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 Emlékeket hagynak maguk után, melyek lassan legendává halványulnak, majd mítosszá. Végül a mítoszt is rég elfelejtik, mielőtt a kor, melyből ered, visszatérne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and leghűségesebb szövetségeseit a tulajdon otthonukban támadják meg a Sötétség emberei. Minden jel arra utal, hogy az Árnyék tudja, hogy mit bízott rájuk az Újjászületett Sárkány, és bármi áron meg akarja szerezni tőlük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at megmenekült Ebou Darból, de még mindig seanchan felségterületen bujkál három szökött aes sedai-jal - és a Seanchan Birodalom elrabolt örökösnőjével, a Kilenc Hold Leányával, aki a jóslatok szerint egy nap a felesége lesz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Perrin beéri a feleségét fogva tartó shaidókat, de nem tudja, milyen csellel mentse ki Faile-t a fogságból. Ha ez nem lenne elég, meg kell akadályoznia azt is, hogy Masema, az Újjászületett Sárkány őrült Prófétája megölesse a kíséretében lévő Berelain Paendrag úrnőt, vagy szövetségre lépjen az Újjászületett Sárkány legelszántabb ellenségeivel, a seanchanokkal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>A regényfolyam a „high fantasy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Arial" w:cs="Times New Roman" w:ascii="Times New Roman" w:hAnsi="Times New Roman"/>
          <w:sz w:val="22"/>
          <w:szCs w:val="22"/>
        </w:rPr>
        <w:t xml:space="preserve"> stílus nagyszerű darabja, megunhatatlan olvasmány, mel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09:51:54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