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Az Idő Kereke sorozatban</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eddig megjelent könyvek:</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hajtóvadászat I-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jászületett sárkány I-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ei tűz I-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áosz ura I-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ok koronája I-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őrök útja</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 szíve I-II.</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hu-HU" w:eastAsia="zxx" w:bidi="zxx"/>
        </w:rPr>
        <w:t xml:space="preserve">Az alkony keresztútján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nyezetbarát term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KEREKE SOROZAT</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t>AZ ALKONY KERESZTÚTJÁN</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ROBERT JORDAN</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2"/>
          <w:szCs w:val="22"/>
          <w:lang w:val="en-US" w:eastAsia="zxx" w:bidi="zxx"/>
        </w:rPr>
        <w:t xml:space="preserve">II. </w:t>
      </w:r>
      <w:r>
        <w:rPr>
          <w:rFonts w:eastAsia="Times New Roman" w:cs="Times New Roman" w:ascii="Times New Roman" w:hAnsi="Times New Roman"/>
          <w:color w:val="auto"/>
          <w:sz w:val="22"/>
          <w:szCs w:val="22"/>
          <w:lang w:val="hu-HU" w:eastAsia="zxx" w:bidi="zxx"/>
        </w:rPr>
        <w:t>k</w:t>
      </w:r>
      <w:r>
        <w:rPr>
          <w:rFonts w:eastAsia="Times New Roman" w:cs="Times New Roman" w:ascii="Times New Roman" w:hAnsi="Times New Roman"/>
          <w:color w:val="auto"/>
          <w:sz w:val="22"/>
          <w:szCs w:val="22"/>
          <w:lang w:val="hu-HU" w:eastAsia="zxx" w:bidi="zxx"/>
        </w:rPr>
        <w:t>öte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HOLDER KIADÓ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2004</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58"/>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Robert Jordan:</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CROSSROADS OF TWILIGH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pyright © 2003, Robert Jordan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s reserv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Körmendi Ágnes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translation © 2004, Beholder Kf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orítón Boros Zoltán és Szikszai Gábor festménye látható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er art copyright © by Zoltán Boros &amp; Gábor Sziksz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kép: Lexa Kl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047 21 x ö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9399 71 x</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a Beholder Kft. Levélcím: 1680 Budapest, Pf. 134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Tihor Mikló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Dani Zoltá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ektor: Rubus Edit, Németh Szabolc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Dikó Istvá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 Dikó Istvá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ítette az Alföldi Nyomda R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György Géza vezérigazgat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2004-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arrietnek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most, min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ljő az ideje, mikoron a Sötét Hajsza kilovagol, mikoron a jobb kéz gyenge lészen, és a bal kéz rosszra tér, hogy az emberiség ott áll majd az Alkony Keresztútján, és mindaz, mi akkor éppen lészen, mindaz, mi addig volt, és mindaz, mi valaha eljövend, a kard hegyén egyensúlyoz majdan, míg az Árnyék szele egyre erősö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Sárkány Próféciáiból. </w:t>
      </w:r>
      <w:r>
        <w:rPr>
          <w:rFonts w:eastAsia="Times New Roman" w:cs="Times New Roman" w:ascii="Times New Roman" w:hAnsi="Times New Roman"/>
          <w:color w:val="auto"/>
          <w:sz w:val="22"/>
          <w:szCs w:val="22"/>
          <w:lang w:val="hu-HU" w:eastAsia="zxx" w:bidi="zxx"/>
        </w:rPr>
        <w:t>A fordítást állítólag Jain Charin, más néven Kósza Jain készítette, nem sokkal eltűnése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LÁNGOLÓ JELZŐFÉNY</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gra nyílt szemű szobalány sokkal jobban hozzá volt szokva ahhoz, hogy kenyeret dagasszon, mint ahhoz, hogy aprócska gombokkal bajlódjon, de végül azért csak begombolta Elayne sötétzöld lovaglóruháján az utolsót is, hátralépett, és meghajolt. Lihegett, bár nehéz lett volna eldönteni, hogy az összpontosítás merítette ki ennyire, vagy csak így meg volt illetődve, hogy a leányörökös személyes szolgálatára rendelték. Az Elayne balján csillogó nagykígyós gyűrűnek is köze lehetett az ámulatához. Légvonalban ugyan csak húsz mérföldnyire volt a Matherin Ház udvarháza az Erinin örökké forgalmas folyópartjától, de az út sokkal hosszadalmasabban tekergőzött át a Chishen hegyeken. Az itteniek legfeljebb a közeli Murandyből átrabló marhatolvajokhoz voltak hozzászokva, nem pedig az úri látogatókhoz - különösen nem egy olyan úri látogatóhoz, aki egyszerre Andor leányörököse és egy aes sedai. Láthatóan ez a sok megtiszteltetés egyszerre már meghaladta némelyik szolgáló képességeit. Elsie már-már fájó óvatossággal hajtogatta össze Elayne előző este viselt sötétkék selyemruháját, és lassan, ügyetlenkedve rakta bele az öltözőszobában várakozó két jókora utazóláda egyikébe. Olyan óvatos volt, olyan lassú, hogy Elayne kis híján átvette tőle a mun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inte rosszul aludt, nyugtalanul forgolódott, fel-felriadt, aztán pedig mikor végre rendesen elnyomta az álom, későig durmolt. Most már szinte toporzékolt türelmetlenségében, hogy végre indulhasson vissza Caemlynbe. Ez volt az ötödik alkalom, hogy a főváros falain kívül töltötte az éjszakát, mióta megtudta, hogy miféle veszedelem fenyegeti otthonát. Minden egyes alkalommal egy napot töltött távol Caemlyntől, és három vagy négy, egyszer pedig öt olyan udvarházat keresett fel, amelynek az urát vagy úrnőjét vér vagy eskü kötötte a Trakand Házhoz. Minden egyes látogatás sok időbe tellett. Az idő súlya úgy húzta le a csontjait is, mint az ólom, de tudta, hogy milyen fontos a megfelelő megjelenés. Szüksége volt a lovaglóruhákra, hacsak nem akart egyik udvarháztól a másikig a rendes ruhájában lovagolni órákon át a hóban, hogy aztán gyűrötten és szakadtan érkezzen meg, mint egy menekült, úgyhogy mikor megérkezett, át kellett öltöznie, akár csak pár órát töltött ott, akár ott is szálltak meg éjszakára. Az idő nagyobb része azzal telt el, hogy kihámozták lovaglóruhájából, feladták rá a rendes ruháját, és aztán visszaöltözött az úti holmijába, de ha lovaglóruhában beszélt volna az uraságokkal, akkor sietős, kétségbeesett lányka benyomását keltette volna, akinek szüksége van a segítségre. A leányörökös kis diadémja és a csipkeszegélyes, díszes selyemruha, amit ráérősen szedtek elő a jókora utazóládákból minekutána Elayne pihent egy kicsit, és megmosakodott, azt mutatta, hogy magabiztos és erős. A legszívesebben magával hozta volna a tulajdon szobalányát, hogy még tovább erősítse ezt a benyomást, de Essande öreg volt már az ilyen téli utakhoz. És Elayne azt is sejtette, hogy az ősz hajú nő lassúsága halálra idegesítette volna. De még Essande sem lehetett volna olyan lassú, mint ez a kiguvadt szemű kis Els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ie végre a kezébe nyomta prémszegélyes bíbor köpenyét egy sietős meghajlással, és Elayne gyorsan a vállára vetette a meleg ruhadarabot. A kőkandallóban lobogtak a lángok, de a szobában így sem volt meleg, és mostanában nem tudta kellően megbízhatóan figyelmen kívül hagyni a külső hőmérséklet kellemetlen hatás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ismét meghajolt, és megkérdezte, hogy elmenjen-e szólni az embereknek, hogy levihetik már őfelsége útiládáit, ha őfelsége úgy gondolja. Mikor először szólította így, Elayne lassan, kedvesen elmagyarázta neki, hogy még nem királynő, de a lányt láthatóan halálra rémítette a gondolat, hogy egyszerűen úrnőmnek, vagy netán hercegnőnek szólítsa, bár ez utóbbi kifejezetten ódivatúnak számított Andorban. Akár illett persze ez a megelőlegezett „őfelsége”, akár nem, Elayne-t általában elégedettséggel töltötte el, ha valaki végre elismerte, hogy jogos a trónigénye - ma reggel viszont túl fáradt volt ahhoz, hogy ideges türelmetlenségen kívül bármit is érezzen. Menni akart már. Nagy nehezen elfojtott egy ásítást, és kurtán odavetette Elsienek, hogy igen, mehet, de siessen, aztán a berakásos faajtóhoz fordult. A lány előreszaladt, hogy kinyissa az ajtót, és ez sokkal tovább tartott, mintha Elayne maga nyitotta volna ki, mert Elsie előtte is, közben is, és utána is pukedlizett egyet. Elayne selyem lovaglószoknyája haragosan suhogott, ahogy a lány kivonult a szobából. Úgy érezte, hogy ha Elsie csak még egyszer pukedlizett volna, sikítani kez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nem ő sikoltott, hanem Elsie - még mielőtt Elayne akár csak három lépést megtehetett volna, a lány halálra rémülten ordított fel, mint akiknek a félelemtől majdnem megpattan a torka is. Elayne köpenye meglebbent, ahogy a lány hirtelen körbefordult, és magához ölelte az Igazi Forrást. Érezte, ahogy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telten átözönlik rajta. Elsie a halványbarna padlólapok közepén futó, keskeny kis szőnyegcsíkon állt, és mindkét kezét a szájára szorította, úgy nézett a másik irányba. Arrafelé két keresztfolyosó is nyílt, de Elayne sehol sem látott senk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olt az, Elsie? - csattant fel Elayne. Többfajta fonatot is a megszövés határán tartott, az egyszerű levegőhálótól az akkora tűzlabdáig, ami a fél épületet lebontotta volna előtte, ha kell, és amilyen rossz kedve volt, bármelyiket szívesen kipróbálta volna valakin. Mostanában több, mint ingadozó volt a kedél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hátranézett a válla fölött, egész testében remegett, és ha eddig tágra nyílt szemmel leste Elayne minden mozdulatát, hát most akkorára nyitotta a szemét, hogy kis híján kiesett a fejéből. A kezét továbbra is a szájára szorította, mintha attól tartana, hogy ha elengedi, újra sikítani kezd. Sötét hajú volt, a szeme is sötét, magas, telt lány a Matherin Ház szürke-kék egyenruhájában - persze nem volt már lány, legalább négy évvel idősebb volt Elayne-nél, de olyan gyerekesen viselkedett, hogy nehéz lett volna másképp gondolni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olt az, Elsie? És ne mondd, hogy nem láttál semmit! Úgy nézel ki, mint aki szembetalálta magát egy kísértet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arca megrá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az történt - mondta bizonytalanul. Az, hogy nem szólította Elayne-t felségnek, hűen tolmácsolta, hogy mennyire meg van riadva. - Nelein úrnőt láttam, Aedmun úr megboldogult öreganyját! Meghalt, mikor én még kiskölyök voltam, de emlékszem, még Aedmun úr is lábujjhegyen járt idehaza, ha őnagysága dühös volt, a szobalányok már attól is megijedtek, ha rájuk nézett, és az idelátogató finom hölgyek és urak is... Mindenki félt tőle! És itt volt, épp itt, az orrom előtt, és olyan dühösen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hallgatott és fülig pirult, mikor Elayne hangosan nevetni kezdett. A leányörökös kacagásában több megkönnyebbülés volt, mint öröm. A Fekete ajah mégsem követte Aedmun nagyúr udvarházába is! Nem vártak rá kivont tőrrel az orgyilkosok, sem az Elaidához hű nővérek, hogy visszatoloncolják Tar Valonba! Sokszor álmodott ilyesmiről, általában egyetlen egy álom leforgása alatt. Elenged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most sem volt könnyebb önként lemondania róla, mint máskor - mindig fájt, mikor az öröm és az élet teljessége elhalványult. Matherin mögötte állt, de Aedmun aligha örült volna, ha ijedtében lerombolja az otthon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oltak nem bánthatják az élőket, Elsie! - mondta gyengéden. Annál is gyengédebben, minthogy az előbb kinevette a lányt. A legszívesebben még most is megrángatta volna a fülét, hogy így ráijesztett! - Már nem tartoznak ebbe a világba, és nem érhetnek semmihez. Hozzánk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bólintott, ismét pukedlizett egyet, de a szeme ugyanúgy kidülledt ijedtében, és még a szája is remegett. Látszott rajta, hogy ennyi még nem győzte meg, de Elayne-nek nem volt rá ideje, hogy őt pátyolgas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vd az embereket, hogy vigyék el a ládáimat, Elsie - mondta határozottan -, és ne félj, hogy kísértetekkel találkoz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ismét csak pukedlizett egyet, és meglódult, de előtte rettegve körbenézett, hogy Nelein úrnő nem ugrik-e ki a falburkolatból. Kísértetek! Ez a buta lány tényleg nem nőtt még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therin Ház régi volt, bár se nem nagy, se nem erős, és a bejárathoz vezető lépcső széles volt, és márványkorlát szegélyezte. A bejárati csarnok is egész nagy volt, szürke és kék padlócsempe fedte, és vastag láncokon tükrös olajlámpák lógtak a vagy húsz lábbal feljebb lévő mennyezetről. Semmi nem volt learanyozva, és kevés volt a berakás is, de díszesen faragott ládák és szekrénykék szegélyezték a falat, és az egyik oldalon két kifejezetten szép faliszőnyeg ékesítette a termet. Az egyiken egy vadászjelenet volt látható: a férfiak lóhátról próbálták meg elejteni a leopárdot. Ez a legjobb esetben is kétséges kimenetelű ügylet volt. A másikon a Matherin Ház asszonyai egy kardot adtak Andor első királynőjének. A Matherin Ház tagjai igen nagyra voltak ezzel az esettel, bár senki sem tudhatta biztosan, hogy valóban megtörtén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ár odalenn várta; ingerülten járkált fel-alá a teremben, és Elayne felsóhajtott láttára. Egy szobában aludtak volna, ha ezt a Matherinek nem vették volna sértésnek, hogy nem tudnak egyszerre két előkelő vendéget is elhelyezni, de Aviendha persze nem értette meg, hogy minél kisebb egy Ház, annál büszkébb. A kis Házaknak gyakorta nem is volt másuk, csak a büszkeségük. Pedig igazán megérthette volna a büszkeséget, hiszen belőle is szinte sütött a vad erő és büszke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en tartotta magát, egy kicsit még Elayne-nél is magasabb volt, halvány blúzára sötét, vastag kendőt borított, és egy összehajtogatott szürke kendővel fogta össze hosszú, vörös haját - maga volt a megtestesült aiel Tudós Asszony, bár alig egy évvel lehetett idősebb Elayne-nél. A fókuszálni képes Tudós Asszonyok gyakran tűntek fiatalabbnak a valódi életkoruknál, és Aviendha kellően magabiztos volt ahhoz, hogy már kész Tudós Asszonynak tűnhessen. Most legalábbis fensőbbségesnek és magabiztosnak tűnt, bár máskor a két lány úgy vihogott, mint a csitrik. Persze Aviendha nem viselt más ékszert, csak egy hosszú, kandori ezüstláncot, egy teknősbéka alakú kis brosst és egy széles elefántcsont karkötőt, míg a Tudós Asszonyok mindig több tucat nyaklánccal és karkötővel csörömpöltek - de hát Aviendha még csak egy egyszerű tanítvány volt. Elayne persze sosem gondolt úgy rá, mint egy egyszerű bármire, de néha gondot okozott, hogy Aviendha még tanul. Elayne sokszor úgy érezte, hogy a Tudós Asszonyok őt is tanítványként kezelik, vagy legalábbis nem úgy tekintenek rá, mint aki már befejezte a képzését. Ostoba gondolat, de mégis, né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ayne leért a lépcsőn, Aviendha megigazgatta a kendőjét, és rá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aludtál? - kérdezte vidám hangon, de zöld szeme aggodalmasan csillogott. - Ugye nem küldettél borért, hogy jobban tudjál aludni? Gondoskodtam róla, hogy vacsorára csak felvizezett bort kaphass, de láttam, hogy nézel a kancs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nyuci! - válaszolta Elayne betegesen édeskés hangon. - Nem, anyuci! Csak azon gondolkoztam, anyuci, hogy Aedmun hol tett szert ilyen pompás borra! Szégyen volt felvizeztetni! És megittam a kecsketejet is, mielőtt lefeküdtem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bármitől is rosszul lesz a terhessége alatt, hát a kecsketejtől biztosan! El sem tudta hinni, hogy egykor szerette! Aviendha a csípőjére tette a kezét, és olyan sértetten nézett Elayne-re, hogy a másik lánynak önkéntelenül is nevetnie kellett. Az áldott állapotnak megvoltak a maga hátrányai, attól kezdve, hogy a kedélyállapota egyik pillanatról a másikra megváltozott, azon át, hogy sokkal érzékenyebb volt a melle, egészen addig, hogy egyfolytában fáradtnak érezte magát - de sok szempontból az volt a legkellemetlenebb, hogy mindenki pátyolgatta. A királyi palotában mindenki tudta, hogy várandós - a többség jóval azelőtt tudta már, hogy ő maga rájöhetett volna, hála Min látomásainak és annak, hogy nem tudott lakatot tenni a szájára -, és Elayne úgy érezte, hogy még kiskorában sem halmozták el ilyen fojtogató törőd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a tőle telhető legjobb képet vágta a dologhoz. Általában legalábbis. Végtére is csak segíteni akartak neki! De annyira örült volna, ha a környezetében nem hiszi azt minden egyes nő, hogy attól, hogy gyermeket vár, elveszítette a józan eszét is! Mi az, hogy a környezetében! Minden nő, akivel csak találkozott, így viselkedett! És azok voltak a legrosszabbak, akik maguk még sosem szültek gyerm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st, hogy a gyermekére gondolt... Néha úgy szerette volna, ha Min azt is elárulja, hogy vajon fiú lesz-e, vagy lány; avagy inkább ha Aviendha vagy Birgitte pontosan fel tudták volna idézni, hogy mit is mondott a lány - azon az éjszakán rengeteg bort ittak meg ők hármasban, és Min elhagyta a palotát jóval azelőtt, mielőtt Elayne megtudta volna, hogy erről is kifaggathatná. Most, hogy a benne növekedő gyermekre gondolt, ismét csak az eszébe jutott Rand, éppúgy, mint ahogy eszébe jutott a gyermek, ahányszor csak a férfira gondolt. Az egyik olyan biztosan következett a másikból, mint ahogy a felforrt tej kifut a lábasból. Rettenetesen hiányzott neki Rand, de mégsem hiányolhatta. A férfi egy kis része, létének érzése mindig ott lapult az agya egy eldugott zugában, hacsak el nem kendőzte, ugyanúgy, mint az a másik kis érzéscsomag, ami a másik őrzőjét, Birgittét jelezte. De sajnos a kötésnek is megvoltak a maga határai. Annyit tudott csak, hogy a férfi valahol nyugaton van, olyan messze tőle, hogy éppen csak azt tudta megmondani, hogy még él. Ennél semmi többet, bár Elayne úgy vélte, hogy tudná, ha a férfit komoly baj érné. Abban sem volt biztos, hogy valóban szeretné-e tudni, hogy mire készül Rand. Miután otthagyta Caemlynt, sokáig messze, messze délen volt, és most, épp ma reggel, hirtelen nyugatra utazott. Igazán zavaró volt, hogy az egyik pillanatban még az egyik irányban volt a férfi, a másikban pedig teljesen máshol érezte, és még messzebb volt tőle, mint eddig. Lehet, hogy az ellenségeit üldözte, vagy előlük menekült, de még vagy ezer más okból is nekivághatott az útnak - Elayne remélte, hogy valami ártalmatlan ügyben indult ilyen messzire. Így is hamar el fogja veszíteni, hiszen a fókuszálni képes férfiak hamar belepusztultak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rontásába, de annyira szerette volna minél tovább életben tar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Aviendha, mintha csak olvasna a gondolataiban. Ők is érezték egymást, mióta kölcsönösen egymás anyavéréül fogadták a másikat, de ez nem volt olyan részletes, mint az őrző és nővér közti kötés, ami Randet Elayne-hez, Aviendhához és Minhez fűzte. - Ha megöleti magát, levágom a füleit is, olyan mérges l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pislogott egyet, aztán ismét felnevetett, és egy riadt pillantás után Aviendha is kacagni kezdett. Az egész egyáltalán nem volt mulatságos, legfeljebb egy aiel találta volna annak - Aviendha humorérzéke rettenetesen furcsa volt - de Elayne nem tudta abbahagyni a nevetést, és Aviendha is éppilyen tehetetlennek tűnt. Csak úgy rázta őket a kacagás, összeölelkeztek, és a világ minden kincséért sem engedték volna el egymást. Olyan különös volt az élet. Ha pár évvel ezelőtt azt mondta volna valaki Elayne-nek, hogy megosztja az imádott férfit egy másik nővel - két másik nővel! -, azt hitte volna, hogy az illető megbolondult. Maga az ötlet is illetlennek tűnt volna. De legalább annyira szerette Aviendhát, mint Randet, még ha máshogy is, és tudta, hogy az aiel lány is ugyanannyira szereti a férfit, mint ő maga. Ha ezt megtagadta volna, azzal Aviendhát is megtagadja, és ennyi erővel akár arra is kérhették volna, hogy bújjon ki a bőréből. Az aielek körében gyakori volt, hogy a nővérek vagy a jó barátnők ugyanahhoz a férfihoz mentek feleségül, és nem nagyon hagyták, hogy választottjuk tiltakozzon. Elayne biztos volt benne, hogy feleségül fog menni Randhez, akárcsak Aviendha vagy Min. Bárki bármit gondolt erről, ez így lesz, és kész. Feltéve, hogy Rand megéri azt a nap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t hirtelen elöntötte a félelem, hogy a nevetése sírásba fullad. A Fényre, hadd ne legyen ő is sírós gyermekvárás közben, mint ahogy az sok nővel megesett! Az is épp elég rossz volt, hogy nem tudta, hogy a következő pillanatban sírni fog-e, vagy nevetni, netán dühöngeni! Néha órákig is teljesen normálisan érezte magát, máskor viszont olyan volt, mintha egy rakoncátlan kisgyerek labdája lenne, amit leejtettek egy lépcsőn, és most megfékezhetetlenül, vadul pattog lefelé. Ma reggel nagyon a lépcsőn érez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és jól is lesz! - suttogta Aviendha vadul, mintha azzal biztosíthatná a legjobban a férfi életben maradását, hogy mindent kiirt, ami megölhet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z ujja hegyével letörölt a nővére arcáról egy könnycsepp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Jól van, és jól is lesz! - értett vele egyet lágyan. D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nem irthatták ki, és Elayne tudta, hogy az Egyetlen Hatalom férfi részét megrontó mocsok fog végezni a férf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ettük lógó lámpások fénye megvillant, ahogy a kintre nyíló ajtók egyike kitárult, és még jegesebb levegő csapott be a terembe, pedig amúgy is elég hideg volt odabenn. Sietve elléptek egymástól, bár továbbra sem engedték el a másik kezét. Elayne igyekezett olyan nyugodt arcot vágni, hogy azt bármelyik aes sedai megirigyelhette volna. Nem engedhette meg magának, hogy bárki úgy lássa, mintha baráti ölelésben keresne vigaszt. Egy uralkodó, vagy bárki, aki uralkodni akart, nem lehetett gyenge vagy sírós az alattvalói előtt. Így is már épp eleget pletykáltak róla, jót is, rosszat is. Jóságos volt vagy kegyetlen, igazságos vagy kiszámíthatatlan, bőkezű vagy zsugori, attól függően, hogy ki mesélt róla. Egyelőre szerencsére a híresztelések kiegyensúlyozták egymást, de ha valaki azt látta volna, hogy a leányörökös a barátnője karjában zokog, akkor alighanem annak is híre kelne, hogy félős. Ha az ellenségei azt hiszik, hogy fél, csak még jobban elszemtelenednek! És meg is erősödnek. A gyávaság olyasfajta megítélés volt, mint a zsíros sár; az ember sosem tudta magáról teljesen lemosni. A történelemben már többször is feljegyeztek olyan esetet, hogy egy nő csupán azért nem nyerte el az Oroszlános Trónt, mert gyávának hitték. Egy sikeres uralkodónak rátermettnek kellett lennie, és nem ártott az sem, ha bölcs volt, de megesett, hogy olyan nők kerültek trónra, akikben nem volt meg egyik sem, és mégis sokáig kormányozták az országot - de kevesen támogattak volna egy gyáva jelöltet, és Elayne nem akart olyan embereket tudni maga mögött, akik egy gyenge és gyáva uralkodót szeret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elépett, és megfordult, hogy becsukja maga mögött a nehéz ajtót. Csak egy lába volt, mankóval járt, és még az erős bélés dacára is kifoszlott nehéz gyapjúkabátja, ahol a mankó szétdörzsölte. Fridwyn Ros régebben katona volt, most pedig ő igazgatta Aedmun nagyúr háztartását egy kövér írnok segítségével, aki értetlenkedve méregette a leányörököst, döbbent ámulattal tátotta el a száját a gyűrűje láttán, és őszinte megkönnyebbüléssel kotródott vissza számításaihoz, mikor rájött, hogy az úrnő nem miatta jött ide. Alighanem attól tartott, hogy Elayne mélyen belenéz az udvarház számláiba. Ros mester is legalább ekkora meglepetéssel nézte a lány kezén csillogó nagykígyós gyűrűt, de olyan gyermeki örömmel bámult a leányörökösre, és olyan őszintén bánta, hogy most már nem lovagolhat ki a katonákkal, hogy megsegítse, hogy ha hazudott volna, hát olyan jól alakoskodik, hogy már Aedmun nagyúr feje fölül is rég elcsalta volna a tetőt, de még a kövér írnokról is lelopta volna a ruháját. Elayne nem tartott tőle, hogy ez a férfi rosszat mondana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s mankója ütemesen kopogott a padlón, ahogy feléjük sántikált, de a férfi ennek ellenére meglehetősen ügyesen hajolt meg előttük. Aviendhának is megadta a kellő tiszteletet. Először megdöbbent, mikor meglátta a lányt, de meglepően hamar felfogta, hogy a két fiatal nő milyen szoros barátságban van, és ha nem is bízott meg teljességgel egy aielben, elfogadta Aviendhát. Ennél többet nem lehetett elvárni tőle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már a málhás állatokra szíjazzák a csomagjait, királynőm, és a kísérete is készen áll! - Ő is azok közé az emberek közé tartozott, akik csak „királynőmnek” vagy „felségnek” voltak hajlandók szólítani Elayne-t, de a hangjába enyhe kétkedés vegyült, mikor a kíséretéről volt szó. Igyekezett köhögésnek álcázni a dolgot, és sietve folytatta. - Az emberek, akiket önnel küldök, szintén lóháton vannak már, elláttam őket, amennyire csak lehetett. A többségükben fiatalok, bár van köztük pár tapasztalt öreg, de mindannyian tudják, hogy az alabárd melyik végét kell fogni. Szerettem volna, ha több embert tudunk önnel küldeni, de mint már mondottam volt, mikor Aedmun nagyúr meghallotta, hogy mások is szemet vetettek arra, ami felséged tulajdona lenne, úgy döntött, hogy nem vár tavaszig. Magához hívatta az összes fegyverest, és elindultak Caemlyn felé. Azóta volt pár heves hóvihar, de kis szerencsével már átjutott a hágókon, és félúton járhat a főváros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nézett a lányra, mint aki szentül meg van győződve arról, hogy ez így is történt, de Elayne tudta, hogy a férfi még nála is jobban ismeri a helyzetet, és sejti, hogy Aedmun és az összes embere könnyen a hegyek között veszhetett a hóviharo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rakand Ház mindig számíthatott a Matherinre - válaszolta Elayne -, és én bízom benne, hogy ez mindig is így lesz! Nagyra becsülöm Aedmun nagyúr hűségét, akárcsak az önét, Ros mest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értette meg sem a férfit, sem a Matherin Házat azzal, hogy megígérte, nem feledkezik el a szolgálatairól, vagy hogy jutalmat ajánlott volna cserébe, de a Ros mester arcán felvillanó örömből úgy látta, hogy már ezzel is bőven kárpótolta minden fáradozásáért. A Matherin Házat természetesen meg fogja jutalmazni, ha valóban kiállnak mellette, de ezt nem hozhatta fel, mintha a piacon alkud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s mester a mankóján bicegve, hajlongva kísérte egész az ajtóig, és egy mély meghajlással vezette ki a széles gránitlépcsőre, ahol vaskos köpenyekbe burkolódzott szolgák vártak rájuk a farkasordító hidegben, és fűszeres forralt bort kínáltak addig is, amíg elő nem vezetik a lovaikat. Elayne halk mormolással utasította el az italt. Amíg nem szokott hozzá a hideghez, mindkét kezére szüksége volt, hogy még szorosabban magára csavarhassa köpenyét. És Aviendha alighanem úgyis kimódolná, hogy hogyan vegye el tőle az italt! Az aiel lány elvett egy csésze bort, miután a fejére és a vállára terítette vaskos vállkendőjét - csak ennyi engedményt tett a borzalmas hidegnek. Persze nem hagyta, hogy megérintse az időjárás. Elayne tanította meg neki, hogy ezt hogyan kell tennie. Elayne ismét megpróbálta ellökni magától a hideget, és legnagyobb meglepetésére ezúttal mintha valóban alábbhagyott volna egy kicsit a fagy érzete. Nem múlt el teljesen - még mindig nagyon fázott -, de már nem érezte úgy, mintha meg lenne fagy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 tiszta volt, a nap fényesen ragyogott a hegycsúcsok felett, de a környező ormokról bármelyik pillanatban előgomolyoghattak volna a sötétszürke viharfelhők. A legjobb lenne ma minél hamarabb elérni úti céljukat. Sajnos Elayne magas, fekete herélt lova, Tűzszívű, ma úgy döntött, kiérdemli a nevét, és úgy ágaskodott, párát fújva, tiltakozva, mintha még soha nem vetettek volna rá kötőféket. Aviendha hosszú lábú, szépen ívelt nyakú szürkéje a fejébe vette, hogy utánozza társát, és vadul táncolt a térdig érő hóban. Bármerre ment volna, csak arra nem, amerre a lovászok húzták. Elayne szívesebben adott volna egy nyugodtabb lovat a barátnője alá, de Aviendha maga ragaszkodott ehhez az állathoz, mikor megtudta, hogy a kancát Siswainak hívják. Ez lándzsát jelentett az ősi nyelven. A lovászok hozzáértő nőknek tűntek, de valamiért láthatóan úgy gondolták, le kellene csillapítaniuk az állatokat, mielőtt lovasaik gondjára bíznák őket. Elayne alig tudta megállni, hogy ne ordítson rájuk, hiszen már akkor is sikerrel megülte Tűzszívűt, mikor ők még nem is sejtették, hogy létezik egy ilyen ló!</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ísérete már nyeregbe szállt, hogy ne kelljen a hóban ácsorogniuk. Huszonegynéhány lovas várakozott, a királynő testőrségének fehérgalléros, vörös kabátját, szépen fényezett sisakját és mellvértjét viselve. Ros mester kétségei talán abból fakadtak, hogy a kabátokat selyemből szabták, akárcsak az oldalt fehér csíkkal díszített nadrágokat, és hogy csuklónál és a torkuknál halvány csipkeszegély ékesítette a ruhakölteményt. Inkább díszkíséretnek, mint valódi katonáknak tűntek. De az is lehet, hogy az öreg katona azért nem bízott bennük, mert mind egy szálig nők voltak. Ritka volt, hogy egy nő fegyveres szolgálattal keresné meg a kenyerét, legfeljebb egy-egy kereskedők mellé szegődő testőr, vagy a háborúkban felbukkanó kalandornők tettek ilyet, és Elayne még sosem hallott egy csak nőkből álló katonai szervezetről, amíg ő meg nem alapította ezt itt. Persze ott voltak a Hajadonok, de hát ők aielek voltak, és az egészen más lapra tartozott. Remélte, hogy az emberek egyfajta kényeskedő hóbortnak veszik majd az egészet, és azt hiszik, hogy leginkább a látvány miatt gyűjtötte őket maga köré, mert szépek abban a sok selyemben és csipkében. A férfiak általában lebecsülték a fegyveres nőket, míg csak szembe nem kerültek velük, és a legtöbb nő is azt hitte, hogy ez a világ legégbekiáltóbb ostobasága. A testőrök általában megpróbáltak olyan vadnak tűnni, hogy senkinek még csak eszébe se jusson áttörni a védelmüket, de az ellenségei csak új taktikát választanának, és máshol csapnának le rá, ha a királyi testőrség megszokott, zord férfiaival vetetné magát körbe. Elayne egy olyan testőrséget akart létrehozni, amit az ellenfelei egész addig alábecsülnek, míg csak keserűen meg nem bánják a hibájukat. Azért változtatták meg az egyenruhájukat is ilyen díszesre, hogy ezeket a tévhiteket táplálják - no meg azért is, hogy a testőrnők önbecsülését növeljék, hogy megmutassák nekik, hogy ők tényleg a többi katona felett állnak. Elayne-ben egy szikrányi kétség sem volt afelől, hogy megállnák a helyüket. Minden egyes testőrét, akár kereskedők mellett szolgált, akár Kürtvadász volt, a tudásáért, tapasztalatáért és bátorságáért választotta ki. Készséggel rájuk bízta volna az életét. Már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meg is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ük, egy nyurga nő, vörös köpenyének vállán a hadnagyok két aranycsomójával, a mellkasára tette a karját, és úgy tisztelgett Elayne előtt. Aranyderes lova felvetette a fejét, és a sörényébe font ezüstcsengettyűk halkan felcsilingeltek, mintha ő is tisztelegne a két lány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tra készek vagyunk, úrnőm, és a terep is tiszta! - Caseille Raskovni azok közé tartozott, akik kereskedők mellett szolgáltak, és arafeli kiejtése nem vallott kifinomult nevelésre, de a hangja határozottan és ésszerűen csengett. Ő a megfelelő megszólítást használta a munkaadójával szemben, és Elayne tudta, hogy addig nem is fogja felségnek vagy királynőnek hívni, amíg valóban meg nem koronázzák, de kész lett volna a vérét adni azért, hogy a lány megszerezze a trónt. Manapság csak nagyon kevés olyan embert vettek be a királynő gárdájába, akár férfi volt, akár nő, aki ne lett volna hajlandó erre is. - Azok az emberek, akiket Ros mester összegyűjtött, szintén felkészültek az útra! Már amennyire felkészülh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köszörülte a torkát, megigazgatta a mankóját, és a csizmája szárát bámulta makacs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pontosan értette, hogy Caseille mire céloz. Ros mester tizenegy férfit szedett össze az udvarház környékéről, akiket Elayne-nel küldhetett, és felszerelte őket rövid kardokkal, alabárdokkal, és amilyen hátrahagyott páncélokat csak talált, azt is mind rájuk aggatta. Kilenc rostély nélküli ósdi sisakot lelt, és hét horpadt mellvértet, amelyek alighanem több gondot okoznak majd a viselőjüknek, mint amennyire védik őket. A lovak egész jók voltak, bár ilyenkor, télen, hosszú, durva szőr fedte őket, de a lovasok... Bármilyen alaposan be is bugyolálták magukat a hideg ellen, Elayne biztos volt benne, hogy azok nyolcan még nem borotválkoznak, csak hetente egyszer. Vagy annyiszor sem. Az a három pedig, akiket Ros mester tapintatosan „tapasztaltnak” titulált, ráncos volt és aszott, mint egy kosár tavalyi alma, és összesen nem lehetett harminckét foguk! Ros mester nem hazudott neki, és nem próbálta meg becsapni - Aedmun alighanem magával vitt minden fegyver-képes férfit a vidékről, és az összes használható felszerelést is közöttük osztotta szét. Mindenütt ugyanez történt. Úgy tűnt, hogy szerte Andorban mindenütt erős és egészséges emberek indultak meg Caemlyn felé, tele lelkesedéssel, hogy megszerezzék Elayne-nek a trónt. És alighanem most már egyik csapat sem ér oda a város alá időben. Egész álló nap keresgélhetné a nyomukat anélkül, hogy bárkit is találna. De legalább ez a pár kölyök úgy ült a nyeregben, mintha tényleg tudná is használni azokat az alabárdokat! Bár persze nem lehetett olyan nehéz egy nyugodt lovon ülni, és az alabárd nyelét a kengyelbe támasztani. A lány úgy vélte, hogy ezzel még ő is megbirkóz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tizenkilenc udvarházat meglátogattunk, testvérem - mondta Aviendha lágyan, és közelebb húzódott Elayne-hez, míg csak össze nem ért a válluk -, és ezekkel az emberekkel együtt összeszedtünk kétszázöt kölyköt, akik túl fiatalok ahhoz, hogy a vérüket vegyék, és olyan öregembereket, akiknek már réges-rég le kellett volna tenniük a lándzsát. Eddig nem kérdeztelek erről, hiszen ez a te néped, te ismered őket. De megéri ez ezt a rengeteg időt és vesződ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megéri, testvérem! - Elayne épp annyira halkan beszélt, nehogy a féllábú veterán vagy a szolgák meghallják, mit mond. A legjobb emberek is megmakacsolták magukat, ha rájöttek, hogy valaki csellel akarja őket rávenni valamire. Különösen akkor, ha arra is ráébredtek, hogy nem is azért jött, hogy elfogadja a segítségüket, amit pedig olyan kínkeservesen szedtek össze, és olyan odaadóan ajánlottak fel. - Mostanra már a folyó partján álló faluban is mindenki tudja, hogy itt vagyok, és a tanyák felén is hallottak már róla, jó pár mérföldes körzetben. Délre a többiek is megtudják a hírt, és holnapra átterjed a környező falvakra és eljut még több tanyára. A hírek igen lassan terjednek télen, különösen ezen a vidéken. Tudják, hogy igényt tartok a trónra, de ha holnap elnyerem, vagy ha holnap meghalok, azt lehet, hogy nem hallják meg tavasz közepéig, de megeshet, hogy csak nyáron ér el ide is a hír. De ma tudják, hogy Elayne Trakand életben van, és selyemruhában, drágakövekkel ékesítve látogatott el a Matherin udvarházba, hogy embereket hívjon a zászlaja alá. Olyanok is azt fogják mondani, hogy láttak és érintettek, akik húsz mérföldnyire laknak innen. Ezt pedig kevesen tudják úgy előadni, hogy egyszersmind ne támogatnának engem, és ha valaki már a puszta kijelentésével támogat, az általában meggyőzi magát arról, hogy amúgy is mellém állna. Andorban most már tizenkilenc helyen csak arról folyik a szó, hogy a múlt héten itt járt a leányörökös, és a hírek minden nap egyre nagyobb területen terjednek el, mint a tintafolt. Ha elég időm lenne rá, minden egyes andori falut meglátogatnék! Ez ugyan semmit sem változtat azon, hogy mi lesz Caemlynben, de ha elnyertem a trónt, minden ezen múlhat! - Nem ismeri be, hogy más eshetőség is lenne, mint hogy ő kapja meg a trónt! Különösen nem azért, mert tudta, hogy ha elbukna, ki uralná az országot helyette. - A történelmünkben a legtöbb királynő azzal töltötte uralkodása első éveit, hogy elfogadtassa magát a néppel, hogy egységesen őt kövesse mindenki. Volt, akiknek ez sosem sikerült, de ennél a mostaninál csak még nehezebb idők jönnek. Nem biztos, hogy lesz akár egy évem arra, hogy egyesítsem Andort. Nem várhatok addig, amíg megszerzem a trónt! Nehezebb idők jönnek, és fel kell rájuk készülnünk! Andornak is fel kell rá készülnie, és ezért bármire kész vagyok! - fejezte be határozo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elmosolyodott, és hozzáért Elayne arc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sokat fogok tőled tanulni a Tudós Asszonyok kötelességéről is, nővér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egnagyobb elkeseredésére Elayne elvörösödött zavarában. Az arca szinte lángolt! Lehet, hogy a hangulatváltozások mégiscsak rosszabbak voltak még a pátyolgatásnál is. És a Fényre, még hónapokig így kell élnie! Nem most érezte először, hogy tulajdonképpen dühös Randre. Ezt tette vele - na jó, persze, Elayne is ott volt, sőt, ha ő nem kezdeményezte volna, mindez meg sem történik, ám ez egyáltalán nem volt lényeges - de ezt tette vele, és utána elégedett kis mosollyal az arcán elvonult! Persze a lány egyáltalán nem volt benne biztos, hogy Rand mosolya olyan elégedett lett volna, de akkor is, szinte látta maga előtt, </w:t>
      </w:r>
      <w:r>
        <w:rPr>
          <w:rFonts w:eastAsia="Times New Roman" w:cs="Times New Roman" w:ascii="Times New Roman" w:hAnsi="Times New Roman"/>
          <w:i w:val="false"/>
          <w:iCs w:val="false"/>
          <w:color w:val="auto"/>
          <w:sz w:val="22"/>
          <w:szCs w:val="22"/>
          <w:lang w:val="hu-HU" w:eastAsia="zxx" w:bidi="zxx"/>
        </w:rPr>
        <w:t>a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omolyog! Azt megnézné ám, hogy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mit szólna ahhoz, ha egyik pillanatban sírnia kellene, a másikban pedig ugrándozna örömében! </w:t>
      </w:r>
      <w:r>
        <w:rPr>
          <w:rFonts w:eastAsia="Times New Roman" w:cs="Times New Roman" w:ascii="Times New Roman" w:hAnsi="Times New Roman"/>
          <w:i/>
          <w:iCs/>
          <w:color w:val="auto"/>
          <w:sz w:val="22"/>
          <w:szCs w:val="22"/>
          <w:lang w:val="hu-HU" w:eastAsia="zxx" w:bidi="zxx"/>
        </w:rPr>
        <w:t xml:space="preserve">Nem tudok értelmesen gondolkozni, </w:t>
      </w:r>
      <w:r>
        <w:rPr>
          <w:rFonts w:eastAsia="Times New Roman" w:cs="Times New Roman" w:ascii="Times New Roman" w:hAnsi="Times New Roman"/>
          <w:color w:val="auto"/>
          <w:sz w:val="22"/>
          <w:szCs w:val="22"/>
          <w:lang w:val="hu-HU" w:eastAsia="zxx" w:bidi="zxx"/>
        </w:rPr>
        <w:t>futott végig Elayne-en az ingerült gondolat. De persze ez is a férfi hibája vo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ászok végre úgy döntöttek, hogy Tűzszívű és Siswai elég nyugodtak ahhoz, hogy úrhölgyek is rájuk ülhessenek, és Aviendha sokkal kecsesebben kapaszkodott fel a nyeregbe hatalmas szoknyája dacára is, mint egykor tette. Elrendezgette a nem lovaglásra tervezett, bő, sötét szoknyát, hogy amennyire csak lehet, fedje sötét harisnyába bújtatott lábait. Még mindig úgy vélte, hogy a saját lába bármilyen lónál hasznosabb, de már egész tűrhető lovas volt. Bár még mindig igencsak döbbenten nézett maga elé, ha a lova azt tette, amire ő is próbálta rávenni. Tűzszívű táncolni kezdett, amint Elayne a hátára ült, de a lány élesen megrántotta a kantárt. Kicsit még élesebben, mint amúgy szokta. A hangulatváltozásai most hirtelen halálos rettegésbe csaptak át, hogy mi lesz Randdel, és ha már az ő biztonságát nem szavatolhatta, legalább volt kéznél egy másik hím, akire rákényszeríthette az akaratát. Hat gárdista léptetett előre az udvarházból induló úton kényelmes lassúsággal, ahogy azt csak a mély hóban tehették, utánuk következett Elayne és Aviendha, a többiek pedig egyenes oszlopban követték őket. Az utolsó gárdistanő vezette a málhás lovat. A helyiek rendezetlen sorokban kígyóztak mögöttük. Nekik is volt málhás állatuk, egy bozontos kis pára, roskadásig rakva főzőedényekkel, durván összekötözött csomagokkal, és vagy fél tucat élő csirke is lógott róla. Páran lelkesen kiabáltak, miközben a kis csapat átvágott a zsúptetős falucskán, és átkelt a fagyottan kígyózó patak felett ívelő kőhíd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és a Liliom! - harsant. És - Trakand! Trakand! - Vagy - Matherin hű mar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layne figyelmét az sem kerülte el, hogy egy nő a férje mellkasára rejti a fejét, úgy zokog, és a férfi arcán is könnyek csillognak. Egy másik nő hátat fordított a lovasoknak, és lehorgasztotta a fejét, rájuk sem nézett. Elayne remélte, hogy haza fogja küldeni a fiaikat. Caemlynben nem lesz nagy vérontás, hacsak nem ront el valamit rettenetesen, de egy kis harc akkor is lesz, és ha egyszer megnyerte magának a Rózsakoronát, akkor sokkal nagyobb csaták várnak rá. Délen a seanchanok fenyegették, északon a Myrddraalok és a trallokok vártak a Tarmon Gai'donra. Andor fiai közül sok el fog vérezni az elkövetkezendő időkben. A Fény égesse meg, nem fogja elsírn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d után a terep ismét emelkedni kezdett, és meredeken felfelé tartottak a számtalan fajta fenyő és magyal között, de elég volt egy hosszú, fárasztó mérföldet megtenniük, és megérkeztek arra a hegyi mezőre, amit kerestek. A kora délelőtti napfényben még mindig tisztán csillogott a hóban hagyott rengeteg patanyom, és a Kapu helye is, ahonnan teljesen eltűnt a hó. Közelebb is mehettek volna az udvarházhoz, de akkor annak is megnőtt volna a veszélye, hogy valaki épp ott áll, ahol a Kapu megnyíl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int kilovagoltak a fák közül, Aviendhát körbe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Ő fonta meg a Kaput, mikor idejöttek tegnap késő délután az utolsó előtti udvarháztól, ami vagy száz mérföldnyire délre lehetett innen, úgyhogy ő fogja megnyitni a Caemlynbe vezető Kaput is - de Elayne-en hihetetlen rosszkedv lett úrrá, mikor meglátta a másik lány körül ragyogó fényt. Bárki is nyitotta meg az első Kaput, mikor elindultak Caemlynből, végül az fonta meg a többit is, egész úton, minthogy ő már egyszer megtanulta a terepet, ahol a Kapu kinyílt. És mind az öt kirándulás alkalmával Aviendha külön megkérte rá, hogy hadd nyithassa ő meg. Lehet, hogy tényleg csak gyakorolni akarta a fonatot, ahogy mondta, bár Elayne sem gyakorolt többet, mint ő - de most hirtelen egy másik eshetőség is a lány eszébe jutott. Lehet, hogy Aviendha nem akarja, hogy fókuszáljon, vagy hogy sokáig a fonatokkal bíbelődjön - és azért nem, mert Elayne várandós! Azt a fonatot, amivel egy anya gyermekeivé tették őket, nem használhatták volna rajtuk, ha bármelyikük is állapotos, mert a meg nem született gyermek is a kötés része lett volna, és egyetlen magzat sem lett volna elég erős ahhoz, hogy túlélje ezt a terhelést. De nyilván szólt volna neki valamelyik aes sedai a palotában, ha várandós anyáknak nem lett volna szabad fókuszálnia! Bár nagyon kevés aes sedai szült csak gyermeket. Lehet, hogy nem is tudják, mi veszélyes ilyenkor, és mi nem. Elayne tisztában volt azzal, hogy a nővérek tudása igencsak véges, és nem terjed ki mindenre, bármennyire is úgy tettek a világ előtt, mintha mindenről mindent tudnának - ő maga is kihasználta ezt a tévhitet időről időre -, de olyan furcsának tűnt, hogy épp egy olyan dologról ne tudnának, ami pedig a legtöbb nő életében mindennél fontosabb! Az egész olyan volt, mintha egy madár tudná, hogyan kell magokat ennie, épp csak a zabot nem ismerné fel, de ezt sem vallaná be, mert ha kiderülne, hogy a zabot sem tudja megkülönböztetni, mi mindent nem tudhat még? A Tudós Asszonyok viszont szültek, és egyikük sem mondta, ho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irtelen a meg nem született gyermek, a fókuszálás, és az aes sedai-ok tudatlansága felett érzett aggodalom egy csapásra mind eltűnt a fejéből. Érezte, hogy valaki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fókuszál. Nem Aviendha volt az, nem is valaki a közeli hegyekben - nem, ez sokkal messzebbről jött! Távoli volt, mintha csak egy jelzőfény lobogott volna az éjszakában egy messzi, messzi hegytetőn. Egy nagyon messzi hegytetőn. Elayne el sem tudta képzelni, hogy mennyit kell valakinek magába fogadnia az Egyetlen Hatalomból ahhoz, hogy megérezze ilyen messziről is. És hogy akár egyenesen oda is találjon. És a jelzőfény nyugaton villant fel. Semmi sem változott meg a Randhez fonódó kötésben, és nem tudta volna megmondani száz mérföldnyinél pontosabban, hogy a férfi hol is van, de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szélyben van - mondta. - Oda kell mennünk hozzá, Aviend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viendha megrázta magát, és nagy nehezen elfordult a nyugati égbolttól. A ragyogás továbbra sem fakult el körülötte, és Elayne érezte, hogy a másik lány olyan mélyen merített az Igazi Forrásból, amilyen mélyen csak tudott. De ahogy Aviendha felé fordult, azt is észrevette, hogy az aiel lányban máris csökken a </w:t>
      </w:r>
      <w:r>
        <w:rPr>
          <w:rFonts w:eastAsia="Times New Roman" w:cs="Times New Roman" w:ascii="Times New Roman" w:hAnsi="Times New Roman"/>
          <w:i/>
          <w:iCs/>
          <w:color w:val="auto"/>
          <w:sz w:val="22"/>
          <w:szCs w:val="22"/>
          <w:lang w:val="hu-HU" w:eastAsia="zxx" w:bidi="zxx"/>
        </w:rPr>
        <w:t>said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abad,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kerekedett szemmel, értetlenkedve fordult oda Aviendhához, majdnem a nyeregből is ki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ára akarod hagyni? Ezz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nnyi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senki sem fogadhatott magába, még a legerősebb kör sem; egymagukban semmiképp! A mesék szerint létezett egy </w:t>
      </w:r>
      <w:r>
        <w:rPr>
          <w:rFonts w:eastAsia="Times New Roman" w:cs="Times New Roman" w:ascii="Times New Roman" w:hAnsi="Times New Roman"/>
          <w:i/>
          <w:iCs/>
          <w:color w:val="auto"/>
          <w:sz w:val="22"/>
          <w:szCs w:val="22"/>
          <w:lang w:val="hu-HU" w:eastAsia="zxx" w:bidi="zxx"/>
        </w:rPr>
        <w:t xml:space="preserve">sa'angreal, </w:t>
      </w:r>
      <w:r>
        <w:rPr>
          <w:rFonts w:eastAsia="Times New Roman" w:cs="Times New Roman" w:ascii="Times New Roman" w:hAnsi="Times New Roman"/>
          <w:color w:val="auto"/>
          <w:sz w:val="22"/>
          <w:szCs w:val="22"/>
          <w:lang w:val="hu-HU" w:eastAsia="zxx" w:bidi="zxx"/>
        </w:rPr>
        <w:t xml:space="preserve">akkora, amekkorát soha nem készítettek azon az egyen kívül, és ha a regék nem torzítottak sokat, az talán képes lenne ennyi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megcsapolni. Talán. De arra is kitértek ezek a regék, hogy egyetlen nő sem élné túl a használatát, ha nem azon a </w:t>
      </w:r>
      <w:r>
        <w:rPr>
          <w:rFonts w:eastAsia="Times New Roman" w:cs="Times New Roman" w:ascii="Times New Roman" w:hAnsi="Times New Roman"/>
          <w:i/>
          <w:iCs/>
          <w:color w:val="auto"/>
          <w:sz w:val="22"/>
          <w:szCs w:val="22"/>
          <w:lang w:val="hu-HU" w:eastAsia="zxx" w:bidi="zxx"/>
        </w:rPr>
        <w:t xml:space="preserve">ter'angrealon </w:t>
      </w:r>
      <w:r>
        <w:rPr>
          <w:rFonts w:eastAsia="Times New Roman" w:cs="Times New Roman" w:ascii="Times New Roman" w:hAnsi="Times New Roman"/>
          <w:color w:val="auto"/>
          <w:sz w:val="22"/>
          <w:szCs w:val="22"/>
          <w:lang w:val="hu-HU" w:eastAsia="zxx" w:bidi="zxx"/>
        </w:rPr>
        <w:t>keresztül férne hozzá, amit külön erre a célra készítettek, márpedig azt senki még csak nem is látta. És Elayne biztos volt benne, hogy egyetlen nővér sem próbálná ki, még ha rá is akadna. Ennyi Egyetlen Hatalom egész hegyláncokat elsimíthatna egyetlen szemvillanás alatt! Egyetlen nővér sem próbálná ki, csak a Fekete ajah tagjai. Vagy ami még rosszabb, a Kitaszítottak. Esetleg többen is, összekapcsolódva! Mi más lehetne? És Aviendha egészen egyszerűen úgy akart tenni, mintha mit sem érezne, mikor neki is pontosan tudnia kell, hogy Rand ott van a lobogás közep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árdisták minderről nem tudtak semmit sem, és továbbra is türelmesen várakoztak a nyeregben. A kis tisztást körülölelő fákat figyelték, de alighanem még mindig az kötötte le a gondolataikat, hogy hogyan is fogadták őket az udvarházban, bár Caseille Elayne-t és Aviendhát leste. A sisakja arcvédője mögött is látszott, hogy összevonta a szemöldökét. Tudta, hogy általában habozás nélkül megnyitják a Kaput. Az udvarháznál összeszedett emberek a málhás ló mellé csoportosultak, a csomagokat rendezgették, és láthatóan azon veszekedtek, hogy vajon mit hagytak otthon, és mit nem. Aviendha közelebb léptette szürke lovát Elayne feketéjéhez, és olyan halkan beszélt, hogy más meg se hallhas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tudunk, Elayne! Azt sem tudjuk, hogy vajon épp a lándzsák táncát járja-e, vagy valami másról van szó! Ha a lándzsákkal táncol, és mi odarohanunk, ki tudja, nem támad-e meg minket is, mielőtt rájönne, hogy kik vagyunk? Vagy mi van, ha megzavarjuk, mert nem számít ránk, és emiatt legyőzhetik az ellenfelei! Ha meghal, megkeressük a gyilkosait, és megöljük őket, de ha most, vakon odarohanunk, könnyen lehet, hogy mindannyiunkat bajba sodor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vatosak lennénk - morogta Elayne durcásan. Mérhetetlenül dühítette, hogy duzzog, és ki is mutatja, de csak ennyire tudta uralni az érzelmeit, és így is örülhetett, hogy legalább nem ragadják el teljesen. - Nem kell feltétlenül pont oda Utaznunk! - Megmarkolta kis bugyellárisát, és érezte, ahogy a benne lapuló, ülő nőt ábrázoló aprócska elefántcsont faragvány a kezébe simul. Jelentőségteljesen a nővére vállán díszelgő borostyán kitűzőre nézett. - A Fényre, Aviendha, egyikünk sem épp magatehetet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Ó, a Fényre, most pedig már nyafog is! Ő is pontosan tudta, hogy még ketten együtt, a két </w:t>
      </w:r>
      <w:r>
        <w:rPr>
          <w:rFonts w:eastAsia="Times New Roman" w:cs="Times New Roman" w:ascii="Times New Roman" w:hAnsi="Times New Roman"/>
          <w:i/>
          <w:iCs/>
          <w:color w:val="auto"/>
          <w:sz w:val="22"/>
          <w:szCs w:val="22"/>
          <w:lang w:val="hu-HU" w:eastAsia="zxx" w:bidi="zxx"/>
        </w:rPr>
        <w:t xml:space="preserve">angreallal </w:t>
      </w:r>
      <w:r>
        <w:rPr>
          <w:rFonts w:eastAsia="Times New Roman" w:cs="Times New Roman" w:ascii="Times New Roman" w:hAnsi="Times New Roman"/>
          <w:color w:val="auto"/>
          <w:sz w:val="22"/>
          <w:szCs w:val="22"/>
          <w:lang w:val="hu-HU" w:eastAsia="zxx" w:bidi="zxx"/>
        </w:rPr>
        <w:t>a kezükben is csak olyanok lennének az ellen, amit éreztek, mintha két szúnyog ostromolna egy máglyát, de akkor is, egy szúnyogcsípés a megfelelő pillanatban mindent eldönt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 mondd azt, hogy nem szabad veszélybe sodornom a gyermekemet! Min azt mondta, hogy erős lesz és egészséges! Te magad mondtad nekem! Ez pedig azt jelenti, hogy legalább addig élni fogok, míg a lányom meg nem szület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lte, hogy lánya lesz. Tűzszívű ebben a pillanatban úgy döntött, hogy a szürke nyaka felé kap, és Siswai visszaharapott. Elayne egy ideig azzal volt elfoglalva, hogy visszanyerje a herélt felett az uralmat, megakadályozza, hogy Aviendhát ledobja a lova, és közben meggyőzze Caseille-t arról, hogy köszönik szépen, nincs szükségük segítségre. A végére már egyáltalán nem volt durcás. A végére a legszívesebben ököllel csapott volna Tűzszívű füle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azon kívül, hogy megpróbálta rávenni a hátasát, hogy engedelmeskedjen neki, úgy tett, mintha mi sem történt volna. Összevonta ugyan a szemöldökét, és egy kicsit elbizonytalanodva nézett maga elé, az arcát sötét keretbe vonta a vastag, fekete kendő, de bizonytalanságának semmi köze nem volt a ló viselkedésé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eséltem már neked a rhuideani gyűrűkről - kezdte lassan, és Elayne ingerülten bólintott egyet. Minden egyes nő, aki Tudós Asszony akart lenni, átment egy </w:t>
      </w:r>
      <w:r>
        <w:rPr>
          <w:rFonts w:eastAsia="Times New Roman" w:cs="Times New Roman" w:ascii="Times New Roman" w:hAnsi="Times New Roman"/>
          <w:i/>
          <w:iCs/>
          <w:color w:val="auto"/>
          <w:sz w:val="22"/>
          <w:szCs w:val="22"/>
          <w:lang w:val="hu-HU" w:eastAsia="zxx" w:bidi="zxx"/>
        </w:rPr>
        <w:t xml:space="preserve">ter'angrealon, </w:t>
      </w:r>
      <w:r>
        <w:rPr>
          <w:rFonts w:eastAsia="Times New Roman" w:cs="Times New Roman" w:ascii="Times New Roman" w:hAnsi="Times New Roman"/>
          <w:color w:val="auto"/>
          <w:sz w:val="22"/>
          <w:szCs w:val="22"/>
          <w:lang w:val="hu-HU" w:eastAsia="zxx" w:bidi="zxx"/>
        </w:rPr>
        <w:t xml:space="preserve">mielőtt megkezdhette volna tanulmányait. Olyasmi volt, mint az a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amibe a novíciáknak kellett belemenniük, mikor próbára tették őket, hogy elég érettek-e már ahhoz, hogy beavatottak legyenek, de ebben a </w:t>
      </w:r>
      <w:r>
        <w:rPr>
          <w:rFonts w:eastAsia="Times New Roman" w:cs="Times New Roman" w:ascii="Times New Roman" w:hAnsi="Times New Roman"/>
          <w:i/>
          <w:iCs/>
          <w:color w:val="auto"/>
          <w:sz w:val="22"/>
          <w:szCs w:val="22"/>
          <w:lang w:val="hu-HU" w:eastAsia="zxx" w:bidi="zxx"/>
        </w:rPr>
        <w:t xml:space="preserve">ter'angrealban </w:t>
      </w:r>
      <w:r>
        <w:rPr>
          <w:rFonts w:eastAsia="Times New Roman" w:cs="Times New Roman" w:ascii="Times New Roman" w:hAnsi="Times New Roman"/>
          <w:color w:val="auto"/>
          <w:sz w:val="22"/>
          <w:szCs w:val="22"/>
          <w:lang w:val="hu-HU" w:eastAsia="zxx" w:bidi="zxx"/>
        </w:rPr>
        <w:t xml:space="preserve">a nő látta az egész életét. Tulajdonképpen az összes lehetséges életét látta, minden egyes döntést másképp hozott meg bennük, és a végtelen lehetőségek felmérhetetlen legyezőként terültek szét a különböző választások miatt. - Senki sem emlékszik az egészre, Elayne, csak kisebb részletekre. Tudtam, hogy szerelmes leszek Rand al'Thorba - néha még mindig zavarta, ha a fiúnak csak a keresztnevét kellett mások előtt használnia -, és azt is tudtam, hogy találok magamnak asszonytársakat. A legtöbb dologról viszont a legjobb esetben is csak halvány benyomások maradnak. Néha mintha valamiféle figyelmeztetést lehetne érezni. Azt hiszem, hogy ha most odamennénk, ahol van, valami rettenetes dolog történne! Lehet, hogy az egyikünk meghalna, de az is lehet, hogy mind a ketten elpusztulnánk, dacára annak, hogy Min mit mondott! - Az, hogy habozás nélkül kimondta Min nevét, egyértelműen megmutatta, hogy milyen izgatott. Nem ismerte igazán a lányt, és általában udvariasan, távolságtartóan Min Farshawként emlegette. - Talán Rand fog meghalni! Talán valami más történik! Nem vagyok biztos benne, lehet, hogy mindannyian túlélnénk a dolgot, és a tűz körül ülnénk, és </w:t>
      </w:r>
      <w:r>
        <w:rPr>
          <w:rFonts w:eastAsia="Times New Roman" w:cs="Times New Roman" w:ascii="Times New Roman" w:hAnsi="Times New Roman"/>
          <w:i/>
          <w:iCs/>
          <w:color w:val="auto"/>
          <w:sz w:val="22"/>
          <w:szCs w:val="22"/>
          <w:lang w:val="hu-HU" w:eastAsia="zxx" w:bidi="zxx"/>
        </w:rPr>
        <w:t xml:space="preserve">pecarát </w:t>
      </w:r>
      <w:r>
        <w:rPr>
          <w:rFonts w:eastAsia="Times New Roman" w:cs="Times New Roman" w:ascii="Times New Roman" w:hAnsi="Times New Roman"/>
          <w:color w:val="auto"/>
          <w:sz w:val="22"/>
          <w:szCs w:val="22"/>
          <w:lang w:val="hu-HU" w:eastAsia="zxx" w:bidi="zxx"/>
        </w:rPr>
        <w:t>sütnénk, mikor végre ráakadunk, de valahol mélyen fenyegetést és figyelmeztetést ér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dühösen kinyitotta a száját. Aztán becsukta, és a harag úgy ömlött ki belőle, mint a víz folyik ki egy lyukon. Lehet, hogy Aviendha megérzése helyes volt, lehet, hogy nem, de az igazság akkor is csak az maradt, hogy a nővére érvei már a kezdetek kezdetétől mind megállták a helyüket. Nagy kockázatot vállalnának, anélkül, hogy bármit is tudnának a helyzetről, és könnyen katasztrófába torkollhatna az egész. A jelzőfény még élesebben ragyogott. És Rand ott volt, ott, ahol a jelzőfény világított. A kötésből persze mindezt nem lehetett pontosan megállapítani, ilyen távolról semmiképp sem, de Elayne tudta. És azt is tudta, hogy hagynia kell, hogy a férfi maga védje meg az életét, éppúgy, ahogy neki Andort kell megvéd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semmit sem tanítanom neked arról, hogy hogyan is viselkedik egy igazi Tudós Asszony - mondta halkan. - Már most is sokkal bölcsebb vagy nálam! Arról nem is szólva, hogy bátrabb és higgadtabb! Visszatérünk Caemlyn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enyhén elpirult a dicséret hallatán - néha nagyon is érzékeny volt -, de nem vesztegette tovább az időt. Azonnal megfonta a Kapu szövetét, amitől a szemük előtt kifordult a levegő. A rés a Királyi Palota istállóudvarába nyílt. A mezőn szállingózó hópihék átlibbentek a tisztára söpört, felkövezett udvarra. A háromszáz mérföld mintha köztük sem lett volna. Elayne azonnal megérezte Birgittét is. A nő a palotában volt, és eddig távoli jelenléte hirtelen nagyon is élénk lett. Megint fájt a feje, és émelygett. Mostanában ez egyre gyakrabban megtörtént, de az érzés most kifejezetten illett Elayne hangulatához.</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agynom kell, hogy megvédje magát, </w:t>
      </w:r>
      <w:r>
        <w:rPr>
          <w:rFonts w:eastAsia="Times New Roman" w:cs="Times New Roman" w:ascii="Times New Roman" w:hAnsi="Times New Roman"/>
          <w:color w:val="auto"/>
          <w:sz w:val="22"/>
          <w:szCs w:val="22"/>
          <w:lang w:val="hu-HU" w:eastAsia="zxx" w:bidi="zxx"/>
        </w:rPr>
        <w:t>gondolta, miközben átléptetett a lyukon. A Fényre, hányszor gondolt már erre? Kit érdekel! Rand volt szíve egyetlen szerelme, élete minden öröme, de Andor a kötelesség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DÓSSÁGOKRÓL SZÓLVA</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Kaput úgy helyezték el, hogy a palotából nézve úgy tűnt, mintha Elayne az utcát határoló falból lovagolt volna ki egy kis terecskére, amit a biztonság kedvéért homokkal töltött boroshordókkal kerítettek el a kövezett udvaron. Meglepő módon, nem érezte, hogy a palotában bárki is fókuszált volna, bár több, mint százötven fókuszálni képes nő húzódott meg a falak között. Néhányan persze a városfalakon őrködtek, és túl messze voltak ahhoz, hogy Elayne megérezze őket, hacsak nem kapcsolódnak körbe, de a palotában akkor is szinte mindig volt valaki, aki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használt éppen. Vagy egy foglyul esett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akartak meggyőzni arról, hogy ő is látja az Egyetlen Hatalom fonatait, vagy csak anélkül simítottak el egy makacs ráncot a kendőjükről, hogy vasalót kellett volna hozatni hozzá. Ma reggel viszont senki sem fókuszált. A szélkeresők arroganciája gyakran felvette a versenyt a legönhittebb aes sedai viselkedésével is, de még az ő hihetetlen büszkeségüket is a porba alázhatta, amit éreztek. Elayne úgy érezte, ha felmászna egy emeleti ablakba, látná is a hatalmas jelzőfény fonatait, akárhány száz mérföldre fekszenek is tőle. Olyan volt, mintha egy hangya lenne, aki ráébredt, hogy vannak hegyek is, egy hangya, aki hirtelen a Világ Gerince mellett találta magát, és látta, hogy azok a dombok, amiket eddig olyan hatalmasnak látott, eltörpülnek az óriási hegylánc mellett. Igen, ezelőtt még a szélkeresők is riadtan lehajtják a fej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lynő istállóudvara a palota keleti szárnyán helyezkedett el, és északról és délről két emelet magas, hófehér kőből épített istállók vették körül. Csak a királynő személyes használatára szánt lovak, hintók és fogatok voltak itt, és Elayne sokat habozott, mielőtt végül úgy döntött, hogy elkezdi használni, bár még nem nyerte el az Oroszlános Trónt. A trónhoz vezető lépések olyan aprólékosak voltak, mint egy udvari táncmulatság lépései, és még ha néha inkább kocsmai verekedésre hasonlított is a tánc, az embernek méltóságteljesen és pontosan kellett végrehajtani minden mozdulatát, ha meg akarta szerezni a koronát. Jó néhány nőnek az uralkodói címbe került, hogy elkezdett élni a királynők kiváltságaival, mielőtt megkapta volna a koronát. Végül aztán Elayne úgy döntött, hogy ez a kis kihágás még nem mutatja túl büszkének. És különben is, a királynő istállóudvara viszonylag kicsi volt, és nem nagyon használták másra. Sokkal kevesebb embert zavar munka közben, ha itt nyitnak Kaput. Igazság szerint, mikor átléptetett az istállóudvarra, minden üres volt, csak egy árva vörös egyenruhás istállófiú álldogált az egyik ívelt kapuboltozat alatt. Megfordult, bekiáltott valamit, és több tucat társával kiözönlött az udvarra, miközben Elayne az elkerített tér közepére léptetett Tűzszívűvel. Végtére is akár egy kész sereg elegáns nemes úrral és hölggyel is visszatérhetett volna - a lovászok alighanem ebben reménykedtek. Caseille áthozta a gárdistákat a Kapun, és a legtöbbjüket azonnal leparancsolta a lóról, hogy lássák el az állataikat. Ő és még több mint fél tucat nő viszont nyeregben maradt, és a gyalog kavargó emberek feje fölött figyeltek. Még itt sem hagyták őrizetlenül Elayne-t. Itt különösen nem, hiszen ezen a helyen több veszedelem leselkedett rá, mint bármelyik udvarházban, amit eddig meglátogattak. A Matherin Ház emberei zavartan őgyelegtek, egyfolytában a lovászok és istállószolgák útjában voltak, és a gárdisták sem tudtak elférni tőlük. Tátott szájjal bámulták a fehér kőerkélyeket és az udvarra néző oszlopos sétányokat, meg a mögöttük felcsillanó arany kupolákat és fehér tornyokat. A hideg mintha kevésbé lett volna emberpróbáló, mint odafenn, a hegyekben - az, hogy Elayne nem hagyta, hogy zavarja, vagy legalábbis annyira eltaszította magától a gondolatot, amennyire csak jelen állapotában tudta, még nem jelentette azt, hogy nem is érezte -, de a nők, férfiak és állatok orrából még mindig fehéren gőzölgött párás leheletük. A lótrágya bűze megülte a levegőt, és szinte fojtogató volt a kristálytiszta hegyi levegő után. Milyen jó lenne egy forró fürdő a lobogó tűz előtt! Utána persze ismét fejest kell vetnie magát a trón megszerzésének fáradságos munkájába, de most pont egy hosszú, forró fürdőre van szü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ár lovász rögtön odaszaladt Tűzszívűhöz. Az egyik sietősen pukedlizett egyet Elayne felé, aztán átvette a ló kantárját. Láthatóan jobban érdekelte, hogy a hatalmas, fekete mén ne keverjen bajt, mint az, hogy kellő mélységben hajoljon meg. A másik lovász meghajolt, és úgy is maradt, kétrét görnyedve: a két kezét összefonta, hogy Elayne abba léphessen. Egyikük sem pazarolt egy pillantásnál többet a Kapu túloldalán látszó hófödte mezőre, ahol amúgy egy kőfal szokott lenni. Az istállóban dolgozó szolgák mostanra már hozzászoktak a Kapukhoz. Elayne hallotta, hogy azzal szereznek maguknak italt a helyi kocsmákban, hogy arról mesélnek, hányszor és hogyan látták az Egyetlen Hatalmat használni, és hogy miket is tettek vele a nővérek. Elayne el tudta képzelni, hogyan is hangozhattak ezek a mesék, mire Arymillához értek. Kifejezetten élvezte, hogy Arymilla alighanem a körmét rágja idegesség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int lelépett a kövezetre, egy kisebb csoport gárdistanő gyűlt köré. Bíborszín kalapjuk széles karimáján dús, fehér toll feküdt, csillogó mellvértjükön keresztbe vetett, bíbor kardövüket hófehér csipke szegélyezte, és hímzett Fehér Oroszlánok díszítették. Caseille csak ekkor vitte be Elayne úti kíséretének kinn maradt tagjait az istállóba. A váltás legalább olyan óvatos volt, mint a többiek, éles tekintetük minden irányba figyelt, és a kezük nem mozdult a kardmarkolat fölül. Csupán a széles, szelíd arcú Deni nem a pengét kereste; neki egy hosszú, réztüskékkel kivert bikacsök volt a keze ügyében. Csak kilencen voltak... </w:t>
      </w:r>
      <w:r>
        <w:rPr>
          <w:rFonts w:eastAsia="Times New Roman" w:cs="Times New Roman" w:ascii="Times New Roman" w:hAnsi="Times New Roman"/>
          <w:i/>
          <w:iCs/>
          <w:color w:val="auto"/>
          <w:sz w:val="22"/>
          <w:szCs w:val="22"/>
          <w:lang w:val="hu-HU" w:eastAsia="zxx" w:bidi="zxx"/>
        </w:rPr>
        <w:t xml:space="preserve">Csak kilencen, </w:t>
      </w:r>
      <w:r>
        <w:rPr>
          <w:rFonts w:eastAsia="Times New Roman" w:cs="Times New Roman" w:ascii="Times New Roman" w:hAnsi="Times New Roman"/>
          <w:color w:val="auto"/>
          <w:sz w:val="22"/>
          <w:szCs w:val="22"/>
          <w:lang w:val="hu-HU" w:eastAsia="zxx" w:bidi="zxx"/>
        </w:rPr>
        <w:t xml:space="preserve">gondolta Elayne keserűen. </w:t>
      </w:r>
      <w:r>
        <w:rPr>
          <w:rFonts w:eastAsia="Times New Roman" w:cs="Times New Roman" w:ascii="Times New Roman" w:hAnsi="Times New Roman"/>
          <w:i/>
          <w:iCs/>
          <w:color w:val="auto"/>
          <w:sz w:val="22"/>
          <w:szCs w:val="22"/>
          <w:lang w:val="hu-HU" w:eastAsia="zxx" w:bidi="zxx"/>
        </w:rPr>
        <w:t xml:space="preserve">Mindössze kilenc testőrre van szükségem a királyi palotában! </w:t>
      </w:r>
      <w:r>
        <w:rPr>
          <w:rFonts w:eastAsia="Times New Roman" w:cs="Times New Roman" w:ascii="Times New Roman" w:hAnsi="Times New Roman"/>
          <w:color w:val="auto"/>
          <w:sz w:val="22"/>
          <w:szCs w:val="22"/>
          <w:lang w:val="hu-HU" w:eastAsia="zxx" w:bidi="zxx"/>
        </w:rPr>
        <w:t>Csak kilencen voltak, de mindenki, akinek kard lógott az övén, kiválóan forgatta. Azok a nők, akik a „kard mesterségét űzték”, ahogy Caseille mondta, vagy jól bántak a fegyverükkel, vagy hamar levágta őket valami gazember, aki kizárólag annyiban volt jobb náluk, hogy nagyobbnak és erősebbnek született, és a puszta erejével a földbe döngölte őket. Deni egyáltalán nem értett a kardhoz, de az a pár fickó, aki kipróbálta, hogy mit tud egy bottal, mind keservesen megbánta. Zömök termete dacára a nő igencsak fürge volt, és soha nem jutott az eszébe, hogy tisztességesen küzdjön, vagy hogy csak gyakoroljon valaki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Rasoria, a köpcös kis alhadnagy, aki a többieket vezette, láthatóan megkönnyebbült, mikor a lovászok elvezették Tűzszívűt. Ha Elayne szabad kezet adott volna testőrségének, akkor egyedül a gárdisták férhettek volna kartávolságba hozzá. Persze lehet, hogy ennyire azért ők sem voltak elvakultak, de mindenesetre Aviendhán és Birgittén kívül mindenkit gyanakodva méregettek. Rasoria, aki vakító kék szeme és rövidre nyírt, szalmasárga haja dacára teari volt, ilyen szempontból a legrosszabbak közé tartozott. Ahhoz is ragaszkodott, hogy felügyeljék a szakácsokat, amikor Elayne-nek főznek, és mindent előre megkóstoltatott, mielőtt a lány elé adták volna! Elayne nem tiltakozott, bármilyen szélsőséges volt is a gondolat. Épp elég volt egyszer mérgezett bort innia, akkor is, ha tudta, hogy legalább addig életben marad, amíg meg nem születik a </w:t>
      </w:r>
      <w:r>
        <w:rPr>
          <w:rFonts w:eastAsia="Times New Roman" w:cs="Times New Roman" w:ascii="Times New Roman" w:hAnsi="Times New Roman"/>
          <w:i w:val="false"/>
          <w:iCs w:val="false"/>
          <w:color w:val="auto"/>
          <w:sz w:val="22"/>
          <w:szCs w:val="22"/>
          <w:lang w:val="hu-HU" w:eastAsia="zxx" w:bidi="zxx"/>
        </w:rPr>
        <w:t>gyermek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a gárdisták bizalmatlansága, vagy az azt kiváltó események miatt keskenyedett el most az ajka. Birgittét érezte, amint átvág az istállóudvaron, de nem felé t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Aviendha lépett át utolsónak a Kapun, miután leellenőrizte, hogy mindenki átért-e. Még mielőtt hagyta volna a semmibe villanni a fonatot, Elayne már el is indult felé. Olyan gyorsan mozdult, hogy a testőrségnek szinte utána kellett ugrania, hogy továbbra is gyűrűbe foghassák. De bármilyen gyors is volt, Birgitte, derékig érő, vaskos aranyfonatával már ott volt előtte. Lesegítette Aviendhát a nyeregből, és egy hosszú arcú lovászra bízta a szürke kancát, akinek majdnem olyan nyurga volt a lába, mint Siswainak. Aviendhának nehezebben sikerült leszállnia egy ló nyergéből, mint felkapaszkodnia rá, de Birgittét nem csak a segítő jószándék vezette. Elayne és kísérete időben érkezett ahhoz, hogy elkapják, amint a nő halkan, aggodalmas hangon faggatja Aviendh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tta a kecsketejet? Eleget aludt? Meglehetősen... - a hangja a végén elhalkult, és Birgitte mély levegőt vett, mielőtt megfordult volna, hogy szembenézzen Elayne-nel. Kifelé teljesen nyugodtnak tűnt, és mintha nem lepte volna meg, hogy a lány már ott áll mellette. A kötés mindkét irányba működö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nem volt nagy, bár magas sarkú csizmácskájában Elayne fölé tornyosult, és akkorának tűnt, mint Aviendha. A megjelenését általában csak még ünnepibbé tette a királynő gárdájának hadseregtábornoki egyenruhája, a rövid, magas fehér gallérú vörös kabát, amit buggyos kék nadrágja felett viselt. A nadrág bő szárát csillogó fekete csizmájába tűrte, a kabátja bal vállán négy arany csomó mutatta a rangját, és mindkét hófehér kézelőjén négy-négy arany sujtás fénylett. Végtére is Ezüstíjas Birgitte volt, a legendák hősnője! Persze igyekezett minél jobban elkerülni, hogy meg kelljen felelnie ezeknek a legendáknak: azt mondta, hogy a történetek igencsak túloznak, és javarészt amúgy is csak a mutatványosok kitalációi, de akkor is az a nő volt, aki igenis megtett minden egyes hősi tettet, ami ezeknek a meséknek a magját képezte, és még azoknál is többet. Most bármennyire is nyugodtnak mutatta, a kötésen át bizonytalanság kúszott át, és Elayne iránt érzett aggodalom - no meg hasogató fejfájás és kavargó gyomorgörcsök. Birgitte is pontosan tudta, hogy Elayne mennyire utálja, ha a háta mögött egyeztetik, hogy elég jó kismama volt-e. Persze Elayne nem csak ezért volt ideges, de Birgitte csak az érzéseket fogta a kötésen át, az okát nem tudhatta. Aviendha nyugodtan lecsavarta fejéről a kendőt, a vállára terítette, és megpróbált úgy nézni a világba, mintha ő aztán semmi rosszat nem tett volna, és köze sem lenne bárkihez, aki esetleg más dolgába üti az orrát. Lehet, hogy sikerült volna neki a színészkedés, de igencsak rontott az összképen, hogy túlságosan is tágra nyitotta a szemét, hogy még ártatlanabbnak látssz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egittam a kecsketejet - mondta Elayne szárazon. Túlságosan is tisztában volt vele, hogy mindhármukat körbevették a gárdisták. Kifelé néztek, a tekintetük az istállóudvar falát leste, az erkélyeken és a tetőkön cikázott, és egyértelműen mind azt hallgatták, hogy ők mit beszélnek. - Eleget aludtam. Van még valami, amit meg szeretnél kérdezni </w:t>
      </w:r>
      <w:r>
        <w:rPr>
          <w:rFonts w:eastAsia="Times New Roman" w:cs="Times New Roman" w:ascii="Times New Roman" w:hAnsi="Times New Roman"/>
          <w:i/>
          <w:iCs/>
          <w:color w:val="auto"/>
          <w:sz w:val="22"/>
          <w:szCs w:val="22"/>
          <w:lang w:val="hu-HU" w:eastAsia="zxx" w:bidi="zxx"/>
        </w:rPr>
        <w:t>tő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arca enyhén elvörös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gyelőre minden választ megkaptam, amire csak szükségem volt - biccentett Birgitte, de a hangjában nyoma sem volt annak a zavart szégyennek, amit Elayne várt volna. A nő tudta, hogy Elayne fáradt, tudta, hogy hazudott az alvással kapcsolatban. A kötés néha kifejezetten zavaró volt! Előző este csak egy fél pohár iszonyatosan felvizezett bort ivott, de már rá is átkúszott Birgitte hasogató fejfájása és másnapos gyomra. Egyetlen aes sedai sem említett ilyesmiket, akikkel a kötésről beszélt, de ennek ellenére Birgitte és ő túlságosan is sokszor viselkedtek egymás testi és lelki tükreként. Ez utóbbi igencsak sok gondot okozott most, hogy Elayne amúgy is nagy kedélyingadozásokon ment át. Néha le tudta rázni magáról Birgitte érzéseit, máskor keményen meg kellett küzdenie érte, hogy kizárhassa a tudatából, de tudta, hogy ma reggel egészen addig szenvedni fog, amíg nem talál valakit, aki meggyógyítja Birgittét. Elayne úgy vélte, hogy azért tükrözik ilyen híven egymást, mert mind a ketten nők. Soha senki még csak nem is hallott arról, hogy egy nőt kössenek meg őrzőnek. Igazság szerint most sem hallottak róla túl sokan, és azok egy része is láthatóan nem hitte el - az őrző hím volt, akárcsak a bika, és kész. Mindenki tudta, hogy így van, és a legtöbb embernek eszébe sem jutott, hogy alaposabban átgondoljon valamit, amit „mindenki tud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t zavarta, hogy hazugságon kapták, miközben igyekezett minden erejével Egwene utasításának megfelelően úgy élni, mintha már letette volna a Három Esküt. Zavarában kicsit durván szegezte neki a kérdést Birgitt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yelin visszatért m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 válaszolta Birgitte éppolyan érdesen. Elayne sóhajtott egyet. Dyelin napokkal azelőtt hagyta el Caemlynt, hogy Arymilla serege ideérkezett volna. Magával vitte Reanne Corlyt is, hogy Kapukkal gyorsítsa az utazást, és nagyon sok múlott azon, mikor tér vissza. És hogy milyen hírekkel. Vagy hogy hoz-e magával bármi mást is híreken kívül! Andor királynőjének megválasztása alapvetően roppant egyszerű lett volna, ha valaki csak az elvet nézi. A királyságban több mint négyszáz nemesi Ház volt, de ezek közül csak tizenkilenc elég erős ahhoz, hogy a többiek kövessék is őket. Általában mind a tizenkilenc ház a leányörökös mögött állt, kivéve persze, ha nyilvánvalóan képtelen lett volna ellátni feladatát. A Mantear Ház csak azért veszítette el a trónt a Trakanddal szemben, mikor Mordrellen meghalt, mert Tigraine, a leányörökös eltűnt, és a Mantearoknál szinte csak fiúk születtek. És mert Morgase Trakandnak sikerült tizenhárom Házat maga mögé állítania. A törvény és a szokások szerint tíz ház is elég lett volna a tizenkilencből, hogy valaki trónra kerülhessen. Ilyenkor még azok a jelöltek is, akik úgy vélték, hogy nekik kellene megkapni a koronát, elhallgattak és elfogadták a többség döntését, mert érezték, hogy ha egy másik nő már tíz Házat maga mögé gyűjtött, nem lenne sok esély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z is épp elég rossz volt, mikor három vetélytársa akadt, akik bejelentették trónigényüket, de most, hogy Naean és Elenia mind a ketten Arymilla Marne mögé álltak, épp Arymilla Marne mögé, akinek hármuk közül a legkevesebb esélye lehetett volna... Neki pedig csak két Háza volt - két akkora Háza, ami számított is; a Matherin és a másik tizennyolc Ház, amit az elmúlt napokban meglátogatott, mind túl gyenge volt ahhoz, hogy számítson is -, a sajátja, a Trakand, és Dyelin Taravinje. Hat ellen! Ó, persze, Dyelin azt állította, hogy Carand, Coelan és Renshar is Elayne-hez fog csatlakozni, akárcsak Norwelyn, Pendar és Traemane, de az első három Ház magát Dyelint akarta a trónra ültetni, a másik három pedig mintha téli álmot aludt volna. Dyelin hűsége viszont megkérdőjelezhetetlen volt, és fáradhatatlanul toborozta Elayne-nek a híveket. Ragaszkodott hozzá, hogy némelyik Ház, ami makacsul hallgat, kis győzködéssel Elayne pártjára állna. Persze Elayne maga nem kérhette meg őket erre, de Dyelin igen. És most a helyzet már-már kétségbeejtő volt. Hat Ház támogatta Arymillát, és csak egy bolond ringatta volna magát abba a hitbe, hogy a nő nem küldte ki a maga embereit a többiek megpuhítására! Vagy hogy a többi Ház egy része nem hallgatna rá csak azért is, mert már hat Házat maga mögé gyűjt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Caseille és a gárdistái már elhagyták az istállóudvart, Elayne-nek és társainak valóságos tömegen kellett átvágniuk kifelé menet. A Matherin Ház emberei végre leszálltak a lovukról, de esetlenül zsibongtak. Elejtették az alabárdjukat, felkapták, újra elejtették, és megpróbálták itt, az istállóudvar kellős közepén lerakodni a málhás ló csomagjait. Az egyik fiú egy csirkét kergetett, ami valahogy elszabadult, és most a lovak lába között bujkált. Egy ráncos öregember lelkesen kiabált, hogy hajrá, hajrá, bár nem volt egyértelmű, hogy vajon a kölyköt vagy a csirkét buzdítja ennyire. Egy cserzett arcú zászlós fején már csak jelzésként lebegett pár fehéres hajpamacs, és kifakult, vörös kabátját jókora folt éktelenítette a hasán. Egy nála alig fiatalabb gárdista segítségével próbált meg rendet teremteni. Alighanem mindketten nyugdíjba mentek már, és csak Elayne visszatértének hírére vették fel újra a fegyvert. Ám ekkor az egyik vidéki kölyöknek sikerült egyenesen a palotába vezetnie bozontos kis lovát, és Birgittének először őt kellett visszaparancsolnia az udvarra, mielőtt Elayne tovább mehetett volna. A kölyök állán már serkent valami kusza szőröcske, de még nem lehetett több tizennégynél, és még szélesebbre tátotta a száját Birgitte láttán, mint amikor megpillantotta a palotát. Igen, Birgitte valóban festőibb látvány volt egyenruhában, mint a leányörökös lovaglóholmiban, és ráadásul a leányörököst már látta. Rasoria visszalökdöste a kölyköt a vén zászlós felé, és a fejét rázta kö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 mi a Fényverte eget tudnék kezdeni ezekkel - morogta Birgitte, miközben egy vörös-fehér egyenruhás szobalány elvette Elayne köpenyét és kesztyűjét a kis előteremben. Persze csak a Királyi Palota méreteihez képest számított kicsinek; a karcsú, díszesen faragott oszlopok között magas, tükrös aranylámpák fénye villogott, és az egész terem vagy másfélszer akkora lehetett, mint a Matherin udvarház fogadócsarnoka. Igaz, a mennyezete nem volt olyan magas. Egy másik szobalány, bal mellén a Fehér Oroszlánnal - alig lehetett idősebb, mint az a kölyök, aki az előbb megpróbálta behozni a lovát a palotába -, széles, kötélfonatúra munkált ezüsttálcáról kínálta körbe a magas kelyhekben illatozó forralt bort, de Aviendha és Birgitte mogorva pillantásától riadtan visszahőkö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 Fényverte kölykök elalszanak, ahányszor csak őrségbe állítom őket - folytatta Birgitte, és egyre csúnyábban nézett a hátráló szobalányra. - Az öregek ébren maradnak, de a felük nem emlékszik rá, hogy mi a rohadt életet kellene csinálniuk, ha azt látják, hogy valaki épp meg akarja mászni a városfalat, a másik felük pedig összesen nem tudna legyőzni hat pásztort egy kiskuty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felvonta a szemöldökét és Elayne-re nézett, aztán bólintott e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azért vannak itt, hogy harcoljanak! - emlékeztette őket Elayne, miközben megindultak a kék padlócsempés folyosón. Tükrös állólámpák és berakásokkal díszített ládák szegélyezték útjukat. Birgitte ment az egyik oldalán, Aviendha a másikon, és a gárdisták egy csoportja pár lépéssel előttük sietett, a többiek pedig mögöttük alkottak falat. </w:t>
      </w:r>
      <w:r>
        <w:rPr>
          <w:rFonts w:eastAsia="Times New Roman" w:cs="Times New Roman" w:ascii="Times New Roman" w:hAnsi="Times New Roman"/>
          <w:i/>
          <w:iCs/>
          <w:color w:val="auto"/>
          <w:sz w:val="22"/>
          <w:szCs w:val="22"/>
          <w:lang w:val="hu-HU" w:eastAsia="zxx" w:bidi="zxx"/>
        </w:rPr>
        <w:t xml:space="preserve">A Fényre, </w:t>
      </w:r>
      <w:r>
        <w:rPr>
          <w:rFonts w:eastAsia="Times New Roman" w:cs="Times New Roman" w:ascii="Times New Roman" w:hAnsi="Times New Roman"/>
          <w:color w:val="auto"/>
          <w:sz w:val="22"/>
          <w:szCs w:val="22"/>
          <w:lang w:val="hu-HU" w:eastAsia="zxx" w:bidi="zxx"/>
        </w:rPr>
        <w:t xml:space="preserve">gondolta Elayne, </w:t>
      </w:r>
      <w:r>
        <w:rPr>
          <w:rFonts w:eastAsia="Times New Roman" w:cs="Times New Roman" w:ascii="Times New Roman" w:hAnsi="Times New Roman"/>
          <w:i/>
          <w:iCs/>
          <w:color w:val="auto"/>
          <w:sz w:val="22"/>
          <w:szCs w:val="22"/>
          <w:lang w:val="hu-HU" w:eastAsia="zxx" w:bidi="zxx"/>
        </w:rPr>
        <w:t xml:space="preserve">amúgy sem vettem volna magamnak bort! </w:t>
      </w:r>
      <w:r>
        <w:rPr>
          <w:rFonts w:eastAsia="Times New Roman" w:cs="Times New Roman" w:ascii="Times New Roman" w:hAnsi="Times New Roman"/>
          <w:color w:val="auto"/>
          <w:sz w:val="22"/>
          <w:szCs w:val="22"/>
          <w:lang w:val="hu-HU" w:eastAsia="zxx" w:bidi="zxx"/>
        </w:rPr>
        <w:t>A feje éppolyan élesen lüktetett, mint Birgittéé, és tétován a homlokához nyúlt. Azon gondolkozott, hogy nem lenne-e jobb, ha azon nyomban elküldené az őrzőjét, hogy Gyógyíttassa meg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ének azonban más tervei voltak. Végigmérte az előttük vonuló Rasoriát és társait, aztán a válla fölött hátrapislogott, és intett a mögöttük sietőknek, hogy maradjanak le egy kicsit. Ez igencsak furcsa volt. Birgitte maga választotta ki a testőrségben szolgáló nőket, és mindegyikükben megbízott. De most mégis arrébb intette őket, és mikor megszólalt, sietősen, szinte suttogva beszélt, a fejét egészen Elayne felé billen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történt épp mielőtt visszaérkeztetek! Elmentem, hogy megkérjem Sumekót, hogy Gyógyítson meg, mielőtt visszaérnél, és egyszerre csak elájult! Kifordult a szeme, és egy szó nélkül eldőlt hanyatt! De nem csak vele van gond! Senki sem mond semmit, nekem legalábbis nem, a Vérség többi tagja is majdnem összecsinálja magát, de még a szélkeresők is be vannak tojva! Köpni, nyelni sem tudnak! Visszaértél, mielőtt találtam volna egy nővért, ám azt hiszem, ők is csak hidegen végigmértek volna. Neked viszont meg fogják mondani, mirő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a fenntartásához egy nagyobbfajta falu lakosságának megfelelő tömegre volt szükség, és itt is, ott is egyenruhás szolgák tűntek fel a folyosón. A fal mellé lapultak, vagy a keresztfolyosókra húzódtak a leányörökös és kísérete előtt, de Elayne így is olyan halkan és röviden mondta el, ami keveset tudott erről, amilyen halkan és röviden csak tehette. Volt jó pár szóbeszéd, amivel kapcsolatban nem bánta, ha kikerül az utcára, és végül elkerülhetetlenül Arymillához is eljut, de a Randről szóló híresztelések legalább olyan rosszak lettek volna, mint a Kitaszítottakról szóló mesék. Különösen, ha már pár elbeszélő a saját szája ízére csavargatta őket. Sőt, a Randről szóló híresztelések még a Kitaszítottakról szóló meséknél is rosszabbak lettek volna. Róluk legalább senki sem hitte azt, hogy Elayne-t bábként akarják Andor trónjára ült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esetre - fejezte be beszámolóját -, semmi köze sincs hozzánk, vagy az itteni események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úgy vélte, hogy nagyon is meggyőzően, higgadtan és hűvösen beszélt, de Aviendha kinyúlt érte, és megszorította a kezét. Ez egy aieltől legalább olyan heves érzelemnyilvánítás volt mások szeme előtt, mintha a nyakába ugrott volna. Birgitte együttérzése pedig teljesen kitöltötte a kötést. És ez nemcsak egyszerű sajnálkozás volt, hanem annak a nőnek az együttérzése, aki már átélte ezt a veszteséget, sőt, egy még ennél nagyobbat is. Gaidal Cain éppúgy elérhetetlen volt Birgitte számára, mintha valóban meghalt volna, és mindennek tetejébe még Birgitte előző életeinek emlékei is fakulni kezdtek. Szinte semmire sem emlékezett már tisztán a Fehér Torony alapítása előtti időkről, és arról a korról sem jutott az eszébe minden. Néha olyan erősen rátört a félelem, hogy végül Gaidal is ki fog fakulni emlékeiből, hogy egy szikra sem marad meg benne abból, hogy ismerhette és szerethette a férfit, hogy nem tudott aludni, míg magába nem töltött annyi pálinkát, amennyit csak talált. Ez nem tűnt valami jó megoldásnak, és Elayne igazán örült volna, ha ki tudna találni valami jobbat, de ő legalább biztos volt benne, hogy a Randdel kapcsolatos emlékeit megőrzi egész haláláig, és el sem bírta képzelni, hogy milyen iszonyatos érzés lenne még az emlékképeket is elfelejteni. De azért remélte, hogy valaki meggyógyítja Birgittét, még mielőtt a tulajdon feje is széthasad, mint egy túlérett dinnye. Ő túlságosan is gyenge volt ehhez a Gyógyításban, és Aviendha sem volt erősebb ná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Birgitte felől együttérzés áradt Elayne felé, az őrző arca nem árult el semmiféle érzel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taszítottak - morogta szárazon. És halkan. Az ember nem kürtölte tele az ilyesmivel a világot. - No persze, amíg semmi köze nincs hozzánk, addig átkozottul kiegyezek a helyzettel! - Halkan hörgött egyet, amit talán nevetésnek szánt; nem gondolta egészen komolyan, amit mondott. Bár Birgitte ragaszkodott hozzá, hogy soha egyetlen életében sem volt katona, mégis úgy gondolkozott, mint egy igazi hadvezér. Persze ha valaki alaposan végiggondolta a helyzetet, általában semmi sem volt rózsás, de ennek ellenére meg kellett tennie, amit csak lehetett. - Csak azt szeretném tudni, hogy ők mit gondolnak a dologról! - tette hozzá, és biccentett az egyik keresztfolyosóról kibukkanó aes sedai-ok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dene, Merilille, Sareitha és Careane összedugták a fejüket, úgy mentek. Azaz inkább a három fiatalabb aes sedai Vandene köré csoportosult, szinte ráhajoltak, és sürgető mozdulatokkal magyaráztak neki valamit, de olyan hevesen, hogy a kendőjük szegélye is belengett tőle. Vandene lassan siklott előre a folyosón, oda sem figyelt rájuk, mintha csak egyedül lett volna. Mindig is karcsú volt, de most az ujjain és a vállán apró virágokkal hímzett, sötétzöld ruha úgy lógott rajta, mint egy fogason, és tarkóján egyetlen kis copfba fogott, hófehér hajának is elkelt volna egy fésülés. Siváran, üresen nézett maga elé, de ennek aligha volt sok köze ahhoz, amit a többiek mondtak neki. Mióta meggyilkolták a testvérét, senki sem látta mosolyogni. Elayne meg mert volna rá esküdni, hogy a ruha egykor Adeleasé volt. A gyilkosság óta Vandene gyakrabban hordta a testvére ruháit, mint a sajátját - no persze nem ezért volt rá bő a ruha, hiszen Adeleas és ő ikrek voltak, és teljesen ugyanolyan testalkatuk volt, de Vandene étvágya a húgával együtt halt. Akárcsak a vidámsága, vagy a legtöbb érdeklődé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itha Barna nővér volt, szögletes arcára még nem ült ki az aes sedai-ok kortalansága. Ő vette észre először Elayne-t, és Vandene karjára tette a kezét, mintha erővel akarná felvonszolni az idős nővért a folyosón. Vandene lesöpörte magáról a teari nő kezét, és épphogy csak rápislogott Elayne-re, aztán már tovább is siklott a keresztfolyosón, amelyikről előbukkantak. Két nő követte tiszteletteljes távolságból. Mind a ketten a novíciák fehér ruháját viselték, és sietve pukedliztek a hátramaradó nővérek előtt, majd amilyen gyorsan csak tudtak, Vandene nyomába eredtek. Az aprócska, sápadt Merilille sötétszürke ruhája egészen elefántcsont színűre fakította halvány cairhieni bőrét - most ő is megrándult, mintha csak a novíciák után akarna indulni. Careane megigazította zöld szegélyes vállkendőjét - széles, szögletes vállát bármelyik férfi megirigyelhette volna -, és pár halk szót váltott Sareithával. Ők ketten azonnal Elayne felé fordultak, mikor a leányörökös megindult feléjük, és majdnem olyan mélyen pukedliztek előtte, mint ahogy az előbb a novíciák tőlük búcsúztak. Merilille most vette csak észre a gárdistanőket, és zavartan pislogott. Aztán megpillantotta Elayne-t is, és döbbenten összerezzent. Az ő pukedlije bizony volt olyan mély és alázatos, mint az előbb a novíciáké! Merilille már több mint száz éve megkapta a kendőt, Careane is legalább ötven éve aes sedai volt, és még Sareitha is hosszabb ideje tartozott a nővérek közé, mint Elayne Trakand, de az aes sedai-ok között az Egyetlen Hatalomban való erő határozta meg a rangot, és ők mind a hárman legfeljebb közepesen erősek lehettek. Az aes sedai-ok szemében a nagyobb erő ugyan nem szavatolta a nagyobb bölcsességet, de mindenképp meglehetős súlyt adott az illető szavának. Ha kellően nagy volt a különbség két nővér hatalma között, akkor az erősebb puszta kívánsága is parancsnak számított. Elayne néha határozottan úgy érezte, hogy a Vérség szokásai okosabb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 ez - jelentette ki, mielőtt bármelyik másik aes sedai megszólalt volna -, de nem tehetünk semmit sem ellene, úgyhogy semmi értelme fölösleges aggódásra pazarolni az erőnket! Így is épp elég bajunk van, nem érdemes olyasmin rágnunk magunkat, amit egyikünk sem tud megváltozt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soria félig hátrafordította a fejét. A homlokát ráncolta, és alighanem azon gondolkozott, hogy miről is lehet szó, amit ő nem érthet, de Elayne bejelentése elsimította a Sareitha szemében égő aggodalmat. Talán csak a szemében égőt, mert a nő keze úgy rezdült, mintha meg akarná igazítani barna szoknyáját - de akkor is elfogadta egy olyan nővér vezetését, aki akkora erővel és hatalommal bírt, mint Elayne. Careane máris teljesen visszanyerte az önuralmát, már persze csak ha valaha is elveszítette. Jól állt neki, bár Careane zölddel díszített selyemruhája és kortalan, rézszínű arca dacára is sokkal inkább emlékeztetett egy kocsisra, mint egy aes sedai-ra. De hát a Zöldeket általában amúgy is keményebb fából faragták, mint a Barnákat! Merilille viszont egyáltalán nem tűnt nyugodtnak. A szeme elkerekedett, és félig elnyílt ajkai az őszinte riadalom benyomását keltették. De mostanában sajnos szinte mindig így visel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továbbsétált a folyosón, és remélte, hogy a másik három nővér is beéri ennyivel, és mennek a maguk dolgára, de Merilille Birgitte mellé lépett, és követte őket. Alapvetően a Szürkének kellett volna a többieket irányítania, de mostanában Merilille felvette azt a szokást, hogy mindig megvárta, amíg valaki utasítja valamire, és most is szó nélkül arrébb siklott, mikor Sareitha udvariasan felkérte Birgittét, hogy engedje oda Elayne mellé. A nővérek mindig kifogástalanul udvariasan viselkedtek Elayne őrzőjével, ha éppen hadseregtábornoki minőségében találkoztak vele. Csak azt nem tudták elfogadni, hogy a tetejébe őrző is. Aviendhának nem járt ki hasonló udvariaskodás; Careane egyszerűen átfurakodott mellette, és Elayne mellé szegődött. Bárki, akit nem a Fehér Toronyban képeztek ki a fókuszálásra, az értelemszerűen vad maradt, és Careane lenézte a vadakat. Aviendha lebiggyesztette az ajkát, de nem rántotta ki a tőrét, és nem is vetette fel, hogy ezt fogja tenni, és Elayne kifejezetten hálás volt ezért. Anyavére néha kifejezetten... lobbanékony volt. Viszont ha jobban belegondolt, egyáltalán nem biztos, hogy bánta volna, ha Aviendha épp most veszi elő a vérmesebbik énjét! A szokás megtiltotta, hogy egy aes sedai bármiféle körülmények között illetlenül viselkedjen egy másik nővérrel szemben, de Aviendha addig moroghatott volna, ameddig akar, és a kését is nyugodtan előránthatta volna! Az talán rávette volna ezt a három nőszemélyt, hogy menjenek a dolgukra, még ha sértődés lett is volna belőle. Careane úgy tett, mint aki észre sem veszi a zöld szempárból áradó, hűvös nemtetsz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már Merilille-nek és Sareithának, hogy semmit sem tehetünk ellene - válaszolta nyugodtan. - De nem kellene felkészülnünk a menekülésre? Mi lesz, ha közeledni kezd? Ettől igazán nem szégyen megfutamodni! Még ha összekapcsolódnánk, akkor sem érnénk el többet, mint egy csapat moly az erdőtűz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nekiláthatnánk a készülődésnek, Elayne! - mormolta Sareitha oda sem figyelve, mint aki magában máris hosszú listákat ír össze. - Ha az ember valamire nem készít tervet, azt általában meg is bánja később! Van egy pár könyv a könyvtárban, amit semmiképp sem lenne szabad hátrahagynunk! Azt hiszem, közülük jó néhány még a Fehér Torony könyvtárában sincs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rebegte Merilille akadozó lélegzettel; a hangja éppolyan riadt volt, mint hatalmas, sötét szeme. - Igen, valóban fel kellene készülnünk az indulásra! Talán... Talán nem is kellene tovább várnunk! Nyilvánvalóan, ha szükségből távozunk, az nem szegné meg az alkut! Egészen biztos vagyok benne, hogy ez így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Birgitte méltatta egy kurta oldalpillantásra, de Merilille már ennyitől is összerezz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ben elmegyünk - tette hozzá Careane, mintha Merilille meg sem szólalt volna -, magunkkal kell vinnünk a teljes Vérséget is. Ha hagynánk őket szétszóródni, ki tudja, mihez kezdenének, vagy hogy hogyan kapnánk el őket újra, különösen most, hogy néhányan már megtanultak Utazni közül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csengett keserűség a hangjában, bár a palotában tartózkodó nővérek közül csak Elayne volt képes Utazni. Úgy tűnt, hogy Careane szemében igenis számít, hogy a Vérség tagjait a Fehér Toronyban képezték ki, még ha a többségüket hamar el is küldték onnan, néhányan pedig megszöktek. Ő maga is felismert négyet a soraikból, beleértve egy szökevényt is. De legalább nem voltak vad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itha szája viszont megfeszült. Számára igenis nagy jelentőséggel bírt, hogy a Vérség tagjai közül többen is meg tudták tanulni az Utazás szövetét, és neki igencsak más volt a véleménye az egész társaságról. Általában beérte annyival, hogy egy helytelenítő grimasszal, vagy a homloka ráncolásával tudassa nemtetszését, hiszen Elayne épp elég világosan kifejtette, hogy ő maga mit gondol a dologról, de a mai reggel feszültsége most a Barna nővér nyelvét is megold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magunkkal akarjuk őket vinni - tette hozzá éles hangon -, vagy mindannyian aes sedai-nak fogják kiadni magukat, amint szem elől tévesztjük őket! Egy olyan nő, aki képes azt hazudni, hogy több mint háromszáz éve küldték el a Fehér Toronyból, bármit mondhat! Szigorú megfigyelés alatt kell tartanunk őket, ha valaki az én véleményemre kíváncsi, és nem volna szabad hagynunk, hogy szabadon mászkáljanak, különösen nem azokat, akik Utazni is tudnak! Egyelőre lehet, hogy valóban oda mentek, ahova te mondtad, és vissza is jöttek rendre, Elayne, de vajon mikor fog az egyik szépen csendesen eltűnni? Hidd el nekem, ha csak az egyikük elszökik, a többiek is mennek utána, és olyan bajba keveredünk, hogy soha ki nem jutunk belő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emmi okunk nincs elmenni innen - mondta Elayne határozottan. A szavait legalább annyira a gárdistáknak szánta, mint a három aes sedai-nak. A távolban lobogó jelzőfény még mindig ugyanott volt, mint amikor először megérezte, és ha megmozdult volna, Elayne akkor sem látott rá nagy esélyt, hogy épp Caemlyn felé venné az útját, nem hogy egyenesen ide jönne! De ha híre kel, hogy az aes sedai-ok menekülésen törik a fejüket, olyan pánik tör ki a városban, hogy az emberek </w:t>
      </w:r>
      <w:r>
        <w:rPr>
          <w:rFonts w:eastAsia="Times New Roman" w:cs="Times New Roman" w:ascii="Times New Roman" w:hAnsi="Times New Roman"/>
          <w:i w:val="false"/>
          <w:iCs w:val="false"/>
          <w:color w:val="auto"/>
          <w:sz w:val="22"/>
          <w:szCs w:val="22"/>
          <w:lang w:val="hu-HU" w:eastAsia="zxx" w:bidi="zxx"/>
        </w:rPr>
        <w:t>egymás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possák, hogy minél előbb kijuthassanak a falak közül; hiszen ki ne futna egy olyan szörnyűség hallatán, ami még a </w:t>
      </w:r>
      <w:r>
        <w:rPr>
          <w:rFonts w:eastAsia="Times New Roman" w:cs="Times New Roman" w:ascii="Times New Roman" w:hAnsi="Times New Roman"/>
          <w:i w:val="false"/>
          <w:iCs w:val="false"/>
          <w:color w:val="auto"/>
          <w:sz w:val="22"/>
          <w:szCs w:val="22"/>
          <w:lang w:val="hu-HU" w:eastAsia="zxx" w:bidi="zxx"/>
        </w:rPr>
        <w:t>nővéreke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menekülésre készteti? Egy fosztogató hadsereg sem tudna annyi embert megölni, mint ahányat egy ilyen szörnyű rohamban agyontaposnának. És ezek hárman úgy locsognak a dologról, mintha csak a falikárpit lenne a környéken, hogy meghallja, mit beszélnek! Merilille-t még valahogy meg lehetett érteni, de a másik kettő...! - Itt maradunk, ahogy az Amyrlin Trón parancsolta, egészen addig, amíg az amyrlin maga nem másítja meg az utasítását! A Vérség tagjait továbbra is előzékenyen és udvariasan kezeljük, egész addig, amíg újra nem lehetnek a Torony részei, és ezt is az Amyrlin Trón parancsolta így, és ezt mindannyian pontosan tudjátok! Ti pedig továbbra is tanítani fogjátok a szélkeresőket, és aes sedai-ként viselkedtek, ahogy eddig tettétek! A nővéreknek el kellene simítaniuk az emberek félelmeit, nem pedig nekik kéne szítani azt esztelen fecsegéssel és pletyk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egy kicsit túlságosan is határozott volt. Sareitha a padlócsempére szegezte a tekintetét, mint egy összeszidott novícia. Merilille arca a szélkeresők puszta említésére is megrándult, de ez már csak így volt. A többiek is tanították egy-egy óra erejéig a szélkeresőket, de Merilille-t olyan szorosan fogta a Tengeri Nép, mintha a tulajdon tanoncuk lett volna. Az ő lakrészükben aludt, és általában legalább két-három szélkereső volt körülötte, akiknek szelíden a sarkába szegődhetett. A Tengeri Nép nem fogadott el tőle semmi mást, csak szelíd engedelmes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Elayne - hebegte Careane sietve. - Egyikünk sem szegülne ellen az Amyrlin Trón parancsának! - Habozva megigazgatta zöld szegélyes vállkendőjét a karján, és úgy tűnt, teljesen az köti le a figyelmét, hogy az öltözékét rendezze. Épp csak Merilille-re vetett egy szánakozó pillantást. - De ha már a Tengeri Nép is szóba került, nem kérnéd meg Vandene-t, hogy végre ő is vegye ki a részét az órákból? - Mikor Elayne nem válaszolt, a hangja megélesedett, és ha nem aes sedai-ról lett volna szó, bárki azt hitte volna, hogy a hisztéria szélén áll. - Azt mondja, hogy túlságosan elfoglalja, hogy két szökött novíciára kell felügyelnie, de így is van rá ideje, hogy éjszakánként addig beszéljen nekem, míg már kis híján le nem fordulok a székről a fáradtságtól! Azok ketten már úgyis annyira meg vannak ijedve, hogy akkor sem mernének megnyikkanni, ha tüzet fogna a ruhájuk! Igazán nem kellene ennyit bajlódnia velük! És Vandene kivehetné a részét ezeknek az átkozott vadaknak a tanításából! Neki is illene úgy viselkednie, ahogy az egy aes sedai-hoz ill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mekkora volt is köztük a különbség, és akárhogy leszidta is az előbb Elayne, Careane most mérges, lobogó tekintettel mérte végig. Alig tudta elfojtani. Elayne volt az, aki megkötötte ezt az alkut, ami arra kárhoztatta az aes sedai-okat, hogy tanítaniuk kellett a szélkeresőket, de ő maga egyelőre elkerülte, hogy egy pár óránál többet adjon. Azt mondta, hogy más, fontosabb dolga is van. A Tengeri Nép bérencként kezelte a szárazföldi tanárokat, még az aes sedai-okat is, és a bérenceknek ráadásul a legalacsonyabb rangú hajósinasoknál is kevesebb megbecsülés jutott. Még egy munkakerülő, mihaszna hajósinasnál is. Elayne a mai napig úgy vélte, hogy Nynaeve azért ment el, hogy ne kelljen továbbra is tanítania a Tengeri Nép asszonyait. Persze senkit sem fenyegetett az, hogy Merilille állapotába kerüljenek, de a szélkeresőkkel már egy pár óra is igencsak próbára tette az okta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dehogy, Careane - vetette közbe Sareitha, aki még mindig kerülte Elayne tekintetét. És Merilille-ét is. Sareitha úgy vélte, hogy a Szürke saját maga keveredett ebbe a helyzetbe, és megérdemelte, bármit kapott is, de ettől még nem akart sót dörzsölni az amúgy is fájó sebbe. - Vandene-t túlságosan is leköti a gyásza, és Kirstian és Zarya elvonják a figyelmét szegény Adeleas haláláról! - Bármit gondolt is a Vérségről, azt el kellett fogadnia, hogy Zarya megszökött a Toronyból, hiszen Zarya azok közé tartozott, akiket Careane is felismert. Ha pedig Kirstian hazudott volna, amiről Sareitha meg volt győződve, akkor végül a tulajdon hazugsága épp elég nagy bajba keveri. A szökevényeket mindig keményen megbüntették. - Én is sok időt töltök vele, és szinte semmi másról nem beszél, csak Adeleasról! Mintha csak hozzá akarná tenni az én emlékeimet is a sajátjaihoz! Azt hiszem, annyi időt kell adnunk neki, amennyire csak szüksége van, és ez a két gyermek nem hagyja, hogy túl sokat legyen egyedül! - Oldalvást Elayne-re lesett, és mély levegőt vett. - De ennek ellenére mindannyian tudjuk, hogy a szélkeresők tanítása meglehetősen... bővelkedik kihívásokban. Talán ha néha-néha egy-egy órácskát tanítana, az jót tenne neki is. Legalább nem tespedne; a düh kizökkenthetné a kedvetlenségből! Vagy nincs igazam, Elayne? Csak néha-néha kellene tanítania, egy-két ó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dene addig gyászolhatja a nővérét, ameddig csak akarja - mondta Elayne kimért hangon -, és erről nincs helye további vit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reane mélyet lélegzett és újból megigazította a vállkendőjét. Sareitha halkan sóhajtott egyet, és elkezdte forgatni a nagykígyós gyűrűt bal keze mutatóujján Lehet, hogy megérezték Elayne hangulatát, de az is éppilyen könnyen megeshetett, hogy csak egyikük sem gondolt bele szívesen, hogy nemsokára megint órát kell tartania a szélkeresőknek. Merilille egyfolytában meglepett arckifejezése mit sem változott, de hát Merilille a nap és az éjszaka minden órájában a szélkeresőket tanította, kivéve, ha Elayne nagy ritkán elcsalta tőlük valamilyen indokkal - márpedig a szélkeresők egyre kevésbé voltak hajlamosak 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egalább nem volt egyértelműen durva velük hármukkal. Ez mindig nehezére esett, különösen, ha Aviendha is ott volt vele. Elayne el nem tudta képzelni, hogy mit tenne, ha elveszítené a nővérét. Vandene nem csak a testvérét gyászolta, de Adeleas gyilkosát is kereste egyben, és a gyilkos kétségkívül e közül a három nő közül került ki. Merilille Ceandevin, Careane Fransi, vagy Sareitha Tomares volt az. Vagy ami még rosszabb lenne, nemcsak az egyikük, hanem talán többen is. Ezt jelen állapotában igencsak nehéz volt elhinni Merilille-ről, de egyetlen nővérről sem lett volna sokkal könnyebb. Persze ahogy azt Birgitte is kifejtette, az egyik legveszedelmesebb árnybarát, akivel a Trallok Háborúk alatt találkozott, egy elkényeztetett, szelíd úrhölgy volt, aki összerezzent minden hangosabb szóra. És megmérgezte egy egész város vízkészletét. Aviendha azt javasolta, hogy fogják mind a hármat vallatóra, ami teljesen megriasztotta Birgittét - de az aiel lány már sokkal kevésbé tisztelte az aes sedai-okat, mint egykor. Amíg azonban nem gyűlt össze egyikőjük ellen sem elegendő bizonyíték, addig a kívánt udvariassági formákat be kellett tartani. Utána viszont nem lesz sem udvariasság, sem irg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szólalt meg Sareitha, és hirtelen felvidult az arca -, itt van Mellar kapitány! Miközben nem voltál itthon, Elayne, ismét igazi hősként vis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gmarkolta az övén függő kés nyelét, és Birgitte megmerevedett. Careane arca nagyon nyugodt, meglehetősen hideg kifejezést öltött, és valahogy még Merilille-nek is sikerült egy elutasító fintort az arcára erőltetnie. Egyik nővér sem titkolta, hogy mennyire nem kedvelik Doilin Mell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skeny arcú férfi nem volt csinos, de még csak jóképű sem, ám a gyakorlott kardforgató erőről árulkodó könnyedségével mozgott. Elayne testőrségének kapitánya volt, és a rangját három aranycsomó jelezte, amit szépen kifényesített mellvértje mindkét vállára kiaggatott. Egy tájékozatlan ember könnyen azt hihette volna, hogy magasabb rangú Birgitténél is. A torkánál és csuklójánál habzó fehér csipkezuhatag kétszer olyan széles és kétszer olyan hosszú volt, mint a gárdisták ruháját díszítő fehér szegély, de a férfi nem vette föl a vörös selyem kardövet - talán azért nem, mert akkor csak az egyik vállán fért volna el a három aranycsomó. Azt állította, hogy egész életében csak Elayne testőre akart lenni, de folyamatosan a zsoldosként megvívott csatáiról szájalt. Úgy tűnt, sosem állt a vesztesek oldalán, és hogy a győzelem általában az ő megénekeletlenül maradt erőfeszítéseinek volt csak köszönhető. Lekapta fehér tollal ékesített kalapját, és színpadiasan lengette, mélyen, cirkalmasan meghajolt Elayne felé. A kardját boszorkányos ügyességgel, fél kézzel tolta el a meghajlás útjából. Birgittének csak egy árnyalatnyival kevésbé mély meghajlást mutatott be, és a kezét a szívére szorította, tisztelegve. Elayne nagy nehezen mosolyt erőltetett az arc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reitha azt mondta, hogy ismét igazi hősként viselkedett, Mellar kapitány! Hogy történt az e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 királynőm iránti kötelességemet teljesítettem - bár a férfi hangja lekicsinylően és gúnyosan csendült, mint aki bizony nem becsüli túl sokra saját érdemét, a mosolya jóval melegebb volt a kelleténél. A fele palota úgy tudta, hogy ő Elayne meg nem született gyermekének apja, és az, hogy a lány nem hallgattatta el ezt az ostoba pletykát, nyilván azt a tévképzetet ültette el a fejében, hogy akár még esélye is lehet a leányörökösnél. De a mosoly sosem érte el sötét szemét. A tekintete hideg volt, mint a halál. - Az ön iránti kötelesség a legnagyobb örömöm, királynő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lar kapitány tegnap megint kicsapott a falak közül, engedély nélkül - vette át a szót Birgitte óvatosan, színtelen hangon. - Ezúttal az ellentámadás majdnem beözönlött a Far Maddingi kapun, amit a kapitány parancsára nyitva hagytak, hogy könnyebben visszajuthas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érezte, ahogy az arcvonásai megkeménye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dehogy! - tiltakozott Sareitha. - Az nem is úgy volt! Luan nagyúr száz fegyverese megpróbált éjszaka bejutni a városba, de túl későn veselkedtek neki, és kinn kapta őket a virradat! Akárcsak Nasin nagyúr háromszáz embere! Ha Mellar kapitány nem nyittatta volna meg a kaput, és nem sietett volna a megmentésükre, a falak tövében aprították volna miszlikbe az egész csapatot! Így is csak nyolcvanukat tudta megmen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ar elmosolyodott, és úgy sütkérezett az aes sedai dicséretében, mintha a Birgitte hangjában csendülő kritikát észre sem vette volna. Careane és Merilille dermesztő pillantásai természetesen fel sem tűntek neki. Nagy gyakorlata volt benne, hogy fel se tűnjön neki, ha valakinek nem tetszik, amit csin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pitány, honnan tudta, hogy Luan nagyúr emberei? - kérdezte Elayne halkan. Birgitte arcán aprócska mosoly fénylett fel, ami igazán figyelmeztethette volna Mellart arra, hogy mi is vár rá. De a fickó azok közé tartozott, akik láthatóan nem hitték el, hogy Birgitte Elayne őrzője lenne. És még ha el is hitte volna, az őrzőkön és az aes sedai-okon kívül kevesen tudták csak, hogy a kötés mit is jelent. Mellar arckifejezése még önteltebb 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zászlók alapján jöttem rá, királynőm! Bárki meglengethet a feje fölött egy zászlót! A távcsövemen keresztül is felismertem Jurad Accant! Accan pedig Luan nagyúr embere az utolsó haja száláig! Mikor őt megláttam... - a csuklóján habzó csipkezuhatag könnyed örvénye mutatta, hogy most lekicsinylő kézmozdulatot tett. - A többi már csak egyszerű testgyakorlá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zott ez a Jurad Accan bármiféle üzenetet Luan nagyúrtól? Bármit, amit Luan aláírt és lepecsételt, és amiben megerősíti, hogy a Norwelyn Ház a Trakandot támoga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írást nem hozott magával, királynőm, de mint már mondottam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uan nagyúr még mindig nem jelentette ki, hogy engem támogatna, kapit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ar mosolya kissé megfakult. Nem volt hozzászokva, hogy bárki is félbeszakít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királynőm, Dyelin úrnő is azt mondta, hogy Luan nagyurat nyugodtan számolhatja a saját táborába már most is! Az, hogy Accan hirtelen felbukkant, csak azt bizonyítja,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bizonyít, kapitány! - mondta Elayne hidegen. - Talán Luan nagyúr végül valóban az én táboromban lesz, kapitány, de amíg nem jelenti be, hogy engem támogat, addig csak nyolcvan olyan emberrel gazdagította a város védelmét, akiket folyamatos megfigyelés alatt kell tartanunk! - Nyolcvanat sikerült behoznia a százból. És a tulajdon embereiből hányat veszíthetett el? És Caemlynt is kockára tette ezért, hogy a Fény égesse meg! Minthogy a szolgálata mellett arra is időt tud szakítani, hogy kicsapásokat vezessen, miután ellátta a testőrkapitányi feladatait, azt hiszem, arra is lesz ideje, hogy figyeltesse ezeket az embereket. A falakról senkit nem hívok el csak ezért! Fogja be Accan mestert és a cimboráit, hogy képezzék ki azokat az embereket, akiket az udvarházakból hoztam! Ez kellő elfoglaltságot biztosít nekik, és az idő nagy részében leköti őket annyira, hogy ne keveredjenek bonyodalomba. De önre bízom, hogy a fennmaradó időben megakadályozza, hogy bármi bajt keverjenek! És elvárom, hogy ne legyen velük semmi gond, és meg se próbáljanak feljutni a falakra, kapitány! Akár hozzá is láth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ar döbbenten meredt rá. Elayne eddig még sosem szidta le, és most egyáltalán nem tetszett neki a helyzet, különösen, hogy ilyen sokan látták. Most aztán már szó sem volt túlságosan is meleg mosolyokról. A férfi szája megvonaglott, és dacos tűz lobbant a szemében. De nem tehetett mást, kurtán meghajolt még egyszer, rekedtesen azt mormolta, hogy „ahogy királynőm parancsolja”, és elvonult, amilyen emelt fővel csak az adott körülmények között távozhatott. Alig tett meg három lépést, máris megváltozott a tartása, és dühösen lépdelt, mint aki gondolkozás nélkül eltaposna bárkit, aki most az útjába áll. Elayne megjegyezte, hogy szólnia kell Rasoriának, hogy vigyázzanak. Mellar alighanem azzal próbálja majd csitítani a dühét, hogy mindenkit megleckéztet, aki csak hallotta ezt a jelenetet. Merilille és Careane szinte egyszerre bólintottak: ők aztán örültek, hogy Mellart végre leszidta, és azt sem bánták volna, ha már réges-rég kidobta volna a palotábó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a ezúttal talán hibázott is - mondta Sareitha óvatosan -, és nem vagyok benne biztos, hogy valóban így történt, Elayne, Mellar kapitány akkor is megmentette az életedet a tulajdon élete kockáztatásával; az életedet és Dyelin úrnő életét is! Valóban nem lehetett volna másképp megoldani, mint hogy ennyi ember előtt megszégyení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ne hidd, Sareitha, hogy nem fizetem vissza minden adósságomat! - Elayne érezte, hogy Aviendha megfogja az egyik kezét, Birgitte pedig a másikat. Mindkettőjükét könnyedén megszorította. Mikor minden oldalról ellenségek vették körbe, jó érzés volt maga mellett tudnia egy nővért és egy jóbarátot. - Most pedig elmegyek, kerítek magamnak egy forró fürdőt! Hacsak valamelyikőtök nem akarja a hátamat szappan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aes sedai azonnal rájött, hogy most elbocsátotta őket, és jóval méltóságteljesebben távoztak, mint Mellar kapitány. Careane és Sareitha máris azon vitatkoztak, hogy vajon a szélkeresők ma is meg akarják-e tartatni az órát, míg Merilille egyszerre próbált mindenfelé figyelni, nehogy egy szélkeresőbe botoljon. De miről beszélnek majd a későbbiekben? Hogy vajon Elayne miért veszhetett össze gyermeke apjával? Vagy hogy sikeresen elrejtettek-e minden nyomot, ami bűnösnek mutatná őket Adeleas halálába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ndig visszafizetem az adósságaimat, </w:t>
      </w:r>
      <w:r>
        <w:rPr>
          <w:rFonts w:eastAsia="Times New Roman" w:cs="Times New Roman" w:ascii="Times New Roman" w:hAnsi="Times New Roman"/>
          <w:color w:val="auto"/>
          <w:sz w:val="22"/>
          <w:szCs w:val="22"/>
          <w:lang w:val="hu-HU" w:eastAsia="zxx" w:bidi="zxx"/>
        </w:rPr>
        <w:t xml:space="preserve">gondolta Elayne, és nézte, ahogy eltűnnek a folyosón. </w:t>
      </w:r>
      <w:r>
        <w:rPr>
          <w:rFonts w:eastAsia="Times New Roman" w:cs="Times New Roman" w:ascii="Times New Roman" w:hAnsi="Times New Roman"/>
          <w:i/>
          <w:iCs/>
          <w:color w:val="auto"/>
          <w:sz w:val="22"/>
          <w:szCs w:val="22"/>
          <w:lang w:val="hu-HU" w:eastAsia="zxx" w:bidi="zxx"/>
        </w:rPr>
        <w:t>És segítek a barátaimnak is fizetni!</w:t>
      </w:r>
    </w:p>
    <w:p>
      <w:pPr>
        <w:pStyle w:val="Normal"/>
        <w:shd w:fill="FFFFFF" w:val="clear"/>
        <w:ind w:left="0" w:right="0" w:firstLine="15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LKU</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volt nehéz megkeríteni azt a forró fürdőt, bár Elayne-nek először várnia kellett a tulajdon lakosztálya oroszlános faragású ajtaja előtt, ahol a huzat még az állólámpák lángját is olyan vadul lobogtatta, hogy szinte kialudtak, miközben Rasoria és két gárdistanő bement, hogy átkutassa a helyiséget. Amint megbizonyosodtak arról, hogy egyetlen orgyilkos sem lapul odabenn tettre készen, elrendezték az őröket a folyosón és az előszobában. Elayne már ott találta az ősz hajú Essandét a hálószobában Nairsszal és Sephanie-vel, a két fiatal öltöztetőnővel, akiket most tanított be az idős hölgy. Essande karcsú volt, ruhája bal melle fölött ott ékeskedett Elayne címere, az arany liliom. Mérhetetlen méltóságteljességét csak tovább hangsúlyozta, hogy milyen lassan és kimérten mozog, bár ez javarészt a korának és fájó ízületeinek volt köszönhető, akkor is, ha ő maga nem ismerte volna be. Naris és Sephanie testvérek voltak, friss arcú, erőteljes, félénk lánykák, akik hihetetlenül büszkén viselték egyenruhájukat, és boldogok voltak, hogy nem a folyosókat kellett takarítaniuk - de láthatóan legalább annyira felnéztek Essandére, mint Elayne-re. Voltak ugyan a palotában tapasztaltabb szobalányok is, akik már évek óta a királyi család szolgálatában álltak, de sajnos azok a lányok, akik az utcáról jöttek, és bármiféle munkát elvállaltak volna, sokkal biztonságosabbak voltak. A rózsaszínű padlócsempén, az egyik felgöngyölített szőnyeg helyén most két hatalmas rézkád trónolt egy vastag törülközőhalom tetején, bizonyítva, hogy Elayne hazatérésének hamarabb itt volt a híre, mint hogy ő maga átvághatott volna az épületen. A szolgák általában olyan könnyedén és gyorsan tudomást szereztek mindenről, ami a környezetükben történt, hogy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ég a Fehér Torony kémei is megirigyelhették volna. A kandallóban ropogó hatalmas hasáboknak és az ablakkeretbe szorosan beillesztett üveglapoknak köszönhetően idebenn kellemes meleg volt a folyosó hidege után, és Essande csak arra várt, hogy Elayne belépjen, máris elszalasztotta Sephanie-t, hogy menjen, és minél hamarabb kerítse elő a forró vizet hozó embereket. Dupla falú vödrökben szállították fel a konyhából, nehogy út közben kihűljön, bár egy kicsit így is kénytelenek voltak késlekedni vele, mert a gárdisták minden </w:t>
      </w:r>
      <w:r>
        <w:rPr>
          <w:rFonts w:eastAsia="Times New Roman" w:cs="Times New Roman" w:ascii="Times New Roman" w:hAnsi="Times New Roman"/>
          <w:i w:val="false"/>
          <w:iCs w:val="false"/>
          <w:color w:val="auto"/>
          <w:sz w:val="22"/>
          <w:szCs w:val="22"/>
          <w:lang w:val="hu-HU" w:eastAsia="zxx" w:bidi="zxx"/>
        </w:rPr>
        <w:t>egy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ödörbe belekutakodtak, hogy nem rejtettek-e fegyvereket a víz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ajdnem olyan gyanakodva méregette a második rézkádat, mint ahogy Essande Birgittét nézte - egyikük még mindig nem békélt meg azzal a gondolattal, hogy vízbe merüljön, a másik pedig még mindig nem fogadta el, hogy a fürdőnél a szükségesnél több ember is jelen lehet. A fehér hajú nő ennek ellenére nem fecsérelte nézelődésre az időt, hanem azonnal az öltözőszobába terelte Elayne-t és Aviendhát, ahol a széles márványkandallóban újabb hatalmas máglya lobogott, és már kellemesen átmelegedett a levegő. Elayne őszinte megkönnyebbüléssel vette, hogy Essande segíti ki a ruhájából: örült a tudatnak, hogy ezúttal nem csak egy sietős kis mosakodás vár rá, és nem azon kell már most is rágnia magát, miközben igyekszik minél gondtalanabbnak és nyugodtabbnak tűnni, hogy mikor indulhat végre tovább a következő udvarházba. Persze újabb színjátékok vártak rá, hogy a Fény segítse meg, és újabb aggodalmak, de most már otthon volt, és ez igenis sokat számított. Szinte még a nyugaton égő jelzőfényről is el tudott feledkezni. Szinte. Jól van, valójában nem, egyáltalán nem, de nem rágta magát miatta, ha egy kicsit megengedhette magának, hogy ne gondoljon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Mire mindkettőjüket levetkőztették - Aviendha persze rácsapott Naris kezére, és maga vette le az ékszereit, majd pedig úgy tett, mintha a lány nem is létezne, és a ruhái valahogy maguktól kanyarodnának le róla - mire mindkettőjüket szépen becsomagolták egy-egy szépen hímzett selyemköntösbe, és a hajukat magasra tornyozták egy-egy hófehér törülközőbe... Aviendha háromszor is megpróbálta maga feltenni a fejére a törülközőt, és csak akkor hagyta, hogy Naris lásson neki a munkának, mikor harmadszorra is a nyakába borult az egész törülközőtorony, de közben egyfolytában azon morgott, hogy nemsokára olyan puha lesz, hogy a csizmáját is másnak kell befűznie helyette. Egészen addig motyogott az orra alatt, míg csak Elayne el nem nevette magát, aztán ő is kacagni kezdett, hátravetett fejjel, teli torokból, és Naris kezdhette az egész törülközőépítést elölről. Mire mindezzel végeztek, és visszatérhettek a hálószobába, már a kádak is tele voltak, és a vízbe csepegtetett rózsaolaj illata megtöltötte a levegőt. A vizet felhordó férfiak természetesen már elmentek, és Sephanie feltűrt ruhaujjal várt rájuk, felkészülve rá, hogy bármikor megsikálja a hátukat, ha kérik. Birgitte az ágy lábánál álló, türkiz berakásos ládikón ült, és a térdére könyökölt. Elayne hagyta, hogy Essande lesegítse róla halványzöld, fecskékkel hímzett ruháját, és azonnal belesüllyedt a kádjába. Nyakig elmerült az épphogy nem kellemetlenül forró vízben. A térde sajnos kilógott, de így is sikerült szinte teljesen belebújnia a melegbe, és nagyot sóhajtott, mert érezte, hogy végre kiázik belőle a fáradtság, és kellemes pihenés veszi át a helyét. A meleg víz alighanem a civilizáció legnagyobb ajándék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eredten nézte a másik kádat, és összerezzent, mikor Naris megpróbálta levenni levendulaszínű, az ujján virágokkal díszített köntösét. Elfintorodott, és végül csak hagyta, hogy az öltöztetőlány végezze a dolgát, aztán óvatoskodva belelépett a vízbe, de hirtelen mozdulattal kikapta a szappant Sephanie kezéből, és bőszen mosakodni kezdett. Vadul kapkodott, de vigyázott rá, hogy egy csepp víz se fröcsköljön ki a kádból. Az aielek is használták mosakodásra a vizet, és az izzasztósátrakban is - ezzel mosták ki például a Pusztában növő, húsos levelekből préselt sampont a hajukból -, de a koszos vizet szintén kincsként őrizték, és felhasználták az öntözésnél. Elayne megmutatta a nővérének Caemlyn két hatalmas, földalatti víztárolóját is: mindkettőt földalatti folyók táplálták, és olyan hatalmas volt, hogy a túlsó oldala nem is látszott a sűrű oszloperdőben és a sötétségben, de a száraz Puszta Aviendha csontjába ivó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irgitte nem vett tudomást Essande sértett pillantásairól - az ősz hajú nő sosem beszélt többet a kelleténél, és úgy vélte, hogy a fürdő amúgy sem az az alkalom, mikor valakinek fecsegnie kell -, és folyamatosan beszélt, miközben a két lány a kádban ázott, bár persze odafigyelt arra, hogy mit is mond Sephanie és Naris előtt. Valószínűtlen volt, hogy bármelyik lány más Házak szolgálatában állt volna, de a szobalányok majdnem annyira pletykásak voltak, mint a férfiak - ez szinte már hagyományszámba ment. Persze néhány híresztelést mindenképp megérte tovább dagasztani. Birgitte főképp arról a két hatalmas kereskedőkaravánról beszélt, amelyek tegnap érkeztek Tearből, roskadásig rakva gabonával és sózott hússal, meg arról a szekérsorról, ami Illianból gördült át, és olajat, sót és füstölt halat hozott. Érdemes volt minél többször emlékeztetni arra az embereket, hogy az élelmiszer továbbra is özönlött a városba. Csak kevés kereskedő mert télen is nekivágni Andor országútjainak, és egyik sem pazarolta a szállítmányt olyan értéktelen holmira, mint az élelem, de a Kapuk segítségével Elayne megengedhette magának, hogy Arymilla annyi kereskedőt kapjon el, amennyit csak akar: így is, úgy is az ő seregei fognak halálra éhezni, mielőtt Caemlynben akárcsak az éhség első jeleit felfedezhetnék! A szélkeresők, akik a Kapuk nagyobbik részét nyitották, azzal a hírrel tértek vissza, hogy Darlin Nagyurat - aki a lehető legdöbbenetesebb módon azt állította magáról, hogy ő az Újjászületett Sárkány teari helytartója! - ostrom alá fogták Tear Kövében azok a nemesek, akik egyszer és mindenkorra ki akarták űzni az Újjászületett Sárkányt Tearből. De tulajdonképp még az sem volt túl valószínű, hogy akár ez megszüntesse a két város közti jövedelmező gabonakereskedelmet, különösen, minthogy mindenki azt hitte, hogy a szélkeresőket kísérő Vérek valójában aes sedai-ok. Nem mintha bárki is valóban ezt akarta volna elhitetni velük, de nagykígyós gyűrűt csináltattak minden egyes olyan Vérnek, aki már átment a beavatottak próbáján, mielőtt kitették a Toronyból. Ha ebből bárki is téves következtetést vont le, az csak az ő hibájuk volt: senki sem </w:t>
      </w:r>
      <w:r>
        <w:rPr>
          <w:rFonts w:eastAsia="Times New Roman" w:cs="Times New Roman" w:ascii="Times New Roman" w:hAnsi="Times New Roman"/>
          <w:i/>
          <w:iCs/>
          <w:color w:val="auto"/>
          <w:sz w:val="22"/>
          <w:szCs w:val="22"/>
          <w:lang w:val="hu-HU" w:eastAsia="zxx" w:bidi="zxx"/>
        </w:rPr>
        <w:t xml:space="preserve">hazudott </w:t>
      </w:r>
      <w:r>
        <w:rPr>
          <w:rFonts w:eastAsia="Times New Roman" w:cs="Times New Roman" w:ascii="Times New Roman" w:hAnsi="Times New Roman"/>
          <w:color w:val="auto"/>
          <w:sz w:val="22"/>
          <w:szCs w:val="22"/>
          <w:lang w:val="hu-HU" w:eastAsia="zxx" w:bidi="zxx"/>
        </w:rPr>
        <w:t>nek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 lassan ki fog hűlni, döntötte el végre Elayne, úgyhogy nem is várt tovább. Kikapta a rózsaillatú szappant Sephanie kezéből, és hagyta, hogy Naris alaposan nekiessen a hátának hosszú nyelű mosdókeféj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Gawynről vagy Galadról kaptak volna hírt az elmúlt napokban, Birgitte azzal kezdte volna. Ő legalább olyan sóvárogva várta már, mint Elayne, és nem tartotta volna meg magának az értesülést. A Gawyn megérkeztéről szóló pletykákat ők maguk is szívesen alátámasztották volna. Birgitte jó hadseregtábornok volt, és Elayne örült volna, ha megtarthatja ebben a pozícióban, bár sejtette, hogy nehéz lesz rábeszélnie - de ha Gawyn előkerülhetne, akkor mind a ketten megpihenhetnének egy kicsit. A városban tartózkodó katonák többsége zsoldos volt, és épp csak annyi, hogy a kapuknál erős őrség legyen, és hogy az Újváros több mérföldes falszakaszain parádézzanak. De így is több mint harminc különböző bandához tartoztak, és mindegyik kapitány egyértelműen el volt telve gőggel, ragaszkodott a saját feljebbvalóságához, és bármikor készen állt arra, hogy egy másik kapitány torkának ugorjék a legkisebb vélt előnymorzsáért is. Gawynt egész életében arra nevelték, hogy hadsereget vezessen. El tudna bánni az efféle viszályokkal, és akkor Elayne-nek is több ideje maradna arra, hogy biztosítsa magának a trónt. És mindezek felett Elayne már csak azért is örült volna, ha hazajön, mert akkor végre otthagyja a Fehér Tornyot. Remélte, hogy legalább az egyik hírnöke azóta eljutott hozzá, és hogy Gawyn már jócskán úton volt lefelé a folyón. Egwene immár több mint egy hete ostromolta Tar Valont, és a sors legszörnyűbb fintora lenne, ha Gawynnak választania kellene az esküje, mely a Torony védelmére kötelezte, és az Egwene iránt érzett szerelme között. És ami még rosszabb, egyszer már megszegte ezt az esküt, vagy legalábbis megkerülte, hogy a húgának, és talán egy kicsit Egwene-nek segítsen! Ha Elaida akár csak sejtette volna, hogy Gawyn segédkezett Siuan megszöktetésében, akkor minden addigi érdeme azonnal köddé válna. Nem számítana már az sem, hogy épp a fiú támogatása kellett ahhoz, hogy Elaida letaszíthassa az Amyrlin Trónról Siuant, hogy ő maga ülhessen a helyére. Ha mindez kiderül, és Gawyn még Elaida közelében van, hát örülhet, ha csak börtönbe zárják, de nem fejezik le! Elayne nem haragudott a bátyjára, amiért Elaidát pártfogolta: akkor még nem tudhatott eleget ahhoz, hogy bármi mást tegyen. Jó néhány aes sedai-t is összezavart a helyzet. Jó néhányuk mintha még most is össze lett volna zavarodva. Hogyan is dönthetett volna Gawyn helyesen egy olyan ügyben, ami még tapasztalt aes sedai-okat is így megkever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pedig Galadot illette... Elayne úgy nőtt fel, hogy képtelen volt szeretni a féltestvérét, és biztos volt benne, hogy Galad gyűlöli őt, és még ennél is jobban gyűlöli Gawynt. Galad nyilvánvalóan azt hitte, hogy egy szép nap ő lesz a kardnagyherceg, de Gawyn születése véget vetett ennek az ábrándjának. Elayne legkorábbi emlékeiben úgy tűnt föl, mint egy fiú, egy tehetséges fiatalember, aki inkább atyjaként vagy nagybátyjaként bánik a két kicsivel, és máris vívni tanítja Gawynt. Elayne sosem feledhette el, hogy mennyire félt attól, hogy Galad szétveri Gawyn fejét a gyakorló pengével. De Galad sosem sebesítette meg az öccsét, csak akkorákat sózott rá, amekkorát a kardforgatásra fogott ifjaknak meg is kellett szokniuk. Tudta, hogy mit kell tennie, Galad mindig felismerte, mi a helyes, és mindig azt tette, amit igaznak látott, bármekkora árat kellett is ezért fizetnie neki vagy bárki másnak. A Fényre, segített kirobbantani egy háborút, csak azért, hogy Elayne és Nynaeve elmenekülhessen Samarából, és alighanem már az elején tudta, mit kockáztat! Galadnak tetszett Nynaeve, legalábbis elég sokáig úgy tűnt - Elayne nehezen hitte volna, hogy még mindig így érez, most, hogy már fehérköpenyes, és csak a Fény tudja, merre járhat, mit csinálhat -, de igazság szerint éppen azért robbantotta ki a háborút, hogy a húgának segítsen. A lány cseppet sem örült neki, hogy Galad a Fény Gyermekei közé állt, nem tudta megkedvelni a féltestvérét, de remélte, hogy azért jól van. És remélte, hogy ő is hazatalál Caemlynbe. Majdnem annyira örült volna az érkeztének, mintha Gawyn jött volna meg. Meglepte a dolog, de akkor is íg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újabb nővér érkezett, miközben távol voltál. Az Ezüst Hattyúban szálltak meg! - Birgitte úgy mondta ezt, mintha az aes sedai-ok csak azért a fogadóba mentek volna, mert a palotában már nem volt szabad ágy. - Egy Zöld, két őrzővel, és egy Szürke, eggyel. Külön jöttek. Egy Sárga és egy Barna pedig elhagyta a várost ugyanaznap, úgyhogy most is összesen tízen vannak. A Sárga délnek indult, Far Madding felé. A Barna keletre 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phanie, aki türelmesen várakozott Aviendha fürdőkádja mellett, mert épp nem volt semmi tennivalója, most diadalmasan összemosolygott a nővérével Elayne feje fölött. A város lakosságának nagy részéhez hasonlóan ő is tényként kezelte, hogy az Ezüst Hattyúban megszállt aes sedai-ok jelenléte azt jelenti, hogy a Fehér Torony Elayne és a Trakand Ház mögött áll. Essande úgy figyelte a két lányt, mint a sólyom a galambokat, de most elégedetten biccentett. Ő is biztos volt benne, hogy az aes sedai-ok jelenléte csak ezt jelentheti. Még az utcaseprők és a szemétszedők is tudták, hogy a Fehér Torony kettészakadt, és háborúban áll saját magával, de a név még így is olyan hatalmat képviselt, és olyan erőt sugárzott, hogy senki sem kételkedett benne. Mindenki tudta, hogy a Fehér Torony mindig is támogatta Andor jogszerű királynőjét. Igazság szerint a legtöbb nővér alig várta, hogy végre egy teljes jogú aes sedai uralkodjék valahol - ezer éve nem esett meg ilyen, és a Világtörés óta nem volt olyan királyi aes sedai, aki fel is vállalta volna, hogy a Torony tagja -, ennek ellenére Elayne egy cseppet sem lepődött volna meg, ha kiderül, hogy Arymilla táborában is bujkál egy aes sedai, titokban, a világ figyelmét elkerülve. A Fehér Torony sosem tette fel mindenét egy lóra, legfeljebb csak akkor, ha a verseny már le volt játsz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 elég is lesz a keféből - mondta, és ingerülten elhúzódott a durva sörték elől. A lány jól be volt már tanítva, engedelmesen letette a hátvakaró kefét a kis zsámolyra, és Elayne kezébe nyomott egy hatalmas illiani szivacsot, amivel a lány letörölhette magáról a szappanhabot. Örült volna, ha ő is tudja, mit jelentenek az Ezüst Hattyúba költözött nővérek. Olyan volt, mintha egy kis kavics került volna a cipőjébe. Olyan aprócska, hogy el sem hinné, hogy kényelmetlen lehet; de minél tovább ott volt, annál jobban zavarta. Az Ezüst Hattyúban lakó nővérek már a puszta jelenlétükkel megzavarták. Mielőtt Caemlynbe érkezett volna, a fogadóban folyamatosan változott a nővérek száma - páran minden héten tovább mentek, mások újonnan érkeztek a helyükre. Az ostrom nem változtatott ezen: a Caemlynt körbezáró katonák éppúgy nem állták útját egy aes sedai-nak, mint ahogy Tear Kövének lázadó nemesei sem. Pirosak is voltak a városban egy ideig, és a Fekete Toronyba tartó férfiakról kérdezősködtek, de minél több mindent hallottak róluk, annál nyilvánvalóbbá vált, hogy nem tetszenek nekik a hírek, és azt követően, hogy Arymilla körbevetette a várost, az utolsó pár is elhagyta Caemlynt. A városba érkező aes sedai-okat mindig alapos megfigyelés alá vették, és a Pirosak egyike sem ment az Ezüst Hattyú közelébe, úgyhogy az ottani nővéreket aligha Elaida küldte ide azért, hogy elrabolják Elayne-t. A lány valamiért úgy érezte, mintha aes sedai-ok kis csoportjai várnának a Fertőtől a Viharok Tengeréig mindenütt, és folyamatosan újabb és újabb nővérek áramlanának közöttük információkat gyűjtve, információkat hordva. Meglehetősen különös gondolat. A nővérek mindig is teleszórták kémekkel az ismert világot, hogy minél több mindent megtudhassanak, de nem nagyon osztották meg egymással a tudomásukra jutott híreket, hacsak a Tornyot magát nem fenyegette veszély. Valószínűleg az Ezüst Hattyúban megszálló nővérek egyszerűen csak kivárják, hogy mi lesz a Torony belviszályának a vége, és nem vallanak színt, amíg ki nem derül, hogy Egwene vagy Elaida lesz-e végül az Amyrlin Trón. Ez borzalmas volt - egy aes sedai-nak igenis ki kellene állnia amellett, amit helyesnek tart -, de ez a csoportocska más miatt is aggasztotta Elay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kéme nemrégiben meghallott valamit az Ezüst Hattyúban - egy roppant zavaró nevet, amit az ottani nővérek is csak félve hadartak el, aztán rá is szóltak egymásra, hogy csendesebben, nehogy valaki kihallgathassa őket. Cadsuane. Nem valami gyakori név, de nem ám! És Cadsuane Melaidhrin igencsak alaposan összeszűrte a levet Randdel, mikor a férfi Cairhienben volt. Vandene nem tartotta sokra a nőt, elfogultnak és makacsnak vélte, de Careane kis híján elájult áhítatában, mikor szóba került. Úgy tűnt, hogy a Cadsuane-t övező mesék már-már legendává nőtték ki magukat. Cadsuane Melaidhrin az a fajta aes sedai volt, akinek fél fogára sem lett volna elég, hogy megleckéztesse az Újjászületett Sárkányt. Nem mintha Elayne nagyon aggódott volna afelől, hogy Randre bármiféle hatással lehet egy aes sedai - az sokkal jobban zavarta, hogy a férfi esetleg az önkívületig bosszantja az útjába vetődő nővéreket; Rand egyszerűen túlságosan is elvarázsolt volt ahhoz, hogy felfogja, mi a tulajdon jól felfogott érdeke! - de miért beszélnének róla itt Caemlynben is? És miért hallgattatnák el azonnal, aki Cadsuane-ről beszél? A forró fürdővíz dacára is kirázta a hideg, mikor eszébe jutott, hogy a Fehér Torony hány és hány cselszövés finom pókhálóját fonta a világra a századok alatt. Olyan finom volt a háló mintája, hogy csak azok a nővérek látták, akik szőtték, és olyan bonyolult, hogy talán csak ők tudták volna kibogozni őket. A Torony szőtte a maga hálóit, az ajahok szőtték a maguk hálóit, néha még az egyes nővérek is szőtték a maguk hálóit. Néha a cselszövések úgy olvadtak egymásba, mintha egyetlen akarat irányította volna mindet. Néha széttépték egymás szálait. Ez formálta a világ sorsát az elmúlt háromezer évben. Most azonban a Torony széthasadt, és nagyjából három egyenlő csoportra oszlott: a nővérek harmada Egwene-t támogatta, harmada Elaidát, harmada pedig félreállt, hogy kivárja a harc végét. Ha azonban ez a maradék egyharmad is együtt dolgozna, híreket cserélne - terveket szőne? -, az bizony messzire vezet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tről hangos vita zaja szűrődött be tompán a csukott ajtón át, és Elayne kihúzta magát ültében. Naris és Sephanie felnyikkant, egymás mellé ugrottak, és szorosan átölelték a másikat. Elkerekedett szemmel néztek az ajtó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 a fényette fészkes franc... - Birgitte nagyot hördülve pattant fel a ládáról, ki a szobából, és jókora döndüléssel vágta be maga mögött az ajtót. A hangzavar még vadabb lett. Nem úgy hangzott, mintha a gárdistanők harcba keveredtek volna, inkább olyan volt, mintha teli torokból veszekedtek volna valakivel, és az őrző kötésén keresztül Birgitte förtelmes fejfájásán kívül harag és frusztráltság szűrődött át. Elayne ennek ellenére kimászott a kádból, és széttárt karral várta, hogy Essande ráadja a köntösét. Az ősz hajú nő nyugalma, vagy talán Elayne hidegvére láttán a két szobalány is megnyugodott, és szégyenkezve pirultak el, mikor Essande rájuk nézett. Aviendha azonnal kiugrott a kádból, az sem zavarta, hogy szanaszét fröcsköl a víz, és csöpögve berontott az öltözőszobába. Elayne azt várta, hogy késével a kezében tér vissza, de a nővére ehelyet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ragyogásától körülvéve lépett be, egyik kezében apró borostyán teknőssel. Másik kezében az Elayne erszényéből előhalászott kis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tartotta, majd a lány kezébe nyomta a fürtjeibe burkolódzó nő aprócska szobrát. A hajára tekert törülközőtől eltekintve Aviendha anyaszült meztelen volt, és ingerülten elhessegette Essande-et, mikor az megpróbálta ráadni a köntösét. Lehet, hogy Aviendha kivételesen nem a kését szedte elő, de még mindig úgy gondolkozott, mintha csupasz pengével kellene legyőznie ellenségeit, és ügyelnie kellene arra, hogy semmi ne akadályozza a mozdulat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Vigye vissza az öltözőbe, kérem - adta át Elayne az </w:t>
      </w:r>
      <w:r>
        <w:rPr>
          <w:rFonts w:eastAsia="Times New Roman" w:cs="Times New Roman" w:ascii="Times New Roman" w:hAnsi="Times New Roman"/>
          <w:i/>
          <w:iCs/>
          <w:color w:val="auto"/>
          <w:sz w:val="22"/>
          <w:szCs w:val="22"/>
          <w:lang w:val="hu-HU" w:eastAsia="zxx" w:bidi="zxx"/>
        </w:rPr>
        <w:t xml:space="preserve">angrealt </w:t>
      </w:r>
      <w:r>
        <w:rPr>
          <w:rFonts w:eastAsia="Times New Roman" w:cs="Times New Roman" w:ascii="Times New Roman" w:hAnsi="Times New Roman"/>
          <w:color w:val="auto"/>
          <w:sz w:val="22"/>
          <w:szCs w:val="22"/>
          <w:lang w:val="hu-HU" w:eastAsia="zxx" w:bidi="zxx"/>
        </w:rPr>
        <w:t>Essande-nek - Aviendha, nem hiszem, hogy szükségünk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résnyire nyílt, és Birgitte dugta be a fejét nagy komoran. Naris és Sephanie összerezzentek - ezek szerint mégsem voltak olyan nyugodtak, mint amilyennek 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aida szeretne beszélni veled - mordult rá Birgitte Elayne-re. - Mondtam neki, hogy várjon,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kiáltott, és betántorodott a szobába. Csak két-három lépés után nyerte vissza az egyensúlyát, aztán sarkon pördült, és szembenézett azzal a nővel, aki fellök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atelar klán hullámúrnője egyáltalán nem úgy nézett ki, mint aki bárkit is fellökött volna. Bonyolult csomóra kötött vörös övének bojtja a térde körül lebegett, és nyugodtan, kimérten vonult be a szobába két szélkereső kíséretében. Az egyik szélkereső a dühödten bámuló Rasoria orrára csukta az ajtót. A három Atha'an Miere mezítláb is olyan ringva járt, mint Birgitte a magas sarkú csizmájában. Zaida alacsony volt, erős, göndör hajába már ősz tincsek vegyültek, de sötét arca azok közé tartozott, akik a korral csak még szebbek lesznek. Szépségét tovább növelte a súlyos arany korongocskákkal megrakott aranylánc, ami az orrkarikáját és egyik vaskos fülbevalóját kötötte össze. És ami még ennél is fontosabb volt, csak úgy áradt belőle a parancsoló tekintély. Nem gőgös volt - egyszerűen csak tudta, hogy mindenki engedelmeskedik neki. A szélkeresők végigmérték az Egyetlen Hatalom fényével ragyogó Aviendhát, és Chanelle szögletes arca megfeszült, de Shielyn halkan elmormolt kis megjegyzésétől eltekintve, mely szerint „az aiel lány” bármikor szőni kezdhet, nem szóltak egy szót sem, csak vártak. A Shielyn fülében csillogó nyolc aranykarika azt mutatta, hogy egy klán hullámúrnőjének szélkeresője, és Chanelle dicsőségláncán ugyanannyi arany korongocska függött, mint Zaidáén. Mind a ketten nagy hatalmú asszonyok voltak, ez a tartásukból és a mozgásukból is kitűnt, de nem kellett ismerni az Atha'an Miere szokásait ahhoz, hogy első pillantásra látsszon, hármójuk közül Zaida din Parede a vez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hanem megbotlott a csizmájában, hadseregtábornok - mormolta az Atha'an Miere, és telt ajkán halvány mosoly játszott, fél kézzel pedig a mellére lógó, kis arany illatdobozt dédelgette. - Olyan esetlen dolgok ezek a csizm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és a két szélkereső szokás szerint mezítláb voltak. Az Atha'an Miere tagjainak olyan kemény volt a talpa, mint egy vaskos cipőnek, és a jeges kőpadló éppúgy nem zavarta őket, mint a durva fedélzeti deszkák. Meglepő módon a nők mindegyike egy derék alá érő, vastag, fehér stólát is viselt élénk színű brokát nadrágja és blúza felett. Olyan széles volt a sál, hogy számtalan nyakláncukat is szinte eltaka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fürödtem - mondta Elayne feszülten. Mintha ezt nem találhatták volna ki abból, hogy a haja fel volt tornyozva, és a köntöse csuromvizesen tapadt a tagjaira! Essande szinte remegett felháborodottságában: ez nála azt jelentette, hogy szinte már magán kívül van dühében. Elayne sem érezte magát sokkal nyugodtabbnak -, és ha elmentek, tovább fogok fürdeni! Majd fürdés után fogadom önöket! Ha a Fény is úgy akar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nnyi! Ha már rátörnek a szobájában is, érjék be ennyivel udvariaskodás gyaná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Fény áldása kísérje önt is, Elayne sedai - válaszolta Zaida könnyedén. Felvont szemöldökkel mérte végig Aviendhát, bár nem azért nézte meg magának, mert az aiel lányt továbbra is körbe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hiszen Zaida nem tudott fókuszálni, és nem láthatta a fényt, valamint nem is azért, mert Aviendha mezítelen volt, elvégre a Tengeri Nép körében ez teljesen normálisnak számított, különösen, ha nem látták őket a partlakók. - Sosem hívott meg engem, hogy együtt fürödjünk, bár az illendőség így kívánta volna, de erre ne is vesztegessünk több szót. Most tudtam meg, hogy Nesta din Reas Két Hold halott, a seanchanok ölték meg. Halála fájó veszteség - a három nő mind megérintette fehér stóláját, aztán az ajkához emelte ujjait, de Zaida láthatóan éppolyan türelmetlen volt, és éppúgy nem adott most a formaságokra, mint Elayne. Nem emelte fel a hangját, nem kezdett el gyorsabban beszélni, de szünet nélkül folytatta mondandóját. Ez szinte döbbenetesen nyílt és sietős volt az Atha'an Miere egy tagjától. - Az Atha'an Miere Első Tizenkettőjének össze kell gyűlnie, hogy megválasszák a Hajók új Úrnőjét. Az, ami ma tőlünk nyugatra történik, csak még világosabbá tette, hogy nem vesztegethetünk el egy pillanatot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ielyn szája megfeszült, és Chanelle úgy emelte az orrához áttört mintájú kis illatdobozkáját, mintha valami kellemetlen szagot akarna elűzni magától. A dobozból áradó fűszeres illat olyan erős volt, hogy még a szobát belengő rózsaolaj édességét is elfojtotta. Bárhogy írták is le a lobogó jelzőfény érzését Zaidának, a hullámúrnő nem tűnt idegesnek - ha lehet, határozottsága csak még erősebb lett. A tekintetét egy pillanatra sem vette le Elayne arc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 kell készülnünk arra, ami ezután következik, bármi legyen is, és ehhez szükségünk van a Hajók Úrnőjére. Ön húsz tanárt ígért nekünk a Fehér Torony nevében. Vandene-t nem vihetjük magunkkal mély gyászában, és önt sem, de a másik három aes sedai velem jön. A többivel még tartozik nekünk a Fehér Torony, és elvárom, hogy rendesen kiegyenlítsék az adósságukat. Már elküldtem egy embert az Ezüst Hattyúba, hogy megkérdezzem az ott megszálló nővéreket, hogy vállalja-e közülük bárki is, hogy megfizesse a Torony tartozását, de nem várhatok a válaszukra. Ha a Fény is úgy akarja, ma már a többi hullámúrnővel fürdök Illian kikötőj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nek minden akaraterejére szüksége volt, hogy ne látsszon meg az arcán, mit érez. Ez a nő itt valóban azt jelentette volna be, hogy feltett szándéka minden </w:t>
      </w:r>
      <w:r>
        <w:rPr>
          <w:rFonts w:eastAsia="Times New Roman" w:cs="Times New Roman" w:ascii="Times New Roman" w:hAnsi="Times New Roman"/>
          <w:i w:val="false"/>
          <w:iCs w:val="false"/>
          <w:color w:val="auto"/>
          <w:sz w:val="22"/>
          <w:szCs w:val="22"/>
          <w:lang w:val="hu-HU" w:eastAsia="zxx" w:bidi="zxx"/>
        </w:rPr>
        <w:t>egy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es sedai-t összefogdosni, akit Caemlyn környékén kap, és magával vinni őket? És meglehetősen úgy hangzott, mintha egyetlen szélkeresőt sem akarna hátrahagyni. Elayne szíve már a puszta gondolattól is elszorult. Amíg Reanne vissza nem tér, hét olyan Vér van a városban, aki elég erős ahhoz, hogy Kaput nyisson, de közülük ketten csak olyan kis nyílást képesek megnyitni, amin egy lovas kordé sem fér át. A szélkeresők nélkül a legjobb esetben is problémás lenne Tearből és Illianból ellátni Caemlynt. És az Ezüst Hattyú! A Fényre, bárkit küldött is oda Zaida, az az utolsó betűig el fogja árulni, miféle alkut kötöttek! Egwene igazán nem fogja megköszönni, hogy ez a kényes ügy is napfényre kerül! Elayne úgy érezte, hogy még sosem zúdítottak rá ennyi váratlan problémát egyetlen egyszerű bejelentés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m is fájlalom a veszteségüket és az Atha'an Miere veszteségét - válaszolta, miközben gyorsan járt az agya -, Nesta din Reas nagyszerű nő volt! - mindenesetre nagy formátumú, az egyszer biztos, és ritka erős egyéniség. Bár Elayne csak egyetlen egyszer találkozott vele, a mai napig örült neki, hogy a tárgyalás végére nem alkudták le róla az alsóneműt is. De ha már alsóneműről esett szó, eszébe jutott az is, hogy most nem vesztegetheti az időt öltözködésre. Zaida talán meg sem várná. Szorosabban magára húzta a könnyű köntöst. - Beszélnünk kell! Essande, küldessen fel bort a vendégeknek, nekem pedig egy kis teát! Gyenge teát - tette hozzá sóhajtva, ahogy a kötésen át megérezte Birgitte aggodalmát. - A kisebbik fogadószobába! Velem tart, hullámúr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döbbenésére Zaida úgy bólintott, mint aki épp ezt várta. Elayne erre sietve átgondolta, hogy hogyan is áll Zaida része a kettejük közötti alkuban. Jobban mondva alkukban: tulajdonképp két, külön alkuról volt szó, és ez még kulcsfontosságú leh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enki sem várta volna, hogy a kisebbik fogadószobát ilyen hamar használatba veszik, úgyhogy a levegő még azután is fagyos volt, hogy Sephanie sietve begyújtott a széles, fehér kandallóban felhalmozott tölgyhasábok alatt rejlő gyújtós alá, és kisietett a szobából. A száraz, könnyű fa nagy lángot vetett, és a tűz belekapott a szívósabb tölgybe is, miközben a nők elhelyezkedtek a kandalló előtt félkörben elrendezett, visszafogottan faragott, alacsony támlájú székeken. Elayne és a Tengeri Nép asszonyai legalábbis leültek. Elayne gondosan elrendezte fürdőköpenyét a térdén, és azt kívánta, bárcsak Zaida egy órácskával később érkezett volna, mire megfürdött és tisztességesen felöltözött. A szélkeresők hűvös nyugalommal várták meg, hogy a hullámúrnő helyet foglaljon, aztán ők is leültek két oldalt mellé. Birgitte csípőre tett kézzel állt meg az íróasztal előtt, és zordan nézte a betolakodókat. Elayne érezte a kötésen át, hogy az őrző legszívesebben kitekerné valamelyik Atha'an Miere nyakát. Aviendha könnyedén a fal mellett lévő tálalóasztalkák egyikének támaszkodott, és még mikor Essande utána hozta a fürdőköpenyét, és egyértelmű célzásként tartotta ki felé, akkor is csak felvette a ruhadarabot, aztán keresztbe fonta a karját, és rendíthetetlen nyugalommal nézte a Tengeri Népet. Mostanra már elenged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de a kis teknős még mindig a kezében volt, és Elayne úgy vélte, hogy felkészült rá, hogy bármelyik pillanatban ismét magához ölelje az Egyetlen Hatalmat. Az Atha'an Miere-t azonban sem Aviendha hideg, zöld tekintete, sem pedig Birgitte komor vizslatása nem zavarta. Azok voltak, akik, és ők pontosan tudták, hogy kicsod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tha'an Miere-nek húsz tanárt ígértünk - mondta Elayne, és egy kicsit megnyomta a szavakat. Zaida azt mondta, hogy neki ígérték azt a húsz nővért, és hogy neki kell megfizetniük a tartozást, de az alkut Nesta din Reasszal kötötték. Persze Zaida nyugodtan hiheti azt, hogy ő lesz a Hajók következő Úrnője. - Valódi tanárokat, akiket az Amyrlin Trón választ ki! Tudom, hogy az Atha'an Miere büszke arra, hogy a legapróbb részletekig betartják az alkuikat, és a Torony is megtartja, amit ígért. De mikor az itt lévő nővérek beleegyeztek abba, hogy tanítsanak, ön is tudta, hogy ez csak időleges megoldás. És egy másik alku része, nem tartozik abba a megállapodásba, amit a Hajók Úrnőjével kötöttünk! Ezt ön is beismerte, mikor beleegyezett, hogy a szélkeresők nyissanak Kapukat, hogy Caemlynt élelmezni tudjuk Illianból és Tearből. Nyilvánvalóan nem keveredett volna a partlakók ügyeibe, ha nem valamiféle tartozását igyekszik kiegyenlíteni. De ha most elmegy, a segítségét is elveszítjük, és ezzel véget ér a mi tanítási kötelezettségünk is. Tartok tőle, hogy az Ezüst Hattyúban sem talál tanárokat! Az Atha'an Miere-nek várnia kell, amíg az Amyrlin Trón nem küld önöknek tanárokat! Aszerint az alku szerint, amit a Hajók Úrnőjével kötöttünk! - milyen kár, hogy azt nem követelhette, hogy tartsák távol magukat a fogadótól, de egyrészt már alighanem elkésett volna vele, másrészt pedig egyetlen hihető kifogás sem jutott az eszébe, amiért Zaida ne tehette volna meg, hogy oda küldet. Egy gyenge magyarázat pedig csak felbátorította volna a hullámúrnőt. A Tengeri Nép tagjai mind veszedelmes alkudók voltak. Aprólékosak, de veszedelmesek. Nagyon lassan és nagyon óvatosan haladhat, ha nem akar bajba ker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vérem most fülön fogott, Zaida din Parede! - kacagott fel Aviendha, és a combjára csapott. - Nem is fülön, hanem a bokádnál fogva, úgy bizony, a bokádnál fogva akasztot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büntetés nagyon elterjedt volt a Tengeri Nép körében, és Aviendha valamiért hihetetlenül mókásnak tar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ayne nehezen fojtotta el a dühkitörését. Aviendha élvezte, ha tréfát űzhetett az Atha'an Miere-ből. Akkor kezdte, mikor Ebou Darból menekültek, és sosem hagyta abba - de ez most nem az a pillanat volt, mikor ilyesféle tréfákat engedhetett meg magának. Chanelle megdermedt, és nyugodt arcára dühös grimasz feszült. A nyurga nő többször is áldozatául esett Aviendha tréfás kedvének, beleértve egy nagyon sajnálatos esetet az </w:t>
      </w:r>
      <w:r>
        <w:rPr>
          <w:rFonts w:eastAsia="Times New Roman" w:cs="Times New Roman" w:ascii="Times New Roman" w:hAnsi="Times New Roman"/>
          <w:i/>
          <w:iCs/>
          <w:color w:val="auto"/>
          <w:sz w:val="22"/>
          <w:szCs w:val="22"/>
          <w:lang w:val="hu-HU" w:eastAsia="zxx" w:bidi="zxx"/>
        </w:rPr>
        <w:t xml:space="preserve">oosquaival, </w:t>
      </w:r>
      <w:r>
        <w:rPr>
          <w:rFonts w:eastAsia="Times New Roman" w:cs="Times New Roman" w:ascii="Times New Roman" w:hAnsi="Times New Roman"/>
          <w:color w:val="auto"/>
          <w:sz w:val="22"/>
          <w:szCs w:val="22"/>
          <w:lang w:val="hu-HU" w:eastAsia="zxx" w:bidi="zxx"/>
        </w:rPr>
        <w:t xml:space="preserve">az aielek méregerős pálinkájával. Már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ragyogása is feltűnt körülötte! Ezt Zaida ugyan nem láthatta, de ő is hallott az </w:t>
      </w:r>
      <w:r>
        <w:rPr>
          <w:rFonts w:eastAsia="Times New Roman" w:cs="Times New Roman" w:ascii="Times New Roman" w:hAnsi="Times New Roman"/>
          <w:i/>
          <w:iCs/>
          <w:color w:val="auto"/>
          <w:sz w:val="22"/>
          <w:szCs w:val="22"/>
          <w:lang w:val="hu-HU" w:eastAsia="zxx" w:bidi="zxx"/>
        </w:rPr>
        <w:t xml:space="preserve">oosquairól, </w:t>
      </w:r>
      <w:r>
        <w:rPr>
          <w:rFonts w:eastAsia="Times New Roman" w:cs="Times New Roman" w:ascii="Times New Roman" w:hAnsi="Times New Roman"/>
          <w:color w:val="auto"/>
          <w:sz w:val="22"/>
          <w:szCs w:val="22"/>
          <w:lang w:val="hu-HU" w:eastAsia="zxx" w:bidi="zxx"/>
        </w:rPr>
        <w:t>és arról, hogy Chanelle-t úgy kellett félig öntudatlanul ágyba cipelni, hogy közben végighányta a folyosót, és tiltóan felemelte a kezét. Az Egyetlen Hatalom fénye elfakult Chanelle körül, és a nő arca elsötétedett. Elvörösödött - de könnyen lehet, hogy düh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így van, vagy nem - válaszolta Zaida. Ez közel állt a nyílt sértéshez, különösen, mert egy aes sedai-nak mondta -, de Merilille-re semmiképp sem vonatkozik! Ő már azelőtt beleegyezett, hogy tanítsa a szélkeresőket, hogy Caemlynbe értek volna, és velem fog tartani, hogy tovább oktathass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ély levegőt vett. Erről még csak meg sem próbálta lebeszélni Zaidát. A Fehér Torony befolyása javarészt arra épült, hogy a Torony legalább olyan megbízhatóan betartotta az ígéreteit, mint a Tengeri Nép. És hogy mindig megtartotta a szavát. Ó, persze az emberek azt mondták, hogy oda kell ám figyelni, ha egy aes sedai megígér valamit, és kétszer is átgondolni, hogy valóban azt ígérte-e meg, amit kértek tőle, és tényleg sokszor forgatták ki az egyezmények jelentését, de ha egy ígéret egyértelmű volt, akkor egy aes sedai szava legalább annyit ért, mint ha valaki a Fényre esküdött. Merilille-t szinte lehetetlen lenne elszedni a Tengeri Néptől. Hiszen azt is alig engedték meg, hogy látótávon kívülre kerül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shet, hogy vissza kell engedniük, ha különleges szükségem lenne rá! - Azaz ha Vandene és két segítője azt derítené ki, hogy Merilille a Fekete ajah tagja. - Ha így lenne, szerzek helyette másik tanárt! - Arról persze fogalma sem volt, hogy ki lenne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v hátralévő részét még le kell töltenie! Az alku szerint legalább egy évig tanítania kell! - Zaida intett egyet, mintha valamiféle engedményt tenne. - De persze ha megígéri, hogy a helyére érkező tanár már ott lesz nálunk, mikor Merilille elmegy... Úgy nem engedem el, hogy nincs senkink sem hely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z így méltányos! - válaszolta Elayne nyugodtan. Rohadtul méltányos, minthogy nem volt más választá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Zaida halványan elmosolyodott, és hagyta, hogy megsűrűsödjön a csend. Chanelle arrébb húzta a lábát, de inkább csak türelmetlenségében, nem azért, mert menni készült volna; és a hullámúrnő sem mozdult. Egyértelműen várt még valamire, még egy alkut állt szándékában kicsikarni, kétségtelenül azt akarta, hogy Elayne szólaljon meg elsőnek, de a lány felkészült rá, hogy kivárja, míg elfogy a másik nő türelme. A tűz most már pattogva lobogott, szikrák szálltak a kéménybe, és a meleg kezdte átjárni a szobát, de nedves fürdőköpenye beszívta a hideget, és egyenesen a bőrébe sugározta. A hidegről még valahogy el tudta terelni a figyelmét, de hogyan tehetne bárki is úgy, mintha nem érezné a </w:t>
      </w:r>
      <w:r>
        <w:rPr>
          <w:rFonts w:eastAsia="Times New Roman" w:cs="Times New Roman" w:ascii="Times New Roman" w:hAnsi="Times New Roman"/>
          <w:i/>
          <w:iCs/>
          <w:color w:val="auto"/>
          <w:sz w:val="22"/>
          <w:szCs w:val="22"/>
          <w:lang w:val="hu-HU" w:eastAsia="zxx" w:bidi="zxx"/>
        </w:rPr>
        <w:t xml:space="preserve">nedves </w:t>
      </w:r>
      <w:r>
        <w:rPr>
          <w:rFonts w:eastAsia="Times New Roman" w:cs="Times New Roman" w:ascii="Times New Roman" w:hAnsi="Times New Roman"/>
          <w:color w:val="auto"/>
          <w:sz w:val="22"/>
          <w:szCs w:val="22"/>
          <w:lang w:val="hu-HU" w:eastAsia="zxx" w:bidi="zxx"/>
        </w:rPr>
        <w:t>hideget? Zaida szemébe nézett, és ő is halványan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sande most ért vissza. Naris és Sephanie is a nyomában volt. Egy-egy fonott ezüsttálcát hoztak. Az egyiken egy oroszlán alakú ezüst teáskanna, és a Tengeri Nép vékony, zöld porcelánjából készül csészék, a másikon vert ezüst kupák és egy magas boroskancsó, amiből csak úgy áradt a forralt bor fűszeres illata. Mindenki bort kért, kivéve persze Elayne-t, akinek fel sem kínálták, hogy válasszon. A lány mélyen a teáscsészébe bámult, és sóhajtott egyet. Egészen tisztán látta a csésze alját a teán át. Ha még gyengébbre főznék, akár forró vizet is hozhatnának neki! Aviendha egy pillanattal később átvágott a szobán, visszatette a tálalón álló tálcára a boroskupáját, és töltött magának egy csésze teát. Biccentett egyet Elayne felé, és együttérzően, kedvesen rámosolygott, mint aki azt mondja, hogy tulajdonképp jobban szereti a felvizezett teát a forralt bornál. Elayne minden józan megfontolás dacára visszamosolygott rá. Az anyavérek nem csak a jóban osztoztak egymással, de a rosszban is. Birgitte rávigyorgott kupája ezüst pereme felett, és egyetlen korttyal félig kiürítette a poharát. A kötésen át érezni lehetett, milyen jól mulat Elayne zavarán. És a fejfájása is átsugárzott; egy cseppet sem javult az állapota, mióta megérkeztek. Elayne megdörzsölte a halántékát. Ragaszkodnia kellett volna hozzá, hogy Merilille Gyógyítson egy kicsit rajta, azon nyomban, hogy meglátta a másik aes sedai-t! A Vérség több tagja is felülmúlta a Szürke nővért a Gyógyításban, de a palotában lakó nővérek közül csak ő értett hozzá elfogadható mérté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szüksége van olyan asszonyokra, akik Kaput nyitnának önnek - mondta Zaida hirtelen. Telt ajkán már nem játszadozott az a sokatmondó kis mosoly. Nem tetszett neki, hogy ő törte meg a csen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belekortyolt a szánalmas teautánzatba, és nem szólt egy szó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a Fény is úgy akarja, hogy itt hagyjak egy-két szélkeresőt - folytatta Zaida -, meghatározott id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sszevonta a szemöldökét, mintha átgondolná az ajánlatot. Szüksége volt azokra a Fényverte nőkre, és egy-két szélkereső nem lett volna neki el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érne cserébe? - kérdezte v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égyzetmérföldnyi földet az Erinin folyó partján. Jó földet, ha érti, mire gondolok! Nem valami mocsarat vagy posványt! Örökre az Atha'an Miere tulajdonába kell kerülnie! A mi törvényeink lennének rajta érvényesek, nem az andori szokások - tette hozzá, mintha ez csak holmi érdektelen megjegyzés lett volna, amiről majdnem el is feled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élrenyelte a teát. A Tengeri Nép nehezen viselte, ha el kellet hagynia a tengert, és gyűlölt olyan messze vetődni, hogy ne is lássa a sós habokat. És Zaida földet akar több ezer mérföldre a legközelebbi tengerparttól? És tökéletes uralmat akar a földdarabja fölött, kevesebbel be sem érné! Hány cairhieni, murandyi, sőt, altarai halt meg, mert megpróbálta elragadni Andor földjét, és hány andori pusztult el, hogy kiszorítsa őket! De egy négyzetmérföld kis terület, és nem nagy ár azért, hogy elláthassa Caemlynt az ostrom alatt. Nem mintha fel akarta volna világosítani Zaidát a dologról. És ha a Tengeri Nép közvetlenül kereskedni kezd Andorral, akkor az andori áruk ott lesznek az Atha'an Miere hajók gyomrában, és eljutnak mindenhová, ahova csak a Tengeri Nép elhajózhat - azaz eljutnak mindenhová! Erre persze Zaida alighanem magától is rájött, de nem kellett tudnia, hogy Elayne-nek is az eszébe jutott. Az őrző felől csak úgy áradt a figyelmeztetés, hogy legyen óvatos, de voltak olyan helyzetek, ahol csak merészséggel lehetett bármit is elérni, és ezt Birgittének mindenki másnál jobban kellett volna tu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félrenyeli az ember a teát is - ez még nem volt hazugság, épp csak részigazság. - Egy négyzetmérföldnyi andori földért viszont nem érem be két szélkeresővel! Az Atha'an Miere húsz tanárt kapott azért, mert segítettek használni a Viharok Tálját, és még akkor a többiről nem is beszéltünk, és azt sem említettem meg, hogy ha a húsz tanár szolgálati ideje lejárt, újabb húsz aes sedai váltja fel őket! Huszonegy szélkeresője van. Egy mérföldnyi Andorért mind a huszonegyet akarom, és huszonegy újabbat a helyükre, ha elmennének, egészen addig, amíg az aes sedai-ok tanítanak a Tengeri Nép közt! - Persze nem ártana, ha a másik nem hinné azt, hogy így akarja elutasítani az ajánlatát... - És természetesen a szokásos vámok állnak minden olyan árura, amit erről az egy négyzetmérföldes területről Andorba vis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ida a szájához emelte az ezüst kupát, és mikor visszatette az asztalra, alig észrevehető mosoly ült az ajkán, de Elayne úgy vélte, hogy ez inkább megkönnyebbült, semmint diadalmas moso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dorba szállított árukra igen; de ami a folyóról a mi területünkre érkezik, arra nem! Akkor talán három szélkeresőt is itt hagyok... Mondjuk fél évre. És nem harcolhatnak! Nem hagyom, hogy az embereim meghaljanak önért, és azt sem tűrhetem, hogy más andoriak a Tengeri Népre legyenek dühösek, mert kárt tettünk a csapatai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Kapukat kell nyitniuk - válaszolta Elayne -, de azt oda és akkor, ahova és amikor én mondom! - A Fényre! Mintha eszébe jutott volna fegyverként használni az Egyetlen Hatalmat! Az Atha'an Miere habozás nélkül megtette, de ő a maga részéről igyekezett úgy viselkedni, ahogy Egwene kérte, mintha már letette volna a Három Esküt. És különben is, ha az Egyetlen Hatalommal szaggatná szét a város alatt táborozókat, vagy ha megengedné, hogy mások ezt tegyék, egyetlen Ház sem sorakozna fel mögötte! - Addig kell itt maradniuk, amíg nem szilárdult meg a trónom, akár fél évet vesz igénybe, akár többet! - Sokkal hamarabb meg fogja koronáztatni magát, de ahogy azt drága jó dajkája, Lini szokta volt mondani, az ember a kosarában lévő szilvákkal számolt, nem azokkal, amik még a fán zöldelltek. De persze ha a trón már az övé, akkor nem lesz szüksége a szélkeresőkre ahhoz, hogy ellássa a városát, és őszintén szólva, ő lesz a legboldogabb, hogy végre megszabadulhat tőlük! - De három korántsem elég! Shielynt nyilván magával akarja vinni, hiszen ő az ön szélkeresője. De a többiek mara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ida dicsőség láncán halkan megcsörrentek az érmék, ahogy a nő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aan és Metarra még tanoncok. Vissza kell térniük, hogy befejezhessék a képzésüket! A többieket is hívja a kötelesség! Talán négy szélkeresőt is nélkülözni tudok, amíg nem biztosította a koron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nnentől kezdve már csak alkudozás dolga volt az egész. Elayne sosem gondolta komolyan, hogy megtarthatja a tanoncokat, és a klánok hullámúrnőinek szélkeresőit sem kapta meg, de erre is számított. A legtöbb hullámúrnő a tanácsadóiként kezelte a szélkeresőjét és a kardmesterét, és legalább olyan nehezen vált volna meg tőlük, mint ő Birgittétől. Zaida még további szélkeresőket is ki akart vonni az alkuból, különösen azokat, akik nagyobb hajón szolgáltak, de ezzel a szóban forgó nők több, mint fele kiesett volna, úgyhogy Elayne határozottan elutasította a dolgot. Nem volt hajlandó engedni a kívánságaiból, amíg Zaida nem ajánlott többet. Amit a másik nő bizony csak nagy lassan tett meg, és minden egyes engedménynél hosszasan huzakodtak. De korántsem olyan hosszasan, mint Elayne várta volna! Láthatóan a hullámúrnőnek legalább akkora szüksége volt erre az alkura, mint Elayne-nek olyan nőkre, akik Kaput tudnak nyi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zíne előtt megegyeztünk - mondhatta ki végül, és megcsókolta jobb keze ujjhegyeit, aztán előrehajolt, hogy Zaida ajkára nyomja őket. Aviendha elvigyorodott; Elayne teljesítménye láthatóan nagy hatással volt rá. Birgitte arcán nem látszott semmiféle érzelem, de a kötés alapján alig hitte el, hogy Elayne ilyen jól keveredett ki az alkudozás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zíne előtt megegyeztünk! - mormolta Zaida is. Az ujjai kemények és érdesek voltak Elayne ajkán, bár valószínűtlennek tűnt, hogy ő maga kötelet húzott, vagy árbocon mászott volna az elmúlt pár évtizedben. Meglehetősen elégedettnek tűnt ahhoz képest, hogy a szóban forgó tizennégy szélkereső közül kilencet itt kellett hagynia. Elayne azon gondolkozott, hogy vajon a kilenc nő közül hánynak semmisült meg a hajója, mikor a seanchanok elfoglalták Ebou Dart. Az Atha'an Miere körében súlyos csapásnak számított, ha valakinek bármiféle okból kifolyólag elpusztult a hajója, és talán ezek a szélkeresők azért nem siettek haza annyira. De mindez mit sem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anelle mogorvának tűnt, tetovált keze keményen ráfeszült vörös brokát nadrágjára, de nem volt mégsem olyan mogorva, mint ahogy az egy olyan Atha'an Miere-től várható lett volna, akinek még egy ideig a parton kell maradnia. A Caemlynben maradó szélkeresőket az ő fennhatósága alá helyezték, és egyáltalán nem tetszett neki, hogy Zaida beleegyezett, hogy engedelmeskednie kell Elayne-nek és Birgittének. Többé nem járkálnak úgy a Tengeri Nép tagjai a palotában, mintha ők lennének az urak, többé nem parancsolgatnak mindenkinek! De persze Elayne gyanította azt is, hogy Zaida úgy jött ide hozzá, hogy eleve számított rá, hogy itt kell hagynia pár embert, és Chanelle pedig úgy, hogy tudta, ő parancsol majd a hátramaradóknak. De ez sem számított túl sokat, mint ahogy az sem volt érdekes, hogy Zaida miféle előnyt várt ebből arra nézve, hogy ő legyen a Hajók Úrnője. Mert hogy azt várta, az a napnál is világosabb volt! Csak az számított, hogy Caemlyn nem fog éhezni! Az, meg az a... az a francette jelzőfény, ami még mindig ott lobogott nyugaton. Nem, neki királynőnek kellett lennie, nem holdkóros kislánynak! Csak Caemlyn és Andor számíthatot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HÁZAK FEJEI</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ida és a két szélkereső kecsesen, és látszólag ráérősen hagyta el Elayne lakosztályát, de majdnem olyan kevés formasággal, mint ahogy érkeztek. Épp csak annyit mondtak, hogy a Fény áldja meg Elayne-t, és a Fény őrizze meg - a Tengeri Néptől ez már majdnem olyan volt, mintha szó nélkül hagyták volna ott. Elayne úgy vélte, hogy ha Zaida valóban a Hajók Úrnője akart lenni, akkor volt egy riválisa is, akit meg akarhatott előzni Illianban. Andornak talán előnyére válna, ha Zaida nyerné meg az Atha'an Miere trónt, vagy hogy is hívják ezek a maguk uralkodójának a helyét - akár alkut kötöttek, akár nem, Zaida úgy érezné, hogy Andor segített neki, és ez csak használhatott az országuknak. Persze ott volt az is, hogy ha nem sikerül a terve, akkor a riválisa is tudni fogja, hogy Andor kit támogatott. Ez azonban csak találgatás és esélylatolgatás volt, semmi több - Elayne-nek most fontosabb dolga is ak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ívánom, hogy bárki is fizikai erőszakot alkalmazzon egy nagykövettel szemben - mondta halkan, mikor végre becsukódott az ajtó a három Atha'an Miere nőszemély mögött -, de a jövőben elvárom, hogy a lakosztályomban ne háborgathassanak! Még a nagykövetek sem jöhetnek be ide csak úgy! Mindenki megér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soria rezzenéstelen arccal bólintott, de elvörösödött - alighanem ugyanazt a mardosó szégyent érezte, amiért nem tudta megállítani a Tengeri Népet, mint ami Birgitte felől áradt a kötésen át. A kötés szinte... vonaglott... egészen amíg Elayne nem érezte azt, hogy az ő arca is lángvörös lesz szégyen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 semmi helytelent nem tettek, csak figyeljenek rá, hogy mindez ne történhessen meg még egyszer! - A Fényre, úgy habog, mint egy bolond! - Többet ne is beszéljünk róla! - fejezte be mereven. A Fény égesse meg Birgittet és a kötést! Persze hogy csak akkor állíthatták volna meg Zaidát, ha lefogják, de az, hogy az őrző fejében lüktető, hasogató fejfájás mellé most a másik csontig ható szégyenét is el kellett viselnie, csak tovább rontotta a helyzetet! És Aviendhának semmi oka nem volt rá, hogy olyan... önelégülten vigyorogjon! Elayne nem is sejtette, hogy a nővére hogyan és mikor jött rá, hogy Birgittével néha tükrözték egymás érzéseit, de Aviendha rettenetesen mulatságosnak tartotta az egészet, és az aiel humor néha kifejezetten durv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ketten még megolvasztjátok egymást egy szép napon - nevette Aviendha -, bár Birgitte Trahelion, te már egyszer eljátszottad ezt a mó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zavartan rámeredt, a kötésben hirtelen a szégyent is elnyomta a riadt figyelem, és olyan ártatlan arckifejezéssel bámult Aviendhára, hogy a szeme is kis híján kiesett a fejéből. Elayne úgy döntött, hogy jobb, ha meg sem kérdezi, miről van szó! Lini mindig azt mondta, hogy ha az ember kérdezősködött, akkor bizony meg kellett hallgatnia a választ, akkor is, ha nem akarta tudni, miről van szó. És most nem akarta tudni - úgy semmiképp sem, hogy Rasoria épp a csizmája orrát tanulmányozta nagy figyelmesen, és az előszobában várakozó négy gárdistanő olyan érdeklődve hallgatta őket, hogy azt is elfelejtették, hogy úgy tegyenek, mintha nem is hallanák, miről van szó odabent. Elayne egész addig nem is tudta, hogy milyen csodálatos dolog a magánélet, amíg teljesen el nem veszítette. Vagy majdnem telj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befejezem a fürdést - mondta nyugodtan. Vér és hamu, miféle mókát játszhatott el Birgitte? Valamit, amitől... megolvadt? Nem lehetett túl durva, ha neki fel sem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a fürdővíz már kihűlt. Még nem fagyott be, de már kellemetlenül langyos volt, és Elayne egyáltalán nem ült volna bele szívesen. Csodálatos lett volna még egy kicsit a gőzölgő vízben áznia, de nem engedhette meg magának, hogy kivárja, amíg vödrönként kiürítik a kádakat, és a konyhából új, forró vizet hoznak fel neki. Mostanra már az egész palotának tudnia kell, hogy visszaérkezett. Az Első Szobalány és az Első Írnok alighanem odakinn várnak, hogy megtehessék napi jelentésüket, és még idegesebbek, mint máskor, hiszen Elayne a városon kívül töltött egy egész napot. Ha egy országot akart irányítani, a kötelesség előbbre való volt az örömöknél. És ez kétszeresen igaz volt a trón körül folyó harcban. Aviendha letekerte fejéről a törülközőt, szétrázta a haját, és láthatóan megkönnyebbült, hogy nem kell újra belemásznia a víz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dult az öltözőszoba felé, és még el sem ért az ajtóig, máris ledobta a köpenyét. Mire Elayne és a szobalányok is beléptek, félig már felöltözött. Csak kicsit morgott, mikor Naris odasietett mellé, hogy segítsen, bár már nem volt sok hátra - épp csak nehéz gyapjúszoknyájába kellett belelépnie. Aviendha ezután ellökte a szobalány kezét, és maga kötötte be térdig érő, puha csizmája fűz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nek nem volt ilyen könnyű dolga. Essande csak vészhelyzet esetén nem érezte volna sértőnek, ha nem vitatja meg vele, mit is vesz fel. A közeli szolgálóival mindig fenn kellett tartania ezt a törékeny egyensúlyt. Egy szobalány vagy egy öltöztetőnő mindig többet tudott az úrnője titkaiból, mint az sejtette volna. Látta fáradtan, mérgesen, a párnájába zokogni, és ott volt akkor is, mikor a gazdája durcáskodott, mint egy kisgyerek, vagy dühöngve járkált fel-alá. Az úrnőnek éppúgy tiszteletben kellett tartania a szobalányát, mint a szobalánynak őt, vagy a helyzet ellehetetlened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eshetett, hogy Aviendha már az egyik párnázott kis padon ült, és hagyta, hogy Naris a haját fésülje, mielőtt Elayne eldöntötte volna, hogy egy egyszerű, finom gyapjúból szőtt, szürke ruhát venne föl, a nyakán és az ujján egy kis zöld hímzéssel, és fekete rókaprém szegéllyel a hideg ellen. Nem mintha neki magának nehezére esett volna választani, de Essande egyfolytában az igazgyöngyökkel, zafírokkal és opálokkal kihímzett selyemruháit szedte elő. Egyik díszesebb volt, mint a másik. Bár a trón még nem volt Elayne-é, Essande minden áldott nap királynői díszbe akarta öltöztetni. Nemrég még volt is rá oka - nemrég, mikor egyik küldöttség a másik után érkezett a palotába, és csak úgy tódultak a beadványaikat hozó, tisztelgő andori kereskedők és a külországi kalmárok, akik remélték, hogy így elháríthatják Andor viszályait a saját karavánjuk felől. Az a régi mondás azonban, hogy akié Caemlyn, azé Andor, sosem volt teljesen igaz, és a külföldi kereskedők szemében már aznap szinte nullára csökkent az esélye annak, hogy Elayne nyerné el a trónt, mikor Arymilla seregei tábort vertek a város falai körül. Éppolyan könnyedén meg tudták számolni, hogy melyik oldalon hány Ház áll, mint amilyen könnyen a tallérokat számon tartották. Mostanra már az andori kereskedők is elkerülték a Palotát, és a Belső Városba is csak akkor merészkedtek, ha nem volt más megoldás, nehogy bárki is azt hihesse, hogy a palotában jártak. A bankárok is a fejükre húzott csuklyában, bérkocsiban jöttek. Senki sem kívánt Elayne-nek rosszat, és ezt ő is tudta, mint ahogy felmérgesíteni sem akarta senki - épp csak Arymilla haragját sem akarták a fejükre vonni. Mos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bankárok még jöttek, és egyelőre arról sem hallott, hogy a kereskedők küldöttséget menesztettek volna Arymillához. Az lenne az első jele annak, hogy az ügye elbuk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zer olyan sokáig tartott felvennie a ruháját, mint illett volna, mert Essande megengedte, hogy Sephanie is segítsen. A lány egész végig zihált: nem volt még hozzászokva ahhoz, hogy másokat öltöztessen, és félt, hogy Essande előtt hibázik. Elayne úgy vélte, ettől sokkal jobban tart, mint attól, hogy a tulajdon úrnője előtt szerepelne le, és a fiatal lány félelmében még ügyetlenebb lett. Ügyetlenségében még lassabban öltöztette, a lassúságtól pedig megijedt, úgyhogy végül még a törékeny, köszvényes öreg öltöztetőnőnél is lassabban készült el. Végül azonban Elayne is eljutott odáig, hogy Aviendhával szemben ülhessen, és Essande elefántcsont fésűjére bízhassa göndör fürtjeit. Essande szemléletében az még elfogadható volt, hogy hagyja, hogy a két lány valamelyike adja fel úrnőjükre az alsószoknyát, vagy gombolja be a ruháját, de az, hogy esetleg megkockáztassa, hogy összekócolják Elayne dús haját, már nem fért bele. Mielőtt azonban akár csak tizenkétszer végighúzhatta volna a fésűt a rőt-arany sörényben, Birgitte jelent meg. Essande megdermedt, és Elayne szinte látta, ahogy elfintorodik a háta mögött. Essande nagy vonakodva beleegyezett, hogy Birgitte jelen legyen fürdés közben, de az öltözőszoba szent volt és sérthete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meglepő módon meg sem próbált békítően rámosolyogni a mogorva, öreg hölgyre. Általában nem tette próbára Essande türelmét, már csak Elayne miat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Dyelin visszaérkezett! Társaságot is hozott! A Mantear, a Haevin, a Gilyard és a Northan Házak fejei jötte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magyarázhatatlan okból kifolyólag a kötésen át zavar és értetlenség áradt Elayne felé, pedig ő maga a legszívesebben felugrott volna örömében. Ha Essande fésűje nem mélyedt volna a hajába, talán meg is teszi! Négy! Sosem hitte volna, hogy Dyelin ilyen sokat elérhet! Remélte, persze, és imádkozott is érte, de nem hitte volna, és azt még annyira sem tartotta valószínűnek, hogy mindezt egy kurta hét alatt elintézze! Igazság szerint biztos volt benne, hogy Dyelin üres kézzel tér vissza. Négy újabb Ház támogatása azt jelenti, hogy már ugyanannyian állnak mögötte, mint Arymilla mögött! Persze dühítő volt, hogy már annak is örülnie kell, hogy ugyanannyian támogatják, mint azt a buta libát, de ha egyszer így alakult a helyzet... Mantear, Haevin, Gilyard és Northan. Candraed miért nem? Az volt az ötödik Ház, amit Dyelin ezúttal felkeresett. Nem. Négy újabb Ház állt mögé, most igazán nem merenghet azon, hogy az ötödik miért nem követ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rgitte, szórakoztasd őket a hivatalos fogadóteremben, amíg csak én is oda nem érek! - Zaidának elég jó volt a kisebbik fogadószoba is. Elayne remélte, hogy a hullámúrnő nem vette észre, hogy nem a legelőkelőbb fogadtatást kapta, de a Házak fejeivel nem bánhatott akárhogyan. - És kérd meg az Első Szobalányt, hogy készítsen elő nekik megfelelő lakosztályokat! - Lakosztályokat! A Fényre! Az Atha'an Miere-t úgy kell majd kidobni a szobáikból - amíg ők el nem vonultak, a legtöbb ágyban csak azért nem ketten aludtak, mert hárman voltak rá! - Essande, a zöld selyemruhámat a zafírokkal, ha lehetne! És a hajamba is zafírokat kérnék! A nagy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még kifelé menet is zavart volt és értetlen. Miért? Csak nem hitte azt, hogy amiért Zaida miatt leszidta, a Házak fejeit is meg kellett volna várakoztatnia! A Fényre, ha most ő azon kezd értetlenkedni, hogy Birgitte miért ilyen zavart, ha hagyja, hogy ez körbe-körbe járjon közöttük, mind a ketten beleszédülnek! Amint az ajtó becsukódott az őrző mögött, Essande megindult a legközelebbi szekrény felé. Diadalmasan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viendhára pillantott, aki épp ellegyintette magától Narist a fésűvel, és sötét fejkendőjét hajtogatta, hogy a hajába köthesse. Elayne elmosolyodott. Szüksége volt valamire, ami eltereli a figyelmét Birgitt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lehet, hogy most jó lenne, ha ez egyszer te is selyemben és ékkövekben jelennél meg! - mondta lágy, csúfolódó hangon. - Dyelint persze nem érdekli, mit viselsz, de a többiek nem szoktak hozzá az aielekhez! Lehet, hogy azt hinnék, hogy egy lovászlánnyal szórakoz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éfának szánta - a nővérével számtalanszor csúfolták egymást a ruhák miatt, és Dyelin akkor is gyanakodva méregette volna az aiel lányt, ha a legszebb selyemruhákban jár -, de Aviendha összevont szemöldökkel nézett végig a fal mellett álló szekrényeken. Letette a fejkendőt a padocska díszpárnáira, és bólinto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ért teszem meg, hogy még jobban elkápráztathasd a Házak fejeit! Nehogy azt hidd, hogy mindig ilyesmiben fogok járni! A te kedvedért, szívességből te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hoz képest, hogy csak szívességből tette, meglehetősen nagy érdeklődéssel vizsgálgatta a ruhákat, amiket Essande elé terített, aztán egy zöld betétekkel díszített, sötétkék bársonyruha mellett döntött, és egy ezüst hajhálót vett hozzá. A saját ruhái voltak, külön neki készíttették őket, de mióta Caemlynbe értek, úgy kerülte mindet, mintha csak halálos méreg rejlett volna a ráncaikban. Most is úgy simított végig a finom bársonyon, mintha még habozna, és visszavonná az ajánlatát, de aztán hagyta, hogy Naris begombolja az apró igazgyöngy gomb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utasította az Elayne kínálta smaragdokat, bár pompásan illettek volna a ruhához - csak bonyolult ezüst nyakláncát és vaskos elefántcsont karkötőjét tartotta meg, aztán az utolsó pillanatban a vállára tűzte a borostyán teknős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lehet tudni, mikor lesz rá szükség!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félni, mint megijedni! - bólintott Elayne is. - Csodálatosan áll neked ez a szí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így is volt, ám Aviendha egészen elvörösödött. Ha valaki azért dicsérte volna meg, mert jól lőtt az íjjal, vagy gyorsabban futott, mint bárki más, egyszerűen csak biccent egyet, de még mindig nem szokta meg, hogy a tetejébe gyönyörű is. Ez egy olyan vonása volt, amit erővel elfojtott magában, és csak nemrég szembesült v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ssande elítélően rázta meg a fejét. Nem tudta, hogy a bross valójában egy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és a borostyán nem illett a kék bársonyhoz. De az is lehet, hogy Aviendha csontnyelű kése nem tetszett neki, amit a lány a zöld bársonyöv mögé tuszkolt. Az ősz öltöztetőnő egy arannyal átszőtt övet adott Elayne-re, amin kis, zafírokkal díszített hüvelyben egy zafíros markolatú tőröcske villogott. Essande csak azt fogadta el, ha minden apró részlet egy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viendha magas nyakú, díszes bársonyruhában lépett ki az előszobába, Rasoria összerezzent. A gárdista sosem látta még a lányt másban, mint az aielek egyszerű, vastag ruháiban. Aviendha úgy meredt rá, mintha kinevette volna, és szorosan megmarkolta a tőrét, de szerencsére a figyelmét elterelte egy konyharuhával letakart tál, ami az egyik oldalsó asztalkán várt rájuk. Meghozták Elayne ebédjét, miközben öltözködtek. Aviendha lerántotta a kék csíkos konyharuhát a tálról, és megpróbálta felkelteni Elayne érdeklődését az étel iránt. Mosolyogva kiáltott fel, hogy milyen édes lehet az aszalt szilvából főzött mártás, és hogy a ragacsban mekkora sertéshús szeletek vannak. Elayne inkább cafatoknak nézte volna őket, és nem is túl nagy cafatoknak. Rasoria megköszörülte a torkát, és hozzátette, hogy a lakosztály nagyobbik fogadószobájában már barátságosan ég a tűz. Őszinte örömmel vinné át oda a tálat Elayne úrnőnek. Mindenki megpróbálta elérni, hogy Elayne „rendesen” egyen, bár arról meglehetősen eltérő elképzeléseik voltak, hogy mi is az a „rendes” - ez pedig egyenesen nevetséges volt. A tálca már jó ideje itt lehetett. A szósz egyetlen ragacsos kulimásszá tapadt össze, és Elayne úgy érezte, ha felfordítaná a tálat, nem ömölne ki egy kanálnyi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égy Ház feje várt rá, és már így is épp eleget vártak. Ezt felvetette a kísérőinek is, de persze hozzátette, hogy ha ők éhesek lennének, szívesen nekik adja az adagját. Tulajdonképp utalt rá, hogy ha nem hagyják abba a kínálgatást,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diktál </w:t>
      </w:r>
      <w:r>
        <w:rPr>
          <w:rFonts w:eastAsia="Times New Roman" w:cs="Times New Roman" w:ascii="Times New Roman" w:hAnsi="Times New Roman"/>
          <w:i/>
          <w:iCs/>
          <w:color w:val="auto"/>
          <w:sz w:val="22"/>
          <w:szCs w:val="22"/>
          <w:lang w:val="hu-HU" w:eastAsia="zxx" w:bidi="zxx"/>
        </w:rPr>
        <w:t xml:space="preserve">beléjük </w:t>
      </w:r>
      <w:r>
        <w:rPr>
          <w:rFonts w:eastAsia="Times New Roman" w:cs="Times New Roman" w:ascii="Times New Roman" w:hAnsi="Times New Roman"/>
          <w:color w:val="auto"/>
          <w:sz w:val="22"/>
          <w:szCs w:val="22"/>
          <w:lang w:val="hu-HU" w:eastAsia="zxx" w:bidi="zxx"/>
        </w:rPr>
        <w:t>egy adag szilvás-húsos ragacsot! Aviendha azonnal visszadobta a konyharuhát a tálra, és Rasoria sem akadékoskodott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messzire menniük a jeges folyosón, hogy a hivatalos fogadóteremhez érjenek, és rajtuk kívül csak a színes téli faliszőnyegek mozogtak a nagy huzatban. A gárdisták ennek ellenére úgy vették körül Elayne-t és Aviendhát, mintha attól tartanának, hogy valamelyik mögül egy trallok veti rá magát. Elayne alig tudta lebeszélni Rasoriát arról, hogy ne kutassa át a fogadótermet, mielőtt belépett volna! A gárdisták őt szolgálták, őt védték, de az esküjük arra is kötelezte őket, hogy életben tartsák, és néha bizony majdnem olyan keményfejűek voltak ez utóbbi miatt, mint Birgitte, mikor épp nem tudta eldönteni, hogy most őrző, hadseregtábornok, vagy bölcs nővér-e. A Zaidával történtek után Rasoria talán még ahhoz is ragaszkodna, hogy a benn várakozó urak és hölgyek adják át neki a fegyvereiket! Persze lehet, hogy a testőr mogorvaságába a szilvás ragacs kínálgatása is belejátszott. Rövid vita után azonban engedett, és Elayne és Aviendha egyedül vonultak be a terembe - ám a leányörökös elégedettsége nem tartott sok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terem szép nagy volt, több tucat ember kényelmes fogadására tervezték. A falat sötét faborítás fedte, a kőpadlón vastag, díszes szőnyegek hevertek, és a magas, vörössel erezett, fehér márvány kandalló előtt patkó alakban magas támlájú székek álltak. A fontosabb előkelőségeket itt szokták fogadni, nem a trónteremben - ez nagyobb megtiszteltetésnek számított, hiszen bensőségesebb volt. A kandallóba halmozott hasábokon libbenő gyengécske lángoknak még nem volt idejük átmelegíteni a jéghideg szobát, de Elayne nem a hidegtől érezte úgy magát, mintha gyomorszájon vágták volna. Most már megértette Birgitte zava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a kezét melengette a hasábok fölött, de megfordult, amint beléptek. Erős arcú asszony volt, a szeme sarkában már finom ráncok jelezték, hogy nem egészen fiatal, és aranyhajába itt-ott ezüst szálak vegyültek. Nem vesztegette az időt átöltözéssel, miután visszatértek, még mindig egyszerű, sötétszürke lovaglóruhában volt, aminek a szegélyén ott volt az út sara. Alig pukedlizett, épp csak biccentett egyet, és egy kicsit meghajtotta a térdét, de nem udvariatlanságból tette. Dyelin legalább olyan magabiztos volt, mint Zaida - nem hordott más ékszert sem, csak egy aprócska arany brosstűt a vállán, rajta a Taravin Ház Baglyával és Tölgyével, egyértelműen kifejezve, hogy a Taravin Ház fejének nincs többre szüksége -, de egyszer már majdnem belehalt Elayne iránti hűség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úrnő - mondta szertartásosan -, az a megtiszteltetés ért, hogy bemutathatom önnek Perival nagyurat, a Mantear Ház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inos, aranyhajú, egyszerű, kék kabátba burkolt fiú rezzent össze és ugrott el az aranyozott állványon fénylő, nagy kaleidoszkóptól, amit még nem ért fel rendesen. A kezében egy ezüst boroskupa volt, bár Elayne remélte, hogy nem adtak bort a kölyöknek, vagy ha igen, hát előtte alaposan felvizezték. A fal melletti asztalon számos kancsó és kupa állt - valamint egy díszes teáskanna, amiről a lány tudta, hogy akárha üres forró vizet raktak volna bele, olyan gyenge lesz a tartal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yém a megtiszteltetés, Elayne úrnő! - csipogta a fiú, és elvörösödött. Egész tisztességesen sikerült meghajolnia, bár egy kicsit esetlenül kezelte az oldalára kötött kardot. A fegyver egyértelműen túl hosszúnak tűnt a kölyökhöz képest. - A Mantear Ház a Trakandokkal t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zavartan viszonozta a köszöntést, és gépiesen terítette szét szoknyáját pukedlizés kö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talyn úrnő, a Haevin Ház feje! - folytatta Dye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 mormolta az idősebb nő mellől egy fiatal, sötét szemű lány. Épphogy csak megérintette sötétzöld lovaglóruháját, és egy hajszálnyit biccentett a fején. Talán pukedlinek szánta, de az is lehet, hogy csupán Dyelint akarta utánozni. Vagy egyszerűen csak nem akarta, hogy megszúrja magát a torkán fénylő, hatalmas brosstűvel, ami Haevin Kék Medvéjét ábrázolta. A haját ezüst háló fedte, amin szintén a Haevin Ház jelképe fénylett mindenütt, és az ujján is egy hatalmas pecsét díszelgett a családi címerrel. Talán egy kicsit túlságosan is büszke volt a Házára. Bár hűvösen és arrogánsan viselkedett, csak nagy jóindulattal lehetett máris felnőtt nőnek nevezni, az arca még gyerekesen kövérkés volt és kerek. - A Haevin Ház a Trakandokat támogatja, ugye, hiszen másképp én magam sem lennék most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ajka megfeszült, és a nő keményen rámeredt Catalynre. A lány úgy tett, mint aki nem veszt ész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ranlet nagyúr, a Gilyard Ház f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újabb kisfiú - ennek rendezetlen, fekete, göndör fürtjei voltak, és arannyal hímzett sötétzöld kabátja. Olyan sietve tette le a boroskupát az asztalra, mintha félne, hogy észreveszik, mi van a kezében. A szeme túl nagynak tűnt az arcához képest, és meghajlás közben kis híján hasra esett a tulajdon kard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ért az a megtiszteltetés, hogy elmondhassam, a Gilyard Ház a Trakand mellett áll, Elayne úrnő! - a mondat felénél a hangja megcsuklott, és tiszta gyermekhangból mély férfihangra váltott. A kölyök még Perivalnál is jobban elvörösö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Conail nagyúr, a Northan Ház f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nail Northan Elayne-re vigyorgott ezüst kupája pereme fölött. Magas volt, nyúlánk, sötétszürke kabátja épphogy csak csontos csuklójáig ért, de a mosolya elbűvölő volt, barna szeme vidám, és orra merész vágású sasorr. - Sorsot húztunk, hogy milyen sorrendben mutassanak be minket, és én húztam a legrövidebbet! Northan Trakandot támogatja! Nem hagyhatjuk, hogy egy olyan buta liba üljön a trónra, mint ez az Arymil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dén bánt a kardjával meghajlás közben, és ő legalább már nagykorúnak tűnt, bár Elayne megette volna a fiú lehajtott szárú lovaglócsizmáját, és ráadásnak még az ezüstözött sarkantyúkat is, ha tizenhat és félnél idősebb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t nem az lepte meg, hogy a Házak fejei ilyen fiatalok, de arra számított, hogy Conail mellett ott lesz egy őszülő, bölcs tanácsadó, és a többieket elkísérik a gyámjaik is. A szobában azonban rajtuk kívül csak Birgitte volt jelen. Az egyik magas, boltíves ablak alatt állt, és keresztbe font karral nézett maga elé. A déli nap ragyogó aranyfénye beözönlött a tiszta üvegen, és úgy rajzolta ki az őrző alakját, mintha maga a megtestesült nemtetszés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rakand üdvözli önöket, és én is köszöntöm mindnyájukat - mondta Elayne, és legyűrte haragját. - Nem felejtem el a támogatásukat, ahogy Trakand sem felejti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azonban csak átszűrődhetett a nemtetszéséből, mert Catalyn szája megfeszült, és a szeme haragosan felfény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ilván ön is tudja, Elayne, hogy már nem állok gyámság alatt! - mondta merev hangon. - A nagybátyám. Arendor nagyúr azt mondta a Fények Ünnepén, hogy már most is éppolyan kész vagyok arra, hogy átvegyem a gyeplőt, mint amilyen kész egy év múlva lennék! Igazság szerint én úgy vélem, hogy csak többet akart vadászni, amíg még megteheti. Mindig is szeretett vadászni, és most már elég ör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nem vette észre Dyelin fintorát - Dyelin és Arendor Haevin ugyanis nagyjából egyidős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sincs gyámom - vetette közbe Branlet bizonytalanul. A hangja most megint majdnem olyan magas volt, mint Cataly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együtt érzően rámosolygott, és hátrasimította rakoncátlan, fekete haját a homlokából. A sűrű, gyűrűs hajtincs azonnal visszaugrott a hely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yv egyedül lovagolt, ahogy gyakran megtette máskor is, és a lova belelépett egy ürgelyukba - magyarázta meg halkan. - Mire rátaláltak, már késő volt! Volt egy kis... vita... hogy ki is vegye át a he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három hónapja vitatkoznak! - motyogta Branlet. Egy pillanatra még Perivalnal is fiatalabbnak tűnt, úgy nézett ki, mint egy egészen kis fiú, akinek senki nem mutatja meg a helyes utat. - Nem volna szabad elmondanom senkinek sem, hogy mi a helyzet, de hát önnek elárulhatom! Hiszen ön lesz a király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Perival vállára tette a kezét, és a fiú kihúzta magát, bár így is alacsonyabb volt a nő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Willin nagyúr elkísérte volna Perival nagyurat, de sajnos ágyhoz köti magas kora! Az öregség végül mindenkit utolér! - a szeme Catalynra villant, de a lány épp Aviendhát méregette lebiggyesztett ajkakkal. - Willin nagyúr azt üzente, hogy a jó kívánságait küldi, és egy gyermeket, akit a fiaként szer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Willin bácsi azt mondta, hogy ne ejtsek foltot Andor és a Mantear Ház büszkeségén - tette hozzá Perival olyan elszántsággal, amivel csak egy komoly gyermek tud beszélni -, és én ígérem, hogy megpróbálom, Elayne! Teljes erőmből ezen l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biztos vagyok benne, hogy sikerülni fog! - válaszolta Elayne, és sikerült legalább egy kis melegséget csempésznie a hangjába. A legszívesebben mindegyiküket kizavarta volna, és utána lett volna Dyelinhez pár igencsak éles kérdése, de ezt persze nem tehette meg. Még nem. Bármilyen fiatalok voltak is, hatalmas Házak álltak mögöttük, és frissítővel illett kínálnia őket, és legalább egy kis jelképes beszélgetésbe bevonnia mindegyiküket, mielőtt elmehettek volna átöltö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ő a Királynő Gárdájának hadseregtábornoka? - kérdezte Catalyn, miközben Birgitte épp Elayne kezébe nyomott egy kék csészét, benne valami vízszínű, gyenge teautánzattal. A lány úgy beszélt, mintha Birgitte ott sem lett volna. Birgitte felvonta a szemöldökét, mielőtt elment volna, de Catalynnak láthatóan nagy gyakorlata volt abban, hogy ne vegye észre, amit nem akar. A kövérkés kezében gőzölgő kupából erős, fűszeres illat áradt szerteszét. Elayne nyomorult teaféleségében még csak egy csepp méz sem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Igen, és ő az őrzőm is! - válaszolta. Udvariasan. Éppolyan kész, mint amilyen egy év múlva lenne! És ez a buta tyúkocska alighanem dicséretnek vette! Meg kellett volna korbácsolni, amiért ilyen udvariatlan, de nem verhette meg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Há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jét. Különösen nem akkor, ha a támogatására volt szü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talyn tekintete Elayne kezére villant, de a nagykígyós gyűrű láttára sem lett kevésbé hűvös a viselkedé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Ilyet is kapott már? Nem hallottam róla, hogy aes sedai-já emelték volna! Azt hittem, hogy a Fehér Torony egyszerűen csak hazaküldte! Mikor meghalt az anyja... Vagy a Toronyban zajló viszálykodás miatt, amiről hallottunk! Képzelem, amint az aes sedai-ok úgy tépik egymást, mint a piaci kofák! De hogy lehet hadseregtábornok és az őrzője, ha nincs kardja </w:t>
      </w:r>
      <w:r>
        <w:rPr>
          <w:rFonts w:eastAsia="Times New Roman" w:cs="Times New Roman" w:ascii="Times New Roman" w:hAnsi="Times New Roman"/>
          <w:i w:val="false"/>
          <w:iCs w:val="false"/>
          <w:color w:val="auto"/>
          <w:sz w:val="22"/>
          <w:szCs w:val="22"/>
          <w:lang w:val="hu-HU" w:eastAsia="zxx" w:bidi="zxx"/>
        </w:rPr>
        <w:t>s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ülönben is, Evelle nagynéném szerint egy nőnek a férfiakra kell hagynia a kardokat! Elvégre senki nem maga patkolja a lovát, ha van kovácsa, és nem maga őrli a búzát, ha telik molnárr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ségkívül a bölcs Evelle úrnő egy újabb gyöngyszeme. Elayne nagy nehezen uralkodott az arcvonásain, és úgy tett, mint aki meg sem hallotta az alig burkolt sértés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bornok kardja a hadsereg, Catalyn! Gareth Bryne nem egyszer mondta, hogy az a tábornok, aki más karddal is él, bizony összekeveri a dolgát valami mással! - A lányra láthatóan ez a név sem hatott. Pedig Gareth Bryne-ről még a Ködhegységben is hallottak a bányászgyerek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tűnt fel Elayne mellett, és olyan édesen mosolygott, mint aki különös örömét leli benne, hogy az újonnan érkezett lánnyal beszél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rd semmire sem jó! - mondta kedvesen. Kedvesen! Aviendha! Elayne még sosem látta, hogy a nővére ilyen ügyesen társalgott volna. Neki is egy kupa forralt bor volt a kezében. Persze nem várhatta el tőle, hogy puszta testvéri szeretetből továbbra is gyenge, ízetlen teát igyon. - Inkább a lándzsával kellene megtanulni bánnia! És a késsel, meg persze az íjjal! Birgitte Trahelion kétszáz lépésről ki tudná lőni az ön szemét egy jó íjjal! De talán háromszázró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ndzsát? - kérdezte Catalyn elgyengülve. Aztán kicsit hitetlenkedve hozzátette. - A szem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találkoztak a nővéremmel - bólintott Elayne. - Aviendha, ő Catalyn Haevin úrnő! Catalyn, ő Aviendha, a taardad aielek Kilenc Völgy klánjából! - Talán fordítva kellett volna kezdenie a bemutatást, de Aviendha a nővére volt, és még egy Ház fejének is bele kellett törődnie, hogy először őt mutatják be a leányörökös nővérének! - Aviendha aiel! Tudós Asszonynak tan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lond kislány már az elején eltátotta a száját, és az álla minden egyes bejelentésnél még mélyebbre esett, míg végül már úgy tátogott, mint egy partra vetett hal. Nagyon helyes. Aviendha megengedett magának egy aprócska mosolyt, és zöld szeme vidáman szikrázott Elayne-re a boroskupa pereme fölött. Elayne maga nem mosolyodott el, bár a legszívesebben széles vigyorral nyugtázta volna az es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sokkal könnyebben kezelhetőek voltak, és sokkal kevésbé dühítőek. Perival és Branlet eléggé meg volt illetődve - először jártak Caemlynben, a királyi Palotáról nem is szólva. Alig szólaltak meg, szinte úgy kellett belőlük kicsikarni egy-egy választ. Conail azt hitte, hogy az csak egy tréfa, hogy Aviendha aiel lenne, és a lány kis híján beledöfte a kését, úgy megsértődött. A fiú szerencsére ezt is tréfának vélte, és Aviendha erre jeges hallgatásba burkolódzott. A rendes ruháiban ettől úgy nézett volna ki, mint egy igazi Tudós Asszony, de így, selyemben-bársonyban csak még inkább udvari dámának tűnt, akármilyen vérszomjasan babrálta is a tőre markolatát. És Branlet folyamatosan Birgittére pislogott. Elayne-nek beletelt egy kis idejébe, mire rájött, hogy a fiú az őrző járását nézi. Birgitte lágyan ringott a magas sarkú csizmában, és a bő nadrág tulajdonképp egész szorosan tapadt a csípőjére! Birgitte szerencsére nem vette észre, hogy a fiú őt lesi, és Elayne érezte volna a kötésen át, ha észreveszi, de titkolni próbálja. Birgitte szereti, ha nézik. A felnőtt férfiak. Az aligha használt volna sokat Elayne ügyének, ha felkapja és elfenekeli az ifjú Branl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 fiatalok leginkább azt akarták tudni, hogy Reanne Corly aes sedai-e, vagy sem. Négyük közül még senki sem látott aes sedai-t, de úgy gondolták, csak az lehet, hiszen tud fókuszálni, és egyetlen lépéssel több száz mérföldes utat tett meg velük. Ez jó alkalom volt arra, hogy Elayne gyakorolhassa a hazugság nélküli kitérést, amit sokban segített a saját ujján csillogó nagykígyós gyűrű. Ha hazudik, az már az elején megrontja a kapcsolatát ezzel a négy gyerekkel, de annak sem lett volna sok értelme, hogy azt reméli, Arymillához az a hír szivárog ki, hogy számtalan aes sedai támogatja, miközben idebenn pedig boldognak, boldogtalannak elmeséli a Vérség teljes történetét. Persze mind a négy kölyök szívesen beszélt arról, hogy hány embert hoztak. Összesen kicsit több, mint háromezer katonával érkeztek, aminek majdnem a fele íjászokból és alabárdosokból állt - őket kifejezetten jól tudják majd használni a falakon. Ez egész jelentős sereg volt ahhoz képest, hogy Dyelin csak úgy betoppant segítséget kérni, de hát egyetlen Ház sem akarhatta, hogy ilyen helyzetben védtelen maradjon a feje. Ha a trónutódlásról volt szó, gyakran megesett, hogy emberrablással próbálták belátásra bírni a tétovázó Házakat. Conail meg is mondta, hogy erről van szó, és nagyot nevetett közben; ő láthatóan mindent roppant mulatságosnak tartott. Branlet is bólintott egyet, és fél kézzel a hajába túrt. Elayne azon merengett, hogy a fiú számtalan nagybátyja, nagynénje és unokatestvére közül hányan tudhatták, hogy a kölyök Caemlynbe jött, és hogy mit tesznek majd, ha rájö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Dyelin hajlandó lett volna még pár napot várni - mondta Catalyn -, több mint ezerkétszáz embert hozhattam volna! - Ez volt három mondaton belül a harmadik utalása arra, hogy négyük közül messze ő hozta a legtöbb embert. - Minden egyes Házhoz futárt küldettem, aki a Haevineknek esküdött hű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is mindenkihez, aki a Northanok alá tartozik - tette hozzá Conail. Nevetve, persze. - A Northan Ház talán nem állít ki annyi fegyverest, mint a Haevin vagy a Trakand, esetleg a Mantear - tette hozzá, és meghajolt Perival felé -, de mindenki, aki a Sasokat követi, megindul Caemlyn al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len nem haladnak túl gyorsan! - vetette közbe Perival halkan. Micsoda meglepetés: hiszen senki sem kérdezte! - Azt hiszem, bármit teszünk is, azt azzal a sereggel kell véghez vinnünk, ami már ide gyű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nail nevetett egyet, és a másik fiú vállára csapott. Harsogva odavetette, hogy szedje össze magát, hiszen minden érző ember már úton van a főváros felé, hogy Elayne úrnőt támogassa! Elayne most végre alaposabban megnézte magának Perivalt. A fiú élénk kék szeme egy pillanatra rezzenéstelenül állta a vizslatást, aztán Perival zavartan lesütötte a szemét. Kölyök volt még, de tudta, hogy hova jött, mikor Caemlynbe érkezett; jobban tudta, mint Conail vagy Catalyn, aki épp azt ecsetelte ki tudja hanyadszorra, hogy hány embert hozott magával, és hogy hányan indulnának meg a Haevinek szavára. Mintha Aviendhán kívül nem tudta volna mindenki, hogy melyik Ház pontosan mennyi fegyverest állít ki, és hogy hány képzett zsoldos, vagy kaszával, kapával, alabárddal és rozsdás pikával felszerelt paraszt vonul hadba a hívásukra, vagy hány falusit lehetne végszükség esetén besorozni! Szinte pontosan. De Willin nagyúr jó munkát végzett az ifjú Perivallal. Elayne-nek már csak azt kellett elérnie, hogy az öreg nemes erőfeszítése ne vesszen kárba. Végül aztán eljött az ideje a búcsúcsókoknak is. Branlet a haja tövéig elvörösödött, Perival zavartan pislogott, mikor a lány hozzá hajolt, és Conail megesküdött, hogy soha többé nem mos arcot. Catalyn meglepően habozva érintette Elayne arcához a sajátját, mintha csak most jutott volna az eszébe, hogy ezzel a látogatással tulajdonképp maga fölé helyezte az idősebb lányt - aztán egy pillanattal később biccentett egyet magának, és a hűvös arrogancia ismét rásimult, mint valami köpeny. Miután a négy ifjút átadták a szobalányoknak és az inasoknak, hogy elvezessék őket a lakosztályokba, amikről Elayne csak remélte, hogy az Első Szobalány már rendbe hozatta őket, Dyelin újra megtöltötte a kupáját, és fáradt sóhajjal roskadt le az egyik magas, faragott szék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él sem intéztem még el többet egy hét alatt, nem bizony! Candraedről nagyon hamar lemondtam. Eleve nem vártam, hogy Danine képes lenne dönteni, és elég volt egy órát beszélgetnem vele, hogy belássam, igazam volt. Persze azért maradtam hármat is, nehogy megsértsem! Az a nő szerintem délig nem kel fel, mert nem tudja eldönteni, az ágy melyik oldalán kellene lemásznia! A többieknek csak egy kis rábeszélésre volt szükségük ahhoz, hogy belássák, igazam van! Egyetlen értelmes ember sem kockáztatná meg, hogy Arymilla nyerje el a tró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 boroskupára meredt, összevonta a szemöldökét, aztán Elayne-re emelte a tekintetét. Sosem habozott kimondani a véleményét, akkor sem, ha tudta, hogy Elayne nem ért vele egyet, és láthatóan most sem állt szándékában meghátr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hiba volt hagyni, hogy azt higgyék, a Vérség tagjai valójában aes sedai-ok, még ha nem is mi mondtuk, csak nem tagadtuk a dolgot. Lehet, hogy így túl nagynak érzik majd a nyomást, és ezzel mindent kockára tehetünk! Ma reggel is, a Fény tudja, miért, mert én aztán nem láttam rá semmi okot, Corly asszony egyszerre csak eltátotta a száját, mint a libapásztorlány a városban. Azt hiszem, kis híján a Kapu szövetét is elrontotta! Akkor aztán szépen lettünk volna, mindenki felsorakoztatva a hóban, és ott állunk, és várjuk, hogy megjelenjen a levegőben valami csodalyuk, ami sosem tűnik fel! Arról nem is szólva, hogy akkor ki tudja meddig, Catalyn társaságában ragadtam volna! Az az elviselhetetlen kölyök! Nem lenne buta, ha valaki rászánna pár évet, hogy beleverjen egy kis belátást, de kétszer olyan mérges a nyelve, mint a többi Haevi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a fogát csikorgatta. Ő is tudta, hogy a Haevinek milyen rosszindulatúak tudnak lenni. Az egész család az volt, és büszkék rá, hogy ilyenek! Catalyn is szinte kéjelgett benne! És már belefáradt abba is, hogy elmagyarázza, hogy ma mitől rémült halálra minden egyes nő, aki fókuszálni tudott. Belefáradt, hogy újra és újra emlékeztessék arra, amit úgy próbált nem tudomásul venni. Az a Fényverte jelzőfény még mindig ott lobogott nyugaton - már a puszta mérete és időtartama is lehetetlenségnek tűnt! És órák óta változatlan volt! Bárki, aki ennyi ideig fókuszált, már össze kellett volna  essen a kimerüléstől! És az az átkozott Rand al'Thor ott volt a lobogás kellős közepén... Ebben egészen biztos lehetett! A férfi még élt; de Elayne ettől csak dühösebb lett. A legszívesebben felpofozta volna, amiért ilyen helyzetbe hozta! Nos, hát őt épp nem, hiszen nem volt kartávolságon belül,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olyan erősen csapta az asztalra az ezüst kupát, hogy a bor szerteloccsant belőle. Az egyik mosónő majd jól megizzad, mire azt a foltot kiszedi a csipke kézelőből, és a szobalányok is órákig dolgozhatnak, mire az asztal lapja megint fényesen csil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kek! - vakkant fel az őrző. - Emberek fognak meghalni a döntéseik miatt, és gyerekek, rohadt, Fényverte gyerekek, és Conail a legrosszabb mind közül! Ön is hallotta, Dyelin! Ki akarja hívni Arymilla bajnokát, mint az a mocskos Sasszárny Artur tenné! Sasszárny soha senkinek a tetves bajnokával ki nem állt volna, és még nem volt olyan idős, mint Northan nagyúr őfőkegyelme, mikor már marha jól tudta, hogy ostobaság lenne ennyi mindent egy átkozott párbajra bíznia, de Conail azt hiszi, hogy megnyerheti Elayne Fényette trónját a fényességes, rohadt kardocskáj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rgitte Trahelionnak igaza van! - csattant fel Aviendha is vadul. Az ökle is kifehéredett, úgy szorította a szoknyáját. - Conail Northan ostoba bolond! De hogyan is követheti bárki ezeket a gyermekeket a lándzsák táncába? Hogyan is várhatja el bárki, hogy ők vezes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mind a kettejüket végigmérte, és először Aviendhának válaszolt. Látható érdeklődéssel nézte a lány új ruháját. No persze afölött sem tért még napirendre teljesen, hogy Elayne és Aviendha testvérré fogadták egymást, sőt, már eleve az furcsa volt neki, hogy a leányörökösnek aiel barátja van. Elviselte, hogy Elayne bevonja a barátnőjét a titkos tanácskozásokba is, de mindig éreztette, hogy ezzel engedményt tesz felé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agam tizenöt évesen lettem a Taravin Ház feje, miután apám elesett egy kisebb határvillongásban az altarai gyepűn. Két öcsém ugyanabban az évben halt meg, mikor a Murandyből betörő rablókkal vettük föl a küzdelmet. Meghallgattam a tanácsadóim véleményét, de én mondtam meg a Taravinok lovasainak, hogy mikor csapjanak le és hova, és megtanítottuk az altaraiakat és a murandyiakat is, hogy másutt próbáljanak lopni! Az idő választja meg, hogy a gyermekeknek mikor kell felnőniük, Aviendha, és manapság, ha egy Ház feje még gyermek, hát fel kell nő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pedig önt illeti, Birgitte úrnő - folytatta szárazabb hangon -, a nyelvezete továbbra is ocsmány! - Azt nem kérdezte meg, hogy Birgitte miből gondolja, hogy olyan sokat tud Sasszárny Arturról, olyasmiket is, amit egy történésznek sem sikerülhetett kiderítenie, de úgy méregette, mint aki valami titkot sejt. - Branlet és Perival elfogadják a tanácsaimat, akárcsak Catalyn, bár már előre bánom azt a sok időt, amit a lánnyal kell töltenem! Ami pedig Conailt illeti, nem hinném, hogy ő az első fiatalember, aki halhatatlannak és legyőzhetetlennek hiszi magát! Ha nem tudja lecsillapítani hadseregtábornoki mivoltában, ajánlom, hogy sétálgasson előtte egy keveset! Ahogy a nadrágját méregette a fiatalember, úgy vélem, bárhova követni fogja, feltéve, hogy ön előtte gyalog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erázta magáról a fellobbanó, vegytiszta haragot. Nem az ő haragja volt, mint ahogy már eleve nem ő volt dühös Dyelinre, és nem ő volt mérges, amiért Birgitte kiöntötte a bort. Nem ő akarta felpofozni Randet sem. Jó, persze, fel akarta pofozni Randet, de most nem erről volt szó. A Fényre, Conail is megnézte magának Birgit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k a Házaik fejei, Aviendha! A Házuk tagjai nem köszönnék meg nekem, ha másképp bánnék velük, sőt, épp ellenkezőleg, nagyon is haragudnának rám! Azok, akiket magukkal hoztak, meghalnának, hogy őket életben tartsák, de Perivalért, Branletért, Catalynért és Conailért adnák az életüket, nem értem! Mert ők a Házuk feje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összevonta a szemöldökét, és úgy fonta keresztbe a karját, mintha egy vállkendőt fogna össze magán, de bólintott. Hirtelen és vonakodva - az aielek között senki sem emelkedhetett ilyen rangra, csak évek tapasztalatával a háta mögött, és a Tudós Asszonyok támogatásával -, de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rgitte, neked kell majd velük foglalkoznod, mint hadseregtábornoknak a Házak fejeivel! Ha ősz öregek lennének, akkor sem biztosabb, hogy több eszük volna, viszont garantáltan nehezebben fogadnák el a mi véleményünket! Akkor is meglennének a saját rögeszméik, és mivel évek hosszú sora érlelte ki őket, alighanem tízszer olyan biztosak lennének benne, hogy mit hogyan kell csinálni, mint te! Vagy mint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nehezére esett megállnia, hogy a hangja ne csengjen élesen, és Birgitte alighanem megérezte az erőfeszítését. A kötésben áradó, vad harag legalábbis hirtelen alábbhagyott. Az őrző csak elfojtotta, de nem tudta egészen leküzdeni. Birgitte szerette, ha a férfiak megnézik, legalábbis azok, akiket szeretett volna, ha megnézik, de azt nehezen viselte, ha valaki azzal vádolta meg, hogy az öltözködésével a férfiak figyelmét kívánja felkelteni - de tudta, hogy milyen veszedelemnek teszi ki magukat, ha teljesen szabadjára hagyja az érzelm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végre belekortyolt a borba, de még mindig Birgittét méregette. Alig egy tucatnyi ember tudta Birgitte keservesen titkolt kilétéről az igazat, és Dyelin nem tartozott közéjük. Birgitte azonban elég figyelmetlen volt, és itt-ott elejtett egy megjegyzést, amit nem kellett volna, vagy a nyelvbotlásait nem figyelte eléggé, és a Taravin Ház feje máris meggyőződhetett arról, hogy Birgitte égkék tekintete mögött súlyos titkok lapulnak. A Fény tudja, hogy mit gondolna, ha sikerülne megoldania a rejtélyt! Ők ketten így olyanok voltak, mint a víz és az olaj. Azon is összevesztek, hogy kék-e az ég, és a többin egészen véres vitákba bonyolódtak. Dyelin ezúttal nyilván úgy vélte, hogy minden fegyvernemben dicső diadalt ar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igazad van, Dyelin - folytatta Elayne -, de sokkal jobban örültem volna, ha elhozod a tanácsadóikat is! Ami megtörtént, megtörtént, de Branlet különösen aggaszt! Ha a Gilyardok megvádolnak azzal, hogy elraboltam a fiút, az nem javít a helyzeten, sőt, ellenkezőleg, sokat ront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lekicsinylően legyi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ismered jól a Gilyardokat, ugye? Annyit veszekednek </w:t>
      </w:r>
      <w:r>
        <w:rPr>
          <w:rFonts w:eastAsia="Times New Roman" w:cs="Times New Roman" w:ascii="Times New Roman" w:hAnsi="Times New Roman"/>
          <w:i w:val="false"/>
          <w:iCs w:val="false"/>
          <w:color w:val="auto"/>
          <w:sz w:val="22"/>
          <w:szCs w:val="22"/>
          <w:lang w:val="hu-HU" w:eastAsia="zxx" w:bidi="zxx"/>
        </w:rPr>
        <w:t>egymá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ött, hogy szerintem nyár előtt fel sem tűnik nekik, hogy a kölyök már nincs ott! Ha pedig észreveszik, akkor sem haragszanak meg rá miatta! Egyikük sem vallaná be, hogy olyan hevesen vitatkoztak azon, hogy ki legyen a gyámja, hogy elfelejtették őriztetni, no meg azt sem, hogy nem kértem ki a véleményüket, mielőtt elvittem a fiút. Különben is, a Gilyardok előbb támogatnák Zaida trónigényét, mint azt, hogy Marne kapja meg a koronát, és Arawnt és Sarandot sem szeretik sokkal jo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hogy igazad van, Dyelin, mert téged bízlak meg vele, hogy leszerelj minden egyes dühös Gilyardot, aki Caemlynbe érkezik! És miközben a másik hármat ellátod jó tanácsokkal, Conailre is odafigyelhetnél, nehogy valami teljesen eszeveszett őrültségbe kevered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magabiztosan beszélt is Dyelin, az első feladat hallatán megrándult az arca. A másodikra felsóhajtott. Birgitte erre hangosan kacag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ármi problémája lenne, szívesen kölcsönadok egy nadrágot, és sétálhat neki egy keves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 nőnek - morogta Dyelin a borába -, már akkor is harap a hal, ha a kisujját dugja a vízbe. Másoknak az egész tavon át kell vonszolniuk a csalit, hogy legyen fog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ezen nagyon jót nevetett, de Birgitte haragja ismét felerősödött a kötésben. A szobába beáradt a kinti hideg, és Rasoria lépett be. Minden tekintet rátap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ső Szobalány és az Első Írnok van itt, Elayne úrnő! - jelentette be. A hangja a végén megremegett; most már ő is megérezte a szobában uralkodó hangulatot. Egy vak kecske is megérezte volna. Dyelin olyan elégedetten ült, mint egy macska a tejboltban, Birgitte pedig vasvilla tekintettel méregette őt is és Aviendhát is. Az aiel lánynak épp ebben a pillanatban jutott az eszébe, hogy Birgitte tulajdonképp az Ezüstíjas Birgitte, és most olyan zavartan meredt a padlóra, mintha egy Tudós Asszonyt nevetett volna ki. Néha Elayne úgy szerette volna, ha a barátai olyan jól kijönnek egymással, mint ő és Aviendha, de valahogy mégis mindig összevesztek. Persze sejtette, hogy hús-vér emberektől ennél nem is kívánhatna 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je be őket! - mondta Rasoriának. - És ne zavarjanak minket, hacsak meg nem támadják a várost! Amennyiben nem fontos az ügy! - javította ki sietve. A mesékben az ilyen parancsokat mindig katasztrófák követték. Néha lehetett tanulni a mesékből is, ha az ember odafigyel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IT TUDNAK A TUDÓS ASSZONY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win Norry, az Első Írnok, és Reene Harfor, az Első Szobalány, egyszerre léptek be. A férfi kapkodós, gyakorlatlan meghajlást mutatott be, a nő kecsesen pukedlizett - a mozdulat nem volt sem túl mély, sem pedig túl kurta. A két ember nem is különbözhetett volna egymástól jobban. Harfor asszony kerek arcú volt, királynői, a haja takaros, szürke kontyba tekerve a fején - Norry mester magas és inas, akár egy gázlómadár, és pár szál megmaradt haja borzos pamacsokban ágaskodott a füle mögött, mint egy-egy tollcsomó. Mindkettőjüknél egy-egy vésett bőrmappa dagadozott, tele papírokkal, de a nő az oldala mellett fogta, hogy ne gyűrje össze vörös egyenruháját - no, nem mintha valaha is láttak volna Harfor asszony öltözetén akárcsak egyetlen kis ráncot is, bármilyen korán vagy későn találkoztak is vele -, míg a férfi szorosan a mellére szorította a mappát, mintha csak a ruháján esett tintafoltokat akarná eltakarni, példának okáért azt a legnagyobbat, ami a Fehér Oroszlán farkára festett fekete bojtot. Miután meghajoltak, rögtön elléptek egymás mellől, és mind a ketten úgy tettek, mintha nem is néznék a mási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int az ajtó becsukódott Rasoria mögöt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körbeölelte Aviendhát, és a lány megszőtte a hallgatózás elleni védelmet, ami szorosan a szoba falára tapadt. Amit most egymásnak mondtak, az olyan biztonságban volt, amilyen biztonságban csak lehetett, és Aviendha tudta volna, ha valaki az Egyetlen Hatalom segítségével akar hallgatózni. Ezzel a fajta fonattal különösen ügyesen b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for asszony - mondta Elayne -, ha elkezde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nem ajánlotta fel nekik, hogy üljenek le, vagy töltsenek maguknak bort. Norry mestert alighanem a lábujja hegyéig feldúlná a rangok ily mértékű semmibevétele, és alighanem Harfor asszony is megsértődne. Norry már így is megrezzent, oldalvást Reene-re pillantott, és elkeskenyedett az ajka. Bár már hetek óta ez volt a szokás, még mindig érezhetően nem tetszett egyiküknek sem, hogy a másik előtt kell jelentést tenniük. Féltékenyek voltak a saját dolgaikra, különösen, mióta az Első Szobalány olyan területre merészkedett, amit régebben az Első Írnok kizárólagos tulajdonának tartottak. Természetesen mindig is az Első Szobalány feladata volt a Palota ellátása, és azt is lehetett volna mondani, hogy új teendője csak a régi feladatkör kibővítése. De ezt Halwin Norry nem mondta volna így. A kandallóban lobogó hasábok nagyot roppantak, egymásba dőltek, és szikrazuhatag áradt fel a kémén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vagyok róla győződve, hogy a második könyvtáros egy... kém, úrnőm! - mondta végül Harfor asszony, és úgy tett, mintha Norry mester ott sem lett volna, hátha akkor valóban eltűnik. Keményen ellenállt annak, hogy bárki más megtudhassa, hogy kémek után kutat a palotában, de láthatóan az zavarta legjobban, hogy épp az Első Írnok előtt kénytelen felfedni magát. A férfi hatalma csak egy dologban terjedt ki fölé, ez pedig a palota számláinak kiegyenlítése volt; Norry mester sosem kérdőjelezett meg egyetlen tételt sem, de láthatóan már a puszta tény is zavarta Harfor asszonyt. - Hardner mester három-négy naponta ellátogat egy Karika és Nyíl nevű fogadóba, állítólag a fogadós, egy bizonyos Millis Fendry által főzött ritka jó sör miatt, de Fendry asszony emellett galambokat is tart, és Hardner mester látogatásai után mindig elindít egy madarat északra. Tegnap az Ezüst Hattyúban lakó aes sedai-ok közül hárman ellátogattak a Karika és Nyílba, bár ott sokkal rosszabb a kiszolgálás, mint a Hattyúban. Jöttükben és mentükben is csuklyával fedték el az arcukat, és vagy egy órát voltak négyesben Fendry asszonnyal. Mind a hárman a Barna ajah tagjai. Attól tartok, ez Hardner mester alkalmazóit is megneve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drászok, küldöncök, szakácsok, a fő bútorasztalos, Norry mester öt írnoka, és most az egyik könyvtáros is! - Dyelin hátradőlt a székben, keresztbe vetette a lábát, és savanyúan nézett maga elé. - Létezik olyan ember a palotában, akiről nem derül ki a végén, hogy ő is kém, Harfor 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rry zavartan húzta ki a nyakát: az írnokok árulását személyes hibájának ér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hogy nemsokára a lista végére érünk, asszonyom! - mondta Harfor asszony lágyan. Sem a kémek, sem a hatalmas Házak még hatalmasabb fejei nem zökkenthették ki a nyugalmából. A kémek is csak kártevők voltak, és éppolyan elszántan igyekezett kiirtani őket a palotából, mint ahogy a patkányoktól és a legyektől is megtisztította az épületet, bár mostanában az aes sedai-ok segítségét kellett kérnie, olyannyira nem haladt a patkányokkal. A nemesek pedig olyanok voltak számára, mint a hó vagy az eső: a természet erői, amit el kellett viselni, míg csak el nem vonulnak, de értelmetlen lenne aggódni miatta. - Az embereknek csak egy részét lehet megvásárolni, és azok sincsenek ám sokan, akiknek telik ilyen alkukra, vagy akik egyáltalán meg akarnak venni bárki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próbálta felidézni Hardner mester képét, de nem jutott tovább, mint egy nagyon halvány emlékfoszlány egy húsos, kopaszodó férfiról, aki zavaróan sokat pislogott. Az anyja alatt is itt szolgált, sőt, ha jól emlékezett, már Mordrellen királynő idején is a könyvtárban dolgozott. Senki sem tette hozzá, hogy láthatóan a Barna ajahnak is, nemcsak a királyi családnak. A Világ Gerince és az Aryth óceán között minden egyes királyi palotában ott voltak a Torony ügynökei. Kétség kívül nemsokára a seanchanok is a Fehér Torony tekintete alatt élnek, ha ez még nem következett volna be. Reene már számos Piros kémet talált, akik nyilván Elaida caemlyni tartózkodásának a maradványai voltak, de a könyvtáros volt az első ügynök, aki egy másik ajahnak dolgozott. Elaida valószínűleg nem akarta, hogy más ajahok is tudjanak a palota ügyeiről, mikor ő volt a királynő tanácsadó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lyen kár, hogy nincs egyetlen olyan álhírünk sem, amit el akarnánk hitetni a Barna ajahhal! - biccentett Elayne könnyedén. Az a kár, hogy a Barnák és a Pirosak is tudnak már a Vérségről! A legjobb esetben csak annyit hallhattak, hogy nagyobb csapat nő él most a Palotában, akik fókuszálnak, de még akkor sem tarthatott sokáig, mire kitalálták, hogy kik azok. Ez persze idővel számtalan problémát okoz még, de ezek a gondok még a jövő méhében szunnyadtak. </w:t>
      </w:r>
      <w:r>
        <w:rPr>
          <w:rFonts w:eastAsia="Times New Roman" w:cs="Times New Roman" w:ascii="Times New Roman" w:hAnsi="Times New Roman"/>
          <w:i/>
          <w:iCs/>
          <w:color w:val="auto"/>
          <w:sz w:val="22"/>
          <w:szCs w:val="22"/>
          <w:lang w:val="hu-HU" w:eastAsia="zxx" w:bidi="zxx"/>
        </w:rPr>
        <w:t xml:space="preserve">Tervezz előre, </w:t>
      </w:r>
      <w:r>
        <w:rPr>
          <w:rFonts w:eastAsia="Times New Roman" w:cs="Times New Roman" w:ascii="Times New Roman" w:hAnsi="Times New Roman"/>
          <w:color w:val="auto"/>
          <w:sz w:val="22"/>
          <w:szCs w:val="22"/>
          <w:lang w:val="hu-HU" w:eastAsia="zxx" w:bidi="zxx"/>
        </w:rPr>
        <w:t xml:space="preserve">mondta Lini mindig, </w:t>
      </w:r>
      <w:r>
        <w:rPr>
          <w:rFonts w:eastAsia="Times New Roman" w:cs="Times New Roman" w:ascii="Times New Roman" w:hAnsi="Times New Roman"/>
          <w:i/>
          <w:iCs/>
          <w:color w:val="auto"/>
          <w:sz w:val="22"/>
          <w:szCs w:val="22"/>
          <w:lang w:val="hu-HU" w:eastAsia="zxx" w:bidi="zxx"/>
        </w:rPr>
        <w:t xml:space="preserve">de ha túl sokat aggódsz a jövő év miatt, a holnapban esel hasra! </w:t>
      </w:r>
      <w:r>
        <w:rPr>
          <w:rFonts w:eastAsia="Times New Roman" w:cs="Times New Roman" w:ascii="Times New Roman" w:hAnsi="Times New Roman"/>
          <w:color w:val="auto"/>
          <w:sz w:val="22"/>
          <w:szCs w:val="22"/>
          <w:lang w:val="hu-HU" w:eastAsia="zxx" w:bidi="zxx"/>
        </w:rPr>
        <w:t>- Figyeljék meg Hardner mestert, és próbálják meg kideríteni, kik a barátai! Egyelőre be kell érnünk ennyivel! - Némelyik kém a füléből élt, és vagy a pletykákat leste, vagy az ajtóknál hallgatózott; de sokan úgy szerezték meg a kellő információt, hogy pár kupa itallal oldották meg az avatottabb szolgák nyelvét. A kémek hatástalanításának első lépcsője márpedig az volt, hogy az ember kipuhatolta, hogyan is tudja meg, amit tovább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hangosan felhorkantott, szétterítette a szoknyáját, és már majdnem leült a földre, mielőtt eszébe jutott volna, hogy mit is visel. Figyelmeztetően Dyelinre pislantott, és mereven az egyik szék peremére kuporodott. Úgy nézett ki, mint egy született udvari dáma - még a szeme is úgy villogott, mint egy mérges királyi hölgynek. Persze az udvari dámák és királyi hölgyek nem húzták volna végig az ujjukat a késük élén. Ha Aviendhán múlt volna, minden egyes kémnek azonnal átvágták volna a torkát, amint rájönnek, hogy másnak dolgozik. Rettenetesen undorító dolognak tartotta a kémkedést, és Elayne hiába magyarázta el neki, hogy minden egyes felfedezett kém a hasznukra van, hiszen azt hitethetnek el a gazdájával, amit csak akarnak, az aiel lány egy cseppet sem lett kíméletesebb. És a kémek egy része még csak nem is az ellenségeiknek dolgozott. A legtöbb besúgó, akit az Első Szobalány felfedezett, több embertől is kapott pénzt. A forrásokat egészen Murandy királyáig, Roedranig sikerült visszavezetni, de számos teari Nagyúr és Úrnő is megfigyeltette a caemlyni palotát, egy maroknyi cairhieni nemes is áldozott kémekre, és jó pár kereskedő fizetett az értesülésekért. Sok mindenkit érdekelt, hogy mi történik Caemlynben, akár azért, mert ez befolyásolta a kereskedést, akár más miatt. Néha úgy tűnt, hogy mindenki kémkedik mindenki más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for asszony - kezdte Elayne -, ugye még nem talált senkit, aki a Fekete Toronynak kémked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csak a legtöbb ember, Dyelin is összerezzent, mikor meghallotta a Fekete Torony nevét, és nagyot kortyolt a borából, de Reene csak halványan grimaszolt egyet. Úgy döntött, hogy ha már nem tehet semmit sem az ellen, hogy vannak fókuszálni képes férfiak, hát nem törődik vele. Számára a Fekete Torony csak egy... zavaró tényező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volt rá idejük, úrnőm! De biztos vagyok benne, hogy egy év múlva már tőlük is pénzt húznak a küldöncök és a könyvtáros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biztos vagyok benne! - Borzalmas gondolat! - És miről tudna még ma beszámolni nek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tem egy keveset Jon Skellittel, asszonyom! Aki egyszer már megfordította a köpönyegét, az gyakorta hajlamos az újabb árulásra, és ez bizony Skellit mester esetében sincs másképp! - Skellit, a borbély, az Arawn Ház zsoldjában állt; ez jelenleg Arymilla emberévé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elharapott egy káromkodást - Reene Harfor közelében valamiért még ő is megpróbált rendesen viselkedni -, és fájdalmas, feszült hangon szóla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eszélt vele? Anélkül, hogy bárki mást megkérdezett voln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nek nem kellett tartania az Első Szobalánytól, úgyhogy kimondta, mit gond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tejére! - hördült fel. Elayne még sosem hallotta, hogy az idősebb nő ilyen ocsmányságokat mondott volna. Norry mester zavartan pislogott, kis híján elejtette a mappáját, és igyekezett nem ránézni Dyelinre. Az Első Szobalány azonban csak tartott egy kis szünetet, míg meg nem bizonyosodott róla, hogy a hallgatósága nem tesz további észrevételeket, és már folytatt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éltem, megérett rá az idő, akárcsak Skellit. Az egyik fickó, akinek át szokta adni a jelentéseit, elhagyta a várost, és még mindig nem tért vissza, míg úgy tűnik, a másik eltörte a lábát. Az utcák mindig lefagynak, miután a tűzoltók lelocsoltak egy égő épületet! - Ezt olyan érzelemmentesen mondta, hogy Elayne arra gyanakodott, az Első Szobalány rendezte meg a férfi balesetét. A nehéz idők a legmeglepőbb emberekben hoztak felszínre döbbenetes képességeket! - Skellit hajlik rá, hogy a következő üzenetét maga vigye ki a táborba! Látta, hogy milyen az, mikor Kaput nyitnak, és nem kell tettetnie, hogy halálra rémült tőle! - Harfor asszony úgy mondta ezt, mint aki egész életében mást sem látott, mint hogy a semmiből nyílt lyukon szekérkaravánok özönlenek 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kadályozza meg ezt a borbélyt, hogy azonnal futásnak eredjen, amint a fran... izé... a városfalakon kívülre ér? - csattant fel Birgitte ingerülten, és hátratett kézzel elkezdett fel-alá járkálni a kandalló előtt. Vaskos, aranyszőke hajfonata mintha felborzolódott volna. - Ha elmegy, Arawn valaki mást bérel fel helyette, és újra fel kell kutatnunk a kémeiket! A Fényre, Arymilla alighanem már akkor hallott a Kapukról, mikor tábort vert Caemlyn alatt, és ezt Skellitnek is tudnia k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z bosszantotta fel ennyire, hogy Skellit megszökhet, vagy legalábbis nem csak az. A zsoldosok, akiket a város őrzésére béreltek fel, úgy vélték, hogy azért kapják a fizetésüket, hogy ne engedjék át a katonákat a falakon, és pár ezüstért hajlandóak voltak éjszaka ki-be engedni az embereket a kapun. Úgy gondolták, hogy egy-két ember igazán nem keverhet bajt; de Birgitte utálta, ha eszébe juttatják, milyen alakok szolgálnak a keze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pzsisága akadályozza meg, úrnőm - válaszolta Harfor asszony nagy nyugodtan. - Már a puszta gondolattól is elakadt a lélegzete, hogy ezentúl Elayne úrnőtől is kap pénzt, nem csak Naean úrnőtől! Persze, persze, Arymilla úrnő mostanra már nyilván hallott a Kapukról, de ez csak még jobban alátámasztja, hogy Skellit maga megy ki hozzá ilyen fontos hí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elég kapzsi lenne ahhoz, hogy harmadszor is megpróbál köpönyeget fordítani? - kérdezte Dyelin. - Meglehetősen sok... bosszúságot okozhatna, Harfor assz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ene hangja egy kicsit élesebb lett. Sosem lépte volna át az illendőség határait, de nem szerette, ha bárki is meggondolatlannak tar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ean úrnő alighanem az első hóbucka alá ásná be, ha kiderülne, mi történt, és erre emlékeztettem is! Az úrnő sosem a türelméről volt híres, amint azt nyilván ön is jól tudja! Különben is, meglehetősen ritkán kapunk híreket a kinti táborokról, és akkor még finoman fogalmaztam! Gondoltam, csak lát odakinn valamit, amit nekünk is érdemes lenne tudn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kellit meg tudja mondani, hogy melyik éjszaka melyik táborban száll meg Arymilla, Elenia és Naean, akkor a tulajdon kezemmel számolom le neki az aranyat! - vetette közbe Elayne elszántan. Elenia és Naean mindig Arymilla mellett voltak; jobban mondva Arymilla nem engedte el a két másik nőt. Arymilla pedig még Naeannál is türelmetlenebb volt, és el sem tudta képzelni, hogy valami az ő személyes felügyelete nélkül is működhetne. A napok jó felét azzal töltötte, hogy egyik tábortól a másikig lovagolt, és sosem aludt ugyanott két egymást követő éjszaka, már ha hinni lehetett a híreszteléseknek. - Ez az egyetlen dolog, amit Skellit megtudhat a táborokról, és még érdekeln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ene meghajtot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ja, úrnőm! Majd elintézem! - túlságosan is gyakran előfordult, hogy nem mondott ki valamit Norry mester jelenlétében, és most sem adta tanújelét annak, hogy leszidták volna. Természetesen Elayne maga sem volt benne biztos, hogy nyíltan le merné szidni Harfor asszonyt. Hiába tudta, hogy a nő ugyanolyan rendesen elvégezné a munkáját, és lankadatlan hévvel üldözné a kémeket - már csak azért is, mert a jelenlétük rettenetesen felbőszítette -, de Elayne minden áldott nap apró kellemetlenségek hadával találná magát szemközt. Apró kis kellemetlenségekkel, amik rettenetesen megnehezítenék a munkáját, és amelyek egyikét sem tudná egyenesen Harfor asszonyhoz visszavezetni. Az anyja egyszer azt mondta neki, hogy nekik, uraknak, éppolyan pontosan be kell tartaniuk a viselkedés szabályait, mint a szolgáiknak. Elvégre ítéletnapig bérelhetett volna fel új szolgákat, fecsérelhette volna arra az idejét, hogy betanítsa őket, és szenvedhetne, amíg csak meg nem tanulják, kinek mi a dolga, csak hogy rájöjjön, hogy ez a személyzet semmivel sem jobb az előzőnél - vagy elfogadhatja a szabályokat, éppúgy, ahogy a szolgák is elfogadták, és kényelmesen éldegélhet, idejét az uralkodásra fordít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szépen, Harfor asszony! - mondta. A nő kimérten meghajolt. Hiába, nem Dyelin volt az egyetlen asszony a szobában, aki pontosan tudta, mennyit ér! - Norry mest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émszerű férfi egy pillanatra összerezzent, és úgy tett, mint aki nem is méregette összevont szemöldökkel az Első Szobalányt. Norry mester valamilyen szempontból a sajátjának tartotta a Kapukat, és nem szerette, ha más beleavatkozik a dolgai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úrnőm! Természetesen! - a hangja poros volt és unalmas. - Feltételezem, hogy Birgitte úrnő már beszámolt önnek a Tearből és Illianból érkezett szállítmányokról. Úgy tudom, ez is a... ööö... szokásai... közé tartozik, ahányszor csak ön visszatér a váro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szemrehányóan nézett Birgittére. A férfi sosem okozott volna Elayne-nek gondot, még akkor sem, ha a lány ráordít, és veszekszik vele, de neki is meg voltak a saját szabályai, és a maga visszafogott módján sértette, hogy Birgitte elvette tőle ezt a feladatot, és nem ő sorolhatta elő, hány szekér, hány láda, hány hordó érkezett. Norry mester imádta a számokat. Elayne úgy vélte, hogy ez is csak amolyan visszafogott érzés lehet - a férfi egyáltalán nem tűnt szenvedélyes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így volt - mondta, és a hangjába csak annyi bocsánatkérést engedett beleszűrődni, amennyitől még Norry mester sem jöhet zavarba. - Attól tartok, hogy a Tengeri Nép pár tagja ma elhagy minket! Holnaptól fogva csak fele ennyien tudnak majd Kaput nyi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ujjai végigsiklottak a mellére szorított bőrmappán, mintha érezni akarná, hogy megvan minden papírja és kimutatása. Elayne még sosem látta, hogy beléjük is néz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Ó! Persze... megbirkózunk vele, úrnőm! - Halwin Norry mindig, mindennel megbirkózott. - Továbbá tegnap napközben és éjszaka kilenc gyújtogatás volt, ami kicsit több az átlagosnál. Három esetben élelmiszerraktárakat próbáltak meg felgyújtani. Sietve hozzátenném, hogy egyik kísérlet sem járt sikerrel - lehet, hogy sietve tette hozzá, de a szavai ugyanolyan álmosító lassúsággal peregtek. - Ha előhozakodhatnék szerény véleményemmel, az utcai őrjáratoknak mindenképp megvan az eredménye, hiszen az esetek száma visszazuhant az év ezen szakában megszokott hasonló bűncselekmények szintjére, de egyértelműnek tűnik, hogy valaki megszervezte ezeket a gyújtogatásokat. Tizenhét épület vált a lángok martalékává, és egy kivételével mind elhagyatott ház volt - a szája megvetően megfeszült; egy egyszerű kis ostromnál sokkal több kellett volna ahhoz, hogy Norry mester elhagyja Caemlynt -, és véleményem szerint mindegyik tűzeset helyét úgy választották meg, hogy a vizes kocsikat a lehető legmesszebbre elvonják azoktól a raktárépületektől, amit utána megtámadtak! Mostanra már szinte bizonyos vagyok benne, hogy ez a stratégia húzódik az elmúlt hetek minden gyújtogatási esete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rgitte? - kérdezte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hatom bejelölni egy térképen a raktárakat - válaszolta az őrző kétkedve -, és küldhetek még több őrt azokhoz, amik a legtávolibbnak tűnnek, de ez még mindig átko.. izé... szóval szerencse is kell hozzá, hogy bármit találjanak! - Nem nézett Harfor asszonyra, de Elayne érezte, hogy egy kicsit elpirul. - Bárkinek lehet tűzszerszám az erszényében, és egy kis száraz szénával egy pillanat alatt tüzet gyújt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meg, amit csak tudsz! - biccentett rá Elayne. Puszta szerencse lenne, ha elkapnának egy gyújtogatót a tett helyszínén, és a szerencsénél több kellene ahhoz, hogy a gyújtogató többet tudjon annál, mint hogy egy csuklyás idegen adta a pénzt. Ahhoz pedig, hogy Arymillához, Naeanhoz vagy Eleniához vezessenek a szálak, egyenesen Mat Cauthon szerencséje kéne! - Van még valami, Norry mest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egdörgölte hosszú orrát, és kerülte Elayne tekin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ööö... tudomásomra jutott - kezdte habozva -, hogy a Marne, az Arawn és a Sarand Ház mind óriási kölcsönöket vett fel a birtokaik terh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for asszony szemöldöke szinte a hajáig felszaladt, mielőtt a nő úrrá lett volna a vonásain. Elayne belenézett a teáscsészéjébe, és észrevette, hogy tulajdonképp már meg is itta azt a híg löttyöt. A bankárok sosem mondták el senkinek, hogy kinek, mire és mekkora kölcsönt adtak, de nem kérdezte meg a férfit, hogy ezt honnan tudja. Meglehetősen... kínos kérdés lett volna. Mind a kettőjüknek. A lány elmosolyodott, mikor a nővére kivette a kezéből a teáscsészét, de szomorú grimasszal fogadta, hogy Aviendha ismét teletöltve hozta vissza. Az aiel lány láthatóan úgy vélte, hogy addig kell teát innia, míg csak a füléből is az nem folyik! A kecsketej kicsit jobb volt, de most teával kell beér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s, jól van, hát szorongatja azt a Fényverte csészét, ha kell, de arra senki sem kényszerítheti, hogy igyon is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soldosok - mordult fel Dyelin, és a szemében olyan tűz lobbant, hogy annak láttán még egy éhes medve is menekülni kezdett volna. - Mondtam már, de elmondhatom újra: az a baj a bérencekkel, hogy nem mindig maradnak megbízóik szolgála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 kezdetek kezdetén ellenezte, hogy zsoldosokat béreljenek fel a város védelmére, bár az volt a szomorú tény, hogy nélkülük Arymilla azon a kapun lovagolt volna be, amelyiken akar - vagy legalábbis majdnem azon. Egészen egyszerűen nem volt annyi emberük, hogy minden kapuhoz jusson egy csapat, és akkor a falak védelméről még nem is beszéltek. Birgitte is ellenezte a zsoldosokat, de végül, ha vonakodva is, csak elismerte, hogy Elayne jól érvel. Még mindig nem bízott bennük, de most megrázta a fejét. A tűzhöz közel ült az egyik szék karfáján, és az ülésen nyugtatta sarkantyús láb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soldosok ügyelnek a hírnevükre, még ha a becsület nem is jelent nekik sokat! Azon, hogy hol egyik, hol másik oldalon harcolnak, senki nem akad fenn, de hogy eláruljanak egy kaput? Az már más lapra tartozik! Egy olyan társaságot, aki ilyet tenne, soha többé nem bérelne fel senki az ég egy adta világon! Arymillának annyi pénzt kellene ajánlania a kapitánynak, hogy élete hátralevő részében nagyúrként élhessen belőle, és hogy meggyőzze róla az embereit, hogy rájuk is ilyen fényes sors v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rry megköszörülte a torkát. Valahogy még ez is porosnak és unalmasnak hangzott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ugyanazokra a jövedelmekre kétszer, esetenként háromszor is vettek fel kölcsönt! A bankárok természetesen mindezt... nem is sejtik... egyelőre m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káromkodni kezdett, aztán elharapta. Dyelin olyan szigorúan nézett a borára, hogy csoda, hogy nem ecetesedett meg ott helyben. Aviendha megszorította Elayne kezét, épp csak egy kicsit, aztán sietve elengedte. Egy lángoló hasábból hangos roppanással szikraeső tört fel, és kis híján elérte a szőnye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soldosokat innentől fogva figyeltetni kell - Elayne felemelte a kezét, nehogy Birgitte félbeszakítsa. A másik nő még ki sem nyitotta a száját, de a kötés mindent elárult. - Valahonnan kerítesz rá embereket! - A Fényre! Lassan ugyanannyi embertől kell megvédenie a városát a falakon belül, mint ahányan kívülről törnek rá! - Nem hinném, hogy sok emberre lesz hozzá szükséged, de tudnunk kell, ha különösen vagy titokzatosan kezdenek viselkedni, Birgitte! Lehet, hogy más figyelmeztetést nem kap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 gondolkoztam, hogy mit lehetne tenni, ha az egyik zsoldoscsapat mégis eladná magát - válaszolta Birgitte szárazon. - Nem elég, ha tudjuk, mire készülnek; kell, hogy legyen elég ember, akiket oda tudok rendelni, ahol sejtem, hogy veszélyben a kapu! És a várost védő katonák fele zsoldos! A másik fele pedig vénember, akik pár hónapja még a nyugdíjukból éldegéltek. Szabálytalan időközökben áthelyezem a zsoldosokat. Nehezebb lesz elárulniuk a kaput, ha nem tudják, holnap is azt őrzik-e; nehezebb, de nem lehetetlen! - Bárhogy tiltakozott is, hogy ő nem tábornok, több csatát és ostromot látott már, mint tíz ma élő tábornok együttvéve, és tudta, hogy mennek ezek a dolg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szinte már azt kívánta, bárcsak bor lenne a csészéjében. Szin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rá valami esély, hogy a bankárok is megtudják, amit most mondott nekünk, Norry mester? Mielőtt a kölcsönöket vissza kellene fizetni? - Ha így volna, némelyikük talán mégis úgy döntene, hogy szívesebben látná Arymillát a trónon. Akkor aztán tisztára pucolhatná a kincstárat, mire mindent visszafizet! És talán meg is tenné... A kereskedők is kihasználták a politika szeleit, bármerre fújtak is. A bankárokról pedig mindenki tudta, hogy nem egyszer maguk is befolyásolták az esemény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leményem szerint ez szerfelett valószínűtlen, úrnőm! Fel kellene tenniük... ööö... a megfelelő kérdéseket az... ööö... megfelelő embereknek, de a bankárok általában meglehetősen... ööö... szűkszavúak egymással! Igen, azt hiszem, ez szerfelett valószínűtlen! Egyelőre legalább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különben sem tudnának semmit sem tenni ellene! Legfeljebb figyelmeztethetnék Birgittét, hogy újabb forrásból fizetnek majd az orgyilkosoknak és az emberrablóknak. Csak hát a nő hirtelen megkeményedő vonásai és a kötést elárasztó komorság alapján erre már maga is rájött! Most már biztos, hogy nem tarthatja száz nő alatt a királyi testőrséget! Nem mintha eddig sok esélye lett volna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szépen, Norry mester! - mondta Elayne. - Most is kiváló munkát végzett, mint mindig! Azonnal szóljon, ha bármiféle utalást látna arra, hogy a bankárok elkezdték feltenni a megfelelő kérdés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úrnőm! - mormolta a férfi, és úgy hajtotta meg a fejét, mint egy gázlómadár, aki halat lát cikázni a lábánál. - Úrnőm nagyon kedv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Reene és Norry elhagyták a szobát - a férfi kinyitotta az ajtót, és a szokásosnál kicsit kecsesebben hajtotta meg a fejét a nő felé, míg a nő könnyedén biccentett, miközben kilibbent a folyosóra - Aviendha nem engedte el a védőkört, amit a hallgatózás ellen font. Amint becsukódott az ajtó, és a védelem elnyelte a zár kattanásának hangját,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 megpróbált hallgató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rázta a fejét. Sosem fogják kitalálni, ki lehetett - egy Fekete nővér? Egy kíváncsi Vér? De legalább nem sikerült neki semmit sem megtudnia. Nem mintha bárkinek is sok esélye lett volna átverekednie magát Aviendha védelmén - talán még egy Kitaszítottnak sem sikerült volna -, de ha mégis rést találna, az aiel lány azonnal félbeszakítja a beszélge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kicsit nyugodtabban vette Aviendha bejelentését, és a Tengeri Népről mormolt valamit. Őt aztán nem rázta meg, hogy a szélkeresők távozni készülnek, legalábbis Reene és Norry előtt nem, de most az egész történetet hallani aka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bíztam Zaidában - dörmögte, mikor Elayne befejezte a beszámolót. - Ez az egyezmény kifejezetten jónak tűnik kereskedelmi szempontból, de nem lepne meg, ha rávette volna az egyik szélkeresőt, hogy hallgasson bele a tárgyalásainkba! Olyasfajta nőnek tűnik, aki mindig mindent tudni akar, hátha egy szép nap még jól jöhet! - Dyelinre nem volt jellemző, hogy habozna, most mégis elbizonytalanodva forgatta a kezében a boroskupát, mielőtt ismét Elayne-hez fordult volna. - Biztos vagy benne, hogy ez a... jelzőfény nem árthat nek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lyen biztos csak lehetek, Dyelin! Ha széttörhetné a világot, szerintem már megtet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felnevetett, de Dyelin elsápadt. A Fényre! Néha tényleg csak azért kellett nevetnie az embernek, nehogy elsírj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ég sokáig húzzuk az időt, miután Norry mester és Harfor asszony kimentek - mutatott rá Birgitte -, valaki csak elgondolkozik rajta, mit csinálhatunk idebenn! - A kezével a fal felé intett, és a védőkörre mutatott. Bár ő maga nem láthatta, azért tudta, hogy ott van. Az Első Írnok és az Első Szobalány naponkénti beszámolója mindig elrejtett még valami más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denki Birgitte köré gyűlt. A nő arrébb rakott pár aranyszín porcelán edényt az </w:t>
      </w:r>
      <w:r>
        <w:rPr>
          <w:rFonts w:eastAsia="Times New Roman" w:cs="Times New Roman" w:ascii="Times New Roman" w:hAnsi="Times New Roman"/>
          <w:i w:val="false"/>
          <w:iCs w:val="false"/>
          <w:color w:val="auto"/>
          <w:sz w:val="22"/>
          <w:szCs w:val="22"/>
          <w:lang w:val="hu-HU" w:eastAsia="zxx" w:bidi="zxx"/>
        </w:rPr>
        <w:t>egyi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dalasztalkán, és előhúzott egy sokszorosan összehajtogatott térképet vörös kabátjából. Mindig ott volt a belső zsebében, csak akkor vette ki, ha aludt - olyankor a párnája alatt rejtegette. A szétterített térkép sarkaira üres boroskupákat tettek, hogy lefogják. Andort ábrázolta az Erinin folyó és az altarai-murandyi határ között. Voltaképp Andor teljes területe rajta volt; ami ennél nyugatabbra feküdt, az már nemzedékek óta csak félig tartozott Caemlyn fennhatósága alá. Eleinte sem lehetett a térképészmesterség kiemelkedő remeke, és a hajtások mostanra már elmosták a részletek egy jelentős hányadát, de így is elég jól mutatta a terepet, és rajta volt minden városka, falu, gázló, híd és út. Elayne jó karnyújtásnyira a megviselt térképtől letette a teáscsészét - igazán nem akarta volna újabb foltokkal gazdagítani. És örült, ha minél távolabb tudhatja magától ezt a nyomorult teautánzato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tárvidék megindult - mondta Birgitte, és a Caemlyntől északra fekvő erdőségre bökött, Andor legészakibb határa felé -, de nem tettek meg túl nagy távot. Ha ilyen ütemben haladnak, több, mint egy hónap kell hozzá, hogy Caemlyn közelébe ér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elgondolkozva lögybölte a kupájában a sötétvörös bort, aztán hirtelen felpilla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önök, északiak jól bírják a havazást, Birgitte úrnő! - még most is próbálkozott a nőnél, és ha Elayne rászólt volna, hogy hagyja abba, csak tízszer olyan biztos lett volna benne, hogy Birgittének valami gyanús titka van, és húszszor olyan elszántan próbálta volna kideríteni, mi az. Aviendha mérgesen meredt az idősebb nőre. Ha épp nem rettentette meg a tény, hogy Birgitte az, aki, akkor hajlamos volt betegesen féltékeny lenni az őrző titkára. Birgitte maga nyugodtan állta Dyelin tekintetét, és a kötésben sem lehetett érezni, hogy megzavarodott volna. Már egészen megszokta, hogy hazudnia kell a származását illető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rég nem jártam Kandorban - és ez így is volt, bár az „elég rég” némileg hosszabb időt jelentett, mint azt Dyelin hitte volna. Akkoriban még csak nem is Kandornak hívták azt a vidéket. - De édes mindegy, hogy mihez szokott az ember, kétszázezer fegyverest, és csak a Fény tudja, hogy még hány tábori embert, nem lehet gyorsabb haladásra kényszeríteni télidőben! Ami még ennél is rosszabb, Ocalin asszonyt és Fote asszonyt is elküldtem, hogy nézzenek körbe a határtól délre fekvő falvakban - Sabeine Ocalin és Julanya Fote a Vérség azon tagjai közé tartoztak, akik képesek voltak Kaput nyitni. - Azt mondják, a falusiak szerint a határvidékiek tábort vertek téli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égedetlenül ciccegett, és mérgesen nézte a térképet, miközben az ujja az északiak útvonalát követte. Számított rá, hogy nemsokára megérkezik a határvidékiek híre, bár remélte, hogy a seregük még kicsit hátrébb marad. A hír, hogy egy ekkora idegen hadsereg lépte át Andor határát, bozóttűzként kellene, hogy végigfusson az országon! Persze bolond lenne bárki is azt hinni, hogy csak azért meneteltek több ezer mérföldet, hogy épp Andort próbálják meg meghódítani, de mindenki azon merengene, hogy ha nem ezért, hát miért jöhettek, és mindenki más eredményre jutna. Már persze amint elkezdenek szállingózni a hírek. És ha elkezdenek szállingózni a hírek, mindenkivel szemben előnyben lesz! Először is, ő maga kérte fel a határvidékieket, hogy lépjék át Andor határát, és már azt is elintézte, hogy békésen kivonuljanak az országból. Nem mintha nehéz lett volna eldöntenie, mit akar tőlük. Elég véres munka lenne megállítani őket, már ha egyáltalán sikerülne, és különben sem akartak mást, csak egy országútnyi menetvonalat, hogy átkelhessenek Murandybe, ahol sejtésük szerint az Újjászületett Sárkány épp tartózkodik. Ezt a gondolatot is ő ültette el a fejükben. Nem árulták el, miért keresik Randet, és Elayne-nek esze ágában sem volt elárulni nekik, a férfi hol van. Nem ám, mikor egy jó tucat aes sedai is volt velük, és ezt is eltitkolták előle! De ha a hír eljutna a Házak fejei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űködni fog - mondta lágyan -, ha kell, mi magunk kezdjük el terjeszteni a határvidékiekről szóló pletyká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űködni fog - értett vele egyet Dyelin, aztán sötét hangon hozzátette -, feltéve, hogy Bael és Bashere szorosan fogják az embereiket! Elég robbanékony keverék lesz ez amúgy, ha a határvidékiek, az aielek és a Sárkány Légiója mind egy pár négyzetmérföldes területen táborozgat! És azt sem értem, mitől lehetünk benne olyan biztosak, hogy az asha'manek nem tesznek valami őrültséget! - a végén felszipákolt. Úgy vélte, ha egy férfi hajlandó fókuszálni tanulni, ha hajlandó beállni az asha'manek közé, akkor már eleve dühöngő őrült kell, hogy legyen. Aviendha is bólintott egyet. Legalább annyi mindenben nem értett egyet Dyelinnel, mint Birgitte, de az asha'manekről mindegyikük véleménye egyeze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Elintézem, hogy a határvidékiek jó messzire kerüljék el a Fekete Tornyot - biztosította őket Elayne, bár már nem egyszer megígérte nekik ugyanezt. Még Dyelinnek is tudnia kellett, hogy Bael és Bashere szigorúan visszafogják az embereiket, hiszen egyikük sem akart egy olyan csatába keveredni, amit könnyedén elkerülhetett, és Davram Bashere bizonyára nem emelt volna fegyvert a honfitársaira, de Elayne megértette, ha valaki aggódott az asha'manek miatt. Az ujja a Caemlynt jelölő, hatágú csillagról pár mérfölddel arrébb csúszott, oda, ahol az asha'manek tanyát vertek. A Fekete Torony nem volt rajta a térképen, de Elayne túlságosan is jól tudta, hogy hol van. De legalább jó messzire esett a Lugardi Úttól. Nem lesz nehéz úgy elküldenie Murandybe a határvidékieket, hogy elkerüljék az asha'manekkel való összeütközést. Egy pillanatra összeszorította a száját, mikor arra gondolt, hogy mindent megtesz, hogy </w:t>
      </w:r>
      <w:r>
        <w:rPr>
          <w:rFonts w:eastAsia="Times New Roman" w:cs="Times New Roman" w:ascii="Times New Roman" w:hAnsi="Times New Roman"/>
          <w:i w:val="false"/>
          <w:iCs w:val="false"/>
          <w:color w:val="auto"/>
          <w:sz w:val="22"/>
          <w:szCs w:val="22"/>
          <w:lang w:val="hu-HU" w:eastAsia="zxx" w:bidi="zxx"/>
        </w:rPr>
        <w:t>elkerülj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sha'manekkel való összeütközést, de most semmit sem tehetett ellene, belátható időn belül biztosan nem, úgyhogy kizárta a fekete kabátos férfiakat a gondolataiból. Amivel egyelőre nem tudott megbirkózni, azt tanácsos volt későbbre halaszt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többiek? - mást nem is kellett mondania. Hat jelentős Ház nem foglalt még állást; legalábbis nem állt ki sem mellette, sem pedig Arymilla mellett. Dyelin azt állította, hogy előbb vagy utóbb mind Elayne mögé sorakoznak, de egyelőre ennek semmi jelét nem mutatták. Sabeine és Julayna a róluk, hátukról szóló híresztelésekre is ugyanúgy vadásztak, mint a határvidékiekről szóló pletykákra. Mindkét nő házalóként töltötte az elmúlt húsz évet, hozzá voltak szokva a kemény utakhoz, ahhoz, hogy istállókban vagy fák alatt húzzák meg magukat éjszakára, és legalább olyan jól meghallották, amit az emberek nem mondtak ki, mint amiről beszéltek. Tökéletes felderítők voltak. Nagy veszteség lett volna, ha őket is be kell fogni, hogy Caemlyn élelmezésében segít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resztelések szerint Luan nagyurat vagy egy tucat helyen látták, keleten éppúgy, mint nyugaton - Birgitte úgy méregette a megviselt térképet, mintha egy mozgó pont Luan helyzetét ábrázolná rajta, és most, hogy Harfor asszony már nem volt jelen, a kelleténél sokkal ocsmányabbul káromkodott. - Mindig a szomszéd faluban látták, vagy a kettővel odébb lévőben. Ellorien úrnő és Abelle úrnő mintha teljességgel eltűntek volna, bár ez meglepően nehéz lehet egy ekkora Ház fejének. Ocalin asszony és Fote asszony legalábbis egy szót sem hallott felőlük, de a Pendar Ház és a Traemane fegyvereseiről sem. Egy gyalogkatonát, de még csak egy lovat sem láttak semerre! - ez igazán szokatlan volt. Valaki nagy erőt fektetett abba, hogy eltüntesse a nyoma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belle mindig úgy el tudott tűnni, mint egy kísértet, ha épp azt akarta - motyogta Dyelin -, és mindig ki tudta billenteni az embert az egyensúlyából! Ellorien... - végigsimított az ajkán, és sóhajtott egyet. - Az a nő túlságosan szereti a feltűnést ahhoz, hogy csak úgy eltűnjön! Hacsak nem Luannal vagy Abelle-el van! Vagy esetleg mindkettőjükkel! - Nem tetszett neki az ötlet, bármit mondott is amú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pedig a többi „barátunkat” illeti - folytatta Birgitte -, Arathelle úrnő öt nappal ezelőtt tért vissza Murandyből, méghozzá itt lépte át a határt - könnyedén a térképre bökött, vagy kétszáz mérfölddel Caemlyntől délre. - Pelivar nagyúr négy napja vagy öt-hat mérfölddel nyugatabbra lépett Andor területére, És Aemlyn úrnő itt, újabb öt-hat mérföldny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yütt jöttek - mondta Dyelin, és bólintott egyet. - Hoztak magukkal murandyiakat? Nem? Nagyszerű! Lehet, hogy csak a birtokaikra akarnak visszamenni, Elayne! Ha tovább távolodnak egymástól, akkor okosabbak leszünk! - Ez a három Ház aggasztotta legjobban a Taravinok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csak a birtokaikra akarnak visszamenni - értett vele egyet Birgitte is. Most is vonakodott, akárcsak máskor, ha egyet kellett értenie Dyelinnel. Átvetette bonyolult hajfonatát a vállán, és jól ráfogott; Elayne szinte mintha Nynaeve-et látta volna. - Az emberek és a lovak nyilván teljesen kimerültek, miután télen áthajtották őket fél Murandyn! De csak akkor tudjuk meg, hova indultak, ha már tovább me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felhorkant. Elegáns bársonyruhájához ez igen meglepő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azt kell feltételezned, hogy az ellenség azt teszi, amit a legkevésbé akarsz! Találd ki, hogy minek örülnél a legkevésbé, és arra építsd a tervei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mlyn, Arathelle és Pelivar nem ellenségek! - tiltakozott Dyelin erőtlenül. Bármit hitt is arról, hogy azok hárman végül ki mellett állapodnak meg, mindenki tudta, hogy ezen Házak fejei először magát Dyelint jelölték a trónra. Elayne sosem hallott olyasmiről, hogy egy királynőt kényszerrel koronáztak volna meg, de persze egy ilyen esetet egy krónikás sem mert volna feljegyezni, de Aemlyn, Arathelle és Pelivar láthatóan elszánták magukat, hogy megpróbálják. És nem azért akarták Dyelint a trónra ültetni, hogy maguknak minél nagyobb hatalmat nyerhessenek. Dyelin nem akart királynő lenni, de ha megkoronáznák, aligha ülne tétlenül a trónon. Az igazság egyszerű volt: Morgase Trakand uralkodásának utolsó évében hibát hibára halmozott, és kevesen tudták vagy hitték, hogy mindeközben egy Kitaszított foglya volt. A Házak egy része bárkit inkább megkoronáztatott volna, mint egy újabb Trakandot. Legalábbis egyelőre azt hi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nek örülnénk a legkevésbé? - kérdezte Elayne. - Ha szétszóródnak, és a birtokaikra mennek, akkor leghamarabb tavaszig nem szólhatnak már bele a trónutódlásba, és addigra meg amúgy is eldől minden! - A Fény adja, hogy úgy legyen! - De ha tovább jönnek Caemlyn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hoztak magukkal murandyiakat, nincs elég emberük ahhoz, hogy szembeszálljanak Arymilla seregeivel! - Birgitte a térképet tanulmányozta, és megdörzsölte az 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ddig még nem hallották volna, hogy az aielek és a Sárkány Légiója ezt a háborút inkább kihagyják, akkor nemsokára ez is eljut hozzájuk; ám ennek ellenére nyilván óvatosak lesznek. Egyikük sem tűnik olyan ostobának, hogy kiprovokáljon egy olyan ütközetet, amit nem nyerhet meg. Csak akkor fognak harcolni, ha elkerülhetetlen! Azt mondanám, hogy valahol keletre vagy délkeletre fognak tábort verni, ahol megfigyelhetik az eseményeket, és talán még közbe is avatkozhatnak, ha úgy ítélik! - Dyelin felhörpintette a mostanra már jegesre hűlt bor maradékát, sóhajtott egy nagyot, és átvágott a szobán, hogy töltsön magának még egy keveset. - Ha Caemlynbe jönnek - mondta ólmos hangon -, akkor arra számítanak, hogy Luan, Abelle vagy Ellorien csatlakozik hozzájuk. Talán mind a hárm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i kell találnunk, hogy hogyan akadályozhatnánk meg, hogy eljussanak Caemlynig, mielőtt a terveink szárba szökkennének, anélkül, hogy örökre az ellenségeinkké tennénk őket! - Elayne-nek nem kevés erőfeszítésébe került, hogy a hangja olyan határozott és erős legyen, mint amilyen fáradt Dyelin stílusa volt. - És arra is fel kell készülnünk, hogy mitévők legyünk, ha túl korán érkeznének! Ha így esne, Dyelin, neked kell meggyőznöd őket, hogy csak köztem és Arymilla között választhatnak! Ha nem sikerül rábeszélned őket, olyan kavarodás lesz belőle, amit sosem sikerül elsimítanunk, és magunkkal rántjuk az országo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akkorát nyögött, mintha gyomorszájon vágták volna. Már majdnem ötszáz év telt el az utolsó olyan eset óta, mikor a nagy Házak három, majdnem egyenlő részre oszlottak a három királynő jelölt között. Csak hét év véres polgárháború után sikerült Andornak új uralkodót koronáznia; és az eredeti trónkövetelők addigra már mind halotta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gondolkozás nélkül belekortyolt a teá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a már kihűlt, de a méz íze szinte szétrobbant a nyelvén. Méz! Döbbenten meredt Aviendhára, és a nővére szája aprócska mosolyra húzódott. Összeesküvő kis mosolyra, mintha Birgitte nem tudná egészen pontosan, mi történt! Bár különösképp kiélesedett kötésük nem terjedt ki az ízekre, az őrző biztos megérezte Elayne meglepetését és örömét, mikor belekortyolt a teába. Csípőre tette a kezét, és szigorúan ránézett a lányra. Avagy jobban mondva csak próbált; bármilyen keményen akart is bámulni, elmosolyodott. Elayne hirtelen ráébredt, hogy Birgitte fejfájása is elmúlt. Nem tudta, hogy mikor tűnt el, de mostanra már a nyomát sem ér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nykedjünk a legjobbakban, de készüljünk föl a legrosszabbra is! - mondta. - Néha a legjobb is megtörté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nem tudott semmit a mézről, és arról sem, hogy miért vigyorognak mind a hárman. Szigorúan horkanto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éha meg nem történik meg! Ha az az okos kis terved tökéletesen működik, Elayne, akkor semmi szükségünk nem lesz sem Aemlynre, sem Ellorienre, sem a többiekre, de ez egy rettenetes játék! Csak annyi kell, hogy egy kis részlet félrecsússzon,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l oldali ajtó kinyílt, és a hideg fuvallattal együtt egy almaarcú, jeges tekintetű nő nézett be. A vállán az alhadnagyok arany csomója fénylett. Lehet, hogy kopogott az előbb, de a hallgatózás elleni védelem ezt a hangot is kizárta. Rasoriához hasonlóan Tzigan Sokorin is Kürtvadász volt, mielőtt Elayne testőre lett volna. Úgy tűnt, időközben egy őrségváltás is volt odaki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aelle Tudós Asszony kíván beszélni Elayne úrnővel - jelentette be, és mereven kihúzta magát. Karistovan asszony is vele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mekót elküldhették volna, de Monaelle-t fogadnia kellett Elayne-nek. Arymilla emberei előbb állítottak volna meg egy aes sedai-t, mint egy Tudós Asszonyt, de csak valami rettenetesen fontos hozhatta a városba Monaelle-t. Ezt Birgitte is tudta; azonnal elkezdte összehajtogatni a térképet. Aviendha hagyta, hadd oszoljon el a védőkör, és elengedte a Forr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ívja be őket, kérem! - mondta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aelle nem várt Tzigan hívására, hanem azonnal besiklott a szobába, amint a védőkör elillant. Számtalan arany és elefántcsont karkötője hangosan csörömpölt, miközben a válláról a könyökére engedte a vaskos vállkendőt a fűtött szoba viszonylagos melegében. Elayne nem tudta, Monaelle milyen idős lehet - a Tudós Asszonyok nem titkolták olyan elszántan az életkorukat, mint az aes sedai-ok, de nem is hirdették úton-útfélen, hány évesek -, de ránézésre a harmincas évei elején lehetett. Derékig érő sárgás szőke hajában vöröses fények villództak, de még egyetlen ősz hajszála sem volt. Az aielek között alacsonynak számított, még Elayne-nél is kisebb, kedves, anyáskodó arcú nő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alami erős az Egyetlen Hatalomban; a Fehér Torony épphogy csak befogadta volna - de a Tudós Asszonyok között nem az erő számított, és náluk igen magas rangra jutott. És ami Elayne és Aviendha számára még fontosabbnak számított, ő volt a bába, mikor testvérként újjászülettek. Elayne pukedlizett előtte, és úgy tett, mintha nem is hallaná, hogy Dyelin elítélően szipákol. Aviendha mélyen meghajolt, és a mellére tette a kezét. Attól eltekintve, hogy miféle tisztelettel tartozott a bábának az aiel szokások szerint, a Tudós Asszonyok tanítványa is volt, és most egy mestere 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tételezem, hogy a magánjellegű beszélgetés véget ért, hiszen megszüntettétek a védelmet - mondta Monaelle -, és itt az ideje, hogy megvizsgáljam az állapotodat, Elayne Trakand! A szülésig most már havonta kétszer meg kell néz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ért néz olyan mérgesen Aviendhára? A Fényre, bársonyruhába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pedig azért jöttem, hogy megnézzem, mit is csinál - tette hozzá Sumeko, és követte a Tudós Asszonyt a szobába. Sumeko impozáns jelenség volt; zömök, magabiztos nő, jól szabott, vörös öves sárga ruhában, ezüst fésűkkel egyenes, fekete hajában, és egy vörös zománcos, kör alakú ezüstbrossal ruhája nyakában. Akár nemesasszony vagy sikeres kereskedő is lehetett volna. Nemrég még meglehetősen szerényen viselkedett, különösen az aes sedai-ok közelében, de annak az időnek már vége volt. Az aes sedai-ok és a királynő testőrei számára legalábbis mindenkép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mehet! - vetette oda Tzigannak. - Ez nem tartozik önr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nemesek sem aggasztották már anny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is elmehet, Dyelin úrnő, és ön is, Birgitte úrnő! - úgy méregette Aviendhát, mint aki a legszívesebben őt is kikülden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maradhat - vetette közbe Monaelle. - Így is számtalan óráról elmarad, és előbb vagy utóbb neki is meg kell tanu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meko biccentett, hogy Aviendha maradhat, de hűvös, türelmetlen tekintettel méregette Dyelint és Birgit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yelin úrnőnek és nekem amúgy is sok megbeszélnivalóm volna - mondta Birgitte, és visszagyömöszölte az összehajtogatott térképet a kabátja alá, miközben már az ajtó felé indult. - Este majd elmondom, hogy mit találtunk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yelin élesen ránézett, majdnem olyan élesen, mint ahogy Sumekóra meredt, de végül letette a boroskupát az egyik tálcára, meghajolt Elayne felé, és látványos türelmetlenséggel várt, amíg Birgitte Monaelle füléhez hajolva mormolt valamit. A Tudós Asszony röviden és ugyanolyan halkan válaszolt. Miről sugdolóztak? Alighanem a kecsketejről. Amint az ajtó becsukódott Tzigan és a két másik nő mögött, Elayne felajánlotta, hogy elküldet borért, hiszen az, ami idefenn volt, már nyilván kihűlt. Sumeko kurtán visszautasította, Monaelle udvariasabb volt, bár láthatóan nem ezen járt az esze. A Tudós Asszony olyan elszántan tanulmányozta Aviendhát, hogy az aiel lány végül elvörösödött. Görcsösen ökölbe szorította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büntesd meg Aviendhát a ruhája miatt, Monaelle! - kérte Elayne. - Én kértem meg rá, hogy felvegye, és csak azért csinálta, hogy szívességet tegyen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aelle lebiggyesztette az ajkát, és gondolkozott egy kicsit, mielőtt válaszo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nyavéreknek tenniük kell egymásnak apróbb szívességeket - mondta végül. - Tudod, mi a kötelességed a néped irányában, Aviendha! Egyelőre nagyon jól végezted ezt a nehéz feladatot! Meg kell tanulnod egyszerre két világban élni, úgyhogy valóban úgy illik, hogy megtanulj kényelmesen járni azokban a ruhákban! - Aviendha mintha megnyugodott volna. De Monaelle folytatta. - De nem túl kényelmesen! Innentől fogva minden harmadik napot és éjszakát a sátraknál kell töltened! Holnap vissza is jöhetsz velem! Rengeteg mindent meg kell még tanulnod, mielőtt Tudós Asszony lehetnél, és ez legalább olyan fontos feladatod, mint hogy kapocs legy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kinyúlt, és megragadta nővére kezét, és mikor Aviendha megpróbált elhúzódni, csak még erősebben megfogta. Rövid habozás után az aiel lány is megszorította a kezét. Furcsa volt, de Aviendha jelenléte megvigasztalta Elayne-t Rand távolléte miatt is. Megosztották egymás erejét, és megnevettették a másikat, mikor a legszívesebben elsírta volna magát, és együtt zokoghattak, ha arra volt szükségük. Ha minden harmadik éjszakát külön kell tölteniük, alighanem minden harmadik éjszakát egyedül fognak végigsírni! A Fényre, mit csinálhatott Rand? Az a szörnyű jelzőfény még mindig olyan erősen lobogott nyugatra, mint eddig, és Elayne biztos volt benne, hogy a férfi ott van a ragyogás kellős közepén. Egyetlen szikrányi részlet sem változott az őket egybefonó kötésben, de tudta. Hirtelen észrevette, hogy szinte szétzúzza Aviendha kezét, olyan erősen markolja, és azt is csak most érezte meg, hogy az aiel lány szorítása semmivel sem finomabb. Ugyanabban a pillanatban lazították el az izmaikat. De egyikük sem engedte el a másik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ak akkor is bajt okoznak, ha nincsenek ott melletted - mondta Aviendha lág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bizony! - tette hozzá Elay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aelle elmosolyodott a párbeszéd hallatán. Azon kevesek közé tartozott, akik tudtak Rand megkötéséről, és arról is, hogy valójában ki Elayne gyermekének apja. Ezt persze a Vérség egyetlen tagja sem sej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neked már az elképzelhető legnagyobb bajt okozta egy férfi, Elayne - mondta Sumeko szúrósan. A Vérség Szabályai sokban követték a Fehér Torony szabályait a novíciákra és a beavatottakra vonatkozóan, márpedig az nemcsak a gyermekszülést tiltotta meg a leghatározottabban, de mindent, ami ahhoz vezethet. Nemrég a Vérség bármelyik tagja inkább leharapta volna a nyelvét, semmint hogy olyasmit mondjon, amiből arra lehetne következtetni, hogy egy aes sedai nem érte el az ő Szabályaik szintjét. Azóta persze sok minden megváltozott. - Ma Tearbe kellene utaznom, hogy holnap áthozhassak egy szállítmány gabonát és olajat, és lassan már esteledik, úgyhogy ha abbahagytátok a férfiakról szóló fecsegést, talán Monaelle el is kezdhetné, amiért jöt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naelle a kandalló mellé fektette Elayne-t, olyan közel, hogy a félig elhamvadt fahasábokból áradó forróság szinte már kellemetlen volt. Elmagyarázta, hogy ilyenkor az a legjobb, ha az anyának nagyon melege van. Körbeölel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és a Tűz, a Szellem és a Föld szálaiból szőni kezdett. Aviendha majdnem olyan mohón leste, mint Sumeko.</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csoda? - kérdezte Elayne, miközben rálibbent a fonat, és lassan belesüllyedt. - Ez olyasmi, mint a Vizsgálat? - A palotában már minden egyes aes sedai megvizsgálta, bár sem ők, sem pedig Sumeko nem tudtak többet mondani, mint hogy állapotos. Enyhe csiklandozást érzett, mintha a húsában zümmögött volna valam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égy már ilyen ostoba, gyermekem! - mordult rá Sumeko oda sem figyelve. Elayne felvonta a szemöldökét, és arra gondolt, hogy az orra alá dörgöli a nagykígyós gyűrűt, de a kerek képű nő mintha észre sem vette volna. Alighanem a gyűrű sem tűnt volna fel neki. Előrehajolt, és úgy nézett, mintha látná a fonatokat Elayne testében. - A Tudós Asszonyok tőlem hallottak először a Gyógyításról! Vagy talán Nynaeve-től, az is lehet - tette hozzá egy pillanattal később. Ó, Nynaeve egészen egyszerűen felrobbant volna ettől, mint az illuminátorok tűzijátéka! De hát az is igaz, hogy Sumeko már rég lehagyta Nynaeve-et ebben. - És az egyszerű módját pedig az aes sedai-októl tanulták meg! - Sumeko akkorát horkant az „egyszerű mód'' említésére, mintha egy vászonzsákot hasítottak volna ketté, pedig az aes sedai-ok évezredekig csak ezt az „egyszerű módot” ismerték. - Ez valami, amit csak a Tudós Asszonyok csiná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ermek Simogatásának hívják - mondta Monaelle figyelemtől feszült hangon. Minden erejét a fonat kötötte le. Egy egyszerű Vizsgálat, amivel kideríthették, hogy mi baja van - tulajdonképp tényleg egyszerű volt, ha jobban belegondolt az ember - mostanra már rég véget ért volna, de az aiel asszony most megváltoztatta a fonatokat, és az Elayne-t betöltő zümmögés egyre mélyebb lett. - Lehet, hogy ez is valamiféle Gyógyítás, vagy a Gyógyítás egy része, de ezt már azelőtt is ismertük, hogy a Háromszoros Földre küldtek volna minket! A fonatok egy része emlékeztet arra, amit Sumeko Karistovan és Nynaeve al'Meara mutattak nekünk. A Gyermek Simogatásával megtudhatjuk, milyen állapotban van az anya és a magzat, és a fonatok változtatásával bizonyos bajokat meggyógyíthatunk mindkettőjüknél, de az egész nem működne egy olyan nőn, aki nem vár gyermeket. És persze egy férfin sem - a zümmögés egyre erősödött, míg Elayne azt nem érezte, hogy most már mindenkinek hallania kell. Szinte a foga is zen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szébe jutott egy régebbi gondola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ókuszálás nem árt a gyermekemnek? Mármint ha én fókuszál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vel sem jobban, mint az, ha levegőt veszel - Monaelle vigyorogva engedte el a fonatot. - Ketten vannak! Még túl kicsik ahhoz, hogy meg tudjam mondani, fiúk-e vagy lányok, de egészségesek, akárcsak te mag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tten! Elayne diadalmasan összemosolygott Aviendhával. Szinte érezte a nővére örömét. Ikrei lesznek! Rand gyermekei! Egy fiú és egy lány, remélte, vagy két fiú. Az ikerlányok mindenféle szörnyű problémát vetnének fel. Senki nem nyerte még el a Rózsakoronát anélkül, hogy vetélytársa akadt volna! Sumeko sürgetően mordult egyet, Elayne felé intett, és Monaelle odabólintot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náld pontosan utánam, és te is meglátod! - Elnézte, ahogy Sumeko magához öleli a Forrást, és megformázza a fonatot, aztán ismét biccentett, és a zömök Vér hagyta, hogy a szálak Elayne-be süllyedjenek. Hirtelen felsóhajtott, mintha ő maga is érezné a zümmög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nek rosszulléteid, és könnyű lesz a szülés - folytatta Monaelle -, de rá fogsz jönni, hogy néha kifejezetten nehezen megy a fókuszálás. A szálak kicsúsznak a kezedből, mintha csak olajba mártottad volna őket, és újra és újra meg kell próbálkoznod a legegyszerűbb fonat megformálásával és megtartásával is. Ez alighanem egyre rosszabb lesz, ahogy a terhesség előre halad, és a vajúdás és szülés közben egyáltalán nem fogsz tudni fókuszálni, de amint megszülettek a gyerekek, minden rendben lesz. Nemsokára a hangulatod is nagyon változékony lesz, ha még nem kezdett el ingadozni, az egyik pillanatban a legszívesebben elsírnád magad, a másikban pedig ordítani van kedved! A gyermeked apja jól teszi, ha óvatosan bánik ve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hallottam, ma reggel már így is majdnem leharapta a fejét - motyogta Sumeko. Elengedte a fonatot, kiegyenesedett, és megigazította a derekán a vörös övet. - Ez hihetetlenül figyelemreméltó, Monaelle! Sosem gondoltam olyan fonatra, amit csak terhes nőkön lehet alkalma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t mind egyetlen fonatból tudod? - Elayne szája megfeszült, de nem mondott többet. Az a legjobb, ha mindenki azt hiszi, hogy Doilin Mellar a gyermekei apja. Rand al'Thor gyermekei élő célpontok lennének, mindenki rájuk vadászna félelemből, haszonlesésből, gyűlöletből... De Mellar kölykeivel senki sem törődne. Alighanem még Mellar maga sem. Ez a legjobb, és ezt neki is el kell foga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naelle hátravetette a fejét, és olyan vidáman kacagott, hogy a végén a szemét is meg kellett törölnie a kendője csücsk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onnan tudom, hogy hét gyermeket szültem, és három férjem volt, Elayne Trakand! Az, hogy tudsz fókuszálni, megóv a rosszulléttől és a vajúdás javától, de meg kell fizetned az árát! Gyere Aviendha, neked is meg kell próbálnod! Óvatosan! Pontosan úgy, ahogy én csinál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viendha mohón ölelte magához az Egyetlen Hatalmat, de mielőtt megfonhatta volna a szövetet, elenged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elfordult, és átnézett a sötét faborítású falon. Nyugatra. Akárcsak Elayne, Monaelle és Sumeko. A jelzőfény, ami már olyan hosszú ideje lobogott, hirtelen kihunyt. Az egyik pillanatban még ott volt, ott tombolt az őrületes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oszlop, a másikban pedig eltűnt, mintha sosem lett volna. Sumeko masszív keble megemelkedett, ahogy a nő sóhajtott egy nag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a vagy valami nagyon csodálatos, vagy valami nagyon borzalmas dolog történt - mondta csendesen -, és félek megtudni, mely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atos - mondta Elayne. Megtették, bármi volt is az, és Rand még élt. Ez már önmagában csodálatos volt! Monaelle sokatmondóan nézett rá. Tudott a kötésről, a többit pedig nyugodtan kitalálhatta maga is, de most csak elgondolkozva játszadozott a nyakláncaival. Különben is, épp elég hamar kiszedheti a választ Aviendh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ogtatás mindannyiukat megriasztotta. Monaelle-en kívül legalábbis mindannyiukat. A Tudós Asszony úgy tett, mintha nem látta volna, hogy a másik három nő összerezzent, és egy kicsit túlságosan is sokáig igazgatta a kendőjét, mintha csak ezzel akarná kihangsúlyozni a különbséget. Sumeko köhögött, hogy elrejtse a zava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bad! - kiáltott fel Elayne. Az Egyetlen Hatalom védelme nélkül is kiabálni kellett, hogy meghallják a vastag ajtón 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seille dugta be a fejét, tollas kalapjával a kezében, aztán belépett, és becsukta maga mögött az ajtót. A csuklóján és a torkánál frissen, hófehéren villogott a csipke, a kardövén csak úgy ragyogtak az oroszlánok, és a mellvértje is csillogott, mintha most fényezték volna, de láthatóan azonnal visszatért a szolgálatba, amint átöltözött az előző napi kirándulás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hogy megzavarom önöket, úrnőm, de úgy véltem, önnek is azonnal hallania kell! A Tengeri Nép teljesen ki van kelve magából, már azok, akik még Caemlynben vannak! Úgy tűnik, hogy az egyik tanítványuk elves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ég? - kérdezte Elayne. Egy elveszett tanítvány önmagában is épp elég rossz lett volna, de elég volt Caseille arcára néznie, hogy tudja, történt más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eri testőrnő azt mondta nekem, hogy körülbelül három órája látta, amint Merilille sedai elhagyja a palotát - folytatta Caseille vonakodva. - Merilille, és egy csuklyás, köpenyes nő. Lovakat vittek magukkal, és egy megrakott málhás öszvért. Yurith szerint a másik nő keze ki volt tetoválva. Úrnőm, senkinek sem lett volna oka, hogy akkor keresni kezd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leintette, hogy hallgas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követett el hibát, Caseille! Senkit sem fogok felelősségre vonni e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őrök közül legalábbis semmiképp sem! Ez aztán a szép kis kalamajka! Talaan és Metarra, a szélkeresők két tanítványa nagyon erős volt az Egyetlen Hatalomban, és ha Merilille-nek sikerült valamelyiküket rábeszélnie arra, hogy álljon aes sedai-nak, akkor talán arról is meggyőzhette magát, hogy az, hogy elvigye a lányt valahová, ahol beírhatják a novíciák közé, elegendő ok arra, hogy kibújjon a saját ígérete alól, ami a szélkeresők tanítására kötelezte volna. Akik még jobban felzúdulnak, ha kiderül, hogy Merilille is elveszett, és még dühösebbek lesznek a tanítvány miatt. Mindenkinek nekimennek, aki az útjukba akad, de elsősorban Elayne-t fogják okolni az egész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hallott már Merilille távozásáról?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úrnőm, de aki felnyergelte a lovakat, és aki megrakodta az öszvért, nem fog hallgatni, az biztos! A lovászoknak amúgy sincs sok minden, amiről pletykálhatn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nem is kalamajka, hanem természeti csapás, és nincs sok esélye rá, hogy megállítsa, mielőtt elborít mind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valamikor máskor velem ebédelsz, Monaelle - kérte Elayne -, de most meg kell bocsátanod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mivel tartozott is a bábának, nem várta meg a Tudós Asszony beleegyező bólintását. Ha időben odaér, talán nem szakad rá minden.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seille, szólj Birgittének, és mondd meg neki, hogy azt akarom, azonnal küldessen valakit mindegyik kapuhoz, és ne engedjék ki Merilille-t! Tudom, tudom! Lehet, hogy már rég elhagyta a várost, és a kapuőrség amúgy sem állítana meg egy aes sedai-t, de talán feltarthatják, talán megijeszthetik a társát annyira, hogy visszasurranjanak a városba, és itt rejtőzzenek el! Sumeko, megkérné Reanne-t, hogy minden olyan Vért, aki nem tud Utazni, küldjön szét a városba, és kutassák át az egészet? Nincs rá sok reményünk, de talán Merilille úgy vélte, hogy ma már későre jár ahhoz, hogy elinduljanak! Nézzenek be minden fogadóba, még az Ezüst Hattyúba is,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remélte, hogy Rand valami csodálatos dolgot csinált aznap, de most arra sem volt ideje, hogy végiggondolja, mi lehetett. El kellett nyernie a trónt, meg kellett fékeznie a dühös Atha'an Miere-t, mielőtt rázúdíthatták volna a haragjukat, és csak reménykedhetett benne, hogy lesz rá ideje. Összességében ez a nap is csak úgy alakult, mint az összes többi, mióta visszaért Caemlynbe. És ez azt jelentette, hogy tele mind a két keze.</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Ő A SÖTÉTSÉ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konyi nap úgy gubbasztott a fák tetején, mint egy vérből gyúrt golyó, és beteges fénybe vonta a tábort. A lovak szellős sorban voltak kikötve, a vászontetős szekerek, a magas kerekű kordék, és a különféle méretű és formájú sátrak között latyakká taposták a havat. Elenia nem kifejezetten ilyen napszakban szeretett kilovagolni, és az efféle helyeket sem kedvelte. A hatalmas, fekete kondérokból felcsapó főtt marhahús szagától felfordult a gyomra. A hideg levegőben fehéren gőzölgött a lehelete, és az alkonyi szél keservesen hideg éjszakát ígért. A jeges levegő áthasított a legjobb vörös köpenyén is, mintha csak a sűrű, puha fehér szőrmebélés ott sem lett volna. A hóróka prémje állítólag melegebben tartott bármiféle más szőrménél, de Eleniát ez sem melegítette át. Egyik kesztyűs kezével összehúzta magán a köpenyt, lassan lovagolt, és teljes erejéből megpróbált nem remegni. Erőfeszítését nem koronázta teljes siker. Az esti időpontot figyelembe véve úgy tűnt, hogy ma itt éjszakáznak, de a nő egyelőre még csak nem is sejtette, ő hol hajthatja ma álomra a fejét. Alighanem egy kisebb nemes sátrában száll majd meg, míg a nemes urat vagy hölgyet kidobják, hogy keressen másutt alvóhelyet, és persze vágjon minél jobb képet az egészhez. Arymilla persze szerette az utolsó pillanatig bizonytalanságban tartani, a fekhelyét tekintve éppúgy, mint minden másban. Addig nem is oszlatta el az egyik bizonytalanságot, amíg nem talált ki helyette másikat. A nő láthatóan úgy vélte, hogy a folyamatos függőség megtöri, és a végén majd igyekszik a kedvében járni, hogy elkerülhesse ezt a kínt. Persze nem ez volt Arymilla egyetlen súlyos tévhite; az egész ott kezdődött, hogy azt hitte, Elenia Sarand mostantól veszélytelen rá néz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négy ember volt vele, akinek a két Arany Vadkan lett volna a köpenyére hímezve, és persze Janny, a szobalánya, aki úgy összehúzta magát a nyeregben, hogy csak egy halom zöldes gyapjúrongynak tűnt, és az egész táborban nem látott egyetlen egy olyan embert sem, akiről tudta volna, hogy legalább egy kicsinykét hű maradt a Sarand Házhoz. Imitt-amott kisebb csoport katona kuporgott egy tűz mellett a mosónőkkel és varrónőkkel, az Anshar Ház Vörös Rókája villant meg a ruhájukon, és egy kettős lovas oszlop léptetett el vele szemben szép lassan a Baryn Ház Szárnyas Kalapácsával a mellükön. Az arcuk komoran sötétlett a sisakrostély mögött. Hosszú távon persze ők sem számítottak. Karind és Lir csúnyán megjárták, hogy lassan ismerték fel a helyzetet, mikor Morgase trónra került. Ezúttal azonnal odaviszik majd Anshart és Barynt, ahol erőfölényt látnak, és éppolyan sietve elhagyják majd Arymillát is, mint amilyen lelkesen csatlakoztak hozzá. Ha itt lesz az ideje. A sáros latyakban vánszorgó, vagy az undorítóan bűzölgő fazekaknál átszellemült arccal várakozó emberek többsége azonban nem katona volt, csak egyszerű parasztgazda, falusi mesterember, akit az uruk vagy úrnőjük a háború miatt vitt el otthonról. Kevesen hordták a Házuk címerét szakadt ruhájukon vagy agyonfoltozott köpenyükön. Még a katonának sorozott legényeket is alig lehetett megkülönböztetni az íjkészítőktől és a patkolókovácsoktól, minthogy mindannyian a derekukra kötöttek valamiféle kardot vagy egy fejszét. A Fényre, még a nők egy része is felövezte magát valami akkora konyhakéssel, hogy csatában rövid kardnak is elmenne, de ettől még nem lehetett megmondani, hogy épp egy parasztgazda feleségei, vagy kocsisok! Ugyanolyan vastag gyapjúruhát viseltek, és ugyanolyan durva volt az arcuk és a kezük. És különben sem számított, ki kicsoda. Ez a téli ostrom hatalmas ostobaság volt - az ostromló seregek mindenképp hamarabb éhezni fognak, mint a városban rekedt emberek -, de legalább esélyt adott Eleniának, aki volt olyan eszes, hogy ha meglátott egy lehetőséget, meg is ragadta. A hideg dacára sem húzta az arcába a csuklyáját, hogy mindenki láthassa, ki is ő, kecsesen biccentett minden egyes mosdatlan fatuskó felé, aki egyáltalán ránézett, és igyekezett észre sem venni, hogy a többség hogy megijedt azon, hogy valaki odafigyel rájuk. A legtöbben úgyis emlékezni fognak rá, hogy milyen kedves volt velük, eszükbe jut majd a két Arany Vadkan a kísérete egyenruháján, és tudni fogják, hogy Elenia Sarand számon tartja őket. A hatalom az ilyesféle kis dolgokra épült. Egy Ház feje éppúgy az emberek alkotta torony tetejéről irányított, mint egy királynő. Persze a torony alapját a legközönségesebb agyagból vetették, de ha ezek az alantas téglák elmorzsolódtak, az egész építmény porba dőlt. Elenia nem hitte volna, hogy Arymilla valaha szóba állt egy lakájnál vagy szobalánynál alacsonyabb rangú szolgával. Ha nem tűnt volna túl... szerénytelennek... hát megáll minden tábortűznél, és kezet ráz jó pár emberrel. Felismerte volna azokat, akikkel már találkozott, vagy legalábbis elhitette volna velük, hogy így van. De Arymilla egészen egyszerűen túl ostoba volt ahhoz, hogy királynő leh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 alapterülete nagyobb volt, mint a legtöbb városé, és inkább emlékeztetett száz egymás mellé hányt kis táborocskára, mint egyetlen nagy telepre. Elenia szabadon kószálhatott anélkül, hogy attól kellett volna tartania, túl közel kerül a tábor határaihoz, de azért odafigyelt arra, hova megy. Az őrt álló katonák udvariasan bánnának vele, hacsak nem ment el az a maradék kis eszük is, de kétségkívül megvoltak a maguk parancsai. A nő általában nagyon is helyesnek tartotta, ha valaki azt tette, amit mondtak neki, de nem szívesen keveredett volna kellemetlen helyzetbe. Különösen, ha figyelembe vette azt is, mivel járna a dolog, ha Arymilla véletlenül úgy értelmezné, hogy szökni próbált. Egy jéghideg éjszakát már így is valami katona bűzös, mocskos sátrában kellett töltenie, ami még a menedék nevet is alig érdemelte volna ki, tele volt lyukakkal és férgekkel, és még Janny sem volt ott mellette, hogy segítsen a vetkőzésnél, vagy megmelengesse egy kicsit az alatt a vékony, takarónak csúfolt rongydarab alatt. És mindezt csak azért, mert Arymilla azt hitte, hogy tiszteletlen. No jól van, valóban tiszteletlen volt, de sosem hitte volna, hogy Arymilla akár egy nyílt sértést észrevesz! A Fényre, ha arra gondol, hogy óvatosan kell viselkednie emiatt a... emiatt a borsóagyú, buta csirke miatt! Szorosabban magára húzta a köpenyt, és úgy tett, mintha csak a hideg szél miatt remegett volna meg. Sokkal jobb dolgokon is gondolkozhatna. Fontosabb dolgokon! Biccentett egy tágra nyílt tekintetű, kendőbe burkolódzó fiatal nőnek, aztán megrázta magát, mert a nő dühösen meredt vissza rá. Ostoba par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ühítő volt arra gondolnia, hogy alig pár mérfölddel arrébb az a buta kis liba, Elayne a királyi palota kényelmében ücsörög egy jó meleg szobában, és nyilván másra sem gondol, mint hogy mit vegyen fel a palota szakácsai által készített, ínycsiklandozó vacsorára. A híresztelések szerint a lány állapotos volt, alighanem egy testőrtől várt gyermeket, és ez könnyen igaz is lehetett. Elayne-nek semmivel sem volt több érzéke az erkölcsös viselkedéshez, mint az anyjának! Dyelin volt ott is az agy, veszedelmes, éles elme, dacára annak, hogy olyan szánni valóan nem volt a nőben semmi ambíció. És talán egy aes sedai is segít nekik a háttérből. Legalább egy valódi aes sedai-nak igaznak kellene lennie azokból a fantasztikus mesetákolmányokból! Olyan hihetetlen hírek szivárogtak ki a városból, hogy nehéz volt eldönteni, mi igaz, és mi nem - a Tengeri Nép lyukakat nyit a levegőben? Ekkora őrültséget! -, de a Fehér Torony nyilván szeretné az egyik tagját Andor trónjára ültetni. Hogy is ne szeretné? De ennek ellenére Tar Valon mindig is meglehetősen praktikus nézeteket vallott a trónutódlások kérdésében. A történelem azt mutatta, hogy bárki nyerte is el a koronát, az hamar ráébredt, hogy a Fehér Torony tulajdonképp végig őt támogatta. Az aes sedai-ok nem hagynák, hogy megromoljon a viszonyuk Andor uralkodónőjével, csak mert nem őt látták volna a legszívesebben az Oroszlános Trónon - különösen most nem, hogy a Torony maga is kettészakadt. Elenia ebben az egy hírben tökéletesen hitt. Tulajdonképp, ha a híreszteléseknek csak a fele volt igaz, Andor következő királynője nagyjából bármit kérhet majd Tar Valontól cserébe azért, hogy továbbra is ápolja velük a baráti kapcsolatot. És különben is, nyár előtt senki sem helyezheti a fejére a Rózsakoronát, és addigra még sok minden megváltozhat! Nagyon is sok mind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ásodszorra lovagolta körbe a tábort, mikor egy másik kis lovascsapatot vett észre maguk előtt. Lassan léptettek át a lenyugvó nap utolsó fényénél a szétszórt tábortüzek között, de Elenia mégis összevonta a szemöldökét a láttukra, és meghúzta a lova kantárját. A nők mélyen a köpenyükbe burkolóztak és a fejükbe húzták a csuklyát. Az egyikükön erős, kék selyemköpeny volt vastag, fekete prémszegéllyel, a másikuk egyszerű, szürke gyapjút hordott, de a négy katona köpenyére hímzett, hatalmas ezüst Hármas Kulcs elárulta, kik is ők. Elenia elég sok emberrel szívesebben találkozott volna, mint Naean Arawnnal. De persze Arymilla nem tiltotta meg kifejezetten, hogy nélküle is találkozzanak - Elenia legalább annyira hallotta, mint érezte, hogy megcsikordul a foga, és nagy erőfeszítéssel rendezte az arcvonásait -, de egyelőre nem tűnt bölcs dolognak kipróbálni, hogy meddig mehetnek el. Különösen, mivel az ég egy adta világon semmi előnyét nem látta volna ennek a találkozá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Naean észrevette, mielőtt elfordulhatott volna. Sietve odaszólt valamit a kíséretének, és miközben a szobalány és a kíséret még mindig a nyeregben ülve hajlongott, már meg is ugratta a lovát. Olyan sebesen vágtatott Elenia felé, hogy fekete, herélt lova hatalmas, cuppanós sárrögöket vert fel. A Fény égesse meg ezt a barmot is! Másrészről persze fontos lenne tudnia, hogy mi az, ami ekkora felelőtlenségre készteti Naeant. és veszedelmes lehet, ha nem hall róla időben. Persze annak is megvannak a maga veszélyei, ha megpróbálja kitalálni, mi ingathatta meg a nőt enny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atok itt, és ne feledjétek, nem láttatok semmit sem! - szólt hátra Elenia szerény kis kíséretének, és meg sem várta a választ, csak Hajnali Szellő oldalába vágta a sarkantyúját. Nem volt rá szüksége, hogy ahányszor csak fordul egyet, mindig hajlongjanak és pukedlizzenek, csak épp annyira, hogy látsszon, ki az úrnő, és ki a szolga. Az emberei ismerték, és sosem szegültek ellene a parancsainak. Az összes többi ember miatt aggódott, hogy a Fény égette volna meg mindet! Ahogy a hosszú lábú pej megugrott, a nő önkéntelenül is elengedte a köpenyét, ami most úgy lobogott mögötte, mint Sarand karmazsinvörös zászlaja. Nem bajlódott vele, hogy újra magára csavarja, úgyhogy tisztán láthatta az összes paraszt, és még ki tudja, ki. A szél mélyen bevágott a ruhája alá, és ettől csak még mérgesebb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eannak annyi esze legalább volt, hogy kicsit lelassítson, és a félúton túl találkozzanak, egy pár alaposan megrakott kordé mellett, melyek magányos szekérrúdja a sárba fúródott. A legközelebbi tábortűz is több, mint húsz lépésnyire volt, és a legszélső sátrak még ennél is messzebb álltak, az ajtajukat szorosan lekötözték a hideg ellen. A tűz mellett üldögélő férfiakat lefoglalta a kondér bugyborékoló tartalma - Eleniának már a szagától is hányingere támadt, de legalább a szél, ami az orrukba vágta a faggyús bűzt, nem a tűz felé sodorta a hangjukat. És Elenia ajánlotta, hogy valami fontosról legye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ean arca elefántcsont fehéren villant ki a fekete prémszegély közül. Sokan talán szépségnek nevezték volna, bár a szája vonalában volt valami durvaság, és a szeme hideg volt, mint a kékes patakjég. Egyenes háttal, láthatóan nyugodtan ült, mint akit egy cseppet sem ráztak meg az elmúlt hónapok eseményei. A lélegzete fehéren gomolygott, de egyenletes volt és nyugo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tudod, hol alszunk ma este, Elenia? - kérdezte hűvös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ia nem is próbált meg úgy tenni, mint akit nem mérgesít fel a kérd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ezt akartad megtudni? - hogy egy ilyen ostobaságért kockáztatta meg, hogy magára vonja Arymilla haragját! A puszta gondolat, hogy Arymilla megharagudhat rá, és hogy ő ettől ennyire retteg, dühödt morgássá torzította a hangját. - Én sem tudok többet, mint te, Nae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ntotta a lova kantárját, és épp megfordulni készült, mikor Naean újra megszólalt, és ezúttal mintha egy csepp szenvedély kúszott volna a hangj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nézz ostobának, Elenia! És ne mondd azt nekem, hogy te nem vagy éppolyan elkeseredett és elszánt, hogy kiszabadulj ebből a csapdából, akár úgy is, hogy lerágod a tulajdon lábadat! Most pedig megpróbálnánk emberi hangnemben beszélge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ia továbbra is félig elfordította Hajnali Szellőt, és oldalvást nézett a másik nőre; oldalvást, és el a prémszegélyes csuklya mellett. Úgy a legközelebbi tűz körül tömörülő embereket is szemmel tudta tartani. Egyetlen Ház jelét sem látta megvillanni náluk. Akárkihez tartozhattak. Néha-néha valamelyik fickó, aki a hónaljában melengette csupasz kezét, odapillantott a két lovas hölgyre, de láthatóan sokkal inkább lekötötte a figyelmüket az, hogy minél közelebb kerüljenek a tűzhöz, illetve hogy mikor forr el annyira a víz a húsról, hogy valami ragacsos, húsos masszát kapjanak. Ez a népség egészen egyszerűen mindent megev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meg tudnál szökni? - kérdezte halkan. Az udvariasság fontos és szép dolog volt, de nem akart volna puszta finomkodásból tovább itt maradni, mindenki szeme láttára, mint feltétlenül szükséges. Persze ha Naeannak volna valami szökési terve... - Hogyan? Aláírtad, hogy támogatod Marne-t, és mostanra már elküldték fél Andornak a levelet! És a tetejébe csak nem hiszed, hogy Arymilla hagyná, hogy csak úgy ellovagolj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ean arca megrándult, és Elenia nem tudott elfojtani egy szigorú kis mosolyt. A nőt sokkal jobban megrázták az elmúlt hónapok eseményei, mint mutatta. Ennek ellenére sikerült nyugodt hangon válaszo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este láttam Jaridet, Elenia, és még távolról is úgy nézett ki, mint aki ölni akar! Úgy vágtázott fel-alá, mintha nem tudná, hogy a lova nyakát akarja kitörni ebben a hóban, vagy a sajátját! Ahogy én a te férjedet ismerem, máris azt tervezi, hogyan vághatna ki innen! A Sötét Úr szemébe köpne a kedvedért! - ebben igaza volt; Jarid habozás nélkül nekimenne a Sötét Úrnak is. - Biztos vagyok benne, hogy nektek is az lenne a legjobb, ha engem is bevennétek ebbe a terv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jem is aláírta ugyanazt a nyilatkozatot, mint te, Naean, és becsületes 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becsületes volt, hogy azzal már néha magának is ártott, de persze Elenia akarata volt számára a legfontosabb, már azelőtt is, hogy hűséget esküdtek volna egymásnak. Jarid csak azért írta alá azt a nyilatkozatot, mert a felesége írt neki, és megkérte rá. No nem mintha Eleniának bármi más választása lett volna abban a helyzetben! Jarid a kedvéért vissza is vonná az adott szavát, bármennyire rosszul esne neki, ha Elenia elég őrült lenne ahhoz, hogy ilyesmit kérjen tőle. Természetesen nehéz volt mostanában bármit is kérnie. Arymilla nagyon odafigyelt rá, hogy egy mérföldnél közelebb sose juthassanak egymáshoz. Pedig Elenia mindent elrendezett - már amennyire ilyen körülmények között bármit is el lehetett rendezni -, de tudatnia kellett Jariddel is, hogy minden rendben. Már csak azért is, hogy a férfi ne próbálja meg „kivágni” innen. A Sötét Úr szemébe köpne? Tönkretenné mindkettőjüket, miközben azt hiszi, hogy segít rajta, és akkor is megtenné, ha tudná, hogy ez mindkettőjük romlásával jár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ezére esett, hogy eltitkolja a vad, tehetetlen dühöt, ami hirtelen elfogta, de széles mosolyba fojtotta indulatát. Meglehetősen büszke volt rá, hogy minden helyzethez megtalálja a megfelelő mosolyt. Ebben volt egy kis meglepődés. Egy kis sértett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rvezek semmit, Naean, és Jarid sem töri ilyesmiben a fejét, ebben egészen biztos vagyok! És még ha nem így volna, akkor is, miért szólnék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ha nem vesztek be - vetette közbe Naean durván -, akkor Arymilla is megtudja, miben sántikáltok! Lehet, hogy vak és ostoba, de ha megmondom neki, hol nézzen körbe, azt azért megteszi! És lehet, hogy onnantól kezdve minden este a kedves jegyeseddel alhatsz majd egy sátorban, arról nem is szólva, hogy az ő emberei őriznek majd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ia mosolya elolvadt, és a hangja jegesen hideg lett. Éppolyan jegesen hideg, mint az a gombóc, ami mintha a torkában nő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an is odafigyelhetnél arra, hogy miket beszélsz, Naean, vagy szólok Arymillának, hogy kérje meg azt a taraboni talpnyalót, hogy játsszon még veled macskabölcsőt! Azt hiszem, neki is tetszene az öt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etlennek tűnt, hogy Naean még jobban elsápadjon, de most megtörtént. Megingott a nyeregben, és Elenia karjába kellett kapaszkodnia, hogy le ne essen. A szél belekapott a köpenyébe, de nem törődött azzal sem. Az előbb még olyan szigorú, jég kék szemek most rémülten nyíltak el. A nő meg sem próbálta eltitkolni, mennyire rett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talán csak nem tudta már eltitkolni sem. A hangja hirtelen remegni kezdett, és őszinte pánik csengett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Jarid és te terveztek valamit, Elenia! Tudom! Vigyetek magatokkal... Vigyetek magatokkal, és felajánlom neked Arawnt, amint Arymillától megmenekül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en kifordult magából, ha ilyesmit felajánl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épp még nagyobb feltűnést akarsz kelteni, mint amit eddig sikerült? - förmedt rá Elenia, és kirántotta a karját a másik nő szorításából. Hajnali Szellő és a fekete herélt idegesen táncoltak, átvették a lovasaik hangulatát, és Elenia erősen megrántotta a ló kötőfékjét, hogy lecsillapítsa. A tűz mellett két férfi sietve lesunyta a fejét. Alighanem azt hitték, hogy két nemeshölgy összeveszett valamin az alkonyi szürkületben, és nem akarták magukra vonni a haragjukat. Igen, csak erről lehet szó! Lehet, hogy fecsegnek, de annál azért több eszük volt, mint hogy a feljebbvalóik vitájába ártsák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rvezek elszökni innen... egyáltalán nem! - tette hozzá halkabban. Ismét maga köré vonta a köpenyét, nyugodtan visszanézett a tűz körül ülőkre és a közeli sátrakat is végigmérte. Ha Naean eléggé megrettent... Ha alkalom nyílt... Senki sem volt olyan közel, hogy hallhatta volna, mit beszélnek, de azért halkan folytatta. - A dolgok persze megváltozhatnak! Ki tudja, mit hoz a jövő? Ha így lenne, megígérem neked a Fény színe előtt, az újjászületésbe vetett reményemre, hogy nem megyek el nélküled! - Naean arcán döbbent megkönnyebbülés ömlött el. És most jön a horog. - Feltéve, hogy a birtokomban van egy nyilatkozat, amit saját magad írtál, szignáltál és pecsételtél le, és amiben a lehető legegyértelműbben visszavonod, hogy támogatnád a Marne Házat, és szabad akaratodból megesküszöl, hogy az Arawn Ház az én trónigényemet támogatja! A Fény színe előtt, és az újjászületésbe vetett hitedre! Kevesebbel nem érem be!</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ean hátrakapta a fejét, és idegesen végignyalt a száján. A szeme úgy rebbent körbe, mintha kiutat vagy segítséget keresne. A fekete ló továbbra is nagyokat horkantott és táncolt, de a lovasa épphogy csak annyira fogta vissza, hogy ne ugorhasson meg, és ez is inkább ösztönös, mint tudatos mozdulat volt tőle. Igen, Naean halálra volt rémülve. De annyira nem veszítette el a fejét, hogy ne tudja, Elenia mit kért tőle. Andor történelme túlságosan is tele volt hasonló példákkal ahhoz, hogy pontosan értse a helyzetet. Amíg valami nem volt írásban, száz és ezer lehetőség adódott egy ígéret megkerülésére, de egy ilyen nyilatkozat puszta léte is beakasztaná Naean szájába a zablát, és Elenia kezébe adná a kantárt. Ha nyilvánosságra hozzák, Naean biztos elbukik, kivéve persze, ha Elenia elég ostoba ahhoz, hogy bevallja, kényszerítette arra a másik Ház fejét, hogy megírja a nyilatkozatot. Persze Naean még akkor is megpróbálhatna erősködni, ha Elenia már nyilvánosságra hozta az iratot, de még egy olyan Ház is szétforgácsolódna ekkora csapásba, amit az Arawnnál sokkal kevesebb belső viszály feszít, ahol sokkal kevesebb nagynéni és nagybácsi, unokaöcs és unokahúg próbál meg egymásnak folyamatosan keresztbe tenni. Azok a kisebb Házak, amik már nemzedékek óta az Arawnok védelmében bíztak, sietve más pártfogó után néznének. Pár év sem kellene hozzá, hogy Naean csak egy aprócska és becsületét vesztett Ház feje legyen. Igen, igen, ez már nem egyszer meg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így is épp eleget voltunk együtt! - fogta meg Elenia a kantárt. - Nem akarom, hogy mindenki erről fecsegjen! Talán még tudunk beszélni máskor is, mielőtt Arymilla trónra lépne! - micsoda ocsmány gondolat! -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akkorát sóhajtott, mintha egyszerre kiszaladt volna belőle a szusz, de Elenia tovább fordította a lovát. Nem sietett, de nem is volt túl lassú; addig folytatta, míg Naean sietve rá nem szó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ia visszanézett a válla felett, és várt. Semmi több. Egy árva szót sem szólt. Amit el lehetett mondani, amit el kellett mondani, azt már elmondta. Most már a másik nőn állt, hogy elég elkeseredett-e ahhoz, hogy Elenia kezébe helyezze a sorsát! Annak kellene lennie! Neki nincs Jaridje, aki kivágná bárhonnan is! Igazság szerint az az Arawn, aki felvetné, hogy Naeant esetleg meg kellene menteni, hamar börtönben találná magát, amiért ellentmondott úrnője határozott utasításának. Elenia segítsége nélkül fogságban öregedhet meg! A nyilatkozattal azonban a fogsága is megváltozna. Ha Elenia kezéhez kapna egy ilyen iratot, megengedhetné neki, hogy látszólag teljesen szabadon cselekedjen. Naean láthatóan elég okos volt, hogy felfogja ezt is. Vagy eléggé rettegett a taraboni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nt tudom, eljuttatom hozzád! - mondta végül lemondó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om - válaszolta halkan mormolva Elenia, és alig próbálta eltitkolni elégedettségét. Majdnem hozzátette, hogy ne várakoztassa meg, de időben visszanyelte ezt a félmondatot. Naeant megverték, legyőzték, de egy legyőzött ellenfél is megkéselhette hátulról az embert, ha nem bántak vele tisztességesen. És mellesleg ő legalább annyira rettegett Naean fenyegetésétől, mint a másik nő az ő szavaitól. Talán még jobban is. De amíg Naean nem jött rá erre, addig a késének nem volt é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enia visszalovagolt a kíséretéhez, sokkal jobb kedve volt, mint bármikor, amióta... Hát, azóta biztos, hogy kiderült, hogy a „megmentőik” Arymilla emberei voltak! Talán azóta is, hogy Dyelin először bebörtönözte Aringillben, bár ott egy pillanatra sem veszítette el a reményt. A kormányzó házában kellett raboskodnia, és bár kénytelen-kelletlen megosztotta a lakosztályát a szintén ott fogva tartott Naeannal, bármikor érintkezhetett Jariddel, és úgy vélte, sikerült összebarátkoznia a királyi gárda pár, a városban állomásozó tisztjével is. A többségük akkor érkezett Cairhienből, és még egyáltalán nem volt biztos benne, hogy kihez is kellene hűségesnek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pedig ez a csodálatosan eredményes találkozás Naeannal annyira felvidította, hogy rámosolygott Jannyre, és ígért neki egy csomó új ruhát, amint Caemlynbe érnek. Amire az almaarcú, kerekded szobalány kellően hálásan visszamosolygott. Elenia mindig új ruhát vett a szobalánynak, ahányszor csak különösen jó kedve volt, és mindegyik ruha elég díszes lett volna egy tehetős kereskedőnek is. Ez is egy módja volt annak, hogy biztosítsa a szolgáló hűségét és tapintatát, és Janny már húsz éve állt mellette rendíthet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ostanra már csak egy vöröses kis csík volt a fák között, és ideje lett volna megtalálni Arymillát, hogy megtudhassa, hol kell aludnia ma este. A Fény adja, hogy rendes ágyat kapjon, egy meleg sátrat, ami nem túl füstös, és előtte valami tisztességes ételt! Egyelőre ennél többre nem is vágyhatott. De most még ez sem tudta elrontani a kedvét. Nem csak biccentett azoknak a férfiaknak és nőknek, akik mellett ellovagolt, de még rájuk is mosolygott. A legszívesebben integetett volna nekik! A dolgok sokkal jobban alakultak, mint hosszú ideje bármikor! Naean nemcsak, hogy nem riválisa többé a trónért folytatott küzdelemben, de pórázra fogta, megszelídítette, vagy legalábbis majdnem ilyen alaposan elbánt vele és ez elegendő lehet - elegendő lesz! - ahhoz is, hogy Karind és Lir mellé álljanak. És aztán ott voltak még azok, akik bárki mögé odaállnának, csak hogy ne lássanak újabb Trakandot a trónon. Ellorien például. Morgase megkorbácsoltatta; Ellorien sosem hagyná, hogy ismét egy Trakand uralkodjon! Aemlyn, Arathelle és Abelle is súlyos sérelmeket szenvedett Morgase-től, és ezt talán ki lehetne használni. Talán Pelivart és Luant is meg tudja győzni. Voltak rá emberei. És nem szórná szélnek Caemlyn birtoklásának előnyét sem, mint az az üresfejű Elayne tette! A történelem számtalanszor bebizonyította, hogy Caemlyn birtoklása önmagában is elegendő ahhoz, hogy négy-öt nagyobb Ház támogatását megnyerje. Minden az időzítésen múlott, különben Arymilla aratná le mindennek a gyümölcsét, de Elenia szinte már látta magát az Oroszlános Trónon, amint a Házak fejei térdepelve esküsznek neki hűséget. Már azt is tudta, hogy melyiküket akarja lecserélni. Nem hagyja, hogy bárki, aki most bajba keverte, később is árthasson neki! Egy sor szerencsétlen baleset várta már, hogy gondoskodhasson erről a problémáról is. Milyen kár, hogy nem ő választhatja meg, hogy ki kerül a helyükre, de hát a balesetek néha olyan döbbenetes gyakorisággal követté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ldog gondolatait egy nyurga férfi szakította félbe, aki hirtelen mellélovagolt egy zömök, szürke ménen. A fickó szeme lázasan csillogott a szürkületben. Nasinnak valami érthetetlen okból kifolyólag fenyőtűlevelek álltak ki ritkás, fehér hajából. Úgy nézett ki, mintha fára mászott volna, és vörös selyem kabátja és köpenye olyan túlzó, színes virágokkal volt kihímezve, mintha egy pár illiani szőnyegbe csavarták volna. Nevetséges volt. És a legerősebb andori Ház feje. És teljesen ő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enia, drágaságos kincsem! - bégette, és csak úgy záporozott a nyála. - Milyen csodálatos téged látnia fáradt szememnek! A méz hozzád képest szikkadt és keserű, és a rózsák fonnyadt gaznak tű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iának nem is kellett végiggondolnia mit tesz, önkéntelenül is hátra és jobbra rántotta Hajnali Szellőt, hogy Janny barna kancája kettejük közé kerül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a jegyesed, Nasin! - csattant fel, és szinte felrobbant dühében, hogy ezt hangosan kell mondania, hogy mindenki jól hallhassa. - Férjnél vagyok, te eszement vén bolond! Várjatok! - tette hozzá, és felcsapta a kezét. A parancsszó és az intés az embereinek szólt, akik már a kardjuk markolatára csúsztatták a kezüket, és mogorván meredtek Nasinra. A fickó mögött vagy harminc-negyven katona jött a Caeren Ház Kardjával és Csillagjával ékesítve, és egy pillanatig sem haboznának, ha mindenkit le kellene vágniuk, aki a Házuk fejét fenyegetheti. Néhányuk már félig ki is húzta a kardját. Őt persze nem bántanák. Nasin felakasztaná őket az utolsó szálig, ha csak egy haja szála görbülne! A Fényre, nem is tudta, hogy ezen inkább sírjon, vagy neves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attól a mosdatlan kölyöktől, attól a Jaridtől tartasz? - nézett rá Nasin számonkérően, és megsarkantyúzta a lovát, hogy a nő után ugrasson. - Nincs joga, hogy tovább zaklasson téged! Győzött a jobbik, és ezt neki is el kell ismernie! Kihívom párbajra! - Egyik kezével, ami még a kesztyűn át is ocsmányul csontosnak tűnt, a kardjára csapott, amit vagy húsz éve biztos nem húzott ki a hüvelyéből. - Levágom, mint egy kutyát, ha még mindig rémít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ia boszorkányos ügyességgel irányította Hajnali Szellőt, és sietve leírt még egy kört Janny körül, aki folyamatos bocsánatkérést mormolt Nasin nagyúrnak, és úgy tett, mintha elvezetné a lovát az útból, miközben egyre csak a vénember útjába került. Elenia magában rátett egy kis hímzést a megvásárolandó ruhákra. Amilyen sültbolond volt ez a Nasin, az egyik pillanatban még udvarias, szép szólamokkal próbálkozott, a másikban meg már úgy markolászta, mint a legalantasabb kocsmai felszolgálólányt! Azt nem viselné el még egyszer, nem, még egyszer biztos nem, és különösen ennyi ember előtt nem! Lassan körözött a lovával, és aggodalmas mosolyt erőltetett az arcára. A mosoly nehezebben ment, mint az aggodalom. Ha ez a vén bolond arra kényszeríti Jaridet, hogy megölje, mindent elro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gy nem tudom elviselni, ha férfiak harcolnak értem, Nasin! - A hangja elcsuklott idegességében, de nem is próbált meg uralkodni magán. Mindenképp illett a helyzethez, hogy ideges, és elcsuklik a hangja. - Hogyan is szerethetnék egy olyan férfit, akinek vér szennyezi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vetséges vén kecske olyan sokáig meredt maga elé, hogy Elenia már azon gondolkozott, ezúttal nem ment-e túl messzire. Nasin teljesen bolond volt, de nem minden tekintetben. És nem min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dig nem figyeltem fel rá, hogy ilyen... érzékeny lennél! - mondta végül. Anélkül, hogy abbahagyta volna a próbálkozást, hogy végre körbelovagolja Jannyt. Aszott, vén arca hirtelen felderült. - De tudhattam volna! Mostantól pedig nem felejtem el! Megkímélem Jarid életét! De csak amíg nem zaklat újra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nézett, és mintha csak most vette volna észre Jannyt. Elégedetlenül elfintorodott, és felemelte a kezét, majd ökölbe zárta az ujjait. A kövérkés nő láthatóan megacélozta magát, hogy elviselje az ütést, és Elenia a fogát csikorgatta. Selyemhímzés. Semmiképp sem illik egy szobalányhoz, de Janny kiérdem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sin nagyúr, már mindenütt kerestem! - kiáltott fel egy nő édeskés hangja, és a lassú körözés megállt. Elenia megkönnyebbülten sóhajtott fel, miközben Arymilla és a kísérete melléjük lovagolt az egyre mélyülő alkonyatban, és alig tudott elfojtani egy dührohamot, amiért a nő érkezése megkönnyebbülést jelentett. Arymilla húsos volt, szinte már kövér, és túlcsicsázott, ízléstelenre hímzett zöld selymet viselt, rengeteg csipkével az állánál és a csuklójánál. A mosolya üres volt, barna szeme mindig tágra nyílt, a megjátszott csodálkozás örökös pózában megdermedve akkor is, ha épp semmi csodálkoznivaló nem volt a környéken. Túl ostoba volt ahhoz, hogy észrevegye, mikor kellene érdeklődnie valami iránt, és mikor nem, épp csak annyi ész jutott neki, hogy tudja, van pár dolog, amin csodálkoznia vagy örülnie kellene, és nyilván nem akarta, hogy bárki is azt higgye, akár a legkisebb ilyen is elkerülné a figyelmét. Pedig valójában csak a kényelme érdekelte, és a jövedelem, amiből ezt biztosíthatja, és csak azért akarta megszerezni a trónt, mert a királyi kincstár tartalma mégiscsak több volt bármelyik Ház fejének nem megvetendő éves bevételénél. A kísérete még Nasinénál is nagyobb volt, de a katonáknak csak a fele viselte a Marne Ház Négy Holdját. A többségük az Arymilla körül tömörülő léhűtőkhöz és talpnyalókhoz tartozott. A kisebb Házak jelentéktelen urai és úrnői szívesen nyalogatták Arymilla kezét, hogy egy kicsit közelebb érezhessék magukat a hatalom forrásához. Arymilla pedig imádta, ha hízelegnek neki. Naean is ott volt, a társaság szélén lovagolt az embereivel és a szobalányával. Látszólag hűvös és nyugodt volt a tekintete, és ismét uralkodott a vonásain. Ennek ellenére igyekezett minél messzebb kerülni a nyúlánk Jaq Lounalttól. A férfi most is hordta azt a nevetséges taraboni fátylat hatalmas, tömött bajsza fölött, és a kúpos sapkácska röhejesen magasra tolta a csuklyáját. És Lounalt a tetejébe még túl sokat is mosolygott. Egyáltalán nem úgy nézett ki, mint aki pár rőf zsineggel a könyörgésig alacsonyít le egy emb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ymilla! - mondta Nasin zavarodott hangon, aztán úgy meredt a tulajdon öklére, mintha meglepődne rajta, hogy fölemelte. A nyergére engedte a kezét, és ragyogó mosollyal köszöntötte azt a buta libát. - Arymilla, kedvesem! - mondta melegen. Nem azzal a fajta melegséggel persze, amivel az előbb Eleniát üldözte. Valahogy úgy tűnt, mintha félig-meddig meg lenne győződve róla, hogy Arymilla tulajdonképp a lánya, ráadásul a kedvenc gyermeke. Elenia egyszer a tanúja volt annak a beszélgetésnek, mikor Nasin hosszasan emlékezett Arymilla „anyjára”, az ő utolsó feleségére, aki már vagy harminc éve meghalt. Arymilla meglepően jól irányította a beszélgetést, bár amennyire Elenia tudta, sosem találkozott Miedelle Caerennel. De a férfi bármilyen melegen mosolygott is Arymillára, a tekintete máris a nő mögött lovagló, sötét árnyakba burkolózó lovas tömeget kutatta, és csak akkor nyugodott meg az arca, mikor megtalálta köztük Sylvase-t, az unokáját és címének örökösét. Sylvase zömök volt, nyugodt, és mosolygás nélkül viszonozta nagyapja tekintetét, aztán jócskán az arcába húzta sötét, prémszegélyes csuklyáját. Sosem mosolygott, sosem vonta össze a szemöldökét, és Elenia nem látta, hogy valaha bármiféle érzelem tükröződött volna az arcán, egyszerűen csak nézett maga elé azzal a tehénszerű arckifejezéssel. Alighanem esze is annyi volt, mint egy tehénnek. Arymilla még Naeannál és Eleniánál is jobban vigyázott rá, és ameddig ez így volt, addig semmi esély sem volt arra, hogy Nasint visszavonulásra lehetne késztetni. Teljesen őrültnek tűnt, de mégis megvolt a magához való e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vigyázol az én kis Sylvase-emre, Arymilla - mormolta most is -, mindenütt hozományvadászok leselkednek, és szeretném, ha az én kis kincsecském biztonságban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vigyázok rá! - válaszolta Arymilla, és egy pillantásra sem méltatta Eleniát, miközben majdnem legázolta túltáplált kancájával, ahogy az öregember mellé férkőzött. Mézédes volt a hangja, és gyomorforgatóan gyámolító. - Tudja ön is, hogy éppúgy vigyázok rá, mint saját magamra! - Ismét felvillantotta azt az üresfejű kis mosolyt, és megigazgatta Nasin vállán a köpenyt, majd lesimította a ráncokat. Egészen olyan volt, mint egy szerető gyermek, aki imádott, magatehetetlen nagyapját ápolgatja. - Túlságosan is hideg van ahhoz, hogy idekinn bóklásszon! De tudom, mire van szüksége! Egy meleg sátorra és egy kis forralt borra, nem másra! Szívesen megkérem a szobalányomat, hogy előkészítse önnek mindezt! Arlene, kísérd Nasin nagyurat a sátrába, és készíts neki egy kis finom forralt bo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ymilla kíséretében vadul megrándult az egyik karcsú nő, majd lassan előléptetett, és hátracsúsztatta egyszerű, kék gyapjúköpenye csuklyáját. Csinos, fiatal arc, és riadt, remegő mosoly villant elő alóla. Hirtelen az összes talpnyaló és haszonleső a köpenyét kezdte igazgatni, nehogy befújjon alá a szél, vagy a kesztyűjüket húzták még feszesebbre, és mindent elkövettek, hogy ne kelljen Arymilla szobalányára nézniük. Különösen a nők néztek félre. Bármelyiküket éppilyen könnyedén kiválaszthatta volna a Marne Ház feje, és ezt ők is tudták. Különös módon Sylvase nem fordította el a fejét. Az arcát nem lehetett kivenni a félhomályban, de a csuklyája nyílása egyértelműen a karcsú szolgáló felé nézett. Nasin úgy vigyorgott, hogy kilátszott az összes foga, és ettől még a szokásosnál is jobban emlékeztetett egy kecsk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a forralt bor most valóban nagyon jól esne! Arlene, ugye így hívnak? Gyere csak, Arlene, légy jó kislány! Ugye nem fázol nagyon? - a lány halkan felnyikkant, ahogy a férfi a vállára terítette a köpenye szélét, és szinte átrántotta a tulajdon nyergébe. - A sátramban aztán nem fogsz fázni, ezt megígér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 sem pillantott, csak elléptetett a sötétségbe, hallhatóan szörcsögve és sutyorogta a hóna alatt tartott fiatal nőnek. A katonái nyikorgó bőrpáncéllal, és lassan, a sárban cuppogva léptető lovon követték. Az egyikük felnevetett, mintha a másik valami roppant mulatságosat mondott volna. Elenia undorodva rázta meg a fejét. Az egy dolog volt, hogy valaki egy csinos nőt vet Nasin útjába, hogy elterelje a vén bakkecske figyelmét - még csak csinosnak sem kellett lennie az áldozatnak; minden egyes nő, akit az a vén kéjenc sarokba szoríthatott, komoly veszélynek volt kitéve -, de hogy valaki a saját szobalányát használja ilyesmire, az azért mégiscsak undorító! Bár persze nem olyan undorító, mint Nasin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ígérted, hogy távol tartod tőlem, Arymilla! - mondta halk, mély hangon. Az az élvhajhász vén barom talán teljesen elfeledkezett róla jelen pillanatban, de ha legközelebb találkoznak, újra eszébe jut az egész! - Azt ígérted, hogy lefogla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ymilla elégedetlen arcot vágott, és akaratosan, sértetten érintette össze két kesztyűjét. Nem azt kapta, amit akart. És az ő szemében ez nagy bűnnek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iztonságban akarsz lenni a csodálóidtól, jobban tennéd, ha mellettem maradnál, ahelyett, hogy mindenfelé magadban kóricálsz! Hát tehetek én róla, hogy a férfiak vonzónak találnak? És igenis megmentettelek! És még nem hallottam érte köszön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nia álla olyan erősen megfeszült, hogy kis híján be is görcsölt. Már az is épp elég rossz volt, hogy úgy kellett tennie, mint aki jószántából támogatja ennek az üres fejű tyúknak a trónigényét! De persze elég egyértelműen megmondták neki, mi közül választhat: vagy ír Jaridnek, vagy hosszú nászútra küldik a „választottjával”. A Fényre, lehet, hogy mégis ez utóbbit választotta volna, ha nem véli szinte biztosra, hogy Nasin bezárná valami félreeső udvarházba, miután eljátszadozott vele, és aztán el is felejtené, hogy valaha létezett! És ott is hagyná, mindörökre! Arymilla azonban ragaszkodott a látszathoz. Elég sok mindenhez ragaszkodott, és ezek nagyrészt elviselhetetlenek voltak. És mégis el kellett őket viselnie! Egyelőre legalábbis... Talán ha egyszer már sikerült mindent elrendeznie, megkéri Lounalt mestert, hogy tüntesse ki Arymillát is pár napra a figyelm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nnan sikerült megidéznie egy bocsánatkérő mosolyt, és rávette magát arra is, hogy meghajtsa a fejét, mintha ő is csak azok közé a talpnyaló piócák közé tartozna, akik most is olyan mohón lestek. Hiszen ha egyszer ő hason csúszik Arymilla előtt, az csak azt bizonyítja, hogy igazuk van, ha ők is így tesznek! Már a puszta tekintetüktől olyan mocskosnak érezte magát, hogy a legszívesebben megfürdött volna. És hogy mindezt épp Naean előtt kell megtennie! Sikítani tudott volna düh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ajánlom mindazt a hálát, ami bennem ég, Arymilla! - És még csak nem is hazudott! Körülbelül annyi hála égett benne, hogy attól aztán könnyedén meg is fojthatta volna a másik nőt. Lassan. Nagyon lassan. Ennek ellenére mély levegőt kellett vennie, mielőtt folytatni tudta volna a mondókáját. - Bocsáss meg nekem, amiért ilyen lassú voltam! Kérlek! - Micsoda keserű szavak! - Nasin túlságosan is felkavart! Te is tudod, hogy Jarid milyen mérges lenne, ha meghallaná, hogy hogyan bánik v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gére kicsit megélesedett a hangja, de az az ostoba nőszemély csak nevetett. 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még szép, hogy megbocsátok neked, Eleniám! - vihogta, és felragyogott az arca. - Csak kérned kell! Jarid olyan forrófejű, ugye? Írnod kellene neki, hogy tudasd vele, milyen tökéletesen elégedett vagy az itteni helyzettel! Hiszen elégedett vagy vele, ugye? Tollba mondhatod a titkáromnak is! Annyira utálom összetintázni a kezemet, te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elégedett vagyok a helyzetemmel, Arymilla! Hogy is ne lennék? - Eleniának ezúttal egyáltalán nem esett nehezére mosolyognia. És ez a liba még okosnak is hitte magát! Ha Arymilla titkárának kell tollba mondania, nem használhat semmiféle láthatatlan tintát, de meglehetősen nyíltan megírhatja Jaridnek, hogy semmit, az ég egy adta világon semmit se tegyen a tanácsa nélkül, és ez az agyatlan némber még azt fogja hinni, hogy csak a parancsnak engedelmeske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ymilla önelégült magabiztossággal biccentett, meghúzta a lova kantárját. A talpnyalói azonnal utánozták minden mozdulatát. Ha Arymilla egy vödröt húzott volna a fejébe kalapnak, másnap már mindegyik azt hord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őre jár - mondta -, és holnap hamar el akarok indulni! Aedelle Baryn szakácsa valami különleges finomsággal vár ránk! Elenia, te és Naean mellettem kell, hogy lovagoljatok! - Ez úgy hangzott, mintha valami ritka kitüntetésben részesítené őket, de nem nagyon volt más választásuk, mint hogy elfogadják. - És Sylvase, természetesen te is! Gyere ide, Sylva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sin unokája közelebb nógatta a kancáját, de nem léptetett oda Arymilla mellé. Egy kicsit lemaradva követte őket, ami azt jelentette, hogy Arymilla talpnyalói csak mögötte tudtak tömörülni, hiszen az úrnő őket nem hívta oda maga mellé. A köpenyükbe kapó, fel-feltámadó jeges szél dacára is a nők jelentős része és pár férfi is megpróbált szóba elegyedni a Caeren lánnyal, pedig Sylvase-ből ritkán lehetett két összefüggő szót kihúzni. De persze ha nem volt kéznél egy Ház feje, hogy annak nyalják a talpát, hát egy Ház örökösnőjének hízelegtek, és talán a férfiak abban is reménykedtek, hogy így dúsgazdag feleségre tesznek szert. Páran közülük alighanem testőrök voltak, vagy legalábbis kémek, akik arra ügyeltek, hogy Sylvase ne beszélhessen senkivel sem a tulajdon Háza népéből. Ez a fajta népség kifejezetten izgalmasnak találta az ilyet, szinte már olyan volt, mintha hatalmuk lenne. Eleniának is meg voltak a maga tervei Sylvase-t illetően. Arymilla is azok közé a bolondok közé tartozott, akiknek be nem állt a szája, még ilyen vad hidegben sem, mikor pedig minden épelméjű ember olyan mélyen bebújt volna a köpenyébe, amilyen mélyen csak tud. Lassan léptettek az egyre mélyülő sötétben, és a társalgás vadul csapongott a témák között - mit fog Lir nővére tálaltatni vacsorára, vagy hogy Arymilla milyen ruhát szeretne a koronázásakor hordani. Elenia csak annyira figyelt oda, hogy időnként halk beleegyezést mormolhasson a megfelelő helyen. Ha ez a buta liba a hűségeskük megtétele után amnesztiát akart hirdetni az ellenfeleinek, hát csak tegye, nem Elenia Sarand árulja el neki, hogy ez mekkora ostobaság! Épp elég fájdalmas volt, hogy... bájolognia... kellett ezzel a nővel, nem akart még oda is figyelni rá! Aztán Arymilla mondott valamit, és Elenia úgy érezte magát, mint akit fejbe vág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Naean és te nem bánjátok, ha egy ágyban kell aludnotok? Úgy tűnik, hogy itt nincs elég valamirevaló sát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És már tovább is fecsegett, de Elenia egy árva szót sem hallott belőle. Úgy érezte, mintha a bőrét hirtelen hóval töltötték volna meg. Egy kicsit elfordította a fejét, és elkapta Naean döbbent tekintetét. Arymilla semmiképp sem hallhatott arról, hogy véletlenül találkoztak, egyelőre még nem; de ha mégis megtudta volna ilyen rövid idő alatt, miért ajánlana lehetőséget arra, hogy tovább szövetkezzenek? Kelepcébe akarja csalni őket? Kémeket küld, akik kihallgatják, miről beszélnek? Naean szobalánya, vagy... Vagy Janny? A világ megfordult vele. Fekete-ezüst pettyek kavarogtak a szeme előtt. Úgy érezte, hogy mindjárt elájul. Hirtelen rádöbbent, hogy Arymilla tőle kérdezett valamit, és most a válaszra vár, egyre türelmetlenebb ábrázattal. Riadtan gondolta végig, miről lehetett szó, mit mondhatott az az ostoba nőszemély? Igen, meg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anyozott kocsit szeretnél, Arymilla? - Micsoda nevetséges ötlet! Ennyi erővel egy kolompár lakókocsiját is kölcsönkérhetné! - Jaj, de izgalmas! Olyan csodálatos ötleteid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ymilla elégedett csacsogását hallva Elenia is fellélegzett egy kicsit. Ez a nő tényleg teljesen bolond volt. Talán valóban nem volt elég rendes sátor a táborban. Vagy az is lehet, hogy Arymilla azt hitte, most már biztonságban van tőlük kettejüktől. Kihúzta a méregfogukat. Elenia bájmosolyba torzította az ajkára kiülő, önkéntelen, dühös vicsorgást. De most már úgy gondolta, mégsem bízza meg azzal a tarabonit, hogy „szórakoztassa” el egy kicsit egykori úrnőjét, még egy órácskára sem. Ha Jarid aláírja azt a nyilatkozatot, csak egyetlen egy módon tudja megtisztítani a trónhoz vezető utat. Minden a kezében volt, és csak arra várt, hogy elindítsa a maga útján. Már csak egyetlen  kérdést kellett eldöntenie: Nasin vagy Arymilla haljon meg els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te úgy süppedt rá Caemlynre, mint egy súlyos, jéghideg takaró, amit a vad szél csak még jobban a házakra feszített. Imitt-amott az emeleti ablakokból kiáradó, vöröses arany fény azt mutatta, hogy páran még ébren vannak, de a legtöbb helyen betették a zsalut, és az ég alján csüngő, vékonykán ezüstlő holdsarló csak még mélyebbé tette a sötétet. Még a háztetőkre fagyott, vagy a falak tövében megmaradt, letaposatlan hó is sötétszürkén fénylett. Magányos ember vágott át a kockakövön maradt, fagyott latyakban. A feje búbjától a csizmája hegyéig vastag köpenybe burkolódzott, és éppolyan jól hallgatott a Daved Hanlon, mint a Doilin Mellar névre. A név nem volt más, csak egy köpönyeg, és az ember szükség esetén bármikor köpönyeget fordíthatott! Az évek során már maga is számtalanszor megtette. Ha minden úgy lett volna, ahogy ő akarja, most épp a királyi palotában ücsörög, a lábát a kandallórácsnak támasztja, az egyik kezében egy jókora kupa, mellette egy kancsó pálinka, az ölében pedig egy készséges leányzó várja, hogy kiteljesítse az este örömeit. De nem minden volt úgy, ahogy ő akarta, és néha bizony mások kívánságainak kellett engedelmeskednie. De legalább a járás könnyebb volt itt, az Újvárosban. A fagyott latyak persze itt is bármikor felbuktathatta volna, de az egyenes talajon kevésbé volt valószínű, hogy kifut alóla a csizmája, mint a Belső Város meredek kaptatóin. Különben is, ma este illett hozzá a sötét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kkor is csak kevesen jártak az utcán, mikor elindult, és csak egyre kevesebben lettek, ahogy a sötétség lassan mélyülni kezdett. Aki csak tehette, fedél alatt maradt, ha egyszer leszállt az éj. Nagy ritkán homályos alakok mozdultak meg a sötét árnyékokban, de miután szemügyre vették Hanlont, elosontak az előtte lévő utcasarkok felé, vagy visszahúzódtak a sikátorokba, és igyekeztek elfojtani a szitkokat, mikor hanyatt estek a hóba, amit a mindig sötét, szűk utcácskákban nem olvasztott meg a nap. Hanlon nem volt nagydarab, és alig volt magasabb az átlagembernél, a kardját és a mellvértjét pedig eltakarta a vastag köpeny, de az útonállók gyenge és riadt áldozatokat kerestek, ő pedig nyilvánvaló magabiztossággal lépkedett, és látszott rajta, hogy nem tart az árnyékok közt rejtőző gonosztevőktől. Ezt a magabiztosságot persze sokban segítette az a hosszú tőr is, amit páncélkesztyűs jobbjában rejteg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figyelt arra, hogy nem közelednek-e őrök, miközben sietve továbblépdelt, de nem is várta, hogy katonákkal találkozna. A rablók és a tolvajok alighanem máshol cserkésznének, ha őrök járnák a környéket. Persze egyetlen szóval el tudná küldeni a legkíváncsibb őröket is, de nem akarta, hogy bárkinek is feltűnjön, hogy itt van, és nem örült volna, ha megkérdezik, mit keres idekinn, ilyen messze a palotától, és a tetejében gyalog. Egy pillanatra elbizonytalanodott a lépte, mikor két köpenybe burkolózó nő jelent meg az egyik útkereszteződésben jóval odébb, de aztán megnyugodott, mert tovább is mentek anélkül, hogy akárcsak ránéztek volna. Nagyon kevés nő merészkedett volna ki ilyenkor egy kardot vagy bunkósbotot viselő férfi kísérete nélkül, és Hanlon anélkül is egy marék aranyba fogadott volna, hogy ezek aes sedai-ok, hogy látta volna az arcukat. Aes sedai-ok, vagy páran azok közül a különös nők közül, akik elözönlötték a palotát. Elég volt rájuk gondolnia, és máris összeráncolta a szemöldökét, és érezte, ahogy a hátán végigfut a hideg, mintha csak csalánnal csiklandoznák. Bármi folyt is a palotában, már a puszta gondolatától ideges lett. A Tengeri Nép némberei is épp elég rosszak voltak, és nem csak azért, mert olyan csábítóan riszálgatták magukat járás közben, aztán pedig tőrt állítottak az emberbe. A férfinak még csak eszébe sem jutott, hogy fenéken veregesse őket, miután rájött, hogy az Atha'an Miere nők és az aes sedai-ok úgy méregetik egymást, mint két idegen macska egy dobozban. És bármilyen lehetetlennek tűnt is, egyértelműen a Tengeri Nép volt a nagyobb macska. De a másik csapat nő a maga módján még náluk is rosszabb volt. Hanlon nem hallgatott a pletykákra, magától is tudta, hogy hogyan néz ki egy aes sedai, és az biztos, hogy a ráncok nem illettek hozzájuk. De a nők egy része mégis tudott fókuszálni, és volt egy olyan kellemetlen érzése, hogy mindegyikük képes volt rá, hogy használja az Egyetlen Hatalmat. És ennek így mind nem volt semmi értelme. Lehet, hogy a Tengeri Népnek volt valamiféle külön megállapodása, de ami ezt a Vérséget illeti, ahogy Falion hívta őket, hát mindenki tudta, hogy ha három fókuszálni képes nő, akik nem aes sedai-ok, leültek egy asztalhoz, pár aes sedai megérkezett, mielőtt még egy kupa bort ledönthettek volna, és felszólította őket, hogy távozzanak, és ne beszéljenek egymással soha többet. És persze az aes sedai-ok azt is elintézték, hogy ezt be is tartsák. Ezt mindenki tudta. De ezek a nők több mint százan trónoltak ott a palotában, találkozgattak és tárgyalgattak egymással, és egy árva szemöldökráncolás nélkül beszélgettek az aes sedai-okkal. Egész a mai napig, de bármi is riasztotta meg őket most ennyire, az aes sedai-ok legalább olyan rémültek voltak. Túlságosan is sok furcsaság volt körülötte ahhoz, hogy igazán jól érezze magát. Ha már az aes sedai-ok is érthetetlenül viselkedtek, minden épelméjű ember aggódva nézett körbe, és igyekezett menteni a bőrét, ha tudta. Hanlon szitkozódott egyet, és abbahagyta az álmodozást. Minden épelméjű ember éjszaka is igyekezett menteni a bőrét, ha tudta, és az igazán nem tűnt jó ötletnek, hogy épp ilyenkor ne figyeljen oda arra, hogy hol jár, és mit csinál! De legalább nem állt meg, sőt, még csak le sem lassított. Pár lépés után keskeny kis mosolyt eresztett meg, és végigsimított a tőr élén. A szél nagyot sóhajtott a házak között, végigsikoltott a háztetők foghíjain, aztán egy pillanatra elhallgatott, és a röpke csendben meghallotta a mögötte lopódzó ember csizmáinak halk csikordulását a havon. Nem sokkal azután kezdte követni, hogy elhagyta a palotát. A következő keresztutcán jobbra fordult ugyanolyan határozott, de ráérős léptekkel, mint ahogy eddig ment, majd hirtelen nekivetette a hátát a sarkon álló istálló ajtajának. A széles fakapuzat be volt zárva, és alighanem keresztvas is védte északára, de a ló és trágyaszag még ilyen hidegben is erősen lengte be a környéket. Az utca túloldalán egy fogadó állt, de az is jó alaposan be volt zárva, az ablakokat vaskos fatáblák fedték, és nem csillant fény mögöttük. Csak a sötétben kivehetetlen cégér hangos nyikorgása hallatszott onnan is, ahogy a tábla meg-meglendült az erős éjszakai szélben. Senki sem láthat olyasmit, amit nem kell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nyi előnye volt, majd a csizmák halk csattogása meggyorsult, ahogy az üldözője nekieredt, nehogy elveszítse szem elől, aztán egy csuklyás fej nézett át óvatosan az utcasarkon. Óvatosan, de nem elég óvatosan. Hanlon balja villámgyorsan a csuklyába mélyedt, hogy elkapja a fickó torkát, és ugyanebben a pillanatban jobb kézzel egy régről begyakorolt, kurta kis megállító döfést végzett. Szinte számított rá, hogy mellvértet vagy láncinget talál a fickó köpenye alatt, és felkészült már rá, hogy akkor mit tegyen, de a hüvelyknyi acél könnyedén süllyedt a férfi mellcsontja alá. Hanlon nem tudta, hogy ez a szúrás miért bénítja meg az ember tüdejét úgy, hogy kiáltani sem tud, amíg bele nem fullad a tulajdon vérébe, de tudta, hogy megbénítja és ez épp elég volt. Ennek ellenére ma nem volt ideje kivárni a végét. Az, hogy most nem voltak őrök a környéken, még nem jelentette azt, hogy ez sokáig így is marad. Egy gyors rántással olyan erősen az istálló falába verte a férfi fejét, hogy megreccsent a koponyája, aztán mélyen belenyomta a tőrt a mellkasába, míg csak a hosszú penge vége meg nem csikordult a gerincoszlop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legzete ugyanolyan nyugodt maradt, mint mindig - az ölés is csak az élethez tartozott, megtette, ha lehetett vagy kellett, és cseppet sem izgatta fel -, de sietve leengedte a holttestet a hóra, és mellé kuporodott. Beletörölte a tőrét a fickó sötét kabátjába, miközben a másik kezét a hónaljába dugta, hogy könnyebben lerángathassa magáról a páncélkesztyűt. Gyorsan körbenézett, mindkét irányba végigpásztázott az utcán, és közben sietve végigsimított a halott arcán is. Borosta harsogott az ujjai alatt; a támadója férfi volt, de ennél többet nem tudott meg róla. Hanlont nem érdekelte, hogy férfit öl, nőt, vagy gyermeket - csak a bolondok viselkedtek úgy, mintha a gyerekeknek nem lenne szeme és szája, amivel látnak és el is mesélik, amit láttak -, de jobban örült volna, ha talál egy bajszot, egy bibircsókot, vagy egy jellegzetes krumpliorrot, bármit, amiről esetleg eszébe jut, hogy ki lehet a támadója. Megszorította a fickó karját is - vastag gyapjúruha volt rajta, se nem túl jó, se nem túl rossz minőségű, és a hosszú, inas kar is éppúgy tartozhatott egy írnokhoz, mint egy kocsishoz vagy egy gyalogos katonához. Egyszóval bárkihez, akárcsak a kabát. Gyorsan átkutatta a holttestet, átfutott a zsebek tartalmán, de csak egy fafésűt és egy köteg zsineget talált, amit arrébb dobott. A férfi övénél egy pillanatra megállt a keze. A bőr tőrhüvely üresen lógott. Senki sem ránthatott volna fegyvert azok után, hogy Hanlon a tüdejébe vágta a pengét. Természetesen bárkinek jó oka lett volna a kezében vinnie a mezítelen fegyvert, ha éjszaka vágott neki a városnak, de a legkézenfekvőbb ok mégiscsak az volt, hogy hátba akar szúrni valakit, vagy át akarja vágni a torkát. De persze Hanlon nem hagyta, hogy ez a gondolat sokáig lekösse. Nem vesztegette az idejét üres találgatásokra, hanem sietve levágta a fickó erszényét az övéről. A tenyerébe öntötte a tartalmát, és gyorsan a zsebébe tömködte. A súlyából érezte, hogy nincs közte arany, és valószínűleg még egy árva ezüst sem, de a levágott erszény és a hiányzó érmék láttán bárki azt fogja gondolni, hogy a rablók ölték meg ezt a szerencsétlent is. Hanlon sietve visszarángatta a kesztyűjét, felegyenesedett, és alig pár másodperccel azután, hogy bevitte a halálos szúrást, már ugyanolyan nyugodtan lépdelt tovább a fagyott lucsoktól csúszós járdán, mint annak előtte. A tőr továbbra is a kezében volt, és a szeme óvatosan villant ide-oda. Nem nyugodott meg, míg nem ért legalább egy utcakereszteződésnyire a holttesttől, és akkor sem bízta el mag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legtöbben, akik hallani fognak az esetről, elhiszik, hogy rablógyilkosság volt, semmi több - de az, aki megbízta a fickót, biztosan nem dől be a látszatnak. Márpedig az, hogy a palotától követte a gazember, csak azt jelenthette, hogy valaki megbízta, de ki? Hanlon szinte biztos volt benne, hogy ha a Tengeri Nép egy tagja akart volna kést látni a bordái között, hát nem habozik maga beledöfni. A Vérség már a puszta létével az őrületbe kergette, de látszólag olyan nyugodtak és békések voltak. Persze azt sem lehetett figyelmen kívül hagyni, hogy egy olyan népség, akik egész életükben azt gyakorolták, hogy hogyan keltsenek minél kisebb feltűnést, valószínűleg egy bérencre és egy éjféli támadásra bíznák az efféle gondjaikat, de Hanlon még csak három szót sem beszélt a Vérség tagjaival, és eszébe sem jutott volna kikezdeni valamelyikükkel. Az aes sedai-ok már valószínűbbnek tűntek volna, de abban is biztos volt, hogy semmit sem tett, amivel felkelthette volna a gyanújukat. Persze ennek ellenére még bármelyiküknek meg lehetett volna rá az oka, hogy holtan akarja látni. Az aes sedai-oknál sosem lehetett tudni az ilyet. Birgitte Trahelion egy ostoba liba volt, aki láthatóan azt hitte, hogy valami hősregéből szalasztották, talán még azt is, hogy ő maga a mesés Birgitte, már ha élt valaha is ilyen személy, de attól még érezhette úgy, hogy Hanlon fenyegeti a pozícióját. Lehet, hogy csak egy kis lotyó, és úgy vonaglott át a folyosókon abban a szűk nadrágban, ahogy tette, de a tekintete hideg volt. Az a nő szemrebbenés nélkül elrendelte volna bárki halálát. De az utolsó eshetőség volt az, ami Hanlont igazán aggasztotta. A tulajdon mesterei ritkán bíztak meg az embereikben, és bennük sem lehetett mindig megbízni. És épp Shiaine Avarhin úrnő, aki mostanában közvetítette a parancsaikat; épp Shiaine úrnő volt az, aki küldetett érte, és kirángatta a palotából ma éjszaka. Ahol egy fickó épp rá várt a sötétben, hogy késsel a kezében kövesse. Hanlon nem hitt a véletlen egybeesésekben, bárki bármit mondott erről az al'Thor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az is megfordult a fejében, hogy azonnal visszamegy a palotába, de éppilyen hamar el is felejtette. Volt némi félretett aranya, éppolyan könnyen megvesztegethette volna a kapuőröket, hogy engedjék ki, mint bárki más, sőt, neki alighanem egyetlen parancsára is kinyitották volna a kaput annyi ideig, hogy kilovagoljon. De ez azzal járt volna, hogy innentől kezdve egész életében attól kell rettegnie, hogy mikor ölik meg, és bárki, akit karnyújtásnyinál közelebb enged magához, könnyen a gyilkosa lehetett. Mindez persze nem különbözött sokban attól, ahogy most élt. Csak épp akkor egészen biztos lehetne benne, hogy előbb vagy utóbb valaki mérget tenne a levesébe, vagy egy tőrt a bordái közé. És különben is, alighanem az a jeges tekintetű szotyka, az a Birgitte bérelte fel ezt az embert. Vagy valamelyik aes sedai. Vagy mégiscsak megsértette valahogy ezt a Vérséget. De ennek ellenére sem ártott óvatosnak lennie! Az ujjai ráfeszültek a tőr markolatára. Az élet jelen pillanatban szép volt, telis-tele kényelemmel, és kellően sok csinos nő ámult el vagy riadt meg eléggé a testőrkapitányi címtől ahhoz, hogy mindig legyen kit simogatnia. Persze még mindig jobb bujkálásban élni, mint itt és most megh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éz volt megtalálnia a megfelelő utcát és a megfelelő házat az egyforma utcák és házak rengetegében, különösen most, hogy a sötétség szinte elnyelte őket, de Hanlon odafigyelt arra, mit csinál, és nemsokára egy magas, az árnyakból épp csak kirajzolódó kőhalom ajtaján kopogtatott, ami könnyedén tartozhatott volna egy tehetős, de visszavonultan élő kereskedőhöz is. Épp csak Hanlon tudta, hogy nem ez a helyzet. Az Avarhin egy aprócska nemesi Ház volt, egyesek szerint már ki is halt - de egy lánya még mindig megmaradt, és Shiaine-nek épp elég pénze volt. Az egyik ajtó kicsapódott, és Hanlon felkapta az egyik kezét a hirtelen fénysugárban. A bal kezét: a jobbjában még mindig a csupasz pengét rejtegette, támadásra készen. Hunyorogva nézett át széttárt ujjai között, és felismerte az ajtóban álló nőt. Az egyszerű, sötét ruha szobalánynak mutatta. Hanlon ettől sem nyugodot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csókocskát kérnék, Falion! - mondta, miközben belépett a házba. Elvigyorodott, és a nő felé nyúlt. Természetesen bal kéz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sszú arcú nő ellökte a kezét, és határozottan becsukta a háta mögött az 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iaine bezárkózott egy látogatóval az emeleti fogadószobába - mondta nyugodtan -, és a szakácsnő már lefeküdt aludni. Senki más nincs a házban. Akaszd fel a köpenyedet a fogasra! Szólok neki, hogy megérkeztél, de lehet, hogy várnod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lon hagyta, hogy leolvadjon az arcáról a mosoly, és leengedte a kezét. Falion kortalan arca ellenére is csak nagy jóindulattal volt kellemes külsejűnek nevezhető - nagyon nagy jóindulattal -, és Hanlon sosem tudta eldönteni, a nő modora vagy tekintete hidegebb. Nem az a fajta asszony volt, akit jószántából ölelgetett volna, de úgy tűnt, hogy az egyik Kiválasztott meg akarta büntetni a nőt, és ő is a büntetés része volt. Ez persze más megvilágításba helyezte az egészet. Egy kicsit. Hanlont sosem zavarta, ha olyan teremtéssel volt dolga, akinek nem volt hova menekülnie előle, és Falionnak esélye sem volt elkerülni a rászabott sorsot. Úgy öltözött, mint egy szobalány, és úgy is dolgozott: négy-öt nő munkáját végezte el egymaga, úgy robotolt, mint három szobalány, két kukta és két mosogatólány. Akkor aludt, amikor pár percet el tudott lopni a kötelességétől, és térden állva remegett, ha Shiaine csak összevonta a szemöldökét. A keze érdes volt és vörös, annyit sikálta a padlót. De alighanem túl fogja élni a büntetést, és Hanlonnak esze ágában sem volt elérnie, hogy egy aes sedai személyes rosszindulatát is kivívja. Vagy legalábbis akkor nem, ha nem biztosíthatta előre, hogy időben tőrt állítson a nő szív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könnyen megegyeztek. Falion kellően gyakorlatias nőszemély volt. Ha bárki más is láthatta őket, Hanlon annyiszor fogdosta a nőt, ahányszor csak kartávolságon belülre került, és ha volt rá ideje, felkapta, és felvitte a padláson lévő apró kis cselédszobába. Összegyűrték a lepedőket, aztán leültek a keskeny ágyacskára, és kicserélték az értesüléseiket. Persze a nő kérésére néha egy kicsit meg is verte, hogy legyen rajta pár zúzódás, ha Shiaine véletlenül ezt is leellenőrizné. Hanlon remélte, hogy a nő nem felejti el, hogy csak az ő kérésére 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nak a többiek? - kérdezte, és lekanyarította magáról a köpenyt. Rádobta a leopárdmintás faragványokkal díszített fogasra. A csizmája dobbanása hangosan verődött vissza az előszoba magas, boltíves mennyezetéről. Szép nagy terem volt, festett gipsz oszlopfőkkel a sarokban. A fénylőre polírozott, faragott faberakásos falakon drága faliszőnyegek lógtak, és a ragyogó fényt árasztó tükrös állólámpákon annyi aranyozás csillant, hogy az még a királyi palotában is soknak tűnt volna, de a Fény égesse le az egész putrit, ha melegebb volt, mint odakinn! Falion felvonta a szemöldökét, ahogy meglátta a férfi jobbjában a tőrt, és Hanlon feszült mosollyal csúsztatta az övére a fegyvert. Gyorsabban elő tudta kapni, mint azt a legtöbb ember gondolta volna, és a kardja sem volt sokkal lass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ros tele van rablókkal éjszakánként! - a hideg dacára is levette a kesztyűjét, és az övébe gyűrte. Ha nem így tett volna, még azt hiszik, hogy veszélyben érzi magát! És különben is, a legrosszabb esetben a mellvért is elég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 Marillin hol van - szól vissza a nő a válla fölött. Már megfordult, és felemelte a szoknyáját, hogy minél sietősebben fel tudjon kaptatni a lépcsőn. - Még napnyugta előtt elment! Murellin az istállóban van a pipájával. Majd beszélhetünk, miután tájékoztattam Shiaine-t arról, hogy itt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lon elnézte, ahogy a nő felmászik a lépcsőn, és nagyot morgott. Murellin nagydarab fickó volt, és Hanlon nem szívesen tudta a háta mögött. Csak az istállóban pipázhatott, mert Shiaine nem bírta elviselni, ha az ócska kapadohány bűze belengte az egész házat. Mivel általában legalább egy korsó, de gyakran egy kisebb hordócska sört is kivitt magával, aligha jön vissza egyhamar. Marillin már jobban aggasztotta. Ő is aes sedai volt, és láthatóan éppúgy Shiaine parancsolt neki, mint Falionnak vagy Hanlonnak magának, de vele nem egyezett meg. Igaz, nem is veszekedett még soha, de a férfi alapvetően nem bízott meg egyetlen aes sedai-ban sem. Még a Fekete ajah tagjaiban sem. Hova mehetett? És mit csinál? Amiről nem tudott, az könnyen a vesztét okozhatta, és Marillin Gemalphin túl sok időt töltött magában olyasmivel, amiről Hanlon egyáltalán nem sejtett semmit sem. Kezdett arra jutni, hogy Caemlynben kellemetlenül sok olyan dolog esik meg mostanában, amiről nem sejt semmit sem. Pedig ideje lenne megtudnia, mi folyik, ha élni aka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után Falion eltűnt, a jeges előszobából egyenesen a ház hátsó traktusában lévő konyhába sietett. A puszta téglafalú szoba természetesen üres volt - a szakácsnőnek is volt annyi esze, hogy ne dugja ki az orrát a kamrácskájából, miután elküldték aludni -, és a fekete, kovácsoltvas tűzhely, no meg a kemencék hidegek voltak és sötétek, de a hosszú kőkandallóban lobogott a tűz. A konyha a ház kevés meleg helyisége közé tartozott. Legalábbis a többi szobához képest melegnek tűnt. Shiaine igencsak szűkmarkúan bánt a pénzzel - kivéve persze, ha a tulajdon kényelméről volt szó. Itt is csak azért égett egy kis tűz, hogy </w:t>
      </w:r>
      <w:r>
        <w:rPr>
          <w:rFonts w:eastAsia="Times New Roman" w:cs="Times New Roman" w:ascii="Times New Roman" w:hAnsi="Times New Roman"/>
          <w:i w:val="false"/>
          <w:iCs w:val="false"/>
          <w:color w:val="auto"/>
          <w:sz w:val="22"/>
          <w:szCs w:val="22"/>
          <w:lang w:val="hu-HU" w:eastAsia="zxx" w:bidi="zxx"/>
        </w:rPr>
        <w:t>legye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 elkészíteni a nő hirtelen kívánságait, hiszen mi van, ha az éjszaka közepén megkívánja a forralt bort, vagy a meleg, tojáskrémes tejet? Hanlon már járt párszor a házban, mióta Caemlynbe érkezett, és tudta, melyik szekrényben tartják a fűszereket, és a konyhából nyíló kamrák közül melyik rejti a boroskannákat. Mindig jó volt a bor. Shiaine ebben sosem hibázott. Akkor legalábbis nem, ha arról a borról volt szó, amiből ő maga is inni akart. Mire Falion visszaért, a férfi már előkészítette a mézes bödönt, egy tányérra kirakta a gyömbért és a szegfűszeget, és a széles konyhaasztalon ott volt egy kancsó bor is, a tűzben pedig már forrósodott a bor melegítéséhez való vas. Lehet, hogy Shiaine azt üzeni majd, hogy „gyere most”, és akkor „most” kell mennie, nem tétovázhat - de ha meg akarta váratni, akkor itt ücsöröghetett akár hajnalig is, mielőtt a nő felhívatta volna magához. A Fény égesse meg az átkozott némbert, ezek a látogatások miatt sokszor nem aludt m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i a látogató?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ta meg a nevét, nekem legalábbis nem - válaszolta Falion, és kitámasztotta az előszobába vezető ajtót egy székkel. Így persze kiszivárgott a kevéske meleg egy része is, de legalább hallani fogják, ha Shiaine hívja őket. De az is lehet, hogy csak arról akart gondoskodni, hogy a másik nő ne hallgathassa ki a beszélgetésüket. - Nyurga férfi, magas és kemény, katonának tűnik. A viselkedése alapján tiszt, de az is lehet, hogy kisebb nemesúr, és a beszédéről úgy vélem, hogy andori lehet. Okosnak tűnik és óvatosnak. A ruhája meglehetősen egyszerű, bár drága, és nem hord gyűrűt vagy brosstű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vont szemöldökkel nézett az asztalra, aztán elfordult, és az ajtó mellett álló magas, nyitott szekrényről levett egy második ónkupát, és letette Hanlon pohara mellé. A férfinak eszébe sem jutott, hogy kettőt kellett volna elővennie. Már az is épp elég baj, hogy neki magának kell elkészítenie a saját forralt borát! Lehet, hogy Falion aes sedai, de mégiscsak ő itt a szobalány! De a nő leült, és úgy lökte arrébb a fűszereket, mintha komolyan azt várná, hogy a férfi majd kiszolg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iaine-nek tegnap is volt két látogatója, akik viszont jóval kevésbé voltak óvatosak ennél az embernél - folytatta. - Az egyikük reggel jött, és a kesztyűje szárán a Sarand ház Arany Vadkanjait láttam. Alighanem úgy gondolta, hogy senki sem veszi észre az apróbb díszítéseket, bár nem hinném, hogy egyáltalán gondolkozott, mielőtt idejött volna. Kövér, sárgás hajú fickó, középkorú lehet, mindent lenézett, úgy dicsérte meg a bort, mintha őszintén meg lenne döbbenve, hogy valami tűrhető itallal került szembe, és rá akarta venni Shiaine-t, hogy korbácsoltasson meg, mert nem vagyok elég tisztelettudó - még ezt is hűvös, kimért hangon mondta. Hanlon csak akkor hallott érzelmet a nő hangjában, ha Shiaine megkorbácsoltatta. De akkor még ő is torka szakadtából ordított. - Azt mondanám, hogy egy vidéki uraság, aki ritkán járt Caemlynben, de azt hiszi, hogy tudja, hogy az igazi nagyurak hogyan viselkednek. Arról lehet felismerni, hogy van egy szemölcs az állán, és egy kis, félhold alakú sebhely a bal szeme mellett. A délutáni jövevény alacsony volt és sötét hajú, hegyes orra volt és gyanakvó tekintete. Nem láttam rajta sebhelyeket vagy anyajegyeket, de egy négyszögletes gyűrű volt a bal kezén. Keveset beszélt, és nagyon odafigyelt arra, hogy ne áruljon el semmit, bár csak keveset hallhattam abból, amit mondott. De a tőre markolatán a Marne Ház Négy Holdj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lon keresztbe fonta a karját, és nekidőlt a kandalló oldalának. Nyugodt arcot vágott, bár a legszívesebben a homlokát ráncolta volna. Eddig egészen biztos volt benne, hogy úgy tervezik, hogy Elayne-t ültetik a trónra, bár azt nem is sejtette, hogy utána mi lesz. Királynőként ígérték meg neki. A férfit persze egy cseppet sem érdekelte, hogy koronában vagy anélkül teszi-e majd a magáévá, legfeljebb csak amiatt a kis pikantéria miatt, amit egy királynő megerőszakolása jelentett volna - már magában is öröm lesz betörnie azt a hosszú lábú szukát, pláne azok után, ahogy ma reggel elbánt vele a többi nő előtt -, de ha a Sarandokkal és a Marne Házzal tárgyalnak, akkor lehet, hogy Elayne-t mégis megkoronázatlanul éri a vég. Meglehet, hogy a sok szép ígéret dacára, hogy majd meggyalázhat egy királynőt, csak azért tették oda, ahol van, hogy a megfelelő pillanatban megölhesse a lányt, mikor Elayne halála a lehető legelőnyösebb következményekkel jár Shiaine számára. Vagy inkább a Shiaine-t irányító Kiválasztott számára. A fickót Moridinnek hívták, és Hanlon sosem hallott róla, mielőtt először átlépte volna ennek a háznak a küszöbét. Nem mintha ez zavarta volna. Ha ennek a Moridinnek volt képe Kiválasztottnak hívni magát, hát csak tegye - Hanlon nem volt olyan ostoba, hogy megkérdőjelezze a címét. Az már sokkal jobban zavarta a férfit, hogy alighanem csak a tőr szerepét töltötte be a tervben. És amíg a tőr elvégezte, amit kellett, kit érdekelt, ha eltört munka közben? Sokkal jobban szeretett a markolatot fogó kéz, mint a csapást mérő penge l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any cserélt gazdát? - kérdezte. - Hallottál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volna - válaszolta a nő vékonyan. - És a megállapodásunk szerint most én kérdezlek ki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agy nehezen várakozó pillantás mögé rejtette a haragját. Ez a bolond némber mindig csak a palotában lakó aes sedai-okról kérdezgette, meg azokról a nőkről, akiket Vérségként emlegetett, meg a Tengeri Népről. És ráadásul buta kérdéseket. Hogy ki kivel barátkozott, és ki kivel volt rossz viszonyban. Kik beszélgettek kettesben, és kik kerülték egymást. És mit mondtak, amit hallott. Mintha semmi másra nem lett volna ideje, csak hogy a folyosókon bujkáljon, és nők után kémkedjen! Sosem hazudott a nőnek - túl nagy volt az esély arra, hogy valahonnan mégiscsak megtudja az igazat, még akkor is, ha be van zárva ebbe a házba, és szobalányként dolgozik; elvégre aes sedai volt, és ezen ez sem változtatott semmit -, de egyre nehezebb volt valami olyasmivel előállnia, amit még nem mondott, és a nő ragaszkodott ahhoz, hogy ő is szolgáljon hasznos értesülésekkel, ha meg akar tudni tőle valamit. Ennek ellenére ma volt pár apróság, amivel kielégíthette Falion kíváncsiságát - a Tengeri Népből páran elmentek, és az összes nőszemély olyan riadt volt egész nap, mintha mindnek jégcsapot dugtak volna a ruhájába reggel. Ezzel igazán be kell érnie. Őt fontos dolgok érdekelték, nem holmi átkozott plety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onban a nő kikérdezhette volna, kinyílt az udvarra vezető ajtó. Murellin akkora volt, hogy szinte betöltötte az egész ajtókeretet, de így is jeges hideg levegő süvített a szobába, és a szélroham megtáncoltatta az apró tüzet, teleszórta szikrával a kéményt, és vadul lobogtatta a lángokat, míg csak a hatalmas fickó be nem lökte az ajtót. Úgy tűnt, mintha egyáltalán nem érezné a hideget, de persze barna kabátja olyan durva anyagból készült, hogy vastagabb volt, mint két köpeny. És különben is, a fickó nem csak, hogy akkora volt, mint egy ökör, de olyan ostoba is. Hangos dobbanással tette le az asztalra jókora fakupáját, vastag bőrövébe akasztotta az ujját, és mogorván Hanlon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eg a nőmmel kötekedel? - moty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lon összerezzent. Nem azért, mert tartott Murellintől - úgy semmiképp sem, hogy egy asztal választotta el őket egymástól. Az döbbentette meg, hogy az aes sedai azonnal felpattant a székből, és felkapta a boroskancsót. Beledöntötte a gyömbért és a szegfűszeget, belelöttyintett egy adag mézet, és megrázta a kancsót, mintha ettől feloldódna minden. Aztán összehajtotta a szoknyája egy ráncát, kirántotta a forró vasat a tűzből, és belecsapta a borba anélkül, hogy megnézte volna, elég meleg-e. Még csak Murellin felé sem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 nőddel? - kérdezte Hanlon óvatosan. A másik fickó erre megvetően vigyorog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ám, ez az ábra! Az úrnő úgy gondolta, hogy akár használhatnám is, ha neked nem kell! Szóval most már Fally és én melengetjük egymást éjszakánk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urellin megindult az asztal túloldala felé. Még mindig vigyorgott, de ezúttal a nőre. Odakinn egy kiáltás visszhangzott végig a folyosón, és a fickó nagyot sóhajtva állt meg. Elfakult a mosol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lion! - csengett Shiaine távoli hangja élesen. - Hozd fel Hanlont most azonnal! De siess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lion olyan gyorsan csapta le az asztalra a kancsót, hogy a bor kiloccsant. A nő még be sem fejezte a mondatot, ő már az ajtónál volt. Ha Shiaine csak egyet intett, Falion már ugrot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lon is ugrott, bár más okból kifolyólag. Utolérte a nőt, és elkapta a karját, amint elindult a lépcsőn felfelé. Sietve hátrapislogott, és látta, hogy a konyhaajtót becsukták. Lehet, hogy Murellin mégiscsak érezte a hideget. De ennek ellenére halkan besz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fészkes fene volt ez odab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özöd hozzá - válaszolta a nő kurtán. - Tudsz szerezni valamit, amitől elalszik? Valamit, amit a borába vagy a sörébe keverhetek? Mindent megiszik, bármilyen förtelmes íze is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hiaine azt hiszi, hogy nem engedelmeskedem az utasításainak, ahhoz azért rohadt sok közöm van, és ezt neked is be kellene látnod, ha keringene két árva gondolat abban a Fényverte, buta fejed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lfordította a fejét, és lenézett rá hosszú orra mellett. Olyan hideg volt a tekintete, mint egy ha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hhez semmi közöd nincs! Shiaine szerint még mindig hozzád tartozom, ha itt vagy! De tudod, megváltozott pár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lami láthatatlan erő szorosan megragadta a férfi csuklóját, és elrántotta a kezét a nő ruhájáról. Valami más a torkára szorult, és olyan erősen megszorította, hogy nem kapott levegőt. Hanlon hiábavalóan kapkodott a tőre után. Falion hangja még mindig hideg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éltem, hogy ennek megfelelően pár más dolognak is illene megváltoznia, de Shiaine nem gondolkozik túl logikusan! Azt mondja, hogy ha Moridin nagyúr úgy véli, hogy kisebbíteni óhajt a büntetésemen, hát majd tudatja vele. Moridin neki adott. Murellin arra szolgál, hogy ezt jól az eszembe véshessem. Hogy jól az eszembe véshessem, hogy én csak Shiaine kutyája vagyok, amíg mást nem mond! - A nő hirtelen mély lélegzetet vett, és a férfi csuklójáról és torkáról elmúlt a szörnyű nyomás. Még sosem érezte ilyen édesnek a levegőt. - Meg tudod szerezni nekem, amit kértem? - kérdezte olyan nyugodtan, mintha az előbb nem próbálta volna meg megölni azzal a rohadt Egyetlen Hatalommal! Hanlont már annak a puszta gondolatára is kirázta a hideg, hogy mi ért az előbb a bőré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k - kezdte rekedten, aztán megállt, nyelt egy nagyot, és megdörzsölte a torkát. Olyan érzés volt, mintha a hóhér kötele rángatta volna meg a légcsövét. - Tudok neked szerezni valamit, amitől úgy elalszik, hogy soha többé nem ébred fel! - Amint biztonságos alkalma nyílik rá, kibelezi ezt a nőt, mint egy lib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lion megvetően horkan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lennék az első, akire Shiaine gyanakszik, és több értelme lenne, ha magam vágnám fel a csuklómat, mint hogy ellenszegüljek a kívánságainak! Épp elég lesz, ha átalussza az éjszakákat! A gondolkodást meg csak hagyd rám, úgy mind a ketten jobban járunk! - a faragott lépcsőkorlátra tette a kezét, és felnézett az emeletre. - Most pedig gyere! Ha azt mondja, hogy most, akkor úgy is érti, te is tu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kár, hogy nem akaszthatja fel, mint egy belezésre váró lib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lon a nő után sietett, a csizmája hangosan dobogott a szőnyegen, és a léptei visszahangoztak az egész házban. Most jutott az eszébe, hogy nem hallotta, mikor a látogató elment. Hacsak a háznak nem volt titkos kijárata, amit ő még nem ismert, akkor csak a bejárati ajtón vagy a konyhában lévő ajtón távozhatott volna, vagy azon a hátsó ajtón, amihez a konyhán át vezetett az út. Úgy tűnt, találkozni fog ezzel a katonával. Talán meglepetésnek szánták. Óvatosan meglazította a tőrt az öv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t várta is, az emeleti fogadószoba széles, kékkel erezett márvány kandallójában jókora tűz lobogott. A szobát szívesen kirabolta volna - az aranyozott oldalasztalkák csak úgy roskadoztak a Tengeri Nép porcelánedényeitől, és a falikárpitok és a szőnyegek is jó sok pénzt hoztak volna. Bár az egyik szőnyeg mostanra már alighanem elveszítette minden értékét. Az alacsony, takaró fedte halom a szoba közepe táján hevert, és ha a fickó, akiből állt, nem vérezte össze az alatta heverő szőnyeget teljesen, Hanlon megette volna a takaró egyik vége alól kikandikáló csizmá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iaine az egyik faragott karosszékben ült. Csinos nő volt, arannyal hímzett, kék selyemruháját díszes, fonott aranyöv fogta össze, és karcsú nyakán vaskos, nehéz aranylánc fénylett. Ragyogó barna haja még a bonyolult csipkehálóban is a válla alá omlott. Első pillantásra törékenynek tűnt, de volt valami állati a vonásaiban, és hatalmas, barna szemét sosem érintette meg a mosolya. Épp egy csipkeszegélyes keszkenővel törölgette az aprócska tőrt, aminek a markolatát egyetlen hatalmas rubin díszí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mondd meg Murellinnek, hogy kicsit később el kellene tüntetnie egy... csomagot, Falion! - mondta nyugodtan. Falion arca olyan nyugodt maradt, mint a csiszolt márvány, de a meghajlása szinte már a padlót söpörte, és sietve távozott a szob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lon a szeme sarkából nézte a nőt és a tőrét, aztán a letakart halomhoz lépett, és felemelte a takaró egyik csücskét. Üveges, kék szemek bámultak fel rá. A férfi arca valóban kemény lehetett életében. A holtak vonásai mindig lágyabbak voltak. Úgy tűnik, hogy nem volt sem olyan okos, sem olyan óvatos, mint amilyennek Falion mondta. Hanlon visszaengedte rá a takarót, és felegyenes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olyasmit mondott önnek, amivel nem értett egyet, úrnőm? - kérdezte lágyan. - Ki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 olyasmit is mondott, amivel nem értettem egyet! - a nő felemelte a tőrt, és megvizsgálgatta, hogy a penge elég tiszta-e, aztán könnyedén belecsúsztatta az övéről lógó, aranyozott hüvelybe. - Azt mondd meg inkább, hogy tényleg te vagy-e Elayne gyermekének ap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ki csinálta a kölyköt - válaszolta a férfi szárazon. - Miért érdekli, úrnőm? Azt hiszi, ez meglágyítana? Az utolsó némbert, aki azzal jött, hogy felcsináltam, beledobtam egy kútba, hátha az lehűti a fejét, és gondoskodtam róla, hogy ott is mara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oldalsó asztalkán egy hosszú nyakú ezüstkancsó állt, és két veretes ezüst boroskup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nságos ebből innom? - kérdezte, és belenézett a két kupába. Mindkettő alján bor csillogott, de egy kis adalékanyaggal az egyik tartalma könnyen legyengíthette a mostanra már halott látogatót annyira, hogy a nő végezhessen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trelle Mosenain, egy vasmunkás lánya Meerone-ból - mondta a nő olyan könnyedén, mintha ezt mindenki tudta volna, és a férfi kis híján pislogott döbbenetében. - És szétverted a fejét egy kővel, mielőtt a kútba dobtad volna, nyilván azért, hogy ne szenvedjen annyit, míg megfullad! - Honnan tudta a kis szotyka nevét? És honnan tudta, hogy előtte leütötte? Hiszen a névre még Hanlon maga sem emlékezett! - Nem, nem hinném, hogy ellágyulnál bármitől is, de utálnék arra gondolni, hogy Elayne úrnőt csókolgatod, és én nem tudok róla! Egyszerűen utáln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ránézett a kezében lévő, vérfoltos csipkekeszkenőre, összevonta a szemöldökét, kecsesen felkelt, a kandallóhoz libbent, és a lángok közé dobta a kis kendőcskét. Megállt, és melengette magát a tűz mellett - még csak rá sem nézett a férfi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 tudnád intézni, hogy pár seanchan nő megszökjön? Az lenne a legjobb, ha ezek közül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közül és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közül is megszöknének páran - kicsit még bizonytalanul használta az idegen kifejezéseket -, de ha az nem megy, akkor beérem azzal is, ha pár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elszabadul. Majd kiszabadítják a többi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 Vér és hamu, ez a nő ma még Falionnál is sokkal csapongóbb! - Nem lesz egyszerű, úrnőm! Mindegyiküket szigorúan őr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t kérdeztem, hogy egyszerű lesz-e! - mondta Shiaine, és a lángok táncát nézte. - És át tudnád szervezni úgy az őröket, hogy elvonj párat az élelmiszerraktárak mellől? Meglehetősen örülnék neki, ha némelyik végre tényleg leégne! Unom már, hogy mindig kudarcot vallanak a kísérl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nem tehetem meg - motyogta a férfi. - Nem, hacsak nem akarja, hogy utána azonnal bujkálni kezdjek! Olyan alaposan nyilvántartják a parancsokat, hogy attól még egy cairhieni is rosszul lenne! És különben sem érnénk vele sokat, hiszen azokon az átkozott Kapukon át szekérszám hozzák az élelmet mindent tetves nap! - Igazság szerint egyáltalán nem bánta, hogy ez így van. Nem tetszett neki, ahogy áthozták az élelmet, de nem bánta, hogy így van. Úgy vélte, hogy a palotában kezdenének utoljára éhezni, de már épp elég ostromot élt át a gyűrű mindkét oldalán ahhoz, hogy tudja, mi az, és soha többé nem akarta megfőzni a csizmáját, hogy ne haljon éhen. De Shiaine ragaszkodott a tüzekh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abb válasz, amire nem voltam kíváncsi - a nő megrázta a fejét, de még mindig a kandallóba nézett, és nem Hanlont figyelte. - Bár erről talán gondoskodhatunk. Milyen közel állsz ahhoz, hogy valóban... élvezd Elayne megkülönböztetett figyelmét? - fejezte be a kérdést kényeske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zelebb, mint aznap, mikor megérkeztem a palotába - mordult fel a férfi, és dühösen meredt a nő hátára. Igyekezett nem megsérteni azokat, akiket a Kiválasztottak fölébe helyeztek, de a kis ribanc igencsak próbára tette a türelmét! Úgy el tudná törni azt a karcsú nyakacskát, mint egy faágat! Hogy ne is gondoljon arra, hogy a legszívesebben megfojtaná a nőt, teletöltötte az egyik kupát, és kézbe vette, bár esze ágában sem volt beleinni. És persze bal kézzel csinálta mindezt. Az, hogy már volt egy hulla a szobában, még korántsem jelentette azt, hogy a nő nem akarta felvinni kettőre a számukat. - De csak lassan haladhatok! Tudja, nem olyan a helyzet, hogy egyszerűen sarokba szoríthatnám, aztán lecsiklandozhatnám róla az alsónemű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gondoltam - mondta Shiaine fojtott hangon. - Nem az a fajta nő, akihez szokva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etett! Vajon rajta szórakozott ilyen jól? Hanlon alig bírta megállni, hogy ne dobja el a kupáját, és ne fojtsa meg az arcátlan szu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iaine hirtelen megfordult, és a férfi pislogva nézte, ahogy a nő visszacsúsztatja a tőrt a hüvelyébe. Észre sem vette, hogy fegyvert rántott! Gondolkozás nélkül belekortyolt a borba, és kis híján megfulladt ijedtében, mikor rájött, hogy mit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d látni, ahogy felprédálják Caemlynt? - kérdezte Shiai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olna pár jó emberem és tiszta utam a kapukig, akkor szeretném bizony! - A bornak biztonságosnak kellett lennie. Az, hogy két kupa volt kikészítve azt mutatta, hogy a nő is ivott; de még ha a férfi kupáját kapta volna is fel, nem lehetett már benne sok méreg. Annyi sem, ami egy egeret leterített volna. - Ezt akarja? Én is éppolyan pontosan teljesítem az utasításait, mint bárki más! - Leginkább akkor, ha tudta, hogy így élheti túl a legkönnyebben a helyzetet, vagy ha egyenesen a Kiválasztottaktól kapta őket. Inkább tudatlanul ment volna a halálba, mint hogy ellenszegüljön egy Kitaszítottnak. - De néha sokat segít, ha az ember többet tud annál, mint hogy „menj ide, tedd azt”! - Ha elmondaná, hogy mit akar elérni Caemlynben, talán segíthetnék, hogy hamarabb eljussunk 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A nő minden foga kivillant, úgy mosolygott, de a szemei olyan tompák maradtak, mint két barna kő. - De először mondd csak el, miért véres a kesztyű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lon visszamosolygo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zsebmetszőnek nem volt ma szerencséje, úrnőm! - lehet, hogy a nő küldte a gazembert, de az is lehet hogy nem: Hanlon ennek ellenére Shiaine-t is felvette azok közé, akiknek okvetlenül el fogja vágni a torkát. És Marillin Gemalphint is sietve hozzátette. Végtére is ha csak egy túlélő maradt, akkor senki sem cáfolhatta meg, mikor elmesélte, mi történ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TÁRGYALÁS TÁRGY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ggeli nap még nem sokkal emelkedett a látóhatár fölé, és Tar Valon közelebbi partját sűrű árnyékok borították, de a mindent betakaró hó már fényesen ragyogott. A magas, fehér falak mögé rejtőző város is mintha önálló fénnyel sütött volna. Minden büszke tornyán zászló lobogott. Egwene aranyderes heréltjén ült, és a város feletti folyópartról nézte. Úgy érezte, a tornyok még sokkal messzebb vannak, mint a valóságban. Az Erinin itt több mint két mérföld széles volt, és két ágra bomlott. Az Alindrelle Erinin és az Osendrelle Erinin körbefolyta a várost, és úgy tűnt, mintha Tar Valon egy hatalmas tó közepén lenne. Elérhetetlennek tűnt, bár masszív kőhidak kötötték össze a parttal, amik jócskán a víz fölé magasodtak, hogy áthajózhassanak alattuk a legnagyobb folyami vitorlások is. A Fehér Torony maga úgy emelkedett ki a város szívéből, mint egy hihetetlen magasságokba törő, hófehér nyílvessző, és Egwene honvágyat érzett a puszta láttára. Nem a Folyóközbe vágyott vissza, hanem a Toronyba. Most már az volt az otthona. Hirtelen füstfoltot vett észre. Vékonyka, fekete vonal emelkedett a folyó túlpartján. A lány összeráncolta a homlokát. Daishar türelmetlenül dobogott a hóban, de elég volt megveregetnie a nyakát, hogy az állat lecsillapodjon. A lovasának sokkal több kellett volna ahhoz, hogy végre megnyugodjon. A honvágy volt még a legkevésbé rossz az egészben. A többihez képest szinte el is törpü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t sóhajtott, és nyerge magas kápájára eresztette a kantárt, majd felemelte jókora, rézpántos látcsövét. A köpenye hátracsúszott, és szabadon hagyta az egyik vállát, de nem törődött a jeges hideggel, ami fehér párává fagyasztotta a leheletét, és kesztyűs kezével elárnyékolta az elülső lencsét, nehogy rácsillanjon a kelő nap fénye. A város falai közelebb ugrottak hozzá. Az északi kikötő magas, görbe karjára összpontosított, és nézte, ahogy a masszív mólók a folyó felső áramlatába vágnak. A kikötőt körbevevő bástyák tetején céltudatosan mozogtak az emberek, de ebből a távolságból azt is alig tudta megkülönböztetni, hogy férfiak-e, vagy nők. Egwene ennek ellenére örült, hogy nincs rajta a hét csíkos amyrlin stóla, és hogy az arcát jól elrejti a csuklya - ki tudja, odafenn nem volt-e valakinek egy, az övénél is erősebb látcsöve! Az ember vágta kikötő széles száját jókora vaslánc zárta el. Alig pár lábnyival lengett a víz színe fölött. Aprócska pontok cikáztak körülötte - a búvármadarak mellett látszott csak igazán, milyen hatalmas is a lánc. Egy-egy férfilépés hosszú láncszeméhez két ember kellett volna, hogy megemelje. Egy evezőshajó átsiklott volna alatta, de nem volt olyan valamirevaló méretű hajó, ami bejuthatott volna Tar Valonba, ha a város úrnői nem akarják. De persze a lánc csak az ellenséget tartotta ki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nak, Anya! - mormolta Gareth nagyúr, és Egwene lejjebb eresztette a látcsövet. A hadvezére zömök férfi volt, egyszerű mellvértet viselt dísztelen barna kabátja felett, és sem aranyozás, sem hímzés nem csillant rajta sehol. Az arca kemény volt és napcserzett, ez még a sisakrostély mögül is látszott, de az évek egyfajta különös, megnyugtató szilárdsággal ruházták fel vonásait. Az embernek csak rá kellett néznie Gareth Bryne-re, hogy tudja, ha a Végzet Verme a lába előtt nyílna meg és ontaná elő pokolfajzatait, a férfi elnyomná a félelmét, és tenné, amit tennie kell. És a többiek követnék oda is. Csatatérről csatatérre bebizonyította, hogy ő aztán ismeri a győzelemhez vezető utat, és nem habozik átvinni rajta az embereit sem. Jó, hogy ilyen ember követi, gondolta Egwene, és a tekintetével követte a férfi felfelé mutató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földnyelv mögül most bukkant elő öt, hat - nem, hét! - folyami hajó, és sebesen szántották az Erinin vad habjait. Nagy hajók voltak ahhoz képest, hogy folyón vitorláztak, az egyiknek három árboca is volt, és háromszögletű vitorláik csak úgy feszültek a reggeli szélben, míg hosszú evezőik sebes, egyenletes csapásokkal hasították a kékeszöld vizet, hogy minél gyorsabban célba érjenek. A hajókról csak úgy áradt a sebesség iránti vágy, a vágy, hogy mielőbb Tar Valonban lehessenek. A folyó elég mély volt ahhoz, hogy akár hallótávolságra megközelíthették volna a partot, és nem futnak zátonyra, de ez a hét hajó szinte libasorban haladt, és a kormányosok mindent megtettek, hogy a heves szél ellenére is az Erinin közepén maradjanak. Az árbocok tetején emberek kémlelték a partot, de nem a homokpadokat lesték. Tulajdonképp semmi félnivalójuk nem volt, amíg nem jutottak olyan közel, hogy íjjal lehessen lőni őket. Igazság szerint Egwene könnyedén felgyújthatta volna a hajókat onnan, ahol ült, vagy ami még ennél is egyszerűbb volt, könnyedén lyukat vághatott volna az aljukba, hogy elsüllyedjenek. Alig pár másodpercébe tellett volna. De ha megteszi, akkor a fedélzeten utazók közül páran biztosan megfulladnak. A folyó sodra erős volt, telis-tele örvénnyel, és a víz jéghideg volt. A hajók messze voltak a parttól - azok sem érnének ki ebben a hidegben, akik egyébként pompásan úsznak. De még ha csak egyetlen egy ember halna meg, az is azt jelentené, hogy fegyverként használta az Egyetlen Hatalmat. Egwene megpróbált úgy élni, mint aki már letette a Három Esküt, és az Eskük mindennél biztosabban megvédték a hajókat tőle és a többi nővértől. Egyetlen olyan aes sedai sem tudta volna a hajókra irányítani azokat a fonatokat, aki már letette a fogadalmat az Esküpálcára, sőt, alighanem meg sem tudták volna formálni őket, ha csak nem győzik meg magukat róla, hogy a hajón utazók közvetlen életveszélybe sodorják őket. De láthatóan sem a kapitányok, sem a legénységük nem hitt 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hajók közelebb értek, a távolság által alig hallhatóvá fakult kiáltásokat sodort feléjük a szél. Az árboc tetején őrködő matrózok rá és Garethre mutogattak, és hamar egyértelművé vált, hogy azt hiszik, egy nővért és az őrzőjét látják. Vagy legalábbis a kapitányok nem merték megkockáztatni, hogy esetleg nem azok. Pár másodperccel később az evezők már gyorsabban csapkodtak. Nem sokkal, csak egy kicsit, de láthatóan az evezősök így is minden erejüket beleadták, hogy tovább gyorsítsák a hajót. Az első hajó fedélzetén egy nő, alighanem a kapitány, a karját lengette, mintha még nagyobb erőfeszítésre akarná bírni az embereit, és egy maroknyi matróz fel-alá kezdett rohangálni a fedélzeten. Amott meghúztak egy kötelet, máshol jobban a szabadjára engedték, hogy megváltozzon egyik-másik vitorla szöge, de Egwene nem látta, hogy bármiféle haladást elértek volna. A fedélzeten persze nem csak matrózok voltak, és az utasok nagy része a korláthoz tömörült. Páran előszedték a saját látcsövüket. A többségük mintha azt méregette volna, hogy mikor érik már el a kikötő biztonságát. Egwene eljátszott a gondolattal, hogy megfon egy fényrobbanást, egy hirtelen lángcsóvát, vagy csak egy mennydörgésszerű hangot, épp egy kicsivel a hajók felett. Akkor aztán mindenki ráébredne, hogy nem a távolság és nem a sebesség óvja meg őket, hanem csak az, hogy a Három Eskü köt minden aes sedai-t. Tudniuk kell, hogy csak az aes sedai-ok miatt voltak biztonságban a foly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agy levegőt vett, megrázta a fejét, és magában jól összeszidta magát. Az az egy aprócska fonat is felhívná rájuk a városbéliek figyelmét, sokkal inkább, mint az, hogy feltűnt egy nővér a folyóparton. A nővérek gyakorta lerándultak a partra, hogy Tar Valont és az Erinint bámulják. És még ha csak egy hasonló erőfitogtatással válaszolnának is a fonatára, az efféle vetélkedéseknek sosem lehetett véget vetni, ha egyszer valaki elkezdte őket. És ha belefognak ebbe a versenybe, ki tudja, mikor csúszik ki az irányításukból az egész! Erre túl sok eshetőség volt mostanában, és az elmúlt öt napban csak romlott a hely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kötőmester sosem engedett be egyszerre nyolcnál vagy kilencnél több hajót, mióta megérkeztünk - mondta Gareth. mikor az első hajó elhaladt előttük -, de a kapitányok láthatóan kidolgozták, milyen ütemben érkezzenek. Nemsokára feltűnik majd még egy csapat, és épp akkor fogják elérni a várost, mikor a toronyőrség már meggyőződött arról, hogy ezek itt azért jöttek, hogy a Torony zsoldjába álljanak. Jimar Chubain elég értelmes ahhoz, hogy ne tudjak bejuttatni egy embert sem a városba. A kikötőkben több katonája van, mint a hidakat kivéve bárhol másutt, de a város többi pontján nem állomásoztat csapatokat. Ez persze hamarosan megváltozik. A hajók a hajnal első fényénél indulnak, és napszálltáig folyamatosan érkeznek ide is, és a déli kikötőbe is. Ez a pár hajó nem hozott annyi katonát, mint a legtöbb hasonló kis flotta szokott. Minden terv zseniálisnak tűnik, amíg el nem jön a napja, hogy próbára tegyék, Anya, de akkor alkalmazkodni kell a körülményekhez, vagy azok legyűrik az emb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keseredetten nyögött egyet. Csak azon a hét hajón legalább kétszáz ember utazott! Páran közülük alighanem kereskedők, árusok, vagy más, ehhez hasonló ártatlan utazók, de az alacsonyan álló nap fénye sisakokon, mellvérteken, és bőrzekékre varrt lánckorongokon csillant meg. Hány hajórakomány katona érkezett minden nap? Akárhányan voltak is, az biztos, hogy Tar Valonba folyamatosan érkeztek az emberek, hogy szolgálatra jelentkezzenek Jimar Chubain főkapitány sereg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sietnek mindig úgy a férfiak, hogy öljenek, vagy megöljék őket? - motyogta dühösen. Gareth nagyúr nyugodtan nézte. Úgy ült jókora, csíkos orrú, széles pej heréltjén, mint egy szobor. Egwene néha úgy érezte, megérti egy részét annak is, ahogy Siuan érez a férfi iránt. Néha ő is a legszívesebben megijesztette volna, csak hogy lássa, milyen, amikor megijed! Sajnos azonban ő maga is éppolyan jól tudta a választ a kérdésére, mint a férfi. Legalábbis ami a katonának álló férfiakat illette. Ó, persze, volt egy csomó ember, aki azért állt be egy seregbe, mert olthatatlan lelkesedés fűtötte az ügy iránt, mert elkötelezett volt, és meg akarta védeni, amit jogszerűnek és szentnek tartott, és volt aki a kalandot kereste, bármilyen furcsa elképzeléseik voltak is a dologról, de a szomorú tény mégiscsak az volt, hogy azért, ha valaki pikát vagy lándzsát fogott a kezébe, kétszer annyi pénzt kapott, mint azért, ha valaki más ökrét hajtotta szántáskor, és még másfélszer ennyit, ha jól bánt a lóval, és a lovassághoz került. A számszeríjasok és az íjászok valahol a két másik csoport között kerestek. Bárki, aki másnak dolgozott, és arról álmodozott, hogy egy szép nap lesz egy saját gazdasága vagy egy kis boltja, vagy hogy összegyűjthet egy akkora vagyonkát, hogy a fia majd megvalósítsa az álmait, ezer és ezer mesét hallott arról, hogy az emberek elmentek öt, tíz évre katonáskodni, és annyi arannyal tértek haza, hogy életük végéig kényelemben éltek. És akkor még ott voltak azok a legendák is, amik a közemberből hadvezérré vagy főnemessé emelt katonákról szóltak. A szegény ember számára, mondta Gareth Bryne keményen, sokkal szebb látvány volt egy lándzsa boldogabbik vége, mint hogy valaki más lovának a hátsóját nézze. Keserű gondolat, de Egwene úgy vélte, a hajón utazó férfiak is hasonlóképp érezhetnek. De persze ő is ilyen emberekből toborozta a seregét! Minden egyes emberre, aki le akarta taszítani a trónbitorló amyrlint, minden egyes emberre, aki tudta, hogy ki Elaida, és mit tett, legalább tíz, ha nem száz olyan jutott, aki csak a zsoldért csatlakozott hozzájuk. A hajón utazók némelyike most feltartotta a kezét, hogy mutassa a kikötő falán őrködő katonáknak, hogy nincs náluk fegyv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és Gareth nagyúr sóhajtott egyet. A férfi hangja nyugodt maradt, de mikor végre megszólalt, nem mondott megnyugtató hír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nya, amíg a kikötők nyitva vannak, Tar Valon többet eszik, mint mi, és ahelyett, hogy elgyengülnének az éhségtől, a toronyőrség tagjai csak erősebbek és nagyobbak lesznek. Nem hinném, hogy Elaida megengedné, hogy Chubain kitörjön, és meglepetésszerűen megtámadjon minket, bármennyire szeretném is, hogy </w:t>
      </w:r>
      <w:r>
        <w:rPr>
          <w:rFonts w:eastAsia="Times New Roman" w:cs="Times New Roman" w:ascii="Times New Roman" w:hAnsi="Times New Roman"/>
          <w:i w:val="false"/>
          <w:iCs w:val="false"/>
          <w:color w:val="auto"/>
          <w:sz w:val="22"/>
          <w:szCs w:val="22"/>
          <w:lang w:val="hu-HU" w:eastAsia="zxx" w:bidi="zxx"/>
        </w:rPr>
        <w:t>í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gyen. Minden nap, amivel tovább várunk, csak nőni fog a számla, amit meg kell fizetnünk a hentesnek, ha eljön a csata napja. Már a kezdetek kezdetén megmondtam, hogy végül majd meg kell támadnunk a várost, és ezt azóta is fenntartom. De minden más megváltozott. Utasítson rá pár nővért, hogy most azonnal segítsen a falakon belülre engem és az embereimet, és elfoglalom Tar Valont! Nem lesz tiszta ügylet! De sosem az! Ám mégis el tudom foglalni önnek a várost! És sokkal kevesebben halnak meg, mintha tovább várakoz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gyomra összeszorult, olyan erősen, hogy levegőt is alig kapott. Lassan, lépésenként elvégezte a novíciák gyakorlatát, hátha az ellazítja. A folyó a partok között siklott tovább sebesen, és úgy kellett irányítania, hogy nem erőlteti rá az akaratát, úsznia kellett az árral, nem szembeszállnia vele! Lassan ráborult a nyuga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sokan gondolkoztak már el azon, mi mindenre lehetne még használni a Kapukat, és a maga módján Gareth Bryne volt a legrosszabb közülük. Neki a háború volt a mestersége, és nagyon jó mesterember volt. Amint megtudta, hogy a Kapukon át egyszerre nagyobb csapat ember is átvonulhat, rögtön rájött, milyen hasznos ez így, háború idején. Még Tar Valon magas falai, amik túl messze voltak ahhoz, hogy bárki bevegye őket katapulttal, és addig fonták át őket az Egyetlen Hatalom fonataival, míg a legerősebb ostromgépek sem tehettek kárt bennük, még Tar Valon magas falai sem állhattak ellent egy olyan hadseregnek, amelyik tudott Utazni. De akár rájött Gareth Bryne, akár nem, ez másnak is hamar az eszébe fog jutni. A hírek alapján az asha'manek már alkalmazták is ezt a cselt. A háború mindig is ocsmány volt, de most még jobban el fog faju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laszolta. - Tudom, hogy sokan meg fognak halni, mielőtt ennek vége lenne! - A Fény könyörüljön rajta, elég volt behunynia a szemét, és már látta is a halottakat és a sebesülteket! És még többen pusztulnak el, ha rossz döntést hoz, és nem csak ebben az egy kérdésben. - De életben kell tartanom a Fehér Tornyot, hogy szembeszállhassunk a Sötétséggel a Tarmon Gai'donnál, hogy megóvhassuk a világot az asha'manektől, és a Torony meghal, ha Tar Valon utcáin nővér fordul nővér ellen! - Ez már megtörtént egyszer. Még egyszer nem eshet meg! - Ha a Fehér Torony elpusztul, meghal a remény! Azt hittem, ezt nem kell még egyszer elmagyaráznom ö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ishar felhorkant, és felvetette a fejét. Úgy rázta magát, mintha megérezte volna lovasa ingerültségét, de Egwene határozottan megrántotta a kantárt, lecsillapította a lovat, aztán visszacsúsztatta a látcsövet a nyeregről lógó kis bőrtasakba. A búvármadarak feladták a halászást, és a kikötő száját elzáró lánc lassan leereszkedett. Jóval a víz alá merül még mielőtt az első hajó odaérne. Milyen rég lehetett az, hogy ő maga Tar Valonba érkezett épp ezen az útvonalon, mint amin most a hajók jöttek? Szinte már nem is emlékezett rá. Mintha Korokkal ezelőtt lett volna. Az egy másik lány volt, aki leszállt a hajóról, és találkozott a novíciák főnökasszonyával, egy másik lány, nem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reth keserűen elfintorodott, és megrázta a fejét. De hát Egwene nem is várta tőle, hogy ilyen könnyen fela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etben kell tartania a Fehér Tornyot, Anya, de az én dolgom az, hogy átadjam önnek, hacsak nem változott valami, amiről én még nem tudok! Nem vagyok vak, látom, ahogy a nővérek sugdolóznak, és a válluk felett pislognak körbe; látom, akkor is, ha nem tudom, hogy mit jelent! Ha még mindig kell önnek a Torony, akkor meg kell támadnunk Tar Valont, és minél előbb támadunk, annál kevesebb ember hal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intha a reggel is elsötétedett volna, bár egyetlen felhő sem árnyékolta be a napot. Egwene tudta, hogy bármit tesz, a halottak hegymagas halomba tornyosulnak, de életben kellett tartania a Fehér Tornyot. Életben kellett tartania! Mindegyik választási lehetőség rossz volt, de ilyenkor is meg kellett találnia a legelviselhetőbb u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már eleget láttam - mondta halkan. Még egyszer átpillantott a város mögül emelkedő, vékonyka füstoszlopra, majd megfordította Daishart, és elléptetett a folyóparttól száz lépésre kezdődő fák felé. A kísérete ott várakozott az örökzöld magyalok és a télen csont kopár bükkök és nyírfák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étszáz könnyűlovas várt rá, kemény bőrmellvért, vagy a kabátjukra varrt fémkarikák védték őket. Alighanem nagy feltűnést keltettek volna, ha ők is kilovagolnak a partra, de Garethnek sikerült meggyőznie, hogy szüksége van ekkora fegyveres, lándzsás, rövid íjas kíséretre. A túlsó partról felszálló, vékonyka füstoszlop kétség kívül égő szekereket jelentett. Ismét elpusztítottak egy élelmiszer szállítmányt. Ezek csak kis tűszúrások voltak, de minden éjszaka megszurkálták a sereget. Néha csak egyszer, néha kétszer, háromszor is, és mostanában már reggel mindenki a füstöt kereste elsőnek. Egyelőre lehetetlennek tűnt elkapni a rablócsapatokat. Az üldözőket hirtelen hózápor vakította el, vagy fagyos szélvihar zavarta vissza, de olyan is megesett, hogy a nyomok egyszerűen eltűntek, és az utolsó patanyom mögött szűzfehéren, simán csillogott a hó.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maradványai elárulták, hogy a fegyvereseket nővérek is segítik, és semmi értelme nem lett volna megkockáztatni azt, hogy ha Elaidának esetleg ezen a parton is vannak emberei, akkor kisebb kísérettel szaladjanak beléjük. Elaida alighanem kevés dolognak örült volna annyira, mintha a kezébe kaparinthatja Egwene al'Ver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a lány kísérete nem csak katonákból állt. Sheriam, a Krónikaőr mellett még hat másik aes sedai is elkísérte a ma reggeli kilovaglásra, és akinek volt őrzője, az azt is magával hozta, úgyhogy a nővérek mögött nyolc férfi várakozott különös, színváltó köpenyben. Az anyag szédítő villogással lebbent meg, ahányszor csak belekapott a vad reggeli szél, amúgy meg mintha eltüntette volna a férfiakat és a lovakat, ahol rájuk borult. Az őrzők tisztában voltak azzal, hogy veszélyben vannak - a fosztogatókról ők is tudtak -, és azt is érezték, hogy a nővérek pattanásig feszültek. Úgy méregették a környező fákat, mintha a lovasság ott sem lenne. Számukra a tulajdon aes sedai-juk védelme volt a legfontosabb, és azt senki másra nem bízták volna. Sarin, a fekete szakállas, zömök fickó, aki olyan széles volt, hogy átlagos magassága dacára is szinte törpének tűnt, olyan közel állt Nisaohoz, hogy szinte eltakarta az aprócska Sárga nővért, és Jori is nyomasztóan tornyosult Morvrin fölé, bár tulajdonképpen alacsonyabb volt az aes sedai-nál. Még Sarinnál is szélesebb volt, de a cairhieniek közt is alacsonynak számított. Myrelle három őrzője, mármint az a három, akit sajátjának mert elismerni, olyan szorosan vette körbe a nőt, hogy csak akkor indulhatott volna el bármerre is, ha előbb félrelöki valamelyik emberét. Anaiya Setaganája, nyurga volt, sötét hajú, és éppolyan gyönyörű, mint amilyen csúf a hozzá tartozó nővér, és most kis híján egymaga körbevette az aes sedai-t. A karvalyorrú, sebhelyes arcú Terval pedig Beonint védte ugyanilyen elszántan. Carlinyának nem volt őrzője - ez a Fehérek között elég gyakran megesett -, de most ő is úgy méregette a férfiakat a csuklyája mélyéből, mintha azon gondolkozna, hogy itt helyben megköt valak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ég nem is olyan rég mindent megtett volna, hogy ne lássák együtt ezzel a hat nővel. Ők hatan és Sheriam is hűséget esküdtek neki. Mindenkinek más oka volt rá, és sem ők, sem pedig Egwene maga nem akarta, hogy ez kiderüljön, vagy hogy bárki más akárcsak gyanakodjon is a valódi helyzetre. Az ő segítségükkel tudta titokban befolyásolni az eseményeket, mikor még mindenki azt hitte, hogy ő csak egy báb, egy kislány, akit játékból amyrlinnek neveztek ki, és akit úgy használhat a Torony Csarnoka, ahogy csak jónak látja. Akinek egy szavát sem veszik komolyan a többiek. A Csarnoknak le kellett számolnia ezzel a tévhittel, mikor rávette őket, hogy háborút hirdessenek Elaida ellen, és ismerjék végre be, hogy attól fogva ezt akarják, hogy elhagyták a Tornyot, de azóta a Csarnok és az ajahok is rettegtek tőle, hogy mit tesz legközelebb, és megpróbálták elérni, hogy időben értesüljenek róla, és hogy csak olyasmi juthasson az eszébe, ami nekik is tetszene. Az Ülnökök lepődtek meg a legjobban, mikor Egwene beleegyezett, hogy tanácsadókat jelöljenek ki mellé. Minden ajahból egy olyan tapasztalt és bölcs nővért jelöltek ki, aki majd segíti a munkájában. Persze nyilván azt hitték, hogy azért ment bele, mert a fejébe szállt a dicsőség, hogy a háború kérdésében keresztülvitte az akaratát. Valójában persze megmondta Morvrinnak, Anaiyának és a többieknek, hogy mindent kövessenek el azért, hogy őket válasszák mellé, és mindegyiküknek volt annyi szava az ajahjában, hogy ezt el is érje. Nem sokkal több, de ennyi még igen. Egwene meg is hallgatta a tanácsaikat, bár nem mindig fogadta meg, amit mondtak, és most már hetek óta így ment a dolog - legalább már nem kellett titkos találkozókat szerveznie, vagy rejtjeles üzeneteket váltania ve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égis úgy tűnt, hogy a társaság kibővült, miközben Egwene a Tornyot fürkés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a köpenyén kívül hordta a rangjához járó, keskeny kék stólát. Végtelenül szertartásosan hajolt meg a nyeregben ülve. A lángszín fürtű nő néha hihetetlenül kimér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Delana ülnök kíván beszélni önnel! - mondta, mintha Egwene nem látta volna maga is, hogy a zömök Szürke nővér ott kucorog foltos kancáján, ami majdnem olyan sötét volt, mint Sheriam fekete lábú hátasa. - Fontos ügyben kereste fel, legalábbis azt mondja! - és a hangjában csendülő, enyhe megvetés arra utalt, hogy Delana nem volt hajlandó elárulni neki, mi az. Sheriam nem szerette az ilyesmit. Nagyon féltékeny volt a helyzet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szemközt, Anya, ha lehet! - mondta Delana, és hátralökte a csuklyáját. Elővillant szinte ezüstszín haja. A hangja meglepően mély volt nő létére, de nem úgy hangzott, mint aki valóban sürgető és fontos hírekkel 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t meglepte a nő felbukkanása. Delana gyakran mellé állt, mikor a Torony Csarnoka épp azon vitatkozott, hogy melyik kérdés tartozik az Elaidával vívott háború tárgykörébe, és melyik nem. A háború dolgában ugyanis a Csarnoknak egyhangúan támogatnia kellett Egwene döntéseit, és ezt még azok az Ülnökök sem nyelték le egykönnyen, akik pedig támogatták, hogy Elaida ellen hivatalosan hadat üzenjenek. Meg akarták dönteni Elaida uralmát, de ha csak rajtuk múlt volna, ítéletnapig vitatkoznak minden apróságon. Igazság szerint Delana támogatása legalább annyit ártott Egwene ügyének, mint amennyit használt. Az egyik nap maga volt a Szürke diplomata megtestesült képe, és csak a közös megegyezés érdekelte, másnap pedig olyan szívósan védelmezte a saját álláspontját, hogy azzal minden egyes Ülnököt magára haragított. És másképp is megbolygatta a törékeny békességet. Most már nem kevesebb, mint háromszor követelte, hogy a Csarnok hirdesse ki, hogy Elaida a Fekete ajah tagja. Ez minden esetben elkerülhetetlenül kínos csendhez vezetett, amit csak az tört meg, ha végül valaki kényszeredetten az ülés berekesztését javasolta. Kevesen akartak nyíltan beszélni a Fekete ajahról. Delana persze mindenről hajlandó volt nyíltan beszélni, arról, hogy hogyan találnak megfelelő ruházatot a kilencszáznyolcvanhét novíciának, éppúgy, mint arról, hogy vajon a nővérek között vannak-e, akik titokban Elaidát támogatják. Ettől a témától is minden Ülnök hátán felállt a szőr. Ami csak még érthetetlenebbé tette, hogy miért lovagolt ki ilyen korán, és a tetejébe egyedül! Eddig még sosem látogatta meg Egwene-t, csak legalább két-három másik Ülnök társaságában. Delana sápadt kék szeme azonban semmivel sem árult el többet, mint kifejezéstelen aes sedai arc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glás közben - biccentett beleegyezően Egwene. - Hagyjatok magunkra egy kicsit - tette hozzá, mikor Sheriam szóra nyitotta a száját. - Kérlek, te is maradj hátra a többi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ónikaőr zöld szeme elkeskenyedett; könnyen lehet, hogy megharagudott. Hatékony Krónikaőr volt, és elszántan dolgozott - minden reményét Egwene-be vetette, és nem csinált titkot abból sem, hogy mennyire utálta, ha kimarad az amyrlin egyik megbeszéléséből. De akár mérges volt, akár nem, most beleegyezően hajtotta meg a fejét, és csak egy kicsit habozott. Sheriam nem mindig tudta, hogy melyikük is parancsol a másiknak, de most belátta, hol a hel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terep emelkedni kezdett, ahogy távolodtak a folyótól. Nem dombok követték egymást, hanem egyszerűen csak egyetlen, folyamatos emelkedő húzódott a nyugaton tornyosuló hatalmas csúcs felé, ami szinte kigúnyolta a hegy </w:t>
      </w:r>
      <w:r>
        <w:rPr>
          <w:rFonts w:eastAsia="Times New Roman" w:cs="Times New Roman" w:ascii="Times New Roman" w:hAnsi="Times New Roman"/>
          <w:i w:val="false"/>
          <w:iCs w:val="false"/>
          <w:color w:val="auto"/>
          <w:sz w:val="22"/>
          <w:szCs w:val="22"/>
          <w:lang w:val="hu-HU" w:eastAsia="zxx" w:bidi="zxx"/>
        </w:rPr>
        <w:t>neve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A Sárkánybérc mellett még a Világ Gerince is eltörpült volna, de a Tar Valon körüli, viszonylag sík vidéken egyenest úgy tűnt, mintha a hósipkás hegy egészen az égig érne. Mikor, mint most is, vékony füstoszlop szállt a csúcsból a felhők felé, csak még magasabbnak tűnt a hegy. Persze ami innen is vékony füstoszlopnak tűnt, az odafenn egészen másmilyen lehetett. A fák a bérc alsó felén éltek csak meg, és még soha senki sem érte el a csúcsot, sőt, még a közelébe sem jutott a legmagasabb szikláknak, bár a legendák szerint a lejtőket vastagon borították azoknak a csontjai, akik a hiábavaló próbálkozás közben pusztultak el. Persze azt senki sem tudta volna megmondani, hogy miért akarná bárki is megmászni a Sárkánybérc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érc hatalmas árnyéka esténként néha egész a városig húzódott. A környéken élők éppúgy hozzászoktak ahhoz, hogy az egész vidéket a Sárkánybérc fenyegetően felemelt ujja uralja, mint ahogy azt is megszokták, hogy a Fehér Torony ragyogó oszlopa a város falai fölé emelkedve mérföldekre fénylik Tar Valontól. Mind a kettő időtlen idők óta ott volt a vidéken, nem változott, nem is fog változni soha, és különben is, az emberek életét a termés és a kereskedelem irányította, nem a hegyek vagy az aes sedai-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cska falvakban a házakat zsúptető vagy csillogó pala fedte, és a hóban játszadozó gyermekek, vagy a kútról vizet hordó nagyobb kölykök éppúgy megbámulták az útnak nevezett sáros nyomvonalon átlovagoló katonákat, mint a nagyobb, száz fős településeken. A katonák egyikénél sem lobogott zászló, de némelyikük hátára rá volt hímezve Tar Valon lángja, és az őrzők különleges köpenyéből világosan látszott, hogy a nők egy része biztosan aes sedai. Hiába voltak közel Tar Valonhoz, még errefelé is ritkán láttak a népek aes sedai-t egész mostanáig, és még mindig felcsillant a gyermekek szeme, ha átlovagoltak köztük. De persze a katonákat legalább ilyen mesésnek tartották. Ezen a környéken mindenki Tar Valonnak dolgozott, a Toronyba került a tanyák termése. A házakat kőkerítéssel védett legelők vették körbe, magas, kőből vagy téglából emelt istállók és pajták álltak mindenütt, és sűrű gyümölcsösök és sövények választották el egymástól a földeket. A tanyasi gyerekek gyakran futva követték a kíséretet egy darabon, és úgy ugráltak át a hóban rejlő akadályokon, mint egy csapat vadnyúl. A téli feladatok a házban tartották az idősebbeket, de még aki az orra hegyéig beburkolta magát a köpenyébe a hideg ellen, és a szabadban dolgozott, az sem nagyon nézett fel, ahogy elléptettek mellette a katonák, az őrzők és az aes sedai-ok. Nemsokára itt a tavasz, és neki kell látni a szántásnak és a vetésnek, és mit sem számított, hogy az aes sedai-ok mit tesznek vagy nem tesznek. A Fény adja, hogy ne is számítso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őröknek nem volt sok haszna, hacsak nem úgy lovagoltak végig a vidéken, mint akik valóban bármelyik pillanatban támadástól tartanak, és Gareth nagyúr úgy rendezte el a kíséretet, hogy nagyobb csapat lovagoljon az aes sedai-ok előtt, és oldalt is legyenek katonák, a fák között, míg páran lemaradva kövessék őket. Ő maga közvetlenül az őrzők mögött lovagolt az emberei javarészével, az őrzők pedig alig maradtak el Sheriam és a „tanácsnokok” mögött. Mintha egy hatalmas, kissé ellapított kör vette volna körül a középen lovagoló Egwene-t, és ha nem nézett be alaposabban a fák közé, szinte úgy érezhette, mintha egyedül vágna át a tájon. És persze ha nem nézett hátra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erőltette, hogy a Szürke nővér minél hamarabb beszélni kezdjen - hosszú lovaglás várt még rájuk a táborig, és senki sem szőhetett Kaput ilyen közel a városhoz, ahol bárki megláthatta volna a fonatot, úgyhogy bőven volt rá ideje, hogy meghallgassa Delana felvetéseit -, inkább azt nézegette, miben hasonlítanak az itteni tanyák a folyóköziekhez. Talán azért nézte meg őket ilyen alaposan, mert csak most döbbent rá, hogy már nem a Folyóköz az otthona. Az igazság elismerése nem lehetett árulás, de aki elfelejtette, hogy honnan jött, akkor azt is elfelejtette, hogy valójában kicsoda. Az emondmezei kocsmáros lánya néha már idegennek tűnt Egwene szemében. Az itteni tanyák bármelyike meglehetősen furcsán hatott volna Emondmezőn, bár Egwene nem tudta volna megmondani, pontosan miért is. A házak mintha más alakúak lettek volna, és a tető kicsit meredekebben ívelt fölöttük. És gyakrabban voltak palával fedve, mint zsúppal, bár a vastag hó alatt nem mindig látszott ez sem. Persze most már a Folyóközben is több volt a kő, a tégla és a pala, mint a vályog vagy a zsúptető - ezt Egwene maga is látta, mikor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hazalátogatott. A változás néha olyan lassan ért be, hogy fel sem tűnt, mikor és hogyan kezdődött az egész, máskor meg olyan gyors volt, hogy alig tudott beletörődni, de elkerülhetetlenül és örökké változóban volt minden. Semmi sem maradt ugyanaz, még az sem, amiről azt hitte volna. Vagy amiről remélte, hogy megmar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an úgy vélik, hogy meg fogja kötni őrzőnek - mondta Delana hirtelen, halkan. Úgy nézett Egwene-re, mintha csak kötetlenül beszélgetnének. Látszólag minden figyelmét az kötötte le, hogy zöld kesztyűbe bújtatott kezével elrendezze köpenye csuklyáját a fején. Jól lovagolt, olyan könnyedén vette át kancája mozgását, mintha észre sem venné, hogy a ló nem a teste része. - Néhányan úgy vélik, hogy már meg is kötötte! Nekem egy ideje már nincs őrzőm, de néha még a puszta tudat is megnyugtató, hogy ott van valaki mellettem! Már persze ha jól választjuk ki, ki legyen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vonta a szemöldökét, és büszke volt magára, hogy nem mered tátott szájjal a másik nőre. Sosem jutott volna eszébe, hogy Delana ezért akart beszélni vele! Az Ülnök sietve hozzá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reth nagyúr! Meglehetősen sok időt tölt önnel! Persze jóval idősebb a legtöbb őrzőnél, de a Zöldek gyakrabban választanak egy-egy tapasztaltabb férfit első őrzőjüknek! Tudom, hogy önnek sosem volt ajahja, de gyakorta gondolok úgy önre, mintha Zöld lett volna. Csak arra lennék kíváncsi, hogy vajon Siuan megkönnyebbülne, vagy megdühödne, ha megkötné! Néha azt hiszem, örülne neki, máskor meg úgy vélem, talán mégsem. Kettejük viszonya, már ha ezt lehet annak nevezni, meglehetősen különös, és Siuan még csak nem is zavartatja magát mi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jobb lenne Siuant megkérdezned! - mosolygott Egwene egy kissé harapósan. A hangja is élesebb volt, ami azt illeti. Ő maga sem értette teljesen, hogy Gareth Bryne miért ajánlotta fel neki a szolgálatait, de a Torony Csarnoka igazán értelmesebben tölthetné az időt annál, hogy össze-vissza pletykálnak, mint a falusi vénasszonyok! - Bárkinek elmondhatod, akinek csak akarod, Delana, hogy senkit sem kötöttem meg! Gareth nagyúr azért tölt velem meglehetősen sok időt, ahogy te is mondtad, mert én vagyok az amyrlin, és ő a tábornokom. Ezt is nyugodtan a többiek eszébe idézhe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val Delana úgy gondolt rá, mintha Zöld lenne? Egwene maga is ezt az ajahot választotta volna, bár az igazság szerint csak egyetlen őrzőt akart megkötni. De Gawyn vagy Tar Valonban volt, vagy úton Caemlyn felé, és akár így volt, akár úgy, nem kaphatja meg egyhamar. Önkéntelenül is megveregette Daishar nyakát, és minden erejére szüksége volt, hogy a mosolya ne torzuljon dühös grimaszba. Néha olyan jó lett volna elfeledkezni egy kicsit a Csarnokról - többek között a Csarnokról is! Az Ülnökök hamar megértették vele, hogy Siuan miért viselkedett úgy a legtöbbször, mint egy fogfájós medve, mikor még ő volt az amyr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anám, hogy széleskörű találgatások tárgyát képezné az ügy - mormolta Delana -, egyelőre még nem! De persze sokakat érdekel, hogy mikor kíván magához kötni egy őrzőt, és hogy ki lesz az! Nem hinném, hogy Gareth Bryne-t bölcs választásnak tartanák! - Hátrafordult a nyeregben, és végigmérte a mögöttük lovaglókat. Egwene azt hitte, Gareth nagyurat nézte meg még egyszer, de mikor visszafordult, csak annyit mondott nagyon halkan. - Persze Sheriamot nem ön választotta Krónikaőrnek, de jobb, ha tudja, hogy a többieket is azért küldte ön mellé az ajahjuk, hogy kémkedjenek a dolgai után! - Foltos kancája jóval kisebb volt Daisharnál, úgyhogy beszéd közben felfelé kellett néznie Egwene-re, bármennyire is igyekezett úgy tenni, mintha nem ez volna a helyzet. Vizenyős kék szeme hirtelen nagyon megélesedett. - Sokan úgy vélték, hogy Siuan túlságosan is jó tanácsadónak bizonyult, miután olyan könnyedén kiharcolta az Elaida ellen szóló hadüzenetet. De úgy tűnik, szegény még mindig nem törődött bele, hogy megváltozott a helyzet, nem gondolja? Mostanában már a legtöbben úgy vélik, hogy Sheriam volt a bűnös. Különben is, az ajahok örülnének, ha sejtenék, hogy mire készül. Nem akarják, hogy még egyszer meglepj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hogy figyelmeztetsz - mondta Egwene udvariasan. Bűnös? Bebizonyította a Torony Csarnokának, hogy nem lesz a bábjuk, és mégis ragaszkodnak ahhoz, hogy csak azért nem, mert már valaki más rángatja zsinóron! De legalább senki sem sejtette az igazságot a tanácsadóiról! Remélte, hogy ez így is mar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 csak ezért kellene óvatosnak lennie - folytatta Delana, és a szemében égő tűz rácáfolt ráérős, szinte unatkozó hangvételére. Sokkal fontosabb volt számára ez az ügy, mint amilyennek mutatni akarta. - Egészen biztos lehet benne, hogy mindegyikük tanácsai egyenesen az ajahjuk fejétől jönnek, de mint azt ön is nyilván tudja, az ajahok fejei és az Ülnökök nem mindig értenek egyet! Ha túlságosan is hallgat rájuk, könnyen összetűzésbe kerülhet a Csarnokkal! Ne feledje, hogy nem minden döntés tartozik a háború körébe, márpedig nyilvánvalóan szeretné, ha azok közül is lenne pár, ami az ön kívánsága szerint dől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amyrlinnek minden oldalt meg kell hallgatnia, mielőtt döntést hozna - válaszolta Egwene -, de nem felejtem el a figyelmeztetésedet, ha a tanácsadóimmal beszélek, gyerm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ennyire ostobának nézné? Vagy az is lehet, hogy a nő csak fel akarta dühíteni! A harag rossz tanácsadó volt, a mérges ember gyakran elsiette a döntéseit, vagy olyasmit mondott, amit később már nem vonhatott vissza. El nem tudta képzelni, hogy Delana mit akarhat elérni ezzel, de ha az Ülnökök nem tudták befolyásolni a már bevett módokon, akkor újabb és újabb módszerekkel próbálkoztak. Kellően nagy gyakorlatra tett szert abban, hogy hogyan kerülje ki az ilyen kis manipulációkat, mióta amyrlin lett! Szabályosakat, mélyeket lélegzett, és megpróbált megnyugodni. Egészen könnyen ment. Mostanában túlságosan is sok alkalma nyílt gyakorolni ezt a kis feladatot. A Szürke nővér felnézett rá a csuklyája alól. Az arca meg sem rezdült, de kék szeme most már olyan éles volt, mint egy pár vés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érdezhetné tőlük, hogy mit gondolnak az Elaidával való tárgyalásról,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ajdnem elmosolyodott. A szünet a cím előtt egyértelmű volt és szándékos. Delana láthatóan nem örült neki, ha egy olyan nő szólította „gyermekemnek”, aki a legtöbb novíciánál is fiatalabb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nál legalábbis mind fiatalabb volt, akik a Toronyból jöttek, és ráadásul később is érkezett Tar Valonba, mint bármelyikük. De persze Delana is túl fiatal volt ahhoz, hogy Ülnök legyen! És nem tudott olyan jól uralkodni magán, mint a kocsmáros lá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kérdezném meg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ez a téma többször is előkerült az elmúlt pár nap folyamán a Csarnokban! Nem javaslat szintjén, de többször is megemlítették. Nagyon halkan; de felhozta Varilin, Takima és Magla is. És Faiselle és Saroiya láthatóan érdeklődtek a dolog ir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mennyire sikerült is az előbb lenyugtatnia magát, Egwene-ben most kígyóként vonaglott meg a harag, és nehéz volt letörnie. Ezek öten már azelőtt is Ülnökök voltak, hogy a Torony kettészakadt volna, de ami még ennél is fontosabb, két külön frakcióhoz tartoztak, és eddig ádázul küzdöttek egymás ellen a Csarnok uralmáért. Voltaképp Romanda és Lelaine követői voltak, és bármit megtettek volna, amit az őket vezető nővér parancsol nekik, de ezek ketten előbb vinnék végromlásba az egész Tornyot, mint hogy valamiben egyetértsenek. És most már majdnem fél hete senki sem beszélt Elaidáról, vagy a Torony visszafoglalásáról, csak arról a döbbenetesen erős, döbbenetesen hosszú Erő robbanásról fecsegtek aggodalmaskodva. Szinte mindenki azt akarta tudni, hogy mi okozhatta, de épp ennyien rettegtek attól, hogy megtudják a választ a kérdésre. Egwene csak előző nap tudta meggyőzni a Csarnokot arról, hogy most már nyilvánvalóan biztonságos lenne odautaztatni egy kisebb csoportot, ahol a kitörés volt - még az emlék is olyan erősen beleivódott mindenkibe, hogy napok elteltével is pontosan tudták, hogy hol történhetett a dolog - és a legtöbb nővér mintha egy emberként fojtotta volna vissza a lélegzetét, úgy várta, hogy Akarrin és a többiek végre visszaérjenek. Minden ajah el akarta küldeni a maga emberét, de Akarrin volt az egyetlen aes sedai, aki önként jelentke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Úgy tűnt azonban, hogy sem Romandát, sem Lelaine-t nem érdekli a dolog. Akármilyen vad és hosszan tartó volt az Egyetlen Hatalom kitörése, majdnem olyan messze volt tőlük, és nem látták be, mi módon árthatna nekik. Ha a Kitaszítottak műve lett volna, mint ahogy azt mindenki valószínűsítette, akkor elenyészően kevés esélyük volt rá, hogy bármit is megtudjanak, és még ennél is kisebb esély nyílt arra, hogy megakadályozzák vagy visszafordítsák a dolgot. Értelmetlen lenne erőt és embert pazarolni az ilyen lehetetlen dolgokra, mikor fontos feladat állt előttük. Legalábbis ezt mondták nagy fogcsikorgatva, mintha fizikai fájdalmat okozna nekik, hogy valamiben egyet kell érteniük. De abban is egyetértettek, hogy Elaidától el kell venni a stólát és a pálcát! És Romanda majdnem olyan hevesen támogatta ebben a tábor nővéreit, mint Lelaine. Lelaine-t a végletekig bőszítette, hogy Elaida épp egy egykori Kék nővért taszított le az Amyrlin Trónról, és az, hogy a nő feloszlatta a Kék ajahot, szinte az őrjöngésig fokozta a dühét. Ha most mégis megengedik, hogy az embereik a tárgyalásokról beszéljenek... Az egésznek nem volt semmi értelm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véletlenül sem akarta volna, hogy Delana vagy bárki más gyanakodni kezdjen arra, hogy Sheriam és a többiek nem csak az ajahok kutyái, akiket azért varrtak a nyakába, hogy őrizzék és terelgessék, mint egy birkát, de ennek ellenére egy kurta kis kiáltással maga mellé hívta őket. Elég okosak voltak ahhoz, hogy titokban tartsák azt, aminek titokban kellett maradnia, különösen, mivel az ajahjaik megnyúzták volna őket, ha akárcsak a kisebbik fele kiderül mindannak, amit az elmúlt hónapokban tettek. Lassan, ráérősen léptettek előre, és nyugodt, az aes sedai-ok híres önuralmát tükröző, kifejezéstelen arccal vették körül Egwene-t és Delanát. Az amyrlin csak most kérte meg a Szürke nővért, hogy ismételje meg, amit az előbb mondott. Delana nem is kérette magát sokáig, ami furcsa volt azok után, hogy az előbb hogy kérte, hogy négyszemközt beszélhessenek. Már az első mondat után messze illant mindenki nyugalma és önural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ültség! - mondta Sheriam, mielőtt bárki más ki tudta volna nyitni a száját. Dühösnek tűnt, és mintha egy kicsit riadt is lett volna. Megvolt rá minden oka: az ő neve is szerepelt azon a listán, akiket Elaida elcsendesítésre ítélt volna. - Egyikük sem gondolhatja komolyan, hogy tárgyalni fog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em hinném, hogy ilyen ostobák lennének! - vetette közbe Anaiya szárazon. Egyszerű, csúnya arca inkább illett egy parasztasszonyhoz, mint egy Kék nővérhez, és a nyilvánosság előtt mindig a lehető legegyszerűbb, jó minőségű gyapjúruhákat hordta csak, de éppolyan kecsesen ült pej heréltje nyergében, mint Delana a maga foltos kancáján. Kevés olyasmi volt, ami még Anaiyát is kihozta volna a sodrából. Természetesen egyetlen Kék sem volt azok között az Ülnökök között, akik tárgyalásról suttogtak. Anaiya nem úgy nézett ki, mint egy katona, de a Kékek számára ez a harc a végsőkig tartott, és nem kértek, de nem is adtak kegyelmet. Soha. - Elaida épp elég világosan kifejtette, mit akar!</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aida irracionálisan viselkedik! - vetette hátra Carlinya a fejét. A hirtelen mozdulattól hátracsúszott a csuklyája, és elővillantak rövid, sötét fürtjei. A nő ingerülten húzta vissza a fejére a csuklyát. Carlinya ritkán mutatta ki az érzelmeit, de sápadt arca most majdnem olyan vörös volt haragjában, mint Sheriamé, és a hangját is átfűtötte az indulat. - Nem hiheti, hogy épp most fogunk térden állva visszacsúszni hozzá! Hogy hiheti Saroiya, hogy ennél kevesebbel is beér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pedig Elaida azt követeli, hogy térden állva csússzunk vissza hozzá - morogta Morvrin élesen. Általában békés, kerek arcán most savanyú kifejezés ült, és dundi kis keze megfeszült a kantáron. Olyan csúnyán nézett a fölöttük elszálló rigókra, amiket a lovak riasztottak föl egy közeli fenyőről, hogy bárki azt hitte volna, szegény madarak holtan esnek le a puszta pillantásától. - Takima néha túlságosan is szereti a tulajdon hangját! Alighanem csak magában besz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árcsak Faiselle! - tette hozzá Myrelle sötéten, és úgy meredt Delanára, mintha a Szürke nővér tehetne az egészről. Az olajszín bőrű nő még a Zöldek között is hírhedt volt lobbanékony természetéről. - Sosem hittem volna, hogy ilyesmit kell tőle hallanom! Még sosem viselkedett ilyen ostob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Magla komolyan gondolná, hogy tárgyaljunk velük! - ismételgette Nisao, és hol egyikükre, hol másikukra nézett. - Ezt egészen egyszerűen nem hiszem! Már csak azért sem, mert bármennyire fáj is bevallanom, de Romanda olyan keményen a markában tartja, hogy Magla felvinnyog, ahányszor csak Romanda eltüsszenti magát! Márpedig Romanda csak egy dolgot nem tud még Elaida ügyében, hogy vajon meg is vesszőztesse-e a száműzetés előtt,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lana olyan kifejezéstelen arccal meredt maga elé, hogy az nem jelenthetett mást, mint hogy épp egy elégedett mosolyt fojt el. Láthatóan ő is épp erre a reakcióra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manda Saroiyát és Varilint is éppolyan szorosan fogja, mint Maglát, Takima és Faiselle pedig még az egyik lábukat sem merik a másik elé tenni Lelaine engedélye nélkül, de akkor is azt mondták, amit! Attól tartok, hogy a tanácsadói véleménye közelebb áll ahhoz, amit a nővérek többsége gondol, Anya! - lesimította a kesztyűjét, és oldalvást felpislogott Egwene-re. - Ha keményen fellép ellenük, talán még csírájában el tudja fojtani ezt az egészet! Úgy tűnik, hogy az ajahok megadják a kellő támogatást! És persze én is ön mellett állok a Csarnokban! Én is, és még legalább annyian, hogy a döntés kérdéses se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gwene-nek épp az ő segítségére lett volna szüksége ahhoz, hogy ezt keresztülvigye! Lehet, hogy a Szürke csak az amyrlin háláját akarta kivívni. Vagy azt akarta elhitetni vele, hogy más sem érdekli, mint hogy épp az ő munkáját segít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onin eddig csendben lovagolt, és a kancája füle közti tenyérnyi helyre meredt, de most megrázta a fejét. Hatalmas kék szeme általában riadt kifejezést kölcsönzött az arcának, de most dühösen pislogott ki a csuklyája alól, és egyenként végigmérte a társait, Egwene-t is beleér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ne lehetne kérdéses az, hogy tárgyalunk-e,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döbbenten pislogott, és Morvrin komor arccal nyitotta szóra a száját, de Beonin nem hagyta szóhoz jutni őket. Delanára zúdította a haragját, és a hangjában most még erősebb volt a taraboni tájszólás, mint vala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eg én Szürkék vagyunk! Tárgyalásokat vezetünk, közvetítünk! Elaida már bejelentette a feltételeit, és valóban elfogadhatatlanul szigorúak, de ez gyakran így van a tárgyalások elején! Újra egyesíthetnénk a Fehér Tornyot, minden nővért biztonságba juttathatnánk, és nem kellene mást tennünk, mint hogy tárgyalunk Elaid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téleteket is hozunk - csattant fel Delana -, és Elaida felett már ítéletet hirdettünk! - Ez így ebben a formában nem volt igaz, de valamiért Delana ijedt meg a legjobban Beonin hirtelen kitörésétől. Szavaiból szinte csöpögött a méreg. - Lehet, hogy te hajlandó vagy addig tárgyalni, amíg el nem fogadtatják veled, hogy megvesszőznek és száműznek, de én nem, és azt hiszem, kevés más bolondot találsz, aki belemenne eb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helyzet sokat változott - erősködött Beonin. Egwene felé nyújtotta a kezét, szinte úgy, mintha a segítségét kérte volna. - Elaida nem tette volna azt a nyilatkozatot az Újjászületett Sárkány ügyében, ha nem lenne az ő irányítása alatt így vagy úgy!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kitörése is figyelmeztetés volt! A Kitaszítottak megindultak, és a Fehér Toronynak meg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 szakította félbe Egwene. - Te hajlandó lennél tárgyalni Elaidával? Mármint azokkal az Ülnökökkel, akik a Toronyban vannak? - javította ki magát. Elaida nem tárgyalna senk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Beonin lázasan. - A dolgokat elrendezhetjük mindenki megelégedésére! Tudom, hogy sikerülni f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bírod az engedélyem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onint kivéve hirtelen mindenki egyszerre kezdett el beszélni, és próbálták megértetni Egwene-nel, hogy ez őrültség, ezt nem teheti meg. Anaiya éppolyan hangosan kiabált, mint Sheriam, szélesen gesztikulált, majd' leesett a lováról, és Delana szeme rémülten dülledt ki, mintha életében nem ijedt volna még meg ennyire. A lovasok egy része most már majdnem olyan elszántan figyelte a nővéreket, mint a tanyákat, amik mellett ellovagoltak, és az őrzők is megbolydultak. Most kivételesen semmi szükségük nem volt a kötésre ahhoz, hogy tudják, az aes sedai-ok rettenetesen felizgatták magukat - ennek ellenére mindenki a helyén maradt. Egyetlen épelméjű férfi sem ütötte volna bele az orrát abba, hogy miért ordítoznak egymással az aes sedai-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törődött a hadonászással és a kiabálással sem. Minden elképzelhető megoldást végiggondolt már, ami véget vethetne a Torony megosztottságának. Órákon át beszélt erről Siuannal is, akinek bárki másnál több oka lehetett arra, hogy le akarja taszítani Elaidát a helyéről. Egwene megadta volna magát Elaidának, ha tudja, hogy azzal megmentheti a Tornyot, és hajlandó lett volna arról is elfeledkezni, hogy a nő milyen törvénytelen módon került az Amyrlin Trónra. Siuan kis híján rohamot kapott a puszta felvetéstől is, de végül vonakodva bevallotta, hogy a Fehér Torony megőrzése fontosabb bármiféle személyes sérelem megtorlásánál. És Beonin olyan szépen mosolygott, hogy azt bűn lett volna kiol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ak annyira emelte meg a hangját, hogy a többiek is meghall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eresed Varilint és a többieket, akiket Delana megnevezett, és elintézed, hogy felvegyék a kapcsolatot a Fehér Toronyban maradtakkal! A következő feltételeket szabom: Elaidának le kell mondania, és száműzetésbe kell vonulnia! - Mert Elaida sosem fogadta volna vissza azokat a nővéreket, akik fellázadtak ellene. Még az amyrlin sem szólhatott bele abba, hogy az ajahok hogyan irányítják magukat, de Elaida deklarálta, hogy azok a nővérek, akik elszöktek a Toronyból, többé nem tagjai egy ajahnak sem. Ragaszkodott hozzá, hogy könyörögjenek azért, hogy újra visszavegyék őket az ajahjaikba, és csak azután engedélyezte volna nekik, miután a személyes irányítása alatt vezekeltek bűneikért. Nem, Elaida nem egyesítené a Tornyot, hanem csak még jobban szétforgácsolná a nővéreket! - Ez az egyetlen feltételem, de ebből nem engedek, Beonin! Egy jottányit sem! Megértet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onin szeme fennakadt, és a nővér alighanem leesett volna a lováról, ha Morvrin nem kapja el. Az orra alatt motyogott valamit, és meglehetősen durván életre pofozta a Szürke nővért. Mindenki más úgy meredt Egwene-re, mintha most látták volna életükben először. Még Delana is döbbenten nézte, pedig ő alighanem valami hasonlót várt már az első szavától fogva. Beonin ájulása miatt megtorpantak, és a katonák szorosabb gyűrűbe fogták őket Gareth nagyúr egy kurta parancskiáltására. Némelyik fegyveres aggódva pislogott az aes sedai-ok felé, és az idegességük még a mindent takaró sisak dacára is egyértelmű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z ideje visszatérnünk a táborba! - mondta Egwene nyugodtan. A kötelesség elől nem volt menekvés. Talán megmenthette volna a Tornyot, ha megadja magát, de őszintén szólva, nem hitt benne. És most lehet, hogy végül nővér öl nővért Tar Valon utcáin, hacsak nem sikerül valahogy keresztülvinnie a terv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dolgunk van még - folytatta, és megrántotta Daishar kantárját -, és nincs sok idő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zért imádkozott, hogy elég legye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TK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Delana biztos lehetett benne, hogy elvetette a viszály magvait, elmormolta, hogy talán jobb lenne, ha nem együtt érkeznének vissza a táborba, aztán elsiklott tőlük, és sietősen elügetett. A többiek egy darabig feszült csendben léptettek tovább, és csak a hó csikordult fel a lovaik patája alatt. Az őrzők tartották a távolságot, és most már a kíséretüket biztosító katonák is csak a tanyákra és a bozótosokra figyeltek; Egwene legalábbis egyetlen egyszer sem látta, hogy az aes sedai-okra néztek volna. De persze a férfiak sosem tudták tartani a szájukat. Ha valaki rájuk szólt, hogy hallgassanak, csak még jobban pletykálni kezdtek. Persze csak olyanoknak mondták el, amit láttak, akik közeli barátaik voltak, és akik úgysem mondták volna tovább - úgysem mondták volna tovább mindenkinek, aki csak hajlandó meghallgatni őket! Az őrzők talán különböztek tőlük - azok az aes sedai-ok, akiknek volt őrzőjük, legalábbis mind ezt mondták -, de a katonák kétségkívül elmesélik mindenkinek, hogy látták, amint a nővérek veszekednek egymással, és kétségkívül azt fogják mondani, hogy Egwene jól összeszidta Delanát, mielőtt visszaküldte volna a táborba. A nő nagyon alaposan megtervezett mind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a hagyják, hogy ez a mag szárba szökkenjen, az minden fojtóindánál vagy tűzgyomnál veszedelmesebb lenne, de a Szürke nővér nagyon ügyesen védte meg magát attól, hogy őt okolják az egészért. Az igazság persze végül majdnem mindig kiderült, de általában addigra már olyannyira átfonták a pletykák, a találgatások, és az </w:t>
      </w:r>
      <w:r>
        <w:rPr>
          <w:rFonts w:eastAsia="Times New Roman" w:cs="Times New Roman" w:ascii="Times New Roman" w:hAnsi="Times New Roman"/>
          <w:i w:val="false"/>
          <w:iCs w:val="false"/>
          <w:color w:val="auto"/>
          <w:sz w:val="22"/>
          <w:szCs w:val="22"/>
          <w:lang w:val="hu-HU" w:eastAsia="zxx" w:bidi="zxx"/>
        </w:rPr>
        <w:t>egyértelmű</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zugságok, hogy senki sem hitt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nem kell megkérdeznem, hogy hallott-e már erről bármelyikőtök is! - Egwene igyekezett ezt úgy mondani, mintha semmi jelentősége sem lenne, és látszólag a tájat nézte, amin átlovagoltak, de örült, hogy mindenki azonnal tagadta, hogy tudott volna a dologról. Őszinte, sértett harag csengett a hangjukban. Még Beonin is hevesen tiltakozott, miközben az állát masszírozta, és sötét pillantásokkal méregette Morvrint. Egwene annyira bízott bennük, amennyire csak mert - nem esküdhettek neki hűséget anélkül, hogy ne szándékoztak volna betartani az eskü minden egyes szavát; nem, hacsak nem volt valamelyikük a Fekete ajah tagja. Ez a lehetőség megfagyasztotta az ereiben a vért, és leginkább emiatt bánt olyan óvatosan a követőivel -, de még a legszigorúbb hűségeskü is kellően nagy teret hagyott volna leghűbb követőinek arra, hogy a lehető legnagyobb kárt okozzák a lehető legjobb szándékkal. És azok a követők, akiket úgy kellett kényszeríteni a hűségeskü letételére, nyilván még külön keresték is a kibúvókat és a kiskap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lóban érdekes kérdés az lenne - folytatta -, hogy Delana mit akart elérni ezz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elmagyaráznia, ezeknek a nőknek nem; mind jártasak voltak már a Házak Játékában. Ha Delana csak azt akarta volna, hogy Egwene megakadályozza, hogy tárgyaljanak Elaidával, de szerette volna elkerülni, hogy az ő neve is előkerüljön, bármikor beszélhetett volna vele négyszemközt is akár. Az Ülnököknek nem kellett külön indokot keresniük arra, hogy meglátogassák az amyrlint. Vagy akár Halimát is felhasználta volna, aki Egwene sátrában aludt szinte minden éjszaka, pedig Delana titkára volt. Egwene-t néha szörnyű fejfájás kínozta, amit csak Halima tudott legalább annyira kimasszírozni belőle, hogy alhasson egy keveset. Sőt, ami azt illeti, ez esetben egy névtelen levélke is elég lett volna ahhoz, hogy a Csarnok elé terjessze a tárgyalásokat tiltó határozatot. De Delana egyértelműen azt akarta, hogy Sheriam és a többiek is tudjanak a dologról. A beszámoló célja hát csak valami más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zály az ajahok feje és az Ülnökök között - vágta rá Carlinya hidegen, mint a hó -, talán viszály az ajahok között is. - Könnyedén megigazította fehérrel díszesre hímzett, hófehér köpenyét, aminek fagyos színét csak a vaskos, fekete prémszegély enyhítette, és úgy beszélt, mint aki csak egy cérna áráról tárgyal. - El sem tudom képzelni, miért is akarhatná, hogy összevesszünk, de hacsak nem vagyunk nagyon óvatosak, ez lesz a vége. És Delana nem tudhatja, hogy nagyon óvatosak leszünk. Nem tudhatja, hogy egyáltalán van rá okunk, hogy óvatosak legyünk, vagy hogy együtt dolgozzunk, úgyhogy logikusan csak ezek egyike lehetett a c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indig az első magyarázat a helyes magyarázat, Carlinya - mondta Morvrin. - Egyáltalán nem biztos, hogy Delana is olyan aprólékosan végiggondolta a tettei következményeit, mint most te, vagy hogy hasonló következtetésre jutott! - A zömök Barna nővér sokkal inkább hitt a józan észben, mint a hideg logikában. Ő maga legalábbis mindig ezt hangoztatta, bár valójában a kettőt egybevegyítette. Épp emiatt nagyon makacs volt, és mindig gyanúsnak találta a gyorsan jött, vagy könnyen megfejthető válaszokat. Ami önmagában még nem lett volna hiba. - Lehet, hogy Delana csak meg akarja ingatni az Ülnököket, hogy átvihessen valami számára fontos döntést! Lehet, hogy még mindig abban reménykedik, hogy végül csak a Fekete ajah tagjának nyilvánítjuk Elaidát! Édes mindegy, hogy mi lesz az eredménye, a célja attól még lehetett valami olyasmi, amiről még csak nem is álmodunk! Egy Ülnök is lehet éppolyan kicsinyes, mint bárki más! Még azt sem zárnám ki, hogy régről haragszik azokra, akiket megnevezett. Ki tudja, talán tanították novíciakorában, és megbüntették egyszer! Szerintem jobb lenne arra összpontosítanunk, hogy mi várható, mint azon aggodalmaskodnunk, hogy mit miért csinál. Egyelőre túl keveset tud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éppolyan békés volt, mint kerek arca, de Carlinya hűvös mosolyába egy pillanatra hűvös egyet nem értés vegyült. A Fehér nővér túlságosan is ésszerűen gondolkozott ahhoz, hogy megértse a kicsinyes, emberi hibákat. Vagy hogy elfogadja, ha valaki nem ért egye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a felnevetett, szinte mint egy anya civódó gyermekei láttán, és pej lova ijedtében táncolni kezdett, mielőtt ismét nyugodt lépésre foghatta volna. Rájuk nézett, mint egy tanyasi gazdasszony, aki a szomszéd tanya híreit hallja, és tovább nevetett. Jó pár nővér akadt, aki nem látott át ezen az álc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durcáskodj, Carlinya! Alighanem teljesen igazad van! Nem, Morvrin, alighanem tényleg igaza van! De mindegy; azt hiszem, időben el tudunk fojtani minden viszályt, ebben felesleges bárkinek reménykednie! - most már egyáltalán nem tűnt vidámnak a hangja: egyetlen Kék sem szórakozott volna valamin, ami hátráltatja Elaida megbuktat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vadul biccentett, hogy ő is egyetért a többiekkel, aztán döbbenten pislogott, mert Nisao hirtelen megszól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ngedhetjük magunknak, hogy megállítsuk mindezt? - Az aprócska Sárga ritkán nyitotta szóra a száját. - Nem arra gondolok, hogy Delana mit próbál megbolydítani! Már persze ha valaha eldöntjük, hogy mi az - tette hozzá sietve, és leintette Morvrint, nehogy közbevágjon. Nisao gyermeknek tűnt a többi nő mellett, de ez az intés egyértelmű parancs volt. Végtére is a Sárga ajahhoz tartozott, és benne is megvolt a Sárgák mérhetetlen önbizalma. A legtöbb helyzetben nem volt hajlandó meghátrálni mások előtt. - Úgy értem, hogy tárgyaljunk a Toronyban maradt Ülnökö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ig mindenki tátott szájjal bámult rá. Még Beonin is döbbenten né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akarnánk belemenni? - kérdezte végül Anaiya mérhetetlenül veszedelmes hangon. - Nem azért jöttünk el idáig, hogy leálljunk tárgyalni Elaidával! - most úgy nézett ki, mint egy tanyasi gazdasszony, aki egy sodrófát rejteget a háta mögött, és szívesen használná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sao felnézett rá, és lekicsinylően szipákol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t mondtam, hogy bárki is tárgyalni akarna vele! Azt kérdeztem, hogy meg merjük-e állítani a tárgyalá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m, mi a különbség a kettő között! - vetette közbe Sheriam jegesen. Az arca sápadt volt: talán haragjában, de Egwene azt sem zárta volna ki, hogy ennyire f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gondolkozz egy kicsit, hátha észreveszed! - válaszolta Nisao szárazon. Szárazon, mint a tisztára törölt kés éle, és legalább olyan élesen. - Egyelőre még csak öt Ülnök beszél tárgyalásról, és ők is csak csendben, de meddig marad ez így? Ha elterjed a hír, hogy valaki tárgyalásokat javasolt, és elvetették az ötletet, nemsokára úrrá lesz a kétségbeesés az egész táboron! Nem, nem, hallgassatok csak meg! Mindannyian az igazságtalan sérelem dühével indultunk neki ennek az útnak, de most itt ülünk, és Tar Valon falait bámuljuk, miközben Elaida a Toronyban pihen! Már majdnem két hete itt vagyunk, és azok alapján, ami eddig történt, éppúgy itt várhatunk még két évet, mint két évtizedet! Minél hosszabb ideig várunk hiába, minél hosszabb ideig nem történik semmi, annál több nővér talál majd kifogást Elaida bűneire is. Annál többen kezdik el azt gondolni, hogy bármi áron egyesítenünk kell a Tornyot! Komolyan addig akartok várni, amíg a nővérek nem kezdenek el egyesével átszökni Elaidához? Én a magam részéről nem örülnék neki, ha végül itt állnék a folyóparton, szemben annak a némbernek az egész erejével, és csak a Kék ajah, meg ti páran állnátok mellettem! Ha tárgyalni kezdünk, akkor legalább úgy tűnik, mintha tennén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nem menne vissza Elaidához! - tiltakozott Anaiya, de zavartan fészkelődött a nyeregben, és olyan aggodalmasan nézett maga elé, mintha már látná is, ahogy a nővérek beszivárognak a városba. A Torony minden egyes aes sedai-t ellenállhatatlan erővel vonzott. Alighanem még a Fekete nővérek is csak arra vágynak, hogy ismét egy legyen! És most ott állt előttük, alig pár mérföldre, de olyan elérhetetle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rgyalásokkal időt nyernénk, Anya! - mondta Morvrin vonakodva, és senki sem tudott olyan vonakodva mondani bármit is, mint épp ő. Elgondolkozva ráncolta a homlokát, és láthatóan nem tetszett neki, amire jutott. - Még egy pár hét, és Gareth nagyúr talál annyi hajót, amennyivel már elzárhatja a kikötőket! Ez pedig mindent a mi javunkra fordít! Ha sehogy sem tudnak élelmet a városba vinni, és az emberek sem hagyhatják el Tar Valont, egy hónapon belül kitör az éhín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nek nehezére esett nyugodt arcot vágnia. Semmi remény nem volt arra, hogy hajókat szerezzenek, és így zárják el a kikötőket, de ezt egyik nővér sem tudta. Gareth azonban már azelőtt világosan elmagyarázta neki, hogy egyáltalán elhagyták volna Murandyt. A vezér eredetileg úgy tervezte, hogy menet közben vesz hajókat, miközben északra menetelnek az Erinin partján, és az út alatt élelmiszerszállításra használja őket, azután pedig elsüllyeszti mindet a kikötők szájában, és lezárja Tar Valont. Az, hogy Utaztak Tar Valonig, sok szempontból megoldotta ezt a kérdést. Az ostrom híre azonnal elterjedt, amint a sereg megérkezte utáni első hajók kifutottak a városból, és mostanra már se északon, se délen nem volt egyetlen olyan hajóskapitány sem, aki ki mert volna kötni. Inkább csónakokkal szállították partra az árut, minthogy megkockáztassák, hogy az ostromlók egyszerűen lefoglalják a hajójukat. Gareth mindezt csak Egwene-nek jelentette, a tisztjei pedig csak neki számoltak be róla, de ezt bármelyik nővér megtudhatta volna, ha beszél egy pár katon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azonban még azok a nővérek sem beszélgettek a katonákkal, akik amúgy épp őrzőt kerestek. A katonákat általában enyves kezű, tudatlan korhelyeknek tartották, akik csak véletlenségből fürödtek, ha valahol egy térdnél mélyebb patakon kellett átgázolniuk. Úgy vélték, az effajta népséggel csak kényszerűségből érintkezhet egy aes sedai. Ez a hozzáállás persze nagyban megkönnyítette, hogy ne szivárogjanak ki Egwene titkai, és volt jó pár titok, aminek még nem lett volna szabad napfényre kerülnie. Amit még a tulajdon szövetségeseinek sem mondhatott el. Egwene emlékezett rá, hogy volt idő, amikor nem így gondolkozott a dolgokról - erről legalábbis biztosan nem -, de ez egy olyan része volt a fogadós lányának, amit messze maga mögött kellett hagynia. Ez már egy másik világ volt, és más szabályok szerint működött, mint Emondmező kis falva! Ha ott hibázott volna, hát elhívják a Nőkörbe. Ha itt hibázik, meghal, vagy még annál is rosszabb történik vele - és másokka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ban maradt Ülnökök nyilván hajlanának a tárgyalásra - mondta Carlinya, és sóhajtott egyet. - Tudniuk kell, hogy minél hosszabb lesz az ostrom, annál nagyobb az esély arra is, hogy Gareth nagyúr talál hajókat. De azt nem tudom, mennyi ideig lesznek még hajlandóak tárgyalni azután is, hogy rájönnek, nem vagyunk hajlandók megadni magun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ahhoz márpedig ragaszkodni fog - motyogta Myrelle, de nem azért, hogy ellentmondjon a Fehér nővérnek, inkább, csak hogy maga előtt is tisztázza a helyzetet. Sheriam megborzongott, és szorosabban magára húzta a köpenyét, mintha hagyta volna, hogy megérintse a hideg. Csak Beonin tűnt elégedettnek: elszántan, egyenes derékkal ült a nyeregben, mézszőke haja ragyogó keretbe foglalta a mosolyát. Persze nem erőltette tovább a dolgot. Mindenki tudta, hogy jó tárgyalópartner, és tisztában volt vele, hogy mikor kell vár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engedélyezem a tárgyalások megnyitását - mondta Egwene. Nem mintha komolyan gondolta volna, inkább csak a vitának akart akkor véget vetni, de ha a Három Eskü szerint próbált élni, akkor meg kellett tartania a szavát. Alig várta már, hogy a kezébe kapja az Esküpálcát. Onnantól kezdve minden sokkal könnyebb lesz! - Csak arra figyeljetek, hogy óvatosnak kell lennetek! Ha nem hiszik azt, hogy szárnyunk nőtt, márpedig ez módfelett valószínűtlen volna, akkor nyilván gyanítják, hogy újra felfedeztük az Utazást. Gyanítják, de biztosat nem tudhatnak, amíg valaki meg nem erősíti nekik mindezt. Jobb, ha nem tudják, hogyan állnak ezzel! Ezt a titkot legalább olyan óvatosan kell kezelnetek, mint azt, hogy a Toronyban vannak vadászmenyétjei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Myrelle és Anaiya is összerezzent, és Carlinya úgy nézett körbe nagy riadtan, mintha azt keresné, ki hallhatta meg őket, holott sem az őrzők, sem a katonák nem voltak elég közel ahhoz, hogy a kiabáláson kívül bármit meghallhattak volna. Morvrin csak még savanyúbb arcot vágott. Még Nisao is elsápadt, és megremegett, pedig neki semmi köze nem volt ahhoz, hogy a többiek úgy döntöttek, hogy titokban elküldenek pár nővért a toronyba, mintha csak Elaida hívó szavának engedelmeskednének. A Csarnok nyilván örülne neki, hogy van tíz nővérük a Toronyban, aki mindent megtesz, hogy aláássa Elaida uralmát, még akkor is, ha eddig semmiféle eredménnyel nem jártak. De alighanem minden egyes Ülnök felháborodna rajta, hogy azért nem árulták el nekik, mert attól tartottak, hogy valaki közülük a Fekete ajah tagja. Sheriam és a többiek talán még akkor is jobban járnának, ha bevallanák, hogy hűséget esküdtek Egwene-nek, mint ha ez kiderülne! Mindkét esetben csúnyán elbánnának velük. A Csarnok még senkit sem vesszőztetett meg, de a legtöbb Ülnök még mindig nem emésztette meg, hogy a háborút Egwene egymaga irányítja, és alighanem óriási lelkesedéssel vetnék magukat arra a lehetőségre, hogy megmutassák, hogy van még egy kis hatalmuk. Különösen, ha közben a haragjukat is levezethet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méletileg Beonin volt az egyetlen, aki ellenezte ezt a tervet - vagy legalábbis addig ellenezte, amíg egyértelművé nem vált, hogy a többiek akár nélküle is megcsinálják -, de most ő is remegve sóhajtott egyet, és megfeszült a szeme körül a bőr. Persze esetében az is lehet, hogy csak most döbbent rá, hogy mit is vállalt magára. Már eleve az is emberpróbáló feladatnak tűnt, hogy találjanak valakit a Toronyban, aki hajlandó tárgyalni velük. A Tar Valon-i ügynökök is csak kósza pletykákat tudtak a Torony életéből. Az, hogy valójában mi történhet odabenn, csak 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járt nővérek össze-vissza értesülésfoszlányaiból tűnt ki. Azokból pedig nagyon úgy látszott, hogy Elaida parancsuralmi rendszert vezetett be, teljesen megvadult, és még a Csarnok sem mer kiállni ellene. Beonin arca egy kicsit szürkésebb lett, és nemsokára úgy nézett ki, mintha még Nisaonál is rosszabbul lenne. Egwene-t elfogta az elkeseredettség. És még ők voltak a legelszántabbak az Elaida elleni harcban! Ők! Még az a Beonin is, aki egyfolytában óvatoskodott, és aki bármikor szívesebben tárgyalt volna ahelyett, hogy cselekedjen! Jó, persze a Szürkékről mindenki tudta, hogy azt hiszik, bármit meg lehet oldani szép szóval is. Igazán kipróbálhatnák, hogy mire mennek egy trallokkal, vagy egy rablógyilkossal! Sheriam és a többiek nélkül az Elaida elleni mozgalom szétesett volna, mielőtt egyáltalán elkezdődik. És így is kis híján ez volt a vége. De Elaida éppolyan biztonságban ült a Torony falai mögött, mint azt eddig tette, és mindazok után, amit ezidáig megtettek, amin keresztülmentek, most úgy tűnt, hogy még Anaiya is látja, amint ez a rengeteg erőfeszítés a semmibe foszlik. Nem! Egwene mély levegőt vett, kiegyenesítette a vállait, és kihúzta magát a nyeregben. Ő volt a törvényes Amyrlin, és az sem számított, hogy a Csarnok csak egy bábot akart, mikor épp őt választották meg! Életben kellett tartania az Elaida elleni lázadás tüzét, ha azt akarta, hogy a Fehér Torony újra egy lehessen! Ha ehhez az kellett, hogy úgy tesznek, mint aki tárgyal a másik féllel - nos, nem ez lenne az első eset a történelemben, mikor az aes sedai-ok valamit csinálnak, és teljesen mást akarnak elérni vele! Bármit kellene is ahhoz tennie, hogy a lázadás ne fulladjon be, és hogy Elaidát eltávolítsák az Amyrlin Trónról, ő megteszi! Bármit is kell ahhoz t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zzátok el a tárgyalásokat, amennyire csak lehet - mondta Beoninnek. - Bármiről beszélhettek, ha ezzel nem veszélyeztetitek azokat a titkokat, amiket nem szabad megtudniuk! Semmibe ne egyezzetek bele, csak hagyjátok, hadd beszél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nővér megingott a nyeregben, és most már Anaiyánál is sápadtabb volt. Egwene attól tartott, hogy itt helyben elhányj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feltűnt előttük a tábor, és a nap már félúton járt a delelőre, a könnyű páncélzatú lovasság visszafordult a folyó felé, és hagyták, hogy Egwene és a nővérek csak az őrzők kíséretében tegyék meg az utolsó pár mérföldet. Gareth nagyúr egy pillanatra megállt, mintha még valamit mondani akarna az amyrlinnek, de végül megfordította pej lovát, és keletre lovagolt az emberei után. Ügetésbe váltott, és beérte a katonákat, még mielőtt eltűntek volna a hosszú, behavazott fasorok mögött. A férfi nem vetette volna fel, hogy vitatkoztak, vagy hogy egyáltalán beszéltek bármiről is, olyan helyen, ahol más is meghallhatta volna, mit beszélnek, és éppúgy azt hitte, hogy Beonin és a többiek csak az ajahok kutyái, mint mindenki más. Egwene egy kicsit sajnálta is, hogy a férfi előtt is ennyi mindent el kell titkolnia, de tudta, hogy minél kevesebben tudnak valamit, annál kevésbé valószínű, hogy valaha kiderül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tábor jókora sátortömeg volt: mindenféle színű, szabású és állapotú sátrat lehetett látni benne, amilyet csak valaha készítettek. Szinte teljesen befedte azt a hatalmas, fák szegélyezte legelőt félúton Tar Valon és a Sárkánybérc között, ahol verték. Kívülről a lovak állásai vették körbe, és a kocsik, kordék és szekerek hada. Mindegyik másmilyen volt, de viszonylag rendben álltak. A fákon túl több helyütt is füstoszlop emelkedett magasba, de a helyi parasztok nem jöttek a tábor közelébe, legfeljebb csak ha tejet, tojást vagy vajat adtak el, esetleg ha valamelyiküket meg kellett Gyógyítani egy baleset után. A környéken az sem látszott, hogy Egwene hadserege a közelben állomásozna. Gareth a folyó mellé gyűjtötte a seregeit. Félig elfoglalta a hídvárosokat az Erinin mindkét oldalán, a többi emberét pedig úgynevezett pihenőtáborban tartotta, ahonnan könnyedén elő tudná rendelni a csapatokat, ha esetleg tévedett volna Chubain főkapitányt illetően, és ha Tar Valonból nagyobb sereg csapna ki. </w:t>
      </w:r>
      <w:r>
        <w:rPr>
          <w:rFonts w:eastAsia="Times New Roman" w:cs="Times New Roman" w:ascii="Times New Roman" w:hAnsi="Times New Roman"/>
          <w:i/>
          <w:iCs/>
          <w:color w:val="auto"/>
          <w:sz w:val="22"/>
          <w:szCs w:val="22"/>
          <w:lang w:val="hu-HU" w:eastAsia="zxx" w:bidi="zxx"/>
        </w:rPr>
        <w:t xml:space="preserve">Mindig vedd figyelembe, hogy a feltételezéseid tévesek is lehetnek, </w:t>
      </w:r>
      <w:r>
        <w:rPr>
          <w:rFonts w:eastAsia="Times New Roman" w:cs="Times New Roman" w:ascii="Times New Roman" w:hAnsi="Times New Roman"/>
          <w:color w:val="auto"/>
          <w:sz w:val="22"/>
          <w:szCs w:val="22"/>
          <w:lang w:val="hu-HU" w:eastAsia="zxx" w:bidi="zxx"/>
        </w:rPr>
        <w:t>mondta nem egyszer. Senkinek nem is volt ellenvetése azzal szemben, ahogy elrendezte a seregeit. Nagy általánosságban nem. Persze bármelyik nővér szívesen belekötött a részletekbe, de végül is Tar Valon ostromához ellenőrizni kellett a hídvárosokat is! Feltéve, hogy valaki a szárazföldről akarta megostromolni a várost. És a legtöbb aes sedai örült, hogy legalább a szeme elől eltüntették a katonákat, ha nem is szabadulhattak meg tőlük telj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árom színjátszó köpenybe burkolózó őrző lovagolt ki a táborból épp, mikor Egwene és a többiek érkeztek. Az egyikük nagyon magas volt, a másik átlagos, a harmadik pedig kifejezetten alacsony, úgyhogy úgy néztek ki, mintha tornasorba álltak volna. Könnyedén meghajoltak Egwene és a nővérek felé, biccentettek a mögöttük lovagoló őrzőknek, aztán mentek tovább. Mind veszélyesnek tűntek: veszélyesnek, mint minden ember, aki már annyira sokat tud, hogy nincs arra szüksége, hogy fenyegetően lépjen fel, de aki ettől még veszedelmesebbnek látszik. </w:t>
      </w:r>
      <w:r>
        <w:rPr>
          <w:rFonts w:eastAsia="Times New Roman" w:cs="Times New Roman" w:ascii="Times New Roman" w:hAnsi="Times New Roman"/>
          <w:i/>
          <w:iCs/>
          <w:color w:val="auto"/>
          <w:sz w:val="22"/>
          <w:szCs w:val="22"/>
          <w:lang w:val="hu-HU" w:eastAsia="zxx" w:bidi="zxx"/>
        </w:rPr>
        <w:t xml:space="preserve">Az őrző, ha pihen, az oroszlán, ha szunnyad, </w:t>
      </w:r>
      <w:r>
        <w:rPr>
          <w:rFonts w:eastAsia="Times New Roman" w:cs="Times New Roman" w:ascii="Times New Roman" w:hAnsi="Times New Roman"/>
          <w:color w:val="auto"/>
          <w:sz w:val="22"/>
          <w:szCs w:val="22"/>
          <w:lang w:val="hu-HU" w:eastAsia="zxx" w:bidi="zxx"/>
        </w:rPr>
        <w:t>mondta egy régi aes sedai szólás. A vége már elveszett az évezredek homályában, de nem is volt rá szükség, hogy ismerjék - mindenki tudta, mit jelent. A nővérek még egy aes sedai-okkal teli táborban sem érezték magukat teljes biztonságban. Most már nem. Az őrzők ezért szerveztek rendszeres őrjáratokat, és úgy vigyáztak a táborra, mint az oroszlánok. Anaiya és a többiek Sheriam kivételével mind szétszóródtak, amint áthaladtak a kocsik gyűrűjén, és elérték az első sátrakat. Mindegyikük elment, hogy megkeresse az ajahja fejét, és hogy hűen beszámoljon arról, hogy Egwene kilovagolt a folyóhoz Gareth nagyúrral. Ami persze még ennél is fontosabb volt, mindegyikük gondoskodott arról is, hogy az ajahja tudja, hogy az Ülnökök egy része tárgyalni akar Elaidával, és hogy Egwene határozott véleménnyel bír ez ügyben. Sokkal könnyebb lett volna, ha Egwene akár csak sejti, hogy ki melyik ajah feje, de ezt még azok sem fedték fel előtte, akik hűséget esküdtek neki. Myrelle kis híján leharapta a nyelvét, mikor Egwene felvetette a kérdést. Sosem volt könnyű úgy beleszokni egy feladatba, hogy minden előzetes képzés nélkül vetették bele, és Egwene-nek még sokat kellett tanulnia arról, hogy egy amyrlin mit tehet, és mit nem. Rengeteg tanulnivalója volt, amit közben már rég alkalmaznia kel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bocsát, Anya - mondta Sheriam, miután Beonin, a legutolsó velük lovagló nővér is eltűnt a sátrak között, sebhelyes arcú őrzőjével a nyomában -, az íróasztalom alig látszik ki a papírok al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thető volt, hogy a hangjában nem csendült túl sok lelkesedés. A Krónikaőr stólájához elkerülhetetlenül hozzátartozott az az örökkön-örökké növekvő papírhalom is, amit át kellett olvasnia, szét kellett válogatnia, és elő kellett készítenie. Bár Sheriam roppantmód lelkesedett a munkája többi részéért, ami jelen esetben a tábor életének megszervezése és ellátása volt, már többen is hallották halkan szitkozódni, mikor újabb halom papírt toltak be elé, és mintha olyat is nem egyszer mondott volna, hogy bárcsak ismét a novíciák főnökasszonya lehetne. Ennek ellenére amint Egwene megadta az engedélyt, hogy távozhat, megnógatta fekete lábú kancáját, és sietősen elügetett. Riadtan szóródtak szét előtte a durva ruhába öltözött, a fejüket sállal betekert munkások. A férfiak hatalmas kosarakat cipeltek a hátukon, ügyetlenül mozogtak a csúszós talajon, egyikük el is esett, mikor az aes sedai közéjük ugratott. Sheriam karcsú, őszes halántékú őrzője, Arinvar megállt, és megnézte, hogy a fickó fel tud-e kelni, és csak aztán lovagolt úrnője után. A munkás hangosan szitkozódott, de láthatóan leginkább az dühítette, hogy a társai kinevetik. Mindenki tudta, hogy ha egy aes sedai menni akart valamerre, akkor jobb volt utat engedni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ak most pillantotta meg, hogy mi is borult ki a fickó kosarából, és önkéntelenül is megborzongott. A jókora húshalmon csak úgy hemzsegtek a férgek: szinte úgy nézett ki az egész, mintha a hús is élne. A férfiak alighanem mindannyian romlott húst vittek a szemétdombra. Semmi értelme nem lett volna megpróbálni bármit is megmenteni a romlott ételből - egy ilyen állapotban lévő húsdarabot csak több hónapos éhezés után enne meg bárki is -, de túl sok húst és gabonát kellett nap mint nap kidobniu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mi azt illeti, a hatalmas hordókban tárolt sózott marha és sertéshús felét is el kellett ásniuk, miután kibontották, mert úgy bűzlött. A szolgák és a munkások nem láttak ebben semmi meglepőt - azok legalábbis, akik vonultak már ekkora sereggel, semmiképp sem. Kicsit rosszabb volt a helyzet, mint általában, de nem sokkal. A zsizsikek bármikor megjelenhettek, és a kereskedők mindig is úgy próbálták meg növelni a hasznukat, hogy csempésztek egy kis romlott húst is a friss közé. Az aes sedai-ok azonban komolyan aggódtak a dolog miatt. Minden hordó hús, minden zsák gabona, liszt vagy egyéb élelmiszer köré azonnal Őrzést szőttek, és amit egy efféle fonat vett körül, az nem változhatott, amíg a fonatot le nem oldották róla. De a hús mégis megrohadt, és a férgek egyre szaporodtak. Olyan volt az egész, minth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nem működött volna rendesen. A legtöbb nővér még a Fekete ajahról is szívesebben tréfálkozott volna, minthogy akárcsak belegondoljon ebbe. Az egyik nevető munkás észrevette, hogy Egwene őket nézi, és oldalba bökte a csupa sár férfit, aki erre kissé visszafogta a szitokáradatot. Kissé. Úgy meredt a lányra, mintha őt okolná azért, hogy elesett. Egwene arcát félig elrejtette a csuklya, és az amyrlin stólája az erszényében lapult, szépen összehajtva - a munkások alighanem azt hitték, hogy a beavatottak közé tartozik. Nekik nem volt elég előírás szerinti ruhájuk ahhoz, hogy mindig azt viseljék. De az is lehet, hogy látogatónak nézték. A táborba gyakorta surrantak be nők, és a legtöbbször nem fedték fel az arcukat, amíg újra el nem hagyták a környéket. Némelyikük drága selyemruhát viselt, mások agyonhordott, durva gyapjúban jöttek. A férfiak úgy vélték, hogy egy látogatóra vagy egy beavatottra meredhetnek dühösen - semmiképp sem lehet belőle akkora baj, mintha egy aes sedai-ra néznének ilyen arckifejezéssel. Egwene csak most érezte át, milyen furcsa, hogy nem hajlong és ugrál körülötte mindenki. Már napkelte előtt nyeregben volt, és ha a forró fürdő szóba sem jöhetett - a vizet vödrönként hordták ide a tábortól jó fél mérföldre ásott kutakból, úgyhogy a legpazarlóbb és a legtisztább aes sedai-okon kívül mindenki visszafogta magát -, ha abban nem is reménykedhetett, hogy finom, meleg vízben áztatja ki a tagjait, beérte volna annyival is, hogy ismét a földre tegye a lábát. Vagy ami még ennél is jobb lenne, egy kényelmes kis zsámolyra. És különben attól, hogy nem hagyta, hogy megérintse a hideg, még megmelengette volna szívesen a kezét egy parázstartó fölött. Az ő íróasztala sem látszott ki a papírokból. Előző este azt az utasítást adta Sheriamnak, hogy készítsen részletes jelentést a kocsik javításáról, és arról, hogy hogyan állnak a lovak takarmányával. Száraz lesz és unalmas, de minden nap ellenőrizte a tábori élet egy területét, hogy legalább azt el tudja dönteni, hogy a hozzá forduló emberek kívánsága valós gondokat, vagy eltúlzott követeléseket takart-e. És persze a kémek és ügynökök jelentéseit is el kellett olvas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ajahok jelentéseit mindig különösen érdekes volt átböngészni, különösen, ha összehasonlíthatta azzal, amit Siuan és Leane ügynökei jelentettek. Nem mintha sok mindenben ellentmondtak volna egymásnak, de már az is fontos információ volt, hogy az ajahok mit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adnak tovább, mi az, amit minél tovább meg akarnak tartani maguknak. A kényelem és a kötelesség is a dolgozószobájába hívta volna - ami a valóságban persze csak egy újabb sátor volt, bár mindenki az amyrlin fogadószobájának hívta -, de most végre egyszer lehetősége nyílt arra, hogy körülnézzen a táborban úgy is, hogy senkinek nem volt ideje sietősen rendet rakni, mielőtt megérkezne. Egy kicsit jobban a fejébe húzta a csuklyáját, hogy az arca még inkább rejtve legyen, és könnyedén megsarkantyúzta Daishart. Kevés lovassal találkozott a tábor területén, és azok is főképp őrzők voltak, bár nagy ritkán feltűnt egy-egy lovász, aki szinte futva vezette át a lovat a tömegen. Csak a bokáig érő latyak lassította le őket. Úgy tűnt, senki sem ismeri fel Egwene-t még lóháton sem. A szinte teljesen üres utcákkal ellentétben a fa járdákon - már ha a durván lefűrészelt gerendákra ráhalmozott, egyenetlen deszkákat járdának lehetett nevezni - olyan tömeg hullámzott, hogy a fa meghajlott az emberek súlya alatt. Csak pár férfi volt közöttük, olyan ritkásan tűntek fel, mint mazsola egy olcsó kalácsban, és kétszer olyan gyorsan szedték a lábukat, mint bárki más. Az őrzőket kivéve minden férfi igyekezett a lehető legkevesebb időt tölteni az aes sedai-ok közelében. Szinte minden nő a csuklyájába rejtette az arcát, és csak a vaskos anyag alól gőzölgött elő fehéren leheletük, de még így is könnyen meg lehetett különböztetni az aes sedai-okat a látogatóktól - akkor is, ha az idegenek köpenye legalább olyan finom, hímzett anyag volt, és éppúgy drága prém szegélyezte, mint a legtöbb nővérét. Az aes sedai-ok előtt szétvált a tömeg. Mindenki másnak úgy kellett keresztülverekednie magát rajta. Nem mintha ezen a jeges reggelen sok nővér mászkált volna a szabadban. A legtöbben nyilván a sátruk melegében pihentek. Egyedül voltak, vagy kettesben-hármasban olvasgattak, levelet írtak, netán a látogatóikat kérdezgették azokról a hírekről, amik a táborba hozták őket. Amit vagy megosztanak majd az ajahjukkal, vagy nem; és bárki másnak még kevesebbet árulnak el, mint a színüket viselő nővéreknek. A világ egyetlen hatalmas, oszthatatlan, mindenek fölé tornyosuló erőnek látta az aes sedai-okat, legalábbis mielőtt a Torony mostani megosztottsága napvilágra került volna, de a valóságban az ajahok épp csak névleg tartottak össze, és csupán a Csarnokban találkoztak egymással. A nővérek egysége pedig alig volt más, mint magányos remeték gyülekezete, akik pár közeli barátjukon kívül ritkán beszéltek bárkivel is az elkerülhetetlenül szükségesnél két szóval többet. Kivéve, ha közös terven dolgoztak egy másik nővérrel. Minden megváltozhat a Toronyban, de Egwene biztos volt benne, hogy ez az egy sosem. Semmi értelme nem lett volna úgy tenni, mintha az aes sedai-ok valaha is mások lennének, mint aes sedai-ok - egy hatalmas folyó, aminek minden örvénye mély és láthatatlan, és ami észrevehetetlen lassúsággal változtat csak a folyásán. Ő maga is felhúzott pár sietős gátat a folyó partján, emitt leválasztott egy kis erecskét, amott leszűkítette a medret, ahogy az érdekei kívánták, de tudta, hogy ezek csak időleges építmények. Előbb vagy utóbb a mélyben zúgó áramlatok elmossák az ő szerény kis gátjait. Csak azért imádkozott, hogy elég ideig kitartsanak. Imádkozott, és olyan keményen erősítette őket, amilyen keményen csak tudta. Nagy ritkán feltűnt egy-egy beavatott is a tömegben, fehér köpenyük csuklyáján ott villogott a hét színes csík, de a többség egyszerű, dísztelen fehér ruhába öltözött novícia volt. A táborban lévő huszonegy beavatottból csak egy maroknyinak volt rendes, csíkos fehér köpenye, és ők is akkorra tartogatták az előírásos ruhákat, ha órát adtak a novíciáknak, vagy magához rendelte őket egy nővér; arra viszont nagyon is odafigyeltek, hogy minden egyes novícia állandóan fehérben legyen, még ha sokuknak csak egyetlen váltóruha jutott. A beavatottak kivétel nélkül megpróbálták utánozni az aes sedai-ok kecses, hattyúszerű siklását, és egész jól ment is nekik, bár a fajárda össze-vissza billegett és csúszott. A novíciák majdnem olyan sietősen mozogtak, mint a férfiak. Vagy valamiféle feladat várt rájuk, vagy épp órákra mentek hatos-hetes csoporto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oknak nagyon hosszú ideje nem volt már ennyi novíciával dolguk: a Trallok Háborúk óta nem voltak ilyen sokan, de akkor még nővérből is sokkal több volt. Mikor hirtelen kis híján ezer novíciával találták magukat, teljes volt a zűrzavar - csak az rendezte egy kicsit a dolgokat, mikor megszervezték a novíciák „családjait”. Ez a megnevezés még nem volt hivatalos, de azok az aes sedai-ok is ezt használták, akik nem tartották jó ötletnek, hogy minden nőt befogadjanak a novíciák közé, korra való tekintet nélkül, akiben megvan a képesség szikrája. Most már minden novícia tudta, hogy hol és mikor kell lennie, és minden nővér könnyen kinyomozhatta. Arról nem is szólva, hogy azóta sokkal kevesebben szöktek el. Ez mindig is sokat számított az aes sedai-oknál, és ezek közül a novíciák közül több százan megkaphatják a vállkendőt. Egyetlen nővér sem akart volna ilyen jó képességű nőket elveszíteni, sőt, azelőtt, hogy véget ért volna a kiképzésük, vagy más okból kellett volna elküldeni őket, senkit sem engedtek el szívesen. Még mindig megtörtént, hogy egy-egy nő elsurrant, mikor rájött, hogy a képzés sokkal keményebb, és a vállkendőhöz vezető út hosszabb és nehezebb, mint gondolta volna, de azon kívül, hogy a családokon keresztül jobban nyílván lehetett tartani, hogy ki hol van, a szökés puszta gondolata is ritkábban merült föl egy olyan nőben, aki hat-hét „kuzinjára” is támaszkod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okkal a Torony Csarnokául szolgáló, jókora, szögletes sátor előtt lekanyarodott az egyik mellékutcácskára. A sápadt barna pavilon előtti fajárda üres volt - a Csarnokba senki sem ment anélkül, hogy jó oka lett volna rá -, de az ezerszer megfoldozott vászonfal le volt engedve, hacsak nem volt rá szükség, hogy a Csarnok ülését a nyilvánosság elé tárják, és nem lehetett tudni, ki lép ki mögüle. Bármelyik Ülnök felismerte volna Daishart, és Egwene az Ülnökök nagy részével nem találkozott volna szívesen. Ott volt példának okáért Romanda és Lelaine, akik legalább olyan ösztönös elszántsággal szálltak szembe Egwene terveivel, mint ahogy egymás ellen áskálódtak. És azokkal sem beszélt volna szívesen, akik a tárgyalásokról kezdtek sugdolózni. Túl szép lenne azt hinni, hogy csak a harci szellemet akarták életben tartani; akkor nem titokban pedzegették volna a témát. Ennek ellenére be kellett tartani az udvariasság szabályait, még ha néha a legszívesebben le is tépte volna a fülüket - ám szerencsére azon senki sem sértődhetett meg, ha Egwene azért nem beszélt vele, mert nem találkoztak ö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előtte halvány ezüst villanás fénylett fel egy magas vászonfal mögül, ami a tábor két Utazóterületének egyikét kerítette le, és pár másodperccel később két nővér bukkant ki az egyik vászonajtó mögül. Sem Phaedrine, sem Shemari nem volt elég erős ahhoz, hogy egyedül is megszőjön egy Kaput, de összekapcsolódva tudtak egy akkora nyílást nyitni, amin egy ember épphogy csak átférhetett. Összedugták a fejüket, mélyen elmerültek a beszélgetésben, és meglepő módon csak most tűzték össze a köpenyüket. Egwene elfordította a fejét, miközben ellovagolt mellettük. Mindkét Barna nővér tanította novícia korában, és Phaedrine-t mintha még most is meglepte volna, hogy ő az amyrlin. Magas volt, mint egy kócsag, és képes lett volna kigázolni a latyakba, hogy megkérdezze, Egwene-nek van-e valamire szüksége. Az élénk, határozott, szögletes arcú Shemari sokkal jobban hasonlított egy Zöldre, mint egy könyvtárosra, és mindig eltúlzott udvariassággal viselkedett. Nagyon is eltúlzott udvariassággal. Olyan mélyen pukedlizett, hogy azt még egy novíciától sem várta volna el senki, és bármilyen kifejezéstelen arcot vágott is, minden mozdulata gunyorosnak tűnt... Különösen, ha akkor elkezdett már hajlongani, ha Egwene még csak száz lépésnyire volt től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át ezek meg hol lehettek, </w:t>
      </w:r>
      <w:r>
        <w:rPr>
          <w:rFonts w:eastAsia="Times New Roman" w:cs="Times New Roman" w:ascii="Times New Roman" w:hAnsi="Times New Roman"/>
          <w:color w:val="auto"/>
          <w:sz w:val="22"/>
          <w:szCs w:val="22"/>
          <w:lang w:val="hu-HU" w:eastAsia="zxx" w:bidi="zxx"/>
        </w:rPr>
        <w:t>gondolta magában a lány. Talán valahol tető alatt, vagy mindenképp olyan helyen, ahol melegebb volt, mint itt, a táborban. Persze senki sem tartotta számon, hogy a nővérek mikor hova mennek, még a tulajdon ajahjuk sem. A szokás igazgatta minden lépésüket, és a szokás erőteljesen ellene szólt annak, hogy bárki is szemtől szembe megkérdezze egy másik nővértől, hogy hol volt, vagy mit csinált. Phaedrine és Shemari alighanem azért ment el, hogy személyesen kérdezhesse ki valamelyik ügynökét. Vagy hogy benézzenek egy könyvtárba. Végtére is Barnák voltak! De Egwene nem tudta kiverni a fejéből Nisao megjegyzését arról, hogy a nővérek esetleg átszökhetnek Elaidához. Nem volt lehetetlen vállalkozás felbérelni egy csónakost, hogy átvigyen a városba, ahol számtalan aprócska vízi kapun engedték be azokat, akik nagyon be akartak jutni, de ha valaki tudott Kaput nyitni, nem kellett megkockáztatnia, hogy lebukik, miközben a folyóhoz lovagol, vagy csónak után kutat. Elég lenne, hogy egyetlen egy nővér visszatérjen a Toronyba, és elárulja az Utazás titkát Elaidának, és oda a legfőbb előnyük! És semmiképp sem akadályozhatták meg! Hacsak nem győzik meg a nővéreket, hogy itt a helyük, Elaidával szemben! Hacsak nem győzik meg őket, hogy nemsokára vége lesz a harcnak. Bárcsak nemsokára vége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Utazóterülettől nem messze Egwene megrántotta Daishar kantárját, és a homlokát ráncolva végigmérte az egyik hosszúkás sátrat, amit még a Csarnoknál is többször foltoztak meg. Egy aes sedai siklott kecsesen az ajtóhoz - egyszerű, sötétkék köpeny volt rajta, és a csuklya elrejtette az arcát, de a novíciák és a többiek úgy ugrottak el az útjából, ahogy azt sosem tették volna példának okáért egy kereskedőnek -, megállt a sátor előtt, és egy hosszú pillanatig csak nézte. Ha beleordítja a világba, hogy nincs kedve bemenni, akkor sem lehetett volna egyértelműbb, hogy mit gondol. Egwene még sosem járt odabenn. Érezte, hogy a vászonfal túloldalán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fókuszálnak, bár csak egészen gyengén. Meglepően kevés </w:t>
      </w:r>
      <w:r>
        <w:rPr>
          <w:rFonts w:eastAsia="Times New Roman" w:cs="Times New Roman" w:ascii="Times New Roman" w:hAnsi="Times New Roman"/>
          <w:i/>
          <w:iCs/>
          <w:color w:val="auto"/>
          <w:sz w:val="22"/>
          <w:szCs w:val="22"/>
          <w:lang w:val="hu-HU" w:eastAsia="zxx" w:bidi="zxx"/>
        </w:rPr>
        <w:t xml:space="preserve">saidarra </w:t>
      </w:r>
      <w:r>
        <w:rPr>
          <w:rFonts w:eastAsia="Times New Roman" w:cs="Times New Roman" w:ascii="Times New Roman" w:hAnsi="Times New Roman"/>
          <w:color w:val="auto"/>
          <w:sz w:val="22"/>
          <w:szCs w:val="22"/>
          <w:lang w:val="hu-HU" w:eastAsia="zxx" w:bidi="zxx"/>
        </w:rPr>
        <w:t>volt szükség. De csak nem kelt túl nagy feltűnést, ha az amyrlin betér egy kurta kis látogatás erejéig! Nagyon szerette volna látni, hogy mit is indított el. A sátor előtt leszállt a nyeregből, és felfedezett egy apró kényelmetlenséget. Nem volt hova kikötnie Daishart! Az amyrlinhez mindig odarohant valaki, hogy megfogja a kengyelét, és elvezesse a lovát, de most ott állt a herélt kantárjával a kezében, és egy csoport novícia csak úgy elsétált mellette! Kurtán végigmérték, de úgy vélték, csak egy látogató lehet. Mostanra már minden novícia ismerte a huszonegy beavatott mindegyikét, de csak kevesen találkoztak az Amyrlin Trónnal személyesen. Még csak a vonásai sem voltak kortalanok, hogy bárki láthassa, hogy aes sedai! Keseregve nevetett egyet, és kesztyűs kezét az erszényébe mélyesztette. A stóla majd elárulja nekik, hogy ki is ő, és akkor ráparancsolhat valamelyikre, hogy pár percig vigyázzon a lóra. Legalábbis ha nem hiszik azt, hogy ez az egész csak valami ízetlen tréfa! Az Emondmezőről jött novíciák többször is megpróbálták lerángatni róla a stólát, mielőtt bajba keverné magát... De nem, az már elmúlt, elrendezték,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 ajtaja hirtelen szétcsapódott, és Leane jelent meg, épp egy hal alakú ezüstcsattal fogta össze sötétzöld köpenyét. A köpeny selyemből készült, és bő arany és ezüsthímzés fedte, akárcsak a nő lovaglóruhájának derekát. Vörös kesztyűit is díszesen kihímezték. Leane nagy figyelmet fordított az öltözködésére, mióta a Zöld ajah tagja lett. Mikor meglátta Egwene-t, egy pillanatra elkerekedett a szeme, de rézszínű arca kifejezéstelen maradt. Egyetlen szempillantás alatt felmérte a helyzetet, és felemelte a kezét, majd intett egy magányosnak tűnő novíciának. A novíciák családonként jártak ór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neved, gyermek? - Sok minden megváltozott Leane-ben, de a modora ugyanolyan határozott volt és kurta, mint régen. Kivéve persze, ha másképp akarta. A legtöbb férfi elolvadt, ha Leane hangját érzelem fűtötte át, de a domani ritkán pazarolta nőkre a csáberejét. - Egy nővér dolgában sietsz valam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ovícia középkorú, halvány szemű nő volt, hófehér bőrén látszott, hogy soha, egyetlen napot sem töltött mezei munkával, és tátott szájjal nézett az aes sedai-ra, aztán összeszedte magát, és sietve pukedlizett. Könnyedén, gyakorlottan terítette szét fehér szoknyáját még egyujjas kesztyűben is. Leane olyan magas volt, mint egy férfi, de karcsú, kecses és gyönyörű szép - az ő vonásai sem voltak kortalanok, de az arca mégis a tábor két legismertebb arca közé tartozott. A novíciák álmélkodva néztek utána: a Krónikaőr, akit elcsendesítettek, de utána meggyógyítottak, hogy ismét tudjon fókuszálni, még ha nem is olyan erősen, mint annak előtte! És ajahot váltott! Még a legfrissebb fehér ruhás nő is tudta, hogy ez egyszerűen nem történhet meg, bár a történet másik része mostanra már sajnos beépült a legendák közé. Sokkal nehezebb volt rávenni a novíciákat, hogy lassabban haladjanak, ha nem lehetett azt mondani nekik, hogy azt kockáztatják vele, hogy kiégetik magukat, és örökre elveszítik az Egyetlen Hatal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tice Murow, aes sedai! - mondta a nő tisztelettudóan, dallamos murandyi akcentussal. Úgy hangzott, mintha még akart volna mondani valamit, talán odatenni egy címet a végére, de az egyik legelső szabály, amit a Toronyba érkezésekor megtanult, az volt, hogy mindent maga mögött hagyott az előző életéből. Ez kemény lecke volt, különösen azoknak, akiknek rangjuk vagy címük volt. - A húgomhoz indultam. Alig pár percre láttam, mióta eljöttünk Murandyből! - A rokonokat mindig eltérő családokba osztották, akárcsak azokat a nőket, akik már azelőtt is ismerték egymást, hogy bevezették volna a nevüket a novíciák könyvébe. Ez arra késztette őket, hogy új barátokat keressenek, és csökkentette a feszültséget, ha az egyikük gyorsabban tanult a másiknál, vagy erősebb volt a benne rejlő képesség. - Ma ő is szabad, egészen délutánig, 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úgodnak még várnia kell egy kicsit, gyermek - szakította félbe Leane -, fogd meg az amyrlin lov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ice összerezzent, és döbbenten nézett Egwene-re, akinek végre sikerült előhalásznia a stóláját. Átadta Daishar kantárját a nőnek, leengedte a csuklyáját, és a vállára terítette a csíkos kendőt. Az erszényében olyan könnyűnek tűnt, mint egy tollpihe, de ólomsúllyal nehezedett a vállára. Siuan egyszer azt mondta, hogy úgy érzi, mintha minden egyes nő, aki valaha viselte, ott lógna a végén, és húzná lefelé, hogy sose feledhesse, miféle felelősség és kötelesség van a vállán, és Egwene ezt készséggel el is hitte. A murandyi nő még döbbentebben nézett rá, mint Leane-re, és még később jutott az eszébe, hogy meghajoljon. Alighanem már hallotta, hogy az amyrlin fiatal, de nyilván sosem gondolta végig, hogy milyen fiatal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gyermekem! - mondta Egwene lágyan. Volt idő, mikor furcsának érezte, hogy gyermekének szólít egy nála tíz évvel idősebb nőt. De idővel minden megváltozott. - Nem leszek benn sokáig! Leane, küldenél egy lovászt Daisharért? Most, hogy kiszálltam a nyeregből, valahogy nem kívánkozom vissza, és hagynunk kellene, hogy Letice is találkozhasson a húg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m gondoskodom róla,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ane kecsesen meghajolt, és ellibbent. Senki még csak nem is sejthette, hogy több közük van egymáshoz, mint ez a véletlen találkozás. Egwene sokkal jobban megbízott benne, mint akár Anaiyában vagy Sheriamban. Leane előtt nem voltak titkai, éppúgy, mint ahogy Siuan előtt sem. De a barátságuk is egy olyan titok volt, amit szigorúan kellett őriznie. Egyrészt azért, mert Leane-nek voltak Tar Valonban ügynökei, még ha magában a Toronyban nem is, és a jelentéseiket csakis kizárólag Egwene-nek mutatta meg. Másrészt pedig Leane-t mindenki kényeztette, amiért így belenyugodott megváltozott helyzetébe, és minden nővér örült neki már csak azért is, mert élő bizonyítéka volt annak, hogy az elcsendesítés, minden aes sedai legelemibb félelme, visszafordítható. Tárt karokkal fogadták, mert gyengébb volt, mint bukása előtt - most már a táborban élő nővérek jó fele erősebb volt nála -, és sokszor beszéltek előtte olyasmiről is, amit egyáltalán nem akartak volna az amyrlin tudomására hozni. Egwene épp ezért még csak utána sem nézett, mikor elment. Ehelyett Letice-re mosolygott - a nő elvörösödött, és sietve meghajolt még egyszer -, aztán belépett a sátorba. Menet közben lerángatta a kesztyűjét, és az övébe gyű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benn nyolc állólámpa magaslott a falak mellé pakolt alacsony faládák között. Az egyiken volt némi viseltes aranyozás, a többi hét egyszerű kovácsoltvasból készült. Mindegyik máshogy nézett ki, egyiknek több, másiknak kevesebb karja volt, de jól bevilágították a sátrat, még ha nem is volt benn olyan éles a fény, mint odakinn. A vászonnal letakart padló közepe felé hét asztal sorakozott - mintha hét különböző vidék hét különböző tanyájáról hozták volna őket -, és a három legtávolabbi mellett vagy fél tucat novícia görnyedt a padon. Mindegyiküket körülvette az Egyetlen Hatalom ragyogása. Tiana, a novíciák főnökasszonya idegesen járkált mellettük, hol az egyikük, hol a másikuk munkájára pislogott. Meglepő módon Sharina Melloy, az egyik murandyi novícia is ezt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 persze Sharinára senki sem mondhatta volna, hogy idegesen járkál - ő csak nyugodtan nézte, hogy mit csinálnak a többiek -, és talán az sem volt teljesen meglepő, hogy Egwene ott találta. Sharina tiszteletreméltó, ősz kontyos nagyanya volt, aki kemény kézzel igazgatta hatalmas családját, és láthatóan az összes többi novíciát is örökbe fogadta, mintha csak az unokái vagy az unokahúgai lettek volna. Ő rendezte el a kis családokat is, teljesen önállóan és a saját elképzelése szerint, egészen egyszerűen csak azért, mert elege volt belőle, hogy mindenki céltalanul és értelmetlenül rohangál fel-alá. A legtöbb aes sedai-nak megfeszült a szája, ha eszükbe juttatták, hogy hogyan is kezdődött az egész, bár ők is meglehetősen hamar elfogadták ezt a rendszert, miután kiderült, hogy tényleg sokkal könnyebb számon tartani a novíciákat, és megszervezni az órákat. Tiana olyan elszántan nézegette a novíciák munkáját, hogy a vak is látta, hogy mindent megtesz azért, hogy ne kelljen észrevennie Sharinát. Tiana alacsony volt és vékony, hatalmas, barna szeme, és gödrös állacskája a kortalan vonások dacára is fiatalnak mutatta - különösen a termetes novícia ráncos arcához és széles csípőjéhez mér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járathoz legközelebb eső asztalnál két aes sedai, Kairen és Ashmanaille ült és fókuszált: őket is ketten nézték. Janya Frende, egy Barna Ülnök, és Salita Toranes, a Sárga ajah egyik Ülnöke. Az aes sedai-ok és a novíciák ugyanazt a feladatot végezték. Mindegyik nő előtt egy Földből, Tűzből és Levegőből font sűrű háló vett körbe egy kisebb tálat, kupát vagy hasonló használati tárgyat, amit a tábori kovácsok készítettek, akik sehogy sem értették, hogy mire kellhet a nővéreknek ilyen holmi vasból, pláne olyan finom kidolgozással, mintha ezüst vagy aranymunka lenne. Egy második fonat, Föld és Tűz szövete szúrta át mindegyik hálót, hozzáért a tárgyhoz, és lassan fehérré változtatta. Lassan, nagyon lassan, minden esetben. Ez a képesség nagyban javult, ha valaki sokat gyakorolta, de az Öt Hatalom közül a Föld volt a legfontosabb, és Egwene-en kívül csak kilenc nővér - valamint két beavatott és majdnem két tucat novícia - volt elég erős benne ahhoz, hogy egyáltalán használni tudja ezt a fajta fonatot. De a nővérek még így sem akarták erre pocsékolni az idejüket. Ashmanaille olyan vékony volt, hogy még valódi termeténél is magasabbnak tűnt, és hosszú ujjaival türelmetlenül dobolt az asztalon, miközben ingerülten nézte, ahogy az előtte álló, egyszerű fémkupán lassan-lassan a felénél feljebb kúszik a fehér. Kairen kék szeme olyan jegesen meredt a magas kehelyre, amin dolgozott, hogy úgy tűnt, a fém fagyottan elpattan, ha így folytatja. Még csak az alján volt egy kis fehér perem. Alighanem Egwene Kairent látta bemenni az elő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sze volt, aki lelkesedett a dologért. Janya karcsú termetén pompásan állt a halvány bronz selyemruha, a vállára vetette barna rojtos vállkendőjét, és olyan átszellemülten tanulmányozta Ashmanaille és Kairen munkáját, ahogy csak az tud nézni valamit, aki a legszívesebben maga is azt csinálná. Janya mindent tudni akart, tudni akarta, mi hogyan készül, és miért épp úgy. Rettenetesen elkeseredett, mikor kiderült, hogy nem tudja megtanulni, hogyan kell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készíteni - ez Elayne-en kívül csak három nővérnek sikerült egyelőre, és ők is csak ritkán készítettek bármi használhatót -, és minden erejét megfeszítve próbálta elsajátítani ezt a műveletet annak dacára, hogy a próbákon kiderült, hogy nem tudja elég erősen használni a Föld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lita vette észre elsőnek Egwene-t. A kerek arcú nő bőre sötét volt, mint a szén, és higgadtan mérte végig Egwene-t, mielőtt nagyon kimérten, nagyon pontosan meghajolt volna előtte. Sárga kendője rojtja lágyan meglibbent. Salita Salidarban lett Ülnök, és egy nyugtalanító minta részét képezte: sok társával együtt ő is túl fiatal volt Ülnöknek. Salita még csak harmincöt éve volt aes sedai, és egy nő ritkán került ilyen pozícióba azelőtt, hogy vagy száz évig viselte volna a vállkendőt. Siuan úgy vélte, hogy ebben van valami rendszer, és bár nem tudta megmondani, mi nem tetszik neki benne, azért aggódott a dolog miatt. Siuan mindig aggódott, ha valamit nem értett. Ennek ellenére Salita kiállt az Elaida ellen hirdetett háború mellett, és gyakran támogatta Egwene-t a Csarnokban. De nem mindig, és ebben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 mondta hűvösen. Janya felkapta a fejét, és széles mosoly ragyogott az arcán. Ő is a háború mellett szavazott; ő volt az egyetlen olyan Ülnök, aki a Torony kettészakadása előtt is Ülnök volt, és Lelaine-t és Lyrelle-t, a két Kék Ülnököt kivéve ezt tette. Ha nem is támogatta mindenben Egwene-t, ebben teljességgel mellette állt. Szokás szerint most is csak úgy zuhogtak belőle a szav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en sosem fogom tudni túltenni magamat, Anya! Ez egészen egyszerűen döbbenetes! Tudom, hogy most már meg sem kellene lepődnünk azon, ha ismét kitalál valamit, ami soha senkinek sem jutott az eszébe, néha azt hiszem, hogy már túlságosan is belecsontosodtunk abba, hogy mit lehet megtenni, és mit nem, de hogy rájöjjön, hogy hogyan kell </w:t>
      </w:r>
      <w:r>
        <w:rPr>
          <w:rFonts w:eastAsia="Times New Roman" w:cs="Times New Roman" w:ascii="Times New Roman" w:hAnsi="Times New Roman"/>
          <w:i/>
          <w:iCs/>
          <w:color w:val="auto"/>
          <w:sz w:val="22"/>
          <w:szCs w:val="22"/>
          <w:lang w:val="hu-HU" w:eastAsia="zxx" w:bidi="zxx"/>
        </w:rPr>
        <w:t xml:space="preserve">cuendillart </w:t>
      </w:r>
      <w:r>
        <w:rPr>
          <w:rFonts w:eastAsia="Times New Roman" w:cs="Times New Roman" w:ascii="Times New Roman" w:hAnsi="Times New Roman"/>
          <w:color w:val="auto"/>
          <w:sz w:val="22"/>
          <w:szCs w:val="22"/>
          <w:lang w:val="hu-HU" w:eastAsia="zxx" w:bidi="zxx"/>
        </w:rPr>
        <w:t>készíteni! - Egy pillanatra elhallgatott, hogy levegőt vegyen, és Salita könnyedén elragadta tőle a szót. Könnyedén és hűvö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úgy vélem, hogy ez nem helyes - mondta határozottan. - Elismerem, hogy a felfedezés igazán briliáns munka volt az ön részéről, Anya, de egy aes sedai-nak nem volna szabad... eladásra termelnie! - Salita az összes megvetést belesűrítette ebbe a szóba, amit csak egy olyan nő érezhet, aki elfogadta teari birtokainak jövedelmét anélkül, hogy valaha belegondolt volna, hogy honnan is származik. Ez a hozzáállás egyáltalán nem volt ritka a nővérek körében, bár a legtöbb aes sedai a Torony bőkezű évjáradékából élt. Legalábbis mielőtt a Torony kettészakadt. - És a tetejébe ott van még az is - folytatta -, hogy az ebbe kényszerített nővérek fele Sárga! Minden nap panaszkodnak nekem! Nekünk legalább van fontosabb dolgunk is, minthogy... csecsebecséket gyárts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már dühösen rámeredt Ashmaille, aki Szürke volt, és Kairen, aki Kék, de Salita nem törődött velük. Ő is azok közé a Sárgák közé tartozott, akik úgy érezték, hogy a többi ajah csak valami furcsa csökevény az övék mellett, ami természetesen az egyetlen érthető céllal rendelkező ajah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novíciáknak nem is volna szabad ilyen bonyolult fonatokat használniuk! - csatlakozott hozzájuk Tiana is. A novíciák főnökasszonya sosem félt attól, hogy egy Ülnökkel beszélgessen, és az Amyrlin Trón sem riasztotta meg. Elégedetlenül nézett maga elé; láthatóan nem jött még rá, hogy így csak elmélyül a gödröcske az állán, és még inkább egy durcás kislányra hasonlít. - Igazán figyelemreméltó felfedezés, és én a magam részéről a kereskedelmet sem ellenzem, de ezeknek a lányoknak egy része még egy tűzgolyót sem tud hibátlanul megcsinálni, és a láng színét sem változtatják úgy, ahogy kellene! Ha hagyjuk, hogy ilyen összetett fonatokkal bajlódjanak, sokkal nehezebb lesz megállítanunk őket, mielőtt valami olyasmibe kezdenének, amit egyáltalán nem tudnak megcsinálni, és a Fény tudja, már így is épp elég nehéz dolgunk van! Még kárt is tehetnek maguk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utaság, butaság! - jelentette ki Janya, és legyintett egyet, mintha a puszta ötletet is el akarná sodorni. - Mindegyik lány, akit kiválasztottunk, már három tűzgolyót is meg tud tartani egyszerre, és ehhez alig kell több az Egyetlen Hatalomból! És különben is, amit egy nap alatt elkészítenek, az legalább egy hétig eteti a katonákat, de a nővérek maguk nem gyártanának elég árut! - Enyhén hunyorított, és mintha keresztülnézett volna Tianán. A szóáradat egy pillanatra sem lankadt, de most már mintha félig magában beszélt volna. - Nagyon oda kell figyelnünk, hogy kezdjük el árusítani a készletet. A Tengeri Nép annyi </w:t>
      </w:r>
      <w:r>
        <w:rPr>
          <w:rFonts w:eastAsia="Times New Roman" w:cs="Times New Roman" w:ascii="Times New Roman" w:hAnsi="Times New Roman"/>
          <w:i/>
          <w:iCs/>
          <w:color w:val="auto"/>
          <w:sz w:val="22"/>
          <w:szCs w:val="22"/>
          <w:lang w:val="hu-HU" w:eastAsia="zxx" w:bidi="zxx"/>
        </w:rPr>
        <w:t xml:space="preserve">cuendillart </w:t>
      </w:r>
      <w:r>
        <w:rPr>
          <w:rFonts w:eastAsia="Times New Roman" w:cs="Times New Roman" w:ascii="Times New Roman" w:hAnsi="Times New Roman"/>
          <w:color w:val="auto"/>
          <w:sz w:val="22"/>
          <w:szCs w:val="22"/>
          <w:lang w:val="hu-HU" w:eastAsia="zxx" w:bidi="zxx"/>
        </w:rPr>
        <w:t xml:space="preserve">vesz, amennyit csak tud, és a hírek szerint még mindig számtalan hajójuk pihen Tear és Illian kikötőiben. A nemesek is szívesen látnák az ilyesmit, de még a legmohóbb gyűjtő is ráun egy idő után a szívkőre. Még mindig nem tudom eldönteni, hogy mi lenne a jobb: ha egyszerre piacra lépnénk mindennel, amit eddig készítettünk, vagy ha lassanként adnánk el a készletet? Előbb vagy utóbb még a </w:t>
      </w:r>
      <w:r>
        <w:rPr>
          <w:rFonts w:eastAsia="Times New Roman" w:cs="Times New Roman" w:ascii="Times New Roman" w:hAnsi="Times New Roman"/>
          <w:i/>
          <w:iCs/>
          <w:color w:val="auto"/>
          <w:sz w:val="22"/>
          <w:szCs w:val="22"/>
          <w:lang w:val="hu-HU" w:eastAsia="zxx" w:bidi="zxx"/>
        </w:rPr>
        <w:t xml:space="preserve">cuendillar </w:t>
      </w:r>
      <w:r>
        <w:rPr>
          <w:rFonts w:eastAsia="Times New Roman" w:cs="Times New Roman" w:ascii="Times New Roman" w:hAnsi="Times New Roman"/>
          <w:color w:val="auto"/>
          <w:sz w:val="22"/>
          <w:szCs w:val="22"/>
          <w:lang w:val="hu-HU" w:eastAsia="zxx" w:bidi="zxx"/>
        </w:rPr>
        <w:t>ára is leesik! - hirtelen pislogott egyet, és először Tianára, majd Salitára nézett. Zavartan forgatta a fejét. - Ugye értitek, mi a problé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lita dühösen meredt rá, és feljebb rántotta a vállán a kend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iana elkeseredetten tárta szét a karját. Egwene nem szólt egy szót sem. Ezúttal nem szégyellte magát, amiért egy újabb feltételezett felfedezése miatt dicsérik. Ezt valóban ő fedezte fel, akárcsak az Utazást - és ellentétben szinte minden mással -, bár Moghedien segített megtalálni a helyes megoldást, mielőtt elszökött volna. A nő nem tudta, hogy hogyan készül bármi is - vagy legalábbis nem fedett fel semmilyen efféle tudást, bárhogy hajtották is, és keményen megdolgoztak vele -, de Moghedien nagyon mohó volt, és a </w:t>
      </w:r>
      <w:r>
        <w:rPr>
          <w:rFonts w:eastAsia="Times New Roman" w:cs="Times New Roman" w:ascii="Times New Roman" w:hAnsi="Times New Roman"/>
          <w:i/>
          <w:iCs/>
          <w:color w:val="auto"/>
          <w:sz w:val="22"/>
          <w:szCs w:val="22"/>
          <w:lang w:val="hu-HU" w:eastAsia="zxx" w:bidi="zxx"/>
        </w:rPr>
        <w:t xml:space="preserve">cuendillar </w:t>
      </w:r>
      <w:r>
        <w:rPr>
          <w:rFonts w:eastAsia="Times New Roman" w:cs="Times New Roman" w:ascii="Times New Roman" w:hAnsi="Times New Roman"/>
          <w:color w:val="auto"/>
          <w:sz w:val="22"/>
          <w:szCs w:val="22"/>
          <w:lang w:val="hu-HU" w:eastAsia="zxx" w:bidi="zxx"/>
        </w:rPr>
        <w:t xml:space="preserve">már a Legendák Korában is kivételes luxusholminak számított. Épp eleget tudott arról, hogy hogyan készült ahhoz, hogy utána Egwene rájöjjön a hiányzó részekre. És különben is, olyan mindegy, hogy ki tiltakozott és milyen hevesen! Szükség volt a pénzre, és ez azt jelentette, hogy továbbra is csinálni fognak </w:t>
      </w:r>
      <w:r>
        <w:rPr>
          <w:rFonts w:eastAsia="Times New Roman" w:cs="Times New Roman" w:ascii="Times New Roman" w:hAnsi="Times New Roman"/>
          <w:i/>
          <w:iCs/>
          <w:color w:val="auto"/>
          <w:sz w:val="22"/>
          <w:szCs w:val="22"/>
          <w:lang w:val="hu-HU" w:eastAsia="zxx" w:bidi="zxx"/>
        </w:rPr>
        <w:t xml:space="preserve">cuendillar </w:t>
      </w:r>
      <w:r>
        <w:rPr>
          <w:rFonts w:eastAsia="Times New Roman" w:cs="Times New Roman" w:ascii="Times New Roman" w:hAnsi="Times New Roman"/>
          <w:color w:val="auto"/>
          <w:sz w:val="22"/>
          <w:szCs w:val="22"/>
          <w:lang w:val="hu-HU" w:eastAsia="zxx" w:bidi="zxx"/>
        </w:rPr>
        <w:t>tárgyakat. Bár Egwene tudta, hogy minél később adják el az első darabokat, annál jo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harina olyan hangosat tapsolt a sátor másik végében, hogy mindenki odakapta a fejét. Kairen és Ashmanaille is odafordultak, és a Kék nővér még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fonatait is elengedte, úgyhogy a fémkupa hangos csilingeléssel gurult végig az asztalon. Ez is azt mutatta, mennyire unatkozik. Újra lehetett kezdeni a műveletet, bár nagyon nehéz volt megtalálni, hogy pontosan hol is hagyta abba, és a nővérek egy része mindent megtett, hogy minél kevesebbet kelljen a munkával töltenie az alatt az egy óra alatt, amit naponta a sátorban töltött. Egy óra, vagy amíg befejez egy tárgyat - amelyik előbb jön. Ennek rá kellett volna bírnia a nővéreket, hogy jobban odafigyeljenek, de egyelőre senki sem fejlődött a megfelelő üt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dewhin, Nicola, indulás a következő órára! - jelentette be Sharina. Nem beszélt hangosan, de a hangjában olyan erő rejlett, hogy egy zsúfolt teremben is mindenki meghallotta volna; hát még a sátor csendjében! - Épp annyi időtök van, hogy megmossátok az arcotokat és a kezeteket! Gyorsan, gyorsan! Nem akartok rossz jegyeket,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ode - Bodewhin Cauthon - sietősen felpattant, elenged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a fal mellett álló ládák egyikébe helyezte a félkész karperecet, hogy valaki más majd befejezhesse, aztán felkapta a köpenyét. Kerekded arcú, csinos lány volt, és hosszú, sötét fonatban viselte a haját, bár Egwene egyáltalán nem volt benne biztos, hogy a Nőkör már megengedte neki. De hát persze az a világ már elmaradt mögöttük... Bode kifelé menet felrántotta a kesztyűit, és lesütötte a szemét. Egwene-re rá sem nézett. Látszott rajta, hogy még mindig nem érti, hogy egy novícia miért nem ugorhat be az Amyrlin Trónhoz beszélgetni, amikor csak az eszébe jut, akkor sem, ha együtt nőttek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bármit megadott volna azért, ha beszélgethet egy jót Bode-al és a többiek egy részével, de az amyrlinnek is sokat kellett tanulnia. Az amyrlinnek sok kötelessége volt, kevés barátja, és egy kedvence sem. Különben is, ha úgy tűnne, hogy kivételezik a folyóközi lányokkal, a többi novícia pokollá tenné az életüket. </w:t>
      </w:r>
      <w:r>
        <w:rPr>
          <w:rFonts w:eastAsia="Times New Roman" w:cs="Times New Roman" w:ascii="Times New Roman" w:hAnsi="Times New Roman"/>
          <w:i/>
          <w:iCs/>
          <w:color w:val="auto"/>
          <w:sz w:val="22"/>
          <w:szCs w:val="22"/>
          <w:lang w:val="hu-HU" w:eastAsia="zxx" w:bidi="zxx"/>
        </w:rPr>
        <w:t xml:space="preserve">És nekem sem lenne könnyebb dolgom a Csarnokban, </w:t>
      </w:r>
      <w:r>
        <w:rPr>
          <w:rFonts w:eastAsia="Times New Roman" w:cs="Times New Roman" w:ascii="Times New Roman" w:hAnsi="Times New Roman"/>
          <w:color w:val="auto"/>
          <w:sz w:val="22"/>
          <w:szCs w:val="22"/>
          <w:lang w:val="hu-HU" w:eastAsia="zxx" w:bidi="zxx"/>
        </w:rPr>
        <w:t>tette hozzá keserűen. De úgy örült volna, ha ezt a folyóköziek is megért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ovícia, akinek Sharina odaszólt, nem kelt föl a padról, és nem hagyta abba a fókuszálást sem. Nicola fekete szeme Sharinára vill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lennék ebben a legjobb, ha hagynák, hogy gyakoroljak - morogta sértetten. - Egyre jobb vagyok! Tudom, hogy így van, meg tudom Jövendölni! - mintha az egyik képességnek bármi köze lett volna a másikhoz! - Tiana sedai, mondja meg neki, hogy még maradhatok egy keveset! Be tudom fejezni ezt a tálat a következő órám előtt, és különben is biztos vagyok benne, hogy Adine sedai nem haragudna rám, ha elkésnék egy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órája nemsokára kezdődött, nem is kicsit késett volna el, amennyiben engedik neki, hogy befejezze a tálat: az egész órás munka is csak félig fehérítette ki a fekete vas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ana kinyitotta a száját, de még mielőtt bármit mondhatott volna, Sharina felemelte az egyik ujját, aztán egy szempillantással később a másikat. Alighanem volt valami jelentősége a mozdulatnak, mert Nicola elsápadt, és azonnal elengedte a fonatokat. Olyan sietve pattant fel, hogy meglökte az asztalt, és a másik két novícia, aki ott ült mellette, sértetten nézett föl rá. Persze gyorsan visszahajoltak a munkájuk fölé, és Nicola szinte szaladtában dobta be a félkész tálat az egyik ládába, mielőtt felkapta volna a köpenyét. Egwene legnagyobb megdöbbenésére egy másik nő is felpattant. Eddig nem is látta, a vászonpadlón ült az asztalok mögött. Rövid, barna kabátot hordott, és buggyos nadrágot. Areina kék szeme mérgesen villant végig mindenkin, aztán a lány kiszaladt a sátorból. Bármennyire nem hasonlított is Nicolára, most akár ikrek lehettek volna, olyan egyformán grimaszoltak sértett haragjukban. Egwene-t bizonytalan, rossz érzés fogta el, hogy együtt lát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m, hogy a barátokat is beengedik, hogy figyelemmel kísérjék, mi történik idebenn - mondta. - Még mindig sok gond van Nicol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cola és Areina megpróbálták megzsarolni - őt is, Myrelle-t is, és Nisaot is -, de nem erre gondolt. Az is titok volt, egy újabb ti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ha ez a lány Areinával mászkál, mintha egy lovászfiúval barátkozna - szipákolt Tiana -, már ketten is teherbe estek, és tíz újabb no-víciáról még mindig nem tudjuk, hogy állapotos-e? A lánynak több barát kellene, semmi más! A barátok majd észre téríti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mert két újabb fehér ruhás novícia sietett be a sátorba. Riadtan felnyikkantak, és alig tudtak időben megállni: láthatóan nem számítottak rá, hogy egy ekkora csoport aes sedai-ba szaladnak. Sietve pukedliztek, aztán Tiana egy intésére a sátor hátuljába szaladtak, összehajtogatták a köpenyüket, és az egyik ládából előszedtek egy félig fehér serleget, és egy majdnem fehér boroskupát. Sharina megnézte, hogy rendesen elkezdenek-e dolgozni, aztán felvette a köpenyét, és a vállára vetette, mielőtt az aes sedai-okhoz lép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bocsát, Tiana sedai - mondta, és meghajolt. Épp csak egy kicsivel mélyebben, mint ha egy egyenrangúval beszélt volna. - Azt mondták, hogy segítenem kellene ma az ebédnél, és nem szeretnék összetűzésbe kerülni a szakácsokkal! - Sötét szeme pillantása elidőzött egy kicsit Egwene-en, aztán biccentett egyet mag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eredj! - válaszolta Tiana élesen. - Nem szeretném azt hallani, hogy megkorbácsoltak, mert elkés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ina meg sem fordult, csak ismét pukedlizett - nem siette el, de nem is nyújtotta tovább a kelleténél - Tiana, az Ülnökök és Egwene felé. Éles, mélyre ható tekintetével ismét végigmérte az amyrlint, de most sem nézett rá olyan hosszan, hogy az sértő lett volna. Amint a sátor ajtaja helyrelibbent mögötte, Tiana elkeseredetten sóhajto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colával sokkal kevesebb baj van, mint egyesekkel - mondta sötéten, de Janya megrázta a fejé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Sharinával még sosem volt semmi baj, Tiana! - Éppolyan gyorsan beszélt, mint bármikor máskor, de halkra fogta a hangját, hogy a sátor másik végében ülő novíciák ne hallhassák. A nővérek közti nézeteltéréseket sosem vitatták meg a novíciák előtt. Különösen akkor nem, ha épp egy novíciáról volt szó. - Már most jobban tudja az összes szabályt, mint bármelyik beavatott, és sosem hágja át a legszigorúbbat sem! A legmocskosabb feladatokat is tisztességgel ellátja, és ha egy másik novíciának segítségre van szüksége, ő az első, aki odasiet! Sharina egyszerűen csak az, aki! A Fényre, nem hagyhatod, hogy egy novícia megfegyelmez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ana megdermedt, és dühösen közbevágott volna, de ha egyszer Janya beszélni kezdett, akkor nem volt könnyű félbeszakítani vagy megakasz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cola viszont csak bajt kavar, Anya! - dőlt a szó a Barna nővérből. - Mióta rájöttünk, hogy rendelkezik a Jövendőmondás képességével, naponta kétszer vagy háromszor is látja az eljövendőt, ha hihetünk a szavának. Jobban mondva ha Areina szavának hihetünk, mert Nicolának azért van annyi esze, hogy tudja, hogy mindenki tisztában van vele, hogy nem emlékszik rá, mit beszél Jövendőmondás közben. Még szerencse, hogy Areina mindig kéznél van, hogy megjegyezze, és segít neki értelmezni is! A látomások egy része olyan, amit a táborban bárki, aki nem süket, és van két összefüggő gondolata, könnyedén kitalálhatna: csata a seanchanok ellen, vagy az asha'manekkel, egy amyrlin börtönbe vetve, az Újjászületett Sárkány, amint kilenc lehetetlen dolgot csinál egyszerre, és pár vízió, ami éppúgy lehet a Tarmon Gai'don, mint egy különösen csúf gyomorrontás. A többi pedig mind arra utal, hogy Nicolának gyorsabban kellene haladnia a tanulmányaival. Ebből a szempontból nagyon mohó. Azt hiszem, most már a többi novícia sem hisz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ndenbe beleüti az orrát - vetette közben Salita, mikor Janya elhallgatott egy pillanatra, hogy levegőt vegyen. - Ő is, meg a lovászlány is! - Az arca nyugodt és hűvös maradt, és úgy igazgatta a kendőjét, mintha az kötné le minden figyelmét, de egy kicsit gyorsabban beszélt a szokásosnál, mintha attól félne, hogy különben ismét visszaveszi a szót a Barna Ülnök. - Már mindkettőjüket meg kellett korbácsoltatni, mert nővérek után hallgatóztak, és én magam kaptam el Nicolát, amint megpróbált belesni az egyik Utazóterületre! Azt mondta, hogy csak látni akarta, hogy milyen is, mikor megnyílik egy Kapu, de szerintem a fonatot akarta megtanulni. A türelmetlenséget még csak megértem, de a hamisságot nem tűrhetjük meg! Őszintén szólva már nem hiszek benne, hogy Nicola valaha megkapja a sálat, és azon is elgondolkoztam már, hogy nem lenne-e jobb minél előbb elküldeni? Lehet, hogy a novíciakönyv megnyílt mindenki előtt - nézett kifejezéstelen arccal Egwene-re -, de azért nem kell teljesen alább adnunk az igénye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ana mérgesen nézett rá, makacsul lebiggyesztette a száját, és megint elmélyült az állán a kis gödröcske. Az ember szinte elfelejtette, hogy már harminc éve viseli a sálat! Úgy viselkedett, mint egy novíc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ddig én vagyok a novíciák főnökasszonya, én döntöm el, hogy kit küldünk el és mikor! - vetette fel a fejét szenvedélyesen. - És eszem ágában sincs elveszíteni valakit, aki olyan tehetséges, mint Nicola! - Nicola egy szép nap még nagyon erős lesz az Egyetlen Hatalomban. - Vagy mint Sharina - tette hozzá kényszeredetten fintorogva, és ingerülten simított végig a szoknyáján. Sharina képessége döbbenetes volt, százszorosan felmúlt emberemlékezet óta mindenkit, az egy Nynaeve-et kivéve, és még Nynaeve-nél is jóval tehetségesebb volt. Sokan úgy gondolták, hogy olyan erős, amilyen erős csak egy nő lehet, de ez puszta találgatás volt. - Ha Nicola gondot okozott önnek, Anya, majd beszéle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érdeklődtem! - mondta Egwene óvatosan, és visszanyelte azt a megjegyzést, hogy nem ártana, ha megfigyelnék a fiatal nőt és a barátnőjét. Nem akart Nicoláról beszélni. Túlságosan is könnyen azon kaphatná magát, hogy vagy hazudnia kell, vagy olyan dolgokat kell feltárnia, amit nem mert volna bevallani. Milyen kár, hogy nem hagyta Siuannak, hogy elrendezzen két véletlen, halálos bales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en kapta fel a fejét a gondolatra. Ilyen messze ért volna Emondmezőről? Tudta, hogy előbb vagy utóbb csatába kell küldenie az embereit, és sokan meg fognak halni a parancsai miatt, és úgy vélte, hogy képes lenne elrendelni valaki halálát, ha kellően nagy szükség volna rá. Ha egyetlen ember árán ezrek, vagy akárcsak százak életét menthette meg, nem úgy volt a helyes, hogy megtegye? De Nicola és Areina csak annyiban volna veszélyes, hogy olyan dolgokat sejtettek, amik kellemetlen helyzetbe hozták volna Egwene al'Vere-t. Ó, persze Myrelle és a többiek örülnének, ha megúsznák a dolgot azzal, hogy megvesszőzik őket, de a kellemetlenség, bármekkora volt is, nem lehetett elég ok arra, hogy öl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hirtelen rájött, hogy a homlokát ráncolja, és hogy Tiana és a két Ülnök érdeklődve néz rá. Janya nem is próbálta elrejteni kíváncsiságát az aes sedai-ok szokásos, nyugodt arckifejezése mögé. Egwene azzal próbálta meg elterelni a figyelmet, hogy visszalépett az asztalhoz, ahol Kairen és Ashmanaille ismét a munkába merültek. Ashmanaille kupáján egy kicsit feljebb kúszott a fehér, de Kairen már ilyen rövid idő alatt is beérte. Nem is csak beérte, hiszen a serleg majdnem kétszer olyan magas volt, mint a boroskup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fejlődsz, Kairen! - dicsérte meg Egwene. A Kék felnézett rá, és mély levegőt vett. Ovális arca mintha a megtestesült nyugalom lett volna, hűvösen fehérlett jégkék szeme kör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kell hozzá valami nagy ész, Anya! Csak összekapcsoljuk a fonatot, és várunk! - Az utolsó pár szó keserűen csengett, és ami azt illeti, az Anya megszólítás előtt is volt egy kis szünet. Kairent rettentően fontos küldetéssel indították útnak Salidarból, ami azonban nem az ő hibájából, de romba dőlt, és mikor visszatért közéjük Murandyben, azt találta, </w:t>
      </w:r>
      <w:r>
        <w:rPr>
          <w:rFonts w:eastAsia="Times New Roman" w:cs="Times New Roman" w:ascii="Times New Roman" w:hAnsi="Times New Roman"/>
          <w:i w:val="false"/>
          <w:iCs w:val="false"/>
          <w:color w:val="auto"/>
          <w:sz w:val="22"/>
          <w:szCs w:val="22"/>
          <w:lang w:val="hu-HU" w:eastAsia="zxx" w:bidi="zxx"/>
        </w:rPr>
        <w:t>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amit a háta mögött hagyott, a feje tetejére állt, és egy olyan lány viseli az Amyrlin Trón stóláját, akit utoljára a novíciák fehér ruhájában látott. Kairen mostanában gyanúsan sok időt töltött Lelaine-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amiben fejlődik - mondta Janya, és sokatmondóan összevonta a szemöldökét, miközben a Kék nővért méregette. Janya alighanem épp olyan biztos volt benne, mint a Csarnok összes többi Ülnöke, hogy Egwene személyében egy bábot kapnak, de láthatóan elfogadta, hogy a lány nem csak dísznek hordja a stólát, és úgy vélte, hogy mástól is megérdemli a kellő tiszteletet. - Persze kételkedem benne, hogy utolérné Leane-t, hacsak nem szedi össze magát, és önnek a nyomába sem érhet, Anya! Igazság szerint még az ifjú Bodewhin is könnyen beérheti! Én a magam részéről nem örülnék, ha egy novícia lefőzne, de hát lehet, hogy ezzel nincs mindenki í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iren arca enyhén elvörösödött, és a nő sietve visszanézett a kup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ana horkantott e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Bodewhin ügyes lány, de többet vihogna és idétlenkedne, mint amennyit dolgozik, ha Sha... - mély levegőt vett -, ha nem figyelnénk rá oda! Tegnap ő és Altyn Conly megpróbáltak egyszerre két tárgyat átváltoztatni, csak hogy lássák, mi történik ilyenkor, és a holmik egyetlen masszába álltak össze! Természetesen lehetetlenség volna eladni őket, amennyiben nem találunk valakit, aki szeretne egy pár félig vas, félig </w:t>
      </w:r>
      <w:r>
        <w:rPr>
          <w:rFonts w:eastAsia="Times New Roman" w:cs="Times New Roman" w:ascii="Times New Roman" w:hAnsi="Times New Roman"/>
          <w:i/>
          <w:iCs/>
          <w:color w:val="auto"/>
          <w:sz w:val="22"/>
          <w:szCs w:val="22"/>
          <w:lang w:val="hu-HU" w:eastAsia="zxx" w:bidi="zxx"/>
        </w:rPr>
        <w:t xml:space="preserve">cuendillar </w:t>
      </w:r>
      <w:r>
        <w:rPr>
          <w:rFonts w:eastAsia="Times New Roman" w:cs="Times New Roman" w:ascii="Times New Roman" w:hAnsi="Times New Roman"/>
          <w:color w:val="auto"/>
          <w:sz w:val="22"/>
          <w:szCs w:val="22"/>
          <w:lang w:val="hu-HU" w:eastAsia="zxx" w:bidi="zxx"/>
        </w:rPr>
        <w:t>kupát, ami lehetetlen szögben összenőtt. És a Fény tudja, hogy mi történhetett volna a lányokkal! Úgy tűnik, hogy nem lett semmi bajuk, de ki tudja, mi lesz legközele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égy róla, hogy ne legyen legközelebb! - mondta Egwene oda sem figyelve. Egyre csak Kairen serlegét leste. A fehér csík egyre feljebb kúszott. Ha Leane csinálta ezt a fonatot, a fekete vas úgy fehéredett át </w:t>
      </w:r>
      <w:r>
        <w:rPr>
          <w:rFonts w:eastAsia="Times New Roman" w:cs="Times New Roman" w:ascii="Times New Roman" w:hAnsi="Times New Roman"/>
          <w:i/>
          <w:iCs/>
          <w:color w:val="auto"/>
          <w:sz w:val="22"/>
          <w:szCs w:val="22"/>
          <w:lang w:val="hu-HU" w:eastAsia="zxx" w:bidi="zxx"/>
        </w:rPr>
        <w:t xml:space="preserve">cuendillarrá, </w:t>
      </w:r>
      <w:r>
        <w:rPr>
          <w:rFonts w:eastAsia="Times New Roman" w:cs="Times New Roman" w:ascii="Times New Roman" w:hAnsi="Times New Roman"/>
          <w:color w:val="auto"/>
          <w:sz w:val="22"/>
          <w:szCs w:val="22"/>
          <w:lang w:val="hu-HU" w:eastAsia="zxx" w:bidi="zxx"/>
        </w:rPr>
        <w:t>mintha lassan tejbe merült volna. Ha Egwene próbálta ki, a változás követhetetlen volt szemmel - az egyik pillanatban még fekete, a másikban már hófehér. Kairen vagy Leane lesz az igazi, de még Leane sem volt elég gyors. Kairennek időre volt szüksége, hogy fejlődjön. Napokra? Hetekre? Amennyi időre csak szüksége volt, mert bármi más katasztrófával fenyegetett, a nők számára éppúgy, mint azoknak a férfiaknak, akik Tar Valon utcáin harcolva halnak meg - mint talán az egész Toronynak! Egwene hirtelen örült, hogy engedett Beonin felvetésének. Ha elmondta volna Kairennek, hogy miért kell még jobban megpróbálnia megtanulni ezt a fonatot, talán gyorsabb munkára ösztönzi, de ez is egy újabb titok volt, és még nem jött el az ideje, hogy felfedj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BESZÉLGETÉS SIUANNAL</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Egwene kilépett a sátorból, Daishart már természetesen elvezették, de a csuklya alól kilógó, hét csíkból álló stóla még egy aes sedai kortalan arcánál is szélesebb utat nyitott neki a tömegben. Pukedlik gyűrűjében lépkedett, amit csak nagy ritkán tört meg egy-egy őrző, vagy egy mesterember meghajlása, akit azért küldtek be a sátrak közé, hogy valamelyik nővér ügyes-bajos dolgait intézze. A novíciák egy része szinte felsikkantott, mikor észrevette az amyrlint, és egész családok ugrottak le sietve a járdáról, hogy az utca mély sarában pukedlizzenek. Mióta arra kényszerült, hogy keményen megbüntesse a folyóközi lányok egy részét, az a hír járta, hogy ez az amyrlin még Sereille Bagandnál is keményebb, és jobb, ha az ember elkerüli, mert hamar dühbe gurul, és pusztító a haragja. Nem mintha a többségük elég jártas lett volna a történelemben ahhoz, hogy akárcsak sejtse, ki is volt Sereille Bagand, de az egykori amyrlin neve már századok óta a vasszigorral volt egyenértékű a Toronyban, és a beavatottak gondoskodtak róla, hogy az efféle tudásmorzsákat a novíciák is hamar megjegyezzék. Még jó, hogy a csuklya eltakarta Egwene arcát. Mikor a tizedik novíciacsalád ugrott akkorát a közeledtére, mint egy csapat riadt üregi nyúl, már olyan elkeseredetten csikorgatta a fogát, hogy ha észreveszik, hát az a híre kel, hogy nem elég, hogy vasat eszik, de aztán megrágja, és szögeket köp! Az a szörnyű érzése volt, hogy még pár száz év, és a beavatottak az ő nevével fogják ijesztgetni a novíciákat, pont úgy, ahogy most Sereille-ével teszik. Persze ahhoz először még el kellett volna intéznie azt az apróságot, hogy az egész Torony az övé legyen. Ezzel még várnia kellett. Kezdte úgy érezni, hogy most már anélkül is tudna szöget köpni, hogy beleharapna egy vasrúd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megritkult az amyrlin dolgozószobája előtt, ami igazából csak egy újabb, csúcsos tetejű, foltozott barna sátor volt, bármilyen hangzatos nevet viselt is. Akárcsak a Csarnokba, ide sem jött senki, hacsak nem volt ott dolga, vagy nem hívatták külön. Senkit nem invitáltak be csak úgy a Torony Csarnokába vagy az amyrlin dolgozószobájába - oda komoly ügyben mentek. Még a legártatlanabb meghívásnak is komor színezete volt, és ez az aprócska tény kényelmes menedékké változtatta az egyszerű kis sátrat. Egwene lendületesen széttárta a vászon ajtószárnyakat, és őszinte megkönnyebbültséggel kanyarította le a válláról a köpenyt. A két parázstartó varázslatos meleget bűvölt idebentre a kinti fagy után, és alig füstöltek. Édes, fűszeres illat utóérzete lengett a levegőben: reggel mindig szórtak az izzó parázsra egy kevés szárított gyógyfü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ezek a buta kislányok hogyan viselkednek! Azt hihetnénk, hogy... - kezdte morogva, aztán hirtelen elhal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nem lepődött meg, hogy Siuan ott állt az íróasztala mellett egyszerű és dísztelen, de jó szabású, kék gyapjúruhájában, és egy széles, szépen megmunkált bőrmappát szorított a mellére. A legtöbb nővér még mindig azt hitte, amit Delana, hogy Siuan csak az illem kérdéseire oktatja Egwene-t, és mindenesként, küldöncként dolgozik mellette, de mindkét feladatát morogva végzi. Még egyiküknek sem tűnt föl, hogy az egykori amyrlin mindennap már kora reggel ott vár utódja sátrában. Siuan az a fajta amyrlin volt, aki valóban vasrudakat harapott ketté dühében, de ezt csak azok hitték el, akik egykor valóban meg is tapasztalták. A novíciák legalább olyan gyakran mutogattak rá is, mint Leane-re, de az ő esetében láthatóan kételkedtek abban, hogy valóban az lenne, akinek a nővérek mondják. Csinos volt, ha nem is kifejezetten gyönyörű - a szája finoman ívelt, vállig érő, sötét haja fényesen csillogott, és még Leane-nél is fiatalabbnak tűnt. Alig pár évvel látszott idősebbnek Egwene-nél. Ha nem vetette volna a karjára a kék szegélyű vállkendőt, könnyen össze lehetett volna keverni egy beavatottal. Siuan már csak ezért sem ment sehová vállkendő nélkül: igyekezett elkerülni a kellemetlen félreértéseket. A tekintete azonban éppúgy nem változott, mint a jelleme, és most úgy meredt a másik nőre, aki úgy meglepte Egwene-t, mint egy pár kék jégből hasított véső. No, nem mintha Egwene nem látta volna szívesen Halimát, de nem számított rá, hogy itt találja, kényelmesen elnyúlva a sátor oldalához halmozott, színes párnákon, amint unatkozva támasztja a tenyerébe szépséges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Siuan csinos volt, az a fajta fiatal - legalábbis látszólag fiatal - lány, akire férfiak és nők egyaránt rámosolyognak, Halima döbbenetesen gyönyörű volt. Tökéletes arcában hatalmas, zöld szemek villogtak, kerek keble telt volt és ruganyos, rá csúnyán nézett volna minden nő, és a férfiak is nagyot nyelnek mosolygás helyett. Egwene persze nem nézett rá csúnyán, és nem is hitte el azokat a kósza híreszteléseket, amiket a féltékeny nők terjesztettek, amiért Halima már a puszta létével vonzotta a férfiakat. Végtére is nem tehetett róla szegény lány, hogy hogyan néz ki! De még ha az, hogy névleg Delana titkárnője is volt, csak a Szürke nővér jószívűségét dicsérte - Halima tanulatlan vidéki lány volt, és olyan ügyetlenül formálta meg a betűket, mint egy kisgyerek -, az aes sedai általában egész nap lekötötte valami munkaféleséggel. Ritkán tűnt fel napszállta előtt, és a legtöbbször akkor is csak azért jött, mert hallotta, hogy Egwene-t megint szörnyű fejfájás kínozza. Nisao semmit nem tudott tenni a kínzó görcsök ellen, még az újfajta Gyógyítással sem, de Halima masszázsa akkor is csodákat tett, ha Egwene már sírt kín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neki, hogy ma reggel nem ér rá látogatókat fogadni, Anya! - vetette oda Siuan élesen, és mérgesen meredt a párnákon heverő nőre, miközben szabad kezével elvette Egwene köpenyét. - De ennyi erővel akár macskabölcsőt is játszhattam volna magammal, arra sem figyelt volna oda jobban! - felakasztotta a köpenyt a faragott ruhafogasra, és megvetően horkant egyet. - Talán ha nadrágom lenne meg bajszom, meghallaná, mit mon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láthatóan minden egyes hírfoszlányt elhitt arról, hogy Halima hogyan szedi zsákmányait a jóképű munkáslegények és a katonák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imát meglepően szórakoztatta, hogy miket gondolnak róla; tulajdonképp mintha még élvezte is volna, hogy ilyen rossz híre van. Felnevetett halkan, torokhangon, és elnyúlt a párnákon, mint egy macska. Érthetetlenül kedvelte a mélyen kivágott ruhákat még ebben a dermesztő hidegben is, és most kis híján lecsúszott róla a kékkel díszített, zöld selyemruha. A titkárnőket persze ritkán járatták selyemben, de Delana vagy nagyon nagylelkű volt, vagy nagyon sokkal tartozott Halim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valami aggasztja ma reggel, Anya! - mormolta a zöld szemű nő. - És olyan korán kiosont a sátorból, hogy ellovagoljon, de még arra is figyelt, hogy ne ébresszen fel engem! Gondoltam, talán szeretne beszélgetni velem! Ha rendesen kibeszélné, mi bántja, nem fájna annyit a feje sem! És tudhatná, hogy velem bármiről beszélhet! - Végigmérte Siuant, aki megvetően nézett vissza rá, aztán ismét felnevetett rekedtes, mély hangján. - És azt is tudhatná, hogy én nem akarok öntől semmit! Nem úgy, mint egyes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ismét horkant egyet, és látványosan nekiállt elrendezgetni a mappát az íróasztalon, pontosan a kő tintatartó és a tinta felitatására szolgáló homokot tartó láda közé. Még a tolltartóval is elvacakolt egy ideig. Egwene-nek nehezére esett, hogy ne sóhajtson fel. Nagyon nehezére. Halima tényleg nem kért tőle semmit, csak egy keskeny kis tábori ágyat a sátrában, azt is csak azért, hogy kéznél lehessen, ha Egwene-re rátörne a fejfájás, és nyilván megnehezítette a munkáját Delanánál, hogy éjszakánként az ő sátrában aludt. És különben is, Egwene szerette a nő vidékies, közvetlen modorát. Halimával beszélgetve könnyen elfeledkezett arról is, hogy ő az Amyrlin Trón, és ebben a kényeztetésben még akkor sem volt része, ha Siuannal beszélt. De persze túlságosan is hosszú ideje küzdött már azért, hogy elismerjék, hogy aes sedai és Amyrlin Trón, és még mindig nem érezte, hogy mindenki kételkedés nélkül elfogadná. Ha csak egy kicsit hagyja kicsúszni a kezéből a dolgokat, ha csak egy kicsit elfeledkezik arról, hogy ő az amyrlin, legközelebb már sokkal könnyebb lesz egy másodpercecskére elfeledkezni a feladatáról - aztán még könnyebb, és még könnyebb, míg végül megint ott tart, hogy mindenki azt hiszi róla, hogy csak egy felnőttet játszó kisbaba. Halimát ezért is szerette annyira - ő volt az a kis menedék, aki mellett megpihenhetett -, és ez majdnem annyit számított, mint hogy el tudta mulasztani a fejfájását. De Egwene legnagyobb bánatára a táborban minden egyes nő Siuan véleményét osztotta, talán csak Delana nem. A Szürke nővér túlságosan is prűdnek tűnt ahhoz, hogy egy könnyűvérű nőt alkalmazott volna, akármilyen jószívű is, vagy akármivel tartozott is Halimának. És különben is, ebben a helyzetben az sem számított volna, ha Halima maga kergeti a férfiakat, és felbuktatja őket, hogy ne menekülhess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ima, sajnos attól tartok, hogy most tényleg dolgoznom kellene! - mondta, és lehúzta a kesztyűjét. A munka a legtöbbször hegyekben állt az asztalán, mire reggel odaért a dolgozósátorba. Sheriam jelentése még nem érkezett meg, de nemsokára az is itt lesz, és a Krónikaőr küld mellé pár olyan kérelmet is, amiről úgy véli, jobb, ha Egwene is látja őket. Csak egy párat: úgy tízet, tizenkettőt, nem többet! Különféle sérelmekről lesz szó mindben, amiben az amyrlinnek kell döntenie. De igazságos ítéletet nem lehetett vizsgálódás és kérdezősködés nélkül hozni, az pedig mind időbe tellett. - Talán együtt ebédelhetnénk! - Már ha lesz annyi ideje, hogy ne csak az íróasztal mellett kapjon be valamit sietősen! Lassan már így is delelőn állt a nap. - Akkor beszélhe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ima hirtelen felült, a szeme megvillant, telt ajkait dühösen zárta össze, de aztán hirtelen mosolyogni kezdett, mintha az előbb nem is lett volna mérges. Csak a szemében lobogott továbbra is valami vad tűz. Ha macska lett volna, most ívbe görbült háttal, felborzolt farokkal mered Egwene-re. Kecsesen felállt, és könnyed mozdulattal simította le a csípőjén a selyemruh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jól van! Ha egészen biztos benne, hogy nem akarja, hogy itt maradj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eme mögött valami meglepően jó időzítéssel kezdett el lüktetni - a lány már túlságosan is jól ismerte ezt az érzést, a pokoli, vakító fejfájás előhírnökét -, de ennek ellenére csak megrázta a fejét, és megismételte, hogy dolgoznia kell. Halima habozott még egy pillanatra, a szája ismét megfeszült, és a keze ökölbe szorult a finom selyemanyagon, de aztán hirtelen lekapta prémmel szegélyezett selyemköpenyét a fogasról, és kivonult a hidegbe, anélkül, hogy a vállára kanyarította volna. Halálra fog fagyni, ha így mászkál odaki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ovábbra is úgy viselkedik, mint egy halaskofa, előbb vagy utóbb nagy bajba kerül! - morogta Siuan, mielőtt a sátorajtó a helyére libbent volna. Mérgesen nézett Halima után, és felrángatta a vállára a kendőjét. - Veled nem olyan durva, mint másokkal, de tőlem aztán nem sajnálta a rosszabbik énjét! Tőlem sem, de mástól sem! Már olyat is hallottak, hogy Delanával ordítozik! Ki hallott már olyat, hogy egy titkár ordítozzon a gazdájával? Különösen egy aes sedai-jal! Egy Ülnökkel! Nem is értem, Delana miért tűri meg maga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yílván Delana magánügye! - Éppolyan tilos volt megkérdőjelezni egy másik nővér cselekedeteit, mint megakadályozni, bármit is tesz. Persze csak a szokás tiltotta ezt is, de néhány szokás a törvénynél is erősebb volt. Egwene biztos volt benne, hogy erre nem épp neki kell figyelmeztetnie Siu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rzsölte a halántékát, és óvatosan ült le az íróasztal mögé készített székre, de a könnyű tákolmány így is megingott. Arra tervezték, hogy összehajtva könnyedén lehessen szállítani a szekéren, de a lábai sajnos akkor is össze-összecsuklottak, ha nem kellett volna, és a tábori asztalosok egyikének sem sikerült megjavítania ez idáig. Az asztal is összecsukható volt, de szerencsére jobban tartotta magát. Egwene sokszor kívánta már, bárcsak vehetett volna magának egy új széket Murandyben, de annyi mindent kellett ott vásárolniuk, és még így sem jutott mindenre pénz - felesleges pazarlás lett volna még egy széket venni, mikor a mostani is megtartotta. Legalább egy pár állólámpára és egy asztali lámpára futotta! Mind a három vörösre festett vas volt, nem valami különlegesen finom, aranyozott darab, de szerencsére a fényt erősítő tükrök hibátlanok voltak benne, és egyiket sem éktelenítette buborék vagy hasadás. A kellő megvilágítás sem segített sokat a fejfájásain, de mégiscsak jobb volt három lámpa fényében olvasnia, mint amikor még csak gyertyák jutotta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Siuan meg is hallotta a hangjában bujkáló rendreutasítást, nem vette fö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m csak arról van szó, hogy hogyan beszél az emberekkel! Egyszer-kétszer komolyan úgy éreztem, hogy alig bírja visszafogni magát, hogy ne üssön meg! Azt hiszem, van elég józan belátás benne, hogy ezt ne tegye, de nem mindenki aes sedai! Szent meggyőződésem, hogy valahogy eltörte az egyik bognár karját! A fickó azt mondja, hogy csak elesett, de nekem nagyon úgy tűnt, hogy hazudik! Egyszer sem mert a szemembe nézni, és a szája is egyfolytában rángatózott! Persze a helyében én sem vallanám be szívesen, hogy egy nő könnyedén hátratörte a könyökö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már abba, Siuan - mondta Egwene fáradtan -, a fickó alighanem csak vissza akart élni a helyzett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s, hogy erről volt szó. De Egwene így sem értette, hogy Halima hogyan törhette el egy férfi karját! Bárhogy nézte is, Halima egészen egyszerűen nem volt izmos: karcsú, gyors, ügyes talán, de izmos semmiképp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ég nem nyitotta ki a mappát, amit Siuan az asztalra tett, csak letette a két kezét a két oldalára. Másképp nem tudta volna megállni, hogy ne masszírozza a homlokát. Talán ha úgy tenne, mintha nem fájna a feje, a fájdalom is feladná, és elmúlna! És különben is, most kivételesen neki voltak olyan hírei, amiket meg kellett osztania Siua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az Ülnökök egy része arról suttog, hogy tárgyalnunk kellene Elaidával - kezd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kifejezéstelen arccal ült le az asztal előtt várakozó, billegős kis háromlábú zsámolyra. Csak az ujja mozgott: ütemesen simogatta a szoknyáját, míg csak Egwene be nem fejezte a beszámolóját. Akkor aztán ökölbe szorult a keze, és olyan ocsmány káromkodásokba kezdett, hogy az még tőle is szokatlan volt. Csinos, fiatal arca csak még rémítőbbé tette a szitk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t hiszem, jól tetted, hogy hagytad, hogy tárgyaljanak - morogta végül, mikor kifogyott az átkokból. - A szóbeszéd gyorsan terjedni fog, ha már egyszer elkezdődött az egész, és így lesz egy kis előnyöd. Igazán nem kellene, hogy Beonin viselkedése így meglepjen! Beonin igazán ambiciózus, de mindig is úgy véltem, hogy ha Sheriam és a többiek nem acélozzák meg az akaratát, sírva kúszott volna vissza Elaidához! - Siuan hangja erőre kapott, és a nő úgy meredt Egwene-re, mintha ezzel is a mondanivalója súlyát akarná belesulykolni a lányba. - Szeretném, ha Varilin és a többiek megleptek volna, Anya! A Kékeket leszámítva öt ajah hat Ülnöke hagyta el a Tornyot Elaida puccsa után - a szája önkéntelenül is megrángott, mikor ezt kimondta - , és íme, mind az ötből van most egy Ülnök, aki tárgyalni szeretne! Tegnap éjszak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jártam, a Toronyban, 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emélem, óvatos voltál! - mondta Egwene élesen. Siuan általában mintha nem is ismerte volna az óvatosság fogalmát. Pár álom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volt csak a birtokukban, és a nővérek sorban várták, hogy használhassák őket, leginkább arra, hogy ellátogassanak a Toronyba. Siuannak senki sem tiltotta meg egyértelműen, hogy a kezébe kaparintson egyet, de nem volt sokkal jobb a helyzet. Akár minden áldott nap beadhatta volna a kérelmét a Csarnoknak anélkül, hogy akárcsak egyetlen egy éjszakára kapott volna egyet. Nem csak azért, mert a nővérek egy része Siuant okolta a Torony kettészakadásáért - márpedig őt épp ezért nem fogadták vissza olyan melegen, mint Leane-t, és ezért nem is dédelgette úgy senki sem -, de mindemellett még sokan emlékeztek arra is, milyen keményen tanította őket, mikor még azon kevés nővérek közé tartozott, akik tudták, hogyan kell használni az álom </w:t>
      </w:r>
      <w:r>
        <w:rPr>
          <w:rFonts w:eastAsia="Times New Roman" w:cs="Times New Roman" w:ascii="Times New Roman" w:hAnsi="Times New Roman"/>
          <w:i/>
          <w:iCs/>
          <w:color w:val="auto"/>
          <w:sz w:val="22"/>
          <w:szCs w:val="22"/>
          <w:lang w:val="hu-HU" w:eastAsia="zxx" w:bidi="zxx"/>
        </w:rPr>
        <w:t xml:space="preserve">ter'angrealokat, </w:t>
      </w:r>
      <w:r>
        <w:rPr>
          <w:rFonts w:eastAsia="Times New Roman" w:cs="Times New Roman" w:ascii="Times New Roman" w:hAnsi="Times New Roman"/>
          <w:color w:val="auto"/>
          <w:sz w:val="22"/>
          <w:szCs w:val="22"/>
          <w:lang w:val="hu-HU" w:eastAsia="zxx" w:bidi="zxx"/>
        </w:rPr>
        <w:t xml:space="preserve">a többieknek meg még sejtelme sem volt róla. Siuan nehezen viselte, ha valaki ostobaságokat csinál, és az első pár alkalommal mindenki ostobaságot ostobaságra halmozot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Most hát kénytelen volt kölcsönkérni Leane-től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ha az egykori Krónikaőrre jutott a sor, és csak úgy látogathatta meg az Álmok Világát. Ha egy másik nővér észrevette volna, a „nem volt sokkal jobb a helyzet” alighanem pillanatok alatt egyértelmű tiltássá vált volna. Vagy ami még ennél is rosszabb, megkeresték volna, ki adta neki kölcsön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és Leane titka is kiderüln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Tel'aran'rhiodban </w:t>
      </w:r>
      <w:r>
        <w:rPr>
          <w:rFonts w:eastAsia="Times New Roman" w:cs="Times New Roman" w:ascii="Times New Roman" w:hAnsi="Times New Roman"/>
          <w:color w:val="auto"/>
          <w:sz w:val="22"/>
          <w:szCs w:val="22"/>
          <w:lang w:val="hu-HU" w:eastAsia="zxx" w:bidi="zxx"/>
        </w:rPr>
        <w:t>- intett Siuan lekicsinylően -, minden egyes utcasarkon más nő vagyok, más ruh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zt örömmel hallgatta, bár tudta, hogy az óvatosságnak alighanem kevesebb köze van a dologhoz, mint annak, hogy Siuan képtelen hosszabb ideig odafigyelni az Álmok Világának sajátos törvényeire. Siuan néha többet gondolt a tulajdon képességeiről, mint amit valójában kell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a lényeg, hogy tegnap éjszaka láttam egy részleges listát az Ülnökökről, és a nagyobbik részét el is tudtam olvasni, mielőtt az egész átváltozott volna egy jelentéssé a borokról - ez elég gyakran megesett 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minek nem volt nagyon hosszú ideig, vagy örökké állandó tükörképe a valóságban, az pillanatról pillanatra változott. - Andaya Forae lett a Szürkék új Ülnöke, Rina Hafden kapott egy széket a Zöldeknél, és Juilaine Madome a Barnáknál. A legidősebbjük sem kaphatta meg hetven évnél régebben a vállkendőjét! Elaidának ugyanazzal a problémával kell szembenéznie, mint nekünk,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Egwene lassan. Csak most vette észre, hogy már megint a halántékát masszírozta. A lüktetés egyre erősödött. És csak rosszabb lesz. Mindig így kezdődött. Estére már keservesen bánni fogja, hogy az előbb elküldte Halimát. Keményen lecsapta a kezét, a bőrmappára helyezte, arrébb tolta vagy egy ujjnyival, aztán visszahúzta. - És a többiek? Hat Ülnököt kellett pótolni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rane Neheran lett a Fehérek új Ülnöke - vallotta be Siuan -, és Suana Dragand a Sárgáké! Már mind a ketten ültek a Csarnokban! Csak egy részleges lista volt, és nem tudtam az egészet végigolvasni! - Kihúzta magát, és dacosan előreszegte az állát. - Már az is elég furcsa lenne, ha egy vagy két Ülnököt emelnének ilyen rangra idő előtt. Megesik, de ritka! És most tizenegy esettel állunk szemben! Lehet, hogy tizenkettővel is, de ha a mi Ülnökeinket és a Toronybelieket összeszámoljuk, akkor tizeneggyel biztosan! Nem hiszem, hogy ez mind csak véletlen egybeesés lenne! Ha a halkereskedők mind ugyanannyiért veszik a makrélát, biztosak lehetünk benne, hogy előző éjszaka egy kocsmában i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Már nem kell tovább győzködnöd - Egwene nagyot sóhajtott, és visszaroskadt a székbe. Automatikusan elkapta azt a széklábat, ami ilyenkor mindig össze akart csuklani, és nem esett ki a székből. Most már biztos volt, hogy valami furcsa történik, de mit jelenthet mindez? És ki befolyásolhatja az összes ajahot annyira, hogy új Ülnököket válasszanak? Az összes ajahot, a Kéket kivéve; a Kékek is választottak egy új Ülnököt, de Moria már legalább száz éve viselte a kendőt. És talán a Pirosat sem érte utol ez a furcsa hullám. Nem tudták, hogy a Piros Ülnökök sorában történt-e valamiféle változás, vagy sem. Lehet, hogy a Fekete ajah áll az egész mögött, de mit nyerhetnének vele, hacsak nem Fekete az összes szokatlanul fiatal Ülnök? Ez teljességgel elképzelhetetlennek tűnt, és különben is, ha a Fekete ajahnak ekkora befolyása lett volna, már régóta csak árnybarátok ülnének a Csarnokban. De ha az egész mögött tényleg meghúzódott valamiféle rendszer, és mindez nem csupán véletlen egybeesés volt, akkor valakinek ki kellett találnia, és meg kellett szerveznie! Ahogy végigvette az összes lehetséges és lehetetlen megoldást, a szeme mögött egyre erősödött a fájdalom. - De ha mégis csak véletlen egybeesés lett volna, Siuan, akkor megbánod azt a napot is, mikor először rendszert láttál benne! - Nagy nehezen kipréselt magából egy mosolyt, hogy elvegye a szavai élét. Egy amyrlinnek oda kellett figyelnie arra, hogy mit beszél. - Most, hogy már meggyőztél arról, hogy itt valóban titok lappang, azt akarom, hogy fejtsd is meg! Ki tehet az egészről, és mit akar elérni vele? Amíg ezt nem tudjuk, semmit sem érün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ra nem vagy kíváncsi? - kérdezte Siuan szárazon. - Vacsora előtt hozzam a válaszokat, vagy megfelel után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egfelel utána is - csattant fel Egwene, aztán mély levegőt vett, és szomorúan nézte, hogy a másik nő milyen riadt arcot vág. Semmi értelme nem volt Siuant büntetnie a fejfájása miatt. Az amyrlin szavában hatalom rejlett; és néha a legártatlanabb megjegyzéseinek is súlyos következményei voltak. Erről nem lett volna szabad megfeledkeznie. - Ha azonnal elmondanád nekem, mikor rájössz, az is nagyon jó lenne - mondta jóval szelídebben. - Tudom, hogy olyan gyors leszel, amilyen csak tud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akár megriadt az előbb, akár nem, láthatóan megértette, hogy Egwene nem csak azért förmedt rá ilyen haragosan, mert az előbb kicsit túlment az illendőség határain. Bár gyermekien fiatalnak tűnt, évtizedek óta olvasott az emberek arc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eressem Halimát? - kérdezte, és félig felemelkedett a zsámolyról. Aggodalmát leginkább az mutatta, hogy még a megvetett nevet is szinte szelíden ejtette ki. - Egy pillanat, és máris hoz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hagyom magam a legkisebb fejfájásra is, sosem végzek a munkával! - mondta Egwene, és kinyitotta a mappát. - Mi jót hoztál nekem ma reggel? - A kezét továbbra is a papírokon nyugtatta, hogy ne a fejét masszírozza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reggeli feladatai közé tartozott az is, hogy elhozza azokat a jelentéseket, amiket az ajahok hajlandóak voltak megosztani az amyrlinnel a tulajdon kémhálózataik értesüléseiből, beleértve azt is, amit az egyes nővérek tudtak meg valahonnan, és tovább adták az ajahjuknak, akik úgy döntöttek, hogy Egwene hallhat erről is. Különös rostálás volt ez, de ha összetették azzal, amit Siuan tudott meg, akkor egész tisztességes képet kaptak a világ eseményeiről. Siuannak sikerült megtartania azokat az ügynököket, akiket még amyrlin korában használt - egészen egyszerűen nem volt hajlandó megmondani senkinek sem, hogy kik azok, bármennyit kínozta is vele a Csarnok. Végül aztán mindenkinek be kellett látnia, hogy ezek az ügynökök az amyrlinéi, úgyhogy a jelentéseiket egyedül Egwene-nek van joga elolvasni. Ó, persze, végeérhetetlenül morogtak ezen is, és néha még mindig előszedték, de most már senki sem kérdőjelezhette meg, hogy ez így helyes. Szokás szerint azonban a legelső jelentés nem az ajahoktól és nem is Siuantól érkezett, hanem Leane küldte. Gyönyörű, elegáns kézírását bárki felismerhette volna a vékony papírlapokon. Egwene nem tudta volna megmondani, hogy miért van ez az érzése, de egészen egyszerűen Leane minden sorából áradt, hogy ezt csak egy nő írhatta. Ezeket a lapokat Egwene egyesével a lámpa lángjába tartotta, és elégette, amint végzett velük. Hagyta, hogy a lángok kis híján megpörköljék az ujját is, és szétdörzsölte a hamut. Nem lett volna sok értelme, ha Leane és ő úgy tesznek a nyilvánosság előtt, mintha alig ismernék egymást, aztán pedig valaki észreveszi ezeket a jelentés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vés nővér sejtette, hogy Leane-nek Tar Valonban is vannak ügynökei. Könnyen lehet, hogy csak ő maga tudta. Tipikus emberi hiba volt, hogy míg valaki azt leste nagy elszántan, hogy mi történik azt utcán, hasra esett valamiben, ami a lába előtt hevert. A Fény látta, hogy az aes sedai-oknak legalább annyi emberi gyarlóságuk volt, mint bárki másnak. De Leane sajnos kevés újdonsággal tudott szolg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an lévők arról panaszkodtak, hogy az utcák mocskosak, egyre veszedelmesebbek éjszaka, és már nappal sem biztonságos kijárni. A bűnözés egykor szinte teljességgel ismeretlen volt Tar Valonban, de a toronyőrség most már nem őrjáratozott az utcákon, hanem csak a kikötőket és a hidak tornyait ügyelte. A Fehér Torony szinte teljesen elzárta magát a várostól - csak a vámok és az adók beszedésére, no meg az ellátás beszerzésére tartotta még fenn az érintkezést, de persze azt is közvetítők útján intézte. A hatalmas ajtók, amiken át a köznép a Toronyba járulhatott, továbbra is zárva voltak, és senki sem látott a Tornyon kívül egyetlen olyan nőt sem, aki egyértelműen aes sedai lett volna, mióta az ostrom megkezdődött, ha nem régebben. Mindez csak megerősítette Leane korábbi jelentéseit. Az utolsó lap tartalma olvastán azonban még Egwene is felvonta a szemöldökét. Az utcákon arról beszéltek, hogy Gareth Bryne titkos utat talált a városba, és bármelyik nap feltűnhet a falakon belül az egész hadsereg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Leane mondta volna, ha valaki olyasmit említ, ami akárcsak távolról is emlékeztet a Kapukra - tette hozzá Siuan sietve, mikor meglátta Egwene arckifejezését. Ő maga már rég elolvasta a jelentéseket, és tudta, hogy Egwene hol tart: látta, melyik lap van a kezében. Fészkelődött egy kicsit az ingatag zsámolyon, majdnem leesett a szőnyegre, de nem érdekelte ez sem. Vagy legalábbis nem lassította le a szóáradatot. - És biztos lehetsz abban is, hogy Gareth nem ejtett el egyetlen felesleges megjegyzést sem! - mondta, miközben </w:t>
      </w:r>
      <w:r>
        <w:rPr>
          <w:rFonts w:eastAsia="Times New Roman" w:cs="Times New Roman" w:ascii="Times New Roman" w:hAnsi="Times New Roman"/>
          <w:i w:val="false"/>
          <w:iCs w:val="false"/>
          <w:color w:val="auto"/>
          <w:sz w:val="22"/>
          <w:szCs w:val="22"/>
          <w:lang w:val="hu-HU" w:eastAsia="zxx" w:bidi="zxx"/>
        </w:rPr>
        <w:t>igyekeze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nyerni az egyensúlyát. - Nem mintha bármelyik katonája olyan ostoba lenne, hogy épp most szökjön át a városba, de amúgy is tisztában van vele, hogy mikor kell hallgatnia! Csak hát mindenki tudja róla, hogy mindig ott támad, ahol teljességgel lehetetlen lenne. Már épp elégszer tett meg elképzelhetetlen dolgokat ahhoz, hogy az emberek ezt várják tőle! Ennyi az egé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 papírlap mögé rejtette a mosolyát, aztán a lángba tartotta a Gareth nagyúrról szóló jelentést is, és nézte, ahogy elhamvad. Pár hónappal ezelőtt Siuan még csípős megjegyzéseket tett volna a férfira, ahelyett, hogy dicséri. És „az a Fényverte Gareth Bryne” lett volna, nem Gareth! Biztos volt benne, hogy nem az hiányzik a nőnek, hogy a férfi csizmáját pucolja, vagy az alsóneműit mossa, de Egwene látta, hogy Siuan hogyan néz Gareth Bryne-re azon ritka alkalmakkor, mikor a férfi átlovagolt az aes sedai-ok táborába. Bámult rá, aztán ha a férfi véletlenül felé pislogott, elszaladt. Siuan! Elszaladt! Siuan már több, mint húsz éve volt aes sedai, és ebből tíz évig amyrlin, de annyi fogalma sem volt a szerelemről, mint egy kacsának arról, hogy hogyan kell birkát nyí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étmorzsolta a hamut, és leporolta a kezét. Most már nem mosolygott. Igazán nem szidhatta Siuant emiatt. Ő is szerelmes volt, de még csak nem is sejtette, hogy Gawyn merre lehet, vagy hogy mit tenne, ha rátalálna. A férfit Andorhoz fűzte a kötelesség, őt pedig a Fehér Toronyhoz. És az egyetlen módja, hogy áthidalja ezt a szakadékot, az lett volna, hogy megköti Gawynt, de azzal könnyen a vesztét okozhatná. Jobb lenne elengednie, és elfeledkezni róla örökre! Persze előbb felejtené el a tulajdon nevét is. És meg fogja kötni. Ezt tudta. Persze nem köthette meg anélkül, hogy tudná, hol van, úgyhogy már vissza is ért a kiindulási pontra... A férfiak... Csak bajt okoztak! Megállt, a halántékára szorította az ujját - egy cseppet sem enyhült az odabent tomboló fájdalom -, és kitessékelte Gawynt a gondolataiból. Amennyire csak lehetett. Néha úgy érezte, hogy ízelítőt kap abból, hogy milyen is az, ha valakinek van egy őrzője. Mindig volt valami Gawynból a gondolataiban. És általában a lehető legkényelmetlenebb pillanatokban tört elő. Egwene az előtte álló feladatokra összpontosított, és felemelte a következő papírlap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világ túlnyomó része mintha megsemmisült volna, legalábbis az ügynökök szempontjából. Ritkán kaptak hírt a seanchanok által elfoglalt vidékekről, és azok is általában vagy a seanchan állatok részletes és színes leírását tartalmazták, azt bizonyítandó, hogy ezek mind árnyfattyak, vagy rémítő és szívszakasztó történeteket küldtek arról, hogy hogyan próbálgatják végig a nőket, azt keresve, hogy kit érdemes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i w:val="false"/>
          <w:iCs w:val="false"/>
          <w:color w:val="auto"/>
          <w:sz w:val="22"/>
          <w:szCs w:val="22"/>
          <w:lang w:val="hu-HU" w:eastAsia="zxx" w:bidi="zxx"/>
        </w:rPr>
        <w:t>pórázr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űzni, vagy nyomasztó beszámolók voltak a belenyugvásról. Úgy tűnt, hogy a seanchanok sem rosszabb urai az országuknak, mint bárki más, és a legtöbb uraságnál még jobbak is - kivéve persze annak, aki fókuszálni képes nőnek született -, és túl sokan adták fel az ellenállást, miután megértették, hogy a seanchanok hagyják, hogy úgy folytassák az életüket, ahogy eddig tették. Arad Doman majdnem ugyanilyen rossz volt, csak pletykák és híresztelések jöttek onnan is, és ezt még azok a nővérek is kénytelenek voltak bevallani, akik összeírták a jelentéseket. De legalább ez is hűen tükrözte az országban uralkodó állapotokat. Alsalam király meghalt. Nem, nem, csak megőrült, és fókuszálni kezdett. Rodel Ituralde, a seregek kapitánya is meghalt, vagy megszerezte magának a trónt, de nem is, mert épp Saldaeát próbálja meg elfoglalni. A Kereskedők Tanácsából senki sincs már életben, nem, elmenekültek az országból, vagyis, polgárháború tört ki köztük, mert nem bírnak megegyezni, hogy ki legyen a következő király. És ez mind igaz lehetett. Vagy mind hazugság. Az ajahok hozzá voltak szokva, hogy mindent látnak, de most a világ nagyobbik harmadát sűrű köd borította, és csak kis foltok látszottak át a szürkeségen. Vagy legalábbis ha az ajahoknak voltak ennél tisztább információi, hát azt nem osztották meg Egwene-nel. A másik gond pedig az volt, hogy minden ajah mást tartott kiemelkedően fontosnak, és általában semmi másról nem ír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eket például teljességgel lekötötték az Új Braem mellett állomásozó határvidéki seregekről szóló hírek. Mit keresnek ezek több száz mérföldnyire a Fertőtől, amit őrizniük kellene? A jelentéseik csak és kizárólag a határvidékiekről szóltak, mintha most és azonnal tenniük kellett volna valamit ez ügyben. Nem mintha lett volna bármiféle javaslatuk is, erre még csak nem is céloztak, de a tehetetlen harag csak úgy áradt a sietve odavetett, szétcsúszó sorokból. Egwene már régebb óta tudta Elayne-től, hogy mi az igazság a határvidékiekkel kapcsolatban, de egyelőre hagyta, hadd csikorgassák a fogukat a Zöldek. Különösen, mert Siuan azt is elárulta neki, hogy miért nem rontott már oda az egész ajah, hogy rendet teremtsen. Az ő új braemi ügynöke szerint a határvidékieket ötven, száz, de az is lehet, hogy kétszáz nővér kísérte. Az aes sedai-ok számában senki sem volt biztos, de a jelenlétük olyan tény volt, amit a Zöldeknek is ismerniük kellett, bár egyik jelentésükben sem tettek róla említést. Egyetlen ajah sem szólt ezekről a nővérekről. Végül is persze nem számított, hogy két nővér van ott, vagy kétszáz. Senki sem tudhatta, hogy kik azok, miért vannak ott, mit akarnak, de ha bárki is odadugta volna az orrát, akkor úgy tűnt volna, mintha bele akarnának avatkozni az ügyeikbe. Furcsának tűnt, hogy épp háború folyik az aes sedai-ok között, de a szokás mégsem hagyja, hogy megkérdezzenek egy nővért, hogy mi dolga ott, ahol van, de hála a Fénynek, így állt a hely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nem vetették fel, hogy küldjünk valakit Caemlynbe! - pislogott Egwene. A fejében lüktető fájdalom csak erősödött, mióta a kanyargós betűket 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egvetően horkant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is tennék? Amennyire ők tudják, Elayne hagyja, hogy Merilille és Vandene irányítsák minden lépését, úgyhogy egészen biztosak lehetnek benne, hogy megkapják az aes sedai királynőjüket, aki a tetejébe még Zöld is! Különben is, ameddig az asha'manek távol tartják magukat Caemlyntől, érdemes békén hagyni őket. A dolgok jelen állása szerint mindannyian puszta kézzel akarjuk kihúzni a vízből a darázsmedúzát, és még a Zöldek sem szívesen vágnának ilyen feladatba. De persze ez egyetlen nővért sem akadályoz meg abban, akár Zöld, akár nem, hogy beugorjon Caemlynbe. Csak meglátogatja személyesen is az egyik ügynökét, vagy készíttet egy új ruhát, esetleg vesz egy szebb nyerget, vagy a Fény tudja, miért megy 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 Zöldek is? - kérdezte Egwene élesen. Mindenki úgy gondolta, hogy a Barnák ilyenek, a Fehérek olyanok, és a többi, még akkor is, ha ez láthatóan nem így volt, de néha egy kicsit felkapta a vizet, ha úgy emlegették a Zöldeket, mintha egyetlen kótyagos nőszemély len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alán valóban úgy gondolt magára, mintha Zöld lenne, vagy mintha az lett volna, bár ez butaság volt. Az amyrlin minden ajah tagja volt, és egy ajah tagja sem. Meg is igazította a vállán a hétszínű csíkos stólát, és felidézte, hogy ezért van a vállkendőjén mind a hét szín. És ő eleve nem tartozott egyetlen ajahba sem! De akkor is érzett valamiféle vonzódást, valamiféle hasonlóságot maga és a többi Zöld nővér között. - Hány nővérről nem tudunk, Siuan? Még a leggyengébb is oda utazhat, ahova csak akar, ha összekapcsolódik valakivel, és szeretném tudni, hova menn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egy ideig elgondolkozva meredt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rülbelül húszról - mondta végül. - Talán kevesebbről. Napról napra változik, hogy hányan vannak! Senki sem tartja számon őket. Azt egyetlen egy nővér sem hagyná! - Előrehajolt, és ezúttal ügyesen egyensúlyozott, bár az egyenetlen lábú zsámoly ismét megbillent. - Eddig csodálatosan szépen egyenlítetted ki a dolgokat, Anya, de ez sem tarthat örökké! A Csarnok végül így is, úgyis rájön mindarra, ami Caemlynben folyik! Lehet, hogy elfogadják, hogy a seanchan foglyokat eltitkolták előttük, könnyen elhitethetjük velük, hogy ez Vandene vagy Merilille ötlete volt, de már így is tudják, hogy Caemlynben is ott a Tengeri Nép, és idővel az alkuról is minden napfényre kerül. És a Vérség is lelepleződik, ha talán az nem, amit tervez velük kapcsolatban! - Siuan ismét felhorkant, bár halkabban, mint az előbb. Még mindig nem tudta eldönteni, hogy ő maga mit is gondol arról, hogy az aes sedai-ok visszavonulhatnának a Vérségbe, és el sem tudta képzelni, hogy az idősebb nővérek mit szólnak majd hozzá, ha kiderül. - Az én ügynökeim még semmit sem hallottak, de egészen biztos vagyok benne, hogy valakinek a kémei észre fogják venni, hogy valami furcsa dolog történik! Nem húzhatjuk sokkal tovább, és akkor pedig egy ezüstcsukákkal teli gázlón kell átvergődnünk, méghozzá mezítlá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zép nap - motyogta Egwene -, meg kell néznem egy ilyen ezüstcsukát, annyit emlegeted! - Felemelte a kezét, és intett, mielőtt a másik nő megszólalhatott volna. - Egy szép nap! A Tengeri Néppel kötött egyezség valóban gondot fog okozni - vallotta be -, de ha az ajahok hírt vesznek róla, akkor sem fogják elsőre felfogni, hogy miről is van szó. A nővérek tanítják a Caemlynben horgonyzó Tengeri Népet? Hallatlan, hallatlan, de ki fog kérdezősködni, és ki fog beleavatkozni, ha egyszer tiltja a szokás? Biztos vagyok benne, hogy nagy morgolódás lesz, talán még a Csarnok elé is kerül az ügy, de mielőtt kiderülne, hogy alkut kötöttünk velük, bejelentem a Vérséggel kapcsolatos terv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 hiszed, az nem élesíti ki a karmaikat? - Siuan megigazgatta a vállkendőjét, és nem is igyekezett rejteni őszinte hitetlenségét. Tulajdonképp csak úgy sütött róla, hogy helyteleníti a ter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vita lesz belőle, az egyszer biztos - engedte meg Egwene nagy bölcsen. Meglehetősen alulbecsülte a helyzetet. Akkora felzúdulást fog kelteni, ha egyszer kiderül, hogy azt még ő sem tudta elképzelni. Alighanem olyan közel járnak majd a zavargásokhoz, amilyen közel csak az aes sedai-ok járhatnak. De a Torony már vagy ezer éve egyre fogyatkozott, és ő mindenképp meg akarta állítani ezt a folyamatot. - De nyugodj meg, lassan fogok haladni! Az aes sedai-ok nem szeretnek az életkorról beszélni, Siuan, de elég hamar rá fognak jönni, hogy az Esküpálcára tett Három Eskü nagyjából a felére csökkenti az életünket. Senki sem akar hamarabb meghalni a kelleté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csak ha meg tudod őket győzni arról, hogy a Vérségnek van hatszáz éves tagja is! - morogta Siuan dacosan, és Egwene elkeseredetten sóhajtott fel. A Vérek állítólagos kora is valami olyasmi volt, amiről a másik nő láthatóan nem tudta eldönteni, hogy hiszi-e, vagy sem. Egwene nagyon sokra becsülte Siuan tanácsait, és örült annak, hogy a nő nem csak azt szajkózza, amit hallani akar, hanem ha kell, kész ellentmondani neki, de néha éppolyan ostobán volt makacs, mint Lelaine vagy Roman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zükségem lesz rá, Siuan - mondta ingerülten -, hagyom, hogy a nővérek beszélgessenek pár olyan nővel, aki száz, kétszáz évvel idősebb náluk! Lehet, hogy még akkor is ragaszkodnak hozzá, hogy ezek csak vadak, és hazudnak, mint a vízfolyás, de Reanne Corly bizonyítani tudja, hogy a Toronyban volt, és azt is, hogy mikor! Akárcsak a többiek! Kis szerencsével meg tudom győzni a nővéreket arról, hogy elfogadják, hogy öregkorukban levegyük róluk a Három Esküt, és visszavonuljanak a Vérségbe, mielőtt rájönnének, hogy alkut kötöttünk az Atha'an Miere-el! És ha egyszer elfogadták, hogy bármelyik nővért megszabadítsuk a Három Eskü kötöttségeitől, akkor már azt sem lesz olyan nehéz elintézni, hogy elengedjék a Tengeri Népből jött nővéreket. És te is tudod, hogy az alku többi része ehhez képest lényegtelen! Mindig azt mondtad, hogy ahhoz, hogy az ember bármit is elérjen a Csarnokban, ügyes kéz, éles ész és sok szerencse kell. Igyekszem olyan ügyes és okos lenni, amilyen csak lehetek, és ami a szerencsét illeti, úgy érzem, hogy most az egyszer az én oldalamon á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hümmögött, de végül csak be kellett látnia, hogy Egwene-nek igaza van. Még azt is elismerte, hogy kis szerencsével és jó időzítéssel Egwene nemcsak, hogy megúszhatja a dolgot, de még nyerhet is rajta. Nem mintha Siuan meg lett volna győződve arról, hogy jó ötlet, hogy így kössék a Vérséget a Toronyhoz, és a Tengeri Néppel kötött alku sem tetszett neki, de Egwene javaslatai olyannyira példa nélkül álltak, hogy úgy vélte, a Csarnok a túlnyomó részét el fogja fogadni, mielőtt rájönnének, hogy miről is van szó. Egwene ennyivel be is érte volna. Bármit terjesztettek a Csarnok elé, annak mindig számos nővér állt ellenébe, és minden egyes esetben nehéz volt megoldásra jutniuk. Márpedig a Torony Csarnokában legalább az Ülnökök felének egyet kellett értenie a tárgyban, különben nem hozhattak döntést, és jobb szerették egyhangúlag megszavaztatni a felmerülő kérdéseket. Egwene úgy vélte, hogy a Csarnok munkája leginkább abból áll, hogy arról kell meggyőznie embereket, hogy olyasmiért álljanak ki, amit épp ellenkezőleg gondolnának. Semmi okát nem látta annak, hogy ebben az esetben másképp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a Zöldek a határvidékiekkel voltak elfoglalva, a Szürkék minden figyelmét a déli események kötötték le. Minden ajah elképedve olvasta az ügynökei jelentését az Illianban és Tearben horgonyzó Tengeri Nép közt felbukkanó nagyszámú vadról. Érdekesnek tartották, hogy ilyen sokan vannak, bár a legtöbben erősen kételkedtek benne, hogy ez igaz lehetne. Hiszen a nővérek már réges-rég rájöttek volna, ha ilyen gyakori a képesség az Atha'an Miere körében! Végtére is hogyan lehetne elrejteni az ilyesmit? Senki sem említette meg, hogy csak elfogadták, amit a felszínen láttak, és meg sem próbáltak a dolgok mélyére nézni. A Szürkéket azonban teljesen lekötötte az Illiant folyamatosan fenyegető seanchan veszély, és a Tear Kövének nemrégiben kezdődött ostroma. A háborúk és a háborúval fenyegető helyzetek mindig is teljesen rabul ejtették a Szürkéket, hiszen ők az egész életüket a viszályok elsimításának szentelték. És a befolyásuk növelésének, persze - ahányszor csak egy Szürkének sikerült békét közvetítenie egy háborúban, minden aes sedai befolyása megnövekedett, de természetesen a Szürkéké a leginkább. A seanchanokkal azonban nem lehetett tárgyalni, az aes sedai-oknak legalábbis semmiképp sem, és a Szürkék parttalan dühe, hogy így akadályozzák őket a munkájukban, kurta és keresetlen szavak formájában jelent meg, ahányszor csak a seanchan határsértésekről írtak, vagy arról, hogy Gregorin nagyúr, az Újjászületett Sárkány illiani helytartója újabb csapatokat toboroz. A legtöbb Szürkét már a helytartói cím maga is aggasztotta. Tearben is volt helytartója az Újjászületett Sárkánynak, Darlin Sisnera nagyúr, aki nemrégiben még a Rand al'Thor elleni lázadást vezette. Őt épp Tear Kövében fogták ostrom alá azok, akik még mindig nem voltak hajlandóak elfogadni Rand uralmát. Elég különös ostrom volt. A Kőnek megvolt a maga kikötője, és Darlin ellenségei úgy sem tudták elvágni a nagyurat az utánpótlástól, hogy az egész várost az uralmuk alá hajtották. Egyelőre úgy tűnt, hogy meg is elégszenek ennyivel, és csak ültek és vártak. Bár az is lehet, hogy nem tudták, hogyan tovább. Csak az aieleknek sikerült valaha is rohammal bevenniük a Követ, és még senki sem éheztette ki. A Szürkék azonban reménykedhettek a békés megoldásban. Egwene felkapta a fejét, mikor elolvasta a lap aljára odavetett sorokat, és sietve kapott a következő papír után. A Szürkék reménykedhettek a békés megoldásban. Úgy tűnik, hogy többen felismertek egy Szürke nővért, aki a Kőből jött ki, és követték egy találkozóra Tedosian nagyúrral és Estanda nagyúrnővel, az ostromot vezető Nagyurak két legjelentősebbik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ana! - lehelte halkan. - Siuan, azt mondják, Merana Ambrey volt az! - önkéntelenül is megdörzsölte a halántékát. A fejfájása percről percre erősödött. - Talán még a hasznunkra vál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felkelt, átvágott a szőnyegen, és egy kis asztalkához lépett. A sátor falához támasztott asztalon két kancsó és jó pár, egymáshoz cseppet sem illő csésze állt egy tálcán. A magas nyakú ezüst kancsóban fűszeres, forralt bor volt, a kövérkés, kék mázas cserépkannában pedig tea. Mindkettőt kora hajnalban készítették oda, hogy az amyrlint forró ital fogadja, mikor megérkezik - senki sem sejtette, hogy ma reggel kilovagol a folyóhoz. Mindkét kancsó tartalma már rég kihű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gészen addig segíthet bárkinek is, amíg Tedosian és a többiek rá nem jönnek, hogy kinek a bábja! - Siuan kendője lecsúszott az egyik válláról, mikor a nő lehajolt, hogy megtapogassa a teáskanna oldalát. Aztán hirtelen felragyogott körülö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fénye, és egy kis Tüzet fókuszált, hogy megmelegítse a kanna tartalmát. - Nem fognak megbízni benne, hogy az ő érdekeiket is jól képviselné, ha kiderül, hogy az Újjászületett Sárkánynak dolg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etöltötte az egyik csillogóra fényesített ónserleget teával, bőkezűen csorgatott bele mézet is, jól összekeverte, és odavitte Egwen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alán segít a fejfájásodon! Valamiféle gyógynövény főzet, amit Chesa talált, de a méz elveszi az í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óvatosan belekortyolt, és megborzadva tette le a poharat. Ha mézzel is ilyen förtelmes íze volt, el sem akarta képzelni, hogy milyen lehet nélküle! Ennél még a fejfájás is jobb!</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an fogadhatod ilyen nyugodtan mindezt, Siuan? Az, hogy Merana Tearben van, az első egyértelmű bizonyítékunk! Azt is előbb hiszem el, hogy a fiatal Ülnökök véletlenül kerültek megválasztásra, mint hogy ez a vakszerencse műve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inte csak kósza híreket kaptak, azt is csak súgva, elvétve, hol Siuan, hol az ajahok ügynökeitől. Cairhienben aes sedai-ok voltak, és szabadon jártak-keltek a Nappalotában, mikor az Újjászületett Sárkány is ott volt. Aztán a suttogott hírek is elbizonytalanodtak, és megrekedtek. Az ügynökök mintha haboztak volna. A cairhieni kémek nem akarták kimondani. Senki sem akarta papírra vetni, amit az ügynökeitől hallott. Cairhienben aes sedai-ok voltak, és láthatóan az Újjászületett Sárkány parancsait követték. Ennél már csak az volt a rosszabb, mikor a nevek is elkezdtek kiszivárogni! Néhányan olyan nők voltak, akik Salidart is megjárták, és elsőnek álltak ki Elaida ellen, míg másokról tudni lehetett, hogy Elaida leghűbb követői közé tartoztak. Senki sem említette hangosan a Kényszert, Egwene legalábbis nem tudott róla, de nyilván mindenki erre gond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demes másfelé fésülnöd a hajad, mint amerre a szél fúj - válaszolta Siuan, és visszaült a zsámolyra. Átvetette volna az egyik lábát a másikon, de sietve visszatette mindkettőt a földre, mikor a zsámoly megbillent. Morgott valamit az orra alatt, és megrázta a vállát, hogy a helyére csússzon a kendője. Aztán ismét egyensúlyoznia kellett, mert a szék megint megingott. - Úgy kurtítod a vitorlát, ahogy a vihar diktálja! Ha higgadtan gondolkozol, partot érhetsz. Ha kapkodni kezdesz, biztosan vízbe fúlsz! - Siuan néha még mindig úgy beszélt, mintha egy halászbárkán dolgozna. - Azt hiszem, Anya, nem csak egy kis kortyocskát kellene innod abból, ha azt akarod, hogy használjo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fintorodott, és még messzebb tolta magától a serleget. A nyelvén égő förtelmes íz legalább olyan rossz volt, mint a fejfáj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ha tudod, hogy hogyan használhatnánk fel ezt a tulajdon céljainkra, kérlek, mondd meg! Én nem is akarok arra gondolni, hogy azt a tényt is használnunk kell, hogy Rand talán Kényszerítette a nővéreket! Gondolni sem akarok arra, hogy ilyesmit tehetett! - És arra sem, hogy esetleg tudta volna, hogyan kell ezt a taszító fonatot megformálni, vagy hogy bárkin alkalmazná. Egwene tudta, ez is Moghedien kis ajándékai közé tartozott, és a szíve mélyéből kívánta, hogy bárcsak elfeledhetné, hogy hogyan kell csin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 egyelőre nem is azt kellene kitalálnunk, hogy hogyan használjuk fel, hanem hogy mit kezdjünk vele, ha mindez igaz! Végül vele is kell majd valamit kezdenünk, talán keményen kell bánnunk vele, hogy megtanulja, hol a helye, de most senki sem akarja, hogy nővérek hadai eredjenek a nyomába. A Cairhienből érkező hírek mindenkit óvatosságra intenek - Siuan hangja nyugodt volt, de az, hogy a ruhájával játszadozott, elárulta, hogy milyen izgatott. Erről egyetlen egy aes sedai sem tudott volna teljes nyugalommal beszélni. - Ugyanakkor ha mindenki végiggondolja, hogy mit is hallott, rá kell jönniük, hogy ez teljességgel ellentmond annak, hogy az Újjászületett Sárkány Elaida irányítása alatt állna. Ha így lenne, talán küldene pár nővért, hogy ellenőrizzék minden lépését, de semmiképp sem fogadna mellé olyanokat, akik le akarják dönteni Elaidát az Amyrlin Trónról. Ha mások is erre jutnak, talán azok sem lesznek ennyire megijedve, akik már meggyőzték magukat arról, hogy az Újjászületett Sárkány Elaida parancsait követi. És ez egy újabb ok arra, hogy ne akarják megadni magukat Elaid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Cadsuane-el mi a helyzet? - kérdezte Egwene. A Cairhienből kiszivárgó nevek közül mintha ez döbbentette volna meg a leginkább a nővéreket. Cadsuane Melaidhrin legenda volt, és legalább annyi elítélő, mint felmagasztaló változata volt a róla szóló meséknek. Néhány nővér egészen biztos volt benne, hogy félrehallották a nevét. Cadsuane-nek már rég meg kellett volna halnia! Mások láthatóan csak örültek volna, ha már rég halott. - Egészen biztos vagy benne, hogy azután is Cairhienben maradt, hogy Rand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skodtam róla, hogy az embereim egy pillanatra se veszítsék szem elől, amint meghallottam a nevét - mondta Siuan, és most már nem is hangzott nyugodtnak. - Nem tudom biztosra, hogy árnybarát, csak gyanítom, de egészen biztos, hogy egy héttel azután, hogy az Újjászületett Sárkány elhagyta a Nappalotát, ő még ott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orosan behunyta a szemét, és a szemhéjára préselte a tenyerét. Ez mit sem enyhített az odabenn lüktető fájdalmon. Lehet, hogy Rand egy Fekete nővér társaságában van, vagy volt. Lehet, hogy Kényszert alkalmazott az aes sedai-okon. Bárki máson is épp elég rossz lenne, de az, hogy esetleg egy aes sedai-on használta, valahogy még szörnyűbbnek tűnt, még erőszakosabbnak. Ha valaki ilyesmit tett egy nővér ellen, az tízszer, ha nem százszor vagy ezerszer könnyebben megtette valaki mással, aki még csak védekezni sem tudott ellene. És végül majd tényleg el kell bánniuk vele is! Együtt nőtt fel Randdel, de nem hagyhatja, hogy ez befolyásolja. Ő volt az Újjászületett Sárkány, a világ egyetlen reménye, és ugyanakkor talán a legnagyobb veszély, ami a világra leselkedett. Talán? A seanchanok összes hadserege nem tehetett akkora kárt a világban, mint az Újjászületett Sárkány egymaga! És neki most használnia kell azt a hírt, hogy Rand talán Kényszert alkalmazott a nővéreken. Az Amyrlin Trón valóban más ember volt, mint a fogadós lánya. Rámeredt az ónserlegben sötétlő, teának csúfolt gyógyfőzetre, felkapta, és kényszerítette magát, hogy egy hajtásra ledöntse az egészet. Köhögött, fuldoklott, utálta minden cseppjét, de talán ez az ocsmány íz elvonja a figyelmét a fejfájásró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hogy letette a serleget, még a levegőben rezgett a fémes csendülés, amivel az ón az asztalnak koppant, és Anaiya nyomult be a sátorba legörbült szájjal, komoran összeráncolt homl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arrin és a többiek visszaértek, Anya! - mondta. - Moria megkért, hogy szóljak önnek, hogy összehívta a Csarnokot, hogy meghallgassuk a jelentés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árcsak Escaralde és Malind! - jelentette be Morvrin, aki Anaiya mögött jött Myrelle-el. A Zöld nővér mintha nyugodt dührohamot kapott volna, már ha ez lehetséges volt: olajzöld arca békésen ragyogott, de a szeméből majdnem kicsaptak a lángok. Morvrin fintora mellett viszont úgy tűnt, mintha Anaiyának kifejezetten jó kedve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víciákat és beavatottakat küldtek szerteszét, hogy minden Ülnököt megtaláljanak - mondta a Barna. - Egy hangot sem hallottunk abból, hogy Akarrinék mit találtak, de azt hiszem, Escaralde és a többiek arra akarják felhasználni ezt az egészet, hogy valamire rávegyék a Csarnok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 serleg alján maradt pár csepp teában kavargó, sötét üledéket nézte, és nagyot sóhajtott. Neki is ott kellett lennie, és most ezzel a pokoli fejfájással, és a tea förtelmes utóízével kell szembenéznie az Ülnökökkel. Talán ez a vezeklés mindazért, amit a Csarnokkal tenni fo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EGLEPETÉSE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kás megkövetelte, hogy az Amyrlin Trónt is értesítsék arról, ha a Csarnok összeült, de semmi sem mondta ki, hogy meg kellene várniuk az ülés elkezdésével, ami azt jelentette, hogy nem volt sok idejük. Egwene a legszívesebben azonnal felpattant volna, hogy odavonuljon a jókora sátorhoz, mielőtt még Moria és két társa véghez viszik azt, amit ilyen meglepetésszerűen rájuk akartak ugrasztani. A Csarnokban ritkán érte kellemes meglepetés a betérőt. És minél később tudta meg, miről van szó, általában annál kellemetlenebb volt a dolog. Ennek ellenére volt pár formaság, amit nem is csak szokás szabott meg, de egyenesen törvény, és ami kimondta, hogy az amyrlin hogyan léphet be a Csarnokba - ezt pedig nem dobhatta félre ő sem. Elküldte Siuant, hogy kerítse elő Sheriamot, hogy a törvénynek megfelelően a Krónikaőr jelenthesse be az érkezését. Siuan szerint ez az egész azért kellett, hogy figyelmeztesse az Ülnököket arra, hogy az amyrlin megjött - mindig is volt pár olyan téma, amiről a Csarnok tagjai az Amyrlin Trón jelenléte nélkül akartak beszélni -, és egyáltalán nem úgy tűnt, mintha csak tréfá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ersze semmi értelme nem lett volna odamenni a Csarnokhoz, amíg úgysem mehet be. Nagy nehezen elfojtotta a türelmetlenségét, a tenyerébe temette az arcát, és a homlokát masszírozva próbálta tovább olvasni az ajahok jelentéseit. A szörnyűséges „tea” dacára, vagy épp az ocsmány főzet miatt a fejfájása csak erősödött, és a papíron megremegtek, táncba kezdtek a betűk, ahányszor csak rájuk nézett. Anaiya és a másik két nővér sem könnyítették meg a dolgát. Alighogy Siuan elment, Anaiya ledobta a köpenyét, és leült a zsámolyra, amit a Kék nővér üresen hagyott - alatta nem ingott meg, bármilyen egyenetlenek voltak is a lábai -, és azon kezdett merengeni, hogy Moria és a többiek mit akarhatnak. Anaiya meglehetősen józanul gondolkozott, úgyhogy az elképzelései egyáltalán nem tűntek a valóságtól elrugaszkodottnak a jelen helyzetben. Épp ezért még riasztóbba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hajlamosak butaságot csinálni, ha félnek, Anya, még az aes sedai-ok is - mormolta, és a térdére ejtette a kezét -, de abban legalább biztos lehet, hogy Moria nem inog meg Elaidával kapcsolatban; hosszú távon semmiképp sem! Minden egyes nővért, aki Siuan letaszítása után a halálát lelte, Elaida számlájára ír. Moria azt akarja, hogy Elaidát minden egyes nő haláláért korbácsolják meg, mielőtt a vesztőhelyre küldenék! Kemény nő, sok szempontból még Lelaine-nél is keményebb! Vagy legalábbis könyörtelenebb. Esze ágában sincs meghátrálni olyan dolgok előtt sem, amitől még Lelaine is meghőkölne. És attól félek, nagyon is félek tőle, hogy most azt fogja erőltetni, hogy minél hamarabb támadjuk meg a várost! Ha a Kitaszítottak ilyen nyilvánvalóan megindultak, és ekkora hatalomnak parancsolnak, akkor még egy sebzett Torony is jobb egy megosztott Toronynál. Legalábbis attól tartok, hogy Moria így látja a dolgot. Végtére is, bármennyire is szeretnénk megakadályozni, hogy nővér öljön nővért, nem ez lenne az első eset, hogy ilyesmi történik! A Torony már hosszú ideje áll, és sok sebből felépült! Ebből is hamar felgyógyu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iya hangja illett a külsejéhez, meleg volt, türelmes, megnyugtató, mint egy tanyasi gazdasszony hangja, aki népes családját igazgatja, de ahogy ezeket a kijelentéseket tette, mintha körömmel hasított volna végig egy palatáblán. A Fényre, bármennyire is Moriának tulajdonítja ezeket a gondolatokat, úgy hangzik, mintha az utolsó foszlányig egyetértene minddel! Elszánt volt, megingathatatlan, és ügyesen bánt a szavakkal. Ha ő is a támadást támogatja, ki mindenki tarthat még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szokás szerint egyáltalán nem volt visszafogott. Fürge volt, mint a higany, és vad, akár a láng. Akkor sem tudta volna, mi a türelem, ha az orrába dörgölik. Fel-alá járkált, amennyire csak a sátor szűk keretei engedték, és idegesen rugdalta sötétzöld selyemszoknyáját, néha pedig arrébb penderítette a fal mellé tornyozott színes díszpárnák egyikét is, ha az útjába kerül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oria eléggé meg van ijedve ahhoz, hogy a támadást szorgalmazza, akkor rémületében elvesztette a maradék józan eszét is! Ha a Torony túl nagy sebeket szenved, nem áll meg a Kitaszítottak előtt, de másokkal szemben sem! Szerintem inkább Malind miatt kellene aggódnunk! Mindig arról beszél, hogy a Tarmon Gai'don bármelyik nap a nyakunkba szakadhat! Hallottam, most is azt mondta, hogy ez már alighanem az Utolsó Csata nyitánya volt! És hogy legközelebb akár itt is megeshet! Hiszen hol csapna le az Árnyék, ha nem épp Tar Valonban? Malind sosem riadt vissza a nehéz választásoktól, és hajlandó visszavonulni, ha úgy érzi, másképp túl sokat kockáztatna. Elhagyná Tar Valont és a Tornyot, ha úgy vélné, hogy így legalább néhányunkat megmenthet a Tarmon Gai'don idejére! Azt fogja javasolni, hogy hagyjunk fel az ostrommal, és meneküljünk el valahova, ahol a Kitaszítottak sem találhatnak meg minket, amíg csak nem erősödünk meg annyira, hogy visszatámadhassunk! Ha jól teszi fel a kérdést a Csarnokban, könnyen lehet, hogy egyhangúan kiállnak a döntése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előtt már a puszta gondolatra megpördültek a betűk, és vad táncot lejtettek a papír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kerek arcára kérlelhetetlen kifejezés ült ki, széles csípőjére tette vaskos kezét, és mindkét felvetést kurtán leren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unk eleget ahhoz, hogy biztosra mondhassuk, hogy a Kitaszítottak voltak! - és - Nem tudhatod, amíg ő maga ezt nem mon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így volt, talán nem - és -, a feltételezés még nem bizonyít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sek szerint azt sem hitte el reggelente, hogy felkelt a nap, amíg ő maga ki nem ment, hogy megnézze. Határozott hangja nem tűrt ellentmondást, és nem viselte jól, ha butaságokkal traktálják, különösen, ha valaki megalapozatlan következtetéseket vont le. Igazából egyik feltételezéssel sem helyezkedett szembe, épp csak nem kötelezte el magát mellettük. Ha valaki nem kötelezte el magát egy elképzelés mellett, sokkal könnyebben alkalmazkodott a változásokhoz. Egwene hangos csattanással csukta be a vaskos bőrmappát. A szájpadlására tapadt ocsmány íztől és a fejfájástól - a folyamatos fecsegést nem is említve - amúgy sem tudott volna tovább olvasni. A három nővér döbbenten nézett fel rá. Már rég megtanította nekik, hogy kinek hol a helye, és ki parancsol, ki engedelmeskedik, de általában nem hagyta, hogy elragadják az indulatai. A hűségeskü az hűségeskü volt, de egy haragos fiatal lányra mindenki könnyen rámondta volna, hogy csak cirkuszol. Ettől persze csak még mérgesebb lett, amitől még jobban fájt a feje, ami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eleget vártam! - mondta, és igyekezett nyugodtnak hangzani. A fejfájása miatt úgyis minden szavának éle volt. Talán Sheriam azt hitte, hogy a Csarnok előtt fognak találkozni. Felkapta a köpenyét, és nagy léptekkel kivonult a hidegbe, mielőtt rendesen magára terítette volna. Morvrin és a másik két nővér csak egy pillanatig habozott, mielőtt sietve követték volna. Az, hogy a Csarnokba is elkísérték, úgy mutatta, mintha a kísérete lennének, de persze amúgy is mindenki azt hitte, hogy kémkednek utána, és nyilván még Morvrin is kíváncsi volt arra, hogy Akarrin milyen hírekkel tért vissza, és hogy Moria mit akar kihozni belőle. Egwene remélte, hogy semmi olyat, amit ne küzdhetne le könnyedén, és hogy olyasmik elő sem fognak kerülni, mint amit Anaiya vagy Myrelle emlegetett. Ha nem tudja másképp megoldani, hát előveszi a Háború Törvényét, de bármilyen könnyen lehetett is rendeletekkel kormányozni, megvoltak a maga hátulütői. Például ha az emberek rá voltak kényszerítve, hogy valamiben engedelmeskedjenek a másiknak, akkor mindig megtalálták a módját, hogy más dolgokban ellene szegüljenek, és minél jobban érezték a rájuk feszülő kényszert, annál több mindent találtak, amiben ellenkezhettek. És ami még rosszabb volt, Egwene most már kezdte azt is megérezni, hogy milyen könnyű megszokni, hogy az emberek ugranak minden intésére. Lassan már természetesnek vette, hogy ez így van, márpedig ennek az volt a veszélye, hogy ha csak egyszer nem teljesítették a parancsait, készületlenül találta az engedetlenség. És mindemellett a feje is fájt - mit fájt, hasogatott, bár nem olyan élesen, mint az előbb -, és ezzel a fejfájással bárkinek nekimenne, aki csak egy kicsit csúnyán néz rá, és ez akkor is rossz vért szült, ha az emberek kénytelenek voltak eltűrni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pályája csúcsán állt, mint egy fényes aranylabda a kék égbolton lebegő békés, fehér bárányfelhők között, de nem adott egy csepp meleget sem, csak az árnyékokat oszlatta el kissé, és vakítóan csillant meg, ahol még nem taposták le teljesen a havat. A levegő éppolyan hidegnek tűnt, mint hajnalban a folyóparton. Egwene nem törődött a hideggel, nem hagyta, hogy megérintse, de csak a holtak nem vették volna észre, hogy mindannyiuk lehelete fehéren gőzölög a levegőben. Ebédidő volt, de persze lehetetlenség lett volna ennyi novíciát egyszerre asztalhoz ültetni, úgyhogy Egwene és a kísérete fehér ruhás nők riadtan elugráló, vadul hajlongó hullámain tört át. Olyan sebesen mentek, hogy a legtöbb csoportot már rég maguk mögött hagyták, mire a novíciák akár csak szétteríthették volna a szoknyáj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messze, és csak négy helyen kellett átgázolniuk a sáros utcán. Egy időben beszéltek arról, hogy fa hidakat kellene emelni, olyan magasat, ami alatt elfér egy lovas is, de a hidak az állandóság olyasféle színezetét adták volna a tábornak, amit senki sem vett volna szívesen. Még azok a nővérek sem erőltették a dolgot, akik először felvetették az ötletet. Így hát nem maradt más hátra, lassan kellett átaraszolni a sárban, és mindenki igyekezett minél magasabbra emelni a szoknyáját és a köpenyét, hiszen ki akart volna térdig sárosan megérkezni bárhova is? De legalább a tömeg oszlani kezdett, ahogy egyre közeledtek a Csarnokhoz. Az most is éppolyan elhagyatottan állt, mint bármikor máskor, vagy legalább majdnem anny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sao és Carlinya már a jókora vászonpavilon toldott-foldott oldalfüggönyei előtt álltak, az aprócska Sárga az alsó ajkát harapdálta idegesen, és zavartan méregette Egwene-t. Carlinya maga volt a megtestesült nyugalom, a tekintete hűvösen csillogott, a kezét békésen fonta össze az ölében. Kicsit rontott az összképen, hogy valahol elhagyta a köpenyét, világos szoknyája csigamintás szegélyét vastagon fedte a sár, és sötét fürtjeire igazán ráfért volna egy alapos fésülés. Pukedliztek, aztán csatlakoztak Anaiyához és a másik két nővérhez. Kicsivel Egwene mellett álltak meg. Halkan mormoltak, és az a pár szó, amit Egwene elkapott a beszélgetésből, kifejezetten ártatlannak tűnt. Az időjárásról volt szó, meg arról, hogy mennyi ideig kell várniuk. Itt és most nem akarták, hogy látsszon, hogy valójában szorosan együttműködnek. Beonin futva érkezett a járdán, ziháló lélegzete fehér ködként követte, és kimerülten meredt Egwene-re, mielőtt csatlakozott volna a többiekhez. Szürkés-zöld szeme körül még határozottabban látszott, hogy fáradt és feszült, mint reggel. Talán attól tartott, hogy a most kapott hírek befolyásolhatják a tárgyalásokat. De persze tudta, hogy a tárgyalás csak ürügy arra, hogy időt nyerjenek, és semmi tétje nincs. Egwene igyekezett úrrá lenni a légzésén, végigvette az összes novíciagyakorlatát, de egyik sem enyhített a fejfájásán. Sosem segítettek. Sheriam még egyik irányból sem tűnt fel a sátrak között, de nem voltak egyedül a pavilon előtti járdán. Akarrin, és az az öt nővér, aki elkísérte a kitörés helyére, minden ajahból egy, a bejárat másik oldalán várakoztak. A legtöbben pukedliztek Egwene irányába, de nem mentek oda hozzá, és nem úgy viselkedtek, mint akik szívesen vennék, ha bárki odamenne hozzájuk. Lehet, hogy figyelmeztették őket arra, hogy senkivel se beszéljenek, mielőtt nem tesznek jelentést a Csarnok előtt. Egwene persze megparancsolhatta volna nekik, hogy ott helyben számoljanak be az útjuk sikeréről, és talán még engedelmeskedtek is volna neki, hiszen ő volt az amyrlin. Alighanem engedelmeskedtek volna. De az amyrlin és az ajahok viszonya mindig is elég kényes volt, még azzal az ajahhal sem volt könnyű dolga, amiből felemelték. Majdnem olyan kényes volt a kapcsolatuk, mint az amyrlin és a Csarnok közti kötélhúzás. Egwene magára erőltetett egy mosolyt, és kecsesen biccentett a hat nővér felé. Ha a fogát csikorgatta mosolygás közben, hát legalább addig sem volt gondja azzal, hogy befogja a szájá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nővérek egy része mintha észre sem vette volna, hogy ott van. A karcsú Akarrin a maga egyszerű barna gyapjúruhájában, és egy meglepően díszes, zöld selyemfonállal hímzett köpenyben csak állt, nézett a semmibe, és időnként biccentett magának egyet. Alighanem azt gyakorolta, hogy odabenn mit is fog mondani. Akarrin nem volt erős az Egyetlen Hatalomban, alig tudhatott többet, mint Siuan, de lehet, hogy még annyit sem, és hatuk közül csak Therva, egy vékony, sárga csíkos lovaglóruhába öltözött, sárga szegélyű köpenybe burkolózó nő állt olyan szinten, mint ő. Igazán elkeserítő volt, hogy a nővérek ennyire megijedtek a különös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kitöréstől! Erre a feladatra a legerősebbeknek kellett volna vállalkozniuk, de végül rájuk hatukra bízták a piszkos munkát, és Akarrinen kívül láthatóan senki sem égett a vágytól, hogy odamehet. A társnői még mindig nem tűntek túl lelkesnek. Shana általában mélységesen nyugodt volt, és kerekre nyílt, riadt szeme dacára is visszavonuló, csendes természet - most viszont aggodalmában majdnem kiesett a szeme a helyéről. A Csarnok ajtajára meredt, amit vaskos vászonlapok zártak be, és úgy birizgálta a köpenyét, mint aki nem bírja megállni, hogy ne babráljon valamit ijedtében. Reiko, a zömök, arafeli Kék lesütötte a szemét, de a hosszú, sötét hajába font ezüstcsengők úgy csilingeltek elő a csuklyája mélyéről, mintha folyamatosan rázná a hideg. Csak Therva hosszú orrú arca tűnt nyugodtnak, mintha semmi sem zökkenthetné ki, de ez is rossz jel volt, mert a Sárga nővért mindenki igencsak izgulékony természetnek ismerte. Mit láthattak? És mit akarhat Moria és a két másik Ülnök? Egwene nagy nehezen legyűrte a türelmetlenségét: a Csarnok láthatóan még nem kezdte meg az ülést. Már gyülekezett, de számos Ülnök még csak most sétált el mellette, be a hatalmas sátorba, és egyikük sem sietett. Salita habozni tűnt, mintha azon gondolkozna, megálljon-e beszélgetni egy kicsit, de aztán csak meghajtotta a térdét, mielőtt a vállára húzta volna sárga rojtos kendőjét, és bevonult volna a sátorba. Kwamesa hegyes orra mellett nézett le Egwene-re, miközben pukedlizett, aztán hasonló kifejezéssel mérte végig Anaiyát és a többieket is, de hát a vékony Szürke mindig így nézett mindenkire. Nem volt magas, de igyekezett annak tűnni. Berana arca maga volt a kevélység maszkja, és hatalmas, barna szeme hidegen csillogott. Hűvösen meghajolt Egwene felé, és megállt, hogy összevont szemöldökkel végigmérje Akarrint. Egy hosszúra nyúlt pillanattal később eszmélt csak rá, hogy Akarrin még csak meg sem látta, aztán lesimította ezüsttel hímzett fehér ruháját, bár nem volt rá semmi szüksége, elrendezte a kendőjét a karján, hogy a fehér rojtok tökéletesen lógjanak, aztán úgy siklott be a bejárat függönyszerű nyílásán, mintha épp csak véletlenül járna arra. Mind a hárman azok közé az Ülnökök közé tartoztak, akiket Siuan túl fiatalnak talált erre a pozícióra. Akárcsak Malind és Escaralde. De Moria már százharminc éve volt aes sedai! A Fényre, Siuan rászoktatta, hogy ő is mindenben titkos összeesküvést sejt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mikor Egwene már attól tartott, hogy a feje mégsem a fejfájástól fog szétrobbanni, hanem tehetetlen haragjában, Sheriam hirtelen megjelent. A térdéig rántotta fel a szoknyáját és a köpenyét, és szinte szaladt a mély sá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ttenetesen sajnálom, Anya! - lihegte, és alig kapott levegőt. Sietve fókuszált, hogy letakarítsa a szoknyájáról a véletlenül felfröccsent sarat. Száraz por hullott a járdára, mikor kirázta a szoknyáját. - Én... én csak most hallottam, hogy a Csarnok összeült, és tudtam, hogy keresni fog, úgyhogy jöttem, amilyen gyorsan csak bírtam! Nagyon sajná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Siuan még mindig keres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itt vagy - mondta Egwene határozottan. A nőt tényleg nagyon megrázhatta valami, ha mások előtt kért tőle bocsánatot; Akarrin és a társai előtt még kínosabb volt a dolog, mint Anaiyáék előtt lett volna. Az emberek hajlamosak voltak az alapján megítélni valakit, amit láttak, még akkor is, ha amúgy tudták, hogy nem ilyen. Egy Krónikaőrnek nem lett volna szabad a kezét tördelve könyörögnie. Ezt Sheriamnak is tudnia kellett! - Menj, és jelentsd be, hogy itt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mély levegőt vett, hátradobta a köpenye csuklyáját, megigazította keskeny, kék stóláját, és belépett a vászonfüggönyök között. A hangja tisztán csen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jön, itt 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lig várta meg, hogy befejezze, hogy „Tar Valon Lángja, az Amyrlin Trón”, és már be is vonult a pavilon falait szegélyező réz parázstartók és állólámpák között. A lámpák egész jól bevilágították a termet, és a parázstartók ma határozott levendulaillatot árasztottak, és átmelegítették a jókora sátrat. Senki sem akart úgy tenni, mintha nem érezné a hideget, ha egyszer valóban melegben le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 belső elrendezése ősi szabályokat követett, és csak annyit változtattak rajta, amennyit feltétlenül szükséges volt, minekutána most nem a Fehér Toronyban, a hatalmas, a Torony Csarnokának hívott, kerek teremben voltak. A távolabbi végén egy egyszerű, de szépen kifényesített fapad állt egy doboz alakú emelvényen, amit a hét ajah színével csíkosra festett kendő takart. Az egész táborban csak itt, és az Egwene nyakában lógó stólán jelent meg a Piros ajah színe. A Kékek közül néhányan innen is el akarták távolíttatni, mivel Elaida állítólag újrafestette a Toronyban lévő emelvényt, és új stólát szövetett magának, de Egwene nem hagyta. Ha minden ajah tagja kellett hogy legyen, és egyé sem, akkor a Piros ajahhoz ugyanúgy tartozik, mint az összes többihez. Az élénk színű, vastag szőnyegeken két sorban álltak a padok, kis hármas csoportokban, és mindegyik az ajah színét viselő vászonnal volt letakarva. Hat ajah színe szerepelt. A hagyomány megkövetelte, hogy a két legidősebb Ülnök ajahja ülhessen a legközelebb az Amyrlin Trónhoz, úgyhogy a Sárga és a Kék volt Egwene emelvénye mellett. Utána már csak azon múlt, hogy ki érkezett hamarabb, és melyik helyet választotta. Egyelőre még csak kilenc Ülnök volt ott, ami nem volt elég ahhoz, hogy a Csarnok ülésezzen, de Egwene-t azonnal megütötte az ülésrend furcsasága. Az nem lepte meg, hogy Romanda már a helyén volt, és közte és Salita között egy üres hely árválkodott a Sárgák emelvényén, és azt is szinte várta, hogy Lelaine és Moria ott üljenek a Kék padok egyik végén. Romanda szoros kontyba fogta szürke haját a tarkóján, és nemcsak, hogy a legidősebb nővér volt a Csarnokban, de mindig elsőnek ért a helyére, ha a Csarnok ülésezett. Lelaine fényes, sötét haja dacára is közvetlenül Romanda után következett korban, és láthatóan nem hagyta, hogy akár egy ilyen apróságban lekörözze a másik nő. A férfiak, akik a helyükre vitték az emelvényeket - ha a Csarnok épp nem ülésezett, a fal mellett tartották a padokat, hogy aztán szín szerint el lehessen rendezni őket -, alighanem csak most távoztak a hátsó kijáraton, mert Kwamesa, aki már a helyén ült, volt az egyetlen Szürke nővér a sátorban, és Berana, aki épp most mászott fel a padjára, az egyetlen Fehér. De a kerek arcú, sastekintetű, kandori születésű Malind, az egyetlen Zöld Ülnök, aki már megérkezett, nyilvánvalóan előttük jött, és mégis a pavilon bejáratához közeli helyet választotta az ajahjának. Hagyományosan az Amyrlin Trónhoz minél közelebb ült valaki, annál jobb pozícióból beszélhetett. És egyenesen Malinddal szemben ott állt Escaralde is a Barna padok előtt, és halkan vitázott valamiről Takimával. Takima majdnem olyan alacsony volt, mint Nisao. Csendes, madárszerű teremtésnek ismerték, de ha úgy hozta a sors, nagyon határozott tudott lenni, és csípőre tett kézzel egészen úgy nézett ki, mint egy felborzolt tollú, berzenkedő veréb. Azok alapján, ahogy Beranát méregette, őt is az ülésrend zavarta meg. Már túl késő volt hozzá, hogy bármin is változtassanak; a Csarnok mai ülésén így maradnak a padok, de Escaralde minden esetre úgy tornyosult Takima fölé, mint aki kész megvédeni a választását. Egwene sosem értette, hogy Escaralde hogyan képes erre a mutatványra. Hogyan tornyosulhat bárki fölé is? Hiszen még Nisaonál is jóval kisebb volt! Alighanem a lelkierőn múlott az egész. Escaralde sosem hátrált meg, ha azt hitte, hogy valamiben igaza van. És mindig azt hitte, hogy igaza van! Ha Moria valóban azt akarta volna, hogy azonnal támadják meg Tar Valont, ha Malind tényleg arról próbálja majd meggyőzni a nővéreket, hogy vonuljanak vissza, Escaralde vajon mit tervezh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hiába mondta, hogy az Ülnökök szeretik, ha figyelmeztetik őket az Amyrlin Trón érkezésére, Egwene belépése nem keltett nagy feltűnést. Bármi volt is az oka annak, hogy Malind és a többiek egybehívták a Csarnokot, hogy meghallgassák Akarrin beszámolóját, láthatóan nem tartották olyan kényesnek a témát, hogy csak az Ülnökök fülének szánták volna, úgyhogy az Ülnökök emelvényei mögött négyes-ötös csoportokban ott álltak a saját ajahjuk nővérei közül is páran. Ők illendően pukedliztek, mikor Egwene elsétált előttük. Az Ülnökök csak végigmértét, vagy egy kicsit meghajtották felé a fejüket. Lelaine hűvösen rámeredt, aztán visszafordult Moriához, és őt méregette homlokát ráncolva. A másik Kék Ülnök igazán átlagos teremtésnek tűnt egyszerű, kék gyapjúruhájában. Olyan hétköznapi vonásai voltak, hogy első látásra nem is látszottak rajta a kortalanság jegyeit. Maga elé bámult, és láthatóan teljesen lekötötték a tulajdon gondolatai. Romanda azok közé tartozott, akik kis biccentéssel köszöntötték Egwene-t. Az Amyrlin Trón a Csarnokban is Amyrlin Trón volt, de egy kicsit kevésbé, mint odakinn. A Csarnokban az Ülnökök érezték és éreztették a hatalmukat. Itt talán azt lehetett mondani, hogy az amyrlin csak az első az egyenlők között. Egy kicsit talán több, de nem sokkal. Siuan szerint legalább annyi amyrlin veszítette el a befolyását amiatt, hogy teljesen egyenrangú félként kezelte az Ülnököket, mint amennyi azért bukott el, mert úgy érezte, hogy a köztük álló hatalmi szakadék nagyobb, mint valójában volt. Az egész olyan, mintha egy fal tetején kellett volna szaladnia, miközben mindkét oldalon éhes vérebek ugráltak, hogy elkapják. Igyekezett megőrizni az egyensúlyát, és próbált jobban odafigyelni a lábára, mint a kutyákra. De sosem feledkezhetett el arról, hogy ők is ott vannak. Egwene lekanyarította magáról a köpenyét, mikor fellépett a hét csíkos emelvényre, és leterítette a padra, mielőtt leült volna. A pad igencsak kemény volt, és néhány Ülnök hozott magával párnát, ha hosszú ülésre számítottak, de Egwene nem szeretett ilyesmivel vesződni. Bár tilos volt beszédet mondaniuk, mindig akadt legalább egy-két olyan nő, aki hosszasan fejtegette a nézeteit, és a kemény ülés segített ébren maradni a legunalmasabb előadás közben is. Sheriam felvette a Krónikaőr helyét Egwene balján - neki állnia kellett -, és most már nem volt más hátra, vártak. Lehet, hogy ezúttal mégis kellett volna párnát hoz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megtelt a többi pad is, bár sok időbe került. Aledrin és Saroiya csatlakoztak Beranához. Aledrin olyan dundi volt, hogy mellette kifejezetten soványnak tűnt a másik két nő. Persze a Saroiya ruháját díszítő, függőleges, fehér csíkokká összeálló csigaminta is ezt a hatást keltette, míg Aledrin széles, fehér ruhaujja és a ruhája elején végigfutó, vastag hófehér csík kifejezetten kövérített. Láthatóan mind a ketten azzal voltak elfoglalva, hogy megtudják a többiektől, hogy van-e sejtelmük róla, hogy mi folyik a táborban, legalábbis az, hogy meg-megrázták a fejüket, és időnként sokat mondóan a Kékekre, a Barnákra és a Zöldekre néztek. A vörös hajú, gólyaszerű Varilin még a legtöbb férfinál is magasabb volt, és végre elfoglalta a helyét Kwamesa mellett. Folyamatosan igazgatta a vállkendőjét, és hol Moriára, hol Escaralde-re, hol Malindra villant a tekintete. Magla szorosan széles vállára csavarta a sárga szegélyű kendőt, és épp most lépett be a bejáraton. Ott jött mellette Faiselle is: a szögletes arcú, rézbőrű domani selyemruháját dús, zöld hímzés fedte. Mindkét Ülnök úgy tett, mintha a másik ott sem lett volna, bár a szoknyájuk összeért. Magla szilárdan tartotta magát Romanda táborában, míg Faiselle Lelaine embereihez tartozott, és a két frakció nem keveredett egymással. A többiek is lassan becsordogáltak, Nisao és Myrelle is ott voltak aközött a tucatnyi nővér között, akik Faiselle és Magla mögött lopództak be a sátorba. Morvrin már ott is volt a Barnák között, Takima és Escaralde mögött, és Beonin a Szürke csoport szélén állt, Varilin és Kwamesa háta mögé bújva. Ha ez így folyik tovább, nemsokára már a táborban lakó aes sedai-ok fele itt lesz, és megtelik az egész sátor! Miközben Magla még mindig a Sárgák padja felé tartott, Romanda fel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több, mint tizenegyen vagyunk, úgyhogy megkezdhetjük az ülést! - a hangja meglepően magas volt. Úgy tűnt, mintha Romandának gyönyörű énekhangja lenne, bár senki sem tudta volna elképzelni, amint épp énekel. Az arca láthatóan csak szidásra készült, vagy ha épp jókedve volt, akkor elégedetlenségre. - Nem hinném, hogy szükség lenne hivatalos üléssé nyilvánítani - tette hozzá, mikor látta, hogy Kwamesa feláll -, azt sem értem, hogy miért kellett ezért egy ülést összehívnunk, de ha már így esett, legyünk túl rajta, és vége! Néhányunknak van ennél fontosabb dolga is! Gondolom önnek is,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az utóbbit mély főhajtással mondta, és mintha a hangja is egy cseppet túl tiszteletteljes lett volna. No nem annyira, hogy bárki is gúnyosnak nevezze, ugyan, dehogy! Romanda túl okos volt ahhoz, hogy fölösleges veszélynek tegye ki magát. Bolondok ritkán nyerték el az Ülnökök székét, és Romanda majdnem nyolcvan évig ült a Torony Csarnokában. Most volt másodszorra Ülnök. Egwene kicsit megbiccentette a fejét, és hűvösen visszanézett rá. Tudomásul vette, hogy hozzá szóltak, és azt is, hogy megjegyezte, milyen hangnemben. Nagyon kényes volt az egyensú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wamesa talpon maradt, és értetlenül, tátott szájjal nézett maga elé - láthatóan nem tudta eldönteni, hogy most el kell-e mondania a bevezető beszédet, ahogy ez mindig a jelenlévő legfiatalabb Ülnök feladata volt, és amivel a Csarnok minden hivatalos ülését megnyitották, vagy sem. Romanda helye meglehetősen nagy hatalmat adott a nőnek, de a többiek még könnyen megváltoztathatják a döntését. Az Ülnökök egy része mérgesen nézett maga elé, és fészkelődött a helyén, de senki sem szólt egy szót sem. Lyrelle siklott be a pavilonba, és könnyeden lebegett a Kékek padja felé. A cairhieniek között kifejezetten magas nőnek számított, ami azt jelentette, hogy bárhol másutt átlagos magasságú volt, és kékkel díszített, vörös és arany fonállal dúsan hímzett selyemruhájában, íves mozdulataival kifejezetten elegáns látvány volt. Egyesek tudni vélték, hogy mielőtt a Toronyba került volna novíciának, táncosnőként kereste meg a kenyerét. A mögötte érkező, rókaarcú Zöld, Samalin olyan határozott, férfias léptekkel masírozott be a sátorba, mintha csak tovább akarná hangsúlyozni a Kék kecsességét, bár a murandyi nőben sem volt semmi esetlen. Mind a ketten döbbenten vették észre, hogy Kwamesa talpon van, és meggyorsították a lépteiket az ajahjuk padja felé. Varilin most már elkezdte ráncigálni Kwamesa ruhaujját, és az arafeli nő végül is leült. Az arcáról hűvös nyugalom sugárzott, de csak úgy áradt belőle a sértett nemtetszés. Kwamesa sokra tartotta a szokások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égiscsak bölcsebb lenne hivatalos üléssé nyilvánítani - Lelaine hangja kifejezetten mélynek hatott Romandáé után. Úgy rendezgette el a vállkendőjét, mintha a világ minden ideje a rendelkezésére állna, és kecsesen felállt. Szándékosan nem nézett Egwene-re. Lelaine csodálatosan szép nő volt, maga a megtestesült büszkeség. - Úgy tűnik, hogy engedélyezték a tárgyalásokat Elaidával - folytatta hűvösen. - Megértem, hogy a Háború Törvénye folytán nem volt szükséges előre megbeszélni velünk ezt a kérdést, de azt hiszem, hogy ennek ellenére szóba kellene hoznunk ezen az ülésen, különösen, minthogy sokunkat fenyeget az elcsendesítés, ha Elaida hatalmon mar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 hogy „elcsendesítés”, többé már nem csengett olyan bénítóan, mint mielőtt Leane-t és Siuant meggyógyították az elcsendesítés után, de a padok mögé tömörödött, csendben várakozó aes sedai-ok körében halk morgás kelt. Úgy tűnt, hogy a tárgyalások híre mégsem terjedt el olyan gyorsan, mint Egwene remélte. Nem tudta volna megmondani, hogy a nővérek csak izgatottak lettek, vagy fel is háborodtak, de mindenesetre nagyon meglepődtek. Janya, aki aközben érkezett, miközben Lelaine még beszélt, megtorpant, és megállt, úgyhogy a mögötte jövő nővérek kis csoportja szinte legázolta. Döbbenten meredt a Kék Ülnökre, aztán még keményebben és még hosszabban Egwene-re nézett. Egyértelmű volt, hogy még Romanda sem hallott a dologról, ez látszott már abból is, ahogy a szája megfeszült, és a túl fiatal Ülnökök reakciója Berana jeges hidegétől Samalin döbbenetén át Salita őszinte iszonyatáig változott. Ami azt illeti, még Sheriam is megtántorodott egy pillanatra. Egwene remélte, hogy a nő azért nem fogja az egész Csarnok szeme láttára elhányni magát. Igazából azonban az érdekelte a legjobban, hogy azok hogyan viselkednek, akik Delana beszámolója szerint a tárgyalásokról kezdtek suttogni. Varilin nagyon is nyugodtan ült, és mintha egy mosolyt fojtott volna el, miközben a szoknyáját tanulmányozta, de Magla zavartan nyalogatta a szája szélét, és a szeme sarkából Romandára pislogott. Saroiya behunyta a szemét, és a szája úgy mozgott, mintha magában imádkozna. Faiselle és Takima szinte azonos, zavart kifejezéssel meredtek Egwene-re, aztán észrevették egymást, és mind a ketten olyan királyi nyugalomba burkolóztak, mintha csak gúnyolni akarnák a másikat. Nagyon különös volt, szerfelett különös. Beonin mostanra már nyilván tájékoztatta őket arról, amit Egwene mondott neki, de Varilin kivételével mind idegesnek tűntek. Nem gondolhatták komolyan, hogy ezt el tudják simítani tárgyalásokkal! Minden egyes nő, aki a Csarnokban ült, az elcsendesítést és a kivégzést kockáztatta a puszta pozíciójával! Ha valaha is lett volna rá lehetőség, hogy visszatérjenek Elaidához, az már hónapokkal ezelőtt visszavonhatatlanul elmúlt, mikor megválasztották ezt a Csarnokot. Most már nem volt visszaút. Lelaine elégedettnek tűnt a szavai hatásával - olyan elégedett volt, mint egy macska a tejesembernél -, de mielőtt kényelmesen visszaülhetett volna padjára, Moria talpra pattant. Erre mindenki odakapta a fejét, és páran halkan mormolni kezdtek. Senki sem tartotta különösen kecsesnek az illiani nővért, de azt sem gondolták volna, hogy így pattog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még beszélnünk kell - mondta -, de csak később! A Csarnokot most azért hívtuk össze, mert három Ülnök szeretné feltenni ugyanazt a kérdést. Erre a kérdésre pedig az összes többi előtt kellene válaszolnunk! Mit talált Akarrin és a társai? Azt kérem, hogy hívják be őket, hogy megtehessék jelentésüket a Csarnok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mérgesen nézett a másik Kék Ülnökre, és ha valaki, hát ő igazán olyan mérgesen tudott nézni, hogy attól bárki a legszívesebben kibújt volna a bőréből is, de a Torony törvényei ebben a témában meglehetősen egyértelműek voltak, és a tetejébe még mindenki tudta is, hogy mit mondanak. Az esetek többségében az aes sedai-ok törvényei se nem voltak egyértelműek, se nem voltak közismertek. Sheriam bizonytalan hangon kérte fel Aledrint, Kwamesa után a legfiatalabb Ülnököt, hogy menjen, és kísérje be Akarrint és a társait a Csarnok elé. Egwene úgy döntött, hogy az lesz a legjobb, ha a mai ülés után azonnal beszél a lánghajú nővérrel. Ha Sheriam továbbra is így viselkedik, nemsokára nem csak, hogy használhatatlan lesz, mint Krónikaőr, de egyenesen Egwene kárára válik. Delana rontott be a sátorba egy csapat nővér között. Ő volt az utolsó Ülnök, aki megérkezett, és mire a kövérkés Fehér Ülnök visszatért a hat kiküldött nővérrel, már ő is a padján ült, és elrendezgette karján a kendőjét. A hat nővér alighanem odakinn hagyta a köpenyét, mert most már egyikükön sem volt rajta. Delana végigmérte őket, és bizonytalanul görbült le a szemöldöke. Alig kapott levegőt, mintha egész úton rohant volna id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derin láthatóan úgy érezte, hogy akár hivatalos az ülés, akár nem, neki mindenesetre a kellő formalitással kell levezetnie a dol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 Csarnoka elé hívattunk titeket, hogy beszámoljatok mindarról, amit láttatok - mondta erős taraboni kiejtéssel. Tarabonban egyáltalán nem volt szokatlan a sötét aranyszőke haj és a barna szem, de Aledrin általában csipkés hajhálóval fogta hátra vállig érő fürtjeit, és nem fonatott bele apró, színes gyöngyöket, mint honfitársai nagy része. - Felszólítalak benneteket, hogy sehol se térjetek el a tárgytól, semmit ne hallgassatok el, és minden kérdésre teljes egészében válaszoljatok, semmit ki ne hagyjatok! Mondjátok, hogy így tesztek, a Fény színe előtt, és az újjászületésbe és a megváltásba vetett reményetekre, vagy szenvedjétek el tettetek következményeit! - Azok az ősrégi nővérek, akik megszövegezték a ceremóniákat, alighanem sejtettek valamit arról, hogy a Három Eskü milyen könnyen kijátszható. Egy kicsit elhallgat itt, egy kicsit általánosabban fogalmaznak a kelleténél amott, és az egész beszámoló máris teljesen mást jelent, mint a valóságos helyzet, pedig a kérdezett egyetlen hazug szót ki nem ejtett a száján. Akarrin hangosan és öntudatosan, no meg egy kicsit türelmetlenül ismételte meg az eskü szövegét, míg a másik öt nővér váltakozó hivatalossággal és magabiztossággal követte. A nővérek nagyobbik része úgy élte le az egész életét, hogy sosem hívatták a Torony Csarnoka elé. Aledrin megvárta, amíg az utolsó nővér is elismétli a szavait, és csak akkor masírozott vissza a padj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el, mit láttatok, Akarrin! - szólalt meg Moria, amint Aledrin elfordult. A Fehér Ülnök láthatóan megdermedt, és mikor végre leült, látszott, hogy az arca vérvörös. Moriának várnia kellett volna, amíg a helyére ér, de úgy tűnt, hogy nem bírta tovább magában tartani a kérd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kások szerint - sokkal több szokás és hagyomány volt, mint ahány törvény, és a Fény tudta, hogy törvényből is több volt, mint azt bárki sejtette volna, és néha már egymásnak is ellentmondtak az évszázadok folyamán felhalmozódott törvényrétegek; de hát az aes sedai-okat legalább annyira befolyásolták a szokások és a hagyományok, mint a torony törvényei, ha nem jobban - a szokások szerint Akarrin az Amyrlin Trónhoz intézte válasz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Anya, egy nagyjából kör alakú lyukat láttunk a talajban - mondta, és minden második szónál hangsúlyosan biccentett egyet. Úgy tűnt, hogy óvatosan megválogatja a szavait, mintha csak azt akarná, hogy mindenki egészen biztosan megértse, mit is mond. - Lehet, hogy eredetileg pontosan kör alakú volt, vagy még inkább egy félgömb, de az oldalai több helyütt bedőltek. A lyuk nagyjából három mérföld átmérőjű, és másfél mérföld mély - valaki hangosan felsóhajtott, Akarrin úgy vonta össze a szemöldökét, mintha attól tartana, hogy félbe akarják szakítani, de azért megállás nélkül folytatta. - A mélységéről nem tudtunk pontosan meggyőződni. Az alját hó és víz fedi. Úgy véljük, hogy idővel tó lesz belőle. Mindenesetre meglehetős bizonyossággal meg tudtuk állapítani, hogy pontosan hol történt az incidens, és készek vagyunk eskü alatt vallani, hogy a lyuk ott tátong, ahol az egykor Shadar Logothként ismert város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és egy hosszú pillanatig csak ruhasuhogás hallatszott, ahogy az aes sedai-ok idegesen mocorogtak. Egwene is a legszívesebben fészkelődni kezdett volna. A Fényre, egy ekkora lyuk fél Tar Valont magába foglaln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elképzelésetek... arról, hogy hogyan keletkezett ez a lyuk, Akarrin? - kérdezte végül. Meglehetősen büszke volt magára, hogy ilyen nyugodt a hangja. Sheriam egészen látványosan remegett! Egwene remélte, hogy más nem vette észre. A Krónikaőr tettei mindig az amyrlin gondolatait tükrözték. Ha a Krónikaőr láthatóan retteg, a nővérek egy része azt fogja hinni, hogy Egwene is fél. És igazán nem hagyhatta, hogy erre más is rájöj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unkat azért választottak, mert van valami kis képességünk a maradványok olvasásában, Anya! Igazság szerint a legtöbb nővérnél jobbak vagyunk ebben! - Tehát mégsem azért ők mentek, mert senki erősebbet nem érdekelt a dolog, vagy mert a többi nővér félt. Ezt jó volt megjegyezni. Az aes sedai-ok cselekedetei sosem voltak olyan egyszerűek, mint amilyennek tűntek. Egwene azt kívánta, bárcsak ne kellene újra és újra megtanulnia valamit, amiről azt hitte, hogy már réges-rég tu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Nisain a legjobb mindannyiunk közül - folytatta Akarrin -, engedelmével, Anya, hagynám, hogy ő válaszo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sain idegesen simította le sötét gyapjú szoknyáját, és megköszörülte a torkát. A hórihorgas Szürkének erős álla volt és döbbenetesen kék szeme - némi hírnévre már tett szert a törvények és a békeszerződések dolgában, de láthatóan nem örült, hogy most az egész Csarnok előtt kell megnyilatkoznia. Egyenesen Egwene-re nézett, és egyértelmű volt, hogy nagyon nem szeretné látni, ahogy minden Ülnök rámer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 ott használt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mennyiségét figyelembe véve, Anya, egyáltalán nem meglepő, hogy olyan sűrűk volt a maradványok, mint a hó! - a hangjában erősen érződött murandyi származása; kicsit énekelve beszélt. - Még ennyi idő után is meg kellett volna értenünk, hogy mit szőttek, ha akárcsak távolról ismertük volna ezt a fonatot. Szinte teljesen követni tudtam a szálakat, Anya, de az egésznek semmi értelme sem volt, Anya! Semmi értelme! Igazából olyan idegen volt az elrendezésük, hogy nem lehetett - ismét megköszörülte a torkát, és nyelt egyet. Az arca még tovább sápadt. - Nem szőhette egy nő sem. Mivel úgy véltük, hogy a kitaszítottak műve lehet, megmértük a visszhangot is. Mindannyian - félig a társaihoz fordult, mintha inteni akarna nekik, aztán sietve visszanézett Egwene-re. Kétségtelenül szívesebben látta őt, mint a mohón előrehajoló Ülnököket. - Nem tudom megmondani, hogy mi történhetett a helyszínen, azon kívül, hogy három mérföld átmérőjű körben kivájták a földet, és azt sem sejtem, hogy hogyan vihették mindezt végbe, de egyértelműen használtak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is. A visszhang olyan erős volt, hogy akár a szagát is érezhettük volna! Több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használtak, mint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sokkal többet, úgy aránylottak egymáshoz, mint a Sárkánybérc egy kis dombhoz. Ennyit tudok mondani,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hang lebegett végig a pavilonon, ahogy az összes nővér egyszerre engedte ki a levegőt. Sheriam sóhajtása tűnt a leghangosabbnak, de alighanem csak azért, mert ő volt a legközele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uralkodott az arcvonásain. A Kitaszítottak, és egy olyan fonat, ami akár a fél Tar Valont elpusztíthatja. Ha Malind azt javasolja, hogy meneküljenek, hogyan győzhetné meg a nővéreket arról, hogy maradniuk kellene, és szembenézniük ezzel? De elhagyhatják Tar Valont, a Tornyot, és csak a Fény tudja, hány tízezer él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valakinek kérdése? - kérdezte meg az Ülnökö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volna - mondta Romanda szárazon. Az ő nyugalmát ugyan nem bolygatta meg ez a hír sem! - De nem ezekhez a nővérekhez! Ha tőlük nem akar senki sem többet kérdezni, akkor gondolom, szívesen elmennének, hogy ne őket bámulja már az egész Csarn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lajdonképp nem az ő feladata lett volna, hogy ezt felvesse, de nem is lépte túl a hatáskörét, úgyhogy Egwene ennyiben hagyta a dolgot. Hamar kiderült, hogy senki más sem akar további kérdéseket feltenni Akarrinnak és a társainak, úgyhogy Romanda meglepően melegen mondott nekik köszönetet a fáradságukért. Tulajdonképp ez sem az ő feladata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ihez szól a kérdésed? - kérdezte Egwene, miközben Akarrin és a másik öt nővér szétszóródott, hogy csatlakozzon az állólámpák és parázstartók között várakozó aes sedai-ok egyre növekvő hadához. A hat nővér valóban alig várta, hogy elmehessenek, és ne őket bámulja az egész Csarnok, ebben Romandának igaza volt, de azt is tudni szerették volna, hogy mi lesz a munkájuk eredménye. Egwene alig tudta száműzni az elégedetlenséget a hangjából. Romanda úgy tett, mint aki nem veszi észre. Persze az is lehet, hogy tényleg nem vette ész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iához! - mondta. - A kezdetek kezdetétől úgy véltük, hogy ez csak a Kitaszítottak műve lehet. Tudtuk, hogy bármi történt is, az nagyon erős volt, de nagyon messze! Tulajdonképp csak annyival lettünk okosabbak, hogy Shadar Logoth eltűnt a föld színéről, és hogy őszinte legyek, erről az a véleményem, hogy még jobb is a világnak, hogy az Árnyék egy ilyen ocsmány bugyra elpusztult végre! - Olyan mogorván nézett a Kék Ülnökre, hogy attól a legtöbb novíciát kilelte volna a hideg. - A kérdésem a következő. Változott számunkra bármi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toznia kellene - válaszolta Moria, és nyugodtan állta a másik nő tekintetét. Lehet, hogy nem volt olyan hosszú ideje a Csarnokban, mint Romanda, de az Ülnökök legalább elméletben egyenrangúak voltak. - Már hosszú ideje elkészítettük a tervet, hogy mit is tegyünk, ha a Kitaszítottak esetleg ellenünk fordulnának. Minden nővér tudja, hogy ki kell alakítania egy kört, ha képes rá, vagy be kell csatlakoznia a legközelebbi körbe, amit talál, egészen addig, míg a körök el nem érik a tizenhárom fős létszámot. Mindenkit be kell hozni, még a novíciákat is, még a legújabb jövevényeke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élesen felnézett rá, de bármilyen szívesen leszidta volna Moriát, egy ajahba tartoztak. Legalább úgy kellene tenniük, mintha összetartanának! De a szája egészen belekeskenyedett az erőfeszítésbe, hogy ne szóljon köz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át azonban nem kötötte semmi ilyes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el kell magyaráznod valamit, amit minden jelenlevő pontosan tud? Mi dolgoztuk ki ezt a rendszert, elfelejtetted volna? - A nyílt dühkitöréseket tiltotta a Csarnok törvénye, de a piszkálódás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Moria észrevette a szurkálódást, akkor sem reagált rá, csak megigazította a vállkend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ején kell kezdenem a magyarázatot, mert nem gondoltuk át kellően a helyzetet! Malind, ellenállhatnának a köreink annak, amit Akarrin és Nisain leír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lind tekintete mindig tüzesen égett, de telt ajkai állandóan mosolyogtak. Most azonban még ő is komor volt, mikor felállt, és úgy meredt hosszan minden </w:t>
      </w:r>
      <w:r>
        <w:rPr>
          <w:rFonts w:eastAsia="Times New Roman" w:cs="Times New Roman" w:ascii="Times New Roman" w:hAnsi="Times New Roman"/>
          <w:i w:val="false"/>
          <w:iCs w:val="false"/>
          <w:color w:val="auto"/>
          <w:sz w:val="22"/>
          <w:szCs w:val="22"/>
          <w:lang w:val="hu-HU" w:eastAsia="zxx" w:bidi="zxx"/>
        </w:rPr>
        <w:t>egy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lnökre, mintha beléjük akarná égetni a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állhatnának ellen! Még ha átrendeznénk a dolgot úgy, hogy a legerősebb nővérek mindig egy körben legyenek, és ez azzal járna, hogy együtt kell enniük, élniük és aludniuk, hogy bármikor összekapcsolódhassanak, akkor is csak egerek lennénk a macskák ellen. Elég egér persze leteríthet egy jókora, éhes macskát is, de ahhoz sok egérnek meg kell halnia. És ha ezek közül az egerek közül elegen meghalnak, meghal a Torony! - ismét ugyanaz a szélfuvallatszerű, hatalmas sóhaj, ahogy mindenki végre levegőt vett. Egwene uralkodott az arcvonásain, de nehezére esett ellazítania az ujjait, hogy ne markolásszák görcsösen a szoknyáját. Mit javasolnak, támadást, vagy menekülést? És a Fényre, mit tehetne ellenük? Lelaine most már nem bírta tovább a feszültséget, és akár egy ajahba tartoztak, akár nem, ráripakodott Mori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is, akkor mit javasolsz? - csattant fel. - Még ha ebben a szempillantásban újra egyesíthetnénk a Tornyot, az sem változtatna a tények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ia könnyedén elmosolyodott, mintha a másik Kék Ülnök épp azt mondta volna, amire várt, amiben remény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De meg kell változtatnunk a tényeket! Jelen helyzetben tény, hogy a legerősebb körünk is gyenge volna! Nincs </w:t>
      </w:r>
      <w:r>
        <w:rPr>
          <w:rFonts w:eastAsia="Times New Roman" w:cs="Times New Roman" w:ascii="Times New Roman" w:hAnsi="Times New Roman"/>
          <w:i/>
          <w:iCs/>
          <w:color w:val="auto"/>
          <w:sz w:val="22"/>
          <w:szCs w:val="22"/>
          <w:lang w:val="hu-HU" w:eastAsia="zxx" w:bidi="zxx"/>
        </w:rPr>
        <w:t xml:space="preserve">angrealunk,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sa'angrealunk </w:t>
      </w:r>
      <w:r>
        <w:rPr>
          <w:rFonts w:eastAsia="Times New Roman" w:cs="Times New Roman" w:ascii="Times New Roman" w:hAnsi="Times New Roman"/>
          <w:color w:val="auto"/>
          <w:sz w:val="22"/>
          <w:szCs w:val="22"/>
          <w:lang w:val="hu-HU" w:eastAsia="zxx" w:bidi="zxx"/>
        </w:rPr>
        <w:t>még annyira sem, úgyhogy akár el is feledkezhetünk arról, hogy ilyesmit használjunk, és különben sem vagyok benne biztos, hogy akár a Toronyban lenne valami, ami a kellő mértékben megerősíthetne minket! De akkor hogyan tehetnénk erősebbé a köröket? Elég erőssé ahhoz, hogy reményeink szerint szembe tudjon szállni azzal, ami elpusztította Shadar Logothot. Szembeszállni vele, és megállítani! Escaralde, tudnál nekünk mondani valamit errő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döbbenten hajolt előre. Ezek összejátszottak! De mit akarnak elérni vele? Nem ő volt az egyetlen, aki értetlenül nézte, hogy a három Ülnök, akik összehívták a Csarnokot, mind talpon van. Azzal, hogy Moria és Malind is állva maradt, egyértelműen kijelentették, hogy együtt találták ki, bármi legyen is az. Escaralde úgy állt, mint egy királynő, de az aprócska Barna nővér mintha így is érezte volna, ahogy a tekintetek róla Moriára, Moriáról Malindra csúsznak, majd vissza rá. És mindenki túlságosan is nyugodt arcot vágott. Escaralde kétszer is megigazította a vállkendőjét, mielőtt beszélni kezdett volna. Úgy hangzott, mintha egy osztálynak magyarázná a tananyagot. A hangja vékony volt, de erő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ősi irodalom meglehetősen egyértelmű, bár tartok tőle, hogy kevesen tanulmányozták. A port jobban vonzza, mint az olvasókat. A Torony legkorábbi éveiben összegyűjtött dokumentumai alapján a Legendák Korában a körök nem voltak tizenhárom főre korlátozva. A pontos módszer, azaz talán inkább a pontos egyensúly megtalálása nyilván nem lehet nehéz. Azok számára, akik nem töltöttek annyi időt a Torony könyvtárában, mint kellett volna, elárulom, hogy a körök létszámának növeléséhez be kell - a hangja most először elcsuklott, és erőt kellett vennie magán, hogy folytassa -, be kell vonni fókuszálni képes férfiakat is a kör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selle azonnal fel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javaslod? - csattant fel, aztán sietve visszaült, mielőtt bárki azt gondolhatta volna, hogy támogatja az elképzel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rítsük ki a Csarnokot! - kiáltotta Magla, és felállt. Akárcsak Moria, ő is illiani volt, és az izgalom tovább erősítette a tájszólását. - Ez nem olyasmi, amit a Csarnok zárt ülésén kívül bárkinek is hallania kellene! - ő is azonnal visszakuporodott a padjára, amint befejezte a mondatot, és mérgesen meredt maga elé. Széles válla megroskadt, és a kezével ütemesen markolászta a szokny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hogy már túl késő van ehhez! - mondta Moria hangosan. Hangosan kellett beszélnie, ha azt akarta, hogy meghallják a sátrat betöltő, izgatott morgás fölött. Olyan volt az egész Csarnok, mint egy megbolydult méhkas. - Amit kimondtunk, azt kimondtuk, és túl sok nővér hallotta ahhoz, hogy most megpróbáljuk meg nem történtté tenni! - A keble megemelkedett, ahogy egy újabb mély levegőt vett, és még hangosabban folytatta. - A Csarnok elé terjesztem azt a felvetést, hogy kössünk egyezséget a Fekete Toronnyal, hogy szükség esetén tudjunk fókuszálni képes férfiakat bevonni a köreink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végére kicsit elcsuklott a hangja, hát nem csoda. Kevés aes sedai tudta valamiféle érzelem nélkül kimondani ezt a nevet - általában undor, vagy egyenesen gyűlölet fűtötte át a hangjukat. Belecsapott a hangos morgásba, és három szívverésig teljes csend uralkodott a sáto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őrültség! - sikította Sheriam, és a hangja többféleképp megtörte a csendet. A Krónikaőrnek nem lett volna szabad beleszólnia a Csarnok ügyeibe. Még a Csarnokba is csak az Amyrlin Trón kíséreteként léphetett be. Sheriam elvörösödött, és kihúzta magát, talán azért, hogy emelt fővel fogadja a szidást, talán azért, hogy megvédje magát. De a Csarnokot nem az kötötte le, hogy az ő közbevetésével bajlódjon. Az Ülnökök csak annyi időre pattantak fel, amíg beszéltek, de mindenki egyszerre kezdett el beszélni, egyszerre kezdett el kiab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egyszerűen csak őrültség! - csattant fel Faiselle, és Varilin ugyanekkor azt sikoltotta. - Hogyan szövetkezhetnénk olyan férfiakkal, akik fókuszá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úgynevezett asha'manek romlottak! - Saroiya felkiáltásában nyoma sem volt a Fehér ajah hírhedt, hűvös nyugalmának. Ökölbe szorult kézzel markolta a vállkendőjét, és úgy remegett, hogy a kendő hosszú rojtjai táncoltak körülötte. - A Sötét Úr rontása ül rajtu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a puszta javaslat is szembefordít minket mindennel, ami a Fehér Torony alapját képezi! - mondta Takima rekedten. - Minden egyes nő lenézne minket ezért, aki aes sedai-nak hívja magát, és a rég meghalt aes sedai-ok is forognának a sírjuk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la még az öklét is rázni kezdte, és meg sem próbálta titkolni, milyen dühö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Csak egy árnybarát javasolhatott ilyesmit! Csakis egy árnybará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ia először elsápadt a vád hallatán, aztán ő is elvörösödött düh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nem is tudta, hogy ő maga mit gondol a dologról. A Fekete Torony Rand teremtménye volt, talán szükség is volt rá, ha valahogy meg akarták nyerni a Végső Csatát, de az asha'manek olyan férfiak voltak, akik fókuszáltak. Háromezer éve rettegett tőlük a világ, és az Árnyék rontásával megfertőzött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asználták. Rand maga is egy olyan férfi volt, aki fókuszált, de ha ő nem volna, az Árnyék biztosan nyerne Tarmon Gai'donnál. A Fény irgalmazzon neki, amiért ilyen higgadtan gondolkozik erről is, de hát ez az igazság! És bármit gondolt is a dologról amúgy, a helyzet itt és most kezdett kicsúszni az irányítása alól. Elszabadult a pokol. Escaralde és Faiselle durvábbnál durvább sértéseket vágtak egymás fejéhez, és úgy sikítottak, ahogy csak bírtak. Nyílt sértések! A Csarnokban! Saroiya levetkőzte a Fehér ajah nyugalmának utolsó foszlányait is, és visítva ordított Malindra, aki hasonló hangnemben válaszolt neki, még mielőtt a Fehér Ülnök befejezte, vagy akárcsak elkezdte volna a mondatot. Egwene-t meglepte volna, ha bármelyikük is megérti, hogy mit mond a másik, de talán jobb is volt, hogy nem hallották. Meglepő módon sem Romanda, sem Lelaine nem szólaltak meg a vita eleje óta. Csak ültek, és pislogás nélkül meredtek egymásra. Alighanem azon gondolkoztak, hogy a másik hogyan vélekedhet a dologról, hogy aztán szembehelyezkedhessenek vele. Magla lekászálódott az emelvényéről, és olyan mérges arckifejezéssel indult meg Moria felé, mint aki alig várja, hogy megüthesse. Nem szavakkal, hanem az öklével. Amit most szorosan összepréselve húzott maga mellé. Indákkal díszített vállkendője a szőnyegre csúszott, de észre sem 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felállt, és magához ölelte az Egyetlen Hatalmat. Pár pontosan előírt esetet kivéve a Csarnokban tilos volt fókuszálni - ez a szokás is a Csarnok történelmének sötétebb napjaira utalt -, de csak Levegőből és Tűzből szőtt egy vékonyka fonat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gy javaslatot terjesztettek a Csarnok elé! - mondta, és eleresztet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Most már nem volt olyan nehéz, mint egykor. Még mindig nem volt könnyű, sosem lesz könnyű, de most már nem volt olyan nehéz. A Hatalom édességének legalább az emléke megmaradt, és ez kitartott a következő alkalom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nat megnövelte a hangját, és a szavak úgy robajlottak fel a sátorban, mint a mennydörgés. Az aes sedai-ok összehúzódtak, az arcuk megrándult, és a fülükre kapták a kezüket. Az ezt követő csend hihetetlenül hangosnak tűnt. Magla döbbenten tátogott, aztán megrázta magát, mikor ráeszmélt, hogy félúton van a Kékek padja felé. Sietve kiegyenesítette az ujjait, csak annyi időre állt meg, hogy felkapja a kendőjét a szőnyegről, aztán sietett is vissza a helyére. Sheriam remegő vállal zokogott. Ennyire nem lehetett hang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javaslatot terjesztettek a Csarnok elé! - ismételte meg Egwene a csendben. Az Egyetlen Hatalommal felerősített hang után őt is megütötte, hogy megtört a csend. Talán valóban hangosabb volt, mint gondolta volna! Ezt a fonatot nem arra tervezték, hogy zárt térben alkalmazza bárki is, és még a sátor vászonfalai is túlságosan felerősítették. - Miféle érveket tudnál felsorakoztatni a Fekete Toronnyal kötött szövetség mellett, Mor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zonnal leült, amint befejezte a kérdést. Még mindig nem tudta, hogy ő mit gondol az egészről. Miféle problémákat okoz ez neki? És hogyan tudná a saját hasznára fordítani? A Fény irgalmazzon neki, valóban! Most is ez a két gondolat jutott először az eszébe! Nagyon örült volna neki, ha Sheriam letörölte volna a könnyeit, és egy kicsit összeszedte volna magát. Ő volt az Amyrlin Trón, és egy Krónikaőrre volt szüksége, nem pedig egy síróbabára! Kellett pár perc, míg helyreállt a rend, és minden Ülnök elrendezgette a kendőjét, és még egyszer lesimította amúgy is teljesen sima szoknyáját. Kerülték egymás tekintetét, és senki sem nézett a mögöttük csoportosuló nővérekre. Az Ülnökök egy része elvörösödött, de ezúttal nem haragjában. Az Ülnökök nem ordítoztak egymással, mint a halaskofák a piacon! Különösen nem más nővérek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látszólag leküzdhetetlen problémával nézünk szembe - mondta végül Moria. A hangja ismét higgadt volt és hűvös, de az arcán még mintha a pír utófénye vöröslött volna. - A Kitaszítottak felfedeztek egy fegyvert; hogy felfedezték, vagy csak újra rátaláltak, azt nem tudjuk, de ha már eddig is a birtokukban lett volna, biztosan korábban is használják. És ezt a fegyvert mi nem tudjuk legyőzni. Ezzel a fegyverrel szembenézni sem tudunk, bár a Fény tudja, miért kellene egyáltalán megpróbálnunk, ám ami még ennél is fontosabb, nem élnénk túl, ha ezzel ránk támadnának, és nem tudnánk megállítani őket. Ugyanakkor ezek az... asha'manek... elszaporodtak, mint a gyom. Megbízható forrásokból származó jelentések szerint már annyian vannak, mint az összes élő aes sedai együttvéve. Még ha túloznak is a számok, nem hihetjük, hogy nagyságrendekben tévednének. És minden nap újabb és újabb férfiak csatlakoznak hozzájuk. Az ügynökeink jelentései túlságosan is egyhangúan megegyeznek ebben ahhoz, hogy bármi mást hihessünk. El kellene fognunk ezeket az embereket, és meg kellene szelídítenünk őket, de eddig nem törődtünk a dologgal az Újjászületett Sárkány miatt. Félretettük a problémát, hogy majd később foglalkozunk vele. A keserű igazság viszont az, hogy már elkéstünk azzal, hogy elfogjuk őket. Túl sokan vannak! Talán már akkor is túl késő volt, mikor először hírt kaptunk arról, hogy mit csinálnak. De ha nem szelídíthetjük meg ezeket a férfiakat, akkor valahogy az irányításunk alá kell vonnunk őket! Ha egyezményre lépünk a Fekete Toronnyal... A szövetség szót azért túl erősnek érezném... Ha egyezségre lépünk velük, akkor megtehetjük az első lépést afelé is, hogy megvédjük tőlük a világot. És a körökbe is bevonhatjuk őket - óvatosságra intve felemelte az egyik ujját, és körbenézett a padokon, de a hangja továbbra is higgadt és hűvös maradt. És határozott. - Természetesen tisztáznunk kell, hogy mindig egy nővér irányítja a fonatokat. Eszem ágában sincs azt javasolni, hogy hagyjuk, hogy egy férfi vezesse az összekapcsolódott kört! De ha férfiak is vannak a körben, tovább bővíthetjük azokat. A Fény áldásával talán annyira megerősíthetjük a köröket, hogy ellen tudjunk állni a Kitaszítottak fegyverének. Így két legyet ütünk egy csapásra. De ezek a legyek valójában oroszlánok, és ha nem csapunk időben, az egyikük egészen biztos, hogy felfal minket! Az egész ilyen egyszerű.</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csendben volt, mármint Sheriamot kivéve mindenki. A Krónikaőr megroskadt vállal állt Egwene mellett pár lépésre, egész testében rázkódott, és még mindig nem lett úrrá a zokogás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Romanda nagyot sóhaj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léggé ki tudjuk bővíteni a köröket ahhoz, hogy szembeszállhassunk a Kitaszítottakkal - mondta halkan. Valahogy ettől sokkal hangsúlyosabbnak tűnt minden egyes szava, mintha ordított volna. - Talán az irányításunk alá tudjuk vonni az asha'maneket. Talán. Ez elég kevés mindkét ese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valaki fuldoklik - válaszolta Moria éppolyan csendesen -, minden arra úszó ágba megkapaszkodik, még akkor is, ha nem biztos benne, hogy az megtartja a súlyát. A víz még nem csapott össze a fejünk fölött, Romanda, de fuldoklunk! Fuldokl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ismét csend volt, csak Sheriam szipogott hangosan. Teljesen elfelejtette, mi az az önuralom? De persze még az Ülnökök sem néztek valami vidáman maguk elé; még Moria, Malind és Escaralde sem. Egyáltalán nem volt kellemes arra gondolni, hogy mi várhat rájuk. Delana arca határozottan zöldes színt öltött. Úgy nézett ki, mintha ő hányná el magát elsőnek, nem pedig Sheri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ismét felállt, csak annyi időre, hogy feltegye az illő kérdést. Még akkor is be kellett tartani a formaságokat, ha a leglehetetlenebb kérdés merült fel. Sőt, csak akkor kellett igaz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szólal fel a javaslat ellen?</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Itt már nem volt hiány a jelentkezőkben, bár mindenki eléggé visszanyerte az önuralmát ahhoz, hogy betartsák a szokásokat. Több nővér is megmozdult egyszerre, de Magla volt az első, aki talpra pattant, és a többiek a türelmetlenség bármiféle látható jele nélkül ültek vissza. Magla után Faiselle szólalt fel, Faiselle után Varilin, majd Saroiya, végül pedig Takima. Mindegyikük hosszan beszélt, Takima és Saroiya hozzászólása kis híján beszéd volt, bár azt tiltotta a törvény, és mindegyikük olyan szívhez szólóan szónokolt, amilyen szívhez szólóan csak tudott. Senki sem lett Ülnök anélkül, hogy ne értett volna az emberekhez. Ennek ellenére hamar kiderült, hogy valójában csak magukat és egymást ismételgetik, épp csak a megszövegezése különbözik az érveknek. A Kitaszítottak és a fegyverük sosem került szóba. Az Ülnökök a Fekete Toronyról beszéltek, a Fekete Toronyról és az asha'manekről. A Fekete Torony fekély volt a világ testén, és legalább akkora veszedelmet jelentett a világra, mint az Utolsó Csata. Már a puszta név is az Árnyékhoz való tartozást sugallta, már persze azon felül, hogy egyértelmű sértés a Fehér Torony felé. Ezek az úgynevezett asha'manek - senki sem mondta ki a nevüket anélkül, hogy hozzá ne tette volna, hogy „úgynevezett”, vagy hogy ne villant volna ki közben a foga fehérje; a szó védelmezőt jelentett az ősi nyelven, és ezek a férfiak mindenek voltak, csak védelmezők nem -, ezek az úgynevezett asha'manek olyan férfiak voltak, akik fókuszáltak! Férfiak, akiket őrületre ítélt az Egyetlen Hatalom férfi felén ülő rontás, hacsak nem végzett velük előbb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Őrültek, akik az Egyetlen Hatalommal hadonásznak. Maglától Takimáig minden egyes nővér ezt a tényt forgatta, és az összes lehető rémséggel felruházta őket. Háromezer éve a fókuszálni képes férfiak jelentették a világ legszörnyűbb dolgát, és annak előtte ők okozták a Világtörést is. Az ilyen férfiak tették tönkre a világot, az ilyen férfiak pusztították el a Legendák Korát, és változtatták sivár pusztasággá a földet. És ezekkel kellene nekik szövetkezniük! Ha így tennének, minden nemzet elfordulna tőlük, és igazuk is volna! Minden aes sedai megvetné őket, és igazuk is volna! Ezt nem tehetik meg.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Takima végre leült, és aprólékosan elrendezte a vállkendőjét a karján, aprócska, de meglehetősen elégedett mosoly játszadozott a szája sarkában. Együttes erővel sikerült elérniük, hogy az asha'manek félelmetesebbnek és veszedelmesebbnek tűnjenek a Kitaszítottaknál és az Utolsó Csatánál együttvéve. Talán még a Sötét Úrnál is sötétebbre festették le őket. Minthogy Egwene tette fel a rituális kérdést, neki kellett befejeznie is a dolgot, és csak annyi időre állt fel, hogy ezt megte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áll a Fekete Toronnyal kötendő egyezség mellett? - Egwene csak azt hitte, hogy eddig csend volt a sátorban. Sheriam végre úrrá lett a zokogásán, bár az arca még mindig könnyesen csillogott, és nagyokat nyelt. Ez is szinte visszhangzott a hatalmas csendben. Takima mosolya elfakult, mikor Janya azonnal felállt, még mielőtt Egwene befejezte volna a kérd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 vékonyka ág is jobb, mint ha az sincs, mikor valaki épp haldoklik - mondta Janya. - Én inkább megkapaszkodom, mint hogy a puszta reményben bízzam, és megfulladj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nya rossz szokása volt, hogy akkor is beszélt, ha nem il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alin felemelkedett és Malind mellé állt, és aztán hirtelen sokan megmozdultak. Salita, Berana és Medrein egyszerre pattantak talpra, és Kwamesa is csak egy másodperccel maradt le mögöttük. Egwene ráeszmélt, hogy az ajkát harapdálja, és sietve abbahagyta. Remélte, hogy senkinek nem tűnt fel. Még mindig érezte, hogy lüktet a szája. Reménykedett benne, hogy legalább nem vérzik. No nem mintha bárki is ránézett volna. Mindenki lélegzetvisszafojtva v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ült, és összevont szemöldökkel nézett fel Salitára, aki előre meredt. Az arca szürke volt, a szája remegett - a teari nővér nem tudta eltitkolni, hogy mennyire fél, de ennek ellenére nem hátrált meg. Romanda lassan bólintott egyet, és utána mindenki legnagyobb döbbenetére fel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 mondta, és egyenesen Lelaine-re nézett -, olyasmit is meg kell tennünk, amire a legszívesebben még csak nem is gondol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pislogás nélkül állta az ősz hajú nővér tekintetét. Az arcát akár fehér porcelánból is önthették volna. Az állát lassan szegte fel. Aztán hirtelen ő is talpon volt, és türelmetlenül nézett le Lyrelle-re, aki döbbenten tátogott, aztán felpattant. Mindenki meredten bámulta őket. Senki sem szólt egy szó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történt. Vagy legalábbis majdnem meg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köszörülte a torkát, és igyekezett felhívni magára Sheriam figyelmét. A szertartás következő része a Krónikaőrre hárult, de Sheriam az ujjával dörgölte az arcáról a könnyeket, és úgy nézett végig újra és újra a padokon, mintha azt számolná, hogy hány Ülnök áll, és reménykedne benne, hogy rosszul lát. Egwene még hangosabban köszörülte meg a torkát, mire a zöldszemű nővér összerezzent, felé fordult, és értetlenül bámult rá. Egy örökkévalóságnak tűnt, mire eszébe jutott, hogy mi a dol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Ülnökök kétharmada elfogadta - mondta bizonytalan hangon -, így hát egyezségre törekszünk a... a Fekete Toronnyal! - mély levegőt vett, kihúzta magát, és a hangja megerősödött. Végre ismét hazai terepen érezte magát. - Az egység érdekében kérem, hogy egyhangúlag támogassuk a ter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egyik legerősebb kérés volt. Bár a problémákat kétharmaddal is el lehetett dönteni, mindig is az egyhangú döntésekre törekedtek, mindig azt próbálták meg elérni. Órákig, olykor napokig győzködték egymást, mire elérték, de nem hagyták abba, amíg minden egyes Ülnök bele nem egyezett a felvetésbe, vagy amíg nem volt a napnál is világosabb, hogy nem egyezhetnek meg. Erős kérés volt, és minden nővérre hatott. Delana úgy emelkedett fel, mint aki nem akarja ezt tenni, csak egy báb, amit zsinóron rángatnak, és bizonytalanul nézett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állhatok fel emellett - mondta Takima miden szokást megszegve. - Nem érdekel, ki mit mond, az sem számít, meddig ülünk itt, én nem állhatok fel emellett, és nem is fogok! Nem... állhato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más nem állt fel a még ülve maradottak közül. Ó, persze Faiselle fészkelődött, és félig fel is emelkedett, mintha talpra akarna kecmeregni, aztán megigazította a vállkendőjét, és ismét megrázkódott, mintha fel akarna kelni. És még ő állt a legközelebb ahhoz, hogy beadja a derekát. Saroiya a legelemibb rettegés kifejezésével harapdálta az öklét, és Varilin úgy nézett maga elé, mint akit egy kalapáccsal vertek fejbe. Magla a pad szélét markolta, szinte erővel tartotta magát a helyén, és üres tekintettel bámult a lába előtt a szőnyegre. Egyértelműen érezte, hogy Romanda elítélően mered a hátára, de nem állt föl, csak megroskasztotta a vál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kimával már vége is kellett volna, hogy legyen. Semmi értelme nem volt egyhangú döntésre törekedni, ha valaki kijelentette, hogy nem áll fel. De Egwene úgy döntött, hogy akkor már ő is megszegi a szabályokat és a szoká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ki, aki úgy érzi, hogy emiatt el kellene hagynia a székét? - kérdezte hangosan, magabiztosan. A sátrat hitetlenkedő sóhajok töltötték be, de ő nem mert levegőt venni. Ez tönkreteheti őket, de jobb, ha most a felszínre kerülnek a dolgok, mintha később kell megküzdeniük vele. Saroiya vadul ránézett, de senki sem mozdult. - Akkor haladni fogunk! - folytatta. - Óvatosan! Időbe telik, amíg kidolgozzuk, hogy pontosan kinek is kellene megközelíteni a Fekete Tornyot, és hogy mit mondjanak! - Időbe telik, amíg beépít pár biztonsági szelepet, legalábbis remélte, hogy sikerülni fog elhárítani a legrosszabbat. A Fényre, micsoda küzdelem lesz! - Akkor először is kiket javasolnátok erre a... követség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ÉJJEL</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összehajtogatott köpeny dacára Egwene feneke már jóval az ülés vége előtt érzéketlenre zsibbadt a kemény fapadon. Miután végighallgatta a végtelennek tűnő vitákat, örült volna neki, ha a füle is elzsibbad, és nem jut el hozzá a sok beszéd. Sheriamnak állnia kellett, de egy idő után úgy váltogatta a lábát, mint aki a legszívesebben hozatna magának egy széket. Vagy egyszerűen csak leülne a szőnyegre. Egwene persze elmehetett volna, és megszabadíthatta volna saját magát és Sheriamot is. Semmi sem írta elő, hogy az amyrlinnek ott kell maradnia az ülés végéig, és a hozzászólásait a legjobb esetben is csak hűvös udvariassággal hallgatták végig. Utána pedig a Csarnok ment a maga feje után. Ennek semmi köze nem volt a háborúhoz, és most, hogy végre nem érezték a szájukban a zablát, nem akarták visszaadni Egwene-nek a kantárt, hogy ismét ő vezessen. Bármikor elmehetett volna - csak egy kicsit kellene félbeszakítania a vitát, hogy megejtsék a távozási ceremóniát -, de akkor attól tartott volna, hogy másnap reggel az első, amit a kezébe nyomnak, egy teljesen kifejlett terv lesz, amit az Ülnökök egyike már el is kezdett végrehajtani, és ő azt sem sejti, mi vár rá, amíg el nem olvasta a jelentést. Eleinte legalábbis ettől tartott. Az persze nem volt meglepő, hogy kik beszéltek a leghosszabb ideig - most már nem. Magla, Saroiya, Takima, Faiselle és Varilin mindannyian hosszan felszólaltak, és mind az öten láthatóan mérgesen meredtek maguk elé, ha egy másik Ülnök emelkedett szólásra. Ó, persze elfogadták a Csarnok döntését, a felszínen legalábbis mindenképp. Semmi mást nem tehettek, legfeljebb lemondhattak volna a székükről - bármilyen elszántan küzdött is a Csarnok az egyhangú döntésekért, ha </w:t>
      </w:r>
      <w:r>
        <w:rPr>
          <w:rFonts w:eastAsia="Times New Roman" w:cs="Times New Roman" w:ascii="Times New Roman" w:hAnsi="Times New Roman"/>
          <w:i w:val="false"/>
          <w:iCs w:val="false"/>
          <w:color w:val="auto"/>
          <w:sz w:val="22"/>
          <w:szCs w:val="22"/>
          <w:lang w:val="hu-HU" w:eastAsia="zxx" w:bidi="zxx"/>
        </w:rPr>
        <w:t>egyszer</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döntöttek egy kérdésről, akár kétharmaddal, akár egyhangúan, onnantól fogva mindenkinek követnie kellett az elképzelést, vagy legalábbis nem volt szabad akadályoznia. És ez volt a kényes pont. Hiszen tulajdonképp mi számít akadályozásnak? Az öt Ülnök egyike sem szólalt fel a saját ajahja másik Ülnöke ellen, de a másik négy azonnal talpra ugrott, mikor az illető leült, és mind az öten felpattantak, ha egy Kék Ülnök fejezte be a mondandóját. És bármelyikük kapta is meg a szót, nagyon meggyőzően tudta ecsetelni, hogy az előtte szóló javaslatai miért is rosszak teljességgel, és miért is vezetnének visszafordíthatatlan katasztrófához. Nem mintha Egwene látott volna bármilyen olyan jelet, ami arra utalna, hogy összejátszanak. Egymást éppolyan gyanakodva méregették, mint a többieket, ugyanolyan mérgesen meredtek a másikra, ha nem mérgesebben, és láthatóan nem bíztak benne, hogy a többiek kellő hatékonysággal elő tudják vezetni ugyanazokat az érv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kevés javaslat került elő, amit egyáltalán érdemes lett volna megfontolni. Az Ülnökök nem értettek egyet abban, hogy hány nővért kellene küldeni a Fekete Toronyba, és melyik ajahból hányat, és mit követeljenek, mit engedhetnek meg nekik, amibe beleegyezhetnek, és mire mondják meg előre, hogy azonnal és határozottan el kell utasítaniuk. Egy ilyen kényes helyzetben a legkisebb hiba is szerencsétlenségbe torkollhat. És a tetejébe még minden egyes ajah, a Sárgát kivéve, meg volt győződve róla, hogy csak ők elég felkészültek és képzettek ahhoz, hogy magukra vállalhassák a küldetés vezetését. Kwamesa ragaszkodott hozzá, hogy itt igazából egy egyezményt kell letárgyalni, Escaralde azt állította, hogy roppant szükségesek a megfelelő történelmi ismeretek, és Berana képes volt rámutatni, hogy egy ilyesfajta egyezményhez a legvégsőbbekig elvont racionalitásra van szükség. Az, hogy az asha'manekkel bánjanak, mindenkiben szenvedélyes érzelmeket ébreszt, és csak a hideg logika segítségével kerülhetik el, hogy ott helyben katasztrófába fulladjon a dolog. Tulajdonképp egészen felizgatta magát érvelés közben. Romanda is azt akarta, hogy a társaságot egy Sárga vezesse, de minthogy nem tűnt túl valószínűnek, hogy bárkit is meg kellene Gyógyítaniuk, kénytelen volt azzal a makacs rögeszmével beérni, hogy mindenki mást megingathat az ajahja különleges érdeklődése, és csak a Sárgák nem feledkeznének el arról, hogy tulajdonképp miért is vannak ott. Az azonos ajahba tartozó Ülnökök csak annyiban támogatták egymást, hogy nem szegültek nyilvánosan a másik véleménye ellen, és nem volt két ajah, amelyik hajlandó lett volna összefogni azon kívül, hogy egyetértettek abban, hogy követséget kell küldeniük a Fekete Toronyba. Arról persze nem sikerült dönteniük, hogy a küldöttséget vajon lehet-e követségnek nevezni. Ezt még azok közül is sokan vitatták, akik pedig kiálltak az elképzelés mellett. Moria láthatóan egyenest fel volt háborodva az ötl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volt egyedül azzal, hogy hamar belefáradt az érvekbe és ellenérvekbe, és abba, hogy olyan aprólékosan szétcincálták a részleteket, hogy időről időre a legelejétől kellett újrakezdeni a vitát. A nővérek elszállingóztak a padok mögül. Mások jöttek helyettük, aztán pár óra múlva ők is elmentek. Mire Sheriam kimondhatta végre a szertartásos „távozzatok a Fényben”-t, csak páran maradtak Egwene-en és az Ülnökökön kívül, akik közül többen is úgy néztek ki, mintha kimángorolták volna őket, mint a vizes ágyneműt. Odakinn sápadt félhold lógott a fénylő csillagporral beszórt, bársonyfekete égbolton, és a levegő keservesen hideg volt. A lehelete fehéren gőzölgött előtte a sötétben, de Egwene mosolyogva sétált el a Csarnoktól, és hallgatta, ahogy mögötte szép lassan szétszóródnak az Ülnökök. Romanda és Lelaine együtt bandukoltak, de a Sárga nővér magas hangja veszedelmesen közel állt a kiabáláshoz, és a Kék Ülnök sem hallatszott sokkal higgadtabbnak. Általában veszekedtek, ha kénytelen-kelletlen egymás társaságában találták magukat, de Egwene most látott először olyat, hogy önmaguktól választották volna, hogy együtt tartanak. Sheriam tessék-lássék felajánlotta, hogy áthozza neki a szekerek állapotáról és az állatok takarmányozásáról szóló jelentést, de a fáradt tekintetű Krónikaőr meg sem próbálta elrejteni megkönnyebbülését, mikor Egwene elküldte, hogy feküdjön le aludni. Sietve meghajolt, és szorosan magára csavart köpennyel elsietett a sötétbe. A sátrak többsége sötéten állt, árnyakként rajzolódtak ki a gyenge holdfényben. Kevés nővér maradt csak fenn napszállta után. Sem lámpaolaj, sem gyertya nem volt túl sok. Egwene-nek egy pillanatra nagyon is kapóra jött a várakozás, de mégsem csak ezért mosolygott. Valahol a nagy vitatkozás közben teljesen elmúlt a fejfájása is. Aznap éjszaka minden különösebb gond nélkül el fog tudni aludni. Halima ugyan állandóan kigyógyította a fejgörcseiből, de az álmai mindig különösen ijesztőek voltak a nő masszázsa után. No persze kevés megnyugtató dolgot álmodott mostanában, de ilyenkor még a szokottnál is sötétebb dolgok kerültek elő, és különös módon semmire nem emlékezett belőlük, csak hogy sötétek voltak és rémítőek. Alighanem mindkét dolog abból származott, hogy a fájdalom egy rejtett kis részét még Halima könnyed ujjai sem tudták kigyúrni belőle, de ez már önmagában nyugtalanító volt. Egwene-t megtanították arra, hogy emlékezzen minden egyes álmára. És emlékeznie is kellett minden egyes álmára! De minthogy ma este nem fájt már a feje, nem lesz ebből sem semmi gond, és az álmodás volt talán a legkisebb feladat, ami előtte állt éjsza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rnokhoz és a dolgozószobájához hasonlóan a sátra is egy kis tisztáson állt, a saját fa járdarészével, és a legközelebbi sátor is vagy tíz ölnyire volt tőle, hogy az amyrlinnek legyen egy kis magánélete. Vagy legalábbis ezzel magyarázták a távolságot. És ezúttal még az is lehet, hogy igazat mondtak. Egwene al'Vere most már nem volt az a jelentéktelen kis senki. A sátor nem volt túl nagy, négy rövidke lépés mindegyik oldalon, és odabenn akkora zsúfoltság uralkodott, hogy az csak na. Az egyik falnál négy jókora, rézpántos láda állt, telis-tele Egwene ruháival, volt ott még két kicsinyke ágy, egy aprócska kerek asztal, egy bronz parázstartó, egy mosdóállvány, egy állótükör és a tábor pár rendes székeinek egyike. Egyszerű darab volt, alig egy kis faragás díszítette, és messze túl sok helyet foglalt el szállítás közben, de kényelmes volt, és az igazi fényűzés érzetét adta, mikor Egwene egyszerűen csak maga alá akarta húzni a lábát, hátradőlni, és olvasgatni egy kicsit. Már ha volt ideje arra, hogy bármit is a saját kedvére olvasson. A másik ágy Halimáé volt, és Egwene meglepődve látta, hogy a nő még nincs a helyén. A sátor persze ennek ellenére sem volt ür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kenyeret reggelizett, Anya! - mondta Chesa enyhén feddő hangon, mikor a lány bebújt a sátor ajtaján. Egwene szobalánya elég zömök teremtés volt, és a sátor zsámolyán ülve foltozta a harisnyáit az olajlámpa fényénél. Csinos nő volt, a hajában még egyetlen ősz szál sem csillogott, és néha úgy tűnt, mintha nemcsak Salidar óta lett volna a lány szolgálatában, hanem mióta megszületett. A régi szolgálók minden előjogát ki is követelte magának; így például azt is, hogy alkalomadtán összeszidhassa Egwene-t. - És délben pedig egy falatot sem evett, ha jól hallottam - folytatta, majd felemelte a hófehér selyemharisnyát, hogy megnézze, jól stoppolta-e meg a sarkát -, és a vacsorája is már legalább egy órája kihűlt az asztalon! Senki sem kérdezett, de ha megtették volna, azt mondanám, hogy a fejfájásai is attól vannak, hogy sosem eszik rendesen! Túlságosan is sov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végre letette a harisnyát a varrókosárkájára, és felkelt, hogy elvegye Egwene köpenyét. És kijelentse, hogy a lány jéghideg. Chesa szerint ez volt a másik oka annak, hogy ilyen gyakran fájt a feje. Az aes sedai-ok fel alá rohangáltak, nem voltak hajlandóak tudomásul venni, ha majd' felforr a világ, vagy ha fagy, de a testük attól még nekik is megérezte, milyen az időjárás. Az lett volna a leghelyesebb, ha ők is alaposan felöltöznek. És vörös fehérneműt hordanak. Mindenki tudta, hogy a vörös ruha a legmelegebb! És az evés is segített. Üres hassal mindenki dideregne! Őt persze senki sem látta dideregni,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nya - mondta Egwene könnyedén, amire a nő halkan, horkantva felnevetett. És őszinte megbotránkozással nézte. Bármiféle jogokat formált is Chesa, tulajdonképp olyan mereven ragaszkodott a formaságokhoz, hogy mellette még Aledrin is felelőtlen csitrinek tűnt volna. Csak hát Chesa a formaságok szellemét tartotta szem előtt, nem azt, hogy mit mondanak ki szó szerint. - Ma este nem fáj a fejem, köszönhetően a teádnak! - Talán valóban a tea volt az. Bármilyen förtelmes volt is az íze, nem volt rosszabb, mint hogy több mint egy fél napot kellett ülnie a Csarnok ülésén. - De tényleg nem vagyok valami éhes! Egy zsemle elég is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az egész korántsem volt ilyen egyszerű. A úrnő és szolgáló közti viszony sosem volt ilyen egyszerű. Egymás szájában éltek, látták egymást a legrosszabb pillanataiban, tudták, hogy milyen hibái és gyengeségei vannak a másiknak. Az úrnőnek nem lehettek titkai a szobalánya előtt. Chesa egész végig magában zsémbelt és morgott, miközben segített Egwene-nek levetkőzni, majd végül belecsavarta egy háziköntösbe - vörös selyem volt, lángvörös, habos murandyi csipkével szegélyezve, és vidám, nyári virághímzéssel: Anaiyától kapta -, és aztán Egwene hagyta, hogy a nő levegye az asztalkendőt a kerek kis asztalon álló tálcáról. A lencsefőzelék egészen megdermedt, de egy kis fókuszálással hamar fel lehetett melegíteni, és az első kanál étel után Egwene rájött, hogy mégis van egy kis étvágya. Megette az utolsó cseppet is, aztán bekebelezte a kékesen erezett, fehér sajtot, a kissé összeaszott olajbogyókat és a két ropogós, barna zsemlét, bár mindkettőből számos belesült zsizsiket kellett kicsípnie. Minthogy nem akart hamar elaludni, csak egy pohár forralt bort ivott meg, amit szintén újra kellett melegíteni, és ami ettől egy kicsit keserű lett, de Chesa olyan elégedetten ragyogott rá, mintha csak az utolsó cseppig elpusztította volna a vacsoráját. Egwene ránézett a tányérjára, és látta, hogy pár olajbogyó magon és néhány morzsán kívül teljesen üres - azaz valóban el is pusztított mindent, amit Chesa elé tálalt. Mikor már keskeny kis ágyacskájában feküdt, állig betakarva a két vastag gyapjútakaró és a lúdpihével töltött dunyha alatt, Chesa felkapta a vacsora maradványait tartalmazó tálcát, de megállt a bejár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arja, hogy visszajöjjek, Anya? Ha mégiscsak fájna a feje... Nos, szerintem az a némber talált magának más társaságot, egyébként már rég itt lenne! - egyértelmű megvetés csengett az „az a némber” szavakban. - Főzhetnék még egy kanna teát is! Egy házalótól kaptam, aki szerint ez a legjobb gyógyír a fejfájásra! És az ízületekre és a gyomorrontásra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hesa, te komolyan azt hiszed, hogy ilyen könnyűvérű lenne? - mormolta Egwene. Máris jól átmelegedett a takarói alatt, és ettől jól elálmosodott. Aludni akart, csak még nem most rögtön. Fejfájásra, ízületekre és gyomorrontásra is? Nynaeve halálra nevetné magát, ha ilyesmit hallana! Talán mégiscsak az a sok fecsegő Ülnök kergette el a fejfájását, nem a tea! - Halima tényleg szívesen flörtöl, legalábbis azt hiszem, de szerintem ennél messzebb nem me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sa egy pillanatig csak állt, és lebiggyesztette az aj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kellemetlen érzésem van vele kapcsolatban, Anya! - mondta végül. - Valami egyszerűen nincs rendben Halimával! Mindig ezt érzem, ahányszor csak itt van velem! Olyan, mintha valaki hátulról lopódzna oda mellém, vagy mintha azon kapnám magam, hogy egy férfi néz, miközben fürdök, vagy... - felnevetett, de a hangján is hallatszott, hogy kényelmetlenül érzi magát már a puszta gondolatra. - Nem tudom jól leírni! Csak nincs rendben vele val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óhajtott egyet, és még mélyebbre fészkelte magát a takaró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éjt, Chesa! - egy pillanatra fókuszált, eloltotta a lámpát, és teljes sötétségbe borította a sátrat. - Menj, aludj a saját ágyadban ma es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ima alighanem fennakadna azon, ha mást találna az ágyában, mikor visszaér. Vajon tényleg eltörte volna egy férfi karját? Biztos, hogy a fickó provokálta valami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 éjszaka álmodni akart, békésen, nyugodtan - vagy legalábbis úgy, hogy felébredvén emlékezzen rájuk, hiszen manapság ritkán álmodott olyasmit, amit bárki békésnek vagy nyugodtnak mondott volna -, de először egy másfajta álomba kellett elmerülnie, és már jó ideje nem volt szükséges aludnia. Neki azokra a </w:t>
      </w:r>
      <w:r>
        <w:rPr>
          <w:rFonts w:eastAsia="Times New Roman" w:cs="Times New Roman" w:ascii="Times New Roman" w:hAnsi="Times New Roman"/>
          <w:i/>
          <w:iCs/>
          <w:color w:val="auto"/>
          <w:sz w:val="22"/>
          <w:szCs w:val="22"/>
          <w:lang w:val="hu-HU" w:eastAsia="zxx" w:bidi="zxx"/>
        </w:rPr>
        <w:t xml:space="preserve">ter'angrealokra </w:t>
      </w:r>
      <w:r>
        <w:rPr>
          <w:rFonts w:eastAsia="Times New Roman" w:cs="Times New Roman" w:ascii="Times New Roman" w:hAnsi="Times New Roman"/>
          <w:color w:val="auto"/>
          <w:sz w:val="22"/>
          <w:szCs w:val="22"/>
          <w:lang w:val="hu-HU" w:eastAsia="zxx" w:bidi="zxx"/>
        </w:rPr>
        <w:t xml:space="preserve">sem volt szüksége hozzá, amiket a Csarnok olyan féltékenyen őrzött. Semmivel sem volt nehezebb elmerülnie a könnyed transzban, mint eldönteni, hogy ezt tegye, különösen, ha olyan fáradt volt, mint most, és... máris testetlenül lebegett a végtelen feketeségben, végtelen fénytenger közepén, aprócska, örvénylő fénypontok tömege között, amelyek mindegyike fényesebben ragyogott, mint akár a legfényesebb csillag egy tiszta, nyári estén, és több is volt belőlük, mint a csillagokból. Ezek voltak az álmok, a világ összes emberének álmai, az összes létező és létezhető világ összes lényének az álmai - itt voltak azok is, akik olyan idegen univerzumokból jöttek, amiket Egwene még csak meg sem értett volna, de itt voltak, és fényesen ragyogtak ebben az apró kis résben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és az ébrenlét világa között, itt lapultak a valóság és az álmok közötti végeérhetetlen térben. A lány némelyik álmot már első pillantásra felismerte. Ugyanúgy nézett ki mindegyik fénypont, de ő éppúgy meg tudta különböztetni ezeket, mint ahogy a húgait meg tudta különböztetni egymástól. Némelyiket el is kerü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mindig fényes védelem mögé zárta álmait, és Egwene attól tartott, hogy rájönne, ha megpróbálna beléjük lesni. No meg persze úgysem látna át a védelmen. Milyen kár, hogy az álmokból nem lehetett megmondani, hogy ki hol van! De két fénypont lehetett egymás mellett akkor is, ha az álmodók közt több ezer mérföld feszült. Gawyn álmai ellenállhatatlan erővel húzták, de Egwene menekülőre fogta. A fiú álmainak is megvoltak a maguk veszélyei, már csak azért is, mert Egwene egy része nagyon szívesen elmerült volna bennük. Nynaeve álmát látva elgondolkozott egy pillanatra, mert a legszívesebben halálra rémítette volna azt az ostoba némbert, de Nynaeve egyelőre sikeresen úgy tett, mintha nem törődne azzal, hogy Egwene létezik, és a lány sosem süllyedt volna odáig, hogy akarata ellenére rángassa át </w:t>
      </w:r>
      <w:r>
        <w:rPr>
          <w:rFonts w:eastAsia="Times New Roman" w:cs="Times New Roman" w:ascii="Times New Roman" w:hAnsi="Times New Roman"/>
          <w:i/>
          <w:iCs/>
          <w:color w:val="auto"/>
          <w:sz w:val="22"/>
          <w:szCs w:val="22"/>
          <w:lang w:val="hu-HU" w:eastAsia="zxx" w:bidi="zxx"/>
        </w:rPr>
        <w:t xml:space="preserve">Tel'aran'rhiodba. </w:t>
      </w:r>
      <w:r>
        <w:rPr>
          <w:rFonts w:eastAsia="Times New Roman" w:cs="Times New Roman" w:ascii="Times New Roman" w:hAnsi="Times New Roman"/>
          <w:color w:val="auto"/>
          <w:sz w:val="22"/>
          <w:szCs w:val="22"/>
          <w:lang w:val="hu-HU" w:eastAsia="zxx" w:bidi="zxx"/>
        </w:rPr>
        <w:t>Ilyesmit csak a Kitaszítottak tettek. De a kísértés persze erő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ozdult, de száguldott mégis, és egy bizonyos álmodót keresett. Legalábbis két álmodó közül egyet; bármelyikük megfelelt volna. A fények mintha megpördültek volna körülötte, aztán olyan gyorsan vágtattak el mellette, hogy csíkba olvadtak, de Egwene mozdulatlanul lebegett a csillagtengerben. Remélte, hogy legalább az egyik alszik már a két keresett személy közül. A Fény látta, hogy már elég késő volt hozzá, hogy lefeküdjenek! Halványan érzékelte a testét az ébrenlét világában, és tudta, hogy ásít egyet, és felhúzza a lábát a takaró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találta az egyik fénypontot, amire vadászott, és hirtelen megnőtt, ahogy felé rohant, betöltötte az egész látómezejét - a csillagból hold lett, majd fénylő, remegő fal, ami minden mást eltakart előle, és úgy lüktetett, mint a lélegzete. Egwene persze nem érintette meg - ez még ezzel az álmodóval is mindenféle félreértésre adott volna okot. Különben is, roppant zavarba ejtő tudott lenni, ha valaki véletlenül belecsúszott más álmába. Kinyúlt az akaratával a hajszálvékony űrön át, ami közte és az álom közt feszült, és óvatosan szólalt meg, hogy ne ordításnak hallatsszon a másik álmában. Nem volt teste, nem volt szája sem, de mégis besz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GWENE VAGYOK! A SZOKOTT HELYEN TALÁLKOZZ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nem félt attól, hogy bárki is hallgatózna, és biztos volt benne, hogy ha így lenne, megérezte volna, de semmi értelme nem lenne fölöslegesen kockáztatni. A fénypont a semmibe villant. Elayne felébredt. De emlékezni fog rá, és tudni fogja, hogy ez a hang nem csak az álma része vo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wene megindult... oldalra. Vagy inkább mintha befejezett volna egy lépést, egy lépést, amit eddig csak félig tett meg. Kicsit mindkettőre emlékeztette az érzés. Megindult, és egy kis szobában találta magát, ami üresen állt, egy agyonkaristolt faasztalt és három egyenes hátú széket kivéve. A két ablakon át az éjszakai ég kandikált be, de volt valamiféle különös világosság, ami még csak nem is emlékeztetett a nap, a hold vagy a lámpák fényére. Mintha nem jött volna sehonnan - egyszerűen csak létezett. De épp elég volt ahhoz, hogy tisztán láthassa a szomorú, lelakott kis szobát. A poros lambériát szúk rágták szanaszét, az ablakban törötten csillogó üveg résein beszemetelt a szobába a hó, és a vastag ág és avarrétegre terült. Vagy inkább egyszer hó volt a földön, máskor meg avar és ágak. Az asztal és a székek ott maradtak, ahol voltak, de ahányszor csak elnézett, a hó eltűnt, és mire visszapillantott, másutt voltak a száraz levelek és ágak, mintha csak a szél szórta volna őket szerteszét. Még aközben is mozogtak, miközben nézte őket, ott és úgy, a szeme láttára. Ez már semmivel sem tűnt furcsábbnak, mint az az érzés, hogy mintha láthatatlan szemek követnék minden mozdulatát. Egyik sem volt valódi, épp csak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így működtek a dolgok. Álom és valóság keveredett össze a legvadabb kombinációban. Az Álmok Világa mindenütt üresnek hatott, de a szobát megülő üres elhagyatottság csak abból fakadhatott, hogy a valóságban is éppilyen elárvult volt már a ház. Alig pár hónapja még ez a kis szoba volt az amyrlin dolgozószobája, és a fogadó, amiben állt, a Kis Torony nevet viselte, és Salidar falva, amit visszanyertek az egyre jobban rátelepülő erdőtől, vadul zsibongott. Ez volt az Elaida elleni lázadás szíve. Ha most kimenne, hogy körbenézzen, azt látta volna, hogy a nagy kínnal megtisztított utcák két oldalán már facsemeték emelik az égnek a fejüket. A nővérek még mindig Utaztak Salidarba, hogy megnézzék a galambdúcokat, és féltékenyen őrködtek, nehogy az egyik üzenet, amit az ő ügynökük küldött, más nővér kezébe kerüljön, de ez csak a való világban volt így. Annak, hogy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lemenjen a galambdúcokhoz, még annyi értelme sem lett volna, mint hogy arra várjon, hogy valami csoda folytán ide repüljön be egy üzenethozó madár. A szelídített állatoknak mintha amúgy sem lett volna tükörképe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 xml:space="preserve">és az itt történtek közül semmi nem jelent meg a valóságban is. Azok a nővérek pedig, akik megkapták az álomjáró </w:t>
      </w:r>
      <w:r>
        <w:rPr>
          <w:rFonts w:eastAsia="Times New Roman" w:cs="Times New Roman" w:ascii="Times New Roman" w:hAnsi="Times New Roman"/>
          <w:i/>
          <w:iCs/>
          <w:color w:val="auto"/>
          <w:sz w:val="22"/>
          <w:szCs w:val="22"/>
          <w:lang w:val="hu-HU" w:eastAsia="zxx" w:bidi="zxx"/>
        </w:rPr>
        <w:t xml:space="preserve">ter'angrealokat, </w:t>
      </w:r>
      <w:r>
        <w:rPr>
          <w:rFonts w:eastAsia="Times New Roman" w:cs="Times New Roman" w:ascii="Times New Roman" w:hAnsi="Times New Roman"/>
          <w:color w:val="auto"/>
          <w:sz w:val="22"/>
          <w:szCs w:val="22"/>
          <w:lang w:val="hu-HU" w:eastAsia="zxx" w:bidi="zxx"/>
        </w:rPr>
        <w:t>máshová mentek vele, nem ebbe az elhagyatott észak-altarai falucskába, és nyilvánvalóan álmában sem volt senkinek oka arra, hogy épp itt kössön ki. Ez azon kevés hely közé tartozott, ahol Egwene biztosra vehette, hogy senki sem lepi meg. Túl sok helyen hallgatták már ki őket. Vagy vágott belé a szomorúság csontig. Gyűlölte látni, hogy mi lett a Folyóközből, mióta elhagy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özben arra várt, hogy Elayne megérkezzen, igyekezett elfojtani a türelmetlenségét. Elayne nem volt Álomjáró, neki nagy szüksége volt a </w:t>
      </w:r>
      <w:r>
        <w:rPr>
          <w:rFonts w:eastAsia="Times New Roman" w:cs="Times New Roman" w:ascii="Times New Roman" w:hAnsi="Times New Roman"/>
          <w:i/>
          <w:iCs/>
          <w:color w:val="auto"/>
          <w:sz w:val="22"/>
          <w:szCs w:val="22"/>
          <w:lang w:val="hu-HU" w:eastAsia="zxx" w:bidi="zxx"/>
        </w:rPr>
        <w:t xml:space="preserve">ter'angrealra. </w:t>
      </w:r>
      <w:r>
        <w:rPr>
          <w:rFonts w:eastAsia="Times New Roman" w:cs="Times New Roman" w:ascii="Times New Roman" w:hAnsi="Times New Roman"/>
          <w:color w:val="auto"/>
          <w:sz w:val="22"/>
          <w:szCs w:val="22"/>
          <w:lang w:val="hu-HU" w:eastAsia="zxx" w:bidi="zxx"/>
        </w:rPr>
        <w:t xml:space="preserve">És kétségkívül el akarta mondani Aviendhának is, hogy hova megy! De ahogy egyre csak teltek a percek, Egwene azon kapta magát, hogy ingerülten járkál fel-alá a nyikorgó parkettán. Az idő máshogy múlt itt, mint a valóságban. Egy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töltött óra olykor alig pár perc volt az ébrenlét világában, míg máskor épp fordítva esett. Lehet, hogy Elayne szélsebes! Egwene még egyszer leellenőrizte a ruháját. Szürke lovaglóruha, aminek díszes, zöld hímzés fedte a derekát, és vastag sávokban a szoknyarészét is - talán a Zöld ajahra gondolt? -, és egy egyszerű ezüstháló fogta hátra a haját. És persze az amyrlin hosszú, keskeny stólája is a nyakában ló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tüntette a stólát, aztán egy pillanattal később hagyta, hogy visszatérjen. Egyszerűen csak hagyta, hogy visszatérjen, nem kellett külön újra elképzelnie. A stóla mostanra a részévé vált annak, ahogy saját magára gondolt, és most amúgy is az amyrlinnek kellett beszélnie Elayne-nel! Az a nő azonban, aki hirtelen megjelent a szobában, és egy villanással itt is létezni kezdett, nem Elayne volt, hanem Aviendha! Meglepő módon egy ezüsttel hímzett, kék selyemruhát viselt, és halvány csipkezuhatag fedte a csuklóját és a nyakát. A vastag, faragott elefántcsont karkötő, ami az egyik karján csörgött, éppúgy nem illett a ruhájához, mint az álom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ami egy bőrszíjról lógott a nyakában. A különösen megcsavart kőgyűrűt színes pöttyök díszí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Elayne? - kérdezte Elayne aggódva. - Minden rendben van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 nő riadtan nézett végig magán, és hirtelen sötét, buggyos szoknyában volt és fehér blúzban, egy sötét vállkendővel a karján, és a halántékán is egy sötét kendő fogta hátra vöröses haját, ami most a derekáig ért. Egwene úgy vélte, hogy a valóságban még nem ilyen hosszú, de az Álmok Világában mindent meg lehetett változtatni. Egy ezüst nyaklánc jelent meg a lány nyakában, aprólékosan megmunkált ezüst korongocskákból állt - a kandoriak hópihének hívták ezt a mintát -, és Aviendha még Egwene-től kapta egykor régen. Mintha egy másik életben 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 működésre bírni - mondta Aviendha, és az elefántcsont karkötő felcsúszott a könyökéig, mikor odanyúlt a bőrszíjról csüngő kifordult kőgyűrűhöz, ami még most is a nyakában lógott, az ezüstlánc fölött. - A szálak folytan kicsúsztak a kezéből! A gyerekek miatt lehet! - hirtelen elvigyorodott, és smaragdszeme mintha felcsillant volna. - Néha olyan csodálatosan heves! Egyszerűen ledobta a gyűrűt a földre, és fel-alá ugrált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zipákolt egyet. Gyerekek? Ezek szerint ikrek lesznek! Aviendha meglepő módon könnyedén vette, hogy Elayne áldott állapotban van, bár Egwene biztos volt benne, hogy az aiel nő is Randet szerette. Az aiel szokások persze még a legnagyobb jóindulattal is különösek voltak. Egwene azonban ezt sosem gondolta volna Elayne-ről! És Randről sem! Senki sem mondta ki egyértelműen, hogy ő a gyermekek apja, és Egwene hogyan is kérdezhetett volna rá ilyesmire, de ő is tudott számolni, és meglehetősen kételkedett benne, hogy Elayne összefeküdne egy másik férfival. Hirtelen rájött, hogy durva gyapjúruhát visel, sötét, nehéz szőttest, és egy kendőt, ami még Aviendháénál is vastagabb. Jóféle folyóközi gyapjúruha. Az a fajta, amit egy nő akkor vesz fel, ha a Nőkörbe megy. Például hogy megbeszélje annak az ostoba lánynak a dolgát, aki hagyta, hogy teherbe ejtsék, és mégsem akar megházasodni. Mély levegőt vett, hagyta, hogy megnyugodjon, és visszaváltott a szürke lovaglóruhára. A világ túlnyomó része nem olyan volt, mint a Folyóköz. A Fényre, azt hitte, ezt már megtanulta! Nem kellett feltétlenül szeretnie - de ezzel kellett együtt él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ő és a... gyerekek... rendben vannak! - A Fényre, hány gyerek lehet? Egynél több már mindenféle gondokkal járhat! Nem, nem kérdezi meg ezt sem! Elayne-nek nyilván a legjobb caemlyni bábaasszony fog segíteni! A legjobb lenne minél előbb témát váltani. - Nem hallottatok valamit Randről? És Nynaeve-ről? Lenne hozzá pár szavam, amiért így elszököt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ikükről sem hallottunk semmit - mondta Aviendha, és olyan fájó óvatossággal igazította meg a vállkendőjét, hogy azt még egy aes sedai is megirigyelhette volna, aki épp el akarja kerülni az amyrlin tekintetét. És a hangja is mintha óvatos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csettintett egyet, és összeszidta magát. Lassan tényleg mindenütt és mindenkinél összeesküvéseket vél felfedezni! Rand elbújt a világ szeme elől, és kész. Nynaeve aes sedai volt, azt tette, amit akart. Még ha az amyrlin parancsolt valamit, a legtöbb aes sedai akkor is azt tette, amihez kedve volt. Ennek ellenére az Amyrlin Trón igenis keményen le fogja szidni Nynaeve al'Mearát, ha egyszer a keze közé kapja! Ami pedig Randet ill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nemsokára bajba kerülhettek! - kezd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díszes ezüst teáskanna jelent meg az asztalon, és a vert ezüst tálcán két kecses, zöld porceláncsésze tűnt föl mellette. A kanna csőréből vékonyka gőzoszlop szállt fel. Egwene akár a csészékbe is varázsolhatta volna a teát, de az valahogy hozzátartozott a kínáláshoz, hogy kannából töltse ki - még akkor is, ha csak képzeletbeli teáról volt szó az álmok földjén. Az álmodó akár szomjan is halhatott volna attól, ami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ivott - hát még amit ő maga képzelt oda! -, de a teának olyan íze volt, mintha új dobozt bontottak volna, és a megfelelő mennyiségű mézet szőtte belé. Egwene leült az egyik székre, és lassan kortyolgatva elmesélte, hogy mi történt a Csarnokban, és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viendha az első szavak után már csak az ujjhegyén egyensúlyozta a csészét, és nem ivott, csak pislogás nélkül bámult Egwene-re. Sötét szoknyája és fehér blúza </w:t>
      </w:r>
      <w:r>
        <w:rPr>
          <w:rFonts w:eastAsia="Times New Roman" w:cs="Times New Roman" w:ascii="Times New Roman" w:hAnsi="Times New Roman"/>
          <w:i/>
          <w:iCs/>
          <w:color w:val="auto"/>
          <w:sz w:val="22"/>
          <w:szCs w:val="22"/>
          <w:lang w:val="hu-HU" w:eastAsia="zxx" w:bidi="zxx"/>
        </w:rPr>
        <w:t xml:space="preserve">cadin'sorrá </w:t>
      </w:r>
      <w:r>
        <w:rPr>
          <w:rFonts w:eastAsia="Times New Roman" w:cs="Times New Roman" w:ascii="Times New Roman" w:hAnsi="Times New Roman"/>
          <w:color w:val="auto"/>
          <w:sz w:val="22"/>
          <w:szCs w:val="22"/>
          <w:lang w:val="hu-HU" w:eastAsia="zxx" w:bidi="zxx"/>
        </w:rPr>
        <w:t xml:space="preserve">változott. A kabát és a nadrág szürke-barna színe könnyen beolvadt az árnyak közé. Hosszú haja hirtelen megrövidült, és egészen eltűnt a </w:t>
      </w:r>
      <w:r>
        <w:rPr>
          <w:rFonts w:eastAsia="Times New Roman" w:cs="Times New Roman" w:ascii="Times New Roman" w:hAnsi="Times New Roman"/>
          <w:i/>
          <w:iCs/>
          <w:color w:val="auto"/>
          <w:sz w:val="22"/>
          <w:szCs w:val="22"/>
          <w:lang w:val="hu-HU" w:eastAsia="zxx" w:bidi="zxx"/>
        </w:rPr>
        <w:t xml:space="preserve">shoufa </w:t>
      </w:r>
      <w:r>
        <w:rPr>
          <w:rFonts w:eastAsia="Times New Roman" w:cs="Times New Roman" w:ascii="Times New Roman" w:hAnsi="Times New Roman"/>
          <w:color w:val="auto"/>
          <w:sz w:val="22"/>
          <w:szCs w:val="22"/>
          <w:lang w:val="hu-HU" w:eastAsia="zxx" w:bidi="zxx"/>
        </w:rPr>
        <w:t>alatt. A fekete kendő a mellére lógott. Meglepő módon a faragott elefántcsont karkötő még mindig ott volt a karján, bár a Lándzsa Hajadonjai nem hordtak éksz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ndez amiatt a jelzőfény miatt, amit mi is éreztünk! - mormolta félig csak úgy, magának, mikor Egwene végre befejezte. - Mert azt hiszik, hogy az Árnylelkűeknek új fegyvere van! - különös megfogalmazása a dolgok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 lehetne? - kérdezte Egwene kíváncsian. - Mondtak valamit a Tudós Asszonyok? - Egwene már rég nem hitte, hogy az aes sedai-ok minden tudás birtokában vannak, és a Tudós Asszonyok néha olyasmiről is rendelkeztek információval, hogy az a legelszántabb nővért is meglep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összevonta a szemöldökét, a ruhája hirtelen visszaváltott szoknyára, blúzra és kendőre, majd egy pillanattal később a csipkével díszített, kék selyemruhára, amin ezúttal mind a kandori nyaklánc, mind az elefántcsont karkötő ott csillogott. Egy kendő tűnt föl a vállán. A szoba jéghideg volt, de nem úgy tűnt, mintha az a fényes, leheletvékony, sápadt kék csipkefátyol bárkit is felmelegíthet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udós Asszonyok éppúgy nem tudnak semmit, mint a te aes sedai-aid, de azt hiszem, nincsenek úgy megrémülve! Az élet csak egy álom, és végül mindenki felébred! Eljárjuk a lándzsák táncát a Levélpusztítóval - a Sötét Úr aiel neve mindig meglepte Egwene-t, hiszen a hatalmas pusztán nem élt meg egyetlen fa sem -, de senki sem kezd úgy a táncba, hogy biztos lenne benne, hogy túléli, vagy győzni fog! De nem hinném, hogy a Tudós Asszonyok valaha szövetséget fontolgatnának az asha'manekkel! Bölcs dolog ez? - tette hozzá óvatosan. - Azok alapján, amit mondtál, nem tudom eldönteni, hogy te helyesle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látok </w:t>
      </w:r>
      <w:r>
        <w:rPr>
          <w:rFonts w:eastAsia="Times New Roman" w:cs="Times New Roman" w:ascii="Times New Roman" w:hAnsi="Times New Roman"/>
          <w:i w:val="false"/>
          <w:iCs w:val="false"/>
          <w:color w:val="auto"/>
          <w:sz w:val="22"/>
          <w:szCs w:val="22"/>
          <w:lang w:val="hu-HU" w:eastAsia="zxx" w:bidi="zxx"/>
        </w:rPr>
        <w:t>má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utat - ismerte be Egwene vonakodva. - Az a lyuk három mérföld átmérőjű! Ez az egyetlen reménysugár, amit lá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mélyen a teájáb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az Árnylelkűeknek nincs titkos fegyv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hirtelen ráébredt, hogy a másik nő mit csinál. Aviendha Tudós Asszonynak tanult, és a ruhája dacára most Tudós Asszony volt. Alighanem ezért jelent meg a vállán a kendő. Egwene egy része a legszívesebben elmosolyodott volna. A barátnője nagyon sokat változott, mióta először találkozott vele - akkor még a Lándzsa forrófejű Hajadonja volt. Egy másik része viszont felidézte, hogy a Tudós Asszonyoknak nem mindig voltak ugyanazok a céljaik, mint az aes sedai-oknak. Amit a nővérek nagyon sokra becsültek, gyakorta semmit sem jelentettek a Tudós Asszonyoknak. Ez elszomorította, hiszen mostantól fogva úgy kellett gondolnia Aviendhára, mint egy Tudós Asszonyra, és nem mint egy barátra. Egy Tudós Asszonyra, aki azt mérlegeli, mi jó az aieleknek, és nem azt, hogy mi jó a Fehér Toronynak! De attól még ez jó kérdé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bb vagy utóbb úgyis kellene kezdenünk valamit ezzel a Fekete Toronnyal, Aviendha, és Moriának igaza van: túl sok asha'man van már ahhoz, hogy megpróbálhatnánk mindegyiküket megszelídíteni! És akkor arról még nem is volt szó, hogy mernénk-e őket megszelídíteni az Utolsó Csata előtt? Talán egy álom majd megmutatja, mit kell tennünk, de egyelőre még nem történt meg! - Egyelőre még egyetlen álma sem mutatott neki semmi hasznosat. Vagyis nem túl sokat. - Így legalább valahogy nekiláthatunk velük is megbirkózni. Persze ha egyáltalán eljutunk odáig! Már ha az Ülnökök valaha is egyet fognak érteni valamiben attól az egytől eltekintve, hogy szükségünk van erre az egyezményre! Úgyhogy ezzel kell együtt élnünk! Lehet, hogy a végén még kiderül, hogy így volt a legj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a csészéjébe mosolygott. Nem valami vidáman; bármi volt is az oka, megkönnyebbültnek tűnt. A hangja viszont komolyan csen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aes sedai-ok mindig azt hiszitek, hogy a férfiak ostobák! Pedig gyakran nem azok! Legalábbis sokkal gyakrabban, mint hinnétek! Vigyázzatok ezekkel az asha'manekkel! Mazrim Taim nem ostoba, és úgy vélem, hogy nagyon veszedelmes em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a Csarnok is tisztában van - mondta Egwene szárazon. Mármint azzal, hogy veszedelmes. A másikra talán nem ártana felhívni a figyelmet. .. - De nem tudom, miért beszélünk róla egyáltalán! Már nem tehetek semmit ebben az ügyben! Ami viszont fontos lenne, az az, hogy alighanem most már a nővérek nem fogják úgy gondolni, hogy távol kell tartanunk magunkat a Fekete Toronytól, és épp ezért Caemlynt sem kell kerülniük, hiszen nemsokára úgyis tárgyalni kezdünk! Jövő héten, de akár már holnap is megeshet, hogy pár nővér beugrik, csak hogy megnézze, hogy van Elayne, vagy hogy hogyan is áll az ostrom. Azt kellene kitalálnunk, hogy amit el akarunk titkolni előlük, azt hogyan titkoljuk el! Lenne pár ötletem, de remélem, te is tudsz segít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z ötlet, hogy idegen aes sedai-ok jelenhetnek meg a királyi palotában, úgy felizgatta Aviendhát, hogy egy szemvillanás alatt újra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 xml:space="preserve">majd gyapjú szoknyába és </w:t>
      </w:r>
      <w:r>
        <w:rPr>
          <w:rFonts w:eastAsia="Times New Roman" w:cs="Times New Roman" w:ascii="Times New Roman" w:hAnsi="Times New Roman"/>
          <w:i/>
          <w:iCs/>
          <w:color w:val="auto"/>
          <w:sz w:val="22"/>
          <w:szCs w:val="22"/>
          <w:lang w:val="hu-HU" w:eastAsia="zxx" w:bidi="zxx"/>
        </w:rPr>
        <w:t xml:space="preserve">algode </w:t>
      </w:r>
      <w:r>
        <w:rPr>
          <w:rFonts w:eastAsia="Times New Roman" w:cs="Times New Roman" w:ascii="Times New Roman" w:hAnsi="Times New Roman"/>
          <w:color w:val="auto"/>
          <w:sz w:val="22"/>
          <w:szCs w:val="22"/>
          <w:lang w:val="hu-HU" w:eastAsia="zxx" w:bidi="zxx"/>
        </w:rPr>
        <w:t xml:space="preserve">blúzba váltott a selyemruhából, aztán vissza. Az arca azonban rezzenéstelen maradt, mint egy aes sedai-é. Neki ugyan nem volt mitől félnie, ha egy Caemlynbe látogató aes sedai mindent kiderítene a Vérségről, a fogoly </w:t>
      </w:r>
      <w:r>
        <w:rPr>
          <w:rFonts w:eastAsia="Times New Roman" w:cs="Times New Roman" w:ascii="Times New Roman" w:hAnsi="Times New Roman"/>
          <w:i/>
          <w:iCs/>
          <w:color w:val="auto"/>
          <w:sz w:val="22"/>
          <w:szCs w:val="22"/>
          <w:lang w:val="hu-HU" w:eastAsia="zxx" w:bidi="zxx"/>
        </w:rPr>
        <w:t xml:space="preserve">sul'damokról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damanekról</w:t>
      </w:r>
      <w:r>
        <w:rPr>
          <w:rFonts w:eastAsia="Times New Roman" w:cs="Times New Roman" w:ascii="Times New Roman" w:hAnsi="Times New Roman"/>
          <w:color w:val="auto"/>
          <w:sz w:val="22"/>
          <w:szCs w:val="22"/>
          <w:lang w:val="hu-HU" w:eastAsia="zxx" w:bidi="zxx"/>
        </w:rPr>
        <w:t xml:space="preserve">, vagy a Tengeri Néppel kötött alkuról, de alighanem amiatt aggódott, hogy Elayne-t esetleg megbüntetik. Az Atha'an Miere említésére nem csak a </w:t>
      </w:r>
      <w:r>
        <w:rPr>
          <w:rFonts w:eastAsia="Times New Roman" w:cs="Times New Roman" w:ascii="Times New Roman" w:hAnsi="Times New Roman"/>
          <w:i/>
          <w:iCs/>
          <w:color w:val="auto"/>
          <w:sz w:val="22"/>
          <w:szCs w:val="22"/>
          <w:lang w:val="hu-HU" w:eastAsia="zxx" w:bidi="zxx"/>
        </w:rPr>
        <w:t xml:space="preserve">cadin'sor </w:t>
      </w:r>
      <w:r>
        <w:rPr>
          <w:rFonts w:eastAsia="Times New Roman" w:cs="Times New Roman" w:ascii="Times New Roman" w:hAnsi="Times New Roman"/>
          <w:color w:val="auto"/>
          <w:sz w:val="22"/>
          <w:szCs w:val="22"/>
          <w:lang w:val="hu-HU" w:eastAsia="zxx" w:bidi="zxx"/>
        </w:rPr>
        <w:t>jelent meg ismét rajta, de a széke mellett felvillant a kerek kis bőrpajzs és a három rövid aiel lándzsa is. Egwene elgondolkozott rajta, hogy megkérdezze-e, hogy van-e valami különleges gondjuk a szélkeresőkkel - mármint bármi új, a szokásostól eltérő -, de aztán mégsem tette meg. Ha Aviendha nem említi, akkor alighanem olyan dologról van szó, amit ő és Elayne maguk akarnak megoldani. Biztos, hogy szólt volna, ha olyasmi történne, amiről neki is tudnia kellene! Vajon valóban szó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óhajtott egyet, letette a csészét az asztalra, ahol az a dolgok helyi rendje szerint el is tűnt, és megdörzsölte a szemét az öklével. A gyanakvás most már a csontjaiba ivódott. És aligha élne sokáig, ha nem így lenne. De legalább nem kell mindig engednie is a gyanúinak, legalábbis egy baráttal szembe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radt vagy - mondta Aviendha, és ismét a fehér blúzban és a sötét szoknyában volt, egy igazi Tudós Asszony, éles, zöld szemekkel -, nem alszol jól mostan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alszom! - hazudta Egwene, és kipréselt magából egy mosolyt is. Aviendhának és Elayne-nek épp elég baja volt anélkül is, hogy az ő fejfájásai miatt aggódnának. - Nem jut eszembe semmi más - mondta, és felkelt. - Neked? Akkor végeztünk is - folytatta, miután a másik nő megrázta a fejét. - Mondd meg Elayne-nek, hogy vigyázzon magára! Te is vigyázz rá! És a gyerekekr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ok rá - mondta Aviendha, és most kék selyemruhát viselt. - De neked is vigyáznod kellene magadra! Azt hiszem, túlságosan is keményen hajtod magad! Aludj jól és ébredj fel! - mondta gyengéden. Az aieleknél ez felelt meg a jó éjszakának. Aztán már el is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értetlenül meredt oda, ahol az előbb még a barátnője állt. Nem hajtotta magát túl keményen! Csak olyan keményen, amennyire kellett! Visszacsusszant a testébe, és észlelte, hogy mélyen alszik. Ami nem azt jelentette, hogy ő maga alszik, azaz nem teljesen. A teste aludt, lassan és mélyen lélegzett, de ő maga csak annyira merült el az alvásba, hogy jöhessenek az álmok. Várhatott volna addig, amíg felébred, és felidézhette volna akkor is az álmokat, mikor leírja abba a kis bőrkötéses füzetkébe, amit az egyik útiláda alján tartott, azok alá a vékony gyolcs alsóneműk alá begyűrve, amiket tavaszig senkinek nem jut eszébe majd előszedni. De azzal, hogy már akkor megfigyelte az álmait, miközben azok jöttek, sok időt megtakarított. Úgy érezte, hogy így könnyebben megfejtheti a jelentéseit is. Legalábbis azokét, amik nem csak éjszakai képzelgése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volt azokból is, a többségükben szerepelt Gawyn, ez a magas, csodaszép férfi, aki a karjába vette, táncolt vele, szerelmeskedett vele. Egyszer régen még álmában is vonakodott a gondolattól, hogy szeretkezzenek, és ébren elpirult a puszta gondolatra. Ez most már olyan butaságnak tűnt, annyira gyerekesnek! Meg fogja kötni egy szép nap, az őrzője lesz, és férjhez megy hozzá, és akkor addig szerelmeskednek, amíg a férfi kegyelemért nem könyörög. Erre még alvás közben is felnevetett. A többi álma nem volt ilyen kellemes. Derékig érő hóban gázolt, a fák sűrűn magaslottak körülötte, és tudta, hogy el kell érnie az erdő szélét. De mikor végre meglátta a fák végét a messzeségben, egy szempillantással később újra eltűnt, és reménytelenül törhetett tovább előre. Vagy egy hatalmas malomkövet kellett felgörgetnie egy meredek hegyen, de ahányszor csak majdnem elérte a tetejét, megcsúszott, elesett, és látta, ahogy a hatalmas kő visszagurul a völgybe. Lemászhatott és kezdhette elölről a munkát, csak épp a hegy volt egyre magasabb minden alkalommal. Épp eleget tudott az álmokról ahhoz, hogy megértse, ezek honnan jönnek, és hogy nincs semmiféle különleges jelentésük. Semmi azon kívül, hogy fáradt, és egy látszólag végeérhetetlen feladat várt rá, de ezt amúgy is tudta. És nem segíthetett rajta. Érezte, ahogy a teste megrándul, mikor munkáról álmodik, és igyekezett ellazítani az izmait, és pihentetni magát. Ez a fajta félálom nem volt sokkal jobb, mintha teljesen ébren lett volna, és még annyit sem ért, ha egész éjszaka dobálta magát az ágyán. Az erőfeszítései mintha egy kicsit használtak volna. Most már legalább csak meg-megremegett, mikor egy aes sedai-okkal megrakott szekeret kellett végighúznia egy sáros úton. Közben újabb és újabb álmok jö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y falu mezőjén állt, és tekézett. A zsúptetős házak elnagyoltak voltak, mint az álmokban gyakran - a tető néha pala volt, és a házakat hol kőből, hol fából emelték -, de Mat éles volt és tiszta. Elegáns, zöld kabát volt rajta, és egy széles karimájú, fekete kalap, épp úgy, mint aznap, amikor belovagolt Salidarba. Egyetlen más emberi lény sem volt a környéken. Megdörzsölte a golyót, kézbe vette, futott egy kicsit, és könnyedén elgurította a sima füvön. Mind a kilenc bábu eldőlt, és úgy szóródtak szét, mintha felrúgták volna őket. Mat megfordult, és felkapott egy újabb golyót, és a bábuk már ismét a helyükön álltak. De nem, ezek új bábuk voltak. A régiek ott feküdtek, ahova estek. A férfi ismét elhajította a golyót, lazán, alulról. Egwene a legszívesebben felsikított volna. A bábuk nem faragott fából készültek. Emberek voltak, és ott álltak, miközben a golyó vadul száguldott feléjük. Egyikük sem mozdult, míg a golyó fel nem repítette őket. Aztán Mat egy újabb golyót emelt fel, és új bábuk jelentek meg, új emberek álltak fel hadirendben a régiek között, amik úgy hevertek ott, mintha meghaltak volna. Nem, meghaltak. Mat nem törődött velük, csak tovább tek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egy valódi álom volt; Egwene már azelőtt tudta, hogy elfakult volna. A jövő egy lehetséges szeletkéjét tárta föl, figyelmeztette valamire, amire figyelnie kell. A valódi álmok mindig csak lehetőségek voltak, sosem olyasmik, amik biztosan megestek - erre gyakran kellett emlékeztetnie magát, de az Álmodás nem volt Jövendőmondás -, de ez iszonyatos lehetőségnek tűnt. Mindegyik emberi bábu több ezer embert jelentett. Ebben egészen biztos volt. És egy illuminátor is a dolog része volt. Mat egyszer már találkozott egy illuminátorral, de az régen volt. Ez valami újabb esetből következett. Az illuminátorok szétszóródtak, a rendházuk megsemmisült. Egy még annál az utazó mutatványos csoportnál is dolgozott, amivel Nynaeve és Elayne utaztak egy ideig. Mat bárhol találhat egy illuminátort! De ez is csak egy lehetséges jövő volt. Kopár és véres, de csak lehetséges. De most már legalább kétszer álmodott róla. Nem ugyanazt az álmot, nem pontosan, de mindig megfeleltek egymásnak a részletek. Vajon ez azt jelentette, hogy nagyobb a valószínűsége, hogy megessen? Erről meg kellene kérdeznie egy Tudós Asszonyt, hogy biztosat tudhasson, és egyre kevésbé tette meg szívesen. Azért, hogy megmentsék a maradék aieleket, hagynák, hogy a Fehér Torony a porba dőljön. Neki nem csak egyetlen emberre, nem csak egyetlen nemzetre kellett vigyáznia! És újabb álmok jött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keskeny, sziklás ösvényen küzdötte fel magát egy magasba nyúló bércen. Felhők ölelték körbe, elrejtették a mélyben a talajt, és a magasban a csúcsot, de tudta, hogy mindkettő messze van. Minden </w:t>
      </w:r>
      <w:r>
        <w:rPr>
          <w:rFonts w:eastAsia="Times New Roman" w:cs="Times New Roman" w:ascii="Times New Roman" w:hAnsi="Times New Roman"/>
          <w:i w:val="false"/>
          <w:iCs w:val="false"/>
          <w:color w:val="auto"/>
          <w:sz w:val="22"/>
          <w:szCs w:val="22"/>
          <w:lang w:val="hu-HU" w:eastAsia="zxx" w:bidi="zxx"/>
        </w:rPr>
        <w:t>egy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pését óvatosan meg kellett fontolnia. Az ösvény csak egy repedezett sziklapárkány volt, ami alig volt elég széles ahhoz, hogy megálljon rajta, miközben az egyik vállát már a sziklához préselte, és az úton akkora kövek hevertek, mint az ökle. Elég lenne egyre rálépnie, hogy kiforduljon alóla, és ő lezuhanjon a mélységbe. Majdnem úgy tűnt, mintha ez is azok közé az álmok közé tartozna, mint a malomkő és az aes sedai-okkal telezsúfolt szekér, de tudta, hogy ez egy valódi álom. A párkány hirtelen lezuhant alóla, kő reccsent, és ő vadul kaparta a sziklafalat, hátha valahogy meg tud kapaszkodni. A lába a felhőkbe lógott, és hallotta, ahogy a lezuhanó kövek neki-nekiütődnek a sziklafalnak, de a hang elfakult, mielőtt azt is meghallotta volna, hogy földet érnek. Ködösen látta, hogy bal oldal folytatódik a leszakadt ösvény. Tíz lábnyira, ami akár egy mérföld is lehetett volna, hiszen éppúgy nem volt semmi esélye rá, hogy elérje. A másik oldalon a köd elrejtette, hogy hol kezdődik újra az ösvény, de Egwene úgy vélte, hogy még messzebb lehet. A karja gyenge volt. Nem tudta felhúzni magát, csak ott lógott az ujjainál fogva, míg annyira el nem gémberednek, hogy elengedi a sziklát, és lezuhan. A rések széle olyan élesen vágott az ujjába, mint a kés. Hirtelen egy nő jelent meg, a felhőkből mászott elő a szikla sima színén, és olyan ügyesen kúszott végig a kőfalon, mintha lépcsőn menne le. Egy kard volt a hátára szíjazva. Az arca elmosódott, sosem látszott tisztán, de a kard olyan egyértelmű volt, mintha kőbe vésték volna. A nő elérte Egwene szintjét, és kinyújtotta felé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ütt a csúcsra érhetünk! - mondta ismerős, vontatott tájszólás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úgy lökte el magától az álmot, mintha mérgeskígyó lett volna. Érezte, hogy dobálja magát, hallotta, hogy mekkorákat nyög, de egy pillanatig semmit sem tudott tenni. Már máskor is álmodott egy seanchan nőről, egy seanchanról, akivel valahogy össze van kötve a sorsa, de egy olyan volt, aki meg fogja menteni. Nem! Pórázt vetettek a nyakába, és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csináltak belőle! Inkább meghal, mint hogy egy seanchan mentse meg! Nagyon hosszú idő telt el, mire rá tudta venni magát, hogy lecsitítsa alvó testét. De az is lehet, hogy csak hosszú időnek tűnt. Nem, egy seanchan nem, so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az álmok is visszatér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ösvényen ment felfelé egy felhőkbe burkolódzó bércen, de ez az ösvény széles volt, sima, fehér kövekkel kirakva, és az úton sem voltak szikladarabok. A bérc maga krétafehér volt, és olyan sima, mintha lecsiszolták volna. A felhők dacára a halvány kő szinte ragyogott. Egwene gyorsan haladt felfelé, és hamar rájött, hogy az ösvény körbe-körbe fut, és a bérc tulajdonképp egy torony. Amint ezt kigondolta, már a tetején is volt. A lapos, kerek korongot ködfal szegélyezte. Persze nem volt teljesen lapos. Egy aprócska, fehér emelvény állt a kör közepén, és a tetején a legtisztább üvegből fújt olajlámpás égett. A lámpa lángja fényesen és erősen ragyogott, nem rebbent meg egyszer sem. Az is fehér volt. Hirtelen két madár röppent ki a ködből, éjfekete holló mind a kettő. Átszárnyaltak a torony teteje felett, nekivágódtak a lámpának, aztán továbbrepültek anélkül, hogy akár egy pillanatra lelassultak volna. A lámpa megpördült és táncolni kezdett, körbe-körbe tántorgott az emelvényen, és szerteszét szóródtak belőle az olajcseppek. Némelyik csepp még a levegőben lángra gyúlt és elégett. Mások az alacsony oszlop tövébe hullottak, és mindegyik aprócska, remegő fehér lánggal égett. És a lámpás továbbra is dülöngélt, továbbra is fenyegette, hogy lees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összerezzent és felébredt. Tudta. Most először pontosan tudta, hogy egy álom mit jelent. De miért álmodna arról, hogy egy seanchan nő megmenti, aztán arról, hogy a seanchanok megtámadják a Fehér Tornyot? És a támadás az alapjaiig megrázza az aes sedai-okat, és végveszélybe sodorja magát a Tornyot is! Persze ez is csak egy lehetőség volt. De a valódi álmokban látott lehetőségek nagyobb eséllyel váltak valóra, mint a több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azt hitte, hogy nyugodtan gondolja végig az esetet, de mikor a bejáratnál durván összesurrant a sátorvászon, majdnem magához ölelte az Egyetlen Hatalmat. Sietve végigfutott a novíciák feladatain, hogy megnyugtassa magát. Víz folyik a sima köveken, szél fúj át a puszta füvén. A Fényre, de megijedt! Két feladatot is végig kellett csinálnia, hogy legalább egy kicsit megnyugodjon. Kinyitotta a száját, hogy megkérdezze, ki 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szik? - mormolta Halima hangja halkan. Elég élénken csengett, szinte izgatottan. - No persze én sem bánnám, ha végre egyszer jól kialhatnám mag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Egwene elhallgatta, ahogy a nő átöltözik éjszakára, és igyekezett minél nagyobb csendben maradni. Ha tudtára adja, hogy ébren van, alighanem beszélgetni akar vele, és ez jelen pillanatban mindkettőjük számára kínos lett volna. Most már egészen biztos volt benne, hogy Halima talált magának társaságot, még ha nem is egész éjszakára. Halima persze azt tette, amit akart, de Egwene ennek ellenére csalódott benne. Azt kívánta, bárcsak ébren maradna, de hirtelen érezte, hogy ismét legyűri az álom. Ezúttal nem próbált megállni félúton. Úgyis minden egyes álmára emlékezni fog, és mindenképpen szüksége volt egy kis rendes alvásra is. Chesa már hajnalhasadtakor megérkezett a reggelijével, és hogy segítsen neki felöltözni. Voltaképp hajnal volt, de még nem nagyon hasadt. Odakint még csak nyoma sem volt a napfénynek, és meg kellett gyújtaniuk a lámpákat, hogy bármit is lássanak. A parázstartóban persze kihunyt a parázs éjszaka, és a levegőt megülő hideg is szürkének tűnt valahogy. Alighanem havazni is fog még aznap. Halima belevonaglott selyem alsóneműjébe és a ruhájába, és közben nevetve tréfálkozott azzal, hogy neki is de jól jönne egy szobalány, miközben Chesa az Egwene ruhájának hátán végigfutó gombsort gombolgatta be. A kövérkés nő szigorú arcot vágott, és úgy tett, mintha Halima ott sem lett volna. Egwene nem szólt egy szót sem. Nagyon határozottan nem szólt egy szót sem. Halima nem az ő szolgálatában állt. Nem volt joga, hogy elvárásokat támasszon a nővel szemben. Épp, mikor Chesa bepattintotta az utolsó aprócska gombot is, és megveregette Egwene karját, Nisao lépett be a sátorba, és újabb, friss hideg csapott be a hűvös reggelbe. Az a röpke pillanat, amíg ki lehetett látni mögötte a táborra és az égre, azt mutatta, hogy odakinn minden szürke. Egyre valószínűbb, hogy havazni f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dül kell beszélnem az Anyával! - mondta a Sárga nővér, és úgy húzta maga köré a köpenyét, mintha már érezné is a havazást. Az aprócska nőtől szokatlan volt az ilyen határozott hang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biccentett Chesának. A nő pukedlizett, de hozzá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 hagyja, hogy kihűljön a reggelije! - aztán már ki is ment a sátorból. Halima egy pillanatig mintha habozott volna, végigmérte Nisaót és Egwene-t is, aztán felkapta a köpenyét, ami eddig rendetlen kupacban hevert az ágya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Gondolom, Delanának van számomra munkája - mondta, és ingerültnek tűnt a hangja. Nisao mérgesen meredt utána, de nem szólt egy szót sem, csak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sietve védőkört szőtt hallgatózás ellen saját maga és Egwene köré. Anélkül, hogy engedélyt kért volna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aiya és az őrzője meghaltak - mondta. - A szeneszsákokat behordó emberek egy csoportja tegnap éjszaka valami zajt hallott, mintha valaki vergődne, és meglepő módon mind odarohantak, hogy megnézzék, mi az. Anaiyát és Setaganát a hóban fekve találták, hol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lassan leült a székre, ami most jelen pillanatban egyáltalán nem tűnt olyan kényelmesnek. Anaiya halott. A közönséges arcú nő, aki annyira szerette a csipkét a ruháján. Egwene tudta, hogy Setagana miatt is szomorkodnia kellene, de hát ő őrző volt. Ha túlélte volna Anaiyát, akkor sem élt volna sok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kérdezte. Nisao nem szőtt volna védelmet csak azért, hogy elmondja, hogy Anaiya halott. Nisao arca megfeszült, és a védőkör dacára hátranézett, mintha attól tartana, hogy valaki hallgatózik a bejárat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unkások úgy vélték, hogy romlott gombát ettek. Némelyik gazda nem elég körültekintő, mikor eladásra szed gombát, és bizonyos fajták megbéníthatják az ember tüdejét, vagy úgy megdagasztják a torkát, hogy levegő után kapkodva hal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türelmetlenül biccentett. Végtére is egy vidéki faluban nőt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Úgy tűnik, hogy mindenki elfogadja ezt a magyarázatot - folytatta Nisao, de nem sietett. A kezét tördelte, a köpenye szélét csavargatta, és mintha nem akart volna eljutni a mondanivalója lényegéhez. - Nem voltak rajtuk sebek, sem bármiféle sérülés. Senkinek semmi oka nem lett volna azt gondolni, hogy nem egy mohó gazda áldozatai, aki mérges gombát adott el nekik. De... - nagyot sóhajtott, újra átnézett a válla fölött, és lehalkította a hangját. - Gondolom, azért csináltam, mert annyit beszéltünk tegnap a Fekete Toronyról. Megnéztem a visszhangot.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ölték meg őket - az arcán undorodó grimasz futott át. - Azt hiszem, valaki csak szilárd Levegő fonatot szőtt a fejük köré, és hagyta, hogy megfulladj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emegett, és szorosabban magára húzta a köpenyét. A legszívesebben Egwene is megremegett volna. Csodálkozott rajta, hogy nem teszi. Anaiya halott. Megfojtották. Szándékosan kegyetlen módszer, olyan valaki használhatta, aki nem akart nyomot hagyni maga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ondtad már valak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em! - mondta Nisao sértetten. - Egyenesen önhöz jöttem! Mármint amint tudtam, hogy felébr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ár! Most majd el kell magyaráznod, hogy miért késlekedtél! Ezt nem tarthatjuk titokban! - Ó, persze, az amyrlinok titokban tartottak ennél sötétebb dolgokat is, ha úgy látták, hogy a Torony érdeke azt követeli meg. - Ha van közöttünk egy fókuszálni képes férfi, minden nővérnek vigyáznia kell! - Az, hogy egy fókuszálni képes férfi bujkáljon a munkások és a katonák között, szerfelett valószínűtlennek tűnt, de az, hogy valaki csak azért jött volna, hogy egyetlen aes sedai-t öljön meg az őrzőjével együtt, még kevésbé tűnt reálisnak. Ami persze újabb kérdéshez vezetett. - És miért Anaiya? Csak a rossz helyen lett volna a rossz időben, Nisao? Hol halt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bor déli részén, a szekerektől nem messze. Nem tudom, miért voltak ott olyan késő éjszaka. Hacsak Anaiya nem akart kimenni a latrinákhoz, és Setagana nem vélte úgy, hogy még ott is meg kellene véd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i fogod nekem találni, Nisao! Mit csinálhatott ott Anaiya és Setagana, mikor mindenki más aludt? Miért ölték meg őket? Ezt titokban fogod tartani. Amíg nem találtad meg a választ a kérdéseimre, rajtunk kettőnkön kívül senki sem tudhatja meg, hogy egyáltalán keresed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sao kinyitotta a száját, aztán becsuk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 kell tennem, hát meg kell tennem - motyogta félig magában. Nem igazán volt rá alkalmas, hogy titkokat őrizzen, és ezt ő is tudta magáról. A legutóbbi titok, amit megpróbált magában tartani, oda vezetett, hogy hűségesküt kellett tennie Egwene-nek. - És vajon ezzel véget is vethetünk annak az elképzelésnek, hogy egyezményt kell kötnünk az asha'man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 mondta Egwene fáradtan. A Fényre, hogyan lehet már most fáradt? A nap még fel sem kelt teljesen! - De bárhogy lesz is, azt hiszem, újabb nagyon hosszú napnak nézünk el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legjobb, amit ettől a naptól várhatott, hogy estére talán megint nem fájdul meg a feje.</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JEL</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lviarin átlépett a Kapun, és hagyta, hogy csattanva csukódjon be mögötte. Még ki sem hunyt a kékes-fehér fényvillanás, mikor már tüsszögnie kellett a portól, amit saját maga vert fel. Azonnal tüsszentett még egyet, aztán még egyet, de olyan vadul, hogy kicsordult a könnye is. Csak az előtte lebegő fénygolyó jelentett bármiféle világosságot, és a Torony Könyvtára alatt, három emelet mélyen vájt raktár teljesen üres volt az évszázados porkészlettől eltekintve. Sokkal szívesebben jelent volna meg egyenesen Toronybéli lakosztályában, de mindig meg volt az esélye, hogy akkor lép be, mikor egy szolga épp takarít, akitől aztán meg kellene szabadulnia, és reménykedhetne benne, hogy senki sem emlékszik rá, hogy az a szolga utoljára épp az ő szobái felé tartott. </w:t>
      </w:r>
      <w:r>
        <w:rPr>
          <w:rFonts w:eastAsia="Times New Roman" w:cs="Times New Roman" w:ascii="Times New Roman" w:hAnsi="Times New Roman"/>
          <w:i/>
          <w:iCs/>
          <w:color w:val="auto"/>
          <w:sz w:val="22"/>
          <w:szCs w:val="22"/>
          <w:lang w:val="hu-HU" w:eastAsia="zxx" w:bidi="zxx"/>
        </w:rPr>
        <w:t xml:space="preserve">Maradj rejtve, és a legkisebb gyanút se keltsd, </w:t>
      </w:r>
      <w:r>
        <w:rPr>
          <w:rFonts w:eastAsia="Times New Roman" w:cs="Times New Roman" w:ascii="Times New Roman" w:hAnsi="Times New Roman"/>
          <w:color w:val="auto"/>
          <w:sz w:val="22"/>
          <w:szCs w:val="22"/>
          <w:lang w:val="hu-HU" w:eastAsia="zxx" w:bidi="zxx"/>
        </w:rPr>
        <w:t>parancsolta Mesaana. Ez túlságosan is gyámoltalannak hangzott, hiszen a Fekete ajah már a megalapítása óta büntetlenül járta a Tornyot, de ha egy Kiválasztott parancsolt valamit, csak egy bolond nem engedelmeskedett. Legalábbis akkor, amikor volt rá esély, hogy kiderüljö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ingerülten fókuszált, hogy eltakarítsa az útjából a port, és olyan keményen lecsapta a földre, hogy a kőpadlónak is bele kellett volna remegnie. Nem kellene mindezen végigmennie minden egyes alkalommal, ha egészen egyszerűen a sarokba söpörte volna a port, ahelyett, hogy szétterítve hagyja. Már évek óta nem jött le más ilyen mélyen a Torony Könyvtára alatti pincékbe, és senkinek sem tűnt volna fel, hogy ez a szoba tiszta. De valaki mindig megtette, amit senki más nem csinált még. Alviarin maga is gyakran csinált ilyesmit, és nem akarta, hogy egy ilyen ostoba hiba miatt kapják el. Ennek ellenére halkan morgott magában, miközben fókuszált, hogy leperegjen a cipőjéről és a szoknyája és a köpenye szegélyéről a vöröses sár. Eléggé valószínűtlennek tűnt, hogy bárki is rájött volna, hogy Tremalkingről, a Tengeri Nép legnagyobb szigetéről származik, de valaki esetleg elkezdene gondolkozni azon, hogy hol sározta így össze magát. A Torony területét vastagon fedte a hó, kivéve, ahol ellapátolták, és fagyottan állt a föld. Még mindig morgott, miközben újra fókuszált, hogy elnyomja a rozsdás ajtózsanérok csikorgását, és kilökte a durva faajtót. Volt rá valami módszer, hogy megszője és utána elrejtse a fonatot, hogy ne kelljen minden egyes alkalommal elnyomnia a nyikorgást - egészen biztos volt benne, hogy van ilyen -, de Mesaana nem volt hajlandó megtanítani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ból Mesaana miatt volt ilyen ingerült. A Kiválasztott azt tanított meg neki, amit a kedve tartotta, és semmi többet. Csodálatos dolgokra célzott, aztán megtagadta tőle. És Mesaana küldöncnek használta. A Legfőbb Tanács élén ült, és minden egyes Fekete nővér nevét ismerte minden egyes szívben, ami már eleve több volt, mint amit Mesaana elmondhatott magáról. A nőt láthatóan nem nagyon érdekelte, hogy ki hajtja végre a parancsait, amíg azokat az utolsó betűig végrehajtották. És túlságosan is gyakran akarta, hogy Alviarin maga vigye végbe őket, és arra kényszerítette, hogy olyan férfiakkal és nőkkel tárgyaljon, akik egyenrangúnak vélték vele magukat, csak mert ők is a Sötétség Nagyurát szolgálták. Túlságosan is sok árnybarát vélte magát egyenrangúnak egy aes sedai-jal, és volt, aki még fölé is helyezte volna magát! És ami ennél is rosszabb volt, Mesaana megtiltotta neki, hogy akárcsak egyikükből is elrettentő példát faragjon! Ocsmány kis férgek voltak, egy sem tudott fókuszálni, de Alviarinnak udvariasnak kellett velük lennie, csak mert talán némelyikük egy másik Kiválasztott embere! Egyértelmű volt, hogy Mesaana nem tudja biztosan, ki az, és ki nem. A Kiválasztottak közé tartozott, de Alviarin a porba mosolygott, ha arra gondolt, milyen bizonytalan a tudá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 sápadt fénygömb előtte lebegett, hogy megvilágítsa az utat, és Alviarin sietősen siklott végig a durva kőfolyosón. Tollseprűszerű Levegő szálakkal simította el maga mögött a port, hogy minden zavartalannak tűnjön, és válogatott finomságokat ismételt magában, amiket szívesen Mesaana fejéhez vágna. Persze valójában egyiket sem mondta volna ki, ami csak még ingerültebbé tette. Ha valaki kritizált egy Kiválasztottat, az általában hamar megtanulta, mi a fájdalom - és talán azt is, milyen meghalni. Valószínűleg mind a kettőt. A Kiválasztottaknak hajbókolni és engedelmeskedni kellett, és az első legalább olyan fontos volt, mint a második. De a halhatatlanság megért egy kis hajbókolást! És azzal már annyi hatalmat nyerhet, amennyit csak szeretne; annyit, amennyi mellett elfakulna az összes amyrlin hatalma! De addig először minden mást túl kellett él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lérte az első felfelé vezető rámpát, már nem törődött vele, hogy hagy-e nyomokat, vagy sem. Itt már közel sem volt annyi por, és azt is felkavarta a kocsikerekek egyenes csíkja, meg a cipők rendezetlen foltjai; egy újabb, halvány lábnyom nem tűnne föl senkinek. Ennek ellenére továbbra is gyorsan lépdelt. Általában az örök élet gondolata felderítette, és szívesen gondolt arra, hogy egyszer majd úgy uralkodik Mesaanán keresztül, mint ahogy most Elaidán keresztül uralja a Tornyot. Vagy legalábbis majdnem úgy - azt az apróságot kivéve, hogy azért túlzás lenne azt gondolnia, hogy Mesaanát olyannyira engedelmességre tudná kényszeríteni, mint Elaidát. De azért még épp elég szállal magához kötheti a Kiválasztottat ahhoz, hogy vele együtt ő is hatalomra emelkedjen. Ma viszont egyfolytában azon járt az esze, hogy majdnem egy hónapig volt távol a Toronytól. Mesaana aligha vesződött azzal, hogy továbbra is a befolyása alatt tartsa Elaidát, persze a Kiválasztott Alviarint okolja majd, ha bármi is rosszul sül el. Elaida kellően megszelídült a legutóbbi beszélgetésük után. A nő külön könyörgött neki, hogy ne kelljen ismét magán vezeklést kérnie a novíciák főnökasszonyától. Természetesen túlságosan is szelíd ahhoz, hogy engedetlenségen törné a fejét! Természetesen. Alviarin igyekezett kizárni a gondolataiból Elaidát, de nem lassította le a léptei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második rámpa felvitte a legmagasabb pincébe. Itt hagyta, hadd aludjon ki a fénygömb, és elenged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is. A sötétséget itt kis híján egybeérő, halovány fénytócsák törték meg, ami a falakra rögzített, vaskosárban álló lámpásokból áradt. Ezen a szinten már szép rendben volt minden. Semmi sem mozdult, csak egy patkány surrant el egy távolabbi sarokba, a körme halkan kopogott a kövön. Erre majdnem elmosolyodott. Majdnem. A Nagyúr szeme most már belátta az egész Tornyot, bár mintha még senkinek sem tűnt volna föl, hogy a védelmek megtörtek. Alviarin nem hitte volna, hogy ezt Mesaana tette - a védőkörök egészen egyszerűen nem működtek már úgy, ahogy működniük kellett volna. Voltak rajta... lyukak. Őt magát egyáltalán nem érdekelte, hogy az állat meglátta, vagy akár még jelentette is, hogy mit lát, de ennek ellenére sietve beugrott egy kerek kis csigalépcsőre. Ezen a szinten már emberek is lehetnek, és az emberekben nem bízhatott meg úgy, mint a patkányokba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alán, </w:t>
      </w:r>
      <w:r>
        <w:rPr>
          <w:rFonts w:eastAsia="Times New Roman" w:cs="Times New Roman" w:ascii="Times New Roman" w:hAnsi="Times New Roman"/>
          <w:color w:val="auto"/>
          <w:sz w:val="22"/>
          <w:szCs w:val="22"/>
          <w:lang w:val="hu-HU" w:eastAsia="zxx" w:bidi="zxx"/>
        </w:rPr>
        <w:t xml:space="preserve">gondolta, miközben felfelé mászott, </w:t>
      </w:r>
      <w:r>
        <w:rPr>
          <w:rFonts w:eastAsia="Times New Roman" w:cs="Times New Roman" w:ascii="Times New Roman" w:hAnsi="Times New Roman"/>
          <w:i/>
          <w:iCs/>
          <w:color w:val="auto"/>
          <w:sz w:val="22"/>
          <w:szCs w:val="22"/>
          <w:lang w:val="hu-HU" w:eastAsia="zxx" w:bidi="zxx"/>
        </w:rPr>
        <w:t xml:space="preserve">talán puhatolódzhatna Mesaanánál arról a hihetetlen kitörésről az Egyetlen Hatalomban, ha kellően... tapintatos. </w:t>
      </w:r>
      <w:r>
        <w:rPr>
          <w:rFonts w:eastAsia="Times New Roman" w:cs="Times New Roman" w:ascii="Times New Roman" w:hAnsi="Times New Roman"/>
          <w:color w:val="auto"/>
          <w:sz w:val="22"/>
          <w:szCs w:val="22"/>
          <w:lang w:val="hu-HU" w:eastAsia="zxx" w:bidi="zxx"/>
        </w:rPr>
        <w:t xml:space="preserve">A Kiválasztottak azt hinnék, hogy rejteget valamit, ha még csak meg sem említené. Minden egyes fókuszálni képes nő alighanem ezen gondolkozik azóta is az egész világon! Csak arra kell vigyáznia, hogy véletlenül se mondjon olyasmit, ami arra utalhatna, hogy ő voltaképp ellátogatott a helyszínre is. Persze csak jóval, miután a kitörés véget ért - nem volt annyira ostoba, hogy belesétáljon </w:t>
      </w:r>
      <w:r>
        <w:rPr>
          <w:rFonts w:eastAsia="Times New Roman" w:cs="Times New Roman" w:ascii="Times New Roman" w:hAnsi="Times New Roman"/>
          <w:i/>
          <w:iCs/>
          <w:color w:val="auto"/>
          <w:sz w:val="22"/>
          <w:szCs w:val="22"/>
          <w:lang w:val="hu-HU" w:eastAsia="zxx" w:bidi="zxx"/>
        </w:rPr>
        <w:t xml:space="preserve">abba </w:t>
      </w:r>
      <w:r>
        <w:rPr>
          <w:rFonts w:eastAsia="Times New Roman" w:cs="Times New Roman" w:ascii="Times New Roman" w:hAnsi="Times New Roman"/>
          <w:color w:val="auto"/>
          <w:sz w:val="22"/>
          <w:szCs w:val="22"/>
          <w:lang w:val="hu-HU" w:eastAsia="zxx" w:bidi="zxx"/>
        </w:rPr>
        <w:t>-, de Mesaana láthatóan úgy gondolta, hogy Alviarinnak csak a feladataira volna szabad összpontosítania, és egy percet sem tölthet a saját dolgaival. Vajon tényleg azt hiszi ez a nőszemély, hogy neki nincsenek meg a saját ügyei, amit intézhetne? Persze az volt a legbölcsebb, ha úgy tett, mintha nem lettek volna. Egyelőre legalábbis. Megállt a lépcsők tetején az árnyékban, és miközben összehajtogatta a köpenyét, rendezte a gondolatait is. A kis faajtót ezen az oldalon durván elnagyolták, de a másik oldalán már szebb volt. Mesaana a Kiválasztottak egyike, de akkor is csak ember. Mesaana is hibázott. De egy szempillantás alatt megölné Alviarint, ha ő hibázna! Hajbókolni, engedelmeskedni és túlélni. És mindig óvatosnak lenni. Ezt persze már jóval azelőtt megtanulta, hogy akárcsak egy Kiválasztottal is találkozott volna. Elővette a Krónikaőr fehér stóláját az erszényéből, a vállára terítette, és résnyire nyitotta az ajtót, hogy hallgatózzon. Csend volt, de hát ezt is várta. Kilépett a Kilences Részlegbe, és becsukta maga mögött az ajtót. Az ajtó a belső oldalon sem volt díszes, de szépen lecsiszolták, és addig fényesítették, amíg nem ragy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Könyvtárát tizenkét részlegre osztották, legalábbis a világ túlnyomó része így tudta, és a Kilencedik volt a legkisebb. Ez volt a különféle aritmetikai szövegek tárhelye. Bár kisebb volt, mint a többi részleg, az ovális alakú terem így is jókora volt. Lapított kupolájáig megtöltötték a könyvespolcok sorai, és mindegyiket keskeny fajárda szegélyezte négy ölnyire a hétszínűre csempézett padló fölött. Hosszú, erős létrák álltak a polcok mellett, kerekeik voltak, hogy könnyen lehessen mozgatni őket, és mind a padlón, mint a felső járdákon jó pár volt belőlük, hogy szükség esetén minden könyvet el lehessen érni. A tükrös sárgaréz állólámpák alapzata olyan nehéz volt, hogy három-négy ember kellett volna hozzá, hogy megmozdítsák. A tűz mindig is nagy gondot jelentett a Könyvtárban. Az állólámpák mind fényesen ragyogtak, hogy bármelyik nővér gond nélkül olvashasson, ha épp itt keresne egy könyvet vagy egy dobozba zárt kéziratot, de a polcokra osztott kis kézikocsi, amin három jókora, bőrkötéses mű várt arra, hogy visszategyék a helyükre, még mindig ugyanannak a sornak a közepén állt, ahol Alviarin akkor hagyta, mikor legutóbb erre járt. Nem értette, mi szükség van ennyiféle matematikai formulára, vagy hogy miért írtak róluk ennyit, és annak ellenére, hogy a Torony azzal büszkélkedhetett, hogy itt található a világ legnagyobb könyvgyűjteménye, ami minden létező témát felölel, úgy tűnt, hogy a nővérek túlnyomó része is egyetért vele. Még sosem látott egyetlen más aes sedai-t sem a Kilencedik Részlegben - ezért is ide érkezett meg, amikor visszatért a Toronyba. A széles, ívelt, hívogatóan tárva-nyitva álló ajtók előtt megtorpant, és hallgatózott, míg csak elégedetten nem konstatálta, hogy a folyosó üres. Csak akkor lépett ki. Mindenki furcsának találta volna, ha épp most kezd el érdeklődni az odabent található könyvek irá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végigsietett a főfolyosón, ahol a padlócsempék az ajahok színeit ismételték egyre, arra jutott, hogy a Könyvtár sokkal csendesebb a szokásosnál, még akkor is, ha észben tartja, hogy milyen kevés aes sedai maradt a Toronyban. Mindig volt itt-ott egy-két nővér, legalább a könyvtárosok - a Barnák egy része képes volt itt is fenntartani magának valami kis szobácskát az emeleti részeken, a Toronyban kijelölt szállásuk mellett -, de most mintha a folyosó falaira vésett, érdekesen felöltözött, tíz láb magas emberek, és a különös, hatalmas állatok lettek volna a Torony egyetlen lakói. A magasan lógó, díszesen faragott lámpakerekek kísértetiesen csikordultak fel, mikor a huzat végigsivított a folyosón. A léptei természetellenesen hangosnak tűntek, és halk visszhangot vertek a magas mennyezet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hetek? - kérdezte a háta mögött egy nő lágy hangja. Alviarin hátrapördült, és kis híján elejtette a köpenyét, mielőtt visszanyerte volna az önuralm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sétáltam egyet a könyvtárban, Zemaille! - mondta, és érezte, hogy elönti az ingerültség. Ha már olyan rémült, hogy egy könyvtárosnak magyarázkodik, akkor valóban össze kell szednie magát, mielőtt Mesaana elé állna! A legszívesebben elmondta volna Zemaille-nek, hogy mi történt Tremalkingen, csak hogy lássa, amint a másik nő összerez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na nővér arcán ülő üres kifejezés semmit sem változott, de valamiféle ismeretlen érzelem jelent meg a nő hangjában. Zemaille vékony volt és nagyon magas, és mindig hűvösen, távolságtartóan viselkedett, de Alviarin úgy vélte, hogy valójában sokkal kevésbé félénk, mint amilyennek mutatja magát. És sokkal kevésbé kedv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végtére is érthető. A Könyvtár mindig nyugodalmas, és most mindannyiunkra szomorú idők járnak! Rád természetesen még szomorúbb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ismételte Alviarin automatikusan. Szomorú idők? És rá nézve még inkább? Felmerült benne, hogy félrevonja a nőt egy eldugott sarokba, ahol kikérdezheti, aztán pedig megszabadulhat tőle, de ekkor észrevett egy másik Barnát, egy kerekded kis nőt, aki messzebb állt a folyosón, de őket nézte. Aiden és Zemaille gyengék voltak az Egyetlen Hatalomban, de nehéz lenne egyszerre legyőznie mindkettőjüket. Ha egyáltalán képes volna rá. Miért voltak lent mind a ketten a földszinten? Ritkán látták a párost, általában vagy fenn kucorogtak az emeleten, amit Nyeinnel, a harmadik Atha'an Miere nővérrel osztottak meg, vagy az úgynevezett Tizenharmadik Részlegben dolgoztak, ahol a titkos feljegyzéseket tartották. Mind a hárman ott munkálkodtak, és a lehető legjobban elmerültek a munkájukban. Alviarin továbbment, és próbálta elhitetni magával, hogy minden különösebb ok nélkül ijedt meg, de ettől még ugyanúgy érezte azt a kényelmetlen bizsergést a lapockái között. Az pedig, hogy a könyvtár ajtaját nem őrizték a könyvtárosok, csak tovább rontotta a helyzetet. Minden egyes bejáratnál mindig állt legalább egy könyvtáros, gondoskodva arról, hogy egy egészen kis papírfecni se kerüljön ki a könyvtárból a tudtuk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fókuszált, kilökte a helyéről az egyik magas, faragott ajtószárnyat, mielőtt odaért volna, aztán úgy hagyta, hadd lógjon tárva-nyitva a vaskos bronz zsanérokon, miközben lesietett a széles márványlépcsőn. A tágas, tölgyekkel szegélyezett ösvényről, ami a Torony nyílvesszőként emelkedő, magas, fehér sudárságához vezetett, lelapátolták a havat, de ha nem így lett volna, Alviarin az Egyetlen Hatalommal olvasztja el onnan, és mindenki gondoljon róla, amit akar! Mesaana kristálytisztán elmagyarázta, hogy mit kockáztat, ha bárki ellesi tőle az Utazás fonatát, vagy akárcsak gyanút fog, hogy ő tudja, mert ha nem így lett volna, hát Kaput sző a Toronyba. Most, hogy már látta a fák fölé magasodó épületet, amint ragyog a kora reggeli napfényben, a legszívesebben azonnal ott lett volna. Így azonban alig tudta leküzdeni a késztetést, hogy futva eredjen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általán nem lepte meg, hogy a Torony magas, széles folyosói üresen tátonganak. Pár szorgoskodó szolga Tar Valon lángjával a mellükön meghajolt, mikor elment előttük, de se nem voltak hasznosabbak, se nem voltak fontosabbak, mint a huzat, ami meglebbentette az aranyozott állólámpák kicsiny lángjait, vagy meglebbentette a hófehér falakon lógó színes faliszőnyegeket. A nővérek manapság olyan ritkán merészkedtek ki a saját ajahjuk lakrészéről, amilyen kevéssé lehetett, és hacsak nem találkozik össze valakivel, aki a saját szívében van, annak sem lett volna több haszna, ha belebotlik egy másik nővérbe, akiről tudja, hogy a Fekete ajah tagja. Ő tudta róluk, hogy kik, de ők nem tudták róla, hogy kicsoda. És különben is, esze ágában sem lett volna felfednie magát senki előtt, aki előtt nem volt feltétlenül szükséges. Talán azoknak a csodálatos masináknak az egyike a Legendák Korából, amikről Mesaana annyit beszélt, azt is megoldják majd egy szép nap, hogy azonnal kikérdezhesse bármelyik nővért - már ha Mesaana egyáltalán képes lenne ezeket a szerkezeteket elő is állítani -, de egyelőre még mindig csak a rejtjeles üzenetekben bízhatott, amit a párnájuk alatt, vagy titkos helyeken leltek az érintettek. Ami egykor szinte azonnali válaszadásnak tűnt, mostanában tűrhetetlenül lassúnak érződött. Egy zömök, kopasz szolga, aki majdnem a földig hajolt, akkorát nyelt, hogy szinte visszhangzott a folyosó, és Alviarin sietve rendezte az arcvonásait. Mindig is büszke volt arra, hogy jéghideg távolságtartással szemlélte az eseményeket, és a felszínen is hűvös és nyugodt maradt. És különben is, az, hogy összevont szemöldökkel vág át a Tornyon, semmiben nem segí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tlen egy személy volt a Toronyban, akiről tudta, hogy hol találhatja, és akiből kipréselhette a kellő válaszokat anélkül, hogy félnie kellett volna attól, hogy mit gondol róla a nő. Egy kis óvatosságra persze ott is szüksége volt - a bután feltett kérdések több mindent elárultak, mint amennyit a válaszokból megtudhatott -, de Elaida mindent el fog neki mondani. Sóhajtott egyet, és nekiállt megmászni a lépcs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aana egy másik csodáról is mesélt a Legendák Korából, amit Alviarin szívesen megnézett volna, és ez pedig a „felvonó” nevű dolog volt. A repülő szerkentyűk persze nagyobb szabásúnak hangzottak, de sokkal könnyebb volt elképzelni egy olyan mechanikus szerkezetet, ami egyik emeletről a másikra szállította az embert. Alviarin nem volt benne biztos, hogy valóban léteztek olyan épületek, amik többször olyan magasak voltak, mint a Fehér Torony - az egész világon még Tear Köve sem vetekedhetett a Torony magasságával -, de a puszta tudat, hogy egykor léteztek felvonók, még fárasztóbbá tette, hogy meg kell másznia a felfelé kígyózó folyosókat, és az elegáns vonalú lépcsőket. Megállt az amyrlin dolgozószobájánál, de ahogy várta, a két szoba üresen állt, és a puszta asztalokat addig fényesítették, míg csak nem csillogtak. Maguk a szobák is csupasznak tűntek, nem volt bennük sem faliszőnyeg, sem díszek, semmi, csak az asztalok, a székek és a meg nem gyújtott állólámpák. Elaida mostanában már csak ritkán jött le a Torony csúcsához közel lévő lakosztályából. Ez egykor egészen elfogadhatónak tűnt, hiszen még jobban elszigetelte a nőt a többiektől. Kevés nővér volt, aki önként felmászott volna hozzá. Ma viszont, mire Alviarin megmászta a közel nyolcvan ölnyi lépcsőt, komolyan elgondolkozott azon, hogy visszaköltözteti Elaidát a Torony lejjebb fekvő részeibe. Elaida várószobája természetesen üres volt, bár egy papírokkal teli mappa várt az íróasztalon, mutatva, hogy valaki már járt ott. De még várhatott azzal, hogy átnézze, mi van benne, és eldöntse, hogy Elaidát meg kell-e büntetni, amiért nála vannak ezek a jelentések. Alviarin ledobta a köpenyét az íróasztalra, és belökte a lakosztály belsőbb termeibe vezető ajtót, amin még csak most faragták ki Tar Valon Lángját, és egyelőre várták a mesterembert, hogy bearanyoz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dve tapasztalta, hogy milyen őszinte megkönnyebbülés önti el, hogy Elaida ott ül a komor faragású, agyonaranyozott íróasztal mögött, vállán a hét csíkos - nem, most már csak hat csík volt rajta - stólával, és a feje fölött a magas támlájú karosszék holdkőből kirakott, aranyozással körbevett Tar Valon Lángját ábrázoló díszével. Valami mélyen rágódó aggodalom, amit eddig nem engedett felszínre törni, azt mondatta vele, hogy talán az az ostoba némber meghalt valamiféle balesetben. Az megmagyarázta volna Zemaille megjegyzését is. Hónapokig is eltarthatott volna, mire új amyrlint választanak, akkor is, ha a lázadók már Tar Valon felé meneteltek, és ha a világ úgy forrongott, ahogy, de a Krónikaőrség napjai meg lettek volna számlálva. Ami azonban még a megkönnyebbülésénél is nagyobb döbbenetet okozott neki, az volt, hogy a Csarnok Ülnökeinek több mint a fele ott állt rojtos vállkendőjében Elaida asztala előtt. A némber tudhatta volna, hogy nem fogadhat ilyenfajta küldöttséget az ő jelenléte nélkül! A hatalmas, aranyozott állóóra a fal mellett, ami olyan ízléstelenül túl volt csicsázva, most kettőt ütött Magasra, és egy aprócska aes sedai alakja ugrott ki az ajtajából, épp mikor Alviarin kinyitotta volna a száját, hogy szóljon az Ülnököknek, hogy négyszemközt kell beszélnie az amyrlinnel. Kis hímezés-hámozás után el is mennének. Egy Krónikaőrnek nem volt rá jogalapja, hogy parancsolgasson nekik, de tudták, hogy a hatalma túlterjed a stóláján, még ha azt nem is értették, hogy ez hogyan lehet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viarin! - szólalt meg Elaida, és mintha meglepődött volna. A Fehér nővér még szóhoz sem jutott. Elaida kemény vonásai meglágyultak, és szinte mintha örült volna neki, hogy láthatja. A szája majdnem mosolyba torzult. Elaidának már egy ideje nem volt oka mosolyogni. - Állj oda, és hallgass, amíg nem jutok el odáig, hogy veled is foglalkozzak! - mondta, és parancsolóan a szoba sarka felé intett. Az Ülnökök toporogtak, és a vállkendőjüket igazgatták. Suana, ez a húsos nőszemély szigorúan Alviarinra nézett, és Shevan, aki majdnem olyan magas volt, mint egy férfi, és szögletes a tetejébe, kifejezéstelen arccal meredt rá, de a többiek kerülték a tekintetét. Alviarin döbbenten állt az élénk mintás selyemszőnyeg közepén, és tátogott. Ez nem lehet egyszerűen csak egy kis lázadás Elaida részéről - ahhoz teljesen meg kellett volna őrülnie! -, de a Sötétség Nagyurának a nevében, mi vehette rá a nőt, hogy így viselkedjen? Mitől bízta el így magát? Elaida tenyérrel az asztalra csapott, de akkorát, hogy még az egyik lakkozott kis dobozkája is megcsörr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mondtam, hogy állj a sarokba, lányom - mondta halk, veszedelmes hangon -, elvárom, hogy engedelmeskedj nekem! - A szeme felszikrázott. - Vagy hívassam fel a novíciák főnökasszonyát, hogy ezek a nővérek is megnézhessék, miféle magán vezeklést szab ki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arcát elöntötte a vér, részint a megaláztatás, részint a düh miatt. Hogy bárki is hallja, hogy ilyen dolgokat vágjanak a szemébe! De a félelem is felborzolódott benne, és görcsbe rándult a gyomra. Elég lett volna pár szót mondania, és Elaidát azzal vádolnák máris, hogy katasztrófába és fogságba küldte a nővéreket, nem is egyszer, de már kétszer! A cairhieni eseményekről máris kezdtek elterjedni a híresztelések. Egyelőre még csak kósza pletykák voltak, de napról napra megerősödtek. És ha egyszer kiderül, hogy ennek a tetejébe Elaida még elküldött ötven nővért, hogy szálljanak szembe több száz, fókuszálni képes férfival, még a Murandyben telelő, lázadó nővérek fenyegetése sem tartja meg Elaida nyakán az amyrlin stóláját - vagy akár a fejét. Ezt nem merné megtenni. Hacsak... Hacsak nem tudja bebizonyítani, hogy Alviarin a Fekete ajah tagja. Ezzel nyerne egy kis időt. Csak egy kis időt, ez biztos, mert ha egyszer kiderül, hogy mi történt a Dumai Kutaknál, vagy a Fekete Torony mellett, el fog bukni, de Elaida most nyilván minden szalmaszálba belekapaszkodik. Nem, ez nem lehet, ez nem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külésnek természetesen nem lett volna értelme. Egyrészt ha Elaida már kész vádat emelni ellene, akkor a menekülés csak megerősítené a vádjait. Másrészt pedig Mesaana megtalálná és megölné, ha elszökne. Mindez egy pillanat alatt végigfutott az agyán, miközben ólomlábakon elvánszorgott a sarokba, hogy ott álljon, mint egy vezeklő novícia. Valahogy csak vissza tudja nyerni a hatalmát, bármi történt is! Valahogy mindig vissza lehetett fordítani az efféle dolgokat! Ha most hallgat, talán rájön, hogy mit is kellene tennie... Imádkozna, ha a Sötétség Nagyura meghallgatta volna bárki imái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egy pillanatra csak nézte, aztán elégedetten biccentett. A nő szeméből azonban csak úgy sütött a szenvedély. Felemelte a három lakkozott dobozka egyikének a tetejét, és elővett egy kortól megsötétedett elefántcsont faragványt, egy kis teknőst, és simogatni kezdte. Rossz szokása volt, hogy egy faragványt dédelgetett, ha meg akart nyugodni vala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 mondta -, épp arról volt szó, hogy elmagyarázzátok nekem, miért is kellene belemennem ezekbe a tárgyalások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engedélyét kérjük, Anya! - mondta Suana élesen, és előreszegezte az állát. Erőteljes, vaskos álla volt, és épp elég arrogánsnak tűnt ahhoz, hogy bárkinek nekiszegezze. - Ez a fajta döntés a Csarnok hatáskörébe tartozik! A Sárga ajah körében általános vélemény, hogy tárgyalnunk kellene! - Ez azt jelentette, hogy szerinte tárgyalniuk kellene. Ő volt a Sárga ajah feje, az első Szövő, ahogy hívták, de ezt Alviarin csak onnan tudta, hogy a Fekete ajah az ajahok minden titkát ismerte, vagy legalábbis majdnem mindegyiket. Doesine, a másik Sárga, aki jelen volt a szobában, oldalvást Suanára pislogott, de nem szólt egy szót sem, a sápadt, fiúsan vékony Doesine úgy nézett ki, mint aki nem igazán van ott szívesen. Egy csinos, morcos fiúra emlékeztetett, akit a fülénél fogva cipeltek oda. Az Ülnökök nem szerették, ha az ajahjuk feje erőszakkal kényszerítette őket valamire, de egyáltalán nem volt kizárható, hogy Suana képes ilyesmi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hérek jelentős része is támogatja a tárgyalásokat - mondta Ferane, és elgondolkozva meredt az egyik kövérkés ujját elcsúfító tintafoltra. - A jelen körülmények között ez az egyetlen logikus lép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volt az Első Érvelő, a Fehér ajah feje, de nem vette annyira a saját véleményét az ajahja véleményének, mint Suana. Nem annyira. De majdnem. Ferane néha éppolyan álmodozónak tűnt, mint a legelborultabb Barna - kerek arcát keretező, hosszú, fekete haját igazán nem ártott volna megfésülni, és a kendője rojtjai egy helyütt mintha belelógtak volna a reggeli teájába -, de mindig észrevette egy érvelés legkisebb hibáit is. Lehet, hogy csak azért volt itt egyedül, mert egészen egyszerűen nem hitte, hogy szüksége lenne bárki más segítségére a Fehér Ülnökök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ida hátradőlt a karosszékben, mérgesen nézett maga elé, és egyre gyorsabban simogatta a kis teknőst. Andaya szólalt meg. Nem nézett Elaidára, sietve préselte ki magából a szavakat, és közben úgy tett, mint aki csak szürke szegélyű kendőjét igazga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lényege, Anya, hogy kell találnunk erre is valami békés megoldást - mondta, és taraboni tájszólása felerősödött, mint mindig, ha valami miatt feszült volt. Ő gyakorta meghunyászkodott Elaida előtt, és most is úgy nézett Yukirire, mintha a támogatását várná, de a karcsú, alacsony nő elfordította a fejét. Yukiri meglepően makacs volt a méretéhez képest: Doesine-el ellentétben őt igazán nem kényszeríthette volna még az ajahja feje sem semmire. De akkor miért akart itt lenni, ha ilyen látványosan vonakodott? Andaya rájött, hogy magára maradt, és sietve folytatta a mondandóját. - Nem engedhetjük, hogy odáig fajuljon a dolog, hogy Tar Valon utcáin folyjon a harc! Vagy a Toronyban; különösen a Toronyban nem; soha többé nem! Egyelőre a lázadók mintha beérnék azzal, hogy itt ülnek, és nézik a várost, de ez nem tarthat sokáig! Újra felfedezték, hogy hogyan kell Utazni, Anya, és arra használták, hogy több száz mérföldről idehozzák a seregüket! El kell kezdenünk a tárgyalásokat, mielőtt úgy döntenek, hogy Kaput nyitnak Tar Valonba, és a városba özönlenek a katonáik, vagy akkor is minden elveszett, ha mi győz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keze ökölbe szorult a szoknyáján, és a nő nagyot nyelt. Azt hitte, hogy a szeme kiesik a fejéből. A lázadók tudták, hogyan kell Utazni? És már Tar Valon alatt vannak? És ezek az ostobák tárgyalni akarnak? Látta, ahogy gondosan előkészített tervei, pontosan megtervezett elképzelései elpárolognak, mint a nyári harmat napkelte után. Talán a Sötétség Nagyura mégis meghallgatná, ha elég elszántan imádkozna... Elaida arckifejezése nem lágyult meg egy cseppet sem, de most óvatosan letette az elefántcsont teknőst, és a hangja szinte normálisan csengett. Úgy, mint régen, mielőtt Alviarin megfegyelmezte volna; az acélos keménység átütött a hang lágyságá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Barnák és a Zöldek is támogatják a tárgyalá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arnák - kezdte Shevan, aztán elgondolkozva lebiggyesztette a száját, és láthatóan megváltoztatta, hogy mit is akar mondani. Külsőre teljesen nyugodtnak tűnt, de csontos hüvelykujját idegesen dörzsölgette hosszú mutatóujjához. - A Barnák szerint egészen egyértelműek a történelmi precedensek. Mindannyian olvastátok a titkos feljegyzéseket, vagy legalábbis olvasnotok kellett volna. Ahányszor csak a Torony önmaga ellen fordult, abból az egész világ számára katasztrófa származott. Az Utolsó Csata közeleg, a világban új dolgok jelentek meg, felépült a Fekete Torony, és nem engedhetjük meg magunknak, hogy akárcsak egy nappal tovább is megosztva maradjunk, mint azt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hogy Elaida arca nem lehetne sötétebb, de a Fekete Torony említésére még tovább kom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Zöld? - kérdezte, de még mindig uralkodott a hangján. Mind a három Zöld Ülnök jelen volt, ami azt jelentette, hogy az ajahjuk nagyon is támogatja az ügyet, vagy hogy a Zöld ajah feje nagyon komolyan veszi a dolgot. Mint legidősebbnek, Talene-nek kellett volna megválaszolnia a kérdést - a Zöldek mindenben ragaszkodtak a rangsoraikhoz -, de a magas, aranyhajú nő valamiért Yukirire nézett, aztán legalább ilyen meglepően Doesine-re pillantott, és lesütötte a szemét, majd zöld selyemszoknyáját babrálgatva szótlanul állt. Rina halványan összeráncolta a homlokát, értetlenül vonta fel az orrát, de hát még nem volt ötven éve sem, hogy megkapta a vállkendőt, így Rubinde-re maradt a válaszadás. Rubinde zömök volt, és Talene mellett alacsonynak és kövérnek tűnt, meg csúnyának is, dacára smaragdként zöldellő, szép szem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z utasítást kaptam, hogy ugyanazokat az érveket vezessem elő, mint Shevan - mondta, és úgy tett, mintha észre sem venné Rina riadt tekintetét. Egyértelműen Adelorna, a Zöld „Hadseregtábornok” nyomására mondta, és egyértelműen nem értett egyet vele, ha így kifejtette, hogy ez az ajah nézete, és nem az övé. - A Tarmon Gai'don közeleg, a Fekete Torony majdnem akkora fenyegetést jelent, mint az Utolsó Csata, és az Újjászületett Sárkány eltűnt, ha még egyáltalán életben van! Nem engedhetjük meg magunknak, hogy továbbra is megosszon minket bármiféle viszály! Ha Andaya békét tud kötni a lázadókkal, és rá tudja venni őket, hogy térjenek vissza a Toronyba, akkor hagynunk kell, hogy megpróbál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Elaida érzelemmentes hangon. De meglepő módon az arcszíne rózsásabb lett, és mintha egy mosoly árnyéka ült volna ki az ajkára. - Akkor talán vegyétek rá őket, hogy térjenek vissza, ha erre is képesek vagytok! De a rendeletem továbbra is érvényes! A Kék ajah többé nem létezik, és minden egyes nővér, aki azt a gyermek Egwene al'Vere-t követi, az én személyes irányításom alatt vezekel, amíg úgy nem látom, hogy újra bármelyik ajah sorába állhatna. Fegyvert akarok kovácsolni a Fehér Toronyból, hogy legyen mivel lesújtanunk az Utolsó Csat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rane és Suana szóra nyitotta a száját, az arcukon látszott, hogy nem értenek egyet, de Elaida félbeszakította őket, és felemelte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ltam, leányaim! Most pedig menjetek! És kezdjétek el a... tárgyalásait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lnökök nem tehettek semmit, hacsak nem akartak fellázadni az amyrlin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rnok jogait ők képviselték, de még a Csarnok is csak ritkán merte megnyirbálni az Amyrlin Trón hatalmát. Kivéve persze, ha a Csarnok egyesült erővel kiállt az amyrlin ellen, de ez a Csarnok semmiben sem értett egyet. Alviarin maga intézte el, hogy így legyen. Így hát elmentek. Ferane és Suana mereven, sértetten, és Andaya szinte riadtan surrant ki. Egyikük sem nézett Alviarin felé. A nő alig bírta kivárni, hogy becsukódjon az ajtó az utolsó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persze semmit sem változtat meg, Elaida, és ezt nyilván te is tudod! Gondolkozz tisztán, és ne hagyd, hogy egy pillanatnyi eltévelyedés felborítsa a terveidet! - tudta, hogy össze-vissza beszél, de nem volt képes megállítani magát. - A Dumai Kutaknál történt katasztrófa, a Fekete Toronynál végbement, elkerülhetetlen csapás még mindig kiránthatják alólad az Amyrlin Trónt! Szükséged van rám, hogy megtartsd a pálcát és a stólát! Szükséged van rám, Elaida! Egyszerű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harapott a szájára, mielőtt mindent elfecsegne, aminek még haszna van. Kell hogy legyen kiút innen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Meglep, hogy visszatértél - mondta Elaida, és felkelt. Lesimította vörös betétekkel ékesített szoknyáját: még mindig úgy öltözött, mint egy Piros. Meglepő módon mosolygott, miközben megkerülte az asztalt. Most nem csak egy mosoly árnyéka feszült a szájára, hanem szélesen, elégedetten vigyorgott. - Vajon a városban bujkáltál, mióta csak megérkeztek a lázadók? Azt hittem, azonnal hajóra szálltál, mikor meghallottad, hogy itt vannak! Ki hitte volna, hogy újra felfedezik az Utazást? Képzeld csak el, mi mindenre leszünk képesek, ha mi is megszerezzük ezt a titkot! - mosolyogva siklott át a szőnyegen. - Most pedig hadd lássam csak! Mitől kell félnem, amit te tudsz? A cairhieni eseményekről most már mindenki hallott, de ha a nővérek valóban engedelmeskednek is az al'Thor kölyöknek, amit én a magam részéről nem hiszek el, mindenki Coirent okolja miatta. Ő volt megbízva azzal, hogy idehozzák a fiút, és a nővérek szemében akár már bíróság elé is állíthatták volna, és el is ítélhetnék azért, amit tett! - Elaida megállt Alviarin előtt, és a sarokba szorította a nőt. A mosoly sosem ért el a szeméig is. A szája mosolygott, de a szeme vadul szikrázott. Alviarin nem tudta levenni a tekintetét róla. - Az elmúlt héten erről a „Fekete Toronyról” is épp eleget hallottunk. De mindenki úgy véli, hogy Toveine-nek nyilván volt annyi esze, hogy ő is kikémlelje az ellenfelét, mielőtt támadásba lendül! Elég sokat vitatkoztak erről. Ha vert sereggel tér vissza, hát őt okolják majd mindenért. Úgyhogy a fenyegetései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lviarin a falnak tántorodott, és pislogott, a szeme csillagokat vetett, mielőtt egyáltalán rájött volna, hogy a nő felpofozta. Az arca mintha már most feldagadna. Elaidát körbe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és a pajzs ráfonódott Alviarinra, mielőtt akárcsak egyet pislanthatott volna. Elvágták az Egyetlen Hatalomtól. De Elaida nem akarta használni az Igazi Forrást. Hátrahúzta az öklét. Még mindig mosolygott. Aztán lassan vett egy mély levegőt, és leengedte a kezét. De a pajzsot fennhagy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használtad volna? - kérdezte szinte lágyan. Alviarin lekapta a kezét az övére tűzött kés markolatáról. Reflexszerűen markolta meg, de még ha Elaida nem tartotta volna magában az Egyetlen Hatalmat, akkor sem ölhette volna meg. Az Ülnökök nagyobbik része tudta, hogy együtt vannak - ennyi erővel akár saját magát is megölhetné. Ennek ellenére égett az arca, mikor Elaida megvetően horkantott egyet. - Már alig várom, hogy árulásért fejezzen le a bakó, Alviarin, de addig, amíg nem szerzem meg a szükséges bizonyítékokat, még mindig tehetek pár dolgot! Emlékszel, hányszor vetted rá Silvianát, hogy feljöjjön, és privát vezeklést szabjon ki rám? Remélem, nem felejtetted el, mert tízszeresen fogsz megszenvedni minden egyes napért, amikor megverettél! És igen! - kis rándítással lekapta a Krónikaőr stóláját Alviarin nyakából. - Minthogy senki sem talált meg, mikor a lázadók megérkeztek, megkértem a Csarnokot, hogy távolítson el a Krónikaőri posztról. Természetesen nem az egész Csarnokot. Ott még mindig lehetett egy kis befolyásod. De meglepően könnyű volt megszerezni a támogatást azoktól, akik aznap összeültek! A Krónikaőrnek az amyrlinje mellett a helye, nem pedig a Fény tudja, hol kell kószálnia! De persze ha jobban belegondolok, azt hiszem, már egy apró befolyásod sincs a Csarnokban, hiszen úgy tűnik, hogy egész végig a városban bujkáltál. Vagy csak azért hajóztál vissza, hogy belesétálj a katasztrófába, és megpróbálj még kiásni valamit a romok alól? Édes mindegy. Talán jobb lett volna, ha felpattansz az első hajóra, ami elhagyja Tar Valont. De be kell vallanom, hogy az az örömteli gondolat, hogy faluról falura lopódzol, és nem mered felfedni az arcodat egyetlen nővér előtt sem, elhalványul amellett az öröm mellett, amit akkor érzek, ha arra gondolok, hogy láthatom, hogy hogyan szenvedsz! Most pedig takarodj a szemem elől, mielőtt még meggondolom magam, és úgy döntök, hogy nyilvánosan vesszőztetlek meg, és nem érem be Silviana korbács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öldre dobta a fehér stólát, elfordult, elenged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úgy siklott vissza a széke felé, mintha Alviarin már nem is létez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nem takarodott, hanem menekült. Úgy rohant, mintha az árnykopók leheletét érezné a tarkóján. Alig tudott gondolkozni, mióta meghallotta az „árulás” szót. A szócska ott lobogott az agyában, és a legszívesebben ordított volna félelmében. Az árulás csak egyetlen dolgot jelenthetett. Elaida tudta, és csak bizonyítékot keresett. A Sötétség Nagyura irgalmazzon neki! De ő nem ismerte az irgalmat. Az azoknak kellett, akik féltek erősek lenni. Alviarin nem félt. Alviarin majdnem szétrobbant, úgy retteg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igszáguldott a Tornyon menekültében, és ha akárcsak egy szolgával is találkozott a folyosón, hát nem vette észre. A rettegés elvakította, épp csak azt látta, merre kell mennie. Egészen a hatodik emeletig futott, vissza a saját lakosztályába. Legalábbis úgy vélte, hogy egyelőre még az övé. A lakosztály, amelynek széles erkélye a Torony előtti nagy térre nyílt, a Krónikaőr státuszához tartozott. Egyelőre persze az is elég volt, hogy van lakosztálya. És esélye rá, hogy életben maradjon. A berendezés még mindig az a domani bútorzat volt, amit az előző lakó hagyott rá, minden halvány, csíkos fából készült, gyöngyház és borostyán berakással. A hálószobában Alviarin kicsapta az egyik szekrényajtót, térdre vetette magát, és kidobálta a ruháit, úgy kereste azt a kis dobozkát, amit hátul rejtett el. A ládikó alig két tenyér széles volt minden oldalon, és már évek hosszú sora óta Alviarin tartotta a birtokában. A doboz oldalát díszítő faragás bonyolult volt, de esetlen, és a kacskaringós csomózatú mintán látszott, hogy az ezt készítő asztalos nagyobb becsvággyal, mint tudással rendelkezett. A nő keze remegett, miközben az asztalhoz vitte a ládikót; és mikor letette, megtörölte izzadt tenyerét a ruhájában. A dobozt úgy kellett kinyitni, hogy széttárta az ujjait, amennyire csak tudta, és egyszerre megnyomott négy faragott pontot a láda négy sarkában. Egyik faragvány sem hasonlított a másikra; senki sem fedezte volna fel, hogy összefüggenek. A láda teteje enyhén felemelkedett, és felfedte Alviarin legbecsesebb tulajdonát, amit egy kis barna kendőbe csomagolt, nehogy csörömpöljön, ha egy szobalány megrázná a dobozt. A legtöbb szolga nem merte volna megkockáztatni, hogy a Toronyból lopjon, de ez még nem zárta ki, hogy valamelyikük nem bír ellenállni a kísértés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lviarin egy pillanatig csak nézte a csomagot. A legdrágább tulajdona, valami, amit még a Legendák Korában készítettek, de eddig még sosem merte használni. </w:t>
      </w:r>
      <w:r>
        <w:rPr>
          <w:rFonts w:eastAsia="Times New Roman" w:cs="Times New Roman" w:ascii="Times New Roman" w:hAnsi="Times New Roman"/>
          <w:i/>
          <w:iCs/>
          <w:color w:val="auto"/>
          <w:sz w:val="22"/>
          <w:szCs w:val="22"/>
          <w:lang w:val="hu-HU" w:eastAsia="zxx" w:bidi="zxx"/>
        </w:rPr>
        <w:t xml:space="preserve">Csak akkor használd, ha a legrosszabb bekövetkezne, </w:t>
      </w:r>
      <w:r>
        <w:rPr>
          <w:rFonts w:eastAsia="Times New Roman" w:cs="Times New Roman" w:ascii="Times New Roman" w:hAnsi="Times New Roman"/>
          <w:color w:val="auto"/>
          <w:sz w:val="22"/>
          <w:szCs w:val="22"/>
          <w:lang w:val="hu-HU" w:eastAsia="zxx" w:bidi="zxx"/>
        </w:rPr>
        <w:t xml:space="preserve">mondta Mesaana, </w:t>
      </w:r>
      <w:r>
        <w:rPr>
          <w:rFonts w:eastAsia="Times New Roman" w:cs="Times New Roman" w:ascii="Times New Roman" w:hAnsi="Times New Roman"/>
          <w:i/>
          <w:iCs/>
          <w:color w:val="auto"/>
          <w:sz w:val="22"/>
          <w:szCs w:val="22"/>
          <w:lang w:val="hu-HU" w:eastAsia="zxx" w:bidi="zxx"/>
        </w:rPr>
        <w:t xml:space="preserve">ha igazán nagy a szükség, </w:t>
      </w:r>
      <w:r>
        <w:rPr>
          <w:rFonts w:eastAsia="Times New Roman" w:cs="Times New Roman" w:ascii="Times New Roman" w:hAnsi="Times New Roman"/>
          <w:color w:val="auto"/>
          <w:sz w:val="22"/>
          <w:szCs w:val="22"/>
          <w:lang w:val="hu-HU" w:eastAsia="zxx" w:bidi="zxx"/>
        </w:rPr>
        <w:t xml:space="preserve">de miféle szükség lehet ennél is nagyobb? Mesaana azt is mondta, hogy ezt a tárgyat még kalapácsütéssel sem lehetne szétverni, de Alviarin olyan óvatosan bánt vele, mintha a legtörékenyebb üvegből készült volna.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volt az. A ragyogó vörös rudacska nem volt akkora sem, mint a mutatóujja, és teljesen sima, eltekintve attól a pár, vékony vonaltól, ami egymást keresztező ívben futott végig a felszínén. Alviarin magához ölelte az Egyetlen Hatalmat, és a Tűz és a Föld hajszálvékony fonataival érintette meg a mintát azon a két ponton, ahol a vonalak metszették egymást. Erre a Legendák Korában nem lett volna szükség, de az a valami, amit egykor „álló fonatnak” hívtak, már nem létezett. Alviarin számára érthetetlen volt egy olyan világ létezése, ahol szinte bármelyik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használhatták olyan emberek is, akik nem tudtak fókuszálni. Miért hagyták, hogy így legy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hüvelykujjával megnyomta a rudacska egyik végét - az Egyetlen Hatalom önmagában még nem volt elég -, aztán leroskadt az egyik székre, és nekitámaszkodott az alacsony támlának. A kezében tartott tárgyat bámulta. Megtette. Most már üresnek érezte magát, és a hatalmas, sötét űrben úgy csapkodott a rettegés, mint egy megvadult denevérhorda. Ahelyett, hogy újra eltette volna a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csak az erszényébe ejtette, aztán felkelt, hogy visszalökdösse a dobozt a rejtekhelyére. Amíg nem tudta, hogy biztonságban van, nem akarta kiengedni a rudacskát a kezéből. Utána pedig már csak ült és várt, és előre-hátra hintázott, két kezét a térde közé rejtve. Nem tudta abbahagyni a dülöngélést, éppúgy, ahogy a halk nyöszörgést sem, ami folyamatosan áradt összeszorított fogai közül. Mióta a Tornyot megalapították, egyetlen nővért sem állítottak bíróság elé azzal a váddal, hogy a Fekete ajah tagja lenne. Ó, persze egyes nővérek gyanakodtak ilyesmire, és időről időre meg kellett halnia pár aes sedai-nak, hogy a gyanúból ne is legyen több, de sosem jutottak el hivatalos vádemelésig. Ha azonban Elaida ilyen nyíltan beszél a bakóról, akkor közel kell járnia ahhoz, hogy ki is mondhassa ezeket a vádakat! Nagyon közel! Fekete nővéreket is el kellett néha távolítani az útból, ha a gyanú túlságosan megerősödött. A Fekete ajah rejtve maradt, bármi volt is az ára. Alviarin úgy szerette volna abbahagyni a nyöszörg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 szobában elhalványult a fény, és kavargó, alkonyi árnyak öleltek körbe mindent. Az ablaktáblákon beáradó napfény mintha nem hatolt volna át az üvegen. Alviarin egy szemvillanás alatt térdre vetette magát, és lesütötte a tekintetét. Szinte remegett, úgy ki akarta önteni a félelmeit, de a Kiválasztottakkal szemben be kellett tartania a formasá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élek, hogy szolgáljak, Magasságos Úrnőm! - mondta, és semmi többet. Egy pillanatot sem veszthetett, és egy fájdalommal és kínnal telt órát még kevésbé. Összekulcsolta a kezét, hátha úgy kevésbé re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rettenetes veszedelem ért, gyermek? - egy nő hangja volt, de csengők hangja is. Elégedetlen kristálycsengők hangja. Csak elégedetlen kristálycsengőké. Ha mérges kristálycsengők lettek volna, ott helyben meghal. - Ha azt hiszed, hogy akár a kisujjamat is megmozdítom azért, hogy visszakapd a Krónikaőr stóláját, hát nagyot tévedsz! Még így is meg tudod tenni, amit kérek tőled, bár egy kicsit több munkádba fog kerülni! És azt, amit a novíciák főnökasszonyától kapsz, nyugodtan veheted az én kis büntetésemnek is! Figyelmeztettelek, hogy ne hajtsd Elaidát olyan kemén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visszanyelte a tiltakozását. Elaida nem az a fajta nő volt, akit ennél kevésbé kemény módszerekkel is engedelmességre lehetett volna bírni. De veszélyes dolog volt a Kiválasztottak véleménye ellen tiltakozni. A Kiválasztottakkal kapcsolatban túlságosan is sok minden volt veszélyes. És Silviana korbácsa különben is lényegtelen apróságnak tűnt a hóhérpallos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tudja, Magasságos Úrnő - lehelte, és felemelte a tekintetét. Egy árnyékból és fényből szőtt nő állt előtte, árnyékba és fénybe burkolva; mindenütt csak komor fekete és ezüstös fehér foltok úsztak egyikből a másikba, másikból az egyikbe. Ezüstös szemek meredtek rá elégedetlenül a füstszürke arcból, és a fehér-ezüst ajkak békétlenül feszültek meg. Az egész csak Illúzió volt, és nem is volt sokkal jobban megkomponálva, mint ahogy akár Alviarin meg tudta volna csinálni. Egy villanásnyi zöld selyemszoknya tűnt fel, vastag bronz hímzéssel, ahogy Mesaana átsiklott a domani szőnyegen. De Alviarin nem látta az Illúziót megfonó szövetet, éppúgy, ahogy azt sem érezte, hogy a nő megérkezett a szobájába, vagy megszőtte a fényt elnyelő fonatot. Azok alapján, amit érzett, Mesaana még csak fókuszálni sem tudott! Erre a két trükkre különösen fájt Alviarin foga, de ma még ezt is csak épphogy észrevette. - Tudja, hogy a Fekete ajah tagja vagyok, Magasságos Úrnő! És ha engem is felfedett, akkor valaki nagyon mélyre ásott a megbízásából! Több tucat nővérünk is veszélyben lehet! Talán mind veszélyben vagy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megfelelő reakciót akarta kicsiholni, kissé túloznia kellett. És még így sem lehetett benne biztos, hogy valóban csak túl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esaana válaszul csak lekicsinylően intett most épp ezüstszín kezével. Az arca úgy ragyogott, mint a hold, és a szeme feketébb volt a legsötétebb széndarabná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vetséges! Elaida azt sem tudja eldönteni, hogy vajon elhiszi-e, hogy létezik a Fekete ajah! Csak ezzel próbálod kimenteni magad a fájdalom alól! De talán ha egy kicsit megbüntetlek, az megvilágítja előtted, hogy mekkorát hibáz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könyörgőre fogta, de Mesaana máris még feljebb emelte a kezét, és formálni kezdett egy fonatot, amire Alviarin túlságosan is jól emlékezett. Meg kellett értetnie a nővel, mi folyik a Toron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ban hirtelen megrándultak az árnyak. Minden mintha oldalra siklott volna, ahogy a sötétség éjféli rögökbe szilá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feketeség eloszlott. Alviarin azon kapta magát, hogy kitárt karral könyörög egy kék szemű, hús-vér nőnek, aki bronzszín fonállal hímzett, zöld selyemruhát visel. Egy képtelenül ismerős nőnek, aki alig tűnik középkorúnak. Tudta, hogy Mesaana a Toronyban jár, és a nővérek egyikének álcázza magát, bár egyik általa látott Kiválasztotton sem vette észre a kortalanság jegyeit, de ezt az arcot nem tudta egyetlen névhez sem társítani. És még valamit észrevett. Az arc rettegett. Megpróbálta elrejteni, de rett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hasznos volt - mondta Mesaana, és a hangján egyáltalán nem tűnt úgy, mintha félne; de Alviarin mintha már a hangját is hallotta volna, majdnem fel is ismerte -, és most meg kell öln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is... mértéktelenül pazarló voltál! - válaszolta egy durva hang, mintha rohadt csont roppanna össze az ember talpa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döbbenten rogyott össze, mikor észrevette a hajlékony fekete páncélba öltözött férfialakot az egyik ablak előtt. De nem egy férfi volt az. A vértelen arcon nem csillogtak szemek, csak holtfehér bőr feszült a helyükön. Már máskor is találkozott Myrddraalokkal a Sötétség Nagyurát szolgálva, és volt elég ereje, hogy kiállja szem nélküli pillantásukat, anélkül, hogy engedett volna annak a mérhetetlen rettegésnek, amit a Félemberek tekintete keltett, de ettől az alaktól olyan rémület fogta el, hogy hátrakúszott, míg csak neki nem ment az asztalnak, de úgy, hogy kis híján fellökte. A Lappangók úgy hasonlítottak egymásra, mint két esőcsepp; mindegyikük magas volt és nyurga, és teljesen egyforma, de ez itt egy fejjel magasodott a többi fölé, és úgy áradt belőle az iszonyat, hogy az még a nővér csontjait is átjárta. Önkéntelenül is kinyúlt a Forrás felé. És kis híján felsikoltott. A Forrás eltűnt! Nem vágták el tőle, egyszerűen semmi nem volt ott, amit megérinthetett volna! A Myrddraal ránézett, és elmosolyodott. A Lappangók sosem mosolyogtak! Sosem! Szaggatottan, zihálva léleg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asznunkra lehet - recsegte a Myrddraal. - Nem szeretném, ha elpusztítanák a Fekete ajah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hogy szembeszállj egy kiválasztottal? - csattant föl Mesaana megvetően, de sokat rontott a hatáson, hogy közben idegesen megnyalta a szája szé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hogy az Árnyék Keze csak valami bolondos becenév? - A Myrddraal szava már nem recsegett. Üres volt, de úgy zúgott, mintha mérhetetlen kazamaták mélyéről törne elő, elképzelhetetlen messzeségből. A teremtmény megnőtt beszéd közben, míg csak a feje nem súrolta már a két ölnyire magasodó mennyezetet. - Hívtak, Mesaana, és te nem jelentél meg! De messzire elér a ke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választott minden ízében reszketett, és szóra nyitotta volna a száját, talán hogy könyörögjön, de hirtelen fekete tűz lobbant fel körülötte, és a nő sikoltott, miközben a ruhája porrá omlott róla. Fekete lángkötegek fonták a testéhez a karját, csavarodtak a lábára, és egy lobogó fekete gömböc jelent meg a szájában, szétfeszítette az állkapcsát. Rángatózva állt, meztelenül, védtelenül, és Alviarin már kis híján attól összepiszkította magát, hogy látta a nő vadul forgó szemében égő rémül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i akarod, hogy miért kell megbüntetnem az egyik Kiválasztottat? - a hang ismét csontreszelően érdes recsegés volt, és a Myrddraal megint csak egy túl magas Lappangónak tűnt, de Alviarint már nem csaphatta be. - Látni akarod?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tudta, hogy most hasmánt a padlóra kellene vetnie magát, és az életéért könyörögnie, de annyi ereje sem volt, hogy megmozduljon. Nem tudta eltépni a tekintetét a szem nélküli pillantás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agyuram - motyogta csontszáraz szájjal. Tudta. Lehetetlen volt, de tudta. Most eszmélt rá, hogy a szeméből csak úgy patakzanak a könnyek. A Myrddraal ismét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n zuhantak le a legnagyobb magasból, mert túl sokat akartak tu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yrddraal felé repült - nem, nem a Myrddraal, hanem a Sötétség Nagyura repült felé, egy Myrddraal képében. Lábon mozgott, de mégsem írhatta volna le más szó, ahogy közeledett. A halottsápadt, feketébe öltözött alak lehajolt hozzá, és Alviarin sikítani tudott volna, ahogy az ujja a homlokához ért. Az érintés úgy égette, mint a vörösen izzó vas. Valahol a tudata mélyén azon gondolkozott, hogy miért nem érzi az égett hús bűzét. A Sötétség Nagyura kiegyenesedett, és az égő fájdalom egy kicsit enyhült, majd eltűnt egészen. A nő rettegése azonban mit sem kisebb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agaménak jelöltelek meg - recsegte a Sötétség Nagyura. - Mesaana most már nem bánthat téged! Kivéve, ha én megengedem neki! Megtalálod, hogy ki fenyegeti az itteni teremtményeimet, és a kezemre adod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rdult tőle, és a sötét páncél lehullott a testéről. Alviarin riadtan rezzent össze, mikor fémes csattanással a földre esett, ahelyett, hogy egyszerűen eltűnt volna. Az alak feketébe volt öltözve, de a nő nem tudta volna megmondani, hogy selyembe, bőrbe, vagy valami másba. Az anyag sötétje mintha a szoba összes fényét magába itta volna. Mesaana dobálni kezdte magát a kötelékei között, és élesen, artikulátlanul visítani kezdett a száját kipeckelő fekete tűzgömb ellenér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enj! - mondta a Myrddraal. - Menj, ha még egy órát élni aka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aana visítása kétségbeesett sikolyba csap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viarin nem tudta, hogyan keveredett ki a lakosztályából - nem értette, hogy miként lehet talpon, ha egyszer a lába olyan gyenge, mint egy újszülött bárányé -, de azon kapta magát, hogy a folyosón rohan, a szoknyáját a térdéig kapja, és úgy vágtat, ahogy csak tud. Hirtelen egy széles lépcsősor korlátja tűnt fel előtte, és alig tudott megállni, mielőtt kirohant volna a semmibe. A falnak támaszkodott, lecsúszott a földre, és meredten bámult az íves, fehér márványlépcsőkre. Látta magát, ahogy a teste össze-vissza tör, miközben végigzuhan, lepattog a lépcsőkö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Rekedten, fájó torokkal zihált, és remegő kezét a homlokára tette. A gondolatai olyan esetlenül zuhantak egymásra, mint ahogy a teste csapódott volna lépcsőről lépcsőre. Az ujjai sima, ránctalan bőrön siklottak végig. Alviarin sokra becsülte a tudást - a hatalom tudásból fakadt -, de nem akarta tudni, hogy mi történik a lakosztályban, amit hátrahagyott. Úgy örült volna neki, ha nem tudja, hogy bármi is történik odabent. A Sötétség Nagyura a sajátjaként jelölte meg, de Mesaana </w:t>
      </w:r>
      <w:r>
        <w:rPr>
          <w:rFonts w:eastAsia="Times New Roman" w:cs="Times New Roman" w:ascii="Times New Roman" w:hAnsi="Times New Roman"/>
          <w:i w:val="false"/>
          <w:iCs w:val="false"/>
          <w:color w:val="auto"/>
          <w:sz w:val="22"/>
          <w:szCs w:val="22"/>
          <w:lang w:val="hu-HU" w:eastAsia="zxx" w:bidi="zxx"/>
        </w:rPr>
        <w:t>vala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 xml:space="preserve">úgyis </w:t>
      </w:r>
      <w:r>
        <w:rPr>
          <w:rFonts w:eastAsia="Times New Roman" w:cs="Times New Roman" w:ascii="Times New Roman" w:hAnsi="Times New Roman"/>
          <w:color w:val="auto"/>
          <w:sz w:val="22"/>
          <w:szCs w:val="22"/>
          <w:lang w:val="hu-HU" w:eastAsia="zxx" w:bidi="zxx"/>
        </w:rPr>
        <w:t>megöli, amiért ezt megtudta. A Sötétség Nagyura a sajátjaként jelölte meg, és feladatot tűzött ki elé. Életben maradhat, ha megtudja, hogy ki fenyegeti a Fekete ajahot. Nagy nehezen kihúzta magát, és sietve ledörgölte a könnyeit a tenyerével. Nem tudta levenni a tekintetét a lépcsőkről. Elaida biztos, hogy gyanakodott rá, de ha csak ennyiről van szó, bármikor megindíthat egy hajtóvadászatot. Csak azt is bele kellett vennie, hogy Elaida is olyan fenyegető tényező, amit el kell pusztítani. És a Sötétség Nagyurának kezébe kellett adnia az ellenségeit. Az ujja ismét a homlokára tévedt. Az egész Fekete ajahnak ő parancsolt. Sima ránctalan bőr. Talene ott volt Elaida szobájában. Miért nézett úgy Yukirira és Doesine-re? Talene is Fekete volt, bár azt persze nem tudta, hogy Alviarin is az. Vajon a jel a tükörben is látszik? Vajon olyasmi, amit más is láthat? De ha ki kell dolgoznia egy tervet, hogy levadássza Elaida feltételezett ügynökeit, akár Talene-el el is kezdheti a dolgot. Megpróbálta végiggondolni, hogy szívről szívre hogyan haladna az üzenet, míg eléri Talene-t, de nem tudta levenni a tekintetét a lépcsőről, egyre csak azt látta, ahogy a teste pörögve, csapkodva, összetörve zuhan a mélybe. A Sötétség Nagyura megjelölt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VÁLASZ</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egy kicsit türelmetlenül várta ki, amíg a vékony kis beavatott letette a vastag peremű ezüsttálcát az egyik oldalsó asztalkára, és kitakarta a süteményes tálkát. Az alacsony, komoly arcú nő nem volt lusta, és Pedra azt sem bánta, hogy egész reggel egy Ülnököt kell kiszolgálnia, sőt, épp ellenkezőleg, nagyon is pontos volt és alapos. Ezek pedig hasznos tulajdonságok, amiket Pevara szívesen erősített. Ennek ellenére mikor a beavatott megkérdezte, hogy vajon kitöltse-e a bort, Pevara kurtán válaszol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kitöltjük magunknak, gyermekem! Várj az előszobában! - majdnem azt mondta a fiatal nőnek, hogy menjen vissza tanu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ra szétterítette csíkos, fehér szoknyáját, és kecsesen, mélyen pukedlizett. Nem látszott rajta, hogy felvette volna a dolgot, pedig a beavatottak néha igencsak megérezték, ha az Ülnökök harapós kedvükben voltak. Sajnos a beavatottak túlságosan is sokszor hitték, hogy az Ülnökök hangjában csendülő keserűség arra vonatkozik, hogy ők milyen alkalmasak vagy alkalmatlanok a vállkendő viselésére. Mintha egy Ülnöknek más gondja sem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várt, amíg az ajtó becsukódott Pedra mögött, és a zár bekattant a helyére, aztán elégedetten biccente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 lányt nemsokára aes sedai-já emelhetjük - mondta. Mindig elégedett volt, ha egy nő megkapta a kendőt, különösen, ha eleinte nem tűnt túl reménytelinek szegényke. Mostanában gyakran csak az ilyen kis örömök derítették fel a nap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t hiszem, nem a mieink közé tartozik - válaszolta meglepő vendége, és elfordult a kandallópárkánytól. Eddig az ott sorakozó miniatűröket, Pevara halott családjának az arcképeit nézegette. - Meglehetősen bizonytalan a férfiakkal kapcsolatban! Azt hiszem, zavarba hozz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nát már nem nagyon hozta zavarba semmi - sem a férfiak, sem bármi más -, azóta legalábbis nem, mióta vagy húsz éve megkapta a vállkendőt. Pevara még emlékezett egy riadt kis novíciára, de a fakó hajú nő kék szeme most már kőkeményen csillogott. És annyi melegség volt benne, mint egy kőben tél közepén. Ennek ellenére volt valami a hűvös, gőgös arcában, valami abban, ahogy a szája megfeszült, ami mintha azt mutatta volna, hogy ma reggel kicsit ideges. Pevara el nem tudta képzelni, hogy Tarna Feir mitől lehet ideges. A valódi kérdés persze az volt, hogy a nő miért döntött úgy, hogy meglátogatja. Szinte illetlenségnek számított, hogy bármelyik Ülnököt külön meglátogassa, és hogy egy Piros Ülnökhöz menjen el, az kifejezetten nagy tapintatlanságnak tűnt. Tarna még mindig a Pirosak lakrészében szállt meg, de amíg a mostani pozíciójában volt, nem tartozott a Piros ajahhoz annak ellenére sem, hogy sötétszürke ruháját dús, bíborszín hímzés fedte. Azok, akik nem ismerték, azt hihették, hogy pusztán tapintatból nem költözött még át új lakosztály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minden szokatlan jelre nagyon óvatosan reagált, mióta Seaine bevonta a Fekete ajah utáni vadászatba. És Elaida éppúgy megbízott Tarnában, mint ahogy megbízott Galinában is; jobb volt óvatosan bánni azokkal, akikben Elaida megbízott! Galina puszta gondolatára - hogy a Fény égesse örökkön-örökké azt a nőt! - mindig megcsikordult Pevara foga, de itt volt egy másik kapcsolódási pont is. Galina is különösen érdeklődött Tarna iránt, mikor a lány még novícia volt. Persze Galina minden egyes olyan novícia és beavatott iránt különösen érdeklődött, akiről feltételezte, hogy csatlakozna a Piros ajahhoz, de azért nem ártott az óvatosság már csak emiat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tha Pevara hagyta volna, hogy kiüljenek az arcára az érzelmei - azt aztán nem! Ehhez már túl hosszú ideje volt aes sedai. Mosolyogva nyúlt a hosszú nyakú ezüstkancsóért, amiből csak úgy áradt a fűszerek édes illa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sz egy kis bort, Tarna, hogy ihassunk arra, hogy feleme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gy ezüst kupával a kezükben leültek a spirális mintával díszített karosszékekbe, amiket a száz évvel ezelőtti kandori ízlés szerint készítettek, de amiket Pevara nagyon is szeretett. Nem látta értelmét annak, hogy akár a bútorait, akár bármi mást megváltoztasson a pillanatnyi divathóbortoknak megfelelően. A székek azóta nála voltak, hogy elkészíttette őket, és egy pár párnával kibélelve kifejezetten kényelmes volt bennük ücsörögni. Tarna azonban mereven ült, egészen a szék peremén. Senki sem mondta volna kecsesnek és lazának, de most láthatóan feszül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benne biztos, hogy erre innunk kellene - mondta, és a nyakába tekert, keskeny, piros stólát babrálta. A pontos színt nem írták elő, csak annyit határoztak meg, hogy bárki, aki látja, felismerhetően pirosnak tartsa, és ez olyan élénk skarlátszínű volt, hogy szinte világított. - Elaida ragaszkodott hozzá, és nem utasíthattam vissza. Sok minden megváltozott, mióta elmentem a Toronyból, idebenn éppúgy, mint odakint. Alviarin miatt mindenki... gyanakodva... tekint a Krónikaőrre. Gyanítom, hogy páran nyilvánosan megvesszőztetnék, ha visszatér. És Elaida... - megállt, belekortyolt a borába, aztán mikor ismét leeresztette a kupát, más hangnemben folytatta. - Sokszor hallottam, hogy neked meglehetősen újszerű elképzeléseid vannak. Még azt is hallottam, hogy egyszer, régen azt mondtad, hogy szeretnél egy őrz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sszabbat is mondtak már rám, mint hogy újszerűek az elképzeléseim - válaszolta Pevara szárazon. Mit akart a nő Elaidáról mondani? Ez az egész úgy hangzott, mintha a legszívesebben visszautasította volna a Krónikaőr stóláját, ha csak rajta múlik a dolog! Különös! Tarna nem volt sem félénk, sem pedig bizonytalan. Az tűnt a legjobbnak, ha hallgat. Különösen az őrzőkről. Úgy tűnik, már így is túl sokat beszélt, ha mindenki erről pletykál! És különben is, ha elég sokáig hallgat, a nő kitölti a réseket. Az ember sok mindent megtudhatott, ha kellően kitartóan hallgatott. Lassan kortyolgatta a bort. Az ő ízlésének túl sok volt benne a méz, és nem tettek bele elég gyömb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na még mindig merev volt, de most felkelt, és a kandalló elé lépett. Megállt, és meredten bámulta a párkányon álló, fehérre lakkozott keretű miniatűröket. Felemelte a kezét, hogy megérintse az egyiket, és Pevara érezte, hogy önkéntelenül is megfeszül a válla. Georg, a legkisebb öccse még csak tizenkét éves volt, amikor meghalt - mikor az összes képen látható ember meghalt. Lemészárolták őket az árnybarátok egyik lázadás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ládjuk persze nem engedhetett meg magának elefántcsont miniatűröket, de amint Pevarának elég pénze volt, keresett egy festőt, aki az emlékei alapján meg tudta őket festeni. Georg csodálatosan szép gyerek volt, a korához képest magas, és nem ismerte a félelmet. Pevara évekkel az eset után tudta meg, hogyan halt meg az ő legdrágább öccse. Késsel a kezében, az apjuk holtteste felett állva, miközben megpróbálta távol tartani az anyjától az őrjöngő csőcseléket. Sok-sok év telt el azóta. Már úgyis mind rég meghaltak volna, és a gyermekeik is, a gyermekeik gyermekeinek a gyermekei is. De volt olyan gyűlölet, ami sosem múlhatott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Újjászületett Sárkán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én legalábbis azt hallottam - mondta végül Tarna, és még mindig Georg képét nézte. - Gondolod, hogy mindenütt megváltoztatja az esélyeket? Vagy mi magunk változtatjuk meg a jövőt, lépésről lépésre, míg csak olyan helyzetben nem találjuk magunkat, amire sosem számíta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ezt? - kérdezte Pevara egy kicsit merevebben, mint szerette volna. Nem tetszett neki, hogy a másik nő olyan meredten bámulja az öccse képét, miközben egy fókuszálni képes férfit emleget, még ha az Újjászületett Sárkány maga volt is az. Az ajkába harapott, mielőtt rászólhatott volna Tarnára, hogy forduljon már meg, és nézzen a szemébe, ha hozzá beszél. Nem tudott úgy olvasni a másik hátában, mint a vonásai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lidarban nem számítottam nagy nehézségekre. Nagy sikerre sem, de amit találtam... - most vajon megrázta a fejét, vagy csak más szögből is meg akarja nézni a festményeket? - Egy galambárust hagytam a falutól egy napi járóföldre, de kevesebb, mint fél napomba tellett, hogy visszaérjek hozzá, és olyan keményen törtem előre, hogy egy összegben kellett kifizetnem a nőt, mert nem tudott lépést tartani velem. El sem tudom mondani, hány ló dőlt ki alólam. Néha olyannyira kimerítettem a hátasomat, hogy a fogadóban meg kellett mutatnom a gyűrűmet, hogy adjanak új lovat, még akkor is, ha ezüstben fizettem. És mivel ilyen keményen hajtottam magam, épp odaértem Murandybe, mikor egy... toborzó csoport... járt az egyik faluban. Ha nem féltettem volna olyan őrült módjára a Tornyot azok után, amit Salidarban láttam, Ebou Darba lovagolok, hogy hajón menjek tovább Illian felé, aztán pedig felvitorlázzak az Erininen, de a puszta gondolat, hogy észak helyett dél felé induljak, hogy hajóra kelljen várnom, nyílvesszőként indított meg Tar Valon felé. Úgyhogy ott voltam abban a faluban, és láttam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ket, Tár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sha'maneket! - A nő most végre megfordult. A szeme még mindig jeges volt, mint a kéken derengő gleccserek, de most feszülten csillogott. Úgy kapaszkodott két kézzel az ezüstkupába, mintha magába akarná inni a meleget. - Akkor még persze nem tudtam, kik azok, de nyíltan toboroztak embereket az Újjászületett Sárkánynak, és úgy tűnt, hogy bölcsebb lenne először végighallgatnom őket, és csak azután beszélnem. Azt hiszem, jól tettem, hogy így döntöttem! Hatan voltak, Pevara, hat fekete kabátos férfi! Ketten közülük egy ezüst kardocskát viseltek a gallérjukon, és arról puhatolództak, hogy ki szeretne megtanulni fókuszálni. Ó, persze ezt nem mondták ki ilyen nyíltan! Úgy hívták, hogy villámokat uralni. Villámokat uralni, és a vihar szárnyán szállni. De ez számomra épp elég egyértelmű volt, még ha azok a bolondok, akik meghallgatták őket, esetleg nem is értették, miről van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jól tetted, hogy csendben maradtál! - mondta Pevara halkan. - Hat fókuszálni képes férfi több, mint veszedelmes lenne egyetlen magányos nővérre nézve! Az ügynökeink jelentései tele vannak a toborzó csapatokról szóló beszámolókkal. Teartől Saldaeáig mindenütt ott vannak, de senkinek még csak ötlete sincs rá, hogy hogyan állíthatnánk meg őket! Ha egyáltalán még megállíthatjuk a dolgot! - kis híján ismét a szájába harapott. Ez volt a baj a beszéddel. Néha olyasmit is kimondott, amit nem ak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ez a megjegyzés mintha oldotta volna Tarna feszültségét. Visszaült a székbe, hátradőlt, bár a tartásán még mindig látszott, hogy nem meri elengedni magát. Óvatosan megválogatta a szavait, és meg-megállt, hogy megnedvesítse az ajkát borral, de Pevara úgy látta, hogy nem iszik 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at gondolkoztam ezen, míg felfelé haladtam a folyó mellett. Még többet, miközben az az ostoba hajóskapitány olyan ügyetlenül futott neki a partnak, hogy eltört az egyik árboc, és kilyukadt a hajótest. Napokig vártam egy újabb hajóra, aztán napokig kerestem egy jó lovat. De az, hogy egyetlen kis faluba hat ember küldtek, végül meggyőzött engem is. Ó, persze, nem csak azt az egy falut látogatták meg, hanem körbementek az egész vidéken, de ez Murandy egy meglehetősen néptelen szeglete volt. Azt hiszem... Azt hiszem, már túl késő ahhoz, hogy megállítsu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szerint mindegyiküket megszelídíthetjük - mondta Pevara semleges hangon. Már így is túlságosan sokat elárult arról, hogy ő mit gondol az üggyel kapcs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egy légypiszoknyi kis faluba is hat embert küldenek, és tudnak Utazni? Csak egyetlen megoldást látok. Nekünk... - Tarna mély levegőt vett, és ismét babrálni kezdte a ragyogó piros stólát, de most már mintha sajnálkozásában tette volna, nem pedig azért, hogy időt nyerjen. - A Piros nővéreknek kell őket őrzővé tenniük, Peva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olyan döbbenetes volt, hogy még Pevara is csak pislogni tudott. Ha nincs az évszázadok alatt kifejlesztett önuralma, talán a száját is eltá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komolyan gondo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 jeges, kék szemek rezzenéstelenül állták a tekintetét. Most, hogy a legrosszabb megtörtént, és a kimondhatatlan kimondásra került, Tarna ismét kőkemén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lyesmi igazán nem tréfadolog. A másik lehetőség az, hogy hagyjuk, hogy szabadon garázdálkodjanak! És ki más tenné meg? A Piros nővérek már hozzászoktak, hogy ilyen férfiakkal nézzenek szembe, és készek vállalni a kockázatot. Mindenki más fintorogna. Azt hiszem, minden nővérnek több férfit is magára kell vállalnia, de láthatóan a Zöldek is egészen jól boldogulnak a dologgal! De azt hiszem, a Zöldek elájulnának, ha felvetném nekik a dolgot. Mi... A Piros nővérek... nekik kell megtenniük az elkerülhetet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tad már elővezetni mindezt Elaidának? - kérdezte Pevara, de Tarna türelmetlenül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azt hiszi, amit te is mondtál. Ő... - A sárga hajú nő a homlokát ráncolva meredt a boroskupába, mielőtt folytatta volna. - Elaida gyakran azt hiszi, amit hinni akar, és azt látja, amit látni akar! Megpróbáltam neki felhozni az asha'manek dolgát első nap, mikor visszaértem! Nem azért, hogy azt javasoljam, hogy megkössük őket; neki nem. Nem vagyok teljesen bolond! Megtiltotta, hogy még egyszer beszéljek róluk a jelenlétében. De te... újszerűen gondolkoz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 hiszed, hogy miután megkötöttük őket, mindet megszelídíthetjük? El sem tudom képzelni, hogy ez mit tenne azzal a nővérrel, aki a kötés másik oldalán áll, de igazság szerint nem is akarom megtapasztalni, mil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ráébredt, hogy csak időt akar nyerni. A beszélgetés elején el sem tudta képzelni, hogy mi lesz a vége, de most már bármibe lefogadta volna, bármibe, amije csak volt, hogy ez lesz a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zt kellene végül tennünk, de az is előfordulhat, hogy lehetetlennek bizonyul - válaszolta a másik nő hűvösen. Ez a nő kőből volt! - De bárhogy van is, nem látok más megoldást arra, hogy elbánjunk az asha'manekkel! A Piros nővéreknek kell őket megkötni, mint őrzőket! Ha lehetőség nyílik rá, az elsők között megteszem, de mindenképp így kell len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ült, és nyugodtan kortyolgatta a bort, és Pevara jó ideig csak elgondolkozva nézte. Tarna nem mondott semmi olyat, amiből az következett volna, hogy nem a Fekete ajah tagja, de hát nem lehetett bizalmatlan minden egyes nővérrel szemben! No persze lehetett, sőt, az is volt, ha a Fekete ajah ügyeiről esett szó, de más dolgokkal is muszáj volt foglalkoznia. Ülnök is volt, nem csak vadászkutya. És a Fehér Toronyról is gondoskodnia kellett, és azokról az aes sedai-okról is, akik a Toronytól messze jártak. És a jövő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íszesen hímzett kis erszényébe süllyesztette az ujjait, és egy aprócska, vékony csőbe feltekert papírszeletet húzott ki belőle. Úgy érezte, hogy tüzes betűkkel kellene világítania. Egyelőre csak ő és még egy nő tudta az egész Toronyban, hogy mi van ráírva. De mikor előszedte, még akkor is habozott egy pillanatig, mielőtt Tarna kezébe nyomta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az egyik cairhieni ügynökünktől jött, de Toveine Gazai küldt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na szeme Pevara arcára ugrott, mikor meghallotta Toveine nevét, de aztán tovább olvasott. Kőmerev arckifejezése nem változott meg akkor sem, mikor visszacsúsztatta a papírt a keze mellett heverő kis csövecsk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emmit sem változtat a dolgon - mondta szárazon. És hidegen. - Ez csak még sürgetőbbé teszi azt, amit javasol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ellenkezőleg! - sóhajtotta Pevara. - Ez mindent megváltoztat! Az egész világot megváltoztatj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DÍSZE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ban épphogy csak annyival volt melegebb a levegő, mint odakinn, hogy könnyű pára fussa be a vörösre festett keretbe fogott ablaküveg táblákat, és az üveg amúgy is tele volt buborékokkal - ám Cadsuane úgy nézett ki, mintha így is tökéletesen látná a kopár tájat. Igen, így is épp elég tisztán látta, amit látnia kellett. Pár szerencsétlen, állig bebugyolált, kalapos alak, akikről csak alaktalan szoknyájuk vagy buggyos nadrágjuk alapján lehetett eldönteni, hogy férfiak-e vagy nők, szerencsétlenkedtek az udvarházat körbevevő, sáros földeken, és néha egyikük-másikuk lehajolt, hogy elmorzsoljon a tenyere között egy kis földet. Nemsokára nekiláthatnak a szántásnak és a trágyázásnak, de egyelőre még csak az ő vizsgálódásaik utaltak arra, hogy hamarosan tavasz lesz. A mezők mögött sötétlő erdő fái kopár ágakat emeltek a fakószürkére mosott, reggeli ég előtt. A jó vaskos hótakaró talán kevésbé mutatta volna kietlennek a kilátást, de itt ritkán esett hó, és akkor is csak kevés, és az egyik havazás nyoma ritkán maradt meg addig, míg megérkezett volna a következő. Ennek ellenére Cadsuane kevés jobb helyet tudott volna elképzelni a céljai megvalósításához, mint ez a ház, ami alig egy napi lovaglásra nyugatra feküdt a Világ Gerincétől. Ki keresné őket épp Tear határain belül? De vajon nem volt túlságosan is könnyű meggyőzni arról a fiút, hogy a legjobb lenne itt megbújniuk? A nő sóhajtott egyet, és elfordult az ablaktól. Érezte, ahogy a hajában meglódulnak a kis arany díszek, az aprócska holdak, halak, csillagok és madarak. Mostanában nagyon is tudatában volt annak, miket visel. Tudatában? Ugyan! Mostanában azon gondolkozott, hogy felkontyolt hajjal alszik, nehogy egy pillanatra meg kelljen tőlük vá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zoba nagy volt, bár nem túl díszes - akárcsak az egész udvarház -, és a faragott fa oszlopfőket vörösre festették. A bútort ragyogó színekre festették, de aranyozásnak nyoma sem volt rajta, és a két hosszú kandalló egyszerű kőből készült, bár remekül meg volt építve, és a zömök rácsokat is inkább úgy kovácsolták, hogy jól betölthessék a szerepüket, nem a díszítés volt a mesterek számára az elsődleges cél. A kandallókat épphogy csak megrakták, Cadsuane maga ragaszkodott ahhoz, hogy ne legyen idebenn nagy tűz, és a lángok lustán pislogtak a félig elhamvadt hasábokon, de mindkét tűz elég meleg volt ahhoz, hogy megmelengesse a kezét, és többre nem is vágyott. Ha hagyná, Algarin égető forrósággal venné körül, és szolgákba fojtaná, bár már csak kevés embere maradt az öregnek. Jelentéktelenebb földesúr volt, nem valami gazdag, de mindig megfizette az adósságait - az anyagi természetűeket éppúgy, mint a szívességeket, még akkor is, ha a legtöbb ember épp fordítva látta volna esetükben az adósság helyzetét. A folyosóra vezető, egyszerű ajtó résnyire nyílt - Algarin legtöbb szolgája majdnem olyan öreg volt már, mint az uruk, és bár mindent tisztán és rendben tartottak, a lámpákból sosem fogyott ki az olaj, és a kanócokat sem hanyagolták el, az udvarház minden ajtaja nyikorogva nyílt ki -, és a nyikorgás után belépett Verin. Még mindig az úti ruháját viselte, egy egyszerű, sötétbarna gyapjú lovaglószoknyát, a köpenye is a karján lógott, és mintha csak most rendezgette volna el ősz csíkokkal tarkított haját a kinti szél után. A zömök kis nővér szögletes arca megviseltnek tűnt, és vadul 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a Tengeri Népet átszállítottam Tearbe, Cadsuane! Nem mentem a Kő közelébe sem, de hallottam, hogy Astoril Nagyúr már nem panaszkodik köszvényes, vén csontjaira, és odabenn rendezett mustrát Darlin Nagyúrral! Ki gondolta volna, hogy Astoril cselekvésre szánja el magát, és épp Darlin oldalára áll? Az utcák tele vannak katonákkal, a legtöbben isznak és egyfolytában verekednek, ha épp nem egymással, akkor az Atha'an Miere-el! Annyi Tengeri Nép van a városban, mint mindenütt máshol együttvéve! Harine teljesen magán kívül volt! Azonnal a hajókhoz sietett, amint tudott egy csónakot bérelni, és láthatóan azt várta, hogy rögtön kinevezik a Hajók Úrnőjévé, és mindent rendbe tehet! Úgy tűnik, hogy most már kétségtelen tény, hogy Nesta din Reas megh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elégedetten hagyta, hogy a másik nő tovább fecseg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egyáltalán nem volt olyan szétszórt, mint amilyennek tettette magát. Némelyik Barna tényleg képes volt orra bukni a tulajdon lábaiban, mert nem vette észre, hogy nőtt neki olyan, de Verin azok közé tartozott, akik álcából viselték csak az elvarázsolt tájékozatlanság köpenyét. Úgy tűnt, mintha azt hinné, hogy Cadsuane el is hiszi, hogy ilyen ostoba, de ha valami érdekeset fedezne fel, azt meg is mondaná. És az is érdekes lehet, amiről hallgat. Cadsuane sokkal kevésbé bízott a másik nővérben, mint talán szeretett volna. De a bizalmatlanság az élet velejárója volt, és mostanában eleve túl kevés mindenben bízhatott meg ahhoz, hogy jól érezz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Min nyilván az ajtó előtt hallgatózott, és a fiatal lánynak nem volt túl sok türelm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Harine-nak, hogy nem így lesz! - tiltakozott, miközben berobbant a szobába. - Mondtam neki, hogy megbüntetik amiatt az alku miatt, amit Randdel kötött! Csak azután lesz a Hajók Úrnője, és nem tudom megmondani, hogy ez tíz nap, vagy tíz év múlva következik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karcsú volt, csinos, és vörös sarkú csizmáiban egész magasnak tűnt. A haja sötét gyűrűkben omlott a válláig, és a hangja mély volt, nőies, de fiúruhát viselt, vörös kabátkát és kék nadrágot. A kabát gallérja és ujja színes virágokkal volt kihímezve, és a nadrágon is hasonló minta kúszott végig, de akkor is kabátban és nadrágban járt, mint egy fiú.</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jöhetsz, Min! - mondta Cadsuane halkan. Erre a hangnemre a legtöbb ember kihúzta magát és igyekezett rendesen viselkedni. Legalábbis azok, akik már találkoztak vele, feltétlenül. Min arca elvörösödött. - Attól tartok, hogy a hullámúrnő már mindent tud a látomásodról, amit csak megtudhatott! De amilyen sietve berontottál ide, talán láttad valaki más auráját is, és szeretnéd elmondani, mit tartogat számára a jöv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különleges képessége már hasznosnak bizonyult a múltban és kétségkívül a jövőben is az lehet. Talán. Amennyire Cadsuane meg tudta állapítani, Min nem hazudott azt illetően, hogy mit látott az aurákban és a képekben, amiket az emberek körül látott úszni, de nem volt igazán bőbeszédű sem ezt illetően. Különösen akkor nem, ha arról a valakiről volt szó, akiről Cadsuane a leginkább szeretett volna megtudni bármi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kár elvörösödött, akár nem, Min most makacsul emelte fel az állát. Sokat változott Shadar Logoth óta, vagy lehet, hogy még előbb kezdődött, de akárhogy történt is, nem volt valami előnyös ez a változ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zt akarja, hogy menjen át hozzá. Azt mondta, hogy kéri, szóval nem kell felkapni rajta a vi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egyszerűen csak rámeredt, és hagyta, hogy elnyúljon a csend. Felkapni a vizet? A csitri egyértelműen a hátrányára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ki, hogy megyek, amint tudok - válaszolta végül. - És csukd be az ajtót magad mögött, 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nő kinyitotta a száját, mintha akarna mondani még valamit, de szerencsére annyi józanság még maradt benne, hogy most hallgasson. Még egy tűrhető pukedlire is futotta tőle, a nevetséges, magas sarkú csizma dacára is, és határozottan becsukta maga mögött az ajtót. Igazából kis híján becsap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ismét csak megrázta a fejét, és felnevetett, bár a hangja nem volt igazán vid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lmes a fiatalemberbe, Cadsuane, és a zsebébe tette a szívét! Azt követi, nem az eszét, akármit mondasz vagy teszel! Azt hiszem, halálosan megrémült, hogy a fiú majdnem meghalt, és tudod, milyen kétségbeesetten kapaszkodik ilyenkor mindenki a szerelm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szája elkeskenyedett. Verin többet tudott az ilyesfajta kapcsolatokról, mint ő maga - sosem hitt benne, hogy bármiféle intim viszonyba kellene keverednie az őrzőivel, mint azt jó néhány Zöld tette, és más férfiak még csak szóba sem jöhettek -, de a Barna anélkül is közel járt az igazsághoz, hogy bármit sejtene. Vagy legalábbis Cadsuane nem hitte volna, hogy Verin tudja, hogy Min megkötötte az al'Thor kölyköt. Ő is csak azért tudta, mert az a buta lány egy óvatlan pillanatban elszólta magát. Még a legerősebb osztrigát is fel lehetett feszegetni, ha egyszer rést talált a héján az ember. És néha meglepően értékes gyöngyöt adott, akárcsak ez esetben. Igen, Min életben akarja majd tartani a fiút, akár szereti, akár nem - de nem akarhatja annyira, mint Cadsuane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az egyik szék hátára terítette a köpenyét, és a legközelebbi kandallóhoz lépett, hogy megmelengesse a kezét a táncoló lángok felett. Verinről nem lehetett azt mondani, hogy olyan könnyedén siklott, mint a legtöbb aes sedai, de mégis kecsesebb volt, mint az a testalkata alapján várható lett volna. Mennyi volt a tettetés ebben a nőben, és mennyi az igaz? Minden aes sedai álarcok mögé bújt idővel. És aztán megszok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 teari helyzet végül is rendeződhet békésen - morogta a lángokba nézve. Úgy tűnt, mintha magában beszélne, de az is lehet, hogy csak Cadsuane-el akarta elhitetni, hogy ez a helyzet. - Hearne és Simaan egyre elkeseredettebbek, mintha attól tartanának, hogy a többi Nagyúr visszatér Illianból, és csapdába ejti őket a városban. Talán rá lehetne venni őket, hogy fogadják el Darlint, különösen, ha számításba veszik, hogy miféle más választásuk van. Estandát keményebb fából faragták, de ha meg lehetne győzni arról, hogy számára is előnyö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tam, hogy ne menj a közelükbe! - csattant fel Cadsuane komor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mök nő döbbenten pislogott r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mentem! Az utcák tele vannak mindenféle híresztelésekkel, és tudom, hogyan kell összeillesztgetni a pletykákat, és kiszűrni belőlük az igazat! És láttam Alannát és Rafelát, de elbújtam egy húsos pitét áruló fickó mögött, mielőtt ők észrevehettek volna! Biztos, hogy nem láttak meg! - Egy pillanatra elhallgatott, és egyértelműen arra várt, hogy Cadsuane elmagyarázza neki, miért mondta, hogy ezeket a nővéreket is kerülj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el kell mennem a fiúhoz, Verin! - mondta ehelyett Cadsuane. Ez volt a baj azzal, hogy beleegyezett abba, hogy valaki tanácsadója lesz. Még ha sikerült is kierőszakolnia minden egyes számára fontos feltételt, vagy legalábbis a legtöbbjüket, akkor is oda kellett mennie előbb vagy utóbb, ha hívták. Előbb vagy utóbb. De legalább most volt rá valami kifogása, hogy miért nem elégíti ki Verin kíváncsiságát. Pedig a válasz egyszerű volt. Aki minden egyes problémát meg akart oldani, az egynek sem jutott a végére. És néhány esetben hosszú távon egyáltalán nem számított, hogy hogyan oldódik meg a dolog. De az, hogy nem válaszolt, adott Verinnek egy kis gondolkozni valót, elterelte kissé a figyelmét. Ha Cadsuane nem volt biztos valakiben, akkor azt akarta, hogy a másik se lehessen biztos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felkapta a köpenyét, és vele együtt kilépett a szobából. Vajon a másik nővér tényleg el akarja kísérni? De a fogadószobán kívül beleütköztek Nesune-ba, aki épp határozott léptekkel sietett át a házon. Hirtelen megállt. Alig pár embernek sikerült valaha úgy tennie, mintha Cadsuane ott sem lett volna, de Nesune egészen jól csinálta: majdnem éjfekete szeme szorosan Verinre tap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is visszaértél, ugye? - még a Barnák legjobbjai is hajlamosak voltak arra, hogy megkérdezzék a legegyértelműbb dolgokat. - Egyszer írtál egy értekezést az Ázóföldek állatairól, ha jól emlékszem! - ami azt jelentette, hogy Verin írt ilyen értekezést; Nesune mindent megjegyzett, amit akárcsak egyszer látott. Nagyon hasznos tulajdonság volt, és Cadsuane nyilván élt is volna vele, ha kellően megbízik a Barnában ahhoz, hogy használja. - Algarin nagyúr megmutatta nekem egy kígyó levedlett bőrét. Azt mondja, hogy az Azóföldekről való, de meg vagyok róla győződve, hogy ugyanolyan, mint az, amit láttam már... - Verin kétségbeesetten Cadsuane-re nézett a válla fölött, miközben a magasabb nővér a ruhája ujjánál fogva elrángatta, de alig tettek meg három lépést, már ő is elmerült a vitában. Mindez egy ostoba kígyóbőr mi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glepő látvány volt, és valamiféleképpen zavaró is. Nesune hűséges volt Elaidához, míg Verin azok közé az aes sedai-ok közé tartozott, akik meg akarták dönteni a korábbi Piros nővér uralmát. Legalábbis egykor. Most pedig békésen beszélgetnek a kígyókról! Azt, hogy mind a ketten hűséget esküdtek az al'Thor kölyöknek, még valahogy annak a számlájára tudta írni, hogy a fiú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és önkéntelenül is maga köré csavarja a Mintát, de vajon egy ilyen eskü elég lehet ahhoz is, hogy elterelje a figyelmüket arról, hogy mást tartanak az Amyrlin Trón jogos birtokosának? Vagy csak az hatott rájuk, hogy ilyen közel vannak egy </w:t>
      </w:r>
      <w:r>
        <w:rPr>
          <w:rFonts w:eastAsia="Times New Roman" w:cs="Times New Roman" w:ascii="Times New Roman" w:hAnsi="Times New Roman"/>
          <w:i/>
          <w:iCs/>
          <w:color w:val="auto"/>
          <w:sz w:val="22"/>
          <w:szCs w:val="22"/>
          <w:lang w:val="hu-HU" w:eastAsia="zxx" w:bidi="zxx"/>
        </w:rPr>
        <w:t xml:space="preserve">ta'verenhez? </w:t>
      </w:r>
      <w:r>
        <w:rPr>
          <w:rFonts w:eastAsia="Times New Roman" w:cs="Times New Roman" w:ascii="Times New Roman" w:hAnsi="Times New Roman"/>
          <w:color w:val="auto"/>
          <w:sz w:val="22"/>
          <w:szCs w:val="22"/>
          <w:lang w:val="hu-HU" w:eastAsia="zxx" w:bidi="zxx"/>
        </w:rPr>
        <w:t xml:space="preserve">Ezt Cadsuane nagyon szerette volna tudni. Egyik hajdísze sem védte meg a </w:t>
      </w:r>
      <w:r>
        <w:rPr>
          <w:rFonts w:eastAsia="Times New Roman" w:cs="Times New Roman" w:ascii="Times New Roman" w:hAnsi="Times New Roman"/>
          <w:i/>
          <w:iCs/>
          <w:color w:val="auto"/>
          <w:sz w:val="22"/>
          <w:szCs w:val="22"/>
          <w:lang w:val="hu-HU" w:eastAsia="zxx" w:bidi="zxx"/>
        </w:rPr>
        <w:t xml:space="preserve">ta'verenektől. </w:t>
      </w:r>
      <w:r>
        <w:rPr>
          <w:rFonts w:eastAsia="Times New Roman" w:cs="Times New Roman" w:ascii="Times New Roman" w:hAnsi="Times New Roman"/>
          <w:color w:val="auto"/>
          <w:sz w:val="22"/>
          <w:szCs w:val="22"/>
          <w:lang w:val="hu-HU" w:eastAsia="zxx" w:bidi="zxx"/>
        </w:rPr>
        <w:t>No persze nem tudták, hogy két hal és az egyik hold mire való, de meglehetősen valószínűtlennek tűnt volna, hogy épp erre jók. Lehet, hogy az egész olyan egyszerű volt, hogy Verin és Nesune is Barnák. A Barnák mindenről el tudtak feledkezni, ha előkerült valami őket is érdeklő tudományos kérdés. Kígyók! Még mit nem! Az aprócska díszek meglendültek, ahogy megrázta a fejét, és lehagyta a lassan lépkedő Barnákat. Mit akarhat a kölyök? Sosem szeretett tanácsadóként dolgozni, akár szükséges volt így tennie, akár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kon átsivító huzat megborzolta a falra kitett pár szőttest. Mindegyikük régies volt, és látszott rajtuk, hogy már sokszor felakasztották, leszedték, és újra kiakasztották őket. Az udvarház úgy nőtt, mint egy paraszttanya, nem egyszerre húzták fel; mindig hozzátettek valamit, ha a család hatalma vagy száma megnőtt. A Pendaloan Ház sosem volt valami vagyonos, de akadt idő, amikor legalább népes volt. Mindez persze nem csak a megviselt, divatjamúlt fali szőtteseken látszott. A falakat élénk színűre festették, de a folyosók nem voltak egyforma magasak és szélesek, és néha egészen furcsa szögben futottak össze. Ablakok, amik egykor a mezőkre nyíltak, most udvarokra néztek le, amik általában üresen álltak, pár padot kivéve, és nyilván csak azért hagyták meg őket, hogy elég fény áradjon a házba. Néha nem lehetett másképp átkelni a ház egyik szárnyából a másikba, mint hogy az ember kiment az egyik udvar fedett, de oldalt nyitott sétányára. Az oszlopok inkább fából készültek, mint kőből, bár még azokat is szépen kifestették, amelyiket nem faragták dísze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ilyen sétányon, vaskos, zöld oszlopok között, két nővér állt, és az udvaron folyó eseményeket figyelte. Legalábbis mind a ketten azt nézték, mikor Cadsuane kinyitotta az ajtót, és kilépett a sétányra. Beldeine meglátta, amint kilép, megmerevedett, és megcsavarta zöld szegélyű vállkendőjét, amit még öt éve sem volt, hogy megkapott. Csinos volt, magas arccsontja és enyhén ferde vágású, barna szeme saldaeai születésére utalt, de még nem érte el a kortalan arcot, és Minnél is fiatalabbnak tűnt. Különösen, mikor jegesen végigmérte Cadsuane-t, és elsietett az ellenkező irány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se, a társnője magában mulatva mosolygott utána, és ő is megigazította zöld szegélyű kendőjét. A magas nő általában meglehetősen szigorú arcot vágott, és ritkán mosolygott. Szorosan hátrafogott, sötét hajával, sápadt arcával erélyes, határozott nő benyomást kel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deine egyre inkább aggódik amiatt, hogy még nincsen őrzője - mondta tarabonias tájszólással, mikor Cadsuane megállt mellette, bár kék szeme továbbra is az udvart fürkészte. - Úgy tűnik, hogy egy asha'mant szeretne megkötni, már ha talál egyet. Mondtam neki, hogy beszéljen Daigiannel. Ha neki nem segít, hát Daigiannek biztos jót t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őrző, aki velük volt, odalenn csoportosult a lekövezett udvaron. A hideg dacára is csak egy szál ingben voltak, és a többségük a festett fapadokon ücsörögve nézte, ahogy ketten közülük a gyakorló fakardokkal vívtak. Jahar, Merise három őrzőjének egyike csinos, napbarnított fiatalember volt. Két hosszú hajfonata végén vadul csilingeltek az ezüstharangocskák, ahogy hevesen rohamozott. Úgy csapott le, mint egy támadó vipera. A legkisebb szellő sem rezdült, de a nyolcágú csillag megbillent Cadsuane hajában, és mint egy arany iránytű, a nő hajának feszült. Ha a kezében lenne, érezte volna, hogy milyen erősen remeg. De persze a nő enélkül is tudta, hogy Jahar asha'man, és a csillag amúgy sem mutatott volna rá egyenesen, csak azt árulta el, hogy egy fókuszálni képes férfi van a közelben. Minél több ilyen férfi volt mellette, annál erősebben vibrált a csillag, mint azt Cadsuane nemrégiben megfigyelte. Jahar ellenfele egy nagyon magas, széles vállú férfi volt. Az arca merev, mint a kő, és egy fonott bőrszíj fogta hátra őszülő halántékánál egyenes, kibontott, vállig érő haját. Nem ő volt odalenn a másik asha'man, de a maga módján éppolyan halálos, mint a feketekabátosok. Egyáltalán nem úgy tűnt, mintha Lan gyorsan mozogna, de... volt valami folyékony könnyedség a mozdulataiban. Az összekötözött lécek mindig ott voltak, ahová Jahar csapott, és mindig csak egy egészen kicsit billentette arrébb a fiatal férfit. Lan fakardja hirtelen hatalmas csattanással Jahar oldalára vágott - ha acél van a kezében, a csapás halálos lett volna. Miközben a fiatalember még mindig eltorzult arccal küzdötte le a fájdalmát, Lan már vissza is állt a kiinduló helyzetbe, és a hosszú penge felemelkedett a kezében. Nethan, Merise egy másik őrzője talpra kecmergett. A nyurga fickó haja már őszbe csavarodott a halántékánál. Nethan kifejezetten magas volt, bár Lan még így is jó egy tenyérnyivel magasodott fölé. Jahar elhessegette a férfit, és ismét felemelte a gyakorlókardot. Hangosan követelte, hogy tovább küzd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aigian még mindig nem tette túl magát a dolgon? - kérdezte Cadsua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an van, mint vártam - vallotta be Merise. - Még mindig túl sokat ücsörög a szobájában, de most már csak magában sír! - A férfiak kezében táncoló pengékről a zöldre festett padra csúszott a tekintete, ahol Verin zömök, őszes hajú Tomasa mellett egy roskatag öregember ült, akinek már csak pár szál hófehér haja maradt. - Damer meg akarta próbálni meggyógyítani, de Daigian visszautasította a dolgot. Lehet, hogy még sosem volt ezelőtt őrzője, de tudja, hogy a halott őrző utáni bánkódás része a tisztességes gyásznak. Meglep, hogy Corele egyáltalán megengedte, hogy Damer ilyesmit aján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raboni nővér megrázta a fejét, és ismét Jaharra figyelt. Más nővérek őrzői nem igazán érdekelték, vagy legalábbis messze nem annyira, mint a sajátj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sha'manek is ugyanúgy gyászolnak, mint az őrzők. Először azt hittem, hogy Jahar és Damer csak a többiek példáját követik, de Jahar azt mondja, hogy náluk is ez a szokás. Persze nem avatkoztam bele, de láttam, hogy ittak Daigian ifjú Ebenjének az emlékére. Egyszer sem mondták ki a nevét, de egy teli boroskupát tettek ki a helyére. Bassane és Nethan tudják, hogy bármelyik nap meghalhatnak, és ezt el is fogadták. Jahar azt várja, hogy meghal; minden nap ezt várja. Számára minden óra bizonnyal az utols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nem nézett rá a másik nőre. Merise ritkán beszélt ilyen hosszan. A taraboni aes sedai arca nyugodt volt, a hangja zavartalan, de valami nyilván felkavarta, ha ennyit be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össze szoktál kapcsolódni vele - mondta óvatosan, és ő is lenézett az udvarba. Óvatosnak kellett lennie, ha egy másik nővér őrzőjéről beszélt. Részint ezért nézett le az udvarba, és ezért vonta össze a szemöldökét. - Sikerült már eldöntened, hogy vajon az al'Thor kölyök sikerrel járt-e Shadar Logothban? Vajon valóban megtisztította a Forrás férfi fe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orele is sokszor összekapcsolódott Damerrel, de a Sárga nővér figyelmét olyannyira lekötötte az a hiábavaló próbálkozás, hogy rájöjjön, hogy hogyan kell megcsinálnia a </w:t>
      </w:r>
      <w:r>
        <w:rPr>
          <w:rFonts w:eastAsia="Times New Roman" w:cs="Times New Roman" w:ascii="Times New Roman" w:hAnsi="Times New Roman"/>
          <w:i/>
          <w:iCs/>
          <w:color w:val="auto"/>
          <w:sz w:val="22"/>
          <w:szCs w:val="22"/>
          <w:lang w:val="hu-HU" w:eastAsia="zxx" w:bidi="zxx"/>
        </w:rPr>
        <w:t xml:space="preserve">saidarral </w:t>
      </w:r>
      <w:r>
        <w:rPr>
          <w:rFonts w:eastAsia="Times New Roman" w:cs="Times New Roman" w:ascii="Times New Roman" w:hAnsi="Times New Roman"/>
          <w:color w:val="auto"/>
          <w:sz w:val="22"/>
          <w:szCs w:val="22"/>
          <w:lang w:val="hu-HU" w:eastAsia="zxx" w:bidi="zxx"/>
        </w:rPr>
        <w:t xml:space="preserve">mindazt, amit Damer a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művelt, hogy azt sem vette volna észre, ha a torkán csorog le a Sötét Úr rontása. Milyen kár, hogy Cadsuane maga nem vagy ötven évvel később kapta meg a vállkendőt, mint valójában tette, mert akkor ő maga is megkötött volna egy asha'mant, és most nem kellene kérdezősködnie! De ötven év azt jelentette volna, hogy Norla meghal a feketedomboki kis tanyán, még mielőtt Cadsuane Melaidhrinnek egyáltalán az eszébe jut, hogy a Fehér Toronyba menjen... És az elég sok mindent megváltoztatott volna a történelem menetében. Először is, aligha lenne olyan helyzetben, ami akárcsak távolról megközelíti a mostanit. Úgyhogy óvatosan kérdezősködött, és v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se egy pillanatra hallgatott, meg sem rezzent, aztán sóhajtott e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tudom, Cadsuan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egy nyugodt óceán, ami elvisz, ahova csak akarod, ha ismered az áramlatait, és hagyod, hogy azok vigyenek! D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i w:val="false"/>
          <w:iCs w:val="false"/>
          <w:color w:val="auto"/>
          <w:sz w:val="22"/>
          <w:szCs w:val="22"/>
          <w:lang w:val="hu-HU" w:eastAsia="zxx" w:bidi="zxx"/>
        </w:rPr>
        <w:t>Ég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őzuhatag! Rád omló jéghegységek! Tisztábbnak tűnik, mint amikor először kapcsolódtam össze Jaharral, de bármi elrejtőzhet abban a káoszban! Bár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bólintott egyet. Nem volt benne biztos, hogy vajon tényleg más választ várt. Miért is tudhatna bármi biztosat a világ két legfontosabb kérdése közül legalább az egyikben, ha annyi egyszerűbb kérdésre nem kapott megbízható vál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ban ismét megállt Lan kardja, de ezúttal nem csattant, épp csak megérintette Jahar torkát, és a nagyobbik férfi máris megint felvette az alaptartást. Nethan ismét felállt, de Jahar megint leintette, dühösen felemelte a kardját, és felkészült a küzdelemre. Merise harmadik őrzője, Bassane, egy alacsony, széles fickó, aki majdnem olyan napbarnított volt, mint Jahar, annak dacára, hogy a sápadt népű Cairhienből származott, hangosan felnevetett, és durva megjegyzést tett az olyan túlzottan is ambiciózus fiatal tacskókra, akik egy szép nap a saját kardjukban esnek majd hasra. Tomas és Damer csak összenéztek és megrázták a fejüket; az ilyen idős férfiak általában már jó ideje felhagytak a csúfolódással. A fakardok csattogása újrakezdődö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De nem csak a másik négy őrző figyelte Lan és Jahar küzdelmét. Egy karcsú lány ült az egyik vörösre festett padon, vastag, fekete hajfonatát átvetette a vállán: Cadsuane őt méregette olyan elégedetlen arckifejezéssel. A csitrinek még az emberek orra alá kellett volna dörgölnie a nagykígyós gyűrűt, hogy bárki is elhiggye, hogy aes sedai, mert hogy az volt, bár csak a formaságok szerint. De nem csak azért, mert Nynaeve még mindig kislányos arcú - Beldeine sem tűnt sokkal idősebbnek. Nynaeve remegve ült a padon, úgy tűnt, bármikor felpattanhat. A szája hangtalanul mozgott, mintha magában biztató szavakat suttogna, és néha a keze is meglendült, mint mikor valaki azt mutatja, hogy Lannek hogyan is kellene lendítenie azt a kardot. Frivol lány volt, tele szenvedéllyel, és csak ritkán tett úgy, mint akinek agya is van. Nem Min volt az egyetlen nő, aki a szívét és az eszét is a kútba dobta egy férfi miatt. A rég halott Malkier szokásainak megfelelően egy vörös pötty volt a homlokára festve, mutatván, hogy Lan felesége, bár a Sárgák ritkán mentek hozzá az őrzőjükhöz. Ami azt illeti, kevés nővér tette meg. És persze természetesen Lan nem volt Nynaeve őrzője, bármennyire is úgy tettek mind a ketten. Az, hogy a férfi valójában kihez tartozott, olyan téma volt, amit a férfi és a nő is úgy kerültek el, mint az éjszakai tolvaj a városi őrséget. De ami még ennél is érdekesebb és zavaróbb volt, az a Nynaeve-en csillogó ékszerkészlet. A hosszú aranylánc és a keskeny aranyöv, a hozzá illő karkötőkkel és gyűrűkkel, és a hivalkodó vörös, zöld és kék ékkövek, amik díszítették, és amik olyan rosszul mentek a nő sárga mintás ruhájához. És még egy különleges darabot viselt, a bal kezén, egy arany karkötőt, amit lapos lánc kapcsolt az ujján csillogó gyűrűkhöz. Egy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 xml:space="preserve">volt az, sokkal erősebb, mint a Cadsuane hajában csilingelő kis madárdísz. A többi ékszer leginkább az ő hajbavalóira emlékeztetett, mindegyik egy-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volt, és nyilván ugyanabban az időszakban készítették őket, a Világtörés idején, mikor egy aes sedai sok ellenséggel találhatta szemközt magát, és ezek közül a legveszedelmesebbek a fókuszálni képes férfiak voltak. Olyan furcsa elgondolni, hogy őket is aes sedai-nak hívták! Olyan lehet, mintha találkozna egy Cadsuane nevű férfiva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rdés csak az volt - ez a mai reggel mintha tele lett volna kérdésekkel, és a nap még messze volt a delelőtől - a kérdés csak az volt, hogy a lány vajon az al'Thor kölyök miatt hordta az ékszereket, vagy az asha'manek miatt? Vagy Cadsuane Melaidhrin miatt? Nynaeve már bebizonyította, hogy hűséges a falujából származó fiatalemberhez, de az is kiderült, hogy azért nem bízik meg benne teljesen. Volt esze, még ha ritkán használta is. De amíg ezt a kérdést nem tudja megválaszolni, Cadsuane nem bízhat meg benne. Veszedelmes lenne. A gond már csak az volt, hogy mostanában mintha minden veszedelmes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har erősödik - mondta Merise hirte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egy pillanatig értetlenül meredt a másik Zöldre. Erősödik? A fiatal férfi inge most már nedvesen tapadt a hátára, míg Lan láthatóan egy cseppet sem izzadt meg. Aztán megértette. Merise arra gondolt, hogy az Egyetlen Hatalomban. Cadsuane azonban csak kérdően felvonta az egyik szemöldökét. Nem is emlékezett már rá, hogy utoljára mikor látszott az arcán, hogy valamin megdöbbent. Alighanem sok-sok évvel ezelőtt, még a feketedombok közt, mikor elkezdte megszolgálni azokat a díszeket, amik most a hajában lóg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azt hittem, hogy az asha'manek kiképzési módja, ahogy keményen kényszerítik őket, már olyan erőssé tette, amilyen erős csak lehet - mondta Merise, és összevont szemöldökkel meredt a gyakorlókardokkal vívó férfiakra. Nem, nem, egyedül Jahart figyelte. Épp csak megfeszült a szeme sarka, de Merise pont olyanokra vesztegette ezt a pillantását, akik látták és megértették, hogy nem tetszik neki valami. - Shadar Logothnál azt hittem, hogy csak képzelődöm. Három vagy négy napja félig meggyőztem magam arról, hogy tévedtem. De most már biztos vagyok benne, hogy igazam van! Ha a férfiak ilyen hirtelen ugrásokban erősödnek, akkor nem lehet megmondani, hogy milyen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ondta ki a legkézenfekvőbb aggodalmát, hogy talán nála is erősebb. Ezt több szempontból is elképzelhetetlen lett volna kimondania, és bár Merise már hozzászokott ahhoz, hogy elképzelhetetlennek hitt dolgokat tegyen - a legtöbb nővér a puszta ötlettől elájult volna, hogy magához kössön egy fókuszálni képes férfit -, sosem beszélt róluk szívesen. Cadsuane-nek nem voltak ilyen gátlásai, de azért igyekezett minél semlegesebb hangon beszélni. A Fényre, hogy utált óvatoskodni! Irtózott attól, ha szüksége volt rá, hogy óvatos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edettnek tűnik, Merise! - Merise őrzői mindig elégedettnek tűntek; a nő jól bánt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úgy tombol benne a... - a másik nő a halántékához emelte a kezét, mintha csak meg akarná érinteni az elméje mélyén rejlő kis érzelemcsomagot. Igazán fel lehetett zaklatva! - Nem harag! Tehetetlen düh! - belenyúlt az övén lógó, zölddel hímzett kis bőrerszénybe, és egy apró tűzzománc figurát emelt ki belőle, egy kacskaringós kis alakot, ami leginkább egy négy lábú, sörényes kígyóra emlékeztetett. - Nem tudom, hogy az al'Thor kölyök honnan szedte ezeket, de Jaharnak is adott egyet. Úgy tűnik, hogy az asha'maneknél ez olyan, mint nálunk a vállkendő. Természetesen el kellett vennem; Jahar még abban a szakaszban van, ahol meg kell tanulnia, hogy csak azt fogadhatja el, amire én is azt mondom, hogy az övé lehet. De olyannyira felizgatta magát emiatt a dolog miatt... Vajon vissza kellene adnom neki? Úgy valamiféleképp tőlem kapná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felvonta a szemöldökét, mielőtt rájött volna, mit is tesz. Merise tőle kér tanácsot az egyik őrzőjével kapcsolatban? Persze eleve Cadsuane vetette föl, hogy megkérdezhetné a fiút, hogy nem akar-e az őrzője lenni, de ez a fajta bensőségesség... Elképzelhetetlen? Egy frászkari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bárhogy döntesz is, úgy lesz a legbölcsebb! - még egyszer lepislogott Nynaeve-re, és otthagyta a magasabb nővért, aki még akkor is elgondolkozva simogatta az apró kis kitűzőt, és az udvart nézte tanácstalanul, mikor Cadsuane már rég nem volt ott. Lan épp ismét legyőzte Jahart, de a fiatalember máris összeszedte magát, és újabb menetet követelt. Bárhogy fog Merise dönteni, Cadsuane máris megtudott valamit, ami egyáltalán nem tetszett neki. Az őrző és az aes sedai közti kapcsolat mindig is éppolyan egyértelmű volt, mint a kötés maga: az aes sedai parancsolt, az őrző engedelmeskedett. De ha Merise, épp Merise, már egy kitűző miatt is kételkedni kezd abban, hogy helyes-e, amit tesz - Merise, aki olyan kemény kézzel uralkodott az őrzőin! -, akkor új határokat kell megállapítani, legalábbis azokkal az őrzőkkel kapcsolatban, akik tudnak fókuszálni. Elég valószínűtlennek tűnt, hogy ne jönne létre egyre több ilyen kötés, erre már Beldeine is jó példa volt. Az emberek sosem változtak, de a világ változott, méghozzá kellemetlen rendszerességgel. Ezzel kellett együtt élniük - vagy legalábbis meg kellett tanulniuk túlélni. Néha, ha valakinek szerencséje volt, bele is tudott szólni a változásokba, de még ha egy kellemetlen változást el is tudott hárítani, azzal csak egy másikat eresztett útj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hogy azt várta is, az al'Thor kölyök lakosztályába vezető ajtó nem volt őrizetlen. Alivia természetesen ott volt, az ajtó egyik oldalán ült egy padocskán, és a kezét türelmesen az ölébe ejtette. A sápadt hajú seanchan nő a fiú valamiféle védelmezőjének nevezte ki magát. Alivia a férfinak tulajdonította, hogy megszabadította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i w:val="false"/>
          <w:iCs w:val="false"/>
          <w:color w:val="auto"/>
          <w:sz w:val="22"/>
          <w:szCs w:val="22"/>
          <w:lang w:val="hu-HU" w:eastAsia="zxx" w:bidi="zxx"/>
        </w:rPr>
        <w:t>pórázáró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volt még valami más is. Min például ki nem állhatta a nőt, és ez nem a szokásos féltékenység volt. Alivia láthatóan nem nagyon tudta, hogy a férfiak és a nők mihez kezdenek egymással. De volt valamiféle kapocs közte és a férfi között, amit elárult a tekintetük is - a nő részéről sziklaszilárd elhatározás égett benne, a férfiéról pedig, bármilyen hihetetlen volt is, remény. De amíg Cadsuane nem tudta, hogy miről szól az egész, nem akarta elválasztani őket. Alivia éles, kék tekintete tiszteletteljes óvatossággal tapadt Cadsuane-re, de nem ellenségként nézett rá. Alivia rövid úton bánt el azokkal, akiket az al'Thor kölyök ellenségének tartott. Az ajtóban őrködő másik nő nagyjából ugyanakkora volt, mint Alivia, de nem is különbözhettek volna jobban egymástól, és ez nem csak azért volt, mert Elza szeme barnán csillant, és az arcán az aes sedai-ok kortalan simasága ült, míg Alivia szeme sarkába már finom hálót vetettek a ráncok, és fakó hajába is bőven vegyült fehér. Elza azonnal felpattant, amint meglátta Cadsuane-t, kihúzta magát, és szorosan a kendőjébe burkolód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en egyedül! - mondta, és a szavában szinte megreccsent a j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omolyan az utamba akarsz állni? - kérdezte Cadsuane éppilyen hideg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ndori Zöldnek félre kellett volna húzódnia. Elza épp elég mélyen alatta állt az Egyetlen Hatalomban, hogy még csak haboznia sem lett volna szabad, nemhogy várnia, ha ráparancsolt, de a nő erősen megvetette a lábát, és a tekintete még vadabbul lobogott. Ez botrányos volt. Az udvarházban öt másik olyan nővér is tartózkodott, aki hűséget esküdött a fiúnak, és azok, akik Elaidához voltak hűségesek, mind úgy néztek Cadsuane-re, mintha gyanakodnának arra, hogy mit is akar a fiútól. Ami persze felvetette azt a kérdést, hogy Verin miért nem így viselkedik. De csak Elza próbálta meg távol tartani a kölyöktől. A nő cselekedetei csak úgy bűzlöttek a féltékenységtől, bár ennek nem volt semmi értelme. Elza nem gondolhatta komolyan, hogy jobb tanácsadója lenne a fiúnak, mint Cadsuane, és ha akárcsak a legkisebb jelzés lett volna arra, hogy megkívánta a kölyköt, akár mint férfit, akár mint őrzőt, Min már magán kívül lenne. A lánynak ebből a szempontból elég fejlett ösztönei voltak. Cadsuane a fogát csikorgatná, ha az a fajta ember volna, aki a fogát csikorgatja ilyen helyzete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mikor úgy gondolta, hogy most már komolyan rá kell parancsolnia Elzára, hogy takarodjon az útjából, Alivia előre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detett érte, Elza - mondta vontatottan. - Mérges lesz, ha nem engedjük be! És ránk lesz mérges, nem pedig őrá! Engedd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za a szeme sarkából rápillantott a seanchan nőre, és megvetően elhúzta a száját. Alivia sokkal erősebb volt nála az Egyetlen Hatalomban - ha már arról volt szó, Alivia még Cadsuane-nél is sokkal erősebb volt -, de csak egy vad volt, és Elza szerint még hazudott is. A sötét hajú nő láthatóan nem volt hajlandó elhinni, hogy Alivi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volt, és a történet többi részét még kevésbé fogadta el. Ennek ellenére Elza rápillantott Cadsuane-re, aztán az ajtóra nézett, és megigazította a vállkendőjét. Látszott, hogy nem akarja, hogy a kölyök dühös legyen. Hogy rá legyen dühö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érdezem, hogy kész-e fogadni téged - mondta, és kis híján durcásnak hangzott. - Addig tartsd itt! - tette hozzá jóval élesebben Aliviának, mielőtt elfordult volna, hogy halkan kopogtasson az ajtón. Odabentről egy férfihang felelt, és a nővér épp csak résnyire nyitotta az ajtót, hogy besurranhasson, aztán becsukta maga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bocsátanod neki - mondta Alivia abban az idegesítő, lusta, lassú seanchan tájszólásban. - Azt hiszem, csak annyi az egész, hogy túlságosan is komolyan veszi az esküjét. Még nem szokott hozzá, hogy szolgáljon valak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 megtartják a szavukat - válaszolta Cadsuane szárazon. A nő mellett úgy érezte, mintha ő is olyan pergően és élesen beszélne, mint a cairhieniek! - Nem tehetünk 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megtartjátok a szavatokat! Csak hogy tudd, én is megtartom, amit fogadtam! Mindenem az övé, amit csak ak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rdekes megjegyzés volt és biztató nyitás, de mielőtt Cadsuane kihasználhatta volna, Elza kijött. Mögötte ott jött Algarin is, hegyesre fésült kis kecskeszakállal az állán. Tiszteletteljesen meghajolt Cadsuane előtt, és úgy mosolygott, hogy csak még tovább mélyültek a ráncai. Egyszerű, sötét gyapjúkabátját nyilván még fiatalabb korában készíttette, mert most már lötyögött rajta, és a haja is ritkásan takarta csak a fejét. Nem volt rá semmi esélye, hogy kiderítse, a férfi mit keresett az al'Thor kölyök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fogad téged is! - vetette oda Elza él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kis híján a fogát csikorgatta. Aliviának várnia kellett. És Algarinnak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talpon volt, mikor Cadsuane belépett. Majdnem olyan magas volt és széles vállú, mint Lan. Fekete kabátot viselt, az ujján és a gallérján aranysujtással. Cadsuane szerint túlságosan is hasonlított egy asha'man kabátjához, amit kihímeztek, de nem szólt egy szót sem. A fiú udvariasan meghajolt, egy bojtos párnákkal kibélelt karosszékhez vezette a kandalló közelébe, és megkérdezte, nem kér-e egy kis bort. Az, ami az oldalasztalkán trónoló tálcán lévő kancsóban van, a két boros serleg mellett, már nyilván kihűlt, de szívesen hozat újat. Cadsuane úgy érezte, hogy épp eleget dolgozott már azon, hogy rákényszerítse a kölyköt az udvariasságra: azt vesz fel, amit csak akar! Sokkal fontosabb dolgokban kell irányítania. Vagy lökdösnie, vagy kényszerítenie, ha másképp nem megy. Nem vesztegetheti arra az idejét és a levegőjét, hogy az öltözködéséről fecseg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dvariasan megbillentette a fejét, és visszautasította a kínálást. A boroskupa számtalan lehetőséget rejtett magában - belekortyolhatott a borba, ha kellett pár pillanat, hogy rendezze a gondolatait, és mélyen a pohárba nézhetett, ha nem akarta, hogy lássák a tekintetét -, de ezt a fiatalembert minden egyes pillanatban szemmel kellett tartania. Sötétvörös haja volt, kékesszürke szeme - bárki aielnek hitte volna, bár kevés aielnek volt ilyen hideg pillantása. A kora reggeli égbolt, amit az előbb nézett, melegnek tűnt a szeméhez képest. Hidegebb volt, mint Shadar Logoth előtt. És sajnos keményebb is. És mintha fáradt l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lgarinnak volt egy öccse, aki tudott fókuszálni - mondta, és a szemközti szék felé fordult. Félúton megtántorodott. Megkapaszkodott a szék karfájában, és kurtán felnevetett. Úgy tett, mintha csak a tulajdon csizmájában botlott volna meg, de erről szó sem volt. És nem is ölelte magához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Cadsuane olyankor már többször látta megtántorodni - azt elárulták volna a hajdíszek. Corele azt mondta, hogy csak pihenésre van szüksége, hogy felgyógyuljon a Shadar Logoth mellett történtekből. A Fényre, életben kellett tartania a kölyköt, vagy az egésznek nem volt semmi értelm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válaszolta az aes sedai. És minthogy megvolt az esélye annak is, hogy Algarin mindent elmesélt a kölyöknek, hozzátette. - Én fogtam el Emarint, és én vittem Tar Valonba! - Sokak szerint különös, hogy Algarin ezért hálás volt neki, de az öccse tíz évvel túlélte a megszelídítését azok után, hogy Cadsuane segített neki megbékélni vele. A két testvér nagyon közel állt egymás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lyök megrándította a szemöldökét, miközben leült a székbe. Nem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garin azt akarja, hogy nézzem meg, ő nem tudna-e fókuszálni - mondta. A nő nyugodtan, békésen állta a tekintetét, és nem szólt egy szót sem. Algarin gyermekei már mind felnőttek, megházasodtak; persze aki egyáltalán még élt. Talán az öreg úgy érezte, hogy ideje átadni nekik a birtokot. És különben is, most már mit sem számít, hogy eggyel több vagy kevesebb fókuszálni képes férfi van a világon, vagy sem! Kivéve, ha ez az egy az a kölyök volt, aki most olyan érdeklődve né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 múlva megmoccant a fiú álla is, mintha biccentett volna. Vajon próbára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 félj attól, hogy nem szólok, ha valami ostobaságot csinálsz - a legtöbb ember már az első találkozás után megjegyezte, hogy Cadsuane-nek éles a nyelve. Ezt a fiatalembert azonban időről időre emlékeztetni kellett rá. A kölyök nyögött egyet. Talán nevetésnek szánta. Talán ironikusnak. Cadsuane figyelmeztette magát arra, hogy a fiú azt várta tőle, hogy megtanítja valamire, de láthatóan ő maga sem tudta, hogy mire. Mindez mit sem számított. Épp elég minden közül válogathatott, amit meg akart tanítani neki, és még csak most fogott hozzá a dologhoz. A fiú arckifejezése akár egy kőszoboré is lehetett volna, éppúgy nem tükröződött rajta semmi érzelem, de hírtelen ismét felpattant, és elkezdett fel-alá járkálni a kandalló és az ajtó között. A keze ökölbe szorult a háta m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gettem Aliviával a seanchanokról - mondta. - Van rá okuk, hogy Örökkön Győzelmes Hadseregnek hívják a hadseregüket! Még sosem veszített el egy háborút sem! Csatákat igen, de háborút egyet sem! Ha elveszítenek egy csatát leülnek, és végiggondolják, hogy mit csináltak rosszul, vagy hogy az ellenség mit csinált jobban! Aztán megváltoztatják, amit kell, hogy győzhess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ölcs elképzelés - válaszolta Cadsuane, mikor a szóáradat egy pillanatra megakadt. A másik láthatóan valamiféle reakcióra várt. - Hallottam pár emberről, aki hasonlóképp intézte a dolgait. Ott van például Davram Bashere. És Gareth Bryne, Rodel Ituralde, Agelmar Jagad. Még Pedron Niall is így csinálta, amíg meg nem halt. Mindegyiküket nagy hadvezérnek tarto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laszolta a fiú, és tovább járkált. Nem nézett rá a nőre, talán nem is látta, de odafigyelt arra, amit mondott. Remélhetőleg meg is hallotta. - Öt ember, és mindegyikük nagy hadvezér volt. De a seanchanok kivétel nélkül így csinálják. Már ezer éve így csinálják! Megváltoztatják, amit meg kell változtatniuk, de nem adjá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z eshetőséget fontolgatod, hogy tulajdonképpen nem is lehet legyőzni őket? - kérdezte Cadsuane nyugodtan. A nyugalom mindig jó taktika volt, amíg az ember nem ismerte meg az összes tényezőt, és általában után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szembefordult vele, mereven, mint egy kőszobor, és a tekintete jegesen cs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ül meg tudom majd verni őket - mondta, és hallhatóan nagy erőfeszítésébe került, hogy továbbra is udvarias hangnemben beszéljen. Ez legalább jó volt. Minél kevesebbszer kell bebizonyítania, hogy igenis megbünteti, ha nem tartja be a játékszabályokat, annál jobb. - De... - morogva elhallgatott, ahogy a folyosóról beszűrődtek a veszekedés hangj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kicsapódott az ajtó, és Elza hátrált be a szobába. Még mindig hangosan tiltakozott, és kitárt karral próbálta meg visszatartani a két másik nővért. Erian sápadt arcát most élénk pír festette vörösre, és szinte tolta maga előtt a másik Zöldet. Sarene, aki olyan szép volt, hogy mellette még a mindig csinos Erian is közönségesnek tűnt, kicsit higgadtabban viselkedett, amint azt egy Fehér nővértől el is várhatták, de ő is elítélően rázta meg a fejét, méghozzá olyan hevesen, hogy vékonyka fonataiban csak úgy csilingeltek a színes gyöngyök. Sarene igencsak indulatos teremtés volt, bár általában uralkodott mag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rtol és Rasban közelednek - jelentette be Erian hangosan, és az izgalom csak erősítette illiani tájszólását. A két férfi az őrzője volt, akiket Cairhienben hagytak. - Nem küldettem értük, de valaki ide Utazott velük! Egy órája hirtelen közelebb éreztem magamhoz őket, és most ismét ugrottak egyet. Pillanatnyilag egyenesen felénk tart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Vitalienem is közeledik! - mondta Sarene. - Azt hiszem, pár órán belül itt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za hagyta, hogy az oldala mellé essen a karja, bár amilyen mereven tartotta magát, nyilván még most is dühösen méregette a két betolakodó nőv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Fearilem is itt lesz nemsokára - mormolta. Fearil volt az egyetlen őrzője; azt beszélték, hogy összeházasodtak, és azok a Zöldek, akik férjhez mentek az őrzőjükhöz, ritkán vettek maguk mellé másik őrzőt is ugyanabban az időszakban. Cadsuane azon gondolkozott, hogy vajon Elza szólt-e volna, ha a többiek nem jönnek i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rtam őket ilyen hamar - mondta a fiú lágyan. Lágyan, de a hangja mégis acélkeményen csengett. - Persze nem számíthattam rá, hogy az események megvárják, amíg felkészülök rájuk, ugye, Cadsua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semények sosem várnak senkire - válaszolta, és felállt. Erian arca megrándult, mintha csak most vette volna észre, bár a nő biztos volt benne, hogy az arca éppolyan nyugodt, mint a kölyöké. És talán éppolyan kemény is. Az, hogy mi hozhatta ide az őrzőket Cairhienből, és ki Utazott velük, épp elég megoldandó gond lesz, de Cadsuane úgy vélte, hogy újabb választ kapott a fiútól, és alaposan át kell gondolnia, hogy mit is javasoljon neki ezzel kapcsolatban. Néha a válaszok kényesebbek voltak a kérdéseknél.</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RŐSÖDŐ VIHAR</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utáni napfénynek be kellett volna tűznie Rand hálószobájának ablakán, de az eső vigasztalanul szakadt odakinn, és az összes lámpát meg kellett gyújtani, hogy valamennyire oszlassák a félhomályt. A mennydörgés meg-megrázta az ablakkeretekbe feszített üveglapokat. A vad vihar egyenesen a Sárkányfalról gördült alá, és gyorsabb volt a vágtázó lovaknál is, és majdnem elég jeges ahhoz, hogy havazzon. A házat ostorozó esőcseppek félig meg is fagytak, ónosan kopogtak a tetőn, és bár a kandallóban jókora hasábok lobogtak, a szobában kellemetlenül hideg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 ágytakarón feküdt, az egyik lábát keresztülvetette a másikon, és igyekezett rendbe szedni a gondolatait. A kint tomboló viharról még csak el tudott feledkezni valahogy, de azt, hogy Min szorosan odabújt mellé, sehogy sem tudta kizárni az agyából. A lány meg sem próbálta elvonni a figyelmét - nem kellett megpróbálnia. Mihez kezdjen vele? És Elayne-nel és Aviendhával? Ők ketten csak távoli érzésként voltak jelen a fejében. Caemlyn nagyon messze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egalábbis Rand feltételezte, hogy még mindig Caemlynben vannak. Persze kettejükről mindig veszedelmes volt feltételezni bármit is. Most csak annyit érzett róluk, hogy nagyjából merre lehetnek, és hogy még élnek. Min teste viszont szorosan az oldalához simult, és a kötés ugyanolyan vibrálóan elevenné tette a tudatában, mint ahogy a teste is érezte. Már túl késő lenne biztonságban tudnia Mint, biztonságban tudnia Elayne-t és Aviendhát? </w:t>
      </w:r>
      <w:r>
        <w:rPr>
          <w:rFonts w:eastAsia="Times New Roman" w:cs="Times New Roman" w:ascii="Times New Roman" w:hAnsi="Times New Roman"/>
          <w:i/>
          <w:iCs/>
          <w:color w:val="auto"/>
          <w:sz w:val="22"/>
          <w:szCs w:val="22"/>
          <w:lang w:val="hu-HU" w:eastAsia="zxx" w:bidi="zxx"/>
        </w:rPr>
        <w:t xml:space="preserve">Miből gondolod, hogy bárkit is biztonságban tudnál tartani, </w:t>
      </w:r>
      <w:r>
        <w:rPr>
          <w:rFonts w:eastAsia="Times New Roman" w:cs="Times New Roman" w:ascii="Times New Roman" w:hAnsi="Times New Roman"/>
          <w:color w:val="auto"/>
          <w:sz w:val="22"/>
          <w:szCs w:val="22"/>
          <w:lang w:val="hu-HU" w:eastAsia="zxx" w:bidi="zxx"/>
        </w:rPr>
        <w:t xml:space="preserve">suttogta Lews Therin a fejében. Az évezredek óta halott őrült most már régi jó barátja volt Randnek. </w:t>
      </w:r>
      <w:r>
        <w:rPr>
          <w:rFonts w:eastAsia="Times New Roman" w:cs="Times New Roman" w:ascii="Times New Roman" w:hAnsi="Times New Roman"/>
          <w:i/>
          <w:iCs/>
          <w:color w:val="auto"/>
          <w:sz w:val="22"/>
          <w:szCs w:val="22"/>
          <w:lang w:val="hu-HU" w:eastAsia="zxx" w:bidi="zxx"/>
        </w:rPr>
        <w:t xml:space="preserve">Mind meghalunk! Csak abban reménykedhetsz, hogy őket nem te ölöd majd meg! </w:t>
      </w:r>
      <w:r>
        <w:rPr>
          <w:rFonts w:eastAsia="Times New Roman" w:cs="Times New Roman" w:ascii="Times New Roman" w:hAnsi="Times New Roman"/>
          <w:color w:val="auto"/>
          <w:sz w:val="22"/>
          <w:szCs w:val="22"/>
          <w:lang w:val="hu-HU" w:eastAsia="zxx" w:bidi="zxx"/>
        </w:rPr>
        <w:t>Nem egy szívesen látott, jó barát volt, hanem inkább az a fajta, akit sehogy sem rázhatott le magáról. Rand már rég nem félt attól, hogy megölné Mint, Elayne-t vagy Aviendhát, vagy legalábbis nem jobban, mint attól, hogy megőrül. Hogy még jobban megőrül, mint amennyire most bolond, hogy egy halott ember beszél a gondolataiban, és néha egy ködös arc is feldereng előtte, amit szinte már felismer. De meg merné kérdezni Cadsuane-t bármelyikről i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 bízz senkiben, </w:t>
      </w:r>
      <w:r>
        <w:rPr>
          <w:rFonts w:eastAsia="Times New Roman" w:cs="Times New Roman" w:ascii="Times New Roman" w:hAnsi="Times New Roman"/>
          <w:color w:val="auto"/>
          <w:sz w:val="22"/>
          <w:szCs w:val="22"/>
          <w:lang w:val="hu-HU" w:eastAsia="zxx" w:bidi="zxx"/>
        </w:rPr>
        <w:t xml:space="preserve">mormolta Lews Therin, aztán szárazon felnevetett. </w:t>
      </w:r>
      <w:r>
        <w:rPr>
          <w:rFonts w:eastAsia="Times New Roman" w:cs="Times New Roman" w:ascii="Times New Roman" w:hAnsi="Times New Roman"/>
          <w:i/>
          <w:iCs/>
          <w:color w:val="auto"/>
          <w:sz w:val="22"/>
          <w:szCs w:val="22"/>
          <w:lang w:val="hu-HU" w:eastAsia="zxx" w:bidi="zxx"/>
        </w:rPr>
        <w:t>Bennem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figyelmeztetés nélkül az oldalába öklözött, de olyan erősen, hogy a férfi felnyö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megint borongós vagy, birkapásztor! - morogta. - Ha megint miattam aggódsz, esküszöm,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olyan sokféleképpen tudott morogni, és mindegyikhez egészen más érzés társult a kötésben. Most enyhe ingerültség áradt felőle, amibe egy kis aggodalom is vegyült, de néha éle volt a morgásnak, mintha a lány alig bírná megállni, hogy ne harapja le a fejét. Aztán volt egy morgás, amitől Randnek kis híján nevetnie kellett, már amennyire még nevetni tudott, mert olyan hatalmas hullámokban áradt a lány felől a vidámság, ha ezt hallatta; és egy torokhangú hördülés, amitől még a kötés nélkül is felforrt a férfi v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rról szó sem lehet! - mondta a lány figyelmeztetően, mielőtt még Rand végigsimíthatott volna a hátán. Legurult az ágyról, talpra pattant, megigazította hímzett kabátkáját, és élesen, feddőn a férfira nézett. Mióta megkötötte, még inkább olvasott a gondolataiban, pedig Rand azelőtt sem tudott sok mindent elrejteni előtte. - Mihez kezdesz velük, Rand? És Cadsuane mit fog csi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 ragyogott fel az ablakban, majdnem olyan élesen, hogy a lámpák fényét is elhomályosította, aztán a mennydörgés megrázta az üve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osem jöttem rá előre, hogy mit fog csinálni, Min! Miért épp ma tudnám, mire kés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skos tollmatrac megroggyant alatta, ahogy lelógatta a lábát az ágy széléről, és felült, hogy szembenézhessen a lánnyal. Kis híján az oldalában lüktető, régi sebekhez kapta a kezét önkéntelenül is, de félúton észrevette, mit tesz, és inkább csak begombolta a kabátját. Félig begyógyultak, de sosem gyógyulnak meg - a két egymást fedő seb Shadar Logoth óta folyamatosan kínozta. De az is lehet, hogy csak ő érezte jobban, hogyan lüktetnek, és milyen pokoli lázzal lobognak egy, a tenyerénél is kisebb helyen. Az egyikről legalább remélte, hogy gyógyulni kezd, most, hogy Shadar Logoth elpusztult. Talán csak nem telt még el elég idő ahhoz, hogy megérezze a különbséget. Nem az az oldala volt, amibe Min beleöklözött - a lány mindig gyengéden bánt a fájós oldalával, még akkor is, ha egyébként néha egész vad volt -, de Rand úgy vélte, hogy sikerült eltitkolnia Min elől, mennyire sajog a két seb. Semmi oka nem lett volna további aggodalomra késztetni szegényt. A szemében csillogó, és a kötésen át áradó aggodalom nyilván Cadsuane miatt van. És a többiek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ház és a melléképületek most már zsúfolásig megteltek. Elkerülhetetlennek tűnt, hogy előbb vagy utóbb valaki megpróbálja felhasználni a Cairhienben hagyott őrzőket - az aes sedai-aik ugyan nem hangoztatták úton-útfélen, hogy elmennek, megkeresik az Újjászületett Sárkányt, de nem is titkolták, hogy ez a céljuk. De Rand sosem számított volna azokra, akik velük érkeztek. Davram Bashere, száz saldaeai könnyűlovassal, amint leszáll a lóról a szélkorbácsolta, zuhogó esőben, és azon morog, hogy így tönkremennek a nyergek. Több, mint fél tucat feketekabátos asha'man, akik valamilyen Rand számára érthetetlen okból nem szőttek pajzsot az eső ellen. Bashere-el érkeztek, de mintha két külön társaság jött volna. Mindig tartottak egy kis távolságot, és feszülten, gyanakodva méregették egymást. És az egyik asha'man Logain Ablar volt. Logain! Asha'man, és a gallérján ott csillogott a Kard és a Sárkány is! Bashere és Logain is beszélni akartak vele, de nem mások előtt, és úgy tűnt, hogy különösen nem a másik előtt. De akár számított rájuk, akár nem, mégsem ők voltak a legmeglepőbb látogatók. Rand először azt hitte, hogy a nyolc aes sedai Cadsuane újabb barátai közé tartozik, de esküdni mert volna rá, hogy az ősöreg nővér éppúgy meglepődött az érkezésükön, mint ő maga. És ami még ennél is furcsább volt, mindegyikük mintha egy asha'manhez tartozott volna! Nem foglyok voltak, és egyértelműen nem őrök, de Logain láthatóan vonakodott volna Bashere előtt elmagyarázni a helyzetet, és Bashere pedig vonakodott megadni az esélyt Logainnek, hogy elsőként beszélhessen Randdel. Most mindannyian szárítkoztak, és beköltöztek a szobáikba, miközben Randnek legalább jutott rá ideje, hogy rendezze a gondolatait. Már amennyire ezt Minnel az oldalán megtehette. Mire készül Cadsuane? Hát, ő megpróbált tanácsot kérni tőle... De úgy tűnik, hogy az események megelőzték mindkettőjüket. A villám ismét vakítóan nagyot villant. A villám illet Cadsuane-hez. Róla sem lehetett tudni, legközelebb hol csap l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livia végezne vele, </w:t>
      </w:r>
      <w:r>
        <w:rPr>
          <w:rFonts w:eastAsia="Times New Roman" w:cs="Times New Roman" w:ascii="Times New Roman" w:hAnsi="Times New Roman"/>
          <w:color w:val="auto"/>
          <w:sz w:val="22"/>
          <w:szCs w:val="22"/>
          <w:lang w:val="hu-HU" w:eastAsia="zxx" w:bidi="zxx"/>
        </w:rPr>
        <w:t xml:space="preserve">mormolta Lews Therin. </w:t>
      </w:r>
      <w:r>
        <w:rPr>
          <w:rFonts w:eastAsia="Times New Roman" w:cs="Times New Roman" w:ascii="Times New Roman" w:hAnsi="Times New Roman"/>
          <w:i/>
          <w:iCs/>
          <w:color w:val="auto"/>
          <w:sz w:val="22"/>
          <w:szCs w:val="22"/>
          <w:lang w:val="hu-HU" w:eastAsia="zxx" w:bidi="zxx"/>
        </w:rPr>
        <w:t>Segíteni fog nekünk meghalni; ha te kéred rá, Cadsuane-t is elintézi nekün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e nem akarom megölni, </w:t>
      </w:r>
      <w:r>
        <w:rPr>
          <w:rFonts w:eastAsia="Times New Roman" w:cs="Times New Roman" w:ascii="Times New Roman" w:hAnsi="Times New Roman"/>
          <w:color w:val="auto"/>
          <w:sz w:val="22"/>
          <w:szCs w:val="22"/>
          <w:lang w:val="hu-HU" w:eastAsia="zxx" w:bidi="zxx"/>
        </w:rPr>
        <w:t xml:space="preserve">gondolta Rand a halott embernek. </w:t>
      </w:r>
      <w:r>
        <w:rPr>
          <w:rFonts w:eastAsia="Times New Roman" w:cs="Times New Roman" w:ascii="Times New Roman" w:hAnsi="Times New Roman"/>
          <w:i/>
          <w:iCs/>
          <w:color w:val="auto"/>
          <w:sz w:val="22"/>
          <w:szCs w:val="22"/>
          <w:lang w:val="hu-HU" w:eastAsia="zxx" w:bidi="zxx"/>
        </w:rPr>
        <w:t xml:space="preserve">Nem engedhetem meg, hogy meghaljon! </w:t>
      </w:r>
      <w:r>
        <w:rPr>
          <w:rFonts w:eastAsia="Times New Roman" w:cs="Times New Roman" w:ascii="Times New Roman" w:hAnsi="Times New Roman"/>
          <w:color w:val="auto"/>
          <w:sz w:val="22"/>
          <w:szCs w:val="22"/>
          <w:lang w:val="hu-HU" w:eastAsia="zxx" w:bidi="zxx"/>
        </w:rPr>
        <w:t>Lews Therin ezt éppolyan jól tudta, mint ő maga, de azért még morgott egy sort magában. Shadar Logoth óta néha egy kicsit kevésbé tűnt őrültnek. Vagy csak Rand volt már bolondabb. Végtére is most már nap mint nap hosszan beszélgetett egy halottal, aki a fejében élt, és ezt aligha nevezhette épelméjű dol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nned kell valamit! - morogta Min, és keresztbe fonta a karját a mellén. - Logain aurája még most is dicsőségről beszél, erősebben, mint valaha! Lehet, hogy még mindig azt hiszi, hogy ő az igazi Újjászületett Sárkány! És van valami... sötét... azokban a képekben, amiket Davram nagyúr körül láttam. Ha ellened fordul, vagy meghal... hallottam, hogy az egyik katona arról beszélt, hogy Dobraine nagyúr meghalhat! Ha akárcsak az egyiküket elveszíted, már az is nagy csapás lenne! És ha mind a hármukat elvesztenéd, akár egy évbe is beletelhet, hogy visszaküzdd magad oda, ahol most tart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láttad, akkor meg is fog történni! Azzal kell törődnöm, Min, amin még tudok segíteni, és nem aggódhatok olyasmin, amin már úgysem változtath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úgy nézett rá, ahogy csak a nők tudnak, mintha a férfi már megint oktalan vitába akarna bonyolódni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megkaparászta az ajtót. Rand odafordította a fejét, és Min az egyik lábáról a másikra helyezte a súlyát. A férfi úgy vélte, hogy a lány alighanem kicsusszantott egy dobótőrt a ruhája ujjából, és most a csuklójának támasztva rejtegeti. Min több kést hordott, mint akár Thom Merrilin! Vagy Mat! A fejében felörvénylettek a színek, és kis híján összeálltak... mivé is? Egy férfivá, aki egy kocsi bakján kuporog? Mindenesetre nem az az arc volt, ami néha megjelent a gondolataiban, és a kép egy pillanat alatt elfakult, nem kísérte az a rosszullét sem, ami az arcot 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újj be! - kiáltotta, és felk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za elegáns meghajtásban terítette szét sötétzöld szoknyáját, amint belépett, és a szeme szinte kiragyogott az arcából. Kellemes külsejű nő volt, és olyan hűvösen viselkedett, mint egy macska - úgy tett, mintha Mint észre sem vette volna. Az összes nővér közül, aki felesküdött Randre, Elza tűnt a leglelkesebbnek. Igazából csak ő tűnt lelkesnek. A többieknek is megvolt rá az oka, hogy letegyék a hűségesküt, megvolt a maguk magyarázata, és persze Verin, és azok a nővérek, akik elmentek a Dumai Kutakhoz, hogy megkeressék, nem szállhattak szembe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nzásával. De Elza bármilyen hűvösen viselkedett is, belülről mintha égette volna a vágy, hogy lássa, amint Rand eljut a Tarmon Gai'donig. - Azt mondta, szóljak, ha az ogier megérkezett! - mondta, és egy pillanatra sem vette le a tekintetét Rand arc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ial! - kiáltott fel Min vidáman, és visszadugta a tőrt a ruhaujjába, majd elrohant Elza mellett. Az aes sedai döbbenten pislogott a penge láttán. - Meg tudtam volna ölni Randet, amiért elengedett a szobádba, mielőtt köszönhettem volna nek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tés alapján ezt nem mondta komolyan. Nem egészen mondta komol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 mondta Rand Elzának, miközben a szomszéd szobából hallatszó vidámság zaját figyelte. Min könnyedén kacagott, és Loial olyan mély morajlással nevetett, mintha a föld maga kacagna. Odakinn feldübörgött a mennydörgés is. Talán az aes sedai szenvedélyes érdeklődése arra is kitért, hogy megtudja, mit mond majd most Loialnak, mert Elza szája elkeskenyedett, de a nő csak ismét meghajolt, és kivonult a hálószobából. A fogadószobában egy pillanatra alábbhagyott a vidámság, mikor átment, de amint ismét felcsapott a kacagás, Rand tudta, hogy a nővér már kiért a lakosztályából. Csak akkor ölelte magához az Egyetlen Hatalmat. Igyekezett olyankor tenni, ha senki sem láth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űz öntötte el, forróbb a napnál, és olyan hideg, amihez képest a legvadabb hóvihar is nyári napsütésnek tűnt volna. Az egész úgy fortyogott, hogy az még a kinn tomboló vihart is eltompította, és azzal fenyegette a férfit, hogy elsöpri, szénné égeti, ha csak egy pillanatig nem figyel.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megragadása mindig a túlélésért folyó küzdelmet jelentette. De az oszlopok zöldje hirtelen még zöldebb lett, a kabátja feketéje még mélyebben sötétlett, és az arany hímzés még dúsabban ragyogott. Látta a finom erezetet is az ágy indásra faragott oszlopain, látta, ahol az egykoron élt asztalosmester finom súrolóhomokja szemcsésre vájta a fát. A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magában mindig úgy érezte, mintha nélküle félig vak és kába lenne. Ez is a része volt annak, amit érze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iszta, </w:t>
      </w:r>
      <w:r>
        <w:rPr>
          <w:rFonts w:eastAsia="Times New Roman" w:cs="Times New Roman" w:ascii="Times New Roman" w:hAnsi="Times New Roman"/>
          <w:color w:val="auto"/>
          <w:sz w:val="22"/>
          <w:szCs w:val="22"/>
          <w:lang w:val="hu-HU" w:eastAsia="zxx" w:bidi="zxx"/>
        </w:rPr>
        <w:t xml:space="preserve">mormolta Lews Therin. </w:t>
      </w:r>
      <w:r>
        <w:rPr>
          <w:rFonts w:eastAsia="Times New Roman" w:cs="Times New Roman" w:ascii="Times New Roman" w:hAnsi="Times New Roman"/>
          <w:i/>
          <w:iCs/>
          <w:color w:val="auto"/>
          <w:sz w:val="22"/>
          <w:szCs w:val="22"/>
          <w:lang w:val="hu-HU" w:eastAsia="zxx" w:bidi="zxx"/>
        </w:rPr>
        <w:t>Újra tiszta és folttalan!</w:t>
      </w:r>
    </w:p>
    <w:p>
      <w:pPr>
        <w:pStyle w:val="Normal"/>
        <w:shd w:fill="FFFFFF" w:val="clear"/>
        <w:ind w:left="0" w:right="0" w:firstLine="150"/>
        <w:jc w:val="both"/>
        <w:rPr/>
      </w:pP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olt. A rontás, ami a Világtörés óta beszennyezte az Egyetlen Hatalom férfi felét, eltűnt. Ettől persze Rand még rosszul lett, és alig bírta megállni, hogy ne görbedjen kétrét, és ne öklendezze fel az ebédjét. A szoba egy pillanatra megpördült körülötte, és meg kellett kapaszkodnia a legközelebbi oszlopban, hogy el ne essen. Nem tudta, hogy miért lesz még mindig rosszul, ha megragadja a Forrást, hiszen a rontás végleg elmúlt. Lews Therin sem tudta, vagy legalábbis nem árulta el. De a rosszullétek miatt sem hagyhatta, hogy bárki is lássa, mikor kinyúl a </w:t>
      </w:r>
      <w:r>
        <w:rPr>
          <w:rFonts w:eastAsia="Times New Roman" w:cs="Times New Roman" w:ascii="Times New Roman" w:hAnsi="Times New Roman"/>
          <w:i/>
          <w:iCs/>
          <w:color w:val="auto"/>
          <w:sz w:val="22"/>
          <w:szCs w:val="22"/>
          <w:lang w:val="hu-HU" w:eastAsia="zxx" w:bidi="zxx"/>
        </w:rPr>
        <w:t xml:space="preserve">saidinért, </w:t>
      </w:r>
      <w:r>
        <w:rPr>
          <w:rFonts w:eastAsia="Times New Roman" w:cs="Times New Roman" w:ascii="Times New Roman" w:hAnsi="Times New Roman"/>
          <w:color w:val="auto"/>
          <w:sz w:val="22"/>
          <w:szCs w:val="22"/>
          <w:lang w:val="hu-HU" w:eastAsia="zxx" w:bidi="zxx"/>
        </w:rPr>
        <w:t>ha megoldható volt úgy is. Lehet, hogy Elza égett a vágytól, hogy épségben elkalauzolja a Tarmon Gai'donig, de sokan szerették volna látni, ha előbb elbukik, és közülük sem volt mindenki árnyba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íg a pillanatnyi gyengeséggel küzdött, a halott férfi kinyúl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után. Rand érezte, ahogy Lews Therin mohón és vágyakozva próbálja elragadni tőle az Egyetlen Hatalmat. Vajon mostanában tényleg nehezebben tudta ellökni tőle? Shadar Logoth óta Lews Therin valahogy sokkal inkább a részének tűnt. De nem számított ez sem. Már csupán ennyit tehetett, mielőtt meg kellett halnia. Már csak meg kellett érnie, hogy meghalhasson. Mély levegőt vett, úgy tett, mintha nem érezné a rosszullét utolsó hullámait, és egy újabb robajló mennydörgésre bemasírozott a fogadószob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 szoba közepén állt, és a két kezébe fogta Loial egyik kezét, miközben boldogan felmosolygott az ogierre. Mindkét kezére szükség volt ahhoz, hogy átérje Loial egyetlen kezét, és még így sem fedte el. Az ogier feje alig egy lábnyira volt a mennyezettől. Loial átöltözött, tiszta és száraz kabátot vett fel, ami szinte a térdig érő, ogier csizmákig rálógott buggyos nadrágjára, de ezúttal a zsebei nem dagadoztak szögletesen a beléjük gyűrt könyvektől. Teáscsésze méretű szeme vidáman felcsillant Rand láttán, és széles szája szinte kettészelte az arcát, mikor elmosolyodott. Szőrpamacsos füle, ami kiállt loncsos hajából is, most remegett öröm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garin nagyúrnak vannak ogier vendégszobái is, Rand! - kondult meg mély, harangszerű hangja. - El tudod te ezt képzelni? Hat ogier szobája van! Persze már nem használják őket egy ideje, de minden héten szellőztetik, úgyhogy nem dohosak, és az ágynemű is a legkiválóbb gyolcsból készült! Hmmm... Nem maradunk sokáig, ugye? - Hosszú füle egy kicsit megereszkedett, aztán vadul, aggódva megrándult. - Gondolom, nem is kellene! Mármint úgy értem, még a végén hozzászokom, hogy rendes ágyban alhatok, és az nem lenne jó, ha veled tartanék. Úgy értem... Tudod, hogy hogyan ér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udom! - mondta Rand lágyan. Nevetni tudott volna az ogier zavarán. Nevetnie kellett volna! De mostanában valahogy elkerülte a kacagás. Gyorsan csomózott egy hálót, egy védőkört hallgatózás ellen, és elkötötte, hogy elengedhesse a </w:t>
      </w:r>
      <w:r>
        <w:rPr>
          <w:rFonts w:eastAsia="Times New Roman" w:cs="Times New Roman" w:ascii="Times New Roman" w:hAnsi="Times New Roman"/>
          <w:i/>
          <w:iCs/>
          <w:color w:val="auto"/>
          <w:sz w:val="22"/>
          <w:szCs w:val="22"/>
          <w:lang w:val="hu-HU" w:eastAsia="zxx" w:bidi="zxx"/>
        </w:rPr>
        <w:t>said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sszullét utolsó foszlányai is azonnal múlni kezdtek. Tudott uralkodni a betegségén, általában legalábbis legyűrte, de nem akart akkor is ezzel vesződni, ha nem volt rá szük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ztak el a könyvei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oial legfőbb aggodalma érkeztükkor az volt, hogy nem lett-e valami baja a könyveinek. Randet hirtelen megütötte, hogy mit is gondolt. Azt gondolta, hogy </w:t>
      </w:r>
      <w:r>
        <w:rPr>
          <w:rFonts w:eastAsia="Times New Roman" w:cs="Times New Roman" w:ascii="Times New Roman" w:hAnsi="Times New Roman"/>
          <w:i w:val="false"/>
          <w:iCs w:val="false"/>
          <w:color w:val="auto"/>
          <w:sz w:val="22"/>
          <w:szCs w:val="22"/>
          <w:lang w:val="hu-HU" w:eastAsia="zxx" w:bidi="zxx"/>
        </w:rPr>
        <w:t>csomózo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háló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ws Therin mondta volna így. Ez mostanában elég gyakran megtörtént, a halott férfi gondolatai és szófordulatai folyamatosan ott kerengtek Rand fejében, és az emlékeik is összevegyültek. De ő Rand al'Thor volt, és nem Lews Therin Telamon. Font egy szövetet, és megcsomózta, nem pedig csomózott egy hálót, és elkötötte. De az egyik most már éppolyan ismerős volt, mint a más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anechesi Willimről szóló esszém nedves lett - válaszolta Loial undorodva, és kolbász vastagságú ujjával megdörgölte a felső ajkát. Vajon elfelejtett borotválkozni, vagy tényleg bajuszt próbál növeszteni? - Az oldalak kicsit foltosak lettek. Igazán nem kellett volna ilyen óvatlannak lennem, különösen egy könyvvel nem! És a jegyzetfüzetem is egy kicsit nedves lett! De szerencsére nem folyt el a tinta. Minden olvasható maradt, de igazán nem ártana valami védőtokot fabrikáltatnom neki... - lassan összeráncolta a homlokát, és hosszú, vaskos szemöldöke vége egészen az arcára lógott. - Fáradtak tűnsz, Rand! Fáradtnak tűnik, 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sok mindent vállalt magára, de most épp pihen - mondta Min védekezően, és Rand elmosolyodott. Egy egészen kicsit. Min mindig meg fogja védeni, még a barátaik előtt is. - Most már pihensz, birkapásztor! - tette hozzá a lány. Elengedte Loial kezét, és a csípőjére tette az öklét. - Ülj le, és pihenj! Ó, Loial, te is ülj már le! Be fog görcsölni a nyakam, ha egyfolytában felfelé kell bámul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felcsuklott, úgy nevetett - mintha csak egy bika nyögött volna egyet -, aztán kétkedve vizsgálgatni kezdte a magas támlájú székeket. Hozzá képest gyerekbútornak 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rkapásztor! Nem is tudod, Min, hogy milyen jó, hogy hallom, hogy birkapásztornak nevezed! - óvatosan leült. Az egyszerűen faragott szék megnyikordult a súlya alatt, és az ogier térde szinte az orráig ért, úgy meg kellett görnyednie. - Bocsáss meg, Rand, de ez olyan mulatságos, és az elmúlt hónapokban nem igazán volt min nevetnem! - A szék elbírta az ogiert. Loial sietve az ajtóra nézett, és a kelleténél kicsit hangosabban hozzátette - Karldinnak nincs valami jó humorérzék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tan beszélhetsz - mondta Rand. - Biztonságban vagyunk egy... egy védőkör mögött! - Majdnem azt mondta, hogy egy pajzs védelmében, ami nem ugyanaz volt. Csak épp ő tudta, hogy mégis ugyan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maga túlságosan is fáradt volt ahhoz, hogy leüljön, éppúgy, ahogy a legtöbb éjszaka túlzottan kimerült volt, hogy könnyen elaludjon, úgyhogy csak megállt a kandalló előtt. A kéményen bedudáló szél meg-megtáncoltatta a jókora hasábokon lobogó lángokat, de a mennydörgés mintha egyre távolabbról robajlott volna. Talán múlóban volt a vihar. A háta mögött összekulcsolta a kezét, és elfordult a tűz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tak az Öregek, Loi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ahelyett, hogy rögtön válaszolt volna, először Minre nézett, mintha a lánytól várna segítséget vagy bátorítást. A lány egy kék karosszék szélén egyensúlyozott, keresztbe vetett lábakkal, rámosolygott az ogierre, és kurtán biccentett egyet. Loial olyan nagyot sóhajtott, minta szél tört volna elő egy mély barlang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rldinnal minden egyes steddinget végiglátogattunk, Rand! A Shangtai steddinget kivéve persze. Oda én nem mehettem volna be, de mindenhol hagytam nekik üzenetet, ahol jártunk, és Daiting igazán nincs messze Shangtaitól. Valaki csak elviszi nekik! És különben is, a Nagy Tönk Shangtaiban találkozik, és oda tömegével mennek majd az ogierek. Ezer éve nem volt rá példa, hogy összehívták volna a Nagy Tönköt, azóta nem, hogy ti, emberek, a Százéves háborúval voltatok elfoglalva, és most Shangtaira ért a rendezés feladata. Alighanem valami nagyon fontosról fognak beszélni, de nekem senki sem volt hajlandó megmondani, hogy mi lehet. Sosem árulnak el semmit a Tönkökről, hacsak nincs szakállad! - morogta, és ismét babrálni kezdte az arcán serkenő, ritkás borostát. Láthatóan igyekezett behozni ezt a hiányosságot, bár egyelőre még nem tűnt túl valószínűnek, hogy sikerülne neki. Loial már több mint kilencven éves volt, de az ogierek körében még kölyöknek szám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Öregek? - kérdezte Rand türelmesen. Az embernek türelmesnek kellett lennie Loiallal, akárcsak a többi ogierrel. Nem úgy látták a dolgokat, mint az emberek. Eleve, az emberek között ki tartaná még számon ezer év után is, hogy kire jut a sor egy esemény megrendezésében? És Loial egészen beleveszett mondandója részleteibe, ha hagyták. Egészen beleves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füle megremegett, és az ogier ismét Minre nézett. A lány ismét bátorítóan rá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mint mondtam, Shangtai kivételével minden egyes steddinget meglátogattunk. Karldin nem volt hajlandó bejönni velem. Inkább aludt a bokrok alatt minden áldott éjszaka, mint hogy akár egy pillanatra el legyen vágva a Forrástól! - Rand nem szólt egy szót sem, de Loial felemelte a kezét a térdéről, és széttárt tenyérrel intett. - Tudom, Rand, már rá is térek a lényegre! Megtettem, amit csak lehetett, de nem tudom, hogy ez elég lesz-e? A határvidéki steddingekben azt mondták, hogy menjek haza, a gondolkozást meg hagyjam a bölcsebb és öregebb koponyákra. Shadoonban és Maroonban, az árnyparti steddingekben is ezt a választ kaptam. A többi stedding beleegyezett abba, hogy őrzi az Átjárók kapuit. Nem hiszem, hogy komolyan elhitték volna, hogy veszély fenyegeti őket, de beleegyeztek, úgyhogy nyugodt lehetsz, hogy mindig megfigyelik. És egészen biztos vagyok benne, hogy valaki figyelmezteti Shangtait. A Shangtai Öregei sosem örültek neki, hogy ott egy Átjáró közvetlenül a stedding mellett. Haman Öreg vagy ezerszer megmondta, hogy veszélyes. Tudom, hogy ők is bele fognak egyezni abba, hogy őrizz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assan bólintott. Az ogierek sosem hazudtak, vagy legalábbis az a pár, aki megpróbálkozott vele, olyan szánalmasan felsült, hogy ritkán kísérelte meg még egyszer. Egy ogier szavát olyan komolyan lehetett venni, mint egy ember esküjét. Az Átjárókat őrizni és figyelni fogják. Kivéve azokat, amik a Határvidéken, és az Amadiciától és Tarabontól délre fekvő hegyekben vannak. Az Átjárókon kapuról kapura végig lehetett utazni a világot a Világ Gerincétől az Aryth óceánig, a Határvidéktől a Viharok Tengeréig, egy különös világban, ami mintha az időn kívül, vagy inkább az idő mellett létezett volna. Két napi gyaloglás az Átjárókban száz, vagy ötszáz mérföldet is jelenthetett, attól függően, hogy milyen úton indult el. És ha vállalta a veszélyeit. Az Átjárókban könnyen a halálát lelhette bárki, és akkor még szerencséje volt. Az Átjárókat réges-rég átitatta a sötét és a rontás. A Trallokok nem törődtek vele, különösen akkor nem, ha Myrddraalok hajtották őket. A trallokok csak az ölés örömével törődtek, különösen, ha Myrddraalok hajtották őket. És kilenc Átjárókapu őrizetlen marad, és azzal a veszéllyel fenyeget, hogy bármikor megnyílhat, és tízezrével özönölhetnek át rajta a trallokok. De a stedding segítsége nélkül lehetetlen volna őrizni ezeket. Az emberek jelentős része már nem is hitt abban, hogy az ogierek léteznének, és azok közül, akik tudták, hogy vannak ilyen lények, kevesen avatkoztak volna bele kéretlenül az ügyeikbe. Talán az asha'manekkel megoldhatná, már ha van elég asha'man, akiben még megbíz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szrevette, hogy nem csak ő tűnik fáradtnak. Loial is kimerültnek és nyúzottnak látszott. A kabátja gyűrött volt, és lógott rajta. Egy ogiernek veszedelmes volt sokáig a steddingeken kívül maradnia. Loial már jó öt éve elhagyta az otthonát. Talán azok a röpke kis látogatások, amikre az elmúlt hónapban visszatért az ogierek közé, nem bizonyultak elég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ost haza kellene menned, Loial! Shangtai stedding csak pár napi járóföldre van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széke megcsikordult, ahogy az ogier hirtelen kihúzta magát. A füle egyenesen az égnek meredt, és roppant riad arccal nézett maga 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ott lesz, Rand! Ő neves Szónok! Sosem hagyna ki egy Nagy Tönkö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hetett még oda a Folyóközből! - mondta Rand. Loial anyja állítólag híres gyalogló is volt, de azért még az ogierek képességeinek is megvoltak a határ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ismered anyámat, Rand! - mormolta Loial sötéten. Olyan volt, mintha egy mély hangú dobon görgetnének egy nagy követ. - Erith is ott lesz vele! Hidd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z ogier felé hajolt, és a szeme veszedelmesen cs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olyan furcsákat mondasz Erithről. Tudom, hogy feleségül akarod venni, hát akkor miért menekülsz 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 kandalló mellől nézte a lányt. Házasság. Aviendha egészen biztosra vette, hogy feleségül veszi őt is, Elayne-t is, és Mint is, az aiel szokásoknak megfelelően. És mintha Elayne is elfogadta volna ezt az ötletet, bármilyen képtelenségnek tűnt is. De Min mit gondol a dologról? Sosem mondott semmit. Nem lett volna szabad hagynia, hogy megkössék. A kötés teljesen elborítja őket fájdalommal, amikor majd megh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fülei most már aggodalmában remegtek. Az ogierek részint a fülük miatt voltak rossz hazudozók. Békítően intett a kezével, mintha Min lenne a nagyobb kettejük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in, feleségül akarom venni, hát még szép, hogy feleségül akarom venni! Erith csodaszép, és nagyon okos! Meséltem már, hogy milyen érdeklődve hallgatta végig, mikor arról magyaráztam neki, hogy... Hát persze, hogy meséltem! Mindenkinek elmesélem, akivel csak találkozom! És feleségül akarom venni! Csak még nem most. Tudod, Min, nálunk ez nem úgy megy, mint nálatok, embereknél! Te mindent megteszel, amit csak Rand kér tőled. Erith elvárná tőlem, hogy letelepedjek, és maradjak otthon. A feleségek sosem hagyják, hogy a férjük pár napnál hosszabb időre elmenjen otthonról. És be kellene fejeznem a könyvemet, de hát hogyan tehetném meg, ha nem látnék mindent, amit Rand tesz? Így is biztos vagyok benne, hogy rengeteg mindent csinált, mióta otthagytam Cairhienben, és tudom, hogy sosem fogom tudni rendesen leírni mindet! Erith egészen egyszerűen nem értené meg! Min! Min, ugye nem haragszol rá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ől gondolod, hogy haragszom? - kérdezte a lány hűvösen. Loial nagyot sóhajtott, és olyan egyértelműen megkönnyebbült, hogy Rand kis híján döbbenten nézte. A Fényre, az ogier azt hitte, hogy ez azt jelenti, hogy a lány nem dühös rá! Rand tudta, hogy eléggé a sötétben tapogatódzik, ha a nőkről van szó, még Minnel kapcsolatban is - talán Minnel kapcsolatban különösen -, de Loialnak még sokat kell tanulnia, mielőtt feleségül venné ezt az Erithet! Különben a nő megnyúzza, mint egy beteg kecskét! De talán jobb is lenne kimenekíteni a szobából, még mielőtt Min megtenné Erith helyett! Rand megköszörülte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zz rajta holnap reggelig, Loial - mondta. - Talán addigra mégis inkább menni támad kedved! - Egy része azt kívánta, bárcsak Loial hazamenne. Az ogier már így is túl sokáig volt el otthonról. A másik része viszont... Használhatná Loialt, ha mindaz igaz, amit Alivia a seanchanokról mesélt. Néha undorodott saját magától. - És különben is, most már beszélnem kellene Bashere-el! És Logainnel is! - A szája megfeszült, mikor ezt kimondta. Mi a Fényt csinál Logain az asha'manek feketé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nem kelt föl. Az arckifejezése még borongósabb lett, hátrasunyta a fülét, és a szemöldöke szinte az állára ló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van valami, amit el kell mondanom neked! Azokról az aes sedai-okról van szó, akik velünk együtt érke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n újult erővel fénylettek fel a villámok miközben az ogier folytatta, és a mennydörgés hangosabban robajlott, mint valaha. Volt olyan vihar, ahol a pillanatnyi enyhülés csak azt jelentette, hogy a java még hátrava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ondtam neked, hogy addig öld meg mindet, amíg még van rá esély, </w:t>
      </w:r>
      <w:r>
        <w:rPr>
          <w:rFonts w:eastAsia="Times New Roman" w:cs="Times New Roman" w:ascii="Times New Roman" w:hAnsi="Times New Roman"/>
          <w:color w:val="auto"/>
          <w:sz w:val="22"/>
          <w:szCs w:val="22"/>
          <w:lang w:val="hu-HU" w:eastAsia="zxx" w:bidi="zxx"/>
        </w:rPr>
        <w:t xml:space="preserve">kacagott a fejében Lews Therin. </w:t>
      </w:r>
      <w:r>
        <w:rPr>
          <w:rFonts w:eastAsia="Times New Roman" w:cs="Times New Roman" w:ascii="Times New Roman" w:hAnsi="Times New Roman"/>
          <w:i/>
          <w:iCs/>
          <w:color w:val="auto"/>
          <w:sz w:val="22"/>
          <w:szCs w:val="22"/>
          <w:lang w:val="hu-HU" w:eastAsia="zxx" w:bidi="zxx"/>
        </w:rPr>
        <w:t>Mondtam neked!</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 benne, hogy megkötötték őket, Samitsu? - kérdezte Cadsuane határozottan. És épp elég hangosan ahhoz, hogy az udvarház fölött tomboló viharban is hallani lehessen. A mennydörgés és a villámlás most kifejezetten illett a hangulatához. A legszívesebben hörgött volna. A neveltetése és a tapasztalata java részére szüksége volt ahhoz, hogy nyugodtan üljön, és békésen kortyolgassa a gyömbérteát. Már nagyon hosszú ideje nem hagyta, hogy eluralkodjanak rajta az érzelmei, de most a legszívesebben beleharapott volna valamibe. Vagy valaki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is egy porcelán teáscsészét tartott a kezében, de még egy kortyot sem ivott belőle, és nem ült le, bár Cadsuane hellyel kínálta. A karcsú nővér elfordult a bal oldali kandallótól, ahol eddig a lángok táncát nézte, és sötét hajában felcsendültek a kis ezüstcsengők, ahogy megrázta a fejét. Nem vesződött azzal sem, hogy megszárítsa a haját, ami most vizesen és súlyosan tapadt a hátára. Mogyorózöld szeme bizonytalanul cs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valami olyasmi, amit megkérdezhetnék egy másik nővértől, nem gondolod, Cadsuane? Ők meg még szép, hogy nem mondták el nekem. Ki dicsekedne az ilyesmivel? Először azt hittem, ők is úgy tettek, mint Merise és Corele. És szegény Daigian - az arcán átvillant az együttérzés. Tökéletesen tudta, miféle kínokat áll most ki Daigian, miféle veszteséget szenvedett. Minden nővér, aki túl volt már az első őrzőjén, ismerte ezt az érzést. - De egyértelmű, hogy Toveine és Gabrelle mindketten Logainnel vannak. Azt hiszem, Gabrelle vele is hál. Ha valaki megkötötte a másikat, hát akkor ezúttal a férfiak voltak az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pcsere - motyogta Cadsuane a teájába. Volt, aki szerint a szerepcsere volt a tisztességes küzdelem alapfeltétele, de Cadsuane sosem hitt abban, hogy tisztességesen kellene küzdenie. Valaki vagy küzdött, vagy nem, és mindig harcról volt szó, nem gyerekes játékokról. A tisztesség azoknak volt fenntartva, akik biztonságban álltak a nézőtéren, és halkan beszélgettek, míg más a vérét ontotta a porondon. Sajnos azonban keveset tehetett azon kívül, hogy megpróbálja valahogy kiegyensúlyozni a dolgokat. És az egyensúly nem mindig volt azonos a tisztességes küzdelemmel. Miféle őrült kavarodássá kezdett ez fajulni! - Örülök, hogy legalább figyelmeztettél, mielőtt szembe kell néznem Toveine-el és a többiekkel, de azt akarom, hogy holnap reggel azonnal térj vissza Cairhienbe, amint csak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nem tehettem, Cadsuane! - mondta Samitsu keserűen. - Az emberek egyik fele megkérdezte Sashalle-t, ha utasítottam őket valamire, hogy ő vajon egyetért-e vele, a másik felük meg egyenesen a szemembe vágta, hogy már másképp rendelkezett. Bashere rábeszélte, hogy engedje el az őrzőket, bár fogalmam sincs róla, hogy egyáltalán honnan szerzett róluk tudomást, és Sashalle rábeszélte Sorileát, hogy engedjen neki, és én semmit sem tehettem, hogy megállítsam őket. Sorilea úgy viselkedett, mintha lemondtam volna a feladatomról! Nem érti meg, és egyértelművé tette, hogy bolondnak tart. Semmi értelme sincs visszamennem, hacsak nem akarod, hogy Sashalle után vigyem a kesztyűjét, ha sétálni m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figyeld meg Sashalle-t, Samitsu! Ennyit, és semmi többet! Tudni akarom, hogy a Sárkányhoz hű nővérek mit csinálnak, ha sem én, sem pedig a Tudós Asszonyok nem figyelik őket korbáccsal a kezükben! Mindig is jó megfigyelő voltál! - A türelem nem tartozott az erősségei közé, de Samitsuhoz néha nagy türelem kellett. A Sárga nővér kiváló megfigyelő volt, kellően okos és erős akaratú az esetek többségében, arról nem is beszélve, hogy ő volt a legjobb élő Gyógyító, míg csak Damer Flinn fel nem tűnt a színen, de olykor a lehető legdöbbenetesebb önbizalomhiány-rohamok törtek rá. Samitsut sosem lehetett büntetéssel kényszeríteni valamire, de pár vállveregetéssel látványos eredményeket lehetett elérni nála, és nevetséges lett volna nem a legműködőképesebb utat választani. Amint Cadsuane az emlékezetébe idézte, hogy milyen okos, hogy micsoda kiváló Gyógyító - Samitsunál erre mindig nagy szükség volt; a Sárga nővér akkor is kétségbeesett, ha egy holtat nem tudott meggyógyítani -, hogy milyen ügyesen intéz el mindent, az arafeli nővér is összeszedte magát lassan. Az önbizalma is visszat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lehetsz benne, hogy Sashalle harisnyát sem válthat anélkül, hogy én ne tudnék róla! - mondta határozottan. Igazából Cadsuane be sem érte volna kevesebbel. - De ha nem bánod, szeretném megtudni - most, hogy visszatért az önbizalma, Samitsu hangjában már épphogy csak nyoma maradt a kellő udvariasságnak. A nő nem volt az a kifejezett nebántsvirág, csak olyankor volt érzékeny, ha épp megingott a magába vetett hite -, mit kerestek itt, Tear legeldugottabb részében? Mit tervez az ifjú al'Thor? Vagy jobban szólva mire szeretnéd ráv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nagyon veszedelmesre készül - válaszolta Cadsuane. Odakinn felszikrázott egy villám, és az elágazó, ezüst vonalak mögött majdnem olyan sötét volt az ég, mintha késő éjszaka lett volna. Cadsuane pontosan tudta, mit tervez a kölyök. Csak azt nem tudta, hogy vajon meg kell-e akadályoznia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véget kell vetni! - mennydörögte Rand, és az odakinn felharsanó dübörgés is mintha csak az ő szavait erősítette volna. Ledobta a kabátját ezelőtt a beszélgetés előtt, és feltűrte az inge ujját, hogy az alkarjára csavarodó, skarlátvörös és aranyszín sárkányok, melyek feje a kézfején nyugodott, jól látsszanak. Azt akarta, hogy az előtte ülő férfi egyetlen pillanatra se feledhesse el, hogy ő az Újjászületett Sárkány. De most ökölbe szorította a kezét, mert csak úgy tudta megállni, hogy ne engedjen Lews Therin őrülten sikoltozó követelésének, és ne fojtsa meg itt helyben ezt az átkozott Logain Ablart! - Semmi szükségem nincs arra, hogy háborúba keveredjek a Fehér Toronnyal, és ti átkozott asha'manek átkozottul nem rángattok bele egy háborúba a Fehér Toronnyal! Érthetően elmagyaráz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keze könnyedén nyugodott kardja hosszú markolatán, és a férfi még csak meg sem rezzent. Nagydarab ember volt, bár nem akkora, mint Rand, és nyugodt tekintetéből senki sem gondolta volna, hogy épp most szidták össze, és épp most vonták felelősségre. Az ezüst kard és a vörös-arany Sárkány élénken szikrázott fekete kabátja magas gallérján, ami úgy nézett ki, mintha frissen vasaltá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parancsolja, hogy engedjük el őket? - kérdezte nyugodtan. - Az aes sedai-ok is elengedik azokat, akiket megkötöttek a mieink kö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laszolta Rand kurtán. És keserűen. - Ami megtörtént, azon már nem lehet változt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se olyannyira megdöbbent, mikor felvetette neki, hogy elengedhetné Narishmát, mintha azt mondta volna, hogy hagyjon az út szélén egy magatehetetlen kutyakölyköt. És Rand gyanította, hogy Flinn majdnem olyan elszántan küzdene azért, hogy ne szakítsák el Corele-től, mint a nővér azért, hogy megtarthassa az öreg asha'mant; szinte biztosra vette, hogy most már több van kettejük között, mint a kötés. No persze ha egy aes sedai megköthetett egy fókuszálni képes férfit, ki mondhatott volna ellent annak, hogy egy csinos nő beleszeretne egy roskatag vénember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ugye megértetted, miféle bajt kevertetek? Jelen pillanatban Elaida egyetlen fókuszálni képes férfit hagyna csak életben, engem, és engem is csak az Utolsó Csatáig, nem tovább! De ha egyszer tudomást szerez erről, kétszer olyan elszántan küzd majd azért, hogy mindannyitokat holtan lásson, bármibe is kerül az neki! Nem tudom, hogy a másik társaság mit szól majd ehhez, de Egwene mindig is keményen alkudozott! Lehet, hogy minden egyes aes sedai-ért fel kell ajánlanom egy asha'mant, amíg ugyanannyit nem kötnek meg, mint ti! Persze csak ha nem döntenek úgy, hogy mindegyikőtöknek meg kell halnia, amilyen gyorsan csak lehet! Ami megtörtént, az megtörtént, de több ilyenről szó sem leh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minden egyes szónál kicsit merevebben húzta ki magát, de állta Rand tekintetét. A napnál is világosabb volt, hogy szándékosan nem vesz tudomást a szobában tartózkodó többi emberről. Min nem akart részt venni ezen a beszélgetésen, és elment, hogy olvasgasson egy keveset; Rand egy árva szót nem értett Herid Fel könyveiből, de a lány érdekesnek találta őket. Ahhoz azonban Rand ragaszkodott, hogy Loial okvetlenül maradjon itt, bár az ogier úgy tett, mint akit csak a kandallóban táncoló lángok érdekelnek. Kivéve, mikor kétségbeesetten az ajtóra pislogott, szőrös füle vadul megremegett, és láthatóan azon gondolkozott, hogy hogyan tudna feltűnés nélkül kiosonni ebben a nagy viharban. Davram Bashere még a valódi termeténél is kisebbnek tűnt az ogier mellett. Az őszülő hajú, ferde szemű férfinak merész sasorra volt, és vastag bajsza. Az ő oldalán is kard lógott, bár nem olyan hosszú, mint Logainén, és enyhén ívelt volt. Bashere többet nézett a kupája mélyén kavargó borba, mint bárhova máshova, de ahányszor csak Logainre pillantott, önkéntelenül is végigfuttatta az ujját a kardja markolatán. Rand legalábbis úgy vélte, önkéntelenül 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im parancsolta - mondta Logain hidegen, és láthatóan nem esett jól neki, hogy ekkora közönség előtt kell magyarázkodnia. Hirtelen a ház mellé csapott be egy villám, és a betegesen fehér fény sötét álarccá fakította a férfi vonásait. - Azt hittem, öntől kapta az utasítást! - A szeme egy kicsit Bashere felé villant, és a szája megfeszült. - Taim meglehetősen sok mindent tesz, amiről az emberek azt hiszik, hogy ön utasította - folytatta vonakodva -, de a saját tervein dolgozik. Flinn, Narishma és Manfor a szökevények listáján vannak, akárcsak az összes többi asha'man, akiket maga mellett tartott! És van egy húsz, harminc fős csoportja, csupa talpnyaló, akiket ritkán enged el maga mellől, és magánórákat ad nekik. Minden egyes férfi, aki kiérdemelte a Sárkányt, közéjük tartozik, csak én nem, és tőlem is megtagadta volna a jelet, ha meri. Édes mindegy, hogy eddig mit tett, uram, ideje lenne a Fekete Toronyra fordítani a figyelmét, mielőtt Taim még jobban megosztja, mint amennyire a Fehér Torony kettészakadt! És ha így lesz, azt fogja látni, hogy az emberek többsége hozzá hűséges, nem pedig önhöz! Őt ismerik. A többség még csak nem is látta ö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ingerülten tűrte le az inge ujját, és lerogyott egy székbe. Logaint egyáltalán nem érdekelte, hogy mit vitt végbe. A fickó tudta, hogy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újra tiszta, de nem hitte el, hogy Rand, vagy bármelyik más halandó ember tisztította meg. Vajon azt hitte, hogy a Teremtő döntött úgy, hogy mégis kinyújtja irgalmas jobbját, és háromezer szenvedéssel telt év után megkönyörül rajtuk? A Teremtő megalkotta ezt a világot, aztán magára hagyta az embereket, hogy csináljanak vele, amit akarnak - ha úgy tetszik, valósítsák meg a földi paradicsomot, ha kedvük van, változtassák a Végzet Vermévé! A Teremtő számtalan világot alkotott, elnézte, ahogy virágzanak vagy elpusztulnak, és utána továbbment, és újabb világokat teremtett. Egy kertész sem sírt, ha lehullott egy virágszir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Rand úgy vélte, hogy ez csak Lews Therin véleménye lehet. Ő sosem gondolt így a Teremtőre, vagy bármi másra, legalábbis nem emlékezett ilyesmire. De érezte, ahogy Lews Therin egyetértően bólogat, mintha csak egy idegen véleményét hallgatta volna. De ő semmiképp sem gondolt volna ilyesmiket Lews Therin előtt... Mennyi különbség volt még kettejü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imnak várnia kell - mondta fáradtan. Meddig várathatja Taimot? Meglepődött, hogy Lews Therin nem kezdi őrjöngve követelni az asha'man vezér halálát. És azt kívánta, bárcsak ettől jobban érezné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Bashere, te csak azért jöttél ide, hogy biztonságban átkísérd hozzám Logaint, vagy azért, hogy beszámolj arról, hogy valaki leszúrta Dobraine-t? Vagy talán neked is lenne valami fontos feladatod, amit el kell intéz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felvonta a szemöldökét Rand hangnemét hallva, és megfeszült az állkapcsa, mikor Logainre nézett, de egy pillanattal később olyat horkantott, hogy vastag bajsza is belerem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ember kirabolta a sátramat - mondta, és letette a boroskupáját a fal mellett álló faragott kék asztalkára -, az egyiküknél egy levél is volt, amiről meg mertem volna esküdni, hogy én írtam, ha nem emlékeztem volna rá, hogy sosem tettem ilyet. Egy parancs, amiben az állt, hogy „bizonyos tárgyakat” el kell szállítani a táborból. Loial azt mondta, hogy azoknál a fickóknál, akik megkéselték Dobraine-t, ugyanilyen felhatalmazás volt, látszólag Dobraine keze írásával. Egy vak ló is látná, hogy mit keresnek, ha gondolkozna egy kicsit! Dobraine és én vagyunk a legvalószínűbb jelöltek, akikre rábízhattad a pecséteket. Három pecsét van nálad, és azt mondod, hogy hármat már feltörtek. Talán az Árnyék tudja, hogy hol van a hete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elfordult a kandallótól, mikor a saldaeai megszólalt, a füle mereven az égnek meredt, és most kitört belőle a rémü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komoly dolog, Rand! Ha valaki az összes pecsétet feltöri a Sötét Úr börtönén, vagy talán ha csak még egyet vagy kettőt megsemmisít, a Sötét Úr kiszabadulhat! Még te sem szállhatsz szembe vele! Mármint úgy értem, hogy tudom, hogy a Próféciák szerint épp ezt kell tenned, de ez nyilván csak valami szófordu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ég Logain érdeklődését is felkeltette, és a férfi úgy méregette Randet, mintha csak azt akarná eldönteni, hogy milyen esélyekkel állna ki a Sötét Úr el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átradőlt a székben, és figyelt, hogy ne lehessen rajta észrevenni, milyen kimerült. A Sötét Úr börtönének pecsétjei az egyik oldalon, Taim és az asha'manek esetleges lázadása a másikon. Vajon máris feltörték volna a hetedik pecsétet? Talán az Árnyék már az Utolsó Csata nyitó lépéseire kés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 mondtál nekem valamit, Bashere! Ha az ellenséged két célpontot is felkí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pj le egy harmadikra! - fejezte be Bashere készségesen a mondatot, és Rand bólintott egyet. Már amúgy is eldöntötte. A mennydörgés úgy megrázta az ablakokat, hogy az üveg hangosan megcsendült. A vihar egyre erősödött. - Nem tudok egyszerre harcolni az Árnyék és a seanchanok ellen! Titeket hármatokat követségbe küldelek, hogy kössetek fegyverszünetet a seanchan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és Logain döbbenten hallgattak. Aztán egyszerre kezdtek el beszélni, mind a ketten túl akarták kiabálni a másikat. Loial csak úgy nézett maga elé, mint aki mindjárt eláj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za összerezzent, de tovább hallgatta Fearli beszámolóját arról, hogy mi minden történt Cairhienben, mióta elmentek. Nem a férfi durva hangja zavarta ennyire. Utálta a villámokat, és azt kívánta, bárcsak éppúgy védőkört tudna szőni az erőszakosan megvillanó fények ellen, mint ahogy a hallgatódzók ellen levédte a szobáját. Senki sem gondolta volna különösnek, hogy így védi a magánéletét, hiszen az elmúlt húsz évet azzal töltötte, hogy mindenkit igyekezett meggyőzni arról, hogy feleségül ment a fakó hajú férfihoz. Fearil kellemetlen hangja dacára is olyasfajta férfi volt, akihez bárki szívesen hozzáment volna: magas, karcsú, és meglehetősen jóképű. A szája sarkában az a durva vonás csak még vonzóbbá tette, de tényleg! Persze lehet, hogy volt, aki különösnek tartotta, hogy Elzának még sosem volt egyszerre több őrzője, de nem tartotta valószínűnek, hogy ezt bárki végiggondolta volna. De hát nehéz volt akárcsak egyetlen egy megfelelő férfit is találnia egyszerre! Bár talán itt lenne az ideje újra elkezdenie keresni...? A villám ismét bevilágított az abla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elég már! - szakította félbe végül a férfit. - Jól csináltad, Fearil! Valóban furcsán vette volna ki magát, ha te lettél volna az egyetlen őrző, aki nem akarja megkeresni az aes sedai-át! - A kötésen őszinte megkönnyebbülés cikázott át. Elza igen szigorúan vette, ha valaki nem engedelmeskedett az utasításainak, és bár a férfi is tudta, hogy nem ölheti meg, vagy legalábbis hogy nem ölné meg, a büntetéshez csak annyira kellett elfednie a kötést, hogy ne osztozzon a férfi fájdalmában. És egy kis védőkör, hogy ne hallja, hogy hogyan sikoltozik. A sikoltozást majdnem annyira utálta, mint a villámokat. - Tulajdonképp még jó is, hogy itt vagy velem - folytatta. Milyen kár, hogy Ferát továbbra is fogva tartották az aiel vadak, bár először ki kellene kérdeznie a Fehér nővért, hogy pontosan miért is esküdött hűséget az Újjászületett Sárkánynak, mielőtt megbízhatna benne. A cairhieni út kezdetéig azt sem tudta, hogy bármi közös van benne és Ferában. Milyen kár, hogy a tulajdon szívéből senki sincs vele, de hát csak őt küldték el Cairhienbe, és Elza legalább annyira nem kérdőjelezte meg a kapott utasításokat, mint ahogy Fearil sem kérdezte meg, mit miért parancsol neki. - Azt hiszem, pár embernek nemsokára meg kellene halnia! - Amint kitalálta, hogy kinek! Fearil engedelmesen meghajtotta a fejét, és a kötésen hirtelen öröm áradt át. A férfi nagyon szeretett ölni. - Időközben pedig mindenkit megölsz, aki fenyegeti az Újjászületett Sárk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tére is minden teljesen világossá vált előtte, miközben még ő maga is az aiel vadak fogságában volt. Az Újjászületett Sárkánynak el kellett jutnia a Tarmon Gai'donra, vagy másképp hogyan győzhette volna le ott a Sötétség Nagyur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IKOR KELLENEK AZ ÉKSZEREK</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Perrin türelmetlenül járkált fel-alá a sátor padlózatául szolgáló virágmintás szőnyegeken, és bele-beleborzongott, olyan kényelmetlenül érezte magát a sötétzöld selyemkabátban, ami alig volt rajta, mióta Faile megvarratta. A nő azt mondta, hogy a díszes ezüst hímzés pompásan kiemeli a vállait, de a széles bőröv, amiről a fejszéje lógott, és a fejsze maga is, olyan egyszerű volt, hogy csak még jobban kihangsúlyozta, hogy Perrin nem más, mint egy bugris, aki szeretne többnek látszani. Néha még jobban felrángatta a kesztyűjét, máskor mérgesen meredt a szőrmével szegett köpenyre, ami ott lógott az egyik szék támláján, és csak arra várt, hogy felvegye. Kétszer is kicibált egy darab papírt a ruhája ujjából, és széthajtogatta, hogy úgy tanulmányozza Malden hevenyészett térképét, miközben fel-alá masírozott. Faile-t ebben a városban tartották fogva. Jondyn, Get és Hu utolérték Malden menekülő lakosait, de semmi más hasznosat nem sikerült kiszedni belőlük, csak ezt a térképet, és már az is komoly feladat volt, hogy egyáltalán valakit rávegyenek, hogy addig megálljon, amíg kikérdezik. Azok akik elég erősek lettek volna a harcra, már vagy halottak voltak, vagy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fehér ruháját viselték, és a shaidók táborában raboskodtak; csak azok menekülhettek, akik túl öregek voltak, túl fiatalok, betegek vagy bénák. Jondyn beszámolója szerint a puszta gondolatra, hogy valaki megállítaná és arra kényszerítené őket, hogy visszatérjenek Malden alá, és harcolni kezdjenek, megszaporázták a lépteiket, hátha hamarabb Andor biztonságába érhetnek. A térkép egyfajta kirakós játéknak tűnt; az utcák labirintusa, az erőd, és az északkeleti sarokban a nagy víztároló... Csábító lehetőségek rejlettek mindenütt. De persze csak akkor voltak lehetőségek, ha Perrin kitalálja, hogy mihez kezdjen azzal a még nagyobb kirakós játékkal, amit nem rajzoltak rá a térképre - a Malden büszke falai körül táborozó, több tízezres shaidó sereggel, a négy vagy ötszáz fókuszálni képes shaidó Tudós Asszonyról nem is beszélve. </w:t>
      </w:r>
      <w:r>
        <w:rPr>
          <w:rFonts w:eastAsia="Times New Roman" w:cs="Times New Roman" w:ascii="Times New Roman" w:hAnsi="Times New Roman"/>
          <w:i w:val="false"/>
          <w:iCs w:val="false"/>
          <w:color w:val="auto"/>
          <w:sz w:val="22"/>
          <w:szCs w:val="22"/>
          <w:lang w:val="hu-HU" w:eastAsia="zxx" w:bidi="zxx"/>
        </w:rPr>
        <w:t>Úgy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érképet újra csak visszagyűrte a kabátja ujjába, és tovább járkált fel-alá. A vörös csíkos sátor majdnem annyira felbőszítette, mint a térkép, és fájóan martak belé a bútorok is; az aranyozott, összehajtható székek, a mozaikkal kirakott asztalka, amit nem lehetett összecsukva szállítani, az állótükör, a tükrös mosdóállvány, mi több, a rézpántos utazóládák is, amik szép sorban álltak a külső fal mellett. Odakinn még alig derengett valami fény, és mind a tizenkét lámpát meggyújtották, csak úgy szikráztak a tükreik. A parázstartók, amik elűzték az éjszaka hidegét, még mindig adtak némi kis meleget. Faile két kedvenc selyem faliképét is előhozatta és felakasztotta a sátor mennyezeti nádjaira, csak úgy sorjáztak rajtuk a virágok és a madarak. Lamgwinnal formára vágatta a szakállát, leborotváltatta az arcát és a nyakát; megmosakodott és tiszta ruhát vett fel. Úgy rendezett el mindent, mintha Faile bármelyik pillanatban visszatérhetne a lovaglásból. Úgy, hogy bárki, aki ránéz, egy Fényverte uraságot lásson, és érezze, hogy milyen magabiztos, és őt is hasonló önbizalom töltse el. És minden egyes darab csak arra emlékeztette, hogy Faile nem csak kilovagolt. Lehúzta az egyik kesztyűjét, belenyúlt a kabátja zsebébe, és végigfuttatta az ujját az oda gyömöszölt nyersbőr madzagon. Most már harminckét csomó volt rajta. Nem kellett külön emlékeztetni rá, hány éjszaka telt el azóta, de néha egész éjjel csak hevert az ágyban, ahol nem volt ott Faile, és a csomókat számolgatta. Valahogy mintha ez lett volna az egyetlen kapocs kettejük között. És különben is, a virrasztás jobb volt, mint a rémálm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ülsz le, akkor még Neald segítségével is túl fáradt leszel ahhoz, hogy So Haborig ellovagolj! - mondta Berelain, és a hangja egész vidáman csengett. - Én már abba is belefáradok, hogy téged nézle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agy nehezen megállta, hogy ne nézzen rá dühösen. Mayene Úrnője sötétkék selyem lovaglóruhában, opálokkal díszített, vastag aranylánccal a nyakában és Mayene keskeny, szárnyaló arany héját ábrázoló koronájával a homlokán az egyik összecsukható széken ült, bíborvörös köpenye alá volt hajtogatva, a kezét pedig az ölében nyugtatta, vörös lovaglókesztyűjére fonva. Olyan nyugodtnak tűnt, mint egy aes sedai, és a szaga alapján... nagyon türelmes volt. Perrin nem értette, hogy a nő mostanában miért nem bűzlött úgy, mint egy éhes farkas, aki a bozótosba keveredett kövérkés bárányt lát, ha rápillant, de szinte már hálás volt neki ezért. Olyan jó volt, hogy valakivel beszélhet arról, hogy mennyire hiányzik neki Faile! Berelain meghallgatta, és együttérzést árasztott az illa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karok lenni, ha... mikor Gaul és a Hajadonok foglyokat hoznak! - a nyelvbotlás miatt éppolyan mérgesen ráncolta össze a szemöldökét, mint a késlekedésért. Úgy hangzik, mintha kételkedne benne, hogy így lesz! Előbb vagy utóbb úgyis fogságba ejtenek pár shaidót, bár ez láthatóan mégsem volt olyan egyszerű feladat. Semmi értelme nem volt foglyokat ejteni, ha nem hozhatták őket vissza a táborba, és a shaidók csak a többi aielhez képest voltak óvatlanok. Sulin is nagyon türelmes volt vele, mikor elmagyarázta neki a dolgot. De Perrinnek egyre inkább nehezére esett türelmesnek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rganda meg hol késlekedik már megint? - mordult fel mérg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csak ki kellett volna mondania a ghealdani nevét ahhoz, hogy megjelenjen, Arganda széttárta a sátor bejáratát. Az arca kőmerev volt, a szeme beesett. Épp olyan kialvatlannak tűnt, mint Perrin. Az alacsony fickón rajta volt ezüstözött mellvértje, de sisakot nem viselt. Aznap reggel láthatóan még nem borotválkozott, és az állán szürkés borosta serkent. Egyik páncélkesztyűs kezéből kövér kis pénzes zacskó fityegett, és fémesen megcsendült, mikor a férfi letette az asztalon heverő másik két erszény mel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rálynő kincsesládájából - mondta savanyúan. Az elmúlt tíz napban ritkán mondott bármit is, ami nem volt savanyú. - A mi részünkre elég lesz, sőt, még sok is! Fel kellett feszítenem a zárat, és most három emberemmel őriztetem! Ez még a legjobbjuknak is nagy kísértést jelent, így, hogy a zár fel van tör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jól van! - mondta Perrin, és megpróbált nem túl türelmetlennek hangzani. Egyáltalán nem érdekelte az sem, ha Arganda száz emberrel őriztette a királynője kincsesládáját. A három pénzes zacskó közül az övé volt a legkisebb, pedig minden egyes ezüst és aranydarabot beletett, amit csak talált, hogy kikövérítse. A vállára dobta a köpenyét, felkapta a pénzes erszényeket, és szinte félrelökte a másik férfit, hogy minél előbb kiléphessen a szürke reggeli levegőre. Bárhogy undorodott is a dologtól, a tábor kezdett állandó jelleget ölteni, bár senki nem így tervezte, és Perrin semmit sem tehetett ellene. A folyóköziek nagyobbik része most már sátrakban aludt. Halványbarna, agyonfoltozott vászonból készültek, nem voltak olyan szép, vörös csíkosak, mint az övé, de mindegyik elég nagy ahhoz, hogy elférjen benne nyolc-tíz ember. A férfiak szedett-vedett szálfegyverei az ajtónyílás előtt hevertek. A többiek zömök kis fonott, örökzöld kunyhókat faragtak az ideiglenes menedékül szolgáló bokrokból. A sátrak és a kunyhók a legjobb esetben is csak kacskaringós utcákat formáltak, és egyáltalán nem is emlékeztettek a mayenei vagy a ghealdani táborban látható szigorú sátorsorokra és oszlopokra, de ennek ellenére úgy nézett ki az egész, mint valami falu. A havat már utakká és ösvényekké taposták a fagyos időben. Mindegyik főzőtüzet kis kőszegély vette körbe, és kisebb-nagyobb csoportban álltak mellette az emberek, az orruk hegyéig beburkolózva a köpenyükbe és a csuklyájukba, hogy ne érezzék annyira a hideget. A reggelire vártak. Ma reggel is csak a fekete vaskondérok tartalma miatt hagyta el a tábort Perrin. Annyi ember vadászott a környéken, hogy szinte teljesen kipusztult a vad, és minden más is fogytán volt. Már ott tartottak, hogy a mókusok felhalmozott készleteit kutatták fel, makkot őröltek lisztnek, hogy valamivel kipótolják a gabonát, és amit így, tél végén találtak, az már a legjobb esetben is régi volt és száraz. A savanykás kotyvalék tulajdonképpen megtöltötte hasukat, de nagyon éhesnek kellett lenni ahhoz, hogy bárki is legyűrje. Perrin mégis csak olyan arcokat látott, akik mohón nézték a rotyogó kondérokat. Az utolsó kordék most csattogtak át a tábort körbevevő, vaskos, kihegyezett karóerdőn nyitott résen, és a cairhieni kocsisok mindegyike úgy kuporgott a bakon, a fülükbe húzott köpennyel, mint egy-egy zsák búza. A kordék tartalmát mind lepakolták a tábor közepén. Az üres kocsik meg-megrándultak, ahogy végigdöcögtek az első által vágott keréknyomban, és a hosszú sor egészen elveszett az erdőben. Perrin, Berelain és Arganda megjelenése keltett némi feltűnést, bár nem az éhes folyóköziek körében. Ó, egy páran óvatosan biccentettek Perrin felé - egyik-másik ostoba még meg is hajolt a maga esetlen módján! -, de a legtöbben még mindig igyekeztek nem ránézni, ha Berelain is a közelben volt. Idióták. Kőagyú idióták! Épp elég más ember volt azonban, akik a vörös csíkos sátortól nem messze gyülekeztek, vagy a többi sátor közt kígyózó utcácskákra szorultak. Egy szürke kabátos, fegyvertelen mayenei katona szaladt elő Berelain fehér kancáját vezetve, meghajolt, és tartotta úrnőjének a kengy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már fenn ült kecses kis kancáján, ami majdnem olyan sötét volt, mint amilyen halványan Berelain hátasának szőre derengett. Vékony, gyöngyökkel átszőtt hajfonatai kibuggyantak csuklyája alól, és végigzúdultak a mellén, de az aes sedai mintha észre sem vette volna azt a nőt, akinek a tanácsadója volt. Merev háttal nézett az alacsony aiel sátrak felé, ahol semmi sem mozdult, csak keskeny, remegő füstcsíkok szálltak az ég felé a szellőzőnyílásokból. A félszemű Gallenne, a maga vörös sisakjával, mellvértjével és a hiányzó szemét elfedő kendővel a taraboni nővér figyelmetlenségét is pótolta. Amint Berelain megjelent, odavakkantott valami parancsot az embereinek, amire a Szárnyas Gárda vagy ötven tagja megmerevedett, mintha lovas szobrok lettek volna, testük mellé szorított vörös szalagos lándzsáik egyenesen felfelé meredtek, és amint az Úrnő nyeregbe ült, Gallenne egy másik kurta utasítással mozgásba lendítette a katonákat, akik úgy mozogtak, mintha egyetlen test lettek volna. Arganda elégedetlenül nézett az aiel sátrak felé, elégedetlenül nézett a mayeneiekre, aztán odavonult nagy büszkén, ahol ugyanennyi ghealdani lándzsás állt, fényesre polírozott páncélban, kúp alakú sisakkal, és halkan beszélt valamit azzal a fickóval, aki majd őket vezeti. Kireyinnek hívták, és Perrin meg mert volna rá esküdni, hogy nemesnek született, olyan hányavetien pislogott ki ezüsttel futtatott sisakja rostélya alól. Arganda elég alacsony volt ahhoz, hogy Kireyinnek le kelljen hajolnia, ha hallani akarja, hogy mit mond neki a parancsnoka, és ez a kényelmetlen szükségszerűség csak még jegesebbé tette a magasabb férfi arcán ülő gőgöt. Az egyik katona Kireyin mögött a zöld szalagos lándzsa helyett egy hosszú botot tartott egy vörös zászlóval, amin Ghealdan három hatágú Ezüst Csillaga fénylett, és a Szárnyas Gárda egyik tagjánál pedig Mayene Arany Héjás, kék lobogója emelkedett a magasba. Aram is ott volt persze, bár egy kicsit oldalra húzódott, és nem készült fel az útra. Ocsmány zöld kabát volt rajta, hosszú kardja markolata kivillant a válla felett, és felváltva nézett féltékenyen a mayeneiekre és a ghealdaniakra. Mikor meglátta Perrint, mérges arckifejezése még jobban elborult, és az egykori kolompár elsietett, durván áttört a reggelire várakozó folyóköziek között. Nem állt meg, hogy bocsánatot kérjen, ha valakit fellökött. Most, hogy csak ültek és vártak, Aram napról napra érzékenyebb lett, mindenkire ráordított vagy rámordult, csak Perrinre nem. Előző nap majdnem összeverekedett pár ghealdanival valamin, amire később egyikük sem emlékezett tisztán, mikor már szétszedték őket, attól eltekintve, hogy Aram szerint a ghealdaniak tiszteletlenek voltak, azok meg azt mondták, hogy Aram ocsmányságokat beszélt. Ezért kellett itt maradnia az egykori kolompárnak. So Haborban anélkül is épp elég kényes lesz a helyzet, hogy Aram összeverekedne a helyie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Aramot ne téveszd szem elől - mondta Perrin halkan, mikor Dannil odavezette hozzá pej lovát. - És nagyon figyelj oda Argandára! - tette hozzá, majd begyömöszölte a három pénzes zacskót a nyeregtáskájába, és szorosan ráhúzta a szíjat. Berelain hozzájárulása könnyedén kiegyensúlyozta Perrin és Arganda részét. Persze a nőnek minden oka megvolt rá, hogy ilyen bőkezű legyen. Az ő emberei éppolyan éhesek voltak, mint bárki másé. - Arganda olyasfajta embernek tűnik, aki bármilyen ostobaságra kép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cos egy kicsit megborzolta magát, és hátravetette a fejét, mikor Perrin átvette a kantárt, de a mén mindig hamar megnyugodott egy határozott, de gyengéd kéz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nil megdörgölte agyarszerű bajszát hidegtől kivörösödött öklével, oldalvást Argandára pillantott, és sóhajtott egy nagy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 fogok rá figyelni, Perrin úr - morogta, és megrántotta a köpenyét -, de bármit mondott is neki arról, hogy a távollétében én intézem a dolgokat, amint eltakarják önöket az első fák, nem hallja meg, amit mondo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ajnos igaz volt. Perrin szívesebben vitte volna Argandát magával, és hagyta volna Gallenne-t a táborban, de ezt egyikük sem volt hajlandó elfogadni. A ghealdani azt valahogy még csak megértette, hogy az emberek és a lovak éhezni fognak, ha nem kerítenek valahonnan élelmet, de nem tudta rávenni magát, hogy akárcsak egy napra távolabbra kerüljön a királynőjétől, mint amennyire már most távol volt. Ha hagyták volna, Arganda minden egyes nap egy kicsit közelebb vonul a shaidókhoz, míg egészen az orruk elé nem kerül. Perrin kész volt meghalni, ha azzal kiszabadíthatja Faile-t. Arganda csak kész volt megh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íg elkerülhető, hogy harcba keveredjetek! - végtére is nem várhatta el Danniltől, hogy ennél jobban megfékezze a férfit. Minden két folyóközire három ghealdani jutott, és Faile sosem szabadulna ki, ha egymás ellen fordulnának. Perrin kis híján Dacos farára hajtotta a fejét. A Fényre, olyan iszonyatosan fáradt volt, és még csak nem is látott rá esélyt, hogy valaha békén megpihenhet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lódobogás jelentette be Masuri és Seonid érkezését. A két nővér három őrzője kicsivel az aes sedai-ok mögött lovagolt az őrzők jellegzetes köpenyében, ami eltüntette a férfiak és a hátasuk egyes részeit. Mindkét nővér ragyogó, díszes selyemruhában volt. Masuri sötét köpenye alól vastag aranylánc csillogott elő, és még több, nehéz ékszer körvonala sejlett át az anyagon. Seonid homlokára egy aprócska fehér drágakő lógott a hajába font vékony aranyláncról. Annuora megnyugodva sóhajtott fel, és kicsit kényelmesebben ült a nyeregben. Az aiel sátrak között felsorakoztak a Tudós Asszonyok, és a hat magas, sötét kendőkbe burkolt nő az aes sedai-ok után nézett. So Habor lakosai aligha látnának szívesebben egy aielt, mint a maldeniek, de Perrin nem volt benne biztos, hogy a Tudós Asszonyok bármelyik nővért elengednék egyedül. Már csak rájuk vártak. A nap arany-vörös pereme kiemelkedett a fák mö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él előbb odaérünk, annál előbb visszatérünk - mondta, és felkapaszkodott a pej nyergébe. Amint átlovagolt a résen, amin kigurultak a kordék, a folyóköziek máris elkezdték visszatenni a hegyes fakarókat. Senki sem volt híjával az óvatosságnak, mióta Masema seregei ilyen közel táboroztak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csak vagy száz lépésnyire kezdődtek, de Perrin szeme elkapta azt a kis mozgást, és látta, hogy valaki lóháton visszacsusszan a föléjük tornyosuló fák sötét árnyékába. Kétségkívül Masema egyik kéme volt, és alighanem félholtra hajszolta a hátasát, hogy mielőbb beszámolhasson a Prófétának arról, hogy Perrin és Berelain elhagyták a tábort. De bármilyen gyorsan vágtat is, nem érhet oda időben! Ha Masema holtan szerette volna látni Berelaint vagy Perrint, amint az valószínűnek tűnt, hát más alkalmat kell keresnie a megölésükre. Gallenne ennek ellenére nem vállalt kockázatot. Senki sem látta Santer és Gendar, Berelain két szaglászának nyomát sem, mióta egy szép nap nem sikerült időre visszaérniük Masema táborából, és Gallenne számára ez egyenértékű volt azzal, mintha zsákban küldték volna vissza a fejüket. A lándzsásai éles szemű gyűrűként vették körbe Berelaint, még mielőtt a fák közé értek volna. És Perrint is, de ez persze csak szükségszerű egybeesés volt. Ha Gallene azt tehette volna, amit csak akar, most a Szárnyas Gárda közel kilencszáz velük táborozó tagja ott lovagolna körülöttük, vagy ami még jobban tetszene neki, Berelain nem hagyta volna el a tábort még most sem. Perrin is megpróbálta lebeszélni Mayene Úrnőjét az útról, de ő sem járt több sikerrel. A nő szendén végighallgatta, aztán azt tette, amit csak akart. Faile is éppen ilyen volt. Ezzel néha együtt kellett élnie. Ezzel kellett együtt élnie, mert mást nem nagyon teh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fák és a hó alól fel-felmeredő sziklák persze fellazították a szigorú alakzatot, de ennek ellenére még az erdő sötétjében is színes látvány volt ez a menet. A vörös szalagok csak úgy ragyogtak, ahogy átúsztak a ferdén beeső napfény kis csíkjain, és a vörös páncélos katonák hol eltűntek egy-egy hatalmas tölgy vagy örökzöld mögött, hol felbukkantak újra. A három aes sedai Perrin és Berelain mögött lovagolt, az őrzők kicsit lemaradva követték őket, és mindannyian a környező fákat lesték. Aztán Berelain zászlósa következett. Kireyin és a ghealdani zászló kicsit hátrébb maradt; a ghealdani lándzsások fegyelmezett, csillogó sorban vonultak át az erdőn, már amennyire lehetett. Az erdő ritkásnak tűnt, de ez csalóka volt, és nem igazán a rendezett soroknak és a fényes zászlóknak kedvezett, de ha a szemlélő hozzávette a hímzett selyemruhákat, a drágaköveket, a koronát, az őrzőket színjátszó köpenyeikben, máris igazán hatásosnak tűnt a látvány. Perrin a legszívesebben felnevezett volna, bár igazán nem volt valami jó ke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mintha megérezte volna a gondolat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 zsák lisztet akarsz venni - mondta -, egyszerű gyapjúruhát vegyél föl, hogy az eladó azt higgye, hogy nem tudnál többet kifizetni, mint amennyit feltétlenül muszáj. Ha kocsiszámra akarsz lisztet vásárolni, ékszerezd föl magad, hogy azt higgye, vissza fogsz jönni a teljes készleté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önkéntelenül is nevetve horkant fel. Ez nagyon emlékeztetett arra, amit egyszer még Luhhan mester mondott volt neki, miközben oldalba bökte, hogy ugyan, csak tréfa volt, de úgy nézett rá, mint aki azt akarja mondani, hogy egészen komoly. </w:t>
      </w:r>
      <w:r>
        <w:rPr>
          <w:rFonts w:eastAsia="Times New Roman" w:cs="Times New Roman" w:ascii="Times New Roman" w:hAnsi="Times New Roman"/>
          <w:i/>
          <w:iCs/>
          <w:color w:val="auto"/>
          <w:sz w:val="22"/>
          <w:szCs w:val="22"/>
          <w:lang w:val="hu-HU" w:eastAsia="zxx" w:bidi="zxx"/>
        </w:rPr>
        <w:t xml:space="preserve">Öltözz szegényesen, ha kis szívességet kérsz valakitől, és öltözz gazdagon, ha nagyot! </w:t>
      </w:r>
      <w:r>
        <w:rPr>
          <w:rFonts w:eastAsia="Times New Roman" w:cs="Times New Roman" w:ascii="Times New Roman" w:hAnsi="Times New Roman"/>
          <w:color w:val="auto"/>
          <w:sz w:val="22"/>
          <w:szCs w:val="22"/>
          <w:lang w:val="hu-HU" w:eastAsia="zxx" w:bidi="zxx"/>
        </w:rPr>
        <w:t>Perrin nagyon örült, hogy Berelain szaga végre nem olyan, mint egy vadászó farkasé. Ez legalább egy gondot levett a váll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beérték a kordésor végét, bár a kocsik már nem mozogtak, mire ők is odaértek az Utazó területre. A Kapuk szétvágta fákat fejszével és izzadságos munkával takarították el az útból, és kis tisztást nyitottak az erdőben, de már azelőtt is zsúfoltnak tűnt a hely, hogy Gallenne körbevetette volna a kifelé néző lándzsások szoros gyűrűjével. Pager Neald, a hetyke, hegyesre viaszozott bajszú murandyi már ott volt, és büszkén ült pettyes heréltjén. A kabátja bárhol elment, ahol még nem láttak asha'mant előtte; a másik ruhája is éjfekete volt, de ennek a gallérján legalább nem díszelgett egy kitűző sem, ami feltűnést kelthetett volna. A hó nem volt valami mély, de a Wil al'Seen vezetésével érkezett húsz folyóközi inkább nyeregben maradt, mint hogy a csizmájában állva fagyoskodjon. Sokkal keményebbnek tűntek, mint azok a vidám kölykök, akik vele együtt hagyták ott a Folyóközt. A hátukon keresztbe vetve feküdt a folyóközi hosszú íj, és különféle kardok lógtak az övükről. Perrin remélte, hogy hamarosan hazaküldheti őket, vagy ami még annál is jobb lenne, maga vezetheti őket haza. A legtöbben szálfegyvereket is egyensúlyoztak a nyergükön, de Tod al'Caar és Flann Barstere egy-egy zászlót fogott, Perrin saját Vörös Farkasfejét, és Manetheren Vörös Sasát. Tod széles állkapcsa makacsul feszült meg, és a magas, vékony, őrdombi Flann durcásan meredt maga elé. Láthatóan nem akart zászlós lenni. Talán Tod sem maga választotta a feladatát. Wil rávillantotta Perrinre egyikét azoknak a nyílt és ártatlan pillantásainak, amik odahaza annyi lányt elbolondítottak - Wil szerette, ha az ünneplő ruháján ízléstelenül sok csipke van, és egészen egyszerűen imádott azok előtt a zászlók előtt lovagolni, talán abban a gyerekes reményben, hátha valamelyik nő azt hiszi, az övéi - de Perrin ráhagyta. A tisztáson várakozó három másik embert azonban még annyira sem várta, mint a zászló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mester úgy szorította magára a köpenyét, mintha a legvadabb szélvihar tombolna, nem pedig csak egy enyhe szellő lengedezne, és ügyetlenül sarkantyúzta meg tompa orrú aranyderesét, hogy közelebb léptethessen Perrinhez. Faile két követője ballagott mögötte elszánt arckifejezéssel. Medore kék szeme meglepően világított ki a teari lány sötét arcából, de hát a buggyos, zöld csíkokkal kitömött ujjú kabátka is meglehetősen furcsán hatott telt keblén. Medore egy Nagyúr lánya volt, és minden ízében gőgös nemesasszony - a férfiruha egész egyszerűen esetlenül állt rajta. Latian cairhieni volt, sápadtságát csak tovább hangsúlyozta a kabátja, ami majdnem olyan fekete volt, mint Nealdé, bár a mellkasán négy vörös és kék csík díszítette. Alig volt magasabb a lánynál, és ahogy pipiskedve vette a levegőt a hidegben, és az orrát dörgölte, még nála is alkalmatlanabbnak tűnt. De egyiküknél sem volt kard. Még meglepő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Úrnőm! - mondta Balwer száraz hangján, és kis meghajlásba bukott a nyergén, mint egy veréb, amelyik az ágon ugrál. A tekintete a mögöttük felsorakozó aes sedai-okra villant, de másból nem látszott, hogy észrevette volna a nővéreket. - Uram, eszembe jutott, hogy van egy ismerősöm ebben a So Haborban! Házaló, és általában úton van az árujával, de talán ilyen időben ő is otthon maradt, és nem láttam már hosszú évek ó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most először említette, hogy bárhol is lennének barátai, és egy Fény háta mögötti kis altarai városka meglehetősen különös helynek tűnt, hogy épp itt legyen az első ismerőse, de Perrin csak biccentett egyet. Gyanította, hogy ez a barát több annál, mint amit Balwer sejtetni akar. Gyanította, hogy maga Balwer is több annál, mint amit mu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társai, Balwer mester? - Berelain arca meg sem rezzent szőrmével bélelt csuklyája rejtekében, de a szaga alapján jól szórakozott. Pontosan tudta, hogy Faile kémkedésre használta fiatal követőit, és egészen biztos volt benne, hogy Perrin folytatja felesége munk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akartak mozdulni egy kicsit, Úrnőm! - válaszolta a csontos kis emberke ártatlanul. - Magam kezeskedem értük, uram! Megígérték, hogy nem keverednek bajba, és talán hallana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is jól szórakozott a szaga alapján - bár tőle még ez is száraz és visszafogott illat volt -, és egy csepp ingerültség is vegyült bele. Balwer tudta, hogy a nő tudja, mire kell a két tacskó, és ez nem tetszett neki; de Berelain sosem beszélt erről nyíltan, és ez láthatóan imponált neki. Balwer határozottan több volt, mint aminek mutatta magát. És nyilván van rá oka, ha magával akarja vinni ezt a két bolondot. Balwer így vagy úgy, de Faile minden követőjét munkára fogta - neki hallgatóztak a ghealdani, a mayenei, de még az aiel táborban is. Az volt a véleménye, hogy az, amit valakinek a barátai tettek, mondtak és gondoltak, legalább olyan érdekes volt, mint amit az ellenségei terveltek - és akkor még csak az olyan barátokról volt szó, akikre lehet is számítani! Természetesen Berelain tudta, hogy kémkednek az emberei után. És Balwer tudta, hogy a nő tudja. És a nő tudta, hogy... Az egész túlságosan is bonyolult volt egy egyszerű falusi kovácslegény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már csak az időnket vesztegetnénk - mordult fel Perrin. - Neald, nyisd meg a Kapu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ha'man elvigyorodott, és végigsimított hegyesre viaszozott bajszán. Neald túlságosan is sokat vigyorgott, mióta megtalálták a shaidókat. Talán csak alig várta, hogy végre szembeszállhasson velük. Most is elvigyorodott hát, és nagyúrian intett az egyik kez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 mondta vidáman, és az ismerős, ezüstös villanás feltűnt, aztán egy jókora lyukká nyílt a leveg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em várt senkire, azonnal átlovagolt az alacsony kőfal szegélyezte hófödte mezőre. A lágyan hullámzó dombokon szinte sehol sem voltak fák, legalábbis a mögöttük tornyosuló, sűrű erdőhöz képest, és, hacsak Neald nem ejtett túl nagy hibát, alighanem csak pár mérföldnyire voltak So Habortól. Ha így esett volna, Perrin saját kezűleg rángatja le azt az idétlen bajszát a vigyorgós képéről! Hogy lehet ilyen vidám? Ennek ellenére nem sokára már nyugatra lovagoltak a szürke égbolt alatt, át a behavazott úton. A magas kerekű kordék lassan, egyesével gördültek utána, és a hajnali árnyak hosszan elébük nyúltak. Dacos meg-megrángatta a kantárt, a legszívesebben vágtába váltott volna, de Perrin kényelmes lépésre fogta: semmi értelme nem lenne gyorsabban menniük, mint ahogy a kordék követni tudják őket. Gallenne mayeneijeinek a mezőn kellett haladniuk, ha fenn akarták tartani a Berelain és Perrin köré vont gyűrűt, és ez bizony azzal járt, hogy át kellett valahogy kelniük az alacsony, durva kőfalakon, amik egyik szántót elválasztották a másiktól. Némelyik kerítésen kapu volt, talán azért, hogy a közösbe szántó kis gazdák könnyebben át tudják vezetni a jószágot egyik földről a másikra. A lovasok egy része ilyenkor került a kapu felé, mások viszont lelkesen átugratták a hátasaikat a kőfalon. Csak úgy lobogott a lándzsájukra kötött vörös szalag, de Perrin elégedetlenül nézte őket. Nyakukat szeghették volna, és a ló is a lábát törheti! Ez utóbbi igazából sokkal jobban érdekelte. Wil és a két bolond a Farkasfejjel meg a Vörös Sassal csatlakozott a mayenei zászlóshoz, és besoroltak az aes sedai-ok és az őrzők mögé, de a többi folyóközi széthúzta a sorait, és a kordék mögé vonult, mintha ők lennének a hátvéd. Persze túl sok kordé volt ahhoz, hogy alig húsz ember meg tudja védeni őket, de a kocsisok nyilván nagyobb biztonságban érezték magukat, hogy mögöttük is voltak még katonák. No nem mintha bárki is rablótámadásra számított volna, vagy arra, hogy a shaidók rajtuk ütnek, de senki sem érezte nyugodtnak magát, ha el kellett hagynia a tábort. Különben is, itt legalább jó előre meglátnak bármiféle veszélyt. Az alacsony, de lágyan hullámzó dombok között ugyan nem lehetett túl messzire ellátni, de ez jól megművelt vidék volt, mindenütt zömök, zsúptetős házak emelkedtek, a mezőkön itt is, ott is pajták álltak, és semmi nyoma sem volt a vadonnak. Még a meredekebb domboldalakra tapadó kis bokrocskákat is kiritkították, mikor tűzifát szedtek. De Perrin mintha csak most döbbent volna rá, hogy az úton előttük már egyáltalán nem friss a hó, de Gallenne előőrsén kívül senki más nem hagyott nyomot benne! Senki sem mozdult a sötét házakban, semmi sem rezdült a pajtákban; sehol nem emelkedett füstoszlop a zömök kéményekből. A vidék tökéletesen csöndes volt és tökéletesen üres. Perrin érezte, ahogy a tarkóján megrezdülnek a szőrszálak, mintha fel akarnának borzoló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aes sedai kiáltása magára vonta a figyelmét, hátranézett, aztán a tekintetével követte Masuri kinyújtott ujját, és északra bámult, ahol egy alak suhant át az égen. Elsőre talán egy túlméretezett denevérnek nézte volna, ami keletre tart hosszú, bordázott szárnyain, egy különös denevérnek, aminek meglepően hosszú a nyaka, és a farka messze kígyózik mögötte. Gallenne káromkodott egyet, és a szeméhez kapta a látcsövet. Perrin anélkül is épp elég jól látta; a jószág nyakába kapaszkodó, apró kis ember figurát is tisztán ki tudta venni, ami úgy ülte meg a különös állatot, mintha csak ló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anchanok - mormolta Berelain, és a hangjában és a szagában is érződött, hogy aggó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hátrafordult a nyeregben, és addig követte tekintetével a teremtményt, míg csak a nap bele nem világított a szem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mi dolgunk - mondta. Ha Neald hibázott, a saját kezével fojtja me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O HABORBA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kiderült, Neald, akinek még ott kellett maradnia egy darabig, hogy fenntartsa a Kaput, amíg Kireyin és a ghealdaniak át nem értek, szinte pontosan oda nyitotta a levegőben tátongó lyukat, ahova szerették volna. Kireyin és az asha'man vágtában eredtek a nyomukba, és épp akkor érték be Perrinéket, mikor a társaság feljutott egy dombtetőre, és meglátta So Habor városát épp a lába előtt, egy keskeny kis folyócska túloldalán. Pár ívelt fahíd vezetett át a víz fölött. Perrin nem volt katona, de rögtön megértette, hogy Masema miért nem fosztotta ki ezt a helyet is. A város a folyóra tapadt, és két magas, erős bástyákkal megerősített kőfal védte - a belső még a külsőnél is magasabb volt. A part menti fal tövében végigfutó mólóhoz itt is, ott is bárkák voltak kikötve, de a magas, szürke kőfal mögé láthatóan csak a szorosan bezárt, vaspántos hídkapukon át lehetett bejutni, és a fal teljes hosszúságában ki volt építve a mellvéd. So Habort a környező nemesek mohósága ellen építették ilyenre, de a Próféta csürhéjének is ellenállt volna, még ha több ezren törnek is rá. Bárki, aki el akarta volna foglalni ezt a várost, ostromgépekkel és türelemmel látott volna neki, márpedig Masema jobb szerette az olyan falvakat és városokat terrorizálni, ahol nem voltak kőfalak, sem menedék, sem véd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 annak legalább örülök, hogy odaát a falakon embereket is látok - mondta Neald -, már kezdtem attól tartani, hogy errefelé mindenki meghalt és már hat láb mélyen nyugszik! - a hangja alapján csak félig tréfált a dologgal, és a mosolya is erőltetettnek tűn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ha annyira élnek, hogy el tudjanak nekünk adni egy kis búzát - mormolta Kireyin a maga unatkozó orrhangján. Lecsatolta ezüstös, hófehér tollbokrétával díszített sisakját, és nyerge magas kápájára tette. A tekintete átsöpört Perrinen, egy pillanatra megállapodott Berelainen, aztán a férfi hátrafordult, és ugyanezen az unatkozó hangon szólította meg az aes sedai-okat. - Itt ülünk egész nap, vagy le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felvonta a szemöldökét, és ránézett - veszedelmes pillantás volt, és minden értelmes ember tudta volna, mit jelent. Kireyin láthatóan nem vette ész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hátán továbbra is megpróbált felállni a szőr, különösen, mióta meglátta a várost. De persze lehet, hogy ez is csak a farkas része volt, amelyik  nem szerette a falakat. De nem hitte volna. A városfal tetején ácsorgó emberek most elkezdtek rájuk mutogatni, és némelyikük egy látcsövet emelt a szeméhez. Azok legalább tisztán láthatják a zászlóikat. A lobogó szalagos lándzsásokat mindenki láthatta, a reggeli szellő csak úgy táncolt a szalagokkal. És az első kocsik a domb túloldalán sorakoztak fel, amit a városiak elől takart az emelkedő hajlata. Talán a tanyák lakosai mind a városban kerestek mened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ért jöttünk, hogy üljünk - mondta. Berelain és Annuora már előre eltervelték, hogy hogyan közelítsék meg So Habort. A helyi úr vagy úrnő nyilván hallott már a shaidók rablásairól, hiszen nem sokkal északabbra csaptak le, mint ahol ők voltak, és nyilván azt is tudták, hogy a Próféta Altarába érkezett. Ebből már egy is elég lett volna ahhoz, hogy bárki nagyon óvatos legyen, de a kettő együtt már arra is elég lehetett, hogy az emberek először kilőjenek pár tucat nyílvesszőt, és csak azután kérdezzék meg, kik ők, és miért jöttek. Mindenesetre meglehetősen valószínűtlennek tűnt, hogy bárki is szívesen látna idegen katonákat a kapuja előtt ebben a helyzetben. A lándzsások felsorakoztak a domb gerincén, hogy megmutassák, a látogatóknak igenis vannak fegyvereseik, még akkor is, ha esetleg nem akarják használni őket. Nem mintha So Habornak meg kellene ijednie száz embertől, de a ghealdaniak csillogóra fényesített mellvértje és a Szárnyas Gárda vörös páncélja azt is elárulta, hogy nem egyszerű erdei rablók. A folyóköziek senkit sem ijesztettek meg, amíg először nem lőttek hosszú, erős íjaikkal, úgyhogy ők hátramaradtak a kocsikkal, hogy a cairhieni hajtókban tartsák a lelket. Ez az egész terv persze csak agyoncsicsázott marhaság volt, csupa látszat és látszani akarás, de Perrin tudta magáról, hogy ő csak egy falusi kovácslegény, akárki nagyuramozza is. Mayene Úrnője és egy aes sedai nyilván tudják, hogy mit csinálnak, mikor ilyesmiket tervez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lenne lassú lépésben vezette le őket a folyóhoz, élénk bíbor sisakja a nyeregkápán nyugodott, a hátát nagyon mereven tartotta. Perrin és Berelain kicsit lemaradva követték. Seonid kettejük között léptetett, kétoldalt pedig Masuri és Annuora lovagolt. Mind a hárman hátravetették a csuklyájukat, hogy ha valaki odafenn a falakon felismerné egy aes sedai kortalan arcát, rögtön láthasson hármat is. Mögöttük jött a négy zászlós, köztük pedig ott voltak az őrzők szemkápráztató köpenyeikben. És Kireyin, aki fényes sisakját most a combján egyensúlyozta, és láthatóan meg volt sértve, hogy csak az őrzők között kapott helyet. Néha-néha megvetően hátranézett Balwerre, aki leghátul ügetett két társával. Senki sem mondta Balwernek, hogy velük tarthat, de azt sem, hogy nem jöhetne. Ahányszor csak a ghealdani nemes ránézett, mindig meghajolt a nyeregben, aztán tovább tanulmányozta a városfalat. Perrin nem tudta legyőzni a rátelepedett kellemetlen érzést, ami csak egyre erősödött, ahogy közelebb értek a falakhoz. A lovak patája üresen kopogott a legdélibb hídon - a masszív faalkotmány elég magasra ívelt ahhoz, hogy egy olyasfajta evezős bárka, mint ami a mólóhoz volt kötve, könnyedén átférhessen alatta. Egyik széles orrú hajó sem úgy volt kialakítva, hogy árbocot és vitorlát lehetett volna tenni rá. Az egyik bárka mélyen a vízbe süllyedt, a tartókötelei pattanásig feszültek, és valahogy a többi jármű is elhagyatottnak tűnt. És a levegőben ülő, erős, savanyú bűzt megérezve Perrinnek meg kellett dörgölnie az orrát. Pedig mintha senki más nem vette volna ész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d lábától nem messze Gallenne megállt. Az egy láb széles, fekete vaspántokkal megerősített, zárt kapuk amúgy is megtorpanásra késztették volna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unk a vidéket sújtó csapásokról - kiáltotta fel a városfal tetején ácsorgóknak, és még ordítva is sikerült meglehetősen udvariasnak hangzania -, de mi csak átutazunk, és vásárolni jöttünk, nem csatázni! Gabonát és más, hasznos dolgokat vennénk, nem harcolni akarunk! Abban a megtiszteltetésben részesültem, hogy bemutathatom Berelain sur Paendrag Paeront, Mayene Úrnőjét, a Fény Áldottját, a Hullámok Védelmezőjét, a Paeron Ház fejét, aki ezen vidék urával vagy úrnőjével kíván beszélni! Abban a megtiszteltetésben részesültem, hogy bemutathatom Perrin t'Bashere Aybarát - Perrinnek megajánlotta a Folyóköz Ura címet, és még pár hangzatos rangot, amire a férfinak éppúgy nem volt joga, de amiket még csak nem is hallott életében, aztán bemutatta az aes sedai-okat is, mindegyiküknek felsorolva az összes rangját, még az ajahját is. Meglehetősen nagy hatást kiváltó felsorolás lett volna. De mikor elhallgatott... csend zuhant a környékre. A mellvéden odafenn összenéztek a koszos arcú emberek, üres tekinteteket és hevesen elsuttogott szavakat váltottak, aztán idegesen vették át számszeríjukat és a szálfegyvereiket. Csak páruknak volt sisakjuk, vagy bármiféle páncélzatuk. A legtöbbjükön valamiféle durva gyapjúruha volt, de Perrin az egyikükön mintha egy selyemruhát látott volna, bár nehéz volt megállapítani a rárakódott szutyoktól. Ilyen rászáradt koszréteg alatt semmi sem látszott tisztán. De még ő sem hallotta, miről beszél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onnan tudjuk, hogy még élnek? - ordított le végül egy rekedtes hang. Berelain zavartan pislogott, de senki sem nevette el magát. Ostoba beszéd volt, de Perrin most úgy érezte, hogy </w:t>
      </w:r>
      <w:r>
        <w:rPr>
          <w:rFonts w:eastAsia="Times New Roman" w:cs="Times New Roman" w:ascii="Times New Roman" w:hAnsi="Times New Roman"/>
          <w:i/>
          <w:iCs/>
          <w:color w:val="auto"/>
          <w:sz w:val="22"/>
          <w:szCs w:val="22"/>
          <w:lang w:val="hu-HU" w:eastAsia="zxx" w:bidi="zxx"/>
        </w:rPr>
        <w:t xml:space="preserve">tényleg </w:t>
      </w:r>
      <w:r>
        <w:rPr>
          <w:rFonts w:eastAsia="Times New Roman" w:cs="Times New Roman" w:ascii="Times New Roman" w:hAnsi="Times New Roman"/>
          <w:color w:val="auto"/>
          <w:sz w:val="22"/>
          <w:szCs w:val="22"/>
          <w:lang w:val="hu-HU" w:eastAsia="zxx" w:bidi="zxx"/>
        </w:rPr>
        <w:t>feláll a hátán a szőr. Itt valami nagyon-nagyon nem volt rendben! Az aes sedai-ok mintha nem érezték volna meg. De persze az aes sedai-ok szinte bármit el tudtak rejteni a hűvös nyugalom álarca alá. Annuora vékony fonataiban halkan megcsendültek a gyöngyök, ahogy a taraboni nővér megrázta a fejét. Masuri jeges tekintettel meredt a fal tetején álló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be kell bizonyítanom, hogy élek, hát azt nagyon megbánjátok! - jelentette be Seonid hangosan pattogós, éles cairhieni tájszólásában, és kicsit hevesebben, mint az arckifejezése alapján várható lett volna. - Ha továbbra is rám irányítjátok azt a számszeríjat, azt még annál is jobban megbánjá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ak egy része sietve felemelte a számszeríját, hogy az égre mutasson. De nem mindegyik. A fal tetején újabb suttogáshullám csapott végig, de valaki nyilván felismerte, hogy egy aes sedai-jal van dolga. A kapu végre megcsikordult a jókora, rozsdás zsanérokon. A városból fojtó bűz csapott ki, ugyanaz a kellemetlen szag, amit már Perrin az előbb is érzett, csak most még sokkal erősebb volt. Régi mocsok, eltakarítatlan trágyadombok, befülledt izzadtság és ürítetlen éjjeliedények émelyítő bűze volt. Perrin kis híján hátrasunyta a fülét. Gallenne félig felemelte vörös sisakját a nyeregről, mintha fel akarná venni, miközben benógatta szürke heréltjét a kapun. Perrin megsarkantyúzta Dacost, és utána léptetett, miközben meglazította fejszéjét az övén. Amint beértek a kapun, egy koszos, szakadt kabátú fickó odaugrott mellé, és egy ujjal megbökte Perrin lábát, aztán hátraugrott, mikor Dacos felé kapott a fogával. A fickó egykor kövér lehetett, de most lötyögött rajta a kabát, és a bőre is mintha pár számmal nagyobb lett volna a kelletén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biztos akartam benne lenni - morogta, és oda sem figyelve vakargatta az oldalát -, nagyuram! - tette hozzá pár másodperc késéssel. Mintha csak most látta volna meg rendesen Perrin arcát, és vakaródzó keze megdermedt. Az aranyszínű szemek nem voltak túl gyakori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halottat láttok mostanában szanaszét járkálni? - kérdezte Perrin szárazon; igyekezett tréfára venni a dolgot, miközben megveregette a pej ló nyakát. Egy idomított harci mént mindig meg kellett jutalmazni, ha megvédte a gazdáját. A fickó úgy fintorodon el, mintha a ló ismét rávicsorította volna a fogát; a szája émelygő mosolyba torzult, és igyekezett oldalvást visszaosonni a tömegbe. Míg csak Berelain kancájának nem ütközött. Gallenne azonnal az úrnője mögött volt, még mindig úgy tűnt, hogy azt fontolgatja, felveszi a sisakját, és fél szemével egyszerre hatfelé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találom meg az uratokat vagy az úrnőtöket? - csattant fel a nő türelmetlenül. Mayene kis nemzet volt, de Berelain nem volt hozzászokva, hogy ne törődjenek vele. - Mindenki más mintha megnémult volna, de hallom, hogy te tudsz beszélni is! Nos, fiam? Mondd c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döbbenten meredt rá, és a szája szélét nyalog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owlin nagyúr... Cowlin nagyúr... nincs a városban! Úrnőm! - A szeme Perrinre villant, aztán sietve továbbpattant másra. - A gabonakereskedők... Önöknek ők kellenek! Mindig az Arany Bárkában vannak. Ar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újtotta a kezét, és a város belseje felé lengette, aztán hirtelen elrohant, és úgy nézett vissza, mint aki attól tart, hogy üldözőbe ve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jobb lenne valami más helyet találnunk - mondta Perrin. Az a fickó nem csak az aranyszín szempártól ijedt meg. Az egész hely mintha... elcsúsz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itt vagyunk, és amúgy sincs más hely! - válaszolta Berelain a lehető legésszerűbb hangon. Ebben a bűzben Perrin nem érezhette a nő illatát, úgyhogy arra kellett bíznia magát, amit látott és hallott; de az arca és a hangja olyan nyugodt volt, mint egy aes sedai-é. - És voltam már ennél büdösebb városokban is, Perrin! Egészen biztos vagyok benne! És ha ez a Cowlin nagyúr tényleg elment, hát nem ez lenne az első eset, hogy magamnak kell a kereskedőkkel tárgyalnom! Nem hitted el, hogy tényleg felkeltek a holtak, ugy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mondhatna erre anélkül, hogy teljesen elmeháborodottnak tűnne? És különben is, a többiek már befurakodtak a kapun, még ha mostanra már nem is maradt meg az előbbi szép rend. Wynter és Alharra úgy tapadtak Seonidra, mint egy pár rosszul összeválogatott véreb - az egyik zsemleszín, a másik fekete, de egyaránt elszántan lesik, hogy kinek kell kiharapni a torkát. Ők láthatóan megérezték a So Haborban uralkodó hangulatot. Kirklin Masuri mellett lovagolt, és láthatóan nehezére esett, hogy ne ő támadjon elsőnek; a keze egy pillanatra sem mozdult el a kardja markolatáról. Kireyin az orrához emelte a kezét, és úgy meredt körbe, mintha azt akarná mondani, hogy valaki úgyis megfizet azért, amiért neki el kell viselnie ezt a bűzt. Medore és Latian is láthatóan rosszul voltak, de Balwer csak körbenézett, megbillentette a fejét, aztán beráncigálta egy északra vezető kis sikátorba mindkettőjüket. Mint azt Berelain is megmondta, már itt vo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zínpompás zászlók meglehetősen furcsán hatottak idebenn, de Perrin határozottan lovagolt előre a város zsúfolt, kanyargós utcáin. Az utcák egy része kifejezetten széles volt So Habor méretéhez képest, de mégis szűknek hatottak, mintha a házak magasabbak lennének annál a két-három emeletnél, amilyenek valójában voltak, és Perrin úgy érezte, mintha mindjárt a fejére akarnának omlani. De azt is csak képzelte, hogy valahogy minden tompa és ködös. Biztos, hogy csak képzelte! Az ég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ett olyan szürke! A koszos macskaköveken emberek tolongtak, de nem voltak annyian, hogy ez megmagyarázhatta volna, miért áll minden tanya a környéken üresen, elhagyatva, és mindenki leszegett fejjel sietett. Nem valahova; hanem el valahonnan. Senki sem nézett a másikra. Bár a folyó szinte a küszöbükön folyt, az emberek mintha azt is elfelejtették volna, hogy hogyan kell megmosakodni. Perrin egyetlen egy arcot sem látott, amit ne borított volna vastag koszréteg, és egyetlen ruhát sem, ami ne úgy nézett volna ki, mintha már legalább egy hete folyamatos, kemény munkát végeztek volna benne. A bűz csak egyre erősödött, ahogy beljebb mentek a városba. Perrin úgy gondolta, idővel nyilván mindenhez hozzá lehet szokni. De a legrosszabb nem is ez volt, hanem a csend. A falvak néha csendesek voltak, ha nem is annyira, mint az erdő, de egy városban mindig volt valami halk mormolás, ami a boltosok alkudozásából és az emberek folyamatos beszélgetéseiből állt össze. De So Haborban még csak nem is suttogtak. Mintha még lélegezni sem lélegeztek volna. Nehéz volt további útbaigazítást kapniuk, mert az emberek többsége elszaladt, ha megszólították őket, de végül csak megérkeztek egy külsőre dúsgazdag fogadóhoz. A három emelet magas, szürke kőház tetején palatető csillant, és a cégér nagy betűkkel hirdette, hogy ez az Arany Bárka. Olyan tehetős hely volt, hogy a cégér betűit bearanyozták, és a festett bárkában magasra halmozták a kitakart búzát - a valóságban persze senki nem szállítana így gabonát a folyón. A fogadó melletti istállóból egyetlen lovász sem ballagott elő, úgyhogy a zászlósokra kellett bízniuk a lovakat, bár egyikük sem örült a feladatnak. Tod olyan elszántan méregette a folyamatosan áradó, leszegett fejű, koszos helyieket, és olyan harciasan simogatta kardja markolatát, hogy Dacos kis híján leharapta az ujjait, mikor nagy figyelmetlenül átvette Perrintől a pej kantárját. A mayenei és a ghealdani zászlós láthatóan azt kívánták, bárcsak lándzsa lenne náluk lobogó helyett. Flann csak holtra rémült tekintettel nézegetett körbe. A reggeli nap dacára a fény valahogy... tompa volt. És mikor bementek a fogadóba, csak romlott a hely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vó első ránézésre legalább olyan gazdagnak tűnt, mint a fogadó épülete: méhviasszal fényezett, kerek asztalok álltak mindenütt, és a magas, faragott gerendájú mennyezet alatt pad helyett rendes székek várták a vendégeket. A falra zab, búza és árpamezőket festettek, amint a nap arany fényén érnek, és egy színesre pingált óra állt a fehér kőből rakott, széles kandalló díszesen faragott párkányán. De a kandallóban nem égett tűz, és a levegő idebenn majdnem olyan jeges volt, mint odakinn. Az óra megállt, a fényezés megfakult. Mindent por lepett be. A szobában nem volt más, csak hat férfi és öt nő, akik egy ovális asztal mellett kuporogtak a terem közepén. Az asztal nagyobb volt a többinél. A tizenegy alak ivott. Mikor Perrinék beléptek, az egyik fickó káromkodva talpra pattant, és az arca még a kosz alatt is láthatóan elsápadt. Egy loncsos, zsíros tincsű, kövér nő felkapta az ónkupát az asztalról, és olyan erővel döntötte magába az italt, hogy a bor végigcsorgott az állán. Talán Perrin szeme miatt. Tal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ebben a városban? - kérdezte Annuora határozottan, és úgy vetette hátra a köpenyét, mintha a kandallóban barátságos tűz lobogna. Nyugodtan végigmérte az asztalnál ülőket, akik megdermedtek a tekintetére. Perrin hirtelen ráébredt, hogy sem Seonid, sem pedig Masuri nem jöttek be vele. Őszintén szólva, nem hitte volna, hogy odakinn várakoznak a lovakkal. De hogy a két aes sedai és az őrzőik mit csinálnak, abba senki emberfiának nem volt beleszól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ki felugrott, most zavartan rángatta a gallérját az ujjaival. A kabát egykor elegáns, finom kék gyapjú lehetett, aranyozott gombokkal egész az álláig, de most már mintha egy ideje rendszeresen leette volna. És mintha több étel jutott volna a kabátra, mint a tulajdonosába. Rajta is csak úgy lötyögött a tulajdon b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történt, aes sedai? - dad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csak hallgass, Mical! - vetette közbe a nyúzott arcú nő sietve. Sötét ruháját díszes hímzés borította a nyakán és az ujján is, de a kosztól nem lehetett eldönteni, milyen színű lehetett. A szeme egészen beesett. - Miből gondolja, hogy történt valami,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folytatta volna, de Berelain közbeszólt, mielőtt az aes sedai ismét kinyithatta volna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abonakereskedőkkel akarunk besz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arckifejezése meg sem rezdült, de hallható csattanással csukta be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ztal körül ülők hosszan, szótlanul összenéztek. A nyúzott nő Annuorát méregette egy ideig, aztán Berelainre nézett, és láthatóan egy pillanat alatt észrevette az aranyat és az opálokat. És a diadémot. Szétterítette a szoknyáját, és pukedli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gyunk So Habor kereskedőcéhe, úrnőm! Mármint ami maradt... - félbehagyta a mondatot, és mélyen, remegve levegőt vett. - Én Rahema Arnon vagyok, úrnőm! Miben lehetünk a szolgálat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k láthatóan felderültek egy kicsit, mikor megtudták, hogy a látogatóik gabonáért jöttek, és más olyan dolgokért, amivel talán elláthatnák őket, például főző és lámpaolaj, bab, tű, patkolószeg, vászon, gyertyák, és még vagy egy tucat hasonló dolog, amire minden tábornak szüksége volt. Vagy legalábbis egy kissé kevésbé voltak riadtak. Minden egyes kereskedőcéh, aki végighallgatta volna ezt a listát, mohón mosolyog, de ezek... Arnon asszony odakiáltott a fogadósnak, hogy hozzon bort - „a legjobb bort, és gyorsan, de gyorsan” -, de mikor a hosszú orrú nő bedugta a fejét az ivóba, oda kellett szaladnia, és a ruhaujjánál fogva kellett visszaráncigálnia, hogy ne tűnjön el megint. Az ételtől pecsétes ruhájú férfi háromszor is odakiáltott egy Speral nevű alaknak, hogy hozza a mintákat, de miután senki sem került elő, ideges nevetéssel felpattant, elszaladt a hátsó szobába, és egy pillanattal később három jókora, hengeres alakú fadobozt szorongatva tért vissza, és továbbra is idegesen vihogva tette a asztalra. A többiek remegve, rángatózva mosolyogtak, miközben pukedlizve, hajlongva az ovális asztal főhelyére kísérték Berelaint. A mocskos arcú nők és férfiak közben folyamatosan vakarództak, de mintha fel sem tűnt volna nekik, hogy mit csinálnak. Perrin az övébe gyűrte a kesztyűjét, és odaállt a festett fal mögé. Csak nézte, mit tárgyalnak. Megegyeztek abban, hogy Berelain fog tárgyalni. A nő ugyan nagy vonakodva beismerte, hogy Perrin alighanem többet tud nála a lóhúsról, ő viszont már több egyezséget is kötött, például egy évi olajhal halászat bevételéről. Annuora a maga részéről késélesen mosolygott arra a felvetésre, hogy egy kimosakodott falusi tökfilkó venné át a kezdeményezést. Sosem hívta annak - éppolyan simán és zökkenőmentesen „uramozta”, mint Seonid vagy Masuri -, de egyértelmű volt, hogy jó pár dologról úgy vélte, hogy nyilvánvalóan meghaladják Perrin képességeit. Most azonban nem mosolygott, hanem Berelain mögé állt, és úgy tanulmányozta a kereskedőket, mintha az eszébe akarná vésni az arcukat. A fogadós végre meghozta a bort, ónkupákban, amik hetek, vagy hónapok óta nem láttak már törlőkendőt, de Perrin csak belenézett a sajátjába, és meglötyögtette az italt. Vadere asszonynak, a fogadósnak, koszos volt a körme, és a mocsok úgy beépült az ujja ráncaiba, minta a bőre része lett volna. Perrin azt is észrevette, hogy Gallenne, aki a szemközti falnál állt, és fél kézzel a kardmarkolatát fogta, szintén csak kézbe vette a poharát, de nem ivott bele, Berelain pedig még csak hozzá sem ért. Kireyin először beleszagolt, aztán jókorát húzott belőle, majd odakiáltott Vadere asszonynak, hogy hozzon egy korsó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gyenge ahhoz képest, hogy ez a legjobbjuk - nyafogta orrhangon a nőnek, és lenézett rá -, de talán elmossa ezt a bű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üres tekintettel meredt rá, aztán egy szó nélkül hozott egy magas nyakú korsót, és letette a férfi elé. Kireyin láthatóan tiszteletteljesnek fogta föl a hallgat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rossin mester, a leevett kabátos férfi, lecsavarta a fa tárolóedénykék tetejét, és kis kupacokba öntötte az általuk ajánlott gabonamintákat az asztalra. Sárga köles, barna zab, és csak egy kicsit barnább árpa. Nem lehetett túl sok eső aratás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önök is látják, a legkiválóbb minőség!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 legkiválóbb! - Arnon asszony arcáról lesiklott a mosoly, de nagy nehezen visszarángatta. - Csak a legkiválóbbat árul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hoz képest, hogy a legkiválóbbnak próbálták beállítani az árujukat, meglehetősen kedvetlenül alkudoztak. Perrin látta már odahaza, hogy hogyan árulják a férfiak és a nők a gyapjút, vagy a dohányt a Baerlonból érkezett kereskedőknek, és mindig őszintén megütköztek a vevők ajánlatán. Néha azzal jöttek, hogy a kereskedők koldusbotra akarják juttatni őket, dacára annak, hogy a tavalyi ár kétszeresét ajánlották, máskor pedig azt is felvetették, hogy akkor inkább várnak még egy évet, mielőtt eladnák. Az alkudozás tánc volt, és a lépései egy lakodalmas táncénál is bonyolultabbak v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kkora mennyiségnél talán még engedhetünk is az árból - mondta Berelainnek egy kopaszodó fickó, és megvakarta a szakállát. Rövidre volt vágva, de olyan zsíros volt, hogy teljesen az állára tapadt. Perrinnek már a puszta látványtól viszketni kezdett a sajá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mény telünk volt - motyogta egy kerek arcú nő. Csak két másik kereskedő vette a fáradtságot, hogy egyáltalán rámered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etette a boroskupát egy közeli asztalra, és odalépett a szoba közepén tárgyaló csoporthoz. Annuora élesen, figyelmeztetően ránézett, de a kereskedők egy része érdeklődve mérte végig. És óvatosan. Gallenne ugyan újra bemutatta őket, de a népek errefelé láthatóan nem tudták biztosra, hogy Mayene merre lehet, vagy milyen hatalmas, és számukra a Folyóköz is csak minőségi dohányt jelentett. A folyóközi dohányt mindenütt ismerték. Ha az aes sedai nem lett volna ott, talán már a szeme láttára világgá szaladnak mindannyian. Mindenki elhallgatott, ahogy Perrin belemarkolt a kölesbe, és végigcsorgatta az ujjai között. Az aprócska gömbök simán, élénksárgán surrantak végig a kezén. Ez a gabona volt az első tiszta dolog, amit So Haborban látott. Visszaöntötte az összes kölest az asztalra, aztán felemelte az egyik fa tárolódoboz tetejét. A fába vésett járat éles volt és friss. A tető szorosan a dobozra zárult. Arnon asszony levette róla a szemét, és megnyalta a szája szé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ni akarom a raktárakban tárolt gabonát - mondta Perrin. Az asztalnál ülők nagyobbik része összerezz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non asszony elvörösödve húzta k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árulunk olyasmit, amink nincs! De ha nem hisz nekünk, végignézheti, ahogy az embereink órákon át hordják a zsákokat a kocsijaikra, feltéve, hogy mindenáron ott akar fagyosko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épp azt akartam javasolni, hogy menjünk át a raktárakhoz! - vetette közbe Berelain. Felemelkedett, kihúzta vörös kesztyűjét az öve mögül, és elkezdte felvenni őket. - Sosem vennék gabonát anélkül, hogy ne nézném meg a rakt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non asszony válla megereszkedett. A kopasz kereskedő az asztalra hajtotta a fejét; de senki nem szólt egy szót sem. A lehangolt kereskedők azzal sem bajlódtak, hogy elővegyék a köpenyüket, mielőtt kivezették volna őket az utcára. A szellő most már széllé erősödött, és olyan hideg volt, amilyen csak tél végén lehetett, mikor mindenkinek már csak a tavaszon járt az esze, ám ők láthatóan észre sem vették. Nem a hideg miatt húzták így össze a váll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mehetünk? - kérdezte Flann idegesen, mikor Perrin és a többiek megjelentek. - Ettől a helytől fürödhetnékem tám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olyan csúnyán ránézett, miközben elment mellette, hogy Flann majdnem annyira összerezzent, mint a kereskedők. Megpróbált békítően az aes sedai-ra mosolyogni, de elég gyenge kísérlet volt, és ráadásul el is késett vele: már csak a nő hátát láth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nt mindent elintéztünk - válaszolta Perrin. A kereskedők máris jó darabot mentek az utcán leszegett fejjel, úgy, hogy fel sem néztek. Berelain és Annuora anélkül követték őket, hogy látszott volna rajtuk, sietnek; kecsesen siklottak, egyikük éppolyan nyugodt, mint a másik. Két úrhölgy, akinek egy kis sétára volt kedve, és mintha nem is lett volna minden koszos a lábuk alatt, minden bűzös körülöttük, és mintha nem álltak volna mindenütt koszos emberek, akik először meredten bámultak rájuk, aztán meg kis híján elszaladtak a láttukra. Gallenne végül is felvette a sisakját, és nyíltan két kézre fogta a kardja markolatát, hogy bármikor fegyvert ránthasson. Kireyin a csípőjének támasztva vitte a sisakját, a másik kezében a boroskupáját szorongatta. Megvetően méregette a mellettük elsiető embereket, és úgy szagolgatta a bort, mintha valami édes füstölő lenne, ami elhessegeti a város undorító bűzét is. A raktárak a két városfal között álltak, egy felkövezett utcában, ami alig volt szélesebb egy szekérnél. A szag itt, a folyóhoz közelebb, egy kicsit mintha jobb lett volna, de a szélfútta utca teljesen üres volt Perrint és a társait kivéve. Még egy kóbor kutyát sem láttak sehol! Először a kutyák tűntek el, ha egy város éhezni kezdett, de miért éhezne egy város, ahol még annyi fölösleg van gabonából, hogy eladni is tudnak. Perrin találomra rámutatott az egyik kétemeletes raktárra, bár az semmiben sem különbözött a többitől: ugyanolyan ablaktalan kőépület volt, mint a többi, és széles, kétszárnyú ajtaját egy akkora keresztrúd zárta le, hogy az főgerendának is megtette volna az Arany Bárk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knek hirtelen az eszébe jutott, hogy nem hoztak magukkal embereket, akik leemelnék azt a rudat. Felajánlották, hogy visszamennek érte. Berelain úrnő és Annuora sedai nyilván szívesebben várnának kényelmesen az Arany Bárkában, a jó meleg tűznél, míg ők előkeresik az embereket! Igen, Vadere asszonnyal tüzet is rakatnak... Mindannyian elhallgattak, mikor Perrin a vaskos gerenda alá tette a kezét, és kiemelte a fa tartóból. Nehéz volt, de azért elhátrált vele egy kicsit, mielőtt megfordult volna, hogy nagy csattanással a földre dobja. A kereskedők döbbenten nézték. Alighanem most először láttak egy selyemkabátos uraságot, aki valamiféle munkának nevezhető dolgot végzett! Kireyin a szemét forgatta, és ismét belekortyolt a bo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mpákat - mondta Arnon asszony gyengén -, kellene hoznunk lámpákat, vagy fáklyát! H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tenyere fölött hirtelen megjelent egy lebegő fénygömb, ami épp elég fényesen világított a szürke reggelbe ahhoz, hogy az emberek halvány árnyékot vessenek a kövezetre és a falra. A kereskedők egy része felkapta a kezét, és elárnyékolta a szemét. Egy pillanatnyi habozás után Crossin mester egy vasgyűrűnél fogva kinyitotta az egyik ajtószárny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benn csak az árpa éles, ismerős illata érződött, és szinte elég erős volt ahhoz, hogy elnyomja a város bűzét is - meg még valami más. Apró, tompa árnyak surrantak vissza a sötétségbe Annuora fényét meglátva. Perrin jobban látott volna nélküle, vagy legalábbis távolabbra a sötétben. A ragyogó gömb jókora fénytócsát árasztott, de mögötte mindent sötét fátyol borított. Macskaszagot érzett, közelebb a vadmacskához, mint a házihoz. És patkányt. Hirtelen valami felvinnyogott a raktár belsejében, aztán kurtán elhallgatott, arról árulkodva, hogy a macska és a patkány találkozott. Egy gabonaraktárban mindig voltak patkányok, és macskák is, hogy levadásszák őket. Ez megnyugtató volt, a dolgok hétköznapi rendje szerint. Majdnem elég ahhoz is, hogy feloldja a férfi feszültségét. Majdnem. Valami mást is érzett, valamit, aminek ismernie kellene a szagát. A raktár mélyén a vad nyávogás éles fájdalomkiáltásokba csapott, majd hirtelen elhallgatott. Úgy tűnt, hogy a so habori patkányok néha visszavadásztak. Perrin tarkóján ismét megrezdült a szőr, de biztos volt benne, hogy itt nincs semmi, amit a Sötét Úr figyelemmel akarna kísérni. A legtöbb patkány csak patkány volt, semmi több. Nem volt rá szükség, hogy mélyen bemenjenek. A sötétséget durva vászonzsákok töltötték meg, alacsony faemelvényeken álltak, ferdén egymásnak támasztva, hogy ne érjenek le a fagyos kőpadlóra. Hosszú-hosszú sorokban emelkedtek, jól megrakva, egészen a mennyezetig. Alighanem a felső emeleten ugyanez volt a helyzet. De ha nem, már ebben az egy raktárban is annyi gabona volt, hogy abból hetekig etethette az embereit. Perrin a legközelebbi kupachoz lépett, beledöfte az egyik halvány zsákba az övkését, és átvágta a vaskos jutaszálakat. Széles sugárban áradt ki belőle az árpa. És Annuora gömbjének a fényében más is látszott: apró, vonagló, fekete pöttyök. Zsizsikek. Majdnem olyan sűrűn, mint az árpa. A szaguk élesebb volt, mint az árpa illata. Zsizsikek. Perrin úgy örült volna, ha a hátán nem akar felállni a szőr! Már a hidegnek magában elégnek kellett volna lennie ahhoz, hogy elpusztítsa az összeset! Ez az egy zsák elég bizonyíték lett volna, és az orra is ismerte a zsizsikek bűzét, de most már továbblépett, és még egy, még egy, majd még egy zsákot vágott fel. Mindegyikből csak úgy áradt a halványbarna árpa - és a fekete zsizsikh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kedők egymásnak roskadva álltak az ajtóban, a napfény ott ragyogott mögöttük, de Annuora fénye élesen kirajzolta az arcukat. Aggódó arcokat. Elkeseredett arc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ldogok lennénk, ha átválogathatnánk az összes zsákot, amit elvisznek - mondta Arnon asszony bizonytalanul. - Csak egy kis ráfizet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e annyiért, mint amennyit a legutóbb ajánlottam! - szakította félbe Berelain. Undorodva ráncolta az orrát, és arrébb húzta a szoknyáját, nehogy rámásszanak a padlón tekergő, apró kis férgek. - Sosem tudnák az összeset kiszedni belől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ölest nem veszünk! - mondta Perrin komoran. Az embereinek szüksége volt élelemre, akárcsak a katonáknak, de a köles szeme alig volt nagyobb a zsizsikeknél. Bármilyen aprólékosan válogatnák is, ugyanannyi zsizsiket vinnének végül magukkal, mint kölest. - Inkább több babot viszünk helyette! De azt is átválogatj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hirtelen felordított odakinn, az utcán. Nem egy macska, nem egy patkány, hanem egy ember halálfélelmében. Perrin észre sem vette, hogy előrántotta a fejszéjét, míg csak ott nem találta a kezében, miközben félrelökte az ajtóban álló kereskedőket, hogy kijusson. A helyiek magukba roskadva álltak, a szájuk szélét nyalogatták, és látni sem akarták, ki sikított. Kireyin a szemközti raktárház falának lapult, és fehér tollbokrétás sisakja az út sarában hevert a boroskupájával egyetemben. A férfi kardja félig kinn volt a hüvelyéből, de láthatóan mozdulatlanná dermesztette a rémület, és kiguvadt szemmel bámulta azt az épületet, ahonnan Perrin épp kilépett. Perrin megérintette a karját, mire a fickó nagyot 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 ott egy ember - mondta a ghealdani bizonytalanul -, épp csak ott volt. Rám nézett, és... - Kireyin megdörgölte a homlokát a kezével. A hideg ellenére vastagon belepte az izzadtság. - Átment a falon! Tényleg! Higgye el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felnyögött; alighanem az egyik kereskedő lehetett az, gondolta Perr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láttam azt a fickót - mondta Seonid a háta mögött, és most Perrin ugrott egyet. Az orra teljesen használhatatlan volt ezen a helyen! Az aes sedai még egyszer ránézett arra a falrészre, amire Kireyin is mutatott, aztán látható vonakodással arrébb lépett. Az őrzői magas férfiak voltak, jócskán fölé tornyosultak, de csak annyira távolodtak el tőle, hogy legyen elég helyük kardot rántani. Bár hogy a komor tekintetű őrzők mivel szállnának harcba, ha Seonidnek igaza volna, azt Perrin el sem tudta képz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hetősen nehéznek tartom, hogy hazudjak - mondta Seonid szárazon, mikor a férfi kétségeinek adott hangot, de a hangja hamarosan éppolyan komoly lett, mint az arca, és a szeme olyan vadul csillogott, hogy Perrin kezdte egészen kényelmetlenül érezni magát. - So Haborban holtak járnak! Cowlin nagyúr azért menekült el a városból, mert a felesége szellemétől rettegett. Úgy tűnik, voltak kétségek afelől, hogy hogyan halt meg szegény asszony! A városban alig akad valaki, aki még nem látott egyetlen holtat sem, de a többség már sokakkal találkozott. Egyesek szerint jó páran belehaltak már abba, hogy megérintette őket egy halott. Ezt nem tudom igazolni, de igenis sokan belehaltak a rettegésbe, mások meg a félelem miatt vesztették életüket. Éjszaka senki sem megy ki az utcára So Haborban, és senki sem megy be egy szobába anélkül, hogy hangosan bejelentené magát. Az emberek azzal csapnak oda az árnyakra és a váratlanul felbukkanó emberekre, ami a kezük ügyébe esik, és néha a férjüket, a feleségüket, vagy a szomszédjukat lelik holtan a lábaik előtt. Ez nem hisztéria, nem is gyerekeknek való rémmese, Perrin nagyúr! Még sosem hallottam hasonlót, de ez az utolsó szóig igaz! Itt kell hagynia az egyikünket, hogy megtehessük, amit csak tud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assan megrázta a fejét. Nem engedhette meg magának, hogy elveszítsen egy aes sedai-t, ha ki akarta szabadítani Faile-t. Arnon asszony már azelőtt sírni kezdett, hogy kimondta volna, mit gond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 Habornak egyedül kell szembenézni a halottai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oltaktól való félelem csak egy részét magyarázta meg az itteni eseményeknek. Talán az emberek valóban túlságosan is féltek ahhoz, hogy megmosakodjanak, de valószínűtlennek tűnt, hogy mindenkire így hatott volna a rettegés. Úgy tűnt, mintha már nem törődnének az egésszel. És zsizsikek, ilyenkor télen, ebben a csikorgó fagyban? So Haborban valami sokkal rosszabb szabadult el, mint a holtak szellemei, és minden ösztöne azt súgta, hogy azonnal meneküljön innen, és vissza se nézzen. Olyan boldog lett volna, ha engedhet neki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MINEK MEG KELL LENNI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abonát a folyócska behavazott, keleti partján ejtették meg, ahol semmi sem állhatott az éles északi szél útjába. A városból férfiak és nők hozták ki négylovas kocsikon, és egy ló vonta kordékon a zsákokat, de volt, aki kézzel görgette ki a súlyos hordókat. A vásárlók általában maguk küldték be kocsijaikat a városba, vagy a legrosszabb esetben is csak a mólóig kellett levitetni a gabonát és a szárított babot, de Perrin nem volt hajlandó beküldeni a kocsisait So Haborba. Ami azt illeti, egyetlen embere sem mehetett be. Bármi volt a baj a városban, talán fertőző! És különben is, a kocsisok anélkül is épp elég kényelmetlenül érezték magukat, és mérgesen meredtek a koszos városiakra, akik egy árva szót sem szóltak, de idegesen felvihogtak, ha valaki véletlenül a szemükbe nézett. A munkát felügyelő, koszos képű kereskedők iránt sem éreztek több bizodalmat. A kocsisok hazájában, Cairhienben, a kereskedők tiszta és közmegbecsülésnek örvendő népek voltak, legalábbis külsőre, és sosem kaptak rángógörcsöt, ha valaki váratlanul megmozdult a látóterük szélén. A kereskedők láttán, akik mindenkire gyanakodva meredtek, akit nem ismertek, no meg a városiak miatt, akik láthatóan vonakodva mentek vissza a tulajdon falaik közé, érthető, hogy a kocsisok is zavartan érezték magukat. Kis csoportokba gyülekeztek, és a sápadt, sötét ruhás férfiak és nők úgy markolták a tőrüket, úgy méregették a magasabb termetű helyieket, mintha azok csupa gyilkos vadember lenné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Perrin lassan lovagolt körbe, nézte a válogatást, megvizsgálta az emelkedő tetejéig húzódó kordésort, elléptetett azok mellett is, amik még csak vártak arra, hogy megtöltsék őket, vagy a városból kiáradó kocsikat, kordékat, hordókat méregette. Mindig gondoskodott róla, hogy mindenki jól láthassa. Nem értette teljesen, hogy az a látvány, hogy ő úgy tesz, mintha nem zavarná semmi sem, miért nyugtatja meg az embereit, de úgy tűnt, hogy így hat rájuk. Legalább annyira megnyugtatta őket, hogy senki sem fogta menekülőre a dolgot, bár a kocsisok továbbra is barátságtalanul méregették So Habor lakosait. És továbbra is tartották a távolságot, ami még jól is jöhetett. Elég lenne, hogy csak pár ember a fejébe vegye, hogy azok közül a városi idegenek közül talán nem mindenki él már, és a fele társaság azonnal kocsira pattanna, és úgy, ahogy van, menekülni kezdene! És a maradék sem várna sokáig sötétedés után! Ez a fajta híresztelés mindenkinek az agyára menne, ha leszállt az este. A sápadt napot szinte teljesen elrejtették a szürke fellegek, de még messze állt a pályája csúcsától - ennek ellenére egyre inkább egyértelművé vált, hogy alighanem egész éjszaka itt kell maradniuk. És talán nem csak ezen az egy éjszakán. Perrin állkapcsa begörcsölt, olyan erősen próbálta nem csikorgatni a fogát, és most már Neald sem állta vidám mosollyal a tekintetét. Persze nem ordított rá senkire sem. Csak szere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ogatás roppant hosszadalmas és fáradságos munka volt. Minden egyes zsákot ki kellett bontani, és a teljes tartalmát ráborítani a hatalmas, lapos, fonott kosarakra, amelyek mindegyikéhez két ember kellett, hogy a levegőbe tudja dobni a ráterített gabonát vagy babot. A hideg szél fekete záporban sodorta el a zsizsikeket, és férfiak és nők hatalmas, kétkezes, szőtt legyezőkkel fokozták a szél hatását. A folyó gyors sodrása hamar elmosott mindent, amit belefújt a szél, de a parton nemsokára más sötétszürke lucsokká taposták a havat, és mindenütt halott vagy haldokló bogarak festették meg a latyakot, bőven megszórva zabbal, árpával, és vörösesen fénylő babbal. Mindig volt új réteg, ami kipótolta azt, amit már a sárba tapostak. De ami a kosarakban maradt, máris tisztábbnak tűnt, még ha nem is teljesen tisztának. Visszatöltötték a durva vászonzsákokba, amiket előtte kifordítottak, kiráztak, és a So Habori gyerekek botokkal alaposan kiporoltak, hogy a kártevőket minél jobban kiirtsák belőle. Az újra megtöltött zsákok azonnal a cairhieniek kocsijaira kerültek, amint bekötötték a szájukat, de az üresen maradt zsákok száma döbbenetesen gyorsan növekedett. Perrin Dacos nyeregkápájára támaszkodott, és azt próbálta kiszámolni, hogy vajon valóban két So Habori kocsi teljes rakományára szükség lenne ahhoz, hogy megtöltsék gabonával az ő egyik kordéját. Ekkor Berelain léptetett oda mellé kecses, fehér kancáján, és egyik vörös kesztyűs kezével szorosan magára húzta skarlátszínű köpenyét, hogy legalább így védje magát a hideg szél ellen. Annuora egy pár lépéssel mögötte maradt sötét kancáján, kortalan arca sima volt, és kiismerhetetlen. Az aes sedai látszólag kettesben hagyta őket, de elég közel volt ahhoz, hogy akár az Egyetlen Hatalom trükkjei nélkül is minden egyes szavukat hallja, hacsak nem suttognak. Akármilyen sima volt az arca, horgas orrával ma úgy festett, mint egy ragadozómadár. Gyöngyös hajfonata pedig úgy nézett ki, mint valami ritka sasfajta leeresztett taré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nthetsz meg mindenkit - mondta Berelain nyugodtan. A város bűzétől messze Perrin már megint érezte az illatát: sürgetően éles volt, és borotvapengeként meredt ki belőle a harag. - Néha választanod kell! So Habor Cowlin nagyúr felelőssége! Nem volt rá joga, hogy elhagyja az embereit! - ezek szerint nem rá volt mér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összevonta a szemöldökét. Berelain azt hitte, hogy bűntudata van? Faile életével szemben So Habor nyomora egy hajszálnyit sem számított! De ennek ellenére elfordította pej lovát, hogy a szürke városfalakat kelljen néznie, ne az üres zsákokat felhalmozó gyerekek kifejezéstelen, reményt vesztett tekintetét. Megtette, amit csak tudott. Amit csak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uorának van valami elképzelése arról, hogy mi történhet a városban? - morogta. Halk volt, de valahogy biztosra vette, hogy az aes sedai meghall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agyon tudom, Annuora mit gondol - válaszolta Berelain, és meg sem próbált halkabban beszélni. Nem csak, hogy nem zavarta, ha az aes sedai meghallja, de egyenesen az ő fülének szánta a szavait. - Már nem beszél velem olyan nyíltan, mint egykor! Mint egykor hittem! Rajta múlik, hogy begyógyítja-e a sebet, amit üt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 sem nézett az aes sedai-ra, csak megfordította a lovát, és elléptetett. Annuora még maradt, és a szeme rezzenéstelenül Perrinre tap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e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vagy, de akkor is csak egy szál a Mintában, akárcsak én magam! A végén még az Újjászületett Sárkány is csak egy szál, amit a Mintába szőnek! És még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szál sem maga választja meg, hogy hogyan szőjék b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ok a szálak emberek - mondta Perrin fáradtan -, és néha az emberek nem akarnak úgy beleszövődni a Mintába, hogy meg sem próbálnak tenni ell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 hiszed, hogy ez számít akár egy porszemnyit is? - Annuora meg sem várta, hogy válaszoljon, felemelte a kantárt, és megsarkantyúzta karcsú bokájú, tüzes barna kancáját. Berelain után ugratott, olyan elszántan, hogy csak úgy lobogott mögötte a köpenye. De nem ő volt az egyetlen aes sedai, aki beszélni akart Perrinn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meg Seonidnek határozottan, miután végighallgatta az apró aes sedai érvelését. Dacos nyakát veregette, bár igazság szerint neki lett volna szüksége egy kis nyugtatgatásra. Alig várta már, hogy maga mögött hagyhassa So Habort. - Azt mondtam, hogy nem, és ezt úgy is értettem, hogy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 mereven ült a nyeregben, egy aprócska, sápadt nő, mintha csak jégből faragták volna. Attól eltekintve persze, hogy sötét szeme izzó széndarabként parázslott, és csak úgy áradt belőle az alig elfojtott, sértett harag vad szaga. Seonid olyan engedékeny volt a Tudós Asszonyokkal szemben, mint egy jámbor kisgyerek, de Perrin nem volt Tudós Asszony. A nő mögött ott állt Alharra is, sötét arcát mintha kőbe vésték volna, és göndör, fekete hajában most úgy csillantak ősz fürtjei, mintha dér lepte volna be. Wynter arca vöröslött a hidegben kunkori bajsza fölött. El kellett fogadniuk, hogy az aes sedai-uk miféle viszonyban van a Tudós Asszonyokkal, de Perrin nem volt... A szél belekapott az őrzők köpenyébe, és szabadon hagyta a kezüket, hogy bármikor kardot ránthassanak, ha úgy hozza a szükség. A szélben csapkodó köpeny színe hol barna volt, hol szürke, kék, vagy fehér. Még így is kevésbé volt gyomorkavaró látvány, mint amikor eltüntette az emberek egyes testrészeit. De nem s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shogy nem megy, hát ideküldöm érted Edarrát, hogy visszahozzon! - figyelmeztette Perrin a nőt. Az aes sedai arca továbbra is hűvös maradt, a szeme lángolt, de most egész testében megremegett, és a homlokára csüngő, apró, fehér féldrágakő is meglengett. Nem attól félt, hogy mit tennének vele a Tudós Asszonyok, ha úgy kellene visszavinniük a táborba: az bőszítette fel, hogy Perrin így megsértette. A szaga most olyan volt, mint egy horgas tüske. Perrin lassan már hozzászokott, hogy nyakra-főre megsérti az aes sedai-okat. Nem valami bölcs szokás, de úgy tűnt, nem tudja elker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ön hogy áll ezzel? - kérdezte Masurit. - Ön is So Haborban akarna mar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csú kis nőről mindenki tudta, hogy Barna létére is éppolyan nyíltan fogalmaz, mint egy Zöld nővér, de most nyugodtan nézett fel a férf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ánam talán nem küldené be Edarrát? Sokféleképpen lehet szolgálnunk, és nem mindig választhatjuk azt az utat, amit a legszívesebben jár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ha Perrin jobban belegondolt, valamiféleképp talán ez volt a legpontosabb magyarázat, amit a nőtől kaphatott. De még mindig nem értette, hogy Masuri miért látogatta meg titokban Masemát. Vajon a nő sejtette, hogy tud erről is? Masuri arca üres volt és kifejezéstelen. Kirklin unottan nézett maga elé, most, hogy már kiértek So Haborból. Valahogy sikerült úgy ülnie, mint aki fáradtan megroskadt a nyeregben, holott minden tagja egyenes volt és feszült. Külsőre mintha semmi sem aggasztaná, és a feje éppolyan üres lenne, mint a szíve. De persze aki olyan bolond, hogy elhiszi róla, hogy nem törődik semmivel, azt kétszer egymás után be lehet csapni egy vásár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iak gépiesen dolgoztak, miközben a nap egyre magasabbra hágott, mintha teljesen el akarnának veszni az előttük álló feladatban, és már előre rettegnének attól, hogy a munka végeztével visszatérnek az emlékeik. Perrin úgy döntött, hogy So Habor falai előtt ő is mintha hinni kezdene a rémmesékben. De ennek ellenére is úgy vélte, hogy igaza van. A városfalak mögött túlságosan is sötét volt a levegő, mintha valami árnyékoló felhő ülne So Habor fölött. Déltájban a kocsisok letakarították a havat egy kis darabon a folyóhoz vezető emelkedőről, és kis tábortüzeket raktak, hogy főzzenek valami gyenge teát. A füvet már harmadjára, ha nem negyedjére használták föl. A városban nem volt tea. A kocsisok egy része úgy méregette a hidakat, mintha azon gondolkoznának, hogy bemennek So Haborba, és körbenéznének, hogy mit lehet kapni enni odabenn. Aztán még egyszer végigmérték a kosaraknál robotoló, koszos arcú helyieket, és visszasiettek a kordéikhoz, előásták a kis zsákokban hozott zabot és őrölt makkot. Arról legalább tudták, hogy tiszta! Páran a már kocsira rakott zsákokat nézegették vágyakozva, de a babot először be kellett volna áztatni, és a gabonát megőrölni azok között a táborban hagyott, súlyos kézi malmok között; és persze mindezt csak azután, hogy a szakácsok annyi zsizsiket kiszedtek belőle, amennyiről úgy vélték, hogy már senkinek a gyomra nem venné be. Perrinnek nem volt étvágya, még a legtisztább búzakenyérre sem, de épp a teának csúfolt, gyengécske italt szürcsölgette egy horpadt ónkupából, mikor Latian rátalált. A cairhieni nem egyenesen hozzá ment. Ehelyett a sötét, csíkos kabátos, alacsony kis uraság először lassan ellovagolt a kicsi tábortűz mellett, ahol Perrin álldogált, aztán egy picit feljebb mérges pillantásokkal megállította a lovát. Lepattant a nyeregből, és felemelte a herélt egyik mellső lábát, aztán még mérgesebben meredt maga elé. De persze kétszer is felnézett, hogy Perrin követ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sóhajtott egy nagyot, visszaadta a horpadt ónkupát annak a zömök kis nőnek, akitől kölcsönkérte, és megvárta, hogy az őszülő kocsisnő szétterített szoknyával pukedlizzen neki. A nő ezek után elvigyorodott, és a fejét rázva Latianra nézett. Alighanem tízszer olyan jól tudott lopódzni és alakoskodni, mint a kölyök. Neald a tűz mellett üldögélt, a kezét melengette egy másik ónkupán, és most olyan hangosan nevetett fel, hogy a könnyeit kellett törölgetnie. Talán már elkezdett megőrülni? A Fényre, ettől a helytől aztán vidám gondolatai támadtak az ember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tian csak annyi időre egyenesedett ki, hogy meghajolhasson Perrin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lak, nagyuram! - mondta, aztán visszahajolt, és újra felkapta az állat mellső lábát, mint valami bolond. De hát Perrin igazán nem várta tőle, hogy ne viselkedjen ostobán! Először is ott volt az, hogy Latian aielnek tettette magát, még a haját is összefogta a tarkóján, gyenge utánzataként az aielek hajviseletének. Aztán ott volt az, hogy kémesdit játszott. Perrin a herélt nyakára tette a kezét, hogy megnyugtassa az állatot, amit már kezdett egy kicsit idegesíteni ez az össze-vissza kapkodás, aztán megpróbálta érdeklődő arckifejezéssel megnézni a patkót, amivel nem volt semmi baj. Bár mintha lett volna benne egy hajszálrepedés, ahol pár napon belül elhasadhat az egész, ha nem cserélik ki. A keze szinte viszketett egy patkolószerszámért. Már mintha évek teltek volna el azóta, hogy utoljára megpatkolhatott egy lovat, vagy beállhatott az üllő mög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lwer mester küldött üzenetet, uram - mondta Latian halkan, lehajtott fejjel. - A barátja épp úton van, hogy az árukészletét apassza, de holnapra vagy holnaputánra várják vissza! Azt kérte, hogy kérdezzem meg, hogy megfelelne-e, ha csak akkor térnénk vissza önökhöz? - A ló hasa alatt átpislogott a folyóparton válogató helyiekre, aztán hozzátette. - Bár úgy tűnik, hogy önök sem nagyon szabadulnak el innen előbb!</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ogorván meredt a folyópartra. Elégedetlenül nézett a megpakolásra váró kordék hosszú sorára, és arra a vagy fél tucatra, amire már szorosan rákötözték a vászontetőt. Az egyik kocsin volt némi bőr, ami a csizmák foltozásához kellett, meg pár gyertya, és ilyesmik. De olaj nem volt. A So Habori lámpaolajnak éppolyan gyomorforgató bűze volt, mint a főzőolajnak. Mi van, ha Gaul és a Hajadonok hírt hoztak Faile-ről? Mi van, ha talán látták is? Bármit megadott volna, ha beszélhet valakivel, aki látta a feleségét, aki azt mondhatná neki, hogy Faile-nek semmi baja nem esett! Mi van, ha a shaidók hirtelen tábort bont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Balwernek, hogy ne várjon túl sokáig! - mordult fel. - Ami pedig engem illet, egy óra múlva már itt sem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lta is a szavát. A kocsik és a kocsisok nagy részét hátra kellett hagynia, hogy maguk tegyék meg a táborhoz visszavezető, egynapos utat, Kireyin és a zöld sisakos ghealdani lándzsások kíséretében, azzal a szigorú utasítással, hogy senki sem kelhet át a városba vezető hidakon. A fickó hideg tekintettel fogadta a parancsot, és láthatóan már magához tért az ijedelméből. Biztosította róla Perrint, hogy minden rendben, és kész átvenni a parancsnokságot. Alighanem a parancs ellenére is hajlandó visszamenni a városba, hogy meggyőzze magát arról, hogy nem fél! De Perrin meg sem próbálta lebeszélni róla. Már csak azért sem, mert az ideje egy részét az kötötte le, hogy megkeresse Seonidet. A nő nem bujkált, legalábbis nem nyíltan, de mikor tudomást szerzett arról, hogy távoznak, nagy nyíltan kiállította a két őrzőt a lovával, ő pedig gyalogosan próbált meg eltűnni a kocsik és az emberek között. De még a sápadt kis aes sedai sem tudta elrejteni a szagát; talán nem is tudta, hogy szükséges lenne. Őszintén meglepődött, mikor Perrin hamar ráakadt, és sértetten nézett rá, mikor maga kísérte oda a lovához, és egy pillanatra sem engedte el Dacos mellől. Ezzel együtt is bőven az egy órán belül voltak, mikor ellovagoltak So Habor falai alól. A Szárnyas Gárda tagjai vörös páncélkörbe vonták őt és Berelaint, és a folyóköziek a három velük maradt zászlós mögött gördülő, nyolc megrakott kordé köré sereglettek, Neald pedig vigyorgott, mint a vakablak. És megpróbált kedélyes beszélgetésbe elegyedni az aes sedai-okkal! Perrin el sem tudta képzelni, mihez kezd, ha a férfi tényleg megőrült! Amint az emelkedő elrejtette előle So Habort, érezte, ahogy a két lapockája között kioldódik egy görcsbe rándult izom, ami eddig fel sem tűnt. Így már csak tíz kis görcs volt benne, meg a gyomra szorult el a türelmetlenségtől. Ezt még Berelain egyértelmű együttérzése sem oldhatta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ald Kapuja a hófödte mezőkről egyenesen az Utazó terület kis tisztására vitte őket, a magasan tornyosuló fák alá: egy napi járóföld, egyetlen egy lépésben, de Perrin meg sem várta, hogy a maroknyi kordé átjöjjön mögötte, máris vágtába ugratta a lovát. Úgy vélte, hallja, ahogy Berelain elkeseredetten nyög egyet, mikor látja, hogy megindul, de azt is lehet, hogy az egyik aes sedai volt az. Tulajdonképp ezt még valószínűbbnek vélte. A folyóköziek kunyhói és sátrai közé érve megütötte a csend. A nap még nem ereszkedett sokat a szürke felhők fölött, de nyoma sem volt a hatalmas vaskondéroknak, és csak páran gyűltek a tábortüzek köré, hogy szorosan a köpenyükbe burkolódzva meredjenek a pislákoló lángokba. Néhányan a Ban Crawe által összeeszkábált, durva zsámolyokon ültek, mások guggoltak, vagy álltak. Senki még csak fel sem nézett. És senki sem rohant oda hozzá, hogy elvezesse a lovát. Perrin most ébredt rá, hogy nem csendet érez. Feszültséget. A szag arra emlékeztette, mintha pattanásig feszítenék egy íj húrját. Szinte hallotta, ahogy a fa megnyikordu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leszállt a nyeregből a vörös csíkos sátor előtt, Dannil jelent meg; az alacsony aiel sátrak felől jött, és igencsak szaporázta a lépte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és Dearra, az egyik Tudós Asszony is ott lépdeltek mögötte, és könnyedén lépést tartottak vele, bár egyikükön sem látszott, hogy sietne. Sulin arca sötét, napcserzett maszk volt. Edarra vonásai alig látszottak ki a fejére csavart sötét kendő alól, de nyugalmat árasztottak. Vaskos szoknyái dacára éppolyan halkan járt, mint az ősz hajú Hajadon, még csak meg sem csendültek elefántcsont és arany karkötői és nyakláncai. Dannil vaskos bajusza sarkát rágcsálta, és öntudatlanul kihúzta a kardját a hüvelyéből pár ujjnyira, majd visszalökte. Kihúzta, visszalökte. Mély levegőt vett, mielőtt megszóla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jadonok öt shaidót fogtak el, Perrin úr! Arganda átvitte őket a ghealdani sátrakhoz, hogy nekikezdjenek a vallatásnak! Masema is velük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elsiklott afelett, hogy Masema a táborban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agytátok, hogy Arganda elvigye őket? - kérdezte Edarrától. Dannil nem állíthatta volna meg a ghealdanit, de a Tudós Asszonyok más pozícióból tárgyalhattak volna vele. Edarra nem tűnt sokkal idősebbnek Perrinnél, de hűvös, kék szeme mintha többet látott volna, mint a férfi valaha láthat. Összefonta a karját a melle alatt, és hangosan csörögtek a karkötői. Türelmetlen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 shaidók is tudják, hogy hogyan öleljék magukhoz a fájdalmat, Perrin Aybara! Napokig tarthat, mire bármelyiküket szóra bírják, és úgy láttuk, nem lenne okunk megvárni, míg visszaér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darra tekintete hűvös volt, Suliné jéghidegen csill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ndzsanővéreim és én hamarabb szóra bírhatnánk őket, egy egészen kicsit, de Dannil Lewin azt mondta, hogy nem akarod, hogy kitörjön a harc. Gerard Arganda türelmetlen ember, és nem bízik bennünk! - a hangja alapján kiköpött volna, ha nem aiel. - De amúgy sem valószínű, hogy sokat megtudnánk tőlük! Kőkutyák! Olyan lassan adják meg magukat, amilyen lassan csak lehet, és olyan keveset mondanak el, amennyire keveset csak tudnak! Ilyen helyzetben mindig csak úgy tudunk összerakni bármit is, hogy az egyiktől megtudott információmorzsákat a másikból kiszedett értesülésekhez illeszt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ukhoz öleljék a fájdalmat. Persze fájdalmas, ha valakit vallatnak. Perrin egész eddig nem hagyta, hogy eljusson a tudatához ez a gondolat. De ha csak így szerezheti vissza Fail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 csutakolja le Dacost! - mondta, és Dannil kezébe nyomta a ló kantár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 ghealdani része nem is különbözhetett volna jobban a folyóköziek durván összerótt menedékeitől, és találomra felhúzott sátraitól. Ideát a csúcsos vászonsátrak tökéletes sorokban álltak, a legtöbbjük bejárata előtt gúlába támasztva meredeznek a vashegyű lándzsák, és oldalt felnyergelve várakoztak a lovak, hogy a gazdáik bármikor nyeregbe pattanhassanak. Az egész táborban csak két rendezetlen dolgot lehetett látni: a lovak össze-vissza csapkodtak a farkukkal, és a lándzsák zöld szalagjai vadul táncoltak a szélben. A sátrak között átvezető utak mindenütt egyforma szélesek voltak, és még a főzésre használt tüzek is egyenes vonalban haladtak. Még a pakolásból, tárolásból, hajtogatásból eredő ráncok - hiszen a havazás beálltáig a katonák a szabadban aludtak - is egyformán egyenes vonalban futottak a sátrakon. Minden rendezett volt és tis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űrű zabkása és savanykás, főtt tölgymakk szaga lengett a levegőben, és a zöld kabátos katonák egy része az ujjával törölte ki ebédje utolsó cseppjeit a tányérjából. Mások máris a kondérokat súrolták. Senki sem tűnt feszültnek vagy izgatottnak. Egyszerűen csak ettek, és utána elvégezték a rájuk eső munkát, az egyiket éppolyan örömtelenül, mint a másikat. Mindegyiket meg kellett csinálni; és semmi tö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 külső határát jelölő, kihegyezett karókhoz közel egy nagyobb csoport ember állt szoros gyűrűben. Csak a felük viselte a ghealdani lándzsások zöld kabátját és fényesített mellvértjét. A többiek közül is sokan lándzsát hordtak, vagy kardot kötöttek gyűrött kabátjuk fölé. Némelyiknek finom selyemből készült a ruhája, vagy igazán jó minőségű gyapjúból, de olyan is akadt, aki mintha egy rongyos zsákot húzott volna magára, ám legfeljebb csak a So Habori lakosokhoz képest volt bármelyikük is tiszta. Masema embereit mindig elsőre fel lehetett ismerni, még hátulról i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Perrin orrához még egy szag ért el, ahogy az embergyűrűhöz közeledett. Sült hús szagát érezte meg. És valami elfojtott hangot is hallott, bárhogy is igyekezett kizárni a tudatából. Mikor megpróbálta átverekedni magát a tömegen, a katonák hátrafordultak, és vonakodva átengedték. Masema emberei hátrahőköltek, és a sárga szemekről meg az árnyfattyakról motyogtak valamit. De csak az számított, hogy átjusson. Négy magas, vörös, vagy fakószőke, szürkésbarna </w:t>
      </w:r>
      <w:r>
        <w:rPr>
          <w:rFonts w:eastAsia="Times New Roman" w:cs="Times New Roman" w:ascii="Times New Roman" w:hAnsi="Times New Roman"/>
          <w:i/>
          <w:iCs/>
          <w:color w:val="auto"/>
          <w:sz w:val="22"/>
          <w:szCs w:val="22"/>
          <w:lang w:val="hu-HU" w:eastAsia="zxx" w:bidi="zxx"/>
        </w:rPr>
        <w:t xml:space="preserve">cadin'sorba </w:t>
      </w:r>
      <w:r>
        <w:rPr>
          <w:rFonts w:eastAsia="Times New Roman" w:cs="Times New Roman" w:ascii="Times New Roman" w:hAnsi="Times New Roman"/>
          <w:color w:val="auto"/>
          <w:sz w:val="22"/>
          <w:szCs w:val="22"/>
          <w:lang w:val="hu-HU" w:eastAsia="zxx" w:bidi="zxx"/>
        </w:rPr>
        <w:t>öltözött férfi hevert a földön. A csuklójukat hátul szorosan a bokájukhoz kötözték, és a térdük és a könyökük mögé jókora fahusángokat erősítettek. Az arcuk csupa kék-zöld folt volt és duzzanat, és a fogaik közé rongyokat gyömöszöltek. Az ötödik férfi anyaszült meztelen volt, és úgy feszítették ki négy jókora karóhoz, hogy még az inak is kiálltak a karján. Dobálta magát, amennyire csak a kötelékei engedték, és a szájába tömködött rongyba ordított pokoli fájdalmában. A hasán kis kupac izzó széndarab hevert, és lustán füstölgött. Ez volt az előbb érzett égett hússzag forrása. A széndarabok rátapadtak a kikötözött férfi bőrére, és ahányszor csak sikerült egyet levetnie, a mellette kuporgó, mocskos zöld selyemkabátba öltözött, vigyorgó fickó egy újabb darabot tett a hasára a kisebb fazékra való szénből, ami már sáros tócsát olvasztott maga alá. Perin ismerte a gazembert. Harinak hívták, és a legszívesebben emberi füleket gyűjtött egy bőrzsinóron. Férfiak fülét, asszonyok fülét, gyerekek fülét - Hari igazán nem volt válogatós. Perrin gondolkozás nélkül előrecsörtetett, és lerúgta a szénkupacot a kikötözött férfiról. Pár széndarab Harira esett, aki riadtan felvinnyogott, és hátraugrott. A vinnyogás hangos sikolyba fordult, mikor beletenyerelt a fazéknyi szénbe. Az emberbőrbe bújt róka oldalra borult, megégett kezét dajkálgatta, és gyűlölködve nézte Perri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d csak szórakozik velünk, Aybara! - mondta Masema. Perrin eddig észre sem vette, hogy a fickó ott áll mellette, és úgy néz maga elé kopasz fejéből, mint egy mogorvára faragott kőszobor. Lázasan csillogó, sötét szeméből csak úgy sütött a megvetés. Az őrület bűze még az égett hús szagán is átfurakodott. - Ismerem őket! Úgy tesznek, mintha éreznének fájdalmat, pedig nem tudják, mi az; nem úgy, mint más emberek! Késznek és képesnek kell lenned rá, hogy egy kővel megéreztesd a kínt, hogy vallomásra bírd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ganda Masema mellett állt, és olyan erősen szorította a kardmarkolatát, hogy a keze is belerem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te képes lennél magára hagyni a feleségedet, Aybara - recsegte -, de én nem adom fel a királynő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tennünk - mondta Aram félig könyörögve, félig parancsolóan. Masema másik oldalán állt, és úgy szorította ökölbe förtelmes zöld kabátja szegélyét, mintha csak így bírná megállni, hogy ne rántson azonnal kardot. A szeme majdnem olyan vadul villogott, mint Masemáé. - Te tanítottál meg rá, hogy az ember megteszi, amit tennie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agy nehezen kilazította az ujjait. Amit meg kellett tennie, Faile-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és az aes sedai-ok törtek át a tömegen, Berelain felvonta az orrát a karók közé kötözött férfi láttán. A három aes sedai az arckifejezése alapján akár egy darab fát is láthatott volna. Edarra és Sulin is velük volt, de ők sem mutattak több érzelmet. A ghealdaniak egy része mérgesen meredt a két aiel nőre, és motyogtak valamit az orruk alatt. Masema mocskos, rongyos emberei egyaránt gyűlölettel méregették az aes sedai-okat és a Tudós Asszonyokat is, de a többségük elhúzódott a három őrzőtől - aki nem tette meg, azt a társai rángatták el. Néhány bolond azért még tudta, meddig tartanak az őrület határai. Masema lángoló szemekkel meredt Berelainre, mielőtt úgy döntött volna, hogy úgy tesz, minta a nő ott se lenne. Néhány bolond azt sem tudta már, meddig mehe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lehajolt, és leoldotta a rongyot a férfi szájáról, majd kirángatta a belegyömöszölt csomót. Épphogy csak el tudta kapni a kezét az alattomos harapás elől, amire Dacos is büszke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 azonnal hátravetette a fejét, és mély, tiszta hangon dalol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sd a lándzsát, míg felkel a nap;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sd a lándzsát, míg a nap leszáll!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sd a lándzsát, kit rémít a halál?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d a lándzsát, nem ismerek oly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ema kacaja a dalocska közepén csendült fel. Perrin hátán felállt a szőr. Még sosem hallotta nevetni Masemát. És nem volt valami kellemes han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akarta elveszíteni egyik ujját sem, úgyhogy lehúzta a fejszéjét az övéről, és óvatosan arra használta a fokát, hogy a férfi álla alá feszítve becsukja a száját. Égszürke szemek néztek fel rá a napbarnított arcból, és nem csillant bennük félelem. A férfi mosoly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t akarom, hogy eláruld a népedet - mondta Perrin. A torka is belefájdult az erőfeszítésbe, hogy nyugodtan beszéljen. - Ti, shaidók elfogtatok pár nőt. Csak annyit akarok tudni, hogy hogyan szerezhetnénk őket vissza! Az egyiket Faile-nek hívják. Olyan magas, mint a ti asszonyaitok, sötét, ferde vágású szeme van, és merész szája. Csodaszép asszony. Emlékeznél rá, ha láttad volna! Látt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úzta a fejszét, és fel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haidó egy pillanatig csak nézte, aztán felemelte a fejét, és ismét énekelni kezdett. Egy szempillantásra sem vette le a tekintetét Perrinről. Vidám kis nóta volt, táncra hívó, pattogós üt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embert láttam, otthonról messze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eme az sárga, és kőből az esze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gkért, hogy kézzel merjek a füstbe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 ígérte, elvisz egy víz fedte földre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je a földben, az égnek a lába,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 mondta, táncol, mint lányok a bálba'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 mondta, így áll, míg kővé nem lesz,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re ránéztem, köddé ves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haidó hagyta visszaesni a fejét, és mélyen, vidáman felnevetett. Úgy nézett maga elé, mint aki egy tollas derékágyon henter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Ha nem tudod megtenni - mondta Aram kétségbeesetten -, akkor menj el! Én majd elintézem, hogy minden meglegy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mit meg kell tenni. </w:t>
      </w:r>
      <w:r>
        <w:rPr>
          <w:rFonts w:eastAsia="Times New Roman" w:cs="Times New Roman" w:ascii="Times New Roman" w:hAnsi="Times New Roman"/>
          <w:color w:val="auto"/>
          <w:sz w:val="22"/>
          <w:szCs w:val="22"/>
          <w:lang w:val="hu-HU" w:eastAsia="zxx" w:bidi="zxx"/>
        </w:rPr>
        <w:t>Perrin végignézett a körülötte álló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rganda gyűlölködve nézett rá - rá majdnem annyira, mint a földön fekvő shaidóra. Masemából áradt az őrület szaga, és a megvető gyűlölet. </w:t>
      </w:r>
      <w:r>
        <w:rPr>
          <w:rFonts w:eastAsia="Times New Roman" w:cs="Times New Roman" w:ascii="Times New Roman" w:hAnsi="Times New Roman"/>
          <w:i/>
          <w:iCs/>
          <w:color w:val="auto"/>
          <w:sz w:val="22"/>
          <w:szCs w:val="22"/>
          <w:lang w:val="hu-HU" w:eastAsia="zxx" w:bidi="zxx"/>
        </w:rPr>
        <w:t xml:space="preserve">Késznek és képesnek kell lenned rá, hogy egy kővel megéreztesd a kínt! </w:t>
      </w:r>
      <w:r>
        <w:rPr>
          <w:rFonts w:eastAsia="Times New Roman" w:cs="Times New Roman" w:ascii="Times New Roman" w:hAnsi="Times New Roman"/>
          <w:color w:val="auto"/>
          <w:sz w:val="22"/>
          <w:szCs w:val="22"/>
          <w:lang w:val="hu-HU" w:eastAsia="zxx" w:bidi="zxx"/>
        </w:rPr>
        <w:t xml:space="preserve">Edarra arca ugyanolyan kiismerhetetlen volt, mint az aes sedai-oké. </w:t>
      </w:r>
      <w:r>
        <w:rPr>
          <w:rFonts w:eastAsia="Times New Roman" w:cs="Times New Roman" w:ascii="Times New Roman" w:hAnsi="Times New Roman"/>
          <w:i/>
          <w:iCs/>
          <w:color w:val="auto"/>
          <w:sz w:val="22"/>
          <w:szCs w:val="22"/>
          <w:lang w:val="hu-HU" w:eastAsia="zxx" w:bidi="zxx"/>
        </w:rPr>
        <w:t xml:space="preserve">Még a shaidók is tudják, hogy hogyan öleljék magukhoz a fájdalmat! Napokig eltarthat. </w:t>
      </w:r>
      <w:r>
        <w:rPr>
          <w:rFonts w:eastAsia="Times New Roman" w:cs="Times New Roman" w:ascii="Times New Roman" w:hAnsi="Times New Roman"/>
          <w:color w:val="auto"/>
          <w:sz w:val="22"/>
          <w:szCs w:val="22"/>
          <w:lang w:val="hu-HU" w:eastAsia="zxx" w:bidi="zxx"/>
        </w:rPr>
        <w:t xml:space="preserve">Sulin napcserzett arcán még mindig sápadt volt a heg, a tekintete nyugodt volt, a szaga megfejthetetlen. </w:t>
      </w:r>
      <w:r>
        <w:rPr>
          <w:rFonts w:eastAsia="Times New Roman" w:cs="Times New Roman" w:ascii="Times New Roman" w:hAnsi="Times New Roman"/>
          <w:i/>
          <w:iCs/>
          <w:color w:val="auto"/>
          <w:sz w:val="22"/>
          <w:szCs w:val="22"/>
          <w:lang w:val="hu-HU" w:eastAsia="zxx" w:bidi="zxx"/>
        </w:rPr>
        <w:t xml:space="preserve">Olyan lassan adják meg magukat, amilyen lassan csak lehet, és olyan keveset mondanak el, amennyire keveset csak tudnak! </w:t>
      </w:r>
      <w:r>
        <w:rPr>
          <w:rFonts w:eastAsia="Times New Roman" w:cs="Times New Roman" w:ascii="Times New Roman" w:hAnsi="Times New Roman"/>
          <w:color w:val="auto"/>
          <w:sz w:val="22"/>
          <w:szCs w:val="22"/>
          <w:lang w:val="hu-HU" w:eastAsia="zxx" w:bidi="zxx"/>
        </w:rPr>
        <w:t xml:space="preserve">Berelain illata olyan volt, mint egy ítélkező bíróé, egy uralkodóé, aki halálra ítélt embereket, és egy álmatlan éjszakája sem volt miatta. </w:t>
      </w:r>
      <w:r>
        <w:rPr>
          <w:rFonts w:eastAsia="Times New Roman" w:cs="Times New Roman" w:ascii="Times New Roman" w:hAnsi="Times New Roman"/>
          <w:i/>
          <w:iCs/>
          <w:color w:val="auto"/>
          <w:sz w:val="22"/>
          <w:szCs w:val="22"/>
          <w:lang w:val="hu-HU" w:eastAsia="zxx" w:bidi="zxx"/>
        </w:rPr>
        <w:t>Amit meg kell tenni. Késznek és képesnek lenni rá, hogy megéreztesse egy kővel a kínt. Magához ölelik a fájdalmat. Ó, a Fényre, Fai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sze pihekönnyű volt a kezében, ahogy felemelte, és úgy csapott le, mint pöröly az üllőre; a nehéz penge kettészelte a shaidó csukló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felnyögött fájdalmában, aztán hördült egyet, összerándult, és szándékosan összefröcskölte Perrin arcát a csonkból spriccelő vé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ógyítsák meg! - mondta Perrin az aes sedai-oknak, és hátralépett. Meg sem próbálta megtörölni az arcát. A vér a szakállába csöpögött. Üresnek érezte magát. Akkor sem tudta volna még egyszer felemelni a fejszét, ha az élete múlik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őrült? - csattant fel Masuri mérgesen. - Nem tudjuk visszaadni a kez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t mondtam, hogy Gyógyítsák meg! - mordult rá a férfi.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onid azonban már ott is volt az aiel mellett, felemelt szoknyával suhant át a földön, és letérdelt a sebesülthöz. A férfi a csonkra harapott, a fogával próbálta hiábavalóan elfojtani a vérzést, de a szemében nem csillant félelem. A szagában sem érződött. Egy csepp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onid megragadta a shaidó fejét, és a férfi hirtelen újra összerándult, vadul szétcsapta a karját. A vérfolyam már mozdulat közben apadni kezdett, és mire szürke arccal visszaroskadt volna a földre, teljesen elállt. Remegve felemelte bal karja csonkját, és a vágás helyét fedő sima, ránctalan bőrre meredt. Perrin nem látta, hogy lett volna rajta heg. A férfi rávicsorgott. Még mindig nem volt félelem a szagában. Seonid is összeroskadt, mintha ez minden erejét kiszívta volna. Alharra és Wynter közelebb léptek, de az aes sedai elintette őket, és nagy sóhajjal talpra kecmer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esélték nekem, hogy akár napokig is kitartotok, és szinte semmit sem lehet kiszedni belőletek - mondta Perrin. A szavai túl hangosnak tűntek számára. - Nincs időm rá, hogy megmutassátok, hogy milyen kemények és bátrak vagytok. Tudom, hogy kemények és bátrak vagytok. De a feleségem már így is túl hosszú ideje raboskodik! Elválasztunk titeket egymástól, és pár nőről fogunk kérdezősködni. Hogy láttátok-e őket, és hol? Csak ennyit akarok tudni. Nem lesz izzó szén, sem semmi más ilyesmi: csak kérdések. De ha valaki nem hajlandó válaszolni, vagy ha a válaszaitok túlságosan is eltérnek egymástól, akkor mindenki elveszít valamit! - meglepve érezte, hogy mégis fel tudja emelni a fejszét. A pengéje vörös volt. - Két kéz és két láb - mondta hidegen. A Fényre, úgy hangzott, mintha jégből lenne! És úgy is érezte magát, mintha még a csontjai is jégből volnának! - Ez azt jelenti, hogy négy esélyetek van arra, hogy ugyanazt válaszoljátok! És ha akkor is kitartotok, még mindig nem öllek meg titeket! Találok egy falut, ahol kitehetlek mindannyitokat, valahol, ahol kéregethettek, és ahol a kölykök talán majd vetnek pár fityinget a kezetlen, lábatlan, szilaj aieleknek! Gondoljátok végig, hogy ez megéri-e azt, hogy távol tartsátok tőlem a felesége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asema is úgy meredt rá, mintha sosem látta volna ezelőtt ezt a férfit, aki most egy véres fejszével áll előtte. Masema emberei és a ghealdaniak úgy nyitottak neki utat, mintha egy egész trallok öklöt vezetett volna át rajtuk. Perrin előtt felderengett a kihegyezett karókból emelt kerítés, aztán az erdő vagy száz lépéssel arrébb, de nem változtatott útirányt. Kezében a fejszével csak ment, ment, amíg körbe nem ölelték a hatalmas fák, és teljesen el nem maradt mögötte a tábor szaga. A vér szagát magával vitte, fémesen és élesen tapadt rá. Az elől nem menekül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volna megmondani, meddig barangolt a hóban. Alig vette észre, ahogy megélesülnek a fák között átszűrődő napfény sugárkévéi. A vér vastagon állt az arcán és a szakállán. Lassan száradni kezdett. Hányszor mondta már, hogy bármit megtenne, hogy visszakaphassa Faile-t? Megtette, amit tennie kellett. Faile-ért bár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ét kézzel a feje fölé emelte a fejszét, és olyan messzire hajította, amilyen messzire csak tudta. Hosszan pörgött előtte, aztán jókora dobbanással belemélyedt egy vaskos tölgyfa törzsébe. Kiengedte a levegőt, mely mintha a tüdejébe ragadt volna, és leroskadt egy kitüremkedő kőre, ami olyan magas és olyan széles volt, mintha csak egy pad lenne, és a térdére ejtette a könyö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előjöhetsz, Elyas! - mondta fáradtan. - Úgyis érzem a szago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érfi könnyedén kilépett az árnyékok közül, sárga szeme halványan fénylett széles karimájú kalapja alatt. Hozzá képest még az aielek is hangosak voltak. Megigazította hosszú kését, és leült Perrin mellé a kőpadra, de egy ideig csak ücsörgött, és maga elé meredve gereblyézte az ujjaival hosszú, az egész mellkasát beterítő, szürkébe forduló szakállát. Aztán a tölgyfa törzsébe fúródott fejsze felé bicce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 azt mondtam neked, hogy tartsd meg, amíg csak nem kezded el túlságosan is szeretni, hogy használhatod! Kezdted élvezni amikor a kezedben van? Ott, akk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azt nem!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 kölyök? Azt hiszem, szinte még Masemát is sikerült megijesztened! Csak hát a szagod alapján te még riadtabb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pp itt az ideje, hogy megijedjen valamitől - morogta Perrin, és kényelmetlenül megvonta a vállát. Volt pár dolog, amiről nehezére esett beszélnie. De talán épp itt volt az ideje. - A fejsze. Először nem is vettem észre, csak amikor visszapörgettem a dolgokat. Aznap éjjel, mikor találkoztam Gaullal, és a fehérköpenyek megpróbáltak megölni minket. Utána, mikor a Folyóközben a trallokokkal harcoltunk, még nem voltam biztos benne. De aztán a Dumai Kutaknál már igen. Félek a csatában, Elyas, félek, mert lehet, hogy soha többé nem láthatom Faile-t! - A szíve úgy összeszorult, hogy szinte a mellkasa is belefájdult. Faile. - Csak épp... Hallottam, mikor Grady és Neald arról beszélgettek, hogy milyen az, mikor eltölti őket az Egyetlen Hatalom. Azt mondják, jobban érzik, hogy élnek. A csatákban halálra vagyok rémülve, de sokkal inkább érzem, hogy életben vagyok, mint bármikor máskor, kivéve, ha épp Faile-t ölelhetem. El nem tudom képzelni, hogy elviselném, ha így kezdenék érezni aziránt is, amit ott tettem! És nem hinném, hogy Faile visszafogadna, ha odáig süllyedné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yas felhork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az benned volna, kölyök! Figyelj rám, a veszély mást és mást hoz ki az emberekből! Van, aki hideg, mint egy óramű, de te nekem sosem tűntél igazán hidegvérűnek! Ha verni kezd a szíved, felforrósítja a véredet. Elég egyértelmű, hogy az érzékeidet is kiélesíti! Jobban odafigyelsz mindenre. Lehet, hogy pár pillanat múlva meghalsz, talán már csak egy szívverésnyi időd van hátra, de most még élsz, és ezt a fejed búbjától a lábujjad hegyéig érzed. Ez már csak így van! De ez nem jelenti azt, hogy szereted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m elhinni - mondta Perrin egyszerű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j annyi ideig, mint én - válaszolta Elyas szárazon -, és elhiszed! Addig pedig csak fogadd el, hogy már hosszabb ideje taposom a földet, mint te, és már előtted átmentem minde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ültek kettesben, és a fejszét nézték. Perrin hinni akart Elyasnak. A fejszén most már feketének tűnt a vér. Vér még sosem látszott ilyen feketének! Mennyi idő telhetett el azóta? A fák között beszűrődő fény szöge alapján lassan lemegy a nap. Perrin füle elkapta a hóban csikorduló paták zaját, ahogy lassan egyre közelednek. Pár perccel később Neald és Aram jelent meg. Az egykori kolompár a nyomokat mutogatta, az asha'man türelmetlenül rázta meg a fejét. Perrin jól látható nyomokat hagyott, de igazság szerint nem fogadott volna rá, hogy Neald követni tudná. Városi legény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ganda úgy gondolta, hogy ki kellene várnunk, míg egy kicsit lehűl a véred - mondta Neald, és előrehajolt a nyeregben, akképp méregette Perrint. - Én a magam részéről úgy vélem, hogy hidegebb már nem is lehetne! - Biccentett, és a szája körül elégedett kis vonás jelent meg. Ő már hozzászokott, hogy az emberek félnek tőle, a fekete kabátjától, és amit az jele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tek - mondta Aram -, és mind ugyanazt mondták! - Az arckifejezése alapján nem volt elégedett a válaszukkal. - Azt hiszem, hogy attól sokkal jobban megrémültek, hogy koldulniuk kellene, mint a fejszétől! De azt mondják, hogy sosem látták Faile úrnőt! Vagy bárkit a többiek közül! De megpróbálkozhatnánk az izzó szénnel még egyszer! Talán akkor az eszükbe jut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valóban mohó volt a hangja? És amiatt, hogy megtalálhatnák Faile-t, vagy hogy használhatnák a szenet? Elyas elfint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csak azt mondanák vissza, amit tőletek hallottak! Amit hallani akartok! De amúgy is kicsi volt rá az esély, hogy bármiben segíthetnének! Több ezer shaidó van, és több ezer fogoly! Ennyi ember között le lehet élni egy életet úgy, hogy csak pár százra emlékszel közü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kkor meg kell őket ölnünk - mondta Aram komoran. - Sulin azt mondta, hogy a hajadonok olyankor fogták el őket, mikor nem volt náluk fegyver, hogy lehessen őket vallatni. Egészen egyszerűen nem törődnének bel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sorsba! És ha csak az egyikük megszökik, figyelmezteti a shaidókat, hogy itt vagyunk! És akkor mind ránk táma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ízületei mintha berozsdásodtak volna, úgy fájtak, mikor felkelt. Nem engedhette el a shaidókat csak ú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kár őrizhetnénk is őket, Ar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már majdnem örökre elveszítette Faile-t, mert kapkodott, és most megint elsietve cselekedett. Kapkodott. Micsoda enyhe kifejezés arra, hogy levágta egy ember kezét! És mindezt a semmiért! Mindig megpróbált óvatosan tervezni és óvatosan lépni. Gondolkoznia kellett volna, de minden gondolat a csontjába mart. Faile teljesen elveszett a fehér ruhás foglyok tenger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alán a többi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tudni fogja, hol őrzik! - motyogta, és visszaindult a tábor felé. De hogyan kaphatna a keze közé egy shaidó </w:t>
      </w:r>
      <w:r>
        <w:rPr>
          <w:rFonts w:eastAsia="Times New Roman" w:cs="Times New Roman" w:ascii="Times New Roman" w:hAnsi="Times New Roman"/>
          <w:i/>
          <w:iCs/>
          <w:color w:val="auto"/>
          <w:sz w:val="22"/>
          <w:szCs w:val="22"/>
          <w:lang w:val="hu-HU" w:eastAsia="zxx" w:bidi="zxx"/>
        </w:rPr>
        <w:t xml:space="preserve">gai'shaint?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még őrizettel is ritkán engedték csak ki a tábo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zal mi lesz, fiam? - kérdezte Elyas. Perrinnek oda sem kellett néznie, tudta, miről van szó. A fejszé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itt! Talán egyszer megtalálja valaki! - a hangja rekedtes lett. - Tán valami ostoba mutatványos még ebből is mesét fara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léptekkel indult meg a tábor felé, és hátra sem nézett. A vaskos bőröv túlságosan is könnyűnek tűnt most, hogy semmi nem lógott a fejsze hurkán. És mindezt sem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nappal később a kordék visszaértek So Haborból, és Balwer egy magas, borotválatlan férfival lépett be a sátorba. A fickón egy koszos kabát volt, és egy kard, amire láthatóan sokkal nagyobb gondot viselt. Perrin először fel sem ismerte az egy hónapos szakáll gondozatlan gubanca fölött, de aztán megérezte a sz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ttem volna, hogy valaha még látlak! - mondta. Balwer pislogott egyet, ami másnál döbbent tátogásnak illett volna be. A madárszerű kis ember nyilván alig várta, hogy megmutassa a meglepetést, amit h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csak Maighdint kerestem - mondta Tallanvor rekedten -, de a shaidók gyorsabbak voltak nálam, nem tudtam beérni őket. Balwer mester azt mondja, ön tudja, hol őr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élesen ránézett a fiatalabb férfira, de a hangja éppolyan száraz és érzelemmentes maradt, mint a sz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lanvor mester épp azelőtt ért So Haborba, hogy elindultunk volna, Perrin nagyúr! Puszta véletlen volt, hogy belefutottam! De talán szerencsés véletlen! Talán volna pár szövetségese az ön számára! Hagyom, hadd mondja el ő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lanvor a csizmája orrára meredt, de nem szólt egy szó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övetségesek? - kérdezte Perrin fáradtan. - Legalább egy hadsereg kellene ahhoz, hogy érjen is valamit, de bármiféle segítséget szívesen foga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lanvor Balwerre nézett, aki egy fél meghajlással és egy bátorító mosollyal bámult vissza rá. A torzonborz férfi mély levegőt v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izenötezer seanchanról van szó nagyjából. A többségük tulajdonképp taraboni, de most seanchan zászlók alatt vonultak hadba. És... Legalább egy tucat </w:t>
      </w:r>
      <w:r>
        <w:rPr>
          <w:rFonts w:eastAsia="Times New Roman" w:cs="Times New Roman" w:ascii="Times New Roman" w:hAnsi="Times New Roman"/>
          <w:i/>
          <w:iCs/>
          <w:color w:val="auto"/>
          <w:sz w:val="22"/>
          <w:szCs w:val="22"/>
          <w:lang w:val="hu-HU" w:eastAsia="zxx" w:bidi="zxx"/>
        </w:rPr>
        <w:t xml:space="preserve">damanejük </w:t>
      </w:r>
      <w:r>
        <w:rPr>
          <w:rFonts w:eastAsia="Times New Roman" w:cs="Times New Roman" w:ascii="Times New Roman" w:hAnsi="Times New Roman"/>
          <w:color w:val="auto"/>
          <w:sz w:val="22"/>
          <w:szCs w:val="22"/>
          <w:lang w:val="hu-HU" w:eastAsia="zxx" w:bidi="zxx"/>
        </w:rPr>
        <w:t>van! - A hangja megfeszült, sürgető lett, és mindenáron be akarta fejezni, mielőtt Perrin félbeszakíthatta volna. - Tudom, hogy ez olyan, mintha a Sötét Úrhoz fordulnánk segítségért, de ők is a shaidókra vadásznak, és én még a Sötét Úr segítségét is szívesen venném, ha kiszabadíthatnám Maighdi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egy pillanatig csak bámulta a két férfit. Tallanvor idegesen játszadozott a kardja markolatával, Balwer félrefordított fejjel nézte, mint egy veréb, ha azt lesi, merre ugrik el egy sáska. Seanchanok. </w:t>
      </w:r>
      <w:r>
        <w:rPr>
          <w:rFonts w:eastAsia="Times New Roman" w:cs="Times New Roman" w:ascii="Times New Roman" w:hAnsi="Times New Roman"/>
          <w:i/>
          <w:iCs/>
          <w:color w:val="auto"/>
          <w:sz w:val="22"/>
          <w:szCs w:val="22"/>
          <w:lang w:val="hu-HU" w:eastAsia="zxx" w:bidi="zxx"/>
        </w:rPr>
        <w:t>Damanek</w:t>
      </w:r>
      <w:r>
        <w:rPr>
          <w:rFonts w:eastAsia="Times New Roman" w:cs="Times New Roman" w:ascii="Times New Roman" w:hAnsi="Times New Roman"/>
          <w:color w:val="auto"/>
          <w:sz w:val="22"/>
          <w:szCs w:val="22"/>
          <w:lang w:val="hu-HU" w:eastAsia="zxx" w:bidi="zxx"/>
        </w:rPr>
        <w:t>. Igen, ez olyan lenne, mintha a Sötét Úr segítségét kér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lj le, és mesélj el mindent ezekről a seanchanokról! - mondt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MARÉK RÓZSABIMBÓ</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ttól a naptól fogva, hogy elhagyták Ebou Dart, az út Valan Luca Nagyszerű Utazó Cirkuszával és a Csodák és Varázslatok Döbbenetes Bemutatójával pontosan olyan rémes volt, mint amilyennek Mat a legsötétebb rémálmaiban megálmodta. Először is, szinte minden áldott nap esett pár órát, és egyszer három napig zuhogott megállás nélkül az a fajta hideg, téli eső, ami nem állt túl messze a hótól, jegesen csillogott, és olyan lassan áztatta át az emberek kabátját, hogy észre sem vették, csak mikor már az ingük is csuromvizes volt. A víz ugyan leszaladt a keményre taposott országútról, mintha le lett volna kövezve, és a legrosszabb szakaszon is csak vékony, csúszós sárréteg fedte az utat, de a szekerek, lovak és emberek hosszú menetoszlopa akkor is nagyon kis távot tett meg, ha éppen sütött a nap. Eleinte a cirkusz egész népessége alig várta, hogy elinduljanak a város mellől, ahol éjszakánként villámok süllyesztették el a hajókat, és különös gyilkosságoktól rettegtek az emberek, és hogy maguk mögött hagyják a dühöngő seanchan nemest, aki alighanem vadul kutat a felesége után, és nyilván mindenkin bosszút áll, aki a szökésben segítette. Eleinte olyan gyorsan haladtak, ahogy csak a lovak húzni tudták a nehéz szekereket, még nógatták is az állatokat, hogy egy kicsit gyorsabban menjenek, egy kicsit még ne álljanak meg. De minden egyes mérföld mintha csökkentette volna a félelmüket. Érezték, hogy egyre messzebb vannak a veszedelemtől, egyre biztonságosabb vidéken járnak, és már az első délutá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nunk kell a lovakra! - magyarázta Luca, miközben nézte, ahogy a lovászok kifogják a lovakat nevetségesen élénk színűre festett lakókocsija elől, és elvezetik a szemerkélő ónos esőben. A nap még alig haladt túl a delelőjén, de a dobozszerű lakókocsik fémkéményéből és a sátrak szellőzőnyílásából már vékonyka, szürkés füstcsápok kunkorodtak a felhők felé. - Senki sem kerget minket, és Lugard messze van! Nem olyan egyszerű jó lovakat találni, és sokba is kerül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savanyúan maga elé nézett, és megrázta a fejét. Ha kiadásokra került szó, mindig rettenetesen elkedvetlenedett. Nagyon szűkmarkú volt, kivéve, ha a feleségére kellett költe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tközben elég kevés olyan hely akad, ahol érdemes volna több napra is megállnunk. A legtöbb faluban akkor sem lenne teltházunk, ha minden ott lakó eljönne megnézni minket, és sosem lehet előre megmondani, hogy a városokban hogy üt ki az üzlet, csak mikor már megérkeztünk. De nem fizet annyit, hogy feladjam a bevételemet! - Jobban magára csavarta díszesen hímzett bíbor köpenyét, hogy ne ázzon meg, és hátrapislogott a válla fölött a lakókocsijára. A szemerkélő esőben valami keserű bűz áradt onnan. Mat nem hitte volna, hogy megenne bármit is, amit Luca felesége főzött. - Biztos benne, hogy senki sem kerget minket, ugye, Cauth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ingerülten húzta a fejébe vastag gyapjúsapkáját, és sértetten elvonult az élénk színű sátrak és lakókocsik rengetegében. A fogát csikorgatta. Nem fizet eleget? Amennyi pénzt Lucának ajánlott, annyiért a fickó akár halálra is hajszolhatná az állatait egészen Lugardig! Na jó, azt talán mégsem kellene, elvégre szegény lovak nem vétettek neki semmit sem, de igazán megfizette ezt a felfuvalkodott papagájt azért, hogy siessene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ssze Luca kocsijától Chel Vanin ült egy háromlábú zsámolyon, amiről minden irányba lelógott, és valami sötét pörköltféleséget kevergetett egy kis lábosban egy aprócska tűz fölött. Az eső a lábosba csöpögött a férfi kalapjának lekonyuló karimájáról, de a kövér fickó vagy nem vette észre, vagy nem törődött vele. Gorderan és Fergin, Mat két embere halk szitkozódás közben verték le a sátortartó kötélnek a cövekeket. Egy koszbarna vászontákolmányban laktak Harnannal és Metwynnel. És persze Vaninnal is, de Vanin olyan képességek birtokában volt, hogy úgy gondolta, neki aztán nem kell részt vennie az efféle alantas munkában, és nem esett nehezére erről meggyőznie a többieket sem. Vanin tapasztalt patkolókovács volt, és ami még ennél is fontosabb, a legjobb nyomolvasó és a legjobb lótolvaj az egész országban - és ez akármelyik országban jártak is, így volt. Első ránézésre senki sem mondta volna meg róla, hogy ilyesmihez is értene. Fergin vette észre elsőnek Matet, és elharapott egy cifra káromkodást, mert a kalapáccsal véletlenül az ujjára ütött a cövek helyett. Eldobta a kalapácsot, bekapta az ujját, és halkan szitkozódva guggolt az es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éjszaka ebben kell vigyáznunk azokra a nőkre, nagyuram! Nem lehetne, hogy fizet azoknak a lovászfiúknak egy keveset, hogy verjék fel ők a sátrat, és legalább egyszer megszáradhassunk, mielőtt újra bőrig áz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orderan vaskos ujjával bökte meg Fergin vállát. Éppolyan széles volt, mint amilyen sovány Fergin, és szürke szeme dacára Tear szül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ovászfiúk felvernék a sátrat, és lenyúlnának belőle mindent, ami nincs odaszögezve! - újra megbökte. - Ugye nem akarod, hogy azok az enyveskezűek meglógjanak a számszeríjammal és a nyergemmel? Tudod, nagyon jó nyereg! - a harmadik bökdöséstől Fergin kis híján felborult. - És ha nem húzzuk fel ezt a sátrat azon nyomban, Harnan egész éjszaka minket küld őrség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rgin mérgesen rámeredt, és morgott valamit, de sietve felkapta a kalapácsát, és a kabátjába törölte a sáros végét. Egész jó katona volt, bár nem volt valami sok e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köpött egyet az egyik foga helyén tátongó lyukon keresztül, és csak kicsivel hibázta el a lábost. A pörköltnek pompás illata volt ahhoz képest, mint amit Latelle főzött, de Mat úgy döntött, hogy itt sem ebédelne. A kövér férfi megveregette faragott fakanalával a lábos falát, hogy leverje róla a koszt, és felnézett rá duzzadt szemhéja alól. Kerek arca általában álmosnak tűnt, de csak egy bolond hitte volna azt, hogy nem éb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tempóban úgy nyár végére érjük el Lugardot! Ha egyáltalán valaha eljutunk od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jutunk, Vanin, ne aggódj! - válaszolta Mat jóval magabiztosabban, mint amilyennek érezte magát jelen pillanatban. A durva gyapjúkabát, amit pár órája szárazon és melegen vett magára, csak pár helyütt hagyta leperegni az esőt, és most már a hátán csordogált a víz. Senki sem érezte magát igazán magabiztosnak, ha épp jeges víz csordogált végig a gerincén. - Mindjárt vége a télnek! Ha beköszönt a tavasz, sokkal gyorsabban haladunk, meglásd! Még tavasz dereka előtt Lugardban lesz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sem volt teljesen biztos. Első nap alig két mérföldet tettek meg, és onnantól kezdve ha két és fél mérföldet mentek, az már jó napnak számított. Az Északi Út mentén kevés városnak nevezhető település akadt, és még az út neve is hamar megváltozott, hogy észak felé haladtak. Az emberek először Ebou Dar-i útnak hívták, aztán a révútnak, aztán meg csak az útnak, mintha egyetlen út lenne az egész vilá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Luca minden egyes városban megállt, azokban is, amire csak valami tanyasi suttyó akasztotta volna ezt a nevet, akit még megbűvölt, hogy valami düledező falfélét húztak fel hat utca, meg egy durván lekövezett, főtérnek csúfolt terület köré. Majdnem egy fél nap ment el arra minden egyes esetben, hogy felállítsák a cirkuszt, körbekerítsék a magas vászonfallal, és felhúzzák a hatalmas, vörös betűs, kék szalagot, ami a bejárat fölött lebegett. Valan Luca Nagyszerű Utazó Cirkusza és a Csodák és Varázslatok Döbbenetes Bemutatója. Egyszerűen Luca nem bírta volna elviselni, ha a közönség nem nézheti meg a műsorát. Vagy ha ő nem teheti zsebre a pénzüket. Vagy ha nem lebegtetheti meg előttük hihetetlen cikornyás mozdulatsorai egyikével valamelyik szemfájdítóan vörös bársonyköpenyét, és nem fürdőzhet az elismerésükben. Ezt majdnem annyira szerette, mint a pénzt. Majd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adóművészek és a távoli vidékekről származó, ketrecbe zárt vadállatok épp elég különlegesek voltak ahhoz, hogy mindenki kíváncsi legyen a cirkuszra. Azok az állatok is mindenkit érdekeltek, amelyek nem is származtak annyira távoli vidékekről - kevesen jártak olyan vad helyeken, hogy a tulajdon szemükkel láttak volna oroszlánt, vagy akár csak medvét. Csupán az eső ritkította meg egy kicsit a tömeget, de ha túlságosan is esett, a zsonglőrök és az akrobaták amúgy sem voltak hajlandóak fellépni, kizárólag akkor, ha tető volt a fejük fölött. Luca ilyenkor fel-alá járkált, dühös volt, és arról morgolódott, hogy valahogy úgyis szerez elég vászontetőt, hogy minden fellépő fölé jusson, vagy hogy csináltat egy akkora sátrat, ami alá az egész társulat beférhet. Egyetlen sátorba! No igen, Lucának még a tervei sem voltak szerények. Miért nem rögtön egy kerekeken guruló palotát akar mag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ha Matnek csak Luca és a társulat lassú haladása miatt kellett volna aggódnia, boldog ember lett volna. Néha két-három különös seanchan szekérkaraván is beérte őket - korán indultak, és lassan vonultak el mellettük különös alakú, csúcsos szekereiken, furcsa marháikkal, birkáikkal, kecskéikkel, vagy mi a Fénynek lehetett hívni azokat az állatokat. A cirkusz ilyenkor még el sem indult. Néha egy-egy seanchan katonai hadoszlop is lehagyta őket. A seregek siettek, a cirkuszosok szinte vánszorogtak - a rovarfejre emlékeztető sisakot viselő katonák keményen kiléptek, és az egymást átfedő lapokból készült, csíkosra festett mellvértű lovasok csak úgy eldübörögtek mellettük. A lovasok egyszer </w:t>
      </w:r>
      <w:r>
        <w:rPr>
          <w:rFonts w:eastAsia="Times New Roman" w:cs="Times New Roman" w:ascii="Times New Roman" w:hAnsi="Times New Roman"/>
          <w:i/>
          <w:iCs/>
          <w:color w:val="auto"/>
          <w:sz w:val="22"/>
          <w:szCs w:val="22"/>
          <w:lang w:val="hu-HU" w:eastAsia="zxx" w:bidi="zxx"/>
        </w:rPr>
        <w:t xml:space="preserve">tormon </w:t>
      </w:r>
      <w:r>
        <w:rPr>
          <w:rFonts w:eastAsia="Times New Roman" w:cs="Times New Roman" w:ascii="Times New Roman" w:hAnsi="Times New Roman"/>
          <w:color w:val="auto"/>
          <w:sz w:val="22"/>
          <w:szCs w:val="22"/>
          <w:lang w:val="hu-HU" w:eastAsia="zxx" w:bidi="zxx"/>
        </w:rPr>
        <w:t>ültek: a bronzszínű állatok leginkább ló nagyságú macskákra emlékeztettek. Csak épp három szemük volt. Vagy húsz ilyen fenevad siklott el mellettük kígyózó, a leggyorsabb ló vágtáját is megszégyenítő, könnyed ütemben. Sem a hátasok, sem a lovasaik nem nézték meg, mi mellett mennek el, de a cirkusz lovai megvadultak félelmükben, és sikítva, ágaskodva, a szemüket forgatva próbáltak kitörni a hámból. Az oroszlánok, leopárdok és medvék bömböltek a ketrecükben, és a különös őzek fejjel rohantak a rácsoknak, hogy elmenekülhessenek. Órákig tartott, mire mindegyik jószágot eléggé lecsillapították ahhoz, hogy továbbindulhassanak a kocsik, és Luca ragaszkodott hozzá, hogy elsősorban az állatok sérüléseit kell ellátniuk. A vadállatok igazán drága holmik vo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étszer is megállították őket vékony tollbokrétás seanchan tisztek, hogy ellenőrizzék Luca engedélyét a lovakra, és Mat szőlő nagyságú cseppekben izzadt, míg végre elmentek. Ahogy a társulat lassan egyre északabbra kúszott, ritkábban találkoztak seanchanokkal az úton, de Mat még mindig megizzadt, ahányszor beléjük botlottak, akár katonákkal találkoztak, akár telepesekkel futottak össze. Lehet, hogy Suroth titokban tartotta Tuon eltűnését, de a seanchanok nyilván keresni fogják. Csak egyetlen okoskodó tisztbe kell belefutniuk, aki végre összehasonlítja az engedélyen szereplő lovak számát azzal, ahány ló van a társulatnál, és utána sűrű fogú fésűvel kutatja át a kocsikat is, az egyszer biztos! Vagy egy túlbuzgó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kellene csak, aki úgy dönt, hogy még egyszer ellenőrzi, hogy a zsonglőrök, akrobaták és kígyónők között nincs-e valaki, aki tud fókuszálni. Szilva méretű cseppekben izzadt! Egy légypiszok nagyságú kis falucska, valami Weesin határában álltak, ahol még Luca is úgy érezte, hogy az ázott zsúptetők alatt kuporgó parasztok két rézpénzéért nem érdemes felállítani a vászonfalat, és műsort adni. Mat kinn állt a zuhogó esőben, jó szorosan magára csavarta vastag gyapjúköpenyét, és nézte, ahogy a három aes sedai napnyugtakor visszalopakodik a faluba. A távolban mennydörgés robajlott. Alaposan belebugyolálták magukat sötét köpenyeikbe, a csuklyát is jól az arcukba húzták, de Matnek egy pillanatnyi kétsége sem volt afelől, hogy kik lehetnek. Úgy szakadt az eső, hogy alig tíz lépésnyire mentek el mellette, de mégsem vették észre, ám az inge alatt rejlő ezüst medál egy pillanat alatt jéghideg lett. Legalább az egyikük fókuszált, vagy mindenesetre magához ölelte az Egyetlen Hatalmat. A Fény égesse meg őket, mind a hárman sült bolondok vo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Épphogy eltűnt a kocsik és a sátrak között a három aes sedai, három újabb köpenybe burkolódzó alak tűnt fel. Utánuk siettek. A hátul jövő három nő közül az egyiknek élesebb volt a szeme, és Mat irányába mutatott, de a többiek csak lelassítottak egy pillanatra, aztán máris mentek az aes sedai-ok után mind a hárman. Mat halkan szitkozódni kezdett, de nem fejezte be. Már az sem segített a helyzeten. Ha megkérdezték volna, hogy kiket nem akar hagyni szabadon kószálni, hátha belefutnak egy seanchan őrjáratba, hát az aes sedai-ok és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holtversenyben győztek volna Tuonnal és Seluci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d mit akarhattak? - szólalt meg a háta mögött Noal, és Mat akkorát ugrott, hogy a csuklyájáról a nyakába zúdult egy fél vödör víz. Úgy örült volna, ha a göcsörtös vénember végre leszokik róla, hogy a háta mögé lopód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yek és kitalálom! - morogta, és egy rántással kiegyenesítette a köpenyét. Nem is tudta, miért vesződik vele. A kabátja csak egy kicsit lett nedves, de az inge teljesen átá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glepő módon Noal már nem volt ott vele, mikor odaért az egykor fehérre festett, most szürke csíkosra kopott lakókocsihoz, ahol az aes sedai-ok és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laktak. A vénember pedig de szerette mindenbe beleütni az orrát! Persze lehet, hogy úgy döntött, már így is eléggé megázott. Blaeric és Fen már lefeküdtek aludni. Egy szál takaróba burkolózva hevertek a kocsi alatt, és láthatóan nem zavarta őket se az eső, se a sár, de Mat fogadni mert volna, hogy egyikük sem alszik. Valóban, mikor dühösen felcuppogott a lakókocsi lépcsőjén, az egyik őrző fel is ült, és utánanézett. Nem szólt semmit, de Mat érezte a pillantását. Ennek ellenére nem habozott, és nem bajlódott a kopogtatással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akókocsiban alig lehetett mozdulni, olyan zsúfolt volt most, hogy mind a hat nő állt, és a kezükben még ott csöpögött vizes köpenyük. A falba vert szögeken lógó két lámpa bevilágította a helyiséget, jobban is, mint Mat az adott körülmények között szerette volna, és hirtelen hat nő nézett rá olyan arckifejezéssel, amilyennel csak a tilosban járó férfiakra tudtak meredni. A levegőben ázott gyapjú szaga terjengett, és olyan volt a hangulat, mintha villám csapott volna a szobába, vagy becsaphatna bármelyik pillanatban. A tetőn csak úgy kopogott az eső, és a távolban mennydörgés dübörgött, de Mat rókafejes medálja semmivel sem volt hidegebb, mint bármilyen ezüstékszer lett volna. Lehet, hogy Blaeric és Fen csak azért hagyták, hogy bejöjjön, mert tudták, hogy akkor le fogják szedni a fejét. De az is lehet, hogy ők egyszerűen csak ki akartak maradni ebből az egészből. Persze egy őrző kész volt meghalni, ha az aes sedai-a szükségesnek látta... De Mat Cauthon nem! A csípőjével belökte az ajtót. Már nem is fájt. Vagy legalábbis igen ritkán. Mikor számon kérte a nőkön, hol voltak, Edesina dühösen nézett rá, és hátrarázta csípőig érő, koromfekete ha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lás vagyok, amiért megmentett a seanchanoktól, Cauthon mester, és ki is fogom mutatni a hálámat, de azért mindennek van határa! Nem vagyok szolga, hogy csak úgy parancsolgasson nekem! A faluban nem voltak seanchanok, és elrejtettük az arcunkat! Nem kellett volna utánunk küldenie az... öleb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Úgy nézett a három seanchan nőre, hogy már a pillantásával rántottát lehetett volna sütni. Edesina már nem rettent meg minden seanchan kiejtéssel beszélő embertől. Bosszút akart állni mindazért, amin keresztülment, és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voltak hozzá a legközelebb. Mat remélte, hogy az aes sedai-ok híres önuralma megakadályozza, hogy tettlegességig fajuljanak a dolgok. Remélte, hogy nem feszítette még túl a húrt. Azok a régi emlékek felvetettek olyasmit is, mikor az aes sedai-ok felrobbantak, mint az illuminátorok árukészl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hamin sötét arcán nem csillant aggodalom. Ráérősen kirázta a kabátját, és felakasztotta, miközben Desina dühöngött, aztán nyugodtan lesimította a csípőjén a szoknyát. Ma kifakult, zöld alsószoknyák voltak rajta. Panaszkodott már, hogy az Ebou Dari viselet igen illetlen, és Mat gyanakodott rá, hogy ha messzebb jutnak a partvidéktől, kell neki keríteni valami rendes ruhát, de a nő kerek keble meglehetősen szépen kitöltötte a mély nyakkivágást. A férfi ízléséhez viszont túlságosan is anyás volt a modo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elrejtették az arcukat, uram - mondta elnyújtva -, és együtt maradtak! Egyikük sem próbált meg elszökni! Összességében nagyon jól viselk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nya, amint épp a gyermekeit dicséri. Vagy egy kutyaidomár, aki a kutyáira büszke. A sárga hajú Seta is bólintott egyet. Ő egyértelműen kutyaidomárként visel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 uram azt szeretné, hogy bezárjuk őket - mondta Renna őszinte vágyakozással a hangjában -, még mindig előszedhetjük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Nem volna szabad hagynunk, hogy póráz nélkül kószálja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ég meg is hajolt előtte, seanchan módjára, mereven, éles szögben. Hatalmas, barna szeme reménytelien csillogott. Teslyn lélegzete elakadt, és a Piros nővér a mellére szorította vizes köpenyét. Ő még nem tette túl magá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okozta szenvedéseken, bár már megint úgy nézett ki, mint aki szögeket eszik reggelire. Joline éppolyan büszke volt, mint bármikor máskor - most is kihúzta magát, a szeme csak úgy villámlott. Akár higgadtaknak hitték az aes sedai-okat, akár nem, ha Joline szeme így szikrázott, könnyen kitörhetett az égiháború. Ez gyakorta megesett a csinos nő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etette közbe Mat sietve. - Nem, arra semmi szükség nincsen! Adjátok ide nekem azokat az izéket, és én majd megszabadulok tőlük! - A Fényre, miért vállalta a nyakába még ezeket a nőket is? Ami egykor még a lehető legjobb megoldásnak tűnt, később már egyértelműen élete nagy ostobasága volt. Gyakorta. - Csak hát óvatosnak kellene lennetek! Mindnyájatoknak! Még harminc mérföldre sem vagyunk Ebou Dartól, és az út tele van Fényverte seanchanokkal! - bocsánatkérően nézett a három seanchan nőre. Végtére is az ő oldalán álltak! A maguk módján. Sehova máshova nem mehettek, csak Egeaninhoz fordulhattak volna, ám már ők is rájöttek, hogy kinél van a pénz. Bethamin csodálkozva vonta fel a szemöldökét. A seanchan nemesek nem kértek bocsánatot, még egy pillantással 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egnap valóban áthaladtak seanchan katonák a falun - mondta Teslyn, és most még érezhetőbb volt illiani kiejtése, mint máskor. Joline villogó szeme most rátapadt, de a Piros nővér mintha észre sem vette volna. Felakasztotta a köpenyét egy szögre. - Kérdezősködtek az úton járó idegenekről. És páran panaszkodtak, hogy északra kell menniük! - Teslyn hátrapislogott a </w:t>
      </w:r>
      <w:r>
        <w:rPr>
          <w:rFonts w:eastAsia="Times New Roman" w:cs="Times New Roman" w:ascii="Times New Roman" w:hAnsi="Times New Roman"/>
          <w:i/>
          <w:iCs/>
          <w:color w:val="auto"/>
          <w:sz w:val="22"/>
          <w:szCs w:val="22"/>
          <w:lang w:val="hu-HU" w:eastAsia="zxx" w:bidi="zxx"/>
        </w:rPr>
        <w:t xml:space="preserve">sul'damokra, </w:t>
      </w:r>
      <w:r>
        <w:rPr>
          <w:rFonts w:eastAsia="Times New Roman" w:cs="Times New Roman" w:ascii="Times New Roman" w:hAnsi="Times New Roman"/>
          <w:i w:val="false"/>
          <w:iCs w:val="false"/>
          <w:color w:val="auto"/>
          <w:sz w:val="22"/>
          <w:szCs w:val="22"/>
          <w:lang w:val="hu-HU" w:eastAsia="zxx" w:bidi="zxx"/>
        </w:rPr>
        <w:t>azt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apta a tekintetét, és mély levegőt vett. - Úgy tűnik, a Visszatérés keletre fordul. A katonák úgy vélték, hogy az Örökkön Győzelmes Hadsereg még tavasz vége előtt a császárnő lábai elé helyezi Illiant. A Várost és mindent! - az aes sedai-ok elvileg feladták a szülőföldjüket, mikor a Fehér Toronyba mentek, de bármelyik illiani számára Illian volt „a Város”, és az ember még a nagybetűt is hall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nagyon jó - mondta Mat félig magának, miközben vadul gondolkozott. A katonák mindig össze-vissza fecsegtek; sokan egyebek között ezért sem mondták el a terveiket minden közkatonának, csak az utolsó pillanatban. Teslyn felvonta vékony szemöldökét. - Ez azt jelenti, hogy a Lugardba vezető út nagyjából tiszta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lyn kurtán biccentett, de láthatóan nem volt elégedett a válasszal. Volt némi különbség aközött, hogy az aes sedai-oknak elvileg mit kellett volna tenniük, és aközött, hogy gyakorlatban mit t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beszéltünk senkivel, uram, csak a lányokra figyeltünk! - mondta Bethamin még a szokottnál is lassabban, márpedig a seanchanok általában úgy beszéltek, mintha valaki mézet csorgatna egy hóviharba. Egyértelműen ő volt a három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vezetője, de most ránézett a másik két nőre is, mielőtt folytatta volna. - Ebou Darban másról sem esett szó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szállásán, mint Illianról. Zsíros város, zsíros ország, és sokan szerezhetnek maguknak új nevet, mikor elfoglaljuk. És persze vagyont is - ezt úgy tette hozzá, mintha a vagyon mit sem számítana egy új névhez képest. - Igazán rájöhettünk volna, hogy uram szívesen hallana az ilyesmiről! - Még egy mély levegőt vett; kis híján lepattant róla a szűk, kivágott ruha. - Ha kérdése lenne, uram, elmondjuk, amit csak tud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na ismét meghajolt előtte, és mohón nézte, Seta pedig felcsip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tózhatnánk a városokban és a falvakban, ahol megállunk, uram! A lányok kissé megbízhatatlanok, de ránk számít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ért volt az, hogy ha egy nő a segítségét ajánlotta, akkor azt mindig úgy tette, hogy a lehető legkellemetlenebb helyzetbe hozza a mási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Joline arcára ráfagyott a sértett harag. A seanchan nőket nem méltatta figyelemre; ezt egyetlen kurta pillantással tisztázta is. Az az átkozott Mat Cauthon nyerte meg magának a vérfagyasztó tekintetet. Edesina szája elkeskenyedett, és a nő megpróbált lyukat nézni Matbe és a </w:t>
      </w:r>
      <w:r>
        <w:rPr>
          <w:rFonts w:eastAsia="Times New Roman" w:cs="Times New Roman" w:ascii="Times New Roman" w:hAnsi="Times New Roman"/>
          <w:i/>
          <w:iCs/>
          <w:color w:val="auto"/>
          <w:sz w:val="22"/>
          <w:szCs w:val="22"/>
          <w:lang w:val="hu-HU" w:eastAsia="zxx" w:bidi="zxx"/>
        </w:rPr>
        <w:t xml:space="preserve">sul'damokba </w:t>
      </w:r>
      <w:r>
        <w:rPr>
          <w:rFonts w:eastAsia="Times New Roman" w:cs="Times New Roman" w:ascii="Times New Roman" w:hAnsi="Times New Roman"/>
          <w:color w:val="auto"/>
          <w:sz w:val="22"/>
          <w:szCs w:val="22"/>
          <w:lang w:val="hu-HU" w:eastAsia="zxx" w:bidi="zxx"/>
        </w:rPr>
        <w:t xml:space="preserve">is. Még Teslyn is sértetten meredt rá. Ő is hálás volt, amiért megmentette a seanchanoktól, de maga is csak aes sedai volt! És ő is Matet méregette dühösen. A férfi gyanította, hogy akkorát ugrana, mint egy riadt béka, ha az egyik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akárcsak tapsolna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t akarom - magyarázta Mat türelmesen -, hogy senki se menjen messzire a kocsitól! - Türelmesen kellett bánni a nőkkel, még az aes sedai-okkal is. Újra és újra megtanulhatta ezt a keserű leckét. - Elég egy kósza híresztelés, hogy aes sedai-ok utaznak a társulattal, és térdig járhatunk a rájuk vadászó seanchanokban! Az sem lenne sokkal jobb, ha arról pletykálnának, hogy seanchanok vannak köztünk! Mindkét hírre jönne valaki, hogy utánanézzen, mi is történik itt, és akkor aztán szép kis kutyaszorítóba kerülnénk mindannyian! Nem kellene feltűnést kelteni! Amíg Lugardba nem érünk, minél kevesebben vesznek észre minket, annál jobb! Ez csak nem olyan nagy kér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lám besütött a kocsi ablakain, és olyan közel csapott be, hogy a kocsi beleremegett a mennydörgésb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csak nagy kérés volt, legalábbis az elkövetkezendő napok ezt mutatták. Ó, persze az aes sedai-ok mindig az arcukba húzták a csuklyát - az eső épp elég magyarázattal szolgált erre, az eső és a hideg is -, de hol az egyikük, hol a másikuk kinn utazott a bakon, és egyáltalán nem erőltették meg magukat, hogy a társulat tagjai szolgáknak nézzék őket. No persze nem vallották be, hogy valójában kicsodák, még szép, hogy nem, és nem is parancsolgattak a többieknek - lehetőleg nem is beszéltek, csak egymással. De miféle szolga az, aki egyértelműen elvárja, hogy senki se álljon az útjába? És bementek a falvakba, és néha a városokba is, mintha előre tudnák, hogy úgysem lesznek seanchanok a környéken. Ha az aes sedai-ok valamit úgy gondoltak, akkor annak nyilván úgy is kellett lennie! Kétszer is futva tértek vissza, mikor egy telepesekkel telezsúfolt városba botlottak az északra vezető úton. Elmondtak mindent, amit a kirándulásaikon megtudtak. Vagy legalábbis Mat úgy vélte. Teslyn valóban hálásnak tűnt a maga aes sedai módján. És Edesina is. A maga módj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Bár sok mindenben nem értettek egyet, Edesina, Joline és Teslyn mindig együtt voltak, mint egy csapat liba. Ha az egyiküket észrevették valahol, ott találták a másik kettőt is. Ez alighanem már azért is így volt, mert amikor valahol megjelentek jól felöltözve, bebugyolálva és elrejtve, hiszen erre azért figyeltek, pillanatokon belül feltűnt Bethamin, Renna és Seta is, és békésen sétálgattak a nyomukban. Természetesen csak mintegy véletlenül, de sosem veszítették szem elől a „lányokat</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A libapásztorok. A vak is látta volna, hogy a két csoport között nagy a feszültség.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komoly megbecsülésnek örvendtek, és felelősségteljes munkát végeztek, hatalmi pozícióban voltak, úgyhogy majdnem olyan arrogánsan lépkedtek, mint az aes sedai-ok. De Mat már nem változtathatott a történe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ethamin és a másik ké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legalább annyira kerülte a többi seanchant, mint az aes sedai-ok, de minden egyes esetben követték a nővéreket, ha azok bementek egy városba vagy egy faluba, és Bethamin mindig beszámolt azokról a hírfoszlányokról, amit sikerült kihallgatniuk. Renna ilyenkor behízelgően mosolygott, és Seta csiripelve közölte, hogy „a lányok” ezt vagy azt elfelejtették, netán azt állították, hogy nem is tudtak róla - elvégre sosem lehet tudni, hogy valaki, akinek van képe aes sedai-nak hívnia magát, mikor kezd el hazudozni is! Matnek igazán át kellene gondolnia, hogy nem akarja-e pórázra fogni őket, amíg nincsenek mind biztonságban. A beszámolóik szinte teljesen megegyeztek mindazzal, amit a nővérek meséltek el neki. A városi nép pedig arról pletykált, amit az áthaladó seanchanoktól hallott. A telepesek egy része aggódott, mert mindenhonnan csak azt hallották, hogy vad aielek fosztogatnak Altarában, bár a helyiek szerint ez csak messzebb északon esett meg. Úgy tűnt, mintha valaki a magasabb posztokon is osztaná a nézeteiket, mert a telepesek egy részét átirányították keletre, Illian felé. Szövetséget kötöttek valaki hatalmassal, akitől azt várták, hogy nagyobb területeket segít megszerezni Surothnak. A nőket nem lehetett meggyőzni arról, hogy nincs rájuk szüksége, ha a pletykákat akarja hallani. És arra sem voltak hajlandóak, hogy átadják neki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Igazság szerint Matnek nem is volt más fegyvere a három aes sedai ellen, csak azok az ezüstös nyakörvek, és a három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Hála. Egy aes sedai-tól! Nem mintha valaha is eszébe jutott volna ismét felrakni a nővérekre azt a pórázt. Legalábbis nem túl gyakran. Kész, ez a helyzet kelepce volt, de most már ezzel kellett élni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ényleg nem volt szüksége a </w:t>
      </w:r>
      <w:r>
        <w:rPr>
          <w:rFonts w:eastAsia="Times New Roman" w:cs="Times New Roman" w:ascii="Times New Roman" w:hAnsi="Times New Roman"/>
          <w:i/>
          <w:iCs/>
          <w:color w:val="auto"/>
          <w:sz w:val="22"/>
          <w:szCs w:val="22"/>
          <w:lang w:val="hu-HU" w:eastAsia="zxx" w:bidi="zxx"/>
        </w:rPr>
        <w:t xml:space="preserve">sul'damokra </w:t>
      </w:r>
      <w:r>
        <w:rPr>
          <w:rFonts w:eastAsia="Times New Roman" w:cs="Times New Roman" w:ascii="Times New Roman" w:hAnsi="Times New Roman"/>
          <w:color w:val="auto"/>
          <w:sz w:val="22"/>
          <w:szCs w:val="22"/>
          <w:lang w:val="hu-HU" w:eastAsia="zxx" w:bidi="zxx"/>
        </w:rPr>
        <w:t>és az aes sedai-okra, ha tudni akarta, mi történik a nagyvilágban. Sokkal jobb forrásai is voltak, olyan emberek személyében, akikben meg is bízott. Thomban legalábbis megbízott, már amikor a fehér hajú mutatványost el lehetett rángatni Olver mellől, hogy ne játszanak egyfolytában Kígyók és Rókákat, vagy rá lehetett venni, hogy ne egy agyongyűrött levélke fölött keseregjen, amit amúgy egyfolytában a szíve fölött hordott. Thom bement egy ivóba, elmesélt egy történetet, zsonglőrködött egy kicsit, aztán úgy ment ki, hogy az összes vendég minden gondolatát ismer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Juilinben is megbízott - a teari majdnem olyan eredményes volt, mint Thom, pedig nem is mesélt, és zsonglőrködni sem tudott -, de Juilin mindig ragaszkodott hozzá, hogy Therát is magával vigye. A nő szemérmesen kapaszkodott választottja karjába, mikor beandalogtak a városba. A férfi szerint azért kellett vele mennie, hogy ismét hozzászokjon a szabadsághoz. Mindig mosolygott Juilinre, hatalmas, barna szeme csak úgy ragyogott, rózsabimbó alakú szájacskája csókra termett. Lehet, hogy valóban Tarabon Panarkhája volt, mint azt Thom és Juilin állította, de Mat kezdett benne kételkedni. Hallotta, amint a kígyóemberek azon tréfálkoztak, hogy a taraboni szolgálólány úgy kifárasztja a teari szaglászt, hogy az a végén már járni is alig tud. De akár szolgálólány volt, akár panarkha, Thera még mindig térdelni kezdett, ahányszor csak egy elnyújtott hangot hallott. Mat úgy vélte, hogy ha egy seanchan megkérdezné tőle, mit keres itt, perceken belül mindent megtudna, attól kezdve, hogy kicsoda Juilin Sandar, egészen odáig, hogy melyik lakókocsiban rejtegetik az aes sedai-okat. És közben folyamatosan térdepelne. Mat úgy érezte, hogy Thera nagyobb veszélyforrás, mint az aes sedai-ok és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együttvéve. Juilin persze berzenkedett az ellen, hogy a kedvese megbízhatatlan lenne, és úgy pörgette meg bambuszbotját, mikor ez szóba került, mintha komolyan fontolgatná, hogy betöri vele Mat fejét. Nem volt megoldás, de Mat talált valami vészmegoldást, valamit, ami időben figyelmeztetné, ha a legrosszabb bekövetkez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ép, hogy tudom követni őket! - biccentett Noal, és úgy vigyorgott foghíjas mosolyával, mintha csak azt mondaná, ez aztán gyerekjáték lesz. Göcsörtös ujját görbe orra mellé tette, és a másik kezét a kabátja alá csúsztatta, ahol a kései lapultak. - De biztos vagy benne, hogy nem lenne jobb megoldás, ha gondoskodnánk róla, hogy ne is beszélhessen senkivel? Ha nem, há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atározottan mondta, hogy nem. Egyszer már megölt egy nőt, és egy másikat hátrahagyott, hogy lemészárolhassák. Nem hagyta volna, hogy egy harmadik halála is az ő lelkén szárad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Suroth szövetséget kötött valamiféle királlyal - jelentette Juilin mosolyogva egy kupa forralt bor fölött. Thera legalább gyakrabban megmosolyogtatta a férfit. Most is ott kuporgott zsúfolt kis sátrukban Juilin zsámolya mellett a földön, a fejét a férfi ölébe hajtotta, és hagyta, hogy Juilin a szabad kezével gyengéden simogassa a haját. - Legalábbis sokat beszélnek valami hatalmas új szövetségesről. És a telepesek félholtak az ijedtségtől, úgy rettegnek attól, hogy lecsapnak rájuk az aiel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a telepesek túlnyomó részét keletre küldik - mondta Thom, és szomorkásan meredt a kupája mélyére. Miközben Juilin minden áldott nap egyre vidámabb lett, a mutatványos kedve napról-napra romlott. Noal épp Juilint és Therát követte valahol, és Lopin és Nerim a sátor hátuljában volt. A két cairhieni inas törökülésben kuporogva, varrókosárkával az ölében nézegette, hogy Mat díszes, Ebou Dari ruhái közül melyik szorulna esetleg javításra. Úgy szétpakoltak, hogy az aprócska sátor a távollévők nélkül is zsúfoltnak tűnt. - És számtalan katonát is - folytatta Thom. - Minden arra utal, hogy Illianra zúdul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legalább biztos lehetett benne, hogy tőlük csak az igazat hallja, nem az aes sedai-ok kicsavart szavait, vagy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behízelgő híreit, amivel csak a kegyét akarták keresni. Bethamin és Seta még pukedlizni is megtanultak! Mat már szinte annak is örült, hogy Renna seanchan módra hajtja magát kétrét. Valahogy őszintébbnek tűnt. Furcsa volt, de legalább őszin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maga részéről sem a falvakban, sem a városokban nem nézett körül alaposan, és akkor is felhajtotta a gallérját, és a fejébe húzta a sapkáját, majd sietve visszatért a cirkuszba. Köpenyt ritkán vett fel. A köpeny megakadályozta volna, hogy gyorsan előkapja a ruhájába rejtett tőröket. Nem mintha úgy vélte volna, hogy szüksége lesz rájuk, de sosem lehetett elég óvatos. Nem ivott, nem táncolt, és nem játszott. Különösen nem játszott. A fogadókban hangosan csörgött a kocka az asztalon, és szinte hívogatta, de arra a fajta szerencsére, amije neki volt a kockajátékban, mindenki felfigyelne, még ha nem is akarták volna megkéselni, márpedig Altara ezen részein mind a nők, mind a férfiak jókora bökőket viseltek az övükön, és nem haboztak, ha használniuk kellett. Nem akart feltűnést kelteni, úgyhogy elsétált a kockázók mellett, hűvösen biccentett a készséges mosolyú felszolgálólányoknak, és sosem ivott egy kupa bornál többet. Általában még annyit sem. Végtére is a cirkuszban még kemény munka várt rá. Már amennyiben ezt munkának lehetett nevezni - és szórakozásnak nem hívta volna. Már aznap este elkezdte, hogy elhagyták Ebou Dart, és nehéz dolga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zükségem van rá, hogy elkísérjen - mondta akkor Egeaninnak, és kihúzta a kocsi oldalába épített ágya alatt nyíló kis szekrényke ajtaját. Ott tartotta a láda aranyat, amit mind tisztességes úton, szerencsejátékkal szerzett. A javarésze egyetlen lóversenyből származott, bár a szerencséje nem terjedt ki a lóversenyekre jobban, mint bármelyik másik halandónak. A többi pedig... Ha valaki mindenáron kockázni vagy kártyázni akart vele, esetleg pénzfeldobásban fogadni, hát akkor felkészülhetett arra, hogy veszít. Domon, aki az ágyon ült, és a fejére lassan visszanövő borostát sercegtette elgondolkozva, a saját kárán tanulta meg. A fickónak be kellett volna érnie azzal, hogy a földön alhat, ahogy az egy jó </w:t>
      </w:r>
      <w:r>
        <w:rPr>
          <w:rFonts w:eastAsia="Times New Roman" w:cs="Times New Roman" w:ascii="Times New Roman" w:hAnsi="Times New Roman"/>
          <w:i/>
          <w:iCs/>
          <w:color w:val="auto"/>
          <w:sz w:val="22"/>
          <w:szCs w:val="22"/>
          <w:lang w:val="hu-HU" w:eastAsia="zxx" w:bidi="zxx"/>
        </w:rPr>
        <w:t xml:space="preserve">so'jhinhez </w:t>
      </w:r>
      <w:r>
        <w:rPr>
          <w:rFonts w:eastAsia="Times New Roman" w:cs="Times New Roman" w:ascii="Times New Roman" w:hAnsi="Times New Roman"/>
          <w:color w:val="auto"/>
          <w:sz w:val="22"/>
          <w:szCs w:val="22"/>
          <w:lang w:val="hu-HU" w:eastAsia="zxx" w:bidi="zxx"/>
        </w:rPr>
        <w:t>illik, de eleinte ragaszkodott hozzá, hogy minden este pénzfeldobással döntsék el, hogy ki alszik a második ágyon. Az első természetesen Egeaniné volt. De a pénzfeldobás még a kockánál is könnyebben ment. Kivéve, ha az érme az élére esett, márpedig ez is gyakran megtörtént. De Domon ajánlotta fel, hogy így döntsenek, és nem Mat! Egészen addig, amíg Mat nem nyert négyszer egymás után, ötödjére pedig az élén landolt az érme, méghozzá háromszor is. Most már egyik nap az egyikük aludt az ágyon, másik nap a másikuk. De ma este Domonnak kellett a földön hálnia. Mat nagy nehezen megtalálta a kisebb fajta puha bőrszütyőt, amit keresett, a kabátja zsebébe gyűrte, és kihúzta magát. A lábával a helyére rúgta a szekrény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is szembe kell néznie vele valamikor - mondta -, és szükségem van önre, hogy elsimítsa a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üksége volt valakire, aki annyira magára vonja Tuon haragját, hogy még ő is elfogadhatónak tűnik mellette, de ezt igazán nem mondhatta meg a n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egy seanchan nemes, és talán meg tudja akadályozni, hogy feltegyem a csizmámat az asztal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kell bármit is elsimítanod? - mordult fel Egeanin késélesen. A lakókocsi ajtajában állt, csípőre tett kézzel, és kék szeme úgy meredt Matre hosszú, fekete parókája alól, mint egy ár. - És miért kell egyáltalán beszélned vele? Még nem okoztál elég baj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ndja, hogy fél tőle! - horkant fel Mat, hogy elkerülje a kérdést. Miféle válasszal szolgálhatna, ami nem hangzik teljes őrültségnek? - Éppolyan könnyedén a hóna alá kaphatná, mint én! De megígérem, hogy nem hagyom, hogy levágassa a fejét, vagy megkorbácsoltas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eanin semmitől sem fél, fiam! - morgott Domon védelmezően. - Ha nem akar menni, akkor szépen átsétálsz egymagad, és egyedül udvarolgatsz a kislánynak! Ha akarsz, ott is maradhatsz éjszak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továbbra is Matet nézte mérgesen. Avagy inkább átnézett rajta. Aztán hirtelen Domonra pillantott, kicsit megereszkedett a válla, és lekapta a köpenyét a falba vert szög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yekezzél, Cauthon! - hördült fel. - Ha mindenáron beszélnünk kell vele, hát essünk túl rajta mihamar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empillantás alatt kint volt a kocsiból, és Matnek igencsak kellett igyekeznie, hogy beérje. Még azt hihették, hogy nem mer egyedül maradni Domonnal, csak hát ennek semmi értelme nem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talan lila kocsi előtt egy árnyék mozdult meg az éj még feketébb árnyai között. A holdsarló felvillant a felhők között, és Mat felismerte a gyenge fényben Harnan szögletes állkapc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nyugodt, uram! - jelentette a szakaszvezető. Mat bólintott egyet, azután mély levegőt vett, és megtapogatta a bőrzsákocskát a zsebében. A levegő tiszta volt és éles, mint eső után mindig, és kellően messze voltak a lovak ahhoz, hogy ne legyen büdös. Tuon alighanem megkönnyebbült, hogy már nem kell folyamatos trágyabűzben lennie, és a vadállatok ketrecei sincsenek olyan közel, hogy mindent elárasszanak erős, fullasztó szagukkal. A zsonglőrök kocsija baloldalt éppolyan sötét volt, mint a jobbjukon álló, vászontetős élelmiszeres szekér. Nincs értelme tovább várnia. Fellökdöste maga előtt Egeanint a kocsi lépcsőj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benn több ember volt, mint gondolta volna. Setalle az egyik ágyon ült, és ismét csak hímzett, míg Selucia a kocsi másik végében állt, és mérgesen pislogott ki a fejkendője alól. De ott volt Noal is, az egyik ágyon ücsörgött, és láthatóan a gondolataiba merülve, Toun pedig a földön kuporgott törökülésben, és Kígyók és Rókákat játszott Olve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megfordult, és fülig érő vigyorral meredt Matre, mikor az a kocsiba lép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al épp Co'dansinról mesélt, Mat! - lelkendezett. - Ez Shara egy másik neve! Tudtad, hogy az ayyadok tetoválják az arcukat? Így hívják a fókuszálni képes nőket Shar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tudtam! - mondta Mat, és mérgesen Noalra meredt. Épp elég baj volt, hogy Vanin és a többi embere mindenféle rossz szokásra tanították a kölyköt, arról nem is szólva, amit Olver Thomtól és Juilintól lesett el, de most még Noal is butaságokkal tömi a fejét! A vénember hirtelen a combjára csapott, és kihúz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re az eszembe jutott! - mondta, és elkezdett szav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zerencse magasan szárnyal, mint a nap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rókának, ki riadt hollók után kap.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zerencse a lelke, villám a szeme,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dakat puszta kézzel szedi 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ött orrú öreg úgy nézett körbe, mint aki csak most veszi észre, hogy mások is ott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 gondolkoztam már egy ideje! A Sárkány Próféciáiból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érdekes, Noal - mormolta Mat. A színek ismét felörvénylettek a fejében, akárcsak aznap reggel, mikor az aes sedai-ok úgy pánikoltak. Ezúttal kilobbantak, mielőtt képpé álltak volna össze, de Matet kilelte a hideg, mintha egész éjszaka egy szál semmiben aludt volna egy vizes bokor alatt. Pont arra volt szüksége, hogy még valaki a Próféciákhoz kapcsolja őt is! - Talán valamikor majd felmondhatod nekünk az egészet! De nem ma este, ugye megér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felnézett rá a szempillái alól. Olyan volt, mint egy fekete porcelánbaba, amit egy túl nagy ruhába húztak. De a Fényre, milyen hosszú szempillái voltak! A seanchan lány úgy tett, mintha észre sem venné Egeanint, mintha a másik nő nem is létezne, és igazság szerint Egeanin igyekezett minél jobban a beépített szekrény egy részének tűnni. Ennyit arról, hogy esetleg elvonja a figyel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áték nem akart durva lenni - mormolta Tuon azzal a lassú, mézédes kiejtéssel. - Csak arról van szó, hogy nem volt gyerekszobája! De valóban későre jár, Charin mester, Olvernek lassan le kellene feküdnie! Visszakísérné a sátrába? Majd máskor még játszunk, Olver! Szeretnéd, ha megtanítanálak a kő játé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er a lehető leghatározottabban szerette volna. Szinte ugrált, hogy mielőbb igent mondhasson. A kölyök mindent szeretett, ami alkalmat adott neki arra, hogy rámosolyoghasson egy nőre, arról nem is szólva, hogy olyanokat mondhasson neki, amiért egyszer úgy megráncigálják majd a fülét, hogy még annál is nagyobb lesz, mint eddig volt. Ha Mat valaha is rájön, hogy melyik „bácsikája” tanítja erre... De a fiú összeszedte a bábukat, és nem volt szükség újabb figyelmeztetésre, anélkül is óvatosan összehajtotta a vászonra rajzolt táblát. Még meg is hajolt, kifejezetten szépen, és megköszönte a nagyúrnőnek, hogy vele töltötte az idejét, mielőtt hagyta volna, hogy Noal kivezesse a kocsiból. Mat elégedetten bólintott. Ő maga tanította meghajolni a fiút, de a kölyök általában még hozzátett egy szemérmetlen kacsintást is a csinos nőknek. Ha valaha rájön, hogy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okod rá, hogy zavarj, Játék? - kérdezte Tuon hűvös hangon. - Későre jár, és épp azon gondolkoztam, hogy lefekszem alu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hajolt, és előszedte a legszebb mosolyát. Lehet udvarias akkor is, ha a nő nem vol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eg akartam bizonyosodni róla, hogy önökkel minden rendben! És tudom, hogy nem érzi jól magát a ruhákban, amiket önnek találtam. Arra gondoltam, hogy ettől talán jobb kedvre de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halászta a kis bőrzacskót a zsebéből, és mély meghajlással átnyújtotta. A nők mindig szerették a mély meghajlá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ucia teste megfeszült, kék tekintete kiélesedett, de Tuon megrángatta vékony kis ujjait, és a töltött galamb szobalány egy kicsit elernyedt. Egy kicsit. Mat általában kedvelte a dús idomú hölgyeket, de ha ezt elrontja neki, hát elfenekeli, mint egy rossz kisgyereket! Nagy nehezen megőrizte a mosolyát, sőt, még egy kicsit szélesebbre is tudta hú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többször megforgatta a zsákot a kezében, mielőtt kinyitotta, és az ölébe borította a tartalmát, egy vaskos arany és faragott borostyánkő láncot. Drága darab volt, és az utolsó aranymorzsáig seanchan munka. Mat büszke volt rá, hogy sikerült felkutatnia. Az egyik akrobatáé volt, akinek egy időben egy seanchan tiszt udvarolt, de most, hogy a tiszt hátramaradt, hajlandó volt eladni neki. Azt mondta, hogy nem illik a bőréhez, bármit értett is ez alatt. Mosolygott és várt. Az ékszerek mindig meglágyították a nők szí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úgy reagált azonban a dologra, ahogy Mat várta. Tuon két kézzel az arca elé emelte a láncot, és úgy méregette, mintha még sosem látott volna hasonló holmit. Selucia szája megvető mosolyra húzódott. Setalle a térdére eresztette a hímzőrámát, Matre nézett, és a fülében meglengtek a vaskos aranykarikák, ahogy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hirtelen hátradobta Seluciának az ékszert a válla föl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állna jól nekem - mondta. - Kell neked, Selucia?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osolya kissé elcsú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jszín bőrű nő a hüvelykujja és a mutatóujja közé csíptette a nyakláncot, mintha csak egy döglött patkányt talált voln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gfeljebb egy shea táncos fátylához menne - mondta gúnyosan. Egy kurta csuklómozdulattal Egeaninhoz vágta az ékszert, és rákiáltott. - Vedd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épphogy elkapta a nyakláncot, mielőtt az arcába csapódott volna. Mat arcáról teljesen leolvadt a moso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bbanástól tartott, de Egeanin azonnal nekiállt kibütykölni a nyaklánc zárját, és hátralökte nehéz, fekete parókáját, hogy a nyakába akasztassa az ékszert. Az arcát akár hóból is gyúrhatták volna, olyan kifejezéstelen volt és olyan feh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rdulj meg! - parancsolta Selucia, mert ez már kétségkívül parancs volt. - Hadd néz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megfordult. Merev volt, mint egy kerítésoszlop, de megfordult. Setalle áthatóan nézett rá, értetlenkedve rázta meg a fejét, aztán Matet is végigmérte egy másfajta fejcsóválással, és visszatért a hímzéshez. A nők majdnem annyiféleképp tudták megráznia fejüket, mint ahányféleképp néztek. Ez például azt jelentette, hogy ostobán viselkedett; és Mat csak örült, ha nem értette meg a finomabb jelentésárnyalatokat. Úgy vélte, nem tetszenének neki. A Fény égesse meg, Tuonnak vette a nyakláncot, aki a szeme láttára Seluciának adta, és most Egeaniné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 névért jött - mondta Tuon elgondolkozva. - Minek is hívatj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ilwinnek - válaszolta Selucia. - Igazán remek név egy shea táncosnak! Talán Hajótlan Leilw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rá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jótlan Leilw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úgy rándult meg, mintha minden egyes szó egy-egy pofon l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vonulhatok? - kérdezte mereven, és élesen meghaj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nni akarsz, hát eredj! - mordult fel Mat. Láthatóan már eleve nem volt élete legjobb ötlete, hogy ma magával hozza, de talán nélküle egy kicsit javíthat a helyzet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a padlóra szegezte a tekintetét, és térdre es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m, visszavonulh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mereven ült a padlón, keresztülnézett a magasabb nőn, és úgy viselkedett, mint aki nem is látja. Selucia végigmérte Egeanint, és lebiggyesztette a száját. Setalle újra átdöfte a tűt az anyagon. Matre senki még csak rá sem nézett. Egeanin arcra borult, és Mat döbbent kis káromkodást harapott el, mikor a nő megcsókolta a pad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m - szólalt meg Egeanin rekedten -, könyörgök, engedélyezze, hogy visszavonulj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elmész, Leilwin - mondta Selucia olyan hidegen, mintha egy királynő szólna egy csirketolvajhoz -, és nem hagyod, hogy még egyszer meglássam az arcodat, csak ha már egy shea táncos fátyla fed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négykézláb hátrált el az ajtóig, és majdnem lebucskázott a lépcsőn, de olyan gyors volt, hogy Matnek alig maradt ideje eltátani a száját. Nagy nehezen ismét elmosolyodott. Úgy tűnt, nincs sok értelme tovább maradni, de akár méltóságteljesen is távozh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úgy vé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ismét meglebegtette az ujjait, még mindig nem nézett rá, és Selucia félbeszak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agyúrnő fáradt, Játék! Engedélyezi, hogy visszavonul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e, a nevem Mat - mondta a férfi. - Ez egy könnyű név. Egy egyszerű név!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akár valóban porcelánbaba is lehetett volna az alapján, amennyit erre reag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talle azonban letette a hímzését, és felkelt, miközben az egyik keze könnyedén az övére tűzött, görbe tőr markolatára tév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atalember, ha azt hiszi, hogy addig itt lébecolhat, amíg alváshoz át nem öltözünk, hát nagyon nagyot tév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olygott, miközben ezt mondta, de akkor is a tőre markolatán volt a keze, és épp eléggé ebou dari volt ahhoz, hogy puszta hangulatból beleállítsa egy ember bordáiba. Tuon továbbra is úgy ült ott, mint egy mozdulatlan baba, mint egy királynő a trónján, akit valami különös félreértésből adódóan nem ráillő ruhákba öltöztettek. Úgyhogy Mat el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fél kézzel a kocsi oldalának támaszkodott, és lelógatta a fejét. A másik kezével a nyakláncot markolta erősen. Harnan megmozdult egy kicsit arrébb a sötétben, csak hogy megmutassa, még ott van. Bölcs ember, hogy most nem ment oda Egeaninhoz! Mat viszont túlságosan is ideges volt ahhoz, hogy bölcsen viselked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z meg mi volt? - csattant fel. - Már soha többé nem kell térdre esnie Tuon előtt! És Selucia? Csak egy Fényverte szobalány, semmi több! Nem ismerek olyan embert, aki akár a királynőjének úgy ugrálna, ahogy ön ugrált minden intés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kemény arcát eltakarták az árnyékok, de a hangja megviselten csenge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nagyúrnő az... aki! Selucia pedig az ő </w:t>
      </w:r>
      <w:r>
        <w:rPr>
          <w:rFonts w:eastAsia="Times New Roman" w:cs="Times New Roman" w:ascii="Times New Roman" w:hAnsi="Times New Roman"/>
          <w:i/>
          <w:iCs/>
          <w:color w:val="auto"/>
          <w:sz w:val="22"/>
          <w:szCs w:val="22"/>
          <w:lang w:val="hu-HU" w:eastAsia="zxx" w:bidi="zxx"/>
        </w:rPr>
        <w:t xml:space="preserve">so'jhinje! </w:t>
      </w:r>
      <w:r>
        <w:rPr>
          <w:rFonts w:eastAsia="Times New Roman" w:cs="Times New Roman" w:ascii="Times New Roman" w:hAnsi="Times New Roman"/>
          <w:color w:val="auto"/>
          <w:sz w:val="22"/>
          <w:szCs w:val="22"/>
          <w:lang w:val="hu-HU" w:eastAsia="zxx" w:bidi="zxx"/>
        </w:rPr>
        <w:t xml:space="preserve">Az alacsonyabb Vér egyetlen tagja sem merne a </w:t>
      </w:r>
      <w:r>
        <w:rPr>
          <w:rFonts w:eastAsia="Times New Roman" w:cs="Times New Roman" w:ascii="Times New Roman" w:hAnsi="Times New Roman"/>
          <w:i/>
          <w:iCs/>
          <w:color w:val="auto"/>
          <w:sz w:val="22"/>
          <w:szCs w:val="22"/>
          <w:lang w:val="hu-HU" w:eastAsia="zxx" w:bidi="zxx"/>
        </w:rPr>
        <w:t xml:space="preserve">so'jhinje </w:t>
      </w:r>
      <w:r>
        <w:rPr>
          <w:rFonts w:eastAsia="Times New Roman" w:cs="Times New Roman" w:ascii="Times New Roman" w:hAnsi="Times New Roman"/>
          <w:color w:val="auto"/>
          <w:sz w:val="22"/>
          <w:szCs w:val="22"/>
          <w:lang w:val="hu-HU" w:eastAsia="zxx" w:bidi="zxx"/>
        </w:rPr>
        <w:t>szemébe nézni, de talán a magas Vérek sem! - A kapocs fémes kattanással eltört, ahogy a nő lerántotta a nyakából a láncot. - Bár most már semmiféle Vér tagja nem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hajolt, és az egész testét beleadta a dobásba, hogy minél messzebb hajíthassa magától a nyakláncot az éjszak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kinyitotta a száját. Vagy egy tucat kiváló lovat vehetett volna azért a pénzért, amit ezért a nyakláncért kiadott, és még mindig bőven maradt volna pénze. Aztán nem szólt egy szót sem. Lehet, hogy nem volt mindig bölcs, de annyi esze azért még neki is volt, hogy tudja, mikor próbálna meg komolyan kést állítani belé egy nő. És még egyvalamit tudott. Ha Egeanin így viselkedett Tuon és Selucia közelében, akkor minél hamarabb el kellett intéznie azt is, hogy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ne találkozhassanak velük. Csak a Fény tudja, mit tennének, ha Tuon elkezdené lebegtetni az ujjait! Ami pedig azt jelentette, hogy neki kellett elintéznie a dolgot. Persze utált dolgozni, de azok a régi emlékek, amikkel úgy tele volt gyömöszölve a feje, számtalan csatát felidéztek. A csatákat is utálta - az embert halálra gyilkolhatták közben! -, de mégiscsak jobb volt a munkánál. Stratégia és taktika. Ismerd meg a terepet, ismerd meg az ellenségedet, és ha nem tudsz így győzni, hát próbáld meg úgy leverni az ellenfeled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visszatért a lila kocsiba, de egyedül, és amint Olver befejezte a magánórát, amit Tuon adott neki kő játékból, Mat valahogy rábeszélte a lányt egy játszmára. Először, mikor szemben ült a sötét kis nővel a padlón a tábla fölött, nem tudta eldönteni, hogy nyerjen, vagy veszítsen. Voltak olyan nők, akik minden esetben nyerni szerettek, de a férfinak meg kellett dolgoztatnia őket érte. Mások azt szerették, ha a férfi nyert, vagy legalábbis ha gyakrabban nyert, mint ahányszor veszített. Mat egyiket sem értette - ő győzni szeretett, és minél könnyebben meg tudta verni a másikat, annál jobban örült neki -, de ez már csak így volt. Miközben épp ezen merengett, Tuon kivette a kezéből a döntést. Az első játszma felénél Mat ráébredt, hogy a lány csapdába csalta, és nem tud belőle kikecmeregni. Tuon fehér kövei mindenütt elvágták az ő feketéit. Tiszta és vitathatatlan győzele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játszol valami jól, Játék! - mondta a lány gúnyosan, de a hangja dacára hatalmas, lágy barna szeme hűvösen tanulmányozta Matet, felmérte és megítélte. Egy férfi belefulladhatott az ilyen szempárokba. Mat elmosolyodott, és jó éjt kívánt a hölgyeknek, mielőtt bárkinek az eszébe juthatott volna, hogy kidobja. Stratégia. Mindig gondolj a jövőre. Lépj váratlanul. Másnap éjszaka egy aprócska vörös papír virágot vitt magával, amit a cirkusz egyik varrónője készített. És a döbbent Selucia kezébe nyomta. Setalle felvonta a szemöldökét, és még mintha Tuon is meglepődött volna. Billentsd ki az ellenfeledet az egyensúlyából. Ha jobban belegondolt, a nők és a csaták nem is különböztek egymástól olyan sok mindenben. Mind a kettő elködösítette az ember látását, és a legkisebb erőfeszítés nélkül a végét okozhatta. Ha az illető nem figyelt. Minden este ellátogatott a lila kocsiba, hogy Setalle és Selucia figyelő tekintete előtt játsszon egy játszma követ Tuonnal. A lány nagyon jól játszott, és sajnos Mat túlságosan is könnyen azon kapta magát, hogy azt nézi, Tuon milyen érdekesen teszi le a köveit, milyen furcsán, kecsesen hajlítja hátra az ujjait. Hozzá volt szokva, hogy egy hüvelyk hosszúak a körmei, és mindig odafigyelt rá, nehogy letörje őket. A szeme is veszedelmes volt. Az embernek tiszta fejjel kellett követ játszania, de a lány tekintete mintha Mat elméjének legrejtettebb zugaiba is belátott volna. De a férfi megerősítette magát, és odafigyelt a játékra, és az elkövetkezendő hét játszmából négyet megnyert, egyszer pedig döntetlenben egyeztek ki. Tuon elégedett volt, mikor nyert, és elszántan nézett a táblára, ha veszített, de sosem cirkuszolt, pedig Mat attól félt, hogy nem viseli el a vereséget. Nem tett rá gúnyos megjegyzéseket, attól eltekintve, hogy továbbra is Játéknak szólította, és nem viselkedett olyan királyi jegességgel, legalábbis játék közben sosem. Egészen egyszerűen élvezte a játékot, diadalmasan nevetett, ha sikerült csapdába csalnia a férfit, és vidáman kacagott fel, ha Mat egy ügyes húzással kikerülte a vereséget. Egészen más nőnek tűnt, mikor belemerült a kő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ír virágot egy kék vászonból varrt virág követte, aztán két nappal később egy rózsaszín selyembimbó, ami akkorára nyílt szét, mint egy nő tenyere. Mindegyiket Selucia kapta. A nő kék szeme egyre gyanakvóbban meredt Matre, de Tuon azt mondta, hogy megtarthatja a virágokat, és gondosan elcsomagolta őket, egy tiszta gyolcskendőbe hajtogatva. Mat aztán három napig nem hozott semmit, majd egy kis csomó vörös rózsabimbóval állított be, amelyeknek még aprócska száruk is volt, és csillogó leveleik, és pontosan úgy néztek ki, mint egy valódi rózsa levelei, csak még tökéletesebbek voltak. Aznap kérte meg rá a varrónőt, hogy megvarrja, mikor az első papírvirágot ho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ucia előrelépett, és felgörbült szájjal nyújtotta ki a kezét, hogy elvegye, de Mat leült, és letette a virágokat a tábla mellé, egy kicsit közelebb Tuonhoz, mint magához. Nem szólt egy szót sem, csak hagyta a földön heverni a virágokat. A lány még csak rájuk sem nézett. A férfi a köveket tartó kis bőrzsákocskákba nyúlt, mindkettőből kivett egyet, és alaposan összekeverte a kezében, míg már maga sem volt benne biztos, melyik kezében mi van, aztán a lány felé tartotta az öklét. Tuon egy pillanatig habozott, kifejezéstelen arccal méregette, aztán ráütött Mat bal kezére. A férfi kinyitotta, és egy fehér kő csillant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gondoltam magam, Játék! - mormolta, és a tábla közepére, a két vonal metszéspontjához közel letette a fehér követ. - Nagyon is jól játsz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pislogott. Vajon a lány tudja, hogy mire készül? Selucia Tuon háta mögött állt, és láthatóan minden figyelmét az üres tábla kötötte le. Setalle lapozott a könyvében, és arrébb ült, hogy jobban lásson a gyengécske fényben. Persze, hogy nem tudta! Csak a kőről beszélt! Ha akárcsak sejtené, hogy valójában mit akar, az orrán csúszna le a lépcsőn, úgy dobná ki! Minden nő ezt tenné! Csak a kőről lehet sz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este döntetleneztek, mindkettőjük kövei a fele táblát uralták szabálytalan foltokban és tócsákban. Igazság szerint Tuon ny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rtottam a szavamat - mondta a lány lassan, miközben Mat épp visszapakolta a köveket a zsákocskáikba -, nem próbáltam megszökni, nem próbáltalak elárulni sem! De ez elég nyomasztó! - intett a kocsi belseje felé. - Sétálni szeretnék! Sötétedés után is megfelel! És elkísérhetsz! - A szeme a rózsabimbók kötegére villant, aztán a férfira. - Hogy biztos lehess benne, hogy nem szököm el! - Setalle karcsú ujjával megjelölte, hol tart a könyvben, és Matre nézett. Selucia Tuon mögött állt, és ő is a férfi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tartotta a szavát, bármilyen őrültségnek is tűnt. Ha este sétálnának, mikor a cirkuszban szinte már mindenki ágyban van, abból nem lehet semmi baj, különösen, ha ő is ott van, hogy vigyázzon rá! De akkor miért érzi úgy, mintha elveszítené uralmát a helyzet föl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beleegyezett, hogy köpenyben, felhúzott csuklyával menjen, ami mindenképp nagy megkönnyebbülés volt. Fekete haja kezdett visszanőni borotvált fejére, de még mindig csak valami rövidke kóc volt, és Seluciával ellentétben, aki alighanem a fejkendőjében aludt, Tuon nem mutatott semmi hajlandóságot aziránt, hogy befedje a fejét. Egy gyermektermetű nő, akinek rövidebb a haja, mint akár egy férfinak, ha nem kopaszodik, még éjszaka is feltűnést keltene. Setalle és Selucia mindig követték őket kis lemaradással, a szobalány azért, hogy megvédje az úrnőjét, Setalle pedig azért, hogy vigyázzon a szobalányra. Legalábbis Mat úgy vélte, hogy ez a helyzet. Néha azonban úgy tűnt, mintha mind a ketten őt figyelnék! Azok ketten átkozottul jóban lehetnek ahhoz képest, hogy fogoly és fogvatartó voltak! Hallotta, mikor Setalle figyelmeztette Seluciát, hogy irgalmatlan nagy nőcsábász - na ezt aztán igazán megérdemelte! És Selucia nagy nyugodtan csak annyit válaszolt, hogy az úrnője eltörné a karját, ha tiszteletlenül viselkedne vele, mintha nem is lennének a fogly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gondolt, hogy akár arra is használhatná ezeket a sétákat, hogy kicsit többet megtudjon Tuonról - a lány nem volt valami beszédes játék közben -, de Tuon általában meg sem hallotta a kérdéseit, vagy elterelte a szót, és hamar már Matről beszélg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óköz csupa erdő és tanya - mondta, miközben átballagtak a cirkusz főutcáján. Felhők rejtették el a holdat, és a színes kocsik egymástól megkülönböztethetetlen, sötét alakok voltak csupán, az akrobaták emelvényei az utca szélén pedig halvány árnyak. - Mindenki dohányt termeszt és juhokat tart. Az apám teheneket is nevel, és lovakkal kereskedik, de az egész vidék nagyjából csak dohányból és birkából á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pád lovakkal kereskedik - mormolta Tuon. - És te mit csinálsz, Já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átrapislogott a két nőre, akik csendes kísértetként követték őket vagy tíz lépés lemaradással. Setalle talán nem hallaná meg, hogy mit mond, ha elég halkan beszélne, de úgy döntött, hogy őszinte lesz. És különben is, a cirkusz halálosan csendes volt. Lehet, hogy a nő mégis meghallaná, és pontosan tudta, hogy miből élt Ebou Dar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ejátékos vagyok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ám is szerencsejátékosnak tartotta magát - mondta Tuon lágyan. - Egy rosszul sikerült fogadásba halt b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s hogyan deríthetné ki, hogy </w:t>
      </w:r>
      <w:r>
        <w:rPr>
          <w:rFonts w:eastAsia="Times New Roman" w:cs="Times New Roman" w:ascii="Times New Roman" w:hAnsi="Times New Roman"/>
          <w:i w:val="false"/>
          <w:iCs w:val="false"/>
          <w:color w:val="auto"/>
          <w:sz w:val="22"/>
          <w:szCs w:val="22"/>
          <w:lang w:val="hu-HU" w:eastAsia="zxx" w:bidi="zxx"/>
        </w:rPr>
        <w:t>e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elenthet? Egy másik este, miközben épp az állatok ketrecei mellett sétáltak el - mindegyiket úgy építették, hogy egy teljes kocsit elfoglaljanak - a lányra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szeretsz csinálni, Tuon? Valamit, amit csak azért szeretsz, mert élvezed! Már a kőtől eltekint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szinte érezte, ahogy Selucia fején harminc láb messzeségben is égnek áll a haj, amiért a nevén szólította a lányt, de Tuon láthatóan nem bánta. Mat legalábbis úgy vélte, hogy nem bán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Lovakat és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idomítok - mondta, és bebámult az alvó oroszlán ketrecébe. Az állat csak hatalmas, sötét árnyéknak tűnt a rácsok mögött. - Tényleg fekete a sörénye? Egész Seanchanban nincsenek fekete sörényű oroszláno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idomított? Szórakozásból? A Fény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Lovakat? Milyen lovakat? - Alighanem a legharapósabb harci méneket, ha amúgy még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szeretett idomítani! Szórakozás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an asszony azt mondta nekem, hogy mihaszna alak vagy, Játék! - a lány hangja hűvös volt, de nem hideg. És összeszedett. A férfi felé fordult, de az arcát elrejtette a csuklya. - Hány nőt csókoltál már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 felébredt, és köhögött egyet, a mély morgástól akárkinek égnek állt volna a haja. Tuonnak a szeme sem rebb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megint esni fog! - mondta a férfi elgyengülve. - Selucia megnyúz, ha hagyom, hogy eláz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lotta, ahogy a lány halkan felnevet. Vajon mit mondott, ami ilyen mulatságos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ersze ennek is megvolt az ára. Talán a dolgok végre kezdtek az ő szája íze szerint alakulni, talán nem, hiszen még mikor valaki úgy érezte, hogy minden jól alakul, akkor is fizetnie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egy csapat pletykás szarka! - panaszkodott Egeaninnak. A délután a levegőben ült, a nap arany-vörös gömbjét félig elrejtették a felhők, az árnyékok már hosszúra nyúltak, de ők kettesben kuporogtak a közös lakásukul szolgáló zöld kocsi alatt, és követ játszottak, hogy minden arra haladó jól láthassa. Jó páran jártak arra, a férfiak valami utolsó pillanatra hagyott feladat miatt rohangáltak fel-alá, a gyerekek kihasználták az alkalmat, hogy most még karikázhatnak, vagy labdázhatnak, mielőtt beáll a sötét, vagy esni kezd. A nők felhúzták a szoknyájukat, és épphogy csak odapislogtak a kocsira, de még ha feltették a csuklyájukat, Mat akkor is tudta, hogy néznek rá. A cirkuszban már szinte egy nő sem volt hajlandó szóba állni vele. Idegesen megcsörgette a bal kezébe gyűjtött, fekete köv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apják az aranyukat, amint elérünk Lugardba! Mással igazán nem kellene törődniük! Minek ütik bele az orrukat az én dolgom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dolhatod őket - mondta Egeanin vontatottan, és a táblát méregette. - Azt hiszik, hogy te meg én szökésben lévő szeretők vagyunk, de te több időt töltesz... vele... mint velem! - még mindig nehezére esett, hogy ne hívja Tuont nagyúrnőnek. - Úgy viselkedsz, mintha udvarolnál neki! - Kinyúlt, hogy letegye a táblára a kövét, de félúton megállt, és a férfira nézett. - Nem gondolod komolyan, hogy befejezi a ceremóniát, ugye? Ennyire még te sem lehetsz bolon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ceremóniát? Miről beszé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szor is a feleségednek nevezted Ebou Darban aznap éjjel - mondta a nő lassan. - Tényleg nem tudod? Egy nő háromszor azt mondja, hogy a férfi a férje, a férfi háromszor azt mondja, hogy a nő a felesége, és máris házasok. Általában persze van még egy pár áldás is, de elég tanúk előtt ezt mondaniuk, hogy házastársak legyenek. Tényleg nem tudt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nevetett, megvonta a vállát, és érezte, ahogy a kabátja nyakában levő kés az izmaiba préselődik. Egy jó kés mindig megnyugtatta. De most azért rekedten nev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ő nem mondott semmit! - Hát persze, mert épp egy Fényverte kendőt gyömöszölt a szájába! - Úgyhogy bármit mondtam is, az semmit sem jelent! - De tudta, hogy Egeanin mit fog mondani. Olyan biztosra, mint hogy a víz vizes, tudta, érezte! Hiszen megmondták, kit fog feleségül v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r esetében ez egy kicsit máshogy működik. Néha egy nemes a Birodalom egyik végéről összeházasodik egy nemessel, aki az ország másik sarkában él. Politikai házasságot kötnek. A Császári család tagjai nem is házasodnak másképp. Megeshet, hogy nem várhatnak addig, amíg mind a ketten egy helyen vannak, úgyhogy az egyikük bejelenti a házasságot ott, ahol van, és a másikuk is így tesz. Amennyiben mind a ketten tanúk előtt tették, és nem telt el egy év és egy nap a két nyilatkozat között, a házasság érvényes. Tényleg nem tudt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iztos volt benne, biztos, de most mégis végigöntötte a köveket a táblán, és mindenhol szétpattogtak a fekete bábuk. Az az átkozott lány </w:t>
      </w:r>
      <w:r>
        <w:rPr>
          <w:rFonts w:eastAsia="Times New Roman" w:cs="Times New Roman" w:ascii="Times New Roman" w:hAnsi="Times New Roman"/>
          <w:i/>
          <w:iCs/>
          <w:color w:val="auto"/>
          <w:sz w:val="22"/>
          <w:szCs w:val="22"/>
          <w:lang w:val="hu-HU" w:eastAsia="zxx" w:bidi="zxx"/>
        </w:rPr>
        <w:t xml:space="preserve">tudta! </w:t>
      </w:r>
      <w:r>
        <w:rPr>
          <w:rFonts w:eastAsia="Times New Roman" w:cs="Times New Roman" w:ascii="Times New Roman" w:hAnsi="Times New Roman"/>
          <w:color w:val="auto"/>
          <w:sz w:val="22"/>
          <w:szCs w:val="22"/>
          <w:lang w:val="hu-HU" w:eastAsia="zxx" w:bidi="zxx"/>
        </w:rPr>
        <w:t xml:space="preserve">Talán azt hitte, hogy ez az egész csak valami kaland, vagy egy játék! Talán azt hitte, hogy az, hogy elrabolják, már majdnem olyan mókás, mint lovakat vagy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idomítani! De Mat már tudta, hogy ő csak egy pisztráng, aki alig várja, hogy bekaphassa a horgot.</w:t>
      </w:r>
    </w:p>
    <w:p>
      <w:pPr>
        <w:pStyle w:val="Normal"/>
        <w:shd w:fill="FFFFFF" w:val="clear"/>
        <w:ind w:left="0" w:right="0" w:firstLine="12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ig nem ment a lila kocsi közelébe. Semmi értelme sem lett volna menekülni próbálni - már a szájában volt az az átkozott horog, és ő maga tette oda -, de nem kellett lenyelnie azt a Fényverte rondaságot! Csak hát azt is tudta, hogy az egész már csak Tuonon múlik, hogy mikor dönt úgy, hogy megrántja a zsinórt. A cirkusz lassan mozgott, de végül csak elérték az Eldaron átvivő kompot. A nyugati parton Alkindar, a keleti parton Coramen városkája emelkedett, csinos, magas fallal körülvett városok, cseréptetős kőépületekkel, és vagy egy tucat kődokkal mindkét oldalon. A nap magasra hágott, az égen szinte egy felhő sem látszott, és azok is fehérek voltak, mint a tisztára mosott gyapjú. Talán ma nem fog esni. Fontos átkelőhely volt ez, a dokkoknál jó pár folyami kereskedőhajó állt kikötve, akik az Eldar felső folyásától hajóztak idáig, és jókora, bárkaszerű kompok kúsztak át egyik partról a másikra lassú evezőcsapásokkal. Láthatóan a seanchanok is fontos átkelőhelynek látták a városokat. Mindkét település falai alatt katonai tábor állt, és a táborok körül lassan felhúzott kőfalakat és a táborokban emelkedő kőépületeket elnézve a hódítók hosszú ideig maradni szándékoz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az első kocsik egyikével kelt át, Pipi nyergében ülve. Gyakorlatlan szemnek a barna herélt elég hétköznapian nézett ki ahhoz, hogy ne tűnjön furcsának, hogy egy durva gyapjúkabátos fickó üli meg, aki szorosan a fülébe húzta gyapjúsapkáját a hideg szél miatt. Tulajdonképp nem tervezte, hogy elszökik a Coramen mögött emelkedő, erdős dombok közé. Persze végiggondolta, hogy mi lenne, ha - de nem tervezte. És különben is, a lány akkor is éppúgy megránthatja azt a horgászzsinórt, ha elfutott előle, mint ha nem! Úgyhogy ott ücsörgött Pipi hátán az egyik kőmólón, és nézte, ahogy a cirkusz kocsijai egymás után legördülnek a rámpákról, és eldöcögnek a város belseje felé. A kikötőben seanchanok is voltak, egy szakasz ízelt mellvértű, kékre és aranyra festett páncélzatú izompacsirta. Egy nyurga, fiatal tiszt vezette őket, kék tollbokrétával különös alakú sisakján. Látszólag csak azért voltak ott, hogy fenntartsák a rendet, de a tiszt elkérte Luca engedélyét a lovakra, és Luca megkérdezte, hogy vajon a nemes uraság nem tudna-e valahol egy kellő méretű mezőt, ahol felüthetnék a cirkuszt. Mat a legszívesebben elsírta volna magát. Szinte látta a csíkos páncélú katonákat maga mögött, ahogy ki-be barangolnak a boltokba és a fogadókba. Egy hosszú nyakú, bordás szárnyú </w:t>
      </w:r>
      <w:r>
        <w:rPr>
          <w:rFonts w:eastAsia="Times New Roman" w:cs="Times New Roman" w:ascii="Times New Roman" w:hAnsi="Times New Roman"/>
          <w:i/>
          <w:iCs/>
          <w:color w:val="auto"/>
          <w:sz w:val="22"/>
          <w:szCs w:val="22"/>
          <w:lang w:val="hu-HU" w:eastAsia="zxx" w:bidi="zxx"/>
        </w:rPr>
        <w:t xml:space="preserve">raken </w:t>
      </w:r>
      <w:r>
        <w:rPr>
          <w:rFonts w:eastAsia="Times New Roman" w:cs="Times New Roman" w:ascii="Times New Roman" w:hAnsi="Times New Roman"/>
          <w:color w:val="auto"/>
          <w:sz w:val="22"/>
          <w:szCs w:val="22"/>
          <w:lang w:val="hu-HU" w:eastAsia="zxx" w:bidi="zxx"/>
        </w:rPr>
        <w:t>villant alá az égből, és leszállt az egyik tábor mellett a folyó túloldalán. Három vagy négy kígyónyakú teremtmény már a földön várt. Több száz katona lehetett ezekben a táborokban! Ha nem ezer! És Luca felállítja a cirkuszt! Aztán az egyik komp nekiütközött a kötéllel kipárnázott mólónak, és leeresztették a rámpát. Az ablaktalan, lila kocsi ledübörgött a kövekre. Setalle vezette. Selucia az egyik oldalán ült, kifakult, vörös köpenye csuklyáját a szemébe húzta. És a másik oldalon, egy sötét köpenybe csavarva, hogy még a kisujja hegye sem látszott ki, ott ült Tu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zt hitte, hogy kiesik a fejéből a szeme. Már persze ha a szíve nem dobog olyan erősen, hogy előbb áttöri a bordáit! A fejében megcsördültek a kockák, szinte érezte, ahogy keresztülpattognak az asztalon. És most a Sötét Úr szeme jön ki; ezt egyszerűen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semmi mást nem tehetett, minthogy odaléptetett a lila kocsi mellé, és úgy lovagolt tovább, mintha az élet csodaszép lenne. Végigmentek a széles főutcán, a boltosok kikiáltói, a tálcáról mindenfélét kínálgató utcai árusok között, a seanchan katonák között. Most nem menetoszlopban masíroztak, úgyhogy megengedhették maguknak, hogy kíváncsian méregessék a rikító színű kocsikat. Maték ott mentek át köztük, és a férfi egyre csak azt várta, hogy a nő kiáltson. A szavát adta, de hát egy fogoly bármit megígérne, hogy meglazítsa egy kicsit a kötelékeit! Csak fel kellene emelnie a hangját, és ezer seanchan katona jönne a megmentésére! A kockák hangosan zörögtek Mat fejében, újra és újra megpördültek. Tovább léptetett, és várta, hogy kivessék a Sötét Úr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egy szót sem szólt. Kíváncsian pislogott ki jókora csuklyája alól, kíváncsian és óvatosan - mindig elrejtette az arcát, de még a kezét is úgy bebugyolálta a sötét köpenybe, hogy semmi se látsszon belőle, és úgy dőlt Setalle-nek, mint egy kisgyerek, aki anyja biztonságos melegét keresi egy idegen tömegben. Egy szót sem szólt, amíg ki nem értek Coramen kapuin, és nem kezdtek el egy lejtő aljára döcögni, ahol Luca már elrendezte a cirkusz kocsijait. Mat ekkor ébredt rá, hogy már nincs esélye a menekvésre. Tuon igenis meg fogja húzni azt a zsinórt. Csak húzza még a Fényverte időt egy kics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érfi aznap este gondoskodott róla, hogy az összes seanchan a kocsiban maradjon, és az aes sedai-ok se kódorogjanak el. Senki nem látott egyetlen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sem, Mat legalábbis nem vette hírét, de ezúttal a nővérek se vitatkozta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se vitatkozott. Egyszerűen bejelentette a követelését, amitől még Setalle-nek is kis híján a hajáig szaladt fel a szemöldöke. Ó, persze tulajdonképp kérésnek volt megfogalmazva, a lány csak emlékeztette arra, hogy megígért neki valamit, de Mat felismerte, ha egy nő követelt. Nos, hát egy férfinak meg kellett bíznia abban a nőben, akit feleségül akart venni! Azt mondta neki, hogy gondolkozik rajta, nehogy azt higgye, hogy innentől kezdve bármit megkaphat, amit csak akar. Egész nap ezen gondolkozott, miközben Luca beindította a cirkuszt, egész nap ezen gondolkozott, és teljesen leizzadt, mert a tömegben legalább annyi seanchan volt, mint altarai. Még akkor is ezen gondolkozott, mikor a kocsik megindultak keletre a dombok között - lassabban haladtak, mint valaha -, de már akkor pontosan tudta, hogy mit fog válasz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madnap, miután otthagyták a folyót, elérték a sókereskedéséről híres Jurador városát, és megmondta Tuonnak, hogy megteszi, amit kért tőle. A lány rámosolygott, és a férfi fejében megálltak a kockák. Erre örökre emlékezni fog. A lány elmosolyodott, és utána álltak meg a kockák. A legszívesebben elsírta volna magá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ALAMI FELLOBBAN</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 őrültség! - mordult fel Domon, és keresztbe font karral állt meg az ajtóban, mintha csak el akarná zárni Mat útját. Lehet, hogy így is tervezte. Harciasan előreszegezte az állát, és rövidre vágott szakálla előreállt. Rendszeresen nyírta, de még így is hosszabb volt a hajánál. A kezét úgy nyitotta-zárta, mintha verekedni készülne, vagy birkózna valamivel. Domon széles ember volt, és nem olyan kövér, mint amilyennek első pillantásra tűnt. Mat nem akart volna sem verekedni, sem pedig birkózni vele, ha nem volt muszáj. Végre a nyakába tekerte a fekete selyemkendőt, hogy elrejtse a nyakát körbeölelő heget, és a végét begyűrte a kabátjába. Annak az esélye, hogy Juradorban valaki hallott egy emberről Ebou Darban, aki fekete selyemkendőt hordott... Nos, ennek még akkor is elég kicsi lett volna az esélye, ha nem számíthat a szerencséjére. Persze ott volt még az is, ho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de ha ez ma azzal járna, hogy személyesen Surothba botlik, netán egy maréknyi szolga jön vele szembe a Tarasin palotából, akkor az akkor is így lett volna, ha ágyban marad, és a fejére húzza a takarót. Néha mindenkinek bíznia kellett a szerencséjében. A baj csak az volt, hogy mikor reggel felébredt, a kockák azonnal újra elkezdtek dörömbölni a fejében. Most is ott pörögtek a koponyája mély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tem! - mondta. Jólesett ismét tisztességes ruhában lennie. A jól szabott kabátot a legfinomabb zöld gyapjúból varrták, és kis híján a térdéig, és letűrt csizmája száráig ért. Nem volt rajta hímzés - pedig talán egy kicsi elfért volna imitt-amott -, de egy leheletnyi csipkét varratott a kézelőre. És egy jó selyeminget vett alá. Azt kívánta, bárcsak lenne egy tükrük. Egy férfinak a lehető legjobban kellett kinéznie az ilyen alkalmakkor. Felkapta a köpenyét az ágyról, és átvetette a vállán. Nem valami ízléstelen, csiricsáré rondaság volt, mint Luca köpenyei. Sötétszürke volt, majdnem olyan sötét, mint az éj. Csak a bélése vörös. A köpenyét összefogó csat is egyszerű ezüstmunka volt, alig akkora csomókból állt, mint a hüvelykuj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avát adta, Bayle! - mondta Egeanin. - A szavát! Azt sosem szegné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t ez láthatóan teljességgel meggyőzte. Legalábbis sokkal inkább, mint Matet! De néha az embernek vállalnia kellett a kockázatot. Még akkor is, ha a nyaka volt a tét. És ő is megígérte. És mindig szerencséj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őrültség! - morgott Domon, de vonakodva ellépett az ajtóból, mikor Mat a fejébe csapta széles karimájú, fekete kalapját. Na jó, nem akkor, hanem mikor Egeanin egy kurta fejrántással elparancsolta onnan, de elment, még ha továbbra is mérgesen meredt a másik férfira. Egeanin kikísérte Matet a kocsiból: ő is mérgesen méregette, és fekete parókáját babrálta közben. Talán még mindig zavarta, hogy parókát kell viselnie, de az is lehet, hogy az elmúlt kis híján egy hónapban annyit nőtt a haja, hogy már kényelmetlen volt a paróka. De ahhoz még semmiképp sem nőtt eleget, hogy hajadonfőtt kiengedhette volna az utcára! Addig semmiképp sem, amíg nem tettek vagy még száz mérföldet saját maguk és Ebou Dar közé! De talán egészen addig nem lenne biztonságos, amíg a Damona hegyeken át el nem jutnak Murandybe. Az ég tiszta volt, a nap épp csak kikandikált a láthatáron, és még nem látszott a cirkusz magas vászonfalától, de a reggel legfeljebb egy hóviharhoz képest lett volna meleg. Nem az a fajta harapós, friss hideg volt ez, amit a Folyóközben ilyenkor, késő télen tapasztalni, hanem az a fajta alattomos fagy, ami lassan kúszott be az ember csontjába, és megdermesztette a leheletét is. Az előadók úgy rohangáltak fel-alá, mint egy megbolydult hangyaboly dolgozói, és a levegőt dühödt ordibálás töltötte meg, hogy ki tüntette el a zsonglőrök karikáit, ki kérte kölcsön a vörös csíkos nadrágot, és miért cserélték meg két akrobata emelvényét. Az egész úgy nézett ki és úgy hangzott, mintha pillanatokon belül zavargásba fulladna, de a hangokban nem csendült valódi harag. Egyfolytában ordítoztak és hadonásztak, de sosem ütötték meg egymást, mikor épp nyitás előtt voltak, és valahogy minden egyes előadóművész a helyére került, mire az első látogatókat beengedték volna. Lehet, hogy az útra lassan készülődtek össze, de az előadás pénzzel járt, és azért képesek voltak gyorsan mozo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tényleg azt hiszed, hogy feleségül megy hozzád! - motyogta Egeanin. A férfi mellett lépdelt, és dühösen rugdalta viseltes, barna gyapjúszoknyáit. Egeaninban aztán nem volt semmi finom vagy kecses. Hosszúkat lépett, és könnyedén Mat mellett maradt. Akár szoknyában volt, akár nem, szinte hiányzott az oldaláról a kard! - Erre nincs más magyarázat! Bayle-nek teljesen igaza van! Megőrült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vigy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rdés már csak az, hogy ő feleségül akar-e jönni hozzám? Néha a legmeglepőbb emberek házasodnak ös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ember tudta, hogy így is, úgy is felakasztják, a legjobb, amit tehetett, az volt, hogy vigyorogva néz a hurokra. Úgyhogy elvigyorodott, és otthagyta a nőt, hadd álljon döbbent fintorral kemény arcán. Mat úgy hallotta, mintha halkan még káromkodna is, de nem értette, miért tenné. Nem neki kell összeházasodnia egy olyan emberrel, akivel a legkevésbé sem akar! Egy nemesasszonnyal, aki csupa hűvös visszafogottság, és úgy fennhordja az orrát, hogy csak na, mikor ő a készséges mosolyú, vidám tekintetű felszolgálólányokat szerette! És ráadásul még trónörökös is, és a tetejébe nem akármilyen trón örököse - hanem a Kristálytróné, a Seanchan Birodalom trónjáé! És már így is olyan összevissza csavarta a fejét, hogy azt sem tudja, ő tartja fogságban a nőt, vagy a nő őt?! Ha a sors torkon ragadta, nem tehetett mást, csak vigyorgott. Vidám léptekkel ment egészen addig, amíg meg nem látta az ablaktalan, lila kocsit, és ott megbicsaklott a lába. Egy csapat akrobata rontott ki a közeli zöld kocsiból. Chavana testvéreknek hívták őket, bár a napnál is világosabb volt, hogy nemcsak, hogy nem egy anyától származnak, de egyenest négy különböző ország szülöttei. Vadul ordibáltak, és az öklüket rázták egymás felé. Ugyan odapillantottak egyszer a lila kocsira, és egyszer Matre is, de túlságosan is elfoglalta őket a vita, és túlságosan is siettek, hogy időben odaérjenek a helyükre ahhoz, hogy alaposabban elbámészkodjanak. Gorderan az egyik lila keréknek támaszkodott, és a fejét vakargatva méregette a lila kocsi falépcsője alján álló két nőt. Két nőt. Mind a ketten sötét köpenyben voltak, az arcukat sem lehetett látni, de senki sem téveszthette volna el a magasabbik nő csuklyája alól kikandikáló, virágmintás kendő csücskét. Nos, jó. Tudhatta volna, hogy Tuon magával hozza a szobalányát! A nemesasszonyok soha nem mentek sehová sem szobalány nélkül! Akár egy fityinget tett fel az ember, akár az egész vagyonát, végül úgyis minden csak egy kockadobáson múlt. És már lett volna rá lehetőségük, hogy elárulják. De most mégis arra fogad, hogy egy nő egymás után kétszer ugyanazt teszi! Hogy két nő teszi ugyanazt! Miféle bolond tenne erre akár egy lyukas garast is? De hát a kockát el kellett vet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kockák már a fejében dübörög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olyogva állta Selucia jeges, kék tekintetét, és lekapta a kalapját, hogy elegánsan meghajolhasson Tuon felé. Épp csak egy kicsinykét lengette meg a köpen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készült a vásárlókörútra? - majdnem hozzátette, hogy „asszonyom”, de amíg Tuon nem hajlandó kimondani a ne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egy órája kész vagyok, Játék! - mormolta Tuon hűvösen. Mintha a világ leghétköznapibb dolga volna, felemelte a férfi köpenyének a szélét, megnézte a vörös selyembélést, és Mat kabátját is végigmérte, mielőtt visszaengedte volna a köpe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áll neked a csipke! Lehet, hogy tetetek egy kis csipkét is a ruhádra, ha majd a pohárnokom lesz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érfi mosolya egy pillanatra leolvadt. Vajon akkor is </w:t>
      </w:r>
      <w:r>
        <w:rPr>
          <w:rFonts w:eastAsia="Times New Roman" w:cs="Times New Roman" w:ascii="Times New Roman" w:hAnsi="Times New Roman"/>
          <w:i/>
          <w:iCs/>
          <w:color w:val="auto"/>
          <w:sz w:val="22"/>
          <w:szCs w:val="22"/>
          <w:lang w:val="hu-HU" w:eastAsia="zxx" w:bidi="zxx"/>
        </w:rPr>
        <w:t xml:space="preserve">da'covalet </w:t>
      </w:r>
      <w:r>
        <w:rPr>
          <w:rFonts w:eastAsia="Times New Roman" w:cs="Times New Roman" w:ascii="Times New Roman" w:hAnsi="Times New Roman"/>
          <w:color w:val="auto"/>
          <w:sz w:val="22"/>
          <w:szCs w:val="22"/>
          <w:lang w:val="hu-HU" w:eastAsia="zxx" w:bidi="zxx"/>
        </w:rPr>
        <w:t>csinálhat belőle a nő, ha feleségül veszi? Erről okvetlenül meg kellene kérdeznie Egeanint! A Fényre, miért nem könnyítették meg a dolgot a nők so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arja, hogy magukkal menjek, uram? - kérdezte Gorderan lassan, és most egyáltalán nem nézett a nőkre. Az övébe akasztotta a hüvelykujját, és Matre sem nézett. - Talán csak hogy legyen valaki, aki cipeli a csomag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uon nem szólt egy szót sem, csak állt, és felnézett Matre, és hatalmas szeme pillanatról pillanatra hidegebben méregette a férfit. A kockák hangosan dübörögtek Mat fejében. De csak egy szívverésnyit habozott, mielőtt egy fejrántással elküldte volna Gorderant. Vagy két szívverésig. Bíznia kellett a szerencséjében! A lány adott szavában. </w:t>
      </w:r>
      <w:r>
        <w:rPr>
          <w:rFonts w:eastAsia="Times New Roman" w:cs="Times New Roman" w:ascii="Times New Roman" w:hAnsi="Times New Roman"/>
          <w:i/>
          <w:iCs/>
          <w:color w:val="auto"/>
          <w:sz w:val="22"/>
          <w:szCs w:val="22"/>
          <w:lang w:val="hu-HU" w:eastAsia="zxx" w:bidi="zxx"/>
        </w:rPr>
        <w:t xml:space="preserve">A bizalom a halál hangja. </w:t>
      </w:r>
      <w:r>
        <w:rPr>
          <w:rFonts w:eastAsia="Times New Roman" w:cs="Times New Roman" w:ascii="Times New Roman" w:hAnsi="Times New Roman"/>
          <w:color w:val="auto"/>
          <w:sz w:val="22"/>
          <w:szCs w:val="22"/>
          <w:lang w:val="hu-HU" w:eastAsia="zxx" w:bidi="zxx"/>
        </w:rPr>
        <w:t>Ezt a gondolatot határozottan eltaposta. Ez nem dal volt, nem is egy régi emlék, ami most vezethette volna. A kockák tovább pörögtek az agyában. Meghajolt egy kicsit, és felajánlotta a karját Tuonnak, aki úgy meredt rá, mintha még sosem látott volna kart, aztán lebiggyesztette telt ajkát. Összehúzta magán a köpenyét, és elindult. Selucia ott siklott a sarkában. Mat kissé lemaradva loholt utánuk. Nem, a nők sosem könnyítették meg a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ai óra ellenére két jókora fickó állt már a bejáratban egy-egy bunkósbottal a vállán, és egy harmadik egy átlátszó üvegtálkával, hogy elvegye az érméket, és egy résen keresztül begyömöszölje a földön heverő, vaspántos ládába. Mind a hárman túlságosan is esetlennek tűntek ahhoz, hogy a ruhaujjukba csúsztassanak akár egy fityinget anélkül, hogy orra esnének zavarukban, de Luca semmit sem bízott a véletlenre. Már húsz-harminc ember várakozott a Luca cirkuszát megnevező, kék zászlóhoz vezető kötélkordon mögött, és balszerencséjükre Latelle is ott volt. Komor arccal állt egy karmazsinszín csillagokkal kihímzett ruhában, és egy kékkel kivarrt köpenyben. Luca felesége medvéket idomított, és Mat úgy vélte, az állatok alighanem azért engedelmeskednek neki, mert félnek, hogy különben leharapja a fej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kézben tartok - mondta -, higgye csak el, nincs mitől fél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erővel akár csendben is maradhatott volna. Latelle tudomást sem vett róla, aggódva ráncolta a homlokát, és Tuont és Seluciát méregette. Ő és a férje voltak az egyedüliek a társulat tagjai közül, akik tudták, ki a két nő, de Mat nem látta túl sok értelmét, hogy szóljon nekik a mai kirándulásról. Luca legalábbis hat kismacskát ellett volna ijedt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je - mondta a nő halkan -, ha minket a vesztőhelyre juttat, saját magát juttatja 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szipákolt egyet, és tovább tanulmányozta a bejutásra váró embereket. Latelle még a férjénél is ügyesebben meg tudta állapítani egy erszény tartalmát, mielőtt kibogozták volna a zsinórjait. És vagy tízszer olyan kemény volt, mint Luca. De a kockák tovább pörögtek. Bármi indította is el őket, még nem érték el a végzetes pontot. A döntő pon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felesége Luca mesternek - mormolta Tuon, mikor egy kicsit arrébb mentek. Mat oldalvást rápillantott, és visszatette a fejére a kalapot. A lány hangja nem csengett gúnyosan. Vajon ennyire gyűlöli Lucát? Vagy arra célzott, hogy miféle feleség lenne belőle? Vagy...? A Fény égesse meg, tényleg olyan bolond lesz, mint amilyennek Domon mondja, ha megpróbál kiigazodni ezen a nőn! Alighanem miatta csörögnek most is a kockák a fejében. Mi a fenére kész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utat kellett megtenniük, háttal a felkelő napnak, hogy a városba érjenek. Az alacsony dombok itt kopárak voltak, sehol nem láttak egy fát sem, de az utat úgy szórták be az emberek, mint a tájat a szélmalmok és a sópárolók. Előreszegezett fejjel, olyan elszántan mentek előre, mintha észre sem vették volna, hogy bárki más van rajtuk kívül az úton. Mat épphogy csak elugrott egy kerek képű fickó elől, aki szinte átgyalogolt rajta, de ezzel pontosan egy ősz hajú, póklábú, gyors öregemberbe botlott. Kicselezte, de most meg egy kövérkés lány futott felé olyan gyorsan, hogy ha nem ugrik még egyet, biztosan nekime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féle táncot gyakorolsz, Játék? - kérdezte Tuon, és hátranézett rá keskeny kis válla fölött. A lehelete fehéren gőzölgött elő a csuklyájából. - Nem valami kecs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nyitotta a száját, hogy felhívja rá a figyelmét, hogy milyen zsúfolt az út, de hirtelen rájött, hogy senkit sem lát a lány és Selucia mögött. Az emberek, akik az előbb még ott voltak, hirtelen eltűntek, és az út teljesen üres volt a távoli kanyarig. Lassan hátrafordult. Ott sem volt senki közte és a cirkusz között, csak a bejáratnál várakozó emberek, és a sor semmivel sem tűnt hosszabbnak, mint az előbb. A társulat mögött az út üresen húzódott a közeli erdőségig. Sehol egy teremtett lélek. Mat a mellkasára szorította a kezét, és megérintette a rókafejes medált a kabátja alatt. Csak egy kis darab ezüst egy bőrmadzagon. De hogy szerette volna, ha most jéghideg! Tuon felvonta a szemöldökét, és Selucia tekintetéből sütött, hogy bolondnak tar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k ruhát venni neked, ha itt ácsorgunk! - mordult fel. Ez volt az egész kirándulás célja; megígérte Tuonnak, hogy kerít neki valami ruhát, ami nem lóg rajta, és amiben nem úgy néz ki, mint egy kisgyerek, aki ellopta az anyja ruháját. Vagy legalábbis Mat szinte biztos volt benne, hogy ezt ígérte, és Tuon egészen határozottan állította. A lány elégedett volt a társulat varrónőjének tudásával, de az elérhető anyagok nem tetszettek neki. A fellépők ruhái szemkápráztató színűek voltak, és csak úgy csillogtak az aranyozástól, a fodroktól, a gyöngyöktől és még mitől nem, de nem készültek valami jó anyagból. Abból varrták őket, amit olcsón találtak. Akiknek volt valami jobb ruhája, azok megtartották maguknak, és addig hordták, amíg el nem szakadt. Jurador viszont a sóból gazdagodott meg, és a só drága holmi volt. A város boltjaiban alighanem akármilyen anyagot megtaláltak, amilyet csak egy nő akarhato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Ezúttal nem volt kisujjrázogatás. Tuon csak összenézett Seluciával. A magasabbik nő megrázta a fejét, és szárazon, szomorkásan elhúzta a száját. Tuon megrázta a fejét. Aztán felkapták a köpenyüket, és elindultak a város vaspántos kapui felé. Nők! Mat megint rohanhatott, hogy utolérje őket. Végtére is az ő foglyai voltak! Az ő foglyai voltak! Az árnyékuk hosszúra nyúlt előttük. Vajon azoknak az alakoknak is volt árnyékuk, mielőtt eltűntek volna? És arra sem emlékezett, hogy bármelyikük lehelete gőzölt volna... Nem mintha számítana! Eltűntek, és nem fog többet azon gondolkozni, hogy honnan jöhettek, vagy hogy hová tűnhettek! Alighanem valami azzal kapcsolatban, ho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Nem fog ezzel foglalkozni! Nem fog! A fejében kopogó kockák mellett amúgy sem nagyon tudott másra gondolni. A kapuőrök meglehetős érdektelenséggel viseltettek az idegenek iránt, egy gyalogos férfi és két gyalogos nő legalábbis nem érdekelte őket. A kemény arcú fickók mellvértjét fehérre festették, és kúp alakú sisakjukról valami leginkább lófarokra emlékeztető dísz lógott le. Unatkozva átnéztek a nőkön, és valamiért gyanakodva meredtek egy pillanatra Matre, de aztán megint csak az alabárdjukra támaszkodtak, és tovább bámulták az üres utat. Alighanem helyiek voltak, és semmiképp sem lehettek seanchanok. A sókereskedők és Aethelaine, a helyi úrnő, aki láthatóan azt tette, amit a sókereskedők mondtak neki, habozás nélkül letették a Visszatérés Esküjét, és azonnal felajánlották, hogy sóval adóznak, mielőtt a seanchanok kérték volna tőlük. Kétségkívül a seanchanok majd küldenek ide is valami hivatalos embert, hogy szemmel tartson mindent, de egyelőre minden katonájuknak fontosabb dolga akadt. Mat beküldte a városba Juilint és Thomot, hogy meggyőződjenek róla, nincsenek seanchanok a városban, mielőtt beleegyezett volna Tuon kérésébe. Egy bolond ember még a saját szerencséjébe is belehalhatott, ha nem figyelt oda arra, mit tesz.</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rador virágzó, gazdag város volt, kikövezett utcákkal, amik majdnem mind elég szélesek voltak egy szekérnek is, és vörös cseréptetős, magas kőházakkal. A házak és a fogadók egybeértek az ivókkal és kocsmákkal, és a hangzavarhoz még hozzájárult egy kovácsműhely üllőinek csengése itt, egy szőnyegszövő ház szövőszékeinek kattogása ott, és mindenünnen mintha az visszhangzott volna, ahogy ráverik a vaskos sóshordókra az abroncsot. Az utcai árusok masnikat és tűket kínálgattak, húsos pitét és pirított mogyorót árultak a nyakukba akasztott tálcáról, vagy fonnyadt répákat és csúful megaszalódott szilvát próbáltak a járókelőkre sózni kis hordóik mögül. Minden egyes utcán férfiak és nők álltak a boltok előtti, keskeny kis bemutató asztalkák mögött, és hangosan ordították világgá, hogy mi minden kapható odabenn. A sókereskedők házát azonban így is könnyű volt kiszúrni: két emelet helyett három emelet magas, masszív kőépületek voltak, és vagy nyolcszor akkora területet foglaltak el, mint bárki más háza. Mindegyiken oszlopos kis sétány futott végig az emeleten, amit az oszlopok közé feszített, sűrűre kovácsolt, fehérre festett, díszes rács védett a kíváncsi tekintetektől. A legtöbb házon a földszinti ablakokon is hasonló rács volt, bár nem mindenütt festették be. Ez Ebou Darra emlékeztetett, bár másban Jurador nem is nagyon hasonlított az altarai fővárosra, talán a helyiek olajzöld bőrétől eltekintve. Itt nem volt mély nyakkivágás, és előbuggyanó, telt keblek, sem oldalt felvarrott szoknyák, amik kivillantották a rétegzett alsószoknyákat. A nők egész az állukig érő, magas nyakú ruhákat viseltek, a szegényebbek kevésbé hímzettet, a gazdagabbak egész szélsőségesen kivarrottakat. A köpenyüket az alsó szegélyétől a felsőig mindenütt hímzés borította, és az arcukat áttetsző fátyol fedte, ami fekete hajfonataikba tűzött, vésett arany, vagy faragott elefántcsont fésűkről zuhant alá. A férfiak rövid kabátja majdnem ugyanilyen díszes volt, a ruhájuk szintén káprázatos színű, és akár szegények voltak, akár szemérmetlenül gazdagok, mindegyikük övén ott csüngött az Ebou Darinál csak kicsit kevésbé görbe, hosszú kés. És akár szegények voltak, akár szemérmetlenül gazdagok, mind egy szálig úgy dédelgették a tőrük markolatát, mintha alig várnák, hogy valakivel párbajozhassanak - lehet, hogy Jurador mégsem különbözött olyan sokban Ebou Dar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ethelaine úrnő háza kívülről nem tűnt szebbnek vagy nagyobbnak, mint a sókereskedők otthonai, csak épp a városka főterén volt. A széles, csiszolt kőtér közepén egy hatalmas, kerek márvány szökőkút köpte az égnek a vizet. Az emberek azonban más terecskéken is megtölthették a vödreiket vagy a kulacsaikat a tér sarkán lévő kutak csapjaiból. A nagy szökőkútnak enyhén kénes szaga volt. Ez Jurador gazdagságát szimbolizálta, hiszen ugyanonnan pumpálták fel, ahonnan a környező hegyek sókútjai fakadtak. Mat elég alaposan megnézhette a várost, mielőtt a nap akár pályája feléig felhághatott volna. Ahányszor csak Tuon és Selucia észrevettek egy olyan boltot, ami elé selymet is kiraktak, megálltak a hosszú, keskeny asztal mellett, végigtapogatták a kikészített anyagvégeket, és összedugott fejjel, halkan sugdolóztak, de mindig elhessegették a meredten figyelő boltosokat. A boltosok pedig igencsak odafigyeltek rájuk, egész addig, amíg rá nem jöttek, hogy Mat is a két nővel van. Durva, viseltes, rosszul, és láthatóan másra szabott gyapjúruhájukban igazán nem úgy néztek ki, mint akik megengedhetnék maguknak, hogy selymet vásároljanak. Mat viszont, aki féloldalt hátravetette a köpenyét, hogy kilátsszon a selyembélés is, kellően elegáns volt. De ahányszor csak megpróbált érdeklődést tanúsítani a vásárlás iránt - a nők mindig azt mondták, hogy szeretnék, ha a férfiak jobban érdeklődnének -, ahányszor csak elég közel lépett, hogy meghallhassa, miről is beszélnek, a nők elhallgattak, és a hűvös barna és a hűvös kék szempár addig meredt rá a csuklyák alól, amíg csak odébb nem hátrált pár lépéssel. Aztán Selucia megint visszahajtotta a fejét Tuonéhoz, és tovább mormoltak, miközben egymás után végigtapogatták a selymeket. Vörös selymet, kék selymet, zöld selymet, ragyogóan sima selymet, brokát selymet. Jurador nagyon gazdag város volt. Szerencsére Mat egy jókora, arannyal megrakott erszényt dugott a zsebébe aznap reggel. Azonban mintha a nők sehol sem leltek volna megfelelő anyagot. Tuon végül elkerülhetetlenül megrázta a fejét, és a két nő átsiklott a tömegen, Mat meg rohanhatott utánuk, hogy szem elől ne tévessze őket a tömegben, még mielőtt a következő selymet is áruló bolthoz érnének. A kockák továbbra is dübörögtek a f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ulattól persze nem csak ők jöttek be a városba. Mat kiszúrta Aludrát - a nő gyöngyökkel átfont haja szépen keretezte az arcát, és egy őszülő hajú férfival sétált, aki a kabátját borító, virágokat és kolibriket ábrázoló hímzészuhatag alapján alighanem a sókereskedők egyike lehetett. De mit akarhat egy illuminátor egy sókereskedőtől? Bármit mondott is azonban a nő a férfinak, az öregúr arcán olyan elégedett mosoly áradt szét, hogy az még tovább mélyítette a ráncait, és lelkesen bólogatott kö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megrázta a fejét, és a két nő a következő bolt felé siklott, nem is törődtek a boltos mély meghajlásaival. Különben is, azok javarészt Matre irányultak. Vajon az a sovány bolond azt hitte, hogy magának akar selymet vásárolni? No persze nem mintha bármi kifogása lett volna egy új selyemkabát ellen, nem bánt volna hármat sem, de ki gondolkozott selyemkabátokon, mikor azok a Fényverte kockák úgy dübörögtek a fejében, mint a mennydörgés? Csak egy egészen kis hímzést tetetne rá, a vállán és az ujja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ment el mellettük, szorosan magára csavarta bronzszínű köpenyét, hosszú, fehér bajszát dörgölgette, és akkorákat ásított, mintha nem aludt volna egész éjszaka. Lehet, hogy nem is aludt. A mutatványos nem szokott vissza az italra, de Lopin és Nerim gyakran panaszkodtak, hogy kora hajnalig fenn van, és lámpafénynél olvasgatja újra és újra a drágalátos levelét. Mi lehet olyan izgalmas egy halott nő levelében? Egy halott nő. A Fényre, talán azok az emberek az úton...! Nem; egyáltalán nem gondol rá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uon felemelt egy vég selymet, aztán hagyta leesni, és elfordult anélkül, hogy egy másikat megpróbált volna. Selucia olyan csúnyán meredt a zömök boltosra, mielőtt az úrnője után eredt volna, hogy a nő sértetten hátralépett. Mat megpróbálta kiengesztelni egy mosollyal. A sértett boltosok könnyen kérdezősködő városi őrökhöz vezethettek, és ki tudja, abból mi sülne ki? És Mat tudta, hogy a mosolya a legtöbb nőt kiengeszteli... A kerek képű asszony szipákolt egyet, és lehajolt, hogy kisimítsa a selymet, olyan gyengéden, mintha csak egy csecsemőt dédelgetne. </w:t>
      </w:r>
      <w:r>
        <w:rPr>
          <w:rFonts w:eastAsia="Times New Roman" w:cs="Times New Roman" w:ascii="Times New Roman" w:hAnsi="Times New Roman"/>
          <w:i/>
          <w:iCs/>
          <w:color w:val="auto"/>
          <w:sz w:val="22"/>
          <w:szCs w:val="22"/>
          <w:lang w:val="hu-HU" w:eastAsia="zxx" w:bidi="zxx"/>
        </w:rPr>
        <w:t xml:space="preserve">A legtöbb nőt, </w:t>
      </w:r>
      <w:r>
        <w:rPr>
          <w:rFonts w:eastAsia="Times New Roman" w:cs="Times New Roman" w:ascii="Times New Roman" w:hAnsi="Times New Roman"/>
          <w:color w:val="auto"/>
          <w:sz w:val="22"/>
          <w:szCs w:val="22"/>
          <w:lang w:val="hu-HU" w:eastAsia="zxx" w:bidi="zxx"/>
        </w:rPr>
        <w:t>gondolta Mat mérg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ca másik végén egy egyszerű köpenyes nő arcáról lehullott a csuklya, és Matnek a torkában szakadt a lélegzete. Edesina megint visszahúzta a csuklyáját, de nem siette el a dolgot, és a baj amúgy is megesett. Egy aes sedai kortalan arca került napvilágra, és bárki felismerhette, aki tudta, mi az. Az utcán senkin sem látszott, hogy valami szokatlant vett volna észre, de Mat nem láthatott minden egyes arcot. Vajon hányan gondoltak a jutalomra? Lehet, hogy Juradorban nem voltak seanchanok, de néha azért átutaztak it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desina elsiklott egy sarkon, és két sötét ruhás árnyék kísérte. Kettő. Vajon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közül tényleg csak egy maradt a táborban, hogy a két aes sedai-ra vigyázzon? Vagy Teslyn és Joline is itt voltak a közelben, csak épp nem vette őket észre! Mat kitekert nyakkal nézte végig a tömeget, hátha lát még egy egyszerű köpenyt, de mindegyiken volt legalább egy kis hímzés. Hirtelen megütötte egy gondolat, mintha kalapáccsal vágtak volna a szeme közé. Minden köpenyen volt legalább egy kis hímzés. Hol az az átkozott Tuon és az az átkozott Selucia? Vajon tényleg gyorsabban pörögnek a kockák? Zihálva emelkedett lábujjhegyre, de az utca hímzett köpenyek folyama volt, hímzett kabátoké, hímzett ruháké. Ez persze nem jelentette azt, hogy meg akartak szökni. Tuon a szavát adta; és már kihagyott pár tökéletes lehetőséget az árulásra. De elég volt, ha akárcsak az egyikük három szót szól, és bárki, aki meghallja őket, felismeri, hogy seanchanok. Ez pedig elég lehet ahhoz, hogy a nyomára akadjanak a kopók. Az utcán feljebb két selymet áruló bolt is volt, az egyik az egyik, a másik a másik oldalon. Egyik előtt sem állt két sötét ruhás nő, hogy a kinti asztalra rakott selymeket tapogassa. Lehet, hogy befordultak valamelyik mellékutcába, de most bíznia kellett a szerencséjében. A szerencséje pedig akkor volt különösen jó, ha teljesen vakon rábízta magát. Azok az átkozott némberek talán azt hitték, hogy ez is egy átkozott játék! A Fény égesse meg, most kell egy kis jó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sukta a szemét, és körbefordult az utca közepén, aztán tett egy lépést. Találomra. Vakon. Valami keménybe ütközött, olyan erősen, hogy mind a ketten felnyögtek. A nagydarab fickónak kicsi szája volt, és kevés, hitvány hímzés jutott durva kabátja vállára - szemközt állt Mattel, mérgesen méregette, és görbe tőre markolatát babrálta. Mat nem törődött vele. Egyenesen az egyik bolt felé nézett. Szorosan a fejébe húzta a kalapját, és rohant. A kockák gyorsabban pörög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lt falait a padlótól a mennyezetig feltekert szövetektől roskadozó polcok töltötték meg, és középen pedig hosszú asztalokra halmozva állt a további árukészlet. A boltos egy magas, madárijesztőszerű nő volt egy jókora szemölccsel az állán, a segédje egy karcsú, csinos, dühös tekintetű lány. Mat épp időben rontott be, hogy hallja, amint a boltos felcsa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ondom utoljára, ha nem árulják el, hogy mit akarnak, elküldöm Nelsát az őrök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és Selucia, még mindig a csuklyájukba rejtett arccal, lassan sétáltak végig az egyik szövettel megrakott fal előtt, és időnként végigsimítottak egyik-másik anyagon. A boltosról tudomást sem v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vannak! - mondta Mat zihálva. Előrángatta az erszényt a zsebéből, és a legközelebbi üres asztalra dobta. Súlyosan megcsördült, ahogy a fára esett, és a boltos keskeny arcára széles mosoly ült ki a hang hallatán. - Adjon nekik mindent, amit csak kérnek! - mondta Mat a boltosnak. Aztán határozottan Tuonhoz fordult. - Ha vásárolni akartok bármit is, hát itt veszitek meg! Ma reggel már épp eleget sétál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teheti, azonnal visszaszívta volna a szavakat, amint kimondta őket. Ha valaki így beszél egy nővel, az az arcába robban, mint Aludra valamelyik kis petárdája. Minden egyes esetben. De Tuon csak ráemelte hatalmas szemét a csuklya rejteke alól. És telt ajka enyhe mosolyra húzódott. Titkos mosoly volt, csak saját magának, nem a férfinak szánta. A Fény tudta csak, mit jelentett! Mat utálta, ha a nők így bántak vele. De legalább a kockák nem álltak meg. Ez csak jót jelenthetet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nak nem volt szüksége szavakra, hogy kifejezze, mit akar - csendesen rámutatott egyik vég anyagra a másik után, és apró kis fekete kezével mérte ki, hogy a boltos pontosan mennyit vágjon le neki. A nő maga végezte el a munkát a segédje helyett, és a megvásárolt mennyiséget figyelembe véve még meg is tehette. Vörös selyem számos árnyalatban, pár fajta zöld selyem, és többféle kék, mint amiről Mat eddig el tudta képzelni, hogy egyáltalán létezhet, végezte a hosszú, éles olló alatt. Tuon választott magának némi finom gyolcsot is, többféle vastagságban, és pár hossz élénk színű gyapjút - ezekről hosszasan beszélgetett Seluciával fojtottan suttogva -, de többnyire selymet vett. Mat sokkal kevesebbet kapott vissza az erszényéből, mint gondolta voln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z összes anyagot összehajtogatták és rendesen összekötözték, aztán egy nagyobb darab durva vászonba csomagolták - ingyen kapták, ráadásképp, köszönöm szépen -, akkora volt a kupac, mint egy házaló csomagja. Matet már egyáltalán nem lepte meg, mikor a tudtára adták, hogy neki kellene a vállán vinnie, a kalapját meg hozhatja kézben. Öltözz ki, vegyél selymet egy nőnek, és akkor is kitalálja, hogyan dolgoztasson meg! Talán Tuon azért fizetteti meg ezzel, mert az előbb olyan durván rászó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n mindenki tátott szájjal nézte, mint az idióták, miközben igyekezett kiverekedni magát a városból a két nő után. Úgy sétáltak előtte, mint két tejszínen hizlalt macska. Hiába voltak csuklyában, hiába viseltek köpenyt, a hátukon is látszott, milyen elégedettek! A nap még mindig nem delelt, de a cirkuszba való bejutásra várakozó emberek sora már kis híján a városig ért. A legtöbben eltátották a szájukat, és úgy mutogattak Matre, mintha ő is az attrakció része lenne. Az egyik nagydarab lovász, aki a pénzes ládát őrizte, foghíjas vigyort villantott rá, és már épp kinyitotta a száját, hogy mondjon valami elméset, de Mat olyan hidegen nézett vissza rá, hogy a fickó sietve visszasütötte a tekintetét az üvegtálcára és a pénzes ládára. Mat úgy érezte, hogy még életében nem örült ennyire, hogy visszatérhetett Luca cirkuszába. De nem tettek még meg három lépést sem, mikor Juilin már odaszaladt hozzájuk, és meglepő módon sem Thera, sem az a nevetséges vörös sapkája nem volt sehol. A szaglász arcát mintha ősöreg tölgyfából faragták volna. Végigmérte a cirkuszba özönlő embereket, és lehalkította a hangját. De ettől csak még sürgetőbb 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téged kerestelek! Egeaninról van szó! Megsérült! Gyere azo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angja is épp elég ijesztő volt, de Mat a tetejébe most már azt is hallotta, hogy a fejében szinte fülsiketítően dübörögnek a kockák. Odadobta a csomagját az egyik lovásznak azzal a sietős utasítással, hogy még a pénzes ládánál is jobban vigyázzanak rá, vagy rájuk szabadítja az asszonyokat, de meg sem nézte, hogy vajon komolyan vetté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visszarohant, arra, amerről jött, és Mat futva követte. Végigszaladtak a társulat széles főutcáján, ahol zsibongott a tömeg, és hangosan bámészkodtak a négy meztelen felsőtestű Chavana testvér láttán, akik épp egymás vállára álltak, vagy hitetlenkedve meredtek a tapadós nadrágocskájú akrobatákra, akik épp a tulajdon fejükre ültek, hogy megmutassák, milyen hajlékonyak. Egy kék nadrágos kötéltáncos épp most mászott fel a létrán, hogy nekikezdjen a mutatványának. Kicsivel a kötéltáncos előtt Juilin beugrott az egyik keskenyebb keresztutcába, ahol a sátrak és kocsik közt kifeszített kötélen kinn lógott a mosás, az előadóművészek kis zsámolyokon vagy a kocsijuk lépcsőjén ülve várták, hogy rájuk kerüljön a sor, és a gyerekek karikát hajtottak, vagy labdáztak. Mat most már tudta, hova tartanak, de a szaglász túl gyorsan futott ahhoz, hogy beérhesse. Már látta is a saját zöld kocsiját. Latelle ott állt mellette, és a kocsi alá bámult, és Luca, egyik kedvenc vörös köpenyébe burkolódzva épp elhessegetett pár akrobatát, hogy menjenek a dolgukra. A két buggyos nadrágú nő, akiknek úgy ki volt kenve az arcuk, mintha valami nemesember udvari bolondjai volnának, alaposan benéztek a kocsi alá, mielőtt engedelmeskedtek volna neki. Amint Mat is közelebb ért, láthatta, mit bámultak olyan érdeklődve. Domon ingujjban ült a földön a kocsi pereme alatt, és Egeanin ernyedt testét dédelgette. A nő szeme csukva volt, a szája sarkából vér csordogált. A parókája félrecsúszott. Ez valamiért külön feltűnt Matnek. A nő mindig úgy odafigyelt rá, hogy rendesen álljon rajta. A kockák most már mennydörög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katasztrófa lehet - hörögte Luca, és felváltva vetett villámló pillantást Matre és Juilinre. Mérges volt, nem riadt. - Katasztrófát hoztál a nyakam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essegetett egy csapat szélesre nyílt szemű gyereket, és rámordult egy ezüstös csillagokkal kivarrt szoknyájú, kövérkés nőre. Miyora leopárdokat idomított, és olyan trükkökre is rábírta a vadakat, amiket Latelle sem próbált meg, de most csak hátravetette a fejét, mielőtt továbbment volna. Senki sem vette olyan komolyan Lucát, mint a férfi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összerezzent, mikor Tuon és Selucia is megérkeztek sietve a helyszínre, és láthatóan épp őket is el akarta zavarni, mikor aztán meggondolta magát. Igazság szerint most kezdett el elgondolkozva nézni maga elé. És aggódva. Úgy tűnt, hogy a felesége nem mondta el neki, hogy Mat és a két nő elhagyta a cirkuszt, márpedig az egyértelmű volt, hogy jártak valahol. Most már a kék szemű hátán volt a csomag. Hátrafeszített karral fogta, de egyenesen állt a jókora pakk dacára is. Az ember azt hitte volna, hogy egy szobalány hozzá van szokva ahhoz, hogy vele cipeltetnek dolgokat, de a nő arca maga volt a megtestesült, tehetetlen sértettség és harag. Latelle alaposan végigmérte, aztán úgy rávicsorgott Matre, mintha a férfi tehetne róla, hogy Selucia kidugja meglehetősen telt keblét. Luca felesége meglehetősen rondán tudott vicsorogni, de Tuon szigorú arckifejezéséhez képest most szinte lágynak és barátságosnak tűnt a fintora. Tuon csuklyája alól egy bíró nézett ki; egy bíró, aki kész ítéletet h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Matet az sem érdekelte, mit gondolnak róla a nő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z átkozott kockák. Hátravetette a köpenyét, letérdelt, és az ujját gyengéden Egeanin torkára tette. A pulzusa gyengén vert, erőtlenül és remeg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 kérdezte. - Küldettek már egy nővér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geanint most megmozdítják, abba könnyen bele is halhat, de talán ha kellően gyors, még időben ideérhet egy aes sedai, hogy meggyógyítsa. Persze így, hogy mindenütt járókelők voltak, nem akarta hangosan kimondani ezt a nevet; így is épp elegen álltak meg és nézelődtek nagy kíváncsian, mielőtt Luca és Latelle elhajtották volna őket. Mindenki gyorsabban mozdult, ha a nő szólt rá, mintha a férfi. Egyedül csak Latelle ugrott Luca parancsai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na! - köpte Domon megvetően. Rövidre nyesett haja, és a felső ajkát pucéran hagyó illiani szakálla dacára most egyáltalán nem tűnt nevetségesnek. Úgy nézett ki, mint aki retteg, de ölni akar, márpedig ez veszélyes kombináció volt. - Láttam, ahogy hátba szúrta Egeanint, aztán elszaladt! Kitörtem volna a nyakát, ha elkapom, de csak az én kezem tartja még Egeaninben a vért! Hol az az átkozott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t arról, hogy óvatosan beszél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gyok már, Bayle Domon! - jelentette be Teslyn hidegen, és odasietett Therával a nyomában, aki egy rémült pillantást vetett Tuonra és Seluciára, aztán egy halk sikkantással Juilin kezére tapadt. A földre sütötte a tekintetét, de úgy remegett, hogy látszott, nemsokára ő is ott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mény tekintetű aes sedai olyan arcot vágott, mint aki egy jó marok tüskébe harapott, mikor meglátta, mi fekszik előtte, vagy talán hogy hol fekszik, de sietve a kocsi alá kuporodott Domon mellé, és csontos kezei közé fogta Egeanin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line határozottan jobb ebben, mint én vagyok - morogta félig csak magának -, de talán én is képes l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ókafejes ezüstmedál egy pillanatra jéghideg lett Mat nyakában, és Egeanin olyan vadul összerándult, hogy leesett a fejéről a paróka, és kis híján kitépte magát Domon öleléséből, ahogy elnyílt a szeme. A rángás csak addig tartott, amíg félig felült, és dermedten tátogott egyet; aztán visszaroskadt a férfi ölébe, és zihált, a medál pedig ismét csak egy kis darab ezüst volt. Mat lassan már szinte hozzászokott ehhez az érzéshez. Utálta, hogy lassan már hozzászokott. Teslyn is megroskadt, kis híján össze is esett, aztán Domon átcsúsztatta Egeanint a másik karjára, és fél kézzel megtámasztotta az aes sed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szépen - mondta Teslyn egy pillanattal később, és a szavak valahogy vontatottan hangzottak tőle -, de nincs szükségem segítség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nnek ellenére megtámaszkodott a kocsi oldalában, hogy feltápászkodjon, de hideg aes sedai tekintete úgy pásztázta a többieket, mintha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ná, ki mer ellentmondani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enge elcsúszott egy bordán, és elkerülte a szívet. Most már csak ételre és pihenésre van szü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látta, hogy a nő egy pillanatot sem vesztegetett, mielőtt magára csavarta volna a köpenyét. A keskeny utca egyik végén egy zöld csíkos sátor előtt egy csapat csillagos ruhába öltözött nő nézte őket érdeklődve és elszántan. A másik oldalon fél tucat fehér csíkos kabátba öltözött férfi és nő, lovas akrobaták álltak, és Teslynre bámultak, aztán összedugták a fejüket, és pusmogni kezdtek. Túl késő volt már azon aggódni, hogy valaki meglátja-e az aes sedai arcát. Túl késő azon aggódni, hogy valamelyikük esetleg látott már Gyógyítást, és felismeri. A kockák hangosan dörömböltek Mat koponyájában. Nem álltak meg; a játszma még nem dől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eresi, Juilin? - kérdezte Mat. - Jui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glász abbahagyta Tuon és Selucia mérges méregetését, és nem mormolt tovább Therához sem, bár továbbra is gyengéden veregette a remegő nő váll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in és az embereid, Lopin és Nerim. És Olver is! Elloholt, mielőtt elkaphattam volna! De ebben... - Egy pillanatra elengedte Therát, és a főutca felé intett. A hangzavar még ebből a távolságból is jól hallatszott. - Épp elég, ha szert tesz egy ilyen díszes köpenyre, és kisurranhat az első távozó csoporttal! Ha megpróbálunk megállítani minden felhúzott csuklyás nőt, vagy ha idebenn állunk neki keresgélni, zavargás lesz a vége! Ezek az emberek nagyon érzékeny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tasztrófa - nyögte Luca, és szorosan magára tekerte a köpenyét. Latelle gyengéden átkarolta. Olyan érzés lehetett, mintha valakit egy leopárd próbálna vigasztalni, és Luca egyáltalán nem tűnt kevésbé gyászosnak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égessen meg, miért? - hördült föl Mat. - Renna mintha még a Fényverte csuklómat is megnyalta volna! Azt hittem, hogy ha valaki nem bírja tovább a nyomást, hát... - rá sem nézett Therára, de Juilin máris sötéten rámeredt. Domon felállt Egeaninnal a karján. A nő eleinte erőtlenül küzdött ellene; Egeanin nem az a fajta nő volt, aki hagyta, hogy cipeljék, mint egy babát, de végül mintha rájött volna, hogy ha talpra is kecmereg, azonnal össze fog esni. Mérges mormolással süllyedt vissza az illiani mellkasára. Domon majd megtanulja: ha egy nőnek segítségre volt szüksége, de nem akarta, hogy segítsenek neki, akkor keményen megfizettette az á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agyok az egyetlen ember, aki ismeri a titkát - mondta a nő gyenge hangon -, vagy legalábbis az egyetlen, aki elárulná! Talán azt gondolta, hogy ha engem megöl, biztonságban hazam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titkot? - kérdezte 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alamiért mintha habozott volna, és mérgesen meredt Domon mellkasára. Aztán végül sóhajtott e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Rennát egyszer pórázra vetették. Akárcsak Bethamint és Setát. Tudnak fókuszálni. Vagy meg tudnának tanulni, nem tudom! De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működött mind a hármukon! Talán minden egyes </w:t>
      </w:r>
      <w:r>
        <w:rPr>
          <w:rFonts w:eastAsia="Times New Roman" w:cs="Times New Roman" w:ascii="Times New Roman" w:hAnsi="Times New Roman"/>
          <w:i/>
          <w:iCs/>
          <w:color w:val="auto"/>
          <w:sz w:val="22"/>
          <w:szCs w:val="22"/>
          <w:lang w:val="hu-HU" w:eastAsia="zxx" w:bidi="zxx"/>
        </w:rPr>
        <w:t xml:space="preserve">sul'damon </w:t>
      </w:r>
      <w:r>
        <w:rPr>
          <w:rFonts w:eastAsia="Times New Roman" w:cs="Times New Roman" w:ascii="Times New Roman" w:hAnsi="Times New Roman"/>
          <w:color w:val="auto"/>
          <w:sz w:val="22"/>
          <w:szCs w:val="22"/>
          <w:lang w:val="hu-HU" w:eastAsia="zxx" w:bidi="zxx"/>
        </w:rPr>
        <w:t>működ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üttyentett egyet a fogai között. Na ez aztán szép kis fejrúgás lenne a seanchanok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uca és a felesége értetlenül néztek össze, láthatóan nem értették, miről van szó. Teslyn eltátotta a száját, az aes sedai-ok híres nyugalmát elmosta a sokk. Selucia azonban mérges torokhangon felvinnyogott, kék szeme fellángolt, és a hátáról leesett a csomag, ahogy ökölbe szorított kézzel megindult Domon felé. Tuon egy kis ujjmozdulata megállította lépés közben, de a szobalány egész testében dühösen remegett. Tuon arca kiismerhetetlen, sötét maszk volt, de láthatóan nem tetszett neki, amit hallott. Ha Mat jobban belegondolt, a lány azt mondta, hogy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is idomított. A tetejébe még egy olyan nőt fog feleségül venni, aki tud fókuszálni is, vagy legalábbis képes lenne megtanu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ópatkók dobogása jelentette Harnan és a másik három vörös kabátos érkezését; gyors ügetésben vágtak át a sátrak és kocsik között kanyargó, keskeny utcán. A kardjukat felkötötték a köpenyük alá, Metwyn hosszú tőre majdnem akkora volt, mint egy rendes rövid kard, és Gorderan nyergén felhúzva és kibiztosítva lógott a nehéz számszeríj. Egyébként majdnem egy perc lett volna felhúznia az övén fityegő kulccsal, de így csak bele kellett helyeznie a lövedéket, és lőnie. Harnannál ott volt a kettős ívű, lóhátra való íj, és egy degeszre tömött tegez himbálódzott a derekán. Fergin Pipit vez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nan nem vesződött azzal, hogy leszálljon a nyeregből. Gyanakodva végigmérte Tuont és Seluciát, de Lucára és Latelle-re sem nézett több bizalommal, majd előrehajolt a nyeregben. Az arcán csak úgy világított a durva sólyom tetoválá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na ellopott egy lovat, uram - mondta halkan. - Legázolta az egyik lovászt a bejáratnál, hogy kijusson. Vanin a nyomában van. Azt mondja, hogy estére elérheti Corament. Arra indult. Sokkal gyorsabban megy, mint a kocsik haladtak. De szőrén üli meg a lovat; kis szerencsével elkaphatjuk! - ez úgy hangzott, mintha a szerencse az életük természetes velejárója lenne. A Banda emberei sokkal jobban bíztak Mat Cauthon szerencséjében, mint ő maga. De amúgy sem volt sok más választásuk! Mat Cauthon szerencsé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dítsd útnak az embereidet, amilyen gyorsan csak össze tudtok készülődni, Luca! - mondta, és fellépett Pipihez. - Hagyd itt a falat és minden mást, amit nem tudsz hamar összeszedni! Csak menj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őrültél? - dadogta Luca dühösen. - Ha megpróbálom kikergetni az embereket, vér fog folyni! És vissza akarják kapni a pénzüket is! - a Fényre, ez a barom még a hóhérbárd alatt is csak a pénzére tud gond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j csak bele, hogy akkor mi lesz, ha holnap itt talál vagy ezer seanchan! - Mat igyekezett olyan hidegen beszélni, amilyen hidegen csak tudott. Ha nem sikerül megállítaniuk Rennát, Luca társulatát hamar lerohanják, bármilyen gyorsan hajtják is a lovakat. Ezt Luca is tudta, azok alapján, amilyen arcot vágott; mint aki rohadt szilvába harapott. Mat nagy nehezen kiverte a fejéből a fickót. A kockák hangosan mennydörögtek, de még nem állt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ilin, hagyd itt az összes aranyat, egy jó erszényre valón kívül! - Talán valahogy sikerül kivesztegetnie magát a veszélyből, ha egyszer a seanchanok látják, hogy nincs nála a Kilenc Hold Fényverte Leánya. - Szedj össze mindenkit, és lovagoljatok ki innen, amilyen gyorsan csak tudtok! Ha már nem látjátok a várost, térjetek be az erdőbe! Megtalállak ti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t? - Juilin a testével védte Therát, és a fejével türelmetlenül Tuon és Selucia felé intett. - Hagyd ezt a kettőt Juradorban, és a seanchanok beérik azzal, hogy őket visszakapják! Vagy legalábbis lelassítja őket egy kicsit! Különben is mindig azt mondod, hogy előbb vagy utóbb szabadon ereszted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Tuon szemébe nézett. Hatalmas, sötét, lágy szempár, egy sima, kifejezéstelen arcban. A lány egy kicsit hátrahúzta a csuklyáját, hogy a férfi jól láthassa az arcát. Ha itt hagyja, Tuon sosem mondhatja ki azokat a szavakat, vagy ha ki is mondja, Mat túl messze lesz ahhoz, hogy számítsanak. Ha itt hagyja, sosem tudja meg, hogy Tuon miért mosolyog néha olyan titokzatosan, vagy hogy mi rejlik a titkok mögött. A Fényre, teljesen megbolondult! Pipi türelmetlenül táncolt pár lép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t! - mondta. Tuon tényleg biccentett egy kicsit, csak úgy, magának? És miért biccente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duljunk! - mondta Harnannak. Lépésben kellett vezetni a lovakat, amíg csak ki nem értek a cirkuszból, de amint elérték az utat, Mat vágtába ugratta Pipit, a köpenye csak úgy lobogott mögötte, és leszegett fejjel lovagolt, hogy a szél le ne kapja a fejéről a kalapját. Ebben a tempóban nem lehetett sokáig hajtani egy lovat. Az út dombok között kanyargott, néhol felkaptatott egy kisebb hegygerincre, másutt keresztbe szelte az alacsonyabb dombokat. Át locspocsoltak pár térdig érő patakon, és keresztül mennydörögtek a mélyebb vizekre emelt alacsony fahidakon. A lejtőkön ismét feltűntek a fák: a fenyők, magyalok zöldje átütött a többi fa kopár, téli ágai között. Tanyák gubbasztottak a dombokon, alacsony, cseréptetős kőházak és magas pajták, és itt-ott nyolc, tíz házból álló falvacskák is meghúzó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mérföldnyire a cirkusztól Mat észrevett előttük egy széles embert, aki úgy ült a nyeregben, mint egy zsák liszt. A ló egy hosszú lábú deres volt, és gyors ügetésben ette a távolságot. No igen, logikus volt, hogy egy lótolvajnak jó szeme legyen a lovakhoz! Vanin meghallotta a patadobogást, és hátranézett, de csak lépésre lassított. Ez rossz jel volt. Mikor Mat lelassította Pipit Vanin mellett, a kövér férfi nagyot köp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egjobb esetben kidől alóla a ló, és onnan a gyalogos nyomokat követhetjük - mormolta. - Sokkal keményebben hajt, mint azok alapján gondoltam volna, hogy szőrén üli meg a lovat! Ha sietünk, talán napnyugtára elérhetjük! Ha nem dől ki a lova vagy nem hal meg, körülbelül akkorra érne Coramen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t hátrahajtotta a fejét, és felnézett a napra, ami még mindig egyenesen a fejük fölött állt. Nagy út ahhoz, hogy alig fél nap alatt megtegyék! Ha visszafordulna, annyi idő alatt már jókora távot letudhatnának a másik irányba Juradortól, Thommal, Juilinnal és a többiekkel. És Tuonnal. Úgy, hogy a seanchanok tudják, hogy Mat Cauthont kell keresniük. Az a férfi, aki elrabolta a Kilenc Hold Leányát, nem lehet elég szerencsés ahhoz, hogy annyival megússza, hogy csak </w:t>
      </w:r>
      <w:r>
        <w:rPr>
          <w:rFonts w:eastAsia="Times New Roman" w:cs="Times New Roman" w:ascii="Times New Roman" w:hAnsi="Times New Roman"/>
          <w:i/>
          <w:iCs/>
          <w:color w:val="auto"/>
          <w:sz w:val="22"/>
          <w:szCs w:val="22"/>
          <w:lang w:val="hu-HU" w:eastAsia="zxx" w:bidi="zxx"/>
        </w:rPr>
        <w:t xml:space="preserve">da'covalet </w:t>
      </w:r>
      <w:r>
        <w:rPr>
          <w:rFonts w:eastAsia="Times New Roman" w:cs="Times New Roman" w:ascii="Times New Roman" w:hAnsi="Times New Roman"/>
          <w:color w:val="auto"/>
          <w:sz w:val="22"/>
          <w:szCs w:val="22"/>
          <w:lang w:val="hu-HU" w:eastAsia="zxx" w:bidi="zxx"/>
        </w:rPr>
        <w:t>csinálnak belőle! És holnap valamikor, vagy talán csak holnap után, Lucát karóba húznák. Lucát, Latelle-t, Petrát, Clarine-t, és mindenki mást is. Egy egész erdőre való karó lenne ott. A kockák csörömpöltek és dörömböltek a f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érjük - mondta. Nem volt más választásuk. Vanin köpött e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sak egyetlen módja volt annak, hogy nagyobb távot tegyenek meg gyorsan, lóháton, és a végén még egy </w:t>
      </w:r>
      <w:r>
        <w:rPr>
          <w:rFonts w:eastAsia="Times New Roman" w:cs="Times New Roman" w:ascii="Times New Roman" w:hAnsi="Times New Roman"/>
          <w:i w:val="false"/>
          <w:iCs w:val="false"/>
          <w:color w:val="auto"/>
          <w:sz w:val="22"/>
          <w:szCs w:val="22"/>
          <w:lang w:val="hu-HU" w:eastAsia="zxx" w:bidi="zxx"/>
        </w:rPr>
        <w:t>él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ó nyergében üljenek. Fél mérföldet sétáltatták a lovat, fél mérföldet ügettek. Aztán fél mérföld könnyed ügetés, fél mérföld futás, majd ismét fél mérföld séta. A nap lassan lecsúszott, és a kockák vadul pörögtek. Ritkás erdővel benőtt dobok és sűrű facsoportokkal koronázott emelkedők között vágtak át. Alig három lépés széles patakokon keltek át, ahol a lovak patája is alig lett vizes, másutt harminc lépés széles, mélyen örvénylő víz felett íveltek át a lapos fa, vagy néhol kőhidak. A nap lejjebb és lejjebb áldozott, a kockák vadabbul és vadabbul pörögtek. Már szinte visszaértek az Elbarhoz, de Rennának még mindig nyomát sem látták, csak pár kaparást a koszos földön, amit Vanin úgy mutogatott nekik, mintha szépen megfestett jelzőtáblák lette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közeledünk - mormolta a kövér fickó. De nem hangzott túl boldognak. Megkerültek egy hegyet, és egy újabb alacsony híd tűnt fel előttük. A híd mögött az út északnak kanyarodott, hogy egy nyeregben vágjon keresztül a magas és meredek hegygerincen. A nap a fák tetején ült, és egyenesen a szemükbe világított. Coramen a gerinc túloldalán feküdt. Mat a szemébe húzta a kalapját, hogy árnyékolja egy kicsit, és végigpásztázta az utat, hogy nem lát-e valakit akár lovon, akár gyalog, de az út üres volt, és a szíve megdermedt. Vanin káromkodott egyet, és előremut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másik oldalán egy hab borította pej küzdötte fel magát a meredeken, egy nő rugdalta vad elszántsággal az oldalát, sürgette, hogy másszon, másszon minél gyorsabban. Renna olyan hamar oda akart érni a seanchanokhoz, hogy nem ragaszkodott az úthoz sem. Talán ha kétszáz lépésre lehetett tőlük, de akár mérföldekre is lehetett volna. A lova az összeomlás határán járt, de innen már lepattanhat, és a seanchan helyőrség látótávolságába futhat, mielőtt beérhetnék. Már csak el kell érnie a hegygerincet, ami alig ötvenlábnyira volt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 kérdezte Harnan. Félig fel volt már húzva az íja, és ott volt rajta a nyílvessző is. Gorderan a vállának támasztotta a nehéz számszeríjat, és a vastag, hegyes lövedéket is már a helyére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érezte, ahogy valami fellobban benne, és elhal. Nem tudta, mi volt az. Valami. A kockák most már úgy dübörögtek, mint a viha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őjetek! - mondta. Be akarta csukni a szemét. A számszeríj kattant egyet; a lövedék feketén ívelt át a levegőn. Renna előrezuhant, mikor a hátába csapódott. Szinte sikerült feltápászkodnia a pej nyakán, mikor Harnan nyílvesszője eltalá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Lassan ledőlt a lóról, lecsúszott az emelkedőn, nekiütődött a facsemetéknek, egyre gyorsabban és gyorsabban gurult, míg csak bele nem csobbant a folyóba. Egy pillanatig arccal lefelé lebegett a part mellett, aztán elkapta az áramlat, és elrántotta. A szoknyája nagyra dagadt a vízben. Lassan elúszott az Elbar felé. Végül talán még a tengert is elérheti. És ezzel együtt már három. Mintha már az sem számított volna, hogy a kockák megálltak. </w:t>
      </w:r>
      <w:r>
        <w:rPr>
          <w:rFonts w:eastAsia="Times New Roman" w:cs="Times New Roman" w:ascii="Times New Roman" w:hAnsi="Times New Roman"/>
          <w:i/>
          <w:iCs/>
          <w:color w:val="auto"/>
          <w:sz w:val="22"/>
          <w:szCs w:val="22"/>
          <w:lang w:val="hu-HU" w:eastAsia="zxx" w:bidi="zxx"/>
        </w:rPr>
        <w:t xml:space="preserve">Soha többet, </w:t>
      </w:r>
      <w:r>
        <w:rPr>
          <w:rFonts w:eastAsia="Times New Roman" w:cs="Times New Roman" w:ascii="Times New Roman" w:hAnsi="Times New Roman"/>
          <w:color w:val="auto"/>
          <w:sz w:val="22"/>
          <w:szCs w:val="22"/>
          <w:lang w:val="hu-HU" w:eastAsia="zxx" w:bidi="zxx"/>
        </w:rPr>
        <w:t xml:space="preserve">gondolta Mat, ahogy Renna kiúszott a látókörükből, és eltűnt a folyókanyarulatban. </w:t>
      </w:r>
      <w:r>
        <w:rPr>
          <w:rFonts w:eastAsia="Times New Roman" w:cs="Times New Roman" w:ascii="Times New Roman" w:hAnsi="Times New Roman"/>
          <w:i/>
          <w:iCs/>
          <w:color w:val="auto"/>
          <w:sz w:val="22"/>
          <w:szCs w:val="22"/>
          <w:lang w:val="hu-HU" w:eastAsia="zxx" w:bidi="zxx"/>
        </w:rPr>
        <w:t>Még ha belehalok, ilyet akkor sem teszek 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felé, keletre tartva már nem erőltették meg a lovakat. Nem lett volna semmi értelme, és Mat már így is túlságosan fáradtnak érezte magát. Bár nem siettek, nem álltak meg, csak hogy pihentessék és megitassák a lovakat. Senkinek sem volt kedve beszélgetni. Kora hajnalban értek el Juradorhoz, a város sötét árnyékként emelkedett a bezárt kapuk mögött. A hold felhők mögé rejtőzött. Meglepő módon Luca cirkuszának a vászonfalai még mindig ott álltak a város mellett. És két nagydarab fickó ott horkolt a takarójába burkolódzva a bejáratot jelző, jókora kék zászló alatt, mintha csak őrködnének. Már az útról is tisztán látszott, hogy a fal mögötti teret kocsik és sátrak töltik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elmondhatom Lucának, hogy végül mégsem kell menekülnie - mondta Mat kimerülten, és a zászló felé fordította Pipit. - Talán ad valami helyet, ahol alhatunk pár ó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 pénzért, amennyit hátrahagyott neki, Lucának a saját kocsiját kellene átadnia, de Mat elég jól ismerte már ahhoz a gazembert, hogy örüljön, ha valahol egy kupac tiszta szénát kap. Holnap elindul, hogy megkeresse Thomot és a többieket. És Tuont. Holnap, miután pih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benn, Luca kocsijában még nagyobb meglepetés várt rá. Igazán tágas volt belülről a kocsi, legalábbis ahhoz képest, hogy kerekeken gördült, a közepén egy keskeny asztal állt, és volt annyi hely, hogy körbejárhassák. Az asztal, a szekrények és a polcok mind ragyogóra voltak fényesítve. Tuon egy aranyozott széken ült - Lucának volt egy rendes széke, egy aranyozott széke, mikor mindenki másnak zsámolyokon kellett kuporognia! -, és Selucia ott állt a háta mögött. Luca ragyogva nézte, ahogy Latelle egy tányér gőzölgő süteményt kínál Tuonnak, amit a sötét kis nő úgy méregetett, mintha képes lenne megenni bármit is, amit Luca felesége főzött. Tuon egyáltalán nem lepődött meg, mikor Mat belépett a kocsi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oly vagy halott? - kérdezte, és leemelt egy süteményt azzal a különös, kecses ujjtartássa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ott - válaszolta a férfi üresen. - Luca, mi a Fé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iltom, Játék! - csattant fel Tuon, és élesen rábökött az ujjával. - Megtiltom, hogy egy árulót gyászolj! - A hangja egy cseppet meglágyult, de továbbra is határozott maradt. - Megérdemelte a halált, mert elárulta a Birodalmat, és téged is elárult volna! Épp megpróbált elárulni! Amit tettél, nem volt más, mint igazságszolgáltatás, és én nevezem 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alapján ha valamit ő nevezett valaminek, hát akkor az az volt, semmi más nem lehetett. Mat egy pillanatra lehunyta a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más is itt van még? - követelt vál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mondta Luca, és még mindig vigyorgott, mint egy bolond. - Az úrnő... A nagyúrnő, bocsásson meg, nagyúrnő! - mélyen meghajolt. - Beszélt Merrilinnel és Sandarral, és... Nos, tudod, hogy van ez! Az úrnő... A nagyúrnő nagyon meggyőző asszony! De Cauthon, az aranyam! Azt mondtad, hogy adják oda nekem, de Merrilin azt mondta, hogy előbb vágja át a torkomat, és Sandar azzal fenyegetett, hogy beveri a fejemet, és... - Mat tekintetét látva elhallgatott, aztán hirtelen ismét felderült. - Nézd csak, mit adott nekem az úrnő! - Kinyitotta az egyik szekrényt, és kihúzott egy összehajtogatott papírt, amit áhítatosan tartott két kezében. Vastag papír volt, hófehér; drága darab. - Egy engedély! Természetesen nincs lepecsételve, de alá van írva! Valan Luca Nagyszerű Utazó Cirkusza és a Csodák és Varázslatok Döbbenetes Bemutatója Tuon Athaem Kore Paendrag nagyúrnő személyes védelme alatt áll! Természetesen mindenki tudja, hogy ő kicsoda! Elmehetek Seanchanba! Felléphetek a Császárnő előtt is! Bárcsak örökké élne - tette hozzá sietve, és ismét meghajolt Tuon felé.</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ndez semmiért, </w:t>
      </w:r>
      <w:r>
        <w:rPr>
          <w:rFonts w:eastAsia="Times New Roman" w:cs="Times New Roman" w:ascii="Times New Roman" w:hAnsi="Times New Roman"/>
          <w:color w:val="auto"/>
          <w:sz w:val="22"/>
          <w:szCs w:val="22"/>
          <w:lang w:val="hu-HU" w:eastAsia="zxx" w:bidi="zxx"/>
        </w:rPr>
        <w:t>gondolta Mat üresen. Lerogyott az egyik ágyra, és a térdére ejtette a könyökét. Latelle élesen ránézett. Alighanem csak azért nem dobta ki saját kezűleg, mert Tuon is ot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intően felemelte a kezét. Egy fekete porcelánbaba, de ízig-vérig királynő, a túlméretezett, szakadt ruha dacár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csak szükség esetén szabad felhasználnia, Luca mester! Nagy szükség eset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agyúrnő, természet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úgy hajlongott, mintha bármelyik pillanatban elkezdené csókolgatni a földet is. És mindez az átkozott semmi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név szerint kiemeltem, hogy mi nem tartozik a védelmem alá, Játék! - Tuon beleharapott a süteménybe, és kecsesen lesöpört az ajkáról egy morzsát. - Kitalálod, hogy kinek a nevével kezdődik az a lis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osolyodott. Nem rosszindulatúan. Megint csak úgy magának mosolygott, mintha valami roppantul szórakoztatná vagy nagy örömet okozna neki, valami, amit Mat nem érthet. És hirtelen még mást is észrevett. Az a kis csokor selyem rózsabimbó, amit ő adott neki, a vállára volt tűzve. Mat önkéntelenül is nevetni kezdett. Lecsapta a kalapját a földre, és úgy nevetett. Minden erőfeszítése dacára, mindezek után még mindig nem ismeri ezt a nőt egy cseppet sem! Egy cseppet sem! Úgy nevetett, hogy belefájdult az oldal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pPr>
      <w:r>
        <w:rPr>
          <w:rFonts w:eastAsia="Times New Roman" w:cs="Times New Roman" w:ascii="Times New Roman" w:hAnsi="Times New Roman"/>
          <w:b/>
          <w:bCs/>
          <w:color w:val="auto"/>
          <w:sz w:val="28"/>
          <w:szCs w:val="28"/>
          <w:lang w:val="hu-HU" w:eastAsia="zxx" w:bidi="zxx"/>
        </w:rPr>
        <w:t xml:space="preserve">MIRE KÉPES </w:t>
      </w:r>
      <w:r>
        <w:rPr>
          <w:rFonts w:eastAsia="Times New Roman" w:cs="Times New Roman" w:ascii="Times New Roman" w:hAnsi="Times New Roman"/>
          <w:b/>
          <w:bCs/>
          <w:i w:val="false"/>
          <w:iCs w:val="false"/>
          <w:color w:val="auto"/>
          <w:sz w:val="28"/>
          <w:szCs w:val="28"/>
          <w:lang w:val="hu-HU" w:eastAsia="zxx" w:bidi="zxx"/>
        </w:rPr>
        <w:t>AZ</w:t>
      </w:r>
      <w:r>
        <w:rPr>
          <w:rFonts w:eastAsia="Times New Roman" w:cs="Times New Roman" w:ascii="Times New Roman" w:hAnsi="Times New Roman"/>
          <w:b/>
          <w:bCs/>
          <w:i/>
          <w:iCs/>
          <w:color w:val="auto"/>
          <w:sz w:val="28"/>
          <w:szCs w:val="28"/>
          <w:lang w:val="hu-HU" w:eastAsia="zxx" w:bidi="zxx"/>
        </w:rPr>
        <w:t xml:space="preserve"> </w:t>
      </w:r>
      <w:r>
        <w:rPr>
          <w:rFonts w:eastAsia="Times New Roman" w:cs="Times New Roman" w:ascii="Times New Roman" w:hAnsi="Times New Roman"/>
          <w:b/>
          <w:bCs/>
          <w:color w:val="auto"/>
          <w:sz w:val="28"/>
          <w:szCs w:val="28"/>
          <w:lang w:val="hu-HU" w:eastAsia="zxx" w:bidi="zxx"/>
        </w:rPr>
        <w:t>ESKÜPÁLC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ár a láthatár szélén járt, tökéletesen kirajzolta a Fehér Torony sziluettjét a távolban, de az elmúlt éjszaka hidege csak erősödni látszott, és sötétszürke felhők vágtáztak az égen, kemény hóesést ígérve. A tél már a vége felé járt, de még mindig harcolt a közeledő tavasszal, tíz körömmel védte a hatalmát. A reggel hangjai beszűrődtek Egwene sátrába, bármennyire is elkülönülten állt. Úgy tűnt, a tábor remeg. A munkások vizet hoztak a kutakból, és további szekerek érkeztek tűzifával és faszénnel. A szolgálók lassan nekiláttak elkészíteni a nővérek reggelijét, ugyanúgy, mint a novíciák, akik magasabb rangú társaik étkeivel serénykedtek. Nagyon fontos nap ez a mai, bár egyikőjük sincs tisztában ezzel. Ha minden igaz, ma véget fognak érni az álságos tárgyalások, amelyek Dareinben kezdődtek, egy kerti lak asztala körül, útban Tar Valon felé. Álságosak, igen. Mindkét fél részéről azok. Elaida lovasai továbbra is rendíthetetlenül portyáztak a folyó másik oldalán. Bárhogyan fog is végződni, a mai lesz az utolsó találkozás egy jó ide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aját reggelijébe bámulva Egwene egy vékony kis fekete darabkát vett észre a fortyogó zabkásában, és ujjaival kikotorászta, egy csinos kis zsebkendőre pöckölte, anélkül, hogy meggyőződött volna, vajon tényleg zsizsik-e. </w:t>
      </w:r>
      <w:r>
        <w:rPr>
          <w:rFonts w:eastAsia="Times New Roman" w:cs="Times New Roman" w:ascii="Times New Roman" w:hAnsi="Times New Roman"/>
          <w:i/>
          <w:iCs/>
          <w:color w:val="auto"/>
          <w:sz w:val="22"/>
          <w:szCs w:val="22"/>
          <w:lang w:val="hu-HU" w:eastAsia="zxx" w:bidi="zxx"/>
        </w:rPr>
        <w:t xml:space="preserve">Ha nem tudod, mit szedtél ki az ételből, kevésbé aggódsz, vajon mi maradhatott a lábasban. </w:t>
      </w:r>
      <w:r>
        <w:rPr>
          <w:rFonts w:eastAsia="Times New Roman" w:cs="Times New Roman" w:ascii="Times New Roman" w:hAnsi="Times New Roman"/>
          <w:color w:val="auto"/>
          <w:sz w:val="22"/>
          <w:szCs w:val="22"/>
          <w:lang w:val="hu-HU" w:eastAsia="zxx" w:bidi="zxx"/>
        </w:rPr>
        <w:t>Egy kanálnyi zabkását vett a szájába, és megpróbált a szárított barack édes ízére koncentrálni, amivel Chesa ízesítette az ételt. Tényleg reccsent valami a foga ala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jó, ami telíti a gyomrot, ahogy anyám mondaná, úgyhogy ne is törődjön vele! - mormogta Chesa, mintha csak magának beszélne. Mindig így adott tanácsot Egwene-nek, anélkül, hogy megsértette volna a szolga és az úrnő közötti viszony megkövetelte udvariasságot. Mindig, legalábbis akkor, ha Halima nem volt ott, és a másik nő ma korán távozott. Chesa az egyik ruhás ládán ücsörgött, hátha Egwene-nek hirtelen szüksége lesz valamire, vagy eszébe jut valami fontos tennivaló, bár most éppen a szennyes ruhákat méregette, amiket ma kell a mosónőkhöz vinni. Nem bánta, ha varrt vagy foltozott Egwene jelenlétében, de a mosás már olyan dolog volt, amit mégsem lehet az úrnő jelenlétében csin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után eltüntette az arcáról a grimaszt, Egwene éppen szólni akart a másik nőnek, hogy reggelizzen meg ő is - Chesa úgy gondolta, hogy az úrnő előtt enni szintén jóízlésbe ütközne -, de mielőtt kinyithatta volna a száját, Nisao nyomult be a sátorb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ától övezve. Ahogy a sátorlap kicsapódott, Egwene elkapta Sarin, Nisao magas, fekete szakállú őrzőjének arcrándulását, aki kint várakozott. Az alacsony nővér kendője akkurátusan volt a vállára igazgatva, hogy az azt díszítő sárga selyemcsík jól látható legyen, de erősen bebugyolálta magát a köpenyébe, mintha különösen érzékenyen érintené a hajnali hideg. Nem szólt egy szót sem, csak éles pillantást vetett Chesa-ra. Chesa megvárta, amíg Egwene bólint egy aprót, majd saját köpenyébe burkolódzott, és sietősen elhagyta a sátrat. Bár ő nem látta a hatalom ragyogását, pontosan tudta, Egwene mikor vágyik egyedüllét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Kairen Stang halott - közölte Nisao bármiféle bevezető nélkül. Arca lágy volt, a hangja pedig nyugodt, de csípős. Elég alacsony volt ahhoz, hogy Egwene magasnak érezze magát, Nisao most úgy állt, mint akinek öt centiméter hiányzik az életéből. Soha nem szokott így viselkedni. - Hét nővért hallgattam végig, mielőtt idejöttem volna. Semmi kétség,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 xml:space="preserve">ölték meg. Kitörték a nyakát, valósággal szétmorzsolták. Mintha teljesen körbecsavarták volna a fejét a nyakán. Legalább gyors halál volt - Nisao vett egy mély, nyugtalan lélegzetet, majd észrevette, hogy mit csinál, és még jobban kihúzta magát. - Az őrzője magát okolja a haláláért. Valaki adott neki némi gyógyitalt, amitől alszik, mint a bunda, de gondjaink lesznek vele, amikor magához tér. - Most nem rándult meg olyan jellegzetesen, mint egy Sárga nővér a gyógyfőzetek említésekor szokott. Ez is jelezte, hogy valójában nagyon felháborodott, bármennyire nyugodt is az arca. Egwene letette a kanalát a kis asztalra, és hátradőlt. A szék már nem tűnt olyan kényelmesnek, mint eddig. Leane után Bode Cauthon volt a második legjobb. Egy novícia. Megpróbált nem gondolni arra, hogy még mi minden volt Bode. Pár nap extra gyakorlással Bode majdnem ugyanúgy meg fogja tudni csinálni a munkát, mint Kairen tette. Majdnem. Természetesen egy szóval sem említette, mire gondol. Niaso ismert ugyan néhány titkot, de korántsem tudta az összeset. - Anaiya, és most Kairen. Mind a ketten a Kék ajah tagjai voltak! Tudunk bármilyen más összefüggésrő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isao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aiya már vagy ötven vagy hatvan éve aes sedai volt, amikor Kairen megérkezett a Toronyba, ha jól emlékszem. Talán voltak közös ismerőseik. Nem tudom, Anya! - A hangja igen fáradtnak tűnt, és a válla megereszkedett egy kicsit. Csöndes vizsgálódásai Anaiya halálával kapcsolatban nem vezettek sehova sem, és kezdett biztos lenni benne, hogy Egwene még Kairen ügyét is rátukmál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Derítsd ki! - parancsolta Egwene. - Diszkréten! - Ez a második gyilkosság így is éppen elég lármát fog okozni, nem szükséges még neki is szítani a kedélyeket. Egy pillanatra végignézett a másik nővéren. Nisao néha bocsánatot kért a dolgok miatt, vagy közölte, hogy már kezdetektől kételyei voltak, de egészen addig a pillanatig tökéletes mintája volt a Sárga ajah önbizalmának és tudatosságának. De most nem. - Sok nővér jár </w:t>
      </w:r>
      <w:r>
        <w:rPr>
          <w:rFonts w:eastAsia="Times New Roman" w:cs="Times New Roman" w:ascii="Times New Roman" w:hAnsi="Times New Roman"/>
          <w:i/>
          <w:iCs/>
          <w:color w:val="auto"/>
          <w:sz w:val="22"/>
          <w:szCs w:val="22"/>
          <w:lang w:val="hu-HU" w:eastAsia="zxx" w:bidi="zxx"/>
        </w:rPr>
        <w:t xml:space="preserve">saidarba </w:t>
      </w:r>
      <w:r>
        <w:rPr>
          <w:rFonts w:eastAsia="Times New Roman" w:cs="Times New Roman" w:ascii="Times New Roman" w:hAnsi="Times New Roman"/>
          <w:color w:val="auto"/>
          <w:sz w:val="22"/>
          <w:szCs w:val="22"/>
          <w:lang w:val="hu-HU" w:eastAsia="zxx" w:bidi="zxx"/>
        </w:rPr>
        <w:t>burkolóz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Láttam néhányat, Anya! - válaszolt Nisao gyorsan. Az álla dühösen megrándult, de egy pillanat múlva megszűnt körülötte a ragyogás. Összébb húzta magán a köpenyét, mintha hirtelen jeges fuvallat érte volna. - Kétlem, hogy Kairenen segített voln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Túl hirtelen történt minden. De mégis, a </w:t>
      </w:r>
      <w:r>
        <w:rPr>
          <w:rFonts w:eastAsia="Times New Roman" w:cs="Times New Roman" w:ascii="Times New Roman" w:hAnsi="Times New Roman"/>
          <w:i/>
          <w:iCs/>
          <w:color w:val="auto"/>
          <w:sz w:val="22"/>
          <w:szCs w:val="22"/>
          <w:lang w:val="hu-HU" w:eastAsia="zxx" w:bidi="zxx"/>
        </w:rPr>
        <w:t xml:space="preserve">saidartól </w:t>
      </w:r>
      <w:r>
        <w:rPr>
          <w:rFonts w:eastAsia="Times New Roman" w:cs="Times New Roman" w:ascii="Times New Roman" w:hAnsi="Times New Roman"/>
          <w:color w:val="auto"/>
          <w:sz w:val="22"/>
          <w:szCs w:val="22"/>
          <w:lang w:val="hu-HU" w:eastAsia="zxx" w:bidi="zxx"/>
        </w:rPr>
        <w:t>az ember... biztonságban érz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z apró nő elment, Egwene kanalával kevergetni kezdte a zabkását. Bár nem látott több gyanús fekete zsizsiket, az étvágya tovatűnt. Végül felkelt, és nyaka köré csavarta a hétcsíkos stólát, majd vállára kanyarította köpenyét. Ez az a nap, amikor nem hagyhatja, hogy eluralkodjon rajta a szomorúság. Ez az a nap, amikor tökéletesen kell követnie szokványos napirendjé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Kint hatalmas kerekű lovaskocsik zötykölődtek a tábor utcácskáin, nagy vizeshordókkal, vagy tűzifa hasábokkal és faszenes zsákokkal rakottan. A hajtók és kísérőik egyaránt köpenyükbe burkolóztak, a hideg miatt. Mint mindig, népes novícia csoportok siettek a fa járópallókon, úgy adva meg az elhaladó aes sedai-oknak a kellő tiszteletet, hogy alig lassítottak közben. Egy aes sedai-jal szembeni tiszteletlenség vesszőzéshez vezethet, de a lustaság is, és a tanárok általában kevésbé voltak toleránsak, mint az elhaladó aes sedai-ok - akik legalább azon nem csodálkoztak, hogy a novíciák miért sietnek annyira. A fehér ruhás nők természetesen azonnal félreálltak, amikor meglátták Egwene kendőjét, de most nem engedte, hogy ilyen dolgok befolyásolják a hangulatát. Különösen nem az úttalan utakon csúszkáló novíciák, akik közül némelyek majdnem orra estek, mielőtt valamelyik kuzinjuk elkapta őket. „Kuzin” volt a megszólítása az egy családon belülieknek, és úgy tűnik, ez közelebb hozta a család tagjait egymáshoz, mintha valóban vérrokonai lennének egymásnak, méghozzá közeli vérrokonai. Ami igazán befolyásolta a hangulatát, azok az aes sedai-ok voltak, akik a járólapokon egyensúlyozva haladtak dolgukra. Nem találkozott talán csak egy tucattal a sátra és az amyrlin dolgozószobája között, de négy nővérből hármat a köpenyén kívül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is beburkolt. Többnyire párosával sétáltak, és annyi őrzővel, ahány őrzőjük csak volt. Látszott, hogy nagyon figyelnek mindenre és mindenkire, köpenyük csuklyája folyamatosan mozgott, ahogy minden szembejövőt alaposan megnéztek. Egwene-t ez arra emlékeztette, mikor Emondmezőn lázas járvány tört ki, és pálinkába áztatott zsebkendőt szorított az orrára, úgy járt-kelt - Doral Barran azt mondta, ezzel lehet a legjobban megelőzni a kórt -, és figyelmesen vizsgálta a többieket, vajon kin fognak legközelebb megmutatkozni a betegség első jelei. Tizenegy ember halt meg, mielőtt a járvány elmúlt, de már egy hónap is eltelt, miután az utolsó beteg lábadozni kezdett, és a többiek csak akkor voltak hajlandóak eltenni a zsebkendőket. Hosszú ideig Egwene számára a pálinka illata egyet jelentett a félelemmel. Szinte most is érezte a levegőben. Két nővér halt meg közöttük egy olyan férfi kezei által, aki nemcsak képes fókuszálni, de láthatóan úgy jár-kel közöttük, ahogy neki tetszik. A félelem gyorsabban terjedt szét az aes sedai-ok között, mint bármiféle lázbetegs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 amit dolgozószoba gyanánt használt, már meleg volt, mire odaért, a füstölő rózsaillattal töltötte meg a levegőt, a tükrös állólámpák és asztali lámpák égtek. Mindenki jól ismerte a szokásos napirendet. Felakasztotta kendőjét, majd az írópult mögé ült, ösztönösen megállítva a kicsúszni készülő széklábat. Semmi mást nem kell tennie, csak követni a szokásos rutint. Holnap majd bejelentheti, mit sikerült intéznie. Az első látogató személye meglepte: talán az utolsó, akire számított ma. Theodrin karcsú, almaarcú Barna volt, rézbőrű domani, akinek veleszületett készsége volt a mosolygásra. Keresztüllépdelt a szőnyegeken, és elég közel állt meg ahhoz, hogy kendőjének bojtja hozzáérjen az írópulthoz. Mivel egész megjelenése nagyon formálisra sikeredett, Egwene megemelte balját, hogy a nő megcsókolhassa a nagy kígyós gyűrűt. A formalitást formalitással illett viszon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manda kérdezteti, hogy alkalmas-e a mai nap egy találkozóra önnel, Anya. - mondta a karcsú Barna nővér. Hangjában egészen mélyen, de volt némi vakmerőség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 meg neki, bármikor, amikor csak akarja, lányom! - válaszolt óvatosan Egwene. Theodrin ismét meghajolt, anélkül, hogy arca bármit eláru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Barna nővér elindult, hogy távozzon a sátorból, az egyik beavatott viharzott be a sátorba, majdnem ledöntve a Barna nővért a lábáról. Emara vékony nő volt, majdnem olyan apró, mint Nisao. Úgy tűnt, hogy egy erősebb szél is elsodorja, de nagyon keményen tartotta kordában a rábízott novíciákat, keményebben, mint a legtöbb nővér. Hiszen kemény volt magával szemben is, és egy novícia élete is kemény kell, hogy legyen. Emara szürke szeme végigsiklott Theodrin kendőjén, és szája fitymáló grimaszra görbült, amit csak pár pillanat múlva tudott elsimítani, amikor meghajolt Egwene felé. Theodrin arcán két fényes, vörös folt iz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leejtette egyik kezét az írópultra, pont annyi erővel, hogy a kő tintatartó és a porzó megkocc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lfelejtetted, hogyan kell megadni a tiszteletet egy aes sedai-nak, gyermek? - kérdezte élesen. Emara falfehérré vált - az amyrlinnek mégiscsak kemény híre volt -, és sietve egy még mélyebb meghajlást produkált Theodrin felé, aki kurta bólintással nyugtázta azt, és sokkal gyorsabban távozott, mint ahogy érke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t Emara illiani kiejtéssel gyorsan és idegesen elhadart, nem volt más, mint Lelaine kérése, hogy találkozhasson az amyrlinnel. Romanda és Lelaine annak idején sokkal kevésbé voltak hivataloskodóak: ott és akkor jelentek meg bármiféle bejelentés nélkül, ahol és amikor kedvük szottyant. Az Elaida ellen bejelentett háború azonban változásokat hozott. Ha nem is minden változott, éppen elég ahhoz, hogy a helyzet kezelhető maradjon. Egwene hasonló választ adott Lelaine-nek, mint amilyet Romandának küldött, bár lényegesen hivatalosabb formában. Távoztában Emara majdnem hanyatt vágódott, olyan mélyen hajolt meg, majd valósággal kirohant a sátorból. Újabb adalék Egwene al'Vere, a legszigorúbb Amyrlin Trón legendájához, akihez képest Sereille Bagand csak lanyha kamaszlánykának tűn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beavatott elment, Egwene felemelte a kezét, és megrettent, amikor megnézte, min is nyugtatta eddig. Egy szeletke papír, amit még Theodrin tett az asztalra, amikor megcsókolta a gyűrűt. Rettegése csak erősödött, amikor szétnyitotta a cédulát. A lap szépen tele volt írva, de egy csúnya paca volt az egyik sarokban. Theodrin nagyon figyelmetlen volt - talán a Barnákról alkotott általános vélekedést akarta alátámasztani, bár ki tu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két nővért küldött Cairhienbe, hogy vizsgáljanak ki valami mesét, amin a Sárgák kotlanak már egy ideje. Nem tudom, pontosan mi is ez a pletyka, Anya, de meg fogom tudni. Az egyikőjüktől hallottam, hogy Nynaeve nevét említette. Nem úgy, mintha Nynaeve Cairhienben lenne, hanem mintha a mese vele lenne kapcsola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z ostoba buta némber még a nevét is odaí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épp elkezdett csodálkozni, és alig tudta a kicsúszni készülő széklábat elkapni, éppen mielőtt a szék a szőnyegre lökte volna. Siuanra emelte a tekintetét. A nő már a sátorban állt, éppen csak a sátorlapok előtt, kék kendőjét a karján tartotta, míg másik kezében a szokásos bőrmappát szorongatta. A kék szemű nővér szemöldöke egy pillanatra felszaladt a homlokára, amikor felmérte Egwene helyz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zt nézd meg! - morogta Egwene, és odalökte a papírt a másik nő elé. Siuan elől nem kellett semmit sem eltitkolnia. - Hallottad már, mi történt Kairennel? - Persze, hogy hallania kellett, de Egwene azért csak folytatta. - Megtetted a szükséges változtatásokat? - Szükséges változtatások. A Fényre, ez úgy hangzott, mintha Romanda mondta volna. Gondolatai össze-vissza csapongtak. Csak most gondolt arra, hogy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öleljen magához, és hallgatózás elleni fonatokat szőjön. Csak miután a fonatok a helyén voltak, gondolt arra, hogy a mai nap nem igazán alkalmas arra, hogy bárki azt higgye, személyes ügyei vannak Siuannal. Láthatóan egy kicsit összeszedettebb volt. Ő már megtapasztalta a vihart, majdnem belefulladt és túlélte, ahogy mondanák, és a mai nap egy kicsit túl szeles volt nek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szükség rá, amíg biztosat nem tudunk a csónakokról, Anya! - válaszolt nyugodtan, és letette mappáját az írópultra, majdnem lesöpörve a tintatartót és a porozót. - Minél kevesebb ideje van Bode-nak gondolkodni, annál kevésbé fog megrémülni! - Nyugodt, mint egy téli tó. Még két nővér halála sem tudta kihozni a sodrából! Vagy az a tény, hogy egy pár hónapja kezdett novíciát küldenek majd az egyik helyére. De apró remegés járta át az arcát, ahogy elolvasta a papírkát. - Először Faolain kezd rejtőzködni, aztán Theodrin neked hozza ezt, ahelyett, hogy nekem adná! Ennek a lánynak annyi esze sincs, mint egy sirálynak! Azt hihetnénk, örülne, ha valaki rájönne, hogy a te kérésedre tartja a szemét Romandán! - Rajtatartani a szemét. Milyen udvarias kifejezés a „kém” szó helyett. Mindketten nagy gyakorlattal rendelkeztek már a szépítgetések terén; ez együtt járt az aes sedai-ok létével. De ma a szépítgetések mintha hasogatták volna Egwene fül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nem akart lelepleződni. Lehet, hogy megunta azt, hogy Romanda mindig megmondja neki, mit tegyen, mit mondjon, mit gondoljon. Volt itt egy beavatott, aki gúnyosan mosolygott Theodrin kendőjén, Siu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félreérthetetlen mozdulatot 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manda mindenkinek megpróbálja megmondani, mit tegyen! És mit gondoljon! Ami pedig a többit illeti, a dolgok meg fognak változni, ha Theodrin és Faolin felesküsznek az Esküpálcára. Nem hinném, hogy mindezek után bárki azt indítványozná, hogy tegyük próbára őket a kendőért. Addig pedig el kell viselniük a sors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így nem elég, Siuan! - Egwene megpróbálta a hangját mederben tartani, de ez pusztán próbálkozás maradt. Eléggé pontos elképzelései voltak arról, hogy mit kellett a két lánynak kiállnia, miután Romanda és Lelaine mellé osztotta be őket. Mindenképpen tudnia kell, hogy a nővérek miben mesterkednek, mégis, felelősséggel is tartozik kettőjükért. Ők voltak az elsők, akik hűséget esküdtek neki, és saját szabad akaratukból tették ezt. Ezen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 amit Theodrinról és Faolainről el lehet mondani, rólam is elmondható. Ha a beavatottak nyíltan tiszteletlenek velük szemben... - Nos, ő nem félt ettől. A nővérek már más kérdés. Különösen az Ülnökök. - Siuan, egyáltalában nem lehet reményem a Fehér Torony egyesítésére, ha a nővérek sem bíznak ben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halkan felhork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mostanra már Romanda és Lelaine is tisztában van azzal, hogy te vagy az Amyrlin Trón, akár kimutatják ezt, akár nem. Ezek ketten nem fognak egy sorba állni Deane Arymannal, inkább úgy gondolnak rád, mint egy új Edarne Noregovn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gazság szóljon belőled! - válaszolt Egwene szárazon. Deane-t tartották a Fehér Torony megmentőjének, a Bonwhin és Sasszárny Arthur közötti viszály után. Edarne-ről pedig az hírlett, hogy ő volt a legjobb politikai érzékkel megáldott asszony, aki valaha viselte az amyrlin hivatalát. Mindkettőjük igen erős amyrlin volt. - De, ahogy emlegetni szoktad, vigyáznom kell arra, hogy ne jussak Shein Chunk sorsára. - Shein erős vezetőként kezdte, keményen kézben tartotta a Tornyot és a Tanácsot, de szerencsétlen bábuként végezte, aki pontosan azt tette, amit mondtak neki. Siuan egyetértően bólintott. Valóban jól tanította Egwene-nek a Torony történelmét, köztük olyan amyrlinekét is, akik végzetes ballépéseket követtek el. Mint például ő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ás dolog - suttogta maga elé, miközben jegyzeteivel ütemesen ütögette az írópultot. - Ha Theodrin a kezem közé kerül, azt fogja kívánni, bárcsak novícia lenne. És Faolain! Ha komolyan gondolja, hogy most elbújhat, ígérem, hogy kilógatom őket a dokk oldalára, mint a pontyokat szok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Kit fogsz kilógatni és hova? - kérdezte Sheriam, ahogy átlépde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fonatain, a kinti levegő hűvösét magával hoz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t a széke ismét a szőnyegre akarta dobni. Sürgősen kell kerítenie egy olyan széket, ami nem fenyegeti azonnali hasra eséssel, ha megmozdul. Azután arra gondolt, hogy Edarne nyilván sohasem ugrált úgy, mintha hangyák mászkálnának a há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olyat, akinek a sorsa rád tartozna! - válaszolta Siuan nyugodtan, miközben a papírdarabot kényelmes mozdulatokkal az asztali lámpa lángjába tartotta. Gyorsan égett, egészen Siuan ujjainak végéig. Akkor a nő összegyűrte a maradékot, a pernyét pedig lefújta az írópultról. Csak Egwene, Siuan és Leane tudta az igazságot Faolain és Theodrin ügyében. És persze ők maguk. Bár voltak olyan dolgok, amit még ők maguk sem sej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láthatóan jól viselte a riposztot. A tűzvörös hajú nőn úgy látszott, hogy teljesen kiheverte a Csarnokban történteket. Legalábbis külső méltóságát gyorsan visszanyerte - nagy vonalakban. Ahogy Siuant figyelte, aki a papírt égette el, mintha amúgy is keskeny zöld szemei még jobban elkeskenyedtek volna, és úgy érintette meg kék kendőjét, ami a válláról csüngött le, mintha emlékeztetnie kellene magát arra, hogy a kendő még ott van. Sheriamnak nem kell engedelmeskednie Siuan utasításainak - Egwene úgy gondolta, hogy Krónikaőrének nem kellene ilyen megalázó utasítást adnia -, de tisztában volt vele, hogy Siuannak sem kell engedelmeskednie neki, és amióta Siuan ennyivel mögötte állt az Erőben, ez igencsak csípte a szemét. Bármit is gondolt azonban erről, el kellett fogadnia a helyz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is egy darab papírral érkezett, amit Egwene elé dobott, az írópul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tközben találkoztam Tianával, és megígértem neki, hogy ezt odaadom önnek, Any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szökevények névsora volt, bár mostanában, amióta a novíciákat családokba szervezték, nemcsak hogy nem voltak mindennaposak a szökések, de olykor hetekig nem fordult elő egy sem. A családok tagjai képesek voltak egymást segíteni a legnehezebb periódusok idején, és sokszor a beszélgetések jobban segítettek megoldani a problémákat, mint a szökés. Most is csak egy név volt a papíron: Fadombi Nico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sóhajtott, és letette a papírt. Úgy gondolta, hogy Nicola tudásszomja el fogja nyomni szökési vágyát. Mégsem merte volna azt mondani, hogy a szökése elkeserítette. Nicola gőgös volt és alattomos, bármire képes, ha úgy gondolta, hogy az segíteni fogja céljai elérésében. Valószínű, hogy volt némi külső segítsége. Areina például lophatott lovaka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akadt a szeme a név mögötti dátumon. Két dátumon egész pontosan, amik mellett kérdőjel volt. A hónapokat ritkán nevezték meg, a napokat pedig még ritkábban számolták, kivéve, ha hivatalos iraton kellett dátumozni. Készült, leíratott és tanúsíttatott Illianban, Saven havának tizenkettedik napján, a Kegyelem évében. Igen, és akkor is így használták, ha egy új név került a novíciák könyvébe. De a mindennapi használatban csak úgy határozták meg a dátumot, hogy tizenöt nappal az ünnep előtt, vagy miután ez és ez történt. A szépen kiírt dátumok mindig furcsának hatottak Egwene számára. Most is utána kellett számolnia, hogy valóban azt látja-e, amit olva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cola három vagy négy nappal ezelőtt szökött meg, Sheriam, és Tiana csak most jelenti? Ráadásul még abban sem biztos, hogy melyik nap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cola kuzinjai fedezték őt, Anya! - rázta meg a fejét Sheriam. Mégis, a pici mosolyból a szája szélén úgy tűnt, mintha lenyűgözte volna a tett. - Nem szeretetből, hanem mert reménykedtek benne, hogy sikerül a szökés, és Nicolát nem hozzák vissza. Némileg visszaélt a Jövőbelátás képességével. Attól tartok, Tiana nagyon dühös rájuk. Egyikőjük sem ülhet nyugodtan a padban egy vagy két napig, az biztos! Tiana azt mondta, reggeli helyett egy tucat ütést fognak kapni, egészen addig, amíg Nicolát meg nem találják. Mivel jó pár órával azelőtt elmenekült, hogy az eltűnése feltűnt volna, sokáig fog tartani, amíg megtalálj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Egwene halványan elmosolyodott. Eszébe jutottak a tulajdon emlékei a novíciák akkori főnökasszonyánál tett látogatásairól, aki most előtte állt. Sheriamnak rendkívül erős keze van, egy tucat ütés tőle... Bár az is igaz, hogy a szökés fedezése sokkal nagyobb bűntett, mint az órák alatti pusmogás, vagy valami kis ártatlan móka szervezése. Eltette a jelent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ana úgy kezeli a helyzetet, ahogy jónak látja - mondta. - Sheriam, történt bármi változás abban, ahogy a nővérek az álmomról beszélnek? - A seanchan támadásról szóló álmát mindjárt másnap reggel a többiek elé tárta, de a legtöbben csak közönyösen bámultak rá, valószínűleg Anaiya halála miatt. Akkoriban az mindenkit megrá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laszadás helyett Sheriam megköszörülte a torkát, és eligazgatta a szokny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színűleg elkerülte a figyelmét, Anya, de Nicola egyik testvére Larine Ayellin, Emondmezőről - tette hozzá, mintha Egwene nem tudná. - Senki sem vádolná részrehajlással, ha az egész családnak megbocsátana! Tiana rendkívül keményen lép fel, és ennek még kárát láthat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jas széklábra ügyelve Egwene lassan hátradőlt, és merően a másik nőre gondolt. Larine majdnem annyi idős volt, mint ő maga, és közeli barátnőkként nőttek fel. Órákat töltöttek el együtt, hogy trécseljenek, vagy a hajukat fonják be, amikor a Nőkör szerint már érettek voltak hozzá. Mindezek ellenére, Larine volt az egyik azon kevés emondmezei lány közül, aki elhitte, hogy Egwene valóban az Amyrlin Tr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jon Sheriam tényleg azt hiszi, hogy kivételezni fog vele? Még Siuan is másfelé 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kellene a legjobban tudnod, Sheriam, hogy a novíciák fegyelmezése a novíciák főnökasszonyának a dolga! Hacsak az egyik lányt nem éri igazságtalanság, vagy arra akartál célozni? Nem hinném. Egyébként is, ha Larine azt hiszi, hogy segíthet egy szökevénynek - egy szökevénynek, érted Sheriam? -, akkor holnap akár maga is megszökhet. Természetesen elérheti a kendőt, ha van elég kitartás benne. Én nem fogom olyan útra terelni, ami azzal végződik, hogy kitaszítják minősíthetetlen magatartás miatt. Nos, van valami mondanivalód az álmommal kapcso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eriam pislogott párat, majd Siuanra nézett. A Fényre, a nő azt gondolja, hogy Egwene csak azért volt kemény, mert Siuan itt van? Mert Siuan kibeszélhetné? Ennél igazán jobban kellene tudnia, mi a helyes, hiszen ő maga is sokáig volt a novíciák főnökasszon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ővérek vélekedése - válaszolt végül Sheriam - még mindig az, hogy a seanchanok több ezer mérföldnyire vannak, nem tudják, hogyan kell Utazni, és ha Tar Valon felé indulnak, azt jóval azelőtt megtudjuk, hogy kétszáz mérföldnyire ér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mormogott valamit az orra alatt, és elég dühösnek hangzott, de láthatóan nem lepődött meg. Egwene átkozódni szeretett volna. Anaiya halálának semmi köze sem volt a nővérek közönyéhez. Egyszerűen nem hiszik el, hogy Egwene-nek jóstehetsége lenne az álmokkal. Anaiya biztos elhitte volna, de ő már halott. Siuan és Leane is hisznek neki, de egyikőjük sem áll olyan magasan, hogy hallgassanak rájuk, puszta udvariasságon kívül. Az pedig elég egyértelmű, hogy Sheriam nem hisz neki. Olyan komolyan vette a hűségesküjét, ahogy csak Egwene kívánhatta, de senkit sem utasíthatott arra, hogy higgyen neki! Minden maradt a régiben. Amikor Sheriam elment, Egwene azon kezdett el tűnődni, vajon mi hozta ide a nőt. Talán az, hogy elmondhassa, hogy Larine-t meg fogják büntetni? Egészen biztos, hogy nem. De semmi egyebet nem mondott, legfeljebb Egwene kérdéseire válasz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lig valamivel később megérkezett Myrelle, és a nyomában Morvrin is. Egwene érezte, hogy mindketten csak akkor engedték el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mikor beléptek a sátorba, és őrzőiket a sátor előtt hagyták. Még abból a rövid pillantásból is tisztán látszott, hogy az őrzők nagyon feszültek, amikor a sátorlapot félrehajtva belépő nők mögött észrevette a férfi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hatalmas, sötét szemei felvillantak, ahogy meglátta Siuant, és orrcimpái is megremegtek. Morvrin kerek arca olyan nyugodt maradt, akárha kőből faragták volna, de mindkét kezével a szoknyáját igazgatta, mintha valami különösen undorító dolgot kellene lesöpörnie róla. Talán véletlen volt ez a mozdulat, talán nem. Sheriammal ellentétben, nekik el kellett fogadniuk Siuan utasításait, és ez egyikőjüknek sem tetszett. Ez persze nem azért volt így, hogy bosszantsa a hozzá hű nővéreket, hanem azért, mert eskü ide vagy oda, Egwene Siuanban jobban bízott náluk. Legalábbis nem bízott bennük annyira, mint a Krónikaőrben. Ráadásul mostanában egyre több olyan helyzet adódott, amikor nem minden rá felesküdött nővérnek mondhatta el azokat a dolgokat, amik foglalkoztatták. Siuan nagyon jól tudta az üzeneteket átadni, és így Egwene is biztos lehetett benne, hogy azokat végre is fogják hajtani. Egwene őket is megkérdezte az álommal kapcsolatban, de már meg sem lepte, hogy ugyanazt a választ kapta tőlük is, mint az előbb Sheriamtól. A seanchanok messze vannak, és rengeteg jele lenne egy esetleges támadásnak. Ugyanaz a szöveg, már vagy jó másfél hete. Sőt, rossz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más lenne, ha Anaiya életben lenne - mondta Morvrin, az írópult előtt állva. Masszív alkata ellenére nagyon kecsesen mozgott. - Anaiyanak hatalmas tudása volt! Mindig is úgy gondoltam, hogy Barnának kellett volna lennie. Ha ő azt mondta volna, hogy valóban Álmodó vagy - azután hirtelen becsukta a száját; alighanem elkapta Egwene késéles pillantását. Myrelle hirtelen nagyon érdeklődve kezdte nézni kesztyűben melengetett kezeit. Egyikőjük sem hisz neki. Siuanon és Leane-n kívül senki sem hitte el az egész táborban, hogy Egwene-nek valódi álma lett volna. Varilin szedte össze a híreket Dareinből, Beonint egyre jelentéktelenebb szerepbe kényszerítve, és folyamatosan szabadkozott, amiért még mindig nem tud a fenyegető veszélyről híreket küldeni. Talán pár nap múlva, ha a dolgok már olajozottabban mennek. Mintha bármi más is történne, mint az, hogy a nővérek csoportokban pletykálkodnak, kínosan ügyelve arra, hogy ne sértsék meg a másik felet. Senki más, csak Siuan és Leane. Legalábbis azt hiszi, ők hiszne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elle végül abbahagyta kesztyűinek tanulmányozását, mint aki végre összeszedte magát a kemény beszé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azon a napon gondolkodtam, amikor Shadar Logoth elpusztult - hirtelen elhallgatott, és ismét a kesztyűjét kezdte bámulni, ahogy egy hosszú arcú, sötétkék ruhába öltözött nő lépett be a sátorba, kezében kis háromlábú széket hozva. Maigan gyönyörű volt, hatalmas szemekkel és telt ajkakkal, de valahogy mégis túl nyúlánknak tűnt. Nem volt nagyon magas, mégis, még a kezei is túl hosszúnak látszottak. Hideg biccentéssel üdvözölte Morvrint, és szándékosan nem nézett Myrelle-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hoztam a saját székemet, Anya! - Mondta, akkora meghajlással köszönve, amekkorát az ember székkel a kezében csak tenni tud. - Az önéi egy kicsit rozzantnak tűn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nagy meglepetés, hogy Anaiya halála után a Kékek valaki mást fognak Egwene tanácsadói körébe jelölni, de amint meglátta a nőt, Egwene el sem tudott volna ennél kellemesebb utódot képzelni. Maigan Siuan szövetségese volt, amikor Siuan még amyrli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nem bánod, ha Siuant elküldöm teáért? - kérdezte Maigan, miközben letette a széket. - Igazán szükséged lenne egy novíciára vagy egy beavatottra, hogy intézze az ilyesmiket, de Siuan is megtesz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ovíciáknak családjaik vannak, lányom - válaszolt Egwene -, a beavatottak pedig már a novíciák felügyelete mellett is alig tudnak saját tanulmányaikkal foglalk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ek mellett, amikor csak beszélnie kellene valakivel négyszemközt, szegény párát mindig ki kellene küldenie a hidegbe. Eléggé kellemetlen dolog olyan valakinek, aki még nem tudja, hogyan kell a hőséget vagy a hideget figyelmen kívül hagyni. Ráadásul, ha a többiek meglátnák, sejtenék, hogy olyasvalaki van bent a sátorban, akiért érdemes megpróbálni hallgatózni egy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uan, hoznál nekünk egy kis meleg teát? Egészen biztos vagyok benne, hogy egy kancsónyi mindannyiunknak elég lesz! - Maigan felemelte az ujját, ahogy Siuan elindult a kijárat felé. - A sátramban van egy bödön kiváló méz. Légy szíves, hozzál belőle. De maradjon benne valami, ha jól emlékszem, nagyon édesszájú vagy... Sie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igan jó szövetséges volt. Most pedig egyike azoknak a nővéreknek, akik Siuant okolják a Fehér Torony kettészakadásá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od, Maigan - válaszolt nyájas hangon Siuan, talán azért, hogy ingerelje a másikat, sőt még egy kicsit meg is hajtotta magát, mielőtt kisietett. Maigan pont annyira volt befolyásos, mint Morvrin vagy Myrelle, bár semmiféle szokás vagy eskü nem védte Siuant tőle. A hosszú arcú nő megeresztett egy kicsiny, elégedett bólintást. Siuannak ismét kérelmeznie kellett felvételét a Kék ajahba, és úgy hírlett, hogy legjobban Maigan ellenzi a kérel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vrin elnézést kért, és távozott, talán azért, hogy útközben beszélhessen Siuannal, de Myrelle leült az egyik székre, és gigászi küzdelembe bonyolódott Maigannal, amelynek az volt a célja, hogy eldőljön, melyikük tudja jobban levegőnek nézni a másikat. Egwene nem értette, miért utálják ennyire egymást. Vannak olyan emberek, akiket csak egyszerűen nem szeretünk. Mindenesetre a beszélgetésnek lőttek. Egwene kihasználta a csendet arra, hogy átlapozza Siuan mappáját, de valahogy nem kötötték le az illiani pletykák és a cairhieni jelentések. Úgy tűnt, semmi sem támasztja alá Theodrin meséjét arról a rejtélyes valamiről, ami a Sárga nővéreket aggasztja. Siuan biztosan mondott volna erről valamit, ha tudna róla. Maigan és Myrelle végig őt bámulták, mintha a lapozgató amyrlin látványa a világ legizgalmasabb dolgai közé tartozna. Mind a kettőjüket el kellene küldenie, de kíváncsi arra, Myrelle miért gondolkozik azon a napon, amikor Shadar Logoth eltöröltetett a földről. Nem küldheti el az egyiket, anélkül, hogy a másikat is elküldje. Fene egye meg mind a kettőj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Siuan visszatért egy fatálcával, amin ezüst teáskanna, porcelán csészék és Maigan mézes bödöne volt, a nyomában egy katona érkezett a sátorba. A láncinget és lemezpáncélt viselő, ifjú shienari országa szokása szerint teljesen kopaszra borotválta a haját a fejtetőn lévő kis kontytól eltekintve. Fiatal volt, de mégsem tűnt annak. Ragmar sötét arcát egy nyílvessző ütötte seb csúfította, és arckifejezése olyan kemény volt, amilyet csak azok szoktak vágni, akik együtt élnek a halállal. Miközben Siuan szétosztotta a teáscsészéket, a férfi meghajolt, egyik kezében sisakját fogva, míg másik kezét kardján tartva. Semmi sem árulta el, hogy látta már valamikor Egwen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icsőség önt szolgálni, Anya - mondta formálisan. - Bryne nagyúr küldött. Azt az utasítást kaptam, hogy mondjam meg önnek, hogy a portyázok a múlt éjjel átjöttek a folyó innenső oldalára! Aes sedai-ok is voltak velük. Bryne nagyúr megkettőzte az őrjáratokat. Azt tanácsolja, hogy a nővérek maradjanak a tábor közelében. Csak a kellemetlenségek elkerülése érde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ocsát, Anya? - kérdezte Siuan hirtelen, annak a nőnek a sóhajával, aki azonnal szükségét érzi a mellékhelyiség felkeresés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természetesen - mondta Egwene türelmetlenül, és alig várta, hogy a másik nő elhagyja a sátrat, máris a katona felé fordult. - Mondd meg Bryne nagyúrnak, hogy az aes sedai-ok oda mennek, és akkor, amikor kedvük tartja! - Gyorsan elharapta a mondanivalóját, mielőtt Ragnart a nevén nevezte volna, de ez úgy hatott, mintha igazán kemény lett volna. Remélte, hogy a többiek is így ért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om mondani neki, Anya - válaszolta Ragnar, egy újabb meghajlás közben. - Szolgálom szívvel, lél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igan halványan elmosolyodott, amikor a férfi távozott. Bár lenézte a katonákat - az őrzők nagyjából elégségesek voltak mindenre, a katonákra csak a tömeg miatt van szükség véleménye szerint, mindent kedvelt, ami vitára adhat okot Bryne nagyúr és Egwene között. Még pontosabban Lelaine örült bárminek, ami ide vezetett. Ebből a szempontból Maigan minden porcikájában Lelaine volt. Myrelle csak zavartan nézett maga elé, ő tudta, hogy Egwene és Gareth nagyúr jól kijönnek egymással. Egwene töltött magának egy kis teát, és szedett Maigan mézéből. Mintha remegnének a kezei. A csónakok a szokott helyükön voltak. Ha Leane és Bode a következő pár órában összeszedelőzködnek, jó messzire juthatnak anélkül, hogy magyarázkodniuk k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rine-nak el kell viselnie a büntetést, amit megérdemel, Bode pedig azt fogja csinálni, amire szükség van. Egwene fiatalabb volt Bode-nál, amikor Fekete nővérekre kellett vadásznia. A shienariak szolgálják a Fényt az Árnyék ellen, szívvel, lélekkel. Az aes sedai-ok, és azok, akikből aes sedai fog válni, a Tornyot szolgálják. Erősebb fegyver az Árnyék ellen, mint bármilyen kard, de legalább olyan éles, ha rossz kezekbe ke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Romanda Theodrinnel megérkezett - valakinek félre kell hajtania a sátorlapot -, pontosan olyan mély meghajlással üdvözölte Egwene-t, amilyet egy nővérnek az amyrlin előtt tennie kell. Sem mélyebb, sem felületesebb, pontosan annyi, amennyi kell. Nem a Csarnokban voltak. Még nem. Ha ott az amyrlin első az egyenlők között, akkor a saját dolgozószobájában egy kicsit több - még Romanda számára is. Egwene gyűrűjét persze nem csókolta meg. Azért mindennek van határa. Úgy nézett Myrelle-re és Maiganre, mintha azon gondolkozna, hogy távozásra kéri meg őket. Vagy talán szólítja fel őket? Kínos. Mindkettőjüktől teljes engedelmességet várt el, bár egyikük sem volt az ő ajahjának a tagja. Mindezt az amyrlin dolgozószobáj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gyiket sem tette, hanem hagyta, hogy Theodrin lesegítse a köpenyét, amin sárga virágok futottak végig a szélek mentén, és töltetett magának egy csésze teát. Theodrint egyik feladatra sem kellett kétszer megkérni, majd miután végzett velük, gyorsan visszahúzódott a sátor széléhez, kendőjét zavartan csavargatva. Romanda leült az üres székre. Bár a szék még mindig recsegett-ropogott, és nem lehetett tudni, mikor fogja feladni a küzdelmet, hogy megtartsa a benne ülőt, Romanda úgy nézett ki benne, mintha a Csarnok egyik székében, vagy még inkább egy trónon feszít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egbeszélések rosszul haladnak - kezdte magas, éneklő hangján. Ezt is úgy mondta, mint egy kinyilatkoztatást. - Varilin mérgében az ajkait harapdálja. Magla, sőt, még Saroiya is dühösek. Amikor Saroiya a fogait csikorgatja, a legtöbb nővér már réges-rég üvöltene! - Janyát kivéve minden nővér, aki a Csarnok tagja volt, mielőtt a Torony kettészakadt, részt vesz a tárgyalásokon. Mégiscsak olyan nővérekkel kell tárgyalni, akiket még a Csarnokból ismertek... Beonin szinte csak furcsa kivételnek számított, semmi több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ajkához emelte a teáscsészét, majd a csészealjra tette, anélkül, hogy egy szót szólt volna. Theodrin előviharzott a sátor szélétől, mézet tett a teába, majd úgy adta azt vissza az Ülnöknek, maga pedig visszaiszkolt a sátor széle felé. Romanda ismét megízlelte a teát, és elégedetten biccentett. Theodrin arca lángokban é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rgyalások úgy haladnak, ahogy haladhatnak - válaszolt óvatosan Egwene. Romanda minden ellenvéleményt le szokott söpörni az asztalról, legyen az bármennyire igaz. Ráadásul Egwene tudta, mi fog ma este történni. Mindenképpen titokban kell ezt tartani a Tanács előtt, ha törik, ha szakad. Romanda piciny kontya megremegett a fején, ahogy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dolog már nyilvánvalóvá vált. Elaida nem engedi az Ülnökeinek, hogy akár csak egy centit is engedjenek. Beásta magát a Toronyba, mint egy patkány. Ha ki akarjuk piszkálni onnan, menyéteket kell rá küldeni! - Myrelle megköszörülte a torkát, ami Maigan meglepett pillantását váltotta ki. Romanda továbbra is Egwene-t né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át így vagy úgy, de mindenképpen elmozdítjuk - mondta Egwene nyugodtan, miközben leeresztette a teáscsészét a csészealjra. Egyáltalán nem remegett a keze. Mit tudhat a másik nő? És honnan? Romanda úgy fintorgott a teájára, mintha abban mégiscsak elviselhetetlenül kevés méz lenne. Vagy az kedvetlenítette el, hogy Egwene nem árult el többet. Úgy fészkelődött a székén, mint az a harcos, aki a megfelelő pozíciót keresi a következő vágás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rségről mondottak, Anya. Hogy ezernél is többen vannak, és néhányuk legalább öt vagy hatszáz éves! - Önkéntelenül is megrázta a fejét ilyen lehetetlenség fölött. - Hogyan kerülhette el ez a Torony figyelmét? - Ezt nem kérdezte, hanem provoká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mostanában szereztünk arról is tudomást, hogy milyen sok vad van a Tengeri Nép sorai között - válaszolt Egwene finoman. - És még mindig nem tudhatjuk pontosan, hányan is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fintora most sokkal nagyobb volt. A Sárga nővér volt az, aki először igazolta, hogy a Tengeri Nép között csak Illianban több száz vad van. Az első találat Egwene-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alálat persze nem elég ahhoz, hogy Romandát kiüsse. Vagy hogy keményebben megsebez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gyiket le kell vadászni, ha ezt az ügyet befejeztük - mondta kemény hangon. - Pár tucatot felhasználni Tar Valonban vagy Ebou Darban, hogy a többi szökevényt felkutassák, nem jelenti azt, hogy hagyhatnánk több ezer... szervezett vadat! - az utolsó szavakat ha lehet, még kétkedőbben mondta. Szervezkedő vadak! Myrelle és Maigan erősen figyelt, minden szóra. Maigan még előre is hajolt a székén, annyira igyekezett nem lemaradni valami fontosról. Egyikőjük sem tudott többet, mint azokat a meséket, amiket Egwene terjesztett el. Azokról pedig mindenki azt hitte, hogy Siuan szemein és fülein keresztül juthatnak csak el az amyrlin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többen mint ezren, és egyikőjük sem vad - helyesbített Egwene. - Mindegyik nőt a Torony küldte el, kivéve azt a néhány szökevényt, akit nem sikerült elfogni. - Nem emelte meg a hangját, de minden szót külön hangsúlyozott, mélyen Romanda szemébe nézve. - Tehát végül is milyen alapon óhajtod levadászni őket? Szétszóródtak a világ minden országában, mindegyikük mással és mással foglalkozik. Ebou Dar volt az egyetlen hely, ahol összegyűltek a véletlen találkozásokat leszámítva, és onnan is mindenki elmenekült, amikor a seanchanok megérkeztek. A Trallok háború óta a Vérség csak azt engedte a Torony tudomására hozni, amiről úgy gondolták, hogy a Toronyra tartozik. Kétezer évig a Fehér Torony orra előtt voltak, mégsem tudtunk róluk sokat. A számuk egyre csak gyarapodott, míg az aes sedai-ok egyre kevesebben vannak. Mégis, hogyan akarod megtalálni őket, a rengeteg vad között, akiket a Torony túl öregnek talált ahhoz, hogy novíciák legyenek? A Vérség tagjait nem lehet felismerni, Romanda. Majdnem annyit használják az Egyetlen Hatalmat, mint az aes sedai-ok, de ugyanúgy öregszenek, mint bárki más, csak egy kicsit lassabban. Ha rejtve akarnak maradni, akkor soha az életben nem fogjuk megtalálni őket! - Szép adag találatot vitt most be anélkül, hogy ő akárcsak egyet is kapott volna. Romanda homlokán egy egészen pici izzadságcsepp bukkant fel, biztos jele az elkeseredésnek egy aes sedai-nál. Myrelle nyugodtan ült a székében, de Maigan úgy tűnt, mint aki bármelyik pillanatban leszédülhet az ülőalkalmatosságról, bármilyen stabil is az. Romanda megnyalta a szája szé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Ha használják a Hatalmat, akkor felismerhető lesz az arcuk, ha pedig ugyanúgy öregednek, mint mások, akkor mégsem használhatják túl gyakran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semmiféleképp sem élhetnek öt vagy hatszáz évig! - úgy tűnt, nincs több érv.</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gazi különbség van a Vérség tagjai és az aes sedai-ok között - mondta Egwene halkan. Még így is túl hangosnak tűnt. Úgy látszott, még Romanda is visszatartja a lélegzetét. - A Vérség tagjai már azelőtt elhagyták a Tornyot, hogy letették volna a Három Esküt az Esküpálcára! - Végre elhangzott, aminek el kellett hangz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úgy remegett meg, mintha halálos ütést kap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te sem tetted le az esküt. Csak nem akarod megtagadni? Csak nem merészeled arra kérni a nővéreket, hogy tagadják meg az esküt? - Myrelle vagy Maigan felhördült. Talán mindket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Egwene élesen. - A Három Eskü az, ami minket aes sedai-okká tesz, és én is meg fogok esküdni, amint nálunk lesz a Pálca. - Vett egy mély levegőt, és lehalkította a hangját. De közelebb is hajolt a többi nőhöz, mintha őket is a részesévé akarná tenni, mintha meg akarná győzni őket. Éppen csak a kezét nem nyújtotta ki feléjük. - Most a nővérek visszavonulnak, hogy nyugalomban tölthessék az utolsó éveiket. Nem lenne jobb, ha azok az évek nem az utolsók lennének? Ha a Vérség közé vonulnának vissza, a Toronyhoz tudnák kötni az egész gyülekezetet. Nem lenne szükség kilátástalan vadászatra. - Eljutott idáig, akkor most már meg kell tenni az utolsó lépést is. - Az Esküpálca nemcsak kötni tud, de oldani is. - Maigan a szőnyegre borult, és szoknyáját markolászva próbált meg visszatápászkodni a székbe. Myrelle olajzöld arca mintha kicsit sápadtabb lenne a szokásos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a lassan letette a teáscsészéjét az írópult szélére, és kendőjét maga köré csavarva megállt a pult szélénél. Kifejezéstelen arccal nézett Egwene-re, miközben Theodrin ráadta sárga virágokkal díszes köpenyét, bekapcsolta a sárga csatot, és olyan óvatosan rendezte el a köpeny redőit, mint bármely szobalány. Csak amikor mindezt befejezte, szólalt meg Romanda, kőkemény han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kislány voltam, arról ábrándoztam, hogy aes sedai leszek. Amióta a Fehér Toronyba értem, megpróbáltam mindig úgy viselkedni, mint egy aes sedai, és úgy is fogok meghalni, mint egy aes sedai. Ezt a borzalmat nem lehet megengedni! - Finoman megfordult, hogy távozzon, de észrevétlenül meglökte a széket, amin eddig ült. Theodrin utána rohant, mint egy hűséges kutya, zavart arckifejez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a - vett mély levegőt Myrelle -, valóban azt akarja mon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telen volt abbahagyni, láthatóan nem tudta kimondani a szavakat. Maigan úgy ült a székén, mint aki éppen megerőlteti magát, hogy ne hajoljon megint el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zöltem a tényeket - mondta halkan Egwene. - Minden döntés, ami következni fog, a Csarnok döntése lesz. Mondd meg nekem, lányom, te inkább meghalnál, amikor még élhetnél, és a Tornyot szolgálhatnád? - A Zöld nővér és a Kék nővér szeme egymásra siklott, azután észrevették mit tesznek, és gyorsan ismét semmibe vették egymást. Egyikőjük sem válaszolt, de Egwene látta a gondolatokat a szemükben. Pár másodperc múlva felkelt, és felállította a ledöntött széket. Még ez sem tudta válaszra bírni a két nőt. Csendes meditációba vonultak. Egwene megpróbált elmélyedni Siuan mappájában. A Tear köve körüli viszály tovább gyűrűzött, és senki sem tudja, hogyan fog véget érni. De nem sokkal azután, hogy Romanda távozott, megérkezett Lelai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mandával ellentétben a Kék Ülnök egyedül érkezett, és a teáját is magának töltötte ki. Letelepedett az üres székre, hátratolta prémes köpenyét mindkét vállán, és hagyta, hogy a nagy ezüst csat láthatóvá váljon, ami a köpenyt fogta össze. Rajta is látható volt a kendő, természetesen, az Ülnökök általában feltűnően hordták ajahjuk jelképét. Lelaine sokkal kevésbé volt udvariaskodó, mindjárt a közepébe vágott a mondandój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iren halálával tovább csökkent annak az esélye, hogy megegyezésre jussunk a Fekete Toronnyal - morogta a teája fölött, miközben a forró italt fújta. - És még szegény Llyw is itt van. Talán Myrelle magával vihetné. A három őrzője közül kettő is máshoz tartozott eredetileg. Senki más sem tudott még két olyan őrzőt megmenteni, akinek meghalt az aes sedai-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Nem Egwene volt az egyetlen, aki erős felhangot hallott ki a a mondanivalóból. Myrelle arca falfehér lett. Két titka volt, amit rejtegetnie kellett a többiek elől, és az egyik azzal függött össze, hogy valójában négy őrzője volt. Lan Mandragoran kötelékének átvétele Moiraine-től olyan valami volt, amit több ezer éve nem tett senki sem. Mostanában úgy néznének erre a tettre, mintha egy férfit akarata ellenére kötött volna meg. Ami, ugye, szintén tilos volt már pár ezer év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 éppen elég számomra - mondta elhaló hangon. - Anya, ha megenged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igan halkan felnevetett, ahogy Myrelle gyorsan elhagyta a sátrat. Bár nem elég gyorsan ahhoz, hogy Egwene lássa, magához ölel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amint kilép a sátor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mondta Lelaine, miközben elégedett pillantást váltott a másik Kék nővérrel. - Úgy mondják, minden őrzőjével össze szokott házasodni! Mindegyikkel! Lehet, hogy szegény Llyw nem lenne jó fér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széles, mint egy ló - mondta Maigan. Annak ellenére, hogy láthatóan jól szórakozott Myrelle menekülésén, semmi rosszindulat nem volt a hangjában. Egyszerűen közölt egy tényt. Llyw hatalmas ember volt. - Azt hiszem, tudok egy fiatal Kék nővért, aki gondját viselhetné. Őt nem érdeklik a férfiak olyan értelem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laine úgy bólintott erre a kijelentésre, hogy egyértelművé vált, a fiatal Kék nővér megtalálta az őrző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öldek nagyon furcsák tudnak lenni. Ott van például Elayne Trakand. Sosem gondoltam volna, hogy a Zöld ajahot választja. Kéknek tippeltem volna. Kifejezetten jó érzéke van a politikához. Bár az is igaz, hogy hajlamos olyan dolgokba ártani magát, ami még túl veszélyes neki. Mit gondol, Anya? - Mosolyogva beleszürcsölt a teájába. Nos, ez nem a Romanda féle könnyű harc, ó nem. Itt kemény pengeváltások történnek, és a kardok mintha a semmiből villannának elő. Vajon tud Lelaine Myrelle-ről és Lanről? Vajon van embere Caemlynben, és ha igen, mennyit tudhat? Egwene kezdte magát úgy érezni, mint nem sokkal ezelőtt Roman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Kairen halála elég ahhoz, hogy felrúgjon egy megállapodást? - kérdezte. - Azok alapján, amit eddig tudunk, akár Logain is lehet, aki valamifajta őrült bosszút akar állni! - Most miért kellett ezt mondania? Jobb lenne, ha megtanulná tartani a száját. - Vagy, még valószínűbb, hogy valami félkegyelmű innen a tanyákról, vagy a közeli városokból. - Lelaine mosolya még szélesebb lett, és inkább idegesnek, mint elégedettnek tűnt. A Fényre, hónapok óta nem mutatott ki ilyen szintű tiszteletlen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Logain bosszút forralna, Anya, azt hiszem, most a Fehér Toronyban lenne, Piros nővérekre vadászva! - A mosolyát leszámítva egészen nyugodt volt a hangja. Zavaró ellentét. Lehet, hogy ez volt a szándéka. - Jobban örülnék, ha azt tenné. Még akár Elaidát is elintézhetné. Bár sajnos nem túl valószínű, hogy az én elhatározásomtól függne. Nem, Kairen halála nem fogja jobban szétverni a megállapodást, legalábbis nem jobban, mint Anaiya halála tette. De a két eset együtt alkalmas arra, hogy a nővérek többet foglalkozzanak a biztonságukkal és a szabályokkal. Szükségünk van ezekre az emberekre, de biztosnak kell benne lennünk, hogy mi irányítunk. Tökéletesen irányí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bólintott egy picit. Egy egészen picit. Egyetértett az elhangzottakkal, 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k lehetnek, ha megpróbáljuk rávenni őket erre - mondta. Gondok. Úgy látszik, ma különleges érzéke van az eufémizmuso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őrzők kötelékét módosíthatjuk egy picit - mondta Maigan. - Jelenlegi formájában a férfi azt teszi, amit akarunk, ha egy kicsit körbeudvaroljuk, de ezt a részt könnyen ki lehet hagyni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úgy hangzik, mint a Kényszerítés - mondta keményen Egwene. Még Moghedientől ismerte ezt a formát, de csak annyit tudott róla, hogyan kell ellene védekezni. Mindenképpen szennyes dolog, más ember akaratát megkötni, sőt az egész személyiségét. Akit Kényszerítettél, mindent megtesz, amit csak akarsz. Mindent. Ráadásul meg lesz róla győződve, hogy saját akaratából teszi azt, amit cselekszik. Még a gondolattól is mocskosnak érezte magát. Maigan majdnem olyan ártatlanul nézett rá, mint Lelaine, és a hangja is olyan szelíd volt, mint az arca. Neki láthatóan eszébe sem jutott, hogy ez esetleg undorító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ényszert Cairhienben már használták. Nővéreken. Egészen biztos. De én most egyfajta kötelékről beszélek, ami egészen más dolgot je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od, hogy rá tudod beszélni az asha'maneket arra, hogy önként fogadják el a köteléket? - Egwene nem tudta elrejteni a hangjában a bosszúságot. - Egyébként pedig ki fogja megkötni őket? Még ha minden nővér vállal egy asha'mant, és minden Zöld kettőt vagy hármat, akkor sem vagyunk elegen! Ahogy pedig gondolom, te is rájöttél, a nővérek nem szeretnek olyan valakihez kötődni, aki holtbiztosan meg fog őr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igan bólintott minden egyes pontnál, mintha elfogadná az érvelést. És gyűrögette a szoknyáját, mintha nem igazán figyel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köteléket meg lehet változtatni az egyik irányba - mondta végül, amikor Egwene befejezte -, akkor lehetőség van másképp is módosítani. Valószínűleg el lehet tüntetni a közös gondolatokat, és a másik érzését is. Ekkor viszont az őrület nem lehet gond. Egészen másmilyen kötelék lenne, mint ami az őrzőkhöz köt. Igen, azt hiszem, a nővérek egyetértenének abban, hogy ez nem olyan dolog, mint az őrzők. Tehát annyi asha'mant köthetne meg egy nővér, ahányra szükség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wene-nek feltűnt, mire megy ki a játék. Lelaine ott ült, csendesen szürcsölgetve a teáját, miközben Egwene-t tanulmányozta, Maigan pedig a faltörő kos szerepében működött közre. A fellobbanó düh könnyen tette a hangját hideggé. Fagyossá, egészen pont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pontosan ugyan az, mint a Kényszerítés, bárhogy is csavarod a szavakat, ez az. Mindenki másnak is el fogom ezt mondani, aki felvetné ezt az ötletet. És a megvesszőztetését fogom elrendelni mindenkinek, aki az ötlet felvetésénél messzebbre merészkedne. A Kényszer tiltott, és az is mara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akarod - válaszolt Lelaine, ami akármit jelenthetett. Ami ezután következett, az már sokkal egyértelműbb volt. - A Fehér Torony időnként szokott hibákat elkövetni. Nem lehet úgy létezni, vagy cselekedni, hogy ne kövessünk el hibákat. De túléljük, és tovább folytatjuk a munkát. Ha pedig néha el is kell rejteni a hibákat, hacsak lehetőség van rá, elismerjük őket. Akkor is, ha fájdalmasak! - Mondat közben letette a csészéjét a tálcára, és Maigannal együtt távozott. Maigan a forrás után nyúlt, ahogy kilépett a sátorból, Lelaine nem. Egwene már egy ideje arra koncentrált, hogy lélegzete egyenletes maradjon, és csak néhány, novícia korából ismert gyakorlattal sikerült ezt elérnie. Lelaine ugyan nem mondta ki, hogy Egwene Al'Vere amyrlinné választása hiba volt, amire emlékezni kell, de nagyon közel járt hozzá. Délben Chesa meghozta Egwene ebédjét. Meleg, frissen sütött kenyér, alig egy-két gyanús fekete izével, lencseleves, valamilyen erős fűszerrel és sárgarépával, valamint valami, ami akár kecskehús is lehetett. Bármennyire erőltette, csak egy kanálnyit sikerült ennie. Nem Lelaine zavarta, ó nem. A Kék nővér már korábban is megfenyegette burkoltan, ha azóta nem is fordult ilyen elő, amióta nyilvánvalóvá tette, hogy ő az amyrlin és nem egy báb. Evés helyett az asztalon heverő jelentést nézte, amit Tiana hozott. Nicola valószínűleg nem szerezte volna meg a kendőt, de a Toronynak évezredes gyakorlata volt már abban, hogy az ilyen akaratos nőszemélyekből elégedett aes sedai-okat neveljen. Larine előtt fényes jövő áll, csak előbb meg kell tanulnia engedelmeskednie és azt, hogy mikor lehet megszegni a szabályokat, és mikor nem. A Fehér Torony mindkettőben igen jó volt, de az elsőt előbb kellett megtanulni. Bode jövője pedig egyszerűen csodálatos lehet. Majdnem olyan erős volt, mint Egwene maga. De legyél akár novícia, beavatott vagy aes sedai, a Torony megköveteli, hogy azt tedd, amit kell. Novícia, beavatott, aes sedai... vagy amyr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hesa hangosan méltatlankodott, amikor visszatérvén meglátta, hogy Egwene szinte semmit sem evett ebédre. A méltatlankodás csak magasabbra csapott, amikor felfedezte az alig megkezdett reggeli maradványait. Egwene egy pillanatig eljátszott a gondolattal, hogy hasfájásra fogja a dolgot, de lemondott róla. Amióta Chesa teája elmulasztotta szörnyű fejfájását - legalábbis egy pár napig, ami után erősebben tért vissza, mint azelőtt bármikor -, a szolgáló mindenféle gyógynövényeket halmozott fel, hogy képes legyen bármilyen panaszra teát kotyvasztani, amelyek íze egyre szörnyűségesebb. Chesa olyan szomorúan tudott nézni, ha Egwene nem itta meg a kotyvalékait, hogy Egwene inkább megitta a teákat, csakhogy a folyamatos aggódásnak véget vessen. Néha, teljesen meglepő módon a teák elérték a kívánt hatást, de Egwene-nek még sohasem volt olyan érzése, hogy meg kellene innia a főzeteket. Végül azzal küldte el Chesa-t, hogy megígérte neki, később még fog enni. Nincs kétség, Chesa akkora vacsorát fog hozni, ami még egy lónak is sok lenne. Már majdnem elmosolyodott a gondolatra - Chesa ott fog mellette állni, és a kezét morzsolgatja, amíg az utolsó falatot is meg nem eszi - de a tekintete megint Tiana jelentésére esett. Nicola, Larine és Bode. Hiába, a Fehér Torony nagyon szigorúan osztotta ki a feladatokat. Hacsak nem áll háborúban a Torony, az amyrlin a Csarnok beleegyezése nélkül nem... de háborúban áll! Nem emlékezett, hogy mennyi ideig bámulta a papírt, amin egy név volt csupán, de amikor Siuan visszatért, kénytelen volt összeszedni magát. Szigorúan kell osztani a feladatokat, és sohasem lehet kedvezni. Senk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ane és Bode elmentek?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legalább két órája már. Leane-nak először össze kellett szednie Bode-ot, azután a folyó mentén lovagolta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tézkedj, hogy nyergeltessék fel a lovam... - Nem! Akadnak néhányan, akik felismernék az amyrlin lovát, méghozzá jópáran. Most nincs idő vitákra és veszekedésre. Nincs idő arra, hogy bebizonyítsa, joga van azt tenni, amit tesz. - Hozd Belát, és várj rám két saroknyira északra! - Siuan lovát is sokan ismerik, és tudják, hogy kihez tart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szándékozol tenni, Anya? - kérdezte Siuan aggód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golunk egyet. És Siuan... ne szólj senkinek! - Elkapta a másik nő tekintetét, és a sajátjával tartotta fogva. Siuan amyrlin volt, és képes arra, hogy az akaratával köveket mozgasson meg. Most Egwene az amyrlin. - Senkinek se, Siuan. Most pedig menj! Siess! - Siuan még mindig a homlokát ráncolta, de si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int egyedül lett, Egwene lekapta a kendőjét és az amyrlin stóláját, gondosan összehajtogatta, és az övtáskájába tette. A köpenye erős szövet volt és jó meleg, de egy kicsit kopott. A hivatali jelvények nélkül bárki lehetne. A sátrához vezető út üres volt, természetesen, de amint kiért a hideg utcákra, máris fehérbe öltözött novíciák tömegén kellett átvágnia, akiket egy-két beavatott terelgetett. Néha feltűnt egy-egy aes sedai is. A novíciák lassítás nélkül térdeltek le előtte, a beavatottak pedig meghajoltak, amint észrevették, hogy a köpeny alól kilógó szoknya nem fehér. Az aes sedai-ok csak bólintottak, arcukat a csuklyájuk árnyékában tartva. Ha bárki is észrevette, hogy nem követi őrző, nos, a nővérek egy részének nem voltak őrzői. És legalább nem mindenki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ától övezve közlekedett. Csak a legtöb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utcányira a sátortól megállt a fa járólapok kereszteződésénél. Megpróbált nem remegni. A nap már félig túljutott a delelőjén, és a horizont nyugat felé vándorolt. Hatalmas arany gömb a Sárkánybérc ormai fölött. A hegy árnyéka már elérte a tábort, a sátrak egyik oldalát éjszakai sötétségbe vonva. Végre megérkezett Siuan, lova hátán. A zömök kis paripa biztosan lépkedett a szűk utcán, de Siuan úgy szorította a gyeplőt, mintha attól félne, hogy bármelyik pillanatban lefordulhat a ló hátáról. Végülis ez bármikor megtörténhetett volna. Siuan volt a legrosszabb lovas, akit Egwene valaha látott. Amikor szoknyalobogástól és szitkoktól kísérve végül lekászálódott a ló hátáról, úgy nézett ki, mint aki éppen most menekült meg az életére törő banditák elől. Bela nyihogott, annak jeleként, hogy felismerte Egwene-t. Miközben visszaigazgatta elszabadult köpenyét, Siuan szólásra nyitotta a száját, de Egwene felemelte a kezét, mielőtt Siuan megmukkanhatott volna. Látta, hogy az első szó az „Anya” lett volna. És valószínűleg kellően hangos ahhoz, hogy mindenki meghallja, aki ötven méternél közelebb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ndd meg senkinek - suttogta halkan -, és semmilyen egyéb jelet se adj, amiből rájöhetnek! - Nos, ez nagyjából mindent lefedett. - Szórakoztasd el Chesa-t amíg visszaérek, és ne hagyd, hogy aggódni kezd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uan nyugtalanul bólintott. Szája pengevékony volt. Egwene meg volt magával elégedve, hogy kiegészítette az utasításokat az „egyéb jelek” kitétellel. Nyeregbe pattant, úgy otthagyva a volt amyrlint, mint egy kamaszl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csak lépésben haladhatott, a tábor jegesre fagyott útjai miatt - meg azért is, mert mindenki rendkívül meglepődött volna, ha Siuant lépésnél nagyobb sebességgel látják egy lovon közlekedni. Megpróbált úgy lovagolni, mint Siuan, bizonytalanul húzogatva a zablát, egyik kezével egyensúlyozva. Érdekes, de ettől Egwene is úgy érezte, hogy azonnal le fog zuhanni a lóról. Bela hitetlenkedve csapta hátra a fejét. Tudta, hogy ki lovagol rajta, és azt is, hogy ennél klasszisokkal jobban szokott neki menni. Egwene azonban rendületlenül folytatta Siuan utánzását, és közben megpróbált nem arra gondolni, hol állhat a nap. Egészen addig botladozott, amíg a tábor utolsó sátrait is eltakarta mögötte az erdő. Ekkor a ló füléhez hajolt, és odasúgta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ak idején elszáguldottál velem a Folyóközből. Tudsz most is olyan gyorsan futni? - Kiegyenesedett, és belevágta sarkantyúját a ló szügyébe. Bár Bela nem tudott úgy futni, mint Daishar, zömök lábaival keményen taposta a havat. Valamikor igásló volt, nem versenyló vagy harci paripa, de azért kihozta magából, amit tudott, olyan büszkén tartva előre a nyakát, mint Daishar soha. Bela vágtázott, és a nap hirtelen lejjebb csúszott, mintha az ég elszürkült volna. Egwene belelapult a nyeregbe, és bíztatta Belát. Verseny a nappal, amit Egwene nem nyerhet meg. Mégis, ha a napot nem is tudta legyőzni, annyi időt szerezhet, amennyire szüksége van. Még egyszer belevágta a sarkantyút a ló oldalába, és Bela mindent beleadott, amit csak tu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köszöntött az alkony, majd minden sötétségbe borult, mielőtt Egwene meglátta az Erinin vízén tükröződő holdat. Még időben van. Majdnem ott volt most, ahol annak idején Daisharral állt, amikor Gareth-el a Tar Valon felé sikló hajókat nézték. Lekászálódott a lóról, és hallgatózni kezdett. Semmi. Azután egy elfojtott szitok. Halk férfinyögések, mint akik csöndben próbálnak meg valami hatalmas szekeret tolni a hóban. A sötétség megsűrűsödött. Egwene a hangok felé fordult. Hallotta az acél halk surrogását, ahogy kihúzták a fegyvereket a hüvelyükből. Egy férfi mormogott, nem eléggé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em ezt a pónit, az egyik nővéré. Azé, aki a hírek szerint az amyrlin volt. Bár ezt nem hiszem. Alig idősebb, mint az, aki állítólag a mostani amyrl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a nem póni! - csattant fel Egwene hangosan. - Vigyetek Bode Cauthon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egy tucat harcos sereglett ki az erdő felől, és körbevették Egwene-t. Úgy tűnt, hogy azt hiszik, ő Siuan. Ez rendben is volna, hiszen egy aes sedai, az aes sedai. Elvezették oda, ahol Bode ült a lován. A ló nem sokkal volt magasabb, mint Bela. Bode fekete köpenyben volt, és a ruhája is fekete. A fehér túl feltűnő lett volna erre az éjszakára. Bode is felismerte a lovat, és szelíden megfogta a kantárját, ahogy Egwene mellélovag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maradj itt - mondta csöndesen Egwene - ha végeztem, velem jöhetsz vissza a tábo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 kérdezte Bode, legalább nem követelőzve. Ennyit már sikerült tanulnia. - Leane sedai mindent elmagyarázott, és képes vagyok megtenni, amit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meg tudod tenni. De nem olyan jól, mint én. Legalábbis most még nem. - Túlságosan úgy hangzott, mint olyan kritika, amit a másik nő nem érdemelt meg. - És vannak dolgok, amit nem kérhetek egy novíciától, ha magam jobban meg tudom tenni! - Lehet, hogy ez sem volt egy tökéletes bíztatás, de most nem volt arra idő, hogy Larine-ről és Nicoláról, vagy a kötelességről magyarázzon, amit a Fehér Torony mindenkitől megkövetel. Az amyrlin nem magyarázhatja el az egyiket egy novíciának, és a novícia még nem elég felkészült arra, hogy hallja a más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így éjszaka is látta Bode vállának tartásából, hogy nem érti, de nem ellenkezik. Ezt már tényleg megtanulta: sohasem vitatkozunk aes sedai-jal. És Egwene aes sedai, ez kétségtelen. A többit majd idővel meg fogja tudni. A Toronynak rengeteg ideje van arra, hogy taníts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iután ismét leszállt a lóról, Egwene az egyik katonának adta a zablát, és felemelte a szoknyáját, hogy keresztül tudjon gázolni a havon, abba az irányba, ahonnan valamilyen munka zajai jöttek. Hatalmas tutaj volt, amit a katonák csak sűrű szitkozódás és fakerülgetések közepette tudtak a folyóhoz vinni, bár az előbbinek hamar vége szakadt, ahogy észrevették, hogy szorosan a nyomukban van. A legtöbb férfi ügyelt a nyelvére, ha tudta, hogy aes sedai van a környéken. Bár az arcát nem láthatták a sötétben, és a kendője sem volt látható, ki más járkálna ilyenkor itt az erdőben? Még ha tudták volna, hogy nem azzal a nővel van dolguk, akire számítottak, akkor sem kérdőjelezte volna meg senki, hogy a társuk aes sed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vízre bocsátották a tutajt, vigyázva, hogy ne csapjon túl nagy zajt, és hat férfi felmászott rá, hogy evezőket helyezzenek a tutaj két oldalán sorakozó evező-vasakba. A férfiak mezítláb voltak, hogy a csizmák ne csattogjanak a fán. Kisebb csónakok is közlekedtek már ezen a vízen, de ma szép hullámokkal kellett megbirkózniuk. Miután mindenki felmászott a tutajra, Egwene is felkapaszkodott, az egyik férfi segítségével. A tutaj elején egy kicsiny székre kuporodott, köpenyébe burkolóz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tutajt ellökték a parttól, és a hullámok között megkezdte utazását a túlpart felé. Egwene maga elé nézett, és látta Tar Valon falait. A Ragyogó Falak szinte világítottak a majdnem teljes telihold fényében, mintha maga a sziget is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fogadott volna magába. A Fehér Torony még a sötétségből is kimagaslott, fénylő ablakaival hatalmas tömegként ragyogva a hold előtt. Valami felvillant a hold előtt. Egwene egy pillanatra visszatartotta a lélegzetét. Úgy gondolta, egy </w:t>
      </w:r>
      <w:r>
        <w:rPr>
          <w:rFonts w:eastAsia="Times New Roman" w:cs="Times New Roman" w:ascii="Times New Roman" w:hAnsi="Times New Roman"/>
          <w:i/>
          <w:iCs/>
          <w:color w:val="auto"/>
          <w:sz w:val="22"/>
          <w:szCs w:val="22"/>
          <w:lang w:val="hu-HU" w:eastAsia="zxx" w:bidi="zxx"/>
        </w:rPr>
        <w:t xml:space="preserve">draghkar </w:t>
      </w:r>
      <w:r>
        <w:rPr>
          <w:rFonts w:eastAsia="Times New Roman" w:cs="Times New Roman" w:ascii="Times New Roman" w:hAnsi="Times New Roman"/>
          <w:color w:val="auto"/>
          <w:sz w:val="22"/>
          <w:szCs w:val="22"/>
          <w:lang w:val="hu-HU" w:eastAsia="zxx" w:bidi="zxx"/>
        </w:rPr>
        <w:t xml:space="preserve">volt az, gonosz jel ezen az estén. Nem, csak egy denevér, győzte meg magát. A tavasz már elég közel van ahhoz, hogy a denevérek előmerészkedjenek. Köpenyét még szorosabbra húzva bámulta, ahogy a város közelebb és közelebb került. Egyre közelebb. Ahogy az északi kikötő hatalmas falai feltűntek, az evezősök visszafelé forgatták lapátjaikat, hogy a tutaj ne túl gyorsan érjen a falhoz. Egwene így is alig tudta visszafogni magát, hogy a kezét ne kapja maga elé, amikor végül a falhoz zökkent a tutaj. Ráadásul nagy zajjal! Ezt a hangot biztosan hallották az őrségben lévő katonák. Az evezősök csak apró nyögést hallattak, ahogy visszanyerték az uralmukat a tutaj fölött, és pont úgy állították meg a járművet, hogy Egwene meg tudja fogni a hatalmas láncot, ami az öblöt zárta el, és fényesen ragyogott a holdfényben. Nem kellett megérintenie, és nem kellett várni sem.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magához ölelve, még észlelte az élet jeleit maga körül, amire a fonatokat a helyére tette. Föld, Tűz és Levegő a lánc köré, Föld és Tűz magába a láncba. A fekete vas fehéren izzott fel, az egész kikötő hosszában. Egwene-nek éppen csak arra volt ideje, hogy érezze, valaki más is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valahol a fölötte lévő bástyán, aztán valami eltalálta a tutajt, eltalálta őt magát is, és máris a hideg vízben volt, ami ellepte a száját. Hideg és sötétség. Keserűséget érzett belül, majd nők hangját hallotta, izgatott han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ki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csak, nocsak. Úgy látszik, nagyobb fogásra tettünk szert, mint várt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t a szájába nyomtak, és melegség öntötte el, meg egy jellegzetes íz. Öntudatlanul lenyelte. Most érezte csak, mennyire átfagyott. Szemei felpattantak, és meglátta a nőt, aki a fejét tartotta, a másik kezében pedig egy bögrét. Lámpásokat tartó katonák érkeztek, elegendő fényt adva ahhoz, hogy tisztán lássa a kortalan arcot. Tar Valonban volt, a kikötő belse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úgy kislány - mondta az aes sedai bátorítóan. - Igyad csak meg az összeset. Erős adag, nem tagad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wene megpróbálta ellökni a bögrét, és magához öleln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de érezte, ahogy visszacsúszik a sötétségbe. Vártak rá. Valaki elárulta. De ki, és hogya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pilógus</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ÁLASZ</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az ablakon keresztül szemlélte a sűrűn szakadó esőt, ami a szürke égből szakadt. Még egy zivatar érkezett a Világ Gerincéről. A Sárkányfal. Úgy gondolta, a tavasz már hamarosan megjön. A tavasz előbb-utóbb minden évben eljön. Itt, Tearben még korábban, mint otthon, biztosan, bár még nem sok jele volt. Ezüst-kék villám cikázott át az égen, és hosszú pillanatok teltek el, amire a mennydörgés is idehallatszott. Távoli villámok. Az oldalában lévő seb megsajdult. A Fényre, a tenyerébe égetett gémek is fájtak, még ennyi idő múltá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a fájdalom az egyetlen jel, amely arra utal, hogy még életben vagy - suttogta Lews Therin, de Rand figyelmen kívül hagyta a fejében mormogó hangot. A háta mögött lévő ajtó kitárult, és Rand hátrafordulva a férfira nézett, aki a fényesen berendezett szobába lépett. Bashere rövid, szürke selyemköpenyt viselt, gazdagon díszített mentét, és nála volt a Seregek Fővezérének rangpálcája is. A pálca ébenfából készült, és egy arany farkasfejet mintázott a gombja. Bashere az övében viselte, közvetlenül sokat látott kardja mellett. Kitaposott csizmáit addig fényezte, amíg úgy nem ragyogtak, mintha valami parádéra készülne. Rand megpróbált nem meglepődni ezeken a dolgokon. Igazából már nagyon régóta nem lepődött meg semmi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eanchanok hajlanak a tárgyalásokra - válaszolt Bashere. - Egytől egyig őrültek, de hajlandóak tárgyalni! Ennek ellenére személyes találkozót kérnek tőled. A Seregek Fővezére mégsem az Újjászületett Sárkány mag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a Suroth nagyúrnő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megráz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ostanság érkezett meg a királyi családjuk egyik tagja. Suroth azt szeretné, ha vele találkoznál. A Kilenc Hold Leányának hívjá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voli villám mennydörgése halla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Zúgó viharok szárnyain vágtatunk,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ennydörgés hangjával futunk.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Villámok fényével táncolunk,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őgünkben világot szagga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eretlen vers részlete, amit valamikor az elmúlt Kor végén írtak, amely időszakot némelyek Harmadik Kornak ismerik. Egyesek az Újjászületett Sárkánynak tulajdonítják a műv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ÓMAGYARÁZAT</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MEGJEGYZÉS A SZÓMAGYARÁZATBAN ELŐFORDULÓ DÁTUMOKKAL KAPCSOLATBAN</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törés óta három időszámítás terjedt el általánosan. Az első a dátumokat a Világtörés után (Vu.) számította. Minthogy a Világtörés alatt, de a közvetlenül utána következő években is szinte teljes volt a világban a káosz, és a naptárt csak jó száz évvel később alkották meg, a kezdőpontját önkényesen választották ki. A Trallok háborúkban számos feljegyzés semmisült meg, olyannyira, hogy az utolsó háború végére már azt is vitatták, pontosan milyen évben járnak a régi rendszer szerint. Ezért új naptárt vezettek be, amely a háború végétől számította az éveket, hogy megünnepeljék a világnak a trallok fenyegetéstől való, feltételezetten végleges megszabadulását. Ez szabad évként (sz.é.) jelölte a dátumokat. A Százéves háború okozta zűrzavar, halál és pusztulás után egy harmadik időszámítás lépett életbe. Ez az Újkor (úk.) naptára, amely jelenleg is használatban va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dam </w:t>
      </w:r>
      <w:r>
        <w:rPr>
          <w:rFonts w:eastAsia="Arial" w:cs="Times New Roman" w:ascii="Times New Roman" w:hAnsi="Times New Roman"/>
          <w:i/>
          <w:iCs/>
          <w:color w:val="auto"/>
          <w:sz w:val="22"/>
          <w:szCs w:val="22"/>
          <w:lang w:val="hu-HU" w:eastAsia="zxx" w:bidi="zxx"/>
        </w:rPr>
        <w:t xml:space="preserve">(éjdem): </w:t>
      </w:r>
      <w:r>
        <w:rPr>
          <w:rFonts w:eastAsia="Arial" w:cs="Times New Roman" w:ascii="Times New Roman" w:hAnsi="Times New Roman"/>
          <w:color w:val="auto"/>
          <w:sz w:val="22"/>
          <w:szCs w:val="22"/>
          <w:lang w:val="hu-HU" w:eastAsia="zxx" w:bidi="zxx"/>
        </w:rPr>
        <w:t xml:space="preserve">A seanchanok eszköze, amely fókuszálni képes nők irányítására alkalmas. Egy nyakörvből és egy karkötőből áll, amelyeket ezüstös fémlánc köt össze. Fókuszálni képtelen nőre semmilyen hatással nincsen. </w:t>
      </w:r>
      <w:r>
        <w:rPr>
          <w:rFonts w:eastAsia="Arial" w:cs="Times New Roman" w:ascii="Times New Roman" w:hAnsi="Times New Roman"/>
          <w:i/>
          <w:iCs/>
          <w:color w:val="auto"/>
          <w:sz w:val="22"/>
          <w:szCs w:val="22"/>
          <w:lang w:val="hu-HU" w:eastAsia="zxx" w:bidi="zxx"/>
        </w:rPr>
        <w:t>Lásd még: damane, Seanchan, sul'da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 Remény Árulója: </w:t>
      </w:r>
      <w:r>
        <w:rPr>
          <w:rFonts w:eastAsia="Arial" w:cs="Times New Roman" w:ascii="Times New Roman" w:hAnsi="Times New Roman"/>
          <w:i/>
          <w:iCs/>
          <w:color w:val="auto"/>
          <w:sz w:val="22"/>
          <w:szCs w:val="22"/>
          <w:lang w:val="hu-HU" w:eastAsia="zxx" w:bidi="zxx"/>
        </w:rPr>
        <w:t>Lásd: Ishamael.</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b/>
          <w:bCs/>
          <w:color w:val="auto"/>
          <w:sz w:val="22"/>
          <w:szCs w:val="22"/>
          <w:lang w:val="hu-HU" w:eastAsia="zxx" w:bidi="zxx"/>
        </w:rPr>
        <w:t xml:space="preserve">aes sedai </w:t>
      </w:r>
      <w:r>
        <w:rPr>
          <w:rFonts w:eastAsia="Arial" w:cs="Times New Roman" w:ascii="Times New Roman" w:hAnsi="Times New Roman"/>
          <w:i/>
          <w:iCs/>
          <w:color w:val="auto"/>
          <w:sz w:val="22"/>
          <w:szCs w:val="22"/>
          <w:lang w:val="hu-HU" w:eastAsia="zxx" w:bidi="zxx"/>
        </w:rPr>
        <w:t xml:space="preserve">(ájz sze'dáj): </w:t>
      </w:r>
      <w:r>
        <w:rPr>
          <w:rFonts w:eastAsia="Arial" w:cs="Times New Roman" w:ascii="Times New Roman" w:hAnsi="Times New Roman"/>
          <w:color w:val="auto"/>
          <w:sz w:val="22"/>
          <w:szCs w:val="22"/>
          <w:lang w:val="hu-HU" w:eastAsia="zxx" w:bidi="zxx"/>
        </w:rPr>
        <w:t xml:space="preserve">Az Egyetlen Hatalmat használó személy. Az Őrület Ideje óta minden aes sedai nő. Széles körű bizalmatlanság és félelem övezi nevüket. Sokan őket teszik felelőssé a Világtörésért. A közhiedelem szerint rendszeresen beleavatkoznak a nemzetek ügyeibe. Ugyanakkor ritkaság, ha egy uralkodónak nincs aes sedai tanácsadója, még azokon a vidékeken is, ahol az ilyen kapcsolatot titokban kell tartani. Az Egyetlen Hatalom éveken keresztül történő fókuszálása után az aes sedai-ok külsején nem fog az idő, ezért akár egy nagymama korú asszonyon sem látszik az éveinek száma, eltekintve esetleg néhány ősz hajszáltól. </w:t>
      </w:r>
      <w:r>
        <w:rPr>
          <w:rFonts w:eastAsia="Arial" w:cs="Times New Roman" w:ascii="Times New Roman" w:hAnsi="Times New Roman"/>
          <w:i/>
          <w:iCs/>
          <w:color w:val="auto"/>
          <w:sz w:val="22"/>
          <w:szCs w:val="22"/>
          <w:lang w:val="hu-HU" w:eastAsia="zxx" w:bidi="zxx"/>
        </w:rPr>
        <w:t>Lásd még: ajah, Amyrlin Trón, az Őrület Idej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iel harcostársaságok: </w:t>
      </w:r>
      <w:r>
        <w:rPr>
          <w:rFonts w:eastAsia="Arial" w:cs="Times New Roman" w:ascii="Times New Roman" w:hAnsi="Times New Roman"/>
          <w:color w:val="auto"/>
          <w:sz w:val="22"/>
          <w:szCs w:val="22"/>
          <w:lang w:val="hu-HU" w:eastAsia="zxx" w:bidi="zxx"/>
        </w:rPr>
        <w:t>Az aiel harcosok egytől egyig a tizenkét harcostársaság valamelyikének tagjai. Ezek: a Fekete Szemek (</w:t>
      </w:r>
      <w:r>
        <w:rPr>
          <w:rFonts w:eastAsia="Arial" w:cs="Times New Roman" w:ascii="Times New Roman" w:hAnsi="Times New Roman"/>
          <w:i/>
          <w:iCs/>
          <w:color w:val="auto"/>
          <w:sz w:val="22"/>
          <w:szCs w:val="22"/>
          <w:lang w:val="hu-HU" w:eastAsia="zxx" w:bidi="zxx"/>
        </w:rPr>
        <w:t>Seia</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Doon), </w:t>
      </w:r>
      <w:r>
        <w:rPr>
          <w:rFonts w:eastAsia="Arial" w:cs="Times New Roman" w:ascii="Times New Roman" w:hAnsi="Times New Roman"/>
          <w:color w:val="auto"/>
          <w:sz w:val="22"/>
          <w:szCs w:val="22"/>
          <w:lang w:val="hu-HU" w:eastAsia="zxx" w:bidi="zxx"/>
        </w:rPr>
        <w:t>a Sastestvérek (</w:t>
      </w:r>
      <w:r>
        <w:rPr>
          <w:rFonts w:eastAsia="Arial" w:cs="Times New Roman" w:ascii="Times New Roman" w:hAnsi="Times New Roman"/>
          <w:i/>
          <w:iCs/>
          <w:color w:val="auto"/>
          <w:sz w:val="22"/>
          <w:szCs w:val="22"/>
          <w:lang w:val="hu-HU" w:eastAsia="zxx" w:bidi="zxx"/>
        </w:rPr>
        <w:t xml:space="preserve">FarAldazar Din), </w:t>
      </w:r>
      <w:r>
        <w:rPr>
          <w:rFonts w:eastAsia="Arial" w:cs="Times New Roman" w:ascii="Times New Roman" w:hAnsi="Times New Roman"/>
          <w:color w:val="auto"/>
          <w:sz w:val="22"/>
          <w:szCs w:val="22"/>
          <w:lang w:val="hu-HU" w:eastAsia="zxx" w:bidi="zxx"/>
        </w:rPr>
        <w:t xml:space="preserve">a Hajnalfutárok </w:t>
      </w:r>
      <w:r>
        <w:rPr>
          <w:rFonts w:eastAsia="Arial" w:cs="Times New Roman" w:ascii="Times New Roman" w:hAnsi="Times New Roman"/>
          <w:i/>
          <w:iCs/>
          <w:color w:val="auto"/>
          <w:sz w:val="22"/>
          <w:szCs w:val="22"/>
          <w:lang w:val="hu-HU" w:eastAsia="zxx" w:bidi="zxx"/>
        </w:rPr>
        <w:t xml:space="preserve">(Rahien Sorei), </w:t>
      </w:r>
      <w:r>
        <w:rPr>
          <w:rFonts w:eastAsia="Arial" w:cs="Times New Roman" w:ascii="Times New Roman" w:hAnsi="Times New Roman"/>
          <w:color w:val="auto"/>
          <w:sz w:val="22"/>
          <w:szCs w:val="22"/>
          <w:lang w:val="hu-HU" w:eastAsia="zxx" w:bidi="zxx"/>
        </w:rPr>
        <w:t xml:space="preserve">a Késkezűek </w:t>
      </w:r>
      <w:r>
        <w:rPr>
          <w:rFonts w:eastAsia="Arial" w:cs="Times New Roman" w:ascii="Times New Roman" w:hAnsi="Times New Roman"/>
          <w:i/>
          <w:iCs/>
          <w:color w:val="auto"/>
          <w:sz w:val="22"/>
          <w:szCs w:val="22"/>
          <w:lang w:val="hu-HU" w:eastAsia="zxx" w:bidi="zxx"/>
        </w:rPr>
        <w:t xml:space="preserve">(Sovin Nai), </w:t>
      </w:r>
      <w:r>
        <w:rPr>
          <w:rFonts w:eastAsia="Arial" w:cs="Times New Roman" w:ascii="Times New Roman" w:hAnsi="Times New Roman"/>
          <w:color w:val="auto"/>
          <w:sz w:val="22"/>
          <w:szCs w:val="22"/>
          <w:lang w:val="hu-HU" w:eastAsia="zxx" w:bidi="zxx"/>
        </w:rPr>
        <w:t xml:space="preserve">a Lándzsa Hajadonjai </w:t>
      </w:r>
      <w:r>
        <w:rPr>
          <w:rFonts w:eastAsia="Arial" w:cs="Times New Roman" w:ascii="Times New Roman" w:hAnsi="Times New Roman"/>
          <w:i/>
          <w:iCs/>
          <w:color w:val="auto"/>
          <w:sz w:val="22"/>
          <w:szCs w:val="22"/>
          <w:lang w:val="hu-HU" w:eastAsia="zxx" w:bidi="zxx"/>
        </w:rPr>
        <w:t xml:space="preserve">(Far Dareis Mai), </w:t>
      </w:r>
      <w:r>
        <w:rPr>
          <w:rFonts w:eastAsia="Arial" w:cs="Times New Roman" w:ascii="Times New Roman" w:hAnsi="Times New Roman"/>
          <w:color w:val="auto"/>
          <w:sz w:val="22"/>
          <w:szCs w:val="22"/>
          <w:lang w:val="hu-HU" w:eastAsia="zxx" w:bidi="zxx"/>
        </w:rPr>
        <w:t>a Hegyi Táncosok (</w:t>
      </w:r>
      <w:r>
        <w:rPr>
          <w:rFonts w:eastAsia="Arial" w:cs="Times New Roman" w:ascii="Times New Roman" w:hAnsi="Times New Roman"/>
          <w:i/>
          <w:iCs/>
          <w:color w:val="auto"/>
          <w:sz w:val="22"/>
          <w:szCs w:val="22"/>
          <w:lang w:val="hu-HU" w:eastAsia="zxx" w:bidi="zxx"/>
        </w:rPr>
        <w:t xml:space="preserve">Hama N'dore), </w:t>
      </w:r>
      <w:r>
        <w:rPr>
          <w:rFonts w:eastAsia="Arial" w:cs="Times New Roman" w:ascii="Times New Roman" w:hAnsi="Times New Roman"/>
          <w:color w:val="auto"/>
          <w:sz w:val="22"/>
          <w:szCs w:val="22"/>
          <w:lang w:val="hu-HU" w:eastAsia="zxx" w:bidi="zxx"/>
        </w:rPr>
        <w:t xml:space="preserve">az Éjszaka Lándzsái </w:t>
      </w:r>
      <w:r>
        <w:rPr>
          <w:rFonts w:eastAsia="Arial" w:cs="Times New Roman" w:ascii="Times New Roman" w:hAnsi="Times New Roman"/>
          <w:i/>
          <w:iCs/>
          <w:color w:val="auto"/>
          <w:sz w:val="22"/>
          <w:szCs w:val="22"/>
          <w:lang w:val="hu-HU" w:eastAsia="zxx" w:bidi="zxx"/>
        </w:rPr>
        <w:t xml:space="preserve">(Cor Darei), </w:t>
      </w:r>
      <w:r>
        <w:rPr>
          <w:rFonts w:eastAsia="Arial" w:cs="Times New Roman" w:ascii="Times New Roman" w:hAnsi="Times New Roman"/>
          <w:color w:val="auto"/>
          <w:sz w:val="22"/>
          <w:szCs w:val="22"/>
          <w:lang w:val="hu-HU" w:eastAsia="zxx" w:bidi="zxx"/>
        </w:rPr>
        <w:t>a Vöröspajzsosok (</w:t>
      </w:r>
      <w:r>
        <w:rPr>
          <w:rFonts w:eastAsia="Arial" w:cs="Times New Roman" w:ascii="Times New Roman" w:hAnsi="Times New Roman"/>
          <w:i/>
          <w:iCs/>
          <w:color w:val="auto"/>
          <w:sz w:val="22"/>
          <w:szCs w:val="22"/>
          <w:lang w:val="hu-HU" w:eastAsia="zxx" w:bidi="zxx"/>
        </w:rPr>
        <w:t xml:space="preserve">Aethan Dor), </w:t>
      </w:r>
      <w:r>
        <w:rPr>
          <w:rFonts w:eastAsia="Arial" w:cs="Times New Roman" w:ascii="Times New Roman" w:hAnsi="Times New Roman"/>
          <w:color w:val="auto"/>
          <w:sz w:val="22"/>
          <w:szCs w:val="22"/>
          <w:lang w:val="hu-HU" w:eastAsia="zxx" w:bidi="zxx"/>
        </w:rPr>
        <w:t>a Kőkutyák (</w:t>
      </w:r>
      <w:r>
        <w:rPr>
          <w:rFonts w:eastAsia="Arial" w:cs="Times New Roman" w:ascii="Times New Roman" w:hAnsi="Times New Roman"/>
          <w:i/>
          <w:iCs/>
          <w:color w:val="auto"/>
          <w:sz w:val="22"/>
          <w:szCs w:val="22"/>
          <w:lang w:val="hu-HU" w:eastAsia="zxx" w:bidi="zxx"/>
        </w:rPr>
        <w:t xml:space="preserve">Shae'en M'taal), </w:t>
      </w:r>
      <w:r>
        <w:rPr>
          <w:rFonts w:eastAsia="Arial" w:cs="Times New Roman" w:ascii="Times New Roman" w:hAnsi="Times New Roman"/>
          <w:color w:val="auto"/>
          <w:sz w:val="22"/>
          <w:szCs w:val="22"/>
          <w:lang w:val="hu-HU" w:eastAsia="zxx" w:bidi="zxx"/>
        </w:rPr>
        <w:t>a Viharjárók (</w:t>
      </w:r>
      <w:r>
        <w:rPr>
          <w:rFonts w:eastAsia="Arial" w:cs="Times New Roman" w:ascii="Times New Roman" w:hAnsi="Times New Roman"/>
          <w:i/>
          <w:iCs/>
          <w:color w:val="auto"/>
          <w:sz w:val="22"/>
          <w:szCs w:val="22"/>
          <w:lang w:val="hu-HU" w:eastAsia="zxx" w:bidi="zxx"/>
        </w:rPr>
        <w:t xml:space="preserve">Sha'mad Conde), az </w:t>
      </w:r>
      <w:r>
        <w:rPr>
          <w:rFonts w:eastAsia="Arial" w:cs="Times New Roman" w:ascii="Times New Roman" w:hAnsi="Times New Roman"/>
          <w:color w:val="auto"/>
          <w:sz w:val="22"/>
          <w:szCs w:val="22"/>
          <w:lang w:val="hu-HU" w:eastAsia="zxx" w:bidi="zxx"/>
        </w:rPr>
        <w:t>Igazvérek (</w:t>
      </w:r>
      <w:r>
        <w:rPr>
          <w:rFonts w:eastAsia="Arial" w:cs="Times New Roman" w:ascii="Times New Roman" w:hAnsi="Times New Roman"/>
          <w:i/>
          <w:iCs/>
          <w:color w:val="auto"/>
          <w:sz w:val="22"/>
          <w:szCs w:val="22"/>
          <w:lang w:val="hu-HU" w:eastAsia="zxx" w:bidi="zxx"/>
        </w:rPr>
        <w:t xml:space="preserve">Tain Shari) </w:t>
      </w:r>
      <w:r>
        <w:rPr>
          <w:rFonts w:eastAsia="Arial" w:cs="Times New Roman" w:ascii="Times New Roman" w:hAnsi="Times New Roman"/>
          <w:color w:val="auto"/>
          <w:sz w:val="22"/>
          <w:szCs w:val="22"/>
          <w:lang w:val="hu-HU" w:eastAsia="zxx" w:bidi="zxx"/>
        </w:rPr>
        <w:t>és a Vízkeresők (</w:t>
      </w:r>
      <w:r>
        <w:rPr>
          <w:rFonts w:eastAsia="Arial" w:cs="Times New Roman" w:ascii="Times New Roman" w:hAnsi="Times New Roman"/>
          <w:i/>
          <w:iCs/>
          <w:color w:val="auto"/>
          <w:sz w:val="22"/>
          <w:szCs w:val="22"/>
          <w:lang w:val="hu-HU" w:eastAsia="zxx" w:bidi="zxx"/>
        </w:rPr>
        <w:t xml:space="preserve">Duadhe Mahdi'in). </w:t>
      </w:r>
      <w:r>
        <w:rPr>
          <w:rFonts w:eastAsia="Arial" w:cs="Times New Roman" w:ascii="Times New Roman" w:hAnsi="Times New Roman"/>
          <w:color w:val="auto"/>
          <w:sz w:val="22"/>
          <w:szCs w:val="22"/>
          <w:lang w:val="hu-HU" w:eastAsia="zxx" w:bidi="zxx"/>
        </w:rPr>
        <w:t xml:space="preserve">Mindegyik társaság sajátos szokásokat alakított ki, sőt, néha különleges kötelességeket is előírnak tagjaik számára. A Vöröspajzsosok például rendőrségként is működnek. A Kőkutyák gyakran esküt tesznek, hogy nem hátrálnak meg, ha egyszer elkezdődött a csata, és ha kell, az utolsó emberig küzdenek, hogy betartsák ígéretüket. Az aielek törzsei gyakran háborúznak egymással, de az ugyanazon harcostársaságba tartozók akkor sem küzdenek egymással, ha a törzseik igen. Ennek köszönhetően még akkor is van kapcsolat a szembeálló törzsek között, ha egyébként nyílt konfrontációban vannak. </w:t>
      </w:r>
      <w:r>
        <w:rPr>
          <w:rFonts w:eastAsia="Arial" w:cs="Times New Roman" w:ascii="Times New Roman" w:hAnsi="Times New Roman"/>
          <w:i/>
          <w:iCs/>
          <w:color w:val="auto"/>
          <w:sz w:val="22"/>
          <w:szCs w:val="22"/>
          <w:lang w:val="hu-HU" w:eastAsia="zxx" w:bidi="zxx"/>
        </w:rPr>
        <w:t>Lásd még: aielek, Aiel-puszta, Far Dareis Mai.</w:t>
      </w:r>
    </w:p>
    <w:p>
      <w:pPr>
        <w:pStyle w:val="Normal"/>
        <w:shd w:fill="FFFFFF" w:val="clear"/>
        <w:ind w:left="0" w:right="0" w:firstLine="17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b/>
          <w:bCs/>
          <w:color w:val="auto"/>
          <w:sz w:val="22"/>
          <w:szCs w:val="22"/>
          <w:lang w:val="hu-HU" w:eastAsia="zxx" w:bidi="zxx"/>
        </w:rPr>
        <w:t xml:space="preserve">aielek </w:t>
      </w:r>
      <w:r>
        <w:rPr>
          <w:rFonts w:eastAsia="Arial" w:cs="Times New Roman" w:ascii="Times New Roman" w:hAnsi="Times New Roman"/>
          <w:i/>
          <w:iCs/>
          <w:color w:val="auto"/>
          <w:sz w:val="22"/>
          <w:szCs w:val="22"/>
          <w:lang w:val="hu-HU" w:eastAsia="zxx" w:bidi="zxx"/>
        </w:rPr>
        <w:t xml:space="preserve">(áj'íliek): </w:t>
      </w:r>
      <w:r>
        <w:rPr>
          <w:rFonts w:eastAsia="Arial" w:cs="Times New Roman" w:ascii="Times New Roman" w:hAnsi="Times New Roman"/>
          <w:color w:val="auto"/>
          <w:sz w:val="22"/>
          <w:szCs w:val="22"/>
          <w:lang w:val="hu-HU" w:eastAsia="zxx" w:bidi="zxx"/>
        </w:rPr>
        <w:t xml:space="preserve">Az Aiel-puszta népe. Vadak és szívósak. Más néven aiel nomádok. Mielőtt ölnének, elkendőzik az arcukat. Innen származik az „úgy viselkedik, mint egy fekete kendős aiel” szólás. Olyan emberre használják, aki erőszakosan viselkedik. Halálosan veszélyes harcosok, akár fegyverrel, akár a puszta kezükkel küzdenek. Kardot viszont soha nem forgatnak, még csak megérinteni sem hajlandóak. Dudásaik zenéjére vonulnak csatába. A harcot csak úgy nevezik: „a Tánc”. Tizenkét törzsbe tömörülnek. Ezek: a charee-ek, a codarrák, a darynék, a goshienek, a miagomák, a nakaik, a reynek, a shaaradok, a shaidók, a shiandék, a taardadok és a tomanellék. Időnként egy tizenharmadik, a „nemlétező” törzset is megemlítenek, a jenn aieleket, akik Rhuideant építették. Lásd </w:t>
      </w:r>
      <w:r>
        <w:rPr>
          <w:rFonts w:eastAsia="Arial" w:cs="Times New Roman" w:ascii="Times New Roman" w:hAnsi="Times New Roman"/>
          <w:i/>
          <w:iCs/>
          <w:color w:val="auto"/>
          <w:sz w:val="22"/>
          <w:szCs w:val="22"/>
          <w:lang w:val="hu-HU" w:eastAsia="zxx" w:bidi="zxx"/>
        </w:rPr>
        <w:t>még: aiel harcostársaságok, Aiel-puszta, Rhuidea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iel-háború: </w:t>
      </w:r>
      <w:r>
        <w:rPr>
          <w:rFonts w:eastAsia="Arial" w:cs="Times New Roman" w:ascii="Times New Roman" w:hAnsi="Times New Roman"/>
          <w:color w:val="auto"/>
          <w:sz w:val="22"/>
          <w:szCs w:val="22"/>
          <w:lang w:val="hu-HU" w:eastAsia="zxx" w:bidi="zxx"/>
        </w:rPr>
        <w:t xml:space="preserve">(úk. 976-978) Amikor Cairhien királya, Laman kivágta az </w:t>
      </w:r>
      <w:r>
        <w:rPr>
          <w:rFonts w:eastAsia="Arial" w:cs="Times New Roman" w:ascii="Times New Roman" w:hAnsi="Times New Roman"/>
          <w:i/>
          <w:iCs/>
          <w:color w:val="auto"/>
          <w:sz w:val="22"/>
          <w:szCs w:val="22"/>
          <w:lang w:val="hu-HU" w:eastAsia="zxx" w:bidi="zxx"/>
        </w:rPr>
        <w:t xml:space="preserve">Avendoralderát, </w:t>
      </w:r>
      <w:r>
        <w:rPr>
          <w:rFonts w:eastAsia="Arial" w:cs="Times New Roman" w:ascii="Times New Roman" w:hAnsi="Times New Roman"/>
          <w:color w:val="auto"/>
          <w:sz w:val="22"/>
          <w:szCs w:val="22"/>
          <w:lang w:val="hu-HU" w:eastAsia="zxx" w:bidi="zxx"/>
        </w:rPr>
        <w:t xml:space="preserve">számos aiel harcostársaság kelt át a világ Gerincén. Lerohanták és felégették Cairhien fővárosát, és még sok más várost és települést is. A háború Andorra és Tearre is átterjedt. Az elfogadott nézet az, hogy végül a Ragyogó Falak Csatájában, Tar Valonnál legyőzték az aieleket, valójában azonban Laman abban a csatában meghalt, így az aielek, miután elvégezték, amiért jöttek, visszavonultak a Világ Gerincének túloldalára. </w:t>
      </w:r>
      <w:r>
        <w:rPr>
          <w:rFonts w:eastAsia="Arial" w:cs="Times New Roman" w:ascii="Times New Roman" w:hAnsi="Times New Roman"/>
          <w:i/>
          <w:iCs/>
          <w:color w:val="auto"/>
          <w:sz w:val="22"/>
          <w:szCs w:val="22"/>
          <w:lang w:val="hu-HU" w:eastAsia="zxx" w:bidi="zxx"/>
        </w:rPr>
        <w:t>Lásd még: Avendoraldera, Cairhie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iel-puszta: </w:t>
      </w:r>
      <w:r>
        <w:rPr>
          <w:rFonts w:eastAsia="Arial" w:cs="Times New Roman" w:ascii="Times New Roman" w:hAnsi="Times New Roman"/>
          <w:color w:val="auto"/>
          <w:sz w:val="22"/>
          <w:szCs w:val="22"/>
          <w:lang w:val="hu-HU" w:eastAsia="zxx" w:bidi="zxx"/>
        </w:rPr>
        <w:t>Zord, barátságtalan, és csaknem teljesen víztelen földterület a Világ Gerincétől keletre. A hegységtől nyugatra lakók ritkán merészkednek ide, nemcsak azért, mert a nem itt születettek számára szinte megoldhatatlan feladat a vízellátás és a vízlelőhely-keresés, hanem mert az aielek úgy vélik, hogy minden más néppel háborúban állnak, és nem fogadják szívesen az idegeneket. Csak a házalók, a mutatványosok és a tuatha'anok léphetnek be a területükre biztonságban, jóllehet az aielek kerülik a kapcsolatot a tuatha'anokkal, akiket ők „elveszetteknek” neveznek. Magáról a pusztáról nincsen ismert térkép.</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iel rokonsági elnevezések: </w:t>
      </w:r>
      <w:r>
        <w:rPr>
          <w:rFonts w:eastAsia="Arial" w:cs="Times New Roman" w:ascii="Times New Roman" w:hAnsi="Times New Roman"/>
          <w:color w:val="auto"/>
          <w:sz w:val="22"/>
          <w:szCs w:val="22"/>
          <w:lang w:val="hu-HU" w:eastAsia="zxx" w:bidi="zxx"/>
        </w:rPr>
        <w:t>Az aielek bonyolult terminológiát használnak a rokonsági fokozatok megjelölésére, amelyet az idegenek követhetetlennek, ők maguk viszont igen pontosnak tartanak. Ezek teljes felsorolása kötetekre rúgna, ezért csupán néhány példával világítjuk meg a kérdést. A fővérek és az anyavérek egyazon anyától származnak. A másodfivér és a másodvér kifejezést az illető anyjának fővérétől, illetve anyavérétől született gyerekekre használják. A testvéranyák és a testvérapák az anya anyavérei és fővérei. A nagyanya és a nagyapa az anya szüleit jelenti, míg az apa szüleit másodnagyanyának és másodnagyapának nevezik. Mindebből látszik, hogy az anyai rokonság erősebbnek számít az apainál. A rokonsági fokozatok bonyolultságát még komplikáltabbá teszi az a tény, hogy az aieleknél lehetőség van arra is, hogy a barátok egymást anyavérré vagy fővérré fogadják. Az egymáshoz közel álló aiel nők időnként egyazon férfihoz mennek feleségül, ami által egymás asszonytársaivá válnak, tulajdonképpen egymással is összeházasodnak, ami még inkább követhetetlenné teszi az aiel szokásoka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jah </w:t>
      </w:r>
      <w:r>
        <w:rPr>
          <w:rFonts w:eastAsia="Arial" w:cs="Times New Roman" w:ascii="Times New Roman" w:hAnsi="Times New Roman"/>
          <w:i/>
          <w:iCs/>
          <w:color w:val="auto"/>
          <w:sz w:val="22"/>
          <w:szCs w:val="22"/>
          <w:lang w:val="hu-HU" w:eastAsia="zxx" w:bidi="zxx"/>
        </w:rPr>
        <w:t xml:space="preserve">(adzsah); </w:t>
      </w:r>
      <w:r>
        <w:rPr>
          <w:rFonts w:eastAsia="Arial" w:cs="Times New Roman" w:ascii="Times New Roman" w:hAnsi="Times New Roman"/>
          <w:color w:val="auto"/>
          <w:sz w:val="22"/>
          <w:szCs w:val="22"/>
          <w:lang w:val="hu-HU" w:eastAsia="zxx" w:bidi="zxx"/>
        </w:rPr>
        <w:t>Az aes sedai-ok szervezete. Minden aes sedai tartozik valamilyen ajahhoz, az amyrlin kivételével. Színekkel különböztetik meg magukat egymástól: Kék, Piros, Fehér, Zöld, Barna, Sárga és Szürke ajah. Mindegyik saját filozófiát követ az Egyetlen Hatalom használatában, és másképp fogalmazza meg az aes sedai-ok céljait. A Piros ajah minden energiáját a Hatalmat használni próbáló férfiak felkutatására és megszelídítésére fordítja. A Barna ajah lemond a világ dolgaival való foglalkozásról, kizárólag a tudás keresésének szenteli magát. A Fehér ajah lenézi a világot és a világi dolgokat, kizárólag a filozófiai kérdések és az igazság keresése érdekli, míg a Zöld ajah (amelyet a Trallok háborúk idején a harcoló ajahnak is neveztek) mindig készen áll Tarmon Gai'don eljövetelére. A Sárga ajah tagjai a Gyógyítás tanulmányozásának szentelik magukat, a Szürke ajah aes sedai-ai pedig békéltetéssel, közvetítéssel foglalkoznak, a harmóniát és a megértést keresik. A szóbeszéd szerint egy Fekete ajah is létezik, amely a Sötét Úr szolgálatára esküszik, ezt azonban hivatalosan tagadjá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l'Thor, Ta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al'thor, tam): </w:t>
      </w:r>
      <w:r>
        <w:rPr>
          <w:rFonts w:eastAsia="Arial" w:cs="Times New Roman" w:ascii="Times New Roman" w:hAnsi="Times New Roman"/>
          <w:color w:val="auto"/>
          <w:sz w:val="22"/>
          <w:szCs w:val="22"/>
          <w:lang w:val="hu-HU" w:eastAsia="zxx" w:bidi="zxx"/>
        </w:rPr>
        <w:t>Folyóközi földműves és birkapásztor. Fiatal korában hazájától messze katonáskodott, és egy feleséggel (az azóta elhunyt Karival), valamint egy újszülöttel (Randdel) tért vissz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Álmodó: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Álomjáró: </w:t>
      </w:r>
      <w:r>
        <w:rPr>
          <w:rFonts w:eastAsia="Arial" w:cs="Times New Roman" w:ascii="Times New Roman" w:hAnsi="Times New Roman"/>
          <w:color w:val="auto"/>
          <w:sz w:val="22"/>
          <w:szCs w:val="22"/>
          <w:lang w:val="hu-HU" w:eastAsia="zxx" w:bidi="zxx"/>
        </w:rPr>
        <w:t xml:space="preserve">Aiel kifejezés az olyan nőkre, akik képesek belépni a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rtelmezni tudják az álmokat, és beszélni tudnak másokkal az álmaikban. Az aes sedai-ok is használják a kifejezést az Álmodókra vonatkozóan, de ritkán, és náluk inkább nagybetűs szó </w:t>
      </w:r>
      <w:r>
        <w:rPr>
          <w:rFonts w:eastAsia="Arial" w:cs="Times New Roman" w:ascii="Times New Roman" w:hAnsi="Times New Roman"/>
          <w:i/>
          <w:iCs/>
          <w:color w:val="auto"/>
          <w:sz w:val="22"/>
          <w:szCs w:val="22"/>
          <w:lang w:val="hu-HU" w:eastAsia="zxx" w:bidi="zxx"/>
        </w:rPr>
        <w:t>- Álomjáró. Lásd még: képességek, Tel'aran'rhiod.</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ltara: </w:t>
      </w:r>
      <w:r>
        <w:rPr>
          <w:rFonts w:eastAsia="Arial" w:cs="Times New Roman" w:ascii="Times New Roman" w:hAnsi="Times New Roman"/>
          <w:color w:val="auto"/>
          <w:sz w:val="22"/>
          <w:szCs w:val="22"/>
          <w:lang w:val="hu-HU" w:eastAsia="zxx" w:bidi="zxx"/>
        </w:rPr>
        <w:t>A Viharok Tengerének partján lévő ország és nép, akiket a nevükön kívül nem sok tart össze. Altara népe elsősorban egy város vagy falu lakóinak, egy-egy úr vagy úrnő embereinek tartják magukat, és csak másodsorban - ha egyáltalán - altaraiaknak. Kevés nemes fizet adót a koronának, és a szép szavakon kívül nem sok egyéb szolgálatra hajlandóak, hűségük gyakran csak színlelt. Altara uralkodója (jelenleg Tylin Quintara királynő a Mitsobar házból) ritkán több az ország leghatalmasabb nemesénél, és időnként még ez sem igaz. A Szelek Trónja olyan kevés hatalmat jelent, hogy sok erős nemes lekicsinylő módon el sem foglalta, amikor lehetősége volt rá.</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lviarin Freidhen </w:t>
      </w:r>
      <w:r>
        <w:rPr>
          <w:rFonts w:eastAsia="Arial" w:cs="Times New Roman" w:ascii="Times New Roman" w:hAnsi="Times New Roman"/>
          <w:i/>
          <w:iCs/>
          <w:color w:val="auto"/>
          <w:sz w:val="22"/>
          <w:szCs w:val="22"/>
          <w:lang w:val="hu-HU" w:eastAsia="zxx" w:bidi="zxx"/>
        </w:rPr>
        <w:t xml:space="preserve">(Alvi'arin frejdhen): </w:t>
      </w:r>
      <w:r>
        <w:rPr>
          <w:rFonts w:eastAsia="Arial" w:cs="Times New Roman" w:ascii="Times New Roman" w:hAnsi="Times New Roman"/>
          <w:color w:val="auto"/>
          <w:sz w:val="22"/>
          <w:szCs w:val="22"/>
          <w:lang w:val="hu-HU" w:eastAsia="zxx" w:bidi="zxx"/>
        </w:rPr>
        <w:t>Egy Fehér ajahhoz tartozó aes sedai, jelenleg a Krónikaőr, a második legfontosabb aes sedai, közvetlenül az Amyrlin Trón után. Hideg logikájú nő, még hidegebb ambíciókka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madicia </w:t>
      </w:r>
      <w:r>
        <w:rPr>
          <w:rFonts w:eastAsia="Arial" w:cs="Times New Roman" w:ascii="Times New Roman" w:hAnsi="Times New Roman"/>
          <w:i/>
          <w:iCs/>
          <w:color w:val="auto"/>
          <w:sz w:val="22"/>
          <w:szCs w:val="22"/>
          <w:lang w:val="hu-HU" w:eastAsia="zxx" w:bidi="zxx"/>
        </w:rPr>
        <w:t xml:space="preserve">(ama'dícia): </w:t>
      </w:r>
      <w:r>
        <w:rPr>
          <w:rFonts w:eastAsia="Arial" w:cs="Times New Roman" w:ascii="Times New Roman" w:hAnsi="Times New Roman"/>
          <w:color w:val="auto"/>
          <w:sz w:val="22"/>
          <w:szCs w:val="22"/>
          <w:lang w:val="hu-HU" w:eastAsia="zxx" w:bidi="zxx"/>
        </w:rPr>
        <w:t xml:space="preserve">Egy, a Ködhegységtől délre, Tarabon és Altara között fekvő ország. Fővárosa, Amador, egyben a Fény Gyermekeinek is székhelye, amelynek főúrkapitánya - névlegesen ugyan nem, de valójában nagyon is - még a királynál is hatalmasabb. Amadiciában bárki, aki fókuszálni képes, törvényen kívülinek számít, őket a törvény szerint börtönbe vetik, vagy száműzik az országból, sőt, valójában gyakran meg is ölik őket arra hivatkozva, hogy „ellenálltak a letartóztatásnak”. Amadicia címere kék mezőben hatágú, ezüst csillag piros bogáncson. </w:t>
      </w:r>
      <w:r>
        <w:rPr>
          <w:rFonts w:eastAsia="Arial" w:cs="Times New Roman" w:ascii="Times New Roman" w:hAnsi="Times New Roman"/>
          <w:i/>
          <w:iCs/>
          <w:color w:val="auto"/>
          <w:sz w:val="22"/>
          <w:szCs w:val="22"/>
          <w:lang w:val="hu-HU" w:eastAsia="zxx" w:bidi="zxx"/>
        </w:rPr>
        <w:t xml:space="preserve">Lásd még: fókuszálás,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Fény Gyermeke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malasan, Guaire: </w:t>
      </w:r>
      <w:r>
        <w:rPr>
          <w:rFonts w:eastAsia="Arial" w:cs="Times New Roman" w:ascii="Times New Roman" w:hAnsi="Times New Roman"/>
          <w:i/>
          <w:iCs/>
          <w:color w:val="auto"/>
          <w:sz w:val="22"/>
          <w:szCs w:val="22"/>
          <w:lang w:val="hu-HU" w:eastAsia="zxx" w:bidi="zxx"/>
        </w:rPr>
        <w:t>Lásd: A Második Sárkány háborúj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yrlin Trón </w:t>
      </w:r>
      <w:r>
        <w:rPr>
          <w:rFonts w:eastAsia="Arial" w:cs="Times New Roman" w:ascii="Times New Roman" w:hAnsi="Times New Roman"/>
          <w:i/>
          <w:iCs/>
          <w:color w:val="auto"/>
          <w:sz w:val="22"/>
          <w:szCs w:val="22"/>
          <w:lang w:val="hu-HU" w:eastAsia="zxx" w:bidi="zxx"/>
        </w:rPr>
        <w:t xml:space="preserve">(amerlin): </w:t>
      </w:r>
      <w:r>
        <w:rPr>
          <w:rFonts w:eastAsia="Arial" w:cs="Times New Roman" w:ascii="Times New Roman" w:hAnsi="Times New Roman"/>
          <w:color w:val="auto"/>
          <w:sz w:val="22"/>
          <w:szCs w:val="22"/>
          <w:lang w:val="hu-HU" w:eastAsia="zxx" w:bidi="zxx"/>
        </w:rPr>
        <w:t>1. Az aes sedai-ok legfőbb vezetőjének címe. A Torony Csarnoka, az aes sedai-ok legmagasabb szintű tanácsa választja, amely ajahonként három, azaz összesen huszonegy képviselőből (Ülnökből) áll. Az Amyrlin Trón, legalábbis elméletben, teljhatalommal bír az aes sedai-ok fölött. Megbízatása egy életre szól. Királyi vagy királynői ranggal egyenértékű. Valamelyest kevésbé ünnepélyes elnevezése az amyrlin. 2. A trón, amelyen az aes sedai-ok vezetője ü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mys </w:t>
      </w:r>
      <w:r>
        <w:rPr>
          <w:rFonts w:eastAsia="Arial" w:cs="Times New Roman" w:ascii="Times New Roman" w:hAnsi="Times New Roman"/>
          <w:color w:val="auto"/>
          <w:sz w:val="22"/>
          <w:szCs w:val="22"/>
          <w:lang w:val="hu-HU" w:eastAsia="zxx" w:bidi="zxx"/>
        </w:rPr>
        <w:t>(a'mísz): A Hideg Szikla erőd Tudós Asszonya, egyben álomjáró. A Taardad aielek Kilenc Völgy klánjához tartozó aiel nő, Lian asszonytársa (ez utóbbi a Hideg Szikla erőd házúrnője, Aviendha testvéranyj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ndor: </w:t>
      </w:r>
      <w:r>
        <w:rPr>
          <w:rFonts w:eastAsia="Arial" w:cs="Times New Roman" w:ascii="Times New Roman" w:hAnsi="Times New Roman"/>
          <w:color w:val="auto"/>
          <w:sz w:val="22"/>
          <w:szCs w:val="22"/>
          <w:lang w:val="hu-HU" w:eastAsia="zxx" w:bidi="zxx"/>
        </w:rPr>
        <w:t xml:space="preserve">Gazdag ország, amely a Ködhegységtől egészen az Erinin-folyóig terül el, legalábbis térképen. Valójában a királynő hatalma nyugatra több nemzedék óta csupán a Manetherendrelle-folyóig terjed. </w:t>
      </w:r>
      <w:r>
        <w:rPr>
          <w:rFonts w:eastAsia="Arial" w:cs="Times New Roman" w:ascii="Times New Roman" w:hAnsi="Times New Roman"/>
          <w:i/>
          <w:iCs/>
          <w:color w:val="auto"/>
          <w:sz w:val="22"/>
          <w:szCs w:val="22"/>
          <w:lang w:val="hu-HU" w:eastAsia="zxx" w:bidi="zxx"/>
        </w:rPr>
        <w:t>Lásd még: leányörökö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angreal </w:t>
      </w:r>
      <w:r>
        <w:rPr>
          <w:rFonts w:eastAsia="Arial" w:cs="Times New Roman" w:ascii="Times New Roman" w:hAnsi="Times New Roman"/>
          <w:i/>
          <w:iCs/>
          <w:color w:val="auto"/>
          <w:sz w:val="22"/>
          <w:szCs w:val="22"/>
          <w:lang w:val="hu-HU" w:eastAsia="zxx" w:bidi="zxx"/>
        </w:rPr>
        <w:t xml:space="preserve">(angri'al): </w:t>
      </w:r>
      <w:r>
        <w:rPr>
          <w:rFonts w:eastAsia="Arial" w:cs="Times New Roman" w:ascii="Times New Roman" w:hAnsi="Times New Roman"/>
          <w:color w:val="auto"/>
          <w:sz w:val="22"/>
          <w:szCs w:val="22"/>
          <w:lang w:val="hu-HU" w:eastAsia="zxx" w:bidi="zxx"/>
        </w:rPr>
        <w:t xml:space="preserve">Igen ritka tárgy, amely az Egyetlen Hatalom használója számára nagyobb mennyiségű Hatalom kezelését teszi lehetővé, mint amennyire segítség nélkül biztonságosan képes lenne. Némelyiket férfiak, másokat nők használatára készítették. Egyes hírek szerint olyan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i w:val="false"/>
          <w:iCs w:val="false"/>
          <w:color w:val="auto"/>
          <w:sz w:val="22"/>
          <w:szCs w:val="22"/>
          <w:lang w:val="hu-HU" w:eastAsia="zxx" w:bidi="zxx"/>
        </w:rPr>
        <w:t>i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léteznek, amelyeket mindkét nem képes használni, ezt azonban senki sem erősítette meg. A Legendák Korának relikviája, készítésének módja ma már ismeretlen. Igen kevés maradt belőle. </w:t>
      </w:r>
      <w:r>
        <w:rPr>
          <w:rFonts w:eastAsia="Arial" w:cs="Times New Roman" w:ascii="Times New Roman" w:hAnsi="Times New Roman"/>
          <w:i/>
          <w:iCs/>
          <w:color w:val="auto"/>
          <w:sz w:val="22"/>
          <w:szCs w:val="22"/>
          <w:lang w:val="hu-HU" w:eastAsia="zxx" w:bidi="zxx"/>
        </w:rPr>
        <w:t>Lásd még: fókuszálás, sa'angreal, ter'angreal.</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rad Doman: </w:t>
      </w:r>
      <w:r>
        <w:rPr>
          <w:rFonts w:eastAsia="Arial" w:cs="Times New Roman" w:ascii="Times New Roman" w:hAnsi="Times New Roman"/>
          <w:color w:val="auto"/>
          <w:sz w:val="22"/>
          <w:szCs w:val="22"/>
          <w:lang w:val="hu-HU" w:eastAsia="zxx" w:bidi="zxx"/>
        </w:rPr>
        <w:t>Aryth-óceáni nép. Pillanatnyilag polgárháború dúl területén, egyidejűleg pedig háborúban áll azokkal, akik felesküdtek az Újjászületett Sárkányra, valamint Tarabonnal. A domani kereskedők többsége nő. A „hagyni egy férfit, hogy domanival üzleteljen” mondás annyit jelent, hogy nagy ostobaságot tenni. A domani nők híresek - hírhedtek - szépségükről, csábító képességeikről és botrányos ruházatukró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ra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érem): </w:t>
      </w:r>
      <w:r>
        <w:rPr>
          <w:rFonts w:eastAsia="Arial" w:cs="Times New Roman" w:ascii="Times New Roman" w:hAnsi="Times New Roman"/>
          <w:color w:val="auto"/>
          <w:sz w:val="22"/>
          <w:szCs w:val="22"/>
          <w:lang w:val="hu-HU" w:eastAsia="zxx" w:bidi="zxx"/>
        </w:rPr>
        <w:t xml:space="preserve">Fiatal kolompár férfi, aki azt követően, hogy anyját megölték a trallokok, letért a Levél Útjáról, és fegyvert ragadott. Perrin Aybara leghűségesebb követője, bár nem tudja eldönteni, hogy Perrinhez vagy Perrin feleségéhez, Faile-hez ragaszkodik jobban. </w:t>
      </w:r>
      <w:r>
        <w:rPr>
          <w:rFonts w:eastAsia="Arial" w:cs="Times New Roman" w:ascii="Times New Roman" w:hAnsi="Times New Roman"/>
          <w:i/>
          <w:iCs/>
          <w:color w:val="auto"/>
          <w:sz w:val="22"/>
          <w:szCs w:val="22"/>
          <w:lang w:val="hu-HU" w:eastAsia="zxx" w:bidi="zxx"/>
        </w:rPr>
        <w:t>Lásd még: tuatha'a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árnybarátok: </w:t>
      </w:r>
      <w:r>
        <w:rPr>
          <w:rFonts w:eastAsia="Arial" w:cs="Times New Roman" w:ascii="Times New Roman" w:hAnsi="Times New Roman"/>
          <w:color w:val="auto"/>
          <w:sz w:val="22"/>
          <w:szCs w:val="22"/>
          <w:lang w:val="hu-HU" w:eastAsia="zxx" w:bidi="zxx"/>
        </w:rPr>
        <w:t>A Sötét Úr követői. Hitük szerint rendkívüli hatalmat és óriási jutalmakat, sőt halhatatlanságot kapnak majd, ha uruk kiszabadul börtönébő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Árnyék háborúja: </w:t>
      </w:r>
      <w:r>
        <w:rPr>
          <w:rFonts w:eastAsia="Arial" w:cs="Times New Roman" w:ascii="Times New Roman" w:hAnsi="Times New Roman"/>
          <w:color w:val="auto"/>
          <w:sz w:val="22"/>
          <w:szCs w:val="22"/>
          <w:lang w:val="hu-HU" w:eastAsia="zxx" w:bidi="zxx"/>
        </w:rPr>
        <w:t xml:space="preserve">Más néven a Hatalom háborúja. Véget vetett a Legendák Korának. Nem sokkal a Sötét Úr kiszabadítására irányuló kísérlet után kezdődött, és hamarosan az egész világra kiterjedt, amikor a háborúnak már az emlékét is elfelejtették. De minden aspektusát újra felfedezték, gyakran a Sötét Úr érintése által eltorzítva. Az Egyetlen Hatalmat fegyvernek használták a harc alatt. A Sötét Úr börtönébe való visszazárásával ért véget. </w:t>
      </w:r>
      <w:r>
        <w:rPr>
          <w:rFonts w:eastAsia="Arial" w:cs="Times New Roman" w:ascii="Times New Roman" w:hAnsi="Times New Roman"/>
          <w:i/>
          <w:iCs/>
          <w:color w:val="auto"/>
          <w:sz w:val="22"/>
          <w:szCs w:val="22"/>
          <w:lang w:val="hu-HU" w:eastAsia="zxx" w:bidi="zxx"/>
        </w:rPr>
        <w:t>Lásd még: Százak Társasága,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sha'man: </w:t>
      </w:r>
      <w:r>
        <w:rPr>
          <w:rFonts w:eastAsia="Arial" w:cs="Times New Roman" w:ascii="Times New Roman" w:hAnsi="Times New Roman"/>
          <w:color w:val="auto"/>
          <w:sz w:val="22"/>
          <w:szCs w:val="22"/>
          <w:lang w:val="hu-HU" w:eastAsia="zxx" w:bidi="zxx"/>
        </w:rPr>
        <w:t xml:space="preserve">(1) Az Ősi Nyelven „őr” vagy „őrök”, de mindenképpen az igazság és hűség őre. (2) Azoknak a férfiaknak a neve, illetve rangja, akik az andorbeli Caemlyn közelében lévő Fekete Toronyba mentek, hogy megtanuljanak fókuszálni. Képzésük főleg azokra a formákra koncentrál, amelyekkel az Egyetlen Hatalmat fegyverként lehet használni. További eltérés a Fehér Toronyban használt módszerhez képest, hogy amint elsajátították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használatát, minden munkát és feladatot az Egyetlen Hatalom segítségével kell elvégezniük. Az új jelentkezőket katonának hívják, és egyszerű fekete ruhát hordanak, magas nyakkal, andori divat szerint. Amikor tanulmányaiban eljut egy bizonyos fokra, a katonát avatottá emelik, és jogot szerez arra, hogy ruháján egy ezüst kitűzőt viseljen, amit Kardnak hívnak. Amikor végül az avatottat asha'manné léptetik elő, újabb kitűzőt kap, az aranyból készült sárkányformát, melyet a Karddal ellentétes oldalon viselnek. Bár a legtöbb asszony, még a feleségek is elmenekülnek, amikor kiderül, hogy választottjuk képes a fókuszálásra, jó néhány férfi házasságban él. Ők ugyanolyan kötelékkel kötik magukhoz a feleségüket, mint amilyet az aes sedai-ok használnak őrzőik megkötésére. Ugyanezzel a kötelékkel elfogott aes sedai-okat is magukhoz kötöttek már az asha'ma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tha'an Miere: </w:t>
      </w:r>
      <w:r>
        <w:rPr>
          <w:rFonts w:eastAsia="Arial" w:cs="Times New Roman" w:ascii="Times New Roman" w:hAnsi="Times New Roman"/>
          <w:i/>
          <w:iCs/>
          <w:color w:val="auto"/>
          <w:sz w:val="22"/>
          <w:szCs w:val="22"/>
          <w:lang w:val="hu-HU" w:eastAsia="zxx" w:bidi="zxx"/>
        </w:rPr>
        <w:t>Lásd: Tengeri Nép.</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Avendesora </w:t>
      </w:r>
      <w:r>
        <w:rPr>
          <w:rFonts w:eastAsia="Arial" w:cs="Times New Roman" w:ascii="Times New Roman" w:hAnsi="Times New Roman"/>
          <w:i/>
          <w:iCs/>
          <w:color w:val="auto"/>
          <w:sz w:val="22"/>
          <w:szCs w:val="22"/>
          <w:lang w:val="hu-HU" w:eastAsia="zxx" w:bidi="zxx"/>
        </w:rPr>
        <w:t xml:space="preserve">(avende'szóra): </w:t>
      </w:r>
      <w:r>
        <w:rPr>
          <w:rFonts w:eastAsia="Arial" w:cs="Times New Roman" w:ascii="Times New Roman" w:hAnsi="Times New Roman"/>
          <w:color w:val="auto"/>
          <w:sz w:val="22"/>
          <w:szCs w:val="22"/>
          <w:lang w:val="hu-HU" w:eastAsia="zxx" w:bidi="zxx"/>
        </w:rPr>
        <w:t>Az Ősi Nyelven „az Élet Fája”. Számos történetben és legendában említik, amelyek különböző tájakra helyezik. Csak kevesen tudják azonban, hogy valójában hol va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Avendoraldera </w:t>
      </w:r>
      <w:r>
        <w:rPr>
          <w:rFonts w:eastAsia="Arial" w:cs="Times New Roman" w:ascii="Times New Roman" w:hAnsi="Times New Roman"/>
          <w:i/>
          <w:iCs/>
          <w:color w:val="auto"/>
          <w:sz w:val="22"/>
          <w:szCs w:val="22"/>
          <w:lang w:val="hu-HU" w:eastAsia="zxx" w:bidi="zxx"/>
        </w:rPr>
        <w:t xml:space="preserve">(avendoraldera): </w:t>
      </w:r>
      <w:r>
        <w:rPr>
          <w:rFonts w:eastAsia="Arial" w:cs="Times New Roman" w:ascii="Times New Roman" w:hAnsi="Times New Roman"/>
          <w:color w:val="auto"/>
          <w:sz w:val="22"/>
          <w:szCs w:val="22"/>
          <w:lang w:val="hu-HU" w:eastAsia="zxx" w:bidi="zxx"/>
        </w:rPr>
        <w:t xml:space="preserve">Egy Cairhienben nőtt fa, amelyet az </w:t>
      </w:r>
      <w:r>
        <w:rPr>
          <w:rFonts w:eastAsia="Arial" w:cs="Times New Roman" w:ascii="Times New Roman" w:hAnsi="Times New Roman"/>
          <w:i/>
          <w:iCs/>
          <w:color w:val="auto"/>
          <w:sz w:val="22"/>
          <w:szCs w:val="22"/>
          <w:lang w:val="hu-HU" w:eastAsia="zxx" w:bidi="zxx"/>
        </w:rPr>
        <w:t xml:space="preserve">Avendesora </w:t>
      </w:r>
      <w:r>
        <w:rPr>
          <w:rFonts w:eastAsia="Arial" w:cs="Times New Roman" w:ascii="Times New Roman" w:hAnsi="Times New Roman"/>
          <w:color w:val="auto"/>
          <w:sz w:val="22"/>
          <w:szCs w:val="22"/>
          <w:lang w:val="hu-HU" w:eastAsia="zxx" w:bidi="zxx"/>
        </w:rPr>
        <w:t xml:space="preserve">hajtásából növesztettek. Ezt a hajtást az aielek adták ajándékba úk. 566-ban, bár semmilyen forrás nem maradt fenn arról, miféle kapcsolatban álltak az aielek az </w:t>
      </w:r>
      <w:r>
        <w:rPr>
          <w:rFonts w:eastAsia="Arial" w:cs="Times New Roman" w:ascii="Times New Roman" w:hAnsi="Times New Roman"/>
          <w:i/>
          <w:iCs/>
          <w:color w:val="auto"/>
          <w:sz w:val="22"/>
          <w:szCs w:val="22"/>
          <w:lang w:val="hu-HU" w:eastAsia="zxx" w:bidi="zxx"/>
        </w:rPr>
        <w:t>Avendesorával. Lásd még: Aiel-háború.</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viendha </w:t>
      </w:r>
      <w:r>
        <w:rPr>
          <w:rFonts w:eastAsia="Arial" w:cs="Times New Roman" w:ascii="Times New Roman" w:hAnsi="Times New Roman"/>
          <w:i/>
          <w:iCs/>
          <w:color w:val="auto"/>
          <w:sz w:val="22"/>
          <w:szCs w:val="22"/>
          <w:lang w:val="hu-HU" w:eastAsia="zxx" w:bidi="zxx"/>
        </w:rPr>
        <w:t xml:space="preserve">(Avi'enda): </w:t>
      </w:r>
      <w:r>
        <w:rPr>
          <w:rFonts w:eastAsia="Arial" w:cs="Times New Roman" w:ascii="Times New Roman" w:hAnsi="Times New Roman"/>
          <w:color w:val="auto"/>
          <w:sz w:val="22"/>
          <w:szCs w:val="22"/>
          <w:lang w:val="hu-HU" w:eastAsia="zxx" w:bidi="zxx"/>
        </w:rPr>
        <w:t>A Taardad aielek Kilenc Völgy klánjához tartozó nő, aki Tudós Asszonynak tanul. Semmitől sem fél, csak attól, ami meg van számára írv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air </w:t>
      </w:r>
      <w:r>
        <w:rPr>
          <w:rFonts w:eastAsia="Arial" w:cs="Times New Roman" w:ascii="Times New Roman" w:hAnsi="Times New Roman"/>
          <w:i/>
          <w:iCs/>
          <w:color w:val="auto"/>
          <w:sz w:val="22"/>
          <w:szCs w:val="22"/>
          <w:lang w:val="hu-HU" w:eastAsia="zxx" w:bidi="zxx"/>
        </w:rPr>
        <w:t xml:space="preserve">(Béjr): </w:t>
      </w:r>
      <w:r>
        <w:rPr>
          <w:rFonts w:eastAsia="Arial" w:cs="Times New Roman" w:ascii="Times New Roman" w:hAnsi="Times New Roman"/>
          <w:color w:val="auto"/>
          <w:sz w:val="22"/>
          <w:szCs w:val="22"/>
          <w:lang w:val="hu-HU" w:eastAsia="zxx" w:bidi="zxx"/>
        </w:rPr>
        <w:t>Tudós Asszony a Shaarad aielek Haido klánjából. Álomjáró.</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alwer, Sebban: </w:t>
      </w:r>
      <w:r>
        <w:rPr>
          <w:rFonts w:eastAsia="Arial" w:cs="Times New Roman" w:ascii="Times New Roman" w:hAnsi="Times New Roman"/>
          <w:color w:val="auto"/>
          <w:sz w:val="22"/>
          <w:szCs w:val="22"/>
          <w:lang w:val="hu-HU" w:eastAsia="zxx" w:bidi="zxx"/>
        </w:rPr>
        <w:t>Korábban Pedron Niall titkára, és titokban kémmestere volt. Ő szöktette meg Morgase-t a Seanchanok elől Amadorban, ismeretlen célból. Jelenleg Perrin t'Bashere Aybara és Faile ni Bashere t'Aybara titkáraként szolgá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80"/>
        <w:jc w:val="both"/>
        <w:rPr/>
      </w:pPr>
      <w:r>
        <w:rPr>
          <w:rFonts w:eastAsia="Arial" w:cs="Times New Roman" w:ascii="Times New Roman" w:hAnsi="Times New Roman"/>
          <w:b/>
          <w:bCs/>
          <w:color w:val="auto"/>
          <w:sz w:val="22"/>
          <w:szCs w:val="22"/>
          <w:lang w:val="hu-HU" w:eastAsia="zxx" w:bidi="zxx"/>
        </w:rPr>
        <w:t xml:space="preserve">Bashere, Zarine </w:t>
      </w:r>
      <w:r>
        <w:rPr>
          <w:rFonts w:eastAsia="Arial" w:cs="Times New Roman" w:ascii="Times New Roman" w:hAnsi="Times New Roman"/>
          <w:i/>
          <w:iCs/>
          <w:color w:val="auto"/>
          <w:sz w:val="22"/>
          <w:szCs w:val="22"/>
          <w:lang w:val="hu-HU" w:eastAsia="zxx" w:bidi="zxx"/>
        </w:rPr>
        <w:t xml:space="preserve">(Ba'sír, Za'rín): </w:t>
      </w:r>
      <w:r>
        <w:rPr>
          <w:rFonts w:eastAsia="Arial" w:cs="Times New Roman" w:ascii="Times New Roman" w:hAnsi="Times New Roman"/>
          <w:color w:val="auto"/>
          <w:sz w:val="22"/>
          <w:szCs w:val="22"/>
          <w:lang w:val="hu-HU" w:eastAsia="zxx" w:bidi="zxx"/>
        </w:rPr>
        <w:t>Davram Bashere lánya Saldaeából, Kürtvadász. Saját magát Faile-nek (Fa'íl) nevezi, amely annyit jelent az ősi Nyelven, hogy „sólyom”. Perrin Aybarával tartott a Folyóközbe, és miután a vidéket megtisztították a trallokoktól, összeházasodt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ashere, Davram </w:t>
      </w:r>
      <w:r>
        <w:rPr>
          <w:rFonts w:eastAsia="Arial" w:cs="Times New Roman" w:ascii="Times New Roman" w:hAnsi="Times New Roman"/>
          <w:i/>
          <w:iCs/>
          <w:color w:val="auto"/>
          <w:sz w:val="22"/>
          <w:szCs w:val="22"/>
          <w:lang w:val="hu-HU" w:eastAsia="zxx" w:bidi="zxx"/>
        </w:rPr>
        <w:t xml:space="preserve">(Ba'sír, 'Devrem): </w:t>
      </w:r>
      <w:r>
        <w:rPr>
          <w:rFonts w:eastAsia="Arial" w:cs="Times New Roman" w:ascii="Times New Roman" w:hAnsi="Times New Roman"/>
          <w:color w:val="auto"/>
          <w:sz w:val="22"/>
          <w:szCs w:val="22"/>
          <w:lang w:val="hu-HU" w:eastAsia="zxx" w:bidi="zxx"/>
        </w:rPr>
        <w:t>Saldaea Seregeinek Fővezére, Tyr és Sydon ura, Tenobia királynő nagybátyja, Faile Bashere apj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eavatottak: </w:t>
      </w:r>
      <w:r>
        <w:rPr>
          <w:rFonts w:eastAsia="Arial" w:cs="Times New Roman" w:ascii="Times New Roman" w:hAnsi="Times New Roman"/>
          <w:color w:val="auto"/>
          <w:sz w:val="22"/>
          <w:szCs w:val="22"/>
          <w:lang w:val="hu-HU" w:eastAsia="zxx" w:bidi="zxx"/>
        </w:rPr>
        <w:t>Aes sedai-nak tanuló fiatal nők, akik már elértek a Hatalom kezelésében egy bizonyos szintet, és letették vizsgáikat. Általában öt-tíz évet vesz igénybe, mire egy novícia beavatottá válik. A beavatottakat kevesebb szabály köti, mint a novíciákat, és bizonyos korlátok között maguk választhatják meg tanulmányaik tárgyát. A beavatottnak joga van viselni a Nagy Kígyós gyűrűt, de csupán bal keze középső ujján hordhatja azt. Amikor aes sedai válik belőle, ki kell választania az ajahját, megkapja a vállkendőjét, és tetszés szerint bármelyik ujján viselheti a gyűrűt, vagy akár el is rejtheti, ha a körülmények úgy kívánjá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erelain sur Paendrag </w:t>
      </w:r>
      <w:r>
        <w:rPr>
          <w:rFonts w:eastAsia="Arial" w:cs="Times New Roman" w:ascii="Times New Roman" w:hAnsi="Times New Roman"/>
          <w:i/>
          <w:iCs/>
          <w:color w:val="auto"/>
          <w:sz w:val="22"/>
          <w:szCs w:val="22"/>
          <w:lang w:val="hu-HU" w:eastAsia="zxx" w:bidi="zxx"/>
        </w:rPr>
        <w:t xml:space="preserve">('béreién szúr 'péjndrag): </w:t>
      </w:r>
      <w:r>
        <w:rPr>
          <w:rFonts w:eastAsia="Arial" w:cs="Times New Roman" w:ascii="Times New Roman" w:hAnsi="Times New Roman"/>
          <w:color w:val="auto"/>
          <w:sz w:val="22"/>
          <w:szCs w:val="22"/>
          <w:lang w:val="hu-HU" w:eastAsia="zxx" w:bidi="zxx"/>
        </w:rPr>
        <w:t xml:space="preserve">Mayene Úrnője, a Fény Kegyelméből a Hullámok Oltalmazója, a Paeron ház feje. Gyönyörű és akaratos ifjú nő, gyakorlott uralkodó. Megszerzi, amit akar, bármibe is kerül, és mindig megtartja a szavát. </w:t>
      </w:r>
      <w:r>
        <w:rPr>
          <w:rFonts w:eastAsia="Arial" w:cs="Times New Roman" w:ascii="Times New Roman" w:hAnsi="Times New Roman"/>
          <w:i/>
          <w:iCs/>
          <w:color w:val="auto"/>
          <w:sz w:val="22"/>
          <w:szCs w:val="22"/>
          <w:lang w:val="hu-HU" w:eastAsia="zxx" w:bidi="zxx"/>
        </w:rPr>
        <w:t>Lásd: Mayen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irgitte </w:t>
      </w:r>
      <w:r>
        <w:rPr>
          <w:rFonts w:eastAsia="Arial" w:cs="Times New Roman" w:ascii="Times New Roman" w:hAnsi="Times New Roman"/>
          <w:i/>
          <w:iCs/>
          <w:color w:val="auto"/>
          <w:sz w:val="22"/>
          <w:szCs w:val="22"/>
          <w:lang w:val="hu-HU" w:eastAsia="zxx" w:bidi="zxx"/>
        </w:rPr>
        <w:t xml:space="preserve">(Bír'gitte): </w:t>
      </w:r>
      <w:r>
        <w:rPr>
          <w:rFonts w:eastAsia="Arial" w:cs="Times New Roman" w:ascii="Times New Roman" w:hAnsi="Times New Roman"/>
          <w:color w:val="auto"/>
          <w:sz w:val="22"/>
          <w:szCs w:val="22"/>
          <w:lang w:val="hu-HU" w:eastAsia="zxx" w:bidi="zxx"/>
        </w:rPr>
        <w:t xml:space="preserve">Legendák és történetek hősnője, legalább olyan híres a szépségéről, mint a bátorságáról és íjászművészetéről. Ezüstíját és nyilait mindig magánál hordja. Azok közé a hősök közé tartozik, akik visszatérnek, valahányszor megfújják Valere Kürtjét. Állandó kapcsolat fűzi a hős harcoshoz, Gaidal Cainhez. </w:t>
      </w:r>
      <w:r>
        <w:rPr>
          <w:rFonts w:eastAsia="Arial" w:cs="Times New Roman" w:ascii="Times New Roman" w:hAnsi="Times New Roman"/>
          <w:i/>
          <w:iCs/>
          <w:color w:val="auto"/>
          <w:sz w:val="22"/>
          <w:szCs w:val="22"/>
          <w:lang w:val="hu-HU" w:eastAsia="zxx" w:bidi="zxx"/>
        </w:rPr>
        <w:t>Lásd még: Cain, Gaidal; Valere Kürtj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emlyn </w:t>
      </w:r>
      <w:r>
        <w:rPr>
          <w:rFonts w:eastAsia="Arial" w:cs="Times New Roman" w:ascii="Times New Roman" w:hAnsi="Times New Roman"/>
          <w:i/>
          <w:iCs/>
          <w:color w:val="auto"/>
          <w:sz w:val="22"/>
          <w:szCs w:val="22"/>
          <w:lang w:val="hu-HU" w:eastAsia="zxx" w:bidi="zxx"/>
        </w:rPr>
        <w:t xml:space="preserve">(kémlin): </w:t>
      </w:r>
      <w:r>
        <w:rPr>
          <w:rFonts w:eastAsia="Arial" w:cs="Times New Roman" w:ascii="Times New Roman" w:hAnsi="Times New Roman"/>
          <w:color w:val="auto"/>
          <w:sz w:val="22"/>
          <w:szCs w:val="22"/>
          <w:lang w:val="hu-HU" w:eastAsia="zxx" w:bidi="zxx"/>
        </w:rPr>
        <w:t>Andor főváros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cadin'sor </w:t>
      </w:r>
      <w:r>
        <w:rPr>
          <w:rFonts w:eastAsia="Arial" w:cs="Times New Roman" w:ascii="Times New Roman" w:hAnsi="Times New Roman"/>
          <w:i/>
          <w:iCs/>
          <w:color w:val="auto"/>
          <w:sz w:val="22"/>
          <w:szCs w:val="22"/>
          <w:lang w:val="hu-HU" w:eastAsia="zxx" w:bidi="zxx"/>
        </w:rPr>
        <w:t xml:space="preserve">('kadin szór): </w:t>
      </w:r>
      <w:r>
        <w:rPr>
          <w:rFonts w:eastAsia="Arial" w:cs="Times New Roman" w:ascii="Times New Roman" w:hAnsi="Times New Roman"/>
          <w:color w:val="auto"/>
          <w:sz w:val="22"/>
          <w:szCs w:val="22"/>
          <w:lang w:val="hu-HU" w:eastAsia="zxx" w:bidi="zxx"/>
        </w:rPr>
        <w:t>Az aiel harcosok öltözéke. Barna és szürke árnyalatú kabátból és térdnadrágból áll, amelyek színe beleolvad a sziklákéba, valamint puha, térdig érő, fűzős csizmából. Az Ősi Nyelven „munkaruhát” jelen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dsuane, Melaidhri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Ketsúén, me'lídhrin): </w:t>
      </w:r>
      <w:r>
        <w:rPr>
          <w:rFonts w:eastAsia="Arial" w:cs="Times New Roman" w:ascii="Times New Roman" w:hAnsi="Times New Roman"/>
          <w:color w:val="auto"/>
          <w:sz w:val="22"/>
          <w:szCs w:val="22"/>
          <w:lang w:val="hu-HU" w:eastAsia="zxx" w:bidi="zxx"/>
        </w:rPr>
        <w:t>Aes sedai, a Zöld ajah tagja; a nővérek körében életében is már-már legendás alak (bár az igazság szerint a legtöbb aes sedai azt hiszi, hogy Cadsuane már rég meghalt). Feltehetően úk. 705 körül, Ghealdanban született - ha ez igaz, ő a legöregebb élő aes sedai -, és Nynaeve, Elayne és Egwene eljöveteléig az elmúlt ezer év legerősebb aes sedai-ának tartották. Még ők sem múlják felül sokkal az Egyetlen Hatalomban. Bár a Zöld ajah tagja, az évek során több fókuszálni képes férfival szállt szembe sikerrel, mint bármelyik másik nővér. Kevéssé ismert érdekesség, hogy azok a férfiak, akiket ő vitt a Fehér Toronyba, lényegesen tovább éltek a megszelídítésük után, mint azok, akiket más nővérek fogtak e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in, Gaidal </w:t>
      </w:r>
      <w:r>
        <w:rPr>
          <w:rFonts w:eastAsia="Arial" w:cs="Times New Roman" w:ascii="Times New Roman" w:hAnsi="Times New Roman"/>
          <w:i/>
          <w:iCs/>
          <w:color w:val="auto"/>
          <w:sz w:val="22"/>
          <w:szCs w:val="22"/>
          <w:lang w:val="hu-HU" w:eastAsia="zxx" w:bidi="zxx"/>
        </w:rPr>
        <w:t xml:space="preserve">(Kéjn, Gaidál): </w:t>
      </w:r>
      <w:r>
        <w:rPr>
          <w:rFonts w:eastAsia="Arial" w:cs="Times New Roman" w:ascii="Times New Roman" w:hAnsi="Times New Roman"/>
          <w:color w:val="auto"/>
          <w:sz w:val="22"/>
          <w:szCs w:val="22"/>
          <w:lang w:val="hu-HU" w:eastAsia="zxx" w:bidi="zxx"/>
        </w:rPr>
        <w:t>Legendás történetek kardmestere, aki mindig Birgittével együtt jelenik meg. Azt mondják, éppolyan csúf, mint amilyen gyönyörű a nő. A legendák szerint nem lehet legyőzni, ha lába a szülőföldjét érinti. Azok közé a hősök közé tartozik, akik visszatérnek, valahányszor valaki megfújja Valere Kürtjé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irhien </w:t>
      </w:r>
      <w:r>
        <w:rPr>
          <w:rFonts w:eastAsia="Arial" w:cs="Times New Roman" w:ascii="Times New Roman" w:hAnsi="Times New Roman"/>
          <w:i/>
          <w:iCs/>
          <w:color w:val="auto"/>
          <w:sz w:val="22"/>
          <w:szCs w:val="22"/>
          <w:lang w:val="hu-HU" w:eastAsia="zxx" w:bidi="zxx"/>
        </w:rPr>
        <w:t xml:space="preserve">(kájri'en): </w:t>
      </w:r>
      <w:r>
        <w:rPr>
          <w:rFonts w:eastAsia="Arial" w:cs="Times New Roman" w:ascii="Times New Roman" w:hAnsi="Times New Roman"/>
          <w:color w:val="auto"/>
          <w:sz w:val="22"/>
          <w:szCs w:val="22"/>
          <w:lang w:val="hu-HU" w:eastAsia="zxx" w:bidi="zxx"/>
        </w:rPr>
        <w:t>Ország a Világ Gerince mellett. Ugyanez a fővárosa neve is. A várost az Aiel-háborúban (úk. 976-978) kifosztották és felgyújtották. A háború után a Világ Gerince mentén fekvő földek elhagyása miatt gabona behozatalára szorult. Galldrian király meggyilkolása után (úk. 998) trónviszály tört ki a Naptrón örökléséért, amely a gabonaszállítás elmaradását és éhínséget okozott. Cairhien címere égkék mező alján felkelő, sokágú aranynap.</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 xml:space="preserve">A Kard, Amely Nem Kard; A Kard, Amely Érinthetetlen. Egy kristálykard Tear erődjében, a Kő Szívének nevezett csarnokban. Kéz nem érintheti, kivéve az Újjászületett Sárkányét. A Sárkány Próféciái szerint a Sárkány újjászületésének és a Tarmon Gai'don közeledésének egyik legkomolyabb jele az volt, amikor az Újjászületett Sárkány megszerezte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Rand al'Thor ezt követően kőbe szúrva, újra a Kő Szívében helyezte el. </w:t>
      </w:r>
      <w:r>
        <w:rPr>
          <w:rFonts w:eastAsia="Arial" w:cs="Times New Roman" w:ascii="Times New Roman" w:hAnsi="Times New Roman"/>
          <w:i/>
          <w:iCs/>
          <w:color w:val="auto"/>
          <w:sz w:val="22"/>
          <w:szCs w:val="22"/>
          <w:lang w:val="hu-HU" w:eastAsia="zxx" w:bidi="zxx"/>
        </w:rPr>
        <w:t>Lásd még: sa'angreal, Tear Köve, Újjászületett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Az Ősi Nyelven a „főnökök főnöke”. Az aiel próféciák szerint egy, két sárkánnyal megjelölt férfi érkezik majd egy hajnalon Rhuideanba, és átvezeti őket a Sárkányfalon. Rhuidean Próféciája szerint a férfi egyesíteni fogja az aieleket, és elpusztítja őket, hogy szinte csak írmagjuk marad. </w:t>
      </w:r>
      <w:r>
        <w:rPr>
          <w:rFonts w:eastAsia="Arial" w:cs="Times New Roman" w:ascii="Times New Roman" w:hAnsi="Times New Roman"/>
          <w:i/>
          <w:iCs/>
          <w:color w:val="auto"/>
          <w:sz w:val="22"/>
          <w:szCs w:val="22"/>
          <w:lang w:val="hu-HU" w:eastAsia="zxx" w:bidi="zxx"/>
        </w:rPr>
        <w:t>Lásd még: Aiel, Rhuidea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raighan Maconar: </w:t>
      </w:r>
      <w:r>
        <w:rPr>
          <w:rFonts w:eastAsia="Arial" w:cs="Times New Roman" w:ascii="Times New Roman" w:hAnsi="Times New Roman"/>
          <w:color w:val="auto"/>
          <w:sz w:val="22"/>
          <w:szCs w:val="22"/>
          <w:lang w:val="hu-HU" w:eastAsia="zxx" w:bidi="zxx"/>
        </w:rPr>
        <w:t xml:space="preserve">Legendás Zöld nővér (V.u. 212-373). Száz kalandot tulajdonítanak neki, de hőstetteinek egy részét még egyes aes sedai-ok is valószínűtlennek tartják, a Fehér Toronyban őrzött feljegyzések ellenére is. Ilyen például, hogy fél kézzel levert egy lázadást Mosadorinban, és őrzők nélkül eltiporta a Comaidin Zavargásokat. A Zöld ajah a Zöld nővér archetípusaként tekint rá. </w:t>
      </w:r>
      <w:r>
        <w:rPr>
          <w:rFonts w:eastAsia="Arial" w:cs="Times New Roman" w:ascii="Times New Roman" w:hAnsi="Times New Roman"/>
          <w:i/>
          <w:iCs/>
          <w:color w:val="auto"/>
          <w:sz w:val="22"/>
          <w:szCs w:val="22"/>
          <w:lang w:val="hu-HU" w:eastAsia="zxx" w:bidi="zxx"/>
        </w:rPr>
        <w:t>Lásd még: Aes sedai, ajah.</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rridin, Jaichim: </w:t>
      </w:r>
      <w:r>
        <w:rPr>
          <w:rFonts w:eastAsia="Arial" w:cs="Times New Roman" w:ascii="Times New Roman" w:hAnsi="Times New Roman"/>
          <w:color w:val="auto"/>
          <w:sz w:val="22"/>
          <w:szCs w:val="22"/>
          <w:lang w:val="hu-HU" w:eastAsia="zxx" w:bidi="zxx"/>
        </w:rPr>
        <w:t>A Fény Kezének inkvizítora, magas tisztséget viselő katona a Fény Gyermekei közöt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uthon, Abell: </w:t>
      </w:r>
      <w:r>
        <w:rPr>
          <w:rFonts w:eastAsia="Arial" w:cs="Times New Roman" w:ascii="Times New Roman" w:hAnsi="Times New Roman"/>
          <w:color w:val="auto"/>
          <w:sz w:val="22"/>
          <w:szCs w:val="22"/>
          <w:lang w:val="hu-HU" w:eastAsia="zxx" w:bidi="zxx"/>
        </w:rPr>
        <w:t>Folyóközi földműves. Mat Cauthon apja. Felesége: Natti; leányai: Eldrin és Bodewhin. Bode és még pár folyóközi lány alkalmas novíciának. Alanna és Verin aes sedai elindult velük Tar Valonba, de a Fehér Torony kettészakadtáról hallva megálltak Caemlynben. A lányokat elküldték, hogy csatlakozzanak a Salidarból Tar Valon felé induló sereghez és az ottani novíciákhoz.</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Cha Faile: </w:t>
      </w:r>
      <w:r>
        <w:rPr>
          <w:rFonts w:eastAsia="Arial" w:cs="Times New Roman" w:ascii="Times New Roman" w:hAnsi="Times New Roman"/>
          <w:color w:val="auto"/>
          <w:sz w:val="22"/>
          <w:szCs w:val="22"/>
          <w:lang w:val="hu-HU" w:eastAsia="zxx" w:bidi="zxx"/>
        </w:rPr>
        <w:t xml:space="preserve">(1) Az Ősi Nyelven „a sólyom karma”. (2) Azokat az ifjú cairhienieket és tearieket hívják így, akik az aiel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szabályait követik, és hűséget fogadtak Faile ni Bashere t'Ayabra úrnőnek. Titokban úrnőjük kémeiként és informátoraiként szolgál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Corenne: </w:t>
      </w:r>
      <w:r>
        <w:rPr>
          <w:rFonts w:eastAsia="Arial" w:cs="Times New Roman" w:ascii="Times New Roman" w:hAnsi="Times New Roman"/>
          <w:color w:val="auto"/>
          <w:sz w:val="22"/>
          <w:szCs w:val="22"/>
          <w:lang w:val="hu-HU" w:eastAsia="zxx" w:bidi="zxx"/>
        </w:rPr>
        <w:t xml:space="preserve">Az Ősi Nyelven „hazatérés”. A hajóhadnak és az azon utazó több tízezer katonának, mesterembernek, és egyéb népeknek adott név, akik az előfutárok után jönnek majd, hogy visszaszerezzék Sasszárny Artur ellopott birodalmát. </w:t>
      </w:r>
      <w:r>
        <w:rPr>
          <w:rFonts w:eastAsia="Arial" w:cs="Times New Roman" w:ascii="Times New Roman" w:hAnsi="Times New Roman"/>
          <w:i/>
          <w:iCs/>
          <w:color w:val="auto"/>
          <w:sz w:val="22"/>
          <w:szCs w:val="22"/>
          <w:lang w:val="hu-HU" w:eastAsia="zxx" w:bidi="zxx"/>
        </w:rPr>
        <w:t>Lásd még: előfutár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ouladin </w:t>
      </w:r>
      <w:r>
        <w:rPr>
          <w:rFonts w:eastAsia="Arial" w:cs="Times New Roman" w:ascii="Times New Roman" w:hAnsi="Times New Roman"/>
          <w:i/>
          <w:iCs/>
          <w:color w:val="auto"/>
          <w:sz w:val="22"/>
          <w:szCs w:val="22"/>
          <w:lang w:val="hu-HU" w:eastAsia="zxx" w:bidi="zxx"/>
        </w:rPr>
        <w:t xml:space="preserve">('kúladin): </w:t>
      </w:r>
      <w:r>
        <w:rPr>
          <w:rFonts w:eastAsia="Arial" w:cs="Times New Roman" w:ascii="Times New Roman" w:hAnsi="Times New Roman"/>
          <w:color w:val="auto"/>
          <w:sz w:val="22"/>
          <w:szCs w:val="22"/>
          <w:lang w:val="hu-HU" w:eastAsia="zxx" w:bidi="zxx"/>
        </w:rPr>
        <w:t xml:space="preserve">A shaidó aielek domai klánjához tartozó, hatalomvágyó férfi. A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vagyis a Fekete Szemek harcostársaságának tagja. A Cairhien melletti csatában Mat Cauthon megölt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send Lányai: </w:t>
      </w:r>
      <w:r>
        <w:rPr>
          <w:rFonts w:eastAsia="Arial" w:cs="Times New Roman" w:ascii="Times New Roman" w:hAnsi="Times New Roman"/>
          <w:color w:val="auto"/>
          <w:sz w:val="22"/>
          <w:szCs w:val="22"/>
          <w:lang w:val="hu-HU" w:eastAsia="zxx" w:bidi="zxx"/>
        </w:rPr>
        <w:t>A Fehér Torony több ezer éves történelme alatt többször is előfordult, hogy a valamilyen okból kitaszított nők nem tudták elfogadni sorsukat, és különböző csoportokat hoztak létre. Ezeknek a csoportoknak a többségét azonnal felfedezésük után szétverték, tagjaikat keményen megbüntették. Az utolsó ilyen csoport a magát Csend Lányainak nevező volt (úk. 794-798). A csoport két beavatottból és az általuk összegyűjtött huszonhárom nőből állt, akiket ők képeztek ki. Mindannyiukat visszavitték a Fehér Toronyba, a huszonhárom nőből novíciát csináltak, de csak egyetlenegy vált később teljes jogú nővérré.</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sendesítés, elcsendesítés: </w:t>
      </w:r>
      <w:r>
        <w:rPr>
          <w:rFonts w:eastAsia="Arial" w:cs="Times New Roman" w:ascii="Times New Roman" w:hAnsi="Times New Roman"/>
          <w:color w:val="auto"/>
          <w:sz w:val="22"/>
          <w:szCs w:val="22"/>
          <w:lang w:val="hu-HU" w:eastAsia="zxx" w:bidi="zxx"/>
        </w:rPr>
        <w:t>Egy fókuszálni képes nő végleges elzárása az Egyetlen Hatalomtól. Az elcsendesített nők továbbra is érzik az Igazi Forrást, de többé nem tudják érinteni. Erre olyan ritkán kerül sor, hogy a Fehér Torony novíciáinak kívülről meg kell tanulniuk azok névsorát, akiket valamilyen okból elcsendesülésre ítéltek. Hivatalosan csupán bírósági ítéletet követően lehet valakit a bűneiért erre ítélni. Amikor ez a véletlen folytán történik, akkor kiégésnek nevezik. A gyakorlatban azonban mindkét esetre a csendesítés szót használjá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uendillar: </w:t>
      </w:r>
      <w:r>
        <w:rPr>
          <w:rFonts w:eastAsia="Arial" w:cs="Times New Roman" w:ascii="Times New Roman" w:hAnsi="Times New Roman"/>
          <w:i/>
          <w:iCs/>
          <w:color w:val="auto"/>
          <w:sz w:val="22"/>
          <w:szCs w:val="22"/>
          <w:lang w:val="hu-HU" w:eastAsia="zxx" w:bidi="zxx"/>
        </w:rPr>
        <w:t>Lásd: szívkő.</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b/>
          <w:bCs/>
          <w:i/>
          <w:iCs/>
          <w:color w:val="auto"/>
          <w:sz w:val="22"/>
          <w:szCs w:val="22"/>
          <w:lang w:val="hu-HU" w:eastAsia="zxx" w:bidi="zxx"/>
        </w:rPr>
        <w:t xml:space="preserve">damane </w:t>
      </w:r>
      <w:r>
        <w:rPr>
          <w:rFonts w:eastAsia="Arial" w:cs="Times New Roman" w:ascii="Times New Roman" w:hAnsi="Times New Roman"/>
          <w:i/>
          <w:iCs/>
          <w:color w:val="auto"/>
          <w:sz w:val="22"/>
          <w:szCs w:val="22"/>
          <w:lang w:val="hu-HU" w:eastAsia="zxx" w:bidi="zxx"/>
        </w:rPr>
        <w:t xml:space="preserve">(da'maní): </w:t>
      </w:r>
      <w:r>
        <w:rPr>
          <w:rFonts w:eastAsia="Arial" w:cs="Times New Roman" w:ascii="Times New Roman" w:hAnsi="Times New Roman"/>
          <w:color w:val="auto"/>
          <w:sz w:val="22"/>
          <w:szCs w:val="22"/>
          <w:lang w:val="hu-HU" w:eastAsia="zxx" w:bidi="zxx"/>
        </w:rPr>
        <w:t xml:space="preserve">Az Ősi Nyelven: „pórázra kötött”. Fókuszálni képes nők, akiket </w:t>
      </w:r>
      <w:r>
        <w:rPr>
          <w:rFonts w:eastAsia="Arial" w:cs="Times New Roman" w:ascii="Times New Roman" w:hAnsi="Times New Roman"/>
          <w:i/>
          <w:iCs/>
          <w:color w:val="auto"/>
          <w:sz w:val="22"/>
          <w:szCs w:val="22"/>
          <w:lang w:val="hu-HU" w:eastAsia="zxx" w:bidi="zxx"/>
        </w:rPr>
        <w:t xml:space="preserve">a'damok </w:t>
      </w:r>
      <w:r>
        <w:rPr>
          <w:rFonts w:eastAsia="Arial" w:cs="Times New Roman" w:ascii="Times New Roman" w:hAnsi="Times New Roman"/>
          <w:color w:val="auto"/>
          <w:sz w:val="22"/>
          <w:szCs w:val="22"/>
          <w:lang w:val="hu-HU" w:eastAsia="zxx" w:bidi="zxx"/>
        </w:rPr>
        <w:t xml:space="preserve">segítségével, rabszolgaként tartanak fogva. A seanchanok számos célra használják őket, elsősorban fegyverként a csatákban. Az egész országban elterjedt, hogy a fiatal nőket minden évben megvizsgálják, nem jelentkezik-e rajtuk a fókuszálás képessége. Akárcsak a fókuszálásra képes fiúkat (akiket kivégeznek), ezeket a lányokat törlik a családi nyilvántartásból, és elveszik tőlük a polgárjogot, így megszűnnek emberi lények lenni. Azokat a nőket, akik fókuszálnak, ám még nem lett belőlük </w:t>
      </w:r>
      <w:r>
        <w:rPr>
          <w:rFonts w:eastAsia="Arial" w:cs="Times New Roman" w:ascii="Times New Roman" w:hAnsi="Times New Roman"/>
          <w:i/>
          <w:iCs/>
          <w:color w:val="auto"/>
          <w:sz w:val="22"/>
          <w:szCs w:val="22"/>
          <w:lang w:val="hu-HU" w:eastAsia="zxx" w:bidi="zxx"/>
        </w:rPr>
        <w:t>damane, marath'damanenak</w:t>
      </w:r>
      <w:r>
        <w:rPr>
          <w:rFonts w:eastAsia="Arial" w:cs="Times New Roman" w:ascii="Times New Roman" w:hAnsi="Times New Roman"/>
          <w:color w:val="auto"/>
          <w:sz w:val="22"/>
          <w:szCs w:val="22"/>
          <w:lang w:val="hu-HU" w:eastAsia="zxx" w:bidi="zxx"/>
        </w:rPr>
        <w:t xml:space="preserve"> nevezik, ami szó szerint ennyit jelent: „akiket pórázra kell kötni”. </w:t>
      </w:r>
      <w:r>
        <w:rPr>
          <w:rFonts w:eastAsia="Arial" w:cs="Times New Roman" w:ascii="Times New Roman" w:hAnsi="Times New Roman"/>
          <w:i/>
          <w:iCs/>
          <w:color w:val="auto"/>
          <w:sz w:val="22"/>
          <w:szCs w:val="22"/>
          <w:lang w:val="hu-HU" w:eastAsia="zxx" w:bidi="zxx"/>
        </w:rPr>
        <w:t>Lásd még: a'dam, seanchan, sul'da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da'covale: </w:t>
      </w:r>
      <w:r>
        <w:rPr>
          <w:rFonts w:eastAsia="Arial" w:cs="Times New Roman" w:ascii="Times New Roman" w:hAnsi="Times New Roman"/>
          <w:color w:val="auto"/>
          <w:sz w:val="22"/>
          <w:szCs w:val="22"/>
          <w:lang w:val="hu-HU" w:eastAsia="zxx" w:bidi="zxx"/>
        </w:rPr>
        <w:t>(1) Az Ősi Nyelven „az, akit birtokolnak” vagy „rabszolga”. (2) A seanchanok között a rabszolgák megnevezésére használják. A rabszolgaság intézménye eléggé különös módon fejlődött ki a seanchanok között, hiszen egy rabszolga jelentős hatalomra és pozícióra tehet szert, gyakran azok fölé kerülve, akik szabadon születt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Damodred, Galadedrid nagyúr </w:t>
      </w:r>
      <w:r>
        <w:rPr>
          <w:rFonts w:eastAsia="Arial" w:cs="Times New Roman" w:ascii="Times New Roman" w:hAnsi="Times New Roman"/>
          <w:i/>
          <w:iCs/>
          <w:color w:val="auto"/>
          <w:sz w:val="22"/>
          <w:szCs w:val="22"/>
          <w:lang w:val="hu-HU" w:eastAsia="zxx" w:bidi="zxx"/>
        </w:rPr>
        <w:t xml:space="preserve">(damodred ga'ladedrid): </w:t>
      </w:r>
      <w:r>
        <w:rPr>
          <w:rFonts w:eastAsia="Arial" w:cs="Times New Roman" w:ascii="Times New Roman" w:hAnsi="Times New Roman"/>
          <w:color w:val="auto"/>
          <w:sz w:val="22"/>
          <w:szCs w:val="22"/>
          <w:lang w:val="hu-HU" w:eastAsia="zxx" w:bidi="zxx"/>
        </w:rPr>
        <w:t>Elayne és Gawyn féltestvére, Tigraine, Morgase Trakand (Andor jelenlegi királynője) előtti andori leányörökös és Tarangail Damodred, Morgase Trakand későbbi férjének a fia. Csatlakozott a Fény Gyermekeihez, és az egyik legreményteljesebb ifjú tisztnek tartják. Számára csak az igazság számít, ha úgy látja helyesnek, a szeretteinek is képes bánatot okozni. Címere szárnyas ezüstsas, markolattal fölfelé tartott kardda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Deane Aryman: </w:t>
      </w:r>
      <w:r>
        <w:rPr>
          <w:rFonts w:eastAsia="Arial" w:cs="Times New Roman" w:ascii="Times New Roman" w:hAnsi="Times New Roman"/>
          <w:color w:val="auto"/>
          <w:sz w:val="22"/>
          <w:szCs w:val="22"/>
          <w:lang w:val="hu-HU" w:eastAsia="zxx" w:bidi="zxx"/>
        </w:rPr>
        <w:t xml:space="preserve">Amyrlin Trón, aki megmentette a Fehér Tornyot a Bonwhin által okozott pusztítástól, amikor megkísérelte uralma alá hajtani Sasszárny Arturt. Aryman sz.é. 920-ben Eharonban, Salidarban született, és sz.é. 992-ben nevezték ki amyrlinné a Kék ajahból. Neki tulajdonítják, hogy Sasszárny Artur halálával rávette Souran Maravile-t, hogy hagyjon fel Tar Valon ostromával (ami sz.é. 975-ben kezdődött). Deane visszaállította a Torony presztízsét, és a hiedelmek szerint sz.é. 1084-ben bekövetkezett halálakor (leesett egy lóról) épp meggyőzte a Sasszárny Artur hajdani birodalmának maradékain háborúzó nemeseket, fogadják el a Torony vezető szerepét, hogy az ország ismét egységbe forrhasson. </w:t>
      </w:r>
      <w:r>
        <w:rPr>
          <w:rFonts w:eastAsia="Arial" w:cs="Times New Roman" w:ascii="Times New Roman" w:hAnsi="Times New Roman"/>
          <w:i/>
          <w:iCs/>
          <w:color w:val="auto"/>
          <w:sz w:val="22"/>
          <w:szCs w:val="22"/>
          <w:lang w:val="hu-HU" w:eastAsia="zxx" w:bidi="zxx"/>
        </w:rPr>
        <w:t>Lásd még: Amyrlin Trón, Sasszárny Artu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der'morat: </w:t>
      </w:r>
      <w:r>
        <w:rPr>
          <w:rFonts w:eastAsia="Arial" w:cs="Times New Roman" w:ascii="Times New Roman" w:hAnsi="Times New Roman"/>
          <w:color w:val="auto"/>
          <w:sz w:val="22"/>
          <w:szCs w:val="22"/>
          <w:lang w:val="hu-HU" w:eastAsia="zxx" w:bidi="zxx"/>
        </w:rPr>
        <w:t xml:space="preserve">(1) Az Ősi Nyelven „idomár-mester”. (2) A seanchanok között ez az előtag azokat jelöli, akik más idomárokat tanítanak, mint például a </w:t>
      </w:r>
      <w:r>
        <w:rPr>
          <w:rFonts w:eastAsia="Arial" w:cs="Times New Roman" w:ascii="Times New Roman" w:hAnsi="Times New Roman"/>
          <w:i/>
          <w:iCs/>
          <w:color w:val="auto"/>
          <w:sz w:val="22"/>
          <w:szCs w:val="22"/>
          <w:lang w:val="hu-HU" w:eastAsia="zxx" w:bidi="zxx"/>
        </w:rPr>
        <w:t xml:space="preserve">der'morat'raken </w:t>
      </w:r>
      <w:r>
        <w:rPr>
          <w:rFonts w:eastAsia="Arial" w:cs="Times New Roman" w:ascii="Times New Roman" w:hAnsi="Times New Roman"/>
          <w:color w:val="auto"/>
          <w:sz w:val="22"/>
          <w:szCs w:val="22"/>
          <w:lang w:val="hu-HU" w:eastAsia="zxx" w:bidi="zxx"/>
        </w:rPr>
        <w:t xml:space="preserve">szó esetében. Ezeknek az embereknek igen nagy tekintélyük és befolyásuk van a társadalomban. A legnagyobb megbecsülésnek a </w:t>
      </w:r>
      <w:r>
        <w:rPr>
          <w:rFonts w:eastAsia="Arial" w:cs="Times New Roman" w:ascii="Times New Roman" w:hAnsi="Times New Roman"/>
          <w:i/>
          <w:iCs/>
          <w:color w:val="auto"/>
          <w:sz w:val="22"/>
          <w:szCs w:val="22"/>
          <w:lang w:val="hu-HU" w:eastAsia="zxx" w:bidi="zxx"/>
        </w:rPr>
        <w:t>der'morat'sul'damok</w:t>
      </w:r>
      <w:r>
        <w:rPr>
          <w:rFonts w:eastAsia="Arial" w:cs="Times New Roman" w:ascii="Times New Roman" w:hAnsi="Times New Roman"/>
          <w:color w:val="auto"/>
          <w:sz w:val="22"/>
          <w:szCs w:val="22"/>
          <w:lang w:val="hu-HU" w:eastAsia="zxx" w:bidi="zxx"/>
        </w:rPr>
        <w:t xml:space="preserve"> örvendenek, akik eléggé magas katonai rangot is kap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Ebou Dar: </w:t>
      </w:r>
      <w:r>
        <w:rPr>
          <w:rFonts w:eastAsia="Arial" w:cs="Times New Roman" w:ascii="Times New Roman" w:hAnsi="Times New Roman"/>
          <w:color w:val="auto"/>
          <w:sz w:val="22"/>
          <w:szCs w:val="22"/>
          <w:lang w:val="hu-HU" w:eastAsia="zxx" w:bidi="zxx"/>
        </w:rPr>
        <w:t xml:space="preserve">Altara fővárosa. Egyike a legnagyobb tengeri kikötőknek. A városban számos különös helyi szokás nehezíti meg az idegenek életét. </w:t>
      </w:r>
      <w:r>
        <w:rPr>
          <w:rFonts w:eastAsia="Arial" w:cs="Times New Roman" w:ascii="Times New Roman" w:hAnsi="Times New Roman"/>
          <w:i/>
          <w:iCs/>
          <w:color w:val="auto"/>
          <w:sz w:val="22"/>
          <w:szCs w:val="22"/>
          <w:lang w:val="hu-HU" w:eastAsia="zxx" w:bidi="zxx"/>
        </w:rPr>
        <w:t>Lásd még: Altar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Egyetlen Hatalom: </w:t>
      </w:r>
      <w:r>
        <w:rPr>
          <w:rFonts w:eastAsia="Arial" w:cs="Times New Roman" w:ascii="Times New Roman" w:hAnsi="Times New Roman"/>
          <w:color w:val="auto"/>
          <w:sz w:val="22"/>
          <w:szCs w:val="22"/>
          <w:lang w:val="hu-HU" w:eastAsia="zxx" w:bidi="zxx"/>
        </w:rPr>
        <w:t xml:space="preserve">Az Igazi Forrásból nyerhető erő. Az emberek túlnyomó többsége képtelen elsajátítani az Egyetlen Hatalom fókuszálását, mindössze töredéküket lehet megtanítani erre. Egy, még ennél is elenyészőbb létszámú csoport veleszületetten rendelkezik ezzel a képességgel. Ez utóbbiakat nem kell tanítani; mindenképpen érintik az Igazi Forrást, és fókuszálják az Egyetlen Hatalmat, akár akarják, akár nem. Gyakran nincsenek is tisztában vele, hogy mit tesznek valójában. Ez a veleszületett képesség általában a késői pubertásban vagy a felnőttkor elején jelentkezik először. Ha az Igazi Forrást érintő személyt nem tanítják meg a Hatalom irányítására, ellenőrzésére, illetve nem sajátítja el azt magától (ami rendkívül nehéz feladat, átlagosan négyből egynek sikerül), az hamarosan elkerülhetetlenül a halálához vezet. Az Őrület Ideje óta egyetlen férfi sem volt képes a Hatalom fókuszálására anélkül, hogy előbb-utóbb teljesen meg ne bomlott volna az elméje, és dühöngő őrültté ne vált volna, és ha bizonyos fokig ellenőrzése alá is tudta vonni a Hatalmat, lassan sorvadt el. Ez a betegség, akárcsak az őrület, a Sötét Úr által a </w:t>
      </w:r>
      <w:r>
        <w:rPr>
          <w:rFonts w:eastAsia="Arial" w:cs="Times New Roman" w:ascii="Times New Roman" w:hAnsi="Times New Roman"/>
          <w:i/>
          <w:iCs/>
          <w:color w:val="auto"/>
          <w:sz w:val="22"/>
          <w:szCs w:val="22"/>
          <w:lang w:val="hu-HU" w:eastAsia="zxx" w:bidi="zxx"/>
        </w:rPr>
        <w:t xml:space="preserve">saidinra </w:t>
      </w:r>
      <w:r>
        <w:rPr>
          <w:rFonts w:eastAsia="Arial" w:cs="Times New Roman" w:ascii="Times New Roman" w:hAnsi="Times New Roman"/>
          <w:color w:val="auto"/>
          <w:sz w:val="22"/>
          <w:szCs w:val="22"/>
          <w:lang w:val="hu-HU" w:eastAsia="zxx" w:bidi="zxx"/>
        </w:rPr>
        <w:t xml:space="preserve">bocsátott rontás következménye; áldozata gyakorlatilag élve elrohad. Ha egy nő nem tanulja meg ellenőrizni az Igazi Forrásból lecsapolt erőket, az ő halála kevésbé borzalmas, de attól még ugyanúgy halál. Az aes sedai-ok folyamatosan kutatnak a veleszületett képességgel bíró lányok után, legalább annyira az életük megmentése, mint saját szervezetük létszámának növelése céljából. Az ilyen férfiakat is folyamatosan próbálják kiszűrni, hogy megelőzzék a szörnyűségeket, amelyeket a Hatalom segítségével őrületükben elkerülhetetlenül előidéznek. </w:t>
      </w:r>
      <w:r>
        <w:rPr>
          <w:rFonts w:eastAsia="Arial" w:cs="Times New Roman" w:ascii="Times New Roman" w:hAnsi="Times New Roman"/>
          <w:i/>
          <w:iCs/>
          <w:color w:val="auto"/>
          <w:sz w:val="22"/>
          <w:szCs w:val="22"/>
          <w:lang w:val="hu-HU" w:eastAsia="zxx" w:bidi="zxx"/>
        </w:rPr>
        <w:t>Lásd még: fókuszálni, Igazi Forrás, az Őrület Idej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előfutárok: </w:t>
      </w:r>
      <w:r>
        <w:rPr>
          <w:rFonts w:eastAsia="Arial" w:cs="Times New Roman" w:ascii="Times New Roman" w:hAnsi="Times New Roman"/>
          <w:i/>
          <w:iCs/>
          <w:color w:val="auto"/>
          <w:sz w:val="22"/>
          <w:szCs w:val="22"/>
          <w:lang w:val="hu-HU" w:eastAsia="zxx" w:bidi="zxx"/>
        </w:rPr>
        <w:t>Lásd: Hailen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Éj Leánya: </w:t>
      </w:r>
      <w:r>
        <w:rPr>
          <w:rFonts w:eastAsia="Arial" w:cs="Times New Roman" w:ascii="Times New Roman" w:hAnsi="Times New Roman"/>
          <w:i/>
          <w:iCs/>
          <w:color w:val="auto"/>
          <w:sz w:val="22"/>
          <w:szCs w:val="22"/>
          <w:lang w:val="hu-HU" w:eastAsia="zxx" w:bidi="zxx"/>
        </w:rPr>
        <w:t>Lásd: Lanfea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Elaida do Avriny a'Roihan </w:t>
      </w:r>
      <w:r>
        <w:rPr>
          <w:rFonts w:eastAsia="Arial" w:cs="Times New Roman" w:ascii="Times New Roman" w:hAnsi="Times New Roman"/>
          <w:i/>
          <w:iCs/>
          <w:color w:val="auto"/>
          <w:sz w:val="22"/>
          <w:szCs w:val="22"/>
          <w:lang w:val="hu-HU" w:eastAsia="zxx" w:bidi="zxx"/>
        </w:rPr>
        <w:t xml:space="preserve">(e'lájda do 'avriní a'rojhan): </w:t>
      </w:r>
      <w:r>
        <w:rPr>
          <w:rFonts w:eastAsia="Arial" w:cs="Times New Roman" w:ascii="Times New Roman" w:hAnsi="Times New Roman"/>
          <w:color w:val="auto"/>
          <w:sz w:val="22"/>
          <w:szCs w:val="22"/>
          <w:lang w:val="hu-HU" w:eastAsia="zxx" w:bidi="zxx"/>
        </w:rPr>
        <w:t>Egykor Piros aes sedai, jelenleg az Amyrlin Trón. Egy időben Morgase-nek, Andor királynőjének a tanácsadója volt. Néha erőt vesz rajta a Jövendőmondás képesség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aile </w:t>
      </w:r>
      <w:r>
        <w:rPr>
          <w:rFonts w:eastAsia="Arial" w:cs="Times New Roman" w:ascii="Times New Roman" w:hAnsi="Times New Roman"/>
          <w:i/>
          <w:iCs/>
          <w:color w:val="auto"/>
          <w:sz w:val="22"/>
          <w:szCs w:val="22"/>
          <w:lang w:val="hu-HU" w:eastAsia="zxx" w:bidi="zxx"/>
        </w:rPr>
        <w:t xml:space="preserve">(fa'íl): </w:t>
      </w:r>
      <w:r>
        <w:rPr>
          <w:rFonts w:eastAsia="Arial" w:cs="Times New Roman" w:ascii="Times New Roman" w:hAnsi="Times New Roman"/>
          <w:color w:val="auto"/>
          <w:sz w:val="22"/>
          <w:szCs w:val="22"/>
          <w:lang w:val="hu-HU" w:eastAsia="zxx" w:bidi="zxx"/>
        </w:rPr>
        <w:t>Jelentése az Ősi Nyelven: „sólyom”. Zarine Bashere, fiatal saldaeai nő által használt név.</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b/>
          <w:bCs/>
          <w:color w:val="auto"/>
          <w:sz w:val="22"/>
          <w:szCs w:val="22"/>
          <w:lang w:val="hu-HU" w:eastAsia="zxx" w:bidi="zxx"/>
        </w:rPr>
        <w:t xml:space="preserve">Fain, Padan </w:t>
      </w:r>
      <w:r>
        <w:rPr>
          <w:rFonts w:eastAsia="Arial" w:cs="Times New Roman" w:ascii="Times New Roman" w:hAnsi="Times New Roman"/>
          <w:i/>
          <w:iCs/>
          <w:color w:val="auto"/>
          <w:sz w:val="22"/>
          <w:szCs w:val="22"/>
          <w:lang w:val="hu-HU" w:eastAsia="zxx" w:bidi="zxx"/>
        </w:rPr>
        <w:t xml:space="preserve">(féjn, padan): </w:t>
      </w:r>
      <w:r>
        <w:rPr>
          <w:rFonts w:eastAsia="Arial" w:cs="Times New Roman" w:ascii="Times New Roman" w:hAnsi="Times New Roman"/>
          <w:color w:val="auto"/>
          <w:sz w:val="22"/>
          <w:szCs w:val="22"/>
          <w:lang w:val="hu-HU" w:eastAsia="zxx" w:bidi="zxx"/>
        </w:rPr>
        <w:t>Házaló, árnybarát. A Sötét Úr azzal bízta meg, hogy kutassa fel az Újjászületett Sárkányt. Shadar Logothban Mordeth csapdájába esett, de az ősi gonosz nem tudta teljesen megszállni. Egyszerre hordozza magában a rég elpusztult város gonoszságát és a Sötét Úr romlottságát. Fal Darában börtönbe zárták, de megszökött. Egyetlen célja az, hogy Rand al'Thort ő maga pusztítsa el, ezért már a Folyóközt is feldúlta. Megfordult a fehérköpenyek között, és Tar Valonban is. Legutoljára Jeraal Mordeth néven látták, amikor Toram Riatin nagyúr tanácsadójaként szervezte meg az Újjászületett Sárkány elleni lázadás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Far Dareis Mai </w:t>
      </w:r>
      <w:r>
        <w:rPr>
          <w:rFonts w:eastAsia="Arial" w:cs="Times New Roman" w:ascii="Times New Roman" w:hAnsi="Times New Roman"/>
          <w:i/>
          <w:iCs/>
          <w:color w:val="auto"/>
          <w:sz w:val="22"/>
          <w:szCs w:val="22"/>
          <w:lang w:val="hu-HU" w:eastAsia="zxx" w:bidi="zxx"/>
        </w:rPr>
        <w:t xml:space="preserve">('far 'darájz 'máj): </w:t>
      </w:r>
      <w:r>
        <w:rPr>
          <w:rFonts w:eastAsia="Arial" w:cs="Times New Roman" w:ascii="Times New Roman" w:hAnsi="Times New Roman"/>
          <w:color w:val="auto"/>
          <w:sz w:val="22"/>
          <w:szCs w:val="22"/>
          <w:lang w:val="hu-HU" w:eastAsia="zxx" w:bidi="zxx"/>
        </w:rPr>
        <w:t xml:space="preserve">Szó szerint: „A Lándzsa Hajadonjai”. Aiel harcostársaság. A többitől eltérően ebbe kizárólag nők léphetnek be. Egy Hajadon nem házasodhat meg, ha a szervezet tagja akar maradni, továbbá nem harcolhat addig, míg terhes. Ha gyermeke születik, azt más nőnek adják, oly módon, hogy senki ne tudja, ki volt az anyja. („Nem lehetsz férfié, sem férfi nem lehet tiéd, sem gyermek. A lándzsa a te szeretőd, gyermeked, életed”). </w:t>
      </w:r>
      <w:r>
        <w:rPr>
          <w:rFonts w:eastAsia="Arial" w:cs="Times New Roman" w:ascii="Times New Roman" w:hAnsi="Times New Roman"/>
          <w:i/>
          <w:iCs/>
          <w:color w:val="auto"/>
          <w:sz w:val="22"/>
          <w:szCs w:val="22"/>
          <w:lang w:val="hu-HU" w:eastAsia="zxx" w:bidi="zxx"/>
        </w:rPr>
        <w:t>Lásd még: aielek, aiel harcostársaság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ehérköpenyek: </w:t>
      </w:r>
      <w:r>
        <w:rPr>
          <w:rFonts w:eastAsia="Arial" w:cs="Times New Roman" w:ascii="Times New Roman" w:hAnsi="Times New Roman"/>
          <w:i/>
          <w:iCs/>
          <w:color w:val="auto"/>
          <w:sz w:val="22"/>
          <w:szCs w:val="22"/>
          <w:lang w:val="hu-HU" w:eastAsia="zxx" w:bidi="zxx"/>
        </w:rPr>
        <w:t>Lásd: a Fény Gyermeke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ehér Torony: </w:t>
      </w:r>
      <w:r>
        <w:rPr>
          <w:rFonts w:eastAsia="Arial" w:cs="Times New Roman" w:ascii="Times New Roman" w:hAnsi="Times New Roman"/>
          <w:color w:val="auto"/>
          <w:sz w:val="22"/>
          <w:szCs w:val="22"/>
          <w:lang w:val="hu-HU" w:eastAsia="zxx" w:bidi="zxx"/>
        </w:rPr>
        <w:t>Az aes sedai-ok hatalmának központja és szíve, amely Tar Valon szigetének közepén emelkedi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élember: </w:t>
      </w:r>
      <w:r>
        <w:rPr>
          <w:rFonts w:eastAsia="Arial" w:cs="Times New Roman" w:ascii="Times New Roman" w:hAnsi="Times New Roman"/>
          <w:i/>
          <w:iCs/>
          <w:color w:val="auto"/>
          <w:sz w:val="22"/>
          <w:szCs w:val="22"/>
          <w:lang w:val="hu-HU" w:eastAsia="zxx" w:bidi="zxx"/>
        </w:rPr>
        <w:t>Lásd: Myrddraal.</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ény Erődje: </w:t>
      </w:r>
      <w:r>
        <w:rPr>
          <w:rFonts w:eastAsia="Arial" w:cs="Times New Roman" w:ascii="Times New Roman" w:hAnsi="Times New Roman"/>
          <w:color w:val="auto"/>
          <w:sz w:val="22"/>
          <w:szCs w:val="22"/>
          <w:lang w:val="hu-HU" w:eastAsia="zxx" w:bidi="zxx"/>
        </w:rPr>
        <w:t xml:space="preserve">A Fény Gyermekeinek Amadorban, Amadicia fővárosában található hatalmas erődje. Amadiciának van egy királya, valójában azonban a Fény Gyermekei uralkodnak.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ény Gyermekei: </w:t>
      </w:r>
      <w:r>
        <w:rPr>
          <w:rFonts w:eastAsia="Arial" w:cs="Times New Roman" w:ascii="Times New Roman" w:hAnsi="Times New Roman"/>
          <w:color w:val="auto"/>
          <w:sz w:val="22"/>
          <w:szCs w:val="22"/>
          <w:lang w:val="hu-HU" w:eastAsia="zxx" w:bidi="zxx"/>
        </w:rPr>
        <w:t xml:space="preserve">Szigorú aszkéta életmódot követő szervezet. Céljuk legyőzni a Sötét Urat, és elpusztítani minden árnybarátot. A Százéves háború alatt alapította Lothair Mantelar a szervezetet azzal a céllal, hogy az egyre növekvő számú árnybarát ellen prédikáljanak az embereknek. A háború során lassan teljesen katonai szervezetté alakultak át. Fanatikusan hisznek rendjük tanításaiban, teljességgel bizonyosak benne, hogy egyedül ők tudják, mi a helyes, csak ők ismerik a világ igazságait. Gyűlölik az aes sedai-okat, árnybarátoknak tekintik tagjaikat, és mindenkit, aki támogatja őket, esetleg barátkozik velük. Gúnynevük: „fehérköpenyek”. Címerük fehér alapon arany napkorong. </w:t>
      </w:r>
      <w:r>
        <w:rPr>
          <w:rFonts w:eastAsia="Arial" w:cs="Times New Roman" w:ascii="Times New Roman" w:hAnsi="Times New Roman"/>
          <w:i/>
          <w:iCs/>
          <w:color w:val="auto"/>
          <w:sz w:val="22"/>
          <w:szCs w:val="22"/>
          <w:lang w:val="hu-HU" w:eastAsia="zxx" w:bidi="zxx"/>
        </w:rPr>
        <w:t>Lásd még: Vallató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ertő: </w:t>
      </w:r>
      <w:r>
        <w:rPr>
          <w:rFonts w:eastAsia="Arial" w:cs="Times New Roman" w:ascii="Times New Roman" w:hAnsi="Times New Roman"/>
          <w:i/>
          <w:iCs/>
          <w:color w:val="auto"/>
          <w:sz w:val="22"/>
          <w:szCs w:val="22"/>
          <w:lang w:val="hu-HU" w:eastAsia="zxx" w:bidi="zxx"/>
        </w:rPr>
        <w:t>Lásd: Nagy Fertő.</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fókuszálni:</w:t>
      </w:r>
      <w:r>
        <w:rPr>
          <w:rFonts w:eastAsia="Arial" w:cs="Times New Roman" w:ascii="Times New Roman" w:hAnsi="Times New Roman"/>
          <w:color w:val="auto"/>
          <w:sz w:val="22"/>
          <w:szCs w:val="22"/>
          <w:lang w:val="hu-HU" w:eastAsia="zxx" w:bidi="zxx"/>
        </w:rPr>
        <w:t xml:space="preserve"> Az Egyetlen Hatalom folyását irányítani.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Gaidin </w:t>
      </w:r>
      <w:r>
        <w:rPr>
          <w:rFonts w:eastAsia="Arial" w:cs="Times New Roman" w:ascii="Times New Roman" w:hAnsi="Times New Roman"/>
          <w:i/>
          <w:iCs/>
          <w:color w:val="auto"/>
          <w:sz w:val="22"/>
          <w:szCs w:val="22"/>
          <w:lang w:val="hu-HU" w:eastAsia="zxx" w:bidi="zxx"/>
        </w:rPr>
        <w:t xml:space="preserve">(dzsájdín): </w:t>
      </w:r>
      <w:r>
        <w:rPr>
          <w:rFonts w:eastAsia="Arial" w:cs="Times New Roman" w:ascii="Times New Roman" w:hAnsi="Times New Roman"/>
          <w:color w:val="auto"/>
          <w:sz w:val="22"/>
          <w:szCs w:val="22"/>
          <w:lang w:val="hu-HU" w:eastAsia="zxx" w:bidi="zxx"/>
        </w:rPr>
        <w:t xml:space="preserve">Szó szerint: „Csaták fivére”. Az aes sedai-okat őrzők megnevezésére használatos cím. </w:t>
      </w:r>
      <w:r>
        <w:rPr>
          <w:rFonts w:eastAsia="Arial" w:cs="Times New Roman" w:ascii="Times New Roman" w:hAnsi="Times New Roman"/>
          <w:i/>
          <w:iCs/>
          <w:color w:val="auto"/>
          <w:sz w:val="22"/>
          <w:szCs w:val="22"/>
          <w:lang w:val="hu-HU" w:eastAsia="zxx" w:bidi="zxx"/>
        </w:rPr>
        <w:t>Lásd még: őrző.</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gai'shain</w:t>
      </w:r>
      <w:r>
        <w:rPr>
          <w:rFonts w:eastAsia="Arial" w:cs="Times New Roman" w:ascii="Times New Roman" w:hAnsi="Times New Roman"/>
          <w:i/>
          <w:iCs/>
          <w:color w:val="auto"/>
          <w:sz w:val="22"/>
          <w:szCs w:val="22"/>
          <w:lang w:val="hu-HU" w:eastAsia="zxx" w:bidi="zxx"/>
        </w:rPr>
        <w:t xml:space="preserve"> ('dzsajsain): </w:t>
      </w:r>
      <w:r>
        <w:rPr>
          <w:rFonts w:eastAsia="Arial" w:cs="Times New Roman" w:ascii="Times New Roman" w:hAnsi="Times New Roman"/>
          <w:color w:val="auto"/>
          <w:sz w:val="22"/>
          <w:szCs w:val="22"/>
          <w:lang w:val="hu-HU" w:eastAsia="zxx" w:bidi="zxx"/>
        </w:rPr>
        <w:t xml:space="preserve">Az Ősi Nyelven: „Harcban békére kötelezett”. Amikor egy aiel csatában legyőz egy másik aielt, akkor a legyőződnek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ji'e'toh </w:t>
      </w:r>
      <w:r>
        <w:rPr>
          <w:rFonts w:eastAsia="Arial" w:cs="Times New Roman" w:ascii="Times New Roman" w:hAnsi="Times New Roman"/>
          <w:color w:val="auto"/>
          <w:sz w:val="22"/>
          <w:szCs w:val="22"/>
          <w:lang w:val="hu-HU" w:eastAsia="zxx" w:bidi="zxx"/>
        </w:rPr>
        <w:t xml:space="preserve">követelménye szerint szolgálnia kell legyőzőjét, mégpedig pontosan egy éven és egy napon át. Eközben nem érinthet fegyvert, és nem cselekedhet semmit, ami erőszakos tettnek minősül. Csupán a Tudós Asszonyok, a kovácsok, a gyerekek és a tíz éven aluli gyermeket nevelő nők nem lehetnek </w:t>
      </w:r>
      <w:r>
        <w:rPr>
          <w:rFonts w:eastAsia="Arial" w:cs="Times New Roman" w:ascii="Times New Roman" w:hAnsi="Times New Roman"/>
          <w:i/>
          <w:iCs/>
          <w:color w:val="auto"/>
          <w:sz w:val="22"/>
          <w:szCs w:val="22"/>
          <w:lang w:val="hu-HU" w:eastAsia="zxx" w:bidi="zxx"/>
        </w:rPr>
        <w:t>gai'shainok. Lásd még: ji'e'toh.</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Galad: </w:t>
      </w:r>
      <w:r>
        <w:rPr>
          <w:rFonts w:eastAsia="Arial" w:cs="Times New Roman" w:ascii="Times New Roman" w:hAnsi="Times New Roman"/>
          <w:i/>
          <w:iCs/>
          <w:color w:val="auto"/>
          <w:sz w:val="22"/>
          <w:szCs w:val="22"/>
          <w:lang w:val="hu-HU" w:eastAsia="zxx" w:bidi="zxx"/>
        </w:rPr>
        <w:t>Lásd: Damodred.</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Gareth Bryne </w:t>
      </w:r>
      <w:r>
        <w:rPr>
          <w:rFonts w:eastAsia="Arial" w:cs="Times New Roman" w:ascii="Times New Roman" w:hAnsi="Times New Roman"/>
          <w:i/>
          <w:iCs/>
          <w:color w:val="auto"/>
          <w:sz w:val="22"/>
          <w:szCs w:val="22"/>
          <w:lang w:val="hu-HU" w:eastAsia="zxx" w:bidi="zxx"/>
        </w:rPr>
        <w:t xml:space="preserve">('gareth brín): </w:t>
      </w:r>
      <w:r>
        <w:rPr>
          <w:rFonts w:eastAsia="Arial" w:cs="Times New Roman" w:ascii="Times New Roman" w:hAnsi="Times New Roman"/>
          <w:color w:val="auto"/>
          <w:sz w:val="22"/>
          <w:szCs w:val="22"/>
          <w:lang w:val="hu-HU" w:eastAsia="zxx" w:bidi="zxx"/>
        </w:rPr>
        <w:t>Egykor a Királynő Gárdájának hadseregparancsnoka Andorban, ám Morgase száműzte. Az egyik legnagyobb élő tábornoknak tartják. Jelenleg a lázadó aes sedai-ok seregét vezeti Tar Valon ellen. A Bryne ház címerében vad bika látható, amely nyakában Andor rózsakoszorúját viseli. Gareth Bryne személyes címere három aranycsillag, mindegyik öt-öt sugárra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Gawyn, Trakand-házi </w:t>
      </w:r>
      <w:r>
        <w:rPr>
          <w:rFonts w:eastAsia="Arial" w:cs="Times New Roman" w:ascii="Times New Roman" w:hAnsi="Times New Roman"/>
          <w:i/>
          <w:iCs/>
          <w:color w:val="auto"/>
          <w:sz w:val="22"/>
          <w:szCs w:val="22"/>
          <w:lang w:val="hu-HU" w:eastAsia="zxx" w:bidi="zxx"/>
        </w:rPr>
        <w:t xml:space="preserve">(gavin): </w:t>
      </w:r>
      <w:r>
        <w:rPr>
          <w:rFonts w:eastAsia="Arial" w:cs="Times New Roman" w:ascii="Times New Roman" w:hAnsi="Times New Roman"/>
          <w:color w:val="auto"/>
          <w:sz w:val="22"/>
          <w:szCs w:val="22"/>
          <w:lang w:val="hu-HU" w:eastAsia="zxx" w:bidi="zxx"/>
        </w:rPr>
        <w:t>Morgase királynő fia, Elayne bátyja, aki kardnagyherceg lesz, ha Elayne örökli a trónt. Címerében fehér vaddisznó található.</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ailene: </w:t>
      </w:r>
      <w:r>
        <w:rPr>
          <w:rFonts w:eastAsia="Arial" w:cs="Times New Roman" w:ascii="Times New Roman" w:hAnsi="Times New Roman"/>
          <w:color w:val="auto"/>
          <w:sz w:val="22"/>
          <w:szCs w:val="22"/>
          <w:lang w:val="hu-HU" w:eastAsia="zxx" w:bidi="zxx"/>
        </w:rPr>
        <w:t>Az Ősi Nyelven „előfutárok” vagy „azok, akik elől jönnek” jelentéssel bíró szó. A seanchanok ezt a szót használjak arra a nagy felderítő csoportra, akiket az Aryth-óceánon át a keleti partokra küldtek. Jelenleg Suroth nagyúrnő parancsnoksága alatt állnak. A csapatot kiegészítették a meghódított földek seregeivel, és a Hailene céljai messze túlmutatnak már az eredeti elképzeléseke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alottvirrasztók: </w:t>
      </w:r>
      <w:r>
        <w:rPr>
          <w:rFonts w:eastAsia="Arial" w:cs="Times New Roman" w:ascii="Times New Roman" w:hAnsi="Times New Roman"/>
          <w:color w:val="auto"/>
          <w:sz w:val="22"/>
          <w:szCs w:val="22"/>
          <w:lang w:val="hu-HU" w:eastAsia="zxx" w:bidi="zxx"/>
        </w:rPr>
        <w:t xml:space="preserve">A Seanchan Birodalom elit katonai alakulata, amelyben az emberek mellett ogierek is szolgálnak. Az emberek mind </w:t>
      </w:r>
      <w:r>
        <w:rPr>
          <w:rFonts w:eastAsia="Arial" w:cs="Times New Roman" w:ascii="Times New Roman" w:hAnsi="Times New Roman"/>
          <w:i/>
          <w:iCs/>
          <w:color w:val="auto"/>
          <w:sz w:val="22"/>
          <w:szCs w:val="22"/>
          <w:lang w:val="hu-HU" w:eastAsia="zxx" w:bidi="zxx"/>
        </w:rPr>
        <w:t xml:space="preserve">da'covaleek </w:t>
      </w:r>
      <w:r>
        <w:rPr>
          <w:rFonts w:eastAsia="Arial" w:cs="Times New Roman" w:ascii="Times New Roman" w:hAnsi="Times New Roman"/>
          <w:color w:val="auto"/>
          <w:sz w:val="22"/>
          <w:szCs w:val="22"/>
          <w:lang w:val="hu-HU" w:eastAsia="zxx" w:bidi="zxx"/>
        </w:rPr>
        <w:t>(lásd ott), akiket kora gyermekkorukban választanak ki a Császárnő szolgálatára. Hírhedten kemények és vakmerőek. Egyenruhájuk, vértezetük és sisakjaik sötétzöld és vérvörös színekben pompáznak, akárcsak pajzsaik, dárdáikra pedig fekete bojtot köt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árom Eskü: </w:t>
      </w:r>
      <w:r>
        <w:rPr>
          <w:rFonts w:eastAsia="Arial" w:cs="Times New Roman" w:ascii="Times New Roman" w:hAnsi="Times New Roman"/>
          <w:color w:val="auto"/>
          <w:sz w:val="22"/>
          <w:szCs w:val="22"/>
          <w:lang w:val="hu-HU" w:eastAsia="zxx" w:bidi="zxx"/>
        </w:rPr>
        <w:t xml:space="preserve">Ezekre esküsznek fei azok a beavatottak, akiket aes sedai-okká szentelnek. Az eskü elmondása közben egy </w:t>
      </w:r>
      <w:r>
        <w:rPr>
          <w:rFonts w:eastAsia="Arial" w:cs="Times New Roman" w:ascii="Times New Roman" w:hAnsi="Times New Roman"/>
          <w:i/>
          <w:iCs/>
          <w:color w:val="auto"/>
          <w:sz w:val="22"/>
          <w:szCs w:val="22"/>
          <w:lang w:val="hu-HU" w:eastAsia="zxx" w:bidi="zxx"/>
        </w:rPr>
        <w:t xml:space="preserve">ter'angrealt, </w:t>
      </w:r>
      <w:r>
        <w:rPr>
          <w:rFonts w:eastAsia="Arial" w:cs="Times New Roman" w:ascii="Times New Roman" w:hAnsi="Times New Roman"/>
          <w:color w:val="auto"/>
          <w:sz w:val="22"/>
          <w:szCs w:val="22"/>
          <w:lang w:val="hu-HU" w:eastAsia="zxx" w:bidi="zxx"/>
        </w:rPr>
        <w:t>a Fogadalmi Pálcát tartják a kezükben, amely megszeghetetlenné teszi az esküt. A Három Eskü: 1. Nem ejteni ki egyetlen szót sem, amely nem igaz. 2. Nem készíteni fegyvert, amellyel egyik ember megölheti a másikat. 3. Sosem használni az Egyetlen Hatalmat mások ellen, kivéve az árnyfattyakkal szembeni küzdelmet, vagy ha a saját, az őrző vagy egy másik aes sedai életét kell megvédeni. A Három Esküt valaha nem kellett letenni, de a Világtörés óta bekövetkezett különböző események szükségessé tették. A Hatalom háborúja hatása alatt elsőként a Második Esküt fogadták el. Állítólag az utolsó két eskü megszeghetetle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atalom háborúja: </w:t>
      </w:r>
      <w:r>
        <w:rPr>
          <w:rFonts w:eastAsia="Arial" w:cs="Times New Roman" w:ascii="Times New Roman" w:hAnsi="Times New Roman"/>
          <w:i/>
          <w:iCs/>
          <w:color w:val="auto"/>
          <w:sz w:val="22"/>
          <w:szCs w:val="22"/>
          <w:lang w:val="hu-HU" w:eastAsia="zxx" w:bidi="zxx"/>
        </w:rPr>
        <w:t>Lásd: Árnyék háborúj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atárvidék: </w:t>
      </w:r>
      <w:r>
        <w:rPr>
          <w:rFonts w:eastAsia="Arial" w:cs="Times New Roman" w:ascii="Times New Roman" w:hAnsi="Times New Roman"/>
          <w:color w:val="auto"/>
          <w:sz w:val="22"/>
          <w:szCs w:val="22"/>
          <w:lang w:val="hu-HU" w:eastAsia="zxx" w:bidi="zxx"/>
        </w:rPr>
        <w:t xml:space="preserve">A Nagy Fertőt határoló országok: Saldaea, Arafel, Kandor és Shienar. Története egyetlen, véget nem érő harc a trallokokkal és a Myrddraalokkal. </w:t>
      </w:r>
      <w:r>
        <w:rPr>
          <w:rFonts w:eastAsia="Arial" w:cs="Times New Roman" w:ascii="Times New Roman" w:hAnsi="Times New Roman"/>
          <w:i/>
          <w:iCs/>
          <w:color w:val="auto"/>
          <w:sz w:val="22"/>
          <w:szCs w:val="22"/>
          <w:lang w:val="hu-HU" w:eastAsia="zxx" w:bidi="zxx"/>
        </w:rPr>
        <w:t>Lásd még: Nagy Fertő.</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ázak Játéka: </w:t>
      </w:r>
      <w:r>
        <w:rPr>
          <w:rFonts w:eastAsia="Arial" w:cs="Times New Roman" w:ascii="Times New Roman" w:hAnsi="Times New Roman"/>
          <w:b w:val="false"/>
          <w:bCs w:val="false"/>
          <w:color w:val="auto"/>
          <w:sz w:val="22"/>
          <w:szCs w:val="22"/>
          <w:lang w:val="hu-HU" w:eastAsia="zxx" w:bidi="zxx"/>
        </w:rPr>
        <w:t>Í</w:t>
      </w:r>
      <w:r>
        <w:rPr>
          <w:rFonts w:eastAsia="Arial" w:cs="Times New Roman" w:ascii="Times New Roman" w:hAnsi="Times New Roman"/>
          <w:color w:val="auto"/>
          <w:sz w:val="22"/>
          <w:szCs w:val="22"/>
          <w:lang w:val="hu-HU" w:eastAsia="zxx" w:bidi="zxx"/>
        </w:rPr>
        <w:t xml:space="preserve">gy nevezik a nemesi házak a hatalmuk növelése érdekében folytatott állandó összeesküvéseiket, ármánykodásaikat, manipulációikat. A legnagyobbra tartott erények a körmönfontság, a Ház valódi céljainak sikeres álcázása, a kitűzött célok látszólag minden erőfeszítés nélküli elérése. Nagy Játék néven is ismerik. Ősi Nyelven a neve: </w:t>
      </w:r>
      <w:r>
        <w:rPr>
          <w:rFonts w:eastAsia="Arial" w:cs="Times New Roman" w:ascii="Times New Roman" w:hAnsi="Times New Roman"/>
          <w:i/>
          <w:iCs/>
          <w:color w:val="auto"/>
          <w:sz w:val="22"/>
          <w:szCs w:val="22"/>
          <w:lang w:val="hu-HU" w:eastAsia="zxx" w:bidi="zxx"/>
        </w:rPr>
        <w:t>Daes Dae'mar (</w:t>
      </w:r>
      <w:r>
        <w:rPr>
          <w:rFonts w:eastAsia="Arial" w:cs="Times New Roman" w:ascii="Times New Roman" w:hAnsi="Times New Roman"/>
          <w:color w:val="auto"/>
          <w:sz w:val="22"/>
          <w:szCs w:val="22"/>
          <w:lang w:val="hu-HU" w:eastAsia="zxx" w:bidi="zxx"/>
        </w:rPr>
        <w:t>daesz déj'mar).</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Idő Kereke: </w:t>
      </w:r>
      <w:r>
        <w:rPr>
          <w:rFonts w:eastAsia="Arial" w:cs="Times New Roman" w:ascii="Times New Roman" w:hAnsi="Times New Roman"/>
          <w:color w:val="auto"/>
          <w:sz w:val="22"/>
          <w:szCs w:val="22"/>
          <w:lang w:val="hu-HU" w:eastAsia="zxx" w:bidi="zxx"/>
        </w:rPr>
        <w:t>Az idő hétküllőjű kerék, minden küllője egy Kor. Ahogy a Kerék forog, jönnek-mennek a korok. Emlékeket hagynak maguk után, amelyek lassan legendává, majd mítosszá halványulnak. Végül teljesen megfeledkeznek róluk, mielőtt újra elérkeznének. Az adott Korhoz tartozó Korminta a Kerék minden egyes fordulatánál változik kissé, esetenként akár nagy mértékben is, de ettől függetlenül ugyanaz a Kor marad.</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Igaz Forrás: </w:t>
      </w:r>
      <w:r>
        <w:rPr>
          <w:rFonts w:eastAsia="Arial" w:cs="Times New Roman" w:ascii="Times New Roman" w:hAnsi="Times New Roman"/>
          <w:color w:val="auto"/>
          <w:sz w:val="22"/>
          <w:szCs w:val="22"/>
          <w:lang w:val="hu-HU" w:eastAsia="zxx" w:bidi="zxx"/>
        </w:rPr>
        <w:t xml:space="preserve">Az univerzumot hajtó erő, amely az Idő Kerekét is forgatja. Egy hímnemű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és egy nőnemű </w:t>
      </w:r>
      <w:r>
        <w:rPr>
          <w:rFonts w:eastAsia="Arial" w:cs="Times New Roman" w:ascii="Times New Roman" w:hAnsi="Times New Roman"/>
          <w:i/>
          <w:iCs/>
          <w:color w:val="auto"/>
          <w:sz w:val="22"/>
          <w:szCs w:val="22"/>
          <w:lang w:val="hu-HU" w:eastAsia="zxx" w:bidi="zxx"/>
        </w:rPr>
        <w:t xml:space="preserve">(saidar) </w:t>
      </w:r>
      <w:r>
        <w:rPr>
          <w:rFonts w:eastAsia="Arial" w:cs="Times New Roman" w:ascii="Times New Roman" w:hAnsi="Times New Roman"/>
          <w:color w:val="auto"/>
          <w:sz w:val="22"/>
          <w:szCs w:val="22"/>
          <w:lang w:val="hu-HU" w:eastAsia="zxx" w:bidi="zxx"/>
        </w:rPr>
        <w:t xml:space="preserve">félre oszlik, amelyek egyszerre dolgoznak egymás ellen és egymás mellett. A </w:t>
      </w:r>
      <w:r>
        <w:rPr>
          <w:rFonts w:eastAsia="Arial" w:cs="Times New Roman" w:ascii="Times New Roman" w:hAnsi="Times New Roman"/>
          <w:i/>
          <w:iCs/>
          <w:color w:val="auto"/>
          <w:sz w:val="22"/>
          <w:szCs w:val="22"/>
          <w:lang w:val="hu-HU" w:eastAsia="zxx" w:bidi="zxx"/>
        </w:rPr>
        <w:t>saidint</w:t>
      </w:r>
      <w:r>
        <w:rPr>
          <w:rFonts w:eastAsia="Arial" w:cs="Times New Roman" w:ascii="Times New Roman" w:hAnsi="Times New Roman"/>
          <w:color w:val="auto"/>
          <w:sz w:val="22"/>
          <w:szCs w:val="22"/>
          <w:lang w:val="hu-HU" w:eastAsia="zxx" w:bidi="zxx"/>
        </w:rPr>
        <w:t xml:space="preserve"> csak férfiak, a </w:t>
      </w:r>
      <w:r>
        <w:rPr>
          <w:rFonts w:eastAsia="Arial" w:cs="Times New Roman" w:ascii="Times New Roman" w:hAnsi="Times New Roman"/>
          <w:i/>
          <w:iCs/>
          <w:color w:val="auto"/>
          <w:sz w:val="22"/>
          <w:szCs w:val="22"/>
          <w:lang w:val="hu-HU" w:eastAsia="zxx" w:bidi="zxx"/>
        </w:rPr>
        <w:t xml:space="preserve">saidart </w:t>
      </w:r>
      <w:r>
        <w:rPr>
          <w:rFonts w:eastAsia="Arial" w:cs="Times New Roman" w:ascii="Times New Roman" w:hAnsi="Times New Roman"/>
          <w:color w:val="auto"/>
          <w:sz w:val="22"/>
          <w:szCs w:val="22"/>
          <w:lang w:val="hu-HU" w:eastAsia="zxx" w:bidi="zxx"/>
        </w:rPr>
        <w:t xml:space="preserve">csak nők tudják használni. Az Őrület Idejének kezdete óta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szennyezett, a Sötét Úr rontása ül rajta.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Igazság Keresői: </w:t>
      </w:r>
      <w:r>
        <w:rPr>
          <w:rFonts w:eastAsia="Arial" w:cs="Times New Roman" w:ascii="Times New Roman" w:hAnsi="Times New Roman"/>
          <w:color w:val="auto"/>
          <w:sz w:val="22"/>
          <w:szCs w:val="22"/>
          <w:lang w:val="hu-HU" w:eastAsia="zxx" w:bidi="zxx"/>
        </w:rPr>
        <w:t>A seanchan császári trón rendőrsége, illetve hírszerző szolgálata. Bár tagjainak többsége a császári család személyes tulajdona, mégis nagyon hatalmas emberek. Még egy Vérből valót (seanchan nemest) is letartóztathatnak, ha nem tud megfelelni egy Kereső kérdésére, vagy nem működik vele együtt. Ez utóbbit maguk a Keresők dönthetik el, és döntésüket csupán maga a császárnő bírálhatja felü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Illian: </w:t>
      </w:r>
      <w:r>
        <w:rPr>
          <w:rFonts w:eastAsia="Arial" w:cs="Times New Roman" w:ascii="Times New Roman" w:hAnsi="Times New Roman"/>
          <w:color w:val="auto"/>
          <w:sz w:val="22"/>
          <w:szCs w:val="22"/>
          <w:lang w:val="hu-HU" w:eastAsia="zxx" w:bidi="zxx"/>
        </w:rPr>
        <w:t>Nagy kikötőváros a Viharok Tengerének partján, az azonos nevű ország főváros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nkvizítorok: </w:t>
      </w:r>
      <w:r>
        <w:rPr>
          <w:rFonts w:eastAsia="Arial" w:cs="Times New Roman" w:ascii="Times New Roman" w:hAnsi="Times New Roman"/>
          <w:color w:val="auto"/>
          <w:sz w:val="22"/>
          <w:szCs w:val="22"/>
          <w:lang w:val="hu-HU" w:eastAsia="zxx" w:bidi="zxx"/>
        </w:rPr>
        <w:t>A Fény Gyermekei egy szerzetesrendje. Arra esküsznek fel, hogy vitás kérdésekben mindig megtalálják az igazságot, és felkutatják az árnybarátokat. Az igazság és a Fény (ahogy ők értelmezik) keresésében még a többi Gyermeknél is fanatikusabbak. Rutinszerűen kínzással próbálják szóra bírni a gyanúsnak tartott személyeket. Ilyenkor úgy tesznek, mintha már eleve mindent tudnának, és csak azt szeretnék elérni, hogy az áldozatuk is elismerje a bűneit. Az inkvizítorok a Fény kezének nevezik magukat, a kéznek, amely előássa az igazságot. Időnként úgy viselkednek, mintha teljesen függetlenek lennének a Gyermekektől és a Felkentek Tanácsától, a Fény Gyermekei vezető testületétől. Vezetőjük a főinkvizítor, aki a Felkentek Tanácsának is tagj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Ishara: </w:t>
      </w:r>
      <w:r>
        <w:rPr>
          <w:rFonts w:eastAsia="Arial" w:cs="Times New Roman" w:ascii="Times New Roman" w:hAnsi="Times New Roman"/>
          <w:color w:val="auto"/>
          <w:sz w:val="22"/>
          <w:szCs w:val="22"/>
          <w:lang w:val="hu-HU" w:eastAsia="zxx" w:bidi="zxx"/>
        </w:rPr>
        <w:t>Andor első királynője. Sasszárny Artur halálakor rávette férjét, aki Sasszárny egyik híres tábornoka volt, hogy minél több katonával dezertáljon, és vonuljanak olyan messze a zűrzavartól, amennyire az csak lehetséges. Amíg mások megpróbálták a teljes birodalmat uralmuk alá hajtani, és elbuktak, Ishara egy részére terjesztette ki hatalmát, és győzött. Ma minden nemes ház rokoni kapcsolatban áll Isharával, az Oroszlános Trón utódlásánál fő szempont, hogy a jelöltek mennyire közeli rokonai az első királynő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1) Egyes vidékek falvaiban a Nőkör által választott asszony, aki a gyógyítói, időjósi tudása, illetve józan gyakorlatias esze miatt ül a Körben. Nagy felelősséggel és mind nyílt, mind burkolt hatalommal járó pozíció. Általában a polgármesterrel tartják egyenrangúnak, mint ahogy a Nőkör a Falutanáccsal azonos hatalmú. A polgármesterrel ellentétben a javasasszonyt azonban egész életére választják. Nagyon ritkán fordul elő, hogy a halála előtt eltávolítják a helyéről. Szinte hagyományosan konfliktusban áll a polgármesterrel. Más vidékeken is létezik hasonló pozíció más elnevezéssel, például vezető, gyógyító, bölcs asszony vagy jó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2) Ebou Dar híres gyógyítóinak egyike, akiket a hagyományos vörös övről lehet felismerni. Gyógynövényekkel és egyéb főzelékkel olyan csodákra képesek, hogy azt még a távoli Határvidéken is emlegetik. Közmondásos, hogy náluk többet már csak egy aes sedai tehet a betegekért. Bár Ebou Dar forgalmas nagyváros, és számtalan idegen fordul meg falai között, sokan felfigyeltek már arra a megmagyarázhatatlan tényre, hogy az Ebou Dari javasasszonyok között meglepően kevés a helyi születésű.</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b/>
          <w:bCs/>
          <w:i/>
          <w:iCs/>
          <w:color w:val="auto"/>
          <w:sz w:val="22"/>
          <w:szCs w:val="22"/>
          <w:lang w:val="hu-HU" w:eastAsia="zxx" w:bidi="zxx"/>
        </w:rPr>
        <w:t xml:space="preserve">ji'e'toh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dzsljetoh): </w:t>
      </w:r>
      <w:r>
        <w:rPr>
          <w:rFonts w:eastAsia="Arial" w:cs="Times New Roman" w:ascii="Times New Roman" w:hAnsi="Times New Roman"/>
          <w:color w:val="auto"/>
          <w:sz w:val="22"/>
          <w:szCs w:val="22"/>
          <w:lang w:val="hu-HU" w:eastAsia="zxx" w:bidi="zxx"/>
        </w:rPr>
        <w:t xml:space="preserve">Ősi Nyelven: tisztesség, becsület, illetve ragaszkodás a becsülethez. Bonyolult szabályrendszer, amely szerint az aielek élnek. Kötetekre rúgna, ha valaki teljesen ki akarná fejteni a jelentését. Néhány példa: számos úton lehet becsületet szerezni a csatában. A legkisebb értékű becsület, ha sikerül valakit megölni, hiszen ölni mindenki képes. A legnagyobb tisztesség megérinteni a fegyveres, élő ellenséget anélkül, hogy megsebesítenénk. Valahol középen foglal helyet az az eset, amikor az ellenséget sikerül </w:t>
      </w:r>
      <w:r>
        <w:rPr>
          <w:rFonts w:eastAsia="Arial" w:cs="Times New Roman" w:ascii="Times New Roman" w:hAnsi="Times New Roman"/>
          <w:i/>
          <w:iCs/>
          <w:color w:val="auto"/>
          <w:sz w:val="22"/>
          <w:szCs w:val="22"/>
          <w:lang w:val="hu-HU" w:eastAsia="zxx" w:bidi="zxx"/>
        </w:rPr>
        <w:t xml:space="preserve">gai'shainná </w:t>
      </w:r>
      <w:r>
        <w:rPr>
          <w:rFonts w:eastAsia="Arial" w:cs="Times New Roman" w:ascii="Times New Roman" w:hAnsi="Times New Roman"/>
          <w:color w:val="auto"/>
          <w:sz w:val="22"/>
          <w:szCs w:val="22"/>
          <w:lang w:val="hu-HU" w:eastAsia="zxx" w:bidi="zxx"/>
        </w:rPr>
        <w:t xml:space="preserve">tenni. A szégyen, amely szinté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része, rosszabb, mint a fájdalom, a sebesülés, sőt, maga a halál. A </w:t>
      </w:r>
      <w:r>
        <w:rPr>
          <w:rFonts w:eastAsia="Arial" w:cs="Times New Roman" w:ascii="Times New Roman" w:hAnsi="Times New Roman"/>
          <w:i/>
          <w:iCs/>
          <w:color w:val="auto"/>
          <w:sz w:val="22"/>
          <w:szCs w:val="22"/>
          <w:lang w:val="hu-HU" w:eastAsia="zxx" w:bidi="zxx"/>
        </w:rPr>
        <w:t xml:space="preserve">tohnak, </w:t>
      </w:r>
      <w:r>
        <w:rPr>
          <w:rFonts w:eastAsia="Arial" w:cs="Times New Roman" w:ascii="Times New Roman" w:hAnsi="Times New Roman"/>
          <w:color w:val="auto"/>
          <w:sz w:val="22"/>
          <w:szCs w:val="22"/>
          <w:lang w:val="hu-HU" w:eastAsia="zxx" w:bidi="zxx"/>
        </w:rPr>
        <w:t xml:space="preserve">vagyis a kötelességnek rengeteg fokozata létezik, ám a legkisebb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betartása is becsületbeli ügy. A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fölötte áll minden egyéb megfontolásnak, olyannyira, hogy egy aiel még a szégyent is inkább elfogadja, ha ez elkerülhetetlen, csak azért, hogy betartsa a </w:t>
      </w:r>
      <w:r>
        <w:rPr>
          <w:rFonts w:eastAsia="Arial" w:cs="Times New Roman" w:ascii="Times New Roman" w:hAnsi="Times New Roman"/>
          <w:i/>
          <w:iCs/>
          <w:color w:val="auto"/>
          <w:sz w:val="22"/>
          <w:szCs w:val="22"/>
          <w:lang w:val="hu-HU" w:eastAsia="zxx" w:bidi="zxx"/>
        </w:rPr>
        <w:t xml:space="preserve">tohot, </w:t>
      </w:r>
      <w:r>
        <w:rPr>
          <w:rFonts w:eastAsia="Arial" w:cs="Times New Roman" w:ascii="Times New Roman" w:hAnsi="Times New Roman"/>
          <w:color w:val="auto"/>
          <w:sz w:val="22"/>
          <w:szCs w:val="22"/>
          <w:lang w:val="hu-HU" w:eastAsia="zxx" w:bidi="zxx"/>
        </w:rPr>
        <w:t xml:space="preserve">amely egy kívülálló szemében esetleg jelentéktelennek látszik. </w:t>
      </w:r>
      <w:r>
        <w:rPr>
          <w:rFonts w:eastAsia="Arial" w:cs="Times New Roman" w:ascii="Times New Roman" w:hAnsi="Times New Roman"/>
          <w:i/>
          <w:iCs/>
          <w:color w:val="auto"/>
          <w:sz w:val="22"/>
          <w:szCs w:val="22"/>
          <w:lang w:val="hu-HU" w:eastAsia="zxx" w:bidi="zxx"/>
        </w:rPr>
        <w:t>Lásd még: gai'shai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alendárium: </w:t>
      </w:r>
      <w:r>
        <w:rPr>
          <w:rFonts w:eastAsia="Arial" w:cs="Times New Roman" w:ascii="Times New Roman" w:hAnsi="Times New Roman"/>
          <w:color w:val="auto"/>
          <w:sz w:val="22"/>
          <w:szCs w:val="22"/>
          <w:lang w:val="hu-HU" w:eastAsia="zxx" w:bidi="zxx"/>
        </w:rPr>
        <w:t>Egy hét tíz napból, egy hónap huszonnyolc napból, egy év pedig tizenhárom hónapból áll. Számos ünnepnap nem része egyik hónapnak sem, beleértve a Nap Ünnepét (az év leghosszabb napját), a Hálaadás Ünnepét (négyévenként egyszer, a tavaszi napéjegyenlőség napján) és a Minden Holtak Üdvözülésének Ünnepét, más néven Halottak Napját (tízévenként egyszer, az őszi napéjegyenlőségkor).</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apcsolódás: </w:t>
      </w:r>
      <w:r>
        <w:rPr>
          <w:rFonts w:eastAsia="Arial" w:cs="Times New Roman" w:ascii="Times New Roman" w:hAnsi="Times New Roman"/>
          <w:color w:val="auto"/>
          <w:sz w:val="22"/>
          <w:szCs w:val="22"/>
          <w:lang w:val="hu-HU" w:eastAsia="zxx" w:bidi="zxx"/>
        </w:rPr>
        <w:t xml:space="preserve">A fókuszálni tudó nők képessége, amellyel egyesíthetik az Egyetlen Hatalom áramlatait. Bár az egyesített áramlat nem olyan hatalmas, mint az egyes áramlatok összeadott értéke, azt a kapcsolódást vezető személy irányíthatja, és sokkal precízebben, sokkal nagyobb hatékonysággal használható, mint a különálló áramlatok. Férfiak nők jelenléte nélkül nem tudják összekapcsolni a hatalmukat. Férfi jelenléte nélkül azonban akár tizenhárom nő is kapcsolódhat egymáshoz. Egy ellenkező nemű csatlakozásával a kör huszonhat nőre bővülhet, két férfi jelenlétében pedig harmincnégyre, és így tovább egészen a hat férfit és hatvanhat nőt számláló határig. Vannak olyan kapcsolódások, amelyekhez több férfi és kevesebb nő szükséges, de az egy férfi és egy nő kapcsolódását kivéve mindig legalább eggyel több nőre van szükség a körben, mint férfira. A legtöbb körben bármilyen nemű vezetheti a kapcsolódást, de a hetvenkét főből álló kört mindig férfinak kell irányítani éppúgy, mint a tizenhárom főnél kisebb létszámú vegyes köröket. Ugyan a férfiak általában erősebbek a Hatalom használatában, mint a nők, mégis azok a körök a legerősebbek, amelyekben a férfiak és a nők száma a legkiegyenlítettebb. </w:t>
      </w:r>
      <w:r>
        <w:rPr>
          <w:rFonts w:eastAsia="Arial" w:cs="Times New Roman" w:ascii="Times New Roman" w:hAnsi="Times New Roman"/>
          <w:i/>
          <w:iCs/>
          <w:color w:val="auto"/>
          <w:sz w:val="22"/>
          <w:szCs w:val="22"/>
          <w:lang w:val="hu-HU" w:eastAsia="zxx" w:bidi="zxx"/>
        </w:rPr>
        <w:t>Lásd még: aes sedai, Egyetlen Hatalo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araethon-ciklus </w:t>
      </w:r>
      <w:r>
        <w:rPr>
          <w:rFonts w:eastAsia="Arial" w:cs="Times New Roman" w:ascii="Times New Roman" w:hAnsi="Times New Roman"/>
          <w:i/>
          <w:iCs/>
          <w:color w:val="auto"/>
          <w:sz w:val="22"/>
          <w:szCs w:val="22"/>
          <w:lang w:val="hu-HU" w:eastAsia="zxx" w:bidi="zxx"/>
        </w:rPr>
        <w:t>(ka'ríaton): Lásd: a Sárkány Próféciá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épességek: </w:t>
      </w:r>
      <w:r>
        <w:rPr>
          <w:rFonts w:eastAsia="Arial" w:cs="Times New Roman" w:ascii="Times New Roman" w:hAnsi="Times New Roman"/>
          <w:color w:val="auto"/>
          <w:sz w:val="22"/>
          <w:szCs w:val="22"/>
          <w:lang w:val="hu-HU" w:eastAsia="zxx" w:bidi="zxx"/>
        </w:rPr>
        <w:t xml:space="preserve">Annak képessége, hogy az Egyetlen Hatalmat valaki meghatározott területen használja. Ezek közül a legismertebb a Gyógyítás képessége. Mások, mint például az Utazás, amely tulajdonosának lehetővé teszi, hogy egyik helyről a másikra eljusson anélkül, hogy térben kellene utaznia, rég elvesztek. A Jövendőmondás képessége például (képesség a jövőbeli események nagyobb vonalakban való feltárására) csupán ritkán fordul elő. Sokáig azt gondolták, az Álmodás képessége is kiveszett, amely többek között azt jelenti, hogy a képességgel rendelkező személy álmában látja a jövendőt. Az Álmodó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az Álmok Világába, és úgy mondják, még más személyek álmaiba is. Az utolsó ismert Álmodó Corianin Nedeal volt, aki úk. 526-ban halt meg.</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itaszítottak: </w:t>
      </w:r>
      <w:r>
        <w:rPr>
          <w:rFonts w:eastAsia="Arial" w:cs="Times New Roman" w:ascii="Times New Roman" w:hAnsi="Times New Roman"/>
          <w:color w:val="auto"/>
          <w:sz w:val="22"/>
          <w:szCs w:val="22"/>
          <w:lang w:val="hu-HU" w:eastAsia="zxx" w:bidi="zxx"/>
        </w:rPr>
        <w:t>A tizenhárom, minden idők leghatalmasabb aes sedai-jai közé tartozó Hatalom-használó, akik az Árnyék háborúja alatt átálltak a Sötét Úrhoz. Utóbbi cserébe halhatatlanságot ígért nekik. Mind a legendák, mind a töredékes korabeli feljegyzések szerint a Sötét Úr mellé zárták őket, amikor sikerült annak börtönét újra lepecsételni. Még ma is ismerik a nevüket - Aginor (aginór), Asmodean (asz'módián), Balthamel (bálthamel), Be'lal ('belál), Demandred (dímandred), Graendal (grendal), Ishamael (i'saméjel), Lanfear (lanfír), Mesaana (me'sana), Moghedien (mo'ghedien), Rahvin (rávin), Sammael (szamméjel) és Semirhage (szemirháhg) -, és kisgyermekek ijesztgetésére használják őket. A kitaszítottak közül többen is meghaltak, amióta kiszabadultak börtönükből. A biztos életben maradottak: Demandred, Semirhage, Graendal, Mesaana, Moghedien és ketten, akiket a Sötét Úr hatalma visszahozott a halálból. Ők új testben léteznek: Osan'gar és Aran'gar. Nemrég feltűnt egy férfi, aki magát Moridinnek nevezi, és valószínűleg ő is egyike a halálból visszahozott kitaszítottaknak, akárcsak a Cyndane néven elhíresült nő. Míg Aran'gar eredetileg férfi volt, aki női testben Halima néven az aes sedai-ok közé vegyült, Moridin és Cyndane kiléte egyelőre még nem állapítható meg.</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olompárok: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ő Szíve: </w:t>
      </w:r>
      <w:r>
        <w:rPr>
          <w:rFonts w:eastAsia="Arial" w:cs="Times New Roman" w:ascii="Times New Roman" w:hAnsi="Times New Roman"/>
          <w:i/>
          <w:iCs/>
          <w:color w:val="auto"/>
          <w:sz w:val="22"/>
          <w:szCs w:val="22"/>
          <w:lang w:val="hu-HU" w:eastAsia="zxx" w:bidi="zxx"/>
        </w:rPr>
        <w:t>Lásd: Callando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ő védelmezői: </w:t>
      </w:r>
      <w:r>
        <w:rPr>
          <w:rFonts w:eastAsia="Arial" w:cs="Times New Roman" w:ascii="Times New Roman" w:hAnsi="Times New Roman"/>
          <w:color w:val="auto"/>
          <w:sz w:val="22"/>
          <w:szCs w:val="22"/>
          <w:lang w:val="hu-HU" w:eastAsia="zxx" w:bidi="zxx"/>
        </w:rPr>
        <w:t>Tear elit katonai alakulata. A jelenlegi kapitányuk Rodrivar Tihera. Az alakulatba csak teairiek jelentkezhetnek, a tisztek pedig szinte kivétel nélkül nemesek - általában kisebb házak szülöttei, vagy a nagyobb házak mellékágainak tagjai. A védelmezők látják el a Kő Szíve nevű (lásd ott) hatalmas erőd védelmét, ami Tear városában található, továbbá a város védelme és a rend fenntartása is feladataikat képezi. Háború idején a védelmezők képezik a hadsereg magvát. Egyenruhájuk arany-fekete ruhaujjal és fekete kézelővel ellátott fekete ruhából, mellpáncélból és karimás sisakból áll. A főkapitány három rövid fehér tollat hord a sisakján, kézelőjén pedig három arany fonat látható. A kapitányok két tollat és egy arany fonatot, a hadnagyok egy fehér tollat és egy fekete fonatot viselnek. Az alhadnagyok egy rövid fekete tollat, és egyszerű fehér kézelőt, a közlegények pedig arany-fekete kézelőt visel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őkutyá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orcsipke: </w:t>
      </w:r>
      <w:r>
        <w:rPr>
          <w:rFonts w:eastAsia="Arial" w:cs="Times New Roman" w:ascii="Times New Roman" w:hAnsi="Times New Roman"/>
          <w:color w:val="auto"/>
          <w:sz w:val="22"/>
          <w:szCs w:val="22"/>
          <w:lang w:val="hu-HU" w:eastAsia="zxx" w:bidi="zxx"/>
        </w:rPr>
        <w:t xml:space="preserve">A Minta másik neve.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orminta: </w:t>
      </w:r>
      <w:r>
        <w:rPr>
          <w:rFonts w:eastAsia="Arial" w:cs="Times New Roman" w:ascii="Times New Roman" w:hAnsi="Times New Roman"/>
          <w:color w:val="auto"/>
          <w:sz w:val="22"/>
          <w:szCs w:val="22"/>
          <w:lang w:val="hu-HU" w:eastAsia="zxx" w:bidi="zxx"/>
        </w:rPr>
        <w:t xml:space="preserve">Az Idő Kereke az emberi életek fonalait a Kormintába szövi, ami az adott kor valóságának szubsztanciáját alakítja végső formájába. Más néven Korcsipke. </w:t>
      </w:r>
      <w:r>
        <w:rPr>
          <w:rFonts w:eastAsia="Arial" w:cs="Times New Roman" w:ascii="Times New Roman" w:hAnsi="Times New Roman"/>
          <w:i/>
          <w:iCs/>
          <w:color w:val="auto"/>
          <w:sz w:val="22"/>
          <w:szCs w:val="22"/>
          <w:lang w:val="hu-HU" w:eastAsia="zxx" w:bidi="zxx"/>
        </w:rPr>
        <w:t>Lásd még: ta'vere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ötögető-kör: </w:t>
      </w:r>
      <w:r>
        <w:rPr>
          <w:rFonts w:eastAsia="Arial" w:cs="Times New Roman" w:ascii="Times New Roman" w:hAnsi="Times New Roman"/>
          <w:color w:val="auto"/>
          <w:sz w:val="22"/>
          <w:szCs w:val="22"/>
          <w:lang w:val="hu-HU" w:eastAsia="zxx" w:bidi="zxx"/>
        </w:rPr>
        <w:t xml:space="preserve">A Vérség vezetői. Mivel a Vérség egyetlen tagja sem tudta, hogy az aes sedai-ok milyen szabályok szerint alakítják ki a belső hierarchiájukat - ezt a tudást csak az utolsó próbán túljutottaknak tanítják meg -, a Kötögető-kőrben nem az Egyetlen Hatalomban való erő, hanem a kor számít a rangsor eldöntésénél. A Kötögető-kör így mindig az Ebou Darban található tizenhárom legöregebb nőből áll, akiket a Legöregebb vezet. Amikor elköltöznek Ebou Darból, le kell mondaniuk, de addig olyan hatalmuk van a Vérség tagjai fölött, amilyet minden Amyrlin Trón megirigyelhetne. </w:t>
      </w:r>
      <w:r>
        <w:rPr>
          <w:rFonts w:eastAsia="Arial" w:cs="Times New Roman" w:ascii="Times New Roman" w:hAnsi="Times New Roman"/>
          <w:i/>
          <w:iCs/>
          <w:color w:val="auto"/>
          <w:sz w:val="22"/>
          <w:szCs w:val="22"/>
          <w:lang w:val="hu-HU" w:eastAsia="zxx" w:bidi="zxx"/>
        </w:rPr>
        <w:t>Lásd: Vérség.</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rónikaőr: </w:t>
      </w:r>
      <w:r>
        <w:rPr>
          <w:rFonts w:eastAsia="Arial" w:cs="Times New Roman" w:ascii="Times New Roman" w:hAnsi="Times New Roman"/>
          <w:color w:val="auto"/>
          <w:sz w:val="22"/>
          <w:szCs w:val="22"/>
          <w:lang w:val="hu-HU" w:eastAsia="zxx" w:bidi="zxx"/>
        </w:rPr>
        <w:t xml:space="preserve">A második legmagasabb rangú aes sedai, az amyrlin helyettese. A Torony Csarnoka választja, általában ugyanabból az ajahból, mint az amyrlint. Megbízatása egész életére szól. </w:t>
      </w:r>
      <w:r>
        <w:rPr>
          <w:rFonts w:eastAsia="Arial" w:cs="Times New Roman" w:ascii="Times New Roman" w:hAnsi="Times New Roman"/>
          <w:i/>
          <w:iCs/>
          <w:color w:val="auto"/>
          <w:sz w:val="22"/>
          <w:szCs w:val="22"/>
          <w:lang w:val="hu-HU" w:eastAsia="zxx" w:bidi="zxx"/>
        </w:rPr>
        <w:t>Lásd még: Amyrlin Trón, ajah.</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utatás: </w:t>
      </w:r>
      <w:r>
        <w:rPr>
          <w:rFonts w:eastAsia="Arial" w:cs="Times New Roman" w:ascii="Times New Roman" w:hAnsi="Times New Roman"/>
          <w:color w:val="auto"/>
          <w:sz w:val="22"/>
          <w:szCs w:val="22"/>
          <w:lang w:val="hu-HU" w:eastAsia="zxx" w:bidi="zxx"/>
        </w:rPr>
        <w:t>(1) Annak a képességnek a neve, amellyel az Egyetlen Hatalmat arra lehet használni, hogy valakinek a betegségeit és testi állapotát határozzák meg. (2) Elveszett képesség, amellyel lehetséges volt az Egyetlen Hatalmat arra használni, hogy a földben rejlő nagyobb fémteléreket megtaláljá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aman: </w:t>
      </w:r>
      <w:r>
        <w:rPr>
          <w:rFonts w:eastAsia="Arial" w:cs="Times New Roman" w:ascii="Times New Roman" w:hAnsi="Times New Roman"/>
          <w:color w:val="auto"/>
          <w:sz w:val="22"/>
          <w:szCs w:val="22"/>
          <w:lang w:val="hu-HU" w:eastAsia="zxx" w:bidi="zxx"/>
        </w:rPr>
        <w:t xml:space="preserve">Cairhien egykori királya a Damodred házból, aki az Aiel-háborúban veszítette el trónját. </w:t>
      </w:r>
      <w:r>
        <w:rPr>
          <w:rFonts w:eastAsia="Arial" w:cs="Times New Roman" w:ascii="Times New Roman" w:hAnsi="Times New Roman"/>
          <w:i/>
          <w:iCs/>
          <w:color w:val="auto"/>
          <w:sz w:val="22"/>
          <w:szCs w:val="22"/>
          <w:lang w:val="hu-HU" w:eastAsia="zxx" w:bidi="zxx"/>
        </w:rPr>
        <w:t>Lásd még: Aiel-háború, Avendoralder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amgwin Dorn </w:t>
      </w:r>
      <w:r>
        <w:rPr>
          <w:rFonts w:eastAsia="Arial" w:cs="Times New Roman" w:ascii="Times New Roman" w:hAnsi="Times New Roman"/>
          <w:i/>
          <w:iCs/>
          <w:color w:val="auto"/>
          <w:sz w:val="22"/>
          <w:szCs w:val="22"/>
          <w:lang w:val="hu-HU" w:eastAsia="zxx" w:bidi="zxx"/>
        </w:rPr>
        <w:t xml:space="preserve">(lam'gvin 'dorn): </w:t>
      </w:r>
      <w:r>
        <w:rPr>
          <w:rFonts w:eastAsia="Arial" w:cs="Times New Roman" w:ascii="Times New Roman" w:hAnsi="Times New Roman"/>
          <w:color w:val="auto"/>
          <w:sz w:val="22"/>
          <w:szCs w:val="22"/>
          <w:lang w:val="hu-HU" w:eastAsia="zxx" w:bidi="zxx"/>
        </w:rPr>
        <w:t>Keménykötésű nehézfiú, aki azonban minden vadsága ellenére hű szolgája Andor királynőjé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an, al'Lan Mandragoran </w:t>
      </w:r>
      <w:r>
        <w:rPr>
          <w:rFonts w:eastAsia="Arial" w:cs="Times New Roman" w:ascii="Times New Roman" w:hAnsi="Times New Roman"/>
          <w:i/>
          <w:iCs/>
          <w:color w:val="auto"/>
          <w:sz w:val="22"/>
          <w:szCs w:val="22"/>
          <w:lang w:val="hu-HU" w:eastAsia="zxx" w:bidi="zxx"/>
        </w:rPr>
        <w:t xml:space="preserve">(allén men'dregoren): </w:t>
      </w:r>
      <w:r>
        <w:rPr>
          <w:rFonts w:eastAsia="Arial" w:cs="Times New Roman" w:ascii="Times New Roman" w:hAnsi="Times New Roman"/>
          <w:color w:val="auto"/>
          <w:sz w:val="22"/>
          <w:szCs w:val="22"/>
          <w:lang w:val="hu-HU" w:eastAsia="zxx" w:bidi="zxx"/>
        </w:rPr>
        <w:t xml:space="preserve">őrző, köteléke Moiraine-hez fűzte. Moiraine halála után a kötés a Zöld ajah tagjára, Myrelle-re szállt. Malkier királyának született, de az országot még Lan csecsemőkorában ellepte a Fertő. Dai Shan és az utolsó élő malkieri nagyúr. </w:t>
      </w:r>
      <w:r>
        <w:rPr>
          <w:rFonts w:eastAsia="Arial" w:cs="Times New Roman" w:ascii="Times New Roman" w:hAnsi="Times New Roman"/>
          <w:i/>
          <w:iCs/>
          <w:color w:val="auto"/>
          <w:sz w:val="22"/>
          <w:szCs w:val="22"/>
          <w:lang w:val="hu-HU" w:eastAsia="zxx" w:bidi="zxx"/>
        </w:rPr>
        <w:t>Lásd még: őrző, Moiraine, Malkie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anfear </w:t>
      </w:r>
      <w:r>
        <w:rPr>
          <w:rFonts w:eastAsia="Arial" w:cs="Times New Roman" w:ascii="Times New Roman" w:hAnsi="Times New Roman"/>
          <w:i/>
          <w:iCs/>
          <w:color w:val="auto"/>
          <w:sz w:val="22"/>
          <w:szCs w:val="22"/>
          <w:lang w:val="hu-HU" w:eastAsia="zxx" w:bidi="zxx"/>
        </w:rPr>
        <w:t xml:space="preserve">(lenfír): </w:t>
      </w:r>
      <w:r>
        <w:rPr>
          <w:rFonts w:eastAsia="Arial" w:cs="Times New Roman" w:ascii="Times New Roman" w:hAnsi="Times New Roman"/>
          <w:color w:val="auto"/>
          <w:sz w:val="22"/>
          <w:szCs w:val="22"/>
          <w:lang w:val="hu-HU" w:eastAsia="zxx" w:bidi="zxx"/>
        </w:rPr>
        <w:t xml:space="preserve">Az Ősi Nyelven: az Éj Leánya. A Kitaszítottak egyike, talán a legnagyobb hatalmú Ishamael után. A többi Kitaszítottal ellentétben ő maga választotta a nevét. Állítólag szerette Lews Therin Telamont, és gyűlölte a férfi feleségét, Ilyenát. Moiraine-nel együtt keresztülzuhant egy </w:t>
      </w:r>
      <w:r>
        <w:rPr>
          <w:rFonts w:eastAsia="Arial" w:cs="Times New Roman" w:ascii="Times New Roman" w:hAnsi="Times New Roman"/>
          <w:i/>
          <w:iCs/>
          <w:color w:val="auto"/>
          <w:sz w:val="22"/>
          <w:szCs w:val="22"/>
          <w:lang w:val="hu-HU" w:eastAsia="zxx" w:bidi="zxx"/>
        </w:rPr>
        <w:t xml:space="preserve">ter'angrealon, </w:t>
      </w:r>
      <w:r>
        <w:rPr>
          <w:rFonts w:eastAsia="Arial" w:cs="Times New Roman" w:ascii="Times New Roman" w:hAnsi="Times New Roman"/>
          <w:color w:val="auto"/>
          <w:sz w:val="22"/>
          <w:szCs w:val="22"/>
          <w:lang w:val="hu-HU" w:eastAsia="zxx" w:bidi="zxx"/>
        </w:rPr>
        <w:t xml:space="preserve">és meghalt. </w:t>
      </w:r>
      <w:r>
        <w:rPr>
          <w:rFonts w:eastAsia="Arial" w:cs="Times New Roman" w:ascii="Times New Roman" w:hAnsi="Times New Roman"/>
          <w:i/>
          <w:iCs/>
          <w:color w:val="auto"/>
          <w:sz w:val="22"/>
          <w:szCs w:val="22"/>
          <w:lang w:val="hu-HU" w:eastAsia="zxx" w:bidi="zxx"/>
        </w:rPr>
        <w:t>Lásd még: Kitaszítottak,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eane Sharif </w:t>
      </w:r>
      <w:r>
        <w:rPr>
          <w:rFonts w:eastAsia="Arial" w:cs="Times New Roman" w:ascii="Times New Roman" w:hAnsi="Times New Roman"/>
          <w:i/>
          <w:iCs/>
          <w:color w:val="auto"/>
          <w:sz w:val="22"/>
          <w:szCs w:val="22"/>
          <w:lang w:val="hu-HU" w:eastAsia="zxx" w:bidi="zxx"/>
        </w:rPr>
        <w:t xml:space="preserve">(li'éne saríf): </w:t>
      </w:r>
      <w:r>
        <w:rPr>
          <w:rFonts w:eastAsia="Arial" w:cs="Times New Roman" w:ascii="Times New Roman" w:hAnsi="Times New Roman"/>
          <w:color w:val="auto"/>
          <w:sz w:val="22"/>
          <w:szCs w:val="22"/>
          <w:lang w:val="hu-HU" w:eastAsia="zxx" w:bidi="zxx"/>
        </w:rPr>
        <w:t xml:space="preserve">Egykori Kék aes sedai, ő volt valaha a Krónikaőr. Leváltották és elcsendesítették. Nynaeve meggyógyította; most a Zöld ajah tagja, és igencsak kedveli a férfiakat. </w:t>
      </w:r>
      <w:r>
        <w:rPr>
          <w:rFonts w:eastAsia="Arial" w:cs="Times New Roman" w:ascii="Times New Roman" w:hAnsi="Times New Roman"/>
          <w:i/>
          <w:iCs/>
          <w:color w:val="auto"/>
          <w:sz w:val="22"/>
          <w:szCs w:val="22"/>
          <w:lang w:val="hu-HU" w:eastAsia="zxx" w:bidi="zxx"/>
        </w:rPr>
        <w:t>Lásd még: ajah.</w:t>
      </w:r>
    </w:p>
    <w:p>
      <w:pPr>
        <w:pStyle w:val="Normal"/>
        <w:shd w:fill="FFFFFF" w:val="clear"/>
        <w:ind w:left="0" w:right="0" w:firstLine="165"/>
        <w:jc w:val="both"/>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leányörökös:</w:t>
      </w:r>
      <w:r>
        <w:rPr>
          <w:rFonts w:eastAsia="Arial" w:cs="Times New Roman" w:ascii="Times New Roman" w:hAnsi="Times New Roman"/>
          <w:color w:val="auto"/>
          <w:sz w:val="22"/>
          <w:szCs w:val="22"/>
          <w:lang w:val="hu-HU" w:eastAsia="zxx" w:bidi="zxx"/>
        </w:rPr>
        <w:t xml:space="preserve"> Andor trónörökösének megnevezése. A királynőt legidősebb lánya követi a trónon. Ha egy lány sem marad életben, a legközelebbi nőrokon lesz az uralkodó.</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egendák Kora: </w:t>
      </w:r>
      <w:r>
        <w:rPr>
          <w:rFonts w:eastAsia="Arial" w:cs="Times New Roman" w:ascii="Times New Roman" w:hAnsi="Times New Roman"/>
          <w:color w:val="auto"/>
          <w:sz w:val="22"/>
          <w:szCs w:val="22"/>
          <w:lang w:val="hu-HU" w:eastAsia="zxx" w:bidi="zxx"/>
        </w:rPr>
        <w:t xml:space="preserve">Az Árnyék háborújával és a Világtöréssel véget ért korszak. E régmúlt korban az aes sedai-ok olyan csodákra voltak képesek, amelyekről ma már legfeljebb álmodnak az emberek. </w:t>
      </w:r>
      <w:r>
        <w:rPr>
          <w:rFonts w:eastAsia="Arial" w:cs="Times New Roman" w:ascii="Times New Roman" w:hAnsi="Times New Roman"/>
          <w:i/>
          <w:iCs/>
          <w:color w:val="auto"/>
          <w:sz w:val="22"/>
          <w:szCs w:val="22"/>
          <w:lang w:val="hu-HU" w:eastAsia="zxx" w:bidi="zxx"/>
        </w:rPr>
        <w:t>Lásd még: Idő kereke, Világtörés, Árnyék háborúj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élektelen: </w:t>
      </w:r>
      <w:r>
        <w:rPr>
          <w:rFonts w:eastAsia="Arial" w:cs="Times New Roman" w:ascii="Times New Roman" w:hAnsi="Times New Roman"/>
          <w:i/>
          <w:iCs/>
          <w:color w:val="auto"/>
          <w:sz w:val="22"/>
          <w:szCs w:val="22"/>
          <w:lang w:val="hu-HU" w:eastAsia="zxx" w:bidi="zxx"/>
        </w:rPr>
        <w:t>Lásd: Szürke Gyilko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ews Therin Telamon; Lews Therin, Rokonirtó: </w:t>
      </w:r>
      <w:r>
        <w:rPr>
          <w:rFonts w:eastAsia="Arial" w:cs="Times New Roman" w:ascii="Times New Roman" w:hAnsi="Times New Roman"/>
          <w:i/>
          <w:iCs/>
          <w:color w:val="auto"/>
          <w:sz w:val="22"/>
          <w:szCs w:val="22"/>
          <w:lang w:val="hu-HU" w:eastAsia="zxx" w:bidi="zxx"/>
        </w:rPr>
        <w:t>Lásd: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ini </w:t>
      </w:r>
      <w:r>
        <w:rPr>
          <w:rFonts w:eastAsia="Arial" w:cs="Times New Roman" w:ascii="Times New Roman" w:hAnsi="Times New Roman"/>
          <w:i/>
          <w:iCs/>
          <w:color w:val="auto"/>
          <w:sz w:val="22"/>
          <w:szCs w:val="22"/>
          <w:lang w:val="hu-HU" w:eastAsia="zxx" w:bidi="zxx"/>
        </w:rPr>
        <w:t xml:space="preserve">('lini): </w:t>
      </w:r>
      <w:r>
        <w:rPr>
          <w:rFonts w:eastAsia="Arial" w:cs="Times New Roman" w:ascii="Times New Roman" w:hAnsi="Times New Roman"/>
          <w:color w:val="auto"/>
          <w:sz w:val="22"/>
          <w:szCs w:val="22"/>
          <w:lang w:val="hu-HU" w:eastAsia="zxx" w:bidi="zxx"/>
        </w:rPr>
        <w:t>Elayne gyermekkori dajkája, előtte pedig Elayne anyjának, Morgase-nek, még előbb pedig Morgase anyjának a dajkája volt. Erős akaratú, jó meglátással bíró nő, aki rengeteg közmondást ismer, de nem képes elfogadni, hogy egykori neveltjei már felnőtt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ogain Ablar </w:t>
      </w:r>
      <w:r>
        <w:rPr>
          <w:rFonts w:eastAsia="Arial" w:cs="Times New Roman" w:ascii="Times New Roman" w:hAnsi="Times New Roman"/>
          <w:i/>
          <w:iCs/>
          <w:color w:val="auto"/>
          <w:sz w:val="22"/>
          <w:szCs w:val="22"/>
          <w:lang w:val="hu-HU" w:eastAsia="zxx" w:bidi="zxx"/>
        </w:rPr>
        <w:t xml:space="preserve">(lo'géjn): </w:t>
      </w:r>
      <w:r>
        <w:rPr>
          <w:rFonts w:eastAsia="Arial" w:cs="Times New Roman" w:ascii="Times New Roman" w:hAnsi="Times New Roman"/>
          <w:color w:val="auto"/>
          <w:sz w:val="22"/>
          <w:szCs w:val="22"/>
          <w:lang w:val="hu-HU" w:eastAsia="zxx" w:bidi="zxx"/>
        </w:rPr>
        <w:t xml:space="preserve">Úk. 972-ben, Ghealdanban látta meg a napvilágot. Újjászületett Sárkánynak kiáltotta ki magát, ám miután felégette Ghealdant, Murandyt és Altarát, az aes sedai-ok elfogták, a Fehér Toronyba szállították, és megszelídítették. A Siuan Sanche letaszítása körüli zűrzavarban megszökött Tar Valonból. Nynaeve véletlenül meggyógyította - ez volt az első eset, hogy ezt a visszavonhatatlannak hitt sérülést valaki helyre tudta hozni. Az aes sedai-ok őrizetbe vették, ám ismét megszökött. Alighanem Caemlynbe ment, hogy beálljon az asha'manek közé. </w:t>
      </w:r>
      <w:r>
        <w:rPr>
          <w:rFonts w:eastAsia="Arial" w:cs="Times New Roman" w:ascii="Times New Roman" w:hAnsi="Times New Roman"/>
          <w:i/>
          <w:iCs/>
          <w:color w:val="auto"/>
          <w:sz w:val="22"/>
          <w:szCs w:val="22"/>
          <w:lang w:val="hu-HU" w:eastAsia="zxx" w:bidi="zxx"/>
        </w:rPr>
        <w:t>Lásd még: hamis Sárkány, szelídíté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alkier </w:t>
      </w:r>
      <w:r>
        <w:rPr>
          <w:rFonts w:eastAsia="Arial" w:cs="Times New Roman" w:ascii="Times New Roman" w:hAnsi="Times New Roman"/>
          <w:i/>
          <w:iCs/>
          <w:color w:val="auto"/>
          <w:sz w:val="22"/>
          <w:szCs w:val="22"/>
          <w:lang w:val="hu-HU" w:eastAsia="zxx" w:bidi="zxx"/>
        </w:rPr>
        <w:t xml:space="preserve">(mal'kír): </w:t>
      </w:r>
      <w:r>
        <w:rPr>
          <w:rFonts w:eastAsia="Arial" w:cs="Times New Roman" w:ascii="Times New Roman" w:hAnsi="Times New Roman"/>
          <w:color w:val="auto"/>
          <w:sz w:val="22"/>
          <w:szCs w:val="22"/>
          <w:lang w:val="hu-HU" w:eastAsia="zxx" w:bidi="zxx"/>
        </w:rPr>
        <w:t>Valaha a Határvidék egyik országa volt, mára elnyelte a Fertő. Címerében szárnyaló aranydaru vol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anetheren </w:t>
      </w:r>
      <w:r>
        <w:rPr>
          <w:rFonts w:eastAsia="Arial" w:cs="Times New Roman" w:ascii="Times New Roman" w:hAnsi="Times New Roman"/>
          <w:i/>
          <w:iCs/>
          <w:color w:val="auto"/>
          <w:sz w:val="22"/>
          <w:szCs w:val="22"/>
          <w:lang w:val="hu-HU" w:eastAsia="zxx" w:bidi="zxx"/>
        </w:rPr>
        <w:t xml:space="preserve">(manetheren): </w:t>
      </w:r>
      <w:r>
        <w:rPr>
          <w:rFonts w:eastAsia="Arial" w:cs="Times New Roman" w:ascii="Times New Roman" w:hAnsi="Times New Roman"/>
          <w:color w:val="auto"/>
          <w:sz w:val="22"/>
          <w:szCs w:val="22"/>
          <w:lang w:val="hu-HU" w:eastAsia="zxx" w:bidi="zxx"/>
        </w:rPr>
        <w:t>A Tíz Nemzet egyike, amelyek a Második Szövetséget alkották. Fővárosa ugyancsak Manetheren. Mind a város, mind az ország teljesen megsemmisült a Trallok háborúk alatt. A vidéket ma Folyóközként ismerik, és Andor rész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ásodik Sárkány háborúja: </w:t>
      </w:r>
      <w:r>
        <w:rPr>
          <w:rFonts w:eastAsia="Arial" w:cs="Times New Roman" w:ascii="Times New Roman" w:hAnsi="Times New Roman"/>
          <w:color w:val="auto"/>
          <w:sz w:val="22"/>
          <w:szCs w:val="22"/>
          <w:lang w:val="hu-HU" w:eastAsia="zxx" w:bidi="zxx"/>
        </w:rPr>
        <w:t>A háború (sz.é. 939-43), amelyet a hamis Sárkány, Guaire Amalasan ellen vívtak. E háború alatt lett híres egy fiatal király, Artur Tanreall Paendrag, akit később Sasszárny Artur néven ismert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ayene </w:t>
      </w:r>
      <w:r>
        <w:rPr>
          <w:rFonts w:eastAsia="Arial" w:cs="Times New Roman" w:ascii="Times New Roman" w:hAnsi="Times New Roman"/>
          <w:i/>
          <w:iCs/>
          <w:color w:val="auto"/>
          <w:sz w:val="22"/>
          <w:szCs w:val="22"/>
          <w:lang w:val="hu-HU" w:eastAsia="zxx" w:bidi="zxx"/>
        </w:rPr>
        <w:t xml:space="preserve">(maj'en): </w:t>
      </w:r>
      <w:r>
        <w:rPr>
          <w:rFonts w:eastAsia="Arial" w:cs="Times New Roman" w:ascii="Times New Roman" w:hAnsi="Times New Roman"/>
          <w:color w:val="auto"/>
          <w:sz w:val="22"/>
          <w:szCs w:val="22"/>
          <w:lang w:val="hu-HU" w:eastAsia="zxx" w:bidi="zxx"/>
        </w:rPr>
        <w:t>Városállam a Viharok Tengerén, amelynek gazdagsága és függetlensége a szardíniák vonulási útvonalának ismeretéből ered. Ezzel a termékükkel versenytársai Tear, Illian és Tarabon olívatermelőinek. A lámpaolajat szinte kizárólag dívából és szardíniából gyártják. Mayene mostani uralkodója Berelain, Mayene Úrnője. Mayene uralkodói Sasszárny Artur leszármazottainak vallják magukat. Mayene jelképe egy repülő aranyhéj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azrim Tai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mazrim ta'ím): </w:t>
      </w:r>
      <w:r>
        <w:rPr>
          <w:rFonts w:eastAsia="Arial" w:cs="Times New Roman" w:ascii="Times New Roman" w:hAnsi="Times New Roman"/>
          <w:color w:val="auto"/>
          <w:sz w:val="22"/>
          <w:szCs w:val="22"/>
          <w:lang w:val="hu-HU" w:eastAsia="zxx" w:bidi="zxx"/>
        </w:rPr>
        <w:t xml:space="preserve">Hamis Sárkány, aki Saldaeában pusztított, míg le nem győzték, és el nem fogták. Képes fókuszálni, mégpedig a hírek szerint igen erős. A fókuszálni képes férfiak számára adott amnesztia hírére Caemlynbe ment. Az asha'manek képzését vezeti. </w:t>
      </w:r>
      <w:r>
        <w:rPr>
          <w:rFonts w:eastAsia="Arial" w:cs="Times New Roman" w:ascii="Times New Roman" w:hAnsi="Times New Roman"/>
          <w:i/>
          <w:iCs/>
          <w:color w:val="auto"/>
          <w:sz w:val="22"/>
          <w:szCs w:val="22"/>
          <w:lang w:val="hu-HU" w:eastAsia="zxx" w:bidi="zxx"/>
        </w:rPr>
        <w:t>Lásd még: asha'man, hamis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egszilárdítás: </w:t>
      </w:r>
      <w:r>
        <w:rPr>
          <w:rFonts w:eastAsia="Arial" w:cs="Times New Roman" w:ascii="Times New Roman" w:hAnsi="Times New Roman"/>
          <w:color w:val="auto"/>
          <w:sz w:val="22"/>
          <w:szCs w:val="22"/>
          <w:lang w:val="hu-HU" w:eastAsia="zxx" w:bidi="zxx"/>
        </w:rPr>
        <w:t>Amikor Sasszárny Artur seregei partra szálltak Seanchanban, egymással marakodó népeket találtak, akik felett gyakran aes sedai-ok uralkodtak. Mivel ott nem volt semmi, ami Fehér Toronynak felelt volna meg, az aes sedai-ok önös céljaikat kergették, egymás ellen és mások ellen szervezkedve. Ezek a feltételek tették lehetővé, hogy a keletről jött seregek nekiállhassanak az egész földrész meghódításának, amely mintegy kilencszáz évig tartott. Ezt a folyamatot nevezik Megszilárdítás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elaine </w:t>
      </w:r>
      <w:r>
        <w:rPr>
          <w:rFonts w:eastAsia="Arial" w:cs="Times New Roman" w:ascii="Times New Roman" w:hAnsi="Times New Roman"/>
          <w:i/>
          <w:iCs/>
          <w:color w:val="auto"/>
          <w:sz w:val="22"/>
          <w:szCs w:val="22"/>
          <w:lang w:val="hu-HU" w:eastAsia="zxx" w:bidi="zxx"/>
        </w:rPr>
        <w:t xml:space="preserve">(me'léjn): </w:t>
      </w:r>
      <w:r>
        <w:rPr>
          <w:rFonts w:eastAsia="Arial" w:cs="Times New Roman" w:ascii="Times New Roman" w:hAnsi="Times New Roman"/>
          <w:color w:val="auto"/>
          <w:sz w:val="22"/>
          <w:szCs w:val="22"/>
          <w:lang w:val="hu-HU" w:eastAsia="zxx" w:bidi="zxx"/>
        </w:rPr>
        <w:t>Tudós Asszony a Goshien aielek Jhirad klánjából. Álomjáró, meglehetősen erős az Egyetlen Hatalomban is. Bael felesége és Dorindhának, a Füstös Forrás Erőd házúrnőjének asszonytárs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elindhra </w:t>
      </w:r>
      <w:r>
        <w:rPr>
          <w:rFonts w:eastAsia="Arial" w:cs="Times New Roman" w:ascii="Times New Roman" w:hAnsi="Times New Roman"/>
          <w:i/>
          <w:iCs/>
          <w:color w:val="auto"/>
          <w:sz w:val="22"/>
          <w:szCs w:val="22"/>
          <w:lang w:val="hu-HU" w:eastAsia="zxx" w:bidi="zxx"/>
        </w:rPr>
        <w:t xml:space="preserve">(me'lindra): </w:t>
      </w:r>
      <w:r>
        <w:rPr>
          <w:rFonts w:eastAsia="Arial" w:cs="Times New Roman" w:ascii="Times New Roman" w:hAnsi="Times New Roman"/>
          <w:color w:val="auto"/>
          <w:sz w:val="22"/>
          <w:szCs w:val="22"/>
          <w:lang w:val="hu-HU" w:eastAsia="zxx" w:bidi="zxx"/>
        </w:rPr>
        <w:t>A Shaidó aielek Jumai klánjához tartózó nő, a Lándzsa Hajadonja. Árnybarát, meghalt, mikor megpróbálta megölni Mat Cauthon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ennyei Öklök: </w:t>
      </w:r>
      <w:r>
        <w:rPr>
          <w:rFonts w:eastAsia="Arial" w:cs="Times New Roman" w:ascii="Times New Roman" w:hAnsi="Times New Roman"/>
          <w:color w:val="auto"/>
          <w:sz w:val="22"/>
          <w:szCs w:val="22"/>
          <w:lang w:val="hu-HU" w:eastAsia="zxx" w:bidi="zxx"/>
        </w:rPr>
        <w:t xml:space="preserve">Könnyű fegyverzettel és páncéllal ellátott Seanchan katonai alakulat, akiket a </w:t>
      </w:r>
      <w:r>
        <w:rPr>
          <w:rFonts w:eastAsia="Arial" w:cs="Times New Roman" w:ascii="Times New Roman" w:hAnsi="Times New Roman"/>
          <w:i/>
          <w:iCs/>
          <w:color w:val="auto"/>
          <w:sz w:val="22"/>
          <w:szCs w:val="22"/>
          <w:lang w:val="hu-HU" w:eastAsia="zxx" w:bidi="zxx"/>
        </w:rPr>
        <w:t xml:space="preserve">to'raken </w:t>
      </w:r>
      <w:r>
        <w:rPr>
          <w:rFonts w:eastAsia="Arial" w:cs="Times New Roman" w:ascii="Times New Roman" w:hAnsi="Times New Roman"/>
          <w:color w:val="auto"/>
          <w:sz w:val="22"/>
          <w:szCs w:val="22"/>
          <w:lang w:val="hu-HU" w:eastAsia="zxx" w:bidi="zxx"/>
        </w:rPr>
        <w:t>nevű szárnyas állatokon visznek csatába. Az öklök egytől egyig alacsony férfiak és nők, leginkább az állatok teherbíró képességének véges volta miatt. Az egyik legkeményebb egységként tartják számon őket. Feladataik főleg portyázásokra, meglepetésszerű támadásokra, és az ellenség vonalai mögötti akciókra terjednek ki.</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Mera'din: </w:t>
      </w:r>
      <w:r>
        <w:rPr>
          <w:rFonts w:eastAsia="Arial" w:cs="Times New Roman" w:ascii="Times New Roman" w:hAnsi="Times New Roman"/>
          <w:color w:val="auto"/>
          <w:sz w:val="22"/>
          <w:szCs w:val="22"/>
          <w:lang w:val="hu-HU" w:eastAsia="zxx" w:bidi="zxx"/>
        </w:rPr>
        <w:t xml:space="preserve">Az Ősi Nyelven „árvák”. A kifejezést azokra az aielekre alkalmazzák, akik elhagyták törzsüket és klánjukat, hogy csatlakozzanak a shaidókhoz, mert nem tudták elfogadni, hogy Rand al'Thor, egy vízföldi lenne a </w:t>
      </w:r>
      <w:r>
        <w:rPr>
          <w:rFonts w:eastAsia="Arial" w:cs="Times New Roman" w:ascii="Times New Roman" w:hAnsi="Times New Roman"/>
          <w:i/>
          <w:i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vagy visszautasították az aiel népek történetéről szóló kinyilatkoztatásokat. Mivel az aielek között a törzs és klán elhagyása a legnagyobb bűnnek számít, még a shaidók is csak vonakodva fogadták be őket, ezért alakították ki ezt a szervezetet maguk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errilin, Tho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merilin, tom): </w:t>
      </w:r>
      <w:r>
        <w:rPr>
          <w:rFonts w:eastAsia="Arial" w:cs="Times New Roman" w:ascii="Times New Roman" w:hAnsi="Times New Roman"/>
          <w:color w:val="auto"/>
          <w:sz w:val="22"/>
          <w:szCs w:val="22"/>
          <w:lang w:val="hu-HU" w:eastAsia="zxx" w:bidi="zxx"/>
        </w:rPr>
        <w:t>Egy nem teljesen hétköznapi mutatványo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in Farshaw </w:t>
      </w:r>
      <w:r>
        <w:rPr>
          <w:rFonts w:eastAsia="Arial" w:cs="Times New Roman" w:ascii="Times New Roman" w:hAnsi="Times New Roman"/>
          <w:i/>
          <w:iCs/>
          <w:color w:val="auto"/>
          <w:sz w:val="22"/>
          <w:szCs w:val="22"/>
          <w:lang w:val="hu-HU" w:eastAsia="zxx" w:bidi="zxx"/>
        </w:rPr>
        <w:t xml:space="preserve">(min farsó): </w:t>
      </w:r>
      <w:r>
        <w:rPr>
          <w:rFonts w:eastAsia="Arial" w:cs="Times New Roman" w:ascii="Times New Roman" w:hAnsi="Times New Roman"/>
          <w:color w:val="auto"/>
          <w:sz w:val="22"/>
          <w:szCs w:val="22"/>
          <w:lang w:val="hu-HU" w:eastAsia="zxx" w:bidi="zxx"/>
        </w:rPr>
        <w:t>Fiatal nő, aki olvasni tud az aurából, amelyet időnként az emberek körül lá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oiraine </w:t>
      </w:r>
      <w:r>
        <w:rPr>
          <w:rFonts w:eastAsia="Arial" w:cs="Times New Roman" w:ascii="Times New Roman" w:hAnsi="Times New Roman"/>
          <w:i/>
          <w:iCs/>
          <w:color w:val="auto"/>
          <w:sz w:val="22"/>
          <w:szCs w:val="22"/>
          <w:lang w:val="hu-HU" w:eastAsia="zxx" w:bidi="zxx"/>
        </w:rPr>
        <w:t xml:space="preserve">(mua'rén): </w:t>
      </w:r>
      <w:r>
        <w:rPr>
          <w:rFonts w:eastAsia="Arial" w:cs="Times New Roman" w:ascii="Times New Roman" w:hAnsi="Times New Roman"/>
          <w:color w:val="auto"/>
          <w:sz w:val="22"/>
          <w:szCs w:val="22"/>
          <w:lang w:val="hu-HU" w:eastAsia="zxx" w:bidi="zxx"/>
        </w:rPr>
        <w:t xml:space="preserve">A Kék ajahhoz tartozó aes sedai. Damodred házából született, bár nem trónörökösi vérvonalból, és a cairhieni királyi palotában nevelkedett. Miután úk. 972-ben novíciaként a Fehér Toronyba került, emelkedése üstökösszerű volt. Alig három év után beavatottá emelték, és újabb három év telt el, amíg aes sedai lehetett. Ekkoriban kezdte el keresni azt a fiatalembert, aki (Gitara Moroso szavai alapján, aki rendelkezett a Jövendőmondás képességével) a Sárkánybérc lábainál születik meg, a Ragyogó Falak háborújának idején, és akiből az Újjászületett Sárkány lesz. Ő volt az, aki Rand al'Thort, Mat Cauthont, Perrin Aybarát és Egwene al'Vere-t elvitte a Folyóközből. Eltűnt egy </w:t>
      </w:r>
      <w:r>
        <w:rPr>
          <w:rFonts w:eastAsia="Arial" w:cs="Times New Roman" w:ascii="Times New Roman" w:hAnsi="Times New Roman"/>
          <w:i/>
          <w:iCs/>
          <w:color w:val="auto"/>
          <w:sz w:val="22"/>
          <w:szCs w:val="22"/>
          <w:lang w:val="hu-HU" w:eastAsia="zxx" w:bidi="zxx"/>
        </w:rPr>
        <w:t xml:space="preserve">ter'angrealban </w:t>
      </w:r>
      <w:r>
        <w:rPr>
          <w:rFonts w:eastAsia="Arial" w:cs="Times New Roman" w:ascii="Times New Roman" w:hAnsi="Times New Roman"/>
          <w:color w:val="auto"/>
          <w:sz w:val="22"/>
          <w:szCs w:val="22"/>
          <w:lang w:val="hu-HU" w:eastAsia="zxx" w:bidi="zxx"/>
        </w:rPr>
        <w:t>Cairhienben, amikor Lanfearrel harcolt, ezzel valószínűleg megölte mindkettőjüke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orgase </w:t>
      </w:r>
      <w:r>
        <w:rPr>
          <w:rFonts w:eastAsia="Arial" w:cs="Times New Roman" w:ascii="Times New Roman" w:hAnsi="Times New Roman"/>
          <w:i/>
          <w:iCs/>
          <w:color w:val="auto"/>
          <w:sz w:val="22"/>
          <w:szCs w:val="22"/>
          <w:lang w:val="hu-HU" w:eastAsia="zxx" w:bidi="zxx"/>
        </w:rPr>
        <w:t xml:space="preserve">(mur'géz): </w:t>
      </w:r>
      <w:r>
        <w:rPr>
          <w:rFonts w:eastAsia="Arial" w:cs="Times New Roman" w:ascii="Times New Roman" w:hAnsi="Times New Roman"/>
          <w:color w:val="auto"/>
          <w:sz w:val="22"/>
          <w:szCs w:val="22"/>
          <w:lang w:val="hu-HU" w:eastAsia="zxx" w:bidi="zxx"/>
        </w:rPr>
        <w:t>A Fény kegyelméből Andor királynője, a Trakand ház felséges asszonya, a Nép Védelmezője. Címerében három aranykulcs van. A Trakand ház címere ezüstszín zárókő.</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utatványos: </w:t>
      </w:r>
      <w:r>
        <w:rPr>
          <w:rFonts w:eastAsia="Arial" w:cs="Times New Roman" w:ascii="Times New Roman" w:hAnsi="Times New Roman"/>
          <w:color w:val="auto"/>
          <w:sz w:val="22"/>
          <w:szCs w:val="22"/>
          <w:lang w:val="hu-HU" w:eastAsia="zxx" w:bidi="zxx"/>
        </w:rPr>
        <w:t>Utazó történetmondó, zenész, zsonglőr, akrobata és szórakoztató. Mesterségük címere sokszínű rajtokkal, foltokkal televarrt köpenyük. Elsősorban a falvakban és kisvárosokban lépnek fe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yrddraalok </w:t>
      </w:r>
      <w:r>
        <w:rPr>
          <w:rFonts w:eastAsia="Arial" w:cs="Times New Roman" w:ascii="Times New Roman" w:hAnsi="Times New Roman"/>
          <w:i/>
          <w:iCs/>
          <w:color w:val="auto"/>
          <w:sz w:val="22"/>
          <w:szCs w:val="22"/>
          <w:lang w:val="hu-HU" w:eastAsia="zxx" w:bidi="zxx"/>
        </w:rPr>
        <w:t xml:space="preserve">(murdraal): </w:t>
      </w:r>
      <w:r>
        <w:rPr>
          <w:rFonts w:eastAsia="Arial" w:cs="Times New Roman" w:ascii="Times New Roman" w:hAnsi="Times New Roman"/>
          <w:color w:val="auto"/>
          <w:sz w:val="22"/>
          <w:szCs w:val="22"/>
          <w:lang w:val="hu-HU" w:eastAsia="zxx" w:bidi="zxx"/>
        </w:rPr>
        <w:t>A Sötét Úr teremtményei, a trallokok parancsnokai. Elfajzott trallokszülöttek, akikben az emberi külső vonások, testfelépítés újra felbukkant, illetve felerősödött (ugyanis a trallok faj megteremtéséhez embereket használtak), ámde a trallokokat eltorzító gonosz rontás is erősebb bennük. Külsőleg teljesen embernek tűnnek, eltekintve attól, hogy nincs szemük. Ennek ellenére jobban látnak, mint a sas, és ebben még a sötétség sem akadályozza őket. Egyfajta természetfölötti hatalommal is bírnak, amely a Sötét Úrból ered. Többek között dermesztő félelmet tudnak okozni a pillantásukkal, és bárhol képesek eltűnni, ahol sűrű árnyékok vannak. Kevés ismert gyengeségük egyike, hogy nem szívesen kelnek át folyóvízen. A különböző országokban számos néven ismerik őket, többek között mint Félemberek, Szemnélküliek, Árnyékemberek, Lappangók és Enyész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agy Fertő: </w:t>
      </w:r>
      <w:r>
        <w:rPr>
          <w:rFonts w:eastAsia="Arial" w:cs="Times New Roman" w:ascii="Times New Roman" w:hAnsi="Times New Roman"/>
          <w:color w:val="auto"/>
          <w:sz w:val="22"/>
          <w:szCs w:val="22"/>
          <w:lang w:val="hu-HU" w:eastAsia="zxx" w:bidi="zxx"/>
        </w:rPr>
        <w:t>Régió messze északon, amelyet teljesen áthatott a Sötét Úr rontása. Trallokok, Myrddraalok és más gonosz teremtmények járta terüle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agy hajtóvadászat a Kürtért: </w:t>
      </w:r>
      <w:r>
        <w:rPr>
          <w:rFonts w:eastAsia="Arial" w:cs="Times New Roman" w:ascii="Times New Roman" w:hAnsi="Times New Roman"/>
          <w:color w:val="auto"/>
          <w:sz w:val="22"/>
          <w:szCs w:val="22"/>
          <w:lang w:val="hu-HU" w:eastAsia="zxx" w:bidi="zxx"/>
        </w:rPr>
        <w:t xml:space="preserve">Mondaciklus Valere Kürtjének legendás kereséséről, amely a Trallok háborúk vége és a Százéves háború kezdete között folyt. Egyhuzamban elmesélve hosszú napokig tartana, míg a történetmondó a ciklus végére ér. </w:t>
      </w:r>
      <w:r>
        <w:rPr>
          <w:rFonts w:eastAsia="Arial" w:cs="Times New Roman" w:ascii="Times New Roman" w:hAnsi="Times New Roman"/>
          <w:i/>
          <w:iCs/>
          <w:color w:val="auto"/>
          <w:sz w:val="22"/>
          <w:szCs w:val="22"/>
          <w:lang w:val="hu-HU" w:eastAsia="zxx" w:bidi="zxx"/>
        </w:rPr>
        <w:t>Lásd még: Valere Kürtj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agy Kígyó: </w:t>
      </w:r>
      <w:r>
        <w:rPr>
          <w:rFonts w:eastAsia="Arial" w:cs="Times New Roman" w:ascii="Times New Roman" w:hAnsi="Times New Roman"/>
          <w:color w:val="auto"/>
          <w:sz w:val="22"/>
          <w:szCs w:val="22"/>
          <w:lang w:val="hu-HU" w:eastAsia="zxx" w:bidi="zxx"/>
        </w:rPr>
        <w:t>Az idő és az örökkévalóság szimbóluma, amely még a Legendák Kora előtt keletkezett. Egy saját farkába harapó kígyót ábrázol. A Nagy Kígyó mintájára készült gyűrűt olyan nők kaphatják meg, akiket az aes sedai-ok között beavatottá emelt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edeal, Corianin: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iall, Pedron </w:t>
      </w:r>
      <w:r>
        <w:rPr>
          <w:rFonts w:eastAsia="Arial" w:cs="Times New Roman" w:ascii="Times New Roman" w:hAnsi="Times New Roman"/>
          <w:i/>
          <w:iCs/>
          <w:color w:val="auto"/>
          <w:sz w:val="22"/>
          <w:szCs w:val="22"/>
          <w:lang w:val="hu-HU" w:eastAsia="zxx" w:bidi="zxx"/>
        </w:rPr>
        <w:t xml:space="preserve">(nájaul, Pédron): </w:t>
      </w:r>
      <w:r>
        <w:rPr>
          <w:rFonts w:eastAsia="Arial" w:cs="Times New Roman" w:ascii="Times New Roman" w:hAnsi="Times New Roman"/>
          <w:color w:val="auto"/>
          <w:sz w:val="22"/>
          <w:szCs w:val="22"/>
          <w:lang w:val="hu-HU" w:eastAsia="zxx" w:bidi="zxx"/>
        </w:rPr>
        <w:t xml:space="preserve">A Fény Gyermekeinek főúrkapitánya.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ynaeve al'Meara </w:t>
      </w:r>
      <w:r>
        <w:rPr>
          <w:rFonts w:eastAsia="Arial" w:cs="Times New Roman" w:ascii="Times New Roman" w:hAnsi="Times New Roman"/>
          <w:i/>
          <w:iCs/>
          <w:color w:val="auto"/>
          <w:sz w:val="22"/>
          <w:szCs w:val="22"/>
          <w:lang w:val="hu-HU" w:eastAsia="zxx" w:bidi="zxx"/>
        </w:rPr>
        <w:t xml:space="preserve">('nájnív al'míra): </w:t>
      </w:r>
      <w:r>
        <w:rPr>
          <w:rFonts w:eastAsia="Arial" w:cs="Times New Roman" w:ascii="Times New Roman" w:hAnsi="Times New Roman"/>
          <w:color w:val="auto"/>
          <w:sz w:val="22"/>
          <w:szCs w:val="22"/>
          <w:lang w:val="hu-HU" w:eastAsia="zxx" w:bidi="zxx"/>
        </w:rPr>
        <w:t xml:space="preserve">A folyóközi Emondmező egykori javasasszonya, most már Sárga aes sedai. Az Egyetlen Hatalomban talán a Legendák Kora óta nem született hozzá fogható; még a Kitaszítottakkal is felveheti a versenyt. Lan Mandragoran jegyese és szívszerelme. </w:t>
      </w:r>
      <w:r>
        <w:rPr>
          <w:rFonts w:eastAsia="Arial" w:cs="Times New Roman" w:ascii="Times New Roman" w:hAnsi="Times New Roman"/>
          <w:i/>
          <w:iCs/>
          <w:color w:val="auto"/>
          <w:sz w:val="22"/>
          <w:szCs w:val="22"/>
          <w:lang w:val="hu-HU" w:eastAsia="zxx" w:bidi="zxx"/>
        </w:rPr>
        <w:t>Lásd még: La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ogier </w:t>
      </w:r>
      <w:r>
        <w:rPr>
          <w:rFonts w:eastAsia="Arial" w:cs="Times New Roman" w:ascii="Times New Roman" w:hAnsi="Times New Roman"/>
          <w:i/>
          <w:iCs/>
          <w:color w:val="auto"/>
          <w:sz w:val="22"/>
          <w:szCs w:val="22"/>
          <w:lang w:val="hu-HU" w:eastAsia="zxx" w:bidi="zxx"/>
        </w:rPr>
        <w:t xml:space="preserve">(ogír): </w:t>
      </w:r>
      <w:r>
        <w:rPr>
          <w:rFonts w:eastAsia="Arial" w:cs="Times New Roman" w:ascii="Times New Roman" w:hAnsi="Times New Roman"/>
          <w:color w:val="auto"/>
          <w:sz w:val="22"/>
          <w:szCs w:val="22"/>
          <w:lang w:val="hu-HU" w:eastAsia="zxx" w:bidi="zxx"/>
        </w:rPr>
        <w:t xml:space="preserve">1. Nem emberi faj. Hatalmas termet (a felnőtt hímneműek átlagos magassága tíz láb), széles orr és hosszú, bojtos fül jellemzi őket. Steddingnek nevezett településeken élnek. Elszigetelődésük a steddingektől a Világtörés után (amelyet az ogierek Száműzetésnek neveznek) okozza az epedésnek nevezett betegséget: ha egy ogier túl sokáig van távol a steddingjétől, megbetegszik és meghal. Sokan ügyes kezű építészekként ismerik őket, a Világtörés utáni nagyvárosokat többségükben ők építették. Ők maguk az építészetet úgy tekintik, mint egy, a Világtörés óta a Száműzetésben tanult, mellékesen űzött foglalkozást. Ennél sokkal fontosabbnak tartják a fák, főleg a Nagy Fák gondozását. Eltekintve attól, amikor építkezni mennek valahová, ritkán hagyják el steddingjeiket, és csupán kevés kapcsolatot tartanak fenn az emberekkel. Azok sem mindenhol ismerik az ogiereket, sok helyen csupán legendáknak tartják őket. Bár békés, nehezen dühbe jövő lényeknek ismerik, az ogierek állítólag az emberek oldalán harcoltak a Trallok háborúkban, és veszedelmes ellenfélnek bizonyultak. Általában igen kedvelik a tudást, könyveik és történeteik gyakran olyan dolgokat is elmesélnek, amelyeket az emberek már rég elfelejtettek. Egy ogier átlagos életkora legalább háromszor vagy négyszer meghaladja az emberekét. 2. Bármilyen személy, aki nem az emberi fajhoz tartozik. </w:t>
      </w:r>
      <w:r>
        <w:rPr>
          <w:rFonts w:eastAsia="Arial" w:cs="Times New Roman" w:ascii="Times New Roman" w:hAnsi="Times New Roman"/>
          <w:i/>
          <w:iCs/>
          <w:color w:val="auto"/>
          <w:sz w:val="22"/>
          <w:szCs w:val="22"/>
          <w:lang w:val="hu-HU" w:eastAsia="zxx" w:bidi="zxx"/>
        </w:rPr>
        <w:t>Lásd még: fadalnok, stedding, Világtöré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Őrület Ideje: </w:t>
      </w:r>
      <w:r>
        <w:rPr>
          <w:rFonts w:eastAsia="Arial" w:cs="Times New Roman" w:ascii="Times New Roman" w:hAnsi="Times New Roman"/>
          <w:color w:val="auto"/>
          <w:sz w:val="22"/>
          <w:szCs w:val="22"/>
          <w:lang w:val="hu-HU" w:eastAsia="zxx" w:bidi="zxx"/>
        </w:rPr>
        <w:t xml:space="preserve">A Sötét Úr ellencsapása - amely beszennyezte az Igazi Forrás férfi oldalát - utáni időszak. Ez alatt sorra őrültek meg a férfi aes sedai-ok, és iszonyú kataklizmát - a Világtörést - okoztak. A pontos időtartam, amíg e periódus tartott, nem ismert, de általában közel száz évre becsülik. Az utolsó férfi aes sedai halálával ért véget. </w:t>
      </w:r>
      <w:r>
        <w:rPr>
          <w:rFonts w:eastAsia="Arial" w:cs="Times New Roman" w:ascii="Times New Roman" w:hAnsi="Times New Roman"/>
          <w:i/>
          <w:iCs/>
          <w:color w:val="auto"/>
          <w:sz w:val="22"/>
          <w:szCs w:val="22"/>
          <w:lang w:val="hu-HU" w:eastAsia="zxx" w:bidi="zxx"/>
        </w:rPr>
        <w:t>Lásd még: Egyetlen Hatalom, Igazi Forrás, Százak Társasága, Világtöré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őrző: </w:t>
      </w:r>
      <w:r>
        <w:rPr>
          <w:rFonts w:eastAsia="Arial" w:cs="Times New Roman" w:ascii="Times New Roman" w:hAnsi="Times New Roman"/>
          <w:color w:val="auto"/>
          <w:sz w:val="22"/>
          <w:szCs w:val="22"/>
          <w:lang w:val="hu-HU" w:eastAsia="zxx" w:bidi="zxx"/>
        </w:rPr>
        <w:t xml:space="preserve">Egy aes sedai-hoz kötött harcos. A kettejük közti kötelék az Egyetlen Hatalommal kapcsolatos jelenség. Az őrző számos előnyhöz jut ezáltal. Gyorsabban regenerálódik, gyógyul, hosszú ideig kibírja étel, ital, alvás nélkül, továbbá egy bizonyos távolságon belül megérzi a Sötét Úr rontását. Amíg életben van, az aes sedai, akihez kötődik, tudja, hogy él, bármilyen messze legyenek is egymástól. Ha pedig mégis meghal, az aes sedai erről és halála körülményeiről azonnal tudomást szerez. Azt már azonban nem árulja el a kötelék, milyen messze van, vagy milyen irányban. Bár a legtöbb ajah úgy tartja, egy aes sedai egyszerre egy őrzőt köthet csak magához, a Piros ajah egyáltalán nem hajlandó ilyesmire, a Zöld viszont úgy véli, mindenkinek annyi őrzője lehet, amennyit jónak lát. Etikai okokból a harcos beleegyezésére is szükség van, mielőtt a kapcsolat létrejöhetne, de ismeretesek olyan esetek, amikor az alany akarata ellenére történt a dolog. Hogy az aes sedai-ok mit kapnak a kötelékből, az szigorúan őrzött tito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Ősi Nyelv: </w:t>
      </w:r>
      <w:r>
        <w:rPr>
          <w:rFonts w:eastAsia="Arial" w:cs="Times New Roman" w:ascii="Times New Roman" w:hAnsi="Times New Roman"/>
          <w:color w:val="auto"/>
          <w:sz w:val="22"/>
          <w:szCs w:val="22"/>
          <w:lang w:val="hu-HU" w:eastAsia="zxx" w:bidi="zxx"/>
        </w:rPr>
        <w:t>A Legendák Korában beszélt nyelv. Általában elvárják, hogy a nemesek és a műveltebb emberek megtanulják e nyelvet, de legtöbbjük csak pár szót beszél belőle. Igen nehéz lefordítani, mivel az Ősi Nyelv kifejezései több, különböző jelentést is hordozhat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Öt Hatalom: </w:t>
      </w:r>
      <w:r>
        <w:rPr>
          <w:rFonts w:eastAsia="Arial" w:cs="Times New Roman" w:ascii="Times New Roman" w:hAnsi="Times New Roman"/>
          <w:color w:val="auto"/>
          <w:sz w:val="22"/>
          <w:szCs w:val="22"/>
          <w:lang w:val="hu-HU" w:eastAsia="zxx" w:bidi="zxx"/>
        </w:rPr>
        <w:t xml:space="preserve">Az Egyetlen Hatalom ágakra osztható. Szinte minden, a Hatalom fókuszálására képes személy jobban tud irányítani bizonyos ágakat, mint a többit. Ezen Hatalomtípusokat a használatukkal elérhető eredmények alapján nevezték el - Föld, Levegő, Tűz, Víz és Szellem -, és együttesen az Öt Hatalomnak hívják őket. Az Egyetlen Hatalom használója egy, esetleg két típusban is hatékonyabb lehet, míg a többihez kevésbé ért. Néhány, nagyon kevés aes sedai háromban is kitűnhet, de a Legendák Kora óta nem akadt olyan, aki mind az ötben rendkívüli tehetséggel bírt volna. De még akkor is igen ritka volt az ilyesmi. A fókuszálási képesség személyenként erősen változó lehet, egyesek sokkal többre képesek az Egyetlen Hatalommal, mint mások. Bizonyos, a Hatalommal végzett tevékenységekhez egy vagy több megfelelő ág használata szükséges. Például a tűz létrehozásához és irányításához Tűzre van szükség, az időjárás befolyásolásához Levegőre és Vízre, míg a Gyógyításhoz Vízre és Szellemre. A Szellem egyformán előfordul nőkben és férfiakban, de a Tűz és/vagy a Föld fókuszálásában sokkal gyakrabban bírnak kiemelkedő tehetséggel a férfiak, míg a Vízében és/vagy a Levegőében a nők. Vannak ugyan kivételek, de ez a szabályszerűség olyannyira általános érvényű, hogy a Földre és a Tűzre gyakorlatilag mint hímnemű Hatalmakra, a Levegőre és a Vízre mint nőneműekre tekintenek. Összességében egyik ágat sem tartják erősebbnek a többinél, bár van egy aes sedai mondás, miszerint: </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nincs olyan kemény kő, amelyet a szél és a víz el ne tudna sodorni”. Megjegyzendő, hogy amikor ez a szólás elterjedt, már régen nem voltak férfi aes sedai-ok. Ha volt valaha hasonló, de ellentétes értelmű mondás a férfi Hatalom-használók között is, az mára rég feledésbe merül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Próféta: </w:t>
      </w:r>
      <w:r>
        <w:rPr>
          <w:rFonts w:eastAsia="Arial" w:cs="Times New Roman" w:ascii="Times New Roman" w:hAnsi="Times New Roman"/>
          <w:color w:val="auto"/>
          <w:sz w:val="22"/>
          <w:szCs w:val="22"/>
          <w:lang w:val="hu-HU" w:eastAsia="zxx" w:bidi="zxx"/>
        </w:rPr>
        <w:t>Egészen pontosan a Sárkány nagyúr Prófétája. Ezt a címet találta ki magának Masema Dagar, az egykori shienari zsoldos, aki az Újjászületett Sárkány hírét terjeszti. Ghealdanban és Amadicia északi részén sok követője akadt, egyrészt azért, mert egyre többen tudják, hogy a Sárkány valóban Újjászületett, másrészt pedig azért, mert a követői különös kegyetlenséggel bánnak el azokkal, akik nem fogadják el a tanokat, de még azokkal is, akik kételkednek abban, hogy a Próféta volna az Újjászületett Sárkány hangja és kez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Rashima Kerenmosa: </w:t>
      </w:r>
      <w:r>
        <w:rPr>
          <w:rFonts w:eastAsia="Arial" w:cs="Times New Roman" w:ascii="Times New Roman" w:hAnsi="Times New Roman"/>
          <w:color w:val="auto"/>
          <w:sz w:val="22"/>
          <w:szCs w:val="22"/>
          <w:lang w:val="hu-HU" w:eastAsia="zxx" w:bidi="zxx"/>
        </w:rPr>
        <w:t xml:space="preserve">Más néven a Katona Amyrlin. V.u. 1150 körül született. A Zöld ajahból emelkedett amyrlinné V.u. 1251-ben. A Torony haderői a személyes vezetése alatt számos győzelmet arattak, amelyek közül a legemlékezetesebbek a Kaisin Hágó, a Sorelle Lépcső, a Tel Norwin, és a Maighandel mellett kivívott győzelmek, ahol V.u. 1301-ben életét vesztette. Holttestét a csata után öt őrző és egy hatalmas csapat trallok és Myrddraal közt találták meg, nem kevesebb mint kilenc Rémúr tetemével együtt. </w:t>
      </w:r>
      <w:r>
        <w:rPr>
          <w:rFonts w:eastAsia="Arial" w:cs="Times New Roman" w:ascii="Times New Roman" w:hAnsi="Times New Roman"/>
          <w:i/>
          <w:iCs/>
          <w:color w:val="auto"/>
          <w:sz w:val="22"/>
          <w:szCs w:val="22"/>
          <w:lang w:val="hu-HU" w:eastAsia="zxx" w:bidi="zxx"/>
        </w:rPr>
        <w:t>Lásd még: aes sedai, ajah, Amyrlin Trón, Rémurak, őrző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Rémurak: </w:t>
      </w:r>
      <w:r>
        <w:rPr>
          <w:rFonts w:eastAsia="Arial" w:cs="Times New Roman" w:ascii="Times New Roman" w:hAnsi="Times New Roman"/>
          <w:color w:val="auto"/>
          <w:sz w:val="22"/>
          <w:szCs w:val="22"/>
          <w:lang w:val="hu-HU" w:eastAsia="zxx" w:bidi="zxx"/>
        </w:rPr>
        <w:t>Azok az Egyetlen Hatalmat fókuszálni tudó férfiak és nők, akik az Árnyék oldalára álltak a Trallok háború alatt. Ők voltak a trallok erők főparancsnokai. A tanulatlanabb népek néha összetévesztik őket a Kitaszítottakka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Rhuarc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rhoark): </w:t>
      </w:r>
      <w:r>
        <w:rPr>
          <w:rFonts w:eastAsia="Arial" w:cs="Times New Roman" w:ascii="Times New Roman" w:hAnsi="Times New Roman"/>
          <w:color w:val="auto"/>
          <w:sz w:val="22"/>
          <w:szCs w:val="22"/>
          <w:lang w:val="hu-HU" w:eastAsia="zxx" w:bidi="zxx"/>
        </w:rPr>
        <w:t>Aiel férfi. A Taardad aielek törzsfőj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huidean </w:t>
      </w:r>
      <w:r>
        <w:rPr>
          <w:rFonts w:eastAsia="Arial" w:cs="Times New Roman" w:ascii="Times New Roman" w:hAnsi="Times New Roman"/>
          <w:i/>
          <w:iCs/>
          <w:color w:val="auto"/>
          <w:sz w:val="22"/>
          <w:szCs w:val="22"/>
          <w:lang w:val="hu-HU" w:eastAsia="zxx" w:bidi="zxx"/>
        </w:rPr>
        <w:t xml:space="preserve">('rhuidian): </w:t>
      </w:r>
      <w:r>
        <w:rPr>
          <w:rFonts w:eastAsia="Arial" w:cs="Times New Roman" w:ascii="Times New Roman" w:hAnsi="Times New Roman"/>
          <w:color w:val="auto"/>
          <w:sz w:val="22"/>
          <w:szCs w:val="22"/>
          <w:lang w:val="hu-HU" w:eastAsia="zxx" w:bidi="zxx"/>
        </w:rPr>
        <w:t>Egy hely az Aiel-pusztában, ahová minden leendő törzsfőnek vagy Tudós Asszonynak el kell látogatnia. A férfiak csupán egyszer léphetnek ide be, a nők két alkalommal. Három közül csak egy férfi éli túl ezt az utat. A nők túlélési aránya mindkét látogatás alkalmával jóval magasabb. A hely hollétét az aielek a legnagyobb titokban tartják. Egy nem aiel behatolását Rhuideanba halállal büntetik, de azokat, akiket egyébként sem bántanak (például a házalókat vagy a mutatványosokat), büntetésképpen csupán meztelenre vetkőztetik, vizestömlőt adnak a kezükbe, és hagyják, hogy elmeneküljenek a pusztábó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sa'angreal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szaan'grial): </w:t>
      </w:r>
      <w:r>
        <w:rPr>
          <w:rFonts w:eastAsia="Arial" w:cs="Times New Roman" w:ascii="Times New Roman" w:hAnsi="Times New Roman"/>
          <w:color w:val="auto"/>
          <w:sz w:val="22"/>
          <w:szCs w:val="22"/>
          <w:lang w:val="hu-HU" w:eastAsia="zxx" w:bidi="zxx"/>
        </w:rPr>
        <w:t xml:space="preserve">Rendkívül ritka tárgy, amely messze több Hatalom fókuszálását teszi, lehetővé a használója számára, mint amire egyébként biztonságosan (vagy egyáltalán) képes lenne. A </w:t>
      </w:r>
      <w:r>
        <w:rPr>
          <w:rFonts w:eastAsia="Arial" w:cs="Times New Roman" w:ascii="Times New Roman" w:hAnsi="Times New Roman"/>
          <w:i/>
          <w:iCs/>
          <w:color w:val="auto"/>
          <w:sz w:val="22"/>
          <w:szCs w:val="22"/>
          <w:lang w:val="hu-HU" w:eastAsia="zxx" w:bidi="zxx"/>
        </w:rPr>
        <w:t xml:space="preserve">sa'angreal </w:t>
      </w:r>
      <w:r>
        <w:rPr>
          <w:rFonts w:eastAsia="Arial" w:cs="Times New Roman" w:ascii="Times New Roman" w:hAnsi="Times New Roman"/>
          <w:color w:val="auto"/>
          <w:sz w:val="22"/>
          <w:szCs w:val="22"/>
          <w:lang w:val="hu-HU" w:eastAsia="zxx" w:bidi="zxx"/>
        </w:rPr>
        <w:t xml:space="preserve">hasonló elven működik, de sokkal-sokkal erősebb, mint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A segítségével irányítható Hatalom úgy aránylik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segítségével fókuszálhatóhoz, mint az illető aes sedai által, segédeszköz nélkül használható mennyiségéhez. A Legendák Korának relikviái, készítésük titka nem ismert többé. Külön női és férfi </w:t>
      </w:r>
      <w:r>
        <w:rPr>
          <w:rFonts w:eastAsia="Arial" w:cs="Times New Roman" w:ascii="Times New Roman" w:hAnsi="Times New Roman"/>
          <w:i/>
          <w:iCs/>
          <w:color w:val="auto"/>
          <w:sz w:val="22"/>
          <w:szCs w:val="22"/>
          <w:lang w:val="hu-HU" w:eastAsia="zxx" w:bidi="zxx"/>
        </w:rPr>
        <w:t xml:space="preserve">sa'angrealok </w:t>
      </w:r>
      <w:r>
        <w:rPr>
          <w:rFonts w:eastAsia="Arial" w:cs="Times New Roman" w:ascii="Times New Roman" w:hAnsi="Times New Roman"/>
          <w:color w:val="auto"/>
          <w:sz w:val="22"/>
          <w:szCs w:val="22"/>
          <w:lang w:val="hu-HU" w:eastAsia="zxx" w:bidi="zxx"/>
        </w:rPr>
        <w:t xml:space="preserve">léteznek, ez a szabály az </w:t>
      </w:r>
      <w:r>
        <w:rPr>
          <w:rFonts w:eastAsia="Arial" w:cs="Times New Roman" w:ascii="Times New Roman" w:hAnsi="Times New Roman"/>
          <w:i/>
          <w:iCs/>
          <w:color w:val="auto"/>
          <w:sz w:val="22"/>
          <w:szCs w:val="22"/>
          <w:lang w:val="hu-HU" w:eastAsia="zxx" w:bidi="zxx"/>
        </w:rPr>
        <w:t xml:space="preserve">angrealokra </w:t>
      </w:r>
      <w:r>
        <w:rPr>
          <w:rFonts w:eastAsia="Arial" w:cs="Times New Roman" w:ascii="Times New Roman" w:hAnsi="Times New Roman"/>
          <w:color w:val="auto"/>
          <w:sz w:val="22"/>
          <w:szCs w:val="22"/>
          <w:lang w:val="hu-HU" w:eastAsia="zxx" w:bidi="zxx"/>
        </w:rPr>
        <w:t xml:space="preserve">is igaz. Igen kevés maradt fenn, még az </w:t>
      </w:r>
      <w:r>
        <w:rPr>
          <w:rFonts w:eastAsia="Arial" w:cs="Times New Roman" w:ascii="Times New Roman" w:hAnsi="Times New Roman"/>
          <w:i/>
          <w:iCs/>
          <w:color w:val="auto"/>
          <w:sz w:val="22"/>
          <w:szCs w:val="22"/>
          <w:lang w:val="hu-HU" w:eastAsia="zxx" w:bidi="zxx"/>
        </w:rPr>
        <w:t xml:space="preserve">angrealoknál is </w:t>
      </w:r>
      <w:r>
        <w:rPr>
          <w:rFonts w:eastAsia="Arial" w:cs="Times New Roman" w:ascii="Times New Roman" w:hAnsi="Times New Roman"/>
          <w:color w:val="auto"/>
          <w:sz w:val="22"/>
          <w:szCs w:val="22"/>
          <w:lang w:val="hu-HU" w:eastAsia="zxx" w:bidi="zxx"/>
        </w:rPr>
        <w:t>sokkal kevesebb.</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aidar, saidin: </w:t>
      </w:r>
      <w:r>
        <w:rPr>
          <w:rFonts w:eastAsia="Arial" w:cs="Times New Roman" w:ascii="Times New Roman" w:hAnsi="Times New Roman"/>
          <w:i/>
          <w:iCs/>
          <w:color w:val="auto"/>
          <w:sz w:val="22"/>
          <w:szCs w:val="22"/>
          <w:lang w:val="hu-HU" w:eastAsia="zxx" w:bidi="zxx"/>
        </w:rPr>
        <w:t>Lásd: Igazi Forrá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andar, Juilin </w:t>
      </w:r>
      <w:r>
        <w:rPr>
          <w:rFonts w:eastAsia="Arial" w:cs="Times New Roman" w:ascii="Times New Roman" w:hAnsi="Times New Roman"/>
          <w:i/>
          <w:iCs/>
          <w:color w:val="auto"/>
          <w:sz w:val="22"/>
          <w:szCs w:val="22"/>
          <w:lang w:val="hu-HU" w:eastAsia="zxx" w:bidi="zxx"/>
        </w:rPr>
        <w:t xml:space="preserve">(szan'dar, 'dzsujlín): </w:t>
      </w:r>
      <w:r>
        <w:rPr>
          <w:rFonts w:eastAsia="Arial" w:cs="Times New Roman" w:ascii="Times New Roman" w:hAnsi="Times New Roman"/>
          <w:color w:val="auto"/>
          <w:sz w:val="22"/>
          <w:szCs w:val="22"/>
          <w:lang w:val="hu-HU" w:eastAsia="zxx" w:bidi="zxx"/>
        </w:rPr>
        <w:t>Teari fürkész. Tolvajok után nyomoz. A hozzá legkevésbé illő asszonyba szerelme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árkány Próféciái: </w:t>
      </w:r>
      <w:r>
        <w:rPr>
          <w:rFonts w:eastAsia="Arial" w:cs="Times New Roman" w:ascii="Times New Roman" w:hAnsi="Times New Roman"/>
          <w:color w:val="auto"/>
          <w:sz w:val="22"/>
          <w:szCs w:val="22"/>
          <w:lang w:val="hu-HU" w:eastAsia="zxx" w:bidi="zxx"/>
        </w:rPr>
        <w:t xml:space="preserve">Alig ismert, ritkán említett próféciák, amelyeket a Karaethon-ciklusban találhatunk; ezek megjósolják, hogy a Sötét Úr újra kiszabadul majd, és megérinti a világot. Továbbá, hogy Lews Therin Telamon, a Sárkány, a Világtörő újjászületik, hogy harcoljon a Tarmon Gai'donban, az Árnyék elleni Utolsó Csatában. </w:t>
      </w:r>
      <w:r>
        <w:rPr>
          <w:rFonts w:eastAsia="Arial" w:cs="Times New Roman" w:ascii="Times New Roman" w:hAnsi="Times New Roman"/>
          <w:i/>
          <w:iCs/>
          <w:color w:val="auto"/>
          <w:sz w:val="22"/>
          <w:szCs w:val="22"/>
          <w:lang w:val="hu-HU" w:eastAsia="zxx" w:bidi="zxx"/>
        </w:rPr>
        <w:t>Lásd még: a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árkány, hamis: </w:t>
      </w:r>
      <w:r>
        <w:rPr>
          <w:rFonts w:eastAsia="Arial" w:cs="Times New Roman" w:ascii="Times New Roman" w:hAnsi="Times New Roman"/>
          <w:color w:val="auto"/>
          <w:sz w:val="22"/>
          <w:szCs w:val="22"/>
          <w:lang w:val="hu-HU" w:eastAsia="zxx" w:bidi="zxx"/>
        </w:rPr>
        <w:t xml:space="preserve">Időnként egy férfi azt állítja, hogy ő az Újjászületett Sárkány. Némelyikük elegendő követőt gyűjt, hogy egy hadseregre legyen szükség a leverésükhöz. Olyan is volt, amelyik szabályos, több országot is érintő háborút robbantott ki. A századok során legnagyobbrészt - az Egyetlen Hatalom fókuszálására képtelen - állítólagos Sárkányok jelentek meg, de volt egy-kettő, aki még ezzel a képességgel is bírt. Ettől függetlenül mindegyik eltűnt, elfogták vagy megölték anélkül, hogy egyetlen, a Sárkány újjászületésével kapcsolatos próféciát is beteljesíthettek volna. Ezeket hívják hamis Sárkányoknak. A fókuszálásra képesek közül a legerősebbek Raolin Darksbane (V.u. 335-336), Kőíj Yurian (kb. V.u. 1300-1308), Davian (sz.é. 351), Guaire Amalasan (sz.é. 939-943) és Logain (úk. 997) voltak. </w:t>
      </w:r>
      <w:r>
        <w:rPr>
          <w:rFonts w:eastAsia="Arial" w:cs="Times New Roman" w:ascii="Times New Roman" w:hAnsi="Times New Roman"/>
          <w:i/>
          <w:iCs/>
          <w:color w:val="auto"/>
          <w:sz w:val="22"/>
          <w:szCs w:val="22"/>
          <w:lang w:val="hu-HU" w:eastAsia="zxx" w:bidi="zxx"/>
        </w:rPr>
        <w:t>Lásd még: Logain Ablar, Újjászületett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árkány: </w:t>
      </w:r>
      <w:r>
        <w:rPr>
          <w:rFonts w:eastAsia="Arial" w:cs="Times New Roman" w:ascii="Times New Roman" w:hAnsi="Times New Roman"/>
          <w:color w:val="auto"/>
          <w:sz w:val="22"/>
          <w:szCs w:val="22"/>
          <w:lang w:val="hu-HU" w:eastAsia="zxx" w:bidi="zxx"/>
        </w:rPr>
        <w:t xml:space="preserve">Ezen a néven volt közismert Lews Therin Telamon az Árnyék háborúja alatt. A többi férfi aes sedai-hoz hasonlóan az ő elméje is megbomlott. Őrületében mindenkit megölt, akiben egy csepp is volt a véréből, azonkívül mindenkit, akit szeretett. Így kapta a Rokonirtó melléknevet. </w:t>
      </w:r>
      <w:r>
        <w:rPr>
          <w:rFonts w:eastAsia="Arial" w:cs="Times New Roman" w:ascii="Times New Roman" w:hAnsi="Times New Roman"/>
          <w:i/>
          <w:iCs/>
          <w:color w:val="auto"/>
          <w:sz w:val="22"/>
          <w:szCs w:val="22"/>
          <w:lang w:val="hu-HU" w:eastAsia="zxx" w:bidi="zxx"/>
        </w:rPr>
        <w:t>Lásd még: a Sárkány Próféciái, Újjászületett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árkányfal: </w:t>
      </w:r>
      <w:r>
        <w:rPr>
          <w:rFonts w:eastAsia="Arial" w:cs="Times New Roman" w:ascii="Times New Roman" w:hAnsi="Times New Roman"/>
          <w:i/>
          <w:iCs/>
          <w:color w:val="auto"/>
          <w:sz w:val="22"/>
          <w:szCs w:val="22"/>
          <w:lang w:val="hu-HU" w:eastAsia="zxx" w:bidi="zxx"/>
        </w:rPr>
        <w:t>Lásd: Világ Gerinc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árkány Légiója: </w:t>
      </w:r>
      <w:r>
        <w:rPr>
          <w:rFonts w:eastAsia="Arial" w:cs="Times New Roman" w:ascii="Times New Roman" w:hAnsi="Times New Roman"/>
          <w:color w:val="auto"/>
          <w:sz w:val="22"/>
          <w:szCs w:val="22"/>
          <w:lang w:val="hu-HU" w:eastAsia="zxx" w:bidi="zxx"/>
        </w:rPr>
        <w:t>Nagyszámú katonai alakulat, amely csak gyalogosokból áll, és a Sárkány hűségére esküdött. Kiképzésüket Davram Bashere és Mat Cauthon közösen kidolgozott, és a szokásostól meglehetősen eltérő elgondolásai alapján végezték. Bár vannak olyan önkéntesek is, akik jelentkeznek a csapatoknál, a legtöbben úgy kerülnek a légióba, hogy a Fekete Torony toborozta őket, majd később kiderül, hogy nem tudják elsajátítani a fókuszálás tudományá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asszárny Artur: </w:t>
      </w:r>
      <w:r>
        <w:rPr>
          <w:rFonts w:eastAsia="Arial" w:cs="Times New Roman" w:ascii="Times New Roman" w:hAnsi="Times New Roman"/>
          <w:color w:val="auto"/>
          <w:sz w:val="22"/>
          <w:szCs w:val="22"/>
          <w:lang w:val="hu-HU" w:eastAsia="zxx" w:bidi="zxx"/>
        </w:rPr>
        <w:t xml:space="preserve">Legendás király, aki minden, a Világ Gerincétől nyugatra fekvő földet egyesített, de még néhány, az Aiel-pusztán túl fekvő terület is a birodalmához tartozott. Sőt, az Aryth-óceán túlpartjára is küldött erőket, de halálakor, amely a Százéves háború kitöréséhez vezetett, ezekkel végleg megszakadt a kapcsolat. Címere szárnyaló aranysas volt. </w:t>
      </w:r>
      <w:r>
        <w:rPr>
          <w:rFonts w:eastAsia="Arial" w:cs="Times New Roman" w:ascii="Times New Roman" w:hAnsi="Times New Roman"/>
          <w:i/>
          <w:iCs/>
          <w:color w:val="auto"/>
          <w:sz w:val="22"/>
          <w:szCs w:val="22"/>
          <w:lang w:val="hu-HU" w:eastAsia="zxx" w:bidi="zxx"/>
        </w:rPr>
        <w:t>Lásd még: Százéves háború.</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asszem Rogosh: </w:t>
      </w:r>
      <w:r>
        <w:rPr>
          <w:rFonts w:eastAsia="Arial" w:cs="Times New Roman" w:ascii="Times New Roman" w:hAnsi="Times New Roman"/>
          <w:color w:val="auto"/>
          <w:sz w:val="22"/>
          <w:szCs w:val="22"/>
          <w:lang w:val="hu-HU" w:eastAsia="zxx" w:bidi="zxx"/>
        </w:rPr>
        <w:t>Számos történet legendás hős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eana </w:t>
      </w:r>
      <w:r>
        <w:rPr>
          <w:rFonts w:eastAsia="Arial" w:cs="Times New Roman" w:ascii="Times New Roman" w:hAnsi="Times New Roman"/>
          <w:i/>
          <w:iCs/>
          <w:color w:val="auto"/>
          <w:sz w:val="22"/>
          <w:szCs w:val="22"/>
          <w:lang w:val="hu-HU" w:eastAsia="zxx" w:bidi="zxx"/>
        </w:rPr>
        <w:t xml:space="preserve">(szi'ána): </w:t>
      </w:r>
      <w:r>
        <w:rPr>
          <w:rFonts w:eastAsia="Arial" w:cs="Times New Roman" w:ascii="Times New Roman" w:hAnsi="Times New Roman"/>
          <w:color w:val="auto"/>
          <w:sz w:val="22"/>
          <w:szCs w:val="22"/>
          <w:lang w:val="hu-HU" w:eastAsia="zxx" w:bidi="zxx"/>
        </w:rPr>
        <w:t>Tudós Asszony a nakai aielek Fekete Szikla klánjából. Álomjáró.</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eanchan: </w:t>
      </w:r>
      <w:r>
        <w:rPr>
          <w:rFonts w:eastAsia="Arial" w:cs="Times New Roman" w:ascii="Times New Roman" w:hAnsi="Times New Roman"/>
          <w:color w:val="auto"/>
          <w:sz w:val="22"/>
          <w:szCs w:val="22"/>
          <w:lang w:val="hu-HU" w:eastAsia="zxx" w:bidi="zxx"/>
        </w:rPr>
        <w:t>1. Sasszárny Artur tengerentúli leszármazottjai, akik annak idején az Aryth-óceán túloldalára mentek, hogy meghódítsák az ottani országokat. Elképzeléseik szerint, a többiek biztonságára való tekintettel, minden fókuszálni tudó nőt ellenőrzés alatt kell tartani, a fókuszáló férfiakat pedig, hasonló okból, meg kell ölni. 2. Az ország, ahonnan a seanchanok származ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hadar Logoth </w:t>
      </w:r>
      <w:r>
        <w:rPr>
          <w:rFonts w:eastAsia="Arial" w:cs="Times New Roman" w:ascii="Times New Roman" w:hAnsi="Times New Roman"/>
          <w:i/>
          <w:iCs/>
          <w:color w:val="auto"/>
          <w:sz w:val="22"/>
          <w:szCs w:val="22"/>
          <w:lang w:val="hu-HU" w:eastAsia="zxx" w:bidi="zxx"/>
        </w:rPr>
        <w:t xml:space="preserve">(sadar logoth): </w:t>
      </w:r>
      <w:r>
        <w:rPr>
          <w:rFonts w:eastAsia="Arial" w:cs="Times New Roman" w:ascii="Times New Roman" w:hAnsi="Times New Roman"/>
          <w:color w:val="auto"/>
          <w:sz w:val="22"/>
          <w:szCs w:val="22"/>
          <w:lang w:val="hu-HU" w:eastAsia="zxx" w:bidi="zxx"/>
        </w:rPr>
        <w:t>Egy halott város, melyet a Trallok háborúk óta mindenki elkerül. Területén rontás ül, egyetlen, a falain belülről származó kavics sem veszélytele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hai'ta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séji'tan): Lásd: Sötét Ú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Shayol Ghul</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séjol gúl): </w:t>
      </w:r>
      <w:r>
        <w:rPr>
          <w:rFonts w:eastAsia="Arial" w:cs="Times New Roman" w:ascii="Times New Roman" w:hAnsi="Times New Roman"/>
          <w:color w:val="auto"/>
          <w:sz w:val="22"/>
          <w:szCs w:val="22"/>
          <w:lang w:val="hu-HU" w:eastAsia="zxx" w:bidi="zxx"/>
        </w:rPr>
        <w:t>Az Átokföldön álló hegy, itt található a Sötét Úr börtön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heriam </w:t>
      </w:r>
      <w:r>
        <w:rPr>
          <w:rFonts w:eastAsia="Arial" w:cs="Times New Roman" w:ascii="Times New Roman" w:hAnsi="Times New Roman"/>
          <w:i/>
          <w:iCs/>
          <w:color w:val="auto"/>
          <w:sz w:val="22"/>
          <w:szCs w:val="22"/>
          <w:lang w:val="hu-HU" w:eastAsia="zxx" w:bidi="zxx"/>
        </w:rPr>
        <w:t xml:space="preserve">(siriam): </w:t>
      </w:r>
      <w:r>
        <w:rPr>
          <w:rFonts w:eastAsia="Arial" w:cs="Times New Roman" w:ascii="Times New Roman" w:hAnsi="Times New Roman"/>
          <w:color w:val="auto"/>
          <w:sz w:val="22"/>
          <w:szCs w:val="22"/>
          <w:lang w:val="hu-HU" w:eastAsia="zxx" w:bidi="zxx"/>
        </w:rPr>
        <w:t>Egy, a Kék ajahhoz tartozó aes sedai. A Fehér Torony novíciaasszonya. A Torony kettészakadása után a lázadó aes sedai-okkal tartott Salidarba, és az új Amyrlin Trón, Egwene al'Vere Krónikaőre let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iuan Sanche </w:t>
      </w:r>
      <w:r>
        <w:rPr>
          <w:rFonts w:eastAsia="Arial" w:cs="Times New Roman" w:ascii="Times New Roman" w:hAnsi="Times New Roman"/>
          <w:i/>
          <w:iCs/>
          <w:color w:val="auto"/>
          <w:sz w:val="22"/>
          <w:szCs w:val="22"/>
          <w:lang w:val="hu-HU" w:eastAsia="zxx" w:bidi="zxx"/>
        </w:rPr>
        <w:t xml:space="preserve">(szuan szancsé): </w:t>
      </w:r>
      <w:r>
        <w:rPr>
          <w:rFonts w:eastAsia="Arial" w:cs="Times New Roman" w:ascii="Times New Roman" w:hAnsi="Times New Roman"/>
          <w:color w:val="auto"/>
          <w:sz w:val="22"/>
          <w:szCs w:val="22"/>
          <w:lang w:val="hu-HU" w:eastAsia="zxx" w:bidi="zxx"/>
        </w:rPr>
        <w:t>Egy teari halász lánya, akit a teari törvény szerint rögtön hajóra raktak, és Tar Valonba küldtek, amint kiderült, hogy képes a fókuszálásra. Korábban a Kék ajah kötelékébe tartozott. Úk. 985-ben emelték Amyrlin Trónná. Leváltották és elcsendesítették, de Nynaeve meggyógyította. Ismét a Kék ajah tagja, az új amyrlin, Egwene al'Vere tanácsadój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orilea: </w:t>
      </w:r>
      <w:r>
        <w:rPr>
          <w:rFonts w:eastAsia="Arial" w:cs="Times New Roman" w:ascii="Times New Roman" w:hAnsi="Times New Roman"/>
          <w:color w:val="auto"/>
          <w:sz w:val="22"/>
          <w:szCs w:val="22"/>
          <w:lang w:val="hu-HU" w:eastAsia="zxx" w:bidi="zxx"/>
        </w:rPr>
        <w:t>Shende Hold Tudós Asszony, egyébként jarra chareen. Alig tud fókuszálni, de ő a legidősebb élő Tudós Asszony, bár nem olyan öreg, mint sokan hiszik ról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ötét Úr néven nevezése: </w:t>
      </w:r>
      <w:r>
        <w:rPr>
          <w:rFonts w:eastAsia="Arial" w:cs="Times New Roman" w:ascii="Times New Roman" w:hAnsi="Times New Roman"/>
          <w:color w:val="auto"/>
          <w:sz w:val="22"/>
          <w:szCs w:val="22"/>
          <w:lang w:val="hu-HU" w:eastAsia="zxx" w:bidi="zxx"/>
        </w:rPr>
        <w:t>Aki kimondja a Sötét Úr valódi nevét (Shai'tan), azzal fölhívja magára a figyelmét, ami elkerülhetetlenül balszerencsét hoz az illetőre (a legjobb esetben), de akár katasztrofális következményekkel is járhat. Ezért számos eufémizmust használnak helyette, többek között nevezik Sötét Úrnak, Hazugságok Atyjának, Szemfényvesztőnek, a Sír Urának, az Éjszaka Pásztorának, Szívrontónak, Szívagyarnak, Fűégetőnek, Levélrothasztónak. Aki keresi a bajt, arra is mondják, hogy „néven nevezi a Sötét Ura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ötét Úr: </w:t>
      </w:r>
      <w:r>
        <w:rPr>
          <w:rFonts w:eastAsia="Arial" w:cs="Times New Roman" w:ascii="Times New Roman" w:hAnsi="Times New Roman"/>
          <w:color w:val="auto"/>
          <w:sz w:val="22"/>
          <w:szCs w:val="22"/>
          <w:lang w:val="hu-HU" w:eastAsia="zxx" w:bidi="zxx"/>
        </w:rPr>
        <w:t xml:space="preserve">Shai'tan leggyakoribb, minden országban használatos neve. A gonoszság forrása, a Teremtő antitézise. A Teremtő a teremtés pillanatában egy Shayol Ghul-i börtönbe zárta. Egy, a kiszabadítására irányuló kísérlet miatt tört ki az Árnyék háborúja, szennyeződött be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kezdődött meg a Világtörés, és ért véget a Legendák Kor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ötétség Nagyura: </w:t>
      </w:r>
      <w:r>
        <w:rPr>
          <w:rFonts w:eastAsia="Arial" w:cs="Times New Roman" w:ascii="Times New Roman" w:hAnsi="Times New Roman"/>
          <w:color w:val="auto"/>
          <w:sz w:val="22"/>
          <w:szCs w:val="22"/>
          <w:lang w:val="hu-HU" w:eastAsia="zxx" w:bidi="zxx"/>
        </w:rPr>
        <w:t>Ezen a néven említik az árnybarátok a Sötét Urat, azt állítván, igazi nevének használata szentségtörés lenn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tedding: </w:t>
      </w:r>
      <w:r>
        <w:rPr>
          <w:rFonts w:eastAsia="Arial" w:cs="Times New Roman" w:ascii="Times New Roman" w:hAnsi="Times New Roman"/>
          <w:color w:val="auto"/>
          <w:sz w:val="22"/>
          <w:szCs w:val="22"/>
          <w:lang w:val="hu-HU" w:eastAsia="zxx" w:bidi="zxx"/>
        </w:rPr>
        <w:t>Ogierek lakta terület. A Világtörés óta számos stedding elnéptelenedett. A történetekben, a legendákban menedékként írják le őket, és nem ok nélkül. Valamilyen - ma már ismeretlen - módon le vannak árnyékolva, a határaikon belül az aes sedai-ok nem képesek fókuszálni az Egyetlen Hatalmat, még csak az Igazi Forrás létezését sem érzik. A steddingen kívül az Egyetlen Hatalommal létrehozott jelenségek a stedding területét nem befolyásolják. Határukat egyetlen trallok sem lépi át, hacsak nem hajtják be erőszakkal, de még a Myrddraalok is csak akkor teszik ezt, ha igen komoly szükség van rá, és akkor is csak a legnagyobb undorral, igen kelletlenül. Még az árnybarátok is kellemetlenül érzik magukat a steddingen belül, ha igazán elkötelezett hívei uruk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sul'da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szúldam): </w:t>
      </w:r>
      <w:r>
        <w:rPr>
          <w:rFonts w:eastAsia="Arial" w:cs="Times New Roman" w:ascii="Times New Roman" w:hAnsi="Times New Roman"/>
          <w:color w:val="auto"/>
          <w:sz w:val="22"/>
          <w:szCs w:val="22"/>
          <w:lang w:val="hu-HU" w:eastAsia="zxx" w:bidi="zxx"/>
        </w:rPr>
        <w:t xml:space="preserve">Szó szerint: „a pórázt tartó”. Seanchan elnevezése annak a nőnek, aki az </w:t>
      </w:r>
      <w:r>
        <w:rPr>
          <w:rFonts w:eastAsia="Arial" w:cs="Times New Roman" w:ascii="Times New Roman" w:hAnsi="Times New Roman"/>
          <w:i/>
          <w:iCs/>
          <w:color w:val="auto"/>
          <w:sz w:val="22"/>
          <w:szCs w:val="22"/>
          <w:lang w:val="hu-HU" w:eastAsia="zxx" w:bidi="zxx"/>
        </w:rPr>
        <w:t>a'dam</w:t>
      </w:r>
      <w:r>
        <w:rPr>
          <w:rFonts w:eastAsia="Arial" w:cs="Times New Roman" w:ascii="Times New Roman" w:hAnsi="Times New Roman"/>
          <w:color w:val="auto"/>
          <w:sz w:val="22"/>
          <w:szCs w:val="22"/>
          <w:lang w:val="hu-HU" w:eastAsia="zxx" w:bidi="zxx"/>
        </w:rPr>
        <w:t xml:space="preserve"> segítségével irányítani képes a fókuszáló nőket. A fiatal seanchan lányokat ebből a szempontból is megvizsgálják, ugyanabban az életkorban, amikor a fókuszáló képességüket nézik meg. A </w:t>
      </w:r>
      <w:r>
        <w:rPr>
          <w:rFonts w:eastAsia="Arial" w:cs="Times New Roman" w:ascii="Times New Roman" w:hAnsi="Times New Roman"/>
          <w:i/>
          <w:iCs/>
          <w:color w:val="auto"/>
          <w:sz w:val="22"/>
          <w:szCs w:val="22"/>
          <w:lang w:val="hu-HU" w:eastAsia="zxx" w:bidi="zxx"/>
        </w:rPr>
        <w:t xml:space="preserve">sul'damok </w:t>
      </w:r>
      <w:r>
        <w:rPr>
          <w:rFonts w:eastAsia="Arial" w:cs="Times New Roman" w:ascii="Times New Roman" w:hAnsi="Times New Roman"/>
          <w:color w:val="auto"/>
          <w:sz w:val="22"/>
          <w:szCs w:val="22"/>
          <w:lang w:val="hu-HU" w:eastAsia="zxx" w:bidi="zxx"/>
        </w:rPr>
        <w:t xml:space="preserve">tiszteletre méltó helyet töltenek be a seanchanok között. Jóval több a </w:t>
      </w:r>
      <w:r>
        <w:rPr>
          <w:rFonts w:eastAsia="Arial" w:cs="Times New Roman" w:ascii="Times New Roman" w:hAnsi="Times New Roman"/>
          <w:i/>
          <w:iCs/>
          <w:color w:val="auto"/>
          <w:sz w:val="22"/>
          <w:szCs w:val="22"/>
          <w:lang w:val="hu-HU" w:eastAsia="zxx" w:bidi="zxx"/>
        </w:rPr>
        <w:t xml:space="preserve">sul'dam, </w:t>
      </w:r>
      <w:r>
        <w:rPr>
          <w:rFonts w:eastAsia="Arial" w:cs="Times New Roman" w:ascii="Times New Roman" w:hAnsi="Times New Roman"/>
          <w:color w:val="auto"/>
          <w:sz w:val="22"/>
          <w:szCs w:val="22"/>
          <w:lang w:val="hu-HU" w:eastAsia="zxx" w:bidi="zxx"/>
        </w:rPr>
        <w:t xml:space="preserve">mint a </w:t>
      </w:r>
      <w:r>
        <w:rPr>
          <w:rFonts w:eastAsia="Arial" w:cs="Times New Roman" w:ascii="Times New Roman" w:hAnsi="Times New Roman"/>
          <w:i/>
          <w:iCs/>
          <w:color w:val="auto"/>
          <w:sz w:val="22"/>
          <w:szCs w:val="22"/>
          <w:lang w:val="hu-HU" w:eastAsia="zxx" w:bidi="zxx"/>
        </w:rPr>
        <w:t>damane. Lásd még: a'dam, damane, Seancha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ázak Társasága: </w:t>
      </w:r>
      <w:r>
        <w:rPr>
          <w:rFonts w:eastAsia="Arial" w:cs="Times New Roman" w:ascii="Times New Roman" w:hAnsi="Times New Roman"/>
          <w:color w:val="auto"/>
          <w:sz w:val="22"/>
          <w:szCs w:val="22"/>
          <w:lang w:val="hu-HU" w:eastAsia="zxx" w:bidi="zxx"/>
        </w:rPr>
        <w:t xml:space="preserve">Száz aes sedai férfi a Legendák Kora leghatalmasabbjai közül. Lews Therin Telamon vezetésével a végső csapást ők mérték a Sötét Úrra, amellyel visszakényszerítették börtönébe, és ezzel véget vetettek az Árnyék háborújának. Shai'tan ellencsapása beszennyezte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Százak Társasága megőrült, és megkezdte a Világtörést. </w:t>
      </w:r>
      <w:r>
        <w:rPr>
          <w:rFonts w:eastAsia="Arial" w:cs="Times New Roman" w:ascii="Times New Roman" w:hAnsi="Times New Roman"/>
          <w:i/>
          <w:iCs/>
          <w:color w:val="auto"/>
          <w:sz w:val="22"/>
          <w:szCs w:val="22"/>
          <w:lang w:val="hu-HU" w:eastAsia="zxx" w:bidi="zxx"/>
        </w:rPr>
        <w:t>Lásd még: Őrület Ideje, Világtörés, Igazi Forrás, Egyetlen Hatalo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ázéves háború: </w:t>
      </w:r>
      <w:r>
        <w:rPr>
          <w:rFonts w:eastAsia="Arial" w:cs="Times New Roman" w:ascii="Times New Roman" w:hAnsi="Times New Roman"/>
          <w:color w:val="auto"/>
          <w:sz w:val="22"/>
          <w:szCs w:val="22"/>
          <w:lang w:val="hu-HU" w:eastAsia="zxx" w:bidi="zxx"/>
        </w:rPr>
        <w:t xml:space="preserve">Rengeteg egymást követő, részben egyszerre is zajló háború állandóan változó összetételű szövetségek között. Kirobbanásának oka Sasszárny Artur halála, és az azt követő örökösödési viszály volt. Sz.é. 994-től sz.é. 1117-ig tartott. A folyamatos öldöklés következtében hatalmas földterületek néptelenedtek el az Aryth-óceántól az Aiel-pusztáig, a Viharok Tengerétől a Nagy Fertőig. Olyan általános és heves volt a pusztítás, hogy csak töredékes feljegyzések maradtak az időszakról. Végeredményeként Sasszárny Artur birodalma darabokra szakadt, és kialakultak a jelenlegi időszak országai. </w:t>
      </w:r>
      <w:r>
        <w:rPr>
          <w:rFonts w:eastAsia="Arial" w:cs="Times New Roman" w:ascii="Times New Roman" w:hAnsi="Times New Roman"/>
          <w:i/>
          <w:iCs/>
          <w:color w:val="auto"/>
          <w:sz w:val="22"/>
          <w:szCs w:val="22"/>
          <w:lang w:val="hu-HU" w:eastAsia="zxx" w:bidi="zxx"/>
        </w:rPr>
        <w:t>Lásd még: Sasszárny Artu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elídítés: </w:t>
      </w:r>
      <w:r>
        <w:rPr>
          <w:rFonts w:eastAsia="Arial" w:cs="Times New Roman" w:ascii="Times New Roman" w:hAnsi="Times New Roman"/>
          <w:color w:val="auto"/>
          <w:sz w:val="22"/>
          <w:szCs w:val="22"/>
          <w:lang w:val="hu-HU" w:eastAsia="zxx" w:bidi="zxx"/>
        </w:rPr>
        <w:t xml:space="preserve">A fókuszálni képes férfiak Egyetlen Hatalommal való kapcsolatának megszüntetése az aes sedai-ok által. Erre szükség van, mert ha egy férfi megtanul fókuszálni,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beszennyező rontástól hamarosan megőrül, és szinte biztos, hogy rettenetes dolgokat művel az Egyetlen Hatalom segítségével. Akit megszelídítettek, továbbra is érzi az Igazi Forrást, de már nem tudja érinteni. A szelídítés az elme már megindult bomlását is megállítja, de nem gyógyítja meg. Ha elég hamar sor kerül rá, legalább a halál elkerülhető.</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ívkő: </w:t>
      </w:r>
      <w:r>
        <w:rPr>
          <w:rFonts w:eastAsia="Arial" w:cs="Times New Roman" w:ascii="Times New Roman" w:hAnsi="Times New Roman"/>
          <w:color w:val="auto"/>
          <w:sz w:val="22"/>
          <w:szCs w:val="22"/>
          <w:lang w:val="hu-HU" w:eastAsia="zxx" w:bidi="zxx"/>
        </w:rPr>
        <w:t xml:space="preserve">Elpusztíthatatlan anyag. A Legendák Korában hozták létre. Bármilyen ismert erőt vagy energiát próbálnak az eltörésére használni, azt elnyeli, és csak még erősebb lesz tőle. </w:t>
      </w:r>
      <w:r>
        <w:rPr>
          <w:rFonts w:eastAsia="Arial" w:cs="Times New Roman" w:ascii="Times New Roman" w:hAnsi="Times New Roman"/>
          <w:i/>
          <w:iCs/>
          <w:color w:val="auto"/>
          <w:sz w:val="22"/>
          <w:szCs w:val="22"/>
          <w:lang w:val="hu-HU" w:eastAsia="zxx" w:bidi="zxx"/>
        </w:rPr>
        <w:t xml:space="preserve">Cuendillarnak </w:t>
      </w:r>
      <w:r>
        <w:rPr>
          <w:rFonts w:eastAsia="Arial" w:cs="Times New Roman" w:ascii="Times New Roman" w:hAnsi="Times New Roman"/>
          <w:i w:val="false"/>
          <w:iCs w:val="false"/>
          <w:color w:val="auto"/>
          <w:sz w:val="22"/>
          <w:szCs w:val="22"/>
          <w:lang w:val="hu-HU" w:eastAsia="zxx" w:bidi="zxx"/>
        </w:rPr>
        <w:t>i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nevezi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olgálók Csarnoka: </w:t>
      </w:r>
      <w:r>
        <w:rPr>
          <w:rFonts w:eastAsia="Arial" w:cs="Times New Roman" w:ascii="Times New Roman" w:hAnsi="Times New Roman"/>
          <w:color w:val="auto"/>
          <w:sz w:val="22"/>
          <w:szCs w:val="22"/>
          <w:lang w:val="hu-HU" w:eastAsia="zxx" w:bidi="zxx"/>
        </w:rPr>
        <w:t>A Legendák Korában az aes sedai-ok tanácskozóterm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ürke Gyilkos: </w:t>
      </w:r>
      <w:r>
        <w:rPr>
          <w:rFonts w:eastAsia="Arial" w:cs="Times New Roman" w:ascii="Times New Roman" w:hAnsi="Times New Roman"/>
          <w:color w:val="auto"/>
          <w:sz w:val="22"/>
          <w:szCs w:val="22"/>
          <w:lang w:val="hu-HU" w:eastAsia="zxx" w:bidi="zxx"/>
        </w:rPr>
        <w:t>Olyan ember, aki önként feláldozta lelkét, hogy az Árnyék szolgálatában orgyilkos legyen. A Szürke Gyilkosok olyan köznapi megjelenéssel rendelkeznek, hogy az emberek szeme könnyen átsiklik fölöttük anélkül, hogy észrevennék őket. A Szürke Gyilkosok többsége férfi, de azért akad közöttük nő is. Lélektelennek is nevezi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ta'maral'ailen:</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i w:val="false"/>
          <w:iCs w:val="false"/>
          <w:color w:val="auto"/>
          <w:sz w:val="22"/>
          <w:szCs w:val="22"/>
          <w:lang w:val="hu-HU" w:eastAsia="zxx" w:bidi="zxx"/>
        </w:rPr>
        <w:t>Ősi</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Nyelven azt jelenti: „a végzet hálója”. Hatalmas változás a Kormintában, amely egy vagy több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 xml:space="preserve">köré szövi magát. </w:t>
      </w:r>
      <w:r>
        <w:rPr>
          <w:rFonts w:eastAsia="Arial" w:cs="Times New Roman" w:ascii="Times New Roman" w:hAnsi="Times New Roman"/>
          <w:i/>
          <w:iCs/>
          <w:color w:val="auto"/>
          <w:sz w:val="22"/>
          <w:szCs w:val="22"/>
          <w:lang w:val="hu-HU" w:eastAsia="zxx" w:bidi="zxx"/>
        </w:rPr>
        <w:t>Lásd még: Korminta, ta'vere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ta'veren </w:t>
      </w:r>
      <w:r>
        <w:rPr>
          <w:rFonts w:eastAsia="Arial" w:cs="Times New Roman" w:ascii="Times New Roman" w:hAnsi="Times New Roman"/>
          <w:i/>
          <w:iCs/>
          <w:color w:val="auto"/>
          <w:sz w:val="22"/>
          <w:szCs w:val="22"/>
          <w:lang w:val="hu-HU" w:eastAsia="zxx" w:bidi="zxx"/>
        </w:rPr>
        <w:t xml:space="preserve">(ta'víren): </w:t>
      </w:r>
      <w:r>
        <w:rPr>
          <w:rFonts w:eastAsia="Arial" w:cs="Times New Roman" w:ascii="Times New Roman" w:hAnsi="Times New Roman"/>
          <w:color w:val="auto"/>
          <w:sz w:val="22"/>
          <w:szCs w:val="22"/>
          <w:lang w:val="hu-HU" w:eastAsia="zxx" w:bidi="zxx"/>
        </w:rPr>
        <w:t xml:space="preserve">Olyan személy, aki köré az Idő Kereke minden környező életfonalat, esetleg akár minden életfonalat magában foglaló Sorshálót sző.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allanvor, Martyn: </w:t>
      </w:r>
      <w:r>
        <w:rPr>
          <w:rFonts w:eastAsia="Arial" w:cs="Times New Roman" w:ascii="Times New Roman" w:hAnsi="Times New Roman"/>
          <w:color w:val="auto"/>
          <w:sz w:val="22"/>
          <w:szCs w:val="22"/>
          <w:lang w:val="hu-HU" w:eastAsia="zxx" w:bidi="zxx"/>
        </w:rPr>
        <w:t>Az andori Királynő Gárdájának hadnagya, aki jobban szereti királynőjét, mint az életét és becsületé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Tanácsadó Testület: I</w:t>
      </w:r>
      <w:r>
        <w:rPr>
          <w:rFonts w:eastAsia="Arial" w:cs="Times New Roman" w:ascii="Times New Roman" w:hAnsi="Times New Roman"/>
          <w:color w:val="auto"/>
          <w:sz w:val="22"/>
          <w:szCs w:val="22"/>
          <w:lang w:val="hu-HU" w:eastAsia="zxx" w:bidi="zxx"/>
        </w:rPr>
        <w:t>llianban a kereskedők és hajósok által és közül választott testület, amely a király és a Kilencek Tanácsa melletti tanácsadóként kellene, hogy működjön, valójában azonban e két méltósággal vetekedik a hatalmi harcba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anreall, Artur Paendrag: </w:t>
      </w:r>
      <w:r>
        <w:rPr>
          <w:rFonts w:eastAsia="Arial" w:cs="Times New Roman" w:ascii="Times New Roman" w:hAnsi="Times New Roman"/>
          <w:i/>
          <w:iCs/>
          <w:color w:val="auto"/>
          <w:sz w:val="22"/>
          <w:szCs w:val="22"/>
          <w:lang w:val="hu-HU" w:eastAsia="zxx" w:bidi="zxx"/>
        </w:rPr>
        <w:t>Lásd: Sasszárny Artu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ar Valon lángja: </w:t>
      </w:r>
      <w:r>
        <w:rPr>
          <w:rFonts w:eastAsia="Arial" w:cs="Times New Roman" w:ascii="Times New Roman" w:hAnsi="Times New Roman"/>
          <w:color w:val="auto"/>
          <w:sz w:val="22"/>
          <w:szCs w:val="22"/>
          <w:lang w:val="hu-HU" w:eastAsia="zxx" w:bidi="zxx"/>
        </w:rPr>
        <w:t>Tar Valon, az Amyrlin Trón és az aes sedai-ok szimbóluma. Stilizált lángjel: fehér, hegyével fölfelé mutató cseppal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arabon </w:t>
      </w:r>
      <w:r>
        <w:rPr>
          <w:rFonts w:eastAsia="Arial" w:cs="Times New Roman" w:ascii="Times New Roman" w:hAnsi="Times New Roman"/>
          <w:i/>
          <w:iCs/>
          <w:color w:val="auto"/>
          <w:sz w:val="22"/>
          <w:szCs w:val="22"/>
          <w:lang w:val="hu-HU" w:eastAsia="zxx" w:bidi="zxx"/>
        </w:rPr>
        <w:t xml:space="preserve">('tara'bon): </w:t>
      </w:r>
      <w:r>
        <w:rPr>
          <w:rFonts w:eastAsia="Arial" w:cs="Times New Roman" w:ascii="Times New Roman" w:hAnsi="Times New Roman"/>
          <w:color w:val="auto"/>
          <w:sz w:val="22"/>
          <w:szCs w:val="22"/>
          <w:lang w:val="hu-HU" w:eastAsia="zxx" w:bidi="zxx"/>
        </w:rPr>
        <w:t xml:space="preserve">Ország az Aryth-óceán partján. Fővárosa Tanchico </w:t>
      </w:r>
      <w:r>
        <w:rPr>
          <w:rFonts w:eastAsia="Arial" w:cs="Times New Roman" w:ascii="Times New Roman" w:hAnsi="Times New Roman"/>
          <w:i/>
          <w:iCs/>
          <w:color w:val="auto"/>
          <w:sz w:val="22"/>
          <w:szCs w:val="22"/>
          <w:lang w:val="hu-HU" w:eastAsia="zxx" w:bidi="zxx"/>
        </w:rPr>
        <w:t xml:space="preserve">(tan'csíkó). </w:t>
      </w:r>
      <w:r>
        <w:rPr>
          <w:rFonts w:eastAsia="Arial" w:cs="Times New Roman" w:ascii="Times New Roman" w:hAnsi="Times New Roman"/>
          <w:color w:val="auto"/>
          <w:sz w:val="22"/>
          <w:szCs w:val="22"/>
          <w:lang w:val="hu-HU" w:eastAsia="zxx" w:bidi="zxx"/>
        </w:rPr>
        <w:t>Valaha kereskedőnemzet volt, ahonnan egyebek között szőnyegeket, festéket és az illuminátorok által gyártott tűzijátékot exportáltak. Mára felőrölte a polgárháború, és az Arad Domannal meg az Újjászületett Sárkánynak felesküdött népekkel folytatott háború.</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armon Gai'don </w:t>
      </w:r>
      <w:r>
        <w:rPr>
          <w:rFonts w:eastAsia="Arial" w:cs="Times New Roman" w:ascii="Times New Roman" w:hAnsi="Times New Roman"/>
          <w:i/>
          <w:iCs/>
          <w:color w:val="auto"/>
          <w:sz w:val="22"/>
          <w:szCs w:val="22"/>
          <w:lang w:val="hu-HU" w:eastAsia="zxx" w:bidi="zxx"/>
        </w:rPr>
        <w:t xml:space="preserve">(tarmon géjdon): </w:t>
      </w:r>
      <w:r>
        <w:rPr>
          <w:rFonts w:eastAsia="Arial" w:cs="Times New Roman" w:ascii="Times New Roman" w:hAnsi="Times New Roman"/>
          <w:color w:val="auto"/>
          <w:sz w:val="22"/>
          <w:szCs w:val="22"/>
          <w:lang w:val="hu-HU" w:eastAsia="zxx" w:bidi="zxx"/>
        </w:rPr>
        <w:t xml:space="preserve">Az Utolsó Csata. </w:t>
      </w:r>
      <w:r>
        <w:rPr>
          <w:rFonts w:eastAsia="Arial" w:cs="Times New Roman" w:ascii="Times New Roman" w:hAnsi="Times New Roman"/>
          <w:i/>
          <w:iCs/>
          <w:color w:val="auto"/>
          <w:sz w:val="22"/>
          <w:szCs w:val="22"/>
          <w:lang w:val="hu-HU" w:eastAsia="zxx" w:bidi="zxx"/>
        </w:rPr>
        <w:t>Lásd még: Sárkány Próféciái, Valere Kürtj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 Társaság: </w:t>
      </w:r>
      <w:r>
        <w:rPr>
          <w:rFonts w:eastAsia="Arial" w:cs="Times New Roman" w:ascii="Times New Roman" w:hAnsi="Times New Roman"/>
          <w:b w:val="false"/>
          <w:bCs w:val="false"/>
          <w:color w:val="auto"/>
          <w:sz w:val="22"/>
          <w:szCs w:val="22"/>
          <w:lang w:val="hu-HU" w:eastAsia="zxx" w:bidi="zxx"/>
        </w:rPr>
        <w:t>I</w:t>
      </w:r>
      <w:r>
        <w:rPr>
          <w:rFonts w:eastAsia="Arial" w:cs="Times New Roman" w:ascii="Times New Roman" w:hAnsi="Times New Roman"/>
          <w:color w:val="auto"/>
          <w:sz w:val="22"/>
          <w:szCs w:val="22"/>
          <w:lang w:val="hu-HU" w:eastAsia="zxx" w:bidi="zxx"/>
        </w:rPr>
        <w:t>llian elit katonai alakulata, melyet jelenleg Demetre Marcollin főkapitány irányít. A Társaság alkotja a király testőrségét, és kulcsfontosságú pontok védelmét adja az egész királyságban. Ősi szokás szerint a Társaság rohamozza meg csatában az ellenséges vezért és testőrségét, illetve szükség esetén ők fedezik a király visszavonulását. Ellentétben más hasonló alakulatokkal, szívesen látnak külföldieket is a soraikban, sőt a külföldiek magas tisztséget is betölthetnek. Az egyenruhájuk zöld ruhából, Illian kilenc méhét ábrázoló mellpáncélból, arcvédő rostéllyal ellátott sisakból áll. A főkapitány négy aranygyűrűt visel ruháján, és három aranytollat a sisakján, a másodkapitány három aranygyűrűt és három aranytollat hord. A hadnagyoknak két sárga gyűrű és két zöld toll, az alhadnagyoknak egy sárga gyűrű és egy zöld toll jár, a közlegények pedig egy sárga gyűrűt viselhet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ear </w:t>
      </w:r>
      <w:r>
        <w:rPr>
          <w:rFonts w:eastAsia="Arial" w:cs="Times New Roman" w:ascii="Times New Roman" w:hAnsi="Times New Roman"/>
          <w:i/>
          <w:iCs/>
          <w:color w:val="auto"/>
          <w:sz w:val="22"/>
          <w:szCs w:val="22"/>
          <w:lang w:val="hu-HU" w:eastAsia="zxx" w:bidi="zxx"/>
        </w:rPr>
        <w:t xml:space="preserve">(tír): </w:t>
      </w:r>
      <w:r>
        <w:rPr>
          <w:rFonts w:eastAsia="Arial" w:cs="Times New Roman" w:ascii="Times New Roman" w:hAnsi="Times New Roman"/>
          <w:color w:val="auto"/>
          <w:sz w:val="22"/>
          <w:szCs w:val="22"/>
          <w:lang w:val="hu-HU" w:eastAsia="zxx" w:bidi="zxx"/>
        </w:rPr>
        <w:t xml:space="preserve">Fontos tengeri kikötő a Viharok Tengerének partján. Címerében bíbor-arany alapon három fehér félhold található. </w:t>
      </w:r>
      <w:r>
        <w:rPr>
          <w:rFonts w:eastAsia="Arial" w:cs="Times New Roman" w:ascii="Times New Roman" w:hAnsi="Times New Roman"/>
          <w:i/>
          <w:iCs/>
          <w:color w:val="auto"/>
          <w:sz w:val="22"/>
          <w:szCs w:val="22"/>
          <w:lang w:val="hu-HU" w:eastAsia="zxx" w:bidi="zxx"/>
        </w:rPr>
        <w:t>Lásd még: Tear Köv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ear Köve: </w:t>
      </w:r>
      <w:r>
        <w:rPr>
          <w:rFonts w:eastAsia="Arial" w:cs="Times New Roman" w:ascii="Times New Roman" w:hAnsi="Times New Roman"/>
          <w:color w:val="auto"/>
          <w:sz w:val="22"/>
          <w:szCs w:val="22"/>
          <w:lang w:val="hu-HU" w:eastAsia="zxx" w:bidi="zxx"/>
        </w:rPr>
        <w:t xml:space="preserve">Hatalmas erőd Tear városában, amelyről úgy hírlik, nem sokkal a Világtörés után emelték, és építésekor az Egyetlen Hatalmat is felhasználták. Már számtalanszor ostromolták, de sohasem sikerült bevenni. A Követ kétszer említik a Sárkány Próféciái. Egyszer azt mondják, hogy a Kő bevehetetlen mindaddig, míg a Sárkány népe el nem jön. Egy másik helyen az szerepel, hogy a Kő nem lesz bevéve mindaddig, míg a Sárkány keze nem érinti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A Kardot, Amely Érinthetetlen. Sokan úgy vélik, hogy e próféciák okozzák a teari Nagyurak ellenszenvét az Egyetlen Hatalommal szemben, és emiatt alkották a teari törvényt, amely megtiltja a fókuszálást. Az ellenszenv ellenére, a Kő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és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ész gyűjteményét rejti, vetekedve a Fehér Torony készletével; egyesek azt mondják, azért gyűjtötték őket össze, hogy enyhítsék a </w:t>
      </w:r>
      <w:r>
        <w:rPr>
          <w:rFonts w:eastAsia="Arial" w:cs="Times New Roman" w:ascii="Times New Roman" w:hAnsi="Times New Roman"/>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birtoklásával járó feltűnés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ear Nagyurai: </w:t>
      </w:r>
      <w:r>
        <w:rPr>
          <w:rFonts w:eastAsia="Arial" w:cs="Times New Roman" w:ascii="Times New Roman" w:hAnsi="Times New Roman"/>
          <w:color w:val="auto"/>
          <w:sz w:val="22"/>
          <w:szCs w:val="22"/>
          <w:lang w:val="hu-HU" w:eastAsia="zxx" w:bidi="zxx"/>
        </w:rPr>
        <w:t>A Nagyurak tanácsot alkotva Tear uralkodóiként működnek, mivel országuk sem királlyal, sem királynővel nem rendelkezik. Létszámuk nincs megszabva, az évek folyamán a tanács létszáma hat és húsz fő között változott. Nem tévesztendő össze a Földek Uraival, akik alacsonyabb rangú teari nemes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Tel'aran'rhiod </w:t>
      </w:r>
      <w:r>
        <w:rPr>
          <w:rFonts w:eastAsia="Arial" w:cs="Times New Roman" w:ascii="Times New Roman" w:hAnsi="Times New Roman"/>
          <w:i/>
          <w:iCs/>
          <w:color w:val="auto"/>
          <w:sz w:val="22"/>
          <w:szCs w:val="22"/>
          <w:lang w:val="hu-HU" w:eastAsia="zxx" w:bidi="zxx"/>
        </w:rPr>
        <w:t xml:space="preserve">(tel'ajran'rhiod): </w:t>
      </w:r>
      <w:r>
        <w:rPr>
          <w:rFonts w:eastAsia="Arial" w:cs="Times New Roman" w:ascii="Times New Roman" w:hAnsi="Times New Roman"/>
          <w:color w:val="auto"/>
          <w:sz w:val="22"/>
          <w:szCs w:val="22"/>
          <w:lang w:val="hu-HU" w:eastAsia="zxx" w:bidi="zxx"/>
        </w:rPr>
        <w:t>Ősi Nyelven: „A Láthatatlan Világ” vagy „az Álmok Világa”. Az álmokban látott világ, amely állítólag átszövi és körülveszi az összes lehetséges valós világot. A közönséges álmoktól eltérően az Álmok Világában előforduló dolgok valódiak; egy ott szerzett sebesülés például megmarad ébredés után is, aki pedig meghal, az sosem ébred fel többé.</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elamon, Lews Therin </w:t>
      </w:r>
      <w:r>
        <w:rPr>
          <w:rFonts w:eastAsia="Arial" w:cs="Times New Roman" w:ascii="Times New Roman" w:hAnsi="Times New Roman"/>
          <w:i/>
          <w:iCs/>
          <w:color w:val="auto"/>
          <w:sz w:val="22"/>
          <w:szCs w:val="22"/>
          <w:lang w:val="hu-HU" w:eastAsia="zxx" w:bidi="zxx"/>
        </w:rPr>
        <w:t>(telamon, lúz térin): Lásd: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ngeri Nép: </w:t>
      </w:r>
      <w:r>
        <w:rPr>
          <w:rFonts w:eastAsia="Arial" w:cs="Times New Roman" w:ascii="Times New Roman" w:hAnsi="Times New Roman"/>
          <w:color w:val="auto"/>
          <w:sz w:val="22"/>
          <w:szCs w:val="22"/>
          <w:lang w:val="hu-HU" w:eastAsia="zxx" w:bidi="zxx"/>
        </w:rPr>
        <w:t xml:space="preserve">Pontosabban az Atha'an Miere </w:t>
      </w:r>
      <w:r>
        <w:rPr>
          <w:rFonts w:eastAsia="Arial" w:cs="Times New Roman" w:ascii="Times New Roman" w:hAnsi="Times New Roman"/>
          <w:i/>
          <w:iCs/>
          <w:color w:val="auto"/>
          <w:sz w:val="22"/>
          <w:szCs w:val="22"/>
          <w:lang w:val="hu-HU" w:eastAsia="zxx" w:bidi="zxx"/>
        </w:rPr>
        <w:t xml:space="preserve">(atha'an mi'er), </w:t>
      </w:r>
      <w:r>
        <w:rPr>
          <w:rFonts w:eastAsia="Arial" w:cs="Times New Roman" w:ascii="Times New Roman" w:hAnsi="Times New Roman"/>
          <w:color w:val="auto"/>
          <w:sz w:val="22"/>
          <w:szCs w:val="22"/>
          <w:lang w:val="hu-HU" w:eastAsia="zxx" w:bidi="zxx"/>
        </w:rPr>
        <w:t>a Tenger Népe. Az Aryth (arit)-óceán és a Viharok Tengere egyes szigeteinek lakói. Életük legnagyobb részét hajóikon élik le, és nem szeretik hosszú időre elhagyni az óceánt. Meglehetősen keveset lehet tudni a szokásaikról, ezért egzotikus titokzatosság lengi őket körül, és a legvadabb történeteket mesélik róluk. Ők bonyolítják le a tengeri kereskedelem nagy részét; ők a leggyorsabb és a legnagyobb hajók tulajdonosai, és a kikötővárosokban még az alkudozásukról híres domaniaknál is veszedelmesebbnek tartják őket. Mivel a tengeren gyakran a kétkedés nélküli engedelmességen múlik az egész legénység élete, nem csoda, hogy az Atha'an Miere tagjai igen szigorúan ragaszkodnak a hierarchiájukhoz, bár néhol meglepően laza ez a társadalmi struktúra. A Tengeri Nép számtalan kisebb és nagyobb nemzetségre oszlik, ezeknek az élén a hullámúrnők állnak. A hullámúrnő alatt a hajóúrnők vannak rangban, ők az egyes nemzetségek hajóinak kapitányai. A hullámúrnő igen nagy hatalommal bír, de a nemzetség tizenkét legidősebb hajóúrnője választja meg, akiket a nemzetség Első Tizenkettőjének is neveznek, és az Atha'an Miere Hajók Úrnője bármikor elmozdíthatja a helyéről. A Hajók Úrnőjének a hatalmát bármelyik szárazföldi király vagy királynő is megirigyelhetné, de őt is választják - igaz, egy életre. A Hajók Úrnőjét a tizenkét legidősebb hullámúrnő egyhangú jóváhagyásával lehet megválasztani. Ők az Atha'an Miere Első Tizenkettője (az Első Tizenkettő kifejezést amúgy minden kikötőben a jelenlévő tizenkét legidősebb hullámúrnő vagy hajóúrnő gyülekezetére is használják). A Pengék Ura vagy a Hajók Úrnőjének a férje, vagy nem. Az ő feladata a Tengeri Nép védelmének és kereskedelmének a biztosítása, és alá tartoznak a hullámúrnők kardmesterei és a hajóúrnők rakománymesterei, akiknek hasonló a helyzetük és a feladatuk is; ezenkívül mindegyikük csak annyi hatalommal bír, amennyit az úrnője ad neki. Az, hogy egy hajó hova és mikor vitorlázik el, a hajóúrnő dolga, de mivel a kereskedelem és a pénzügyek a rakománymester kezében vannak (vagy magasabb szinten a kardmester vagy a Pengék Ura kezében), kettejüknek együtt kell dolgozniuk. A Tengeri Nép minden egyes hajóján, bármilyen kicsi legyen is, és minden egyes hullámúrnő mellett van egy szélkereső. A szélkeresők szinte kivétel nélkül képesek fókuszálni, és igen ügyesek a Szelek Szövésében (az Atha'an Miere így hívja az időjárás Egyetlen Hatalommal való befolyásolását). A Hajók Úrnőjének szélkeresője minden más szélkeresőnek is parancsol, még a hullámúrnők ellenében is utasíthatja őket. A hullámúrnők szélkeresői viszont a nemzetségükbe tartozó hajóúrnők szélkeresőit irányíthatják. A Tengeri Nép egyik sajátossága, hogy mindenki a legalacsonyabb rangban kezdi, és onnan kell felküzdenie magát, és hogy a Hajók Úrnőjén kívül bárkit lefokozhatnak a felette állók, kivételes esetben akár a ranglétra legalacsonyabb fokára i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er'angreal </w:t>
      </w:r>
      <w:r>
        <w:rPr>
          <w:rFonts w:eastAsia="Arial" w:cs="Times New Roman" w:ascii="Times New Roman" w:hAnsi="Times New Roman"/>
          <w:i/>
          <w:iCs/>
          <w:color w:val="auto"/>
          <w:sz w:val="22"/>
          <w:szCs w:val="22"/>
          <w:lang w:val="hu-HU" w:eastAsia="zxx" w:bidi="zxx"/>
        </w:rPr>
        <w:t xml:space="preserve">(tiran'grial): </w:t>
      </w:r>
      <w:r>
        <w:rPr>
          <w:rFonts w:eastAsia="Arial" w:cs="Times New Roman" w:ascii="Times New Roman" w:hAnsi="Times New Roman"/>
          <w:color w:val="auto"/>
          <w:sz w:val="22"/>
          <w:szCs w:val="22"/>
          <w:lang w:val="hu-HU" w:eastAsia="zxx" w:bidi="zxx"/>
        </w:rPr>
        <w:t xml:space="preserve">A Legendák Korából fennmaradt tárgyak, amelyek az Egyetlen Hatalmat használják. Az </w:t>
      </w:r>
      <w:r>
        <w:rPr>
          <w:rFonts w:eastAsia="Arial" w:cs="Times New Roman" w:ascii="Times New Roman" w:hAnsi="Times New Roman"/>
          <w:i/>
          <w:iCs/>
          <w:color w:val="auto"/>
          <w:sz w:val="22"/>
          <w:szCs w:val="22"/>
          <w:lang w:val="hu-HU" w:eastAsia="zxx" w:bidi="zxx"/>
        </w:rPr>
        <w:t xml:space="preserve">angrealoktól </w:t>
      </w:r>
      <w:r>
        <w:rPr>
          <w:rFonts w:eastAsia="Arial" w:cs="Times New Roman" w:ascii="Times New Roman" w:hAnsi="Times New Roman"/>
          <w:i w:val="false"/>
          <w:iCs w:val="false"/>
          <w:color w:val="auto"/>
          <w:sz w:val="22"/>
          <w:szCs w:val="22"/>
          <w:lang w:val="hu-HU" w:eastAsia="zxx" w:bidi="zxx"/>
        </w:rPr>
        <w:t>é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sa'angrealoktól</w:t>
      </w:r>
      <w:r>
        <w:rPr>
          <w:rFonts w:eastAsia="Arial" w:cs="Times New Roman" w:ascii="Times New Roman" w:hAnsi="Times New Roman"/>
          <w:color w:val="auto"/>
          <w:sz w:val="22"/>
          <w:szCs w:val="22"/>
          <w:lang w:val="hu-HU" w:eastAsia="zxx" w:bidi="zxx"/>
        </w:rPr>
        <w:t xml:space="preserve"> eltérően a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yetlen bizonyos feladat elvégzésére készültek. Például van egy </w:t>
      </w:r>
      <w:r>
        <w:rPr>
          <w:rFonts w:eastAsia="Arial" w:cs="Times New Roman" w:ascii="Times New Roman" w:hAnsi="Times New Roman"/>
          <w:i/>
          <w:iCs/>
          <w:color w:val="auto"/>
          <w:sz w:val="22"/>
          <w:szCs w:val="22"/>
          <w:lang w:val="hu-HU" w:eastAsia="zxx" w:bidi="zxx"/>
        </w:rPr>
        <w:t xml:space="preserve">ter'angreal, </w:t>
      </w:r>
      <w:r>
        <w:rPr>
          <w:rFonts w:eastAsia="Arial" w:cs="Times New Roman" w:ascii="Times New Roman" w:hAnsi="Times New Roman"/>
          <w:color w:val="auto"/>
          <w:sz w:val="22"/>
          <w:szCs w:val="22"/>
          <w:lang w:val="hu-HU" w:eastAsia="zxx" w:bidi="zxx"/>
        </w:rPr>
        <w:t xml:space="preserve">amely minden, benne tett esküt megszeghetetlenné tesz. Néhányukat aes sedai-ok használják, de eredeti alkalmazási céljaik nagyrészt ismeretlenek. Némelyik, ha használni próbálják, megöli a kísérletező nőt, vagy kiégeti annak fókuszáló képességét. </w:t>
      </w:r>
      <w:r>
        <w:rPr>
          <w:rFonts w:eastAsia="Arial" w:cs="Times New Roman" w:ascii="Times New Roman" w:hAnsi="Times New Roman"/>
          <w:i/>
          <w:iCs/>
          <w:color w:val="auto"/>
          <w:sz w:val="22"/>
          <w:szCs w:val="22"/>
          <w:lang w:val="hu-HU" w:eastAsia="zxx" w:bidi="zxx"/>
        </w:rPr>
        <w:t>Lásd még: angreal, sa'angreal.</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igraine </w:t>
      </w:r>
      <w:r>
        <w:rPr>
          <w:rFonts w:eastAsia="Arial" w:cs="Times New Roman" w:ascii="Times New Roman" w:hAnsi="Times New Roman"/>
          <w:i/>
          <w:iCs/>
          <w:color w:val="auto"/>
          <w:sz w:val="22"/>
          <w:szCs w:val="22"/>
          <w:lang w:val="hu-HU" w:eastAsia="zxx" w:bidi="zxx"/>
        </w:rPr>
        <w:t xml:space="preserve">(ti'gréjn): </w:t>
      </w:r>
      <w:r>
        <w:rPr>
          <w:rFonts w:eastAsia="Arial" w:cs="Times New Roman" w:ascii="Times New Roman" w:hAnsi="Times New Roman"/>
          <w:color w:val="auto"/>
          <w:sz w:val="22"/>
          <w:szCs w:val="22"/>
          <w:lang w:val="hu-HU" w:eastAsia="zxx" w:bidi="zxx"/>
        </w:rPr>
        <w:t>Mint Andor leányörököse összeházasodott Taringail Damodreddel, és fiút szült neki, Galadedridet. Úk. 972-es eltűnése, nem sokkal, miután bátyjának, Lucnak nyoma veszett a Fertőben, az azóta csak Utódlásként emlegetett örökösödési küzdelemhez vezetett Andorban, továbbá a cairhieni események okozója is volt, amely utóbbiak végül kirobbantották az Aiel-háborút. Címere tüskés, fehér szirmú rózsát tartó női kéz vol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rallok háborúk: </w:t>
      </w:r>
      <w:r>
        <w:rPr>
          <w:rFonts w:eastAsia="Arial" w:cs="Times New Roman" w:ascii="Times New Roman" w:hAnsi="Times New Roman"/>
          <w:color w:val="auto"/>
          <w:sz w:val="22"/>
          <w:szCs w:val="22"/>
          <w:lang w:val="hu-HU" w:eastAsia="zxx" w:bidi="zxx"/>
        </w:rPr>
        <w:t>Több különálló háború sorozata. Az első körülbelül V.u. 1000-ben kezdődött. Több mint háromszáz éven át tartó időszak volt. A trallokok hadseregei e három évszázad alatt szinte folyamatosan dúlták a világot. Végül mindet megsemmisítették vagy visszaszorították a Nagy Fertőbe, időközben azonban teljes országok szűntek meg létezni, de ezeken kívül is sok birodalom területe néptelenedett el majdnem teljesen. Minden, ebből az időből származó feljegyzés töredéke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rallokok: </w:t>
      </w:r>
      <w:r>
        <w:rPr>
          <w:rFonts w:eastAsia="Arial" w:cs="Times New Roman" w:ascii="Times New Roman" w:hAnsi="Times New Roman"/>
          <w:color w:val="auto"/>
          <w:sz w:val="22"/>
          <w:szCs w:val="22"/>
          <w:lang w:val="hu-HU" w:eastAsia="zxx" w:bidi="zxx"/>
        </w:rPr>
        <w:t>A Sötét Úr teremtményei. Az Árnyék háborúja alatt hívták életre őket. Hatalmas termetűek, végtelenül vadak; félig ember, félig állat torzszülöttek. A gyilkolás puszta öröméért ölnek. Ravaszak, furfangosak, a szavuk fabatkát sem ér. Csak az bízhat meg bennük, akitől félnek. Mindenevők, bármilyen húst elfogyasztanak, beleértve az emberek és más trallokok húsát is. Törzsszerű bandákba tömörülnek, ezek közül a legfontosabbak az Ahf'frait, az Al'ghol, a Bhan'sheen, a Dhai'mon, a Djin'nen, a Ghar'ghael, a Ghob'hlin, a Gho'hlem, a Ghraem'lan, a Lo'bal, a Kno'mon és az Orh'deg.</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uatha'anok </w:t>
      </w:r>
      <w:r>
        <w:rPr>
          <w:rFonts w:eastAsia="Arial" w:cs="Times New Roman" w:ascii="Times New Roman" w:hAnsi="Times New Roman"/>
          <w:i/>
          <w:iCs/>
          <w:color w:val="auto"/>
          <w:sz w:val="22"/>
          <w:szCs w:val="22"/>
          <w:lang w:val="hu-HU" w:eastAsia="zxx" w:bidi="zxx"/>
        </w:rPr>
        <w:t xml:space="preserve">(tu'atha'an): </w:t>
      </w:r>
      <w:r>
        <w:rPr>
          <w:rFonts w:eastAsia="Arial" w:cs="Times New Roman" w:ascii="Times New Roman" w:hAnsi="Times New Roman"/>
          <w:color w:val="auto"/>
          <w:sz w:val="22"/>
          <w:szCs w:val="22"/>
          <w:lang w:val="hu-HU" w:eastAsia="zxx" w:bidi="zxx"/>
        </w:rPr>
        <w:t>Vándornép. Kolompároknak vagy utazónépnek is hívják őket. Rikító színűre festett kocsikban élnek. Teljesen pacifista életfilozófiát követnek, a Levél Útját, még tulajdon életük védelmére sem emelhetnek fegyvert. Aki letér a Levél Útjáról, azokat „Elveszetteknek” nevezik, és a továbbiakban nem hajlandóak szóba állni velük. A kolompárok által megjavított holmik gyakran jobbak, mint új korukban. Azon kevesek közé tartoznak, akik zavartalanul kelhetnek át az Aiel-pusztán, az aielek ugyanis gondosan kerülnek velük mindenféle kontaktus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udós Asszony: </w:t>
      </w:r>
      <w:r>
        <w:rPr>
          <w:rFonts w:eastAsia="Arial" w:cs="Times New Roman" w:ascii="Times New Roman" w:hAnsi="Times New Roman"/>
          <w:color w:val="auto"/>
          <w:sz w:val="22"/>
          <w:szCs w:val="22"/>
          <w:lang w:val="hu-HU" w:eastAsia="zxx" w:bidi="zxx"/>
        </w:rPr>
        <w:t xml:space="preserve">Az aieleknél a Tudós Asszonyokat más Tudós Asszonyok választják, és képezik ki a gyógyítás tudományára, a gyógynövények ismeretére, ahogyan másutt a javasasszonyokat. Általában minden törzs, illetve klán birtokán egyetlen Tudós Asszony él. Azt mondják, némelyikük csodálatos módon tud gyógyítani, és csodának tűnő dolgokat cselekszik. Igen nagy a tekintélyük és a befolyásuk a klán és a törzs életében, ám a felelősségük is hatalmas. A klánfők általában hallgatnak a Tudós Asszonyokra, bár gyakran vádolják őket azzal, hogy mindenbe beleszólnak. A Tudós Asszonyok nem vesznek részt semmiféle vérháborúban és viszályba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szabályai szerint nem szabad bántani őket. Némelyik Tudós Asszony képes fókuszálni is, de ezt a tudásukat nem verik nagydobra. Manapság három Tudós Asszony álomjáró, akik egyebek között képesek arra, hogy belépjenek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s más emberek álmaiba. </w:t>
      </w:r>
      <w:r>
        <w:rPr>
          <w:rFonts w:eastAsia="Arial" w:cs="Times New Roman" w:ascii="Times New Roman" w:hAnsi="Times New Roman"/>
          <w:i/>
          <w:iCs/>
          <w:color w:val="auto"/>
          <w:sz w:val="22"/>
          <w:szCs w:val="22"/>
          <w:lang w:val="hu-HU" w:eastAsia="zxx" w:bidi="zxx"/>
        </w:rPr>
        <w:t>Lásd még: álomjáró, ji'e'toh, Tel'aran'rhiod.</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ylin Mitsobar </w:t>
      </w:r>
      <w:r>
        <w:rPr>
          <w:rFonts w:eastAsia="Arial" w:cs="Times New Roman" w:ascii="Times New Roman" w:hAnsi="Times New Roman"/>
          <w:i/>
          <w:iCs/>
          <w:color w:val="auto"/>
          <w:sz w:val="22"/>
          <w:szCs w:val="22"/>
          <w:lang w:val="hu-HU" w:eastAsia="zxx" w:bidi="zxx"/>
        </w:rPr>
        <w:t xml:space="preserve">('tájlin mi'cóbar): </w:t>
      </w:r>
      <w:r>
        <w:rPr>
          <w:rFonts w:eastAsia="Arial" w:cs="Times New Roman" w:ascii="Times New Roman" w:hAnsi="Times New Roman"/>
          <w:color w:val="auto"/>
          <w:sz w:val="22"/>
          <w:szCs w:val="22"/>
          <w:lang w:val="hu-HU" w:eastAsia="zxx" w:bidi="zxx"/>
        </w:rPr>
        <w:t>Altara királynője, a Mitsobar ház feje. Mat Cauthon szeretőj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Újjászületett Sárkány:</w:t>
      </w:r>
      <w:r>
        <w:rPr>
          <w:rFonts w:eastAsia="Arial" w:cs="Times New Roman" w:ascii="Times New Roman" w:hAnsi="Times New Roman"/>
          <w:color w:val="auto"/>
          <w:sz w:val="22"/>
          <w:szCs w:val="22"/>
          <w:lang w:val="hu-HU" w:eastAsia="zxx" w:bidi="zxx"/>
        </w:rPr>
        <w:t xml:space="preserve"> Egyes jóslatok és legendák szerint az emberiség legnagyobb szükségének óráján a Sárkány újjászületik, hogy megmentse a világot. Erre nemigen vár senki, egyrészt mert a próféciák szerint az Újjászületett Sárkány új Világtörést okoz, másrészt mert Rokonirtó Lews Therin, a Sárkány olyan név, amelytől - a hozzáfűződő iszonyatos tettek emléke miatt - megborzonganak az emberek, még több mint háromezer évvel a halála után is. </w:t>
      </w:r>
      <w:r>
        <w:rPr>
          <w:rFonts w:eastAsia="Arial" w:cs="Times New Roman" w:ascii="Times New Roman" w:hAnsi="Times New Roman"/>
          <w:i/>
          <w:iCs/>
          <w:color w:val="auto"/>
          <w:sz w:val="22"/>
          <w:szCs w:val="22"/>
          <w:lang w:val="hu-HU" w:eastAsia="zxx" w:bidi="zxx"/>
        </w:rPr>
        <w:t>Lásd még: Sárkány; Sárkány, hamis; Sárkány Próféciá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utazónép: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ad: </w:t>
      </w:r>
      <w:r>
        <w:rPr>
          <w:rFonts w:eastAsia="Arial" w:cs="Times New Roman" w:ascii="Times New Roman" w:hAnsi="Times New Roman"/>
          <w:color w:val="auto"/>
          <w:sz w:val="22"/>
          <w:szCs w:val="22"/>
          <w:lang w:val="hu-HU" w:eastAsia="zxx" w:bidi="zxx"/>
        </w:rPr>
        <w:t>Olyan nő, aki magától tanulta meg fókuszálni az Egyetlen Hatalmat, és túlélte a betegséget, amelyet négyből csak egy nő képes átvészelni. Az ilyen asszonyok általában nem akarják tudni, mi is az, amit művelnek, ám ha ezt a gátlást levetkőzik, a legerősebb fókuszálókká válhatnak. A „vad” minősítést sokszor lenéző hangsúllyal is használjá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alere Kürtje </w:t>
      </w:r>
      <w:r>
        <w:rPr>
          <w:rFonts w:eastAsia="Arial" w:cs="Times New Roman" w:ascii="Times New Roman" w:hAnsi="Times New Roman"/>
          <w:i/>
          <w:iCs/>
          <w:color w:val="auto"/>
          <w:sz w:val="22"/>
          <w:szCs w:val="22"/>
          <w:lang w:val="hu-HU" w:eastAsia="zxx" w:bidi="zxx"/>
        </w:rPr>
        <w:t xml:space="preserve">(va'lír): </w:t>
      </w:r>
      <w:r>
        <w:rPr>
          <w:rFonts w:eastAsia="Arial" w:cs="Times New Roman" w:ascii="Times New Roman" w:hAnsi="Times New Roman"/>
          <w:color w:val="auto"/>
          <w:sz w:val="22"/>
          <w:szCs w:val="22"/>
          <w:lang w:val="hu-HU" w:eastAsia="zxx" w:bidi="zxx"/>
        </w:rPr>
        <w:t>A Nagy hajtóvadászat a Kürtért legendás tárgya és célpontja. Állítólag vissza tudja hívni a halott hősöket a sírjukból, hogy az Árnyék ellen harcoljanak. A Kürtért új vadászatot indítottak, és Illianban a vadászok letették az eskü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allatók: </w:t>
      </w:r>
      <w:r>
        <w:rPr>
          <w:rFonts w:eastAsia="Arial" w:cs="Times New Roman" w:ascii="Times New Roman" w:hAnsi="Times New Roman"/>
          <w:color w:val="auto"/>
          <w:sz w:val="22"/>
          <w:szCs w:val="22"/>
          <w:lang w:val="hu-HU" w:eastAsia="zxx" w:bidi="zxx"/>
        </w:rPr>
        <w:t>Szerzetesrend a Fény Gyermekeinek sorain belül. Céljaik: az igazság keresése és az árnybarátok leleplezése. Az igazság és a Fény keresése érdekében teljesen elfogadott módszernek tartják a kínvallatást; általában úgy viselkednek, mintha már tudnák az igazságot, áldozatukat így kényszerítik arra, hogy bevallja bűnét. A Vallatók a Fény Kezének is hívják magukat, és időnként a Fény Gyermekeitől és a Felkentek Tanácsától teljesen függetlenül cselekednek. Vezetőjük a Fővallató, aki a Felkentek Tanácsában is helyet foglal. Jelük egy vérvörös pásztorbo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erin Mathwin: </w:t>
      </w:r>
      <w:r>
        <w:rPr>
          <w:rFonts w:eastAsia="Arial" w:cs="Times New Roman" w:ascii="Times New Roman" w:hAnsi="Times New Roman"/>
          <w:color w:val="auto"/>
          <w:sz w:val="22"/>
          <w:szCs w:val="22"/>
          <w:lang w:val="hu-HU" w:eastAsia="zxx" w:bidi="zxx"/>
        </w:rPr>
        <w:t>Egy Barna ajahhoz tartozó aes sedai, aki egy ideig Rand al'Thort kísérte, majd a Folyóközbe ment, hogy fókuszálni képes lányokat keressen. Később Caemlynben ismét Rand al'Thor mellé került, és Dumai Kútjánál hűséget esküdött az Újjászületett Sárkány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érség: </w:t>
      </w:r>
      <w:r>
        <w:rPr>
          <w:rFonts w:eastAsia="Arial" w:cs="Times New Roman" w:ascii="Times New Roman" w:hAnsi="Times New Roman"/>
          <w:color w:val="auto"/>
          <w:sz w:val="22"/>
          <w:szCs w:val="22"/>
          <w:lang w:val="hu-HU" w:eastAsia="zxx" w:bidi="zxx"/>
        </w:rPr>
        <w:t xml:space="preserve">Még a Trallok háború ideje alatt is ragaszkodott a Fehér Torony ahhoz a gyakorlathoz, hogy a próbákon elbukó növendékeket kitaszította Tar Valonból. A nők egyik csoportja nem mert hazatérni a viharos idők miatt, hanem Barashta felé menekült. (Ez a mai Ebou Dar.) Magukat Vérségnek nevezték el, és menedéket kínáltak más kitaszított nőknek is. Egy idő után - a mai napig nem tudni, milyen okból - már a toronyból megszökött nőket is rejtegették és támogatták. Bár nagyon vigyáztak arra, hogy ezek a szökevények ne tudjanak meg róluk túl sokat - hiszen a szökevényeket előbb-utóbb a Fehér Torony elfogta -, mégsem tudták elkerülni, hogy a Fehér Torony tudomást ne szerezzen róluk. Valójában a Fehér Torony majdnem a kezdetek óta tudott a létezésükről, de a háború miatt nem volt ideje foglalkozni velük. Bármit állítson is a propaganda, a háborús idők alatt a legtöbb szökevényt nem tudták elfogni. Amióta viszont a Vérség rejtegette őket, pontosan tudták, melyikük merre tart, és tízből kilencet el is tudtak kapni. Így a Fehér Toronynak nem állt érdekében a Vérség felszámolása. Az aes sedai-ok úgy döntöttek, hogy csak távolról figyelik a Vérséget, ezért nem voltak tisztában a pontos létszámukkal sem. A Vérségnek nincsenek külön törvényei, csak a titkosságot elősegítő szabályok, amiket vasfegyelemmel tartanak be. A mostanában történt nyílt kapcsolatfelvétel az aes sedai-ok és a Vérség között mindkét fél számára megdöbbentő tényeket fedett fel. Kiderült, hogy majdnem kétszer annyi tagot számlál a Vérség, mint a Fehér Torony, valamint az is, hogy több olyan nő is él közöttük, akik több száz évvel öregebbek minden ismert aes sedai-nál. </w:t>
      </w:r>
      <w:r>
        <w:rPr>
          <w:rFonts w:eastAsia="Arial" w:cs="Times New Roman" w:ascii="Times New Roman" w:hAnsi="Times New Roman"/>
          <w:i/>
          <w:iCs/>
          <w:color w:val="auto"/>
          <w:sz w:val="22"/>
          <w:szCs w:val="22"/>
          <w:lang w:val="hu-HU" w:eastAsia="zxx" w:bidi="zxx"/>
        </w:rPr>
        <w:t>Lásd még: Kötögető-kör, Csend lánya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ilág Gerince: </w:t>
      </w:r>
      <w:r>
        <w:rPr>
          <w:rFonts w:eastAsia="Arial" w:cs="Times New Roman" w:ascii="Times New Roman" w:hAnsi="Times New Roman"/>
          <w:color w:val="auto"/>
          <w:sz w:val="22"/>
          <w:szCs w:val="22"/>
          <w:lang w:val="hu-HU" w:eastAsia="zxx" w:bidi="zxx"/>
        </w:rPr>
        <w:t>Az Aiel-pusztát a nyugattól elválasztó égbenyúló, magas hegység, csak néhány hágón lehetséges átjutni rajt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ilágtörés: </w:t>
      </w:r>
      <w:r>
        <w:rPr>
          <w:rFonts w:eastAsia="Arial" w:cs="Times New Roman" w:ascii="Times New Roman" w:hAnsi="Times New Roman"/>
          <w:color w:val="auto"/>
          <w:sz w:val="22"/>
          <w:szCs w:val="22"/>
          <w:lang w:val="hu-HU" w:eastAsia="zxx" w:bidi="zxx"/>
        </w:rPr>
        <w:t xml:space="preserve">Az Őrület Ideje alatt a megbomlott elméjű férfi aes sedai-ok, akik ma már elképzelhetetlen mennyiségű Hatalom irányítására voltak képesek, megváltoztatták a föld arculatát. Vad földrengéseket okoztak, egész hegységeket töröltek el, új hegyláncokat teremtettek, szárazföldet emeltek ki a tengerből, teljes országokat süllyesztettek az óceán alá. A világ nagyobb része elnéptelenedett, a túlélők szétszóródtak, mint homok a szélben. Erre a pusztításra a történetekben, legendákban és a történelemben Világtörésként utalnak.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 xml:space="preserve">az </w:t>
      </w:r>
      <w:r>
        <w:rPr>
          <w:rFonts w:eastAsia="Arial" w:cs="Times New Roman" w:ascii="Times New Roman" w:hAnsi="Times New Roman"/>
          <w:i/>
          <w:iCs/>
          <w:color w:val="auto"/>
          <w:sz w:val="22"/>
          <w:szCs w:val="22"/>
          <w:lang w:val="hu-HU" w:eastAsia="zxx" w:bidi="zxx"/>
        </w:rPr>
        <w:t>Őrület Ideje, Százak Társaság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öröspajzsoso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Zordság: </w:t>
      </w:r>
      <w:r>
        <w:rPr>
          <w:rFonts w:eastAsia="Arial" w:cs="Times New Roman" w:ascii="Times New Roman" w:hAnsi="Times New Roman"/>
          <w:color w:val="auto"/>
          <w:sz w:val="22"/>
          <w:szCs w:val="22"/>
          <w:lang w:val="hu-HU" w:eastAsia="zxx" w:bidi="zxx"/>
        </w:rPr>
        <w:t xml:space="preserve">A kifejezést az aielek használják azokra a hatásokra, amelyek sokakat elérnek, amikor megtudják, hogy népük nem volt mindig vad hódító, sőt, őseik szigorú békepártiak lévén, a Világtörés idején és még azután is évekig, kizárólag önvédelemre szorítkoztak. Sokan úgy érzik, hogy ez az ő hibájuk volt, mert követték az aes sedai-okat. Egyesek eldobják lándzsáikat, és elszöknek. Mások nem hajlandóak letenni a </w:t>
      </w:r>
      <w:r>
        <w:rPr>
          <w:rFonts w:eastAsia="Arial" w:cs="Times New Roman" w:ascii="Times New Roman" w:hAnsi="Times New Roman"/>
          <w:i/>
          <w:iCs/>
          <w:color w:val="auto"/>
          <w:sz w:val="22"/>
          <w:szCs w:val="22"/>
          <w:lang w:val="hu-HU" w:eastAsia="zxx" w:bidi="zxx"/>
        </w:rPr>
        <w:t xml:space="preserve">gai'shain </w:t>
      </w:r>
      <w:r>
        <w:rPr>
          <w:rFonts w:eastAsia="Arial" w:cs="Times New Roman" w:ascii="Times New Roman" w:hAnsi="Times New Roman"/>
          <w:color w:val="auto"/>
          <w:sz w:val="22"/>
          <w:szCs w:val="22"/>
          <w:lang w:val="hu-HU" w:eastAsia="zxx" w:bidi="zxx"/>
        </w:rPr>
        <w:t xml:space="preserve">elteltével a fehér ruhát. Megint mások tagadják az egészet, és e tagadással együtt szükségszerűen tagadják azt is, hogy Rand al'Thor az igazi </w:t>
      </w:r>
      <w:r>
        <w:rPr>
          <w:rFonts w:eastAsia="Arial" w:cs="Times New Roman" w:ascii="Times New Roman" w:hAnsi="Times New Roman"/>
          <w:i/>
          <w:i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Ezek visszatérnek az Aiel-pusztába, vagy csatlakoznak a Randdel szembeálló shaidóhoz. </w:t>
      </w:r>
      <w:r>
        <w:rPr>
          <w:rFonts w:eastAsia="Arial" w:cs="Times New Roman" w:ascii="Times New Roman" w:hAnsi="Times New Roman"/>
          <w:i/>
          <w:iCs/>
          <w:color w:val="auto"/>
          <w:sz w:val="22"/>
          <w:szCs w:val="22"/>
          <w:lang w:val="hu-HU" w:eastAsia="zxx" w:bidi="zxx"/>
        </w:rPr>
        <w:t>Lásd még: Aiel, Aiel puszta, Car'a'carn, gai'shain.</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11:21Z</dcterms:created>
  <dc:creator/>
  <dc:description/>
  <dc:language>en-US</dc:language>
  <cp:lastModifiedBy>Tantras</cp:lastModifiedBy>
  <cp:lastPrinted>2113-01-01T00:00:00Z</cp:lastPrinted>
  <dcterms:modified xsi:type="dcterms:W3CDTF">2007-01-09T16:38:33Z</dcterms:modified>
  <cp:revision>1</cp:revision>
  <dc:subject/>
  <dc:title/>
</cp:coreProperties>
</file>