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t xml:space="preserve">Az Idő Kereke sorozatban </w:t>
      </w:r>
    </w:p>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t>eddig megjelent könyvek:</w:t>
      </w:r>
    </w:p>
    <w:p>
      <w:pPr>
        <w:pStyle w:val="Normal"/>
        <w:shd w:fill="FFFFFF" w:val="clear"/>
        <w:ind w:left="0" w:right="0" w:firstLine="165"/>
        <w:jc w:val="center"/>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pPr>
      <w:r>
        <w:rPr>
          <w:rFonts w:eastAsia="Times New Roman" w:cs="Times New Roman" w:ascii="Times New Roman" w:hAnsi="Times New Roman"/>
          <w:color w:val="auto"/>
          <w:sz w:val="22"/>
          <w:szCs w:val="22"/>
          <w:lang w:val="hu-HU" w:eastAsia="zxx" w:bidi="zxx"/>
        </w:rPr>
        <w:t xml:space="preserve">A világ szeme </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pPr>
      <w:r>
        <w:rPr>
          <w:rFonts w:eastAsia="Times New Roman" w:cs="Times New Roman" w:ascii="Times New Roman" w:hAnsi="Times New Roman"/>
          <w:color w:val="auto"/>
          <w:sz w:val="22"/>
          <w:szCs w:val="22"/>
          <w:lang w:val="hu-HU" w:eastAsia="zxx" w:bidi="zxx"/>
        </w:rPr>
        <w:t xml:space="preserve">A világ szeme </w:t>
      </w:r>
      <w:r>
        <w:rPr>
          <w:rFonts w:eastAsia="Times New Roman" w:cs="Times New Roman" w:ascii="Times New Roman" w:hAnsi="Times New Roman"/>
          <w:color w:val="auto"/>
          <w:sz w:val="22"/>
          <w:szCs w:val="22"/>
          <w:lang w:val="en-US" w:eastAsia="zxx" w:bidi="zxx"/>
        </w:rPr>
        <w:t>II.</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 hajtóvadászat I.</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pPr>
      <w:r>
        <w:rPr>
          <w:rFonts w:eastAsia="Times New Roman" w:cs="Times New Roman" w:ascii="Times New Roman" w:hAnsi="Times New Roman"/>
          <w:color w:val="auto"/>
          <w:sz w:val="22"/>
          <w:szCs w:val="22"/>
          <w:lang w:val="hu-HU" w:eastAsia="zxx" w:bidi="zxx"/>
        </w:rPr>
        <w:t xml:space="preserve">A nagy hajtóvadászat </w:t>
      </w:r>
      <w:r>
        <w:rPr>
          <w:rFonts w:eastAsia="Times New Roman" w:cs="Times New Roman" w:ascii="Times New Roman" w:hAnsi="Times New Roman"/>
          <w:color w:val="auto"/>
          <w:sz w:val="22"/>
          <w:szCs w:val="22"/>
          <w:lang w:val="en-US" w:eastAsia="zxx" w:bidi="zxx"/>
        </w:rPr>
        <w:t>II.</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pPr>
      <w:r>
        <w:rPr>
          <w:rFonts w:eastAsia="Times New Roman" w:cs="Times New Roman" w:ascii="Times New Roman" w:hAnsi="Times New Roman"/>
          <w:color w:val="auto"/>
          <w:sz w:val="22"/>
          <w:szCs w:val="22"/>
          <w:lang w:val="hu-HU" w:eastAsia="zxx" w:bidi="zxx"/>
        </w:rPr>
        <w:t xml:space="preserve">Az újjászületett sárkány </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pPr>
      <w:r>
        <w:rPr>
          <w:rFonts w:eastAsia="Times New Roman" w:cs="Times New Roman" w:ascii="Times New Roman" w:hAnsi="Times New Roman"/>
          <w:color w:val="auto"/>
          <w:sz w:val="22"/>
          <w:szCs w:val="22"/>
          <w:lang w:val="hu-HU" w:eastAsia="zxx" w:bidi="zxx"/>
        </w:rPr>
        <w:t xml:space="preserve">Az újjászületett sárkány </w:t>
      </w:r>
      <w:r>
        <w:rPr>
          <w:rFonts w:eastAsia="Times New Roman" w:cs="Times New Roman" w:ascii="Times New Roman" w:hAnsi="Times New Roman"/>
          <w:color w:val="auto"/>
          <w:sz w:val="22"/>
          <w:szCs w:val="22"/>
          <w:lang w:val="en-US" w:eastAsia="zxx" w:bidi="zxx"/>
        </w:rPr>
        <w:t>II.</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pPr>
      <w:r>
        <w:rPr>
          <w:rFonts w:eastAsia="Times New Roman" w:cs="Times New Roman" w:ascii="Times New Roman" w:hAnsi="Times New Roman"/>
          <w:color w:val="auto"/>
          <w:sz w:val="22"/>
          <w:szCs w:val="22"/>
          <w:lang w:val="hu-HU" w:eastAsia="zxx" w:bidi="zxx"/>
        </w:rPr>
        <w:t xml:space="preserve">Hódít az árnyék </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ódít az árnyék II.</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pPr>
      <w:r>
        <w:rPr>
          <w:rFonts w:eastAsia="Times New Roman" w:cs="Times New Roman" w:ascii="Times New Roman" w:hAnsi="Times New Roman"/>
          <w:color w:val="auto"/>
          <w:sz w:val="22"/>
          <w:szCs w:val="22"/>
          <w:lang w:val="hu-HU" w:eastAsia="zxx" w:bidi="zxx"/>
        </w:rPr>
        <w:t xml:space="preserve">Mennyei tűz </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pPr>
      <w:r>
        <w:rPr>
          <w:rFonts w:eastAsia="Times New Roman" w:cs="Times New Roman" w:ascii="Times New Roman" w:hAnsi="Times New Roman"/>
          <w:color w:val="auto"/>
          <w:sz w:val="22"/>
          <w:szCs w:val="22"/>
          <w:lang w:val="hu-HU" w:eastAsia="zxx" w:bidi="zxx"/>
        </w:rPr>
        <w:t xml:space="preserve">Mennyei tűz </w:t>
      </w:r>
      <w:r>
        <w:rPr>
          <w:rFonts w:eastAsia="Times New Roman" w:cs="Times New Roman" w:ascii="Times New Roman" w:hAnsi="Times New Roman"/>
          <w:color w:val="auto"/>
          <w:sz w:val="22"/>
          <w:szCs w:val="22"/>
          <w:lang w:val="en-US" w:eastAsia="zxx" w:bidi="zxx"/>
        </w:rPr>
        <w:t>II.</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pPr>
      <w:r>
        <w:rPr>
          <w:rFonts w:eastAsia="Times New Roman" w:cs="Times New Roman" w:ascii="Times New Roman" w:hAnsi="Times New Roman"/>
          <w:color w:val="auto"/>
          <w:sz w:val="22"/>
          <w:szCs w:val="22"/>
          <w:lang w:val="hu-HU" w:eastAsia="zxx" w:bidi="zxx"/>
        </w:rPr>
        <w:t xml:space="preserve">A káosz ura </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pPr>
      <w:r>
        <w:rPr>
          <w:rFonts w:eastAsia="Times New Roman" w:cs="Times New Roman" w:ascii="Times New Roman" w:hAnsi="Times New Roman"/>
          <w:color w:val="auto"/>
          <w:sz w:val="22"/>
          <w:szCs w:val="22"/>
          <w:lang w:val="hu-HU" w:eastAsia="zxx" w:bidi="zxx"/>
        </w:rPr>
        <w:t xml:space="preserve">A káosz ura </w:t>
      </w:r>
      <w:r>
        <w:rPr>
          <w:rFonts w:eastAsia="Times New Roman" w:cs="Times New Roman" w:ascii="Times New Roman" w:hAnsi="Times New Roman"/>
          <w:color w:val="auto"/>
          <w:sz w:val="22"/>
          <w:szCs w:val="22"/>
          <w:lang w:val="en-US" w:eastAsia="zxx" w:bidi="zxx"/>
        </w:rPr>
        <w:t>II.</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pPr>
      <w:r>
        <w:rPr>
          <w:rFonts w:eastAsia="Times New Roman" w:cs="Times New Roman" w:ascii="Times New Roman" w:hAnsi="Times New Roman"/>
          <w:color w:val="auto"/>
          <w:sz w:val="22"/>
          <w:szCs w:val="22"/>
          <w:lang w:val="hu-HU" w:eastAsia="zxx" w:bidi="zxx"/>
        </w:rPr>
        <w:t xml:space="preserve">A kardok koronája </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pPr>
      <w:r>
        <w:rPr>
          <w:rFonts w:eastAsia="Times New Roman" w:cs="Times New Roman" w:ascii="Times New Roman" w:hAnsi="Times New Roman"/>
          <w:color w:val="auto"/>
          <w:sz w:val="22"/>
          <w:szCs w:val="22"/>
          <w:lang w:val="hu-HU" w:eastAsia="zxx" w:bidi="zxx"/>
        </w:rPr>
        <w:t xml:space="preserve">A kardok koronája </w:t>
      </w:r>
      <w:r>
        <w:rPr>
          <w:rFonts w:eastAsia="Times New Roman" w:cs="Times New Roman" w:ascii="Times New Roman" w:hAnsi="Times New Roman"/>
          <w:color w:val="auto"/>
          <w:sz w:val="22"/>
          <w:szCs w:val="22"/>
          <w:lang w:val="en-US" w:eastAsia="zxx" w:bidi="zxx"/>
        </w:rPr>
        <w:t>II.</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őrök útja</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pPr>
      <w:r>
        <w:rPr>
          <w:rFonts w:eastAsia="Times New Roman" w:cs="Times New Roman" w:ascii="Times New Roman" w:hAnsi="Times New Roman"/>
          <w:color w:val="auto"/>
          <w:sz w:val="22"/>
          <w:szCs w:val="22"/>
          <w:lang w:val="hu-HU" w:eastAsia="zxx" w:bidi="zxx"/>
        </w:rPr>
        <w:t xml:space="preserve">A tél szíve </w:t>
      </w:r>
      <w:r>
        <w:rPr>
          <w:rFonts w:eastAsia="Times New Roman" w:cs="Times New Roman" w:ascii="Times New Roman" w:hAnsi="Times New Roman"/>
          <w:color w:val="auto"/>
          <w:sz w:val="22"/>
          <w:szCs w:val="22"/>
          <w:lang w:val="en-US" w:eastAsia="zxx" w:bidi="zxx"/>
        </w:rPr>
        <w:t>I.</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nyezetbarát term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DŐ KEREKE SOROZAT</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36"/>
          <w:szCs w:val="36"/>
          <w:lang w:val="hu-HU" w:eastAsia="zxx" w:bidi="zxx"/>
        </w:rPr>
      </w:pPr>
      <w:r>
        <w:rPr>
          <w:rFonts w:eastAsia="Times New Roman" w:cs="Times New Roman" w:ascii="Times New Roman" w:hAnsi="Times New Roman"/>
          <w:b/>
          <w:bCs/>
          <w:color w:val="auto"/>
          <w:sz w:val="36"/>
          <w:szCs w:val="36"/>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36"/>
          <w:szCs w:val="36"/>
          <w:lang w:val="hu-HU" w:eastAsia="zxx" w:bidi="zxx"/>
        </w:rPr>
      </w:pPr>
      <w:r>
        <w:rPr>
          <w:rFonts w:eastAsia="Times New Roman" w:cs="Times New Roman" w:ascii="Times New Roman" w:hAnsi="Times New Roman"/>
          <w:b/>
          <w:bCs/>
          <w:color w:val="auto"/>
          <w:sz w:val="36"/>
          <w:szCs w:val="36"/>
          <w:lang w:val="hu-HU" w:eastAsia="zxx" w:bidi="zxx"/>
        </w:rPr>
        <w:t>A TÉL SZÍVE</w:t>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ROBERT JORDAN</w:t>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pPr>
      <w:r>
        <w:rPr>
          <w:rFonts w:eastAsia="Times New Roman" w:cs="Times New Roman" w:ascii="Times New Roman" w:hAnsi="Times New Roman"/>
          <w:color w:val="auto"/>
          <w:sz w:val="22"/>
          <w:szCs w:val="22"/>
          <w:lang w:val="en-US" w:eastAsia="zxx" w:bidi="zxx"/>
        </w:rPr>
        <w:t xml:space="preserve">II. </w:t>
      </w:r>
      <w:r>
        <w:rPr>
          <w:rFonts w:eastAsia="Times New Roman" w:cs="Times New Roman" w:ascii="Times New Roman" w:hAnsi="Times New Roman"/>
          <w:color w:val="auto"/>
          <w:sz w:val="22"/>
          <w:szCs w:val="22"/>
          <w:lang w:val="hu-HU" w:eastAsia="zxx" w:bidi="zxx"/>
        </w:rPr>
        <w:t>k</w:t>
      </w:r>
      <w:r>
        <w:rPr>
          <w:rFonts w:eastAsia="Times New Roman" w:cs="Times New Roman" w:ascii="Times New Roman" w:hAnsi="Times New Roman"/>
          <w:color w:val="auto"/>
          <w:sz w:val="22"/>
          <w:szCs w:val="22"/>
          <w:lang w:val="hu-HU" w:eastAsia="zxx" w:bidi="zxx"/>
        </w:rPr>
        <w:t>ötet</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EHOLDER KIADÓ </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DAPEST, 2003</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rdítás az alábbi kiadás alapján készült:</w:t>
      </w:r>
    </w:p>
    <w:p>
      <w:pPr>
        <w:pStyle w:val="Normal"/>
        <w:shd w:fill="FFFFFF" w:val="clear"/>
        <w:ind w:left="0" w:right="0" w:firstLine="165"/>
        <w:jc w:val="center"/>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t>Robert Jordan:</w:t>
      </w:r>
    </w:p>
    <w:p>
      <w:pPr>
        <w:pStyle w:val="Normal"/>
        <w:shd w:fill="FFFFFF" w:val="clear"/>
        <w:ind w:left="0" w:right="0" w:firstLine="165"/>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WINTER'S HEART</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opyright © 1998, Robert Jordan </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l rights reserv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ordította: Körmendi Ágnes </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ungarian translation © 2003, Beholder Kft.</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borítón Boros Zoltán és Szikszai Gábor festménye látható </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ver art copyright © by Zoltán Boros &amp; Gábor Sziksza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érkép: Lexa Klára</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SBN 963 9047 21 x ö </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BN 963 9399 42 6</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adja a Beholder Kft. Levélcím: 1680 Budapest, Pf. 134</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kiadó: Mazán Zsolt, Tihor Miklós</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szerkesztő: Dani Zoltán</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rektor: Németh Szabolcs, Katona Renáta</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rdelés: Dikó István</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ító: Dikó István</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omta és kötötte az Alföldi Nyomda Rt., Debrecen</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vezető: György Géza vezérigazgató</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zült 2003-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rökkön Harrietnek. Örökk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t lezáró pecsét gyengül</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él szívében télszív ébred</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ajongás közt, fogcsikorgatással</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t tél szíve fekete lovas</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 neve Halál.</w:t>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araethoni Ciklusból, a Sárkány Próféciái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negyedik fejeze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MI A FÁTYOL MÖGÖTT REJLIK</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Kidron Győzelme </w:t>
      </w:r>
      <w:r>
        <w:rPr>
          <w:rFonts w:eastAsia="Times New Roman" w:cs="Times New Roman" w:ascii="Times New Roman" w:hAnsi="Times New Roman"/>
          <w:color w:val="auto"/>
          <w:sz w:val="22"/>
          <w:szCs w:val="22"/>
          <w:lang w:val="hu-HU" w:eastAsia="zxx" w:bidi="zxx"/>
        </w:rPr>
        <w:t xml:space="preserve">meg-megbillent a tenger hosszú, magas hullámain, és a kabint beragyogó aranylámpák nyikorogva lengtek díszes láncaikon, de Tuon nyugodtan ült, és hagyta, hogy Selucia borotvapengéje hadd suhanjon végig a fejbőrén. A hajó farába vágott magas ablakokon át tökéletesen látta, ahogy a többi, hatalmas gálya is ott hasítja mögöttük a vizet. Az orrukon fehéren tört meg a sós hab: több száz, több ezer hajó követte, betöltötték az egész látóhatárt. Négyszer ennyit hagytak Tanchicóban. A </w:t>
      </w:r>
      <w:r>
        <w:rPr>
          <w:rFonts w:eastAsia="Times New Roman" w:cs="Times New Roman" w:ascii="Times New Roman" w:hAnsi="Times New Roman"/>
          <w:i/>
          <w:iCs/>
          <w:color w:val="auto"/>
          <w:sz w:val="22"/>
          <w:szCs w:val="22"/>
          <w:lang w:val="hu-HU" w:eastAsia="zxx" w:bidi="zxx"/>
        </w:rPr>
        <w:t xml:space="preserve">Rhyagelle; </w:t>
      </w:r>
      <w:r>
        <w:rPr>
          <w:rFonts w:eastAsia="Times New Roman" w:cs="Times New Roman" w:ascii="Times New Roman" w:hAnsi="Times New Roman"/>
          <w:color w:val="auto"/>
          <w:sz w:val="22"/>
          <w:szCs w:val="22"/>
          <w:lang w:val="hu-HU" w:eastAsia="zxx" w:bidi="zxx"/>
        </w:rPr>
        <w:t xml:space="preserve">Azok, Akik Hazatértek. A </w:t>
      </w:r>
      <w:r>
        <w:rPr>
          <w:rFonts w:eastAsia="Times New Roman" w:cs="Times New Roman" w:ascii="Times New Roman" w:hAnsi="Times New Roman"/>
          <w:i/>
          <w:iCs/>
          <w:color w:val="auto"/>
          <w:sz w:val="22"/>
          <w:szCs w:val="22"/>
          <w:lang w:val="hu-HU" w:eastAsia="zxx" w:bidi="zxx"/>
        </w:rPr>
        <w:t xml:space="preserve">Corenne, </w:t>
      </w:r>
      <w:r>
        <w:rPr>
          <w:rFonts w:eastAsia="Times New Roman" w:cs="Times New Roman" w:ascii="Times New Roman" w:hAnsi="Times New Roman"/>
          <w:color w:val="auto"/>
          <w:sz w:val="22"/>
          <w:szCs w:val="22"/>
          <w:lang w:val="hu-HU" w:eastAsia="zxx" w:bidi="zxx"/>
        </w:rPr>
        <w:t>a Visszatérés megkezdőd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magasban sikló albatrosz mintha a </w:t>
      </w:r>
      <w:r>
        <w:rPr>
          <w:rFonts w:eastAsia="Times New Roman" w:cs="Times New Roman" w:ascii="Times New Roman" w:hAnsi="Times New Roman"/>
          <w:i/>
          <w:iCs/>
          <w:color w:val="auto"/>
          <w:sz w:val="22"/>
          <w:szCs w:val="22"/>
          <w:lang w:val="hu-HU" w:eastAsia="zxx" w:bidi="zxx"/>
        </w:rPr>
        <w:t xml:space="preserve">Kidront </w:t>
      </w:r>
      <w:r>
        <w:rPr>
          <w:rFonts w:eastAsia="Times New Roman" w:cs="Times New Roman" w:ascii="Times New Roman" w:hAnsi="Times New Roman"/>
          <w:color w:val="auto"/>
          <w:sz w:val="22"/>
          <w:szCs w:val="22"/>
          <w:lang w:val="hu-HU" w:eastAsia="zxx" w:bidi="zxx"/>
        </w:rPr>
        <w:t>követte volna, és ez valóban győzelmi ómen volt, bár a madár szárnya fekete, nem pedig fehér. De akkor is ugyanazt kellett jelentenie. Az ómenek nem változtak meg attól, hogy máshol látta őket az ember. A bagolyhuhogás halált jelentett, a derült égből szakadó eső pedig váratlan vendéget, akár Imfaralban, akár Noren M'sharban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reggeli szertartás az öltöztetőnője borotvájával mindig megnyugtatta, és ma különösen nagy szüksége volt erre. Tegnap éjszaka dühében adott ki egy parancsot. Márpedig az ember nem engedhette meg magának, hogy a harag szóljon belőle. Szinte úgy érezte, mintha </w:t>
      </w:r>
      <w:r>
        <w:rPr>
          <w:rFonts w:eastAsia="Times New Roman" w:cs="Times New Roman" w:ascii="Times New Roman" w:hAnsi="Times New Roman"/>
          <w:i/>
          <w:iCs/>
          <w:color w:val="auto"/>
          <w:sz w:val="22"/>
          <w:szCs w:val="22"/>
          <w:lang w:val="hu-HU" w:eastAsia="zxx" w:bidi="zxx"/>
        </w:rPr>
        <w:t xml:space="preserve">sei'moseiv </w:t>
      </w:r>
      <w:r>
        <w:rPr>
          <w:rFonts w:eastAsia="Times New Roman" w:cs="Times New Roman" w:ascii="Times New Roman" w:hAnsi="Times New Roman"/>
          <w:color w:val="auto"/>
          <w:sz w:val="22"/>
          <w:szCs w:val="22"/>
          <w:lang w:val="hu-HU" w:eastAsia="zxx" w:bidi="zxx"/>
        </w:rPr>
        <w:t xml:space="preserve">lenne. Mintha elveszítette volna a becsületét. Az egyensúlya megbomlott, és ez majdnem olyan rossz volt a Visszatérés szempontjából, mintha </w:t>
      </w:r>
      <w:r>
        <w:rPr>
          <w:rFonts w:eastAsia="Times New Roman" w:cs="Times New Roman" w:ascii="Times New Roman" w:hAnsi="Times New Roman"/>
          <w:i/>
          <w:iCs/>
          <w:color w:val="auto"/>
          <w:sz w:val="22"/>
          <w:szCs w:val="22"/>
          <w:lang w:val="hu-HU" w:eastAsia="zxx" w:bidi="zxx"/>
        </w:rPr>
        <w:t xml:space="preserve">sei'taer </w:t>
      </w:r>
      <w:r>
        <w:rPr>
          <w:rFonts w:eastAsia="Times New Roman" w:cs="Times New Roman" w:ascii="Times New Roman" w:hAnsi="Times New Roman"/>
          <w:color w:val="auto"/>
          <w:sz w:val="22"/>
          <w:szCs w:val="22"/>
          <w:lang w:val="hu-HU" w:eastAsia="zxx" w:bidi="zxx"/>
        </w:rPr>
        <w:t>lenne - akár ott röpült mögöttük az albatrosz, akár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Selucia egy meleg, nedves kendővel letörölte a fejéről a borotvahab utolsó foszlányait, aztán egy puha, száraz kendővel megszárogatta a fejét, végül egy kefével könnyedén behintőporozta az egészet. Amint az öltöztetőnő hátralépett, Tuon felkelt, és hagyta, hogy a díszesen hímzett, kék selyem öltözőköpeny az arany-kék mintás padlóra csússzon. A hideg levegő azon nyomban libabőrösre csípte mezítelen, barna bőrét. A fal mellett térdelő tíz szobalány közül négyen azonnal felpattantak. Szépek voltak, szemet gyönyörködtetőek áttetsző fehér ruháikban. Legalább annyira a szépségükért választották ki őket, mint a hozzáértésükért - márpedig mind a tízen a legjobb szobalányok közé tartoztak. Már mindannyian hozzászoktak a hajó himbálódzásához, hiszen hosszú volt az út Seanchanból ide, és kecsesen szétszaladtak, hogy összeszedjék a faragott ládákra terített ruhákat, és mindet odavigyék Seluciának. Selucia sosem hagyta, hogy a </w:t>
      </w:r>
      <w:r>
        <w:rPr>
          <w:rFonts w:eastAsia="Times New Roman" w:cs="Times New Roman" w:ascii="Times New Roman" w:hAnsi="Times New Roman"/>
          <w:i/>
          <w:iCs/>
          <w:color w:val="auto"/>
          <w:sz w:val="22"/>
          <w:szCs w:val="22"/>
          <w:lang w:val="hu-HU" w:eastAsia="zxx" w:bidi="zxx"/>
        </w:rPr>
        <w:t>da'covale-</w:t>
      </w:r>
      <w:r>
        <w:rPr>
          <w:rFonts w:eastAsia="Times New Roman" w:cs="Times New Roman" w:ascii="Times New Roman" w:hAnsi="Times New Roman"/>
          <w:i w:val="false"/>
          <w:iCs w:val="false"/>
          <w:color w:val="auto"/>
          <w:sz w:val="22"/>
          <w:szCs w:val="22"/>
          <w:lang w:val="hu-HU" w:eastAsia="zxx" w:bidi="zxx"/>
        </w:rPr>
        <w:t>e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ltöztessék fel Tuont: még a harisnyáját vagy a cipellőjét sem adhatták f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iközben a nő Tuon feje fölé emelte az elefántcsont színű ruhát, a fiatal lány önkéntelenül is összehasonlította kettejüket a belső falra erősített, magas, aranyozott tükörben. Az aranyhajú Selucia szoborszép volt és méltóságteljes. A bőre úgy fénylett, mint a friss tejszín, és a szeme kék volt, mint a tavaszi égbolt. Bárki a Vér tagjának nézhette volna, méghozzá igen magas rangúnak - csak onnan látszott, hogy </w:t>
      </w:r>
      <w:r>
        <w:rPr>
          <w:rFonts w:eastAsia="Times New Roman" w:cs="Times New Roman" w:ascii="Times New Roman" w:hAnsi="Times New Roman"/>
          <w:i/>
          <w:iCs/>
          <w:color w:val="auto"/>
          <w:sz w:val="22"/>
          <w:szCs w:val="22"/>
          <w:lang w:val="hu-HU" w:eastAsia="zxx" w:bidi="zxx"/>
        </w:rPr>
        <w:t xml:space="preserve">so'jhin, </w:t>
      </w:r>
      <w:r>
        <w:rPr>
          <w:rFonts w:eastAsia="Times New Roman" w:cs="Times New Roman" w:ascii="Times New Roman" w:hAnsi="Times New Roman"/>
          <w:color w:val="auto"/>
          <w:sz w:val="22"/>
          <w:szCs w:val="22"/>
          <w:lang w:val="hu-HU" w:eastAsia="zxx" w:bidi="zxx"/>
        </w:rPr>
        <w:t>hogy a feje bal oldalát leborotválták. Tuon azt is sejtette, hogy Seluciát alighanem már a puszta feltételezés is felháborítaná: a nő el sem tudta képzelni, hogy valaki túlléphetné a számára kijelölt rangot. A lány tudta, hogy ő maga sosem lesz olyan parancsoló és méltóságteljes kisugárzású, mint az öltöztetőnője. Sötétbarna szeme túlságosan is nagy volt, és túlságosan is olvadozva csillogott. Ha egy pillanatra elfeledkezett róla, hogy szigorú arcot vágjon, szív alakú arca akár egy csintalan gyermeké is lehetett volna. A feje búbja alig ért Selucia szeméig, és az öltöztetőnője sem volt valami magas. Tuon a legjobb lovasok közé tartozott, kiválóan birkózott, és jól bánt a hozzáillő fegyverekkel, de ahhoz mindig nagyon össze kellett szednie magát, hogy megfelelően hasson az emberekre. Legalább annyit küzdött ezzel az egy aprósággal, mint a képzése összes többi részével együtt. De legalább a széles, szőtt aranyöv kellően kihangsúlyozta a derekát, és senki sem nézhette leányruhás fiúnak. A férfiak tágra nyílt szemmel bámultak, ha Selucia elvonult előttük, és Tuon gyakran elkapott egy-egy megjegyzést a telt keblekről. Talán ennek semmi köze nem volt a méltóságteljes megjelenéshez, de igazán nem bánta volna, ha kicsit merészebben gömbölyödnek a tulajdon keble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 Fény áldjon meg - morogta Selucia vidáman, miközben a </w:t>
      </w:r>
      <w:r>
        <w:rPr>
          <w:rFonts w:eastAsia="Times New Roman" w:cs="Times New Roman" w:ascii="Times New Roman" w:hAnsi="Times New Roman"/>
          <w:i/>
          <w:iCs/>
          <w:color w:val="auto"/>
          <w:sz w:val="22"/>
          <w:szCs w:val="22"/>
          <w:lang w:val="hu-HU" w:eastAsia="zxx" w:bidi="zxx"/>
        </w:rPr>
        <w:t xml:space="preserve">da'covale-ek </w:t>
      </w:r>
      <w:r>
        <w:rPr>
          <w:rFonts w:eastAsia="Times New Roman" w:cs="Times New Roman" w:ascii="Times New Roman" w:hAnsi="Times New Roman"/>
          <w:color w:val="auto"/>
          <w:sz w:val="22"/>
          <w:szCs w:val="22"/>
          <w:lang w:val="hu-HU" w:eastAsia="zxx" w:bidi="zxx"/>
        </w:rPr>
        <w:t>visszasiettek a fal mellé, és engedelmesen letérdeltek -, minden áldott nap ezt csinálod, mióta csak először leborotváltam a fejedet! Még most, három évvel később is azt hiszed, hogy hagynék a fejeden borost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on csak most jött rá, hogy végigsimította csupasz fejbőrét. Valóban borostát keresett rajta, bár ezt még magának is szégyellte beismer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borotváltad volna tükörsimára - mondta gúnyos komolysággal -, megverettelek volna! Csak hogy megfizessek neked azért, amikor te vertél el eng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lucia Tuon nyaka köré csatolt egy rubinköves nyakláncot, és halkan felnev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indazt visszafizetnéd, soha többé nem tudnék leülni a fenekem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on elmosolyodott. Selucia anyja bölcső-ajándékként adta a lányt Tuonnak, hogy ő legyen majd a kislány dajkája, és ami még ennél is fontosabb, az árnyéka, a titkos testőre. Selucia életének első huszonöt éve azzal telt el, hogy ezekre a feladatokra kiképezzék - a másodikra méghozzá teljes titokban, hogy senki más ne tudhasson róla. Tuon tizenhatodik születésnapján, mikor először borotválták le a fejét, a lány felajánlotta Háza hagyományos ajándékait Seluciának. Dajkája kapott egy kis birtokot, hogy megjutalmazzák mindazért a gondoskodásért, amivel a lányt körbevette, nyilvánosan is megbocsátották neki, hogy nevelési célzattal megverte, és minden egyes verésért, amit kénytelen volt a védencére kiszabni, száz arany trónust kapott. A Vér összegyűlt, hogy megünnepeljék, hogy Tuon felnőttkorba lépett, és láthatóan igencsak nagy hatást gyakorolt rájuk az a több tucat zsák arany, ami a dajka lába előtt hevert. A legtöbben még csak nem is álmodtak volna ekkora gazdagságról. Tuon meglehetősen... rakoncátlan gyermek volt, és a tetejébe még makacs is. És ezt követte az utolsó, hagyományos ajándék: Selucia maga választhatta ki, hogy legközelebb milyen feladatot kapjon. Tuon nem is tudta, hogy vajon ő volt-e jobban meglepve vagy az összegyűlt tömeg, mikor a méltóságteljes, aranyhajú nő hátat fordított a vagyonnak és a hatalomnak, és azt kérte, hogy hadd lehessen Tuon öltöztetőnője és első szobalánya. És a titkos testőre, természetesen, de ezt nem hozták nyilvánosságra. Tuon végtelenül boldog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alán kisebb adagokban, tizenhat évre elosztva - mondta a lány. A tükörbe nézett, és elég hosszan hagyta fényleni a mosolyát ahhoz, hogy Selucia semmiképp se vehesse sértésnek, aztán ismét elkomorodott. Mindenképp jobban szerette ezt a nőt, aki felnevelte, mint a tulajdon anyját, akit felnőtté válása előtt egy évben kétszer, ha látott - és jobban szerette a fivéreinél és nővéreinél is, akikkel pólyás korától fogva meg kellett küzdenie anyjuk kegyéért. Az ádáz harcban ketten is meghaltak már, és hárman megpróbálták megölni Tuont. Egy húgát és egy bátyját </w:t>
      </w:r>
      <w:r>
        <w:rPr>
          <w:rFonts w:eastAsia="Times New Roman" w:cs="Times New Roman" w:ascii="Times New Roman" w:hAnsi="Times New Roman"/>
          <w:i/>
          <w:iCs/>
          <w:color w:val="auto"/>
          <w:sz w:val="22"/>
          <w:szCs w:val="22"/>
          <w:lang w:val="hu-HU" w:eastAsia="zxx" w:bidi="zxx"/>
        </w:rPr>
        <w:t xml:space="preserve">da'covale-lé </w:t>
      </w:r>
      <w:r>
        <w:rPr>
          <w:rFonts w:eastAsia="Times New Roman" w:cs="Times New Roman" w:ascii="Times New Roman" w:hAnsi="Times New Roman"/>
          <w:color w:val="auto"/>
          <w:sz w:val="22"/>
          <w:szCs w:val="22"/>
          <w:lang w:val="hu-HU" w:eastAsia="zxx" w:bidi="zxx"/>
        </w:rPr>
        <w:t>tettek, és éppúgy kitörölték a nevüket a családi feljegyzésekből, mintha kiderült volna róluk, hogy tudnak fókuszálni. Tuon helyzete még most sem volt szilárd. Egyetlen egy aprócska hiba könnyen a halálához vezethetett volna, vagy ami még rosszabb, ahhoz, hogy anyaszült meztelenül árverezzék el a rabszolgapiacon. A Fény áldja meg, ha elmosolyodott, még mindig tizenhat évesnek tűnt! A legjobb esetben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Selucia halkan kuncogott, és elfordult, hogy leemelje a szoros, aranyhálóból font sapkácskát az öltöztetőasztalon csillogó, vörösre lakkozott állványkáról. A ritkás csipke felvillantotta volna Tuon kopaszra borotvált fejbőrét, és a Hollók és Rózsák jegyével díszítette volna a lányt. Lehet, hogy nem volt </w:t>
      </w:r>
      <w:r>
        <w:rPr>
          <w:rFonts w:eastAsia="Times New Roman" w:cs="Times New Roman" w:ascii="Times New Roman" w:hAnsi="Times New Roman"/>
          <w:i/>
          <w:iCs/>
          <w:color w:val="auto"/>
          <w:sz w:val="22"/>
          <w:szCs w:val="22"/>
          <w:lang w:val="hu-HU" w:eastAsia="zxx" w:bidi="zxx"/>
        </w:rPr>
        <w:t xml:space="preserve">sei'moseiv, </w:t>
      </w:r>
      <w:r>
        <w:rPr>
          <w:rFonts w:eastAsia="Times New Roman" w:cs="Times New Roman" w:ascii="Times New Roman" w:hAnsi="Times New Roman"/>
          <w:color w:val="auto"/>
          <w:sz w:val="22"/>
          <w:szCs w:val="22"/>
          <w:lang w:val="hu-HU" w:eastAsia="zxx" w:bidi="zxx"/>
        </w:rPr>
        <w:t xml:space="preserve">de a </w:t>
      </w:r>
      <w:r>
        <w:rPr>
          <w:rFonts w:eastAsia="Times New Roman" w:cs="Times New Roman" w:ascii="Times New Roman" w:hAnsi="Times New Roman"/>
          <w:i/>
          <w:iCs/>
          <w:color w:val="auto"/>
          <w:sz w:val="22"/>
          <w:szCs w:val="22"/>
          <w:lang w:val="hu-HU" w:eastAsia="zxx" w:bidi="zxx"/>
        </w:rPr>
        <w:t xml:space="preserve">Corenne </w:t>
      </w:r>
      <w:r>
        <w:rPr>
          <w:rFonts w:eastAsia="Times New Roman" w:cs="Times New Roman" w:ascii="Times New Roman" w:hAnsi="Times New Roman"/>
          <w:color w:val="auto"/>
          <w:sz w:val="22"/>
          <w:szCs w:val="22"/>
          <w:lang w:val="hu-HU" w:eastAsia="zxx" w:bidi="zxx"/>
        </w:rPr>
        <w:t xml:space="preserve">kedvéért vissza kellett állítania az egyensúlyt. Megkérhetné Anatht, a </w:t>
      </w:r>
      <w:r>
        <w:rPr>
          <w:rFonts w:eastAsia="Times New Roman" w:cs="Times New Roman" w:ascii="Times New Roman" w:hAnsi="Times New Roman"/>
          <w:i/>
          <w:iCs/>
          <w:color w:val="auto"/>
          <w:sz w:val="22"/>
          <w:szCs w:val="22"/>
          <w:lang w:val="hu-HU" w:eastAsia="zxx" w:bidi="zxx"/>
        </w:rPr>
        <w:t xml:space="preserve">Soe'feiáját, </w:t>
      </w:r>
      <w:r>
        <w:rPr>
          <w:rFonts w:eastAsia="Times New Roman" w:cs="Times New Roman" w:ascii="Times New Roman" w:hAnsi="Times New Roman"/>
          <w:color w:val="auto"/>
          <w:sz w:val="22"/>
          <w:szCs w:val="22"/>
          <w:lang w:val="hu-HU" w:eastAsia="zxx" w:bidi="zxx"/>
        </w:rPr>
        <w:t>hogy jelöljön ki neki valamiféle büntetést, de alig két év telt csak el Neferi hirtelen halála óta, és Tuon még mindig nem érezte jól magát a nő utódja mellett. Valamiért úgy érezte, hogy neki magának kell elintéznie a dolgot. Talán látott valamiféle előjelet, amit nem ismert fel tudatosan, de mégis észrevette. A hajón nem volt nagy esély arra, hogy hangyákat lásson, de ki tudja, hátha valami másféle bogarat fedezett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elucia - mondta halkan. - Fátylat kér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Selucia ajka elégedetlenül megfeszült, de szó nélkül visszatette a csipkesapkát az állványra. Ha maguk között voltak, mint most, nyugodtan megmondhatta volna a véleményét, de mindig tudta, hogy mikor szólhat bele a lány döntésébe és mikor nem. Tuonnak még csak kétszer kellett megbüntetnie, és a Fény tudja, hogy ő maga legalább annyira bánta a dolgot mind a kétszer, mint Selucia. Az öltöztetőnő csendben előszedett egy hosszú, egyszerű fátylat, és Tuon fejére csavarta, majd egy rubinokkal díszített, keskeny aranypánttal rászorította a lány homlokára. A fátyol még a </w:t>
      </w:r>
      <w:r>
        <w:rPr>
          <w:rFonts w:eastAsia="Times New Roman" w:cs="Times New Roman" w:ascii="Times New Roman" w:hAnsi="Times New Roman"/>
          <w:i/>
          <w:iCs/>
          <w:color w:val="auto"/>
          <w:sz w:val="22"/>
          <w:szCs w:val="22"/>
          <w:lang w:val="hu-HU" w:eastAsia="zxx" w:bidi="zxx"/>
        </w:rPr>
        <w:t xml:space="preserve">da'covale-ek </w:t>
      </w:r>
      <w:r>
        <w:rPr>
          <w:rFonts w:eastAsia="Times New Roman" w:cs="Times New Roman" w:ascii="Times New Roman" w:hAnsi="Times New Roman"/>
          <w:color w:val="auto"/>
          <w:sz w:val="22"/>
          <w:szCs w:val="22"/>
          <w:lang w:val="hu-HU" w:eastAsia="zxx" w:bidi="zxx"/>
        </w:rPr>
        <w:t xml:space="preserve">ruhájánál is átlátszóbb volt, és semmit sem takart a lány arcából. De azt, ami </w:t>
      </w:r>
      <w:r>
        <w:rPr>
          <w:rFonts w:eastAsia="Times New Roman" w:cs="Times New Roman" w:ascii="Times New Roman" w:hAnsi="Times New Roman"/>
          <w:i/>
          <w:iCs/>
          <w:color w:val="auto"/>
          <w:sz w:val="22"/>
          <w:szCs w:val="22"/>
          <w:lang w:val="hu-HU" w:eastAsia="zxx" w:bidi="zxx"/>
        </w:rPr>
        <w:t xml:space="preserve">igazán </w:t>
      </w:r>
      <w:r>
        <w:rPr>
          <w:rFonts w:eastAsia="Times New Roman" w:cs="Times New Roman" w:ascii="Times New Roman" w:hAnsi="Times New Roman"/>
          <w:color w:val="auto"/>
          <w:sz w:val="22"/>
          <w:szCs w:val="22"/>
          <w:lang w:val="hu-HU" w:eastAsia="zxx" w:bidi="zxx"/>
        </w:rPr>
        <w:t>fontos volt, így is elrejt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Selucia Tuon vállára helyezte a hosszú, arany hímzéses kék köpenyt, majd hátralépett, és mélyen meghajolt. Aranyszín hajfonata vége a padlót söpörte. A térdepelő </w:t>
      </w:r>
      <w:r>
        <w:rPr>
          <w:rFonts w:eastAsia="Times New Roman" w:cs="Times New Roman" w:ascii="Times New Roman" w:hAnsi="Times New Roman"/>
          <w:i/>
          <w:iCs/>
          <w:color w:val="auto"/>
          <w:sz w:val="22"/>
          <w:szCs w:val="22"/>
          <w:lang w:val="hu-HU" w:eastAsia="zxx" w:bidi="zxx"/>
        </w:rPr>
        <w:t xml:space="preserve">da'covale-ek </w:t>
      </w:r>
      <w:r>
        <w:rPr>
          <w:rFonts w:eastAsia="Times New Roman" w:cs="Times New Roman" w:ascii="Times New Roman" w:hAnsi="Times New Roman"/>
          <w:color w:val="auto"/>
          <w:sz w:val="22"/>
          <w:szCs w:val="22"/>
          <w:lang w:val="hu-HU" w:eastAsia="zxx" w:bidi="zxx"/>
        </w:rPr>
        <w:t>arccal a földre borultak. A reggeli magány lassan véget ért. Tuon egyedül hagyta el a kabi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második kabinban hat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állt, mindegyik oldalon három-három. A védenceik előttük térdeltek a széles, simára gyalult fedélzeti padlón.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 xml:space="preserve">kihúzták magukat, amint meglátták Tuont, és éppolyan büszkén ragyogtak, mint vörös szoknyájukon az ezüst villámok. A szürke ruhás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is egyenes háttal térdeltek: ők is büszkék voltak magukra. Kivéve szegény Lidyát, aki egészen kicsire összehúzta magát, és könnyáztatta arcát megpróbálta a padlóba fúrni. Lanelle szorosan meghúzta a vörös hajú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pórázát, és mérgesen nézett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Tuon nagyot sóhajtott. Lidya tehetett arról, hogy tegnap este úgy dühbe gurult. Ez persze nem így volt, hanem Lidya csak okot adott arra, hogy Tuon dühös lehessen - de a lány érzelmeiért ő maga volt a felelős, senki más. Ő parancsolta meg a </w:t>
      </w:r>
      <w:r>
        <w:rPr>
          <w:rFonts w:eastAsia="Times New Roman" w:cs="Times New Roman" w:ascii="Times New Roman" w:hAnsi="Times New Roman"/>
          <w:i/>
          <w:iCs/>
          <w:color w:val="auto"/>
          <w:sz w:val="22"/>
          <w:szCs w:val="22"/>
          <w:lang w:val="hu-HU" w:eastAsia="zxx" w:bidi="zxx"/>
        </w:rPr>
        <w:t xml:space="preserve">damanenak, </w:t>
      </w:r>
      <w:r>
        <w:rPr>
          <w:rFonts w:eastAsia="Times New Roman" w:cs="Times New Roman" w:ascii="Times New Roman" w:hAnsi="Times New Roman"/>
          <w:color w:val="auto"/>
          <w:sz w:val="22"/>
          <w:szCs w:val="22"/>
          <w:lang w:val="hu-HU" w:eastAsia="zxx" w:bidi="zxx"/>
        </w:rPr>
        <w:t>hogy mondja meg a jövőjét, és nem kellett volna megkorbácsoltatnia csak azért, mert nem tetszett neki, amit hall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Lehajolt, a kezébe fogta Lidya állát, és hosszú, vörös lakkos körmével gyengéden végigsimított a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szeplős arcán. Lidya felemelkedett, és a sarkára ült. Aztán megrándult az arca, és újra sírni kezdett. Tuon letörölte a könnyeit, és felhúzta, hogy egyenesen térdelj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Lidya nagyon jó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Lanelle - mondta. - Kenjétek be sofra-kivonattal a sebeit, és adjatok neki oroszlánszívet, hogy ne fájjon annyira a háta. És amíg nem jön teljesen rendbe, minden étkezésnél kapjon egy mézes sütemény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hogy a nagyúrnő parancsolja - válaszolta Lanelle kimérten, de halványan elmosolyodott. Mindegyik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szerette Lidyát, és Lanelle nem örült, hogy meg kellett büntetnie a </w:t>
      </w:r>
      <w:r>
        <w:rPr>
          <w:rFonts w:eastAsia="Times New Roman" w:cs="Times New Roman" w:ascii="Times New Roman" w:hAnsi="Times New Roman"/>
          <w:i/>
          <w:iCs/>
          <w:color w:val="auto"/>
          <w:sz w:val="22"/>
          <w:szCs w:val="22"/>
          <w:lang w:val="hu-HU" w:eastAsia="zxx" w:bidi="zxx"/>
        </w:rPr>
        <w:t xml:space="preserve">damanet. </w:t>
      </w:r>
      <w:r>
        <w:rPr>
          <w:rFonts w:eastAsia="Times New Roman" w:cs="Times New Roman" w:ascii="Times New Roman" w:hAnsi="Times New Roman"/>
          <w:color w:val="auto"/>
          <w:sz w:val="22"/>
          <w:szCs w:val="22"/>
          <w:lang w:val="hu-HU" w:eastAsia="zxx" w:bidi="zxx"/>
        </w:rPr>
        <w:t>- Ha elhízna, majd megfuttatom, nagyúrnő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gészen kicsavarta a nyakát, hogy megcsókolhassa Tuon tenyer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idya úrnője nagyon kedves. Lidya nem fog elhízni!</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Tuon végigsétált mindkét sor előtt, váltott pár szót mindegyik </w:t>
      </w:r>
      <w:r>
        <w:rPr>
          <w:rFonts w:eastAsia="Times New Roman" w:cs="Times New Roman" w:ascii="Times New Roman" w:hAnsi="Times New Roman"/>
          <w:i/>
          <w:iCs/>
          <w:color w:val="auto"/>
          <w:sz w:val="22"/>
          <w:szCs w:val="22"/>
          <w:lang w:val="hu-HU" w:eastAsia="zxx" w:bidi="zxx"/>
        </w:rPr>
        <w:t xml:space="preserve">sul'dammal </w:t>
      </w:r>
      <w:r>
        <w:rPr>
          <w:rFonts w:eastAsia="Times New Roman" w:cs="Times New Roman" w:ascii="Times New Roman" w:hAnsi="Times New Roman"/>
          <w:color w:val="auto"/>
          <w:sz w:val="22"/>
          <w:szCs w:val="22"/>
          <w:lang w:val="hu-HU" w:eastAsia="zxx" w:bidi="zxx"/>
        </w:rPr>
        <w:t xml:space="preserve">és megveregette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arcát. A hat legjobb </w:t>
      </w:r>
      <w:r>
        <w:rPr>
          <w:rFonts w:eastAsia="Times New Roman" w:cs="Times New Roman" w:ascii="Times New Roman" w:hAnsi="Times New Roman"/>
          <w:i/>
          <w:iCs/>
          <w:color w:val="auto"/>
          <w:sz w:val="22"/>
          <w:szCs w:val="22"/>
          <w:lang w:val="hu-HU" w:eastAsia="zxx" w:bidi="zxx"/>
        </w:rPr>
        <w:t>damanejét</w:t>
      </w:r>
      <w:r>
        <w:rPr>
          <w:rFonts w:eastAsia="Times New Roman" w:cs="Times New Roman" w:ascii="Times New Roman" w:hAnsi="Times New Roman"/>
          <w:color w:val="auto"/>
          <w:sz w:val="22"/>
          <w:szCs w:val="22"/>
          <w:lang w:val="hu-HU" w:eastAsia="zxx" w:bidi="zxx"/>
        </w:rPr>
        <w:t xml:space="preserve"> hozta magával, és a szürke ruhás nők éppolyan őszinte szeretettel néztek fel Tuonra, mint ő rájuk. Elszántan küzdöttek azért, hogy vele jöhessenek. A kövérkés, szalmaszőke Danni és Dalli nővérek voltak, és olyan ügyesek, hogy szinte nem is volt szükségük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 xml:space="preserve">irányítására. Charral haja már majdnem olyan szürke volt, mint a szeme, de még mindig ő fonta leggyorsabban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szálait. Sera fekete, sűrű, göndör hajában élénkvörös szalagok villogtak. Ő volt a legerősebb hatuk közül, és éppolyan büszke volt, mint egy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Az aprócska Mylen még Tuonnál is alacsonyabb volt. Tuon rá volt a legbüszkébb a hat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közül. A legtöbben megdöbbentek, mikor úrnőjük felnőttkorba érve ragaszkodott hozzá, hogy megpróbálhassa, megvan-e benne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 xml:space="preserve">képessége, bár akkor már senki sem szegülhetett ellene. Legfeljebb csak az anyja akadályozhatta volna meg, hogy próbát tegyen, de ő hallgatott. Beleegyezett. Arról persze szó sem lehetett, hogy valóban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legyen belőle, de legalább annyira élvezte a </w:t>
      </w:r>
      <w:r>
        <w:rPr>
          <w:rFonts w:eastAsia="Times New Roman" w:cs="Times New Roman" w:ascii="Times New Roman" w:hAnsi="Times New Roman"/>
          <w:i/>
          <w:iCs/>
          <w:color w:val="auto"/>
          <w:sz w:val="22"/>
          <w:szCs w:val="22"/>
          <w:lang w:val="hu-HU" w:eastAsia="zxx" w:bidi="zxx"/>
        </w:rPr>
        <w:t>damanek</w:t>
      </w:r>
      <w:r>
        <w:rPr>
          <w:rFonts w:eastAsia="Times New Roman" w:cs="Times New Roman" w:ascii="Times New Roman" w:hAnsi="Times New Roman"/>
          <w:color w:val="auto"/>
          <w:sz w:val="22"/>
          <w:szCs w:val="22"/>
          <w:lang w:val="hu-HU" w:eastAsia="zxx" w:bidi="zxx"/>
        </w:rPr>
        <w:t xml:space="preserve"> beidomítását, mint a lovak betörését, és éppolyan jól bánt a pórázra fogott nőkkel, mint a legvadabb hátasokkal. Mylen volt rá az élő példa. A sápadt kis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félholt volt a rémülettől és a döbbenettől, és nem volt hajlandó sem inni, sem pedig enni, mikor Tuon megvette a Shon Kifar-i kikötőben. A </w:t>
      </w:r>
      <w:r>
        <w:rPr>
          <w:rFonts w:eastAsia="Times New Roman" w:cs="Times New Roman" w:ascii="Times New Roman" w:hAnsi="Times New Roman"/>
          <w:i/>
          <w:iCs/>
          <w:color w:val="auto"/>
          <w:sz w:val="22"/>
          <w:szCs w:val="22"/>
          <w:lang w:val="hu-HU" w:eastAsia="zxx" w:bidi="zxx"/>
        </w:rPr>
        <w:t xml:space="preserve">der'sul'damok </w:t>
      </w:r>
      <w:r>
        <w:rPr>
          <w:rFonts w:eastAsia="Times New Roman" w:cs="Times New Roman" w:ascii="Times New Roman" w:hAnsi="Times New Roman"/>
          <w:color w:val="auto"/>
          <w:sz w:val="22"/>
          <w:szCs w:val="22"/>
          <w:lang w:val="hu-HU" w:eastAsia="zxx" w:bidi="zxx"/>
        </w:rPr>
        <w:t xml:space="preserve">már lemondtak róla, úgy vélték, pár napon belül vége lesz, de most Mylen elmosolyodott, és előrehajolt, hogy megcsókolhassa Tuon kezét, még mielőtt a lány elért volna hozzá. A nemrég még csont és bőr Mylen mostanra kezdett kifejezetten kövérkés lenni. Catrona ahelyett, hogy leszidta volna a </w:t>
      </w:r>
      <w:r>
        <w:rPr>
          <w:rFonts w:eastAsia="Times New Roman" w:cs="Times New Roman" w:ascii="Times New Roman" w:hAnsi="Times New Roman"/>
          <w:i/>
          <w:iCs/>
          <w:color w:val="auto"/>
          <w:sz w:val="22"/>
          <w:szCs w:val="22"/>
          <w:lang w:val="hu-HU" w:eastAsia="zxx" w:bidi="zxx"/>
        </w:rPr>
        <w:t xml:space="preserve">damanet </w:t>
      </w:r>
      <w:r>
        <w:rPr>
          <w:rFonts w:eastAsia="Times New Roman" w:cs="Times New Roman" w:ascii="Times New Roman" w:hAnsi="Times New Roman"/>
          <w:color w:val="auto"/>
          <w:sz w:val="22"/>
          <w:szCs w:val="22"/>
          <w:lang w:val="hu-HU" w:eastAsia="zxx" w:bidi="zxx"/>
        </w:rPr>
        <w:t xml:space="preserve">a mohósága miatt, elmosolyodott. Fekete arcának szokott szigora kissé felengedett, és azt mormolta, hogy Mylen a legtökéletesebb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akit látott. És ez így is volt - senki sem gondolta volna, hogy nemrég még aes sedai-nak tartotta mag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ielőtt továbbment volna, Tuon kiadott pár utasítást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étrendjével és testmozgásával kapcsolatban.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 xml:space="preserve">éppolyan jól tudták, hogy mi a dolguk, mint a Tuon kíséretében utazó többi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másképp nem szolgálhattak volna nála, de Tuon úgy vélte, hogy senkinek sem lenne szabad </w:t>
      </w:r>
      <w:r>
        <w:rPr>
          <w:rFonts w:eastAsia="Times New Roman" w:cs="Times New Roman" w:ascii="Times New Roman" w:hAnsi="Times New Roman"/>
          <w:i/>
          <w:iCs/>
          <w:color w:val="auto"/>
          <w:sz w:val="22"/>
          <w:szCs w:val="22"/>
          <w:lang w:val="hu-HU" w:eastAsia="zxx" w:bidi="zxx"/>
        </w:rPr>
        <w:t xml:space="preserve">damaneket </w:t>
      </w:r>
      <w:r>
        <w:rPr>
          <w:rFonts w:eastAsia="Times New Roman" w:cs="Times New Roman" w:ascii="Times New Roman" w:hAnsi="Times New Roman"/>
          <w:color w:val="auto"/>
          <w:sz w:val="22"/>
          <w:szCs w:val="22"/>
          <w:lang w:val="hu-HU" w:eastAsia="zxx" w:bidi="zxx"/>
        </w:rPr>
        <w:t xml:space="preserve">tartania, hacsak nem érdeklődik utánuk személyesen. Ő minden egyes </w:t>
      </w:r>
      <w:r>
        <w:rPr>
          <w:rFonts w:eastAsia="Times New Roman" w:cs="Times New Roman" w:ascii="Times New Roman" w:hAnsi="Times New Roman"/>
          <w:i/>
          <w:iCs/>
          <w:color w:val="auto"/>
          <w:sz w:val="22"/>
          <w:szCs w:val="22"/>
          <w:lang w:val="hu-HU" w:eastAsia="zxx" w:bidi="zxx"/>
        </w:rPr>
        <w:t xml:space="preserve">damanejét </w:t>
      </w:r>
      <w:r>
        <w:rPr>
          <w:rFonts w:eastAsia="Times New Roman" w:cs="Times New Roman" w:ascii="Times New Roman" w:hAnsi="Times New Roman"/>
          <w:color w:val="auto"/>
          <w:sz w:val="22"/>
          <w:szCs w:val="22"/>
          <w:lang w:val="hu-HU" w:eastAsia="zxx" w:bidi="zxx"/>
        </w:rPr>
        <w:t>töviről-hegyire ismer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ülső kabin két oldalán a Halottvirrasztó Gárda vérvörösre és szinte feketés zöldre lakkozott páncélú katonái álltak. Úrnőjük megjelenésekor megmerevedtek - már ha a kőszobrok meg tudtak volna merevedni. A kemény vonású férfiak ötszáz társukkal együtt feleltek Tuon biztonságáért. Mindegyikük az életét adta volna, ha azzal megmentheti a lányt, és meghalt volna, ha elvesztik Tuont. Mindegyikük önként jelentkezett, és külön kérte, hogy a lány testőrségébe kerülhessen. Amint az ősz hajú Musenge kapitány meglátta az úrnőjük vonásait fedő könnyű fátylat, intett, hogy csak ketten kísérjék ki a fedélzetre. Az ajtó két oldalán két tucat, zöld és vörös egyenruhás ogier Kertész állt. Hatalmas, fekete bojtokkal díszített fejszéikre támaszkodtak, és zord tekintettel méregették a fedélzetet, mintha bármelyik pillanatban támadástól tartanának. Ők ugyan nem haltak volna meg, ha Tuon elveszíti az életét, de ők is maguk kérték, hogy elkísérhessék erre a hosszú és veszélyes útra, és a lány gondolkozás nélkül a kezükbe tette volna az élet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Kidron </w:t>
      </w:r>
      <w:r>
        <w:rPr>
          <w:rFonts w:eastAsia="Times New Roman" w:cs="Times New Roman" w:ascii="Times New Roman" w:hAnsi="Times New Roman"/>
          <w:color w:val="auto"/>
          <w:sz w:val="22"/>
          <w:szCs w:val="22"/>
          <w:lang w:val="hu-HU" w:eastAsia="zxx" w:bidi="zxx"/>
        </w:rPr>
        <w:t xml:space="preserve">három karcsú árbocán kifeszültek a bordázott, erős vitorlák, és a jeges szél sebesen repítette őket a szárazföld felé. Közel voltak a parthoz, a lány tisztán látta a szirteket, az öblöket és a lágyan hullámzó dombokat. A fedélzetet zsúfolásig megtöltötték a selyembe és bársonyba bugyolált férfiak és nők. Úgy tettek, mintha észre sem vennék, hogy a jéghideg szél kis híján leszaggatja róluk a drága kelméket, a köztük szaladgáló, mezítlábas tengerészekkel pedig még annyit sem törődtek. A nemesek egy része már-már túlzásba vitte a dolgot, és úgy tettek, mintha a hajó a legénység nélkül is ugyanúgy haladna, és mintha itt is megengedhették volna maguknak, hogy lépten-nyomon a padlót csókolgassák, vagy széles mozdulatokkal hajbókoljanak. Most is arra készültek, hogy hasra vessék magukat Tuon előtt, de mikor észrevették a lány arcát elrejtő, könnyű fátylat, az egyenrangúaknak kijáró, kurta biccentéssel üdvözölték. Az éles vonású Yuril, akit mindenki Tuon titkárának hitt, fél térdre ereszkedett. Yuril valóban a titkára volt, de ezenkívül ő volt Tuon Keze is, és ő irányította a lány Keresőit. Macura asszony hasra vetette magát a fedélzeten, és megcsókolta a puszta deszkákat, mielőtt Yuril pár halk szóval megakadályozhatta volna. A titkár suttogására a nő elvörösödött, zavartan feltápászkodott, és lesimította vörös szoknyáját. Tuon Tanchicóban még nem tudta, hogy vajon jól teszi-e, hogy a szolgálatába fogadja a nőt, de az asszony úgy megalázkodott, hogy vele jöhessen, mintha csak </w:t>
      </w:r>
      <w:r>
        <w:rPr>
          <w:rFonts w:eastAsia="Times New Roman" w:cs="Times New Roman" w:ascii="Times New Roman" w:hAnsi="Times New Roman"/>
          <w:i/>
          <w:iCs/>
          <w:color w:val="auto"/>
          <w:sz w:val="22"/>
          <w:szCs w:val="22"/>
          <w:lang w:val="hu-HU" w:eastAsia="zxx" w:bidi="zxx"/>
        </w:rPr>
        <w:t xml:space="preserve">da'covale </w:t>
      </w:r>
      <w:r>
        <w:rPr>
          <w:rFonts w:eastAsia="Times New Roman" w:cs="Times New Roman" w:ascii="Times New Roman" w:hAnsi="Times New Roman"/>
          <w:color w:val="auto"/>
          <w:sz w:val="22"/>
          <w:szCs w:val="22"/>
          <w:lang w:val="hu-HU" w:eastAsia="zxx" w:bidi="zxx"/>
        </w:rPr>
        <w:t>lenne. Macura asszony elképesztően gyűlölte az aes sedai-okat, és bár már bőkezűen megjutalmazták kincset érő információiért, remélte, hogy még több kárt okozhat a Fehér Torony némberei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Tuon kecsesen biccentett a Vér tagjainak, és fellépett a hídra. A Halottvirrasztó Gárda két tagja ide is követte. A lány köpenye olyan vadul csapkodott az erős szélben, hogy kis híján elbotlott benne. A jeges szél belekapott a fátyolba is, és hol egészen az orrába préselte, hol kis híján letépte a fejéről. Persze mindez mit sem számított, elég volt annyi, hogy látták rajta. Tuon személyes zászlója, az ősi harci kocsi elé fogott két arany oroszlán, a kormánylapátot kezelő hat tengerész feje fölött csattogott. A hollós-rózsás lobogót alighanem azonnal elpakolják, amint az első tengerész észreveszi a fátylát, és szól a többieknek. A </w:t>
      </w:r>
      <w:r>
        <w:rPr>
          <w:rFonts w:eastAsia="Times New Roman" w:cs="Times New Roman" w:ascii="Times New Roman" w:hAnsi="Times New Roman"/>
          <w:i/>
          <w:iCs/>
          <w:color w:val="auto"/>
          <w:sz w:val="22"/>
          <w:szCs w:val="22"/>
          <w:lang w:val="hu-HU" w:eastAsia="zxx" w:bidi="zxx"/>
        </w:rPr>
        <w:t xml:space="preserve">Kidron </w:t>
      </w:r>
      <w:r>
        <w:rPr>
          <w:rFonts w:eastAsia="Times New Roman" w:cs="Times New Roman" w:ascii="Times New Roman" w:hAnsi="Times New Roman"/>
          <w:color w:val="auto"/>
          <w:sz w:val="22"/>
          <w:szCs w:val="22"/>
          <w:lang w:val="hu-HU" w:eastAsia="zxx" w:bidi="zxx"/>
        </w:rPr>
        <w:t>kapitánya egy széles vállú, viharvert asszony hófehér hajjal és elképesztően zöld szemekkel, meghajolt, amint Tuon papucskája a hídra lépett, aztán ismét csak a hajóra figye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nath a korlát mellett állt, dísztelen fekete selyemruhája tompán fénylett. Láthatóan nem zavarta a hideg, bár nem volt rajta sem kabát, sem pedig köpeny. Karcsú volt, de jóval a legtöbb férfi fölé magasodott. Szénfekete arca csodaszép, de éjsötét pillantása éles, mint a borotvapenge. Tuon </w:t>
      </w:r>
      <w:r>
        <w:rPr>
          <w:rFonts w:eastAsia="Times New Roman" w:cs="Times New Roman" w:ascii="Times New Roman" w:hAnsi="Times New Roman"/>
          <w:i/>
          <w:iCs/>
          <w:color w:val="auto"/>
          <w:sz w:val="22"/>
          <w:szCs w:val="22"/>
          <w:lang w:val="hu-HU" w:eastAsia="zxx" w:bidi="zxx"/>
        </w:rPr>
        <w:t xml:space="preserve">Soe'feiája, </w:t>
      </w:r>
      <w:r>
        <w:rPr>
          <w:rFonts w:eastAsia="Times New Roman" w:cs="Times New Roman" w:ascii="Times New Roman" w:hAnsi="Times New Roman"/>
          <w:color w:val="auto"/>
          <w:sz w:val="22"/>
          <w:szCs w:val="22"/>
          <w:lang w:val="hu-HU" w:eastAsia="zxx" w:bidi="zxx"/>
        </w:rPr>
        <w:t xml:space="preserve">Igazmondója volt, a császárnő - bárcsak örökké élne - akkor nevezte ki a lány mellé, mikor Neferi meghalt. Mindenki meglepődött rajta, hiszen Neferi Bal Kezét már rég kiképezték, és bármikor átvehette volna az elődje feladatait - de ha a császárnő szólt a Kristálytrónról, a szava erősebb volt, mint bármiféle törvény. Nem lett volna szabad félnie a tulajdon </w:t>
      </w:r>
      <w:r>
        <w:rPr>
          <w:rFonts w:eastAsia="Times New Roman" w:cs="Times New Roman" w:ascii="Times New Roman" w:hAnsi="Times New Roman"/>
          <w:i/>
          <w:iCs/>
          <w:color w:val="auto"/>
          <w:sz w:val="22"/>
          <w:szCs w:val="22"/>
          <w:lang w:val="hu-HU" w:eastAsia="zxx" w:bidi="zxx"/>
        </w:rPr>
        <w:t xml:space="preserve">Soe'feiájától, </w:t>
      </w:r>
      <w:r>
        <w:rPr>
          <w:rFonts w:eastAsia="Times New Roman" w:cs="Times New Roman" w:ascii="Times New Roman" w:hAnsi="Times New Roman"/>
          <w:color w:val="auto"/>
          <w:sz w:val="22"/>
          <w:szCs w:val="22"/>
          <w:lang w:val="hu-HU" w:eastAsia="zxx" w:bidi="zxx"/>
        </w:rPr>
        <w:t>de Tuon egy kicsit tartott Anathtól. Odalépett mellé, és megmarkolta a korlátot, aztán lazított egy kicsit a szorításán, nehogy letörje egyik lakkozott, hosszú körmét. Az rettentő rossz előjel lett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Nohát - mondta Anath, és minden egyes szava úgy robbant Tuon fejébe, mintha szögeket vert volna bele. A magas nő lenézett az aprócska lányra, és a hangjából csak úgy csöpögött a megvetés. - Elrejted az arcod, valahogy mégis csak elrejted, és úgy teszel, mintha egyszerűen csak Tuon úrnő lennél. Persze így is mindenki tudja, hogy ki vagy, még ha nem is mondhatják ki. Meddig űzöd még ezeket a kicsinyes játékokat? - A nő lebiggyesztette telt ajkait, és egyik kezével lekicsinylően intett. - Gondolom, azért találtad ki ezt az egész ostobaságot, mert megveretted azt a </w:t>
      </w:r>
      <w:r>
        <w:rPr>
          <w:rFonts w:eastAsia="Times New Roman" w:cs="Times New Roman" w:ascii="Times New Roman" w:hAnsi="Times New Roman"/>
          <w:i/>
          <w:iCs/>
          <w:color w:val="auto"/>
          <w:sz w:val="22"/>
          <w:szCs w:val="22"/>
          <w:lang w:val="hu-HU" w:eastAsia="zxx" w:bidi="zxx"/>
        </w:rPr>
        <w:t xml:space="preserve">damanet. </w:t>
      </w:r>
      <w:r>
        <w:rPr>
          <w:rFonts w:eastAsia="Times New Roman" w:cs="Times New Roman" w:ascii="Times New Roman" w:hAnsi="Times New Roman"/>
          <w:color w:val="auto"/>
          <w:sz w:val="22"/>
          <w:szCs w:val="22"/>
          <w:lang w:val="hu-HU" w:eastAsia="zxx" w:bidi="zxx"/>
        </w:rPr>
        <w:t>Nem lehetsz olyan bolond, hogy azt hidd, hogy egy ilyen jelentéktelen kis dolog miatt valóban le kellene sütnöd a szemed! Mit mondott, hogy így feldühített? Senki nem tudja, miről lehet szó, csak annyit hallottam, hogy iszonyatos jelenetet csaptál. Kár, hogy nem lát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on a kezét figyelte, nehogy remegni kezdjen. Nehezére esett nyugodtnak maradnia. Szigorú arckifejezést erőltetett a vonásaira.</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Addig viselem ezt a fátylat, Anath, amíg nem kapok rá égi jelet, hogy levessem - örült, hogy a hangja nyugodt maradt. Szerencséje volt, hogy nem hallotta meg senki sem Lydia rejtélyes szavait. Mindenki tudta, hogy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látják a jövőt, és ha a Vér akár csak egyetlen egy tagja is meghallotta volna, hogy mit mondott a szőke kis nő, a háta mögött mindenki Tuon vesztéről fecsegne. Anath durván felnevetett, és ismét elmagyarázta a lánynak, hogy mekkora ostobaságot követ el, épp csak ezúttal hosszabb lére eresztette a mondanivalóját. Jóval hosszabb lére. És egyáltalán nem halkította le a hangját. Tehan kapitány egyenesen előre nézett, de a szeme majdnem kiesett ráncos arcából. Tuon figyelmesen hallgatta Anath szóáradatát, és érezte, ahogy az arca egyre forróbb lesz, míg már attól tartott, hogy mindjárt a fátyla is lángra lobban. A Vér számos tagja </w:t>
      </w:r>
      <w:r>
        <w:rPr>
          <w:rFonts w:eastAsia="Times New Roman" w:cs="Times New Roman" w:ascii="Times New Roman" w:hAnsi="Times New Roman"/>
          <w:i/>
          <w:iCs/>
          <w:color w:val="auto"/>
          <w:sz w:val="22"/>
          <w:szCs w:val="22"/>
          <w:lang w:val="hu-HU" w:eastAsia="zxx" w:bidi="zxx"/>
        </w:rPr>
        <w:t xml:space="preserve">Soe'feiának </w:t>
      </w:r>
      <w:r>
        <w:rPr>
          <w:rFonts w:eastAsia="Times New Roman" w:cs="Times New Roman" w:ascii="Times New Roman" w:hAnsi="Times New Roman"/>
          <w:color w:val="auto"/>
          <w:sz w:val="22"/>
          <w:szCs w:val="22"/>
          <w:lang w:val="hu-HU" w:eastAsia="zxx" w:bidi="zxx"/>
        </w:rPr>
        <w:t xml:space="preserve">hívta a Hangját, de a Vér Hangjai csak </w:t>
      </w:r>
      <w:r>
        <w:rPr>
          <w:rFonts w:eastAsia="Times New Roman" w:cs="Times New Roman" w:ascii="Times New Roman" w:hAnsi="Times New Roman"/>
          <w:i/>
          <w:iCs/>
          <w:color w:val="auto"/>
          <w:sz w:val="22"/>
          <w:szCs w:val="22"/>
          <w:lang w:val="hu-HU" w:eastAsia="zxx" w:bidi="zxx"/>
        </w:rPr>
        <w:t xml:space="preserve">so'jhinek </w:t>
      </w:r>
      <w:r>
        <w:rPr>
          <w:rFonts w:eastAsia="Times New Roman" w:cs="Times New Roman" w:ascii="Times New Roman" w:hAnsi="Times New Roman"/>
          <w:color w:val="auto"/>
          <w:sz w:val="22"/>
          <w:szCs w:val="22"/>
          <w:lang w:val="hu-HU" w:eastAsia="zxx" w:bidi="zxx"/>
        </w:rPr>
        <w:t xml:space="preserve">voltak, és tudták, hogy ha olyasmit mondanának, ami nem tetszik a gazdájuknak, keservesen megbüntetik érte, akárhogy hívják is őket. Az Igazmondókat senki nem kényszeríthette arra, hogy megváltoztassák a mondanivalójukat, és nem is lehetett őket megbüntetni azért, amit kijelentettek. Az Igazmondóknak éppen az volt a feladata, hogy az ember szemébe vágják a kegyetlen igazságot, akár akarta hallani, akár nem. A Vér fellengzős tagjai, akik </w:t>
      </w:r>
      <w:r>
        <w:rPr>
          <w:rFonts w:eastAsia="Times New Roman" w:cs="Times New Roman" w:ascii="Times New Roman" w:hAnsi="Times New Roman"/>
          <w:i/>
          <w:iCs/>
          <w:color w:val="auto"/>
          <w:sz w:val="22"/>
          <w:szCs w:val="22"/>
          <w:lang w:val="hu-HU" w:eastAsia="zxx" w:bidi="zxx"/>
        </w:rPr>
        <w:t xml:space="preserve">Soe'feiának </w:t>
      </w:r>
      <w:r>
        <w:rPr>
          <w:rFonts w:eastAsia="Times New Roman" w:cs="Times New Roman" w:ascii="Times New Roman" w:hAnsi="Times New Roman"/>
          <w:color w:val="auto"/>
          <w:sz w:val="22"/>
          <w:szCs w:val="22"/>
          <w:lang w:val="hu-HU" w:eastAsia="zxx" w:bidi="zxx"/>
        </w:rPr>
        <w:t xml:space="preserve">hívták a Hangjukat, azt hitték, hogy Algwyn - az utolsó férfi, aki a Kristálytrónon ült, idestova már ezer éve - megbolondult, hogy életben, sőt, rangjában hagyta a </w:t>
      </w:r>
      <w:r>
        <w:rPr>
          <w:rFonts w:eastAsia="Times New Roman" w:cs="Times New Roman" w:ascii="Times New Roman" w:hAnsi="Times New Roman"/>
          <w:i/>
          <w:iCs/>
          <w:color w:val="auto"/>
          <w:sz w:val="22"/>
          <w:szCs w:val="22"/>
          <w:lang w:val="hu-HU" w:eastAsia="zxx" w:bidi="zxx"/>
        </w:rPr>
        <w:t xml:space="preserve">Soe'feiáját, </w:t>
      </w:r>
      <w:r>
        <w:rPr>
          <w:rFonts w:eastAsia="Times New Roman" w:cs="Times New Roman" w:ascii="Times New Roman" w:hAnsi="Times New Roman"/>
          <w:color w:val="auto"/>
          <w:sz w:val="22"/>
          <w:szCs w:val="22"/>
          <w:lang w:val="hu-HU" w:eastAsia="zxx" w:bidi="zxx"/>
        </w:rPr>
        <w:t>miután az az egész udvar szeme láttára felpofozta. Még annyira sem értették a családja szokásait, mint a kidülledt szemű, öreg hajóskapitány. A Halottvirrasztó Gárdisták arca meg sem rezzent sisakjuk sötétre lakkozott arcvédője mögött. Ők pontosan tudták, miről van sz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szépen, de nincs szükségem vezeklésre - mondta Tuon udvariasan, amint Anath befejezte a hosszas fejmosá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gyszer, mikor azért átkozta Neferit, mert képes volt valami olyan ostoba apróságba belehalni, mint hogy leesett a lépcsőn, Tuon megkérte az új </w:t>
      </w:r>
      <w:r>
        <w:rPr>
          <w:rFonts w:eastAsia="Times New Roman" w:cs="Times New Roman" w:ascii="Times New Roman" w:hAnsi="Times New Roman"/>
          <w:i/>
          <w:iCs/>
          <w:color w:val="auto"/>
          <w:sz w:val="22"/>
          <w:szCs w:val="22"/>
          <w:lang w:val="hu-HU" w:eastAsia="zxx" w:bidi="zxx"/>
        </w:rPr>
        <w:t xml:space="preserve">Soe'feiáját, </w:t>
      </w:r>
      <w:r>
        <w:rPr>
          <w:rFonts w:eastAsia="Times New Roman" w:cs="Times New Roman" w:ascii="Times New Roman" w:hAnsi="Times New Roman"/>
          <w:color w:val="auto"/>
          <w:sz w:val="22"/>
          <w:szCs w:val="22"/>
          <w:lang w:val="hu-HU" w:eastAsia="zxx" w:bidi="zxx"/>
        </w:rPr>
        <w:t xml:space="preserve">hogy szabjon ki számára valami vezeklést. Ha valaki a halottakat átkozta, az hosszú hónapokra szégyenbe taszította az illetőt. Meglepő módon a nő majdhogynem gyengéd volt, bár persze Tuon még napokkal később is sírva hasalt az ágyán, és még az alsóneműjét sem tudta felvenni. Persze nem ezért utasította el Anath ajánlatát: a büntetésnek keménynek kellett lennie, különben nem állította vissza a dolgok természetes egyensúlyát. Nem, Tuon azért nem választotta a könnyebb utat, mert már eldöntötte, hogy mit kell tennie. És azért sem, mert nem akarta elfogadni a </w:t>
      </w:r>
      <w:r>
        <w:rPr>
          <w:rFonts w:eastAsia="Times New Roman" w:cs="Times New Roman" w:ascii="Times New Roman" w:hAnsi="Times New Roman"/>
          <w:i/>
          <w:iCs/>
          <w:color w:val="auto"/>
          <w:sz w:val="22"/>
          <w:szCs w:val="22"/>
          <w:lang w:val="hu-HU" w:eastAsia="zxx" w:bidi="zxx"/>
        </w:rPr>
        <w:t xml:space="preserve">Soe'feiája </w:t>
      </w:r>
      <w:r>
        <w:rPr>
          <w:rFonts w:eastAsia="Times New Roman" w:cs="Times New Roman" w:ascii="Times New Roman" w:hAnsi="Times New Roman"/>
          <w:color w:val="auto"/>
          <w:sz w:val="22"/>
          <w:szCs w:val="22"/>
          <w:lang w:val="hu-HU" w:eastAsia="zxx" w:bidi="zxx"/>
        </w:rPr>
        <w:t>tanácsát. A legszívesebben nem is beszélt volna vele. Már Selucia is megmondta, hogy Tuon milyen makacs! De az hallatlan volt, hogy valaki ne fogadja meg az Igazmondója szavát. Talán tényleg el kellene fogadnia a vezeklést: ha másért nem is, hát azért, hogy ezt a csorbát kiköszörülhesse. Három szürke palackorrú delfin ugrott ki a habokból, aztán hatalmas csobbanással újra alámerültek. Három, és nem jöttek fel újra a víz színére. Tarts ki a döntésed mel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nt partot érünk - bólintott a lány -, beszélni akarok Suroth úrnővel. - Tarts ki a döntésed mellett! - Meg kell vizsgálni a szándékait! Többet tett az Előfutárokkal, mint a császárnő, bárcsak örökké élne, valaha is álmodta volna, de az ilyen mértékű siker gyakorta ehhez mért becsvágyat sz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tht váratlanul érte a témaváltás. Kihúzta magát, elvonta a száját, és a szeme jegesen csillo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észen biztos vagyok benne, hogy Suroth csak a Birodalom érdekeit tartja szem előtt - vetette oda kur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on biccentett. Ő maga korántsem volt olyan biztos benne. Ez a fajta meggyőződés könnyen a Hollók Tornyába juttathatott bárkit. Még őt is. Sőt, őt különö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nél előbb kapcsolatba kell kerülnöm az Újjászületett Sárkánnyal is! Térdet kell hajtania a Kristálytrón előtt, még mielőtt eljön a Tarmon Gai'don, vagy minden elveszett! - A Sárkány Próféciáiból ez egyértelműen kiderü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nath hangulata egy szemvillanás alatt megváltozott. Elmosolyodott, és bizalmaskodva, szinte mohón Tuon vállára tette a kezét. Túl messzire ment, de hát </w:t>
      </w:r>
      <w:r>
        <w:rPr>
          <w:rFonts w:eastAsia="Times New Roman" w:cs="Times New Roman" w:ascii="Times New Roman" w:hAnsi="Times New Roman"/>
          <w:i/>
          <w:iCs/>
          <w:color w:val="auto"/>
          <w:sz w:val="22"/>
          <w:szCs w:val="22"/>
          <w:lang w:val="hu-HU" w:eastAsia="zxx" w:bidi="zxx"/>
        </w:rPr>
        <w:t xml:space="preserve">Soe'feia </w:t>
      </w:r>
      <w:r>
        <w:rPr>
          <w:rFonts w:eastAsia="Times New Roman" w:cs="Times New Roman" w:ascii="Times New Roman" w:hAnsi="Times New Roman"/>
          <w:color w:val="auto"/>
          <w:sz w:val="22"/>
          <w:szCs w:val="22"/>
          <w:lang w:val="hu-HU" w:eastAsia="zxx" w:bidi="zxx"/>
        </w:rPr>
        <w:t>volt. A lány úgy érezte, hogy talán csak ő képzeli azt, mintha a nő a tulajdonaként, engedelmes bábjaként bánna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vatosnak kell lenned - dorombolta Anath. - Nem tudhatja, hogy milyen veszedelmes vagy rá nézve, csak mikor már túl késő lesz, hogy elmenekülhess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ég számtalan jobbnál jobb tanácsa volt, de Tuon oda sem figyelt rá. Épp hogy csak hallotta, mit mond, de nem volt semmi olyasmi, amit nem hallott volna már vagy ezerszer. A hajó orránál feltűnt egy hatalmas kikötő öblös szája. Ebou Dar. Innen is szétrajzik majd a </w:t>
      </w:r>
      <w:r>
        <w:rPr>
          <w:rFonts w:eastAsia="Times New Roman" w:cs="Times New Roman" w:ascii="Times New Roman" w:hAnsi="Times New Roman"/>
          <w:i/>
          <w:iCs/>
          <w:color w:val="auto"/>
          <w:sz w:val="22"/>
          <w:szCs w:val="22"/>
          <w:lang w:val="hu-HU" w:eastAsia="zxx" w:bidi="zxx"/>
        </w:rPr>
        <w:t xml:space="preserve">Corenne, </w:t>
      </w:r>
      <w:r>
        <w:rPr>
          <w:rFonts w:eastAsia="Times New Roman" w:cs="Times New Roman" w:ascii="Times New Roman" w:hAnsi="Times New Roman"/>
          <w:color w:val="auto"/>
          <w:sz w:val="22"/>
          <w:szCs w:val="22"/>
          <w:lang w:val="hu-HU" w:eastAsia="zxx" w:bidi="zxx"/>
        </w:rPr>
        <w:t>akárcsak Tanchicóból. Tuont elöntötte a büszkeség és az öröm. A fátyla mögött most csak egyszerűen Tuon úrnő volt, alig magasabb rangú a hajó többi utasánál, de a szívében mindig is Tuon Athaem Kore Paendrag maradt, a Kilenc Hold Leánya, aki visszatért, hogy elvegye, amit elloptak az őseitől.</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ötödik fejeze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MIRE JÓ EGY HARANGÖNTŐ</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boz alakú kocsiról Matnek mindig is a kolompárok kerekes kis házikói jutottak az eszébe, bár ezt a szekrénykékkel és munkapadokkal telezsúfolt kocsit nem lakásnak tervezték. Ahányszor csak beleszippantott a csípős, kénes levegőbe, elfintorodott, és kényelmetlenül fészkelődött a kis háromlábú zsámolyon. Más ülőalkalmatosság nem volt a kocsiban. Már lassan begyógyultak a sebei, és összeforrott a lába és a bordái is, de még mindig sajgott mindene. Egy egész fényverte ház a fejére szakadt! Csoda, hogy túlélte! Egy kis együttérzésben reménykedett. A nők imádták kényeztetni az embert, már ha az illető tudta, hogy hogyan váltsa ki az együttérzésüket. Rájött, hogy a pecsétgyűrűjét csavargatja, és sietve elkapta a kezét. Ha az ember hagyta, hogy egy nő idegesnek lássa, rögtön valami butaság fészkelte be magát abba a csinos kis fejecskéjébe. Az ostoba férfi pedig leshette, hogy megszánja bárki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Figyelj már ide, Aludra - mondta, és felvillantotta a legcsábosabb mosolyát -, mostanra már biztos te is rájöttél, hogy ezeket a seanchanokat cseppet sem érdeklik a tűzijátékaid! Azok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tudnak valami Égi Fényeket vagy mit csinálni, és ha jól hallottam, amellett a legszebb petárdáid is elhalványulnak. Mintha csak pár szikra röpülne ki a kéményből. Semmi több. Persze nem akarlak megsérte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 magam részéről nem láttam azokat az Égi Fényeket - vetette oda a nő lekicsinylően. Erős taraboni tájszólásban beszélt. Egy hatalmas famozsár fölé hajolt, és bár derékig érő, sötét haját összefogta egy egyszerű kék szalaggal a tarkóján, fürtjei az arcába hullottak, és elrejtették a vonásait. A sötét foltokkal tarkított, hosszú, fehér kötény sem rejthette el, hogy milyen csábosán simult karcsú csípőjére a sötétzöld gyapjúruha, de Matet kivételesen jobban érdekelte a nő testénél az, amit Aludra épp csinált. Vagy legalább annyira. A nő egy karvastagságú fadoronggal finom porrá őrölte a mozsár alját karistoló, durva fekete szemeket. Az egész arra a keverékre emlékeztette Matet, amit azokban a petárdákban talált, amit puszta kíváncsiságból szétvágott, de még mindig nem tudta, hogy miből lehet kikever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különben is - folytatta a nő; szemlátomást észre sem vette Mat mohó tekintetét -, nem adhatom ki neked a céh titkait! Ezt igazán megérthet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lfintorodott. Már napok óta azon ügyeskedett, hogy eljussanak ide, egészen azóta, hogy véletlenül ellátogattak Valan Luca utazó cirkuszába, és felfedezte, hogy Aludra is Ebou Darban van. Napok óta csak ezen ügyeskedett, de mégis rettegett attól, hogy szóba kerül az illuminátorok céh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ár nem vagy illuminátor? Kirúgtak... azaz azt mondtad, hogy otthagytad a céhet! - Mat ismét eljátszott azzal a gondolattal, hogy valamiképp a nő eszébe idézi, hogy egyszer már megmentette az életét, mikor egykori céhtársai épp megpróbálták elvágni azt a szép fehér torkát. De hát Aludra már akkor sem borult a nyakába, mikor megszabadította, és Mat nem hitte volna, hogy most a megtenné. - És különben is - folytatta könnyedén -, nem kellene mindig a céh miatt aggódnod! Már mennyi ideje csinálod az éjvirágokat? És senki sem keresett fel, hogy abbahagyassa veled! Fogadni mernék, hogy nem is találkozol több illuminátorr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hallottál? - kérdezte a nő halkan. Még mindig előrehajtotta a fejét, és a kezében lelassult, majd megállt a munka. - Mondd cs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nek kis híján égnek állt a haja. Hogy csinálják ezt a nők? Ha minden egyes nyomot elfedett, ha minden egyes szavára ügyelt, akkor is azonnal kiszagolják, hogy valami nincs rend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hallottam volna? Én is csak ugyanazokat a kósza pletykákat hallom, mint te! Meglepne, ha nem így volna! Mostanában leginkább a seanchanok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egpördült, és a haja ostorként csapott a levegőbe. Két kezébe kapta a nehéz farudat, és a feje fölé emelte. Vagy tíz évvel lehetett idősebb Matnél, hatalmas, sötét szeme volt, és apró telt ajka, ami mintha csókra termett volna. Matnek többször az eszébe jutott már, hogy meg is teszi, A legtöbb nő sokkal engedékenyebb volt pár édes csók u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udra most kivillantotta a fogait, és úgy vicsorgott, mint aki a legszívesebben leharapná a férfi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csak, mit hallottál! - csattant fel parancsoló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 kikötőben kártyáztam a seanchanokkal - kezdte a férfi vonakodva, és gyanakodva méregette a farudat. Egy férfival tudta volna, meddig mehet el, de a nők egészen egyszerűen kiismerhetetlenek voltak, és szó nélkül betörték az ember fejét, ha nem azt mondta, amit hallani akartak. És a csípője már így is elviselhetetlenül sajgott. Nem kellett volna ennyi ideig egy helyben ücsörögnie. Nem volt benne biztos, hogy kellően gyorsan fel tudna pattanni a zsámolyról, ha Aludra le akarná ütni. - Nem én akartam elmondani neked, de... A céh már nem létezik, Aludra! A tanchicói rendházat felrobbantották! - Valójában csak Tanchicóban volt rendháza az illuminátoroknak. A cairhienit már réges-rég elhagyták, és az illuminátorok azóta csak akkor mozdultak ki Tanchicóból, ha a nemesek és az uralkodók jól megfizették őket. - Nem hagyták, hogy a seanchan katonák betegyék a lábukat az épületbe, és mikor betörtek, akkor harcoltak, vagy legalábbis megpróbáltak harcolni. Nem tudom, mi történhetett, talán azt egyik katona lámpással ment be valahova, ahova nem kellett volna, de a fél rendház a levegőbe repült. Persze lehet, hogy mindez csak túlzás volt. De a seanchanok azt hitték, hogy az illuminátorok az Egyetlen Hatalmat használták, és persze... - Mat nagyot sóhajtott, és igyekezett a lehető leggyengédebb hangot megütni. Vér és hamu, miért nem mesélhette el valaki más a nőnek? Aludra dühösen méregette, és úgy szorongatta azt a fényverte rudat, mint aki azon nyomban szétveri Mat fejét, ha nem folytatja a történetet. - A seanchanok minden életben maradt illuminátort összeszedtek a rendházban, és felkutatták azokat is, akik Amadorba mentek. Elkaptak mindenkit, aki akárcsak távolról is egy illuminátorra emlékeztette őket, és mindegyiküket </w:t>
      </w:r>
      <w:r>
        <w:rPr>
          <w:rFonts w:eastAsia="Times New Roman" w:cs="Times New Roman" w:ascii="Times New Roman" w:hAnsi="Times New Roman"/>
          <w:i/>
          <w:iCs/>
          <w:color w:val="auto"/>
          <w:sz w:val="22"/>
          <w:szCs w:val="22"/>
          <w:lang w:val="hu-HU" w:eastAsia="zxx" w:bidi="zxx"/>
        </w:rPr>
        <w:t xml:space="preserve">da'covale-lé </w:t>
      </w:r>
      <w:r>
        <w:rPr>
          <w:rFonts w:eastAsia="Times New Roman" w:cs="Times New Roman" w:ascii="Times New Roman" w:hAnsi="Times New Roman"/>
          <w:color w:val="auto"/>
          <w:sz w:val="22"/>
          <w:szCs w:val="22"/>
          <w:lang w:val="hu-HU" w:eastAsia="zxx" w:bidi="zxx"/>
        </w:rPr>
        <w:t>tették. Ez azt jelenti, hogy...</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mit jelent! - csattant fel a nő. Visszapördült a hatalmas mozsár elé, és olyan hevesen kezdte törni a fekete port, hogy Mat már attól tartott, magától felrobban. Már persze ha valóban ezt töltötték a tűzijátékokba. - Azok az ostoba, vak barmok! A hatalmasok előtt meg kell hajtani a fejünket, és úgy kell osonni, mint a kis egereknek! Hogy nem vette be ezt a gyomruk? - Szipogott egyet, és a kezével végigdörgölte az arcát. - De tévedsz, ifjú barátom! Amíg akárcsak egyetlen egy illuminátor is életben van, a céh létezik, és én a magam részéről még mindig élek! - Azóta sem nézett rá Matre, csak újra megtörölte az arcát. - És mihez kezdesz a tűzijátékkal, ha neked adom? Katapulttal szórod a seanchanokra? - Felhorkant, láthatóan nem tartotta sokra ezt az ötle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a baj ezzel az elképzeléssel? - kérdezte Mat védekezve. Egy jobb fajta katapult akár ötszáz lépésre is elhajított egy tíz fontos követ, és tíz fontnyi tűzijáték csak nagyobb pusztulást okoz, mint az egyszerű kő! - De nem erre gondoltam. Láttam azokat a csöveket, amivel az égbe lövitek a fényvirágokat. Azt mondtad, hogy akár háromszáz lépés magasra is felmennek! Ha egy kicsit megbillentené az ember, szerintem akár ezer lépésre is el lehetne lőni vel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 mozsárba nézett, és halkan motyogott valamit. Mat úgy hallotta, mintha azt mondaná, hogy „én meg túl sokat fecsegek”, és valamit arról, hogy mindig megzavarják az ilyen édes szempárok, de ennek nem volt semmi értelme. A férfi sietve közbevágott, nehogy a nő újra a céhre és a céh titkaira kezdjen hivatko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k a csövek sokkal kisebbek, mint egy katapult, Aludra! Ha jól elrejtjük őket, a seanchanok azt sem tudnák, hogy honnan támadtak rájuk! És akár úgy is veheted, hogy így fizetsz meg nekik a rendház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félig odafordult hozzá, és tiszteletteljesen végigmérte. No meg némileg megdöbbenve, de Mat úgy tett, mintha ezt észre sem venné. Aludra szeme vörös volt, és az arca könnyesen csillant. Talán ha most átölelné... A nők általában örültek, ha valaki megvigasztalgatta őket, mikor sír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ielőtt azonban akár csak megmozdulhatott volna, Aludra felkapta a farudat, és fél kézzel Matre szegezte, mint valami kardot. Karcsú karja jóval erősebb lehetett, mint a férfi gondolta volna, mert a súlyos rúd még csak meg sem remegett. </w:t>
      </w:r>
      <w:r>
        <w:rPr>
          <w:rFonts w:eastAsia="Times New Roman" w:cs="Times New Roman" w:ascii="Times New Roman" w:hAnsi="Times New Roman"/>
          <w:i/>
          <w:iCs/>
          <w:color w:val="auto"/>
          <w:sz w:val="22"/>
          <w:szCs w:val="22"/>
          <w:lang w:val="hu-HU" w:eastAsia="zxx" w:bidi="zxx"/>
        </w:rPr>
        <w:t xml:space="preserve">A Fényre, </w:t>
      </w:r>
      <w:r>
        <w:rPr>
          <w:rFonts w:eastAsia="Times New Roman" w:cs="Times New Roman" w:ascii="Times New Roman" w:hAnsi="Times New Roman"/>
          <w:color w:val="auto"/>
          <w:sz w:val="22"/>
          <w:szCs w:val="22"/>
          <w:lang w:val="hu-HU" w:eastAsia="zxx" w:bidi="zxx"/>
        </w:rPr>
        <w:t xml:space="preserve">futott végig a férfi agyán, </w:t>
      </w:r>
      <w:r>
        <w:rPr>
          <w:rFonts w:eastAsia="Times New Roman" w:cs="Times New Roman" w:ascii="Times New Roman" w:hAnsi="Times New Roman"/>
          <w:i/>
          <w:iCs/>
          <w:color w:val="auto"/>
          <w:sz w:val="22"/>
          <w:szCs w:val="22"/>
          <w:lang w:val="hu-HU" w:eastAsia="zxx" w:bidi="zxx"/>
        </w:rPr>
        <w:t>nem tudhatta, mire gondol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rossz, ahhoz képest, hogy csak pár napja tudsz az emelőcsövekről - mondta a nő -, de hidd el, hogy már épp eleget gondolkoztam én is a dolgon! Volt rá okom, hogy nem csináltam meg! - A hangja egy pillanatra kifejezetten keserű volt, aztán ismét nyugodt lett. Sőt, mintha magában mulatott volna valamin! - Feladok neked egy kis rejtvényt, ha már olyan okos vagy, jó? - kérdezte, és felvonta a szemöldökét. Egyértelműen jól mulatott, ráadásul épp Maten! - Elmondod, hogy mire használhatnék egy harangöntőt, és cserébe elárulom minden titkomat. Még azokat is, amitől elpirulnál, j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 ez már érdekesen hangzott! De a tűzijáték sokkal fontosabb volt, mint hogy összebújhasson Aludrával egy édes órácskára. És miféle titkai lehetnének, amitől Mat elpirulna? Itt aztán érheti még meglepetés a derék illuminátort is! Azok az ősi emléktöredékek, amelyek úgy ellepték az agyát, nem csak csatákról és haditervekről szó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harangöntő - morfondírozott, bár fogalma sem volt róla, hogy merre induljon. Az ősrégi emlékek nem adtak támpontot. - Nos, gondolom... Egy harangöntő képes lenne... Tal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vágott közbe a nő hirtelen elszántsággal -, most menj el, és gyere vissza három vagy négy nap múlva! Dolgom van, és te túlságosan is elvonod a figyelmemet a folyamatos kérdezősködéssel és nyavalygással! Nem, ne is vitatkozz! Most menj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érgesen meredt maga elé, és feltápászkodott a zsámolyról. Határozott mozdulattal a fejébe csapta széles karimájú kalapját. Nyavalygás? Nyavalygás! Vér és hamu! Mikor felmászott a kocsiba, az ajtó mellé dobta a köpenyét, és most nagyokat nyögve hajolt le, hogy felvegye. Egész nap azon az átkozott zsámolyon ült! De talán haladt egy kicsit Aludrával. Feltéve, hogy meg tudja oldani a rejtvényét. Vészharangok. Az órák múlását jelző gongok. Egyiknek sem volt semmi értelm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a magamnak is kedvem lenne megcsókolnom egy ilyen édes fiatal kölyköt, mint te vagy - mormolta a nő meleg hangon -, de hát máshoz tartozol! Szép feneked va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felkapta a fejét, de nem fordult a nő felé. Az arca dühében vörösödött el, de Aludra biztos azt mondta volna, hogy elpirult! Általában egész jól el tudott feledkezni arról, mit hord, és csak akkor jutott az eszébe, ha valaki felhozta a témát. Kétszer-háromszor már verekedésbe is került emiatt. Miközben a betegágyat nyomta, és a lába sínben volt, a bordái merevítő kötésben, a többi porcikája pedig gyolcsba csavarva, Tylin eltüntette az összes ruháját. Mat még mindig nem találta meg őket, de biztos volt benne, hogy a nő csak eldugta a holmiját, és nem égette el mindet. Elvégre nem akarhatta örök életére maga mellett tartani! Csak a kalapja maradt meg, és a nyaka körül hordott, fekete selyemkendő. És persze az ezüst rókafejes medál, ami most is ott lógott az inge alatt. No meg a tőrei: azok nélkül egészen meztelennek érezte volna magát. Mikor aztán végre képes volt kimászni abból az átkozott ágyból, az az átkozott némber új ruhákat varratott neki, és vigyorogva nézegette, hogy a varrónő hogyan méregeti és próbálgatja Matre azokat a ruhának nevezett förtelmeket! A hófehér, dús csipke szinte elfedte a kezét, ha nem figyelt, és a nyakából szinte a derekáig omlott a habos csipkezuhatag. Tylin szerette, ha egy férfin volt egy kis csipke. Mat köpenye élénkvörös volt, akárcsak illetlenül szűk nadrágja, és valamiért épp arany csigamintával és fényverte, hófehér rózsákkal hímezték tele! Arról nem is szólva, hogy a vállán egy fehér körben ott virított a Mitsobar Ház zöld kardja és horgonya. A kabátja olyan rikító kék volt, hogy egy kolompár is elsírta volna magát a láttán, de a jó ízlés kedvéért vastagon megrakták vörös és arany teari labirintusokkal. Mat a legszívesebben elfelejtette volna, hogy min kellett keresztülmennie, mire meggyőzte arról Tylint, hogy hagyja le róla a zafírokat, gyöngyöket, és csak a Fény tudja, még mi mindent, amit az az őrült némber rá akart varratni! És az egész illetlenül rövid volt! Tylinnek is tetszett az az átkozott feneke, és nem érdekelte, hogy még ki mindenki gyönyörködhet benne - ő látni akarta! A férfi a vállára vetette a köpenyt - az legalább eltakart valamit, bár szemkápráztató egy színe volt -, és megragadta az ajtókeretnek támasztott, vállmagas botot. A csípője és a lába úgyis fájni fog, amíg csak ki nem járja belőlük a merev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két vagy három nap múlva - mondta olyan méltóságteljesen, amilyen méltóságteljesen csak tudta. Aludra halkan felnevetett. De nem olyan halkan, hogy Mat ne hallhassa! A Fényre, egy nő egyetlen kurta kis kacajjal jobban tönkre tudja tenni az embert, mint egy kikötői suhanc, ha egész délelőtt káromkodik! A Fény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ántikált a kocsiból, és amint lelépett a szekérhez illesztett, ingatag falépcsőkről, teljes erejéből bevágta az ajtót. A délutáni ég éppolyan szürke volt, mint a reggeli. Tépett felhők vitorláztak át a borult égen, és lógott az eső lába. A jeges szél vad hullámokban támadt. Altarában nem volt igazi tél, de ez a hideg locspocs még a hónál is rémesebb volt. A tengerről jéghideg esőt és hatalmas, vad viharokat hozott a szél, és ha épp nem esett, akkor is olyan nyirkos volt a levegő, hogy az ember már a puszta gondolatába is belevacogott. A föld még akkor is cuppogva engedett a csizmája alatt, ha épp száraz idő volt. Mat összeráncolt homlokkal sántikált el a kocsitól. Nők! Pedig Aludra egész csinos volt! És tudta, hogy hogyan kell tűzijátékot csinálni. Harangöntő? Talán két nap alatt is ki tudja találni... Feltéve, hogy Aludra nem kezdi el a szerelmével üldözni. Mostanában mintha egyre több nő nézte volna érdekes vadászzsákmánynak. Vajon Tylin változtatta meg, hogy most már a többi nő is úgy nézett rá, mint valami különösen kívánatos édességre? Nem! Ez nevetséges! A szél belekapott a köpenyébe, és szinte letépte róla, de Mat úgy elmerült a gondolataiban, hogy szinte észre sem vette. Két karcsú, hajlékony nő - alighanem akrobaták voltak - érzékien rámosolygott, mikor elment mellettük. Mat visszamosolygott, és mereven meghaj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ylin nem változtatta meg. Még mindig ugyanaz volt, aki annak előtte. Luca cirkusza most már vagy ötvenszer akkorára nőtt, mint amiről Thom mesélt, vagy akár még annál is nagyobbra, és a színes sátrak, kocsik, szekerek kusza összevisszasága egy jókora falunyi területet betöltött. Számos mutatványos a rossz idő dacára is kijött gyakorolni. Egy lobogó fehér blúzt és még Maténél is szűkebb nadrágot viselő nő ide-oda ugrált a két pózna közé kifeszített, víztől csöpögő kötélhintán, aztán ledobta magát, és az utolsó pillanatban akasztotta csak meg a lábfejét a kötélen, mielőtt a földre zuhant volna. Utána megpördült, és két kézzel elkapta a hintát, visszamászott az ülésbe, és újrakezdte az egész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csivel odébb egy fickó egy tojás alakú kerék tetején rohangált. Vagy húsz láb hosszú lehetett a kerék, és a férfi egy kis emelvényen ugrált, ami még annál az őrült kötéltáncos nőnél is magasabbra vitte, mikor épp a tojás keskenyebbik végénél járt. Mind a ketten ki fogják törni azt a fényverte nyakukat, de meg is érdemlik! Mat ezek után egy meztelen felsőtestű férfit nézett meg magának, aki három fényes labdácskát gurított végig a karján és a vállán anélkül, hogy a kezével is hozzájuk ért volna. Ez máris érdekesebb volt. Szinte kedvet kapott hozzá, hogy ő is kipróbálja. Azoktól a labdáktól legalább nem törhet el semmije, és nem is apríthatják miszlikbe. Mostanában épp eleget kötözték ahhoz, hogy soha többé ne akarjon megsérülni! De igazából a lovak érdekelték. Sok, sok ló volt a cirkuszban, és most is vagy két tucat jó melegen felöltözött munkás lapátolta el alóluk a trágyát. Több száz ló! Luca állítólag menedéket nyújtott egy seanchan állatidomárnak, és jutalmul maga Suroth úrnő írt neki egy nyilatkozatot, hogy megtarthatja az összes állatát. Mat saját lova, Pipi szerencsére megúszta, hogy elkobozzák a seanchanok, mert a Tarasin palota istállójában volt, de a férfi éppúgy nem tudta kilopni onnan, mint ahogy nem tudta volna visszaszerezni a seanchanoktól sem. Tylin akár pórázt is vethetett volna a nyakába, akkor sem tudta volna jobban magához köt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Nehéz volt otthagynia a lovakat, de úgy vélte, a legrosszabb esetben megkéri Vanint, hogy lopjon el párat. De csak ha nem jutnának dűlőre Lucával. Azok alapján, amiket Mat hallott Vaninről, a férfinak ez még annyira sem lenne megerőltető feladat, mint hogy felemelje a söröskorsóját, és igyon az egészségére egyet. Bármilyen kövér volt is a férfi, könnyedén el tudta lopni és meg tudta szelídíteni akár a legvadabb lovat is! Mat csak abban nem volt biztos, hogy ő maga kibírna akár egy mérföldet is nyeregben. De akkor sem ártott, ha erre is kidolgoz egy tervet. Továbbsántikált. Fél szemmel az akrobatákat, zsonglőröket és egyéb mutatványosokat leste, és azon merengett, hogy vajon miképp fajulhatott idáig a dolog. Vér és hamu! Hiszen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volt! Neki kellett volna irányítania - mit irányítania, megformálnia! - az eseményeket! És most mégis itt volt Ebou Darban, nem tudott elszökni innen, és Tylin úgy kezelte, mint valami játékbabát! Még csak azt sem várta meg, hogy rendesen összeforrjanak a bordái, máris rávetette magát, mint egy éhes kacsa a kövér földigilisztára! És a tetejébe még mindenki élvezte is a helyzetet! Mindenki, csak ő nem. Ahogy azokat az áhítatosan nyáladzó javasasszonyokat elnézte, Nynaeve alighanem mostanra már vagy ötszáz ilyennek parancsolgat. Amint Egwene rájön, hogy azok a tomboló, őrült aes sedai-ok, akik kinevezték Amyrlin Trónnak, egyáltalán nem gondolták komolyan az egészet, Talmanes és a Vörös Kéz Bandája kimenekítik onnan. A Fényre, lehet, hogy Elayne már a fejére is tette a Rózsakoronát! Ahogy ő ismeri, már biztos egész Andor ura! Rand és Perrin alighanem valami kényelmes kandalló előtt iszogatnak egy pompás palotában, és jókat tréfálkoznak. Mat elfintorodott, és megdörzsölte a halántékát. Hirtelen mintha vad színörvény kavarodott volna fel a fejében. Mostanában mindig ez történt, ha Randre vagy Perrinre gondolt. Nem tudta, hogy mindez miért lehet, és őszintén szólva, nem is érdekelte. Csak azt akarta, hogy múljon már el végre. És hogy kijuthasson Ebou Darból. És persze, hogy magával vihesse a tűzijáték titkát, de ha kénytelen lett volna anélkül elmenni, hát nem habozott volna egy pillanatra sem. De nem á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és Beslan ugyanott voltak, ahol hagyta őket - Luca díszesen kipingált lakókocsija előtt iszogattak a cirkuszigazgatóval. Mat nem lépett oda hozzájuk azonnal. Valami megmagyarázhatatlan okból Valan Luca az első szempillantásban megutálta Mat Cauthont. Mat is viszonozta az érzelmeit, de neki legalább volt rá oka. Luca arcán mindig öntelt, olajos mosoly ült, és szégyentelenül kacsintgatott minden útjába kerülő nőre. És azt hitte, hogy minden egyes lány és asszony csak arra vágyik, hogy végre megláthassa őt, a híres Luca Valant! A Fényre, hiszen volt felesége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lített férfi elhevert egy dúsan aranyozott széken - alighanem egy palotából emelte el - és széles, nagyúri gesztusokkal magyarázott valamit Thomnak és Beslannak, akik egyszerű fapadokon ültek mellette. A férfi élénkvörös köpenyén hatalmas aranycsillagok és üstökösök éktelenkedtek. Egy kolompár is elszégyellte volna magát a láttukra! A kocsijától pedig még a legelszántabb közülük is sírógörcsöt kapott volna! Jóval nagyobb volt Aludra kocsijánál, és az egészet lelakkozták, az utolsó szögig! Körbe-körbe a hold fázisai látszottak rajta, csillogó ezüstfestékkel, és különféle méretű és formájú, dús aranycsillagok és üstökösök fedték az élénk kék és vörös falat. Ebben a környezetben Beslan szinte hétköznapinak tűnt szárnyaló madarakkal díszített köpenyében, Thom pedig kifejezetten közönségesnek hatott egyszerű, bronzszínű kabátjában, sötét köpenyével. Épp az öklével dörgölte le a vörösbort hosszú, ősz bajuszáról. Mat csak azt nem látta, akit keresett, de ahogy körbenézett, észrevett egy nagyobb csoport nőt egy közeli kocsi mellett. Különféle korúak voltak, a meglehetősen fiataltól az egészen öregig, de mindegyikük vidáman kuncogott valamin, amit körbeálltak. Mat sóhajtott egy nagyot, és megindult feléj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egészen egyszerűen nem tudok dönteni! - hallatszott egy kisfiú éles hangja a nők közül. - Ha rád nézek, Merici, úgy érzem, még sosem láttam ilyen gyönyörű szempárt, de ha feléd fordulok, Neilyn, a te szemed a legszebb! Gillin, az ajkad olyan, mint az érett cseresznye, és Adria, a legszívesebben megcsókolnálak, olyan friss vagy és kívánatos! És a nyakad, Jameine, kecsesebb a hattyúénál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lfojtott egy káromkodást, és meggyorsította a lépteit. Halk bocsánatkérések közepette átvágott a nőkön. Olver ott állt középen. Az alacsony, sápadt fiú látható élvezettel méregette a hallgatóságát, és szélesen vigyorgott. Mat attól tartott, hogy a nők már csak ezért a csibészes mosolyért is félholtra ver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anak meg neki - motyogta Mat, és elkapta a fiú kezét. - Gyere csak, Olver! Ideje visszamennünk a városba! Ne lengesd már a köpenyedet! Bocsássanak meg neki, tényleg nem tudja, miket is beszél! Nem is tudom, honnan vesz ilyen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ncsére a nők csak nevettek, és megsimogatták Olver haját, miközben Mat sietve elrángatta a fiút. Páran még azt is mondták rá, hogy csuda édes kölyök! Az egyik asszony benyúlt Mat köpenye alá, és megcsípte a férfi fenekét! Nő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kiértek az asszonyok gyűrűjéből, rosszallóan végigmérte a vidáman ugrándozó fiút. Olver sokat nőtt, mióta Mat először látta, de még mindig alacsonyabb volt a koránál. És ezzel a széles szájjal, meg ezekkel az elálló fülekkel sosem lesz jóképű!</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omoly bajba keverheted magad, ha így beszélsz a nőkkel - szidta össze Mat. - A nők azt szeretik, ha a férfi csendes és jól nevelt! És visszahúzódó! Visszahúzódó, no meg egy kicsit félénk! Gyakorold ezen erényeket, és nyert ügyed lesz vel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ver tátott szájjal, hitetlenkedve meredt rá, és Mat elkeseredetten sóhajtott egyet. A kölyöknek vagy egy tucatnyi fogadott nagybátyja volt, és rajta kívül mindegyik csak rosszra tan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mosolya azonnal visszatért, ahogy meglátta Thomot és Beslant. Kirántotta a kezét Mat szorításából, és nevetve odaszaladt hozzájuk. Thom tanítgatta hárfán és furulyán játszani, Beslan pedig a kardvívás művészetébe avatta be. A többi „nagybácsi” számos újabb, és gyakran egészen meglepő dologba vezette be a fiút. Mat úgy tervezte, hogy megtanítja neki a botvívást és a hosszú folyóközi íj használatát, amint elég jól lesz ahhoz, hogy kiálljon akárcsak egy kölyök ellen. Őszintén szólva, nem is akarta tudni, hogy a kölyök mit tanulhat Chel Vanintól, vagy a többi emberé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nt Luca meglátta Matet, felkelt díszes karosszékéből, és önelégült mosolya savanykás fintorba fulladt. Végigmérte az érkezőt, és széles mozdulattal maga köré kanyarította azt a nevetséges, színes köpenyt, majd mély, színpadias hangján bejelen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án elfoglalt ember vagyok! Rengeteg dolgom van! Lehet, hogy nemsokára abban a megtiszteltetésben lesz részem, hogy maga Suroth úrnő látogat el hozzám egy magánbemutató erejé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úcsúzás nélkül vonult el. Csak fél kézzel fogta a melléhez a köpenyt, és a súlyos ruhadarab szabad szárnya úgy csapkodott utána, mint valami vérvörös zászl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szorosan maga köré csavarta a köpenyét. A köpeny azért volt, hogy átmelegítse az embert, nem azért, hogy úgy nézzen ki benne, mint valami zászlórúd. Már találkozott Surothtal a palotában, bár sosem nézte meg magának a nőt. Így is épp eleget látott belőle. Többet is a kelleténél! El nem tudta képzelni, hogy ez a nő arra vesztegetné az idejét, hogy megnézze Valan Luca Nagyszerű Utazó Cirkuszát és a Csodák és Varázslatok Döbbenetes Bemutatóját, amint azt a két magas rúd között kifeszített, élénkvörös betűkkel megfestett selyemzászló tudtául adta a nagyközönségnek. De ha Suroth valóban eljön, alighanem csak azért teszi, hogy megegye az oroszlánokat. Vagy hogy halálra rémítse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leegyezett, Thom? - kérdezte halkan, és utálkozva Luca után 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e mehetünk, mikor elhagyja Ebou Dart - válaszolta a viharvert öreg mutatványos. - Persze nem ingyen! - Felhorkant, és fújt egy nagyot. Fehér bajsza csak úgy lobogott, és a férfi mérgesen a hajába túrt. - Ennyiért bárhol máshol királyi ellátásban lenne részünk, de ahogy én Lucát ismerem, nyomorogni fogunk! Nem hiszi azt, hogy bűnözők vagyunk, hiszen még mindig szabadon kószálhatunk, de tudja, hogy menekülünk valami elől. Ha nem így volna, másképp hagynánk el Ebou Dart. Sajnos nem akar elindulni a tavasz beállta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végigfutott a kedvenc káromkodásain, de egyiket sem érezte elég erősnek. Nem akar elindulni a tavasz beállta előtt! A Fény tudja, hogy Tylin mit tesz vele addig, vagy mire veszi rá! Talán nem is olyan rossz ötlet, hogy Vaninnal lopasson el pár lov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Legalább lesz időm kockázni! - mondta, mintha mit sem számítana az a pár hónap. - Ha tényleg olyan sokat kér, mint mondod, nem árt kikerekíteni egy kicsit az erszényemet! Azt meg kell adni, hogy a seanchanok tudnak veszteni! - általában igyekezett óvatosan bánni a szerencséjével, és ennek hála még senki sem akarta átvágni a torkát, mert azt hitte, hogy csal. Legalábbis mióta már elhagyhatta a betegágyat, nem voltak ilyen gondjai. Eleinte azt hitte, hogy végre szerencséje van, vagy hogy a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létnek valóban vannak jó oldalai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lan komoran végigmérte. A karcsú, sötét hajú fiú alig volt fiatalabb Matnél, és mikor először találkoztak, léha, felelőtlen kölyök volt még. Alig lehetett elrángatni a kocsmákból, különösen, ha nők vagy párbajra kész férfiak voltak a környéken. Mióta a várost elfoglalták a seanchanok, nagyon megváltozott. Számára a megszállás komoly dolog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yám nem örül, ha rájön, hogy segítettem a csinoskájának megszökni Ebou Darból, Mat! Képes lesz hozzám adni valami kancsal banyát, akkora bajusszal, mint egy taraboni gyalogo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ég ennyi idő után is elfintorodott, ahányszor csak Beslan szóba hozta a dolgot. Nem tudta megszokni, hogy Tylin fia úgy véli, a világ legtermészetesebb dolga, hogy az anyja úgy viselkedik Mattel, ahogy. Jó, persze, azt Beslan is belátta, hogy Tylin mostanában kicsit túlságosan is erőszakos Mattel - csak egy kicsit, ám ez még belefér! -, de csak ezért ment bele, hogy segítsen. Beslannak volt képe olyasmiket mondani, mint hogy az anyjának szüksége van Matre, hogy elfeledhesse, milyen megalázó egyezségekbe kényszerítették a seanchanok! Mat néha már azt kívánta, bárcsak otthon lehetne, a Folyóközben, ahol legalább tudta, hogy miről mit gondolnak az emberek. Néha legalábbis tu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visszamehetnénk a palotába? - kérdezte Olver, bár a hangja tele volt követelőzéssel. - Olvasásórám lesz Riselle úrnővel. Hagyja, hogy a keblére hajtsam a fejem, miközben felolvas nek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tán figyelemreméltó eredmény, Olver! - mondta Thom, és végigsimított a bajszán, hogy elrejtse a mosolyát. Odahajolt a két férfihoz, és halkan folytatta, hogy a kölyök ne hallhassa, mit mond. - Az úrnő engem arra szokott megkérni, hogy játsszak neki hárfán, mielőtt én is azon a csodálatos párnán nyugtathatnám a fej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iselle először mindenkit megdolgoztat - kuncogott Beslan mindent tudóan, és Thom döbbenten meredt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felnyögött. Ezúttal nem a lába fájt, és nem is az zavarta, hogy Ebou Dar határain belül láthatóan minden egyes férfi maga választotta ki, hogy kinek a keblére hajtsa a fejét, az egy Mat Cauthont kivéve. Azok az átkozott kockák ismét megcsörrentek a fejében. Valami rossz közelgett. Valami nagyon, nagyon rossz közelgett felé.</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hatodik fejeze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VÁRATLAN TALÁLKOZÁS</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mint két mérföldet kellett megtenniük a városig a lágyan hullámzó dombok között. Mat lábából kiállt a merevség, de a sok gyaloglástól meg is fájdult újra, mielőtt felértek volna az utolsó kis dombocskára, és meglátták Ebou Dart. A várost döbbenetesen vastag, hófehérre meszelt fal kerítette körbe. A leghatalmasabb katapulttal sem lehetett betörni oda. A fal mögött rejlő város is hófehér volt, csak a csúcsos kupolákon csillant némi szín. A fehérre meszelt épületek, a hószínű tornyok, kiszögellések és a hideg-fehér paloták még a borús, szürke délutánban is szemkápráztatóan fénylettek. Imitt-amott feltűnt egy-egy félbetört torony, vagy a puszta föld feketéllt egyik-másik ház helyén, de összességében a seanchan ostrom nem tett nagy kárt a városban. Túl erősek voltak, túl gyorsak, és már el is foglalták a várost, mire a lehetséges ellenállók észbe kaptak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ő módon a téli kereskedelmet meg sem zavarta a város eleste. A seanchanok mindenben segítették a kereskedőket, bár a kereskedőknek, hajóskapitányoknak és az embereiknek is le kellett tenniük az Esküt, hogy engedelmeskednek az Előfutároknak, várják a Visszatérést, és szolgálni fogják a Hazatérőket. Ez gyakorlatilag azt jelentette, hogy ugyanúgy élnek és dolgoznak, mint bármikor máskor - a legtöbb ember nem is habozott letenni az Esküt. A széles kikötőben jóval több hajó horgonyzott, mint amikor Mat legutóbb látta. Ma délután úgy tűnt, mintha száraz lábbal át tudott volna kelni Ebou Darból a Rahadba, bár Matnek esze ágában sem volt még egyszer életében annak az átkozott nyomornegyednek akárcsak a közelébe is mennie. Miután újra talpra állt, gyakran lesétált a kikötőbe nézelődni. Nem a seanchanok bordázott vitorlájú hajói érdekelték, még csak nem is a Tengeri Nép karcsú tengerjárói, amit a seanchanok a saját embereikkel népesítettek be - csak azokat a hajókat leste, amiken Illian arany méhei, Arad Doman kardot tartó keze, vagy Tear ezüst félholdja csillant. Mostanra már leszokott erről is. Ma még csak meg sem nézte a kikötőt. A kockák úgy dübörögtek a fejében, mint a mennydörgés. Bármi várt is rá, Mat úgy érezte, nem fog neki tetszeni. Ahányszor csak felcsörrentek a fejében a kockák, előbb-utóbb valami olyasmivel találta magát szemben, ami nem tetszett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szekerek folyamatosan gördültek kifelé a széles, boltíves kapu alól, és a gyalogosok is egymást taposták, hogy végre bejuthassanak a városba, az Ebou Darba tartó kocsik megálltak, és hosszú, tömött sorokban várakoztak. Az oszlop majdnem a következő dombtetőig kúszott. Páran lovon hagyták el a várost. Ezek mind seanchanok voltak, akár olyan feketén csillant a bőrük, mint a Tengeri Népé, akár olyan sápadtak voltak, mint a cairhieniek, és nem csak az különböztette meg őket az itteniektől, hogy lóra ülhettek. A férfiak egy része különös szabású, bő nadrágot hordott és döbbenetesen szűk kabátkát, ami egész az állukig gombolódott két sor hatalmas, fényes fémgombbal. Mások bő, díszesen hímzett kabátot vettek fel: már majdnem olyan hosszú volt, mint a nők ruhája. A bő kabátosak mind a Vérhez tartoztak, akárcsak a különös szabású lovaglóruhába öltözött nők, akiknek mintha vékony fonatokból fogták volna össze a ruháikat. Nadrágszoknyájuk alól színes kis csizmácskák villantak elő, és a ruhaujjuk olyan bő volt, hogy kengyelbe bújtatott lábacskáikig csüngött. Páran vékony fátylat hordtak, ami alól csak a szemük villant elő - nem akarták, hogy a közrendűek tekintete bemocskolja az arcukat. A legtöbb lovas azonban mégis egymást átfedő fémlapokból vert színesre festett páncélt viselt. A katonák között sok nő volt, bár nem lehetett eldönteni, ki férfi, és ki nem, míg csak le nem vették rovarra emlékeztető, undok sisakjaikat. De legalább egyikük sem a Halottvirrasztó Gárda fekete-vörös egyenruháját viselte. A gárdisták láthatóan még a többi seanchant is megrémítették, és Mat úgy vélte, hogy jobb, ha ő is elkerüli őket. Szerencsére egyetlen seanchan sem nézte meg a várakozó kocsik közt gyalogló három férfit, és a mellettük lépdelő kiskölyköt. A férfiak lassan vánszorogtak, de Olver fáradhatatlanul ugrált körülöttük. Mat törött lába lelassította őket, de a férfi még a társai elől is igyekezett eltitkolni, hogy milyen nehezére esik a séta. A kockák általában valami olyasmit jeleztek, amit épphogy csak megúszott élve. Csatákat, vagy azt, hogy a fejére szakad egy ház. No meg Tylint. Már előre rettegett, hogy mi várja most, mikor végre megáll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ból kiáramló szekerek mellett szinte mindenütt seanchanok lépkedtek. Seanchanok ültek a bakon is. Egyszerűbb ruhákat hordtak a lovasoknál, és nem volt bennük semmi különös. A bejutásra várók azonban többségükben Ebou Darban lakók lehettek, vagy a környéken éltek. A férfiak hosszú mellényt hordtak, az asszonyok bő szoknyája oldalt fel volt szegve, hogy elővillanhassanak színes alsószoknyáik. A szekereiket ökrök húzták. Imitt-amott külországi kereskedőket is láttak, ló vontatta szekerekkel. Idelenn, délen élénkebb volt a kereskedelem télen, mint messze északon, ahol a kereskedőknek hófödte utakon kellett átverekedniük magukat, és némelyik utazó egész messziről érkezett. Egy zömök domani nő rézszínű arcán sötét szépségtapasz villogott. Négy kocsija volt, ő az elsőn ült. Két kézzel fogta virághímes köpenyét, és mérgesen nézte az öttel előtte álló, olajos külsejű fickót, aki vaskos, hosszú bajszát taraboni módra fátyol alá rejtette. Alighanem a vetélytársa volt. Egy nyurga kandori nő békésen ült a nyergében. Hatalmas gyöngy csillant a bal fülében, és a mellén ezüst láncok fénylettek. Kesztyűs kezét a nyeregkápán nyugtatta, és alighanem fogalma sem volt róla, hogy a hátasát és a szekérhúzó lovait is elkobozzák, amint a városba ér. A helyiektől minden ötödik lovat elvettek a seanchanok, és a külföldiektől minden tizediket, hogy ne riasszák el egészen a kereskedőket. Persze, fizettek érte, és egész tisztességes árat adtak - máskor legalábbis tisztességesnek számított volna, de most, hogy szinte alig lehetett lovat kapni, nem érte meg. Mat mindig észrevette a lovakat, még ha csak fél szemmel figyelte is. Egy kövér cairhieni, aki már majdnem annyira igénytelenül öltözött, mint a tulajdon hajtói, épp dühösen ordított a késlekedés miatt. Szép pej kancája idegesen táncolt alatta. Mat biztos volt benne, hogy nem hagyják nála a lovat. Alighanem egy seanchan tisztnél köt majd ki. De mi történik vele, ha megállnak a kockák?</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A városba vezető boltíves kapukat szigorúan őrizték, bár alighanem csak a seanchanoknak tűntek fel az őrök. A kavargásban itt is, ott is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 xml:space="preserve">tűntek fel villámmintás kék ruhájukban, és a karjukra kötött ezüst póráz végén ott forgolódott egy-egy szürkébe öltöztetett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Egyetlen egy ilyen pár elég lett volna ahhoz, hogy egy támadó hadseregnél kisebb zavargást pillanatok alatt elfojtson, és lehet, hogy még egy sereggel is megbirkóztak volna - de nem ezért voltak itt. Amint Ebou Dar elesett, mikor Mat még mindig ágyban feküdt,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 xml:space="preserve">átkutatták az egész várost, hogy megkeressék az összes, általuk </w:t>
      </w:r>
      <w:r>
        <w:rPr>
          <w:rFonts w:eastAsia="Times New Roman" w:cs="Times New Roman" w:ascii="Times New Roman" w:hAnsi="Times New Roman"/>
          <w:i/>
          <w:iCs/>
          <w:color w:val="auto"/>
          <w:sz w:val="22"/>
          <w:szCs w:val="22"/>
          <w:lang w:val="hu-HU" w:eastAsia="zxx" w:bidi="zxx"/>
        </w:rPr>
        <w:t xml:space="preserve">marath'damanenek </w:t>
      </w:r>
      <w:r>
        <w:rPr>
          <w:rFonts w:eastAsia="Times New Roman" w:cs="Times New Roman" w:ascii="Times New Roman" w:hAnsi="Times New Roman"/>
          <w:color w:val="auto"/>
          <w:sz w:val="22"/>
          <w:szCs w:val="22"/>
          <w:lang w:val="hu-HU" w:eastAsia="zxx" w:bidi="zxx"/>
        </w:rPr>
        <w:t>nevezett, fókuszálni képes nőt. Most pedig azért álltak itt, hogy egy pórázra való szerencsétlen se kerülhesse el a sorsát. A kikötőben is hasonló párok ellenőrizték az érkező hajókat és csónako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városba vezető kapu mellett egy széles emelvényen, vagy húsz lábbal a föld felett, ott függött annak a tucatnyi férfinak és annak a két nőnek a szurkos, de még felismerhető feje, akik összeütközésbe kerültek a seanchan törvénnyel. Felettük ott lógott az igazság jelképe, a hóhér ferde élű bárdja, a nyelén a kidolgozott csomóba kötött, fehér selyemzsinórral. Mindegyik fej alatt ott függött egy tábla, felsorolva, hogy az elítélt mit követett el - megerőszakolt egy nőt, meggyilkolt valakit, kirabolta egy társát, vagy kezet emelt egy Vérre. Az ennél enyhébb bűntettekért pénzbírság járt vagy nyilvános megkorbácsoltatás, sőt, az is előfordult, hogy valakit </w:t>
      </w:r>
      <w:r>
        <w:rPr>
          <w:rFonts w:eastAsia="Times New Roman" w:cs="Times New Roman" w:ascii="Times New Roman" w:hAnsi="Times New Roman"/>
          <w:i/>
          <w:iCs/>
          <w:color w:val="auto"/>
          <w:sz w:val="22"/>
          <w:szCs w:val="22"/>
          <w:lang w:val="hu-HU" w:eastAsia="zxx" w:bidi="zxx"/>
        </w:rPr>
        <w:t xml:space="preserve">da'covale-lé </w:t>
      </w:r>
      <w:r>
        <w:rPr>
          <w:rFonts w:eastAsia="Times New Roman" w:cs="Times New Roman" w:ascii="Times New Roman" w:hAnsi="Times New Roman"/>
          <w:color w:val="auto"/>
          <w:sz w:val="22"/>
          <w:szCs w:val="22"/>
          <w:lang w:val="hu-HU" w:eastAsia="zxx" w:bidi="zxx"/>
        </w:rPr>
        <w:t>tettek, és eladtak. A seanchanok meglepően egyformán ítélték meg a közrangúakat és a Véreket. Az ő fejüket ugyan nem akasztották ki - a halálraítélt Véreket hazahajóztatták Seanchanba vagy a fehér selyemzsinórral fojtották meg -, de az igazság éppúgy lesújtott a magas rangúakra, mint a nemtelenekre. Két fej alatt lázadást említett a tábla: a nő nemrég még az Atha'an Miere Hajók Úrnője volt, a férfi pedig a Pengék U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ár annyiszor átment a kapun, hogy mostanra már alig tűntek föl neki a félig elrothadt fejek. Olver ott ugrándozott mellette, és vidáman énekelgetett valami kis rigmust. Beslan és Thom egymás mellett lépkedtek, és összedugták a fejüket. Mat elkapta, amint Thom valamiféle „veszélyes üzletről” magyaráz Beslannek, de nem akarta tudni, miről beszélhetnek. Épp a városfal alatt futó sötét, hosszú alagútban voltak, amit errefelé kapunak is neveztek, és a kocsik csattogását mennydörgéssé hangosították a falak. Akkor sem hallotta volna, mit beszélnek, ha akarta volna. Egészen a fal mellett lépkedtek, nehogy legázolják őket a kidübörgő szekerek. Thom és Beslan utat törtek a tömegben, Olver vidáman ugrándozott utánuk, és Mat alig bírta követni őket. Mikor aztán megint kilépett a napfénybe, Thomba ütközött: először nem értette, miért álltak meg az alagút szájában. Épp szitkozódni kezdett volna, mikor észrevette, mit bámulnak a társai. A mögöttük jövők arrébb lökték őket, de ők csak néztek. Ebou Dar utcái mindig is zsúfoltak volna, de ez most úgy nézett ki, mintha valahol átszakadt volna egy gát, és végeérhetetlen emberáradatot öntött volna ide. A tömeg teljesen kitöltötte a széles utcát, csak itt-ott törte meg a legdöbbenetesebb háziállatok egy-egy csoportja. Mat még sosem látott ilyeneket. Fehér, foltos marhák egyenes, hosszú szarvval, halványbarna kecskék, földig érő, selymes, finom szőrrel, és négyszarvú birkák. Minden egyes utca, amit látott, éppilyen zsúfolt volt. A kocsik és a szekerek alig mozdulhattak meg a tömegben, és a hajtók vadul káromkodtak, de a szitkaikat elfojtotta a tömeg halk mormolása és az állatok bőgése. Mat nem értette, mit mondanak, de felismerte a kiejtésüket. Lassú, torokhangú seanchan tájszólásban beszéltek. Egyik-másik megbökte a szomszédját, és a színes ruhákba burkolt Matre bökött. Mindenre mutogattak, mindenen eltátották a szájukat, mintha még sosem láttak volna fogadót vagy hentesüzletet, de Mat azért a szemébe húzta a kalapját, és dühösen meredt ráju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 Visszatérés - motyogta Thom, és ha Mat nem állt volna egészen mellette, nem hallotta volna, mit mond. - Miközben Lucánál múlattuk az időt, a </w:t>
      </w:r>
      <w:r>
        <w:rPr>
          <w:rFonts w:eastAsia="Times New Roman" w:cs="Times New Roman" w:ascii="Times New Roman" w:hAnsi="Times New Roman"/>
          <w:i/>
          <w:iCs/>
          <w:color w:val="auto"/>
          <w:sz w:val="22"/>
          <w:szCs w:val="22"/>
          <w:lang w:val="hu-HU" w:eastAsia="zxx" w:bidi="zxx"/>
        </w:rPr>
        <w:t xml:space="preserve">Corenne </w:t>
      </w:r>
      <w:r>
        <w:rPr>
          <w:rFonts w:eastAsia="Times New Roman" w:cs="Times New Roman" w:ascii="Times New Roman" w:hAnsi="Times New Roman"/>
          <w:color w:val="auto"/>
          <w:sz w:val="22"/>
          <w:szCs w:val="22"/>
          <w:lang w:val="hu-HU" w:eastAsia="zxx" w:bidi="zxx"/>
        </w:rPr>
        <w:t>megérke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gészen eddig azt hitte, hogy ez a Visszatérés, amit a seanchanok mindig emlegettek, egy újabb, még hatalmasabb hadsereg érkezte lesz. Az egyik hajtó felállt a bakon, és hosszú ostorával pár kölyök felé csapott, akik felmásztak a szekerére, hogy közelebbről is megvizsgálják a terhét. Mintha szőlőtőkék lettek volna, hatalmas földlabdákba ültetve. Egy másik kocsin egy jókora nyomtatóállvány állt, míg egy harmadik, ami épp most tűnt el az alagútban, mintha sörfőzéshez használatos dézsákat szállított volna. Különös színű csirkék és libák zajongtak némelyik szekéren, és láthatóan nem eladni vitte őket a gazdájuk, hanem itt akarta tovább tenyészteni őket. Igen, voltaképp ez is hadsereg volt, csak éppen nem olyasfajta, mint azt Mat várta volna. Ezt a fajta hadsereget sokkal nehezebb volt legyőzni, mint akár kétszer ennyi katon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égesse ki a szemem, sosem jutunk haza ebben a tömegben! - horkant fel Beslan undorodva, és lábujjhegyre állt, hogy messzebbre lásson. - Milyen messze lehet innen az első járható utc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nek hirtelen az eszébe jutott, hogy mit is látott a dombról - mit látott, és mit nem értett meg. A kikötő tele volt hajókkal. Tele volt hajókkal! Vagy kétszer, háromszor annyi hajó lehetett ott, mint kora hajnalban, mikor elindultak Lucához, és a nagy részük még mindig felhúzott vitorlával manőverezett. Ami azt jelenti, hogy alighanem odakinn még több hajó várta, hogy kiköthessen. A Fényre! Hány hajó okádhatta partra a tartalmát kora reggel óta? És hány vár még kinn, a tengeren? A Fényre, hány ember utazhat ennyi hajón? És miért épp ide jöttek mindannyian, miért nem ment egy sem Tanchicóba? Matet kirázta a hideg. Egyáltalán nem volt benne biztos, hogy mind ide jöt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ighanem a sikátorokban kellene hazafelé indulnotok - emelte fel a hangját, hogy a társai meghallják a zsibongáson és az állatok bőgésén át. - Máskülönben éjfél előtt nem értek vissza a palot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lan összeráncolt homlokkal fordult oda hozz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nem jössz vissza velünk, Mat? Ha megint megpróbálsz felszökni egy hajóra... Mat, ezúttal anyám aligha lesz veled elnéz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legalább olyan elítélően nézett a királynő fiára, mint az őre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sétálok egy kicsit - hazudta. Amint visszatért volna a palotába, Tylin nekiállt volna dédelgetni és puszilgatni. Ami nem lett volna olyan rossz - nem lett volna olyan igazán rossz -, de abban a nőben egyáltalán nem volt szégyenérzet, és nem zavarta, hogy mindenki látja, mit csinál. Képes volt a tulajdon fia előtt Mat arcát simogatni, és a folyosó kellős közepén nekiállt a fülébe sutyorogni mindenfélét! És különben is, mi lesz, ha a kockák épp akkor hallgatnak el, mikor hazamegy Tylinhez? Az, hogy Tylin mostanában kissé erőszakos volt, messze nem írta le, milyen. Vér és hamu, a végén még úgy dönt ez a némber, hogy feleségül megy hozzá! Mat egyáltalán nem akart megházasodni, még jó ideig semmiképpen sem, de tudta, kit fog feleségül venni, és nem Tylin Quintara Mitsobar volt az. De mit tehetett volna, ha a nő a fejébe veszi, hogy hozzá megy? Hirtelen eszébe jutott, hogy Thom az előbb valamiféle „veszélyes üzletről” beszélt. Ismerte Thomot, és ismerte Beslant is. Olver épp a seanchanokat bámulta, legalább olyan döbbenten, mint azok a körülöttük lévő, érdekes új vilá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lyök megugrott, hogy közelebbről is megnézze a jövevényeket, de Mat elkapta a vállát, és bárhogy tiltakozott is, Thomhoz lök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dd vissza a fiút a palotába, és tanítgasd egy kicsit, ha végzett Riselle-lel! És felejtsd el azt a bolondságot, amiről beszéltetek! Csak annyit érnétek el vele, hogy a ti fejetek is kikerülne ide, a kapu elé! És Tyliné is! - No meg az övé is. Erről sem feledkezett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férfi kifejezéstelen arccal meredt rá. Ezzel csak tovább erősítették Mat gyanú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együtt mehetnénk egy darabon - mondta végül Thom. - Beszélgethetnénk egy keveset. Te döbbenetesen szerencsés vagy, Mat, és van valami érzéked a... hogy is mondjam... a kalandok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lan bólintott. Olver megpróbált kiszabadulni Thom szorításából, és elszántan bámulta a különös, új jövevényeket. Cseppet sem érdekelte, miről beszélnek a társa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savanyúan nyögött egyet. Miért várta tőle mindenki, hogy hősies legyen? Előbb vagy utóbb az lesz a vége, hogy megh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ok semmiről sem beszélni! Itt vannak, Beslan! Ha nem tudtátok megakadályozni, hogy bejöjjenek, aligha fogjátok tudni kitenni a szűrüket! Rand majd elbánik velük, már ha hihetünk a híreszteléseknek! - A vad színörvény ismét felkavarodott a fejében, és egy pillanatra szinte a kockák hangját is elnyomta. - Te is letetted azt a fényverte esküt, hogy vársz a Visszatérésre! Mind letettük! - Aki visszautasította, azt vasba verve vitték el, hogy a kikötőben dolgozzon, vagy hogy a Rahad csatornáit tisztogassa. Mat az ilyen esküket nem tartotta sokra. - Várd meg Randet! - A színek ismét felvillantak. Vér és hamu! Egészen egyszerűen nem volna szabad... bizonyos emberekre gondolnia. De most is felkavarodtak a színek. - Ha vársz, még minden jóra fordulh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ezt nem értheted, Mat! - csattant fel Beslan dühösen. - Még mindig anya ül a trónon, és Suroth azt mondja, hogy egész Altarát ő fogja irányítani, nem csak azt a keveset, amit Ebou Dar körül uraltunk. Talán még ennél is többet kap: de akkor is hasra kellett vetnie magát, és hűséget kellett esküdnie valami némbernek az Aryth-óceán túlpartján! Suroth azt mondja, hogy le kellene borotváltatnom a fele fejem, és el kellene vennem valakit az ő Véreik közül. Anya hallgat rá! Suroth úgy tesz, mintha egyenrangúak volnának, de anyának hallgatnia kell, ha ő beszél! És bármit mond is az a seanchan némber, Ebou Dar már nem a miénk, és a többit sem mi fogjuk uralni, hanem ők. Lehet, hogy nem tudjuk őket sereggel kiverni innen, de azt elintézhetjük, hogy túl forró legyen a lábuk alatt a talaj, és ne akarjanak itt maradni! A fehérköpenyek is rájöttek, hogy milyen kellemetlen az altarai éghajlat! Kérdezd csak meg őket, mit jelent az, hogy „Altarai D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nélkül is könnyedén kitalálta, hogy Beslan mire célozhat, hogy meg kellett volna kérdeznie bárkit is. Nehezére esett visszanyelnie, hogy mostanra már Ebou Darban is több seanchan volt, mint ahány az egész Fehérköpeny Háború alatt betévedt Altarába. Aligha egy seanchanokkal teli utcán kellett volna ilyesmiről vitatkozniuk, még ha a várakozók többsége egyszerű mesterember vagy paraszt vol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értem, hogy alig várod, hogy a te fejed is kikerüljön a kapu mellé - mondta halkan. Olyan halkan, amennyire csak tudta, hogy mégis meghallják a ludak gágogásán, marhák bőgésén, emberek zsivaján át. - De nyilván te is hallottál már a Császárnő Füleiről! Az a fickó, ott, aki egyszerű lovászinasnak tűnik, könnyen lehet a Császárnő Füle, akárcsak az a vézna nő azzal a nagy batyuval a há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lan olyan csúnyán nézett a lovászra és a nőre, hogy ha valamelyikük valóban a Császárnő Füle lett volna, már csak ezért is feljelent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te is máshogy érzel majd, ha egyszer elérik Andort - morogta, és belevetette magát a tömegbe. Dühödten félrelökött mindenkit, aki az útjába akadt. Mat meg sem lepődött volna, ha leáll párbajozni valakivel. Úgy vélte, Beslan kifejezetten örülne neki. Vagy akár egy kis ökölharcnak is. Thom megindult utána Olverrel, de Mat elkapta a kar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űtsd le egy kicsit a fejét, ha tudod, Thom! És hűtsd le a sajátodat is, úgy látom, rád is rád fér! Azt hittem volna, hogy mostanra már eléggé benőtt a fejed lágya ahhoz, hogy ne akarj mindenbe vakon belevág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n fejem épp elég hideg, és megpróbálom Beslant is lehiggasztani - mondta Thom szárazon. - De nem tud megnyugodni; elvégre a hazájáról van szó! - Az arcán halvány mosoly futott át. - Azt mondtad, hogy te nem szeretsz kockáztatni, pedig mindannyian tudjuk, hogy előbb vagy utóbb belevágsz valami igazán veszélyesbe. És ha belevágsz, akkor mindaz, amin most Beslannal dolgozunk, könnyed esti sétának tűnik a te őrült terveid mellett! Te nemhogy vakon belevágsz mindenbe, de még a lámpát is leoltod magad körül! Gyere, fiam! - mondta, és feldobta Olvert a vállára. - Riselle aligha engedi meg, hogy a keblére hajtsd a fejed, ha elkésel az órád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érgesen nézett utána. Thom még Olverrel a nyakában is gyorsabban haladt, mint Beslan. De mit akarhatott ezzel mondani? Mat sosem kockáztatott, kivéve, ha nem volt más választása! Sosem! Óvatosan ránézett a vékonyka nőre, és a lótrágyától nehéz csizmájú fickóra, és megborzongott. A Fényre, lehet, hogy tényleg a Császárnő Fülei! Bárki a seanchanok kémje lehet! Már a puszta gondolattól is viszketni kezdett a háta; mintha csak mindenki őt nézte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Lassan átverekedte magát a zsúfolt utcákon, de a tömeg nemhogy ritkult volna, ahogy közelebb ért a kikötőhöz, hanem épp ellenkezőleg, egyre sűrűbb, egyre fojtóbb lett. A hidakat szegélyező árusbódék bezártak, sötét zsalus ablakaik csukva voltak, és az utcai árusok is felszedték a takarójukat. Az utcákat máskor benépesítő mutatványosok és zenészek meg sem tudtak volna mozdulni az emberáradatban, ha nem tűntek volna el réges-rég. Túl sok seanchan volt a környéken, egészen egyszerűen túl sok. Minden ötödik idegen katona lehetett; kemény tekintetük, merev válluk akkor is elárulta őket, ha épp nem viseltek páncélt. Semmiben sem emlékeztettek a békés parasztgazdákra vagy a szájtáti, bámuló mesteremberekre. Egyszer-egyszer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 xml:space="preserve">és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kisebb csoportja is átvágott a tömegen. Az emberek szétváltak előttük, és a nép csak még vadabbul örvénylett, ahol elhaladtak. A seanchanok nem azért engedték át őket, mert féltek volna tőlük. Tisztelettudóan meghajoltak a villámmintás ruhába öltözött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előtt, és őszinte örömmel mosolyogtak a pórázos párok után. Mat már nem is gondolt Beslanra. A seanchanokat legfeljebb csak az asha'manek verhetnék ki bárhonnan, és ha hihettek a híreszteléseknek, épp ez történt pár hete az illiani határon. Bár talán egy olyan hadseregnek is esélye lenne ellenük, akik ismerik az illuminátorok titkait. Mi a Fényt akarhat Aludra egy harangöntő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igyekezett minél jobban elkerülni a kikötőnek még csak a környékét is. Megtanulta már, hogy abból csak baj lehet. A legszívesebben beült volna valahová kockázni, és kimaradt volna egész éjszaka. Vagy legalábbis olyan sokáig, hogy Tylin már aludjon, mire visszaér a városba. A nő elvette a kockáit is, mondván, hogy nem szereti, ha a kiskacsája szerencsejátékra pazarolja az idejét - persze mindez csak azután történt, mikor még Mat ágyhoz volt kötve, Tylin fogadott vele párszor. Kockát szerencsére könnyen lehetett találni bárhol, és figyelembe véve, hogy Mat szinte mindig nyert, jobb is volt mások kockájával játszania. Arról legalább senki nem mondhatta, hogy megcinkelte őket. Sajnos, miután rájött, hogy a nő nem hajlandó betartani azt az ígéretét, hogy elengedi, hiába adott még zálogot is - volt képe úgy tenni, mintha nem is tudná, Mat miről beszél -, a férfi arra használta a fogadásokat, hogy cserébe visszafizettesse Tylinnel mindazt a megaláztatást, amit el kellett szenvednie. Szörnyű hiba volt, bármennyire is élvezte akkoriban. Mióta Mat kifogyott a zálogokból, Tylin kétszer olyan rémes volt, mint valah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több kocsmát és fogadót is útba ejtett, de annyi hely sem volt, hogy egy söröskupát le lehetett volna tenni - kockázásról persze szó sem lehetett. Mindenütt seanchanok kacarásztak és kurjongattak, és az Ebou Dariak rosszul titkolt ellenszenvvel méregették a város új urait. Mat a biztonság kedvéért mindenütt megkérdezte, hogy nincs-e kiadni való szobájuk, még ha csak akkora is, mint egy egérlyuk, de sehol sem talált magának helyet. Persze nem várt jobbat. A város csurig megtelt már mielőtt ez az új emberáradat megérkezett volna. Ennek ellenére lassan ő is éppolyan morcosan nézett maga elé, mint azok a külországi kereskedők, akik boroskupájuk mélyére meredve próbálták kiókumlálni, hogy lovak nélkül vajon hogyan szállítják el a javaikat. Volt elég aranya, hogy kifizesse Lucát, sőt, még bőven maradt is volna, de a pénze mind a Tarasin palotában volt, és nem vihetett ki annyit egyszerre, ami fedezte volna a költségeit. Azok után semmiképpen sem, hogy a legutóbb a palotaszolgák gúzsba kötözve vitték vissza a kikötőből, mint valami frissen elejtett szarvast. Pedig csak beszélgetett pár hajóskapitánnyal! Ha Tylin megtudná - márpedig kétségkívül megtudná -, hogy több aranyat vitt magával, mint amennyi egy estényi szerencsejátékra kellhet... Ó, azt nem élte volna túl! Ki kell bérelnie valahol egy szobát, még ha a legporosabb padláson is, még ha csak akkora lukacska jut is neki, mint egy szűkös ruhásszekrény! Oda apránként át tudná vinni az összes pénzét! Vagy sokat kell kockáznia, hogy másképp jusson aranyhoz, így vagy úgy, de pénzhez kell jutnia. De akár szerencséje volt, akár nem, idővel rá kellett jönnie, hogy aznap este sem játszani, sem szobát bérelni nem fog. És azok a fényverte kockák még mindig ott dörömböltek a fejében. Egyre hangosabbak és hangosabbak v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aradt sokáig egy helyben, és nem csak azért nem ült le, mert nem lelt szerencsejátékosokra, sem pedig szobára. Színes ruhái, amik talán még egy kolompárt is zavarba ejtettek volna, csak úgy vonzották a kíváncsi tekinteteket. A seanchanok egy része úgy gondolta, hogy valamiféle komédiás, és többször pénzt is ajánlottak neki, ha énekel. Egyszer-másszor majdnem elfogadta az ajánlatukat nagy nekikeseredésében, de aztán eszébe jutott, hogy ha meghallják a hangját, nemcsak visszakövetelik a pénzüket, de még meg is verik! Az Ebou Dari férfiak nagy része még mindig hordta az övére tűzött hosszú, görbe tőrt, és ha már a seanchanoknak nem mehettek neki, a színes ruhás bohócot méregették vérszomjasan. Mat úgy érezte, hogy már csak azt kellett volna, hogy az arcát is kifesse, és mehet is udvari bolondnak - de ez csak a látszat volt, nem őrült meg teljesen, és ahányszor elkapott egy-egy kihívó tekintetet, sietve odébbállt. A saját kárán tanulta meg, hogy még mindig nincs elég jó állapotban a párbajozáshoz, és az sem vigasztalta meg, hogy a gyilkosa feje hamar a városkapu mellett árválkodna, szurokba mártv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Ha elfáradt a lába, ott pihent, ahol csak tudott: egy sikátor szájában, egy felfordult hordón, egy fogadó előtti kis padon, már ha volt még ott hely, sőt, egyszer még egy ház kőlépcsőjére is leült, de hamar előkerült a tulajdonos, és kis híján leverte a férfi kalapját a seprűjével. A gyomra </w:t>
      </w:r>
      <w:r>
        <w:rPr>
          <w:rFonts w:eastAsia="Times New Roman" w:cs="Times New Roman" w:ascii="Times New Roman" w:hAnsi="Times New Roman"/>
          <w:b w:val="false"/>
          <w:bCs w:val="false"/>
          <w:color w:val="auto"/>
          <w:sz w:val="22"/>
          <w:szCs w:val="22"/>
          <w:lang w:val="hu-HU" w:eastAsia="zxx" w:bidi="zxx"/>
        </w:rPr>
        <w:t>már</w:t>
      </w:r>
      <w:r>
        <w:rPr>
          <w:rFonts w:eastAsia="Times New Roman" w:cs="Times New Roman" w:ascii="Times New Roman" w:hAnsi="Times New Roman"/>
          <w:b/>
          <w:b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inte a hátára tapadt, és úgy érezte, hogy mindenki az ő ruháját nézi. A nedves hideg a csontjaiba fészkelte magát, és továbbra sem jutott kockákhoz - már ha a fejében dübörgő hangorkánt nem számította. Most már olyan hangos volt, mint egy rohamozó lovascsapat. Még sosem érezte ilyen fülsiketítően hangos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hetek mást, vissza kell mennem, és tovább kell játszanom a királynő átkozott kedvenckéjét! - morogta, és a botjára támaszkodott, hogy fel tudjon kelni az út szélére dobott repedt faládáról. A járókelők úgy néztek rá, mintha igenis ki lenne festve az arca, sőt, mintha csengettyűs sapkácskát viselne. Mat nem is törődött velük. Szerinte ők viselkedtek úgy, mint a bolondok - hát nem szégyellnek így megbámulni egy férfiembert! Az utcák továbbra is olyan zsúfoltak voltak, mint délután, és Mat ráébredt, hogy akárhogy siet is, csak jóval sötétedés után ér vissza a palotába. Persze lehet, hogy addigra már Tylin is elalszik. Lehet. A gyomra olyan hangosan korgott, hogy majdnem elfojtotta a kockák zaját. Az is lehet, hogy Tylin megparancsolja a konyhán, hogy ne adjanak neki enni, ha túl későn megy haz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íz nehézkes lépést botorkált a tömegen át, aztán lefordult egy keskeny, sötét kis sikátorra. Az utcácska nem volt kikövezve. Az ablaktalan falakról tenyérnyi foltokban hámlott a fehér vakolat, és már alig fedett valamit a festék. A legtöbb helyen kilátszott a puszta tégla. A magas házak között szinte megállt a rothadás gyomorforgató bűze, és Mat remélte, hogy csak sár loccsant a talpa alatt, bármilyen ocsmány szagot érzett is. Sehol egy ember. Most végre jól kiléphetett. Már amit manapság annak nevezett - alig várta, hogy megint képes legyen anélkül gyalogolni pár mérföldet, hogy minden tagja sajogna, szúrna az oldala, és botra kellene támaszkodnia. A sikátorok helyenként olyan keskenyek voltak, hogy mindkét válla a falat súrolta, és kiismerhetetlen labirintusuk az egész várost befonta. Az ember könnyen eltévedhetett, ha nem tudta, merre tart. Mat még akkor is tudta merre kell mennie, ha az utcácska minden előzetes figyelmeztetés nélkül három, négy újabb ágacskára bomlott, ami mintha mind ugyanabba az irányba tartott volna. Jó néhányszor be kellett már járnia Ebou Dart feltűnés nélkül, és úgy ismerte a rejtekutakat, mint a tulajdon tenyerét. De csak nem tudott megszabadulni attól a rémítő érzéstől, hogy valaki figyeli. Néha már azt hitte, hogy egészen addig így érzi majd, amíg le nem veheti végre ezt a bohócruh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néhol át kellett verekednie magát a tömött utcákon, hogy egyik sikátortól eljusson a másikig, és megesett, hogy fel kellett tülekednie a zsúfolásig telt hidakra, hogy átjuthasson a sötét csatornák felett, de így is hamar a Palota környékén volt. Ha a nyílt utcán próbált volna menni, talán ha három saroknyit haladt volna. Besietett egy fényűzően kivilágított fogadó és egy gondosan bezárt lakkbolt közé, és azon gondolkozott, hogy vajon mit főztek ma vacsorára. A sikátor szélesebb volt a többinél - három jó barát akár egymás mellett is elférhetett volna -, és közvetlenül a Tarasin palota alatt ért ki a Mol Hara térre. Suroth is a palotában lakott, és a szakácsnők igencsak kitettek magukért, mióta az első vacsora után mindet megkorbácsoltatta. Talán tejszínes osztrigát kap, de az is lehet, hogy aranyozott hal lesz a menü vagy borsmártásos tintahal. Tíz lépést tehetett meg, mikor végül valami olyasmire lépett, ami nem loccsant, és méltatlankodó nyögéssel elterült a fagyos sárban. Épp csak annyi ideje volt, hogy megforduljon, nehogy a beteg lábára essen. A jeges víz azonnal átáztatta a kabátját. Mat remélte, hogy csak víz, és nem valami má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Ismét felnyögött, és a vállára egy csizmás láb taposott. A fickó keresztülesett rajta, és átkozódva csúszott a sikátor mélyébe a sárban, aztán térdre zuhanva nekitámaszkodott a fogadó falának. Kis híján ő is arcra bukott. Mat már hozzászokott a félhomályhoz, és jól látta a karcsú, jellegtelen férfit, akinek mintha hatalmas sebhely éktelenítette volna az arcát. De mégsem egyszerű férfi volt. Mat látta, ahogy az egyik barátja torkát puszta kézzel kitépte, aztán, mikor tőrt állított a szívébe, a teremtmény kirántotta, s visszadobta rá a pengét. És ha nem botlott volna meg, az az izé épp elé ugrott volna le, és könnyedén elkaphatta volna! Talán ezúttal a </w:t>
      </w:r>
      <w:r>
        <w:rPr>
          <w:rFonts w:eastAsia="Times New Roman" w:cs="Times New Roman" w:ascii="Times New Roman" w:hAnsi="Times New Roman"/>
          <w:i/>
          <w:iCs/>
          <w:color w:val="auto"/>
          <w:sz w:val="22"/>
          <w:szCs w:val="22"/>
          <w:lang w:val="hu-HU" w:eastAsia="zxx" w:bidi="zxx"/>
        </w:rPr>
        <w:t xml:space="preserve">ta'verenségnek </w:t>
      </w:r>
      <w:r>
        <w:rPr>
          <w:rFonts w:eastAsia="Times New Roman" w:cs="Times New Roman" w:ascii="Times New Roman" w:hAnsi="Times New Roman"/>
          <w:color w:val="auto"/>
          <w:sz w:val="22"/>
          <w:szCs w:val="22"/>
          <w:lang w:val="hu-HU" w:eastAsia="zxx" w:bidi="zxx"/>
        </w:rPr>
        <w:t xml:space="preserve">mégis volt valami haszna, a Fénynek hála! Mindez végigvillant a fejében, mielőtt a </w:t>
      </w:r>
      <w:r>
        <w:rPr>
          <w:rFonts w:eastAsia="Times New Roman" w:cs="Times New Roman" w:ascii="Times New Roman" w:hAnsi="Times New Roman"/>
          <w:i/>
          <w:iCs/>
          <w:color w:val="auto"/>
          <w:sz w:val="22"/>
          <w:szCs w:val="22"/>
          <w:lang w:val="hu-HU" w:eastAsia="zxx" w:bidi="zxx"/>
        </w:rPr>
        <w:t xml:space="preserve">gholam </w:t>
      </w:r>
      <w:r>
        <w:rPr>
          <w:rFonts w:eastAsia="Times New Roman" w:cs="Times New Roman" w:ascii="Times New Roman" w:hAnsi="Times New Roman"/>
          <w:color w:val="auto"/>
          <w:sz w:val="22"/>
          <w:szCs w:val="22"/>
          <w:lang w:val="hu-HU" w:eastAsia="zxx" w:bidi="zxx"/>
        </w:rPr>
        <w:t>megfordult volna, hogy gyűlölködve ránézze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at káromkodott egyet, és felkapta a botját. A </w:t>
      </w:r>
      <w:r>
        <w:rPr>
          <w:rFonts w:eastAsia="Times New Roman" w:cs="Times New Roman" w:ascii="Times New Roman" w:hAnsi="Times New Roman"/>
          <w:i/>
          <w:iCs/>
          <w:color w:val="auto"/>
          <w:sz w:val="22"/>
          <w:szCs w:val="22"/>
          <w:lang w:val="hu-HU" w:eastAsia="zxx" w:bidi="zxx"/>
        </w:rPr>
        <w:t xml:space="preserve">gholamra </w:t>
      </w:r>
      <w:r>
        <w:rPr>
          <w:rFonts w:eastAsia="Times New Roman" w:cs="Times New Roman" w:ascii="Times New Roman" w:hAnsi="Times New Roman"/>
          <w:color w:val="auto"/>
          <w:sz w:val="22"/>
          <w:szCs w:val="22"/>
          <w:lang w:val="hu-HU" w:eastAsia="zxx" w:bidi="zxx"/>
        </w:rPr>
        <w:t xml:space="preserve">dobta, mintha lándzsa lett volna. Remélte, hogy elkaszálja vele a teremtmény lábait, és nyer egy kis időt. A lény úgy folyta körbe a botot, mintha vízből lett volna, de a lába megcsúszott egy kissé. Aztán Matre vetette magát. A rövid késlekedés épp elég volt a férfinak. Amint eldobta a botot, benyúlt az inge alá, és letépte a rókafejes medált a nyakában lógó bőrzsinórról. Kirántotta az ékszert. A </w:t>
      </w:r>
      <w:r>
        <w:rPr>
          <w:rFonts w:eastAsia="Times New Roman" w:cs="Times New Roman" w:ascii="Times New Roman" w:hAnsi="Times New Roman"/>
          <w:i/>
          <w:iCs/>
          <w:color w:val="auto"/>
          <w:sz w:val="22"/>
          <w:szCs w:val="22"/>
          <w:lang w:val="hu-HU" w:eastAsia="zxx" w:bidi="zxx"/>
        </w:rPr>
        <w:t xml:space="preserve">gholam </w:t>
      </w:r>
      <w:r>
        <w:rPr>
          <w:rFonts w:eastAsia="Times New Roman" w:cs="Times New Roman" w:ascii="Times New Roman" w:hAnsi="Times New Roman"/>
          <w:color w:val="auto"/>
          <w:sz w:val="22"/>
          <w:szCs w:val="22"/>
          <w:lang w:val="hu-HU" w:eastAsia="zxx" w:bidi="zxx"/>
        </w:rPr>
        <w:t xml:space="preserve">rávetette magát, és Mat kétségbeesetten felé sújtott a medállal. A hűvös, ezüstszín fém végigcsapott a lény kinyújtott kezén, és Mat a sülő szalonna sercegésére emlékeztető hangot hallott, majd égő hús szaga töltötte be a szűkös utcát. A </w:t>
      </w:r>
      <w:r>
        <w:rPr>
          <w:rFonts w:eastAsia="Times New Roman" w:cs="Times New Roman" w:ascii="Times New Roman" w:hAnsi="Times New Roman"/>
          <w:i/>
          <w:iCs/>
          <w:color w:val="auto"/>
          <w:sz w:val="22"/>
          <w:szCs w:val="22"/>
          <w:lang w:val="hu-HU" w:eastAsia="zxx" w:bidi="zxx"/>
        </w:rPr>
        <w:t xml:space="preserve">gholam </w:t>
      </w:r>
      <w:r>
        <w:rPr>
          <w:rFonts w:eastAsia="Times New Roman" w:cs="Times New Roman" w:ascii="Times New Roman" w:hAnsi="Times New Roman"/>
          <w:color w:val="auto"/>
          <w:sz w:val="22"/>
          <w:szCs w:val="22"/>
          <w:lang w:val="hu-HU" w:eastAsia="zxx" w:bidi="zxx"/>
        </w:rPr>
        <w:t xml:space="preserve">gyorsabb volt a higanynál, és vicsorogva, hörögve hajolt el a medál elől. Igyekezett elkapni Matet. Ha sikerült volna neki, a férfi halott - ezt ő is tudta. Ezúttal nem játszadozott volna vele a </w:t>
      </w:r>
      <w:r>
        <w:rPr>
          <w:rFonts w:eastAsia="Times New Roman" w:cs="Times New Roman" w:ascii="Times New Roman" w:hAnsi="Times New Roman"/>
          <w:i/>
          <w:iCs/>
          <w:color w:val="auto"/>
          <w:sz w:val="22"/>
          <w:szCs w:val="22"/>
          <w:lang w:val="hu-HU" w:eastAsia="zxx" w:bidi="zxx"/>
        </w:rPr>
        <w:t xml:space="preserve">gholam, </w:t>
      </w:r>
      <w:r>
        <w:rPr>
          <w:rFonts w:eastAsia="Times New Roman" w:cs="Times New Roman" w:ascii="Times New Roman" w:hAnsi="Times New Roman"/>
          <w:color w:val="auto"/>
          <w:sz w:val="22"/>
          <w:szCs w:val="22"/>
          <w:lang w:val="hu-HU" w:eastAsia="zxx" w:bidi="zxx"/>
        </w:rPr>
        <w:t xml:space="preserve">mint egykor a Rahadban tette. Folyamatosan pörgette a medált a bőrzsinóron, és odavágott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holam </w:t>
      </w:r>
      <w:r>
        <w:rPr>
          <w:rFonts w:eastAsia="Times New Roman" w:cs="Times New Roman" w:ascii="Times New Roman" w:hAnsi="Times New Roman"/>
          <w:color w:val="auto"/>
          <w:sz w:val="22"/>
          <w:szCs w:val="22"/>
          <w:lang w:val="hu-HU" w:eastAsia="zxx" w:bidi="zxx"/>
        </w:rPr>
        <w:t xml:space="preserve">másik kezére és az arcára is. Ismét sercegés és fojtó bűz kísérte, mintha csak forró vassal sütögette volna. A </w:t>
      </w:r>
      <w:r>
        <w:rPr>
          <w:rFonts w:eastAsia="Times New Roman" w:cs="Times New Roman" w:ascii="Times New Roman" w:hAnsi="Times New Roman"/>
          <w:i/>
          <w:iCs/>
          <w:color w:val="auto"/>
          <w:sz w:val="22"/>
          <w:szCs w:val="22"/>
          <w:lang w:val="hu-HU" w:eastAsia="zxx" w:bidi="zxx"/>
        </w:rPr>
        <w:t xml:space="preserve">gholam </w:t>
      </w:r>
      <w:r>
        <w:rPr>
          <w:rFonts w:eastAsia="Times New Roman" w:cs="Times New Roman" w:ascii="Times New Roman" w:hAnsi="Times New Roman"/>
          <w:color w:val="auto"/>
          <w:sz w:val="22"/>
          <w:szCs w:val="22"/>
          <w:lang w:val="hu-HU" w:eastAsia="zxx" w:bidi="zxx"/>
        </w:rPr>
        <w:t>kivillantotta az összes fogát, és hátrálni kezdett. Lassan leguggolt, begörbítette az ujjait, és láthatóan csak azt várta, hogy Mat meginogjon, és a torkának ugorhasson vég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at egy pillanatra sem engedte el a medált. Lassan feltápászkodott, és mereven nézte a férfi külsejű teremtményt. </w:t>
      </w:r>
      <w:r>
        <w:rPr>
          <w:rFonts w:eastAsia="Times New Roman" w:cs="Times New Roman" w:ascii="Times New Roman" w:hAnsi="Times New Roman"/>
          <w:i/>
          <w:iCs/>
          <w:color w:val="auto"/>
          <w:sz w:val="22"/>
          <w:szCs w:val="22"/>
          <w:lang w:val="hu-HU" w:eastAsia="zxx" w:bidi="zxx"/>
        </w:rPr>
        <w:t xml:space="preserve">Éppúgy holtan akar látni téged is, mint a nőt, </w:t>
      </w:r>
      <w:r>
        <w:rPr>
          <w:rFonts w:eastAsia="Times New Roman" w:cs="Times New Roman" w:ascii="Times New Roman" w:hAnsi="Times New Roman"/>
          <w:color w:val="auto"/>
          <w:sz w:val="22"/>
          <w:szCs w:val="22"/>
          <w:lang w:val="hu-HU" w:eastAsia="zxx" w:bidi="zxx"/>
        </w:rPr>
        <w:t xml:space="preserve">mondta neki a Rahadban nagy mosolyogva. Most nem mosolygott, és nem is fecserészett. Mat nem tudta, hogy ki akarhatja holtan látni, és ki lehet a nő, de a többit egész jól értette. És most itt állt, szemben ezzel az izével, és alig bírt talpon maradni. A lába szaggatott, a csípője égett, és a bordái is egyre jobban sajogtak. Arról nem is beszélve, hogy a </w:t>
      </w:r>
      <w:r>
        <w:rPr>
          <w:rFonts w:eastAsia="Times New Roman" w:cs="Times New Roman" w:ascii="Times New Roman" w:hAnsi="Times New Roman"/>
          <w:i/>
          <w:iCs/>
          <w:color w:val="auto"/>
          <w:sz w:val="22"/>
          <w:szCs w:val="22"/>
          <w:lang w:val="hu-HU" w:eastAsia="zxx" w:bidi="zxx"/>
        </w:rPr>
        <w:t xml:space="preserve">gholam </w:t>
      </w:r>
      <w:r>
        <w:rPr>
          <w:rFonts w:eastAsia="Times New Roman" w:cs="Times New Roman" w:ascii="Times New Roman" w:hAnsi="Times New Roman"/>
          <w:color w:val="auto"/>
          <w:sz w:val="22"/>
          <w:szCs w:val="22"/>
          <w:lang w:val="hu-HU" w:eastAsia="zxx" w:bidi="zxx"/>
        </w:rPr>
        <w:t>széttiporta az egyik vállát. Vissza kell mennie az utcára, ki, az emberek közé! Talán a tömeg még ezt a szörnyeteget is elriasztaná. Persze az is lehet, hogy nem, de nem volt más esélye. Az utca nem volt messze. Mat hallotta a tülekedők zsivaj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Óvatosan hátralépett. A csizmája megcsúszott valami loccsanós, bűzös dologban, és a fogadó falának esett. Kétségbeesetten meglengette a medált, de így is alig tudta visszaverni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holam </w:t>
      </w:r>
      <w:r>
        <w:rPr>
          <w:rFonts w:eastAsia="Times New Roman" w:cs="Times New Roman" w:ascii="Times New Roman" w:hAnsi="Times New Roman"/>
          <w:color w:val="auto"/>
          <w:sz w:val="22"/>
          <w:szCs w:val="22"/>
          <w:lang w:val="hu-HU" w:eastAsia="zxx" w:bidi="zxx"/>
        </w:rPr>
        <w:t>támadását. Az utcán zajongók olyan csábítóan közel voltak! De felőle akár Barsine-ben is lehettek volna. Barsine már rég halott volt, és nemsokára - túlságosan is hamar - ő is az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van, ebben az utcában! - kiáltotta egy férfi. - Siessetek! Még a végén elszök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at egy pillanatra sem vette le a tekintetét a </w:t>
      </w:r>
      <w:r>
        <w:rPr>
          <w:rFonts w:eastAsia="Times New Roman" w:cs="Times New Roman" w:ascii="Times New Roman" w:hAnsi="Times New Roman"/>
          <w:i/>
          <w:iCs/>
          <w:color w:val="auto"/>
          <w:sz w:val="22"/>
          <w:szCs w:val="22"/>
          <w:lang w:val="hu-HU" w:eastAsia="zxx" w:bidi="zxx"/>
        </w:rPr>
        <w:t xml:space="preserve">gholamról. </w:t>
      </w:r>
      <w:r>
        <w:rPr>
          <w:rFonts w:eastAsia="Times New Roman" w:cs="Times New Roman" w:ascii="Times New Roman" w:hAnsi="Times New Roman"/>
          <w:color w:val="auto"/>
          <w:sz w:val="22"/>
          <w:szCs w:val="22"/>
          <w:lang w:val="hu-HU" w:eastAsia="zxx" w:bidi="zxx"/>
        </w:rPr>
        <w:t>A teremtmény tekintete mögé villant, az utcát figyelte, és mintha habozo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parancsolták, hogy senki se vegyen észre - köpte oda Matnek -, csak azok, akiket úgyis learatok. Nyertél még egy kis időt! De nem s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ördült, és elrohant. Meg-megcsúszott a sárban, de így is mintha átfolyt volna a levegőn. Egy szemvillanás alatt eltűnt a fogadó mög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utánaszaladt. Meg nem tudta volna mondani, miért tette, hacsak nem azért, mert a lény megpróbálta megölni, és addig fog próbálkozni, amíg egyszer nem sikerül neki. A hátán is felállt a szőr. Ezek szerint ráérősen akarja meggyilkolni? Ha a medál meg tudta sebezni, talán meg is tudja ö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Odaért a fogadó sarkára, és épp akkor látta meg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holamot, </w:t>
      </w:r>
      <w:r>
        <w:rPr>
          <w:rFonts w:eastAsia="Times New Roman" w:cs="Times New Roman" w:ascii="Times New Roman" w:hAnsi="Times New Roman"/>
          <w:color w:val="auto"/>
          <w:sz w:val="22"/>
          <w:szCs w:val="22"/>
          <w:lang w:val="hu-HU" w:eastAsia="zxx" w:bidi="zxx"/>
        </w:rPr>
        <w:t xml:space="preserve">mikor a teremtmény visszafordult, hogy még egyszer megnézze. A lény egy pillanatra ismét habozni látszott. A fogadó ajtaja tárva-nyitva állt, és bentről kiáradt az önfeledt mulatozás zaja. A </w:t>
      </w:r>
      <w:r>
        <w:rPr>
          <w:rFonts w:eastAsia="Times New Roman" w:cs="Times New Roman" w:ascii="Times New Roman" w:hAnsi="Times New Roman"/>
          <w:i/>
          <w:iCs/>
          <w:color w:val="auto"/>
          <w:sz w:val="22"/>
          <w:szCs w:val="22"/>
          <w:lang w:val="hu-HU" w:eastAsia="zxx" w:bidi="zxx"/>
        </w:rPr>
        <w:t xml:space="preserve">gholam </w:t>
      </w:r>
      <w:r>
        <w:rPr>
          <w:rFonts w:eastAsia="Times New Roman" w:cs="Times New Roman" w:ascii="Times New Roman" w:hAnsi="Times New Roman"/>
          <w:color w:val="auto"/>
          <w:sz w:val="22"/>
          <w:szCs w:val="22"/>
          <w:lang w:val="hu-HU" w:eastAsia="zxx" w:bidi="zxx"/>
        </w:rPr>
        <w:t xml:space="preserve">bedugta a kezét egy hiányzó tégla helyére a fogadóval szemközti ház falában, és Mat megdermedt. A lénynek aligha volt szüksége fegyverre, de ha odarejtett volna valamit... Úgy vélte, nem élné túl, ha egy olyasféle fegyverrel támadna rá, amit elképzelése szerint ezeknek a szörnyeknek adhattak. De a </w:t>
      </w:r>
      <w:r>
        <w:rPr>
          <w:rFonts w:eastAsia="Times New Roman" w:cs="Times New Roman" w:ascii="Times New Roman" w:hAnsi="Times New Roman"/>
          <w:i/>
          <w:iCs/>
          <w:color w:val="auto"/>
          <w:sz w:val="22"/>
          <w:szCs w:val="22"/>
          <w:lang w:val="hu-HU" w:eastAsia="zxx" w:bidi="zxx"/>
        </w:rPr>
        <w:t xml:space="preserve">gholam </w:t>
      </w:r>
      <w:r>
        <w:rPr>
          <w:rFonts w:eastAsia="Times New Roman" w:cs="Times New Roman" w:ascii="Times New Roman" w:hAnsi="Times New Roman"/>
          <w:color w:val="auto"/>
          <w:sz w:val="22"/>
          <w:szCs w:val="22"/>
          <w:lang w:val="hu-HU" w:eastAsia="zxx" w:bidi="zxx"/>
        </w:rPr>
        <w:t xml:space="preserve">nem húzta ki a kezét, sőt, bedugta a karját, és szép lassan becsusszant a lyukon a feje is. Mat álla leesett. A lyukon átcsusszant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holam </w:t>
      </w:r>
      <w:r>
        <w:rPr>
          <w:rFonts w:eastAsia="Times New Roman" w:cs="Times New Roman" w:ascii="Times New Roman" w:hAnsi="Times New Roman"/>
          <w:color w:val="auto"/>
          <w:sz w:val="22"/>
          <w:szCs w:val="22"/>
          <w:lang w:val="hu-HU" w:eastAsia="zxx" w:bidi="zxx"/>
        </w:rPr>
        <w:t>teste, a lába, és már ott sem volt. Pedig a nyílás akkora lehetett, mint Mat két tenye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még sosem láttam ehhez hasonlót - mondta valaki halkan mellette, és Mat összerezzent, mikor észrevette, hogy már nincs egyedül. Egy csapott vállú, ősz hajú öregember állt mellette. Szomorú arcából hatalmas, horgas orr meredt elő, és a hátán szegényes bőrzsák fityegett. Egy meglepően hosszú tőrt csúsztatott vissza az öv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már láttam ilyet - válaszolta Mat üresen. - Shadar Logoth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Néha szinte a semmiből előtűntek olyan emlékképek a tulajdon életéből is, amelyekről már azt hitte, örökre elfelejtette őket, és ez most rohanta meg, ahogy elnézt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holamot. </w:t>
      </w:r>
      <w:r>
        <w:rPr>
          <w:rFonts w:eastAsia="Times New Roman" w:cs="Times New Roman" w:ascii="Times New Roman" w:hAnsi="Times New Roman"/>
          <w:color w:val="auto"/>
          <w:sz w:val="22"/>
          <w:szCs w:val="22"/>
          <w:lang w:val="hu-HU" w:eastAsia="zxx" w:bidi="zxx"/>
        </w:rPr>
        <w:t xml:space="preserve">Kivételesen örült volna, ha </w:t>
      </w:r>
      <w:r>
        <w:rPr>
          <w:rFonts w:eastAsia="Times New Roman" w:cs="Times New Roman" w:ascii="Times New Roman" w:hAnsi="Times New Roman"/>
          <w:i/>
          <w:iCs/>
          <w:color w:val="auto"/>
          <w:sz w:val="22"/>
          <w:szCs w:val="22"/>
          <w:lang w:val="hu-HU" w:eastAsia="zxx" w:bidi="zxx"/>
        </w:rPr>
        <w:t xml:space="preserve">ezt </w:t>
      </w:r>
      <w:r>
        <w:rPr>
          <w:rFonts w:eastAsia="Times New Roman" w:cs="Times New Roman" w:ascii="Times New Roman" w:hAnsi="Times New Roman"/>
          <w:color w:val="auto"/>
          <w:sz w:val="22"/>
          <w:szCs w:val="22"/>
          <w:lang w:val="hu-HU" w:eastAsia="zxx" w:bidi="zxx"/>
        </w:rPr>
        <w:t>tényleg sikerül örökre elfelejte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okan élik túl, ha arra jártak - mondta az öregember, és végigmérte. Viharvert arca valahonnan nagyon ismerős volt, de Mat nem tudta volna megmondani, kire emlékezteti. - Mi vitt téged Shadar Logoth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nak a barátai - kérdezte Mat. - Azok, akiknek kiáltozott... Az utcácskában csak ketten álltak. Odakinn zavartalanul kavargott és zúgott a tömeg, és senki sem tett úgy, mintha zavarná, hogy az előbb kiáltoztak, vagy érdekelné, hogy valaki elmenekülhet. Az öregember megvonta a váll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nném, hogy bárki is megértette, mit kiabálok. Én a magam részéről alig értem őket. De gondoltam, hogy talán ezzel elijesztem azt a gazfickót! Bár azok alapján, amit most láttam... - a falon lévő lyuk felé intett, és örömtelenül, üresen felnevetett. Volt pár foghíja. - Azt hiszem, a Sötét Úr szerencséje van veled is, velem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lfintorodott. Már nem egyszer mondták rá ezt, és sosem örült a gondolatnak. Leginkább, mert maga sem volt benne biztos, hogy nem ig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valóban így van - motyogta. - Bocsásson meg; igazán illene bemutatkoznom, ha már megmentette az életemet! Mat Cauthon vagyok. Most érkezett Ebou Darba? - A fickó vállán jókora zsák lógott; Mat úgy vélte, alighanem épp úton van. - Nehéz lesz szállást találnia ma es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fogta meg az idős férfi kinyújtott kezét. A fickó minden ujja göcsörtös volt, mintha egyenként eltörték volna őket, és utána rosszul forrt volna össze a szilánkosra tört csont. Ennek ellenére erősen, határozottan megmarkolta Mat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al Charin vagyok, Mat Cauthon! Nem, már itt vagyok egy ideje. De az Arany Kacsában bérelt padlásszobámat elvette egy kövér, illiani olajkereskedő, akit egy seanchan tiszt kedvéért dobtak ki az előző szállásáról. Gondoltam, ma éjszaka ebben a sikátorban húzom meg maga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zt hiszem, ennél azért jobbat is ajánlhatok - mondta Mat, de elhalt a hangja, mielőtt folytathatta volna. Csak most jött rá, hogy a kockák még mindig vadul dübörögnek a fejében. Miközben az életéért harcolt a </w:t>
      </w:r>
      <w:r>
        <w:rPr>
          <w:rFonts w:eastAsia="Times New Roman" w:cs="Times New Roman" w:ascii="Times New Roman" w:hAnsi="Times New Roman"/>
          <w:i/>
          <w:iCs/>
          <w:color w:val="auto"/>
          <w:sz w:val="22"/>
          <w:szCs w:val="22"/>
          <w:lang w:val="hu-HU" w:eastAsia="zxx" w:bidi="zxx"/>
        </w:rPr>
        <w:t xml:space="preserve">gholammal, </w:t>
      </w:r>
      <w:r>
        <w:rPr>
          <w:rFonts w:eastAsia="Times New Roman" w:cs="Times New Roman" w:ascii="Times New Roman" w:hAnsi="Times New Roman"/>
          <w:color w:val="auto"/>
          <w:sz w:val="22"/>
          <w:szCs w:val="22"/>
          <w:lang w:val="hu-HU" w:eastAsia="zxx" w:bidi="zxx"/>
        </w:rPr>
        <w:t xml:space="preserve">egészen megfeledkezett róluk, de még mindig ott csörögtek, még mindig nem álltak meg. Ha valami olyasmire akarták figyelmeztetni, ami még a </w:t>
      </w:r>
      <w:r>
        <w:rPr>
          <w:rFonts w:eastAsia="Times New Roman" w:cs="Times New Roman" w:ascii="Times New Roman" w:hAnsi="Times New Roman"/>
          <w:i/>
          <w:iCs/>
          <w:color w:val="auto"/>
          <w:sz w:val="22"/>
          <w:szCs w:val="22"/>
          <w:lang w:val="hu-HU" w:eastAsia="zxx" w:bidi="zxx"/>
        </w:rPr>
        <w:t xml:space="preserve">gholamnál </w:t>
      </w:r>
      <w:r>
        <w:rPr>
          <w:rFonts w:eastAsia="Times New Roman" w:cs="Times New Roman" w:ascii="Times New Roman" w:hAnsi="Times New Roman"/>
          <w:color w:val="auto"/>
          <w:sz w:val="22"/>
          <w:szCs w:val="22"/>
          <w:lang w:val="hu-HU" w:eastAsia="zxx" w:bidi="zxx"/>
        </w:rPr>
        <w:t>is veszélyesebb volt, hát Mat nem akarta tudni, mi lehet az. De előbb vagy utóbb úgy is meg kell tudnia. Ebben nem kételkedett. Meg kell tudnia, de akkor már túl késő lesz menekülnie.</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hetedik fejeze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RÓZSASZÍN SZALAGOK</w:t>
      </w:r>
    </w:p>
    <w:p>
      <w:pPr>
        <w:pStyle w:val="Normal"/>
        <w:shd w:fill="FFFFFF" w:val="clear"/>
        <w:ind w:left="0" w:right="0" w:firstLine="165"/>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Mol Hara téren hideg szélfuvallat csapott végig. Belekapott Mat köpenyébe, és a férfi úgy érezte, hogy ráfagy a nedves, bűzös sár, mielőtt a palotába érhetne. Mire Noal és Mat végre kijutottak a sikátorból, a nap már kis híján lement; sápadt aranygömbje a házak tetején ült, és hosszú árnyak lepték el a várost. Mat fél kézzel a botját markolta, a másikkal a szakadt bőrláncot szorongatta a zsebében, hogy könnyedén elő tudja rántani, ha felbukkanna a </w:t>
      </w:r>
      <w:r>
        <w:rPr>
          <w:rFonts w:eastAsia="Times New Roman" w:cs="Times New Roman" w:ascii="Times New Roman" w:hAnsi="Times New Roman"/>
          <w:i/>
          <w:iCs/>
          <w:color w:val="auto"/>
          <w:sz w:val="22"/>
          <w:szCs w:val="22"/>
          <w:lang w:val="hu-HU" w:eastAsia="zxx" w:bidi="zxx"/>
        </w:rPr>
        <w:t xml:space="preserve">gholam. </w:t>
      </w:r>
      <w:r>
        <w:rPr>
          <w:rFonts w:eastAsia="Times New Roman" w:cs="Times New Roman" w:ascii="Times New Roman" w:hAnsi="Times New Roman"/>
          <w:color w:val="auto"/>
          <w:sz w:val="22"/>
          <w:szCs w:val="22"/>
          <w:lang w:val="hu-HU" w:eastAsia="zxx" w:bidi="zxx"/>
        </w:rPr>
        <w:t>A köpenyével nem törődött; ha szétlibbenti a szél, hát csak hadd tegye. Minden porcikája sajgott, és a kockák fenyegetően dörömböltek a fejében, de már egyikkel sem törődött. Túlságosan is arra koncentrált, hogy egyszerre minden irányba figyeljen, és azon merengjen, hogy mekkora nyílás kell ahhoz, hogy az a szörnyeteg kiférjen. Azon kapta magát, hogy a kockakövek közt futó vékony repedéseket is gyanakodva méregeti. Bár nem tűnt valószínűnek, hogy a lény a tér közepén támadja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rnyező utcákról idehallatszott a tömeg moraja, de a téren csak egy beesett horpaszú eb kószált, és az is sietve elkotródott a rég halott Nareine királynő szobra mögé, mikor meglátta őket. Néhányan úgy tartották, a szobor felemelt karja a tenger felé mutat, amelynek áldásai Ebou Dart gazdagítják, mások pedig úgy vélték, valamiféle vízi veszedelemre figyelmezteti népét. Megint mások szerint a királynő örököse arra akarta felhívni a figyelmet, hogy a szobornak csak az egyik keble mezítelen, azaz hogy Nareine nem volt olyan őszinte, mint lennie illett volna. Bármikor máskor a Mol Harát andalgó szerelmespárok töltötték volna meg, és a tél dacára is ilyen későig kimaradtak volna a reménykedő utcai árusok és a koldusok. De a seanchanok munkára fogták az utcán kéregetőket, és a többiek még fényes délben sem merészkedtek volna már ide. Távollétüknek maga a Tarasin palota volt az oka; a fehér kupolákból, márvány tornyocskákból és kovácsoltvas erkélyekből szőtt épület volt Tylin Quintara Mitsobar lakhelye. Itt lakott a Fény kegyelméből Altara királynője - Ebou Dar pár mérföldes környékén valóban meg is fogadták a parancsait -, A Négy Szél Úrnője, és a Tengeri Viharok Védelmezője. És ami mostanában még ennél is fontosabb volt, itt lakott Suroth Sabelle Meldarath úrnő, a Seanchan Császárnő, bárcsak örökké élne, Előfutárainak vezére. Jelenleg ő sokkal fontosabb volt Ebou Darban, mint a királynő. Tylin zöld csizmás őrei ott álltak minden kapuban, buggyos fehér nadrágjuk és a zöld kabát felett villogó, aranyozott páncél mindenütt ott csillant - de ott álltak mellettük a rovarsisakos, idegen férfiak és nők is, kék-sárga, zöld-fehér vagy bármiféle más színekből kikevert, csíkos, ízelt páncéljukban. Altara királynőjének biztonságra és nyugalomra volt szüksége, hogy pihenhessen. Legalábbis Suroth ezt állította, és ha Suroth azt mondta, hogy Tylin így akarja, hát Tylin is hamar rájött, hogy ez a leghőbb vágy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némi gondolkozás után az istállókhoz vezető kapuhoz vitte Noalt. Sokkal több esélye volt itt becsempésznie egy idegent, mintha a térről nyíló, hatalmas márványkapukon akarta volna átvinni. Arról nem is szólva, hogy neki is nagyobb esélye volt levakarnia magáról a sarat, mielőtt Tylin szeme elé kerül. A nő egész határozottan kifejezte a nemtetszését, mikor Mat némileg megviselt állapotban tért haza egy kocsmai verekedés u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rva-nyitva álló kapu egyik oldalán pár Ebou Dari katona ácsorgott fénylő alabárddal a kezükben, a másik oldalon pedig bojtos lándzsáikat markolva a seanchanok vártak. Még Nareine szobránál is merevebbek v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áldjon meg mindannyitokat - morogta Mat udvariasan az Ebou Dari őröknek. Sosem ártott udvariasnak lenni velük, amíg az ember nem tudta, hogy mit akarnak tőle. Általában azután sem. De még így is sokkal... belátóbbak voltak a seanchanokn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áldjon téged is, uram! - válaszolta a zömök tiszt, és előre lépett. Mat felismerte: Surlivan Sarat volt az. Igazán derék fickónak ismerte meg, mindig volt egy-két találó élce, és jól értett a lovakhoz. Surlivan megrázta a fejét, és a tisztségét jelző vékony, aranyozott botot kurtán hozzáérintette csúcsos sisakjához. - Ismét verekedésbe keveredett, uram? Egy vulkánkitörés is eltörpül amellett, amit kapni fo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kihúzta magát, és igyekezett kevésbé látványosan a botjára támaszkodni. Szinte remegett sértett dühében. Mindig volt egy-két találó élce? Ha jobban belegondolt, a sötét bőrű gazember a legmodortalanabb fickók egyike volt, akivel valaha találkozott! És egyáltalán nem is értett olyan jól a lovakhoz, mint gondolta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e nem lesz nagy kérdezősködés, ha ez a férfi is az én embereimmel száll meg? - kérdezte Mat durván. - Nem kellene, hogy bárki is belekössön! Elfér még egy ember az enyéim mellett! - Az igazság szerint több is elfért volna. Már nyolc embere meghalt, mióta Ebou Darba érkez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ztán nem kérdezgetem, kiféle, miféle, uram! - mondta Surlivan, bár alaposan végigmérte a Mat mellett ácsorgó férfit, és gyanakodva lebiggyesztette a száját. Noal kabátja azonban meglehetősen jó minőségűnek tűnt, bőven villant rajta csipke is, és legalábbis ezúttal, tisztább és szebb volt, mint Mat ruhája. Talán ez döntötte el a dolgot. - És az úrnőnek sem kell mindent tudnia, úgyhogy azt hiszem, neki sem lesznek ellenvetése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összevonta a szemöldökét, de mielőtt dühösen kifakadhatott volna - amivel csak a tulajdon fejére és Noal fejére is bajt hozott volna -, három állig felfegyverezett seanchan vágtatott oda a kapuhoz. Surlivan feléjük 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és a feleséged őnagysága a palotában éltek? - kérdezte Noal, és megindult a kapu felé. Mat visszahúz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d ki a sorod! - morogta, és a seanchanok felé intett. A felesége őnagysága?! Azok az átkozott nőszemélyek! Azok az átkozott kockák, mit csörögnek még mindig a fej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uroth úrnőnek hoztam üzenetet - mondta az egyik seanchan, és lerántotta a vállán lógó, apró bőrzsákot. A nő sisakján csak egyetlen, vékony toll lengedezett, ami azt jelentette, hogy alacsony rangú tiszt, de a lova gyorsnak és kitartónak tűnt. A másik két állat is elég jó kiállású volt, de a magas herélt kifejezetten pompás ló le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épj be, a Fény áldása kísérjen! - mondta Surlivan, és könnyedén meghajolt. A seanchan nő éppolyan szertartásosan viszonozta a meghajlást és a köszönt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áldása kísérjen titeket is! - morogta elnyújtott tájszólásában, és a három lovas becsörtetett az udvar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különös - csóválta meg Surlivan a fejét, és a három seanchan után nézett. - Mindig tőlünk kérnek engedély, és nem től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a kapu túloldalán álló seanchanok felé intett. Az idegen katonák meg sem rezzentek, sőt, még csak rá sem néztek az újonnan érkezettekre. Matnek legalábbis nem tűnt fel, hogy bármit is tettek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t csinálnának, ha azt mondanátok, hogy nem engeditek be őket? - kérdezte Noal halkan, és megigazította a vállán a zsák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rlivan sarkon pörd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p elég, hogy hűséget esküdtem a királynőmnek - mondta kifejezéstelen hangon -, és hogy ő hűséget esküdött... Akinek hűséget esküdött. Adjon szállást az emberének, uram! És figyelmeztesse, hogy van pár dolog, amiről bölcsebb nem beszélni itt Ebou Darban, pár kérdés, amivel jobban jár, ha fel sem tesz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Noal értetlenül nézett maga elé, és épp mentegetőzni kezdett, hogy ő egészen egyszerűen csak kíváncsi volt, de Mat sietve elbúcsúzott Surlivantól. Elhabogott még pár jókívánságot is, aztán szinte átvonszolta az öregembert az udvaron. Halkan elmagyarázta neki, hogy a seanchanoknak mindenütt vannak titkos ügynökei. Lehet, hogy Noal megmentette az életét a </w:t>
      </w:r>
      <w:r>
        <w:rPr>
          <w:rFonts w:eastAsia="Times New Roman" w:cs="Times New Roman" w:ascii="Times New Roman" w:hAnsi="Times New Roman"/>
          <w:i/>
          <w:iCs/>
          <w:color w:val="auto"/>
          <w:sz w:val="22"/>
          <w:szCs w:val="22"/>
          <w:lang w:val="hu-HU" w:eastAsia="zxx" w:bidi="zxx"/>
        </w:rPr>
        <w:t xml:space="preserve">gholamtól, </w:t>
      </w:r>
      <w:r>
        <w:rPr>
          <w:rFonts w:eastAsia="Times New Roman" w:cs="Times New Roman" w:ascii="Times New Roman" w:hAnsi="Times New Roman"/>
          <w:color w:val="auto"/>
          <w:sz w:val="22"/>
          <w:szCs w:val="22"/>
          <w:lang w:val="hu-HU" w:eastAsia="zxx" w:bidi="zxx"/>
        </w:rPr>
        <w:t>de ez még nem jelentette azt, hogy Mat örömmel vette volna, ha cserébe a seanchan kínzómesterek kezére játssza. A tengerentúliak ügynökei, a Keresők, azok alapján, amit eddig hallott róluk - márpedig nem hallott róluk sokat, mert a Keresőkről még azok is csak félve beszéltek, akik még a Halottvirrasztó Gárdát is bátran emlegették -, de azok alapján, amit Mat hallott róluk, a Keresőkhöz képest még a fehérköpenyek Vallatói is kellemes társaságnak tűntek. Vagy legalábbis nem túl veszélyesnek. Mint egy csapat kisfiú, aki legyeket kínoz - ízléstelen, persze, de nem igazán veszedelmes. Ellentétben a Keresőkk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értem - válaszolta az öregember lassan. - Erről nem tudtam! - Úgy tűnt, kifejezetten dühös saját magára. - Elég sok időt tölthettél a seanchanokkal, ha ennyi mindent tudsz róluk! Talán még Suroth úrnőt is ismered? Nem is tudtam, hogy ilyen jó kapcsolataid v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geteg időt töltök a katonákkal a kocsmákban, ha tudok - válaszolta Mat savanyúan. Ha Tylin kiengedte a palotából. A Fényre, ennyi erővel akár házasember is lehetett volna! - Suroth nem is tudja, hogy létezem! - És Mat remélte, hogy ez még sokáig így is mara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három seanchan már el is tűnt, de a lovaikat épp most vezették az istállóba. Az udvar így is tele volt;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 xml:space="preserve">jó része most hozta ki a </w:t>
      </w:r>
      <w:r>
        <w:rPr>
          <w:rFonts w:eastAsia="Times New Roman" w:cs="Times New Roman" w:ascii="Times New Roman" w:hAnsi="Times New Roman"/>
          <w:i/>
          <w:iCs/>
          <w:color w:val="auto"/>
          <w:sz w:val="22"/>
          <w:szCs w:val="22"/>
          <w:lang w:val="hu-HU" w:eastAsia="zxx" w:bidi="zxx"/>
        </w:rPr>
        <w:t xml:space="preserve">damanejét </w:t>
      </w:r>
      <w:r>
        <w:rPr>
          <w:rFonts w:eastAsia="Times New Roman" w:cs="Times New Roman" w:ascii="Times New Roman" w:hAnsi="Times New Roman"/>
          <w:color w:val="auto"/>
          <w:sz w:val="22"/>
          <w:szCs w:val="22"/>
          <w:lang w:val="hu-HU" w:eastAsia="zxx" w:bidi="zxx"/>
        </w:rPr>
        <w:t xml:space="preserve">az esti testedzésre, és a szürke ruhás nők nagy körökben sétáltak a felkövezett istállóudvaron.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több mint fele sötét bőrű volt, és különösen néztek ki az ékszereik nélkül, amit még nemrég, szélkeresőként hordtak. Az egész palota tele volt velük: a seanchanok sok </w:t>
      </w:r>
      <w:r>
        <w:rPr>
          <w:rFonts w:eastAsia="Times New Roman" w:cs="Times New Roman" w:ascii="Times New Roman" w:hAnsi="Times New Roman"/>
          <w:i/>
          <w:iCs/>
          <w:color w:val="auto"/>
          <w:sz w:val="22"/>
          <w:szCs w:val="22"/>
          <w:lang w:val="hu-HU" w:eastAsia="zxx" w:bidi="zxx"/>
        </w:rPr>
        <w:t xml:space="preserve">damanet </w:t>
      </w:r>
      <w:r>
        <w:rPr>
          <w:rFonts w:eastAsia="Times New Roman" w:cs="Times New Roman" w:ascii="Times New Roman" w:hAnsi="Times New Roman"/>
          <w:color w:val="auto"/>
          <w:sz w:val="22"/>
          <w:szCs w:val="22"/>
          <w:lang w:val="hu-HU" w:eastAsia="zxx" w:bidi="zxx"/>
        </w:rPr>
        <w:t xml:space="preserve">szereztek az Atha'an Miere hajóiról. A Tengeri Nép közül csak keveseknek sikerült elmenekülniük, mikor Ebou Dar elesett. A legtöbben mogorva daccal vagy merev tekintettel néztek maguk elé, de heten-nyolcan még mindig döbbenten meredtek a semmibe, mintha nem tudnák elhinni, mi történt velük. Mindegyiküket egy-egy seanchani születésű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kísérte, és kézen fogva vagy átkarolva lépdelt mellette. A tengerentúliak mosolyogva, kedvesen suttogtak a foglyok fülébe. Az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elégedetten nézték őket, csuklójukon ezüstösen csillogott a szürke ruhás nők nyakláncához kapcsolódó póráz. A zavarodott, hitetlenkedő nők nagy része úgy kapaszkodott sétálótársába, mint valami mentőövbe, és szinte itta a szavait. Mat már a puszta látványtól is megborzongott volna, ha az átázott ruhától és a hideg téli széltől nem rázta volna így is a hid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Igyekezett minél hamarabb átverekedni magát az udvaron, de a sétáló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közül így is a közelébe került az az egy, aki nem volt sem seanchan, sem pedig az Atha'an Miere tagja. Egy kövérkés, őszes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sétáltatta, akit olajzöld bőre alapján akár altarainak is lehetett volna nézni, és aki könnyedén lehetett volna a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anyja. Egy igen szigorú anya, egy igen neveletlen gyermekkel, ahogy Mat elnézte az arckifejezését. A gyermek szerepét betöltő új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Teslyn Baradon igencsak kikerekedett az elmúlt másfél hónapban, mióta elfogták a seanchanok, de kortalan arca még mindig úgy nézett ki, mintha naponta háromszor tüskebokrokat evett volna. Másrészről viszont békésen sétálgatott a póráza végén, és habozás nélkül engedelmeskedett a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halk utasításainak. Megállt, és mélyen meghajolt Mat és Noal előtt. Egy pillanatra azonban gyűlölködve villant fel a tekintete, mielőtt tovább sétálhatott volna a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mellett. Békésen és engedelmesen. Mat nem egyszer látta már, ahogy kikötözték és megkorbácsolták az engedetlen </w:t>
      </w:r>
      <w:r>
        <w:rPr>
          <w:rFonts w:eastAsia="Times New Roman" w:cs="Times New Roman" w:ascii="Times New Roman" w:hAnsi="Times New Roman"/>
          <w:i/>
          <w:iCs/>
          <w:color w:val="auto"/>
          <w:sz w:val="22"/>
          <w:szCs w:val="22"/>
          <w:lang w:val="hu-HU" w:eastAsia="zxx" w:bidi="zxx"/>
        </w:rPr>
        <w:t xml:space="preserve">damaneket, </w:t>
      </w:r>
      <w:r>
        <w:rPr>
          <w:rFonts w:eastAsia="Times New Roman" w:cs="Times New Roman" w:ascii="Times New Roman" w:hAnsi="Times New Roman"/>
          <w:color w:val="auto"/>
          <w:sz w:val="22"/>
          <w:szCs w:val="22"/>
          <w:lang w:val="hu-HU" w:eastAsia="zxx" w:bidi="zxx"/>
        </w:rPr>
        <w:t>köztük Teslynt is, mert nem voltak kellően gyorsak vagy kellően szelídek. Az aes sedai sosem tett vele semmi jót, és könnyen lehet, hogy igyekezett bajba keverni, de Mat azért mégsem kívánta volna, hogy így végezz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ért a halálnál mégiscsak jobb lehet - motyogta, és tovább sietett. Teslyn kemény nő volt, és alighanem minden egyes pillanatban azt tervezgette, hogyan szökhet meg; de a keménység még nem mentette meg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fogságából. A Hajók Úrnőjét és a Pengék Urát karóba húzták, és még csak fel sem sikoltottak. Büszkék voltak, méltóságteljesek, de ugyanúgy meghaltak, mintha vinnyogtak volna kínjuk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omolyan ezt hiszed? - kérdezte Noal oda sem figyelve, és ismét a zsákját babrálta. Törött keze elég jól bánt a késsel, de minden másban ügyetlennek tű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at mérgesen végigmérte. Nem, egyáltalán nem volt benne biztos, hogy igaza van. Azok az ezüstös </w:t>
      </w:r>
      <w:r>
        <w:rPr>
          <w:rFonts w:eastAsia="Times New Roman" w:cs="Times New Roman" w:ascii="Times New Roman" w:hAnsi="Times New Roman"/>
          <w:i/>
          <w:iCs/>
          <w:color w:val="auto"/>
          <w:sz w:val="22"/>
          <w:szCs w:val="22"/>
          <w:lang w:val="hu-HU" w:eastAsia="zxx" w:bidi="zxx"/>
        </w:rPr>
        <w:t xml:space="preserve">a'damok </w:t>
      </w:r>
      <w:r>
        <w:rPr>
          <w:rFonts w:eastAsia="Times New Roman" w:cs="Times New Roman" w:ascii="Times New Roman" w:hAnsi="Times New Roman"/>
          <w:color w:val="auto"/>
          <w:sz w:val="22"/>
          <w:szCs w:val="22"/>
          <w:lang w:val="hu-HU" w:eastAsia="zxx" w:bidi="zxx"/>
        </w:rPr>
        <w:t>túlságosan is Tylin láthatatlan pórázára emlékeztették. De ha arról van szó, hát Tylin akár élete végéig csiklandozgathatta az állát és csipkedhette a fenekét, ha ezzel megmenti a karóba húzástól! A Fényre, hogy örült volna, ha azok az átkozott kockák végre megállnak, és túleshet ezen az egészen! Nem, ez nem volt igaz. Mióta rájött, hogy mi jár azzal, ha a kockák megállnak, sosem akarta, hogy elhallgass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a, amit Chel Vanin és Mat többi, még életben lévő embere kapott, nem volt messze az istállóktól. A hosszú, alacsony mennyezetű, fehérre meszelt szobában több ágy volt, mint lakó. A kopaszodó, zömök Vanin az ágyon hevert ingujjban, és egy könyvet támasztott jókora hasának. Mat megdöbbent: nem hitte volna, hogy a férfi tud egyáltalán olvasni. Vanin végigmérte Mat sáros ruháit, és köpött egyet a foghíján kereszt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int harcolt? - kérdezte. - Azt hiszem, nem fog neki örülni a nagysá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t fel. Pár egészen meglepő kivételtől eltekintve Vanin úgy gondolta, hogy ő is van olyan jó, mint bármelyik uraság vagy úrn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ajba került, Mat úr? - mordult fel Harnan, és talpra kecmergett. Zömök férfi volt, higgadt, de most mégis megfeszült az álla, és az arcára tetovált sólyom még vérszomjasabbnak tűnt. - Már megbocsásson, de még nincs olyan állapotban, hogy ilyesmivel vesződjön! Mondja meg, hogy nézett ki, és majd ellátjuk a baját ön helyet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maradék embere mohón csillogó szemmel állt mögé. Ketten már a kabátjukat keresték, holott még az ingüket sem volt idejük betűrni a nadrágjukba. Metwyn, a fiús arcú cairhieni tíz évvel volt idősebb Matnél, és nem vesződött az öltözködéssel: először a kardját kapta fel az ágy mellől, és kihúzta a hüvelyből, hogy megnézze, kellően éles-e. Ő volt a legjobb vívójuk - kifejezetten jól bánt a karddal -, bár Gorderan is majdnem olyan ügyes volt, mint Metwyn, még ha úgy nézett is ki, mint egy falusi kovács. Gorderan egyáltalán nem volt olyan lassú, mint amilyennek széles válla mutatta. Mat Cauthont egy tucat embere kísérte el Ebou Darba, és már nyolcan meghaltak közülük. A többi pedig itt volt, bezárva a palotába, ahol még csak a szolgálólányok fenekét sem csipkedhették meg, nem verekedhettek össze senkivel kockázás közben, és nem ihattak addig, amíg csak fel nem borultak, ahogy azt minden tisztességes fogadóban tették volna, tudván, hogy a fogadós úgyis felviteti őket a szobájukba, és legrosszabb esetben is csak az erszényük lesz egy kicsit könnyebb a kelletén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Noal - válaszolta Mat, és hátratolta a kalapját -, és azt hiszem, sokkal jobban el tudja mesélni, mi történt, mint jómagam. Veletek alszik mostantól. Ma este megmentette az élete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ei döbbenten felkiáltottak, aztán megéljenezték Noalt, sőt, némelyikük úgy vállon veregette megbecsülése jeléül, hogy az öregember kis híján hasra esett. Vanint annyira elragadta az indulat, hogy az ujjára csukta a könyvet, és érdeklődve felült az ágy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Noal letette a holmiját az egyik üres ágyra, és széles mozdulatokkal elmesélte a történteket. Eljátszotta a saját szerepét, sőt, még egy kicsit túlzott is. Bohóckodva elmutogatta, hogy csúszott meg a sárban, és hogy nézte a döbbenettől elkerekedett szemmel, ahogy Mat hős oroszlánként küzd a </w:t>
      </w:r>
      <w:r>
        <w:rPr>
          <w:rFonts w:eastAsia="Times New Roman" w:cs="Times New Roman" w:ascii="Times New Roman" w:hAnsi="Times New Roman"/>
          <w:i/>
          <w:iCs/>
          <w:color w:val="auto"/>
          <w:sz w:val="22"/>
          <w:szCs w:val="22"/>
          <w:lang w:val="hu-HU" w:eastAsia="zxx" w:bidi="zxx"/>
        </w:rPr>
        <w:t xml:space="preserve">gholammal. </w:t>
      </w:r>
      <w:r>
        <w:rPr>
          <w:rFonts w:eastAsia="Times New Roman" w:cs="Times New Roman" w:ascii="Times New Roman" w:hAnsi="Times New Roman"/>
          <w:color w:val="auto"/>
          <w:sz w:val="22"/>
          <w:szCs w:val="22"/>
          <w:lang w:val="hu-HU" w:eastAsia="zxx" w:bidi="zxx"/>
        </w:rPr>
        <w:t xml:space="preserve">Noal született mesélő volt, legalább olyan érzékletesen láttatta a katonákkal a történteket, mint egy igazi mutatványos. Harnan és a többiek jóízűen nevettek: megértették, hogy mit akar, és értékelték, hogy nem vitatja el a vezérüktől a hős szerepét. De mikor elérkeztek ahhoz, hogy Mat támadója átsiklott az aprócska lyukon, elhalt a vidámság. Noal még ezt is el tudta játszani. Vanin letette a könyvet, és ismét köpött egy nagyot.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holam </w:t>
      </w:r>
      <w:r>
        <w:rPr>
          <w:rFonts w:eastAsia="Times New Roman" w:cs="Times New Roman" w:ascii="Times New Roman" w:hAnsi="Times New Roman"/>
          <w:color w:val="auto"/>
          <w:sz w:val="22"/>
          <w:szCs w:val="22"/>
          <w:lang w:val="hu-HU" w:eastAsia="zxx" w:bidi="zxx"/>
        </w:rPr>
        <w:t>félholtra verte Vanint és Harnant a Rahadban. És azért csak félholtra, mert fontosabb zsákmányt szagolt a közel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tűnik, hogy ez az izé valamiért rám vadászik - mondta Mat könnyedén, mikor az öregember végre abbahagyta a mesélést, és láthatóan kimerülten leült az ágyra a holmija mellé. - Lehet, hogy egyszer kockáztam vele, csak nem emlékszem rá. Nektek nem kell miatta aggódnotok, hacsak nem kerültök kettőnk közé - elvigyorodott, mintha csak mókázna, de senki még csak el sem mosolyodott. - Mindenesetre holnap reggel szétosztom köztetek az aranyat. Felszálltok az első Illianba tartó hajóra, és Olvert is magatokkal viszitek! És Thomot és Juilint is, ha hajlandóak lesznek veletek menni! - Úgy vélte, hogy a szaglász legalábbis szívesen elmenne a városból. - És persze Nerimet és Lopint is! - Már hozzászokott ahhoz, hogy két inasa van, de most aligha volt rájuk szüksége. - Talmanesnek mostanra már Caemlyn alatt kell lennie. Nem lesz nehéz megtalálnot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És ha elmentek, egyedül marad Tylinnel! A Fényre, ennél még talán a </w:t>
      </w:r>
      <w:r>
        <w:rPr>
          <w:rFonts w:eastAsia="Times New Roman" w:cs="Times New Roman" w:ascii="Times New Roman" w:hAnsi="Times New Roman"/>
          <w:i/>
          <w:iCs/>
          <w:color w:val="auto"/>
          <w:sz w:val="22"/>
          <w:szCs w:val="22"/>
          <w:lang w:val="hu-HU" w:eastAsia="zxx" w:bidi="zxx"/>
        </w:rPr>
        <w:t xml:space="preserve">gholam </w:t>
      </w:r>
      <w:r>
        <w:rPr>
          <w:rFonts w:eastAsia="Times New Roman" w:cs="Times New Roman" w:ascii="Times New Roman" w:hAnsi="Times New Roman"/>
          <w:color w:val="auto"/>
          <w:sz w:val="22"/>
          <w:szCs w:val="22"/>
          <w:lang w:val="hu-HU" w:eastAsia="zxx" w:bidi="zxx"/>
        </w:rPr>
        <w:t>is jobb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nan és a másik három katona összenéztek. Fergin megvakarta a fejét, mintha nem értené a dolgot. Lehet, hogy nem is értette. A csontos fickó jó katona volt - persze voltak nála jobbak, de azért neki sem kellett szégyenkeznie -, de nem volt valami eszes, és nem értett a világ dolgai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nem lenne jó - húzta a száját Harnan. - Először is, Talmanes úr elevenen megnyúzatna minket, ha ön nélkül mennénk vissza, ur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három buzgón bólogatott. Ezt még Fergin is megér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e, Vanin? - kérdezte Mat. A kövér fickó megvonta a váll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lvinném a kölyköt Riselle mellől, kibelezne, mint valami pontyot, az első este, ahogy elaludtam! És a helyében én sem tennék másképp! Amúgy is, itt legalább van időm olvasni. Patkolókovácsként arra sem érnék rá különöseb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nin tulajdon állítása szerint patkolókovács volt, bár néha lovásznak mondta magát. Valójában lótolvaj volt, meg orvvadász, és talán a világon nem volt még egy hozzá foghatóan ügyes kezű gazemb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 mind megőrültetek! - csattant fel Mat összevont szemöldökkel. - Az, hogy rám vadászik, még nem jelenti azt, hogy titeket nem ölne meg, ha az útjában álltok! Az ajánlatot fenntartom. Bárki, aki észhez tért, elhagyhatja a váro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am már hozzád hasonló embereket - mondta Noal hirtelen. A roskatag öregember maga volt a vénség és a fáradtság képe, de a tekintete fényesen, élesen csillant. Matet méregette. - Vannak emberek, akiket követnek a többiek, bárhova tart is. Néhányukra dicső sors vár, másokra szörnyű bukás. Azt hiszem, beírod magad a történelem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nan éppolyan értetlenül nézett rá, mint Fergin. Vanin ismét köpött egy loccsanóst, elhevert az ágyon, és elmerült a könyv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kifutok a szerencséből, talán úgy lesz - motyogta Mat. Nagyon is jól tudta, hogy lehet bekerülni a történelembe. Az ember általában belehalt az efféle mókákba, bele bizo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 lenne megmosakodnia, mielőtt a nagysád meglátja - vetette fel Fergin hirtelen. - Ha így a szeme elé kerül, úgy fog ugrálni, mintha bolha került volna a bugyogójáb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dühösen lekapta a kalapját, kihúzta magát, és szó nélkül kivonult a szobából. Nem volt valami méltóságteljes, botra támaszkodva, sántikálva, de azért igyekezett minél gőgösebbnek tűnni. Mielőtt becsukódott volna mögötte az ajtó, még hallotta, hogy Noal belekezd egy történetbe arról, hogy hogyan is volt az, mikor a Tengeri Nép hajóján utazva megtanult sós vízben fürdeni. Vagy legalábbis így kezdődött a történ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valójában maga is meg akart mosakodni, mielőtt Tylin szeme elé kerül - sőt, még át is akart öltözni! Átsántikált a virágmintás faliszőnyegekkel - Ebou Dari kifejezéssel szólva nyárszőttékkel, hiszen a mintájuk a nyarat idézte - teleaggatott folyosókon, ám eközben négy zöld-fehér, Mitsobar egyenruhás szolga, és hét, azaz hét szobalány meg akarta fürdetni és át akarta öltöztetni, mielőtt a királynő meglátná ilyen állapotban. Egymást túllicitálva ígérgették, hogy vizet eresztenek neki, és kilopják a ruháit a szobájából, úgy, hogy Tylin még csak ne is sejtse, mi történt vele. Szerencsére nem tudtak mindent arról, hogy mi folyt közte és a királynő között - a Fénynek hála a legrosszabb részeket csak Tylin és ő tudták -, de így is átkozottul sokat sejtettek. És ami még ennél is rosszabb volt, egyetértettek a nővel! Minden egyes nyűette, francos, mocskos szolga az egész átkozott Tarasin palotában ezen csámcsogott! Először is, mert Tylin királynő volt, és azt csinálhatott, amit csak akart, már persze az ő meglátásuk szerint. Másodszor is, mert olyan hangulatban volt, mint egy fogfájós anyamedve, mióta a seanchanok elfoglalták a várost, és ha az egy kicsit felvidította, hogy Mat Cauthont szép tisztán, csipkébe csomagolva átadták neki, hát akkor rajtuk ne múljon! Még a fülét is kisikálták volna, és egy menyegzőre való csipkehalmot rátekertek volna, hogy megmenekedjenek a haragjá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ár? - kérdezte egy mosolygós, csinos szobalánytól, aki mélyen bókolt előtte. A lány sötét szeme pajkosan csillogott, és a mély nyakkivágás szinte Riselle-ével vetekedő kebleket villantott fel Mat előtt. Bármikor máskor szívesen elnézegette volna a gömbölyded, édes látványt. - Miféle sár? Még csak egy aprócska sárfoltot sem látok magam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nak leesett az álla, és elfelejtett felemelkedni a meghajlásból. Görnyedten nézett a semmibe, míg csak Mat el nem sántikált mell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Sandar olyan gyorsan fordult ki az egyik mellékfolyosóról, hogy kis híján fellökte Matet. A teari szaglász fojtottan szitkozódott, és hátraugrott; sötét arca egész szürkére sápadt, míg csak rá nem ébredt, hogy kivel találkozott. Akkor elmotyogott valami bocsánatkérés félét, és tovább indu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Juilin, Thomnak téged is sikerült belevonnia abba az ökörségbe, amit Beslannal terveznek? - kérdezte Mat. Thom és Juilin egy szobában laktak valahol mélyen a szolgálók lakrészében, és a tearinek semmi oka nem lehetett arra, hogy ilyenkor idefenn legyen. Sötét, teari ruhájában, bő nadrágjával éppolyan feltűnő volt az Ebou Dari módra öltözött szolgák és a seanchan </w:t>
      </w:r>
      <w:r>
        <w:rPr>
          <w:rFonts w:eastAsia="Times New Roman" w:cs="Times New Roman" w:ascii="Times New Roman" w:hAnsi="Times New Roman"/>
          <w:i/>
          <w:iCs/>
          <w:color w:val="auto"/>
          <w:sz w:val="22"/>
          <w:szCs w:val="22"/>
          <w:lang w:val="hu-HU" w:eastAsia="zxx" w:bidi="zxx"/>
        </w:rPr>
        <w:t xml:space="preserve">da'covale-ek </w:t>
      </w:r>
      <w:r>
        <w:rPr>
          <w:rFonts w:eastAsia="Times New Roman" w:cs="Times New Roman" w:ascii="Times New Roman" w:hAnsi="Times New Roman"/>
          <w:color w:val="auto"/>
          <w:sz w:val="22"/>
          <w:szCs w:val="22"/>
          <w:lang w:val="hu-HU" w:eastAsia="zxx" w:bidi="zxx"/>
        </w:rPr>
        <w:t xml:space="preserve">között, mint egy kacsa a tyúkólban. Suroth még Tylinnél is sokkal szigorúbban vette az ilyesmit. Mat csak arra tudott gondolni, hogy Juilin azért jött fel, mert Thom és Beslan belerángatták a terveikbe. - Nem, ne is mondd el, nem is akarom tudni! Felajánlottam valamit Harnannak és a többieknek, és persze az ajánlatom rád is vonatkozik. Ha el akarsz menni Ebou Darból, adok rá pénz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oltaképp Juilin nem is nézett ki úgy, mint aki el akarna neki mondani bármit. A szaglász az övébe akasztotta az ujját, és kimérten Matre 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rnan és a többiek mit mondtak? És mit tehetett Thom, amit ökörségnek neveznél? Te is tudod, hogy ebben a világban nálad is, nálam is jobban kiismeri magát az öreg!</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holam </w:t>
      </w:r>
      <w:r>
        <w:rPr>
          <w:rFonts w:eastAsia="Times New Roman" w:cs="Times New Roman" w:ascii="Times New Roman" w:hAnsi="Times New Roman"/>
          <w:color w:val="auto"/>
          <w:sz w:val="22"/>
          <w:szCs w:val="22"/>
          <w:lang w:val="hu-HU" w:eastAsia="zxx" w:bidi="zxx"/>
        </w:rPr>
        <w:t>még mindig Ebou Darban van - Thom valóban jól ismerte a Házak Játékát, és sosem bírta megállni, hogy ne üsse bele az orrát a nemesek belháborúiba. - Ma este megpróbált megö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úgy mordult fel, mintha gyomorszájon vágták volna, és végigszántott az ujjaival dús, fekete haj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is maradok még egy ideig - mondta. - Van rá ok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csit kihúzta magát, és bűntudatosan, makacsul, védekezve nézett Matre. Mat sosem vette észre, hogy Juilint érdekelnék a nők, de ha egy férfi így tartotta magát, az csak egyetlen egy dolgot jelent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dd magaddal őt is - mondta Mat. - Ha pedig nem akar veled menni, hidd el, hogy alig leszel egy órája Tearben, és már mindkét térdeden nők ülnek! A nők már csak ilyenek, Juilin! Ha az egyik nemet mond, egy másik biztos igennel fog válaszo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zolga sietett el mellettük egy kazal gyolcstörülközővel, és döbbenten mérte végig a tetőtől talpig sáros Matet. Juilin azt hitte, őt bámulja, és ijedten kirántotta az ujját az övéből, és megpróbált valamivel alázatosabban nézni. Nem sikerült neki. Thom a szolgák között aludt, de már az elején úgy viselkedett, mintha ez csak valamiféle szeszély lenne a részéről, mintha csak nagyúri hóbortból tenné, és sosem csodálkozott rajta senki, ha idefenn látta, vagy ha észrevették, hogy besurran Riselle szobájába, ahol nem is olyan rég még Mat lakott. Juilin egyfolytában azt magyarázta, hogy ő egy szaglász - azt sosem mondta, hogy „tolvajokat kerget” -, és annyi ideges uracskával és önelégült kereskedővel nézett már farkasszemet, hogy bebizonyítsa, ő is van olyan jó, mint bárki más a Palotában, hogy belegondolni is fárasztó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ek ellenére mindenki tudta, hogy neki bizony az alagsorban lenne a hely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bölcs - mondta, és kurtán, mereven meghajolt. - Nagyuram mindent tud a nőkről! Ha nagyuram megbocsát alantas szolgájának, most vissza kellene térnem a helyemre! - Megfordult, és elindult, aztán hátraszólt a válla felett. Hangosan, hogy mindenki hallja. - Azt hallottam éppen ma, hogy ha nagyuram még egyszer úgy jön haza, mintha az utcákon hentergett volna, a királynő őfelsége személyesen korbácsolja meg nagyura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z volt az utolsó csepp a pohárban. Mat belökte az ajtót, és bevonult Tylin szobájába. Ledobta a kalapját a földre, és... És döbbenten megtorpant. Leesett az álla, és bármit akart is mondani, visszacsúszott a torkába. A kalapja leesett a szőnyegre, és elgurult valahová, de a férfi már nem törődött vele. Hirtelen szélfuvallat rázta meg a hatalmas, hármas ívű ablakot, amely a Mol Hara térre nézett. Tylin odafordult felé. Aranyozott, bambuszrudakat utánzó faragványú székén ült, és fagyosan méregette arany boroskupája felett. Fényes, hullámos fekete tincsei már enyhén őszültek a halántékánál, szépséges arcában élesen villant a szeme, és láthatóan nem örült annak, hogy Mat így rá tört. A férfiban a leglényegtelenebb részletek ragadtak meg. Tylin türelmetlenül rúgott egy aprót zöld-fehér alsószoknyái halmán. Halványzöld csipke szegélyezte ruhája ovális nyakkivágását, és félig felfedte dús, kerek keblét. Nászkése ékköves nyele szikrákat szórt. És nem volt egyedül. Suroth ott ült vele szemben. Összevont szemöldökkel méregette a boroskupája tartalmát, és ingerülten dobolt az ujjával. Hosszú körme fémesen csengett az arany serlegen. Csinos lett volna annak dacára is, hogy a feje kétoldalt fel volt borotválva, csak hát hozzá képest még Tylin is szerény kis nyuszikának tűnt. Hosszú karmai közül kettőt kékre festett. Egy aprócska kislány ült mellette. Matet talán ez döbbentette meg a leginkább. Rajta is seanchan mintára készült, virághímes köntös volt és fonott, hófehér szoknya, de a fejét áttetsző fátyol borította - mintha az egész feje le lett volna borotválva! -, és egy kisebb vagyont érő rubindiadém csillant a fátylo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ég döbbenetében is észrevette a rubinokat és az aranyat. A lány széke mögött egy karcsú nő állt, a bőre majdnem olyan fekete volt, mint a ruhája, és még aielnek is magas lett volna. Keresztbe fonta a karját, és alig titkolt elégedetlenséggel nézte a többieket. Hullámos, fekete haja rövid volt, de nem borotválták fel egyik oldalon sem - ezek szerint nem volt sem a Vér tagja, sem pedig </w:t>
      </w:r>
      <w:r>
        <w:rPr>
          <w:rFonts w:eastAsia="Times New Roman" w:cs="Times New Roman" w:ascii="Times New Roman" w:hAnsi="Times New Roman"/>
          <w:i/>
          <w:iCs/>
          <w:color w:val="auto"/>
          <w:sz w:val="22"/>
          <w:szCs w:val="22"/>
          <w:lang w:val="hu-HU" w:eastAsia="zxx" w:bidi="zxx"/>
        </w:rPr>
        <w:t xml:space="preserve">so'jhin. </w:t>
      </w:r>
      <w:r>
        <w:rPr>
          <w:rFonts w:eastAsia="Times New Roman" w:cs="Times New Roman" w:ascii="Times New Roman" w:hAnsi="Times New Roman"/>
          <w:color w:val="auto"/>
          <w:sz w:val="22"/>
          <w:szCs w:val="22"/>
          <w:lang w:val="hu-HU" w:eastAsia="zxx" w:bidi="zxx"/>
        </w:rPr>
        <w:t>Parancsoló szépsége mind Tylint, mint Surothot elhalványította. Mat a szép nőket akkor is észrevette, ha úgy érezte, hogy épp egy doronggal fejbe vágták. De nem Suroth jelenléte vagy az idegen nők feltűnése döbbentette meg. A kockák megálltak, és akkora koppanással borultak ki a fejéből, hogy szinte teljesen megsüketült tőle. Ezelőtt még sosem történt ilyesmi. Ott állt, és arra várt, hogy valamelyik Kitaszított előugorjon a márványkandalló lángjai közül, vagy hogy megnyíljon a föld, és elnyelje az egész palot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igyelsz rám, kismadaram! - gügyögte Tylin veszedelmes éllel. - Azt mondtam, hogy menj le a konyhába, és csipegess valamit, amíg nem lesz rád időm. És mosakodj is meg, ha kérhetlek! - Sötét szeme fenyegetően villogott. - A sárról majd később még beszél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döbbenten gondolta végig a helyzetet. Belépett a szobába, a kockák megálltak, és... Semmi nem történt. Semmi nem törté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a férfit megtámadták - mondta az aprócska, elfátyolozott lány. A hangja éppolyan metsző volt, és éppolyan jeges, mint odakinn a szél. - Suroth, azt mondtad, hogy biztonságosak az utcák! Nem vagyok megelégedve a helyzett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nek történnie kellene! Valaminek már történnie kellett volna! Valami mindig történt, ahányszor csak megálltak azok az átkozott kocká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Biztosíthatlak róla, Tuon, hogy Ebou Dar utcái éppolyan biztonságosak, mint Seandar! - válaszolta Suroth, és Mat végre magához tért. A nő kifejezetten... nyugtalannak tűnt. Pedig általában Suroth volt az, aki másokat nyugtalanná tett, nem pedig fordítva! Egy magas, kecses fiatalember a </w:t>
      </w:r>
      <w:r>
        <w:rPr>
          <w:rFonts w:eastAsia="Times New Roman" w:cs="Times New Roman" w:ascii="Times New Roman" w:hAnsi="Times New Roman"/>
          <w:i/>
          <w:iCs/>
          <w:color w:val="auto"/>
          <w:sz w:val="22"/>
          <w:szCs w:val="22"/>
          <w:lang w:val="hu-HU" w:eastAsia="zxx" w:bidi="zxx"/>
        </w:rPr>
        <w:t xml:space="preserve">da'covale-ek </w:t>
      </w:r>
      <w:r>
        <w:rPr>
          <w:rFonts w:eastAsia="Times New Roman" w:cs="Times New Roman" w:ascii="Times New Roman" w:hAnsi="Times New Roman"/>
          <w:color w:val="auto"/>
          <w:sz w:val="22"/>
          <w:szCs w:val="22"/>
          <w:lang w:val="hu-HU" w:eastAsia="zxx" w:bidi="zxx"/>
        </w:rPr>
        <w:t>szokásos átlátszó ruhájában máris odalépett mellé. Magas, kék porcelánkancsó volt a kezében, és szótlanul meghajolt, mintegy azt kérdezve, hogy teletöltse-e az úrnő poharát. Mat összerezzent. Eddig észre sem vette, hogy szolgák is vannak a szobában. Márpedig nem csak ez az illetlen ruhájú, szőke fiatalember volt ott velük! Egy karcsú, de kellemesen gömbölyded, vörös hajú lány hasonlóan áttetsző ruhában térdelt egy asztalka mellett. Az asztalon fűszertartók sorakoztak, és a Tengeri Nép több, színes porcelán boroskancsója. Egy aprócska, aranyozott bronz serpenyőn fényesen izzott a parázs, hogy melegen tarthassák a forralt bort. Az asztal mellett egy őszes szolgálónő pislogott riadtan. A Mitsobar Ház libériáját viselte. És az egyik sarokban egy újabb seanchan állt. Alig mozdult, Mat szinte észre sem vette. Az alacsony nő aranyhaját féloldalt leborotválták, de a keblei vetekedhettek volna Riselle-ével, ha nem viselt volna állig zárt, vörös-sárga ruh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Nem mintha Matet különösebben érdekelte volna a seanchan nő melle. A Vér tagjai meglehetősen féltékenyek voltak a </w:t>
      </w:r>
      <w:r>
        <w:rPr>
          <w:rFonts w:eastAsia="Times New Roman" w:cs="Times New Roman" w:ascii="Times New Roman" w:hAnsi="Times New Roman"/>
          <w:i/>
          <w:iCs/>
          <w:color w:val="auto"/>
          <w:sz w:val="22"/>
          <w:szCs w:val="22"/>
          <w:lang w:val="hu-HU" w:eastAsia="zxx" w:bidi="zxx"/>
        </w:rPr>
        <w:t xml:space="preserve">so'jhinjeikre. </w:t>
      </w:r>
      <w:r>
        <w:rPr>
          <w:rFonts w:eastAsia="Times New Roman" w:cs="Times New Roman" w:ascii="Times New Roman" w:hAnsi="Times New Roman"/>
          <w:color w:val="auto"/>
          <w:sz w:val="22"/>
          <w:szCs w:val="22"/>
          <w:lang w:val="hu-HU" w:eastAsia="zxx" w:bidi="zxx"/>
        </w:rPr>
        <w:t>Tylin meglehetősen féltékeny volt minden más nőre. Mióta Mat felgyógyult, csak ősz, öreg anyókák szolgáltak a királyi lakosztály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Suroth úgy mérte végig a szőke fiatalembert, mintha nem tudná, ki az. Szótlanul megrázta a fejét, és visszafordult a Tuon nevű kislányhoz. A gyermek is elhessegette a </w:t>
      </w:r>
      <w:r>
        <w:rPr>
          <w:rFonts w:eastAsia="Times New Roman" w:cs="Times New Roman" w:ascii="Times New Roman" w:hAnsi="Times New Roman"/>
          <w:i/>
          <w:iCs/>
          <w:color w:val="auto"/>
          <w:sz w:val="22"/>
          <w:szCs w:val="22"/>
          <w:lang w:val="hu-HU" w:eastAsia="zxx" w:bidi="zxx"/>
        </w:rPr>
        <w:t xml:space="preserve">da'covale-t. </w:t>
      </w:r>
      <w:r>
        <w:rPr>
          <w:rFonts w:eastAsia="Times New Roman" w:cs="Times New Roman" w:ascii="Times New Roman" w:hAnsi="Times New Roman"/>
          <w:color w:val="auto"/>
          <w:sz w:val="22"/>
          <w:szCs w:val="22"/>
          <w:lang w:val="hu-HU" w:eastAsia="zxx" w:bidi="zxx"/>
        </w:rPr>
        <w:t>A libériás szolgálónő előresietett, és megpróbált bort tölteni Tylinnek, de a királynő egy aprócska intéssel visszaküldte a fal mellé. Tylin nagyon, nagyon csendben volt. Nem csoda, hogy nem akarta felhívni magára a figyelmet, ha egyszer Tuon megijesztette Surothot is - márpedig bármilyen hihetetlen, ez törté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megelégedve a helyzettel - mondta a lány még egyszer, és komoran meredt az idősebb nőre. Hiába állt fel, még most sem kellett túlságosan lehajtania a fejét, hogy az ülve maradt úrnőre nézhessen. Mat úgy vélte, Tuon is a Vér tagja lehet, és alighanem még Surothnál is rangosabb. - Sok mindent elértél, és a Császárnő, bárcsak örökké élne, bizonyára elégedett lesz, de az az őrült keleti hadjárat katasztrófába torkollott! Nem szabad megismétlődnie! És ha a város utcái biztonságosak, hogyan támadhatták meg ezt a férf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Suroth ujjai belefehéredtek, olyan erősen markolta a kupáját. Úgy meredt Tylinre, mintha mindez a királynő hibája lenne. Tylin bocsánatkérően rámosolygott, és meghajtotta a fejét. </w:t>
      </w:r>
      <w:r>
        <w:rPr>
          <w:rFonts w:eastAsia="Times New Roman" w:cs="Times New Roman" w:ascii="Times New Roman" w:hAnsi="Times New Roman"/>
          <w:i/>
          <w:iCs/>
          <w:color w:val="auto"/>
          <w:sz w:val="22"/>
          <w:szCs w:val="22"/>
          <w:lang w:val="hu-HU" w:eastAsia="zxx" w:bidi="zxx"/>
        </w:rPr>
        <w:t xml:space="preserve">Vér és hamu, </w:t>
      </w:r>
      <w:r>
        <w:rPr>
          <w:rFonts w:eastAsia="Times New Roman" w:cs="Times New Roman" w:ascii="Times New Roman" w:hAnsi="Times New Roman"/>
          <w:color w:val="auto"/>
          <w:sz w:val="22"/>
          <w:szCs w:val="22"/>
          <w:lang w:val="hu-HU" w:eastAsia="zxx" w:bidi="zxx"/>
        </w:rPr>
        <w:t xml:space="preserve">motyogta Mat, </w:t>
      </w:r>
      <w:r>
        <w:rPr>
          <w:rFonts w:eastAsia="Times New Roman" w:cs="Times New Roman" w:ascii="Times New Roman" w:hAnsi="Times New Roman"/>
          <w:i/>
          <w:iCs/>
          <w:color w:val="auto"/>
          <w:sz w:val="22"/>
          <w:szCs w:val="22"/>
          <w:lang w:val="hu-HU" w:eastAsia="zxx" w:bidi="zxx"/>
        </w:rPr>
        <w:t>ezért én fogok megfize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szerűen csak elestem, és kész! - A szavai akár tűzijátékként is robbanhattak volna, akkor sem lepte volna meg jobban a három nőt. Tuon és Suroth őszintén megdöbbentek, hogy meg mert szólalni. Tylin úgy nézett rá, mint egy sas, aki épp azon gondolkozik, hogy előbb még lassú tűzön megpirítja a nyulat, és csak azután eszi meg. - Úrnőim - tette hozzá Mat, de ez sem segített sok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magas nő hirtelen megmozdult, kikapta Tuon kezéből a boroskupát, és a kandallóba hajította. A lángok felszikráztak. Az Ebou Dari szolgáló megmozdult, mintha ki akarná kapni a kupát a tűzből, mielőtt tönkretennék a lángok, de a </w:t>
      </w:r>
      <w:r>
        <w:rPr>
          <w:rFonts w:eastAsia="Times New Roman" w:cs="Times New Roman" w:ascii="Times New Roman" w:hAnsi="Times New Roman"/>
          <w:i/>
          <w:iCs/>
          <w:color w:val="auto"/>
          <w:sz w:val="22"/>
          <w:szCs w:val="22"/>
          <w:lang w:val="hu-HU" w:eastAsia="zxx" w:bidi="zxx"/>
        </w:rPr>
        <w:t xml:space="preserve">so'jhin </w:t>
      </w:r>
      <w:r>
        <w:rPr>
          <w:rFonts w:eastAsia="Times New Roman" w:cs="Times New Roman" w:ascii="Times New Roman" w:hAnsi="Times New Roman"/>
          <w:color w:val="auto"/>
          <w:sz w:val="22"/>
          <w:szCs w:val="22"/>
          <w:lang w:val="hu-HU" w:eastAsia="zxx" w:bidi="zxx"/>
        </w:rPr>
        <w:t>egy intéssel visszatar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stoba vagy, Tuon! - mondta a sötét bőrű asszony, és a hangjához képest még Tuon szigora is könnyednek tűnt. A seanchanok jellegzetes tájszólása szinte teljesen hiányzott a beszédéből. - Suroth igenis tökéletesen ura a helyzetnek! Ami keleten történt, az minden háborúban megeshet! Nem kellene ilyen ostobaságokra vesztegetned az id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roth úgy meglepődött, hogy a száját is eltátotta, aztán sietve rendezte a vonásait. Mat is úgy érezte, hogy kiesik a szeme. Bárki, aki így beszél a Vér egyik tagjával, örülhet, ha csak félholtra korbácsolják! Megdöbbentő módon Tuon csak biccentett eg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igazad van, Anath - mondta nyugodtan, sőt, egy cseppet bocsánatkérően. - Az idő és az ómenek majd megmutatják, hogy is van ez. De a fiatalember egyértelműen hazudik. Talán Tylin haragjától tart. De a sérülései egyértelműen komolyabbak, semhogy egyszerűen csak eleshetett volna, hacsak a városban nincs valahol egy szakadék, amit még nem lát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szerint Tylin haragjától félt? Mat majdnem felhorkant dühében, bár ha jobban belegondolt, tényleg tartott tőle egy kicsit. Egy egészen kicsit! De nem szerette, ha az eszébe juttatták. Vaskos botjára támaszkodott, és igyekezett minél kényelmesebben állni. Akár meg is kérdezhetnék, hogy nem akar-e leü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nap sebesültem meg, mikor az emberei elfoglalták a várost - mondta a legszemtelenebb vigyorával. - A népek egész lelkesen hajigálták a villámokat, meg azokat a hatalmas tűzlabdákat, és a föld is remegett. De most már jobban vagyok, köszönöm szép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ylin a poharába temette az arcát, de a tekintete Matre villant a kupa pereme fölött, és nem ígért sok j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on szoknyája halkan suhogott, ahogy a lány odasietett Mat mellé. Az arca akár csinos is lehetett volna az alatt az átkozott fátyol alatt, ha nem vágott volna mindig olyan arcot, mint egy halálos ítéletet kihirdető bíró. És ha nem lett volna tar kopasz a feje. Hatalmas szeme fényesen csillogott, de Mat nem olvasott ki belőle semmiféle érzelmet. Csak most vette észre, hogy a lány mindegyik körme élénkvörösre van lakkozva. Azon gondolkozott, hogy vajon ennek van-e valami jelentősége. A Fényre, egy ember egész életében fényűzően élhetne a diadémja árá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on felemelte a kezét, és megfogta Mat állát. A férfi ösztönösen hátralépett volna, de Tylin olyan csúnyán meredt rá Tuon feje fölött, hogy Mat már attól tartott, ha nem áll nyugodtan, odamegy, és itt helyben félholtra veri. Morcosan nézett vissza a királynőre, de hagyta, Tuon hadd nézze meg alaposab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rcoltál ellenünk? - kérdezte komoran. - Letetted az eskü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tettem az esküket - motyogta Mat. - Ami pedig a másikat illeti, nem volt más választás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szerint... - mormolta a lány. Lassan körbejárta, és alaposan végignézte. Megbabrálta a férfi csuklóján redőző, leheletfinom csipkét, megérintette a torkára kötött, fekete selyemkendőt, és felemelte a kabátja szélét, hogy alaposabban megnézze a hímzést. Mat engedelmesen tűrte, bár nem helyezkedett úgy, hogy megkönnyítse a dolgát. Dühösen méregette Tylint. A Fényre, ő akkor sem vacakolt ennyit, ha lovat akart venni! Legközelebb szétnyitja a száját ez a kis némber, hogy megnézze a fog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iú elmondta, hol sebesült meg - mondta Anath fagyos, parancsoló hangon. - Ha kell neked, vedd meg, és essünk túl a dolgon. Hosszú napunk volt, és már ágyban lenne a hely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on megállt, és megforgatta Mat ujján a hosszúkás pecsétgyűrűt. Mutatós darab volt, a mester azért készítette, hogy eldicsekedjen vele, mit tud. Egy rókát ábrázolt, két hollót kergetett, szépen kivésett félholdak között. Mat véletlenül vette meg, de mostanra igencsak megszerette. Azon gondolkozott, hogy vajon a lánynak kellene-e. Tuon kihúzta magát, és Mat arcába bám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ötlet, Anath! - mondta. - Mennyit kérsz érte, Tylin? Ha a kedvenced, mondd meg, mennyit kérsz, és kétszer annyit ad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Tylin félrenyelte a bort, és köhögni kezdett. Mat majdnem elengedte a botot, és kis híján hasra esett. Ez a kislány meg akarja őt </w:t>
      </w:r>
      <w:r>
        <w:rPr>
          <w:rFonts w:eastAsia="Times New Roman" w:cs="Times New Roman" w:ascii="Times New Roman" w:hAnsi="Times New Roman"/>
          <w:i/>
          <w:iCs/>
          <w:color w:val="auto"/>
          <w:sz w:val="22"/>
          <w:szCs w:val="22"/>
          <w:lang w:val="hu-HU" w:eastAsia="zxx" w:bidi="zxx"/>
        </w:rPr>
        <w:t xml:space="preserve">venni? </w:t>
      </w:r>
      <w:r>
        <w:rPr>
          <w:rFonts w:eastAsia="Times New Roman" w:cs="Times New Roman" w:ascii="Times New Roman" w:hAnsi="Times New Roman"/>
          <w:color w:val="auto"/>
          <w:sz w:val="22"/>
          <w:szCs w:val="22"/>
          <w:lang w:val="hu-HU" w:eastAsia="zxx" w:bidi="zxx"/>
        </w:rPr>
        <w:t>No igen, úgy méregette, mint ahogy a lovakat szokták a piacon - és az arckifejezése alapján akár egy hátasállatról is beszélhet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abad ember, úrnőm - mondta Tylin zavartan, mikor végre kiköhögte magát. - Én... egyszerűen nem adhatom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 legszívesebben felnevetett volna. Persze csak ha Tylin hangja nem lett volna olyan feszült, mintha attól tartana, hogy elkezd vacogni a foga, és ha az az átkozott kislány nem akarta volna épp megvenni, mint egy lovat. Szabad ember! Hát persz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elfordult tőle, és mintha el is felejtette volna, hogy léte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lsz tőlem, Tylin, pedig a Fény látja, hogy nincs mitől tartanod! - A királynő széke mellé siklott, két kézzel felemelte a fátylát, és könnyedén megcsókolta Tylint a két szemén és a száján. A nő döbbenten nézett rá. - Olyan vagy nekem és Surothnak, mintha csak a nővérünk lennél - mondta Tuon meglepően gyengéden. - Én magam írom be a neved a Vér közé! Tylin úrnő leszel, nem csak Altara királynője, és más birtokokat is kapsz, ahogy azt már megígért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th hangosan felhork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Anath, tudom! - sóhajtott egyet a lány. Kihúzta magát, és visszaengedte a fátylat az arca elé. - Hosszú és fárasztó napunk volt! De még megmutatom Tylinnek, hogy miféle birtokokra gondoltam, hogy tudja, jót akarunk neki, és megnyugodjon! A térképek a szobámban vannak, Tylin! Megtisztelsz azzal, hogy elkísérsz oda? Kiváló masszőrjeim v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nyém a megtiszteltetés - mondta Tylin, és nem tűnt sokkal magabiztosabbnak, mint az előbb.</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so'jhin </w:t>
      </w:r>
      <w:r>
        <w:rPr>
          <w:rFonts w:eastAsia="Times New Roman" w:cs="Times New Roman" w:ascii="Times New Roman" w:hAnsi="Times New Roman"/>
          <w:color w:val="auto"/>
          <w:sz w:val="22"/>
          <w:szCs w:val="22"/>
          <w:lang w:val="hu-HU" w:eastAsia="zxx" w:bidi="zxx"/>
        </w:rPr>
        <w:t xml:space="preserve">intésére a szőke </w:t>
      </w:r>
      <w:r>
        <w:rPr>
          <w:rFonts w:eastAsia="Times New Roman" w:cs="Times New Roman" w:ascii="Times New Roman" w:hAnsi="Times New Roman"/>
          <w:i/>
          <w:iCs/>
          <w:color w:val="auto"/>
          <w:sz w:val="22"/>
          <w:szCs w:val="22"/>
          <w:lang w:val="hu-HU" w:eastAsia="zxx" w:bidi="zxx"/>
        </w:rPr>
        <w:t xml:space="preserve">da'covale </w:t>
      </w:r>
      <w:r>
        <w:rPr>
          <w:rFonts w:eastAsia="Times New Roman" w:cs="Times New Roman" w:ascii="Times New Roman" w:hAnsi="Times New Roman"/>
          <w:color w:val="auto"/>
          <w:sz w:val="22"/>
          <w:szCs w:val="22"/>
          <w:lang w:val="hu-HU" w:eastAsia="zxx" w:bidi="zxx"/>
        </w:rPr>
        <w:t xml:space="preserve">felpattant, és előreszaladt, hogy kinyissa az ajtót, aztán térden állva várta, hogy a hölgyek kivonuljanak. A nők persze nem követték azonnal - a hosszú ülés után a seanchan asszonyok épp annyit igazgatták a szoknyájukat, mint bárki más. Bár Tuon és Suroth nem maga simította le a ruháját, hanem megvárták, hogy a vörös hajú </w:t>
      </w:r>
      <w:r>
        <w:rPr>
          <w:rFonts w:eastAsia="Times New Roman" w:cs="Times New Roman" w:ascii="Times New Roman" w:hAnsi="Times New Roman"/>
          <w:i/>
          <w:iCs/>
          <w:color w:val="auto"/>
          <w:sz w:val="22"/>
          <w:szCs w:val="22"/>
          <w:lang w:val="hu-HU" w:eastAsia="zxx" w:bidi="zxx"/>
        </w:rPr>
        <w:t xml:space="preserve">da'covale </w:t>
      </w:r>
      <w:r>
        <w:rPr>
          <w:rFonts w:eastAsia="Times New Roman" w:cs="Times New Roman" w:ascii="Times New Roman" w:hAnsi="Times New Roman"/>
          <w:color w:val="auto"/>
          <w:sz w:val="22"/>
          <w:szCs w:val="22"/>
          <w:lang w:val="hu-HU" w:eastAsia="zxx" w:bidi="zxx"/>
        </w:rPr>
        <w:t xml:space="preserve">tegye meg helyettük. Mat kihasználta a helyzetet, és egy kicsit félrevonta Tylint. Épp csak annyira, hogy ne hallgathassák ki. A </w:t>
      </w:r>
      <w:r>
        <w:rPr>
          <w:rFonts w:eastAsia="Times New Roman" w:cs="Times New Roman" w:ascii="Times New Roman" w:hAnsi="Times New Roman"/>
          <w:i/>
          <w:iCs/>
          <w:color w:val="auto"/>
          <w:sz w:val="22"/>
          <w:szCs w:val="22"/>
          <w:lang w:val="hu-HU" w:eastAsia="zxx" w:bidi="zxx"/>
        </w:rPr>
        <w:t xml:space="preserve">so'jhin </w:t>
      </w:r>
      <w:r>
        <w:rPr>
          <w:rFonts w:eastAsia="Times New Roman" w:cs="Times New Roman" w:ascii="Times New Roman" w:hAnsi="Times New Roman"/>
          <w:color w:val="auto"/>
          <w:sz w:val="22"/>
          <w:szCs w:val="22"/>
          <w:lang w:val="hu-HU" w:eastAsia="zxx" w:bidi="zxx"/>
        </w:rPr>
        <w:t>kék szeme egy pillanatra sem hagyta el az arcát, de legalább Tuon nem figyelte. A lányt teljesen lekötötte a vörös hajú szolgáló.</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Nem csak elestem - súgta Tylinnek. -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holam </w:t>
      </w:r>
      <w:r>
        <w:rPr>
          <w:rFonts w:eastAsia="Times New Roman" w:cs="Times New Roman" w:ascii="Times New Roman" w:hAnsi="Times New Roman"/>
          <w:color w:val="auto"/>
          <w:sz w:val="22"/>
          <w:szCs w:val="22"/>
          <w:lang w:val="hu-HU" w:eastAsia="zxx" w:bidi="zxx"/>
        </w:rPr>
        <w:t>alig egy órája meg akart ölni! Talán az lesz a legjobb, ha elmegyek! Az a lény az én véremre szomjazik, és bárkit megölne, aki közénk á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csak most jutott az eszébe, de remélte, hogy Tylin elhiszi neki. A nő megmerev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z az izé nem vihet el, malackám! - Tuonra nézett, és ha a lány látta volna, milyen pillantással méregeti, talán nem hitte volna azt, hogy valóban a nővére. - És neki sem adlak oda! - Legalább annyi esze volt, hogy ezt suttogva mond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ez a lány? - kérdezte Mat. Hiú remény volt, de legalább megpróbá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on úrnő. Én is csak ennyit tudok - válaszolta Tylin halkan. - Suroth minden intésére ugrik, ő viszont Anath szavára hallgat, bár meg mernék rá esküdni, hogy Anath valamiféle szolga. Meglehetősen különös népek ezek, édeském! - Hirtelen Mat arcához ért, és letörölt róla némi sarat. A férfi eddig észre sem vette, hogy az arca is sáros volna! Tylin most megint úgy méregette, mint egy sas a kisnyulat. - Emlékszel azokra a rózsaszín szalagokra, édeském? Mikor visszajövök, meglátjuk, hogy nézel ki talpig rózsaszín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Könnyedén kivitorlázott a szobából. Tuon és Suroth közrefogták. Anath ott lépdelt mögöttük. A </w:t>
      </w:r>
      <w:r>
        <w:rPr>
          <w:rFonts w:eastAsia="Times New Roman" w:cs="Times New Roman" w:ascii="Times New Roman" w:hAnsi="Times New Roman"/>
          <w:i/>
          <w:iCs/>
          <w:color w:val="auto"/>
          <w:sz w:val="22"/>
          <w:szCs w:val="22"/>
          <w:lang w:val="hu-HU" w:eastAsia="zxx" w:bidi="zxx"/>
        </w:rPr>
        <w:t xml:space="preserve">so'jhin </w:t>
      </w:r>
      <w:r>
        <w:rPr>
          <w:rFonts w:eastAsia="Times New Roman" w:cs="Times New Roman" w:ascii="Times New Roman" w:hAnsi="Times New Roman"/>
          <w:color w:val="auto"/>
          <w:sz w:val="22"/>
          <w:szCs w:val="22"/>
          <w:lang w:val="hu-HU" w:eastAsia="zxx" w:bidi="zxx"/>
        </w:rPr>
        <w:t xml:space="preserve">és a </w:t>
      </w:r>
      <w:r>
        <w:rPr>
          <w:rFonts w:eastAsia="Times New Roman" w:cs="Times New Roman" w:ascii="Times New Roman" w:hAnsi="Times New Roman"/>
          <w:i/>
          <w:iCs/>
          <w:color w:val="auto"/>
          <w:sz w:val="22"/>
          <w:szCs w:val="22"/>
          <w:lang w:val="hu-HU" w:eastAsia="zxx" w:bidi="zxx"/>
        </w:rPr>
        <w:t xml:space="preserve">da'covale-ek </w:t>
      </w:r>
      <w:r>
        <w:rPr>
          <w:rFonts w:eastAsia="Times New Roman" w:cs="Times New Roman" w:ascii="Times New Roman" w:hAnsi="Times New Roman"/>
          <w:color w:val="auto"/>
          <w:sz w:val="22"/>
          <w:szCs w:val="22"/>
          <w:lang w:val="hu-HU" w:eastAsia="zxx" w:bidi="zxx"/>
        </w:rPr>
        <w:t>a menet végére maradtak, és végre magára hagyták Matet az őszes szolgálóval, aki sietve leszedte az asztalt. A férfi leült az egyik aranyozott székbe, és a kezébe temette az arc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kor máskor dadogni kezdett volna a rózsaszín szalagok említésére is. Igazán nem kellett volna megpróbálnia a saját orvosságával kigyógyítania Tylint az úrhatnámkodásból! De a kockák megálltak, és... Mi történt? Találkozott három nővel, akiket eddig nem ismert, de ettől csak nem állhattak meg! Lehet, hogy arról volt szó, hogy Tylin a Vér tagja lesz, és ezért álltak meg a kockák! Bár eddig mindig vele történt valami, ha a kockák felhangz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tt ült, és ezen gondolkozott, míg csak a szolgák el nem vittek mindent. Ott ült, míg csak Tylin vissza nem tért. A nő nem feledkezett el a rózsaszín szalagokról, és ez jó időre minden mást elfeledtetett Mattel.</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nyolcadik fejezet</w:t>
      </w:r>
    </w:p>
    <w:p>
      <w:pPr>
        <w:pStyle w:val="Normal"/>
        <w:shd w:fill="FFFFFF" w:val="clear"/>
        <w:ind w:left="0" w:right="0" w:firstLine="165"/>
        <w:jc w:val="center"/>
        <w:rPr>
          <w:rFonts w:ascii="Times New Roman" w:hAnsi="Times New Roman" w:eastAsia="Arial" w:cs="Arial"/>
          <w:b/>
          <w:b/>
          <w:bCs/>
          <w:color w:val="auto"/>
          <w:sz w:val="28"/>
          <w:szCs w:val="28"/>
          <w:lang w:val="hu-HU" w:eastAsia="zxx" w:bidi="zxx"/>
        </w:rPr>
      </w:pPr>
      <w:r>
        <w:rPr>
          <w:rFonts w:eastAsia="Arial" w:cs="Arial" w:ascii="Times New Roman" w:hAnsi="Times New Roman"/>
          <w:b/>
          <w:bCs/>
          <w:color w:val="auto"/>
          <w:sz w:val="28"/>
          <w:szCs w:val="28"/>
          <w:lang w:val="hu-HU" w:eastAsia="zxx" w:bidi="zxx"/>
        </w:rPr>
      </w:r>
    </w:p>
    <w:p>
      <w:pPr>
        <w:pStyle w:val="Normal"/>
        <w:shd w:fill="FFFFFF" w:val="clear"/>
        <w:ind w:left="0" w:right="0" w:firstLine="165"/>
        <w:jc w:val="center"/>
        <w:rPr/>
      </w:pPr>
      <w:r>
        <w:rPr>
          <w:rFonts w:eastAsia="Times New Roman" w:cs="Times New Roman" w:ascii="Times New Roman" w:hAnsi="Times New Roman"/>
          <w:b/>
          <w:bCs/>
          <w:i w:val="false"/>
          <w:iCs w:val="false"/>
          <w:color w:val="auto"/>
          <w:sz w:val="28"/>
          <w:szCs w:val="28"/>
          <w:lang w:val="hu-HU" w:eastAsia="zxx" w:bidi="zxx"/>
        </w:rPr>
        <w:t>AZ</w:t>
      </w:r>
      <w:r>
        <w:rPr>
          <w:rFonts w:eastAsia="Times New Roman" w:cs="Times New Roman" w:ascii="Times New Roman" w:hAnsi="Times New Roman"/>
          <w:b/>
          <w:bCs/>
          <w:i/>
          <w:iCs/>
          <w:color w:val="auto"/>
          <w:sz w:val="28"/>
          <w:szCs w:val="28"/>
          <w:lang w:val="hu-HU" w:eastAsia="zxx" w:bidi="zxx"/>
        </w:rPr>
        <w:t xml:space="preserve"> </w:t>
      </w:r>
      <w:r>
        <w:rPr>
          <w:rFonts w:eastAsia="Times New Roman" w:cs="Times New Roman" w:ascii="Times New Roman" w:hAnsi="Times New Roman"/>
          <w:b/>
          <w:bCs/>
          <w:color w:val="auto"/>
          <w:sz w:val="28"/>
          <w:szCs w:val="28"/>
          <w:lang w:val="hu-HU" w:eastAsia="zxx" w:bidi="zxx"/>
        </w:rPr>
        <w:t>AJÁNLAT</w:t>
      </w:r>
    </w:p>
    <w:p>
      <w:pPr>
        <w:pStyle w:val="Normal"/>
        <w:shd w:fill="FFFFFF" w:val="clear"/>
        <w:ind w:left="0" w:right="0" w:firstLine="165"/>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gholam </w:t>
      </w:r>
      <w:r>
        <w:rPr>
          <w:rFonts w:eastAsia="Times New Roman" w:cs="Times New Roman" w:ascii="Times New Roman" w:hAnsi="Times New Roman"/>
          <w:color w:val="auto"/>
          <w:sz w:val="22"/>
          <w:szCs w:val="22"/>
          <w:lang w:val="hu-HU" w:eastAsia="zxx" w:bidi="zxx"/>
        </w:rPr>
        <w:t xml:space="preserve">támadása utáni napok visszasüppedtek a palotai lét lassú ritmusába. Mat azt hitte, szép lassan beleőrül. A szürke ég mit sem változott, csak néha esett, máskor meg nem. Egy ideig arról beszéltek az utcán, hogy a várostól nem messze egy embert megölt egy farkas. Kitépte a torkát, és alig hagyott belőle valamit. Senkit nem aggasztott a dolog, bár az emberek egy kicsit meglepődtek, mert évek óta nem hallottak olyasmiről, hogy egy farkas ilyen közel merészkedett volna Ebou Darhoz. Matet annál jobban aggasztotta a dolog. Lehet, hogy a városi jónépek elhitték, hogy idemerészkedett egy farkas, de ő tudta, mi támadhatta meg azt a szerencsétlent. A </w:t>
      </w:r>
      <w:r>
        <w:rPr>
          <w:rFonts w:eastAsia="Times New Roman" w:cs="Times New Roman" w:ascii="Times New Roman" w:hAnsi="Times New Roman"/>
          <w:i/>
          <w:iCs/>
          <w:color w:val="auto"/>
          <w:sz w:val="22"/>
          <w:szCs w:val="22"/>
          <w:lang w:val="hu-HU" w:eastAsia="zxx" w:bidi="zxx"/>
        </w:rPr>
        <w:t xml:space="preserve">gholam </w:t>
      </w:r>
      <w:r>
        <w:rPr>
          <w:rFonts w:eastAsia="Times New Roman" w:cs="Times New Roman" w:ascii="Times New Roman" w:hAnsi="Times New Roman"/>
          <w:color w:val="auto"/>
          <w:sz w:val="22"/>
          <w:szCs w:val="22"/>
          <w:lang w:val="hu-HU" w:eastAsia="zxx" w:bidi="zxx"/>
        </w:rPr>
        <w:t>nem ment el. Harnan és a többi embere továbbra sem akart elindulni. Azt mondták, ők majd megvédik, ha kell. Vanin nem is szólt semmit, legfeljebb arról motyogott valamit, hogy Mat ért a lovakhoz. Bár ez nem magyarázta volna meg, miért marad. Igaz, utána nagyot köpött, mintha jelentőségteljes állítás lett volna. A lélegzetelállítóan csinos, szóakasztóan buja tekintetű Riselle Olver életkoráról érdeklődött, és mikor Mat azt mondta, hogy a fiú talán tízéves lehet, döbbenten nézett rá, és elgondolkozva ütögette az ajkát formás kis ujjaival. Ha megváltoztatta is a fiú tanrendjét, Olver továbbra is ugyanolyan vidáman jött el tőle, mint bármikor máskor. Riselle keble és az olvasmányélményei egyaránt lelkesítették. Mat úgy vélte, hogy Olver talán még az esti társasjátékozást is feladná Riselle-ért és a könyveiért. És mikor a fiú végre otthagyta a nő szobáját, ahol nemrég még Mat lakott, Thom gyakran besurrant a hárfájával. Ez már magában is elég volt ahhoz, hogy Mat a fogát csikorgassa, de persze volt még más baja. Thom és Beslan rendszeresen eltünedeztek együtt, és nem hívták magukkal. Fél nap, fél éjszaka nem voltak otthon. Egyikük sem mondta, mit csinálnak, bár Thomban legalább volt annyi szégyenérzet, hogy zavartan nézzen Matre, ha összefutottak a folyosón. Mat remélte, hogy nem dobják oda emberek százait egy haszontalan lázadásért, de a két férfit láthatóan nem érdekelte a véleménye. Beslan már akkor mérgesnek tűnt, ha csak ránézett. Juilin továbbra is fel-felszökdösött az emeletre, és egyszer Suroth is észrevette. Az istállóudvaron korbácsolták meg. Vanin ellátta a sebeit - a kövérkés lótolvaj szerint nem volt nagy különbség az állatok és az emberek orvoslása között. Mat szólt a tearinek, hogy legközelebb még keményebben megbüntetik, de az az őrült már aznap éjszaka újra felszökött, holott még az ingét sem bírta felhúzni, úgy fájt a háta. Mat biztos volt benne, hogy nő van a dologban, akárhogy tagadta is a szaglász. A férfi úgy vélte, csak az egyik seanchan nemes hölgyről lehet szó. A szolgálólányok lemehettek volna Juilin szobájába, különösen, mivel Thom szinte sosem volt 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uroth és nem is Tuon volt Juilin szerelme, de hát rajtuk kívül is épp elég seanchan Vér lakott a palotában. A legtöbb nemes a városban bérelt magának szobát - gyakorta egész házakat kivettek - de jó pár főnemes jött Surothtal, és a lánynak is volt kísérete. A nők egy része felborotvált sörénye dacára is egészen csinos volt, bár úgy néztek a borotválatlan emberekre, mint valami különösen alantas féregre. Már persze ha egyáltalán rájuk néztek, és nem tettek úgy, mintha a nemtelen dög a berendezés része lenne. Meglehetősen valószínűtlennek tűnt, hogy bármelyiküknek is megtetszene egy olyan férfi, aki a szolgaszálláson lakik, de hát a Fényre, a nők mindig a legkülönösebb férfiakat választották ki maguknak! Bárki volt is az a nő, a végén még eléri, hogy a szaglászt lefejezzék miatta! Persze ennek a fajta láznak magától kellett kihűlnie, és amíg még lobogott, teljesen elvette az ember eszét. Döbbenetes, hogy a nők mit nem tesznek a férfiemberr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újonnan érkezett hajók végeérhetetlen áradatban ontották magukból az embereket és az állatokat, míg csak a város vaskos falai majdnem kidurrantak a hatalmas tömegtől. Szerencsére a többség nem maradt Ebou Darban, hanem szétrajzott a vidéken. Vitték magukkal a családjukat, az állataikat, a mesterségükhöz szükséges összes szerszámot és masinát, és láthatóan készen álltak arra, hogy letelepedjenek. Több ezer katona is átvonult a városon. A rendezett gyalogságon és a szívós, erős lovakon pompázó lovasságon is látszott, hogy veteránok. Színes páncéljuk még a borús időben is fényesen csillogott. A többségük északnak ment, vagy átkeltek a folyón, és keletre indultak. Mat elég hamar feladta, hogy megszámolja őket. Néha látott egy-egy különös teremtményt is, bár azokat javarészt a város felett tették partra, hogy elkerüljék a zsúfolt utcákat. A </w:t>
      </w:r>
      <w:r>
        <w:rPr>
          <w:rFonts w:eastAsia="Times New Roman" w:cs="Times New Roman" w:ascii="Times New Roman" w:hAnsi="Times New Roman"/>
          <w:i/>
          <w:iCs/>
          <w:color w:val="auto"/>
          <w:sz w:val="22"/>
          <w:szCs w:val="22"/>
          <w:lang w:val="hu-HU" w:eastAsia="zxx" w:bidi="zxx"/>
        </w:rPr>
        <w:t xml:space="preserve">tormok </w:t>
      </w:r>
      <w:r>
        <w:rPr>
          <w:rFonts w:eastAsia="Times New Roman" w:cs="Times New Roman" w:ascii="Times New Roman" w:hAnsi="Times New Roman"/>
          <w:color w:val="auto"/>
          <w:sz w:val="22"/>
          <w:szCs w:val="22"/>
          <w:lang w:val="hu-HU" w:eastAsia="zxx" w:bidi="zxx"/>
        </w:rPr>
        <w:t xml:space="preserve">leginkább egy lónagyságú macskára emlékeztettek, és a legtöbb valódi ló már a puszta látványuktól riadt őrjöngésben tört ki. A </w:t>
      </w:r>
      <w:r>
        <w:rPr>
          <w:rFonts w:eastAsia="Times New Roman" w:cs="Times New Roman" w:ascii="Times New Roman" w:hAnsi="Times New Roman"/>
          <w:i/>
          <w:iCs/>
          <w:color w:val="auto"/>
          <w:sz w:val="22"/>
          <w:szCs w:val="22"/>
          <w:lang w:val="hu-HU" w:eastAsia="zxx" w:bidi="zxx"/>
        </w:rPr>
        <w:t xml:space="preserve">corimok </w:t>
      </w:r>
      <w:r>
        <w:rPr>
          <w:rFonts w:eastAsia="Times New Roman" w:cs="Times New Roman" w:ascii="Times New Roman" w:hAnsi="Times New Roman"/>
          <w:color w:val="auto"/>
          <w:sz w:val="22"/>
          <w:szCs w:val="22"/>
          <w:lang w:val="hu-HU" w:eastAsia="zxx" w:bidi="zxx"/>
        </w:rPr>
        <w:t xml:space="preserve">embermagas, szárnyatlan madarak voltak. Hosszú fülük folyamatosan mozgott, és horgas csőrük mintha csak arra várt volna, hogy a nyers húsba téphessen. A hatalmas </w:t>
      </w:r>
      <w:r>
        <w:rPr>
          <w:rFonts w:eastAsia="Times New Roman" w:cs="Times New Roman" w:ascii="Times New Roman" w:hAnsi="Times New Roman"/>
          <w:i/>
          <w:iCs/>
          <w:color w:val="auto"/>
          <w:sz w:val="22"/>
          <w:szCs w:val="22"/>
          <w:lang w:val="hu-HU" w:eastAsia="zxx" w:bidi="zxx"/>
        </w:rPr>
        <w:t xml:space="preserve">s'reditek </w:t>
      </w:r>
      <w:r>
        <w:rPr>
          <w:rFonts w:eastAsia="Times New Roman" w:cs="Times New Roman" w:ascii="Times New Roman" w:hAnsi="Times New Roman"/>
          <w:color w:val="auto"/>
          <w:sz w:val="22"/>
          <w:szCs w:val="22"/>
          <w:lang w:val="hu-HU" w:eastAsia="zxx" w:bidi="zxx"/>
        </w:rPr>
        <w:t xml:space="preserve">hosszú orránál csak jókora, görbe agyaruk volt döbbenetesebb. A </w:t>
      </w:r>
      <w:r>
        <w:rPr>
          <w:rFonts w:eastAsia="Times New Roman" w:cs="Times New Roman" w:ascii="Times New Roman" w:hAnsi="Times New Roman"/>
          <w:i/>
          <w:iCs/>
          <w:color w:val="auto"/>
          <w:sz w:val="22"/>
          <w:szCs w:val="22"/>
          <w:lang w:val="hu-HU" w:eastAsia="zxx" w:bidi="zxx"/>
        </w:rPr>
        <w:t xml:space="preserve">rakenek </w:t>
      </w:r>
      <w:r>
        <w:rPr>
          <w:rFonts w:eastAsia="Times New Roman" w:cs="Times New Roman" w:ascii="Times New Roman" w:hAnsi="Times New Roman"/>
          <w:color w:val="auto"/>
          <w:sz w:val="22"/>
          <w:szCs w:val="22"/>
          <w:lang w:val="hu-HU" w:eastAsia="zxx" w:bidi="zxx"/>
        </w:rPr>
        <w:t xml:space="preserve">és a nagyobb </w:t>
      </w:r>
      <w:r>
        <w:rPr>
          <w:rFonts w:eastAsia="Times New Roman" w:cs="Times New Roman" w:ascii="Times New Roman" w:hAnsi="Times New Roman"/>
          <w:i/>
          <w:iCs/>
          <w:color w:val="auto"/>
          <w:sz w:val="22"/>
          <w:szCs w:val="22"/>
          <w:lang w:val="hu-HU" w:eastAsia="zxx" w:bidi="zxx"/>
        </w:rPr>
        <w:t xml:space="preserve">to'rakenek </w:t>
      </w:r>
      <w:r>
        <w:rPr>
          <w:rFonts w:eastAsia="Times New Roman" w:cs="Times New Roman" w:ascii="Times New Roman" w:hAnsi="Times New Roman"/>
          <w:color w:val="auto"/>
          <w:sz w:val="22"/>
          <w:szCs w:val="22"/>
          <w:lang w:val="hu-HU" w:eastAsia="zxx" w:bidi="zxx"/>
        </w:rPr>
        <w:t xml:space="preserve">szinte folyamatosan érkeztek és indultak a Rahad alatt felvert leszállópályán. Ezek az óriási gyíkok úgy repültek, mint a denevérek, de a seanchanok éppúgy megülték őket, mintha csak lovak lennének. Matnek könnyű volt megtudnia, melyik állatot hogy hívják: a legtöbb seanchan katona lelkesen elmagyarázta bárkinek, hogy milyen hasznosak a </w:t>
      </w:r>
      <w:r>
        <w:rPr>
          <w:rFonts w:eastAsia="Times New Roman" w:cs="Times New Roman" w:ascii="Times New Roman" w:hAnsi="Times New Roman"/>
          <w:i/>
          <w:iCs/>
          <w:color w:val="auto"/>
          <w:sz w:val="22"/>
          <w:szCs w:val="22"/>
          <w:lang w:val="hu-HU" w:eastAsia="zxx" w:bidi="zxx"/>
        </w:rPr>
        <w:t xml:space="preserve">rakenek </w:t>
      </w:r>
      <w:r>
        <w:rPr>
          <w:rFonts w:eastAsia="Times New Roman" w:cs="Times New Roman" w:ascii="Times New Roman" w:hAnsi="Times New Roman"/>
          <w:color w:val="auto"/>
          <w:sz w:val="22"/>
          <w:szCs w:val="22"/>
          <w:lang w:val="hu-HU" w:eastAsia="zxx" w:bidi="zxx"/>
        </w:rPr>
        <w:t xml:space="preserve">a felderítésnél, és hogy a </w:t>
      </w:r>
      <w:r>
        <w:rPr>
          <w:rFonts w:eastAsia="Times New Roman" w:cs="Times New Roman" w:ascii="Times New Roman" w:hAnsi="Times New Roman"/>
          <w:i/>
          <w:iCs/>
          <w:color w:val="auto"/>
          <w:sz w:val="22"/>
          <w:szCs w:val="22"/>
          <w:lang w:val="hu-HU" w:eastAsia="zxx" w:bidi="zxx"/>
        </w:rPr>
        <w:t xml:space="preserve">corimok </w:t>
      </w:r>
      <w:r>
        <w:rPr>
          <w:rFonts w:eastAsia="Times New Roman" w:cs="Times New Roman" w:ascii="Times New Roman" w:hAnsi="Times New Roman"/>
          <w:color w:val="auto"/>
          <w:sz w:val="22"/>
          <w:szCs w:val="22"/>
          <w:lang w:val="hu-HU" w:eastAsia="zxx" w:bidi="zxx"/>
        </w:rPr>
        <w:t xml:space="preserve">a létező legjobb nyomkövetők. Arról is sokat vitáztak, hogy vajon a </w:t>
      </w:r>
      <w:r>
        <w:rPr>
          <w:rFonts w:eastAsia="Times New Roman" w:cs="Times New Roman" w:ascii="Times New Roman" w:hAnsi="Times New Roman"/>
          <w:i/>
          <w:iCs/>
          <w:color w:val="auto"/>
          <w:sz w:val="22"/>
          <w:szCs w:val="22"/>
          <w:lang w:val="hu-HU" w:eastAsia="zxx" w:bidi="zxx"/>
        </w:rPr>
        <w:t xml:space="preserve">s'rediteket </w:t>
      </w:r>
      <w:r>
        <w:rPr>
          <w:rFonts w:eastAsia="Times New Roman" w:cs="Times New Roman" w:ascii="Times New Roman" w:hAnsi="Times New Roman"/>
          <w:color w:val="auto"/>
          <w:sz w:val="22"/>
          <w:szCs w:val="22"/>
          <w:lang w:val="hu-HU" w:eastAsia="zxx" w:bidi="zxx"/>
        </w:rPr>
        <w:t xml:space="preserve">lehet-e másra is használni, mint teherhordásra, és hogy a </w:t>
      </w:r>
      <w:r>
        <w:rPr>
          <w:rFonts w:eastAsia="Times New Roman" w:cs="Times New Roman" w:ascii="Times New Roman" w:hAnsi="Times New Roman"/>
          <w:i/>
          <w:iCs/>
          <w:color w:val="auto"/>
          <w:sz w:val="22"/>
          <w:szCs w:val="22"/>
          <w:lang w:val="hu-HU" w:eastAsia="zxx" w:bidi="zxx"/>
        </w:rPr>
        <w:t xml:space="preserve">tormok </w:t>
      </w:r>
      <w:r>
        <w:rPr>
          <w:rFonts w:eastAsia="Times New Roman" w:cs="Times New Roman" w:ascii="Times New Roman" w:hAnsi="Times New Roman"/>
          <w:color w:val="auto"/>
          <w:sz w:val="22"/>
          <w:szCs w:val="22"/>
          <w:lang w:val="hu-HU" w:eastAsia="zxx" w:bidi="zxx"/>
        </w:rPr>
        <w:t>nem megbízhatatlanul okosak és önfejűek-e. Matnek rengeteg mindent sikerült megtudnia a seanchanoktól. A legtöbben arra vágytak, amire minden szabadságon lévő katona: nőre, italra, és egy kis szerencsejátékra. A sorrend igazán nem volt fontos. A legtöbb katona valóban veterán volt. A Seanchan Birodalom nagyobb volt, mint az összes ország az Aryth óceán és a Világ Gerince között együttvéve, és egyetlen egy Császárnő uralta az egész hatalmas földet. Külső ellenség nem fenyegette őket, de gyakoriak voltak a lázadások, és a katonáknak sok dolguk akadt. Mat úgy vélte, mégis a parasztokat lesz nehezebb legyőzni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nem minden katona utazott tovább. Erős helyőrség vigyázta Ebou Dart. Nem csak seanchanok voltak ott, de acélfátylas taraboniak, és amadiciai pikások is. Az új katonák páncéljára színes sávokat festettek, hogy jobban emlékeztessenek a seanchan fegyveresekre. És altaraiak is voltak a seregben, no meg Tylin tulajdon katonái. A seanchanok szerint az Altara belsejéből toborzott emberek, akiknek vörös csíkok szelték át a mellvértjét, legalább annyira Tylin emberei voltak, mint a Tarasin palotánál őrködő, zöld egyenruhás gárdisták. Meglepő módon Tylin mintha nem örült volna ennek. És mintha az Altara belső vidékeiről jötteknek sem tetszett volna az ötlet. Az újonnan érkezettek és a Mitsobar ház zöld-fehér ruhás emberei úgy méregették egymást, mint ha két idegen kandúrt zártak volna össze. A vérszomjas tekintetek nem ígértek sok jót. A taraboniak csúnyán néztek az amadiciaiakra, az amadiciaiak az altaraiakra - több száz éves sérelmek fortyogtak a felszín alatt -, de legfeljebb az öklüket rázták egymásra, vagy káromkodtak egyet. A hajókról a Halottvirrasztó Gárda ötszáz tagja is leszállt, és meglepő módon mind egy szálig Ebou Darban maradtak. A nagyvárosokra jellemző szervezett bűnözés már eddig is alaposan visszaesett, mióta Ebou Dart elfoglalták a seanchanok, de a Gárda folyamatosan őrjáratozott, mintha csak attól tartanának, hogy zsebtolvajok, részeges verekedők vagy állig felfegyverzett hadseregek ugranak elő a kockakövek alól. Az altaraiak, amadiciaiak és taraboniak nagy nehezen, de uralkodtak magukon. Csak egy bolond vitatkozott volna a Halottvirrasztó Gárdával, és az is csak egyszer. És a Gárda egy másik százada is letelepedett a városban. Mat sosem gondolta volna, hogy valaha ilyet lát - száz ogier érkezett, és mind a száz a Gárda vörös-fekete egyenruháját viselte. Néha ők is a többiekkel őrjáratoztak, máskor magányosan járták az utcákat, hosszú nyelű fejszéjükkel a vállukon. Egyáltalán nem hasonlítottak Mat barátjára, Loialra. Ó, persze, nekik is éppolyan széles orruk volt, éppolyan szőrös fülük, és hosszú szemöldökük éppúgy az arcukra lógott csészealj nagyságú szemük fölött, de a Kertészek úgy méregették az embereket, mintha azon merengenének, hogy vajon lenyessenek-e belőle pár felesleges végtagot. A Kertészekkel még a bolondok sem mertek vitába szál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anchanok kiáradtak Ebou Darból, a hírek pedig beözönlöttek a városba. Még ha a padláson kellett is aludniuk, a kereskedők büszkén kakaskodtak az ivókban, és bölcsen pöfékelve számoltak be mindarról, ami a nagyvilágban megesett. Persze csak ha az nem keresztezte az anyagi érdekeiket. A testőreiket még az anyagi érdekek sem zavarták - úgysem kaptak volna a kereskedő nyereségéből -, és elmondtak mindent, amit csak hallottak a hosszú úton. Némelyik hír akár igaz is lehetett. A tengerészek bárkinek szívesen meséltek, aki meghívta őket egy korsó sörre, vagy ami még jobban esett ebben a cudar időben, egy bögre forralt borra, és ha már eleget ittak, még szívesebben meséltek. Nagyokat lódítottak a messzi kikötővárosokról, a különös eseményekről, és alighanem a borgőzös látomásaikról is, amit az utolsó berúgás után képzelegtek. De az így is egyértelmű volt, hogy a nagyvilág manapság úgy forrongott, mint a Viharok Tengere. Mindenhol aielek pusztítottak, raboltak, egész falvakat felégettek. Nem csak a seanchan hadseregek vonultak a tél dacára is, de Tearben, Murandyben, Arad Domanban, Andorban és Amadiciában is hadak mozogtak. Amadiciát még nem foglalták el teljesen a seanchanok, és Altara szívében is több tucat kis fegyveres csapat pusztított. Ahhoz túl kicsik voltak, hogy hadseregnek lehessen nevezni őket. Altarát és Amadiciát kivéve senki sem tudta, hogy a többi sereg ki ellen készül, és még Altarában sem volt egyértelmű a helyzet. Az ottaniak rendszeresen arra használták ki a háborúkat, hogy bosszút álljanak a szomszédaik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várost leginkább a Randről szóló hírek rázták meg. Mat igyekezett nem gondolni sem Randre, sem Perrinre, de nehéz volt elkerülnie azokat a szédítő színörvényeket, mikor mindenki csak az Újjászületett Sárkányról beszélt. Egyesek szerint az Újjászületett Sárkány meghalt, és úgy mondták, az aes sedai-ok ölték meg. Állítólag az egész Fehér Torony felvonult ellene, és porig rombolták Cairhient. De lehet, hogy Tear volt az. Vagy Illian. Nem, nem ölték meg, csak elrabolták, és most a Fehér Torony foglya. Nem, nem, magától ment a Fehér Toronyba, és hűséget esküdött az Amyrlin Trónnak. Ennek a hírnek sokan hitelt adtak, mert többen is láttak egy olyan kiáltványt, amit maga Elaida írt alá, és ami szóról szóra ezt tartalmazta. Mat a maga részéről nem hitte volna, hogy Rand meghalt, vagy hogy hűséget esküdött volna a Fehér Toronynak. Nem tudta volna megmondani, hogy miért, de egészen biztos volt benne, hogy megérezné, ha Rand meghalt volna. Ami pedig a másik hírt illeti, hát nem hitte volna, hogy Rand önszántából Tar Valon százmérföldes körzetébe menne. Akár Újjászületett Sárkány volt, akár nem, ennél alighanem több esze volt neki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hírek - tetszőleges változatuk - úgy megbolydították a seanchanokat, mint a rakoncátlan kiskölyök a hangyabolyt. A Tarasin palota folyosóit magas rangú katonatisztek töltötték meg. Még éjszaka is döngő léptekkel vonultak végig a palotán, tollbokrétás sisakjukkal a hónuk alatt, az arcukon komor elszántsággal. Futárok rajzottak szét Ebou Darból lóháton és a </w:t>
      </w:r>
      <w:r>
        <w:rPr>
          <w:rFonts w:eastAsia="Times New Roman" w:cs="Times New Roman" w:ascii="Times New Roman" w:hAnsi="Times New Roman"/>
          <w:i/>
          <w:iCs/>
          <w:color w:val="auto"/>
          <w:sz w:val="22"/>
          <w:szCs w:val="22"/>
          <w:lang w:val="hu-HU" w:eastAsia="zxx" w:bidi="zxx"/>
        </w:rPr>
        <w:t xml:space="preserve">to'rakenek </w:t>
      </w:r>
      <w:r>
        <w:rPr>
          <w:rFonts w:eastAsia="Times New Roman" w:cs="Times New Roman" w:ascii="Times New Roman" w:hAnsi="Times New Roman"/>
          <w:color w:val="auto"/>
          <w:sz w:val="22"/>
          <w:szCs w:val="22"/>
          <w:lang w:val="hu-HU" w:eastAsia="zxx" w:bidi="zxx"/>
        </w:rPr>
        <w:t xml:space="preserve">szárnyán.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 xml:space="preserve">és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most már nem elégedtek meg azzal, hogy a kapuban álljanak őrt, hanem az utcákon is őrjáratoztak. Újra keresni kezdték a városban rejtőző, fókuszálni képes nőket. Mat elkerülte a tiszteket, és udvariasan biccentett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felé, ha az útjába kerültek. Bármi volt is Randdel, itt, Ebou Darban nem segíthetett neki. Ahhoz először el kellett hagynia a váro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ásnap reggel, miután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holam </w:t>
      </w:r>
      <w:r>
        <w:rPr>
          <w:rFonts w:eastAsia="Times New Roman" w:cs="Times New Roman" w:ascii="Times New Roman" w:hAnsi="Times New Roman"/>
          <w:color w:val="auto"/>
          <w:sz w:val="22"/>
          <w:szCs w:val="22"/>
          <w:lang w:val="hu-HU" w:eastAsia="zxx" w:bidi="zxx"/>
        </w:rPr>
        <w:t>megpróbálta megölni Matet, a férfi elégette az összes hosszú, rózsaszín szalagot. Az egész fényverte halmot! Alig tudta kivárni, hogy Tylin felkeljen, és elhagyja a hálószobát. Tűzre vetette a rózsaszín kabátot, amit a nő neki készíttetett, és a két rózsaszín, szűk nadrágot, meg a rózsaszín köpenyt. Az égő gyapjú és selyem bűze betöltötte a szobát, ki kellett nyitnia az ablakot, hogy ne fulladjon meg, de a hideg sem érdekelte. Szinte megkönnyebbült, mikor magára rángathatta az élénk kék selyemnadrágot, a hozzá készített, vakító zöld, agyonhímzett kabátot és a csicsás szegélyű égkék köpenyt. Még a rengeteg csipke sem zavarta. Legalább egyik ruhadarabja sem volt rózsaszín. Látni sem akarta azt az átkozott színt több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jébe csapta a kalapját, és újult elhatározással bicegett ki a Tarasin palotából. Találnia kellett egy kis lyukat valahol ebben az átkozott városban, amit kibérelhet, ahová elrejtheti mindazt, amire a szökéshez szüksége van. Találnia kellett valamit, még ha ehhez tízszer végig kell járnia az összes kocsmát és tengerészlebujt a városban, akkor is! Még ha át kell is kelnie a Rahadba! Még ha százszor végig kell caplatnia Ebou Dar utcáin! A hatalmas, szürke sirályok és a fekete szárnyú albatroszok vadul keringtek az ólomszín ég alatt. Lógott az eső lába, és a jeges szél keserű sókristályokat vágott a járókelők arcába. Mat átvágott a Mol Hara téren, a köpenye úgy csapkodott körülötte, mint valami elszabadult vitorla. Úgy csapta a botját a kockakövekre, minta szét akarná töri őket. A Fényre, ha nincs más kiút, ebben a csiricsáré ruhában megy el Lucával! Luca talán hagyná, hogy fellépjen, mint bohóc! Sőt, lehet, hogy ragaszkodna hozzá. De akkor legalább Aludra mellett maradhatna. Az illuminátorok titkairól nem is szól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vágott a téren. Maga sem tudta, hova megy, és egyszer csak egy ismerős, széles, hófehér épület előtt találta magát. A boltíves ajtó felett nyikorgó cégér büszkén hirdette, hogy ez itt a Vándorló Nőhöz címzett fogadó. Egy magas, fekete-vörös páncélos férfi robbant ki az ajtón. A hóna alatt egy sisak, rajta három fekete toll. Megállt, és várta, hogy elővezessék a lovát. A szigorú arcú, enyhén őszülő férfi rá sem nézett Matre, és Mat igyekezett nem felhívni magára a figyelmet. Bármilyen kellemes társaságnak tűnik is a katona, mégiscsak a Halottvirrasztó Gárda tagja volt, és ráadásul az egyenruhája gallérjától a csizmán pendülő sarkantyúig igazi zászlóstábornok. A Vándorló Nő nagyon közel volt a Tarasin palotához, és szinte kizárólag csak magas rangú seanchan tisztek lakták. Mat ezért sem jött át ide, mióta csak meggyógyult a lába. A seanchan közkatonák egészen rendes fickók voltak, szívesen átkockázták az éjszakákat, és mindig fizettek egy-egy kört, ha rájuk került a sor, de a magas rangú katonatisztek pont olyanok voltak, mint a nemesek. De akkor is el kellett kezdenie valaho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Az ivó majdnem ugyanolyan volt, mint ahogy Mat emlékeiben élt. A magas mennyezet alatt fényes lámpák villogtak a korai időpont dacára is. A hosszúkás, íves ablakokat vaskos fatáblák fedték, hogy benntartsák a meleget, és mindkét hosszú kandallóban jókora tűz ropogott. Pipafüst töltötte meg a levegőt, és frissen sült étel ínycsiklandó illata áradt a konyhából. Két fuvoláslány és egy dobos ült az egyik sarokban, és gyors, éles Ebou Dari dallamokat játszottak. Mat biccentett egyet-egyet a zene ütemére. A fogadó nem különbözött sok mindenben attól, amilyen akkor volt, mikor még ő is itt lakott. De most minden egyes széken seanchanok ültek. Némelyik páncélban volt, mások hosszú, hímzett köntösben. Ittak, beszélgettek, vagy az asztalra terített térképeket tanulmányozták. Egy őszes nő a </w:t>
      </w:r>
      <w:r>
        <w:rPr>
          <w:rFonts w:eastAsia="Times New Roman" w:cs="Times New Roman" w:ascii="Times New Roman" w:hAnsi="Times New Roman"/>
          <w:i/>
          <w:iCs/>
          <w:color w:val="auto"/>
          <w:sz w:val="22"/>
          <w:szCs w:val="22"/>
          <w:lang w:val="hu-HU" w:eastAsia="zxx" w:bidi="zxx"/>
        </w:rPr>
        <w:t xml:space="preserve">der'sul'damok </w:t>
      </w:r>
      <w:r>
        <w:rPr>
          <w:rFonts w:eastAsia="Times New Roman" w:cs="Times New Roman" w:ascii="Times New Roman" w:hAnsi="Times New Roman"/>
          <w:color w:val="auto"/>
          <w:sz w:val="22"/>
          <w:szCs w:val="22"/>
          <w:lang w:val="hu-HU" w:eastAsia="zxx" w:bidi="zxx"/>
        </w:rPr>
        <w:t xml:space="preserve">lángdíszével a vállán mintha jelentést írt volna az egyik asztalnál, egy másiknál pedig egy sovány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és egy kövérkés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épp eligazítást kaptak. A seanchanok egy része oldalt és hátul is borotválta a haját - ettől úgy néztek ki, mintha egy edényt borítottak volna a fejükre. A maradék hajuk szabadon lógott, mint valami rendezetlen lófarok, és a férfiaknak a válláig, a nőknek néha egész a derekáig ért. Azok csak egyszerű urak és úrhölgyek voltak, nem nagyurak. Nem főrangok. Ez persze mit sem számított - a nemesek akkor is nemesek maradtak, és különben is, azok, akiket épp most szalajtottak el egy felszolgálóért, mert elfogyott az italuk, maguk is magas rangú tiszteknek tűntek. Márpedig aki magas rangú tiszteket ugráltat, azzal nem tanácsos összeakasztania az embernek a bajszát. Páran észrevették Matet, és összevont szemöldökkel rámeredtek. A férfi a legszívesebben sarkon fordul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meglátta a fogadóst, aki épp az ivó hátsó részében lévő lépcsőn jött lefelé, és mégis maradt. A csinos, zöld szemű nő fülében jókora aranykarikák csüngtek, és a hajába imitt-amott már ősz szálak vegyültek. Setalle Anan nem helybéli volt, sőt, Mat úgy vélte, még csak nem is altarai, de a helyi szokásoknak megfelelően ő is viselte a nászkést és az övére tűzött, görbe tőrt. A nászkés egy vékony ezüstpántról lógott ruhája keskeny, mély kivágásába. Anan asszony úgy tudta, hogy Mat is valamiféle uraság, de a férfi nem volt benne biztos, hogy még mindig annak hitte, vagy hogy hasznára lett volna, ha még mindig azt hiszi. Minden esetre amint a nő is észrevette őt, elmosolyodott. Meleg, barátságos mosolya csak még csinosabbá tette. Most már nem volt visszaút, oda kellett mennie hozzá, hogy üdvözölje, és megkérdezze, hogyan szolgál az egészsége. Igyekezett minél rövidebbre fogni a dolgot. Anan asszony férje egy izmos halászkapitány volt, és annyi párbajban szerzett sebhely volt rajta, hogy az még Matet is elrémítette. A nő egyenest Nynaeve-ről és Elayne-ről kérdezte, és azt is tudni akarta, hogy hallott-e bármit is a Vérségről. Mat eddig nem is tudta, hogy Anan asszony ismerte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entek Nynaeve-vel és Elayne-nel - suttogta, és óvatosan körbenézett, hogy vajon a seanchanok nem figyelik-e. Nem akart sokat beszélni erről a témáról. Már az is megrémítette, hogy egyáltalán szóba hozza a Vérséget a seanchanok füle hallatára. - Amennyire én tudom, mostanra már mindannyian biztonságban v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jó! Nem örültem volna, ha bármelyikük pórázvégre kerül! - Az ostoba nőszemély még csak nem is beszélt halkab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én is örülök neki, hogy megmenekültek - motyogta Mat, és sietve elmagyarázta, mire lenne szüksége, még mielőtt Anan asszony hangosan világnak kiáltotta volna az örömét, hogy több száz fókuszálni képes nő elszökött a seanchanok elől. Mat is örült neki, persze, hogy örült neki, de a puszta öröm nem ért neki annyit, hogy börtönbe zárják mi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n asszony megrázta a fejét, leült a lépcsőre, és a térdére tette a kezét. Sötétzöld szoknyáját feltűzte oldalt, és vörös alsószoknyák villantak ki alóla. Az Ebou Dariak még a kolompároknál is rosszabbak voltak, ha a legkevésbé összeillő színeket kellett egymás mellé választaniuk. A seanchanok mormogása hol elnyomta az élesen sikoltó zenét, hol elveszett a fuvolaszóban. A nő komoran nézte Ma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 baj, hogy nem ismeri a szokásainkat - mondta. - A csinoskák ősi és köztiszteletben álló szokás részei itt Altarában, sok fiatal férfi és nő kezdi az életét csinoskaként, és örül, hogy elhalmozzák ruhákkal és ajándékokkal, mielőtt letelepedne és családot alapítana. De a hagyományok szerint a csinoskák akkor hagyják el a szeretőjüket, amikor csak akarják. Tylinnek igazán nem kellene úgy bánnia önnel, ahogy állítólag teszi. Ennek ellenére - tette hozzá némi mérlegelés után -, nem mondanám, hogy nem öltözteti rosszul! - körözött egyet a kezével. - Emelje fel a köpenyét és forduljon meg, hogy jobban láthassam a ruh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ély levegőt vett, hátha az megnyugtatja. Aztán még hármat. Az arcát elöntő pír csak a düh jele volt, semmi több. Nem pirult el. Még szép, hogy nem! A Fényre, az egész város ezen csámcso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valami olyan helye, amit használhatok, vagy nincs? - kérdezte elfúló hang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kiderült, Anan asszonynak volt helye. Mat választhatott, hogy egy polcot kér a pincében, ami a nő szerint egész évben száraz maradt, vagy újra a konyhapadló alatti kis mélyedésben helyezi el a kincs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kiderült, a bér annyi volt, hogy forduljon már körbe, hadd nézze meg a ruháját. Úgy vigyorgott, mint egy éhes macska! Az egyik seanchan, egy karvalyarcú, fekete-vörös páncélos nő úgy élvezte a mutatványt, hogy odavetett Matnek egy vaskos ezüsttallért. A pénz egyik oldalán egy szigorú arcú nő volt, a másikon valamiféle nehéz sz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hogy is, de megszerezte a helyet, ahol elrejtheti a pénzét és a ruháit. Mikor visszatért a palotába, és beesett Tylin szobájába, az is kiderült, hogy van olyan ruhája, amit végre elrejt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uram ruhái rettenetes állapotban vannak - mondta Nerim síri hangon. A sovány, szürke hajú cairhieni persze azt is éppilyen temetői hangulatban közölte volna, ha egy zsák gyémántot talál az ágya alatt. Hosszú arca örökös gyászt viselt. De azért fél szemmel az ajtót leste, nehogy Tylin rájuk nyisson. - Minden ruhája csupa kosz, és azt hiszem, a legjobb kabátjait félig megette a pené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bban a szekrényben voltak, ahová Beslan herceg gyermekkori játékait rakták - nevette Lopin, és megráncigálta sötét kabátja hajtókáját. Úgy öltözött, mint Juilin; nem csoda, hiszen ő is teari közember volt. A kopasz fickó mindenben Nerim ellentétének tűnt. Zömök volt, nem csontos, sötét bőrű, nem holthalovány, és kerek pocakját mintha mindig nevetés rázta volna. Nalesean halála után egy ideig úgy tűnt, hogy ezentúl ő is felveszi Nerimmel a versenyt gyászosságban, de az elmúlt pár hétben visszatért régi jó kedélye. Feltéve, hogy senki nem említette meg régi gazdáját. - De igencsak porosak, uram! Nem hiszem, hogy bárki is kinyitotta volna azt a szekrényt, mióta Beslan herceg leszokott az ólomkatonákr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at úgy érezte, hogy végre megerősödött a szerencséje. Mindkét inast arra utasította, hogy egyesével csempésszék át a ruháit a Vándorló Nőbe, és hogy minden alkalommal egy marék aranyat is vigyenek magukkal. Fekete nyelű lándzsája, ami ott állt Tylin hálószobájának a sarkában hosszú, felajzatlan folyóközi íja mellett, egyelőre még maradt. Éppolyan nehéz lett volna kicsempésznie, mint saját magát. Az íjat nem bánta, bármikor tudott volna magának készíteni egy újat, de az </w:t>
      </w:r>
      <w:r>
        <w:rPr>
          <w:rFonts w:eastAsia="Times New Roman" w:cs="Times New Roman" w:ascii="Times New Roman" w:hAnsi="Times New Roman"/>
          <w:i/>
          <w:iCs/>
          <w:color w:val="auto"/>
          <w:sz w:val="22"/>
          <w:szCs w:val="22"/>
          <w:lang w:val="hu-HU" w:eastAsia="zxx" w:bidi="zxx"/>
        </w:rPr>
        <w:t xml:space="preserve">ashandareit </w:t>
      </w:r>
      <w:r>
        <w:rPr>
          <w:rFonts w:eastAsia="Times New Roman" w:cs="Times New Roman" w:ascii="Times New Roman" w:hAnsi="Times New Roman"/>
          <w:color w:val="auto"/>
          <w:sz w:val="22"/>
          <w:szCs w:val="22"/>
          <w:lang w:val="hu-HU" w:eastAsia="zxx" w:bidi="zxx"/>
        </w:rPr>
        <w:t xml:space="preserve">nem akarta ott hagyni. </w:t>
      </w:r>
      <w:r>
        <w:rPr>
          <w:rFonts w:eastAsia="Times New Roman" w:cs="Times New Roman" w:ascii="Times New Roman" w:hAnsi="Times New Roman"/>
          <w:i/>
          <w:iCs/>
          <w:color w:val="auto"/>
          <w:sz w:val="22"/>
          <w:szCs w:val="22"/>
          <w:lang w:val="hu-HU" w:eastAsia="zxx" w:bidi="zxx"/>
        </w:rPr>
        <w:t xml:space="preserve">Túl nagy árat fizettem azért az átkozott vacakért ahhoz, hogy most itt hagyjam, </w:t>
      </w:r>
      <w:r>
        <w:rPr>
          <w:rFonts w:eastAsia="Times New Roman" w:cs="Times New Roman" w:ascii="Times New Roman" w:hAnsi="Times New Roman"/>
          <w:color w:val="auto"/>
          <w:sz w:val="22"/>
          <w:szCs w:val="22"/>
          <w:lang w:val="hu-HU" w:eastAsia="zxx" w:bidi="zxx"/>
        </w:rPr>
        <w:t>gondolta, és végigsimított a nyakán, a fekete kendő alatt éktelenkedő hegen. Az első hegek egyike, de már így is túl sok követte. A Fényre, jó lett volna azt hinni, hogy más is vár rá, nem csak hegek és csaták, amelyekre semmi szüksége! És egy feleség, akit se nem ismer, se nem akar! Ennél többnek kellett várn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lőször ki kellett jutnia Ebou Darból. A többi csak ezután követke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pin és Nerim hajlongva hátráltak ki a szobából. Két degesz erszényre való arany lapult mindkettőjük zsebében, jól elosztva, hogy ne dudorodjon gyanúsan. Épphogy elmentek, mikor Tylin belépett. Arról faggatta Matet, hogy az inasai miért szaladtak úgy, mintha két éhes oroszlán kergetné őket. Ha Mat épp öngyilkos hangulatban lett volna, megmondja neki, hogy versenyeztek, hogy ki ér át hamarabb az arannyal a fogadóba, vagy hogy ki kezdheti el hamarabb kitisztítani a rendes ruháit. Ezek helyett inkább elterelte a nő figyelmét, és ez elég hamar ahhoz vezetett, hogy maga is megfeledkezett a dologról. Csak a reménysugár égett benne mindvégig, hogy talán a szerencséje végre valami másra is jó lesz, nem csak arra, hogy a kockázásban megsegítse. Most már csak az hiányzott volna, hogy Aludra elárulja neki a titkait, mielőtt elmegy. Tylin igazán komolyan vette, amit csináltak, és Mat egy időre elfeledkezett Aludráról, a tűzijátékokról és a szökésről is. De csak egy id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napi hiábavaló kutakodás után végre talált egy harangöntőt is. Ebou Darban számos gongkészítő lakott, de csak egyetlen harangöntő élt itt. Az öntödéje a nyugati városfalon kívül volt. A férfi maga hullaképű, türelmetlen fickó volt, és a hatalmas vaskemence mellett csak úgy dőlt róla az izzadtság. A forró öntöde egyetlen egy hosszú szoba volt, ami a külseje alapján akár kínzókamra is lehetett volna. A gerendákról hatalmas vasláncok csüngtek, és a kohóból olykor-olykor hatalmas lángok csaptak ki. Imbolygó árnyakat vetettek a falakra, és Mat félig belevakult a hirtelen fénybe. A munkásokról folyt a verejték, és az olvadt bronzot nagy vödrökben zúdították a kohóból a zömök öntőformába, ami másfélszer akkora volt, mint egy ember, és amit csak nagy nehezen tudtak felcsigázni a megfelelő helyre. Hasonló, hatalmas öntőformák álltak mindenütt a kőpadlón, és különféle nagyságú, kisebb formák hevertek között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am minden bizonnyal csak tréfálni méltóztatik - Sutoma mester nagy nehezen kipréselt magából valami nevetésfélét, de egyáltalán nem úgy nézett ki, mint aki jól szórakozik. Kacagása legalább olyan komor volt, mint az arca, és egyfolytában gyanakvó pillantással méregette a munkásait, mintha csak attól tartana, hogy ha nem figyel oda, lefekszenek, és elalszanak. Pedig ebben a hőségben még a holtak sem tudtak volna nyugodni. Mat inge izzadtan tapadt a hátára, és lassan már a kabátján is hatalmas, sötét foltokban ütött át a verejték. - Semmit sem tudok az illuminátorokról, uram, és nem is akarok róluk megtudni semmit sem! A tűzijáték haszontalan vacakság! Nem úgy, mint a harangöntés! Most pedig, ha megbocsát... Suroth úrnő tizenhárom harangot rendelt a győzelmi ünnepségekre, és sehol nem öntöttek még ekkora harangokat! És én, Calwyn Sutoma készíthetem el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t láthatóan nem zavarta, hogy tulajdon hazája lerohanását ünneplik a harangok. Az, hogy ő készítheti el őket, láthatóan olyannyira lázba hozta, hogy hullaarcán mohó vigyor villant fel, és elégedetten dörzsölte össze a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igyekezett meggyőzni Aludrát, hogy ne várjon tőle választ a kérdésre, de a nőt mintha bronzból öntötték volna, akárcsak egy harangot. Bár persze sokkal lágyabb volt, mint a bronz, mikor végre hagyta, hogy a férfi átölelje. Igaz, hogy a csókokba beleremegett minden porcikája, de az elszántsága mit sem csökk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 magam részéről nem hiszem, hogy egy férfinak érdemes lenne elmondani bármit is, ami nem tartozik rá - mondta lihegve. Mat mellett ült a kis kocsi párnázott ágyacskáján. Nem hagyta, hogy a férfi messzebb menjen a puszta csókoknál, de azokat kifejezetten élvezte. Mostanában újra aprócska fonatokban viselte a haját, és a vékony fonatok könnyen összekuszálódtak az ölelkezés hevében. - A férfiak pletykálnak, te is tudod! Beszélnek, beszélnek, és néha már maguk sem tudják, kinek mit kotyogtak el! Különben is, lehet, hogy csak azért adtam fel neked ezt a kérdést, hogy visszatérj hozzám,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ég összébb borzolta Mat haját és a tulajdon fürtje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udra nem készített több éjvirágot, miután megtudta, hogy mi lett a tanchicói rendház sorsa. Mat még kétszer meglátogatta Sutoma mestert, de másodjára a mester már bezáratta előtte az öntöde ajtaját. A valaha készült legnagyobb harangokon dolgozott, és esze ágában sem volt hagyni, hogy egy sehonnai bolond ostoba kérdésekkel hátráltassa a munk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ylin elkezdte zöldre festetni mindkét kezén az első két körmét, bár még nem borotváltatta le a fejét kétoldalt. Megmondta Matnek, hogy előbb-utóbb az lesz a vége, de először hozzá akart szokni az ötlethez. Meg-megállt az aranyozott szélű hálószobatükör előtt, és félrehúzta dús, koromfekete haját, hogy lássa, hogy néz majd ki. Kezdett seanchan módra berendezkedni, és Mat nem hibáztatta érte, bármilyen csúnyán nézett is emiatt Beslan az anyjá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Tylin igazán nem sejthette, hogy Mat találkozgat Aludrával, de másnap, miután először megcsókolta az illuminátort, a szobalányként szolgáló jóságos öreg nénikék helyett reszketeg vénségek jelentek meg a lakosztályban. Tylin most már éjszakára az ágy egyik oszlopába vágta görbe tőrét, hogy kéznél legyen, ha szüksége lenne rá, és azon morfondírozott félig hangosan, hogy Mat vajon hogyan nézne ki a </w:t>
      </w:r>
      <w:r>
        <w:rPr>
          <w:rFonts w:eastAsia="Times New Roman" w:cs="Times New Roman" w:ascii="Times New Roman" w:hAnsi="Times New Roman"/>
          <w:i/>
          <w:iCs/>
          <w:color w:val="auto"/>
          <w:sz w:val="22"/>
          <w:szCs w:val="22"/>
          <w:lang w:val="hu-HU" w:eastAsia="zxx" w:bidi="zxx"/>
        </w:rPr>
        <w:t>da'covale-</w:t>
      </w:r>
      <w:r>
        <w:rPr>
          <w:rFonts w:eastAsia="Times New Roman" w:cs="Times New Roman" w:ascii="Times New Roman" w:hAnsi="Times New Roman"/>
          <w:color w:val="auto"/>
          <w:sz w:val="22"/>
          <w:szCs w:val="22"/>
          <w:lang w:val="hu-HU" w:eastAsia="zxx" w:bidi="zxx"/>
        </w:rPr>
        <w:t>ek áttetsző ruhájában. Ami azt illeti, nem csak éjszaka vágta bele az ágy oszlopába a tőrét. A szolgálónők szélesen vigyorogva szóltak Matnek, hogy a királynő ismét az ágyoszlopba vágta a pengét, és menjen. Csak ennyit mondtak, de Mat lassan már minden mosolygós szolgától megijedt. Nem mintha nem szerette volna, ha Tylin a magáévá teszi, már attól eltekintve, hogy királynő volt, és legalább olyan rátartian viselkedett, mint az összes többi nemesasszony. És persze az is zavarta, hogy úgy érezte magát mellette, mint egy egér egy macska társaságában. De a nap így sem volt valami hosszú, bár hosszabb volt, mint odahaza, a Folyóközben lenni szokott télen, és Mat nem tudta felfogni, hogy Tylin miért akar az ágyban henteregni egész nap.</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Szerencsére a nő egyre több időt töltött Surothtal és Tuonnal. A kapcsolat lassan barátsággá érett, legalábbis Tylin és Tuon között. Surothnak nem voltak barátai. A királynő mintha örökbe fogadta volna a lányt, vagy az is lehet, hogy a lány fogadta örökbe Tylint. A királynő keveset árult el Matnek arról, hogy miről is beszéltek, és azt is csak nagy vonalakban vázolta, de gyakran bezárkóztak a szobájukba kettesben, vagy halkan csevegve, nagyokat kacagva vonultak át a termeken. Gyakorta Anath vagy Selucia, Tuon aranyhajú </w:t>
      </w:r>
      <w:r>
        <w:rPr>
          <w:rFonts w:eastAsia="Times New Roman" w:cs="Times New Roman" w:ascii="Times New Roman" w:hAnsi="Times New Roman"/>
          <w:i/>
          <w:iCs/>
          <w:color w:val="auto"/>
          <w:sz w:val="22"/>
          <w:szCs w:val="22"/>
          <w:lang w:val="hu-HU" w:eastAsia="zxx" w:bidi="zxx"/>
        </w:rPr>
        <w:t xml:space="preserve">so'jhinje </w:t>
      </w:r>
      <w:r>
        <w:rPr>
          <w:rFonts w:eastAsia="Times New Roman" w:cs="Times New Roman" w:ascii="Times New Roman" w:hAnsi="Times New Roman"/>
          <w:color w:val="auto"/>
          <w:sz w:val="22"/>
          <w:szCs w:val="22"/>
          <w:lang w:val="hu-HU" w:eastAsia="zxx" w:bidi="zxx"/>
        </w:rPr>
        <w:t>is követte őket, és olykor-olykor pár merev tekintetű Halottvirrasztó is velük tartott. Mat még mindig nem értette a viszonyt Tuon, Suroth és Anath között. A felszínen Tuon és Suroth úgy viselkedtek, mintha egyenrangúak lennének. A keresztnevükön szólították egymást, és nevettek egymás tréfáin. Tuon sosem utasította Surothot semmire, vagy legalábbis Mat nem hallotta, hogy ilyesmit tett volna, de Suroth parancsként fogta fel a lány javaslatait. Anath viszont késéles szigorral gorombította le a lányt a legkisebb hibájáért is, és gyakorta bolondnak, vagy még annál is rosszabbnak nevez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z a legnagyobb ostobaság, gyermek! - hallotta egy hideg, szürke délben Anath szájából. A folyosón álltak. Tylin még nem küldetett érte - még nem -, és Mat igyekezett kilopózni a palotából, mielőtt a királynőnek eszébe jutna, hogy szüksége van rá. Óvatosan surrant végig a folyosókon, és minden sarkon kilesett. Meg akarta látogatni Sutoma-t, és Aludrát is. A három seanchan nő - azaz Seluciával együtt már négyen voltak, de Mat biztos volt benne, hogy a </w:t>
      </w:r>
      <w:r>
        <w:rPr>
          <w:rFonts w:eastAsia="Times New Roman" w:cs="Times New Roman" w:ascii="Times New Roman" w:hAnsi="Times New Roman"/>
          <w:i/>
          <w:iCs/>
          <w:color w:val="auto"/>
          <w:sz w:val="22"/>
          <w:szCs w:val="22"/>
          <w:lang w:val="hu-HU" w:eastAsia="zxx" w:bidi="zxx"/>
        </w:rPr>
        <w:t xml:space="preserve">so'jhint </w:t>
      </w:r>
      <w:r>
        <w:rPr>
          <w:rFonts w:eastAsia="Times New Roman" w:cs="Times New Roman" w:ascii="Times New Roman" w:hAnsi="Times New Roman"/>
          <w:color w:val="auto"/>
          <w:sz w:val="22"/>
          <w:szCs w:val="22"/>
          <w:lang w:val="hu-HU" w:eastAsia="zxx" w:bidi="zxx"/>
        </w:rPr>
        <w:t>egyikük sem veszi emberszámba - épp a következő kanyarban állt. Mat körbenézett, hogy nem tűnik-e fel valahol egy szélesen vigyorgó szolgálólány, és türelmetlenül toporgott, hogy menjenek már el a seanchanok. Bármiről beszéltek is, aligha örültek volna, ha belé botlanak. - Egy kis korbácsolás rendbe rakna, és kiűzné a fejedből az ilyen buta gondolatokat! - folytatta a magas nő jéghideg hangon. - Kérd, hogy verjelek meg, és essünk túl ezen az egész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 fülébe dugta az ujját, és megrázta, hátha rosszul hallott. Egészen biztosan rosszul hallott! Selucia békésen állt, és a szeme sem rebb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roth döbbenten kapkodott levegő u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ért már biztosan megbünteted! - morogta dühösen, és úgy nézett Anathra, mint aki a puszta pillantásával akarja felnyársalni. De a tekintetének nem volt semmi hatása; Anath éppúgy nem törődött vele, mint ahogy a díszes faliszőnyegeket sem kérdezte meg, mit gondolnak ról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ezt nem értheted, Suroth! - Tuon akkorát sóhajtott, hogy még az arcát takaró vékony fátyol is megrebbent. A fátyol eltakarta az arcát, de nem rejtette el. Nyugodtan, beletörődve nézett a másik nőre. Mat igencsak megdöbbent, mikor megtudta, hogy a lány csak pár évvel fiatalabb nála. Ő azt hitte volna, hogy legalább tíz évvel kisebb. Jó, ha annyival nem is, hát hattal, héttel biztosan! - Az ómenek mást mondanak, Anath! - mondta Tuon nyugodtan, és egyáltalán nem tűnt dühösnek. Egészen egyszerűen csak a tényeket ismertette. - Nyugodj meg, tájékoztatlak róla, hogyha megváltozn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ki megveregette Mat vállát, és mikor megfordult, egy szélesen vigyorgó szolgálónő nézett vele farkasszemet. Most, hogy belegondolt, nem is volt olyan sietős kimennie a város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Tuon igencsak aggasztotta a férfit. Ó, persze, ha összefutottak a folyosón, Mat a lehető legudvariasabban hajolt meg előtte, és a lány cserébe éppúgy nem vette észre, mint ahogy Suroth és Anath sem, de Mat egy idő után kezdte úgy érezni, hogy gyanúsan sokszor futnak össze. Egyik délután, mikor épp besétált Tylin lakosztályába - persze csak miután hosszas kérdezősködéssel kiderítette, hogy Tylin épp bezárkózott Surothtal valami halaszthatatlanul fontos ügyben -, és belépett a hálószobába, Tuont találta ott. Épp Mat </w:t>
      </w:r>
      <w:r>
        <w:rPr>
          <w:rFonts w:eastAsia="Times New Roman" w:cs="Times New Roman" w:ascii="Times New Roman" w:hAnsi="Times New Roman"/>
          <w:i/>
          <w:iCs/>
          <w:color w:val="auto"/>
          <w:sz w:val="22"/>
          <w:szCs w:val="22"/>
          <w:lang w:val="hu-HU" w:eastAsia="zxx" w:bidi="zxx"/>
        </w:rPr>
        <w:t xml:space="preserve">ashandareijét </w:t>
      </w:r>
      <w:r>
        <w:rPr>
          <w:rFonts w:eastAsia="Times New Roman" w:cs="Times New Roman" w:ascii="Times New Roman" w:hAnsi="Times New Roman"/>
          <w:color w:val="auto"/>
          <w:sz w:val="22"/>
          <w:szCs w:val="22"/>
          <w:lang w:val="hu-HU" w:eastAsia="zxx" w:bidi="zxx"/>
        </w:rPr>
        <w:t>nézegette. A férfi dermedten figyelte, ahogy a lány végigfuttatja az ujját a fekete nyélbe vésett szavakon. Érteni nem érthette, hiszen az ősi nyelven írták, de a szöveg mindkét végén egy még sötétebb fémből vert holló díszelgett, és két madár ült az enyhén ívelt pengén is. A seanchanoknál a holló a császári család címere volt. Mat visszafojtott lélegzettel igyekezett kiosonni a szobából. A fátyol mögé rejtett arc hirtelen felé fordult. Igazán csinos volt, és akár szép is lehetett volna, ha a lány nem vágott volna mindig olyan arcot, mint aki a legszívesebben kiharapna egy darabot az épületből. Mat már egyáltalán nem gondolta úgy, hogy fiús lenne - Tuon széles, szűk aranyövei igencsak felhívták a figyelmet karcsú derekára -, de attól még nem volt nőies. Mat ritkán látott olyan felnőtt nőt, aki még nem ért nagymamakorba, és mégsem jutott róla az eszébe, hogy milyen lenne táncolni vele, esetleg megcsókolni. Még azok a gőgös seanchan Vérek is tetszettek neki, de Tuonnal kapcsolatban sosem gondolt ilyesmire. Ha nem volt mit fogni egy nőn, hogy lehetett egyáltalán átöle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lepne, ha Tylinnek lenne ilyesmi holmija - morogta a lány hűvösen, és visszatette a hosszú pengéjű lándzsát a férfi íja mellé -, úgyhogy csak a tiéd lehet! Mi ez? És hogy került a tulajdonod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álla megfeszült a parancsoló hang hallatán. Az az átkozott nőszemély mintha egy rabszolgához beszélt volna! A Fényre, hiszen Tuon még csak nem is tudta a nevét! Tylin azt mondta, hogy sosem kérdezősködött felőle, sőt, még csak meg sem említette, mióta nem sikerült megven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egy lándzsa, úrnőm - mondta Mat, és alig állta meg, hogy ne dőljön neki az ajtófélfának, és ne akassza az ujját az övébe. Végtére is a lány seanchan Vér volt. - Vett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ízszeresét adom annak, amit fizettél érte - mondta Tuon. - Csak mondd meg, mennyibe ker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kis híján felnevetett. Nem örömében tette volna, az egyszer biztos, de akkor is nevethetnékje támadt. Semmi „eladó-e ez a lándzsa?” csak „meg akarom venni, és ennyit adok ér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ranyat adtam érte, úrnőm! - A keze önkéntelenül is a nyakára tévedt. Még a fekete selyemkendőn át is érezte a bőrén körbefutó heget. - Csak egy bolond fizetné ki egyszer is, nem hogy tízsze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Tuon egy ideig kifejezéstelen arccal nézte, és bármilyen áttetsző volt is a fátyla, Mat nem tudta kitalálni, mire gondolhat. Aztán úgy tett, mintha a férfi ott sem volna. Könnyedén kilibbent a szobából, és kisietett a folyosóra. De Mat nem csak akkor találkozott vele kettesben. Természetesen Tuont nem mindig kísérték testőrök, és néha Anath és Selucia sem voltak mellette, de a férfi egyre inkább úgy érezte, hogy ahányszor csak visszafordul valamiért, szembetalálja magát a lánnyal, amint épp őt nézi. Az is gyakorta megesett, hogy ha hirtelen lépett ki a szobából, az ajtó előtt ott lelte Tuont. Többször is előfordult, hogy mikor elment a palotából, és visszanézett a térről, az egyik ablakban meglátta a lány fátyolba burkolt, sápadt arcát. Persze Tuon sosem bámulta meg. Egyszerűen csak ránézett, aztán elment, mintha Mat ott sem lett volna, kipislogott az ablakból, aztán visszafordult, amint meglátta. Úgy nézett Matre, mintha csak egy állólámpa lenne a folyosón vagy egy kockakő a Mol Hara téren. De a férfit egyre jobban idegesítette a dolog. Végtére is a nő nemrég még meg akarta </w:t>
      </w:r>
      <w:r>
        <w:rPr>
          <w:rFonts w:eastAsia="Times New Roman" w:cs="Times New Roman" w:ascii="Times New Roman" w:hAnsi="Times New Roman"/>
          <w:i/>
          <w:iCs/>
          <w:color w:val="auto"/>
          <w:sz w:val="22"/>
          <w:szCs w:val="22"/>
          <w:lang w:val="hu-HU" w:eastAsia="zxx" w:bidi="zxx"/>
        </w:rPr>
        <w:t xml:space="preserve">venni! </w:t>
      </w:r>
      <w:r>
        <w:rPr>
          <w:rFonts w:eastAsia="Times New Roman" w:cs="Times New Roman" w:ascii="Times New Roman" w:hAnsi="Times New Roman"/>
          <w:color w:val="auto"/>
          <w:sz w:val="22"/>
          <w:szCs w:val="22"/>
          <w:lang w:val="hu-HU" w:eastAsia="zxx" w:bidi="zxx"/>
        </w:rPr>
        <w:t>Ez már önmagában is elég idegesítő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De még Tuon felbukkanásai sem ronthatták el Mat jókedvét. A férfi egyre inkább úgy érezte, hogy végre ismét mellé szegődött a szerencs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holam </w:t>
      </w:r>
      <w:r>
        <w:rPr>
          <w:rFonts w:eastAsia="Times New Roman" w:cs="Times New Roman" w:ascii="Times New Roman" w:hAnsi="Times New Roman"/>
          <w:color w:val="auto"/>
          <w:sz w:val="22"/>
          <w:szCs w:val="22"/>
          <w:lang w:val="hu-HU" w:eastAsia="zxx" w:bidi="zxx"/>
        </w:rPr>
        <w:t xml:space="preserve">nem tért vissza, és Mat már-már azt remélte, hogy végleg elment, hogy könnyebb zsákmány után kutasson. Mindenesetre elkerülte a sötét, magányos helyeket, ahol esetleg megtámadhatta volna a lény. A medál nagyon is jól működött, de a tömeg láthatóan még annál is jobban elriasztotta a </w:t>
      </w:r>
      <w:r>
        <w:rPr>
          <w:rFonts w:eastAsia="Times New Roman" w:cs="Times New Roman" w:ascii="Times New Roman" w:hAnsi="Times New Roman"/>
          <w:i/>
          <w:iCs/>
          <w:color w:val="auto"/>
          <w:sz w:val="22"/>
          <w:szCs w:val="22"/>
          <w:lang w:val="hu-HU" w:eastAsia="zxx" w:bidi="zxx"/>
        </w:rPr>
        <w:t xml:space="preserve">gholamot. </w:t>
      </w:r>
      <w:r>
        <w:rPr>
          <w:rFonts w:eastAsia="Times New Roman" w:cs="Times New Roman" w:ascii="Times New Roman" w:hAnsi="Times New Roman"/>
          <w:color w:val="auto"/>
          <w:sz w:val="22"/>
          <w:szCs w:val="22"/>
          <w:lang w:val="hu-HU" w:eastAsia="zxx" w:bidi="zxx"/>
        </w:rPr>
        <w:t>Mikor legutóbb meglátogatta Aludrát, a nő majdnem elszólta magát - Mat egészen biztos volt benne -, aztán hirtelen magához tért, és kurtán-furcsán kizavarta Matet a lakókocsiból. Egy nő mindent elmondott az embernek, ha kellő ideig csókolta. Mat elkerülte a Vándorló Nőt, hogy ne keltse fel Tylin gyanakvását, de Nerim és Lopin ügyesen átlopták a valódi ruháit a fogadó pincéjébe. Apránként a Tylin ágya alatt lapuló, vasveretes láda tartalmának a fele is átvándorolt a Mol Hara túloldalára, a fogadó konyhapadlójában lévő rejtekhely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et egyre inkább aggasztotta a padló alatti rejtek. Arra tökéletes volt, hogy oda dugják a ládát. Bárkinek beletörne a bicskája, de még a vésője is, mire kinyitná a holmit. És akkor még ő is a fogadóban lakott. Most azonban az aranyat egyszerűen csak belezúdították az üres lyukba, miután Setalle mindenkit kizavart a konyhából. Mi lesz, ha valaki elkezd azon gondolkozni, hogy a fogadós miért zár ki mindenkit, ha Lopin vagy Nerim átmennek? És bárki felemelheti azt a laza kőlapot, ha tudja, hol kell keresnie! Meg kellett bizonyosodnia arról, hogy a pénze jó helyen van. Később, sokkal később már csak azon merengett, hogy azok az átkozott kockák miért nem figyelmeztették semmire.</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zenkilencedik fejeze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ÁROM NŐ</w:t>
      </w:r>
    </w:p>
    <w:p>
      <w:pPr>
        <w:pStyle w:val="Normal"/>
        <w:shd w:fill="FFFFFF" w:val="clear"/>
        <w:ind w:left="0" w:right="0" w:firstLine="165"/>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Északról fújt a szél, pedig a nap még fel sem kelt teljesen. A helyiek szerint ez esőt jelentett, és Matnek elég volt egy pillantást vetnie a borús, lilás égre, hogy egyetértsen velük; alighanem egész nap zuhogni fog. Átvágott a Mol Harán, és belépett a Vándorló Nőbe. Az emberek ugyan kicserélődtek az ivóban, és most nem látott egyetlen </w:t>
      </w:r>
      <w:r>
        <w:rPr>
          <w:rFonts w:eastAsia="Times New Roman" w:cs="Times New Roman" w:ascii="Times New Roman" w:hAnsi="Times New Roman"/>
          <w:i/>
          <w:iCs/>
          <w:color w:val="auto"/>
          <w:sz w:val="22"/>
          <w:szCs w:val="22"/>
          <w:lang w:val="hu-HU" w:eastAsia="zxx" w:bidi="zxx"/>
        </w:rPr>
        <w:t xml:space="preserve">sul'damot </w:t>
      </w:r>
      <w:r>
        <w:rPr>
          <w:rFonts w:eastAsia="Times New Roman" w:cs="Times New Roman" w:ascii="Times New Roman" w:hAnsi="Times New Roman"/>
          <w:color w:val="auto"/>
          <w:sz w:val="22"/>
          <w:szCs w:val="22"/>
          <w:lang w:val="hu-HU" w:eastAsia="zxx" w:bidi="zxx"/>
        </w:rPr>
        <w:t xml:space="preserve">vagy </w:t>
      </w:r>
      <w:r>
        <w:rPr>
          <w:rFonts w:eastAsia="Times New Roman" w:cs="Times New Roman" w:ascii="Times New Roman" w:hAnsi="Times New Roman"/>
          <w:i/>
          <w:iCs/>
          <w:color w:val="auto"/>
          <w:sz w:val="22"/>
          <w:szCs w:val="22"/>
          <w:lang w:val="hu-HU" w:eastAsia="zxx" w:bidi="zxx"/>
        </w:rPr>
        <w:t xml:space="preserve">damanet </w:t>
      </w:r>
      <w:r>
        <w:rPr>
          <w:rFonts w:eastAsia="Times New Roman" w:cs="Times New Roman" w:ascii="Times New Roman" w:hAnsi="Times New Roman"/>
          <w:color w:val="auto"/>
          <w:sz w:val="22"/>
          <w:szCs w:val="22"/>
          <w:lang w:val="hu-HU" w:eastAsia="zxx" w:bidi="zxx"/>
        </w:rPr>
        <w:t>sem, de a szoba most is éppúgy tele volt seanchanokkal, mint legutóbb, és a pipafüst megint megülte levegőt. A legtöbben épp reggeliztek, és úgy méregették az eléjük rakott mély tányérok tartalmát, mintha nem lennének benne biztosak, hogy valóban meg kellene enniük. Mat megértette őket. A helyiek valamiféle sűrű zabkását ettek reggelire. Valóban nem volt a legétvágygerjesztőbb látvány. De nem evett mindenki. Az egyik asztalnál három férfi és egy nő kártyázott. Hosszú, hímzett ruháik és borotvált fejük elárulta, hogy kisebb nemesek. Mat szeme megakadt az asztalon felhalmozott aranytallérokon: magas tétben játszottak. A legnagyobb érmehalom egy aprócska, fekete hajú férfi előtt hevert. Majdnem olyan sötét volt a bőre, mint Anathnak, és farkasmosollyal méregette a többieket pipája hosszú, ezüstözött vége felett. De Matnél így is volt épp elég arany, és a kártyákkal sosem volt olyan szerencséje, mint a kock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n asszony azonban még hajnalhasadta előtt elment valahova, és nem lehetett tudni, mikor tér vissza. Ezt Marah, a lánya árulta el, és azt is Mat arcába vágta, hogy addig ő vezeti a fogadót. A kellemes, gömbölyded lány hatalmas szeme éppolyan kábító zöld volt, mint az anyjáé, és a felső szoknyáját egész a combjáig felhúzta, hogy minél többet villanthasson ki színes alsóruháiból. Amíg Mat még a fogadóban lakott, Anan asszony nem engedte meg, hogy ilyen kacérul viselkedjen. Marah egyáltalán nem örült a jelenlétének, és amint meglátta, helytelenítően ráncolni kezdte a homlokát. Mat két férfit is megölt, mikor a fogadóban lakott - igaz, hogy tolvajok voltak, és az életére törtek, de ez a fajta viselkedés nem illett a Vándorló Nő falai közé. Mikor átköltözött a palotába, Marah ki is fejtette neki, hogy mennyire örül, hogy végre megszabadulhatnak tőle. A lányt egyáltalán nem érdekelte, hogy most mit akar itt a férfi, és Mat sem állt neki magyarázkodni. Csak Anan asszony tudhatta, hogy mit rejtegetnek a konyhában, és Matnek esze ágában sem volt egy zsúfolt ivóban elkotyognia a dolgot. Kitalált valamit arról, hogy mennyire hiányzik neki a szakácsnő főztje, és arra is utalgatott, hogy nehezen bírta, hogy ne láthassa Marah csinos arcocskáját. Nem értette, hogy mi abban a botrányos, ha valakinek kicsit több látszik ki az alsószoknyájából, mikor fél Ebou Dar lemeztelenített keblekkel rohangált, de ha Marah rakoncátlankodni akart, ő aztán szívesen bókolt neki. Hátha azzal jó kedvre deríthet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hető legcsábosabban mosolygott a lányra. Marah most már félig oda is figyelt rá, bár út közben elkapott egy arra járó felszolgálólányt. Mat jól ismerte a füstös szemű kis macs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Yulan légikapitány úr pohara már szinte teljesen üres, Caira! - mordult fel Marah dühösen. - Az lenne a dolgod, hogy ne hagyd kiürülni! Ha nem vagy képes rendesen elvégezni a munkádat, hidd el, hogy száz másik lányt találunk Ebou Darban, aki örömmel megcsinálja helyett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ira jó pár évvel idősebb volt Marahnál, és gúnyos kis pukedlivel fogadta a szidást. Mérgesen végigmérte Matet. Mielőtt Caira kiegyenesedhetett volna, Marah megfordult, és elkapta a mellette lépdelő fiú grabancát. A kölyök kezében egy koszos tányérokkal megrakott, ingatag tálca egyensúly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álmodozzál, Ross! - csattant fel a lány. - Épp elég dolgod lenne! Ne lustálkodj, vagy kiviszlek az istállóba, és ellátom a bajod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ah legkisebb öccse dühösen nézett vissza a lány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ig várom, hogy már tavasz legyen, és visszamehessek a hajóra - motyogta durcásan. - Azóta vagy ilyen tüskés, mióta Frielle férjhez ment. Csak azért, mert fiatalabb nálad, de a te kezed még nem kérte meg sen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egpróbált lekeverni neki egy pofont, de a fiú könnyedén elhajolt - igaz, kis híján elejtette a tálc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m mutogatod az alsószoknyáidat a kikötőben? - kiáltott Ross, és elszaladt, mielőtt a nővére megverhette volna. Mat nagyot sóhajtott, és megvárta, hogy a lány végre rá figyeljen. Ezt még sosem hallotta, de könnyedén ki tudta találni, mit jelenthet. Csoda, hogy Marah füléből nem csapott ki a gő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nni akar, később kell visszajönnie. Vagy várhat is, ha úgy jobban tetszik. Nem tudom, mikor tudjuk kiszolgá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sszindulatúan rámosolygott Matre. Senki sem akart volna az ivóban várakozni. Minden egyes széken seanchanok ültek, és jó néhányan csak álltak az asztalok mellett. A hatalmas tömegben a kötényes felszolgálólányok is alig fértek el. Magasra emelték az étellel-itallal megrakott tálcákat, nehogy egy óvatlan vendég bármit is leverjen. Caira épp az apró, sötét bőrű emberke poharát töltötte meg, és sokatmondóan mosolygott közben. Egykor, régen Matre is így nézett. Mat nem tudta, hogy a lány miért haragudott meg rá, de már így is épp elég baja volt a nőkkel. És különben is, mi a fene lehetett egy légikapitány? Ki kellett találnia! De nem mo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várok a konyhában - vetette oda Marahnak. - Meg akarom mondani Enidnek, hogy mennyire élveztem a főzt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ah tiltakozott volna, de épp ekkor egy seanchan nő felkiáltott, hogy elfogyott a bora, és hozzanak még neki. Kék-zöld páncéljában meglehetősen zord látványt nyújtott, a sisakján két jókora toll lobogott, és láthatóan egy perccel sem akart tovább várni a kelleténél. Mindegyik felszolgálólány el volt foglalva, így hát Marah csak fintorgott egyet Matre, és odasietett a nőhöz. Igyekezett kedvesen mosolyogni, de nem nagyon ment neki. Mat megemelte a botját, és szélesen meghajolt a lány hát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vóba beszűrődő, pipafüsttel vegyesen is ínycsiklandó illatok teljesen eluralták a konyhát. Nyárson piruló hal, frissen sülő kenyér, roston sercegő fűszeres húsok illata lengte be a hatalmas termet. A konyhában meleg volt, a vas tűzhelyek, kemencék és a nyílt téglakandallók csak úgy árasztották magukból a forróságot. Hat agyonizzadt nő és három kiskukta szaladgált fel s alá. A főszakács zord szemmel nézte őket. Úgy viselte hófehér kötényét, mintha lovagi tabard lenne, és hosszú nyelű fakanalával úgy intett a többieknek, mint egy király a jogarral. Mat még életében nem látott olyan kerek asszonyságot, mint Enid. Gyanította, hogy akkor sem tudná átölelni, ha akarná. A nő azonnal felismerte, és olajzöld arcát gúnyos, vidám mosoly szelte kett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hát, csak rájött, hogy igazam volt, ugye? - kérdezte, és Mat felé bökött a hatalmas fakanállal. - Addig nyomorgatta azokat a dinnyéket, míg csak rá nem jött, hogy az nem dinnye, hanem oroszlánhal, maga meg csak egy ügyetlen kisfiú! - hátravetett fejjel, jókedvűen nevet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at az arcára erőltetett valami vigyorfélét. Vér, vér és hamu! Tényleg mindenki tudta! </w:t>
      </w:r>
      <w:r>
        <w:rPr>
          <w:rFonts w:eastAsia="Times New Roman" w:cs="Times New Roman" w:ascii="Times New Roman" w:hAnsi="Times New Roman"/>
          <w:i/>
          <w:iCs/>
          <w:color w:val="auto"/>
          <w:sz w:val="22"/>
          <w:szCs w:val="22"/>
          <w:lang w:val="hu-HU" w:eastAsia="zxx" w:bidi="zxx"/>
        </w:rPr>
        <w:t xml:space="preserve">El kell tűnnöm ebből az átkozott városból,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különben életem végéig azt fogom hallani, hogy rajtam nevet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érthetetlennek tűnt, hogy ennyit aggódott az arany miatt. A tűzhely előtti, zömök, szürke kőlap a helyén volt, és pont ugyanúgy nézett ki, mint a konyha összes többi padlólapja. Az ember csak akkor tudta felemelni, ha tudta, mit keressen. Nerim és Lopin szóltak volna neki, ha akárcsak egyetlen egy arany is hiányzott volna, és Anan asszony alighanem személyesen kutatta volna fel és nyúzta volna meg azt a vakmerőt, aki lopni merészel a fogadójában. Akár tovább is mehetne. Lehet, hogy ilyen kora reggel Aludra sem olyan határozott. És talán ad neki enni valamit. Mat még nem reggelizett: igyekezett minél előbb kiosonni a palotából, és nem várta meg, hogy elkészüljön az ét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ne legyen gyanús a látogatása, elmondta Enidnek, hogy milyen finom aranyos halat csinált, és hogy a palotában felszolgált étel nyomába sem ért az ő főztjének. Még csak nem is kellett túloznia. Enid egészen egyszerűen fenomenális volt. A nő büszkén vigyorgott, és a férfi legnagyobb meglepetésére kiszedett egy aranyos halat a kemencéből, és félretette neki. Azt mondta, hogy az ivóban lévők igazán kibírják, ha várniuk kell még egy kicsit, és letette a tányért a hosszú munkaasztalra. Intett a fakanállal az egyik kuktának, és az sietve odacipelt az asztalhoz egy kissáml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nézte, nézte az aranyszín panírba burkolt halat, és érezte, ahogy megindul a nyála. Aludra alighanem reggel is éppolyan makacs, mint bármikor máskor. És lehet, hogy úgy megharagudna rá, amiért kora reggel zaklatja, hogy nem adna neki enni. Hangosan korgott a gyomra. Felakasztotta a köpenyét az istállóudvarra nyíló ajtó mellé, aládugta a botját, a kalapját beszuszakolta a sámli alá, és leült. Némi vesződés után a csipke kézelőt is sikerült úgy felgyűrnie, hogy ne lógjon bele a tányér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Anan asszony visszatért, és bejött az istállóudvar felől, majd levette a köpenyét, és szétrázta az esővizet a konyhában, a halból már semmi sem maradt, csak az íze, és pár vékony, fehér szálkácska a tányéron. Mat elég sok érdekes dolgot megtanult értékelni, mióta Ebou Darba jött, de a hal szemét így sem bírta megenni. Vádlón meredt rá a tányérról. Annak az átkozott állatnak a feje ugyanazon oldalán volt mindkét szeme! Miközben Mat épp a száját törölgette egy gyolcs szalvétával, még egy nő lépett be Anan asszony mögött. Fürgén becsukta maga mögött az ajtót, de nem vette le a vizes köpenyt, és nem dobta hátra a csuklyáját sem. Mat felkelt, és megpillantotta a nő arcát. Ijedtében kis híján felrúgta a sámlit. Úgy vélte, a körülményekhez képest elég jól eltitkolta a döbbenetét, és udvariasan meghajolt a nő felé. A feje csak úgy zú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is, hogy itt van, uram! - mondta Anan asszony kurtán, és az egyik kukta kezébe nyomta a köpenyét. - Küldettem volna önért, ha nincs itt. Enid, kérlek, ürítsd ki a konyhát, és vigyázz, hogy senki ne jöjjön be! Egyedül kell beszélnem az ifjú úrr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őszakács gyorsan kiterelte a beosztottjait és a kuktákat az istállóudvarra, bárhogy tiltakoztak is az eső miatt, és bárhogy siránkoztak is, hogy oda fog égni az a sok finom étel. Láthatóan Enid is, a szolgák is hozzá voltak már szokva ahhoz, hogy Anan asszony időről időre kizavarja őket. Enid rá sem nézett Anan asszonyra vagy a társnőjére, és már ki is sietett az ivó felőli ajtón, hogy felemelt fakanalával mint valami különös karddal álljon őrt az esetleges betolakodók el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meglepetés! - mondta Joline Maza, és hátradobta a csuklyáját. Sötét gyapjúruhája a helyi szokásoknak megfelelően mélyen ki volt vágva. Lötyögött rajta, és igencsak foszlottnak, kopottasnak tűnt. De az aes sedai most is úgy viselkedett, mintha selyemben és bársonyban volna. - Mikor Anan asszony azt mondta, hogy ismer valakit, aki esetleg magával vinne, mikor elhagyja Ebou Dart, nem gondoltam volna, hogy ön lesz 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inos volt, és barna szeme, bájos mosolya már majdnem olyan perzselően sütött, mint Caira tekintete. De kortalan arcáról csak úgy ordított, hogy aes sedai. És odakinn több tucat seanchan reggelizett, és csak egy szakácsnő állt köztük egy fakanáll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line levette a köpenyét, és elfordult, hogy felakassza a fogasra. Anan asszony ingerülten megköszörülte a tor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vagy biztonságban, Joline! - mondta, és inkább úgy hangzott, mintha a lányaival beszélne, sem mint egy aes sedai-hoz szólna. - Amíg nem tudlak teljesen biztos hel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nagy zaj kelt az ivóba vezető ajtó mögött. Enid kiabált, hogy senki sem mehet be, és valaki legalább olyan hangosan, seanchan tájszólásban közölte, hogy akkor is bemegy, és takarodjon az útjá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nem törődött vele, hogy a lába iszonyatosan fáj, megugrott, és megragadta Joline-t. Életében nem mozgott még ilyen gyorsan. Lerántotta a nőt, és leült az ajtó melletti padocskára az aes sedai-jal az ölében. Átölelte, és úgy tett, mintha vadul csókolóznának. Ennél aligha tudta volna ostobábban eltakarni Joline arcát, de semmi más sem jutott az eszébe. Legfeljebb az, hogy ráborítja a nő fejére az asztalterítőt, de az még ennyire sem tűnt jó ötletnek. Joline először sértetten nézett rá, ám mikor maga is meghallotta a seanchan nő hangját, rettegve elkerekedett a szeme, és sietve átölelte Matet. A férfi imádkozott, hogy a szerencséje még kitartson egy kis ideig, és nézte, ahogy kitárul az ajtó.</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nid még mindig hangosan tiltakozott, és csak lassan hátrált be a konyhába. Vadul rázta a fakanalat a nagydarab </w:t>
      </w:r>
      <w:r>
        <w:rPr>
          <w:rFonts w:eastAsia="Times New Roman" w:cs="Times New Roman" w:ascii="Times New Roman" w:hAnsi="Times New Roman"/>
          <w:i/>
          <w:iCs/>
          <w:color w:val="auto"/>
          <w:sz w:val="22"/>
          <w:szCs w:val="22"/>
          <w:lang w:val="hu-HU" w:eastAsia="zxx" w:bidi="zxx"/>
        </w:rPr>
        <w:t xml:space="preserve">so'jhinre, </w:t>
      </w:r>
      <w:r>
        <w:rPr>
          <w:rFonts w:eastAsia="Times New Roman" w:cs="Times New Roman" w:ascii="Times New Roman" w:hAnsi="Times New Roman"/>
          <w:color w:val="auto"/>
          <w:sz w:val="22"/>
          <w:szCs w:val="22"/>
          <w:lang w:val="hu-HU" w:eastAsia="zxx" w:bidi="zxx"/>
        </w:rPr>
        <w:t xml:space="preserve">aki mögötte jött, és egyre beljebb lökdöste. A zömök, mogorva férfi haja még a válláig sem ért, és fél kézzel hárította a nő ütéseit. Amit nem tudott kivédeni, az sem rázta meg. Mat még sosem látott egyetlen szakállas </w:t>
      </w:r>
      <w:r>
        <w:rPr>
          <w:rFonts w:eastAsia="Times New Roman" w:cs="Times New Roman" w:ascii="Times New Roman" w:hAnsi="Times New Roman"/>
          <w:i/>
          <w:iCs/>
          <w:color w:val="auto"/>
          <w:sz w:val="22"/>
          <w:szCs w:val="22"/>
          <w:lang w:val="hu-HU" w:eastAsia="zxx" w:bidi="zxx"/>
        </w:rPr>
        <w:t xml:space="preserve">so'jhint </w:t>
      </w:r>
      <w:r>
        <w:rPr>
          <w:rFonts w:eastAsia="Times New Roman" w:cs="Times New Roman" w:ascii="Times New Roman" w:hAnsi="Times New Roman"/>
          <w:color w:val="auto"/>
          <w:sz w:val="22"/>
          <w:szCs w:val="22"/>
          <w:lang w:val="hu-HU" w:eastAsia="zxx" w:bidi="zxx"/>
        </w:rPr>
        <w:t xml:space="preserve">sem, és az arcszőrzet érdekesen lapossá tette a férfi arcát. A dús szakáll csak még jobban kiemelte, hogy a fele feje kopasz. Igen komikus látványt nyújtott, bár Mat az adott helyzetben egyáltalán nem találta mulatságosnak. Egy magas, éles, kék szemű nő vonult be utána, sápadt arca komor volt, és egyetlen mozdulattal hátravetette hímzett, élénk kék köpenyét. Jókora, kard alakú ezüstcsat fogta össze a köpenyt, és halványkék, díszes szőttes villant ki alóla. Rövid sötét haját körbenyírták, és jóval a füle fölé borotválták. Mat mégis jobban örült neki, mintha egy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jött volna be egy </w:t>
      </w:r>
      <w:r>
        <w:rPr>
          <w:rFonts w:eastAsia="Times New Roman" w:cs="Times New Roman" w:ascii="Times New Roman" w:hAnsi="Times New Roman"/>
          <w:i/>
          <w:iCs/>
          <w:color w:val="auto"/>
          <w:sz w:val="22"/>
          <w:szCs w:val="22"/>
          <w:lang w:val="hu-HU" w:eastAsia="zxx" w:bidi="zxx"/>
        </w:rPr>
        <w:t xml:space="preserve">damanevel </w:t>
      </w:r>
      <w:r>
        <w:rPr>
          <w:rFonts w:eastAsia="Times New Roman" w:cs="Times New Roman" w:ascii="Times New Roman" w:hAnsi="Times New Roman"/>
          <w:color w:val="auto"/>
          <w:sz w:val="22"/>
          <w:szCs w:val="22"/>
          <w:lang w:val="hu-HU" w:eastAsia="zxx" w:bidi="zxx"/>
        </w:rPr>
        <w:t>a pórázán. Enid feladta a küzdelmet, és elhátrált a férfi elől, de amilyen mogorva arccal markolta a fakanalat, egyértelmű volt, hogy csak Anan asszony utasítására vár, hogy agyonverje a betolakodó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Odakinn egy fickó azt mondta, hogy a konyhában találjuk a fogadóst - jelentette be a </w:t>
      </w:r>
      <w:r>
        <w:rPr>
          <w:rFonts w:eastAsia="Times New Roman" w:cs="Times New Roman" w:ascii="Times New Roman" w:hAnsi="Times New Roman"/>
          <w:i/>
          <w:iCs/>
          <w:color w:val="auto"/>
          <w:sz w:val="22"/>
          <w:szCs w:val="22"/>
          <w:lang w:val="hu-HU" w:eastAsia="zxx" w:bidi="zxx"/>
        </w:rPr>
        <w:t xml:space="preserve">so'jhin. </w:t>
      </w:r>
      <w:r>
        <w:rPr>
          <w:rFonts w:eastAsia="Times New Roman" w:cs="Times New Roman" w:ascii="Times New Roman" w:hAnsi="Times New Roman"/>
          <w:color w:val="auto"/>
          <w:sz w:val="22"/>
          <w:szCs w:val="22"/>
          <w:lang w:val="hu-HU" w:eastAsia="zxx" w:bidi="zxx"/>
        </w:rPr>
        <w:t>Setalle-re nézett, de közben fél szemmel Enidet figyelte. - Ha ön lenne Setalle Anan, ez itt Egeanin Tamarath úrnő, a Zöld kapitány, és maga Suroth Sabelle Meldarath nagyúrnő írta alá a rendeletet, amellyel a legjobb szobáját adja az úrnőnek - a férfi hangja megváltozott, és most már kevésbé volt önelégülten hivatalos. Kezdett jobban hasonlítani egy szálláskereső esedezésére. - A legjobb szobáit szeretnénk, asszonyom, egy jókora ággyal, a térre nyíló szobákkal, és egy olyan kandallóval, ami nem füstö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férfi szavaira Mat összerezzent, és Joline azt hitte, hogy valaki feléjük tart. Riadtan felnyögött. A szemében hatalmas könnycsepp csillogott, és egész testében remegett. Egeanin Tamarath úrnő odanézett a padra, mikor Joline felnyögött, és undorodva elfintorodott. Elfordult, hogy ne is láthassa a párocskát. De Matet inkább a férfi érdekelte. Hogy a Fénybe lehetett egy illiani egy seanchan Vér </w:t>
      </w:r>
      <w:r>
        <w:rPr>
          <w:rFonts w:eastAsia="Times New Roman" w:cs="Times New Roman" w:ascii="Times New Roman" w:hAnsi="Times New Roman"/>
          <w:i/>
          <w:iCs/>
          <w:color w:val="auto"/>
          <w:sz w:val="22"/>
          <w:szCs w:val="22"/>
          <w:lang w:val="hu-HU" w:eastAsia="zxx" w:bidi="zxx"/>
        </w:rPr>
        <w:t xml:space="preserve">so'jhinja? </w:t>
      </w:r>
      <w:r>
        <w:rPr>
          <w:rFonts w:eastAsia="Times New Roman" w:cs="Times New Roman" w:ascii="Times New Roman" w:hAnsi="Times New Roman"/>
          <w:color w:val="auto"/>
          <w:sz w:val="22"/>
          <w:szCs w:val="22"/>
          <w:lang w:val="hu-HU" w:eastAsia="zxx" w:bidi="zxx"/>
        </w:rPr>
        <w:t>És valahonnan mintha ismerte volna a fickót... Alighanem egy újabb, századok, ezredek óta halott arcra emlékeztet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Én vagyok Setalle Anan, és a legjobb szobáimban jelenleg Abaldar Yulan légikapitány úr lakik - válaszolta Anan asszony nyugodtan. Láthatóan nem rémítette meg sem a </w:t>
      </w:r>
      <w:r>
        <w:rPr>
          <w:rFonts w:eastAsia="Times New Roman" w:cs="Times New Roman" w:ascii="Times New Roman" w:hAnsi="Times New Roman"/>
          <w:i/>
          <w:iCs/>
          <w:color w:val="auto"/>
          <w:sz w:val="22"/>
          <w:szCs w:val="22"/>
          <w:lang w:val="hu-HU" w:eastAsia="zxx" w:bidi="zxx"/>
        </w:rPr>
        <w:t xml:space="preserve">so'jhin, </w:t>
      </w:r>
      <w:r>
        <w:rPr>
          <w:rFonts w:eastAsia="Times New Roman" w:cs="Times New Roman" w:ascii="Times New Roman" w:hAnsi="Times New Roman"/>
          <w:color w:val="auto"/>
          <w:sz w:val="22"/>
          <w:szCs w:val="22"/>
          <w:lang w:val="hu-HU" w:eastAsia="zxx" w:bidi="zxx"/>
        </w:rPr>
        <w:t>sem az, hogy az úrnője a Vér tagja volt. Keresztbe fonta a karját, és végigmérte őket. - A második legjobb szobámban Furyk Kadere zászlóstábornok lakik. A Halottvirrasztó Gárda tagja. Nem tudom, hogy vajon egy Zöld kapitány magasabb rangú-e náluk, de akár az, akár nem, önöknek kell eldönteniük, hogy ki megy, és ki marad. Sosem zavarok el egyetlen seanchan vendéget sem. Legalábbis addig nem, amíg rendben kifizeti a száml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egdermedt, és várta, hogy kitörjön a vihar. Suroth már feleennyiért megkorbácsoltatta volna Anan asszonyt, de Egeanin csak elmosoly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ülök, hogy végre valakiben van egy kis bátorság - mondta. - Azt hiszem, hogy pompásan ki fogunk jönni, Anan asszony! Egészen addig, amíg nem viszi túlzásba a bátorságot! A kapitány parancsol, a legénység engedelmeskedik, de sosem szerettem, ha akarattalan bábok kúsztak-másztak a fedélzet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összeráncolta a homlokát. Fedélzet. Egy hajó fedélzete. Miért jutott erről az eszébe valami? És mi? Néha igazán zavarták az ősi, sehonnan jött emlék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n asszony bólintott, és barna szemét egy pillanatra sem fordította el a seanchan nő éles, kék tekintete el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mondja, úrnőm! De remélem, nem felejti el, hogy a Vándorló Nő az én hajó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ncséjére a seanchan nőnek is volt humora. Felnev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aradjon a hajó kapitánya - kacagta -, én pedig az arany kapitánya lesz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nem tudta, hogy mindez mit jelent. Egeanin sóhajtott egyet, és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A Fény látja, hogy nem vagyok magasabb rangú a vendégei legtöbbjénél, azt hiszem, de Suroth azt akarja, hogy közel legyek hozzá, így hát többeknek át kell telepedniük más szobába, és lesz olyan is, akinek el kell hagynia a fogadót, hogy beköltözhessek. Feltéve, hogy nem akar összeköltözni más lakókkal. - Hirtelen elfintorodott, és Mat és Joline felé vágott a szemével. Undorodva biggyesztette le a száját. - Remélem, nem hagyja az ilyesmit szó nélkül, Anan asszo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íthatom, hogy soha többé nem lát ilyet a fedelem alatt, úrnőm! - válaszolta a fogadós könnyedé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so'jhin </w:t>
      </w:r>
      <w:r>
        <w:rPr>
          <w:rFonts w:eastAsia="Times New Roman" w:cs="Times New Roman" w:ascii="Times New Roman" w:hAnsi="Times New Roman"/>
          <w:color w:val="auto"/>
          <w:sz w:val="22"/>
          <w:szCs w:val="22"/>
          <w:lang w:val="hu-HU" w:eastAsia="zxx" w:bidi="zxx"/>
        </w:rPr>
        <w:t xml:space="preserve">is a homlokát ráncolva méregette Matet és az ölében fekvő nőt, és Egeaninnak meg kellett rángatnia a férfi köpenyét, hogy végre magához térjen, és visszakísérje az ivóba. Mat megvetően felmordult. Lehet, hogy a fickó úgy tett, mintha legalább annyira felháborodna a dolgon, mint az úrnője, de Mat épp eleget hallott már az illiani ünnepekről, és azok is legalább olyan erkölcstelenek voltak, mint az Ebou Dariak. Mindenki félmeztelenül, vagy szinte teljesen ruhátlanul rohangált az utcákon, és folyt a sör és a bor. Semmivel sem voltak illedelmesebbek a </w:t>
      </w:r>
      <w:r>
        <w:rPr>
          <w:rFonts w:eastAsia="Times New Roman" w:cs="Times New Roman" w:ascii="Times New Roman" w:hAnsi="Times New Roman"/>
          <w:i/>
          <w:iCs/>
          <w:color w:val="auto"/>
          <w:sz w:val="22"/>
          <w:szCs w:val="22"/>
          <w:lang w:val="hu-HU" w:eastAsia="zxx" w:bidi="zxx"/>
        </w:rPr>
        <w:t>da'covale</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eknél</w:t>
      </w:r>
      <w:r>
        <w:rPr>
          <w:rFonts w:eastAsia="Times New Roman" w:cs="Times New Roman" w:ascii="Times New Roman" w:hAnsi="Times New Roman"/>
          <w:color w:val="auto"/>
          <w:sz w:val="22"/>
          <w:szCs w:val="22"/>
          <w:lang w:val="hu-HU" w:eastAsia="zxx" w:bidi="zxx"/>
        </w:rPr>
        <w:t xml:space="preserve"> és azoknál a táncosoknál, akikről a seanchan katonák megállás nélkül áradoz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próbálta talpra állítani Joline-t, amint az ajtó becsukódott, de a nő szorosan átölelte, a vállába fúrta az arcát, és halkan sírni kezdett. Enid nagyot sóhajtott, és úgy rogyott le az asztalra, mintha elolvadtak volna a csontjai. Még Anan asszonyt is mintha megrázta volna a dolog. Leült arra a sámlira, amiről Mat épphogy csak az előbb kelt fel, és a kezébe temette az arcát. Csak egy pillanatig hagyta, hogy eluralkodjon rajta a gyengeség, aztán máris talpra patt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ámolj ötvenig, és hívj vissza mindenkit az esőről, Enid! - mondta sietve. Senki sem hitte volna, hogy az előbb még egész testében remegett. Lekapta Joline köpenyét a fogasról, kikapott egy hosszú hasábot az egyik tűzhely felett árválkodó dobozból, és meggyújtotta. - A pincében leszek, ha szükséged lenne rám, de ha bárki más kérdezi, nem tudod, hol vagyok! Amíg nem mondom másképp, senki más nem mehet le a pincébe, csak te meg én! - Enid úgy bólintott, mintha mindez a világ legtermészetesebb dolga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zd le! - utasította Anan asszony Matet. - És ne nyavalyogj! Ha kell, vedd az öled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nek tényleg az ölében kellett levinnie az aes sedai-t. Joline még mindig halkan zokogott, és nem engedte el Matet a világ minden kincséért sem, de még csak az arcát sem volt hajlandó felemelni a férfi válláról. A Fénynek hála, nem volt nehéz, de Mat lába így is hasogatni kezdett, amint Anan asszony után indult a pincelejáró felé. Lehet, hogy még a fájdalom dacára is élvezte volna a dolgot, ha Anan asszony nem lett volna olyan átkozottul ráérő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eggyújtott egy lámpát az ajtó melletti polcon, és óvatosan eloltotta a lobogó hasábot, mielőtt visszatette volna a lámpa kecses üvegburáját, aztán egy aprócska óntányérra tette a füstölgő fadarabot. Lassan, ráérősen mozgott, mintha százmérföldes körzetben nem lett volna egyetlen seanchan sem. Előszedett egy hosszú kulcsot az erszényéből, kinyitotta a jókora vas zárszerkezetet, és intett Matnek, hogy menjen le. A lépcső elég széles volt ahhoz, hogy akár egy hordót is fel lehessen rajta hozni, de igen meredeken lejtett, és a végét elnyelte a sötét. Mat engedelmeskedett, de a második lépcsőfokon megállt, és megvárta, amíg Anan asszony becsukja az ajtót, és ráfordítja a kulcsot. Megvárta, hogy előremenjen a lámpával, és csak azután követte. Épp arra lett volna szüksége, hogy leessen egy lépcső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akran csinál ilyesmit? - kérdezte Mat, és fogást változtatott Joline-en. A nő már nem sírt, de még mindig remegett, és szorosan markolta a férfi vállát. - Úgy értem gyakran rejteget aes sedai-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am róla, hogy egy nővér még a városban ragadt - válaszolta Anan asszony -, és sikerült a seanchanok előtt rátalálnom. Nem hagyhattam, hogy rátegyék a kezüket egy nővérre! - Mérgesen hátranézett, mintha csak arra várna, hogy a férfi ellentmondjon neki. Mat a legszívesebben ellent is mondott volna, de nem tudta kipréselni magából a dacos szavakat. Ő sem hagyott volna egy nővért a seanchanok kényére-kedvére, és a tetejébe még tartozott is Joline Maz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ndorló Nő jókora fogadó volt, hatalmas étel és italkészlettel rendelkezett. A jókora pincében rendezett sorokban álltak a sörös- és boroshordók, jókora, ferde krumplis és répás ládák álltak a hideg kőpadlón, és a polcokon szárított borsóval, babbal, borssal teli zsákok sorakoztak. Mat el sem tudta képzelni, hogy a többi faládában mi lehet. Mintha egy kicsit poros lett volna a hely, de a pincét a jó raktárhelyiségek éles, száraz illata lengte be. Mat észrevette a tulajdon ruháit is - szépen összehajtogatva hevertek az egyik polcon. Nem volt ideje alaposabban szemügyre venni őket, de hát nem hitte volna, hogy bárki más idelenn tárolná a ruháját. Anan asszony a pince túlsó végébe vezette. Mat letette Joline-t egy felfordított kádra. Úgy kellett lefejtenie magáról a karját. A nő szipogva húzta elő a zsebkendőjét a ruhaujjából, és megdörgölte vörös karikás szemét. Kisírt arca már egyáltalán nem emlékeztetett egy aes sedai-ra, és ehhez a szakadt ruhának nem volt semmi köz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írják már az idegei - mondta Anan asszony, és letette a lámpát egy hordóra, ami valamiért szintén fel volt fordítva. Jó pár üres hordó állt egymás mellett, láthatóan arra vártak, hogy visszakerüljenek a sörfőzőhöz, aki majd újra megtölti őket. Alig lehetett megmozdulni, de még így is itt volt a legtöbb hely a pincében. - Azóta bujkál, hogy Ebou Dart elfoglalták a seanchanok. Az elmúlt napokban az őrzőinek többször is úgy kellett kimenekíteniük a házból, mikor a seanchanok úgy döntöttek, hogy nem csak az utcát kutatják át, de benéznek az épületekbe is. Azt hiszem, ezt senki sem bírná sokáig. De nem hinném, hogy itt is keresn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belegondolt, hogy hány magas rangú seanchan tiszt üldögél odafenn, és el kellett ismernie, hogy a nőnek alighanem igaza van. De azért örült neki, hogy nem ő kockáztatja a nyakát. Joline elé kuporodott, és felnyögött, ahogy a lábába belehasított a fájdal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ek önnek, ha tudok - mondta. Fogalma sem volt róla, hogy fog segíteni, de akkor is tartozott vele a nőnek. - Csak örüljön neki, hogy eddig elkerülte őket! Teslyn korántsem volt ilyen szerencs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line elkapta a kendőt a szeméről, és dühösen meredt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ncsés? - vakkant fel. Ha nem lett volna aes sedai, Mat azt mondja, hogy durcásan néz rá. A legtöbb nő csak akkor biggyesztette le így az ajkát, ha valamin megsértődött. - Elmenekülhettem volna! Az első nap teljes volt a fejetlenség, ha jól tudom! De eszméletlenül feküdtem! Fen és Blaeric alig tudtak kilopni a palotából, mielőtt a seanchanok elfoglalták, és két férfi egy ájult nővel túlságosan is nagy feltűnést keltett ahhoz, hogy a városfalnak akárcsak a közelébe is vihessenek, mielőtt lezárták volna a várost! Örülök neki, hogy Teslynt elfogták! Őszintén örülök! Biztos vagyok benne, hogy ő adott be nekem valamit! Fen és Baleric ezért nem tudtak felébreszteni, és ezért kellett azóta is istállókban aludnom és a sikátorokban rejtőznöm, nehogy azok a szörnyetegek megtaláljanak! Megérdemli, bármi történt is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döbbenten pislogott a kirohanás hallatán. Nem hitte volna, hogy valaha hallott ilyen gyűlölet teli hangot. Még azokban a réges-régi emlékekben sem. Anan asszony összevonta a szemöldökét, és megremegett a kez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indenesetre segítek önnek, amiben csak tudok - mondta sietve, és felkelt, hogy a két asszony közé léphessen, ha kell. Kinézte volna Anan asszonyból, hogy felpofozza Joline-t, akár aes sedai, akár nem, és Joline egyáltalán nem tűnt úgy, mint aki elég józan ahhoz, hogy végiggondolja, hogy bármit tenne is a fogadóssal, azzal magára vonná az odafenn reggelizgető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figyelmét. Ez már csak így volt: a Teremtő azért alkotta meg az asszonyokat, hogy a férfiak élete ne legyen olyan kényelmes. Hogy a Fénybe tudna kilopni egy aes sedai-t Ebou Darból? - Tartozom önne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line egészen picit összevonta a szemöldök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tozik nek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 kis üzenet, amelyben figyelmeztetett, hogy szóljak Nynaeve-nek és Elayne-nek - mondta Mat lassan. Megnyalta a szája szélét, és hozzátette. - Az, amit a párnámon hagy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line lekicsinylően intett, de a szeme meg sem rebb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tartozását elengedem aznap, mikor kisegít a város falain kívülre, Mat Cauthon! - mondta királynői hangnemben, mintha csak egy trónuson ülne, nem egy kád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nagyot nyelt. Az üzenetet valahogy a kabátzsebébe dugták, és nem a párnáján hagyták. És ez csak azt jelentheti, hogy eddig rosszul gondolta, hogy kinek is tartozik ér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élkül ment el, hogy Joline arcába vágta volna, hogy hazudott - akkor is hazudott, ha csak nem szólt, hogy nem ő figyelmeztette arra, hogy a lányokat veszély fenyegeti -, és Anan asszonynak sem beszélt a dologról. Belebetegedett a puszta gondolatba is. Azt kívánta, bárcsak sosem jött volna rá, hogy tévedett. Amint visszaért a Tarasin palotába, felsietett Tylin lakosztályába, és kiterítette a köpenyét egy székre, hogy megszáradjon. Az eső csak úgy verte az ablakot. A kalapját az egyik faragott, aranyozott ruhásszekrény tetejére dobta, megtörölte az arcát és a kezét, valamint elgondolkozott azon, hogy átvegye-e a kabátját is. Az eső egészen eláztatta a köpenyét, és a kabátja is nedves lett. Nedves. A Fényre! Undorodva felmordult, felkapta a csíkos törülközőt, és az ágyra dobta. Halogatta a dolgot, arra várt - szinte azt kívánta! -, hogy hátha Tylin besétál, és belevágja a tőrét az ágy oszlopába, csak hogy késleltesse még egy kicsit, amit pedig előbb vagy utóbb úgyis meg kellett tennie. Úgyis meg kellett tennie. Joline nem hagyott neki más választá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lota alaprajza egészen egyszerű volt, ha az ember tudta, milyen logika alapján nézze. A szolgák laktak a legalsó szinten, a konyhák mellett, és néhányuknak csak a pincében jutott hely. A következő emeleten tágas, közös termek voltak, és az írnokok apró kis fülkéi, a harmadik emeleten a kevésbé szívesen látott vendégek laktak. Most jobbára seanchan nemesek kapták meg ezeket a szobákat is. A palota legfelső szintjén volt Tylin lakosztálya, és a fontosabb vendégek lakrészei. Itt lakott Tuon és Suroth is, meg a kíséretük pár tagja. És persze még a palotáknak is volt valamiféle padlás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at megállt az egyszerű lépcső alján. Az építészek jól elrejtették a feljáratot, hogy ne zavarja meg a pompázatos összképet. Nagy levegőt vett, és lassan megindult fölfelé. A lépcső tetején lévő hatalmas, alacsony, durva fapadlós, ablaktalan szobából mindent kivitettek, ami a seanchanok érkezte előtt a padláson volt, és aprócska facellácskákra osztották fel a termet. Mindegyiknek saját ajtaja volt. A keskeny folyosókat egyszerű vas állólámpák világították meg. Az eső fülsiketítően dobolt. A legfelső lépcsőn Mat megint megállt, és csak akkor lélegzett fel, mikor már biztos volt benne, hogy nem hall lépteket. Az egyik szobában egy nő zokogott, de egyetlen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sem fog feltűnni, hogy megkérdezze, mit keres idefenn. Alighanem megtudják, hogy járt itt, de ha kellően gyors lesz, csak akkor, mikor már rég el is tűnt innen. Nem tudta, hogy Teslyn melyik szobában lehet, és ez aggasztotta. Odalépett az első ajtóhoz, és résnyire nyitotta. Belesett. Egy szürke ruhás Atha'an Miere nő ült a keskeny priccs szélén. Az ölébe ejtette a kezét. A szobát szinte teljesen betöltötte a priccs, a mellette álló mosdóállvány egy mosdótállal, egy kancsóval és egy aprócska tükörrel. A falon több váltás szürke ruha lógott.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 xml:space="preserve">ízelt ezüst póráza kecses ívben futott a nő nyakán lógó nyakörvtől a falra akasztott karkötőig. Könnyedén elérhette volna. Az aprócska lyukak, ahol nemrég még a fülbevalói és az orrkarikája voltak, még nem gyógyultak be. Úgy néztek ki, mint megannyi seb. Mikor kinyílt az ajtó, a nő riadtan felnézett, aztán az ijedtsége várakozásba, sőt, reménybe olvadt. Mat szó nélkül becsukta az ajtót. </w:t>
      </w:r>
      <w:r>
        <w:rPr>
          <w:rFonts w:eastAsia="Times New Roman" w:cs="Times New Roman" w:ascii="Times New Roman" w:hAnsi="Times New Roman"/>
          <w:i/>
          <w:iCs/>
          <w:color w:val="auto"/>
          <w:sz w:val="22"/>
          <w:szCs w:val="22"/>
          <w:lang w:val="hu-HU" w:eastAsia="zxx" w:bidi="zxx"/>
        </w:rPr>
        <w:t xml:space="preserve">Nem menthetem meg mindegyiküket, </w:t>
      </w:r>
      <w:r>
        <w:rPr>
          <w:rFonts w:eastAsia="Times New Roman" w:cs="Times New Roman" w:ascii="Times New Roman" w:hAnsi="Times New Roman"/>
          <w:color w:val="auto"/>
          <w:sz w:val="22"/>
          <w:szCs w:val="22"/>
          <w:lang w:val="hu-HU" w:eastAsia="zxx" w:bidi="zxx"/>
        </w:rPr>
        <w:t xml:space="preserve">gondolta szitkozódva. </w:t>
      </w:r>
      <w:r>
        <w:rPr>
          <w:rFonts w:eastAsia="Times New Roman" w:cs="Times New Roman" w:ascii="Times New Roman" w:hAnsi="Times New Roman"/>
          <w:i/>
          <w:iCs/>
          <w:color w:val="auto"/>
          <w:sz w:val="22"/>
          <w:szCs w:val="22"/>
          <w:lang w:val="hu-HU" w:eastAsia="zxx" w:bidi="zxx"/>
        </w:rPr>
        <w:t xml:space="preserve">Nem tudom mindegyiküket megmenteni! </w:t>
      </w:r>
      <w:r>
        <w:rPr>
          <w:rFonts w:eastAsia="Times New Roman" w:cs="Times New Roman" w:ascii="Times New Roman" w:hAnsi="Times New Roman"/>
          <w:color w:val="auto"/>
          <w:sz w:val="22"/>
          <w:szCs w:val="22"/>
          <w:lang w:val="hu-HU" w:eastAsia="zxx" w:bidi="zxx"/>
        </w:rPr>
        <w:t>A Fényre, hogy gyűlölte ezt az átkozott tehetetlenség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következő három szoba ugyanolyan volt, mint a többi, és ugyanúgy a Tengeri Nép egy-egy szélkeresője ült benne. Az egyikük hangosan zokogva hevert az ágyán. Utánuk Mat egy mézszőke nőt látott. Mélyen aludt az ágyán. Mindegyikükön rajta volt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és a karkötő lazán egy kis kampóra volt vetve. Mat olyan óvatosan csukta be az ajtót, mintha csak al'Vere asszony orra elől akarta volna ellopni a frissen sült almás lepényeket. Lehet, hogy a szőke nő nem seanchan volt, de esze ágában sem volt megkockáztatni, hogy mégis az. Vagy egy tucat ajtóval odébb megkönnyebbülten fellélegzett, becsusszant a szobába, és becsukta maga mögött az ajt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slyn Baradon az ágyon feküdt, és az arcát a kezébe temette. Csak sötét szeme rezzent: gyilkos pillantást vetett Matre. Nem szólt egy szót sem, csak úgy nézett a férfira, mint aki a puszta tekintetével akarja meglékelni a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n tette a kabátomba azt a levélkét - suttogta Mat. A falak igencsak vékonyak voltak; még mindig hallotta, ahogy a távolban zokog az egykori szélkereső. - Mi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ida legalább annyira el akarja fogni a két lányt, mint amennyire a stólát és a botot akarta - mondta Teslyn anélkül, hogy megmozdult volna. A hangja még mindig igen éles volt, de már nem olyan maró, mint Mat emlékeiben. - Különösen Elayne-t akarta. Amennyire csak tudtam, kellemetlenséget akartam okozni Elaidának. Hadd sírjon! - Halkan, keserűen felnevetett. - Még Joline-t is elkábítottam a vágottgyökérrel, hogy ne akadályozhassa meg a lányok szökését. És nézze csak, mire jutottam vele! Joline megszökött, én pedig... - A szeme ismét megrebbent, és a kampón lógó ezüst karperec felé vill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nagyot sóhajtott, és a ruhák mellé támaszkodott. Teslyn tudta, hogy mi volt abban a levélben. Figyelmeztetés, hogy Elaida még mindig veszélyt jelenthet Nynaeve-re és Elayne-re. A Fényre, de örült volna neki, ha a nő nem tudja, miről van szó, ha valaki más lopta volna bele azt az átkozott üzenetet a zsebébe! És különben sem ért semmit! Nynaeve és Elayne is tudták, hogy Elaida el akarja őket fogni, minden áron! Az üzenet semmit nem használt nekik! És a nő különben sem rajtuk akart segíteni, hanem csak Elaidát akarta minél kellemetlenebb helyzetbe hozni! Nyugodt lelkiismerettel itt hagyhatná! Vér és hamu! Nem is kellett volna beszélnie vele! Most, hogy már beszélt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szöktetem innen, ha tudom - mondta vonakodva. Teslyn meg sem mozdult, tovább feküdt az ágyon. Még a hangja vagy az arckifejezése sem változott meg. Mintha csak valami jelentéktelen apróságot magyarázott volna el Mat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Még ha valahogy le is tudná rólam venni az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 xml:space="preserve">nem jutnék messzire. Talán még a palotából sem tudna kilopni. És ha kijutok is a városba, akkor sem tudok átmenni a kapukon. Egyetlen fókuszálni képes nőt sem engednek át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nélkül. Én magam is álltam már őrt a kapuban, és pontosan tudom, hogy semmi esélyem sem lenne átm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csak kitalálok valamit - motyogta Mat, és idegesen a hajába túrt. Kitalál valamit? De mit? - A Fényre, úgy beszél, mintha nem is akarna megszök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Tényleg komolyan gondolja - suttogta a nő olyan halkan, hogy Mat alig hallotta. - Azt hittem, hogy csak azért jött ide, hogy kigúnyoljon! - lassan felült, és a padlóra tette a lábát. Szenvedélyesen a férfi szemébe nézett, és most már izgatott volt a hangja. - Hogy meg akarok-e szökni? Ha néha valami olyasmit csinálok, ami tetszik neki, a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ad nekem egy kis cukrot. Mostanában azon kapom magam, hogy alig várom, hogy cukrot adjon nekem - a hangjába őszinte rettenet kúszott. - Nem azért, mert szeretem az édességet, hanem mert boldoggá tettem a </w:t>
      </w:r>
      <w:r>
        <w:rPr>
          <w:rFonts w:eastAsia="Times New Roman" w:cs="Times New Roman" w:ascii="Times New Roman" w:hAnsi="Times New Roman"/>
          <w:i/>
          <w:iCs/>
          <w:color w:val="auto"/>
          <w:sz w:val="22"/>
          <w:szCs w:val="22"/>
          <w:lang w:val="hu-HU" w:eastAsia="zxx" w:bidi="zxx"/>
        </w:rPr>
        <w:t xml:space="preserve">sul'damot! </w:t>
      </w:r>
      <w:r>
        <w:rPr>
          <w:rFonts w:eastAsia="Times New Roman" w:cs="Times New Roman" w:ascii="Times New Roman" w:hAnsi="Times New Roman"/>
          <w:color w:val="auto"/>
          <w:sz w:val="22"/>
          <w:szCs w:val="22"/>
          <w:lang w:val="hu-HU" w:eastAsia="zxx" w:bidi="zxx"/>
        </w:rPr>
        <w:t>- A szeméből kicsurrant egyetlen egy könnycsepp. Mély levegőt vett. - Ha valóban segít nekem megszökni, bármit megteszek, amit csak kér, kivéve, ha el kellene árulnom a Fehér... - becsukta a száját, kihúzta magát, és meredten valahova Mat mögé nézett, aztán hirtelen bólintott egyet. - Szöktessen meg, és bármit megteszek, amit csak kér! - mon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eszem, amit csak tudok - válaszolta Mat. - De nem lesz egyszerű kidolgoznom egy igazán jó terv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slyn bólintott, mintha csak azt ígérte volna meg, hogy még ma este elszöktet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egy nővért tartanak fogságban itt, a palotában. Edesina Azzeddin a neve. Őt is magunkkal kellene vinn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et? - kérdezte Mat döbbenten. - Azt hittem, hogy önnel együtt hárman, talán négyen is vannak! Különben is, azt sem tudom, hogy önt hogy juttatom ki, nem ho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öbbiek... A többiek megváltoztak - Teslyn szája megfeszült. - Guisin és Mylen... Ismertem, mikor még Sheraine Caminelle-nek hívták, de most márt csak a Mylen névre hallgat... Ők ketten azonnal elárulnának. Edesina még mindig önmaga. Nem hagynám itt ezeknek a szörnyetegeknek, akkor sem, ha csak egy lázad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ze, nem tudom - mondta Mat, és nyugtatgatóan a nőre mosolygott. - Azt mondtam, hogy megpróbálom megszöktetni, de nem hinném, hogy kettejüket is ki tudnám szabadí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lenne a legokosabb, hogyha most elmenne - szakította félbe Teslyn. - A férfiaknak nem szabad feljönnie ide, és különben is, ha itt találják, gyanakodni kezdenek! - összeráncolta a szemöldökét, és szipákolt egyet. - Azt hiszem, sokat segítene, ha nem öltözne ilyen feltűnően! Tíz részeg kolompár sem lehet ilyen szembetűnő, mint ön egymaga! Most pedig menjen! Menjen, siess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agában morogva hagyta itt. Nos igen, ilyen egy aes sedai! Az ember felajánlja neki, hogy segít rajta, és aztán azon kapja magát, hogy épp egy tükörsima sziklán kúszik felfelé a legnagyobb viharban, hogy egymaga szabadítson ki ötven rabot a világ legjobban őrzött börtönéből! Persze az egy másik férfi volt, egy rég halott emlék, de Mat úgy érezte, most igencsak illik ide. Vér, vér és hamu! Azt sem tudta, hogy egyetlen egy aes sedai-t hogyan szöktethetne meg, és most kettőt kell kiszabadítania! Dühösen ledübörgött a lépcsőn, és szinte fellökte Tuon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damanek </w:t>
      </w:r>
      <w:r>
        <w:rPr>
          <w:rFonts w:eastAsia="Times New Roman" w:cs="Times New Roman" w:ascii="Times New Roman" w:hAnsi="Times New Roman"/>
          <w:color w:val="auto"/>
          <w:sz w:val="22"/>
          <w:szCs w:val="22"/>
          <w:lang w:val="hu-HU" w:eastAsia="zxx" w:bidi="zxx"/>
        </w:rPr>
        <w:t>óljába nem mehetnek fel a férfiak - mondta a lány, és jegesen végigmérte a fátyla mögül. - Már azért is megbüntethetnénk, hogy odafenn já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 szélkeresőt kutattam, úrnőm - bökte ki Mat sietve. Udvariasan meghajolt. Rég járt ilyen gyorsan az agya. - Egyszer tett nekem egy kis szívességet, és gondoltam, megkérdezem, nem szeretne-e valamit a konyhából. Valami süteményt, vagy egy kis édességet. De nem találtam sehol. Gondolom, nem kapták el, mikor... - döbbenten elhallgatott. A lány szokásos, szigorú arckifejezése elolvadt, és Tuon elmosolyodott. Bámulatosan szép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Ez igazán kedves öntől - mondta. - Jó tudni, hogy törődik a </w:t>
      </w:r>
      <w:r>
        <w:rPr>
          <w:rFonts w:eastAsia="Times New Roman" w:cs="Times New Roman" w:ascii="Times New Roman" w:hAnsi="Times New Roman"/>
          <w:i/>
          <w:iCs/>
          <w:color w:val="auto"/>
          <w:sz w:val="22"/>
          <w:szCs w:val="22"/>
          <w:lang w:val="hu-HU" w:eastAsia="zxx" w:bidi="zxx"/>
        </w:rPr>
        <w:t xml:space="preserve">damanekkel. </w:t>
      </w:r>
      <w:r>
        <w:rPr>
          <w:rFonts w:eastAsia="Times New Roman" w:cs="Times New Roman" w:ascii="Times New Roman" w:hAnsi="Times New Roman"/>
          <w:color w:val="auto"/>
          <w:sz w:val="22"/>
          <w:szCs w:val="22"/>
          <w:lang w:val="hu-HU" w:eastAsia="zxx" w:bidi="zxx"/>
        </w:rPr>
        <w:t xml:space="preserve">De nem ártana körültekintőbbnek lennie! Néhány férfi ágyasnak használja a </w:t>
      </w:r>
      <w:r>
        <w:rPr>
          <w:rFonts w:eastAsia="Times New Roman" w:cs="Times New Roman" w:ascii="Times New Roman" w:hAnsi="Times New Roman"/>
          <w:i/>
          <w:iCs/>
          <w:color w:val="auto"/>
          <w:sz w:val="22"/>
          <w:szCs w:val="22"/>
          <w:lang w:val="hu-HU" w:eastAsia="zxx" w:bidi="zxx"/>
        </w:rPr>
        <w:t xml:space="preserve">damaneket </w:t>
      </w:r>
      <w:r>
        <w:rPr>
          <w:rFonts w:eastAsia="Times New Roman" w:cs="Times New Roman" w:ascii="Times New Roman" w:hAnsi="Times New Roman"/>
          <w:color w:val="auto"/>
          <w:sz w:val="22"/>
          <w:szCs w:val="22"/>
          <w:lang w:val="hu-HU" w:eastAsia="zxx" w:bidi="zxx"/>
        </w:rPr>
        <w:t>- undorodva húzta el telt ajkát. - Nem lenne jó, ha bárki azt hinné, hogy ön ennyire perverz! - Az arcára visszatért a szigorú álca. Minden elítéltet azonnal kivége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szépen a figyelmeztetést, úrnőm - mondta Mat kissé zavartan. Miféle undorító féreg akarhat ágyba vinni egy pórázra kötött n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zzel mintha megszűnt volna létezni Tuon szemében. A lány úgy libbent tovább a folyosón, mintha nem is találkoztak volna. Ezúttal azonban Mat mit sem törődött Tuon őúrnőségével. Egy aes sedai bujkált a Vándorló Nő pincéjében, két másikat pedig már pórázvégre fogtak, és mind a hárman tőle várták a szabadulást. Egészen biztos volt benne, hogy Teslyn az első adandó alkalommal szólni fog Edesinának a dologról. Három nő, három igencsak türelmetlen nő, akik alig várják, hogy kitaláljon valamit. A nők szívesen beszéltek, és ha hagyták őket elég ideig fecsegni, elejtettek egy-két olyan dolgot is, amit nem kellett volna. A türelmetlen nők pedig még a többinél is szívesebben csevegtek. A kockák kivételesen nem dübörögtek a fejében, de szinte hallotta, ahogy ketyeg az óra. És lehet, hogy az órát már a bakó üti el. Álmában is el tudott volna készíteni egy haditervet, de a lányszöktetésben még a régi emlékek sem segítettek. Egy igazi cselszövőre volt most szüksége, valakire, aki szeretett intrikálni, és igazán csavaros terveket tudott kiagyalni. Itt volt az ideje, hogy leüljön Thommal és Juilinn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indult, hogy megkeresse őket, és önkéntelenül is elkezdte dúdolgatni a „Kút alján kuporgok” című kis dalt. Valóban úgy érezte magát, mint aki egy kútba zuhant, és lassan beesteledett, az eső pedig vigasztalanul szakadt. És ahogy az már csak lenni szokott, eszébe jutott, hogy régen hogy hívták ezt a nótát - réges-régen, a takedói udvarban, Farashelle-ben, amit már vagy ezer éve legyűrt Sasszárny Artur. Az eltelt századokban szinte semmit sem változott a dallam. Akkor még „Manetheren utolsó csatájának” hívták. Így is, úgy is illett az alkalomhoz.</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adik fejeze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ÁRULÁS KÉRDÉSE</w:t>
      </w:r>
    </w:p>
    <w:p>
      <w:pPr>
        <w:pStyle w:val="Normal"/>
        <w:shd w:fill="FFFFFF" w:val="clear"/>
        <w:ind w:left="0" w:right="0" w:firstLine="165"/>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Bethamin felkapaszkodott a Tarasin palota tetejébe zsúfolt ólakhoz, és óvatosan egyensúlyozott az írótáblájával. A tintásüveg dugója néha kijött, és szinte lehetetlen volt a tintát kimosni a ruhájából. Mindig olyan tiszta és jól öltözött volt, mintha csak arra készülne, hogy egy főrangú Vér elé hívatják. Nem beszélt Rennával, pedig ma vele osztották be szobaszemlére. Csendben siettek fel a lépcsőn. Nem azért voltak itt, hogy fecserésszenek, hanem azért, hogy a dolgukat végezzék. Bethamin részint ezért nem erőltette a társalgást. Miközben mások azért harcoltak, hogy összekapcsolódhassanak a kedvenc </w:t>
      </w:r>
      <w:r>
        <w:rPr>
          <w:rFonts w:eastAsia="Times New Roman" w:cs="Times New Roman" w:ascii="Times New Roman" w:hAnsi="Times New Roman"/>
          <w:i/>
          <w:iCs/>
          <w:color w:val="auto"/>
          <w:sz w:val="22"/>
          <w:szCs w:val="22"/>
          <w:lang w:val="hu-HU" w:eastAsia="zxx" w:bidi="zxx"/>
        </w:rPr>
        <w:t>damanejeikkel</w:t>
      </w:r>
      <w:r>
        <w:rPr>
          <w:rFonts w:eastAsia="Times New Roman" w:cs="Times New Roman" w:ascii="Times New Roman" w:hAnsi="Times New Roman"/>
          <w:color w:val="auto"/>
          <w:sz w:val="22"/>
          <w:szCs w:val="22"/>
          <w:lang w:val="hu-HU" w:eastAsia="zxx" w:bidi="zxx"/>
        </w:rPr>
        <w:t xml:space="preserve">, vagy elkerekedett szemmel itták be az idegen ország különös csodáit, és azon merengtek, hogy miféle hatalmas vagyonokat szedhetnek itt össze, Bethamin a kötelességének élt. Maga kérte, hogy hadd ő szoktathassa az </w:t>
      </w:r>
      <w:r>
        <w:rPr>
          <w:rFonts w:eastAsia="Times New Roman" w:cs="Times New Roman" w:ascii="Times New Roman" w:hAnsi="Times New Roman"/>
          <w:i/>
          <w:iCs/>
          <w:color w:val="auto"/>
          <w:sz w:val="22"/>
          <w:szCs w:val="22"/>
          <w:lang w:val="hu-HU" w:eastAsia="zxx" w:bidi="zxx"/>
        </w:rPr>
        <w:t xml:space="preserve">a'damhoz </w:t>
      </w:r>
      <w:r>
        <w:rPr>
          <w:rFonts w:eastAsia="Times New Roman" w:cs="Times New Roman" w:ascii="Times New Roman" w:hAnsi="Times New Roman"/>
          <w:color w:val="auto"/>
          <w:sz w:val="22"/>
          <w:szCs w:val="22"/>
          <w:lang w:val="hu-HU" w:eastAsia="zxx" w:bidi="zxx"/>
        </w:rPr>
        <w:t xml:space="preserve">a legnehezebben betörhető </w:t>
      </w:r>
      <w:r>
        <w:rPr>
          <w:rFonts w:eastAsia="Times New Roman" w:cs="Times New Roman" w:ascii="Times New Roman" w:hAnsi="Times New Roman"/>
          <w:i/>
          <w:iCs/>
          <w:color w:val="auto"/>
          <w:sz w:val="22"/>
          <w:szCs w:val="22"/>
          <w:lang w:val="hu-HU" w:eastAsia="zxx" w:bidi="zxx"/>
        </w:rPr>
        <w:t xml:space="preserve">marath'damaneket, </w:t>
      </w:r>
      <w:r>
        <w:rPr>
          <w:rFonts w:eastAsia="Times New Roman" w:cs="Times New Roman" w:ascii="Times New Roman" w:hAnsi="Times New Roman"/>
          <w:color w:val="auto"/>
          <w:sz w:val="22"/>
          <w:szCs w:val="22"/>
          <w:lang w:val="hu-HU" w:eastAsia="zxx" w:bidi="zxx"/>
        </w:rPr>
        <w:t>és kétszer olyan keményen, kétszer olyan sokat dolgozott, mint bárki má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Végre elállt az eső, és csend lett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óljában is. Szerencsére mégis ki lehet őket vinni egy kis testedzésre - a legtöbb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kifejezetten morózus lett, ha sokáig az ólban kellett maradnia, és ezek a sebtében összetákolt ólak valóban igen nyomasztók voltak - de sajnos Bethamin ma nem volt felírva sétáltatni. Renna sosem sétáltathatta meg a </w:t>
      </w:r>
      <w:r>
        <w:rPr>
          <w:rFonts w:eastAsia="Times New Roman" w:cs="Times New Roman" w:ascii="Times New Roman" w:hAnsi="Times New Roman"/>
          <w:i/>
          <w:iCs/>
          <w:color w:val="auto"/>
          <w:sz w:val="22"/>
          <w:szCs w:val="22"/>
          <w:lang w:val="hu-HU" w:eastAsia="zxx" w:bidi="zxx"/>
        </w:rPr>
        <w:t xml:space="preserve">damanekat, </w:t>
      </w:r>
      <w:r>
        <w:rPr>
          <w:rFonts w:eastAsia="Times New Roman" w:cs="Times New Roman" w:ascii="Times New Roman" w:hAnsi="Times New Roman"/>
          <w:color w:val="auto"/>
          <w:sz w:val="22"/>
          <w:szCs w:val="22"/>
          <w:lang w:val="hu-HU" w:eastAsia="zxx" w:bidi="zxx"/>
        </w:rPr>
        <w:t xml:space="preserve">bár nemrég még ő volt Suroth legjobb kiképzője, és mindenki tisztelte. Kicsit ugyan kemény volt, de kifejezetten ügyesen törte be az újakat. Nemrég még mindenki azt hitte, hogy fiatal kora dacára is hamarosan </w:t>
      </w:r>
      <w:r>
        <w:rPr>
          <w:rFonts w:eastAsia="Times New Roman" w:cs="Times New Roman" w:ascii="Times New Roman" w:hAnsi="Times New Roman"/>
          <w:i/>
          <w:iCs/>
          <w:color w:val="auto"/>
          <w:sz w:val="22"/>
          <w:szCs w:val="22"/>
          <w:lang w:val="hu-HU" w:eastAsia="zxx" w:bidi="zxx"/>
        </w:rPr>
        <w:t xml:space="preserve">der'sul'dam </w:t>
      </w:r>
      <w:r>
        <w:rPr>
          <w:rFonts w:eastAsia="Times New Roman" w:cs="Times New Roman" w:ascii="Times New Roman" w:hAnsi="Times New Roman"/>
          <w:color w:val="auto"/>
          <w:sz w:val="22"/>
          <w:szCs w:val="22"/>
          <w:lang w:val="hu-HU" w:eastAsia="zxx" w:bidi="zxx"/>
        </w:rPr>
        <w:t xml:space="preserve">lesz belőle, aztán hirtelen megváltozott minden. Mindig is több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volt, mint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de senki sem emlékezett rá, hogy Renna kiteljesedhetett volna egy </w:t>
      </w:r>
      <w:r>
        <w:rPr>
          <w:rFonts w:eastAsia="Times New Roman" w:cs="Times New Roman" w:ascii="Times New Roman" w:hAnsi="Times New Roman"/>
          <w:i/>
          <w:iCs/>
          <w:color w:val="auto"/>
          <w:sz w:val="22"/>
          <w:szCs w:val="22"/>
          <w:lang w:val="hu-HU" w:eastAsia="zxx" w:bidi="zxx"/>
        </w:rPr>
        <w:t xml:space="preserve">damaneval </w:t>
      </w:r>
      <w:r>
        <w:rPr>
          <w:rFonts w:eastAsia="Times New Roman" w:cs="Times New Roman" w:ascii="Times New Roman" w:hAnsi="Times New Roman"/>
          <w:color w:val="auto"/>
          <w:sz w:val="22"/>
          <w:szCs w:val="22"/>
          <w:lang w:val="hu-HU" w:eastAsia="zxx" w:bidi="zxx"/>
        </w:rPr>
        <w:t>Falme óta. Sem ő, sem pedig Seta, akit Suroth a tulajdon kíséretébe fogadott. Bethamin legalább olyan szívesen pletykált egy pohár bor mellett a Vérről és a szolgáikról, mint bárki más, de ha Renna és Seta esete felmerült, nem szólt egy szót sem. Pedig igencsak sokat gondolt ráj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a túloldalon kezdesz, Renna! - parancsolta. - Jó lesz? Vagy szeretnéd, ha megint szólnék Essondének, hogy lusta vag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Falme előtt az alacsony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szinte elviselhetetlenül magabiztos volt, de most megremegett sápadt arcocskája, és szédelegve, behízelgően Bethaminre mosolygott, mielőtt tovaszaladt volna az ól kusza, keskeny folyosórendszerében. Úgy igazgatta hosszú haját, mintha attól tartana, hogy nem csak lustának, de rendetlennek is mondják. Rennával a legközelebbi barátain kívül mindenki igen lekezelően bánt, és ha valaki nem így tett, azzal csak felhívta magára a figyelmet. Bethamin pedig egyáltalán nem akarta, hogy bárki is felfigyeljen rá. A tulajdon titka éppolyan mélyen el volt temetve, ahogy egy titkot csak el lehetett temetni, és hallgatott azokról is, amik ugyan nem az ő titkai voltak, de mégis tudott róluk. Azt akarta, hogy mindenki úgy vélje, hogy Bethamin Zeami a tökéletes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példaképe. A tökéletességre törekedett saját magában is, és az általa betanított </w:t>
      </w:r>
      <w:r>
        <w:rPr>
          <w:rFonts w:eastAsia="Times New Roman" w:cs="Times New Roman" w:ascii="Times New Roman" w:hAnsi="Times New Roman"/>
          <w:i/>
          <w:iCs/>
          <w:color w:val="auto"/>
          <w:sz w:val="22"/>
          <w:szCs w:val="22"/>
          <w:lang w:val="hu-HU" w:eastAsia="zxx" w:bidi="zxx"/>
        </w:rPr>
        <w:t xml:space="preserve">damanekban </w:t>
      </w:r>
      <w:r>
        <w:rPr>
          <w:rFonts w:eastAsia="Times New Roman" w:cs="Times New Roman" w:ascii="Times New Roman" w:hAnsi="Times New Roman"/>
          <w:color w:val="auto"/>
          <w:sz w:val="22"/>
          <w:szCs w:val="22"/>
          <w:lang w:val="hu-HU" w:eastAsia="zxx" w:bidi="zxx"/>
        </w:rPr>
        <w:t>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Gyorsan, határozottan látott neki a szemlének, ellenőrizte, hogy vajon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rendben tartják-e magukat és az óljaikat. Rövid jegyzeteket vetett a kezében tartott papírra, ha valamelyikük rendetlen volt, és nem vesztegette az idejét felesleges beszédre. Csak annyi ideig maradt, amíg megnézte a szobákat, és ha valaki valóban szép rendet tartott, annak adott egy kis kemény cukrot. Azok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akikkel már volt alkalma kiteljesedni, mosolyogva térdeltek le elé, és vidáman köszöntötték. Akár ezen a partján születtek az óceánnak, akár a másikon, tudták, hogy szigorú, de igazságos. A többiek nem mosolyogtak. Az Atha'an Miere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általában kőmerev arccal néztek vissza rá - a bőrük éppolyan sötét volt, mint az övé -, vagy mérgesen méregették, még ha azt hitték is, hogy jól titkolják haragju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em jegyezte föl, hogy ki nézett rá haraggal, és nem kérte, hogy büntessék meg őket, ahogy a legtöbb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tette volna. A szerencsétlenek még mindig azt hitték, hogy ellenállhatnak nekik, de arról máris leszoktak, hogy visszaköveteljék a nevetséges ékszereiket, valamint letérdeltek előtte, és illendően beszéltek vele. Még a legnehezebb esetekben is bevált, ha új nevet adtak a dacosabbaknak: ez végleg elvágta őket a múltjuktól, és az Atha'an Miere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bár vonakodva, de már hallgattak az új nevükre. A vonakodás majd lassan elfakul, akárcsak a dac, és a végén már nem is fognak rá emlékezni, hogy valaha máshogy hívták őket. Bethamin jól ismerte ezt a folyamatot, és tudta, hogy éppolyan elkerülhetetlen, hogy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végül megtörjenek, mint az, hogy reggel felkel a nap. Mindig voltak páran, akik hosszú hónapok alatt, fokozatosan szokták meg az új életüket, míg mások az egyik nap még sikoltva magyarázták, hogy tévedés történt, és a próbán félreértették a dolgokat, ők nem </w:t>
      </w:r>
      <w:r>
        <w:rPr>
          <w:rFonts w:eastAsia="Times New Roman" w:cs="Times New Roman" w:ascii="Times New Roman" w:hAnsi="Times New Roman"/>
          <w:i/>
          <w:iCs/>
          <w:color w:val="auto"/>
          <w:sz w:val="22"/>
          <w:szCs w:val="22"/>
          <w:lang w:val="hu-HU" w:eastAsia="zxx" w:bidi="zxx"/>
        </w:rPr>
        <w:t xml:space="preserve">marath'damanek, </w:t>
      </w:r>
      <w:r>
        <w:rPr>
          <w:rFonts w:eastAsia="Times New Roman" w:cs="Times New Roman" w:ascii="Times New Roman" w:hAnsi="Times New Roman"/>
          <w:color w:val="auto"/>
          <w:sz w:val="22"/>
          <w:szCs w:val="22"/>
          <w:lang w:val="hu-HU" w:eastAsia="zxx" w:bidi="zxx"/>
        </w:rPr>
        <w:t>aztán másnap már nyugodtan, békésen fogadták a sorsukat. Az óceán innenső partján egy-egy részlet különbözött, de a végeredmény itt is ugyanaz volt, mint odahaza, a Birodalom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Két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neve mellé került olyan megjegyzés, aminek semmi köze nem volt a tisztasághoz vagy a rendhez. Zushi, az egyik Atha'an Miere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aki még Bethaminnél is magasabb volt, megérdemelte a korbácsot. A ruhája gyűrött volt, a haja kócos, és nem vetette be az ágyát sem. De az arca már feldagadt a sok sírástól, és alighogy letérdelt, újra erőt vett rajta a zokogás. Csak úgy csurgott az arcán a könnyáradat. A szürke ruhát rászabták, de most mégis lötyögött rajta, pedig Zushi már az elején sem volt valami kövér. Bethamin maga találta ki a nő új nevét, és sokkal jobban törődött ezzel a </w:t>
      </w:r>
      <w:r>
        <w:rPr>
          <w:rFonts w:eastAsia="Times New Roman" w:cs="Times New Roman" w:ascii="Times New Roman" w:hAnsi="Times New Roman"/>
          <w:i/>
          <w:iCs/>
          <w:color w:val="auto"/>
          <w:sz w:val="22"/>
          <w:szCs w:val="22"/>
          <w:lang w:val="hu-HU" w:eastAsia="zxx" w:bidi="zxx"/>
        </w:rPr>
        <w:t xml:space="preserve">damaneval, </w:t>
      </w:r>
      <w:r>
        <w:rPr>
          <w:rFonts w:eastAsia="Times New Roman" w:cs="Times New Roman" w:ascii="Times New Roman" w:hAnsi="Times New Roman"/>
          <w:color w:val="auto"/>
          <w:sz w:val="22"/>
          <w:szCs w:val="22"/>
          <w:lang w:val="hu-HU" w:eastAsia="zxx" w:bidi="zxx"/>
        </w:rPr>
        <w:t xml:space="preserve">mint a többivel. Előszedte az acélhegyű írótollat, belemártotta a tintába, és javasolta, hogy Zushit vigyék el a palotából, és szállítsák át valahova, ahol egy kettős ólban együtt lakhatna egy seanchan </w:t>
      </w:r>
      <w:r>
        <w:rPr>
          <w:rFonts w:eastAsia="Times New Roman" w:cs="Times New Roman" w:ascii="Times New Roman" w:hAnsi="Times New Roman"/>
          <w:i/>
          <w:iCs/>
          <w:color w:val="auto"/>
          <w:sz w:val="22"/>
          <w:szCs w:val="22"/>
          <w:lang w:val="hu-HU" w:eastAsia="zxx" w:bidi="zxx"/>
        </w:rPr>
        <w:t xml:space="preserve">damaneval. </w:t>
      </w:r>
      <w:r>
        <w:rPr>
          <w:rFonts w:eastAsia="Times New Roman" w:cs="Times New Roman" w:ascii="Times New Roman" w:hAnsi="Times New Roman"/>
          <w:color w:val="auto"/>
          <w:sz w:val="22"/>
          <w:szCs w:val="22"/>
          <w:lang w:val="hu-HU" w:eastAsia="zxx" w:bidi="zxx"/>
        </w:rPr>
        <w:t xml:space="preserve">Lehetőség szerint valaki olyannal, akinek nagy gyakorlata van abban, hogy összebarátkozzon a frissen pórázra fogott </w:t>
      </w:r>
      <w:r>
        <w:rPr>
          <w:rFonts w:eastAsia="Times New Roman" w:cs="Times New Roman" w:ascii="Times New Roman" w:hAnsi="Times New Roman"/>
          <w:i/>
          <w:iCs/>
          <w:color w:val="auto"/>
          <w:sz w:val="22"/>
          <w:szCs w:val="22"/>
          <w:lang w:val="hu-HU" w:eastAsia="zxx" w:bidi="zxx"/>
        </w:rPr>
        <w:t xml:space="preserve">damanekkal. </w:t>
      </w:r>
      <w:r>
        <w:rPr>
          <w:rFonts w:eastAsia="Times New Roman" w:cs="Times New Roman" w:ascii="Times New Roman" w:hAnsi="Times New Roman"/>
          <w:color w:val="auto"/>
          <w:sz w:val="22"/>
          <w:szCs w:val="22"/>
          <w:lang w:val="hu-HU" w:eastAsia="zxx" w:bidi="zxx"/>
        </w:rPr>
        <w:t xml:space="preserve">Előbb vagy utóbb az ilyen barátságok véget vetettek a sírásnak is. Bethamin csak abban nem volt biztos, hogy Suroth helyt ad a kérelmének. Suroth persze azt mondta, hogy a császárnőnek fogatta be ezeket a </w:t>
      </w:r>
      <w:r>
        <w:rPr>
          <w:rFonts w:eastAsia="Times New Roman" w:cs="Times New Roman" w:ascii="Times New Roman" w:hAnsi="Times New Roman"/>
          <w:i/>
          <w:iCs/>
          <w:color w:val="auto"/>
          <w:sz w:val="22"/>
          <w:szCs w:val="22"/>
          <w:lang w:val="hu-HU" w:eastAsia="zxx" w:bidi="zxx"/>
        </w:rPr>
        <w:t>damanekat</w:t>
      </w:r>
      <w:r>
        <w:rPr>
          <w:rFonts w:eastAsia="Times New Roman" w:cs="Times New Roman" w:ascii="Times New Roman" w:hAnsi="Times New Roman"/>
          <w:color w:val="auto"/>
          <w:sz w:val="22"/>
          <w:szCs w:val="22"/>
          <w:lang w:val="hu-HU" w:eastAsia="zxx" w:bidi="zxx"/>
        </w:rPr>
        <w:t xml:space="preserve"> - bárki, aki csak tizedennyi </w:t>
      </w:r>
      <w:r>
        <w:rPr>
          <w:rFonts w:eastAsia="Times New Roman" w:cs="Times New Roman" w:ascii="Times New Roman" w:hAnsi="Times New Roman"/>
          <w:i/>
          <w:iCs/>
          <w:color w:val="auto"/>
          <w:sz w:val="22"/>
          <w:szCs w:val="22"/>
          <w:lang w:val="hu-HU" w:eastAsia="zxx" w:bidi="zxx"/>
        </w:rPr>
        <w:t xml:space="preserve">damanet </w:t>
      </w:r>
      <w:r>
        <w:rPr>
          <w:rFonts w:eastAsia="Times New Roman" w:cs="Times New Roman" w:ascii="Times New Roman" w:hAnsi="Times New Roman"/>
          <w:color w:val="auto"/>
          <w:sz w:val="22"/>
          <w:szCs w:val="22"/>
          <w:lang w:val="hu-HU" w:eastAsia="zxx" w:bidi="zxx"/>
        </w:rPr>
        <w:t xml:space="preserve">tudhatott a magáénak, már gyanús volt, hátha lázadást tervez, és örülhetett, ha nem végeztették ki azonnal -, de mégis úgy viselkedett, mintha a sajátjai lennének. Ha Suroth nem hagyná, hogy Zushit átvigyék máshová, akkor Bethaminnek valami mást kell kitalálnia. Nem akarta hagyni, hogy belepusztuljon a bánatba. Nem bírta veszni hagynia a </w:t>
      </w:r>
      <w:r>
        <w:rPr>
          <w:rFonts w:eastAsia="Times New Roman" w:cs="Times New Roman" w:ascii="Times New Roman" w:hAnsi="Times New Roman"/>
          <w:i/>
          <w:iCs/>
          <w:color w:val="auto"/>
          <w:sz w:val="22"/>
          <w:szCs w:val="22"/>
          <w:lang w:val="hu-HU" w:eastAsia="zxx" w:bidi="zxx"/>
        </w:rPr>
        <w:t xml:space="preserve">damanekat. </w:t>
      </w:r>
      <w:r>
        <w:rPr>
          <w:rFonts w:eastAsia="Times New Roman" w:cs="Times New Roman" w:ascii="Times New Roman" w:hAnsi="Times New Roman"/>
          <w:color w:val="auto"/>
          <w:sz w:val="22"/>
          <w:szCs w:val="22"/>
          <w:lang w:val="hu-HU" w:eastAsia="zxx" w:bidi="zxx"/>
        </w:rPr>
        <w:t>A másik, aki külön megjegyzést kapott, Tessi volt, és nem hitte volna, hogy ezúttal bárki is ellenkez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 illiani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alig várta meg, hogy Bethamin belépjen, máris kecsesen letérdelt, és a kezét szerényen az ölébe ejtette. Az ágyát már bevetette, a váltás ruhái szép rendben lógtak a falon, a fésűje és a hajkeféje a helyén volt, és a padlót is felsöpörte. Bethamin nem is számított másra. Tessi már a kezdetek kezdetén is rendszerető volt. Szépen kikerekedett, mióta rászoktatták, hogy meg kell ennie, amit a tányérjára raknak. A jutalomcukroktól eltekintve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étrendje roppant egészséges volt - egy beteg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pocsékolás számba ment. Tessit persze akkor sem fogják felszalagozni és benevezni a legcsinosabb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versenyébe, ha mindig eleget eszik. Az arca még akkor is dühösnek tűnt, ha aludt. De ma egészen halványan mosolygott, és Bethamin biztos volt benne, hogy már azelőtt is vigyorgott, hogy ő belépett volna. Tessitől még nem várták el, hogy mosolyogjon. Még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érzi magát az én kis Tessim ma reggel? - kérde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Tessi nagyon jól érzi magát - válaszolta a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könnyedén. Eddig nehéz volt rákényszeríteni arra, hogy tisztességesen beszéljen a </w:t>
      </w:r>
      <w:r>
        <w:rPr>
          <w:rFonts w:eastAsia="Times New Roman" w:cs="Times New Roman" w:ascii="Times New Roman" w:hAnsi="Times New Roman"/>
          <w:i/>
          <w:iCs/>
          <w:color w:val="auto"/>
          <w:sz w:val="22"/>
          <w:szCs w:val="22"/>
          <w:lang w:val="hu-HU" w:eastAsia="zxx" w:bidi="zxx"/>
        </w:rPr>
        <w:t xml:space="preserve">sul'damokkal, </w:t>
      </w:r>
      <w:r>
        <w:rPr>
          <w:rFonts w:eastAsia="Times New Roman" w:cs="Times New Roman" w:ascii="Times New Roman" w:hAnsi="Times New Roman"/>
          <w:color w:val="auto"/>
          <w:sz w:val="22"/>
          <w:szCs w:val="22"/>
          <w:lang w:val="hu-HU" w:eastAsia="zxx" w:bidi="zxx"/>
        </w:rPr>
        <w:t>és még tegnap is meg kellett korbácsoltatniuk, mert nem volt hajlandó válaszolni az egyikük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Bethamin elgondolkozva simogatta meg az arcát, és gyanakodva nézte a térdelő alakot. Nem bízott egyetlen olyan </w:t>
      </w:r>
      <w:r>
        <w:rPr>
          <w:rFonts w:eastAsia="Times New Roman" w:cs="Times New Roman" w:ascii="Times New Roman" w:hAnsi="Times New Roman"/>
          <w:i/>
          <w:iCs/>
          <w:color w:val="auto"/>
          <w:sz w:val="22"/>
          <w:szCs w:val="22"/>
          <w:lang w:val="hu-HU" w:eastAsia="zxx" w:bidi="zxx"/>
        </w:rPr>
        <w:t xml:space="preserve">damaneban </w:t>
      </w:r>
      <w:r>
        <w:rPr>
          <w:rFonts w:eastAsia="Times New Roman" w:cs="Times New Roman" w:ascii="Times New Roman" w:hAnsi="Times New Roman"/>
          <w:color w:val="auto"/>
          <w:sz w:val="22"/>
          <w:szCs w:val="22"/>
          <w:lang w:val="hu-HU" w:eastAsia="zxx" w:bidi="zxx"/>
        </w:rPr>
        <w:t>sem, aki aes sedai-nak tartotta magát. Szerette a történelmet, és sokat olvasott a Megszilárdítás előtti népek ezer nyelvén íródott könyvekből. Azok az ősi uralkodók csak úgy fetrengtek gyilkos, buja vágyaikban, és élvezettel vetették papírra, hogy hogyan kerültek uralomra, és mily módon zúzták össze a szomszéd államok hatalmát, vagy hogyan távolították el cselszövéssel az ellenfeleiket. A legtöbbet megölték, általában a tulajdon utódaik. Bethamin pontosan tudta, milyenek az aes sedai-ok.</w:t>
      </w:r>
    </w:p>
    <w:p>
      <w:pPr>
        <w:pStyle w:val="Normal"/>
        <w:shd w:fill="FFFFFF" w:val="clear"/>
        <w:jc w:val="both"/>
        <w:rPr/>
      </w:pPr>
      <w:r>
        <w:rPr>
          <w:rFonts w:eastAsia="Times New Roman" w:cs="Times New Roman" w:ascii="Times New Roman" w:hAnsi="Times New Roman"/>
          <w:color w:val="auto"/>
          <w:sz w:val="22"/>
          <w:szCs w:val="22"/>
          <w:lang w:val="hu-HU" w:eastAsia="zxx" w:bidi="zxx"/>
        </w:rPr>
        <w:t xml:space="preserve">- Tessi jó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 mormolta lágyan, és az erszényéből előszedett egy kis kemény cukorkát. Tessi előrehajolt, elvette, és hálásan megcsókolta a kezét, de a mosolya egy kicsit félrecsúszott. Igaz, mire a szájába tömte a piros cukrot, már megint lelkesen mosolygott, de Bethamin már nem hitt neki. </w:t>
      </w:r>
      <w:r>
        <w:rPr>
          <w:rFonts w:eastAsia="Times New Roman" w:cs="Times New Roman" w:ascii="Times New Roman" w:hAnsi="Times New Roman"/>
          <w:i/>
          <w:iCs/>
          <w:color w:val="auto"/>
          <w:sz w:val="22"/>
          <w:szCs w:val="22"/>
          <w:lang w:val="hu-HU" w:eastAsia="zxx" w:bidi="zxx"/>
        </w:rPr>
        <w:t xml:space="preserve">Ezek szerint így állunk, </w:t>
      </w:r>
      <w:r>
        <w:rPr>
          <w:rFonts w:eastAsia="Times New Roman" w:cs="Times New Roman" w:ascii="Times New Roman" w:hAnsi="Times New Roman"/>
          <w:color w:val="auto"/>
          <w:sz w:val="22"/>
          <w:szCs w:val="22"/>
          <w:lang w:val="hu-HU" w:eastAsia="zxx" w:bidi="zxx"/>
        </w:rPr>
        <w:t xml:space="preserve">gondolta. Gyakorta megesett, hogy az újonnan befogott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azzal próbálták meg elaltatni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 xml:space="preserve">éberségét, hogy engedelmesen viselkedtek, de figyelembe véve, hogy Tessi aes sedai volt, alighanem szökést tervezett. Amint Bethamin kiért a keskeny folyosóra, feljegyezte, hogy Tessi felkészítését kétszerezzék meg, akárcsak a büntetéseit, és csak elszórva jutalmazzák meg, hogy sose tudhassa, vajon a tökéletes munkáért egyáltalán rámosolyognak-e. Ez igen kemény módszer volt, és Bethamin nem is alkalmazta, ha nem volt muszáj, de valahogy még a legmakacsabb </w:t>
      </w:r>
      <w:r>
        <w:rPr>
          <w:rFonts w:eastAsia="Times New Roman" w:cs="Times New Roman" w:ascii="Times New Roman" w:hAnsi="Times New Roman"/>
          <w:i/>
          <w:iCs/>
          <w:color w:val="auto"/>
          <w:sz w:val="22"/>
          <w:szCs w:val="22"/>
          <w:lang w:val="hu-HU" w:eastAsia="zxx" w:bidi="zxx"/>
        </w:rPr>
        <w:t xml:space="preserve">marath'damanekből </w:t>
      </w:r>
      <w:r>
        <w:rPr>
          <w:rFonts w:eastAsia="Times New Roman" w:cs="Times New Roman" w:ascii="Times New Roman" w:hAnsi="Times New Roman"/>
          <w:color w:val="auto"/>
          <w:sz w:val="22"/>
          <w:szCs w:val="22"/>
          <w:lang w:val="hu-HU" w:eastAsia="zxx" w:bidi="zxx"/>
        </w:rPr>
        <w:t xml:space="preserve">is meglepően rövid idő alatt tökéletes </w:t>
      </w:r>
      <w:r>
        <w:rPr>
          <w:rFonts w:eastAsia="Times New Roman" w:cs="Times New Roman" w:ascii="Times New Roman" w:hAnsi="Times New Roman"/>
          <w:i/>
          <w:iCs/>
          <w:color w:val="auto"/>
          <w:sz w:val="22"/>
          <w:szCs w:val="22"/>
          <w:lang w:val="hu-HU" w:eastAsia="zxx" w:bidi="zxx"/>
        </w:rPr>
        <w:t xml:space="preserve">damanet </w:t>
      </w:r>
      <w:r>
        <w:rPr>
          <w:rFonts w:eastAsia="Times New Roman" w:cs="Times New Roman" w:ascii="Times New Roman" w:hAnsi="Times New Roman"/>
          <w:color w:val="auto"/>
          <w:sz w:val="22"/>
          <w:szCs w:val="22"/>
          <w:lang w:val="hu-HU" w:eastAsia="zxx" w:bidi="zxx"/>
        </w:rPr>
        <w:t xml:space="preserve">faragott. És nem csak engedelmességre, de szelídségre is szoktatta őket. Bethamin nem szerette megtörni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lelkét, de Tessit be kellett törni, hogy elfogadja az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és elfelejtse a múltját. Csak az ő javát szolgálják ve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Bethamin hamarabb végzett, mint Renna, és a lépcső alján várta be a másik </w:t>
      </w:r>
      <w:r>
        <w:rPr>
          <w:rFonts w:eastAsia="Times New Roman" w:cs="Times New Roman" w:ascii="Times New Roman" w:hAnsi="Times New Roman"/>
          <w:i/>
          <w:iCs/>
          <w:color w:val="auto"/>
          <w:sz w:val="22"/>
          <w:szCs w:val="22"/>
          <w:lang w:val="hu-HU" w:eastAsia="zxx" w:bidi="zxx"/>
        </w:rPr>
        <w:t>sul'dam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vidd el a sajátodéval együtt Essondéhez - mondta, és Renna kezébe lökte a jegyzeteit, mielőtt a másik nő akárcsak leért volna a lépcső aljára. Meg sem lepődött, hogy Renna éppolyan szelíden fogadta a parancsot, mint az előbb, és úgy sietett el a két írótáblával a kezében, mintha azon merengene, hogy vajon Bethamin jelentésében van-e szó róla. Nagyon sokat változott Falme ó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Bethamin felvette a köpenyét, és kilépett a palotából. Vissza akart menni a fogadóba, ahol két másik </w:t>
      </w:r>
      <w:r>
        <w:rPr>
          <w:rFonts w:eastAsia="Times New Roman" w:cs="Times New Roman" w:ascii="Times New Roman" w:hAnsi="Times New Roman"/>
          <w:i/>
          <w:iCs/>
          <w:color w:val="auto"/>
          <w:sz w:val="22"/>
          <w:szCs w:val="22"/>
          <w:lang w:val="hu-HU" w:eastAsia="zxx" w:bidi="zxx"/>
        </w:rPr>
        <w:t xml:space="preserve">sul'dammal </w:t>
      </w:r>
      <w:r>
        <w:rPr>
          <w:rFonts w:eastAsia="Times New Roman" w:cs="Times New Roman" w:ascii="Times New Roman" w:hAnsi="Times New Roman"/>
          <w:color w:val="auto"/>
          <w:sz w:val="22"/>
          <w:szCs w:val="22"/>
          <w:lang w:val="hu-HU" w:eastAsia="zxx" w:bidi="zxx"/>
        </w:rPr>
        <w:t>aludt egy ágyban, de csak annyi időre, hogy magához vegyen egy kis pénzt a ládikájából. Ma csak a szemlén kellett részt vennie, és egész nap nem volt más dolga. Azt csinált, amit csak akart. Ahelyett, hogy újabb és újabb feladatokat keresett volna magának, ma kivételesen ajándékokat akart vásárolni. Lehet, hogy vesz egy olyan kést, amilyet a helyi nők szoktak viselni a nyakukban, de persze csak akkor, ha talál valahol egy olyat, ami nincs teleaggatva azokkal a nevetséges ékkövekkel, amiket ízlés és gátlás nélkül szórtak a markolatra. És persze vesz pár lakkozott díszdobozt is: az itteni áruk könnyedén felvették a versenyt a Birodalomban készültekkel, és a mintáik olyan... olyan idegenek voltak. Megnyugtató dolog lesz vásárolgatni egy keveset. És igencsak szüksége lett volna egy kis nyugalom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ol Hara kockakövei még mindig nedvesen csillogtak a reggeli esőtől, és a levegőt a sós víz kellemes illata lengte be. Bethaminnek eszébe jutott a L'Heye tenger partján álló kis falucska, ahol felnőtt, bár a dermesztő hideg ellen még a vaskos köpeny sem védte meg. Abunaiban sosem volt ilyen hideg, és akármennyit utazott is, Bethamin képtelen volt megszokni a kemény teleket. Most viszont az sem nyugtatta meg, ha a szülőhazájára gondolt. Átvágott a zsúfolt utcákon, de Renna és Seta úgy megtöltötte a gondolatait, hogy gyakorta nekiment az embereknek, és egyszer kis híján kilépett egy lovasfogat elé. A kocsis rákiáltott, és Bethamin épphogy csak el tudott ugrani előle. A kocsi dübörögve zúgott át a kockaköveken, épp ott, ahová Bethamin lépett volna, és az ostorral csapkodó nőszemély a bakon még csak rá sem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zek a külországiak nem tudták, hogy miféle tisztelettel tartoznak egy </w:t>
      </w:r>
      <w:r>
        <w:rPr>
          <w:rFonts w:eastAsia="Times New Roman" w:cs="Times New Roman" w:ascii="Times New Roman" w:hAnsi="Times New Roman"/>
          <w:i/>
          <w:iCs/>
          <w:color w:val="auto"/>
          <w:sz w:val="22"/>
          <w:szCs w:val="22"/>
          <w:lang w:val="hu-HU" w:eastAsia="zxx" w:bidi="zxx"/>
        </w:rPr>
        <w:t>sul'dam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Renna és Seta. Mindenkinek, aki ott volt Falmében, volt pár emléke, amit a legszívesebben elfelejtett volna, és amiről sosem beszélt, legfeljebb ha túlságosan sok bort ivott. Bethamin sem volt kivétel, bár ő nem attól rémült meg ennyire, hogy a legendák félig elfeledett hőseivel kell harcra kelnie, vagy hogy vereséget szenvedtek, de még csak nem is az égen feltűnő vad látomások zaklatták fel ennyire. Hányszor kívánta, hogy bárcsak ne ment volna fel az emeletre aznap! Bárcsak ne aggasztotta volna annyira, hogy mi van Tulival, a fiatal </w:t>
      </w:r>
      <w:r>
        <w:rPr>
          <w:rFonts w:eastAsia="Times New Roman" w:cs="Times New Roman" w:ascii="Times New Roman" w:hAnsi="Times New Roman"/>
          <w:i/>
          <w:iCs/>
          <w:color w:val="auto"/>
          <w:sz w:val="22"/>
          <w:szCs w:val="22"/>
          <w:lang w:val="hu-HU" w:eastAsia="zxx" w:bidi="zxx"/>
        </w:rPr>
        <w:t xml:space="preserve">damaneval, </w:t>
      </w:r>
      <w:r>
        <w:rPr>
          <w:rFonts w:eastAsia="Times New Roman" w:cs="Times New Roman" w:ascii="Times New Roman" w:hAnsi="Times New Roman"/>
          <w:color w:val="auto"/>
          <w:sz w:val="22"/>
          <w:szCs w:val="22"/>
          <w:lang w:val="hu-HU" w:eastAsia="zxx" w:bidi="zxx"/>
        </w:rPr>
        <w:t xml:space="preserve">aki úgy értett a fémekhez. De benézett Tuli óljába. És látta, amint Renna és Seta kétségbeesetten próbálják levenni egymás nyakáról az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 xml:space="preserve">sikoltoznak fájdalmukban, a térdük már remeg a hányingertől, és még így is megpróbálják letépni azt az átkozott nyakörvet. A ruhájukon friss hányás csillogott. Úgy kétségbe voltak esve, hogy észre sem vették Bethamint, a harmadik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pedig riadtan hátrált ki az ólb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Nem csak attól rémült meg ennyire, hogy két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társáról kiderült, hogy valójában </w:t>
      </w:r>
      <w:r>
        <w:rPr>
          <w:rFonts w:eastAsia="Times New Roman" w:cs="Times New Roman" w:ascii="Times New Roman" w:hAnsi="Times New Roman"/>
          <w:i/>
          <w:iCs/>
          <w:color w:val="auto"/>
          <w:sz w:val="22"/>
          <w:szCs w:val="22"/>
          <w:lang w:val="hu-HU" w:eastAsia="zxx" w:bidi="zxx"/>
        </w:rPr>
        <w:t xml:space="preserve">marath'damane, </w:t>
      </w:r>
      <w:r>
        <w:rPr>
          <w:rFonts w:eastAsia="Times New Roman" w:cs="Times New Roman" w:ascii="Times New Roman" w:hAnsi="Times New Roman"/>
          <w:color w:val="auto"/>
          <w:sz w:val="22"/>
          <w:szCs w:val="22"/>
          <w:lang w:val="hu-HU" w:eastAsia="zxx" w:bidi="zxx"/>
        </w:rPr>
        <w:t xml:space="preserve">hanem azért is, mert ő maga megijedt. Sokszor úgy vélte, hogy szinte látja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fonatait, és mindig megérezte, ha egy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volt a közelében, és azt is pontosan tudta, hogy az illető milyen erős. A legtöbb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így volt vele - mindenki tudta, hogy az </w:t>
      </w:r>
      <w:r>
        <w:rPr>
          <w:rFonts w:eastAsia="Times New Roman" w:cs="Times New Roman" w:ascii="Times New Roman" w:hAnsi="Times New Roman"/>
          <w:i/>
          <w:iCs/>
          <w:color w:val="auto"/>
          <w:sz w:val="22"/>
          <w:szCs w:val="22"/>
          <w:lang w:val="hu-HU" w:eastAsia="zxx" w:bidi="zxx"/>
        </w:rPr>
        <w:t xml:space="preserve">a'dammal </w:t>
      </w:r>
      <w:r>
        <w:rPr>
          <w:rFonts w:eastAsia="Times New Roman" w:cs="Times New Roman" w:ascii="Times New Roman" w:hAnsi="Times New Roman"/>
          <w:color w:val="auto"/>
          <w:sz w:val="22"/>
          <w:szCs w:val="22"/>
          <w:lang w:val="hu-HU" w:eastAsia="zxx" w:bidi="zxx"/>
        </w:rPr>
        <w:t xml:space="preserve">töltött évek tapasztalata tette. De a kétségbeesett páros látványa újabb, kellemetlenebb kérdéseket vetett fel, és a jelenség hirtelen egészen más, sokkal fenyegetőbb színben tűnt fel, mint valaha gondolta volna. Vajon csak szinte látta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fonatait, vagy valóban látta őket? Néha úgy hitte, mintha megérezné a fókuszálást is. A huszonötödik névnapjáig minden </w:t>
      </w:r>
      <w:r>
        <w:rPr>
          <w:rFonts w:eastAsia="Times New Roman" w:cs="Times New Roman" w:ascii="Times New Roman" w:hAnsi="Times New Roman"/>
          <w:i/>
          <w:iCs/>
          <w:color w:val="auto"/>
          <w:sz w:val="22"/>
          <w:szCs w:val="22"/>
          <w:lang w:val="hu-HU" w:eastAsia="zxx" w:bidi="zxx"/>
        </w:rPr>
        <w:t xml:space="preserve">sul'damnak </w:t>
      </w:r>
      <w:r>
        <w:rPr>
          <w:rFonts w:eastAsia="Times New Roman" w:cs="Times New Roman" w:ascii="Times New Roman" w:hAnsi="Times New Roman"/>
          <w:color w:val="auto"/>
          <w:sz w:val="22"/>
          <w:szCs w:val="22"/>
          <w:lang w:val="hu-HU" w:eastAsia="zxx" w:bidi="zxx"/>
        </w:rPr>
        <w:t xml:space="preserve">is évente át kellett esnie a próbán, de Bethamin mindig elbukta, és nem lett belőle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De most... Most újabb próbák lesznek, mikor felfedezik Rennát és Setát, új próbák, amivel megkísérlik kiszűrni az összes </w:t>
      </w:r>
      <w:r>
        <w:rPr>
          <w:rFonts w:eastAsia="Times New Roman" w:cs="Times New Roman" w:ascii="Times New Roman" w:hAnsi="Times New Roman"/>
          <w:i/>
          <w:iCs/>
          <w:color w:val="auto"/>
          <w:sz w:val="22"/>
          <w:szCs w:val="22"/>
          <w:lang w:val="hu-HU" w:eastAsia="zxx" w:bidi="zxx"/>
        </w:rPr>
        <w:t xml:space="preserve">marath'damanet, </w:t>
      </w:r>
      <w:r>
        <w:rPr>
          <w:rFonts w:eastAsia="Times New Roman" w:cs="Times New Roman" w:ascii="Times New Roman" w:hAnsi="Times New Roman"/>
          <w:color w:val="auto"/>
          <w:sz w:val="22"/>
          <w:szCs w:val="22"/>
          <w:lang w:val="hu-HU" w:eastAsia="zxx" w:bidi="zxx"/>
        </w:rPr>
        <w:t xml:space="preserve">aki valahogy nem akadt fenn az előző rostákon. Az egész Birodalom bele fog remegni ebbe a felfedezésbe! Renna és Seta képe beleégett Bethamin agyába, és tudta, hogy a próbák után Bethamin Zeami már nem lesz a Seanchan Birodalom megbecsült polgára, hanem egy új, Bethamin nevű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szolgálja majd a haz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szégyen még mindig összeszorította a torkát. A személyes félelmét a Birodalom érdeke elé, minden általa helyesnek és jónak hitt eszme elé helyezte! Falmében csata tört ki, és ő nem rohant, hogy kiteljesedjen egy </w:t>
      </w:r>
      <w:r>
        <w:rPr>
          <w:rFonts w:eastAsia="Times New Roman" w:cs="Times New Roman" w:ascii="Times New Roman" w:hAnsi="Times New Roman"/>
          <w:i/>
          <w:iCs/>
          <w:color w:val="auto"/>
          <w:sz w:val="22"/>
          <w:szCs w:val="22"/>
          <w:lang w:val="hu-HU" w:eastAsia="zxx" w:bidi="zxx"/>
        </w:rPr>
        <w:t xml:space="preserve">damaneval </w:t>
      </w:r>
      <w:r>
        <w:rPr>
          <w:rFonts w:eastAsia="Times New Roman" w:cs="Times New Roman" w:ascii="Times New Roman" w:hAnsi="Times New Roman"/>
          <w:color w:val="auto"/>
          <w:sz w:val="22"/>
          <w:szCs w:val="22"/>
          <w:lang w:val="hu-HU" w:eastAsia="zxx" w:bidi="zxx"/>
        </w:rPr>
        <w:t>és részt vegyen a harcokban. Ehelyett arra használta a felfordulást és a zűrzavart, hogy kerítsen magának egy lovat, és elmeneküljön. Olyan messze futott, amilyen messze csak tu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revette, hogy megállt, és egy varrónő kirakatát nézte, bár nem látta, miféle ruhákat tett ki. Nem is akarta látni. Egész életében csak erre a kék szoknyás, vörös ingderekú, villámmintás ruhára vágyott. És amúgy sem venne fel valamit, ami ilyen illetlenül sokat mutat meg belőle! A bokája körül meglibbent a szoknya, és továbbsietett, de nem tudta száműzni a gondolataiból sem Rennát, sem Setát, sem pedig Suroth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lighanem Alwhin rátalált a pórázra vetett két </w:t>
      </w:r>
      <w:r>
        <w:rPr>
          <w:rFonts w:eastAsia="Times New Roman" w:cs="Times New Roman" w:ascii="Times New Roman" w:hAnsi="Times New Roman"/>
          <w:i/>
          <w:iCs/>
          <w:color w:val="auto"/>
          <w:sz w:val="22"/>
          <w:szCs w:val="22"/>
          <w:lang w:val="hu-HU" w:eastAsia="zxx" w:bidi="zxx"/>
        </w:rPr>
        <w:t xml:space="preserve">sul'damra, </w:t>
      </w:r>
      <w:r>
        <w:rPr>
          <w:rFonts w:eastAsia="Times New Roman" w:cs="Times New Roman" w:ascii="Times New Roman" w:hAnsi="Times New Roman"/>
          <w:color w:val="auto"/>
          <w:sz w:val="22"/>
          <w:szCs w:val="22"/>
          <w:lang w:val="hu-HU" w:eastAsia="zxx" w:bidi="zxx"/>
        </w:rPr>
        <w:t xml:space="preserve">és jelentette a dolgot. És Suroth úgy védte meg a Birodalmat, hogy megvédte Rennát és Setát, bármilyen veszedelmes volt is ez a döntés. Hiszen ki tudja, mikor kezdenek el fókuszálni? Talán jobb lett volna a Birodalomnak, ha Suroth valahogy megrendezi a két nő halálát, bár egy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megöléséért még a főrangokat is kivégezték. És két gyanús haláleset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között alighanem felkeltette volna a Keresők figyelmét is. Így hát Renna és Seta szabadok maradtak, már ha szabadok lehettek anélkül, hogy valaha kiteljesülhettek volna. Alwhin teljesítette a kötelességét, és jutalmul Suroth Hangja lehetett. Suroth is megtette a kötelességét, bármilyen ízléstelen volt is a dolog. Nem volt új próba. Bethamin a semmiért futamodott meg. És ha a helyén maradt volna, sosem jutott volna el Tanchicóba - márpedig azt a rémálmot még Falménél is jobban el akarta felejteni. A Halottvirrasztó Gárda egy szakasza vonult el mellette. Pompásan festettek fényes páncéljukban. Bethamin megállt, és nézte őket. A tömeg szétvált előttük, és úgy haladtak át az emberek között, mint a hadigálya a tenger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csoda öröm lesz a városban és az egész környéken, ha Tuon végre felfedi kilétét, és mekkora ünnepségek lesznek! Mintha csak most érkezett volna meg a lány! Bűnös örömöt érzett, hogy így mer a Kilenc Hold Lányára gondolni, olyasmit, mint amikor gyermekkorában valami tiltott dolgot tett, bár persze amíg Tuon nem veszi le a fátylát, addig csak egyszerűen Tuon úrnő marad, és semmivel sem rangosabb Surothnál. A Halottvirrasztók továbbvonultak - szívük-lelkük csak a Császárnőért és a Birodalomért égett -, és Bethamin az ellenkező irányba fordult. Illett is a döntéséhez az útiránya, hiszen ő szívében és lelkében is csak a saját szabadságáért küzd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Mennyország Arany Hattyúi meglehetősen fellengzős név volt a nyilvános istálló és a lakkáru bolt közé beszorított aprócska fogadónak. A boltban katonatisztek tolongtak, megvettek nagyjából mindent, amit csak lehetett, az istálló pedig tele volt az elkobozott, de még szét nem osztott lovakkal, az Arany Hattyúkban pedig a rengeteg </w:t>
      </w:r>
      <w:r>
        <w:rPr>
          <w:rFonts w:eastAsia="Times New Roman" w:cs="Times New Roman" w:ascii="Times New Roman" w:hAnsi="Times New Roman"/>
          <w:i/>
          <w:iCs/>
          <w:color w:val="auto"/>
          <w:sz w:val="22"/>
          <w:szCs w:val="22"/>
          <w:lang w:val="hu-HU" w:eastAsia="zxx" w:bidi="zxx"/>
        </w:rPr>
        <w:t xml:space="preserve">sul'damtól </w:t>
      </w:r>
      <w:r>
        <w:rPr>
          <w:rFonts w:eastAsia="Times New Roman" w:cs="Times New Roman" w:ascii="Times New Roman" w:hAnsi="Times New Roman"/>
          <w:color w:val="auto"/>
          <w:sz w:val="22"/>
          <w:szCs w:val="22"/>
          <w:lang w:val="hu-HU" w:eastAsia="zxx" w:bidi="zxx"/>
        </w:rPr>
        <w:t xml:space="preserve">nem lehetett megmozdulni. Legalábbis éjszaka nem. Bethamin örülhetett, hogy csak hárman aludtak egy ágyban. A fogadósnak azt a parancsot adták ki, hogy annyi </w:t>
      </w:r>
      <w:r>
        <w:rPr>
          <w:rFonts w:eastAsia="Times New Roman" w:cs="Times New Roman" w:ascii="Times New Roman" w:hAnsi="Times New Roman"/>
          <w:i/>
          <w:iCs/>
          <w:color w:val="auto"/>
          <w:sz w:val="22"/>
          <w:szCs w:val="22"/>
          <w:lang w:val="hu-HU" w:eastAsia="zxx" w:bidi="zxx"/>
        </w:rPr>
        <w:t xml:space="preserve">sul'damot </w:t>
      </w:r>
      <w:r>
        <w:rPr>
          <w:rFonts w:eastAsia="Times New Roman" w:cs="Times New Roman" w:ascii="Times New Roman" w:hAnsi="Times New Roman"/>
          <w:color w:val="auto"/>
          <w:sz w:val="22"/>
          <w:szCs w:val="22"/>
          <w:lang w:val="hu-HU" w:eastAsia="zxx" w:bidi="zxx"/>
        </w:rPr>
        <w:t>szállásoljon el, ahányat csak tud, és ez azzal járt, hogy ha kellően soványnak találta őket, négyet, ötöt is bepréselt egy ágyba. De az ágynemű mindig tiszta volt, és bár az étel meglehetősen különös errefelé, Bethaminnek kifejezetten ízlett. És ha belegondolt, hogy innen legfeljebb egy szénakazalba mehetne, nem is bánta annyira, hogy két társnőjével is össze kell bújni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 ivó ilyenkor teljesen üres volt.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 xml:space="preserve">egy része szolgálatban volt, a többiek pedig egészen egyszerűen csak nem akartak találkozni a fogadóssal. Darnella Shoran karba font kézzel, összevont szemöldökkel nézte, ahogy a szolgálólányok sóhajtozva söprik fel újra és újra a csillogó zöld kőpadlót. A csontsovány asszony egyetlen copfba fogta hátra őszes, fekete haját, és hosszú állkapcsa harcias jelleget kölcsönzött arcának. Akár egy </w:t>
      </w:r>
      <w:r>
        <w:rPr>
          <w:rFonts w:eastAsia="Times New Roman" w:cs="Times New Roman" w:ascii="Times New Roman" w:hAnsi="Times New Roman"/>
          <w:i/>
          <w:iCs/>
          <w:color w:val="auto"/>
          <w:sz w:val="22"/>
          <w:szCs w:val="22"/>
          <w:lang w:val="hu-HU" w:eastAsia="zxx" w:bidi="zxx"/>
        </w:rPr>
        <w:t xml:space="preserve">der'sul'dam </w:t>
      </w:r>
      <w:r>
        <w:rPr>
          <w:rFonts w:eastAsia="Times New Roman" w:cs="Times New Roman" w:ascii="Times New Roman" w:hAnsi="Times New Roman"/>
          <w:color w:val="auto"/>
          <w:sz w:val="22"/>
          <w:szCs w:val="22"/>
          <w:lang w:val="hu-HU" w:eastAsia="zxx" w:bidi="zxx"/>
        </w:rPr>
        <w:t xml:space="preserve">is lehetett volna, és még az a nevetséges tőr sem rontott sokat az összképen, amit olcsó vörös és fehér üvegkövekkel díszített. Állítólag a szolgálólányok szabadok voltak, de ha Shoran asszony csettintett egyet, mindegyikük úgy ugrált, mint egy </w:t>
      </w:r>
      <w:r>
        <w:rPr>
          <w:rFonts w:eastAsia="Times New Roman" w:cs="Times New Roman" w:ascii="Times New Roman" w:hAnsi="Times New Roman"/>
          <w:i/>
          <w:iCs/>
          <w:color w:val="auto"/>
          <w:sz w:val="22"/>
          <w:szCs w:val="22"/>
          <w:lang w:val="hu-HU" w:eastAsia="zxx" w:bidi="zxx"/>
        </w:rPr>
        <w:t xml:space="preserve">da'covale. </w:t>
      </w:r>
      <w:r>
        <w:rPr>
          <w:rFonts w:eastAsia="Times New Roman" w:cs="Times New Roman" w:ascii="Times New Roman" w:hAnsi="Times New Roman"/>
          <w:color w:val="auto"/>
          <w:sz w:val="22"/>
          <w:szCs w:val="22"/>
          <w:lang w:val="hu-HU" w:eastAsia="zxx" w:bidi="zxx"/>
        </w:rPr>
        <w:t>Még Bethamin is összerezzent, mikor a nő szembefordult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Zeami kisasszony, ugye tudja, hogy a házamban miféle szabályok vannak érvényben a fiatalemberekkel kapcsolatban? - csattant fel. Bethamin még mindig nem szokott hozzá, hogy az itteniek milyen vontatottan beszélnek. - Épp eleget hallottam már a maguk szokásairól, és ha maga is olyanfajta, hát a lelke rajta, de az én fedelem alatt nem folytathat ilyen üzelmeket! Ha férfiakkal akar hetyegni, máshol tegy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íthatom róla, Shoran asszony, hogy sem itt, sem pedig másutt nem találkozgatok férfiakk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adós gyanakodva mérte vég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hát, pedig név szerint önt kereste! Csinos, szőke hajú fiatalember volt! Nem volt már egészen kölyök, de nem is volt öreg. A maga fajtájából való, és úgy köpdöste a szavakat, hogy a felét sem értettem annak, amit mon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thamin békítő hangon próbálta meggyőzni a nőt, hogy még csak nem is ismer ehhez hasonló férfit, és hogy az ő pozíciójában igazán lehetetlen lett volna férfiakkal találkozgatnia. Ez igaz is volt, bár persze ha úgy hozta volna a szükség, szemrebbenés nélkül hazudik. Az Arany Hattyút még nem vették át teljesen, és még két másik nővel is szívesebben aludt együtt, mint hogy egy szénakazalban háljon. Megpróbálta megkérdezni, hogy vajon a fogadósasszony nem örülne-e valaminek, ha már úgyis vásárolni megy, de a nő kifejezetten megsértődött, mikor azt mondta, hogy esetleg szívesen venne neki egy szebb kést, mint ami a nyakában lóg. Pedig Bethamin igazán nem akarta megvesztegetni - na jó, csak egy kicsit -, de Shoran asszony láthatóan a szívére vette a dolgot, és sértetten morgott. Bethamin egyáltalán nem volt benne biztos, hogy sikerült meggyőznie arról, hogy nem maga hívta ide a férfit, bárki volt is az. Shoran asszony valamiért azt hitte, hogy minden szabad percüket a bujálkodás tölti ki. Még akkor is mérgesen morgott, mikor Bethamin már felszaladt a korlát nélküli, keskeny lépcsőn, és úgy tett, mintha a vásárláson kívül semmi más nem érdekelné. Persze örült volna, ha tudja, ki lehetett a titokzatos látogató. A leírás alapján nem ismerte fel. Alighanem azért jött, mert megtudta, hogy kérdezősködött, de ha valóban így volt, és valóban sikerült idáig követnie, akkor Bethamin valószínűleg nem volt elég óvatos. Talán még veszélybe is sodorhatja magát. És ezt meg kellett tudnia. Meg kellett tudn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yitotta a szobaajtót, és döbbenten megállt. Lehetetlen! Vas páncélládikája az ágyon hevert, a fedele fel volt feszítve. Márpedig a legdrágább zár védte, és az egyetlen kulcs az erszénye mélyén lapult! Ennél már csak az volt döbbenetesebb, hogy a tolvaj még mindig ott ült az asztalnál, és elgondolkozva olvasgatta Bethamin naplóját! Hogy a Fénybe jutott fel ide Shoran asszony figyelmes szeme elő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ermedtség azonban csak egy percig tartotta fogva. Kirántotta a kését az övéről, és sikolyra nyitotta sz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ckó arckifejezése mit sem változott. Nem pattant fel, hogy elszaladjon, és nem is támadta meg Bethamint. Csak előszedett valami apróságot az erszényéből, és feltartotta, hogy a nő is jól láthassa. Bethaminben benne szakadt a sikoly. Remegő kézzel visszacsúsztatta a kést a hüvelybe, és előrenyújtotta mindkét kezét, hogy a férfi láthassa, nincsen nála fegyver. Az idegen ujjai között aranyozott szegélyű elefántcsont lap villant, egy holló és egy torony volt rávésve. Most hirtelen felfogta, hogyan is néz ki a férfi: szőke, középkorú seanchan ült előtte. Lehet, hogy valóban csinos volt, mint azt Shoran asszony is mondta, de csak egy őrült nézte volna azt, hogy az Igazság Keresői szépek-e vagy csúnyák. A Fénynek hála, semmi igazán veszélyeset nem jegyzett fel a naplójában! De a férfinak akkor is tudnia kellett! Hiszen név szerint őt kereste! Ó, a Fényre, egészen biztos, hogy mindent tu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ukja be az ajtót - mondta a férfi halkan, és visszatette az elefántcsont lapot az erszényébe. Bethamin szó nélkül engedelmeskedett. A legszívesebben elszaladt volna. A legszívesebben térdre rogyott volna, hogy kegyelemért esedezzen. De a férfi egy Kereső volt, így hát mozdulatlanul, remegve várta, mit tesz. Legnagyobb megdöbbenésére a férfi visszatette a naplót a páncéldobozkába, és a szoba egyetlen egy széke felé intett. - Üljön le! Felesleges lenne kényelmetlenül éreznie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thamin lassan felakasztotta a köpenyét a fogasra, és leroskadt a székre. Most az egyszer az sem zavarta, hogy az idegen, létraformára faragott támla milyen kényelmetlen. Meg sem próbálta eltitkolni, hogy remeg. Még a Vér, sőt, még a Fővér tagjai is így tettek, ha egy Kereső faggatta őket. Valami kis reménysugár azért még maradt. A férfi nem parancsolta meg neki, hogy kövesse. Lehet, hogy mégsem tudta meg a nő kis tit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Egeanin Sarna nevű hajóskapitány után kérdezősködött - mondta a férfi. - Mi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thamin szívében akkora robajjal dőlt össze a remény, hogy a nő szinte hallotta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 régi barátomat kerestem - rezgett minden idegszála. A legjobb hazugságokban annyi igazság volt, amennyit csak bele lehetett préselni. - Együtt voltunk Falménél! Nem tudom, hogy vajon túlélte-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zaárulás volt, hogy hazudott egy Keresőnek, de hát először akkor árulta el a Birodalmat, mikor Falmében a csata kellős közepéről szökött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letben van - vetette oda a fickó kurtán. Leült az ágy szélére, de egy pillanatra sem vette le a szemét Bethaminről. A férfi szeme kéken csillant, és Bethamin örült volna, ha belebújhat a tekintete elől a köpenyébe. - Igazi hős lett, a Zöld kapitánya, és most már Egeanin Tamarath úrnőnek hívják. Suroth úrnő jutalmazta ezzel hőstetteit. És itt van Ebou Darban. Felújítja vele a barátságot. És beszámol nekem arról, hogy kivel találkozik, hova megy, miket mond. Mindent elmond nek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thamin az ajkába harapott, hogy valahogy visszafojthassa a kitörni készülő hisztérikus nevetést. A Kereső Egeanint akarta, nem pedig őt! A Fénynek hála! A Fény végtelen irgalmának hála! Csak azt akarta tudni, hogy életben van-e még a nő, hogy megtehesse a szükséges óvintézkedéseket! Egeanin egyszer már kiszabadította, de az azt megelőző tíz évben, amióta Bethamin ismerte, az engedelmes katona mintaképe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thamin attól félt, hogy Egeanin be fogja vallani azt az egy ballépését, akármekkora bajba sodorja is saját magát vele, de csodák csodája, eddig nem tette meg. És a Kereső őt akarta, nem pedig...! Lehetséges válaszok villantak fel előtte, és egészen biztos volt benne, hogy egyik-másik kérdésben igaza van. Már egyáltalán nem volt kedve nevetni. Ehelyett megnyalta a szája szél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hogyan újíthatnám fel a barátságunkat? - különben sem voltak barátok, egyszerűen csak ismerték egymást, de most már ezt késő lett volna bevallania. - Azt mondja, hogy a Vér tagjává emelték! Csak ő kezdeményezhetne ilyesmit! - A félelem felbátorította, és majdnem úgy elvette az eszét, mint annak idején Falmében. - Mi szüksége van rá, hogy épp én legyek a Füle? Akármikor elviheti vallatni, ha szükségét érzi a dolognak! - A nyelvébe harapott, hogy valahogy elhallgattassa magát. A Fényre, hiszen annak örült volna a legkevésbé, ha Egeanint vallatni kezdik! A Keresők a Császárnő titkos kezei voltak, hogy örökké élne, és a Császárnő nevében bárkit kivallathattak, még Surothot vagy Tuont is. Igaz, rettenetes kínhalált halnának, ha kiderülne, hogy ok nélkül kínoztak meg egy Fővért, de Egeaninnel nem kockáztatna sokat. Egeanin még csak alacsony rangú nemes volt. De ha megkínozn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rémületére a férfi ahelyett, hogy rászólt volna, hogy hallgasson és engedelmeskedjen, figyelmesen végigmér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lmagyarázok önnek pár dolgot - mondta, és ez csak még jobban megijesztette Bethamint. Eddig úgy tudta, hogy a Keresők soha nem magyaráztak el semmit, senkinek. - Nem használ sem nekem, sem pedig a Császárnőnek, ha meghal, márpedig meg fog halni, ha nem fogja fel, miről van szó. Ha akárcsak egyetlen egy szót is elárul bárkinek abból, amit most mondok, olyan helyre kerül, ahol még a Hollók Tornyában meghaltak sorsát is irigyelni fogja! Hallgasson, és ne feledje el, mit mondtam! Egeanint azelőtt küldték Tanchicóba, hogy a várost bevettük volna, részint azért, hogy segítsen  összeszedni azokat a </w:t>
      </w:r>
      <w:r>
        <w:rPr>
          <w:rFonts w:eastAsia="Times New Roman" w:cs="Times New Roman" w:ascii="Times New Roman" w:hAnsi="Times New Roman"/>
          <w:i/>
          <w:iCs/>
          <w:color w:val="auto"/>
          <w:sz w:val="22"/>
          <w:szCs w:val="22"/>
          <w:lang w:val="hu-HU" w:eastAsia="zxx" w:bidi="zxx"/>
        </w:rPr>
        <w:t xml:space="preserve">sul'damokat, </w:t>
      </w:r>
      <w:r>
        <w:rPr>
          <w:rFonts w:eastAsia="Times New Roman" w:cs="Times New Roman" w:ascii="Times New Roman" w:hAnsi="Times New Roman"/>
          <w:color w:val="auto"/>
          <w:sz w:val="22"/>
          <w:szCs w:val="22"/>
          <w:lang w:val="hu-HU" w:eastAsia="zxx" w:bidi="zxx"/>
        </w:rPr>
        <w:t xml:space="preserve">akiket Falmében elvesztettünk. Meglepő módon egyetlen egyet sem talált, bár mások többet is összeszedtek. Például azok is, akik az ön visszatérését segítették. Egeanin ehelyett megölte azokat a </w:t>
      </w:r>
      <w:r>
        <w:rPr>
          <w:rFonts w:eastAsia="Times New Roman" w:cs="Times New Roman" w:ascii="Times New Roman" w:hAnsi="Times New Roman"/>
          <w:i/>
          <w:iCs/>
          <w:color w:val="auto"/>
          <w:sz w:val="22"/>
          <w:szCs w:val="22"/>
          <w:lang w:val="hu-HU" w:eastAsia="zxx" w:bidi="zxx"/>
        </w:rPr>
        <w:t xml:space="preserve">sul'damokat, </w:t>
      </w:r>
      <w:r>
        <w:rPr>
          <w:rFonts w:eastAsia="Times New Roman" w:cs="Times New Roman" w:ascii="Times New Roman" w:hAnsi="Times New Roman"/>
          <w:color w:val="auto"/>
          <w:sz w:val="22"/>
          <w:szCs w:val="22"/>
          <w:lang w:val="hu-HU" w:eastAsia="zxx" w:bidi="zxx"/>
        </w:rPr>
        <w:t xml:space="preserve">akiket talált. Én magam vágtam az arcába ezt a vádat, és még csak nem is tagadta! Nem dühödött fel, sőt, még csak meg sem sértődött! És ami még ennél is rosszabb, titokban aes sedai-okkal tanácskozott - a férfi hangjába nem vegyült undor, mint a legtöbb seanchanéba, mikor kimondták ezt a szót, csak szenvtelen, kegyetlen vád. - Egy Bayle Domon nevű férfi hajóján hagyta el Tanchicót. A férfi ellenállt, mikor megszálltuk a hajóját, és ezért tulajdonná tettük. Egeanin megvette, és azonnal </w:t>
      </w:r>
      <w:r>
        <w:rPr>
          <w:rFonts w:eastAsia="Times New Roman" w:cs="Times New Roman" w:ascii="Times New Roman" w:hAnsi="Times New Roman"/>
          <w:i/>
          <w:iCs/>
          <w:color w:val="auto"/>
          <w:sz w:val="22"/>
          <w:szCs w:val="22"/>
          <w:lang w:val="hu-HU" w:eastAsia="zxx" w:bidi="zxx"/>
        </w:rPr>
        <w:t xml:space="preserve">so'jhinjévé </w:t>
      </w:r>
      <w:r>
        <w:rPr>
          <w:rFonts w:eastAsia="Times New Roman" w:cs="Times New Roman" w:ascii="Times New Roman" w:hAnsi="Times New Roman"/>
          <w:color w:val="auto"/>
          <w:sz w:val="22"/>
          <w:szCs w:val="22"/>
          <w:lang w:val="hu-HU" w:eastAsia="zxx" w:bidi="zxx"/>
        </w:rPr>
        <w:t xml:space="preserve">nevezte ki, úgyhogy nyilvánvalóan fontosnak tartja. Meglepő módon, annak idején éppen Egeanin vitte el ugyanezt a férfit Turak nagyúrhoz Falmébe. Ez a Domon nevű férfi olyannyira beférkőzött a nagyúr bizalmába, hogy Turak nagyúr többször is meghívta magához, hogy beszélgessenek. - A férfi elfintorodott. - Van egy kis bora? Vagy brandyje?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thamin összerezz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Ionának van egy üveg helyi pálinkája. Elég erős it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férfi arra utasította, hogy ennek ellenére is töltsön neki egy pohárkával, és Bethamin sietve engedelmeskedett. Azt akarta, hogy minél tovább beszéljen a férfi, hogy minél tovább odázhassa el az elkerülhetetlent. Ő maga is tudta, hogy Egeanin nem ölt meg egy </w:t>
      </w:r>
      <w:r>
        <w:rPr>
          <w:rFonts w:eastAsia="Times New Roman" w:cs="Times New Roman" w:ascii="Times New Roman" w:hAnsi="Times New Roman"/>
          <w:i/>
          <w:iCs/>
          <w:color w:val="auto"/>
          <w:sz w:val="22"/>
          <w:szCs w:val="22"/>
          <w:lang w:val="hu-HU" w:eastAsia="zxx" w:bidi="zxx"/>
        </w:rPr>
        <w:t xml:space="preserve">sul'damot </w:t>
      </w:r>
      <w:r>
        <w:rPr>
          <w:rFonts w:eastAsia="Times New Roman" w:cs="Times New Roman" w:ascii="Times New Roman" w:hAnsi="Times New Roman"/>
          <w:color w:val="auto"/>
          <w:sz w:val="22"/>
          <w:szCs w:val="22"/>
          <w:lang w:val="hu-HU" w:eastAsia="zxx" w:bidi="zxx"/>
        </w:rPr>
        <w:t>sem, de ha bevallaná, azzal csak saját magát is Renna és Seta keserű sorsára adná. Már ha szerencsés volna. És ha ez a Kereső is úgy látná, hogy azzal lehet a legtöbbet tenni a Birodalomért, amit Suroth tett. A férfi az ónpohárba nézett, és meglögybölte a sötét almapálinkát. Megvárta, hogy Bethamin visszaüljön a helyé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Turak nagyúr kiváló férfi volt - mormolta. - Talán a Birodalom történelmének egyik legkiválóbbika! Kár, hogy a </w:t>
      </w:r>
      <w:r>
        <w:rPr>
          <w:rFonts w:eastAsia="Times New Roman" w:cs="Times New Roman" w:ascii="Times New Roman" w:hAnsi="Times New Roman"/>
          <w:i/>
          <w:iCs/>
          <w:color w:val="auto"/>
          <w:sz w:val="22"/>
          <w:szCs w:val="22"/>
          <w:lang w:val="hu-HU" w:eastAsia="zxx" w:bidi="zxx"/>
        </w:rPr>
        <w:t xml:space="preserve">so'jhinje </w:t>
      </w:r>
      <w:r>
        <w:rPr>
          <w:rFonts w:eastAsia="Times New Roman" w:cs="Times New Roman" w:ascii="Times New Roman" w:hAnsi="Times New Roman"/>
          <w:color w:val="auto"/>
          <w:sz w:val="22"/>
          <w:szCs w:val="22"/>
          <w:lang w:val="hu-HU" w:eastAsia="zxx" w:bidi="zxx"/>
        </w:rPr>
        <w:t xml:space="preserve">úgy döntött, hogy követi a halálba! Igen tiszteletreméltó döntés volt, de sajnos így nem tudunk megbizonyosodni róla, hogy ez a Domon is benne volt-e abban a bandában, akik meggyilkolták! - Bethamin összerezzent. Néha a Vér egyik tagja megölte a másikat, ez már csak így volt, de soha senki nem használta erre a gyilkosság szót. A Kereső tovább folytatta. Még mindig csak nézte a poharát, és nem ivott bele. - A nagyúr azt parancsolta, hogy figyeljem meg Surothot. Azt gyanította, hogy a felesége az egész Birodalomra veszélyt jelenthet. Ő maga mondta így! És Turak halálával épp ez a nő vette át az Előfutárok irányítását! Nem tudom bizonyítani, hogy ő maga rendelte el a férje halálát, de sok minden utal erre. Suroth hozatott egy </w:t>
      </w:r>
      <w:r>
        <w:rPr>
          <w:rFonts w:eastAsia="Times New Roman" w:cs="Times New Roman" w:ascii="Times New Roman" w:hAnsi="Times New Roman"/>
          <w:i/>
          <w:iCs/>
          <w:color w:val="auto"/>
          <w:sz w:val="22"/>
          <w:szCs w:val="22"/>
          <w:lang w:val="hu-HU" w:eastAsia="zxx" w:bidi="zxx"/>
        </w:rPr>
        <w:t xml:space="preserve">damanet </w:t>
      </w:r>
      <w:r>
        <w:rPr>
          <w:rFonts w:eastAsia="Times New Roman" w:cs="Times New Roman" w:ascii="Times New Roman" w:hAnsi="Times New Roman"/>
          <w:color w:val="auto"/>
          <w:sz w:val="22"/>
          <w:szCs w:val="22"/>
          <w:lang w:val="hu-HU" w:eastAsia="zxx" w:bidi="zxx"/>
        </w:rPr>
        <w:t xml:space="preserve">Falmébe, egy fiatal aes sedai-t - a hangja ismét kemény volt és érzelemmentes -, aki valahogy megszökött épp ugyanazon a napon, mikor Turakot megölték. Surothnak van egy másik </w:t>
      </w:r>
      <w:r>
        <w:rPr>
          <w:rFonts w:eastAsia="Times New Roman" w:cs="Times New Roman" w:ascii="Times New Roman" w:hAnsi="Times New Roman"/>
          <w:i/>
          <w:iCs/>
          <w:color w:val="auto"/>
          <w:sz w:val="22"/>
          <w:szCs w:val="22"/>
          <w:lang w:val="hu-HU" w:eastAsia="zxx" w:bidi="zxx"/>
        </w:rPr>
        <w:t xml:space="preserve">damaneje </w:t>
      </w:r>
      <w:r>
        <w:rPr>
          <w:rFonts w:eastAsia="Times New Roman" w:cs="Times New Roman" w:ascii="Times New Roman" w:hAnsi="Times New Roman"/>
          <w:color w:val="auto"/>
          <w:sz w:val="22"/>
          <w:szCs w:val="22"/>
          <w:lang w:val="hu-HU" w:eastAsia="zxx" w:bidi="zxx"/>
        </w:rPr>
        <w:t xml:space="preserve">is a kíséretében, aki aes sedai volt. Még soha nem látta senki sem póráz nélkül, de... - A férfi megvonta a vállát, mintha tudna valamit, amit nem mond ki. Bethamin szeme tágra nyílt. Ki venné le egy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nyakáról a pórázt? Egy jól betanított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áldás volt és öröm, de ennyi erővel akár egy részeg </w:t>
      </w:r>
      <w:r>
        <w:rPr>
          <w:rFonts w:eastAsia="Times New Roman" w:cs="Times New Roman" w:ascii="Times New Roman" w:hAnsi="Times New Roman"/>
          <w:i/>
          <w:iCs/>
          <w:color w:val="auto"/>
          <w:sz w:val="22"/>
          <w:szCs w:val="22"/>
          <w:lang w:val="hu-HU" w:eastAsia="zxx" w:bidi="zxx"/>
        </w:rPr>
        <w:t xml:space="preserve">grolmot </w:t>
      </w:r>
      <w:r>
        <w:rPr>
          <w:rFonts w:eastAsia="Times New Roman" w:cs="Times New Roman" w:ascii="Times New Roman" w:hAnsi="Times New Roman"/>
          <w:color w:val="auto"/>
          <w:sz w:val="22"/>
          <w:szCs w:val="22"/>
          <w:lang w:val="hu-HU" w:eastAsia="zxx" w:bidi="zxx"/>
        </w:rPr>
        <w:t xml:space="preserve">is szabadjára engedhettek volna! - Nagyon valószínűnek tűnik, hogy a tulajdonai között is elrejtett egy </w:t>
      </w:r>
      <w:r>
        <w:rPr>
          <w:rFonts w:eastAsia="Times New Roman" w:cs="Times New Roman" w:ascii="Times New Roman" w:hAnsi="Times New Roman"/>
          <w:i/>
          <w:iCs/>
          <w:color w:val="auto"/>
          <w:sz w:val="22"/>
          <w:szCs w:val="22"/>
          <w:lang w:val="hu-HU" w:eastAsia="zxx" w:bidi="zxx"/>
        </w:rPr>
        <w:t xml:space="preserve">marath'damanet </w:t>
      </w:r>
      <w:r>
        <w:rPr>
          <w:rFonts w:eastAsia="Times New Roman" w:cs="Times New Roman" w:ascii="Times New Roman" w:hAnsi="Times New Roman"/>
          <w:color w:val="auto"/>
          <w:sz w:val="22"/>
          <w:szCs w:val="22"/>
          <w:lang w:val="hu-HU" w:eastAsia="zxx" w:bidi="zxx"/>
        </w:rPr>
        <w:t xml:space="preserve">- folytatta halkan, mintha egyszerű kis kihágásokról lenne szó, nem pedig olyan bűnökről, melyek a felségárulással vetekednek. - Azt hiszem, Suroth adta ki az utasítást, hogy öljenek meg minden egyes </w:t>
      </w:r>
      <w:r>
        <w:rPr>
          <w:rFonts w:eastAsia="Times New Roman" w:cs="Times New Roman" w:ascii="Times New Roman" w:hAnsi="Times New Roman"/>
          <w:i/>
          <w:iCs/>
          <w:color w:val="auto"/>
          <w:sz w:val="22"/>
          <w:szCs w:val="22"/>
          <w:lang w:val="hu-HU" w:eastAsia="zxx" w:bidi="zxx"/>
        </w:rPr>
        <w:t xml:space="preserve">sul'damot, </w:t>
      </w:r>
      <w:r>
        <w:rPr>
          <w:rFonts w:eastAsia="Times New Roman" w:cs="Times New Roman" w:ascii="Times New Roman" w:hAnsi="Times New Roman"/>
          <w:color w:val="auto"/>
          <w:sz w:val="22"/>
          <w:szCs w:val="22"/>
          <w:lang w:val="hu-HU" w:eastAsia="zxx" w:bidi="zxx"/>
        </w:rPr>
        <w:t xml:space="preserve">aki Tanchicóba kerül, hogy eltitkolhassa, hogy Egeanin aes sedai-okkal találkozgat.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 xml:space="preserve">mindig első látásra felismerik a </w:t>
      </w:r>
      <w:r>
        <w:rPr>
          <w:rFonts w:eastAsia="Times New Roman" w:cs="Times New Roman" w:ascii="Times New Roman" w:hAnsi="Times New Roman"/>
          <w:i/>
          <w:iCs/>
          <w:color w:val="auto"/>
          <w:sz w:val="22"/>
          <w:szCs w:val="22"/>
          <w:lang w:val="hu-HU" w:eastAsia="zxx" w:bidi="zxx"/>
        </w:rPr>
        <w:t xml:space="preserve">marath'damaneket, </w:t>
      </w:r>
      <w:r>
        <w:rPr>
          <w:rFonts w:eastAsia="Times New Roman" w:cs="Times New Roman" w:ascii="Times New Roman" w:hAnsi="Times New Roman"/>
          <w:color w:val="auto"/>
          <w:sz w:val="22"/>
          <w:szCs w:val="22"/>
          <w:lang w:val="hu-HU" w:eastAsia="zxx" w:bidi="zxx"/>
        </w:rPr>
        <w:t>ugye? - Hirtelen felnézett, és Bethaminnek alig sikerült belemosolyognia abba a fagyos kék szempárba. A férfi arca nem tűnt volna fel neki egy tömegben, de ezek a szemek... Örült, hogy ülhet. A térde olyan erősen remegett, hogy csak azt nem értette, hogyan nem látszik a szoknyáin kereszt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ez nem olyan egyszerű - kis híján sikerült remegés nélkül végigmondania. - Egészen b-biztos, hogy most már tud annyi mindent, hogy m-megvádolja Surothot Turak nagyúr m-megölésével... - Ha egyenest Surothot kezdik el vallatni, akkor nem kell sem neki, sem pedig Egeaninnek belekeverednie a dolog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rak nagyszerű ember volt, de én a Császárnőnek, és rajta keresztül a Birodalomnak tartozom hűséggel. - Egyetlen hatalmas korttyal lenyelte a pálinkát, és az arca is éppolyan kemény lett, mint a tekintete. - Turak halála mit sem számít a Birodalmat fenyegető veszély mellett! Az itt élő aes sedai-ok a Birodalomban akarnak hatalomra jutni, és egész Seanchant újra abba a véres káoszba kívánják taszítani, ami a Megszilárdítás előtt uralkodott, és azt akarják elérni, hogy senki se hunyhassa nyugodt álomra a szemét este. Segítségükre van, hogy a Birodalom testét belülről rágja mérges féregként az árulás. Lehet, hogy nem is Suroth a kígyó feje. A Birodalom érdekében nem merem letartóztatni, amíg nem tudom egyetlen csapással megölni az egész kígyót! Egeanin az a szál, amin el lehet jutni a kígyóhoz, és ön pedig az a szál, ami Egeaninhez vezet. Úgyhogy fel fogja újítani a barátságukat, bármibe kerül is! Megér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értettem, és engedelmeskedem! - Bethamin hangja remegett, de mi mást mondhato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 irgalmazzon neki, mi mást mondhatott volna?</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egyedik fejeze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ULAJDON DOLGA</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 hanyatt feküdt az ágyon, és felemelte a kezét. A tenyere a mennyezetre mutatott, az ujjait széttárta. Halványkék szoknyája szétterült a lábán, és igyekezett nyugodtan feküdni, nehogy összegyűrje a finom szövetet. A ruhák rettentően akadályozták a mozgását - alighanem maga a Sötét Úr tervezte őket! Hanyatt feküdt, és a körmeit nézte. Túlságosan is hosszúak voltak ahhoz, hogy ne törje ketté őket, ha megragadja a kormánykereket. Nem mintha az elmúlt pár évben előfordult volna, hogy neki magának kellett a kormányhoz állnia, de mindig kész volt rá, és bármikor át tudta volna venni, ha úgy hozza a szüksé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észen egyszerűen őrültség! - morogta Bayle, és megpiszkálta a téglakandallóban lobogó fahasábokat. - A Fény égessen meg, a Tengeri Kánya könnyebben, gyorsabban manőverezett volna, mint bármelyik seanchan hajó! Volt előttünk pár zátony, de ez még jól is jött volna, h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 csak annyira figyelt oda, hogy meghallgassa, miről morog a férfi. Most már nem a szoba miatt dühöngött, hanem újból elővette azt a réges-régi vitát, amiről már mindent elmondtak, amit csak lehetett. A sötét lambériás szoba korántsem volt a Vándorló Nő legjobb lakosztálya, sőt, még csak a közelébe sem ért a legjobbaknak, de a kilátástól eltekintve mindenben megfelelt Bayle követelményeinek. A két ablak sajnos az istállóudvarra nyílt. A Zöld kapitánya egy zászlóstábornokkal volt egyenrangú, de itt még azok is, akiket megelőzött volna rangban, az Örökkön Győzelmes Hadsereg vezető tisztjeinek a szárnysegédei vagy titkárai voltak. A hadseregben éppúgy mint a tengeren, nem számított, hogy valaki a Vér tagja, hacsak nem volt főrangú.</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kisujja körmén szikrázva csillogott a tengerzöld körömlakk. Mindig is remélte, hogy előléptetik, és hogy végül majd az Arany kapitánya lesz, és egész armadáknak parancsol, ahogy azt az édesanyja is tette. Már kislánykorában is arról ábrándozott, hogy anyjához hasonlóan őt is a Császárnő Tengeri Kezévé nevezik ki, és hogy a Kristálytrón balján állhat, és magának a Császárnőnek, bárcsak örökké élne, lesz a </w:t>
      </w:r>
      <w:r>
        <w:rPr>
          <w:rFonts w:eastAsia="Times New Roman" w:cs="Times New Roman" w:ascii="Times New Roman" w:hAnsi="Times New Roman"/>
          <w:i/>
          <w:iCs/>
          <w:color w:val="auto"/>
          <w:sz w:val="22"/>
          <w:szCs w:val="22"/>
          <w:lang w:val="hu-HU" w:eastAsia="zxx" w:bidi="zxx"/>
        </w:rPr>
        <w:t xml:space="preserve">so'jhinje, </w:t>
      </w:r>
      <w:r>
        <w:rPr>
          <w:rFonts w:eastAsia="Times New Roman" w:cs="Times New Roman" w:ascii="Times New Roman" w:hAnsi="Times New Roman"/>
          <w:color w:val="auto"/>
          <w:sz w:val="22"/>
          <w:szCs w:val="22"/>
          <w:lang w:val="hu-HU" w:eastAsia="zxx" w:bidi="zxx"/>
        </w:rPr>
        <w:t>valamint ő maga is megszólíthatja az uralkodót. A fiatal lányok mindig is ostoba dolgokról álmodoztak. És azt is be kellett ismernie, hogy mikor beválasztották az Előfutárok közé, akkor reális esélyt látott arra, hogy egy szép nap új nevet választhasson. Persze nem reménykedett benne - ezzel túllépte volna a számára kijelölt határokat -, de mindenki tudta, hogy az ellopott földek visszaszerzésekor új nevek kerülnek a Vérbe. Most pedig Zöld kapitány volt, tíz évvel korábban, mint akár legmerészebb álmaiban gondolta volna, és egy meredek hegy kaptatóján állt, amelynek csúcsa a felhőkön túl maga a Császárnő fenséges személye volt, bárcsak örökké él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kételkedett benne, hogy valaha is rábíznák egy nagyobb gálya irányítását, és már nem is álmodott arról, hogy egyszer egy egész flottát adnának a keze alá. Suroth azt mondta, hogy elhitte a meséjét, de ha valóban így volt, miért kellett eddig Cantorinban várakoznia? És mikor végre küldetett érte, miért ide hívatta, miért nem egy hajóra osztotta be? Persze az ember nem tudott akárhány Zöld kapitányt ellátni megfelelő munkával, és az is lehet, hogy Suroth maga mellé akarta kineveztetni, bár a parancsban csak annyi állt, hogy a lehető leghamarabb utazzon Ebou Darba, és további utasításig ott várjon. Talán valóban csak erről volt szó. A Fővérek a Hang közvetítése nélkül is beszélhettek az egyszerű Vérekkel, de Egeaninnek úgy tűnt, hogy Suroth azon nyomban elfeledkezett róla, hogy bőkezűen megjutalmazta, és elbocsátotta. Ami azt is jelentheti, hogy Suroth gyanakszik rá. Az érvei körbeértek, és nem vezettek magyarázatra. Különben is, előbb tanul meg tengervizet inni, mint hogy elhiggye, hogy az a Kereső nem gyanakszik rá! Egyelőre persze csak gyanakszik, hiszen másképp már Egeanin rég egy tömlöc mélyén sikoltozna, de ha a férfi itt van a városban, biztosan megfigyelteti, és csak arra vár, hogy hibázzon. Most már egy csepp vérét sem veheti, de hát a Keresők híresek voltak arról, hogy könnyedén megbirkóznak ezzel az aprósággal. De amíg csak megfigyeli - hát hadd tegye, míg csak ki nem szárad mindkét jégkék szeme! Most már szilárd talaj volt Egeanin talpa alatt, és nagyon vigyázott rá, hogy félre ne lépj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het, hogy már soha nem lesz belőle Arany kapitány, de tiszteletreméltó eredmény volt Zöld kapitányként is nyugalomba vonu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 kérdezte Bayle. - Ehhez mit szól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férfi széles volt, zömök és erős. Egeanin mindig is ezt a fajtát kedvelte. Ingujjban állt az ágy mellett, összeráncolta a homlokát, és csípőre tette a kezét. Egy </w:t>
      </w:r>
      <w:r>
        <w:rPr>
          <w:rFonts w:eastAsia="Times New Roman" w:cs="Times New Roman" w:ascii="Times New Roman" w:hAnsi="Times New Roman"/>
          <w:i/>
          <w:iCs/>
          <w:color w:val="auto"/>
          <w:sz w:val="22"/>
          <w:szCs w:val="22"/>
          <w:lang w:val="hu-HU" w:eastAsia="zxx" w:bidi="zxx"/>
        </w:rPr>
        <w:t xml:space="preserve">so'jhin </w:t>
      </w:r>
      <w:r>
        <w:rPr>
          <w:rFonts w:eastAsia="Times New Roman" w:cs="Times New Roman" w:ascii="Times New Roman" w:hAnsi="Times New Roman"/>
          <w:color w:val="auto"/>
          <w:sz w:val="22"/>
          <w:szCs w:val="22"/>
          <w:lang w:val="hu-HU" w:eastAsia="zxx" w:bidi="zxx"/>
        </w:rPr>
        <w:t xml:space="preserve">nem viselkedhetne így az úrnőjével. Egeanin nagyot sóhajtott, és hagyta, hadd essen a hasára a keze. Bayle egészen egyszerűen nem volt képes megtanulni, hogy hogyan is viselkedik egy rendes </w:t>
      </w:r>
      <w:r>
        <w:rPr>
          <w:rFonts w:eastAsia="Times New Roman" w:cs="Times New Roman" w:ascii="Times New Roman" w:hAnsi="Times New Roman"/>
          <w:i/>
          <w:iCs/>
          <w:color w:val="auto"/>
          <w:sz w:val="22"/>
          <w:szCs w:val="22"/>
          <w:lang w:val="hu-HU" w:eastAsia="zxx" w:bidi="zxx"/>
        </w:rPr>
        <w:t xml:space="preserve">so'jhin. </w:t>
      </w:r>
      <w:r>
        <w:rPr>
          <w:rFonts w:eastAsia="Times New Roman" w:cs="Times New Roman" w:ascii="Times New Roman" w:hAnsi="Times New Roman"/>
          <w:color w:val="auto"/>
          <w:sz w:val="22"/>
          <w:szCs w:val="22"/>
          <w:lang w:val="hu-HU" w:eastAsia="zxx" w:bidi="zxx"/>
        </w:rPr>
        <w:t xml:space="preserve">Azt hitte, hogy ez az egész csak valamiféle tréfa, mulatságos kis játék, és egyáltalán nem vette komolyan a dolgot. Néha még azt is mondta, hogy szívesen lenne Egeanin Hangja, bár a nő már számtalanszor elmagyarázta neki, hogy nem Fővér. Egyszer még meg is kellett veretnie, és utána a férfi addig nem volt hajlandó egy ágyban aludni vele, amíg csak bocsánatot nem kért. Bocsánatot kellett kérnie a tulajdon </w:t>
      </w:r>
      <w:r>
        <w:rPr>
          <w:rFonts w:eastAsia="Times New Roman" w:cs="Times New Roman" w:ascii="Times New Roman" w:hAnsi="Times New Roman"/>
          <w:i/>
          <w:iCs/>
          <w:color w:val="auto"/>
          <w:sz w:val="22"/>
          <w:szCs w:val="22"/>
          <w:lang w:val="hu-HU" w:eastAsia="zxx" w:bidi="zxx"/>
        </w:rPr>
        <w:t>so'jhinjé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 sietve végigfutott a fél füllel hallott érveken. Igen, igen, még mindig ugyanazokat a sületlen indokokat hozta fel. Nem talált ki semmi újat. Felült, a lábát lelógatta az ágyról, és végigvette Bayle érveit. Az ujjain számolta őket. Olyan sokszor végigrágták már mindezt, hogy kívülről tudta ő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Ha el akartál volna menekülni, a másik hajón utazó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azonnal kettétörte volna a főárbocodat. Nem véletlenül állítottak meg minket, Bayle, és ezt te is nagyon jól tudod: az volt az első kérdésük, hogy vajon valóban ez-e a Tengeri Kánya. Azzal, hogy szélirányba álltunk, és azt mondtuk, hogy épp Cantorin felé tartottunk, és ajándékot vittünk a Császárnőnek, bárcsak örökké élne, sikerült elaltatnom a gyanakvásukat. Ha nem így cselekedtünk volna, mind a kettőnket láncra vertek volna, és eladtak volna, amint Cantorinbe érünk. Nem hiszem, hogy olyan szerencsénk lett volna, hogy csak kivégeztessenek! - Feltartotta a hüvelykujját. - És végül, ha képes lettél volna nyugodtan viselkedni, ahogy mondtam, téged sem adtak volna el! Nagyon sokba kerültél ám nekem! - Cantorinban láthatóan még számtalan nőnek volt hasonló ízlése, és az egekig nyomták Bayle árát. A férfi meg, amilyen makacs volt, sértetten nézett vissza rá, és megvakarta rövid szakáll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azt mondom, hogy be kellett volna dobnunk a vízbe - motyogta. - A Kereső nem tudta volna bebizonyítani, hogy nálunk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 Keresőknek nem kell bizonyíték - válaszolta Egeanin gúnyosan, és megpróbálta utánozni a férfi tájszólását. - A Keresők bárhol képesek bizonyítékot találni, és ez igencsak fáj annak, akitől beszerzik - ha Bayle képes volt megint előrángatni mindezt, holott már rég belátta, hogy Egeaninnek igaza van, talán végére is érnek az egész vitának. - És különben is, Bayle, már bevallottad, hogy semmi baj nincs azzal, hogy Surothnál van a nyakörv és a karperecek. Nem tudják rárakni, hacsak nem kerül valaki elég közel hozzá, és nem hallottam róla, hogy bárki is olyan közel merészkedne, vagy akárcsak tervezné, hogy becserkészi vele - azt nem tette hozzá, hogy ha megpróbálná, akkor sem számítana sokat. Bayle láthatóan még azokat a változatait sem ismerte a Sárkány Próféciáinak, amiket az óceán innenső partján írtak, de abban az egyben biztos volt, hogy egyik sem említette meg, hogy az Újjászületett Sárkánynak térdet kell hajtani a Kristálytrón előtt. Lehet, hogy ehhez először rá kell adni azt a férfiaknak készült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de Bayle úgysem látta volna be, hogy ez elkerülhetetlen. - Ami megtörtént, azon már nem változtathatunk, Bayle! Ha a Fény ránk világít, sokáig élünk a Császárnő szolgálatában. Most pedig mintha arról lett volna szó, hogy ismered ezt a várost! Van itt bármi érdekes látnivaló?</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Errefelé mindig van valamiféle ünnep - mondta a férfi lassan, vonakodva. Sosem szerette, ha Egeanin véget vetett a vitának, bármilyen meddő és idegőrlő volt is a rég eljátszott érvek fogságában vergődni. - Némelyik talán neked is tetszene. Némelyik viszont szerintem nem. Meglehetősen... válogatós vagy! - Ezt vajon mire érthette? Hirtelen elvigyorodott. - De talán kereshetünk egy javasasszonyt! Itt ők kötik meg a házasságokat! - Végigfuttatta az ujját feje kopaszra borotvált felén, és felfelé nézett, mintha arra lenne kíváncsi, hogy nézhet ki megcsupaszítva. - Ó, persze, ha jól emlékszem arra a kis leckére a pozíciómmal járó jogaimról és a kötelességeimről, egy </w:t>
      </w:r>
      <w:r>
        <w:rPr>
          <w:rFonts w:eastAsia="Times New Roman" w:cs="Times New Roman" w:ascii="Times New Roman" w:hAnsi="Times New Roman"/>
          <w:i/>
          <w:iCs/>
          <w:color w:val="auto"/>
          <w:sz w:val="22"/>
          <w:szCs w:val="22"/>
          <w:lang w:val="hu-HU" w:eastAsia="zxx" w:bidi="zxx"/>
        </w:rPr>
        <w:t xml:space="preserve">so'jhin </w:t>
      </w:r>
      <w:r>
        <w:rPr>
          <w:rFonts w:eastAsia="Times New Roman" w:cs="Times New Roman" w:ascii="Times New Roman" w:hAnsi="Times New Roman"/>
          <w:color w:val="auto"/>
          <w:sz w:val="22"/>
          <w:szCs w:val="22"/>
          <w:lang w:val="hu-HU" w:eastAsia="zxx" w:bidi="zxx"/>
        </w:rPr>
        <w:t xml:space="preserve">csak egy másik </w:t>
      </w:r>
      <w:r>
        <w:rPr>
          <w:rFonts w:eastAsia="Times New Roman" w:cs="Times New Roman" w:ascii="Times New Roman" w:hAnsi="Times New Roman"/>
          <w:i/>
          <w:iCs/>
          <w:color w:val="auto"/>
          <w:sz w:val="22"/>
          <w:szCs w:val="22"/>
          <w:lang w:val="hu-HU" w:eastAsia="zxx" w:bidi="zxx"/>
        </w:rPr>
        <w:t xml:space="preserve">so'jhinnel </w:t>
      </w:r>
      <w:r>
        <w:rPr>
          <w:rFonts w:eastAsia="Times New Roman" w:cs="Times New Roman" w:ascii="Times New Roman" w:hAnsi="Times New Roman"/>
          <w:color w:val="auto"/>
          <w:sz w:val="22"/>
          <w:szCs w:val="22"/>
          <w:lang w:val="hu-HU" w:eastAsia="zxx" w:bidi="zxx"/>
        </w:rPr>
        <w:t>házasodhat össze, úgyhogy először fel kell szabadítanod. A Fényre, hiszen még egy talpalatnyi sincs meg azokból a neked ígért birtokokból! Én viszont bármikor visszatérhetek a régi mesterségemhez, és vehetek neked egy birtok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nek leesett az álla. Ez nem tartozott a rég lerágott vitatémák közé - ez új volt, nagyon is új! Mindig büszke volt rá, hogy milyen higgadt. Csupán a tehetsége és a bátorsága révén került egyre előbbre - veteránnak számított a tengeri ütközetekben éppúgy, mint a viharokban vagy a hajótörésekben. Ebben a szempillantásban viszont úgy érezte magát, mint egy kölyök az első útján, akit felzavartak a legmagasabb árboc hegyére, és most szédelegve, rettegve nézi a mélységet. Forgott vele a világ, és úgy érezte, mint aki elkerülhetetlenül a tengerbe, a mélybe zuh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egyáltalán nem ilyen egyszerű - pattant talpra olyan hirtelen, hogy a férfi riadtan hátralépett. A Fényre, hogy utálta, mikor nem kapott levegőt! - Ahhoz, hogy felszabadíthassalak, először gondoskodnom kell arról, hogy szabad emberként meg tudd keresni a betevő falatot, és hogy el tudd tartani magad! - A Fényre! Az, hogy így dadogott, még annál is rosszabb volt, mintha nem kapott volna levegőt! Megpróbálta egy hajó fedélzetére képzelni magát. Segített valamicskét, de nem eleget. - A te esetedben ez azt jelenti, hogy vennem kell neked egy hajót, azt hiszem - legalább nem hallatszott rajta, hogy mennyire zavarba jött -, és mint te is mondtad, még mindig nem kaptam meg az ígért birtokokat. Különben is, nem engedhetem meg, hogy újra csempésznek állj!</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z valóban így volt, és a többi sem állt messze az igazságtól. A tengeren töltött évek alatt Egeanin összegyűjtött egy kis pénzt, és bár ez korántsem tűnt volna nagy vagyonnak egy Vér előtt, bármikor vehetett volna a férfinak egy hajót, feltéve, hogy Bayle nem ragaszkodik a legnagyobb gályához. De hát nem is tagadta le, hogy van annyi pénze! A férfi széttárta a karját - egy </w:t>
      </w:r>
      <w:r>
        <w:rPr>
          <w:rFonts w:eastAsia="Times New Roman" w:cs="Times New Roman" w:ascii="Times New Roman" w:hAnsi="Times New Roman"/>
          <w:i/>
          <w:iCs/>
          <w:color w:val="auto"/>
          <w:sz w:val="22"/>
          <w:szCs w:val="22"/>
          <w:lang w:val="hu-HU" w:eastAsia="zxx" w:bidi="zxx"/>
        </w:rPr>
        <w:t xml:space="preserve">so'jhin </w:t>
      </w:r>
      <w:r>
        <w:rPr>
          <w:rFonts w:eastAsia="Times New Roman" w:cs="Times New Roman" w:ascii="Times New Roman" w:hAnsi="Times New Roman"/>
          <w:color w:val="auto"/>
          <w:sz w:val="22"/>
          <w:szCs w:val="22"/>
          <w:lang w:val="hu-HU" w:eastAsia="zxx" w:bidi="zxx"/>
        </w:rPr>
        <w:t>ezt sem engedhette volna meg magának -, de egy szempillantással később Egeanin odabújt széles, erős mellkasára, és hagyta, hogy átölelj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rendben lesz, kislány - mormolta Bayle gyöngéden. - Nem tudom még hogyan, de minden rendben le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m szólíthatsz kislánynak! - szidta össze Egeanin szelíden, és a férfi válla fölött a kandallóban táncoló lángokra meredt. A tekintete elködösödött. Már akkor elhatározta, hogy feleségül megy Bayle-hez, mielőtt elhagyták volna Tanchicót. Az ehhez hasonló villámgyors döntések alapozták meg a hírnevét. Lehet, hogy a férfi csempész, de hát erről csak le lehet beszélni, és Bayle megbízható volt, erős, okos, és a tetejébe tengerész. Egeanin számára ez mindig is létfontosságú volt. Csak hát nem ismerte az illiani szokásokat. A Birodalomban sok helyütt a férfiak kérték meg a nők kezét, és megsértődtek, ha a nő akárcsak célzott arra, hogy össze kellene házasodniuk. Egeaninnek fogalma sem volt arról, hogy hogyan kellene manipulálni a férfiakat. Pár szeretője mind vele egyenrangú tengerésztiszt volt: nyíltan közeledhetett hozzájuk, és éppolyan nyíltan megszakíthatta velük a kapcsolatot, ha az egyiküket más hajóra helyezték át vagy előléptették. És a tetejébe most már Bayle a </w:t>
      </w:r>
      <w:r>
        <w:rPr>
          <w:rFonts w:eastAsia="Times New Roman" w:cs="Times New Roman" w:ascii="Times New Roman" w:hAnsi="Times New Roman"/>
          <w:i/>
          <w:iCs/>
          <w:color w:val="auto"/>
          <w:sz w:val="22"/>
          <w:szCs w:val="22"/>
          <w:lang w:val="hu-HU" w:eastAsia="zxx" w:bidi="zxx"/>
        </w:rPr>
        <w:t xml:space="preserve">so'jhinje </w:t>
      </w:r>
      <w:r>
        <w:rPr>
          <w:rFonts w:eastAsia="Times New Roman" w:cs="Times New Roman" w:ascii="Times New Roman" w:hAnsi="Times New Roman"/>
          <w:color w:val="auto"/>
          <w:sz w:val="22"/>
          <w:szCs w:val="22"/>
          <w:lang w:val="hu-HU" w:eastAsia="zxx" w:bidi="zxx"/>
        </w:rPr>
        <w:t xml:space="preserve">volt! Senki nem háborodott fel azon, ha a Vér egy tagja az ágyába fogadta a </w:t>
      </w:r>
      <w:r>
        <w:rPr>
          <w:rFonts w:eastAsia="Times New Roman" w:cs="Times New Roman" w:ascii="Times New Roman" w:hAnsi="Times New Roman"/>
          <w:i/>
          <w:iCs/>
          <w:color w:val="auto"/>
          <w:sz w:val="22"/>
          <w:szCs w:val="22"/>
          <w:lang w:val="hu-HU" w:eastAsia="zxx" w:bidi="zxx"/>
        </w:rPr>
        <w:t xml:space="preserve">so'jhinjét, </w:t>
      </w:r>
      <w:r>
        <w:rPr>
          <w:rFonts w:eastAsia="Times New Roman" w:cs="Times New Roman" w:ascii="Times New Roman" w:hAnsi="Times New Roman"/>
          <w:color w:val="auto"/>
          <w:sz w:val="22"/>
          <w:szCs w:val="22"/>
          <w:lang w:val="hu-HU" w:eastAsia="zxx" w:bidi="zxx"/>
        </w:rPr>
        <w:t xml:space="preserve">feltéve, hogy nem dicsekedett vele ország-világ előtt, és Bayle-nek mindig ki volt készítve egy külön vacok Egeanin ágya lábánál, még ha a férfi sosem aludt ott, akkor is. De a seanchanok között a legnagyobb kegyetlenségnek számított felszabadítani egy </w:t>
      </w:r>
      <w:r>
        <w:rPr>
          <w:rFonts w:eastAsia="Times New Roman" w:cs="Times New Roman" w:ascii="Times New Roman" w:hAnsi="Times New Roman"/>
          <w:i/>
          <w:iCs/>
          <w:color w:val="auto"/>
          <w:sz w:val="22"/>
          <w:szCs w:val="22"/>
          <w:lang w:val="hu-HU" w:eastAsia="zxx" w:bidi="zxx"/>
        </w:rPr>
        <w:t xml:space="preserve">so'jhint, </w:t>
      </w:r>
      <w:r>
        <w:rPr>
          <w:rFonts w:eastAsia="Times New Roman" w:cs="Times New Roman" w:ascii="Times New Roman" w:hAnsi="Times New Roman"/>
          <w:color w:val="auto"/>
          <w:sz w:val="22"/>
          <w:szCs w:val="22"/>
          <w:lang w:val="hu-HU" w:eastAsia="zxx" w:bidi="zxx"/>
        </w:rPr>
        <w:t>és megfosztani mindazoktól a jogoktól és kedvezményektől, amelyeket Bayle undorodva elutasított. Egeanin tudta, hogy most ismét csak hazudik, magának is. Tiszta szívéből férjhez akart menni Bayle Domonhoz. De nem tudta, hogy képes lenne-e összeházasodni egy felszabadított tulajdonn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Minden úgy lesz, ahogy úrnőm parancsolja - a férfi könnyedén, gúnyosan utánozta a </w:t>
      </w:r>
      <w:r>
        <w:rPr>
          <w:rFonts w:eastAsia="Times New Roman" w:cs="Times New Roman" w:ascii="Times New Roman" w:hAnsi="Times New Roman"/>
          <w:i/>
          <w:iCs/>
          <w:color w:val="auto"/>
          <w:sz w:val="22"/>
          <w:szCs w:val="22"/>
          <w:lang w:val="hu-HU" w:eastAsia="zxx" w:bidi="zxx"/>
        </w:rPr>
        <w:t xml:space="preserve">so'jhinek </w:t>
      </w:r>
      <w:r>
        <w:rPr>
          <w:rFonts w:eastAsia="Times New Roman" w:cs="Times New Roman" w:ascii="Times New Roman" w:hAnsi="Times New Roman"/>
          <w:color w:val="auto"/>
          <w:sz w:val="22"/>
          <w:szCs w:val="22"/>
          <w:lang w:val="hu-HU" w:eastAsia="zxx" w:bidi="zxx"/>
        </w:rPr>
        <w:t>hivatalos hangnem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 Bayle oldalába bokszolt. Nem túl erősen, éppen csak annyira, hogy a férfi felnyögjön. Meg kellett tanulnia, hogyan viselkedjen! A nőnek most már esze ágában sem volt megnéznie Ebou Dar látványosságait. A legszívesebben ott maradt volna, ahol van, mélyen Bayle karjába temetve, és soha többé nem hozott volna egyetlen egy döntést sem. Nem bánta volna, ha többé meg sem kell mozduln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ki sürgetően, élesen bedörömbölt az ajtón, és Egeanin ellökte magától a férfit. Bayle-nek legalább annyi esze volt, hogy ezen nem sértődött meg. Miközben a férfi sietve felrántotta a kabátját, Egeanin igyekezett lesimítani a szoknyáját, és megigazítani az ágyon a takarót, hogy ne látsszon, hogy az előbb még ott feküdt. Bár csak egy pillanatra dőlt le, a takaró úgy nézett ki, mintha órákig viháncoltak volna. Lehet, hogy Suroth küldönce kopogott be, hogy azonnal menjen az úrnőjéhez, de az is lehet, hogy csak egy szobalány akarta megtudni, hogy van-e valamire szükségük - bárki volt is az, Egeanin nem akarta, hogy úgy nézzen ki, mintha a fedélzeten hempergett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Hamar feladta a hiábavaló küzdelmet az ágyneművel, és már csak azt várta meg, hogy Bayle begombolja a kabátját, és felvegye azt a pózt, ami szerinte a </w:t>
      </w:r>
      <w:r>
        <w:rPr>
          <w:rFonts w:eastAsia="Times New Roman" w:cs="Times New Roman" w:ascii="Times New Roman" w:hAnsi="Times New Roman"/>
          <w:i/>
          <w:iCs/>
          <w:color w:val="auto"/>
          <w:sz w:val="22"/>
          <w:szCs w:val="22"/>
          <w:lang w:val="hu-HU" w:eastAsia="zxx" w:bidi="zxx"/>
        </w:rPr>
        <w:t xml:space="preserve">so'jhinekhez </w:t>
      </w:r>
      <w:r>
        <w:rPr>
          <w:rFonts w:eastAsia="Times New Roman" w:cs="Times New Roman" w:ascii="Times New Roman" w:hAnsi="Times New Roman"/>
          <w:color w:val="auto"/>
          <w:sz w:val="22"/>
          <w:szCs w:val="22"/>
          <w:lang w:val="hu-HU" w:eastAsia="zxx" w:bidi="zxx"/>
        </w:rPr>
        <w:t xml:space="preserve">illett. Egeanin szerint ilyenkor leginkább egy fogfájós hajóskapitányra emlékeztetett, nem pedig egy jó </w:t>
      </w:r>
      <w:r>
        <w:rPr>
          <w:rFonts w:eastAsia="Times New Roman" w:cs="Times New Roman" w:ascii="Times New Roman" w:hAnsi="Times New Roman"/>
          <w:i/>
          <w:iCs/>
          <w:color w:val="auto"/>
          <w:sz w:val="22"/>
          <w:szCs w:val="22"/>
          <w:lang w:val="hu-HU" w:eastAsia="zxx" w:bidi="zxx"/>
        </w:rPr>
        <w:t xml:space="preserve">so'jhinre, </w:t>
      </w:r>
      <w:r>
        <w:rPr>
          <w:rFonts w:eastAsia="Times New Roman" w:cs="Times New Roman" w:ascii="Times New Roman" w:hAnsi="Times New Roman"/>
          <w:color w:val="auto"/>
          <w:sz w:val="22"/>
          <w:szCs w:val="22"/>
          <w:lang w:val="hu-HU" w:eastAsia="zxx" w:bidi="zxx"/>
        </w:rPr>
        <w:t>de mit tehetett? Elkeseredetten sóhajtott egyet, és felkiál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aba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 ajtóban feltűnő nőre egyáltalán nem számított. Bethamin zavartan végigmérte, aztán besurrant a szobába, és óvatosan becsukta maga mögött az ajtót. A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mély levegőt vett, letérdelt, de mereven tartotta magát. Sötétkék ruhája a villámmintás, vörös mellrésszel tisztának, frissen vasaltnak tűnt. Egeanint zavarta, hogy a másik nő ilyen rendezett, mikor az ő ruhája csupa ránc.</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rnőm - kezdte Bethamin hebegve, aztán nyelt egyet. - Úrnőm, beszélnem kell önnel, ha megengedi! - Bayle-re nézett, és megnyalta a szája szélét. - Ha lehetséges lenne, négyszemközt, úrnő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geanin egy tanchicói pincében látta utoljára a nőt, mikor levette Bethamin nyakáról az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 xml:space="preserve">és azt mondta neki, hogy szökjön minél messzebbre. Ezzel még akkor is megzsarolhatná a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ha Fővér lenne! Alighanem éppúgy megbüntetnék, mintha egy </w:t>
      </w:r>
      <w:r>
        <w:rPr>
          <w:rFonts w:eastAsia="Times New Roman" w:cs="Times New Roman" w:ascii="Times New Roman" w:hAnsi="Times New Roman"/>
          <w:i/>
          <w:iCs/>
          <w:color w:val="auto"/>
          <w:sz w:val="22"/>
          <w:szCs w:val="22"/>
          <w:lang w:val="hu-HU" w:eastAsia="zxx" w:bidi="zxx"/>
        </w:rPr>
        <w:t xml:space="preserve">damanet </w:t>
      </w:r>
      <w:r>
        <w:rPr>
          <w:rFonts w:eastAsia="Times New Roman" w:cs="Times New Roman" w:ascii="Times New Roman" w:hAnsi="Times New Roman"/>
          <w:color w:val="auto"/>
          <w:sz w:val="22"/>
          <w:szCs w:val="22"/>
          <w:lang w:val="hu-HU" w:eastAsia="zxx" w:bidi="zxx"/>
        </w:rPr>
        <w:t>szabadított volna ki a póráz fogságából. Árulás. Bár persze ha Bethamin elárulná, azzal saját magát is hóhérkézre adn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t hallhat, amit nekem mondasz, Bethamin - válaszolta nyugodtan. Partmenti, sziklás vizeken hajózott, és itt csak nyugodt, higgadt szívvel ért el bármit is az ember. - Miről van szó?</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thamin továbbra is térdelt, és a szája szélét nyalogatta. Aztán hirtelen egyszerre szakadt ki belőle mind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Kereső jött el hozzám, és azt parancsolta, hogy újítsam fel... az ismeretségünket, és küldjek neki jelentést önről, úrnőm! - Aztán mintha csak erővel tudná visszafojtani a szóáradatot, ráharapott az alsó ajkára, és várakozva nézte Egeanint. Sötét szeme tele volt kétségbeeséssel és könyörgéssel, éppúgy, mint egykor abban a tanchicói pincé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geanin nyugodtan állta a tekintetét. Parti vizek, sziklák, és egy váratlan vihar. Ez már megmagyarázta, hogy miért hívták ilyen hirtelen Ebou Darba. Meg sem kellett kérdeznie, hogy hogyan néz ki ez a Kereső: tudta, hogy csak az a férfi lehetett, aki már Tanchicóban is megfigyelte. És azt sem kellett megkérdeznie, hogy Bethamin miért szólt neki a dologról, miért vállalta, hogy árulást követ el. Ha a Kereső úgy véli, hogy már elég alapos a gyanúja, és elviszi Egeanint a kínzókamrákba, akkor hamarosan elmond neki mindent, amit csak tud, és beszámol arról a bizonyos tanchicói pincéről is - márpedig akkor Bethamin nyakára is pillanatok alatt visszateszik az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csak abban reménykedhetett, hogy Egeanin elkerüli a börtö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j fel! - intett a nőnek, aztán a székre mutatott. - Foglalj helyet! - Szerencsére két szék is volt a szobában, és egyik sem tűnt kényelmetlennek. - Bayle, azt hiszem, hogy a fiókos szekrényen álló korsóban van egy kis pálink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thamin úgy remegett, hogy Egeaninnek fel kellett segítenie, és a székhez kellett vezetnie, mert egyedül képtelen lett volna odamenni. Bayle két szépen megmunkált ezüstpohárkát hozott egy kis pálinkával, és szerencsére az eszébe jutott, hogy meghajoljon, és először Egeanint kínálja meg az itallal. A nőnek az sem kerülte el a figyelmét, hogy mikor visszatért a szekrény mellé, magának is töltött egy kupicával. Ott állt pohárral a kezében, és úgy nézte őket, mintha ez lenne a világ legtermészetesebb dolg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zt hiszed, hogy épp a vesztőhelyen állsz, és már hegyezik a neked szánt karót - mondta Egeanin. A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összerezzent, és riadt tekintete ismét a nő arcára tapadt. - Tévedsz, Bethamin! Az egyetlen bűn, amit valaha elkövettem, az volt, hogy kiszabadítottalak téged! - Ez így ebben a formában nem volt teljesen igaz, de végül aztán ő maga adta Suroth kezébe a férfiaknak készült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 xml:space="preserve">És az nem számított bűnnek, ha az ember aes sedai-okkal beszélt. A Kereső talán ezt is gyanította, elvégre Tanchicóban hallgatózott az ajtajuknál, de hát Egeanin nem volt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nem kellett minden szabadon kószáló </w:t>
      </w:r>
      <w:r>
        <w:rPr>
          <w:rFonts w:eastAsia="Times New Roman" w:cs="Times New Roman" w:ascii="Times New Roman" w:hAnsi="Times New Roman"/>
          <w:i/>
          <w:iCs/>
          <w:color w:val="auto"/>
          <w:sz w:val="22"/>
          <w:szCs w:val="22"/>
          <w:lang w:val="hu-HU" w:eastAsia="zxx" w:bidi="zxx"/>
        </w:rPr>
        <w:t xml:space="preserve">marath'damanet </w:t>
      </w:r>
      <w:r>
        <w:rPr>
          <w:rFonts w:eastAsia="Times New Roman" w:cs="Times New Roman" w:ascii="Times New Roman" w:hAnsi="Times New Roman"/>
          <w:color w:val="auto"/>
          <w:sz w:val="22"/>
          <w:szCs w:val="22"/>
          <w:lang w:val="hu-HU" w:eastAsia="zxx" w:bidi="zxx"/>
        </w:rPr>
        <w:t>elfognia! És ezért a legrosszabb esetben csak lefokozzák! - Amíg ezt nem tudja meg, nem tartóztathat le! Ha csak azt akarja tudni, hogy kivel találkozom, miket beszélek vagy bármi ilyesmi, nyugodtan mondd meg neki! De ne feledd, hogy ha le akar tartóztatni, mindent elmondok neki rólad is! - Nem ártott figyelmeztetni Bethamint, hogy a kezében van, mielőtt még esetleg azt hinné, hogy ha feláldozza Egeanint, ő maga megmenekülhet. - Még csak hozzám sem kell érni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Legnagyobb megdöbbenésére a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hisztérikusan nevetni kezdett. Csak akkor hagyta abba, mikor Egeanin előrehajolt, és felpofozta. Bethamin morcosan megdörzsölte az állát, és Egeaninre néze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Mindent tud, kivéve, ami a pincében esett, úrnőm - kezdte, és nekiállt felvázolni valami hihetetlen összeesküvés hálóját, ami Egeanint, Bayle-t, Surotht, de talán még Tuont is összefogta az aes sedai-okkal, a </w:t>
      </w:r>
      <w:r>
        <w:rPr>
          <w:rFonts w:eastAsia="Times New Roman" w:cs="Times New Roman" w:ascii="Times New Roman" w:hAnsi="Times New Roman"/>
          <w:i/>
          <w:iCs/>
          <w:color w:val="auto"/>
          <w:sz w:val="22"/>
          <w:szCs w:val="22"/>
          <w:lang w:val="hu-HU" w:eastAsia="zxx" w:bidi="zxx"/>
        </w:rPr>
        <w:t xml:space="preserve">marath'damanekkel, </w:t>
      </w:r>
      <w:r>
        <w:rPr>
          <w:rFonts w:eastAsia="Times New Roman" w:cs="Times New Roman" w:ascii="Times New Roman" w:hAnsi="Times New Roman"/>
          <w:color w:val="auto"/>
          <w:sz w:val="22"/>
          <w:szCs w:val="22"/>
          <w:lang w:val="hu-HU" w:eastAsia="zxx" w:bidi="zxx"/>
        </w:rPr>
        <w:t xml:space="preserve">és pár olyan </w:t>
      </w:r>
      <w:r>
        <w:rPr>
          <w:rFonts w:eastAsia="Times New Roman" w:cs="Times New Roman" w:ascii="Times New Roman" w:hAnsi="Times New Roman"/>
          <w:i/>
          <w:iCs/>
          <w:color w:val="auto"/>
          <w:sz w:val="22"/>
          <w:szCs w:val="22"/>
          <w:lang w:val="hu-HU" w:eastAsia="zxx" w:bidi="zxx"/>
        </w:rPr>
        <w:t xml:space="preserve">damaneval, </w:t>
      </w:r>
      <w:r>
        <w:rPr>
          <w:rFonts w:eastAsia="Times New Roman" w:cs="Times New Roman" w:ascii="Times New Roman" w:hAnsi="Times New Roman"/>
          <w:color w:val="auto"/>
          <w:sz w:val="22"/>
          <w:szCs w:val="22"/>
          <w:lang w:val="hu-HU" w:eastAsia="zxx" w:bidi="zxx"/>
        </w:rPr>
        <w:t xml:space="preserve">akik régebben aes sedai-ok voltak. Bethamin hangja egyre kétségbeesettebben csengett, ahogy egyik hihetetlen vádat sorolta a másik után, és nemsokára már Egeanin is belekortyolt a pálinkába. Csak apró kortyokat. Nyugodt maradt. Uralkodott magán. Képes volt... Ez már nem a sziklás partszakasz volt, most már egyenesen a szirtek alatt hajózott, és maga a Lélekorzó jött el érte a vihar szárnyán, hogy megvakítsa! Bayle csak nézte a </w:t>
      </w:r>
      <w:r>
        <w:rPr>
          <w:rFonts w:eastAsia="Times New Roman" w:cs="Times New Roman" w:ascii="Times New Roman" w:hAnsi="Times New Roman"/>
          <w:i/>
          <w:iCs/>
          <w:color w:val="auto"/>
          <w:sz w:val="22"/>
          <w:szCs w:val="22"/>
          <w:lang w:val="hu-HU" w:eastAsia="zxx" w:bidi="zxx"/>
        </w:rPr>
        <w:t xml:space="preserve">sul'damot, </w:t>
      </w:r>
      <w:r>
        <w:rPr>
          <w:rFonts w:eastAsia="Times New Roman" w:cs="Times New Roman" w:ascii="Times New Roman" w:hAnsi="Times New Roman"/>
          <w:color w:val="auto"/>
          <w:sz w:val="22"/>
          <w:szCs w:val="22"/>
          <w:lang w:val="hu-HU" w:eastAsia="zxx" w:bidi="zxx"/>
        </w:rPr>
        <w:t xml:space="preserve">a szeme elkerekedett, aztán hirtelen egy hajtásra ledöntötte a pálinkát. Egeanin megkönnyebbült, mikor látta a férfi döbbenetét, és egy kicsit elszégyellte magát, hogy ezen így megkönnyebbül. Hogyan hihette volna akár csak egy pillanatig is, hogy Bayle gyilkos lenne? És különben is, bár a férfi jól verekedett, csak közepesen bánt a karddal - Turak nagyúr egy szemvillanás alatt kibelezte volna, mint egy keszeget! Csak azért jutott egyáltalán az eszébe, hogy Bayle-nek része lehetett a dologban, mert azzal a két aes sedai-jal volt Tanchicóban. Az egésznek nem volt semmi értelme! Nem is lehetett! Az a két aes sedai sem azért volt ott, mert valamiféle összeesküvés részei lettek volna, egészen egyszerűen csak véletlenül egymásba futottak! A Fény látta, hogy még mind a ketten csak kislányok voltak, és ráadásul kislánynak is olyan érzelgősek és ártatlanok, hogy képtelenek voltak megölni azt az átkozott Keresőt, mikor elfogták! Kár volt futni hagyniuk. És odaadták neki a férfiaknak való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 xml:space="preserve">Egeaninban megfagyott a vér. Ha a Kereső valaha is rájönne, hogy bele akarta dobni az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 xml:space="preserve">a tengerbe, ahogy az aes sedai-ok kérték, akkor éppúgy halálra ítélnék felségárulásért, mintha valóban elsüllyesztette volna. </w:t>
      </w:r>
      <w:r>
        <w:rPr>
          <w:rFonts w:eastAsia="Times New Roman" w:cs="Times New Roman" w:ascii="Times New Roman" w:hAnsi="Times New Roman"/>
          <w:i/>
          <w:iCs/>
          <w:color w:val="auto"/>
          <w:sz w:val="22"/>
          <w:szCs w:val="22"/>
          <w:lang w:val="hu-HU" w:eastAsia="zxx" w:bidi="zxx"/>
        </w:rPr>
        <w:t xml:space="preserve">És vajon nem vagy bűnös benne, </w:t>
      </w:r>
      <w:r>
        <w:rPr>
          <w:rFonts w:eastAsia="Times New Roman" w:cs="Times New Roman" w:ascii="Times New Roman" w:hAnsi="Times New Roman"/>
          <w:color w:val="auto"/>
          <w:sz w:val="22"/>
          <w:szCs w:val="22"/>
          <w:lang w:val="hu-HU" w:eastAsia="zxx" w:bidi="zxx"/>
        </w:rPr>
        <w:t>kérdezte magától. A Sötét Úr eljött, hogy megvakít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thamin arcán csak úgy patakzottak a könnyek, és a melléhez szorította a poharat, mintha saját magát akarná átölelni. Ha ezzel azt próbálta meg eltitkolni, hogy egész testében remeg, hát nem sikerült. Reszketve nézett fel Egeaninre, vagy valamire a másik nő mögött. Valami rémületesre. A tűz nem melegítette még át a szobát, de Bethamin homlokán verejték gyöngyöz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És ha tudomást szerez Setáról és Rennáról - dadogta -, akkor biztos lesz benne, hogy igaza van! Eljön értem és a többi </w:t>
      </w:r>
      <w:r>
        <w:rPr>
          <w:rFonts w:eastAsia="Times New Roman" w:cs="Times New Roman" w:ascii="Times New Roman" w:hAnsi="Times New Roman"/>
          <w:i/>
          <w:iCs/>
          <w:color w:val="auto"/>
          <w:sz w:val="22"/>
          <w:szCs w:val="22"/>
          <w:lang w:val="hu-HU" w:eastAsia="zxx" w:bidi="zxx"/>
        </w:rPr>
        <w:t xml:space="preserve">sul'damért </w:t>
      </w:r>
      <w:r>
        <w:rPr>
          <w:rFonts w:eastAsia="Times New Roman" w:cs="Times New Roman" w:ascii="Times New Roman" w:hAnsi="Times New Roman"/>
          <w:color w:val="auto"/>
          <w:sz w:val="22"/>
          <w:szCs w:val="22"/>
          <w:lang w:val="hu-HU" w:eastAsia="zxx" w:bidi="zxx"/>
        </w:rPr>
        <w:t>is! Meg kell állítania! Ha elvisz, mindent elmondok neki! Még csak kérdeznie sem ke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a szájához emelte a poharat, és remegve, prüszkölve felhajtotta a méregerős pálinkát. Becsukta a szemét, és Bayle felé lökte a poharat, hogy töltsön még neki. A férfi meg sem mozdult. Úgy nézett ki, mint akit leszúr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Ki ez a Renna és ez a Seta? - kérdezte Egeanin. Ő is éppolyan rémült volt, mint a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de már hozzászokott ahhoz, hogy uralkodjon a félelmén. - Mit tudhat meg róluk a Kereső? - Bethamin lesütötte a szemét, nem állta Egeanin tekintetét, és a nő hirtelen tudta, miről van szó. - Ők is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ugye? És őket is pórázvégre fogták, akárcsak tég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Suroth szolgálatában állnak - nyöszörögte Bethamin. - De Falme óta nem teljesülhetnek ki! Suroth tud rólu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geanin fáradtan megdörzsölte a szemét. Talán tényleg az egész egyetlen nagy összeesküvés volt. De az is lehet, hogy Suroth csak azért rejtegeti ezt a két nőt, hogy megvédje a Birodalmat. A Birodalom a </w:t>
      </w:r>
      <w:r>
        <w:rPr>
          <w:rFonts w:eastAsia="Times New Roman" w:cs="Times New Roman" w:ascii="Times New Roman" w:hAnsi="Times New Roman"/>
          <w:i/>
          <w:iCs/>
          <w:color w:val="auto"/>
          <w:sz w:val="22"/>
          <w:szCs w:val="22"/>
          <w:lang w:val="hu-HU" w:eastAsia="zxx" w:bidi="zxx"/>
        </w:rPr>
        <w:t xml:space="preserve">sul'damoktól </w:t>
      </w:r>
      <w:r>
        <w:rPr>
          <w:rFonts w:eastAsia="Times New Roman" w:cs="Times New Roman" w:ascii="Times New Roman" w:hAnsi="Times New Roman"/>
          <w:color w:val="auto"/>
          <w:sz w:val="22"/>
          <w:szCs w:val="22"/>
          <w:lang w:val="hu-HU" w:eastAsia="zxx" w:bidi="zxx"/>
        </w:rPr>
        <w:t xml:space="preserve">függött: rájuk építette az erejét. Ha kiderülne, hogy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voltaképp meg tudnak tanulni fókuszálni, az az egész Birodalmat megrázná. Hiszen őt is megrázta, mikor rájött! Talán meg is törte a hűségét. Ő nem kötelességtudatból szabadította ki Bethamint. Tanchicóban rengeteg minden megváltozott. Többé nem hitt abban, hogy a fókuszálni képes nőket pórázra kellene kötni. Lehet, hogy tényleg bűnözők voltak, de nem érdemeltek ilyen szörnyű sorsot. Talán azok, akik nem esküdtek hűséget a Kristálytrónnak, és azok... Nem tudta. Egyszer, régen az élete sziklaszilárd bizonyosságokra épült, amelyek a sosem változó csillagokhoz hasonlóan vezérelték lépteit. Úgy szerette volna visszakapni a régi életét. Vagy csak pár megdönthetetlen bizonyossá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ra gondoltam... - kezdte Bethamin lassan. Ha ennyit nyalogatja a szája szélét, el fog kopni! - Úrnőm, ha a Keresővel történne valami... Ha baleset érné... Talán vele együtt a veszedelem is elmú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re, ez a nő valóban elhitte, hogy összeesküvést szőnek a Kristálytrón ellen, és képes lett volna hagyni, csak hogy menthesse a tulajdon bőr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geanin felkelt, és a </w:t>
      </w:r>
      <w:r>
        <w:rPr>
          <w:rFonts w:eastAsia="Times New Roman" w:cs="Times New Roman" w:ascii="Times New Roman" w:hAnsi="Times New Roman"/>
          <w:i/>
          <w:iCs/>
          <w:color w:val="auto"/>
          <w:sz w:val="22"/>
          <w:szCs w:val="22"/>
          <w:lang w:val="hu-HU" w:eastAsia="zxx" w:bidi="zxx"/>
        </w:rPr>
        <w:t xml:space="preserve">sul'damnak </w:t>
      </w:r>
      <w:r>
        <w:rPr>
          <w:rFonts w:eastAsia="Times New Roman" w:cs="Times New Roman" w:ascii="Times New Roman" w:hAnsi="Times New Roman"/>
          <w:color w:val="auto"/>
          <w:sz w:val="22"/>
          <w:szCs w:val="22"/>
          <w:lang w:val="hu-HU" w:eastAsia="zxx" w:bidi="zxx"/>
        </w:rPr>
        <w:t>sem volt más választása, mint hogy talpra kecmeregj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kozom rajta, Bethamin! Minden nap eljössz hozzám, mikor ráérsz. A Kereső ezt várja el tőled. Amíg nem döntöttem, nem teszel semmit. Megértetted? Semmit, csak a kötelességedet, és amit én parancsolok nek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thamin megértette. Úgy megkönnyebbült, hogy valaki más veszi át helyette a döntés nehéz súlyát, hogy ismét térdre vetette magát, és megcsókolta a nő kez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geaninnek kis híján ki kellett dobnia a </w:t>
      </w:r>
      <w:r>
        <w:rPr>
          <w:rFonts w:eastAsia="Times New Roman" w:cs="Times New Roman" w:ascii="Times New Roman" w:hAnsi="Times New Roman"/>
          <w:i/>
          <w:iCs/>
          <w:color w:val="auto"/>
          <w:sz w:val="22"/>
          <w:szCs w:val="22"/>
          <w:lang w:val="hu-HU" w:eastAsia="zxx" w:bidi="zxx"/>
        </w:rPr>
        <w:t xml:space="preserve">sul'damot </w:t>
      </w:r>
      <w:r>
        <w:rPr>
          <w:rFonts w:eastAsia="Times New Roman" w:cs="Times New Roman" w:ascii="Times New Roman" w:hAnsi="Times New Roman"/>
          <w:color w:val="auto"/>
          <w:sz w:val="22"/>
          <w:szCs w:val="22"/>
          <w:lang w:val="hu-HU" w:eastAsia="zxx" w:bidi="zxx"/>
        </w:rPr>
        <w:t>a szobájából, és mikor Bethamin végre elment, felkapta az ezüstpohárkát, és a tűzhelybe vágta. A téglát találta el: lepattant róla, és csengve végigpattogott a padlón. Behorpadt. Még az apjától kapta a pohárkészletet, mikor tisztnek nevezték ki. Hirtelen minden erő kiszállt belőle. A Kereső holdsugárból és vak véletlenből szőtte az elméletét, de éppúgy megfojthatta volna vele, mintha valódi selyemzsinórt vet a nyakába. Már persze ha nem adják el inkább tulajdonnak. Egeanin beleremegett a puszta gondolatba is. Bármit is tesz, a Kereső csapdába csa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ölhetem - Bayle megropogtatta az ujjait. Erős volt, akárcsak a teste többi része. - Ha jól emlékszem, vékony kis fickó, és hozzászokott, hogy mindenki engedelmeskedik neki! Nem számít rá, hogy valaki megpróbálja kitörni a nya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sem találod meg, Bayle, és úgy nem ölheted meg, ha nem tudod, hol van! Nem találkozik Bethaminnel kétszer ugyanazon a helyen, és ha éjjel-nappal követed is Bethamint, akkor sem biztos, hogy megtalálod a Keresőt! Lehet, hogy álruhában lesz! Nem ölhetsz meg minden férfit, aki szóba áll Bethaminn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 kihúzta magát, és odavonult az íróasztalkájához. Felnyitotta a fedelét. A hullámmintásra faragott ládácska az ezüstmintás, üveg tintatartóval és az ezüst homokdobozzal az édesanyja ajándéka volt, akkor kapta, mikor tisztté nevezték ki. A szép rendben sorakozó, finom, merített papíron az új címere díszelgett: egy kard és egy fordított horgo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egírom a felszabadító leveledet - mondta, és belemártotta a tollat a tintába. - Adok neked annyi pénzt, hogy elutazhass Ebou Darból! - A toll könnyedén siklott a papíron. Egeanin mindig is szépen írt: a hajónapló bejegyzéseit bárkinek el kellett tudnia olvasni. - Azt hiszem, annyit nem tudok adni, hogy vegyél magadnak egy hajót, de be kell érned ennyivel. Az első hajóval elutazol. Borotváld le a fejed többi részét is, és akkor nem lesz gond. Még mindig meglep, hogy errefelé a kopasz férfiak nem hordanak parókát, de ha másokat nem zavar, h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öbbenten nézett fel a férfira. Bayle egyetlen határozott mozdulattal rántotta ki a papírt a tolla al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felszabadítasz, már nem kell engedelmeskednem a parancsaidnak - mondta. - És különben is, addig nem szabadíthatsz fel, amíg nem tudod biztosítani, hogy ellássam magam! - A kandallóhoz lépett, és a tűzbe tartotta a lapot. Nézte, ahogy a papír megfeketedik és lángra kap. - Azt mondtad, hogy veszel nekem egy hajót! Nem adom alá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de figyelj és jól vésd az eszedbe, mit mondok! - Egeanin elővette a legkapitányibb hangját, és újra egy hajóra képzelte magát, de Bayle-t ez sem hatotta meg. Csak az az átkozott ruha tehetett róla, semmi má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ükséged van legénységre is - vágott a szavába Bayle. - Talán még itt is össze tudok szedni pár megbízható embe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hez kezdenék legénységgel? Még csak hajóm sincsen! És hova mehetnék, ahol a Kereső nem talál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yle megvonta a vállát, mintha mindez lényegtelen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ször a legénységről gondoskodjunk! Felismertem azt a fiatal csirkefogót a konyhában, azt, azzal a lánnyal a karjában! Na, ne fintorogj, egy kis csókolózásban még nincs semmi ros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 kihúzta magát, és felkészült, hogy jól leszidja a férfit. Egyrészt a homlokát ráncolta, és nem fintorgott, másrészt azok ott a konyhában nem csak csókolóztak, hanem párzottak, mint az állatok, harmadrészt pedig Bayle a tulajdona volt, és nem beszélhetett így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 Cauthonnak hívják - mondta a férfi, mint aki észre sem veszi, hogy az úrnője is szólni kíván -, és a ruhája alapján igencsak felvitte a dolgát a Fény. Mikor először láttam, egyszerű parasztgyereknek tűnt, és a trallokok elől menekült, egy olyan helyen, amitől még a trallokok is félnek. Mikor utoljára láttam, fél Fehérhíd leégett, és egy Myrddraal próbálta agyonütni őt is, meg a barátait is. Én magam nem láttam, mi történt, de ha csak a felét elhiszem annak, amit hallottam... Bárki, aki túlél egy találkozást a trallokokkal és a Myrddraalokkal, csak hasznunkra lehet. Különösen mo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szer már meg akarom nézni ezeket a trallokokat és Myrddraalokat, akiket mindig emlegetsz - morogta Egeanin. Azok az izék feleolyan félelmetesek sem lehettek, mint amilyennek Bayle beállította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yle elvigyorodott, és megrázta a fejét. Pontosan tudta, hogy Egeanin mit gondol ezekről az úgynevezett árnyfattyak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mi még ennél is jobb, Cauthon mesternek volt egy társa is a hajón. Egy olyan társa, aki kiválóan ért az efféle helyzetekhez. Még te is ismered! Thom Merrilin 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nek elakadt a lélegzete. Merrilin okos öregember volt. Veszedelmesen okos. És ő is azzal a két aes sedai-jal volt, mikor Tanchicóban találkozott Bayle-j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Bayle, tényleg egy összeesküvés lenne mindez? Kérlek, mondd meg! Kérlek! - az ember sosem </w:t>
      </w:r>
      <w:r>
        <w:rPr>
          <w:rFonts w:eastAsia="Times New Roman" w:cs="Times New Roman" w:ascii="Times New Roman" w:hAnsi="Times New Roman"/>
          <w:i/>
          <w:iCs/>
          <w:color w:val="auto"/>
          <w:sz w:val="22"/>
          <w:szCs w:val="22"/>
          <w:lang w:val="hu-HU" w:eastAsia="zxx" w:bidi="zxx"/>
        </w:rPr>
        <w:t xml:space="preserve">kért </w:t>
      </w:r>
      <w:r>
        <w:rPr>
          <w:rFonts w:eastAsia="Times New Roman" w:cs="Times New Roman" w:ascii="Times New Roman" w:hAnsi="Times New Roman"/>
          <w:color w:val="auto"/>
          <w:sz w:val="22"/>
          <w:szCs w:val="22"/>
          <w:lang w:val="hu-HU" w:eastAsia="zxx" w:bidi="zxx"/>
        </w:rPr>
        <w:t xml:space="preserve">valamit a tulajdonától, még a </w:t>
      </w:r>
      <w:r>
        <w:rPr>
          <w:rFonts w:eastAsia="Times New Roman" w:cs="Times New Roman" w:ascii="Times New Roman" w:hAnsi="Times New Roman"/>
          <w:i/>
          <w:iCs/>
          <w:color w:val="auto"/>
          <w:sz w:val="22"/>
          <w:szCs w:val="22"/>
          <w:lang w:val="hu-HU" w:eastAsia="zxx" w:bidi="zxx"/>
        </w:rPr>
        <w:t xml:space="preserve">so'jhinjétől </w:t>
      </w:r>
      <w:r>
        <w:rPr>
          <w:rFonts w:eastAsia="Times New Roman" w:cs="Times New Roman" w:ascii="Times New Roman" w:hAnsi="Times New Roman"/>
          <w:color w:val="auto"/>
          <w:sz w:val="22"/>
          <w:szCs w:val="22"/>
          <w:lang w:val="hu-HU" w:eastAsia="zxx" w:bidi="zxx"/>
        </w:rPr>
        <w:t>sem! Kivéve, ha nagyon kétségbe volt esv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yle megrázta a fejét, és a lángokba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Nem tudom. Az aes sedai-ok úgy szőnek összeesküvéseket, mint ahogy a halak úsznak, a madarak meg repülnek. Lehet, hogy Surothtal is szívesen összedugták volna a fejüket, a kérdés az, hogy Suroth vajon leállna-e tárgyalni velük? Láttam már, hogy néz a </w:t>
      </w:r>
      <w:r>
        <w:rPr>
          <w:rFonts w:eastAsia="Times New Roman" w:cs="Times New Roman" w:ascii="Times New Roman" w:hAnsi="Times New Roman"/>
          <w:i/>
          <w:iCs/>
          <w:color w:val="auto"/>
          <w:sz w:val="22"/>
          <w:szCs w:val="22"/>
          <w:lang w:val="hu-HU" w:eastAsia="zxx" w:bidi="zxx"/>
        </w:rPr>
        <w:t xml:space="preserve">damanekra, </w:t>
      </w:r>
      <w:r>
        <w:rPr>
          <w:rFonts w:eastAsia="Times New Roman" w:cs="Times New Roman" w:ascii="Times New Roman" w:hAnsi="Times New Roman"/>
          <w:color w:val="auto"/>
          <w:sz w:val="22"/>
          <w:szCs w:val="22"/>
          <w:lang w:val="hu-HU" w:eastAsia="zxx" w:bidi="zxx"/>
        </w:rPr>
        <w:t>mintha egy csapat rühös kutyát látna, ami nem csak harap, de még a tetejébe fertőz is! Szerintem szóba sem állna egy aes sedai-jal! - Felnézett, és a tekintete tiszta volt és őszinte. Nem titkolt el semmit. - Egy dolgot viszont biztosra mondhatok. Nagyanyám sírjára esküszöm, hogy én nem tudok semmiféle összeesküvésről. De ha tíz összeesküvésben is lennék, akkor sem hagynám, hogy az a Kereső vagy bárki más bajba keverjen téged. Akármit kell is tennem, hogy megakadályozza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Igen, egy hűséges </w:t>
      </w:r>
      <w:r>
        <w:rPr>
          <w:rFonts w:eastAsia="Times New Roman" w:cs="Times New Roman" w:ascii="Times New Roman" w:hAnsi="Times New Roman"/>
          <w:i/>
          <w:iCs/>
          <w:color w:val="auto"/>
          <w:sz w:val="22"/>
          <w:szCs w:val="22"/>
          <w:lang w:val="hu-HU" w:eastAsia="zxx" w:bidi="zxx"/>
        </w:rPr>
        <w:t xml:space="preserve">so'jhinnek </w:t>
      </w:r>
      <w:r>
        <w:rPr>
          <w:rFonts w:eastAsia="Times New Roman" w:cs="Times New Roman" w:ascii="Times New Roman" w:hAnsi="Times New Roman"/>
          <w:color w:val="auto"/>
          <w:sz w:val="22"/>
          <w:szCs w:val="22"/>
          <w:lang w:val="hu-HU" w:eastAsia="zxx" w:bidi="zxx"/>
        </w:rPr>
        <w:t xml:space="preserve">valóban ezt kellett mondania. Persze egyetlen  </w:t>
      </w:r>
      <w:r>
        <w:rPr>
          <w:rFonts w:eastAsia="Times New Roman" w:cs="Times New Roman" w:ascii="Times New Roman" w:hAnsi="Times New Roman"/>
          <w:i/>
          <w:iCs/>
          <w:color w:val="auto"/>
          <w:sz w:val="22"/>
          <w:szCs w:val="22"/>
          <w:lang w:val="hu-HU" w:eastAsia="zxx" w:bidi="zxx"/>
        </w:rPr>
        <w:t xml:space="preserve">so'jhin </w:t>
      </w:r>
      <w:r>
        <w:rPr>
          <w:rFonts w:eastAsia="Times New Roman" w:cs="Times New Roman" w:ascii="Times New Roman" w:hAnsi="Times New Roman"/>
          <w:color w:val="auto"/>
          <w:sz w:val="22"/>
          <w:szCs w:val="22"/>
          <w:lang w:val="hu-HU" w:eastAsia="zxx" w:bidi="zxx"/>
        </w:rPr>
        <w:t>sem lett volna ilyen közvetlen, de akkor is. Bár Egeanin tudta, hogy a férfi nem azért mondta ezt, mert a tulajdona, hanem mert szeret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öm, Bayle! - Az ember csak akkor uralhatta a helyzetet, ha a hangja határozott maradt, és Egeanin hálás volt, hogy legalább ez még sikerült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resd meg ezt a Cauthon mestert, és Thom Merrilint is, ha lehet. Talán mégiscsak ki tudunk találni valam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yle elfelejtett meghajolni, mielőtt kiment volna, de Egeanin ezúttal még csak nem is akarta megszidni. Ő sem hagyta volna, hogy a Kereső bajba keverje. Akármit kellett is tennie, hogy megakadályozza. Ezt már azelőtt elhatározta, hogy kiszabadította volna Bethamint. Teletöltötte a horpadt pohárkát pálinkával, és úgy be akart rúgni, hogy gondolkozni se tudjon, de most csak ült, és szótlanul nézte az italt. Akármit kellett is tennie. A Fényre, semmivel sem volt jobb Bethaminnél! De az, hogy rájött, hogy ő is áruló, még nem változtatott meg semmit sem. Akármit kell is tennie.</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kettedik fejeze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DERÜLT ÉGBŐL</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mhara Piac egyike volt annak a három piacnak Far Maddingben, ahol az idegenek is kereskedhettek, de a nevével ellentétben a hatalmas tér egyáltalán nem úgy nézett ki, mint egy piac. Sehol sem voltak standok vagy pultok. Pár lovas és néhány zárt gyaloghintó, színes egyenruhás szolgákkal, vagy egy-egy elfüggönyözött kocsi tört csak át a ritkás, de sürgő-forgó, nagyvárosi tömegen. A legtöbben alaposan bebugyolálták magukat a köpenyükbe. Hideg volt még a reggeli szél, és a várost körülvevő tó felől nedves, jeges levegőt hordott be az utcákra. Az emberek leginkább a hideg miatt siettek, nem pedig azért, mert bármi fontos dolguk lett volna. A tér körül mindenütt a bankárok magas, díszes kőházai álltak, felváltva a külországi kereskedők által kedvelt palatetős fogadókkal és a kereskedők ablaktalan, zömök raktárépületeivel meg a kövezett istállókkal és a magas falú kocsiszínekkel. A város másik két Idegen Piaca pont ugyanígy nézett ki. Far Madding csupa kő volt: kőfalak és palatetők szürke útvesztője. Az év ezen szakában a fogadók legfeljebb negyedig teltek meg, és a raktárak meg a kocsiszínek szinte teljesen üresen kongtak. Tavasszal viszont a kereskedők háromszor ennyi pénzt is kiadtak volna, hogy helyet találja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ér közepén egy kerek talapzaton Savion Amhara két öl magas szobra állt. Márvány prémszegélyes ruháján hivatala vastag aranylánca csillant márványba faragva. Kőarca komoran nézett le az alatta állókra, felette fehéren világított az Első Tanácsnok márványdiadémja, és márvány jobbjában egy márványkardot szorított. A kard hegye papucsos kis márványlábai közt nyugodott, míg balja a vagy háromnegyed mérföldre arrébb álló Teari Kapu felé intett figyelmeztetően. Far Madding a teari, illiani és caemlyni kereskedőkből élt, de a Nagytanács mindig is gyanakodva fogadta a külországiakat és romlott szokásai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fémsisakos városőr egy hosszú fabottal próbálta elhessegetni a szoborról a fekete szárnyú galambokat. Bőrzekéjére egymást átfedő fémlapokat varrtak, és bal vállán fényesen szikrázott az őrség jele, az Arany Kéz. Savion Amhara a város történelmének egyik legmeghatározóbb nőalakja volt, de két másik társához hasonlóan róla sem hallottak sokan a város közvetlen környezetén kívül. A város két férfi szülöttének az egész világ ismerte a nevét, bár mikor az első született, Far Maddinget még Aren Madornak hívták, és mikor a másik meglátta a napvilágot, még Fel Moreinaként ismerték ezt a helyet. Far Madding a maga részéről mindent megtett, hogy elfeledkezhessen Raolin Darksbane-ről és Kőíj Yurianről. Voltaképp Rand is emiatt a két férfi miatt jött Far Madding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mharán csak kevesen néztek fel, mikor elment mellettük, és senki sem figyelte meg alaposabban. Azt mindenki elsőre látta, hogy messziről érkezhetett: élénk, kék szeme és vállig érő haja elárulta, hogy idegen. Az itteni férfiak általában a derekukig megnövesztették a hajukat, és vagy egyetlen egyszerű copfban hordták a tarkójukon, vagy egy hajtűvel fogták össze. Egyszerű, sötétbarna kabátja nem vonta magára az emberek figyelmét - olyasfajta ruha volt, amit egy közepesen tehetős kereskedő viselne -, és nem csak rajta nem volt köpeny a hideg tavi szél dacára sem. Rajta kívül még a villás szakállú kandoriak, a csengettyűs hajú arafelliek és a karvalyorrú saldaeaiak sem vettek köpenyt. Számukra az itteni időjárás kifejezetten meleg volt a zord határvidéki télhez képest, és Rand akár közülük való is lehetett volna. Ő ugyan nem arrafelé született, egészen egyszerűen csak nem volt hajlandó tudomást venni a hidegről, mint ahogy egy körülötte dongó légy sem zavarta volna. A köpeny hátráltathatta volna a mozgásban, ha végre megtalálja, amit keres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ételesen a magassága sem tűnt fel senkinek. Far Maddingben jó pár magas férfi volt, és néhányan itt is születtek. Manel Rochaid is csak egy tenyérnyivel lehetett alacsonyabb Randnél. Rand jócskán lemaradva követte a férfit, hagyta, hogy az emberek és a gyaloghintók olykor teljesen elrejtsék előle a zsákmányát. A haját feketére festették a Nynaeve által előásott gyógynövényekkel, és nem hitte volna, hogy a férfi felismerte volna, ha netán hátrafordul. Ő a maga részéről egyáltalán nem félt attól, hogy szem elől téveszti Rochaidet. A legtöbb helyi lakos tompa színeket hordott, legfeljebb a ruhájuk mellrészén és vállán csillant némi élénk színű hímzés, és a tehetősebbek ékköves csattal fogták össze a hajukat. A külföldi kereskedők még ennél is egyszerűbben öltözködtek, nehogy túlságosan is gazdagnak tűnjenek, a testőreik és a kocsisaik pedig durva gyapjúköpenybe burkolták magukat. Rochaid élénkvörös selyemkabátja kitűnt a szürke tömegből. Úgy vonult végig a téren, mint valami király - az egyik kezét könnyedén a kardja markolatára helyezte, és prémszegélyes köpenye lobogott utána a szélben. Bolond volt. Az a csapdosó, díszes köpeny és a kard minden tekintetet rávont. Olajozott, göndör bajuszkájáról azonnal látni lehetett, hogy murandybeli, és hogy éppúgy fáznia kellene az éles szélben, mint bárki másnak, míg a kardja... Ostoba, gőgös paprikajancsi!</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Te vagy ostoba és gőgös, hogy idehoztál minket, </w:t>
      </w:r>
      <w:r>
        <w:rPr>
          <w:rFonts w:eastAsia="Times New Roman" w:cs="Times New Roman" w:ascii="Times New Roman" w:hAnsi="Times New Roman"/>
          <w:color w:val="auto"/>
          <w:sz w:val="22"/>
          <w:szCs w:val="22"/>
          <w:lang w:val="hu-HU" w:eastAsia="zxx" w:bidi="zxx"/>
        </w:rPr>
        <w:t xml:space="preserve">lihegte Lews Therin zavarodottan a fejében. </w:t>
      </w:r>
      <w:r>
        <w:rPr>
          <w:rFonts w:eastAsia="Times New Roman" w:cs="Times New Roman" w:ascii="Times New Roman" w:hAnsi="Times New Roman"/>
          <w:i/>
          <w:iCs/>
          <w:color w:val="auto"/>
          <w:sz w:val="22"/>
          <w:szCs w:val="22"/>
          <w:lang w:val="hu-HU" w:eastAsia="zxx" w:bidi="zxx"/>
        </w:rPr>
        <w:t xml:space="preserve">Ez őrület! Őrület! Ki kell jutnunk innen! Ki kell jutnunk innen! </w:t>
      </w:r>
      <w:r>
        <w:rPr>
          <w:rFonts w:eastAsia="Times New Roman" w:cs="Times New Roman" w:ascii="Times New Roman" w:hAnsi="Times New Roman"/>
          <w:color w:val="auto"/>
          <w:sz w:val="22"/>
          <w:szCs w:val="22"/>
          <w:lang w:val="hu-HU" w:eastAsia="zxx" w:bidi="zxx"/>
        </w:rPr>
        <w:t>Rand meg sem hallotta, mit mond. Megigazította a tenyerére simuló, puha bőrkesztyűjét, és határozott léptekkel Rochaid után sietett. A városi őrség emberei már így is a vörös kabátos férfit lesték. A külországiakat minden Far Madding-i ostoba, forrófejű bajkeverőnek tartotta, és a murandyakról mindenki tudta, hogy szeretnek verekedni. A karddal vonulászó külföldieket pedig még jobban megfigyelte az őrség, mint a többit. Rand örült, hogy végül mégiscsak Minnél hagyta a kardját, a fogadóban. Mint sokkal erősebben érezte a fejében, mint Elayne-t vagy Aviendhát: a lány közelsége elhomályosította Alannát is. Őket hármójukat épphogy csak érezte, de Min mintha ott élt volna ben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hogy Rochaid elhagyta az Amharát, és egyre mélyebben vágott a város szívébe, pár galamb szállt fel a palatetőkről, de ahelyett, hogy kecses körökben egyre magasabbra emelkedtek volna, összeütköztek, és remegve, törött szárnnyal a földre zuhantak. Az emberek döbbenten nézték, és még a városi őrök is hagyták Rochaidot, és inkább erre figyeltek. A férfi hátra sem nézett, de az sem számított volna, ha látja, mi történik. Nem kellett látnia a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bűvhatását ahhoz, hogy tudja, hogy Rand a városban van. Másképpen nem jött volna id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övette Rochaidet az Öröm Útjára, ami valójában két párhuzamos, széles utca volt, középen egy sor gondosan formára nyírt, kopár, szürke törzsű fával. Elmosolyodott. Rochaid és a barátai alighanem azt hitték magukról, hogy nagyon, nagyon okosak. Talán megtalálták a Maredói alföld térképét, amit fejjel lefelé, sietve hagyott ott Tear Kövében, de az is lehet, hogy észrevették, hogy milyen rendetlenül tette vissza a déli városokról szóló könyveket a polcra a cachini Aesdaishar palota könyvtárában, vagy más szándékosan hátrahagyott nyomokra bukkantak. Aprócska hibák, amelyeket gyakran elkövet siettében az ember, de kettő-három ilyen nyomból világosan kiderült, hogy Far Maddingbe készül. Rochaid és a többiek hamar rájöttek, hova ment, hamarabb is, mint várta volna, de persze az is lehet, hogy segítettek nekik kitalálni a dolgot. Akárhogy volt is, egy cseppet sem számí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em értette, hogy a murandyi miért jött előbb, mint a többiek, de tudta, hogy előbb vagy utóbb mind fel fognak bukkanni. Torval és Dashiva, Gedwyn és Kisman is eljönnek, hogy megpróbálják befejezni, amit úgy eltoltak Cairhienben. Milyen kár, hogy egyik Kitaszított sem olyan ostoba, hogy ide is követné! Sajnos csak másokat küldenek maguk helyett. Meg akarta ölni Rochaidet, mielőtt a többiek is ideérnének. Remélte, hogy ma végre végezhet vele. Még ha itt mindannyian egyenlő esélyekkel indultak is, sosem ártott, ha az ember javított egy kicsit a helyzetén. Rochaid már két napja Far Maddingben volt, és nyíltan kérdezősködött egy magas, vörös hajú idegen felől. Úgy pöffeszkedett, mint egy pulykakakas, és láthatóan semmitől nem félt az ég egy adta világon. Találkozott pár férfival, akik nagyjából megfeleltek a kívánt leírásnak, de még mindig azt hitte, hogy ő a vadász, és nem is sejtette, hogy valójában már csak becserkészett vad.</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Azért jöttél ide, hogy megölj mindkettőnket! </w:t>
      </w:r>
      <w:r>
        <w:rPr>
          <w:rFonts w:eastAsia="Times New Roman" w:cs="Times New Roman" w:ascii="Times New Roman" w:hAnsi="Times New Roman"/>
          <w:color w:val="auto"/>
          <w:sz w:val="22"/>
          <w:szCs w:val="22"/>
          <w:lang w:val="hu-HU" w:eastAsia="zxx" w:bidi="zxx"/>
        </w:rPr>
        <w:t xml:space="preserve">Lews Therin panaszosan zokogott a fejében. </w:t>
      </w:r>
      <w:r>
        <w:rPr>
          <w:rFonts w:eastAsia="Times New Roman" w:cs="Times New Roman" w:ascii="Times New Roman" w:hAnsi="Times New Roman"/>
          <w:i/>
          <w:iCs/>
          <w:color w:val="auto"/>
          <w:sz w:val="22"/>
          <w:szCs w:val="22"/>
          <w:lang w:val="hu-HU" w:eastAsia="zxx" w:bidi="zxx"/>
        </w:rPr>
        <w:t>Itt lenni már majdnem olyan rossz, mint a hal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zavartan rázta meg magát. Ezzel ő is kénytelen volt egyetérteni. Legalább olyan boldog lett volna, mint Lews Therin, ha végre elmehetnek. De volt, hogy az ember csak a rossz és a még rosszabb között választhatott. Rochaid már csak kicsivel volt előtte. Nemsokára végezhet vele. És most csak ez számí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öm Útját szegélyező szürke kőboltok és fogadók megváltoztak, ahogy Rand maga mögött hagyta az Amhara Piacot. Az egyszerű árusok helyett ezüstművesek boltjai tünedeztek fel, majd felváltották az aranyművesek. A szabók és a varrónők most már selyem és bársonyruhákat tettek ki a kirakatokba, nem csak egyszerű gyapjúöltözékeket. A kockaköveken tovadübörgő kocsik lakkozott ajtaján címerek csillogtak, és a négyes és hatos fogatok lovait szín szerint válogatták össze. A lovasok többsége a legnemesebb teari paripákon ült vagy azokkal vetekedő hátasokon. A szaporán ügető gyalogkocsis lakájok már szinte többen voltak, mint a hozzá hasonló, egyszerű gyalognépek, és a gyalogosok között is több volt a színesen villogó egyenruhás szolga, mint az egyszerű, bár dúsan hímzett kabátú és szoknyájú kereskedő. A férfiak hajcsatját most már szinte kivétel nélkül színes kövek díszítették, és néha egy-egy igazgyöngyös vagy valódi drágaköves ékszer is feltűnt a dús fürtökbe rejtve. Bár való igaz, hogy azok közül, akiknek a felesége megengedhette azt a luxust, hogy a férjének valódi ékköveket vegyen, csak kevesen jártak gyalog. Csak a jeges szél emlékeztetett az Amhara térre, és a városi őrség éber őrjáratai. Itt már nem volt annyi őr, mint az Idegenek Piacain, de amint az egyik őrszem eltűnt a tömegben, egy másik máris előbukkant, és ahol csak egy sikátornál szélesebb utca torkollott az Öröm Útjába, két őr állt egy kőemelvény alján, várva, hogy a fenn leselkedő társuk bajt kiáltson. Far Maddingben nagyon odafigyeltek az utcák békéjére. Rand összeráncolta a homlokát. Rochaid csak nem tért le az útról. Vajon a Tanácsnokok terére tartana, a sziget közepére? A központban nem volt más, csak a Tanácsnokok Csarnoka, és pár több száz éves emlékmű. Akkor építették őket, mikor Far Madding még Maredo királyságának volt a fővárosa. És persze a térre néztek a város leggazdagabb asszonyainak a házai. Far Maddingban férfiember csak úgy juthatott vagyonhoz, ha a felesége bőségesen eltartotta, vagy ha megözvegyült, és az asszony rá hagyta mindenét. Talán Rochaid más árnybarátokkal találkozott. De akkor miért várt eddig? Rand hirtelen megszédült, és egy sötét, ködös arc tűnt fel előtte. Nekiesett egy járókelőnek. A szőke férfi magasabb volt még Randnél is, és élénkzöld libériát viselt. Meglökte a karján csüngő hatalmas kosarat, és óvatosan megtámasztotta Randet. Napbarnított arcán hosszú, csúful összeforrt heg futott végig. Meghajolt, halkan bocsánatot kért, és továbbsietett. Rand kiegyenesedett, elfojtott egy káromkodást, és továbbmen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Őket már elpusztítottad, </w:t>
      </w:r>
      <w:r>
        <w:rPr>
          <w:rFonts w:eastAsia="Times New Roman" w:cs="Times New Roman" w:ascii="Times New Roman" w:hAnsi="Times New Roman"/>
          <w:color w:val="auto"/>
          <w:sz w:val="22"/>
          <w:szCs w:val="22"/>
          <w:lang w:val="hu-HU" w:eastAsia="zxx" w:bidi="zxx"/>
        </w:rPr>
        <w:t xml:space="preserve">suttogta Lews Therin a fejében. </w:t>
      </w:r>
      <w:r>
        <w:rPr>
          <w:rFonts w:eastAsia="Times New Roman" w:cs="Times New Roman" w:ascii="Times New Roman" w:hAnsi="Times New Roman"/>
          <w:i/>
          <w:iCs/>
          <w:color w:val="auto"/>
          <w:sz w:val="22"/>
          <w:szCs w:val="22"/>
          <w:lang w:val="hu-HU" w:eastAsia="zxx" w:bidi="zxx"/>
        </w:rPr>
        <w:t>Most valaki mást akarsz elpusztítani, ráadásul nem is sieted el! Hány embert fogunk még mi hárman megölni, mielőtt mi is meghalunk? Már csak ez érdekeln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Fogd be a szád! </w:t>
      </w:r>
      <w:r>
        <w:rPr>
          <w:rFonts w:eastAsia="Times New Roman" w:cs="Times New Roman" w:ascii="Times New Roman" w:hAnsi="Times New Roman"/>
          <w:color w:val="auto"/>
          <w:sz w:val="22"/>
          <w:szCs w:val="22"/>
          <w:lang w:val="hu-HU" w:eastAsia="zxx" w:bidi="zxx"/>
        </w:rPr>
        <w:t xml:space="preserve">Rand szinte ordított gondolatban, és vad, őrült kacaj volt a válasz. Nem az döbbentette meg ennyire, hogy itt találkozik egy aiellel. Elég sok aielt látott, mióta Far Maddingbe érkezett. Valamiért több száz aiel, aki elszökött, miután megtudta, hogy valójában honnan is ered a népe történelme, Far Maddingben kötött ki, és megpróbált visszatérni a Levél Útjára. Kár, hogy nem tudtak róla semmi többet, csak hogy egész életükre </w:t>
      </w:r>
      <w:r>
        <w:rPr>
          <w:rFonts w:eastAsia="Times New Roman" w:cs="Times New Roman" w:ascii="Times New Roman" w:hAnsi="Times New Roman"/>
          <w:i/>
          <w:iCs/>
          <w:color w:val="auto"/>
          <w:sz w:val="22"/>
          <w:szCs w:val="22"/>
          <w:lang w:val="hu-HU" w:eastAsia="zxx" w:bidi="zxx"/>
        </w:rPr>
        <w:t xml:space="preserve">gai'shainnak </w:t>
      </w:r>
      <w:r>
        <w:rPr>
          <w:rFonts w:eastAsia="Times New Roman" w:cs="Times New Roman" w:ascii="Times New Roman" w:hAnsi="Times New Roman"/>
          <w:color w:val="auto"/>
          <w:sz w:val="22"/>
          <w:szCs w:val="22"/>
          <w:lang w:val="hu-HU" w:eastAsia="zxx" w:bidi="zxx"/>
        </w:rPr>
        <w:t>kell lenniük. Még csak nem is az keserítette el, hogy megszédült, sőt, arra sem volt igazán kíváncsi, hogy kinek az arcát láthatta pillanatnyi rosszullétében. Előtte épp eldübörgött egy hatosfogat. Gyönyörű, szürke lovak húzták. Hamar átvágta magát a hordszékek és a színes egyenruhás gyalogosok között - de Rand sehol sem látta a magas, vörös kabátos férfit. Mérgében ököllel a tenyerébe csap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 értelme nem lett volna vakon továbbmennie. Lehet, hogy akkor belefutna a gazemberbe, vagy hogy Rochaid meglátná, és felismerné az álcája dacára is. Rochaid egyelőre még nem sejtette, hogy Rand tud róla, hogy a városban van, márpedig ez fontos előny volt, és nem akarta elvesztegetni. Tudta, hogy Rochaid hol szállt meg - a külországiak számára fenntartott egyik fogadóban lakott -, és legrosszabb esetben holnap reggel is ott lábatlankodik majd a téren, és várja, hogy előkerüljön a madárka. Sőt, lehet, hogy éjszaka a többiek is megérkeznek. Rand úgy vélte, hogy bármelyik kettővel el tudna bánni egymaga, sőt, lehet, hogy mind az ötüket meg tudná ölni, de nem bízott benne, hogy képes lenne csöndben elvégezni a dolgát. Ha öt emberrel kellene szembenéznie, alighanem ő is megsebesülne. És hátra kellene hagynia a kardját, márpedig azt nem akarta. Aviendha adta neki. A legrosszabb eset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egpillantotta, amint egy prémszegélyes köpeny libben az egyik utcasarkon, és futva utánaeredt. Az emelvény tövében posztoló őrök kihúzták magukat, és a fenn álló férfi leemelt egy kereplőt az övéről. Az alant állók egyike megemelte a botját, míg a másik felkapott egy vasvilla szerű botot az emelvény lépcsőiről. A villás végét úgy tervezték, hogy könnyedén lefoghassa vele az ellenfele karját, lábát vagy esetleg a nyakát, míg a másik végét jól megvasalták, hogy állja a kard és a fejsze csapásait is. Gyanakodva, keményen méreget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bólintott feléjük, és rájuk mosolygott, aztán látványosan végigmustrálta a keresztutcában hömpölygő tömeget. Nem tolvaj volt, nem azért szaladt, hanem csak egy régi ismerősét vette épp észre, és őt akarta beérni. Az őr leengedte a botot, a másik pedig visszatette a fegyvert a lépcsőre. Rand nem nézett vissza az őrökre. Látta, ahogy a köpeny ismét meglibben, és mintha egy vörös kabát is kivillant volna alóla. A férfi újabb utcára fordult be. Rand felemelte a kezét, mintha csak integetne, és a férfi után szaladt. Átugrált az emberek között, és villámgyorsan megkerülte az utcai árusok állványait. Páran a nyakukba akasztott tálcákon kínált fésűkkel, hajtűkkel és miegymással próbálták meg elvonni a figyelmét, de Rand nem törődött velük. A mellékutcán keveseknek tellett arra, hogy hímzett ruhát viseljenek, és a legtöbb férfi egyszerű zsineggel fogta hátra a haját: még egy sima hajcsatot sem engedhettek meg maguknak. Az utcák zsúfoltak voltak, girbegurbák, és kiszámíthatatlanul tekergőztek. Ócska fogadók és keskeny, három-négy emeletes lakóházak tapadtak egymáshoz. A földszinten hentesek, gyertyaöntők, borbélyok, üstfoltozók, vargák és fazekasok kínálgatták az áruikat. Egy kocsi nem fért volna be ide, és sem gyaloghintók, sem pedig lovasok nem voltak a tömegben. Egyenruhás szolga is alig akadt. Kosárral futkároztak jobbra-balra, és mérhetetlen megvetéssel néztek a többiekre, csak a városi őrök előtt hunyászkodtak meg egy kicsit. Az őrség még itt is szigorú rendet tartott. Rand végre elég közel került az áldozatához ahhoz, hogy ismét tisztán lássa, merre megy. Rochaidnek pedig végre elég esze volt ahhoz, hogy összehúzza a köpenyét, és elrejtse a drága selyemkabátot és az oldalán lógó, haszontalan kardot, de Rand így is felismerte. Úgy tűnt, mintha a férfi most igyekezne minél kevésbé feltűnően viselkedni. Az utca szélén osont el, a válla szinte súrolta a boltosok kis állványait. Hirtelen űzött tekintettel körbenézett, és beugrott egy kis sikátorba egy aprócska kosárfonó üzlet és egy fogadó között. A fogadó cégére olyan koszos volt, hogy ki sem lehetett volna betűzni a nevét. Rand elvigyorodott, és utána sietett. Far Madding sikátoraiban nem voltak városi őrök, és nem voltak őrhelyek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ikátorok még az utcáknál is kuszábbak voltak, és mintha a város összes házának hátsó kijáratát behálózták volna. Rand már nem látta Rochaidet, de a férfi csizmájának tompa dobogása elárulta, merre jár. A nedves köveken hangosan csattogott minden lépte, és az egymásra boruló, ablaktalan falak felkapták és visszhangozva továbbadták a legapróbb neszt is. A visszhang egy pillanatra elbizonytalanította Randet: szinte már nem is tudta, merről jöhet a zaj, de csak ment tovább. Szinte szaladt az alig két ember széles utcácskákon. Bár persze két ember csak akkor fért volna el, ha jó barátok. Vajon miért jött Rochaid ide, ebbe a labirintusba? De bárhova igyekezett is, igencsak sietve ment. De nem tudhatta, hogyan is kellene egyik helyről eljutnia a mási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irtelen ráeszmélt, hogy már csak a saját csizmája kopogását hallja, és megállt. Süket csend fogadta. Három utcácska is lekanyarodott abból a sikátorból, ahol állt. Levegőt sem vett, csak hallgatózott. Csend, süket csend. Már épp vissza akart fordulni, aztán mintha távoli csörömpölést hallott volna a legközelebbi utca felől. Mintha valaki véletlenül belerúgott volna a kőfalba siettében. A legjobb lenne megölni a gazembert, és pontot tenni az ügy végére. Rand befordult a sarkon, de Rochaid már vár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urandyi ismét hátravetette a köpenyét, és mindkét kezét a kardja markolatára tette. A Far Madding-i békecsomó átfonta a markolatot és a hüvelyt egyaránt, és a kardot csak úgy lehetett volna kivonni, ha eltépi a vékony drótfonatot. Rochaid arcán éles, mindentudó kis mosoly 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szerűbb volt tőrbe csalni, mint egy galambfiókát - mondta, és kihúzta a kardját. A drótot jó előre elvágta, de olyan ügyesen tette vissza, hogy első látásra sértetlennek tűnt a békecsomó. - Megpróbálhatsz elfutni, ha akar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em futott. Ehelyett inkább előrelépett, és bal kézzel elkapta Rochaid kardjának markolatát. Nem hagyta, hogy kihúzza a pengét. A férfi szeme elkerekedett, de még mindig nem fogta fel, hogy az életébe került az a pillanatnyi késedelem, hogy megállt hencegni. Hátralépett, és megpróbálta kiszabadítani a kardot, de Rand egyetlen könnyed mozdulattal követte. Nem engedte el a fegyvert. Csípőből elfordult, és a jobbjával bezúzta Rochaid torkát. A porc hangosan reccsent, és a szökevény asha'man elfeledkezett arról, hogy az előbb még meg akarta ölni. Hátratántorodott, és kitágult szemmel meredt a semmibe. Két kézzel fogta a nyakát, és kétségbeesetten próbált meg levegőt venni szétzúzott légcsövén. Rand épp a gyilkos ütésbe kezdett, a mellcsont alá, mikor valami halk neszt hallott a háta mögül, és Rochaid hencegése új értelmet nyert. Elengedte Rochaidet, és hagyta, hadd zuhanjon rá a másik támadóra. Fém csattant hangosan a kőfalnak, és egy férfi káromkodott. Rand elkapta Rochaid kardját, és a zuhanást gördülésbe fordította. Könnyedén kitépte az asha'man kezéből a kardot, és átfordult a válla felett. Rochaid élesen, gurgulázva felsikoltott, és Rand guggolva érkezett. Arrafelé nézett, ahonnan az előbb érke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efar Kisman döbbenten meredt Rochaidre. A penge, amivel Randet akarta hátulról leszúrni, a falhoz szegezte a társát. A murandyi száján vér bugyogott ki, és Rochaid a földet kapálta a sarkával. Haláltusájában megmarkolta a pengét is, mintha ki tudná lökni magából, de csak annyit ért el vele, hogy összevágta a kezét. Kisman ruhája legalább olyan egyszerű volt, mint Randé. Átlagos magasságú volt, és teari létére igencsak sápadt. A kardövét elrejtette a köpeny: senkinek sem tűnt volna fel Far Madding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man döbbenete csak egy pillanatig tartott. Mire Rand talpra kecmergett, már ő is kirántotta Rochaid mellkasából a kardot, és nem vesztegetett több pillantást haláltusában vergődő társára. Randet nézte, és idegesen játszott a keze a kard hosszú markolatán. Alighanem azok közé tartozott, akik olyan büszkék voltak rá, hogy képesek fókuszálni az Egyetlen Hatalmat, hogy nem is bajlódtak azzal, hogy megtanuljanak vívni. Rand ellenben pompásan bánt a karddal. Rochaid még egyszer megremegett, aztán üveges tekintettel meredt az ég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tött az órád - mondta Rand halkan, de amikor előrelépett, távoli zörejt hallott meg a teari mögül, aztán kiáltások harsantak. Fém csörömpölt az utcák szűk falai között. A városi őrség észrevette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kettőnket elfognak - lehelte Kisman rettegve. - Ha egy hulla felett fognak el minket, karddal a kezünkben, mind a kettőnket felakaszt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a volt, legalábbis részben. Ha az őrök itt lelik őket, mind a ketten a Tanácsnokok Csarnoka alatti börtöncellákban találják magukat. A csörömpölés egyre közelebbről hallatszott. Az őrök alighanem felfigyeltek, hogy három férfi is besurrant ugyanabba a sikátorba, egyesével. Talán észrevették Kisman kardját is. Rand vonakodva bóli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ari óvatosan hátralépett, és mikor látta, hogy Rand nem követi, a hüvelyébe lökte a kardját, és vadul futásnak eredt. Sötét köpenye csak úgy csapkodott mögötte. Rand ledobta a zsákmányolt kardot Rochaid testére, és a másik irányba szaladt. Arról az oldalról még nem hallott fémes csörömpölést. Kis szerencsével kiér az utcára és elvegyül a tömegben, mielőtt bárki meglátná. Ő nem a kötéltől tartott. Ha leveszi a kesztyűjét, és meglátják a kezén csillogó Sárkányokat, aligha akasztják fel. Ebben egészen biztos volt. De a Tanácsnokok bejelentették, hogy elfogadják azt az őrült nyilatkozatot, amit Elaida tett. Ha egyszer bebörtönözik, addig nem engedik el, amíg a Fehér Torony nem küldet érte. Úgyhogy olyan gyorsan rohant, amilyen gyorsan csak tu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man beleolvadt az utcán hömpölygő tömegbe, és megkönnyebbülten sóhajtott egyet. Három városi őr épp most szaladt be abba a sikátorba, ahonnan alig egy szempillantással előbb kilépett. Jól magára csavarta a köpenyét, nehogy bárki is észrevegye a kardját, és a tömeggel haladt. Nem ment gyorsabban, mint a többiek, sőt, a többségnél még lassabb is volt. Nem akarta, hogy felfigyeljen rá egy őr. Két katona épp mellette ment el, egy foglyot vittek. A férfit betuszkolták egy jókora zsákba. A zsákot egy póznára kötötték, és a vállukon vitték. Csak a fickó feje lógott ki a zsákból, és vadul, riadtan kémlelt körbe-körbe. Kismant kirázta a hideg. Őt is elfoghatták volna! Ő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jesen megbolondult, hogy hagyta, hogy Rochaid rábeszélje erre az őrültségre! Meg kellett volna várniuk, amíg mindenki megérkezik. Egyesével szöktek be a városba, hogy ne keltsenek feltűnést. Rochaid magáénak akarta a dicsőséget, hogy ő öli meg al'Thort: a murandyit kis híján szétvetette a vágy, hogy bebizonyítsa, jobb al'Thornál. És most belehalt az igyekezetbe, és kis híján Raefar Kismant is magával vitte. Ő leginkább ezért volt rá dühös. Neki a hatalom fontosabb volt, mint a dicsőség, és szívesen uralkodott volna Tear Kövében. Talán egy nagyobb királyságot is megérdemelt volna. És örökké akart élni. Ezeket mind megígérték neki: ez mind ki is járt neki a szolgálataiért cserébe! Részint azért haragudott Rochaidre, mert egyáltalán nem volt benne biztos, hogy valóban meg kell ölniük al'Thort. A Sötétség Nagyurára, Kisman szívesen megölte volna azt a mocskot - nem alhat nyugton, míg csak al'Thor alulról nem szagolja az ibolyát -, de ennek ellen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ljétek meg! - parancsolta a M'Hael, mielőtt elküldte volna őket Cairhienbe, de legalább olyan dühös volt rájuk, amiért lebuktak, mint azért, mert nem sikerült a merénylet. Far Madding volt az utolsó esélyük: a M'Hael napnál is világosabban elmagyarázta, hogy ha itt elbuknak, a tulajdon kezével öli meg őket. Dashiva egészen egyszerűen eltűnt. Kisman nem tudta, hogy vajon elszökött, vagy a M'Hael végzett vele, de őszintén szólva nem is érdekel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ljétek meg! - utasította Demandred valamivel később, de hozzátette, hogy jobban járnak, ha meghalnak, mintha még egyszer kiderül, hogy Rand al'Thor életére törtek. Demandred azt mondta, hogy még a M'Hael sem tudhat a tervükről. Mintha nem tudta volna, hogy Taim is erre utasította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ridin még ennél is később beszélt vel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ljétek meg, ha másképp nem megy, de az a legfontosabb, hogy mindent, amit nála találtatok, hozzatok el nekem. Ez helyrehozná korábbi hibáitokat is - a fickó azt állította, hogy a Kiválasztottak egyike, és senki sem lett volna olyan őrült, hogy ilyesmiket beszéljen, ha nem igaz. Ennek ellenére úgy tűnt, hogy al'Thor holmijait fontosabbnak tartotta a halálánál. Mintha nem is érdekelte volna, hogy az Újjászületett Sárkány él-e vagy se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man életében csak ezzel a két Kitaszítottal találkozott, de tőlük is fejfájást kapott. Még a cairhienieknél is rosszabbak voltak. Úgy vélte, hogy mindaz, amit nem mondtak el, hamarabb megölhette az embert, mint egy nagyúr parancsa. Nos, ha már Torval és Gedwyn is megérkeznek, kitalálhatnak egy új...</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valami belemart a karjába, és hitetlenkedve nézte, ahogy a köpenyét vér itatja át. Nem volt mély a vágás, és egyetlen zsebtolvaj sem vágta volna meg a kar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az enyém! - suttogta a háta mögött egy férfi, de mikor Kisman megfordult, csak a tömeget látta. Mindenki sietett a dolgára. Azok, akik észrevették a köpenyén terjengő vérfoltot, sietve elfordultak. Far Maddingben senki sem akart a legkisebb erőszakos jelenet közelébe sem kerülni. És nagyon jól el tudtak feledkezni arról, amit nem akartak észrev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b lüktetett, és sokkal jobban fájt, mint elsőre. Kisman elengedte a köpenyét, és a bal kezét a ruhaujjába vágott, véres sebre szorította. A karja mintha megdagadt volna, és tűzforrón lüktetett. Hirtelen meglátta, hogy milyen a jobb keze, és iszonyodva hátratántorodott. A karja fekete lett és megduzzadt, mint egy kéthetes hulláé. Kétségbeesetten rohanni kezdett. Ellökte maga elől az embereket, és leütötte, aki az útjába állt. Nem tudta, mi történik veje, nem tudta, hogy ki és hogyan csinálta, de sejtette, hogy mi lesz a vége. Hacsak nem tud kijutni a városból, át a tó felett, ki, a környező hegyekbe. Akkor még lesz esélye. Egy lóra lenne szüksége. Hol van egy átkozott ló? Kellett, hogy legyen esélye! Megígérték, a hogy örökké fog élni! Mindenütt csak gyalogosokat látott. Mindenki menekült előle. Úgy hallotta, mintha a városi őrök rohantak volna felé, csörömpölő fegyverekkel, de lehet, hogy csak azt hallotta, hogy a fülében dörömböl a vére. Minden elsötétült. Az arcát kemény ütés érte, és tudta, hogy orra bukott. Az utolsó gondolata az volt, hogy az egyik Kiválasztott megbüntette, de el sem tudta képzelni, mivel szolgált rá er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redo Koronája ivójában csak páran ültek, mikor Rand belépett. A fellengzős név dacára a fogadó igencsak szerény volt, és alig két tucat szoba volt a felettük magasló két emeleten. Az ivó durván vakolt falát sárgára festették, és a férfi felszolgálók hosszú, sárga kötényt viseltek. A szoba két végén lobogó tűz kellemesen felmelegítette a helyiséget. Jólesett a kinti hideg után. Az ablaktáblákat betették, de a falon lógó, fényes lámpások enyhítették a félhomályt. A konyhából szivárgó illatok alapján ismét pompás ebédnek néztek elébe. Alighanem a város körüli tóból fogták a halat. Rand remélte, hogy még nem késte le az ebédet. A Maredo Koronájában pompás szakácsok volt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Észrevette Lant is, amint egymagában üldögél a falnál. A férfi haját hátrafogó, egyszerű bőr homlokpántot gyanakodva méregették a helyiek, de Lan még erre a kis időre sem volt hajlandó megválni a </w:t>
      </w:r>
      <w:r>
        <w:rPr>
          <w:rFonts w:eastAsia="Times New Roman" w:cs="Times New Roman" w:ascii="Times New Roman" w:hAnsi="Times New Roman"/>
          <w:i/>
          <w:iCs/>
          <w:color w:val="auto"/>
          <w:sz w:val="22"/>
          <w:szCs w:val="22"/>
          <w:lang w:val="hu-HU" w:eastAsia="zxx" w:bidi="zxx"/>
        </w:rPr>
        <w:t xml:space="preserve">hadoritól. </w:t>
      </w:r>
      <w:r>
        <w:rPr>
          <w:rFonts w:eastAsia="Times New Roman" w:cs="Times New Roman" w:ascii="Times New Roman" w:hAnsi="Times New Roman"/>
          <w:color w:val="auto"/>
          <w:sz w:val="22"/>
          <w:szCs w:val="22"/>
          <w:lang w:val="hu-HU" w:eastAsia="zxx" w:bidi="zxx"/>
        </w:rPr>
        <w:t>Visszanézett Randre, és mikor a másik a fejével intett a szoba hátuljából induló lépcső felé, még kérdő tekintetekre sem pazarolta az idejét. Letette a boroskupát, felkelt, és a lépcső felé indult. Bár csak egy kis kés volt az övén, veszedelmesnek tűnt, de erről nem tehetett. A többi vendég kérdően nézett Randre, de mikor visszapillantott rájuk, mindannyian sietve elfordították a fejüket. A férfi nem igazán értette, miért nem állják a tekinte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nyha mellett, a női szalonba vezető ajtónál Rand is megállt. A férfiak nem mehettek be oda. A sárga falakra festett virágoktól eltekintve a női szalon sem nézett ki sokkal fennköltebben az ivónál, bár itt az állólámpákat is sárgára mázolták, és a kandallópárkányok némileg díszesebbek voltak. Az itt szolgáló nők sárga köténye semmiben sem különbözött az odakinn szorgoskodó férfiak ruhájától. Nalhera asszony, a karcsú, szürkés hajú fogadós Minnel, Nynaeve-vel és Aliviával ült egy asztalnál. Teát iszogattak, halkan fecserésztek és nagyokat nevet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álla megfeszült az egykori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láttán. Nynaeve azt állította, hogy a nő maga ragaszkodott hozzá, hogy vele jöhessen, de Rand nem hitt neki. Tisztában volt vele, hogy Nynaeve-vel szemben senki sem „ragaszkodhat” valamihez. A nő valamiért el akarta hozni magával Aliviát. Nynaeve igencsak titokzatosan viselkedett, mióta visszament hozzá Elayne szobájából, mintha csak be akarná bizonyítani neki, hogy ízig-vérig aes sedai. Mind a három nő Far Madding-i szokás szerint öltözködött. A magas nyakú ruhát dús hímzés borította a derekán, a vállán és a nyakán is. Virágok és madarak fonták be a sötét anyagot, és egész a viselőjük álláig kúszott a minta. Nynaeve néha panaszkodott is amiatt, hogy ilyesmit kell viselnie. Rand egészen biztos volt benne, hogy a nő a legszívesebben még most is a megszokott, erős, folyóközi gyapjúruhát hordaná, és nem örül, hogy ilyen csiricsáré, drága holmikba kell bújnia. Másfelől viszont Nynaeve volt a legfeltűnőbb a három nő közül. Már a homlokán pirosló </w:t>
      </w:r>
      <w:r>
        <w:rPr>
          <w:rFonts w:eastAsia="Times New Roman" w:cs="Times New Roman" w:ascii="Times New Roman" w:hAnsi="Times New Roman"/>
          <w:i/>
          <w:iCs/>
          <w:color w:val="auto"/>
          <w:sz w:val="22"/>
          <w:szCs w:val="22"/>
          <w:lang w:val="hu-HU" w:eastAsia="zxx" w:bidi="zxx"/>
        </w:rPr>
        <w:t xml:space="preserve">ki'sain </w:t>
      </w:r>
      <w:r>
        <w:rPr>
          <w:rFonts w:eastAsia="Times New Roman" w:cs="Times New Roman" w:ascii="Times New Roman" w:hAnsi="Times New Roman"/>
          <w:color w:val="auto"/>
          <w:sz w:val="22"/>
          <w:szCs w:val="22"/>
          <w:lang w:val="hu-HU" w:eastAsia="zxx" w:bidi="zxx"/>
        </w:rPr>
        <w:t>pötty is felhívta rá a figyelmet, de a tetejébe még annyi ékszert is viselt, mintha királyi fogadásra készülne. Egy keskeny aranyöv, egy hosszú aranylánc, több tucat karkötő volt rajta, és egy kivételével mindegyiket ugyanolyan élénk, kék zafírok és ismeretlen, csiszolt, zöld féldrágakövek díszítették, mint a nő jobb kezén csillogó öt gyűrűt. A nagykígyós gyűrűt eltette, hogy ne keltsen feltűnést - mintha a többi holmi nem lett volna elég feltűnő önmagában is! A legtöbb ember nem ismerte fel az aes sedai-ok gyűrűjét, de ennyi ékkő láttán mindenki tudta, hogy a tulajdonosuk mesésen gazdag. Rand megköszörülte a torkát, és meghajtotta a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rága feleségem, beszélnem kell veled odafenn - mondta, és szerencsére az utolsó pillanatban eszébe jutott, hogy hozzátegye -, ha neked is úgy tets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él nem tudta volna jobban sürgetni Mint, hacsak nem akar véteni a helyi illemszabályok ellen, de remélte, hogy a nők nem késlekednek túl sokat. Előfordult már, hogy csak azért nekiálltak húzni az időt, hogy megmutassák a fogadósnak, hogy nem a rabszolgái. A helyiek valamiért azt hitték, hogy máshol a nők a férfiak minden csettintésére ugr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megfordult a széken, és rávigyorgott, mint mindig, ahányszor csak a feleségének szólította. Rand érezte, ahogy a lányt elönti a boldogság és a meleg, és felszikrázott a szemében a huncut vidámság. Min nagyon élvezte a Far Madding-i helyzetet. Nem vette le a tekintetét Randről, csak odahajolt Nalhera asszonyhoz, és súgott neki valamit. A fogadós hangosan, hitetlenkedve felnevetett, és Nynaeve fájdalmasan elfintorodo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livia felkelt. Már nem is emlékeztetett arra az összetört, szolgaként tekergő nőre, akit Taim kezére adott. Rand örült, mikor végre megszabadulhatott a foglyul ejtett </w:t>
      </w:r>
      <w:r>
        <w:rPr>
          <w:rFonts w:eastAsia="Times New Roman" w:cs="Times New Roman" w:ascii="Times New Roman" w:hAnsi="Times New Roman"/>
          <w:i/>
          <w:iCs/>
          <w:color w:val="auto"/>
          <w:sz w:val="22"/>
          <w:szCs w:val="22"/>
          <w:lang w:val="hu-HU" w:eastAsia="zxx" w:bidi="zxx"/>
        </w:rPr>
        <w:t xml:space="preserve">damanektől </w:t>
      </w:r>
      <w:r>
        <w:rPr>
          <w:rFonts w:eastAsia="Times New Roman" w:cs="Times New Roman" w:ascii="Times New Roman" w:hAnsi="Times New Roman"/>
          <w:color w:val="auto"/>
          <w:sz w:val="22"/>
          <w:szCs w:val="22"/>
          <w:lang w:val="hu-HU" w:eastAsia="zxx" w:bidi="zxx"/>
        </w:rPr>
        <w:t xml:space="preserve">és </w:t>
      </w:r>
      <w:r>
        <w:rPr>
          <w:rFonts w:eastAsia="Times New Roman" w:cs="Times New Roman" w:ascii="Times New Roman" w:hAnsi="Times New Roman"/>
          <w:i/>
          <w:iCs/>
          <w:color w:val="auto"/>
          <w:sz w:val="22"/>
          <w:szCs w:val="22"/>
          <w:lang w:val="hu-HU" w:eastAsia="zxx" w:bidi="zxx"/>
        </w:rPr>
        <w:t xml:space="preserve">sul'damoktól, </w:t>
      </w:r>
      <w:r>
        <w:rPr>
          <w:rFonts w:eastAsia="Times New Roman" w:cs="Times New Roman" w:ascii="Times New Roman" w:hAnsi="Times New Roman"/>
          <w:color w:val="auto"/>
          <w:sz w:val="22"/>
          <w:szCs w:val="22"/>
          <w:lang w:val="hu-HU" w:eastAsia="zxx" w:bidi="zxx"/>
        </w:rPr>
        <w:t>és nem bánta volna, ha soha többé nem kell felőlük hallania. A nő aranyhajába fehér szálak vegyültek, és a szeme sarkába finom pókhálót vetett a kor, de a tekintete vad volt és tüz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 kérdezte a seanchanok jellegzetes tájszólásában, és lenézett Nynaeve-re. Képes volt egyetlen szótagban összeszidni és utasítani bárkit, még a folyóközi javasasszony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érgesen felnézett a nőre, és csak azért is ráérősen kelt fel, és hosszasan rendezgette a szoknyáit - de végül csak elindult ő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em várta meg őket, hanem felszaladt a lépcsőn. Lan már odafenn volt: épp csak annyival ment hátrébb, hogy az ivóból ne láthassák meg. Rand halkan elmagyarázta neki, mi is történt. Lan kőmerev arca meg sem rezzent a hírek halla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az egyikükkel végeztél - mondta, és elindult a szobája felé. Nynaeve-vel együtt lakott benne. - Összekészítem a holmin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áris a szobájában volt, és sietve kirángatta a ruháikat a magas szekrényből. Min holmiját sem kímélte. Össze-vissza szuszakolta bele őket a fonott kosarakba, és épp azzal volt elfoglalva, hogy minden kilógó csücsköt a helyére gyűrjön, mikor Min végre megérkezett. Nynaeve és Alivia is vele v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így teljesen tönkreteszed a holminkat! - kiáltott fel Min, és eltaszigálta Randet. Kirángatta a ruhákat, és szépen, ráérősen összehajtogatta mindet az ágyon, Rand békecsomóval körbefont kardja mellett. - Különben is, miért pakolunk? - kérdezte, de nem is hagyta, hogy a férfi válaszoljon. - Nalhera asszony szerint nem lennél ilyen mogorva, ha minden reggel megkorbácsolnálak - felnevetett, és kirázta az egyik hímzett kis kabátkát, amit itt nem viselhetett. Rand már többször is mondta neki, hogy ha kell, szívesen vesz újakat, de a lány nem volt hajlandó megválni a nadrágjaitól és a kabátjaitól. - Mondtam neki, hogy gondolkozom rajta! Lant viszont nagyon is kedveli! - hirtelen felemelte a hangját, és a fogadós asszony vékony sipítását utánozta. - Egy rendes, jó modorú férfi ezerszer többet ér bármilyen csinos csirkefogónál, ezerszer mond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felhork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nek kellene egy olyan férfi, aki tüzes karikákon ugrál át, ha csak csettint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döbbenten nézte, és még Min is eltátotta a száját. Nynaeve egészen pontosan ezt várta el Lantol, és Rand képtelen volt felfogni, hogy a férfi hogyan bírja ki ezt a házsártos nőszemél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 sokat gondolsz a férfiakra, Nynaeve! - morogta Alivia. Nynaeve egy szót sem szólt, csak rámeredt, és az egyik karkötőjét babrálgatta. Egészen érdekes darab volt: vékony aranyszálak kötötték össze a bal kezén csillogó négy gyűrűvel. Az idősebb nő megrázta a fejét, mintha teljesen kiábrándította volna, hogy Nynaeve nem esik neki tíz körömm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pakolunk, mert el kell innen mennünk, méghozzá minél hamarabb! - vetette közbe Rand sietve. Lehet, hogy Nynaeve egyelőre még hallgatott, bár ezt sem értette, hogy hogyan lehet, de ha csak egy árnyalattal is sötétebb lesz a nő arca, akkor a hajfonatát fogja rángatni, és úgy fog ordítani, hogy senki sem jut szóhoz mell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befejezte volna a rövid beszámolót, amit már Lannek is elmesélt, Min már össze is hajtogatta a ruhákat, és elkezdte a könyveit becsomagolni. Most már ő is sietett, másképp kipárnázta volna a kosarat a köpenyével, mielőtt belerakja féltett olvasmányait. A másik két nő úgy meredt rá, mintha még sosem látták volna. Rand egyre türelmetlenebb lett. Lehet, hogy nem értették meg, amit láthatóan még Min is egy szemvillanás alatt fölfo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ochaid és Kisman csapdába csaltak! Tudták, hogy követem őket, és Kisman elmenekült! Ha tudja, hogy itt lakunk, akkor bármikor idejöhet Dashivával, Torvallal és Gedwynnel. Lehet, hogy csak két-három nap múlva jönnének, de lehet, hogy már tíz perc múlva itt lesz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sem vagyok vak - mondta Nynaeve, de továbbra is döbbenten nézte. A hangjában nem csendült harag: vajon már csak a formaság kedvéért ellenkezik? - Ha sietni akarsz, akkor jobb lenne, ha segítenél Minnek csomagolni ahelyett, hogy itt álldogálsz, mint valami gyapjúagyú idióta! - Még egyszer végigmérte a férfit, aztán megrázta a fejét, és kim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via utána indult, aztán megállt, és visszanézett Randre. Nem, mostanra már semmi alázatosság nem maradt b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könnyen megöletheted magad - mondta elítélően. - Túl sok dolgod van ahhoz, hogy megölesd magad! Hagynod kell, hogy segítsünk nek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ogorván nézte a csukott ajt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ál körülötte valamit, Mi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látok körülötte képeket, de semmi olyat nem vettem még észre, amire gondolsz. Semmi olyat, amit értenék - Min az orrát húzta, és alaposan megnézte az egyik könyvet. Félretette az ágyra. Arra persze esély sem volt, hogy drágalátos könyvtára egyetlen egy kötetétől is megváljon: Rand úgy vélte, hogy inkább arról lesz szó, hogy ezt az egy könyvet kézben hozza, és útközben is olvasgatni fog. Min képes volt órákon keresztül eltemetkezni egy könyv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 kezdte a lány gyanúsan lassan -, miközben mindez történt, és megöltél egy embert, és kis híján megöltél egy másikat is, és... Rand, semmit sem éreztem! Úgy értem, a kötésen át! Sem félelmet, sem dühöt! Még csak szánalmat sem! Semm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oltam rá dühös - Rand megrázta a fejét, és ismét nekilátott belegyűrni a ruháit egy kosárba. - Csak meg kellett ölni, ennyi volt az egész. És miért félem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 mondta a lány halkan. - Most már ért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tért a könyveihez. A kötés egészen elcsendesedett, mintha Min gondolkozna valamin, de Rand még a nyugalmon át is érezte, hogy a lány aggódik valami mi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 megígérem, hogy nem hagyom, hogy bajod essen! - Nem tudta, hogy képes lesz-e megtartani az ígéretét, de mindent megtett ér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erre már elmosolyodott, sőt, kis híján nevetett. A Fényre, de csodaszép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Rand! És én sem hagyom, hogy bajod essen! - A kötésen olyan forrón és éltetően áradt át a szerelem, mint a déli napsütés. - De Aliviának igaza van. Hagynod kell, hogy valahogy segítsünk neked. Ha elég jól le tudod írni ezeket a fickókat, talán mi is kérdezősködhetünk. Nem kutathatod át az egész várost egymagad!</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Mi már halottak vagyunk, </w:t>
      </w:r>
      <w:r>
        <w:rPr>
          <w:rFonts w:eastAsia="Times New Roman" w:cs="Times New Roman" w:ascii="Times New Roman" w:hAnsi="Times New Roman"/>
          <w:color w:val="auto"/>
          <w:sz w:val="22"/>
          <w:szCs w:val="22"/>
          <w:lang w:val="hu-HU" w:eastAsia="zxx" w:bidi="zxx"/>
        </w:rPr>
        <w:t xml:space="preserve">nyöszörgött Lews Therin. </w:t>
      </w:r>
      <w:r>
        <w:rPr>
          <w:rFonts w:eastAsia="Times New Roman" w:cs="Times New Roman" w:ascii="Times New Roman" w:hAnsi="Times New Roman"/>
          <w:i/>
          <w:iCs/>
          <w:color w:val="auto"/>
          <w:sz w:val="22"/>
          <w:szCs w:val="22"/>
          <w:lang w:val="hu-HU" w:eastAsia="zxx" w:bidi="zxx"/>
        </w:rPr>
        <w:t>A halottaknak a sírban kellene pihenniük, de mi mégis itt szenved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szinte meg sem hallotta a fejében vonyító hangot. Hirtelen az eszébe jutott, hogy nem is kell leírnia Kismant és a többieket. Le tudta volna őket rajzolni olyan jól, hogy bárki felismerje őket, aki csak látja. Bár Rand al'Thor sosem tudott ilyen jól rajzolni. Lews Therin viszont igen. A puszta gondolatba bele kellett volna borzongania. De még csak meg sem ijed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Isam körbejárta a szobát, és nézte, mint hullámzik a </w:t>
      </w:r>
      <w:r>
        <w:rPr>
          <w:rFonts w:eastAsia="Times New Roman" w:cs="Times New Roman" w:ascii="Times New Roman" w:hAnsi="Times New Roman"/>
          <w:i/>
          <w:iCs/>
          <w:color w:val="auto"/>
          <w:sz w:val="22"/>
          <w:szCs w:val="22"/>
          <w:lang w:val="hu-HU" w:eastAsia="zxx" w:bidi="zxx"/>
        </w:rPr>
        <w:t xml:space="preserve">Tel'aran'rhiod </w:t>
      </w:r>
      <w:r>
        <w:rPr>
          <w:rFonts w:eastAsia="Times New Roman" w:cs="Times New Roman" w:ascii="Times New Roman" w:hAnsi="Times New Roman"/>
          <w:color w:val="auto"/>
          <w:sz w:val="22"/>
          <w:szCs w:val="22"/>
          <w:lang w:val="hu-HU" w:eastAsia="zxx" w:bidi="zxx"/>
        </w:rPr>
        <w:t xml:space="preserve">mindenütt jelenlevő, gyengécske fényében. A lepedő az egyik szempillantásban gyűrött volt, a másikban már frissen vetett. A takaró egyszer rózsamintásan, máskor sötétvörösen lobogott, csak hogy utána durva, sötét szőttes fedje az ágyat. A részletek mindig változtak az Álmok Világában, és Isam már szinte észre sem vette állandó vibrálásukat. Nem tudta olyan jól használni </w:t>
      </w:r>
      <w:r>
        <w:rPr>
          <w:rFonts w:eastAsia="Times New Roman" w:cs="Times New Roman" w:ascii="Times New Roman" w:hAnsi="Times New Roman"/>
          <w:i/>
          <w:iCs/>
          <w:color w:val="auto"/>
          <w:sz w:val="22"/>
          <w:szCs w:val="22"/>
          <w:lang w:val="hu-HU" w:eastAsia="zxx" w:bidi="zxx"/>
        </w:rPr>
        <w:t xml:space="preserve">Tel'aran'rhiodot, </w:t>
      </w:r>
      <w:r>
        <w:rPr>
          <w:rFonts w:eastAsia="Times New Roman" w:cs="Times New Roman" w:ascii="Times New Roman" w:hAnsi="Times New Roman"/>
          <w:color w:val="auto"/>
          <w:sz w:val="22"/>
          <w:szCs w:val="22"/>
          <w:lang w:val="hu-HU" w:eastAsia="zxx" w:bidi="zxx"/>
        </w:rPr>
        <w:t>mint a Kiválasztottak, de még itt érezte magát a leginkább szabadnak. Itt az lehetett, aki csak lenni akart. A gondolattól is halkan felnevetett. Az ágy mellé lépett, óvatosan előhúzta a két mérgezett tőrt, és átlépett a valóságba a Láthatatlan Világból. Mozdulat közben Luccá változott. Ő jobban illett a helyzet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át a valóságban éjszakai sötét borította, de a keskeny ablakocskán beáradó holdfényben Luc könnyedén ki tudta venni a két alvó alak takaró alá rejtett, sötét halmát. Gondolkodás nélkül tőrt vágott mind a kettőjükbe. Halk sikollyal felriadtak, de Luc könnyedén kirántotta belőlük a pengét, és lesújtott újra és újra. A méreg gondoskodott róla, hogy egyiküknek se legyen elég ereje olyan hangosan kiáltani, hogy odakinn is meghallják, de ő a sajátjának akarta érezni a halálukat. Nem akarta, hogy a méreg végezzen velük, ha ő is megölheti őket. A két ember hamar abbahagyta a vonaglást, mikor végül a bordájuk közé szúrt a késs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etörölte a véres pengét a takaróba, és legalább olyan óvatosan tette el a tőröket, mint ahogy előhúzta őket. Sok mindennel megajándékozták már, de sajnos a mérgekre még mindig nem volt immúnis, és a többi fegyver is fogta. A zsebéből előszedett egy rövid kis gyertyát, és a kandallóhoz térdelt. Elfújta a parazsat rejtő hamut, és nagy nehezen meggyújtotta a kanócot. Mindig szerette látni azoknak az arcát, akiket ő ölt meg - ha a gyilkosság közben nem tudta megnézni, akkor utána gyönyörködött el benne. Azt a két aes sedai-t különösen élvezte Tear Kövében. Most is maga előtt látta a hitetlenkedő mosolyt, mikor feltűnt előttük a semmiből, aztán az őszinte rettegést, mikor rájöttek, hogy nem azért jött, hogy kiszabadítsa őket. A legdrágább emlékei közé tartoztak. Persze az Isam volt, nem ő, de attól még ugyanúgy élvezte az emlékképeket. Egyikük sem ölhetett aes sedai-okat túl gyakr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gy pillanatra még elnézte az ágyon fekvő férfi és nő arcát, aztán elcsippentette a gyertyát, visszatette a zsebébe, és visszalépett </w:t>
      </w:r>
      <w:r>
        <w:rPr>
          <w:rFonts w:eastAsia="Times New Roman" w:cs="Times New Roman" w:ascii="Times New Roman" w:hAnsi="Times New Roman"/>
          <w:i/>
          <w:iCs/>
          <w:color w:val="auto"/>
          <w:sz w:val="22"/>
          <w:szCs w:val="22"/>
          <w:lang w:val="hu-HU" w:eastAsia="zxx" w:bidi="zxx"/>
        </w:rPr>
        <w:t>Tel'aran'rhiod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elenlegi pártfogója már ott várt rá. Luc egészen biztos volt benne, hogy az illető férfi, de képtelen volt ránézni. Nem úgy, mint azokra a nyálkás Szürke Gyilkosokra, akiket az ember egyszerűen csak nem vett észre. Egyszer egy olyat is megölhetett, ráadásul épp a Fehér Torony kellős közepén. Üres volt és hideg - Luc úgy érezte, mintha egy több hetes hullát kellett volna megölnie. Nem, ez a férfi itt az Egyetlen Hatalommal csinált valamit, amitől Luc tekintete úgy siklott le róla, mint az üveglapról az eső. Még ha a szeme sarkából nézett rá, akkor is csak egy elmosódott formát tudott kiv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obában alvó pár sosem ébred már fel - mondta Luc -, de a férfi kopasz volt, és a nő is erősen ősz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kár! - mondta a férfi, és a hangja mintha megolvadt volna Luc fülében. Nem ismerné fel, ha enélkül a varázsos álca nélkül hallaná. A férfi egészen biztosan a Kiválasztottak közé tartozott. A Kiválasztottakon kívül csak kevesen tudták, hogy hogyan érhetik el, és egyetlen egy férfi sem tudott közülük fókuszálni, vagy próbált volna meg parancsolgatni neki. Az ő szolgálataiért mindig is könyörögtek: csak a Sötétség Nagyura adott neki parancsokat, és mostanában a Kiválasztottak. Luc eddig még sosem találkozott ennyire óvatos Kiválasztottal. - Akarja, hogy még egyszer megpróbáljam? - kérdezte Luc.</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Majd ha szólok neked! Addig semmiképpen sem! És ne feledd, egy szót sem szólsz erről senki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parancsolja - válaszolta Luc, és meghajolt. A férfi máris Kaput szőtt. Egy havas tisztásra nyílt az ezüstös átjáró, és a Kiválasztott el is tűnt, mielőtt Luc kiegyenesedhet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c is sajnálta, hogy nem sikerült a merénylet. Szívesen megölte volna az unokaöccsét és azt a kislányt. De ha már nem volt semmi dolga, akkor elment vadászni egyet. A vadászatot mindig is szerette. Időközben átváltozott Isammá. Isam még Lucnál is jobban szeretett farkasokat ölni.</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harmadik fejeze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Z ELVESZETT NAP</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lon fél kézzel igyekezett maga köré csavarni a kényelmetlen, idegen szabású gyapjúköpenyt, és megpróbált nem kiesni a még ennél is jóval idegenebb nyeregből. Esetlenül megsarkantyúzta a lovát, és követte Harine-t és a húga pengemesterét, Moadot a levegőben nyíló lyukon át a Nappalota istállóudvarából a... Shalon nem is tudta, hogy hova. Csak annyit látott, hogy egy hosszú, nyílt területre mennek - vajon ez az, amit tisztásnak hívnak a partlakók? Úgy emlékezett rá, hogy igen. A tisztás nagyobb volt, mint bármelyik Atha'an Miere hajó fedélzete, és meggyötört, aprócska fákkal pettyezett dombok vették körül. Shalon csak a fenyőket ismerte fel, de azok is túl göcsörtösek voltak ahhoz, hogy mást lehessen belőlük csinálni, mint gyantát vagy szurkot. A többi fa kopár, szürke ágai valamiért temetetlen csontokra emlékeztették. A reggeli nap a fák tetején ült, és ha lehet, a hideg még csípősebb volt, mint a városban. Remélte, hogy a lova nem fog rosszul lépni, és nem borítja le a hó alól kikandikáló, éles kövekre. Másutt rothadó leveleket látott a ritkás hófoltok alatt. Shalon nem bízott a lovakban. A hajókkal ellentétben az állatok sosem azt akarták, mint amit a gazdáik. Veszedelmes volt az efféle bestiák hátára mászni. És a lovaknak még foguk is volt! Ahányszor csak a saját hátasa kivillantotta a fogait - és ráadásul milyen veszedelmesen közel volt a feje Shalon lábához! -, a nő összerezzent, megveregette a ló nyakát, és nyugtatgatóan búgott neki. Remélte, hogy a vadállat is nyugtatónak talál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komor, sötétzöld ruhát viselt, és könnyedén ült egy fekete sörényű, fekete farkú, nagydarab bestia nyergében. Rezzenéstelen arccal tartotta a Kapu fonatait. A lovak nem zavarták. Cadsuane-t sosem zavarta semmi. Egy hirtelen szélroham felkapta az állat hátára omló sötét köpenyt, de Cadsuane semmi jelét nem adta annak, hogy észrevenné, milyen hideg van. Sötétszürke kontyában meglibbentek az arany díszek, ahogy megfordult, hogy végigmérje Shalont és társait. Csinos volt, de nem annyira szép, hogy az ember kétszer ránézett volna egy tömegben - vagy legfeljebb csak azért, mert fiatalos arca nem illett ősz hajához. Mikor az ember már közelebbről megismerte, késő volt bánni, hogy az elején nem figyelt fel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lon sokért nem adta volna, ha tudja, hogyan készült a Kapu fonata, még akkor sem, ha ezért Cadsuane közelében kell maradnia, de nem engedték be az istállóudvarba, csak mikor már elkészült a Kapu. Egy felvont vitorlából pedig sosem tanulta meg az ember, hogy neki magának hogyan kellene felhúznia, vagy milyen módon kell vitorlavásznat szőni és vitorlát szabni. Shalon csak a fonat nevét ismerte. Kapu. Átlovagolt rajta. Nem nézett az aes sedai szemébe, de érezte magán a tekintetét. Cadsuane pillantásától még a lábujja is görcsbe rándult, és örült volna, ha nem csak az a vékonyka kengyel van a talpa alatt. Nem tudta, hogyan szabadulhatna meg jelenlegi, kényelmetlen helyzetéből, de remélte, hogy ha elég sokáig tanulmányozza az aes sedai-okat, rájön valamire. Készségesen beismerte, hogy szinte semmit sem tud róluk - soha még csak nem is találkozott aes sedai-jal, mielőtt Cairhienbe érkezett, és csak olyankor gondolt rájuk, ha eszébe jutott, hogy hálát adjon a Fénynek, hogy nem kellett közéjük mennie -, de Cadsuane és társai között mélyen áramlatok voltak. Mélyen, mélyen a felszín alatt az aes sedai-ok pártokra szakadtak. Az erős áramlatok könnyen megváltoztathatták mindazt, ami a felszínen olyan magabiztosnak és egységesnek tűnt. Az a négy aes sedai, aki közvetlenül Cadsuane után jött át a Kapun, most a... tisztás... túloldalán várakoztak a három őrzővel. Shalon legalábbis biztos volt benne, hogy Ihvon a tüzes, csinos Alanna őrzője, és hogy Tomas a zömök kis Verinhez tartozik, de arra is meg mert volna esküdni, hogy a kövérkés Daigian mellett álldogáló fiatal fiút látta már az asha'manek fekete kabátjában is. Biztos, hogy nem őrző. Vagy mégis az lenne? De hát Eben még csak egy kisfiú! De ahányszor csak a dundi kis nő ránézett, fennhéjázó büszkesége még jobban kitárulkozott. A kellemes külsejű, kék szemű Kumira tekintete mindig megélesedett, ha valami olyan került elé, ami érdekelte. Kicsit arrébb ült a lován, és épp úgy méregette Ebent, mintha a fiú kicsontozva, kibelezve feküdne a földön, készen arra, hogy Kumira alaposan szemügyre vehess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nem vagyok hajlandó sokáig elviselni - morgott Harine, és a ló oldalába vágta mezítelen sarkát, hogy kicsit arrébb nógassa a vonakodó állatot. Sárga selyembrokát nadrágjában semmivel sem esett kényelmesebb ülés ezen az átkozott nyergen, mint Shalon kék ruhájában. Az állat minden lépésénél megingott és lejjebb csúszott, és alig bírta elkerülni, hogy a földre ne pottyanjon. A szél ismét felerősödött, és össze-vissza csapkodta övének lelógó végét, megdagasztotta a köpenyét, de nem merte megigazítani a ruháját. A hajókon szinte sosem viseltek köpenyt: az ember könnyen beléjük akadhatott, és a tengeren sokszor az életük múlt azon, hogy nem gubancolódott bele a ruhájukba a kezük vagy a lábuk. Moad itt sem volt hajlandó köpenyt venni, azt mondta neki épp elég lesz az a vastag, kék kabát, amit a hideg tengeren szokott hordani. A bronzszínű ruhás Nesune Bihara úgy lovagolt át a Kapun, hogy mindent egyszerre megpróbált felmérni és értelmezni, aztán Elza Penfell jött. Valamiért kifejezetten sértetten nézett körbe, és szorosan maga köré vonta prémgalléros zöld köpenyét. A többi aes sedai még csak nem is tett úgy, mintha zavarná őket a dermesztő hide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zt mondja, hogy </w:t>
      </w:r>
      <w:r>
        <w:rPr>
          <w:rFonts w:eastAsia="Times New Roman" w:cs="Times New Roman" w:ascii="Times New Roman" w:hAnsi="Times New Roman"/>
          <w:i/>
          <w:iCs/>
          <w:color w:val="auto"/>
          <w:sz w:val="22"/>
          <w:szCs w:val="22"/>
          <w:lang w:val="hu-HU" w:eastAsia="zxx" w:bidi="zxx"/>
        </w:rPr>
        <w:t xml:space="preserve">lehet, </w:t>
      </w:r>
      <w:r>
        <w:rPr>
          <w:rFonts w:eastAsia="Times New Roman" w:cs="Times New Roman" w:ascii="Times New Roman" w:hAnsi="Times New Roman"/>
          <w:color w:val="auto"/>
          <w:sz w:val="22"/>
          <w:szCs w:val="22"/>
          <w:lang w:val="hu-HU" w:eastAsia="zxx" w:bidi="zxx"/>
        </w:rPr>
        <w:t>hogy találkozhattok a Coramoorral - hördült fel Harine, és addig húzta a kancája kötőfékét, míg csak szerencsétlen állat el nem fordult a tisztásnak arról az oldaláról, ahol az aes sedai-ok gyülekeztek. - Lehet! És úgy ajánlotta fel nekem ezt a lehetőséget, mintha kegyet gyakorolna! - Harine-nek nem kellett kimondania, hogy kire gondol: egyetlen egy nőről beszélt úgy, mintha medúza csípte volna meg a talpát. - Jogom van hozzá, hogy akkor találkozzam vele, amikor csak akarok! Kialkudtuk, és beleegyezett! És most nem engedi meg, hogy magammal hozzam a kíséretemet! Hátra kellett hagynom a hajóúrnőmet és az emberei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ian Boroleos jelent meg az ezüstösen csillogó nyílásban. Úgy nézett körbe, mint aki csatába készül. Beldeine Nyram jött mögötte. A fiatal lány egyáltalán nem tűnt aes sedai-nak. Mind a ketten zöldbe öltöztek: Eriannak az egész ruhája zöld volt, míg Beldeine-nek csak a ruhaujját és a szoknyáját tarkították zöld berakások. Vajon ez jelentett bármit is? Valószínűleg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úgy kell a Coramoor elé járulnom, mint egy hajósinasnak, a szívemre tett kézz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sok aes sedai volt együtt, könnyen fel lehetett ismerni a kortalanságot az arcukon. Nem lehetett megmondani, hogy vajon húszévesek, vagy kétszer, háromszor annyiak, amíg csak el nem kezdtek őszülni, de Beldeine egészen egyszerűen húszévesnek tűnt. És ez még annyit sem árult el, mint a szoknyája mintája vagy szí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nekem kell kiszellőztetnem az ágyneműmet és kimosnom a tulajdon ruháimat? A szélbe szórta az illem legalapvetőbb szabályait! Ezt nem hagyom! Nem hagyhat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 szokásos sirámok: Shalon már vagy hússzor hallotta őket azóta, hogy Cadsuane előző este felsorolta, milyen feltételek mellett tarthatnak vele. Valóban szigorú feltételeket szabott, de Harine-nek nem volt más választása, mint hogy beleegyezzen. És ez csak megnövelte a benne forrongó, keserű hara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lon fél füllel hallgatta csak, miket morog. Bólogatott, és halkan elmormolta a megfelelő választ mindegyik szónoki kérdésre. Természetesen mindenben egyetértett a húgával. Harine ezt várta tőle. Közben egy pillanatra sem vette le a tekintetét az aes sedai-okról. Moad még csak úgy sem tett, mintha odafigyelne, de hát ő volt Harine pengemestere, megtehette. Harine mindenki mással olyan kemény volt, mint egy napon szikkasztott kötélcsomó, de Moadnak szabad kezet adott. Bárki azt hihette volna, hogy a kemény tekintetű, szürke hajú férfi a szeretője, különösen, hogy mind a ketten özvegyek voltak. Legalábbis ezt hihették volna, ha nem ismerik Harine-t. Ő sosem állt volna szóba egy nála alacsonyabb rangú férfival, és most már ez sajnos azzal járt, hogy nem talált magához méltó szeretőt. Különben is, mikor végre elérték a fákat, és megállították a lovakat, Moad a nyeregkápára könyökölt, másik kezét a zöld selyemövbe tűzött kard hosszú, görbe, elefántcsont markolatára tette, és nyíltan figyelni kezdte az aes sedai-okat és a velük tartó férfiakat. Hol tanulhatott meg lovagolni? Úgy tűnt, mintha kifejezetten... kényelmesen érezné magát a nyeregben! Bárki megmondta volna a rangját az első pillanatban: elég volt ránézni a fülében csüngő, legnehezebb aranykarikákra, és az övét összefogó csomóra. A kardját és a tőrét már nem is kellett megnézni ahhoz, hogy tudják, kicsoda. Vajon az aes sedai-ok miért nem jelölik hasonlóképp a rangot? Lehetséges, hogy ennyire szervezetlenek lennének? Állítólag a Fehér Torony valamiféle hatalmas gépezet volt, ami felőrölte az országokat, és utána a saját kedvére alakítgatta őket. Bár most mintha széttört volna az óriás gépez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kérdeztem, hogy hova hozott, Shal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ine hangja élesen csendült, mint egy jégmarta borotvapenge, és Shalon arcából kifutott a vér. Mindenkinek nehezére esett a fiatalabb testvérei alatt szolgálni, de Harine még az átlagnál is rosszabb volt. Ha kettesben voltak, hűvösen és távolságtartóan viselkedett, a nyilvánosság előtt pedig attól sem riadt vissza, hogy a bokájánál fogva lógasson fel egy hajóúrnőt a tulajdon árbocára. A szélkeresőket még ennyire sem kímélte. És mióta az a fiatal partlakó lány, az a Min megmondta neki, hogy egy szép nap még ő lesz a Hajók Úrnője, csak még rosszabb lett. Keményen végigmérte Shalont, és az orrához emelte a kis illatdobozt, mintha valami kellemetlen szagtól akarna megszabadulni, bár a hidegben nem lehetett érezni az illa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lon sietve felnézett az égre, és igyekezett megbecsülni a nap állását. Bármit megadott volna azért, ha a szextánsa nincs bezárva a Fehér Hab hajójába - a partlakók sosem láthattak közelről egy szextánst, és azt még annyira sem árulták volna el nekik, hogy hogyan kell használni a műszert -, de nem volt benne biztos, hogy itt is használni tudná. A fák ugyan alacsonyak voltak, de így sem vette ki tisztán a látóhatárt. Észak felé a dombok hegyekké tornyosultak, és északnyugatról délkeletre sötét hegylánc zárta el az eget. Shalon azt sem tudta, milyen magasan lehetnek. A parton túlságosan is nagy volt a különbség a fenn és a lenn között. Ennek ellenére minden szélkereső meg tudta volna nagyjából becsülni a helyzetüket. És ha Harine azt mondja, hogy találja ki, hol vannak, nem nyugszik meg, amíg minél közelebbi választ nem kap.</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pontosan megmondani, hullámúrnő - kezdte. Harine álla megfeszült, de ő is tudta, hogy egyetlen szélkereső sem állítaná biztosra a helyzetüket, ha nem tudja egészen pontosan, hol lehetnek. - Azt hiszem, három vagy négyszáz mérföldre délre lehetünk Cairhientől. Ennél többet nem tud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elyik tanoncot már az első nap megverték volna, ha ilyen pontatlan becslést ad, de Shalon maga is beleborzongott a szavaiba, mikor felfogta, mit mondott. A leggyorsabb hajójuk is épphogy csak képes volt megtenni száz mérföldet egy nap alatt. Moad elgondolkozva húzta el a száját. Harine lassan bólintott egyet, és úgy nézett át Shalonon, mintha a nővére mögött ezüstös Kapukon átszáguldó, duzzadó vitorlájú hajókat látna. Akkor valóban ők lennének a tenger urai. Harine megrázta magát, Shalonra nézett, és a tekintete kis híján átdöfte a szélkeres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meg kell tanulnod, bármibe kerül is! Mondd meg neki, hogy kémkedsz utánam, ha megtanítja neked! Ha elég meggyőző vagy, talán bele is megy, ha a Fény is úgy akarja! Vagy legalább elég közel kerülhetsz a többiekhez, hogy ellesd től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lon megnyalta a szája szélét. Remélte, Harine nem vette észre, hogy megremeg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szer már visszautasítottam - valamivel meg kellett magyaráznia, hogy az aes sedai miért tartotta fogva egy egész héten át, és az igazság némileg elferdített változata tűnt a legbiztonságosabb hazugságnak. Harine mindenről tudott. Kivéve persze azt a kis titkot, amit Verin kiszedett belőle. És azt, hogy Shalon mindenbe beleegyezett, amit Cadsuane kért, csak hogy más meg ne tudja, mi történt. A Fény látja a lelkét, Shalon sajnálta Aililt, de olyan magányos volt, hogy túl messzire vitorlázott, mielőtt rájött volna, mi is történik vele. Harine-nel sosem voltak esti beszélgetéseik, nem szopogattak együtt mézes bort, hogy elvegye a hosszú, magányos hónapok élét, amit a férje nélkül kellett töltenie. Ki tudja, hány hónap, hány év telik el, mire újra Mishael karjaiban fekhet? - Nem akarok tiszteletlennek tűnni, de miért hinné el, hogy csak úgy meggondoltam mag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tanulni akarsz! - csapott Harine fél kézzel a levegőbe. - A partlakók mindent elhisznek, ha mohóságról van szó. Persze néha el kell neki mondanod ezt-azt, nehogy lebukj. Mindennap kitalálok majd valamit. Talán arra is jó lesz az egész, hogy oda kormányozzam, ahova csak akar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lon úgy érezte, mintha kemény ujjak mélyednének a koponyájába. Olyan keveset akart elmondani Cadsuane-nek, amilyen keveset csak lehetett, és azt is olyan ritkán, amilyen ritkán csak lehetett, amíg rá nem jön, hogy hogyan szabadulhatna meg tőle. De ha minden áldott nap beszélnie kell az aes sedai-jal, ha minden áldott nap a szemébe kell hazudnia, akkor az az átkozott nő sokkal többet kiszed majd belőle, mint amennyit el akar neki mondani. Többet, mint amit Harine el akarna árulni. Sokkal, sokkal többet. Ebben éppolyan biztos volt, mint hogy reggel felkel a nap.</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on meg, hullámúrnő - mondta olyan alázatosan, amilyen alázatosan csak tudta -, de ha elmondhatnám, hogy mit gondol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harapta a szavát. Sarene Nemdahl lovagolt melléjük, és megállt előttük. Az utolsó aes sedai és az őrzője is átértek már a Kapun, és Cadsuane elengedte a fonatot. Corele vékony volt, bár így is igen csinos. Nevetve vetette hátra vad, fekete sörényét, és Kumirával beszélgetett. A magas Merise szeme még Kumiráénál is kékebben csillant, de szépséges arca olyan keményen villant, hogy még Harine is meghőkölt előtte. A szigorú aes sedai most épp a málháslovakat terelgető négy férfit szedte ráncba. Mindenki más indulásra készen állt. Úgy tűnt, hogy alig értek ide, máris elhagyják a tiszt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rene ritka bájos teremtés volt, bár az ékszerek hiánya némileg tompította szépségét, és az egyszerű, fehér ruha sem emelte ki kellően a külsejét. A partlakóknak egészen egyszerűen nem volt érzéke a színekhez. Még a nő sötét köpenyét is fehér prém szegély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dsuane arra kért... Arra utasított... Hogy az ön kísérője legyek, hullámúrnő! - Az aes sedai tisztelettudóan meghajtotta a fejét. - Minden kérdésükre a legjobb tudásom szerint válaszolok, és elmagyarázom önöknek a helyi szokásokat, már amennyire jómagam ismerem őket. Megértem, hogy kényelmetlenül érzi magát, hogy épp engem küldtek, de ha Cadsuane parancsol, engedelmeskednünk ke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lon elmosolyodott. Nem hitte volna, hogy az aes sedai tudja, hogy az Atha'an Miere hajóin azokat hívják kísérőknek, akiket a partlakók szolgának neveznek. Harine talán ki is neveti, és megkérdezi, hogy az aes sedai-ok vajon értenek-e a mosáshoz és a vasaláshoz. Jó lenne, ha a húga végre jó kedvre derül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ine azonban nem nevetett, hanem olyan mereven húzta ki magát a nyeregben, mintha a gerince helyére egy árbocot tűztek volna, és a szeme kidülle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zem magam kényelmetlenül! - csattant fel. - Egészen egyszerűen csak jobban örülnék, ha valaki mással... Ha Cadsuane-nel beszélhetném meg a kérdéseimet! Igen, Cadsuane-nel magával! És senkinek nem kell engedelmeskednem! Senkinek az ég egy adta világon! Kivéve a Hajók Úrnőjét! - Shalon összevonta a szemöldökét. A húgára nem volt jellemző, hogy össze-vissza beszélne! Harine mély levegőt vett, és jóval határozottabban folytatta, bár a nővére továbbra sem értette, hogy miért mond ilyeneket. - Az Atha'an Miere Hajók Úrnőjének a nevében beszélek, és követelem, hogy a kellő tisztelettel viseltessen irántam! Hallotta? Követelem! Jól az eszébe vés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kérhetem Cadsuane-t, hogy küldjön valaki mást - mondta Sarene kétkedve, mint aki nem biztos benne, hogy a szavának bármi foganatja lenne. - Meg kell értenie, hogy aznap részletes utasításokkal látott el Cadsuane. De valóban nem kellett volna kijönnöm a sodromból. Ez igen nagy hiba volt. Az indulat elhomályosítja az értelm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értem, ha valaki engedelmeskedik a parancsnak - hördült fel Harine, és összegömbölyödött a nyeregben. Úgy nézett ki, mint aki bármelyik pillanatban kész Sarene torkának ugrani. - Magam is azt tartom, hogy a parancsnak engedelmeskedni kell! - Szinte üvöltött. - De azokat a parancsokat, amit az ember már teljesített, el is lehet felejteni! Nem kell többet beszélni róluk! Megér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lon döbbenten nézett rá. Miről beszél? Miféle parancsokat teljesített Sarene, és Harine miért akarja, hogy az aes sedai elfelejtse őket? Moad nem is titkolta az értetlenségét. Felvont szemöldökkel nézett Harine-re. A hullámúrnő észrevette a férfi pillantását, és vészjóslóan viharos lett a tekinte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rene mintha észre sem vette volna, mi történik körülö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m, hogyan felejthetne el valaki szándékosan valamit - mondta lassan, és értetlenül összeráncolta a homlokát. - De gondolom, úgy értette, hogy úgy kellene tennünk, mintha elfelejtettük volna. Ugye? - A csuklya alól előbukó, gyöngyös hajfonatok halkan megcsendültek, ahogy megrázta a fejét ekkora ostobaság hallatán. - Jól van. Szívesen megválaszolom a kérdéseiket, a legjobb tudásom szerint. Mit akarnak tu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ine nagyot sóhajtott. Shalon szerette volna azt hinni, hogy a húga türelmetlen, de tudta, hogy csak megkönnyebbült. Megkönnyebb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ine akár megkönnyebbült, akár nem, visszanyerte régi magabiztosságát, és úgy nézett az aes sedai-ra, mint aki azt várja, hogy a nő boruljon térdre elő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ondhatná, hogy hol vagyunk, és hova megyünk - mordult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intarai hegyekben vagyunk - vetette oda Cadsuane. Hirtelen tűnt fel előttük, a lova felágaskodott, és a levegőt kapálta. Hó fröccsent rájuk az állat patájáról. - És Far Maddingbe megy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csak, hogy nem esett le a lóról, de úgy tűnt, hogy észre sem veszi az állat vad kapálózá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oramoor is ebben a Far Maddingben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ürelem rózsát terem, hullámúrnő, én legalábbis úgy hallottam - bár Cadsuane Harine jogos címét használta, a hangjában nem csendült sok tisztelet. Épp ellenkezőleg. - Velem fog lovagolni. Igyekezzen tartani a tempót, és ne essen le. Roppant kellemetlen lenne, ha úgy kellene bevinnem a városba, a nyereghez kötözve, mint egy zsák búzát. Ha beértünk Far Maddingbe, fogja be a száját, és csak akkor szólaljon meg, ha engedélyt adok rá! Nem akarom, hogy a tudatlansága bajba sodorjon minket! Bízza magát Sarene vezetésére! Elláttam a megfelelő utasításo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lon már várta, hogy a húga mikor tör ki dühében, de Harine csendben maradt, bár láthatóan nehezére esett visszafognia magát. Mikor Cadsuane végre elfordult tőlük, Harine morgott valamit az orra alatt, de ahogy Sarene közelebb léptetett, gyorsan elhallgatott. Láthatóan nem az aes sedai-oknak szánta a szava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 hamar kiderült, hogy a Cadsuane-nel lovagolnak, valójában azt jelenti, hogy a nő </w:t>
      </w:r>
      <w:r>
        <w:rPr>
          <w:rFonts w:eastAsia="Times New Roman" w:cs="Times New Roman" w:ascii="Times New Roman" w:hAnsi="Times New Roman"/>
          <w:i/>
          <w:iCs/>
          <w:color w:val="auto"/>
          <w:sz w:val="22"/>
          <w:szCs w:val="22"/>
          <w:lang w:val="hu-HU" w:eastAsia="zxx" w:bidi="zxx"/>
        </w:rPr>
        <w:t xml:space="preserve">mögött </w:t>
      </w:r>
      <w:r>
        <w:rPr>
          <w:rFonts w:eastAsia="Times New Roman" w:cs="Times New Roman" w:ascii="Times New Roman" w:hAnsi="Times New Roman"/>
          <w:color w:val="auto"/>
          <w:sz w:val="22"/>
          <w:szCs w:val="22"/>
          <w:lang w:val="hu-HU" w:eastAsia="zxx" w:bidi="zxx"/>
        </w:rPr>
        <w:t>mehetnek. Délre indultak az erdőn át. Alanna és Verin az öreg aes sedai két oldalán lovagoltak, de mikor Harine is oda akart léptetni hozzájuk, egy szempillantással a tudtára adták, hogy nem vennék szívesen a társaságát. A várva várt dühroham ismét elmaradt. Harine valamiért Sarene-re nézett, aztán megrántotta a lova kantárját, majd Shalon és Moad közé léptetett. Nem szólt Sarene-hez, nem is kérdezett semmit a Shalon túloldalán lovagoló aes sedai-tól, csak az előttük lévőket méregette nagy sötéten. Ha Shalon nem ismerte volna olyan jól a húgát, azt mondja, hogy Harine fél a három aes sedai-tól. Így viszont tudta, hogy csak mérhetetlenül dühö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lon a maga részéről örült annak, hogy csendben lovagoltak. Így is épp elég nehéz volt a ló hátán maradnia, hát még ha fecserésznie is kellett volna közben! Különben is, hirtelen rájött, hogy Harine miért viselkedik ilyen különösen. Alighanem igyekszik elsimítani a vizet az aes sedai-okkal. Csak erről lehet szó! Harine sosem fojtotta el a haragját, ha csak nem volt rá nagy szüksége, hogy nyugodt maradjon. Most biztos majdnem szétveti a harag, hogy uralkodnia kell magán. És ha az erőfeszítése nem hozza meg a kellő gyümölcsöket, hát Shalont fogja megnyúzni érte! Shalonnak már a puszta gondolatra is megfájdult a feje. A Fény irányítsa és segítse, ki kellene találnia, mily módon kerülheti el, hogy a húga után kémkedjen anélkül, hogy vállalná, hogy letépik az orrláncáról a megbecsülés kis medáljait, és egy aprócska hajóra küldik szolgálni, aminek a hajóúrnője folyamatosan azon morog, hogy miért is nem vitte többre, és a hozzá legközelebb állókon tölti ki a dühét. És ami még ennél is rosszabb lenne, lehet, hogy Mishael azt mondaná, hogy ezzel megszegte a házassági esküjét, és elhagyná! Ki kellett találnia valamit! Néha hátrafordult, hogy megnézze a mögötte lovagoló aes sedai-t. Az előtte lovagolóktól egyértelműen nem tudhatott meg semmit. Cadsuane és Verin sokat beszéltek, de úgy összehajoltak, és olyan halkan társalogtak, hogy Shalon semmit sem hallott. Alanna figyelmét láthatóan lekötötte az, ahova mentek, és egyfolytában csak délre nézegetett. Kétszer vagy háromszor is megsarkantyúzta a lovát és előrerúgtatott, de Cadsuane minden egyes esetben egyetlen szóval visszaparancsolta a helyére. Alanna vonakodva bár, de engedelmeskedett - legfeljebb egy hosszú, gyűlölködő pillantást vagy egy dacos fintort eresztett meg az aes sedai felé. Cadsuane és Verin mély együttérzéssel kezelték a lányt. Cadsuane úgy veregette meg Alanna karját, mint ahogy Shalon a lova nyakát simogatta, és Verin széles mosollyal magyarázott neki. Mintha csak Alanna valami súlyos betegségből gyógyult volna fel. De Shalon nem értette, mi folyik hármójuk között, úgyhogy inkább a többi aes sedai-ra figy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 nem csak úgy haladt előre a hajók között, hogy jobban fonta a szelet másoknál, vagy hogy pontosabban meghatározta a helyzetüket, mint a többiek. A jó szélkereső kiolvasta a parancsok mögött lapuló szándékot, megértette az apró kis gesztusokat, és olvasott az emberek arckifejezésében. Észre kellett vennie, hogy ki parancsol kinek, és minderről hallgatnia kellett. Csak az jutott ilyen magasra, akiben a bátorság és a józanság egyaránt meg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kal mögöttük négy aes sedai lovagolt: Nesune, Erian, Beldeine és Elza. A négy nő nem tartozott össze, épp csak ugyanott voltak. Nem beszéltek egymással, és nem is néztek a többiekre. Láthatóan nem kedvelték egymást. Shalon úgy vélte, hogy valamiért egy hajóban eveznek Sarene-nel. Az aes sedai-ok úgy tettek, mintha mindannyian ugyanúgy Cadsuane alá tartoznának, és egymásnak nem parancsolhatnának, de ez egyértelműen nem így volt. Merise, Corele, Kumira és Daigian egy másik hajóban ültek, és ennek a hajónak volt a kapitánya Cadsuane. Alanna néha mintha az egyik hajóban ült volna, néha mintha a másikban, és úgy tűnt, hogy Verin Cadsuane legénységéhez tartozik, de mégsem. Mintha a hajó mellett úszott volna, és Cadsuane fogta volna a kezét. És ha ez nem lett volna már önmagában is elég furcsa, ott volt még a rangso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lepő módon úgy tűnt, hogy az aes sedai-ok között többet számít az Egyetlen Hatalomban való erő, mint akár az ész, akár a tapasztalat. Az erő alapján állították fel a rangsort, mint a partlakók kocsmáiban verekedő legények. Mindannyian meghajoltak Cadsuane akarata előtt, de a többiek között volt egy-két meglepő dolog. A saját ranglétrájuk szerint Nesune hajójában többen is ültek, akik előtt Cadsuane egyik-másik emberének fejet kellett volna hajtania, és bár ez így is történt, a Cadsuane hajójában ülők még engedelmességükben is úgy viselkedtek, mint ahogy az ember egy olyan feljebbvalójával bánik, akiről mindenki tudja, hogy súlyos, sőt, szörnyűséges bűnt követett el. Ez alapján a rangsor alapján Nesune mindenkinél magasabban állt, Cadsuane-t és Merise-t kivéve, de mégis úgy viselkedett Daigiannal, aki a leggyengébb volt az összes aes sedai közül, mintha szándékosan dacolna vele, sőt, büszke lenne a bűnére. A hajójában ülő többi aes sedai is hasonlóan viselkedett. Persze nem estek egymásnak nyíltan, de egy kissé felszegett áll, egy enyhén felvont szemöldök mindent elárult annak, aki hozzászokott az ilyesmihez a hajók közt előrehaladva. Shalon nem volt benne biztos, hogy mindez még a segítségére lesz, de az ember csak úgy tudott kibogozni egy csomót, ha valahol megfogta a szálakat, és elkezdte kifelé bontani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felerősödött, és a hátára csapta a köpenyt. Olykor-olykor a köpeny két szárnya az oldalára tapadt, de Shalon szinte észre sem vette. Az őrzők is mintha egy újabb szál lettek volna a szabadulás felé. Hátramaradtak, és egészen eltűntek a Nesune és a másik három aes sedai mögött lovagoló aes sedai-ok mögött. Shalon valójában azt várta volna, hogy tizenkét aes sedai-jal több mint hét őrző utazik. Úgy tudta, hogy minden aes sedai-nak legalább egy őrzője van, de akad, akinek több is. Türelmetlenül megrázta a fejét. Kivéve persze a Piros ajah tagjait. Ennyit azért még ő is tudott az aes sedai-ok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ülönben is, a kérdés nem az volt, hogy hány őrzőjük van, hanem hogy mindannyian őrzők-e. Egészen biztos volt benne, hogy az ősz, öreg Damert és a csodásan csinos Jahart is látta már fekete kabátban, mielőtt nagy hirtelen az aes sedai-ok oldalán tűntek volna fel. Akkoriban nem nagyon akarta közelebbről megvizsgálni a fekete kabátos asha'maneket, és az is igaz, hogy alig látott valamit az édes kis Aililen kívül, de ebben az egyben egészen biztos volt. És bárhogy állt is a dolog Eben és Daigian között, a nyakát tette rá, hogy a másik két férfi most már őrző volt. Szinte teljesen biztos volt benne. Jahar éppolyan készségesen ugrott Merise egy intésére is, mint Nethan vagy Bassane, és Corele úgy mosolygott Damerre, ahogy az ember csak a szeretőjére néz. Vagy az őrzőjére. Shalon elképzelhetetlennek tartotta volna, hogy egy Corele-hez hasonló nő egy kopasz, sánta öregembert az ágyába venne, így hát csak az őrzője lehetett. Lehet, hogy nem tudott túl sokat az aes sedai-okról, de bármibe lefogadta volna, hogy a fókuszálni képes férfiak megkötése náluk sem tartozott a bevett szokások közé. Ha be tudja bizonyítani, hogy megkötötték a férfiakat, talán ez a kés már önmagában is elég éles lenne ahhoz, hogy elvágja magát Cadsuane-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rfiak most már nem tudnak fókuszálni - motyogta Sarene. Shalon olyan hirtelen húzta ki magát a nyeregben, hogy kis híján leesett. Két kézzel kellett belemarkolnia a lova sörényébe, hogy valahogy megtartsa magát. A szél a fejére borította a köpenyét, és valahogy le kellett magáról ráznia a súlyos szövetet, mielőtt felülhetett. Épp most értek ki a fák közül. Széles út futott alattuk, délnek kanyarodott ki a hegyek közül, és a mérföldnyire tőlük csillanó, hatalmas tóhoz vezetett. A tavat övező száraz mező mint valami végtelen, barna fűtenger hullámzott tovább a semmibe. Nyugatról ritkás nádas szegélyezte, és igencsak kicsiny volt. Alig tíz mérföld hosszú lehetett, és egy kicsit keskenyebb. A közepén szép nagy sziget kuporgott. Magas, tornyos fal vette körbe, és egy város terpeszkedett rajta. Shalon mindezt egy szempillantás alatt felmérte, aztán Sarene-re tapadt a tekintete. Olyan volt, mintha a nő a gondolataiban olvaso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m tudnak fókuszálni? - kérdezte. - Esetleg... Talán... Csak nem... megszelídítették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gondolta, hogy ez a megfelelő kifejezés erre, de hát úgy tudta, hogy abba belehalnak a férfiak! Mindig is úgy gondolta, hogy ez az egész megszelídítés csak valamiféle érthetetlen lágyítás az elkerülhetetlen halálbünteté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rene döbbenten pislogott, és Shalon csak most jött rá, hogy az aes sedai magában beszélt. Egy pillanatra merően nézte Shalont, és csendben ügettek Cadsuane után a meredek lejtőn, aztán újra a tavon terpeszkedő városra 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 mindent észrevesz, Shalon! Jobb lenne, ha megtartaná magának, amire rájött a férfiakkal kapcsolat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ogy őrzők lettek? - kérdezte Shalon halkan. - Ezért kötötték meg őket? Mert megszelídítették mindannyi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tokban abban reménykedett, hogy sikerül valamiféle beismerést kicsikarnia az aes sedai-ból, de Sarene csak ránézett. Meg sem szólalt, míg csak le nem értek a lejtő aljába, és rá nem fordultak az útra. Széles volt, a sarat keményre taposták az utasok, de most nem járt a környéken senki más, csak ő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Voltaképp ez nem titok - kezdte Sarene vonakodva, és láthatóan nem beszélt róla szívesebben, mintha valóban hétpecsétes titkot árult volna el -, de nem is közismert. Nem sokat beszélünk Far Maddingről, kivéve persze azokat a nővéreket, akik itt születtek, de még ők is csak ritkán látogatnak haza. De önnek is joga van megtudni, mielőtt megérkezünk. A városban van egy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 xml:space="preserve">De az is lehet, hogy ez három, egymáshoz hangolt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 xml:space="preserve">Senki sem tudja. Nem lehet tanulmányozni őket, és nem is lehet innen elvinni. Alighanem a Világtörés alatt készítették, mikor minden áldott nap meg kellett küzdeni a fókuszáló őrültekkel, és az őrület keltette rettegéssel. De ekkora árat fizetni a biztonságért! - A mellére bukó fonatok megcsörrentek, ahogy hitetlenkedve megrázta a fejét. - A </w:t>
      </w:r>
      <w:r>
        <w:rPr>
          <w:rFonts w:eastAsia="Times New Roman" w:cs="Times New Roman" w:ascii="Times New Roman" w:hAnsi="Times New Roman"/>
          <w:i/>
          <w:iCs/>
          <w:color w:val="auto"/>
          <w:sz w:val="22"/>
          <w:szCs w:val="22"/>
          <w:lang w:val="hu-HU" w:eastAsia="zxx" w:bidi="zxx"/>
        </w:rPr>
        <w:t xml:space="preserve">ter'angrealok </w:t>
      </w:r>
      <w:r>
        <w:rPr>
          <w:rFonts w:eastAsia="Times New Roman" w:cs="Times New Roman" w:ascii="Times New Roman" w:hAnsi="Times New Roman"/>
          <w:color w:val="auto"/>
          <w:sz w:val="22"/>
          <w:szCs w:val="22"/>
          <w:lang w:val="hu-HU" w:eastAsia="zxx" w:bidi="zxx"/>
        </w:rPr>
        <w:t>egy stedding hatását utánozzák. Legalábbis a legfontosabb szempontokból, bár azt hiszem, az ogierek ebben nem értenének egyet velem - elkeseredetten sóhajtott eg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lon tátott szájjal bámult rá, és zavartan összenézett Harine-nel és Moaddal. Miért fél egy aes sedai a meséktől? Harine kinyitotta a száját, aztán intett Shalonnak, hogy ő kérdezze meg azt, ami mindannyiukban felmerült. Talán még össze is kellene barátkoznia Sarene-nel, hogy elsimítsa a köztük feszülő viszályt? Shalonnak most már tényleg fájt a feje. De ugyanakkor ő is kíváncsi volt a válasz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Miben hasonlít egy steddingre? - kérdezte óvatosan. Vajon az aes sedai tényleg elhitte, hogy léteznek öt öl magas emberek, akik a fáknak énekelnek? És mintha valami lett volna a fejszékkel is... </w:t>
      </w:r>
      <w:r>
        <w:rPr>
          <w:rFonts w:eastAsia="Times New Roman" w:cs="Times New Roman" w:ascii="Times New Roman" w:hAnsi="Times New Roman"/>
          <w:i/>
          <w:iCs/>
          <w:color w:val="auto"/>
          <w:sz w:val="22"/>
          <w:szCs w:val="22"/>
          <w:lang w:val="hu-HU" w:eastAsia="zxx" w:bidi="zxx"/>
        </w:rPr>
        <w:t xml:space="preserve">Itt jön az aelfinn, viszi a kenyered, itt jön az ogier, levágja fejedet. </w:t>
      </w:r>
      <w:r>
        <w:rPr>
          <w:rFonts w:eastAsia="Times New Roman" w:cs="Times New Roman" w:ascii="Times New Roman" w:hAnsi="Times New Roman"/>
          <w:color w:val="auto"/>
          <w:sz w:val="22"/>
          <w:szCs w:val="22"/>
          <w:lang w:val="hu-HU" w:eastAsia="zxx" w:bidi="zxx"/>
        </w:rPr>
        <w:t>A Fényre, azóta nem hallotta, hogy Harine még a járókötelén volt! Az anyjuk erejét lekötötte, hogy egyre magasabbra haladjon a hajók között, és Shalonnak kellett felnevelnie Harine-t a saját elsőszülöttjével együ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rene döbbenten nézett vissza ráj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nem tudják? - A tekintete azonnal visszatért a szigetre és a városra. Az arckifejezése alapján a legmocskosabb hajófenékbe készültek. - A steddingben nem tud fókuszálni az ember. Még csak nem is érzi az Igazi Forrást. Egyetlen odakinn készült fonat sem hat a benn történtekre, bár ez mit sem számít. Valójában itt két stedding van, egyik a másikban. A nagyobbik a férfiakra hat, de hamarosan beérünk a kisebbe. Már a híd előtt elkezdődik a hatá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dabenn nem tud majd fókuszálni? - kérdezte Harine. Az aes sedai rábólintott, anélkül hogy egy pillanatra levette volna a tekintetét a városról. Harine arcára fagyos kis mosoly ült ki. - Talán ha már megtaláltuk a szállásunkat, megbeszélhetjük az utasítás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n foglalkozik filozófiával is? - nézett rá Sarene döbbenten. - Manapság nem tartják sokra az Utasítások Elméletét, de én mindig is úgy véltem, hogy rengeteg bölcs gondolat van benne! Valóban jó lenne beszélnünk róla, legalább elterelné egy kicsit a figyelmünket erről a sok gondról! Már ha Cadsuane hagy rá id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ine-nek leesett az álla. Döbbenten nézte az aes sedai-t. Úgy meglepődött, hogy elfelejtett a nyeregbe kapaszkodni, és ha Moad nem kapja el időben a karját, hát leesik a lóról. Shalon nem tudott róla, hogy Harine valaha is foglalkozott volna filozófiával, de nem érdekelte, hogy a nővére miről beszél. Far Maddingre nézett, és nyelt egy nagy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esen ő is megtanulta, hogyan kell valakit elkendőzni a Forrástól, és őt is nem egyszer elkendőzték tanonckorában - ez a képzés része volt -, de még mikor így tettek, akkor is érezte a Forrást. Milyen lehet még csak nem is érezni? Mintha a nap nem sütne az égen? Milyen lehet, ha elvész a nap?</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hogy egyre közelebb értek a tóhoz, egyre élesebben érezte a Forrást is. Talán még sosem volt hozzá ilyen közel, mióta először megtapasztalta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örömét. Alig bírta megállni, hogy ne igyon belőle, de az aes sedai-ok látnák a körülötte felvillanó fényt, és tudnák, hogy mit csinál. Alighanem azt is tudnák, hogy miért teszi. Nem szégyenítheti meg ezzel sem Harine-t, sem saját magát! A tavon aprócska, keskeny csónakok nyüzsögtek: alig lehettek hat, hét öl hosszúak. Néhányon épp behúzták a hallal telt hálókat, mások hosszú evezőcsapásokkal távolodtak. Elég volt egy pillantást vetnie a szélkavarta hullámokra, hogy megállapítsa, a vitorlák itt inkább akadályoznák, semmint segítenék a hajózást. A szél meg-megpördült a tavon, és a hullámok néha úgy csaptak össze, mintha szikláról verődnének vissza. Magasra hányták a szürkésfehér habot. De a csónakok így is ismerősnek tűntek, bár messze nem voltak olyan szépek, mint az Atha'an Miere hajóin a karcsú, négy, nyolc és hatszemélyesek. A nagy idegenség között azért így is megnyugtatóan hatottak a szélkeres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 egy földnyelv felé fordult. A félsziget vagy fél mérföldnyire nyúlt a vízbe, és hirtelen eltűnt a Forrás. Sarene nagyot sóhajtott, de egyébként nem mutatta, hogy észrevette volna a dolgot. Shalon megnyalta a szája szélét. Nem volt olyan rossz, mint gondolta volna. Rettenetesen... üresnek... érezte magát, de ezt még kibírja. Feltéve, hogy nem kell túl sokáig itt maradniuk. A köpenyük alá kúszó, vad, hideg szél hirtelen még jegesebbne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nyelv végén egy szürke kőházakból összerótt, sötétszürke palatetős falucska emelkedett, és féloldalt elvágta az utat a víztől. A hatalmas kosarakkal siető falusi nők nagy része megállt a lovascsapat láttán. Többen is döbbenten az orrukhoz kapták a kezüket, mikor meglátták a hullámúrnőt és a szélkeresőt. Shalon már majdnem hozzászokott ehhez Cairhienben. Különben is, a faluval szemközt álló erődítmény sokkal jobban érdekelte. Az öt öl magas kőépítmény saroktornyaiban katonák álltak. A sisakrostélyuk leeresztve, és Shalon felajzott számszeríjat látott néhányuk kezében. A hídhoz közeli, vasalt kapuból újabb katonák özönlöttek ki az útra. Négyzetes pikkelyekből vert páncéljuk bal vállán arany kard csillant. Néhányuknál kard volt, míg mások lándzsát vagy számszeríjat hordtak. Shalon már attól tartott, hogy a falubeliek azt hiszik, az aes sedai-ok fegyverrel akarják átvágni magukat a városba. Egy sárga tollbokrétás sisakú tiszt intett Cadsuane-nek, hogy álljon meg, aztán közelebb lépett, és levette a sisakját. Őszbe vegyülő haja a derekáig omlott. Kemény, mogorva arca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kihajolt a nyeregből, és halkan beszélt valamit a férfival, aztán előhúzott egy degeszre tömött erszényt a nyeregtáskájából. A férfi elvette és hátralépett. Intett az egyik emberének, egy magas, csontos, sisak nélkül lévő férfinak, hogy lépjen előre. A fickónál egy írótáblácska is volt, és tarkón összefogott haja éppúgy a derekáig ért, mint a tiszté. Tiszteletteljesen meghajtotta a fejét, mielőtt megkérdezte Alanna nevét, és óvatosan, a nyelvére harapva papírra vetette. A tollat gyakran belemártotta a kalamárisba. A mogorva katonatiszt a csípőjére tette a sisakját, és kifejezéstelen arccal méregette Cadsuane-t és a többieket. Az erszény még ott fityegett a kezében, de láthatóan már megfeledkezett róla. Szemlátomást nem tűnt föl neki, hogy egy aes sedai-jal beszélt. De az is lehet, hogy csak nem érdekelte. Itt az aes sedai-ok sem különböztek a többi nőtől. Shalon megremegett. Ott ő sem különbözött a többi nőtől - megfosztották a képességétől. Megfosztot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idegen nevét felírják - mondta Sarene. - A tanácsnokok szeretik tudni, hogy ki van a városuk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egy hullámúrnőt vesztegetés nélkül is beengednének - mondta Harine szárazon. A csontos katona elfordult Alannától, és a partlakók szokása szerint összerezzent Shalon és Harine ékszerei láttán, mielőtt odalépett volna hozzáj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evét, asszonyom, ha nem bánja? - mondta udvariasan Sarene-nek, és ismét meghajtotta a fejét. A nő megmondta, de nem tette hozzá, hogy aes sedai. Shalon is éppilyen egyszerűen közölte a nevét, de Harine hozzátette a címeit is. Harine din Togara Két Szél, a shodien klán hullámúrnője, az Atha'an Miere Hajók Úrnőjének különleges nagykövete. A fickó zavartan pislogott, aztán a szájába harapott, és lekörmölte a hangzatos címeket. Harine összevonta a szemöldökét. Ha tiszteletet akart ébreszteni valakiben, elvárta, hogy az illető remegve, ámulva nézzen fel rá. Miközben a csontos férfi még javában írt, egy zömök, sisakos alak furakodott be Harine és Moad lova közé. A vállán egy bőrzsák lógott. A sisakrostélyon át is lehetett látni, hogy az egyik oldalon egy régi sebhely húzta torz vigyorra a száját, de tiszteletteljesen meghajolt Harine felé. Aztán megpróbálta elvenni Moad kard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dnie kell, hogy bekösse, vagy itt kell hagynia a fegyvereit, míg csak el nem hagyjuk a várost - mondta Sarene sietve, mikor a pengemester kicsavarta a kardhüvelyt a zömök katona kezéből. - Ez egy szolgáltatás, és Cadsuane ezért fizetett, hullámúrnő! Far Maddingben egy férfi sem viselhet övkésnél nagyobb fegyvert, hacsak nincs rajta békecsomó, ami megakadályozza, hogy kivonják. Még a falon őrködő katonák, mint itt ezek, sem vihetik el az őrhelyükről a kardjukat, ugye? - kérdezte a vékony katonát, aki azt mondta, hogy teljesen igaza van, és hogy ez így helyes. Moad megvonta a vállát, leemelte a kardot az övéről, és mikor az örökös fintorba ragadt arcú férfi az elefántcsont markolatú tőrt is elkérte tőle, azt is szó nélkül odaadta. A férfi az övére tűzte a hosszú tőrt, és egy tekercs vékony drótot húzott elő a táskájából. Villámgyorsan elkezdte betekerni a kardot egy leheletfinom dróthálóba. Csak akkor állt meg, mikor egyszer-egyszer előszedett egy kis ólomplombát az övéből, és a drót köré hajtogatta. Gyorsan végzett mindkét fegyverr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eveket elküldik a másik két hídhoz is - folytatta Sarene -, és a férfiaknak sértetlenül kell felmutatniuk a dróthálót, vagy egészen addig fogságban tartják őket, míg csak a magisztrátus úgy nem dönt, hogy más bűnt nem követtek el. Még ha így is lenne, egyrészt nagy bírságot kell kifizetniük büntetésképp, másrészt pedig nyilvánosan megkorbácsolják őket. A legtöbb külhoni leteszi a kapunál a fegyverét, hogy ne kelljen erre is költenie, de akkor ugyanitt kellene elhagynunk a várost, hogy visszakapjuk őket. A Fény tudja, hogy merre akarunk menni, mikor végre elindulunk innen! - Sarene Cadsuane-re nézett. Az idős aes sedai épp azzal volt elfoglalva, hogy megakadályozza, hogy Alanna egymaga átvágtasson a hídon. Sarene halkan hozzátette. - Legalábbis azt hiszem, hogy ezért visszük magunkkal a kard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ine felhork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vetséges! Akkor hogy védik meg itt magukat a férfi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ar Maddingben egyetlen férfinak sem kell megvédenie magát, asszonyom! - A zömök katona hangja rekedten harsant, de hallhatóan nem gúnyolódott. Egyszerűen csak tényeket állapított meg. - A városi őrség megvéd mindenkit! Ha mindenki kardot hordozhatna magánál, aki csak akar, nemsokára nálunk is éppolyan rossz lenne a helyzet, mint bárhol máshol. Hallottam róla, hogy más városban milyen állapotok uralkodnak, asszonyom, és a hátam közepére sem kíván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hajolt Harine felé, és visszalépett a társai közé. Az írótáblás katona is követte. Moad gyorsan megnézte a kardját és a tőrét - mindkettőt jó alaposan bebugyolálták a vékony szálú drótba - és óvatosan tette vissza a helyére, nehogy az öv felsérthesse a békecsom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ard csak akkor fontos, ha az ember ésszel nem tudja megoldani a helyzetet - mondta. Harine ismét felhorkant. Shalon azon gondolkozott, hogy ha Far Madding valóban olyan biztonságos volt, akkor a zömök katona hol szerezhette azt a csúnya sebhel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ulról, a többi férfi felől tiltakozó kiáltások harsantak, de hamar elhallgattatták őket. Shalon bármibe lefogadta volna, hogy Merise rakott rendet az őrzők között: mellette néha még Cadsuane is kifejezetten lágyszívűnek tűnt. Az őrzői úgy viselkedtek, mint az amayariak idomított kutyái. Késlekedés és kétkedés nélkül teljesítették a parancsait. Merise azonban nem csak a saját őrzőivel szemben volt szigorú, de habozás nélkül helyre tette a többieket is. Nemsokára már minden kardot békecsomó fogott a hüvelybe, és a málhás állatokat is átkutatták, hogy nem rejtegetnek-e a csomagok között fegyvert. Ráléptettek a hídra. A lovak patája hangosan csattogott a kövezeten. Shalon igyekezett minden apró részletet megfigyelni - nem is annyira azért, mert érdekelte a partlakók világa, mint inkább azért, hogy valahogy elfeledtesse magával, hogy mi hiányzik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d lapos volt, és éppolyan széles, mint az odavezető út. Mindkét oldalon alacsony kőkorlát szegélyezte: elég erős volt ahhoz, hogy megakadályozza, hogy a kocsik a vízbe boruljanak, de nem olyan magas, hogy orvtámadók bújhassanak el mögötte. Hosszú volt, talán háromnegyed mérföld is lehetett, és nyílegyenesen tartott a városba. Itt-ott csónakok úsztak el alatta. Ha árbocuk és vitorlájuk is lett volna, nem fértek volna át a híd alatt. A város vasalt kapuit magas tornyok vették körbe - Sarene azt mondta, hogy most a Caemlyni Kapun haladnak át -, és az arany kézzel megjelölt katonák meghajtották a fejüket a nők előtt, és gyanakodva méregették a férfiakat. Az utc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t sem használt, hogy igyekezett a város látványosságaival elvonni a figyelmét. Az utcák szélesek voltak és egyenesek, telis-tele emberekkel és kocsikkal, és két-három emelet magas épületek szegélyezték őket, de minden egybemosódott. A Forrás eltűnt! Shalon tudta, hogy ismét felbukkan, amint elhagyja ezt az átkozott várost, de a Fényre, a legszívesebben máris elment volna innen! Lehet, hogy a Coramoor itt van, ebben a városban, és Harine a Coramoorhoz akart tapadni, talán azért, mert tudta, hogy a férfi kicsoda, talán csak azért, mert ettől remélte, hogy egy nap a Hajók Úrnője lehet. Amíg Harine el nem hagyja Far Maddinget, amíg Cadsuane fel nem oldozza az ígéretei alól, Shalon is a városhoz volt kötve. A városhoz, ahol nem volt Igazi Forrá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rene szinte folyamatosan magyarázott, de Shalon nem is hallotta, mit mond. Átmentek egy hatalmas téren. Egy nő óriási szobra állt középen, de Shalon csak annyira emlékezett, hogy Einion Ahvarinnek hívták. Tudta, hogy Sarene azt is elmesélte, hogy miről híres ez a nő, hogy mivel érdemelte ki, hogy Far Madding hősei között legyen, és miért épp a Caemlyni Kapu felé mutatott intően a keze. Egy sor kopár fa választotta szét a következő utcát. Gyaloghintók és szögletes páncélú férfiak verekedték át magukat a tömegen, de Shalon hiába látta mindezt, nem fogott fel belőle semmit sem. Remegett, és a lova hátára kuporodott. A város eltűnt. Az idő megszűnt. Minden elfoszlott körülötte, csak a félelem maradt, hogy talán soha többé nem érezheti az Igazi Forrást. Még soha nem szembesült vele, hogy mekkora vigaszt jelent a Forrás puszta közelsége. Mindig ott volt, hihetetlen boldogságot ígért, és olyan éles, eleven életet, hogy még a színek is elfakultak, ha a Hatalom nélkül nézte őket. És most a Forrás maga is elveszett. Elveszett! Ez töltötte ki minden gondolatát. Elveszett.</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negyedik fejeze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TANÁCSNOKOK KÖZÖTT</w:t>
      </w:r>
    </w:p>
    <w:p>
      <w:pPr>
        <w:pStyle w:val="Normal"/>
        <w:shd w:fill="FFFFFF" w:val="clear"/>
        <w:ind w:left="0" w:right="0" w:firstLine="165"/>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Valaki megrázta Shalon karját. Sarene volt az. Az aes sedai </w:t>
      </w:r>
      <w:r>
        <w:rPr>
          <w:rFonts w:eastAsia="Times New Roman" w:cs="Times New Roman" w:ascii="Times New Roman" w:hAnsi="Times New Roman"/>
          <w:i/>
          <w:iCs/>
          <w:color w:val="auto"/>
          <w:sz w:val="22"/>
          <w:szCs w:val="22"/>
          <w:lang w:val="hu-HU" w:eastAsia="zxx" w:bidi="zxx"/>
        </w:rPr>
        <w:t xml:space="preserve">hozzá </w:t>
      </w:r>
      <w:r>
        <w:rPr>
          <w:rFonts w:eastAsia="Times New Roman" w:cs="Times New Roman" w:ascii="Times New Roman" w:hAnsi="Times New Roman"/>
          <w:color w:val="auto"/>
          <w:sz w:val="22"/>
          <w:szCs w:val="22"/>
          <w:lang w:val="hu-HU" w:eastAsia="zxx" w:bidi="zxx"/>
        </w:rPr>
        <w:t>beszé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van, odabenn - mondta Sarene -, a Tanácsnokok Csarnokában. A kupola alatt! - Visszahúzta a kezét, mély levegőt vett, és meghúzta a lova kantárját. - Nevetséges azt hinni, hogy a hatása rosszabb, csak azért, mert közelebb vagyunk hozzá - motyogta -, de mégis úgy tűnik, mintha az lenn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lon nagy nehezen összeszedte magát. Az üresség nem múlt el, de arra kényszerítette magát, hogy ne gondoljon rá. Valójában persze úgy érezte magát, mint egy kimagozott gyümölcs. Egy hatalmas, fehérre kövezett téren voltak. A közepén egy óriási palota emelkedett. A kerek épület teljesen hófehér volt, kivéve a félgömb alakú kupolát, ami kéken csillant. A kupola alatti két emeletet jókora oszlopok szegélyezték, és a kétoldalt álló, széles, hófehér kőlépcsőkön folyamatosan áramlottak fel és le az emberek. Előttük egy hatalmas, boltíves bronzajtó állt tárva-nyitva, de ettől eltekintve az egész első emelet fehér kőből volt kifaragva. A falon végig kétszeres életnagyságú, diadémos homlokú asszonyok szobrai magaslottak, közöttük kőből faragott búzakévék álltak, és szövettekercsek, amelyek szabadon libbenő végét mintha a szél lebegtette volna, hogy ezzel is megmutassa, milyen lágy és selymes a kelme. Fémrudak hevertek a tekercsek alatt, aranyat, ezüstöt, vasat, vagy talán mind a hármat jelképezve, és a faragott kőzsákokból mintha pénzérmék és drágakövek gurultak volna szerteszét a domborművön. A nők lábai alatt Shalon kisebb alakokat is látott: kocsisok hajtották a szekereket, kovácsok kalapálták a vasat, szövőnők szőtték a drága kelmét. Szorgos alakjuk szalagként futott körbe az épületen. Ezek a vademberek emlékművet állítottak a kereskedelmi sikereiknek. Ekkora ostobaságot! Ha az emberek úgy döntöttek, hogy a másik jobb kereskedő náluk, általában nem csak hogy irigyek lettek, de meg is makacsolták magukat, és mindenféle nevetséges követeléssel álltak elő. És néha az ember nem tehetett mást, mint hogy elfogadta az ostobaságaikat! Shalon csak most döbbent rá, hogy Harine dühösen méregeti, és sietve kihúzta magát a nyereg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on meg, hullámúrnő - mondta. A Forrás eltűnt, de visszatér, még szép, hogy visszatér, és nem hanyagolhatja el emiatt a kötelességét. Szégyellte magát, hogy így elvakíthatta a félelem, de a szégyen sem mosta el a belsejében tátongó űrt. Ó, a Fényre, micsoda sötét űr, milyen vak és hideg! - Most már jobban vagyok! És innentől igyekszem mindenre odafigye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ine egyszerűen csak bólintott, de még mindig összevonta a szemöldökét. Shalon fejbőre viszketni kezdett. Ha Harine nem szidott le valakit, mikor elmulasztotta a kötelességét, akkor általában későbbre tartogatta a dühét. És komolyabb büntetést szánt az illető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egyenesen átlovagolt a téren, és beléptetett a Tanácsnokok Csarnokának szélesre tárt bronzajtaján. A tágas, magas terem első ránézésre valamiféle belső istállóudvarnak tűnt. Vagy egy tucat kék egyenruhás férfi guggolt az arany kézzel és arany karddal díszített ajtajú gyaloghintók között, és döbbenten néztek fel rájuk, mikor belovagoltak. Társaik, akik épp egy kézzel és karddal megjelölt kocsi elől fogták ki a lovakat, szintén értetlenül meredtek rájuk, akárcsak az a pár kék ruhás fickó, akik épp hatalmas seprűkkel takarították fel a termet. Két másik lovász épp egy-egy lovat vezetett el egy szénától és lótrágyától bűzlő folyosó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erekded, sima képű, középkorú férfi sietve feléjük szaladt a kockaköveken. Tisztelettudóan meghajtotta a fejét, és idegesen tördelte a kezét. Míg a többi fickónak egyszerű madzaggal volt hátrafogva derékig érő haja, neki ezüstös csat fogta össze hosszú fürtjeit, és kék gyapjúkabátját is sokkal jobb anyagból szabták. A vállán ott csillant az arany kard és az arany kéz j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anak meg - kezdte behízelgő mosollyal -, nem akarom megsérteni önöket, de azt hiszem, eltévedtek. Ez itt a Tanácsnokok Csarnoka, 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meg Barsalla Első Tanácsnoknak, hogy Cadsuane Melaidhrin látni kívánja - szakította félbe az aes sedai, és lekászálódott a nyeregb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osolya kissé elcsúszott, és a szeme elkerek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dsuane Melaidhrin? De hát azt hittem, hogy ön... - észrevette Cadsuane vészjósló tekintetét, és elharapta a mondatot. Köhécselt egyet, és ismét elömlött arcán a szolgálatkész mosoly. - Bocsásson meg, Cadsuane sedai! Megengedi, hogy átvezessem a fogadóterembe önt és a társait, hogy némileg kényelmesebben várakozhassanak, míg csak nem üzenek az Első Tanácsnok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e még jobban elkerekedett, mikor végignézett Cadsuane társain. Láthatóan ő is felismerte az aes sedai-okat, legalábbis ha többet látott együtt. Shalon és Harine láttán döbbenten pislogott egyet, de egész jól uralkodott magán partlakó létére. Nem tátotta el a száját, és nem kezdte az orrát piszká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engedem, hogy elszaladj Aleishez, és megmondd neki, hogy várom, amilyen gyorsan csak futni tudsz, fiacskám - mondta Cadsuane, és levetette a köpenyét, aztán a nyeregre dobta. - Mondd meg neki, hogy a kupolában leszek, és azt is, hogy nem érek rá egész nap! Na mi van? Futá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osolya ezúttal nem olvadt le az arcáról, csak betegesen elsápadt. Nem habozott egy percig sem, hanem sietve megfordult, és elrohant. Azt is csak futtában kiáltotta oda a lovászoknak, hogy vegyék gondjaikba a vendégek hátas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egyáltalán nem törődött vele, miután kiadta az utasítás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rin, Kumira, ti ketten velem jöttök! - jelentette be kurtán. - Merise, fogd össze a csapatot, és legyetek menetkészek, míg csak... Alanna, gyere vissza, és szállj le a lóról! Alan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vonakodva fordította el a lovát a kaputól, és durcás mormogással szállt le a nyeregből. Ihvon, a nővér karcsú őrzője, aggodalmaskodva nézte az aes sedai-t. Cadsuane nagyot sóhajtott, mint akinek már fogytán a türelm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lj rá, ha máshogy nem tudod itt tartani, Merise! - mondta, és egy aprócska, inas lovász kezébe nyomta a lova kantárját. - Azt akarom, hogy mindenki indulásra kész legyen, mikor végzek Aleissz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ise bólintott, és Cadsuane a lovászhoz 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 kis vízre lesz szüksége - mondta, és szeretetteljesen megveregette az állat nyakát. - Ma nem futtattam meg nagy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lon örült, hogy utasítások nélkül is elveszik tőle a lovát. Azt sem bánta volna, ha a lovász ott helyben agyonüti azt a ronda dögöt. Nem tudta, hogy mennyit lovagolhatott kábulatában, de úgy érezte, mintha a Cairhientől idáig vezető, ki tudja, hány száz mérföld mindegyikét nyeregben tette volna meg. Úgy érezte, mintha a húsa is legalább úgy összegyűrődött volna, mint a ruhája. Hirtelen ráébredt, hogy Jahar csinos arcocskáját sehol sem látja a többi férfi között. Verin őrzője, a zömök, őszes hajú Tomas vezette a foltos, szürke lovat is, amin nemrég még Jahar ült. Hova tűnhetett az a szerencsétlen fiatalember? Merise láthatóan nem aggódott a távolléte mi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Első Tanácsnok - mordult fel Harine, és hagyta, hadd segítse le Moad a nyeregből. Ő is éppolyan merev volt, mint Shalon: a férfi viszont könnyedén pattant le a lóról. - Fontos személy errefelé, Sare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zt is mondhatnánk, hogy ő Far Madding uralkodója, bár a többi Tanácsnok szerint ő az első az egyenlők között, bármit értenek is ezalatt. - Sarene rábízta a lovát egy lovászra, és meglepően nyugodtnak tűnt. Lehet, hogy az előbb még felzaklatta, hogy ilyen közel lehet ehhez a </w:t>
      </w:r>
      <w:r>
        <w:rPr>
          <w:rFonts w:eastAsia="Times New Roman" w:cs="Times New Roman" w:ascii="Times New Roman" w:hAnsi="Times New Roman"/>
          <w:i/>
          <w:iCs/>
          <w:color w:val="auto"/>
          <w:sz w:val="22"/>
          <w:szCs w:val="22"/>
          <w:lang w:val="hu-HU" w:eastAsia="zxx" w:bidi="zxx"/>
        </w:rPr>
        <w:t xml:space="preserve">ter'angrealhoz, </w:t>
      </w:r>
      <w:r>
        <w:rPr>
          <w:rFonts w:eastAsia="Times New Roman" w:cs="Times New Roman" w:ascii="Times New Roman" w:hAnsi="Times New Roman"/>
          <w:color w:val="auto"/>
          <w:sz w:val="22"/>
          <w:szCs w:val="22"/>
          <w:lang w:val="hu-HU" w:eastAsia="zxx" w:bidi="zxx"/>
        </w:rPr>
        <w:t>ami ellopta a Forrást, de most már megint olyan hűvös volt és összeszedett, mintha csak jégből faragták volna. - Egyszer, régen, nagyon régen, az Első Tanácsnok Maredo királynőinek volt a tanácsadója, de mióta Maredo... felbomlott... a legtöbb Első Tanácsnok úgy véli, hogy ő Maredo uralkodóinak természetes utód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lon tisztában volt vele, hogy a partlakók történelméről éppúgy alig tud valamit, mint a partvonalnál beljebb fekvő területek földrajzáról, de egészen biztos volt benne, hogy soha életében nem hallott még Maredo nevű országról. De Harine-nek ennyi is elég volt. Ha az Első Tanácsnok uralta a várost, akkor neki, a shodien klán hullámúrnőjének találkoznia kell vele. Harine rangja egészen egyszerűen megkövetelte, hogy fogadják. A hullámúrnő elszánt arccal átbicegett az udvaron, hogy beszéljen Cadsuane-n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persze - mondta az az elviselhetetlen aes sedai, még mielőtt Harine szóra nyithatta volna a száját. - Ön is velem jön, és a testvére is! Azt hiszem, hogy a pengemesterét viszont itt kell hagynia. Már az is épp elég baj lenne, ha felvinnénk egy férfit a kupolába, de ha egy felfegyverzett férfi lenne velünk, a Tanácsnokok ott rögtön ideggörcsöt kapnának! Van még valami kérdése, hullámúrn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ine úgy csukta be a száját, hogy a foga is összekoccan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lyes! - mormolta Cadsuane. Shalon felnyögött. Tudta, hogy ez csak tovább rontja a húga hangulat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végigvezette őket a széles, kék padlójú, színes faliszőnyegekkel szegett, csillogó tükrű, arany állólámpákkal megvilágított folyosókon. A kék egyenruhás szolgák először döbbenten néztek rájuk, aztán partlakók módjára sietve meghajoltak. Felmentek a magas, hosszú, fehér kőből faragott lépcsőkőn, amelyek légiesen emelkedtek a magasba, és csak itt-ott támasztotta meg őket a hűvös, sápadt kőfal. Cadsuane úgy siklott, mint egy hattyú, de a kíméletlen sebesség csakhamar égetni kezdte Shalon elgémberedett tagjait. Harine arca kemény volt, akár egy kőmaszk: igyekezett eltitkolni, hogy mennyire nehezére esik a lépcsőmászás. Mintha még Kumira is meglepődött volna egy kissé a lépcső láttán, bár Cadsuane tempója neki láthatóan nem okozott nehézséget. Az aprócska, kerekded Verin Cadsuane mellett lépdelt, de néha-néha hátramosolygott Shalonra és Harine-re. Shalon néha úgy gondolta, hogy gyűlöli Verint, de a nő mosolyában nem volt sem káröröm, sem rosszindulat, egészen egyszerűen csak biztatgatni akarta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pcső még egyet fordult, és a falak közül kiléptek egy hatalmas erkélyre. Az aprólékos kidolgozású, aranyozott korlát körbevette az egész... Shalon egy pillanatig csak döbbenten tátogott. Felette vagy száz láb magasan feszült a hatalmas, kék kupola. Nem tartotta sem oszlop, sem pedig gerenda: magától ívelt fel a magasba. Shalon éppolyan keveset tudott a partlakók építészetéről, mint a történelmükről vagy a földrajzukról - no meg az aes sedai-okról -, ami azt illeti, Shalon legfeljebb Cairhienről tudott valamit az összes partlakó földek és városok közül. Tudta, hogy hogyan kell megtervezni és megépíttetni egy hajót, de el sem tudta volna képzelni, hogy ezt a kupolát hogyan készítették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sszú körerkélyt három más helyen is boltíves, fehér kőből kirakott ajtó törte meg. Pont ugyanolyanok voltak, mint az, amelyen át ők léptek a terembe, és minden bizonnyal egy-egy lépcsősor rejlett mögöttük. Egyedül voltak. Cadsuane láthatóan örült a dolognak, bár nem szólt egy szót sem, hanem egyszerűen csak bólintott eg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umira, mutasd meg a hullámúrnőnek és a testvérének Far Madding őrét! - a hangja tompán visszhangzott a hatalmas kupola alatt. Egy kicsivel arrébb vonta Verint, és összedugták a fejüket. A suttogás egyáltalán nem visszhangzott, Shalon bárhogy fülel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 bocsátaniuk nekik - mondta Kumira gyengéden Shalonnak és Harine-nek. Bármilyen halkan beszélt is, a hangjától megrezdült a levegő, bár szavai nem vetettek visszhangot. - A Fényre, ez alighanem még Cadsuane-nek is kellemetlen! - végigszántott rövid, barna haján, aztán megrázta a fejét, hogy a helyükre kuszálódjanak fürtjei. - A Tanácsnokok sosem örülnek, ha aes sedai-okat kell fogadniuk, és különösen nem kedvelik az itt született nővéreket. Azt hiszem, a legszívesebben úgy tennének, mintha a Hatalom nem is létezne. No persze a történelmük alapján minden okuk meg is van rá, hogy így tegyenek, és az elmúlt kétezer évben nem nagyon történt olyasmi, ami megingatta volna ezt a hitüket. De Cadsuane akkor is csak Cadsuane. Ha meglát egy öntelt embert, hamar úgy dönt, hogy leszállítja a magas lóról, akár koronát visel, akár a Tanácsnokok diadémét hordja. Utoljára húsz éve járt itt, az Aiel-háború idején, de azt hiszem, hogy néhányan, akik még emlékeznek a látogatására, a legszívesebben az ágyuk alá bújnának, mikor meghallják, hogy visszatért. - Kumira halkan, vidáman felnevetett. Shalon egyáltalán nem találta mulatságosnak a szavait. Harine szája megvonaglott, és úgy nézett ki, mint akinek erőteljes gyomorrontása van. - Szeretnék megnézni az... őrt? - folytatta Kumira. - Azt hiszem, ez is épp olyan jó név, mint bármi más. Nem valami látványos, persze... - Óvatosan közelebb lépett az aranyozott korláthoz, és úgy lesett le, mint aki attól fél, hogy a mélységbe zuhan. A tekintete ismét kiélesedett. - Bármit megadnék azért, ha tanulmányozhatnám, de persze ez lehetetlen. Ki tudja, hogy még mi mindenre lehet használni azon kívül, amit tudunk? - A hangjában legalább akkora félelem csendült, mint amekkora kíváncsiság vagy szomorúsá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lonnak egyáltalán nem volt tériszonya, és könnyedén az aes sedai mellé lépett. Kihajolt az aranyozott korláton: látni akarta, hogy mi vette el tőle a Forrást. Egy pillanat múlva Harine is csatlakozott hozzájuk. Shalon meglepődve látta, hogy az őr csak húsz láb mélyen lehet: nem hitte volna, hogy Kumira ilyen kis magasságtól is így megriad. Odalenn a sima padlócsempe vadul tekergőző fehér és kék labirintust rajzolt egy sárga peremű, vörös ovális köré. Az erkély alatt három fehér ruhás nő ült egymástól egyforma távolságban a padló szélén, a kupola falának támaszkodva, és mindegyik nő mellett egy teljes ölnyi széles korong volt a padlóba süllyesztve. Minta felhős kristályból faragták volna a korongokat, de mindegyikbe beleillesztettek egy átlátszó, tiszta kristályt, amely a terem közepe felé mutatott. A zavaros felszínű korongokat fémörv szegélyezte. Az örvek beosztása Shalont leginkább az iránytű formájára emlékeztette, és a nagyobb rovások között egyre kisebbeket és egyre finomabbakat vett észre. A szélkereső nem látta tisztán, de mintha a hozzá legközelebb eső fémörvön számokat látott volna felvillanni. Ennyi volt az egész. Semmi szörnyűséges lény, semmi ijesztő, vad forma. Shalon azt hitte, hogy valami hatalmas, fekete szerkezetet fog látni, amely magába szívja a napfényt. Erősen megszorította a korlátot, hogy ne remegjen a keze, és megtámasztotta magát, mert erősen rogyadozott a térde is. Bármi volt is odalenn, ellopta a Fé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uk mögött papucsok surrantak: újabb emberek érkeztek a kupola alá. Ugyanazon a lépcsőn jöttek fel, mint az előbb ők. Vagy egy tucat mosolygós nő lépett ki a fehér ajtón. A hajukat magasra tornyozták a fejük tetején, és lenge, kék selyemruhájuk mintha valami ujjatlan kabát lett volna. Dús aranyhímzés fedte a holmikat, és az uszályuk hosszan libbent utánuk a kövön. Az itteniek értettek hozzá, hogyan érzékeltessék a rangot. Mindegyik nőnek a nyakában az odalenn látott, arannyal szegett, vörös oválishoz hasonló medál lógott vaskos, hosszú aranyláncáról, és keskeny diadémjukról is hasonló dísz csüngött sápadt homlokukra. Az egyik asszony ovális függőit nem tűzzománcból készítették, hanem rubinból, és a homlokát díszítő diadémét szinte teljesen elfedte a ráhalmozott zafír és holdkő. Jobb mutatóujján nehéz pecsétgyűrű csillant. Magas volt, méltóságteljes: hosszú, éjfekete haját hatalmas kontyba fogta. Bár az arcát még nem éktelenítették ráncok, a halántékán már ezüstösen ragyogott a haja. A többiek magasak voltak és alacsonyak, zömökek és karcsúak, csinosak és csúnyák: egyikük sem volt már fiatal, és mindegyiken látszott, hogy parancsoláshoz szokott. A rubinmedálos nőt azonban nem csak a drágakövek emelték ki társnői közül. Hatalmas, sötét szemét együttérzés és bölcsesség töltötte meg, és nem csupán parancsoláshoz, de uralkodáshoz szokott. Shalon azonnal tudta, hogy csak ő lehet az Első Tanácsnok, de a nő azért bemutatk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eis Barsalla vagyok, Far Madding Első Tanácsnoka! - hajlékony, édes hangja meglepően mély volt, és úgy rezgett, mintha örömhírt jelentene be, és éljenzést várna. A kupolában zengő visszhang csak tovább erősítette ezt a benyomást, míg már-már isteni kinyilatkoztatásnak tűnt minden szava. - Far Madding örömmel üdvözli Harine din Togara Két Szélt, a shodien klán hullámúrnőjét, az Atha'an Miere Hajók Úrnőjének különleges nagykövetét. A Fény világítson le önre, és lássa el minden földi jóval! A jövetele mindenkit örömmel tölt el városunkban! Boldog vagyok, hogy jobban megismerhetem az Atha'an Miere népét, de gondolom, elfáradt a hosszú úton. Kényelmes lakosztályt rendeltem önnek a tulajdon palotámban! Mikor már evett és pihent, beszélhetünk: ha a Fény is úgy akarja, mindkettőnk népének előnye származik bel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szétterítették a szoknyájukat, és könnyedén meghaj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ine kurtán meghajtotta a fejét, és elégedetten elmosolyodott. Itt végre valaki megadta a rangjának kijáró tiszteletet. És alighanem az is sokat számított, hogy a Tanácsnokok nem mutogattak kíváncsian a két Atha'an Miere nő ékszerei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átom, hogy a kapuból még mindig olyan gyorsan elérnek hozzád a hírnökök, mint régebben, Aleis - mondta Cadsuane. - Engem nem is üdvözöl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eis mosolya egy pillanatra elkeskenyedett, és a többi Tanácsnok arcáról leolvadt a barátságos arckifejezés, mikor Cadsuane Harine mellé lépett. Azok, akik még mosolyogtak, kényszeredetten néztek maguk elé. Az egyik csinos, komor nő kis híján elfintorodott az aes sedai lát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lásan köszönjük, hogy elhozta hozzánk a hullámúrnőt, Cadsuane sedai! - Az Első Tanácsnok nem hangzott kifejezetten hálásnak. Kihúzta magát, és egyenesen előre nézett; nem is annyira Cadsuane-re, mint inkább valahova az aes sedai feje fölé. - Biztos vagyok benne, hogy valahogyan ki tudjuk majd mutatni hálánkat, mielőtt távo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kor sem tudta volna kurtábban elbocsátani az aes sedai-t, ha ráparancsolt hogy menjen, de Cadsuane csak rámosolygott a magas nőre. Nem volt kifejezetten kellemetlen a mosolya, de nem is tűnt igazán jóindulatú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ideig még nem megyek el, Aleis! Köszönöm, hogy ilyen jó szállást ajánlottál nekünk, és el is fogadom. A Magaslat palotáit még a város legelőkelőbb fogadóinál is többre tart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Tanácsnok szeme döbbenten elkerekedett, aztán elszántan összeszűk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dsuane-nek mellettem a helye - mondta Harine, és csak félig beszélt úgy, mint akit majdnem megfojt a tulajdon dühe. Nem hagyta, hogy Aleis szóhoz jusson. - Ahol nem látják szívesen, oda én sem megy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is annak az alkunak a része volt, amit Cadsuane rájuk kényszerített cserébe azért, hogy vele mehessenek. Egyebek között az is a része volt az alkunak, hogy oda és akkor mennek, ahova és amikor ő parancsolja, míg csak meg nem találják a Coramoort, és hogy minden számukra szóló meghívást Cadsuane-re is kiterjesztenek. Ez akkor még csak lényegtelen apróságnak tűnt, különösen a többi feltételhez képest, de láthatóan Cadsuane tisztában volt vele, hogy milyen fogadtatásra számíthat Far Madding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 így elkeseredned, Aleis! - hajolt oda Cadsuane az Első Tanácsnokhoz bizalmaskodva, de nem beszélt halkabban. A kupola visszhangja minden szavát mennydörgéssé erősítette. - Egészen biztos vagyok benne, hogy most már nincsenek olyan rossz szokásaid, amelyekről le kellene nevelnem tég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Első Tanácsnok elvörösödött, és a háta mögött számítóan, gyanakodva összenézett a többi Tanácsnok. Néhányan úgy méregették, mintha most látnák először. Shalon azon gondolkozott, hogy az itteniek hogyan jutottak ranghoz, és hogyan veszíthették el a pozíciójukat? Aleisen kívül még tizenketten voltak, de alighanem ez csak véletlen egybeesés volt. Minden Atha'an Miere klánban az Első Tizenkettő választotta ki a hajóúrnők közül a hullámúrnőt - általában az Első Tizenkettő közül -, és az Első Tizenkettő hullámúrnő választotta meg a Hajók Úrnőjét. Harine azért hitte el a különös partlakó lány jóslatát, mert ő is az Első Tizenkettőbe tartozott. És mert két aes sedai is azt mondta, hogy a lány minden látomása valóra vált. A hullámúrnőket, sőt, még a Hajók Úrnőjét is el lehetett mozdítani, bár csak nagyon indokolt esetben, például ha mérhetetlen hozzá nem értésről tett tanúbizonyságot, vagy ha elveszítette a józan eszét - de mindkét esetben az Első Tizenkettő egyhangú jóváhagyása kellett hozzá. A partlakók persze máshogy intézték ezeket a dolgokat, és Shalon úgy látta, hogy általában korántsem voltak ilyen körültekintőek. Aleis merően nézte Cadsuane-t, de a tekintete gyűlöletet és félelmet sugárzott. Talán érezte, ahogy tizenkét szempár tapad a hátára. A többi Tanácsnok éppen azt méregette, hogy mennyire gyengülhetett meg. De vajon Cadsuane miért akart beleavatkozni a helyi politikába? És miért ilyen otrombán 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férfi fókuszált - mondta Verin hirtelen. Ő nem csatlakozott a többiekhez, hanem vagy tíz lépéssel arrébb várakozott. Áthajolt a korláton, és az oválist nézte. A kupolában visszhangzott a hangja. - Sok férfi fókuszál mostanában, Első Tanácsn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lon lenézett, és döbbenten pislogott. Az előbb még kristálytisztán tündöklő ékek feketék voltak, és nem a terem közepe felé mutattak, hanem nagyjából egy irányba fordultak. A lenn várakozó nők egyike felpattant, és azt nézte, hogy a vékony fémörv melyik rovátkája felé mutat a fekete ék. A másik két nő máris a kerek tetejű ajtó felé szaladt. Shalon hirtelen rájött, miről van szó. Minden szélkereső tudta, hogyan kell helyzetet meghatározni. Valahol az ajtó mögött volt egy táblázat, és nemsokára bejelölik a térképen is, hogy egészen pontosan hol fókuszált a férf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ő lett volna, vörösen csillognak, nem feketén - lehelte Kumira halkan. Kicsit hátralépett a korláttól, de így is két kézzel markolta, és csak óvatosan hajolt előre, hogy lenézzen. - Ez figyelmezteti őket, kutatja fel a fókuszáló férfit vagy nőt, és ez védi meg a várost. És még mi mindent tudhat? Azok a nők, akik elkészítették, talán többre vágytak, talán több mindent is beleépítettek. Hihetetlen veszélyeket rejt magában, hogy nem tudjuk, mi mindenre kép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ját azonban nem félelem torzította el, hanem izgal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asha'man volt az, gondolom - mondta Aleis, és végre eltépte a tekintetét Cadsuane-ről. - Nekünk nem árthatnak! Szabadon bejöhetnek a városba, és azt csinálnak, amit akarnak, ha betartják a törvényein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lyen nyugodt volt is az Első Tanácsnok, a háta mögött néhányan úgy bolydultak meg, mint a hajósinasok az első fedélzeti gyűlésükö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on meg, aes sedai. Üdvözöljük Far Maddingben. Bár azt hiszem, sajnos nem tudom a becses nev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rin még mindig a kupola alját nézte. Shalon ismét átpislogott a korlát felett, és döbbenten figyelte, ahogy az ékek... megváltoznak. Az egyik pillanatban még feketék voltak, és észak felé mutattak, a másikban már ismét kristálytisztán csillantak, és a terem közepére irányultak. Nem forogtak: egyszerűen csak az egyik pillanatban még ilyenek voltak, a másikban már olyan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annyian szólíthattok Eadwinának - mondta Verin. Shalon kis híján összerezzent döbbenetében, de Kumira még csak nem is pislogott. - Foglalkozik történelemmel is, Első Tanácsnok? - folytatta Verin anélkül, hogy felnézett volna. - Guaire Amalasan csak három hétig ostromolta Far Maddinget, de a vége igencsak vére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nném, hogy szívesen hallanának erről - mondta Cadsuane élesen, és valamiért valóban kényelmetlenül feszengett a Tanácsnokok többsége. Ki a Fény lehet ez a Guaire Amalasan? Shalon mintha már hallotta volna ezt a nevet, de nem tudta, kiről lehet szó. Alighanem valami partlakó hódító volt. Aleis Cadsuane-re nézett, és megfeszült a szá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örténelemkönyvek szerint Guaire Amalasan kiváló hadvezér volt, Eadwina sedai, és talán csak maga Sasszárny Artur volt nála is tehetségesebb tábornok. Miről jutott az esz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lon még sosem látta, hogy a velük utazó aes sedai-ok közül bárki is ellen mert volna szegülni Cadsuane intéseinek: általában éppolyan fürgén teljesítették a legkisebb kérését is, mintha parancsba adta volna. De Verin most rá sem hederített. Fel sem 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n gondolkoztam, hogy bár nem tudta használni az Egyetlen Hatalmat, mégis úgy zúzta össze Far Maddinget, mint egy túlérett dinnyét - a zömök kis aes sedai megállt, és félrebillentette a fejét, mintha épp most jutna az eszébe valami. - Tudja, az Újjászületett Sárkánynak Illianban és Tearben is vannak hadseregei, Andorról és Cairhienről nem is beszélve. És persze ott van az a több tízezer aiel is. Azok az aielek aztán nagyon vadak! Nem is értem, hogyan lehet ilyen nyugodt, ha valóban asha'manek kémkednek a környék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most már eléggé megrémítetted őket, Eadwina! - csattant fel Cadsuane határozottan. Verin végre elfordult az aranyozott korláttól, és tágra nyílt szemekkel nézte a többieket. Mint valami rémült, ártatlan kis partlakó madárka. Kövér kis kezeivel úgy csapkodott, mintha szárnyai lenné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eszem ágában sem volt...! Ó, jaj, dehogy! Gondolom az Újjászületett Sárkány már önök ellen indult volna, ha el akarja foglalni Far Maddinget! Nem, azt hiszem a seanchanok... Róluk is hallottak már, ugye? Amiket Altaráról és a nyugati vidékekről hallunk, az valóban iszonyatos! Úgy tűnik, hogy mindent elsöpörnek maguk előtt! Nem, azt hiszem, az Újjászületett Sárkányt jobban leköti, hogy őket féken tartsa, mint hogy elfoglalja a városukat. Feltéve persze, hogy nem haragítják magukra az Újjászületett Sárkányt vagy a követőit! De gondolom, önöknek is van elég eszük ahhoz, hogy ne tegyenek ilyesm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n ártatlannak tűnt. A Tanácsnokok megrezzentek: a hullám arra emlékeztette Shalont, mint amikor a felszínen úszkáló halak észreveszik a mélyben köröző oroszlánhal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nagyot sóhajtott. Láthatóan elfogyott már a türelm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ost akarod megbeszélni velük az Újjászületett Sárkány terveit, Eadwina, akkor kénytelen leszel nélkülem tovább fecsegni. Én már alig várom, hogy megmoshassam a kezem, és ihassak egy kis meleg te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Tanácsnok úgy rezzent össze, mint aki már teljesen elfelejtette, hogy Cadsuane is ott van, bármilyen hihetetlennek tűnt is a dolo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Igen, persze! Cumere, Narvais, elkísérnétek a hullámúrnőt és Cadsuane sedait a... a palotámba, és fogadnátok illően helyettem is? - csak az aprócska szünet jelezte, hogy nem örül annak, hogy Cadsuane-t is vendégül kell látnia. - Én még szívesen beszélgetnék Eadwina sedai-jal, ha neki sincs ellen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több Tanácsnok Aleis után indult. A fekete hajú nő elsiklott a korlát mentén. Verin hirtelen nagyon is riadtnak tűnt, és bizonytalanul nézegetett körbe-körbe, de azért a Tanácsnokokkal tartott. Shalon éppúgy nem hitt a döbbenetének, mint az előbb azoknak az ártatlan pillantásoknak. Sőt, most már úgy vélte, hogy azt is tudja, Jahar merre járhat. Csak azt nem értette, mi szükség volt minder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eis által kiválasztott két nő - az egyik az a csinos asszony volt, aki úgy húzta a száját Cadsuane felbukkanásakor, a másik meg egy vékony, barna hajú nő - parancsnak vette az Első Tanácsnok kérését. Talán az is volt. Szétterítették a szoknyájukat, és ismét meghajoltak, aztán megkérdezték Harine-t, hogy megtisztelné-e őket azzal, hogy velük tart, majd virágnyelven azt is elmondták, hogy mennyire örülnek, hogy el méltóztatott fogadni alázatos ajánlatukat. Harine savanyú képpel méregette őket. Akár rózsaszirmokkal is felhinthették volna előtte az utat, ha kedvük tartja, de az Első Tanácsnok a beosztottaira bízta őt. Shalon azon gondolkozott, hogy hogyan is tudná elkerülni a húgát, amíg nem csillapodik valamelyest a düh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nem nézett Verin után, vagy legalábbis úgy tett, mint akit nem érdekel, hogy az egyik emberét magával vitte az Első Tanácsnok, de a szája elégedett kis mosolyra húzódott, ahogy a másik csoport eltűnt az egyik magas, boltíves ajtó mög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umere és Narvais? - kérdezte hirtelen. - Csak nem Cumere Powys és Narvais Maslin? Hallottam már rólat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k összerezzentek, és abbahagyták Harine ajnároz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anácsnokoknak meg kell felelniük jó pár követelménynek - folytatta Cadsuane határozottan, és megragadta a két nő ruhaujját. Maga mellé húzta őket, és a lépcső felé indult. A két Tanácsnok félősen összenézett, de hagyták, hogy az aes sedai oda vigye őket, ahova csak akarja. Harine-t láthatóan már el is felejtették. Cadsuane megállt az ajtóban és hátranézett, de nem Shalont vagy Harine-t kereste a tekintet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umira? Kumi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aes sedai összerezzent, és vágyakozva átnézett még egyszer a korlát felett, aztán Cadsuane után eredt. Ami azt jelentette, hogy Harine és Shalon is kénytelen volt utánuk kullogni, hacsak nem akartak maguk kitalálni az épületből. Shalon fürgén az ajtóhoz sietett, de Harine sem volt sokkal lassabb nála. Cadsuane szorosan markolta a két Tanácsnok karját, és halkan mormolva leráncigálta őket a lépcsőn. Kumira Shalon és a három Far Madding-i között volt, úgyhogy a szélkereső már megint nem hallott semmit. Cumere és Navrais többször is megpróbáltak közbeszólni, de Cadsuane alig pár szót engedett nekik, mielőtt újra magyarázni kezdett. Nyugodtnak tűnt, sőt, kifejezetten kedélyes volt, de a két másik nő egyre zavartabban nézett maga elé. Mi a Fényre készülhetett Cadsua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Zavar ez a hely? - kérdezte Harine hirte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mintha elveszítettem volna a látásomat - Shalon beleremegett a szavaiban rejlő igazságba. - Félek, hullámúrnő, de a Fény segítségével le tudom győzni a félelmemet! - A Fényre, hogy remélte, hogy képes lesz rá! Szüksége volt minden erej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ine bólintott, és a lépcsőn lefelé tartó nőkre meredt nagy dühö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hogy Aleis palotájában van-e akkora kád, hogy együtt fürödhessünk, és azt hiszem, a mézes bort sem ismerik, de majd csak kitalálunk valamit! - Levette a tekintetét Cadsuane-ről és a másik három nőről, majd ügyetlenül megpaskolta Shalon karját. - Mikor kisgyermek voltam, féltem a sötétben, és sosem hagytál egyedül, csak mikor már megnyugodtam. Én sem hagylak magadra, Shal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lon megbotlott, és kis híján lebucskázott a lépcsőn. Harine már azóta nem használta a nevét, csak négyszemközt, hogy először kinevezték hajóúrnőnek. És már jóval azelőtt sem volt ilyen kedves, még négyszemközt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Köszönöm - mondta, és nagy nehezen azt is hozzátette. - Harin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ine ismét megveregette a karját, és rámosolygott. A nő nagyon elszokott a mosolygástól, de az esetlen kísérleten is átsütött a szeretet. Az előtte vonulókra viszont jeges gyűlölettel mere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valóban képes leszek valamiféle alkut kötni még itt is. Cadsuane már így is megborította annyira az egyensúlyukat, hogy a széllel sodortatják magukat. Ki kell találnod, hogy miért tette, Shalon, amint a közelébe kerülsz! Szívesen felfűzném Aleis fogait egy nyakláncra, amiért köszönés nélkül otthagyott, de csak akkor, ha ezzel nem játszom Cadsuane kezére abban, hogy valami szörnyűségbe rángassa a Coramoort. Ki kell találnod, Shal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Cadsuane úgy intrikázik, ahogy más levegőt vesz - sóhajtott nagyot Shalon -, de megpróbálom kitalálni, Harine! Megteszem, amit csak tud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is mindent megtettél, nővérem! És sosem hagysz cserben! Tud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lon ismét sóhajtott egyet. Egyelőre még nem merte volna próbára tenni a húga újonnan felbukkant kedvességét. A töredelmes bűnbánat talán feloldozásra találna, talán nem, de nem élné túl, ha egyszerre el kellene veszítenie a férjét és a rangját is. De most először azóta, hogy Verin olyan durván az arcába vágta Cadsuane feltételeit, Shalon komolyan elgondolkozott azon, hogy mindent bevalljon Harine-nek.</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ötödik fejeze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KÖTÉSEK</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nácsnok Fejéhez címzett fogadóban ültek. Rand az ágyon kuporgott, a falnak támasztotta a hátát, a lábait keresztbe vetette, és egy ezüstberakásos furulyán játszott, amit még Thom Merrilintől kapott egyszer rég. Korokkal azelőtt. A Nethvin Piacra néző, faragott falitáblás, tágas szoba sokkal jobb volt, mint ahol a Maredo Koronájában laktak. A párnákat lúdtollal tömték meg, és a baldachinos ágy mennyezetét és függönyeit is díszesen kihímezték, a mosdóállványon villogó tükrön pedig nem volt egy aprócska hiba sem. Még a kandallópárkányt is visszafogott, ízléses faragás ékítette. Tehetős, külországi kereskedőnek való szoba volt. Rand örült neki, hogy volt annyi esze, hogy elég aranyat hozzon magával Cairhienből. Már leszokott róla, hogy sok pénzzel utazzon. Az Újjászületett Sárkánynak mindent előkészítettek. De persze így is, úgy is össze tudott volna szedni valami kis pénzt a furulyával. A dalt a „Hosszú Éj Siratójának” hívták, és még soha életében nem hallotta. De Lews Therin kívülről tudta. Ez is olyan volt, mint az újonnan jött rajztehetség. Rand úgy vélte, hogy meg kellene tőle ijednie, de egészen egyszerűen csak ült, és játszotta, miközben Lews Therin vadul zokogott a fej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Rand - motyogta Min -, egész nap csak itt fogsz ülni, és ezt a vacakot játszo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knyája halkan susogott, ahogy fel-alá járkált a virágmintás szőnyegen. Rand úgy érezte, mintha egész életében össze lett volna kötve Minnel, Aviendhával és Elayne-nel, és el nem tudta képzelni, milyen lenne az élete nélkülük. Lélegzett és hozzájuk volt kötve: az egyik éppolyan természetes volt, mint a más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csak egyetlen egy rossz szót mond, amikor valaki meghallhatja, ha már esetleg el is szólta magát...! Nem hagyom, hogy bárki is elragadjon, és átadjon Elaidának, hogy bezárhasson egy szűk kis cellába! - Alanna zavarta ennyire a férfit. Önmagában mit sem változott, de most, mióta Caemlynben a másik három nő is megkötötte, Alanna egyre inkább betolakodónak tűnt. Mintha csak egy idegen leste volna minden mozdulatát a válla fölött, mintha kavics ment volna a cipőjébe. - Mindenáron ezt akarod játszani? A legszívesebben elsírnám magam a hallatára, de ugyanakkor kiráz tőle a hideg, és feláll a hátamon a szőr! Ha veszélybe kever...! - kirántotta az egyik kését, amit bő, virágmintás ruhaujjába rejtett, és könnyedén megpörgette. Rand elvette a szájától a furulyát, és csendesen Minre nézett. A lány elvörösödött, dühösen felhorkant, és eldobta a tőrt. A penge belefúródott az ajtó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van - mondta Rand, és a furulyával mutatta is, mire gondol. Önkéntelenül is meglendítette a hangszert, hogy minél pontosabban követhesse Alanna mozgását. - Nemsokára ideé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nna már előző nap megérkezett Far Maddingbe, és Rand nem is értette, hogy miért várt eddig a látogatással. A nő érzelmei kusza gubancban hevertek az agya mélyén: ideges volt, gyanakodó, aggodalmas és elszánt - de a legfőképp dühös. Alig bírt uralkodni a haragj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akarsz itt lenni, mikor megérkezik, odalen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vadul megrázta a fejét. Rand fejében közvetlenül Alanna mellett lapult a lányt jelentő érzéscsomag. Ő is csak úgy forrongott a dühtől és az aggodalomtól, de a szerelem mindennél fényesebben ragyogott fel benne, ahányszor csak Randre nézett. És gyakran olyankor is, ha nem nézett a férfira. Rand megérezte a lány félelmét is, bár Min erősen próbálta titkolni, hogy rett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újra a szájához emelte a furulyát, és elkezdte a Részeg Házalót játszani. Az olyan vidám volt, hogy még a holtak is táncra perdültek volna tőle. Lews Therin dühösen felmordult. Min karba font kézzel méregette, aztán hirtelen megrázta a ruháját, és kicsit megigazította a derekán. Rand leeresztette a hangszert, sóhajtott egy nagyot, és várt. Ha egy nő mindenféle látható ok nélkül igazgatni kezdte a ruháját, az ugyanazt jelentette, mint amikor egy férfi felcsatolta a páncélját, vagy meghúzta a nyeregszíját: támadni készült, és úgy gázolta le a futó ellenséget, mint a kutyát. Minből most már legalább olyan erősen áradt az elszántság, mint Alannából. Mintha két forró, gyilkos nap perzselt volna Rand fej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eszélünk többet Alannáról, míg csak ide nem érkezik - mondta a lány határozottan, mintha eddig Rand hozta volna szóba minduntalan a Zöld nővért. Az elszántság és a félelem még erősebb volt, mint eddig bármikor. Min minduntalan eltaposta a rettegés apró szikráit, de a félelem újra és újra fellobbant b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drága feleségem, ha azt szeretnéd! - válaszolta Rand, és a Far Madding-i szokásoknak megfelelően alázatosan meghajtotta a fejét. Min hangosan szipák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én kedvelem Aliviát! Még akkor is kedvelem, ha Nynaeve egyfolytában lebabázik tőle! - Min a fél kezét a csípőjére tette, enyhén előrehajolt, és a másik kezével Rand orra hegyére bökött. - De meg fog ölni téged! - szinte vakkantotta a szava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d, hogy segít nekem meghalni - válaszolta a férfi halkan. - Szóról szóra ezt mondta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lyen érzés lesz meghalni? Rettenetesen szomorú lesz, hogy el kell hagynia Mint. És Elayne-t és Aviendhát. Szomorú lesz, hogy fájdalmat okoz nekik. Szívesen találkozott volna még az apjával is a halála előtt. Ettől a pár dologtól eltekintve viszont úgy gondolta, hogy a halál szinte megkönnyebbülés lesz az élet után.</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A halál valóban megkönnyebbülés, </w:t>
      </w:r>
      <w:r>
        <w:rPr>
          <w:rFonts w:eastAsia="Times New Roman" w:cs="Times New Roman" w:ascii="Times New Roman" w:hAnsi="Times New Roman"/>
          <w:color w:val="auto"/>
          <w:sz w:val="22"/>
          <w:szCs w:val="22"/>
          <w:lang w:val="hu-HU" w:eastAsia="zxx" w:bidi="zxx"/>
        </w:rPr>
        <w:t xml:space="preserve">suttogta Lews Therin lázasan. </w:t>
      </w:r>
      <w:r>
        <w:rPr>
          <w:rFonts w:eastAsia="Times New Roman" w:cs="Times New Roman" w:ascii="Times New Roman" w:hAnsi="Times New Roman"/>
          <w:i/>
          <w:iCs/>
          <w:color w:val="auto"/>
          <w:sz w:val="22"/>
          <w:szCs w:val="22"/>
          <w:lang w:val="hu-HU" w:eastAsia="zxx" w:bidi="zxx"/>
        </w:rPr>
        <w:t>Meg akarok halni! Megérdemlem a halá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hogy segít nekem meghalni, nem azt jelenti, hogy ő öl meg - folytatta Rand. Mostanra már tökéletesen figyelmen kívül tudta hagyni Lews Therin hangját. - Hacsak nem gondoltad meg magad az ügyben, hogy mit is látt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kétségbeesetten tárta szét a kar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láttam, amit láttam, és szóról szóra azt, amit el is mondtam neked, de a Végzet Vermére mondom, hogy nem látom, mi a különbség a kettő között! És azt sem értem, hogy szerinted miért különbözne ez a két dolo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Előbb vagy utóbb meg kell halnom, Min! - válaszolta Rand türelmesen. Olyanok mondták neki, akiknek még ő is kénytelen volt hinni. </w:t>
      </w:r>
      <w:r>
        <w:rPr>
          <w:rFonts w:eastAsia="Times New Roman" w:cs="Times New Roman" w:ascii="Times New Roman" w:hAnsi="Times New Roman"/>
          <w:i/>
          <w:iCs/>
          <w:color w:val="auto"/>
          <w:sz w:val="22"/>
          <w:szCs w:val="22"/>
          <w:lang w:val="hu-HU" w:eastAsia="zxx" w:bidi="zxx"/>
        </w:rPr>
        <w:t xml:space="preserve">Meg kell halnod, hogy élhess. </w:t>
      </w:r>
      <w:r>
        <w:rPr>
          <w:rFonts w:eastAsia="Times New Roman" w:cs="Times New Roman" w:ascii="Times New Roman" w:hAnsi="Times New Roman"/>
          <w:color w:val="auto"/>
          <w:sz w:val="22"/>
          <w:szCs w:val="22"/>
          <w:lang w:val="hu-HU" w:eastAsia="zxx" w:bidi="zxx"/>
        </w:rPr>
        <w:t>Még mindig nem értette, mire gondolhattak, de a végeredmény elég egyértelmű volt. Amint arra a Sárkány Próféciái is céloztak, meg kellett halnia. - Remélem, még sokáig élhetek. Nem tervezek mihamarabb meghalni. Sajnálom, Min! Nem kellett volna hagynom, hogy megkössetek! - De nem volt elég erős ahhoz, hogy visszautasítsa őket, éppúgy, mint ahogy ahhoz is gyenge volt, hogy eltaszítsa magától Mint. Túl gyenge volt ahhoz, amit tennie kellett. Magába kell innia a tél hidegét, míg csak a tél szíve nem lesz hozzá képest ragyogó és meleg, akár egy nyári délu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egyeztél volna bele, leütünk, és úgy kötünk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úgy vélte, hogy jobb, ha meg sem kérdezi, hogy az miben különbözött volna attól, amit Alanna tett vele. Láthatóan Min szemében igenis különbözött ez a két dolog, és csak ez számított. A lány feltérdelt az ágyra, és a két tenyere közé fogta Rand arc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figyelj rám, Rand al'Thor! Nem hagyom, hogy meghalj! Ha mégis képes lennél rá, bár én megtiltottam neked, utánad megyek, és visszahozlak! - A férfi érezte, ahogy a lány komor aggodalmán vidámság süt át. Min hangja játékos szigort öltött. - Aztán elhozlak ide, és itt fogsz élni velem. Megnövesztetem a hajad egész a derekadig, és holdkövekkel kirakott csatokat aggatok b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rámosolygott. Min még mindig ki tudta csalni a mosoly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sosem hallottam a halálnál is rosszabb sorsról, de azt hiszem, ez valóban az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ki kopogtatott, és Min megdermedt. Hangtalanul Alanna nevét tátogta. Rand bólintott. Legnagyobb megdöbbenésére Min végiglökte a párnákon, és a mellkasára vetette magát. Addig tekergett, míg csak fel nem tudta emelni a fejét: a férfi most jött csak rá, hogy Min épp a mosdóállványon csillogó tükörben nézi meg magát. Végül csak talált egy olyan testtartást, ami neki is tetszett. Félig a férfin hevert, a fejét a mellkasára hajtotta, az egyik karjával átölelte Rand nyakát, a másikkal pedig a vállát simog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újj be! - szólt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lépett a be a szobába, megállt, és összevonta a szemöldökét az ajtóba szúrt kés láttán. Sötétzöld, drága gyapjúruhájában, és ezüst csattal összefogott, prémszegélyes köpenyében leginkább egy tehetős kereskedőre vagy bankárra emlékeztetett, bár a vasszürke kontyából alácsüngő arany madarak, halak, csillagok és madarak túlságosan is csiricsárék lettek volna egy pénzemberhez. A nagykígyós gyűrűt nem viselte: alighanem nem akart nagy feltűnést kelte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mekeim, csak nem veszekedtetek? - kérdezte negédesen. Rand szinte érezte, ahogy Lews Therin elhallgat, és meglapul, mint egy hegyi oroszlán az árnyékok között. Lews Therin majdnem annyira tartott ettől a nőtől, mint Rand maga. Min vérvörös arccal tápászkodott fel, és zavartan lesimította a ruh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d, hogy ő az! - bámult Randre vádló tekintettel. Alanna ekkor lépett be. Cadsuane becsukta az ajtó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lanna végigmérte Mint, aztán mintha el is felejtette volna, hogy létezik. Csak Randre figyelt. Le sem vette a tekintetét a férfiról. Lekanyarította magáról a köpenyt, és a szobában álló két szék egyikére dobta. Sötétszürke szoknyájára csúszott a keze, és szorosan megmarkolta a vaskos anyagot. Ő sem viselte a nagykígyós gyűrűt. Amint meglátta Randet, a kötést elárasztotta a fékevesztett, vad öröm. A többi érzelem sem halványult el: ott volt a félelem, az idegesség, a vak, tehetetlen harag, de Rand sosem hitte volna, hogy Alanna </w:t>
      </w:r>
      <w:r>
        <w:rPr>
          <w:rFonts w:eastAsia="Times New Roman" w:cs="Times New Roman" w:ascii="Times New Roman" w:hAnsi="Times New Roman"/>
          <w:i/>
          <w:iCs/>
          <w:color w:val="auto"/>
          <w:sz w:val="22"/>
          <w:szCs w:val="22"/>
          <w:lang w:val="hu-HU" w:eastAsia="zxx" w:bidi="zxx"/>
        </w:rPr>
        <w:t xml:space="preserve">örülni </w:t>
      </w:r>
      <w:r>
        <w:rPr>
          <w:rFonts w:eastAsia="Times New Roman" w:cs="Times New Roman" w:ascii="Times New Roman" w:hAnsi="Times New Roman"/>
          <w:color w:val="auto"/>
          <w:sz w:val="22"/>
          <w:szCs w:val="22"/>
          <w:lang w:val="hu-HU" w:eastAsia="zxx" w:bidi="zxx"/>
        </w:rPr>
        <w:t>fog, hogy láthat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továbbra is hanyatt feküdt az ágyon. Felvette a furulyát, és játszadozni kezdett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jon most meg kellene lepődnöm, hogy ön is itt van, Cadsuane? Az ízlésemhez képest már így is túl sokszor bukkant fel ott, ahol a legkevésbé sem akartam önbe botlani! Ki tanította meg Utazni? - Biztos volt benne, hogy Utazva jöttek Cairhienből. Alanna az egyik pillanatban még csak tompa, távoli árny volt a tudata peremén, a másikban pedig élesen lüktetett az agyában. Először azt hitte, hogy Alanna tanult meg valahogy Utazni, de most, hogy Cadsuane is felbukkant, már tudta, hogy az idős aes sedai hozta őket ide. Alanna szája elkeskenyedett, és még Min is elégedetlenül nézett rá. Az egyik kötésen dühös, sértett szikrák áradtak felé, a másikon csak düh és öröm. Miért örült neki Alan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olyan udvarias vagy, mint egy vén bakkecske - mondta Cadsuane szárazon. - Fiam, azt hiszem, nem kell kikérnem az engedélyedet, hogy meglátogassam a szülővárosomat. Ami pedig az Utazást illeti, azt hiszem, semmi közöd nincs hozzá, hogy mit és hol tanulok. - Levette az ezüst brosst a köpenyéről, és az övére tűzte, hogy kéznél legyen, aztán ráérősen elrendezte az egyik karján a köpenyét. Mintha csak az az átkozott rongy fontosabb lett volna, mint Rand! A nő hangja ingerült volt. - Elég sok útitársat szabadítottál a nyakamba, így vagy úgy. Alanna olyan kétségbeesetten könyörgött, hogy velem jöhessen, hogy még egy kőszobornak is megindult volna a szíve. Sorilea azt mondta, hogy páran azok közül, akik hűséget esküdtek neked, tökéletesen használhatatlanok lennének, ha nem engedné el őket Alannával, úgyhogy Nesune-t, Sarene-t, Eriant, Beldeine-t és Elzát is magammal kellett hoznom. Harine-ről és a nővéréről, Shalonról meg a pengemesterükről már nem is szólva. A hullámúrnő nem tudta, hogy elájuljon, ordítson vagy megharapjon, mikor megtudta, hogy Alanna azért indult el, hogy megkeressen téged. És aztán ott van az a három fekete kabátos barátod is. Azt nem tudom, hogy ők vajon szívesen találkoznának-e veled, de azért elkísértek. Most, hogy megtaláltunk, végre elküldhetem hozzád azokat a nyavalyás Tengeri Népeket, meg a nővéreket is, hogy innentől te bajlódj velük! Rand felpattant, és fojtottan szitkozódni kez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Tartsa őket távol tőlem!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sötét szeme elkeskeny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szer már figyelmeztettelek a modoroddal kapcsolatban, és nem fogok többször szólni - egy pillanatig még dühösen méregette a férfit, aztán bólintott egyet, mintha úgy vélné, hogy Rand végre felfogta, miről is van szó. - És miből gondolod, fiacskám, hogy megmondhatod nekem, hogy mit tegy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üzdött magával. Itt nem osztogathatott parancsokat. Cadsuane sehol máshol sem fogadta el a parancsait. Min azt mondta, hogy szüksége lesz még erre a nőre, hogy Cadsuane megtanít neki valamit, amit tudnia kell, de ez egy cseppet sem nyugtatta meg. Sőt, ha lehet, csak még jobban viszolygott az aes sedai-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 akarom fejezni, amiért idejöttem, és csöndben elmenni innen - mondta végül. - Ha elmondja nekik, hogy itt vagyok, legalább intézze el, hogy megértsék, hogy nem hagyhatom, hogy a közelemben legyenek. Addig semmiképpen sem, amíg nem leszek útra kész! - A nő felvonta a szemöldökét, és várakozóan ránézett. Rand mély levegőt vett. Miért kellett mindent megnehezítenie ennek az átkozott nőszemélynek? - Nagyon hálás lennék, ha nem mondaná el nekik, hogy hol vagyok - aztán vonakodva, mint akinek a fogát húzzák, hozzátette. - Kér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akkorát sóhajtott, mintha eddig nem is mert volna levegőt v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 mondta Cadsuane pillanatnyi hallgatás után. - Ha igazán igyekszel, szinte már emberi módon viselkedsz, bár nem kellene olyan képet vágnod közben, mint akinek fáj a foga. Azt hiszem, egyelőre még meg tudom tartani a kis titkodat. Nem mind tudják, hogy egyáltalán a városban vagy. Ó, és azt hiszem, azt is el kellene mondanom, hogy Merise megkötötte Narishmát, Corele Damert, és az ifjú Hopwill pedig Daigian őrzője lett - ezt úgy mondta, mint akinek épp most jutott az eszébe ez a jelentéktelen aprósá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zúttal meg sem próbálta elfojtani a szitkait, és Cadsuane lendületes pofonja kis híján letépte az állkapcsát. A férfi szeme előtt fekete pöttyök táncoltak. Az egyik nő döbbenten levegő után kapk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tam - tette hozzá Cadsuane nyugodtan. - Nem szólok többszö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megindult a férfi felé, de Rand megrázta a fejét. Ettől a fekete pöttyök is eloszlottak egy kissé. A legszívesebben megdörzsölte volna az állát, és erővel kellett a teste mellett tartania a karját. Kis híján összemorzsolta a kezében a furulyát. Cadsuane úgy tett, mintha a pofon el sem csattan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fogadta volna el Flinn és a többiek, hogy megkössék őket? - hördült fel Ran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dezd meg tőlük, ha netán összefutsz velük - válaszolta Cadsuane. - Min, azt hiszem, Alanna egyedül szeretne maradni vele egy kicsit! - Az ajtóhoz indult, meg sem várta, hogy Min kövesse. Csak annyi ideig állt meg, hogy még odavesse a másik Zöld nővérnek: - Alanna, odalenn várok, a női szalonban. Ne maradj sokáig! Minél hamarabb vissza akarok érni a Magaslatra! Mi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dühösen Alannára nézett, aztán mérgesen végigmérte Randet. Végül széttárta a karját, és Cadsuane után sietett. Magában morgott valamit. Úgy csapta be az ajtót, hogy még a fal is beleremeg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an tetszettél a saját hajaddal. - Alanna keresztbe font karral méregette a férfit. A kötésben harag és öröm küzdött egymással. - Abban reménykedtem, hogy ilyen közel hozzád csak jobb lesz, de most, hogy itt állok melletted, ugyanolyan kemény és megközelíthetetlen vagy. Mintha egy kőszikla lenne a fejemben. Azt sem tudom, hogy vajon haragszol-e vagy sem! De azért még így is jobb, hogy itt vagyok. Nem szeretek ennyi időre elszakadni az őrzőim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em is törődött vele, és úgy tett, mintha észre sem venné a kötésen át áramló örömhullám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érdezte meg, hogy miért jöttem Far Maddingbe - mondta halkan, és úgy nézett az ajtóra, mintha átlátna a fán, és tudná, hová tart Cadsuane. Pedig biztos, hogy az öreg aes sedai-t is érdekelte, mit keres itt! - Te mondtad el neki, hogy itt vagyok, Alanna! Senki más nem tudhatta! Mi történt veled és az esküdd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nna mély levegőt vett, és egy percig hallg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hogy Cadsuane-t akár egy cseppet is érdekled-e - csattant fel végül. - Megtartom az eskümet, amennyire csak tudom, de meg kell mondanom, hogy kutyául megnehezíted a dolgomat! - A hangja megkeményedett, és a kötésen át most már szinte csak harag áradt Rand felé. - Hűséggel tartozom egy férfinak, aki csak úgy eltűnik, és azt sem tudhatom, merre jár! Hogy a fészkes fenébe tudnálak így szolgálni téged? És különben is, mit tettél? - Átgázolt a szőnyegen, és megállt Rand előtt. Felnézett rá: a szemében fékezhetetlen, vak harag égett. Rand majdnem egy lábbal magasabb volt nála, de Alannának mintha fel sem tűnt volna, hogy a férfi fölé tornyosul. - Tudom, hogy csináltál valamit! Három napig eszméletlen voltam! Mit tett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döntöttem, hogy ha már mindenáron megkötve kell élnem, inkább valaki olyanhoz kössem magam, aki legalább megkérdezte, hogy akarom-e! - alig tudta elkapni a nő kezét, mielőtt az arcul ütötte volna. - Ma már épp elég pofont kapt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nna dühösen meredt rá. Kivicsorította a fogát, mintha át akarná harapni a férfi torkát. Most már csak düh és gyűlölet hullámzott át a köté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tad, hogy valaki más is megkössön? - hördült fel. - Hogy merészelted...! Bárki is az, törvény elé idéztetem! Sírva bánja majd a napot, amikor világra jött! Te az enyém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t erővel a magadévá tettél, Alanna! - válaszolt Rand hidegen. - Ha több nővér is tudna a dologról, téged korbácsolnának meg! - Min egyszer azt mondta, hogy megbízhat Alannában, mert látta őt és másik négy nővért is Rand „kezében”. A férfi meg is bízott Alannában, de amíg az őrzője volt, ő is éppúgy a nő kezében volt, mint Alanna az övében. És nem akarta, hogy hatalma legyen fölötte. - Engedj el, és letagadom, hogy valaha hozzád voltam kötve! - Nem is tudta, hogy az őrzők kötelékét meg lehet szüntetni, míg csak Lan el nem mesélte neki, hogyan áll a dolog közte és Myrelle között. - Engedj el, és feloldozlak az esküd al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tésen át áramló, vadul fortyogó harag alig csillapodott, de a nő arca békés volt, és a hangja is nyugodtan csend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áj a csuklóm! - mondta. - Eressz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tudta, hogy fáj, érezte a nő szenvedését a kötésen át. Elengedte Alanna karját. A nő lendületesen masszírozni kezdte a kezét: Rand tudta, hogy ennyire nem fájt neki a szorítása, de nem szólt egy szót sem. Alanna még mindig a csuklóját masszírozta, leült a szabadon maradt székbe, és keresztbe vetette a lábát. Úgy tűnt, hogy komolyan elgondolkozott az ajánlat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sokat töprengtem azon, hogy milyen is lenne megszabadulnom tőled - mondta végül. - Álmodoztam róla! - halkan, szomorúan felnevetett. - Még arra is megkértem Cadsuane-t, hogy hadd adjam át neki a kötésedet! Csak hát visszautasította. Rettenetesen dühös volt rám, hogy ilyet ajánlottam anélkül, hogy megkérdeztelek volna téged is, fel volt háborodva, de akkor sem fogadta volna el, ha beleegyezel! - Széttárta a karját. - Úgyhogy az enyém vagy! - Az arca mit sem változott, de a kötésen újra felcsapott a vad, fékezhetetlen öröm. - Bárhogy szereztelek is meg, az őrzőm vagy, és felelősséggel tartozom érted! Ez legalább olyan fontos nekem, mint az az eskü, amit neked tettem. Legalább olyan erősen köt. Úgyhogy nem engedlek át másnak, hacsak nem tudhatom biztosan, hogy jól bánik majd veled. Ki kötött meg? Ha elég erős ahhoz, hogy elbánjon veled, átengedlek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ben már attól is megfagyott a vér, hogy egyáltalán szóba került, hogy átadnák Cadsuane-nek a kötését. Alanna egyáltalán nem tudta irányítani a kötés segítségével, és Rand kételkedett benne, hogy bármelyik nővér elég erős lenne ehhez, de Cadsuane-nel nem próbálta volna ki szívesen. A Fény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ből gondolod, hogy nem törődik velem? - kérdezte ahelyett, hogy megválaszolta volna Alanna kérdését. Akár megbízhatott a nőben, akár nem, ezt senkinek nem fogja elárulni, ha egy mód van rá. Lehet, hogy a Torony nem tiltotta azt, amit Elayne, Aviendha és Min tettek, de nem csak az aes sedai-ok haragjától kellett tartaniuk, ha kiderülne, hogy mind a hárman megkötötték. Leült az ágy szélére, és a furulyájával játszadozott. - Azért mondod, mert nem akarta átvenni a kötésemet? Lehet, hogy veled ellentétben őt mégiscsak érdekli, hogy mindez törvényellenes! Eljött hozzám Cairhienbe, és olyan hosszú ideig maradt a városban, amit csak az én jelenlétemmel lehet megmagyarázni! És most meg higgyem el, hogy pont akkor jutott az eszébe meglátogatni a régi barátait, mikor én is itt vagyok? Azért hozott el téged is Far Maddingbe, hogy el tudjon találni hozzá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nd, minden áldott nap megkérdezte, hogy merre vagy - intett Alanna lekicsinylően -, de szerintem még a seleisini juhászok is erről szoktak fecsegni, miközben a juhokat terelgetik! Az egész világ tudni akarja, hogy merre jársz! Csak annyit sejtettem, hogy valahol messze, délen vagy, és hogy már napok óta nem mozdultál el. Semmi többet! Mikor megtudtam, hogy Verinnel ide készülnek, térden állva kellett könyörögnöm nekik, hogy magukkal hozzanak! De azt én sem sejtettem, hogy itt vagy, csak mikor már átléptünk a Kapun a város feletti erdőkbe. Előtte azt hittem, hogy egészen Tearig el kell Utaznom, hogy megtaláljalak! Cadsuane megtanított Utazni, mikor idejöttünk, úgyhogy ne is reménykedj benne, hogy ezek után is ilyen könnyedén kereket oldhatsz elől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megtanította Alannát Utazni? Ebből persze még mindig nem tudta kitalálni, hogy Cadsuane-t ki taníthatta meg. Nem mintha számíto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Damer meg a másik két asha'man csak úgy hagyta, hogy megkössék? Vagy őket is úgy kötötték meg a nővérek, mint te eng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nna enyhén elvörösödött, de a hangja nyugodt mar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am, mikor Merise megkérdezte Jahart. A kölyök két álló napig gondolkozott, és Merise egyáltalán nem erőltette a dolgot. A többiekről nem tudom, hogyan lettek megkötve, de mint Cadsuane is mondta, bármikor megkérdezheted tőlük! Rand, meg kell értened, hogy mind a hárman féltek visszamenni ebbe a te Fekete Tornyodba! - Undorodva elhúzta a száját a név említésekor. - Attól tartottak, hogy őket okolják majd, amiért valaki megtámadott téged. Ha egyszerűen csak elszöktek volna, akkor szökevényként vadásztak volna rájuk. Ha jól tudom, te magad parancsoltad meg, hogy minden szökevényt öljenek meg! És hova máshova mehettek volna, mint az aes sedai-okhoz? És szerintem nagyon is jól tették, hogy csatlakoztak hozzánk. - Elmosolyodott, mintha valami csodálatos dolgot hallott volna, és a hangja izgatottan csengett. - Rand, Damer rájött, hogyan lehet meggyógyítani az elcsendesítést! A Fényre, ki tudom mondani ezt a szót anélkül, hogy beletörne a nyelvem! Meggyógyította Irgaint, Ronaille-t és Sashalle-t! Most már ők is hűséget esküdtek neked, akárcsak a többi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értesz az alatt, hogy a többi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egyes nővér hűséget esküdött neked, akit az aiel táborban őriztek. Még a Pirosak is! - Láthatóan ezt még Alanna is csak alig hitte el, de a hitetlenkedése azonnal tovatűnt. Előredőlt, és mélyen Rand szemébe nézett. - Minden egyes fogoly nővér hűséget esküdött neked, és elfogadták azt a vezeklést, amit Nesune-nek és a többieknek szabtál ki, az első öt nővérnek, akik megtörtek. Cadsuane nem bízik bennük. Nem hagyta, hogy elhozzák az őrzőiket. Be kell vallanom, hogy eleinte én sem hittem bennük, de most már úgy vélem, hogy nyugodtan megbízhatsz bennük. Hűséget esküdtek neked. Te is tudod, hogy ez mit jelent egy aes sedai-nak! Nem tudjuk megtörni az eskünket! Képtelenek vagyunk hazud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ég a Pirosak is! Rand már azon is megdöbbent, mikor az első öt fogoly felajánlotta a hűségét. Elaida azért küldte őket, hogy rabolják el, és habozás nélkül meg is tették. Egészen biztos volt benne, hogy őket ötüket a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 xml:space="preserve">örvénye rángatta bele ebbe az őrültségbe, de az csak megváltoztatta a valószínűségeket, és olyasmit hozott ki az emberekből, amit megtettek volna, talán egyszer egy millióból. De nehezen hitte volna, hogy egy Piros nővér </w:t>
      </w:r>
      <w:r>
        <w:rPr>
          <w:rFonts w:eastAsia="Times New Roman" w:cs="Times New Roman" w:ascii="Times New Roman" w:hAnsi="Times New Roman"/>
          <w:i/>
          <w:iCs/>
          <w:color w:val="auto"/>
          <w:sz w:val="22"/>
          <w:szCs w:val="22"/>
          <w:lang w:val="hu-HU" w:eastAsia="zxx" w:bidi="zxx"/>
        </w:rPr>
        <w:t xml:space="preserve">bármilyen </w:t>
      </w:r>
      <w:r>
        <w:rPr>
          <w:rFonts w:eastAsia="Times New Roman" w:cs="Times New Roman" w:ascii="Times New Roman" w:hAnsi="Times New Roman"/>
          <w:color w:val="auto"/>
          <w:sz w:val="22"/>
          <w:szCs w:val="22"/>
          <w:lang w:val="hu-HU" w:eastAsia="zxx" w:bidi="zxx"/>
        </w:rPr>
        <w:t>körülmények között hűséget esküdne egy fókuszálni képes férfi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ükséged van ránk, Rand! - Alanna felkelt, és megindult, mintha a legszívesebben fel-alá járkálva magyarázna, aztán megállt, és rezzenéstelen tekintettel nézte Randet. A keze úgy siklott a szoknyájára, mintha nem is tudná, mit tesz. - Szükséged van az aes sedai-ok támogatására! Nélkülünk meg kell törnöd minden egyes népet, és egyelőre láthatóan nem megy még neked a dolog. Lehet, hogy azt hiszed, hogy Cairhienben véget vetettél a lázadásnak, de nem mindenki örül neki, hogy Dobraine lett a helytartód. Jó páran habozás nélkül Toram Riatin oldalára állnának, ha újra előkerülne! Darlin nagyúr bevette magát Tear Kövébe, ha jól tudom, és bejelentették, hogy ő uralkodik a nevedben Tearben, de a lázadók nem özönlöttek elő Haddon Mirkből, hogy köszöntsék, és fejet hajtsanak előtte. Ami Andort illeti, Elayne Trakand mondhatja, hogy támogat, ha trónra kerül, de máris kikergette a katonáidat Caemlynből, és csörgősipkában megyek a Fertőbe, ha nem seprűzi ki őket egész Andorból, amint megkoronázzák! A nővérek segíthetnek neked! Elayne hallgatna ránk! A cairhieni és a teari lázadók is hallgatnak ránk! A Fehér Torony már háromezer éve vet véget a háborúknak és a lázadásoknak! Lehet, hogy nem tetszik neked az az egyezség, ami Rafela és Merana kicsikartak Harine-ből, de végül is mindent megkaptál, amit csak kértél! A Fényre, hagyd, hogy segítsünk nek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lassan bólintott. Eddig azt hitte, hogy csak arra jó az aes sedai-ok hűségesküje, hogy az embereket még jobban megrémítheti mérhetetlen hatalmával. Azt hitte, hogy csak a félelemmel tudja meggyőzni az embereket, és eszébe sem jutott, hogy a nővéreknek más hasznát is vehetné. Nem örült, hogy ilyesmiket kell észrevennie. De valóban ostoba vol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Az, aki mindenkiben megbízik, bolond, </w:t>
      </w:r>
      <w:r>
        <w:rPr>
          <w:rFonts w:eastAsia="Times New Roman" w:cs="Times New Roman" w:ascii="Times New Roman" w:hAnsi="Times New Roman"/>
          <w:color w:val="auto"/>
          <w:sz w:val="22"/>
          <w:szCs w:val="22"/>
          <w:lang w:val="hu-HU" w:eastAsia="zxx" w:bidi="zxx"/>
        </w:rPr>
        <w:t xml:space="preserve">mondta Lews Therin, </w:t>
      </w:r>
      <w:r>
        <w:rPr>
          <w:rFonts w:eastAsia="Times New Roman" w:cs="Times New Roman" w:ascii="Times New Roman" w:hAnsi="Times New Roman"/>
          <w:i/>
          <w:iCs/>
          <w:color w:val="auto"/>
          <w:sz w:val="22"/>
          <w:szCs w:val="22"/>
          <w:lang w:val="hu-HU" w:eastAsia="zxx" w:bidi="zxx"/>
        </w:rPr>
        <w:t xml:space="preserve">és az, aki senkiben sem bízik meg, még bolondabb! És ha elég sokáig élünk, mind bolondok leszünk! </w:t>
      </w:r>
      <w:r>
        <w:rPr>
          <w:rFonts w:eastAsia="Times New Roman" w:cs="Times New Roman" w:ascii="Times New Roman" w:hAnsi="Times New Roman"/>
          <w:color w:val="auto"/>
          <w:sz w:val="22"/>
          <w:szCs w:val="22"/>
          <w:lang w:val="hu-HU" w:eastAsia="zxx" w:bidi="zxx"/>
        </w:rPr>
        <w:t>Néha szinte épelméjűnek tűn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enj vissza Cairhienbe! - mondta Rand. - Mondd meg Rafelának és Meranának, hogy azt szeretném, ha megkeresnék a lázadókat Haddon Mirkben. Mondd meg nekik, hogy Berát és Kirunát is vigyék magukkal! - Min azt mondta, hogy Alannán kívül bennük bízhat még meg. És mit mondott arról az ötről, akiket Cadsuane ide is elhozott? Hogy mindannyian szolgálni fogják a maguk módján. Ez nem volt elég erős. Még nem. - Azt akarom, hogy Darlin Sisnera legyen a helytartóm, és hogy az általam hozott törvényeket ne változtassák meg. Ezenkívül bármit felajánlhatnak, ha véget vetnek a lázadásnak. Utána pedig... Most mi baj van? </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nna elszomorodott, és visszarogyott a szék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z, hogy ennyit utaztam, és máris megint elküldesz. Gondolom, ez lesz a legjobb, ha már az a kislány is itt van - sóhajtott egy nagyot. - El nem tudod képzelni, hogy min mentem keresztül Cairhienben, mikor épp csak annyira kellett elfednem a kötést, hogy valahogy kizárjam a tudatomból, hogy éppen mit csináltok kettesben! Sokkal nehezebb részlegesen elfedni a kötést, mint egészen, de nem szeretem teljesen elveszíteni a kapcsolatot az őrzőimmel. De ha most vissza kell mennem Cairhienbe, az legalább olyan rossz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köszörülte a tor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szeretném, ha visszamenn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rájött, hogy a nők sokkal szabadabban beszéltek bizonyos dolgokról, mint a férfiak, de még mindig zavarba jött, ahányszor csak szóba került az ilyesmi. Remélte, hogy Elayne és Aviendha is elfedték a kötést, mikor épp Minnel szeretkezett. Mikor együtt voltak az ágyban, senki más nem létezett, csak Min - éppúgy, mint amikor Elayne feküdt a karjaiban, vagy Aviendha. De ezt nem Alannával akarta megvita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mire végzel Cairhienben, én is mindent elintézek idelenn. Ha nem... Ha még itt vagyok, visszajöhetsz ide. De ha már elmentem innen, nem kereshetsz meg, amíg csak én nem hívatl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 szigorú megkötések ellenére is öröm öntötte el a köt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mondod el, hogy ki kötött meg, ugy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rázta a fejét, és Alanna sóhajtott eg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ideje mennem! - Felkelt, és a karjára vetette a köpenyét. - Cadsuane mindig is türelmetlen volt! Sorilea azt mondta, hogy úgy vigyázzon ránk, mint a tyúk a naposcsibékre, és láthatóan szó szerint vette a kérést. A maga módj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nál megállt, és vissza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jöttél ide, Rand? Lehet, hogy Cadsuane-t nem érdekli, de engem igen! Ha azt akarod, hogy ne mondjam el másnak, hallgatok! Én sosem voltam képes pár napnál többet kibírni egy steddingben. Miért akarsz hosszabb ideig itt maradni, hiszen még a Forrást sem érezheted?</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nekem nem is olyan rossz - hazudta Rand. Hirtelen ráébredt, hogy akár el is árulhatná a nőnek, miért van itt. Tudta, hogy Alanna nem adná tovább senkinek. De a nő úgy gondolt rá, mint az őrzőjére, és Zöld volt az istenadta. Akárhogy próbálná is meggyőzni, hogy nincs szüksége a segítségére, itt maradna vele. Márpedig Far Maddingben éppúgy nem tudná megvédeni magát, mint Min. Talán még annyira sem. - Menj már, Alanna! Épp elég időt pocsékoltam rád már így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nő végre elment, hátracsúszott az ágyon, a falnak dőlt, és a furulyát pörgette az ujjai között. Nem játszott, csak gondolkozott. Min azt mondta, hogy szüksége van Cadsuane-re, de Cadsuane-t egy cseppet sem érdekelte, legfeljebb azért, mert híres volt. És mert rossz volt a modora. Valahogy fel kellene keltenie a nő érdeklődését. De hogy a Fénybe kezdjen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rin nagy nehezen kipréselte magát a gyaloghintóból Aleis palotája előtt. Egészen egyszerűen nem úgy tervezték, hogy ilyesmiben utazgasson, de Far Maddingben ez volt a közlekedés leggyorsabb módja. A kocsik előbb vagy utóbb mindig beragadtak a tömegbe, és nem fértek be jópár olyan helyre, ahova Verin okvetlenül el akart látogatni. A tóról fújó, nedves szél egyre hidegebb lett, ahogy a délután alkonyba fordult, de hagyta, hadd csapkodjon a köpenye, miközben előásott az erszényéből két ezüstfityinget, és a hordárok kezébe nyomta. Természetesen nem kellett volna külön megfizetnie őket, hiszen Aleis kölykei voltak, de Eadwina nem ismerhette a Far Madding-i szokásokat. A fiúknak nem kellett volna elfogadniuk, de az ezüstpénz egy szemvillanás alatt eltűnt a zsebükben, és a fiatalabbik kölyök, egy jóképű, középkorú fiú még szertartásosan meg is hajolt, mielőtt felkapták volna a gyaloghintót, és elügettek volna az elülső fal tövébe épített, zömök istálló felé. Verin sóhajtott egyet. Egy középkorú fiú. Épphogy csak visszatért Far Maddingbe, és máris úgy gondolkozik, mintha soha nem is ment volna el. Óvatosabbnak kellene lennie. Veszélybe sodorhatja magát, különösen, ha Aleis és a többiek rájönnek a csalás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vélte, hogy Verin Mathwin halálos ítélete még mindig érvényben van. Far Madding sosem verte nagydobra, ha egy aes sedai került a törvény kezére, de a Tanácsnokok nem tartottak az aes sedai-októl, és a Toronynak is meg volt rá az oka, hogy hallgasson, ha nagy ritkán egy-egy nővért is megkorbácsoltak, mert vétett a helyi törvények ellen. Verin nem örült volna, ha a Toronynak felőle is hallgatnia kellene.</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Aleis palotája a nyomába sem ért a Nappalotának vagy Andor királyi rezidenciájának, vagy bármelyik olyan épületegyüttesnek, ahonnan a nagyobb nemzetek uralkodói irányították népüket. A palota Aleisé volt, és nem az Első Tanácsnoké. Verint kisebb és nagyobb paloták vették körül, bármerre nézett. Mindet magas kőfal övezte, ami csak ott szelídült alacsony kőkorláttá, ahol a Magaslat, a sziget egyetlen hegynek nevezhető emelkedője, függőleges sziklafalként zuhant a vízbe. A Barsalla család nőtagjai azóta foglalkoztak politikával és pénzügyekkel, hogy a várost még Fel Moreinának hívták. A Barsalla palota mindkét emeletét magas, oszlopos sétányok vették körbe, és a fallal övezett kert nagy részét fehér márvánnyal kövezték ki. Cadsuane fogadószobájából szép kilátás nyílt volna a tóra, ha a függönyöket nem húzták volna be, nehogy megszökjön a fehér márványkandallóból áradó meleg. Cadsuane egy kis, berakásos asztalka mellett ült. Az asztalon ott volt a varrókészlete, és békésen hímezgetett. Nem volt egyedül. Verin az egyik gondosan kipárnázott székre vetette a köpenyét, és várakozva leült egy másik szék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za szinte észre sem vette. Az általában kellemes arcú Zöld nővér Cadsuane előtt állt a szőnyegen, és igen vadul nézett maga elé. Vörös volt az arca, és a szeme dühösen villogott. Elza mindig is nagyon odafigyelt arra, hogy hol áll a többi nővérhez képest. Talán túlságosan is sokat törődött a ranggal. Igencsak ki lehetett fordulva magából, ha nem köszönt Verinnek, és szembe mert szegülni Cadsuane-n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engedhette el? - kérdezte számon kérően Cadsuane-től. - Hogyan találjuk meg nélkü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 szóval erről van szó! Cadsuane továbbra is a hímzőráma fölé hajolt, és a tű egy pillanatra sem állt meg a kez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várhatod, amíg visszatér - mondta nyugodtan. Elza keze ökölbe szor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lehet ilyen nyugodt? - csattant fel. - Hiszen az Újjászületett Sárkányról van szó! Ez a város halálos csapda számára! Meg ke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feltartotta a mutatóujját, és Elza úgy csukta be a száját, hogy a fogai is összekoccantak. Az idős aes sedai nem tett semmi mást, de tőle már ennyi is elég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za, azt hiszem, hogy már épp elég ideig tűrtem el a szájalásodat! Most elmehetsz! Mo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za egy pillanatig habozott, de nem volt más választása. Az arca még mindig vérvörös volt, ám kurtán meghajolt. Úgy markolta sötétzöld szoknyáját, hogy belefehéredett a keze, és sértetten vonult ki a szobából - de kiment, mert Cadsuane azt parancsolta neki. Az aes sedai az ölébe ejtette a hímzést, és hátradő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rin, csinálnál egy kis te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rin önkéntelenül is összerezzent. A másik nővér eddig egyáltalán nem nézett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Cadsuane! - A díszesen vésett, ezüst teáskanna az egyik oldalsó asztalon állt, és szerencsére még nem hűlt ki teljesen a tartalma. - Bölcs dolog volt elengedni Alannát? - kérd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nem állíthattam meg, hacsak nem akarom, hogy a fiú többet tudjon meg a kelleténél! - válaszolta Cadsuane száraz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rin ráérősen megbillentette a kannát, és töltött egy kis teát a vékony, kék porceláncsészébe. Nem a Tengeri Nép készítette, de attól még szép porcelánkészlet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róla valami elképzelésed, hogy miért épp Far Maddingben állapodott meg? Kis híján lenyeltem a tulajdon nyelvemet, mikor rájöttem, hogy talán azért nem ugrál tovább, mert itt van! Ha valami veszélyes dologban töri a fejét, lehet, hogy meg kellene állítan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rin, felőlem aztán azt csinál, amit csak akar, az ég egy adta világon bármit, de tényleg bármit, feltéve, hogy megéri a Tarmon Gai'dont. És hogy mellette lehetek, és megtaníthatom újra sírni és nevetni. - Lehunyta a szemét, megmasszírozta a halántékát, és sóhajtott egy nagyot. - Kővé dermed, Verin, és ha nem tanulja meg újra, hogy ő is csak ember, lehet, hogy azzal sem járunk sokkal jobban, ha megnyeri az Utolsó Csatát, mint ha elvesztené. Az ifjú Min megmondta neki, hogy szüksége van rám. Ennyit tudtam belőle kiszedni anélkül, hogy túlságosan is felkeltettem volna a gyanakvását. De ki kell várnom, hogy ő maga jöjjön el hozzám. Küzd az irányítás ellen, elveti a jó tanácsokat, és azt hiszi, hogy mindent egymagának kell megtanulnia, és egymagának kell megcsinálnia. Ha nem izzasztom meg, nem lesz hajlandó tanulni. - Az ölébe ejtette a kezét, rá a színes, díszes hímzésre. - Úgy tűnik, hogy ma meglepően bizalmas kedvemben vagyok. Szokatlan. Ha végre egyszer kitöltenéd azt a teát, akkor talán még mást is elmesélnék nek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persze, persze! - Verin sietve teletöltötte a második csészét is, és érintetlenül visszacsúsztatta az erszényébe a kis, fekete fiolát. Örült, hogy végre biztos lehet Cadsuane felől. - Mézzel szoktad inni? - kérdezte a legalázatosabb hangján. - Mindig elfelejtem!</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hatodik fejeze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VÁRAKOZÁS</w:t>
      </w:r>
    </w:p>
    <w:p>
      <w:pPr>
        <w:pStyle w:val="Normal"/>
        <w:shd w:fill="FFFFFF" w:val="clear"/>
        <w:ind w:left="0" w:right="0" w:firstLine="165"/>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Elayne végigsétált a barna fűvel borított, alvó Emondmezőn Egwene-nel, és elszomorodott a változások láttán. Egwene-t teljesen megdöbbentette szülőfaluja. Mikor először megjelent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hosszú fonatban lógott a haja, és egyszerű gyapjúruhát viselt, ami alól vaskos, durva cipő kandikált ki minden lépténél. Elayne úgy vélte, hogy biztos ilyen ruhát hordott, mikor még a Folyóközben lakott. A barátnője sötét fürtjei most már szabadon omlottak vállára, csak egy kis csipkesapkácska fogta hátra őket, és a ruhája legalább olyan előkelő volt, mint Elayne-é. Sötétkék bársonyruháját aprólékos ezüsthímzés díszítette a derekán, állig érő nyakán, de még a szoknyája és az ujja szegélyén is. A vaskos bőrcipő helyére könnyed, ezüsttel kiver selyemcipellő került. Elayne-nek igencsak oda kellett figyelnie, hogy zöld selyem lovaglóruhája ne változzon meg minden pillanatban, nehogy valami illetlen holmiban találja magát, de tudta, hogy Egwene öltözete nem véletlenül alakult át. Remélte, hogy Rand így is szeretni fogja Emondmezőt, de ez már nem az a falu volt, ahol Rand és Egwene felnőttek. Az Álmok Világában nem voltak emberek, de Emondmező most már nyilvánvalóan jókora várossá nőtt. Minden harmadik ház kőből épült, némelyik három emelet magas volt, és a tetőt már szivárványszín cserép fedte, nem pedig egyszerű zsúp vagy szalma. Az utcák egy részét szépen illeszkedő, csiszolt kockakő fedte: az éleit még nem gömbölyítette le a sok használat. Sőt, a város körül már vaskos kőfal is emelkedett. A zömök tornyok, erős, vasalt kapuk egy határvidéki városnak is a dicsőségére váltak volna. A falakon kívül fűrészmalmok, vasöntödék, gyapjú- és szőnyegszövő műhelyek sorakoztak. Odabenn bútorasztalosok, fazekasok, varrónők, szabók, ezüst- és aranyművesek boltjai álltak. A legtöbbjük munkája volt olyan szép, mint a caemlyni mesterembereké, bár a minták inkább Tarabont és Arad Domant idéz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hűvös volt, de nem hideg, és egyelőre nem láttak még havat sem. A nap magasan állt már, bár Elayne remélte, hogy a valós világban még mindig éjszaka van. Örült volna, ha valóban alhat egy keveset, mielőtt reggel fel kell kelnie. Mindig fáradt volt az elmúlt pár napban: olyan sok mindent el kellett intéznie, és olyan rövidek voltak a napok! Azért ide jöttek, mert úgy vélték, hogy itt keresik őket a legkevésbé a kémek, de Egwene már így is túl sok időt vesztegetett arra, hogy döbbenten nézegesse szülőfaluja változásait. Elayne viszont nem csak azért jött ide, hogy megnézze, Rand hol született. Csak az volt a gond - az egyik gond -, hogy bár előfordulhatott, hogy a valóságban csak egy óra telt el, míg az ember öt vagy akár tíz órát is töltött az Álmok Világában, az is előfordult, hogy ez az időeltolódás épp fordítva esett meg. Lehet, hogy Caemlynben már réges-rég reggel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egállt a zöld mező szélén, és visszanézett a széles, erős kőhídra, ami a vadul szélesedő, habzó patak felett ívelt át. A patak innen eredt, és olyan erősen zubogott elő a kicsiny kősziklából, hogy egy felnőtt férfit is ledöntött volna a lábáról. A mező kellős közepén egy hatalmas márványoszlop állt: neveket véstek bele. Két zászlórúd árválkodott mell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harci emlékmű - mormolta Egwene. - Ki hitte volna, hogy valaha ilyet állítanak Emondmezőn? Bár Moiraine azt mondta, hogy egyszer régen nagy csatát vívtak épp itt, még a Trallok háborúkban, mikor Manetheren elbuk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Én is tanultam történelemből - tette hozzá halkan Elayne, és a kopár zászlórudakra nézett. Most éppen kopárak voltak. Itt nem érezte Randet. Ó, persze, a férfi most is éppúgy ott volt a fejében, mint Birgitte: két sziklaszilárd kis érzelemcsomó valahol a tudata mélyén. De most sokkal nehezebben értette meg, hogy a férfi mit érez, és a </w:t>
      </w:r>
      <w:r>
        <w:rPr>
          <w:rFonts w:eastAsia="Times New Roman" w:cs="Times New Roman" w:ascii="Times New Roman" w:hAnsi="Times New Roman"/>
          <w:i/>
          <w:iCs/>
          <w:color w:val="auto"/>
          <w:sz w:val="22"/>
          <w:szCs w:val="22"/>
          <w:lang w:val="hu-HU" w:eastAsia="zxx" w:bidi="zxx"/>
        </w:rPr>
        <w:t xml:space="preserve">Tel'aran'rhiodban </w:t>
      </w:r>
      <w:r>
        <w:rPr>
          <w:rFonts w:eastAsia="Times New Roman" w:cs="Times New Roman" w:ascii="Times New Roman" w:hAnsi="Times New Roman"/>
          <w:color w:val="auto"/>
          <w:sz w:val="22"/>
          <w:szCs w:val="22"/>
          <w:lang w:val="hu-HU" w:eastAsia="zxx" w:bidi="zxx"/>
        </w:rPr>
        <w:t>azt sem tudta, merre lehet. Hiányzott neki ez a kis tudás, bármilyen jelentéktelen volt is. Hiányzott neki Rand. A zászlórudakon feltűntek a lobogók, bár csak annyi időre maradtak, hogy egyszer beléjük kaphasson a lusta, hűvös szél. Csak annyi ideig, hogy Elayne kivehessen az egyiken egy kék mezőn szárnyaló vörös sast. Nem egy vörös sast, hanem a Vörös Sast. Egyszer, mikor épp erre járt Nynaeve-vel, látni vélte már ezt a zászlót, de úgy vélte, hogy csak tévedett. Aztán Norry mester kijavította. Elayne szerette Randet, de ha a férfi szülőfaluja valóban fel akarta támasztani haló porából Manetherent, akkor Elayne-nek cselekednie kellett, bármennyire fájt is Randnek. Manetheren neve és zászlaja még az évezredek messzeségéből is romba dönthette volna Ando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de Cauthon és a többi folyóközi novícia már mesélte, hogy mennyit változott Emondmező - folytatta Egwene, és összeráncolt szemöldökkel méregette a mezőcske körül emelkedő házakat -, de nem gondoltam volna, hogy ekkora lett! - A legtöbb házat kőből építették. Egy aprócska fogadó állt egy jóval nagyobb épület alapjai mellett. Egy hatalmas tölgy nőtt ki a házból, de az alap másik oldalán már szinte teljesen készen állt egy sokkal nagyobb fogadó. A cégére már ott lógott az ajtaja felett. - Azt sem tudom, hogy vajon apám-e még a polgármester! És mi lehet anyámmal? És a húgaimm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holnap indultok meg a hadsereggel - mondta Elayne -, már ha még nem kelt fel a nap: de csak tudsz szakítani arra is pár órát, hogy ellátogass ide, ha már Tar Valon alatt vagyt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azás igencsak megkönnyítette az ember dolgát. Talán neki is el kellene küldenie valakit Emondmezőre. Ha tudná, hogy kiben bízhat meg annyira, hogy egy ilyen fontos küldetést rábízzon! Ha nem lenne minden megbízható emberére szüksége Caemlyn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megrázta a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meg kellett korbácsoltatnom a gyermekkori játszópajtásaimat, csak azért, mert nem hitték el, hogy én vagyok az Amyrlin Trón, vagy mert azt hitték, hogy megszeghetik a szabályokat, csak mert ismernek engem. - A hét csíkos stóla hirtelen ott lógott a vállán. Mikor észrevette, elfintorodott, és a stóla a semmibe veszett. - Nem hiszem, hogy amyrlinként vissza tudnék jönni Emondmezőre - ingatta a fejét szomorúan. - Még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ázta magát, és a hangja ismét határozottan cseng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erék sző, Elayne, és minden megváltozik. Hozzá kell szoknom. Hozzá fogok szokni! - Ez most olyan volt, mintha Siuan Sanche mondta volna; a régi Siuan, Tar Valon amyrlinje, még mielőtt minden megváltozott volna. Egwene a stóla nélkül is úgy beszélt már, mint az Amyrlin Trón. - Biztos vagy benne, hogy ne küldjek át neked pár embert Gareth Bryne seregéből? Csak annyit, hogy könnyebben megvédhesd Caemly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csillogó hó vette körül őket, egészen a térdükig ért. A háztetőkön fénylő, fehér halomban állt a hó, mintha csak napok óta havazott volna. Már sokadjára esett meg velük, hogy hirtelen feltűnt a hó az Álmok Világában is, és ahelyett, hogy melegebb ruhákat képzeltek volna magukra, egészen egyszerűen csak nem vettek tudomást a hideg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 nem indul meg ellenem tavasz előtt - mondta Elayne. Télen megálltak a seregek is, hacsak nem voltak megáldva az Utazás adományával, mint Egwene hada. A hó mindent lelassított, és olvadás után meg a sártól nem lehetett haladni jó ideig. Azok a határvidékiek is alighanem csak azért mertek elindulni délre, mert azt hitték, már sosem jön el a tél. - Különben is, minden emberre szükséged lesz, ha egyszer végre Tar Valon alá ér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wene beleegyezően bólintott, és nem ajánlotta fel még egyszer, hogy kisegíti a barátnőjét. Elayne-t ez egy cseppet sem lepte meg. Igaz, hogy az elmúlt hónapot szinte kizárólag csak toborzással töltötte Gareth Bryne, míg így is csak feleannyi katonája volt, mint amennyire Tar Valon megostromlásához szüksége lett volna. Egwene szerint a férfi így is kész volt belevágni a dologba, de láthatóan őt is aggasztotta, hogy kevesen v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héz döntéseket kell hoznom, Elayne! A Kerék sző, a Minta jő, de nekem kell eldöntenem, hogy mégis, mi legy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átgázolt a havon, és szorosan átölelte Egwene-t. Legalábbis amikor elindult, még át kellett gázolnia a havon, de mire már odaért a másik nőhöz, a hó elolvadt. Még csak nedvesek sem lettek tőle. A hirtelen változástól mind a ketten elvesztették az egyensúlyukat, és úgy tántorogtak, mintha részegek voln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jól fogsz dönteni - mondta Elayne, és önkéntelenül is elnevette magát. Egwene nem osztozott a vidámság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is - mondta komoran -, mert akár jól döntök, akár nem, emberek ezrei fognak meghalni miatta! - megveregette Elayne vállát. - Tudom, tudom, te is megérted a helyzetemet. Hiszen töviről hegyire ismered, milyen érzés ez! De most itt az ideje visszatérnünk az ágyunkba! - egy pillanatra habozott, mielőtt folytatta volna. - Elayne, ha Rand még egyszer meglátogatna, szó szerint be kell számolnod arról, hogy mit mondott, és hogy szerinted mit tervez vagy hova készül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wene, mindent elmondok, amit csak tudok! - Elayne elszégyellte magát. Mindent elmondott Egwene-nek, vagy legalábbis majdnem mindent, de nem merte bevallani, hogy Min, Aviendha és jómaga megkötötték Randet. A Torony törvényei nem tiltották, amit tettek. Nagyon óvatosan kifaggatta róla Vandene-t, és egyértelmű volt, hogy a tettük nem ütközik semmibe. De azt nem tudta, hogy vajon meg is engednék-e. Persze ott volt az is, amit az egyik arafelli zsoldos mondott, akit Birgitte fogadott fel mellé, hogy ami nem tilos, azt szabad. Ez már majdnem úgy hangzott, mint Lini valamelyik ősi bölcsessége, bár a dajkája sosem lett volna ilyen engedékeny. - Aggódsz miatta, Egwene! Mármint jobban, mint máskor szoktál. Mi a baj?</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Van is okom az aggodalomra, Elayne! Az ügynökeink igencsak zavaró híreket küldtek. Egyelőre még semmi sem biztos, de ha nem tévednek... - Most ízig-vérig az Amyrlin Trón volt, és a karcsú, alacsony kislányon látszott, hogy a puszta akaraterejével elmozdítaná a hegyláncokat is, és hogy erősebb, mint az edzett acél. Elszántság csillogott sötét, nagy szemében, és az álla is határozottan feszült meg. - Tudom, hogy szereted! És te is tudod, hogy én is szeretem. De nem azért akarom újra összekovácsolni a Fehér Tornyot, hogy úgy kösse meg az aes sedai-okat, mint ha megannyi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volnánk! Aludj jól, Elayne, és álmodj szépeket! Az emberek nem is tudják, hogy milyen fontosak a szép álm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zzel el is tűnt, és visszatért az ébrenlét világ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egy pillanatig csak állt, és döbbenten meredt Egwene hűlt helyére. Mi a Fényről beszélt? Rand sosem tenne ilyesmit! Már csak azért sem, mert szereti, és nem tenne ilyet vele! Megpiszkálta a kőkemény kis érzelemgubancot a fejében. Most, hogy Rand ilyen távol volt tőle, az aranyszálak már csak az emlékeiben fénylettek, de a férfi akkor sem tenne ilyet! Komor gondolatokkal lépett vissza a testébe, hogy aludjon még egy keveset. Szüksége lett volna rá, de ahogy visszatért a testébe, érezte, hogy napfény tűz lehunyt szemhéjára. Hány óra lehet? Rengeteg dolga volt, és nem hanyagolhatta el a kötelességeit! A legszívesebben hónapokig ki sem mászott volna az ágyból! Küzdött a felelősségérzetével, de a felelősségérzet győzedelmeskedett. Zsúfolt nap várt rá. Minden napja zsúfolt volt. Kinyitotta a szemét, szédelgett, mintha egyáltalán nem is aludt volna. A napfény sárgásán ragyogott: már jócskán benne jártak a délelőttben. Akár ágyban is maradhatna. De a kötelesség... Aviendha álmában forgolódott egy keveset, de Elayne keményen az oldalába vágta a könyökét. Ha ő nem alhat, akkor Aviendha se lustálkodjon egész nap!</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riadtan ébredt, azonnal az ágy mellé nyúlt, hogy felkapja a kését a kis asztalkáról. Mielőtt azonban elérte volna a sötét csontmarkolatot, leengedte a kar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 felébresztett - motyogta. - Azt hittem, egy shaidó épp... Nézz már rá a napra! Miért hagytad, hogy így elaludjak? - csattant fel, és kikászálódott az ágyból. - Attól, hogy veled alhatok... - a szavai egy pillanatra érthetetlenné váltak, és lerángatta a gyűrött hálóruhát a fejéről - Monaelle még ugyanúgy megkorbácsol, ha azt hiszi, hogy lustálkodom! Egész nap itt akarsz heverész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nyögött egy nagyot, és kimászott az ágyból. Essande már odakinn várta az öltözőszobában. Sosem ébresztette fel Elayne-t, csak akkor, ha a lánynak eszébe jutott külön utasításba adni, hogy időben keltse fel. Elayne átadta magát az ősz hajú nő csendes gondoskodásának, míg Aviendha maga öltözött fel. Essande hallgatott, de Aviendha épp eleget beszélt helyette is: hangosan tréfálkozott azon, hogy milyen lehet, mikor valakit más öltöztet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úgy érzed magad, mint egy kisbaba! - mondta, majd hozzátette, hogy ha ez sokáig így megy, Elayne el fogja felejteni, hogyan kell egyedül felöltöznie, és mindig mással kell majd ráadatni a ruhákat. Minden áldott reggel eljátszotta, mióta csak egy ágyban alhattak. Aviendha ilyenkor rettenetesen mulatságosnak gondolta magát. Elayne egy szót sem szólt, legfeljebb akkor válaszolt, ha az öltöztetőnő megkérdezte, hogy melyik ruhát választja. Mikor már az utolsó, ujjbegynyi gyöngygombot is begombolták, megállt, és végigmérte magát a hatalmas állótükör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ssande - kérdezte aztán mintegy mellékesen -, Aviendha ruhái elkészültek má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kék gyapjúruha ezzel az ízléses kis ezüsthímzéssel pont jó lesz arra, amit ma kell csinálnia. Essande arca felragyo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viendha úrnő csinos selyemholmijai, azzal a sok finom csipkével? Hát persze! Mindet kikeféltük, kimostuk, kivasaltuk, és eltettük! - A fal mellett sorakozó ruhásszekrények felé in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rámosolygott a nővérére. Aviendha úgy nézett a szekrényre, mintha telis-tele lenne mérges kígyókkal, aztán nyelt egy nagyot, és sietve a hajába tekerte a sötét fejkend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elbocsátotta Essandét, és az aiel lányra mosoly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ha kedvet kapsz hozz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 morogta Aviendha, és felcsatolta ezüst nyakékét. - Egy szót sem szólok többet, amiért ez a nő öltöztet fel tége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helyes! Vagy szólok neki, hogy ezentúl téged is öltöztessen fel! Na, az aztán jó kis móka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láthatóan nem értett egyet vele, és valami olyasmit morgott az orra alatt, hogy egyesek nem értik a tréfát. Elayne szinte már várta, hogy követelje, hogy égessék el az összes vízföldi ruhát, amit utazásaik során összegyűjtött. Nem értette, hogy Aviendha miért nem szabadult meg tőlük réges-ré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adószobában már előkészítették a reggelijüket. Aviendha mazsolás, füstölt sonkát kapott, aszalt szilvával főtt tojást, fenyőmaggal meghintett, szárított halat, vajba mártott, friss kenyeret és méztől ragacsos teát. Na jó, lehet, hogy a tea nem volt egészen ragacsos, de szinte megállt benne a kanál, annyi mézet raktak bele. Elayne nem kapott vajat a kenyérre, és a húsok és halak helyett is csak egy kis forró zabkását kanalazhatott, amelybe mindenféle roppant egészséges, és kivételesen undorító füvet kevertek. Ő egyáltalán nem érezte magát várandósnak, bármit állított is Min Aviendhának, de mikor már komolyan nekiálltak berúgni, Min elmondta Birgittének is, hogy Elayne alighanem teherbe fog esni. Azóta az őrző, Dyelin, és Harfor asszony hármasban óvták, és Elayne-t igen kíméletlen diétára szorították, amit minden, az „ő állapotában” lévő asszonynak követnie kellene. Ha elküldött valakit a konyhába egy kis édességért, a desszert valahogy sosem érkezett meg, és ha maga osont le egy-egy jobb falat reményében, a szakácsnők olyan rosszindulatúan és elítélően mérték végig, hogy szégyenkezve, üres kézzel táv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ajnálta igazán, hogy nem ihat több forralt bort, és az édességek sem hiányoztak neki - kivéve, mikor Aviendha két pofára falta be a jobbnál-jobb pudingokat, tortákat és süteményeket -, de a Palotában már mindenki arról beszélt, hogy várandós. És ez persze azt is jelentette, hogy mindenki tudta, hogy valahogy teherbe esett, ha azt nem is sejthették, hogy ki születendő gyermekének az apja. A férfiak nem voltak igazán rosszindulatúak, már attól eltekintve, hogy tudták, mi történt, és Elayne is tisztában volt vele, hogy tudják, de a nők egyáltalán nem viselkedtek vele tapintatosan. Nagy nehezen lenyelte a zabkását - nem volt annyira rossz, de szívesebben evett volna abból a sonkából, amit Aviendha kapott, és megkóstolta volna a szilvás tojást is -, és egy újabb adag nedves fűrészporra emlékeztető kását lapátolt a szájába. Szinte már várta az első reggeli rosszulléteket, hogy Birgittének is elronthassa valamivel a nap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látogató, aki Essande után belépett a terembe, épp az a férfi volt, akit a Palotában a legtöbben esélyesnek tartottak arra, hogy Elayne alig megfogant gyermekének az apja legy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rálynőm - mondta Mellar kapitány, és széles, színpadias mozdulattal meglengette tollbokrétás kalapját. - Az Első Írnok repesve várja, hogy felséged színe elé léphes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itány rezzenéstelen, sötét szemén látszott, hogy nem szokott azokkal álmodni, akiket megölt, és a mellén keresztbe vetett, csipkés kardöv, valamint a torkánál és a csuklóján alázuhogó, hófehér csipkeköltemény csak még keményebbé tette. Aviendha egy gyolcskendővel letörölte az arcáról a zsírt, és kifejezéstelen arccal meredt a férfira. Az ajtóban álló két gárdistanő enyhén elfintorodott. Mellarról már mindenki tudta, hogy gondolkozás nélkül megcsipkedi a gárdistanők fenekét - a csinosabbakét legalábbis mindenesetre -, és hogy rendszeresen szidja őket a városi csehókban. A gárdistanők láthatóan ez utóbbiért sokkal jobban haragud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vagyok királynő, kapitány - válaszolta Elayne kurtán. Mindig igyekezett minél rövidebben beszélni a férfival. - Hogy áll a toborzás a testőrségemn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lőre még csak harminckét leányunk van, úrnőm! - A férfi még mindig a kezében fogta a kalapját, könnyedén a kardjára támaszkodott. A testtartása egyáltalán nem volt olyan tiszteletteljes, mint amit egy királynő, vagy egy reménybeli uralkodó jelenléte megkövetelt volna, és a mosolya is kifejezetten arcátlan volt. - Birgitte úrnő igen magasra helyezte a lécet! Kevés nő felel csak meg az elvárásainak! Adjon nekem csak tíz napot, és száz olyan férfit hozok önnek, aki bármelyikükkel felér, és úgy őrzi a szívében, mint én mag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nem lenne jó ötlet, Mellar kapitány! - Elayne-nek nehezére esett nem felcsattannia. A férfi nyilvánvalóan hallott már a kettejüket összeboronáló pletykákról. Lehet, hogy azt hiszi, Elayne azért nem tagadta le eddig az egészet, mert... tetszene neki a férfi? Ellökte magától a félig üres kásás tányért, és megremegett. Máris harminckét nő? Birgitte hamar összeszedte a testőreit! A Kürtvadászok egyik része már így is magasabb rangért zsörtölődött, és most örültek, hogy Elayne személyes testőrségébe kerülhettek. Annak azért mégiscsak volt valami rangja. Elayne is megértette, hogy nem szolgálhatnak éjjel-nappal ugyanazok a nők, de szerinte túlzás lett volna száz testőrt kiállítaniuk. Birgitte viszont ebben az egy kérdésben nem alku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em, mondja meg az Első Írnoknak, hogy bejöhet! - vetette oda a férfinak. Mellar újabb széles meghajlással fogadta az utasít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felkelt, utána sietett, és épp, mikor a férfi kinyitotta a magas, oroszlánfejes ajtót, a karjára tette a kezét, és elmosoly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egyszer hadd köszönjem meg, hogy megmentette az életemet, kapitány! - mondta melegen: a hangja felért egy forró cirógatással. A fickó visszavigyorgott rá! A gárdistanők mereven előre néztek, az odakinn állók épp úgy, mint a szobában őrködők. Mikor Elayne megfordult, látta, hogy Aviendha éppolyan kifejezéstelen tekintettel méregeti, mint az előbb Mellart. Az a kevés érzelem, ami mégis felcsillant a szemében, vegytiszta döbbenet volt. Elayne nagyot sóhaj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tszaladt a szőnyegen, odahajolt a nővéréhez, átölelte, és halkan a fülébe suttogott, hogy senki más ne hallja. Sok minden olyat megosztott a testőreivel, amit senki másnak nem mondott volna el, de azért volt pár olyasmi, amit még nekik is félt volna eláru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zrevettem egy szobalányt, Aviendha! A szobalányok még a férfiaknál is pletykásabbak! Minél többen hiszik, hogy a gyermekem Doilin Mellar sarja, annál nagyobb biztonságban leszek! Ha kell, hát azt is hagyom, hogy megcsipkedje a fenekem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 mondta Aviendha lassan, és úgy meredt a tányérjába, mint aki nem is látja a szilvát és a tojásokat. Lustán kavargatta az ét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rry mester csak a szokásos sirámait vezette elő a Palota fenntartásának és a város ellátásának költségeiről, beszámolt arról, hogy mit tudott meg külhoni levelezőtársaitól, és hogy miket beszélnek mostanában a határon várakozó kereskedők és pénzemberek. Az első hír volt messze a legfontosabb, bár Elayne nem csak ezt találta érdekes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áros két legtehetősebb bankára meglehetősen... barátságosnak tűnt, úrnőm - mondta a férfi csontszáraz hangján. Keskeny mellkasához szorította a vaskos bőrmappát, és bizalmatlanul pislogott Aviendhára. Még mindig nem szokta meg, hogy az aiel lány is ott van, mikor az úrnőjével beszél. És a gárdistanők is zavarták. Aviendha rávicsorgott, a férfi döbbenten pislogott egyet, aztán csontos kezébe köhécselt. - Hoffley mester és Andscale asszony eleinte kissé... mintha haboztak volna, de ők is éppolyan jól tudják, hogy a timsó milyen keresett árucikk, mint jómagam. Nem mondanám, hogy tekintse úgy a vagyonukat, mintha máris az öné lenne, de elintéztem, hogy húszezer aranyat szállíttassanak át a Palota kincstárába. Ha szükségünk lenne rá, többet is ad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ájékoztassa róla Birgitte úrnőt is - mondta Elayne, és alig tudta elrejteni, micsoda megkönnyebbülést okozott neki ez a hír. Birgitte még nem toborzott annyi őrt, ami egy Caemlyn méretű városnak kellett volna, sőt, még talán egy nagyobb falvat sem lehetett volna ennyivel megvédeni, de a zsoldosok így is rengeteg pénzt felemésztettek. Elayne nem is várta, hogy tavasz előtt pénzt lásson a birtokaiból. Most viszont attól sem kellett már tartania, hogy a zsoldosok faképnél hagyják, mielőtt Birgitte képes lesz egy rendes hadsereget összeszedni. - Mi van még, Norry mest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úrnőm, hogy a csatornázásra jobban oda kellene figyelnünk. A patkányok úgy szaporodnak, mintha csak nyár lenne, 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mindent egybemosott, attól függően, hogy mit mennyire tartott fontosnak. Norry láthatóan személyes kudarcként élte meg, hogy még mindig nem tudja, ki rabolhatta el Eleniát és Naeant, bár alig egy hét telt még csak el azóta, hogy valaki kiszabadította a két foglyot. A gabona ára csillagászati magaslatokba emelkedett, akárcsak az összes többi ételneműé, és már most tisztán látszott, hogy a Palota tetejének rendbehozatala tovább tart, és többe kerül, mint a kőművesek először gondolták - de hát az élelmiszer mindig egyre drágább lett télen, és a kőművesek mindig többet kértek, mint elsőre mondták. A férfi bevallotta, hogy már több napja nem kapott hírt a Braem erdő környékéről, de utolsó értesülése szerint a határvidékiek tábort vertek, és nem haladtak tovább. Nem értette, ennek mi lehet az oka. Egy hadsereg, különösen egy akkora hadsereg, mint amekkorának ezt mondták, mostanra már minden élelmet felélhetett a környéken. Elayne sem értette, hogy miért nem mozdulnak, de örült neki, hogy végre megállapodtak. Egyelőre legalábbis. Cairhienből hírt kapott arról, hogy állítólag több aes sedai is hűséget esküdött Randnek. Ez megmagyarázta volna Egwene aggodalmát, de Elayne elképzelhetetlennek tartotta, hogy bármelyik nővér ilyesmire vetemedne. Norry szerint ez volt a legérdektelenebb hír, de Elayne nem értett egyet vele. Rand nem engedhette meg magának, hogy elidegenítse az Egwene oldalán harcoló nővéreket. Nem engedhette meg magának, hogy akár csak egyetlen egy aes sedai-t is maga ellen fordítson! De láthatóan mindig sikerült megharagítania a nővér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ene Harfor hamar átvette Halwin Norry helyét. Kedélyesen biccentett az ajtóban álló gárdistanőknek, és szélesen rámosolygott Aviendhára. Ha a kövérkés nőnek voltak is kétségei aziránt, hogy Elayne miért szólítja Aviendhát a nővérének, hát sosem mutatta, és most már láthatóan örömmel fogadta, hogy az aiel lány az úrnője mellett van. Akár mosolygott, akár nem, sokkal rosszabb híreket hozott, mint az Első Írn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n Skellit az Arawn ház zsoldjában áll, úrnőm - mondta Reene, és az arca komorabb volt egy bakóénál is. - Már kétszer is látták, hogy pénzt fogad el az Arawnok támogatóitól. És az is bebizonyosodott, hogy Ester Norhamet valaki lefizette. Nem lop, de mégis már ötven aranyat rejteget egy laza padlódeszka alatt, és tegnap is hozzátett még tíz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ye velük is ugyanazt, mint a többivel - mondta Elayne szomorúan. Az Első Szobalány már kilenc kémet fedezett fel, de négyről nem tudta kideríteni, hogy kinek dolgozhatott. Elayne már attól is mérhetetlenül dühös volt, hogy Reene akár csak egyetlen egy kémet is talált a szolgák között, de ez a kettő a többinél is jobban felháborította volna. A borbély és a fodrász már az anyját is szolgálta. Milyen kár, hogy a hűségüket nem örökítették át Morgase lányára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viendha elfintorodott, mikor Harfor asszony azt mondta, hogy pontosan azt teszi velük, de hát semmi értelme nem lett volna elbocsátani a kémeket, vagy, ahogy Aviendha javasolta, megölni őket. Csak újabb kémek vették volna át a helyüket, akikről ráadásul még nem is tudnák, hogy megfizetik őket. </w:t>
      </w:r>
      <w:r>
        <w:rPr>
          <w:rFonts w:eastAsia="Times New Roman" w:cs="Times New Roman" w:ascii="Times New Roman" w:hAnsi="Times New Roman"/>
          <w:i/>
          <w:iCs/>
          <w:color w:val="auto"/>
          <w:sz w:val="22"/>
          <w:szCs w:val="22"/>
          <w:lang w:val="hu-HU" w:eastAsia="zxx" w:bidi="zxx"/>
        </w:rPr>
        <w:t xml:space="preserve">A kém csak addig az ellenség embere, amíg fel nem fedezted, </w:t>
      </w:r>
      <w:r>
        <w:rPr>
          <w:rFonts w:eastAsia="Times New Roman" w:cs="Times New Roman" w:ascii="Times New Roman" w:hAnsi="Times New Roman"/>
          <w:color w:val="auto"/>
          <w:sz w:val="22"/>
          <w:szCs w:val="22"/>
          <w:lang w:val="hu-HU" w:eastAsia="zxx" w:bidi="zxx"/>
        </w:rPr>
        <w:t xml:space="preserve">mondta mindig az édesanyja, </w:t>
      </w:r>
      <w:r>
        <w:rPr>
          <w:rFonts w:eastAsia="Times New Roman" w:cs="Times New Roman" w:ascii="Times New Roman" w:hAnsi="Times New Roman"/>
          <w:i/>
          <w:iCs/>
          <w:color w:val="auto"/>
          <w:sz w:val="22"/>
          <w:szCs w:val="22"/>
          <w:lang w:val="hu-HU" w:eastAsia="zxx" w:bidi="zxx"/>
        </w:rPr>
        <w:t xml:space="preserve">aztán már neked dolgozik. Ha kémet találsz, </w:t>
      </w:r>
      <w:r>
        <w:rPr>
          <w:rFonts w:eastAsia="Times New Roman" w:cs="Times New Roman" w:ascii="Times New Roman" w:hAnsi="Times New Roman"/>
          <w:color w:val="auto"/>
          <w:sz w:val="22"/>
          <w:szCs w:val="22"/>
          <w:lang w:val="hu-HU" w:eastAsia="zxx" w:bidi="zxx"/>
        </w:rPr>
        <w:t xml:space="preserve">mondta Thom Merrilin, </w:t>
      </w:r>
      <w:r>
        <w:rPr>
          <w:rFonts w:eastAsia="Times New Roman" w:cs="Times New Roman" w:ascii="Times New Roman" w:hAnsi="Times New Roman"/>
          <w:i/>
          <w:iCs/>
          <w:color w:val="auto"/>
          <w:sz w:val="22"/>
          <w:szCs w:val="22"/>
          <w:lang w:val="hu-HU" w:eastAsia="zxx" w:bidi="zxx"/>
        </w:rPr>
        <w:t xml:space="preserve">bugyoláld be szépen, és etesd meg! </w:t>
      </w:r>
      <w:r>
        <w:rPr>
          <w:rFonts w:eastAsia="Times New Roman" w:cs="Times New Roman" w:ascii="Times New Roman" w:hAnsi="Times New Roman"/>
          <w:color w:val="auto"/>
          <w:sz w:val="22"/>
          <w:szCs w:val="22"/>
          <w:lang w:val="hu-HU" w:eastAsia="zxx" w:bidi="zxx"/>
        </w:rPr>
        <w:t>Azok a férfiak és nők, akik elárulták, mostantól csak olyasmire „jöhettek rá”, amit Elayne el akart árulni nekik. És ezek nagy része hazugság volt. Mint például az is, hogy Birgitte hány embert tobor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másik ügyben halad már valamit, Harfor asszo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úrnőm, de remélem, nemsokára sikerül azt is megoldanom - mondta Reene még komorabban, mint az előbb. - Minden okom megvan rá, hogy így gondolj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Szobalány távozta után két kereskedőkből álló küldöttség érkezett. Először egy nagyobb csoport kandori jött: drágaköves fülbevalóik és a mellükön keresztbe vetett, vaskos, ezüst céhláncok mutatták a rangjukat. Őket fél tucat illiani követte. Komor, sötét ruhájukat alig egy leheletnyi csipke díszítette. Elayne az egyik kisebb fogadóteremben üdvözölte őket. A márványkandalló körül lógó faliszőnyegeken vadászjelenetek voltak, nem a Fehér Oroszlán, és a fényes fa lambéria sem volt kifaragva. Kereskedők voltak, nem diplomaták, bár láthatóan néhányan így is zokon vették, hogy csak bort kínált nekik, és hogy nem ivott velük. A kandoriak és az illianiak is gyanakodva méregették azt a két gárdistanőt, aki a tárgyalásra is elkísérte Elayne-t, bár ha még mindig nem hallottak róla, hogy valaki meg akarta gyilkolni, nyilvánvalóan süketek voltak. És vakok. Hat másik gárdistája az ajtó előtt várakoz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ndoriak alaposan megbámulták Aviendhát, mikor épp nem Elayne-re figyeltek, de az illianiak úgy tettek, mintha az aiel lány ott sem lenne. Csak az elején kerekedett el a szemük döbbenetükben, utána viszont rá sem néztek. Kétségtelenül úgy vélték, hogy valami komoly jelentősége van annak, hogy egy aiel is jelen lehet a tárgyaláson, még ha csak a sarokban ül is a földön, és egész végig nem szól semmit. A kandori kereskedők éppúgy, mint az illianiak, azt akarták, hogy Elayne biztosítsa őket arról, hogy nem haragítja magára az Újjászületett Sárkányt annyira, hogy az vad aiel seregeket szabadítana Andorra, és ezzel ellehetetlenítené a kereskedelmet, bár persze ezt nem mondták ki nyíltan. Arról sem beszéltek, hogy Caemlyntől pár mérföldre az aieleknek és a Sárkánylégiónak is nagyobb seregei táboroztak. Elég volt csak udvariasan megkérdezniük, hogy mit tervez most, hogy a Sárkányos lobogókat és a Fény lobogóit is leszedette Caemlyn falairól. Elayne azt mondta nekik is, amit mindenki másnak: Andor kész szövetségre lépni az Újjászületett Sárkánnyal, de nem meghódított provincia. Válaszképp a kereskedők kifejezték örömüket, hogy egészséges, és utaltak arra is, hogy támogatják a trónigényét. Persze ezt sem mondták ki nyíltan. Végtére is, ha Elayne elbukott volna, akkor őket sem látta volna szívesen az új királynő, bárki lenne is a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ikor végre az illianiak is elbúcsúzkodtak, és nagy hajbókolások közepette kivonultak a teremből, Elayne hátradőlt, és megdörzsölte a homlokát. Ebéd előtt még az üvegfúvók céhével is találkoznia kellett, és öt másik kereskedőkből és mesteremberekből álló küldöttség várt rá ebéd után. Roppant zsúfolt napja volt, és az egész csak értelmetlen, semmitmondó közhelyek szajkózásából állt. És most, hogy Merilille és Nynaeve is elmentek, neki kellett tanítania a szélkeresőket. Ez még a legjobb esetben is mélyen alulmúlta a legunalmasabb, legundokabb külországi követeket is. Alighanem megint nem marad rá sok ideje, hogy tanulmányozza az Ebou Darból elhozott </w:t>
      </w:r>
      <w:r>
        <w:rPr>
          <w:rFonts w:eastAsia="Times New Roman" w:cs="Times New Roman" w:ascii="Times New Roman" w:hAnsi="Times New Roman"/>
          <w:i/>
          <w:iCs/>
          <w:color w:val="auto"/>
          <w:sz w:val="22"/>
          <w:szCs w:val="22"/>
          <w:lang w:val="hu-HU" w:eastAsia="zxx" w:bidi="zxx"/>
        </w:rPr>
        <w:t xml:space="preserve">ter'angrealokat, </w:t>
      </w:r>
      <w:r>
        <w:rPr>
          <w:rFonts w:eastAsia="Times New Roman" w:cs="Times New Roman" w:ascii="Times New Roman" w:hAnsi="Times New Roman"/>
          <w:color w:val="auto"/>
          <w:sz w:val="22"/>
          <w:szCs w:val="22"/>
          <w:lang w:val="hu-HU" w:eastAsia="zxx" w:bidi="zxx"/>
        </w:rPr>
        <w:t>mielőtt leragad a szeme. Rettentően szégyellte, hogy mindig Aviendha cipeli félálomban az ágyba, de nem bírta megállni, hogy ne dolgozzon, amíg össze nem esik. Túl sok mindent kellett megcsinálnia, és egészen egyszerűen túl rövidek voltak a nap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ég egy órája volt az üvegfúvókig, de Aviendha könyörtelenül elutasította azt a javaslatát, hogy nézzék meg az Ebou Darban talált </w:t>
      </w:r>
      <w:r>
        <w:rPr>
          <w:rFonts w:eastAsia="Times New Roman" w:cs="Times New Roman" w:ascii="Times New Roman" w:hAnsi="Times New Roman"/>
          <w:i/>
          <w:iCs/>
          <w:color w:val="auto"/>
          <w:sz w:val="22"/>
          <w:szCs w:val="22"/>
          <w:lang w:val="hu-HU" w:eastAsia="zxx" w:bidi="zxx"/>
        </w:rPr>
        <w:t>ter'angrealoka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rgitte beszélt veled? - kérdezte Elayne dühösen, mikor a nővére szinte felrángatta a keskeny, meredek kőlépcsőkön. Négy gárdistanő ment előttük, négy utánuk, és igyekeztek úgy tenni, mintha nem is hallanák, hogy miről beszél az úrnőjük és Aviendha. Bár mintha Rasoria Domanche, a zömök, kék szemű, és teari létére szőke Kürtvadász elmosolyodo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d, magamtól nem látom, hogy túl sokat gubbasztasz odabenn, és hogy nem alszol eleget? - csattant fel Aviendha megvetően. - Szükséged van egy kis friss leveg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as sétányon igencsak friss volt a levegő. És éles, jeges-hideg, bár a nap már magasan állt a szürke égen. A szél átfütyült a sima oszlopok között, és a gárdistanőknek, akik ádáz szemekkel méregették a kósza galambokat, hátha épp tőlük kell majd megvédeniük úrnőjüket, két kézzel kellett fogniuk tollas kalapjukat, nehogy elfújja a szél. Elayne haragjában nem volt hajlandó ellenállni a hideg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Dyelin beszélt veled! - morogta remegve. Dyelin azt mondta, hogy egy várandós asszonynak minden áldott nap hosszú sétákat kell tennie. Meglehetősen hamar emlékeztette Elayne-t arra is, hogy akár ő a leányörökös, akár nem, egyelőre még valójában csak a Trakand Ház feje, és hogyha a Trakand Ház feje beszélni kívánt a Taravin Ház fejével, akkor azt vagy séta közben tehette meg, vagy pedig seho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aelle is hét gyermeket hozott a világra - válaszolta Aviendha. - Azt mondta, hogy gondoskodnom kell róla, hogy eleget legyél friss levegőn! - Bár Aviendha csak egy kendőt vetett a vállára, úgy tűnt, mintha észre sem venné a jeges szelet. De hát az aielek még annyit sem törődtek az időjárás szélsőségeivel, mint a nővérek. Elayne dideregve összehúzta a vállát, és mogorván nézett maga 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légy ilyen morcos, nővérkém! - mondta Aviendha. Lemutatott az egyik istállóudvarra: a fehér cserepes tető felett épphogy látni lehetett, mi történik odalenn. - Nézd csak, Reanne Corly máris ellenőrzi, hogy Merilille Ceandevin nem tért-e még vissz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állóudvarban felfénylett az ismerős, ezüst vonal, és szép lassan egy Kapuvá tár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érgesen nézett Reanne-re. Nem volt morcos! Lehet, hogy nem kellett volna megtanítania Reanne-t Utazni, minthogy a Vérség tagjai mégsem voltak aes sedai-ok, de a velük érkezett nővérek közül egy sem volt elég erős ahhoz, hogy elkészítse a fonatot, és ha már a szélkeresőknek is megtanították, hogyan lehet Kaput nyitni, a Kötögető-kör egyik-másik tagjának is el lehetne árulni ezt a titkot. Különben is, nem csinálhatott mindent egymaga! A Fényre, vajon azelőtt is ilyen hideg volt a tél, hogy megtanulta figyelmen kívül hagyni az elem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nagyobb megdöbbenésére maga Merilille lovagolt át a Kapun. Lerázta a havat sötét prémszegélyes köpenyéről. Szép lassan átléptetett mögötte az a tíz sisakos-páncélos gárdista is, akit hét nappal ezelőtt elküldtek vele. Zaida és a szélkeresők kifejezetten undokul fogadták, hogy Nynaeve után Merilille is eltűnt - és ez egészen enyhe kifejezés volt -, de a Szürke nővér minden lehetőséget megragadott, amely akár csak egypár órára is elszólította a Tengeri Nép mellől. Minden áldott nap meg kellett nézni, hogy visszatért-e már a kiindulási pontra, és minden áldott nap Kaput nyitottak oda, ahonnan útnak eresztették Merilille-t és kíséretét, de Elayne még legalább egy hétig nem várta őket. Amint az utolsó vörös köpenyes gárdista is átlovagolt a Kapun, a vékony, alacsony kis Szürke nővér lemászott a nyeregből, az egyik lovász kezébe nyomta a kantárt, és besietett a Palotába, mielőtt személyzet kitérhetett volna az útjából, vagy felajánlhatta volna a segítség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élvezem a friss levegőt - mondta Elayne, és épphogy csak megállta, hogy ne kocogjanak hangosan a fogai -, de ha Merilille máris visszaérkezett, le kell men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felvonta a szemöldökét, és úgy nézett rá, mint aki sejti, hogy a nővére most hazudott, de végül ő indult meg elsőnek a lépcső felé. Merilille igen fontos küldetésben járt, és ha ennyire sietett, vagy nagyon rossz híreket hozott vagy pedig nagyon is jó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Elayne és a nővére leértek a fogadószobába, és az elmaradhatatlan két gárdista is beállt az ajtó két oldalára, mint egy-egy tollba és csipkébe bugyolált, díszes szobor, Merilille már ott várta őket. Hófoltos, nedves köpenyét az egyik székre terítette, halványszürke lovaglókesztyűjét az övébe gyűrte, de fekete haja kócosan lógott a homlokába. Sötét szeme alatt lila karikák tanúskodtak arról, hogy Merilille sem alhatott sokkal többet az elmúlt időben, mint Elay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ürke nővér bármilyen gyorsan jött is fel az istállóból, már nem volt egyedül. Birgitte unatkozva állt a kandalló mellett. Fél kézzel a kandallópárkánynak támaszkodott, a másikkal pedig vaskos, szőke hajfonatát markolta. Elayne-t Nynaeve-re emlékeztette. Birgitte ma épp sötétzöld, buggyos nadrágot viselt egy élénkvörös kabátkával: Elayne-nek belefájdult a szeme, ha csak ránézett. És Mellar kapitány is ott volt. Szertartásosan meghajolt Elayne felé, és meglengette fehér tollas kalapját. A kapitánynak semmi keresnivalója sem volt a szobában, de Elayne hagyta, hadd maradjon. Sőt, még rá is mosolygott. Kifejezetten meleg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érkés fiatal szolgálólány épp egy jókora ezüsttálcát vitt az egyik oldalsó asztalra, de a mosoly láttán megállt, pislogott egyet, és elkerekedett szemmel végigmérte Mellart. Szinte pukedlizni is elfelejtett, aztán pedig zavartan kiszaladt a szobából. Elayne megvárta, hogy becsukódjon mögötte az ajtó, és csak utána hagyta elfakulni a hamis mosolyt. Bármit megtett volna, hogy megvédje a gyermekét. A csavart mintás ezüsttálcán forralt bor várta a többieket: neki szokás szerint csak gyenge tea jutott. De legalább az meleg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ész szerencsés voltam - sóhajtott fel Merilille, és leült. Zavartan nézett Mellar kapitányra. Tudta, hogy a férfi mentette meg Elayne életét, de elutazott, mielőtt a másik pletyka felütötte volna a fejét. - Mint kiderült, Reanne alig öt mérföldre a határvidékiek táborától nyitott Kaput. Azóta nem mozdultak el, hogy először tábort vertek - enyhén elfintorodott. - Ha nem lenne ilyen hideg, már rég megfulladtak volna a tulajdon latrináik bűzétől. Igazad volt, Elayne! Mind a négy uralkodó ott van, négy, egymáshoz közel lévő táborban. Mindegyikük jókora sereget hozott magával. Első nap megtaláltam a shienariakat, és azóta szinte minden időmet Shienari Easarral és a másik három uralkodóval töltöttem. Minden nap más táborában találkozt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arra is jutott időd, hogy körülnézzél - mondta Birgitte tiszteletteljesen a kandalló mellől. Minden egyes aes sedai-jal tiszteletteljes volt, azt az egyet kivéve, aki megkötötte. - Hányan v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m, nem sikerült megszámolnia őket - vetette közbe Mellar, mintha egyáltalán nem nézne ki ilyesmit a törékeny nőből. Most az egyszer nem vigyorgott. A borba meredt, aztán megvonta a vállát. - Persze bármit látott, az csak a hasznunkra lehet. Ha elegen vannak, talán halálra éheztetik magukat, mielőtt elérnék Caemlynt. A világ legnagyobb hadserege is csupán hullák gyülekezete, ha nincs elég élelmiszer és takarmány a környék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kurtán felnevetett. Birgitte sötéten méregette, de Elayne észrevétlenül intett neki, hogy ne szóljon egy szót s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Nincsenek bővében az ételnek, kapitány - válaszolta Merilille hűvösen, és bármennyire kimerült volt is, most kihúzta magát. - De nem is éheznek! Azt hiszem, az éhség önmagában még nem győzné le őket! - Most, hogy eltölthetett egy pár napot a szélkeresők folyamatos zaklatása nélkül, már nem volt egyfolytában riadt a tekintete. És bármennyire is megőrizte az aes sedai-ok hűvös pártatlanságát, nem kedvelte Doilin Mellart, bárki életét mentette is meg. - Ami pedig a létszámukat illeti, azt mondanám, hogy kicsit többen lehetnek, mint kétszázezren, és azt hiszem, hogy ennél pontosabbat legfeljebb a tulajdon tisztjeik tudnának mondani. Ennyi kard pedig még éhesen is nagy kárt okozh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llar ismét csak megvonta a vállát. Láthatóan nem hatotta meg az aes sedai mondandó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csú Szürke nem nézett rá többet, de látványosan nem is viselkedett úgy, mintha a férfi ott sem lenne: egészen egyszerűen csak úgy, mintha a kapitány helyén még egy üres szék lenne, aztán folytatta a beszámol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tíz nővér van velük, Elayne, bár ezt igyekeztek minél jobban eltitkolni előlem. Azt hiszem, nem Egwene követői, bár ez még nem jelenti azt, hogy Elaida oldalán állnának. Jó pár nővér döntött úgy, hogy kivárja, mi lesz a Torony kettéhasadásának a vége, és csak aztán foglal állást. Persze a győztes mellett - újra felsóhajtott, bár ezúttal nem a kimerültség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fintorogva tette le a teáscsészéjét. A konyhában nem raktak bele egy csepp mézet sem, és mindig is utálta a keserű te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nak, Merilille? Mármint az uralkodók, nem a nővérek! - Tíz nővér tízszer olyan veszedelmessé tette a hadsereget, különösen, ha Rand ellen indultak vele. Bár nem csak a férfinak kellett tőlük félnie. - Nem azért táboroznak ennyi ideje a hóban, mert otthon nem volt elég hid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ürke nővér széttárta a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sszú távon csak találgatni tudok. Rövid távon mielőbb szeretnének találkozni veled. Már akkor útnak indítottak pár futárt, mikor megérkeztek Új Braembe, de ilyen időben még legalább egy-két hét, mire a küldötteik megérkeznek. Saldaeai Tenobia elszólta magát, vagy legalábbis úgy tett, mintha csak elszólás lenne, és azt mondta, tudják, hogy közelebbi kapcsolatban vagy egy bizonyos illetővel, aki őket is roppantmód érdekelné. Valahonnan megtudták, hogy te is ott voltál Falmében, mikor bizonyos dolgok történtek. - Mellar értetlenül nézett rájuk, de senki sem világosította fel. - Nem árultam el nekik, hogy tudunk Utazni, mert nem akartam kiadni magunkat ennek a tíz nővérnek sem, de megígértem, hogy meglepően hamar visszatérek a válassz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összenézett Birgittével. Az őrző csak megvonta a vállát, bár nem azért, mert nem érdekelte a dolog, vagy mert nem tetszett neki, amit hallott. Elayne eddig csak azért nem tudta, hogy sikerül-e a saját céljára felhasználnia a határvidékieket, mert fogalma sem volt róla, hogy hogyan tud a négy uralkodó közelébe férkőzni, amíg csak a Trakand Ház feje, és az elhunyt királynő leányörököse. Birgitte gesztusa azt üzente, hogy hálás lehet, hiszen a félelmeit maguk az uralkodók oszlatták el. Elayne-t most már csak az ijesztette meg, hogy ezek a határvidékiek honnan tudhatták meg azt, amit csak alig pár ember sejthetett. És ha ők tudták, ki más hallhatott még róla? Meg kellett védenie a méhében szunnyadó magzat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kísérnél engem most azonnal, Merilille? - kérdezte. A másik nővér meglepő lelkesedéssel fogadta. A szeme enyhén elkerekedett, és látszott rajta, hogy bármeddig hajlandó lenne a több hónapos latrinákat szagolgatni, ha azzal elkerülheti, hogy máris vissza kelljen térnie a szélkeresők közé. - Akkor együtt megyünk! Ha mielőbb találkozni akarnak velem, hát mi lehet előbb, mint a mai nap?</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 sokat tudtak ahhoz, hogy meg merte volna váratni őket. Semmi nem fenyegethette a magzatot. Semmi!</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hetedik fejeze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MEGLEPETT KIRÁLYOK, MEGLEPETT KIRÁLYNŐK</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ész persze nem volt olyan egyszerű, mint gondo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agy ostobaság, nővérem! - nézett rá Aviendha sötéten, amint Merilille elszaladt, hogy felfrissítse magát egy kicsit. Valóban szaladt: a Szürke nővér már akkor is gyanakodva leste, hogy melyik sarokból vetik rá magukat az Atha'an Miere tagjai, mikor még a fogadószobában volt. De ha egy olyan erős nővér küldte, mint amilyen Elayne volt, Merilille habozás nélkül engedett. Aviendha karba font kézzel állt Elayne asztala fölött, és úgy nézett rá, mintha máris Tudós Asszony volna. - Nagyon nagy ostobasá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stobaság? - mordult fel Birgitte. Szétvetett lábbal, csípőre tett kézzel állt, és vészjóslóan méregette Elayne-t. - Ostobaság? Ez a kölök akkor is csak ostobaságokat tenne, ha a jó megoldás az orrába csimpaszkodna! Miért kell így rohannod? Hagyd Merilille-re a tárgyalást, az a Szürkék dolga! Ő majd megszervezi ezt a találkozót, és pár nap, vagy pár hét múlva beszélhetsz velük! A királynők utálják a meglepetéseket, a királyok pedig egyenest lenézik! Hidd el nekem, a saját bőrömön tapasztaltam meg! Mindig megfizettetik veled, ha kínos helyzetbe hozod őket! - Az őrző kötésén át is csak tehetetlen, vak harag áradt Elayne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akarom lepni őket, Birgitte. Talán akkor rájövök, hogy honnan tudnak rólam ilyen sokat! - Elayne fintorogva lökte félre a tintapacás lapot, és egy tiszta papírt húzott elő a berakásos rózsafa dobozból. A fáradtságát mintha elmosták volna Merilille hírei, bár még mindig nehezére esett szépen, olvashatóan írnia. Pedig most tökéletesen kellett fogalmaznia. Ezt a levelet nem Andor leányörököse írta, hanem Elayne Trakand aes sedai, a Zöld ajah nővére. Annak kell látniuk, akinek mutatni akarja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j már azzal a makacs fejével, Aviendha! - morogta Birgitte. - Ha nem tudsz, akkor már megyek is, hogy összeszedjek neki valami illő, puccos-flancos díszkíséret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szükségem kíséretre, Birgitte! Csak te jöhetsz velem! Egy aes sedai és az őrzője: ennyi épp elég. És persze Aviendha is velünk tart, ha akar! - Elayne egy pillanatra abbahagyta az írást, és felmosolygott a nővérére, de Aviendha nem mosolygott vissz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Tudom, hogy bátor vagy, Elayne - mondta a nő. - Becsülöm is a bátorságodat! De még a </w:t>
      </w:r>
      <w:r>
        <w:rPr>
          <w:rFonts w:eastAsia="Times New Roman" w:cs="Times New Roman" w:ascii="Times New Roman" w:hAnsi="Times New Roman"/>
          <w:i/>
          <w:iCs/>
          <w:color w:val="auto"/>
          <w:sz w:val="22"/>
          <w:szCs w:val="22"/>
          <w:lang w:val="hu-HU" w:eastAsia="zxx" w:bidi="zxx"/>
        </w:rPr>
        <w:t xml:space="preserve">Sha'mad Conde </w:t>
      </w:r>
      <w:r>
        <w:rPr>
          <w:rFonts w:eastAsia="Times New Roman" w:cs="Times New Roman" w:ascii="Times New Roman" w:hAnsi="Times New Roman"/>
          <w:color w:val="auto"/>
          <w:sz w:val="22"/>
          <w:szCs w:val="22"/>
          <w:lang w:val="hu-HU" w:eastAsia="zxx" w:bidi="zxx"/>
        </w:rPr>
        <w:t>is tudja, hogy mikor legyen óvatos! - Ő beszélt óvatosságról? Aviendha akkor is belerohanna a legnagyobb veszélybe, ha... nos, ha az óvatosság az orrába csimpaszkod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aes sedai és az őrzője? - kiáltott fel Birgitte. - Mondtam már neked, hogy most már nem rohangálhatsz el kalandot kerge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szükségem kíséretre - mondta Elayne határozottan, és újra belemártotta a tollat a tintába. Nekiállt még egyszer a levélnek. - Ez nem kaland! Ezt egészen egyszerűen így kell megoldan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széttárta a kezét, és halkan szitkozódott. Mondott jó pár olyasmit is, amit Elayne eddig még senkitől nem hallott. A lány legnagyobb meglepetésére Mellar kapitány nem tiltakozott, hogy őt hátrahagyják. Egy tárgyalás az északi vidékek négy leghatalmasabb uralkodójával aligha lehetett olyan unalmas, mint a kereskedők panaszait hallgatni, de a férfi szinte könyörgött, hogy hadd menjen a dolgára, ha már Elayne-nek nincs rá szüksége. Elayne nem bánta, hogy így esett. A Királyi Gárda kapitánya azt a képzetet ébresztené a határvidékiekben, hogy mégiscsak Andor leányörökösével állnak szemben, márpedig Elayne épp ezt akarta elkerülni. Arról nem is szólva, hogy mi lenne, ha Mellar ott is kacsintgatna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árdisták maradéka egyáltalán nem osztozott a kapitány érdektelenségében. Alighanem elszaladtak Caseille-ért, mert a magas arafelli nő még azelőtt becsörtetett a szobába, hogy Elayne befejezte volna a levélírást. Követelte, hogy az egész testőrség Elayne-nel tarthasson, és végül magának Birgittének kellett ráparancsolnia, hogy kimenj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Úgy tűnt, hogy az őrző végre megértette, hogy Elayne hajthatatlan, és Caseille-lel együtt ő is elment, hogy átöltözzön. Persze még mindig káromkodott, és úgy becsapta az ajtót, hogy csoda, hogy nem szakadt ki a helyéből, de elindult, és most csak ez számított. Az ember azt hitte volna, hogy örül, hogy végre leveheti a tábornoki egyenruhát, de a kötésen mintha csak a káromkodások visszhangja folyt volna tovább. Aviendha nem szitkozódott, de továbbra sem tartotta jó ötletnek, hogy nekivágjanak a téli vadonnak. Szerencsére mindent olyan gyorsan kellett elintézni, hogy Elayne nyugodt szívvel hagyhatta figyelmen kívül a véleményü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ólították Essandét, aki kikészítette a megfelelő ruhákat, míg Elayne sietve bekapta szegényes, korai ebédkéjét. Persze ez sem neki jutott az eszébe, hanem Aviendha hozatta fel az ételt. Monaelle azt mondta, hogy ha nem eszik eleget, az éppúgy árt a magzatnak, mint ha túl sokat fogyasztana. Harfor asszony engedelmesen bólintott, mikor megtudta, hogy neki kell elbánnia az üvegfúvókkal és a többi délutánra várt küldöttséggel, de látszott az arcán, hogy nem tetszik neki a dolog. Távozása előtt még bejelentette, hogy vett pár kecskét is a Palotának. Elayne-nek kecsketejet kellett innia, méghozzá sokat. Careane felnyögött, mikor megtudta, hogy aznap este megint neki kell a szélkeresőket tanítania, de legalább Elayne étrendjébe nem szólt bele. Valójában Elayne már napszálltára vissza szeretett volna érni a Palotába, de sejtette, hogy olyan fáradt lesz, mintha két órát is tartott volna a Tengeri Népnek. Vandene sem adott neki tanácsot, legalábbis az állapotával kapcsolatban nem. Elayne a fertővidéki népek történelmét is éppúgy megtanulta annak idején, mint az összes többiét, és mindent megbeszélt az ősz hajú Zöld nővérrel - Vandene jól ismerte a Határvidéket -, de nem bánta volna, ha magával viheti a másik aes sedai-t. Valaki, aki hosszabb ideig élt a Határvidéken, észrevenne olyan árnyalatokat is, ami neki nem tűnne fel. De nem mert mélyebben belemenni a témába, csak megkérdezett még pár dolgot, amíg Essande öltöztette, hogy felfrissítse mindazt, amit már többször átbeszéltek. Nem mintha nem emlékezett volna minden egyes szóra. Legalább olyan feszültnek és tettre késznek érezte magát, mint Birgitte célzás köz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Végül aztán Reanne-t is elő kellett keríteni a palota egyik eldugott zugából, ahol épp az egykori </w:t>
      </w:r>
      <w:r>
        <w:rPr>
          <w:rFonts w:eastAsia="Times New Roman" w:cs="Times New Roman" w:ascii="Times New Roman" w:hAnsi="Times New Roman"/>
          <w:i/>
          <w:iCs/>
          <w:color w:val="auto"/>
          <w:sz w:val="22"/>
          <w:szCs w:val="22"/>
          <w:lang w:val="hu-HU" w:eastAsia="zxx" w:bidi="zxx"/>
        </w:rPr>
        <w:t xml:space="preserve">sul'damokat </w:t>
      </w:r>
      <w:r>
        <w:rPr>
          <w:rFonts w:eastAsia="Times New Roman" w:cs="Times New Roman" w:ascii="Times New Roman" w:hAnsi="Times New Roman"/>
          <w:color w:val="auto"/>
          <w:sz w:val="22"/>
          <w:szCs w:val="22"/>
          <w:lang w:val="hu-HU" w:eastAsia="zxx" w:bidi="zxx"/>
        </w:rPr>
        <w:t>próbálta meg meggyőzni arról, hogy ők is képesek fókuszálni. Reanne minden áldott nap megszőtte a Kapu fonatát az istállóból az Új Braem melletti kis tisztásra, amióta csak Merilille elment: talán már álmában is képes lett volna átjuttatni őket ugyanarra a helyre. A palotában nem volt egyetlen olyan térkép sem a Braem erdő környékéről, amely elég részletes lett volna ahhoz, hogy Merilille pontosan be tudja rajta jelölni a határvidéki táborokat. Ha Elayne vagy Aviendha nyitottak volna Kaput, ki tudja, talán tíz, tizenöt mérföldnyire lyukadtak volna ki az úti céljuktól, és lehet, hogy azt sem tudták volna, hogy merre induljanak. Igaz, hogy a Braem erdőben elállt a hó, mielőtt Merilille útnak indult volna, de ebben az időjárásban legalább két óra lett volna megtenni azt a tíz-tizenöt mérföldet. Elayne pedig minél hamarabb túl akart esni a dolgon. Sietett. És mindenki másnak is sietnie kel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i Nép alighanem észrevette, hogy az egész Palota felbolydult, a gárdistanők fel-alá szaladgáltak a folyosókon, üzeneteket hoztak-vittek, embereket kerestek meg, de Elayne gondoskodott róla, hogy az Atha'an Miere tagjai semmit se tudhassanak meg. Mi van, ha Zaida kitalálja, hogy ő is vele akar menni? Ha Elayne nem hagyja, az egyik szélkeresővel akkor is Kaput nyittathat magának, és a lány nem akarta, hogy a hullámúrnő még tovább bonyolítsa a helyzetet. Zaida már így is úgy viselkedett, mintha legalább annyi joga lenne a Palotában lakni, mint Elayne-nek. Ha a határvidékiek előtt is nekiállna basáskodni, az még Mellar dévaj pillantásainál is rosszabb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ssande egészen egyszerűen képtelen volt sietni, de mindenki más szinte szárnyakat kapott, és mire a nap delelőre én, Elayne már Tűzszívű nyergében ült, és a Braem erdő mély havát tapodta. Vagy ötven mérfölddel északra volt Caemlyntől a madarak röpte szerint, de a Kapun át csak egy lépésbe tellett, hogy a sűrű, magas fenyőerdőben találja magát. Az örökzöld fenyőn és magyalon kívül száraz, barnás levelű tölgyek és kopasz, szürke törzsű fák sorakoztak egymás mellett. Imitt-amott széles mező hasított az erdőbe, a hó úgy ülte meg, mint valami hatalmas, fehér szőnyeg: csak Merilille lova hagyott rajta nyomot. A Szürke nővért előreküldték a levéllel, így Elayne, Aviendha és Birgitte csak egy órával később indultak el, hogy Merilille biztosan előbb érjen oda. A Caemlynből Új Braembe vezető út valamivel nyugatabbra feküdt, de az erdő olyan csendes volt, mintha akár száz, sőt, ezer mérföldre is lettek volna minden emberi településtől. Elayne gondosabban válogatta ki a ruháját, mint egy lovag a páncélzatát. Prémbéléses köpenye jó meleg volt, de egyszerű, sötétzöld gyapjúból szőtték, és a zöld selyem lovaglóruhája is dísztelen volt. Még kézre simuló, vékony bőrkesztyűje is zölden csillant. Hacsak nem került vérontásra sor, az aes sedai-ok efféle páncélban vonultak az uralkodók elé. Egyetlen ékszer csillant rajta, egy apró, teknős alakú kis brosstű, és ha ezt valaki kifogásolná, hát csak hadd tegye. Egyetlen vetélytársa sem lett volna képes iderendelni egy ekkora határvidéki hadsereget, sőt, még Elaida hatalmát is meghaladta volna egy ilyen csapda, de a tíz nővér - vagy még több - óvatosságra intette Elayne-t. Lehet, hogy Elaida pártján állnak: és esze ágában sem volt hagyni, hogy valaki zsákba kötve hurcolja vissza a Fehér Torony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Még mindig visszafordulhatunk anélkül, hogy </w:t>
      </w:r>
      <w:r>
        <w:rPr>
          <w:rFonts w:eastAsia="Times New Roman" w:cs="Times New Roman" w:ascii="Times New Roman" w:hAnsi="Times New Roman"/>
          <w:i/>
          <w:iCs/>
          <w:color w:val="auto"/>
          <w:sz w:val="22"/>
          <w:szCs w:val="22"/>
          <w:lang w:val="hu-HU" w:eastAsia="zxx" w:bidi="zxx"/>
        </w:rPr>
        <w:t xml:space="preserve">tohhal </w:t>
      </w:r>
      <w:r>
        <w:rPr>
          <w:rFonts w:eastAsia="Times New Roman" w:cs="Times New Roman" w:ascii="Times New Roman" w:hAnsi="Times New Roman"/>
          <w:color w:val="auto"/>
          <w:sz w:val="22"/>
          <w:szCs w:val="22"/>
          <w:lang w:val="hu-HU" w:eastAsia="zxx" w:bidi="zxx"/>
        </w:rPr>
        <w:t>tartoznánk bárkinek is - morogta Aviendha. A lány sötéten nézett maga elé. Még mindig aiel ruháit viselte. Egyetlen ezüst nyaklánca és a vaskos, elefántcsont karkötője volt rajta. Zömök pej kancája jó tenyérnyivel volt alacsonyabb Tűzszívűnél és Birgitte nyurga szürkéjénél, Nyílnál, és sokkal kezesebben is viselkedett, bár Aviendha már amúgy is jobban lovagolt, mint pár héttel azelőtt. Sötét harisnyás lába majdnem combközépig kivillant, ahogy a szoknyája felcsúszott a nyeregben, de ha nem tekerte volna a fejére a kendőt, Elayne meg nem mondta volna, hogy fázik. Birgittével ellentétben ő még nem adta fel a reményt, hogy meggyőzi Elayne-t arról, hogy forduljanak vissza. - A meglepetés olykor valóban fontos előny, de jobban tisztelnének, ha félúton találkoznát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agyhatom cserben Merilille-t - mondta Elayne jóval türelmesebben, mint amilyen valójában volt. Igaz, hogy már nem akart minduntalan elaludni a nyeregben, de nem is volt különösebben friss, és egyáltalán nem volt kedve ezen vitatkozni. De mégsem akart ráüvölteni Aviendhára. - Ha nem mennék, elég ostobán érezné magát a kezében a levéllel, hogy mindjárt jövök. És ami még rosszabb, én is eléggé ostobán érezném mag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 ha az ember ostobán érzi magát, mintha az is - motyogta Birgitte az orra alatt. Sötét köpenye végigterült a ló farán, és különös mintázatú hajfonata egész a derekáig lógott a csuklya alól. Csak annyit engedett az időjárásnak, hogy felhúzta a csuklyát, hátha az kinn tartja a hideget, és megálljt parancsol a vad szélrohamoknak, amelyek úgy kavarták körülöttük a frissen hullott havat, mint valami hatalmas dunyha tollait. Birgitte nem szerette, ha bármi is akadályozza a látását. A nyeregtáskájából kilógott a tegeze, de arra is úgy vetette rá a tetőt, ami megóvta az íjhúrt a benedvesedéstől, hogy azért bármelyik pillanatban előkaphassa a fegyvert. Mikor Elayne megkérte, hogy hozzon magával kardot is, legalább úgy meg volt sértődve, mintha Aviendhát akarta volna kardforgatásra bírni. De zöld kabátja más évszakban beleolvadt volna az erdei környezetbe, és csodák csodája, kivételesen bő nadrágja is ugyanolyan tompa színű volt. Most őrző volt, nem a királynő gárdájának tábornoka, de valahogy mégsem volt olyan elégedett a helyzettel, mint Elayne várta volna. A lány a kötésen át érezte, hogy Birgittében csendben fortyog a tehetetlen harag, miközben árgus szemekkel figyeli az erdőt. Elayne sóhajtott egyet: a lehelete fehér ködpamacsként szállt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 a ketten tudjátok, hogy mit akarok ezzel elérni. Azóta tudjátok, hogy először megfogalmazódott bennem ez a terv. Miért viselkedtek úgy, mintha hirtelen mégsem értenétek vele eg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áros összenézett, mintha mind a ketten azt várnák, hogy a másik beszéljen, aztán mereven előrebámultak. Nem szóltak egy szót sem. Elayne hirtelen megértette, miről van szó.</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Ha majd megszületik a lányom - mondta szárazon -, mind a ketten jelentkezhettek dajkának! - Feltéve, hogy egyáltalán lánya lesz! Ha Min látta is, Aviendha és Birgitte </w:t>
      </w:r>
      <w:r>
        <w:rPr>
          <w:rFonts w:eastAsia="Times New Roman" w:cs="Times New Roman" w:ascii="Times New Roman" w:hAnsi="Times New Roman"/>
          <w:i/>
          <w:iCs/>
          <w:color w:val="auto"/>
          <w:sz w:val="22"/>
          <w:szCs w:val="22"/>
          <w:lang w:val="hu-HU" w:eastAsia="zxx" w:bidi="zxx"/>
        </w:rPr>
        <w:t xml:space="preserve">oosquaitól </w:t>
      </w:r>
      <w:r>
        <w:rPr>
          <w:rFonts w:eastAsia="Times New Roman" w:cs="Times New Roman" w:ascii="Times New Roman" w:hAnsi="Times New Roman"/>
          <w:color w:val="auto"/>
          <w:sz w:val="22"/>
          <w:szCs w:val="22"/>
          <w:lang w:val="hu-HU" w:eastAsia="zxx" w:bidi="zxx"/>
        </w:rPr>
        <w:t>ködös emlékei között is elmerült. Jobb lenne először egy fiú, hogy megkezdhesse a nevelését, mielőtt megérkezik a húga. Egy lány viszont biztosítaná az örökösödést, míg egy fiút bárki félrelökhet. Elayne több gyermeket is szeretett volna, de semmi sem biztosította arról, hogy valaha még szülni fog. A Fény adja, hogy minél több gyermeke születhessen Randtől, de a királyság jövőjét is szem előtt kellett tartania. - Nekem a magam részéről nincs szükségem dajk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viendha napbarnított arca elvörösödött. Birgitte arckifejezése nem változott, de a kötésen csak úgy sugárzott a zavart szégyen. Lassan lovagoltak, és már kis híján két órája követték Merilille nyomait. Elayne úgy vélte, hogy a legközelebbi tábornak már itt kellene lennie. Birgitte előre mut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hienari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igazította az íját. Az óvatos figyelem minden más érzelmet elnyomott a kötésben. Aviendha megsimogatta az övére tűzött kés nyelét, mintha meg akarna győződni róla, hogy még nem veszítette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k alatt várakozó férfiak és lovak olyan nyugodtan álltak, hogy Elayne valami különös sziklaképződménynek nézte volna őket. Kicsit arrébb várakoztak, mint ahol Merilille elhaladt, és csak a sisakjuk különös íve árulta el őket. A lovaikon nem volt páncél, bár Shienarban a nehézlovasságot gyakran azzal védték, de mindegyik férfi lemezvértet viselt, és a válluk fölött kikandikált a shienari kard hosszú markolata. Az oldalukon egy másik kard, a nyergükön pedig láncos buzogány lógott. Sötét szemük rezzenéstelenül nézett előre. Az egyik ló csapott egyet a farkával: a hirtelen mozdulat szinte riasztó volt a hatalmas csend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éles vonású, durva hangú férfi szólalt meg, mikor Elayne és a másik két nő elé léptetett. A sisakjának taraja mintha apró szárnyakat formál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asar király azért küldött, hogy jótálljak a biztonságáért, Elayne sedai, és a szavamat adom rá, hogy semmi baja nem esik. Én, Kayen Yokota, Fal Eisan ura mondom ezt, és a Béke hagyjon el, és a Fertő ragadja el a lelkemet, ha önt vagy kísérőit baj éri a táborunkban! - Ez nem volt olyan megnyugtató, mint Elayne szerette volna. Ez a nagy ígérgetés, hogy nem lesz semmi baja, azt mutatta, hogy az uralkodók egyáltalán nem biztosak benne, hogy jól teszik, ha nem nyúlnak hozz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jon egy aes sedai-nak a shienariak becsületszavára van szüksége, hogy biztonságban érezze magát? - kérdezte. Gondolatban végigfutott a novíciák feladatain, hogy megnyugodjon, de rájött, hogy egyáltalán nem ideges. Különös. - Vezessen, Kayen nagyú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biccentett, és megfordította a lov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hienariak egy része kifejezéstelen arccal méregette Aviendhát - felismerték benne az aielt -, de a többségük szó nélkül követte őket. Csak a lovak patája alatt csikorgó, friss hó törte meg a rövid út alatt a csendet. Elayne-nek igaza volt. A shienari tábor már ott volt előttük. Először csak őrszemeket látott, páncélban, lóháton, aztán pár perccel később beértek a shienari tábor közep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k között elterülő tábor sokkal nagyobb volt, mint Elayne gondolta volna. Ha balra nézett, ha jobbra nézett, de még ha előre fordult, akkor is mindenütt csak sátrakat, tüzeket, végeérhetetlen sorokban kipányvázott lovakat, és hosszú szekérsorokat látott mindenütt. Ahol csak elhaladtak, a kemény arcú, harcedzett katonák kíváncsian felnéztek. Kopaszra borotválták a fejüket, csak középütt hagytak meg egy kis hajpamacsot, amely némelyiknek egészen a válláig ért. A szag korántsem volt olyan elviselhetetlen, mint Merilille mondta, bár Elayne még itt is érezte a lótrágya és a latrinák halvány bűzét. A kondérokban rotyogó étel szaga sem tudta elnyomni teljesen a kellemetlen kipárolgást. Senki sem tűnt éhesnek, bár néhányan elég soványak voltak. De nem úgy, mint akik éheznek, hanem inkább olyanformán, mint azok az emberek, akik sosem voltak sokkal kövérebbek. Elayne megfigyelte, hogy egyik tűznél sem sütnek nyárson. Húst sokkal nehezebb volt beszerezni, mint búzát, és mostanában már búzában is hiányt szenvedett a legtöbb vidék. Hamarosan el kellett indulniuk: egyetlen környék sem tud sokáig élelmezni egy ekkora sereget. A zableves nem erősítette úgy az embereket, mint a hú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Persze nem csak borotvált fejű harcosok voltak a sereggel, bár a többi férfi is legalább olyan zordnak tűnt. Sokan épp nyílvesszőket készítettek, ruhát varrtak, vagy cipőt foltoztak. Miért akartak így elrejtőzni? Nagy nehezen leküzdötte a késztetést, hogy magához ölelje a Forrást, és a mellére tűzött </w:t>
      </w:r>
      <w:r>
        <w:rPr>
          <w:rFonts w:eastAsia="Times New Roman" w:cs="Times New Roman" w:ascii="Times New Roman" w:hAnsi="Times New Roman"/>
          <w:i/>
          <w:iCs/>
          <w:color w:val="auto"/>
          <w:sz w:val="22"/>
          <w:szCs w:val="22"/>
          <w:lang w:val="hu-HU" w:eastAsia="zxx" w:bidi="zxx"/>
        </w:rPr>
        <w:t xml:space="preserve">angrealon </w:t>
      </w:r>
      <w:r>
        <w:rPr>
          <w:rFonts w:eastAsia="Times New Roman" w:cs="Times New Roman" w:ascii="Times New Roman" w:hAnsi="Times New Roman"/>
          <w:color w:val="auto"/>
          <w:sz w:val="22"/>
          <w:szCs w:val="22"/>
          <w:lang w:val="hu-HU" w:eastAsia="zxx" w:bidi="zxx"/>
        </w:rPr>
        <w:t xml:space="preserve">keresztül teleigya magát </w:t>
      </w:r>
      <w:r>
        <w:rPr>
          <w:rFonts w:eastAsia="Times New Roman" w:cs="Times New Roman" w:ascii="Times New Roman" w:hAnsi="Times New Roman"/>
          <w:i/>
          <w:iCs/>
          <w:color w:val="auto"/>
          <w:sz w:val="22"/>
          <w:szCs w:val="22"/>
          <w:lang w:val="hu-HU" w:eastAsia="zxx" w:bidi="zxx"/>
        </w:rPr>
        <w:t xml:space="preserve">saidarral. </w:t>
      </w:r>
      <w:r>
        <w:rPr>
          <w:rFonts w:eastAsia="Times New Roman" w:cs="Times New Roman" w:ascii="Times New Roman" w:hAnsi="Times New Roman"/>
          <w:color w:val="auto"/>
          <w:sz w:val="22"/>
          <w:szCs w:val="22"/>
          <w:lang w:val="hu-HU" w:eastAsia="zxx" w:bidi="zxx"/>
        </w:rPr>
        <w:t>De egyszerre csak egy csatát vívhatott meg. Először Andor békéjét kellett biztosítan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sokára megérkeztek egy hatalmas, sápadt vászonsátor elé. Jóval nagyobb volt, mint a többi sátor, ami mellett elmentek. Egyetlen csúcsa volt. Kayen leszállt a nyeregből, és Elayne-t is lesegítette. Habozva végigmérte Aviendhát és Birgittét is, hogy nekik segítsen-e, de Birgitte könnyedén lepattant Nyílról, és egy közelben várakozó katona kezébe nyomta a kantárját, Aviendha pedig félig kiesett a nyeregből. Jobban lovagolt, mint régebben, de még mindig nem tudott fel- és leszállni a lóról. Dühösen körbenézett, hogy ki meri-e bárki is nevetni, aztán lesimította vaskos szoknyáját, letekerte a fejéről a kendőt, és a vállára terítette. Birgitte úgy nézett a lova után, mint aki azon gondolkozik, hogy vajon miért is nem vette magához az íjat és a tegezt. Kayen félrehúzta a sátor egyik ajtólapját, és meghaj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layne mély levegőt vett, hogy megnyugodjon, aztán bevezette a másik két nőt a sátorba. Nem hagyhatta, hogy az uralkodók úgy lássák, mint valami szegény kis kérelmezőt. Nem azért jött, hogy kegyelemért könyörögjön, vagy hogy megvédje magát. </w:t>
      </w:r>
      <w:r>
        <w:rPr>
          <w:rFonts w:eastAsia="Times New Roman" w:cs="Times New Roman" w:ascii="Times New Roman" w:hAnsi="Times New Roman"/>
          <w:i/>
          <w:iCs/>
          <w:color w:val="auto"/>
          <w:sz w:val="22"/>
          <w:szCs w:val="22"/>
          <w:lang w:val="hu-HU" w:eastAsia="zxx" w:bidi="zxx"/>
        </w:rPr>
        <w:t xml:space="preserve">Néha, </w:t>
      </w:r>
      <w:r>
        <w:rPr>
          <w:rFonts w:eastAsia="Times New Roman" w:cs="Times New Roman" w:ascii="Times New Roman" w:hAnsi="Times New Roman"/>
          <w:color w:val="auto"/>
          <w:sz w:val="22"/>
          <w:szCs w:val="22"/>
          <w:lang w:val="hu-HU" w:eastAsia="zxx" w:bidi="zxx"/>
        </w:rPr>
        <w:t xml:space="preserve">mondta Gareth Bryne, mikor még egészen kislány volt, </w:t>
      </w:r>
      <w:r>
        <w:rPr>
          <w:rFonts w:eastAsia="Times New Roman" w:cs="Times New Roman" w:ascii="Times New Roman" w:hAnsi="Times New Roman"/>
          <w:i/>
          <w:iCs/>
          <w:color w:val="auto"/>
          <w:sz w:val="22"/>
          <w:szCs w:val="22"/>
          <w:lang w:val="hu-HU" w:eastAsia="zxx" w:bidi="zxx"/>
        </w:rPr>
        <w:t xml:space="preserve">rájössz, hogy túlerőben vannak az ellenfeleid, és nincs hová menekülnöd. Mindig azt tedd, amit a legkevésbé várnak tőled, Elayne! Ilyenkor támadnod kell! </w:t>
      </w:r>
      <w:r>
        <w:rPr>
          <w:rFonts w:eastAsia="Times New Roman" w:cs="Times New Roman" w:ascii="Times New Roman" w:hAnsi="Times New Roman"/>
          <w:color w:val="auto"/>
          <w:sz w:val="22"/>
          <w:szCs w:val="22"/>
          <w:lang w:val="hu-HU" w:eastAsia="zxx" w:bidi="zxx"/>
        </w:rPr>
        <w:t>Az első mondattól fogva támadnia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benn Merilille azonnal mellé siklott a padlóra terített, vaskos szőnyegeken. Az aprócska Szürke nővér mosolya nem volt egészen nyugodt, de láthatóan örült, hogy végre viszontláthatja Elayne-t. Rajta kívül öt másik ember volt jelen: két nő és három férfi, bár az utóbbiak egyike csak egy szolga volt. Az öreg, ólábú, sebhelyes huszár azért jött, hogy elvegye a köpenyeiket és a kesztyűiket - és döbbenten végigmérte Aviendhát -, aztán visszasietett az egyszerű kis faasztal mellé. Az asztalon egy ezüsttálcán egy jókora kancsó állt pár pohárral. A másik négy ember uralta a Határvidék népeit. A sátor berendezéséhez az asztalon kívül csak pár támlátlan szék és négy jókora parazsas serpenyő tartozott. Andor leányörököse aligha ilyesféle fogadtatást várt volna - udvaroncok és szolgák hada állt volna a sátorban, pár óra üres fecsegés után tértek volna csak a komoly témákra, és mindegyik uralkodó mellett ott álltak volna a tanácsadóik -, de Elayne ezt remélte. Pontosan e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ilille szeme alól a Gyógyítás eltüntette a sötét karikákat, és a Szürke nővér könnyed eleganciával mutatta be Elayn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itt Elayne Trakand, a Zöld ajah aes sedai-a, mint már mondtam - ennyi, és semmi több. Elayne épp eleget beszélt Vandene-nel ahhoz, hogy tudja, ki kicsoda az előtte álló négy uralkodó köz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dvözlöm, Elayne sedai - mondta Shienari Easar. - A Béke és a Fény ragyogjon ön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lacsony férfi volt, alig akkora, mint Elayne. Bronzszínű kabátja még vékonyabbnak mutatta, mint valójában volt, és bár a feje tetején ülő konty hófehéren csillant, az arcán nem volt egyetlen ránc sem. Elayne mélyen a férfi szomorú szemébe nézett, és úgy kellett magát emlékeztetnie arra, hogy a férfit nem csak kiváló diplomatának, bölcs uralkodónak, de páratlan harcosnak is tartják. Első ránézésre nehezen hitte e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kínálhatom egy kis borral? A fűszerek nem valami frissek, de az idő csak kiemeli az ízü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kor Merilille azt mondta, hogy még ma ideutazik Caemlynből, bevallom, csak azért hittem neki, mert aes sedai - mondta Kandori Ethenielle. Talán egy kicsit lehetett magasabb a Szürke nővérnél. Kicsit kövérkés volt, fekete hajába itt-ott már ősz szálak vegyültek, de a mosolyán kívül nem volt benne semmi anyás. A királyi méltóság éppolyan természetesen ölelte körbe, mint sötétkék gyapjúruhája. A szeme is kék volt, éles, tiszta, nyugo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vendünk, hogy eljött - vette át a szót Arafeli Paitar meglepően mély, telt hangján, és Elayne hirtelen úgy érezte, mintha átmelegedne. - Sok mindenről kellene ma beszéln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ndene azt mondta, hogy Paitar a legszebb férfi az egész Határvidéken. Lehet, hogy egykor valóban az is volt, de a kor mély árkokat szántott az arcára, és a fején már csak pár szál szürke haj lobogott. Magas volt, széles vállú, egyszerű zöld ruhát viselt, és erősnek tűnt. És látszott rajta, hogy megvan a magához való esz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három uralkodó méltósággal viselte évei súlyát, Saldaeai Tenobia szemérmetlenül mutogatta fiatalságát. Erős, görbe orra és széles szája élveteg vonala makacsságról árulkodott. Ferde, szinte lilába hajló szeme egy magasságban volt Elayne-nel: ez volt a legszebb benne. Más szépet nem is nagyon talált rajta a nő. Míg a többiek egyszerűen öltözködtek, bár népeket uraltak, Tenobia világoskék selyemruháját gyöngyökkel és zafírokkal hímezték kis, és a hajában is zafírok villogtak. Az udvarban igen szemrevaló lett volna, de egy katonai tábor közepén különösen hatott. És míg a többiek udvariasak v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re, Merilille sedai - csendült Tenobia éles hangja, és a királynő összevonta a szemöldökét -, tudom, hogy igazat beszél, de ez itt inkább kisgyermeknek tűnik, mint aes sedai-nak! És azt nem mondta, hogy egy fekete szemű aielt is magával 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asar arckifejezése mit sem változott, de Paitar szája elkeskenyedett, és Ethenielle Tenobia felé vágott a szemével. Mint egy anya, aki a lányát akarja jobb belátásra bírni. Egy nagyon elégedetlen anya, egy nagyon illetlen lánny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kete? - motyogta Aviendha döbbenten. - Az én szemem nem is fekete! A házalókon kívül soha nem is láttam fekete szemű embert, míg csak át nem keltünk a Sárkányfal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n is tudja, Tenobia, hogy csak az igazat mondhatom, és biztosítom róla, hogy... - kezdte Merilille. Elayne a karjára tette a kezét, hogy hallgass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hogy tudja, hogy aes sedai vagyok, Tenobia! Ő a nővérem, Aviendha, a taardad aielek Kilencvölgy klánjából - Aviendha rájuk mosolygott, vagy legalábbis rájuk villantotta a fogát -, ő pedig Birgitte Trahelion úrnő, az őrző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rgitte kurtán meghajolt, aranyos fonata meglibbe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 egyik bejelentés legalább olyan döbbent pillantásokat eredményezett, mint a másik - egy aiel nő lenne a testvére? És egy nő az őrzője? -, de Tenobia és a másik három olyan országokat uraltak, ahol a rémálmok valóban életre keltek, és fényes nappal járták a falvakat. Aki hagyta, hogy a meglepetés eluralkodjon rajta, az nem élt sokáig. Elayne persze nem engedte, hogy teljesen magukhoz térjenek. </w:t>
      </w:r>
      <w:r>
        <w:rPr>
          <w:rFonts w:eastAsia="Times New Roman" w:cs="Times New Roman" w:ascii="Times New Roman" w:hAnsi="Times New Roman"/>
          <w:i/>
          <w:iCs/>
          <w:color w:val="auto"/>
          <w:sz w:val="22"/>
          <w:szCs w:val="22"/>
          <w:lang w:val="hu-HU" w:eastAsia="zxx" w:bidi="zxx"/>
        </w:rPr>
        <w:t xml:space="preserve">Támadj, mielőtt rájönnének, mire is készülsz, </w:t>
      </w:r>
      <w:r>
        <w:rPr>
          <w:rFonts w:eastAsia="Times New Roman" w:cs="Times New Roman" w:ascii="Times New Roman" w:hAnsi="Times New Roman"/>
          <w:color w:val="auto"/>
          <w:sz w:val="22"/>
          <w:szCs w:val="22"/>
          <w:lang w:val="hu-HU" w:eastAsia="zxx" w:bidi="zxx"/>
        </w:rPr>
        <w:t xml:space="preserve">mondta Gareth Bryne, </w:t>
      </w:r>
      <w:r>
        <w:rPr>
          <w:rFonts w:eastAsia="Times New Roman" w:cs="Times New Roman" w:ascii="Times New Roman" w:hAnsi="Times New Roman"/>
          <w:i/>
          <w:iCs/>
          <w:color w:val="auto"/>
          <w:sz w:val="22"/>
          <w:szCs w:val="22"/>
          <w:lang w:val="hu-HU" w:eastAsia="zxx" w:bidi="zxx"/>
        </w:rPr>
        <w:t>és támadj, egészen addig, amíg ki nem irtottad őket, vagy át nem vágtad magad!</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hetjük úgy, hogy a formaságokon túlestünk? - kérdezte, és elvett egy forralt bortól illatozó poharat az öreg katona tálcájáról. Érezte, ahogy Birgittet elönti az aggodalom, és látta, hogy Aviendha is lopva a kezében gőzölgő pohárra néz, de nem akart belekortyolni a borba. De azért örült, hogy egyikük sem szólt rá. - Bolondság lenne azt hinnem, hogy azért jöttek ilyen messzire, hogy elfoglalják Andort - mondta. Odament az egyik székhez, és leült. Akár uralkodók voltak, akár nem, nem volt más választásuk, mint hogy kövessék a példáját, vagy a hátát nézzék. Jobban mondva Birgitte hátát, mert az őrző azonnal mögé lépett. Aviendha szokás szerint leült a földre, és a szoknyáját legyező alakban szétterítette maga körül. Az uralkodók követ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Újjászületett Sárkány miatt jöttek - folytatta Elayne. - Azért kérték, hogy fogadjam önöket, mert együtt voltam vele Falmében. A kérdés már csak az, hogy miért ilyen fontos önöknek? Azt hiszik, hogy bármi többet tudok mondani a falmei eseményekről, mint amit már így is tudnak? Valere Kürtjét megfújták, a legendák hősei előlovagoltak, hogy megküzdjenek a seanchan betolakodókkal, és az Újjászületett Sárkány megküzdött az Árnyékkal az égbolton, hogy mindenki láthassa. Ezt nyilván tudják, ennél többet pedig én sem mondhato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Hogy fogadjon minket? </w:t>
      </w:r>
      <w:r>
        <w:rPr>
          <w:rFonts w:eastAsia="Times New Roman" w:cs="Times New Roman" w:ascii="Times New Roman" w:hAnsi="Times New Roman"/>
          <w:color w:val="auto"/>
          <w:sz w:val="22"/>
          <w:szCs w:val="22"/>
          <w:lang w:val="hu-HU" w:eastAsia="zxx" w:bidi="zxx"/>
        </w:rPr>
        <w:t>- kiáltott fel Tenobia döbbenten, és megállt. A tábori szék felnyikordult, ahogy hirtelen belevetette magát. - Senki nem kérte, hogy fogadjon minket! Még ha Andor trónján ülne, akkor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adjunk a tárgynál, Tenobia! - szakította félbe Paitar szelíden. Nem ült le, de ő is odament a többiekhez, és időnként belekortyolt a borba. Elayne örült, hogy látja az arcán a ráncokat. Ez a hang másképp teljesen összegubancolta volna bármelyik nő gondolata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thenielle ismét lesújtóan végigmérte Tenobiát, mielőtt leült volna, és valamit motyogott magában. Elayne úgy hallotta, mintha azt mondta volna szomorkásan, hogy „házasság”, de ennek nem lett volna semmi értelme. Különben is, amint elfoglalta a helyét, minden figyelmét Elayne-re összpontos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skor talán tetszene az ereje, Elayne sedai, de az ember sosem szeret olyan csapdába esni, amit a tulajdon szövetségesei ástak neki! - Tenobia összevonta a szemöldökét, bár Ethenielle még csak rá sem nézett. - Ami Falmében történt - mondta Kandor királynője -, az korántsem olyan fontos, mint ami belőle következik. Nem, Paitar: el kell mondanunk neki mindent, amit hallania kell. Már így is túl sokat tud ahhoz, hogy mással próbálkozhassunk. Tudjuk, hogy az Újjászületett Sárkánnyal volt Falmében, Elayne. Talán össze is barátkoztak. Igaza van: nem azért érkeztünk, hogy elfoglaljuk Andort. Azért jöttünk, hogy megkeressük az Újjászületett Sárkányt. És azért vonultunk ilyen messzire, hogy megtudjuk, senkinek még csak fogalma sincs róla, merre lehet! Tudja, hol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hihetetlen megkönnyebbülést érzett a durva kérdés hallatán. Nem kérdezték volna meg, ha sejtik, hogy közelebb áll Randhez, és nem csak az egykori útitársa és esetleg barátja. Most már neki sem kellett finomkodnia. Csak támadnia, támadni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akarják ennyire megtalálni? A követek és a futárok is átadhatnák neki az üzenetüket, és könnyebben eljutnának hozz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 annyit tett, mintha megkérdezte volna, hogy miért hadsereggel jönnek ellene. Easar nem vett magának bort. Csípőre tett kézzel 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Árnyék ellen mindig is a Fertőben vívtuk a legnagyobb harcot - mondta komoran. - Az Utolsó Csatát is a Fertőben vívják majd, ha nem egyenest Shayol Ghul lejtőin. És az Újjászületett Sárkány egyáltalán nem törődik a Határvidékkel, hanem csak az olyan népek érdeklik, akik a Trallok Háborúk óta nem is láttak Myrddraa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 </w:t>
      </w:r>
      <w:r>
        <w:rPr>
          <w:rFonts w:eastAsia="Times New Roman" w:cs="Times New Roman" w:ascii="Times New Roman" w:hAnsi="Times New Roman"/>
          <w:i/>
          <w:iCs/>
          <w:color w:val="auto"/>
          <w:sz w:val="22"/>
          <w:szCs w:val="22"/>
          <w:lang w:val="hu-HU" w:eastAsia="zxx" w:bidi="zxx"/>
        </w:rPr>
        <w:t xml:space="preserve">car'a'carn </w:t>
      </w:r>
      <w:r>
        <w:rPr>
          <w:rFonts w:eastAsia="Times New Roman" w:cs="Times New Roman" w:ascii="Times New Roman" w:hAnsi="Times New Roman"/>
          <w:color w:val="auto"/>
          <w:sz w:val="22"/>
          <w:szCs w:val="22"/>
          <w:lang w:val="hu-HU" w:eastAsia="zxx" w:bidi="zxx"/>
        </w:rPr>
        <w:t>maga dönti el, hogy hol táncol a lándzsákkal, vízföldi - vicsorodott el Aviendha. - Ha őt követitek, ott kell harcolnotok, ahol ő akar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sem nézett rá. Mindannyian Elayne-t figyelték. Senki sem vitte tovább az aiel lány által felvetett gondolatot. Elayne igyekezett nyugodtabban lélegezni, és rezzenéstelen arccal állta a tekintetüket. A Határvidékiek hadserege túl nagy volt ahhoz, hogy Elaida ezzel próbálta volna meg tőrbe csalni Elayne Trakandot, de Rand al'Thor, az Újjászületett Sárkány könnyen az áldozatául eshetett. Merilille fészkelődött a székén, de csendben maradt. Elayne erre utasította. Bármennyi tárgyalást bonyolított is le a Szürke nővér az évtizedek alatt, most hallgatnia kellett. Birgitte felől csak úgy áradt az önbizalom és a biztatás. Rand olyan volt, mint egy kő: távoli, megérinthetetlen, kiismerhetet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merik a Fehér Torony nyilatkozatát az Újjászületett Sárkánnyal kapcsolatban? - kérdezte halkan. Mostanra már hallaniuk kel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orony kiközösít mindenkit, aki az Újjászületett Sárkányhoz közelít, kivéve, ha azt a Torony beavatottjain keresztül teszi - válaszolta Paitar éppolyan halkan. Leült, és komolyan végigmérte a lányt. - Ön aes sedai. Ez alighanem megfelel a Torony követelményei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orony így, a Torony úgy - motyogta Tenobia. - Nem, Ethenielle, ezt akkor is kimondom! Az egész világ tudja, hogy a Torony kettészakadt! Elayne, ön Elaidát követi vagy a lázadó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ilág sosem azt tudja, amit tudni vél - mondta Merilille, és olyan hideg volt a hangja, hogy még a sátor is kihűlt tőle. Az aprócska kis nő, aki ugrott, ha csak Elayne csettintett egyet, és rémülten vinnyogott, ha a szélkeresők ránéztek, kihúzta magát, és úgy nézett szembe Tenobiával, mint egy aes sedai. Kortalan, sima arca éppolyan hideg volt, mint a hangja. - A Torony ügyeit csak a beavatottak ismerhetik, Tenobia! Ha meg akarsz tudni róla valamit, kérd meg, hogy vegyék be a nevedet a novíciakönyvbe, és húsz év múlva talán már lesz egy kis sejtésed a dolog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Fényáldotta Felsége, Tenobia si Bashere Kazadi, Észak Pajzsa, a Fertőhatár Kardja, a Kazadi Ház feje, Shahayni, Asnelle, Konwar és Ganai úrnője egy hóvihar vadságával nézett vissza Merilille-re. És nem szólt egy szót sem. Elayne kezdte tisztelni a n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ilille engedetlensége egyáltalán nem zavarta. Kimentette abból a kényelmetlen helyzetből, hogy egyszerre próbáljon meg igazat mondani, és eltitkolni, hogy kinek az oldalán áll. Egwene azt ajánlotta, hogy meg kell próbálniuk úgy viselkedni, mintha már letették volna a Három Esküt, és itt és most ez nagy súlyként nehezedett Elayne-re. Itt és most nem Andor leányörököse volt, aki megpróbálta megszerezni halott édesanyja trónját, vagy legalábbis nem csak az. Itt és most a Zöld ajah tagjaként beszélt, és nem csak azért kellett odafigyelnie a szavára, nehogy eláruljon valamit, amit titokban szeretne tarta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önöknek megmondani, hogy pontosan hol van - ez igaz is volt, mert legfeljebb csak az útirányt tudta volna elárulni, de sejtelme sem volt róla, hogy a férfi milyen messze lehet. Valahol Tear irányában volt, az biztos. De az igazság szerint nem bízott bennük annyira, hogy akár csak ezt is elárulja nekik. Most nagyon óvatosan kellett fogalmaznia. - Csak annyit tudok, hogy úgy tűnik, még egy ideig ott marad, ahol épp van! - Rand már napok óta nem mozdult, pedig mióta csak elhagyta Elayne-t, legalább félnaponta ugrott egyet. Most először maradt hosszabb ideig egy helyben. - Elmondok mindent, amit csak tudok, de csak akkor, ha megígérik, hogy még ezen a héten megindulnak délre. Amúgy is hamar kifogynak mind a gabonából, mind a húsból, ha tovább maradnak! Megígérem, hogy az Újjászületett Sárkány felé fognak menetelni! - Az elején legalábbis feltétlenü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aitar megrázta kopasz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karja, hogy Andor területére lépjünk? Elayne sedai, vagy talán most már jobb, ha Elayne úrnőnek szólítom, a Fény áldását kívánom önre, és örülnék, ha megszerezné Andor koronáját, de azért az embereimet nem áldoznám föl az ön céljai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sedai és Elayne úrnő egy és ugyanaz - mondta nekik. - Nem kérem, hogy harcoljanak értem! Az igazság szerint szívből remélem, hogy a legkisebb akadály nélkül átkelhetnek Andor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kához emelte az ezüstkelyhet, és megnedvesítette a száját, de nem ivott bele a borba. Az őrző kötésén át aggodalom áradt felé, és Elayne önkéntelenül is felnevetett. Aviendha a szeme sarkából leste. Mérgesnek tűnt. Még most is a leendő anyát féltették ben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Örülök, hogy legalább valaki mulatságosnak találja a helyzetet - mondta Ethenielle szárazon. - Gondolkozz a déliek fejével, Paitar! Itt már a Házak Játékát játsszák, és azt hiszem, nagyon is ügyesen! Nem lep meg: mindig is úgy gondoltam, hogy maguk az aes sedai-ok találták ki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Daes Dae'ma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kozz úgy, mintha ez is csak egy csata lenne, Paitar! - Easar aprócska mosollyal mérte végig Elayne-t. - Ha megindulunk Caemlyn felé, az andoriak azt fogják hinni, hogy el akarjuk foglalni. Lehet, hogy idelenn enyhe a tél, de így is hetekig tart, míg odaérünk egy ekkora sereggel. Mire ott vagyunk, Elayne már elég Házat a zászlaja alá gyűjtött ellenünk, maga mellé, hogy megszerezze az Oroszlános Trónt. Vagy ha azt nem is, hát annyit biztosan, hogy egyetlen ellenfelének se maradjon komoly támogatottsága! - Tenobia helyezkedett egy kicsit a székén, és összeráncolt homlokkal rendezgette a szoknyáját, de mikor Elayne-re nézett, a szemében eddig nem látott tisztelet csillo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kor elérünk Caemlyn alá, Elayne sedai - folytatta Ethenielle -, ön tárgyalásokba kezd velünk, és megállapodunk, hogy vérontás nélkül kivonulunk Andorból! - A királynő nem kérdezte, de láthatóan nem is volt benne biztos, hogy ez a terv. - Ügyes kis ötl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valóban minden úgy megy, ahogy elképzeltük - mondta Easar, és a mosolya elhalványult. Kinyújtotta oldalra a kezét, oda sem nézett, de az öreg katona sietve odaadott neki egy boroskupát. - A csaták ritkán úgy sülnek el, ahogy tervezik őket; és ebben az efféle vértelen küzdelmek sem különböznek a többit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t megteszek azért, hogy ez a küzdelem vértelen legyen - mondta Elayne. A Fényre, annak kellett lennie, különben ahelyett, hogy megmentené az országát a polgárháború poklából, még rosszabb sorsra vetné! - Mindent megteszek érte, de remélem, önök is segíte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ayne sedai, nem tudja véletlenül, hogy hol van az én drága Davram bácsikám? - kérdezte Tenobia hirtelen. - Davram Bashere? Legalább annyira szeretnék vele beszélni, mint az Újjászületett Sárkánnyal mag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avram nagyúr Caemlyntől nem messze táborozik, Tenobia. Nem ígérhetem, hogy akkor is ott lesz, mikor önök odaérkeznek. Feltéve, hogy beleegyeznek a tervembe. - Elayne nyugodt lélegzetet vett, hogy elrejtse, milyen feszült. Most már nem fordulhatott vissza. Egészen biztos, hogy a határvidéki seregek hamarosan megindulnak délnek, de ha nem ígérik meg, hogy segítenek neki, vérontás lesz a vég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csend borult az egész sátorra. Csak a parázs sercegése törte meg a hallgatást. Ethenielle összenézett a két férfi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ennyiben beszélhetek a nagybátyámmal - kiáltott fel Tenobia szenvedélyesen -, beleegyez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csületemre mondom, beleegyezem - mondta Easar, és Paitar is szinte ugyanakkor szólalt meg, bár jóval lágyabb hang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ény előtt, beleegyez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át mind beleegyeztünk - lehelte Ethenielle. - És most ön is teljesítse, amit ígért, Elayne sedai! Hol találjuk meg az Újjászületett Sárkán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n végigfutott valami, de nem tudta volna megmondani, hogy öröm, vagy félelem. Megtette, amiért idejött, vállalta a veszélyt saját és királysága sorsáért, de mostantól már nem ő irányítja az eseményeket. Az idő majd felfedi, hogy jól döntött-e, vagy sem. Habozás nélkül válasz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 már mondtam, nem tudom egészen pontosan, hogy hol lehet. De érdemes lenne Murandyben körülnézni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gazság szerint ezt is inkább neki lenne érdemes megtennie, nem pedig a négy határvidéki uralkodónak. Egwene ma indult tovább Murandyből, és elvitte azt a hadsereget, ami eddig délen tartotta Arathelle Renshart és a többi nemest. Talán ha a határvidékiek délre vonulnak, akkor Arathelle, Luan és Pelivar tényleg úgy döntenek, ahogy Dyelin szeretné, és Elayne mögé állnak. A Fény adja, hogy úgy legy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nobiát kivéve egyik északi uralkodó sem tűnt túl lelkesnek, mikor megtudták, hogy hol kell keresniük Randet. Ethenielle akkorát szusszant, hogy az szinte sóhajnak is beillett, és Easar egyszerűen csak bólintott egyet, és elgondolkozva beharapta a száját. Paitar belekortyolt a borba. Eddig alig ivott. Úgy tűnt, hogy bármennyire meg is akarták találni az Újjászületett Sárkányt, tartottak tőle, hogy mi lesz, ha szemtől szembe kerülnek vele. Tenobia viszont odaszólt az öreg katonának, hogy kér még egy kis bort, és tovább lelkendezett, hogy mennyire örül, hogy végre találkozhat a nagybátyjával. Elayne nem hitte volna, hogy a nő ennyire család centriku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v ezen szakában hamar esteledett, és már csak pár óra volt hátra alkonyatig, mint azt Easar is kiemelte. Felajánlotta, hogy szálljanak meg nála éjszakára. Ethenielle azt mondta, hogy az ő sátra sokkal kényelmesebb lenne, de egyikük sem tűnt különösebben csalódottnak, mikor Elayne azt mondta, hogy azonnal hazaindu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öbbenetes, hogy ilyen hatalmas távolságokat meg tud tenni ilyen rövid idő alatt - mormolta Ethenielle. - Hallottam, hogy az aes sedai-ok mostanában sokat beszélnek egy Utazás nevű dologról. Ez az elveszett Képességek egyike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 aes sedai-jal találkoztak útközben? - kérdezte Elay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ig egy párral - válaszolta Ethenielle. - Az aes sedai-ok mindenütt felbukkannak, úgy tűn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ég Tenobia arca is kifejezéstelen lett. Elayne hagyta, hogy Birgitte feladja rá a prémbéléses köpenyt, és bólintott eg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bizony! Hozatnák a lovain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ük sem szólalt meg, csak mikor már kiértek a táborból, és az erdő sűrűjében haladtak. A lótrágya és a latrinák bűze nem volt erős a táborban, de a friss levegő mégis kifejezetten üdítőnek tűnt, és mintha a hó is fehérebb l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hallgatsz, Birgitte Trahelion! - mondta Aviendha, és a pej kanca oldalába vágta a sarkát. Valamiért azt hitte, hogy ha nem nógatja folyton az állatot, a ló elfelejti, hogy mennie kelle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őrző nem beszél az aes sedai-a helyett, hanem csak hallgat, és védi azt az átkozott kis hátát - válaszolta Birgitte szárazon. Nem volt túl valószínű, hogy itt, a shienari tábor közvetlen közelében megtámadná őket bárki is, de az őrzőnek kéznél volt az íja, és fáradhatatlanul leste a fá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hozzászokva az ilyen sietős tárgyalásokhoz, Elayne - mondta Merilille. - Általában napok, sőt, hetek kérdése, míg döntésre jutnak az ilyen horderejű kérdésekben. Szerencséd volt, hogy nem domaniak! Vagy cairhieniek... - ismerte be. - A határvidékiek üdítően nyíltak és egyenesek. Könnyű velük dűlőre jut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Nyíltak és egyenesek? Elayne épphogy csak megrázta a fejét. Meg akarták találni Randet, de nem árulták el, hogy miért. Eltitkolták azt is, hogy nővérek vannak a táborukban. De ha Murandybe indulnak, legalább nem Rand felé mennek. Egyelőre ennek is elégnek kellett lennie, de valahogy figyelmeztetnie kellene a férfit. De hogy tudná figyelmeztetni anélkül, hogy veszélybe sodorná? </w:t>
      </w:r>
      <w:r>
        <w:rPr>
          <w:rFonts w:eastAsia="Times New Roman" w:cs="Times New Roman" w:ascii="Times New Roman" w:hAnsi="Times New Roman"/>
          <w:i/>
          <w:iCs/>
          <w:color w:val="auto"/>
          <w:sz w:val="22"/>
          <w:szCs w:val="22"/>
          <w:lang w:val="hu-HU" w:eastAsia="zxx" w:bidi="zxx"/>
        </w:rPr>
        <w:t xml:space="preserve">Vigyázz rá, Min,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Vigyázz rá mindhármunk hely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bortól pár mérföldnyire megálltak, és Elayne is legalább olyan elszántan kezdte nézegetni a fákat, mint Birgitte. Különösen a hátuk mögött. A nap már a fák hegyére szállt. Egy fehér róka szaladt át a fák között, aztán már el is tűnt. Az egyik kopár ágon megmoccant valami - talán egy bagoly volt az, talán egy mókus. Egy sötét sólyom zuhant alá az égből, vékony hangon felsírt egy állat, aztán megint csend lett. Nem követték őket. Elayne nem a shienariak miatt aggódott, hanem a köztük lapuló nővérektől tartott. A fáradtság, amit Merilille hírei úgy elmostak, ismét rátelepedett most, hogy végre túl volt a határvidékiekkel folytatott tárgyaláson. Semmi másra nem vágyott, csak hogy mielőbb az ágyába mászhasson, de csupán ezért nem kockáztatta volna meg, hogy az Utazás titka ismeretlen nővérek kezébe kerüljö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Kaput nyithatott volna a palota istállóudvarába is, de akkor könnyen megeshetett volna, hogy kettévág egy arra szorgoskodó szolgát. Inkább egy másik jól ismert helyre szőtt Kaput. Olyan fáradt volt, hogy nehezére esett megformálnia a fonatot, olyan fáradt, hogy csak akkor jutott az eszébe a ruhájára tűzött kis </w:t>
      </w:r>
      <w:r>
        <w:rPr>
          <w:rFonts w:eastAsia="Times New Roman" w:cs="Times New Roman" w:ascii="Times New Roman" w:hAnsi="Times New Roman"/>
          <w:i/>
          <w:iCs/>
          <w:color w:val="auto"/>
          <w:sz w:val="22"/>
          <w:szCs w:val="22"/>
          <w:lang w:val="hu-HU" w:eastAsia="zxx" w:bidi="zxx"/>
        </w:rPr>
        <w:t xml:space="preserve">angreal, </w:t>
      </w:r>
      <w:r>
        <w:rPr>
          <w:rFonts w:eastAsia="Times New Roman" w:cs="Times New Roman" w:ascii="Times New Roman" w:hAnsi="Times New Roman"/>
          <w:color w:val="auto"/>
          <w:sz w:val="22"/>
          <w:szCs w:val="22"/>
          <w:lang w:val="hu-HU" w:eastAsia="zxx" w:bidi="zxx"/>
        </w:rPr>
        <w:t>mikor már a fényes, ezüst szál megjelent, és kinyílt. A tágas rét barna füvét az előző havazás préselte laposra. Kicsivel Caemlyn alatt voltak: Gareth Bryne sokszor elhozta ide, hogy megnézze, hogy lovagolnak a királynő gárdistái, hogy fejlődnek oszlopba, hogyan váltanak lépést egyetlen parancsszó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zért nyitottad, hogy nézegesd, vagy át is megyünk rajta? - kérdezte Birgi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pislogott. Aviendha és Merilille aggódva nézték. Birgitte kifejezéstelen tekintettel méregette, de a kötésen aggodalom hullámzott vég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gondolkoztam - mondta Elayne, és átugratta Tűzszívűt a Kapu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odálatos lesz végre aludni eg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égi gyakorlótértől nem kellett sokáig lovagolniuk, hogy a halvány, ötven láb magas falban nyíló, boltíves városkapuhoz érjenek. A kapuhoz vezető, hosszú piacsátrak ilyen későn már kiürültek, de az éles tekintetű őrök még mindig buzgón figyelték az embereket. Láthatóan nem ismerték fel sem őt, sem a társait. Alighanem zsoldosok voltak. Nem ismernék fel, hacsak nem az Oroszlános Trónon látnák. Ha a Fény is megsegíti, és a szerencse sem hagyja cserben, nemsokára láthatják rajt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kony már lassan leszállt, az ég sötétszürke lett, és az árnyak megnyúltak a széles utakon. A legtöbb ember már rég otthon volt, az utcák üresen tátongtak, és csak imitt-amott botlottak bele pár emberbe, akik munka után épp haza szaladtak, a meleg étel és a jó puha ágy felé. Pár szolga csattogott át előttük egy kereskedő sötétre lakkozott gyaloghintójával, és nem sokkal később egy hatalmas vizeskocsi dübörgött át az utcán. Nyolc ló húzta, a patakopogás mennydörgésként harsant a házak között. Valahol már megint kigyulladt egy épület. Általában éjszaka lobbantak fel a tüzek. Egy négyfős őrjárat vezette el mellettük a lovait, de rájuk sem néztek. Éppúgy nem ismerték fel, mint a kapunál szolgáló őrö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meg-megbillent a nyeregben, és már csak az ágyra tudott gondolni. Döbbenten vette észre, hogy valaki leemeli a lóról. Kinyitotta a szemét - nem emlékezett rá, hogy lehunyta volna -, és látta, hogy Birgitte ölben viszi fel a Palot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egyél le! - mondta fáradtan. - Tudok menni!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ni sem tudsz! - mordult fel Birgitte. - Hallgas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eszélhet vele! - mondta Aviendha hangos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vásra van szüksége, Norry mester - szólt közbe Merilille is határozottan. - Bármit akar mondani, az ráér holnap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anak meg, de ezzel nem várhatok reggelig! - válaszolta Norry, és meglepően határozottan csengett a hangja. - Most azonnal beszélnem kell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feje kóválygott, de azért felnézett. Halwin Norry most is a melléhez szorította a vaskos bőrmappát, de a száraz kis fickó, aki általában éppolyan unalommal számolt be a koronás fők sorsáról, mint a tető javításáról, most szinte táncolt türelmetlenségében, és igyekezett kiszabadulni Aviendha és Merilille közül. A két nő a karjánál fogva tartotta vissz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yél le, Birgitte! - mondta Elayne, és legnagyobb megdöbbenésére az őrző szó nélkül engedelmeskedett. Megfogta a karját, hogy a lány tudjon rá támaszkodni, és Elayne kivételesen nagyon örült neki. Nem volt benne biztos, hogy megtartaná a lába. - Miről van szó, Norry mester? Engedd már el, Aviendha! Te is, Merilil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ső Írnok fürgén elugrott a két nő közü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kezdtek el szállingózni a hírek, úrnőm, mikor elindult - mondta, és most kivételesen nem volt száraz a hangja. Aggódva vonta össze a szemöldökét. - Négy hadsereg... Kicsinek kellene mondanom őket mostanában... A Fényre, emlékszem, mikor ötezer ember még komoly sereg volt! - Végigsimított a fején, és felborzolta a füle mögött árválkodó pár fehéres hajpamacsot. - Négy kisebb hadsereg közeledik Caemlyn felé keletről - folytatta szokott hangján. Bár még mindig nem volt nyugodt. - Egy hét múlva ideérnek, attól tanok. Húszezer ember. De lehet, hogy harminc. Nem tudom! - Félig eltolta magától a mappát, mintha csak azt akarná mondani, hogy Elayne is megnézheti, hogy nincs róla pontos jelentése. Roppant izgatott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Ki az? - kérdezte Elayne. Eleniának voltak birtokai és seregei keleten, de Naeannak is. Ám egyikük sem tudott volna húszezer embert kiállítani! És a hónak és a sárnak legalább tavaszig le kellett volna kötnie őket! </w:t>
      </w:r>
      <w:r>
        <w:rPr>
          <w:rFonts w:eastAsia="Times New Roman" w:cs="Times New Roman" w:ascii="Times New Roman" w:hAnsi="Times New Roman"/>
          <w:i/>
          <w:iCs/>
          <w:color w:val="auto"/>
          <w:sz w:val="22"/>
          <w:szCs w:val="22"/>
          <w:lang w:val="hu-HU" w:eastAsia="zxx" w:bidi="zxx"/>
        </w:rPr>
        <w:t xml:space="preserve">A volna és a hátha nem épít hidakat, </w:t>
      </w:r>
      <w:r>
        <w:rPr>
          <w:rFonts w:eastAsia="Times New Roman" w:cs="Times New Roman" w:ascii="Times New Roman" w:hAnsi="Times New Roman"/>
          <w:color w:val="auto"/>
          <w:sz w:val="22"/>
          <w:szCs w:val="22"/>
          <w:lang w:val="hu-HU" w:eastAsia="zxx" w:bidi="zxx"/>
        </w:rPr>
        <w:t>hallotta Lini vékony hang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 válaszolta Norry. - Egyelőre még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ayne nem volt benne biztos, hogy számítana, ha tudná, ki az ellenfele. Bárki is az, sereggel vonul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jnalban kezdje el felvásárolni az összes élelmiszert a környéken, Norry mester, és hozassa a városba! Birgitte, szólj a zászlósnak, hogy jelentse be, megemeljük a toborzási díjat, és hogy amelyik zsoldos nem áll a mi szolgálatunkba, annak négy napon belül el kell hagynia a várost! És a népnek is jelentse be, hogy ostrom készül, Norry mester! Aki el akarja hagyni Caemlynt az ostrom előtt, menjen el minél hamarabb! Így talán kevesebb embert kell élelmeznünk, és egy páran jelentkeznek még a gárdába! - Ellökte magát Birgittétől, és megindult a szobái felé. A többiek kénytelen-kelletlen követték. - Merilille, szólj a Vérségnek és az Atha'an Miere-nek is! Lehet, hogy ők is el akarnak menni az ostrom előtt! Birgitte, térképeket! Hozasd az összes valamirevaló térképet a szobámba! És még valami, Norry mester! - Nem volt ideje aludni, nem volt ideje fáradtnak lenni. Meg kellett védenie a városát.</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nyolcadik fejeze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ÍREK EGY VÁSZONZSÁKBAN</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nap reggel, miután Mat megígérte Teslynnek, hogy elszökteti, ha tudja - és persze viszik Joline-t is, meg ezt az Edesinát is, akit még csak nem is látott -, Tylin bejelentette, hogy elutazik a városb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Suroth megmutatja, hogy most Altara mekkora hányadát irányíthatom, galambocskám - mondta. A kése az ágy faragott oszlopában remegett, és mind a ketten a gyűrött selyemlepedők és a széthajigált takarók között hevertek. Maten csak egy fekete selyemkendő volt, a nyakában, Tylin pedig anyaszült meztelenül hevert. Mat még sosem találkozott bársonyosabb bőrű nővel. Tylin lágyan simogatta Mat sebhelyeit hosszú, zöldre lakkozott körmével. A férfi így vagy úgy már eddig is rengeteg sebhelyet szerzett, bár mindent megtett azért, hogy elkerülje őket. Szétszabdalt irhájáért nem adnának sokat az emberbőr kereskedők, de Tylint láthatóan izgatták a hegek. - Nem is az ő ötlete volt. Tuon mintha úgy vélné, hogy így jobban átérzem, hogy mekkora terület az enyém, mintha csak a térképen mutogatnák meg nekem, és Suroth a lány minden ötletét parancsnak veszi. És persze úgy viselkedik, mintha már tegnap meg kellett volna néznünk. </w:t>
      </w:r>
      <w:r>
        <w:rPr>
          <w:rFonts w:eastAsia="Times New Roman" w:cs="Times New Roman" w:ascii="Times New Roman" w:hAnsi="Times New Roman"/>
          <w:i/>
          <w:iCs/>
          <w:color w:val="auto"/>
          <w:sz w:val="22"/>
          <w:szCs w:val="22"/>
          <w:lang w:val="hu-HU" w:eastAsia="zxx" w:bidi="zxx"/>
        </w:rPr>
        <w:t xml:space="preserve">To'rakennel </w:t>
      </w:r>
      <w:r>
        <w:rPr>
          <w:rFonts w:eastAsia="Times New Roman" w:cs="Times New Roman" w:ascii="Times New Roman" w:hAnsi="Times New Roman"/>
          <w:color w:val="auto"/>
          <w:sz w:val="22"/>
          <w:szCs w:val="22"/>
          <w:lang w:val="hu-HU" w:eastAsia="zxx" w:bidi="zxx"/>
        </w:rPr>
        <w:t>megyünk, hogy gyorsabban haladjunk. Majdnem kétszáz mérföldet meg tudunk tenni egy nap! Ó, ne nézz már rám ilyen ijedten, malackám! Nem hagynám, hogy felmássz egy ilyen izé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egkönnyebbülten felsóhajtott. Nem a repüléstől félt ennyire: úgy vélte, az talán még tetszene is neki. De ha elmegy egy időre Ebou Darból, csak a Fény tudja, hogy Teslyn, Joline vagy ez az Edesina nem lesz-e olyan türelmetlen, hogy valami ostobaságot követ el. És ki tudja, hogy Beslan mire készül! Beslan majdnem annyira aggasztotta, mint a három aes sedai. Tylin láthatóan lelkesedett azért, hogy végre repülhet az egyik seanchan szörnyeteg hátán, és még inkább egy sasra emlékezt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ig egy hétig leszek távol, édeském! Hmmmm... - A zöld köröm végigfutott a Mat oldalán éktelenkedő, egy láb hosszú sebhelyen. - Vajon kikösselek az ágyhoz, hogy tudjam, nyugton maradsz, amíg csak vissza nem ér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nek nehezére esett meggyőző vigyorral viszonoznia Tylin gonosz kis mosolyát. Úgy vélte, hogy a nő most csak tréfált, de egyáltalán nem volt biztos benne. Mára egy szemfájdítóan vörös ruhát készíttetett neki elő a nő: csak ott nem volt élénkpiros, ahol dús virághímzés fedte, és a nyakán és a csukóján habzó csipkerengeteg csak még jobban kiemelte a színét. Mat már csak fekete kendőjében és fekete kalapjában bízott. Sietve magára húzta persze a piros bohócruhát is, és igyekezett minél hamarabb kiszabadulni a szobából. Jobban tette az ember, ha nem bízott Tylinben. Lehet, hogy egyáltalán nem tréfá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Úgy tűnt, hogy a nő egy cseppet sem túlozta el Suroth türelmetlenségét. Ha a királynő szobájában fénylő, ékszeres faliórának hihettek - ezt is Surothtól kapta ajándékba -, alig két órával később már a kikötő felé lovagoltak a királynővel. Azaz pontosabban Suroth és Tylin lovagoltak elöl meg vagy húsz seanchan Vér, akik abban a megtiszteltetésben részesültek, hogy elkísérte őket. Mindegyiket követte a </w:t>
      </w:r>
      <w:r>
        <w:rPr>
          <w:rFonts w:eastAsia="Times New Roman" w:cs="Times New Roman" w:ascii="Times New Roman" w:hAnsi="Times New Roman"/>
          <w:i/>
          <w:iCs/>
          <w:color w:val="auto"/>
          <w:sz w:val="22"/>
          <w:szCs w:val="22"/>
          <w:lang w:val="hu-HU" w:eastAsia="zxx" w:bidi="zxx"/>
        </w:rPr>
        <w:t xml:space="preserve">so'jhinje. </w:t>
      </w:r>
      <w:r>
        <w:rPr>
          <w:rFonts w:eastAsia="Times New Roman" w:cs="Times New Roman" w:ascii="Times New Roman" w:hAnsi="Times New Roman"/>
          <w:color w:val="auto"/>
          <w:sz w:val="22"/>
          <w:szCs w:val="22"/>
          <w:lang w:val="hu-HU" w:eastAsia="zxx" w:bidi="zxx"/>
        </w:rPr>
        <w:t>A félig borotvált fejű férfiak és nők udvariasan hajlongtak a Vér előtt, de mindenki mást lenéztek. Mat leghátul kullogott Pipi nyergében. Egy altarai királynő „csinoskája” nem lovagolhatott a seanchan Vérek oldalán. És most már Tylin is közéjük tartozott. A „csinoska” nem ért fel egy örökletes szolgával vagy egy ehhez hasonlóan nemes rangg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Vér tagjai és a legtöbb </w:t>
      </w:r>
      <w:r>
        <w:rPr>
          <w:rFonts w:eastAsia="Times New Roman" w:cs="Times New Roman" w:ascii="Times New Roman" w:hAnsi="Times New Roman"/>
          <w:i/>
          <w:iCs/>
          <w:color w:val="auto"/>
          <w:sz w:val="22"/>
          <w:szCs w:val="22"/>
          <w:lang w:val="hu-HU" w:eastAsia="zxx" w:bidi="zxx"/>
        </w:rPr>
        <w:t xml:space="preserve">so'jhin </w:t>
      </w:r>
      <w:r>
        <w:rPr>
          <w:rFonts w:eastAsia="Times New Roman" w:cs="Times New Roman" w:ascii="Times New Roman" w:hAnsi="Times New Roman"/>
          <w:color w:val="auto"/>
          <w:sz w:val="22"/>
          <w:szCs w:val="22"/>
          <w:lang w:val="hu-HU" w:eastAsia="zxx" w:bidi="zxx"/>
        </w:rPr>
        <w:t>is kifejezetten szép lovakat kapott. Az ívelt nyakú, karcsú kancák könnyedén lépdeltek, a széles mellkasú heréltek szeme tüzesen villogott, és büszkén dobálták a fejüket. Mat szerencséje nem terjedt ki a lóversenyekre is, de fogadni mert volna, hogy Pipi bármelyiket könnyedén legyőzi. A tömpe orrú pej herélt nem volt kifejezetten szép, de Mat biztos volt benne, hogy a legtöbb mutatós lovat lehagyná rövid távon, és mindet csúfosan megszégyenítené egy hosszú távú versenyben. Pipit régen vitték ki az istállóból, és most össze-vissza táncolt, ha már nem vágtathatott. Matnek minden gyakorlatára szüksége volt - még azokra is, amiket a rég holt emlékekből csippentett le -, hogy megmaradjon az állat nyergében. Még félúton sem járhattak a kikötőbe, mikor már rettenetesen fájt a lába. Csak tengeren menekülhetett el Ebou Darból, vagy Luca cirkuszával. Tudta, hogy mivel bírná indulásra a cirkuszost még a tavasz beállta előtt. Persze veszélyes elképzelés volt, de nem volt sok más választása. A tengeri út még veszélyesebbnek tű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Nem csak Mat ment hátul. Vagy ötven férfi és nő követte. Hála a Fénynek, vaskos fehér gyapjúköpenyt húztak az amúgy viselt, átlátszó holmijuk fölé, és kettes sorokban gyalogoltak mögötte. Némelyikük finomságokkal megrakott málhás lovakat vezetett. A Vér nem volt képes a szolgái nélkül létezni, sőt, úgy tűnt, hogy a legtöbben úgy vélik, tűrhetetlenül zord körülmények várnak rájuk, hogy csak ennyit vihetnek. A </w:t>
      </w:r>
      <w:r>
        <w:rPr>
          <w:rFonts w:eastAsia="Times New Roman" w:cs="Times New Roman" w:ascii="Times New Roman" w:hAnsi="Times New Roman"/>
          <w:i/>
          <w:iCs/>
          <w:color w:val="auto"/>
          <w:sz w:val="22"/>
          <w:szCs w:val="22"/>
          <w:lang w:val="hu-HU" w:eastAsia="zxx" w:bidi="zxx"/>
        </w:rPr>
        <w:t xml:space="preserve">da'covale-ek </w:t>
      </w:r>
      <w:r>
        <w:rPr>
          <w:rFonts w:eastAsia="Times New Roman" w:cs="Times New Roman" w:ascii="Times New Roman" w:hAnsi="Times New Roman"/>
          <w:color w:val="auto"/>
          <w:sz w:val="22"/>
          <w:szCs w:val="22"/>
          <w:lang w:val="hu-HU" w:eastAsia="zxx" w:bidi="zxx"/>
        </w:rPr>
        <w:t xml:space="preserve">ritkán emelték fel a tekintetüket az utca kövéről, és az arcuk lágy volt és békés. Mat egyszer látta, amint egy </w:t>
      </w:r>
      <w:r>
        <w:rPr>
          <w:rFonts w:eastAsia="Times New Roman" w:cs="Times New Roman" w:ascii="Times New Roman" w:hAnsi="Times New Roman"/>
          <w:i/>
          <w:iCs/>
          <w:color w:val="auto"/>
          <w:sz w:val="22"/>
          <w:szCs w:val="22"/>
          <w:lang w:val="hu-HU" w:eastAsia="zxx" w:bidi="zxx"/>
        </w:rPr>
        <w:t xml:space="preserve">da'covale-t </w:t>
      </w:r>
      <w:r>
        <w:rPr>
          <w:rFonts w:eastAsia="Times New Roman" w:cs="Times New Roman" w:ascii="Times New Roman" w:hAnsi="Times New Roman"/>
          <w:color w:val="auto"/>
          <w:sz w:val="22"/>
          <w:szCs w:val="22"/>
          <w:lang w:val="hu-HU" w:eastAsia="zxx" w:bidi="zxx"/>
        </w:rPr>
        <w:t>elküldtek, hogy megkorbácsoltassák. A nagyjából vele egy idős, sárgásszőke fiatalember szaladt, hogy mielőbb oda vihesse kínzóinak a korbácsot. Nem próbált meg elbújni a büntetés elől, sőt, még csak nem is késlekedett, és nem akarta elkerülni a verést. Mat egészen egyszerűen nem értette az ilyen embere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Hat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lovagolt előtte, rövid lovaglószoknyájukból kivillant a bokájuk. Némelyiknek kifejezetten szép bokája volt, de ők is éppolyan fennhéjázóan ültek a nyeregben, mint a Vér tagjai. Villámmintás köpenyük csuklyája a hátukra lógott. Hagyták, hadd kapjon bele a szél: úgy viselkedtek, mint akit nem zavar a hideg. Mint akiket nem mer zavarni a hideg sem. Két pórázra vetett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sétált a lovak mell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at alaposan megnézte őket magának. Az egyik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egy alacsony, halványkék szemű nő, ugyanahhoz az olajzöld bőrű, kövérkés </w:t>
      </w:r>
      <w:r>
        <w:rPr>
          <w:rFonts w:eastAsia="Times New Roman" w:cs="Times New Roman" w:ascii="Times New Roman" w:hAnsi="Times New Roman"/>
          <w:i/>
          <w:iCs/>
          <w:color w:val="auto"/>
          <w:sz w:val="22"/>
          <w:szCs w:val="22"/>
          <w:lang w:val="hu-HU" w:eastAsia="zxx" w:bidi="zxx"/>
        </w:rPr>
        <w:t xml:space="preserve">sul'damhoz </w:t>
      </w:r>
      <w:r>
        <w:rPr>
          <w:rFonts w:eastAsia="Times New Roman" w:cs="Times New Roman" w:ascii="Times New Roman" w:hAnsi="Times New Roman"/>
          <w:color w:val="auto"/>
          <w:sz w:val="22"/>
          <w:szCs w:val="22"/>
          <w:lang w:val="hu-HU" w:eastAsia="zxx" w:bidi="zxx"/>
        </w:rPr>
        <w:t xml:space="preserve">volt hozzákötve, aki a múltkor Teslynt sétáltatta. A sötét hajú nő a Deea névre hallgatott. Az aes sedai-ok kortalansága tisztán látszott sima arcán. Mat nem hitte el Teslynnek, mikor a nő azt mondta, hogy a másik aes sedai igazi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lett, de egyszer-egyszer az ősz hajú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lehajolt a mellette sétáló nőhöz, akit nemrég még Ryma Galfrey néven ismert a világ, és bármit mondott is neki, Deea olyan lelkesen nevetett és tapsikolt, mint egy kisgyer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atet kirázta a hideg. Ez az átkozott nő tényleg segítség után sikoltozna, ha megpróbálná levenni a nyakáról az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A Fényre, miket gondol! Épp elég baj, hogy már három aes sedai gesztenyéjét is ki kell kaparnia a tűzből - a Fény égesse meg, ahányszor csak nem figyelt oda, belekeveredett valami ilyesmibe! -, épp elég baj, nem kellene azon gondolkoznia, hogy a többieket hogyan lopja ki Ebou Dar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ou Dar hatalmas tengerparti város volt, az ismert világ talán legnagyobb kikötőjével. A dokkok szürke ujjakként hasítottak a vízbe a város teljes hosszában húzódó mólóról. A legtöbb helyen seanchan hajók horgonyoztak. A legénység a kötélzeten tolongott, és hangosan éljenezték Surotht, ahogy elhaladt előttük a menet. A többi hajón is lelkesen éljeneztek és integettek, bár a legtöbben mintha nem lettek volna biztosak benne, hogy mi ez a felhajtás. Alighanem úgy vélték, hogy ezt várják tőlük. Ezeken a hajókon általában Illian Arany Méheit, Tear félholdját, vagy Mayene Arany Héjáját lobogtatta a szé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Úgy látszik, hogy Rand nem tiltotta meg az alattvalóinak, hogy kereskedjenek a seanchan kézre került kikötőkkel, bár az is lehet, hogy a kereskedők a háta mögött cselekedtek. Mat elméjében színek örvénylettek fel, és meg kellett ráznia a fejét, hogy kicsit kitisztuljon. A legtöbb kereskedő az anyja életét is áruba bocsátotta volna, ha hasznot remél. A legdélibb dokkból kivezényelték a hajókat, és vékony tollbokrétás, lakkozott sisakú seanchan tisztek várták őket, hogy lesegítsék Surotht és Tylint az odalenn várakozó, hosszú evezős csónakok egyikébe. A széles ladikokat mindkét oldalon nyolc evezős hajtotta. Tylin beszállás előtt még egyszer utoljára megcsókolta Matet. Kis híján kitépte a férfi haját, olyan erősen rántotta le a fejét, és utána még megcsipkedte a fenekét, mintha senki sem látná őket! Suroth türelmetlenül nézte. A seanchan nő akkor sem nyugodott meg, mikor Tylin végre elfoglalta a helyét a csónakban. Fel alá ugráltatta Alwhint, a </w:t>
      </w:r>
      <w:r>
        <w:rPr>
          <w:rFonts w:eastAsia="Times New Roman" w:cs="Times New Roman" w:ascii="Times New Roman" w:hAnsi="Times New Roman"/>
          <w:i/>
          <w:iCs/>
          <w:color w:val="auto"/>
          <w:sz w:val="22"/>
          <w:szCs w:val="22"/>
          <w:lang w:val="hu-HU" w:eastAsia="zxx" w:bidi="zxx"/>
        </w:rPr>
        <w:t xml:space="preserve">so'jhinjét, </w:t>
      </w:r>
      <w:r>
        <w:rPr>
          <w:rFonts w:eastAsia="Times New Roman" w:cs="Times New Roman" w:ascii="Times New Roman" w:hAnsi="Times New Roman"/>
          <w:color w:val="auto"/>
          <w:sz w:val="22"/>
          <w:szCs w:val="22"/>
          <w:lang w:val="hu-HU" w:eastAsia="zxx" w:bidi="zxx"/>
        </w:rPr>
        <w:t>úgyhogy az éles arcú nő egyfolytában a padok között botorkált, hogy ezt vagy azt odavihessen az úrnőjé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Vér többi tagját mély meghajlással köszöntötték a tisztek, de nem segítették le őket a csónakba, így a </w:t>
      </w:r>
      <w:r>
        <w:rPr>
          <w:rFonts w:eastAsia="Times New Roman" w:cs="Times New Roman" w:ascii="Times New Roman" w:hAnsi="Times New Roman"/>
          <w:i/>
          <w:iCs/>
          <w:color w:val="auto"/>
          <w:sz w:val="22"/>
          <w:szCs w:val="22"/>
          <w:lang w:val="hu-HU" w:eastAsia="zxx" w:bidi="zxx"/>
        </w:rPr>
        <w:t xml:space="preserve">so'jhinjeik </w:t>
      </w:r>
      <w:r>
        <w:rPr>
          <w:rFonts w:eastAsia="Times New Roman" w:cs="Times New Roman" w:ascii="Times New Roman" w:hAnsi="Times New Roman"/>
          <w:color w:val="auto"/>
          <w:sz w:val="22"/>
          <w:szCs w:val="22"/>
          <w:lang w:val="hu-HU" w:eastAsia="zxx" w:bidi="zxx"/>
        </w:rPr>
        <w:t xml:space="preserve">támogatásával kellett lemászniuk a keskeny létrán.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 xml:space="preserve">segítettek bemászni a </w:t>
      </w:r>
      <w:r>
        <w:rPr>
          <w:rFonts w:eastAsia="Times New Roman" w:cs="Times New Roman" w:ascii="Times New Roman" w:hAnsi="Times New Roman"/>
          <w:i/>
          <w:iCs/>
          <w:color w:val="auto"/>
          <w:sz w:val="22"/>
          <w:szCs w:val="22"/>
          <w:lang w:val="hu-HU" w:eastAsia="zxx" w:bidi="zxx"/>
        </w:rPr>
        <w:t>damaneknak</w:t>
      </w:r>
      <w:r>
        <w:rPr>
          <w:rFonts w:eastAsia="Times New Roman" w:cs="Times New Roman" w:ascii="Times New Roman" w:hAnsi="Times New Roman"/>
          <w:color w:val="auto"/>
          <w:sz w:val="22"/>
          <w:szCs w:val="22"/>
          <w:lang w:val="hu-HU" w:eastAsia="zxx" w:bidi="zxx"/>
        </w:rPr>
        <w:t xml:space="preserve"> a csónakokba, és a fehér ruhás szolgáknak senki sem segített bepakolni a ládákat és saját magukat. Nemsokára már az összes csónak elindult. Átkeltek a kikötőn, délre mentek. A Rahad alatt tartották a </w:t>
      </w:r>
      <w:r>
        <w:rPr>
          <w:rFonts w:eastAsia="Times New Roman" w:cs="Times New Roman" w:ascii="Times New Roman" w:hAnsi="Times New Roman"/>
          <w:i/>
          <w:iCs/>
          <w:color w:val="auto"/>
          <w:sz w:val="22"/>
          <w:szCs w:val="22"/>
          <w:lang w:val="hu-HU" w:eastAsia="zxx" w:bidi="zxx"/>
        </w:rPr>
        <w:t xml:space="preserve">rakeneket </w:t>
      </w:r>
      <w:r>
        <w:rPr>
          <w:rFonts w:eastAsia="Times New Roman" w:cs="Times New Roman" w:ascii="Times New Roman" w:hAnsi="Times New Roman"/>
          <w:color w:val="auto"/>
          <w:sz w:val="22"/>
          <w:szCs w:val="22"/>
          <w:lang w:val="hu-HU" w:eastAsia="zxx" w:bidi="zxx"/>
        </w:rPr>
        <w:t xml:space="preserve">és a </w:t>
      </w:r>
      <w:r>
        <w:rPr>
          <w:rFonts w:eastAsia="Times New Roman" w:cs="Times New Roman" w:ascii="Times New Roman" w:hAnsi="Times New Roman"/>
          <w:i/>
          <w:iCs/>
          <w:color w:val="auto"/>
          <w:sz w:val="22"/>
          <w:szCs w:val="22"/>
          <w:lang w:val="hu-HU" w:eastAsia="zxx" w:bidi="zxx"/>
        </w:rPr>
        <w:t xml:space="preserve">to'rakeneket. </w:t>
      </w:r>
      <w:r>
        <w:rPr>
          <w:rFonts w:eastAsia="Times New Roman" w:cs="Times New Roman" w:ascii="Times New Roman" w:hAnsi="Times New Roman"/>
          <w:color w:val="auto"/>
          <w:sz w:val="22"/>
          <w:szCs w:val="22"/>
          <w:lang w:val="hu-HU" w:eastAsia="zxx" w:bidi="zxx"/>
        </w:rPr>
        <w:t xml:space="preserve">Az aprócska csónakok szinte elvesztek a hatalmas seanchan hajók és a Tengeri Nép karcsú, foglyul ejtett hajói között. Az Atha'an Miere hajók nagy részére már felvonták a seanchanok bordás vitorláit, és a legénységüket is lecserélték. A szélkeresőkön - Mat nagyon nem szeretett rájuk gondolni - és azon a pár Atha'an Miere-en kívül, akit eladtak, az összes a Rahadban dolgozott a többi </w:t>
      </w:r>
      <w:r>
        <w:rPr>
          <w:rFonts w:eastAsia="Times New Roman" w:cs="Times New Roman" w:ascii="Times New Roman" w:hAnsi="Times New Roman"/>
          <w:i/>
          <w:iCs/>
          <w:color w:val="auto"/>
          <w:sz w:val="22"/>
          <w:szCs w:val="22"/>
          <w:lang w:val="hu-HU" w:eastAsia="zxx" w:bidi="zxx"/>
        </w:rPr>
        <w:t xml:space="preserve">da'covale-lel </w:t>
      </w:r>
      <w:r>
        <w:rPr>
          <w:rFonts w:eastAsia="Times New Roman" w:cs="Times New Roman" w:ascii="Times New Roman" w:hAnsi="Times New Roman"/>
          <w:color w:val="auto"/>
          <w:sz w:val="22"/>
          <w:szCs w:val="22"/>
          <w:lang w:val="hu-HU" w:eastAsia="zxx" w:bidi="zxx"/>
        </w:rPr>
        <w:t>együtt. És semmit sem tehetett értük! Nem tartoztak neki semmivel, és már így is több mindennel kellett megbirkóznia, mint amire képesnek tartotta magát. Nem tehetett értük semmit. Semmit, és ké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legszívesebben azonnal visszalovagolt volna, hogy ne is lássa a Tengeri Nép hajóit. A kikötőben senki sem figyelt rá. A tisztek azonnal elmentek, amint az utolsó csónak is elindult. Valaki, Mat nem tudta ki, már elvitte a málhás lovakat is. A tengerészek lemásztak a kötélzetről, és visszamentek a dolgukra, a rakodómunkások is megindultak alacsony, nehéz, csomagokkal, ládákkal, hordókkal megpakolt targoncáikkal. De ha túl hamar elmegy, lehet, hogy Tylin azt hiszi, hogy ki akar lovagolni a városból, így hát maradt, és addig integetett Pipi nyakából, míg csak meg nem fájdult a karja, és a nő már távcsővel is nehezen láthatta volna. Bármennyire fájt is a lába, lassan fellovagolt a kikötő mentén. Nem akart még egyszer az öbölre nézni. Józan ruhás kereskedők álltak mindenütt, az árujukat felügyelték, és néha odacsúsztattak egy kis pénzt a zöld mellényes férfiaknak vagy nőknek, hogy óvatosabban bánjanak a holmijukkal, vagy hogy gyorsabban rakodjanak. Nem mintha Mat el tudta volna képzelni, hogy valaki az Ebou Dari rakodómunkásoknál is gyorsabb lehet. A déliek mintha mindig rohantak volna, kivéve, mikor a nap épp delelt, és a hőségben magától megsültek volna a kacsák. Most, hogy az ég egyformán szürke volt mindenütt, és a tengerről éles szél csapott le rájuk, senki sem panaszkodhatott a meleg miatt. Mire visszaért a Molra, több, mint húsz </w:t>
      </w:r>
      <w:r>
        <w:rPr>
          <w:rFonts w:eastAsia="Times New Roman" w:cs="Times New Roman" w:ascii="Times New Roman" w:hAnsi="Times New Roman"/>
          <w:i/>
          <w:iCs/>
          <w:color w:val="auto"/>
          <w:sz w:val="22"/>
          <w:szCs w:val="22"/>
          <w:lang w:val="hu-HU" w:eastAsia="zxx" w:bidi="zxx"/>
        </w:rPr>
        <w:t xml:space="preserve">sul'damba </w:t>
      </w:r>
      <w:r>
        <w:rPr>
          <w:rFonts w:eastAsia="Times New Roman" w:cs="Times New Roman" w:ascii="Times New Roman" w:hAnsi="Times New Roman"/>
          <w:color w:val="auto"/>
          <w:sz w:val="22"/>
          <w:szCs w:val="22"/>
          <w:lang w:val="hu-HU" w:eastAsia="zxx" w:bidi="zxx"/>
        </w:rPr>
        <w:t xml:space="preserve">és </w:t>
      </w:r>
      <w:r>
        <w:rPr>
          <w:rFonts w:eastAsia="Times New Roman" w:cs="Times New Roman" w:ascii="Times New Roman" w:hAnsi="Times New Roman"/>
          <w:i/>
          <w:iCs/>
          <w:color w:val="auto"/>
          <w:sz w:val="22"/>
          <w:szCs w:val="22"/>
          <w:lang w:val="hu-HU" w:eastAsia="zxx" w:bidi="zxx"/>
        </w:rPr>
        <w:t xml:space="preserve">damaneba </w:t>
      </w:r>
      <w:r>
        <w:rPr>
          <w:rFonts w:eastAsia="Times New Roman" w:cs="Times New Roman" w:ascii="Times New Roman" w:hAnsi="Times New Roman"/>
          <w:color w:val="auto"/>
          <w:sz w:val="22"/>
          <w:szCs w:val="22"/>
          <w:lang w:val="hu-HU" w:eastAsia="zxx" w:bidi="zxx"/>
        </w:rPr>
        <w:t>botlott. A kikötőben járőröztek, és megvizsgáltak minden egyes csónakot, amely a külhonból érkezett hajóktól indult, vagy ami épp felhúzta volna a horgonyt. Mat eddig is sejtette, hogy a kikötőt őrzik. Akkor Valan Lucával kell menniük! A másik lehetőség túlságosan is kockázatos volt, legfeljebb végszükség esetén próbálta volna meg. Luca is veszélyesnek ígérkezett, de mégsem volt más választá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visszaért a Tarasin palotába, fintorogva kászálódott le Pipi nyergéből, és nagy nehezen kihúzta a botját a nyereg alól. A lovászokra bízta a pej heréltet, és besántikált a palotába. Alig bírta megtartani a lába. Talán egy jó forró fürdő enyhített volna a pokoli kínon! És talán a gondolatai is kitisztultak volna egy kicsit fürdés közben. Lucát meg kellett lepniük, de még azelőtt is el kellett volna intéznie pár aprósá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szóval itt van! - mondta Noal, és mintha a földből bukkant volna ki, feltűnt Mat előtt. Mat alig látta az öregembert, mióta a palotába hozta, de Noal kipihentnek tűnt frissen kefélt, szürke kabátjában. Különösen ahhoz képest, hogy minden nap már kora hajnalban eltűnt a palotából, és csak éjszakára jött vissza. Megigazította csipke kézelőjét, és bizalmaskodva elmosolyodott, felfedve jókora foghíjait. - Valamit kitervelt, Mat úr, és szeretném felajánlani a szolgálatai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terveltem ki, hogy leülök egy kicsit, mert már nagyon fáj a lábam - válaszolta Mat óvatosan. Noal meglehetősen ártalmatlannak tűnt. Harnan szerint elalvás előtt vadabbnál vadabb történeteket mesélt. Harnan és a többi embere láthatóan szó nélkül elhittek neki mindent, még azt is, hogy valahol az Aiel Puszta mögött egy Shibouya nevű helyen a fókuszálni képes nőknek kitetoválják az arcát, és aki háromszáznál több bűntettet követ el, azt megölik, a hegyek alatt pedig óriások laknak. Még az ogiereknél is nagyobbak, és a hasukon van az arcuk. Noal azt állította, hogy a saját szemével látta mindezt. Bárki, aki ilyesmiket mondott, ártalmatlan volt. Másfelől viszont Mat már látta, hogy hogyan bánik azokkal a hosszú tőrökkel, amiket a kabátja alatt rejteget, és egyáltalán nem tűnt ártalmatlannak. Látszott rajta, hozzászokott már, hogy használnia kell őket. - De ha kitalálok valami mást is, okvetlenül szólok ön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al továbbra is csak mosolygott, és göcsörtös ujjával megütögette az orr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ízik meg bennem, egyelőre még nem! Nem mondom, megértem! Bár, persze ha rosszat akarnék uramnak, elég lett volna csendben maradnom aznap este ott a sikátorban! De látom, hogy csillog a szeme! Láttam már, milyen az, mikor a nagy emberek kitervelnek valamit, és azt is, mikor a Végzet Verménél is sötétebb gazfickók forraltak valamit. Meglátszik az emberen, mikor valami olyasmin jár az agya, amit nem akar mások orrára kö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tam legfeljebb az látszik, hogy fáradt vagyok - nevetett Mat, és a botjára támaszkodott. Nagy emberek és a Végzet Verménél is sötétebb gazfickók? Noal nyilván velük is Shibouyaban találkozott, az óriások mellett. - De hadd köszönjem meg még egyszer, hogy megmentette az életemet! Ha valaha is tehetnék önért még valamit, csak szóljon! De most megyek, és fürdök egy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z a </w:t>
      </w:r>
      <w:r>
        <w:rPr>
          <w:rFonts w:eastAsia="Times New Roman" w:cs="Times New Roman" w:ascii="Times New Roman" w:hAnsi="Times New Roman"/>
          <w:i/>
          <w:iCs/>
          <w:color w:val="auto"/>
          <w:sz w:val="22"/>
          <w:szCs w:val="22"/>
          <w:lang w:val="hu-HU" w:eastAsia="zxx" w:bidi="zxx"/>
        </w:rPr>
        <w:t xml:space="preserve">gholam </w:t>
      </w:r>
      <w:r>
        <w:rPr>
          <w:rFonts w:eastAsia="Times New Roman" w:cs="Times New Roman" w:ascii="Times New Roman" w:hAnsi="Times New Roman"/>
          <w:color w:val="auto"/>
          <w:sz w:val="22"/>
          <w:szCs w:val="22"/>
          <w:lang w:val="hu-HU" w:eastAsia="zxx" w:bidi="zxx"/>
        </w:rPr>
        <w:t>iszik vért? - kérdezte Noal, és elkapta Mat karját, mielőtt a férfi elbiceghet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re, hogy örült volna, ha nem ejti ki ezt a nevet az öregember előtt aznap este! Hogy örült volna, ha Birgitte sosem mesélt volna neki arról a szörnyetegrő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Miért kérdezi? - A </w:t>
      </w:r>
      <w:r>
        <w:rPr>
          <w:rFonts w:eastAsia="Times New Roman" w:cs="Times New Roman" w:ascii="Times New Roman" w:hAnsi="Times New Roman"/>
          <w:i/>
          <w:iCs/>
          <w:color w:val="auto"/>
          <w:sz w:val="22"/>
          <w:szCs w:val="22"/>
          <w:lang w:val="hu-HU" w:eastAsia="zxx" w:bidi="zxx"/>
        </w:rPr>
        <w:t xml:space="preserve">gholamok </w:t>
      </w:r>
      <w:r>
        <w:rPr>
          <w:rFonts w:eastAsia="Times New Roman" w:cs="Times New Roman" w:ascii="Times New Roman" w:hAnsi="Times New Roman"/>
          <w:color w:val="auto"/>
          <w:sz w:val="22"/>
          <w:szCs w:val="22"/>
          <w:lang w:val="hu-HU" w:eastAsia="zxx" w:bidi="zxx"/>
        </w:rPr>
        <w:t>véren éltek. Nem is ettek semmi m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újabb fickót találtak kitépett torokkal tegnap éjszaka, és szinte semmi vér nem maradt benne. De az ágyneműjén is alig volt vér. Nem mondtam volna? Valahol a Moldine Kapu mellett lakott egy fogadóban. Ha az az izé egyáltalán elment a városból, most visszatért. - Mat mögé nézett, és szélesen, szertartásosan meghajolt valaki felé. - Ha meggondolná magát, én mindig készen állok! - mondta halkabban, és kihúzta magát. Mat visszanézett a válla felett, amint az öregember elsietett. Tuon ott állt az egyik aranyozott lámpa alatt, és őt nézte a fátyla alól. Nézte? Szokás szerint most is elfordult, amint Mat rápillantott, és elsiklott a folyosón. A szoknyája halkan susogott. Ma senki sem volt vel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atet aznap másodszorra is kirázta a hideg. Milyen kár, hogy a lány nem ment el Tylinnel és Surothtal! Persze, ha az embernek a kezébe nyomtak egy kenyeret, nem illett azon panaszkodnia, hogy pár morzsa hiányzik, de az aes sedai-ok, a seanchanok, az éjszaka vadászó </w:t>
      </w:r>
      <w:r>
        <w:rPr>
          <w:rFonts w:eastAsia="Times New Roman" w:cs="Times New Roman" w:ascii="Times New Roman" w:hAnsi="Times New Roman"/>
          <w:i/>
          <w:iCs/>
          <w:color w:val="auto"/>
          <w:sz w:val="22"/>
          <w:szCs w:val="22"/>
          <w:lang w:val="hu-HU" w:eastAsia="zxx" w:bidi="zxx"/>
        </w:rPr>
        <w:t xml:space="preserve">gholamok, </w:t>
      </w:r>
      <w:r>
        <w:rPr>
          <w:rFonts w:eastAsia="Times New Roman" w:cs="Times New Roman" w:ascii="Times New Roman" w:hAnsi="Times New Roman"/>
          <w:color w:val="auto"/>
          <w:sz w:val="22"/>
          <w:szCs w:val="22"/>
          <w:lang w:val="hu-HU" w:eastAsia="zxx" w:bidi="zxx"/>
        </w:rPr>
        <w:t>a kotnyeles öregemberek és a lámpák alatt leskelődő soványka kislányok együtt már igencsak megviselték Mat idegeit. Lehet, hogy nem kellene azzal vesztegetnie az idejét, hogy megpróbálja kiáztatni a lábából a fájdal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elküldte Lopint, hogy hozza el Beslan gyerekkori játékai közül a maradék emberi ruháját is, végre egy kicsit jobban érezte magát. Nerimet elszalasztotta Juilinért. A lába még mindig iszonyatosan hasogatott, és majdnem összecsuklott alatta, de nem vesztegette az idejét ilyen apróságokra. El akart menni Ebou Darból, mielőtt Tylin visszatérne. Tíz napja volt rá. Vagy, ha biztosra akart menni, kevese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Juilin bedugta a fejét a hálószoba ajtaján, Mat épp Tylin állótükrében nézegette magát. A vörös ruhák már a szekrény mélyén lapultak a nő által rátukmált, többi csiricsáré holmi mellett. Talán Tylin következő csinoskája szívesebben hordja majd őket. A legegyszerűbb kabátját vette fel: az ízléses, sötétkék anyagon egy szál hímzés sem éktelenkedett. Egy valamirevaló férfi ilyesmit hordott. A férfiembert nem arra teremtették, hogy mindenki megbámulja. Igazán ízléses kabát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egy kis csipke még elférne rajta - motyogta, és megigazította az inggallérját. - Éppen csak egy leheletnyi! - Voltaképp nagyon egyszerű volt ez a kabát. Szinte már unalma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sipkéhez egyáltalán nem értek - mondta Juilin. - Ezért hívatt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persze hogy nem ezért! De min vigyorogsz? - A fickó nem csak vigyorgott: a mosolya kis híján kettészelte sötét arc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szerűen csak örülök, ennyi az egész! Suroth elment, és boldog vagyok! Ha nem a csipke miatt hívattál, akkor mit akar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Vér, vér és hamu! Juilin Suroth egyik </w:t>
      </w:r>
      <w:r>
        <w:rPr>
          <w:rFonts w:eastAsia="Times New Roman" w:cs="Times New Roman" w:ascii="Times New Roman" w:hAnsi="Times New Roman"/>
          <w:i/>
          <w:iCs/>
          <w:color w:val="auto"/>
          <w:sz w:val="22"/>
          <w:szCs w:val="22"/>
          <w:lang w:val="hu-HU" w:eastAsia="zxx" w:bidi="zxx"/>
        </w:rPr>
        <w:t xml:space="preserve">da'covale-jébe </w:t>
      </w:r>
      <w:r>
        <w:rPr>
          <w:rFonts w:eastAsia="Times New Roman" w:cs="Times New Roman" w:ascii="Times New Roman" w:hAnsi="Times New Roman"/>
          <w:color w:val="auto"/>
          <w:sz w:val="22"/>
          <w:szCs w:val="22"/>
          <w:lang w:val="hu-HU" w:eastAsia="zxx" w:bidi="zxx"/>
        </w:rPr>
        <w:t xml:space="preserve">volt szerelmes! Egy olyanba, akit nem vitt magával az a némber! Másképp nem érdekelte volna, hogy elutazott, és egyáltalán nem örült volna ennyire. Juilin el akarta lopni Suroth tulajdonát! Jól van, ez sem volt nagyobb őrültség, mint amit Mat tervezett - elvégre </w:t>
      </w:r>
      <w:r>
        <w:rPr>
          <w:rFonts w:eastAsia="Times New Roman" w:cs="Times New Roman" w:ascii="Times New Roman" w:hAnsi="Times New Roman"/>
          <w:i w:val="false"/>
          <w:iCs w:val="false"/>
          <w:color w:val="auto"/>
          <w:sz w:val="22"/>
          <w:szCs w:val="22"/>
          <w:lang w:val="hu-HU" w:eastAsia="zxx" w:bidi="zxx"/>
        </w:rPr>
        <w:t>ő</w:t>
      </w:r>
      <w:r>
        <w:rPr>
          <w:rFonts w:eastAsia="Times New Roman" w:cs="Times New Roman" w:ascii="Times New Roman" w:hAnsi="Times New Roman"/>
          <w:color w:val="auto"/>
          <w:sz w:val="22"/>
          <w:szCs w:val="22"/>
          <w:lang w:val="hu-HU" w:eastAsia="zxx" w:bidi="zxx"/>
        </w:rPr>
        <w:t xml:space="preserve"> pár </w:t>
      </w:r>
      <w:r>
        <w:rPr>
          <w:rFonts w:eastAsia="Times New Roman" w:cs="Times New Roman" w:ascii="Times New Roman" w:hAnsi="Times New Roman"/>
          <w:i/>
          <w:iCs/>
          <w:color w:val="auto"/>
          <w:sz w:val="22"/>
          <w:szCs w:val="22"/>
          <w:lang w:val="hu-HU" w:eastAsia="zxx" w:bidi="zxx"/>
        </w:rPr>
        <w:t xml:space="preserve">damaneval </w:t>
      </w:r>
      <w:r>
        <w:rPr>
          <w:rFonts w:eastAsia="Times New Roman" w:cs="Times New Roman" w:ascii="Times New Roman" w:hAnsi="Times New Roman"/>
          <w:color w:val="auto"/>
          <w:sz w:val="22"/>
          <w:szCs w:val="22"/>
          <w:lang w:val="hu-HU" w:eastAsia="zxx" w:bidi="zxx"/>
        </w:rPr>
        <w:t>akarta megrövidíteni a seanchan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odasántikált Juilinhez, átkarolta a vállát, és bevonszolta a fogadószobáb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Szükségem van egy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i w:val="false"/>
          <w:iCs w:val="false"/>
          <w:color w:val="auto"/>
          <w:sz w:val="22"/>
          <w:szCs w:val="22"/>
          <w:lang w:val="hu-HU" w:eastAsia="zxx" w:bidi="zxx"/>
        </w:rPr>
        <w:t>ruhár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örülbelül ilyen magas nőnek kell - a vállához emelte a kezét. - Kifejezetten karcsú.</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hető legszebb mosolyát villantotta Juilin felé, de a szaglász jókedve láthatóan megcsappan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Szükségem van három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ruhájára is, és egy </w:t>
      </w:r>
      <w:r>
        <w:rPr>
          <w:rFonts w:eastAsia="Times New Roman" w:cs="Times New Roman" w:ascii="Times New Roman" w:hAnsi="Times New Roman"/>
          <w:i/>
          <w:iCs/>
          <w:color w:val="auto"/>
          <w:sz w:val="22"/>
          <w:szCs w:val="22"/>
          <w:lang w:val="hu-HU" w:eastAsia="zxx" w:bidi="zxx"/>
        </w:rPr>
        <w:t xml:space="preserve">a'damra. </w:t>
      </w:r>
      <w:r>
        <w:rPr>
          <w:rFonts w:eastAsia="Times New Roman" w:cs="Times New Roman" w:ascii="Times New Roman" w:hAnsi="Times New Roman"/>
          <w:color w:val="auto"/>
          <w:sz w:val="22"/>
          <w:szCs w:val="22"/>
          <w:lang w:val="hu-HU" w:eastAsia="zxx" w:bidi="zxx"/>
        </w:rPr>
        <w:t>És arra gondoltam, hogy leginkább egy szaglász tudna úgy ellopni valamit, hogy ne vegyék észre. Elvégre épp eleget dolgoztál tolvajokk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el szoktam kapni a tolvajokat - mordult fel Juilin, és lerázta magáról a férfi karját. - Nem pedig a társukul szegődö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hagyta, hadd olvadjon le a mosoly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Juilin, te is tudod, hogy csak úgy tudjuk kivinni a nővéreket a városból, ha az őrök azt hiszik, hogy még mindig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Teslynnek és Edesinának megfelel a saját ruhája is, de Joline-t álcáznunk kell valahogyan. Suroth tíz nap múlva visszatér a városba. Ha addigra nem tűnünk el, Juilin, a szerelmed alighanem még mindig az ő tulajdona lesz, mikor elmegyünk! - Nem tehetett róla, de úgy érezte, hogy ha addigra nem tűnnek el, egyikük sem hagyja el élve a várost. A Fényre, ebben a városban az embert halálra rázta a hid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sötét, teari szabású kabátjába süllyesztette a kezét, és mérgesen nézett rá. Vagy inkább nem is rá, hanem valahová mögé, valamire, ami láthatóan egyáltalán nem tetszett a szaglásznak. Végül aztán elfintor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sz egyszerű - morog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zt követő pár nap egyáltalán nem volt egyszerű. A szolgálólányok egyfolytában kinevették Mat új ruháit. Mármint a régi ruháit, ha úgy nézte a dolgot. Kinevették, és fogadást kötöttek, hogy milyen gyorsan vedlik vissza a csipkecsodákba, ha Tylin visszatér. Legszívesebben Mat füle hallatára tárgyalták ki mindezt, és láthatóan a legtöbben úgy vélték, hogy ha meghallja, hogy a királynő hazafelé tart, olyan kétségbeesetten szalad majd a szekrényhez, hogy már a folyosón lehányja magáról a régi ruháit. Mat nem is törődött velük. Legfeljebb csak az zavarta, ha Tylin visszatértét emlegették. Mikor először szóba került, kis híján szívrohamot kapott, mert azt hitte, hogy a nő valamiért tényleg visszaj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k egy része és a legtöbb férfi úgy vélte, hogy azért vette vissza a régi ruháit, mert el akar menni. Mert el akar szökni, mondták neki szemrehányóan, és minden lehetséges módon igyekeztek megakadályozni benne. Úgy vélték, hogy csak ő enyhíti némileg Tylin rosszkedvét, és nem örültek volna, ha az úrnőjük arra tér vissza, hogy elveszítették a kedvenc játékszerét. Ha nem rendelte volna Lopint és Nerimet Tylin szobájába, hogy éjjel-nappal őrködjenek, a ruhái ismét eltűntek volna, és csak Vanin, Harnan és a többi embere folyamatos felügyeletének köszönhette, hogy nem lopták ki az istállóból Pip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at mindent megtett, hogy megerősítse a gyanújukat. Ha elmegy és ugyanakkor két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is eltűnik, mindenki összeköti majd a két eseményt, de ha Tylin épp nincs a városban, és mindenki tudja, hogy a csinoskája meg akar szökni, talán a nőt nem gyanúsítják meg azzal, hogy összejátszott vele. Minden áldott nap kivitte Pipit az istállóudvarra, még akkor is, ha szakadt az eső. Napról napra többet lovagolt, mintha csak az állóképességén akarna javítani. Egy idő után rájött, hogy pontosan erről van szó. A lába és a csípője még mindig rettenetesen fájt, de kezdte úgy érezni, hogy akár tíz mérföldet is képes lenne megtenni, mielőtt le kell szállnia a nyeregből. De nyolcat mindenképp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Ha tiszta volt az ég,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 xml:space="preserve">is kihozták a </w:t>
      </w:r>
      <w:r>
        <w:rPr>
          <w:rFonts w:eastAsia="Times New Roman" w:cs="Times New Roman" w:ascii="Times New Roman" w:hAnsi="Times New Roman"/>
          <w:i/>
          <w:iCs/>
          <w:color w:val="auto"/>
          <w:sz w:val="22"/>
          <w:szCs w:val="22"/>
          <w:lang w:val="hu-HU" w:eastAsia="zxx" w:bidi="zxx"/>
        </w:rPr>
        <w:t xml:space="preserve">damanekat </w:t>
      </w:r>
      <w:r>
        <w:rPr>
          <w:rFonts w:eastAsia="Times New Roman" w:cs="Times New Roman" w:ascii="Times New Roman" w:hAnsi="Times New Roman"/>
          <w:color w:val="auto"/>
          <w:sz w:val="22"/>
          <w:szCs w:val="22"/>
          <w:lang w:val="hu-HU" w:eastAsia="zxx" w:bidi="zxx"/>
        </w:rPr>
        <w:t xml:space="preserve">egy kis testedzésre. A seanchan nők tudták, hogy nem Tylin tulajdona, de Mat gyakran hallotta, hogy maguk között csak a királynő játékának hívják. Tylin Játéka, mondták: mintha csak ez lenne a neve! Nem volt olyan fontos, hogy megkérdezzék, van-e másik neve is. Az ő szemükben valaki vagy </w:t>
      </w:r>
      <w:r>
        <w:rPr>
          <w:rFonts w:eastAsia="Times New Roman" w:cs="Times New Roman" w:ascii="Times New Roman" w:hAnsi="Times New Roman"/>
          <w:i/>
          <w:iCs/>
          <w:color w:val="auto"/>
          <w:sz w:val="22"/>
          <w:szCs w:val="22"/>
          <w:lang w:val="hu-HU" w:eastAsia="zxx" w:bidi="zxx"/>
        </w:rPr>
        <w:t xml:space="preserve">da'covale </w:t>
      </w:r>
      <w:r>
        <w:rPr>
          <w:rFonts w:eastAsia="Times New Roman" w:cs="Times New Roman" w:ascii="Times New Roman" w:hAnsi="Times New Roman"/>
          <w:color w:val="auto"/>
          <w:sz w:val="22"/>
          <w:szCs w:val="22"/>
          <w:lang w:val="hu-HU" w:eastAsia="zxx" w:bidi="zxx"/>
        </w:rPr>
        <w:t xml:space="preserve">volt, vagy szabad, és ez a felemás helyzet végtelenül szórakoztatta őket.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nevetése közben is csak lovagolt, és közben azzal bíztatta magát, hogy ez is az ő érdekeit szolgálja. Minél többen látják, hogy azon dolgozik, hogy elszökhessen, mielőtt Tylin visszatér, a királynő annál könnyebben tisztázhatja majd magát a vádak al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éha látott aes sedai-okat is a sétára kirendelt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között. Teslynen kívül három nővért ismert fel, de nem tudta, hogy melyikük lehet Edesina. Lehetett az az alacsony, sápadt nő is, aki annyira emlékeztette Moiraine-re, vagy az a magas, ezüst-arany hajú, de akár a karcsú, fekete hajú aes sedai is. Mind a hárman könnyedén lépdeltek a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mellett, és ha nem csillogott volna a nyakukon az az átkozott póráz, és nem lettek volna hozzákötve a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kezéhez, meg nem mondta volna, hogy nem a saját kedvükre sétálgatnak. Teslyn egyre elszántabbnak tűnt, ahányszor csak látta. Az aes sedai mereven nézett maga elé. Minden áldott nap egyre határozottabb arcot vágott. És egyre elkeseredettebbet. Mat igencsak aggódott a nő miatt. Nem tudta, hogy kitart-e Teslyn türelm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legszívesebben megnyugtatta volna a nőt - nem volt szüksége az ősrégről felbukkanó emlékekre, hogy tudja, a határozottság és a kétségbeesés együtt csak halálba vezeti az embert, de azok a régi emlékszilánkok is megerősítették ezt az elképzelését -, a legszívesebben megnyugtatta volna, de nem mert még egyszer felszökni a padláson lévő ólba. Tuon továbbra is mindig ott volt a háta mögött, ahányszor csak megfordult, és még mindig csak ránézett, aztán elment. Matet egyre jobban zavarta a dolog. Nem találkoztak annyit, hogy azt hihette volna, hogy a lány követi - miért is tette volna? -, de túl sokszor egymásba botlottak. Néha Selucia, a </w:t>
      </w:r>
      <w:r>
        <w:rPr>
          <w:rFonts w:eastAsia="Times New Roman" w:cs="Times New Roman" w:ascii="Times New Roman" w:hAnsi="Times New Roman"/>
          <w:i/>
          <w:iCs/>
          <w:color w:val="auto"/>
          <w:sz w:val="22"/>
          <w:szCs w:val="22"/>
          <w:lang w:val="hu-HU" w:eastAsia="zxx" w:bidi="zxx"/>
        </w:rPr>
        <w:t xml:space="preserve">so'jhinje </w:t>
      </w:r>
      <w:r>
        <w:rPr>
          <w:rFonts w:eastAsia="Times New Roman" w:cs="Times New Roman" w:ascii="Times New Roman" w:hAnsi="Times New Roman"/>
          <w:color w:val="auto"/>
          <w:sz w:val="22"/>
          <w:szCs w:val="22"/>
          <w:lang w:val="hu-HU" w:eastAsia="zxx" w:bidi="zxx"/>
        </w:rPr>
        <w:t>is vele volt, és olykor-olykor Anath is felbukkant, bár egy idő után mintha a különös, magas nő eltűnt volna a Palotából. Mat úgy hallotta, hogy egy pár napra „visszavonult”, bár fogalma sem volt róla, hogy ez mit jelenthet. Csak azt bánta, hogy Tuont nem vitte magával. Tartott tőle, hogy a lány nem hinné el, ha megint arra hivatkozna, hogy édességet akart fellopni valakinek. Lehet, hogy még mindig meg akarta venni? Ha valóban így lett volna, Mat nem értette, miért. Sosem értette, hogy a nők mitől találnak vonzónak egy férfit - általában a legközönségesebb férfiaktól is elolvadtak -, de bármit mondott is Tylin, tudta, hogy ő maga egyáltalán nem szép. A nők a csillagokat lehazudták az égről, ha az ágyukba akartak vonszolni egy férfit - és ha sikerült nekik, még sokkal arcátlanabbul lódítot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nem Tuon zavarta a legjobban. Olyan volt csak, mint egy légy a fülén, és semmi több. Nem a fecsegő kislányoktól és nem a mereven bámuló nőktől ijedt meg igazán. Tylin még a távollétében is sokkal jobban megrémítette, mint Tuon. Ha visszatér, és rájön, hogy Mat el akart szökni, lehet, hogy meggondolja magát, és eladja! Elvégre most már ő is nagyúrnő volt, seanchan Fővér, és Mat abban is biztos volt, hogy már csak hetek kérdése, hogy kétoldalt leborotválja a haját. És ha már ízig-vérig seanchan Fővér lesz, ki tudja, mit te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Tylin puszta gondolata is megizzasztotta, de még csak nem is ő volt a legrosszabb. Noal továbbra is rendszeresen beszámolt neki a </w:t>
      </w:r>
      <w:r>
        <w:rPr>
          <w:rFonts w:eastAsia="Times New Roman" w:cs="Times New Roman" w:ascii="Times New Roman" w:hAnsi="Times New Roman"/>
          <w:i/>
          <w:iCs/>
          <w:color w:val="auto"/>
          <w:sz w:val="22"/>
          <w:szCs w:val="22"/>
          <w:lang w:val="hu-HU" w:eastAsia="zxx" w:bidi="zxx"/>
        </w:rPr>
        <w:t xml:space="preserve">gholam </w:t>
      </w:r>
      <w:r>
        <w:rPr>
          <w:rFonts w:eastAsia="Times New Roman" w:cs="Times New Roman" w:ascii="Times New Roman" w:hAnsi="Times New Roman"/>
          <w:color w:val="auto"/>
          <w:sz w:val="22"/>
          <w:szCs w:val="22"/>
          <w:lang w:val="hu-HU" w:eastAsia="zxx" w:bidi="zxx"/>
        </w:rPr>
        <w:t xml:space="preserve">legújabb mészárlásairól, és néha Thom is elejtett egy-egy szót a szörnyetegről. Most már minden éjjel megölt valakit, bár láthatóan Maten kívül csak Noal és Thom jöttek rá, hogy a különös halálesetek összefüggenek. Mat elkerülte a sikátorokat, és igyekezett mindig a tömeg közelében maradni. Otthagyta Tylin hálószobáját, és minden éjszaka máshol aludt. Ez azzal járt, hogy néha az istállóban tért nyugovóra. Persze máskor is aludt már szénakazalban, bár akkor még mintha nem szúrt volna úgy. De inkább a száraz széna szúrja, mint hogy </w:t>
      </w:r>
      <w:r>
        <w:rPr>
          <w:rFonts w:eastAsia="Times New Roman" w:cs="Times New Roman" w:ascii="Times New Roman" w:hAnsi="Times New Roman"/>
          <w:i w:val="false"/>
          <w:iCs w:val="false"/>
          <w:color w:val="auto"/>
          <w:sz w:val="22"/>
          <w:szCs w:val="22"/>
          <w:u w:val="none"/>
          <w:lang w:val="hu-HU" w:eastAsia="zxx" w:bidi="zxx"/>
        </w:rPr>
        <w:t>egy</w:t>
      </w:r>
      <w:r>
        <w:rPr>
          <w:rFonts w:eastAsia="Times New Roman" w:cs="Times New Roman" w:ascii="Times New Roman" w:hAnsi="Times New Roman"/>
          <w:i/>
          <w:iCs/>
          <w:color w:val="auto"/>
          <w:sz w:val="22"/>
          <w:szCs w:val="22"/>
          <w:lang w:val="hu-HU" w:eastAsia="zxx" w:bidi="zxx"/>
        </w:rPr>
        <w:t xml:space="preserve"> gholam </w:t>
      </w:r>
      <w:r>
        <w:rPr>
          <w:rFonts w:eastAsia="Times New Roman" w:cs="Times New Roman" w:ascii="Times New Roman" w:hAnsi="Times New Roman"/>
          <w:color w:val="auto"/>
          <w:sz w:val="22"/>
          <w:szCs w:val="22"/>
          <w:lang w:val="hu-HU" w:eastAsia="zxx" w:bidi="zxx"/>
        </w:rPr>
        <w:t>tépje ki a tor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megkereste Thomot, amint kitalálta, hogy ki akarja szabadítani Teslynt. A mutatványost a konyhában találta: éppen a szakácsokkal csevegett egy mézes sült csirke felett. Thom mindenkivel jól kijött: a szakácsokkal éppúgy, mint a parasztgazdákkal, a kereskedőkkel vagy a nagyurakkal. Thom Merrilin egyszerűen mindenkivel megtalálta a közös hangot, mindenkitől elleste a legújabb pletykákat, és pillanatok alatt kiszűrte belőlük a fontos információt. Első ránézésre is észrevette azokat a részleteket, ami a többiek figyelmét elkerülte. Thom jött rá arra, hogy hogyan vihetnék át az aes sedai-okat az őrszemek között. Akkor még minden egyszerűnek tűnt. Persze ez nem tartott sokáig: az első akadályok hamar feltűn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is majdnem olyan jól értett ahhoz, hogy több szemszögből is megvizsgáljon egy-egy helyzetet - talán szaglász évei alatt ragadt rá ez a képesség -, és Mat esténként gyakran összeült velük a két férfi szolgaszálláson kapott kis szobájában, hogy megvitassák, hogyan győzhetnék le a különféle akadályokat. Matet már a puszta gondolatra is kirázta a hideg. Az első ilyen kis ülésre, amit már rögtön aznap este megejtettek, hogy Tylin elment, Beslan is beesett. Mint mondta, csak Thomot kereste - de előtte sajnos túl sokáig hallgatózott az ajtónál ahhoz, hogy ne lehessen valami egyszerű mesével elaltatni a gyanakvását. És ami még ennél is rosszabb volt, részt akar venni a dologban. Sőt, azt is megmondta, hogy mit tegy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felkelés kellene nektek! - mondta, és lekuporodott a két keskeny ágy közé beszuszakolt, háromlábú kis zsámolyra. A szobában ezenkívül csak egy viharvert mosdóállvány volt, egy csorba fehér kancsó és egy mosdótál. Még csak tükröt sem kaptak, de az apró kis lyukban így sem lehetett megmozdulni. Juilin ingujjban ült az egyik ágyon, és kifejezéstelen arccal meredt maga elé. Thom végigdőlt a saját fekhelyén, és homlokát ráncolva nézegette az ujjait. Ami azt jelentette, hogy Matnek már csak az ajtóban maradt hely: neki is vetette a hátát, nehogy még valaki megpróbáljon rájuk törni. Nem tudta, hogy sírjon, vagy nevessen. Thom alighanem a kezdetek kezdetétől fogva tudta, hogy Beslan min dolgozik, és erről próbálta meg lebeszélni azt az ostoba kölykö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mberek csak az én parancsomra várnak a felkeléssel - folytatta Beslan. - A barátaimmal az egész várost bejártuk, és mindenütt ugyanazt hallottuk. Az emberek szívesen harcolnának a seanchanok ell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felsóhajtott, és áttette a súlyát az egészséges lábára. Tartott tőle, hogy Beslan parancsára legfeljebb az a pár barátja venne részt a felkelésben. A legtöbb ember szívesen beszélt a harcról, de az első ütésváltásnál elszaladt, és esze ágában sem volt rendes katonákkal megküzde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lan, a mutatványosok meséiben a vasvillával felfegyverkezett lovászinasok és az utcakövekkel hajigáló pékek hadseregeket is legyőznek, mert szabadok akarnak lenni. - Thom olyan hangosan felhorkant, hogy a bajsza is belerezdült, de Mat nem törődött vele. - A valóságban a lovászinasokat és a pékeket megölik. Felismerem a jó katonákat, ha szembejönnek velem, és a seanchanok átkozottul jó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De ha az aes sedai-okkal együtt kiszabadítanánk a többi </w:t>
      </w:r>
      <w:r>
        <w:rPr>
          <w:rFonts w:eastAsia="Times New Roman" w:cs="Times New Roman" w:ascii="Times New Roman" w:hAnsi="Times New Roman"/>
          <w:i/>
          <w:iCs/>
          <w:color w:val="auto"/>
          <w:sz w:val="22"/>
          <w:szCs w:val="22"/>
          <w:lang w:val="hu-HU" w:eastAsia="zxx" w:bidi="zxx"/>
        </w:rPr>
        <w:t xml:space="preserve">damanet </w:t>
      </w:r>
      <w:r>
        <w:rPr>
          <w:rFonts w:eastAsia="Times New Roman" w:cs="Times New Roman" w:ascii="Times New Roman" w:hAnsi="Times New Roman"/>
          <w:color w:val="auto"/>
          <w:sz w:val="22"/>
          <w:szCs w:val="22"/>
          <w:lang w:val="hu-HU" w:eastAsia="zxx" w:bidi="zxx"/>
        </w:rPr>
        <w:t>is, a mi oldalunkra állnának! - kötötte az ebet a karóhoz Besl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Beslan, odafenn a padláson legalább kétszáz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van, de az is lehet, hogy még több. A legtöbbjük seanchan. Ha kiszabadítod őket, alighanem mind elszaladnak, és keresnek maguknak egy </w:t>
      </w:r>
      <w:r>
        <w:rPr>
          <w:rFonts w:eastAsia="Times New Roman" w:cs="Times New Roman" w:ascii="Times New Roman" w:hAnsi="Times New Roman"/>
          <w:i/>
          <w:iCs/>
          <w:color w:val="auto"/>
          <w:sz w:val="22"/>
          <w:szCs w:val="22"/>
          <w:lang w:val="hu-HU" w:eastAsia="zxx" w:bidi="zxx"/>
        </w:rPr>
        <w:t xml:space="preserve">sul'damot! </w:t>
      </w:r>
      <w:r>
        <w:rPr>
          <w:rFonts w:eastAsia="Times New Roman" w:cs="Times New Roman" w:ascii="Times New Roman" w:hAnsi="Times New Roman"/>
          <w:color w:val="auto"/>
          <w:sz w:val="22"/>
          <w:szCs w:val="22"/>
          <w:lang w:val="hu-HU" w:eastAsia="zxx" w:bidi="zxx"/>
        </w:rPr>
        <w:t>A Fényre, még azokban a nőkben sem mind bízhatunk, akik nem seanchanok! - Mat felemelte a kezét, hogy elhallgattassa Beslant. - Nem tudjuk kitalálni, hogy kiben bízhatunk, és kiben nem, és időnk sincs rá, hogy kikutassuk! És ha tudnánk, hogy ki megbízható, akkor meg kellene ölnünk a többit! Eszem ágában sincs csak azért megölni több tucat nőt, mert pórázon vannak! Vagy szerinted ezzel már ki is érdemelték a halá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lan elfordította a fejét, de az álla megfeszült. Még nem adta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És akár kiszabadítjuk a </w:t>
      </w:r>
      <w:r>
        <w:rPr>
          <w:rFonts w:eastAsia="Times New Roman" w:cs="Times New Roman" w:ascii="Times New Roman" w:hAnsi="Times New Roman"/>
          <w:i/>
          <w:iCs/>
          <w:color w:val="auto"/>
          <w:sz w:val="22"/>
          <w:szCs w:val="22"/>
          <w:lang w:val="hu-HU" w:eastAsia="zxx" w:bidi="zxx"/>
        </w:rPr>
        <w:t xml:space="preserve">damanekat, </w:t>
      </w:r>
      <w:r>
        <w:rPr>
          <w:rFonts w:eastAsia="Times New Roman" w:cs="Times New Roman" w:ascii="Times New Roman" w:hAnsi="Times New Roman"/>
          <w:color w:val="auto"/>
          <w:sz w:val="22"/>
          <w:szCs w:val="22"/>
          <w:lang w:val="hu-HU" w:eastAsia="zxx" w:bidi="zxx"/>
        </w:rPr>
        <w:t xml:space="preserve">akár nem - folytatta Mat -, ha az emberek felkelnek, a seanchanok egyetlen hatalmas mészárszékké változtatják egész Ebou Dart. Te is tudod, Beslan, hogy kegyetlenül megtorolják a lázadásokat! Kíméletlenül! Ha minden egyes </w:t>
      </w:r>
      <w:r>
        <w:rPr>
          <w:rFonts w:eastAsia="Times New Roman" w:cs="Times New Roman" w:ascii="Times New Roman" w:hAnsi="Times New Roman"/>
          <w:i/>
          <w:iCs/>
          <w:color w:val="auto"/>
          <w:sz w:val="22"/>
          <w:szCs w:val="22"/>
          <w:lang w:val="hu-HU" w:eastAsia="zxx" w:bidi="zxx"/>
        </w:rPr>
        <w:t xml:space="preserve">damanet </w:t>
      </w:r>
      <w:r>
        <w:rPr>
          <w:rFonts w:eastAsia="Times New Roman" w:cs="Times New Roman" w:ascii="Times New Roman" w:hAnsi="Times New Roman"/>
          <w:color w:val="auto"/>
          <w:sz w:val="22"/>
          <w:szCs w:val="22"/>
          <w:lang w:val="hu-HU" w:eastAsia="zxx" w:bidi="zxx"/>
        </w:rPr>
        <w:t>megölnénk a padláson, csak behoznák a többit a város körüli táborokból! Tanchicóból! Amadorból! Anyád arra térne vissza, hogy a városát a földdel tették egyenlővé, és a fia feje ott rohad az egykori kapuk előtt! Ahová nemsokára az övét is kitűznék, persze. Vagy komolyan azt hiszed, hogy a seanchanok elhinnék, hogy nem tudott arról, miben mesterkedik az ő kicsi fia? - A Fényre, vajon tényleg nem tudta? Tylin elég bátor lett volna egy ilyen őrültséghez! Mat nem hitte volna, hogy elég ostoba is, de ki tud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ja, hogy mi csak egerek vagyunk - tört ki Beslan keserűen. - Ha farkaskutyák járják a mezőt, az egerek lapulnak, vagy megeszik őket is - idézte. - Nem szeretek egér lenni, 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felléleg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 egérként élni, mint sehogy! - Lehet, hogy ennél jóval diplomatikusabban is elmagyarázhatta volna Beslannak, hogy mit gondol, mert a fiú gyilkos pillantásokkal méregette, de mind a ketten tudták, hogy igaza v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általában szólt Beslannak, hogy találkoznak, és jöjjön ő is - ha másért nem is, hát azért, hogy le tudják hűteni a lelkesedését -, de a fiú csak ritkán nézett be. Thom dolga volt, hogy megkeresse, és lecsitítsa, amennyire csak lehetett. Arra szerencsére rá tudta venni, hogy megígérje, hogy nem robbant ki fegyveres lázadást, míg a többiek legalább egy hónapja el nem mentek Ebou Darból, hogy nagyobb esélyük legyen kijutni az országból, de mást nem tudtak kicsikarni belőle. Bár persze ez is több volt a semminé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inden más dolguk az első lépések után kőfalba ütközött. Vagy csapdára lelt. Juilin kisasszony szerelme meglehetősen nagy hatást gyakorolt a szaglászra. Az ő kedvéért hajlandó volt lecserélni sötét teari kabátját a szolgák zöld-fehér egyenruhájára, és abba is belement, hogy két éjszaka se aludjon, hanem a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ólakhoz felvivő lépcső alján söprögessen. A söprögető szolgákat senki sem nézte meg alaposabban: még a többi cseléd sem törődött velük. Mostanában igencsak megszaporodott az új szolgák száma, és a Tarasin palota személyzete úgy vélte, hogy ha valaki libériában söpröget, akkor nyilván csak a dolgát végzi. Juilin két napon és két éjen át söpört. Utána azt mondta, hogy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 xml:space="preserve">minden nap kora reggel ellenőrzik az ólakat, napnyugtakor is megnézik még egyszer a </w:t>
      </w:r>
      <w:r>
        <w:rPr>
          <w:rFonts w:eastAsia="Times New Roman" w:cs="Times New Roman" w:ascii="Times New Roman" w:hAnsi="Times New Roman"/>
          <w:i/>
          <w:iCs/>
          <w:color w:val="auto"/>
          <w:sz w:val="22"/>
          <w:szCs w:val="22"/>
          <w:lang w:val="hu-HU" w:eastAsia="zxx" w:bidi="zxx"/>
        </w:rPr>
        <w:t xml:space="preserve">damanekat, </w:t>
      </w:r>
      <w:r>
        <w:rPr>
          <w:rFonts w:eastAsia="Times New Roman" w:cs="Times New Roman" w:ascii="Times New Roman" w:hAnsi="Times New Roman"/>
          <w:color w:val="auto"/>
          <w:sz w:val="22"/>
          <w:szCs w:val="22"/>
          <w:lang w:val="hu-HU" w:eastAsia="zxx" w:bidi="zxx"/>
        </w:rPr>
        <w:t>és napközben bármikor felbukkanhatnak, de éjszaka magukra hagyják a nő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Hallottam, mikor egy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i w:val="false"/>
          <w:iCs w:val="false"/>
          <w:color w:val="auto"/>
          <w:sz w:val="22"/>
          <w:szCs w:val="22"/>
          <w:lang w:val="hu-HU" w:eastAsia="zxx" w:bidi="zxx"/>
        </w:rPr>
        <w:t>az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ondta, örül, hogy nincs odakinn a táborban, ahol... - Juilin elnyúlt a vékony matracú, ócska kis ágyon, és hatalmasat ásított. Thom a másik ágyon ült, úgyhogy Matnek most a zsámoly maradt. Jobb volt, mint órákon át ácsorogni, bár nem sokkal. A legtöbben ilyen késő éjszaka már aludtak volna. - Ahol éjszakánként őrködnie kellene - fejezte be a szaglász, mikor ismét meg tudott szólalni. - Azt mondta, hogy szereti, ha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is egész éjszaka alhatnak, és reggel frissek, mint a har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szerint éjszaka kell indulnunk - mormolta Thom, és megsimogatta tömött, fehér bajszát. Hozzá sem kellett tennie, hogy ha éjszaka akarnak átvágni a városon, az sokkal feltűnőbb, mintha nappal mennének. A seanchanok éjszaka is őrjáratoztak a városban. Az Ebou Dariak sosem tettek volna ilyet, sőt, a városi őrség kivételesen megvesztegethető is volt: a seanchanok részint ezért oszlatták fel őket. Mostanában viszont a Halottvirrasztó Gárda tagjai járták az éjjeli várost, és aki megpróbálta volna megvesztegetni őket, talán meg sem érte volna, hogy bíróság elé állítsá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Szereztél már egy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 xml:space="preserve">Juilin? - kérdezte Mat. - Vagy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ruhákat? A ruhákat csak könnyebb megszerezni, mint az </w:t>
      </w:r>
      <w:r>
        <w:rPr>
          <w:rFonts w:eastAsia="Times New Roman" w:cs="Times New Roman" w:ascii="Times New Roman" w:hAnsi="Times New Roman"/>
          <w:i/>
          <w:iCs/>
          <w:color w:val="auto"/>
          <w:sz w:val="22"/>
          <w:szCs w:val="22"/>
          <w:lang w:val="hu-HU" w:eastAsia="zxx" w:bidi="zxx"/>
        </w:rPr>
        <w:t>a'dam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uilin ismét ásított egy nagy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megszerzem őket, ha itt lesz az ideje! Tudod, nem szokták csak úgy elszórni őket a folyosó közepén! Még a ruhákat s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Thom megtudta, hogy a </w:t>
      </w:r>
      <w:r>
        <w:rPr>
          <w:rFonts w:eastAsia="Times New Roman" w:cs="Times New Roman" w:ascii="Times New Roman" w:hAnsi="Times New Roman"/>
          <w:i/>
          <w:iCs/>
          <w:color w:val="auto"/>
          <w:sz w:val="22"/>
          <w:szCs w:val="22"/>
          <w:lang w:val="hu-HU" w:eastAsia="zxx" w:bidi="zxx"/>
        </w:rPr>
        <w:t xml:space="preserve">damanekat </w:t>
      </w:r>
      <w:r>
        <w:rPr>
          <w:rFonts w:eastAsia="Times New Roman" w:cs="Times New Roman" w:ascii="Times New Roman" w:hAnsi="Times New Roman"/>
          <w:color w:val="auto"/>
          <w:sz w:val="22"/>
          <w:szCs w:val="22"/>
          <w:lang w:val="hu-HU" w:eastAsia="zxx" w:bidi="zxx"/>
        </w:rPr>
        <w:t>nem lehetett csak úgy kivinni a városkapun. Persze kész volt bevallani, hogy ezt nem is annyira ő, mint inkább Riselle fedezte fel. Úgy tűnt, hogy a Vándorló Nőben lakó, magas rangú seanchan tisztek egyikének kifejezetten kellemes énekhangja van, és a nő szívesen hallgatta - énekelni és beszélni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 Vér tagjai kérdezősködés nélkül kivihetnek egy </w:t>
      </w:r>
      <w:r>
        <w:rPr>
          <w:rFonts w:eastAsia="Times New Roman" w:cs="Times New Roman" w:ascii="Times New Roman" w:hAnsi="Times New Roman"/>
          <w:i/>
          <w:iCs/>
          <w:color w:val="auto"/>
          <w:sz w:val="22"/>
          <w:szCs w:val="22"/>
          <w:lang w:val="hu-HU" w:eastAsia="zxx" w:bidi="zxx"/>
        </w:rPr>
        <w:t xml:space="preserve">damanet - </w:t>
      </w:r>
      <w:r>
        <w:rPr>
          <w:rFonts w:eastAsia="Times New Roman" w:cs="Times New Roman" w:ascii="Times New Roman" w:hAnsi="Times New Roman"/>
          <w:color w:val="auto"/>
          <w:sz w:val="22"/>
          <w:szCs w:val="22"/>
          <w:lang w:val="hu-HU" w:eastAsia="zxx" w:bidi="zxx"/>
        </w:rPr>
        <w:t xml:space="preserve">mondta Thom aznap este. Most Juilin is, ő is a tulajdon ágyukon ültek, egyikük sem dőlt el. Mat egyre jobban gyűlölte a kis zsámolyt. - Vagy legalábbis elég sokan kivihetnék.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 xml:space="preserve">viszont csak akkor, ha írásos utasítást kaptak rá, amit egy Vér írt alá, vagy egy kapitány, esetleg annál magasabb rangú tiszt, vagy egy </w:t>
      </w:r>
      <w:r>
        <w:rPr>
          <w:rFonts w:eastAsia="Times New Roman" w:cs="Times New Roman" w:ascii="Times New Roman" w:hAnsi="Times New Roman"/>
          <w:i/>
          <w:iCs/>
          <w:color w:val="auto"/>
          <w:sz w:val="22"/>
          <w:szCs w:val="22"/>
          <w:lang w:val="hu-HU" w:eastAsia="zxx" w:bidi="zxx"/>
        </w:rPr>
        <w:t xml:space="preserve">der'sul'dam. </w:t>
      </w:r>
      <w:r>
        <w:rPr>
          <w:rFonts w:eastAsia="Times New Roman" w:cs="Times New Roman" w:ascii="Times New Roman" w:hAnsi="Times New Roman"/>
          <w:color w:val="auto"/>
          <w:sz w:val="22"/>
          <w:szCs w:val="22"/>
          <w:lang w:val="hu-HU" w:eastAsia="zxx" w:bidi="zxx"/>
        </w:rPr>
        <w:t xml:space="preserve">A kapunál őrt állóknak és a kikötőt felügyelőknek egyaránt van egy kis listájuk arról, hogy mely pecsétek elfogadhatóak, és melyek nem. Ez azt jelenti, hogy nem hamisíthatok csak úgy egy pecsétet, hátha az jó lesz. Kell valahonnan szereznem egy megfelelő parancsot, a megfelelő pecséttel, hogy le tudjam másolni. Azt viszont még mindig nem tudjuk, hogy ki lesz a három </w:t>
      </w:r>
      <w:r>
        <w:rPr>
          <w:rFonts w:eastAsia="Times New Roman" w:cs="Times New Roman" w:ascii="Times New Roman" w:hAnsi="Times New Roman"/>
          <w:i w:val="false"/>
          <w:iCs w:val="false"/>
          <w:color w:val="auto"/>
          <w:sz w:val="22"/>
          <w:szCs w:val="22"/>
          <w:lang w:val="hu-HU" w:eastAsia="zxx" w:bidi="zxx"/>
        </w:rPr>
        <w:t>ál-</w:t>
      </w:r>
      <w:r>
        <w:rPr>
          <w:rFonts w:eastAsia="Times New Roman" w:cs="Times New Roman" w:ascii="Times New Roman" w:hAnsi="Times New Roman"/>
          <w:i/>
          <w:iCs/>
          <w:color w:val="auto"/>
          <w:sz w:val="22"/>
          <w:szCs w:val="22"/>
          <w:lang w:val="hu-HU" w:eastAsia="zxx" w:bidi="zxx"/>
        </w:rPr>
        <w:t>sul'd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Riselle lehetne az egyik! - javasolta Mat. A nő nem tudta, mire készülnek, és eddig nem merték megkockáztatni, hogy elárulják neki a tervüket. Thom mindenféle kérdést feltett neki, mintha csak azt akarná megtudni, hogy milyen élet vár rájuk a seanchanok uralma alatt, és a nő szívesen kifaggatta szép hangú seanchan barátját. De lehet, hogy azt nem kockáztatná meg ilyen szívesen, hogy csinos kis fejecskéjét a városkapu előtti karókra tűzzék. És a legrosszabb esetben nem csak egyszerűen nemet mondana! - És a te szerelmed, Juili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harmadikon már gondolkozott. Megkérte Juilint, hogy szerezzen neki egy olyan ruhát is, ami jó lenne Setalle Ananra. Egyelőre még nem tudta rápróbálni a nőre. Csak egyszer járt a Vándorló Nőben, mióta Joline besétált a konyhába, hogy megértesse a nővel, hogy mindent megtesz, ami tőle telik. Joline persze nem értette meg, de Anan asszonynak valahogy sikerült lecsillapítania a haragját, mielőtt Matnek esett volna. Tökéletes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lenne Joline számára! Juilin zavartan fészkelőd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Így is alig tudtam meggyőzni Therát, hogy szökjön el velem! Mostanában nagyon... félénk! Tudom, hogy idővel le fogja tudni győzni a rettegését, egészen biztos vagyok benne, de azt hiszem, egyelőre nem elég erős ahhoz, hogy </w:t>
      </w:r>
      <w:r>
        <w:rPr>
          <w:rFonts w:eastAsia="Times New Roman" w:cs="Times New Roman" w:ascii="Times New Roman" w:hAnsi="Times New Roman"/>
          <w:i/>
          <w:iCs/>
          <w:color w:val="auto"/>
          <w:sz w:val="22"/>
          <w:szCs w:val="22"/>
          <w:lang w:val="hu-HU" w:eastAsia="zxx" w:bidi="zxx"/>
        </w:rPr>
        <w:t xml:space="preserve">sul'damnak </w:t>
      </w:r>
      <w:r>
        <w:rPr>
          <w:rFonts w:eastAsia="Times New Roman" w:cs="Times New Roman" w:ascii="Times New Roman" w:hAnsi="Times New Roman"/>
          <w:color w:val="auto"/>
          <w:sz w:val="22"/>
          <w:szCs w:val="22"/>
          <w:lang w:val="hu-HU" w:eastAsia="zxx" w:bidi="zxx"/>
        </w:rPr>
        <w:t>tettesse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megráncigálta a bajsz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önben sem hinném, hogy Riselle hajlamos lenne elmenni innen! És sajnos úgy tűnik, hogy úgy döntött, Yamada zászlóstábornok nagyúrnak elég szép hangja van ahhoz is, hogy feleségül vegye - szomorúan sóhajtott. - Azt hiszem, ebből a forrásból nem tudunk meg többet! - Az arckifejezése alapján legalább ennyire sajnálta, hogy többet nem nyugtathatja a nő pompázatos keblén fáradt fejét. - Gondolkozzatok mind a ketten, hogy kit tudnánk megkérni! Én meg megpróbálok valahonnan keríteni egy megfelelő parancs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Thom hamar megszerezte a megfelelő papírt és tintát, és kész volt bárki kézírását és pecsétjét leutánozni. A pecséteket megvetette: saját állítása szerint azt mindenki le tudta volna másolni egy répával és egy késsel. Egy másik ember kézírását már sokkal nehezebb volt utánozni: és úgy megírni helyette egy parancsot, hogy neki se tűnjön fel, hogy ez más kéz műve, az kifejezett művészet! De egyikük sem tudott a megfelelő parancsok közelébe jutni, így nem volt sem másolandó kézírás, sem utánozandó pecsét. A seanchanok éppúgy nem szórták szét a folyosókon a parancsaikat, mint az </w:t>
      </w:r>
      <w:r>
        <w:rPr>
          <w:rFonts w:eastAsia="Times New Roman" w:cs="Times New Roman" w:ascii="Times New Roman" w:hAnsi="Times New Roman"/>
          <w:i/>
          <w:iCs/>
          <w:color w:val="auto"/>
          <w:sz w:val="22"/>
          <w:szCs w:val="22"/>
          <w:lang w:val="hu-HU" w:eastAsia="zxx" w:bidi="zxx"/>
        </w:rPr>
        <w:t xml:space="preserve">a'damokat. </w:t>
      </w:r>
      <w:r>
        <w:rPr>
          <w:rFonts w:eastAsia="Times New Roman" w:cs="Times New Roman" w:ascii="Times New Roman" w:hAnsi="Times New Roman"/>
          <w:color w:val="auto"/>
          <w:sz w:val="22"/>
          <w:szCs w:val="22"/>
          <w:lang w:val="hu-HU" w:eastAsia="zxx" w:bidi="zxx"/>
        </w:rPr>
        <w:t>Juilin sem jutott semmire. Se pórázt nem szerzett, se ruhát. Az első lépések után máris kőfalba ütköztek. És így telt el hat nap. Már csak négy napjuk maradt. Mat úgy érezte, mintha hat év telt volna el Tylin távozása óta, és csak négy órája maradt volna a szabadság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tedik napon Thom szélesen vigyorogva állította meg Matet a folyosón, mikor a férfi épp a lovaglásból tért vissza. Úgy vigyorgott, mintha valami nőügyről társalognának, de halkan beszélt. A fel-alá rohangáló szolgák csak azt hallhatták, hogy halkan motyog.</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Noal szerint tegnap éjszaka megint megölt valakit a </w:t>
      </w:r>
      <w:r>
        <w:rPr>
          <w:rFonts w:eastAsia="Times New Roman" w:cs="Times New Roman" w:ascii="Times New Roman" w:hAnsi="Times New Roman"/>
          <w:i/>
          <w:iCs/>
          <w:color w:val="auto"/>
          <w:sz w:val="22"/>
          <w:szCs w:val="22"/>
          <w:lang w:val="hu-HU" w:eastAsia="zxx" w:bidi="zxx"/>
        </w:rPr>
        <w:t xml:space="preserve">gholam. </w:t>
      </w:r>
      <w:r>
        <w:rPr>
          <w:rFonts w:eastAsia="Times New Roman" w:cs="Times New Roman" w:ascii="Times New Roman" w:hAnsi="Times New Roman"/>
          <w:color w:val="auto"/>
          <w:sz w:val="22"/>
          <w:szCs w:val="22"/>
          <w:lang w:val="hu-HU" w:eastAsia="zxx" w:bidi="zxx"/>
        </w:rPr>
        <w:t>A Keresőket kirendelték, hogy azonnal találják meg a gyilkost, még ha ez azt is jelenti, hogy addig nem esznek és nem alszanak, bár nem tudom, hogy kitől jöhetett a parancs. Még az is titok, hogy egyáltalán valaki kiadta! Az is titok, hogy ez a parancs létezik! De ennek ellenére már hevítik a vasakat és előhúzták a rostélyt, ha jól tud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Thom igencsak halkan beszélt, Mat körülnézett, hogy nem hallgatja-e ki őket valaki. Csak egy zömök, őszes férfit látott libériában, aki nem rohant valahova. Navrint már jól ismerte: az ő rangjában a szolgák már nem rohangáltak. A férfi zavartan pislogott, mikor észrevette, hogy Mat rámered, aztán összevonta a szemöldökét. Mat a legszívesebben dühösen rávicsorgott volna, de végül csak lefegyverzően elmosolyodott, és kedélyesen biccentett egyet. Navrin helytelenítő kis fintorral az arcán ellejtett. Mat biztos volt benne, hogy ez a gazfickó akarta először ellopatni Pipit az istálló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eresőkről is Noal számolt be neked? - kérdezte hitetlenkedve, amint Navrin eltűnt a folyosó túlsó vég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om lekicsinylően in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hogy nem! Csak a gyilkosságról mesélt! Bár meglehetősen sokat hall. Felszedi a legapróbb pletykát is, és szépen összerakja belőle, mikor mi történt. Ritka képesség! Kíváncsi lennék, hogy vajon valóban járt-e Sharában - rázta meg a fejét -, azt mondta, ho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dühösen rámeredt, és az egykori mutatványos megköszörülte a tork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n máskor is gondolkozhatok! De persze eddig sem csak az én megsiratott, hűtlen Riselle-emtől tudtam meg mindent! A seanchanok nagy része a Keresők Füle. A Fülek pedig tényleg mindent meghall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Fülekkel beszéltél? - Mat hangja úgy nyikordult, mint egy rozsdás zsanér. Úgy érezte magát, mintha az egész torka berozsdásod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általán nem veszélyes, feltéve, hogy nem mondod el nekik, hogy te is tudod, hogy Fülek - nevetgélt Thom. - Mat, a seanchanokkal úgy kell beszélned, mintha mind Fülek lennének! Így könnyen kiszedhetsz belőlük bármit anélkül, hogy nem megfelelő dolgokat mondanál a nem megfelelő embereknek. - Köhécselt, megigazgatta hosszú, fehér bajuszát, és csak úgy sugárzott belőle az elégedett büszkeség. Szinte várta, hogy megdicsérjék. - De ismerek kettőt-hármat, akik valóban Fülek! Különben is, sosem árt, ha az ember több forrásból szerzi az információit! Ugye tényleg el akarsz menni, mielőtt Tylin visszatér? Olyan... elhagyatott vagy nélkü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tol csak egy elkínzott nyögésre futott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nap éjszaka ismét lecsapott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gholam. </w:t>
      </w:r>
      <w:r>
        <w:rPr>
          <w:rFonts w:eastAsia="Times New Roman" w:cs="Times New Roman" w:ascii="Times New Roman" w:hAnsi="Times New Roman"/>
          <w:color w:val="auto"/>
          <w:sz w:val="22"/>
          <w:szCs w:val="22"/>
          <w:lang w:val="hu-HU" w:eastAsia="zxx" w:bidi="zxx"/>
        </w:rPr>
        <w:t>Lopin és Nerim az izgalomtól bugyogva törtek rá Matre, mielőtt a férfi akár a reggelijét is befejezhette volna. Az egész város fenekestül felfordult szerintük. A legutóbbi áldozat egy nő volt, és egy sikátor bejáratánál találtak rá: hirtelen mindenki erről beszélt, és elkezdték összefüggésbe hozni a gyilkosságokat. Egy őrült kószált az éjszakában, és az emberek követelték, hogy sötétedés után még ennél is több seanchan őrjárat rója az utcákat. Matnek hirtelen elment az étvágya, és eltolta maga elől a tányért. Még több őrjárat. És ha ez nem lenne elég, ha híre megy a dolognak, lehet, hogy Suroth is úgy dönt, hogy hamarabb hazajön, és hozza magával Tylint is. A legjobb esetben is csak egy vagy két napjuk maradt! Úgy érezte, azt a keveset is kiadja, amit az előbb magába töm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 reggel fel-alá járkált - vagy mondjuk inkább azt, hogy sántikált - Tylin hálószobájában. A nagy gondolkozásban észre sem vette, hogy a lába hasogat: kétségbeesetten próbált kidolgozni valamit, hogy két napon belül elszabadulhasson innen. És különben is, egyre kevésbé fájt a lába! Most már nem használta a botot sem: kényszerítette magát, hogy felépüljön. Úgy vélte, lassan akár két-három mérföldet is meg tudna tenni anélkül, hogy meg kelljen állnia pihenni. Vagy hogy sokáig meg kelljen állni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Délben feltűnt Juilin, és meghozta az első jó hírt, amit Mat korok óta hallott. Bár persze ez sem igazán hír volt. Inkább csak egy jókora vászonzsák, és benne két ruha, egy ezüstös </w:t>
      </w:r>
      <w:r>
        <w:rPr>
          <w:rFonts w:eastAsia="Times New Roman" w:cs="Times New Roman" w:ascii="Times New Roman" w:hAnsi="Times New Roman"/>
          <w:i/>
          <w:iCs/>
          <w:color w:val="auto"/>
          <w:sz w:val="22"/>
          <w:szCs w:val="22"/>
          <w:lang w:val="hu-HU" w:eastAsia="zxx" w:bidi="zxx"/>
        </w:rPr>
        <w:t xml:space="preserve">a'damra </w:t>
      </w:r>
      <w:r>
        <w:rPr>
          <w:rFonts w:eastAsia="Times New Roman" w:cs="Times New Roman" w:ascii="Times New Roman" w:hAnsi="Times New Roman"/>
          <w:color w:val="auto"/>
          <w:sz w:val="22"/>
          <w:szCs w:val="22"/>
          <w:lang w:val="hu-HU" w:eastAsia="zxx" w:bidi="zxx"/>
        </w:rPr>
        <w:t>tekerve.</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szonkilencedik fejeze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MÁSIK TERV</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ndorló Nő magas, gerendákkal alátámasztott pincéje hatalmas volt, de legalább olyan zsúfoltnak tűnt, mint Thom és Juilin aprócska szobája, bár csak öt ember volt benne. A felfordított hordóra tett lámpás remegő árnyakat vetett. A pince távolabbi részei sűrű homályba burkolództak. A polcok és a fal között futó keskeny kis folyosó alig volt szélesebb, mint egy hordó, de nem ettől tűnt olyan zsúfoltnak a szo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egítségét kértem, nem pedig azt, hogy engem is pórázra kössön! - mondta Joline hidegen. Már vagy egy hete viselte a gondját Anan asszony, egy hete ette Enid kiváló kosztját, és láthatóan már egyáltalán nem volt olyan elkeseredett és megviselt, mint amikor ideérkezett. A foszlott gyapjúruhát már rég lecserélte egy magas nyakú, elegáns kék gyapjúruhára: még a nyakán és a csuklójánál is csillant egy kis csipke. A pislákoló fény hol felfedte, hol elrejtette szép arcát, de látszott rajta, hogy dühös. A tekintete szinte átdöfte Matet. - Ha bármi félresikerülne... Ha bármi nem úgy lenne, ahogy tervezte, tehetetlen vagyo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at nem tűrte, hogy így ráordítsanak. Önként felajánlja nagylelkű segítségét - vagy legalábbis majdnem -, és ez érte a köszönet! Dühösen rázta az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és a nő orra alá lökte. A póráz úgy vonaglott a kezében, mint egy ezüstkígyó, meg-megcsillant a lámpás gyenge fényében. A nyakörv és a karkötő a földet söpörte. Joline felhúzta a szoknyáját, és hátralépett, mint aki nem akarja, hogy akárcsak így is hozzáérjen. Az arckifejezése alapján akár egy viperát is láthatott volna. Mat nem tudta, vajon jó lesz-e rá: a nyakörv szélesebbnek tűnt, mint az aes sedai karcsú nyaka. - Anan asszony azonnal leveszi, ahogy átértünk a kapun! - hördült fel. - Benne csak megbízik, ugye? Hiszen a fejével játszik már azzal is, hogy idelenn rejtegeti magát! Mondom, hogy nem tudjuk máshogy kivi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line makacsul felszegte a fejét. Anan asszony mérgesen morgott mag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ja felvenni azt az izét - mondta Fen szárazon Mat háta mög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 nem akarja felvenni, akkor nem fogja felvenni! - mondta Blaeric még szárazabban Mat másik oldal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line sötét hajú őrzői akár ikrek is lehettek volna, bár egyáltalán nem hasonlítottak egymásra. Fen ferde vágású szeme és erőteljes álla akár a sziklát is porrá zúzta volna. A férfi épp csak egy leheletnyivel volt alacsonyabb a társánál, és talán kicsit erősebb mellben és vállban, de a két őrző gond nélkül hordhatta volna egymás ruháját. Míg Fen egyenes, sötét haja szinte a válláig omlott, a kék szemű Blaeric haja nagyon rövid volt, és egy árnyalattal világosabban csillant a másikénál. Blaeric shienari volt, és egyáltalán nem örült neki, hogy le kellett vágnia a kontyát és meg kellett növesztenie a haját, hogy ne keltsenek nagy feltűnést. Fen saldaeai volt, és úgy tűnt, hogy Joline-en kívül egyáltalán nem örül semminek. Az aes sedai-t mind a ketten nagyon szerették. Ugyanúgy beszéltek, ugyanúgy gondolkoztak, sőt, még ugyanúgy mozogtak is! Most mind a kettőjükön koszos ing volt, és munkásemberre való, combközépig érő, vaskos gyapjúmellény, de csak egy vak hitte volna azt még ebben a gyengécske lámpafényben is, hogy valóban kétkezi munkások volnának. Nappal Anan asszony befogta őket az istállóban. A Fényre! Most úgy néztek Matre, mint ahogy két oroszlán bámulna, ha egy kecske rájuk vicsorodna. Mat előrelépett, hogy ne kelljen a szeme sarkából is a két őrzőt látnia. Nem nyugtatta meg, hogy a ruhájában több helyütt is kések lapulnak. Az őrzők a háta mögött voltak. Nem ért volna sokat velü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rá nem hallgatsz, Joline Maza, talán rám inkább hallgatni fogsz! - Setalle Anan a csípőjére tette a kezét, és szembefordult a karcsú aes sedai-jal. Zöld szeme csak úgy villogott. - Azt akarom, hogy visszajuss a Fehér Toronyba, még ha odáig kell gyalogolnom is, hogy magam előtt hajthassalak! Talán út közben azt is megmutatod majd nekem, hogy tudod, hogy mit jelent aes sedai-nak lenni! Bár azzal is beérném, ha bebizonyítanád, hogy tényleg felnőtt nő vagy! Egyelőre még csak egy zöldfülű novíciát láttam, aki ide-oda dobálja magát az ágyában, siránkozik és cirkuszo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line döbbenten nézett rá. Hatalmas barna szeme elkerekedett, mintha csak nem hinne a fülének. Mat sem hitte el, amit hallott: a fogadósok nem szoktak az aes sedai-ok torkának ugrani! Fen felmordult, és Blaeric valami kevéssé udvarias fordulatot morm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Nem kell messzebb mennie, csak ameddig a kapuőrök még elláthatnak - magyarázta Mat nagy boldogan Setalle-nek, és igyekezett eloszlatni Joline kételyeit is. - Ha felhúzza a köpenye csuklyáját... - A Fényre, még egy olyan csiricsáré köpenyt is szereznie kell! Bárha Juilin el tudott lopni </w:t>
      </w:r>
      <w:r>
        <w:rPr>
          <w:rFonts w:eastAsia="Times New Roman" w:cs="Times New Roman" w:ascii="Times New Roman" w:hAnsi="Times New Roman"/>
          <w:i w:val="false"/>
          <w:iCs w:val="false"/>
          <w:color w:val="auto"/>
          <w:sz w:val="22"/>
          <w:szCs w:val="22"/>
          <w:lang w:val="hu-HU" w:eastAsia="zxx" w:bidi="zxx"/>
        </w:rPr>
        <w:t>egy</w:t>
      </w:r>
      <w:r>
        <w:rPr>
          <w:rFonts w:eastAsia="Times New Roman" w:cs="Times New Roman" w:ascii="Times New Roman" w:hAnsi="Times New Roman"/>
          <w:i/>
          <w:iCs/>
          <w:color w:val="auto"/>
          <w:sz w:val="22"/>
          <w:szCs w:val="22"/>
          <w:lang w:val="hu-HU" w:eastAsia="zxx" w:bidi="zxx"/>
        </w:rPr>
        <w:t xml:space="preserve"> a'damot, </w:t>
      </w:r>
      <w:r>
        <w:rPr>
          <w:rFonts w:eastAsia="Times New Roman" w:cs="Times New Roman" w:ascii="Times New Roman" w:hAnsi="Times New Roman"/>
          <w:color w:val="auto"/>
          <w:sz w:val="22"/>
          <w:szCs w:val="22"/>
          <w:lang w:val="hu-HU" w:eastAsia="zxx" w:bidi="zxx"/>
        </w:rPr>
        <w:t xml:space="preserve">talán egy átkozott köpenyt is meg tud szerezni! - Az őrök csak egy egyszerű </w:t>
      </w:r>
      <w:r>
        <w:rPr>
          <w:rFonts w:eastAsia="Times New Roman" w:cs="Times New Roman" w:ascii="Times New Roman" w:hAnsi="Times New Roman"/>
          <w:i/>
          <w:iCs/>
          <w:color w:val="auto"/>
          <w:sz w:val="22"/>
          <w:szCs w:val="22"/>
          <w:lang w:val="hu-HU" w:eastAsia="zxx" w:bidi="zxx"/>
        </w:rPr>
        <w:t xml:space="preserve">sul'damot </w:t>
      </w:r>
      <w:r>
        <w:rPr>
          <w:rFonts w:eastAsia="Times New Roman" w:cs="Times New Roman" w:ascii="Times New Roman" w:hAnsi="Times New Roman"/>
          <w:color w:val="auto"/>
          <w:sz w:val="22"/>
          <w:szCs w:val="22"/>
          <w:lang w:val="hu-HU" w:eastAsia="zxx" w:bidi="zxx"/>
        </w:rPr>
        <w:t>fognak látni! Hajnal előtt vissza is térhet, és senki sem tudja meg, hogy segített nekünk! Hacsak nem akarja még akkor is viselni a nászké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nevetett, mintha csak valami jó viccet mondott volna, de Anan asszony komoran mérte vég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i, hogy képes lennék egy olyan helyen élni, ahol csak azért állati sorba taszítanak nőket, mert fókuszálni tudnak? - csattant fel, és átsietett a pincén, míg csak közvetlenül Mat előtt nem állt. Szinte összeért az arcuk. - Azt hiszi, hagynám, hogy a családom ilyenek között élj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Ha az előbb villogott a szeme, most szinte szikrát hányt. Őszintén szólva Mat még sosem gondolkozott el ezen. Ő persze örült volna, ha ki tudja szabadítani a </w:t>
      </w:r>
      <w:r>
        <w:rPr>
          <w:rFonts w:eastAsia="Times New Roman" w:cs="Times New Roman" w:ascii="Times New Roman" w:hAnsi="Times New Roman"/>
          <w:i/>
          <w:iCs/>
          <w:color w:val="auto"/>
          <w:sz w:val="22"/>
          <w:szCs w:val="22"/>
          <w:lang w:val="hu-HU" w:eastAsia="zxx" w:bidi="zxx"/>
        </w:rPr>
        <w:t xml:space="preserve">damanekat, </w:t>
      </w:r>
      <w:r>
        <w:rPr>
          <w:rFonts w:eastAsia="Times New Roman" w:cs="Times New Roman" w:ascii="Times New Roman" w:hAnsi="Times New Roman"/>
          <w:color w:val="auto"/>
          <w:sz w:val="22"/>
          <w:szCs w:val="22"/>
          <w:lang w:val="hu-HU" w:eastAsia="zxx" w:bidi="zxx"/>
        </w:rPr>
        <w:t>de hogy Anan asszonynak miért ilyen fontos mindez? De hát láthatóan fontos volt: a nő keze az övére tűzött hosszú, görbe kés markolatára siklott, és várakozva cirógatta. Az Ebou Dariak nem szerették, ha sértegették őket, és ebből a szempontból Anan asszony is Ebou Dari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 nappal azután elkezdtem árusítani a Vándorló Nőt, hogy a seanchanok bejöttek. Mikor láttam, hogy kifélék, mifélék, tudtam, hogy nem maradhatok itt! Már jó pár napja át kellett volna adnom mindent Lydel Elonidnek, de egyelőre még húztam-halasztottam a dolgot, mert Lydel nyilván nem tudná, hogy mit kezdjen egy aes sedai-jal a pincében. Ha ön is útra kész, én is egyszerűen csak átadom a kulcsokat, és mehetek. Lydel egyre türelmetlenebb! - tette hozzá jelentőségteljesen, és hátranézett Joline-re.</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És az én aranyammal mi lesz, </w:t>
      </w:r>
      <w:r>
        <w:rPr>
          <w:rFonts w:eastAsia="Times New Roman" w:cs="Times New Roman" w:ascii="Times New Roman" w:hAnsi="Times New Roman"/>
          <w:color w:val="auto"/>
          <w:sz w:val="22"/>
          <w:szCs w:val="22"/>
          <w:lang w:val="hu-HU" w:eastAsia="zxx" w:bidi="zxx"/>
        </w:rPr>
        <w:t>kérdezte meg kis híján Mat. Vajon Lydel hagyta volna, hogy elvigye a konyha padlójába vájt kis lyuk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ez rémítette meg annyira, hogy félrenyelt, és köhögni kez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felderengett előtte a kép, hogy Anan asszony egész családja velük tart, beleértve a már nős fiúkat és férjezett leányokat, no meg az ő gyermekeiket. Sőt, talán a biztonság kedvéért még egy-két nagybácsit és nagynénit is magukkal vinnének. Több tucat ember! Vagy akár több száz! Lehet, hogy Anan asszony maga nem a város szülötte volt, de a férje rokonsága behálózta egész Ebou Dart! Blaeric olyan erősen hátba vágta, hogy kis híján orra es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illantotta a fogait, és remélte, hogy a shienari ezt majd hálás mosolynak veszi. Blaeric arckifejezése mit sem változott. Azok az átkozott őrzők! Azok az átkozott aes sedai-ok! Azok az átkozott, fényverte fogadós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an asszony - mondta óvatosan -, az én terveim elég kötöttek. Csak ennyi embert tudok magammal vin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Luca cirkuszáról még nem akart beszámolni. Elvégre lehet, hogy végül mégsem tudja meggyőzni azt a gazembert, hogy velük mehessenek. És minél több embert kellene rátukmálnia a cirkuszigazgatóra, annál nehezebb dolga lenne. - Szerintem jöjjön vissza, miután mi elhagytuk a várost! Ha tényleg el kell menniük, menjenek a férje egyik halászbárkájával! De azt ajánlanám, hogy várjon pár napot, talán egy hetet is. Ha elszöktetünk két </w:t>
      </w:r>
      <w:r>
        <w:rPr>
          <w:rFonts w:eastAsia="Times New Roman" w:cs="Times New Roman" w:ascii="Times New Roman" w:hAnsi="Times New Roman"/>
          <w:i/>
          <w:iCs/>
          <w:color w:val="auto"/>
          <w:sz w:val="22"/>
          <w:szCs w:val="22"/>
          <w:lang w:val="hu-HU" w:eastAsia="zxx" w:bidi="zxx"/>
        </w:rPr>
        <w:t xml:space="preserve">damanet, </w:t>
      </w:r>
      <w:r>
        <w:rPr>
          <w:rFonts w:eastAsia="Times New Roman" w:cs="Times New Roman" w:ascii="Times New Roman" w:hAnsi="Times New Roman"/>
          <w:color w:val="auto"/>
          <w:sz w:val="22"/>
          <w:szCs w:val="22"/>
          <w:lang w:val="hu-HU" w:eastAsia="zxx" w:bidi="zxx"/>
        </w:rPr>
        <w:t>a seanchanok egy ideig alighanem minden távozó hajót ellenőrizni fogna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Két </w:t>
      </w:r>
      <w:r>
        <w:rPr>
          <w:rFonts w:eastAsia="Times New Roman" w:cs="Times New Roman" w:ascii="Times New Roman" w:hAnsi="Times New Roman"/>
          <w:i/>
          <w:iCs/>
          <w:color w:val="auto"/>
          <w:sz w:val="22"/>
          <w:szCs w:val="22"/>
          <w:lang w:val="hu-HU" w:eastAsia="zxx" w:bidi="zxx"/>
        </w:rPr>
        <w:t xml:space="preserve">damanet? - </w:t>
      </w:r>
      <w:r>
        <w:rPr>
          <w:rFonts w:eastAsia="Times New Roman" w:cs="Times New Roman" w:ascii="Times New Roman" w:hAnsi="Times New Roman"/>
          <w:color w:val="auto"/>
          <w:sz w:val="22"/>
          <w:szCs w:val="22"/>
          <w:lang w:val="hu-HU" w:eastAsia="zxx" w:bidi="zxx"/>
        </w:rPr>
        <w:t>kérdezte Joline élesen. - Teslynen kívül még k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at arca megrándult. Nem akarta elszólni magát. Joline-ről leginkább az jutott az eszébe, hogy neveletlen, hisztis, akaratos és elkényeztetett, így, ebben a sorrendben. És ha a nő még bonyolultabbnak hinné a tervét, talán ragaszkodna ahhoz is, hogy majd ő kitalál valami eszement őrültséget, mert ő aes sedai és jobban tudja. És nyilván keresztülhúzná Mat számításait. Ha Joline egyedül próbálna meg megszökni, nyilvánvalóan elfognák, és harcolna is. És ha a seanchanok rájönnének, hogy volt még egy aes sedai a városban, az orruk előtt, lehet, hogy újult erővel nekilátnának felkutatni a többi </w:t>
      </w:r>
      <w:r>
        <w:rPr>
          <w:rFonts w:eastAsia="Times New Roman" w:cs="Times New Roman" w:ascii="Times New Roman" w:hAnsi="Times New Roman"/>
          <w:i/>
          <w:iCs/>
          <w:color w:val="auto"/>
          <w:sz w:val="22"/>
          <w:szCs w:val="22"/>
          <w:lang w:val="hu-HU" w:eastAsia="zxx" w:bidi="zxx"/>
        </w:rPr>
        <w:t xml:space="preserve">marath'damanet, </w:t>
      </w:r>
      <w:r>
        <w:rPr>
          <w:rFonts w:eastAsia="Times New Roman" w:cs="Times New Roman" w:ascii="Times New Roman" w:hAnsi="Times New Roman"/>
          <w:color w:val="auto"/>
          <w:sz w:val="22"/>
          <w:szCs w:val="22"/>
          <w:lang w:val="hu-HU" w:eastAsia="zxx" w:bidi="zxx"/>
        </w:rPr>
        <w:t>és még több őrjáratot küldenének ki. Mintha nem lenne így is épp elég baja az „őrült sorozatgyilkos” miatt! Lehet, hogy egyáltalán nem tudnának eljutni a kapuk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desina Azzedin - mondta vonakodva. - Semmi mást nem hallottam ról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desina - mondta Joline lassan. Sima homlokán egy apró ránc jelent meg. - Azt hallottam, hogy... - Bármit hallott is, most dühösen becsukta a száját, és vadul Matre meredt. - Más nővéreket is elfogtak? Ha Teslynt kiszabadítjuk, nem hagyom, hogy akár egyetlen más aes sedai is a kezük között maradj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kis híján eltátotta a száját. Hisztis és elkényeztetett? Ez a nőstényoroszlán méltó párja volt Fennek és Blaeric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ggye el, egyetlen aes sedai-t sem hagyok ott az ólban, aki velem szeretne jönni - mondta, és igyekezett olyan őszintének tűnni, amilyennek csak tudott. A nő így is akaratos maradt. Lehet, hogy azt a két aes sedai-t is meg akarná menteni, akik olyanok lettek, mint Deea. A Fényre, sosem lett volna szabad belekeverednie az aes sedai-ok cselszövéseibe, és ehhez még az ősi emlékek figyelmeztetése sem kellett! Ebben a kérdésben a saját emlékei is épp elég élesek voltak, köszönte szép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n erősen megbökdöste a bal vállát az ujjáv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legyél ilyen tiszteletlen! - mondta az őrző figyelmeztetően. Blaeric a másik oldalról bökdöste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felejtsd el, hogy kivel beszél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line megdermedt a hangjára, de nem erősködött tovább. Mat érezte, ahogy a vállán ellazulnak az izmok, mintha most tudta volna meg, hogy a bakó meggondolta magát, és nem csapja le a fejét. Az aes sedai-ok kicsavarták a szavaikat, ha mással beszéltek, de nem számítottak rá, hogy más is féligazságokkal próbálja meg becsapni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talle-hez 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an asszony, látja, hogy a férje hajói sokkal biztonságosabb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valóban azok lennének - szakította félbe -, de sajnos Jasfer mind a tíz bárkájával kihajózott három nappal ezelőtt, és magával vitte az összes rokonunkat is! Azt hiszem, ha valaha is visszatér, a céh komolyan beszélni fog a fejével! Nem volna szabad utasokat szállítania! Illian felé hajóznak a part mellett, és ott várnak rám. Tudja, voltaképpen nem akarok egész Tar Valonig elcaplatni!</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Mat ezúttal nem tudta megállni, hogy ne fintorodjon el. Úgy tervezte, hogy ha Lucánál nem menne minden simán, akkor Jasfer Anan egyik csónakján fognak megszökni. Veszedelmes terv volt, több mint veszedelmes. Talán őrült. A kikötőben őrködő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alighanem ellenőriztette volna azt az őrült parancsot, amely egy halászbárkára szólít három </w:t>
      </w:r>
      <w:r>
        <w:rPr>
          <w:rFonts w:eastAsia="Times New Roman" w:cs="Times New Roman" w:ascii="Times New Roman" w:hAnsi="Times New Roman"/>
          <w:i/>
          <w:iCs/>
          <w:color w:val="auto"/>
          <w:sz w:val="22"/>
          <w:szCs w:val="22"/>
          <w:lang w:val="hu-HU" w:eastAsia="zxx" w:bidi="zxx"/>
        </w:rPr>
        <w:t xml:space="preserve">damanet </w:t>
      </w:r>
      <w:r>
        <w:rPr>
          <w:rFonts w:eastAsia="Times New Roman" w:cs="Times New Roman" w:ascii="Times New Roman" w:hAnsi="Times New Roman"/>
          <w:color w:val="auto"/>
          <w:sz w:val="22"/>
          <w:szCs w:val="22"/>
          <w:lang w:val="hu-HU" w:eastAsia="zxx" w:bidi="zxx"/>
        </w:rPr>
        <w:t>az éjszaka kellős közepén. De akkor is számított a csónakokra. Nos, ezek szerint kénytelen lesz addig csavarni Luca karját, míg csak bele nem egyezik, hogy mindenkit magával vigyen. Addig csavarni, amíg csak ke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ta, hogy ilyen időben nekivágjon a tengernek az egész családja? - Joline hangjában hitetlenkedés és megvetés keveredett. - Mikor a legvadabb viharok tépik a parto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an asszony háttal állt az aes sedai-nak, de most büszkén kihúzta magát. Igaz, nem magára volt ilyen büszk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Jasfer akár a </w:t>
      </w:r>
      <w:r>
        <w:rPr>
          <w:rFonts w:eastAsia="Times New Roman" w:cs="Times New Roman" w:ascii="Times New Roman" w:hAnsi="Times New Roman"/>
          <w:i/>
          <w:iCs/>
          <w:color w:val="auto"/>
          <w:sz w:val="22"/>
          <w:szCs w:val="22"/>
          <w:lang w:val="hu-HU" w:eastAsia="zxx" w:bidi="zxx"/>
        </w:rPr>
        <w:t xml:space="preserve">cemaros </w:t>
      </w:r>
      <w:r>
        <w:rPr>
          <w:rFonts w:eastAsia="Times New Roman" w:cs="Times New Roman" w:ascii="Times New Roman" w:hAnsi="Times New Roman"/>
          <w:color w:val="auto"/>
          <w:sz w:val="22"/>
          <w:szCs w:val="22"/>
          <w:lang w:val="hu-HU" w:eastAsia="zxx" w:bidi="zxx"/>
        </w:rPr>
        <w:t>torkából is kivezetné a hajóit! Legalább annyira bízom benne, mint amennyire te bízol az őrzőidben, Zöl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line hirtelen összevonta a szemöldökét, felkapta a lámpást a vastalpnál fogva, és felemelte, hogy láthassa a nő arc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lkoztunk már? Néha, ha nem látom az arcát, olyan ismerősnek tűnik a hangj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Setalle nem válaszolt, csak kirántotta Mat kezéből az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és megpróbálta szétnyitni a lapos ezüst karkötőt. Az egész pórázt apró szelvényekből rakták össze, de olyan ügyesen, hogy nem lehetett elválasztani egymástól az egyes darab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yi erővel akár túl is eshetnénk a prób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róbán? - kérdezte Mat, aztán sietve elhallgatott a fogadós gyilkos pillantása láttá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Nem minden nőből lehet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Azt hittem, ezt már tudja! Remélem, hogy én jó leszek </w:t>
      </w:r>
      <w:r>
        <w:rPr>
          <w:rFonts w:eastAsia="Times New Roman" w:cs="Times New Roman" w:ascii="Times New Roman" w:hAnsi="Times New Roman"/>
          <w:i/>
          <w:iCs/>
          <w:color w:val="auto"/>
          <w:sz w:val="22"/>
          <w:szCs w:val="22"/>
          <w:lang w:val="hu-HU" w:eastAsia="zxx" w:bidi="zxx"/>
        </w:rPr>
        <w:t xml:space="preserve">sul'damnak, </w:t>
      </w:r>
      <w:r>
        <w:rPr>
          <w:rFonts w:eastAsia="Times New Roman" w:cs="Times New Roman" w:ascii="Times New Roman" w:hAnsi="Times New Roman"/>
          <w:color w:val="auto"/>
          <w:sz w:val="22"/>
          <w:szCs w:val="22"/>
          <w:lang w:val="hu-HU" w:eastAsia="zxx" w:bidi="zxx"/>
        </w:rPr>
        <w:t>de jobb lenne most kipróbálni, mint az utolsó pillanatban! - Mérgesen a zárt karkötőre meredt, és körbeforgatta. - Tudja, hogy kell ezt az izét kipattintani? Én azt sem látom, hogy hol nyíli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Hát persze - mondta Mat elhalóan. Ritkán beszélt a seanchanokkal a </w:t>
      </w:r>
      <w:r>
        <w:rPr>
          <w:rFonts w:eastAsia="Times New Roman" w:cs="Times New Roman" w:ascii="Times New Roman" w:hAnsi="Times New Roman"/>
          <w:i/>
          <w:iCs/>
          <w:color w:val="auto"/>
          <w:sz w:val="22"/>
          <w:szCs w:val="22"/>
          <w:lang w:val="hu-HU" w:eastAsia="zxx" w:bidi="zxx"/>
        </w:rPr>
        <w:t xml:space="preserve">sul'damokról </w:t>
      </w:r>
      <w:r>
        <w:rPr>
          <w:rFonts w:eastAsia="Times New Roman" w:cs="Times New Roman" w:ascii="Times New Roman" w:hAnsi="Times New Roman"/>
          <w:color w:val="auto"/>
          <w:sz w:val="22"/>
          <w:szCs w:val="22"/>
          <w:lang w:val="hu-HU" w:eastAsia="zxx" w:bidi="zxx"/>
        </w:rPr>
        <w:t xml:space="preserve">és a </w:t>
      </w:r>
      <w:r>
        <w:rPr>
          <w:rFonts w:eastAsia="Times New Roman" w:cs="Times New Roman" w:ascii="Times New Roman" w:hAnsi="Times New Roman"/>
          <w:i/>
          <w:iCs/>
          <w:color w:val="auto"/>
          <w:sz w:val="22"/>
          <w:szCs w:val="22"/>
          <w:lang w:val="hu-HU" w:eastAsia="zxx" w:bidi="zxx"/>
        </w:rPr>
        <w:t xml:space="preserve">damanekról, </w:t>
      </w:r>
      <w:r>
        <w:rPr>
          <w:rFonts w:eastAsia="Times New Roman" w:cs="Times New Roman" w:ascii="Times New Roman" w:hAnsi="Times New Roman"/>
          <w:color w:val="auto"/>
          <w:sz w:val="22"/>
          <w:szCs w:val="22"/>
          <w:lang w:val="hu-HU" w:eastAsia="zxx" w:bidi="zxx"/>
        </w:rPr>
        <w:t xml:space="preserve">és olyankor is csak óvatosan kérdezősködött arról, hogy hogyan harcolnak velük. Sosem gondolkozott el azon, hogy vajon a </w:t>
      </w:r>
      <w:r>
        <w:rPr>
          <w:rFonts w:eastAsia="Times New Roman" w:cs="Times New Roman" w:ascii="Times New Roman" w:hAnsi="Times New Roman"/>
          <w:i/>
          <w:iCs/>
          <w:color w:val="auto"/>
          <w:sz w:val="22"/>
          <w:szCs w:val="22"/>
          <w:lang w:val="hu-HU" w:eastAsia="zxx" w:bidi="zxx"/>
        </w:rPr>
        <w:t xml:space="preserve">sul'damokat </w:t>
      </w:r>
      <w:r>
        <w:rPr>
          <w:rFonts w:eastAsia="Times New Roman" w:cs="Times New Roman" w:ascii="Times New Roman" w:hAnsi="Times New Roman"/>
          <w:color w:val="auto"/>
          <w:sz w:val="22"/>
          <w:szCs w:val="22"/>
          <w:lang w:val="hu-HU" w:eastAsia="zxx" w:bidi="zxx"/>
        </w:rPr>
        <w:t xml:space="preserve">hogyan választhatják ki. Lehet, hogy egyszer még harcba kell velük szállnia. Az ősi emlékek ritkán hagyták, hogy bármi másra is gondoljon, mint csatákra. Lehet, hogy egyszer még harcba kell velük szállnia, de egészen biztos volt benne, hogy ő maga nem akar </w:t>
      </w:r>
      <w:r>
        <w:rPr>
          <w:rFonts w:eastAsia="Times New Roman" w:cs="Times New Roman" w:ascii="Times New Roman" w:hAnsi="Times New Roman"/>
          <w:i/>
          <w:iCs/>
          <w:color w:val="auto"/>
          <w:sz w:val="22"/>
          <w:szCs w:val="22"/>
          <w:lang w:val="hu-HU" w:eastAsia="zxx" w:bidi="zxx"/>
        </w:rPr>
        <w:t xml:space="preserve">sul'damokat </w:t>
      </w:r>
      <w:r>
        <w:rPr>
          <w:rFonts w:eastAsia="Times New Roman" w:cs="Times New Roman" w:ascii="Times New Roman" w:hAnsi="Times New Roman"/>
          <w:color w:val="auto"/>
          <w:sz w:val="22"/>
          <w:szCs w:val="22"/>
          <w:lang w:val="hu-HU" w:eastAsia="zxx" w:bidi="zxx"/>
        </w:rPr>
        <w:t xml:space="preserve">és </w:t>
      </w:r>
      <w:r>
        <w:rPr>
          <w:rFonts w:eastAsia="Times New Roman" w:cs="Times New Roman" w:ascii="Times New Roman" w:hAnsi="Times New Roman"/>
          <w:i/>
          <w:iCs/>
          <w:color w:val="auto"/>
          <w:sz w:val="22"/>
          <w:szCs w:val="22"/>
          <w:lang w:val="hu-HU" w:eastAsia="zxx" w:bidi="zxx"/>
        </w:rPr>
        <w:t xml:space="preserve">damanekat </w:t>
      </w:r>
      <w:r>
        <w:rPr>
          <w:rFonts w:eastAsia="Times New Roman" w:cs="Times New Roman" w:ascii="Times New Roman" w:hAnsi="Times New Roman"/>
          <w:color w:val="auto"/>
          <w:sz w:val="22"/>
          <w:szCs w:val="22"/>
          <w:lang w:val="hu-HU" w:eastAsia="zxx" w:bidi="zxx"/>
        </w:rPr>
        <w:t>toborozni a saját seregébe. - Jobb lenne most kipróbálni! - Ahelyett, hogy... A Fény égesse meg!</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A nyakörv és a karkötő zárját is könnyedén ki tudta nyitni. A karkötőt könnyebb volt: egyszerűen csak meg kellett nyomni a megfelelő helyeken, alul és felül, nem teljesen szemben a pórázzal. Egy kézzel is meg lehetett csinálni, és halk, fémes csendüléssel nyílt fel. A nyakörvet egy kicsit nehezebb volt kinyitni, és az ember mindkét kezére szükség volt. A póráz két oldalán a megfelelő helyre tette az ujját, aztán megnyomta, és elfordította, miközben egy pillanatra sem engedett a szorításon. Semmi sem történt. Elfordította a másik irányba is a nyakörv két felét, és az örv hangos csattanással szétnyílt, közvetlenül a póráz mellett. Egyszerű. Persze majdnem egy óráig tartott, míg a Palotában henyélve rájött, hogyan működik, még úgy is, hogy Juilin pontosan elmagyarázta neki, mit látott. Most persze senki sem dicsérte meg. Még csak nem is néztek rá úgy, mintha valami olyasmit tett volna, amire ők maguktól képtelenek v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talle a csuklójára pattintotta a karkötőt, a karjára csavarta a pórázt, és feltartotta a nyitott nyakörvet. Joline undorodva nézte, és két kézzel markolta a szokny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akarsz szökni? - kérdezte a fogadós halkan. Joline lassan kihúzta magát, és felemelte a fejét. Setalle az aes sedai nyakába vetette az örvet, és az ezüst nyaklánc ugyanolyan fémes csattanással zárult össze, mint amilyennel kinyílt. Mat úgy vélte, alighanem rosszul látta, hogy milyen tág, mert most szorosan az aes sedai nyakára simult. Ezüstösen fénylett a magas nyakú ruhán. Joline szája megvonaglott. Mat csak ennyit látott az egészből, de szinte érezte, ahogy Fen és Blaeric feszülten húzzák ki magukat mögötte. Ő is visszatartotta a lélegzetét. A két nő egymás mellett állt, és egy aprócskát léptek előre. A szoknyájuk Matet súrolta. A férfi lélegzett egy nagyot. Joline zavartan nézett maga elé. Még egy lépést men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es sedai hangosan felsikoltott, a földre rogyott, és halálos kínban fetrengett. Nem tudott megszólalni, csak egyre hangosabban, panaszosabban nyögött. Átölelte magát, a karja, a lába, de még az ujjai is természetellenesen remegtek, és ijesztő irányokba hajoltak. Setalle azonnal letérdelt, amint Joline elesett, és a nő nyakörve után nyúlt, de így sem lehetett olyan gyors, mint Fen és Blaeric, bár a két férfi meglehetősen furcsán viselkedett. Blaeric letérdelt, és felemelte a jajongó Joline-t. A mellkasához szorította, és elkezdte masszírozni a nyakát. Mat nem értette, miért épp ezt teszi. Fen a nő karját masszírozgatta. Setalle közben lecsatolta a nyakörvet, hátraesett, és a földre ült, de Joline továbbra is rángatózott és nyöszörgött. Az őrzői úgy dédelgették, mintha az egész testét görcs rántotta volna össze. És közben úgy néztek Matre, mintha ez az egész csak az ő hibája l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nézte, ahogy szépen kidolgozott tervei mind romba dőlnek, és észre sem vette a két őrzőt. Nem tudta, hogy most mihez kezdjen, hogy mi mást találhatna még ki. Tylin alig két nap múlva visszatér, és tudta, hogy még az előtt el kellene tűnnie a városból. Átverekedte magát Setalle-hez, és megveregette a nő váll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Mondja meg neki, hogy majd kitalálunk valami mást! - motyogta. De mit? Láthatóan egy olyan nőre volt szükségük, aki rendelkezik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 xml:space="preserve">képességeivel, hogy használhassák az </w:t>
      </w:r>
      <w:r>
        <w:rPr>
          <w:rFonts w:eastAsia="Times New Roman" w:cs="Times New Roman" w:ascii="Times New Roman" w:hAnsi="Times New Roman"/>
          <w:i/>
          <w:iCs/>
          <w:color w:val="auto"/>
          <w:sz w:val="22"/>
          <w:szCs w:val="22"/>
          <w:lang w:val="hu-HU" w:eastAsia="zxx" w:bidi="zxx"/>
        </w:rPr>
        <w:t>a'dam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gadós a konyhába vezető lépcsősor alján érte utol, ahol Mat a sötétben épp a köpenyét és a kalapját vette fel. Meleg, egyszerű köpeny volt, a legapróbb hímzés nélkül. Egy férfinak nem volt szüksége agyonhímzett ruhákra. Neki aztán nem hiányzott a díszes hímzés! És az a sok csipke! Még szép, hogy n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Van már másik terve? - kérdezte a nő. A férfi nem látta az arcát a sötétben, de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ezüst kígyója így is halványan világított. Anan asszony fél kézzel a karkötőt fog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van másik tervem - hazudta, és segített a nőnek levenni a karkötőt. - De így legalább magának nem kell kockáztatnia az életét! Amint elvittem magától Joline-t, mehet, és csatlakozhat a férjéhe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nan asszony felnyögött. Mat gyanította, hogy a nő tudja, nincs másik terve. Mat nem akart bemenni a seanchanokkal teli ivóba, így átvágott a konyhán, és az istállóudvaron keresztül távozott. Hamar kiért a Mol Hara térre. Nem tartott tőle, hogy bárki is észreveszi, vagy hogy megkérdeznék, mit keresett a konyhában. Egyszerű ruháiban könnyen azt hihették az emberek, hogy a fogadós megbízásából járja a várost. De három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is volt a seanchanok között, és kettővel ott volt egy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 xml:space="preserve">is. Egyre inkább attól tartott, hogy nem tudja kiszabadítani Teslynt és Edesinát a nyakörvből, és látni sem akart egyetlen </w:t>
      </w:r>
      <w:r>
        <w:rPr>
          <w:rFonts w:eastAsia="Times New Roman" w:cs="Times New Roman" w:ascii="Times New Roman" w:hAnsi="Times New Roman"/>
          <w:i/>
          <w:iCs/>
          <w:color w:val="auto"/>
          <w:sz w:val="22"/>
          <w:szCs w:val="22"/>
          <w:lang w:val="hu-HU" w:eastAsia="zxx" w:bidi="zxx"/>
        </w:rPr>
        <w:t xml:space="preserve">damanet </w:t>
      </w:r>
      <w:r>
        <w:rPr>
          <w:rFonts w:eastAsia="Times New Roman" w:cs="Times New Roman" w:ascii="Times New Roman" w:hAnsi="Times New Roman"/>
          <w:color w:val="auto"/>
          <w:sz w:val="22"/>
          <w:szCs w:val="22"/>
          <w:lang w:val="hu-HU" w:eastAsia="zxx" w:bidi="zxx"/>
        </w:rPr>
        <w:t xml:space="preserve">sem. Vér és hamu, csak azt ígérte meg, hogy </w:t>
      </w:r>
      <w:r>
        <w:rPr>
          <w:rFonts w:eastAsia="Times New Roman" w:cs="Times New Roman" w:ascii="Times New Roman" w:hAnsi="Times New Roman"/>
          <w:i/>
          <w:iCs/>
          <w:color w:val="auto"/>
          <w:sz w:val="22"/>
          <w:szCs w:val="22"/>
          <w:lang w:val="hu-HU" w:eastAsia="zxx" w:bidi="zxx"/>
        </w:rPr>
        <w:t xml:space="preserve">megpróbálja </w:t>
      </w:r>
      <w:r>
        <w:rPr>
          <w:rFonts w:eastAsia="Times New Roman" w:cs="Times New Roman" w:ascii="Times New Roman" w:hAnsi="Times New Roman"/>
          <w:color w:val="auto"/>
          <w:sz w:val="22"/>
          <w:szCs w:val="22"/>
          <w:lang w:val="hu-HU" w:eastAsia="zxx" w:bidi="zxx"/>
        </w:rPr>
        <w:t>kiszabadítani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engécske, sápadt nap még mindig magasan állt, de a tengeri szél megerősödött, és keserű, sós illatába az eső ígérete vegyült. A Mol Harán átvágó emberek mind siettek, hogy hazaérjenek, mielőtt kitör az újabb vihar. Csak a Halottvirrasztó Gárda egy osztaga - ezúttal emberek voltak, nem ogierek - nem sietett. Ők a katonák mindig egyforma léptével vonultak át a téren. Épp hogy elérte Nariene királynő meztelen keblű, hatalmas szobrát, mikor valaki a vállára csapot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őször meg sem ismertelek ebben az egyszerű ruhában, Mat Cauthon! - Mat megfordult, és a zömök illiani </w:t>
      </w:r>
      <w:r>
        <w:rPr>
          <w:rFonts w:eastAsia="Times New Roman" w:cs="Times New Roman" w:ascii="Times New Roman" w:hAnsi="Times New Roman"/>
          <w:i/>
          <w:iCs/>
          <w:color w:val="auto"/>
          <w:sz w:val="22"/>
          <w:szCs w:val="22"/>
          <w:lang w:val="hu-HU" w:eastAsia="zxx" w:bidi="zxx"/>
        </w:rPr>
        <w:t xml:space="preserve">so'jhinnel </w:t>
      </w:r>
      <w:r>
        <w:rPr>
          <w:rFonts w:eastAsia="Times New Roman" w:cs="Times New Roman" w:ascii="Times New Roman" w:hAnsi="Times New Roman"/>
          <w:color w:val="auto"/>
          <w:sz w:val="22"/>
          <w:szCs w:val="22"/>
          <w:lang w:val="hu-HU" w:eastAsia="zxx" w:bidi="zxx"/>
        </w:rPr>
        <w:t>találta magát szemben, akit aznap látott, mikor Joline ismét felbukkant az életében. Igazán nem volt kellemes emlékkép. A kerek képű fickó meglehetősen különösen nézett ki tömött szakállával és féloldalt kopaszra borotvált fejével, és a tetejébe még ingujjban didergett. Ebben az idő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Ismer engem? - kérdezte Mat gyanakodv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mök férfi ragyogó mosolyt villantott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erencse csípjen meg, hát persze, hogy ismerlek! Egyszer egy igen emlékezetes utazást tettél a hajómon! Mikor felszálltatok, épp trallokok kergettek ki Shadar Logothból, mikor meg leszálltatok, egy Myrddraal várt rátok, és fél Fehérhíd leégett! Bayle Domon vagyok, Cauthon mester! Most már emlékszel rá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tudom! - emlékezett is, valamiféleképp. Az utazás nagy része homályos ködbe burkolódzott, és a hatalmas lyukakat más emberek emlékei töltötték meg. - Egyszer majd le kell ülnünk, hogy egy jó kancsó forralt bor mellett felemlegethessük a régi id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 nem történt volna meg, ha ő látja meg előbb Domont, nem pedig fordítva. Az utazásról megmaradt kevés emléke igen kellemetlen volt, mintha csak valami halálos kórra emlékezne. Bár persze akkor épp tényleg halálos beteg volt. Valamiféleképp. És ez sem volt egy kellemes eml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él sosem lesz rá jobb alkalmunk! - nevetett fel Domon. Hatalmas karjával átkarolta Matet, és visszafordította a Vándorló Nő felé. Mat úgy vélte, hogy hacsak nem akar nekiállni a nyílt utcán dulakodni a férfival, mennie kell, úgyhogy zokszó nélkül követte. Igencsak nagy feltűnést keltene, ha most leütné a másikat! És sajnos abban sem volt biztos, hogy sikerülne leütnie. Domon kövérnek tűnt, de Mat érezte, hogy a háj alatt kemény izomköteg lapul. És különben is, jólesett volna egy kis itóka! És ha jól emlékezett, Domon mintha csempész lett volna. Lehet, hogy ismer pár olyan kiutat Ebou Darból, amiről senki más nem tud, és lehet, hogy egy kis kérdezősködés után el is mondaná neki, merre keresse őket. Különösen, ha kérdezősködés közben megisznak pár kancsó bort is. Mat kabátzsebében degeszre tömött erszény lapult, és nem sajnálta volna a benne ficánkoló aranyakat, ha cserébe úgy leitathatja a férfit, hogy csak na. A részegek igencsak beszédesek vol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omon áttaszigálta az ivón. Közben jobbra is, balra is meghajolt a tisztek és a Vérek felé, akik persze úgy tettek, mintha észre sem vennék őket, de nem ment be a konyhába. Pedig Enid alighanem megengedte volna nekik, hogy beüljenek a sarokba. Ehelyett inkább fellökdöste Matet a korlát nélküli, széles lépcsőn. A férfi egészen addig azt hitte, hogy csak Domon kabátjáért és köpenyéért jöttek fel, amíg a férfi be nem tessékelte egy szobába. Bár odabenn lobogott a tűz, Mat hirtelen úgy érezte, mintha a vér is meghűlt volna az erei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omon becsukta az ajtót, beállt elé, és karba tett kézzel végigmér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eanin Tamarath úrnő, a Zöld kapitány jelenlétében van - skandálta, aztán valamivel emberibb hangon hozzátette -, ő pedig Mat Cauth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nagy nehezen elfordította a fejét Domontól, és a magas nőre nézett. Egeanin mereven ült a létrahátú széken. Fonott szoknyája ma halvány sárgán villant, és díszesen hímzett, virágmintás köntös fedte, de Mat emlékezett rá. A nő sápadt arca kemény volt, és kék szeme éppolyan ragadozó madár módjára csillant, mint Tyliné. Bár Mat úgy vélte, Egeanin nem csókokra vadászik. A keze karcsú volt, de a keménysége alapján kardhoz szokott. Nem maradt ideje megkérdezni, hogy miről van szó: nem volt rá szükség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 </w:t>
      </w:r>
      <w:r>
        <w:rPr>
          <w:rFonts w:eastAsia="Times New Roman" w:cs="Times New Roman" w:ascii="Times New Roman" w:hAnsi="Times New Roman"/>
          <w:i/>
          <w:iCs/>
          <w:color w:val="auto"/>
          <w:sz w:val="22"/>
          <w:szCs w:val="22"/>
          <w:lang w:val="hu-HU" w:eastAsia="zxx" w:bidi="zxx"/>
        </w:rPr>
        <w:t xml:space="preserve">so'jhinem </w:t>
      </w:r>
      <w:r>
        <w:rPr>
          <w:rFonts w:eastAsia="Times New Roman" w:cs="Times New Roman" w:ascii="Times New Roman" w:hAnsi="Times New Roman"/>
          <w:i w:val="false"/>
          <w:iCs w:val="false"/>
          <w:color w:val="auto"/>
          <w:sz w:val="22"/>
          <w:szCs w:val="22"/>
          <w:lang w:val="hu-HU" w:eastAsia="zxx" w:bidi="zxx"/>
        </w:rPr>
        <w:t>az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ta, hogy az ön számára nem ismeretlen a veszély, Cauthon mester - mondta a nő, amint Domon elhallgatott. Lassú seanchan morgása ünnepélyesnek és parancsolónak hatott, de végül is a Vér tagja volt. - Szükségem lenne ilyen emberekre a hajómon, és jól fizetek, aranyban, nem pedig ezüstben. Ha ismer magához hasonló embereket, őket is szívesen felbérelem! De tudniuk kell hallgatni is! Az ügy csak rám tartozik! Bayle két másik nevet is említett. Thom Merrilin és Juilin Sandra. Ha bármelyikük is Ebou Darban lenne, az ő szolgálataikat is szívesen igénybe veszem. Ismernek engem, és tudják, hogy nyugodtan rám bízhatják az életüket. Akárcsak ön, Cauthon mest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leült a másik székre, és hátravetette a köpenyét. Nem lett volna szabad leülnie a Vér még egy ilyen jelentéktelenebb tagja előtt sem - a leveses tál alakú hajvágás és a zöldre lakkozott kisujjköröm elárulta neki, hogy Egeanin nem túl magas rangú -, de gondolkoznia kel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hajója? - kérdezte, hogy egy kis időt nyerjen. A nő dühösen nyitotta ki a száját. A Vértől csak körülményes udvariassággal lehetett volna kérdezni. Domon felnyögött és megrázta a fejét. A nő egy pillanatra még dühösebbnek tűnt, aztán szigorú arcvonásai kisimultak. A szeme viszont úgy mélyedt Matéba, mint két fúró, és felállt. Terpeszben állt, csípőre tette a kezét, és támadóan nézett a férfi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később tavasz végére lesz hajóm, amint ideér a pénzem Cantorinből - mondta jeges hangon. Mat sóhajtott egyet. Persze nem hitt benne, hogy épp egy seanchan hajón fogja kilopni az aes sedai-okat Ebou Darból. Nem igaz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nnan ismeri Thomot és Juilint? - Domon mesélhetett neki Thomról, elvégre együtt utaztak, de a Fényre, honnan ismerné Juili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 sokat kérdez - mondta a nő határozottan, és elfordult tőle. - Azt hiszem, még sem tudom használni! Bayle, tedd ki a szűr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óbbi egyszerű parancs volt, de Domon nem mozdult el az ajtó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el neki! - sürgette a nőt. - Előbb vagy utóbb úgyis el kell neki mondanod, vagy még nagyobb veszélybe sodor, mint amekkorában vagy! Mondd el nek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ég </w:t>
      </w:r>
      <w:r>
        <w:rPr>
          <w:rFonts w:eastAsia="Times New Roman" w:cs="Times New Roman" w:ascii="Times New Roman" w:hAnsi="Times New Roman"/>
          <w:i/>
          <w:iCs/>
          <w:color w:val="auto"/>
          <w:sz w:val="22"/>
          <w:szCs w:val="22"/>
          <w:lang w:val="hu-HU" w:eastAsia="zxx" w:bidi="zxx"/>
        </w:rPr>
        <w:t xml:space="preserve">so'jhin </w:t>
      </w:r>
      <w:r>
        <w:rPr>
          <w:rFonts w:eastAsia="Times New Roman" w:cs="Times New Roman" w:ascii="Times New Roman" w:hAnsi="Times New Roman"/>
          <w:color w:val="auto"/>
          <w:sz w:val="22"/>
          <w:szCs w:val="22"/>
          <w:lang w:val="hu-HU" w:eastAsia="zxx" w:bidi="zxx"/>
        </w:rPr>
        <w:t>létére is meglehetősen sok mindent elvitt szárazon. A seanchanok általában nem tűrték, hogy a tulajdonuk a fejükre nőjön. Vagy hogy bárki más a fejükre nőjön, ha már arról volt szó. Egeanin alighanem mégsem volt olyan kemény, mint amilyennek 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egy pillanatra nagyon is keménynek tűnt. Fel-felrúgta a szoknyáját, ahogy fel-alá járkált a szobában, és hol Matre, hol Domonra vetett gyilkos tekintetet. Végül aztán megál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ettem nekik néhány apróságban Tanchicóban - mondta. Egy pillanattal később hozzátette. - Két nő is volt velük, Elayne Trakand és Nynaeve al'Meara! - A tekintete Matre tapadt, és nézte, hogy vajon a férfi ismeri-e ezt a két nev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at mellkasa szorított. Nem fájt, inkább az izgalom fojtotta bele a szuszt: úgy érezte magát, mint amikor az a ló, amire fogadott, épp a célegyenesbe fordul, de a másik olyan szorosan fut mögötte, hogy nem </w:t>
      </w:r>
      <w:r>
        <w:rPr>
          <w:rFonts w:eastAsia="Times New Roman" w:cs="Times New Roman" w:ascii="Times New Roman" w:hAnsi="Times New Roman"/>
          <w:b w:val="false"/>
          <w:bCs w:val="false"/>
          <w:color w:val="auto"/>
          <w:sz w:val="22"/>
          <w:szCs w:val="22"/>
          <w:lang w:val="hu-HU" w:eastAsia="zxx" w:bidi="zxx"/>
        </w:rPr>
        <w:t>lehet</w:t>
      </w:r>
      <w:r>
        <w:rPr>
          <w:rFonts w:eastAsia="Times New Roman" w:cs="Times New Roman" w:ascii="Times New Roman" w:hAnsi="Times New Roman"/>
          <w:b/>
          <w:b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mondani, melyikük fog győzni. Mi a Fényt kereshetett Elayne és Nynaeve Tanchicóban, hogy egy seanchan segítségére is szükségük volt, és meg is kapták? Thom és Juilin nem beszéltek sokat az ottani eseményekről. De most nem ez volt a lényeg. Egeaninnek olyan emberekre volt szüksége, akik tudták tartani a szájukat, és nem ijedtek meg a tulajdon árnyékuktól. Ő maga is veszélyben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r tagjai ritkán kerültek veszélybe: legfeljebb, ha egy másik Vér haragudott meg rájuk, vagy h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eresők önt akarják! - mon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anúja már akkor beigazolódott, mikor meglátta, hogy Egeanin hogy kapja fel a fejét, és hogy nyúl az oldalához, mintha most is lenne nála kard. Domon arrébb lépett egyet, és kinyújtotta hatalmas kezét. A tekintete hirtelen Egeaninénál is keményebb lett. A zömök férfi most már egyáltalán nem tűnt mulatságosnak: most már kifejezetten veszélyes volt. Matnek eddig nem is jutott az eszébe, hogy lehet, nem hagyja el élve a szobát. De most ig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 Keresők elől akar elszökni, talán segíthetek - mondta sietve. - Egyszerűen csak el kell utaznia valahova, ahol nem a seanchanok az urak. Ahol ők is ott vannak, ott a Keresők is könnyen megtalálják! És minél hamarabb elmegy, annál jobb! Aranyat mindig szerezhet. De csak ha a Keresők nem viszik el előbb! Thom azt mondta, hogy valami nagyon felzaklatta őket! Izzítják a vasakat és előszedték a rostély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 egy ideig csak állt, és szótlanul figyelte. Aztán hosszasan összenézett Domonna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Talán valóban jobb lenne minél hamarabb elmennünk - lehelte a nő, de a hangja szinte azonnal megkeményedett. Az arcára egy pillanatra mintha kiült volna az aggodalom, de hamar eltűnt. - Azt hiszem, a Keresők nem akadályoznák meg, hogy elhagyjam a várost, de valami olyasmit keresnek, amihez szerintük csak én vezethetem el őket. És ezt még nálam is sokkal jobban szeretnék. Követnek, és amíg csak nem hagyom el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Rhyagelle </w:t>
      </w:r>
      <w:r>
        <w:rPr>
          <w:rFonts w:eastAsia="Times New Roman" w:cs="Times New Roman" w:ascii="Times New Roman" w:hAnsi="Times New Roman"/>
          <w:color w:val="auto"/>
          <w:sz w:val="22"/>
          <w:szCs w:val="22"/>
          <w:lang w:val="hu-HU" w:eastAsia="zxx" w:bidi="zxx"/>
        </w:rPr>
        <w:t>által már megszerzett területeket, bármikor letartóztathatnak. És azonnal meg is teszik, ha azt hiszik, hogy ki akarok csúszni a kezük közül! És akkor lesz majd szükségem az ön Thom Merrilinjének a segítségére, Cauthon mester! Az egyik kikötő és a másik között hipp-hopp el kell tűnnöm a Keresők szeme elől. Lehet, hogy még nem jött meg Cantorinből a vagyonom, de van annyi pénzem, hogy bőkezűen megjutalmazzam, ha segít! Efelől biztosíthat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Nyugodtan szólítson Matnek! - mondta a férfi, és a legcsábosabb mosolyát villantotta a nőre. A legcsábosabb mosolyától még a kemény nők is megolvadtak. Egeanin ugyan nem olvadt meg látványosan, sőt, egy kicsit mintha összevonta volna a szemöldökét, de Mat tudta, hogyan hat a nőkre a mosolya. Ebben az egyben nem kételkedett. - Tudom, hogyan tűnhetne el hipp-hopp, csak úgy! De azt hiszem, nem lenne értelme sokáig várakoznia! A Keresők akár holnap is letartóztathatják! - Ez talált. A nő arca meg sem rezzent. Mat meg is lepődött volna, ha Egeanin elárulja magát, de szinte bólintott. - És csak egy kérésem lenne, Egeanin! - Ez az egész még mindig rárobbanhat, mintha csak Aludra egyik tűzijátéka lenne, de Mat nem habozott. Néha igenis el kellett vetnie azt az átkozott kockát. - Aranyra nincs szükségem, de kellene nekem három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aki tartja a száját. Mit gondol, tudna nekem segíteni eb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illanat mintha órákká tágult volna, de a nő végül bólintott. Mat elmosolyodott magában. Az ő lova futott be első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omon - mondta Thom szárazon. A pipaszár a szájában lógott. Hanyatt feküdt, a sovány kis párnát kettéhajtva gyűrte a feje alá, és úgy tűnt, mintha teljesen lekötné az ablaktalan szobában megrekedt, kékes pipafüst mintázata. Az egyetlen, apró kis lámpa remegő fényt vetett. - És Egeani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ost már a Vér tagja! - Juilin az ágya szélén ült, és a pipája kiégett öblébe meredt. - Nem vagyok benne biztos, hogy tetszik ez neke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Azt mondod, hogy nem bízhatunk meg bennük? - kérdezte Mat, és nemtörődöm módon az ujjával tuszkolta bele a pipába a dohányt. Halk káromkodással kirántotta az ujját, és a szájába kapta, hátha a nyál enyhít az égésen. Most is csak a zsámoly és az ácsorgás között válogathatott, de kivételesen nem bánta a zsámolyt sem. Az Egeaninnel való tárgyalás nem tartott sokáig, de Thom csak sötétedés után ért vissza a Palotába, és Juilin csak jóval később került elő. Egyikük sem örült annyira Mat híreinek, mint a férfi várta volna. Thom csak sóhajtott egyet, hogy végre alaposan megnézhette a szükséges parancsok egyikét, de Juilin mérgesen pillantott a szoba sarkába dobott zsákra. Nem kellett volna így viselkednie csak azért, mert végül is nem volt szükségük a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ruhákra! - Higgyétek el, mind a ketten halálra rémültek a Keresőktől - folytatta Mat, mikor végre sikerült lehűtenie egy kicsit az ujját. Lehet, hogy Domon és Egeanin nem rémültek halálra a Keresőktől, de tényleg meg voltak ijedve. - Egeanin most már a Vér tagja, de a szeme sem rebbent, mikor elmondtam neki, hogy mire kellenének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Csak azt mondta, hogy történetesen ismer hármat közülük, akik hajlandóak lennének megtenni nekünk, amire kérjük őket, és hogy felőle akár már holnap is indulhat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eanin igen tiszteletreméltó asszony - morogta Thom. Időnként megállt, és fújt egy hatalmas füstkarikát. - Persze furcsa, de hát végül is seanchan! Azt hiszem, a végén még Nynaeve is megkedvelte, és tudom, hogy Elayne kifejezetten szerette. És ő is szerette mindkettőjüket. Még ha aes sedai-ok voltak is. Ő legalábbis azt hitte, hogy azok. Nagyon sokat segített nekünk Tanchicóban. Nagyon sokat! Nem egyszerűen csak jó képességű, hanem kifejezetten tehetséges! Őszintén szólva, szeretném tudni, hogy mit tehetett, hogy a Vérbe emelték, de igen, azt hiszem, megbízhatunk benne. És Domonban is. Domon kifejezetten érdekes embe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Egy csempész! - morogta Juilin lenézően. - És a tetejébe most már Egeaninhez tartozik! A </w:t>
      </w:r>
      <w:r>
        <w:rPr>
          <w:rFonts w:eastAsia="Times New Roman" w:cs="Times New Roman" w:ascii="Times New Roman" w:hAnsi="Times New Roman"/>
          <w:i/>
          <w:iCs/>
          <w:color w:val="auto"/>
          <w:sz w:val="22"/>
          <w:szCs w:val="22"/>
          <w:lang w:val="hu-HU" w:eastAsia="zxx" w:bidi="zxx"/>
        </w:rPr>
        <w:t xml:space="preserve">so'jhinek </w:t>
      </w:r>
      <w:r>
        <w:rPr>
          <w:rFonts w:eastAsia="Times New Roman" w:cs="Times New Roman" w:ascii="Times New Roman" w:hAnsi="Times New Roman"/>
          <w:color w:val="auto"/>
          <w:sz w:val="22"/>
          <w:szCs w:val="22"/>
          <w:lang w:val="hu-HU" w:eastAsia="zxx" w:bidi="zxx"/>
        </w:rPr>
        <w:t xml:space="preserve">általában nem csak egyszerűen a Vér tulajdonai, mint azt ti is tudjátok! Néhány </w:t>
      </w:r>
      <w:r>
        <w:rPr>
          <w:rFonts w:eastAsia="Times New Roman" w:cs="Times New Roman" w:ascii="Times New Roman" w:hAnsi="Times New Roman"/>
          <w:i/>
          <w:iCs/>
          <w:color w:val="auto"/>
          <w:sz w:val="22"/>
          <w:szCs w:val="22"/>
          <w:lang w:val="hu-HU" w:eastAsia="zxx" w:bidi="zxx"/>
        </w:rPr>
        <w:t xml:space="preserve">so'jhinja </w:t>
      </w:r>
      <w:r>
        <w:rPr>
          <w:rFonts w:eastAsia="Times New Roman" w:cs="Times New Roman" w:ascii="Times New Roman" w:hAnsi="Times New Roman"/>
          <w:color w:val="auto"/>
          <w:sz w:val="22"/>
          <w:szCs w:val="22"/>
          <w:lang w:val="hu-HU" w:eastAsia="zxx" w:bidi="zxx"/>
        </w:rPr>
        <w:t>irányít! - Thom felvonta dús szemöldökét, de nem szólt egy szót sem. Juilin mégis megvonta a vállát, és hozzátette: - Azt hiszem, Domon is megbízható - mondta vonakodva. - Ahhoz képest, hogy csempé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at felhorkant. Lehet, hogy egyszerűen csak féltékenyek voltak! De végül is ő </w:t>
      </w:r>
      <w:r>
        <w:rPr>
          <w:rFonts w:eastAsia="Times New Roman" w:cs="Times New Roman" w:ascii="Times New Roman" w:hAnsi="Times New Roman"/>
          <w:i/>
          <w:iCs/>
          <w:color w:val="auto"/>
          <w:sz w:val="22"/>
          <w:szCs w:val="22"/>
          <w:lang w:val="hu-HU" w:eastAsia="zxx" w:bidi="zxx"/>
        </w:rPr>
        <w:t xml:space="preserve">ta'veren </w:t>
      </w:r>
      <w:r>
        <w:rPr>
          <w:rFonts w:eastAsia="Times New Roman" w:cs="Times New Roman" w:ascii="Times New Roman" w:hAnsi="Times New Roman"/>
          <w:color w:val="auto"/>
          <w:sz w:val="22"/>
          <w:szCs w:val="22"/>
          <w:lang w:val="hu-HU" w:eastAsia="zxx" w:bidi="zxx"/>
        </w:rPr>
        <w:t>volt, a másik kettő pedig nem, és meg kellett tanulniuk együtt élni a szerencséjév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kkor holnap este indulunk! Csak annyi változott az eredeti tervhez képest, hogy három valódi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és a Vér egy tagja lop át minket a kapu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És ezek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kivisznek három aes sedai-t a városból, elengedik őket, és eszükbe sem jut, hogy riadót fújjanak? - motyogta Juilin. - Egyszer, mikor Rand al'Thor Tearben volt, láttam, hogy egy feldobott érme egymás után ötször az élére esett. Végül aztán otthagytuk az asztal közepén, és elmentünk. Azt hiszem, minden megtörtén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gy megbízol bennük, vagy nem, Juilin! - mordult fel Mat. A szaglász mérgesen a szoba sarkába hajított ruhászsákra nézett, és Mat megrázta a fejét. - És miben segítettek nektek Tanchicóban, Thom? Vér és hamu, ne nézzetek már megint ilyen kifejezéstelenül rám! Ti is tudjátok, ők is tudják, csak elmondhatjátok nekem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azt mondta, hogy ne mondjuk el senkinek - vetette oda Juilin, mintha ez mindent megmagyarázot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Elayne is azt mondta, hogy ne mondjuk el senkinek! Megígértük! Úgy is kifejezhetném, hogy megesküdtünk rá! - Thom megrázta a fejét a párnán. - De a körülmények megváltoztatják a helyzetet, Juilin! És különben sem esküdtünk meg! - Három tökéletes füstkarikát fújt, és mindegyik átbújt a másikon. - Segítettek nekünk megszerezni és megsemmisíteni egy férfiak számára készült </w:t>
      </w:r>
      <w:r>
        <w:rPr>
          <w:rFonts w:eastAsia="Times New Roman" w:cs="Times New Roman" w:ascii="Times New Roman" w:hAnsi="Times New Roman"/>
          <w:i/>
          <w:iCs/>
          <w:color w:val="auto"/>
          <w:sz w:val="22"/>
          <w:szCs w:val="22"/>
          <w:lang w:val="hu-HU" w:eastAsia="zxx" w:bidi="zxx"/>
        </w:rPr>
        <w:t xml:space="preserve">a'damot, </w:t>
      </w:r>
      <w:r>
        <w:rPr>
          <w:rFonts w:eastAsia="Times New Roman" w:cs="Times New Roman" w:ascii="Times New Roman" w:hAnsi="Times New Roman"/>
          <w:color w:val="auto"/>
          <w:sz w:val="22"/>
          <w:szCs w:val="22"/>
          <w:lang w:val="hu-HU" w:eastAsia="zxx" w:bidi="zxx"/>
        </w:rPr>
        <w:t>Mat! A Fekete ajah láthatóan Randen akarta kipróbálni, hogy mily módon hat. Most már érted, hogy Nynaeve és Elayne miért akarta titokban tartani a dolgot? Ha elterjedne, hogy létezik egy ilyen szerkezet, csak a Fény tudja, hogy miféle mesék terjednének 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Kit érdekel, hogy mit hablatyolnak az emberek? - Egy férfiak számára készült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A Fényre, ha a Fekete ajah Rand nyakába tette volna, vagy ha a seanchanoknak sikerült volna vele befogniuk... A színek ismét felörvénylettek a fejében, és úgy döntött, hogy jobb, ha egy ideig most nem gondol Randre. - A pletykák nem ártottak még... senkinek! - Ezúttal nem villantak fel a színek. Ezek szerint meg tud tőlük szabadulni, ha nem gondol egyes... A színek ismét örvénylettek a fejében, és a férfi elkeseredetten harapott rá a pipája szár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ben tévedsz, Mat! A történeteknek óriási hatalmuk van! A mutatványosok meséinek, a dalnokok énekeinek és az utcai mendemondáknak egyaránt! Felébresztik az emberekben szunnyadó szenvedélyt, és megváltoztatják, hogy ki mit gondol a világról. Ma hallottam, amint egy ember azt bizonygatta, hogy Rand hűséget esküdött Elaidának, és a Fehér Toronyban van. Az a fickó elhitte, amit beszélt, Mat! És mi van, ha például a teariek egy része elkezd hinni ebben a pletykában? A teariek nem szeretik az aes sedai-okat, ugye, Juili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ányan valóban nem szeretik őket - vallotta be fanyalogva Juilin, aztán Thom tekintetét látva hozzátette. - A legtöbben nem kedvelik az aes sedai-okat! De tulajdonképpen a többség nem is találkozott még velük, vagy ha igen, akkor sem tudta, mit lát. Amíg a törvények értelmében Tearben tilos volt fókuszálni, elég kevés aes sedai látogatott el hozzánk, és azok sem hirdették, hogy kifélé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De az egészben nem ez a lényeg, kedves aes sedai kedvelő teari barátom! És különben is, csak az én érvelésemet támasztja alá! Tear Randhez húz, vagy legalábbis a nemesek támogatják. Leginkább azért, mert attól tartanak, hogy ha elfordulnak tőle, akkor visszajön, és rendet tesz köztük. De ha elhiszik, hogy a Toronyban raboskodik, akkor azt fogják gondolni, hogy nem térhet vissza közéjük. Ha azt hiszik, hogy Rand csak a Torony eszköze, csak még jobban megutálják. Ha elég teari hisz ezekben a mendemondákban, lehet, hogy Rand jobban tette volna, ha végleg elmegy onnan, miután kihúzta a Callandort. És ez csak egy szóbeszéd, és csak Tear esete, de a pletyka legalább ekkora károkat tudna tenni Cairhienben, Illianban vagy bárhol máshol. Nem tudom, hogy egy férfiak számára készült </w:t>
      </w:r>
      <w:r>
        <w:rPr>
          <w:rFonts w:eastAsia="Times New Roman" w:cs="Times New Roman" w:ascii="Times New Roman" w:hAnsi="Times New Roman"/>
          <w:i/>
          <w:iCs/>
          <w:color w:val="auto"/>
          <w:sz w:val="22"/>
          <w:szCs w:val="22"/>
          <w:lang w:val="hu-HU" w:eastAsia="zxx" w:bidi="zxx"/>
        </w:rPr>
        <w:t xml:space="preserve">a'damról </w:t>
      </w:r>
      <w:r>
        <w:rPr>
          <w:rFonts w:eastAsia="Times New Roman" w:cs="Times New Roman" w:ascii="Times New Roman" w:hAnsi="Times New Roman"/>
          <w:color w:val="auto"/>
          <w:sz w:val="22"/>
          <w:szCs w:val="22"/>
          <w:lang w:val="hu-HU" w:eastAsia="zxx" w:bidi="zxx"/>
        </w:rPr>
        <w:t>miket mesélnének most, hogy az Újjászületett Sárkány köztünk él, és asha'manek járják a világot, de túl öreg vagyok ahhoz, hogy ki akarjam talál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egértette miről van szó. Az ember mindig megpróbálta elhitetni az ellenséges csapatok vezérével, hogy egyáltalán nem azt csinálja, amit pedig csinált, és hogy nem is oda indult, ahova pedig valójában ment. És persze az ellenséges csapatok vezére is ugyanezt próbálta elhitetni az emberrel, feltéve, hogy legalább egy kicsit értett a hadvezetéshez. Néha mindkét oldal úgy belekavarodott a dologba, hogy különös dolgok történtek. Néha tragédia is lett belőle. Városokat égettek föl, holott senkinek sem álltak az útjában - egészen egyszerűen csak egyik vagy másik fél elhitte a ellenfele hazugságait, és ezrek haltak meg miatta. Hasonló okból kifolyólag felégettek termőföldeket is, és tízezrek haltak meg az ezt követő éhínség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Jól van, nem fogok fecsegni erről a férfi </w:t>
      </w:r>
      <w:r>
        <w:rPr>
          <w:rFonts w:eastAsia="Times New Roman" w:cs="Times New Roman" w:ascii="Times New Roman" w:hAnsi="Times New Roman"/>
          <w:i/>
          <w:iCs/>
          <w:color w:val="auto"/>
          <w:sz w:val="22"/>
          <w:szCs w:val="22"/>
          <w:lang w:val="hu-HU" w:eastAsia="zxx" w:bidi="zxx"/>
        </w:rPr>
        <w:t xml:space="preserve">a'damról </w:t>
      </w:r>
      <w:r>
        <w:rPr>
          <w:rFonts w:eastAsia="Times New Roman" w:cs="Times New Roman" w:ascii="Times New Roman" w:hAnsi="Times New Roman"/>
          <w:color w:val="auto"/>
          <w:sz w:val="22"/>
          <w:szCs w:val="22"/>
          <w:lang w:val="hu-HU" w:eastAsia="zxx" w:bidi="zxx"/>
        </w:rPr>
        <w:t>- mondta. - Gondolom valaki csak szólt... neki is! - A színek ismét felkavarodtak. Mat úgy vélte, hogy az a legjobb, ha nem is törődik velük, vagy ha hozzájuk szokik. Hamar elmúltak, és nem fájtak. Egyszerűen csak nem szerette azokat a dolgokat, amit nem értett meg. Különösen akkor nem, ha a Hatalomnak is köze lehetett hozzájuk. Az inge alatt rejlő ezüst rókafejes medál megvédte az Egyetlen Hatalomtól, de a védelmében legalább akkora hiányosságok mutatkoztak, mint Mat emlékei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ondhatnám, hogy rendszeresen beszéltünk vele - mondta Thom szárazon, és felvonta a szemöldökét -, de gondolom, hogy Nynaeve és Elayne csak tudatták vele a hírt. Feltéve, hogy elég fontosnak vél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szóltak volna neki? - kérdezte Juilin, és nagy nyögések közepette lehajolt, hogy lerángassa az egyik csizmáját. - Az az izé már réges-rég a tenger fenekén hever! - Összevonta a szemöldökét, és a csizmát a sarokba hajított ruhákra dobta. - Ugye azért hagysz minket aludni is ma éjszaka, Mat? Nem hinném, hogy holnap éjszaka sokat alhatnánk, és szeretnék legalább minden másnap pihenni eg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aznap éjszaka Tylin ágyában aludt. Nem a régi szép idők emlékére: már a puszta gondolattól is elnevette magát, bár az igazság szerint a nevetése túlságosan is vinnyogásra emlékeztetett ahhoz, hogy nagy örömét lelje benne. Egyszerűen csak arról volt szó, hogy egy jó tollmatrac és a legpuhább lúdtollal megtömött párna mégiscsak sokkal kényelmesebb volt a szénakazalnál, különösen, ha az ember nem tudta, hogy mikor alhat legközelebb rendes ágy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Csak az volt a gond, hogy nem tudott aludni. Hanyatt feküdt az ágyon, a feje alá tette a kezét, a sötétbe meredt, és a csuklójára hurkolta a medál bőrpántját, hogy kéznél legyen, ha a </w:t>
      </w:r>
      <w:r>
        <w:rPr>
          <w:rFonts w:eastAsia="Times New Roman" w:cs="Times New Roman" w:ascii="Times New Roman" w:hAnsi="Times New Roman"/>
          <w:i/>
          <w:iCs/>
          <w:color w:val="auto"/>
          <w:sz w:val="22"/>
          <w:szCs w:val="22"/>
          <w:lang w:val="hu-HU" w:eastAsia="zxx" w:bidi="zxx"/>
        </w:rPr>
        <w:t xml:space="preserve">gholam </w:t>
      </w:r>
      <w:r>
        <w:rPr>
          <w:rFonts w:eastAsia="Times New Roman" w:cs="Times New Roman" w:ascii="Times New Roman" w:hAnsi="Times New Roman"/>
          <w:color w:val="auto"/>
          <w:sz w:val="22"/>
          <w:szCs w:val="22"/>
          <w:lang w:val="hu-HU" w:eastAsia="zxx" w:bidi="zxx"/>
        </w:rPr>
        <w:t xml:space="preserve">becsusszanna az ajtó alatt. De nem a </w:t>
      </w:r>
      <w:r>
        <w:rPr>
          <w:rFonts w:eastAsia="Times New Roman" w:cs="Times New Roman" w:ascii="Times New Roman" w:hAnsi="Times New Roman"/>
          <w:i/>
          <w:iCs/>
          <w:color w:val="auto"/>
          <w:sz w:val="22"/>
          <w:szCs w:val="22"/>
          <w:lang w:val="hu-HU" w:eastAsia="zxx" w:bidi="zxx"/>
        </w:rPr>
        <w:t xml:space="preserve">gholam </w:t>
      </w:r>
      <w:r>
        <w:rPr>
          <w:rFonts w:eastAsia="Times New Roman" w:cs="Times New Roman" w:ascii="Times New Roman" w:hAnsi="Times New Roman"/>
          <w:color w:val="auto"/>
          <w:sz w:val="22"/>
          <w:szCs w:val="22"/>
          <w:lang w:val="hu-HU" w:eastAsia="zxx" w:bidi="zxx"/>
        </w:rPr>
        <w:t>miatt nem volt képes aludni. Nem tudta abbahagyni a terv elemzését. Jó terv volt, egyszerű: olyan egyszerű, amilyen csak az adott körülmények között lehetett. A gond csak az volt, hogy egyetlen csata sem követte a terveket. Még a legjobb terveket sem. A nagy hadvezéreket nem csak azért dicsérték, mert pompás haditervekkel álltak elő, hanem mert akkor is megtalálták a győzelemhez vezető utat, mikor ezek a tervek már szétestek a csatában. Mikor felderengett a hajnal első sugara, Mat még mindig ott feküdt az ágyon. Az ujjai közt pörgette az ezüstmedált, és azon gondolkozott, hogy vajon mi fog félre sikerülni a tervben.</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adik fejeze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IDEG, KÖVÉR ESŐCSEPPEK</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deg, szürke reggelre virradtak, a szomorkás felhők elrejtették a kelő napot, és a Viharok tengeréről fújó, erős szél vadul rázta az ablakkeretekben a vaskos üveglapokat. A mutatványosok meséiben sosem ilyen időben kellett megszöktetni a rabokat. Ilyen időben mindig gyilkosságokat követtek el. Nem valami kedvező kilátás, mikor az ember szeretné megélni a másnap hajnalt is! De a terv egyszerű volt. Most, hogy Matnek a kezébe akadt egy seanchan Vér, már semmit sem ronthat el. Igyekezett minél inkább meggyőzni magát er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pin öltözködés közben hozta be neki a reggelijét: sonkát, kenyeret és kemény, sötétsárga sajtot kapott. Nerim épp az utolsó pár ruhadarabot hajtogatta össze, amit át akartak még vinni a fogadóba. Néhány olyan inget is elrakott, amit már Tylin készíttetett az urának. Végül is egész jó ingek voltak, és Nerim azt állította, hogy azzal a rengeteg csipkével is tud valamit kezdeni - bár szokás szerint ezt olyan hangon jelentette be, mintha Mat szemfedőjének díszítéséről lett volna szó. Mat pontosan tudta, hogy ez az őszes, vékonydongájú gyászhuszár milyen jól bánik a tűvel. Épp elég sebét varrta már össz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Nerim és én a Palota hátsó részén lévő szemeteskapun visszük majd ki Olvert - ismételte el Lopin megjátszott türelemmel. A hasa előtt fonta össze a kezét. A palotában szolgáló személyzet mindig bőven evett, és a férfi sötét teari kabátja még az eddiginél is jóval szorosabban tapadt kerek pocakjára. És a kabát alja sem állt úgy el, mint régebben. - Arrafelé legfeljebb csak pár őr van, és azok is csak addig várnak, amíg délután nem viszik ki a szemetet a kocsik, és különben is hozzá vannak már szokva, hogy arrafelé visszük ki uram holmijait, úgyhogy nem fognak ránk gyanakodni. A Vándorló Nőben magunkhoz vesszük uram aranyát és uram többi ruháját, és megvárjuk, hogy Metwyn, Fergin és Gorderan is odaérjenek a lovakkal. Akkor aztán az embereivel együtt kora délután kivisszük az ifjú Olvert a Dal Eira kapun át a városból. A lovak és a málhás állatok papírjai a zsebemben vannak, uram! Az Északi Úton van egy elhagyatott istálló a Mennyei Gyűrűtől vagy egy mérföldre, és ott várakozunk, amíg csak uramék is meg nem érkeznek! Remélem, pontosan elismételtem uram utasításai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lenyelte az utolsó falat sajtot, és megtörölte a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gondolod, hogy túlságosan is sokszor felmondatom veled? - kérdezte meg, és felvette a kabátját. Egyszerű, zöld kabát volt: a mai terveihez az egyszerűség illett. - Biztos akarok lenni abban, hogy kívülről tudod! Ne feledd, hogy ha nem érkezek meg holnap hajnalra, akkor addig utaztok, míg csak meg nem találjátok Talmanest és a Band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Legkésőbb reggel riadóztatják a seanchanokat, mikor kiderül, hogy két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is hiányzik az ólból: és ha addigra nem sikerül kijutniuk a városból, megtudhatja, hogy vajon a szerencséje arra is kiterjed-e, hogy elakad a vállán a bakó fejszéje. Azt mondták, hogy meg kell halnia, hogy újra élhessen - a jóslat kis híján már prófécia volt -, de Mat szinte biztos volt benne, hogy ez már megtörté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uram! - mondta Lopin üresen. - Minden úgy lesz, ahogy parancso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uram! - ismételte Nerim is síri hangon. - Uram parancsol, mi engedelmesked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egészen biztos volt benne, hogy hazudnak, de két-három napi várakozás csak nem árthatott meg nekik, és addigra ők is belátták volna, hogy már nem jön. Szükség esetén Metwyn és a két másik katona is meggyőzték volna az inasokat, hogy menjenek. Azok hárman sok mindent megtettek volna Mat Cauthonért, de nem voltak olyan ostobák, hogy a nyakukat is kockáztassák érte - különösen, ha már tudják, hogy azzal sem menthetik meg az ő életét. Valamiért abban egyáltalán nem volt biztos, hogy Nerim és Lopin is ilyen életrevaló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ver nem volt annyira elkeseredve, hogy itt kell hagynia Riselle-t, mint Mat gondolta volna. Akkor vetette fel a dolgot, mikor épp összecsomagolták a fiú szegénykés kis holmiját, hogy azt is átvigyék a fogadóba. Olver dolgait szép rendben kiterítették a keskeny ágyacsk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még Maté volt a lakosztály, ez a helyiség egy bujkáló-szoba volt, egy második, kisebb nappali: csak utána költöztették be ide a fiú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rjhez megy, Mat! - mondta Olver türelmesen, mintha ez mindent megmagyarázott volna. Kipattintotta a Riselle-től kapott keskeny, faragott dobozka tetejét, és belenézett, hogy vajon az apjától kapott vörös toll rendben van-e. Sietve visszacsukta a dobozt, és elsüllyesztette a vállára vethető kis bőrzsákba. A tollat még az erszényénél is jobban féltette, pedig vagy húsz aranya és pár marok ezüstje volt. - Nem hinném, hogy a férje örülne, ha továbbra is tanítana engem olvasni! Én legalábbis nem örülnék a férje hely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 mondta Mat. Riselle gyorsan cselekedett, ha egyszer már elhatározta magát. Tegnap jelentették be az eljegyzést, és holnap már hozzá is megy Yamada zászlóstábornokhoz, bár általában a két esemény között legalább egy hónapot várni szoktak. Yamada akár még jó hadvezér is lehetett, Mat ezt igazán nem tudta, de semmi esélye sem volt Riselle-lel és Riselle csodálatos keblével szemben. Ma épp egy nagyobb szőlőt néztek meg a Rhiannon-dombokban: a vőlegény ezt szánta nászajándéknak. - Csak arra gondoltam, hogy esetleg... nem is tudom... El akarod hozni magadd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már kölyök, Mat! - mondta Olver szárazon. Visszacsomagolta a csíkos teknőcpáncélt a gyolcskendőbe, és azt is betette a zsákba, a többi kincse mellé. - Ugye fogsz velem Kígyók és Rókákat játszani? Riselle nagyon szeretett játszani, de neked mostanában sosincs rá idő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Mat épp egy köpenybe csomagolta a fiú ruháit, és betette a málhás lóra szánt egyik kosárba, Olver egy tiszta nadrágot, pár inget és néhány zoknit is belesüllyesztett a zsákjába. És a Kígyók és Rókák táblát, amit még az édesapja készített neki, mielőtt meghalt. Az ember ritkábban vesztette el, ami nála volt, és Olver eddigi tíz évében már sokkal többet vesztett, mint a legtöbb ember egész életében. De még mindig hitt benne, hogy az ember anélkül is nyerhetett a Kígyók és Rókákban, hogy cs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jnos Beslan is hitt benne, hogy csalás nélkül is megnyerheti a játék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 éjszaka - mordult fel, és dühösen vonult fel-alá Tylin fogadószobájában, a tűzhely előtt. A karcsú fiatalember tekintete elég hideg volt ahhoz, hogy a kandallóban lobogó lángokat is kioltsa, és úgy szorította ökölbe a kezét a háta mögött, mintha erővel kellene visszatartania magát, hogy kardot ne rántson. A hullámmintás márvány kandallópárkányon álló gyémántos óra négyet ütött. A reggel második órájába értek. - Ha pár nappal előbb szóltok, kitalálhattam volna valami igazán nagyszerű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Én nem akarok semmi igazán nagyszerűt! - mondta Mat. Egyáltalán nem akart semmit sem ettől a szerencsétlentől, de Beslan véletlenül meglátta, ahogy Thom besurran a Vándorló Nő istállójába nem sokkal azelőtt. A férfi azért ment oda, hogy szórakoztassa egy kicsit Joline-t, amíg csak Egeanin meg nem hozza neki este a </w:t>
      </w:r>
      <w:r>
        <w:rPr>
          <w:rFonts w:eastAsia="Times New Roman" w:cs="Times New Roman" w:ascii="Times New Roman" w:hAnsi="Times New Roman"/>
          <w:i/>
          <w:iCs/>
          <w:color w:val="auto"/>
          <w:sz w:val="22"/>
          <w:szCs w:val="22"/>
          <w:lang w:val="hu-HU" w:eastAsia="zxx" w:bidi="zxx"/>
        </w:rPr>
        <w:t xml:space="preserve">sul'damját, </w:t>
      </w:r>
      <w:r>
        <w:rPr>
          <w:rFonts w:eastAsia="Times New Roman" w:cs="Times New Roman" w:ascii="Times New Roman" w:hAnsi="Times New Roman"/>
          <w:color w:val="auto"/>
          <w:sz w:val="22"/>
          <w:szCs w:val="22"/>
          <w:lang w:val="hu-HU" w:eastAsia="zxx" w:bidi="zxx"/>
        </w:rPr>
        <w:t>és hogy megnyugtassa a nő zaklatott idegeit vidám, udvari modorával. De persze ezer más okból kifolyólag is átmehetett volna a fogadóba. Talán ha ezerrel nem is, minthogy csak seanchanok laktak a Vándorló Nőben, de akkor is számos magyarázata lett volna! Csak hát sajnos Beslan azonnal rájött, hogy miről van szó, és ragaszkodott hozzá, hogy ő is részt vehessen a dologban. - Épp elég lesz, ha néhány barátod felgyújtja az Öböl Út mellett felhalmozott seanchan készleteket. Éjfél után, amilyen pontosan csak lehet: de inkább késsenek vele egy órát, mint hogy előbb nekiessenek! - Kis szerencsével már éjfél előtt elhagyhatják a várost. - Az majd délre vonzza a tekintetüket, és te is tudod, hogy mennyire nem örülnek, ha csökkennek a készlete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tam már, hogy megteszem - motyogta Beslan savanyúan. - De te is tudod, hogy a raktárak felgyújtása nem valami hősi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hátradőlt, a bambuszmintára faragott karfákra tette a kezét, és összevonta a szemöldökét. Nyugodtan akart ülni, de hallotta, ahogy a pecsétgyűrűje fémesen cseng. Ütemesen dobolt a karf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lan, ugye többen is látnak egy kocsmában, mikor azok a tüzek fellobb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férfi elfintor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l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lan széttárta a kar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tudom! Nem szabad veszélybe sodornom anyámat! Látnak! Éjfélre olyan részeg leszek, mint egy fogadós férje! Ha nem részegebb! Megígérem, hogy látni fognak! De ez az egész egyáltalán nem hősies, Mat! Én hadban állok a seanchanokkal, ha anya nem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igyekezett nem felsóhajtani. Kis híján sikerült is neki.</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persze nem lehetett eltitkolni, hogy az emberei kivitték a lovakat az istállóból. Aznap reggel kétszer is látta, hogy a szolgálónők pénzérméket adnak egymásnak, és mind a kétszer az a nő, aki átadta a pénzt, roppant mérgesen méregette közben. Bár Vanin és Harnan ki sem lépett az istálló melletti, hosszúkás szobából, és nem mentek el a többiekkel, a Palotában mindenki tudta, hogy Mat Cauthon nemsokára távozik. A fogadásokat már most kifizették a vesztesek. Mat csak abban reménykedett, hogy senki sem sejti, hogy milyen hamar menni készül, csak mikor már túl késő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egyre erősödött, de azért Mat felnyergeltette Pipit, és végeérhetetlen köröket rótt a Palota istállóudvarában. Kicsit meggörnyedt a nyeregben, és fél kézzel szorosan összehúzta magán a köpenyt. Lassabban lovagolt, mint szokott, és a ló patája lustán, ráérősen kopogott a kockakövön. Időnként felnézett a viharos felhőkre, és megrázta a fejét. Nem, Mat Cauthon egyáltalán nem akart kimozdulni ilyen ocsmány időben. Mat Cauthon a meleg, száraz Palotában marad, míg csak ki nem derül egy kicsit az ég. Mat Cauthon már csak ily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damanekat </w:t>
      </w:r>
      <w:r>
        <w:rPr>
          <w:rFonts w:eastAsia="Times New Roman" w:cs="Times New Roman" w:ascii="Times New Roman" w:hAnsi="Times New Roman"/>
          <w:color w:val="auto"/>
          <w:sz w:val="22"/>
          <w:szCs w:val="22"/>
          <w:lang w:val="hu-HU" w:eastAsia="zxx" w:bidi="zxx"/>
        </w:rPr>
        <w:t xml:space="preserve">sétáltató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 xml:space="preserve">is tudták, hogy nemsokára elmegy. Lehet, hogy a szolgálólányok nem beszéltek a seanchan nőkkel, de amit egyetlen  asszony tudott, azt egymérföldes körzeten belül hamar minden egyes nő tudta. Az erdőtűz nem futott végig olyan gyorsan a kiszáradt erdőn, mint amilyen gyorsan a nők között elterjedtek a legújabb pletykák! Egy magas, szőke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ránézett, és helytelenítően megrázta a fejét. Egy alacsony, zömök kis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hangosan felnevetett: a mosolya szinte kettészelte a Tengeri Népénél is sötétebb arcát. Ő csak Tylin Játéka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 xml:space="preserve">egyáltalán nem érdekelték Matet, de Teslyn annál jobban aggasztotta. Az elmúlt napokban nem találkozott a nővel, de most végre őt is leküldték sétálni.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 xml:space="preserve">ma hagyták, hadd játsszon a köpenyükkel a szél, de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 xml:space="preserve">jól beleburkolództak a vastag szövetbe. Csak Teslyn nem fogta magára a köpenyt. Teljesen elfeledkezett róla: olyan szétszórt volt, hogy meg-megbotlott az egyenetlen kockakövekben. A szeme tágra nyílt, és riadtan bámult ki kortalan aes sedai arcából. Időnként ránézett a telt keblű, fekete hajú </w:t>
      </w:r>
      <w:r>
        <w:rPr>
          <w:rFonts w:eastAsia="Times New Roman" w:cs="Times New Roman" w:ascii="Times New Roman" w:hAnsi="Times New Roman"/>
          <w:i/>
          <w:iCs/>
          <w:color w:val="auto"/>
          <w:sz w:val="22"/>
          <w:szCs w:val="22"/>
          <w:lang w:val="hu-HU" w:eastAsia="zxx" w:bidi="zxx"/>
        </w:rPr>
        <w:t xml:space="preserve">sul'damra </w:t>
      </w:r>
      <w:r>
        <w:rPr>
          <w:rFonts w:eastAsia="Times New Roman" w:cs="Times New Roman" w:ascii="Times New Roman" w:hAnsi="Times New Roman"/>
          <w:color w:val="auto"/>
          <w:sz w:val="22"/>
          <w:szCs w:val="22"/>
          <w:lang w:val="hu-HU" w:eastAsia="zxx" w:bidi="zxx"/>
        </w:rPr>
        <w:t xml:space="preserve">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túlsó végén, és zavartan megnyalta a szája szél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gyomra összeszorult. Hova tűnt a nő határozottsága? Az nem lehet, hogy épp most kezd megtör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Minden rendben? - kérdezte Vanin, mikor Mat végre leszállt a nyeregből, és a kezébe nyomta Pipi kantárját. Az eső is eleredt, és a hatalmas, kövér cseppek elől a </w:t>
      </w:r>
      <w:r>
        <w:rPr>
          <w:rFonts w:eastAsia="Times New Roman" w:cs="Times New Roman" w:ascii="Times New Roman" w:hAnsi="Times New Roman"/>
          <w:i/>
          <w:iCs/>
          <w:color w:val="auto"/>
          <w:sz w:val="22"/>
          <w:szCs w:val="22"/>
          <w:lang w:val="hu-HU" w:eastAsia="zxx" w:bidi="zxx"/>
        </w:rPr>
        <w:t xml:space="preserve">sul'damok </w:t>
      </w:r>
      <w:r>
        <w:rPr>
          <w:rFonts w:eastAsia="Times New Roman" w:cs="Times New Roman" w:ascii="Times New Roman" w:hAnsi="Times New Roman"/>
          <w:color w:val="auto"/>
          <w:sz w:val="22"/>
          <w:szCs w:val="22"/>
          <w:lang w:val="hu-HU" w:eastAsia="zxx" w:bidi="zxx"/>
        </w:rPr>
        <w:t xml:space="preserve">sietve a Palotába menekítették védenceiket. Nevetve, visongva szaladtak be a melegre, nehogy megázzanak. A </w:t>
      </w:r>
      <w:r>
        <w:rPr>
          <w:rFonts w:eastAsia="Times New Roman" w:cs="Times New Roman" w:ascii="Times New Roman" w:hAnsi="Times New Roman"/>
          <w:i/>
          <w:iCs/>
          <w:color w:val="auto"/>
          <w:sz w:val="22"/>
          <w:szCs w:val="22"/>
          <w:lang w:val="hu-HU" w:eastAsia="zxx" w:bidi="zxx"/>
        </w:rPr>
        <w:t xml:space="preserve">damanek </w:t>
      </w:r>
      <w:r>
        <w:rPr>
          <w:rFonts w:eastAsia="Times New Roman" w:cs="Times New Roman" w:ascii="Times New Roman" w:hAnsi="Times New Roman"/>
          <w:color w:val="auto"/>
          <w:sz w:val="22"/>
          <w:szCs w:val="22"/>
          <w:lang w:val="hu-HU" w:eastAsia="zxx" w:bidi="zxx"/>
        </w:rPr>
        <w:t>egy része is nevetett. Mat ereiben a puszta hangra is megfagyott a vér. Vanin nem hagyta, hogy bárki is azon merengjen, hogy vajon miért maradtak kinn a zuhogó esőben, hogy beszélgessenek. Lehajolt, felemelte Pipi egyik lábát, és elmélyülten tanulmányozni kezdte a ló patáját. - Egy cseppecskét idegesebbnek tűnik a szokottná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a legnagyobb rendben van - mondta Mat. A lábában és a csípőjében csak úgy lobogott a fájdalom, de szinte észre sem vette. Az egyre jobban szakadó eső sem zavarta. A Fényre, ha Teslyn most omlik össze... - Csak ne felejtsétek el! Ha ma éjszaka kiáltozást hallotok a Palotából, vagy bármi más olyan zajt, ami arra utalna, hogy baj van, se te, sem pedig Harnan ne várjatok! Lovagoljatok ki, és keressétek meg Olvert! Az elhagy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juk, hol lesz a kis lókötő! - Vanin elengedte Pipi lábát, felegyenesedett, és a foghíján át nagyot köpött az esőbe. Az arcán végigfolyt az eső. - Harnan nem olyan ostoba, hogy ne tudná egyedül felvenni a csizmáját se, és én is tudom, mi a dolgom! Csak vigyázzon a maga dolgára, és ne engedje, hogy cserben hagyja a szerencséje! Gyere csak, fiam! - morogta jóval barátságosabban Pipinek. - Szereztem neked egy kis finom zabot! Magamnak meg egy kis forró leves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at tudta, hogy neki is ennie kellene, de úgy érezte magát, mint aki egy egész követ lenyelt, és nem fért volna bele egy morzsa sem. Visszabicegett Tylin szobájába, végigdobta vizes köpenyét az egyik széken, majd egy ideig csak állt, és nézte a sarkot, ahol egymás mellett hevert fekete nyelű lándzsája és felajzatlan íja. Úgy tervezte, hogy csak az utolsó pillanatban jön vissza az </w:t>
      </w:r>
      <w:r>
        <w:rPr>
          <w:rFonts w:eastAsia="Times New Roman" w:cs="Times New Roman" w:ascii="Times New Roman" w:hAnsi="Times New Roman"/>
          <w:i/>
          <w:iCs/>
          <w:color w:val="auto"/>
          <w:sz w:val="22"/>
          <w:szCs w:val="22"/>
          <w:lang w:val="hu-HU" w:eastAsia="zxx" w:bidi="zxx"/>
        </w:rPr>
        <w:t xml:space="preserve">ashandareiért. </w:t>
      </w:r>
      <w:r>
        <w:rPr>
          <w:rFonts w:eastAsia="Times New Roman" w:cs="Times New Roman" w:ascii="Times New Roman" w:hAnsi="Times New Roman"/>
          <w:color w:val="auto"/>
          <w:sz w:val="22"/>
          <w:szCs w:val="22"/>
          <w:lang w:val="hu-HU" w:eastAsia="zxx" w:bidi="zxx"/>
        </w:rPr>
        <w:t xml:space="preserve">A Véreknek már mind illett volna ágyban lenniük, mikor indulnak, és a szolgáknak is le kellett volna feküdniük. Már csak az őrök lehettek akkorra ébren, de nem akarta megkockáztatni, hogy valaki fegyverrel lássa, amíg nem muszáj. Még azoknak a seanchanoknak is feltűnne a dolog, akik csak Játéknak hívják. Mostanában nem nagyon szoktak állig felfegyverkezve mászkálni az emberek a folyosókon. Különösen éjszaka nem. El akarta magával vinni az íját is. Az igazán jó, fekete tiszafa ritka volt a Folyóközön kívül, és különben is, másutt általában túl rövid íjakat csináltak. A felajzatlan fegyver két tenyérrel volt nagyobb, mint a használója. Lehet, hogy végül mégiscsak itt kellene hagynia. Az </w:t>
      </w:r>
      <w:r>
        <w:rPr>
          <w:rFonts w:eastAsia="Times New Roman" w:cs="Times New Roman" w:ascii="Times New Roman" w:hAnsi="Times New Roman"/>
          <w:i/>
          <w:iCs/>
          <w:color w:val="auto"/>
          <w:sz w:val="22"/>
          <w:szCs w:val="22"/>
          <w:lang w:val="hu-HU" w:eastAsia="zxx" w:bidi="zxx"/>
        </w:rPr>
        <w:t xml:space="preserve">ashandareit </w:t>
      </w:r>
      <w:r>
        <w:rPr>
          <w:rFonts w:eastAsia="Times New Roman" w:cs="Times New Roman" w:ascii="Times New Roman" w:hAnsi="Times New Roman"/>
          <w:color w:val="auto"/>
          <w:sz w:val="22"/>
          <w:szCs w:val="22"/>
          <w:lang w:val="hu-HU" w:eastAsia="zxx" w:bidi="zxx"/>
        </w:rPr>
        <w:t>két kézzel forgatta, és ha harcolnia kell, lehet, hogy azon az egy másodpercen múlna az élete, amíg leteszi az íj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Minden a terv szerint fog menni - mondta hangosan. Vér és hamu, már majdnem olyan gyapjúagyúnak hangzott, mint Beslan! - Nem kell az </w:t>
      </w:r>
      <w:r>
        <w:rPr>
          <w:rFonts w:eastAsia="Times New Roman" w:cs="Times New Roman" w:ascii="Times New Roman" w:hAnsi="Times New Roman"/>
          <w:i/>
          <w:iCs/>
          <w:color w:val="auto"/>
          <w:sz w:val="22"/>
          <w:szCs w:val="22"/>
          <w:lang w:val="hu-HU" w:eastAsia="zxx" w:bidi="zxx"/>
        </w:rPr>
        <w:t xml:space="preserve">ashandareimmel </w:t>
      </w:r>
      <w:r>
        <w:rPr>
          <w:rFonts w:eastAsia="Times New Roman" w:cs="Times New Roman" w:ascii="Times New Roman" w:hAnsi="Times New Roman"/>
          <w:color w:val="auto"/>
          <w:sz w:val="22"/>
          <w:szCs w:val="22"/>
          <w:lang w:val="hu-HU" w:eastAsia="zxx" w:bidi="zxx"/>
        </w:rPr>
        <w:t>kivágnom magam ebből az átkozott palotá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ajdnem olyan ostobának is! A szerencsére csak kockajátékban hagyatkozott az ember. Ha másutt is erre épített, abba könnyen belehalh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feküdt az ágyra, az egyik csizmás lábát a másikon egyensúlyozta, és elmélyülten nézegette a lándzsát és az íjat. A fogadószobába vezető ajtót nyitva hagyta, és hallotta, ahogy az ékszeróra lassan elüti egyik órát a másik után. A Fényre, ma éjszaka szüksége volt a szerencséjé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blakon beszivárgó fény olyan lassan halványult el, hogy Mat már azon gondolkozott, hogy felkel, és megnézi, hogy megállt-e a Nap. Végül aztán csak alkonyi lilába csapott az egész napos szürkeség, és aztán leszállt a sötét. Az óra kettőt csilingelt, és ezenkívül csak az eső kopogása és a szél suhogása törte meg a csendet. Az időjárás dacára is szorgoskodó munkásemberek bőrig ázva caplathattak haza. Senki sem jött, hogy meggyújtsa a lámpát, vagy felszítsa a tüzet. Senki sem számolt azzal, hogy Mat a királynő lakosztályában lenne, hiszen előző éjszaka is ott aludt. A hálószoba kandallójában lanyhult, majd elhamvadt a tűz. Most már minden mozgásba lendült. Olver biztonságban volt az elhagyatott istállóban: az épületnek még egész ép volt a teteje. Az óra elütötte az éjszaka első teljes óráját is, és aztán alig valamivel később, a második órát jelző csilingelés is felcsendü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felkelt az ágyból, áttapogatózott a koromsötét fogadószobába, és kinyitotta a magas ablakon feszülő fatáblát. A viharos szél jéghideg esőt vágott be a kacskaringós, fehér kovácsoltvas rácson át, és pillanatok alatt eláztatta Mat ruháját. A hold felhők mögött lapult, és a város sötét, mozdulatlan óriásként hevert az éjszakában. Még csak a villámok sem szaggatták meg a fekete szemfedőt. Az összes utcai lámpát kioltotta a szakadó eső és a tomboló szél: az éjszaka őket is elfedi sötét leplével, ha kiértek a Palotából. Az őrjáratok sem nagyon kérdezősködnek majd ilyen időben. Mat megremegett a hidegtől, ahogy a jeges szél rásimította a csurom vizes kabátot, és nagy nehezen visszacsukta az ablak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Leült az egyik bambusz faragású szék szélére, a térdére könyökölt, és nézte a kihunyt kandalló felett álló díszes órát. A sötétben persze semmit sem látott, de itt már egészen tisztán hallotta a halk ketyegést. Mozdulatlanul ült, bár, mikor az óra ismét ütött egyet, összerezzent. Semmi más dolga nem volt. Várnia kellett. Egeanin mostanában mutathatja be Joline-nek a </w:t>
      </w:r>
      <w:r>
        <w:rPr>
          <w:rFonts w:eastAsia="Times New Roman" w:cs="Times New Roman" w:ascii="Times New Roman" w:hAnsi="Times New Roman"/>
          <w:i/>
          <w:iCs/>
          <w:color w:val="auto"/>
          <w:sz w:val="22"/>
          <w:szCs w:val="22"/>
          <w:lang w:val="hu-HU" w:eastAsia="zxx" w:bidi="zxx"/>
        </w:rPr>
        <w:t xml:space="preserve">sul'damját. </w:t>
      </w:r>
      <w:r>
        <w:rPr>
          <w:rFonts w:eastAsia="Times New Roman" w:cs="Times New Roman" w:ascii="Times New Roman" w:hAnsi="Times New Roman"/>
          <w:color w:val="auto"/>
          <w:sz w:val="22"/>
          <w:szCs w:val="22"/>
          <w:lang w:val="hu-HU" w:eastAsia="zxx" w:bidi="zxx"/>
        </w:rPr>
        <w:t xml:space="preserve">Már persze ha valóban megtalálta mind a három </w:t>
      </w:r>
      <w:r>
        <w:rPr>
          <w:rFonts w:eastAsia="Times New Roman" w:cs="Times New Roman" w:ascii="Times New Roman" w:hAnsi="Times New Roman"/>
          <w:i/>
          <w:iCs/>
          <w:color w:val="auto"/>
          <w:sz w:val="22"/>
          <w:szCs w:val="22"/>
          <w:lang w:val="hu-HU" w:eastAsia="zxx" w:bidi="zxx"/>
        </w:rPr>
        <w:t xml:space="preserve">sul'damot, </w:t>
      </w:r>
      <w:r>
        <w:rPr>
          <w:rFonts w:eastAsia="Times New Roman" w:cs="Times New Roman" w:ascii="Times New Roman" w:hAnsi="Times New Roman"/>
          <w:color w:val="auto"/>
          <w:sz w:val="22"/>
          <w:szCs w:val="22"/>
          <w:lang w:val="hu-HU" w:eastAsia="zxx" w:bidi="zxx"/>
        </w:rPr>
        <w:t>akikről beszélt. És ha Joline nem esett pánikba, amint rátették azt az átkozott pórázt. Thom, Joline és a többiek a fogadóból akkor fognak találkozni velük, mikor a Dal Eira elé érnek. És ha nem érnek oda, Thom szerencsére előre elkészítette azt a kis répa-pecsétet: Mat egészen biztos volt benne, hogy kijutnak a férfi által hamisított paranccsal. Legalább akkor is esélyük volt a menekülésre, ha a Palotában valami rosszul sült volna el. Még mindig túl sok „ha” merült fel, és egyikkel sem kezdhetett semmit. Most már nem változtathattak a terven.</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Csing, </w:t>
      </w:r>
      <w:r>
        <w:rPr>
          <w:rFonts w:eastAsia="Times New Roman" w:cs="Times New Roman" w:ascii="Times New Roman" w:hAnsi="Times New Roman"/>
          <w:color w:val="auto"/>
          <w:sz w:val="22"/>
          <w:szCs w:val="22"/>
          <w:lang w:val="hu-HU" w:eastAsia="zxx" w:bidi="zxx"/>
        </w:rPr>
        <w:t xml:space="preserve">csendült fel az óra, mintha csak egy kristályra ütöttek volna rá egy kiskanállal. </w:t>
      </w:r>
      <w:r>
        <w:rPr>
          <w:rFonts w:eastAsia="Times New Roman" w:cs="Times New Roman" w:ascii="Times New Roman" w:hAnsi="Times New Roman"/>
          <w:i/>
          <w:iCs/>
          <w:color w:val="auto"/>
          <w:sz w:val="22"/>
          <w:szCs w:val="22"/>
          <w:lang w:val="hu-HU" w:eastAsia="zxx" w:bidi="zxx"/>
        </w:rPr>
        <w:t xml:space="preserve">Gling. </w:t>
      </w:r>
      <w:r>
        <w:rPr>
          <w:rFonts w:eastAsia="Times New Roman" w:cs="Times New Roman" w:ascii="Times New Roman" w:hAnsi="Times New Roman"/>
          <w:color w:val="auto"/>
          <w:sz w:val="22"/>
          <w:szCs w:val="22"/>
          <w:lang w:val="hu-HU" w:eastAsia="zxx" w:bidi="zxx"/>
        </w:rPr>
        <w:t>Juilin mostanában lopózhat fel az édes kis Therájához, és egy kis szerencsével Beslan is most kezd el igazán inni valamelyik forgalmas fogadóban. Mat mély levegőt vett, felállt, és a vaksötétben végigtapogatta a késeit, hogy mindegyik megvan-e. A ruhaujjában volt egy pár, a kabátja alatt, a csizmája hajtókájába rejtve, és az egyik a gallérja belsejében lapult. Most, hogy ezzel is kész volt, kilépett a szobából. Túl késő volt bármit is megváltoztatni: de ideje volt elkezde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Üres, alig megvilágított folyosókon vágott át. Az állólámpák közül csak minden harmadik vagy negyedik tükre előtt villant egy aprócska láng. A fény apró tócsái nem olvadtak össze, de a köztük terjengő félhomály sosem mélyült teljes sötétté. A csizmája hangosan csattogott a padlón. Fülsiketítően csengett a márványlépcsőkön. Nem hitte volna, hogy bárki is ébren van még ilyen későn, de ha mégis találkozna valakivel, nem szabad azt a látszatot keltenie, hogy lopakodik. Az övébe akasztotta az ujját, és büszkén lépdelt. Az egész nem volt rosszabb annál, mint ha egy-két süteményt akart volna ellopni a konyhából. Bár ha jobban belegondolt, még az a kevés emlékkép is, ami megmaradt kölyökkorából, arra utalt, hogy azért nem egyszer félig megnyúz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lépett az istállóudvart szegélyező fedett sétányra, és felhúzta a gallérját, hogy legalább az védje egy kicsit az oszlopok közé be-becsapó, szélhordta esőtől. Az az átkozott eső! Az ember akkor is szinte belefulladt, ha ki sem lépett a szabad ég alá! A falra akasztott lámpásokat mind eloltotta a szél: csak az a kettő lobogott, amit a kapura akasztottak. A távoli fénypontok vadul imbolyogtak a szélben. Mat nem látta az odakinn várakozó őröket. A seanchanok most is ugyanolyan mozdulatlanul álltak, mintha csak kellemes, tavaszi délután ragyogott volna felettük. Alighanem a helybéliek sem maradtak el mögöttük: nem szerették, ha az idegen urak bármiben lefőzték őket. Mat hamar visszavonult a bejárathoz. Nem akart teljesen elázni. Semmi sem mozdult az istállóudvarban. Hol lehettek? Vér és hamu, ho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nál lovasok tűntek fel, két gyalogos lámpahordozó vezette a csapatot. Mat nem tudta megszámolni őket az esőben, de túlságosan is sokan voltak. Vajon a seanchan futároknak is vannak lámpahordóik? Ebben az időben még azon sem lepődött volna meg! Fintorogva hátralépett, vissza a palotába. A magányos állólámpa gyengécske fénye is elég volt ahhoz, hogy elvakítsa, de azért kinézett. Pár pillanattal később négy köpenyes alak jelent meg. Az ajtó felé siettek. Ha futárok, elmennek mellette anélkül, hogy akárcsak még egyszer ránéznéne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z embere, az a Vanin nagyon durva fickó! - jelentette be Egeanin. Ledobta a csuklyáját, amint fedél alá ért. A sötétben nem látszott jól az arca, de a hangja hidegen csendült, és Mat pontosan el tudta képzelni, hogy mit lát majd, mikor a nő végre belép a lámpa fénykörébe. Önkéntelenül is hátralépett, hogy jobban elférjenek. A nő összevont szemöldökkel méregette, kék szeme éles volt és hideg. Domon komor arccal követte. Kirázta az esőt a köpenyéből. Két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jött be mögötte: az egyik sápadt volt és mézszőke, a másiknak pedig hosszú, barna haja volt. Mat nem látott belőlük sokkal többet, mint hogy mind a ketten lesütött szemmel álldogáltak, és a padlót nézték makacsu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ondta, hogy a nővel két fickó is van - folytatta Egeanin, és lehámozta a kesztyűjét. Különös, hogy még ebben a lassú, hörgő tájszólásban is hogy pattogott a beszéde! Matnek annyi időt sem hagyott, hogy megnyikkanjon. - És azt sem, hogy Anan asszony is velünk jön! Még szerencse, hogy tudok alkalmazkodni! A terveket mindig meg kell változtatni, ha már az ember felvonta a horgonyt! De most, hogy alaposabban megnézem, maga csurom vizes! Mit csinált odakinn? Remélem, vigyázott rá, hogy senki se vegye észr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Mit ért az alatt, hogy megváltoztatta a tervet? - csattant fel Mat, és a hajába túrt. A Fényre, tényleg csurom vizes volt! - Mindent kitaláltam! - Miért áll ilyen csendben az a két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Ha valaha látott már kelletlen embert, ez a kettő itt felülmúlta őket! - Kik azok odakin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Az emberei a fogadóból! - mondta Egeanin türelmetlenül. - Egyrészt szükségem van megfelelő kíséretre, hogy az őrjáratok ne kezdjenek el gyanakodni. Az a két... őrző... meglehetősen izmos: kiváló lámpahordozók lennének! Másrészt pedig nem akartam elkerülni a többieket ebben a viharban! Jobb lesz, ha mind együtt megyünk! - Elfordította a fejét: látta, hogy Mat a két </w:t>
      </w:r>
      <w:r>
        <w:rPr>
          <w:rFonts w:eastAsia="Times New Roman" w:cs="Times New Roman" w:ascii="Times New Roman" w:hAnsi="Times New Roman"/>
          <w:i/>
          <w:iCs/>
          <w:color w:val="auto"/>
          <w:sz w:val="22"/>
          <w:szCs w:val="22"/>
          <w:lang w:val="hu-HU" w:eastAsia="zxx" w:bidi="zxx"/>
        </w:rPr>
        <w:t xml:space="preserve">sul'damot </w:t>
      </w:r>
      <w:r>
        <w:rPr>
          <w:rFonts w:eastAsia="Times New Roman" w:cs="Times New Roman" w:ascii="Times New Roman" w:hAnsi="Times New Roman"/>
          <w:color w:val="auto"/>
          <w:sz w:val="22"/>
          <w:szCs w:val="22"/>
          <w:lang w:val="hu-HU" w:eastAsia="zxx" w:bidi="zxx"/>
        </w:rPr>
        <w:t>nézi. - Ez itt Seta Zarbey és Renna Emain. Szerintem örülnének, ha a mai éjszaka után elfelejtené a nevü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padt nő arca megrándult a Seta hallatán, ami azt jelentette, hogy a másikuk pedig Renna volt. Egyikük sem emelte fel a fejét. Vajon mivel kényszeríthette őket erre Egeanin? Nem mintha számított volna! Most csak az számított, hogy itt voltak, és készen álltak tenni a dolgu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értelme itt ácsorognunk - mondta Mat. - Vágjunk b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fűzött további megjegyzéseket a nő módosításaihoz. Végtére is, miközben az ágyon heverészett Tylin lakosztályában, ő is úgy döntött, hogy megkockáztat egy-két változtatást.</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egyedik fejeze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MIT MONDTAK AZ AELFINNEK?</w:t>
      </w:r>
    </w:p>
    <w:p>
      <w:pPr>
        <w:pStyle w:val="Normal"/>
        <w:shd w:fill="FFFFFF" w:val="clear"/>
        <w:ind w:left="0" w:right="0" w:firstLine="165"/>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seanchan nemesasszony megdöbbent, és láthatóan igencsak ingerült volt, mikor kiderült, hogy Mat is velük tart az ólakhoz. Seta és Renna természetesen jól ismerték az utat, és neki az lett volna a dolga, hogy felkapja a köpenyét, meg amit még magával akart vinni. A két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szótlanul követte őket a szegényesen megvilágított folyosókon át, a köpenyük a hátukra tapadt, és a szemüket egy pillanatra sem emelték fel a padlóról. Domon úgy vonult mögöttük, mint egy pásztor, aki különösen erre a két szelídecske birkára vigyáz. A feje oldalán lógó hajfonat meglebbent, ahányszor csak körbefordult, hogy alaposan megnézze a keresztfolyosókat, és néha a derekához kapott, mintha arra számítana, hogy egy kard vagy egy bot lóg az övén. Rajtuk kívül senki sem mozdult a faliszőnyegekkel szegélyezett folyosók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odafenn egy kis dolgom - mondta Mat olyan hétköznapian Egeaninnek, amilyen hétköznapian csak tudta, és rámosolygott a nőre. - Ne aggódjon! Az egész csak egy perc!</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szebb mosolya éppolyan hatástalanul siklott le a nőről, mint előző nap a fogadó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ost tönkretesz mindent... - a nő fenyegetően hördült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feledje, hogy ki tervelte ki ezt az egészet! - morogta Mat, és Egeanin csak felmordult. A Fényre, a nők mindig azt hitték, hogy egyszerűen csak átvehetnek mindent, és úgy gondolták, hogy még azt is jobban el tudták volna intézni, ami a férfi dolga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De legalább Egeanin nem vitatkozott tovább. Sietve felmásztak a lépcsőn a Palota legfelső emeletére, aztán a keskeny sötét lépcsőn fel a hatalmas padlásra. Odafenn csak egypár lámpás égett, még annyi sem, mint a lenti folyosókon, és az aprócska palánkszobákat összekötő labirintusszerű folyosót megülte az árnyék. Semmi sem mozdult, és Mat egy kicsit könnyebben lélegzett. Még nyugodtabb lett volna, ha Renna sem sóhajtott volna olyan őszinte megkönnyebbüléssel, mint aki ki tudja, mire számított. Renna és Seta tudták, hogy hol tartják fogva az egyes </w:t>
      </w:r>
      <w:r>
        <w:rPr>
          <w:rFonts w:eastAsia="Times New Roman" w:cs="Times New Roman" w:ascii="Times New Roman" w:hAnsi="Times New Roman"/>
          <w:i/>
          <w:iCs/>
          <w:color w:val="auto"/>
          <w:sz w:val="22"/>
          <w:szCs w:val="22"/>
          <w:lang w:val="hu-HU" w:eastAsia="zxx" w:bidi="zxx"/>
        </w:rPr>
        <w:t xml:space="preserve">damanekat, </w:t>
      </w:r>
      <w:r>
        <w:rPr>
          <w:rFonts w:eastAsia="Times New Roman" w:cs="Times New Roman" w:ascii="Times New Roman" w:hAnsi="Times New Roman"/>
          <w:color w:val="auto"/>
          <w:sz w:val="22"/>
          <w:szCs w:val="22"/>
          <w:lang w:val="hu-HU" w:eastAsia="zxx" w:bidi="zxx"/>
        </w:rPr>
        <w:t>és ha nem is siettek, nem haboztak, hogy még beljebb hatoljanak a padlás sötétjébe. Talán csak azért nem, mert Domon még mindig a sarkukban lépkedett. Az egész látvány nem volt valami szívderítő. De persze, ha a kívánságok lovak lennének, a koldusok is lovagolnának! Az embernek be kellett érnie azzal, amije volt. Különösen, ha nem is reménykedhetett töb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eanin még egyszer keményen végigmérte, és rámorgott, de ezúttal nem szólt egy szót sem. Aztán a többiek után eredt: a köpenye csak úgy lobogott mögötte. Mat fintorogva nézett utána. A nő úgy mozgott, mint egy férfi: ha nem ruha lett volna rajta, férfinak is néz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ban volt még odafenn dolga, talán nem is olyan kicsi. Egyáltalán nem akarta megtenni. A Fény látta a lelkét, igazán megpróbálta lebeszélni magát róla! De akkor is átkozottul meg kellett tennie! Amint Egeanin is eltűnt a sarkon Domon és a többiek mögött, Mat elillant a legközelebbi olyan szoba felé, ahol emlékei szerint a Tengeri Nép egy szélkeresője rabosk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talanul kinyitotta az egyszerű faajtót, és besurrant a koromsötét szobácskába. Az odabenn alvó nő hangosan, rekedtesen horkolt. Mat lassan eltapogatózott az ágyig, aztán letérdelt, és sietve végigsiklott a keze a takaró alatt domborodó halmon. Épp időben találta meg a nő fejét ahhoz, hogy befogja a száját, mielőtt kiabálni kezde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karom, hogy válaszoljon meg egyetlen kérdést! - suttogta. Vér és hamu, mi van, ha eltévesztette a szobát? Ha ez itt mégsem egy szélkereső, hanem az átkozott seanchan némberek egyike? - Mit tenne, ha levenném azt a nyakörvet a nyakából? - felemelte a kezét, és visszafojtotta a lélegzeté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Kiszabadítanám a nővéreimet, ha a Fény is úgy akarná, hogy ez történhessen velem. - Mat felismerte a Tengeri Nép tájszólását, és ismét levegőt mert venni. - Ha a Fény is úgy akarná, átkelnénk a kikötőn, és valahogy megkeresnénk, hol raboskodik a népünk, és kiszabadítanánk közülük annyit, amennyit csak tudunk! - A láthatatlan nő hangja minden egyes szóval egyre szenvedélyesebben csengett. - Ha a Fény is úgy akarná, visszaszereznénk a hajóinkat, és utat vágnánk magunknak a tengerre! Most pedig! Ha ez csak egy újabb próba, büntessenek meg, és hagyjanak békén, de felőlem akár meg is ölhetnek! Épp a megadás peremén táncoltam, kis híján behódoltam, és a szégyen örökké a szívemben ég, de most már az eszembe juttatta, hogy ki vagyok valójában, és soha nem adom meg magam! Hallotta? Soh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 megkérném, hogy várjon három órát? - kérdezte Mat, és még mindig a nő fölé hajolt. - Ha jól emlékszem, az Atha'an Miere percre pontosan meg tudja mondani, hogy mennyi idő telt el! - Az a fickó nem ő volt, de az emlékei most már összevegyültek az övével. Hosszú volt a hajóút Allorallenből Barashtába, még a Tengeri Nép hajóin is, és Mat emlékezett arra a ragyogó tekintetű Atha'an Miere nőre, aki sírt, mert nem követhette a part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csoda maga? - kérdezte a nő súgv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t Cauthon a nevem, ha ez számí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stelle din Sakura Déli Csillag vagyok, Mat Cauthon! - A férfi hallotta, ahogy a nő a köp egyet, és tudta, hogy mit csinál. Ő is a tenyerébe köpött, és a két kéz egymásba fonódott a vaksötétben. A nő keze legalább olyan kemény volt, mint Maté, és erősen megszor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ni fogok - mondta. - És nem felejtem el! Ön egy kiváló és pompás emb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csak egy szerencsejátékos vagyok! - motyogta Mat. A nő a nyakába vetett pórázhoz emelte a férfi kezét, és a nyakörv fémes kattanással kinyílt. A nő mély levegőt v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nek csak egyszer kellett a pórázra tennie az ujját és megmutatnia, hogy hol nyomja meg a nyakörvet, és Nestelle máris tudta, mi a teendője, de Mat a biztonság kedvéért még háromszor megcsináltatta vele. Ha már csak ezért feljött ide, akár alapos munkát is végez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rom óra, amilyen pontosan csak ki tudja számolni! - emlékezt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lyen pontosan csak ki tudom számolni! - súgta a nő.</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kereső mindent elronthatott, de ha Mat nem vállalta volna a kockázatot, akkor ki tette volna meg? Végtére is neki volt szerencséje, vagy nem? Lehet, hogy mostanában nem volt olyan szembeszökő, de végül is Egeanint is megtalálta, mikor igazán nagy szüksége volt rá! Mat Cauthont még mindig nem hagyta cserben a szerencs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Olyan halkan siklott ki a szobából, ahogy belépett, és becsukta maga mögött az ajtót. És kis híján megfulladt döbbenetében. Egy széles, szürke hajú, vörös felsőrészű nő hátával nézett farkasszemet. A nő másik oldalán ott állt Egeanin. Kihúzta magát, és királynői tekintettel mérte végig az idősebb nőt. Teslyn is ott volt, az </w:t>
      </w:r>
      <w:r>
        <w:rPr>
          <w:rFonts w:eastAsia="Times New Roman" w:cs="Times New Roman" w:ascii="Times New Roman" w:hAnsi="Times New Roman"/>
          <w:i/>
          <w:iCs/>
          <w:color w:val="auto"/>
          <w:sz w:val="22"/>
          <w:szCs w:val="22"/>
          <w:lang w:val="hu-HU" w:eastAsia="zxx" w:bidi="zxx"/>
        </w:rPr>
        <w:t xml:space="preserve">a'damja </w:t>
      </w:r>
      <w:r>
        <w:rPr>
          <w:rFonts w:eastAsia="Times New Roman" w:cs="Times New Roman" w:ascii="Times New Roman" w:hAnsi="Times New Roman"/>
          <w:color w:val="auto"/>
          <w:sz w:val="22"/>
          <w:szCs w:val="22"/>
          <w:lang w:val="hu-HU" w:eastAsia="zxx" w:bidi="zxx"/>
        </w:rPr>
        <w:t>ezüst szalagja Rennához futott. Domonnak, Setának vagy ennek az ismeretlen Edesinának nyoma sem volt. Egeanin olyan harciasan viselkedett, mint egy anyaoroszlán a zsákmánya felett, de Teslyn tágra nyílt szemmel nézte a nőt, remegett, és láthatóan félig elvette az eszét a rettegés, Renna szája pedig úgy rándult össze, mintha bármelyik pillanatban elhányhatná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nem mert lélegezni sem, csak óvatosan az ősz hajú nő felé lépett, és felemelte a kezét. Ha legyűrné, mielőtt felsikolthatna, talán elrejthetnék... De hát hova? Renna és Seta nyilván meg akarnák ölni! Lehet, hogy Egeanin valamivel meg tudta őket zsarolni, de a nő látta őket, és alighanem feljelentené mindkettőjüket. Egeanin jeges kék szeme egy pillanatra Matre villant, mielőtt ismét a másik seanchan nőre meredt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Nem! - mondta élesen. - Most már nincs vesztegetni való időm, nem változtathatom meg a terveimet! Suroth nagyúrnő azt mondta, hogy bármelyik </w:t>
      </w:r>
      <w:r>
        <w:rPr>
          <w:rFonts w:eastAsia="Times New Roman" w:cs="Times New Roman" w:ascii="Times New Roman" w:hAnsi="Times New Roman"/>
          <w:i/>
          <w:iCs/>
          <w:color w:val="auto"/>
          <w:sz w:val="22"/>
          <w:szCs w:val="22"/>
          <w:lang w:val="hu-HU" w:eastAsia="zxx" w:bidi="zxx"/>
        </w:rPr>
        <w:t xml:space="preserve">damanet </w:t>
      </w:r>
      <w:r>
        <w:rPr>
          <w:rFonts w:eastAsia="Times New Roman" w:cs="Times New Roman" w:ascii="Times New Roman" w:hAnsi="Times New Roman"/>
          <w:color w:val="auto"/>
          <w:sz w:val="22"/>
          <w:szCs w:val="22"/>
          <w:lang w:val="hu-HU" w:eastAsia="zxx" w:bidi="zxx"/>
        </w:rPr>
        <w:t xml:space="preserve">elvihetem, amelyikre szükségem van, </w:t>
      </w:r>
      <w:r>
        <w:rPr>
          <w:rFonts w:eastAsia="Times New Roman" w:cs="Times New Roman" w:ascii="Times New Roman" w:hAnsi="Times New Roman"/>
          <w:i/>
          <w:iCs/>
          <w:color w:val="auto"/>
          <w:sz w:val="22"/>
          <w:szCs w:val="22"/>
          <w:lang w:val="hu-HU" w:eastAsia="zxx" w:bidi="zxx"/>
        </w:rPr>
        <w:t>der'sul'da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úrnőm - válaszolta az ősz hajú nő egy kicsit zavartan. - Csak arra akartam felhívni a figyelmét, hogy Tessi még nincs rendesen beidomítva. Voltaképp csak azért jöttem fel, hogy megnézzem, mi van vele! Most már egész szépen halad, úrnőm, d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ég mindig nem mert levegőt venni, és lábujjhegyen elhátrált. Úgy kúszott le a keskeny, sötét lépcsőn, hogy közben végig a falhoz tapadt, hogy ne kelljen teljes súlyával a lépcsőfokokra nehezednie. Nem emlékezett rá, hogy felfelé jöttükkor bármelyik lépcsőfok nyikorgott volna, de volt rá esély. És bármilyen szerencsés is volt, nem akarta túl sokáig kísérteni a sorsot. Az csak bajhoz vezetett. A túlzott vakmerőség a hosszú élet ellensége volt, és Mat igazán szeretett volna sokáig él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lépcső alján megállt, és nagyokat lélegzett, míg csak a szíve nem vert ismét rendesen. Vagy legalábbis amíg nem lassult le egy kicsit. Lehet, hogy holnap délig úgy fog verni, mint egy őrült! Nem volt benne biztos, hogy vett levegőt, miután meglátta azt az ősz hajú némbert. A Fényre! Ha Egeanin úgy vélte, hogy uralja a helyzetet, ám jó, legyen, átkozottul legyen is igaza, de attól még a Fényre! Egészen biztos, hogy valamivel zsarolja a két </w:t>
      </w:r>
      <w:r>
        <w:rPr>
          <w:rFonts w:eastAsia="Times New Roman" w:cs="Times New Roman" w:ascii="Times New Roman" w:hAnsi="Times New Roman"/>
          <w:i/>
          <w:iCs/>
          <w:color w:val="auto"/>
          <w:sz w:val="22"/>
          <w:szCs w:val="22"/>
          <w:lang w:val="hu-HU" w:eastAsia="zxx" w:bidi="zxx"/>
        </w:rPr>
        <w:t xml:space="preserve">sul'damot! </w:t>
      </w:r>
      <w:r>
        <w:rPr>
          <w:rFonts w:eastAsia="Times New Roman" w:cs="Times New Roman" w:ascii="Times New Roman" w:hAnsi="Times New Roman"/>
          <w:i w:val="false"/>
          <w:iCs w:val="false"/>
          <w:color w:val="auto"/>
          <w:sz w:val="22"/>
          <w:szCs w:val="22"/>
          <w:lang w:val="hu-HU" w:eastAsia="zxx" w:bidi="zxx"/>
        </w:rPr>
        <w:t>Az 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ve? Na igen, abban az egyben igaza volt, hogy nincs vesztegetni való idejük! Mat szaladni kezdett, és csak akkor állt meg, mikor a csípője begörcsölt, és nekiesett egy türkiz berakásos asztalkának. Elkapott egy szőttest, hogy ne essen el, és az élénk virágokkal telehímzett selyem félig leszakadt a sárga márvány tartórúdról. Az asztalon álló magas, fehér porcelánváza megbillent, és fülsiketítő robajjal szétfreccsent a kék-vörös padlón. A zaj csak úgy visszhangzott az üres folyosókon. Mat ezek után már csak sántikált. De olyan gyorsan, amilyen gyorsan ember csak sántikálni tudott. Ha bárki is előjönne, hogy megnézze, mi volt ez a pokoli lárma, hát nem fogja a romok felett ott találni Mat Cauthont! De még két folyosóval arrébb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sántikált Tylin lakosztályáig, átvágott a fogadószobán, és már a hálószobában járt, mikor ráébredt, hogy az összes lámpa ég. A hálószoba kandallójában lobogtak a lángok, és az aranyozott fáskosár a kandalló mellé volt állítva. Tylin épp a hátán próbálta meg kigombolni a ruhát. A két karja ki volt csavarva, és összeráncolta a homlokát, mikor Mat belépett. Sötétzöld lovaglóruhája csupa ránc volt. A tűz hangosan robajlott, és szikrák szálltak fel a kémény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vártalak - dadogta Mat, és megpróbált gondolkozni. Sejtette, hogy ma este még bármi balul sülhet el, de az eszébe sem jutott, hogy Tylin esetleg ilyen hamar visszatérne. Úgy érezte, mintha megfagyott volna az agy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uroth hírét vette, hogy egy hadsereg eltűnt Murandyben - válaszolta Tylin lassan, és kiegyenesedett. Egyáltalán nem figyelt oda arra, hogy mit beszél, hanem csak Mat Cauthont méregette vad ragadozótekintettel. - Hogy miféle hadsereg, vagy hogy mily módon tűnhet el egy egész hadsereg, arról fogalmam sincs, de úgy döntött, hogy mielőbb vissza kell térnie. Mindenki mást hátrahagytunk, és olyan gyorsan jöttünk, ahogy csak azok a dögök repülni tudnak. Senki sem jött velünk, csak az a nő, aki az állatot irányította. A kikötőben lefoglaltunk két lovat, és egyedül vágtattunk haza. Suroth egyenesen átment abba a fogadóba a tér túloldalán, ahová a tiszteit szállásoltatta, és nem is jött vissza átöltözni! Azt hiszem, ma éjszaka nem fog aludni, és az embereit sem hagy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ylin elhallgatott, keresztülsiklott a szőnyegen, és végigsimított Mat egyszerű zöld kabátj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 baj a szelídített rókákkal - mormolta gyengéden -, hogy előbb vagy utóbb az eszükbe jut, hogy mégis csak rók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sötét szeme szinte elnyelte a férfit. Hirtelen két kézzel belemarkolt Mat hajába, lehúzta a fejét, és úgy megcsókolta, hogy a férfi lábujjai is begörcsöltek t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 mondta a nő levegő után kapkodva, mikor végre eleresztette - azért kaptad, hogy tudd, mennyire hiányozni fogsz nek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ugyanazzal az arckifejezéssel pofonvágta a férfit, de úgy, hogy Mat szeme előtt kis ezüst csillagok kereng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ezt pedig azért, mert akkor próbáltál meg elszökni, mikor nem voltam itth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at fordított neki, és átvetette éjfekete sörényét a váll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mbold ki a ruhámat, édes kis rókácskám! Olyan későn érkeztünk, hogy nem akartam felébreszteni a szobalányaimat, de ezekkel a körmökkel nem tudom kigombolni a ruhámat! Még egy éjszakát töltsünk el együtt, és holnap reggel elengedl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egdörzsölte az állát. Ez a nő akár a fogát is eltörhette volna! De az ütés legalább felébresztette annyira, hogy gondolkozni tudjon. Ha Suroth a Vándorló Nőben van, akkor nem lehet a Tarasin Palotában, és semmi olyasmit nem fog látni, amit nem kellene. A szerencse még mindig nem hagyta cserben. Most már csak az előtte álló nő miatt kellett aggódnia. És őszintének kellett vele len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a éjszaka elmegyek - mondta, és Tylin vállára tette a kezét. - És mikor elmegyek, elviszek magammal pár aes sedai-t is a padlásról. Gyere velem! Elküldöm Thomot és Juilint Beslanért, 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ek veled? - kérdezte Tylin hitetlenkedve. Ellépett tőle, és szembefordult vele. Büszke vonásain megvető mosoly ült. - Madárkám, eszem ágában sincs a csinoskádnak lenni, és ahhoz sincs sok kedvem, hogy menekült legyek! Vagy hogy itt hagyjam Altarát annak, akit a seanchanok a helyemre ültetnének! Én vagyok Altara királynője, és a Fény segedelmével nem hagyom el az országomat most, mikor a legnagyobb szükség van rám! Komolyan megpróbálod megszöktetni az aes sedai-okat? Sok szerencsét kívánok hozzá neked is meg a nővéreknek is, de malackám, ugye tudod, hogy így könnyen karóra tűzhetik a fejed? Túl csinos vagy ahhoz, hogy levágják a buksid, és szurokba márts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egint megpróbálta megfogni a nő vállát, de Tylin hátralépett, és úgy nézett rá, hogy lehanyatlott a karja. Mat olyan sürgetően szólalt meg, amilyen sürgetően csak tu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ylin, mindent megtettem, hogy a Palota személyzete tudja, hogy elmegyek, és hogy el akarok tűnni, mielőtt visszatérnél, így a seanchanok tudják, hogy neked semmi közöd nem volt az egészhez, de mos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tértem és megleptelek! - szakította félbe a nő hevesen. - Te pedig megkötöztél, és bedugtál a tulajdon ágyam alá! Mikor reggel megtalálnak, éktelenül dühös leszek! Rettenetesen dühös leszek! - Elmosolyodott, de a szeme vadul csillogott, mintha máris dühös lenne, bármit mondott is arról, hogy a rókákat el kell engedni. - Vérdíjat tűzök ki a fejedre, és hagyom, hogy Tuon megvegyen, ha elkapnak. Feltéve, hogy még mindig meg akar venni! Én magam leszek a tökéletes Fővér úri haragomban! Hinni fognak nekem, kiskacsám! Már megmondtam Surothnak, hogy leborotváltatom a haja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at elhalóan vigyorgott. Ő a maga részéről hitt a nőnek. Tylin tényleg eladná, ha elkapnák! </w:t>
      </w:r>
      <w:r>
        <w:rPr>
          <w:rFonts w:eastAsia="Times New Roman" w:cs="Times New Roman" w:ascii="Times New Roman" w:hAnsi="Times New Roman"/>
          <w:i/>
          <w:iCs/>
          <w:color w:val="auto"/>
          <w:sz w:val="22"/>
          <w:szCs w:val="22"/>
          <w:lang w:val="hu-HU" w:eastAsia="zxx" w:bidi="zxx"/>
        </w:rPr>
        <w:t xml:space="preserve">A nő tüskés útvesztő a sötét éjszakában, és még ő sem tudja a helyes utat, </w:t>
      </w:r>
      <w:r>
        <w:rPr>
          <w:rFonts w:eastAsia="Times New Roman" w:cs="Times New Roman" w:ascii="Times New Roman" w:hAnsi="Times New Roman"/>
          <w:color w:val="auto"/>
          <w:sz w:val="22"/>
          <w:szCs w:val="22"/>
          <w:lang w:val="hu-HU" w:eastAsia="zxx" w:bidi="zxx"/>
        </w:rPr>
        <w:t>tartotta az ősi mondá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ylin ragaszkodott hozzá, hogy ő felügyelje a megkötözését. Úgy tűnt, hogy kifejezetten büszke rá, milyen jó munkát végez. A tulajdon szoknyájából kihasított csíkokkal kellett megkötözni, mintha Mat valóban meglepte, és legyűrte volna. A csomóknak szorosaknak kellett lenniük, hogy ne tudjon kiszabadulni belőlük, bárhogy tekereg is, és valóban megpróbált kimászni belőlük, mikor végre meg volt kötve. Mat már-már azt hitte, hogy tényleg ki akar szabadulni. Talán így is volt: Tylin mindenesetre dühösen felmordult, mikor nem sikerült kiszabadítania magát. A bokáját és a csuklóját a hátánál össze kellett fogni, és a nyakába vetett selyemcsíkkal az ágy lábához kellett kötözni, hogy semmiképp se kúszhasson ki a szobán át a folyosóra. És természetesen kiabálnia sem lett volna szabad. Mikor Mat óvatosan a szájába tömte az egyik selyemkendőjét, és a másikkal a helyére kötözte, Tylin elmosolyodott, de a szeme vadul csillogott. Tüskés útvesztő volt, az bizo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ányozni fogsz - mondta Mat halkan, és belökdöste Tylint az ágy alá. Legnagyobb megdöbbenésére rájött, hogy tényleg hiányozni fog neki a nő. A Fényre! Sietve felkapta a köpenyét, a kesztyűjét és a lándzsáját, és kifelé menet eloltotta a lámpákat is. A nők könnyedén becsalták a férfit az útvesztőjükbe, mielőtt szegény pára rájött volna, mi történik vele. A folyosó még mindig üres volt, csak a saját lépteinek a visszhangját hallotta, de amint elért az istállóudvarba vezető kis előszobához, tovatűnt a nyugalm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etlen állólámpa még mindig rebegő árnyakat vetett a virágmintás faliszőnyegekre, de Juilin és a szerelme nem voltak ott. És Egeanin és a többiek sem voltak sehol. Elég sokáig vacakolt Tylinnel, és mostanra már mindenkinek ide kellett volna érnie. Az oszlopokon túl, az udvaron még mindig szakadt az eső, és sűrű, fekete fátyla mindent eltakart. Lehet, hogy továbbmentek volna az istállóhoz? Ezek szerint Egeanin tényleg akkor változtatta meg a tervét, amikor csak akar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magában morgott, és megigazította a köpenyét, hogy ne ázzon bőrig, mikor átvág az udvaron, és bemegy az istállóba. Ma éjszakára már elege volt a nőkből. Halálosan eleg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szerint tényleg el akarsz menni! Azt nem hagyhatom, Já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káromkodott egyet, és megfordult. Tuon állt előtte: még a fátylon keresztül is átsütött a sötét kis arcon ülő megvetés. A kopasz fejére vetett fátylat összefogó, keskeny diadémon csak úgy tobzódott a rubint és az igazgyöngy. Újabb vagyon. Akárcsak a lány derekát övező, széles aranyöv, vagy a nyakában csüngő, díszes aranylánc. Nahát, valóban nem most kellene az ékszereit nézegetni, még ha ilyen figyelemreméltóak is! Mi a Fényt keres itt ez a kislány? Hogyhogy még ébren van? Vér és hamu, ha elszalad, hogy hívja az őrö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Kétségbeesetten kinyúlt a vézna kislány felé, de Tuon elugrott előle, és egyetlen villámgyors ütéssel kiverte a kezéből az </w:t>
      </w:r>
      <w:r>
        <w:rPr>
          <w:rFonts w:eastAsia="Times New Roman" w:cs="Times New Roman" w:ascii="Times New Roman" w:hAnsi="Times New Roman"/>
          <w:i/>
          <w:iCs/>
          <w:color w:val="auto"/>
          <w:sz w:val="22"/>
          <w:szCs w:val="22"/>
          <w:lang w:val="hu-HU" w:eastAsia="zxx" w:bidi="zxx"/>
        </w:rPr>
        <w:t xml:space="preserve">ashandareit </w:t>
      </w:r>
      <w:r>
        <w:rPr>
          <w:rFonts w:eastAsia="Times New Roman" w:cs="Times New Roman" w:ascii="Times New Roman" w:hAnsi="Times New Roman"/>
          <w:color w:val="auto"/>
          <w:sz w:val="22"/>
          <w:szCs w:val="22"/>
          <w:lang w:val="hu-HU" w:eastAsia="zxx" w:bidi="zxx"/>
        </w:rPr>
        <w:t>is. Mat csuklója belezsibbadt a fájdalomba. Arra számított, hogy a lány menekülni próbál, de Tuon ehelyett szembefordult vele, és püfölni kezdte. Ököllel verte, tenyéréllel ütötte. Mat gyors volt - Thom maga mondta, hogy még sosem látott nála gyorsabbat -, de így is alig tudta elkerülni a lány ütéseit. Arra már gondolni sem mert, hogy elkapja. Ha nem igyekezett volna mindenáron elkerülni, hogy a lány betörje az orrát - vagy eltörjön valami mást. Tuon meglehetősen nagyokat ütött, ahhoz képest, hogy milyen aprócska volt -, ha nem kellett volna folyamatosan elhajolnia a lány ütései elől, jót nevetett volna a helyzeten. Tuon fölé tornyosult, bár jómaga alig volt magasabb az átlagnál, de a lány olyan vadul támadt rá, mintha magasabb is lenne nála, erősebb is, és azt várná, hogy könnyedén legyűri. Valamiért a lány telt ajka mosolyra görbült, és ha Mat nem ismerte volna ennél jobban a nőket, azt mondta volna, hogy hatalmas, sötét szeme örömtelien csillogott. A Fény égesse meg, hogy még ilyenkor is azon gondolkozik, hogy voltaképp milyen csodaszép ez a kislány! Ez már majdnem olyan rossz, mint hogy az előbb azon gondolkozott, hogy mennyit érhetnek az ékszere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on hirtelen hátrahúzódott, és két kézzel megigazította a fátylát leszorító, keskeny diadémot. Az arcán most már egészen biztosan nem csillant öröm. Láthatóan minden erejével egy célra összpontosított. Óvatosan megvetette a lábát, egy pillanatra sem vette le a tekintetét Mat arcáról, és szép lassan elkezdte felhúzni fehér, fonott szoknyáját. Lassan már kilátszott a térde is. Mat nem értette, hogy miért nem sikolt még mindig segítségért, de tudta, hogy meg akarja rúgni. No, ebből sem lesz semmi, ha neki is lehet szava az ügyben! Nekiugrott a lánynak, és minden egyszerre történt. A fájdalom belehasított a csípőjébe, és féltérdre esett. Tuon szinte a tulajdon csípőjéig húzta a szoknyáját, és karcsú, fehér harisnyás lába megvillant: jóval Mat feje fölé rúgott, és valaki hátulról felkapta a föld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t úgy vélte, hogy ő legalább annyira meglepődött azon, hogy Noal egyszerre csak ott állt a lánnyal a hóna alatt, mint Tuon, hogy valaki hirtelen átkarolta, de szerencsére gyorsabb volt a lánynál. Ahogy Tuon kinyitotta a száját, hogy végre segítségért kiabáljon, Mat feltápászkodott, és elkezdte a szájába gyűrni a vékony fátylat. A diadémot egy kurta mozdulattal a földre rázta. Tuon persze nem volt olyan készséges, mint Tylin. Csak azért nem harapta le Mat ujjait, mert a férfi szorosan megmarkolta az állát. Mérgesen morgott, és a szeme olyan vadul villogott, ahogy még a verekedés leghevesebb pillanataiban sem. Össze-vissza tekergett Noal kezében, és bőszen rúgkapált, de a szakadt öregember könnyedén átlódította, és a lány egyetlen egy rúgása sem ért célba. Noal akármilyen szakadt volt is, láthatóan könnyedén elbánt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akran van hasonló problémája a nőkkel, uram? - kérdezte szelíden, és felvillantotta foghíjas mosolyát. Rajta volt a köpenye, és a holmija a hátán ló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 válaszolta Mat keseregve, és felnyögött, ahogy Tuon térde a fájós lábába rúgott. Fél kézzel leoldotta a nyakából a fekete selyemkendőt, és azzal rögzítette a lány szájába tömött fátylat. Tuon közben csúnyán megharapta az ujját. A Fényre, mi a fenét kezd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tam, hogy ezt tervezte - mondta Noal, és egyáltalán nem lihegett, bár az aprócska kislány vadul dobálta magát az ölelésében. - De amint látja, én is elmegyek ma este! Úgy vélem, hogy egy-két napon belül már kellemetlen lenne itt lennem, hiszen ön adott nekem száll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ölcs döntés! - motyogta Mat. A Fényre, figyelmeztetnie kellett volna Noal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térdelt, és igyekezett kikerülni Tuon rúgásait - egy részüket sikerült is -, és elkapta a lány lábát. Előrántott egy kést a ruhaujjából, és belehasított a lány szoknyájának a szegélyébe, majd határozott mozdulattal letépett egy hosszú csíkot a drága anyagból. Milyen szerencse, hogy Tylinnel már begyakorolta, hogy hogyan is kell ezt csinálni! Másképp nem volt nagy tapasztalata abban, hogy hogyan kell összekötözni a nőket. Letépett még egy csíkot a lány szoknyájából, felkapta a díszes diadémot, és nagyot nyögve fölkelt. Aztán még egyet nyögött, ahogy Tuon páros lábbal csípőn rúgta. Azt hitte, hogy összeesik! Mikor visszatette a diadémot a lány fejére, Tuon egyenesen a szemébe nézett. Most már nem dobálta magát - nem lett volna semmi értelme -, de még mindig nem félt. A Fényre, Mat a helyében már rég összecsinálta volna mag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Végre Juilin is megérkezett, köpenyben, állig felfegyverkezve. Rövid kardja és fűrészes élű kardtörője az övén lógott, és az egyik kezében egy vékony bambuszrúd volt. Egy karcsú, sötét hajú nő kapaszkodott a másik karjába. A </w:t>
      </w:r>
      <w:r>
        <w:rPr>
          <w:rFonts w:eastAsia="Times New Roman" w:cs="Times New Roman" w:ascii="Times New Roman" w:hAnsi="Times New Roman"/>
          <w:i/>
          <w:iCs/>
          <w:color w:val="auto"/>
          <w:sz w:val="22"/>
          <w:szCs w:val="22"/>
          <w:lang w:val="hu-HU" w:eastAsia="zxx" w:bidi="zxx"/>
        </w:rPr>
        <w:t xml:space="preserve">da'covale-ek </w:t>
      </w:r>
      <w:r>
        <w:rPr>
          <w:rFonts w:eastAsia="Times New Roman" w:cs="Times New Roman" w:ascii="Times New Roman" w:hAnsi="Times New Roman"/>
          <w:color w:val="auto"/>
          <w:sz w:val="22"/>
          <w:szCs w:val="22"/>
          <w:lang w:val="hu-HU" w:eastAsia="zxx" w:bidi="zxx"/>
        </w:rPr>
        <w:t>vastag, fehér utcai köpenyét viselte. Csinos volt, bár egy kicsit mintha duzzogott volna, és öt vagy hat évvel idősebb volt, mint amire Mat számított. Hatalmas sötét szeme riadtan rebbent ide-oda. Mikor meglátta Tuont, felnyikkant, és elengedte Juilint, mintha csak megégette volna a férfi közelsége. Azonnal a földre rogyott, és a térdére hajtotta a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egyszer meg kellett róla győznöm Therát, hogy szökjön el velem - sóhajtott fel a szaglász, és aggodalmasan a nőre nézett. Nem is magyarázta tovább, hogy miért késett. Noal terhére nézett, hátratolta nevetséges, kúp alakú vörös kalapját, és megvakarta a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hez kezdünk vele? - kérdezte fáradt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stállóban hagyjuk - válaszolta Mat. Az istállóban hagyják, ha Vaninnak és Harnannak sikerült rábeszélnie a lovászokat, hogy hadd ők lássák el az érkező futárok hátasait. Eddig azt hitte, hogy ez csak egy újabb elővigyázatossági lépés, és hogy nem is lesz rá szükségük. Eddig. - A szénapadláson. Ott csak reggel találják majd meg, mikor friss szénát hoznak a lovak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én még azt hittem, hogy el akarod rabolni! - sóhajtott fel Noal, és leengedte Tuon összekötözött lábát a földre. Elengedte a lány derekát, és szorosan megfogta a vállát. Az aprócska kis nő felszegte a fejét, és nem küzdött tovább. Hiába volt kipeckelve a szája, csak úgy sütött belőle a megvetés. Nem harcolt: de nem azért nem, mert semmi esélye sem volt, hanem mert nem aka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őszobába vezető folyosón léptek visszhangzottak, és egyre közelebb értek. Lehet, hogy végül Egeanin is befut! Vagy, ahogy az éjszaka eseményei alakultak, a Halottvirrasztó Gárda egy osztaga érkezik. De az ogier fajtáb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at sietve intett a többieknek, hogy húzódjanak vissza a szoba árnyékos sarkaiba, nehogy észrevegye őket valaki, aztán előresántikált, és felvette a fekete lándzsát a földről. Juilin felrángatta Therát, és behúzta az árnyékba. A nő bekuporodott az egyik sarokba, a férfi pedig két kézre kapta a bambuszrudat, és villogó szemmel elé állt. A bot törékenynek tűnt, de Juilin igen hatékonyan vívott vele. Noal az átellenes sarokba ráncigálta Tuont, és elengedte az egyik karját. A kabátjába süllyesztette a kezét: ott tartotta hosszú késeit. Mat beállt a szoba közepére, háttal az odakinn zuhogó esőnek, és maga elé tartotta az </w:t>
      </w:r>
      <w:r>
        <w:rPr>
          <w:rFonts w:eastAsia="Times New Roman" w:cs="Times New Roman" w:ascii="Times New Roman" w:hAnsi="Times New Roman"/>
          <w:i/>
          <w:iCs/>
          <w:color w:val="auto"/>
          <w:sz w:val="22"/>
          <w:szCs w:val="22"/>
          <w:lang w:val="hu-HU" w:eastAsia="zxx" w:bidi="zxx"/>
        </w:rPr>
        <w:t xml:space="preserve">ashandareit. </w:t>
      </w:r>
      <w:r>
        <w:rPr>
          <w:rFonts w:eastAsia="Times New Roman" w:cs="Times New Roman" w:ascii="Times New Roman" w:hAnsi="Times New Roman"/>
          <w:color w:val="auto"/>
          <w:sz w:val="22"/>
          <w:szCs w:val="22"/>
          <w:lang w:val="hu-HU" w:eastAsia="zxx" w:bidi="zxx"/>
        </w:rPr>
        <w:t>Bárki jön is be a szobába, nem fog tudni sokat ugrálni. A csípője még mindig szaggatott Tuon rúgásaitól, de a legrosszabb esetben is megsebesíthet pár embe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ikor Egeanin bevonult az ajtón, Mat megkönnyebbülten rogyott rá a lándzsára. A két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szorosan a nő nyomában jött, és Domon zárta a menetet. Mat végre meglátta ezt az Edesinát is: most már tudta kiről van szó. Látta az egyik nap, mikor a </w:t>
      </w:r>
      <w:r>
        <w:rPr>
          <w:rFonts w:eastAsia="Times New Roman" w:cs="Times New Roman" w:ascii="Times New Roman" w:hAnsi="Times New Roman"/>
          <w:i/>
          <w:iCs/>
          <w:color w:val="auto"/>
          <w:sz w:val="22"/>
          <w:szCs w:val="22"/>
          <w:lang w:val="hu-HU" w:eastAsia="zxx" w:bidi="zxx"/>
        </w:rPr>
        <w:t xml:space="preserve">damanekat </w:t>
      </w:r>
      <w:r>
        <w:rPr>
          <w:rFonts w:eastAsia="Times New Roman" w:cs="Times New Roman" w:ascii="Times New Roman" w:hAnsi="Times New Roman"/>
          <w:color w:val="auto"/>
          <w:sz w:val="22"/>
          <w:szCs w:val="22"/>
          <w:lang w:val="hu-HU" w:eastAsia="zxx" w:bidi="zxx"/>
        </w:rPr>
        <w:t xml:space="preserve">sétáltatták az udvaron, és meg is jegyezte magának a karcsú, szürke ruhás nőt a derékig omló, selymes, fekete hajjal. Bár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még mindig Seta csuklójához kötötte, Edesina nyugodtan nézett körül. Lehet, hogy pórázra fogott aes sedai volt, de az aes sedai biztos volt benne, hogy a pórázt hamarosan leveszik róla. Teslyn viszont szinte remegett mohóságában. A szája szélét nyalogatta, és vágyakozva nézett az istálló felé. Renna és Seta is úgy siettek Egeanin után, hogy közben egy pillanatra se tévesszék szem elől az istállóajtó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Meg kellett nyugtatnom a </w:t>
      </w:r>
      <w:r>
        <w:rPr>
          <w:rFonts w:eastAsia="Times New Roman" w:cs="Times New Roman" w:ascii="Times New Roman" w:hAnsi="Times New Roman"/>
          <w:i/>
          <w:iCs/>
          <w:color w:val="auto"/>
          <w:sz w:val="22"/>
          <w:szCs w:val="22"/>
          <w:lang w:val="hu-HU" w:eastAsia="zxx" w:bidi="zxx"/>
        </w:rPr>
        <w:t xml:space="preserve">der'sul'damot </w:t>
      </w:r>
      <w:r>
        <w:rPr>
          <w:rFonts w:eastAsia="Times New Roman" w:cs="Times New Roman" w:ascii="Times New Roman" w:hAnsi="Times New Roman"/>
          <w:color w:val="auto"/>
          <w:sz w:val="22"/>
          <w:szCs w:val="22"/>
          <w:lang w:val="hu-HU" w:eastAsia="zxx" w:bidi="zxx"/>
        </w:rPr>
        <w:t>- mondta Egeanin, amint beértek a szobába. - Nagyon féltik a védenceik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Észrevette Juilint és Therát, és összevonta a szemöldökét. Mat úgy vélte, hogy semmi értelme nem lenne beszámolni neki Theráról is, ha már egyszer a </w:t>
      </w:r>
      <w:r>
        <w:rPr>
          <w:rFonts w:eastAsia="Times New Roman" w:cs="Times New Roman" w:ascii="Times New Roman" w:hAnsi="Times New Roman"/>
          <w:i/>
          <w:iCs/>
          <w:color w:val="auto"/>
          <w:sz w:val="22"/>
          <w:szCs w:val="22"/>
          <w:lang w:val="hu-HU" w:eastAsia="zxx" w:bidi="zxx"/>
        </w:rPr>
        <w:t xml:space="preserve">damanekat </w:t>
      </w:r>
      <w:r>
        <w:rPr>
          <w:rFonts w:eastAsia="Times New Roman" w:cs="Times New Roman" w:ascii="Times New Roman" w:hAnsi="Times New Roman"/>
          <w:color w:val="auto"/>
          <w:sz w:val="22"/>
          <w:szCs w:val="22"/>
          <w:lang w:val="hu-HU" w:eastAsia="zxx" w:bidi="zxx"/>
        </w:rPr>
        <w:t>is hajlandó kiszabadítani, de a nő láthatóan nem örült a fehér gyapjúruha feltűnésé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ta és Renna jelenléte természetesen megváltoztatta a leányzó fekvését - folytatta, d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elvágták volna a mondatot. Most látta meg Tuont. Egeanin sápadt volt, de most még jobban elhalványodott. A lány úgy nézett rá a szájából a fátyoldarabkák felett, mint egy hóhér az áldozat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a Fényre! - mondta Egeanin rekedten, és térdre ereszkedett. - Te őrült! Lassú kínhalál vár arra, aki kezet mer emelni a Kilenc Hold Leányá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 két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 xml:space="preserve">döbbenten nézett, és habozás nélkül térdre vetette magát. Nemcsak, hogy lehúzták magukkal a két aes sedai-t, de megrántották az </w:t>
      </w:r>
      <w:r>
        <w:rPr>
          <w:rFonts w:eastAsia="Times New Roman" w:cs="Times New Roman" w:ascii="Times New Roman" w:hAnsi="Times New Roman"/>
          <w:i/>
          <w:iCs/>
          <w:color w:val="auto"/>
          <w:sz w:val="22"/>
          <w:szCs w:val="22"/>
          <w:lang w:val="hu-HU" w:eastAsia="zxx" w:bidi="zxx"/>
        </w:rPr>
        <w:t xml:space="preserve">a'dam </w:t>
      </w:r>
      <w:r>
        <w:rPr>
          <w:rFonts w:eastAsia="Times New Roman" w:cs="Times New Roman" w:ascii="Times New Roman" w:hAnsi="Times New Roman"/>
          <w:color w:val="auto"/>
          <w:sz w:val="22"/>
          <w:szCs w:val="22"/>
          <w:lang w:val="hu-HU" w:eastAsia="zxx" w:bidi="zxx"/>
        </w:rPr>
        <w:t xml:space="preserve">nyakörvet, és a földre nyomták a nők arcát. Mat akkorát nyögött, mintha Tuon egyenesen gyomorszájon rúgta volna. Úgy is érezte magát! A Kilenc Hold Leánya. Az aelfinnek igazat mondtak, bármennyire nem tetszett neki a dolog. </w:t>
      </w:r>
      <w:r>
        <w:rPr>
          <w:rFonts w:eastAsia="Times New Roman" w:cs="Times New Roman" w:ascii="Times New Roman" w:hAnsi="Times New Roman"/>
          <w:i/>
          <w:iCs/>
          <w:color w:val="auto"/>
          <w:sz w:val="22"/>
          <w:szCs w:val="22"/>
          <w:lang w:val="hu-HU" w:eastAsia="zxx" w:bidi="zxx"/>
        </w:rPr>
        <w:t xml:space="preserve">Meghal és újra él, </w:t>
      </w:r>
      <w:r>
        <w:rPr>
          <w:rFonts w:eastAsia="Times New Roman" w:cs="Times New Roman" w:ascii="Times New Roman" w:hAnsi="Times New Roman"/>
          <w:color w:val="auto"/>
          <w:sz w:val="22"/>
          <w:szCs w:val="22"/>
          <w:lang w:val="hu-HU" w:eastAsia="zxx" w:bidi="zxx"/>
        </w:rPr>
        <w:t xml:space="preserve">hacsak ez nem történt még meg. </w:t>
      </w:r>
      <w:r>
        <w:rPr>
          <w:rFonts w:eastAsia="Times New Roman" w:cs="Times New Roman" w:ascii="Times New Roman" w:hAnsi="Times New Roman"/>
          <w:i/>
          <w:iCs/>
          <w:color w:val="auto"/>
          <w:sz w:val="22"/>
          <w:szCs w:val="22"/>
          <w:lang w:val="hu-HU" w:eastAsia="zxx" w:bidi="zxx"/>
        </w:rPr>
        <w:t xml:space="preserve">Feladja a világ fényének felét, hogy megmeneküljön a világ, </w:t>
      </w:r>
      <w:r>
        <w:rPr>
          <w:rFonts w:eastAsia="Times New Roman" w:cs="Times New Roman" w:ascii="Times New Roman" w:hAnsi="Times New Roman"/>
          <w:color w:val="auto"/>
          <w:sz w:val="22"/>
          <w:szCs w:val="22"/>
          <w:lang w:val="hu-HU" w:eastAsia="zxx" w:bidi="zxx"/>
        </w:rPr>
        <w:t>és abba még csak bele sem akart gondolni, hogy ez mit jelenthet. És feleségül fogja v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leségem - mondta lágyan. Valaki halkan felcsuklott: Mat úgy vélte, Domon lehet a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Micsoda? - nyikkant fel Egeanin, és olyan gyorsan kapta oda a fejét, hogy tömött hajfonata arcon csapta. Mat nem is sejtette, hogy a nő képes lenne </w:t>
      </w:r>
      <w:r>
        <w:rPr>
          <w:rFonts w:eastAsia="Times New Roman" w:cs="Times New Roman" w:ascii="Times New Roman" w:hAnsi="Times New Roman"/>
          <w:i/>
          <w:iCs/>
          <w:color w:val="auto"/>
          <w:sz w:val="22"/>
          <w:szCs w:val="22"/>
          <w:lang w:val="hu-HU" w:eastAsia="zxx" w:bidi="zxx"/>
        </w:rPr>
        <w:t xml:space="preserve">nyikkanni </w:t>
      </w:r>
      <w:r>
        <w:rPr>
          <w:rFonts w:eastAsia="Times New Roman" w:cs="Times New Roman" w:ascii="Times New Roman" w:hAnsi="Times New Roman"/>
          <w:color w:val="auto"/>
          <w:sz w:val="22"/>
          <w:szCs w:val="22"/>
          <w:lang w:val="hu-HU" w:eastAsia="zxx" w:bidi="zxx"/>
        </w:rPr>
        <w:t>is. - Nem mondhatsz ilyet! Egészen egyszerűen nem mondhatsz ily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ért nem? - csattant fel Mat. Az aelfinnek mindig igazat mondtak. Mindig. - A feleségem! A ti átkozott Kilenc Holdatok Leánya a feleségem!</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Döbbenten bámultak rá. Csak Juilin nem őt nézte: a szaglász levette a kalapját, és abba meredt. Domon megrázta a fejét, és Noal halkan felnevetett. Egeanin tátott szájjal állt. A két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úgy meredt rá, mintha egy dühöngő őrülttel találták volna magukat szemközt. Tuon is őt leste, de az arckifejezése kivehetetlen volt: hatalmas, sötét szeme nem árulta el, mi járhat a fejében. A Fényre, most mihez kezdjen? Először is, el kellene indulnia, mielő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Selucia szaladt be a szobába, és Mat felnyögött. Az egész átkozott Palota csak úgy megjelenik, vagy mi a fene? Domon megpróbálta elkapni a nőt, de Selucia kikerülte, és össze-vissza ugrált. A telt idomú, aranyhajú </w:t>
      </w:r>
      <w:r>
        <w:rPr>
          <w:rFonts w:eastAsia="Times New Roman" w:cs="Times New Roman" w:ascii="Times New Roman" w:hAnsi="Times New Roman"/>
          <w:i/>
          <w:iCs/>
          <w:color w:val="auto"/>
          <w:sz w:val="22"/>
          <w:szCs w:val="22"/>
          <w:lang w:val="hu-HU" w:eastAsia="zxx" w:bidi="zxx"/>
        </w:rPr>
        <w:t xml:space="preserve">so'jhin </w:t>
      </w:r>
      <w:r>
        <w:rPr>
          <w:rFonts w:eastAsia="Times New Roman" w:cs="Times New Roman" w:ascii="Times New Roman" w:hAnsi="Times New Roman"/>
          <w:color w:val="auto"/>
          <w:sz w:val="22"/>
          <w:szCs w:val="22"/>
          <w:lang w:val="hu-HU" w:eastAsia="zxx" w:bidi="zxx"/>
        </w:rPr>
        <w:t>nem volt olyan méltóságteljes, mint máskor. Kétségbeesetten tördelte a kezét, és űzötten nézett kör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on meg, hogy közbeszólok - mondta félelemmel telt hangon -, de több mint őrültség, amit te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Felnyögött, a két térdeplő </w:t>
      </w:r>
      <w:r>
        <w:rPr>
          <w:rFonts w:eastAsia="Times New Roman" w:cs="Times New Roman" w:ascii="Times New Roman" w:hAnsi="Times New Roman"/>
          <w:i/>
          <w:iCs/>
          <w:color w:val="auto"/>
          <w:sz w:val="22"/>
          <w:szCs w:val="22"/>
          <w:lang w:val="hu-HU" w:eastAsia="zxx" w:bidi="zxx"/>
        </w:rPr>
        <w:t xml:space="preserve">sul'dam </w:t>
      </w:r>
      <w:r>
        <w:rPr>
          <w:rFonts w:eastAsia="Times New Roman" w:cs="Times New Roman" w:ascii="Times New Roman" w:hAnsi="Times New Roman"/>
          <w:color w:val="auto"/>
          <w:sz w:val="22"/>
          <w:szCs w:val="22"/>
          <w:lang w:val="hu-HU" w:eastAsia="zxx" w:bidi="zxx"/>
        </w:rPr>
        <w:t>közé szökkent, és maga is a földre kuporodott. Két kézzel a villámruhás nők vállába kapaszkodott, mintha tőlük várna segítséget. Kék szeme össze-vissza rebbe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t mondtak is az előjelek, még mindent rendbe hozhatunk, ha megengedi, hogy visszavonulj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ugodjon meg, Selucia! - próbálta Mat lecsillapítani a nőt. Selucia nem nézett rá, de azért nyugtatgatóan intett is neki. Egyetlen emléke sem árulta el, hogy mit lehet kezdeni egy hisztérikus nővel. Azon felül, hogy az ember elbújt előle. - Senkinek nem esik baja! Senkinek! Megígérem! Most már megnyugodh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arcán valamiért megvetés villant át, de letérdelt, és az ölébe engedte a kezét. Hirtelen mintha minden félelem kioldódott volna belőle, és éppolyan királynői volt, mint bármikor másk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delmeskedem önnek, amíg nem bántalmazza az úrnőmet! Ha kezet emel rá, megölö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Egeanintől hallja, Mat talán megijed. De ettől a kövérkés, édes, tejszínhab asszonytól, aki bármennyivel is az úrnője fölé magasodott, alacsonynak számított, egyáltalán nem rémült meg. A Fény tudta, hogy a nők mind veszedelmesek voltak, de Mat úgy vélte, hogy egy öltöztetőnővel azért csak elbánik. És legalább már nem volt hisztérikus. Különös, hogy a nők milyen hirtelen indulatba jönnek, aztán éppolyan hirtelen meg is nyugod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m, akkor mind a kettőjüket a szénapadláson hagyjuk! - vonta fel a szemöldökét No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válaszolta Mat, és Tuonra nézett. A lány visszabámult rá, de az arca még mindig kifejezéstelen volt. Fiúsan karcsú kislány, holott Mat a telt, párnásan érett nőket szerette. A seanchan trón örököse, holott Mat ki nem állhatta a nemesasszonyokat. És meg akarta venni, most pedig alighanem szívesen leszúrná. És ő lesz a felesége. Az aelfinnek mindig igazat mondtak. - Magunkkal visszük őket! - mon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on arca végre megtelt érzéssel. A lány elmosolyodott, mintha hirtelen valami nagy titka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on elmosolyodott, és Matet kirázta a hideg. A Fényre, de hogy kirázta a hideg!</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kettedik fejeze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BÖLCSESSÉG EGY RÉSZE</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rany Kerék kifejezetten nagy fogadó volt az Avharin Piac mellett. A hosszú ivó magas gerendái alatt aprócska, szögletes asztalok álltak. Még így déltájban is csak minden ötödik asztalnál ült valaki. Általában egy külországi kereskedő volt az, vele szemben pedig komor színű, egyszerű, de drága ruhákba öltözött nők ültek. Hosszú hajukat vagy a fejükre tornyozták, vagy a tarkójuknál fogták össze. A nők is kereskedők voltak vagy bankárok: Far Maddingben a férfiak nem kereskedtek, és a pénzügyeket sem intézhették. A külföldiek mind férfiak voltak, hiszen a nőket beengedték a női szalonba is. Csak a férfiaknak kellett idekinn ülniük. A konyhából sült hal és ízletes birkahús illata szökött be, és időnként felkiáltottak egyik-másik asztalnál, hogy kérnek még valamit. Ilyenkor a fal mellett várakozó kötényes pincérek közül odaszaladt egy az asztalhoz. A kereskedők és a bankárok amúgy halkan beszélgettek. Még az odakinn zuhogó eső is hangosabban kopo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észen biztos benne? - kérdezte Rand, és elvette a gyűrött rajzokat a szögletes állú felszolgálótól, akit épp most vont félre az egyik sarok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ő az! - mondta a fickó zavartan, és beletörölte a kezét hosszú, sárga kocsikerékkel kihímzett kötényébe. - Hasonlít rá! Nemsokára visszatér! - Rand mögé pillantott, és zavartan sóhajtott egyet. - Jobb lesz, ha vesz valamit inni, vagy elmegy! Gallger asszony nem szereti, ha fecsegünk munka helyett! És amúgy sem örülne neki, ha a pártfogóiról beszélnék mások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átpislogott a válla felett. Egy nyurga asszony állt a női szalonba vezető sárgára festett boltív alatt. Sötét kontyában magas elefántcsont fésű csillant, és már a puszta pillantásából látszott, hogy ő itt a fogadós. Úgy méregette az ivót, mint egy királynő a birodalmát, vagy mint egy parasztgazda a földjeit - de láthatóan nem volt megelégedve a terménnyel. Mikor észrevette Randet és a szögletes állú pincért, mérgesen vonta össze a szemöldök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rralt bort! - kiáltott fel Rand, és a fickó kezébe nyomott pár pénzérmét. Néhány rezet a borért, és egy ezüstöt az információért, bármilyen bizonytalan volt is. Már több mint egy hét telt el, mióta megölte Rochaidet és futni hagyta Kismant, és az elmúlt napokban most történt meg először, hogy valaki nem csak megrázta a fejét, vagy megvonta a vállát, mikor megmutatta neki a rajz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egy tucat üres asztal volt ott, ahol állt, de Rand a bejárathoz közeli sarokba akart leülni, ahol anélkül megfigyelhette az érkezőket, hogy őt magát meglátta volna bárki is. Miközben átvágott az ivón, beszélgetésfoszlányokat csípett el itt is, ot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agas, sápadt, sötétzöld selyemruhába öltözött nő a fejét rázta egy zömök, szűk, teari szabású kabátos férfi felé. Vasszürke kontyával egy picit Cadsuane-re emlékeztetett. A férfit mintha sziklából faragták volna, de sötét arcán aggodalom hon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dorral kapcsolatban igazán nincs oka aggodalomra, Admira mester - mondta a nő nyugtatgatóan. - Higgye el nekem, az andoriak kiabálnak és a kardjukat rázzák, de nem hagyják, hogy vérontássá fajuljon a dolog! Magának is az a legjobb, ha továbbra is a jelenlegi útvonalon szállíttatja az áruit! A cairhieniek egyötödével több vámot szednek, mint mi itt Far Maddingben. Gondoljon csak a megnövekedett kiadások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ari úgy fintorodon el, mintha máson sem járna az esze. Vagy azon, hogy vajon az ő érdekei valóban ennyire egybeesnének-e a nő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allottam, hogy a holttest egészen fekete volt, és fel is volt püffedve! - mondta egy magas, fehér szakállú, sötétkék gyapjúkabátos illiani egy másik asztalnál. - Azt is hallottam, hogy a Tanácsnokok elégettetté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atmondóan felvonta a szemöldökét, és megveregette hegyes orrát. Úgy nézett ki, mint egy meny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 városban pestis dúlna, Azereos mester, higgye el, hogy a Tanácsnokok bejelentették volna! - válaszolta a vele szemben ülő karcsú nő a legnagyobb lelki nyugalommal. Felcsavart haját két díszes elefántcsont fésű tartotta kordában, és csinos volt, bár egy kicsit rókaképű.</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nyugodtan ült, mint egy aes sedai, bár sötét szeme sarkában halvány ráncok húzódtak. - Egyáltalán nem tanácsolnám, hogy átköltöztesse az üzletét Lugardba! Murandy egyáltalán nem biztonságos! A nemesek sosem egyeznek bele, hogy Roedran hadsereget toborozzon magának! És az aes sedai-ok is belekeveredtek az ügybe, de ezt gondolom már ön is hallotta. Csak a Fény tudja, hogy mire készül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lliani kényelmetlenül fészkelődött. Mostanában még annyira sem tudták az emberek, hogy mit forralhatnak az aes sedai-ok, mint edd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újabb asztalnál egy kandori ült. Villás szakállába már ősz szálak is vegyültek, és a bal fülében hatalmas igazgyöngy csillogott. Egy zömök, sötétszürke selyembe öltözött nő felé hajolt. A nő a feje tetejére tornyozta éjfekete ha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allottam, hogy az Újjászületett Sárkányt Illian királyává koronázták, Shimel asszony! - A férfi aggódva ráncolta a homlokát. - A Fehér Torony nyilatkozatát is figyelembe véve úgy hiszem, hogy tavasztól az Erinin mellett szállítom majd inkább az árumat, és Tearbe megyek! A folyóparton vezető út vesződségesebb, de Illianban közel sem vesznek annyi prémet, hogy az ember mindent kockára tenne ér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ömök nő elmosolyodott, bár a mosolya nagyon is vékonyka volt kerek arcához képe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allottam, hogy azt a fickót még csak nem is látták Illianban, mióta megkoronázták, Posavina mester! És különben is, a Torony majd elbánik vele! Már ha eddig még nem tette meg! Ma reggel pedig arról kaptam hírt, hogy Tear Kövét ostrom alá vették. Ilyen helyzetben igazán nem lenne sok kilátása arra, hogy eladja a prémeit! Nem, azt hiszem, Tear sem kevésbé kockázatos, mint Illi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osavina mester homlokán még jobban elmélyültek a ránc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végre odaért a sarokban árválkodó kis asztalkához, ledobta a köpenyét az egyik székre, és leült, háttal a falnak. Felhajtotta a gallérját. A szögletes állú fickó egy gőzölgő ónkupával tért vissza: fűszerek és bor édes illata szállt belőle. Sietve megköszönte az ezüstöt, és minthogy egy másik asztaltól kiáltottak érte, elszal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vó két végében álló kandallók kellemesen átfűtötték a termet, de ha valakinek fel is tűnt, hogy Rand nem veszi le a kesztyűjét, nem tette szóvá. Senki még csak rá sem nézett. Rand úgy tett, mintha a boroskupán melengetné a kezét, és az italba mélyedne, de valójában az utcára nyíló ajtót les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ost elhangzott hírek többsége egyáltalán nem érdekelte. Nem nagyon hallott újdonságokat, sőt, a legtöbb dologról jóval többet tudott, mint azok, akiket véletlenül kihallgatott. Elayne teljesen egyetértett a sápadt nővel: márpedig ő azért alighanem jobban ismerte az andoriakat, mint bármelyik Far Madding-i kereskedő. Arról viszont még sosem hallott, hogy Tear Kövét bárki is megpróbálta volna megostromolni. De emiatt sem kellett aggódnia. A Követ rajta kívül még soha nem vette be senki sem, és tudta, hogy Alanna is valahol Tearben lehet. Érezte, amikor a nő a várostól északra lévő erdőkből hirtelen még északabbra ugrott, és aztán egy nappal később messze keletnek és dél felé. Túl messze volt ahhoz, hogy meg lehessen állapítani, hogy vajon Tear városában volt-e, vagy Haddon Mirkben, de Rand egészen biztos volt benne, hogy a két hely egyikén van, a másik négy megbízható nővérrel együtt. Ha Merana és Rafela a Tengeri Néptől is megszerezték, amire szüksége volt, akkor a teariekkel is csak kiegyeznek. Rafela ráadásul maga is teari volt. Ez csak segít a dolgon! Nem, a világnak még egy ideig boldogulnia kellett nélküle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agas férfi lépett be az utcáról. Hosszú, csuromvizes köpenye a hátára tapadt, és a csuklya elrejtette az arcát. Rand a tekintetével követte, ahogy az ivó hátuljából induló lépcső felé sietett. A fickó elindult felfelé, és hátradobta a csuklyáját. Pár őszes fürt libbent a fején, és fonnyadt arca betegesen sápadt volt. Biztos nem róla beszélt a felszolgáló. Egyetlen épelméjű ember sem keverte volna össze Peral Torvall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ismét a borába mélyedt, és hirtelen elszállt a jókedve. Min és Nynaeve nem volt hajlandó még egy órán át az utcákon gázolni, ahogy Min mondta, és Rand gyanította, hogy Alivia is csak az emberek elé löki a képeket, de nem erőlteti a dolgot. Már persze ha egyáltalán ennyit megtesz! Mind a hárman a városon kívül tartózkodtak a nap nagyobbik részében, már ha hihetett a Min kötésén áradó érzéseknek. A lányt valami rettenetesen felizgatta. Mind a három nő úgy vélte, hogy Kisman elmenekült a városból, miután nem sikerült megölnie Randet, és a többi szökevény vagy vele tartott, vagy soha nem is jött el Far Maddingbe. Mind a hárman már napok óta arról győzködték, hogy hagyjon fel ezzel a tervvel. De legalább Lan nem hagyta cserben.</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És miből gondolod, hogy a nőknek nincs igazuk? </w:t>
      </w:r>
      <w:r>
        <w:rPr>
          <w:rFonts w:eastAsia="Times New Roman" w:cs="Times New Roman" w:ascii="Times New Roman" w:hAnsi="Times New Roman"/>
          <w:color w:val="auto"/>
          <w:sz w:val="22"/>
          <w:szCs w:val="22"/>
          <w:lang w:val="hu-HU" w:eastAsia="zxx" w:bidi="zxx"/>
        </w:rPr>
        <w:t xml:space="preserve">Lews Therin hangja élesen süvített a fejében. </w:t>
      </w:r>
      <w:r>
        <w:rPr>
          <w:rFonts w:eastAsia="Times New Roman" w:cs="Times New Roman" w:ascii="Times New Roman" w:hAnsi="Times New Roman"/>
          <w:i/>
          <w:iCs/>
          <w:color w:val="auto"/>
          <w:sz w:val="22"/>
          <w:szCs w:val="22"/>
          <w:lang w:val="hu-HU" w:eastAsia="zxx" w:bidi="zxx"/>
        </w:rPr>
        <w:t xml:space="preserve">Ez a város rosszabb, mint egy börtön! Itt még csak nem is érzem a Forrást! Miért akarnának itt maradni? Miért akarna akár csak egyetlen épelméjű ember is itt maradni? Mi is kilovagolhatnánk, át a határon, csak egy napra, csak pár órára! A Fényre, csak pár órára! </w:t>
      </w:r>
      <w:r>
        <w:rPr>
          <w:rFonts w:eastAsia="Times New Roman" w:cs="Times New Roman" w:ascii="Times New Roman" w:hAnsi="Times New Roman"/>
          <w:color w:val="auto"/>
          <w:sz w:val="22"/>
          <w:szCs w:val="22"/>
          <w:lang w:val="hu-HU" w:eastAsia="zxx" w:bidi="zxx"/>
        </w:rPr>
        <w:t xml:space="preserve">A hang vadul, féktelenül felnevetett </w:t>
      </w:r>
      <w:r>
        <w:rPr>
          <w:rFonts w:eastAsia="Times New Roman" w:cs="Times New Roman" w:ascii="Times New Roman" w:hAnsi="Times New Roman"/>
          <w:i/>
          <w:iCs/>
          <w:color w:val="auto"/>
          <w:sz w:val="22"/>
          <w:szCs w:val="22"/>
          <w:lang w:val="hu-HU" w:eastAsia="zxx" w:bidi="zxx"/>
        </w:rPr>
        <w:t>Ó,</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a Fényre, miért van egy őrült a fejemben? Miért? Miért? Miért? </w:t>
      </w:r>
      <w:r>
        <w:rPr>
          <w:rFonts w:eastAsia="Times New Roman" w:cs="Times New Roman" w:ascii="Times New Roman" w:hAnsi="Times New Roman"/>
          <w:color w:val="auto"/>
          <w:sz w:val="22"/>
          <w:szCs w:val="22"/>
          <w:lang w:val="hu-HU" w:eastAsia="zxx" w:bidi="zxx"/>
        </w:rPr>
        <w:t>Rand dühösen elnyomta Lews Therin hangját, míg csak olyan halk nem lett, mint egy kósza szúnyog. Ő maga is gondolkozott azon, hogy elkíséri a nőket a kirándulásra, már csak azért is, hogy megérinthesse a Forrást - bár láthatóan csak Min volt lelkes, hogy itt hagyhatják a várost. Nynaeve és Alivia a világért sem vallotta volna be, hogy ki akarnának lovagolni bárhova is, mikor már reggel is látszott, hogy egész nap zuhogni fog az eső. Nem ma mentek el először. Rand gyanította, hogy a Forrás miatt lovagolnak ki ilyen gyakran. Hogy újra teleihassák magukat az Egyetlen Hatalommal, még ha csak egy rövid időre is. Ő mindenesetre képes volt elviselni, hogy nem fókuszálhat. El tudta viselni a Forrás hiányát. Igenis képes volt rá! Képesnek kellett rá lennie, ha meg akarta ölni azokat, akik az életére törtek.</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Nem ezért vagy itt, </w:t>
      </w:r>
      <w:r>
        <w:rPr>
          <w:rFonts w:eastAsia="Times New Roman" w:cs="Times New Roman" w:ascii="Times New Roman" w:hAnsi="Times New Roman"/>
          <w:color w:val="auto"/>
          <w:sz w:val="22"/>
          <w:szCs w:val="22"/>
          <w:lang w:val="hu-HU" w:eastAsia="zxx" w:bidi="zxx"/>
        </w:rPr>
        <w:t xml:space="preserve">sikoltotta Lews Therin, és könnyedén lerázta magáról Rand akaratát. Nem hallgatott el. </w:t>
      </w:r>
      <w:r>
        <w:rPr>
          <w:rFonts w:eastAsia="Times New Roman" w:cs="Times New Roman" w:ascii="Times New Roman" w:hAnsi="Times New Roman"/>
          <w:i/>
          <w:iCs/>
          <w:color w:val="auto"/>
          <w:sz w:val="22"/>
          <w:szCs w:val="22"/>
          <w:lang w:val="hu-HU" w:eastAsia="zxx" w:bidi="zxx"/>
        </w:rPr>
        <w:t xml:space="preserve">Félsz! Attól félsz, hogy rosszul leszel, mikor épp a </w:t>
      </w:r>
      <w:r>
        <w:rPr>
          <w:rFonts w:eastAsia="Times New Roman" w:cs="Times New Roman" w:ascii="Times New Roman" w:hAnsi="Times New Roman"/>
          <w:color w:val="auto"/>
          <w:sz w:val="22"/>
          <w:szCs w:val="22"/>
          <w:lang w:val="hu-HU" w:eastAsia="zxx" w:bidi="zxx"/>
        </w:rPr>
        <w:t xml:space="preserve">ter'angreal </w:t>
      </w:r>
      <w:r>
        <w:rPr>
          <w:rFonts w:eastAsia="Times New Roman" w:cs="Times New Roman" w:ascii="Times New Roman" w:hAnsi="Times New Roman"/>
          <w:i/>
          <w:iCs/>
          <w:color w:val="auto"/>
          <w:sz w:val="22"/>
          <w:szCs w:val="22"/>
          <w:lang w:val="hu-HU" w:eastAsia="zxx" w:bidi="zxx"/>
        </w:rPr>
        <w:t xml:space="preserve">kulcsát használod! Bele is halhatsz! Sőt, még csak nem is ez lenne a legrosszabb! A Fényre, mind belehalhatunk, </w:t>
      </w:r>
      <w:r>
        <w:rPr>
          <w:rFonts w:eastAsia="Times New Roman" w:cs="Times New Roman" w:ascii="Times New Roman" w:hAnsi="Times New Roman"/>
          <w:color w:val="auto"/>
          <w:sz w:val="22"/>
          <w:szCs w:val="22"/>
          <w:lang w:val="hu-HU" w:eastAsia="zxx" w:bidi="zxx"/>
        </w:rPr>
        <w:t>sírta Lews Theri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Rand csuklójára bor fröccsent, és </w:t>
      </w:r>
      <w:r>
        <w:rPr>
          <w:rFonts w:eastAsia="Times New Roman" w:cs="Times New Roman" w:ascii="Times New Roman" w:hAnsi="Times New Roman"/>
          <w:i w:val="false"/>
          <w:iCs w:val="false"/>
          <w:color w:val="auto"/>
          <w:sz w:val="22"/>
          <w:szCs w:val="22"/>
          <w:lang w:val="hu-HU" w:eastAsia="zxx" w:bidi="zxx"/>
        </w:rPr>
        <w:t>átáztat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kabátujját. A férfi elengedte a poharat. A pohár már a kezdetek kezdetén sem volt egészen kerek, és ha Rand jobban megnézte, úgy látta, hogy nem hajlította el feltűnően. Nem félt! Nem hagyta, hogy hozzáférkőzzék a félelem. A Fényre, végül úgyis meg kell halnia! Ebbe már régen beletörődött. </w:t>
      </w:r>
      <w:r>
        <w:rPr>
          <w:rFonts w:eastAsia="Times New Roman" w:cs="Times New Roman" w:ascii="Times New Roman" w:hAnsi="Times New Roman"/>
          <w:i/>
          <w:iCs/>
          <w:color w:val="auto"/>
          <w:sz w:val="22"/>
          <w:szCs w:val="22"/>
          <w:lang w:val="hu-HU" w:eastAsia="zxx" w:bidi="zxx"/>
        </w:rPr>
        <w:t xml:space="preserve">Meg akartak ölni, és ezért meg kell halniuk, </w:t>
      </w:r>
      <w:r>
        <w:rPr>
          <w:rFonts w:eastAsia="Times New Roman" w:cs="Times New Roman" w:ascii="Times New Roman" w:hAnsi="Times New Roman"/>
          <w:color w:val="auto"/>
          <w:sz w:val="22"/>
          <w:szCs w:val="22"/>
          <w:lang w:val="hu-HU" w:eastAsia="zxx" w:bidi="zxx"/>
        </w:rPr>
        <w:t xml:space="preserve">gondolta. És ha ez beletelik egy kis időbe, hát legalább a betegségnek is lesz ideje elmúlnia! </w:t>
      </w:r>
      <w:r>
        <w:rPr>
          <w:rFonts w:eastAsia="Times New Roman" w:cs="Times New Roman" w:ascii="Times New Roman" w:hAnsi="Times New Roman"/>
          <w:i/>
          <w:iCs/>
          <w:color w:val="auto"/>
          <w:sz w:val="22"/>
          <w:szCs w:val="22"/>
          <w:lang w:val="hu-HU" w:eastAsia="zxx" w:bidi="zxx"/>
        </w:rPr>
        <w:t xml:space="preserve">A Fény égessen meg, életben kell maradnom az Utolsó Csatáig! </w:t>
      </w:r>
      <w:r>
        <w:rPr>
          <w:rFonts w:eastAsia="Times New Roman" w:cs="Times New Roman" w:ascii="Times New Roman" w:hAnsi="Times New Roman"/>
          <w:color w:val="auto"/>
          <w:sz w:val="22"/>
          <w:szCs w:val="22"/>
          <w:lang w:val="hu-HU" w:eastAsia="zxx" w:bidi="zxx"/>
        </w:rPr>
        <w:t>Lews Therin még vadabbul nevetett, mint az elő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újabb magas férfi vonult be nagy gőgösen. Az istállóudvar felől érkezett, a lépcső tövében nyíló keskeny ajtón. Lerázta a vizet a köpenyéről, hátradobta a csuklyáját, és a női szalon ajtajához lépett. Elégedetlen vicsorával, éles metszésű orrával és megvető tekintetével, amely undorral söpört végig az asztalnál ülők felett, tényleg emlékeztetett Torvalra, de vagy húsz évvel idősebb lehetett a szökevény asha'mannél, és legalább harminc fonttal nehezebb is volt nála. Benézett a sárgára festett boltíven, és magas, kényes hangon felkiáltott. Erős illiani tájszólásban beszé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allger asszony, holnap korán reggel elmegyek! Korán reggel, úgyhogy nehogy felszámolja nekem a holnapi napo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val taraboni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felkapta a köpenyét, az asztalon hagyta a borát, és vissza sem nézett. A déli égbolt szürke volt és hideg, és ha csendesedett is valamit a zápor, hát nem érezte. A tó felől erősen fújt a szél, és az arcába vágta az esőt. A legtöbb ember már rég bemenekült az utcákról. Rand fél kézzel magára csavarta a köpenyét. Legalább annyira ügyelt arra, hogy a zsebébe rejtett rajzok ne ázzanak meg, mint arra, hogy ő maga száraz maradjon. A másik kezével a csuklyáját fogta le, hogy ne csapkodjon szanaszét a vad szélben. A jéghideg esőcseppek korbácsként vágtak végig a bőrén. Egy magányos gyaloghintó haladt el mellette, a hordárok haja csapzottan tapadt a hátukra, és minden léptükkel szétfröcskölték a pocsolyák sáros vizét. Páran nekifeszültek a szélnek, és a köpenyükbe burkolódzva igyekeztek átvágni a városon. Messze volt még az alkony, de Rand elment a Síkság Szíve nevű fogadó mellett, és nem tért be a Három Maredói Hölgybe sem. Azt mondta, hogy csak az eső miatt nem kutatja tovább a szökevényeket. Ilyen időben nem volna szabad fogadóról fogadóra járnia. De ő is pontosan tudta, hogy hazud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lacsony, zömök nő jött vele szemben. Sötét köpenybe burkolódzott, és hirtelen Rand felé vette az irányt. Megállt a férfi előtt, és felemelte a fejét. Rand csak most jött rá, hogy Verin a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hát, végül csak itt kujtorogsz? - mondta. Az eső felfelé fordított arcába esett, de láthatóan nem zavarta. - A fogadósod azt mondta, hogy szerinte az Avharin felé sétálsz, de nem volt biztos benne. Tartok tőle, hogy Keene asszony nem sokat törődik azzal, hogy mit csinálnak a férfiak. Nekem meg már teljesen átázott a cipőm, és csuromvizes a harisnyám is! Kislánykoromban szerettem az esőben csatangolni, de úgy tűnik, hogy idővel ez is elveszítette a b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dsuane küldött? - kérdezte Rand, és remélte, hogy nem tűnik túl sóvárnak. Csak azért tartotta meg a szobáját a Tanácsnok Fejében, miután Alanna elment, hogy Cadsuane megtalálhassa. Aligha kelthette volna fel a nő érdeklődését, ha fogadóról fogadóra kell járnia utána! Különösen, minthogy Cadsuane-nek láthatóan esze ágában sem volt utána szaladgál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dehogy, eszébe sem jutnia ilyesmi! - Verin láthatóan már a puszta feltételezéstől is megdöbbent. - Csak gondoltam, te is szívesen hallanád a híreket. Cadsuane épp a lányokkal lovagol - elgondolkozva vonta össze a szemöldökét, és kicsit félrebillentette a fejét. - Bár gondolom, Aliviát már igazán nem kellene lánynak neveznem! Sajnos már túl öreg ahhoz, hogy novícia lehessen! Igazán kár érte... Mindent magába szív, amit csak megtanulhat. Azt hiszem, mostanra már szinte mindent tud arról, hogyan kell pusztítani az Egyetlen Hatalommal, amit csak lehet, de szinte semmi mást nem tanítottak ne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félrevonta az utca szélére, ahol az egyik földszintes ház lecsüngő eresze némi védelmet nyújtott a vadul szakadó eső ellen, még ha a széltől nem is védte meg őket. Cadsuane Minnel és a többiekkel lett volna? Persze lehet, hogy ennek semmi jelentősége sincsen. Tudta, hogy az aes sedai-ok el vannak ragadtatva Nynaeve-től, és Min szerint Alivia még nála is erősebb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féle híreket, Verin? - kérdezte halkan. A kerek kis aes sedai úgy pislogott rá, mintha már azt is rég elfelejtette volna, hogy valamiféle hírekről beszélt, aztán hirtelen elmosoly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hát persze! A seanchanok! Illianban vannak. Na persze nem a városban, nem kell úgy elsápadnod! De átkeltek a határon. Megerősített táborokat emelnek a parton és az út mentén. Nem nagyon értek a harcászathoz. Mindig kihagyom a csatákat a történelemkönyvben! De úgy vettem észre, hogy a hódítók akár a városban vannak, akár nem, előbb vagy utóbb oda tartanak. A csaták pedig ritkán lassítják le őket. Leginkább ezért nem olvasom el a csataleírásokat. Hosszú távon ritkán változtatnak meg bármit is, a rövid táv pedig kit érdekel? Biztos, hogy jól va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agy nehezen kinyitotta a szemét: Verin úgy nézett fel rá, mint egy kövér kis veréb. Az a rengeteg harc, az a rengeteg halott - akiket ő ölt meg! -, és semmit sem használt! Semmi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Nincs igaza, </w:t>
      </w:r>
      <w:r>
        <w:rPr>
          <w:rFonts w:eastAsia="Times New Roman" w:cs="Times New Roman" w:ascii="Times New Roman" w:hAnsi="Times New Roman"/>
          <w:color w:val="auto"/>
          <w:sz w:val="22"/>
          <w:szCs w:val="22"/>
          <w:lang w:val="hu-HU" w:eastAsia="zxx" w:bidi="zxx"/>
        </w:rPr>
        <w:t xml:space="preserve">motyogta Lews Therin a fejében. </w:t>
      </w:r>
      <w:r>
        <w:rPr>
          <w:rFonts w:eastAsia="Times New Roman" w:cs="Times New Roman" w:ascii="Times New Roman" w:hAnsi="Times New Roman"/>
          <w:i/>
          <w:iCs/>
          <w:color w:val="auto"/>
          <w:sz w:val="22"/>
          <w:szCs w:val="22"/>
          <w:lang w:val="hu-HU" w:eastAsia="zxx" w:bidi="zxx"/>
        </w:rPr>
        <w:t xml:space="preserve">A csaták igenis megváltoztatják a történelem folyását! </w:t>
      </w:r>
      <w:r>
        <w:rPr>
          <w:rFonts w:eastAsia="Times New Roman" w:cs="Times New Roman" w:ascii="Times New Roman" w:hAnsi="Times New Roman"/>
          <w:color w:val="auto"/>
          <w:sz w:val="22"/>
          <w:szCs w:val="22"/>
          <w:lang w:val="hu-HU" w:eastAsia="zxx" w:bidi="zxx"/>
        </w:rPr>
        <w:t xml:space="preserve">Meglepő módon ez nem töltötte el elégedettséggel </w:t>
      </w:r>
      <w:r>
        <w:rPr>
          <w:rFonts w:eastAsia="Times New Roman" w:cs="Times New Roman" w:ascii="Times New Roman" w:hAnsi="Times New Roman"/>
          <w:i/>
          <w:iCs/>
          <w:color w:val="auto"/>
          <w:sz w:val="22"/>
          <w:szCs w:val="22"/>
          <w:lang w:val="hu-HU" w:eastAsia="zxx" w:bidi="zxx"/>
        </w:rPr>
        <w:t>Csak az a baj, hogy néha nem tudod előre, hogyan változik meg a történelem. Csak mikor már túl késő.</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rin, ha elmennék Cadsuane-hez, szóba állna velem? Mármint hajlandó lenne a modoromon kívül másról is beszélni? Néha már úgy érzem, hogy csak az érdekli, hogy mennyire udvariatlan 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Fény! Rand, tartok tőle, hogy Cadsuane sajnos nagyon is konzervatív ebben a kérdésben. Sosem hallottam, hogy beképzeltnek nevezett volna bárkit is, de... - elgondolkozva megveregette az ajkát az ujjával, aztán bólintott egyet. Az esőcseppek beszánkáztak a ruhája alá. - Azt hiszem, hajlandó lesz meghallgatni a mondandódat, ha el tudod vele feledtetni, hogy eddig milyen rosszul viselkedtél. Vagy ha legalább meg tudod róla győzni, hogy ezután udvariasabb leszel! Rand, a legtöbb nővért nem hatják meg a koronák, címek és rangok, és azt hiszem, Cadsuane-t pedig még annyira sem. Őt csak az érdekli, hogy valaki bolond-e vagy sem. Ha meg tudod róla győzni, hogy értelmes ember vagy, meg fog hallgat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ondd meg neki... - Mély levegőt vett. A Fényre, a legszívesebben a tulajdon két kezével fojtotta volna meg Kismant, Dashivát és az összes többit! - Mondd meg neki, hogy holnap elhagyom Far Maddinget, és hogy nagyon örülnék, ha ő is velem tartana! Mint a tanácsadóm - Lews Therin a mondat első felénél megkönnyebbülten sóhajtott fel; a másodiknál viszont, ha nem csak testetlen hang lett volna, riadtan megdermedt volna. - Mondd meg neki, hogy elfogadom a feltételeit. Bocsánatot kérek mindazért, amit Cairhienben műveltem, és mindent megteszek, hogy a jövőben megfeleljek az illem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is fájt annyira bocsánatot kérnie. Jól van, egy kicsit azért fájt, de hacsak Min nem tévedett, szüksége volt Cadsuane-re. És Min sosem tév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szerint végül csak megtaláltad, amit idebenn kerestél? - Verin elmosolyodott, és megveregette Rand vállát. A férfi zordan nézte. - Ha csak azért jöttél volna Far Maddingbe, mert azt hitted, hogy elég bejelentened, hogy ki vagy, és a város máris a lábaid előtt hever, elmentél volna, amint rájössz, hogy itt nem tudsz fókuszálni. De mégis maradtál, úgyhogy arra jutottam, hogy valakit vagy valamit meg akarsz keres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megtaláltam, amit kerestem - válaszolta kurtán. Még ha mást szeretett volna megtalálni, akkor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gyere el a Barsalla palotába, a Magaslatra, még ma este, Rand! Bárki szívesen útbaigazít, ha nem tudod, merre van! Egészen biztos vagyok benne, hogy Cadsuane meghallgat! - Megrázta a köpenyét, és mintha csak most ébredt volna rá, hogy csuromvizes. - Ó, te jó ég! Azt hiszem, meg kellene szárítkoznom valahol! Neked is azt javaslom, hogy menj vissza a fogadóba! - Félig elfordult, aztán megállt, és visszanézett. Sötét szeme rezzenéstelenül tapadt a férfira. Hirtelen egyáltalán nem tűnt szétszórtnak. - Sokkal rosszabb tanácsadót is foghattál volna, mint Cadsuane, Rand, de nem hiszem, hogy bárhol is találnál jobbat! Ha elfogadja az ajánlatodat, és tényleg nem vagy bolond, akkor hallgatsz a tanácsair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lsiklott az esőben, és leginkább egy zömök, kövér kis hattyúra emlékeztetett. </w:t>
      </w:r>
      <w:r>
        <w:rPr>
          <w:rFonts w:eastAsia="Times New Roman" w:cs="Times New Roman" w:ascii="Times New Roman" w:hAnsi="Times New Roman"/>
          <w:i/>
          <w:iCs/>
          <w:color w:val="auto"/>
          <w:sz w:val="22"/>
          <w:szCs w:val="22"/>
          <w:lang w:val="hu-HU" w:eastAsia="zxx" w:bidi="zxx"/>
        </w:rPr>
        <w:t>Néha halálra rémít ez a nő</w:t>
      </w:r>
      <w:r>
        <w:rPr>
          <w:rFonts w:eastAsia="Times New Roman" w:cs="Times New Roman" w:ascii="Times New Roman" w:hAnsi="Times New Roman"/>
          <w:color w:val="auto"/>
          <w:sz w:val="22"/>
          <w:szCs w:val="22"/>
          <w:lang w:val="hu-HU" w:eastAsia="zxx" w:bidi="zxx"/>
        </w:rPr>
        <w:t>, mormolta Lews Therin, és Rand egyetértően bólintott. Cadsuane nem rémítette halálra, de azért még mindig gyanakodott rá. Minden egyes aes sedai gyanús volt, aki nem tett neki hűségesküt. Kivéve talán Nynaeve-et. De még benne sem bízott meg telje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ső elállt, mire gyalog megtette a Tanácsnok Fejébe vezető két mérföldes utat, de a szél feltámadt, és az ajtó felett lógó cégér, egy komor, szigorú nő képe az Első Tanácsnok keskeny ékköves koronájával homlokán, hangosan nyikorgott. Az ivó jóval kisebb volt, mint az Arany Kerékben, de a fényesre polírozott falambériát ékes faragás díszítette, és a vörös gerendás mennyezet alatt nem zsúfolták úgy össze az asztalokat sem. A női szalonba vezető ajtókeret is vörös volt, és díszes csipkemintát faragtak rá az ügyes kezű mesterek. A halovány márványkandallók párkányát is hasonló minta díszítette. A Tanácsnok Fejében a felszolgáló férfiak csiszolt ezüstcsatokkal fogták össze a hajukat. Most csak ketten ácsorogtak a konyhaajtó mellett, de az asztaloknál is csak hárman ültek. Külországi kereskedők voltak, mind a maga asztalánál, és láthatóan a forralt boron kívül senki és semmi nem érdekelte őket. Lehet, hogy vetélytársak voltak: néha egyikük-másikuk fészkelődött a székén, és mogorván végigmérte a többieket. Az egyik, egy őszes férfi, sötétszürke selyemkabátot viselt; egy nyurga, kemény vonású férfinak pedig galambtojás nagyságú vörös kő csillogott a fülében. A Tanácsnok Fejében csak a legtehetősebb külországi kereskedők szálltak meg, és jelen pillanatban kevés igazán vagyonos külhoni tartózkodott Far Maddingb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női szalon kandallópárkányán álló óra - Min azt mondta, hogy valódi ezüsttokban van - halk csilingeléssel elütötte az időt, épp, mikor Rand beért az ivóba. Mielőtt lerázhatta volna a köpenyéről a vizet, Lan is megérkezett. Amint az őrző elkapta Rand tekintetét, sajnálkozva megrázta a fejét. Mindegy; Rand most már nem is reménykedett benne, hogy megtalálja őket. Ez talán még egy </w:t>
      </w:r>
      <w:r>
        <w:rPr>
          <w:rFonts w:eastAsia="Times New Roman" w:cs="Times New Roman" w:ascii="Times New Roman" w:hAnsi="Times New Roman"/>
          <w:i/>
          <w:iCs/>
          <w:color w:val="auto"/>
          <w:sz w:val="22"/>
          <w:szCs w:val="22"/>
          <w:lang w:val="hu-HU" w:eastAsia="zxx" w:bidi="zxx"/>
        </w:rPr>
        <w:t xml:space="preserve">ta'verennek </w:t>
      </w:r>
      <w:r>
        <w:rPr>
          <w:rFonts w:eastAsia="Times New Roman" w:cs="Times New Roman" w:ascii="Times New Roman" w:hAnsi="Times New Roman"/>
          <w:color w:val="auto"/>
          <w:sz w:val="22"/>
          <w:szCs w:val="22"/>
          <w:lang w:val="hu-HU" w:eastAsia="zxx" w:bidi="zxx"/>
        </w:rPr>
        <w:t>sem men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vártatva már mindkettőjük előtt egy-egy bögre forralt bor gőzölgött, és leültek az egyik kandalló elé, egy hosszú, vörös fapadra. Rand elmondta Lannek, hogyan döntött, és azt is elmagyarázta, hogy miért. Legalábbis az egyik részét. A fontosabbik rés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bben a szempillantásban a kezem közé kaphatnám őket, megölném mindet, és utána megpróbálnék elmenekülni, de a haláluk nem változtat meg semmit. Vagy legalábbis nem eleget - javította ki magát, és komoran a tűzbe nézett. - Várhatok itt még egy napot, hogy hátha holnap megtalálom őket: eljátszhatom ezt hetekig, vagy akár hónapokig is. De a világ nem vár rám. Azt hittem, hogy mostanra már végzek velük, de az események már így is túlhaladták a legvadabb várakozásaimat is. És most csak azokról az eseményekről van szó, amikről egyáltalán tudok! A Fényre, mi minden történhetett még odakinn, amiről sejtelmem sincs, mert nem hallottam, hogy egy kereskedő erről motyorog a bor fe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sem tudhatsz mindent - válaszolta Lan halkan. - És annak is egy része hazugság, amit tudsz. Talán a legfontosabb része. A bölcsesség részint abban rejlik, hogy szem előtt tartod ezt is. A bátorság egy része pedig abban, hogy ennek ellenére tovább küzd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kinyújtotta a lábát a tűz 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naeve elárulta neked, hogy ő és a többiek mostanában összejárnak Cadsuane-nel? Ha jól tudom, épp most is vele lovagoltak ki! - Bár lassan már hazatérnek. Rand érezte, ahogy Min egyre közelebb ér. Nemsokára megérkeznek. A lány még mindig nagyon izgatott volt valami miatt, de az érzés hol felcsapott, hol elhalványodott, mintha csak erővel próbálta volna elnyomni mag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 elmosolyodott: ritkán tett ilyet, ha Nynaeve nem volt a közelben. De jeges tekintete egy cseppet sem melegedett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iltotta, hogy eláruljam neked, de ha már úgyis tudod... Nynaeve és Min meggyőzték Aliviát, hogy ha fel tudják kelteni Cadsuane érdeklődését ők maguk, akkor közelebb hozhatják hozzád is az aes sedai-t. Megkeresték, hogy hol lakik, és megkérték, hogy tanítsa őket! - A mosolya elhalványult, és az arcát mintha kőből faragták volna. - A feleségem nagy áldozatot hozott érted, birkapásztor! - mondta halkan. - Remélem, hogy ezt nem felejted el! Nem mondott nekem sokat, de azt hiszem, Cadsuane úgy kezeli, mintha még mindig beavatott volna vagy novícia! És te is tudod, hogy Nynaeve-nek milyen nehezére eshet ezt elviselni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dsuane mindenkit úgy kezel, mintha novícia lenne - motyogta Rand. Beképzelt? A Fényre, hogyan kellene viselkednie ezzel a nővel? Bárhogy is, előbb vagy utóbb rá kell jönnie! Csendben ültek, és addig bámulták a tüzet, míg csak a csizmájuk talpa el nem kezdett gőzölögn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kötés figyelmeztette, és mikor felnézett, Nynaeve épp belépett az istállóból nyíló ajtón. Min és Alivia mögötte jött. Lerázták a vizet a köpenyükről, megigazgatták lovaglóruhájukat, és fintorogva néztek a nedves foltokra, mintha csak azt várták volna, hogy kilovagolnak ebben a szakadó esőben, és egyáltalán nem áznak meg. Nynaeve-en szokás szerint ott díszelgett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 xml:space="preserve">ékszergyűjteménye, a nyaklánc, az öv, a karkötő és a gyűrűk, és a különös karpereces-gyűrűs </w:t>
      </w:r>
      <w:r>
        <w:rPr>
          <w:rFonts w:eastAsia="Times New Roman" w:cs="Times New Roman" w:ascii="Times New Roman" w:hAnsi="Times New Roman"/>
          <w:i/>
          <w:iCs/>
          <w:color w:val="auto"/>
          <w:sz w:val="22"/>
          <w:szCs w:val="22"/>
          <w:lang w:val="hu-HU" w:eastAsia="zxx" w:bidi="zxx"/>
        </w:rPr>
        <w:t xml:space="preserve">angreal </w:t>
      </w:r>
      <w:r>
        <w:rPr>
          <w:rFonts w:eastAsia="Times New Roman" w:cs="Times New Roman" w:ascii="Times New Roman" w:hAnsi="Times New Roman"/>
          <w:color w:val="auto"/>
          <w:sz w:val="22"/>
          <w:szCs w:val="22"/>
          <w:lang w:val="hu-HU" w:eastAsia="zxx" w:bidi="zxx"/>
        </w:rPr>
        <w:t>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még mindig a ruháját rendezgette, aztán felnézett, és rámosolygott Randre. Persze nem lepte meg, hogy a férfi is ott van. A kötésen át melegség öntötte el Randet, mint valami láthatatlan simogatás, bár a lány még mindig elnyomta az izgalmát. A másik két nőnek több időbe tellett, mire észrevették Lant és őt, de mikor végre meglátták őket, azonnal az egyik felszolgáló kezébe nyomták a köpenyüket, hogy vigye fel a szobájukba, ők maguk pedig csatlakoztak a két férfihez. Megálltak a kandalló előtt, és a lángok fölé tartották dermedt kezü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lveztétek a lovaglást az esőben Cadsuane-nel? - kérdezte Rand, és felemelte a poharat, hogy belekortyoljon az édes borba. Min felrántotta a fejét, és a kötésen egy pillanatra bűntudat futott át, de a lány arckifejezése sértett dühről árulkodott. Rand kis híján félrenyelte a bort. Hát hogy a Fénybe lenne az is az ő hibája, hogy a nők találkoztak Cadsuane-n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nézz ilyen csúnyán Lanre, Nynaeve! - mondta, mikor már kapott levegőt. - Verin mondta el nek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ost már nem Lant méregette gyilkos pillantásokkal, hanem Randet, és a férfi megrázta a fejét. Már hallott róla, hogy a nők szerint minden kizárólag csak a férfiak hibája volt, de nem hitte volna, hogy ezt komolyan is gondolj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natot kérek mindazért, amit az én kedvemért el kellett viselnetek - folytatta -, de most már nem kell tovább szenvednetek miattam! Megkértem, hogy legyen a tanácsadóm! Jobban mondva szóltam Verinnek, hogy meg akarom kérni. Még ma este. Kis szerencsével holnap ő is velünk tart, mikor elhagyjuk a váro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várta, hogy a nők megkönnyebbülten, meglepve elmosolyodnak, de nem ez törté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dsuane igazán figyelemre méltó asszony - mondta Alivia, és hátrasimította nedves, ezüsttel átszőtt szőke haját. Torokhangú morgásából csak úgy sütött az ámulat. - Roppant szigorú. Kiváló taná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a látod az erdőt is, te gyapjúagyú, feltéve, ha odavonszol valaki, hogy megmutassa - mondta Min, és keresztbe fonta a karját. Rand érezte a kötésen át, hogy Min örül a döntésének, de sejtette, hogy a lányt nem az vidította fel, hogy felhagy a szökevények hajkurászásával. - Ne feledd, hogy bocsánatot kell tőle kérned Cairhien miatt! Ha úgy gondolsz rá, mintha a nagynénéd lenne, az a fajta, aki nem tűri el, hogy bolondozz vele, akkor minden rendben megy maj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dsuane egyáltalán nem olyan rossz, mint amilyennek tűnik - Nynaeve összevont szemöldökkel meredt a másik két nőre, és a keze megrándult. Kis híján megragadta vállán átvetett, vaskos hajfonatát, bár Min és Alivia egyszerűen csak ránézett. - Nem, egyáltalán nem olyan rossz! És szerintem idővel a... nézeteltéréseinket is tisztázzuk! Egyszerűen csak idő kérdése. Csak idő kérdés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Lanre nézett. Az őrző csak megvonta a vállát, és belekortyolt a bor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agyon sóhajtott. Nynaeve idővel majd tisztázza a nézeteltéréseit Cadsuane-nel, Min úgy véli, hogy az aes sedai leginkább egy zord nagynénire emlékeztet, Alivia szerint pedig szigorú tanár. Az első egészen addig problémát fog okozni, amíg a két aes sedai valahogy el nem intézi a dolgot - ennyire már ismerte Nynaeve-et -, a másik kettőre pedig egyáltalán nem volt szüksége. De nem nagyon tehetett mást, mint hogy elfogadja. Ő is belekortyolt a bor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 asztalnál ülők túl messze voltak ahhoz, hogy hallják, miről beszélnek, de Nynaeve azért lehalkította a hangját, és Randhez haj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Cadsuane megmutatta nekem, hogy két </w:t>
      </w:r>
      <w:r>
        <w:rPr>
          <w:rFonts w:eastAsia="Times New Roman" w:cs="Times New Roman" w:ascii="Times New Roman" w:hAnsi="Times New Roman"/>
          <w:i/>
          <w:iCs/>
          <w:color w:val="auto"/>
          <w:sz w:val="22"/>
          <w:szCs w:val="22"/>
          <w:lang w:val="hu-HU" w:eastAsia="zxx" w:bidi="zxx"/>
        </w:rPr>
        <w:t xml:space="preserve">ter'angrealom </w:t>
      </w:r>
      <w:r>
        <w:rPr>
          <w:rFonts w:eastAsia="Times New Roman" w:cs="Times New Roman" w:ascii="Times New Roman" w:hAnsi="Times New Roman"/>
          <w:color w:val="auto"/>
          <w:sz w:val="22"/>
          <w:szCs w:val="22"/>
          <w:lang w:val="hu-HU" w:eastAsia="zxx" w:bidi="zxx"/>
        </w:rPr>
        <w:t xml:space="preserve">mit csinál - suttogta, és a szeme izgatottan csillant. - Fogadni mernék, hogy azok a díszek, amiket a hajában visel, szintén </w:t>
      </w:r>
      <w:r>
        <w:rPr>
          <w:rFonts w:eastAsia="Times New Roman" w:cs="Times New Roman" w:ascii="Times New Roman" w:hAnsi="Times New Roman"/>
          <w:i/>
          <w:iCs/>
          <w:color w:val="auto"/>
          <w:sz w:val="22"/>
          <w:szCs w:val="22"/>
          <w:lang w:val="hu-HU" w:eastAsia="zxx" w:bidi="zxx"/>
        </w:rPr>
        <w:t xml:space="preserve">ter'angrealok! </w:t>
      </w:r>
      <w:r>
        <w:rPr>
          <w:rFonts w:eastAsia="Times New Roman" w:cs="Times New Roman" w:ascii="Times New Roman" w:hAnsi="Times New Roman"/>
          <w:color w:val="auto"/>
          <w:sz w:val="22"/>
          <w:szCs w:val="22"/>
          <w:lang w:val="hu-HU" w:eastAsia="zxx" w:bidi="zxx"/>
        </w:rPr>
        <w:t xml:space="preserve">Azonnal felismerte az enyémeket, amint hozzájuk ért! - Nynaeve elmosolyodott, és megforgatta a jobb kezén az egyik gyűrűt. Azt, amelyiknek olyan különös, sápadt zöld köve volt. - Tudtam, hogy ha megforgatom, ezzel megérzem, ha valaki három mérföldön belül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xml:space="preserve">fókuszál, de Cadsuane szerint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is meg fogom érezni. Mintha úgy gondolta volna, hogy azt is éreznem kellene, hogy milyen irányban fókuszáltak, de láthatóan nem tudta, hogyan működ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via elfordult a kandallótól, hangosan szipákolt, de azért ő is halkan beszé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e rettenetesen elégedett voltál, hogy nem tudta! Láttam az arcodon! Hogyan örülhetsz annak, hogy valaki nem tud valamit? Hogyan örülhetsz a tudatlanság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nnak örültem, hogy Cadsuane sem tud mindent! - motyogta Nynaeve, és mérgesen ránézett a magas seanchan nőre. Egy pillanat múlva már újra mosolygott. - De ez a legfontosabb dolog, Rand! - A keze a derekán csillogó, keskeny aranyövre csúszott. - Azt mondta, hogy ez egy kú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megsimogatta Rand arcát, és a férfi összerezzent. Nynaeve felvihogott. Nynaeve, vihogot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Ez egy kút - csapta a szájára a kezét, és nevetett - vagy legalábbis egy hordó! És tele van </w:t>
      </w:r>
      <w:r>
        <w:rPr>
          <w:rFonts w:eastAsia="Times New Roman" w:cs="Times New Roman" w:ascii="Times New Roman" w:hAnsi="Times New Roman"/>
          <w:i/>
          <w:iCs/>
          <w:color w:val="auto"/>
          <w:sz w:val="22"/>
          <w:szCs w:val="22"/>
          <w:lang w:val="hu-HU" w:eastAsia="zxx" w:bidi="zxx"/>
        </w:rPr>
        <w:t xml:space="preserve">saidarral! </w:t>
      </w:r>
      <w:r>
        <w:rPr>
          <w:rFonts w:eastAsia="Times New Roman" w:cs="Times New Roman" w:ascii="Times New Roman" w:hAnsi="Times New Roman"/>
          <w:color w:val="auto"/>
          <w:sz w:val="22"/>
          <w:szCs w:val="22"/>
          <w:lang w:val="hu-HU" w:eastAsia="zxx" w:bidi="zxx"/>
        </w:rPr>
        <w:t xml:space="preserve">Nincs benne túl sok, de egészen könnyen fel lehet tölteni: egyszerűen csak ezen keresztül kell magamhoz ölelnem a Forrást. Mintha csak egy </w:t>
      </w:r>
      <w:r>
        <w:rPr>
          <w:rFonts w:eastAsia="Times New Roman" w:cs="Times New Roman" w:ascii="Times New Roman" w:hAnsi="Times New Roman"/>
          <w:i/>
          <w:iCs/>
          <w:color w:val="auto"/>
          <w:sz w:val="22"/>
          <w:szCs w:val="22"/>
          <w:lang w:val="hu-HU" w:eastAsia="zxx" w:bidi="zxx"/>
        </w:rPr>
        <w:t xml:space="preserve">angreal </w:t>
      </w:r>
      <w:r>
        <w:rPr>
          <w:rFonts w:eastAsia="Times New Roman" w:cs="Times New Roman" w:ascii="Times New Roman" w:hAnsi="Times New Roman"/>
          <w:color w:val="auto"/>
          <w:sz w:val="22"/>
          <w:szCs w:val="22"/>
          <w:lang w:val="hu-HU" w:eastAsia="zxx" w:bidi="zxx"/>
        </w:rPr>
        <w:t>lenne. Hát nem csodálato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Csodálatos - mondta Rand, de egyáltalán nem tűnt lelkesnek. Ezek szerint Cadsuane </w:t>
      </w:r>
      <w:r>
        <w:rPr>
          <w:rFonts w:eastAsia="Times New Roman" w:cs="Times New Roman" w:ascii="Times New Roman" w:hAnsi="Times New Roman"/>
          <w:i/>
          <w:iCs/>
          <w:color w:val="auto"/>
          <w:sz w:val="22"/>
          <w:szCs w:val="22"/>
          <w:lang w:val="hu-HU" w:eastAsia="zxx" w:bidi="zxx"/>
        </w:rPr>
        <w:t xml:space="preserve">ter'angrealokkal </w:t>
      </w:r>
      <w:r>
        <w:rPr>
          <w:rFonts w:eastAsia="Times New Roman" w:cs="Times New Roman" w:ascii="Times New Roman" w:hAnsi="Times New Roman"/>
          <w:color w:val="auto"/>
          <w:sz w:val="22"/>
          <w:szCs w:val="22"/>
          <w:lang w:val="hu-HU" w:eastAsia="zxx" w:bidi="zxx"/>
        </w:rPr>
        <w:t xml:space="preserve">a hajában járkál! Hát csodálatos! És alighanem nála is van egy „kút”, máskülönben nem ismerte volna fel Nynaeve övét. A Fényre, Rand eddig azt hitte, hogy még soha nem találtak két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ami ugyanazt tette volna! Anélkül is épp elég rossz lett volna találkoznia vele ma este, hogy tudja, a nő még itt is képes fókuszálni. Épp megkérte volna Mint, hogy kísérje el, mikor Keene asszony tűnt fel. Fehér kontyát olyan szorosan húzta össze, hogy a bőr is kis híján elcsúszott az arcáról. Gyanakodva, ellenségesen végigmérte Randet és Lant, és lebiggyesztette a száját, mintha azon gondolkozna, hogy már megint mit csináltak rosszul. Rand látta, hogy a fogadójában megszállt kereskedőket is éppilyen tekintettel méregeti. Legalábbis a férfiakat. Ha nem lett volna olyan kényelmes a szállás, és olyan pompás a konyha, senki sem jött volna id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ma reggel hozták a férjének, Farshaw asszony - morogta, és Min kezébe nyomott egy mocskos, vörös viaszdarabbal lepecsételt levelet - a fogadós felszegte hegyes állát, és jegesen végigmérte. - És egy nő is kérdezősködött utá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Verin volt az - vetette közbe Rand gyorsan, hogy elejét vegye a faggatózásnak, és lerázza a fogadóst. Ki tudta, hogy itt van? Ki küldhetett neki levelet? Cadsuane? Vagy az egyik asha'man az aes sedai kíséretéből? Vagy az egyik nővér? Mérgesen nézte a papírlapot Min kezében, és alig várta, hogy végre elmenjen a fogadós.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szája megremegett, és a lány makacsul nem nézett Randre. A férfi tudta, hogy most rajta mosolyog. A lány vidámsága átszivárgott a kötés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Köszönöm szépen, Keene asszony! Verin jó barátun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gyes áll még magasabbra emelked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kíváncsi a véleményemre, Farshaw asszony, egy csinos férjjel az oldalán az ember még a legjobb barátnőiben sem bízh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szeme vidáman csillogott, és láthatóan alig bírta megállni, hogy ne nevessen fel hangosan. A fogadós felszegett fejjel visszamasírozott a vörös boltív alá. A lány nem adta oda a levelet Randnek, hanem feltörte a pecsétet, széthajtogatta a papírt, és szép lassan elolvasta a levelet, mintha ő is ebben az átkozott városban született voln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vasás közben összevonta a szemöldökét, de Randet csak a kötésen átvillanó indulat figyelmeztette. Min összegyűrte a levelet, és a kandalló felé fordult. Rand felpattant a padról, és az utolsó pillanatban kapta ki a lány kezéből a papírt, mielőtt az a tűzbe vethette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légy ostoba! - mondta Min, és elkapta a kezét. Felnézett a férfira, hatalmas sötét szeme halálos komolysággal csillant. A kötésen át csak vad elszántság lobogott. - Kérlek, ne légy osto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ígértem Verinnek, hogy igyekszem értelmes ember módjára viselkedni - mondta Rand, de Min nem mosolygott. A férfi kisimította a papírlapot. A cikornyás kézírást nem ismerte fel, és a levélen nem volt aláír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om, ön kicsoda, és minden jót kívánok önnek, de szeretném, ha elmenne Far Maddingből. Az Újjászületett Sárkány csak halált és pusztítást hoz mindenüvé, ahol megjelenik. Most már azt is tudom, hogy miért van itt. Megölte Rochaidet. Kisman is halott. Torval és Gedwyn egy Zeram nevű csizmadia emeleti szobájában laknak, a Kék Ponty utcában, az illiani Kaputól nem messze. Ölje meg őket, és távozzon. Hagyja békén Far Maddin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i szalonban felcsendült az óra. Hosszú volt még a nap: csak jó pár óra múlva kellett volna elindulniuk Cadsuane-hez.</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harmadik fejeze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KÉK PONTY UTCA</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keresztbe vetett lábbal ült az ágyon. Ez egyáltalán nem volt olyan kényelmes lovaglóruhában, mint nadrágban, de most ez sem zavarta. Az ujjai között pörgette az egyik kését. Thom annak idején azt mondta neki, hogy ez egy tökéletesen haszontalan mutatvány, bár arra jó, hogy felfigyeljenek rá az emberek, és néha annyira elbizonytalanítja őket, hogy többre már nem is kell használni a tőrt. Rand a szoba közepén állt, és épp a kardhüvelyre font békecsomó apró vágásait nézegette. Egyáltalán nem figyelt Minre. A karján fémes, vörös-arany csillogással ragyogott a Sárkán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is beismerted, hogy ez csak egy csapda lehet - hördült fel a lány. - Lan is beismerte! Egy félvak kecskének Seleisinben is több esze lenne annál, hogy besétáljon egy csapdába! Csak a bolondok csókolják meg a darazsat vagy esznek tüzet! - vetette oda, hogy egy közmondással is megfejelje a mondanivaló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csapda már nem is csapda, ha tudod, hogy ott van - mondta Rand oda sem figyelve, és megigazította az egyik vékony drótot, hogy jobban odatapadjon a másikhoz. - Tudom, hogy csapda, és talán azt is ki tudjuk találni, hogyan sétáljunk bele anélkül, hogy megfogna min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olyan erővel dobta el a kést, ahogy csak tudta. A penge elszállt Rand arca előtt, és remegve beleállt az ajtóba. A lány összerezzent, mikor az eszébe jutott, hogy legutóbb mikor csinált ilyet. Most persze nem feküdt a férfin, és Cadsuane sem fog csak úgy benyitni! Sajnos. A Fény égesse meg ezt a gazembert, hogy az a fagyos kis érzelemcsomag még csak meg sem rezdült, mikor az arca előtt elsuhant a kés! Sőt, Rand még csak meg sem lepőd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ha látod is Gedwynt és Torvalt, tudnod kell, hogy a többiek is ott lapulnak, és csak arra várnak, hogy odamenj! A Fényre, lehet, hogy felbéreltek ötven orgyilkos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ar Maddingben? - Rand felpillantott. Megnézte az ajtóban remegő kést, megrázta a fejét, aztán máris a békecsomót egyengette. - Nem hinném, hogy akár csak két felbérelhető fegyveres is lenne a városban, Min! Hidd el, én sem akarom megöletni magamat! Ha nem jövök rá, hogyan számolhatnám fel a csapdát anélkül, hogy rám csukódna, ígérem, hogy nem megyek a közelé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ban annyi félelem sem volt, mint egy kősziklában! És annyi belátás sem! Nem akarta megöletni magát - mintha bárki is szántszándékkal ment volna a halálba! Min lekászálódott az ágyról, és kinyitotta az éjjeliszekrény ajtaját. Kivette belőle a korbácsot, amit Keene asszony még azokba a szobákba is elhelyeztetett, amit külföldieknek adott ki. Az egész olyan hosszú volt, mint a karja, szélesebb a tenyerénél, az egyik vége egy szép, simára csiszolt fanyél volt, a másik vége pedig három ágra oszl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ha ezzel kezellek meg, kitisztul annyira az agyad, hogy észre vedd, mi vár rád! - kiáltott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Lan és Alivia ekkor léptek be. Nynaeve és Lan köpenyben voltak, és Lannek a csípőjén volt a kardja is. Nynaeve minden ékszerét levette, csak az egyik ékköves gyűrűt és a díszes övet, a kutat nem. Lan halkan becsukta az ajtót. Nynaeve és Alivia döbbenten nézték Mint, amint ott áll, a feje fölé emelt korbáccs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gyorsan ledobta a korbácsot a virágmintás szőnyegre, és berugdalta az ágy alá, hogy ne is láss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m, miért hagyod, hogy Lan ilyen őrültségekbe vágjon bele - mondta olyan határozottan, amilyen határozottan csak tudta. Ami jelen pillanatban nem volt valami sok. A Fényre, miért mindig a lehető legkellemetlenebb pillanatokban nyitnak ráju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nővérnek néha meg kell bíznia az őrzője ítéletében - mondta Nynaeve hűvösen, és felvette a kesztyűjét. Az arca akár egy porcelánbabáé is lehetett volna: éppúgy nem volt rajta semmiféle érzelem. Ó, most aztán a lábujja hegyéig aes sedai vol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Nem az őrződ, hanem a férjed, </w:t>
      </w:r>
      <w:r>
        <w:rPr>
          <w:rFonts w:eastAsia="Times New Roman" w:cs="Times New Roman" w:ascii="Times New Roman" w:hAnsi="Times New Roman"/>
          <w:color w:val="auto"/>
          <w:sz w:val="22"/>
          <w:szCs w:val="22"/>
          <w:lang w:val="hu-HU" w:eastAsia="zxx" w:bidi="zxx"/>
        </w:rPr>
        <w:t xml:space="preserve">akarta Min mondani, </w:t>
      </w:r>
      <w:r>
        <w:rPr>
          <w:rFonts w:eastAsia="Times New Roman" w:cs="Times New Roman" w:ascii="Times New Roman" w:hAnsi="Times New Roman"/>
          <w:i/>
          <w:iCs/>
          <w:color w:val="auto"/>
          <w:sz w:val="22"/>
          <w:szCs w:val="22"/>
          <w:lang w:val="hu-HU" w:eastAsia="zxx" w:bidi="zxx"/>
        </w:rPr>
        <w:t xml:space="preserve">és te legalább elkísérheted, hogy vigyázz rá! Én nem tudom, hogy az őrzőm vajon valaha is feleségül fog-e venni, és azzal fenyegetőzött, hogy megkötöz, ha vele akarok menni! </w:t>
      </w:r>
      <w:r>
        <w:rPr>
          <w:rFonts w:eastAsia="Times New Roman" w:cs="Times New Roman" w:ascii="Times New Roman" w:hAnsi="Times New Roman"/>
          <w:color w:val="auto"/>
          <w:sz w:val="22"/>
          <w:szCs w:val="22"/>
          <w:lang w:val="hu-HU" w:eastAsia="zxx" w:bidi="zxx"/>
        </w:rPr>
        <w:t>Nem mintha nagyon el akarta volna kísérni. Ha már a férfi úgy döntött, hogy agyalágyult módjára viselkedik, nem azzal használ neki a legtöbbet, ha ő is megkésel valaki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komolyan meg akarjuk csinálni, birkapásztor - mondta Lan komoran -, akkor ideje lenne indulnunk, nehogy ránk sötétedj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k szeme még hidegebben csillogott, mint máskor, és keményebb volt, mint a kő. Nynaeve aggódva nézte, és Min majdnem megsajnálta a másik nőt. Majd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felvette a kardját a kabátja fölé, aztán magára kapta a köpenyt, és Min felé fordult. A csuklya végiglógott a hátán. A férfi arca éppolyan kemény volt, mint Lané, szürkéskék szeme is majdnem olyan zordan csillant, de a lány fejében a fagyos kövön arany szálak villantak át. Min a legszívesebben a férfi feketére festett, vállig érő fürtjeibe kapaszkodott volna, és vadul megcsókolja Randet. Mindegy, hányan nézik! Ehelyett azonban csak keresztbe fonta a karját, felszegte az állát, és látható nemtetszéssel szemlélte az eseményeket. Ő sem akarta, hogy itt haljon meg a férfi, és nem hagyta volna, hogy Rand azt higgye, feladja a véleményét, csak mert a férfi makacskodott egy keves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 sem próbálta átölelni. Bólintott egyet, mintha értené a dolgot, aztán felkapta a kesztyűjét az ajtó melletti kis asztalkár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jövök, amilyen gyorsan csak lehet, Min! És aztán együtt elmegyünk Cadsuane-hez! - Az arany szálak még akkor is fénylettek, mikor Rand kiment a szobából. Lan követte. Nynaeve megállt az ajtóban, és vissza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kettőjükre vigyázni fogok, Min! Alivia, kérlek, maradj itt vele, és gondoskodj róla, hogy ne csináljon semmilyen ostobaságot! - Maga volt a nyugodt, méltóságteljes aes sedai fensőbbség. Egészen amíg ki nem nézett a folyosóra. - A Fény égesse meg őket! - vakkantott fel. - Ezek itt hagy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szaladt, és félig nyitva hagyta az ajtót. Alivia csukta 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átsszunk, hátha úgy gyorsabban megy az idő, jó, Min? - átvágott a szőnyegen, leült a kandalló előtti kis zsámolyra, és kiszedett egy hosszabb zsineget az erszényéből. - Macskabölcső?</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Nem, Alivia, most inkább ne! - mondta Min, és kis híján megrázta a fejét a másik nő hangjából áradó mohó vágy hallatán. Lehet, hogy Randet nem érdekelte, hogy Alivia mit fog csinálni, de Min nekiállt jobban megismerni a nőt. És döbbenetes dolgokat tapasztalt. Az egykori </w:t>
      </w:r>
      <w:r>
        <w:rPr>
          <w:rFonts w:eastAsia="Times New Roman" w:cs="Times New Roman" w:ascii="Times New Roman" w:hAnsi="Times New Roman"/>
          <w:i/>
          <w:iCs/>
          <w:color w:val="auto"/>
          <w:sz w:val="22"/>
          <w:szCs w:val="22"/>
          <w:lang w:val="hu-HU" w:eastAsia="zxx" w:bidi="zxx"/>
        </w:rPr>
        <w:t xml:space="preserve">damane </w:t>
      </w:r>
      <w:r>
        <w:rPr>
          <w:rFonts w:eastAsia="Times New Roman" w:cs="Times New Roman" w:ascii="Times New Roman" w:hAnsi="Times New Roman"/>
          <w:color w:val="auto"/>
          <w:sz w:val="22"/>
          <w:szCs w:val="22"/>
          <w:lang w:val="hu-HU" w:eastAsia="zxx" w:bidi="zxx"/>
        </w:rPr>
        <w:t>a felszínen érett nő volt. Középkorúnak tűnt, szigorú volt, tüzes, sőt, olykor kifejezetten félelmetes. Nynaeve legalábbis rettegett tőle. Az aes sedai másoknak ritkán mondta azt, hogy „kérlek”, vagy hogy „lennél szíves”. De a nőt tizennégy évesen vetették pórázra, és nem csak azért volt furcsa, mert még mindig úgy szerette a gyerekjáték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 azt kívánta, bárcsak a szobájukban is lenne egy óra, bár persze csak egy olyan fogadót tudott volna elképzelni órával minden szobájában, ahol csupa király és királynő száll meg. Fel-alá járkált Alivia figyelő tekintete alatt, és a fejében számolta a másodperceket. Azon gondolkozott, hogy Rand és a többiek vajon mikor érnek ki a fogadó látótávolságából. Mikor úgy vélte, hogy már elég idő eltelt, előszedte a köpenyét a szekrényből. Alivia felpattant, és az ajtóhoz ugrott. Csípőre tett kézzel végigmérte, és most egyáltalán nem volt benne semmi gyereke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mehetsz utánuk - hördült határozott hangon. - Csak bajt kevernél, és azt nem hagyhat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szőke haj és a kék szemek egyáltalán nem stimmeltek, Mint most leginkább Rana nénire emlékeztette. Rana néni mindig tudta, hogy ha Min valami rossz fát tett a tűzre, és gondoskodott róla, hogy eszébe se jusson még egyszer rosszalkod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lékszel arra, mikor a férfiakról beszéltünk, Alivia? - A másik nő arca vérvörös lett, és Min sietve hozzátette. - Mármint arra, mikor azt magyaráztam, hogy néha mintha az agyukkal gondolkoznának. - Gyakran hallotta, hogy a nők azzal gyalázták egymást, hogy a másik nem tud semmit a férfiakról, de még sosem találkozott ilyen nővel, mielőtt megismerte volna Aliviát. Ő tényleg nem tudott semmit sem! - Rand nélkülem is épp elég nagy bajba keveri magát. Elmegyek, megkeresem Cadsuane-t, és ha megpróbálsz megállítani! - fenyegetően felemelte az ökl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via egy hosszú pillanatig összevont szemöldökkel méregette. Végül aztán bóli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dd menjek el a köpenyemért! Én is elkísérl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k Ponty utcán nem voltak sem hordszékek, sem pedig egyenruhás szolgák, és a szekerek vagy hintók még csak be sem fértek volna a szűk, kanyargós sikátorba. Az utcát palatetős boltok és házak szegélyezték: a legtöbbjük kétszintes volt. Néha egészen összetapadtak, máskor nyílt közöttük egy kis utcácska. A járda még mindig nedvesen csúszott, és a jeges szél szinte letépte Rand köpenyét, de az emberek már ismét előmerészkedtek, és hangosan tülekedtek az utcán. Három városi őr jött velük szembe. Az egyiküknek egy hosszú bot volt a vállán. Alaposan megnézték maguknak Rand kardját, aztán továbbmentek. Nem messze, az utca másik oldalán, Zeram csizmadia háromszintes háza emelkedett a magasba. És akkor még a csúcsos tető alatt megbújó padlást nem is számo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zna, csapott állú férfi az erszényébe csúsztatta Rand pénzét, és egy vékonyka fabottal lepiszkált egy barnára sült, ropogós húsos lepényt az előtte izzó faszenes hordó rácsáról. Az arca ráncos volt, a kabátja szakadtas, és hosszú, szürke haját egyetlen bőrmadzaggal fogta össze. A tekintete Rand kardjára rebbent, aztán sietve elkapta ról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érdeklődik ennyit a csizmadiáról? Ez itt ám a legfinomabb birkahús! - Szélesen elvigyorodott. Kivillant a foga, és szinte teljesen eltűnt az álla, és most hirtelen nagyon sunyinak tűnt a tekintete. - Még az Első Tanácsnok sem ehetik ilye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Mikor még kisfiú voltam, egyfajta húsos lepény volt. Buktának hívtuk, </w:t>
      </w:r>
      <w:r>
        <w:rPr>
          <w:rFonts w:eastAsia="Times New Roman" w:cs="Times New Roman" w:ascii="Times New Roman" w:hAnsi="Times New Roman"/>
          <w:color w:val="auto"/>
          <w:sz w:val="22"/>
          <w:szCs w:val="22"/>
          <w:lang w:val="hu-HU" w:eastAsia="zxx" w:bidi="zxx"/>
        </w:rPr>
        <w:t xml:space="preserve">motyogta Lews Therin. </w:t>
      </w:r>
      <w:r>
        <w:rPr>
          <w:rFonts w:eastAsia="Times New Roman" w:cs="Times New Roman" w:ascii="Times New Roman" w:hAnsi="Times New Roman"/>
          <w:i/>
          <w:iCs/>
          <w:color w:val="auto"/>
          <w:sz w:val="22"/>
          <w:szCs w:val="22"/>
          <w:lang w:val="hu-HU" w:eastAsia="zxx" w:bidi="zxx"/>
        </w:rPr>
        <w:t>Mindig vidéken vettük, és az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gyik kezéből a másikba dobta a lepényt. A frissen sült tészta még a kesztyűn át is égette a kezét. Elnyomta a hang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em tudni, hogy miféle ember készíti a csizmámat. Mert mi van például, ha nem szereti az idegeneket? Az ember nem dolgozik igazán jól annak, akit nem szer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asszonyom - mondta a csapott állú fickó, és pislogva meghajolt egy zömök, ősz hajú nő előtt. Leszedett négy húsos lepényt a tűzről, durva papírba csomagolta őket, és az asszony kezébe nyomta, mielőtt megkapta volna érte a pénzt. - Ezer örömmel, asszonyom! A Fény ragyogjon le ön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egy szó nélkül elvonult, és a köpenye alá rejtette a kis csomagot. A férfi fintorogva nézett utána, aztán ismét Randhez fordu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Zeram mindenkit szeret! És ha valaha valakit nem szeretett volna, Milsa kiverte volna belőle az efféle ellenérzéseket! Ő a felesége. Mióta az utolsó gyermekük is megházasodott, Milsa kiadja a legfelső emeletet. Már amikor talál olyan bérlőt, akit nem zavar, hogy bezárják éjszakára - nevetett fel. - Milsa építtetett egy lépcsőt, ami egyenesen a harmadik emeletre vezet, úgyhogy a bérlők külön laknak tőlük, de egy új ajtóra már sajnálta a pénzt, úgyhogy a lépcső a boltba vezet le. Annyi esze viszont van, hogy nem hagyja éjszakára is nyitva a bolt ajtaját! Megeszi azt a lepényt, vagy csak nézni fogj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sietve beleharapott a lepénybe, aztán letörölte az arcáról a forró szószt. Az ereszek védelme alatt átsétált egy apró késbolthoz. Az utcán a legtöbben valami gyors harapnivalót vettek a kitelepült árusoktól. Húsos lepényt, szárított halat vagy csavart papírsüvegekbe töltött sült borsót. Három vagy négy legalább olyan magas férfi sétált az utcán, mint ő maga, és két vagy három majdnem olyan nyurga asszony. Alighanem aielek voltak. Talán a csapott állú fickó nem volt olyan sunyi mégsem, de az is lehet, hogy Rand reggeli óta nem evett semmit, de a férfi úgy érezte, hogy a legszívesebben befalná a lepényt, és máris visszasietne egy másikért. De azért lassan ev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eramnak láthatóan jól ment az üzlet. A boltba folyamatosan mentek - bár azért nem tódultak - az emberek, és a legtöbbnél volt egypár javításra váró csizma is. Még ha bejelentés nélkül fel is engedne látogatókat a vendégeihez, később akkor is azonosíthatná őket. És a vevői is látnák mindkettőjüket. Ha valóban a szökevények bérelték ki a legfelső emeletet, őket nem nagyon zavarta volna, hogy éjszakára be vannak zárva. Délre egy kis sikátor választotta el a csizmadia házát a mellette álló földszintes épülettől. Veszedelmes lett volna oda átugrani. A másik oldalon viszont egy kétemeletes ház, egy varrónő kis szalonjával a földszinten, egészen hozzátapadt Zeram házához. A csizmadia házán csak elöl voltak ablakok - hátul egy újabb kis sikátor nyílt, ahová a szemetet öntötték: Rand már azt is ellenőrizte -, de alighanem volt egy kis csapóajtó a tetőn is, hogy ki lehessen menni, ha meg kell javítani a cserepeket. Onnan egészen közel volt a varrónő házának teteje, és csak három másik tetőn kellene átvágniuk, hogy elérjenek egy újabb épülethez, egy gyertyaöntő műhelyéhez, ahonnan már egész könnyedén leugorhatnak az utcára vagy az épületek mögött futó sikátorba. Nem lehetett igazán veszedelmes arra menni éjszaka - de még nappal sem, ha az ember figyelt arra, hogy ne lássák az utcáról, és körbenézett, hogy ne a legközelebbi őr karjába ugorjon. A Kék Ponty utca úgy tekergett, hogy a legközelebbi őrállásból nem lehetett idelá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férfi tűnt fel, a csizmadia háza felé tartottak. Rand gyorsan elfordult, és úgy tett, mint aki a deszkalapra kitett ollókat és késeket nézegeti a késes hullámos, rossz minőségű kirakatüvegén át. Az egyik férfi magas volt, bár nem akkora, mint a feltételezett aielek. Mind a ketten felhúzták a csuklyájukat, de egyikük kezében sem volt egy pár csizma, és bár mind a ketten szorosan magukra fogták a köpenyüket, a szél fel-felvillantotta a köpeny sarkát, és kilátszott a kardjuk. Egy hirtelen szélroham lekapta az alacsonyabb férfi csuklyáját, és bár hamar visszahúzta a fejére, Rand már látta az arcát. Charl Gedwyn rászokott arra, hogy hosszú haját egy hatalmas, vörös kővel díszített csattal fogja össze, de még mindig kemény arcú férfi volt, és kihívóan nézett mindenkire. És ha ez itt Gedwyn, akkor a másik férfi csak Torval lehetett. Rand bármibe lefogadta volna. A többiek közül senki sem volt elég maga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egvárta, hogy a két férfi eltűnjön Zeram boltjában, lenyalogatta az utolsó pár zsíros morzsát a kesztyűjéről, és elindult, hogy megkeresse Lant és Nynaeve-et. Megtalálta őket, még mielőtt olyan messze ment volna a kanyargós utcán, hogy szem elől tévessze a csizmadia boltját. A gyertyaöntő, ahol szerinte a legkényelmesebben le lehetett volna ugrani a tetőről, egy kicsit arrébb volt. Az oldalán kis sikátor nyílt. A Kék Ponty utca újra kanyarodott. Alig ötven lépésnyire tőlük egy őrállás emelkedett, és egy őr figyelte a tömeget, de egy háromemeletes épület, egy bútorasztalos boltja teljesen eltakarta a gyertyaöntőt az őrök szeme el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gy fél tucat ember felismerte Torvalt és Gedwynt - mondta Lan -, de a többieket nem látta senki 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an beszélt, bár egyetlen járókelő sem nézett fel rájuk. A két férfi köpenye alól kivillanó kard láttára mindenki meggyorsította a lép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entes az utca végén azt mondta, hogy tőle veszik a húst - mondta Nynaeve -, de mindig csak két emberre ele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dalvást rápislogott Lanre, mintha azt akarná neki mondani, hogy az ő bizonyítéka sokkal meggyőzőbb.</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am őket - árulta el nekik Rand. - Most mentek be! Nynaeve, fel tudsz engem és Lant emelni a tetőre a ház mögötti kis sikátor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összevont szemöldökkel méregette Zeram házát, és fél kézzel megdörzsölte a keskeny aranyöv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sével fel tudlak titeket emelni - mondta végül. - De az több mint a felét felhasználná annak, ami a kútban van. Nem tudnálak leemelni tite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pp elég, ha felemelsz! - válaszolta Rand. - A tetőkön át fogunk távozni, és a gyertyaöntő mellett mászunk majd 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természetesen tiltakozott, miközben besétáltak a csizmadia háza mögé, a kis sikátorba, de hát mindig tiltakozott minden ellen, amit nem ő talált 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én most csak felraklak titeket a tetőre, és várok? - kérdezte, és olyan csúnyán nézett körbe, hogy az emberek lassan már jobban megijedtek tőle, mint a két fegyverestől, bár nála nem láttak semmi veszélyeset. Kilökte a karját, hogy megmutasson egy halvány vörös kövekkel borított, keskeny karkötőt. - Ez jobban megvédne, mint bármiféle acélpáncél! Még csak nem is érezném, ha karddal sújtanának rám! Azt hittem, hogy én is bemehetek vele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t csinálnál odabenn? - kérdezte Rand halkan. - Lefognád őket az Egyetlen Hatalommal, hogy könnyebben végezhessünk velük? Vagy te magad ölnéd meg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érgesen nézegette a járd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étáltak Zeram háza mögé. Rand megállt az alacsony házikó mellett, és körbenézett. Úgy tett, mintha csak bámészkodna. Egyetlen városi őrt sem látott, de azért mikor berántotta Nynaeve-et a sikátorba, gyorsan mozgott. Akkor sem vett észre városi őröket a közelben, mikor Rochaidet köv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csendes vagy - mondta Lan. Közvetlenül Nynaeve mögött volt. A nő gyorsan besietett, és anélkül válaszolt, hogy megállt vagy akár csak hátranézett voln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ddig nem gondoltam bele, hogy mit is csináltok - mondta halkan. - Azt hittem, hogy ez is csak valami kaland, hogy megküzdünk az árnybarátokkal, igazságot szolgáltatunk a szökevény asha'maneknek, de ti azért mentek fel, hogy kivégezzétek őket! Ha meg tudjátok ölni őket anélkül, hogy észrevennének titeket, ugye egy pillanatig sem haboznáto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hátranézett Lanre, de az idősebb férfi csak zavartan megrázta a fejét. Még szép, hogy minden figyelmeztetés nélkül megölnék őket, ha tudnák! Ez nem valamiféle párbaj volt: ez kivégzés volt, épp, ahogy Nynaeve mondta! Rand legalábbis remélte, hogy az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pület mögötti aprócska sikátor kicsit szélesebb volt, mint az utcára nyíló, és a köves talajba mély árkot szántottak a reggelenként kitolt szeméttel teli hordók. Körülöttük mindenhol csupasz fal emelkedett. Senki sem akarta, hogy az ablakai a szemeteskocsikra nyílja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gy ideig csak nézte a házfalat, aztán hirtelen felsóhaj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mukban öljétek meg őket, ha lehet! - mondta, és nagyon halk volt a hangja, ahhoz képest, hogy mit mon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láthatatlan szorosan átölelte Rand mellkasát a hóna alatt, és lassan felemelte a levegőbe. Egyre magasabbra lebegett, míg csak át nem libbent a magas eresz felett. Akkor hirtelen eltűnt a láthatatlan hám, és a csizmája a ferde tetőre koppant. Kicsit meg is csúszott a nedves palacserepeken. Letérdelt, és négykézláb kúszott tovább. Pár perccel később Lan is fellebegett a tetőre. Az őrző is letérdelt, a tető peremére kúszott, és lenézett a kis sikátor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elment - mondta végül Lan. Körbefordult, hogy szembenézzen Randdel, és a férfi háta mögé mutatott. - Ott kell bemennü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póajtó egészen a csúcsos tető végén volt, és egy fémlap védte, nehogy az oldalán befolyjon a víz a mögötte rejlő padlásra. Rand leengedte magát a poros szobába. Csak a csapóajtón át beszűrődő fény adott némi világosságot. Egy pillanatig a levegőben lógott, aztán elengedte az ajtókeretet, és egypár lábnyit esett. Egy háromlábú zsámolytól és egy nyitott ládától eltekintve a padlásszoba éppolyan üres volt, mint a láda. Zeram láthatóan nem használta a padlást, mióta a felesége úgy döntött, hogy bérlőket fogad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nnyedén körbejárták a padlást, és végigtapogatták a padlót, míg csak nem találtak egy újabb, nagyobb csapóajtót a deszkákba ágyazva. Lan körbetapogatta a zsanérokat, és azt súgta, hogy szárazok, de nem rozsdásak. Rand kihúzta a kardját és bólintott egyet, mire Lan felnyitotta a csapóajtó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nem tudta, hogy mi várja odalenn, mikor leugrott a szobába, de fél kézzel igyekezett megfékezni a zuhanás lendületét. Könnyedén, lábujjhegyen ért földet. Alighanem most ezt a szobát használták padlás helyett: a falakon mindenütt polcok és szekrények voltak, a faládákat egymásra tornyozták, és az asztalokra székeket halmoztak, hogy jobban elférjenek. De arra egyáltalán nem számított, hogy két holttest hever majd a szoba közepén, mintha csak odavonszolták és ledobták volna őket, mint két liszteszsák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püffedt arcok felismerhetetlenek voltak, de az alacsonyabbik hulla hajában egy hatalmas vörös kővel kirakott ezüst hajcsat vill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 hangtalanul leugrott a padlásról, végigmérte a holttesteket, és felvonta a szemöldökét. Ennyi. Az őrzőt már semmi nem lephette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ain van itt - suttogta Rand, és mintha csak a név valami varázsige lett volna, az oldalában fellüktetett a két seb. A régebbi úgy szaggatott, mint egy jeges korong, az újabb pedig mint egy tüzes karom. - Ő küldte a level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 a csapóajtó felé intett a kardjával, de Rand megrázta a fejét. A tulajdon kezével akarta megölni a szökevény asha'maneket, de most, hogy Torval és Gedwyn halottak voltak - és szinte biztos volt benne, hogy Kisman is így végezte; eszébe jutott, hogy az Arany Kerékben egy fekete, püffedt hulláról beszéltek a kereskedők -, most rá kellett ébrednie, hogy nem érdekli, ki ölte meg őket, ha végre meghaltak. Ha egy vadidegen lemészárolná Dashivát, az sem zavarná. De Fain más lapra tartozott. Ő trallokokat küldött a Folyóközbe, és egy másik sosem gyógyuló sebet vágott az oldalába. Ha Fain csak karnyújtásnyira van, Rand nem engedi, hogy elmeneküljön! Intett Lannek, hogy tegyenek úgy, mint az előbb a padláson, és az ajtó elé állt. Két kézzel megmarkolta a kardját. Mikor a másik férfi kinyitotta az ajtót, beugrott a hatalmas, lámpafényes szobába. A túloldalon egy jókora ágy volt, és az aprócska kandallóban vígan ropogott a tű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 lendülete mentette meg az életét. A szeme sarkából hirtelen mozgást látott, és valami megrántotta a mögötte rebbenő köpenyt. Ügyetlenül megpördült, és megpróbálta hárítani a görbe tőr csapásait. Nehezére esett minden egyes mozdulat. Az oldalában égő sebek most már nem csak lüktettek, hanem szinte szétszakították. Az olvadt vas és a legfagyosabb jég ketté akarta roppantani. Lews Therin ordított. Rand gondolkozni is alig tudott a fájdalom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tam már, hogy az enyém! - sikoltotta a csontos kis emberke, és eltáncolt Rand vágása elől. Gyűlölettől eltorzult arcával, hatalmas orrával és elálló füleivel leginkább egy gonosz manóra emlékeztetett, amivel a rossz gyerekeket szokták ijesztgetni, de a szemében gyilkos vágy csillant. Kivicsorította a fogait, és úgy nézett ki, mint egy ölésre kész menyét. Egy vad menyét, aki még egy leopárdnak is nekimenne. És azzal a tőrrel akárhány leopárdot meg tudna ölni! - Az enyém! - sikoltott fel Padan Fain, és hátraugrott, ahogy Lan is berobogott a szobába. - Öld meg a rond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csak akkor vette észre, hogy valaki más is van a szobában, mikor Lan elfordult Faintől. A magas, sápadt ember mohón vetette előre magát, hogy összemérhesse a pengéjét az őrzővel. Toram Riatin arca megviselt volt, de egy pengemester könnyedségével táncolt bele a halálos viadalba. Hiszen pengemester is volt. Lan ugyanolyan könnyedén, ugyanolyan halálosan lépett oda, és megkezdődött az acél és halál tánc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teljesen megdöbbent, hogy az a férfi, aki nemrég még Cairhien trónja után ácsingózott, most itt van Far Maddingben, egy ócska, szakadt kabátban, de a szemét le sem vette Fainről, és a kardja egyfolytában az egykori házalónak feszült. Moiraine egyszer régen azt mondta róla, hogy nem csak árnybarát, hanem még annál is rosszabb. A vakító fájdalom meg-megrogyasztotta Rand léptét, ahogy Fain után eredt, és éppúgy nem törődött a mögötte csengő acéllal és a csizmák tompa dobbanásával, ahogy Lews Therin nyöszörgését is figyelmen kívül hagyta. Fain eltáncolt, aztán nekiugrott, és megpróbálta ismét megvágni azzal az átkozott pengével, ami már egyszer sosem gyógyuló sebet ejtett Rand oldalában. Hörögve átkozódott, ahányszor csak Rand elütötte a pengét. Hirtelen sarkon fordult, és az épület hátulja felé rohant. A Randet tépő pokoli kín ismét lüktetéssé szelídült, mikor Fain kilépett a szobából, de Rand óvatosan követte. Az ajtóban észrevette, hogy Fain nem akart elrejtőzni előle. A fickó a lefelé vezető lépcső tetején állt, és csak rá várt. Az egyik kezében ott csillogott a shadar logothi tőr. A markolat csúcsán ülő, hatalmas rubint villogott, és magába gyűjtötte az asztalra tett lámpások fényét, amelyek bevilágították az ablaktalan kis szobát. Amint Rand belépett a helyiségbe, a tűz és a jég ismét szaggatni kezdte az oldalát, míg csak azt nem érezte, hogy már a szíve is remeg. Minden erejét felemésztette a talpon maradás. Elképzelhetetlennek tartotta, hogy megmozduljon, de lassan megindult, és lépést lépés után tett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karom, hogy tudja, ki öli meg - vinnyogta Fain kényeskedve. Egyenest Randre nézett, de láthatóan magában beszélt. - Azt akarom, hogy tudja! De ha meghalt, talán már nem kísérti az álmaimat! De nem ám! Ha meghalt, akkor többé nem kísért! - elmosolyodott, és felemelte szabad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val és Gedwyn jelent meg a lépcső alján. Karjukra vetett köpennyel jöttek felfel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ondó volnék, hogy ne menjünk oda hozzá, míg csak nem találtuk meg a többieket - mordult fel Gedwyn. - A M'Hael megöl minket, h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gondolkozás nélkül megcsavarta a kezét, és a Szélvágás könnyed mozdulatait átvitte a Legyező szétnyitásá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ottaikból visszatért asha'manek illúziója elfakult, és Fain hatalmas sikollyal ugrott hátra. Az arcán vér patakzott. Hirtelen félrebillentette a fejét, mintha csak hallgatózna, aztán egy pillanattal később artikulátlanul, dühösen Randre visított, majd leszaladt a lépcső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értetlenül a lefelé csattogó házaló után vetette volna magát, hogy elkapja, de Lan megmarkolta a kar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dalenn szép lassan megtelt az utca a városi őrökkel, birkapásztor! - Lan egyik oldalán sötét, nedves folt csillant, de az őrző kardja már a hüvelyben pihent, elárulva, hogy ki táncolta jobban a kardok táncát. - Itt az ideje, hogy visszamenjünk a tetőre, ha nem akarjuk, hogy elkapjan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mber még az utcán sem mehet végig egy karddal ebben a francette városban - morogta Rand, és ő is a hüvelyébe lökte a pengéjét. Lan nem nevetett, de az őrző legfeljebb Nynaeve társaságában engedett fel egy kicsit. A lépcső aljáról kiáltások és sikolyok harsantak. Talán a városi őrök elfogják Faint. Talán lógni fog a fenti hullákért. Ez persze nem lenne elég, de Rand most ezzel is beérte volna. Rand már sok mindennel beérte volna. A padláson Lan felugrott, elkapta a csapóajtó peremét, és felhúzta magát. Rand nem volt benne biztos, hogy ő is képes lenne utána csinálni. A kín elhalványult Fain távoztával, de még mindig úgy érezte magát, mint akit félholtra vertek. Ahogy épp nekiveselkedett volna az ugrásnak, Lan visszadugta a fejét, és lenyúlt ér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nem jönnek fel azonnal, birkapásztor, de tényleg meg akarjuk várni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elkapta Lan kezét, és hagyta, hadd húzza fel a férfi, míg csak maga is el nem éri az ajtókeretet, és nem tud kikapaszkodni a tetőre. Négykézlábra ereszkedtek, és gyorsan végigsiklottak a nedves cserepeken az épület hátuljáig, és nekiindultak, hogy megmásszak a tetőgerincet. Lehet, hogy az utca tele volt őrökkel, de még mindig elsuhanhattak volna észrevétlenül, különösen, ha szólhatnának Nynaeve-nek, hogy terelje el az őrök figyelmét. Rand felnyúlt, hogy megkapaszkodjon a tetőgerincben, és Lan csizmája éles sikollyal csúszott meg mögötte. Rand hátrapördült, és elkapta a másik férfi karját, de Lan súlya lerántotta őket a csúszós, szürke tetőn. Szabad kezükkel kétségbeesetten kapkodtak kapaszkodó után: egy kiálló cserép is megtette volna, bármi! Egyikük sem szólalt meg. Lan lába átcsúszott az ereszen, aztán a teste is követte. Rand kesztyűs keze megakadt valamiben: nem tudta, mi lehet az, de nem is érdekelte. A feje és az egyik karja átlógott a tető peremén, és Lan ott lógott a tíz öl mély sikátor fe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dj el! - mondta Lan halkan. Felnézett Randre, a tekintete hideg volt és kemény, az arca kifejezéstelen. - Engedj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ha zöld lesz a nap! - mordult vissza Rand. Ha csak egy kicsit feljebb tudná húzni a másikat, hogy Lan is elkaphassa az eresz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it fogott is, az most hangos csattanással eltört, és a sikátor feléjük pördült, hogy elkapja őket.</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negyedik fejeze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KOLIBRI TITKA</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igyekezett minél kisebb feltűnést kelteni azzal, hogy a gyertyaöntő melletti sikátort bámulja. Megforgatta a kezében a szépen összehajtogatott, lapos, zöld zsinórköteget, visszatette az árus tálcájára, és a köpenyébe rejtette a kezét, hogy összefogja egy kicsit a keserves, hideg szél ellen. A köpenye sokkal jobb minőségű volt, mint a körülötte tolongóké, de elég egyszerű ahhoz, hogy ne keltse fel a járókelők figyelmét. De ha észrevennék az övét, mindenki csak rá figyelne. A Kék Ponty utcában ritkán tűntek fel arannyal felékszerezett úri hölgyek, és még ritkábban vásároltak utcai árusoktól. A nyurga árusnő igencsak mérgesen nézte, mivel minden egyes zsinórt megnézett a tálcán, de Nynaeve már így is három szépen fonott zsinórt vásárolt, két vég selyemszalagot és egy csomag gombostűt a többi árustól, hogy valamivel igazolhassa, hogy miért kering errefelé. A gombostű mindig hasznos volt, de el nem tudta képzelni, hogy a többivel mihez kez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nagy zajt hallott az utca másik végéből, az őrállás felől, és a városi őr kereplője egyre hangosabban és hangosabban csörgött. Az őrök lemásztak az emelvényükről. A járókelők értetlenül néztek végig a keresztutcán, aztán kíváncsian végigbámultak a Kék Ponty utcán is, majd sietve a fal mellé lapultak két oldalon, ahogy városi őrök jelentek meg mindenhonnan. Lélekszakadva rohantak, és a fejük fölött rázták a jókora fakereplőket. Nem csak egy vagy két őrjárat közeledett, hanem egy egész sereg páncélos katona rohant végig a Kék Ponty utcán, és a keresztutcákból újabb és újabb őrök csatlakoztak hozzájuk. Aki nem ugrott félre időben, azt ellökték, egy embert pedig legázoltak. Még csak le sem lassultak, miközben halálra tapos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sinórárus leverte a tálcájáról a fele árut, olyan hirtelen ugrott az egyik házfalhoz, de Nynaeve sem volt sokkal lassabb nála. A döbbenten tátogó asszony mellé állt, és nekibújt a házfalnak. A városi őrök betöltötték az egész utcát, favilláik és vívóbotjaik úgy meredtek a fejük fölé, mint megannyi halálos fegyver, és neki-neki ütköztek a fal mellett állóknak. Arrébb lökték őket, nekimorzsolták a házfalnak. Nynaeve döbbenten tátogott. Az árus dühösen felkiáltott, mikor az áradat letépte a nyakából a tálcát, és összetaposta az áruját, de az őrök nem törődtek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z utolsó őr is elszaladt, Nynaeve vagy tíz lépéssel odébb volt, mint amikor a falhoz lapult. A zsinórárus mérgesen ordított, és az öklét rázta a rohanó férfiak felé. Nynaeve sértetten igyekezett a helyére rázni gyűrött köpenyét, és úgy vélte, hogy ő aztán nem éri be azzal, hogy ordítson. Épp arra készült, hogy... Ám hirtelen megfagyott az ereiben a vér. Az őrök megálltak, és vagy száz páncélos ordítozott egymással, mintha nem tudnák, most mihez kezdjenek. A csizmadia háza előtt álltak meg. Ó, a Fényre, Lan! És persze Rand is, Rand is fontos, de semmi sem lehetett volna olyan fontos, mint Lan, a szíve, a lelk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Nynaeve nehezen lélegzett. Száz ember. Megérintette a derekán feszülő, díszes övet, a kutat. A benne rejlő </w:t>
      </w:r>
      <w:r>
        <w:rPr>
          <w:rFonts w:eastAsia="Times New Roman" w:cs="Times New Roman" w:ascii="Times New Roman" w:hAnsi="Times New Roman"/>
          <w:i/>
          <w:iCs/>
          <w:color w:val="auto"/>
          <w:sz w:val="22"/>
          <w:szCs w:val="22"/>
          <w:lang w:val="hu-HU" w:eastAsia="zxx" w:bidi="zxx"/>
        </w:rPr>
        <w:t xml:space="preserve">saidarnak </w:t>
      </w:r>
      <w:r>
        <w:rPr>
          <w:rFonts w:eastAsia="Times New Roman" w:cs="Times New Roman" w:ascii="Times New Roman" w:hAnsi="Times New Roman"/>
          <w:color w:val="auto"/>
          <w:sz w:val="22"/>
          <w:szCs w:val="22"/>
          <w:lang w:val="hu-HU" w:eastAsia="zxx" w:bidi="zxx"/>
        </w:rPr>
        <w:t>már alig a fele maradt csak meg, de lehet, hogy ennyi is elég lesz. Elégnek kellett lennie, bár még fogalma sem volt róla, hogy mit tehetne. Felrántotta a köpenye csuklyáját, és megindult a csizmadia háza előtt ordítozó tömeg felé. Senki sem nézett rá. Odamegy, és... Valaki elkapta, és hátrarántották. Megpördítették, hogy a másik irányba nézz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rádöbbent, hogy az egyik karját Cadsuane fogja, a másikat pedig Alivia, és a két nő sietve végigrángatta az utcán. Egyre messzebb kerültek a csizmadiától. Min Alivia mellett szaporázta a lépteit, és időnként aggódva hátranézett. Hirtelen elfintor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zt hiszem, leesett! - suttogta riadtan. - Azt hiszem, hogy eszméletlen. Biztos, hogy megsérült, de nem tudom, milyen súlyos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nem használhatunk sem neki, sem pedig magunknak - mondta Cadsuane nyugodtan. A kontyán lógó arany csecsebecsék összecsendültek a csuklyája alatt, ahogy hátranézett, és aztán visszafordult, hogy az előttük sodródó tömeget kémlelje. Szabad kezével a fejére szorította a csuklyát, és hagyta, hogy a köpeny hadd csapkodjon mögötte. - El akarok innen tűnni, mielőtt valamelyik kölyöknek az eszébe jutna, hogy megkérje a nőket, hogy mutassák meg az arcukat! Ha a Kék Ponty utca környékén kapnak egy aes sedai-t ma délután, rettenetesen kellemetlen kérdéseket fognak feltenni neki emiatt a gyermek mia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djen el! - csattant fel Nynaeve, és megpróbálta kitépni magát a két nő szorításából. Ha Rand úgy megütötte magát, hogy elveszítette az eszméletét, mi lehet Lannel? - Vissza kell mennem, hogy segítsek nek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nő vasmarokkal tartotta, és csak vonszolta tovább. Aki mellett csak elmentek, mind a csizmadia házát nézte riadt ámulatt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így is épp elég bajt kevertél, te ostoba kis csitri! - Cadsuane hangja hideg volt, és acélkemény. - Mindent elmondtam neked Far Madding őrzőiről! Nohát! Halálra rémítetted a Tanácsnokokat azzal, hogy ott fókuszáltál, ahol még csak érezni sem lehet a Forrást! Csakis te tehetsz róla, hogy elfogták őket az őrö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zt hittem, hogy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nem számít - mondta Nynaeve elhalóan. - És különben is csak keveset használtam, és azt is csak rövid ideig! Én... én azt hittem, hogy talán észre sem fogják ven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undorodva mérte végi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e, Alivia! - mondta, és behúzta Nynaeve-et az elhagyatott őrállás mellett nyíló keresztutcába. Az utcán izgatott kis csoportok álltak, és vadul mutogattak, találgattak, fecsegtek. Egy férfi úgy gesztikulált, mint aki egy favillával épp elfog egy gonosztevőt. Egy nő az üres őrállásra mutatott, és hitetlenkedve rázta meg a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j már valamit, Min! - könyörgött Nynaeve. - Nem hagyhatjuk itt őket csak úgy!</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ra nem is gondolt, hogy Aliviát kérlelje: a seanchan nőhöz képest még Cadsuane is lágynak és engedékenynek 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őlem aztán ne várj együttérzést! - Min hangja majdnem olyan jeges volt, mint az előbb Cadsuane-é. Mikor végre Nynaeve-re nézett, a szemében vad harag lobogott. Aztán sietve visszakapta a tekintetét az utcára. - Könyörögtem neked, hogy beszéld le őket erről az ostobaságról, de neked éppolyan önhittnek és éppolyan bolondnak kellett lenned, mint nekik! Most már csak Cadsuane-ben bízhat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felhork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és ő mit tehetne? Vajon külön emlékeztetnem kellene téged arra, hogy Lan és Rand mögöttünk vannak, és minden egyes lépés csak távolabb visz től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nem csak a fiúnak kellene jó modort tanulnia - mordult fel Cadsuane. - Még nem kért bocsánatot, de azt mondta Verinnek, hogy szeretne, és azt hiszem, hogy jelen körülmények között ezt is elfogadhatom. Nohát! Ez a kölyök tízszer annyi fáradságomba kerül, mint tíz másik! Mindent megteszek érte, amit csak tudok, kislányom, és hidd el, hogy ez jóval több annál, mint hogy szétverem a városi őröket. Innentől kezdve szóról szóra azt teszed, amit mondok neked, vagy rád ültetem Alivi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via zordan bólintott. És Min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elfintorodott. Ennek a nőnek meg kellett volna hajolnia az akarata előtt! De persze az Első Tanácsnok vendége alighanem többet tehetett Lanért, mint az egyszerű, sehonnai Nynaeve al'Meara, még ha fel is veszi a nagykígyós gyűrűt. Lan kedvéért még Cadsuane-t is elviseli. De mikor megkérdezte a nőt, hogy mégis, hogyan tervezi kiszabadítani a férfiakat, Cadsuane csak ránéz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kal többet kell tennem, mint szeretnék, ha ki akarom szabadítani őket. De megígértem a kölyöknek valamit, és megtartom az ígéretemet! Remélem, ezt ő sem felejti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hangja jéghideg volt, és a válasz inkább hangzott ítéletnek, semmint segítség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sötétségre és kínzó fájdalomra ébredt. Hanyatt feküdt. A kezén nem volt kesztyű, és érezte, hogy egy durva priccsen hever. A csizmáját is levették. A kezén nem volt kesztyű! Ezek szerint tudják, hogy kicsoda. Óvatosan felült. Az arca csupa seb volt, és minden porcikája fájt, mintha agyba-főbe verték volna, de úgy vélte, hogy egyetlen csontja sem tört 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n felállt, és végigtapogatta a durva priccs mellett a kőfalat. Szinte azonnal elért a cella sarkához, aztán egy durva vaspántokkal megerősített ajtót érzett a keze. A sötétben egy kis nyílásra csúszott az ujja, de nem tudta felfeszíteni. Nem szivárgott fény a szegélye körül. A fejében Lews Therin hirtelen zihálni kezdett. Rand tovább lépett, végigtapogatta a falat. Mezítelen talpa alatt jéghideg volt a kő. A következő sarok szinte az elsőt érte, aztán ott volt máris a harmadik, és a lábujjai valami keménybe ütköztek, ami hangosan megcsörrent. Fél kézzel még mindig a falnak támaszkodott, és lehajolt, hogy megnézze, mi az. Egy favödör volt. Otthagyta, ahol találta, és körbejárta a cellát. Hamar visszaért az ajtóhoz. Nagyon hamar. Egy három lépés hosszú, két lépés széles fekete dobozban volt. Felemelte a kezét, és alig egy lábnyival a feje fölött már a kőmennyezetbe ütközöt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Be vagyunk zárva, </w:t>
      </w:r>
      <w:r>
        <w:rPr>
          <w:rFonts w:eastAsia="Times New Roman" w:cs="Times New Roman" w:ascii="Times New Roman" w:hAnsi="Times New Roman"/>
          <w:color w:val="auto"/>
          <w:sz w:val="22"/>
          <w:szCs w:val="22"/>
          <w:lang w:val="hu-HU" w:eastAsia="zxx" w:bidi="zxx"/>
        </w:rPr>
        <w:t xml:space="preserve">lihegte Lews Therin rekedten. </w:t>
      </w:r>
      <w:r>
        <w:rPr>
          <w:rFonts w:eastAsia="Times New Roman" w:cs="Times New Roman" w:ascii="Times New Roman" w:hAnsi="Times New Roman"/>
          <w:i/>
          <w:iCs/>
          <w:color w:val="auto"/>
          <w:sz w:val="22"/>
          <w:szCs w:val="22"/>
          <w:lang w:val="hu-HU" w:eastAsia="zxx" w:bidi="zxx"/>
        </w:rPr>
        <w:t xml:space="preserve">Már megint a ládában vagyunk! Mint amikor azok a nők a ládába raktak... Ki kell innen jutnunk, </w:t>
      </w:r>
      <w:r>
        <w:rPr>
          <w:rFonts w:eastAsia="Times New Roman" w:cs="Times New Roman" w:ascii="Times New Roman" w:hAnsi="Times New Roman"/>
          <w:color w:val="auto"/>
          <w:sz w:val="22"/>
          <w:szCs w:val="22"/>
          <w:lang w:val="hu-HU" w:eastAsia="zxx" w:bidi="zxx"/>
        </w:rPr>
        <w:t xml:space="preserve">ordította. </w:t>
      </w:r>
      <w:r>
        <w:rPr>
          <w:rFonts w:eastAsia="Times New Roman" w:cs="Times New Roman" w:ascii="Times New Roman" w:hAnsi="Times New Roman"/>
          <w:i/>
          <w:iCs/>
          <w:color w:val="auto"/>
          <w:sz w:val="22"/>
          <w:szCs w:val="22"/>
          <w:lang w:val="hu-HU" w:eastAsia="zxx" w:bidi="zxx"/>
        </w:rPr>
        <w:t xml:space="preserve">Ki kell innen jutnunk! </w:t>
      </w:r>
      <w:r>
        <w:rPr>
          <w:rFonts w:eastAsia="Times New Roman" w:cs="Times New Roman" w:ascii="Times New Roman" w:hAnsi="Times New Roman"/>
          <w:color w:val="auto"/>
          <w:sz w:val="22"/>
          <w:szCs w:val="22"/>
          <w:lang w:val="hu-HU" w:eastAsia="zxx" w:bidi="zxx"/>
        </w:rPr>
        <w:t>Rand nem figyelt a fejében sikoltozó hangra, csak elhátrált az ajtótól, míg úgy nem vélte, hogy a kis cella közepén van, és aztán törökülésben lekuporodott a padlóra. Olyan messze volt a falaktól, amilyen messze csak lehetett, és a sötétben megpróbálta elképzelni, hogy a falak még messzebb vannak. De úgy érezte, hogy nem tudná kinyújtani a karját, mert mindenütt kőbe ütközne. Érezte, ahogy remeg. Mintha valaki más teste rázkódott volna megállíthatatlanul. A falak egyre közelebb kúsztak, és a mennyezet már szinte a haját súrolta. Nem hagyhatta, hogy eluralkodjon rajta ez a kényszerképzet, vagy Lews Therinnél is őrültebb lesz, mire kiengedik! Előbb vagy utóbb pedig ki kell engedniük, már csak azért is, hogy átadhassák annak, akit Elaida küld érte. Hány hónapig tarthat, mire egy üzenet elér Tar Valonba, és mire Elaida követei Far Maddingbe jönnek? Persze ha Tar Valonnál közelebb is találnak Elaidához hű nővéreket, hamarabb kiengedhetik! A remegésébe vak rémület vegyült, mikor ráébredt, hogy már csak abban reménykedik, hogy Elaidának közelebb is vannak emberei, hogy már a városban is vannak megbízottai - hogy még ennek is örülne, csak kiengedjék ebből az átkozott ládáb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dom meg magam! - ordította. - Olyan kemény leszek, amilyen keménynek lennem kel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űk cellában úgy dübörgött a hangja, mint a mennydörgé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iraine azért halt meg, mert nem volt elég erős, hogy megtegye, amit tennie kellett. Mindig az ő neve volt az első az agyába égett listán, a listán, ami azokat a nőket sorolta fel, akiknek miatta kellett meghalnia. Moiraine Damodred. Minden egyes név felsorolása olyan kínokkal járt, amihez képest a testét szaggató fájdalom is gyerekségnek tűnt, ami még az ujjhegye mögött lapuló, kőkemény falakat is elfeledtette vele. Colavaere Saighan, aki azért halt meg, mert Rand megfosztotta mindentől, ami valaha is fontos volt neki. Liah, a Lándzsa Hajadonja, a cosaida chareenek leánya, akit a tulajdon kezével volt kénytelen megölni, pusztán azért, mert a nő követte Shadar Logothba. Jendhilin, a Hidegcsúcsi Miagomák Hajadonja, aki azért halt meg, mert abban a megtiszteltetésben részesült, hogy Rand ajtajában őrködhetett. Keménynek kellett lennie! Egyesével felidézte a hosszú lista minden nevét, és lassan, türelmesen edzette a lelkét a fájdalom tisztítótüzé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őkészületek sokkal tovább tartottak, mint Cadsuane szerette volna. Leginkább azért, mert szinte mindenkit meg kellett győznie arról, hogy a mutatványosok meséibe illő, kalandos szöktetésnek ezúttal semmi helye. Már leszállt az éjszaka, mire végre a Tanácsnokok Csarnokának lámpafényes, széles folyosóján lépdelhettek. Nyugodtan sétáltak, egyáltalán nem siettek: ha valaki sietett, az ellenfele mindig azt hitte, hogy ideges, és hogy előnyben van vele szemben. És életében még soha nem volt ennyire szüksége arra, hogy ő legyen előnyben, mint épp ma es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osóknak ilyen késő este már üreseknek kellett volna lenniük, de a napközben történtek megváltoztatták a dolgok menetét. Mindenhol kék kabátos írnokok szaladtak, és néha megálltak, hogy döbbenten végigmérjék Cadsuane társaságát. Lehet, hogy még sosem láttak egyszerre négy aes sedai-t - Cadsuane nem volt hajlandó teljes jogú nővérnek elismerni Nynaeve-et, amíg a lány le nem teszi a Három Esküt -, és az aznapi zűrzavar csak megtetézte az írnokok döbbenetét. A hátul vonuló három férfi azonban legalább ennyi döbbent pillantást csiholt. Az írnokok talán nem tudták, hogy mit jelent a férfiak koromfekete kabátja, vagy hogy a magas gallérokon csillogó kitűzők miért vannak ott, de alighanem még senki sem látott egyszerre három felfegyverzett férfit a Tanácsnokok Csarnokában. Ha van egy kis szerencséjük, senki sem rohan el Aleishez, hogy szóljon neki, hogy kik akarnak betörni a Tanácsnokok zárt ülésére. Cadsuane őszintén sajnálta, hogy nem hozhatta el a férfiakat az aes sedai-juk nélkül, de meglepő módon még Daigian is makacsul ragaszkodott hozzá, hogy az őrzőjével tartson. Ennél már csak azt bánta jobban, hogy a társaság egy része egyáltalán nem volt olyan összeszedett, mint Merise vagy a két másik nővé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így nem fog működni - morogta Nynaeve vagy huszadszor, mióta elhagyták a Magaslatot. - Már a kezdetek kezdetétől keményen oda kellene nekik csapn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marabb el kellett volna indulnunk - motyogta Min sötéten. - Érzem, ahogy lassan megváltozik. Eddig csak kő volt, most már edzett acél! A Fényre, mit csinálnak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csak azért hozta magával a lányt, mert ő volt a kölyökhöz fűződő egyetlen kapocs, de már unta, hogy Min egyfolytában Randről morog, és hogy minden egyes szava komorabb az előzőnél. Nem mondta el neki, hogy milyenek a börtöncellák: a lány már attól is teljesen összeomlott, hogy azok a nővérek mit tettek a kölyökkel, akik elraboltá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felsóhajtott. Szedett-vedett sereggel indult most csatába, de még a legcsapnivalóbb hadseregben is rendnek kellett lennie. Különösen, ha harcra készültek. És az egész még sokkal rosszabb lett volna, ha nem tudta volna meggyőzni az Atha'an Miere nőket, hogy maradjanak a palotá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lkületek is meg tudom csinálni, ha máshogy nem megy - mondta határozottan. - Nem, Nynaeve, ne szólj egy szót sem! Te is épp olyan jól tudod, hogy Corele vagy Merise is elboldogulna az öveddel, mint én! Úgyhogy ha nem hagyjátok abba a nyavalygást, megkérem Aliviát, hogy vigyen vissza titeket a Magaslatra, és gondoskodjon róla, hogy tényleg legyen okotok sírn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zért hozta magával a különös vadat. Alivia láthatóan igen készséges volt azokkal szemben, akiket nem tudott megfélemlíteni, de ezt a két nyifogó kis madárkát egész jól kordában tar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madárka egyszerre fordult a szigorú, aranyhajú nő felé, és hála a Fénynek, elhallgattak. Elhallgattak, de nem voltak elégedettek. Min persze nyugodtan csikorgathatta a fogát: Cadsuane-t Nynaeve duzzogása idegesítette. Jó anyagból gyúrták ezt a lányt, semmi kétség, de a képzését túl rövidre fogták. Szinte csodaszámba ment, amire képes volt a Gyógyítással, de minden másban pocsék volt a teljesítménye. És nem tanították meg neki azt sem, hogy amit az embernek el kellett viselnie, azt el is tudta viselni. Cadsuane tulajdonképpen szánta is. Egy kicsit. Ezt a leckét nem mindenkinek tanították meg a Toronyban. Ő maga is úgy hagyta el Tar Valont, hogy el volt telve tulajdon erejétől, és újonnan megszerzett vállkendője egészen elvakította. Egy fogatlan, töpörödött vad tanította meg neki ezt a keserű leckét egy tanyán, valahol a Fekete dombokban. Ó, micsoda szedett-vedett kis hadsereggel próbálja meg a feje tetejére állítani Far Maddinget ma es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nácsnokok Terméből nyíló előszoba szinte tele volt írnokokkal és küldöncökkel, de végül is ezek csak írnokok és küldöncök voltak. Az írnokok hivatalos, egyszerre pöffeszkedő és alázatos zavarba jöttek, és habozva nézték a különös menetet. Mindegyik arra várt, hogy a másik szólaljon meg először. A vörös kabátos küldöncök tudták, hogy nekik itt nincs szavuk, és megkönnyebbülten hátrahúzódtak a kék padlócsempén egészen a falig. Végül aztán az írnokok is félrehúzódtak, miután senki sem merte felvállalni, hogy megállítsa Cadsuane-t. Így is hallotta, hogy mindenki döbbenten felsóhajtott, mikor belökte a Kéz és Kard jelét viselő, magas ajt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nácsnokok Terme nem volt valami nagy. A négy tükrös állólámpa könnyedén bevilágította, és a hatalmas, vörös, kék, és arany szálakkal átszőtt teari szőnyeg befedte az egészet. A szoba egyik oldalán álló márványkandalló kellemesen átmelegítette a termet, bár az oszlopos sétányra vezető üvegajtók vadul rázkódtak az éjszakai szélben, és elnyomták a kandallópárkányon álló magas, aranyozott illiani óra halk ketyegését. Tizenhárom faragott, aranyozott, trónra emlékeztető karosszék állt félkörívben az ajtóval szemben, és mindegyiken aggodalmas tekintetű nők ültek. Aleis a körív közepén helyezkedett el, és összevont szemöldökkel nézte, ahogy Cadsuane bevezeti kis csapatát a terem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egy zárt ülés, aes sedai - mondta udvariasan, de hidegen. - Lehet, hogy később kéretjük önöket is, de egyel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ják, hogy kit őriznek a börtönükben! - szakította félbe Cadsuane. Ez nem kérdés volt, de Aleis igyekezett kitérni a beismerés el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pár gazembert. Részeges kötekedőket, különféle külországiakat, akiket verekedésért vagy tolvajlásért fogtunk el, és épp ma tartóztattunk le egy határvidéki gazembert, aki alighanem meggyilkolt három embert. Nem szoktam név szerint megjegyezni, hogy kit fogtunk el, Cadsuane seda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ély levegőt vett a gyilkos határvidéki említésére, és a szeme veszedelmesen csillogott, de szerencsére még ennek a gyermeknek is volt annyi esze, hogy most hallgass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szerint megpróbálják eltitkolni, hogy az Újjászületett Sárkány is az önök fogságában van - mondta Cadsuane halkan. Remélte - őszintén remélte! -, hogy Verin aknamunkája meggyőzi a Tanácsnokokat arról, hogy fogságba vessék a fiút. De talán még mindig elintézhetik az egészet különösebb baj nélkül. - Megszabadíthatom tőle önöket! Már több mint húsz fókuszálni képes férfival elbántam az évek során. Egy cseppet sem félek tő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öszönjük nagylelkű ajánlatát - válaszolta Aleis könnyedén -, de jobb szeretnénk Tar Valonnal tárgyalni! - Hogy minél magasabb árat alkudhassanak ki. Ez egyértelmű volt. Nos, ha nem volt más hátra, meg kellett tenniük, amiért jöttek... - Elmondaná nekünk, hogy honnan tudta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ismét félbeszakí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már meg kellett volna említenem, hogy ezek a férfiak mögöttem asha'ma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férfi most lépett csak előre. Pontosan követték Cadsuane utasításait, és az aes sedai-nak el kellett ismernie, hogy valóban félelmetesen néztek ki. Az ősz, öreg Damer úgy meredt a Tanácsnokokra, mint egy fogfájós medve, a csinos kis Jahar leginkább egy karcsú, sötét leopárdra emlékeztetett, és Eben rezzenéstelen tekintete attól volt olyan fenyegető, hogy éles kontrasztban állt gyermekien fiatal arcával. A Tanácsnokokat láthatóan megrázta a látvány. Néhányan egyszerűen csak fészkelődtek a székükön, de Cyprien eltátotta a száját. Szánalmasan nézett ki, különösen, mert amúgy is előreálltak a fogai. Az ősz hajú Sybaine beleroskadt a székébe, és karcsú, fehér kezével legyezgette az arcát, míg Cumere szája megvonaglott, mintha a nő a legszívesebben elhányta volna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eist ennél jóval keményebb fából faragták, bár ő is a gyomrára szorította a kez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szer már mondtam önnek, hogy az asha'maneket éppolyan szívesen látjuk Far Maddingben, mint bárki mást, feltéve, hogy betartják a törvényeinket. Nem félünk az asha'manektől, Cadsuane, bár azt kell mondanom, meglep, hogy velük utazgat. Különösen az után az ajánlat után, amit az előbb 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szerint most már egyszerűen csak Cadsuane, semmi több? Az aes sedai ennek ellenére sajnálta, hogy meg kell törnie Aleist. A nő jól irányította Far Maddinget, de a ma esti események valószínűleg végleg tönkreteszi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felejtette volna, hogy mi történt ma, Aleis? Valaki fókuszált a város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nácsnokok újra fészkelődni kezdtek, és többük homlokán ráncot vetett az aggodalo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egyszerű rendellenesség - Aleis hangja már nem volt hideg, hanem harag fűtötte fel, és talán egy árnyalatnyi félelem. A szeme sötéten villogott. - Talán az őrzők tévedtek. A kikérdezettek közül senki sem mondott semmi olyat, ami arra utalt volna, hog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Még a legtökéletesebbnek hitt védelemben is lehetnek lyukak, Aleis! - Cadsuane óvatosan merített a tulajdon kútjából, és magába fogadott egy kis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xml:space="preserve">Nagy gyakorlata volt benne, hogy miképp használja: a kis arany kolibri nem volt képes annyi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tárolni, mint Nynaeve öve. - És a hibákat sokszor évszázadokig nem veszik észre! - A Levegő apró fonata épp elég erős volt ahhoz, hogy leemelje Aleis fejéről az ékkövekkel díszített arany diadémot, és a nő lába elé helyezze a szőnyegre. - De ha egyszer valaki rájuk lelt, akkor úgy tűnik, hogy bárki könnyedén megtalálja őket, aki igazán keres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zenhárom döbbent szempár meredt a diadémra. Minden egyes Tanácsnok megdermedt. Lélegezni sem mert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csak, ez nem is csak egy kis lyuk, hanem inkább egy ólajtó! - dördült fel Damer. - De szerintem jobban állt a hajá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Nynaeve-et hirtelen körbevette az Egyetlen Hatalom ragyogása, és a diadém Aleis feje felé röpült. Csak az utolsó pillanatban lassult le annyira, hogy ne törje be a Tanácsnok fejét, aztán könnyedén zilált fürtjeire ereszkedett. A lány körül azonban nem hunyt ki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aranyszín fénye. De ha ilyen buta, hát csak hadd apassza el a kút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 Aleis nagyot nyelt, de mikor újra megszólalt, még mindig rekedt volt a hangja. - Megelégszik azzal, ha átadom ön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egyértelmű, hogy vajon Cadsuane-re gondol, vagy az asha'manre. Talán ő maga sem tud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igen - mondta Cadsuane nyugodtan, és Aleis úgy csuklott össze, mint egy üres zsák. Bármennyire is meg voltak döbbenve, hogy valaki a szemük előtt fókuszált, a Tanácsnokok kérdően néztek össze. Aleisre bámultak, az arcuk határozott lett, és összebólintottak. Cadsuane mély levegőt vett. Megígérte a fiúnak, hogy csak az ő érdekében jár majd el, hogy nem törődik sem a Torony, sem bárki más javával. És most meg kellett törnie egy jóravaló asszonyt a kedvéé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Nagyon sajnálom, Aleis! - mondta. </w:t>
      </w:r>
      <w:r>
        <w:rPr>
          <w:rFonts w:eastAsia="Times New Roman" w:cs="Times New Roman" w:ascii="Times New Roman" w:hAnsi="Times New Roman"/>
          <w:i/>
          <w:iCs/>
          <w:color w:val="auto"/>
          <w:sz w:val="22"/>
          <w:szCs w:val="22"/>
          <w:lang w:val="hu-HU" w:eastAsia="zxx" w:bidi="zxx"/>
        </w:rPr>
        <w:t xml:space="preserve">Már így is túl sok minden van a számládon, fiam, </w:t>
      </w:r>
      <w:r>
        <w:rPr>
          <w:rFonts w:eastAsia="Times New Roman" w:cs="Times New Roman" w:ascii="Times New Roman" w:hAnsi="Times New Roman"/>
          <w:color w:val="auto"/>
          <w:sz w:val="22"/>
          <w:szCs w:val="22"/>
          <w:lang w:val="hu-HU" w:eastAsia="zxx" w:bidi="zxx"/>
        </w:rPr>
        <w:t>gondolta magában.</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rmincötödik fejezet</w:t>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65"/>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CHOEDAN KAL</w:t>
      </w:r>
    </w:p>
    <w:p>
      <w:pPr>
        <w:pStyle w:val="Normal"/>
        <w:shd w:fill="FFFFFF" w:val="clear"/>
        <w:ind w:left="0" w:right="0" w:firstLine="165"/>
        <w:jc w:val="both"/>
        <w:rPr>
          <w:rFonts w:ascii="Times New Roman" w:hAnsi="Times New Roman" w:eastAsia="Arial" w:cs="Arial"/>
          <w:b/>
          <w:b/>
          <w:bCs/>
          <w:color w:val="auto"/>
          <w:sz w:val="20"/>
          <w:szCs w:val="20"/>
          <w:lang w:val="hu-HU" w:eastAsia="zxx" w:bidi="zxx"/>
        </w:rPr>
      </w:pPr>
      <w:r>
        <w:rPr>
          <w:rFonts w:eastAsia="Arial" w:cs="Arial" w:ascii="Times New Roman" w:hAnsi="Times New Roman"/>
          <w:b/>
          <w:bCs/>
          <w:color w:val="auto"/>
          <w:sz w:val="20"/>
          <w:szCs w:val="20"/>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Rand átlovagolt a Caemlyni Kaputól északra vezető széles kőhídon, és hátra sem nézett. A nap sápadt aranylabdája csak most emelkedett a látóhatár fölé. A felhőtlen ég kéken ragyogott, de elég hideg volt ahhoz, hogy a lélegzete fehér pamacsokban gomolyogjon előtte, és a tóról felszökkenő szél vadul tépte a köpenyét. Nem érezte a hideget, csak valami távoli, tőle független fagy derengett a tudatában. Hidegebb volt, mint bármilyen fagy, bármilyen tél. Az őrök, akik azért jöttek, hogy kiszabadítsák a cellájából előző este, döbbenten látták, hogy mosolyog. Még mindig mosolygott: enyhén felfelé görbült a szája. Nynaeve az övében rejlő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utolsó szikráival meggyógyította a zúzódásait, de a zömök, durva vonású, sisakos őr, aki a híd lábánál eléjük lépett, megrezzent a láttán, mintha még mindig lila duzzanatok éktelenkedtek volna rajta. Cadsuane kihajolt a nyeregből, és pár halk szó kíséretében egy összehajtogatott papírlapot nyomott az őr kezébe. Az első szavak elolvasta után a férfi összeráncolt szemöldökkel méregette őket, aztán felkapta a fejét, és döbbenten nézett az aes sedai mögött türelmesen várakozó férfiakra és nőkre. Újból elkezdte olvasni a parancsot, és a szája hangtalanul mozgott, ahogy sorról sorra szaladt a tekintete. Mintha csak minden egyes szóban biztos akart volna lenni. Nem meglepő. Az írás mind a tizenhárom Tanácsnok aláírását és pecsétjét magán viselte, és azt mondta ki, hogy ezúttal nem kell ellenőriznie a békecsomókat, és nem kell átkutatnia a málhás lovakat. A társaság tagjainak a nevét ki kell törölni a jegyzőkönyvekből, és ha mindezzel végzett, el kell égetnie a parancsot is. Soha még csak nem is jártak Far Maddingben. Sem az aes sedai-ok, sem a Tengeri Nép tagjai. Senki.</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vége, Rand! - mondta Min gyengéden. Közelebb léptette zömök, barna kancáját a férfi szürke heréltjéhez, bár már így is olyan szorosan a férfi mellett lovagolt, mint Nynaeve Lan oldalán. A nő még azelőtt meggyógyította Lan zúzódásait és törött kezét, hogy Randet kezelésbe vette volna. Min arcán ugyanaz az aggodalom honolt, ami a kötésen át áradt felé. A lány hagyta, hadd cibálja a szél a köpenyét, és megveregette a férfi karját. - Többet még csak gondolnod sem kell rá!</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Hálás vagyok Far Maddingnek, Min! - Rand hangjában nem csendült semmiféle érzelem: éppolyan távolian és üresen koppant, mint mikor először próbálgatta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kínját. Ha tudott volna, csempész bele egy kis melegséget a lány kedvéért, de úgy érezte, erre képtelen lenne. - Megtaláltam, amire szükségem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kardnak lenne emlékezete, talán hálás lenne a kovács tüzének, de szeretni nem szeretn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 intett, hogy menjenek, és Rand megsarkantyúzta a lovát. Felugratott a keményre taposott földútra, és elindult az erdő felé. Hátra sem nézett, míg a fák el nem rejtették előle a város utolsó tornyait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 út kanyarogva kapaszkodott fel az erdős dombokra. Csak a fenyők és a magyalok zöldelltek, a többi fa komoran, szürkén csüggesztette ágait, és aztán hirtelen megint ott volt a Forrás, mintha csak a szeme sarkából pillantotta volna meg. Ott lüktetett, várta, és olyan éhséggel töltötte el, mintha ki tudja, mi óta nem evett volna. Gondolkozás nélkül kinyúlt érte és megragadta, és megtöltötte a benne tátongó űrt </w:t>
      </w:r>
      <w:r>
        <w:rPr>
          <w:rFonts w:eastAsia="Times New Roman" w:cs="Times New Roman" w:ascii="Times New Roman" w:hAnsi="Times New Roman"/>
          <w:i/>
          <w:iCs/>
          <w:color w:val="auto"/>
          <w:sz w:val="22"/>
          <w:szCs w:val="22"/>
          <w:lang w:val="hu-HU" w:eastAsia="zxx" w:bidi="zxx"/>
        </w:rPr>
        <w:t xml:space="preserve">saidinnal. </w:t>
      </w:r>
      <w:r>
        <w:rPr>
          <w:rFonts w:eastAsia="Times New Roman" w:cs="Times New Roman" w:ascii="Times New Roman" w:hAnsi="Times New Roman"/>
          <w:color w:val="auto"/>
          <w:sz w:val="22"/>
          <w:szCs w:val="22"/>
          <w:lang w:val="hu-HU" w:eastAsia="zxx" w:bidi="zxx"/>
        </w:rPr>
        <w:t xml:space="preserve">Tűzözön borította el, jégvihar kavargott körülötte, és a rontás mocska úgy vonta be, mint a mocskos olaj. A nagyobbik sebhely vadul lüktetett az oldalában. Megingott a nyeregben, a feje kóválygott, és a gyomra összeszorult, ahogy megpróbálta leküzdeni az agyát szétégető tüzet, és a lelkét tépő jeges orkánt. A Hatalom férfi felében nem lapult sem megbocsátás, sem szánalom. Az ember küzdött vele, vagy belepusztult. Érezte, ahogy a mögötte léptető három asha'man is eltölti magát a hatalommal, és úgy issza be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mint a szomjazó, aki kútra bukkant a Puszta közepén. A fejében Lews Therin megkönnyebbülten sóhajtott fel. Min olyan közel léptetett hozzá, hogy a térdük összeé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gy? - kérdezte aggódva. - Betegnek tűn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gyok, mint a friss esővíz! - mondta, és nem csak a gyomrával kapcsolatban hazudott. Acél volt, de legnagyobb megdöbbenésére még mindig nem volt elég kemény. Úgy tervezte, hogy elküldi a lányt Caemlynbe, és vele küldi Aliviát is, hogy vigyázzon rá. Ha az aranyhajú nő segít neki meghalni, akkor meg kellett benne bíznia. Már el is tervezte, hogy mit fog mondani, de ahogy Min sötét szemébe nézett, cserben hagyta az ereje, és nem volt képes kiejteni a kemény szavakat. Elfordította a lovát, beléptetett a kopár ágak közé, és hátraszólt Cadsuane-n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a hel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 aes sedai természetesen követte. Mindenki követte. Harine annyira ragaszkodott ahhoz, hogy a társaságában maradhasson, hogy előző éjszaka aludni is alig engedte. A legszívesebben Far Maddingben hagyta volna a nőt, de Cadsuane ebben a témában adta neki az első tanácsot. </w:t>
      </w:r>
      <w:r>
        <w:rPr>
          <w:rFonts w:eastAsia="Times New Roman" w:cs="Times New Roman" w:ascii="Times New Roman" w:hAnsi="Times New Roman"/>
          <w:i/>
          <w:iCs/>
          <w:color w:val="auto"/>
          <w:sz w:val="22"/>
          <w:szCs w:val="22"/>
          <w:lang w:val="hu-HU" w:eastAsia="zxx" w:bidi="zxx"/>
        </w:rPr>
        <w:t xml:space="preserve">Alkut kötöttél velük, fiam, és ez épp olyan, mintha aláírtál volna egy szerződést. Vagy mintha a szavadat adtad volna. Vagy tartsd meg, amit ígértél, vagy mondd meg nekik, hogy felmondod az alkut! Különben semmivel sem vagy jobb, mint egy tolvaj! </w:t>
      </w:r>
      <w:r>
        <w:rPr>
          <w:rFonts w:eastAsia="Times New Roman" w:cs="Times New Roman" w:ascii="Times New Roman" w:hAnsi="Times New Roman"/>
          <w:color w:val="auto"/>
          <w:sz w:val="22"/>
          <w:szCs w:val="22"/>
          <w:lang w:val="hu-HU" w:eastAsia="zxx" w:bidi="zxx"/>
        </w:rPr>
        <w:t>Durva volt, célratörő, és azt is elárulta, hogy Cadsuane mit gondol a tolvajokról. Rand sosem ígérte meg, hogy tartja magát a nő tanácsaihoz, de Cadsuane már eleve vonakodott, hogy elfogadja az ajánlatát és a tanácsadója legyen, úgyhogy nem merte túl hamar elriasztani. A hullámúrnő és a két másik Atha'an Miere ezért hát Aliviával lovagolt, Verin, és a másik kilenc aes sedai előtt. Öten közülük hűséget esküdtek Randnek, négyen pedig Cadsuane kíséretébe tartoztak. A férfi egészen biztos volt benne, hogy az ősöreg aes sedai éppúgy nem hagyná el a kísérőit, mint őt magát. De az is lehet, hogy Cadsuane hamarabb cserben hagyná Randet, mint a négy másik aes seda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Senki más nem tudta volna megkülönböztetni az erdő ezen pontját a többitől. Itt ásta el a kincseit, mielőtt bemerészkedett Far Maddingbe. Jól látta azt a kis fénypászmát, ami úgy emelkedett ki a nedves avarból, mint egy világítótorony. Még egy másik fókuszálni képes férfi sem vette volna észre, hogy ott van, és akár át is gyalogolhatott volna rajta anélkül, hogy megérzi. Rand le sem szállt a nyeregből. A Levegő fonataival félresöpörte a rothadó leveleket, a törött ágakat, és addig ásta a nedves földet, míg csak elő nem bukkant alóla a hosszú, keskeny, bőrmadzaggal összekötött csomag. Apró rögök tapadtak az anyagra, ahogy a kezébe röppentette a </w:t>
      </w:r>
      <w:r>
        <w:rPr>
          <w:rFonts w:eastAsia="Times New Roman" w:cs="Times New Roman" w:ascii="Times New Roman" w:hAnsi="Times New Roman"/>
          <w:i/>
          <w:iCs/>
          <w:color w:val="auto"/>
          <w:sz w:val="22"/>
          <w:szCs w:val="22"/>
          <w:lang w:val="hu-HU" w:eastAsia="zxx" w:bidi="zxx"/>
        </w:rPr>
        <w:t xml:space="preserve">Callandort. </w:t>
      </w:r>
      <w:r>
        <w:rPr>
          <w:rFonts w:eastAsia="Times New Roman" w:cs="Times New Roman" w:ascii="Times New Roman" w:hAnsi="Times New Roman"/>
          <w:color w:val="auto"/>
          <w:sz w:val="22"/>
          <w:szCs w:val="22"/>
          <w:lang w:val="hu-HU" w:eastAsia="zxx" w:bidi="zxx"/>
        </w:rPr>
        <w:t>Ezt nem merte volna bevinni Far Maddingbe. Ha nem tette volna hüvelybe, le kellett volna adnia a városkapunál, és egész végig attól kellett volna tartania, hogy ki fedezi fel, hogy itt van. A kard is, és ő is. Nem tartotta túl valószínűnek, hogy a világon lenne még egy kristályból csiszolt kard, és túl sokan tudták, hogy ez az egy az Újjászületett Sárkány birtokában van. És hiába hagyta itt, végül mégis abban az aprócska sötét cellában végezte az őrzők alatt... Nem. Az már elmúlt. Többé már gondolnia sem kellett rá. Elmúlt! Lews Therin rettegve lihegett az agya egy eldugott zugá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nyerge alá lökte a </w:t>
      </w:r>
      <w:r>
        <w:rPr>
          <w:rFonts w:eastAsia="Times New Roman" w:cs="Times New Roman" w:ascii="Times New Roman" w:hAnsi="Times New Roman"/>
          <w:i/>
          <w:iCs/>
          <w:color w:val="auto"/>
          <w:sz w:val="22"/>
          <w:szCs w:val="22"/>
          <w:lang w:val="hu-HU" w:eastAsia="zxx" w:bidi="zxx"/>
        </w:rPr>
        <w:t xml:space="preserve">Callandort, </w:t>
      </w:r>
      <w:r>
        <w:rPr>
          <w:rFonts w:eastAsia="Times New Roman" w:cs="Times New Roman" w:ascii="Times New Roman" w:hAnsi="Times New Roman"/>
          <w:color w:val="auto"/>
          <w:sz w:val="22"/>
          <w:szCs w:val="22"/>
          <w:lang w:val="hu-HU" w:eastAsia="zxx" w:bidi="zxx"/>
        </w:rPr>
        <w:t xml:space="preserve">megfordította a lovát, és szembenézett a többiekkel. Az állatok lesunyták a farkukat, hogy ne kaphasson beléjük a vad szél, de egyik-másik időnként türelmetlenül kapált a lábával, vagy felvetette a fejét. Alig várták, hogy kimozoghassák magukat. Már hetek óta csak az istállóban álltak, és az erdő illata megvadította őket. A Nynaeve válláról lógó bőrzsák érdekes ellentétben állt a nő ékköves arany </w:t>
      </w:r>
      <w:r>
        <w:rPr>
          <w:rFonts w:eastAsia="Times New Roman" w:cs="Times New Roman" w:ascii="Times New Roman" w:hAnsi="Times New Roman"/>
          <w:i/>
          <w:iCs/>
          <w:color w:val="auto"/>
          <w:sz w:val="22"/>
          <w:szCs w:val="22"/>
          <w:lang w:val="hu-HU" w:eastAsia="zxx" w:bidi="zxx"/>
        </w:rPr>
        <w:t xml:space="preserve">ter'angrealjaival. </w:t>
      </w:r>
      <w:r>
        <w:rPr>
          <w:rFonts w:eastAsia="Times New Roman" w:cs="Times New Roman" w:ascii="Times New Roman" w:hAnsi="Times New Roman"/>
          <w:color w:val="auto"/>
          <w:sz w:val="22"/>
          <w:szCs w:val="22"/>
          <w:lang w:val="hu-HU" w:eastAsia="zxx" w:bidi="zxx"/>
        </w:rPr>
        <w:t>Most, hogy közelgett az idő, mikor használniuk kellett a benne rejlő tárgyakat, a nő gyengéden simogatta a zsákot. Láthatóan fel sem tűnt neki, hogy mit tesz. Igyekezett titkolni, hogy mennyire fél, de az álla vadul remegett. Cadsuane türelmesen nézte. A csuklyáját lesodorta a szél, és néha egy-egy erősebb fuvallat megrázta a kontyából lógó arany halakat, madarakat, csillagokat és holda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tisztítom az Egyetlen Hatalom férfi felét a rontástól - jelentette be Rand. A három asha'man most egyszerű, sötét kabátot és az őrzőkéhez hasonló köpenyt viselt. Izgatottan összenéztek. Az aes sedai-ok is felbolydultak. Nesune felsóhajtott: Rand nem is gondolta volna, hogy ebbe az apró kis tüdőbe ennyi levegő fér. Cadsuane arckifejezése mit sem változ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zal? - kérdezte, és lekicsinylően a Rand lába alatt fityegő hosszúkás csomagra néze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 Choedan Kallal - válaszolta a férfi. Ezt a nevet is Lews Therintől tudta, de most már úgy lapult Rand agyában, mintha örökről ismerte volna. - Önök leginkább úgy ismerik őket, mint két hatalmas szobrot, két óriási </w:t>
      </w:r>
      <w:r>
        <w:rPr>
          <w:rFonts w:eastAsia="Times New Roman" w:cs="Times New Roman" w:ascii="Times New Roman" w:hAnsi="Times New Roman"/>
          <w:i/>
          <w:iCs/>
          <w:color w:val="auto"/>
          <w:sz w:val="22"/>
          <w:szCs w:val="22"/>
          <w:lang w:val="hu-HU" w:eastAsia="zxx" w:bidi="zxx"/>
        </w:rPr>
        <w:t xml:space="preserve">sa'angrealt. </w:t>
      </w: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gyiket Cairhien mellett temették el, a másik Tremalkingen lapul a földben. - Harine felkapta a fejét, és az orrából lógó láncon hintázó medálok összecsendültek az Atha'an Miere sziget említésére. - Túl nagyok ahhoz, hogy az ember a zsebében hordozhassa őket, de van nálam egy pár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egy pár kulcs, amivel a Choedan Kalt a világ bármelyik pontjáról meg lehet csapolni.</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Ez veszélyes, </w:t>
      </w:r>
      <w:r>
        <w:rPr>
          <w:rFonts w:eastAsia="Times New Roman" w:cs="Times New Roman" w:ascii="Times New Roman" w:hAnsi="Times New Roman"/>
          <w:color w:val="auto"/>
          <w:sz w:val="22"/>
          <w:szCs w:val="22"/>
          <w:lang w:val="hu-HU" w:eastAsia="zxx" w:bidi="zxx"/>
        </w:rPr>
        <w:t xml:space="preserve">nyögte Lews Therin. </w:t>
      </w:r>
      <w:r>
        <w:rPr>
          <w:rFonts w:eastAsia="Times New Roman" w:cs="Times New Roman" w:ascii="Times New Roman" w:hAnsi="Times New Roman"/>
          <w:i/>
          <w:iCs/>
          <w:color w:val="auto"/>
          <w:sz w:val="22"/>
          <w:szCs w:val="22"/>
          <w:lang w:val="hu-HU" w:eastAsia="zxx" w:bidi="zxx"/>
        </w:rPr>
        <w:t xml:space="preserve">Őrültség! </w:t>
      </w:r>
      <w:r>
        <w:rPr>
          <w:rFonts w:eastAsia="Times New Roman" w:cs="Times New Roman" w:ascii="Times New Roman" w:hAnsi="Times New Roman"/>
          <w:color w:val="auto"/>
          <w:sz w:val="22"/>
          <w:szCs w:val="22"/>
          <w:lang w:val="hu-HU" w:eastAsia="zxx" w:bidi="zxx"/>
        </w:rPr>
        <w:t>Rand nem törődött vele. Most csak Cadsuane véleménye számí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kancája megbillentette egyik koromfekete fülét, és máris sokkal izgatottabbnak tűnt lovasáná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z egyik </w:t>
      </w:r>
      <w:r>
        <w:rPr>
          <w:rFonts w:eastAsia="Times New Roman" w:cs="Times New Roman" w:ascii="Times New Roman" w:hAnsi="Times New Roman"/>
          <w:i/>
          <w:iCs/>
          <w:color w:val="auto"/>
          <w:sz w:val="22"/>
          <w:szCs w:val="22"/>
          <w:lang w:val="hu-HU" w:eastAsia="zxx" w:bidi="zxx"/>
        </w:rPr>
        <w:t xml:space="preserve">sa'angrealt </w:t>
      </w:r>
      <w:r>
        <w:rPr>
          <w:rFonts w:eastAsia="Times New Roman" w:cs="Times New Roman" w:ascii="Times New Roman" w:hAnsi="Times New Roman"/>
          <w:color w:val="auto"/>
          <w:sz w:val="22"/>
          <w:szCs w:val="22"/>
          <w:lang w:val="hu-HU" w:eastAsia="zxx" w:bidi="zxx"/>
        </w:rPr>
        <w:t>nőknek készítették - mondta hűvösen. - Azt hogyan akarod használni? Vagy a kulcsokkal a Forrás mindkét felét meg tudod csapolni?</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naeve összekapcsolódik velem - Nynaeve-ben megbízott annyira, hogy összekapcsolódjon vele, de a többi aes sedai-ban nem. Persze Nynaeve is aes sedai volt, de előtte ő volt Emondmező javasasszonya. Benne meg kellett bíznia! A nő rámosolygott, és határozottan bólintott. Most már nem remegett az álla. - Ne próbáljon megakadályozni ebben, Cadsua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egy szót sem szólt, csak áthatóan tanulmányozta hatalmas, hűvös barna szemév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Cadsuane - törte meg Kumira a csendet, és előre léptetett foltos barna lován. - Fiatalember, belegondolt abba, hogy mi történik, ha nem jár sikerrel? Belegondolt, hogy az miféle következményekkel járh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Én is ezt akartam kérdezni! - csattant fel Nesune élesen. Kihúzta magát a nyeregben, és hűvösen, nyugodtan Rand szemébe nézett. - Azok alapján, amit olvastam, ha valaki megpróbálja használni ezeket a </w:t>
      </w:r>
      <w:r>
        <w:rPr>
          <w:rFonts w:eastAsia="Times New Roman" w:cs="Times New Roman" w:ascii="Times New Roman" w:hAnsi="Times New Roman"/>
          <w:i/>
          <w:iCs/>
          <w:color w:val="auto"/>
          <w:sz w:val="22"/>
          <w:szCs w:val="22"/>
          <w:lang w:val="hu-HU" w:eastAsia="zxx" w:bidi="zxx"/>
        </w:rPr>
        <w:t xml:space="preserve">sa'angrealokat, </w:t>
      </w:r>
      <w:r>
        <w:rPr>
          <w:rFonts w:eastAsia="Times New Roman" w:cs="Times New Roman" w:ascii="Times New Roman" w:hAnsi="Times New Roman"/>
          <w:color w:val="auto"/>
          <w:sz w:val="22"/>
          <w:szCs w:val="22"/>
          <w:lang w:val="hu-HU" w:eastAsia="zxx" w:bidi="zxx"/>
        </w:rPr>
        <w:t xml:space="preserve">az könnyen katasztrófához vezethet. A két </w:t>
      </w:r>
      <w:r>
        <w:rPr>
          <w:rFonts w:eastAsia="Times New Roman" w:cs="Times New Roman" w:ascii="Times New Roman" w:hAnsi="Times New Roman"/>
          <w:i/>
          <w:iCs/>
          <w:color w:val="auto"/>
          <w:sz w:val="22"/>
          <w:szCs w:val="22"/>
          <w:lang w:val="hu-HU" w:eastAsia="zxx" w:bidi="zxx"/>
        </w:rPr>
        <w:t xml:space="preserve">sa'angreal </w:t>
      </w:r>
      <w:r>
        <w:rPr>
          <w:rFonts w:eastAsia="Times New Roman" w:cs="Times New Roman" w:ascii="Times New Roman" w:hAnsi="Times New Roman"/>
          <w:color w:val="auto"/>
          <w:sz w:val="22"/>
          <w:szCs w:val="22"/>
          <w:lang w:val="hu-HU" w:eastAsia="zxx" w:bidi="zxx"/>
        </w:rPr>
        <w:t>együtt elég erős ahhoz, hogy úgy roppantsa össze a világot, mint egy üres tojáshéja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Mint egy üres tojáshéjat, </w:t>
      </w:r>
      <w:r>
        <w:rPr>
          <w:rFonts w:eastAsia="Times New Roman" w:cs="Times New Roman" w:ascii="Times New Roman" w:hAnsi="Times New Roman"/>
          <w:color w:val="auto"/>
          <w:sz w:val="22"/>
          <w:szCs w:val="22"/>
          <w:lang w:val="hu-HU" w:eastAsia="zxx" w:bidi="zxx"/>
        </w:rPr>
        <w:t xml:space="preserve">értett vele egyet Lews Therin is. </w:t>
      </w:r>
      <w:r>
        <w:rPr>
          <w:rFonts w:eastAsia="Times New Roman" w:cs="Times New Roman" w:ascii="Times New Roman" w:hAnsi="Times New Roman"/>
          <w:i/>
          <w:iCs/>
          <w:color w:val="auto"/>
          <w:sz w:val="22"/>
          <w:szCs w:val="22"/>
          <w:lang w:val="hu-HU" w:eastAsia="zxx" w:bidi="zxx"/>
        </w:rPr>
        <w:t xml:space="preserve">Sosem próbálták ki őket. Még csak nem is ellenőrizték, hogy mire lehetnek képesek! Ez az egész őrültség, </w:t>
      </w:r>
      <w:r>
        <w:rPr>
          <w:rFonts w:eastAsia="Times New Roman" w:cs="Times New Roman" w:ascii="Times New Roman" w:hAnsi="Times New Roman"/>
          <w:color w:val="auto"/>
          <w:sz w:val="22"/>
          <w:szCs w:val="22"/>
          <w:lang w:val="hu-HU" w:eastAsia="zxx" w:bidi="zxx"/>
        </w:rPr>
        <w:t xml:space="preserve">sikoltotta. </w:t>
      </w:r>
      <w:r>
        <w:rPr>
          <w:rFonts w:eastAsia="Times New Roman" w:cs="Times New Roman" w:ascii="Times New Roman" w:hAnsi="Times New Roman"/>
          <w:i/>
          <w:iCs/>
          <w:color w:val="auto"/>
          <w:sz w:val="22"/>
          <w:szCs w:val="22"/>
          <w:lang w:val="hu-HU" w:eastAsia="zxx" w:bidi="zxx"/>
        </w:rPr>
        <w:t>Te őrült! Te elmebeteg!</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kor utoljára bármiféle hírt kaptam az asha'manek felől - válaszolta Rand a nővéreknek -, minden ötvenedik megőrült, és úgy kellett őket megölni, mint a veszett kutyákat! Mostanára ez az arány már nyilván romlott. Kockázatos dologra készülök, de nem tudhatjuk biztosan, hogy miféle veszélyeket rejt magában. Ha meg sem próbálom, egészen biztos, hogy egyre több ember őrül meg. Talán több tucat, talán néhány száz, de az is lehet, hogy mind megbolondulunk. Hamar eljutunk oda, hogy már több őrült asha'man lesz, mint ahányat ki tudunk irtani! Vajon milyen érzés lenne úgy várni az Utolsó Csatára, hogy közben száz veszett asha'man kószál szabadon? Vagy kétszáz? Vagy öt? És talán én is közöttük leszek? Azt meddig élné túl a világ? - A két Barnához intézte a szavait, de Cadsuane-t figyelte. A nő egy pillanatra sem vette le feketébe hajló, éles barna tekintetét a férfiról. Maga mellett kellett tartania az aes sedai-t, de ha megpróbálná lebeszélni erről, akkor el kell utasítania a tanácsát, akár faképnél hagyja, akár nem. És ha megpróbálná megállítani.. .?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csak úgy fortyogott b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itt akarod megtisztítani? - kérdez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hadar Logothban - válaszolta Rand, és Cadsuane kurtán bóli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az a legjobb hely - mondta -, ha már a világ pusztulásával játszun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ws Therin felsikoltott, és az ordítása egyre halkabban visszhangzott, ahogy Rand elméjének legsötétebb zugába menekült. Bár persze ez elől nem volt hová bújnia. Sehol nem lehetett biztonság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put szőtt, de nem magába Shadar Logoth romvárosába, hanem egy ritkás erdőkkel koronázott egyenetlen dombtetőre, pár mérfölddel északabbra. A lovak patája halkan csengett a szegényes, köves talajon. A dombtetőn kopár, aprócska fák lapultak, és ritkás hófoltok lepték el a talajt. Rand leszállt a lóról, de a szeme megakadt a fák közül kivillanó romváros távoli tornyain. Egykor Aridholnak hívták ezt a helyet - ma Shadar Logoth volt a neve. A tornyok szaggatottan, megtörve meredtek az égre, és a hófehér hagymakupolák alatt egész falvak elfértek volna, ha nem omlottak volna rég magukba. Nem nézte sokáig az átkozott várost. A ragyogó reggeli ég dacára a kupolák nem csillogtak olyan fényesen, mint ahogy az ember várta volna. Mintha csak valami hatalmas árnyék ülte volna meg az óriás romvárost. Bár messze volt a megroskadt falaktól, Rand oldalában égően lüktetett a másik be nem gyógyuló seb. A seb, amelyet Padan Fain tőre ejtett, a tőr, amelyik Shadar Logoth kincseskamráiból érkezett. Nem ugyanarra az ütemre lüktetett, mint a kör alakú heg, amin átfutott, hanem épp ellentétesen, hogy még jobban kínozza Rand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átvette a vezetést. Kurta parancsszavak harsantak. Rand nem is várt mást. Az öreg aes sedai előbb vagy utóbb mindig átvette a vezetést, ha alkalma nyílt rá, és Rand most meg sem próbálta megakadályozni ebben. Lan, Nethan és Bassane ellovagoltak az erdőbe, hogy felderítsék a környéket, és a többi őrző sietve kikötötte a lovakat az alacsony fákhoz, nehogy útban legyenek. Min jól beakasztotta a lábát a kengyelbe, felegyenesedett, és magához húzta Rand fejét, hogy megcsókolhassa a szemét. Egy szót sem szólt, csak elsietett, és csatlakozott a lovakkal bajlódó férfiakhoz. A kötésen át szerelem áradt Rand felé, és olyan megingathatatlan, tökéletes hit és bizalom, hogy a férfi döbbenten nézett a lány utá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 odalépett, és elvezette Rand lovát. Széles mosolya kis híján kettészelte fiatal kamaszarcát. Bár még mindig az orra és a füle töltötte ki az arca nagyobbik felét, most már karcsú fiatal fiú volt. Régi esetlensége már messze tű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odálatos lesz a rontás nélkül fókuszálni, Sárkány nagyúr! - mondta izgatottan. Rand úgy vélte, hogy Eben talán ha tizenhét éves lehet, de most még ennél is fiatalabbnak tűnt. - Ha jobban belegondolok, a legszívesebben mindig elhánynám magam! - Vigyorogva elvezette a szürke lova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Randben féktelenül tombolt az Egyetlen Hatalom. A rontás meggyalázta a </w:t>
      </w:r>
      <w:r>
        <w:rPr>
          <w:rFonts w:eastAsia="Times New Roman" w:cs="Times New Roman" w:ascii="Times New Roman" w:hAnsi="Times New Roman"/>
          <w:i/>
          <w:iCs/>
          <w:color w:val="auto"/>
          <w:sz w:val="22"/>
          <w:szCs w:val="22"/>
          <w:lang w:val="hu-HU" w:eastAsia="zxx" w:bidi="zxx"/>
        </w:rPr>
        <w:t xml:space="preserve">saidinból </w:t>
      </w:r>
      <w:r>
        <w:rPr>
          <w:rFonts w:eastAsia="Times New Roman" w:cs="Times New Roman" w:ascii="Times New Roman" w:hAnsi="Times New Roman"/>
          <w:color w:val="auto"/>
          <w:sz w:val="22"/>
          <w:szCs w:val="22"/>
          <w:lang w:val="hu-HU" w:eastAsia="zxx" w:bidi="zxx"/>
        </w:rPr>
        <w:t>áradó, színtiszta életet, és a tajtékzó mocsokból őrület és halál szivárgott Rand ereib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Cadsuane maga köré gyűjtötte az aes sedai-okat, Aliviát és a Tengeri Nép szélkeresőjét. Harine hangosan morgott, hogy őt kizárják, de Cadsuane csak intett egyet, és a hullámúrnő mogorván átvágott a dombtetőn. A különös, kék szőttesből készült kabátot viselő Moad leültette a hullámúrnőt egy sziklára, és halkan, megnyugtatóan beszélt hozzá, bár a szeme néha a környező fákra villant, és aztán hosszú, elefántcsont markolatú kardjára tévedt a keze. Jahar jelent meg, a lovaktól jöhetett, és épp kicsomagolta a vaskos szövetből a </w:t>
      </w:r>
      <w:r>
        <w:rPr>
          <w:rFonts w:eastAsia="Times New Roman" w:cs="Times New Roman" w:ascii="Times New Roman" w:hAnsi="Times New Roman"/>
          <w:i/>
          <w:iCs/>
          <w:color w:val="auto"/>
          <w:sz w:val="22"/>
          <w:szCs w:val="22"/>
          <w:lang w:val="hu-HU" w:eastAsia="zxx" w:bidi="zxx"/>
        </w:rPr>
        <w:t xml:space="preserve">Callandort. </w:t>
      </w:r>
      <w:r>
        <w:rPr>
          <w:rFonts w:eastAsia="Times New Roman" w:cs="Times New Roman" w:ascii="Times New Roman" w:hAnsi="Times New Roman"/>
          <w:color w:val="auto"/>
          <w:sz w:val="22"/>
          <w:szCs w:val="22"/>
          <w:lang w:val="hu-HU" w:eastAsia="zxx" w:bidi="zxx"/>
        </w:rPr>
        <w:t xml:space="preserve">A hosszú, tiszta markolatú, enyhén görbe pengéjű kristálykard csak úgy szikrázott a sápadt napfényben. Merise parancsolóan intett neki, és a fiú sietve az aes sedai-hoz szaladt. Damer is ott volt, akárcsak Eben. Cadsuane nem kérdezte meg, hogy használhatják-e a </w:t>
      </w:r>
      <w:r>
        <w:rPr>
          <w:rFonts w:eastAsia="Times New Roman" w:cs="Times New Roman" w:ascii="Times New Roman" w:hAnsi="Times New Roman"/>
          <w:i/>
          <w:iCs/>
          <w:color w:val="auto"/>
          <w:sz w:val="22"/>
          <w:szCs w:val="22"/>
          <w:lang w:val="hu-HU" w:eastAsia="zxx" w:bidi="zxx"/>
        </w:rPr>
        <w:t xml:space="preserve">Callandort, </w:t>
      </w:r>
      <w:r>
        <w:rPr>
          <w:rFonts w:eastAsia="Times New Roman" w:cs="Times New Roman" w:ascii="Times New Roman" w:hAnsi="Times New Roman"/>
          <w:color w:val="auto"/>
          <w:sz w:val="22"/>
          <w:szCs w:val="22"/>
          <w:lang w:val="hu-HU" w:eastAsia="zxx" w:bidi="zxx"/>
        </w:rPr>
        <w:t>de Rand most nem akart ezért szólni. Most 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nő még egy kősziklát is kihozna a sodrából! - morogta Nynaeve, és Rand mellé lépett. Az egyik kezével a vállán lógó bőrzsák szíját fogta, a másikkal csuklyája alól előkígyózó, vaskos hajfonatába kapaszkodott. - A Végzet Vermében lenne a helye az ilyennek! Ott bizony! Biztos vagy benne, hogy Min ezúttal nem tévedett? Persze, biztos, hogy nem tévedett. De akkor is! Most miért mosolyogsz így? Ettől még egy macska is ideges len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ár el is kezdhetjük - mondta Rand, és Nynaeve döbbenten pislo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ene megvárnunk Cadsuane-t? - Senki még csak nem is gyanította volna, hogy az előbb még a pokolra kívánta az öreg aes sedai-t. Sőt, kifejezetten idegesnek tűnt, nehogy felbosszantsa Cadsuan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dsuane csak a dolgát teszi, Nynaeve, és ha segítesz nekem, én is megteszem a dolgom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ég mindig habozott. A melléhez szorította a bőrzsákot, és aggodalmas pillantásokat vetett a Cadsuane körül álldogáló nők felé. Alivia hirtelen kivált a csoportból, és megindult feléjük. Két kézzel szorította a köpenyét, és könnyedén lépkedett a göröngyös terepe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Cadsuane azt mondja, hogy oda kell nekem adnod a </w:t>
      </w:r>
      <w:r>
        <w:rPr>
          <w:rFonts w:eastAsia="Times New Roman" w:cs="Times New Roman" w:ascii="Times New Roman" w:hAnsi="Times New Roman"/>
          <w:i/>
          <w:iCs/>
          <w:color w:val="auto"/>
          <w:sz w:val="22"/>
          <w:szCs w:val="22"/>
          <w:lang w:val="hu-HU" w:eastAsia="zxx" w:bidi="zxx"/>
        </w:rPr>
        <w:t xml:space="preserve">ter'angrealokat, </w:t>
      </w:r>
      <w:r>
        <w:rPr>
          <w:rFonts w:eastAsia="Times New Roman" w:cs="Times New Roman" w:ascii="Times New Roman" w:hAnsi="Times New Roman"/>
          <w:color w:val="auto"/>
          <w:sz w:val="22"/>
          <w:szCs w:val="22"/>
          <w:lang w:val="hu-HU" w:eastAsia="zxx" w:bidi="zxx"/>
        </w:rPr>
        <w:t>Nynaeve! - szólalt meg vontatott seanchan tájszólásában. - Nem, ne vitatkozz, erre most nincs időnk! Különben is, te nem tudod őket használni, ha összekapcsolódsz vel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most gyilkos pillantást vetett a Cadsuane körül álldogáló nőkre, de azonnal levette a gyűrűit és a karkötőit. Magában morgott, aztán lecsatolta a díszes övet és a nyakláncot is, és azt is Alivia kezébe nyomta. Egy pillanattal később nagyot sóhajtott, és levette a bal kezén csillogó, érdekes karkötőt is, amit lapos láncok kötöttek össze az ujján villogó gyűrűkk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Ennyi erővel akár ezt is elviheted! Azt hiszem, nekem nem lesz szükségem egy </w:t>
      </w:r>
      <w:r>
        <w:rPr>
          <w:rFonts w:eastAsia="Times New Roman" w:cs="Times New Roman" w:ascii="Times New Roman" w:hAnsi="Times New Roman"/>
          <w:i/>
          <w:iCs/>
          <w:color w:val="auto"/>
          <w:sz w:val="22"/>
          <w:szCs w:val="22"/>
          <w:lang w:val="hu-HU" w:eastAsia="zxx" w:bidi="zxx"/>
        </w:rPr>
        <w:t xml:space="preserve">angrealra, </w:t>
      </w:r>
      <w:r>
        <w:rPr>
          <w:rFonts w:eastAsia="Times New Roman" w:cs="Times New Roman" w:ascii="Times New Roman" w:hAnsi="Times New Roman"/>
          <w:color w:val="auto"/>
          <w:sz w:val="22"/>
          <w:szCs w:val="22"/>
          <w:lang w:val="hu-HU" w:eastAsia="zxx" w:bidi="zxx"/>
        </w:rPr>
        <w:t xml:space="preserve">miközben a valaha készült leghatalmasabb </w:t>
      </w:r>
      <w:r>
        <w:rPr>
          <w:rFonts w:eastAsia="Times New Roman" w:cs="Times New Roman" w:ascii="Times New Roman" w:hAnsi="Times New Roman"/>
          <w:i/>
          <w:iCs/>
          <w:color w:val="auto"/>
          <w:sz w:val="22"/>
          <w:szCs w:val="22"/>
          <w:lang w:val="hu-HU" w:eastAsia="zxx" w:bidi="zxx"/>
        </w:rPr>
        <w:t xml:space="preserve">sa'angrealt </w:t>
      </w:r>
      <w:r>
        <w:rPr>
          <w:rFonts w:eastAsia="Times New Roman" w:cs="Times New Roman" w:ascii="Times New Roman" w:hAnsi="Times New Roman"/>
          <w:color w:val="auto"/>
          <w:sz w:val="22"/>
          <w:szCs w:val="22"/>
          <w:lang w:val="hu-HU" w:eastAsia="zxx" w:bidi="zxx"/>
        </w:rPr>
        <w:t>használom! De utána vissza akarom kapni mindet, ugye megértetted? - kérdezte vadu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Nem vagyok én tolvaj! - csattant fel a karvalytekintetű nő sértetten, és bal kezére csúsztatta a négy fényes gyűrűt. Meglepő módon az </w:t>
      </w:r>
      <w:r>
        <w:rPr>
          <w:rFonts w:eastAsia="Times New Roman" w:cs="Times New Roman" w:ascii="Times New Roman" w:hAnsi="Times New Roman"/>
          <w:i/>
          <w:iCs/>
          <w:color w:val="auto"/>
          <w:sz w:val="22"/>
          <w:szCs w:val="22"/>
          <w:lang w:val="hu-HU" w:eastAsia="zxx" w:bidi="zxx"/>
        </w:rPr>
        <w:t xml:space="preserve">angreal, </w:t>
      </w:r>
      <w:r>
        <w:rPr>
          <w:rFonts w:eastAsia="Times New Roman" w:cs="Times New Roman" w:ascii="Times New Roman" w:hAnsi="Times New Roman"/>
          <w:color w:val="auto"/>
          <w:sz w:val="22"/>
          <w:szCs w:val="22"/>
          <w:lang w:val="hu-HU" w:eastAsia="zxx" w:bidi="zxx"/>
        </w:rPr>
        <w:t>amely olyan szépen simult Nynaeve aprócska kezére, tökéletesen illett a seanchan nő tenyerére is. Mindkét nő értetlenül nézett a karköt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most döbbent rá, hogy a két nő úgy beszélt, mint akikben fel sem merült, hogy ne sikerülne, amire készülnek. Azt kívánta, bárcsak ő is olyan biztos lenne ebben. Nynaeve maga alá hajtogatta a köpenyét, és leült egy kiálló, szürke kőre, amely épp akkora volt, mint egy pad. Az ölébe vette a zsákot, és felnyito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törökülésbe kuporodott a nő előtt. Nynaeve előszedte a két kulcsot. Az egy láb magas, sima, fehér szobrok mindegyike egy tiszta kristálygömböt tartott felemelt kezében. A nő Rand kezébe nyomta a szakállas férfi szobrát, a könnyű köntösbe burkolt nőt pedig maga elé tette. A két szobor arca bölcs volt, és szelíden csillant rajtuk az idő érlelte biztos tudá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kell tenned, mintha magadhoz akarnád ölelni a Forrást, de meg kell állnod az ölelés pillanata előtt - mondta Nynaeve, és lesimította tökéletesen rendezett szoknyáját. - Így tudok összekapcsolódni vel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sóhajtott egyet, letette a szakállas szobrocskát a földre, és elengedte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 xml:space="preserve">A tűzvihar és a jégorkán eltűnt, és a rontás síkos mocska is kicsusszant belőle, de mintha az élet is kifakult volna körülötte. A világ durva lett és szürke. Rand letámaszkodott, nehogy felboruljon, ha rátör a rosszullét, mikor újra magához ragadja a Forrást, de ezúttal egészen különös szédülés ragadta el. Egy pillanatra egy halvány arc derengett fel előtte. Még Nynaeve arcát is eltakarta. Egy férfi volt az. Kis híján felismerte. A Fényre, ha ez olyankor történne meg vele, mikor épp tényleg meg akarja ragadni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 xml:space="preserve">Nynaeve odahajolt </w:t>
      </w:r>
      <w:r>
        <w:rPr>
          <w:rFonts w:eastAsia="Times New Roman" w:cs="Times New Roman" w:ascii="Times New Roman" w:hAnsi="Times New Roman"/>
          <w:i w:val="false"/>
          <w:iCs w:val="false"/>
          <w:color w:val="auto"/>
          <w:sz w:val="22"/>
          <w:szCs w:val="22"/>
          <w:lang w:val="hu-HU" w:eastAsia="zxx" w:bidi="zxx"/>
        </w:rPr>
        <w:t>hozzá,</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z arca aggodalmasan csillog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 mondta, és kinyúlt a szakállas férfin át a Forrás felé. Kinyúlt érte, de nem ragadta meg. Ott csüngött a peremen, és a legszívesebben felordított volna kínjában, ahogy a villódzó lángok végigégették a testét, miközben a sivító szél durva, fagyott homokszemeket vágott a szemébe. Nézte, ahogy Nynaeve gyorsan levegőt vesz, és tudta, hogy az egész csak egy szemvillanásig tart, de mégis úgy érezte, mintha órákig kellene várnia, mielő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eltöltötte, az olvadásig hevült vad tűz és a jégvihar átszáguldott rajta, ott lüktetett benne a rontás, de egy hajszálvékony fonatot sem tudott volna megszőni. Látta, ahogy az áradat átcsap belőle Nynaeve-be. Pokoli kín volt éreznie, ahogy átözönlik rajta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ahogy elmossa a veszélyes, csalóka ár, és kicsúszik a lába alól a talaj, ahogy a pusztulás szélén egyensúlyozik, de nem tud megküzdeni vele, és nem tudja az akarata alá hajtani. Hirtelen ráébredt, hogy érzi Nynaeve-et, majdnem úgy, mint ahogy Mint, de most csak a </w:t>
      </w:r>
      <w:r>
        <w:rPr>
          <w:rFonts w:eastAsia="Times New Roman" w:cs="Times New Roman" w:ascii="Times New Roman" w:hAnsi="Times New Roman"/>
          <w:i/>
          <w:iCs/>
          <w:color w:val="auto"/>
          <w:sz w:val="22"/>
          <w:szCs w:val="22"/>
          <w:lang w:val="hu-HU" w:eastAsia="zxx" w:bidi="zxx"/>
        </w:rPr>
        <w:t xml:space="preserve">saidinra </w:t>
      </w:r>
      <w:r>
        <w:rPr>
          <w:rFonts w:eastAsia="Times New Roman" w:cs="Times New Roman" w:ascii="Times New Roman" w:hAnsi="Times New Roman"/>
          <w:color w:val="auto"/>
          <w:sz w:val="22"/>
          <w:szCs w:val="22"/>
          <w:lang w:val="hu-HU" w:eastAsia="zxx" w:bidi="zxx"/>
        </w:rPr>
        <w:t>tudott gondolni, ahogy irányíthatatlanul átcsapott fele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bírod elviselni... ezt? - kérdezte Nynaeve rekedten. - Ezt a káoszt, ezt a vadságot, a halált! A Fényre! Most pedig meg kell próbálnod megragadni a fonatokat, miközben é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Rand megpróbálta visszanyerni az egyensúlyát a </w:t>
      </w:r>
      <w:r>
        <w:rPr>
          <w:rFonts w:eastAsia="Times New Roman" w:cs="Times New Roman" w:ascii="Times New Roman" w:hAnsi="Times New Roman"/>
          <w:i/>
          <w:iCs/>
          <w:color w:val="auto"/>
          <w:sz w:val="22"/>
          <w:szCs w:val="22"/>
          <w:lang w:val="hu-HU" w:eastAsia="zxx" w:bidi="zxx"/>
        </w:rPr>
        <w:t xml:space="preserve">saidinnal </w:t>
      </w:r>
      <w:r>
        <w:rPr>
          <w:rFonts w:eastAsia="Times New Roman" w:cs="Times New Roman" w:ascii="Times New Roman" w:hAnsi="Times New Roman"/>
          <w:color w:val="auto"/>
          <w:sz w:val="22"/>
          <w:szCs w:val="22"/>
          <w:lang w:val="hu-HU" w:eastAsia="zxx" w:bidi="zxx"/>
        </w:rPr>
        <w:t>folytatott végeérhetetlen küzdelemben, és pontosan követte Nynaeve utasításait. A nő felkiáltott, és megugr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nod kellett volna, amíg... - kezdte dühösen, aztán hirtelen már csak ingerült volt a hangja. - Mindegy, legalább megszabadultam tőle! Most miért nézel rám ilyen boci szemekkel? Rólam rángatták le a bőrt, nem rólad!</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motyogta Rand döbbenten. Olyan... más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örvényléséhez képes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csendes, nyugodt folyónak tűnt. Rand belemártózott a vizébe, és hirtelen erős áramlatok kapták el, megpróbálták egyre beljebb rántani a folyóba, és az alattomos örvények lehúzták a felszín alá, és minél inkább küzdött ellene, annál erősebben szippantotta be a folyó. Alig egy szemvillanás telt el azóta, hogy megpróbálta irányítani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és máris úgy érezte, hogy belefullad, és hogy a látszólag nyugodt folyó az örökkévalóságba mossa. Nynaeve figyelmeztette arra, hogy mit kell tennie, de az egész olyan különösnek hangzott, hogy eddig nem is vette komolyan. Nagy erőfeszítéssel megállta, hogy ne küzdjön az áramlatok ellen, és a folyó hirtelen ismét nyugodt volt és csende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z volt az első komoly nehézség: meg kellett tanulnia behódolnia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előtt, miközben küzd a </w:t>
      </w:r>
      <w:r>
        <w:rPr>
          <w:rFonts w:eastAsia="Times New Roman" w:cs="Times New Roman" w:ascii="Times New Roman" w:hAnsi="Times New Roman"/>
          <w:i/>
          <w:iCs/>
          <w:color w:val="auto"/>
          <w:sz w:val="22"/>
          <w:szCs w:val="22"/>
          <w:lang w:val="hu-HU" w:eastAsia="zxx" w:bidi="zxx"/>
        </w:rPr>
        <w:t xml:space="preserve">saidinnal. </w:t>
      </w: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ső nehézség, és az első utalás arra, hogy mit is kell tennie. Az Igaz Forrás férfi és női része hasonló volt, mégis különböző. Egyszerre vonzották és taszították egymást, küzdöttek egymással, miközben együtt hajtották előre az Idő Kerekét. Még a férfi részen ülő rontásnak is meg volt a tükörképe. Az Ishamaeltől kapott seb a rontás ütemére lüktetett, míg a másik, amit Fain tőre ejtett rajta, épp akkor hasított belé, mikor a párja nyugodt volt, és az Aridholt megülő gonosz lélegzetét tükrö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Nagy nehezen rávette magát, hogy minél gyengédebben formálja meg a fonatokat, és az idegen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hatalmas erejét használta arra, hogy kialakítsa a szövetet. Egy tölcsért formált, amelynek az egyik vége a Forrás férfi felébe nyúlt, a másik pedig a távoli városban ért földet. A tölcsérnek tiszta, szennyezetlen </w:t>
      </w:r>
      <w:r>
        <w:rPr>
          <w:rFonts w:eastAsia="Times New Roman" w:cs="Times New Roman" w:ascii="Times New Roman" w:hAnsi="Times New Roman"/>
          <w:i/>
          <w:iCs/>
          <w:color w:val="auto"/>
          <w:sz w:val="22"/>
          <w:szCs w:val="22"/>
          <w:lang w:val="hu-HU" w:eastAsia="zxx" w:bidi="zxx"/>
        </w:rPr>
        <w:t xml:space="preserve">saidarból </w:t>
      </w:r>
      <w:r>
        <w:rPr>
          <w:rFonts w:eastAsia="Times New Roman" w:cs="Times New Roman" w:ascii="Times New Roman" w:hAnsi="Times New Roman"/>
          <w:color w:val="auto"/>
          <w:sz w:val="22"/>
          <w:szCs w:val="22"/>
          <w:lang w:val="hu-HU" w:eastAsia="zxx" w:bidi="zxx"/>
        </w:rPr>
        <w:t xml:space="preserve">kellett lennie. Ha az egész úgy működött, ahogy Rand elképzelte, egy </w:t>
      </w:r>
      <w:r>
        <w:rPr>
          <w:rFonts w:eastAsia="Times New Roman" w:cs="Times New Roman" w:ascii="Times New Roman" w:hAnsi="Times New Roman"/>
          <w:i/>
          <w:iCs/>
          <w:color w:val="auto"/>
          <w:sz w:val="22"/>
          <w:szCs w:val="22"/>
          <w:lang w:val="hu-HU" w:eastAsia="zxx" w:bidi="zxx"/>
        </w:rPr>
        <w:t xml:space="preserve">saidinból </w:t>
      </w:r>
      <w:r>
        <w:rPr>
          <w:rFonts w:eastAsia="Times New Roman" w:cs="Times New Roman" w:ascii="Times New Roman" w:hAnsi="Times New Roman"/>
          <w:color w:val="auto"/>
          <w:sz w:val="22"/>
          <w:szCs w:val="22"/>
          <w:lang w:val="hu-HU" w:eastAsia="zxx" w:bidi="zxx"/>
        </w:rPr>
        <w:t xml:space="preserve">megformált cső eltörne, amikor elkezd kifolyni belőle a rontás mocska. Rand úgy gondolt rá, mint egy tölcsérre, egy csőre, bár persze egyik sem volt. A szövet egyáltalán nem úgy fonódott, ahogy elképzelte. Mintha csak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önálló akarattal rendelkezett volna, a fonat váratlan spirálokba és hullámokba görbült. Randet leginkább egy virágra emlékeztette. Az egész egyáltalán nem volt látványos, nem szőtték be hatalmas, díszes minták az eget. A Forrás a Teremtés szívén nyugodott. A Forrás mindenütt ott volt, még Shadar Logothban is. A tölcsér elképzelhetetlen területet fedett be, de ugyanakkor nem volt kiterjedése. De tölcsérnek kellett lennie, bárhogy nézett is ki. Ha nem az lett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Rand mélyen meghúzta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 xml:space="preserve">és legyőzte a vad, halálos táncban, amit már olyan jól ismert. Belepréselt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virágos fonadékába. És keresztülfolyt rajta.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és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a hasonló, ámde különböző erők nem keveredhettek.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most már önmagát sajtolta bele a tölcsérbe, ahogy igyekezett minél jobban elhúzódni az őt körülölelő </w:t>
      </w:r>
      <w:r>
        <w:rPr>
          <w:rFonts w:eastAsia="Times New Roman" w:cs="Times New Roman" w:ascii="Times New Roman" w:hAnsi="Times New Roman"/>
          <w:i/>
          <w:iCs/>
          <w:color w:val="auto"/>
          <w:sz w:val="22"/>
          <w:szCs w:val="22"/>
          <w:lang w:val="hu-HU" w:eastAsia="zxx" w:bidi="zxx"/>
        </w:rPr>
        <w:t xml:space="preserve">saidartól, </w:t>
      </w:r>
      <w:r>
        <w:rPr>
          <w:rFonts w:eastAsia="Times New Roman" w:cs="Times New Roman" w:ascii="Times New Roman" w:hAnsi="Times New Roman"/>
          <w:color w:val="auto"/>
          <w:sz w:val="22"/>
          <w:szCs w:val="22"/>
          <w:lang w:val="hu-HU" w:eastAsia="zxx" w:bidi="zxx"/>
        </w:rPr>
        <w:t xml:space="preserve">és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minden irányból nekifeszült, egyre erősebben szorította, egyre gyorsabb folyásra késztette. Tiszt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csak a rontás mérgével fertőzött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ömlött Shadar Logoth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összevonta a szemöldökét. Tévedett volna? Semmi sem történt! Kivéve, hogy... Az oldalában egyre gyorsabban lüktetett a két seb.</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A saidin </w:t>
      </w:r>
      <w:r>
        <w:rPr>
          <w:rFonts w:eastAsia="Times New Roman" w:cs="Times New Roman" w:ascii="Times New Roman" w:hAnsi="Times New Roman"/>
          <w:color w:val="auto"/>
          <w:sz w:val="22"/>
          <w:szCs w:val="22"/>
          <w:lang w:val="hu-HU" w:eastAsia="zxx" w:bidi="zxx"/>
        </w:rPr>
        <w:t>tűzvihara és jégorkánja közepette hirtelen úgy érezte, mintha a mocskos mellékíz megmozdulna és arrébb csúszna. Egészen apró kis rezdülés volt, és talán észre sem vette volna, ha nem kutat olyan kétségbeesetten a változás legkisebb jele után. A robajló kavargásban alig lehetett észrevenni ezt a kis csusszanást, de egy irányba tartott. Folyamatos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Folytasd csak! - sürgette Nynaeve. A szeme fényesen csillogott, mintha már az örömmel töltené el, hogy átözönlik rajta a </w:t>
      </w:r>
      <w:r>
        <w:rPr>
          <w:rFonts w:eastAsia="Times New Roman" w:cs="Times New Roman" w:ascii="Times New Roman" w:hAnsi="Times New Roman"/>
          <w:i/>
          <w:iCs/>
          <w:color w:val="auto"/>
          <w:sz w:val="22"/>
          <w:szCs w:val="22"/>
          <w:lang w:val="hu-HU" w:eastAsia="zxx" w:bidi="zxx"/>
        </w:rPr>
        <w:t>saida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Rand még mélyebben belenyúlt a Forrás két felébe, megerősítette a tölcsért, és még több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 xml:space="preserve">öntött bele. Addig erősítette a tölcsért, és addig növelte a folyamot, míg csak azt nem érezte, hogy ennél több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 xml:space="preserve">semmiképp sem lenne képes magába fogadni. A legszívesebben felordított volna, annyi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ömlött át rajta. Szinte már nem is érezte, hogy létezik, csak az Egyetlen Hatalom volt, betöltött mindent. Hallotta, ahogy Nynaeve felnyög, de a </w:t>
      </w:r>
      <w:r>
        <w:rPr>
          <w:rFonts w:eastAsia="Times New Roman" w:cs="Times New Roman" w:ascii="Times New Roman" w:hAnsi="Times New Roman"/>
          <w:i/>
          <w:iCs/>
          <w:color w:val="auto"/>
          <w:sz w:val="22"/>
          <w:szCs w:val="22"/>
          <w:lang w:val="hu-HU" w:eastAsia="zxx" w:bidi="zxx"/>
        </w:rPr>
        <w:t xml:space="preserve">saidinnal </w:t>
      </w:r>
      <w:r>
        <w:rPr>
          <w:rFonts w:eastAsia="Times New Roman" w:cs="Times New Roman" w:ascii="Times New Roman" w:hAnsi="Times New Roman"/>
          <w:color w:val="auto"/>
          <w:sz w:val="22"/>
          <w:szCs w:val="22"/>
          <w:lang w:val="hu-HU" w:eastAsia="zxx" w:bidi="zxx"/>
        </w:rPr>
        <w:t>folytatott gyilkos küzdelem teljesen felemésztette.</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lza a bal mutatóujján lévő nagykígyós gyűrűt babrálta, és ámulva nézett a férfira, akinek hűséget esküdött. A földön ült, komor arccal, és egyenesen előre nézett, mintha nem is látná az előtte ülő vadat, Nynaeve-et, aki úgy ragyogott, mint a nap. Talán valóban nem látta. Elza érezte, ahogy Nynaeve-en elképzelhetetlen mennyiségű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robajlik át. Ha a Torony összes nővére összekapcsolódott volna, akkor sem tudták volna felidézni ennek az óceánnak még a töredékét sem! Irigyelte a vadat, hogy ilyen élményben lehet része, de sejtette, hogy ő maga már a puszta gyönyörbe is beleőrülne. Nynaeve homlokán a hideg dacára is verejték gyöngyözött. A szája elnyílt, és érzéki örömmel nézett valahova az Újjászületett Sárkány mögé.</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tartok, hogy nemsokára elkezdődik! - jelentette be Cadsuane. Az ősz hajú nővér elfordult a földön ülő párostól, a csípőjére tette a kezét, és jeges tekintete végigsöpört a dombtetőn. - Ezt még Tar Valonban is megérzik! De még a világ másik végén is! Mindenki a helyér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 Gyere, Elza! - mondta Merise, és hirtelen felragyogott körülött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fénye. Elza hagyta, hogy a szigorú arcú nővér bevonja a körbe, de elfintorodott, mikor Merise behozta az asha'man őrzőjét is. A sötéten gyönyörű, fiatal fiú kezében halvány fénnyel lobogott a kristálykard, és Elza megérezte azt a hihetetlen, vadul kavargó tömeget, ami csak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lehetett. Bár Merise irányította a fonatokat, Elza gyomra így is felfordult a </w:t>
      </w:r>
      <w:r>
        <w:rPr>
          <w:rFonts w:eastAsia="Times New Roman" w:cs="Times New Roman" w:ascii="Times New Roman" w:hAnsi="Times New Roman"/>
          <w:i/>
          <w:iCs/>
          <w:color w:val="auto"/>
          <w:sz w:val="22"/>
          <w:szCs w:val="22"/>
          <w:lang w:val="hu-HU" w:eastAsia="zxx" w:bidi="zxx"/>
        </w:rPr>
        <w:t xml:space="preserve">saidinen </w:t>
      </w:r>
      <w:r>
        <w:rPr>
          <w:rFonts w:eastAsia="Times New Roman" w:cs="Times New Roman" w:ascii="Times New Roman" w:hAnsi="Times New Roman"/>
          <w:color w:val="auto"/>
          <w:sz w:val="22"/>
          <w:szCs w:val="22"/>
          <w:lang w:val="hu-HU" w:eastAsia="zxx" w:bidi="zxx"/>
        </w:rPr>
        <w:t>ülő rontástól. Olyan volt, mintha egy rothadó szemétdombba temették volna a legforróbb nyárban. A másik Zöld nővér minden szigora ellenére bájos teremtés volt, de az ő szája is elkeskenyedett, mintha alig bírná leküzdeni a hányingeré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dombtetőn mindenütt körök alakultak. Sarene és Corele az öreg Flinnel kapcsolódtak össze, Nesune, Beldeine és Daigian pedig a Hopwill nevű kölyökkel. Verin és Kumira még az Atha'an Miere vadat is bevonták egy körbe: voltaképp a nő egészen erős volt, és mindenkire szükségük lehetett. Amint a körök kialakultak, a tagjai lesiettek a dombról, és mindegyik társaság más irányban indult meg a fák között. Alivia, ez a szerfelett különös vad, akinek nem volt semmiféle más neve, északnak indult. A köpenye vadul csapkodott mögötte, és körbeölelte az Egyetlen Hatalom ragyogása. Elzát voltaképp rettenetesen zavarta ez a vad, zavarták a szeme sarkában megülő, finom ráncok, de leginkább a nő hihetetlen ereje ejtette ámulatba. Elza sokért nem adta volna, ha ő kaphatja meg az Alivián csillogó </w:t>
      </w:r>
      <w:r>
        <w:rPr>
          <w:rFonts w:eastAsia="Times New Roman" w:cs="Times New Roman" w:ascii="Times New Roman" w:hAnsi="Times New Roman"/>
          <w:i/>
          <w:iCs/>
          <w:color w:val="auto"/>
          <w:sz w:val="22"/>
          <w:szCs w:val="22"/>
          <w:lang w:val="hu-HU" w:eastAsia="zxx" w:bidi="zxx"/>
        </w:rPr>
        <w:t>ter'angrealoka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livia és a három kis kör alkotja majd a védelem egy részét, ha szükség lenne rá, de a legnagyobb veszély a dombtetőt fenyegette. Az Újjászületett Sárkányt minden áron meg kellett védeni. Ezt a feladatot Cadsuane persze maga vállalta fel, de Merise köre is itt maradt, hogy segítsen neki. Cadsuane-nek alighanem szintén volt egy </w:t>
      </w:r>
      <w:r>
        <w:rPr>
          <w:rFonts w:eastAsia="Times New Roman" w:cs="Times New Roman" w:ascii="Times New Roman" w:hAnsi="Times New Roman"/>
          <w:i/>
          <w:iCs/>
          <w:color w:val="auto"/>
          <w:sz w:val="22"/>
          <w:szCs w:val="22"/>
          <w:lang w:val="hu-HU" w:eastAsia="zxx" w:bidi="zxx"/>
        </w:rPr>
        <w:t xml:space="preserve">angrealja, </w:t>
      </w:r>
      <w:r>
        <w:rPr>
          <w:rFonts w:eastAsia="Times New Roman" w:cs="Times New Roman" w:ascii="Times New Roman" w:hAnsi="Times New Roman"/>
          <w:color w:val="auto"/>
          <w:sz w:val="22"/>
          <w:szCs w:val="22"/>
          <w:lang w:val="hu-HU" w:eastAsia="zxx" w:bidi="zxx"/>
        </w:rPr>
        <w:t xml:space="preserve">másképp nem tudott volna ennyi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xml:space="preserve">magába fogadni. Több folyt át rajta, mint Merise-en és Elzán összesen, de még ez is elhalványult a </w:t>
      </w:r>
      <w:r>
        <w:rPr>
          <w:rFonts w:eastAsia="Times New Roman" w:cs="Times New Roman" w:ascii="Times New Roman" w:hAnsi="Times New Roman"/>
          <w:i/>
          <w:iCs/>
          <w:color w:val="auto"/>
          <w:sz w:val="22"/>
          <w:szCs w:val="22"/>
          <w:lang w:val="hu-HU" w:eastAsia="zxx" w:bidi="zxx"/>
        </w:rPr>
        <w:t xml:space="preserve">Callandoron </w:t>
      </w:r>
      <w:r>
        <w:rPr>
          <w:rFonts w:eastAsia="Times New Roman" w:cs="Times New Roman" w:ascii="Times New Roman" w:hAnsi="Times New Roman"/>
          <w:color w:val="auto"/>
          <w:sz w:val="22"/>
          <w:szCs w:val="22"/>
          <w:lang w:val="hu-HU" w:eastAsia="zxx" w:bidi="zxx"/>
        </w:rPr>
        <w:t>átzúduló Hatalom mell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za az Újjászületett Sárkányra nézett, és mély levegőt v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rise, tudom, hogy nem lenne szabad ilyet kérdeznem, de formálhatom én a fonat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várta, hogy könyörögnie kell, de a magasabb nő csak egy pillanatig habozott, mielőtt egy kurta kis bólintással átengedte Elzának a kör irányítását. Merise szája szinte azonnal elernyedt, bár még így sem volt lágy. Elzában felgyülemlett a jég és a mocsok, és kirázta a hideg. Bármibe kerüljön is, az Újjászületett Sárkánynak el kellett jutnia az Utolsó Csatába! Bármibe kerüljön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rmellin lassan hajtotta a szekeret Tremonsien felé, és azon gondolkozott, hogy az öreg Maglin a Kilenc Gyűrűben vajon eleget ajánl-e majd a kocsin rázkódó szilvapálinkáért. Nem voltak vérmes elképzelései. Maglin világéletében zsugori volt, és a szilvapálinka idén valahogy nem sikerült úgy, ahogy kellett volna. Lehet, hogy a fogadós vár tavaszig, hogy hátha akkor valahonnan kap jobbat is. Barmellin hirtelen ráébredt, hogy aznap különösen fényesen süt a nap. Majdnem olyan erős volt a fény, mintha nyár lenne, és delelőn állna a nap. Nem is emlékeztetett a sápadt téli reggelekre. És ami a legdöbbenetesebb volt, a fény mintha nem is az égből ragyogott volna, hanem abból a hatalmas gödörből, amit a városból érkezett munkások ástak az elmúlt években. Állítólag valami hatalmas szobor hevert odalenn, de Barmellint sosem érdekelte annyira a dolog, hogy megnézz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bármennyire nem is akarta, győzedelmeskedett a kíváncsisága, és önkéntelenül is megállította zömök kis kancáját. Lemászott a földre, és átgázolt a havon egész a gödör széléig, hogy lenézzen. Vagy száz öl mély lehetett, és tíz öl széles, és Barmellin az arca elé kapta a kezét, hogy ne vakuljon meg a mélyéből áradó erős fényben. Kipislogott az ujjai közül, és odalenn egy hatalmas, fénylő gömböt látott, ami úgy ragyogott, mint egy második nap. Hirtelen ráébredt, hogy ez csak az Egyetlen Hatalom műve leh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jtott sikollyal visszamászott a havon át a kocsijához, felkapaszkodott a bakra, és vadul Nisa nyakába vágott, hogy mozogjon már, holott még arra sem volt ideje, hogy rendesen visszafordítsa a tanya felé. Úgy döntött, hogy otthon marad, és egyedül issza meg a szilvapálinkáját. Az összes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mna elgondolkozva bandukolt a domboldalon, és szinte észre sem vette a körülötte parlagon heverő földeket. Tremalking jókora sziget volt, és ilyen messze a tengertől a levegőben már nem is lehetett érezni a só ízét, de akkor is csak az Atha'an Miere-en járt az esze. A Tengeri Nép elutasította a Víz Útját, de Timna az Útmutatók közé tartozott, és az ő feladata volt megvédeni az Atha'an Miere tagjait önmaguktól. Ez igencsak nehéz volt, különösen most, hogy mind fel voltak bolydulva emiatt a Coramoor miatt. Kevesen maradtak csak a szigeten. Még a Vezetők, akik mindig azon zúgolódtak, hogy távol kell lenniük a tengertől - az Atha'an Miere már csak ilyen volt -, most még ők is vitorlát bontottak, és az összes hajó kirajzott, hogy megkeresse a Coramoor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az egyik megműveletlen dombra kapta a tekintetét. Egy hatalmas kőkéz állt ki belőle, és egy ház nagyságú kristálygömböt fogott. És a gömb úgy ragyogott, mint a dicsőségteljes, csodás nyári nap.</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imna fejéből azonnal kiment az Atha'an Miere. Magára csavarta a köpenyét, leült a földre, és mosolyogva gondolt arra, hogy lám, ő megérte a jóslatok beteljesülését, és az Illúzió végé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Ha tényleg a Kiválasztottak közé tartozik, szolgálni fogom - kezdte a Cyndane előtt térdelő szakállas férfi kétkedve, de a nő nem várta meg, hogy még mit akar mondani. Érezte. Ennyi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egy ponton minden fókuszálni képes nőt megérintett és magához vonzott. Ezek szerint a férfi talált magának egy nőt, akinek odaadta a másik kulcsot. Szembeszállt volna a Nagyúrral - de még a Teremtővel is - vele. Megosztotta volna vele a hatalmat, hagyta volna, hogy a férfi is uralkodjon az ő oldalán. És eltaszította magától, megvetette a szerelmét! Az előtte karattyoló férfi itt és most fontos embernek számított, de Cyndane-nek nem volt ideje meggyőződni a megbízhatóságáról, és anélkül nem hagyhatta, hogy fecsegjen. Nem, mikor érezte, ahogy Moridin ujja végigsiklik a </w:t>
      </w:r>
      <w:r>
        <w:rPr>
          <w:rFonts w:eastAsia="Times New Roman" w:cs="Times New Roman" w:ascii="Times New Roman" w:hAnsi="Times New Roman"/>
          <w:i/>
          <w:iCs/>
          <w:color w:val="auto"/>
          <w:sz w:val="22"/>
          <w:szCs w:val="22"/>
          <w:lang w:val="hu-HU" w:eastAsia="zxx" w:bidi="zxx"/>
        </w:rPr>
        <w:t xml:space="preserve">cour'souvrán, </w:t>
      </w:r>
      <w:r>
        <w:rPr>
          <w:rFonts w:eastAsia="Times New Roman" w:cs="Times New Roman" w:ascii="Times New Roman" w:hAnsi="Times New Roman"/>
          <w:color w:val="auto"/>
          <w:sz w:val="22"/>
          <w:szCs w:val="22"/>
          <w:lang w:val="hu-HU" w:eastAsia="zxx" w:bidi="zxx"/>
        </w:rPr>
        <w:t xml:space="preserve">amibe a lelkét zárták. A Levegő egy hajszálvékony fonata kettészelte a férfi szakállát is, ahogy levágta a fejét. Egy másik fonat hátralökte a testet, hogy a nyak csonkjából felfröccsenő vér ne mocskolja össze a nő ruháját. Mielőtt a holttest a padlóra zuhant volna, Cyndane már meg is szőtte a Kaput. A lángoló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oszlop hívogatta. Tudta, hova kell menni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hogy átlépett a lágyan hullámzó erdőbe, és megállt a földet pettyező ritkás hófoltok között, ahol a szürke, komor ágakon barnán és aszottan lógtak a folyondár nehéz indái, egy pillanatra elgondolkozott, hogy vajon hova érkezhetett. Nem mintha számított volna.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jelzőtüze tőle délre lobogott. Ennyi </w:t>
      </w:r>
      <w:r>
        <w:rPr>
          <w:rFonts w:eastAsia="Times New Roman" w:cs="Times New Roman" w:ascii="Times New Roman" w:hAnsi="Times New Roman"/>
          <w:i/>
          <w:iCs/>
          <w:color w:val="auto"/>
          <w:sz w:val="22"/>
          <w:szCs w:val="22"/>
          <w:lang w:val="hu-HU" w:eastAsia="zxx" w:bidi="zxx"/>
        </w:rPr>
        <w:t xml:space="preserve">saidarral </w:t>
      </w:r>
      <w:r>
        <w:rPr>
          <w:rFonts w:eastAsia="Times New Roman" w:cs="Times New Roman" w:ascii="Times New Roman" w:hAnsi="Times New Roman"/>
          <w:color w:val="auto"/>
          <w:sz w:val="22"/>
          <w:szCs w:val="22"/>
          <w:lang w:val="hu-HU" w:eastAsia="zxx" w:bidi="zxx"/>
        </w:rPr>
        <w:t>egy csapásra el lehetett volna süllyeszteni egy egész földrészt. Ott kell lennie a férfinak is, és a nőnek is, akivel megcsal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Cadsuane óvatosan merített az Egyetlen Hatalomból, és hálót szőtt, hogy megölje a férfit. Még életében nem látott olyan villámokat, mint amik most a felhőtlen égből csaptak le rá. Nem elágazó, szilánkos villámok voltak, hanem ezüstös-kék, egyenes lándzsák. Egyenesen a dombtető felé tartottak, de a föld helyett a föléjük szőtt, fordított pajzsba csapódtak, és fülsiketítő robajjal robbantak szét vagy ötven lábbal a nő feje felett. A pajzs dacára is felszikrázott körülötte a levegő, a haja meglibbent, és égnek állt. A kontyában hintázó, gébics alakú kis </w:t>
      </w:r>
      <w:r>
        <w:rPr>
          <w:rFonts w:eastAsia="Times New Roman" w:cs="Times New Roman" w:ascii="Times New Roman" w:hAnsi="Times New Roman"/>
          <w:i/>
          <w:iCs/>
          <w:color w:val="auto"/>
          <w:sz w:val="22"/>
          <w:szCs w:val="22"/>
          <w:lang w:val="hu-HU" w:eastAsia="zxx" w:bidi="zxx"/>
        </w:rPr>
        <w:t xml:space="preserve">angreal </w:t>
      </w:r>
      <w:r>
        <w:rPr>
          <w:rFonts w:eastAsia="Times New Roman" w:cs="Times New Roman" w:ascii="Times New Roman" w:hAnsi="Times New Roman"/>
          <w:color w:val="auto"/>
          <w:sz w:val="22"/>
          <w:szCs w:val="22"/>
          <w:lang w:val="hu-HU" w:eastAsia="zxx" w:bidi="zxx"/>
        </w:rPr>
        <w:t>nélkül fenn sem tudta volna tartani a pajzso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ásik arany madárka, egy fecske vékony láncon lógott az aes sedai kezé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ra - mondta a nő, és oda mutatott, amerre a kis madár fordult. Kár, hogy azt nem tudta megmondani, hogy milyen messze fókuszálták az Egyetlen Hatalmat, és hogy férfi volt-e, vagy nő, de be kellett érniük az iránnyal. Remélte, hogy nem lesznek... balesetek. Elvégre az ő emberei is odakinn voltak. De ha a figyelmeztetés egy támadással egyszerre érkezett, akkor a fecske kétségkívül az ellenséget jele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mint elhagyta a száját a szó, szökőkútként robbant a tűz az erdőben, valamivel északabbra tőlük. Aztán újabb és újabb robajlás szántott végig a fák között, és egyenesen észak felé száguldott a pusztítás. A </w:t>
      </w:r>
      <w:r>
        <w:rPr>
          <w:rFonts w:eastAsia="Times New Roman" w:cs="Times New Roman" w:ascii="Times New Roman" w:hAnsi="Times New Roman"/>
          <w:i/>
          <w:iCs/>
          <w:color w:val="auto"/>
          <w:sz w:val="22"/>
          <w:szCs w:val="22"/>
          <w:lang w:val="hu-HU" w:eastAsia="zxx" w:bidi="zxx"/>
        </w:rPr>
        <w:t xml:space="preserve">Callandor </w:t>
      </w:r>
      <w:r>
        <w:rPr>
          <w:rFonts w:eastAsia="Times New Roman" w:cs="Times New Roman" w:ascii="Times New Roman" w:hAnsi="Times New Roman"/>
          <w:color w:val="auto"/>
          <w:sz w:val="22"/>
          <w:szCs w:val="22"/>
          <w:lang w:val="hu-HU" w:eastAsia="zxx" w:bidi="zxx"/>
        </w:rPr>
        <w:t>eleven lángként lobogott az ifjú Jahar kezében. Elza elszánt arcából, és abból, hogy a szoknyáján ökölbe szorult a keze, Cadsuane arra a meglepő következtetésre jutott, hogy az andori nővér irányítja a fonatoka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ise belemarkolt a fiú selymes fekete hajába, és gyengéden megrázta Jahar fej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nyugodtan, szépségem - mormolta lágyan. - Nyugodtan, én drága, erős kincs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ahar elbűvölően mosolygott vissza a nő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enyhén megrázta a fejét. Mindig is nehéz volt eldönteni, hogy egy nővér miféle viszonyban van az őrzőjével, és ez a Zöldekre különösen igaz volt, de el sem tudta képzelni, hogy mi mehet végbe Merise és a fiai közöt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De most egy másik fiúra kellett figyelnie. Nynaeve megingott, és fel-felnyögött gyönyörében, ahogy ilyen elképzelhetetlen mennyiségű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özönlött át rajta, de Rand úgy ült, mint egy darab kő, és csak az izzadság csurgott végig az arcán. A szeme üres volt, mint a csiszolt zafír. Vajon egyáltalán érezte-e, hogy mi folyik körülötte? A fecske megfordult a kezéről lógó lánco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ra! - mondta, és Shadar Logoth romjai felé muta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Rand már egyáltalán nem látta Nynaeve-et. Nem látott semmit, és nem is érzett semmit. Robajló lángóceánban úszott, egymásra zuhanó jéghegységek között szaladt. A rontás úgy robajlott fölötte, mint a dagály, és megpróbálta magával ragadni. Ha akárcsak egy pillanatra is elveszítette volna az irányítást, mindent elragad, ami a férfiből még maradt, és magával sodorja a tölcséren át. Éppilyen rossz volt, vagy talán még rosszabb, hogy bármennyi mocsok folyt is át a különös </w:t>
      </w:r>
      <w:r>
        <w:rPr>
          <w:rFonts w:eastAsia="Times New Roman" w:cs="Times New Roman" w:ascii="Times New Roman" w:hAnsi="Times New Roman"/>
          <w:i/>
          <w:iCs/>
          <w:color w:val="auto"/>
          <w:sz w:val="22"/>
          <w:szCs w:val="22"/>
          <w:lang w:val="hu-HU" w:eastAsia="zxx" w:bidi="zxx"/>
        </w:rPr>
        <w:t xml:space="preserve">saidar virágon, </w:t>
      </w:r>
      <w:r>
        <w:rPr>
          <w:rFonts w:eastAsia="Times New Roman" w:cs="Times New Roman" w:ascii="Times New Roman" w:hAnsi="Times New Roman"/>
          <w:color w:val="auto"/>
          <w:sz w:val="22"/>
          <w:szCs w:val="22"/>
          <w:lang w:val="hu-HU" w:eastAsia="zxx" w:bidi="zxx"/>
        </w:rPr>
        <w:t xml:space="preserve">a Hatalom férfi felét eléktelenítő szenny egyáltalán nem apadt el. Olyan volt, mint a víz színén úszó olaj. Elég vékony ahhoz, hogy az ember ne is érezze, amíg bele nem nyúlt, de eltakarta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teljes felszínét. Iszonyatosan sok volt még így is. Randnek ki kellett tartania. Ki kellett tartania. De még meddig? Meddig lesz képes tartani mag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vissza tudná fordítani, amit al'Thor csinált a forrásnál, gondolta Demandred, amint átlépett a Kapun Shadar Logothba, ha hirtelen és élesen meg tudná fordítani, akkor lehet, hogy az meg is ölné a férfit, de legalábbis kiégetné belőle a képességet, hogy fókuszáljon. Azon nyomban kitalálta, hogy mi lehetett al'Thor terve, mikor rájött, hogy hol van a kulcs. Briliáns ötlet, nem szégyellte bevallani, de őrületesen veszedelmes. Lews Therin mindig is briliáns terveket készített, ha nem is annyira tökéleteseket, mint a legtöbb ember képzelte. Ha nem is annyira briliánsakat, mint Demandred maga. De elég volt egy pillantást vetnie a törmelék fedte utcákra ahhoz, hogy elvesse az ötletet. Nem akart már visszafordítani semmit. Egy félbetört, sápadt kupola emelkedett mögötte: bedőlt teteje vagy kétszáz lépéssel lehetett az utca szintje felett, és fölötte sápadtan csillogott a felhőtlen délelőtt. De a rom törött peremétől kezdve, az utca túlsó felén a levegő sötét volt, mintha máris esteledne. A város... remegett. Demandred a csizmája talpán át is érez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Tűz szökellt magasba az erdőben. A hatalmas robbanásokat </w:t>
      </w:r>
      <w:r>
        <w:rPr>
          <w:rFonts w:eastAsia="Times New Roman" w:cs="Times New Roman" w:ascii="Times New Roman" w:hAnsi="Times New Roman"/>
          <w:i/>
          <w:iCs/>
          <w:color w:val="auto"/>
          <w:sz w:val="22"/>
          <w:szCs w:val="22"/>
          <w:lang w:val="hu-HU" w:eastAsia="zxx" w:bidi="zxx"/>
        </w:rPr>
        <w:t xml:space="preserve">saidinból </w:t>
      </w:r>
      <w:r>
        <w:rPr>
          <w:rFonts w:eastAsia="Times New Roman" w:cs="Times New Roman" w:ascii="Times New Roman" w:hAnsi="Times New Roman"/>
          <w:color w:val="auto"/>
          <w:sz w:val="22"/>
          <w:szCs w:val="22"/>
          <w:lang w:val="hu-HU" w:eastAsia="zxx" w:bidi="zxx"/>
        </w:rPr>
        <w:t>szőtték, és könnyedén hányta szét a göcsörtös, öreg fákat. A lángok felé száguldottak, de Demandred máris megszőtte az újabb Kaput. Átugrott rajta, hagyta, hogy elfakuljon, és olyan gyorsan rohant át az indáktól belepett fák között, amilyen gyorsan csak tudott. Átgázolt a havon, meg-megbotlott az avarban rejlő köveken, de nem lassított. Azt aztán nem. A hálót a visszájára fordította, de hát az elsőt is, és jó katona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ég mindig rohant, mikor meghallotta a várva-várt robbanás zaját, és tudta, hogy a tűz arrafelé suhan, ahová Kaput nyitott, éppolyan tévedhetetlenül, ahogy a romok közt is felé tartott. Most már persze elég messze volt ahhoz, hogy ne legyen veszélyben. Nem lassított, de most már a kulcs felé szaladt. Annyi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özönlött bele, hogy ezzel az erővel akár egy tüzes nyíl is mutathatta volna az égen, hogy hol találja al'Thor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Nos. Ezek szerint, hacsak valaki ebben az átokverte Korban nem fedezett fel egy újabb ismeretlen Képességet, al'Thor szerzett valami eszközt - alighanem egy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 xml:space="preserve">-, ami megérzi, ha egy férfi fókuszált. Azok alapján, amit hallott a mostanában Világtörésnek is nevezett időszakról, mikor ő maga már Shayol Ghul foglya volt, az összes nő, aki képes volt </w:t>
      </w:r>
      <w:r>
        <w:rPr>
          <w:rFonts w:eastAsia="Times New Roman" w:cs="Times New Roman" w:ascii="Times New Roman" w:hAnsi="Times New Roman"/>
          <w:i/>
          <w:iCs/>
          <w:color w:val="auto"/>
          <w:sz w:val="22"/>
          <w:szCs w:val="22"/>
          <w:lang w:val="hu-HU" w:eastAsia="zxx" w:bidi="zxx"/>
        </w:rPr>
        <w:t xml:space="preserve">ter'angrealt </w:t>
      </w:r>
      <w:r>
        <w:rPr>
          <w:rFonts w:eastAsia="Times New Roman" w:cs="Times New Roman" w:ascii="Times New Roman" w:hAnsi="Times New Roman"/>
          <w:color w:val="auto"/>
          <w:sz w:val="22"/>
          <w:szCs w:val="22"/>
          <w:lang w:val="hu-HU" w:eastAsia="zxx" w:bidi="zxx"/>
        </w:rPr>
        <w:t>készíteni, alighanem erre tette fel az életét. A háborúban a másik oldal mindig valami olyasmivel állt elő, amire a legkevésbé számított az ember, és ott, helyben kellett kitalálnia, hogy hogyan semlegesítheti. Demandred mindig is ügyesen háborúzott. Először közelebb kellett jutni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Hirtelen embereket látott meg. Előtte voltak, egy kicsit jobbra, és egy durva, szürke kőtömb mögött lapultak meg. Egy kopasz öregember, pár őszes szállal a füle mögött sántikált két nő között. Az egyik nő igazi vad szépség volt, a másik pedig lélegzetelállítóan gyönyörű. Mit kerestek ezek az erdőben? Kik lehettek? Vajon al'Thor barátai, vagy csak egyszerű emberek, akik rossz helyen vannak, rossz időben? Demandred habozott megölni őket, bárkik voltak is. A legkisebb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fonat is figyelmeztetné al'Thort. Meg kell várnia, hogy elmenjenek. Az öregember úgy forgolódott, mintha keresne valamit a fák között, de Demandred nem hitte volna, hogy egy ilyen vén roncs messzire lát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Hirtelen az öregember megállt, és egyenesen Demandredre mutatott. Demandred kétségbeesetten próbálta meg leküzdeni a </w:t>
      </w:r>
      <w:r>
        <w:rPr>
          <w:rFonts w:eastAsia="Times New Roman" w:cs="Times New Roman" w:ascii="Times New Roman" w:hAnsi="Times New Roman"/>
          <w:i/>
          <w:iCs/>
          <w:color w:val="auto"/>
          <w:sz w:val="22"/>
          <w:szCs w:val="22"/>
          <w:lang w:val="hu-HU" w:eastAsia="zxx" w:bidi="zxx"/>
        </w:rPr>
        <w:t xml:space="preserve">saidinből </w:t>
      </w:r>
      <w:r>
        <w:rPr>
          <w:rFonts w:eastAsia="Times New Roman" w:cs="Times New Roman" w:ascii="Times New Roman" w:hAnsi="Times New Roman"/>
          <w:color w:val="auto"/>
          <w:sz w:val="22"/>
          <w:szCs w:val="22"/>
          <w:lang w:val="hu-HU" w:eastAsia="zxx" w:bidi="zxx"/>
        </w:rPr>
        <w:t>szőtt hálót, ami sokkal erősebben csapódott neki a védelmének, mint gondolta volna. Olyan erős volt, mintha ő maga szőtte volna. Az a totyogós vén barom egy asha'man volt! És legalább az egyik nő megfelelt azoknak a követelményeknek, amiket manapság az aes sedai-ok elé állítottak, és összekapcsolódott a vénséggel! Demandred megpróbált visszatámadni és szétzúzni őket, de az öregember szünet nélkül szórta rá a hálókat, és csak annyi ereje volt, hogy védekezzen.</w:t>
      </w:r>
    </w:p>
    <w:p>
      <w:pPr>
        <w:pStyle w:val="Normal"/>
        <w:shd w:fill="FFFFFF" w:val="clear"/>
        <w:ind w:left="0" w:right="0" w:firstLine="150"/>
        <w:jc w:val="both"/>
        <w:rPr/>
      </w:pPr>
      <w:r>
        <w:rPr>
          <w:rFonts w:eastAsia="Times New Roman" w:cs="Times New Roman" w:ascii="Times New Roman" w:hAnsi="Times New Roman"/>
          <w:b w:val="false"/>
          <w:bCs w:val="false"/>
          <w:color w:val="auto"/>
          <w:sz w:val="22"/>
          <w:szCs w:val="22"/>
          <w:lang w:val="hu-HU" w:eastAsia="zxx" w:bidi="zxx"/>
        </w:rPr>
        <w:t>Ahol</w:t>
      </w:r>
      <w:r>
        <w:rPr>
          <w:rFonts w:eastAsia="Times New Roman" w:cs="Times New Roman" w:ascii="Times New Roman" w:hAnsi="Times New Roman"/>
          <w:b/>
          <w:b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ámadás a fákat érte, lángra lobbantak az ágak, vagy szilánkká robbant a törzsük. Demandred hadvezér volt, ráadásul jó hadvezér, de a hadvezérek nem harcoltak együtt az embereikkel! Felmordult, és lassan hátrálni kezdett az égő fák és a hangosan dördülő robbanások között. Egyre messzebb került a kulcstól. Előbb vagy utóbb az öregember is csak elfárad, és akkor majd megölheti al'Thort. Feltéve, hogy a többiek nem előzik meg. Demandred remélte, hogy ő ér oda elsőnek.</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Cyndane a térdéig felrántotta a szoknyáját, és átkozódva, bukdácsolva futott el a harmadik Kaputól, amint átlépett rajta. Hallotta, ahogy a robbanások egyre közelebb érnek hozzá, de most megértette, hogy miért jönnek egyenesen felé. Megbotlott a hó alatt lapuló indákban, nekiment a fatörzseknek, de tovább rohant. Ó, hogy gyűlölte az erdőket! De legalább mások is itt voltak - másutt is látta a szökőkútként feltörő tüzet, és érezte, ahogy több helyütt vadul, elszántan szövik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 de imádkozott a Nagyúrhoz, hogy ő érhesse el elsőnek Lews Therint. Hirtelen ráébredt, hogy látni akarja, ahogy a férfi meghal, és ahhoz pedig ott kellett lennie mellette.</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Osan'gar egy kidőlt fatörzs mögött lapult, és lihegve pihente ki a futás fáradalmát. Az elmúlt hónapokban, Corlan Dashivaként parádézva sem szerette meg a testedzést. A robbanások, amely majdnem megölték, lassan elhaltak, majd újra feltörtek valahol a távolban. Osan'gar óvatosan felemelte a fejét, és kikukucskált a fatörzs mögül. Nem mintha azt hitte volna, hogy egy darab fa megvédené bármiféle támadás ellen. Sosem volt jó katona. Egyáltalán nem. Ő máshoz értett, másban volt lángelme. Ő csinálta a trallokokat, és a trallokokból sarjadt Myrddraalokat is, meg jó pár más teremtményt, akik megrázták a világot, és híressé tette a nevét. A kulcs csak úgy lobogott a </w:t>
      </w:r>
      <w:r>
        <w:rPr>
          <w:rFonts w:eastAsia="Times New Roman" w:cs="Times New Roman" w:ascii="Times New Roman" w:hAnsi="Times New Roman"/>
          <w:i/>
          <w:iCs/>
          <w:color w:val="auto"/>
          <w:sz w:val="22"/>
          <w:szCs w:val="22"/>
          <w:lang w:val="hu-HU" w:eastAsia="zxx" w:bidi="zxx"/>
        </w:rPr>
        <w:t xml:space="preserve">saidintől, </w:t>
      </w:r>
      <w:r>
        <w:rPr>
          <w:rFonts w:eastAsia="Times New Roman" w:cs="Times New Roman" w:ascii="Times New Roman" w:hAnsi="Times New Roman"/>
          <w:color w:val="auto"/>
          <w:sz w:val="22"/>
          <w:szCs w:val="22"/>
          <w:lang w:val="hu-HU" w:eastAsia="zxx" w:bidi="zxx"/>
        </w:rPr>
        <w:t xml:space="preserve">de Osan'gar érezte, hogy nem csak ott fókuszálnak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hanem az erdőben máshol i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t hitte, hogy a többi Kiválasztott előtte ideérkezik, és remélte, hogy mire ő ideér, már be is fejezték a dolgukat, de szemlátomást tévedett. Al'Thor láthatóan hozott magával pár asha'mant, és azok alapján, hogy milyen erős volt az a robbanássorozat, ami őt üldözte, alighanem a </w:t>
      </w:r>
      <w:r>
        <w:rPr>
          <w:rFonts w:eastAsia="Times New Roman" w:cs="Times New Roman" w:ascii="Times New Roman" w:hAnsi="Times New Roman"/>
          <w:i/>
          <w:iCs/>
          <w:color w:val="auto"/>
          <w:sz w:val="22"/>
          <w:szCs w:val="22"/>
          <w:lang w:val="hu-HU" w:eastAsia="zxx" w:bidi="zxx"/>
        </w:rPr>
        <w:t xml:space="preserve">Callandor </w:t>
      </w:r>
      <w:r>
        <w:rPr>
          <w:rFonts w:eastAsia="Times New Roman" w:cs="Times New Roman" w:ascii="Times New Roman" w:hAnsi="Times New Roman"/>
          <w:color w:val="auto"/>
          <w:sz w:val="22"/>
          <w:szCs w:val="22"/>
          <w:lang w:val="hu-HU" w:eastAsia="zxx" w:bidi="zxx"/>
        </w:rPr>
        <w:t>is velük volt. És lehet, hogy elhozott néhányat a szelíd, aes sedai-nak gúnyolt női közül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mét lekuporodott, és az ajkába harapott. Az erdő nagyon veszélyes volt, sokkal veszedelmesebb, mint gondolta volna, és egyáltalán nem az a fajta terep, ahol egy lángelme jól érezte magát. De ugyanakkor halálosan rettegett Moridintől. Az a fickó már a kezdetek kezdetén is halálra rémítette. Már azelőtt is megőrjítette a hatalom, hogy a Vájatba zárták volna őket, de mióta kiszabadultak, úgy viselkedett, mintha ő maga lenne a Sötétség Nagyura. Moridin valahogy úgyis kitalálná, ha kereket oldana, és megölné. Vagy ami még rosszabb, ha al'Thor sikerrel jár, a Nagyúr könnyen úgy dönthet, hogy mindkettőjüket megöli, és Osan'gart is kivégzi ráadásnak. Nem érdekelte, hogy Moridinnel vagy al'Thorral mi lesz, de a saját sorsa igencsak aggasztotta. Nem értett hozzá, hogy a nap állásából megbecsülje az időt, de láthatóan még nem volt dél sem. Feltápászkodott a földről, lesöpörte a ruhájáról a sarat, aztán undorodva feladta a hiábavaló erőfeszítést, és elkezdett fától fáig osonni. Valahogy így képzelte az észrevétlen mozgást. A kulcs felé lopódzott. Talán a többiek közül valaki végez al'Thorral, mielőtt odaérne, de ha nem, talán rájön, hogyan lehet belőle is hős. De persze csak óvatos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erin összevont szemöldökkel nézte az erdőn bal felől átvágó tüneményt. Nem nagyon talált más szót erre a nőre, aki szikrázó ékkövekkel megrakva sétált a fák között, és a ruhája egyik színből a másikba olvadt: hol fehér volt, hol fekete, vörös, sőt, néha egészen átlátszó! Nem sietett, de határozottan afelé a domb felé tartott, ahol Rand volt. És hacsak Verin nem tévedett nagyon nagyot, a Kitaszítottak egyike leh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csak nézni fogjuk? - súgta Shalon mérgesen. Rettenetesen fel volt háborodva, hogy nem ő irányította a fonatokat, mintha egy vad ereje bármit is számított volna az aes sedai-ok között, és az, hogy már órák óta gyalogoltak a hóban, nem vidította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nnünk kell valamit - mondta Kumira lágyan, és Verin bólint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azon gondolkoztam, hogy mit csináljunk! - Úgy döntött, hogy pajzsot fon. Egy foglyul esett Kitaszított roppant hasznos leh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kör teljes erejét felhasználta, megszőtte a pajzsot, és döbbenten nézte, ahogy visszapattan a nőről. A Kitaszított már magához ölelte a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bár nem ragyogott körülötte az Egyetlen Hatalom fénye. És hihetetlenül erős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 már nem nagyon juthatott Verin eszébe, mert az aranyhajú nő feléjük fordult, és fókuszálni kezdett. Verin nem látta a fonatokat, de tudta, hogy most az életéért küzd. Túl hosszú utat járt be ahhoz, hogy most itt haljon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ben szorosan maga köré csavarta a köpenyét, és arra gondolt, hogy bárcsak jobban viselné a hideget. Az egyszerű hideget még valahogy ki is bírta, de az az erős szél már sok volt neki, ami dél után kezdett feltámadni. A három nővér, akivel összekapcsolódott, hagyta, hadd lobogtassa szabadon a köpenyüket, miközben megpróbáltak egyszerre mindenfelé figyelni. Daigian vezette a kört - Eben úgy gondolta, hogy miatta -, de olyan kevés Hatalmat használt, hogy a fiú alig érezte, ahogy átsurran rajta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vékony kis erecskéje. Daigian nem akart eltelni a rontással, amíg nem volt feltétlenül szükséges. Eben felhúzta az aes sedai csuklyáját a nő fejére, és Daigian rámosolygott a köpeny alól. A kötésen át szeretet áramlott felé, és a fiú úgy gondolta, hogy a tulajdon gyengédsége verődik rajta vissza. Úgy vélte, hogy idővel meg fogja tudni szeretni ezt a kis aes seda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messze mögöttük örvénylő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forgataga néha szinte teljesen érzéketlenné tette arra, hogy máshol is fókuszálnak-e, de néha nem csak onnan érezte az Egyetlen Hatalmat. Másutt már állt a harc, de egyelőre ők négyen csak békésen sétálgattak. Eben egyáltalán nem bánta. Ott volt a Dumai Kutaknál, harcolt a seanchanok ellen, és rájött, hogy a csaták sokkal érdekesebbek a történelemkönyvekben, mint a valóságban. Csak az zavarta, hogy nem ő irányította a kört. Persze Jahar sem kapta meg az irányítást, de Eben úgy vélte, hogy Merise általában azzal szórakoztatja magát, hogy süteményt egyensúlyoztat Jaharral az orrán. És Damer megkapta a kör irányítását. Csak azért, mert pár évvel öregebb volt nála - na jó, nem csak pár évvel: Damer még Eben papájánál is idősebb volt -, Cadsuane-nek még nem kellett volna úgy kezelnie, minth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nak nekem segíteni? Úgy tűnik, hogy elvesztettem az utat, de még a lovamat is! - Az előttük magasló fák mögül kilépő nő még csak köpenyt sem viselt, és fényes, sötétzöld selyemruhája olyan mélyen ki volt vágva, hogy telt keble félig kilátszott belőle. A haja fekete hullámokban keretezte csodaszép arcát, és zöld szeme élénken csillogott, mikor elmosolyodo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különös hely ez sétalovaglásra - mondta Beldeine gyanakodva. A csinos Zöld aes sedai nem örült, hogy Cadsuane Daigianra bízta a vezetést, és minden alkalmat megragadott, hogy kifejthesse a véleményét a másik nővér döntéseirő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tam ilyen messzire kilovagolni - válaszolta a nő, és közelebb lépett hozzájuk. - Látom, hogy önök mind aes sedai-ok! És egy... lovász van önökkel? Nem tudják, mi ez a felfordulá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en hirtelen érezte, ahogy kifut a tagjaiból a vér. Egészen egyszerűen lehetetlen volt, amit érzett! A zöld szemű nő döbbenten húzta össze a szemöldökét, és Eben az egyetlen lehetséges megoldás mellett döntött.</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 Saidint </w:t>
      </w:r>
      <w:r>
        <w:rPr>
          <w:rFonts w:eastAsia="Times New Roman" w:cs="Times New Roman" w:ascii="Times New Roman" w:hAnsi="Times New Roman"/>
          <w:color w:val="auto"/>
          <w:sz w:val="22"/>
          <w:szCs w:val="22"/>
          <w:lang w:val="hu-HU" w:eastAsia="zxx" w:bidi="zxx"/>
        </w:rPr>
        <w:t>fókuszál! - ordította, és rávetette magát a nőre. Még érezte, ahogy Daigian mélyen magába issza a Hatalmat.</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Cyndane lelassított az előtte álló nő láttán. A magas, sárga hajú alak vagy százlépésnyire lehetett tőle, a fák között állt, és egyszerűen csak nézte, ahogy közeledik feléje. A Hatalommal vívott csaták még mindig ott robajlottak körülötte, és ez egyrészről óvatosságra intette Cyndane-t, másrészről viszont reménnyel töltötte el. A nő egyszerű gyapjúruhát hordott, de meglepően ehhez nagyúri ékszereket viselt.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által megélesített látásával Cyndane tisztán látta a nő szeme sarkában a vékony kis szarkalábakat. Ezek szerint nem azok közé a magukat aes sedai-nak nevező kislányok közé tartozik. De akkor ki lehet? És miért néz rá úgy, mintha elállhatná Cyndane útját? Nem mintha számított volna.</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fókuszálás elárulta volna, hogy itt van, de még bőven volt idej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oszlopa még fényesen ragyogott. Lews Therin még életben volt. Bármilyen vadul méregeti is a másik nő, egy késsel a bordái között hamar megtanulja, hogy nem állhat Cyndane útjába. És ha véletlenül azok közé az úgynevezett vadak közé tartozna, előkészített egy kis meglepetést, egy fordított hálót, amit még csak látni sem fog, csak mikor már késő lesz.</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nőt hirtelen körbeölelte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ragyogása, de a bekészített tűzlabda már ki is röppent Cyndane kezéből. Elég kicsi volt, és Cyndane remélte, hogy ennyi </w:t>
      </w:r>
      <w:r>
        <w:rPr>
          <w:rFonts w:eastAsia="Times New Roman" w:cs="Times New Roman" w:ascii="Times New Roman" w:hAnsi="Times New Roman"/>
          <w:i/>
          <w:iCs/>
          <w:color w:val="auto"/>
          <w:sz w:val="22"/>
          <w:szCs w:val="22"/>
          <w:lang w:val="hu-HU" w:eastAsia="zxx" w:bidi="zxx"/>
        </w:rPr>
        <w:t xml:space="preserve">saidarra </w:t>
      </w:r>
      <w:r>
        <w:rPr>
          <w:rFonts w:eastAsia="Times New Roman" w:cs="Times New Roman" w:ascii="Times New Roman" w:hAnsi="Times New Roman"/>
          <w:color w:val="auto"/>
          <w:sz w:val="22"/>
          <w:szCs w:val="22"/>
          <w:lang w:val="hu-HU" w:eastAsia="zxx" w:bidi="zxx"/>
        </w:rPr>
        <w:t>még nem figyelnek fel, de épp elég nagy ahhoz, hogy lyukat égessen ebbe a nőbe, aki...</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De ahogy elérte a nőt, mikor már olyan közel volt, hogy megperzselte volna a ruháját, a Tűzből szőtt háló szertefoszlott. A nő nem csinált semmit, a háló egyszerűen csak szétesett. Cyndane még sosem hallott olyan </w:t>
      </w:r>
      <w:r>
        <w:rPr>
          <w:rFonts w:eastAsia="Times New Roman" w:cs="Times New Roman" w:ascii="Times New Roman" w:hAnsi="Times New Roman"/>
          <w:i/>
          <w:iCs/>
          <w:color w:val="auto"/>
          <w:sz w:val="22"/>
          <w:szCs w:val="22"/>
          <w:lang w:val="hu-HU" w:eastAsia="zxx" w:bidi="zxx"/>
        </w:rPr>
        <w:t xml:space="preserve">ter'angrealról, </w:t>
      </w:r>
      <w:r>
        <w:rPr>
          <w:rFonts w:eastAsia="Times New Roman" w:cs="Times New Roman" w:ascii="Times New Roman" w:hAnsi="Times New Roman"/>
          <w:color w:val="auto"/>
          <w:sz w:val="22"/>
          <w:szCs w:val="22"/>
          <w:lang w:val="hu-HU" w:eastAsia="zxx" w:bidi="zxx"/>
        </w:rPr>
        <w:t>ami szétszedne egy hálót, de csak arról lehetett szó.</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Aztán a nő visszatámadott, és Cyndane elszenvedte a második sokkot is. A nő erősebb volt, mint ő, mielőtt az aelfinnek és eelfinnek fogságába esett! Ez képtelenség volt: egyetlen nő sem lehetett nála erősebb! Alighanem a másiknál van egy </w:t>
      </w:r>
      <w:r>
        <w:rPr>
          <w:rFonts w:eastAsia="Times New Roman" w:cs="Times New Roman" w:ascii="Times New Roman" w:hAnsi="Times New Roman"/>
          <w:i/>
          <w:iCs/>
          <w:color w:val="auto"/>
          <w:sz w:val="22"/>
          <w:szCs w:val="22"/>
          <w:lang w:val="hu-HU" w:eastAsia="zxx" w:bidi="zxx"/>
        </w:rPr>
        <w:t xml:space="preserve">angreal </w:t>
      </w:r>
      <w:r>
        <w:rPr>
          <w:rFonts w:eastAsia="Times New Roman" w:cs="Times New Roman" w:ascii="Times New Roman" w:hAnsi="Times New Roman"/>
          <w:color w:val="auto"/>
          <w:sz w:val="22"/>
          <w:szCs w:val="22"/>
          <w:lang w:val="hu-HU" w:eastAsia="zxx" w:bidi="zxx"/>
        </w:rPr>
        <w:t>is. A döbbenet azonban csak addig tartott, amíg Cyndane szét nem vágta a nő fonatait. Nem tudta, hogyan fordítsa ki őket. Talán ez elég előny lesz. Ott akart lenni, mikor Lews Therin meghal! A magasabb nő megtántorodott, ahogy az elvágott fonatok visszacsapódtak belé, de már miközben visszanyerte az egyensúlyát, újra fókuszált. Cyndane felmordult, és visszatámadott, még a föld is megremegett a lábuk alatt. Látni akarta, ahogy a férfi meghal! És látni is fogja.</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magas dombtető nem volt valami közel a kulcshoz, de a kulcs még így is olyan vakítóan ragyogott Moghedien fejében, hogy a nő mohó szomjat érzett, hogy csak egy cseppjét is megkóstolhassa annak a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óceánnak. Csodálatos lehet ennyit - vagy akárcsak az ezredrészét is - magába fogadni! Szomjazott, de ennél az erdős magaslatnál nem szándékozott közelebb menni. Csak Moridin fenyegető cirógatása a </w:t>
      </w:r>
      <w:r>
        <w:rPr>
          <w:rFonts w:eastAsia="Times New Roman" w:cs="Times New Roman" w:ascii="Times New Roman" w:hAnsi="Times New Roman"/>
          <w:i/>
          <w:iCs/>
          <w:color w:val="auto"/>
          <w:sz w:val="22"/>
          <w:szCs w:val="22"/>
          <w:lang w:val="hu-HU" w:eastAsia="zxx" w:bidi="zxx"/>
        </w:rPr>
        <w:t xml:space="preserve">cour'souvráján </w:t>
      </w:r>
      <w:r>
        <w:rPr>
          <w:rFonts w:eastAsia="Times New Roman" w:cs="Times New Roman" w:ascii="Times New Roman" w:hAnsi="Times New Roman"/>
          <w:color w:val="auto"/>
          <w:sz w:val="22"/>
          <w:szCs w:val="22"/>
          <w:lang w:val="hu-HU" w:eastAsia="zxx" w:bidi="zxx"/>
        </w:rPr>
        <w:t xml:space="preserve">vette rá, hogy egyáltalán ide Utazzon, és már így is épp eleget késlekedett jöttében. Remélte, hogy végeznek az egésszel, mire ő kénytelen-kelletlen ideérne. Mindig titokban dolgozott, de most már akkor megtámadták, mikor megérkezett, és az előtte heverő erdő több pontján is villám és tűzvihar záporozott. Egy részét </w:t>
      </w:r>
      <w:r>
        <w:rPr>
          <w:rFonts w:eastAsia="Times New Roman" w:cs="Times New Roman" w:ascii="Times New Roman" w:hAnsi="Times New Roman"/>
          <w:i/>
          <w:iCs/>
          <w:color w:val="auto"/>
          <w:sz w:val="22"/>
          <w:szCs w:val="22"/>
          <w:lang w:val="hu-HU" w:eastAsia="zxx" w:bidi="zxx"/>
        </w:rPr>
        <w:t xml:space="preserve">saidarból </w:t>
      </w:r>
      <w:r>
        <w:rPr>
          <w:rFonts w:eastAsia="Times New Roman" w:cs="Times New Roman" w:ascii="Times New Roman" w:hAnsi="Times New Roman"/>
          <w:color w:val="auto"/>
          <w:sz w:val="22"/>
          <w:szCs w:val="22"/>
          <w:lang w:val="hu-HU" w:eastAsia="zxx" w:bidi="zxx"/>
        </w:rPr>
        <w:t xml:space="preserve">szőtték, a többit pedig nyilván </w:t>
      </w:r>
      <w:r>
        <w:rPr>
          <w:rFonts w:eastAsia="Times New Roman" w:cs="Times New Roman" w:ascii="Times New Roman" w:hAnsi="Times New Roman"/>
          <w:i/>
          <w:iCs/>
          <w:color w:val="auto"/>
          <w:sz w:val="22"/>
          <w:szCs w:val="22"/>
          <w:lang w:val="hu-HU" w:eastAsia="zxx" w:bidi="zxx"/>
        </w:rPr>
        <w:t xml:space="preserve">saidinből. </w:t>
      </w:r>
      <w:r>
        <w:rPr>
          <w:rFonts w:eastAsia="Times New Roman" w:cs="Times New Roman" w:ascii="Times New Roman" w:hAnsi="Times New Roman"/>
          <w:color w:val="auto"/>
          <w:sz w:val="22"/>
          <w:szCs w:val="22"/>
          <w:lang w:val="hu-HU" w:eastAsia="zxx" w:bidi="zxx"/>
        </w:rPr>
        <w:t>A megtört fatörzsekből feketés füst emelkedett a ragyogó, késő délutáni napsütésbe, és mennydörgésszerű robaj törte meg a csend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ghedient nem érdekelte, hogy ki harcolt, ki élte túl, és ki halt meg. Bár persze örült volna, ha Cyndane vagy Graendal elpusztul az erdőben. Vagy esetleg mind a ketten. Moghedien aztán nem hal meg, nem fog a csaták vad lázában elesni! És ha a harc nem lett volna elég rossz, ott volt az is, ami a lobogó kulcs mögött tornyosult, az a hatalmas, lapos, éjfekete kupola az erdőben. Úgy nézett ki, mintha az éjszaka vált volna kővé. Moghedien arca megrándult, ahogy a sötét felszín megremegett, és a kupola még nagyobbra fújta fel magát. Őrültség lett volna közelebb mennie, bármi volt is az! Moridin nem tudhatja, hogy mit csinált, vagy mit nem csinált itt, az erdő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húzódott a dombtető mögé, elbújt a ragyogó kulcs és a különös kupola elől, leült, és azt tette, ami már a múltban is mindig olyan jól bevált. Meglapult az árnyékok közt, és mindenkit túlé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Odabenn, a fejében, Rand sikoltott. Egészen biztos volt benne, hogy sikolt, hogy Lews Therin is sikolt, de nem hallotta egyikük hangját sem a hatalmas robajban. A rontás mocskos tengere átömlött rajta, és ordítva tört egyre előre. A gonoszság árapálya sziklaként zúdult rá. A mocsok orkánként tépett beléje. Csak onnan tudta, hogy még mindig tartja a Hatalmat, hogy érezte a rontást.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ott örvénylett körülötte, lángolt, lobogott, meg akarta ölni, de Rand nem érezte. A mocskos áradat minden mást elborított, és csak egy hajszál választotta el attól, hogy őt is elsodorja. A rontás megmozdult. És most csak ez számított. Ki kellett tartania!</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Mit tudsz nekem mondani, Min? - Cadsuane talpon volt, bármennyire ki is fáradt. Bárkiből kivette volna az erőt, ha kis híján egy napig fenn kell tartania egy ekkora pajzsot. Egy ideje már nem támadták a dombtetőt, sőt, úgy tűnt, hogy már csak Nynaeve és a fiú fókuszálnak. Elza végeérhetetlen körjáratba kezdett a domb körül. Még mindig össze volt kapcsolódva Merise-szel és Jaharral, de nem volt más dolga, mint hogy a körülüttök emelkedő dombokat nézegesse. Jahar egy kövön ült, a halványan ragyogó </w:t>
      </w:r>
      <w:r>
        <w:rPr>
          <w:rFonts w:eastAsia="Times New Roman" w:cs="Times New Roman" w:ascii="Times New Roman" w:hAnsi="Times New Roman"/>
          <w:i/>
          <w:iCs/>
          <w:color w:val="auto"/>
          <w:sz w:val="22"/>
          <w:szCs w:val="22"/>
          <w:lang w:val="hu-HU" w:eastAsia="zxx" w:bidi="zxx"/>
        </w:rPr>
        <w:t xml:space="preserve">Callandort </w:t>
      </w:r>
      <w:r>
        <w:rPr>
          <w:rFonts w:eastAsia="Times New Roman" w:cs="Times New Roman" w:ascii="Times New Roman" w:hAnsi="Times New Roman"/>
          <w:color w:val="auto"/>
          <w:sz w:val="22"/>
          <w:szCs w:val="22"/>
          <w:lang w:val="hu-HU" w:eastAsia="zxx" w:bidi="zxx"/>
        </w:rPr>
        <w:t>a könyökéhez támasztotta. Merise a földön foglalt helyet mellette, a fiú térdére hajtotta a fejét, és hagyta, Jahar hadd simogassa fényes fürtjeit. - Nos, Min? - kérdezte Cadsuan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mérgesen pillantott fel a köves talaj kis beszögellésében, ahova Tomas és Moad bepakolta őt és Harine-t. A férfiaknak legalább volt annyi eszük, hogy beismerjék, hogy ebben a csatában nekik nem volt mit tenniük! Harine durcásan meredt maga elé, és már többször is szükség volt arra, hogy valamelyik férfi lefogja Mint. A lány egyre oda akart menni az ifjú al'Thorhoz. Miután megtámadta a két férfit, kénytelenek voltak elvenni a tőreit i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hogy életben van - motyogta a lány -, és azt hiszem, hogy pokoli kínokat él át. De az a baj, hogy ha már én is érzem, hogy fáj neki valami, akkor ő már majdnem belepusztulhat! Engedjetek oda hozz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csak zavarnád!</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dsuane nem törődött a lány dühös morgásával. Átvágott az egyenetlen talajon, Rand és Nynaeve mellé lépett, de egy pillanatra még nem nézett rájuk. A fekete kupola még több mérföldes távolságból is hatalmasnak tűnt. Legalább ezer láb magas lehetett. És egyre csak dagadt. A felszíne úgy nézett ki, mint a fekete acél, bár egyáltalán nem verte vissza a délutáni nap sugarait. Sőt, még mintha a fény is megfakult volna körülött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nd ugyanúgy ült, ahogy a legelején. A szoborszerűen mozdulatlan férfi szeme a semmibe meredt, az arcán csorgott a verejték. Lehet, hogy valóban úgy szenvedett, mint ahogy Min mondta, de ez egyáltalán nem látszott rajta. De még ha szenvedett volna, Cadsuane akkor sem tudta, hogy mit tehetne érte - hogy mit merne tenni érte. Ha most bármivel is megzavarná, az szörnyű következményekkel járna. Cadsuane még egyszer az egyre magasabbra törő, holtfekete kupolára nézett, és felnyögött. Lehet, hogy az is szörnyű következményekkel jár majd, hogy egyáltalán hagyta, hogy belekezdj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naeve felnyöszörgött, és lecsúszott kőszékéről a földre. A ruháját teljesen átitatta az izzadság, és a haja nedvesen tapadt síkos arcára. A szemhéja gyengén rebegett, és a melle vadul hullámzott, ahogy hatalmas kortyokban nyelte a leveg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írom tovább - vinnyogta. - Nem megy! Nem megy!</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Cadsuane egy pillanatra habozott, bármilyen szokatlan volt is tőle. A lány nem léphet ki a körből, amíg az ifjú al'Thor el nem engedi, de hacsak ez a Choedan Kal nem hibás, mint a </w:t>
      </w:r>
      <w:r>
        <w:rPr>
          <w:rFonts w:eastAsia="Times New Roman" w:cs="Times New Roman" w:ascii="Times New Roman" w:hAnsi="Times New Roman"/>
          <w:i/>
          <w:iCs/>
          <w:color w:val="auto"/>
          <w:sz w:val="22"/>
          <w:szCs w:val="22"/>
          <w:lang w:val="hu-HU" w:eastAsia="zxx" w:bidi="zxx"/>
        </w:rPr>
        <w:t xml:space="preserve">Callandor, </w:t>
      </w:r>
      <w:r>
        <w:rPr>
          <w:rFonts w:eastAsia="Times New Roman" w:cs="Times New Roman" w:ascii="Times New Roman" w:hAnsi="Times New Roman"/>
          <w:color w:val="auto"/>
          <w:sz w:val="22"/>
          <w:szCs w:val="22"/>
          <w:lang w:val="hu-HU" w:eastAsia="zxx" w:bidi="zxx"/>
        </w:rPr>
        <w:t xml:space="preserve">akkor a beleépített ütköző megvédi attól, hogy olyan sok Hatalmat fogadjon be, ami már megártana neki. De persze ott volt az is, hogy Nynaeve-en keresztül sokkal több </w:t>
      </w:r>
      <w:r>
        <w:rPr>
          <w:rFonts w:eastAsia="Times New Roman" w:cs="Times New Roman" w:ascii="Times New Roman" w:hAnsi="Times New Roman"/>
          <w:i/>
          <w:iCs/>
          <w:color w:val="auto"/>
          <w:sz w:val="22"/>
          <w:szCs w:val="22"/>
          <w:lang w:val="hu-HU" w:eastAsia="zxx" w:bidi="zxx"/>
        </w:rPr>
        <w:t xml:space="preserve">saidar </w:t>
      </w:r>
      <w:r>
        <w:rPr>
          <w:rFonts w:eastAsia="Times New Roman" w:cs="Times New Roman" w:ascii="Times New Roman" w:hAnsi="Times New Roman"/>
          <w:color w:val="auto"/>
          <w:sz w:val="22"/>
          <w:szCs w:val="22"/>
          <w:lang w:val="hu-HU" w:eastAsia="zxx" w:bidi="zxx"/>
        </w:rPr>
        <w:t xml:space="preserve">folyt át az elmúlt órákban, mint amennyit az egész Fehér Torony fókuszálhatott volna az összes elérhető </w:t>
      </w:r>
      <w:r>
        <w:rPr>
          <w:rFonts w:eastAsia="Times New Roman" w:cs="Times New Roman" w:ascii="Times New Roman" w:hAnsi="Times New Roman"/>
          <w:i/>
          <w:iCs/>
          <w:color w:val="auto"/>
          <w:sz w:val="22"/>
          <w:szCs w:val="22"/>
          <w:lang w:val="hu-HU" w:eastAsia="zxx" w:bidi="zxx"/>
        </w:rPr>
        <w:t xml:space="preserve">angreal </w:t>
      </w:r>
      <w:r>
        <w:rPr>
          <w:rFonts w:eastAsia="Times New Roman" w:cs="Times New Roman" w:ascii="Times New Roman" w:hAnsi="Times New Roman"/>
          <w:color w:val="auto"/>
          <w:sz w:val="22"/>
          <w:szCs w:val="22"/>
          <w:lang w:val="hu-HU" w:eastAsia="zxx" w:bidi="zxx"/>
        </w:rPr>
        <w:t xml:space="preserve">és </w:t>
      </w:r>
      <w:r>
        <w:rPr>
          <w:rFonts w:eastAsia="Times New Roman" w:cs="Times New Roman" w:ascii="Times New Roman" w:hAnsi="Times New Roman"/>
          <w:i/>
          <w:iCs/>
          <w:color w:val="auto"/>
          <w:sz w:val="22"/>
          <w:szCs w:val="22"/>
          <w:lang w:val="hu-HU" w:eastAsia="zxx" w:bidi="zxx"/>
        </w:rPr>
        <w:t xml:space="preserve">sa'angreal </w:t>
      </w:r>
      <w:r>
        <w:rPr>
          <w:rFonts w:eastAsia="Times New Roman" w:cs="Times New Roman" w:ascii="Times New Roman" w:hAnsi="Times New Roman"/>
          <w:color w:val="auto"/>
          <w:sz w:val="22"/>
          <w:szCs w:val="22"/>
          <w:lang w:val="hu-HU" w:eastAsia="zxx" w:bidi="zxx"/>
        </w:rPr>
        <w:t>segítségével. Ekkora megterhelés után már magába a kimerültségbe is belepusztulhat az embe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Cadsuane letérdelt a lány mellé, letette maga mellé a földre a kis fecskét, a két tenyere közé fogta Nynaeve fejét, és elvont egy keveset a pajzsba szőtt </w:t>
      </w:r>
      <w:r>
        <w:rPr>
          <w:rFonts w:eastAsia="Times New Roman" w:cs="Times New Roman" w:ascii="Times New Roman" w:hAnsi="Times New Roman"/>
          <w:i/>
          <w:iCs/>
          <w:color w:val="auto"/>
          <w:sz w:val="22"/>
          <w:szCs w:val="22"/>
          <w:lang w:val="hu-HU" w:eastAsia="zxx" w:bidi="zxx"/>
        </w:rPr>
        <w:t xml:space="preserve">saidarból. </w:t>
      </w:r>
      <w:r>
        <w:rPr>
          <w:rFonts w:eastAsia="Times New Roman" w:cs="Times New Roman" w:ascii="Times New Roman" w:hAnsi="Times New Roman"/>
          <w:color w:val="auto"/>
          <w:sz w:val="22"/>
          <w:szCs w:val="22"/>
          <w:lang w:val="hu-HU" w:eastAsia="zxx" w:bidi="zxx"/>
        </w:rPr>
        <w:t>Bár a Gyógyításban épphogy csak átlagos képességekkel rendelkezett, úgy érezte, hogy el tudná mosni a lány kimerültségének egy részét anélkül, hogy ő maga összeesne. De nagyon is tisztában volt azzal, hogy most meggyengült a fejük fölött a védelem, és egy pillanatig sem késlekedett a fonatok megszövésével.</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Osan'gar felkapaszkodott a dombtetőre, hasra vetette magát, és mosolyogva kúszott oldalvást egy fa mögé.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kiélesítette a látását, és innen is pompásan látta a szomszéd dombtetőt, és a rajta táborozó embereket. Nem voltak olyan sokan, mint várta volna. Az egyik nő lassú köröket rótt a dombtetőn, és néha a fák közé nézett, de mindenki más nyugodtan ült. Narishma a halványan ragyogó </w:t>
      </w:r>
      <w:r>
        <w:rPr>
          <w:rFonts w:eastAsia="Times New Roman" w:cs="Times New Roman" w:ascii="Times New Roman" w:hAnsi="Times New Roman"/>
          <w:i/>
          <w:iCs/>
          <w:color w:val="auto"/>
          <w:sz w:val="22"/>
          <w:szCs w:val="22"/>
          <w:lang w:val="hu-HU" w:eastAsia="zxx" w:bidi="zxx"/>
        </w:rPr>
        <w:t xml:space="preserve">Callandorral </w:t>
      </w:r>
      <w:r>
        <w:rPr>
          <w:rFonts w:eastAsia="Times New Roman" w:cs="Times New Roman" w:ascii="Times New Roman" w:hAnsi="Times New Roman"/>
          <w:color w:val="auto"/>
          <w:sz w:val="22"/>
          <w:szCs w:val="22"/>
          <w:lang w:val="hu-HU" w:eastAsia="zxx" w:bidi="zxx"/>
        </w:rPr>
        <w:t xml:space="preserve">a kezében ült, és egy nő támaszkodott a térdének. Osan'gar még két másik nőt is észrevett: az egyik a másik fölé hajolt, de nem látta őket jól az előttük ülő férfi hátától. Hiába nem látta a férfi arcát, tudta, hogy ez csak al'Thor lehet. A mellette heverő kulcs elárulta. Osan'gar látta, hogy fényesen világít, de a fejében vakítóbb lánggal ragyogott, mint ezer déli nap. Hogy mi mindenre képes lenne ezzel! Milyen kár, hogy el kell pusztítania al'Thorral együtt! Bár persze al'Thor halála után még mindig elveheti a </w:t>
      </w:r>
      <w:r>
        <w:rPr>
          <w:rFonts w:eastAsia="Times New Roman" w:cs="Times New Roman" w:ascii="Times New Roman" w:hAnsi="Times New Roman"/>
          <w:i/>
          <w:iCs/>
          <w:color w:val="auto"/>
          <w:sz w:val="22"/>
          <w:szCs w:val="22"/>
          <w:lang w:val="hu-HU" w:eastAsia="zxx" w:bidi="zxx"/>
        </w:rPr>
        <w:t xml:space="preserve">Callandort. </w:t>
      </w:r>
      <w:r>
        <w:rPr>
          <w:rFonts w:eastAsia="Times New Roman" w:cs="Times New Roman" w:ascii="Times New Roman" w:hAnsi="Times New Roman"/>
          <w:color w:val="auto"/>
          <w:sz w:val="22"/>
          <w:szCs w:val="22"/>
          <w:lang w:val="hu-HU" w:eastAsia="zxx" w:bidi="zxx"/>
        </w:rPr>
        <w:t xml:space="preserve">A Kitaszítottak közül senki másnak nem volt még egy nyamvadt </w:t>
      </w:r>
      <w:r>
        <w:rPr>
          <w:rFonts w:eastAsia="Times New Roman" w:cs="Times New Roman" w:ascii="Times New Roman" w:hAnsi="Times New Roman"/>
          <w:i/>
          <w:iCs/>
          <w:color w:val="auto"/>
          <w:sz w:val="22"/>
          <w:szCs w:val="22"/>
          <w:lang w:val="hu-HU" w:eastAsia="zxx" w:bidi="zxx"/>
        </w:rPr>
        <w:t xml:space="preserve">angrealja </w:t>
      </w:r>
      <w:r>
        <w:rPr>
          <w:rFonts w:eastAsia="Times New Roman" w:cs="Times New Roman" w:ascii="Times New Roman" w:hAnsi="Times New Roman"/>
          <w:color w:val="auto"/>
          <w:sz w:val="22"/>
          <w:szCs w:val="22"/>
          <w:lang w:val="hu-HU" w:eastAsia="zxx" w:bidi="zxx"/>
        </w:rPr>
        <w:t>sem! Még Moridin is meghajolna előtte, ha megszerezné a kristálykardot! Nae'blis? Osan'gar lesz a Nae'blis, miután megölte al'Thort, és megsemmisítette mindazt, amit itt tett! Halkan felkacagott, és megszőtte az öröktüzet. Ki gondolta volna, hogy végül ő lesz a nap hőse?</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Elza lassan körbesétált, és a körülöttük emelkedő erdőket nézte. Hirtelen megállt. Mintha mozgást látott volna a szeme sarkából. Lassan elfordította a fejét, de nem nézett egyenesen arra a dombra, ahol a mozgást látta. Szörnyű nap állt mögötte. Mikor az aiel táborban raboskodott Cairhien mellett, egyszerre csak ráébredt, hogy az Újjászületett Sárkánynak létfontosságú volt eljutnia az Utolsó Csatába. Hirtelen olyan vakítóan egyértelművé vált, hogy ennek így kell lennie, hogy csak azt nem értette, eddig hogyan nem jött rá. Most már tisztán látta, éppolyan tisztán, mint annak a férfinak az arcát, aki a szomszéd dombtetőn lapulva pislogott ki egy fatörzs mögül. Ma a Kiválasztottak ellen kellett harcolnia. Biztos volt benne, hogy a Sötétség Nagyura azt is megértené, ha megölte volna valamelyiküket, de Corlan Dashiva csak egy asha'man volt. Dashiva felemelte a kezét, a domb felé mutatott, és Elza olyan mélyen merített a Jahar kezében ragyogó </w:t>
      </w:r>
      <w:r>
        <w:rPr>
          <w:rFonts w:eastAsia="Times New Roman" w:cs="Times New Roman" w:ascii="Times New Roman" w:hAnsi="Times New Roman"/>
          <w:i/>
          <w:iCs/>
          <w:color w:val="auto"/>
          <w:sz w:val="22"/>
          <w:szCs w:val="22"/>
          <w:lang w:val="hu-HU" w:eastAsia="zxx" w:bidi="zxx"/>
        </w:rPr>
        <w:t xml:space="preserve">Callandorból, </w:t>
      </w:r>
      <w:r>
        <w:rPr>
          <w:rFonts w:eastAsia="Times New Roman" w:cs="Times New Roman" w:ascii="Times New Roman" w:hAnsi="Times New Roman"/>
          <w:color w:val="auto"/>
          <w:sz w:val="22"/>
          <w:szCs w:val="22"/>
          <w:lang w:val="hu-HU" w:eastAsia="zxx" w:bidi="zxx"/>
        </w:rPr>
        <w:t xml:space="preserve">amilyen mélyen csak tudott. Úgy vélte, hogy a </w:t>
      </w:r>
      <w:r>
        <w:rPr>
          <w:rFonts w:eastAsia="Times New Roman" w:cs="Times New Roman" w:ascii="Times New Roman" w:hAnsi="Times New Roman"/>
          <w:i/>
          <w:iCs/>
          <w:color w:val="auto"/>
          <w:sz w:val="22"/>
          <w:szCs w:val="22"/>
          <w:lang w:val="hu-HU" w:eastAsia="zxx" w:bidi="zxx"/>
        </w:rPr>
        <w:t xml:space="preserve">saidint </w:t>
      </w:r>
      <w:r>
        <w:rPr>
          <w:rFonts w:eastAsia="Times New Roman" w:cs="Times New Roman" w:ascii="Times New Roman" w:hAnsi="Times New Roman"/>
          <w:color w:val="auto"/>
          <w:sz w:val="22"/>
          <w:szCs w:val="22"/>
          <w:lang w:val="hu-HU" w:eastAsia="zxx" w:bidi="zxx"/>
        </w:rPr>
        <w:t>kifejezetten a pusztításra találhatták ki. A másik dombtetőt hatalmas, vörös, arany, kék villódzásból szőtt tűzgolyó vette körbe. Mikor eltűnt, a domb teteje teljesen lapos volt, és vagy ötven lábbal alacsonyabb, mint az előbb.</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oghedien nem is tudta, hogy miért maradt itt ilyen sokáig. Már legfeljebb csak két óra lehetett hátra napnyugtáig, és az erdő teljesen elcsendesedett. A kulcson kívül nem érezte, hogy bárhol máshol is </w:t>
      </w:r>
      <w:r>
        <w:rPr>
          <w:rFonts w:eastAsia="Times New Roman" w:cs="Times New Roman" w:ascii="Times New Roman" w:hAnsi="Times New Roman"/>
          <w:i/>
          <w:iCs/>
          <w:color w:val="auto"/>
          <w:sz w:val="22"/>
          <w:szCs w:val="22"/>
          <w:lang w:val="hu-HU" w:eastAsia="zxx" w:bidi="zxx"/>
        </w:rPr>
        <w:t xml:space="preserve">saidart </w:t>
      </w:r>
      <w:r>
        <w:rPr>
          <w:rFonts w:eastAsia="Times New Roman" w:cs="Times New Roman" w:ascii="Times New Roman" w:hAnsi="Times New Roman"/>
          <w:color w:val="auto"/>
          <w:sz w:val="22"/>
          <w:szCs w:val="22"/>
          <w:lang w:val="hu-HU" w:eastAsia="zxx" w:bidi="zxx"/>
        </w:rPr>
        <w:t>fókuszáltak volna. Ez persze nem azt jelentette, hogy valahol nem használtak egy keveset, de a nemrég dúló, vad vihar teljesen elcsitult. A csata véget ért, és a többi Kiválasztott vagy holtan feküdt valahol, vagy megfutamodott. Vesztettek, egyértelműen vesztettek, vagy a kulcs nem lobogott volna a fejében. Döbbenetes, hogy a Choedan Kal ilyen sokáig kibírta, hogy ennyi Hatalom áramoljon át raj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ghedien hason feküdt a magaslati kilátón, a tenyerébe hajtotta a fejét, és a hatalmas kupolát nézte. A fekete már le sem írta a színét. Az emberi nyelvben nem volt erre kifejezés - a fekete sápadt lett volna mellette. Most már félgömb alakú volt, és úgy emelkedett az égre, mint egy két mérföld magas hegy. De lehet, hogy nagyobb volt. Vaskos árnyékréteg szegélyezte, mintha a kupola a napfény utolsó szikráit is kiszívta volna a levegőből. Moghedien nem értette, hogy miért nem fél. Az az izé egészen addig növekedhet, míg csak be nem burkolja a világot, vagy amíg össze nem roppantja, úgy, ahogy Aran'gar mondta. De ha ez lesz a vége, akkor úgy sincs hová menekülnie - ez elől egyetlen árnyékba sem bújhatna el a Pó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valami kitüremkedett a sima, sötét felszínből. Olyan volt, mint egy láng, már ha a lángok feketébbek lennének az éj szívénél. Aztán még egy, és még egy, míg már az egész kupola pokoltűzben égett. Tízezer égzengés robaja harsant, és Moghedien a fülére szorította a kezét, és torkaszakadtából sikított, de a hangja nem hallatszott a pokoli zűrzavarban. A kupola magába roskadt egy szívdobbanás alatt. Tűhegy nagyságú lett és eltűnt. Felüvöltött a szél, és száguldani kezdett az eltűnt kupola felé, és Moghedient is végigsodorta a köves talajon. Hiába próbált megkapaszkodni a kiálló kövekben, a szél nekilökte a fáknak, és felkapta a levegőbe. És meglepő módon még mindig nem félt. Úgy érezte, hogy ha ezt túléli, soha többé nem fog félni semmitől sem.</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Cadsuane a földre ejtette azt a valamit, ami nemrég még egy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 xml:space="preserve">volt. Most már azt sem lehetett volna mondani, hogy egy nő szobra lenne. Az arca továbbra is olyan bölcs volt és szelíd, mint eddig, de az alak kettőbe tört, és az egyik oldalon, ahol megolvadt, lágyan összecsuklott, mint a forró viasz. A karja belesüppedt a testébe, és a kristálygömb szilánkjai ott csillogtak a roncs körül. A férfi szobor egyben maradt, és Cadsuane már el is süllyesztette a nyeregtáskájába. A </w:t>
      </w:r>
      <w:r>
        <w:rPr>
          <w:rFonts w:eastAsia="Times New Roman" w:cs="Times New Roman" w:ascii="Times New Roman" w:hAnsi="Times New Roman"/>
          <w:i/>
          <w:iCs/>
          <w:color w:val="auto"/>
          <w:sz w:val="22"/>
          <w:szCs w:val="22"/>
          <w:lang w:val="hu-HU" w:eastAsia="zxx" w:bidi="zxx"/>
        </w:rPr>
        <w:t xml:space="preserve">Callandort </w:t>
      </w:r>
      <w:r>
        <w:rPr>
          <w:rFonts w:eastAsia="Times New Roman" w:cs="Times New Roman" w:ascii="Times New Roman" w:hAnsi="Times New Roman"/>
          <w:color w:val="auto"/>
          <w:sz w:val="22"/>
          <w:szCs w:val="22"/>
          <w:lang w:val="hu-HU" w:eastAsia="zxx" w:bidi="zxx"/>
        </w:rPr>
        <w:t>is biztonságba helyezte. Nem akart senkit sem kísértésbe ejteni azzal, hogy a nyílt dombtetőn hagyja. Ahol nemrég még Shadar Logoth állt, most egy hatalmas üres tér nyílt az erdőben. Tökéletesen kerek volt, és olyan széles, hogy bár a nap már szinte teljesen lement, Cadsuane így is látta, ahogy a túlsó vége elgörbül a semmi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n felvezette sántikáló harci ménjét a dombtetőre, de mikor észrevette, hogy Nynaeve szépen kiterítve, az álláig betakarva fekszik a földön, eldobta a fekete ló kantárját, és odarohant hozzá. Az ifjú al'Thor a lány mellett feküdt. Min hozzábújt, a mellkasára hajtotta a fejét. A szeme csukva volt, de az ajkán aprócska mosoly játszott, úgyhogy valószínűleg még nem aludt. Lan rájuk sem nézett, hanem azonnal a feleségéhez szaladt, letérdelt mellé, és gyengéden a karjába emelte Nynaeve fejét. A nő éppúgy nem mozdult meg, mint a fiú.</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upán csak eszméletlenek - szólt neki Cadsuane. - Corele azt mondta, hogy jobb lesz, ha hagyjuk, hogy maguktól ébredjenek fe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ogy erre mennyit kell várniuk, azt még Corele sem árulta el. És Damer sem. A fiú oldalán változatlanul ott voltak a sebek, bár Damer mintha valamiféle változásra számított volna. Az egész nagyon zavaros vo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mboldalon, kicsivel felettük ott volt a kopasz asha'man is: épp a hangosan nyöszörgő Beldeine fölé hajolt, és göcsörtös ujjai a lány felett játszottak, ahogy megfonta a maga különös Gyógyítását. Fárasztó egy óra állt mögötte. Alivia még mindig döbbenten nézte a karját, és úgy próbálgatta, mintha el sem hinné, hogy ismét ép - nemcsak, hogy eltört, de csontig is égett az egyik Kitaszítottal folytatott küzdelemben. Sarene szédelegve járt fel-alá, de most már csak fáradt volt. Kis híján meghalt odakinn az erdőben, és még mindig döbbenten nézett maga köré. A Fehérek nem voltak hozzászokva az ilyesmihe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indenki volt ilyen szerencsés. Verin és az Atha'an Miere Kumira köpennyel letakart holtteste mellett térdeltek, és az ajkuk szótlanul mozgott, ahogy az eltávozott lelkéért imádkoztak. Nesune esetlenül próbálta vigasztalni a zokogó Daigiant, aki úgy ölelte és dédelgette a fiatal Eben holttestét, mint egy kisgyermeket. A Zöldek már hozzászoktak az ilyesmihez, de Cadsuane nem örült, hogy két emberét is el kellett veszítenie, míg ők maguk csak megperzseltek pár Kitaszítottat, és megöltek egy szökött asha'man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szta - mondta Jahar még egyszer lágyan. Ezúttal Merise ült a kövön, és Jahar hajtotta a fejét az ölébe. A nő kék szeme éppolyan szigorúan villant, mint bármikor máskor, de a keze gyengéden siklott végig a fiú fekete haján. - Tiszt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Cadsuane összenézett Merise-szel a fiú feje fölött. Damer és Jahar is azt állították, hogy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 xml:space="preserve">tiszta, a rontás eltűnt róla, de hogyan lehettek biztosak abban, hogy egy morzsája sem maradt meg? Merise megengedte, hogy Cadsuane is összekapcsolódjon a kölyökkel, és egyáltalán nem érzett semmi olyasmit, mint amiről a másik Zöld mesélt, de hogyan lehetnek biztosak benne? A </w:t>
      </w:r>
      <w:r>
        <w:rPr>
          <w:rFonts w:eastAsia="Times New Roman" w:cs="Times New Roman" w:ascii="Times New Roman" w:hAnsi="Times New Roman"/>
          <w:i/>
          <w:iCs/>
          <w:color w:val="auto"/>
          <w:sz w:val="22"/>
          <w:szCs w:val="22"/>
          <w:lang w:val="hu-HU" w:eastAsia="zxx" w:bidi="zxx"/>
        </w:rPr>
        <w:t xml:space="preserve">saidin </w:t>
      </w:r>
      <w:r>
        <w:rPr>
          <w:rFonts w:eastAsia="Times New Roman" w:cs="Times New Roman" w:ascii="Times New Roman" w:hAnsi="Times New Roman"/>
          <w:color w:val="auto"/>
          <w:sz w:val="22"/>
          <w:szCs w:val="22"/>
          <w:lang w:val="hu-HU" w:eastAsia="zxx" w:bidi="zxx"/>
        </w:rPr>
        <w:t>olyan idegen volt, hogy Cadsuane felől aztán bármi meglapulhatott volna abban a vad kavargásba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nnal el akarok indulni, amint a többi őrző is visszatért - jelentette 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ndig túl sok olyan kérdése volt, amire nem tudta a választ, és egyáltalán nem örült a dolognak, de most már ott volt mellette az ifjú al'Thor, és nem akarta még egyszer szem elől téveszteni.</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Leszállt az éjszaka. A dombtetőn a szél hintette porral be az egykori </w:t>
      </w:r>
      <w:r>
        <w:rPr>
          <w:rFonts w:eastAsia="Times New Roman" w:cs="Times New Roman" w:ascii="Times New Roman" w:hAnsi="Times New Roman"/>
          <w:i/>
          <w:iCs/>
          <w:color w:val="auto"/>
          <w:sz w:val="22"/>
          <w:szCs w:val="22"/>
          <w:lang w:val="hu-HU" w:eastAsia="zxx" w:bidi="zxx"/>
        </w:rPr>
        <w:t xml:space="preserve">ter'angreal </w:t>
      </w:r>
      <w:r>
        <w:rPr>
          <w:rFonts w:eastAsia="Times New Roman" w:cs="Times New Roman" w:ascii="Times New Roman" w:hAnsi="Times New Roman"/>
          <w:color w:val="auto"/>
          <w:sz w:val="22"/>
          <w:szCs w:val="22"/>
          <w:lang w:val="hu-HU" w:eastAsia="zxx" w:bidi="zxx"/>
        </w:rPr>
        <w:t>maradványait. Alatta ott hevert Shadar Logoth sírja, nyitva, hogy a világnak új reménysége keljen. És a távoli Tremalkingen terjedni kezdett a hír, hogy az Illúziók ideje lejárt.</w:t>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SZÓMAGYARÁZA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MEGJEGYZÉS A SZÓMAGYARÁZATBAN ELŐFORDULÓ DÁTUMOKKAL KAPCSOLATBAN</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törés óta három időszámítás terjedt el általánosan. Az első a dátumokat a Világtörés után (Vu.) számította. Minthogy a Világtörés alatt, de a közvetlenül utána következő években is szinte teljes volt a világban a káosz, és a naptárt csak jó száz évvel később alkották meg, a kezdőpontját önkényesen választották ki. A Trallok háborúkban számos feljegyzés semmisült meg, olyannyira, hogy az utolsó háború végére már azt is vitatták, pontosan milyen évben járnak a régi rendszer szerint. Ezért új naptárt vezettek be, amely a háború végétől számította az éveket, hogy megünnepeljék a világnak a trallok fenyegetéstől való, feltételezetten végleges megszabadulását. Ez szabad évként (sz.é.) jelölte a dátumokat. A Százéves háború okozta zűrzavar, halál és pusztulás után egy harmadik időszámítás lépett életbe. Ez az Újkor (úk.) naptára, mely jelenleg is használatban van.</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dam </w:t>
      </w:r>
      <w:r>
        <w:rPr>
          <w:rFonts w:eastAsia="Arial" w:cs="Times New Roman" w:ascii="Times New Roman" w:hAnsi="Times New Roman"/>
          <w:i/>
          <w:iCs/>
          <w:color w:val="auto"/>
          <w:sz w:val="22"/>
          <w:szCs w:val="22"/>
          <w:lang w:val="hu-HU" w:eastAsia="zxx" w:bidi="zxx"/>
        </w:rPr>
        <w:t xml:space="preserve">(éjdem): </w:t>
      </w:r>
      <w:r>
        <w:rPr>
          <w:rFonts w:eastAsia="Arial" w:cs="Times New Roman" w:ascii="Times New Roman" w:hAnsi="Times New Roman"/>
          <w:color w:val="auto"/>
          <w:sz w:val="22"/>
          <w:szCs w:val="22"/>
          <w:lang w:val="hu-HU" w:eastAsia="zxx" w:bidi="zxx"/>
        </w:rPr>
        <w:t xml:space="preserve">A seanchanok eszköze, amely fókuszálni képes nők irányítására alkalmas. Egy nyakörvből és egy karkötőből áll, amelyeket ezüstös fémlánc köt össze. Fókuszálni képtelen nőre semmilyen hatással nincsen. </w:t>
      </w:r>
      <w:r>
        <w:rPr>
          <w:rFonts w:eastAsia="Arial" w:cs="Times New Roman" w:ascii="Times New Roman" w:hAnsi="Times New Roman"/>
          <w:i/>
          <w:iCs/>
          <w:color w:val="auto"/>
          <w:sz w:val="22"/>
          <w:szCs w:val="22"/>
          <w:lang w:val="hu-HU" w:eastAsia="zxx" w:bidi="zxx"/>
        </w:rPr>
        <w:t>Lásd még: damane, Seanchan, sul'dam.</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 Remény Árulója: </w:t>
      </w:r>
      <w:r>
        <w:rPr>
          <w:rFonts w:eastAsia="Arial" w:cs="Times New Roman" w:ascii="Times New Roman" w:hAnsi="Times New Roman"/>
          <w:i/>
          <w:iCs/>
          <w:color w:val="auto"/>
          <w:sz w:val="22"/>
          <w:szCs w:val="22"/>
          <w:lang w:val="hu-HU" w:eastAsia="zxx" w:bidi="zxx"/>
        </w:rPr>
        <w:t>Lásd: Ishamael.</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aes sedai </w:t>
      </w:r>
      <w:r>
        <w:rPr>
          <w:rFonts w:eastAsia="Arial" w:cs="Times New Roman" w:ascii="Times New Roman" w:hAnsi="Times New Roman"/>
          <w:i/>
          <w:iCs/>
          <w:color w:val="auto"/>
          <w:sz w:val="22"/>
          <w:szCs w:val="22"/>
          <w:lang w:val="hu-HU" w:eastAsia="zxx" w:bidi="zxx"/>
        </w:rPr>
        <w:t xml:space="preserve">(ájz sze'dáj): </w:t>
      </w:r>
      <w:r>
        <w:rPr>
          <w:rFonts w:eastAsia="Arial" w:cs="Times New Roman" w:ascii="Times New Roman" w:hAnsi="Times New Roman"/>
          <w:color w:val="auto"/>
          <w:sz w:val="22"/>
          <w:szCs w:val="22"/>
          <w:lang w:val="hu-HU" w:eastAsia="zxx" w:bidi="zxx"/>
        </w:rPr>
        <w:t xml:space="preserve">Az Egyetlen Hatalmat használó személy. Az Őrület Ideje óta minden aes sedai nő. Széles körű bizalmatlanság és félelem övezi nevüket. Sokan őket teszik felelőssé a Világtörésért. A közhiedelem szerint rendszeresen beleavatkoznak a nemzetek ügyeibe. Ugyanakkor ritkaság, ha egy uralkodónak nincs aes sedai tanácsadója, még azokon a vidékeken is, ahol az ilyen kapcsolatot titokban kell tartani. Az Egyetlen Hatalom éveken keresztül történő fókuszálása után az aes sedai-ok külsején nem fog az idő, ezért akár egy nagymama korú asszonyon sem látszik az éveinek száma, eltekintve esetleg néhány ősz hajszáltól. </w:t>
      </w:r>
      <w:r>
        <w:rPr>
          <w:rFonts w:eastAsia="Arial" w:cs="Times New Roman" w:ascii="Times New Roman" w:hAnsi="Times New Roman"/>
          <w:i/>
          <w:iCs/>
          <w:color w:val="auto"/>
          <w:sz w:val="22"/>
          <w:szCs w:val="22"/>
          <w:lang w:val="hu-HU" w:eastAsia="zxx" w:bidi="zxx"/>
        </w:rPr>
        <w:t>Lásd még: ajah</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Amyrlin Trón, az Őrület Idej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iel harcostársaságok: </w:t>
      </w:r>
      <w:r>
        <w:rPr>
          <w:rFonts w:eastAsia="Arial" w:cs="Times New Roman" w:ascii="Times New Roman" w:hAnsi="Times New Roman"/>
          <w:color w:val="auto"/>
          <w:sz w:val="22"/>
          <w:szCs w:val="22"/>
          <w:lang w:val="hu-HU" w:eastAsia="zxx" w:bidi="zxx"/>
        </w:rPr>
        <w:t xml:space="preserve">Az aiel harcosok egytől egyig a tizenkét harcostársaság valamelyikének tagjai. Ezek: a Fekete Szemek </w:t>
      </w:r>
      <w:r>
        <w:rPr>
          <w:rFonts w:eastAsia="Arial" w:cs="Times New Roman" w:ascii="Times New Roman" w:hAnsi="Times New Roman"/>
          <w:i/>
          <w:iCs/>
          <w:color w:val="auto"/>
          <w:sz w:val="22"/>
          <w:szCs w:val="22"/>
          <w:lang w:val="hu-HU" w:eastAsia="zxx" w:bidi="zxx"/>
        </w:rPr>
        <w:t xml:space="preserve">(Seia Doon), </w:t>
      </w:r>
      <w:r>
        <w:rPr>
          <w:rFonts w:eastAsia="Arial" w:cs="Times New Roman" w:ascii="Times New Roman" w:hAnsi="Times New Roman"/>
          <w:color w:val="auto"/>
          <w:sz w:val="22"/>
          <w:szCs w:val="22"/>
          <w:lang w:val="hu-HU" w:eastAsia="zxx" w:bidi="zxx"/>
        </w:rPr>
        <w:t xml:space="preserve">a Sastestvérek </w:t>
      </w:r>
      <w:r>
        <w:rPr>
          <w:rFonts w:eastAsia="Arial" w:cs="Times New Roman" w:ascii="Times New Roman" w:hAnsi="Times New Roman"/>
          <w:i/>
          <w:iCs/>
          <w:color w:val="auto"/>
          <w:sz w:val="22"/>
          <w:szCs w:val="22"/>
          <w:lang w:val="hu-HU" w:eastAsia="zxx" w:bidi="zxx"/>
        </w:rPr>
        <w:t xml:space="preserve">(FarAldazar Din), </w:t>
      </w:r>
      <w:r>
        <w:rPr>
          <w:rFonts w:eastAsia="Arial" w:cs="Times New Roman" w:ascii="Times New Roman" w:hAnsi="Times New Roman"/>
          <w:color w:val="auto"/>
          <w:sz w:val="22"/>
          <w:szCs w:val="22"/>
          <w:lang w:val="hu-HU" w:eastAsia="zxx" w:bidi="zxx"/>
        </w:rPr>
        <w:t xml:space="preserve">a Hajnalfutárok </w:t>
      </w:r>
      <w:r>
        <w:rPr>
          <w:rFonts w:eastAsia="Arial" w:cs="Times New Roman" w:ascii="Times New Roman" w:hAnsi="Times New Roman"/>
          <w:i/>
          <w:iCs/>
          <w:color w:val="auto"/>
          <w:sz w:val="22"/>
          <w:szCs w:val="22"/>
          <w:lang w:val="hu-HU" w:eastAsia="zxx" w:bidi="zxx"/>
        </w:rPr>
        <w:t xml:space="preserve">(Rahien Sore), </w:t>
      </w:r>
      <w:r>
        <w:rPr>
          <w:rFonts w:eastAsia="Arial" w:cs="Times New Roman" w:ascii="Times New Roman" w:hAnsi="Times New Roman"/>
          <w:color w:val="auto"/>
          <w:sz w:val="22"/>
          <w:szCs w:val="22"/>
          <w:lang w:val="hu-HU" w:eastAsia="zxx" w:bidi="zxx"/>
        </w:rPr>
        <w:t xml:space="preserve">a Késkezűek </w:t>
      </w:r>
      <w:r>
        <w:rPr>
          <w:rFonts w:eastAsia="Arial" w:cs="Times New Roman" w:ascii="Times New Roman" w:hAnsi="Times New Roman"/>
          <w:i/>
          <w:iCs/>
          <w:color w:val="auto"/>
          <w:sz w:val="22"/>
          <w:szCs w:val="22"/>
          <w:lang w:val="hu-HU" w:eastAsia="zxx" w:bidi="zxx"/>
        </w:rPr>
        <w:t xml:space="preserve">(Sovin Nai), </w:t>
      </w:r>
      <w:r>
        <w:rPr>
          <w:rFonts w:eastAsia="Arial" w:cs="Times New Roman" w:ascii="Times New Roman" w:hAnsi="Times New Roman"/>
          <w:color w:val="auto"/>
          <w:sz w:val="22"/>
          <w:szCs w:val="22"/>
          <w:lang w:val="hu-HU" w:eastAsia="zxx" w:bidi="zxx"/>
        </w:rPr>
        <w:t xml:space="preserve">a Lándzsa Hajadonjai </w:t>
      </w:r>
      <w:r>
        <w:rPr>
          <w:rFonts w:eastAsia="Arial" w:cs="Times New Roman" w:ascii="Times New Roman" w:hAnsi="Times New Roman"/>
          <w:i/>
          <w:iCs/>
          <w:color w:val="auto"/>
          <w:sz w:val="22"/>
          <w:szCs w:val="22"/>
          <w:lang w:val="hu-HU" w:eastAsia="zxx" w:bidi="zxx"/>
        </w:rPr>
        <w:t xml:space="preserve">(Far Dareis Mai), </w:t>
      </w:r>
      <w:r>
        <w:rPr>
          <w:rFonts w:eastAsia="Arial" w:cs="Times New Roman" w:ascii="Times New Roman" w:hAnsi="Times New Roman"/>
          <w:color w:val="auto"/>
          <w:sz w:val="22"/>
          <w:szCs w:val="22"/>
          <w:lang w:val="hu-HU" w:eastAsia="zxx" w:bidi="zxx"/>
        </w:rPr>
        <w:t xml:space="preserve">a Hegyi Táncosok </w:t>
      </w:r>
      <w:r>
        <w:rPr>
          <w:rFonts w:eastAsia="Arial" w:cs="Times New Roman" w:ascii="Times New Roman" w:hAnsi="Times New Roman"/>
          <w:i/>
          <w:iCs/>
          <w:color w:val="auto"/>
          <w:sz w:val="22"/>
          <w:szCs w:val="22"/>
          <w:lang w:val="hu-HU" w:eastAsia="zxx" w:bidi="zxx"/>
        </w:rPr>
        <w:t xml:space="preserve">(Hama N'dore), </w:t>
      </w:r>
      <w:r>
        <w:rPr>
          <w:rFonts w:eastAsia="Arial" w:cs="Times New Roman" w:ascii="Times New Roman" w:hAnsi="Times New Roman"/>
          <w:i w:val="false"/>
          <w:iCs w:val="false"/>
          <w:color w:val="auto"/>
          <w:sz w:val="22"/>
          <w:szCs w:val="22"/>
          <w:lang w:val="hu-HU" w:eastAsia="zxx" w:bidi="zxx"/>
        </w:rPr>
        <w:t>az</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Éjszaka Lándzsái </w:t>
      </w:r>
      <w:r>
        <w:rPr>
          <w:rFonts w:eastAsia="Arial" w:cs="Times New Roman" w:ascii="Times New Roman" w:hAnsi="Times New Roman"/>
          <w:i/>
          <w:iCs/>
          <w:color w:val="auto"/>
          <w:sz w:val="22"/>
          <w:szCs w:val="22"/>
          <w:lang w:val="hu-HU" w:eastAsia="zxx" w:bidi="zxx"/>
        </w:rPr>
        <w:t xml:space="preserve">(Cor Darel), </w:t>
      </w:r>
      <w:r>
        <w:rPr>
          <w:rFonts w:eastAsia="Arial" w:cs="Times New Roman" w:ascii="Times New Roman" w:hAnsi="Times New Roman"/>
          <w:color w:val="auto"/>
          <w:sz w:val="22"/>
          <w:szCs w:val="22"/>
          <w:lang w:val="hu-HU" w:eastAsia="zxx" w:bidi="zxx"/>
        </w:rPr>
        <w:t xml:space="preserve">a Vöröspajzsosok </w:t>
      </w:r>
      <w:r>
        <w:rPr>
          <w:rFonts w:eastAsia="Arial" w:cs="Times New Roman" w:ascii="Times New Roman" w:hAnsi="Times New Roman"/>
          <w:i/>
          <w:iCs/>
          <w:color w:val="auto"/>
          <w:sz w:val="22"/>
          <w:szCs w:val="22"/>
          <w:lang w:val="hu-HU" w:eastAsia="zxx" w:bidi="zxx"/>
        </w:rPr>
        <w:t xml:space="preserve">(Aethan Dor), </w:t>
      </w:r>
      <w:r>
        <w:rPr>
          <w:rFonts w:eastAsia="Arial" w:cs="Times New Roman" w:ascii="Times New Roman" w:hAnsi="Times New Roman"/>
          <w:color w:val="auto"/>
          <w:sz w:val="22"/>
          <w:szCs w:val="22"/>
          <w:lang w:val="hu-HU" w:eastAsia="zxx" w:bidi="zxx"/>
        </w:rPr>
        <w:t xml:space="preserve">a Kőkutyák </w:t>
      </w:r>
      <w:r>
        <w:rPr>
          <w:rFonts w:eastAsia="Arial" w:cs="Times New Roman" w:ascii="Times New Roman" w:hAnsi="Times New Roman"/>
          <w:i/>
          <w:iCs/>
          <w:color w:val="auto"/>
          <w:sz w:val="22"/>
          <w:szCs w:val="22"/>
          <w:lang w:val="hu-HU" w:eastAsia="zxx" w:bidi="zxx"/>
        </w:rPr>
        <w:t xml:space="preserve">(Shae'en M'taal), </w:t>
      </w:r>
      <w:r>
        <w:rPr>
          <w:rFonts w:eastAsia="Arial" w:cs="Times New Roman" w:ascii="Times New Roman" w:hAnsi="Times New Roman"/>
          <w:color w:val="auto"/>
          <w:sz w:val="22"/>
          <w:szCs w:val="22"/>
          <w:lang w:val="hu-HU" w:eastAsia="zxx" w:bidi="zxx"/>
        </w:rPr>
        <w:t xml:space="preserve">a Viharjárók </w:t>
      </w:r>
      <w:r>
        <w:rPr>
          <w:rFonts w:eastAsia="Arial" w:cs="Times New Roman" w:ascii="Times New Roman" w:hAnsi="Times New Roman"/>
          <w:i/>
          <w:iCs/>
          <w:color w:val="auto"/>
          <w:sz w:val="22"/>
          <w:szCs w:val="22"/>
          <w:lang w:val="hu-HU" w:eastAsia="zxx" w:bidi="zxx"/>
        </w:rPr>
        <w:t xml:space="preserve">(Sha'mad Conde), </w:t>
      </w:r>
      <w:r>
        <w:rPr>
          <w:rFonts w:eastAsia="Arial" w:cs="Times New Roman" w:ascii="Times New Roman" w:hAnsi="Times New Roman"/>
          <w:color w:val="auto"/>
          <w:sz w:val="22"/>
          <w:szCs w:val="22"/>
          <w:lang w:val="hu-HU" w:eastAsia="zxx" w:bidi="zxx"/>
        </w:rPr>
        <w:t xml:space="preserve">az Igazvérek </w:t>
      </w:r>
      <w:r>
        <w:rPr>
          <w:rFonts w:eastAsia="Arial" w:cs="Times New Roman" w:ascii="Times New Roman" w:hAnsi="Times New Roman"/>
          <w:i/>
          <w:iCs/>
          <w:color w:val="auto"/>
          <w:sz w:val="22"/>
          <w:szCs w:val="22"/>
          <w:lang w:val="hu-HU" w:eastAsia="zxx" w:bidi="zxx"/>
        </w:rPr>
        <w:t xml:space="preserve">(Tain Shan) </w:t>
      </w:r>
      <w:r>
        <w:rPr>
          <w:rFonts w:eastAsia="Arial" w:cs="Times New Roman" w:ascii="Times New Roman" w:hAnsi="Times New Roman"/>
          <w:color w:val="auto"/>
          <w:sz w:val="22"/>
          <w:szCs w:val="22"/>
          <w:lang w:val="hu-HU" w:eastAsia="zxx" w:bidi="zxx"/>
        </w:rPr>
        <w:t xml:space="preserve">és a Vízkeresők </w:t>
      </w:r>
      <w:r>
        <w:rPr>
          <w:rFonts w:eastAsia="Arial" w:cs="Times New Roman" w:ascii="Times New Roman" w:hAnsi="Times New Roman"/>
          <w:i/>
          <w:iCs/>
          <w:color w:val="auto"/>
          <w:sz w:val="22"/>
          <w:szCs w:val="22"/>
          <w:lang w:val="hu-HU" w:eastAsia="zxx" w:bidi="zxx"/>
        </w:rPr>
        <w:t xml:space="preserve">(Duadhe Mahdi'in). </w:t>
      </w:r>
      <w:r>
        <w:rPr>
          <w:rFonts w:eastAsia="Arial" w:cs="Times New Roman" w:ascii="Times New Roman" w:hAnsi="Times New Roman"/>
          <w:color w:val="auto"/>
          <w:sz w:val="22"/>
          <w:szCs w:val="22"/>
          <w:lang w:val="hu-HU" w:eastAsia="zxx" w:bidi="zxx"/>
        </w:rPr>
        <w:t xml:space="preserve">Mindegyik társaság sajátos szokásokat alakított ki, sőt, néha különleges kötelességeket is előírnak tagjaik számára. A Vöröspajzsosok például rendőrségként is működnek. A Kőkutyák gyakran esküt tesznek, hogy nem hátrálnak meg, ha egyszer elkezdődött a csata, és ha kell, az utolsó emberig küzdenek, hogy betartsák ígéretüket. Az aielek törzsei gyakran háborúznak egymással, de az ugyanazon harcostársaságba tartozók akkor sem küzdenek egymással, ha a törzseik igen. Ennek köszönhetően még akkor is van kapcsolat a szembeálló törzsek között, ha egyébként nyílt konfrontációban vannak. </w:t>
      </w:r>
      <w:r>
        <w:rPr>
          <w:rFonts w:eastAsia="Arial" w:cs="Times New Roman" w:ascii="Times New Roman" w:hAnsi="Times New Roman"/>
          <w:i/>
          <w:iCs/>
          <w:color w:val="auto"/>
          <w:sz w:val="22"/>
          <w:szCs w:val="22"/>
          <w:lang w:val="hu-HU" w:eastAsia="zxx" w:bidi="zxx"/>
        </w:rPr>
        <w:t>Lásd még: aielek, Aiel-puszta, Far Dareis Ma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ielek </w:t>
      </w:r>
      <w:r>
        <w:rPr>
          <w:rFonts w:eastAsia="Arial" w:cs="Times New Roman" w:ascii="Times New Roman" w:hAnsi="Times New Roman"/>
          <w:i/>
          <w:iCs/>
          <w:color w:val="auto"/>
          <w:sz w:val="22"/>
          <w:szCs w:val="22"/>
          <w:lang w:val="hu-HU" w:eastAsia="zxx" w:bidi="zxx"/>
        </w:rPr>
        <w:t xml:space="preserve">(áj'íliek): </w:t>
      </w:r>
      <w:r>
        <w:rPr>
          <w:rFonts w:eastAsia="Arial" w:cs="Times New Roman" w:ascii="Times New Roman" w:hAnsi="Times New Roman"/>
          <w:color w:val="auto"/>
          <w:sz w:val="22"/>
          <w:szCs w:val="22"/>
          <w:lang w:val="hu-HU" w:eastAsia="zxx" w:bidi="zxx"/>
        </w:rPr>
        <w:t>Az Aiel-puszta népe. Vadak és szívósak. Más néven aiel nomádok. Mielőtt ölnének, elkendőzik az arcukat. Innen származik az „úgy viselkedik, mint egy fekete kendős aiel</w:t>
      </w:r>
      <w:r>
        <w:rPr>
          <w:rFonts w:eastAsia="Times New Roman" w:cs="Times New Roman" w:ascii="Times New Roman" w:hAnsi="Times New Roman"/>
          <w:color w:val="auto"/>
          <w:sz w:val="22"/>
          <w:szCs w:val="22"/>
          <w:lang w:val="hu-HU" w:eastAsia="zxx" w:bidi="zxx"/>
        </w:rPr>
        <w:t>”</w:t>
      </w:r>
      <w:r>
        <w:rPr>
          <w:rFonts w:eastAsia="Arial" w:cs="Times New Roman" w:ascii="Times New Roman" w:hAnsi="Times New Roman"/>
          <w:color w:val="auto"/>
          <w:sz w:val="22"/>
          <w:szCs w:val="22"/>
          <w:lang w:val="hu-HU" w:eastAsia="zxx" w:bidi="zxx"/>
        </w:rPr>
        <w:t xml:space="preserve"> szólás. Olyan emberre használják, aki erőszakosan viselkedik. Halálosan veszélyes harcosok, akár fegyverrel, akár a puszta kezükkel küzdenek. Kardot viszont soha nem forgatnak, még csak megérinteni sem hajlandóak. Dudásaik zenéjére vonulnak csatába. A harcot csak úgy nevezik: „a Tánc”. Tizenkét törzsbe tömörülnek. Ezek: a charee-ek, a codarrák, a darynék, a goshienek, a miagomák, a nakaik, a reynek, a shaaradok, a shaidók, a shiandék, a taardadok és a tomanellék. Időnként egy tizenharmadik, a „nemlétező” törzset is megemlítenek, a jenn aieleket, akik Rhuideant építették. </w:t>
      </w:r>
      <w:r>
        <w:rPr>
          <w:rFonts w:eastAsia="Arial" w:cs="Times New Roman" w:ascii="Times New Roman" w:hAnsi="Times New Roman"/>
          <w:i/>
          <w:iCs/>
          <w:color w:val="auto"/>
          <w:sz w:val="22"/>
          <w:szCs w:val="22"/>
          <w:lang w:val="hu-HU" w:eastAsia="zxx" w:bidi="zxx"/>
        </w:rPr>
        <w:t>Lásd még: aiel harcostársaságok, Aiel-puszta, Rhuidea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iel-háború: </w:t>
      </w:r>
      <w:r>
        <w:rPr>
          <w:rFonts w:eastAsia="Arial" w:cs="Times New Roman" w:ascii="Times New Roman" w:hAnsi="Times New Roman"/>
          <w:color w:val="auto"/>
          <w:sz w:val="22"/>
          <w:szCs w:val="22"/>
          <w:lang w:val="hu-HU" w:eastAsia="zxx" w:bidi="zxx"/>
        </w:rPr>
        <w:t xml:space="preserve">(úk. 976-978) Amikor Cairhien királya, Laman, kivágta az </w:t>
      </w:r>
      <w:r>
        <w:rPr>
          <w:rFonts w:eastAsia="Arial" w:cs="Times New Roman" w:ascii="Times New Roman" w:hAnsi="Times New Roman"/>
          <w:i/>
          <w:iCs/>
          <w:color w:val="auto"/>
          <w:sz w:val="22"/>
          <w:szCs w:val="22"/>
          <w:lang w:val="hu-HU" w:eastAsia="zxx" w:bidi="zxx"/>
        </w:rPr>
        <w:t xml:space="preserve">Avendoralderát, </w:t>
      </w:r>
      <w:r>
        <w:rPr>
          <w:rFonts w:eastAsia="Arial" w:cs="Times New Roman" w:ascii="Times New Roman" w:hAnsi="Times New Roman"/>
          <w:color w:val="auto"/>
          <w:sz w:val="22"/>
          <w:szCs w:val="22"/>
          <w:lang w:val="hu-HU" w:eastAsia="zxx" w:bidi="zxx"/>
        </w:rPr>
        <w:t xml:space="preserve">számos aiel harcostársaság kelt át a Világ Gerincén. Lerohanták és felégették Cairhien fővárosát, és még sok más várost és települést is. A háború Andorra és Tearre is átterjedt. Az elfogadott nézet az, hogy végül a Ragyogó Falak Csatájában, Tar Valonnál legyőzték az aieleket, valójában azonban Laman abban a csatában meghalt, így az aielek, miután elvégezték, amiért jöttek, visszavonultak a Világ Gerincének túloldalára. </w:t>
      </w:r>
      <w:r>
        <w:rPr>
          <w:rFonts w:eastAsia="Arial" w:cs="Times New Roman" w:ascii="Times New Roman" w:hAnsi="Times New Roman"/>
          <w:i/>
          <w:iCs/>
          <w:color w:val="auto"/>
          <w:sz w:val="22"/>
          <w:szCs w:val="22"/>
          <w:lang w:val="hu-HU" w:eastAsia="zxx" w:bidi="zxx"/>
        </w:rPr>
        <w:t>Lásd még: Avendoraldera, Cairhie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iel-puszta: </w:t>
      </w:r>
      <w:r>
        <w:rPr>
          <w:rFonts w:eastAsia="Arial" w:cs="Times New Roman" w:ascii="Times New Roman" w:hAnsi="Times New Roman"/>
          <w:color w:val="auto"/>
          <w:sz w:val="22"/>
          <w:szCs w:val="22"/>
          <w:lang w:val="hu-HU" w:eastAsia="zxx" w:bidi="zxx"/>
        </w:rPr>
        <w:t>Zord, barátságtalan, és csaknem teljesen víztelen földterület a Világ Gerincétől keletre. A hegységtől nyugatra lakók ritkán merészkednek ide, nemcsak azért, mert a nem itt születettek számára szinte megoldhatatlan feladat a vízellátás és a vízlelőhely-keresés, hanem mert az aielek úgy vélik, hogy minden más néppel háborúban állnak, és nem fogadják szívesen az idegeneket. Csak a házalók, a mutatványosok és a tuatha'anok léphetnek be a területükre biztonságban, jóllehet az aielek kerülik a kapcsolatot a tuatha'anokkal, akiket ők „elveszetteknek” neveznek. Magáról a pusztáról nincsen ismert térkép.</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iel rokonsági elnevezések: </w:t>
      </w:r>
      <w:r>
        <w:rPr>
          <w:rFonts w:eastAsia="Arial" w:cs="Times New Roman" w:ascii="Times New Roman" w:hAnsi="Times New Roman"/>
          <w:color w:val="auto"/>
          <w:sz w:val="22"/>
          <w:szCs w:val="22"/>
          <w:lang w:val="hu-HU" w:eastAsia="zxx" w:bidi="zxx"/>
        </w:rPr>
        <w:t>Az aielek bonyolult terminológiát használnak a rokonsági fokozatok megjelölésére, amelyet az idegenek követhetetlennek, ők maguk viszont igen pontosnak tartanak. Ezek teljes felsorolása kötetekre rúgna, ezért csupán néhány példával világítjuk meg a kérdést. A fővérek és az anyavérek egyazon anyától származnak. A másod-fivér és a másod-vér kifejezést az illető anyjának fővérétől, illetve anyavérétől született gyerekekre használják. A testvéranyák és a testvérapák az anya anyavérei és fővérei. A nagyanya és a nagyapa az anya szüleit jelenti, míg az apa szüleit másod-nagyanyának és másod-nagyapának nevezik. Mindebből látszik, hogy az anyai rokonság erősebbnek számít az apainál. A rokonsági fokozatok bonyolultságát még komplikáltabbá teszi az a tény, hogy az aieleknél lehetőség van arra is, hogy a barátok egymást anyavérré vagy fővérré fogadják. Az egymáshoz közel álló aiel nők időnként egyazon férfihoz mennek feleségül, ami által egymás asszonytársaivá válnak, tulajdonképpen egymással is összeházasodnak, ami még inkább követhetetlenné teszi az aiel szokásoka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jah </w:t>
      </w:r>
      <w:r>
        <w:rPr>
          <w:rFonts w:eastAsia="Arial" w:cs="Times New Roman" w:ascii="Times New Roman" w:hAnsi="Times New Roman"/>
          <w:i/>
          <w:iCs/>
          <w:color w:val="auto"/>
          <w:sz w:val="22"/>
          <w:szCs w:val="22"/>
          <w:lang w:val="hu-HU" w:eastAsia="zxx" w:bidi="zxx"/>
        </w:rPr>
        <w:t xml:space="preserve">(adzsah): </w:t>
      </w:r>
      <w:r>
        <w:rPr>
          <w:rFonts w:eastAsia="Arial" w:cs="Times New Roman" w:ascii="Times New Roman" w:hAnsi="Times New Roman"/>
          <w:color w:val="auto"/>
          <w:sz w:val="22"/>
          <w:szCs w:val="22"/>
          <w:lang w:val="hu-HU" w:eastAsia="zxx" w:bidi="zxx"/>
        </w:rPr>
        <w:t>Az aes sedai-ok szervezete. Minden aes sedai tartozik valamilyen ajahhoz, az amyrlin kivételével. Színekkel különböztetik meg magukat egymástól: Kék, Piros, Fehér, Zöld, Barna, Sárga és Szürke ajah. Mindegyik saját filozófiát követ az Egyetlen Hatalom használatában, és másképp fogalmazza meg az aes sedai-ok céljait. A Piros ajah minden energiáját a Hatalmat használni próbáló férfiak felkutatására és megszelídítésére fordítja. A Barna ajah lemond a világ dolgaival való foglalkozásról, kizárólag a tudás keresésének szenteli magát. A Fehér ajah lenézi a világot és a világi dolgokat, és kizárólag a filozófiai kérdések és az igazság keresése érdekli, míg a Zöld ajah (amelyet a Trallok háborúk idején a harcoló ajahnak is neveztek) mindig készen áll Tarmon Gai'don eljövetelére. A Sárga ajah tagjai a Gyógyítás tanulmányozásának szentelik magukat, a Szürke ajah aes sedai-ai pedig békéltetéssel, közvetítéssel foglalkoznak, a harmóniát és a megértést keresik. A szóbeszéd szerint egy Fekete ajah is létezik, amely a Sötét Úr szolgálatára esküszik, ezt azonban hivatalosan tagadjá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l'Thor, Tam </w:t>
      </w:r>
      <w:r>
        <w:rPr>
          <w:rFonts w:eastAsia="Arial" w:cs="Times New Roman" w:ascii="Times New Roman" w:hAnsi="Times New Roman"/>
          <w:i/>
          <w:iCs/>
          <w:color w:val="auto"/>
          <w:sz w:val="22"/>
          <w:szCs w:val="22"/>
          <w:lang w:val="hu-HU" w:eastAsia="zxx" w:bidi="zxx"/>
        </w:rPr>
        <w:t xml:space="preserve">(al'thor, tam): </w:t>
      </w:r>
      <w:r>
        <w:rPr>
          <w:rFonts w:eastAsia="Arial" w:cs="Times New Roman" w:ascii="Times New Roman" w:hAnsi="Times New Roman"/>
          <w:color w:val="auto"/>
          <w:sz w:val="22"/>
          <w:szCs w:val="22"/>
          <w:lang w:val="hu-HU" w:eastAsia="zxx" w:bidi="zxx"/>
        </w:rPr>
        <w:t>Folyóközi földműves és birkapásztor. Fiatal korában hazájától messze katonáskodott, és egy feleséggel (az azóta elhunyt Karival), valamint egy újszülöttel (Randdel) tért vissz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Álmodó: </w:t>
      </w:r>
      <w:r>
        <w:rPr>
          <w:rFonts w:eastAsia="Arial" w:cs="Times New Roman" w:ascii="Times New Roman" w:hAnsi="Times New Roman"/>
          <w:i/>
          <w:iCs/>
          <w:color w:val="auto"/>
          <w:sz w:val="22"/>
          <w:szCs w:val="22"/>
          <w:lang w:val="hu-HU" w:eastAsia="zxx" w:bidi="zxx"/>
        </w:rPr>
        <w:t>Lásd: képessége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Álomjáró: </w:t>
      </w:r>
      <w:r>
        <w:rPr>
          <w:rFonts w:eastAsia="Arial" w:cs="Times New Roman" w:ascii="Times New Roman" w:hAnsi="Times New Roman"/>
          <w:color w:val="auto"/>
          <w:sz w:val="22"/>
          <w:szCs w:val="22"/>
          <w:lang w:val="hu-HU" w:eastAsia="zxx" w:bidi="zxx"/>
        </w:rPr>
        <w:t xml:space="preserve">Aiel kifejezés az olyan nőkre, akik képesek belépni a </w:t>
      </w:r>
      <w:r>
        <w:rPr>
          <w:rFonts w:eastAsia="Arial" w:cs="Times New Roman" w:ascii="Times New Roman" w:hAnsi="Times New Roman"/>
          <w:i/>
          <w:iCs/>
          <w:color w:val="auto"/>
          <w:sz w:val="22"/>
          <w:szCs w:val="22"/>
          <w:lang w:val="hu-HU" w:eastAsia="zxx" w:bidi="zxx"/>
        </w:rPr>
        <w:t xml:space="preserve">Tel'aran'rhiodba, </w:t>
      </w:r>
      <w:r>
        <w:rPr>
          <w:rFonts w:eastAsia="Arial" w:cs="Times New Roman" w:ascii="Times New Roman" w:hAnsi="Times New Roman"/>
          <w:color w:val="auto"/>
          <w:sz w:val="22"/>
          <w:szCs w:val="22"/>
          <w:lang w:val="hu-HU" w:eastAsia="zxx" w:bidi="zxx"/>
        </w:rPr>
        <w:t xml:space="preserve">értelmezni tudják az álmokat, és beszélni tudnak másokkal az álmaikban. Az aes sedai-ok is használják a kifejezést az Álmodókra vonatkozóan, de ritkán, és náluk inkább nagybetűs szó - </w:t>
      </w:r>
      <w:r>
        <w:rPr>
          <w:rFonts w:eastAsia="Arial" w:cs="Times New Roman" w:ascii="Times New Roman" w:hAnsi="Times New Roman"/>
          <w:i/>
          <w:iCs/>
          <w:color w:val="auto"/>
          <w:sz w:val="22"/>
          <w:szCs w:val="22"/>
          <w:lang w:val="hu-HU" w:eastAsia="zxx" w:bidi="zxx"/>
        </w:rPr>
        <w:t>Álomjáró. Lásd még: képességek, Tel'aran'rhiod.</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ltara: </w:t>
      </w:r>
      <w:r>
        <w:rPr>
          <w:rFonts w:eastAsia="Arial" w:cs="Times New Roman" w:ascii="Times New Roman" w:hAnsi="Times New Roman"/>
          <w:color w:val="auto"/>
          <w:sz w:val="22"/>
          <w:szCs w:val="22"/>
          <w:lang w:val="hu-HU" w:eastAsia="zxx" w:bidi="zxx"/>
        </w:rPr>
        <w:t>A Viharok Tengerének partján lévő ország és nép, akiket a nevükön kívül nem sok tart össze. Altara népe elsősorban egy város vagy falu lakóinak, egy-egy úr vagy úrnő embereinek tartják magukat, és csak másodsorban - ha egyáltalán - altaraiaknak. Kevés nemes fizet adót a koronának, és a szép szavakon kívül nem sok egyéb szolgálatra hajlandóak, hűségük gyakran csak színlelt. Altara uralkodója (jelenleg Tylin Quintara királynő a Mitsobar házból) ritkán több az ország leghatalmasabb nemesénél, és időnként még ez sem igaz. A Szelek Trónja olyan kevés hatalmat jelent, hogy sok erős nemes lekicsinylő módon el sem foglalta, amikor lehetősége volt rá.</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lviarin Freidhen </w:t>
      </w:r>
      <w:r>
        <w:rPr>
          <w:rFonts w:eastAsia="Arial" w:cs="Times New Roman" w:ascii="Times New Roman" w:hAnsi="Times New Roman"/>
          <w:i/>
          <w:iCs/>
          <w:color w:val="auto"/>
          <w:sz w:val="22"/>
          <w:szCs w:val="22"/>
          <w:lang w:val="hu-HU" w:eastAsia="zxx" w:bidi="zxx"/>
        </w:rPr>
        <w:t xml:space="preserve">(Alvi'arin Trejdhen): </w:t>
      </w:r>
      <w:r>
        <w:rPr>
          <w:rFonts w:eastAsia="Arial" w:cs="Times New Roman" w:ascii="Times New Roman" w:hAnsi="Times New Roman"/>
          <w:color w:val="auto"/>
          <w:sz w:val="22"/>
          <w:szCs w:val="22"/>
          <w:lang w:val="hu-HU" w:eastAsia="zxx" w:bidi="zxx"/>
        </w:rPr>
        <w:t>Egy Fehér ajahhoz tartozó aes sedai, jelenleg a Krónikaőr, a második legfontosabb aes sedai, közvetlenül az Amyrlin Trón után. Hideg logikájú nő, még hidegebb ambíciókka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Amadicia</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 xml:space="preserve">(ama'dícla): </w:t>
      </w:r>
      <w:r>
        <w:rPr>
          <w:rFonts w:eastAsia="Arial" w:cs="Times New Roman" w:ascii="Times New Roman" w:hAnsi="Times New Roman"/>
          <w:color w:val="auto"/>
          <w:sz w:val="22"/>
          <w:szCs w:val="22"/>
          <w:lang w:val="hu-HU" w:eastAsia="zxx" w:bidi="zxx"/>
        </w:rPr>
        <w:t xml:space="preserve">Egy, a Ködhegységtől délre, Tarabon és Altara között fekvő ország. Fővárosa, Amador, egyben a Fény Gyermekeinek is székhelye, amelynek főúrkapitánya - névlegesen ugyan nem, de valójában nagyon is - még a királynál is hatalmasabb. Amadiciában bárki, aki fókuszálni képes, törvényen kívülinek számít, őket a törvény szerint börtönbe vetik, vagy száműzik az országból, sőt, valójában gyakran meg is ölik őket, arra hivatkozva, hogy „ellenálltak a letartóztatásnak”. Amadicia címere kék mezőben hatágú, ezüst csillag piros bogáncson. </w:t>
      </w:r>
      <w:r>
        <w:rPr>
          <w:rFonts w:eastAsia="Arial" w:cs="Times New Roman" w:ascii="Times New Roman" w:hAnsi="Times New Roman"/>
          <w:i/>
          <w:iCs/>
          <w:color w:val="auto"/>
          <w:sz w:val="22"/>
          <w:szCs w:val="22"/>
          <w:lang w:val="hu-HU" w:eastAsia="zxx" w:bidi="zxx"/>
        </w:rPr>
        <w:t>Lásd még: fókuszálás, a Fény Gyermeke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malasan, Guaire: </w:t>
      </w:r>
      <w:r>
        <w:rPr>
          <w:rFonts w:eastAsia="Arial" w:cs="Times New Roman" w:ascii="Times New Roman" w:hAnsi="Times New Roman"/>
          <w:i/>
          <w:iCs/>
          <w:color w:val="auto"/>
          <w:sz w:val="22"/>
          <w:szCs w:val="22"/>
          <w:lang w:val="hu-HU" w:eastAsia="zxx" w:bidi="zxx"/>
        </w:rPr>
        <w:t>Lásd: A Második Sárkány háborúj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myrlin Trón </w:t>
      </w:r>
      <w:r>
        <w:rPr>
          <w:rFonts w:eastAsia="Arial" w:cs="Times New Roman" w:ascii="Times New Roman" w:hAnsi="Times New Roman"/>
          <w:i/>
          <w:iCs/>
          <w:color w:val="auto"/>
          <w:sz w:val="22"/>
          <w:szCs w:val="22"/>
          <w:lang w:val="hu-HU" w:eastAsia="zxx" w:bidi="zxx"/>
        </w:rPr>
        <w:t xml:space="preserve">(amerlín): </w:t>
      </w:r>
      <w:r>
        <w:rPr>
          <w:rFonts w:eastAsia="Arial" w:cs="Times New Roman" w:ascii="Times New Roman" w:hAnsi="Times New Roman"/>
          <w:color w:val="auto"/>
          <w:sz w:val="22"/>
          <w:szCs w:val="22"/>
          <w:lang w:val="hu-HU" w:eastAsia="zxx" w:bidi="zxx"/>
        </w:rPr>
        <w:t>1. Az aes sedai-ok legfőbb vezetőjének címe. A Torony Csarnoka, az aes sedai-ok legmagasabb szintű tanácsa választja, amely ajahonként három, azaz összesen huszonegy képviselőből (Ülnökből) áll. Az Amyrlin Trón, legalábbis elméletben, teljhatalommal bír az aes sedai-ok fölött. Megbízatása egy életre szól. Királyi vagy királynői ranggal egyenértékű. Valamelyest kevésbé ünnepélyes elnevezése az amyrlin. 2. A trón, amelyen az aes sedai-ok vezetője ü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mys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a'mísz): </w:t>
      </w:r>
      <w:r>
        <w:rPr>
          <w:rFonts w:eastAsia="Arial" w:cs="Times New Roman" w:ascii="Times New Roman" w:hAnsi="Times New Roman"/>
          <w:color w:val="auto"/>
          <w:sz w:val="22"/>
          <w:szCs w:val="22"/>
          <w:lang w:val="hu-HU" w:eastAsia="zxx" w:bidi="zxx"/>
        </w:rPr>
        <w:t>A Hideg Szikla erőd Tudós Asszonya, egyben álomjáró. A Taardad aielek Kilenc Völgy klánjához tartozó aiel nő, Lian asszonytársa (ez utóbbi a Hideg Szikla erőd házúrnője, Aviendha testvéranyj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ndor: </w:t>
      </w:r>
      <w:r>
        <w:rPr>
          <w:rFonts w:eastAsia="Arial" w:cs="Times New Roman" w:ascii="Times New Roman" w:hAnsi="Times New Roman"/>
          <w:color w:val="auto"/>
          <w:sz w:val="22"/>
          <w:szCs w:val="22"/>
          <w:lang w:val="hu-HU" w:eastAsia="zxx" w:bidi="zxx"/>
        </w:rPr>
        <w:t xml:space="preserve">Gazdag ország, amely a Ködhegységtől egészen az Erinin-folyóig terül el, legalábbis térképen. Valójában a királynő hatalma nyugatra több nemzedék óta csupán a Manetherendrelle-folyóig terjed. </w:t>
      </w:r>
      <w:r>
        <w:rPr>
          <w:rFonts w:eastAsia="Arial" w:cs="Times New Roman" w:ascii="Times New Roman" w:hAnsi="Times New Roman"/>
          <w:i/>
          <w:iCs/>
          <w:color w:val="auto"/>
          <w:sz w:val="22"/>
          <w:szCs w:val="22"/>
          <w:lang w:val="hu-HU" w:eastAsia="zxx" w:bidi="zxx"/>
        </w:rPr>
        <w:t>Lásd még: leányörökös.</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angreal </w:t>
      </w:r>
      <w:r>
        <w:rPr>
          <w:rFonts w:eastAsia="Arial" w:cs="Times New Roman" w:ascii="Times New Roman" w:hAnsi="Times New Roman"/>
          <w:i/>
          <w:iCs/>
          <w:color w:val="auto"/>
          <w:sz w:val="22"/>
          <w:szCs w:val="22"/>
          <w:lang w:val="hu-HU" w:eastAsia="zxx" w:bidi="zxx"/>
        </w:rPr>
        <w:t xml:space="preserve">(angri'al): </w:t>
      </w:r>
      <w:r>
        <w:rPr>
          <w:rFonts w:eastAsia="Arial" w:cs="Times New Roman" w:ascii="Times New Roman" w:hAnsi="Times New Roman"/>
          <w:color w:val="auto"/>
          <w:sz w:val="22"/>
          <w:szCs w:val="22"/>
          <w:lang w:val="hu-HU" w:eastAsia="zxx" w:bidi="zxx"/>
        </w:rPr>
        <w:t xml:space="preserve">Igen ritka tárgy, mely az Egyetlen Hatalom használója számára nagyobb mennyiségű Hatalom kezelését teszi lehetővé, mint amire segítség nélkül biztonságosan képes lenne. Némelyiket férfiak, másokat nők használatára készítették. Egyes hírek szerint olyan </w:t>
      </w:r>
      <w:r>
        <w:rPr>
          <w:rFonts w:eastAsia="Arial" w:cs="Times New Roman" w:ascii="Times New Roman" w:hAnsi="Times New Roman"/>
          <w:i/>
          <w:iCs/>
          <w:color w:val="auto"/>
          <w:sz w:val="22"/>
          <w:szCs w:val="22"/>
          <w:lang w:val="hu-HU" w:eastAsia="zxx" w:bidi="zxx"/>
        </w:rPr>
        <w:t xml:space="preserve">angrealok </w:t>
      </w:r>
      <w:r>
        <w:rPr>
          <w:rFonts w:eastAsia="Arial" w:cs="Times New Roman" w:ascii="Times New Roman" w:hAnsi="Times New Roman"/>
          <w:color w:val="auto"/>
          <w:sz w:val="22"/>
          <w:szCs w:val="22"/>
          <w:lang w:val="hu-HU" w:eastAsia="zxx" w:bidi="zxx"/>
        </w:rPr>
        <w:t xml:space="preserve">is léteznek, amelyeket mindkét nem képes használni, ezt azonban senki sem erősítette meg. A Legendák Korának relikviája, készítésének módja ma már ismeretlen. Igen kevés maradt belőle. </w:t>
      </w:r>
      <w:r>
        <w:rPr>
          <w:rFonts w:eastAsia="Arial" w:cs="Times New Roman" w:ascii="Times New Roman" w:hAnsi="Times New Roman"/>
          <w:i/>
          <w:iCs/>
          <w:color w:val="auto"/>
          <w:sz w:val="22"/>
          <w:szCs w:val="22"/>
          <w:lang w:val="hu-HU" w:eastAsia="zxx" w:bidi="zxx"/>
        </w:rPr>
        <w:t>Lásd még: fókuszálás, sa'angreal, ter'angreal.</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rad Doman: </w:t>
      </w:r>
      <w:r>
        <w:rPr>
          <w:rFonts w:eastAsia="Arial" w:cs="Times New Roman" w:ascii="Times New Roman" w:hAnsi="Times New Roman"/>
          <w:color w:val="auto"/>
          <w:sz w:val="22"/>
          <w:szCs w:val="22"/>
          <w:lang w:val="hu-HU" w:eastAsia="zxx" w:bidi="zxx"/>
        </w:rPr>
        <w:t>Aryth-óceáni nép. Pillanatnyilag polgárháború dúl területén, egyidejűleg pedig háborúban áll azokkal, akik felesküdtek az Újjászületett Sárkányra, valamint Tarabonnal. A domani kereskedők többsége nő. A „hagyni egy férfit, hogy domanival üzleteljen” mondás annyit jelent, hogy nagy ostobaságot tenni. A domani nők híresek - hírhedtek - szépségükről, csábító képességeikről és botrányos ruházatukró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ram </w:t>
      </w:r>
      <w:r>
        <w:rPr>
          <w:rFonts w:eastAsia="Arial" w:cs="Times New Roman" w:ascii="Times New Roman" w:hAnsi="Times New Roman"/>
          <w:i/>
          <w:iCs/>
          <w:color w:val="auto"/>
          <w:sz w:val="22"/>
          <w:szCs w:val="22"/>
          <w:lang w:val="hu-HU" w:eastAsia="zxx" w:bidi="zxx"/>
        </w:rPr>
        <w:t xml:space="preserve">('erem): </w:t>
      </w:r>
      <w:r>
        <w:rPr>
          <w:rFonts w:eastAsia="Arial" w:cs="Times New Roman" w:ascii="Times New Roman" w:hAnsi="Times New Roman"/>
          <w:color w:val="auto"/>
          <w:sz w:val="22"/>
          <w:szCs w:val="22"/>
          <w:lang w:val="hu-HU" w:eastAsia="zxx" w:bidi="zxx"/>
        </w:rPr>
        <w:t xml:space="preserve">Fiatal kolompár férfi, aki azt követően, hogy anyját megölték a trallokok, letért a Levél Útjáról, és fegyvert ragadott. Perrin Aybara leghűségesebb követője, bár nem tudja eldönteni, hogy Perrinhez vagy Perrin feleségéhez, Faile-hez ragaszkodik jobban. </w:t>
      </w:r>
      <w:r>
        <w:rPr>
          <w:rFonts w:eastAsia="Arial" w:cs="Times New Roman" w:ascii="Times New Roman" w:hAnsi="Times New Roman"/>
          <w:i/>
          <w:iCs/>
          <w:color w:val="auto"/>
          <w:sz w:val="22"/>
          <w:szCs w:val="22"/>
          <w:lang w:val="hu-HU" w:eastAsia="zxx" w:bidi="zxx"/>
        </w:rPr>
        <w:t>Lásd még: tuatha'a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árnybarátok: </w:t>
      </w:r>
      <w:r>
        <w:rPr>
          <w:rFonts w:eastAsia="Arial" w:cs="Times New Roman" w:ascii="Times New Roman" w:hAnsi="Times New Roman"/>
          <w:color w:val="auto"/>
          <w:sz w:val="22"/>
          <w:szCs w:val="22"/>
          <w:lang w:val="hu-HU" w:eastAsia="zxx" w:bidi="zxx"/>
        </w:rPr>
        <w:t>A Sötét Úr kővetői. Hitük szerint rendkívüli hatalmat és óriási jutalmakat, sőt halhatatlanságot kapnak majd, ha uruk kiszabadul börtönébő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Árnyék háborúja: </w:t>
      </w:r>
      <w:r>
        <w:rPr>
          <w:rFonts w:eastAsia="Arial" w:cs="Times New Roman" w:ascii="Times New Roman" w:hAnsi="Times New Roman"/>
          <w:color w:val="auto"/>
          <w:sz w:val="22"/>
          <w:szCs w:val="22"/>
          <w:lang w:val="hu-HU" w:eastAsia="zxx" w:bidi="zxx"/>
        </w:rPr>
        <w:t xml:space="preserve">Más néven a Hatalom háborúja. Véget vetett a Legendák Korának. Nem sokkal a Sötét Úr kiszabadítására irányuló kísérlet után kezdődött, és hamarosan az egész világra kiterjedt, amikor a háborúnak már az emlékét is elfelejtették. De minden aspektusát újra felfedezték, gyakran a Sötét Úr érintése által eltorzítva. Az Egyetlen Hatalmat fegyvernek használták a harc alatt. A Sötét Úr börtönébe való visszazárásával ért véget. </w:t>
      </w:r>
      <w:r>
        <w:rPr>
          <w:rFonts w:eastAsia="Arial" w:cs="Times New Roman" w:ascii="Times New Roman" w:hAnsi="Times New Roman"/>
          <w:i/>
          <w:iCs/>
          <w:color w:val="auto"/>
          <w:sz w:val="22"/>
          <w:szCs w:val="22"/>
          <w:lang w:val="hu-HU" w:eastAsia="zxx" w:bidi="zxx"/>
        </w:rPr>
        <w:t>Lásd még: Százak Társasága,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sha'man: </w:t>
      </w:r>
      <w:r>
        <w:rPr>
          <w:rFonts w:eastAsia="Arial" w:cs="Times New Roman" w:ascii="Times New Roman" w:hAnsi="Times New Roman"/>
          <w:color w:val="auto"/>
          <w:sz w:val="22"/>
          <w:szCs w:val="22"/>
          <w:lang w:val="hu-HU" w:eastAsia="zxx" w:bidi="zxx"/>
        </w:rPr>
        <w:t xml:space="preserve">(1) Az Ősi Nyelven „őr” vagy „őrök”, de mindenképpen az igazság és hűség őre. (2) Azoknak a férfiaknak a neve illetve rangja, akik az andorbeli Caemlyn közelében lévő Fekete Toronyba mentek, hogy megtanuljanak fókuszálni. Képzésük főleg azokra a formákra koncentrál, amelyekkel az Egyetlen Hatalmat fegyverként lehet használni. További eltérés a Fehér Toronyban használt módszerhez képest, hogy amint elsajátították a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használatát, minden munkát és feladatot az Egyetlen Hatalom segítségével kell elvégezniük. Az új jelentkezőket katonának hívják, és egyszerű fekete ruhát hordanak, magas nyakkal, andori divat szerint. Amikor tanulmányaiban eljut egy bizonyos fokra, a katonát avatottá emelik, és jogot szerez arra, hogy ruháján egy ezüst kitűzőt viseljen, amit Kardnak hívnak. Amikor végül az avatottat asha'manné léptetik elő, újabb kitűzőt kap, az aranyból készült sárkány-formát, amit a Karddal ellentétes oldalon viselnek. Bár a legtöbb asszony, még a feleségek is elmenekülnek, amikor kiderül, hogy választottjuk képes a fókuszálásra, jó néhány férfi házasságban él. Ők ugyanolyan kötelékkel kötik magukhoz a feleségüket, mint amilyet az aes sedai-ok használnak őrzőik megkötésére. Ugyanezzel a kötelékkel elfogott aes sedai-okat is magukhoz kötöttek már az asha'man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tha'an Miere: </w:t>
      </w:r>
      <w:r>
        <w:rPr>
          <w:rFonts w:eastAsia="Arial" w:cs="Times New Roman" w:ascii="Times New Roman" w:hAnsi="Times New Roman"/>
          <w:color w:val="auto"/>
          <w:sz w:val="22"/>
          <w:szCs w:val="22"/>
          <w:lang w:val="hu-HU" w:eastAsia="zxx" w:bidi="zxx"/>
        </w:rPr>
        <w:t xml:space="preserve">Lásd: </w:t>
      </w:r>
      <w:r>
        <w:rPr>
          <w:rFonts w:eastAsia="Arial" w:cs="Times New Roman" w:ascii="Times New Roman" w:hAnsi="Times New Roman"/>
          <w:i/>
          <w:iCs/>
          <w:color w:val="auto"/>
          <w:sz w:val="22"/>
          <w:szCs w:val="22"/>
          <w:lang w:val="hu-HU" w:eastAsia="zxx" w:bidi="zxx"/>
        </w:rPr>
        <w:t>Tengeri Nép.</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Avendesora </w:t>
      </w:r>
      <w:r>
        <w:rPr>
          <w:rFonts w:eastAsia="Arial" w:cs="Times New Roman" w:ascii="Times New Roman" w:hAnsi="Times New Roman"/>
          <w:i/>
          <w:iCs/>
          <w:color w:val="auto"/>
          <w:sz w:val="22"/>
          <w:szCs w:val="22"/>
          <w:lang w:val="hu-HU" w:eastAsia="zxx" w:bidi="zxx"/>
        </w:rPr>
        <w:t xml:space="preserve">(avende'szóra): </w:t>
      </w:r>
      <w:r>
        <w:rPr>
          <w:rFonts w:eastAsia="Arial" w:cs="Times New Roman" w:ascii="Times New Roman" w:hAnsi="Times New Roman"/>
          <w:color w:val="auto"/>
          <w:sz w:val="22"/>
          <w:szCs w:val="22"/>
          <w:lang w:val="hu-HU" w:eastAsia="zxx" w:bidi="zxx"/>
        </w:rPr>
        <w:t>Az Ősi Nyelven „az Élet Fája”. Számos történetben és legendában említik, amelyek különböző tájakra helyezik. Csak kevesen tudják azonban, hogy valójában hol van.</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Avendoraldera </w:t>
      </w:r>
      <w:r>
        <w:rPr>
          <w:rFonts w:eastAsia="Arial" w:cs="Times New Roman" w:ascii="Times New Roman" w:hAnsi="Times New Roman"/>
          <w:i/>
          <w:iCs/>
          <w:color w:val="auto"/>
          <w:sz w:val="22"/>
          <w:szCs w:val="22"/>
          <w:lang w:val="hu-HU" w:eastAsia="zxx" w:bidi="zxx"/>
        </w:rPr>
        <w:t xml:space="preserve">(avendoraldera): </w:t>
      </w:r>
      <w:r>
        <w:rPr>
          <w:rFonts w:eastAsia="Arial" w:cs="Times New Roman" w:ascii="Times New Roman" w:hAnsi="Times New Roman"/>
          <w:color w:val="auto"/>
          <w:sz w:val="22"/>
          <w:szCs w:val="22"/>
          <w:lang w:val="hu-HU" w:eastAsia="zxx" w:bidi="zxx"/>
        </w:rPr>
        <w:t xml:space="preserve">Egy Cairhienben nőtt fa, amelyet az </w:t>
      </w:r>
      <w:r>
        <w:rPr>
          <w:rFonts w:eastAsia="Arial" w:cs="Times New Roman" w:ascii="Times New Roman" w:hAnsi="Times New Roman"/>
          <w:i/>
          <w:iCs/>
          <w:color w:val="auto"/>
          <w:sz w:val="22"/>
          <w:szCs w:val="22"/>
          <w:lang w:val="hu-HU" w:eastAsia="zxx" w:bidi="zxx"/>
        </w:rPr>
        <w:t xml:space="preserve">Avendesora </w:t>
      </w:r>
      <w:r>
        <w:rPr>
          <w:rFonts w:eastAsia="Arial" w:cs="Times New Roman" w:ascii="Times New Roman" w:hAnsi="Times New Roman"/>
          <w:color w:val="auto"/>
          <w:sz w:val="22"/>
          <w:szCs w:val="22"/>
          <w:lang w:val="hu-HU" w:eastAsia="zxx" w:bidi="zxx"/>
        </w:rPr>
        <w:t xml:space="preserve">hajtásából növesztettek. Ezt a hajtást az aielek adták ajándékba úk. 566-ban, bár semmilyen forrás nem maradt fenn arról, miféle kapcsolatban álltak az aielek az </w:t>
      </w:r>
      <w:r>
        <w:rPr>
          <w:rFonts w:eastAsia="Arial" w:cs="Times New Roman" w:ascii="Times New Roman" w:hAnsi="Times New Roman"/>
          <w:i/>
          <w:iCs/>
          <w:color w:val="auto"/>
          <w:sz w:val="22"/>
          <w:szCs w:val="22"/>
          <w:lang w:val="hu-HU" w:eastAsia="zxx" w:bidi="zxx"/>
        </w:rPr>
        <w:t>Avendesorával. Lásd még: Aiel-háború.</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viendha </w:t>
      </w:r>
      <w:r>
        <w:rPr>
          <w:rFonts w:eastAsia="Arial" w:cs="Times New Roman" w:ascii="Times New Roman" w:hAnsi="Times New Roman"/>
          <w:i/>
          <w:iCs/>
          <w:color w:val="auto"/>
          <w:sz w:val="22"/>
          <w:szCs w:val="22"/>
          <w:lang w:val="hu-HU" w:eastAsia="zxx" w:bidi="zxx"/>
        </w:rPr>
        <w:t xml:space="preserve">(Avi'endaj: </w:t>
      </w:r>
      <w:r>
        <w:rPr>
          <w:rFonts w:eastAsia="Arial" w:cs="Times New Roman" w:ascii="Times New Roman" w:hAnsi="Times New Roman"/>
          <w:color w:val="auto"/>
          <w:sz w:val="22"/>
          <w:szCs w:val="22"/>
          <w:lang w:val="hu-HU" w:eastAsia="zxx" w:bidi="zxx"/>
        </w:rPr>
        <w:t>A Taardad aielek Kilenc Völgy klánjához tartozó nő, aki Tudós Asszonynak tanul. Semmitől sem fél, csak attól, ami meg van számára írv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Bair </w:t>
      </w:r>
      <w:r>
        <w:rPr>
          <w:rFonts w:eastAsia="Arial" w:cs="Times New Roman" w:ascii="Times New Roman" w:hAnsi="Times New Roman"/>
          <w:i/>
          <w:iCs/>
          <w:color w:val="auto"/>
          <w:sz w:val="22"/>
          <w:szCs w:val="22"/>
          <w:lang w:val="hu-HU" w:eastAsia="zxx" w:bidi="zxx"/>
        </w:rPr>
        <w:t xml:space="preserve">(Béjr): </w:t>
      </w:r>
      <w:r>
        <w:rPr>
          <w:rFonts w:eastAsia="Arial" w:cs="Times New Roman" w:ascii="Times New Roman" w:hAnsi="Times New Roman"/>
          <w:color w:val="auto"/>
          <w:sz w:val="22"/>
          <w:szCs w:val="22"/>
          <w:lang w:val="hu-HU" w:eastAsia="zxx" w:bidi="zxx"/>
        </w:rPr>
        <w:t>Tudós Asszony a Shaarad aielek Haido klánjából. Álomjáró.</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Balwer, Sebban: </w:t>
      </w:r>
      <w:r>
        <w:rPr>
          <w:rFonts w:eastAsia="Arial" w:cs="Times New Roman" w:ascii="Times New Roman" w:hAnsi="Times New Roman"/>
          <w:color w:val="auto"/>
          <w:sz w:val="22"/>
          <w:szCs w:val="22"/>
          <w:lang w:val="hu-HU" w:eastAsia="zxx" w:bidi="zxx"/>
        </w:rPr>
        <w:t>Korábban Pedron Niall titkára, és titokban kémmestere volt. Ő szöktette meg Morgase-t a Seanchanok elől Amadorban, ismeretlen célból. Jelenleg Perrin t'Bashere Aybara és Faile ni Bashere t'Aybara titkáraként szolgá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Bashere, Zarine </w:t>
      </w:r>
      <w:r>
        <w:rPr>
          <w:rFonts w:eastAsia="Arial" w:cs="Times New Roman" w:ascii="Times New Roman" w:hAnsi="Times New Roman"/>
          <w:color w:val="auto"/>
          <w:sz w:val="22"/>
          <w:szCs w:val="22"/>
          <w:lang w:val="hu-HU" w:eastAsia="zxx" w:bidi="zxx"/>
        </w:rPr>
        <w:t xml:space="preserve">(Ba'sír, </w:t>
      </w:r>
      <w:r>
        <w:rPr>
          <w:rFonts w:eastAsia="Arial" w:cs="Times New Roman" w:ascii="Times New Roman" w:hAnsi="Times New Roman"/>
          <w:i/>
          <w:iCs/>
          <w:color w:val="auto"/>
          <w:sz w:val="22"/>
          <w:szCs w:val="22"/>
          <w:lang w:val="hu-HU" w:eastAsia="zxx" w:bidi="zxx"/>
        </w:rPr>
        <w:t xml:space="preserve">Za'rín): </w:t>
      </w:r>
      <w:r>
        <w:rPr>
          <w:rFonts w:eastAsia="Arial" w:cs="Times New Roman" w:ascii="Times New Roman" w:hAnsi="Times New Roman"/>
          <w:color w:val="auto"/>
          <w:sz w:val="22"/>
          <w:szCs w:val="22"/>
          <w:lang w:val="hu-HU" w:eastAsia="zxx" w:bidi="zxx"/>
        </w:rPr>
        <w:t>Davram Bashere lánya Saldaeából, Kürtvadász. Saját magát Faile-nek (Fa'íl) nevezi, amely annyit jelent az ősi Nyelven, hogy „sólyom”. Perrin Aybarával tartott a Folyóközbe, és miután a vidéket megtisztították a trallokoktól, összeházasodt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Bashere, Davram </w:t>
      </w:r>
      <w:r>
        <w:rPr>
          <w:rFonts w:eastAsia="Arial" w:cs="Times New Roman" w:ascii="Times New Roman" w:hAnsi="Times New Roman"/>
          <w:i/>
          <w:iCs/>
          <w:color w:val="auto"/>
          <w:sz w:val="22"/>
          <w:szCs w:val="22"/>
          <w:lang w:val="hu-HU" w:eastAsia="zxx" w:bidi="zxx"/>
        </w:rPr>
        <w:t xml:space="preserve">(Ba'sír, Devrem): </w:t>
      </w:r>
      <w:r>
        <w:rPr>
          <w:rFonts w:eastAsia="Arial" w:cs="Times New Roman" w:ascii="Times New Roman" w:hAnsi="Times New Roman"/>
          <w:color w:val="auto"/>
          <w:sz w:val="22"/>
          <w:szCs w:val="22"/>
          <w:lang w:val="hu-HU" w:eastAsia="zxx" w:bidi="zxx"/>
        </w:rPr>
        <w:t>Saldaea Seregeinek Fővezére, Tyr és Sydon ura, Tenobia királynő nagybátyja, Faile Bashere apj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Beavatottak: </w:t>
      </w:r>
      <w:r>
        <w:rPr>
          <w:rFonts w:eastAsia="Arial" w:cs="Times New Roman" w:ascii="Times New Roman" w:hAnsi="Times New Roman"/>
          <w:color w:val="auto"/>
          <w:sz w:val="22"/>
          <w:szCs w:val="22"/>
          <w:lang w:val="hu-HU" w:eastAsia="zxx" w:bidi="zxx"/>
        </w:rPr>
        <w:t>Aes sedai-nak tanuló fiatal nők, akik már elértek a Hatalom kezelésében egy bizonyos szintet, és letették vizsgáikat. Általában öt-tíz évet vesz igénybe, mire egy novícia beavatottá válik. A beavatottakat kevesebb szabály köti, mint a novíciákat, és bizonyos korlátok között maguk választhatják meg tanulmányaik tárgyát. A beavatottnak joga van viselni a Nagy Kígyós gyűrűt, de csupán bal keze középső ujján hordhatja azt. Amikor aes sedai válik belőle, ki kell választania az ajahját, megkapja a vállkendőjét, és tetszés szerint bármelyik ujján viselheti a gyűrűt, vagy akár el is rejtheti, ha a körülmények úgy kívánjá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Berelain sur Paendrag </w:t>
      </w:r>
      <w:r>
        <w:rPr>
          <w:rFonts w:eastAsia="Arial" w:cs="Times New Roman" w:ascii="Times New Roman" w:hAnsi="Times New Roman"/>
          <w:i/>
          <w:iCs/>
          <w:color w:val="auto"/>
          <w:sz w:val="22"/>
          <w:szCs w:val="22"/>
          <w:lang w:val="hu-HU" w:eastAsia="zxx" w:bidi="zxx"/>
        </w:rPr>
        <w:t xml:space="preserve">('béreién szúr 'péjndrag): </w:t>
      </w:r>
      <w:r>
        <w:rPr>
          <w:rFonts w:eastAsia="Arial" w:cs="Times New Roman" w:ascii="Times New Roman" w:hAnsi="Times New Roman"/>
          <w:color w:val="auto"/>
          <w:sz w:val="22"/>
          <w:szCs w:val="22"/>
          <w:lang w:val="hu-HU" w:eastAsia="zxx" w:bidi="zxx"/>
        </w:rPr>
        <w:t xml:space="preserve">Mayene Úrnője, a Fény Kegyelméből a Hullámok Oltalmazója, a Paeron ház feje. Gyönyörű és akaratos ifjú nő, gyakorlott uralkodó. Megszerzi, amit akar, bármibe is kerül, és mindig megtartja a szavát. </w:t>
      </w:r>
      <w:r>
        <w:rPr>
          <w:rFonts w:eastAsia="Arial" w:cs="Times New Roman" w:ascii="Times New Roman" w:hAnsi="Times New Roman"/>
          <w:i/>
          <w:iCs/>
          <w:color w:val="auto"/>
          <w:sz w:val="22"/>
          <w:szCs w:val="22"/>
          <w:lang w:val="hu-HU" w:eastAsia="zxx" w:bidi="zxx"/>
        </w:rPr>
        <w:t>Lásd: Mayen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Birgitte </w:t>
      </w:r>
      <w:r>
        <w:rPr>
          <w:rFonts w:eastAsia="Arial" w:cs="Times New Roman" w:ascii="Times New Roman" w:hAnsi="Times New Roman"/>
          <w:i/>
          <w:iCs/>
          <w:color w:val="auto"/>
          <w:sz w:val="22"/>
          <w:szCs w:val="22"/>
          <w:lang w:val="hu-HU" w:eastAsia="zxx" w:bidi="zxx"/>
        </w:rPr>
        <w:t xml:space="preserve">(Bir'gitte): </w:t>
      </w:r>
      <w:r>
        <w:rPr>
          <w:rFonts w:eastAsia="Arial" w:cs="Times New Roman" w:ascii="Times New Roman" w:hAnsi="Times New Roman"/>
          <w:color w:val="auto"/>
          <w:sz w:val="22"/>
          <w:szCs w:val="22"/>
          <w:lang w:val="hu-HU" w:eastAsia="zxx" w:bidi="zxx"/>
        </w:rPr>
        <w:t xml:space="preserve">Legendák és történetek hősnője, legalább olyan híres a szépségéről, mint a bátorságáról és íjászművészetéről. Ezüstíját és nyilait mindig magánál hordja. Azok közé a hősök közé tartozik, akik visszatérnek, valahányszor megfújják Valere Kürtjét. Állandó kapcsolat fűzi a hős harcoshoz, Gaidal Cainhez. </w:t>
      </w:r>
      <w:r>
        <w:rPr>
          <w:rFonts w:eastAsia="Arial" w:cs="Times New Roman" w:ascii="Times New Roman" w:hAnsi="Times New Roman"/>
          <w:i/>
          <w:iCs/>
          <w:color w:val="auto"/>
          <w:sz w:val="22"/>
          <w:szCs w:val="22"/>
          <w:lang w:val="hu-HU" w:eastAsia="zxx" w:bidi="zxx"/>
        </w:rPr>
        <w:t>Lásd még: Cain, Gaidal; Valere Kürtj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emlyn </w:t>
      </w:r>
      <w:r>
        <w:rPr>
          <w:rFonts w:eastAsia="Arial" w:cs="Times New Roman" w:ascii="Times New Roman" w:hAnsi="Times New Roman"/>
          <w:i/>
          <w:iCs/>
          <w:color w:val="auto"/>
          <w:sz w:val="22"/>
          <w:szCs w:val="22"/>
          <w:lang w:val="hu-HU" w:eastAsia="zxx" w:bidi="zxx"/>
        </w:rPr>
        <w:t xml:space="preserve">(kémlin): </w:t>
      </w:r>
      <w:r>
        <w:rPr>
          <w:rFonts w:eastAsia="Arial" w:cs="Times New Roman" w:ascii="Times New Roman" w:hAnsi="Times New Roman"/>
          <w:color w:val="auto"/>
          <w:sz w:val="22"/>
          <w:szCs w:val="22"/>
          <w:lang w:val="hu-HU" w:eastAsia="zxx" w:bidi="zxx"/>
        </w:rPr>
        <w:t>Andor főváros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cadin'sor</w:t>
      </w:r>
      <w:r>
        <w:rPr>
          <w:rFonts w:eastAsia="Arial" w:cs="Times New Roman" w:ascii="Times New Roman" w:hAnsi="Times New Roman"/>
          <w:b w:val="false"/>
          <w:bCs w:val="false"/>
          <w:i/>
          <w:iCs/>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 xml:space="preserve">kadin szór): </w:t>
      </w:r>
      <w:r>
        <w:rPr>
          <w:rFonts w:eastAsia="Arial" w:cs="Times New Roman" w:ascii="Times New Roman" w:hAnsi="Times New Roman"/>
          <w:color w:val="auto"/>
          <w:sz w:val="22"/>
          <w:szCs w:val="22"/>
          <w:lang w:val="hu-HU" w:eastAsia="zxx" w:bidi="zxx"/>
        </w:rPr>
        <w:t>Az aiel harcosok öltözéke. Barna és szürke árnyalatú kabátból és térdnadrágból áll, amelyek színe beleolvad a sziklákéba, valamint puha, térdig érő, fűzős csizmából. Az Ősi Nyelven „munkaruhát” jelen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dsuane, Melaidhrin </w:t>
      </w:r>
      <w:r>
        <w:rPr>
          <w:rFonts w:eastAsia="Arial" w:cs="Times New Roman" w:ascii="Times New Roman" w:hAnsi="Times New Roman"/>
          <w:i/>
          <w:iCs/>
          <w:color w:val="auto"/>
          <w:sz w:val="22"/>
          <w:szCs w:val="22"/>
          <w:lang w:val="hu-HU" w:eastAsia="zxx" w:bidi="zxx"/>
        </w:rPr>
        <w:t xml:space="preserve">(Ketsúén, me'lídhrm): </w:t>
      </w:r>
      <w:r>
        <w:rPr>
          <w:rFonts w:eastAsia="Arial" w:cs="Times New Roman" w:ascii="Times New Roman" w:hAnsi="Times New Roman"/>
          <w:color w:val="auto"/>
          <w:sz w:val="22"/>
          <w:szCs w:val="22"/>
          <w:lang w:val="hu-HU" w:eastAsia="zxx" w:bidi="zxx"/>
        </w:rPr>
        <w:t>Aes sedai, a Zöld ajah tagja; a nővérek körében életében is már-már legendás alak (bár az igazság szerint a legtöbb aes sedai azt hiszi, hogy Cadsuane már rég meghalt). Feltehetően úk. 705 körül, Ghealdanban született - ha ez igaz, ő a legöregebb élő aes sedai - és Nynaeve, Elayne és Egwene eljöveteléig az elmúlt ezer év legerősebb aes sedai-ának tartották. Még ők sem múlják felül sokkal az Egyetlen Hatalomban. Bár a Zöld ajah tagja, az évek során több fókuszálni képes férfival szállt szembe sikerrel, mint bármelyik másik nővér. Kevéssé ismert érdekesség, hogy azok a férfiak, akiket ő vitt a Fehér Toronyba, lényegesen tovább éltek a megszelídítésük után, mint azok, akiket más nővérek fogtak e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in, Gaidal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Kéjn, Gaidál): </w:t>
      </w:r>
      <w:r>
        <w:rPr>
          <w:rFonts w:eastAsia="Arial" w:cs="Times New Roman" w:ascii="Times New Roman" w:hAnsi="Times New Roman"/>
          <w:color w:val="auto"/>
          <w:sz w:val="22"/>
          <w:szCs w:val="22"/>
          <w:lang w:val="hu-HU" w:eastAsia="zxx" w:bidi="zxx"/>
        </w:rPr>
        <w:t>Legendás történetek kardmestere, aki mindig Birgittével együtt jelenik meg. Azt mondják, éppolyan csúf, mint amilyen gyönyörű a nő. A legendák szerint nem lehet legyőzni, ha lába szülőföldjét érinti. Azok közé a hősök közé tartozik, akik visszatérnek, valahányszor valaki megfújja Valere Kürtjé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irhien </w:t>
      </w:r>
      <w:r>
        <w:rPr>
          <w:rFonts w:eastAsia="Arial" w:cs="Times New Roman" w:ascii="Times New Roman" w:hAnsi="Times New Roman"/>
          <w:i/>
          <w:iCs/>
          <w:color w:val="auto"/>
          <w:sz w:val="22"/>
          <w:szCs w:val="22"/>
          <w:lang w:val="hu-HU" w:eastAsia="zxx" w:bidi="zxx"/>
        </w:rPr>
        <w:t xml:space="preserve">(kájri'en): </w:t>
      </w:r>
      <w:r>
        <w:rPr>
          <w:rFonts w:eastAsia="Arial" w:cs="Times New Roman" w:ascii="Times New Roman" w:hAnsi="Times New Roman"/>
          <w:color w:val="auto"/>
          <w:sz w:val="22"/>
          <w:szCs w:val="22"/>
          <w:lang w:val="hu-HU" w:eastAsia="zxx" w:bidi="zxx"/>
        </w:rPr>
        <w:t>Ország a Világ Gerince mellett. Ugyanez a fővárosa neve is. A várost az Aiel-háborúban (úk. 976-978) kifosztották és felgyújtották. A háború után a Világ Gerince mentén fekvő földek elhagyása miatt gabona behozatalára szorult. Galldrian király meggyilkolása után (úk. 998) trónviszály tört ki a Naptrón örökléséért, amely a gabonaszállítás abbamaradását és éhínséget okozott. Cairhien címere égkék mező alján felkelő, sokágú aranynap.</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Callandor: </w:t>
      </w:r>
      <w:r>
        <w:rPr>
          <w:rFonts w:eastAsia="Arial" w:cs="Times New Roman" w:ascii="Times New Roman" w:hAnsi="Times New Roman"/>
          <w:color w:val="auto"/>
          <w:sz w:val="22"/>
          <w:szCs w:val="22"/>
          <w:lang w:val="hu-HU" w:eastAsia="zxx" w:bidi="zxx"/>
        </w:rPr>
        <w:t xml:space="preserve">A Kard, Amely Nem Kard; A Kard, Amely Érinthetetlen. Egy kristálykard Tear erődjében, a Kő Szívének nevezett csarnokban. Kéz nem érintheti, kivéve az Újjászületett Sárkányét. A Sárkány Próféciái szerint a Sárkány újjászületésének és a Tarmon Gai'don közeledésének egyik legkomolyabb jele az volt, amikor az Újjászületett Sárkány megszerezte </w:t>
      </w:r>
      <w:r>
        <w:rPr>
          <w:rFonts w:eastAsia="Arial" w:cs="Times New Roman" w:ascii="Times New Roman" w:hAnsi="Times New Roman"/>
          <w:i/>
          <w:iCs/>
          <w:color w:val="auto"/>
          <w:sz w:val="22"/>
          <w:szCs w:val="22"/>
          <w:lang w:val="hu-HU" w:eastAsia="zxx" w:bidi="zxx"/>
        </w:rPr>
        <w:t xml:space="preserve">Callandort. </w:t>
      </w:r>
      <w:r>
        <w:rPr>
          <w:rFonts w:eastAsia="Arial" w:cs="Times New Roman" w:ascii="Times New Roman" w:hAnsi="Times New Roman"/>
          <w:color w:val="auto"/>
          <w:sz w:val="22"/>
          <w:szCs w:val="22"/>
          <w:lang w:val="hu-HU" w:eastAsia="zxx" w:bidi="zxx"/>
        </w:rPr>
        <w:t xml:space="preserve">Rand al'Thor ezt követően kőbe szúrva, újra a Kő Szívében helyezte el. </w:t>
      </w:r>
      <w:r>
        <w:rPr>
          <w:rFonts w:eastAsia="Arial" w:cs="Times New Roman" w:ascii="Times New Roman" w:hAnsi="Times New Roman"/>
          <w:i/>
          <w:iCs/>
          <w:color w:val="auto"/>
          <w:sz w:val="22"/>
          <w:szCs w:val="22"/>
          <w:lang w:val="hu-HU" w:eastAsia="zxx" w:bidi="zxx"/>
        </w:rPr>
        <w:t>Lásd még: sa'angreal, Tear Köve, Újjászületett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r'a'carn: </w:t>
      </w:r>
      <w:r>
        <w:rPr>
          <w:rFonts w:eastAsia="Arial" w:cs="Times New Roman" w:ascii="Times New Roman" w:hAnsi="Times New Roman"/>
          <w:color w:val="auto"/>
          <w:sz w:val="22"/>
          <w:szCs w:val="22"/>
          <w:lang w:val="hu-HU" w:eastAsia="zxx" w:bidi="zxx"/>
        </w:rPr>
        <w:t xml:space="preserve">Az Ősi Nyelven a „főnökök főnöke”. Az aiel próféciák szerint egy, két sárkánnyal megjelölt férfi érkezik majd egy hajnalon Rhuideanba, és átvezeti őket a Sárkányfalon. Rhuidean Próféciája szerint a férfi egyesíteni fogja az aieleket, és elpusztítja őket, hogy szinte csak írmagjuk marad. </w:t>
      </w:r>
      <w:r>
        <w:rPr>
          <w:rFonts w:eastAsia="Arial" w:cs="Times New Roman" w:ascii="Times New Roman" w:hAnsi="Times New Roman"/>
          <w:i/>
          <w:iCs/>
          <w:color w:val="auto"/>
          <w:sz w:val="22"/>
          <w:szCs w:val="22"/>
          <w:lang w:val="hu-HU" w:eastAsia="zxx" w:bidi="zxx"/>
        </w:rPr>
        <w:t>Lásd még: Aiel, Rhuidea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raighan Maconar: </w:t>
      </w:r>
      <w:r>
        <w:rPr>
          <w:rFonts w:eastAsia="Arial" w:cs="Times New Roman" w:ascii="Times New Roman" w:hAnsi="Times New Roman"/>
          <w:color w:val="auto"/>
          <w:sz w:val="22"/>
          <w:szCs w:val="22"/>
          <w:lang w:val="hu-HU" w:eastAsia="zxx" w:bidi="zxx"/>
        </w:rPr>
        <w:t xml:space="preserve">Legendás Zöld nővér (V.u. 212-373). Száz kalandot tulajdonítanak neki, de hőstetteinek egy részét még egyes aes sedai-ok is valószínűtlennek tartják, a Fehér Toronyban őrzött feljegyzések ellenére is. Ilyen például, hogy fél kézzel levert egy lázadást Mosadorinban, és őrzők nélkül eltiporta a Comaidin Zavargásokat. A Zöld ajah a Zöld nővér archetípusaként tekint rá. </w:t>
      </w:r>
      <w:r>
        <w:rPr>
          <w:rFonts w:eastAsia="Arial" w:cs="Times New Roman" w:ascii="Times New Roman" w:hAnsi="Times New Roman"/>
          <w:i/>
          <w:iCs/>
          <w:color w:val="auto"/>
          <w:sz w:val="22"/>
          <w:szCs w:val="22"/>
          <w:lang w:val="hu-HU" w:eastAsia="zxx" w:bidi="zxx"/>
        </w:rPr>
        <w:t>Lásd még: Aes sedai, ajah.</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arridin, Jaichim: </w:t>
      </w:r>
      <w:r>
        <w:rPr>
          <w:rFonts w:eastAsia="Arial" w:cs="Times New Roman" w:ascii="Times New Roman" w:hAnsi="Times New Roman"/>
          <w:color w:val="auto"/>
          <w:sz w:val="22"/>
          <w:szCs w:val="22"/>
          <w:lang w:val="hu-HU" w:eastAsia="zxx" w:bidi="zxx"/>
        </w:rPr>
        <w:t>A Fény Kezének inkvizítora, magas tisztséget viselő katona a Fény Gyermekei közöt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Cauthon, Abell: </w:t>
      </w:r>
      <w:r>
        <w:rPr>
          <w:rFonts w:eastAsia="Arial" w:cs="Times New Roman" w:ascii="Times New Roman" w:hAnsi="Times New Roman"/>
          <w:color w:val="auto"/>
          <w:sz w:val="22"/>
          <w:szCs w:val="22"/>
          <w:lang w:val="hu-HU" w:eastAsia="zxx" w:bidi="zxx"/>
        </w:rPr>
        <w:t>Folyóközi földműves. Mat Cauthon apja. Felesége: Natti; leányai: Eldrin és Bodewhin. Bode és még pár folyóközi lány alkalmas novíciának. Alanna és Verin aes sedai elindult velük Tar Valonba, de a Fehér Torony kettészakadtáról hallva megálltak Caemlynben. A lányokat elküldték, hogy csatlakozzanak a Salidarból Tar Valon felé induló sereghez és az ottani novíciákhoz.</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Cha Faile: </w:t>
      </w:r>
      <w:r>
        <w:rPr>
          <w:rFonts w:eastAsia="Arial" w:cs="Times New Roman" w:ascii="Times New Roman" w:hAnsi="Times New Roman"/>
          <w:color w:val="auto"/>
          <w:sz w:val="22"/>
          <w:szCs w:val="22"/>
          <w:lang w:val="hu-HU" w:eastAsia="zxx" w:bidi="zxx"/>
        </w:rPr>
        <w:t xml:space="preserve">(1) Az Ősi Nyelven „a sólyom karma”. (2) Azokat az ifjú cairhienieket és tearieket hívják így, akik az aiel </w:t>
      </w:r>
      <w:r>
        <w:rPr>
          <w:rFonts w:eastAsia="Arial" w:cs="Times New Roman" w:ascii="Times New Roman" w:hAnsi="Times New Roman"/>
          <w:i/>
          <w:iCs/>
          <w:color w:val="auto"/>
          <w:sz w:val="22"/>
          <w:szCs w:val="22"/>
          <w:lang w:val="hu-HU" w:eastAsia="zxx" w:bidi="zxx"/>
        </w:rPr>
        <w:t xml:space="preserve">ji'e'toh </w:t>
      </w:r>
      <w:r>
        <w:rPr>
          <w:rFonts w:eastAsia="Arial" w:cs="Times New Roman" w:ascii="Times New Roman" w:hAnsi="Times New Roman"/>
          <w:color w:val="auto"/>
          <w:sz w:val="22"/>
          <w:szCs w:val="22"/>
          <w:lang w:val="hu-HU" w:eastAsia="zxx" w:bidi="zxx"/>
        </w:rPr>
        <w:t>szabályait követik, és hűséget fogadtak Faile ni Bashere t'Ayabra úrnőnek. Titokban úrnőjük kémeiként és informátoraiként szolgáln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Corenne: </w:t>
      </w:r>
      <w:r>
        <w:rPr>
          <w:rFonts w:eastAsia="Arial" w:cs="Times New Roman" w:ascii="Times New Roman" w:hAnsi="Times New Roman"/>
          <w:color w:val="auto"/>
          <w:sz w:val="22"/>
          <w:szCs w:val="22"/>
          <w:lang w:val="hu-HU" w:eastAsia="zxx" w:bidi="zxx"/>
        </w:rPr>
        <w:t xml:space="preserve">Az Ősi Nyelven „hazatérés”. A hajóhadnak, és az azon utazó több tízezer katonának, mesterembernek, és egyéb népeknek adott név, akik az előfutárok után jönnek majd, hogy visszaszerezzék Sasszárny Artur ellopott birodalmát. </w:t>
      </w:r>
      <w:r>
        <w:rPr>
          <w:rFonts w:eastAsia="Arial" w:cs="Times New Roman" w:ascii="Times New Roman" w:hAnsi="Times New Roman"/>
          <w:i/>
          <w:iCs/>
          <w:color w:val="auto"/>
          <w:sz w:val="22"/>
          <w:szCs w:val="22"/>
          <w:lang w:val="hu-HU" w:eastAsia="zxx" w:bidi="zxx"/>
        </w:rPr>
        <w:t>Lásd még: előfutáro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ouladin </w:t>
      </w:r>
      <w:r>
        <w:rPr>
          <w:rFonts w:eastAsia="Arial" w:cs="Times New Roman" w:ascii="Times New Roman" w:hAnsi="Times New Roman"/>
          <w:i/>
          <w:iCs/>
          <w:color w:val="auto"/>
          <w:sz w:val="22"/>
          <w:szCs w:val="22"/>
          <w:lang w:val="hu-HU" w:eastAsia="zxx" w:bidi="zxx"/>
        </w:rPr>
        <w:t xml:space="preserve">('kúladin): </w:t>
      </w:r>
      <w:r>
        <w:rPr>
          <w:rFonts w:eastAsia="Arial" w:cs="Times New Roman" w:ascii="Times New Roman" w:hAnsi="Times New Roman"/>
          <w:color w:val="auto"/>
          <w:sz w:val="22"/>
          <w:szCs w:val="22"/>
          <w:lang w:val="hu-HU" w:eastAsia="zxx" w:bidi="zxx"/>
        </w:rPr>
        <w:t xml:space="preserve">A shaidó aielek domai klánjához tartozó, hatalomvágyó férfi. A </w:t>
      </w:r>
      <w:r>
        <w:rPr>
          <w:rFonts w:eastAsia="Arial" w:cs="Times New Roman" w:ascii="Times New Roman" w:hAnsi="Times New Roman"/>
          <w:i/>
          <w:iCs/>
          <w:color w:val="auto"/>
          <w:sz w:val="22"/>
          <w:szCs w:val="22"/>
          <w:lang w:val="hu-HU" w:eastAsia="zxx" w:bidi="zxx"/>
        </w:rPr>
        <w:t xml:space="preserve">Seia Doon, </w:t>
      </w:r>
      <w:r>
        <w:rPr>
          <w:rFonts w:eastAsia="Arial" w:cs="Times New Roman" w:ascii="Times New Roman" w:hAnsi="Times New Roman"/>
          <w:color w:val="auto"/>
          <w:sz w:val="22"/>
          <w:szCs w:val="22"/>
          <w:lang w:val="hu-HU" w:eastAsia="zxx" w:bidi="zxx"/>
        </w:rPr>
        <w:t>vagyis a Fekete Szemek harcostársaságának tagja. A Cairhien melletti csatában Mat Cauthon megölt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send Lányai: </w:t>
      </w:r>
      <w:r>
        <w:rPr>
          <w:rFonts w:eastAsia="Arial" w:cs="Times New Roman" w:ascii="Times New Roman" w:hAnsi="Times New Roman"/>
          <w:color w:val="auto"/>
          <w:sz w:val="22"/>
          <w:szCs w:val="22"/>
          <w:lang w:val="hu-HU" w:eastAsia="zxx" w:bidi="zxx"/>
        </w:rPr>
        <w:t>A Fehér Torony több ezer éves történelme alatt többször is előfordult, hogy a valamilyen okból kitaszított nők nem tudták elfogadni sorsukat, és különböző csoportokat hoztak létre. Ezeknek a csoportoknak a többségét azonnal felfedezésük után szétverték, tagjaikat keményen megbüntették. Az utolsó ilyen csoport a magát Csend Lányainak nevező volt (úk. 794-798). A csoport két beavatottból és az általuk összegyűjtött huszonhárom nőből állt, akiket ők képeztek ki. Mindannyiukat visszavitték a Fehér Toronyba, a huszonhárom nőből novíciát csináltak, de csak egyetlenegy vált később teljes jogú nővérré.</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sendesítés, elcsendesítés: </w:t>
      </w:r>
      <w:r>
        <w:rPr>
          <w:rFonts w:eastAsia="Arial" w:cs="Times New Roman" w:ascii="Times New Roman" w:hAnsi="Times New Roman"/>
          <w:color w:val="auto"/>
          <w:sz w:val="22"/>
          <w:szCs w:val="22"/>
          <w:lang w:val="hu-HU" w:eastAsia="zxx" w:bidi="zxx"/>
        </w:rPr>
        <w:t>Egy fókuszálni képes nő végleges elzárása az Egyetlen Hatalomtól. Az elcsendesített nők továbbra is érzik az Igazi Forrást, de többé nem tudják érinteni. Erre olyan ritkán kerül sor, hogy a Fehér Torony novíciáinak kívülről meg kell tanulniuk azok névsorát, akiket valamilyen okból elcsendesítésre ítéltek. Hivatalosan csupán bírósági ítéletet követően lehet valakit a bűneiért erre ítélni. Amikor ez a véletlen folytán történik, akkor kiégésnek nevezik. A gyakorlatban azonban mindkét esetre a csendesítés szót használjá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cuendillar: </w:t>
      </w:r>
      <w:r>
        <w:rPr>
          <w:rFonts w:eastAsia="Arial" w:cs="Times New Roman" w:ascii="Times New Roman" w:hAnsi="Times New Roman"/>
          <w:i/>
          <w:iCs/>
          <w:color w:val="auto"/>
          <w:sz w:val="22"/>
          <w:szCs w:val="22"/>
          <w:lang w:val="hu-HU" w:eastAsia="zxx" w:bidi="zxx"/>
        </w:rPr>
        <w:t>Lásd: szívkő.</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i/>
          <w:iCs/>
          <w:color w:val="auto"/>
          <w:sz w:val="22"/>
          <w:szCs w:val="22"/>
          <w:lang w:val="hu-HU" w:eastAsia="zxx" w:bidi="zxx"/>
        </w:rPr>
        <w:t xml:space="preserve">damane </w:t>
      </w:r>
      <w:r>
        <w:rPr>
          <w:rFonts w:eastAsia="Arial" w:cs="Times New Roman" w:ascii="Times New Roman" w:hAnsi="Times New Roman"/>
          <w:i/>
          <w:iCs/>
          <w:color w:val="auto"/>
          <w:sz w:val="22"/>
          <w:szCs w:val="22"/>
          <w:lang w:val="hu-HU" w:eastAsia="zxx" w:bidi="zxx"/>
        </w:rPr>
        <w:t xml:space="preserve">(da'maní): </w:t>
      </w:r>
      <w:r>
        <w:rPr>
          <w:rFonts w:eastAsia="Arial" w:cs="Times New Roman" w:ascii="Times New Roman" w:hAnsi="Times New Roman"/>
          <w:color w:val="auto"/>
          <w:sz w:val="22"/>
          <w:szCs w:val="22"/>
          <w:lang w:val="hu-HU" w:eastAsia="zxx" w:bidi="zxx"/>
        </w:rPr>
        <w:t xml:space="preserve">Az Ősi Nyelven: „pórázra kötött”. Fókuszálni képes nők, akiket </w:t>
      </w:r>
      <w:r>
        <w:rPr>
          <w:rFonts w:eastAsia="Arial" w:cs="Times New Roman" w:ascii="Times New Roman" w:hAnsi="Times New Roman"/>
          <w:i/>
          <w:iCs/>
          <w:color w:val="auto"/>
          <w:sz w:val="22"/>
          <w:szCs w:val="22"/>
          <w:lang w:val="hu-HU" w:eastAsia="zxx" w:bidi="zxx"/>
        </w:rPr>
        <w:t xml:space="preserve">a'damok </w:t>
      </w:r>
      <w:r>
        <w:rPr>
          <w:rFonts w:eastAsia="Arial" w:cs="Times New Roman" w:ascii="Times New Roman" w:hAnsi="Times New Roman"/>
          <w:color w:val="auto"/>
          <w:sz w:val="22"/>
          <w:szCs w:val="22"/>
          <w:lang w:val="hu-HU" w:eastAsia="zxx" w:bidi="zxx"/>
        </w:rPr>
        <w:t xml:space="preserve">segítségével, rabszolgaként tartanak fogva. A seanchanok számos célra használják őket, elsősorban fegyverként a csatákban. Az egész országban elterjedt, hogy a fiatal nőket minden évben megvizsgálják, nem jelentkezik-e rajtuk a fókuszálás képessége. Akárcsak a fókuszálásra képes fiúkat (akiket kivégeznek), ezeket a lányokat törlik a családi nyilvántartásból, és elveszik tőlük a polgárjogot, így megszűnnek emberi lények lenni. Azokat a nőket, akik fókuszálnak, ám még nem lett belőlük </w:t>
      </w:r>
      <w:r>
        <w:rPr>
          <w:rFonts w:eastAsia="Arial" w:cs="Times New Roman" w:ascii="Times New Roman" w:hAnsi="Times New Roman"/>
          <w:i/>
          <w:iCs/>
          <w:color w:val="auto"/>
          <w:sz w:val="22"/>
          <w:szCs w:val="22"/>
          <w:lang w:val="hu-HU" w:eastAsia="zxx" w:bidi="zxx"/>
        </w:rPr>
        <w:t xml:space="preserve">damane, marath'damanenek </w:t>
      </w:r>
      <w:r>
        <w:rPr>
          <w:rFonts w:eastAsia="Arial" w:cs="Times New Roman" w:ascii="Times New Roman" w:hAnsi="Times New Roman"/>
          <w:color w:val="auto"/>
          <w:sz w:val="22"/>
          <w:szCs w:val="22"/>
          <w:lang w:val="hu-HU" w:eastAsia="zxx" w:bidi="zxx"/>
        </w:rPr>
        <w:t xml:space="preserve">nevezik, ami szó szerint ennyit jelent: „akiket pórázra kell kötni”. </w:t>
      </w:r>
      <w:r>
        <w:rPr>
          <w:rFonts w:eastAsia="Arial" w:cs="Times New Roman" w:ascii="Times New Roman" w:hAnsi="Times New Roman"/>
          <w:i/>
          <w:iCs/>
          <w:color w:val="auto"/>
          <w:sz w:val="22"/>
          <w:szCs w:val="22"/>
          <w:lang w:val="hu-HU" w:eastAsia="zxx" w:bidi="zxx"/>
        </w:rPr>
        <w:t>Lásd még: a'dam, seanchan, sul'dam.</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da'covale: </w:t>
      </w:r>
      <w:r>
        <w:rPr>
          <w:rFonts w:eastAsia="Arial" w:cs="Times New Roman" w:ascii="Times New Roman" w:hAnsi="Times New Roman"/>
          <w:color w:val="auto"/>
          <w:sz w:val="22"/>
          <w:szCs w:val="22"/>
          <w:lang w:val="hu-HU" w:eastAsia="zxx" w:bidi="zxx"/>
        </w:rPr>
        <w:t>(1) Az Ősi Nyelven „az, akit birtokolnak” vagy „rabszolga”. (2) A seanchanok között a rabszolgák megnevezésére használják. A rabszolgaság intézménye eléggé különös módon fejlődött ki a seanchanok között, hiszen egy rabszolga jelentős hatalomra és pozícióra tehet szert, gyakran azok fölé kerülve, akik szabadon születt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Damodred, Galadedrid nagyúr </w:t>
      </w:r>
      <w:r>
        <w:rPr>
          <w:rFonts w:eastAsia="Arial" w:cs="Times New Roman" w:ascii="Times New Roman" w:hAnsi="Times New Roman"/>
          <w:i/>
          <w:iCs/>
          <w:color w:val="auto"/>
          <w:sz w:val="22"/>
          <w:szCs w:val="22"/>
          <w:lang w:val="hu-HU" w:eastAsia="zxx" w:bidi="zxx"/>
        </w:rPr>
        <w:t xml:space="preserve">(damodredga'iadedrid): </w:t>
      </w:r>
      <w:r>
        <w:rPr>
          <w:rFonts w:eastAsia="Arial" w:cs="Times New Roman" w:ascii="Times New Roman" w:hAnsi="Times New Roman"/>
          <w:color w:val="auto"/>
          <w:sz w:val="22"/>
          <w:szCs w:val="22"/>
          <w:lang w:val="hu-HU" w:eastAsia="zxx" w:bidi="zxx"/>
        </w:rPr>
        <w:t>Elayne és Gawyn féltestvére, Tigraine, Morgase Trakand (Andor jelenlegi királynője) előtti andori leányörökös és Tarangail Damodred, Morgase Trakand későbbi férjének a fia. Csatlakozott a Fény Gyermekeihez, és az egyik legreményteljesebb ifjú tisztnek tartják. Számára csak az igazság számít, ha úgy látja helyesnek, a szeretteinek is képes bánatot okozni. Címere szárnyas ezüstsas markolattal fölfelé tartott kardda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Deane Aryman: </w:t>
      </w:r>
      <w:r>
        <w:rPr>
          <w:rFonts w:eastAsia="Arial" w:cs="Times New Roman" w:ascii="Times New Roman" w:hAnsi="Times New Roman"/>
          <w:color w:val="auto"/>
          <w:sz w:val="22"/>
          <w:szCs w:val="22"/>
          <w:lang w:val="hu-HU" w:eastAsia="zxx" w:bidi="zxx"/>
        </w:rPr>
        <w:t xml:space="preserve">Amyrlin Trón, aki megmentette a Fehér Tornyot a Bonwhin által okozott pusztítástól, amikor megkísérelte uralma alá hajtani Sasszárny Arturt. Aryman sz.é. 920-ben Eharonban, Salidarban született, és sz.é. 992-ben nevezték ki amyrlinné a Kék ajahból. Neki tulajdonítják, hogy Sasszárny Artur halálával rávette Souran Maravile-t, hogy hagyjon fel Tar Valon ostromával (ami sz.é. 975-ben kezdődött). Deane visszaállította a Torony presztízsét, és a hiedelmek szerint sz.é. 1084-ben bekövetkezett halálakor (leesett egy lóról) épp meggyőzte a Sasszárny Artur hajdani birodalmának maradékain háborúzó nemeseket, fogadják el a Torony vezető szerepét, hogy az ország ismét egységbe forrhasson. </w:t>
      </w:r>
      <w:r>
        <w:rPr>
          <w:rFonts w:eastAsia="Arial" w:cs="Times New Roman" w:ascii="Times New Roman" w:hAnsi="Times New Roman"/>
          <w:i/>
          <w:iCs/>
          <w:color w:val="auto"/>
          <w:sz w:val="22"/>
          <w:szCs w:val="22"/>
          <w:lang w:val="hu-HU" w:eastAsia="zxx" w:bidi="zxx"/>
        </w:rPr>
        <w:t>Lásd még: Amyrlin Trón, Sasszárny Artur.</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der'morat: </w:t>
      </w:r>
      <w:r>
        <w:rPr>
          <w:rFonts w:eastAsia="Arial" w:cs="Times New Roman" w:ascii="Times New Roman" w:hAnsi="Times New Roman"/>
          <w:color w:val="auto"/>
          <w:sz w:val="22"/>
          <w:szCs w:val="22"/>
          <w:lang w:val="hu-HU" w:eastAsia="zxx" w:bidi="zxx"/>
        </w:rPr>
        <w:t xml:space="preserve">(1) Az Ősi Nyelven „idomár-mester”. (2) A seanchanok között ez az előtag azokat jelöli, akik más idomárokat tanítanak, mint például a </w:t>
      </w:r>
      <w:r>
        <w:rPr>
          <w:rFonts w:eastAsia="Arial" w:cs="Times New Roman" w:ascii="Times New Roman" w:hAnsi="Times New Roman"/>
          <w:i/>
          <w:iCs/>
          <w:color w:val="auto"/>
          <w:sz w:val="22"/>
          <w:szCs w:val="22"/>
          <w:lang w:val="hu-HU" w:eastAsia="zxx" w:bidi="zxx"/>
        </w:rPr>
        <w:t xml:space="preserve">der'morat'raken </w:t>
      </w:r>
      <w:r>
        <w:rPr>
          <w:rFonts w:eastAsia="Arial" w:cs="Times New Roman" w:ascii="Times New Roman" w:hAnsi="Times New Roman"/>
          <w:color w:val="auto"/>
          <w:sz w:val="22"/>
          <w:szCs w:val="22"/>
          <w:lang w:val="hu-HU" w:eastAsia="zxx" w:bidi="zxx"/>
        </w:rPr>
        <w:t xml:space="preserve">szó esetében. Ezeknek az embereknek igen nagy tekintélyük és befolyásuk van a társadalomban. A legnagyobb megbecsülésnek a </w:t>
      </w:r>
      <w:r>
        <w:rPr>
          <w:rFonts w:eastAsia="Arial" w:cs="Times New Roman" w:ascii="Times New Roman" w:hAnsi="Times New Roman"/>
          <w:i/>
          <w:iCs/>
          <w:color w:val="auto"/>
          <w:sz w:val="22"/>
          <w:szCs w:val="22"/>
          <w:lang w:val="hu-HU" w:eastAsia="zxx" w:bidi="zxx"/>
        </w:rPr>
        <w:t xml:space="preserve">der'morat'sul'damok </w:t>
      </w:r>
      <w:r>
        <w:rPr>
          <w:rFonts w:eastAsia="Arial" w:cs="Times New Roman" w:ascii="Times New Roman" w:hAnsi="Times New Roman"/>
          <w:color w:val="auto"/>
          <w:sz w:val="22"/>
          <w:szCs w:val="22"/>
          <w:lang w:val="hu-HU" w:eastAsia="zxx" w:bidi="zxx"/>
        </w:rPr>
        <w:t>örvendenek, akik eléggé magas katonai rangot is kapn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Ebou Dar: </w:t>
      </w:r>
      <w:r>
        <w:rPr>
          <w:rFonts w:eastAsia="Arial" w:cs="Times New Roman" w:ascii="Times New Roman" w:hAnsi="Times New Roman"/>
          <w:color w:val="auto"/>
          <w:sz w:val="22"/>
          <w:szCs w:val="22"/>
          <w:lang w:val="hu-HU" w:eastAsia="zxx" w:bidi="zxx"/>
        </w:rPr>
        <w:t xml:space="preserve">Altara fővárosa. Egyike a legnagyobb tengeri kikötőknek. A városban számtalan különös helyi szokás nehezíti meg az idegenek életét. </w:t>
      </w:r>
      <w:r>
        <w:rPr>
          <w:rFonts w:eastAsia="Arial" w:cs="Times New Roman" w:ascii="Times New Roman" w:hAnsi="Times New Roman"/>
          <w:i/>
          <w:iCs/>
          <w:color w:val="auto"/>
          <w:sz w:val="22"/>
          <w:szCs w:val="22"/>
          <w:lang w:val="hu-HU" w:eastAsia="zxx" w:bidi="zxx"/>
        </w:rPr>
        <w:t>Lásd még: Altar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Egyetlen Hatalom: </w:t>
      </w:r>
      <w:r>
        <w:rPr>
          <w:rFonts w:eastAsia="Arial" w:cs="Times New Roman" w:ascii="Times New Roman" w:hAnsi="Times New Roman"/>
          <w:color w:val="auto"/>
          <w:sz w:val="22"/>
          <w:szCs w:val="22"/>
          <w:lang w:val="hu-HU" w:eastAsia="zxx" w:bidi="zxx"/>
        </w:rPr>
        <w:t xml:space="preserve">Az Igazi Forrásból nyerhető erő. Az emberek túlnyomó többsége képtelen elsajátítani az Egyetlen Hatalom fókuszálását, mindössze töredéküket lehet megtanítani erre. Egy, még ennél is elenyészőbb létszámú csoport veleszületetten rendelkezik ezzel a képességgel. Ez utóbbiakat nem keli tanítani; mindenképpen érintik az Igazi Forrást és fókuszálják az Egyetlen Hatalmat, akár akarják, akár nem. Gyakran nincsenek is tisztában vele, hogy mit tesznek valójában. Ez a veleszületett képesség általában a késői pubertásban vagy a felnőttkor elején jelentkezik először. Ha az Igazi Forrást érintő személyt nem tanítják meg a Hatalom irányítására, ellenőrzésére, illetve nem sajátítja el azt magától (ami rendkívül nehéz feladat, átlagosan négyből egynek sikerül), az hamarosan elkerülhetetlenül a halálához vezet. Az Őrület ideje óta egyetlen férfi sem volt képes a Hatalom fókuszálására anélkül, hogy előbb-utóbb teljesen meg ne bomlott volna az elméje, és dühöngő őrültté ne vált volna, és ha bizonyos fokig ellenőrzése alá is tudta vonni a Hatalmat, lassan sorvadt el. Ez a betegség, akárcsak az őrület, a Sötét Úr által a </w:t>
      </w:r>
      <w:r>
        <w:rPr>
          <w:rFonts w:eastAsia="Arial" w:cs="Times New Roman" w:ascii="Times New Roman" w:hAnsi="Times New Roman"/>
          <w:i/>
          <w:iCs/>
          <w:color w:val="auto"/>
          <w:sz w:val="22"/>
          <w:szCs w:val="22"/>
          <w:lang w:val="hu-HU" w:eastAsia="zxx" w:bidi="zxx"/>
        </w:rPr>
        <w:t xml:space="preserve">saidinra </w:t>
      </w:r>
      <w:r>
        <w:rPr>
          <w:rFonts w:eastAsia="Arial" w:cs="Times New Roman" w:ascii="Times New Roman" w:hAnsi="Times New Roman"/>
          <w:color w:val="auto"/>
          <w:sz w:val="22"/>
          <w:szCs w:val="22"/>
          <w:lang w:val="hu-HU" w:eastAsia="zxx" w:bidi="zxx"/>
        </w:rPr>
        <w:t xml:space="preserve">bocsátott rontás következménye; áldozata gyakorlatilag élve elrohad. Ha egy nő nem tanulja meg ellenőrizni az Igazi Forrásból lecsapolt erőket, az ő halála kevésbé borzalmas, de attól még ugyanúgy halál. Az aes sedai-ok folyamatosan kutatnak a veleszületett képességgel bíró lányok után, legalább annyira az életük megmentése, mint saját szervezetük létszámának növelése céljából. Az ilyen férfiakat is folyamatosan próbálják kiszűrni, hogy megelőzzék a szörnyűségeket, amelyeket a Hatalom segítségével őrületükben elkerülhetetlenül elkövetnének. </w:t>
      </w:r>
      <w:r>
        <w:rPr>
          <w:rFonts w:eastAsia="Arial" w:cs="Times New Roman" w:ascii="Times New Roman" w:hAnsi="Times New Roman"/>
          <w:i/>
          <w:iCs/>
          <w:color w:val="auto"/>
          <w:sz w:val="22"/>
          <w:szCs w:val="22"/>
          <w:lang w:val="hu-HU" w:eastAsia="zxx" w:bidi="zxx"/>
        </w:rPr>
        <w:t>Lásd még: fókuszálni, Igazi Forrás, az Őrület Idej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előfutárok: </w:t>
      </w:r>
      <w:r>
        <w:rPr>
          <w:rFonts w:eastAsia="Arial" w:cs="Times New Roman" w:ascii="Times New Roman" w:hAnsi="Times New Roman"/>
          <w:i/>
          <w:iCs/>
          <w:color w:val="auto"/>
          <w:sz w:val="22"/>
          <w:szCs w:val="22"/>
          <w:lang w:val="hu-HU" w:eastAsia="zxx" w:bidi="zxx"/>
        </w:rPr>
        <w:t>Lásd: Hailen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Éj Leánya: </w:t>
      </w:r>
      <w:r>
        <w:rPr>
          <w:rFonts w:eastAsia="Arial" w:cs="Times New Roman" w:ascii="Times New Roman" w:hAnsi="Times New Roman"/>
          <w:i/>
          <w:iCs/>
          <w:color w:val="auto"/>
          <w:sz w:val="22"/>
          <w:szCs w:val="22"/>
          <w:lang w:val="hu-HU" w:eastAsia="zxx" w:bidi="zxx"/>
        </w:rPr>
        <w:t>Lásd: Lanfear.</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Elaida do Avriny a'Roihan </w:t>
      </w:r>
      <w:r>
        <w:rPr>
          <w:rFonts w:eastAsia="Arial" w:cs="Times New Roman" w:ascii="Times New Roman" w:hAnsi="Times New Roman"/>
          <w:i/>
          <w:iCs/>
          <w:color w:val="auto"/>
          <w:sz w:val="22"/>
          <w:szCs w:val="22"/>
          <w:lang w:val="hu-HU" w:eastAsia="zxx" w:bidi="zxx"/>
        </w:rPr>
        <w:t xml:space="preserve">(e'lájda do 'avrinía'rojhanj: </w:t>
      </w:r>
      <w:r>
        <w:rPr>
          <w:rFonts w:eastAsia="Arial" w:cs="Times New Roman" w:ascii="Times New Roman" w:hAnsi="Times New Roman"/>
          <w:color w:val="auto"/>
          <w:sz w:val="22"/>
          <w:szCs w:val="22"/>
          <w:lang w:val="hu-HU" w:eastAsia="zxx" w:bidi="zxx"/>
        </w:rPr>
        <w:t>Egykor Piros aes sedai, jelenleg az Amyrlin Trón. Egy időben Morgase-nek, Andor királynőjének a tanácsadója volt. Néha erőt vesz rajta a Jövendőmondás képesség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aile </w:t>
      </w:r>
      <w:r>
        <w:rPr>
          <w:rFonts w:eastAsia="Arial" w:cs="Times New Roman" w:ascii="Times New Roman" w:hAnsi="Times New Roman"/>
          <w:i/>
          <w:iCs/>
          <w:color w:val="auto"/>
          <w:sz w:val="22"/>
          <w:szCs w:val="22"/>
          <w:lang w:val="hu-HU" w:eastAsia="zxx" w:bidi="zxx"/>
        </w:rPr>
        <w:t xml:space="preserve">(fa'íl): </w:t>
      </w:r>
      <w:r>
        <w:rPr>
          <w:rFonts w:eastAsia="Arial" w:cs="Times New Roman" w:ascii="Times New Roman" w:hAnsi="Times New Roman"/>
          <w:color w:val="auto"/>
          <w:sz w:val="22"/>
          <w:szCs w:val="22"/>
          <w:lang w:val="hu-HU" w:eastAsia="zxx" w:bidi="zxx"/>
        </w:rPr>
        <w:t>Jelentése az Ősi Nyelven: „sólyom”. Zarine Bashere, fiatal saldaeai nő által használt név.</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ain, Padan </w:t>
      </w:r>
      <w:r>
        <w:rPr>
          <w:rFonts w:eastAsia="Arial" w:cs="Times New Roman" w:ascii="Times New Roman" w:hAnsi="Times New Roman"/>
          <w:i/>
          <w:iCs/>
          <w:color w:val="auto"/>
          <w:sz w:val="22"/>
          <w:szCs w:val="22"/>
          <w:lang w:val="hu-HU" w:eastAsia="zxx" w:bidi="zxx"/>
        </w:rPr>
        <w:t xml:space="preserve">(féjn, padan): </w:t>
      </w:r>
      <w:r>
        <w:rPr>
          <w:rFonts w:eastAsia="Arial" w:cs="Times New Roman" w:ascii="Times New Roman" w:hAnsi="Times New Roman"/>
          <w:color w:val="auto"/>
          <w:sz w:val="22"/>
          <w:szCs w:val="22"/>
          <w:lang w:val="hu-HU" w:eastAsia="zxx" w:bidi="zxx"/>
        </w:rPr>
        <w:t>Házaló, árnybarát. A Sötét Úr azzal bízta meg, hogy kutassa fel az Újjászületett Sárkányt. Shadar Logothban Mordeth csapdájába esett, de az ősi gonosz nem tudta teljesen megszállni. Egyszerre hordozza magában a rég elpusztult város gonoszságát és a Sötét Úr romlottságát. Fal Darában börtönbe zárták, de megszökött. Egyetlen célja az, hogy Rand al'Thort ő maga pusztítsa el, ezért már a Folyóközt is feldúlta. Megfordult a fehérköpenyek között és Tar Valonban is. Legutoljára Jeraal Mordeth néven látták, amikor Toram Riatin nagyúr tanácsadójaként szervezte meg az Újjászületett Sárkány elleni lázadás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Far Dareis Mai </w:t>
      </w:r>
      <w:r>
        <w:rPr>
          <w:rFonts w:eastAsia="Arial" w:cs="Times New Roman" w:ascii="Times New Roman" w:hAnsi="Times New Roman"/>
          <w:i/>
          <w:iCs/>
          <w:color w:val="auto"/>
          <w:sz w:val="22"/>
          <w:szCs w:val="22"/>
          <w:lang w:val="hu-HU" w:eastAsia="zxx" w:bidi="zxx"/>
        </w:rPr>
        <w:t xml:space="preserve">('far 'darájz 'máj): </w:t>
      </w:r>
      <w:r>
        <w:rPr>
          <w:rFonts w:eastAsia="Arial" w:cs="Times New Roman" w:ascii="Times New Roman" w:hAnsi="Times New Roman"/>
          <w:color w:val="auto"/>
          <w:sz w:val="22"/>
          <w:szCs w:val="22"/>
          <w:lang w:val="hu-HU" w:eastAsia="zxx" w:bidi="zxx"/>
        </w:rPr>
        <w:t xml:space="preserve">Szó szerint: „A Lándzsa Hajadonjai”. Aiel harcostársaság. A többitől eltérően ebbe kizárólag nők léphetnek be. Egy Hajadon nem házasodhat meg, ha a szervezet tagja akar maradni, továbbá nem harcolhat addig, míg terhes. Ha gyermeke születik, azt más nőnek adják, oly módon, hogy senki ne tudja, ki volt az anyja. („Nem lehetsz férfié, sem férfi nem lehet tiéd, sem gyermek. A lándzsa a te szeretőd, gyermeked, életed”). </w:t>
      </w:r>
      <w:r>
        <w:rPr>
          <w:rFonts w:eastAsia="Arial" w:cs="Times New Roman" w:ascii="Times New Roman" w:hAnsi="Times New Roman"/>
          <w:i/>
          <w:iCs/>
          <w:color w:val="auto"/>
          <w:sz w:val="22"/>
          <w:szCs w:val="22"/>
          <w:lang w:val="hu-HU" w:eastAsia="zxx" w:bidi="zxx"/>
        </w:rPr>
        <w:t>Lásd még: aielek, aiel harcostársaságo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ehérköpenyek: </w:t>
      </w:r>
      <w:r>
        <w:rPr>
          <w:rFonts w:eastAsia="Arial" w:cs="Times New Roman" w:ascii="Times New Roman" w:hAnsi="Times New Roman"/>
          <w:i/>
          <w:iCs/>
          <w:color w:val="auto"/>
          <w:sz w:val="22"/>
          <w:szCs w:val="22"/>
          <w:lang w:val="hu-HU" w:eastAsia="zxx" w:bidi="zxx"/>
        </w:rPr>
        <w:t>Lásd: a Fény Gyermeke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ehér Torony: </w:t>
      </w:r>
      <w:r>
        <w:rPr>
          <w:rFonts w:eastAsia="Arial" w:cs="Times New Roman" w:ascii="Times New Roman" w:hAnsi="Times New Roman"/>
          <w:color w:val="auto"/>
          <w:sz w:val="22"/>
          <w:szCs w:val="22"/>
          <w:lang w:val="hu-HU" w:eastAsia="zxx" w:bidi="zxx"/>
        </w:rPr>
        <w:t>Az aes sedai-ok hatalmának központja és szíve, mely Tar Valon szigetének közepén emelkedi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élember: </w:t>
      </w:r>
      <w:r>
        <w:rPr>
          <w:rFonts w:eastAsia="Arial" w:cs="Times New Roman" w:ascii="Times New Roman" w:hAnsi="Times New Roman"/>
          <w:i/>
          <w:iCs/>
          <w:color w:val="auto"/>
          <w:sz w:val="22"/>
          <w:szCs w:val="22"/>
          <w:lang w:val="hu-HU" w:eastAsia="zxx" w:bidi="zxx"/>
        </w:rPr>
        <w:t>Lásd: Myrddraal.</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Fény Erődje:</w:t>
      </w:r>
      <w:r>
        <w:rPr>
          <w:rFonts w:eastAsia="Arial" w:cs="Times New Roman" w:ascii="Times New Roman" w:hAnsi="Times New Roman"/>
          <w:color w:val="auto"/>
          <w:sz w:val="22"/>
          <w:szCs w:val="22"/>
          <w:lang w:val="hu-HU" w:eastAsia="zxx" w:bidi="zxx"/>
        </w:rPr>
        <w:t xml:space="preserve"> A Fény Gyermekeinek Amadorban, Amadicia fővárosában található hatalmas erődje. Amadiciának van egy királya, valójában azonban a Fény Gyermekei uralkodnak. </w:t>
      </w:r>
      <w:r>
        <w:rPr>
          <w:rFonts w:eastAsia="Arial" w:cs="Times New Roman" w:ascii="Times New Roman" w:hAnsi="Times New Roman"/>
          <w:i/>
          <w:iCs/>
          <w:color w:val="auto"/>
          <w:sz w:val="22"/>
          <w:szCs w:val="22"/>
          <w:lang w:val="hu-HU" w:eastAsia="zxx" w:bidi="zxx"/>
        </w:rPr>
        <w:t>Lásd még: a Fény Gyermeke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ény Gyermekei: </w:t>
      </w:r>
      <w:r>
        <w:rPr>
          <w:rFonts w:eastAsia="Arial" w:cs="Times New Roman" w:ascii="Times New Roman" w:hAnsi="Times New Roman"/>
          <w:color w:val="auto"/>
          <w:sz w:val="22"/>
          <w:szCs w:val="22"/>
          <w:lang w:val="hu-HU" w:eastAsia="zxx" w:bidi="zxx"/>
        </w:rPr>
        <w:t xml:space="preserve">Szigorú aszkéta életmódot követő szervezet. Céljuk legyőzni a Sötét Urat, és elpusztítani minden árnybarátot. A Százéves háború alatt alapította Lothair Mantelar a szervezetet azzal a céllal, hogy az egyre növekvő számú árnybarát ellen prédikáljanak az embereknek. A háború során lassan teljesen katonai szervezetté alakultak át. Fanatikusan hisznek rendjük tanításaiban, teljességgel bizonyosak benne, hogy egyedül ők tudják, mi a helyes, csak ők ismerik a világ igazságait. Gyűlölik az aes sedai-okat, árnybarátoknak tekintik tagjaikat, és mindenkit, aki támogatja őket, esetleg barátkozik velük. Gúnynevük: „fehérköpenyek”. Címerük fehér alapon arany napkorong. </w:t>
      </w:r>
      <w:r>
        <w:rPr>
          <w:rFonts w:eastAsia="Arial" w:cs="Times New Roman" w:ascii="Times New Roman" w:hAnsi="Times New Roman"/>
          <w:i/>
          <w:iCs/>
          <w:color w:val="auto"/>
          <w:sz w:val="22"/>
          <w:szCs w:val="22"/>
          <w:lang w:val="hu-HU" w:eastAsia="zxx" w:bidi="zxx"/>
        </w:rPr>
        <w:t>Lásd még: Vallató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ertő: </w:t>
      </w:r>
      <w:r>
        <w:rPr>
          <w:rFonts w:eastAsia="Arial" w:cs="Times New Roman" w:ascii="Times New Roman" w:hAnsi="Times New Roman"/>
          <w:i/>
          <w:iCs/>
          <w:color w:val="auto"/>
          <w:sz w:val="22"/>
          <w:szCs w:val="22"/>
          <w:lang w:val="hu-HU" w:eastAsia="zxx" w:bidi="zxx"/>
        </w:rPr>
        <w:t>Lásd: Nagy Fertő.</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fókuszálni: </w:t>
      </w:r>
      <w:r>
        <w:rPr>
          <w:rFonts w:eastAsia="Arial" w:cs="Times New Roman" w:ascii="Times New Roman" w:hAnsi="Times New Roman"/>
          <w:color w:val="auto"/>
          <w:sz w:val="22"/>
          <w:szCs w:val="22"/>
          <w:lang w:val="hu-HU" w:eastAsia="zxx" w:bidi="zxx"/>
        </w:rPr>
        <w:t xml:space="preserve">Az Egyetlen Hatalom folyását irányítani. </w:t>
      </w:r>
      <w:r>
        <w:rPr>
          <w:rFonts w:eastAsia="Arial" w:cs="Times New Roman" w:ascii="Times New Roman" w:hAnsi="Times New Roman"/>
          <w:i/>
          <w:iCs/>
          <w:color w:val="auto"/>
          <w:sz w:val="22"/>
          <w:szCs w:val="22"/>
          <w:lang w:val="hu-HU" w:eastAsia="zxx" w:bidi="zxx"/>
        </w:rPr>
        <w:t>Lásd még: Egyetlen Hatalom.</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Gaidin </w:t>
      </w:r>
      <w:r>
        <w:rPr>
          <w:rFonts w:eastAsia="Arial" w:cs="Times New Roman" w:ascii="Times New Roman" w:hAnsi="Times New Roman"/>
          <w:i/>
          <w:iCs/>
          <w:color w:val="auto"/>
          <w:sz w:val="22"/>
          <w:szCs w:val="22"/>
          <w:lang w:val="hu-HU" w:eastAsia="zxx" w:bidi="zxx"/>
        </w:rPr>
        <w:t xml:space="preserve">(dzsájdín): </w:t>
      </w:r>
      <w:r>
        <w:rPr>
          <w:rFonts w:eastAsia="Arial" w:cs="Times New Roman" w:ascii="Times New Roman" w:hAnsi="Times New Roman"/>
          <w:color w:val="auto"/>
          <w:sz w:val="22"/>
          <w:szCs w:val="22"/>
          <w:lang w:val="hu-HU" w:eastAsia="zxx" w:bidi="zxx"/>
        </w:rPr>
        <w:t xml:space="preserve">Szó szerint: „Csaták fivére”. Az aes sedai-okat őrzők megnevezésére használatos cím. </w:t>
      </w:r>
      <w:r>
        <w:rPr>
          <w:rFonts w:eastAsia="Arial" w:cs="Times New Roman" w:ascii="Times New Roman" w:hAnsi="Times New Roman"/>
          <w:i/>
          <w:iCs/>
          <w:color w:val="auto"/>
          <w:sz w:val="22"/>
          <w:szCs w:val="22"/>
          <w:lang w:val="hu-HU" w:eastAsia="zxx" w:bidi="zxx"/>
        </w:rPr>
        <w:t>Lásd még: őrző.</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gai'shain</w:t>
      </w:r>
      <w:r>
        <w:rPr>
          <w:rFonts w:eastAsia="Arial" w:cs="Times New Roman" w:ascii="Times New Roman" w:hAnsi="Times New Roman"/>
          <w:i/>
          <w:iCs/>
          <w:color w:val="auto"/>
          <w:sz w:val="22"/>
          <w:szCs w:val="22"/>
          <w:lang w:val="hu-HU" w:eastAsia="zxx" w:bidi="zxx"/>
        </w:rPr>
        <w:t xml:space="preserve"> ('dzsajsaín): </w:t>
      </w:r>
      <w:r>
        <w:rPr>
          <w:rFonts w:eastAsia="Arial" w:cs="Times New Roman" w:ascii="Times New Roman" w:hAnsi="Times New Roman"/>
          <w:color w:val="auto"/>
          <w:sz w:val="22"/>
          <w:szCs w:val="22"/>
          <w:lang w:val="hu-HU" w:eastAsia="zxx" w:bidi="zxx"/>
        </w:rPr>
        <w:t xml:space="preserve">Az Ősi Nyelven: „Harcban békére kötelezett”. Amikor egy aiel csatában legyőz egy másik aielt, akkor a legyőzöttnek a </w:t>
      </w:r>
      <w:r>
        <w:rPr>
          <w:rFonts w:eastAsia="Arial" w:cs="Times New Roman" w:ascii="Times New Roman" w:hAnsi="Times New Roman"/>
          <w:i/>
          <w:iCs/>
          <w:color w:val="auto"/>
          <w:sz w:val="22"/>
          <w:szCs w:val="22"/>
          <w:lang w:val="hu-HU" w:eastAsia="zxx" w:bidi="zxx"/>
        </w:rPr>
        <w:t xml:space="preserve">ji'e'toh </w:t>
      </w:r>
      <w:r>
        <w:rPr>
          <w:rFonts w:eastAsia="Arial" w:cs="Times New Roman" w:ascii="Times New Roman" w:hAnsi="Times New Roman"/>
          <w:color w:val="auto"/>
          <w:sz w:val="22"/>
          <w:szCs w:val="22"/>
          <w:lang w:val="hu-HU" w:eastAsia="zxx" w:bidi="zxx"/>
        </w:rPr>
        <w:t xml:space="preserve">követelménye szerint szolgálnia kell legyőzőjét, mégpedig pontosan egy éven és egy napon át. Eközben nem érinthet fegyvert, és nem cselekedhet semmit, ami erőszakos tett. Csupán a Tudós Asszonyok, a kovácsok, a gyerekek és a tíz éven aluli gyermeket nevelő nők nem lehetnek </w:t>
      </w:r>
      <w:r>
        <w:rPr>
          <w:rFonts w:eastAsia="Arial" w:cs="Times New Roman" w:ascii="Times New Roman" w:hAnsi="Times New Roman"/>
          <w:i/>
          <w:iCs/>
          <w:color w:val="auto"/>
          <w:sz w:val="22"/>
          <w:szCs w:val="22"/>
          <w:lang w:val="hu-HU" w:eastAsia="zxx" w:bidi="zxx"/>
        </w:rPr>
        <w:t>gai'shainok. Lásd még: ji'e'toh.</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Galad: </w:t>
      </w:r>
      <w:r>
        <w:rPr>
          <w:rFonts w:eastAsia="Arial" w:cs="Times New Roman" w:ascii="Times New Roman" w:hAnsi="Times New Roman"/>
          <w:i/>
          <w:iCs/>
          <w:color w:val="auto"/>
          <w:sz w:val="22"/>
          <w:szCs w:val="22"/>
          <w:lang w:val="hu-HU" w:eastAsia="zxx" w:bidi="zxx"/>
        </w:rPr>
        <w:t>Lásd: Damodred.</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Gareth Bryne </w:t>
      </w:r>
      <w:r>
        <w:rPr>
          <w:rFonts w:eastAsia="Arial" w:cs="Times New Roman" w:ascii="Times New Roman" w:hAnsi="Times New Roman"/>
          <w:i/>
          <w:iCs/>
          <w:color w:val="auto"/>
          <w:sz w:val="22"/>
          <w:szCs w:val="22"/>
          <w:lang w:val="hu-HU" w:eastAsia="zxx" w:bidi="zxx"/>
        </w:rPr>
        <w:t xml:space="preserve">('gareth brín): </w:t>
      </w:r>
      <w:r>
        <w:rPr>
          <w:rFonts w:eastAsia="Arial" w:cs="Times New Roman" w:ascii="Times New Roman" w:hAnsi="Times New Roman"/>
          <w:color w:val="auto"/>
          <w:sz w:val="22"/>
          <w:szCs w:val="22"/>
          <w:lang w:val="hu-HU" w:eastAsia="zxx" w:bidi="zxx"/>
        </w:rPr>
        <w:t>Egykor a Királynő Gárdájának hadseregparancsnoka Andorban, ám Morgase száműzte. Az egyik legnagyobb élő tábornoknak tartják. Jelenleg a lázadó aes sedai-ok seregét vezeti Tar Valon ellen. A Bryne ház címerében vad bika látható, amely nyakában Andor rózsakoszorúját viseli. Gareth Bryne személyes címere három aranycsillag, mindegyik öt-öt sugárra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Gawyn, Trakand-házi</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 xml:space="preserve">(gavin): </w:t>
      </w:r>
      <w:r>
        <w:rPr>
          <w:rFonts w:eastAsia="Arial" w:cs="Times New Roman" w:ascii="Times New Roman" w:hAnsi="Times New Roman"/>
          <w:color w:val="auto"/>
          <w:sz w:val="22"/>
          <w:szCs w:val="22"/>
          <w:lang w:val="hu-HU" w:eastAsia="zxx" w:bidi="zxx"/>
        </w:rPr>
        <w:t>Morgase királynő fia, Elayne bátyja, aki kardnagyherceg lesz, ha Elayne örökli a trónt. Címerében fehér vaddisznó található.</w:t>
      </w:r>
    </w:p>
    <w:p>
      <w:pPr>
        <w:pStyle w:val="Normal"/>
        <w:shd w:fill="FFFFFF" w:val="clear"/>
        <w:ind w:left="0" w:right="0" w:firstLine="158"/>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Hailene:</w:t>
      </w:r>
      <w:r>
        <w:rPr>
          <w:rFonts w:eastAsia="Arial" w:cs="Times New Roman" w:ascii="Times New Roman" w:hAnsi="Times New Roman"/>
          <w:color w:val="auto"/>
          <w:sz w:val="22"/>
          <w:szCs w:val="22"/>
          <w:lang w:val="hu-HU" w:eastAsia="zxx" w:bidi="zxx"/>
        </w:rPr>
        <w:t xml:space="preserve"> Az Ősi Nyelven előfutárok vagy „azok, akik elöl jönnek” jelentéssel bíró szó. A seanchanok ezt a szót használják arra a nagy felderítő csoportra, akiket az Aryth-óceánon át a keleti partokra küldtek. Jelenleg Suroth nagyúrnő parancsnoksága alatt állnak. A csapatot kiegészítették a meghódított földek seregeivel, és a Hailene céljai messze túlmutatnak már az eredeti elképzeléseken.</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Halottvirrasztók:</w:t>
      </w:r>
      <w:r>
        <w:rPr>
          <w:rFonts w:eastAsia="Arial" w:cs="Times New Roman" w:ascii="Times New Roman" w:hAnsi="Times New Roman"/>
          <w:color w:val="auto"/>
          <w:sz w:val="22"/>
          <w:szCs w:val="22"/>
          <w:lang w:val="hu-HU" w:eastAsia="zxx" w:bidi="zxx"/>
        </w:rPr>
        <w:t xml:space="preserve"> A Seanchan Birodalom elit katonai alakulata, amelyben az emberek mellett ogierek is szolgálnak. Az emberek mind </w:t>
      </w:r>
      <w:r>
        <w:rPr>
          <w:rFonts w:eastAsia="Arial" w:cs="Times New Roman" w:ascii="Times New Roman" w:hAnsi="Times New Roman"/>
          <w:i/>
          <w:iCs/>
          <w:color w:val="auto"/>
          <w:sz w:val="22"/>
          <w:szCs w:val="22"/>
          <w:lang w:val="hu-HU" w:eastAsia="zxx" w:bidi="zxx"/>
        </w:rPr>
        <w:t xml:space="preserve">da'covaleok </w:t>
      </w:r>
      <w:r>
        <w:rPr>
          <w:rFonts w:eastAsia="Arial" w:cs="Times New Roman" w:ascii="Times New Roman" w:hAnsi="Times New Roman"/>
          <w:color w:val="auto"/>
          <w:sz w:val="22"/>
          <w:szCs w:val="22"/>
          <w:lang w:val="hu-HU" w:eastAsia="zxx" w:bidi="zxx"/>
        </w:rPr>
        <w:t>(lásd ott), akiket kora gyermekkorukban választanak ki a Császárnő szolgálatára. Hírhedten kemények és vakmerőek. Egyenruhájuk, vértezetük és sisakjaik sötétzöld és vérvörös színekben pompáznak, akárcsak pajzsaik, dárdáikra pedig fekete bojtot kötn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Három Eskü: </w:t>
      </w:r>
      <w:r>
        <w:rPr>
          <w:rFonts w:eastAsia="Arial" w:cs="Times New Roman" w:ascii="Times New Roman" w:hAnsi="Times New Roman"/>
          <w:color w:val="auto"/>
          <w:sz w:val="22"/>
          <w:szCs w:val="22"/>
          <w:lang w:val="hu-HU" w:eastAsia="zxx" w:bidi="zxx"/>
        </w:rPr>
        <w:t xml:space="preserve">Ezekre esküsznek fel azok a beavatottak, akiket aes sedai-okká szentelnek. Az eskü elmondása közben egy </w:t>
      </w:r>
      <w:r>
        <w:rPr>
          <w:rFonts w:eastAsia="Arial" w:cs="Times New Roman" w:ascii="Times New Roman" w:hAnsi="Times New Roman"/>
          <w:i/>
          <w:iCs/>
          <w:color w:val="auto"/>
          <w:sz w:val="22"/>
          <w:szCs w:val="22"/>
          <w:lang w:val="hu-HU" w:eastAsia="zxx" w:bidi="zxx"/>
        </w:rPr>
        <w:t xml:space="preserve">ter'angrealt, </w:t>
      </w:r>
      <w:r>
        <w:rPr>
          <w:rFonts w:eastAsia="Arial" w:cs="Times New Roman" w:ascii="Times New Roman" w:hAnsi="Times New Roman"/>
          <w:color w:val="auto"/>
          <w:sz w:val="22"/>
          <w:szCs w:val="22"/>
          <w:lang w:val="hu-HU" w:eastAsia="zxx" w:bidi="zxx"/>
        </w:rPr>
        <w:t>a Fogadalmi Pálcát tartják a kezükben, amely megszeghetetlenné teszi az esküt. A Három Eskü: 1. Nem ejteni ki egyetlen szót sem, amely nem igaz. 2. Nem készíteni fegyvert, amellyel egyik ember megölheti a másikat. 3. Sosem használni az Egyetlen Hatalmat mások ellen, kivéve az árnyfattyakkal szembeni küzdelmet, vagy ha a saját, az őrző vagy egy másik aes sedai életét kell megvédeni. A Három Esküt valaha nem kellett letenni, de a Világtörés óta bekövetkezett különböző események szükségessé tették. A Hatalom háborúja hatása alatt elsőként a Második Esküt fogadták el. Állítólag az utolsó két eskü megszeghetetlen.</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Hatalom háborúja: </w:t>
      </w:r>
      <w:r>
        <w:rPr>
          <w:rFonts w:eastAsia="Arial" w:cs="Times New Roman" w:ascii="Times New Roman" w:hAnsi="Times New Roman"/>
          <w:i/>
          <w:iCs/>
          <w:color w:val="auto"/>
          <w:sz w:val="22"/>
          <w:szCs w:val="22"/>
          <w:lang w:val="hu-HU" w:eastAsia="zxx" w:bidi="zxx"/>
        </w:rPr>
        <w:t>Lásd: Árnyék háborúj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Határvidék:</w:t>
      </w:r>
      <w:r>
        <w:rPr>
          <w:rFonts w:eastAsia="Arial" w:cs="Times New Roman" w:ascii="Times New Roman" w:hAnsi="Times New Roman"/>
          <w:color w:val="auto"/>
          <w:sz w:val="22"/>
          <w:szCs w:val="22"/>
          <w:lang w:val="hu-HU" w:eastAsia="zxx" w:bidi="zxx"/>
        </w:rPr>
        <w:t xml:space="preserve"> A Nagy Fertőt határoló országok: Saldaea, Arafel, Kandor és Shienar. Története egyetlen, véget nem érő harc a trallokokkal és a Myrddraalokkal. </w:t>
      </w:r>
      <w:r>
        <w:rPr>
          <w:rFonts w:eastAsia="Arial" w:cs="Times New Roman" w:ascii="Times New Roman" w:hAnsi="Times New Roman"/>
          <w:i/>
          <w:iCs/>
          <w:color w:val="auto"/>
          <w:sz w:val="22"/>
          <w:szCs w:val="22"/>
          <w:lang w:val="hu-HU" w:eastAsia="zxx" w:bidi="zxx"/>
        </w:rPr>
        <w:t>Lásd még: Nagy Fertő.</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Házak Játéka: </w:t>
      </w:r>
      <w:r>
        <w:rPr>
          <w:rFonts w:eastAsia="Arial" w:cs="Times New Roman" w:ascii="Times New Roman" w:hAnsi="Times New Roman"/>
          <w:b w:val="false"/>
          <w:bCs w:val="false"/>
          <w:color w:val="auto"/>
          <w:sz w:val="22"/>
          <w:szCs w:val="22"/>
          <w:lang w:val="hu-HU" w:eastAsia="zxx" w:bidi="zxx"/>
        </w:rPr>
        <w:t>Í</w:t>
      </w:r>
      <w:r>
        <w:rPr>
          <w:rFonts w:eastAsia="Arial" w:cs="Times New Roman" w:ascii="Times New Roman" w:hAnsi="Times New Roman"/>
          <w:color w:val="auto"/>
          <w:sz w:val="22"/>
          <w:szCs w:val="22"/>
          <w:lang w:val="hu-HU" w:eastAsia="zxx" w:bidi="zxx"/>
        </w:rPr>
        <w:t xml:space="preserve">gy nevezik a nemesi házak a hatalmuk növelése érdekében folytatott, állandó összeesküvéseiket, ármánykodásaikat, manipulációikat. A legnagyobbra tartott erények a körmönfontság, a Ház valódi céljainak sikeres álcázása, a kitűzött célok látszólag minden erőfeszítés nélküli elérése. Nagy Játék néven is ismerik. Ősi Nyelven a neve: </w:t>
      </w:r>
      <w:r>
        <w:rPr>
          <w:rFonts w:eastAsia="Arial" w:cs="Times New Roman" w:ascii="Times New Roman" w:hAnsi="Times New Roman"/>
          <w:i/>
          <w:iCs/>
          <w:color w:val="auto"/>
          <w:sz w:val="22"/>
          <w:szCs w:val="22"/>
          <w:lang w:val="hu-HU" w:eastAsia="zxx" w:bidi="zxx"/>
        </w:rPr>
        <w:t>Daes</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Dae'mar (</w:t>
      </w:r>
      <w:r>
        <w:rPr>
          <w:rFonts w:eastAsia="Arial" w:cs="Times New Roman" w:ascii="Times New Roman" w:hAnsi="Times New Roman"/>
          <w:color w:val="auto"/>
          <w:sz w:val="22"/>
          <w:szCs w:val="22"/>
          <w:lang w:val="hu-HU" w:eastAsia="zxx" w:bidi="zxx"/>
        </w:rPr>
        <w:t>daesz déj'mar).</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Idő Kereke: </w:t>
      </w:r>
      <w:r>
        <w:rPr>
          <w:rFonts w:eastAsia="Arial" w:cs="Times New Roman" w:ascii="Times New Roman" w:hAnsi="Times New Roman"/>
          <w:color w:val="auto"/>
          <w:sz w:val="22"/>
          <w:szCs w:val="22"/>
          <w:lang w:val="hu-HU" w:eastAsia="zxx" w:bidi="zxx"/>
        </w:rPr>
        <w:t>Az idő hétküllőjű kerék, minden küllője egy Kor. Ahogy a Kerék forog, jönnek-mennek a korok. Emlékeket hagynak maguk után, amelyek lassan legendává, majd mítosszá halványulnak. Végül teljesen megfeledkeznek róluk, mielőtt újra elérkeznének. Az adott Korhoz tartozó Korminta a Kerék minden egyes fordulatánál változik kissé, esetenként akár nagy mértékben is, de ettől függetlenül ugyanaz a Kor marad.</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Igaz Forrás: </w:t>
      </w:r>
      <w:r>
        <w:rPr>
          <w:rFonts w:eastAsia="Arial" w:cs="Times New Roman" w:ascii="Times New Roman" w:hAnsi="Times New Roman"/>
          <w:color w:val="auto"/>
          <w:sz w:val="22"/>
          <w:szCs w:val="22"/>
          <w:lang w:val="hu-HU" w:eastAsia="zxx" w:bidi="zxx"/>
        </w:rPr>
        <w:t xml:space="preserve">Az univerzumot hajtó erő, amely az Idő Kerekét is forgatja. Egy hímnemű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 xml:space="preserve">és egy nőnemű </w:t>
      </w:r>
      <w:r>
        <w:rPr>
          <w:rFonts w:eastAsia="Arial" w:cs="Times New Roman" w:ascii="Times New Roman" w:hAnsi="Times New Roman"/>
          <w:i/>
          <w:iCs/>
          <w:color w:val="auto"/>
          <w:sz w:val="22"/>
          <w:szCs w:val="22"/>
          <w:lang w:val="hu-HU" w:eastAsia="zxx" w:bidi="zxx"/>
        </w:rPr>
        <w:t xml:space="preserve">(saidar) </w:t>
      </w:r>
      <w:r>
        <w:rPr>
          <w:rFonts w:eastAsia="Arial" w:cs="Times New Roman" w:ascii="Times New Roman" w:hAnsi="Times New Roman"/>
          <w:color w:val="auto"/>
          <w:sz w:val="22"/>
          <w:szCs w:val="22"/>
          <w:lang w:val="hu-HU" w:eastAsia="zxx" w:bidi="zxx"/>
        </w:rPr>
        <w:t xml:space="preserve">félre oszlik, amelyek egyszerre dolgoznak egymás ellen és egymás mellett. A </w:t>
      </w:r>
      <w:r>
        <w:rPr>
          <w:rFonts w:eastAsia="Arial" w:cs="Times New Roman" w:ascii="Times New Roman" w:hAnsi="Times New Roman"/>
          <w:i/>
          <w:iCs/>
          <w:color w:val="auto"/>
          <w:sz w:val="22"/>
          <w:szCs w:val="22"/>
          <w:lang w:val="hu-HU" w:eastAsia="zxx" w:bidi="zxx"/>
        </w:rPr>
        <w:t xml:space="preserve">saidint </w:t>
      </w:r>
      <w:r>
        <w:rPr>
          <w:rFonts w:eastAsia="Arial" w:cs="Times New Roman" w:ascii="Times New Roman" w:hAnsi="Times New Roman"/>
          <w:color w:val="auto"/>
          <w:sz w:val="22"/>
          <w:szCs w:val="22"/>
          <w:lang w:val="hu-HU" w:eastAsia="zxx" w:bidi="zxx"/>
        </w:rPr>
        <w:t xml:space="preserve">csak férfiak, a </w:t>
      </w:r>
      <w:r>
        <w:rPr>
          <w:rFonts w:eastAsia="Arial" w:cs="Times New Roman" w:ascii="Times New Roman" w:hAnsi="Times New Roman"/>
          <w:i/>
          <w:iCs/>
          <w:color w:val="auto"/>
          <w:sz w:val="22"/>
          <w:szCs w:val="22"/>
          <w:lang w:val="hu-HU" w:eastAsia="zxx" w:bidi="zxx"/>
        </w:rPr>
        <w:t xml:space="preserve">saidart </w:t>
      </w:r>
      <w:r>
        <w:rPr>
          <w:rFonts w:eastAsia="Arial" w:cs="Times New Roman" w:ascii="Times New Roman" w:hAnsi="Times New Roman"/>
          <w:i w:val="false"/>
          <w:iCs w:val="false"/>
          <w:color w:val="auto"/>
          <w:sz w:val="22"/>
          <w:szCs w:val="22"/>
          <w:lang w:val="hu-HU" w:eastAsia="zxx" w:bidi="zxx"/>
        </w:rPr>
        <w:t>csak</w:t>
      </w:r>
      <w:r>
        <w:rPr>
          <w:rFonts w:eastAsia="Arial" w:cs="Times New Roman" w:ascii="Times New Roman" w:hAnsi="Times New Roman"/>
          <w:color w:val="auto"/>
          <w:sz w:val="22"/>
          <w:szCs w:val="22"/>
          <w:lang w:val="hu-HU" w:eastAsia="zxx" w:bidi="zxx"/>
        </w:rPr>
        <w:t xml:space="preserve"> nők tudják használni. Az Őrület Idejének kezdete óta a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 xml:space="preserve">szennyezett, a Sötét Úr rontása ül rajta. </w:t>
      </w:r>
      <w:r>
        <w:rPr>
          <w:rFonts w:eastAsia="Arial" w:cs="Times New Roman" w:ascii="Times New Roman" w:hAnsi="Times New Roman"/>
          <w:i/>
          <w:iCs/>
          <w:color w:val="auto"/>
          <w:sz w:val="22"/>
          <w:szCs w:val="22"/>
          <w:lang w:val="hu-HU" w:eastAsia="zxx" w:bidi="zxx"/>
        </w:rPr>
        <w:t>Lásd még: Egyetlen Hatalom.</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Igazság Keresői: </w:t>
      </w:r>
      <w:r>
        <w:rPr>
          <w:rFonts w:eastAsia="Arial" w:cs="Times New Roman" w:ascii="Times New Roman" w:hAnsi="Times New Roman"/>
          <w:color w:val="auto"/>
          <w:sz w:val="22"/>
          <w:szCs w:val="22"/>
          <w:lang w:val="hu-HU" w:eastAsia="zxx" w:bidi="zxx"/>
        </w:rPr>
        <w:t>A seanchan császári trón rendőrsége, illetve hírszerző szolgálata. Bár tagjainak többsége a császári család személyes tulajdona, mégis nagyon hatalmas emberek. Még egy Vérből valót (seanchan nemest) is letartóztathatnak, ha nem tud megfelelni egy Kereső kérdésére, vagy nem működik vele együtt. Ez utóbbit maguk a Keresők dönthetik el, és döntésüket csupán maga a császárnő bírálhatja felü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Illian: </w:t>
      </w:r>
      <w:r>
        <w:rPr>
          <w:rFonts w:eastAsia="Arial" w:cs="Times New Roman" w:ascii="Times New Roman" w:hAnsi="Times New Roman"/>
          <w:color w:val="auto"/>
          <w:sz w:val="22"/>
          <w:szCs w:val="22"/>
          <w:lang w:val="hu-HU" w:eastAsia="zxx" w:bidi="zxx"/>
        </w:rPr>
        <w:t>Nagy kikötőváros a Viharok Tengerének partján, az azonos nevű ország főváros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inkvizítorok: </w:t>
      </w:r>
      <w:r>
        <w:rPr>
          <w:rFonts w:eastAsia="Arial" w:cs="Times New Roman" w:ascii="Times New Roman" w:hAnsi="Times New Roman"/>
          <w:color w:val="auto"/>
          <w:sz w:val="22"/>
          <w:szCs w:val="22"/>
          <w:lang w:val="hu-HU" w:eastAsia="zxx" w:bidi="zxx"/>
        </w:rPr>
        <w:t>A Fény Gyermekei egy szerzetesrendje. Arra esküsznek fel, hogy vitás kérdésekben mindig megtalálják az igazságot, és felkutatják az árnybarátokat. Az igazság és a Fény (ahogy ők értelmezik) keresésében még a többi Gyermeknél is fanatikusabbak. Rutinszerűen kínzással próbálják szóra bírni a gyanúsnak tartott személyeket. Ilyenkor úgy tesznek, mintha már eleve mindent tudnának, és csak azt szeretnék elemi, hogy az áldozatuk is elismerje a bűneit. Az inkvizítorok a Fény kezének nevezik magukat, a kéznek, amely előássa az igazságot. Időnként úgy viselkednek, mintha teljesen függetlenek lennének a Gyermekektől és a Felkentek Tanácsától, a Fény Gyermekei vezető testületétől. Vezetőjük a főinkvizítor, aki a Felkentek Tanácsának is tagj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Ishara: </w:t>
      </w:r>
      <w:r>
        <w:rPr>
          <w:rFonts w:eastAsia="Arial" w:cs="Times New Roman" w:ascii="Times New Roman" w:hAnsi="Times New Roman"/>
          <w:color w:val="auto"/>
          <w:sz w:val="22"/>
          <w:szCs w:val="22"/>
          <w:lang w:val="hu-HU" w:eastAsia="zxx" w:bidi="zxx"/>
        </w:rPr>
        <w:t>Andor első királynője. Sasszárny Artur halálakor rávette férjét, aki Sasszárny egyik híres tábornoka volt, hogy minél több katonával dezertáljon, és vonuljanak olyan messze a zűrzavartól, amennyire az csak lehetséges volt. Amíg mások megpróbálták a teljes birodalmat uralmuk alá hajtani, és elbuktak, Ishara egy részére terjesztette ki hatalmát, és győzött. Ma minden nemes ház rokoni kapcsolatban áll Isharával, az Oroszlános Trón utódlásánál fő szempont, hogy a jelöltek mennyire közeli rokonai az első királynőn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javasasszony: </w:t>
      </w:r>
      <w:r>
        <w:rPr>
          <w:rFonts w:eastAsia="Arial" w:cs="Times New Roman" w:ascii="Times New Roman" w:hAnsi="Times New Roman"/>
          <w:color w:val="auto"/>
          <w:sz w:val="22"/>
          <w:szCs w:val="22"/>
          <w:lang w:val="hu-HU" w:eastAsia="zxx" w:bidi="zxx"/>
        </w:rPr>
        <w:t>(1) Egyes vidékek falvaiban a Nőkör által választott asszony, aki a gyógyítói, időjósi tudása, illetve józan gyakorlatias esze miatt ül a Körben. Nagy felelősséggel és mind nyílt, mind burkolt hatalommal járó pozíció. Általában a polgármesterrel tartják egyenrangúnak, mint ahogy a Nőkör a Falutanáccsal azonos hatalmú. A polgármesterrel ellentétben a javasasszonyt azonban egész életére választják. Nagyon ritkán fordul elő, hogy a halála előtt eltávolítják a helyéről. Szinte hagyományosan konfliktusban áll a polgármesterrel. Más vidékeken is létezik hasonló pozíció más elnevezéssel, például vezető, gyógyító, bölcs asszony vagy jós.</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javasasszony: </w:t>
      </w:r>
      <w:r>
        <w:rPr>
          <w:rFonts w:eastAsia="Arial" w:cs="Times New Roman" w:ascii="Times New Roman" w:hAnsi="Times New Roman"/>
          <w:color w:val="auto"/>
          <w:sz w:val="22"/>
          <w:szCs w:val="22"/>
          <w:lang w:val="hu-HU" w:eastAsia="zxx" w:bidi="zxx"/>
        </w:rPr>
        <w:t>(2) Ebou Dar híres gyógyítóinak egyike, akiket a hagyományos vörös övről lehet felismerni. Gyógynövényekkel és egyéb főzetekkel olyan csodákra képesek, hogy azt még a távoli Határvidéken is emlegetik. Közmondásos, hogy náluk többet már csak egy aes sedai tehet a betegekért. Bár Ebou Dar forgalmas nagyváros, és számtalan idegen fordul meg falai között, sokan felfigyeltek már arra a megmagyarázhatatlan tényre, hogy az Ebou Dar-i javasasszonyok között meglepően kevés a helyi születésű.</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ji'e'toh</w:t>
      </w:r>
      <w:r>
        <w:rPr>
          <w:rFonts w:eastAsia="Arial" w:cs="Times New Roman" w:ascii="Times New Roman" w:hAnsi="Times New Roman"/>
          <w:i/>
          <w:iCs/>
          <w:color w:val="auto"/>
          <w:sz w:val="22"/>
          <w:szCs w:val="22"/>
          <w:lang w:val="hu-HU" w:eastAsia="zxx" w:bidi="zxx"/>
        </w:rPr>
        <w:t xml:space="preserve"> (dzsíietoh): </w:t>
      </w:r>
      <w:r>
        <w:rPr>
          <w:rFonts w:eastAsia="Arial" w:cs="Times New Roman" w:ascii="Times New Roman" w:hAnsi="Times New Roman"/>
          <w:color w:val="auto"/>
          <w:sz w:val="22"/>
          <w:szCs w:val="22"/>
          <w:lang w:val="hu-HU" w:eastAsia="zxx" w:bidi="zxx"/>
        </w:rPr>
        <w:t xml:space="preserve">Ősi Nyelven: tisztesség, becsület, illetve ragaszkodás a becsülethez. Bonyolult szabályrendszer, amely szerint az aielek élnek. Kötetekre rúgna, ha valaki teljesen ki akarná fejteni a jelentését. Néhány példa: számos úton lehet becsületet szerezni a csatában. A legkisebb értékű becsület, ha sikerül valakit megölni, hiszen ölni mindenki képes. A legnagyobb tisztesség megérinteni a fegyveres, élő ellenséget anélkül, hogy megsebesítenénk. Valahol középen foglal helyet az az eset, amikor az ellenséget sikerül </w:t>
      </w:r>
      <w:r>
        <w:rPr>
          <w:rFonts w:eastAsia="Arial" w:cs="Times New Roman" w:ascii="Times New Roman" w:hAnsi="Times New Roman"/>
          <w:i/>
          <w:iCs/>
          <w:color w:val="auto"/>
          <w:sz w:val="22"/>
          <w:szCs w:val="22"/>
          <w:lang w:val="hu-HU" w:eastAsia="zxx" w:bidi="zxx"/>
        </w:rPr>
        <w:t xml:space="preserve">gai'shainná </w:t>
      </w:r>
      <w:r>
        <w:rPr>
          <w:rFonts w:eastAsia="Arial" w:cs="Times New Roman" w:ascii="Times New Roman" w:hAnsi="Times New Roman"/>
          <w:color w:val="auto"/>
          <w:sz w:val="22"/>
          <w:szCs w:val="22"/>
          <w:lang w:val="hu-HU" w:eastAsia="zxx" w:bidi="zxx"/>
        </w:rPr>
        <w:t xml:space="preserve">tenni. A szégyen, amely szintén a </w:t>
      </w:r>
      <w:r>
        <w:rPr>
          <w:rFonts w:eastAsia="Arial" w:cs="Times New Roman" w:ascii="Times New Roman" w:hAnsi="Times New Roman"/>
          <w:i/>
          <w:iCs/>
          <w:color w:val="auto"/>
          <w:sz w:val="22"/>
          <w:szCs w:val="22"/>
          <w:lang w:val="hu-HU" w:eastAsia="zxx" w:bidi="zxx"/>
        </w:rPr>
        <w:t xml:space="preserve">ji'e'toh </w:t>
      </w:r>
      <w:r>
        <w:rPr>
          <w:rFonts w:eastAsia="Arial" w:cs="Times New Roman" w:ascii="Times New Roman" w:hAnsi="Times New Roman"/>
          <w:color w:val="auto"/>
          <w:sz w:val="22"/>
          <w:szCs w:val="22"/>
          <w:lang w:val="hu-HU" w:eastAsia="zxx" w:bidi="zxx"/>
        </w:rPr>
        <w:t xml:space="preserve">része, rosszabb, mint a fájdalom, a sebesülés, sőt maga a halál. A </w:t>
      </w:r>
      <w:r>
        <w:rPr>
          <w:rFonts w:eastAsia="Arial" w:cs="Times New Roman" w:ascii="Times New Roman" w:hAnsi="Times New Roman"/>
          <w:i/>
          <w:iCs/>
          <w:color w:val="auto"/>
          <w:sz w:val="22"/>
          <w:szCs w:val="22"/>
          <w:lang w:val="hu-HU" w:eastAsia="zxx" w:bidi="zxx"/>
        </w:rPr>
        <w:t xml:space="preserve">tohnak, </w:t>
      </w:r>
      <w:r>
        <w:rPr>
          <w:rFonts w:eastAsia="Arial" w:cs="Times New Roman" w:ascii="Times New Roman" w:hAnsi="Times New Roman"/>
          <w:color w:val="auto"/>
          <w:sz w:val="22"/>
          <w:szCs w:val="22"/>
          <w:lang w:val="hu-HU" w:eastAsia="zxx" w:bidi="zxx"/>
        </w:rPr>
        <w:t xml:space="preserve">vagyis a kötelességnek rengeteg fokozata létezik, ám a legkisebb </w:t>
      </w:r>
      <w:r>
        <w:rPr>
          <w:rFonts w:eastAsia="Arial" w:cs="Times New Roman" w:ascii="Times New Roman" w:hAnsi="Times New Roman"/>
          <w:i/>
          <w:iCs/>
          <w:color w:val="auto"/>
          <w:sz w:val="22"/>
          <w:szCs w:val="22"/>
          <w:lang w:val="hu-HU" w:eastAsia="zxx" w:bidi="zxx"/>
        </w:rPr>
        <w:t xml:space="preserve">toh </w:t>
      </w:r>
      <w:r>
        <w:rPr>
          <w:rFonts w:eastAsia="Arial" w:cs="Times New Roman" w:ascii="Times New Roman" w:hAnsi="Times New Roman"/>
          <w:color w:val="auto"/>
          <w:sz w:val="22"/>
          <w:szCs w:val="22"/>
          <w:lang w:val="hu-HU" w:eastAsia="zxx" w:bidi="zxx"/>
        </w:rPr>
        <w:t xml:space="preserve">betartása is becsületbeli ügy. A </w:t>
      </w:r>
      <w:r>
        <w:rPr>
          <w:rFonts w:eastAsia="Arial" w:cs="Times New Roman" w:ascii="Times New Roman" w:hAnsi="Times New Roman"/>
          <w:i/>
          <w:iCs/>
          <w:color w:val="auto"/>
          <w:sz w:val="22"/>
          <w:szCs w:val="22"/>
          <w:lang w:val="hu-HU" w:eastAsia="zxx" w:bidi="zxx"/>
        </w:rPr>
        <w:t xml:space="preserve">toh </w:t>
      </w:r>
      <w:r>
        <w:rPr>
          <w:rFonts w:eastAsia="Arial" w:cs="Times New Roman" w:ascii="Times New Roman" w:hAnsi="Times New Roman"/>
          <w:color w:val="auto"/>
          <w:sz w:val="22"/>
          <w:szCs w:val="22"/>
          <w:lang w:val="hu-HU" w:eastAsia="zxx" w:bidi="zxx"/>
        </w:rPr>
        <w:t xml:space="preserve">fölötte áll minden egyéb megfontolásnak, olyannyira, hogy egy aiel még a szégyent is inkább elfogadja, ha ez elkerülhetetlen, csak azért, hogy betartsa a </w:t>
      </w:r>
      <w:r>
        <w:rPr>
          <w:rFonts w:eastAsia="Arial" w:cs="Times New Roman" w:ascii="Times New Roman" w:hAnsi="Times New Roman"/>
          <w:i/>
          <w:iCs/>
          <w:color w:val="auto"/>
          <w:sz w:val="22"/>
          <w:szCs w:val="22"/>
          <w:lang w:val="hu-HU" w:eastAsia="zxx" w:bidi="zxx"/>
        </w:rPr>
        <w:t xml:space="preserve">tohot, </w:t>
      </w:r>
      <w:r>
        <w:rPr>
          <w:rFonts w:eastAsia="Arial" w:cs="Times New Roman" w:ascii="Times New Roman" w:hAnsi="Times New Roman"/>
          <w:color w:val="auto"/>
          <w:sz w:val="22"/>
          <w:szCs w:val="22"/>
          <w:lang w:val="hu-HU" w:eastAsia="zxx" w:bidi="zxx"/>
        </w:rPr>
        <w:t xml:space="preserve">amely egy kívülálló szemében esetleg jelentéktelennek látszik. </w:t>
      </w:r>
      <w:r>
        <w:rPr>
          <w:rFonts w:eastAsia="Arial" w:cs="Times New Roman" w:ascii="Times New Roman" w:hAnsi="Times New Roman"/>
          <w:i/>
          <w:iCs/>
          <w:color w:val="auto"/>
          <w:sz w:val="22"/>
          <w:szCs w:val="22"/>
          <w:lang w:val="hu-HU" w:eastAsia="zxx" w:bidi="zxx"/>
        </w:rPr>
        <w:t>Lásd még: gai'shai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alendárium: </w:t>
      </w:r>
      <w:r>
        <w:rPr>
          <w:rFonts w:eastAsia="Arial" w:cs="Times New Roman" w:ascii="Times New Roman" w:hAnsi="Times New Roman"/>
          <w:color w:val="auto"/>
          <w:sz w:val="22"/>
          <w:szCs w:val="22"/>
          <w:lang w:val="hu-HU" w:eastAsia="zxx" w:bidi="zxx"/>
        </w:rPr>
        <w:t>Egy hét tíz napból, egy hónap huszonnyolc napból, egy év pedig tizenhárom hónapból áll. Számos ünnepnap nem része egyik hónapnak sem, beleértve a Nap Ünnepét (az év leghosszabb napját), a Hálaadás Ünnepét (négyévenként egyszer, a tavaszi napéjegyenlőség napján) és a Minden Holtak Üdvözülésének Ünnepét, más néven Halottak Napját (tízévenként egyszer, az őszi napéjegyenlőségkor).</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apcsolódás: </w:t>
      </w:r>
      <w:r>
        <w:rPr>
          <w:rFonts w:eastAsia="Arial" w:cs="Times New Roman" w:ascii="Times New Roman" w:hAnsi="Times New Roman"/>
          <w:color w:val="auto"/>
          <w:sz w:val="22"/>
          <w:szCs w:val="22"/>
          <w:lang w:val="hu-HU" w:eastAsia="zxx" w:bidi="zxx"/>
        </w:rPr>
        <w:t xml:space="preserve">A fókuszálni tudó nők képessége, mellyel egyesíthetik az Egyetlen Hatalom áramlatait. Bár az egyesített áramlat nem olyan hatalmas, mint az egyes áramlatok összeadott értéke, azt a kapcsolódást vezető személy irányíthatja, és sokkal precízebben, sokkal nagyobb hatékonysággal használható, mint a külön álló áramlatok. Férfiak nők jelenléte nélkül nem tudják összekapcsolni a hatalmukat. Férfi jelenléte nélkül azonban akár tizenhárom nő is kapcsolódhat egymáshoz. Egy ellenkező nemű csatlakozásával a kör huszonhat nőre bővülhet, két férfi jelenlétében pedig harmincnégyre, és így tovább egészen a hat férfit és hatvanhat nőt számláló határig. Vannak olyan kapcsolódások, melyekhez több férfi és kevesebb nő szükséges, de az egy férfi és egy nő kapcsolódását kivéve mindig legalább eggyel több nőre van szűkség a körben, mint férfira. A legtöbb körben bármilyen nemű vezetheti a kapcsolódást, de a hetvenkét főből álló kört mindig férfinak kell irányítani éppúgy, mint a tizenhárom főnél kisebb létszámú vegyes köröket. Ugyan a férfiak általában erősebbek a Hatalom használatában, mint a nők, mégis azok a körök a legerősebbek, melyekben a férfiak és a nők száma a legkiegyenlítettebb. </w:t>
      </w:r>
      <w:r>
        <w:rPr>
          <w:rFonts w:eastAsia="Arial" w:cs="Times New Roman" w:ascii="Times New Roman" w:hAnsi="Times New Roman"/>
          <w:i/>
          <w:iCs/>
          <w:color w:val="auto"/>
          <w:sz w:val="22"/>
          <w:szCs w:val="22"/>
          <w:lang w:val="hu-HU" w:eastAsia="zxx" w:bidi="zxx"/>
        </w:rPr>
        <w:t>Lásd még: aes sedai, Egyetlen Hatalom.</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araethon-ciklus </w:t>
      </w:r>
      <w:r>
        <w:rPr>
          <w:rFonts w:eastAsia="Arial" w:cs="Times New Roman" w:ascii="Times New Roman" w:hAnsi="Times New Roman"/>
          <w:i/>
          <w:iCs/>
          <w:color w:val="auto"/>
          <w:sz w:val="22"/>
          <w:szCs w:val="22"/>
          <w:lang w:val="hu-HU" w:eastAsia="zxx" w:bidi="zxx"/>
        </w:rPr>
        <w:t>(ka'ríaton): Lásd: a Sárkány Próféciá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Képességek: </w:t>
      </w:r>
      <w:r>
        <w:rPr>
          <w:rFonts w:eastAsia="Arial" w:cs="Times New Roman" w:ascii="Times New Roman" w:hAnsi="Times New Roman"/>
          <w:color w:val="auto"/>
          <w:sz w:val="22"/>
          <w:szCs w:val="22"/>
          <w:lang w:val="hu-HU" w:eastAsia="zxx" w:bidi="zxx"/>
        </w:rPr>
        <w:t xml:space="preserve">Annak képessége, hogy az Egyetlen Hatalmat valaki meghatározott területen használja. Ezek közül a legismertebb a Gyógyítás képessége. Mások, mint például az Utazás, amely tulajdonosának lehetővé teszi, hogy egyik helyről a másikra eljusson anélkül, hogy térben kellene utaznia, rég elvesztek. A Jövendőmondás képessége például (képesség a jövőbeli események nagyobb vonalakban való feltárására) csupán ritkán fordul elő. Sokáig azt gondolták, az Álmodás képessége is kiveszett, amely többek között azt jelenti, hogy a képességgel rendelkező személy álmában látja a jövendőt. Az Álmodók képesek belépni </w:t>
      </w:r>
      <w:r>
        <w:rPr>
          <w:rFonts w:eastAsia="Arial" w:cs="Times New Roman" w:ascii="Times New Roman" w:hAnsi="Times New Roman"/>
          <w:i/>
          <w:iCs/>
          <w:color w:val="auto"/>
          <w:sz w:val="22"/>
          <w:szCs w:val="22"/>
          <w:lang w:val="hu-HU" w:eastAsia="zxx" w:bidi="zxx"/>
        </w:rPr>
        <w:t xml:space="preserve">Tel'aran'rhiodba, </w:t>
      </w:r>
      <w:r>
        <w:rPr>
          <w:rFonts w:eastAsia="Arial" w:cs="Times New Roman" w:ascii="Times New Roman" w:hAnsi="Times New Roman"/>
          <w:color w:val="auto"/>
          <w:sz w:val="22"/>
          <w:szCs w:val="22"/>
          <w:lang w:val="hu-HU" w:eastAsia="zxx" w:bidi="zxx"/>
        </w:rPr>
        <w:t>az Álmok Világába, és úgy mondják, még más személyek álmaiba is. Az utolsó ismert Álmodó Corianin Nedeal volt, aki úk. 526-ban halt meg.</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itaszítottak: </w:t>
      </w:r>
      <w:r>
        <w:rPr>
          <w:rFonts w:eastAsia="Arial" w:cs="Times New Roman" w:ascii="Times New Roman" w:hAnsi="Times New Roman"/>
          <w:b w:val="false"/>
          <w:bCs w:val="false"/>
          <w:color w:val="auto"/>
          <w:sz w:val="22"/>
          <w:szCs w:val="22"/>
          <w:lang w:val="hu-HU" w:eastAsia="zxx" w:bidi="zxx"/>
        </w:rPr>
        <w:t>A</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tizenhárom, minden idők leghatalmasabb aes sedai-jai közé tartozó Hatalom-használó, akik az Árnyék háborúja alatt átálltak a Sötét Úrhoz. Utóbbi cserébe halhatatlanságot ígért nekik. Mind a legendák, mind a töredékes korabeli feljegyzések szerint a Sötét Úr mellé zárták őket, amikor sikerült annak börtönét újra lepecsételni. Még ma is ismerik a nevüket - Aginor ('aginór), Asmodean (asz'módián), Balthamel ('bálthamel), Be'lal (belal), Demandred (dímandred), Graendal (grendal), Ishamael (i'saméjel), Lanfear (lanfír), Mesaana (me'sana), Moghedien (mo'ghedien), Rahvin (rávin), Sammael (szamméjel) és Semirhage (szemirháhg) -, és kisgyermekek ijesztgetésére használják őket. A kitaszítottak közül többen is meghaltak, amióta kiszabadultak börtönükből. A biztos életben maradottak: Demandred, Semirhage, Graendal, Mesaana, Moghedien, és ketten, akiket a Sötét Úr hatalma visszahozott a halálból. Ők új testben léteznek: Osan'gar és Aran'gar. Nem rég feltűnt egy férfi, aki magát Moridinnek nevezi, és valószínűleg ő is egyike a halálból visszahozott kitaszítottaknak, akárcsak a Cyndane néven elhíresült nő. Míg Aran'gar eredetileg férfi volt, aki női testben Halima néven az aes sedai-ok közé vegyült, Moridin és Cyndane kiléte egyelőre még nem állapítható meg.</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olompárok: </w:t>
      </w:r>
      <w:r>
        <w:rPr>
          <w:rFonts w:eastAsia="Arial" w:cs="Times New Roman" w:ascii="Times New Roman" w:hAnsi="Times New Roman"/>
          <w:i/>
          <w:iCs/>
          <w:color w:val="auto"/>
          <w:sz w:val="22"/>
          <w:szCs w:val="22"/>
          <w:lang w:val="hu-HU" w:eastAsia="zxx" w:bidi="zxx"/>
        </w:rPr>
        <w:t>Lásd: tuatha'ano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ő Szíve: </w:t>
      </w:r>
      <w:r>
        <w:rPr>
          <w:rFonts w:eastAsia="Arial" w:cs="Times New Roman" w:ascii="Times New Roman" w:hAnsi="Times New Roman"/>
          <w:i/>
          <w:iCs/>
          <w:color w:val="auto"/>
          <w:sz w:val="22"/>
          <w:szCs w:val="22"/>
          <w:lang w:val="hu-HU" w:eastAsia="zxx" w:bidi="zxx"/>
        </w:rPr>
        <w:t>Lásd: Callandor.</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ő védelmezői: </w:t>
      </w:r>
      <w:r>
        <w:rPr>
          <w:rFonts w:eastAsia="Arial" w:cs="Times New Roman" w:ascii="Times New Roman" w:hAnsi="Times New Roman"/>
          <w:color w:val="auto"/>
          <w:sz w:val="22"/>
          <w:szCs w:val="22"/>
          <w:lang w:val="hu-HU" w:eastAsia="zxx" w:bidi="zxx"/>
        </w:rPr>
        <w:t>Tear elit katonai alakulata. A jelenlegi kapitányuk Rodrivar Tihera. Az alakulatba csak teairiek jelentkezhetnek, a tisztek pedig szinte kivétel nélkül nemesek - általában kisebb házak szülöttei, vagy a nagyobb házak mellékágainak tagjai. A védelmezők látják el a Kő Szíve nevű (lásd ott) hatalmas erőd védelmét, ami Tear városában található, továbbá a város védelme, és a rend fenntartása is feladataikat képezi. Háború idején a védelmezők képezik a hadsereg magvát. Egyenruhájuk arany-fekete ruhaujjal és fekete kézelővel ellátott fekete ruhából, mellpáncélból, és karimás sisakból áll. A főkapitány három rövid fehér tollat hord a sisakján, kézelőjén pedig három arany fonat látható. A kapitányok két tollat és egy arany fonatot, a hadnagyok egy fehér tollat és egy fekete fonatot viselnek. Az alhadnagyok egy rövid fekete tollat, és egyszerű fehér kézelőt hordanak, a közlegények pedig arany-fekete kézelőt viseln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őkutyák: </w:t>
      </w:r>
      <w:r>
        <w:rPr>
          <w:rFonts w:eastAsia="Arial" w:cs="Times New Roman" w:ascii="Times New Roman" w:hAnsi="Times New Roman"/>
          <w:i/>
          <w:iCs/>
          <w:color w:val="auto"/>
          <w:sz w:val="22"/>
          <w:szCs w:val="22"/>
          <w:lang w:val="hu-HU" w:eastAsia="zxx" w:bidi="zxx"/>
        </w:rPr>
        <w:t>Lásd: aiel harcostársaságo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orcsipke: </w:t>
      </w:r>
      <w:r>
        <w:rPr>
          <w:rFonts w:eastAsia="Arial" w:cs="Times New Roman" w:ascii="Times New Roman" w:hAnsi="Times New Roman"/>
          <w:b w:val="false"/>
          <w:bCs w:val="false"/>
          <w:color w:val="auto"/>
          <w:sz w:val="22"/>
          <w:szCs w:val="22"/>
          <w:lang w:val="hu-HU" w:eastAsia="zxx" w:bidi="zxx"/>
        </w:rPr>
        <w:t>A</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Minta másik neve. </w:t>
      </w:r>
      <w:r>
        <w:rPr>
          <w:rFonts w:eastAsia="Arial" w:cs="Times New Roman" w:ascii="Times New Roman" w:hAnsi="Times New Roman"/>
          <w:i/>
          <w:iCs/>
          <w:color w:val="auto"/>
          <w:sz w:val="22"/>
          <w:szCs w:val="22"/>
          <w:lang w:val="hu-HU" w:eastAsia="zxx" w:bidi="zxx"/>
        </w:rPr>
        <w:t>Lásd még: Kormint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Korminta:</w:t>
      </w:r>
      <w:r>
        <w:rPr>
          <w:rFonts w:eastAsia="Arial" w:cs="Times New Roman" w:ascii="Times New Roman" w:hAnsi="Times New Roman"/>
          <w:color w:val="auto"/>
          <w:sz w:val="22"/>
          <w:szCs w:val="22"/>
          <w:lang w:val="hu-HU" w:eastAsia="zxx" w:bidi="zxx"/>
        </w:rPr>
        <w:t xml:space="preserve"> Az Idő Kereke az emberi életek fonalait a Kormintába szövi, ami az adott kor valóságának szubsztanciáját alakítja végső formájába. Más néven Korcsipke. </w:t>
      </w:r>
      <w:r>
        <w:rPr>
          <w:rFonts w:eastAsia="Arial" w:cs="Times New Roman" w:ascii="Times New Roman" w:hAnsi="Times New Roman"/>
          <w:i/>
          <w:iCs/>
          <w:color w:val="auto"/>
          <w:sz w:val="22"/>
          <w:szCs w:val="22"/>
          <w:lang w:val="hu-HU" w:eastAsia="zxx" w:bidi="zxx"/>
        </w:rPr>
        <w:t>Lásd még: ta'vere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ötögető-kör: </w:t>
      </w:r>
      <w:r>
        <w:rPr>
          <w:rFonts w:eastAsia="Arial" w:cs="Times New Roman" w:ascii="Times New Roman" w:hAnsi="Times New Roman"/>
          <w:color w:val="auto"/>
          <w:sz w:val="22"/>
          <w:szCs w:val="22"/>
          <w:lang w:val="hu-HU" w:eastAsia="zxx" w:bidi="zxx"/>
        </w:rPr>
        <w:t xml:space="preserve">A Vérség vezetői. Mivel a Vérség egyetlen tagja sem tudta, hogy az aes sedai-ok milyen szabályok szerint alakítják ki a belső hierarchiájukat - ezt a tudást csak az utolsó próbán túljutottaknak tanítják meg -, a Kötögető-körben nem az Egyetlen Hatalomban való erő, hanem a kor számít a rangsor eldöntésénél. A Kötögető-kör így mindig az Ebou Darban található tizenhárom legöregebb nőből áll, akiket a Legöregebb vezet. Amikor elköltöznek Ebou Darból, le kell mondaniuk, de addig olyan hatalmuk van a Vérség tagjai fölött, amit minden Amyrlin Trón megirigyelhetne. </w:t>
      </w:r>
      <w:r>
        <w:rPr>
          <w:rFonts w:eastAsia="Arial" w:cs="Times New Roman" w:ascii="Times New Roman" w:hAnsi="Times New Roman"/>
          <w:i/>
          <w:iCs/>
          <w:color w:val="auto"/>
          <w:sz w:val="22"/>
          <w:szCs w:val="22"/>
          <w:lang w:val="hu-HU" w:eastAsia="zxx" w:bidi="zxx"/>
        </w:rPr>
        <w:t>Lásd: Vérség.</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rónikaőr: </w:t>
      </w:r>
      <w:r>
        <w:rPr>
          <w:rFonts w:eastAsia="Arial" w:cs="Times New Roman" w:ascii="Times New Roman" w:hAnsi="Times New Roman"/>
          <w:color w:val="auto"/>
          <w:sz w:val="22"/>
          <w:szCs w:val="22"/>
          <w:lang w:val="hu-HU" w:eastAsia="zxx" w:bidi="zxx"/>
        </w:rPr>
        <w:t xml:space="preserve">A második legmagasabb rangú aes sedai, az amyrlin helyettese. A Torony Csarnoka választja, általában ugyanabból az ajahból, mint az amyrlint. Megbízatása egész életére szól. </w:t>
      </w:r>
      <w:r>
        <w:rPr>
          <w:rFonts w:eastAsia="Arial" w:cs="Times New Roman" w:ascii="Times New Roman" w:hAnsi="Times New Roman"/>
          <w:i/>
          <w:iCs/>
          <w:color w:val="auto"/>
          <w:sz w:val="22"/>
          <w:szCs w:val="22"/>
          <w:lang w:val="hu-HU" w:eastAsia="zxx" w:bidi="zxx"/>
        </w:rPr>
        <w:t>Lásd még: Amyrlin Trón, ajah.</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kutatás: </w:t>
      </w:r>
      <w:r>
        <w:rPr>
          <w:rFonts w:eastAsia="Arial" w:cs="Times New Roman" w:ascii="Times New Roman" w:hAnsi="Times New Roman"/>
          <w:color w:val="auto"/>
          <w:sz w:val="22"/>
          <w:szCs w:val="22"/>
          <w:lang w:val="hu-HU" w:eastAsia="zxx" w:bidi="zxx"/>
        </w:rPr>
        <w:t>(1) Annak a képességnek a neve, amellyel az Egyetlen Hatalmat arra lehet használni, hogy valakinek a betegségeit és testi állapotát határozzák meg. (2) Elveszett képesség, amellyel lehetséges volt az Egyetlen Hatalmat arra használni, hogy a földben rejlő nagyobb fémteléreket megtaláljá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aman: </w:t>
      </w:r>
      <w:r>
        <w:rPr>
          <w:rFonts w:eastAsia="Arial" w:cs="Times New Roman" w:ascii="Times New Roman" w:hAnsi="Times New Roman"/>
          <w:color w:val="auto"/>
          <w:sz w:val="22"/>
          <w:szCs w:val="22"/>
          <w:lang w:val="hu-HU" w:eastAsia="zxx" w:bidi="zxx"/>
        </w:rPr>
        <w:t xml:space="preserve">Cairhien egykori királya a Damodred házból, aki az Aiel-háborúban veszítette el trónját. </w:t>
      </w:r>
      <w:r>
        <w:rPr>
          <w:rFonts w:eastAsia="Arial" w:cs="Times New Roman" w:ascii="Times New Roman" w:hAnsi="Times New Roman"/>
          <w:i/>
          <w:iCs/>
          <w:color w:val="auto"/>
          <w:sz w:val="22"/>
          <w:szCs w:val="22"/>
          <w:lang w:val="hu-HU" w:eastAsia="zxx" w:bidi="zxx"/>
        </w:rPr>
        <w:t>Lásd még: Aiel-háború, Avendoralder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amgwin Dorn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lam'gvin 'dorn): </w:t>
      </w:r>
      <w:r>
        <w:rPr>
          <w:rFonts w:eastAsia="Arial" w:cs="Times New Roman" w:ascii="Times New Roman" w:hAnsi="Times New Roman"/>
          <w:color w:val="auto"/>
          <w:sz w:val="22"/>
          <w:szCs w:val="22"/>
          <w:lang w:val="hu-HU" w:eastAsia="zxx" w:bidi="zxx"/>
        </w:rPr>
        <w:t>Keménykötésű nehézfiú, aki azonban minden vadsága ellenére hű szolgája Andor királynőjén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an, al'Lan Mandragoran </w:t>
      </w:r>
      <w:r>
        <w:rPr>
          <w:rFonts w:eastAsia="Arial" w:cs="Times New Roman" w:ascii="Times New Roman" w:hAnsi="Times New Roman"/>
          <w:i/>
          <w:iCs/>
          <w:color w:val="auto"/>
          <w:sz w:val="22"/>
          <w:szCs w:val="22"/>
          <w:lang w:val="hu-HU" w:eastAsia="zxx" w:bidi="zxx"/>
        </w:rPr>
        <w:t xml:space="preserve">('al'len men'dregoren): </w:t>
      </w:r>
      <w:r>
        <w:rPr>
          <w:rFonts w:eastAsia="Arial" w:cs="Times New Roman" w:ascii="Times New Roman" w:hAnsi="Times New Roman"/>
          <w:color w:val="auto"/>
          <w:sz w:val="22"/>
          <w:szCs w:val="22"/>
          <w:lang w:val="hu-HU" w:eastAsia="zxx" w:bidi="zxx"/>
        </w:rPr>
        <w:t xml:space="preserve">őrző, köteléke Moiraine-hez fűzte. Moiraine halála után a kötés a Zöld ajah tagjára, Myrelle-re szállt. Malkier királyának született, de az országot még Lan csecsemőkorában ellepte a Fertő. Dai Shan és az utolsó élő malkieri nagyúr. </w:t>
      </w:r>
      <w:r>
        <w:rPr>
          <w:rFonts w:eastAsia="Arial" w:cs="Times New Roman" w:ascii="Times New Roman" w:hAnsi="Times New Roman"/>
          <w:i/>
          <w:iCs/>
          <w:color w:val="auto"/>
          <w:sz w:val="22"/>
          <w:szCs w:val="22"/>
          <w:lang w:val="hu-HU" w:eastAsia="zxx" w:bidi="zxx"/>
        </w:rPr>
        <w:t>Lásd még: őrző, Moiraine, Malkier.</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anfear </w:t>
      </w:r>
      <w:r>
        <w:rPr>
          <w:rFonts w:eastAsia="Arial" w:cs="Times New Roman" w:ascii="Times New Roman" w:hAnsi="Times New Roman"/>
          <w:i/>
          <w:iCs/>
          <w:color w:val="auto"/>
          <w:sz w:val="22"/>
          <w:szCs w:val="22"/>
          <w:lang w:val="hu-HU" w:eastAsia="zxx" w:bidi="zxx"/>
        </w:rPr>
        <w:t xml:space="preserve">(lenfír): </w:t>
      </w:r>
      <w:r>
        <w:rPr>
          <w:rFonts w:eastAsia="Arial" w:cs="Times New Roman" w:ascii="Times New Roman" w:hAnsi="Times New Roman"/>
          <w:color w:val="auto"/>
          <w:sz w:val="22"/>
          <w:szCs w:val="22"/>
          <w:lang w:val="hu-HU" w:eastAsia="zxx" w:bidi="zxx"/>
        </w:rPr>
        <w:t xml:space="preserve">Az Ősi Nyelven: az Éj Leánya. A Kitaszítottak egyike, talán a legnagyobb hatalmú Ishamael után. A többi Kitaszítottal ellentétben ő maga választotta a nevét. Állítólag szerette Lews Therin Telamont, és gyűlölte a férfi feleségét, Ilyenát. Moiraine-nel együtt keresztülzuhant egy </w:t>
      </w:r>
      <w:r>
        <w:rPr>
          <w:rFonts w:eastAsia="Arial" w:cs="Times New Roman" w:ascii="Times New Roman" w:hAnsi="Times New Roman"/>
          <w:i/>
          <w:iCs/>
          <w:color w:val="auto"/>
          <w:sz w:val="22"/>
          <w:szCs w:val="22"/>
          <w:lang w:val="hu-HU" w:eastAsia="zxx" w:bidi="zxx"/>
        </w:rPr>
        <w:t xml:space="preserve">ter'angrealon, </w:t>
      </w:r>
      <w:r>
        <w:rPr>
          <w:rFonts w:eastAsia="Arial" w:cs="Times New Roman" w:ascii="Times New Roman" w:hAnsi="Times New Roman"/>
          <w:color w:val="auto"/>
          <w:sz w:val="22"/>
          <w:szCs w:val="22"/>
          <w:lang w:val="hu-HU" w:eastAsia="zxx" w:bidi="zxx"/>
        </w:rPr>
        <w:t xml:space="preserve">és meghalt. </w:t>
      </w:r>
      <w:r>
        <w:rPr>
          <w:rFonts w:eastAsia="Arial" w:cs="Times New Roman" w:ascii="Times New Roman" w:hAnsi="Times New Roman"/>
          <w:i/>
          <w:iCs/>
          <w:color w:val="auto"/>
          <w:sz w:val="22"/>
          <w:szCs w:val="22"/>
          <w:lang w:val="hu-HU" w:eastAsia="zxx" w:bidi="zxx"/>
        </w:rPr>
        <w:t>Lásd még: Kitaszítottak,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eane Sharif </w:t>
      </w:r>
      <w:r>
        <w:rPr>
          <w:rFonts w:eastAsia="Arial" w:cs="Times New Roman" w:ascii="Times New Roman" w:hAnsi="Times New Roman"/>
          <w:i/>
          <w:iCs/>
          <w:color w:val="auto"/>
          <w:sz w:val="22"/>
          <w:szCs w:val="22"/>
          <w:lang w:val="hu-HU" w:eastAsia="zxx" w:bidi="zxx"/>
        </w:rPr>
        <w:t xml:space="preserve">(li'éne saríf): </w:t>
      </w:r>
      <w:r>
        <w:rPr>
          <w:rFonts w:eastAsia="Arial" w:cs="Times New Roman" w:ascii="Times New Roman" w:hAnsi="Times New Roman"/>
          <w:color w:val="auto"/>
          <w:sz w:val="22"/>
          <w:szCs w:val="22"/>
          <w:lang w:val="hu-HU" w:eastAsia="zxx" w:bidi="zxx"/>
        </w:rPr>
        <w:t xml:space="preserve">Egykori Kék aes sedai, ő volt valaha a Krónikaőr. Leváltották és elcsendesítették. Nynaeve meggyógyította; most a Zöld ajah tagja, és igencsak kedveli a férfiakat. </w:t>
      </w:r>
      <w:r>
        <w:rPr>
          <w:rFonts w:eastAsia="Arial" w:cs="Times New Roman" w:ascii="Times New Roman" w:hAnsi="Times New Roman"/>
          <w:i/>
          <w:iCs/>
          <w:color w:val="auto"/>
          <w:sz w:val="22"/>
          <w:szCs w:val="22"/>
          <w:lang w:val="hu-HU" w:eastAsia="zxx" w:bidi="zxx"/>
        </w:rPr>
        <w:t>Lásd még: ajah.</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eányörökös: </w:t>
      </w:r>
      <w:r>
        <w:rPr>
          <w:rFonts w:eastAsia="Arial" w:cs="Times New Roman" w:ascii="Times New Roman" w:hAnsi="Times New Roman"/>
          <w:color w:val="auto"/>
          <w:sz w:val="22"/>
          <w:szCs w:val="22"/>
          <w:lang w:val="hu-HU" w:eastAsia="zxx" w:bidi="zxx"/>
        </w:rPr>
        <w:t>Andor trónörökösének megnevezése. A királynőt legidősebb lánya követi a trónon. Ha egy lány sem marad életben, a legközelebbi nőrokon lesz az uralkodó.</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egendák Kora: </w:t>
      </w:r>
      <w:r>
        <w:rPr>
          <w:rFonts w:eastAsia="Arial" w:cs="Times New Roman" w:ascii="Times New Roman" w:hAnsi="Times New Roman"/>
          <w:color w:val="auto"/>
          <w:sz w:val="22"/>
          <w:szCs w:val="22"/>
          <w:lang w:val="hu-HU" w:eastAsia="zxx" w:bidi="zxx"/>
        </w:rPr>
        <w:t xml:space="preserve">Az Árnyék háborújával és a Világtöréssel véget ért korszak. E régmúlt korban az aes sedai-ok olyan csodákra voltak képesek, melyekről ma már legfeljebb álmodnak az emberek. </w:t>
      </w:r>
      <w:r>
        <w:rPr>
          <w:rFonts w:eastAsia="Arial" w:cs="Times New Roman" w:ascii="Times New Roman" w:hAnsi="Times New Roman"/>
          <w:i/>
          <w:iCs/>
          <w:color w:val="auto"/>
          <w:sz w:val="22"/>
          <w:szCs w:val="22"/>
          <w:lang w:val="hu-HU" w:eastAsia="zxx" w:bidi="zxx"/>
        </w:rPr>
        <w:t>Lásd még: Idő kereke, Világtörés, Árnyék háborúj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élektelen: </w:t>
      </w:r>
      <w:r>
        <w:rPr>
          <w:rFonts w:eastAsia="Arial" w:cs="Times New Roman" w:ascii="Times New Roman" w:hAnsi="Times New Roman"/>
          <w:i/>
          <w:iCs/>
          <w:color w:val="auto"/>
          <w:sz w:val="22"/>
          <w:szCs w:val="22"/>
          <w:lang w:val="hu-HU" w:eastAsia="zxx" w:bidi="zxx"/>
        </w:rPr>
        <w:t>Lásd: Szürke Gyilkos.</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ews Therin Telamon; Lews Therin, Rokonirtó: </w:t>
      </w:r>
      <w:r>
        <w:rPr>
          <w:rFonts w:eastAsia="Arial" w:cs="Times New Roman" w:ascii="Times New Roman" w:hAnsi="Times New Roman"/>
          <w:i/>
          <w:iCs/>
          <w:color w:val="auto"/>
          <w:sz w:val="22"/>
          <w:szCs w:val="22"/>
          <w:lang w:val="hu-HU" w:eastAsia="zxx" w:bidi="zxx"/>
        </w:rPr>
        <w:t>Lásd: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ini </w:t>
      </w:r>
      <w:r>
        <w:rPr>
          <w:rFonts w:eastAsia="Arial" w:cs="Times New Roman" w:ascii="Times New Roman" w:hAnsi="Times New Roman"/>
          <w:i/>
          <w:iCs/>
          <w:color w:val="auto"/>
          <w:sz w:val="22"/>
          <w:szCs w:val="22"/>
          <w:lang w:val="hu-HU" w:eastAsia="zxx" w:bidi="zxx"/>
        </w:rPr>
        <w:t xml:space="preserve">('lini): </w:t>
      </w:r>
      <w:r>
        <w:rPr>
          <w:rFonts w:eastAsia="Arial" w:cs="Times New Roman" w:ascii="Times New Roman" w:hAnsi="Times New Roman"/>
          <w:color w:val="auto"/>
          <w:sz w:val="22"/>
          <w:szCs w:val="22"/>
          <w:lang w:val="hu-HU" w:eastAsia="zxx" w:bidi="zxx"/>
        </w:rPr>
        <w:t>Elayne gyermekkori dajkája, előtte pedig Elayne anyjának, Morgase-nek, még előbb pedig Morgase anyjának a dajkája volt. Erős akaratú, jó meglátással bíró nő, aki rengeteg közmondást ismer, de nem képes elfogadni, hogy egykori neveltjei már felnőtt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Logain Ablar </w:t>
      </w:r>
      <w:r>
        <w:rPr>
          <w:rFonts w:eastAsia="Arial" w:cs="Times New Roman" w:ascii="Times New Roman" w:hAnsi="Times New Roman"/>
          <w:i/>
          <w:iCs/>
          <w:color w:val="auto"/>
          <w:sz w:val="22"/>
          <w:szCs w:val="22"/>
          <w:lang w:val="hu-HU" w:eastAsia="zxx" w:bidi="zxx"/>
        </w:rPr>
        <w:t xml:space="preserve">(lo'géjn): </w:t>
      </w:r>
      <w:r>
        <w:rPr>
          <w:rFonts w:eastAsia="Arial" w:cs="Times New Roman" w:ascii="Times New Roman" w:hAnsi="Times New Roman"/>
          <w:color w:val="auto"/>
          <w:sz w:val="22"/>
          <w:szCs w:val="22"/>
          <w:lang w:val="hu-HU" w:eastAsia="zxx" w:bidi="zxx"/>
        </w:rPr>
        <w:t xml:space="preserve">Úk. 972-ben, Ghealdanban látta meg a napvilágot. Újjászületett Sárkánynak kiáltotta ki magát, ám miután felégette Ghealdant, Murandyt és Altarát, az aes sedai-ok elfogták, a Fehér Toronyba szállították, és megszelídítették. A Siuan Sanche letaszítása körüli zűrzavarban megszökött Tar Valonból. Nynaeve véletlenül meggyógyította - ez volt az első eset, hogy ezt a visszavonhatatlannak hitt sérülést valaki helyre tudta hozni. Az aes sedai-ok őrizetbe vették, ám ismét megszökött. Alighanem Caemlynbe ment, hogy beálljon az asha'manek közé. </w:t>
      </w:r>
      <w:r>
        <w:rPr>
          <w:rFonts w:eastAsia="Arial" w:cs="Times New Roman" w:ascii="Times New Roman" w:hAnsi="Times New Roman"/>
          <w:i/>
          <w:iCs/>
          <w:color w:val="auto"/>
          <w:sz w:val="22"/>
          <w:szCs w:val="22"/>
          <w:lang w:val="hu-HU" w:eastAsia="zxx" w:bidi="zxx"/>
        </w:rPr>
        <w:t>Lásd még: hamis Sárkány, szelídítés.</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alkier </w:t>
      </w:r>
      <w:r>
        <w:rPr>
          <w:rFonts w:eastAsia="Arial" w:cs="Times New Roman" w:ascii="Times New Roman" w:hAnsi="Times New Roman"/>
          <w:i/>
          <w:iCs/>
          <w:color w:val="auto"/>
          <w:sz w:val="22"/>
          <w:szCs w:val="22"/>
          <w:lang w:val="hu-HU" w:eastAsia="zxx" w:bidi="zxx"/>
        </w:rPr>
        <w:t xml:space="preserve">(mal'kír): </w:t>
      </w:r>
      <w:r>
        <w:rPr>
          <w:rFonts w:eastAsia="Arial" w:cs="Times New Roman" w:ascii="Times New Roman" w:hAnsi="Times New Roman"/>
          <w:color w:val="auto"/>
          <w:sz w:val="22"/>
          <w:szCs w:val="22"/>
          <w:lang w:val="hu-HU" w:eastAsia="zxx" w:bidi="zxx"/>
        </w:rPr>
        <w:t>Valaha a Határvidék egyik országa volt, mára elnyelte a Fertő. Címerében szárnyaló aranydaru vol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anetheren </w:t>
      </w:r>
      <w:r>
        <w:rPr>
          <w:rFonts w:eastAsia="Arial" w:cs="Times New Roman" w:ascii="Times New Roman" w:hAnsi="Times New Roman"/>
          <w:i/>
          <w:iCs/>
          <w:color w:val="auto"/>
          <w:sz w:val="22"/>
          <w:szCs w:val="22"/>
          <w:lang w:val="hu-HU" w:eastAsia="zxx" w:bidi="zxx"/>
        </w:rPr>
        <w:t xml:space="preserve">(manetheren): </w:t>
      </w:r>
      <w:r>
        <w:rPr>
          <w:rFonts w:eastAsia="Arial" w:cs="Times New Roman" w:ascii="Times New Roman" w:hAnsi="Times New Roman"/>
          <w:color w:val="auto"/>
          <w:sz w:val="22"/>
          <w:szCs w:val="22"/>
          <w:lang w:val="hu-HU" w:eastAsia="zxx" w:bidi="zxx"/>
        </w:rPr>
        <w:t>A Tíz Nemzet egyike, amelyek a Második Szövetséget alkották. Fővárosa ugyancsak Manetheren. Mind a város, mind az ország teljesen megsemmisült a Trallok háborúk alatt. A vidéket ma Folyóközként ismerik, és Andor rész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ásodik Sárkány háborúja: </w:t>
      </w:r>
      <w:r>
        <w:rPr>
          <w:rFonts w:eastAsia="Arial" w:cs="Times New Roman" w:ascii="Times New Roman" w:hAnsi="Times New Roman"/>
          <w:color w:val="auto"/>
          <w:sz w:val="22"/>
          <w:szCs w:val="22"/>
          <w:lang w:val="hu-HU" w:eastAsia="zxx" w:bidi="zxx"/>
        </w:rPr>
        <w:t>A háború (sz.é. 939-43), amelyet a hamis Sárkány, Guaire Amalasan ellen vívtak. E háború alatt lett híres egy fiatal király, Artur Tanreall Paendrag, akit később Sasszárny Artur néven ismert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ayene </w:t>
      </w:r>
      <w:r>
        <w:rPr>
          <w:rFonts w:eastAsia="Arial" w:cs="Times New Roman" w:ascii="Times New Roman" w:hAnsi="Times New Roman"/>
          <w:i/>
          <w:iCs/>
          <w:color w:val="auto"/>
          <w:sz w:val="22"/>
          <w:szCs w:val="22"/>
          <w:lang w:val="hu-HU" w:eastAsia="zxx" w:bidi="zxx"/>
        </w:rPr>
        <w:t xml:space="preserve">(maj'en): </w:t>
      </w:r>
      <w:r>
        <w:rPr>
          <w:rFonts w:eastAsia="Arial" w:cs="Times New Roman" w:ascii="Times New Roman" w:hAnsi="Times New Roman"/>
          <w:color w:val="auto"/>
          <w:sz w:val="22"/>
          <w:szCs w:val="22"/>
          <w:lang w:val="hu-HU" w:eastAsia="zxx" w:bidi="zxx"/>
        </w:rPr>
        <w:t>Városállam a Viharok Tengerén, amelynek gazdagsága és függetlensége a szardíniák vonulási útvonalának ismeretéből ered. Ezzel a termékükkel versenytársai Tear, Illian és Tarabon olívatermelőinek. A lámpaolajat szinte kizárólag olívából és szardíniából gyártják. Mayene mostani uralkodója Berelain, Mayene Úrnője. Mayene uralkodói Sasszárny Artur leszármazottainak vallják magukat. Mayene jelképe egy repülő aranyhéj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azrim Taim </w:t>
      </w:r>
      <w:r>
        <w:rPr>
          <w:rFonts w:eastAsia="Arial" w:cs="Times New Roman" w:ascii="Times New Roman" w:hAnsi="Times New Roman"/>
          <w:i/>
          <w:iCs/>
          <w:color w:val="auto"/>
          <w:sz w:val="22"/>
          <w:szCs w:val="22"/>
          <w:lang w:val="hu-HU" w:eastAsia="zxx" w:bidi="zxx"/>
        </w:rPr>
        <w:t xml:space="preserve">('mazrim ta'ím): </w:t>
      </w:r>
      <w:r>
        <w:rPr>
          <w:rFonts w:eastAsia="Arial" w:cs="Times New Roman" w:ascii="Times New Roman" w:hAnsi="Times New Roman"/>
          <w:color w:val="auto"/>
          <w:sz w:val="22"/>
          <w:szCs w:val="22"/>
          <w:lang w:val="hu-HU" w:eastAsia="zxx" w:bidi="zxx"/>
        </w:rPr>
        <w:t xml:space="preserve">Hamis Sárkány, aki Saldaeában pusztított, míg le nem győzték, és el nem fogták. Képes fókuszálni, mégpedig a hírek szerint igen erős. A fókuszálni képes férfiak számára adott amnesztia hírére Caemlynbe ment. Az asha'manek képzését vezeti. </w:t>
      </w:r>
      <w:r>
        <w:rPr>
          <w:rFonts w:eastAsia="Arial" w:cs="Times New Roman" w:ascii="Times New Roman" w:hAnsi="Times New Roman"/>
          <w:i/>
          <w:iCs/>
          <w:color w:val="auto"/>
          <w:sz w:val="22"/>
          <w:szCs w:val="22"/>
          <w:lang w:val="hu-HU" w:eastAsia="zxx" w:bidi="zxx"/>
        </w:rPr>
        <w:t>Lásd még: asha'man, hamis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egszilárdítás: </w:t>
      </w:r>
      <w:r>
        <w:rPr>
          <w:rFonts w:eastAsia="Arial" w:cs="Times New Roman" w:ascii="Times New Roman" w:hAnsi="Times New Roman"/>
          <w:color w:val="auto"/>
          <w:sz w:val="22"/>
          <w:szCs w:val="22"/>
          <w:lang w:val="hu-HU" w:eastAsia="zxx" w:bidi="zxx"/>
        </w:rPr>
        <w:t>Amikor Sasszárny Artur seregei partra szálltak Seanchanban, egymással marakodó népeket találtak, akik felett gyakran aes sedai-ok uralkodtak. Mivel ott nem volt semmi, ami Fehér Toronynak felelt volna meg, az aes sedai-ok önös céljaikat kergették, egymás ellen és mások ellen szervezkedve. Ezek a feltételek tették lehetővé, hogy a keletről jött seregek nekiállhassanak az egész földrész meghódításának, amely mintegy kilencszáz évig tartott. Ezt a folyamatot nevezik Megszilárdításn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elaine </w:t>
      </w:r>
      <w:r>
        <w:rPr>
          <w:rFonts w:eastAsia="Arial" w:cs="Times New Roman" w:ascii="Times New Roman" w:hAnsi="Times New Roman"/>
          <w:i/>
          <w:iCs/>
          <w:color w:val="auto"/>
          <w:sz w:val="22"/>
          <w:szCs w:val="22"/>
          <w:lang w:val="hu-HU" w:eastAsia="zxx" w:bidi="zxx"/>
        </w:rPr>
        <w:t xml:space="preserve">(me'léjn): </w:t>
      </w:r>
      <w:r>
        <w:rPr>
          <w:rFonts w:eastAsia="Arial" w:cs="Times New Roman" w:ascii="Times New Roman" w:hAnsi="Times New Roman"/>
          <w:color w:val="auto"/>
          <w:sz w:val="22"/>
          <w:szCs w:val="22"/>
          <w:lang w:val="hu-HU" w:eastAsia="zxx" w:bidi="zxx"/>
        </w:rPr>
        <w:t>Tudós Asszony a Goshien aielek Jhirad klánjából. Álomjáró, meglehetősen erős az Egyetlen Hatalomban is. Bael felesége és Dorindhának, a Füstös Forrás Erőd házúrnőjének asszonytárs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elindhra </w:t>
      </w:r>
      <w:r>
        <w:rPr>
          <w:rFonts w:eastAsia="Arial" w:cs="Times New Roman" w:ascii="Times New Roman" w:hAnsi="Times New Roman"/>
          <w:i/>
          <w:iCs/>
          <w:color w:val="auto"/>
          <w:sz w:val="22"/>
          <w:szCs w:val="22"/>
          <w:lang w:val="hu-HU" w:eastAsia="zxx" w:bidi="zxx"/>
        </w:rPr>
        <w:t xml:space="preserve">(me'lindra): </w:t>
      </w:r>
      <w:r>
        <w:rPr>
          <w:rFonts w:eastAsia="Arial" w:cs="Times New Roman" w:ascii="Times New Roman" w:hAnsi="Times New Roman"/>
          <w:color w:val="auto"/>
          <w:sz w:val="22"/>
          <w:szCs w:val="22"/>
          <w:lang w:val="hu-HU" w:eastAsia="zxx" w:bidi="zxx"/>
        </w:rPr>
        <w:t>A Shaidó aielek Jumai klánjához tartózó nő, a Lándzsa Hajadonja. Árnybarát, meghalt, mikor megpróbálta megölni Mat Cauthon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ennyei Öklök: </w:t>
      </w:r>
      <w:r>
        <w:rPr>
          <w:rFonts w:eastAsia="Arial" w:cs="Times New Roman" w:ascii="Times New Roman" w:hAnsi="Times New Roman"/>
          <w:color w:val="auto"/>
          <w:sz w:val="22"/>
          <w:szCs w:val="22"/>
          <w:lang w:val="hu-HU" w:eastAsia="zxx" w:bidi="zxx"/>
        </w:rPr>
        <w:t xml:space="preserve">Könnyű fegyverzettel és páncéllal ellátott Seanchan katonai alakulat, akiket a </w:t>
      </w:r>
      <w:r>
        <w:rPr>
          <w:rFonts w:eastAsia="Arial" w:cs="Times New Roman" w:ascii="Times New Roman" w:hAnsi="Times New Roman"/>
          <w:i/>
          <w:iCs/>
          <w:color w:val="auto"/>
          <w:sz w:val="22"/>
          <w:szCs w:val="22"/>
          <w:lang w:val="hu-HU" w:eastAsia="zxx" w:bidi="zxx"/>
        </w:rPr>
        <w:t xml:space="preserve">to'raken </w:t>
      </w:r>
      <w:r>
        <w:rPr>
          <w:rFonts w:eastAsia="Arial" w:cs="Times New Roman" w:ascii="Times New Roman" w:hAnsi="Times New Roman"/>
          <w:color w:val="auto"/>
          <w:sz w:val="22"/>
          <w:szCs w:val="22"/>
          <w:lang w:val="hu-HU" w:eastAsia="zxx" w:bidi="zxx"/>
        </w:rPr>
        <w:t>nevű szárnyas állatokon visznek csatába. Az öklök egytől egyig alacsony férfiak és nők, leginkább az állatok teherbíró képességének véges volta miatt. Az egyik legkeményebb egységként tartják számon őket. Feladataik főleg portyázásokra, meglepetésszerű támadásokra, és az ellenség vonalai mögötti akciókra terjednek ki.</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Mera'din: </w:t>
      </w:r>
      <w:r>
        <w:rPr>
          <w:rFonts w:eastAsia="Arial" w:cs="Times New Roman" w:ascii="Times New Roman" w:hAnsi="Times New Roman"/>
          <w:b w:val="false"/>
          <w:bCs w:val="false"/>
          <w:color w:val="auto"/>
          <w:sz w:val="22"/>
          <w:szCs w:val="22"/>
          <w:lang w:val="hu-HU" w:eastAsia="zxx" w:bidi="zxx"/>
        </w:rPr>
        <w:t>Az</w:t>
      </w:r>
      <w:r>
        <w:rPr>
          <w:rFonts w:eastAsia="Arial" w:cs="Times New Roman" w:ascii="Times New Roman" w:hAnsi="Times New Roman"/>
          <w:b/>
          <w:b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Ősi Nyelven „árvák”. A kifejezést azokra az aielekre alkalmazzák, akik elhagyták törzsüket és klánjukat, hogy csatlakozzanak a shaidókhoz, mert nem tudták elfogadni, hogy Rand al'Thor, egy vízföldi lenne a </w:t>
      </w:r>
      <w:r>
        <w:rPr>
          <w:rFonts w:eastAsia="Arial" w:cs="Times New Roman" w:ascii="Times New Roman" w:hAnsi="Times New Roman"/>
          <w:i/>
          <w:iCs/>
          <w:color w:val="auto"/>
          <w:sz w:val="22"/>
          <w:szCs w:val="22"/>
          <w:lang w:val="hu-HU" w:eastAsia="zxx" w:bidi="zxx"/>
        </w:rPr>
        <w:t xml:space="preserve">Car'a'carn, </w:t>
      </w:r>
      <w:r>
        <w:rPr>
          <w:rFonts w:eastAsia="Arial" w:cs="Times New Roman" w:ascii="Times New Roman" w:hAnsi="Times New Roman"/>
          <w:color w:val="auto"/>
          <w:sz w:val="22"/>
          <w:szCs w:val="22"/>
          <w:lang w:val="hu-HU" w:eastAsia="zxx" w:bidi="zxx"/>
        </w:rPr>
        <w:t>vagy visszautasították az aiel népek történetéről szóló kinyilatkoztatásokat. Mivel az aielek között a törzs és klán elhagyása a legnagyobb bűnnek számít, még a shaidók is csak vonakodva fogadták be őket, ezért alakították ki ezt a szervezetet magukn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errilin, Thom </w:t>
      </w:r>
      <w:r>
        <w:rPr>
          <w:rFonts w:eastAsia="Arial" w:cs="Times New Roman" w:ascii="Times New Roman" w:hAnsi="Times New Roman"/>
          <w:i/>
          <w:iCs/>
          <w:color w:val="auto"/>
          <w:sz w:val="22"/>
          <w:szCs w:val="22"/>
          <w:lang w:val="hu-HU" w:eastAsia="zxx" w:bidi="zxx"/>
        </w:rPr>
        <w:t xml:space="preserve">('merilin, tom): </w:t>
      </w:r>
      <w:r>
        <w:rPr>
          <w:rFonts w:eastAsia="Arial" w:cs="Times New Roman" w:ascii="Times New Roman" w:hAnsi="Times New Roman"/>
          <w:color w:val="auto"/>
          <w:sz w:val="22"/>
          <w:szCs w:val="22"/>
          <w:lang w:val="hu-HU" w:eastAsia="zxx" w:bidi="zxx"/>
        </w:rPr>
        <w:t>Egy nem teljesen hétköznapi mutatványos.</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in Farshaw </w:t>
      </w:r>
      <w:r>
        <w:rPr>
          <w:rFonts w:eastAsia="Arial" w:cs="Times New Roman" w:ascii="Times New Roman" w:hAnsi="Times New Roman"/>
          <w:i/>
          <w:iCs/>
          <w:color w:val="auto"/>
          <w:sz w:val="22"/>
          <w:szCs w:val="22"/>
          <w:lang w:val="hu-HU" w:eastAsia="zxx" w:bidi="zxx"/>
        </w:rPr>
        <w:t xml:space="preserve">(min farsó): </w:t>
      </w:r>
      <w:r>
        <w:rPr>
          <w:rFonts w:eastAsia="Arial" w:cs="Times New Roman" w:ascii="Times New Roman" w:hAnsi="Times New Roman"/>
          <w:color w:val="auto"/>
          <w:sz w:val="22"/>
          <w:szCs w:val="22"/>
          <w:lang w:val="hu-HU" w:eastAsia="zxx" w:bidi="zxx"/>
        </w:rPr>
        <w:t>Fiatal nő, aki olvasni tud az aurából, melyet időnként az emberek körül lá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oiraine </w:t>
      </w:r>
      <w:r>
        <w:rPr>
          <w:rFonts w:eastAsia="Arial" w:cs="Times New Roman" w:ascii="Times New Roman" w:hAnsi="Times New Roman"/>
          <w:i/>
          <w:iCs/>
          <w:color w:val="auto"/>
          <w:sz w:val="22"/>
          <w:szCs w:val="22"/>
          <w:lang w:val="hu-HU" w:eastAsia="zxx" w:bidi="zxx"/>
        </w:rPr>
        <w:t xml:space="preserve">(mua'rén): </w:t>
      </w:r>
      <w:r>
        <w:rPr>
          <w:rFonts w:eastAsia="Arial" w:cs="Times New Roman" w:ascii="Times New Roman" w:hAnsi="Times New Roman"/>
          <w:color w:val="auto"/>
          <w:sz w:val="22"/>
          <w:szCs w:val="22"/>
          <w:lang w:val="hu-HU" w:eastAsia="zxx" w:bidi="zxx"/>
        </w:rPr>
        <w:t>A Kék ajahhoz tartozó aes sedai. Damodred házából született, bár nem trónörökösi vérvonalból, és a cairhieni királyi palotában nevelkedett. Miután úk. 972-ben novíciaként a Fehér Toronyba került, emelkedése üstökösszerű volt. Alig három év után beavatottá emelték, és újabb három év telt el, amíg aes sedai lehetett. Ekkoriban kezdte el keresni azt a fiatalembert, aki (Gitara Moroso szavai alapján, aki rendelkezett a Jövendőmondás képességével) a Sárkánybérc lábainál születik meg a Ragyogó Falak háborújának idején, és akiből az Újjászületett Sárkány lesz. Ő volt az, aki Rand al'Thort, Mat Cauthont, Perrin Aybarát és Egwene al'Vere-t elvitte a Folyóközből. Eltűnt egy ter'angrealban Cairhienben, mikor Lanfearrel harcolt, ezzel valószínűleg megölte mindkettőjüke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orgase </w:t>
      </w:r>
      <w:r>
        <w:rPr>
          <w:rFonts w:eastAsia="Arial" w:cs="Times New Roman" w:ascii="Times New Roman" w:hAnsi="Times New Roman"/>
          <w:i/>
          <w:iCs/>
          <w:color w:val="auto"/>
          <w:sz w:val="22"/>
          <w:szCs w:val="22"/>
          <w:lang w:val="hu-HU" w:eastAsia="zxx" w:bidi="zxx"/>
        </w:rPr>
        <w:t xml:space="preserve">(mur'géz): </w:t>
      </w:r>
      <w:r>
        <w:rPr>
          <w:rFonts w:eastAsia="Arial" w:cs="Times New Roman" w:ascii="Times New Roman" w:hAnsi="Times New Roman"/>
          <w:color w:val="auto"/>
          <w:sz w:val="22"/>
          <w:szCs w:val="22"/>
          <w:lang w:val="hu-HU" w:eastAsia="zxx" w:bidi="zxx"/>
        </w:rPr>
        <w:t>A Fény kegyelméből Andor királynője, a Trakand ház felséges asszonya, a Nép Védelmezője. Címerében három aranykulcs van. A Trakand ház címere ezüstszín zárókő.</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mutatványos: </w:t>
      </w:r>
      <w:r>
        <w:rPr>
          <w:rFonts w:eastAsia="Arial" w:cs="Times New Roman" w:ascii="Times New Roman" w:hAnsi="Times New Roman"/>
          <w:color w:val="auto"/>
          <w:sz w:val="22"/>
          <w:szCs w:val="22"/>
          <w:lang w:val="hu-HU" w:eastAsia="zxx" w:bidi="zxx"/>
        </w:rPr>
        <w:t>Utazó történetmondó, zenész, zsonglőr, akrobata és szórakoztató. Mesterségük címere sokszínű rajtokkal, foltokkal televarrt köpenyük. Elsősorban a falvakban és kisvárosokban lépnek fe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Myrddraalok </w:t>
      </w:r>
      <w:r>
        <w:rPr>
          <w:rFonts w:eastAsia="Arial" w:cs="Times New Roman" w:ascii="Times New Roman" w:hAnsi="Times New Roman"/>
          <w:i/>
          <w:iCs/>
          <w:color w:val="auto"/>
          <w:sz w:val="22"/>
          <w:szCs w:val="22"/>
          <w:lang w:val="hu-HU" w:eastAsia="zxx" w:bidi="zxx"/>
        </w:rPr>
        <w:t xml:space="preserve">(murdraal): </w:t>
      </w:r>
      <w:r>
        <w:rPr>
          <w:rFonts w:eastAsia="Arial" w:cs="Times New Roman" w:ascii="Times New Roman" w:hAnsi="Times New Roman"/>
          <w:color w:val="auto"/>
          <w:sz w:val="22"/>
          <w:szCs w:val="22"/>
          <w:lang w:val="hu-HU" w:eastAsia="zxx" w:bidi="zxx"/>
        </w:rPr>
        <w:t>A Sötét Úr teremtményei, a trallokok parancsnokai. Elfajzott trallokszülöttek, akikben az emberi külső vonások, testfelépítés újra felbukkant, illetve felerősödött (ugyanis a trallok faj megteremtéséhez embereket használtak), ámde a trallokokat eltorzító gonosz rontás is erősebb bennük. Külsőleg teljesen embernek tűnnek, eltekintve attól, hogy nincs szemük. Ennek ellenére jobban látnak, mint a sas, és ebben még a sötétség sem akadályozza őket. Egyfajta természetfölötti hatalommal is bírnak, mely a Sötét Úrból ered. Többek között dermesztő félelmet tudnak okozni a pillantásukkal, és bárhol képesek eltűnni, ahol sűrű árnyékok vannak. Kevés ismert gyengeségük egyike, hogy nem szívesen kelnek át folyóvízen. A különböző országokban számos néven ismerik őket, többek között mint Félemberek, Szemnélküliek, Árnyékemberek, Lappangók és Enyész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Nagy Fertő: </w:t>
      </w:r>
      <w:r>
        <w:rPr>
          <w:rFonts w:eastAsia="Arial" w:cs="Times New Roman" w:ascii="Times New Roman" w:hAnsi="Times New Roman"/>
          <w:color w:val="auto"/>
          <w:sz w:val="22"/>
          <w:szCs w:val="22"/>
          <w:lang w:val="hu-HU" w:eastAsia="zxx" w:bidi="zxx"/>
        </w:rPr>
        <w:t>Régió messze északon, amelyet teljesen áthatott a Sötét Úr rontása. Trallokok, Myrddraalok és más gonosz teremtmények járta terüle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Nagy hajtóvadászat a Kürtért: </w:t>
      </w:r>
      <w:r>
        <w:rPr>
          <w:rFonts w:eastAsia="Arial" w:cs="Times New Roman" w:ascii="Times New Roman" w:hAnsi="Times New Roman"/>
          <w:color w:val="auto"/>
          <w:sz w:val="22"/>
          <w:szCs w:val="22"/>
          <w:lang w:val="hu-HU" w:eastAsia="zxx" w:bidi="zxx"/>
        </w:rPr>
        <w:t xml:space="preserve">Mondaciklus Valere Kürtjének legendás kereséséről, mely a Trallok háborúk vége és a Százéves háború kezdete között folyt. Egyhuzamban elmesélve hosszú napokig tartana, míg a történetmondó a ciklus végére ér. </w:t>
      </w:r>
      <w:r>
        <w:rPr>
          <w:rFonts w:eastAsia="Arial" w:cs="Times New Roman" w:ascii="Times New Roman" w:hAnsi="Times New Roman"/>
          <w:i/>
          <w:iCs/>
          <w:color w:val="auto"/>
          <w:sz w:val="22"/>
          <w:szCs w:val="22"/>
          <w:lang w:val="hu-HU" w:eastAsia="zxx" w:bidi="zxx"/>
        </w:rPr>
        <w:t>Lásd még: Valere Kürtj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Nagy Kígyó: </w:t>
      </w:r>
      <w:r>
        <w:rPr>
          <w:rFonts w:eastAsia="Arial" w:cs="Times New Roman" w:ascii="Times New Roman" w:hAnsi="Times New Roman"/>
          <w:color w:val="auto"/>
          <w:sz w:val="22"/>
          <w:szCs w:val="22"/>
          <w:lang w:val="hu-HU" w:eastAsia="zxx" w:bidi="zxx"/>
        </w:rPr>
        <w:t>Az idő és az örökkévalóság szimbóluma, mely még a Legendák Kora előtt keletkezett. Egy saját farkába harapó kígyót ábrázol. A Nagy Kígyó mintájára készült gyűrűt olyan nők kaphatják meg, akiket az aes sedai-ok között beavatottá emelt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Nedeal, Corianin: </w:t>
      </w:r>
      <w:r>
        <w:rPr>
          <w:rFonts w:eastAsia="Arial" w:cs="Times New Roman" w:ascii="Times New Roman" w:hAnsi="Times New Roman"/>
          <w:i/>
          <w:iCs/>
          <w:color w:val="auto"/>
          <w:sz w:val="22"/>
          <w:szCs w:val="22"/>
          <w:lang w:val="hu-HU" w:eastAsia="zxx" w:bidi="zxx"/>
        </w:rPr>
        <w:t>Lásd: Képessége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Niall, Pedron </w:t>
      </w:r>
      <w:r>
        <w:rPr>
          <w:rFonts w:eastAsia="Arial" w:cs="Times New Roman" w:ascii="Times New Roman" w:hAnsi="Times New Roman"/>
          <w:i/>
          <w:iCs/>
          <w:color w:val="auto"/>
          <w:sz w:val="22"/>
          <w:szCs w:val="22"/>
          <w:lang w:val="hu-HU" w:eastAsia="zxx" w:bidi="zxx"/>
        </w:rPr>
        <w:t xml:space="preserve">(nájaul, Pédron): </w:t>
      </w:r>
      <w:r>
        <w:rPr>
          <w:rFonts w:eastAsia="Arial" w:cs="Times New Roman" w:ascii="Times New Roman" w:hAnsi="Times New Roman"/>
          <w:color w:val="auto"/>
          <w:sz w:val="22"/>
          <w:szCs w:val="22"/>
          <w:lang w:val="hu-HU" w:eastAsia="zxx" w:bidi="zxx"/>
        </w:rPr>
        <w:t xml:space="preserve">A Fény Gyermekeinek főúrkapitánya. </w:t>
      </w:r>
      <w:r>
        <w:rPr>
          <w:rFonts w:eastAsia="Arial" w:cs="Times New Roman" w:ascii="Times New Roman" w:hAnsi="Times New Roman"/>
          <w:i/>
          <w:iCs/>
          <w:color w:val="auto"/>
          <w:sz w:val="22"/>
          <w:szCs w:val="22"/>
          <w:lang w:val="hu-HU" w:eastAsia="zxx" w:bidi="zxx"/>
        </w:rPr>
        <w:t>Lásd még: A Fény Gyermeke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Nynaeve al'Meara </w:t>
      </w:r>
      <w:r>
        <w:rPr>
          <w:rFonts w:eastAsia="Arial" w:cs="Times New Roman" w:ascii="Times New Roman" w:hAnsi="Times New Roman"/>
          <w:b w:val="false"/>
          <w:bCs w:val="false"/>
          <w:i/>
          <w:iCs/>
          <w:color w:val="auto"/>
          <w:sz w:val="22"/>
          <w:szCs w:val="22"/>
          <w:lang w:val="hu-HU" w:eastAsia="zxx" w:bidi="zxx"/>
        </w:rPr>
        <w:t>(</w:t>
      </w:r>
      <w:r>
        <w:rPr>
          <w:rFonts w:eastAsia="Arial" w:cs="Times New Roman" w:ascii="Times New Roman" w:hAnsi="Times New Roman"/>
          <w:i/>
          <w:iCs/>
          <w:color w:val="auto"/>
          <w:sz w:val="22"/>
          <w:szCs w:val="22"/>
          <w:lang w:val="hu-HU" w:eastAsia="zxx" w:bidi="zxx"/>
        </w:rPr>
        <w:t xml:space="preserve">'nájnív al'míra): </w:t>
      </w:r>
      <w:r>
        <w:rPr>
          <w:rFonts w:eastAsia="Arial" w:cs="Times New Roman" w:ascii="Times New Roman" w:hAnsi="Times New Roman"/>
          <w:color w:val="auto"/>
          <w:sz w:val="22"/>
          <w:szCs w:val="22"/>
          <w:lang w:val="hu-HU" w:eastAsia="zxx" w:bidi="zxx"/>
        </w:rPr>
        <w:t xml:space="preserve">A folyóközi Emondmező egykori javasasszonya, most már Sárga aes sedai. Az Egyetlen Hatalomban talán a Legendák Kora óta nem született hozzá fogható; még a Kitaszítottakkal is felveheti a versenyt. Lan Mandragoran jegyese és szívszerelme. </w:t>
      </w:r>
      <w:r>
        <w:rPr>
          <w:rFonts w:eastAsia="Arial" w:cs="Times New Roman" w:ascii="Times New Roman" w:hAnsi="Times New Roman"/>
          <w:i/>
          <w:iCs/>
          <w:color w:val="auto"/>
          <w:sz w:val="22"/>
          <w:szCs w:val="22"/>
          <w:lang w:val="hu-HU" w:eastAsia="zxx" w:bidi="zxx"/>
        </w:rPr>
        <w:t>Lásd még: La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ogier </w:t>
      </w:r>
      <w:r>
        <w:rPr>
          <w:rFonts w:eastAsia="Arial" w:cs="Times New Roman" w:ascii="Times New Roman" w:hAnsi="Times New Roman"/>
          <w:i/>
          <w:iCs/>
          <w:color w:val="auto"/>
          <w:sz w:val="22"/>
          <w:szCs w:val="22"/>
          <w:lang w:val="hu-HU" w:eastAsia="zxx" w:bidi="zxx"/>
        </w:rPr>
        <w:t xml:space="preserve">(ogír): </w:t>
      </w:r>
      <w:r>
        <w:rPr>
          <w:rFonts w:eastAsia="Arial" w:cs="Times New Roman" w:ascii="Times New Roman" w:hAnsi="Times New Roman"/>
          <w:color w:val="auto"/>
          <w:sz w:val="22"/>
          <w:szCs w:val="22"/>
          <w:lang w:val="hu-HU" w:eastAsia="zxx" w:bidi="zxx"/>
        </w:rPr>
        <w:t xml:space="preserve">1. Nem emberi faj. Hatalmas termet (a felnőtt hímneműek átlagos magassága tíz láb), széles orr és hosszú, bojtos fül jellemzi őket. Steddingnek nevezett településeken élnek. Elszigetelődésük a steddingektől a Világtörés után (amelyet az ogierek Száműzetésnek neveznek) okozza az epedésnek nevezett betegséget: ha egy ogier túl sokáig van távol a steddingjétől, megbetegszik és meghal. Sokan ügyeskezű építészekként ismerik őket, a Világtörés utáni nagyvárosokat többségükben ők építették. Ők maguk az építészetet úgy tekintik, mint egy, a Világtörés óta a Száműzetésben tanult, mellékesen űzött foglalkozást. Ennél sokkal fontosabbnak tartják a fák, főleg a Nagy Fák gondozását. Eltekintve attól, amikor építkezni mennek valahová, ritkán hagyják el steddingjeiket, és csupán kevés kapcsolatot tartanak fenn az emberekkel. Azok sem mindenhol ismerik az ogiereket, sok helyen csupán legendáknak tartják őket. Bár békés, nehezen dühbe jövő lényeknek ismerik, az ogierek állítólag az emberek oldalán harcoltak a Trallok háborúkban, és veszedelmes ellenfélnek bizonyultak. Általában igen kedvelik a tudást, könyveik és történeteik gyakran olyan dolgokat is elmesélnek, amelyeket az emberek már rég elfelejtettek. Egy ogier átlagos életkora legalább háromszor vagy négyszer meghaladja az emberekét. 2. Bármilyen személy, aki nem az emberi fajhoz tartozik. </w:t>
      </w:r>
      <w:r>
        <w:rPr>
          <w:rFonts w:eastAsia="Arial" w:cs="Times New Roman" w:ascii="Times New Roman" w:hAnsi="Times New Roman"/>
          <w:i/>
          <w:iCs/>
          <w:color w:val="auto"/>
          <w:sz w:val="22"/>
          <w:szCs w:val="22"/>
          <w:lang w:val="hu-HU" w:eastAsia="zxx" w:bidi="zxx"/>
        </w:rPr>
        <w:t>Lásd még: fadalnok, stedding, Világtörés.</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Őrület Ideje: </w:t>
      </w:r>
      <w:r>
        <w:rPr>
          <w:rFonts w:eastAsia="Arial" w:cs="Times New Roman" w:ascii="Times New Roman" w:hAnsi="Times New Roman"/>
          <w:color w:val="auto"/>
          <w:sz w:val="22"/>
          <w:szCs w:val="22"/>
          <w:lang w:val="hu-HU" w:eastAsia="zxx" w:bidi="zxx"/>
        </w:rPr>
        <w:t xml:space="preserve">A Sötét Úr ellencsapása - amely beszennyezte az Igazi Forrás férfi oldalát - utáni időszak. Ez alatt sorra őrültek meg a férfi aes sedai-ok, és iszonyú kataklizmát - a Világtörést - okoztak. A pontos időtartam, amíg e periódus tartott, nem ismert, de általában közel száz évre becsülik. Az utolsó férfi aes sedai halálával ért véget. </w:t>
      </w:r>
      <w:r>
        <w:rPr>
          <w:rFonts w:eastAsia="Arial" w:cs="Times New Roman" w:ascii="Times New Roman" w:hAnsi="Times New Roman"/>
          <w:i/>
          <w:iCs/>
          <w:color w:val="auto"/>
          <w:sz w:val="22"/>
          <w:szCs w:val="22"/>
          <w:lang w:val="hu-HU" w:eastAsia="zxx" w:bidi="zxx"/>
        </w:rPr>
        <w:t>Lásd még: Egyetlen Hatalom, Igazi Forrás, Százak Társasága, Világtörés.</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őrző: </w:t>
      </w:r>
      <w:r>
        <w:rPr>
          <w:rFonts w:eastAsia="Arial" w:cs="Times New Roman" w:ascii="Times New Roman" w:hAnsi="Times New Roman"/>
          <w:color w:val="auto"/>
          <w:sz w:val="22"/>
          <w:szCs w:val="22"/>
          <w:lang w:val="hu-HU" w:eastAsia="zxx" w:bidi="zxx"/>
        </w:rPr>
        <w:t xml:space="preserve">Egy aes sedai-hoz kötött harcos. A kettejük közti kötelék az Egyetlen Hatalommal kapcsolatos jelenség. Az őrző számos előnyhöz jut ezáltal. Gyorsabban regenerálódik, gyógyul, hosszú ideig kibírja étel, ital, alvás nélkül, továbbá egy bizonyos távolságon belül megérzi a Sötét Úr rontását. Amíg életben van, az aes sedai, akihez kötődik, tudja, hogy él, bármilyen messze legyenek is egymástól. Ha pedig mégis meghal, az aes sedai erről és halála körülményeiről azonnal tudomást szerez. Azt már azonban nem árulja el a kötelék, milyen messze van, vagy milyen irányban. Bár a legtöbb ajah úgy tartja, egy aes sedai egyszerre egy őrzőt köthet csak magához, a Piros ajah egyáltalán nem hajlandó ilyesmire, a Zöld viszont úgy véli, mindenkinek annyi őrzője lehet, amennyit jónak lát. Etikai okokból a harcos beleegyezésére is szükség van, mielőtt a kapcsolat létrejöhetne, de ismeretesek olyan esetek, amikor az alany akarata ellenére történt a dolog. Hogy az aes sedai-ok mit kapnak a kötelékből, az szigorúan őrzött titok. </w:t>
      </w:r>
      <w:r>
        <w:rPr>
          <w:rFonts w:eastAsia="Arial" w:cs="Times New Roman" w:ascii="Times New Roman" w:hAnsi="Times New Roman"/>
          <w:i/>
          <w:iCs/>
          <w:color w:val="auto"/>
          <w:sz w:val="22"/>
          <w:szCs w:val="22"/>
          <w:lang w:val="hu-HU" w:eastAsia="zxx" w:bidi="zxx"/>
        </w:rPr>
        <w:t>Lásd még: aes seda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Ősi Nyelv: </w:t>
      </w:r>
      <w:r>
        <w:rPr>
          <w:rFonts w:eastAsia="Arial" w:cs="Times New Roman" w:ascii="Times New Roman" w:hAnsi="Times New Roman"/>
          <w:color w:val="auto"/>
          <w:sz w:val="22"/>
          <w:szCs w:val="22"/>
          <w:lang w:val="hu-HU" w:eastAsia="zxx" w:bidi="zxx"/>
        </w:rPr>
        <w:t>A Legendák Korában beszélt nyelv. Általában elvárják, hogy a nemesek és a műveltebb emberek megtanulják e nyelvet, de legtöbbjük csak pár szót beszél belőle. Igen nehéz lefordítani, mivel az Ősi Nyelv kifejezései több, különböző jelentést is hordozhatn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Öt Hatalom: </w:t>
      </w:r>
      <w:r>
        <w:rPr>
          <w:rFonts w:eastAsia="Arial" w:cs="Times New Roman" w:ascii="Times New Roman" w:hAnsi="Times New Roman"/>
          <w:color w:val="auto"/>
          <w:sz w:val="22"/>
          <w:szCs w:val="22"/>
          <w:lang w:val="hu-HU" w:eastAsia="zxx" w:bidi="zxx"/>
        </w:rPr>
        <w:t>Az Egyetlen Hatalom ágakra osztható. Szinte minden, a Hatalom fókuszálására képes személy jobban tud irányítani bizonyos ágakat, mint a többit. Ezen Hatalomtípusokat a használatukkal elérhető eredmények alapján nevezték el - Föld, Levegő, Tűz, Víz és Szellem -, és együttesen az Öt Hatalomnak hívják őket. Az Egyetlen Hatalom használója egy, esetleg két típusban is hatékonyabb lehet, míg a többihez kevésbé ért. Néhány, nagyon kevés aes sedai, háromban is kitűnhet, de a Legendák Kora óta nem akadt olyan, aki mind az ötben rendkívüli tehetséggel bírt volna. De még akkor is igen ritka volt az ilyesmi. A fókuszálási képesség személyenként erősen változó lehet, egyesek sokkal többre képesek az Egyetlen Hatalommal, mint mások. Bizonyos, a Hatalommal végzett tevékenységekhez egy vagy több megfelelő ág használata szükséges. Például a tűz létrehozásához és irányításához Tűzre van szükség, az időjárás befolyásolásához Levegőre és Vízre, míg a Gyógyításhoz Vízre és Szellemre. A Szellem egyformán előfordul nőkben és férfiakban, de a Tűz és/vagy a Föld fókuszálásában sokkal gyakrabban bírnak kiemelkedő tehetséggel a férfiak, míg a Vízében és/vagy a Levegőében a nők. Vannak ugyan kivételek, de ez a szabályszerűség olyannyira általános érvényű, hogy a Földre és a Tűzre gyakorlatilag mint hímnemű Hatalmakra, a Levegőre és a Vízre mint nőneműekre tekintenek. Összességében egyik ágat sem tartják erősebbnek a többinél, bár van egy aes sedai mondás, miszerint: „nincs olyan kemény kő, amelyet a szél és a víz el ne tudna sodorni”. Megjegyzendő, hogy mikor ez a szólás elterjedt, már régen nem voltak férfi aes sedai-ok. Ha volt valaha hasonló, de ellentétes értelmű mondás a férfi Hatalom-használók között is, az mára rég feledésbe merül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Próféta: </w:t>
      </w:r>
      <w:r>
        <w:rPr>
          <w:rFonts w:eastAsia="Arial" w:cs="Times New Roman" w:ascii="Times New Roman" w:hAnsi="Times New Roman"/>
          <w:color w:val="auto"/>
          <w:sz w:val="22"/>
          <w:szCs w:val="22"/>
          <w:lang w:val="hu-HU" w:eastAsia="zxx" w:bidi="zxx"/>
        </w:rPr>
        <w:t>Egészen pontosan a Sárkány nagyúr Prófétája. Ezt a címet találta ki magának Masema Dagar, az egykori shienari zsoldos, aki az Újjászületett Sárkány hírét terjeszti. Ghealdanban és Amadicia északi részén sok kővetője akadt, egyrészt azért, mert egyre többen tudják, hogy a Sárkány valóban Újjászületett, másrészt pedig azért, mert a követői különös kegyetlenséggel bánnak el azokkal, akik nem fogadják el a tanokat, de még azokkal is, akik kételkednek abban, hogy a Próféta volna az Újjászületett Sárkány hangja és kez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Rashima Kerenmosa: </w:t>
      </w:r>
      <w:r>
        <w:rPr>
          <w:rFonts w:eastAsia="Arial" w:cs="Times New Roman" w:ascii="Times New Roman" w:hAnsi="Times New Roman"/>
          <w:color w:val="auto"/>
          <w:sz w:val="22"/>
          <w:szCs w:val="22"/>
          <w:lang w:val="hu-HU" w:eastAsia="zxx" w:bidi="zxx"/>
        </w:rPr>
        <w:t xml:space="preserve">Más néven a Katona Amyrlin. V.u. 1150 körül született. A Zöld ajahból emelkedett amyrlinné V.u. 1251-ben. A Torony haderői a személyes vezetése alatt számtalan győzelmet arattak, melyek közül a legemlékezetesebbek a Kaisin Hágó, a Sorelle Lépcső, a Tel Norwin, és a Maighandel mellett kivívott győzelmek, ahol V.u. 1301 -ben életét vesztette. Holttestét a csata után öt őrző és egy hatalmas csapat trallok és Myrddraal közt találták meg, nem kevesebb, mint kilenc Rémúr tetemével együtt. </w:t>
      </w:r>
      <w:r>
        <w:rPr>
          <w:rFonts w:eastAsia="Arial" w:cs="Times New Roman" w:ascii="Times New Roman" w:hAnsi="Times New Roman"/>
          <w:i/>
          <w:iCs/>
          <w:color w:val="auto"/>
          <w:sz w:val="22"/>
          <w:szCs w:val="22"/>
          <w:lang w:val="hu-HU" w:eastAsia="zxx" w:bidi="zxx"/>
        </w:rPr>
        <w:t>Lásd még: aes sedai, ajah, Amyrlin Trón, Rémurak, őrző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Rémurak: </w:t>
      </w:r>
      <w:r>
        <w:rPr>
          <w:rFonts w:eastAsia="Arial" w:cs="Times New Roman" w:ascii="Times New Roman" w:hAnsi="Times New Roman"/>
          <w:color w:val="auto"/>
          <w:sz w:val="22"/>
          <w:szCs w:val="22"/>
          <w:lang w:val="hu-HU" w:eastAsia="zxx" w:bidi="zxx"/>
        </w:rPr>
        <w:t>Azok az Egyetlen Hatalmat fókuszálni tudó férfiak és nők, akik az Árnyék oldalára álltak a Trallok háború alatt. Ők voltak a trallok erők főparancsnokai. A tanulatlanabb népek néha összetévesztik őket a Kitaszítottakkal.</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Rhuarc </w:t>
      </w:r>
      <w:r>
        <w:rPr>
          <w:rFonts w:eastAsia="Arial" w:cs="Times New Roman" w:ascii="Times New Roman" w:hAnsi="Times New Roman"/>
          <w:i/>
          <w:iCs/>
          <w:color w:val="auto"/>
          <w:sz w:val="22"/>
          <w:szCs w:val="22"/>
          <w:lang w:val="hu-HU" w:eastAsia="zxx" w:bidi="zxx"/>
        </w:rPr>
        <w:t xml:space="preserve">('rhoark): </w:t>
      </w:r>
      <w:r>
        <w:rPr>
          <w:rFonts w:eastAsia="Arial" w:cs="Times New Roman" w:ascii="Times New Roman" w:hAnsi="Times New Roman"/>
          <w:color w:val="auto"/>
          <w:sz w:val="22"/>
          <w:szCs w:val="22"/>
          <w:lang w:val="hu-HU" w:eastAsia="zxx" w:bidi="zxx"/>
        </w:rPr>
        <w:t>Aiel férfi. A Taardad aielek törzsfőj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Rhuidean </w:t>
      </w:r>
      <w:r>
        <w:rPr>
          <w:rFonts w:eastAsia="Arial" w:cs="Times New Roman" w:ascii="Times New Roman" w:hAnsi="Times New Roman"/>
          <w:i/>
          <w:iCs/>
          <w:color w:val="auto"/>
          <w:sz w:val="22"/>
          <w:szCs w:val="22"/>
          <w:lang w:val="hu-HU" w:eastAsia="zxx" w:bidi="zxx"/>
        </w:rPr>
        <w:t xml:space="preserve">('rhuidian): </w:t>
      </w:r>
      <w:r>
        <w:rPr>
          <w:rFonts w:eastAsia="Arial" w:cs="Times New Roman" w:ascii="Times New Roman" w:hAnsi="Times New Roman"/>
          <w:color w:val="auto"/>
          <w:sz w:val="22"/>
          <w:szCs w:val="22"/>
          <w:lang w:val="hu-HU" w:eastAsia="zxx" w:bidi="zxx"/>
        </w:rPr>
        <w:t>Egy hely az Aiel-pusztában, ahová minden leendő törzsfőnek vagy Tudós Asszonynak el kell látogatnia. A férfiak csupán egyszer léphetnek ide be, a nők két alkalommal. Három közül csak egy férfi éli túl ezt az utat. A nők túlélési aránya mindkét látogatás alkalmával jóval magasabb. A hely hollétét az aielek a legnagyobb titokban tartják. Egy nem aiel behatolását Rhuideanba halállal büntetik, de azokat, akiket egyébként sem bántanak (például a házalókat vagy a mutatványosokat), büntetésképpen csupán meztelenre vetkőztetik, vizestömlőt adnak a kezükbe, és hagyják, hogy elmeneküljenek a pusztából.</w:t>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sa'angreal </w:t>
      </w:r>
      <w:r>
        <w:rPr>
          <w:rFonts w:eastAsia="Arial" w:cs="Times New Roman" w:ascii="Times New Roman" w:hAnsi="Times New Roman"/>
          <w:i/>
          <w:iCs/>
          <w:color w:val="auto"/>
          <w:sz w:val="22"/>
          <w:szCs w:val="22"/>
          <w:lang w:val="hu-HU" w:eastAsia="zxx" w:bidi="zxx"/>
        </w:rPr>
        <w:t xml:space="preserve">('szaan'grial): </w:t>
      </w:r>
      <w:r>
        <w:rPr>
          <w:rFonts w:eastAsia="Arial" w:cs="Times New Roman" w:ascii="Times New Roman" w:hAnsi="Times New Roman"/>
          <w:color w:val="auto"/>
          <w:sz w:val="22"/>
          <w:szCs w:val="22"/>
          <w:lang w:val="hu-HU" w:eastAsia="zxx" w:bidi="zxx"/>
        </w:rPr>
        <w:t xml:space="preserve">Rendkívül ritka tárgy, mely messze több Hatalom fókuszálását teszi, lehetővé a használója számára, mint amire egyébként biztonságosan (vagy egyáltalán), képes lenne. A </w:t>
      </w:r>
      <w:r>
        <w:rPr>
          <w:rFonts w:eastAsia="Arial" w:cs="Times New Roman" w:ascii="Times New Roman" w:hAnsi="Times New Roman"/>
          <w:i/>
          <w:iCs/>
          <w:color w:val="auto"/>
          <w:sz w:val="22"/>
          <w:szCs w:val="22"/>
          <w:lang w:val="hu-HU" w:eastAsia="zxx" w:bidi="zxx"/>
        </w:rPr>
        <w:t xml:space="preserve">sa'angreal </w:t>
      </w:r>
      <w:r>
        <w:rPr>
          <w:rFonts w:eastAsia="Arial" w:cs="Times New Roman" w:ascii="Times New Roman" w:hAnsi="Times New Roman"/>
          <w:color w:val="auto"/>
          <w:sz w:val="22"/>
          <w:szCs w:val="22"/>
          <w:lang w:val="hu-HU" w:eastAsia="zxx" w:bidi="zxx"/>
        </w:rPr>
        <w:t xml:space="preserve">hasonló elven működik, de sokkal-sokkal erősebb, mint az </w:t>
      </w:r>
      <w:r>
        <w:rPr>
          <w:rFonts w:eastAsia="Arial" w:cs="Times New Roman" w:ascii="Times New Roman" w:hAnsi="Times New Roman"/>
          <w:i/>
          <w:iCs/>
          <w:color w:val="auto"/>
          <w:sz w:val="22"/>
          <w:szCs w:val="22"/>
          <w:lang w:val="hu-HU" w:eastAsia="zxx" w:bidi="zxx"/>
        </w:rPr>
        <w:t xml:space="preserve">angreal. </w:t>
      </w:r>
      <w:r>
        <w:rPr>
          <w:rFonts w:eastAsia="Arial" w:cs="Times New Roman" w:ascii="Times New Roman" w:hAnsi="Times New Roman"/>
          <w:color w:val="auto"/>
          <w:sz w:val="22"/>
          <w:szCs w:val="22"/>
          <w:lang w:val="hu-HU" w:eastAsia="zxx" w:bidi="zxx"/>
        </w:rPr>
        <w:t xml:space="preserve">A segítségével irányítható Hatalom úgy aránylik az </w:t>
      </w:r>
      <w:r>
        <w:rPr>
          <w:rFonts w:eastAsia="Arial" w:cs="Times New Roman" w:ascii="Times New Roman" w:hAnsi="Times New Roman"/>
          <w:i/>
          <w:iCs/>
          <w:color w:val="auto"/>
          <w:sz w:val="22"/>
          <w:szCs w:val="22"/>
          <w:lang w:val="hu-HU" w:eastAsia="zxx" w:bidi="zxx"/>
        </w:rPr>
        <w:t xml:space="preserve">angreal </w:t>
      </w:r>
      <w:r>
        <w:rPr>
          <w:rFonts w:eastAsia="Arial" w:cs="Times New Roman" w:ascii="Times New Roman" w:hAnsi="Times New Roman"/>
          <w:color w:val="auto"/>
          <w:sz w:val="22"/>
          <w:szCs w:val="22"/>
          <w:lang w:val="hu-HU" w:eastAsia="zxx" w:bidi="zxx"/>
        </w:rPr>
        <w:t xml:space="preserve">segítségével fókuszálhatóhoz, mint az illető aes sedai által, segédeszköz nélkül használható mennyiségéhez. A Legendák Korának relikviái, készítésük titka nem ismert többé. Külön női és férfi </w:t>
      </w:r>
      <w:r>
        <w:rPr>
          <w:rFonts w:eastAsia="Arial" w:cs="Times New Roman" w:ascii="Times New Roman" w:hAnsi="Times New Roman"/>
          <w:i/>
          <w:iCs/>
          <w:color w:val="auto"/>
          <w:sz w:val="22"/>
          <w:szCs w:val="22"/>
          <w:lang w:val="hu-HU" w:eastAsia="zxx" w:bidi="zxx"/>
        </w:rPr>
        <w:t xml:space="preserve">sa'angrealok </w:t>
      </w:r>
      <w:r>
        <w:rPr>
          <w:rFonts w:eastAsia="Arial" w:cs="Times New Roman" w:ascii="Times New Roman" w:hAnsi="Times New Roman"/>
          <w:color w:val="auto"/>
          <w:sz w:val="22"/>
          <w:szCs w:val="22"/>
          <w:lang w:val="hu-HU" w:eastAsia="zxx" w:bidi="zxx"/>
        </w:rPr>
        <w:t xml:space="preserve">léteznek, ez a szabály az </w:t>
      </w:r>
      <w:r>
        <w:rPr>
          <w:rFonts w:eastAsia="Arial" w:cs="Times New Roman" w:ascii="Times New Roman" w:hAnsi="Times New Roman"/>
          <w:i/>
          <w:iCs/>
          <w:color w:val="auto"/>
          <w:sz w:val="22"/>
          <w:szCs w:val="22"/>
          <w:lang w:val="hu-HU" w:eastAsia="zxx" w:bidi="zxx"/>
        </w:rPr>
        <w:t xml:space="preserve">angrealokra </w:t>
      </w:r>
      <w:r>
        <w:rPr>
          <w:rFonts w:eastAsia="Arial" w:cs="Times New Roman" w:ascii="Times New Roman" w:hAnsi="Times New Roman"/>
          <w:color w:val="auto"/>
          <w:sz w:val="22"/>
          <w:szCs w:val="22"/>
          <w:lang w:val="hu-HU" w:eastAsia="zxx" w:bidi="zxx"/>
        </w:rPr>
        <w:t xml:space="preserve">is igaz. Igen kevés maradt fenn, még az </w:t>
      </w:r>
      <w:r>
        <w:rPr>
          <w:rFonts w:eastAsia="Arial" w:cs="Times New Roman" w:ascii="Times New Roman" w:hAnsi="Times New Roman"/>
          <w:i/>
          <w:iCs/>
          <w:color w:val="auto"/>
          <w:sz w:val="22"/>
          <w:szCs w:val="22"/>
          <w:lang w:val="hu-HU" w:eastAsia="zxx" w:bidi="zxx"/>
        </w:rPr>
        <w:t xml:space="preserve">angrealoknál is </w:t>
      </w:r>
      <w:r>
        <w:rPr>
          <w:rFonts w:eastAsia="Arial" w:cs="Times New Roman" w:ascii="Times New Roman" w:hAnsi="Times New Roman"/>
          <w:color w:val="auto"/>
          <w:sz w:val="22"/>
          <w:szCs w:val="22"/>
          <w:lang w:val="hu-HU" w:eastAsia="zxx" w:bidi="zxx"/>
        </w:rPr>
        <w:t>sokkal kevesebb.</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aidar, saidin: </w:t>
      </w:r>
      <w:r>
        <w:rPr>
          <w:rFonts w:eastAsia="Arial" w:cs="Times New Roman" w:ascii="Times New Roman" w:hAnsi="Times New Roman"/>
          <w:i/>
          <w:iCs/>
          <w:color w:val="auto"/>
          <w:sz w:val="22"/>
          <w:szCs w:val="22"/>
          <w:lang w:val="hu-HU" w:eastAsia="zxx" w:bidi="zxx"/>
        </w:rPr>
        <w:t>Lásd: Igazi Forrás.</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andar, Juilin </w:t>
      </w:r>
      <w:r>
        <w:rPr>
          <w:rFonts w:eastAsia="Arial" w:cs="Times New Roman" w:ascii="Times New Roman" w:hAnsi="Times New Roman"/>
          <w:i/>
          <w:iCs/>
          <w:color w:val="auto"/>
          <w:sz w:val="22"/>
          <w:szCs w:val="22"/>
          <w:lang w:val="hu-HU" w:eastAsia="zxx" w:bidi="zxx"/>
        </w:rPr>
        <w:t xml:space="preserve">(szan'dar, 'dzsujlín): </w:t>
      </w:r>
      <w:r>
        <w:rPr>
          <w:rFonts w:eastAsia="Arial" w:cs="Times New Roman" w:ascii="Times New Roman" w:hAnsi="Times New Roman"/>
          <w:color w:val="auto"/>
          <w:sz w:val="22"/>
          <w:szCs w:val="22"/>
          <w:lang w:val="hu-HU" w:eastAsia="zxx" w:bidi="zxx"/>
        </w:rPr>
        <w:t>Teari fürkész. Tolvajok után nyomoz. A hozzá legkevésbé illő asszonyba szerelmes.</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árkány Próféciái: </w:t>
      </w:r>
      <w:r>
        <w:rPr>
          <w:rFonts w:eastAsia="Arial" w:cs="Times New Roman" w:ascii="Times New Roman" w:hAnsi="Times New Roman"/>
          <w:color w:val="auto"/>
          <w:sz w:val="22"/>
          <w:szCs w:val="22"/>
          <w:lang w:val="hu-HU" w:eastAsia="zxx" w:bidi="zxx"/>
        </w:rPr>
        <w:t xml:space="preserve">Alig ismert, ritkán említett próféciák, melyeket a Karaethon-ciklusban találhatunk; ezek megjósolják, hogy a Sötét Úr újra kiszabadul majd, és megérinti a világot. Továbbá, hogy Lews Therin Telamon, a Sárkány, a Világtörő újjászületik, hogy harcoljon a Tarmon Gai'donban, az Árnyék elleni Utolsó Csatában. </w:t>
      </w:r>
      <w:r>
        <w:rPr>
          <w:rFonts w:eastAsia="Arial" w:cs="Times New Roman" w:ascii="Times New Roman" w:hAnsi="Times New Roman"/>
          <w:i/>
          <w:iCs/>
          <w:color w:val="auto"/>
          <w:sz w:val="22"/>
          <w:szCs w:val="22"/>
          <w:lang w:val="hu-HU" w:eastAsia="zxx" w:bidi="zxx"/>
        </w:rPr>
        <w:t>Lásd még: a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35"/>
        <w:jc w:val="both"/>
        <w:rPr/>
      </w:pPr>
      <w:r>
        <w:rPr>
          <w:rFonts w:eastAsia="Arial" w:cs="Times New Roman" w:ascii="Times New Roman" w:hAnsi="Times New Roman"/>
          <w:b/>
          <w:bCs/>
          <w:color w:val="auto"/>
          <w:sz w:val="22"/>
          <w:szCs w:val="22"/>
          <w:lang w:val="hu-HU" w:eastAsia="zxx" w:bidi="zxx"/>
        </w:rPr>
        <w:t xml:space="preserve">Sárkány, hamis: </w:t>
      </w:r>
      <w:r>
        <w:rPr>
          <w:rFonts w:eastAsia="Arial" w:cs="Times New Roman" w:ascii="Times New Roman" w:hAnsi="Times New Roman"/>
          <w:color w:val="auto"/>
          <w:sz w:val="22"/>
          <w:szCs w:val="22"/>
          <w:lang w:val="hu-HU" w:eastAsia="zxx" w:bidi="zxx"/>
        </w:rPr>
        <w:t xml:space="preserve">Időnként egy férfi azt állítja, hogy ő az Újjászületett Sárkány. Némelyikük elegendő követőt gyűjt, hogy egy hadseregre legyen szükség a leverésükhöz. Olyan is volt, amelyik szabályos, több országot is érintő háborút robbantott ki. A századok során legnagyobbrészt - az Egyetlen Hatalom fókuszálására képtelen - állítólagos Sárkányok jelentek meg, de volt egy-kettő, aki még ezzel a képességgel is bírt. Ettől függetlenül mindegyik eltűnt, elfogták vagy megölték anélkül, hogy egyetlen, a Sárkány újjászületésével kapcsolatos próféciát is beteljesíthettek volna. Ezeket hívják hamis Sárkányoknak. A fókuszálásra képesek közül a legerősebbek Raolin Darksbane (V.u. 335-336), Kőíj Yurian (kb. V.u. 1300-1308), Davian (sz.é. 351), Guaire Amalasan (sz.é. 939-943) és Logain (úk. 997) voltak. </w:t>
      </w:r>
      <w:r>
        <w:rPr>
          <w:rFonts w:eastAsia="Arial" w:cs="Times New Roman" w:ascii="Times New Roman" w:hAnsi="Times New Roman"/>
          <w:i/>
          <w:iCs/>
          <w:color w:val="auto"/>
          <w:sz w:val="22"/>
          <w:szCs w:val="22"/>
          <w:lang w:val="hu-HU" w:eastAsia="zxx" w:bidi="zxx"/>
        </w:rPr>
        <w:t>Lásd még: Logain Ablar, Újjászületett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árkány: </w:t>
      </w:r>
      <w:r>
        <w:rPr>
          <w:rFonts w:eastAsia="Arial" w:cs="Times New Roman" w:ascii="Times New Roman" w:hAnsi="Times New Roman"/>
          <w:color w:val="auto"/>
          <w:sz w:val="22"/>
          <w:szCs w:val="22"/>
          <w:lang w:val="hu-HU" w:eastAsia="zxx" w:bidi="zxx"/>
        </w:rPr>
        <w:t xml:space="preserve">Ezen a néven volt közismert Lews Therin Telamon az Árnyék háborúja alatt. A többi férfi aes sedai-hoz hasonlóan az ő elméje is megbomlott. Őrületében mindenkit megölt, akiben egy csepp is volt a véréből, azonkívül mindenkit, akit szeretett. Így kapta a Rokonirtó melléknevet. </w:t>
      </w:r>
      <w:r>
        <w:rPr>
          <w:rFonts w:eastAsia="Arial" w:cs="Times New Roman" w:ascii="Times New Roman" w:hAnsi="Times New Roman"/>
          <w:i/>
          <w:iCs/>
          <w:color w:val="auto"/>
          <w:sz w:val="22"/>
          <w:szCs w:val="22"/>
          <w:lang w:val="hu-HU" w:eastAsia="zxx" w:bidi="zxx"/>
        </w:rPr>
        <w:t xml:space="preserve">Lásd még: </w:t>
      </w:r>
      <w:r>
        <w:rPr>
          <w:rFonts w:eastAsia="Arial" w:cs="Times New Roman" w:ascii="Times New Roman" w:hAnsi="Times New Roman"/>
          <w:color w:val="auto"/>
          <w:sz w:val="22"/>
          <w:szCs w:val="22"/>
          <w:lang w:val="hu-HU" w:eastAsia="zxx" w:bidi="zxx"/>
        </w:rPr>
        <w:t xml:space="preserve">a </w:t>
      </w:r>
      <w:r>
        <w:rPr>
          <w:rFonts w:eastAsia="Arial" w:cs="Times New Roman" w:ascii="Times New Roman" w:hAnsi="Times New Roman"/>
          <w:i/>
          <w:iCs/>
          <w:color w:val="auto"/>
          <w:sz w:val="22"/>
          <w:szCs w:val="22"/>
          <w:lang w:val="hu-HU" w:eastAsia="zxx" w:bidi="zxx"/>
        </w:rPr>
        <w:t>Sárkány Próféciái, Újjászületett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árkányfal: </w:t>
      </w:r>
      <w:r>
        <w:rPr>
          <w:rFonts w:eastAsia="Arial" w:cs="Times New Roman" w:ascii="Times New Roman" w:hAnsi="Times New Roman"/>
          <w:i/>
          <w:iCs/>
          <w:color w:val="auto"/>
          <w:sz w:val="22"/>
          <w:szCs w:val="22"/>
          <w:lang w:val="hu-HU" w:eastAsia="zxx" w:bidi="zxx"/>
        </w:rPr>
        <w:t>Lásd: Világ Gerinc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Sárkány Légiója:</w:t>
      </w:r>
      <w:r>
        <w:rPr>
          <w:rFonts w:eastAsia="Arial" w:cs="Times New Roman" w:ascii="Times New Roman" w:hAnsi="Times New Roman"/>
          <w:color w:val="auto"/>
          <w:sz w:val="22"/>
          <w:szCs w:val="22"/>
          <w:lang w:val="hu-HU" w:eastAsia="zxx" w:bidi="zxx"/>
        </w:rPr>
        <w:t xml:space="preserve"> Nagyszámú katonai alakulat, amely csak gyalogosokból áll, és a Sárkány hűségére esküdött. Kiképzésüket Davram Bashere és Mat Cauthon közösen kidolgozott, és a szokásostól meglehetősen eltérő elgondolásai alapján végezték. Bár vannak olyan önkéntesek is, akik jelentkeznek a csapatoknál, a legtöbben úgy kerülnek a légióba, hogy a Fekete Torony toborozta őket, majd később kiderül, hogy nem tudják elsajátítani a fókuszálás tudományát.</w:t>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Sasszárny Artur:</w:t>
      </w:r>
      <w:r>
        <w:rPr>
          <w:rFonts w:eastAsia="Arial" w:cs="Times New Roman" w:ascii="Times New Roman" w:hAnsi="Times New Roman"/>
          <w:color w:val="auto"/>
          <w:sz w:val="22"/>
          <w:szCs w:val="22"/>
          <w:lang w:val="hu-HU" w:eastAsia="zxx" w:bidi="zxx"/>
        </w:rPr>
        <w:t xml:space="preserve"> Legendás király, aki minden, a Világ Gerincétől nyugatra fekvő földet egyesített, de még néhány, az Aiel-pusztán túl fekvő terület is a birodalmához tartozott. Sőt, az Aryth-óceán túlpartjára is küldött erőket, de halálakor, mely a Százéves háború kitöréséhez vezetett, ezekkel végleg megszakadt a kapcsolat. Címere szárnyaló aranysas volt. </w:t>
      </w:r>
      <w:r>
        <w:rPr>
          <w:rFonts w:eastAsia="Arial" w:cs="Times New Roman" w:ascii="Times New Roman" w:hAnsi="Times New Roman"/>
          <w:i/>
          <w:iCs/>
          <w:color w:val="auto"/>
          <w:sz w:val="22"/>
          <w:szCs w:val="22"/>
          <w:lang w:val="hu-HU" w:eastAsia="zxx" w:bidi="zxx"/>
        </w:rPr>
        <w:t>Lásd még: Százéves háború.</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asszem Rogosh: </w:t>
      </w:r>
      <w:r>
        <w:rPr>
          <w:rFonts w:eastAsia="Arial" w:cs="Times New Roman" w:ascii="Times New Roman" w:hAnsi="Times New Roman"/>
          <w:color w:val="auto"/>
          <w:sz w:val="22"/>
          <w:szCs w:val="22"/>
          <w:lang w:val="hu-HU" w:eastAsia="zxx" w:bidi="zxx"/>
        </w:rPr>
        <w:t>Számos történet legendás hős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eana </w:t>
      </w:r>
      <w:r>
        <w:rPr>
          <w:rFonts w:eastAsia="Arial" w:cs="Times New Roman" w:ascii="Times New Roman" w:hAnsi="Times New Roman"/>
          <w:i/>
          <w:iCs/>
          <w:color w:val="auto"/>
          <w:sz w:val="22"/>
          <w:szCs w:val="22"/>
          <w:lang w:val="hu-HU" w:eastAsia="zxx" w:bidi="zxx"/>
        </w:rPr>
        <w:t xml:space="preserve">(szi'ána): </w:t>
      </w:r>
      <w:r>
        <w:rPr>
          <w:rFonts w:eastAsia="Arial" w:cs="Times New Roman" w:ascii="Times New Roman" w:hAnsi="Times New Roman"/>
          <w:color w:val="auto"/>
          <w:sz w:val="22"/>
          <w:szCs w:val="22"/>
          <w:lang w:val="hu-HU" w:eastAsia="zxx" w:bidi="zxx"/>
        </w:rPr>
        <w:t>Tudós Asszony a nakai aielek Fekete Szikla klánjából. Álomjáró.</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eanchan: </w:t>
      </w:r>
      <w:r>
        <w:rPr>
          <w:rFonts w:eastAsia="Arial" w:cs="Times New Roman" w:ascii="Times New Roman" w:hAnsi="Times New Roman"/>
          <w:color w:val="auto"/>
          <w:sz w:val="22"/>
          <w:szCs w:val="22"/>
          <w:lang w:val="hu-HU" w:eastAsia="zxx" w:bidi="zxx"/>
        </w:rPr>
        <w:t>1. Sasszárny Artur tengerentúli leszármazottjai, akik annak idején az Aryth-óceán túloldalára mentek, hogy meghódítsák az ottani országokat. Elképzeléseik szerint, a többiek biztonságára való tekintettel, minden fókuszálni tudó nőt ellenőrzés alatt kell tartani, a fókuszáló férfiakat pedig, hasonló okból, meg kell ölni. 2. Az ország, ahonnan a seanchanok származn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Shadar Logoth</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 xml:space="preserve">(sadar logoth): </w:t>
      </w:r>
      <w:r>
        <w:rPr>
          <w:rFonts w:eastAsia="Arial" w:cs="Times New Roman" w:ascii="Times New Roman" w:hAnsi="Times New Roman"/>
          <w:color w:val="auto"/>
          <w:sz w:val="22"/>
          <w:szCs w:val="22"/>
          <w:lang w:val="hu-HU" w:eastAsia="zxx" w:bidi="zxx"/>
        </w:rPr>
        <w:t>Egy halott város, amit a Trallok háborúk óta mindenki elkerül. Területén rontás ül, egyetlen, a falain belülről származó kavics sem veszélytelen.</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Shai'tan</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séji'tan): Lásd: Sötét Úr.</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hayol Ghul </w:t>
      </w:r>
      <w:r>
        <w:rPr>
          <w:rFonts w:eastAsia="Arial" w:cs="Times New Roman" w:ascii="Times New Roman" w:hAnsi="Times New Roman"/>
          <w:i/>
          <w:iCs/>
          <w:color w:val="auto"/>
          <w:sz w:val="22"/>
          <w:szCs w:val="22"/>
          <w:lang w:val="hu-HU" w:eastAsia="zxx" w:bidi="zxx"/>
        </w:rPr>
        <w:t xml:space="preserve">(séjolgúl): </w:t>
      </w:r>
      <w:r>
        <w:rPr>
          <w:rFonts w:eastAsia="Arial" w:cs="Times New Roman" w:ascii="Times New Roman" w:hAnsi="Times New Roman"/>
          <w:color w:val="auto"/>
          <w:sz w:val="22"/>
          <w:szCs w:val="22"/>
          <w:lang w:val="hu-HU" w:eastAsia="zxx" w:bidi="zxx"/>
        </w:rPr>
        <w:t>Az Átokföldön álló hegy, itt található a Sötét Úr börtön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heriam </w:t>
      </w:r>
      <w:r>
        <w:rPr>
          <w:rFonts w:eastAsia="Arial" w:cs="Times New Roman" w:ascii="Times New Roman" w:hAnsi="Times New Roman"/>
          <w:i/>
          <w:iCs/>
          <w:color w:val="auto"/>
          <w:sz w:val="22"/>
          <w:szCs w:val="22"/>
          <w:lang w:val="hu-HU" w:eastAsia="zxx" w:bidi="zxx"/>
        </w:rPr>
        <w:t xml:space="preserve">(siriam): </w:t>
      </w:r>
      <w:r>
        <w:rPr>
          <w:rFonts w:eastAsia="Arial" w:cs="Times New Roman" w:ascii="Times New Roman" w:hAnsi="Times New Roman"/>
          <w:color w:val="auto"/>
          <w:sz w:val="22"/>
          <w:szCs w:val="22"/>
          <w:lang w:val="hu-HU" w:eastAsia="zxx" w:bidi="zxx"/>
        </w:rPr>
        <w:t>Egy, a Kék ajahhoz tartozó aes sedai. A Fehér Torony novíciaasszonya. A Torony kettészakadása után a lázadó aes sedai-okkal tartott Salidarba, és az új Amyrlin Trón, Egwene al'Vere Krónikaőre let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iuan Sanche </w:t>
      </w:r>
      <w:r>
        <w:rPr>
          <w:rFonts w:eastAsia="Arial" w:cs="Times New Roman" w:ascii="Times New Roman" w:hAnsi="Times New Roman"/>
          <w:i/>
          <w:iCs/>
          <w:color w:val="auto"/>
          <w:sz w:val="22"/>
          <w:szCs w:val="22"/>
          <w:lang w:val="hu-HU" w:eastAsia="zxx" w:bidi="zxx"/>
        </w:rPr>
        <w:t xml:space="preserve">(szuan szancsé): </w:t>
      </w:r>
      <w:r>
        <w:rPr>
          <w:rFonts w:eastAsia="Arial" w:cs="Times New Roman" w:ascii="Times New Roman" w:hAnsi="Times New Roman"/>
          <w:color w:val="auto"/>
          <w:sz w:val="22"/>
          <w:szCs w:val="22"/>
          <w:lang w:val="hu-HU" w:eastAsia="zxx" w:bidi="zxx"/>
        </w:rPr>
        <w:t>Egy teari halász lánya, akit a teari törvény szerint rögtön hajóra raktak, és Tar Valonba küldtek, amint kiderült, hogy képes a fókuszálásra. Korábban a Kék ajah kötelékébe tartozott. Úk. 985-ben emelték Amyrlin Trónná. Leváltották és elcsendesítették, de Nynaeve meggyógyította. Ismét a Kék ajah tagja, az új amyrlin, Egwene al'Vere tanácsadój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orilea: </w:t>
      </w:r>
      <w:r>
        <w:rPr>
          <w:rFonts w:eastAsia="Arial" w:cs="Times New Roman" w:ascii="Times New Roman" w:hAnsi="Times New Roman"/>
          <w:color w:val="auto"/>
          <w:sz w:val="22"/>
          <w:szCs w:val="22"/>
          <w:lang w:val="hu-HU" w:eastAsia="zxx" w:bidi="zxx"/>
        </w:rPr>
        <w:t>Shende Hold Tudós Asszony, egyébként jarra chareen. Alig tud fókuszálni, de ő a legidősebb élő Tudós Asszony, bár nem olyan öreg, mint sokan hiszik ról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ötét Úr néven nevezése: </w:t>
      </w:r>
      <w:r>
        <w:rPr>
          <w:rFonts w:eastAsia="Arial" w:cs="Times New Roman" w:ascii="Times New Roman" w:hAnsi="Times New Roman"/>
          <w:color w:val="auto"/>
          <w:sz w:val="22"/>
          <w:szCs w:val="22"/>
          <w:lang w:val="hu-HU" w:eastAsia="zxx" w:bidi="zxx"/>
        </w:rPr>
        <w:t>Aki kimondja a Sötét Úr valódi nevét (Shai'tan), azzal fölhívja magára a figyelmét, ami elkerülhetetlenül balszerencsét hoz az illetőre (a legjobb esetben), de akár katasztrofális következményekkel is járhat. Ezért számos eufémizmust használnak helyette, többek között nevezik Sötét Úrnak, Hazugságok Atyjának, Szemfényvesztőnek, a Sír Urának, az Éjszaka Pásztorának, Szívrontónak, Szívagyarnak, Fűégetőnek, Levélrothasztónak. Aki keresi a bajt, arra is mondják, hogy „néven nevezi a Sötét Ura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ötét Úr: </w:t>
      </w:r>
      <w:r>
        <w:rPr>
          <w:rFonts w:eastAsia="Arial" w:cs="Times New Roman" w:ascii="Times New Roman" w:hAnsi="Times New Roman"/>
          <w:color w:val="auto"/>
          <w:sz w:val="22"/>
          <w:szCs w:val="22"/>
          <w:lang w:val="hu-HU" w:eastAsia="zxx" w:bidi="zxx"/>
        </w:rPr>
        <w:t xml:space="preserve">Shai'tan leggyakoribb, minden országban használatos neve. A gonoszság forrása, a Teremtő antitézise. A Teremtő a teremtés pillanatában egy Shayol Ghul-i börtönbe zárta. Egy, a kiszabadítására irányuló kísérlet miatt tört ki az Árnyék háborúja, szennyeződött be a </w:t>
      </w:r>
      <w:r>
        <w:rPr>
          <w:rFonts w:eastAsia="Arial" w:cs="Times New Roman" w:ascii="Times New Roman" w:hAnsi="Times New Roman"/>
          <w:i/>
          <w:iCs/>
          <w:color w:val="auto"/>
          <w:sz w:val="22"/>
          <w:szCs w:val="22"/>
          <w:lang w:val="hu-HU" w:eastAsia="zxx" w:bidi="zxx"/>
        </w:rPr>
        <w:t xml:space="preserve">saidin, </w:t>
      </w:r>
      <w:r>
        <w:rPr>
          <w:rFonts w:eastAsia="Arial" w:cs="Times New Roman" w:ascii="Times New Roman" w:hAnsi="Times New Roman"/>
          <w:color w:val="auto"/>
          <w:sz w:val="22"/>
          <w:szCs w:val="22"/>
          <w:lang w:val="hu-HU" w:eastAsia="zxx" w:bidi="zxx"/>
        </w:rPr>
        <w:t>kezdődött meg a Világtőrés, és ért véget a Legendák Kor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ötétség Nagyura: </w:t>
      </w:r>
      <w:r>
        <w:rPr>
          <w:rFonts w:eastAsia="Arial" w:cs="Times New Roman" w:ascii="Times New Roman" w:hAnsi="Times New Roman"/>
          <w:color w:val="auto"/>
          <w:sz w:val="22"/>
          <w:szCs w:val="22"/>
          <w:lang w:val="hu-HU" w:eastAsia="zxx" w:bidi="zxx"/>
        </w:rPr>
        <w:t>Ezen a néven említik az árnybarátok a Sötét Urat, azt állítván, igazi nevének használata szentségtörés lenn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 xml:space="preserve">stedding: </w:t>
      </w:r>
      <w:r>
        <w:rPr>
          <w:rFonts w:eastAsia="Arial" w:cs="Times New Roman" w:ascii="Times New Roman" w:hAnsi="Times New Roman"/>
          <w:color w:val="auto"/>
          <w:sz w:val="22"/>
          <w:szCs w:val="22"/>
          <w:lang w:val="hu-HU" w:eastAsia="zxx" w:bidi="zxx"/>
        </w:rPr>
        <w:t>Ogierek lakta terület. A Világtörés óta számos stedding elnéptelenedett. A történetekben, a legendákban menedékként írják le őket, és nem ok nélkül. Valamilyen - ma már ismeretlen - módon le vannak árnyékolva, a határaikon belül az aes sedai-ok nem képesek fókuszálni az Egyetlen Hatalmat, még csak az Igazi Forrás létezését sem érzik. A steddingen kívül az Egyetlen Hatalommal létrehozott jelenségek a stedding területét nem befolyásolják. Határukat egyetlen trallok sem lépi át, hacsak nem hajtják be erőszakkal, de még a Myrddraalok is csak akkor teszik ezt, ha igen komoly szükség van rá, és akkor is csak a legnagyobb undorral, igen kelletlenül. Még az árnybarátok is kellemetlenül érzik magukat a steddingen belül, ha igazán elkötelezett hívei urukn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sul'dam </w:t>
      </w:r>
      <w:r>
        <w:rPr>
          <w:rFonts w:eastAsia="Arial" w:cs="Times New Roman" w:ascii="Times New Roman" w:hAnsi="Times New Roman"/>
          <w:i/>
          <w:iCs/>
          <w:color w:val="auto"/>
          <w:sz w:val="22"/>
          <w:szCs w:val="22"/>
          <w:lang w:val="hu-HU" w:eastAsia="zxx" w:bidi="zxx"/>
        </w:rPr>
        <w:t xml:space="preserve">(szúldam): </w:t>
      </w:r>
      <w:r>
        <w:rPr>
          <w:rFonts w:eastAsia="Arial" w:cs="Times New Roman" w:ascii="Times New Roman" w:hAnsi="Times New Roman"/>
          <w:color w:val="auto"/>
          <w:sz w:val="22"/>
          <w:szCs w:val="22"/>
          <w:lang w:val="hu-HU" w:eastAsia="zxx" w:bidi="zxx"/>
        </w:rPr>
        <w:t xml:space="preserve">Szó szerint: „a pórázt tartó”. Seanchan elnevezése annak a nőnek, aki az a'dam segítségével irányítani képes a fókuszáló nőket. A fiatal seanchan lányokat ebből a szempontból is megvizsgálják, ugyanabban az életkorban, amikor a fókuszáló képességüket nézik meg. A </w:t>
      </w:r>
      <w:r>
        <w:rPr>
          <w:rFonts w:eastAsia="Arial" w:cs="Times New Roman" w:ascii="Times New Roman" w:hAnsi="Times New Roman"/>
          <w:i/>
          <w:iCs/>
          <w:color w:val="auto"/>
          <w:sz w:val="22"/>
          <w:szCs w:val="22"/>
          <w:lang w:val="hu-HU" w:eastAsia="zxx" w:bidi="zxx"/>
        </w:rPr>
        <w:t xml:space="preserve">sul'damok </w:t>
      </w:r>
      <w:r>
        <w:rPr>
          <w:rFonts w:eastAsia="Arial" w:cs="Times New Roman" w:ascii="Times New Roman" w:hAnsi="Times New Roman"/>
          <w:color w:val="auto"/>
          <w:sz w:val="22"/>
          <w:szCs w:val="22"/>
          <w:lang w:val="hu-HU" w:eastAsia="zxx" w:bidi="zxx"/>
        </w:rPr>
        <w:t xml:space="preserve">tiszteletre méltó helyet töltenek be a seanchanok között. Jóval több a </w:t>
      </w:r>
      <w:r>
        <w:rPr>
          <w:rFonts w:eastAsia="Arial" w:cs="Times New Roman" w:ascii="Times New Roman" w:hAnsi="Times New Roman"/>
          <w:i/>
          <w:iCs/>
          <w:color w:val="auto"/>
          <w:sz w:val="22"/>
          <w:szCs w:val="22"/>
          <w:lang w:val="hu-HU" w:eastAsia="zxx" w:bidi="zxx"/>
        </w:rPr>
        <w:t xml:space="preserve">sul'dam, </w:t>
      </w:r>
      <w:r>
        <w:rPr>
          <w:rFonts w:eastAsia="Arial" w:cs="Times New Roman" w:ascii="Times New Roman" w:hAnsi="Times New Roman"/>
          <w:color w:val="auto"/>
          <w:sz w:val="22"/>
          <w:szCs w:val="22"/>
          <w:lang w:val="hu-HU" w:eastAsia="zxx" w:bidi="zxx"/>
        </w:rPr>
        <w:t xml:space="preserve">mint a </w:t>
      </w:r>
      <w:r>
        <w:rPr>
          <w:rFonts w:eastAsia="Arial" w:cs="Times New Roman" w:ascii="Times New Roman" w:hAnsi="Times New Roman"/>
          <w:i/>
          <w:iCs/>
          <w:color w:val="auto"/>
          <w:sz w:val="22"/>
          <w:szCs w:val="22"/>
          <w:lang w:val="hu-HU" w:eastAsia="zxx" w:bidi="zxx"/>
        </w:rPr>
        <w:t>damane. Lásd még: a'dam</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damane, Seancha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zázak Társasága: </w:t>
      </w:r>
      <w:r>
        <w:rPr>
          <w:rFonts w:eastAsia="Arial" w:cs="Times New Roman" w:ascii="Times New Roman" w:hAnsi="Times New Roman"/>
          <w:color w:val="auto"/>
          <w:sz w:val="22"/>
          <w:szCs w:val="22"/>
          <w:lang w:val="hu-HU" w:eastAsia="zxx" w:bidi="zxx"/>
        </w:rPr>
        <w:t xml:space="preserve">Száz aes sedai férfi a Legendák Kora leghatalmasabbjai közül. Lews Therin Telamon vezetésével a végső csapást ők mérték a Sötét Úrra, amellyel visszakényszerítették börtönébe, és ezzel véget vetettek az Árnyék háborújának. Shai'tan ellencsapása beszennyezte a </w:t>
      </w:r>
      <w:r>
        <w:rPr>
          <w:rFonts w:eastAsia="Arial" w:cs="Times New Roman" w:ascii="Times New Roman" w:hAnsi="Times New Roman"/>
          <w:i/>
          <w:iCs/>
          <w:color w:val="auto"/>
          <w:sz w:val="22"/>
          <w:szCs w:val="22"/>
          <w:lang w:val="hu-HU" w:eastAsia="zxx" w:bidi="zxx"/>
        </w:rPr>
        <w:t xml:space="preserve">saidint; </w:t>
      </w:r>
      <w:r>
        <w:rPr>
          <w:rFonts w:eastAsia="Arial" w:cs="Times New Roman" w:ascii="Times New Roman" w:hAnsi="Times New Roman"/>
          <w:color w:val="auto"/>
          <w:sz w:val="22"/>
          <w:szCs w:val="22"/>
          <w:lang w:val="hu-HU" w:eastAsia="zxx" w:bidi="zxx"/>
        </w:rPr>
        <w:t xml:space="preserve">a Százak Társasága megőrült, és megkezdte a Világtörést. Lásd </w:t>
      </w:r>
      <w:r>
        <w:rPr>
          <w:rFonts w:eastAsia="Arial" w:cs="Times New Roman" w:ascii="Times New Roman" w:hAnsi="Times New Roman"/>
          <w:i/>
          <w:iCs/>
          <w:color w:val="auto"/>
          <w:sz w:val="22"/>
          <w:szCs w:val="22"/>
          <w:lang w:val="hu-HU" w:eastAsia="zxx" w:bidi="zxx"/>
        </w:rPr>
        <w:t>még: Őrület Ideje, Világtörés, Igazi Forrás, Egyetlen Hatalom.</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zázéves háború: </w:t>
      </w:r>
      <w:r>
        <w:rPr>
          <w:rFonts w:eastAsia="Arial" w:cs="Times New Roman" w:ascii="Times New Roman" w:hAnsi="Times New Roman"/>
          <w:color w:val="auto"/>
          <w:sz w:val="22"/>
          <w:szCs w:val="22"/>
          <w:lang w:val="hu-HU" w:eastAsia="zxx" w:bidi="zxx"/>
        </w:rPr>
        <w:t xml:space="preserve">Rengeteg egymást követő, részben egyszerre is zajló háború állandóan változó összetételű szövetségek között. Kirobbanásának oka Sasszárny Artur halála, és az azt követő örökösödési viszály volt. Sz.é. 994-től sz.é. 1117-ig tartott. A folyamatos öldöklés következtében hatalmas földterületek néptelenedtek el az Aryth-óceántól az Aiel-pusztáig, a Viharok Tengerétől a Nagy Fertőig. Olyan általános és heves volt a pusztítás, hogy csak töredékes feljegyzések maradtak az időszakról. Végeredményeként Sasszárny Artur birodalma darabokra szakadt, és kialakultak a jelenlegi időszak országai. </w:t>
      </w:r>
      <w:r>
        <w:rPr>
          <w:rFonts w:eastAsia="Arial" w:cs="Times New Roman" w:ascii="Times New Roman" w:hAnsi="Times New Roman"/>
          <w:i/>
          <w:iCs/>
          <w:color w:val="auto"/>
          <w:sz w:val="22"/>
          <w:szCs w:val="22"/>
          <w:lang w:val="hu-HU" w:eastAsia="zxx" w:bidi="zxx"/>
        </w:rPr>
        <w:t>Lásd még: Sasszárny Artur.</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zelídítés: </w:t>
      </w:r>
      <w:r>
        <w:rPr>
          <w:rFonts w:eastAsia="Arial" w:cs="Times New Roman" w:ascii="Times New Roman" w:hAnsi="Times New Roman"/>
          <w:color w:val="auto"/>
          <w:sz w:val="22"/>
          <w:szCs w:val="22"/>
          <w:lang w:val="hu-HU" w:eastAsia="zxx" w:bidi="zxx"/>
        </w:rPr>
        <w:t xml:space="preserve">A fókuszálni képes férfiak Egyetlen Hatalommal való kapcsolatának megszüntetése az aes sedai-ok által. Erre szükség van, mert ha egy férfi megtanul fókuszálni, a </w:t>
      </w:r>
      <w:r>
        <w:rPr>
          <w:rFonts w:eastAsia="Arial" w:cs="Times New Roman" w:ascii="Times New Roman" w:hAnsi="Times New Roman"/>
          <w:i/>
          <w:iCs/>
          <w:color w:val="auto"/>
          <w:sz w:val="22"/>
          <w:szCs w:val="22"/>
          <w:lang w:val="hu-HU" w:eastAsia="zxx" w:bidi="zxx"/>
        </w:rPr>
        <w:t xml:space="preserve">saidint </w:t>
      </w:r>
      <w:r>
        <w:rPr>
          <w:rFonts w:eastAsia="Arial" w:cs="Times New Roman" w:ascii="Times New Roman" w:hAnsi="Times New Roman"/>
          <w:color w:val="auto"/>
          <w:sz w:val="22"/>
          <w:szCs w:val="22"/>
          <w:lang w:val="hu-HU" w:eastAsia="zxx" w:bidi="zxx"/>
        </w:rPr>
        <w:t>beszennyező rontástól hamarosan megőrül, és szinte biztos, hogy rettenetes dolgokat művel az Egyetlen Hatalom segítségével. Akit megszelídítettek, továbbra is érzi az Igazi Forrást, de már nem tudja érinteni. A szelídítés az elme már megindult bomlását is megállítja, de nem gyógyítja meg. Ha elég hamar sor kerül rá, legalább a halál elkerülhető.</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zívkő: </w:t>
      </w:r>
      <w:r>
        <w:rPr>
          <w:rFonts w:eastAsia="Arial" w:cs="Times New Roman" w:ascii="Times New Roman" w:hAnsi="Times New Roman"/>
          <w:color w:val="auto"/>
          <w:sz w:val="22"/>
          <w:szCs w:val="22"/>
          <w:lang w:val="hu-HU" w:eastAsia="zxx" w:bidi="zxx"/>
        </w:rPr>
        <w:t>Elpusztíthatatlan anyag. A Legendák Korában hozták létre. Bármilyen ismert erőt vagy energiát próbálnak az eltörésére használni, azt elnyeli, és csak még erősebb lesz tőle. Cuendillarnak is nevezi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zolgálók Csarnoka: </w:t>
      </w:r>
      <w:r>
        <w:rPr>
          <w:rFonts w:eastAsia="Arial" w:cs="Times New Roman" w:ascii="Times New Roman" w:hAnsi="Times New Roman"/>
          <w:color w:val="auto"/>
          <w:sz w:val="22"/>
          <w:szCs w:val="22"/>
          <w:lang w:val="hu-HU" w:eastAsia="zxx" w:bidi="zxx"/>
        </w:rPr>
        <w:t>A Legendák Korában az aes sedai-ok tanácskozóterm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Szürke Gyilkos: </w:t>
      </w:r>
      <w:r>
        <w:rPr>
          <w:rFonts w:eastAsia="Arial" w:cs="Times New Roman" w:ascii="Times New Roman" w:hAnsi="Times New Roman"/>
          <w:color w:val="auto"/>
          <w:sz w:val="22"/>
          <w:szCs w:val="22"/>
          <w:lang w:val="hu-HU" w:eastAsia="zxx" w:bidi="zxx"/>
        </w:rPr>
        <w:t>Olyan ember, aki önként feláldozta lelkét, hogy az Árnyék szolgálatában orgyilkos legyen. A Szürke Gyilkosok olyan köznapi megjelenéssel rendelkeznek, hogy az emberek szeme könnyen átsiklik fölöttük anélkül, hogy észrevennék őket. A Szürke Gyilkosok többsége férfi, de azért akad közöttük nő is. Lélektelennek is nevezi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ta'maral'allen: </w:t>
      </w:r>
      <w:r>
        <w:rPr>
          <w:rFonts w:eastAsia="Arial" w:cs="Times New Roman" w:ascii="Times New Roman" w:hAnsi="Times New Roman"/>
          <w:color w:val="auto"/>
          <w:sz w:val="22"/>
          <w:szCs w:val="22"/>
          <w:lang w:val="hu-HU" w:eastAsia="zxx" w:bidi="zxx"/>
        </w:rPr>
        <w:t xml:space="preserve">Ősi Nyelven azt jelenti: „a végzet hálója”. Hatalmas változás a Kormintában, amely egy vagy több </w:t>
      </w:r>
      <w:r>
        <w:rPr>
          <w:rFonts w:eastAsia="Arial" w:cs="Times New Roman" w:ascii="Times New Roman" w:hAnsi="Times New Roman"/>
          <w:i/>
          <w:iCs/>
          <w:color w:val="auto"/>
          <w:sz w:val="22"/>
          <w:szCs w:val="22"/>
          <w:lang w:val="hu-HU" w:eastAsia="zxx" w:bidi="zxx"/>
        </w:rPr>
        <w:t xml:space="preserve">ta'veren </w:t>
      </w:r>
      <w:r>
        <w:rPr>
          <w:rFonts w:eastAsia="Arial" w:cs="Times New Roman" w:ascii="Times New Roman" w:hAnsi="Times New Roman"/>
          <w:color w:val="auto"/>
          <w:sz w:val="22"/>
          <w:szCs w:val="22"/>
          <w:lang w:val="hu-HU" w:eastAsia="zxx" w:bidi="zxx"/>
        </w:rPr>
        <w:t xml:space="preserve">köré szövi magát. </w:t>
      </w:r>
      <w:r>
        <w:rPr>
          <w:rFonts w:eastAsia="Arial" w:cs="Times New Roman" w:ascii="Times New Roman" w:hAnsi="Times New Roman"/>
          <w:i/>
          <w:iCs/>
          <w:color w:val="auto"/>
          <w:sz w:val="22"/>
          <w:szCs w:val="22"/>
          <w:lang w:val="hu-HU" w:eastAsia="zxx" w:bidi="zxx"/>
        </w:rPr>
        <w:t>Lásd még: Korminta, ta'veren.</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ta'veren </w:t>
      </w:r>
      <w:r>
        <w:rPr>
          <w:rFonts w:eastAsia="Arial" w:cs="Times New Roman" w:ascii="Times New Roman" w:hAnsi="Times New Roman"/>
          <w:i/>
          <w:iCs/>
          <w:color w:val="auto"/>
          <w:sz w:val="22"/>
          <w:szCs w:val="22"/>
          <w:lang w:val="hu-HU" w:eastAsia="zxx" w:bidi="zxx"/>
        </w:rPr>
        <w:t xml:space="preserve">(ta'víren): </w:t>
      </w:r>
      <w:r>
        <w:rPr>
          <w:rFonts w:eastAsia="Arial" w:cs="Times New Roman" w:ascii="Times New Roman" w:hAnsi="Times New Roman"/>
          <w:color w:val="auto"/>
          <w:sz w:val="22"/>
          <w:szCs w:val="22"/>
          <w:lang w:val="hu-HU" w:eastAsia="zxx" w:bidi="zxx"/>
        </w:rPr>
        <w:t xml:space="preserve">Olyan személy, aki köré az Idő Kereke minden környező életfonalat, esetleg akár minden életfonalat magában foglaló Sorshálót sző. </w:t>
      </w:r>
      <w:r>
        <w:rPr>
          <w:rFonts w:eastAsia="Arial" w:cs="Times New Roman" w:ascii="Times New Roman" w:hAnsi="Times New Roman"/>
          <w:i/>
          <w:iCs/>
          <w:color w:val="auto"/>
          <w:sz w:val="22"/>
          <w:szCs w:val="22"/>
          <w:lang w:val="hu-HU" w:eastAsia="zxx" w:bidi="zxx"/>
        </w:rPr>
        <w:t>Lásd még: Kormint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allanvor, Martyn: </w:t>
      </w:r>
      <w:r>
        <w:rPr>
          <w:rFonts w:eastAsia="Arial" w:cs="Times New Roman" w:ascii="Times New Roman" w:hAnsi="Times New Roman"/>
          <w:color w:val="auto"/>
          <w:sz w:val="22"/>
          <w:szCs w:val="22"/>
          <w:lang w:val="hu-HU" w:eastAsia="zxx" w:bidi="zxx"/>
        </w:rPr>
        <w:t>Az andori Királynő Gárdájának hadnagya, aki jobban szereti királynőjét, mint az életét és becsületé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Tanácsadó Testület: I</w:t>
      </w:r>
      <w:r>
        <w:rPr>
          <w:rFonts w:eastAsia="Arial" w:cs="Times New Roman" w:ascii="Times New Roman" w:hAnsi="Times New Roman"/>
          <w:color w:val="auto"/>
          <w:sz w:val="22"/>
          <w:szCs w:val="22"/>
          <w:lang w:val="hu-HU" w:eastAsia="zxx" w:bidi="zxx"/>
        </w:rPr>
        <w:t>llianban a kereskedők és hajósok által és közül választott testület, amely a király és a Kilencek Tanácsa melletti tanácsadóként kellene, hogy működjön, valójában azonban e két méltósággal vetekedik a hatalmi harcban.</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anreall, Artur Paendrag: </w:t>
      </w:r>
      <w:r>
        <w:rPr>
          <w:rFonts w:eastAsia="Arial" w:cs="Times New Roman" w:ascii="Times New Roman" w:hAnsi="Times New Roman"/>
          <w:i/>
          <w:iCs/>
          <w:color w:val="auto"/>
          <w:sz w:val="22"/>
          <w:szCs w:val="22"/>
          <w:lang w:val="hu-HU" w:eastAsia="zxx" w:bidi="zxx"/>
        </w:rPr>
        <w:t>Lásd: Sasszárny Artur.</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ar Valon lángja: </w:t>
      </w:r>
      <w:r>
        <w:rPr>
          <w:rFonts w:eastAsia="Arial" w:cs="Times New Roman" w:ascii="Times New Roman" w:hAnsi="Times New Roman"/>
          <w:color w:val="auto"/>
          <w:sz w:val="22"/>
          <w:szCs w:val="22"/>
          <w:lang w:val="hu-HU" w:eastAsia="zxx" w:bidi="zxx"/>
        </w:rPr>
        <w:t>Tar Valon, az Amyrlin Trón és az aes sedai-ok szimbóluma. Stilizált lángjel: fehér, hegyével fölfelé mutató cseppal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arabon </w:t>
      </w:r>
      <w:r>
        <w:rPr>
          <w:rFonts w:eastAsia="Arial" w:cs="Times New Roman" w:ascii="Times New Roman" w:hAnsi="Times New Roman"/>
          <w:i/>
          <w:iCs/>
          <w:color w:val="auto"/>
          <w:sz w:val="22"/>
          <w:szCs w:val="22"/>
          <w:lang w:val="hu-HU" w:eastAsia="zxx" w:bidi="zxx"/>
        </w:rPr>
        <w:t xml:space="preserve">('tara'bon): </w:t>
      </w:r>
      <w:r>
        <w:rPr>
          <w:rFonts w:eastAsia="Arial" w:cs="Times New Roman" w:ascii="Times New Roman" w:hAnsi="Times New Roman"/>
          <w:color w:val="auto"/>
          <w:sz w:val="22"/>
          <w:szCs w:val="22"/>
          <w:lang w:val="hu-HU" w:eastAsia="zxx" w:bidi="zxx"/>
        </w:rPr>
        <w:t xml:space="preserve">Ország az Aryth-óceán partján. Fővárosa Tanchico </w:t>
      </w:r>
      <w:r>
        <w:rPr>
          <w:rFonts w:eastAsia="Arial" w:cs="Times New Roman" w:ascii="Times New Roman" w:hAnsi="Times New Roman"/>
          <w:i/>
          <w:iCs/>
          <w:color w:val="auto"/>
          <w:sz w:val="22"/>
          <w:szCs w:val="22"/>
          <w:lang w:val="hu-HU" w:eastAsia="zxx" w:bidi="zxx"/>
        </w:rPr>
        <w:t xml:space="preserve">(tan'csíkó). </w:t>
      </w:r>
      <w:r>
        <w:rPr>
          <w:rFonts w:eastAsia="Arial" w:cs="Times New Roman" w:ascii="Times New Roman" w:hAnsi="Times New Roman"/>
          <w:color w:val="auto"/>
          <w:sz w:val="22"/>
          <w:szCs w:val="22"/>
          <w:lang w:val="hu-HU" w:eastAsia="zxx" w:bidi="zxx"/>
        </w:rPr>
        <w:t>Valaha kereskedőnemzet volt, ahonnan többek között szőnyegeket, festéket és az illuminátorok által gyártott tűzijátékot exportáltak. Mára felőrölte a polgárháború, és az Arad Domannal meg az Újjászületett Sárkánynak felesküdött népekkel folytatott háború.</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armon Gai'don </w:t>
      </w:r>
      <w:r>
        <w:rPr>
          <w:rFonts w:eastAsia="Arial" w:cs="Times New Roman" w:ascii="Times New Roman" w:hAnsi="Times New Roman"/>
          <w:i/>
          <w:iCs/>
          <w:color w:val="auto"/>
          <w:sz w:val="22"/>
          <w:szCs w:val="22"/>
          <w:lang w:val="hu-HU" w:eastAsia="zxx" w:bidi="zxx"/>
        </w:rPr>
        <w:t xml:space="preserve">(tarmon géjdon): </w:t>
      </w:r>
      <w:r>
        <w:rPr>
          <w:rFonts w:eastAsia="Arial" w:cs="Times New Roman" w:ascii="Times New Roman" w:hAnsi="Times New Roman"/>
          <w:color w:val="auto"/>
          <w:sz w:val="22"/>
          <w:szCs w:val="22"/>
          <w:lang w:val="hu-HU" w:eastAsia="zxx" w:bidi="zxx"/>
        </w:rPr>
        <w:t xml:space="preserve">Az Utolsó Csata. </w:t>
      </w:r>
      <w:r>
        <w:rPr>
          <w:rFonts w:eastAsia="Arial" w:cs="Times New Roman" w:ascii="Times New Roman" w:hAnsi="Times New Roman"/>
          <w:i/>
          <w:iCs/>
          <w:color w:val="auto"/>
          <w:sz w:val="22"/>
          <w:szCs w:val="22"/>
          <w:lang w:val="hu-HU" w:eastAsia="zxx" w:bidi="zxx"/>
        </w:rPr>
        <w:t>Lásd még: Sárkány Próféciái, Valere Kürtj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A Társaság: </w:t>
      </w:r>
      <w:r>
        <w:rPr>
          <w:rFonts w:eastAsia="Arial" w:cs="Times New Roman" w:ascii="Times New Roman" w:hAnsi="Times New Roman"/>
          <w:b w:val="false"/>
          <w:bCs w:val="false"/>
          <w:color w:val="auto"/>
          <w:sz w:val="22"/>
          <w:szCs w:val="22"/>
          <w:lang w:val="hu-HU" w:eastAsia="zxx" w:bidi="zxx"/>
        </w:rPr>
        <w:t>I</w:t>
      </w:r>
      <w:r>
        <w:rPr>
          <w:rFonts w:eastAsia="Arial" w:cs="Times New Roman" w:ascii="Times New Roman" w:hAnsi="Times New Roman"/>
          <w:color w:val="auto"/>
          <w:sz w:val="22"/>
          <w:szCs w:val="22"/>
          <w:lang w:val="hu-HU" w:eastAsia="zxx" w:bidi="zxx"/>
        </w:rPr>
        <w:t>llian elit katonai alakulata, amit jeleneg Demetre Marcollin főkapitány irányít. A Társaság alkotja a király testőrségét, és kulcsfontosságú pontok védelmét adja az egész királyságban. Ősi szokás szerint a Társaság rohamozza meg csatában az ellenséges vezért és testőrségét, illetve szükség esetén ők fedezik a király visszavonulását. Ellentétben más hasonló alakulatokkal, szívesen látnak külföldieket is a soraikban, sőt a külföldiek magas tisztséget is betölthetnek. Az egyenruhájuk zöld ruhából, Illian kilenc méhét ábrázoló mellpáncélból, arcvédő rostéllyal ellátott sisakból áll. A főkapitány négy aranygyűrűt visel ruháján, és három aranytollat a sisakján, a másodkapitány három aranygyűrűt és három aranytollat hord. A hadnagyoknak két sárga gyűrű és két zöld toll, az alhadnagyoknak egy sárga gyűrű és egy zöld toll jár, a közlegények pedig egy sárga gyűrűt viselhetn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ear </w:t>
      </w:r>
      <w:r>
        <w:rPr>
          <w:rFonts w:eastAsia="Arial" w:cs="Times New Roman" w:ascii="Times New Roman" w:hAnsi="Times New Roman"/>
          <w:i/>
          <w:iCs/>
          <w:color w:val="auto"/>
          <w:sz w:val="22"/>
          <w:szCs w:val="22"/>
          <w:lang w:val="hu-HU" w:eastAsia="zxx" w:bidi="zxx"/>
        </w:rPr>
        <w:t xml:space="preserve">(tír): </w:t>
      </w:r>
      <w:r>
        <w:rPr>
          <w:rFonts w:eastAsia="Arial" w:cs="Times New Roman" w:ascii="Times New Roman" w:hAnsi="Times New Roman"/>
          <w:color w:val="auto"/>
          <w:sz w:val="22"/>
          <w:szCs w:val="22"/>
          <w:lang w:val="hu-HU" w:eastAsia="zxx" w:bidi="zxx"/>
        </w:rPr>
        <w:t xml:space="preserve">Fontos tengeri kikötő a Viharok Tengerének partján. Címerében bíbor-arany alapon három fehér félhold található. </w:t>
      </w:r>
      <w:r>
        <w:rPr>
          <w:rFonts w:eastAsia="Arial" w:cs="Times New Roman" w:ascii="Times New Roman" w:hAnsi="Times New Roman"/>
          <w:i/>
          <w:iCs/>
          <w:color w:val="auto"/>
          <w:sz w:val="22"/>
          <w:szCs w:val="22"/>
          <w:lang w:val="hu-HU" w:eastAsia="zxx" w:bidi="zxx"/>
        </w:rPr>
        <w:t>Lásd még: Tear Köve.</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ear Köve: </w:t>
      </w:r>
      <w:r>
        <w:rPr>
          <w:rFonts w:eastAsia="Arial" w:cs="Times New Roman" w:ascii="Times New Roman" w:hAnsi="Times New Roman"/>
          <w:color w:val="auto"/>
          <w:sz w:val="22"/>
          <w:szCs w:val="22"/>
          <w:lang w:val="hu-HU" w:eastAsia="zxx" w:bidi="zxx"/>
        </w:rPr>
        <w:t xml:space="preserve">Hatalmas erőd Tear városában, amelyről úgy hírlik, nem sokkal a Világtörés után emelték, és építésekor az Egyetlen Hatalmat is felhasználták. Már számtalanszor ostromolták, de sohasem sikerült bevenni. A Követ kétszer említik a Sárkány Próféciái. Egyszer azt mondják, hogy a Kő bevehetetlen mindaddig, míg a Sárkány népe el nem jön. Egy másik helyen az szerepel, hogy a Kő nem lesz bevéve mindaddig, míg a Sárkány keze nem érinti </w:t>
      </w:r>
      <w:r>
        <w:rPr>
          <w:rFonts w:eastAsia="Arial" w:cs="Times New Roman" w:ascii="Times New Roman" w:hAnsi="Times New Roman"/>
          <w:i/>
          <w:iCs/>
          <w:color w:val="auto"/>
          <w:sz w:val="22"/>
          <w:szCs w:val="22"/>
          <w:lang w:val="hu-HU" w:eastAsia="zxx" w:bidi="zxx"/>
        </w:rPr>
        <w:t xml:space="preserve">Callandort, </w:t>
      </w:r>
      <w:r>
        <w:rPr>
          <w:rFonts w:eastAsia="Arial" w:cs="Times New Roman" w:ascii="Times New Roman" w:hAnsi="Times New Roman"/>
          <w:color w:val="auto"/>
          <w:sz w:val="22"/>
          <w:szCs w:val="22"/>
          <w:lang w:val="hu-HU" w:eastAsia="zxx" w:bidi="zxx"/>
        </w:rPr>
        <w:t xml:space="preserve">A Kardot, Amely Érinthetetlen. Sokan úgy vélik, hogy e próféciák okozzák a teari Nagyurak ellenszenvét az Egyetlen Hatalommal szemben, és emiatt alkották a teari törvényt, amely megtiltja a fókuszálást. Az ellenszenv ellenére, a Kő </w:t>
      </w:r>
      <w:r>
        <w:rPr>
          <w:rFonts w:eastAsia="Arial" w:cs="Times New Roman" w:ascii="Times New Roman" w:hAnsi="Times New Roman"/>
          <w:i/>
          <w:iCs/>
          <w:color w:val="auto"/>
          <w:sz w:val="22"/>
          <w:szCs w:val="22"/>
          <w:lang w:val="hu-HU" w:eastAsia="zxx" w:bidi="zxx"/>
        </w:rPr>
        <w:t xml:space="preserve">angrealok </w:t>
      </w:r>
      <w:r>
        <w:rPr>
          <w:rFonts w:eastAsia="Arial" w:cs="Times New Roman" w:ascii="Times New Roman" w:hAnsi="Times New Roman"/>
          <w:color w:val="auto"/>
          <w:sz w:val="22"/>
          <w:szCs w:val="22"/>
          <w:lang w:val="hu-HU" w:eastAsia="zxx" w:bidi="zxx"/>
        </w:rPr>
        <w:t xml:space="preserve">és </w:t>
      </w:r>
      <w:r>
        <w:rPr>
          <w:rFonts w:eastAsia="Arial" w:cs="Times New Roman" w:ascii="Times New Roman" w:hAnsi="Times New Roman"/>
          <w:i/>
          <w:iCs/>
          <w:color w:val="auto"/>
          <w:sz w:val="22"/>
          <w:szCs w:val="22"/>
          <w:lang w:val="hu-HU" w:eastAsia="zxx" w:bidi="zxx"/>
        </w:rPr>
        <w:t xml:space="preserve">ter'angrealok </w:t>
      </w:r>
      <w:r>
        <w:rPr>
          <w:rFonts w:eastAsia="Arial" w:cs="Times New Roman" w:ascii="Times New Roman" w:hAnsi="Times New Roman"/>
          <w:color w:val="auto"/>
          <w:sz w:val="22"/>
          <w:szCs w:val="22"/>
          <w:lang w:val="hu-HU" w:eastAsia="zxx" w:bidi="zxx"/>
        </w:rPr>
        <w:t xml:space="preserve">egész gyűjteményét rejti, vetekedve a Fehér Torony készletével; egyesek azt mondják, azért gyűjtötték őket össze, hogy enyhítsék a </w:t>
      </w:r>
      <w:r>
        <w:rPr>
          <w:rFonts w:eastAsia="Arial" w:cs="Times New Roman" w:ascii="Times New Roman" w:hAnsi="Times New Roman"/>
          <w:i/>
          <w:iCs/>
          <w:color w:val="auto"/>
          <w:sz w:val="22"/>
          <w:szCs w:val="22"/>
          <w:lang w:val="hu-HU" w:eastAsia="zxx" w:bidi="zxx"/>
        </w:rPr>
        <w:t xml:space="preserve">Callandor </w:t>
      </w:r>
      <w:r>
        <w:rPr>
          <w:rFonts w:eastAsia="Arial" w:cs="Times New Roman" w:ascii="Times New Roman" w:hAnsi="Times New Roman"/>
          <w:color w:val="auto"/>
          <w:sz w:val="22"/>
          <w:szCs w:val="22"/>
          <w:lang w:val="hu-HU" w:eastAsia="zxx" w:bidi="zxx"/>
        </w:rPr>
        <w:t>birtoklásával járó feltűnés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ear Nagyurai: </w:t>
      </w:r>
      <w:r>
        <w:rPr>
          <w:rFonts w:eastAsia="Arial" w:cs="Times New Roman" w:ascii="Times New Roman" w:hAnsi="Times New Roman"/>
          <w:color w:val="auto"/>
          <w:sz w:val="22"/>
          <w:szCs w:val="22"/>
          <w:lang w:val="hu-HU" w:eastAsia="zxx" w:bidi="zxx"/>
        </w:rPr>
        <w:t>A Nagyurak tanácsot alkotva Tear uralkodóiként működnek, mivel országuk sem királlyal, sem királynővel nem rendelkezik. Létszámuk nincs megszabva, az évek folyamán a tanács létszáma hat és húsz fő között változott. Nem tévesztendő össze a Földek Uraival, akik alacsonyabb rangú teari nemese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Tel'aran'rhiod </w:t>
      </w:r>
      <w:r>
        <w:rPr>
          <w:rFonts w:eastAsia="Arial" w:cs="Times New Roman" w:ascii="Times New Roman" w:hAnsi="Times New Roman"/>
          <w:i/>
          <w:iCs/>
          <w:color w:val="auto"/>
          <w:sz w:val="22"/>
          <w:szCs w:val="22"/>
          <w:lang w:val="hu-HU" w:eastAsia="zxx" w:bidi="zxx"/>
        </w:rPr>
        <w:t xml:space="preserve">(tel'ajran'rhiod): </w:t>
      </w:r>
      <w:r>
        <w:rPr>
          <w:rFonts w:eastAsia="Arial" w:cs="Times New Roman" w:ascii="Times New Roman" w:hAnsi="Times New Roman"/>
          <w:color w:val="auto"/>
          <w:sz w:val="22"/>
          <w:szCs w:val="22"/>
          <w:lang w:val="hu-HU" w:eastAsia="zxx" w:bidi="zxx"/>
        </w:rPr>
        <w:t>Ősi Nyelven: „A Láthatatlan Világ” vagy „az Álmok Világa”. Az álmokban látott világ, amely állítólag átszövi és körülveszi az összes lehetséges valós világot. A közönséges álmoktól eltérően az Álmok Világában előforduló dolgok valódiak; egy ott szerzett sebesülés például megmarad ébredés után is, aki pedig meghal, az sosem ébred fel többé.</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elamon, Lews Therin </w:t>
      </w:r>
      <w:r>
        <w:rPr>
          <w:rFonts w:eastAsia="Arial" w:cs="Times New Roman" w:ascii="Times New Roman" w:hAnsi="Times New Roman"/>
          <w:i/>
          <w:iCs/>
          <w:color w:val="auto"/>
          <w:sz w:val="22"/>
          <w:szCs w:val="22"/>
          <w:lang w:val="hu-HU" w:eastAsia="zxx" w:bidi="zxx"/>
        </w:rPr>
        <w:t>(telamon, lúz térin): Lásd: Sárkány.</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color w:val="auto"/>
          <w:sz w:val="22"/>
          <w:szCs w:val="22"/>
          <w:lang w:val="hu-HU" w:eastAsia="zxx" w:bidi="zxx"/>
        </w:rPr>
        <w:t>Tengeri</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b/>
          <w:bCs/>
          <w:color w:val="auto"/>
          <w:sz w:val="22"/>
          <w:szCs w:val="22"/>
          <w:lang w:val="hu-HU" w:eastAsia="zxx" w:bidi="zxx"/>
        </w:rPr>
        <w:t xml:space="preserve">Nép: </w:t>
      </w:r>
      <w:r>
        <w:rPr>
          <w:rFonts w:eastAsia="Arial" w:cs="Times New Roman" w:ascii="Times New Roman" w:hAnsi="Times New Roman"/>
          <w:color w:val="auto"/>
          <w:sz w:val="22"/>
          <w:szCs w:val="22"/>
          <w:lang w:val="hu-HU" w:eastAsia="zxx" w:bidi="zxx"/>
        </w:rPr>
        <w:t>Pontosabban az Atha'an Miere (</w:t>
      </w:r>
      <w:r>
        <w:rPr>
          <w:rFonts w:eastAsia="Arial" w:cs="Times New Roman" w:ascii="Times New Roman" w:hAnsi="Times New Roman"/>
          <w:i/>
          <w:iCs/>
          <w:color w:val="auto"/>
          <w:sz w:val="22"/>
          <w:szCs w:val="22"/>
          <w:lang w:val="hu-HU" w:eastAsia="zxx" w:bidi="zxx"/>
        </w:rPr>
        <w:t>atha'an</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 xml:space="preserve">mi'er), </w:t>
      </w:r>
      <w:r>
        <w:rPr>
          <w:rFonts w:eastAsia="Arial" w:cs="Times New Roman" w:ascii="Times New Roman" w:hAnsi="Times New Roman"/>
          <w:color w:val="auto"/>
          <w:sz w:val="22"/>
          <w:szCs w:val="22"/>
          <w:lang w:val="hu-HU" w:eastAsia="zxx" w:bidi="zxx"/>
        </w:rPr>
        <w:t>a Tenger Népe. Az Aryth (arit)-óceán és a Viharok Tengere egyes szigeteinek lakói. Életük legnagyobb részét hajóikon élik le, és nem szeretik hosszú időre elhagyni az óceánt. Meglehetősen keveset lehet tudni a szokásaikról, ezért egzotikus titokzatosság lengi őket körül, és a legvadabb történeteket mesélik róluk. Ők bonyolítják le a tengeri kereskedelem nagy részét; ők a leggyorsabb és a legnagyobb hajók tulajdonosai, és a kikötővárosokban még az alkudozásukról híres domaniaknál is veszedelmesebbnek tartják őket. Mivel a tengeren gyakran a kétkedés nélküli engedelmességen múlik az egész legénység élete, nem csoda, hogy az Atha'an Miere tagjai igen szigorúan ragaszkodnak a hierarchiájukhoz, bár néhol meglepően laza ez a társadalmi struktúra. A Tengeri Nép számtalan kisebb és nagyobb nemzetségre oszlik, ezeknek az élén a hullámúrnők állnak. A hullámúrnő alatt a hajóúrnők vannak rangban, ők az egyes nemzetségek hajóinak kapitányai. A hullámúrnő igen nagy hatalommal bír, de a nemzetség tizenkét legidősebb hajóúrnője választja meg, akiket a nemzetség Első Tizenkettőjének is neveznek, és az Atha'an Miere Hajók Úrnője bármikor elmozdíthatja a helyéről. A Hajók Úrnőjének a hatalmát bármelyik szárazföldi király vagy királynő is megirigyelhetné, de őt is választják - igaz, egy életre. A Hajók Úrnőjét a tizenkét legidősebb hullámúrnő egyhangú jóváhagyásával lehet megválasztani. Ők az Atha'an Miere Első Tizenkettője (az Első Tizenkettő kifejezést amúgy minden kikötőben a jelenlévő tizenkét legidősebb hullámúrnő vagy hajóúrnő gyülekezetére is használják). A Pengék Ura vagy a Hajók Úrnőjének a férje, vagy nem. Az ő feladata a Tengeri Nép védelmének és kereskedelmének a biztosítása, és alá tartoznak a hullámúrnők kardmesterei és a hajóúrnők rakománymesterei, akiknek hasonló a helyzetük és a feladatuk is; ezenkívül mindegyikük csak annyi hatalommal bír, amennyit az úrnője ad neki. Az, hogy egy hajó hova és mikor vitorlázik el, a hajóúrnő dolga, de mivel a kereskedelem és a pénzügyek a rakománymester kezében vannak (vagy magasabb szinten a kardmester vagy a Pengék Ura kezében), kettejüknek együtt kell dolgozniuk. A Tengeri Nép minden egyes hajóján, bármilyen kicsi legyen is, és minden egyes hullámúrnő mellett van egy szélkereső. A szélkeresők szinte kivétel nélkül képesek fókuszálni, és igen ügyesek a Szelek Szövésében (az Atha'an Miere így hívja az időjárás Egyetlen Hatalommal való befolyásolását). A Hajók Úrnőjének szélkeresője minden más szélkeresőnek is parancsol, még a hullámúrnők ellenében is utasíthatja őket. A hullámúrnők szélkeresői viszont a nemzetségükbe tartozó hajóúrnők szélkeresőit irányíthatják. A Tengeri Népi egyik sajátossága, hogy mindenki a legalacsonyabb rangban kezdi, és onnan kell felküzdenie magát, és hogy a Hajók Úrnőjén kívül bárkit lefokozhatnak a felette állók, kivételes esetben akár a ranglétra legalacsonyabb fokára is.</w:t>
      </w:r>
    </w:p>
    <w:p>
      <w:pPr>
        <w:pStyle w:val="Normal"/>
        <w:shd w:fill="FFFFFF" w:val="clear"/>
        <w:ind w:left="0" w:right="0" w:firstLine="165"/>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65"/>
        <w:jc w:val="both"/>
        <w:rPr/>
      </w:pPr>
      <w:r>
        <w:rPr>
          <w:rFonts w:eastAsia="Arial" w:cs="Times New Roman" w:ascii="Times New Roman" w:hAnsi="Times New Roman"/>
          <w:b/>
          <w:bCs/>
          <w:i/>
          <w:iCs/>
          <w:color w:val="auto"/>
          <w:sz w:val="22"/>
          <w:szCs w:val="22"/>
          <w:lang w:val="hu-HU" w:eastAsia="zxx" w:bidi="zxx"/>
        </w:rPr>
        <w:t xml:space="preserve">ter'angreal </w:t>
      </w:r>
      <w:r>
        <w:rPr>
          <w:rFonts w:eastAsia="Arial" w:cs="Times New Roman" w:ascii="Times New Roman" w:hAnsi="Times New Roman"/>
          <w:i/>
          <w:iCs/>
          <w:color w:val="auto"/>
          <w:sz w:val="22"/>
          <w:szCs w:val="22"/>
          <w:lang w:val="hu-HU" w:eastAsia="zxx" w:bidi="zxx"/>
        </w:rPr>
        <w:t xml:space="preserve">(tíran'grial): </w:t>
      </w:r>
      <w:r>
        <w:rPr>
          <w:rFonts w:eastAsia="Arial" w:cs="Times New Roman" w:ascii="Times New Roman" w:hAnsi="Times New Roman"/>
          <w:color w:val="auto"/>
          <w:sz w:val="22"/>
          <w:szCs w:val="22"/>
          <w:lang w:val="hu-HU" w:eastAsia="zxx" w:bidi="zxx"/>
        </w:rPr>
        <w:t xml:space="preserve">A Legendák Korából fennmaradt tárgyak, amelyek az Egyetlen Hatalmat használják. Az </w:t>
      </w:r>
      <w:r>
        <w:rPr>
          <w:rFonts w:eastAsia="Arial" w:cs="Times New Roman" w:ascii="Times New Roman" w:hAnsi="Times New Roman"/>
          <w:i/>
          <w:iCs/>
          <w:color w:val="auto"/>
          <w:sz w:val="22"/>
          <w:szCs w:val="22"/>
          <w:lang w:val="hu-HU" w:eastAsia="zxx" w:bidi="zxx"/>
        </w:rPr>
        <w:t xml:space="preserve">angrealoktól </w:t>
      </w:r>
      <w:r>
        <w:rPr>
          <w:rFonts w:eastAsia="Arial" w:cs="Times New Roman" w:ascii="Times New Roman" w:hAnsi="Times New Roman"/>
          <w:i w:val="false"/>
          <w:iCs w:val="false"/>
          <w:color w:val="auto"/>
          <w:sz w:val="22"/>
          <w:szCs w:val="22"/>
          <w:lang w:val="hu-HU" w:eastAsia="zxx" w:bidi="zxx"/>
        </w:rPr>
        <w:t>és</w:t>
      </w:r>
      <w:r>
        <w:rPr>
          <w:rFonts w:eastAsia="Arial" w:cs="Times New Roman" w:ascii="Times New Roman" w:hAnsi="Times New Roman"/>
          <w:i/>
          <w:iCs/>
          <w:color w:val="auto"/>
          <w:sz w:val="22"/>
          <w:szCs w:val="22"/>
          <w:lang w:val="hu-HU" w:eastAsia="zxx" w:bidi="zxx"/>
        </w:rPr>
        <w:t xml:space="preserve"> </w:t>
      </w:r>
      <w:r>
        <w:rPr>
          <w:rFonts w:eastAsia="Arial" w:cs="Times New Roman" w:ascii="Times New Roman" w:hAnsi="Times New Roman"/>
          <w:color w:val="auto"/>
          <w:sz w:val="22"/>
          <w:szCs w:val="22"/>
          <w:lang w:val="hu-HU" w:eastAsia="zxx" w:bidi="zxx"/>
        </w:rPr>
        <w:t xml:space="preserve">a </w:t>
      </w:r>
      <w:r>
        <w:rPr>
          <w:rFonts w:eastAsia="Arial" w:cs="Times New Roman" w:ascii="Times New Roman" w:hAnsi="Times New Roman"/>
          <w:i/>
          <w:iCs/>
          <w:color w:val="auto"/>
          <w:sz w:val="22"/>
          <w:szCs w:val="22"/>
          <w:lang w:val="hu-HU" w:eastAsia="zxx" w:bidi="zxx"/>
        </w:rPr>
        <w:t xml:space="preserve">sa'angrealoktól </w:t>
      </w:r>
      <w:r>
        <w:rPr>
          <w:rFonts w:eastAsia="Arial" w:cs="Times New Roman" w:ascii="Times New Roman" w:hAnsi="Times New Roman"/>
          <w:color w:val="auto"/>
          <w:sz w:val="22"/>
          <w:szCs w:val="22"/>
          <w:lang w:val="hu-HU" w:eastAsia="zxx" w:bidi="zxx"/>
        </w:rPr>
        <w:t xml:space="preserve">eltérően a </w:t>
      </w:r>
      <w:r>
        <w:rPr>
          <w:rFonts w:eastAsia="Arial" w:cs="Times New Roman" w:ascii="Times New Roman" w:hAnsi="Times New Roman"/>
          <w:i/>
          <w:iCs/>
          <w:color w:val="auto"/>
          <w:sz w:val="22"/>
          <w:szCs w:val="22"/>
          <w:lang w:val="hu-HU" w:eastAsia="zxx" w:bidi="zxx"/>
        </w:rPr>
        <w:t xml:space="preserve">ter'angrealok </w:t>
      </w:r>
      <w:r>
        <w:rPr>
          <w:rFonts w:eastAsia="Arial" w:cs="Times New Roman" w:ascii="Times New Roman" w:hAnsi="Times New Roman"/>
          <w:color w:val="auto"/>
          <w:sz w:val="22"/>
          <w:szCs w:val="22"/>
          <w:lang w:val="hu-HU" w:eastAsia="zxx" w:bidi="zxx"/>
        </w:rPr>
        <w:t xml:space="preserve">egyetlen bizonyos feladat elvégzésére készültek. Például van egy </w:t>
      </w:r>
      <w:r>
        <w:rPr>
          <w:rFonts w:eastAsia="Arial" w:cs="Times New Roman" w:ascii="Times New Roman" w:hAnsi="Times New Roman"/>
          <w:i/>
          <w:iCs/>
          <w:color w:val="auto"/>
          <w:sz w:val="22"/>
          <w:szCs w:val="22"/>
          <w:lang w:val="hu-HU" w:eastAsia="zxx" w:bidi="zxx"/>
        </w:rPr>
        <w:t xml:space="preserve">ter'angreal, </w:t>
      </w:r>
      <w:r>
        <w:rPr>
          <w:rFonts w:eastAsia="Arial" w:cs="Times New Roman" w:ascii="Times New Roman" w:hAnsi="Times New Roman"/>
          <w:color w:val="auto"/>
          <w:sz w:val="22"/>
          <w:szCs w:val="22"/>
          <w:lang w:val="hu-HU" w:eastAsia="zxx" w:bidi="zxx"/>
        </w:rPr>
        <w:t xml:space="preserve">amely minden, benne tett esküt megszeghetetlenné tesz. Néhányukat aes sedai-ok használják, de eredeti alkalmazási céljaik nagyrészt ismeretlenek. Némelyik, ha használni próbálják, megöli a kísérletező nőt, vagy kiégeti annak fókuszáló képességét. </w:t>
      </w:r>
      <w:r>
        <w:rPr>
          <w:rFonts w:eastAsia="Arial" w:cs="Times New Roman" w:ascii="Times New Roman" w:hAnsi="Times New Roman"/>
          <w:i/>
          <w:iCs/>
          <w:color w:val="auto"/>
          <w:sz w:val="22"/>
          <w:szCs w:val="22"/>
          <w:lang w:val="hu-HU" w:eastAsia="zxx" w:bidi="zxx"/>
        </w:rPr>
        <w:t>Lásd még: angreal, sa'angreal.</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igraine </w:t>
      </w:r>
      <w:r>
        <w:rPr>
          <w:rFonts w:eastAsia="Arial" w:cs="Times New Roman" w:ascii="Times New Roman" w:hAnsi="Times New Roman"/>
          <w:i/>
          <w:iCs/>
          <w:color w:val="auto"/>
          <w:sz w:val="22"/>
          <w:szCs w:val="22"/>
          <w:lang w:val="hu-HU" w:eastAsia="zxx" w:bidi="zxx"/>
        </w:rPr>
        <w:t xml:space="preserve">(ti'gréjn): </w:t>
      </w:r>
      <w:r>
        <w:rPr>
          <w:rFonts w:eastAsia="Arial" w:cs="Times New Roman" w:ascii="Times New Roman" w:hAnsi="Times New Roman"/>
          <w:color w:val="auto"/>
          <w:sz w:val="22"/>
          <w:szCs w:val="22"/>
          <w:lang w:val="hu-HU" w:eastAsia="zxx" w:bidi="zxx"/>
        </w:rPr>
        <w:t>Mint Andor leányörököse összeházasodott Taringail Damodreddel, és fiút szült neki, Galadedridet. Úk. 972-es eltűnése, nem sokkal, miután bátyjának, Lucnak nyoma veszett a Fertőben, az azóta csak Utódlásként emlegetett örökösödési küzdelemhez vezetett Andorban, továbbá a cairhieni események okozója is volt, mely utóbbiak végül kirobbantották az Aiel-háborút. Címere tüskés, fehér szirmú rózsát tartó női kéz vol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rallok háborúk: </w:t>
      </w:r>
      <w:r>
        <w:rPr>
          <w:rFonts w:eastAsia="Arial" w:cs="Times New Roman" w:ascii="Times New Roman" w:hAnsi="Times New Roman"/>
          <w:color w:val="auto"/>
          <w:sz w:val="22"/>
          <w:szCs w:val="22"/>
          <w:lang w:val="hu-HU" w:eastAsia="zxx" w:bidi="zxx"/>
        </w:rPr>
        <w:t>Több különálló háború sorozata. Az első körülbelül V.u. 1000-ben kezdődött. Több mint háromszáz éven át tartó időszak volt. A trallokok hadseregei e három évszázad alatt szinte folyamatosan dúlták a világot. Végül mindet megsemmisítették vagy visszaszorították a Nagy Fertőbe, időközben azonban teljes országok szűntek meg létezni, de ezeken kívül is sok birodalom területe néptelenedett el majdnem teljesen. Minden, ebből az időből származó feljegyzés töredékes.</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rallokok: </w:t>
      </w:r>
      <w:r>
        <w:rPr>
          <w:rFonts w:eastAsia="Arial" w:cs="Times New Roman" w:ascii="Times New Roman" w:hAnsi="Times New Roman"/>
          <w:color w:val="auto"/>
          <w:sz w:val="22"/>
          <w:szCs w:val="22"/>
          <w:lang w:val="hu-HU" w:eastAsia="zxx" w:bidi="zxx"/>
        </w:rPr>
        <w:t>A Sötét Úr teremtményei. Az Árnyék háborúja alatt hívták életre őket. Hatalmas termetűek, végtelenül vadak; félig ember, félig állat torzszülöttek. A gyilkolás puszta öröméért ölnek. Ravaszak, furfangosak, a szavuk fabatkát sem ér. Csak az bízhat meg bennük, akitől félnek. Mindenevők, bármilyen húst elfogyasztanak, beleértve az emberek és más trallokok húsát is. Törzsszerű bandákba tömörülnek, ezek közül a legfontosabbak az Ahf'frait, az Al'ghol, a Bhan'sheen, a Dhai'mon, a Djin'nen, a Ghar'ghael, a Ghob'hlin, a Gho'hlem, a Ghraem'lan, a Lo'bal, a Kno'mon és az Orh'deg.</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uatha'anok </w:t>
      </w:r>
      <w:r>
        <w:rPr>
          <w:rFonts w:eastAsia="Arial" w:cs="Times New Roman" w:ascii="Times New Roman" w:hAnsi="Times New Roman"/>
          <w:i/>
          <w:iCs/>
          <w:color w:val="auto"/>
          <w:sz w:val="22"/>
          <w:szCs w:val="22"/>
          <w:lang w:val="hu-HU" w:eastAsia="zxx" w:bidi="zxx"/>
        </w:rPr>
        <w:t xml:space="preserve">(tu'atha'an): </w:t>
      </w:r>
      <w:r>
        <w:rPr>
          <w:rFonts w:eastAsia="Arial" w:cs="Times New Roman" w:ascii="Times New Roman" w:hAnsi="Times New Roman"/>
          <w:color w:val="auto"/>
          <w:sz w:val="22"/>
          <w:szCs w:val="22"/>
          <w:lang w:val="hu-HU" w:eastAsia="zxx" w:bidi="zxx"/>
        </w:rPr>
        <w:t>Vándornép. Kolompároknak vagy utazónépnek is hívják őket. Rikító színűre festett kocsikban élnek. Teljesen pacifista életfilozófiát követnek, a Levél Útját, még tulajdon életük védelmére sem emelhetnek fegyvert. Aki letér a Levél Útjáról, azokat „Elveszetteknek” nevezik, és a továbbiakban nem hajlandóak szóba állni velük. A kolompárok által megjavított holmik gyakran jobbak, mint újkorukban. Azon kevesek közé tartoznak, akik zavartalanul kelhetnek át az Aiel-pusztán, az aielek ugyanis gondosan kerülnek velük mindenféle kontaktus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0"/>
        <w:jc w:val="both"/>
        <w:rPr/>
      </w:pPr>
      <w:r>
        <w:rPr>
          <w:rFonts w:eastAsia="Arial" w:cs="Times New Roman" w:ascii="Times New Roman" w:hAnsi="Times New Roman"/>
          <w:b/>
          <w:bCs/>
          <w:color w:val="auto"/>
          <w:sz w:val="22"/>
          <w:szCs w:val="22"/>
          <w:lang w:val="hu-HU" w:eastAsia="zxx" w:bidi="zxx"/>
        </w:rPr>
        <w:t xml:space="preserve">Tudós Asszony: </w:t>
      </w:r>
      <w:r>
        <w:rPr>
          <w:rFonts w:eastAsia="Arial" w:cs="Times New Roman" w:ascii="Times New Roman" w:hAnsi="Times New Roman"/>
          <w:color w:val="auto"/>
          <w:sz w:val="22"/>
          <w:szCs w:val="22"/>
          <w:lang w:val="hu-HU" w:eastAsia="zxx" w:bidi="zxx"/>
        </w:rPr>
        <w:t xml:space="preserve">Az aieleknél a Tudós Asszonyokat más Tudós Asszonyok választják, és képezik ki a gyógyítás tudományára, a gyógynövények ismeretére, ahogyan másutt a javasasszonyokat. Általában minden törzs, illetve klán birtokán egyetlen Tudós Asszony él. Azt mondják, némelyikük csodálatos módon tud gyógyítani, és csodának tűnő dolgokat cselekszik. Igen nagy a tekintélyük és a befolyásuk a klán és a törzs életében, ám a felelősségük is hatalmas. A klánfők általában hallgatnak a Tudós Asszonyokra, bár gyakran vádolják őket azzal, hogy mindenbe beleszólnak. A Tudós Asszonyok nem vesznek részt semmiféle vérháborúban és viszályban, </w:t>
      </w:r>
      <w:r>
        <w:rPr>
          <w:rFonts w:eastAsia="Arial" w:cs="Times New Roman" w:ascii="Times New Roman" w:hAnsi="Times New Roman"/>
          <w:i w:val="false"/>
          <w:iCs w:val="false"/>
          <w:color w:val="auto"/>
          <w:sz w:val="22"/>
          <w:szCs w:val="22"/>
          <w:lang w:val="hu-HU" w:eastAsia="zxx" w:bidi="zxx"/>
        </w:rPr>
        <w:t>a</w:t>
      </w:r>
      <w:r>
        <w:rPr>
          <w:rFonts w:eastAsia="Arial" w:cs="Times New Roman" w:ascii="Times New Roman" w:hAnsi="Times New Roman"/>
          <w:i/>
          <w:iCs/>
          <w:color w:val="auto"/>
          <w:sz w:val="22"/>
          <w:szCs w:val="22"/>
          <w:lang w:val="hu-HU" w:eastAsia="zxx" w:bidi="zxx"/>
        </w:rPr>
        <w:t xml:space="preserve"> ji'e'toh </w:t>
      </w:r>
      <w:r>
        <w:rPr>
          <w:rFonts w:eastAsia="Arial" w:cs="Times New Roman" w:ascii="Times New Roman" w:hAnsi="Times New Roman"/>
          <w:color w:val="auto"/>
          <w:sz w:val="22"/>
          <w:szCs w:val="22"/>
          <w:lang w:val="hu-HU" w:eastAsia="zxx" w:bidi="zxx"/>
        </w:rPr>
        <w:t xml:space="preserve">szabályai szerint nem szabad bántani őket. Némelyik Tudós Asszony képes fókuszálni is, de ezt a tudásukat nem verik nagydobra. Manapság három Tudós Asszony álomjáró, akik többek között képesek arra, hogy belépjenek </w:t>
      </w:r>
      <w:r>
        <w:rPr>
          <w:rFonts w:eastAsia="Arial" w:cs="Times New Roman" w:ascii="Times New Roman" w:hAnsi="Times New Roman"/>
          <w:i/>
          <w:iCs/>
          <w:color w:val="auto"/>
          <w:sz w:val="22"/>
          <w:szCs w:val="22"/>
          <w:lang w:val="hu-HU" w:eastAsia="zxx" w:bidi="zxx"/>
        </w:rPr>
        <w:t xml:space="preserve">Tel'aran'rhiodba </w:t>
      </w:r>
      <w:r>
        <w:rPr>
          <w:rFonts w:eastAsia="Arial" w:cs="Times New Roman" w:ascii="Times New Roman" w:hAnsi="Times New Roman"/>
          <w:color w:val="auto"/>
          <w:sz w:val="22"/>
          <w:szCs w:val="22"/>
          <w:lang w:val="hu-HU" w:eastAsia="zxx" w:bidi="zxx"/>
        </w:rPr>
        <w:t xml:space="preserve">és más emberek álmaiba. </w:t>
      </w:r>
      <w:r>
        <w:rPr>
          <w:rFonts w:eastAsia="Arial" w:cs="Times New Roman" w:ascii="Times New Roman" w:hAnsi="Times New Roman"/>
          <w:i/>
          <w:iCs/>
          <w:color w:val="auto"/>
          <w:sz w:val="22"/>
          <w:szCs w:val="22"/>
          <w:lang w:val="hu-HU" w:eastAsia="zxx" w:bidi="zxx"/>
        </w:rPr>
        <w:t>Lásd még: álomjáró, ji'e'toh, Tel'aran'rhiod.</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Tylin Mitsobar </w:t>
      </w:r>
      <w:r>
        <w:rPr>
          <w:rFonts w:eastAsia="Arial" w:cs="Times New Roman" w:ascii="Times New Roman" w:hAnsi="Times New Roman"/>
          <w:i/>
          <w:iCs/>
          <w:color w:val="auto"/>
          <w:sz w:val="22"/>
          <w:szCs w:val="22"/>
          <w:lang w:val="hu-HU" w:eastAsia="zxx" w:bidi="zxx"/>
        </w:rPr>
        <w:t xml:space="preserve">('tájlin mi'cóbar): </w:t>
      </w:r>
      <w:r>
        <w:rPr>
          <w:rFonts w:eastAsia="Arial" w:cs="Times New Roman" w:ascii="Times New Roman" w:hAnsi="Times New Roman"/>
          <w:color w:val="auto"/>
          <w:sz w:val="22"/>
          <w:szCs w:val="22"/>
          <w:lang w:val="hu-HU" w:eastAsia="zxx" w:bidi="zxx"/>
        </w:rPr>
        <w:t>Altara királynője, a Mitsobar ház feje. Mat Cauthon szeretője.</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Újjászületett Sárkány: </w:t>
      </w:r>
      <w:r>
        <w:rPr>
          <w:rFonts w:eastAsia="Arial" w:cs="Times New Roman" w:ascii="Times New Roman" w:hAnsi="Times New Roman"/>
          <w:color w:val="auto"/>
          <w:sz w:val="22"/>
          <w:szCs w:val="22"/>
          <w:lang w:val="hu-HU" w:eastAsia="zxx" w:bidi="zxx"/>
        </w:rPr>
        <w:t xml:space="preserve">Egyes jóslatok és legendák szerint az emberiség legnagyobb szükségének óráján a Sárkány újjászületik, hogy megmentse a világot. Erre nemigen vár senki, egyrészt mert a próféciák szerint az Újjászületett Sárkány új Világtörést okoz, másrészt mert Rokonirtó Lews Therin, a Sárkány olyan név, amelytől - a hozzáfűződő iszonyatos tettek emléke miatt - megborzonganak az emberek, még több, mint háromezer évvel a halála után is. </w:t>
      </w:r>
      <w:r>
        <w:rPr>
          <w:rFonts w:eastAsia="Arial" w:cs="Times New Roman" w:ascii="Times New Roman" w:hAnsi="Times New Roman"/>
          <w:i/>
          <w:iCs/>
          <w:color w:val="auto"/>
          <w:sz w:val="22"/>
          <w:szCs w:val="22"/>
          <w:lang w:val="hu-HU" w:eastAsia="zxx" w:bidi="zxx"/>
        </w:rPr>
        <w:t>Lásd még: Sárkány; Sárkány, hamis; Sárkány Próféciá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utazónép: </w:t>
      </w:r>
      <w:r>
        <w:rPr>
          <w:rFonts w:eastAsia="Arial" w:cs="Times New Roman" w:ascii="Times New Roman" w:hAnsi="Times New Roman"/>
          <w:i/>
          <w:iCs/>
          <w:color w:val="auto"/>
          <w:sz w:val="22"/>
          <w:szCs w:val="22"/>
          <w:lang w:val="hu-HU" w:eastAsia="zxx" w:bidi="zxx"/>
        </w:rPr>
        <w:t>Lásd: tuatha'anok.</w:t>
      </w:r>
    </w:p>
    <w:p>
      <w:pPr>
        <w:pStyle w:val="Normal"/>
        <w:shd w:fill="FFFFFF" w:val="clear"/>
        <w:ind w:left="0" w:right="0" w:firstLine="158"/>
        <w:jc w:val="both"/>
        <w:rPr>
          <w:rFonts w:ascii="Times New Roman" w:hAnsi="Times New Roman" w:eastAsia="Arial" w:cs="Times New Roman"/>
          <w:i/>
          <w:i/>
          <w:iCs/>
          <w:color w:val="auto"/>
          <w:sz w:val="22"/>
          <w:szCs w:val="22"/>
          <w:lang w:val="hu-HU" w:eastAsia="zxx" w:bidi="zxx"/>
        </w:rPr>
      </w:pPr>
      <w:r>
        <w:rPr>
          <w:rFonts w:eastAsia="Arial" w:cs="Times New Roman" w:ascii="Times New Roman" w:hAnsi="Times New Roman"/>
          <w:i/>
          <w:iCs/>
          <w:color w:val="auto"/>
          <w:sz w:val="22"/>
          <w:szCs w:val="22"/>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vad:</w:t>
      </w:r>
      <w:r>
        <w:rPr>
          <w:rFonts w:eastAsia="Arial" w:cs="Times New Roman" w:ascii="Times New Roman" w:hAnsi="Times New Roman"/>
          <w:color w:val="auto"/>
          <w:sz w:val="22"/>
          <w:szCs w:val="22"/>
          <w:lang w:val="hu-HU" w:eastAsia="zxx" w:bidi="zxx"/>
        </w:rPr>
        <w:t xml:space="preserve"> Olyan nő, aki magától tanulta meg fókuszálni az Egyetlen Hatalmat, és túlélte a betegséget, amelyet négyből csak egy nő képes átvészelni. Az ilyen asszonyok általában nem akarják tudni, mi is az, amit művelnek, ám ha ezt a gátlást levetkőzik, a legerősebb fókuszálókká válhatnak. A „vad” minősítést sokszor lenéző hangsúllyal is használjá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Valere Kürtje </w:t>
      </w:r>
      <w:r>
        <w:rPr>
          <w:rFonts w:eastAsia="Arial" w:cs="Times New Roman" w:ascii="Times New Roman" w:hAnsi="Times New Roman"/>
          <w:i/>
          <w:iCs/>
          <w:color w:val="auto"/>
          <w:sz w:val="22"/>
          <w:szCs w:val="22"/>
          <w:lang w:val="hu-HU" w:eastAsia="zxx" w:bidi="zxx"/>
        </w:rPr>
        <w:t xml:space="preserve">(va'lír): </w:t>
      </w:r>
      <w:r>
        <w:rPr>
          <w:rFonts w:eastAsia="Arial" w:cs="Times New Roman" w:ascii="Times New Roman" w:hAnsi="Times New Roman"/>
          <w:color w:val="auto"/>
          <w:sz w:val="22"/>
          <w:szCs w:val="22"/>
          <w:lang w:val="hu-HU" w:eastAsia="zxx" w:bidi="zxx"/>
        </w:rPr>
        <w:t>A Nagy Hajtóvadászat a Kürtért legendás tárgya és célpontja. Állítólag vissza tudja hívni a halott hősöket a sírjukból, hogy az Árnyék ellen harcoljanak. A Kürtért új vadászatot indítottak, és Illianban a vadászok letették az eskü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Vallatók: </w:t>
      </w:r>
      <w:r>
        <w:rPr>
          <w:rFonts w:eastAsia="Arial" w:cs="Times New Roman" w:ascii="Times New Roman" w:hAnsi="Times New Roman"/>
          <w:color w:val="auto"/>
          <w:sz w:val="22"/>
          <w:szCs w:val="22"/>
          <w:lang w:val="hu-HU" w:eastAsia="zxx" w:bidi="zxx"/>
        </w:rPr>
        <w:t>Szerzetesrend a Fény Gyermekeinek sorain belül. Céljaik: az igazság keresése és az árnybarátok leleplezése. Az igazság és a Fény keresése érdekében teljesen elfogadott módszernek tartják a kínvallatást; általában úgy viselkednek, mintha már tudnák az igazságot, áldozatukat így kényszerítik arra, hogy bevallja bűnét. A Vallatók a Fény Kezének is hívják magukat, és időnként a Fény Gyermekeitől és a Felkentek Tanácsától teljesen függetlenül cselekednek. Vezetőjük a Fővallató, aki a Felkentek Tanácsában is helyet foglal. Jelük egy vérvörös pásztorbot.</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Verin Mathwin: </w:t>
      </w:r>
      <w:r>
        <w:rPr>
          <w:rFonts w:eastAsia="Arial" w:cs="Times New Roman" w:ascii="Times New Roman" w:hAnsi="Times New Roman"/>
          <w:color w:val="auto"/>
          <w:sz w:val="22"/>
          <w:szCs w:val="22"/>
          <w:lang w:val="hu-HU" w:eastAsia="zxx" w:bidi="zxx"/>
        </w:rPr>
        <w:t>Egy Barna ajahhoz tartozó aes sedai, aki egy ideig Rand al'Thort kísérte, majd a Folyóközbe ment, hogy fókuszálni képes lányokat keressen. Később Caemlynben ismét Rand al'Thor mellé került, és Dumai Kútjánál hűséget esküdött az Újjászületett Sárkánynak.</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Vérség: </w:t>
      </w:r>
      <w:r>
        <w:rPr>
          <w:rFonts w:eastAsia="Arial" w:cs="Times New Roman" w:ascii="Times New Roman" w:hAnsi="Times New Roman"/>
          <w:color w:val="auto"/>
          <w:sz w:val="22"/>
          <w:szCs w:val="22"/>
          <w:lang w:val="hu-HU" w:eastAsia="zxx" w:bidi="zxx"/>
        </w:rPr>
        <w:t xml:space="preserve">Még a Trallok háború ideje alatt is ragaszkodott a Fehér Torony ahhoz a gyakorlathoz, hogy a próbákon elbukó növendékeket kitaszította Tar Valonból. A nők egyik csoportja nem mert hazatérni a viharos idők miatt, hanem Barashta felé menekült. (Ez a mai Ebou Dar.) Magukat Vérségnek nevezték el, és menedéket kínáltak más, kitaszított nőknek is. Egy idő után - a mai napig nem tudni, milyen okból - már a toronyból megszökött nőket is rejtegették és támogatták. Bár nagyon vigyáztak arra, hogy ezek a szökevények ne tudjanak meg róluk túl sokat - hiszen a szökevényeket előbb-utóbb a Fehér Torony elfogta -, mégsem tudták elkerülni, hogy a Fehér Torony tudomást ne szerezzen róluk. Valójában a Fehér Torony majdnem a kezdetek óta tudott a létezésükről, de a háború miatt nem volt ideje foglalkozni velük. Bármit állítson is a propaganda, a háborús idők alatt a legtöbb szökevényt nem tudták elfogni. Amióta viszont a Vérség rejtegette őket, pontosan tudták, melyikük merre tart, és tízből kilencet el is tudtak kapni. Így a Fehér Toronynak nem állt érdekében a Vérség felszámolása. Az aes sedai-ok úgy döntöttek, hogy csak távolról figyelik a vérséget, ezért nem voltak tisztában a pontos létszámukkal sem. A Vérségnek nincsenek külön törvényei, csak a titkosságot elősegítő szabályok, amiket vasfegyelemmel tartanak be. A mostanában történt nyílt kapcsolatfelvétel az aes sedai-ok és a Vérség között mindkét fél számára megdöbbentő tényeket fedett fel. Kiderült, hogy majdnem kétszer annyi tagot számlál a Vérség, mint a Fehér Torony, valamint az is, hogy több olyan nő is él közöttük, akik több száz évvel öregebbek minden ismert aes sedai-nál. </w:t>
      </w:r>
      <w:r>
        <w:rPr>
          <w:rFonts w:eastAsia="Arial" w:cs="Times New Roman" w:ascii="Times New Roman" w:hAnsi="Times New Roman"/>
          <w:i/>
          <w:iCs/>
          <w:color w:val="auto"/>
          <w:sz w:val="22"/>
          <w:szCs w:val="22"/>
          <w:lang w:val="hu-HU" w:eastAsia="zxx" w:bidi="zxx"/>
        </w:rPr>
        <w:t>Lásd még: Kötögető-kör, Csend lányai.</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Világ Gerince: </w:t>
      </w:r>
      <w:r>
        <w:rPr>
          <w:rFonts w:eastAsia="Arial" w:cs="Times New Roman" w:ascii="Times New Roman" w:hAnsi="Times New Roman"/>
          <w:color w:val="auto"/>
          <w:sz w:val="22"/>
          <w:szCs w:val="22"/>
          <w:lang w:val="hu-HU" w:eastAsia="zxx" w:bidi="zxx"/>
        </w:rPr>
        <w:t>Az Aiel-pusztát a nyugattól elválasztó égbenyúló, magas hegység, csak néhány hágón lehetséges átjutni rajta.</w:t>
      </w:r>
    </w:p>
    <w:p>
      <w:pPr>
        <w:pStyle w:val="Normal"/>
        <w:shd w:fill="FFFFFF" w:val="clear"/>
        <w:ind w:left="0" w:right="0" w:firstLine="158"/>
        <w:jc w:val="both"/>
        <w:rPr>
          <w:rFonts w:ascii="Times New Roman" w:hAnsi="Times New Roman" w:eastAsia="Arial" w:cs="Arial"/>
          <w:color w:val="auto"/>
          <w:sz w:val="20"/>
          <w:szCs w:val="20"/>
          <w:lang w:val="hu-HU" w:eastAsia="zxx" w:bidi="zxx"/>
        </w:rPr>
      </w:pPr>
      <w:r>
        <w:rPr>
          <w:rFonts w:eastAsia="Arial" w:cs="Arial" w:ascii="Times New Roman" w:hAnsi="Times New Roman"/>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Világtörés: </w:t>
      </w:r>
      <w:r>
        <w:rPr>
          <w:rFonts w:eastAsia="Arial" w:cs="Times New Roman" w:ascii="Times New Roman" w:hAnsi="Times New Roman"/>
          <w:color w:val="auto"/>
          <w:sz w:val="22"/>
          <w:szCs w:val="22"/>
          <w:lang w:val="hu-HU" w:eastAsia="zxx" w:bidi="zxx"/>
        </w:rPr>
        <w:t xml:space="preserve">Az Őrület Ideje alatt a megbomlott elméjű férfi aes sedai-ok, akik ma már elképzelhetetlen mennyiségű Hatalom irányítására voltak képesek, megváltoztatták a föld arculatát. Vad földrengéseket okoztak, egész hegységeket töröltek el, új hegyláncokat teremtettek, szárazföldet emeltek ki a tengerből, teljes országokat süllyesztettek az óceán alá. A világ nagyobb része elnéptelenedett, a túlélők szétszóródtak, mint homok a szélben. Erre a pusztításra a történetekben, legendákban és a történelemben Világtörésként utalnak. Lásd még: </w:t>
      </w:r>
      <w:r>
        <w:rPr>
          <w:rFonts w:eastAsia="Arial" w:cs="Times New Roman" w:ascii="Times New Roman" w:hAnsi="Times New Roman"/>
          <w:i/>
          <w:iCs/>
          <w:color w:val="auto"/>
          <w:sz w:val="22"/>
          <w:szCs w:val="22"/>
          <w:lang w:val="hu-HU" w:eastAsia="zxx" w:bidi="zxx"/>
        </w:rPr>
        <w:t>az Őrület Ideje, Százak Társasága.</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color w:val="auto"/>
          <w:sz w:val="22"/>
          <w:szCs w:val="22"/>
          <w:lang w:val="hu-HU" w:eastAsia="zxx" w:bidi="zxx"/>
        </w:rPr>
        <w:t xml:space="preserve">Vöröspajzsosok: </w:t>
      </w:r>
      <w:r>
        <w:rPr>
          <w:rFonts w:eastAsia="Arial" w:cs="Times New Roman" w:ascii="Times New Roman" w:hAnsi="Times New Roman"/>
          <w:i/>
          <w:iCs/>
          <w:color w:val="auto"/>
          <w:sz w:val="22"/>
          <w:szCs w:val="22"/>
          <w:lang w:val="hu-HU" w:eastAsia="zxx" w:bidi="zxx"/>
        </w:rPr>
        <w:t>Lásd: aiel</w:t>
      </w:r>
      <w:r>
        <w:rPr>
          <w:rFonts w:eastAsia="Arial" w:cs="Times New Roman" w:ascii="Times New Roman" w:hAnsi="Times New Roman"/>
          <w:color w:val="auto"/>
          <w:sz w:val="22"/>
          <w:szCs w:val="22"/>
          <w:lang w:val="hu-HU" w:eastAsia="zxx" w:bidi="zxx"/>
        </w:rPr>
        <w:t xml:space="preserve"> </w:t>
      </w:r>
      <w:r>
        <w:rPr>
          <w:rFonts w:eastAsia="Arial" w:cs="Times New Roman" w:ascii="Times New Roman" w:hAnsi="Times New Roman"/>
          <w:i/>
          <w:iCs/>
          <w:color w:val="auto"/>
          <w:sz w:val="22"/>
          <w:szCs w:val="22"/>
          <w:lang w:val="hu-HU" w:eastAsia="zxx" w:bidi="zxx"/>
        </w:rPr>
        <w:t>harcostársaságok.</w:t>
      </w:r>
    </w:p>
    <w:p>
      <w:pPr>
        <w:pStyle w:val="Normal"/>
        <w:shd w:fill="FFFFFF" w:val="clear"/>
        <w:ind w:left="0" w:right="0" w:firstLine="158"/>
        <w:jc w:val="both"/>
        <w:rPr>
          <w:rFonts w:ascii="Times New Roman" w:hAnsi="Times New Roman" w:eastAsia="Arial" w:cs="Arial"/>
          <w:i/>
          <w:i/>
          <w:iCs/>
          <w:color w:val="auto"/>
          <w:sz w:val="20"/>
          <w:szCs w:val="20"/>
          <w:lang w:val="hu-HU" w:eastAsia="zxx" w:bidi="zxx"/>
        </w:rPr>
      </w:pPr>
      <w:r>
        <w:rPr>
          <w:rFonts w:eastAsia="Arial" w:cs="Arial" w:ascii="Times New Roman" w:hAnsi="Times New Roman"/>
          <w:i/>
          <w:iCs/>
          <w:color w:val="auto"/>
          <w:sz w:val="20"/>
          <w:szCs w:val="20"/>
          <w:lang w:val="hu-HU" w:eastAsia="zxx" w:bidi="zxx"/>
        </w:rPr>
      </w:r>
    </w:p>
    <w:p>
      <w:pPr>
        <w:pStyle w:val="Normal"/>
        <w:shd w:fill="FFFFFF" w:val="clear"/>
        <w:ind w:left="0" w:right="0" w:firstLine="158"/>
        <w:jc w:val="both"/>
        <w:rPr/>
      </w:pPr>
      <w:r>
        <w:rPr>
          <w:rFonts w:eastAsia="Arial" w:cs="Times New Roman" w:ascii="Times New Roman" w:hAnsi="Times New Roman"/>
          <w:b/>
          <w:bCs/>
          <w:i/>
          <w:iCs/>
          <w:color w:val="auto"/>
          <w:sz w:val="22"/>
          <w:szCs w:val="22"/>
          <w:lang w:val="hu-HU" w:eastAsia="zxx" w:bidi="zxx"/>
        </w:rPr>
        <w:t xml:space="preserve">Zordság: </w:t>
      </w:r>
      <w:r>
        <w:rPr>
          <w:rFonts w:eastAsia="Arial" w:cs="Times New Roman" w:ascii="Times New Roman" w:hAnsi="Times New Roman"/>
          <w:i w:val="false"/>
          <w:iCs w:val="false"/>
          <w:color w:val="auto"/>
          <w:sz w:val="22"/>
          <w:szCs w:val="22"/>
          <w:lang w:val="hu-HU" w:eastAsia="zxx" w:bidi="zxx"/>
        </w:rPr>
        <w:t>A kifejezést az aielek használják azokra a hatásokra, melyek sokakat elérnek, amikor megtudják, hogy népük nem volt mindig vad hódító, sőt, őseik szigorú békepártiak lévén, a Világtörés idején és még azután is évekig, kizárólag önvédelemre szorítkoztak. Sokan úgy érzik, hogy ez az ő hibájuk volt, mert követték az aes sedai-okat. Egyesek eldobják lándzsáikat, és elszöknek. Mások nem hajlandóak letenni a gai'shain elteltével a fehér ruhát. Megint mások tagadják az egészet, és e tagadással együtt szükségszerűen tagadják azt is, hogy Rand al'Thor az igazi car'a'carn. Ezek visszatérnek az Aiel-pusztába, vagy csatlakoznak a Randdel szembeálló shaidóhoz</w:t>
      </w:r>
      <w:r>
        <w:rPr>
          <w:rFonts w:eastAsia="Arial" w:cs="Times New Roman" w:ascii="Times New Roman" w:hAnsi="Times New Roman"/>
          <w:i/>
          <w:iCs/>
          <w:color w:val="auto"/>
          <w:sz w:val="22"/>
          <w:szCs w:val="22"/>
          <w:lang w:val="hu-HU" w:eastAsia="zxx" w:bidi="zxx"/>
        </w:rPr>
        <w:t>. Lásd még: Aiel, Aiel puszta, Car'a'carn, gai'shain.</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default"/>
  </w:font>
  <w:font w:name="Liberation Sans">
    <w:altName w:val="Arial"/>
    <w:charset w:val="01"/>
    <w:family w:val="swiss"/>
    <w:pitch w:val="variable"/>
  </w:font>
  <w:font w:name="Times New Roman">
    <w:charset w:val="ee"/>
    <w:family w:val="roman"/>
    <w:pitch w:val="default"/>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Arial" w:cs="Arial"/>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2"/>
      <w:szCs w:val="28"/>
    </w:rPr>
  </w:style>
  <w:style w:type="paragraph" w:styleId="Felirat">
    <w:name w:val="Felirat"/>
    <w:basedOn w:val="Normal"/>
    <w:qFormat/>
    <w:pPr>
      <w:suppressLineNumbers/>
      <w:spacing w:before="120" w:after="120"/>
    </w:pPr>
    <w:rPr>
      <w:rFonts w:ascii="Arial" w:hAnsi="Arial" w:cs="Tahoma"/>
      <w:i/>
      <w:iCs/>
      <w:sz w:val="24"/>
      <w:szCs w:val="24"/>
    </w:rPr>
  </w:style>
  <w:style w:type="paragraph" w:styleId="Trgymutat">
    <w:name w:val="Tárgymutató"/>
    <w:basedOn w:val="Normal"/>
    <w:qFormat/>
    <w:pPr>
      <w:suppressLineNumbers/>
    </w:pPr>
    <w:rPr>
      <w:rFonts w:ascii="Arial" w:hAnsi="Arial"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6:17:14Z</dcterms:created>
  <dc:creator/>
  <dc:description/>
  <dc:language>en-US</dc:language>
  <cp:lastModifiedBy>Tantras</cp:lastModifiedBy>
  <cp:lastPrinted>2113-01-01T00:00:00Z</cp:lastPrinted>
  <dcterms:modified xsi:type="dcterms:W3CDTF">2006-12-30T18:34:46Z</dcterms:modified>
  <cp:revision>1</cp:revision>
  <dc:subject/>
  <dc:title/>
</cp:coreProperties>
</file>