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hajtóvadászat 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ei tűz 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osz ura 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ardok koronáj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IDŐ KEREKE SOROZ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A KARDOK KORONÁJA</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4"/>
          <w:szCs w:val="24"/>
          <w:lang w:val="hu-HU" w:eastAsia="zxx" w:bidi="zxx"/>
        </w:rPr>
      </w:pPr>
      <w:r>
        <w:rPr>
          <w:rFonts w:eastAsia="Times New Roman" w:cs="Times New Roman" w:ascii="Times New Roman" w:hAnsi="Times New Roman"/>
          <w:b/>
          <w:bCs/>
          <w:color w:val="auto"/>
          <w:sz w:val="24"/>
          <w:szCs w:val="24"/>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4"/>
          <w:szCs w:val="24"/>
          <w:lang w:val="hu-HU" w:eastAsia="zxx" w:bidi="zxx"/>
        </w:rPr>
      </w:pPr>
      <w:r>
        <w:rPr>
          <w:rFonts w:eastAsia="Times New Roman" w:cs="Times New Roman" w:ascii="Times New Roman" w:hAnsi="Times New Roman"/>
          <w:b/>
          <w:bCs/>
          <w:color w:val="auto"/>
          <w:sz w:val="24"/>
          <w:szCs w:val="24"/>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4"/>
          <w:szCs w:val="24"/>
          <w:lang w:val="hu-HU" w:eastAsia="zxx" w:bidi="zxx"/>
        </w:rPr>
      </w:pPr>
      <w:r>
        <w:rPr>
          <w:rFonts w:eastAsia="Times New Roman" w:cs="Times New Roman" w:ascii="Times New Roman" w:hAnsi="Times New Roman"/>
          <w:b/>
          <w:bCs/>
          <w:color w:val="auto"/>
          <w:sz w:val="24"/>
          <w:szCs w:val="24"/>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HOLDER KIAD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2</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 CROWN OF SWORD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6, Robert Jordan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2, Beholder Kf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ítón Boros Zoltán és Szikszai Gábor festménye láth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terv: Boros-Szikszai Grafikai Stúdi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27 2</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Katona Renáta, Kovács Jáno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ta és kötötte az Alföldi Nyomda Rt., Debrece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2-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rietnek, aki ismét megérdemli, hogy neki ajánlja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lehet egészségünk, semmi jó nem növekedhe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 a föld egy az Újjászületett Sárkánnyal, és ő egy a földdel.</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űz a lelke, kő a szíve, gőgben hódít, és a gőgösöket megalázza.</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avára térdre hullanak a hegyek, kettéválnak a tengere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meghajol a magas menny is.</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mádkozzunk, hogy a lelkében égő tűz emlékezzen a könnyekre,</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szíve helyén a kő a szeretetr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Próféciáinak Shiotabéli Kyera Termendal költő álta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 sokat vitatott fordításából, mely feltehetőe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K. 700 és ÚK. 800 között jelent me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HOGY AZ EKEVAS FELTÖRI A FÖLDE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épp csak annyi ideig ragadta meg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ogy kibontsa az apró kis védőkört, amit az előszoba egyik sarkába font. Megemelte apró, ezüstözött csész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k még teát. - Lews Therin dühösen motyogott valamit az agya mél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csiszolt kőpadlóba ágyazott Felkelő Nap két láb széles aranysárga korongja mellett dúsan díszített, faragott székek álltak katonás rendben, egy újabb magas támlájú szék pedig a hasonlóképpen ékített kis emelvényen állt. Annyi volt rajta az aranyozás, hogy úgy tűnt, mintha tömör nemesfém lenne. Rand most mégis inkább a földön kuporgott törökülésben, a vastag szőnyeget külön erre az alkalomra terítették le. Teari labirintusminta díszítette, mely zöld, kék és arany színű volt. A vele szemben elhelyezkedő három törzsfő akkor is nehezményezte volna, hogy ülve fogadja őket, ha nekik felajánlja az aranyozott karosszékek egyikét. Ők is labirintusra emlékeztették; veszélyekkel teli labirintusra. A kedvenc ingét viselte, melynek könyékig feltűrte az ujját, hogy jobban látsszanak az alkarjain tekergő, fémesen csillogó vörös és arany Sárkányok. A három aiel </w:t>
      </w:r>
      <w:r>
        <w:rPr>
          <w:rFonts w:eastAsia="Times New Roman" w:cs="Times New Roman" w:ascii="Times New Roman" w:hAnsi="Times New Roman"/>
          <w:i/>
          <w:iCs/>
          <w:color w:val="auto"/>
          <w:sz w:val="22"/>
          <w:szCs w:val="22"/>
          <w:lang w:val="hu-HU" w:eastAsia="zxx" w:bidi="zxx"/>
        </w:rPr>
        <w:t xml:space="preserve">cadin'sorja </w:t>
      </w:r>
      <w:r>
        <w:rPr>
          <w:rFonts w:eastAsia="Times New Roman" w:cs="Times New Roman" w:ascii="Times New Roman" w:hAnsi="Times New Roman"/>
          <w:color w:val="auto"/>
          <w:sz w:val="22"/>
          <w:szCs w:val="22"/>
          <w:lang w:val="hu-HU" w:eastAsia="zxx" w:bidi="zxx"/>
        </w:rPr>
        <w:t>eltakarta a saját Sárkányaikat, bár nekik csak a bal karukat díszítette egy-egy. Talán az, hogy így emlékeztette a másik hármat arra, hogy ki is ő valójában - hogy ő is megjárta Rhuideant, holott a legtöbben, akik bementek oda, nem tértek vissza élve - talán fölösleges volt.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aiel arca nem árult el semmit valódi érzelmeikről, mikor Merana engedelmesen előlibbent a sarokból, ahová Rand eddig zárta. Janwin ráncos arca akár egy szoboré is lehetett volna, de hát mindig ilyen kemények voltak a vonásai, és bár kékesszürke szeme vihart ígért, a tekintete sem volt soha lágyabb ennél. Még a haja is úgy borzolódott, mint egy viharfelhő. Ennek ellenére higgadt, nyugodt ember volt. Indirian és a félszemű Mandelain úgy tettek, mintha észre sem vennék az aes sedai-t, de a tekintetükkel minden mozdulatát követték. Lews Therin hirtelen elhallgatott, mintha ő is Meranát figyelné Rand szemé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ortalan vonásai még kevesebbet mutattak meg az érzéseiből, mint a három törzsfő arca. Lesimította halványszürke szoknyáját, letérdelt melléjük a szőnyegre, és felemelte a teáskannát. A jókora aranyozott ezüstgömb egy aranyleopárdon állt, egy másik a füléül szolgált, egy harmadik pedig a tetőn kuporgott. Nehéz volt, Meranának két kézzel kellett fognia, és így is megremegett a súly alatt, mikor Rand csészéje felé hajolt. A viselkedése alapján úgy tűnt, mintha csak azért tenné meg ezt az apró szívességet, mert ő maga is így akarja, és ugyan, kik ők, hogy akár megérthessék, akár bírálhassák a cselekedeteit! A mozdulatai még kortalan arcánál is jobban hirdették, hogy aes sedai. Ez vajon jó vagy rossz ebben a hely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ókuszálhatnak az engedélyem nélkül - mondta Rand. A törzsfők hallgattak. Merana felemelkedett, majd melléjük térdelt. Mandelain széles tenyerével jelezte, hogy nem kért már több teát. A másik kettő várakozva tartotta elé a saját csészéjüket. A kékesszürke és a zöld szempár egyaránt metszően figyelte. Mit láttak? Mit tehetett volna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visszahelyezte a nehéz teáskannát a vaskos, leopárdfogantyús tálcára. Még mindig térd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hatnám másképp is Sárkány nagyura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ól csak úgy sugárzott a magabiztosság, de mikor Rand intett neki, hogy menjen vissza a sarokba, akkor talpra állva és el is fordulva tőlük, keskeny kis keze egy pillanatra önkéntelenül is megmarkolta a szoknyája szegélyét. Persze lehet, hogy csak azért, mert sarkon fordulva szembe találta magát Narishmával és Dashivával. A két asha'man - azaz pontosabban csak Dashiva volt már asha'man, Narishma még csak Katona volt, az asha'manek legalja, még sem a kardot, sem a Sárkányt nem viselhette fekete kabátja gallérján -, unatkozva ácsorgott a falat borító hatalmas aranykeretű tükrök között. A fiatalabbik legalábbis mintha unatkozott volna első ránézésre. Egyáltalán nem figyelt Meranára, a hüvelykujját kardövébe akasztotta, és mintha Rand és a három aiel törzsfő sem érdekelte volna jobban az aes sedai-nál. Ha valaki alaposabban megnézte, akkor persze látszott, hogy hatalmas, sötét szeme egy pillanatra sem pihent, mintha csak attól tartana, hogy bármelyik pillanatban valami váratlan rémség pattanhat elő a levegőből. És miért is ne történhetne ilyesmi? Dashiva most is álmodozott, a szája hangtalanul mozgott, a semmibe pislogott, és néha összeráncol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ws Therin dühösen felhördült, mikor Rand az asha'manekre nézett, de kivételesen mégis inkább Merana kötötte le a férfi fejében lakó halott gondolatait. </w:t>
      </w:r>
      <w:r>
        <w:rPr>
          <w:rFonts w:eastAsia="Times New Roman" w:cs="Times New Roman" w:ascii="Times New Roman" w:hAnsi="Times New Roman"/>
          <w:i/>
          <w:iCs/>
          <w:color w:val="auto"/>
          <w:sz w:val="22"/>
          <w:szCs w:val="22"/>
          <w:lang w:val="hu-HU" w:eastAsia="zxx" w:bidi="zxx"/>
        </w:rPr>
        <w:t>Csak a bolondok hiszik el, hogy megszelídíthetik az oroszlánt és az asszo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ingerülten erőtlen zümmögéssé halkította a fejében zúgó hangot. Lews Therin át tudott törni ezen a védelmen, de kemény erőfeszítésébe tellett.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újraszőtte a kis védőkört Merana körül, nehogy a nő hallhassa, miről beszélnek. Nehezére esett elengednie a Forrást, még dühösebb lett tőle, a feje szinte már sistergett, mint a vízcseppek a vörösen izzó szénen. A halk szisszenések épp Lews Therin kiabálásának ütemében szúrtak b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rana ott állt a védőkör mögött, amit se nem érezhetett, se nem láthatott. Büszkén kihúzta magát, a karját úgy eresztette a csípőjére, mintha kendőt viselne a vállán. Aes sedai a feje búbjáig. Arannyal pettyezett, világosbarna szeme hűvösen nézte Randet és a három törzsfőt. </w:t>
      </w:r>
      <w:r>
        <w:rPr>
          <w:rFonts w:eastAsia="Times New Roman" w:cs="Times New Roman" w:ascii="Times New Roman" w:hAnsi="Times New Roman"/>
          <w:i/>
          <w:iCs/>
          <w:color w:val="auto"/>
          <w:sz w:val="22"/>
          <w:szCs w:val="22"/>
          <w:lang w:val="hu-HU" w:eastAsia="zxx" w:bidi="zxx"/>
        </w:rPr>
        <w:t xml:space="preserve">Nővéreim közül páran még nem mérték fel, milyen iszonyatos nagy szükségünk van rád, </w:t>
      </w:r>
      <w:r>
        <w:rPr>
          <w:rFonts w:eastAsia="Times New Roman" w:cs="Times New Roman" w:ascii="Times New Roman" w:hAnsi="Times New Roman"/>
          <w:color w:val="auto"/>
          <w:sz w:val="22"/>
          <w:szCs w:val="22"/>
          <w:lang w:val="hu-HU" w:eastAsia="zxx" w:bidi="zxx"/>
        </w:rPr>
        <w:t xml:space="preserve">mondta neki ma reggel ugyanebben a szobában, </w:t>
      </w:r>
      <w:r>
        <w:rPr>
          <w:rFonts w:eastAsia="Times New Roman" w:cs="Times New Roman" w:ascii="Times New Roman" w:hAnsi="Times New Roman"/>
          <w:i/>
          <w:iCs/>
          <w:color w:val="auto"/>
          <w:sz w:val="22"/>
          <w:szCs w:val="22"/>
          <w:lang w:val="hu-HU" w:eastAsia="zxx" w:bidi="zxx"/>
        </w:rPr>
        <w:t xml:space="preserve">de ha bármelyikünk megtagadná akár csak egy kérésedet is, azzal megszegnénk a Három Esküt. </w:t>
      </w:r>
      <w:r>
        <w:rPr>
          <w:rFonts w:eastAsia="Times New Roman" w:cs="Times New Roman" w:ascii="Times New Roman" w:hAnsi="Times New Roman"/>
          <w:color w:val="auto"/>
          <w:sz w:val="22"/>
          <w:szCs w:val="22"/>
          <w:lang w:val="hu-HU" w:eastAsia="zxx" w:bidi="zxx"/>
        </w:rPr>
        <w:t xml:space="preserve">Épp csak felébredt, mikor Merana megérkezett Sorilea kíséretében. Egyiküket sem zavarta, hogy a fiú még mindig köntösben van, és hogy alig kezdhetett csak bele a reggelijébe. </w:t>
      </w:r>
      <w:r>
        <w:rPr>
          <w:rFonts w:eastAsia="Times New Roman" w:cs="Times New Roman" w:ascii="Times New Roman" w:hAnsi="Times New Roman"/>
          <w:i/>
          <w:iCs/>
          <w:color w:val="auto"/>
          <w:sz w:val="22"/>
          <w:szCs w:val="22"/>
          <w:lang w:val="hu-HU" w:eastAsia="zxx" w:bidi="zxx"/>
        </w:rPr>
        <w:t>Meglehetősen ügyes tárgyalópartner és közvetítő vagyok. A nővéreim az élet más területein kiválóak. Hadd szolgálhassunk, ahogy fogadtuk. Hadd szolgáljalak. Szükségünk van rád, de neked is szükséged lehet a mi tudásun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indig jelen volt a gondolataiban, egy jól elzárt kis sarokban. Megint sírt. Rand nem értette, miért sír olyan sokat. Megtiltotta neki, hogy a közelébe jöjjön, ha nem hívatja, vagy hogy a Hajadonok kísérete nélkül elhagyja a szobáját - azok a nővérek, akik letették a hűségesküt, a palotában kaptak szállást, hogy könnyen rajtuk tarthassa a szemét -, de attól a pillanattól fogva, hogy Alanna magához kötötte, Rand folyamatosan könnyeket érzett, és valamiféle állandó, nyers fájdalmat. Mintha belülről karmok szaggatták volna a nőt. Néha erősebb volt az érzés, máskor gyengébb, de sosem múlt el teljesen. Alanna is azt mondta, hogy szüksége lesz a hűséget esküdött nővérekre, végül már valósággal sikított, az arca egészen vörös volt, és könnyek patakzottak a szeméből, aztán szó szerint elrohant előle. Azt is mondta, hogy szolgálni fogják - bár aligha Merana jelenlegi feladatára gondolt ezzel bármelyikük is. Talán ha egyenruhát varratna nekik, megértenék végre, mit is akar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zsfőnökök nézték, ahogy Merana figyeli őket. Egy szemrebbenéssel sem árulták el, mit gondo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felvilágosítottak már arról titeket, hogy hol az aes sedai-ok helye - vetette oda Rand durván. Sorilea mondta, hogy a törzsfőnökök már mindent tudnak, és ez abból is jól látszott, hogy egyikük sem lepődött meg, mikor Merana pukedlivel köszöntötte, és maga szolgálta ki őket. - Láttátok, hogy idehozza a teát, és engedelmesen ki is tölti. Láttátok, hogy azt és úgy tesz, amit én mondok neki. Ha akarjátok, táncolni is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nővér sem tehetett érte többet, mint hogy segít meggyőzni az aieleket arról, hogy Rand nem úgy táncol, ahogy ők fütyülnek. Ha ehhez az kell, hogy körtáncot lejtsenek, hát tesz róla, hogy úgy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delain megigazította a jobb szemét fedő zöldesszürke kötést. Jellemző mozdulata volt ez, ahányszor csak elgondolkozott valamin, így csinált. Vaskos, vöröses heg indult ki a kötés alól, végigfutott a homlokán, és erősen kopaszodó feje búbjáig tartott. Mikor végre megszólalt, semmivel sem fogalmazott finomabban Rand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az aes sedai-ok bármit megtesznek, hogy elérjék a céljuka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irian összevonta dús szemöldökét, és a teáscsészéjére meredt. Az aielek között csak átlagos termetűnek számított, és majdnem egy karnyújtásnyival alacsonyabb volt Randnél, de mégis minden rettentően hosszúnak tűnt rajta. Mintha a Puszta hősége minden felesleges zsírt kiolvasztott volna belőle, majd még tovább aszalta volna keskeny testét. Élesen kiállt az arccsontja, smaragdzöld szemei mélyen 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ívesen beszélek az aes sedai-okról. - A mély, dallamos hang mindig meglepte Randet, és nehéz volt összeegyeztetnie a törzsfőnök szikár arcvonásaival. - Ami megtörtént, az megtörtént. Innentől a Tudós Asszonyok dolga az eg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Jobb lenne, ha a shaidó kutyákról szólnánk pár szót - mondta Janwin csitítóan. Az ő hanghordozása is szöges ellentétben állt harcias arckifejezésével. - Pár hónap alatt, de legrosszabb esetben is egy fél éven belül megölünk minden egyes shaidót. Va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lesz be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a hangja lágy volt, még nem jelentette azt, hogy ő maga ne lett volna kőkemény. A másik két főnök rábólintott. Mandelain mohó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mindig nem győzte meg őket. Elméletileg a shaidók miatt gyűltek most össze, és bár nem az ő legyőzésük volt most Rand számára a legfontosabb, be kellett látnia, hogy ez is igen fontos dolog. Egyáltalán nem jelentéktelen ügy - épp elég hosszú ideje próbáltak már keresztbe tenni neki -, de mégsem érezte olyan fontosnak, mint azt, hogy bebizonyítsa, hogy nem parancsolnak neki az aes sedai-ok. Azért persze volt velük is gond. Ha három újabb törzs csatlakozna Timolan miogamáihoz, akik már a Rokonirtó Tőre körül járhattak, könnyen valóra válhatna Janwin jóslata, de a shaidók között is voltak jó páran, akiket nem ölhettek meg, és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sem tehettek. Olyanok, akik a többieknél is fontosabb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sz a Tudós Asszonyaikkal? - kérdezte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gészen kifejezéstelen lett a három törzsfő arca; még az aes sedai-ok sem tudták olyan jól leplezni az érzelmeiket, mint az aielek. Nem az riasztotta meg őket, hogy az Egyetlen Hatalommal törhetnek rájuk, vagy legalábbis sosem adták tanújelét annak, hogy ez aggasztaná őket - az aiel hiedelmek szerint senki sem szökhet el a halál elől, és száz dühödt aes sedai sem késztetne meghátrálásra egyetlen magányos aielt sem, ha már egyszer felöltötte a kendőjét. De mikor először hallottak arról, hogy Tudós Asszonyok is részt vettek a csatában Dumai Kútjánál, olyan képet vágtak, mint akik egy éjjel arra ébredtek, hogy a vérvörös égen éjfélkor kel fel a nap, a hold pedig délben köv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arinde szerint majdnem mindegyik Tudós Asszony együtt szalad majd az </w:t>
      </w:r>
      <w:r>
        <w:rPr>
          <w:rFonts w:eastAsia="Times New Roman" w:cs="Times New Roman" w:ascii="Times New Roman" w:hAnsi="Times New Roman"/>
          <w:i/>
          <w:iCs/>
          <w:color w:val="auto"/>
          <w:sz w:val="22"/>
          <w:szCs w:val="22"/>
          <w:lang w:val="hu-HU" w:eastAsia="zxx" w:bidi="zxx"/>
        </w:rPr>
        <w:t xml:space="preserve">algai'd'siswaival - </w:t>
      </w:r>
      <w:r>
        <w:rPr>
          <w:rFonts w:eastAsia="Times New Roman" w:cs="Times New Roman" w:ascii="Times New Roman" w:hAnsi="Times New Roman"/>
          <w:color w:val="auto"/>
          <w:sz w:val="22"/>
          <w:szCs w:val="22"/>
          <w:lang w:val="hu-HU" w:eastAsia="zxx" w:bidi="zxx"/>
        </w:rPr>
        <w:t>mondta végül nagy vonakodva Indirian. Sarinde az a Tudós Asszony volt, aki egészen a Vörös Forrásoktól, a codarra törzs székhelyétől követte Indiriant. Bár talán nem is a „követte" szó írta le igazán a dolgot, hiszen a Tudós Asszonyok ritkán követtek bárkit is. Mindenesetre a codarraiak nagyobbik része, valamint a shiande és a daryne Tudós Asszonyok is minden bizonnyal északra indulnak a lándzsákkal. - A shaido Tudós Asszonyokkal... a mi Tudós Asszonyaink bánnak maj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odarra törzsfőnök undorodva húzta el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megváltozik. - Janwin hangja most még lágyabban csendült, mint általában. Elhitte, hogy így van, bármennyire is nem akarta, hogy így legyen. Az, hogy a Tudós Asszonyok is harcba szállnak, az aielekkel egyidős hagyományt rúg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delain túlzott óvatossággal tette le a csészéjét a föl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rehuin szeretné még egyszer látni Jairt az álom vége előtt, éppúgy, mint én. - Baelhez és Rhuarchoz hasonlóan neki is két felesége volt. A többi törzsfőnöknek csak egy, kivéve Timolant, aki nemrég özvegyült meg, de a Tudós Asszonyok általában nem hagyták, hogy egy törzsfőnök sokáig egyedül maradjon. - Látja-e közülünk bárki is még egyszer a Háromszoros Földön felkelni a nap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mélem - mondta Rand lassan. </w:t>
      </w:r>
      <w:r>
        <w:rPr>
          <w:rFonts w:eastAsia="Times New Roman" w:cs="Times New Roman" w:ascii="Times New Roman" w:hAnsi="Times New Roman"/>
          <w:i/>
          <w:iCs/>
          <w:color w:val="auto"/>
          <w:sz w:val="22"/>
          <w:szCs w:val="22"/>
          <w:lang w:val="hu-HU" w:eastAsia="zxx" w:bidi="zxx"/>
        </w:rPr>
        <w:t xml:space="preserve">Ahogy az ekevas feltöri a földet, úgy töri ő meg az emberek életét, és mindazt, mi volt, elemészti tekintete vad tüze. Lépteit harci trombiták harsogása kíséri, hangjától jóllaknak a varjak, és a kardok koronája nyugszik homlokán. </w:t>
      </w:r>
      <w:r>
        <w:rPr>
          <w:rFonts w:eastAsia="Times New Roman" w:cs="Times New Roman" w:ascii="Times New Roman" w:hAnsi="Times New Roman"/>
          <w:color w:val="auto"/>
          <w:sz w:val="22"/>
          <w:szCs w:val="22"/>
          <w:lang w:val="hu-HU" w:eastAsia="zxx" w:bidi="zxx"/>
        </w:rPr>
        <w:t>A Sárkány Próféciái a Sötét Úr legyőzésén kívül kevés reménnyel kecsegtettek, de erre is csak halvány esélyt adtak. A Rhuideani Prófécia, az Aiel Prófécia szerint el fogja pusztítani őket. A zordság miatta söpört végig a törzseken, és ősi szokások omlottak porba, mióta megérkezett. Nem meglepő, hogy még az aes sedai-ok jelenléte nélkül is több törzsfőben felmerült, hogy vajon jól teszi-e, ha Rand al'Thort követi, akár vannak sárkányok az alkarján, akár nincsenek. - Remé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találj vizet és árnyékot, Rand al'Thor - mondta Indiri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mentek, a férfi gondterhelten bámult a csészéje mélyére, de a sötét teában sem találta meg a választ kérdéseire. Letette a tálca mellé, és kihajtogatta az inge ujját. Merana kitartóan bámulta, mintha a gondolatait akarná kibányászni a mozdulataiból. Úgy tűnt, türelmetlen. Azt mondta neki, hogy ne mozduljon el a sarokból, amíg nem hallja a hangját. A nő kétségkívül nem értette, miért kell még most is ott maradnia, mikor a törzsfőnökök már rég elmentek. Miért nem jöhet elő, miért nem faggathatja ki mindarról, ami elhangzott négyük 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tek azt hiszik, hogy az aes sedai-ok irányítanak?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Narishma összerezzent. Valójában egy kicsit még idősebb is volt Randnél, de úgy nézett ki, mintha öt vagy hat évvel is fiatalabb volna. Meranára nézett, mintha az asszony megválaszolhatná a kérdést, aztán zavartan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gazán nem tudom,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pislogott, és egy pillanatra abbahagyta a motyogást. Félrebillentette a fejét, mint egy hallgatózó madár, és oldalvást méregette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ít ez, amíg engedelmesk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ít - válaszolta a férfi. Dashiva megvonta a vállát, Narishma pedig elgondolkozva ráncolta össze a homlokát. Láthatóan egyikük sem értette a helyzetet, de talán Narishma egy nap majd megérti, miről vol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 emelvénye mögött térképek hevertek szerteszét, néhány összehajtva vagy feltekerve, mások kiterítve, ahogy a legutóbb hagyta őket. Egyiket-másikat arrébb tolta csizmája hegyével. Mennyi mindent kell egyszerre egyensúlyban tartania! Észak-Cairhien és a Rokonirtó Tőrének is nevezett hegységlánc, no meg a város körüli vidék. Illian és a Maredói-dombság egész Far Maddingig. Tar Valon szigete és a környező városok, falvak. Ghealdan és Amadicia jó része. Mozgás és színörvény villant át az agyán. A távolban Lews Therin nyöszörgött és vihogott, halkan, tompán sorolta, hogyan fogja megölni az asha'maneket és a Kitaszítottakat. Hogyan fogja megölni saját magát. Alanna abbahagyta a sírást, az éles fájdalom fölé a harag gyenge fátyla feszült. Rand a hajába szántott ujjaival, és masszírozni kezdte a homlokát. Milyen érzés volt egyedül lennie a tulajdon agyában? Már nem is emléke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ílt az egyik magas ajtó, és a folyosón őrködő Hajadonok egyike lépett be. Az élénk vörösesszőke, mindig mosolygó Riallin egész dundinak tűnt a többi Hajadonhoz kép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erelain sur Paendrag és Annuora Larisen kívánna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zíne elé járulni - jelentette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névnél még meleg és barátságos volt a hangja, a másodiknál már jeges és kemény, bár a mosolya egy pillanatra sem faku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t sóhajtott, és már mondta volna, hogy bejöhetnek, de Berelain nem várta meg az engedélyét. Beviharzott a terembe. Annuora némileg nyugodtabban követte. Az aes sedai kicsit elbizonytalanodott Dashiva és Narishma láttán, és őszinte döbbenettel bámult a sarokban ácsorgó Meranára. Berelain egy pillantást sem vesztegete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sen mindez, Sárkány nagyuram? - lobogtatta meg Rand előtt azt a levelet, amit reggel küldetett neki a férfi. Átvonult a termen, és a nagyúr orra alá lökte a papírt. - Miért kell visszatérnem Mayene-be? Jól kormányoztam a várost a nevedben, és ezt te is éppolyan jól tudod, mint én. Nem akadályozhattam meg Colavaere megkoronázását, de tettem róla, hogy ne változtathassa meg a törvényeidet. Miért küldesz el mégis? És miért levélben értesítesz erről? Még csak nem is személyesen mondod meg, hanem levélben! Megköszönöd a szolgálataimat, és elbocsátasz, mint egy derék adószedőt, aki beszolgáltatta a parasztok évi járandó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gy dühöngött is, Mayene Úrnője az egyik legszebb asszony volt, akit Rand valaha látott. Fekete haja fényes hullámokban omlott alá vállára, az arca láttán talán még a félvakok is felkapják a fejüket. Bárki szívesen belefulladt volna hatalmas fekete szemének tengerébe. Ma épp csillogó ezüst selyemruhát viselt. Az anyag olyan vékony volt, és úgy tapadt tejfehér bőrére, hogy jobban illett volna egy titkos légyotthoz, mint emberek közé. Ami azt illeti, ha csak egy hajszálnyival is merészebb lett volna a ruha kivágása, már nem lehetett volna nyilvánosan hordania. Rand így sem volt benne biztos, hogy egy nőnek illendő ilyesmiben mutatkoznia. A férfi saját magának azzal magyarázta meg, hogy levélben bocsátja el az asszonyt, hogy túl sok mindent kell még elintéznie, és nincs ideje vele vitatkozni. Valójában persze nem ezért tette, hanem mert túlságosan is szívesen nézegette a testét, és valamiért úgy érezte, hogy ez, ha nem is teljesen helytelen, de semmiképp sem he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relain megjelent, Lews Therin abbahagyta az ordibálást, és halkan dúdolgatni kezdett. Mindig ezt csinálta, ha meglátott egy csinos nőt. Rand hirtelen ráébredt, hogy a fülcimpáját ütögeti. Riadtan hagyta abba. Ösztönösen tudta, hogy ez is egyike Lews Therin öntudatlan szokásainak, akárcsak a dúdolgatás. Az oldala mellé szorította a kezét, de egy pillanatra ismét heves késztetést érzett arra, hogy a füléhez emel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Fény égessen meg, ez az én testem! </w:t>
      </w:r>
      <w:r>
        <w:rPr>
          <w:rFonts w:eastAsia="Times New Roman" w:cs="Times New Roman" w:ascii="Times New Roman" w:hAnsi="Times New Roman"/>
          <w:color w:val="auto"/>
          <w:sz w:val="22"/>
          <w:szCs w:val="22"/>
          <w:lang w:val="hu-HU" w:eastAsia="zxx" w:bidi="zxx"/>
        </w:rPr>
        <w:t xml:space="preserve">Gondolatban vadul felmordult. </w:t>
      </w:r>
      <w:r>
        <w:rPr>
          <w:rFonts w:eastAsia="Times New Roman" w:cs="Times New Roman" w:ascii="Times New Roman" w:hAnsi="Times New Roman"/>
          <w:i/>
          <w:iCs/>
          <w:color w:val="auto"/>
          <w:sz w:val="22"/>
          <w:szCs w:val="22"/>
          <w:lang w:val="hu-HU" w:eastAsia="zxx" w:bidi="zxx"/>
        </w:rPr>
        <w:t xml:space="preserve">Az enyém! </w:t>
      </w:r>
      <w:r>
        <w:rPr>
          <w:rFonts w:eastAsia="Times New Roman" w:cs="Times New Roman" w:ascii="Times New Roman" w:hAnsi="Times New Roman"/>
          <w:color w:val="auto"/>
          <w:sz w:val="22"/>
          <w:szCs w:val="22"/>
          <w:lang w:val="hu-HU" w:eastAsia="zxx" w:bidi="zxx"/>
        </w:rPr>
        <w:t>Lews Therin döbbenten és zavartan fejezte be a dudorászást. A halott férfi egy hang nélkül menekülőre fogta, és eltűnt az élő férfi agyának legmélyebb zu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llgatása megtette a magáét. Berelain leengedte a levelet, és a haragja is mintha csillapodott volna kissé. Kissé. Keményen a férfi szemébe nézett, és mély levegőt vett. Rand az arcán érezte az asszony lehe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tudod, miért tettem - szakította félbe. Nehéz volt csak a nő szemét figyelnie. Meglepő módon hirtelen azt kívánta, bárcsak Min itt lenne vele. Nagyon meglepő. Most Min látomásai sem segítenének sokat. - Mikor ma reggel visszatértél a Tengeri Nép hajójáról, a parton egy fickó várt rád egy tőrrel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megvetően vetette hátra a 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lépést sem tehetett felém. A Szárnyas Gárda tucatnyi embere volt velem és Gallenne kapitány. - Bár Havien Nurelle vezette a Szárnyas Gárda embereit Dumai Kútja mellé, a teljes gárdának Gallenne kapitány parancsolt. Berelainnek nyolcszáz fegyverese volt a városban, nem számolva azokat, akik most tértek vissza Nurelle-lel. - Nem várhatod el tőlem, hogy egy zsebtolvaj miatt megfutamod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ettesd magad bolondnak! - mordult rá Rand. - Egy zsebtolvaj, mikor tucatnyi fegyveres vesz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lvörösödött, hiszen ő is pontosan tudta, miről van szó. Rand nem hagyott neki időt magyarázkodásra, tiltakozásra vagy egyéb ostobaság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raine azt mondta, már szárnyra kelt az a pletyka a Palotában, hogy te árultad el Colavaere-t. A támogatói nekem nem mernek nyíltan ellenszegülni, de bármelyikük boldogan felbérelne egy orgyilkost, hogy tegyen el téged láb alól. - Éppúgy, mint Faile-t, legalábbis Dobraine szerint, de már gondoskodott arról is. - Nos, nem adok nekik túl sok esélyt, inkább visszaküldelek Mayene-be. Dobraine veszi át a tisztedet, amíg Elayne nem foglalhatja el a Naptró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úgy rázta meg magát, mintha egy vödör hideg vízzel öntötte volna nyakon. A szeme veszedelmesen kitágult. Rand eddig örült, hogy Berelain már nem fél tőle, de most szinte visszakívánta azokat az időket, amikor a nő megszólalni sem mert a jelenlétében. Mielőtt azonban Berelain szóhoz juthatott volna, hogy felrobbanjon dühében, Annuora csitítóan a karjára tette a kezét. Az asszony hirtelen megfordult, hosszan összenéztek, és az úrnő haragja lassan csitulni kezdett. Lesimította a szoknyáját, és kevélyen kihúzta magát. Rand sietve félre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a védőkör szélén billegett. Rand hirtelen nem tudta eldönteni, hogy vajon kilépett-e az előbb a körből, és most sietve visszahúzódott - hogyan másképp érezné ilyen pontosan, miről van szó, ha egy szót sem hallhatott? Mikor Rand felé fordult, az aes sedai egész a falig visszahúzódott, de a tekintetét nem vette le a férfiról. Az arckifejezése alapján akár tíz évig is szívesen szobalánykodott volna Rand körül, ha hallhatja, mikor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mondta Berelain mosolyogva -, a Tengeri Nép ügyében még mindig nem léptél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édes volt, mint a csurranó arany méz, és a szája íve még a kőben is vágyat fakasztott volna, hogy megcsóko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ine hullámúrnő nem örül, hogy ilyen sokáig várakoztatod hiába a hajóján. Jó párszor beszéltem vele. Ezeket a nézeteltéréseket könnyedén elsimíthatom, és nem hinném, hogy Dobraine nagyúr is képes lenne erre. Úgy hiszem, a Tengeri Nép szerepe életbevágó lehet, akár említik őket a Sárkány Próféciáiban, akár nem. Te mindenképp központi figura vagy az ő jóslataikban, bár azt egyikük sem árulja el, mi lesz a szerep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tetlenül bámult maga elé. Miért ragaszkodik ennyire a nő ehhez a feladathoz, holott eddig sem kapott érte túl sok köszönetet a cairhieniektől, most pedig egyenesen meg akarják ölni! Berelain uralkodó volt, más rangjabeliekhez és díszes követségekhez szokott, nem a sikátorok sötétjében garázdálkodó gazfickókhoz! Hiába csurran arany méz ide vagy oda, nem azért teszi, mert Rand al'Thor közelében akar maradni, ez egyszer biztos. Persze felkínálkozott neki... egyszer, régen... De a kegyetlen valóság az volt, hogy Mayene kicsi állam, és Berelain úgy használta a szépségét, ahogy a férfiak a kardjukat szokták, és mindent megtett volna azért, hogy megőrizze országocskája függetlenségét a hatalmas szomszéd, Tear árnyékában. És most Rand hirtelen megértette, miért akar maradni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erelain, nem tudom, mi mást tehetnék még, hogy biztosítsam számodra Mayene trónját és függetlenségét, de bármiféle rendeletet kiadok... - Olyan erősen áramlottak a színek a fejében, hogy elakadt a szava. Lews Therin nevetése tört fel. </w:t>
      </w:r>
      <w:r>
        <w:rPr>
          <w:rFonts w:eastAsia="Times New Roman" w:cs="Times New Roman" w:ascii="Times New Roman" w:hAnsi="Times New Roman"/>
          <w:i/>
          <w:iCs/>
          <w:color w:val="auto"/>
          <w:sz w:val="22"/>
          <w:szCs w:val="22"/>
          <w:lang w:val="hu-HU" w:eastAsia="zxx" w:bidi="zxx"/>
        </w:rPr>
        <w:t>Egy asszony, aki felismeri a veszélyt, de nem riad meg tőle, olyan kincs, amit csak egy bolond dobna el magát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ítékok... - A mézet elnyelte a sivárság, és ismét feltört Berelain hangjában a harag, bár ezúttal nem a forró, vad indulat, hanem a jéghideg düh. Annuora megrángatta Berelain ruhaujját, de az észre sem vette az aes sedai-t. - Míg én Mayene-ben ülök a biztosítékaiddal, mások szolgálnak téged. Aztán jutalmat kérnek hűségükért cserébe, és míg az én szolgálataim már régiek lesznek és fakók, az ő tetteik frissen ragyognak. Ha Weiramon nagyúr a kezedre adja Illiant, és Mayene-t kéri cserébe, mit mondasz neki? Ha neked adja Murandyt, Altarát, és mindent az Aryth-óceán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szolgálnál, ha ehhez el kellene hagynod Cairhient? - kérdezte Rand halkan. - Nem látlak majd, de nem felejtel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ismét felnevetett, de úgy, hogy Rand kis híján elvörösödött. Szívesen elnézte Berelaint, de néha Lews Therin olyasmire is gondolt, 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akacsul méregette, és Rand szinte látta az Annuora tekintetéből sütő kérdéseket is, látta, ahogy a Szürke nővér gondosan mérlegeli, melyiket kéne először fel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ismét Riallin pislogott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 aes sedai jött a </w:t>
      </w:r>
      <w:r>
        <w:rPr>
          <w:rFonts w:eastAsia="Times New Roman" w:cs="Times New Roman" w:ascii="Times New Roman" w:hAnsi="Times New Roman"/>
          <w:i/>
          <w:iCs/>
          <w:color w:val="auto"/>
          <w:sz w:val="22"/>
          <w:szCs w:val="22"/>
          <w:lang w:val="hu-HU" w:eastAsia="zxx" w:bidi="zxx"/>
        </w:rPr>
        <w:t xml:space="preserve">car'a'carnhoz. </w:t>
      </w:r>
      <w:r>
        <w:rPr>
          <w:rFonts w:eastAsia="Times New Roman" w:cs="Times New Roman" w:ascii="Times New Roman" w:hAnsi="Times New Roman"/>
          <w:color w:val="auto"/>
          <w:sz w:val="22"/>
          <w:szCs w:val="22"/>
          <w:lang w:val="hu-HU" w:eastAsia="zxx" w:bidi="zxx"/>
        </w:rPr>
        <w:t>- A hangja egyszerre volt jeges és bizonytalan. - Cadsuane Melaidhrinnek hív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eglepően kellemes külsejű nő tört magának utat a Hajadon mellett, vasszürke haja hetyke kontyban ült a feje tetején, arany díszek csilingeltek benne, és mintha minden egyszerre törté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már rég halott vagy - motyogta Annuora, és a szeme majdnem kiugrott a hely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átszaladt a védőkörön, a kezét tiltóan a jövevény felé nyúj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Cadsuane! - kiáltotta. - Nem bánthatod! Ne tégy semmi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bőre megbizsergett, ahogy valaki a szobában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talán nem csak az egyik nő, hanem mind a hár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ietve lépett arrébb Berelain mellől, és maga is megragadta az Egyetlen Hatalmat, hagyta, hadd töltse e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i w:val="false"/>
          <w:iCs w:val="false"/>
          <w:color w:val="auto"/>
          <w:sz w:val="22"/>
          <w:szCs w:val="22"/>
          <w:lang w:val="hu-HU" w:eastAsia="zxx" w:bidi="zxx"/>
        </w:rPr>
        <w:t>Érezte</w:t>
      </w:r>
      <w:r>
        <w:rPr>
          <w:rFonts w:eastAsia="Times New Roman" w:cs="Times New Roman" w:ascii="Times New Roman" w:hAnsi="Times New Roman"/>
          <w:color w:val="auto"/>
          <w:sz w:val="22"/>
          <w:szCs w:val="22"/>
          <w:lang w:val="hu-HU" w:eastAsia="zxx" w:bidi="zxx"/>
        </w:rPr>
        <w:t xml:space="preserve">, hogy az asha'manek is a Forráshoz nyúlnak. Dashiva arca idegesen rángott, ahogy egyik aes sedai-ról a másikra pislogott. Bár egészen elárasztot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Narishma két kézzel megragadta kardja markolatát, és felvette a Leopárd a Fán állást, készen arra, hogy bármelyik pillanatban fegyvert rántson. Lews Therin halálról és gyilkolásról sikoltozott, hogy mindet meg kell ölni, most kell megölni mindet. Riallin az arcára húzta a kendőjét, és már vagy egy tucat Hajadon állt mellette, a kendőjük az arcuk előtt, a lándzsájuk a kezükben. Nem csoda, hogy Berelain levegő után kapkodott, és úgy nézett körbe, mint aki azt hiszi, körülötte mindenki megbolo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épest, hogy mindezt a felfordulást ő okozta, a Cadsuane nevezetű jövevény egész nyugodtnak tűnt. Végigmérte a Hajadonokat, és feddően megcsóválta a fejét, mire a hajában csak úgy csilingeltek az arany holdacskák, napocskák, madárk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halálközeli élmény megpróbálni rendes rózsákat termeszteni Észak-Ghealdanban, Annuora - mondta szárazon -, de azért még nem a sír mélye. Jaj, nyugodj már meg, Merana, még mielőtt valakit komolyan megijesztesz! Azt hittem, már kinőtted ezt a gyerekes izgágaságot, mióta levetetted a novíciák fehér ruh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rana eltátotta a száját, aztán sietve becsukta újra, és úgy tűnt, ezúttal komolyan zavarban van. Rand bőre hirtelen nem bizsergett már. Ő azért még nem engedte el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az asha'manek is tartották a For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övetelte. - Melyik ajah ta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reakciója alapján Cadsuane csak Piros lehetett, de ahhoz, hogy egy Piros nővér csak így, egy szál magában rátörjön, öngyilkos bátorság ke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tekintete csak egy pillanatra nyugodott rajta, de nem válaszolt. Merana szólásra nyitotta a száját, de az ősz hajú nő keményen ránézett, felvonta az egyik szemöldökét, és ezzel el is volt intézve a dolog. Merana elvörösödött, és lesütötte a szemét. Annuora még mindig úgy nézett a jövevényre, mint aki kísértetet lát. Vagy egy mesebeli óri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gyetlen szó nélkül átvágott a szobán. A két asha'manhez sietett, sötétzöld lovaglóruhája suhogott minden lépésénél. Rand úgy érezte, a nő mindig így mozog, könnyedén, kecsesen és gyorsan, nehogy akár csak egy pillanatot is elvesztegessen, de mindent legázol, ami esetleg az útjába állna. Dashiva tetőtől talpig végigmérte az aes sedai-t, és fenyegetően elvicsorodott. Cadsuane egyenest az arcába bámult, de láthatóan nem zavarta a dolog, éppúgy, mint ahogy arra sem vesztegetett egy pillantásnál többet, hogy Narishma keze a kardmarkolaton pihen. Egy ujjal megemelte a fiú állát, és jól megnézte magának minden oldalról, mielőtt Narishma hátra lép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gyönyörű szempár - mormolta a nő. A férfi zavartan pislogott. Dashiva vicsora széles, ocsmány vigyorba olvadt, amihez képest az előbbi arckifejezése barátságos és báj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égy semmit - csattant fel Rand. Dashiva nagy merészen ráfintorgott, mielőtt vonakodva a melléhez emelte öklét. Az asha'manek így tisztele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itt, Cadsuane? - kérdezte Rand. - És nézz már rám, hogy a Fény égessen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éppen csak hátrabillentette a fejét, de végre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te lennél Rand al'Thor, az Újjászületett Sárkány. Azt hittem, hogy még egy Moiraine-hez hasonló kislány is megtanít visel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allin áttette jobb kezéből a balba lándzsáját, megmarkolta kerek kis pajzsát, és a Hajadonok jelbeszédével mutogatott valamit a többieknek. Ezúttal senki nem nevetett. Rand egészen biztos volt benne, hogy kivételesen nem róla tréfálk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Riallin! - monda, és felemelte az egyik kezét. - Mindannyian nyugodjato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t ez a kis közjáték is teljesen hidegen hagyta. Szélesen Mayene Úrnőjér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ő a te kis Berelained, Annuora. Még annál is sokkal szebb, mint amit hallottam. - Pukedlizett, egészen mélyen meghajtotta a fejét, de a mozdulat mégsem sugallt semmiféle alávetettséget. Nem tűnt úgy, mintha a nő maga felett állónak ismerné el a másikat. Egyszerű udvariassági formula volt, semmi több. - Mayene Úrnője, ha megbocsát, beszélnem kellene ezzel a fiatalemberrel itt, és szívesen venném, ha az ön tanácsadója is velem maradhatna. Már hallottam arról, hogy úrnőm milyen sokat vállalt magára, és nem tartanám fel kötelessége teljesítés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nyíltabban talán csak úgy küldhette volna el Berelaint, ha még az ajtót is kinyitja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kecsesen biccentett, aztán Rand felé fordult, és szoknyáit szép ívben szétterítve olyan mélyen meghajolt előtte, hogy a férfi attól tartott, az a kevés ruha is lecsúszik a nőről, amit egyáltalán magára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mondta Berelain dallamosan -, engedelmeddel visszavonul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álaszul szintén meghajolt, bár ő korántsem csinálta olyan elegánsan vagy gyakorlottan, mint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vonulhatsz, Úrnőm, ha azt kívánod. - Felsegítette a nőt. - Remélem, elgondolkozol az ajánlatom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hol és bárhogyan szívesen szolgálom Sárkány nagyuramat, ahogy csak kívánja! - A hangja megint mézesmázos volt. Rand gyanította, hogy Cadsuane kedvéért viselkedik ilyen szertartásosan. Az arckifejezésében semmi nem utalt bármiféle kétértelmű flörtölésre, inkább keménynek és elszán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kezz meg Harine-ről! - súgta oda Randnek, mielőtt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csukódott az ajtó Berelain mögött, Cadsuane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öröm látni, ahogy a gyerekek játszadoznak, nem, Mer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nővér elképedve kapkodta a fejét: hol Randet figyelte, hol az ősz aes sedai-t. Annuora úgy nézett ki, mint akit csak az akaratereje tart még talp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többsége követte Berelaint. Láthatóan úgy döntöttek, hogy most mégsem lesz mészárlás, de Riallin és két társa az ajtó előtt maradtak. Az arcukat még mindig kendő fedte. Talán csak véletlen egybeesés volt, hogy mindegyik aes sedai-ra jutott egy Hajadon. Úgy tűnt, Dashiva sem véli már veszedelmesnek a helyzetet. A falnak dőlt, az egyik lábát lustán hintáztatta, a szája hangtalanul mozgott, a karját összefonta a mellkasán, és egyre az aes sedai-okat bámu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arishma kérdően nézett Randre, de ő csak megrázta a fejét. A nő láthatóan szándékosan provokálja. Csak azt nem értette, miért provokál egy olyan férfit, akiről pontosan tudja, hogy a legkisebb erőfeszítés nélkül könnyedén elcsendesítheti, vagy akár meg is ölheti? Lews Therin is éppúgy értetlenkedett. </w:t>
      </w:r>
      <w:r>
        <w:rPr>
          <w:rFonts w:eastAsia="Times New Roman" w:cs="Times New Roman" w:ascii="Times New Roman" w:hAnsi="Times New Roman"/>
          <w:i/>
          <w:iCs/>
          <w:color w:val="auto"/>
          <w:sz w:val="22"/>
          <w:szCs w:val="22"/>
          <w:lang w:val="hu-HU" w:eastAsia="zxx" w:bidi="zxx"/>
        </w:rPr>
        <w:t xml:space="preserve">Miért? Miért? </w:t>
      </w:r>
      <w:r>
        <w:rPr>
          <w:rFonts w:eastAsia="Times New Roman" w:cs="Times New Roman" w:ascii="Times New Roman" w:hAnsi="Times New Roman"/>
          <w:color w:val="auto"/>
          <w:sz w:val="22"/>
          <w:szCs w:val="22"/>
          <w:lang w:val="hu-HU" w:eastAsia="zxx" w:bidi="zxx"/>
        </w:rPr>
        <w:t>Rand fellépett a kis emelvényre, felemelte a trónról a Sárkányjogart, és leült. Várakozva figyelte, mi történik. Nem tudja provokálni ez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ősen díszes, nem gondolod? - kérdezte Cadsuane Annuorát, és körbefordult a teremben. A bútorok díszítésén túlmenően egy vastag aranysáv futott körbe a falakon, magasan a tükrök felett, a párkányzatot pedig vagy két láb magasan aranypikkelyek fedték. - Sosem tudtam eldönteni, vajon a teariek vagy a cairhieniek díszítenek-e inkább túl mindent, de az biztos, hogy bármelyikük pirulásra késztetne egy Ebou Darit, vagy akár még egy kolompárt is. Ó, az ott egy teáskészlet? Kérnék egy kis teát, ha kellően friss és mel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fókuszált egy pillanatra, majd felkapta a teáskannát. Szinte várta,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ocska rozsdával vonja be a tiszta fémet. A három aes sedai-hoz lebegtette a kannát. Merana több csészét hozott, mint amennyire eredetileg szüksége lett volna, így még mindig volt négy tiszta a tálcán. Rand megtöltötte őket, a helyére tette a teáskannát, és várt. A tálca a levegőben lebegett, csa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artot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ő nagyon különbözött külsőleg, és a reakcióik is legalább ilyen eltérőek voltak. Annuora úgy nézett a tálcára, mintha egy támadásra kész mérges kígyót látna, egészen halványan megrázta a fejét, és önkéntelenül is hátra lépett. Merana mély levegőt vett, és enyhén remegő kézzel a szájához emelte az egyik csészét. Az egy dolog, hogy eddig is ugyanabban a szobában volt egy fókuszálni is képes férfival, de nagyon más volt látnia is, hogy mire képes! Cadsuane viszont habozás nélkül leemelte a csészét a tálcáról, és látható élvezettel szippantotta be a tea illatos gőzét. Nem tudhatta ugyan, hogy a három férfi melyike töltötte ki a teát, mégis egyenest a székében elheverő, lábát lógázó Randre nézett a csésze pereme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jó kisfiú! - mondta. A Hajadonok sértett döbbenettel néztek össze a kendőjük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emegett. Nem. Nem hagyja, hogy ez a nő felbosszantsa. Bármit akar elérni vele, bármiféle megfoghatatlan oka lehet rá, nem hagy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ég egyszer megkérdezem - mondta lassan, és magát is meglepte, hogy ilyen jéghideg a hangja, pedig legbelül forrongott, még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i w:val="false"/>
          <w:iCs w:val="false"/>
          <w:color w:val="auto"/>
          <w:sz w:val="22"/>
          <w:szCs w:val="22"/>
          <w:lang w:val="hu-HU" w:eastAsia="zxx" w:bidi="zxx"/>
        </w:rPr>
        <w:t>láz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hűvösnek tűnt dühéhez képest -, mit akarsz itt? Válaszolj, vagy távozz. Az ajtón át, vagy kihajítalak az ablakon: te döntőd el, mit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ismét szólni próbált volna, de Cadsuane most is elhallgattatta, bár ezúttal nem a tekintetével, hanem egy éles, ingerült kézmozdulattal. A szemét nem vette le Ran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ért jöttem, hogy lássalak - mondta nyugodtan -, és a Zöld ajah tagja vagyok, nem a Pirosé, bár már hosszabb ideje viselem a kendőt, mint bármelyik, még most is élő nővér. Több fókuszálni képes férfival kellett szembenéznem, mint bármelyik négy Pirosnak együttvéve, vagy mint akár bármelyik tíznek is! Nem mintha különösebben kerestem volna őket, de valahogy mindig beléjük botlottam. Jó orrom van hozzá - olyan nyugodtan mondta, mintha csak arról lenne szó, hogy igen, járt már életében a piacon. - Néhányan egészen a legvégéig küzdöttek, és még akkor is ordítottak és rúgkapáltak, mikor már elvágtuk őket a Forrástól, és összekötöztük kezüket-lábukat. Volt, aki sírt, és felajánlotta az egész vagyonát, aranyat, drágaköveket, mindent, csak ne vigyük Tar Valonba. Mások pedig a megkönnyebbüléstől zokogtak, és jámborak voltak, mint a kezes bárány, örültek, hogy végre valaki megszabadítja őket ettől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toktól. A Fényre, a végén mindegyikük csak sírni tud. A végén mindegyiküknek csak a könnyek mar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ndben forrongó düh hirtelen kitört. A tálca és a masszív teáskanna átrepült a szobán, hatalmas robajjal szétzúzott egy tükröt, és csillogó üvegeső közepette zuhant a földre. A félig szétlapult kannából kiömlött a tea, a kétrét hajlott tálca fémes csendüléssel pattogott odébb a padlón. Cadsuane kivételével mindenki megugrott. Rand leszökkent az emelvényről, és olyan erősen szorította a Sárkányjogart, hogy belefájdult a ke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ijesztgetni próbálsz? - hörögte. - Azt várod, hogy könyörögjek neked, vagy azt, hogy hálás legyek, amiért felbukkantál? Netán hogy sírva fakadjak? Aes sedai, egy kézmozdulattal el tudnálak pusztítani! - felemelte a kezét, remegett dühében. - Merana ismeri a legjobban, hogy miért tenném. Csak a Fény tudja, miért nem öllek meg még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úgy méregette a teás tálca romjait, mintha bármikor ráérne válasz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udod - mondta végül éppolyan nyugodtan, mint eddig -, hogy tisztában vagyok vele, milyen jövő vár rád, és a jelenedről is mindent tudok. A Fény kegyelme nem terjed ki azokra a férfiakra, akik képesek fókuszálni. Néhányan úgy vélik, és egész komolyan hisznek is benne, hogy a Fény eltaszítja magától ezeket a férfiakat. Nem értek egyet velük. Hallasz már han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Rand nagyon lassan. Érezte, hogy Lews Therin is feszülten várja a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bizsergett a bőre, de nem történt semmi veszedelmesebb, mint hogy a teáskanna a magasba emelkedett, Cadsuane elé repült, és lassan körbefordult, hogy a nő alaposabban meg tudja vizsg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 férfi, aki tud fókuszálni, előbb vagy utóbb hangokat is kezd hallani. - Úgy tűnt, egyáltalán nem érdekli, mit beszél, minden figyelmét a formátlan arany és ezüst gömb kötötte le. - Ez is az őrület része. A hangok folyamatosan beszélnek hozzájuk, ők mondják meg, mit is tegyenek. - A teáskanna lágyan leereszkedett a földre Cadsuane lába mellé. - Hallasz már han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hirtelen vad nevetésben tört ki, a válla is belerázkódott. Narishma megnyalta a száját. Eddig talán nem tartott a nőtől, de most úgy nézett rá, mint egy különösen veszedelmes skorpi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én kérdezek - mondta Rand határozottan. - Mintha elfelejtenéd, hol vagy. Én vagyok az Újjászületett Sárká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Ugye valódi</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agy? </w:t>
      </w:r>
      <w:r>
        <w:rPr>
          <w:rFonts w:eastAsia="Times New Roman" w:cs="Times New Roman" w:ascii="Times New Roman" w:hAnsi="Times New Roman"/>
          <w:color w:val="auto"/>
          <w:sz w:val="22"/>
          <w:szCs w:val="22"/>
          <w:lang w:val="hu-HU" w:eastAsia="zxx" w:bidi="zxx"/>
        </w:rPr>
        <w:t xml:space="preserve">Senki nem válaszolt. </w:t>
      </w:r>
      <w:r>
        <w:rPr>
          <w:rFonts w:eastAsia="Times New Roman" w:cs="Times New Roman" w:ascii="Times New Roman" w:hAnsi="Times New Roman"/>
          <w:i/>
          <w:iCs/>
          <w:color w:val="auto"/>
          <w:sz w:val="22"/>
          <w:szCs w:val="22"/>
          <w:lang w:val="hu-HU" w:eastAsia="zxx" w:bidi="zxx"/>
        </w:rPr>
        <w:t xml:space="preserve">Lews Therin? </w:t>
      </w:r>
      <w:r>
        <w:rPr>
          <w:rFonts w:eastAsia="Times New Roman" w:cs="Times New Roman" w:ascii="Times New Roman" w:hAnsi="Times New Roman"/>
          <w:color w:val="auto"/>
          <w:sz w:val="22"/>
          <w:szCs w:val="22"/>
          <w:lang w:val="hu-HU" w:eastAsia="zxx" w:bidi="zxx"/>
        </w:rPr>
        <w:t xml:space="preserve">Volt, hogy a halott férfi elhallgatott, de az aes sedai-ok mindig eléggé felbosszantották ahhoz, hogy megszólaljon. </w:t>
      </w:r>
      <w:r>
        <w:rPr>
          <w:rFonts w:eastAsia="Times New Roman" w:cs="Times New Roman" w:ascii="Times New Roman" w:hAnsi="Times New Roman"/>
          <w:i/>
          <w:iCs/>
          <w:color w:val="auto"/>
          <w:sz w:val="22"/>
          <w:szCs w:val="22"/>
          <w:lang w:val="hu-HU" w:eastAsia="zxx" w:bidi="zxx"/>
        </w:rPr>
        <w:t xml:space="preserve">Lews Therin? </w:t>
      </w:r>
      <w:r>
        <w:rPr>
          <w:rFonts w:eastAsia="Times New Roman" w:cs="Times New Roman" w:ascii="Times New Roman" w:hAnsi="Times New Roman"/>
          <w:color w:val="auto"/>
          <w:sz w:val="22"/>
          <w:szCs w:val="22"/>
          <w:lang w:val="hu-HU" w:eastAsia="zxx" w:bidi="zxx"/>
        </w:rPr>
        <w:t>Nem őrült meg! A hang a fejében valódi volt, nem csak képzelgés. Az, hogy a legszívesebben ő maga is felnevetett volna, mint Dashiva, nem javított sokat a kedélyállapo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agyot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csak egy nagyon fiatal legényke vagy, akinek halvány fogalma sincs arról, hova megy, miért megy oda, és mi várja ott, ha egyszer megérkezik. Túlságosan is idegesnek tűnsz. Talán majd egyszer beszélhetünk, mikor kicsit már megnyugodtál. Van ellene valami kifogásod, hogy egy kis időre magammal vigyem Annuorát és Meranát? Egyiküket sem láttam már jó ide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tátott szájjal bámult rá. A nő berontott a trónterembe, vérig sértette, megfenyegette, mintegy mellékesen bejelentette, hogy tud a fejében vihorászó hangokról, csak hogy a végén faképnél hagyja, mert Meranával és Annuorával szeretne beszélni! </w:t>
      </w:r>
      <w:r>
        <w:rPr>
          <w:rFonts w:eastAsia="Times New Roman" w:cs="Times New Roman" w:ascii="Times New Roman" w:hAnsi="Times New Roman"/>
          <w:i/>
          <w:iCs/>
          <w:color w:val="auto"/>
          <w:sz w:val="22"/>
          <w:szCs w:val="22"/>
          <w:lang w:val="hu-HU" w:eastAsia="zxx" w:bidi="zxx"/>
        </w:rPr>
        <w:t>Talán ő</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olondult meg! </w:t>
      </w:r>
      <w:r>
        <w:rPr>
          <w:rFonts w:eastAsia="Times New Roman" w:cs="Times New Roman" w:ascii="Times New Roman" w:hAnsi="Times New Roman"/>
          <w:color w:val="auto"/>
          <w:sz w:val="22"/>
          <w:szCs w:val="22"/>
          <w:lang w:val="hu-HU" w:eastAsia="zxx" w:bidi="zxx"/>
        </w:rPr>
        <w:t>Lews Therin még mindig hallgatott. Pedig valóban létezett. Valóban lét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innen - mondta végül. - Menj innen, és... - Nem őrült meg. - Mindannyian takarodjatok! Ki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félrebillentett fejjel bámult rá, aztán megvonta a vállát, és az ajtó felé indult. Cadsuane úgy mosolygott rá, hogy Rand egy pillanatig arra számított, megint megdicséri, hogy milyen jó kisfiú, de aztán csak intett Merana és Annoura felé, és elkezdte a két aes sedai-t kiterelgetni a teremből a Hajadonok között, akik zavart arccal, dühösen eresztették le az arcuk elől a kendőt. Narishma kérdően Randre nézett, habozott, míg csak a férfi nem intett, hogy menjen ő is. Végül mindannyian távoztak már, és egészen egyedül maradt. Teljesen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a sarokba vágta a Sárkányjogart. A lándzsa mélyen beleállt az egyik karosszék támlájába, a zöld rojtok remegve libegtek a markola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rültem meg - mondta az üres szobának. Lews Therin sok mindent elmagyarázott neki, a halott férfi segítsége nélkül sosem szabadult volna ki Galina ládájából. De már azelőtt is használta az Egyetlen Hatalmat, hogy először meghallotta volna a másik hangját. Magától találta ki, hogyan idézhet villámokat, hogyan szórhat tüzet, és milyen módon hozhat létre egy olyan csodamasinát, ami egyszerre több száz trallokkal is képes végezni. De talán még ez is mind Lews Therin műve volt, mint azok a különös emlékek, amelyekben almafákat mászott meg egy hatalmas gyümölcsösben, vagy amikor a Szolgálók Csarnokába lépett, arról a pár tucat kevésbé jelentős emlékképről nem is beszélve, amelyek észrevétlenül, tudattalanul bukkantak fel az elméjében. És talán semmi valós nem volt ezekben a képekben sem, talán csak egy őrült elme képzelgésének még őrültebb álmai voltak mind, akár a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ébredt, hogy fel-alá járkál a teremben, és nem tudna megállni, ha akarna, akkor sem. Úgy érezte, ha nem mozog, az izmai maguktól szakítják szét a tes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őrültem meg - kapkodott levegő után. </w:t>
      </w:r>
      <w:r>
        <w:rPr>
          <w:rFonts w:eastAsia="Times New Roman" w:cs="Times New Roman" w:ascii="Times New Roman" w:hAnsi="Times New Roman"/>
          <w:i/>
          <w:iCs/>
          <w:color w:val="auto"/>
          <w:sz w:val="22"/>
          <w:szCs w:val="22"/>
          <w:lang w:val="hu-HU" w:eastAsia="zxx" w:bidi="zxx"/>
        </w:rPr>
        <w:t xml:space="preserve">Még nem. </w:t>
      </w:r>
      <w:r>
        <w:rPr>
          <w:rFonts w:eastAsia="Times New Roman" w:cs="Times New Roman" w:ascii="Times New Roman" w:hAnsi="Times New Roman"/>
          <w:color w:val="auto"/>
          <w:sz w:val="22"/>
          <w:szCs w:val="22"/>
          <w:lang w:val="hu-HU" w:eastAsia="zxx" w:bidi="zxx"/>
        </w:rPr>
        <w:t>- Nem őrül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ajtó megnyikordult. Rand sarkon fordult, s azt remélte, Min érk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Riallin volt az, és most egy alacsony, zömök asszonyt támogatott. A látogató sötétkék ruhát viselt, a haja erősen őszbe vegyült már, arcvonásai durvák voltak. A szemét sírás marta vörö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t akarta mondani, hogy hagyják békén, hagyják egyedül, menjenek el. Egyedül akart lenni. Bár lehet-e valaha is egyedül? Lews Therin tényleg csak egy rossz álom volna? Bárcsak egyedül hagynák... Idrien Tarsin annak az iskolának a feje volt, amit Rand maga alapított itt, Cairhienben. Olyan gyakorlatias volt, hogy a férfi gyanította, még az Egyetlen Hatalomban sem hisz, mert nem tudja megfogni a két kezével, és nem is látja, mikor a nővérek vagy az asha'manek használják. Mi történhetett, hogy így kifordult ma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rávette magát, hogy az asszony felé nézzen. Akár megőrült, akár nem, akár egyedül volt, akár nem, senki más nem tehette meg azt, amiért ő a világra született. Még ezt a kis kötelességét sem adhatta át másnak. Pedig nehezebb volt egy hegyné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gond? - kérdezte olyan gyengéden, amilyen gyengéden csak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ből ismét kitört a zokogás, Randhez botorkált, és a férfi mellkasához bújva eldadogta, mi történt. Mikor a nagyúr végre megértette, mit mesél a nő, a legszívesebben ő is elsírta voln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GYÉMÁNTOK ÉS CSILLAGOK</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rana olyan szorosan maradt Cadsuane nyomában, amilyen szorosan csak mert. Ezernyi kérdés forgott az agyában, de Cadsuane nem az a fajta nő volt, akinek csak úgy meg lehetett rángatni a ruhaujját. Ő maga döntötte el, mikor kire figyel. Annuora is csöndben maradt, mind a ketten fáradhatatlanul követték az előttük siető harmadikat. Átvágtak a palota folyosóin, fel-le kanyarogtak a lépcsőkön, először még csiszolt márványpadlókon söpört végig a szoknyájuk, aztán már csak egyszerű, fekete kövön. Merana összenézett a másik Szürke nővérrel, és egy pillanatra megijedt. Nem ismerte túl jól Annuorát, de most úgy nézett ki a másik nő, mint egy kislány, akit a novíciák főnökasszonyához küldtek feddésért, és elhatározta, hogy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bátor marad. Már nem voltak novíciák. Már nem voltak gyerekek. Kinyitotta a száját, aztán becsukta. Őt is megrémítette az előtte billegő vasszürke konty látványa, az arany csillagocskák, holdacskák, madarak és halak tánca. Cadsuane... Cadsuan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már találkozott vele egyszer, jobban mondva az aes sedai már beszélt hozzá egy alkalommal, és ő engedelmesen meghallgatta. Még novícia korában. Mindegyik ajahból csak úgy tódultak hozzá a nővérek, senki nem tudta eltitkolni, mennyire csodálja. Egykor Cadsuane Melaidhrin volt az a mérce, amihez minden újonnan jött novíciát mértek. Elayne Trakand érkeztéig Cadsuane életében senki nem érkezett a Fehér Toronyba, aki akár csak megközelítette volna az ő erejét, és nem is hitték volna, hogy valaha valaki túl is szárnyalja majd. Több szempontból is páratlan volt, és legalább ezer éve nem volt egy aes sedai sem, aki a közelébe jöhetett volna. Senki még csak nem is hallott olyanról, hogy egy nővér visszautasította volna, hogy Ülnöknek válasszák, de a szóbeszéd szerint Cadsuane legalább kétszer elutasította ezt a posztot. Sokak szerint akkor is nemet mondott, mikor őt akarták a Zöld ajah fejévé választani. Állítólag egyszer jó tíz évre eltűnt a Toronyból, azért, mert a Csarnok őt akarta amyrlinné választani. Nem mintha amúgy csak egy nappal is többet töltött volna a Toronyban, mint amennyit feltétlenül szükséges volt. Cadsuane hírét mindig mások hozták meg a Toronyba, és a nővérek csak ámultak a történetek hallatán, a kalandjai még azokat is megborzongatták, akik mindössze álmodoztak arról, hogy egyszer a kendőt viselik majd. Halála után igazi legenda lesz belőle az aes sedai-ok között. Ha már most nem az. Merana vállát már huszonöt éve díszítette a szürke vállkendő, mikor Cadsuane bejelentette, hogy visszavonul. A haja ekkor már teljesen ősz volt. Mindenki azt hitte, rég meghalt, mikor újabb huszonöt év elteltével kitört az Aiel-háború, de még három hónapja sem folytak a harcok, mikor Cadsuane ismét feltűnt két korosodó őrző kíséretében, akik bár kissé öregek voltak ugyan, de keményebbek voltak a fiatalok legtöbbjénél. Állítólag Cadsuane több őrzőt használt már el, mint ahány cipőt a legtöbb aes sedai elnyűtt hosszú élete során. Miután az aielek visszavonultak Tar Valon alól, Cadsuane ismét elvonult, de sokak szerint - és csak félig tréfálkoztak, mikor ezt mondták - amíg a világban kaland van és izgalom, Cadsuane nem halhat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az a fajta ostobaság, amit csak a novíciák suttognak egymás között, </w:t>
      </w:r>
      <w:r>
        <w:rPr>
          <w:rFonts w:eastAsia="Times New Roman" w:cs="Times New Roman" w:ascii="Times New Roman" w:hAnsi="Times New Roman"/>
          <w:color w:val="auto"/>
          <w:sz w:val="22"/>
          <w:szCs w:val="22"/>
          <w:lang w:val="hu-HU" w:eastAsia="zxx" w:bidi="zxx"/>
        </w:rPr>
        <w:t xml:space="preserve">emlékeztette magát Merana szigorúan, </w:t>
      </w:r>
      <w:r>
        <w:rPr>
          <w:rFonts w:eastAsia="Times New Roman" w:cs="Times New Roman" w:ascii="Times New Roman" w:hAnsi="Times New Roman"/>
          <w:i/>
          <w:iCs/>
          <w:color w:val="auto"/>
          <w:sz w:val="22"/>
          <w:szCs w:val="22"/>
          <w:lang w:val="hu-HU" w:eastAsia="zxx" w:bidi="zxx"/>
        </w:rPr>
        <w:t xml:space="preserve">hiszen végül mi is meghalunk. </w:t>
      </w:r>
      <w:r>
        <w:rPr>
          <w:rFonts w:eastAsia="Times New Roman" w:cs="Times New Roman" w:ascii="Times New Roman" w:hAnsi="Times New Roman"/>
          <w:color w:val="auto"/>
          <w:sz w:val="22"/>
          <w:szCs w:val="22"/>
          <w:lang w:val="hu-HU" w:eastAsia="zxx" w:bidi="zxx"/>
        </w:rPr>
        <w:t>De Cadsuane attól még Cadsuane maradt. És ha nem azok közé a nővérek közé tartozik, akik akkor bukkantak fel a városban, mikor al'Thor elfoglalta Cairhient, a nap holnap nyugaton kel. Merana meg akarta igazítani a vállán a kendőt, de hirtelen ráébredt, hogy a szobájában hagyta, a fogason. Nevetséges. Nem kellett magát arra emlékeztetnie, ki is valójában. Bárcsak ne Cadsuane-nel lenne most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k kereszteződésénél két Tudós Asszony állt őrséget. Kemény arcuk kifejezéstelen volt a sötét fejkendő alatt, de hűvös, halvány szemük végigmérte a három aes sedai-t. Edarra és Leyn. Mindketten tudtak fókuszálni, ráadásul elég erősen. Ha fiatalabb korukban a Toronyba kerülnek, egészen sokra vihették volna. Cadsuane úgy ment el mellettük, mintha észre sem venné a vadak nemtetszését. Annuora figyelmét persze ez sem kerülte el, fintorogva, magában motyogva sietett Cadsuane után. Merana fel sem emelte a tekintetét a kőpadló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tségkívül az ő dolga lesz most elmagyaráznia Cadsuane-nek, hogy miféle... egyezséget... dolgoztak ki a Tudós Asszonyokkal előző éjszaka, mielőtt a palotába hozatták volna őt és a többi nővért. Annuora nem tudott róla - ő nem volt benne a dologban - és Merana nem reménykedhetett abban, hogy Rafela vagy Verin hirtelen feltűnik, vagy hogy belefutnak bárki másba, akire átháríthatná ezt a kellemetlen feladatot. Ez </w:t>
      </w:r>
      <w:r>
        <w:rPr>
          <w:rFonts w:eastAsia="Times New Roman" w:cs="Times New Roman" w:ascii="Times New Roman" w:hAnsi="Times New Roman"/>
          <w:i/>
          <w:iCs/>
          <w:color w:val="auto"/>
          <w:sz w:val="22"/>
          <w:szCs w:val="22"/>
          <w:lang w:val="hu-HU" w:eastAsia="zxx" w:bidi="zxx"/>
        </w:rPr>
        <w:t xml:space="preserve">mindenféleképp </w:t>
      </w:r>
      <w:r>
        <w:rPr>
          <w:rFonts w:eastAsia="Times New Roman" w:cs="Times New Roman" w:ascii="Times New Roman" w:hAnsi="Times New Roman"/>
          <w:color w:val="auto"/>
          <w:sz w:val="22"/>
          <w:szCs w:val="22"/>
          <w:lang w:val="hu-HU" w:eastAsia="zxx" w:bidi="zxx"/>
        </w:rPr>
        <w:t xml:space="preserve">egyezség volt, talán a legelőnyösebb, amit az adott körülmények között elérhettek, de nem hitte volna, hogy ezt Cadsuane is képes lesz belátni. Bármit megadott volna azért, ha nem neki kell elmagyaráznia. Akár egy hónapig is töltögetne teát azoknak az átkozott gazfickóknak! Bárcsak ne beszélt volna így a fiatal al'Thorral! Az, hogy pontosan tudta, a fiú miért vele szolgáltatja fel a teát, még nem enyhítette a fájdalmát, hogy Rand egyszersmind el is zárta minden előnytől, ami megalázó helyzetéből származhatott volna. Szívesebben hitte volna azt, hogy belekerült al'Thor egyik hírhed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örvényébe, mint azt, hogy a fiú szürkéskék, drágakőként csillogó jéghideg tekintete úgy megrémítette, hogy szinte tálcán kínálta neki ezt a lehetőséget, de bárhogy is volt... Bár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gyerekek kívántak lehetetlen dolgokat. Számtalan szerződést készített elő, és a többségükkel el is érte, amit akart. Három háborúnak vetett véget, és vagy egy tucatot még azelőtt megakadályozott, hogy kitört volna, királyok, királynők és hadvezérek előtt állt, és rávette őket, hogy hallgassanak rá. Mégis... Most egyre csak arra tudott gondolni, hogy soha többet egy rossz vagy panaszos szava sem lesz, akárhányszor játszatja el vele al'Thor a szobalányt, csak kerüljön elő Seonid, vagy a következő sarkon botoljanak bele Masuriba, Faeldrinbe, vagy bármelyik másik nővérbe! A Fényre! Bárcsak ha pislogna egyet, azt találná, hogy minden, ami azóta történt, hogy elhagyták Salidart, csak egyetlen hosszú rémálom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adsuane meglepő módon egyenest ahhoz a kis szobához vezette őket, amit Bera és Kiruna osztott meg egymással, a palota legmélyén. Ott, ahol a szolgák éltek. A keskeny kis ablak magasan volt, de odafönn így is csak a kihalt udvar kockaköveit látták. Az ablak beengedett ugyan valami kevés napfényt, de a szoba sötét volt. Köpenyek, nyeregtáskák, és pár ruha lógott a durván lemeszelt, sárguló falba vert szögeken. A csupasz padlódeszkák egyenetlenek voltak, bár láthatóan valaki megpróbálta egy kicsit lecsiszolni őket. Egy apró, viharvert asztalka állt az egyik sarokban, a másikban pedig egy semmivel sem jobb állapotban lévő mosdóállvány szomorkodott, csorba mosdótállal és egy karcos kancsóval. Merana végigmérte a keskeny ágyat is. Nem tűnt sokkal kisebbnek, mint az, amit két szobával arrébb Seoniddel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surival kellett megosztania. Az a szoba talán egy lépésnyivel szélesebb volt ennél, de semmiképp sem volt elég nagy három embernek. Coiren és azok a nővérek, akiket még mindig az aiel táborban tartottak, talán fogolyként is sokkal kényelmesebben lak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Bera, sem Kiruna nem volt ott, de Daigain már várta őket. A kövérkés, sápadt nő vékony ezüstláncot viselt fekete hajában, amiről egy kerek holdkő lógott a homlokára. Sötét cairhieni ruhája négy színes sávot villantott fel a derékrészen, és az ujjába fehér hasítékokat varratott, az ajahja színét. Az egyik jelentéktelenebb ház szülötte volt, és Meranát mindig egy jóllakott galambra emlékeztette. Mikor Cadsuane belépett, Daigain várakozva lábujjhegyre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szék volt a szobában, az is inkább egy sámlira emlékeztetett, amire valaki tréfából egy háttámlát eszkábált. Cadsuane leült, és egy nagyot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teát, ha lehetne. Ha még egy kortyot iszom abból a löttyből, amit az a fiú adott nekünk, cipészárként is használhatnám a nyelve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aigaint azonnal körül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bár csak igen gyengén, és a horpadt teáskanna felemelkedett az asztalról. A Tűz vékony fonatai gyorsan felforralták a vizet, míg a nő egy rézkapcsos kis dobozkából teafüvet ve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elenlétedből arra következtetek, Merana - vetette oda Cadsuane váratlanul -, hogy azok a híresztelések, mely szerint a fiú behódolt volna Elaidának, teljességgel alaptalanok. Ne nézz ilyen döbbenten, gyermekem. Azt hitted, nem tudok a... kapcsolataidról? - Undorodva nyomta meg ezt az utolsó szót, mintha valami nagyon illetlent, nagyon csúnyát kellett volna mondania. - És te, Annuo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zért vagyok itt, hogy Berelaint támogassam, de ami azt illeti, Berelain már azzal ellene szegült a tanácsaimnak, hogy idejött, al'Thor közelébe. - A taraboni asszony magabiztosan emelte fel a fejét, bár az ujjait önkéntelenül is egymáshoz dörzsölte. Nem lehetett valami sikeres közvetítő, ha a tárgyalóasztalnál is ilyen átlátszóan viselkedett. - Ami pedig a többit illeti - mondta óvatosan -, még nem döntöttem el, mi lenne a helyes lép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bölcs döntés - morogta Cadsuane, és élesen Meranára nézett. - Úgy tűnik, az elmúlt pár évben túlságosan is sok nővér feledkezett meg arról, hogy van agya is, és hogy a jó hírnevére sem ártana vigyáznia. Volt idő, mikor a nővérek mindenekfelett az egyetértésre törekedtek, a döntéseiket higgadt egyeztetés után hozták meg, és mindig a szemük előtt tartották a Torony érdekeit. Ne felejtsd el, mi lett a Sanche kislány sorsa, miután belekeveredett al'Thor dolgaiba, Annuora. Ha túl közel mész egy kovács tüzéhez, könnyen csúful összeég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felemelte az állát, és kicsit megmozgatta a nyakát. Már fájni kezdett, olyan merev volt. Hirtelen ráébredt, hogy mit is csinál, és sietve abbahagyta. Cadsuane nem állt olyan sokkal felette. Épp csak annyival, mint bármelyik másik nő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kérdezhetném - nem valami jó kezdés, de csak ront a helyzetén, ha abbahagyja, és még egyszer nekifut -, mik a szándékaid, Cadsuane? - Nehéz volt megőriznie a méltóságát. - Eddig egyértelműen... félrehúzódtál az útjából, de most... Miért döntöttél úgy, hogy épp most fogod... megközelíteni az ifjú al'Thort? Kifejezetten nem voltál... diplomatikus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erővel akár fel is pofozhattad volna - tette hozzá a másik nővér. Merana elvörösödött. Kettejük közül Annuorának lett volna több oka zavarba jönni Cadsuane előtt, de mégsem ő dadogott egyfoly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szánakozva rázta meg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íváncsi vagy rá, valójában milyen is egy ember, onnan lökd meg, ahonnan a legkevésbé várja. Jó anyagból gyúrták a kölyköt, de nehéz lesz zöld ágra vergődni vele. - Összeillesztette az ujjait, átnézett köztük, a falat bámulta, és magában mosolygott. - Akkora düh van benne, ami akár az egész világot is elemésztené, és éppen csak meg tudja fékezni. Ha túl nagy nyomást nehezedne rá... Puff! Al'Thor nem olyan kemény, mint Logain Ablar vagy Mazrim Taim volt, de attól tartok, százszor olyan bonyolult, mint bármelyik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hogy együtt hallja ezt a három nevet, úgy kiszáradt Merana szája, hogy meg sem tudott szól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t és Mazrimot is láttad? - kérdezte Annuora tágra nyílt szemmel. - Taim most már al'Thort követi, legalábbis úgy hall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nagy nehezen elfojtott egy megkönnyebbült kis sóhajt. A Dumai Kútjánál történteknek ezek szerint még nem terjedt el mindenütt a híre. Persze ez is csak idő kérd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arra használom a fülemet, hogy halljak velük, Annuora - mondta Cadsuane savanyúan -, bár azok alapján, amit erről a párosról hallok, néha azt kívánom, bárcsak ne kellene hallanom. Minden eddigi munkámat sutba kell dobnom, és kezdhetem az egészet elölről. Persze nem csak én vagyok ezzel így, de azért nekem is igen sok fáradságomba került az egész. És a tetejébe itt vannak ezek a feketekabátosok is, ezek az asha'manek, vagy 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e Daigain kezéből a csészét, és valami köszönetfélét mormogott. A kerek képű Fehér szinte pukedlizett, de aztán csak keresztbe tett kézzel a sarokba húzódott. Hosszabb ideig volt novícia, majd beavatott, mint emberemlékezet óta bárki, alig engedték meg neki, hogy a Toronyban maradjon. Már a gyűrűt is csak éppen hogy megkapta, a kendőt pedig kész csoda, hogy kiérdemelte. A többi nővér közelében mindig nagyon szerényen visel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mélyen belélegezte a tea illatát, és váratlanul kedélyes beszélgetésbe váltot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hagytam ott a rózsáimat, mert Logain szinte a küszöbömön tűnt fel. Hah! Ami azt illeti, egy jófajta verekedés a helyi birkavásáron is elcsalt volna azoktól a Fény verte gazoktól! Semmi értelme nincs az egésznek, ha használod a Hatalmat, de aztán nélküle folytatod, és minden egyes rózsán vagy tízezer tövis van, amúgy is... No azt már nem! Még az is az eszembe jutott, hogy felesküszöm Kürtvadásznak, már ha a Kilencek Tanácsa Illianban megengedi, de szerencsére jött Logain. Igen kellemes pár hónap volt az, amíg rá vadásztam, de aztán ahhoz, hogy Tar Valonba is elkísérjem, még annyira sem fűlt a fogam, mint hogy visszamenjek Ghealdanba rózsákat nevelni. Körbenéztem hát egy kicsit a nagyvilágban, gondoltam, keresek egy új őrzőt is végre, bár azt hiszem, ahhoz én már tisztességtelenül öreg vagyok. Aztán hírét vettem Taimnek, és amilyen gyorsan csak a lovam vitt, elindultam Saldaea felé. A világ legizgalmasabb dolga egy fókuszálni képes férfi. - Hirtelen megkeményedett az arca és a hangja is. - Ugye egyikőtöknek sem volt része abban a... abban a gazságban közvetlenül az Aiel-háború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minden erőfeszítése ellenére is zavartan meredt Cadsuane-re. A Zöld nővér tekintetében a vérpad és a bakó ígérete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gazságban? Fogalmam sincs, miről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dsuane szeméből sütő vád olyan erősen megütötte Annuorát, hogy majdnem leesett a szé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háború után? - kapkodott levegőért. - Akkoriban minden erőmet az kötötte le, hogy a Nagy Szövetséget megpróbáljam puszta névnél erősebb kötelékké kovács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érdeklődve mérte végig a másik Szürke nővért. Ajahjuk legtöbb tagja fővárosból fővárosba sietett a háború után, hiábavaló igyekezettel próbálták meg egybetartani az aielek ellen összefogó nemzetek törékeny szövetségét a békében is. Nem tudta, hogy Annuora is közéjük tartozott. Ezek szerint nem lehetett olyan igazán rossz közvetí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azt tettem - mondta. Önérzet. Mióta elindult Rand al'Thor után Caemlynből, már nem sok maradt neki. De ezt a keveset, ami megmaradt, mindennél többre becsülte. Nagy nehezen nyugalmat és határozottságot erőltetett a hangjára. - Miféle gazságról beszélsz,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hajú nővér egy intéssel elhessegette a kérdést, mintha nem is ő maga hozta volna szóba az egés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egy pillanatra elgondolkozott azon, hogy vajon Cadsuane józan eszével minden rendben van-e. Nem hallott olyanról, hogy egy nővér elméje megbomlott volna élete alkonyán, de a legtöbb aes sedai visszavonult a Torony szövevényes intrikáitól, és messze költözött öregkorában. A legtöbbször egészen messzire. Ki tudja, mi történt velük ott haláluk előtt? Aztán elég volt csak egy pillantást vetnie a teáscsésze felett rámeredő élénk, kemény tekintetre, hogy az efféle gondolatokat hamar elfeledje. Különben is, egy húsz éve elkövetett gaztett, bármi volt is az, nem okozhat még nagyobb felfordulást a világban, mint amekkora már most is van. És Cadsuane még mindig nem válaszolta meg az eredeti kérdését. Mit akar itt? Mik a szándékai? És miért most került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Merana újra megkérdezhette volna mindezt, kinyílt az ajtó, és Corele Hovian, egy fiúsan vékony Sárga nővér, Berát és Kirunát terelte be. Corele-nek vastag, fekete szemöldöke volt, és rengeteg, szintén fekete, göndör haja, amitől akkor is vadnak és rendezetlennek tűnt a külseje, ha épp a legszebb ruháját viselte. Most azt viselte, ami leginkább egy falusi menyegzőbe illett volna. Hihetetlen mennyiségű hímzés húzta le az ingujjait, futott végig a derekán, és kúszott le a szoknyájára. A kicsiny szoba hirtelen annyira megtelt emberekkel, hogy szinte mozdulni sem lehetett. Corele mindig úgy nézett ki, mint aki éppen nagyon jól mulat valamin, de most az arckifejezése a hitetlenkedő kuncogás és a pillanatokon belül kitörő, vad nevetés között ingadozott, pedig Kiruna szeme csak úgy ragyogott fagyos, büszke arcában, Bera összeráncolt homlokkal, csendben füstölgött. Egész addig, amíg meg nem pillantotta Cadsuane-t. Merana úgy vélte, számukra ez olyan élmény lehet, mintha neki Alind Dyfellelel, Sevlana Meseau-val, vagy magával Mabriam ne Shereeddel kellene szembenéznie. Kidülledt a szemük. Kiruna eltátot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hittem, már rég meghaltál - lehelte Ber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sértetten szipá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sztó dolog folyton ezt hallanom! A következő bolond, aki ezzel jön nekem, egy hétig fog vinnyogni azért, amit k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elmélyülten a tulajdon papucsát kezdte tanulmány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 nem hiszitek, hol találtam meg ezt a kettőt - mondta Corele dallamos murandy tájszólásában. Felhúzott orrát ütögette az egyik ujjával. Mindig így csinált, ha valami tréfásat mesélt a többieknek, vagy valamit, amit ő maga legalábbis tréfásnak vélt. Bera arcán nagy, vörös foltok jelentek meg. Kirunáén úgyszintén. - Bera olyan csendben ült, mint egy kisegér, és vagy fél tucat aiel vad őrizte, akik közölték, hogy Bera nem jöhet velem, amíg Sorilea... Na, az a nő aztán egy igazi sárkány, rosszat is fogok álmodni tőle! Szóval, amíg Sorilea nem fejezte be a kis magánbeszélgetését a </w:t>
      </w:r>
      <w:r>
        <w:rPr>
          <w:rFonts w:eastAsia="Times New Roman" w:cs="Times New Roman" w:ascii="Times New Roman" w:hAnsi="Times New Roman"/>
          <w:i/>
          <w:iCs/>
          <w:color w:val="auto"/>
          <w:sz w:val="22"/>
          <w:szCs w:val="22"/>
          <w:lang w:val="hu-HU" w:eastAsia="zxx" w:bidi="zxx"/>
        </w:rPr>
        <w:t xml:space="preserve">másik </w:t>
      </w:r>
      <w:r>
        <w:rPr>
          <w:rFonts w:eastAsia="Times New Roman" w:cs="Times New Roman" w:ascii="Times New Roman" w:hAnsi="Times New Roman"/>
          <w:color w:val="auto"/>
          <w:sz w:val="22"/>
          <w:szCs w:val="22"/>
          <w:lang w:val="hu-HU" w:eastAsia="zxx" w:bidi="zxx"/>
        </w:rPr>
        <w:t>tanítványával. Aki nem más, mint a mi drága kis Kiru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nem voltak vörös foltok Kiruna és Bera arcán, a hajuk tövéig egyenletesen lángolt az arcuk. Nem mertek a többiek szemébe nézni. Még Daigain is vádlón bámulta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eranát csodálatos hullámokban öntötte el a megkönnyebbülés. Nem neki kell elmagyaráznia, hogyan értelmezték a Tudós Asszonyok annak az átkozott al'Thornak az utasítását, hogy a nővérek mindenben engedelmeskedjenek nekik. Nem voltak valódi tanítványok, hisz senki nem tanított nekik semmit. Mit is taníthatna az aes sedai-oknak egy nagy csapat vad, akik ráadásul ilyen embertelen nép leányai, mint az aiel? Csak arról volt szó, hogy a Tudós Asszonyok mindenkinek szerették volna tudni a </w:t>
      </w:r>
      <w:r>
        <w:rPr>
          <w:rFonts w:eastAsia="Times New Roman" w:cs="Times New Roman" w:ascii="Times New Roman" w:hAnsi="Times New Roman"/>
          <w:i/>
          <w:iCs/>
          <w:color w:val="auto"/>
          <w:sz w:val="22"/>
          <w:szCs w:val="22"/>
          <w:lang w:val="hu-HU" w:eastAsia="zxx" w:bidi="zxx"/>
        </w:rPr>
        <w:t xml:space="preserve">pontos </w:t>
      </w:r>
      <w:r>
        <w:rPr>
          <w:rFonts w:eastAsia="Times New Roman" w:cs="Times New Roman" w:ascii="Times New Roman" w:hAnsi="Times New Roman"/>
          <w:color w:val="auto"/>
          <w:sz w:val="22"/>
          <w:szCs w:val="22"/>
          <w:lang w:val="hu-HU" w:eastAsia="zxx" w:bidi="zxx"/>
        </w:rPr>
        <w:t xml:space="preserve">helyét. Csak? Bera és Kiruna a megmondhatói, hogy al'Thor milyen jót nevetett - nevetett! - mielőtt a fejükhöz vágta, hogy őt aztán nem érdekli, mit tesznek velük a Tudós Asszonyok, és hogy reméli, </w:t>
      </w:r>
      <w:r>
        <w:rPr>
          <w:rFonts w:eastAsia="Times New Roman" w:cs="Times New Roman" w:ascii="Times New Roman" w:hAnsi="Times New Roman"/>
          <w:i/>
          <w:iCs/>
          <w:color w:val="auto"/>
          <w:sz w:val="22"/>
          <w:szCs w:val="22"/>
          <w:lang w:val="hu-HU" w:eastAsia="zxx" w:bidi="zxx"/>
        </w:rPr>
        <w:t xml:space="preserve">engedelmes </w:t>
      </w:r>
      <w:r>
        <w:rPr>
          <w:rFonts w:eastAsia="Times New Roman" w:cs="Times New Roman" w:ascii="Times New Roman" w:hAnsi="Times New Roman"/>
          <w:color w:val="auto"/>
          <w:sz w:val="22"/>
          <w:szCs w:val="22"/>
          <w:lang w:val="hu-HU" w:eastAsia="zxx" w:bidi="zxx"/>
        </w:rPr>
        <w:t>tanítványok lesznek. Egyiküknek sem volt könnyű meghajtania a fejét, Kirunának különösen nem. Cadsuane nem követelt magyaráz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voltam készülve bármilyen igazán ocsmány helyzetre - mondta szárazon -, de ez azért túltesz a legrosszabb elképzeléseimen is. Vegyük csak végig, hogy jól értem-e a dolgokat! Ti, gyermekeim, akik fellázadtatok a törvényesen megválasztott amyrlin ellen, most valahogy az al'Thor kölyök dolgaiba is belekeveredtetek, és ha már ezektől az aiel némberektől is elfogadtok bármiféle utasítást, gondolom, al'Thor parancsol nektek. - Olyan arcot vágott, mint aki egy marék rohadt szilvába harapott, és most nem tudja hova kiköpni. Megrázta a fejét, a teájába meredt, aztán ismét Berára és Kirunára emelte a tekintetét. - Nos, mit számít még egy árulás az eddigiek mellé? A Csarnok megbüntethet úgy, hogy egész a Tarmon Gai'donig térden csúsztok, de csak egyszer fejezhet le titeket. És mi van azokkal ott, az aiel táborban? Gondolom, ők Elaida nővérei. Talán ők is... beálltak tanítványnak? Egyikünket sem engedték még a legszélső sátrakig sem. Ezek az aielek láthatóan nem kedvelik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Cadsuane - mondta Kiruna. Olyan vörös volt az arca, mintha mindjárt lángra lobbanna az egész nő. - Elkülönítettek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szeme tágra nyílt. Sosem hallotta, hogy Kiruna ilyen beletörődően és engedelmesen válaszolt volna vala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a viszont mély levegőt vett. Eddig is büszkén kihúzta magát, de most láthatóan még egyenesebben állt, mint aki valami igen kellemetlen, igen nehéz feladatnak néz e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nem a mi... - kezdte emelt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túlságosan is sokat akar, amennyire én meg tudom ítélni - vágott közbe Cadsuane, és olyan hirtelen hajolt előre, hogy az ágyon ücsörgő Merana és Annuora is önkéntelenül hátrahőköltek, pedig a Zöld nővér nem őket nézte. - És könnyen lehet, hogy pusztulásba viszi az egész Tornyot. De akkor is ő az Amyrlin Trón, akit a Torony Csarnoka a törvényeivel teljes összhangban választo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aida a törvényes amyrlin, miért nem engedelmeskedtél a parancsának, és miért nem tértél vissza a Fehér Toronyba? - kérdezte Bera. Csak rezzenetlenül alácsüngő fehér keze árulkodott arról, hogy milyen nehezen szedte össze magát. Ha nem figyelne oda olyan erősen arra, hogy ne tördelje a kezét, vagy ne markolássza kétségbeesetten a szoknyáját, nem tartaná ilyen erőltetetten nyugod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z egyikőtöknek van gerince - nevetett fel lágyan Cadsuane, de a tekintete egyáltalán nem volt vidám. Hátradőlt, és belekortyolt a teájába. - Üljetek le. Még számtalan kérdésem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és Annuora is felpattant, hogy átadja a helyét az ágyon, de Kiruna csak állt, aggodalmaskodva méregette Cadsuane-t, míg Bera gyorsan a barátnőjére pislogott, aztán röviden megrázta a fejét. Corele a szemét forgatta, és valamiért nagyon vidáman vigyorgott, de Cadsuane-t láthatóan nem érdekelte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letykák fele arról szól - kezdte végre -, hogy a Kitaszítottak szabadon járnak-kelnek. Ez egyáltalán nem lenne meglepő, de tudtok valamiféle bizonyítékkal szolgálni, akár a történet mellett, akár 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hozzá sok idő, hogy Merana kifejezetten örüljön annak, hogy ülhet, és ahhoz sem kellett óráknak eltelnie, hogy teljesen át tudja érezni, milyen lehet a szennyes ruhának a mángorlóval szembesülnie. Csak Cadsuane kérdezett, úgy váltogatta a témákat, hogy sosem tudhatták, mibe fog a legközelebb belepiszkálni. Corele csendben ült, csak néha kacagott fel, vagy rázta meg a fejét, Daigain persze még erre sem vetemedett. Merana kapta a kérdések javát, de Cadsuane Annuorát sem kímélte. Ahányszor csak Berelain tanácsadója megnyugodott, hogy most már nem tudja tovább faggatni, és végre békén hagyja, Cadsuane újabb és újabb kérdésekkel szorította sar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tudni akart, attól kezdve, hogy az al'Thor kölyök hogyan irányítja az aieleket, azon át, hogy vajon miért horgonyozik a Tengeri Nép egyik hullámúrnője a folyón, egész addig, hogy Moiraine vajon valóban meghalt-e, és hogy a fiú tényleg képes-e Utazni, hogy Berelain bekéredzkedett-e már az ágyába, vagy egyáltalán nem akar a kölyök szeretője lenni. Azt, hogy mennyire volt elégedett a válaszokkal, senki nem tudta volna megmondani, egyetlen egy eset kivételével. Mikor megtudta, hogy Alanna magához kötötte a fiút, és hogy milyen módon történt a dolog, a szája egészen elkeskenyedett, és a tekintete lyukat tudott volna ütni a kőfalba is, de míg mindenki más nyíltan kifejezte a megvetését ez ügyben, Meranának csak azon járt az esze, hogy Cadsuane maga is említette, hogy egy új őrzőt akar maga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úl sok kérdésre nem tudtak válaszolni, de az, hogy bevallották tudatlanságukat, nem elégítette ki Cadsuane kíváncsiságát. Minden jelentéktelen kis részletbe és elejtett félmondatba belekapaszkodott, és olyasmit is kihúzott a nővérekből, amikről ők maguk sem sejtették, hogy tudják. Pár dolgot sikerült elleplezniük előle, leginkább azokat, amiket mindenképp el kellett titkolniuk, de jó néhány, igencsak meglepő dolog mégis napvilágra került. Néhány </w:t>
      </w:r>
      <w:r>
        <w:rPr>
          <w:rFonts w:eastAsia="Times New Roman" w:cs="Times New Roman" w:ascii="Times New Roman" w:hAnsi="Times New Roman"/>
          <w:i/>
          <w:iCs/>
          <w:color w:val="auto"/>
          <w:sz w:val="22"/>
          <w:szCs w:val="22"/>
          <w:lang w:val="hu-HU" w:eastAsia="zxx" w:bidi="zxx"/>
        </w:rPr>
        <w:t xml:space="preserve">szerfelett </w:t>
      </w:r>
      <w:r>
        <w:rPr>
          <w:rFonts w:eastAsia="Times New Roman" w:cs="Times New Roman" w:ascii="Times New Roman" w:hAnsi="Times New Roman"/>
          <w:color w:val="auto"/>
          <w:sz w:val="22"/>
          <w:szCs w:val="22"/>
          <w:lang w:val="hu-HU" w:eastAsia="zxx" w:bidi="zxx"/>
        </w:rPr>
        <w:t>meglepő dolog, még Annuorától is, aki, mint kiderült, minden áldott nap részletes leveleket kapott Berelaintől egészen azóta, hogy a lány elindult észak felé. Cadsuane válaszokat követelt, de ő maga semmit sem volt hajlandó elárulni nekik, és ez igencsak aggasztotta Meranát. Látta, ahogy a társai arckifejezése először elkínzott, majd védekező, végül bocsánatkérő lesz, és nem tudta eldönteni, vajon ő jobban fest-e mint ők,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 még egyszer meg kellett próbálnia. - Cadsuane, miért épp most döntöttél úgy, hogy a fiú közelébe férkőz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zólított a szemébe nézett egy pillanatra, keményen, elítélően, aztán visszafordult Berához és Kirun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egyszerűen csak elrabolták, a palota kellős közepéből - mondta az ősz hajú asszony, és Daigain felé tartotta a csészéjét, várva, hogy a fiatal nővér újra teletöltse. A Fehér senki mást nem kínált meg teával. Cadsuane hangja és arckifejezése is olyan semleges volt, hogy Merana legszívesebben a haját tépte volna dühében. Al'Thor nem fog örülni, ha rájön, hogy Kiruna elárulta, hogy elrabolták, még akkor sem, ha csak véletlenül ejtette is el a hírt. Cadsuane bármelyik nyelvbotlását az ember ellen tudta fordítani, és minden információt kicsikart belőlük. Legalább azt sikerült elhallgatniuk, hogyan bántak a fiúval a Toronybéli nővérek. Al'Thor egészen világossá tette előttük, hogy nem örülne annak, ha ez kiderülne. Merana hálát adott a Fénynek, hogy a legendás nővért ez a mozzanat nem érdekelte anny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k vagytok abban, hogy Taim volt az? És abban is, hogy a feketekabátosok nem lóháton érk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a vonakodva válaszolt, Kiruna duzzogva. Egészen biztosak voltak mindkét tényben, senki nem látta, egészen pontosan hogyan érkeztek vagy távoztak az asha'manek, és az a... lyuk... amin át Cairhienbe érkeztek, akár Rand al'Thor műve is lehetett. Nem mintha ez kielégítő válasz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atok! Már nem vagytok ostoba kis csitrik, legalábbis nem kellene annak lennetek. Nohát! Csak feltűnt nektek valami külön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rosszul volt. Fél éjszaka azon vitatkozott a többiekkel, hogy egészen pontosan mit is jelent az esküjük, míg végül arra a következtetésre jutottak, hogy az eskü egészen pontosan és szóról szóra azt jelenti, amit kimond, és sehol nincs egyetlen kétértelmű kifejezés, vagy egyetlen elfeledett kiskapu sem, amin át kicsúszhatnának al'Thor markából. Végül még Kiruna is belátta, hogy nem csupán engedelmeskedniük kell a fiatalembernek, de a legjobb tudásuk szerint védeniük és támogatniuk is kell őt, és egyáltalán nem húzódhatnak félre a kötelességük elől. Senkit sem érdekelt, hogy ez mit jelent Elaidával és az őt követő nővérekkel szemben. Vagy legalábbis senki nem mutatta, hogy érdekelné a dolog. Épp elég volt megemészteniük azt, hogy ilyen kilátástalan helyzetbe kerültek. Merana most már csak azon merengett, hogy vajon Kiruna és Bera is rájöttek-e arra, amire a hosszas faggatózás alatt ő maga már rég ráébredt. Könnyen lehet, hogy egy élő legendával kell szembeszállniuk, arról nem is szólva, hogy Daigainen és Corele-en kívül még hány nővér követheti Cadsuane-t. És ami még rosszabb... Cadsuane tekintete egy pillanatra ismét rajta pihent meg, semmit nem árult el, de mindent a magáénak követelt. Merana egészen biztos volt abban, hogy Cadsuane is felismerte a hely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végigszaladt a folyosón, és bár vagy tucatnyi Hajadon köszöntötte mosolyogva, akiket már mind jól ismert, ügyet sem vetett rájuk. Egyetlen szó nélkül sietett át közöttük, eszébe sem jutott, hogy esetleg udvariatlan. Nehéz volt ilyen gyorsan lépdelnie a magas sarkú csizmácskában. Micsoda ostobaságokat el nem követnek a nők a férfiak kedvéért! Nem mintha Rand valaha is megkérte volna arra, hogy ilyenben járjon, de rá gondolt, mikor először felvette, és jól látta, hogy a férfi elmosolyodott az új lábbeli láttán. Tetszett neki. A Fényre, hogy járhat most is a csizmáin az esze! Nem kellett volna Colavaere lakosztályába mennie. Remegett, nagy nehezen pislogta csak vissza a könnyeit, és vadul rohan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okás szerint jó pár Hajadon guggolt a felkelő napot mintázó aranykorongokkal kivert magas faajtók előtt. A </w:t>
      </w:r>
      <w:r>
        <w:rPr>
          <w:rFonts w:eastAsia="Times New Roman" w:cs="Times New Roman" w:ascii="Times New Roman" w:hAnsi="Times New Roman"/>
          <w:i/>
          <w:iCs/>
          <w:color w:val="auto"/>
          <w:sz w:val="22"/>
          <w:szCs w:val="22"/>
          <w:lang w:val="hu-HU" w:eastAsia="zxx" w:bidi="zxx"/>
        </w:rPr>
        <w:t xml:space="preserve">shoufájuk </w:t>
      </w:r>
      <w:r>
        <w:rPr>
          <w:rFonts w:eastAsia="Times New Roman" w:cs="Times New Roman" w:ascii="Times New Roman" w:hAnsi="Times New Roman"/>
          <w:color w:val="auto"/>
          <w:sz w:val="22"/>
          <w:szCs w:val="22"/>
          <w:lang w:val="hu-HU" w:eastAsia="zxx" w:bidi="zxx"/>
        </w:rPr>
        <w:t>a vállukra lógott, a lándzsáik a térdükön keresztbe hevertek, de így is pattanásra készek voltak. Mint a prédára váró leopárdok. Min általában elég kellemetlenül érezte magát a Hajadonok társaságában, bármilyen barátságosak voltak is vele. Ma viszont az sem érdekelte volna, ha elkendőzött arccal állnak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csék hangulatban van - figyelmeztette Riallin, de senki nem állt az útjába, továbbengedték. Min azon kevesek közé tartozott, akit előzetes bejelentés nélkül is beengedtek Rand szobáiba. A lány megigazította a kabátját, és igyekezett lehiggadni egy kicsit. Nem tudta, egészen pontosan miért is jött most ide. De Rand mellett mindig biztonságban érezte magát. A Fény égesse meg azt a gazfickót! Régebben sosem volt szüksége ahhoz egy férfira, hogy biztonságban érezz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 lépve döbbenten állt meg. Automatikusan becsukta maga mögött az ajtót. Az egész helyiség romokban hevert. Pár csillogó szilánk még ott remegett a tükrök aranyozott keretében, de az üveg nagyobb része szanaszét hevert a földön. Az emelvény felborult, a tetején álló trónból csak aranyozott tűzifa maradt, valamilyen hatalmas erő egész apróra zúzta szét. Az egyik állólámpa karikába volt hajlítva, bármilyen kemény kovácsoltvas rejlett is a vaskos aranyozás alatt. Rand az egyik kisebb karosszékben ült, csak az inge volt rajta, a karja két oldalt lelógott, a feje hátracsuklott. A mennyezetet bámulta. A semmibe meredt. Képek táncoltak körülötte, és színes aurák villantak fel egyre-másra, ebben nagyon hasonlított az aes sedai-okra. Minnek semmi szüksége nem lett volna az illuminátorok színes tűzijátékaira, mikor Rand vagy egy aes sedai a közelében volt. Egyre közelebb ment a férfihoz, de az meg sem mozdult. Mintha észre sem vette volna, hogy a szobában van. Az apró szilánkokra robbant tükör maradványai halkan csikordultak a lány csizmája alatt. Rand valóban pocsék hangulatban le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 még így sem félt. Tőle nem, el sem tudta volna képzelni, hogy Rand valaha bántaná. Ha rágondolt, szinte Colavaere lakosztályait is el tudta felejteni. Már réges-régen beletörődött abba, hogy reménytelenül szerelmes a férfiba. Semmi más nem számított - az sem, hogy Rand csak egy műveletlen vidéki suttyó volt, ráadásul fiatalabb nála; az sem, hogy a férfi kicsoda, vagy micsoda valójában; az sem, hogy az volt a sorsa, hogy megőrüljön és elsorvadjon, már persze ha nem ölik meg előbb. </w:t>
      </w:r>
      <w:r>
        <w:rPr>
          <w:rFonts w:eastAsia="Times New Roman" w:cs="Times New Roman" w:ascii="Times New Roman" w:hAnsi="Times New Roman"/>
          <w:i/>
          <w:iCs/>
          <w:color w:val="auto"/>
          <w:sz w:val="22"/>
          <w:szCs w:val="22"/>
          <w:lang w:val="hu-HU" w:eastAsia="zxx" w:bidi="zxx"/>
        </w:rPr>
        <w:t xml:space="preserve">Még az sem zavar, hogy más nőkkel is meg kell osztanom, </w:t>
      </w:r>
      <w:r>
        <w:rPr>
          <w:rFonts w:eastAsia="Times New Roman" w:cs="Times New Roman" w:ascii="Times New Roman" w:hAnsi="Times New Roman"/>
          <w:color w:val="auto"/>
          <w:sz w:val="22"/>
          <w:szCs w:val="22"/>
          <w:lang w:val="hu-HU" w:eastAsia="zxx" w:bidi="zxx"/>
        </w:rPr>
        <w:t>gondolta, és tudta, milyen reménytelen a helyzete, ha még ezt a hazugságot is megpróbálja elhitetni magával. Pedig ezt el kellett fogadnia: Rand Elayne-hez tartozott. A lánynak joga volt hozzá, éppúgy, mint ennek az Aviendha némbernek, akivel még sosem találkozott. Amin nem lehetett segíteni, azt el kellett fogadni, legalábbis így tanította neki Jan nénikéje. Különösen, ha az ember agya belelágyult a szerelembe. A Fényre, mindig olyan büszke volt arra, hogy egy férfi sem veszi el az e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az egyik szék mellett. A Sárkányjogart olyan erővel vágta bele valaki, hogy a lándzsahegy majdnem egy karhossznyira állt ki a támla túloldalán. Szerelmes volt egy olyan férfiba, aki nem is sejtette, hogy szereti, és aki azonnal elzavarná maga mellől, ha akárcsak a leghalványabb gyanú ébredne benne ez ügyben. És aki egészen biztosan viszonozza az érzéseit. És Elayne érzéseit is, és Aviendha érzéseit is, bár ezeket a gondolatokat sietve átugrotta. Amin nem lehet segíteni... Rand szerelmes volt belé, de nem volt hajlandó beismerni a dolgot. Talán azt hiszi, hogy csak mert Lews Therin Telamon őrületében megölte azt a nőt, akit mindennél jobban szeretett, elkerülhetetlenül ez a sors vár rá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örülök, hogy itt vagy - mondta a férfi hirtelen, bár még mindig a mennyezetet nézte. - Itt ültem egy szál magamban. Egészen egyedül. - Keserűen, ugatva felnevetett. - Herid Fel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nem lehet - suttogta Min. - Az az aranyos öreg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furcsán csí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ttépték. - Rand hangja olyan fáradt volt. Olyan üres. - Idrien elájult, mikor megtalálta. Fél éjszaka eszméletlenül hevert mellette, és majdnem megbolondult, mikor magához tért. Az egyik nő az iskolából adott neki valamit, amitől végre tudott aludni is egy keveset. Rettentően szégyellte magát emiatt. Mikor eljött hozzám, megint sírni kezdett, és... Csak az árnyfattyak tehették. Mi más tépne szét egy embert apró ízekre? - Még mindig nem emelte fel a fejét, de akkorát sózott ököllel a karfára, hogy a vaskos faalkotmány belerecsegett. - De miért? Miért kellett megölniük? Mit mondhatott volna el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próbált gondolkozni. Tényleg megpróbált. Fel mester filozófus volt, Randdel rengeteg mindent megbeszéltek, attól kezdve, hogy mit jelenthet a Sárkány Próféciáinak néhány különösen érthetetlen passzusa, egész odáig, hogy vajon milyen természetű a rés a Sötét Úr börtönén. Szívesen adott Minnek is könyveket, érdekes könyveket, amik különösen azért voltak nagyon érdekfeszítőek, mert Minnek egyfolytában meg kellett állnia, és alaposan végiggondolnia minden egyes mondatot, ha meg akarta érteni, miről szólnak. Filozófus volt. És soha többet nem ad már neki kölcsön egy könyvet sem. Micsoda kedves öregember volt! Egészen belefeledkezett a gondolataiba, és mindig hogy meglepődött, mikor felfedezte, hogy a könyvtáron kívül is van egy világ. A lány megőrizte az egyik üzenetét, amit Randnek küldött. Azt írta, hogy Min nagyon csinos, és hogy elvonja a figyelmét a munkájától. És most meghalt. A Fényre, milyen elege volt már a halál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elmesélnem neked, legalábbis nem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összerezzent. Nem is hallotta, hogy Rand felkelt, és mellé lépett. A férfi ujjai az állához értek. Letörölték a könnyeit. Csak most ébredt rá, hogy s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Min - mondta Rand lágyan. - Már nem vagyok az a kedves fiú, aki egykor voltam. Egy ember meghalt miattam, és én csak arra tudok gondolni, hogy vajon miért ölhetté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átölelte, és az oldalába fúrta az arcát. Nem tudta abbahagyni a zokogást. Nem tudta abbahagyni a remeg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em Colavaere lakosztál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pek villantak át az agyán. Egy üres fogadóhelyiség, sehol egy szolga. Egy hálószoba. Az egészet el akarta felejteni, de most, hogy elkezdte mesélni, mit is látott, már nem tudta megállítani a száján kibukó szóárad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ha száműzöd, akkor talán valahogy elkerülheti azt a véget, amit az egyik látomásomban lá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alighanem a legjobb ruháját viselte, csillogó, sötét selymet, amiről gazdagon zuhogott alá a kortól sárga, ritka sovarrai csipk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ttem, talán ez egyszer nem kell bekövetkeznie annak, amit láttam. Hiszen t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Megváltoztathatod a Min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felvette a legszebb nyakláncát és karkötőjét, csak úgy szikrázott rajta a sok smaragd és rubin, a gyűrűin körömnagyságú gyöngyök és zafírok voltak, a hajában sárga gyémántok ragyogtak, amelyeket úgy rendezett el, mintha még most is Cairhien koronája csillogna a fején. És az ar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lószobájában volt. Az ágy egyik oszlopára akasztotta fel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dülledt szemek, és habosan kicsüngő nyelv a fekete, duzzadt arcban. A lábujjai egy lábnyira a felrúgott zsámoly felett. Min kétségbeesetten zokogott, és a férfinak dő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gyengéden átö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in, több fájdalmat okoz neked a képességed, mint amennyi örömet. Ha a magam vállára vehetnem a fájdalmadat, hidd el, hogy megtenném. Meg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agy nehezen észrevette, hogy a férfi is remeg. A Fényre, mindig megpróbált úgy viselkedni, mintha kőből lett volna, mert azt hitte, az Újjászületett Sárkány nem viselkedhet másképp, de mégsem bírta elviselni, ha valaki miatta halt meg, és Colavaere veszte éppúgy bántotta, mint Fel mesteré. Minden egyes emberért vérzett a szíve, bárhogy próbálta is eltitk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ókolj meg - motyogta Min. Rand nem mozdult, a lány felnézett rá. A férfi zavartan pislogott, a szeme hol kék volt, hol szürke, mint a kora hajnali égbolt. - Nem csúfoló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ányszor csúfolta így, miközben a térdén ült? Meg-megcsókolta, és birkapásztornak hívta, mert nem merte kimondani a nevét, félt, hogy a férfi megérezné benne az öntudatlan becézést... Rand csak azért hagyta, mert azt hitte, hogy Min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csak csúfolódik vele, és hogy abbahagyná az egész mókát, ha ő nem menne bele. Hah! Jan néni és Rana néni úgy vélte, hogy egy nő csak akkor csókoljon meg egy férfit, ha feleségül akar hozzá menni, de Miren néni mintha többet látott volna a világból. Ő azt tanította Minnek, hogy nem szabad túl könnyedén venni azt, ha megcsókol egy férfit, mert a férfiak nagyon könnyen szerelembe 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yen belül nagyon fázom, birkapásztor. Colavaere és Fel mester... Szükségem van a tested melegére. Szükségem van...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n lassan hajolt fölé. Eleinte csak úgy csókolta meg, ahogy egy gondos báty a kishúgát, lágyan, mint a reggeli tej, nyugtatgatóan, csitítóan. Aztán hirtelen megváltozott. Már egyáltalán nem volt nyugtatgató. A férfi hirtelen kihúzta magát, és megpróbált hátralé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ezt nem tehetem. Ezt nem szab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elemarkolt a hajába, úgy húzta le a fejét újra, és az ajkaival rátapadt Rand szájára. A férfi hamar feladta a küzdelmet. Min nem tudta volna eldönteni, vajon ő kezdte el előbb türelmetlenül széttépni a fiú ingének zsinórjait, vagy Rand az övét, de egy dologban egészen biztos volt. Ha a férfi most megpróbált volna kihátrálni a helyzetből, hát kimegy, idehozza Riallin egyik lándzsáját - mit az egyiket! Az összeset! - és addig szurkálja vele, amíg még moz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kifelé tartott a Palotából, és útközben igyekezett olyan alaposan megfigyelni az aiel vadakat, amilyen alaposan csak tehette anélkül, hogy feltűnően bámészkodna. Corele és Daigain csendben követték. Már elég jól ismerték ahhoz, hogy ne próbálják meg csevegéssel zavarni, amit azért nem mondhatott volna el az összes nővérről, aki betért pár napra Arilyn kis palotájába, mielőtt a dolgukra küldte volna őket. Elég sok vad volt az aielek között, és mindegyik úgy meredt az aes sedai-okra, mintha egy bolhás, rühes kutyát látnának, akinek a sebeiből csak úgy csurog a genny, és sáros lábával épp a vadonatúj, méregdrága szőnyegükre piszkít. Az emberek egy része tisztelettel és imádattal nézett az aes sedai-okra, mások féltek tőlük, és gyűlölték őket, de eddig Cadsuane még sosem találkozott olyan emberrel, aki megvetéssel tekintett volna a nővérekre. Még a fehérköpenyek sem tették. Ennek ellenére egy olyan népből, ahonnan ennyi vad került ki, számtalan lányt lehetne a Toronyba 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kor majd ezt is el kell intézni, és a Végzet Vermébe a szokásokkal, ha máshogy nem lehet, de egyelőre más dolga volt. Az al'Thor kölyköt annyira le kell kötni a cselszövésekkel, hogy közel engedje magához, elég közel ahhoz, hogy kibillentse az egyensúlyából, és arra taszigálja, amerre véleménye szerint mennie kell. Mindezt persze úgy, hogy a fiú észre se vehesse, mi történik vele. Így vagy úgy, de el kell nyomnia vagy a saját kezébe kell kaparintania mindent, ami befolyásolhatja a fiút. Nem hagyhatja, hogy más is hatást gyakorolhasson rá, vagy akár csak felbosszanthassa. Nem engedheti meg, hogy más irányt vegyenek a dolgok, mint amit ő helyesnek lá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es, fekete fogat az udvaron várta, hat nyugodt, szürke ló volt befogva elé. Az egyik szolga sietve nyitotta ki az ajtót, amin két ezüst csillag virrasztott zöld és vörös sávok felett. Mind a hármójuk felé mélyen meghajolt, kopasz feje majdnem a térdével volt egy vonalban. Ingujjban volt és szűk nadrágban. Mióta a Palotában tartózkodott, Cadsuane még nem látott egyetlenegy egyenruhás szolgát sem, kivéve talán azt a párat, akik Dobraine színeit vis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anem a szolgák még mindig nem tudták, mit hordjanak, és féltek attól, hogy esetleg hibáz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k tőle, hogy Elaidát elevenen megnyúzom, ha a kezem közé kapom - mondta, ahogy a kocsi lassan mozgásba lendült. - Az az ostoba gyermek majdnem teljességgel ellehetetlenítette a dolg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hirtelen felnevetett, és Daigain értetlenül bámult rá, majd zavartan elkapta a tekintetét. Corele vidám mosolya várakozóan tovább szélesedett. Egyikük sem értette, és Cadsuane-nek esze ágában sem volt elmagyaráznia, mire gondol. Egész életében az volt a legbiztosabb módja annak, hogy valami felkeltse az érdeklődését, ha lehetetlennek látta. De már vagy kétszázhetven éve nem találkozott egyetlen olyan feladattal sem, ami szemlátomást meghaladta a képességeit. Olyan öreg, hogy bármelyik nap meghalhat már, de az ifjú Rand al'Thor meghódítása igazán méltó vége lenne a pályafutásán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NTA A MINTÁ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megvetően mérte végig porlepte társait. Kis körben ücsörögtek egy tisztáson. A fejük felett lógó, szinte teljesen levelüket vesztett ágak ritkás árnyékot vetettek, és az a hely, ahol Rand al'Thor halált szórt a fejükre, már vagy száz mérföldnyire volt tőlük, valahol nyugatra. Ennek ellenére mindegyik nő úgy pislogott körbe, mintha attól tartana, hogy bármikor valamiféle legyőzhetetlen veszedelem törhet rájuk. Az izzasztósátrak nélkül senki nem tudott rendesen megtisztálkodni, éppen csak kutyafuttában moshatták meg az arcukat és a kezüket esténként. Nyolc aprócska ezüstcsésze hevert mellette az avarban, mind más formájú volt, és feküdt még ott egy ezüst kancsó is, színültig töltve vízzel, ami sajnos csúnyán behorpadt a visszavonulás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agy nem követ minket - mondta hirtelen -, vagy képtelen a nyomunkra akadni. Bárhogy is történt, örülök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éhányan valósággal megugrottak a hangjára. Tion kerek arca elsápadt, és Modarra megveregette a vállát. Modarra egész csinos lett volna, ha nem ilyen lehetetlenül magas, és ha nem próbált volna meg mindig anyáskodni a körülötte lévők fölött. Alarys azzal volt elfoglalva, hogy még szebben rendezze el már így is fájó gondossággal szétterített szoknyáját maga körül, így próbálta meg kizárni a világából mindazt, amit nem akart tudomásul venni. Meira keskeny szája lefelé görbült, de ki tudná megmondani, hogy a többiek szája azért nyílt el félelmükben, mert a </w:t>
      </w:r>
      <w:r>
        <w:rPr>
          <w:rFonts w:eastAsia="Times New Roman" w:cs="Times New Roman" w:ascii="Times New Roman" w:hAnsi="Times New Roman"/>
          <w:i/>
          <w:iCs/>
          <w:color w:val="auto"/>
          <w:sz w:val="22"/>
          <w:szCs w:val="22"/>
          <w:lang w:val="hu-HU" w:eastAsia="zxx" w:bidi="zxx"/>
        </w:rPr>
        <w:t xml:space="preserve">car'a'carntól </w:t>
      </w:r>
      <w:r>
        <w:rPr>
          <w:rFonts w:eastAsia="Times New Roman" w:cs="Times New Roman" w:ascii="Times New Roman" w:hAnsi="Times New Roman"/>
          <w:color w:val="auto"/>
          <w:sz w:val="22"/>
          <w:szCs w:val="22"/>
          <w:lang w:val="hu-HU" w:eastAsia="zxx" w:bidi="zxx"/>
        </w:rPr>
        <w:t>rettegtek, vagy azért, mert Sevannától? Volt is rá okuk, hogy félj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ár két teljes nap telt el a csata óta, és alig húszezer lándzsa gyűlt újra Sevanna köré. Therava és azok a Tudós Asszonyok, akik a nyugati dombokon voltak, még mindig hiányoztak, beleértve azokat is, akiket Sevannához kötött a titkuk. Az eltűntek egy része nyilvánvalóan megpróbál visszajutni a Rokonirtó Tőréhez, de vajon hányan lehetnek, akik sohasem látnak több napfelkeltét? Senki nem emlékezett hasonló mészárlásra, még soha nem halt meg ennyi harcosuk ilyen rövid idő alatt. Még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sem volt felkészülve arra, hogy újra eljárja a lándzsák táncát, ilyen kevéssel a megrázó vereség után. Volt okuk félni, de arra semmi okuk nem volt, hogy ki is mutassák a gyengeségüket, és olyan nyíltan tárják fel a szívüket és a lelküket, mint egy vízföldi, hogy mindenki olvashasson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mintha legalább ezt felismer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t kell tennünk, essünk túl rajta minél hamarabb - morogta. Zavarában minden tagja megmerevedett. Ő is azok közé tartozott, akik felugrottak ijedtü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vanna előszedte az erszényéből a kis szürke kockát, és a kör közepén heverő avarkupacra helyezte. Someryn a térdére tette a kezét, majd előrehajolt, hogy jobban szemügyre vehesse a különös tárgyat. Majdnem kiesett a blúzából igyekezetében. Az orra kis híján a kockához ért. Apró vésetek díszítették minden oldalát, és ha valaki egészen közelről megvizsgálta, láthatta, hogy az apró mintákba még kisebbeket vésett az ügyes kezű mester, és azokba is még kisebbet, és mintha még ezekben a szinte már láthatatlan kis mintákban is még apróbbak tekeregtek volna. Sevanna el sem tudta képzelni, hogy hogyan készülhetett a kocka, ki volt képes ilyen finom munkára, ki formálhatta meg a szemmel kivehetetlen kis véseteket. Régebben azt hitte, a kocka kőből készült, de most már nem volt benne olyan biztos. Tegnap véletlenül leejtette a sziklák között, és egyetlen véset sem sérült meg. Ha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véset volt az, nem pedig valami más. A kocka csak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lehetett, ebben mind egyetér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 lehető legkisebb fonatával kell megérinteni ott, ahol mintha egy megcsavart félholdat látnátok - utasította a Tudós Asszonyokat. - Egy másikkal pedig a tetején, ahol egy villámra emlékeztető je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eryn hirtelen hátradő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 mi fog történni? - kérdezte Alarys, és ujjaival kifésülte hosszú, fényes haját. Öntudatlan gesztusnak tűnt, de a nő valahogy mindig megtalálta a módját annak, hogy a többieket emlékeztesse arra, hogy az ő haja hollófekete, nem pedig szőke vagy vörös, ahogy az az aielek között megszo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elmosolyodott. Imádta, ha olyasmit tud, amit mások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jd arra használom, hogy iderendeljem azt a vízföldit, akitől kap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az előbb is mondtad - vetette fel Rhiale savanyúan, és Tion durván nekiszegezte a kér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fogja ez az izé iderend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on talán félt Rand al'Thortól, de kevés más dolog ijeszthette meg. Sevanna nem tartozott ezek közé. Beline csontos ujjaival végigsimított a kockán, napszítta szemöldökei lekony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nyugodt arcot vágott, és idegesen próbálta megállni, hogy a nyakláncait csörgesse, vagy megigazítsa a vállkendő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t elmondtam, amit tudnotok kell! - Véleménye szerint jóval többet mondott el nekik, mint amit tudniuk kellett volna, de hát ez elkerülhetetlen volt. Különben ezek heten is a táborban maradtak volna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maradékával valamint a többi Tudós Asszonnyal, és szikkadt kenyeret majszolnának a maréknyi szárított húshoz, amit enni kaptak. Vagy valamerre kelet felé menetelnének, és megpróbálnák összegyűjteni a többi túlélőt. És azt lesnék, vajon követik-e őket. Bármilyen későn indulnak, akkor is még legalább ötven mérföldet megtehetnek napszállta előtt. - A szavak nem nyúzzák meg a vaddisznót, arról nem is szólva, hogy előtte még el kellene ejteni. Ha úgy döntöttetek, hogy jobb nektek, ha visszakúsztok a hegyek közé, és az egész hátralevő életeteket menekülve és bujkálva töltitek, menjetek. Ha ennél többet akartok, akkor tegyétek a dolgotokat, és higgyétek el, hogy én is megteszem, ami tőlem te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kék szeme dacosan villant, és Tion szürke tekintete is megtelt ellenkezéssel. Még Modarra is mintha kételkedett volna, pedig ő és Someryn voltak leginkább Sevanna mar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várt. Kifelé maga volt a megtestesült nyugalom. Esze ágában sem volt mindent elismételgetni nekik. Belül már korántsem volt ilyen nyugodt, a gyomra összeszorult dühében. Nem hagyja, hogy azért győzzék le, mert ezek a nőszemélyek gyáv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uszáj - sóhajtotta végül Rhiale. A távollévő Therava után épp ő volt az, aki a legtöbbször ellenkezett Sevannával, de a törzsfőnökasszony okkal reménykedett benne, hogy megváltozik. Aki nehezen hajtotta meg a hátát, általában sokkal engedelmesebb volt a többieknél, ha egyszer megtörték. Ez legalább annyira állt az asszonyokra, mint a férfiakra. Rhiale és a többiek a kocka felé fordultak, néhányan összeráncolták a homlok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természetesen semmit sem látott. Hirtelen ráébredt, hogy azt sem tudná meg, ha a hét nő nem teljesítené a parancsát, hanem egyszerűen csak kijelentenék, hogy a kocka nem műk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eryn azonban egyszerre csak felszisszent, és Meira szinte suttogva közö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re többet szív magába. Nézzétek csak! - A kockára mutatott. - Tűz ott is, és ott is, és Föld, és Levegő, és Szellem. Lassan megtöltik a vés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egyiket - mondta Belinde. - Alighanem sokféleképpen meg lehet tölteni. És néhány helyen a fonatok megcsavarodnak, pedig nincs is ott semmi. - Gondterhelt volt az arckifejezése. - Alighanem a férfiak részeit is magába von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let hallatán a többség kicsit hátrébb húzódott, és úgy söpörték le a szoknyájukat, mintha a kocka érintése összekoszolta volna. Sevanna bármit megadott volna, ha ő is láthatja a dolgot. Majdnem mindent. Hogy tudnák megmutat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darra végül elmerengve kibök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rra lennék kíváncsi, hogy mi történik akkor, ha máshol érintem meg a Tű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osszul töltesz fel egy hívódobozt, könnyen elolvadhat - válaszolta egy testetlen férfihang -, sőt, akár fel is r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elhalt, a hét nő egyszerre pattant fel, és gyanakodva meredtek a fák közé. Alarys és Modarra még az övükön csüngő kést is előrántották, pedig aligha lehetett sok szükségük a vasra, sokkal jobban meg tudták védeni magukat az Egyetlen Hatalommal. Semmi nem mozdult a napcsíkozta árnyak között, még egy madár sem reb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nem riadt meg. Egyharmadát sem hitte el annak, amit a vízföldi mesélt neki, őszintén szólva ezt sem, de felismerte Caddar hangját. A vízföldieknek mindig több nevük volt, de a férfi csak ennyit árult el neki. Sevanna sejtette, hogy a másik rengeteg mindent eltitkol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etek vissza a helyetekre - utasította a Tudós Asszonyokat -, és tegyétek vissza a fonatokat oda, ahol az előbb voltak. Hogy idézhetem meg, ha már a hangjától is megij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szájtátva fordult hátra, és a szeme majdnem kipottyant a helyéről, úgy csodálkozott. Kétségkívül azon lepődött meg, hogy Sevanna honnan tudja, hogy már nem fókuszálnak? A nő eszét teljesen elvette a rémület. Lassan, nehézkesen azért mind a heten visszaültek a kis körbe. Rhiale arckifejezése még a többiekénél is ürese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át újra találkozunk - csendült fel Caddar hangja a levegőben. - Nálad van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fenyegető a hangjában. Nem tudhatta, mi történt. De mégis tudta. Sevanna nem azt mondta, amit jó előre kigondolt. Megváltozot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addar, nincs nálam. De akkor is beszélnünk kell. Tíz nap múlva eljutok abba a völgybe, ahol először találkoztunk. Ott vár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jóval hamarabb odaérhetett a Rokonirtó Tőrébe, de időre volt szüksége ahhoz, hogy felkészüljön Caddar látogatására. Honnan tudhatta a férfi,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tetted, hogy nem hazudtál, kislány - morogta Caddar szárazon. - Majd megtanulod, hogy nagyon nem szeretem, ha hazudnak nekem. Tartsd fenn a helyszínre vezető pontos útvonalat, és mindjárt odameg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vanna döbbenten meredt a kockára. </w:t>
      </w:r>
      <w:r>
        <w:rPr>
          <w:rFonts w:eastAsia="Times New Roman" w:cs="Times New Roman" w:ascii="Times New Roman" w:hAnsi="Times New Roman"/>
          <w:i/>
          <w:iCs/>
          <w:color w:val="auto"/>
          <w:sz w:val="22"/>
          <w:szCs w:val="22"/>
          <w:lang w:val="hu-HU" w:eastAsia="zxx" w:bidi="zxx"/>
        </w:rPr>
        <w:t>Kis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ál? - csattant fel a hangja. Rhiale látványosan nem nézett rá, és Meira szája esetlen mosolyba torzult. Nem állt jó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dar sóhaja megtöltötte az egész tisz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a Tudós Asszonyaidnak, hogy tegyék azt, amit eddig is tettek. Pontosan ugyanazt. Elmegyek hozz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ehezen magára erőltetett türelem reszelősen csikorgott a férfi hangjában. Sevanna tombolt. Ha már mindent megkapott Caddartól, amit a vízföldi megadhatot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fehérbe öltözteti az alávalót! Nem is, feke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hogy idejössz? - Nem hallott mást, csak a fák susogását. - Caddar, hova tűntél? - továbbra is csak csend. - Cadd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ényelmetlenül összené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fickó megőrült? - kérdezte Tion. Alarys azt morogta, hogy minden bizonnyal igen, míg Belinde haragos hangon azt kérdezte Sevannától, meddig kell még folytatniuk ezt az ostoba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csak azt nem mondom, hogy abbahagyhatjátok - mondta Sevanna, és a kockát bámulta. A remény apró kis szikrája kezdte el melengetni a keblét. Ha Caddar képes volt ezt a kockát megcsinálni, talán valóban megadhatja neki azt, amit kért tőle. És talán... Nem, nem hagyhatja, hogy elragadja a képzelete. Felnézett az ágakra, amik majdnem teljesen elrejtették a tisztást. A nap még mindig messze volt a delelő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délig nem érkezik meg, el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hatta el, hogy a többiek ne kezdjenek mor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úgy ülünk itt, mint a kő? - Alarys begyakorlott mozdulattal vetette hátra a haját, fekete fürtjei most mind az egyik vállára omlottak. - Egy vízföldi kedvé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ajánlott is neked, Sevanna - mondta fintorogva Rhiale -, nem érhet enny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ickó teljesen megőrült - hörögte Ti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darra a kocka felé bicc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még mindig hall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on megvetően szipákolt. Someryn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érdekelne, hogy egy férfi hallja-e amit mondok, vagy sem? De nem örülök annak, hogy itt kell rá vár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ő is olyan, mint azok a feketekabátos vízföldiek? - Belinda majdnem olyan vékonyra préselte össze a száját, mint Me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 légy nevetséges - vicsorgott Alarys -, a vízföldiek azonnal megölik az olyan férfiakat. Akármit mondanak is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tagjai, csak az aes sedai-ok okozhatták azt a pusztulást. És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hallatán fájdalmas csend ereszkedett a tisztásra, de nem tartott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darnál is lennie kell egy hasonló kockának - mondta Belinde -, és kell, hogy legyen vele egy olyan asszony, aki bír a mi képességeinkkel. Máskülönben nem tudná 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es sedai? - kérdezte Rhiale undorodva. - Ha tíz aes sedai van vele, hát csak jöjjenek. Majd megkapják, amit megérdeme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ra felnevetett. A hangja éppolyan száraz és vékony volt, mint az ar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ost már te magad is kezded elhinni, hogy az aes sedai-ok ölték meg Desai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mit beszélsz! - hördült fel Rhia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jobb ha vigyázol - mormolta Someryn is idegesen. - Az efféle meggondolatlan szavakat könnyen meghallhatják illetéktelen füle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on kurtán, keserűen nevete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otokban sincs annyi bátorság, mint egy nyomorult vízföld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persze Someryn visszavágott, és Modarra sem maradt el mögötte, Meira valami olyasmit mondott, aminek könnyen párbaj lehetett volna a vége, ha nem Tudós Asszonyok, mire Alarys még keményebben visszaszólt, és Belin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zakodásuk mérhetetlenül zavarta Sevannát, bár amíg egymással voltak elfoglalva, legalább nem szervezkedtek ellene. Mégsem ezért intette őket csendre. Rhiale összevonta a szemöldökét, és már majdnem rászólt volna, de ekkor már ő is hallotta, Sevanna mire figyelt fel. Valami zörgött a fák között az avarban. Egy aiel sosem csapna ekkora zajt - nem mintha bárki közel merészkedne a Tudós Asszonyokhoz, ha azok nem hívatták - és egyetlen állat se jön ilyen közel az emberekhez. Ezúttal nem csak a hét Tudós Asszony pattant fel, de Sevanna is felk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alak jelent meg a fák között, egy férfi és egy nő, és olyan hangosan lépkedtek a száraz ágakon, hogy még a kövek is felébredtek volna jöttükre. A tisztástól nem messze megálltak, és a férfi lehajolt egy kissé, hogy beszéljen a nővel. Caddar volt az, fekete kabátot viselt, a nyakánál és az ujján gazdag csipkedísszel. De legalább kard nem volt nála. Úgy tűnt, hogy vitatkoznak valamin. Sevannának ebből a távolságból már egészen tisztán hallania kellett volna, miről beszélnek, de szinte teljes volt a csend. Caddar majdnem egy karral magasabb volt Modarránál - a vízföldiek között óriásinak számíthatott, és még az aielek közt is kivételesen magasnak tűnt volna - és a nő alig a mellkasáig ért. Éppolyan sötét volt a haja és az arca, mint a férfié, és elég szép volt ahhoz, hogy Sevanna féltékenyen húzza el a száját. Ragyogó vörös selyemruhát viselt, és a dekoltázsa még Somerynénél is merésze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Someryn megérezte volna, hogy Sevanna épp rá gondol, közelebb húzódot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képes használni az Egyetlen Hatalmat - súgta oda neki, és egy pillanatra sem vette le a tekintetét a párosról. - Hallgatózás elleni védelmet szőtt. - Lebiggyesztette a száját, és vonakodva hozzátette: - Erős. Nagyon er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eryn szájából ez valóban sokat jelentett. Sevanna sosem értette, hogy a Tudós Asszonyok között miért nem számít, hogy ki mennyire erős az Egyetlen Hatalomban. Bár persze már csak saját gyengeségei miatt is örült annak, hogy ez így alakult, és tudta, hogy Someryn milyen büszke arra, hogy még sosem találkozott egyetlen asszonnyal sem, aki olyan erős lenne, mint ő maga. A hanghordozása alapján Sevanna úgy gondolta, hogy Caddar társnője még erősebb is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kkor és ott persze az sem érdekelte volna, ha a nő pusztán a Hatalommal arrébb tud emelni egy egész hegyet, de az sem, ha egy árva gyertyát sem tud vele meggyújtani. Biztos, hogy aes sedai. Az arca ugyan nem volt kortalan, de Sevanna máskor is látott már olyan aes sedai-t, akin nem látszott, kiféle, miféle. Caddar alighanem így jutott a </w:t>
      </w:r>
      <w:r>
        <w:rPr>
          <w:rFonts w:eastAsia="Times New Roman" w:cs="Times New Roman" w:ascii="Times New Roman" w:hAnsi="Times New Roman"/>
          <w:i/>
          <w:iCs/>
          <w:color w:val="auto"/>
          <w:sz w:val="22"/>
          <w:szCs w:val="22"/>
          <w:lang w:val="hu-HU" w:eastAsia="zxx" w:bidi="zxx"/>
        </w:rPr>
        <w:t xml:space="preserve">ter'angrealhoz. </w:t>
      </w:r>
      <w:r>
        <w:rPr>
          <w:rFonts w:eastAsia="Times New Roman" w:cs="Times New Roman" w:ascii="Times New Roman" w:hAnsi="Times New Roman"/>
          <w:color w:val="auto"/>
          <w:sz w:val="22"/>
          <w:szCs w:val="22"/>
          <w:lang w:val="hu-HU" w:eastAsia="zxx" w:bidi="zxx"/>
        </w:rPr>
        <w:t>Csak így találhatta meg őket, csak így jöhetett el. Ilyen hamar, ilyen gyorsan. Újabb és újabb lehetőségek villantak fel Sevanna előtt, és egyre nőtt a szívében a remény. De vajon a kettő közül ki parancsolt a mási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ne fókuszáljatok a kockára - adta ki a parancsot. Caddar talán még mindig hallja őket azon kereszt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omeryn már abba is hagyta - nézett rá szánakozva Rhial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ronthatta el a jókedvét. Elmosolyodott, és csak a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Ne feledjétek, mit mondtam. Én beszél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öbbség rábólintott a szavára, Rhiale megvetően szipogott. A Tudós Asszonyokból nem lehetet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de már így is jó pár haszontalan hagyományt dobtak félre. Leszámolhatnak még néhánn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dar és a nő végre megindultak feléjük, mire Someryn újra Sevanná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tartja a Hat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mellém - súgta neki Sevanna sietve. - Érintsd meg a lábamat, ha fókusz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nehéz volt ezt kimondania! De tudnia kell, mikor fókuszál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 maga alá húzta a lábát, a többiek pedig követték a példáját. Hagytak némi helyet Caddarnak és az idegen nőnek. Someryn olyan közel ült Sevannához, hogy a térdük szinte összeért. Sevanna magában azt kívánta, bárcsak lenne egy szé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Caddar - mondta udvariasan, bár a férfi az előbb csúnyán megsértette. - Ülj le te is, és az asszonyo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te volna látni, az aes sedai mit gondol erre, de a nő csak felvonta az egyik szemöldökét, és lustán elmosolyodott. A szeme éppolyan fekete volt, mint Caddaré, éppolyan fekete, mint a hollóké. A Tudós Asszonyok nem rejtették el a nemtetszésüket. Ha az aes sedai-ok nem hagyták volna, hogy Rand al'Thor kiszabaduljon Dumai Kútjánál, a Tudós Asszonyok mindegyiküket fogságba ejtették, vagy megölték volna. Ez az aes sedai is nyilván tisztában van a dologgal, hiszen Caddar láthatóan tudta, mi történt. A nő ennek ellenére sem tűnt riad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itt Maisia - mondta Caddar, és leült, nem sokkal arrébb, mint ahol eredetileg helyet hagytak neki. Valamiért nem szeretett karnyújtásnyi közelségbe jönni. Talán tartott a késeik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Sevanna, hogy egy Tudós Asszonyt használj, nem azt, hogy hatot. - Meglepő módon vidámnak tűnt a hangja. - Van jó pár fickó, aki ideges lenne et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aisia, abbahagyta a szoknyája lesimítását, mikor meghallotta a nevet, és olyan vad dühvel meredt a férfira, hogy ha a tekintete ölni tudott volna, Caddar holtan rogy össze. Talán el akarta titkolni a kilétét. Mégsem szólt egy szót sem. Egy pillanattal később már a férfi mellett ült, és újra mosolygott. Ha Sevanna nem figyelte volna meg olyan alaposan, el sem hiszi, hogy az előbb milyen gyilkos pillantásokat vetett a társára. De a vízföldiek már csak ilyenek voltak, az érzelmeiket az arcukon viselték. Sevanna kifejezetten hálás volt ezér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oztad azt a dolgot, amivel irányíthatom Rand al'Thort? - Rá sem pillantott a vizeskancsóra. Ha egyszer a férfi ilyen udvariatlan, miért folytatná tovább az ősi köszöntést? Nem emlékezett rá, hogy Caddar ilyen lett volna. Talán most, hogy egy aes sedai-jal érkezett, elbí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itokzatosa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oztam volna, ha egyszer nem fogtad el Rand al'Th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erzem még - mondta Sevanna, és Caddar szája mosolyra görbült. Maisia követte a pél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ha megszerezted, elhozom, amire szükséged van. - A férfi mosolyából csak úgy sütött a kétség és a hitetlenség, a nő vigyora pedig egyenest gunyoros volt. Neki is könnyen találnak majd egy fekete ruhát. - Az a dolog segít majd irányítani Rand al'Thort, ha már a hatalmadban van, de nem segíthet elfogni. Nem kockáztathatom, hogy rájöjjön, hogy én segítelek titeket, amíg el nem fog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nem szégyellte magát, hogy ezt be kellett v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csak nehezen fojtotta el a csalódottságát. Az egyik reménysugár kialudt, de szerencsére még bőven volt miben bizakodnia. Rhiale és Tion mind a ketten keresztbe fonták a karjukat a mellkasukon, és elbámultak a férfi feje fölött a semmibe. Ez az ember nem volt méltó arra, hogy meghallgassák, mit mond. No, persze ők nem tudhattak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az aes sedai-okkal? Az a dolog őket is engedelmességre bírja? - erre a kérdésre Rhiale és Tion sem néztek már fensőbbséges arccal a fák közé, hanem ismét a körülöttük ülőkre figyeltek. Belinde szemöldöke megremegett, és Meira döbbenten Sevannára nézett. A nő ezerszer elátkozta magában a fegyelmezetlenség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dar azonban éppolyan vak volt, mint a többi vízföldi. Hátravetette a fejét, és hangos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azt akarod mondani, hogy ugyan elszalasztottad Rand al'Thort, de szert tettél pár fogoly aes sedai-ra? Sasra vadásztál, de csak pár pacsirtát fog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adni valamit, ami irányítja az aes sedai-okat, vagy sem? - Sevanna a legszívesebben a fogát csikorgatta volna. Régebben Caddar kellően udvaria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a megadod az 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alatt elmúlt a vidámsága, és közömbös, üzleties lett a hangja. Maisia sem mutatta, hogy érdekelné a dolog. Különös, hogy ilyen szenvtelen, hiszen ő is aes sedai... Legalábbis annak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yelved vad színeket fest a szélbe, vízföldi - mondta Tion szárazon. - De mivel bizonyítod be, hogy képes vagy ilyen holmit szer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kivételesen nem bánta, hogy Tion az ő engedélye nélkül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dar arca egészen megkeményedett, mintha maga is törzsfőnök lett volna, mintha meghallotta volna Tion szavaiban a sértést, aztán egy pillanat múlva megint szívélyese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Maisia, játssz egy kicsit a hívódobozzal a kedvü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eryn megigazította a szoknyáját, és meglökte Sevannát a térdével, miközben a szürke kocka egy jó lépésnyit a levegőbe emelkedett. Előre-hátra ugrált, mintha láthatatlan kezek dobálódznának vele, aztán megbillent, és az egyik sarkán kezdett el pörögni. Egyre gyorsabban és gyorsabban forgott, míg már egészen elmosódtak a körvonal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ha az orrán egyensúlyozná? - kérdezte Caddar. A fogai is kivillantak, olyan szélesen vigy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összeszűkült, mereven előrenézett, most már láthatóan magára erőltette a moso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épp eleget </w:t>
      </w:r>
      <w:r>
        <w:rPr>
          <w:rFonts w:eastAsia="Times New Roman" w:cs="Times New Roman" w:ascii="Times New Roman" w:hAnsi="Times New Roman"/>
          <w:i/>
          <w:iCs/>
          <w:color w:val="auto"/>
          <w:sz w:val="22"/>
          <w:szCs w:val="22"/>
          <w:lang w:val="hu-HU" w:eastAsia="zxx" w:bidi="zxx"/>
        </w:rPr>
        <w:t xml:space="preserve">bizonyítottam </w:t>
      </w:r>
      <w:r>
        <w:rPr>
          <w:rFonts w:eastAsia="Times New Roman" w:cs="Times New Roman" w:ascii="Times New Roman" w:hAnsi="Times New Roman"/>
          <w:color w:val="auto"/>
          <w:sz w:val="22"/>
          <w:szCs w:val="22"/>
          <w:lang w:val="hu-HU" w:eastAsia="zxx" w:bidi="zxx"/>
        </w:rPr>
        <w:t>mára, Caddar - mondta hidegen. De a kocka, a „hívódoboz" egyre csak pörgött a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lassan elszámolt magában húszig, mielőtt rábólin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abbahagyhatod, Maisia - mondta Caddar. - Tedd vissza oda, ahol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ka lassan ereszkedni kezdett, és a nő gyengéden fektette vissza az avarba. Bármilyen sötét volt is a bőre, most egészen elsápadt. Pokoli dühös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yedül lett volna, Sevanna táncra perdül, talán még dalra is fakad. A jelen helyzetben ezt aligha tehette volna meg; nehéz volt megállnia, hogy még csak el se mosolyodjon. Rhiale és a többiek túlságosan is el voltak foglalva azzal, hogy lenézően méregessék Maisiát, és észre sem vették, vezetőjük mennyire örül. Pedig ami az egyik Hatalmat használó nőt irányítani tudja, az minden bizonnyal a többit is maga alá gyűri. Someryn és Modarra miatt eddig sem kellett aggódnia, de Rhiale és Therava... Persze nem tűnhetett túl mohónak, főleg, mivel a többiek pontosan tudták, hogy egyetlen aes sedai-t sem fogt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émi időbe fog telni - folytatta Caddar -, amíg megszerzem mindazt, amit kérsz tőlem. - Az arckifejezése sunyi és mohó volt, bár talán egy másik vízföldinek ez fel sem tűnt volna. - Előre figyelmeztetlek, hogy ezek a dolgok sokba fognak ke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önkéntelenül is előre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ogy ilyen gyorsan idejutottál, mennyiért tanítja meg nekünk az asszony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űzte a hangjából a mohóságot, de tartott tőle, hogy a megvetést nem sikerült kiirtania belőle. A vízföldiek bármit megtennének az arany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férfi mégis meghallotta. A szeme mindenesetre elnyílt döbbenetében, és csak pillanatnyi késéssel sikerült visszanyernie az uralmat az arckifejezése felett. Már amennyire addig uralta az arcvonásait... A kezét bámulta, szája halvány mosolyra húzódott. Miért vigyorog ez ilyen önelégül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ő csinálja - mondta olyan sima hangon, amilyen sima és puha a tenyere lehetett -, legalábbis nem ő egyedül. Hasonló elven működik a dolog, mint a hívódoboz. Számos ilyet tudok szerezni nektek, de azok még többe kerülnek. Azt hiszem, az sem lesz elég, amit Cairhienből hoztatok magatokkal. Szerencsére arra is használhatod ezeket az... úti dobozokat, hogy gazdagabb vidékekre vezesd a nép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eira is csak nagy nehezen állta meg, hogy ne üljön ki a kapzsi döbbenet az arcára. Gazdagabb vidékek, ahol nem kell a Rand al'Thort követő bolondokkal sem megküzde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fejtsd ki, kérlek - mondta Sevanna hűvösen. - Gazdagabb vidékek? Nem is hangzik rossz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ez sem lehet elég ahhoz, hogy elfelejtse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 xml:space="preserve">Caddar mindent megad neki, amit csak ígért, aztán </w:t>
      </w:r>
      <w:r>
        <w:rPr>
          <w:rFonts w:eastAsia="Times New Roman" w:cs="Times New Roman" w:ascii="Times New Roman" w:hAnsi="Times New Roman"/>
          <w:i/>
          <w:iCs/>
          <w:color w:val="auto"/>
          <w:sz w:val="22"/>
          <w:szCs w:val="22"/>
          <w:lang w:val="hu-HU" w:eastAsia="zxx" w:bidi="zxx"/>
        </w:rPr>
        <w:t xml:space="preserve">da'tsangnak </w:t>
      </w:r>
      <w:r>
        <w:rPr>
          <w:rFonts w:eastAsia="Times New Roman" w:cs="Times New Roman" w:ascii="Times New Roman" w:hAnsi="Times New Roman"/>
          <w:color w:val="auto"/>
          <w:sz w:val="22"/>
          <w:szCs w:val="22"/>
          <w:lang w:val="hu-HU" w:eastAsia="zxx" w:bidi="zxx"/>
        </w:rPr>
        <w:t>nyilvánítja majd. Micsoda szerencse, hogy amúgy is szereti a fekete ruhákat! Akkor aztán majd nem kell aranyat vesztegetni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selkedő árnyként suhant át a fák között, nem csapott semmi zajt. Csodálatos dolog volt a hívódoboz, hihetetlenül sok mindenre képes, különösen most, hogy alighanem már csak két másik volt a világon. A ragyogó vörös ruhát könnyű volt követnie, és a páros arra sem figyelt, hogy azok az úgynevezett aielek követik-e őket. Graendal még mindig fenntartotta a valódi külsejét elrejtő Ködök Tükrét, de Sammael már eldobta az álcáját, a haja és a szakálla aranylóan csillogott, és csak másfél fejjel volt magasabb a nőnél. A kettejüket összekötő kapcsot is hagyta a semmibe veszni. A leselkedő elmerengett, hogy ez vajon bölcs döntés volt-e az adott helyzetben, vagy sem. Sokszor elgondolkozott már azon, hogy Sammael hírhedt bátorsága mennyire fakadt vak ostobaságából, és mennyire volt valóban merész a férfi. Persze még mindig áramlott benn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alán mégsem volt teljesen érzéktelen a lehetséges veszélyek ir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selkedő követte őket, és kihallgatta minden szavukat. Nem is sejtették, hogy itt van, az Igazi Hatalmat, amit egyenest a Nagyúrtól merített, nem érzékelhette senki más, csak aki épp használta. Fekete pöttyök villództak a szeme előtt. A dolognak megvolt az ára, és annál nehezebb megfizetni, minél többet élt az ember ezzel a fajta Hatalommal, de ő sosem habozott megfizetni ezt az árat, ha a szükség úgy hozta, hogy csak így segíthetett magán. Mikor elöntötte az Igazi Hatalom, az már majdnem olyan volt, mintha Shayol Ghulban térdepelne és a Nagyúr dicsőségében fürödne. Ez a dicsőség minden fájdalmat megér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Persze, hogy szükségem volt rád - morogta Sammael, és majdnem felbukott egy száraz kúszóindában. Sosem érezte magát otthonosan a nagyvárosokon kívül. - Pusztán a jelenléteddel több száz kérdést megválaszoltál nekik. Alig hiszem el, hogy az az ostoba kislány maga kérte, amit ajánlani akartam nekik! - Kurtán felnevetett. - Talán én is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útját félig elállta egy vaskos ág. Hirtelen meghajlott, aztán hangos reccsenéssel kettétört. Egy pillanatig még a levegőben lógott, mintha a nő azzal akarná leütni tár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ostoba kislány elevenen kivágja és megeszi a szívedet, ha nem figyelsz oda. - Az ág messzire repült. - Nekem is van ám jó pár kérdésem! Sosem hittem, hogy a szükségesnél tovább meg fogod tartani az al'Thorral kötött kis fegyverszünetedet, d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selkedő felvonta a szemöldökét. Fegyverszünet? Ez az állítás éppolyan veszedelmes volt, mint amilyen hazug, legalábbis ő nem úgy látta, mintha bármi ilyesmi létezett volna al'Thor és Sammael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rendeztem meg az elrablását. - Sammael alighanem fanyar mosolyt akart Graendalra vetni, de az arcán keresztben húzódó sebhely miatt vad vicsorba torzult az képe. - Mesaanának viszont mindenképp benne volt a keze. Talán Demandrednek és Semirhage-nak is, bármilyen furán végződött is az eset, de Mesaanának mindenképpen. Talán újból át kellene gondolnod, hogy a Nagyúr egészen pontosan hogy is érti azt, hogy nem bánthatjuk al'Th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újból átfutotta a dolgot. Olyan mélyen elmerült a gondolataiban, hogy megbotlott egy korhadt ágban. Ha Sammael nem kapja el a karját, orra is bukik, de amint visszanyerte az egyensúlyát, határozottan kitépte magát a férfi szorításából. Különös, még azok után is, amit a tisztáson látott. Graendalt mindig a leghatalmasabbak közül kiválasztott legszebbek érdekelték, de bárkivel szívesen flörtölt, ha volt egy üres órája - akár azzal, akit épp meg akart ölni, akár azzal, aki őt akarta eltenni láb alól. Csak azokkal a Kiválasztottakkal nem kezdett ki soha, akiket valami úton-módon épp fölé rendelt a Nagyúr. Sosem fogadta el, hogy ő legyen a gyengébb egy pá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miért vesztegeted rájuk az idődet? - A hangjából csak úgy sütött a düh, pedig általában egész jól palástolta az érzelmeit. - Az egy dolog, hogy al'Thor Mesaana kezébe kerül-e vagy sem, az pedig egy másik, hogy elfogják-e ezek a vademberek. Nem mintha sok esélyük lenne rá, különösen, ha mindenfelé elküldöd őket fosztogatni. </w:t>
      </w:r>
      <w:r>
        <w:rPr>
          <w:rFonts w:eastAsia="Times New Roman" w:cs="Times New Roman" w:ascii="Times New Roman" w:hAnsi="Times New Roman"/>
          <w:i/>
          <w:iCs/>
          <w:color w:val="auto"/>
          <w:sz w:val="22"/>
          <w:szCs w:val="22"/>
          <w:lang w:val="hu-HU" w:eastAsia="zxx" w:bidi="zxx"/>
        </w:rPr>
        <w:t xml:space="preserve">Úti dobozok? </w:t>
      </w:r>
      <w:r>
        <w:rPr>
          <w:rFonts w:eastAsia="Times New Roman" w:cs="Times New Roman" w:ascii="Times New Roman" w:hAnsi="Times New Roman"/>
          <w:i w:val="false"/>
          <w:iCs w:val="false"/>
          <w:color w:val="auto"/>
          <w:sz w:val="22"/>
          <w:szCs w:val="22"/>
          <w:lang w:val="hu-HU" w:eastAsia="zxx" w:bidi="zxx"/>
        </w:rPr>
        <w:t>Ezze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fenét akarsz elérni? Talán értékes foglyaik vannak? Az egyik nő korántsem volt elhanyagolható. Nem szívesen hagynám, hogy egy ilyen erős asszony komoly tudásra tegyen szert, sem neki, sem a tanítványainak nem mutatok meg semmit. Vagy a játékszereid között valahol van egy kötelék is elszórva? És ha már itt tartunk, hol voltál az előbb? Nem szeretek vá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megállt, és hátranézett. A leselkedő mozdulatlanná dermedt. Terepszín ruhában volt, csak a szeme villant ki belőle, a másiknak esélye sem volt rá, hogy észrevegye. Az évek során igen nagy gyakorlatra tett szert jó pár olyan területen, amit Sammael mindig megvetett. És jó néhány olyanon is, amit igen sokra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hirtelen nyílt meg, kettévágott egy fát. Graendal riadtan ugrott arrébb. A kettéhasított fa lustán dőlt el. Most már a nő is tudta, hogy Sammael nem engedte el a For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t hiszed, hogy mindvégig igazat mondtam nekik? - kérdezte Sammael gúnyosan. - Ha kicsit növeled a káoszt, az éppolyan hasznos, mint ha nagy dolgokra szabadítod rá. Odamennek, ahova én küldöm őket, azt teszik, amit én parancsolok nekik, és meg fogják tanulni azt is, hogy be kell érniük azzal, amit én adok nekik. Te is meg fogod tanulni mindezt, Mais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hagyta, hogy elfakuljon az alakját körbeölelő illúzió, és most éppolyan aranyhajúan állt ott, mint a férfi, éppolyan aranyhajúan, mint amilyen hollófürtűnek tűnt az el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egyszer így szólítasz, megöllek. - A hangában még annyi érzelem sem volt, mint az arcán. A leselkedő megdermedt. Ha Graendal megpróbálja megölni Sammaelt, az egyikük mindenképp meghal. Közbeavatkozzon? Fekete pöttyök kavarogtak a szeme előtt, egyre sűrűbben, egyre gyorsa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tekintete semmivel sem volt lágyabb Graendalé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ki lesz a Nae'blis, Graendal - mondta, és átlépett a Kapu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ő egy pillanatig mereven nézte a nyílást. Az egyik oldalon függőleges, ezüst villanás lobbant, de még mielőtt Graendal Kapuja is elkezdett volna kitárulni, a nő elengedte a fonatokat, és a vakító fényű vonal aprócska ponttá zsugorodott, majd kialudt. A leselkedő már nem érezte az enyhe bizsergést az alkarján, Graendal elengedte végr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Elszánt arccal Sammael után indult, és keresztüllépett a férfi szőtte Kapu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selkedő gonoszul elmosolyodott terepszínű maszkja alatt. Nae'blis. Most már értette, Graendal miért engedelmeskedett Sammaelnek, miért nem ölte meg a férfit. Ez még őt is elvakította. És ez még annál is veszélyesebb Sammaelre nézve, mint az, hogy állítólag fegyverszünetet kötött Lews Therinnel. Kivéve persze, ha ezúttal igazat mondott. A Nagyúr kifejezetten élvezte, ha egymás ellen uszíthatja a híveit, hogy meglássa, ki a legerősebb. Csak a legerősebb kerülhetett közel az ő dicsőségéhez. De ami ma igaz, holnap talán már nem lesz az. A leselkedő látta már, hogy fordul meg az igazság akár százszor is egyetlen napkelte és napnyugta között. Nemegyszer ő maga változtatta meg. Elgondolkozott azon, hogy vajon visszamenjen-e a tisztásra, és megölje-e a hét aiel némbert. Könnyen végezhetne velük, nem hitte volna, hogy tudják, hogy kell valódi kört alkotniuk. A fekete pöttyök egészen ellepték a látóhatárát, mintha csak koromszín hóviharba került volna. Nem, egyelőre hagyja ezt az ügyet a saját medrében folyni. Egy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hogy az egész világ felsikolt. Az Igazi Hatalommal egy kis lyukat hasított a Mintába, és kilépett belőle. Sammael nem is tudta, milyen jól beszél. Ha kicsit növeled a káoszt, az éppolyan hasznos, mintha nagy dolgokra szabadítod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WOVAN-ÉJ</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lassan szállt le Ebou Dar felett, a fehéren ragyogó házak sokáig küzdöttek a sötéttel. A Swovan-éjt örökzölddel a hajukban ünnepelték az utcákon táncoló kisebb-nagyobb csoportok, a háromnegyedéig telt hold szinte nappali világossággal árasztotta el a várost. A legtöbb mulatozónál még csak egy lámpás sem volt, mégis lelkesen ropták a fuvolák, dobok és kürtök ivókból és palotákból kiszűrődő hangjára. Az emberek az egyik bálból táncoltak át a másikba, de az utcák általában üresek voltak. Valahol a messzeségben egy kutya ugatott dühösen, egy másik, jóval közelebbről, válaszolt neki, aztán felvinnyogott, és végre csendben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ábujjhegyen egyensúlyozott, és a holdfény vetette hosszú, különös árnyakat leste. Csak egy macska volt az, oldalazva osont végig az utcán. A mezítelen, rohanó talpak csattogása lassan elhalt. Az egyik pár tulajdonosa alighanem tántorog, a másik pedig vérzik. Lehajolt, és arrébb rúgta a jókora bunkósbotot, ami hosszabb volt mint a karja. Tompán dübörögve gurult végig a kövezett járdán. A holdfény megcsillant a vaskos, rézzel bevont tüskéken. Ez aztán beszakította volna a koponyáját, az egyszer biztos. Megrázta a fejét, és a lábánál heverő fickóba törölte a kését. Tágra nyílt szemek meredtek az éjszakai égboltra a mocskos, ráncos arcból. A szaga és a külseje alapján egy koldus. Mat még sosem hallott arról, hogy koldusok támadnák meg az embert, de talán még annál is nehezebb idők járták, mint gondolta volna. A holttest egyik kezéből jókora vászonzsák csüngött a földre. Igencsak derűlátóak lehettek, ha ekkora zsákot szántak a nála található értékeknek. Nemhogy az ékszerei belefértek volna, de még őt is könnyedén belehúzhatták volna akár térdi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ra, a város felett, hirtelen fény villant. Tompa robaj kísérte, és egy hatalmas, csillogó zöld gömb lövellt az égre, majd egy második robbanás vörös szikraesőt hullatott a földre, egy harmadik kéket, a negyedik sárgát... Az illuminátorok éjvirágai nem voltak olyan pompásak, mint egy holdtalan, felhős este lettek volna, de azért így is elakadt a lélegzete a látványtól. Akármeddig elnézte volna a tűzijátékot. Még enni is elfelejtett volna. Nalesean mondta, hogy van itt egy illuminátor - a Fényre, csak aznap reggel lett volna? - de nem jött több éjvirág. Mikor az illuminátorok szirmokba borították a csillagos eget, négynél azért több virágot ültettek el. Alighanem egy pénzes helybeli akarta csak felvidítani a Swovan-éji mulatságokat a petárdákkal. Bárcsak tudná, ki volt az! Ha egy illuminátor másnak is ad el éjvirágokat, talán ő is kap egy p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dugta a kést a ruhaujjába, felvette a kalapját a földről, és sietve odébbállt. A lépte messze visszhangzott az éjben, csizmasarka koppanása éppolyan üres volt, mint az elhagyatott mellékutca. A bezsaluzott ablakokból nem szűrődött ki fény. Talán az egész városban nem lehetett volna keresve sem jobb helyszínt találni egy gyilkossághoz. Az egész eset a három koldussal talán, ha két vagy három percig tartott, és szerencsére nem látta senki. Ebben a városban három vagy négy párbajba is belekeveredhetett az ember, ha nem vigyázott, de annak, hogy egy nap kétszer is megpróbálják kirabolni, még annál is kisebb volt az esélye, mint hogy a polgárőrség nem hagyja megvesztegetni magát. Mi történt a szerencséjével? Bárcsak megállnának már azok az átkozott kockák a fejében! Nem rohant, de nem is andalgott, az egyik kezét egy tőr markolatán tartotta a kabátja alatt, és fél szemmel a házak közt megrekedő sötét árnyakat figyelte. Pár mulatozó, részeg csoportocskától eltekintve azonban nem látott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Nő ivójából kivitették az asztalokat, csak egy pár maradt benn, az is a falhoz tolva. A fuvolás és a dobos éles, gyors zenét játszott azoknak a nevető embereknek, akik láthatóan nem tudták eldönteni, hogy sortáncot járnak, vagy csak össze-vissza ugrabugrálnak. Mat figyelte őket egy darabig, aztán maga is beállt közéjük. A finom gyapjúruhás külhoni kereskedők együtt ugrándoztak a selyembrokát mellényes helyiekkel. Jó pár embernek kis kabátka lógott a vállán. Sok értelme volt ebben a melegben. Mat hamar kiszúrt két kereskedőt, akik mindketten igen kecsesen és magabiztosan mozogtak. Az egyik karcsú volt, a másik kövérkés, de egyformán jól táncoltak. Megnézte az ebou dari asszonyokat is, mindegyikük szemlátomást a legjobb ruháját vette fel erre az alkalomra, mély nyakkivágásukat vagy egy kevés csipke díszítette, vagy bőséges, színes hímzés, de egyik sem viselt selymet. Nem mintha Mat nem ropta volna szívesen selyembe öltözött asszonyokkal - sosem utasított vissza egy táncot sem partnere vagyoni vagy társadalmi helyzete miatt, sőt, ilyenkor még a nők kora sem érdekelte - de a gazdagok ezen az éjszakán a palotákban ünnepeltek, vagy a tehetősebb kereskedők és uzsorások magánházaiban. A fal mellett ücsörgők vagy csak pihentek egy kicsit két tánc között, vagy épp mélyen a kupájukba temetkeztek, netán újabb adag itókát emeltek le a felszolgálók által körbehordozott, megrakott tálcákról. Anan asszony alighanem ma egy éjszaka alatt több bort ad el, mint máskor egy hét alatt. Sört is, hiszen ezeknek a helyieknek egyáltalán nem volt ízl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próbálta megtanulni a tánc lépéseit, és közben elkapta Cairát. A lány igyekezett arrébb sietni, jókora tálca volt a kezében, és Anan asszony aligha örült volna, ha lustálkodik, de Mat nem hagyta. Feltett neki pár kérdést, aztán megrendelte a vacsoráját. Aranyló halat kért, ez az ízletes étel Anan asszony szakácsának egyik különlegessége volt. Az embernek ennie kellett, ha bírni akarta a hajnalig tartó tán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a rámosolygott egy sárga mellényes fickóra, aki leemelt egy kupát a tálcájáról, és pár csillogó érmét tett a helyére, de Mattel kivételesen egyáltalán nem volt kedves. Nem csak, hogy nem volt az, de egyenest dühösnek tűnt, ami az ő örökké mosolygós arcával hihet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ennék uraságod kicsi nyulacskája? - Sokatmondóan szipogott egyet, aztán türelmetlenül folytatta: - A fiút már ágyba dugtam, ilyenkor ott a helye, és nem tudom, Nalesean nagyúr merre jár, azt sem, hogy Harnan hol van, vagy Vanin mester, vagy uraságod kompániájából bárki. És a szakács azt üzeni, hogy azoknak a gazfickóknak, akik borba fojtják magukat, csak kenyeret és vizet ad. És amúgy sem tudom, uraságodnak miért kéne aranyló hal, mikor egy aranyló asszony várja a szobájában. És most, ha megbocsát, mennem kell. Néhányan itt megdolgoznak a pénzük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suhant, körbekínálgatta a tálcája tartalmát a teremben, és úgy mosolygott minden egyes férfira, hogy a vigyora majdnem kettészelte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sszeráncolt homlokkal nézett utána. Aranyló asszony? Az ő szobájában? Az arannyal teli láda most már a konyha padlója alatti kis mélyedésben rejlett az egyik tűzhely előtt, de a kockák még mindig csörögte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latozás zaja elhalkult egy kicsit, ahogy egyre feljebb mászott a lépcsőkön. Az ajtaja előtt megállt egy percre, és a fejében dübörgő kockákat hallgatta. Ma már kétszer próbálták meg kirabolni. Kétszer is szétzúzhatták volna a koponyáját. Biztos volt benne, hogy az árnybarát nem láthatta meg, és amúgy sem volt semmi aranyló abban a nőben, de... Megérintette a köpenye alatt lapuló tőr markolatát, aztán elrántotta a kezét, mikor az eszébe villant az a kép, ahogy a magas nő a földre bukik, a két melle között egy tőr markolata áll szilárdan. Az ő tőrének a markolata. Szerencséjének kell lennie. Nagyot sóhajtott, és belökte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rtvadász, akit Elayne az őrzőjévé tett, felé fordult, és megemelte a férfi hosszú, folyóközi íját. Azt tanulmányozhatta várakozás közben. Kék szeme elszántan tapadt Matre, és az arca jeges elszántságról árulkodott. Úgy tűnt, kész lenne elverni a férfit az íjjal, ha nem kapja meg, amit ak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int Olverről van szó... - kezdte Mat, aztán hirtelen felvillant előtte egy rég elfeledett emlék, és a köd felemelkedett élete egy napjáról, egy órájár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maradt számukra már semmi remény sem, nyugatra a seanchanok zárták el az útjukat, keletre a fehérköpenyek. Ilyen reménytelen helyzetben sem volt még soha, de most is mintha lett volna még egy esély. A szájához emelte hát a görbe Kürtöt, és belefújt. Maga sem tudta, mit várhat. A hang éppolyan aranyló volt, mint a Kürt maga, és olyan édes, hogy azt sem tudta, nevessen vagy sírjon örömében. A tiszta hang még ott rezgett a levegőben, és lassan ködössé vált minden. A semmiből egyszerre csak vékony párapamacsok libbentek elő, aztán egyre vaskosabbak lettek, egyre magasabbra kúsztak, míg már olyan sűrű volt a köd, mintha viharfelhők ülték volna meg a tájat. És a felhőkön alálovagoltak mind, mintha csak egy meredek hegyoldalon ereszkednének le, mind a legendák rég halott hősei, akiket Valere Kürtje magához kötött, és akiknek meg kellett jelenniük a hang sürgető hívás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ga Sasszárny Artur vezette őket, de a magas, karvalyorrú lovas mögött ott jöttek a többiek is, alig többen, mint százan. Nem tűnt nagynak a tömeg, de csak ennyien voltak azok a hősök, akiket a Kerék újra és újra kiszőtt, hogy segítsék és egyengessék a Mintát, hogy meséket és legendákat írjanak róluk. Tisztaszívű Mikel, mögötte Vadász Shivan fekete álarcban. Úgy tartották, ő jelzi a Korok végét, az eddig születettek pusztulását, és az új dolgok születését, ő és a húga, Calian, akit Választónak is neveztek, és aki vörös álarcban bátyja mellett lovagolt. Ott volt mellette Amaresu is, a kezében a Nap Kardja csillogott, és Paedrig, az aranynyelvű békekötő, és kicsit arrébb, kezében az ezüst íjjal, ami mindig célba tal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csapta az ajtót, és nekidőlt. Szédült, és gyengének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Birgitte, az igazi Birgitte. A Fény égesse meg a csontjaimat, ez nem lehet! Hogyan?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ndás asszony beletörődően sóhajtott egyet, és visszaejtette Mat íját a sarokba, a férfi lándzsája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 előtt kiszakítottak a helyemről, Harsonás, és Moghedien a való világba lökött, hogy nyomorultul elpusztuljak. Elayne csak úgy tudott megmenteni, ha magához köt. - Lassan beszélt, hogy a férfi minden egyes szavát megérthesse. - Tartottam tőle, hogy előbb vagy utóbb rájössz, ki is voltam egy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g mindig úgy érezte magát, mint akit egy jókora bunkósbottal fejbe vertek. Kelletlen fintorral dobta le magát az egyik karosszékbe. Aki egykor volt, valóban. A nő csípőre tett kézzel, kihívóan nézett rá, és semmiben sem különbözött attól a Birgittétől, aki egykor a felhőkből lovagolt elő. Még a ruhái is majdnem ugyanolyanok voltak, csak most a kurta kis kabát vörös posztóból készült, a buggyos nadrág pedig sárgán fény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és Nynaeve tudtak a dologról, és nem mondták el nekem, ugye? Elegem van a titkaikból, Birgitte, ők pedig úgy halmoznak fel egyre több rejtegetnivalót, mint ahogy a patkányok lepik el a gabonatárakat. Most már teljesen aes sedai-ok, a szívükben éppúgy, mint a szavukban. Még Nynaeve is kétszeresen id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vannak titkaid. - Birgitte keresztbe fonta a karját a mellén, és leült Mat ágyára. Úgy nézett rá, mint aki egy különösen érdekes kirakóst talált. - Például nem mondtad meg nekik, hogy te szólaltattad meg Valere Kürtjét. És azt hiszem, hogy ennél van még pár különösebb titko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slogott. Azt hitte, a két nő nem hallgatta el ezt az őrző elől. Végtére is, ő volt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titkaim lennének? Azok a némberek pontosan tudják, mikor mit álmodom, vagy hogy milyen hosszú a lábkörmöm. - Igen, ez a nő Birgitte volt. Mat előrehajolt. - Győzd meg őket. Hiszen te vagy az Ezüstíjú Birgitte. Azt teszik majd, amit mondasz nekik. Ebben a városban minden utcakereszteződés halálos csapdákat rejt, és attól tartok, minden egyes nappal rosszabbak az esélyeink a túlélésre. Vidd el őket innen, mielőtt még túl késő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evetett. A szája elé tette a kezét, és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érted a helyzetet, Harsonás. Nem parancsolok nekik. Én Elayne őrzője vagyok. Engedelmeskednem kell neki. - Szomorúan elmosolyodott. - Ezüstíjú Birgitte? A Fényre, már nem is tudom, hogy valóban ő vagyok-e. Egykori lényem és egykori tudásom nagy része elolvadt, mint a napon feledett jég, mióta ilyen különös körülmények között kellett újjászületnem. Már nem a legendák hősnője vagyok, csak egy egyszerű asszony, aki a túlélésért küzd. Ami pedig a titkokat illeti... Milyen nyelven beszélünk most, Harson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válaszra nyitotta a száját, aztán becsukta, mert hirtelen hallotta, mit is mondott a nő. </w:t>
      </w:r>
      <w:r>
        <w:rPr>
          <w:rFonts w:eastAsia="Times New Roman" w:cs="Times New Roman" w:ascii="Times New Roman" w:hAnsi="Times New Roman"/>
          <w:i/>
          <w:iCs/>
          <w:color w:val="auto"/>
          <w:sz w:val="22"/>
          <w:szCs w:val="22"/>
          <w:lang w:val="hu-HU" w:eastAsia="zxx" w:bidi="zxx"/>
        </w:rPr>
        <w:t xml:space="preserve">Nosane iro gavane domorakoshi, Diynen'd'ma'purvene? </w:t>
      </w:r>
      <w:r>
        <w:rPr>
          <w:rFonts w:eastAsia="Times New Roman" w:cs="Times New Roman" w:ascii="Times New Roman" w:hAnsi="Times New Roman"/>
          <w:color w:val="auto"/>
          <w:sz w:val="22"/>
          <w:szCs w:val="22"/>
          <w:lang w:val="hu-HU" w:eastAsia="zxx" w:bidi="zxx"/>
        </w:rPr>
        <w:t>Beszélünk mi milyen nyelvet, Harsonafúvó? Felállt a szőr 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si Vér - mondta óvatosan. Gondosan odafigyelt rá, hogy ne az ősi nyelvet használja ezúttal. - Egy aes sedai egyszer azt mondta nekem, hogy az Ősi Vér különösen erős arrafelé, ahonnan én... Most mi a fészkes fenén nevetsz ilyen jóízű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ajtad, Mat - bökte ki Birgitte, mikor már végre meg tudott szólalni a nevetéstől. Most már ő sem az Ősi Nyelvet használta. Mat ennek őszintén örült. Birgitte letörölt egy könnycseppet a szeme sarkából. - Vannak páran, akik beszélnek egy-két szót az Ősi Nyelven, megtanulnak pár válogatott kifejezést az Ősi Vér kedvéért, és az esetek többségében nem is értik, mit jelent, amit mondanak, vagy legalábbis nem tudják egészen biztosan, melyik szó micsoda. De te... Az egyik percben úgy beszélsz, mint egy Ehanori Nagyherceg, a másikban, mint Manetheren Ura. A kiejtésed, a szófordulataid eltéveszthetetlenek és tökéletesek. De ne aggódj. A titkod nálam jó helyen va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ra elbizonytalanodott a hangja. - Én is megbízhatok b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 intett egyet. Még mindig túlságosan is zavarban volt ahhoz, hogy megsértődjön a nő bizalmatlansá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úgy nézek én ki, mint akinek egyfolytában jár a szája? - motyogta. Birgitte! Hús-vér valójában! - A Fény égessen meg, le tudnék most dönteni egy pár kancsó b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imondta volna, már tudta, hogy megint mindent elrontott. Egy nő sem visel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ötlet - mondta Birgitte. - Azt hiszem, és is elviselnék egy kis itókát. Vér és hamu, mikor rájöttem, hogy felismertél, azt hittem, ijedtemben lenyelem a nyelv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egyenesedett ültében, és úgy nézett a nőre, mint aki kísértetet lát. Birgitte mosolyogva bámult vissza rá, és vidáman kacs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vóban épp elég nagy a zaj ahhoz, hogy senki se hallja meg, miről beszélünk, és amúgy sem bánnám, ha emberek közé mehetnék végre, és megnézhetném magamnak a férfiakat. Ha csak rápislantok egyre, Elayne úgy összeszid, mint egy tovani főtanács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ondolkozás nélkül rábólintott. Mások emlékeiből tudta, hogy a tovaniak rémesen szigorú, korlátolt népek, és ráadásul fájdalmasan mértékletesek - voltak, egykor, több ezer évvel ezelőtt. Nem is tudta, most nevetnie kellene vagy felnyögnie. Egyrészről lehetősége nyílt arra, hogy beszélgessen Birgittével - Birgittével! Nem hitte volna, hogy valaha kiheveri ezt a megrázkódtatást! - másrészről viszont nem volt biztos benne, hogy akár a lenti zenebonát is meghallja majd, olyan hangosan dübörögtek a fejében a kockák. Valahogy mintha Birgitte tehetne az egészről. Minden épelméjű ember azonnal kimászna az ablakon, és menekülne a városbó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ár kancsó bor mindenképp jó ötletnek tűnik - mondta a nőnek, és fel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böl felől sós szél fújt, és meglepő módon némi enyhülést hozott a forróságba, de Nynaeve ennek ellenére is nyomasztónak érezte az éjszakát. Zene és nevetés szűrődött be a palotába, és halkan áthallatszott az épület másik szárnyában folyó mulatozás zaja is. Maga Tylin hívta meg őt a bálba, és persze Elayne-t és Aviendhát is, de mind a hárman visszautasították a királynő invitálását, persze ki-ki a neveltetésének megfelelő udvariassággal. Aviendha például csak annyit válaszolt, hogy ő csak egyetlenegy fajta táncot jár el szívesen a vízföldiekkel, mire Tylin egészen értetlenül bámult vissza rá. Nynaeve a maga részéről szívesen elfogadta volna a meghívást - csak egy bolond hagyott volna ki egy ilyen pompás táncmulatságot - de tudta, hogy ha elment volna, akkor is pont ugyanilyen idegesen ücsörögne az egyik sarokban, mint ahogy most itt, a saját szobájában teszi, és aggodalmában lerágná a körm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itt ültek, visszavonultak a lakosztályukba Thommal és Juilinnel, és olyan nyugtalanok voltak, mint három ketrecbe zárt macska, miközben Ebou Darban rajtuk kívül mindenki pompásan szórakozott. Nynaeve legalábbis úgy érezte magát, mint egy ketrecbe zárt macska. Miért maradhat el Birgitte ilyen sokáig? Mennyi ideig tarthat az, hogy szépen megmondja Matnek, hogy holnap reggel jelenjen meg a színük előtt? A Fényre, ez az egész próbálkozás olyan értelmetlen volt, és különben is, már mindannyiuknak réges-rég ágyban lett volna a helyük. Réges-régen. Ha végre alhatna, talán el tudná felejteni a reggeli csónakázás borzalmas emlékeit. De nem ez volt a legrosszabb. Az időjárás-érzéke épp arról tudatta, hogy iszonyatos vihar közeleg Ebou Dar felé, érezte, hogy odakinn tombolnia kellene a szélnek, és úgy kéne zuhognia az esőnek, hogy tíz lábnyira sem látna el az a balga, aki ilyen időben kimerészkedik. Sokáig tartott, míg rájött, mi történik olyankor, mikor hallgatja a szelet, de csak hazugságokat hall. Vagy legalábbis azt hitte, most már érti, mi történik ilyenkor. Másfajta vihar volt úton feléjük, nem szél, és nem eső. Nem volt rá ugyan bizonyítéka, de akár a papucsát is megette volna, olyan biztos volt benne, hogy Mat Cauthon is a része a dolognak. A legszívesebben átaludt volna egy hónapot, egy egész évet, elfeledte volna az összes félelmét és fájdalmát, hogy aztán Lan csókja ébressze fel, mint a régi mesékben Taliát a Napkirály. Micsoda nevetséges ábránd! Az csak egy ostoba mese volt, és ráadásul szerfelett illetlen is, és különben sem lenne egyetlen férfi házi kedvence sem, még ha Lanról volna is szó. Ennek ellenére valahogy meg fogja találni a férfit, és magához köti. Majd... A Fényre! Ha nem tartana attól, hogy a többiek mit szólnak, addig járkálna fel-alá idegességében, míg el nem kopik a papucsa talp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órák lassan múltak. Nynaeve újra és újra átfutotta a rövid kis levélkét, amit Mat hagyott Tylinnél. Aviendha csendben ült a magas támlájú, faragott karosszék mellett, szokás szerint a földön, a térdén </w:t>
      </w:r>
      <w:r>
        <w:rPr>
          <w:rFonts w:eastAsia="Times New Roman" w:cs="Times New Roman" w:ascii="Times New Roman" w:hAnsi="Times New Roman"/>
          <w:i/>
          <w:iCs/>
          <w:color w:val="auto"/>
          <w:sz w:val="22"/>
          <w:szCs w:val="22"/>
          <w:lang w:val="hu-HU" w:eastAsia="zxx" w:bidi="zxx"/>
        </w:rPr>
        <w:t xml:space="preserve">Kósza Jain utazásainak </w:t>
      </w:r>
      <w:r>
        <w:rPr>
          <w:rFonts w:eastAsia="Times New Roman" w:cs="Times New Roman" w:ascii="Times New Roman" w:hAnsi="Times New Roman"/>
          <w:color w:val="auto"/>
          <w:sz w:val="22"/>
          <w:szCs w:val="22"/>
          <w:lang w:val="hu-HU" w:eastAsia="zxx" w:bidi="zxx"/>
        </w:rPr>
        <w:t>egy aranyozott, bőrkötéses példánya hevert szétnyitva. Nem volt ideges, legalábbis egyáltalán nem tűnt annak, de talán akkor sem vonta volna fel a szemöldökét, ha valaki egy viperát gyömöszöl be a blúza alá. Miután visszaértek a palotába, ismét felvette a díszes mintájú ezüst nyakláncot, amit szinte éjjel nappal viselt. Csak a hajókiránduláson nem volt rajta, azt mondta, nem meri megkockáztatni, hogy a vízen elveszíti. Nynaeve azon gondolkozott unalmában, hogy vajon az aiel lány mostanában miért nem viseli az elefántcsont karkötőt, amit úgy szeretett. Valami olyasmit hallott egyszer véletlenül, hogy Aviendha addig nem veszi fel az ékszert, amíg Elayne-nek nincs egy hasonló, de ennek nem volt túl sok értelme. És éppolyan jelentéktelen volt, mint a karkötő maga. A levél szinte ég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állólámpák a közös nappaliban bőven ontották a fényt. Nynaeve könnyen elolvashatta az untig ismert sorokat, bár Mat formátlan, kisfiús betűi azért okoztak neki némi nehézséget. A tartalmától görcs állt a gyomráb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tt nincsen más, csak hőség és legyek, és abból Caemlynben is jut nekünk épp elé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ak vagytok abban, hogy nem árultatok el neki semmit? - szegezte ismét a kérdést a férfia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túlsó végén Juilin éppen lépett volna a kőjátékban, de most mozdulat közben megállt a keze, és sértett, ártatlan pillantást vetett Nynae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szor mondjam még el, ho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nagyon jól el tudták játszani a sértett ártatlanságot, különösen, mikor éppen olyan bűnösek voltak, mint a tyúkólban rajtakapott róka. Milyen érdekes, hogy a kőtábla peremére is rókákat vé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 lapisberakású asztal túloldalán ült, szemben a szaglásszal. Elegáns szabású, bronzbarna gyapjúkabátjában legalább annyira nem tűnt mutatványosnak, mint Morgase királynő egykori szeretőjének. Göcsörtös volt, fehér hajú, hosszú, tömött bajsza volt, valamint busa szemöldöke, és a cipője talpától élénk, kék szeme villanásáig maga volt az ártatlanság és a tür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hogyan árulhattunk volna el neki bármit is, Nynaeve - mondta szárazon -, minthogy nekünk is alig mondtatok el valamit egészen ma estig. Engem és Juilint kellett volna elküldened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felszipákolt. Mintha ezek ketten nem rohangáltak volna körülöttük, mint két lefejezett csirke, hogy Mat kérésére belepiszkáljanak az ő és Elayne ügyeibe! A három fickó két pillanatot sem bírt volna ki pletykálkodás nélkül. A férfiak mind olyan pletykásak voltak. A férfiak... Sajnos be kellett magának vallania, hogy egy pillanatig sem jutott az eszükbe, hogy a férfiakat is elküldhették volna Ma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éjszaka ittatok és mulattatok volna vele - mordult fel. - Ne mondjátok, ho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iztos most is épp azt teszi, és szegény Birgitte meg várhat rá a fogadóban. Az a gazfickó valahogy úgyis meghiúsítja az ő jól kidolgozott terv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zt tették volna? - Elayne az egyik magas, boltíves ablakkeretnek támaszkodott, és a fehérre festett erkély kovácsoltvas rácsai között kibámult a fűszeres éjszakába, és vidáman kuncogott. Ütemesen dobolt a lábával, bár hogy hogyan tudott tisztán kivenni egy dallamot a levegőben kavargó összevissza nyekergésből, azt Nynaeve egyáltalán nem értette. - Ma este mindenkinek mulatnia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őmerev arccal nézett rá. Elayne egész este egyre furcsább volt. Ha nem tudta volna, hogy ez lehetetlen, hát arra gyanakszik, hogy a másik nő rendszeresen kilopakodott a szobából, hogy bort kortyolgasson valami eldugott zugban. Nem is csak kortyolgasson, hanem egyenest döntse magába! De ha nem is figyelte volna olyan alaposan Elayne-t, hogy tudja, a lány ki sem mozdult a szobából napszállta óta, ez akkor is lehetetlennek tűnt volna. Mindkettőjüknek volt már egy-egy meglehetősen szerencsétlen esete a túl sok borral, és egyikük sem mert ezek után egyszerre egyetlen pohárkánál többet megi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Engem Jaichim Carridin érdekelne - mondta Aviendha. Becsukta a könyvét, és letette maga mellé a földre. Nem volt hajlandó felmérni vagy elfogadni, hogy milyen nevetségesen néz ki, ahogy a földön kuporog abban a gyönyörű, kék selyemruhában. - Mifelénk az árnyfutárokat azon nyomban megölik, ha kiderül róluk, hogy a Sötét Urat szolgálják, és sem a törzse, sem a klánja, de még az anyavérei sem emelik fel a kezüket, hogy megvédjék! Ha Jaichim Carridin árnyfutár, Tylin Mitsobar miért nem öli meg? És mi miért nem öljü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felé kissé összetettebbek a dolgok - világosította fel Nynaeve, bár ő maga is egyre csak ezen gondolkozott. Persze nem azon, hogy Jaichimet miért nem ölik meg, hanem azon, hogy miért járhat-kelhet még mindig szabadon a városban. Még aznap is látta a palotában, nem sokkal azután, hogy Tylin átadta neki Mat levelét, s nem sokkal miután felvilágosította a királynőt arról, hogy kiféle-miféle az az ember. Jaichim több mint egy órát töltött Tylinnél, és a végén éppolyan nagy megbecsülés és pompa közepette távozott, mint ahogy érkezett. Mindenképp meg akarta beszélni a dolgot Elayne-nel, de a kérdés, hogy vajon Mat mit és honnan tud, egyre csak elterelte a gondolatait. Az a gazfickó még komoly gondot fog jelenteni. A Fény tudja, de komoly gondot fog okozni. Ez az egész elképzelés csődöt fog mondani, bárki bármit gondol róla. Rossz idő jön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lin gyenge királynő, és Carridin az egyik legerősebb szomszédjának a követe. - Arrébb tett egy követ, és egy pillanatra sem vette le a szemét a tábláról. Úgy hangzott, mintha csak magában gondolkozna. - Hivatalosan teljesen elképzelhetetlen, hogy a fehérköpenyek nagykövete árnybarát legyen, legalábbis a Fény Erődjében így gondolják. Ha Tylin letartóztatja, vagy akár csak megvádolja, egy egész fehérköpeny-hadsereg ront Ebou Darra, mielőtt akár csak pislogni lenne ideje. Talán meghagynák neki a trónt, de attól kezdve csak báb lenne, akit az Igazság Kupolájából mozgatnának. Még mindig nem adod meg magad, Jui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lász döbbenten ránézett, aztán dühödten kezdte el tanulmányozni a kövek állását a táb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hittem volna, hogy a királynő ilyen gyáva - mondta Aviendha undorodv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ulatva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találkoztál olyasmivel, aminek nem mehettél neki késsel, gyermekem - mondta gyengéden -, semmi olyasmivel, ami túl erős volt ahhoz, hogy megvívj vele. Sosem kellett menekülés és biztos pusztulás között választanod. Ne ítéld meg Tylint, amíg nem voltál a helyz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valamiért mélyen elvörösödött. Általában ennél sokkal jobban uralta az érzelmeit, és az arcáról éppúgy nem lehetett leolvasni, mit gondol, mint a kőpadlóról, amin 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Elayne hirtelen -, olyan bizonyítékot kell találnunk, amit Pedron Niall is kénytelen elfogadni. - Visszaszökellt a szobába. Vagy inkább visszatáncolt. - Álruhát öltünk, és köv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ár nem Elayne állt ott sötétzöld ebou dari ruhájában, hanem egy domani nő, testhezálló, világoskék selyemben. Nynaeve önkéntelenül is felugrott, és a szája elkeskenyedett dühében, hogy ilyen kevéssé volt képes uralkodni a meglepetésén. Csak azért, mert nem látta a fonatokat, még nem kellene megijednie egy egyszerű illúziótól! Juilinre és Thomra pillantott. Még a mutatványos is eltátotta a száját. Nynaeve öntudatlanul megragadta a hajfonatát. Az az ostoba Elayne mindent felfed előttük! Mi a fene lehe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úzió akkor működött a legjobban, ha az ember csak keveset változtatott meg az eredeti kinézetéhez képest, így hát Elayne ebou dari ruhájának néhány részlete fel-felvillant, ahogy a lány a két hatalmas állótükör egyike elé piruettezett. Nevetett és tapsikolt örö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oha </w:t>
      </w:r>
      <w:r>
        <w:rPr>
          <w:rFonts w:eastAsia="Times New Roman" w:cs="Times New Roman" w:ascii="Times New Roman" w:hAnsi="Times New Roman"/>
          <w:color w:val="auto"/>
          <w:sz w:val="22"/>
          <w:szCs w:val="22"/>
          <w:lang w:val="hu-HU" w:eastAsia="zxx" w:bidi="zxx"/>
        </w:rPr>
        <w:t>nem fog felismerni! De téged sem, vérnővérk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taraboni asszony ült Nynaeve széke mellett, hatalmas, barna szemekkel. Szőke haja számtalan kis fonatba volt fogva, mindegyik végén tűzvörös gyöngy ragyogott. Szűk selyemruhája pontosan ugyanolyan színű volt. Kérdően meredt Elayne-re. Nynaeve szorosan megmarkolta a hajfon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ólad sem feledkezhetünk meg - csacsogta Elayne. - Tudom is, mi állna a </w:t>
      </w:r>
      <w:r>
        <w:rPr>
          <w:rFonts w:eastAsia="Times New Roman" w:cs="Times New Roman" w:ascii="Times New Roman" w:hAnsi="Times New Roman"/>
          <w:i/>
          <w:iCs/>
          <w:color w:val="auto"/>
          <w:sz w:val="22"/>
          <w:szCs w:val="22"/>
          <w:lang w:val="hu-HU" w:eastAsia="zxx" w:bidi="zxx"/>
        </w:rPr>
        <w:t xml:space="preserve">legeslegjobban </w:t>
      </w:r>
      <w:r>
        <w:rPr>
          <w:rFonts w:eastAsia="Times New Roman" w:cs="Times New Roman" w:ascii="Times New Roman" w:hAnsi="Times New Roman"/>
          <w:color w:val="auto"/>
          <w:sz w:val="22"/>
          <w:szCs w:val="22"/>
          <w:lang w:val="hu-HU" w:eastAsia="zxx" w:bidi="zxx"/>
        </w:rPr>
        <w:t>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Nynaeve is látta a ragyogást Elayne körül. Forrongott a dühtől. Az, hogy látta, Elayne miféle fonatokat sző köré, de még nem mutatta meg, mivé változtatta a lányt. Ahhoz bele kellett néznie az egyik tükörbe. A Tengeri Nép egyik asszonya nézett vissza rá, vagy egy tucat drágaköves gyűrűcske ragyogott a fülében, és kétszer annyi arany érme csilingelt az orrkarikájába futó láncon. Az ékszereken kívül csak egy élénkzöld selyembrokát nadrág volt rajta, és semmi más. Az Atha'an Miere asszonyai így utaztak a nyílt tengeren. Az egész csak illúzió volt. A fonatok alatt még mindig illendően volt felöltözve. De... A saját tükörképe mellett megpillantotta Thomét és Juilinét is, akik láthatóan nehezen állták meg, hogy fel ne nev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kis sikkantás hagyta el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játok be a szemeteket! - visított a férfiakra, és ugrálni kezdett, csapkodott a karjával, pörgött, hátha akkor átlátszik az illúzión a ruhája. - Csukjátok be, hogy a Fény égessen meg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van. Becsukták. Szeme szinte szikrát hányt dühében, de végre nem kellett már ugrabugrálnia. A férfiak viszont most már nem is küzdöttek a nevetéssel. Aviendha is harsányan kacagott, előre-hátra dőlt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úgy megrántotta a szoknyáját, hogy az majdnem leszakadt - a tükörben a nő megigazította a nadrágját -, és gyilkos tekintettel Elayne-re me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 abba, Elay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domani nő eltátott szájjal, hitetlenkedve nézett rá. Nynaeve csak most ébredt rá, milyen dühös is valójában, az Igazi Forrás szinte súrolta édességével.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elszigetelte Elayne-t a Forrástól. Legalábbis megpróbálta. Nehéz volt olyasvalakit elszigetelni, aki már magába fogadta a Hatalmat, még akkor is, ha jóval erősebb volt nála az ember. Egyszer, mikor még kislány volt, úgy odavágta Luhhan mester kalapácsát az üllőhöz, ahogy csak tudta, és az üllő remegése egész a lábujjáig megrázta. Ez vagy kétszer olyan ross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erelmére, Elayne, te berúg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körül elhalványult a ragyogás, és vele együtt a domani nő képe is. Nynaeve tudta, hogy körülötte is eloszlottak a fonatok, de azért belenézett a tükörbe, és csak akkor sóhajtott fel megkönnyebbülten, mikor onnan Nynaeve al'Meara pislogott rá kék és sárga selyemruh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 mondta Elayne lassan. Az arca lángvörös volt, de nem szégyen ült rajta, vagy legalábbis nem egészen. Megemelte az állát, és a hangja jegesen hideg lett. -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m rúgtam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ra vezető ajtó kivágódott, és Birgitte tántorgott be fülig érő mosollyal. Talán túlzás lett volna azt állítani, hogy tántorog, de láthatóan kissé bizonytalanul moz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mindannyian megvártok ébren - mondta ragyogó arccal. - Mindenesetre érdekes híreket hoztam. De elősz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űnt a szobájában azoknak az embereknek a túlságosan is merev és magabiztos lépteivel, akik nem megvetendő italmennyiséget hordoznak mag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jókedvűen vigyorgott Birgitte háta mögött, Juilin kicsit hitetlenkedve. Tudták, hogy a nő kicsoda, hogy ő Ezüstíjú Birgitte. Az őrző hálószobájából csörömpölés hallatszott, mintha valaki a földre borított volna egy jó kancsónyi vizet. Nynaeve értetlenül nézett össze Aviendh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tért, Birgitte hajából és arcáról csak úgy csöpögött a víz, és a kabátja is könyékig viz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kicsit tisztább az eszem - mondta, és nagyot sóhajtva leült az egyik gömblábú karosszékbe. - Annak a fiatalembernek üreges a lába, és a sarkán van egy lyuk, ahol kiereszti a bort. Még Beslant is a föld alá itta, én pedig már kezdtem azt hinni, hogy számára a bor csak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 kérdezte Nynaeve emelt hangon. - Tylin fia? Mit keresett ő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gytad, Birgitte? - Elayne hangja számonkérő volt. - Mat Cauthon még megrontja azt a szegény kölyköt, az anyja meg minket fog ok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kölyök </w:t>
      </w:r>
      <w:r>
        <w:rPr>
          <w:rFonts w:eastAsia="Times New Roman" w:cs="Times New Roman" w:ascii="Times New Roman" w:hAnsi="Times New Roman"/>
          <w:color w:val="auto"/>
          <w:sz w:val="22"/>
          <w:szCs w:val="22"/>
          <w:lang w:val="hu-HU" w:eastAsia="zxx" w:bidi="zxx"/>
        </w:rPr>
        <w:t>egyidős veled - mondta Thom negédes hangon. Nynaeve és Elayne értetlenül néztek össze. Mit akarhatott ezzel mondani? Mindenki tudja, hogy a férfiaknak jó tíz évvel később nő be a fejük lágya, mint a nőknek. Már ha egyáltalán benő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rtetlenség azonban hamar eltűnt Elayne arcáról, és ahogy ismét Birgitte felé fordult, határozottnak tűnt, és rettenetesen dühösnek. Kemény szóváltás ígérkezett, és ki tudja, másnap reggel talán mind a ketten sajnálni fogják majd, hogy belem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uilinnal ketten most távoznátok, Thom - mondta gyorsan Nynaeve. Nem hitte volna, hogy a két férfi magától is ráérez, milyen feleslegesek. - Aludnotok kell, hogy holnap újult erővel láthassatok neki a dolgotoknak. - A férfiak csak ültek a helyükön, és úgy pislogtak rá, mint két félkegyelmű, úgyhogy Nynaeve megkeményítette a hangját: - Távozn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játékot már húsz lépéssel ezelőtt elvesztetted - pillantott Thom a táblára. - Mit szólnál ahhoz, ha lemennénk a szobánkba, és egy újat kezdenénk? Kapsz tíz kő előnyt, hogy érdekesebb legyen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kő? - kiáltott fel Juilin, és hátralökte a székét. - Talán még halászlével és friss kaláccsal is megkíná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az ajtóig marakodtak a játékon, de az utolsó pillanatban mind a ketten hátranéztek Nynaeve-re. A tekintetükből sértett büszkeség sütött. A nő azt is elképzelhetőnek tartotta, hogy egész éjszaka talpon maradnak, csak mert ágyba küld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nem rontja meg Beslant - mondta Birgitte szárazon, miután az ajtó becsukódott a két férfi mögött. - Nem hinném, hogy akár kilenc tolltáncos képes lenne megrontani Beslant egy hajórakománnyi brandyvel. Nem tudnának hol hozzáf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émileg megkönnyebbült ennek hallatára, bár volt valami különös a nő hangjában - alighanem az ital hatása -, de hát amúgy sem Beslanról volt most szó. Ezt ki is mondta, és Elayne rábólintott, sőt, még hozzá is tette a magá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Beslanról van itt szó, Birgitte. Te </w:t>
      </w:r>
      <w:r>
        <w:rPr>
          <w:rFonts w:eastAsia="Times New Roman" w:cs="Times New Roman" w:ascii="Times New Roman" w:hAnsi="Times New Roman"/>
          <w:i/>
          <w:iCs/>
          <w:color w:val="auto"/>
          <w:sz w:val="22"/>
          <w:szCs w:val="22"/>
          <w:lang w:val="hu-HU" w:eastAsia="zxx" w:bidi="zxx"/>
        </w:rPr>
        <w:t xml:space="preserve">berúgtál. </w:t>
      </w:r>
      <w:r>
        <w:rPr>
          <w:rFonts w:eastAsia="Times New Roman" w:cs="Times New Roman" w:ascii="Times New Roman" w:hAnsi="Times New Roman"/>
          <w:i w:val="false"/>
          <w:iCs w:val="false"/>
          <w:color w:val="auto"/>
          <w:sz w:val="22"/>
          <w:szCs w:val="22"/>
          <w:lang w:val="hu-HU" w:eastAsia="zxx" w:bidi="zxx"/>
        </w:rPr>
        <w:t>És é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s éreztem mindent! </w:t>
      </w:r>
      <w:r>
        <w:rPr>
          <w:rFonts w:eastAsia="Times New Roman" w:cs="Times New Roman" w:ascii="Times New Roman" w:hAnsi="Times New Roman"/>
          <w:i/>
          <w:iCs/>
          <w:color w:val="auto"/>
          <w:sz w:val="22"/>
          <w:szCs w:val="22"/>
          <w:lang w:val="hu-HU" w:eastAsia="zxx" w:bidi="zxx"/>
        </w:rPr>
        <w:t xml:space="preserve">Még mindig </w:t>
      </w:r>
      <w:r>
        <w:rPr>
          <w:rFonts w:eastAsia="Times New Roman" w:cs="Times New Roman" w:ascii="Times New Roman" w:hAnsi="Times New Roman"/>
          <w:color w:val="auto"/>
          <w:sz w:val="22"/>
          <w:szCs w:val="22"/>
          <w:lang w:val="hu-HU" w:eastAsia="zxx" w:bidi="zxx"/>
        </w:rPr>
        <w:t xml:space="preserve">szédelgek, ha nem figyelek oda magamra! A kötésnek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na szabad így működnie! Az aes sedai-ok nem kezdenek el nevetve botladozni, ahányszor csak az őrzőik a pohár fenekére né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ézz rám ilyen csúnyán - mondta Birgitte -, hisz te jóval többet tudsz erről az egészről, mint én. Az aes sedai-ok és az őrzők eddig csak nők és férfiak voltak. Talán a mi esetünkben ezért működik máshogy a dolog. Talán túlságosan is hasonlítunk egymásra. - A vigyora kicsit felemás volt. Az a kancsó víz közel sem bizonyult elégnek. - Gondolom, eléggé zavarba ejtő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ha fontosabb ügyekről beszélnénk? - kérdezte Nynaeve feszülten. - Például Mat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ár épp nyitotta volna a száját, hogy visszavágjon Birgitté-nek, de hamar becsukta. Az arcán lángoló piros foltok ezúttal valóban a szégyen jelei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folytatta Nynaeve -, Mat itt lesz holnap reggel, vagy ő is ugyanolyan visszataszító állapotban van, mint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tt lesz - mondta Birgitte, és elvette a csésze mentateát, amit Aviendha hozott neki, aki persze a földre ült le megint. Elayne egy pillanatig összevont szemöldökkel méregette, aztán ő is leguggolt, és leült a föld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gy érted, hogy talán itt lesz? - kérdezte Nynaeve csípősen. Fókuszált, és a szék, amin eddig ült, lassan mellé lebegett, és ha nagyokat koppant a földön, az csak azért lehetett, mert ő akarta így. </w:t>
      </w:r>
      <w:r>
        <w:rPr>
          <w:rFonts w:eastAsia="Times New Roman" w:cs="Times New Roman" w:ascii="Times New Roman" w:hAnsi="Times New Roman"/>
          <w:i/>
          <w:iCs/>
          <w:color w:val="auto"/>
          <w:sz w:val="22"/>
          <w:szCs w:val="22"/>
          <w:lang w:val="hu-HU" w:eastAsia="zxx" w:bidi="zxx"/>
        </w:rPr>
        <w:t xml:space="preserve">Berúgnak, meg a földön ücsörögnek. Mi jöhet még ezután? </w:t>
      </w:r>
      <w:r>
        <w:rPr>
          <w:rFonts w:eastAsia="Times New Roman" w:cs="Times New Roman" w:ascii="Times New Roman" w:hAnsi="Times New Roman"/>
          <w:color w:val="auto"/>
          <w:sz w:val="22"/>
          <w:szCs w:val="22"/>
          <w:lang w:val="hu-HU" w:eastAsia="zxx" w:bidi="zxx"/>
        </w:rPr>
        <w:t>- Ha azt akarja, hogy térden és könyéken csússzunk elé, 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hálás mormogással kortyolt bele a teájába, és mikor újra felpillantott, meglepő módon már nem is tűnt olyan része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sikerült lebeszélnem. Nem hinném, hogy komolyan gondolta. Most már beéri egy bocsánatkéréssel és egy egyszerű „köszönömmel"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szeme elkerekedett. </w:t>
      </w:r>
      <w:r>
        <w:rPr>
          <w:rFonts w:eastAsia="Times New Roman" w:cs="Times New Roman" w:ascii="Times New Roman" w:hAnsi="Times New Roman"/>
          <w:i/>
          <w:iCs/>
          <w:color w:val="auto"/>
          <w:sz w:val="22"/>
          <w:szCs w:val="22"/>
          <w:lang w:val="hu-HU" w:eastAsia="zxx" w:bidi="zxx"/>
        </w:rPr>
        <w:t xml:space="preserve">Lebeszélte </w:t>
      </w:r>
      <w:r>
        <w:rPr>
          <w:rFonts w:eastAsia="Times New Roman" w:cs="Times New Roman" w:ascii="Times New Roman" w:hAnsi="Times New Roman"/>
          <w:color w:val="auto"/>
          <w:sz w:val="22"/>
          <w:szCs w:val="22"/>
          <w:lang w:val="hu-HU" w:eastAsia="zxx" w:bidi="zxx"/>
        </w:rPr>
        <w:t>róla? Bocsánatkérés? Matrim Cauthon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 hör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éne ezt tennünk? - kérdezte Elayne, mintha számított volna bármit is. Úgy tett, mint aki nem látja, milyen dühösen mered rá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ar Kövében történtek miatt - mondta Birgitte, és Nynaeve döbbenten kapta oda a fejét. A nő már egyáltalán nem tűnt részegnek. - Azt mondta, betörtek a Kőbe, ő és Juilin, hogy megmentsenek titeket kettőtöket a börtönből, mert magatoktól sosem tudtatok volna kijutni. - Lassan, csodálkozva rázta meg a fejét. - Nem hinném, hogy Gaidalon kívül bárkiért megtettem volna ezt. Tear Kövébe nem mentem volna be, nem ám! Azt mondta, hogy elég kurtán-furcsán köszöntétek meg neki a dolgot, és hogy azt éreztettétek vele, hogy szerencsés, amiért nem rúgjátok fené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némi igazság a dologban, de azért ez így mégiscsak túlzás. Mat egyszerre csak felbukkant azzal a tenyérbe mászó vigyorával, és közölte, hogy jól leszedte a gesztenyéjüket a tábortűzről, vagy valami efféle ostobaságot. Már akkor is azt hitte, hogy parancsolgatha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egyik Fekete nővér őrködött a börtönben - morogta Nynaeve -, és már el is intéztük. - Persze azt nem kell hozzátennie, hogy a cellaajtót nem tudták hogyan kinyitni, hiszen mindannyian el voltak vágva az Egyetlen Hatalomtól. - Be'lalt különben sem mi érdekeltük, csak arra kellettünk neki, hogy odacsalja Randet. Addigra meg már az is lehet, hogy Moiraine rég megö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kete ajah. - Birgitte hangjához képest a kőpadló lágy volt és meleg. - És egy Kitaszított. Mat nem is említette. Térden állva kellene neki hálát adnotok, Elayne. Mind a kettőtöknek. Megérdemli. És Juili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át elöntötte a vér. Nem is említette...? Ó, az a mocskos, utálatos gaz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ek bocsánatot Matrim Cauthontól, még a halálos ágyamo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özelebb hajolt Elayne-hez, és gyengéden megérintette a térd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érnővér, most nagyon tapintatosan mondok neked valamit. - Legalább olyan tapintatosnak hangzott és látszott, mint egy kőoszlop. - Ha mindez igaz,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tok Mat Cauthonnak, te is és Nynaeve is. És azóta jócskán növeltétek a tartozásotokat, legalábbis azok alapján, amiket eddig én lá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 xml:space="preserve">- kiáltott fel Nynaeve. Azok ketten mindig erről az ostoba </w:t>
      </w:r>
      <w:r>
        <w:rPr>
          <w:rFonts w:eastAsia="Times New Roman" w:cs="Times New Roman" w:ascii="Times New Roman" w:hAnsi="Times New Roman"/>
          <w:i/>
          <w:iCs/>
          <w:color w:val="auto"/>
          <w:sz w:val="22"/>
          <w:szCs w:val="22"/>
          <w:lang w:val="hu-HU" w:eastAsia="zxx" w:bidi="zxx"/>
        </w:rPr>
        <w:t xml:space="preserve">toh-izéről </w:t>
      </w:r>
      <w:r>
        <w:rPr>
          <w:rFonts w:eastAsia="Times New Roman" w:cs="Times New Roman" w:ascii="Times New Roman" w:hAnsi="Times New Roman"/>
          <w:color w:val="auto"/>
          <w:sz w:val="22"/>
          <w:szCs w:val="22"/>
          <w:lang w:val="hu-HU" w:eastAsia="zxx" w:bidi="zxx"/>
        </w:rPr>
        <w:t>pusmogtak. - Mi nem vagyunk aielek, Aviendha. És Mat Cauthon rosszabb, mint egy tüske az ember talpában, bárki bár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ayne bólo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rtem. Teljesen igazad van, Aviendha. De mit </w:t>
      </w:r>
      <w:r>
        <w:rPr>
          <w:rFonts w:eastAsia="Times New Roman" w:cs="Times New Roman" w:ascii="Times New Roman" w:hAnsi="Times New Roman"/>
          <w:i w:val="false"/>
          <w:iCs w:val="false"/>
          <w:color w:val="auto"/>
          <w:sz w:val="22"/>
          <w:szCs w:val="22"/>
          <w:lang w:val="hu-HU" w:eastAsia="zxx" w:bidi="zxx"/>
        </w:rPr>
        <w:t>tehetnén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segítesz nekem, vérnővérem? Nem akarok megpróbálni az aiel törvények szerint élni, de... de szeretném, ha büszke lennél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kérünk bocsánatot! - csattant fel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üszke vagyok rá, hogy ismerhetlek - mondta Aviendha, és gyengéden végigsimított Elayne arcán. - A bocsánatkérés a kezdet, de most már korántsem elég ahhoz, hogy teljesítsétek a kötelezettség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defigyelnétek végre? - kiáltott rájuk Nynaeve. - Azt mondtam, hogy </w:t>
      </w:r>
      <w:r>
        <w:rPr>
          <w:rFonts w:eastAsia="Times New Roman" w:cs="Times New Roman" w:ascii="Times New Roman" w:hAnsi="Times New Roman"/>
          <w:i/>
          <w:iCs/>
          <w:color w:val="auto"/>
          <w:sz w:val="22"/>
          <w:szCs w:val="22"/>
          <w:lang w:val="hu-HU" w:eastAsia="zxx" w:bidi="zxx"/>
        </w:rPr>
        <w:t xml:space="preserve">nem vagyok hajlandó </w:t>
      </w:r>
      <w:r>
        <w:rPr>
          <w:rFonts w:eastAsia="Times New Roman" w:cs="Times New Roman" w:ascii="Times New Roman" w:hAnsi="Times New Roman"/>
          <w:color w:val="auto"/>
          <w:sz w:val="22"/>
          <w:szCs w:val="22"/>
          <w:lang w:val="hu-HU" w:eastAsia="zxx" w:bidi="zxx"/>
        </w:rPr>
        <w:t>bocsánatot k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viendha és Elayne csak tovább beszéltek, és egyedül Birgitte nézett rá. Az arckifejezése alapján a legszívesebben elnevette volna magát. Nynaeve két kézzel rángatta a hajfonatát. Hát nem megmondta, hogy Thomot és Juilint kellett volna elküldeniük?</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PRÓ ÁLDOZ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unyorogva pislantott fel a boltíves ajtó fölött himbálódzó cégérre. A durván megrajzolt asszony egy jókora vándorbotra támaszkodott, és reménykedve nézett a messzeségbe. Elayne azt kívánta, bárcsak az ágyában lustálkodhatna még, ahelyett, hogy már napkeltekor idekinn ácsorog. Nem mintha tudott volna aludni. A Mol Hara tér tökéletesen üres volt a háta mögött, csak egy-két öszvéres kordé vagy pár sovány ökör vontatta szekér nyikorgott át rajta, útban a piacra, és olykor-olykor néhány asszony tűnt fel a fejükön jól megrakott kosarakat egyensúlyozva. Egy féllábú koldus a fogadó egyik sarkánál üldögélt kis tálkájával; ő volt az első a számtalan koldus közül, akik napközben csak úgy ellepték a teret. Elayne már adott neki egy ezüstmárkát, amiből akár egy hétig is elélhetett, de az öregember foghíjasan rávigyorgott, a rongyai alá rejtette a pénzt, és további adományok reményében a helyén maradt. Az ég még mindig szürke volt, de a nap ezúttal is fojtó hőséget ígért. Ma reggel nehezére esett eléggé koncentrálnia ahhoz, hogy ne érezze a forrós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ásnapos fejfájásának a nyoma még ott lüktetett a fejében. Bárcsak elég lett volna az ő szerény képessége is a Gyógyításban ahhoz, hogy elmulassza! Remélte, hogy ma reggel Aviendha és Birgitte megtudnak valami hasznosat Carridinről az illúzió szőtte álruhájukban. Nem mintha Carridin amúgy meg tudta volna különböztetni őket bármelyik utcai árustól, de egy kis óvatosság még sosem ártott meg senkinek. Büszke volt rá, hogy Aviendha nem akarta elkísérni őket ma reggel, sőt, hogy döbbenten nézett rá, mikor felvetette ezt a lehetőséget. Az aiel lány láthatóan nem gondolta úgy, hogy Elayne-nek szüksége lenne bárki felügyeletére és noszogatására ahhoz, hogy megtegye, amit ten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megigazította ruháját, bár az tökéletesen állt rajta. Kék és vajszínű selyem, egy leheletnyi vajszínű csipkével, mégis egy kicsit... merésznek érezte a szabását. Eddig csak egyetlen egyszer utasította vissza, hogy a helyi szokások szerint öltözzön, akkor, mikor a Tengeri Nép egyik hajóján utaztak Tanchicóba Nynaeve-vel, de a maga módján az ebou dari divat is legalább annyira merész... Újra felsóhajtott. Miért próbálja meg elodázni a dolgot? Aviendhának mégis el kellett volna jönnie vele betaszigálni Ma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ek bocsánatot - mondta Nynaeve hirtelen a válla felett. Két kézzel markolta szürke ruháját, és úgy bámulta a Vándorló Nő ajtaját, mintha legalábbis Moghedien várná odabenn. - Nem és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 fehéret kellett volna felvenned - morogta Elayne. Nynaeve gyanakodva pislogott rá. A lány pillanatnyi késéssel hozzátette: - Azt mondtad, temetésekre is azt kel felv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erre elégedetten bólintott egyet, bár Elayne egyáltalán nem erre gondolt. Ez az egész </w:t>
      </w:r>
      <w:r>
        <w:rPr>
          <w:rFonts w:eastAsia="Times New Roman" w:cs="Times New Roman" w:ascii="Times New Roman" w:hAnsi="Times New Roman"/>
          <w:i w:val="false"/>
          <w:iCs w:val="false"/>
          <w:color w:val="auto"/>
          <w:sz w:val="22"/>
          <w:szCs w:val="22"/>
          <w:lang w:val="hu-HU" w:eastAsia="zxx" w:bidi="zxx"/>
        </w:rPr>
        <w:t>katasztrófáb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 torkollni, ha egymással is folyamatosan marakodnak. Birgitte kénytelen volt gyógyteát inni, és abból is valami fertelmesen keserű keveréket, csak mert Nynaeve szipákolva kijelentette, hogy ő egyáltalán nem elég mérges ahhoz, hogy fókuszáljon. Ezek után hihetetlen nagy cirkuszt csapott öltözködés közben, egyfolytában azt hajtogatta, hogy a gyászfehér az egyetlen illő szín ehhez a rémes alkalomhoz, kötötte az ebet a karóhoz, hogy ő aztán nem megy el Mathez, míg végül Elayne-nek szinte a hajánál fogva kellett kiráncigálnia a lakosztályukból. Azóta már vagy hússzor közölte vele, hogy nem és nem kér bocsánatot Mattól. Nem volna szabad egymással is marakodniuk,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beleegyeztél, Nynaeve. Nem, nem akarom még egyszer azt hallani, hogy csak mi kényszerítettünk rá! Beleegyeztél! Úgyhogy hagyd abba a durcásko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erzenkedett, még a szeme is egészen kitágult dühében. Mégsem akadékoskodott, épp csak hitetlenkedve és igencsak zaklatottan felhördült, hogy „durcáskod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t alaposabban meg kellene beszélnünk, Elayne. Egyáltalán nem értem, miért kell így kapkodnunk. Vagy ezer oka van annak, hogy miért nem működhet így az egész, és akár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akár nem, Mat Cauthon kilencszáz ok ebből az ezerbő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ürelmesen végigm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szándékosan a legkeserűbb gyógynövényt választottad ma re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gra nyílt tekintetű düh tágra nyílt tekintetű ártatlanságba váltott, de Nynaeve önkéntelenül is elpirult. Elayne belökte az ajtót. Nynaeve motyogva követte. Elayne azon sem lepődött volna meg, ha a másik ráölti a nyelvét a háta mögött. A durcáskodás közel sem írta le Nynaeve viselked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ssen sült kenyér illata szállt a konyhából, és tárva-nyitva állt az ivó összes, máskor gondosan bezsalugáterezett ablaka, hogy kiszellőzzön az éjszakai mulatozás és a bor savanykás szaga. Egy kövérkés arcú szolgálólány egy magas zsámolyon egyensúlyozott, lábujjhegyen állva is csak nehezen tudta leszedni az ablakok fölé aggatott fonnyadt örökzöld ágakat. A többiek asztalokat és székeket hordtak vissza, amiket alighanem a táncmulatság miatt vihettek ki őket az ivóból. Ilyen korán nem volt más a teremben, csak egy vékonyka szolgálólány fehér kötényben, aki kevés meggyőződéssel söpörte föl az amúgy is tiszta padlót. Egész csinos lett volna, ha nem biggyeszti le folyton a száját. Meglepően nagy volt a rend, különösen ahhoz képest, hogy az ünnepségek alatt állítólag nagy tivornyák, sőt, olykor óriási botrányok is voltak a fogadókban. Elayne valahol mélyen mégis azt kívánta, bárcsak láthatna valami ilyes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vezetnél minket Mat Cauthon szobájához? - kérdezte a vékony lánytól mosolyogva, és két ezüstgarast nyújtott feléje. Nynaeve elégedetlenül horkant fel. Ő rettenetesen szűkmarkú volt, a koldusnak is csak egyetlen </w:t>
      </w:r>
      <w:r>
        <w:rPr>
          <w:rFonts w:eastAsia="Times New Roman" w:cs="Times New Roman" w:ascii="Times New Roman" w:hAnsi="Times New Roman"/>
          <w:i/>
          <w:iCs/>
          <w:color w:val="auto"/>
          <w:sz w:val="22"/>
          <w:szCs w:val="22"/>
          <w:lang w:val="hu-HU" w:eastAsia="zxx" w:bidi="zxx"/>
        </w:rPr>
        <w:t xml:space="preserve">rezet </w:t>
      </w:r>
      <w:r>
        <w:rPr>
          <w:rFonts w:eastAsia="Times New Roman" w:cs="Times New Roman" w:ascii="Times New Roman" w:hAnsi="Times New Roman"/>
          <w:color w:val="auto"/>
          <w:sz w:val="22"/>
          <w:szCs w:val="22"/>
          <w:lang w:val="hu-HU" w:eastAsia="zxx" w:bidi="zxx"/>
        </w:rPr>
        <w:t>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égedetlenül mérte végig őket - meglepő módon még a csillogó pénzérmék sem lágyították meg a vonásait -, és savanyúan motyogott valamit az orr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 aranyló asszony tegnap este, ma reggel pedig két úrhöl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ogva igazította őket útba. Elayne egy pillanatig azt hitte, az ezüstöket sem veszi el haragjában, de aztán az utolsó pillanatban lecsapott rájuk, és bármiféle köszönetmondás nélkül kikapta a kezéből. Gyakorlott mozdulattal a ruhája nyakkivágásába süllyesztette, aztán nagy kedvetlenül tovább söprögetett. Úgy lengette a seprűt, mint aki a padlót akarja halálra püfölni vele. Talán egy zseb volt a mellei közé varrva a borravaló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ugye! - motyogta Nynaeve elítélően. - A nyakamat rá, hogy Mat megpróbálta kihasználni ezt a szegény lányt! És te egy ilyen erkölcstelen gazfickótól akarsz bocsánatot k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szólt egy szót sem, hanem felsietett a terem hátuljából induló korlát nélküli lépcsőn. Ha Nynaeve nem hagyja abba a nyavalygást... Az első folyosón jobbra, ezt mondta a lány, és azután balra az utolsó ajtó. Ott aztán megállt, egy pillanatig habozott, majd aggodalmasan beleharapott a sz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rag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e is belátod, hogy ez az egész milyen rossz ötlet volt, ugye? Mi nem vagyunk aielek, Elayne. Kedvelem azt a lányt, bár borzalmas, hogy egyfolytában a késével játszik, de gondolj bele, micsoda hihetetlen bolondságokat beszél! Ez az egész lehetetlen. Te is tudod, hogy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emmi lehetetlenbe nem egyeztünk bele, Nynaeve. - Nehéz volt mindezt határozott hangon mondania. Aviendha láthatóan halálosan komolyan javasolt pár olyan dolgot, hogy... Például azt is mondta, hogy fel kellene ajánlaniuk Matnek, hogy </w:t>
      </w:r>
      <w:r>
        <w:rPr>
          <w:rFonts w:eastAsia="Times New Roman" w:cs="Times New Roman" w:ascii="Times New Roman" w:hAnsi="Times New Roman"/>
          <w:i/>
          <w:iCs/>
          <w:color w:val="auto"/>
          <w:sz w:val="22"/>
          <w:szCs w:val="22"/>
          <w:lang w:val="hu-HU" w:eastAsia="zxx" w:bidi="zxx"/>
        </w:rPr>
        <w:t xml:space="preserve">cserélnek </w:t>
      </w:r>
      <w:r>
        <w:rPr>
          <w:rFonts w:eastAsia="Times New Roman" w:cs="Times New Roman" w:ascii="Times New Roman" w:hAnsi="Times New Roman"/>
          <w:color w:val="auto"/>
          <w:sz w:val="22"/>
          <w:szCs w:val="22"/>
          <w:lang w:val="hu-HU" w:eastAsia="zxx" w:bidi="zxx"/>
        </w:rPr>
        <w:t>vele! - Amibe beleegyeztünk, az mind nagyon is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hogy. Hangosan dörömbölni kezdett a zárt faajtón. Egy halat faragtak rá, egy kerek, csíkos, hosszú bajszú jószágot. Mindegyik ajtót hasonló faragvány díszítette, a legtöbbet egy-egy Ebou Dar környékén honos hal rajza. A szobában csend hon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szusszant egyet. Eddig nem is mert levegőt 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ár nincs is itthon. Majd visszajövünk valamikor más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korán? - Elayne még egyszer kopogott. - Mindig azt mondtad, hogy addig lustálkodik, ameddig csak hagy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tről még mindig nem érkezett vál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ha Birgittéből indulunk ki, Mat tegnap este annyit ivott, mint egy kefekötő. Nem hinném, hogy megköszönné, ha most rátörünk. Miért nem megyünk el,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enyomta a kilincset, és belépett. Nynaeve akkora sóhajjal követte, hogy azt talán még a palotában is meghallot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Mat Cauthon az ágyon hevert, a vörös, kötött ágytakaró tetején, és egy összehajtogatott konyharuha volt a szemén, amiből csepegett valami a párnára. A szoba nem tűnt igazán tisztának, bár egyáltalán nem volt por. A férfi fél pár csizmája a mosdóállványon állt - a mosdóállványon! - mellette egy hófehér lavórban tiszta víz volt. Az állótükör csálén imbolygott, mintha Mat nekiment volna, és aztán úgy hagyta félrefordulva; a férfi gyűrött kabátja is csak úgy oda volt dobva a lukacsos támlájú székre. Minden más rajta volt, beleértve azt a fekete selyemkendőt is, amit sosem vett le a nyakából, és a másik fél csizmáját. Az ezüst rókafej kikandikált szétnyitott inge hasíték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ujjai önkéntelenül is megrándultak a medál láttán. Ha tényleg ennyire részeg, talán leveheti róla anélkül, hogy észrevenné, így vagy úgy, de mindenképp meg fogja tudni, hogyan használható az a nyaklánc! Mindig is érdekelte, mi hogyan működik, de ez a rókafejes medál minden eddiginél jobban foglalkoztatta. A világ legérdekesebb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kapta Elayne ruhaujját, és az ajtó felé biccentett. Halkan csak annyit súgott, „alszik", és még valamit, amit Elayne nem értett meg. Talán valami fohászféle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ár békén, Nerim! - mordult fel hirtelen a férfi. - Mondtam már, nem akarok semmit, legfeljebb egy új koponyát! És óvatosan csukd be az ajtót, vagy hozzászögezem a fül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ugrott, és megpróbálta az ajtó felé ráncigálni Elayne-t, de a lány szilárdan állt a hely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rim az, Cauthon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emelte a fejét a párnáról, és két kézzel felhajtotta a szemét takaró vizes borogatást, majd bizonytalanul rájuk hunyorgott. Vérvörös volt a sze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élesen vigyorgott, meg sem próbálta elrejteni az örömét, hogy Mat ilyen nyomorultul van. Elayne csak azt nem értette, miért akar ő maga is nevetni. Az az egyetlen alkalom, mikor neki magának is sikerült berúgnia, határtalan szánalmat és együttérzést ébresztett benne mindenki iránt, aki ebbe a szörnyűséges helyzetbe keveredett. A fejében még érezte Birgitte másnaposságának lüktetését, és hirtelen rájött, miért örül Mat bajának. Bármennyire is ellenezte, hogy Birgitte italba fojtsa a bánatát, bármi volna is az, már a gondolat is felháborította, hogy valaki bármiben is jobb lehet az első őrzőjénél! Micsoda nevetséges gondolat! És kicsit zavarba ejtő is. De ugyanakkor nagy megelégedéssel töltö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i mit kerestek itt? - vonta őket kérdőre Mat rekedten, aztán elfintorodott, és kicsit halkabban folytatta. - Késő éjszaka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 van - vetette oda Nynaeve élesen. - Nem emlékszel arra, mit beszéltél meg Birgit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eszélnél egy kicsit halkabban? - suttogta a férfi, és behunyta a szemét, csak hogy a következő pillanatban döbbenten nyissa ki. -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ült, és lelógatta a lábát az ágyról. Egy ideig csak üldögélt, és bambán nézte a padlódeszkákat, a térdére könyökölt, és a medál az ölébe lógott a nyakában hordott láncról. Aztán feléjük fordult, és baljósan végigmérte őket. De az is lehet, hogy csak véreres szeme miatt tűnt fenyegetőnek a tekint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ott nek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 mit kívánsz tőlünk, Cauthon mester - mondta Elayne hűvös udvariassággal. Pontosan ilyen érzés lehet a vérpad előtt állni. Nem volt más hátra, emelt fejjel, büszkén kellett fogadnia a csapásokat. - Szeretném a szívem mélyéből megköszönni, hogy kiszabadítottál Tear Köv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lám, kimondta, és nem is fájt. Legalábbis nem nagy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egyre csak állt, morcosan nézett maga elé, a szája egyre keskenyebb és keskenyebb lett. Elayne hiába nézett rá. Ez a nő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hagyja, hogy egyedül kelljen megtennie, amiért idejöttek! Szinte még mielőtt végiggondolta volna, mit tesz, magához ölelte az Egyetlen Hatalmat, és fókuszált egy egészen aprócska Levegő fonatot, majd megcsípte vele Nynaeve fülét. A nő riadtan odakapta a kezét, és fortyogva nézett rá, de Elayne csak visszafordult Cauthon mester felé,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köszönöm - morogta végül Nynaeve durcásan. - A szívem mély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nkéntelenül is a mennyezetre nézett. De hát végül is Mat kérte őket, hogy beszéljenek halkabban! És úgy tűnt, azért meghallotta, mit mond Nynaeve. A férfi meglepő módon zavartan vonta meg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át erről van szó... Ugyan, az egész csak semmiség volt. Különben is, alighanem kiszabadultatok volna magatoktól is pár perccel később. - A feje a tenyerébe süllyedt, és újra a szemére szorította a vizes konyharuhát. - Ha kifelé mentek, megkérnétek Cairát, hogy hozzon nekem egy kis borpuncsot? Vékony, csinos lány, nagy, meleg szem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megremegett. </w:t>
      </w:r>
      <w:r>
        <w:rPr>
          <w:rFonts w:eastAsia="Times New Roman" w:cs="Times New Roman" w:ascii="Times New Roman" w:hAnsi="Times New Roman"/>
          <w:i/>
          <w:iCs/>
          <w:color w:val="auto"/>
          <w:sz w:val="22"/>
          <w:szCs w:val="22"/>
          <w:lang w:val="hu-HU" w:eastAsia="zxx" w:bidi="zxx"/>
        </w:rPr>
        <w:t xml:space="preserve">Semmiség! </w:t>
      </w:r>
      <w:r>
        <w:rPr>
          <w:rFonts w:eastAsia="Times New Roman" w:cs="Times New Roman" w:ascii="Times New Roman" w:hAnsi="Times New Roman"/>
          <w:color w:val="auto"/>
          <w:sz w:val="22"/>
          <w:szCs w:val="22"/>
          <w:lang w:val="hu-HU" w:eastAsia="zxx" w:bidi="zxx"/>
        </w:rPr>
        <w:t xml:space="preserve">A fickó </w:t>
      </w:r>
      <w:r>
        <w:rPr>
          <w:rFonts w:eastAsia="Times New Roman" w:cs="Times New Roman" w:ascii="Times New Roman" w:hAnsi="Times New Roman"/>
          <w:i/>
          <w:iCs/>
          <w:color w:val="auto"/>
          <w:sz w:val="22"/>
          <w:szCs w:val="22"/>
          <w:lang w:val="hu-HU" w:eastAsia="zxx" w:bidi="zxx"/>
        </w:rPr>
        <w:t xml:space="preserve">követelte, </w:t>
      </w:r>
      <w:r>
        <w:rPr>
          <w:rFonts w:eastAsia="Times New Roman" w:cs="Times New Roman" w:ascii="Times New Roman" w:hAnsi="Times New Roman"/>
          <w:color w:val="auto"/>
          <w:sz w:val="22"/>
          <w:szCs w:val="22"/>
          <w:lang w:val="hu-HU" w:eastAsia="zxx" w:bidi="zxx"/>
        </w:rPr>
        <w:t xml:space="preserve">hogy kérjenek tőle bocsánatot, ő hajlandó volt </w:t>
      </w:r>
      <w:r>
        <w:rPr>
          <w:rFonts w:eastAsia="Times New Roman" w:cs="Times New Roman" w:ascii="Times New Roman" w:hAnsi="Times New Roman"/>
          <w:i/>
          <w:iCs/>
          <w:color w:val="auto"/>
          <w:sz w:val="22"/>
          <w:szCs w:val="22"/>
          <w:lang w:val="hu-HU" w:eastAsia="zxx" w:bidi="zxx"/>
        </w:rPr>
        <w:t xml:space="preserve">megalázkodni </w:t>
      </w:r>
      <w:r>
        <w:rPr>
          <w:rFonts w:eastAsia="Times New Roman" w:cs="Times New Roman" w:ascii="Times New Roman" w:hAnsi="Times New Roman"/>
          <w:color w:val="auto"/>
          <w:sz w:val="22"/>
          <w:szCs w:val="22"/>
          <w:lang w:val="hu-HU" w:eastAsia="zxx" w:bidi="zxx"/>
        </w:rPr>
        <w:t xml:space="preserve">előtte, és erre közli, hogy az egész csupán </w:t>
      </w:r>
      <w:r>
        <w:rPr>
          <w:rFonts w:eastAsia="Times New Roman" w:cs="Times New Roman" w:ascii="Times New Roman" w:hAnsi="Times New Roman"/>
          <w:i/>
          <w:iCs/>
          <w:color w:val="auto"/>
          <w:sz w:val="22"/>
          <w:szCs w:val="22"/>
          <w:lang w:val="hu-HU" w:eastAsia="zxx" w:bidi="zxx"/>
        </w:rPr>
        <w:t xml:space="preserve">semmiség! </w:t>
      </w:r>
      <w:r>
        <w:rPr>
          <w:rFonts w:eastAsia="Times New Roman" w:cs="Times New Roman" w:ascii="Times New Roman" w:hAnsi="Times New Roman"/>
          <w:color w:val="auto"/>
          <w:sz w:val="22"/>
          <w:szCs w:val="22"/>
          <w:lang w:val="hu-HU" w:eastAsia="zxx" w:bidi="zxx"/>
        </w:rPr>
        <w:t xml:space="preserve">Nem érdemelt sem szánalmat, sem együttérzést! Még mindig tartott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arra gondolt, hogy mi lenne, ha az előzőnél egy jóval vastagabb fonattal agyba-főbe verné az arcátlan gazembert! Nem mintha megtehetné, amíg Mat nyakában ott lóg a rókafejes medál. De ha jobban megnézte, a medál most előrebukott, és nem is ért Mathez. Akkor is ugyanúgy védi a fickót, ha nem ér a bőr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élbeszakította az elmélkedését, és Mat felé lendült, karommá görbített ujjakkal. Elayne nagy nehezen elé tudott ugrani, és megragadta a nőt a vállánál fogva. Egy hosszú, feszült pillanatig szemtől szemben álltak, már amennyire a magasságkülönbség miatt egymás szemébe tudtak nézni, aztán Nynaeve fintorogva ellazította az izmait, és Elayne végre úgy érezte, hogy biztonságban elengedheti társn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g mindig a tenyerébe ejtett fejjel ült az ágy szélén, észre sem vette, mi folyik körülötte. Akár megvédi az Egyetlen Hatalomtól a medál, akár nem, még mindig felkaphatja az íját, és addig ütheti vele, amíg csak ordítani nem kezd! Elayne érezte, hogy a vér elönti az arcát: épp hogy csak meg tudta állítani Nynaeve-et, mielőtt mindent tönkretett volna, csak azért, hogy ő rontsa el az egészet? És ami még rosszabb, a másik nő gonoszkodó, elégedett mosolyából pontosan látta, hogy Nynaeve is tudja, mi jár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ezért jöttünk, Cauthon mester - jelentette be, és kihúzta magát. Nynaeve arcáról leolvadt a mosoly. - Azért is bocsánatot szeretnénk kérni, hogy ilyen sokáig késlekedtünk azzal, hogy köszönetet mondjunk neked. És bocsánatot kérünk... alázatosan... - ebbe egy kicsit belebicsaklott a nyelve -, azért is, ahogy azóta bántunk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érlelve emelte fel a kezét, de Elayne nem is törődöt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ogy megmutassuk, milyen mélyen megbántuk mindezt, a következő ígéreteket tesszük most neked. - Aviendha azt mondta, hogy a bocsánatkérés most már nem elég. - Nem kicsinyelünk le és nem alázunk meg semmiféle módon, semmilyen okból kifolyólag nem fogunk kiabálni veled, és nem fogunk megpróbálni... parancsolgatni neked. - Nynaeve arca fájdalmasan megrándult. Elayne hangja is elvékonyodott, de nem hagyta abba. - Elismerjük, hogy jogosan aggódsz a biztonságunkért, és nem hagyjuk el a palotát anélkül, hogy tájékoztatnánk téged arról, hova megyünk, és meghallgatjuk a tanácsaidat. - A Fényre, de nem szeretett volna aiel lenni, de nem szerette volna végigcsinálni ezt az egészet, de azt akarta, hogy Aviendha büszke legyen rá. - Ha te... Ha te úgy döntesz, hogy mi... - Nem mintha az asszonytársa akart volna lenni, már maga az </w:t>
      </w:r>
      <w:r>
        <w:rPr>
          <w:rFonts w:eastAsia="Times New Roman" w:cs="Times New Roman" w:ascii="Times New Roman" w:hAnsi="Times New Roman"/>
          <w:i/>
          <w:iCs/>
          <w:color w:val="auto"/>
          <w:sz w:val="22"/>
          <w:szCs w:val="22"/>
          <w:lang w:val="hu-HU" w:eastAsia="zxx" w:bidi="zxx"/>
        </w:rPr>
        <w:t xml:space="preserve">elképzelés </w:t>
      </w:r>
      <w:r>
        <w:rPr>
          <w:rFonts w:eastAsia="Times New Roman" w:cs="Times New Roman" w:ascii="Times New Roman" w:hAnsi="Times New Roman"/>
          <w:color w:val="auto"/>
          <w:sz w:val="22"/>
          <w:szCs w:val="22"/>
          <w:lang w:val="hu-HU" w:eastAsia="zxx" w:bidi="zxx"/>
        </w:rPr>
        <w:t xml:space="preserve">is roppant erkölcstelen volt, de kedvelte a lányt. - ...felesleges veszélyeknek tesszük ki magunkat. - Nem Aviendha hibája volt, hogy Rand mindkettőjük szívét elrabolta. És még Minét is. -... elfogadjuk az általad kijelölt testőröket... - A Sors, Rand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olta, vagy a Fény tudja, mi az oka annak, hogy ez így alakult, de hát így alakult. Mindkét lányt a nővéreként szerette. - ...és addig magunk mellett tartjuk őket, amíg csak lehet. - A Fény </w:t>
      </w:r>
      <w:r>
        <w:rPr>
          <w:rFonts w:eastAsia="Times New Roman" w:cs="Times New Roman" w:ascii="Times New Roman" w:hAnsi="Times New Roman"/>
          <w:i w:val="false"/>
          <w:iCs w:val="false"/>
          <w:color w:val="auto"/>
          <w:sz w:val="22"/>
          <w:szCs w:val="22"/>
          <w:lang w:val="hu-HU" w:eastAsia="zxx" w:bidi="zxx"/>
        </w:rPr>
        <w:t>égess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azt a gazfickót emiatt! És kivételesen nem Mat Cauthonra gondolt. - Ezt Andor Oroszlános Trónjára foga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kapkodott levegő után, mintha legalább egy mérföldet futott volna. Nynaeve olyan arcot vágott, mint egy sarokba szorított bor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ettentő lassan feléjük fordította a fejét, és leengedte a vizes ruhát annyira, hogy egyik véreres szemével rájuk pillanth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a hangod, mintha egy vasrudat nyelettek volna le veled, úrnőm - mondta gúnyosan -, de megengedem, hogy ezentúl Matnek szól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modortalan fickó! Akkor sem ismerné fel az udvariasságot, ha orron harapná! A véreres szem rákacs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eled mi lesz, Nynaeve? - kérdezte Mat. - Elég sok többes számot hallottam most, de te egy szót sem szó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kiabálni veled - ordított rá Nynaeve. - És az összes többi. Megígérem, te...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lenyelte a tulajdon nyelvét, mikor ráébredt, hogy nem vághatja kedvenc jelzői egyikét sem Mat fejéhez anélkül, hogy máris meg ne szegné az ígér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kiáltott, megremegett, elejtette a borogatást, és mindkét kezét a fejéhez kapta. A szeme kidüll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z átokverte kockák! - valami ilyesmit vinny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nek hirtelen az eszébe jutott, hogy Mattol milyen sok káromkodást lehetne tanulni. Az istállófiúk és a hozzájuk hasonlók mindig azonnal befogták a szájukat, és csak nagyon udvariasan voltak hajlandóak megnyilatkozni, ahogy észrevették, hogy ő is ott van. Persze megígérte magának, hogy úribb modorra szoktatja Matet, hogy Rand számára hasznosabb legyen, de legfeljebb majd a nyelvezetéhez nem nyúl hozzá olyan nagyon. Tulajdonképp csak most jött rá, hogy mennyi minden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ígért meg a fiúnak. Nynaeve biztos jobban megnyugszik majd, ha felveti neki is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llgatott egy darab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ynaeve. - Fáradt, üres volt a hangja. Nyelt egy nagyot. - Eleinte azt hittem, valaki egészen mások vagytok, álruhában. Minthogy úgy tűnik, még mindig életben vagyok, akár el is intézhetnénk a dolgot. Ha jól emlékszem, Birgitte valami olyasmit mondott, hogy valamit meg kell találnom nektek. 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d megtalálni - vetette oda Nynaeve határozottan. Lehet, hogy nem is annyira határozott volt a hangja, mint kemény, de Elayne nem akarta összeszidni. A fickó minden fájdalmas grimaszát megérdemelte. - Csak elkísérsz minket, hogy könnyebben megtalálhass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is visszahátrálsz, Nynaeve? - Matnek sikerült fenyegetően az asszonyra merednie, ami különösen ocsmány volt véreres szemével. - Épp most ígérted meg, hogy ezentúl azt teszed, amit én mondok neked. Ha egy kezes </w:t>
      </w:r>
      <w:r>
        <w:rPr>
          <w:rFonts w:eastAsia="Times New Roman" w:cs="Times New Roman" w:ascii="Times New Roman" w:hAnsi="Times New Roman"/>
          <w:i/>
          <w:iCs/>
          <w:color w:val="auto"/>
          <w:sz w:val="22"/>
          <w:szCs w:val="22"/>
          <w:lang w:val="hu-HU" w:eastAsia="zxx" w:bidi="zxx"/>
        </w:rPr>
        <w:t xml:space="preserve">ta'verent </w:t>
      </w:r>
      <w:r>
        <w:rPr>
          <w:rFonts w:eastAsia="Times New Roman" w:cs="Times New Roman" w:ascii="Times New Roman" w:hAnsi="Times New Roman"/>
          <w:color w:val="auto"/>
          <w:sz w:val="22"/>
          <w:szCs w:val="22"/>
          <w:lang w:val="hu-HU" w:eastAsia="zxx" w:bidi="zxx"/>
        </w:rPr>
        <w:t>kerestek, pórázzal a nyakában, menjetek el Randhez vagy Perrinhez, és várjátok ki, ők mit mondanak az ajánlatot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ilyesmit nem ígértünk, Mat Cauthon - csattant fel Nynaeve, és dühében lábujjhegyre állt. - Én legalábbis semmi ilyesmit nem ígérte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nézett ki, mint aki mindjárt megint nekiesik a fickónak. Még a haja is szikrázott a düh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jobban uralkodott az indulatain. Azzal semmit sem érnek el, ha összevesznek Matt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Meghallgatjuk </w:t>
      </w:r>
      <w:r>
        <w:rPr>
          <w:rFonts w:eastAsia="Times New Roman" w:cs="Times New Roman" w:ascii="Times New Roman" w:hAnsi="Times New Roman"/>
          <w:color w:val="auto"/>
          <w:sz w:val="22"/>
          <w:szCs w:val="22"/>
          <w:lang w:val="hu-HU" w:eastAsia="zxx" w:bidi="zxx"/>
        </w:rPr>
        <w:t>a tanácsaidat, Cauthon... Mat - korholta gyengéden. Csak nem hitte azt a fickó, hogy azt ígérték... Aztán jobban megnézte az arckifejezését, és belátta, hogy Mat tényleg úgy értette a szavait. A Fényre! Nynaeve-nek igaza volt. Mattel még sok gond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yűrte a dühét. Újra fókuszált, felemelte a férfi kabátját a székről, és a helyére tette a falon díszelgő fogasok egyikén, majd leült, kihúzta magát, és gondosan elrendezte a szoknyáját. Nehéz lesz megtartania az ígéreteket, amit most tett Cauthon mesternek - Matnek - és saját magának is, de a férfi nem fog tudni olyat csinálni vagy mondani, ami kihozhatja az sodrából. Nynaeve végigmérte az egyetlen szabadon maradt ülőalkalmatosságot, egy alacsony kis zsámolyt, és inkább állva maradt. Az egyik keze a hajfonata felé mozdult, majd hirtelen keresztbe fonta a karját. A lábával hangosan dob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Atha'an Miere a Viharok Táljának hívja, Cauthon... Mat.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befejezte a mondanivalóját a férfi gyengesége mögül gyerekes izgatottság tűnt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valami, ezt meg kell találni! - motyogta. - A Rahadban. - Megrázta a fejét, és elfintorodott. - Ezt most tisztázni akarom. Egyikőtök sem teszi a lábát a folyó túlpartjára anélkül, hogy négy vagy öt emberem ne lenne vele. Ami azt illeti, a palotából sem léptek ki nélkülük. Elmondta Birgitte, miféle üzenetet találtam a kabátom zsebében? Azt biztos, hogy elmeséltem neki. És aztán ott van Carridin és az árnybarát látogatói is. Ne mondjátok, hogy nem sántikál semmi rossz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elyik nővér, aki elismeri Egwene-t amyrlinnek, veszélyben van a Toronytól. - Mindenhol testőrök veszik majd körbe őket? A Fényre! Nynaeve szemében veszedelmes fény gyúlt, és a lába egyre gyorsabban dobogott a padlón. - Nem bújhatunk el, Cau... Mat, és nem is akarunk! Jaichim Carridinnel majd elbánunk a maga idején. - Azt nem ígérték meg, hogy mindenről beszámolnak neki, de nem hagyhatják, hogy ez a kedvét szegje. - Most fontosabb dolgokkal kell foglalkoz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ga idején? - emelte fel hitetlenkedve a hangját Mat, de Nynaeve félbeszak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vagy öt katona mindegyikünk mellé? - kérdezte savanyúan. - Ez nevetsé... - Behunyta a szemét, és a hangja kicsit lágyabb lett. Egy egészen kicsit. - Akarom mondani, ez nem valami ésszerű. Elayne, én, Birgitte és Aviendha. Nincs is annyi katonád. Különben is, nekünk csak rád van szükség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tolsó mondatot igen kelletlenül bökte ki. Fájdalmas dolog volt ezt is beisme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ének és Aviendhának nincs szüksége arra, hogy vigyázzanak rá - mondta félig odafigyelve Mat. - Azt hiszem, az a Viharok Tálja tényleg fontosabb lehet, mint Carridin, de... Valahogy nem tűnik helyesnek, hogy egy árnybarát szabadon járjon-ke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a lassan elvörösödött. Elayne belenézett a tükörbe, és megkönnyebbülten látta, hogy rajta nem látni semmit. Külsőre éppolyan nyugodt, mint eddig. Micsoda felháborító fickó! Hogy vigyázzanak rá? Nem is tudta, mi lenne a rosszabb, ha tudná, hogy Mat szándékosan vetette oda ezt az alig burkolt sértést, vagy ha azt kellene hinnie, hogy eszébe sem jutott, hogy amit beszél, az esetleg sértő lehet. Ismét belepillantott a tükörbe, és egy kicsit lejjebb eresztette az állát. Vigyázni rá! Maga volt a megtestesült nyugalom. Mat véreres szemével méregette őket, de úgy tűnt, nem lát rajtuk semmi különö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csak ennyit mondott nektek? - kérdezte, és Nynaeve válasza azonnal felcsatt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épp elég volt, úgy gondolom, még neked i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gyarázhatatlan módon a férfi kissé meglepettnek és igencsak elégedett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ezzent, aztán még szorosabban összefonta a karját mag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ogy nem vagy olyan állapotban, hogy bárhova is elkísérhess minket... Ne nézz rám így, Mat Cauthon, ez nem megalázás, ez egészen egyszerűen így van! Szóval, akár arra is felhasználhatod a mai reggelt, hogy áthurcolkodj a palotába. És nehogy azt hidd, hogy ebben mi is segíteni fogunk neked! Azt nem ígértem, hogy málhás lóként is szolgá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ndorló Nő épp elég jó hely - kezdte Mat dühösen, aztán lassan csodálkozó kifejezés ömlött el rajta. Elayne kifejezetten rémültnek látta a férfi arckifejezését. Most majd megtanulja, hogy nem kell ordibálni, mikor a feje éppen úgy fáj, mint egy széthasadni kész dinnye! Az ő feje legalábbis erre emlékeztetett leginkább, mikor berúgott. Persze Mat ebből sem fog tanulni. A férfiak újra és újra beledugták a fejüket a tűzbe, mert azt hitték, hogy ezúttal nem fogja megégetni őket. Lini, a dajkája mindenesetre ezt mondta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várhatod el, hogy már első alkalommal ráleljünk a Tálra - mondta Nynaeve -, akár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akár nem. Ha nap mint nap neki kell vágnunk a városnak, csak időpocsékolás lenne átjönni érted a fogad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alójában úgy értette a dolgot, hogy az lenne időpocsékolás, ha minden áldott reggel arra kellene várniuk, hogy Mat mikor kegyeskedik felébredni. Szerinte nem csak a részegség volt az egyetlen kifogás, amivel Mat addig maradt ágyban, ameddig csak tudott, de nem 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mellett - tette hozzá Elayne -, ha te is a palotában laksz, könnyebben rajtunk tudod tartani a szem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torkából dühös morgásra emlékeztető hang szakadt ki. Hát nem mérte fel, hogy a férfiakat inkább csábítgatni kell? Nem azt ígérte meg, hogy </w:t>
      </w:r>
      <w:r>
        <w:rPr>
          <w:rFonts w:eastAsia="Times New Roman" w:cs="Times New Roman" w:ascii="Times New Roman" w:hAnsi="Times New Roman"/>
          <w:i/>
          <w:iCs/>
          <w:color w:val="auto"/>
          <w:sz w:val="22"/>
          <w:szCs w:val="22"/>
          <w:lang w:val="hu-HU" w:eastAsia="zxx" w:bidi="zxx"/>
        </w:rPr>
        <w:t xml:space="preserve">hagyja, </w:t>
      </w:r>
      <w:r>
        <w:rPr>
          <w:rFonts w:eastAsia="Times New Roman" w:cs="Times New Roman" w:ascii="Times New Roman" w:hAnsi="Times New Roman"/>
          <w:color w:val="auto"/>
          <w:sz w:val="22"/>
          <w:szCs w:val="22"/>
          <w:lang w:val="hu-HU" w:eastAsia="zxx" w:bidi="zxx"/>
        </w:rPr>
        <w:t>hogy Mat rajtuk tarts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intha meg sem hallotta volna, hogy hozzá beszélnek. Megviselt tekintete valahova Elayne mögé 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épp most kellett megállniuk azoknak az átkozottaknak? - nyögte olyan halkan, hogy Elayne alig hallotta meg. Mi a Fényről beszél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k egy királynak is megfelelnének, Cauthon... Mat. Tylin maga választotta ki őket, nem messze a saját lakosztályától. Mat, ugye nem hagynád, hogy a királynő megorroljon ránk mia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pp csak a férfi arcára pillantott, majd sietve fókuszált, kinyitotta az ablakot, és amilyen gyorsan csak tudta, kiöntötte a mosdótálból az utcára a vizet. Mat úgy nézett ki, mint aki mindjárt kiadja a reggelijét. Vörös, döbbent szemekkel meredt a lá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nyavalyogsz emiatt - mondta. Voltaképp úgy gondolta, nagyon is jól érti. A fogadóban alighanem a szolgálólányok egyike-másika hagyta, hogy megtapogassa őket, de Elayne nem hitte volna, hogy a férfinak erre a palotában is nyílna lehetősége. Nem ihatna és nem tölthetné szerencsejátékkal az éjszakáit. Tylin biztosan nem engedné, hogy Beslan rossz példát lásson. - Mindannyiunknak kell áldozatokat hoz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agy nehezen megállta, hogy ne mondjon többet, és ne vágja Mat fejéhez, hogy részéről ez csak egy aprócska és igen helyénvaló áldozat volna, míg az övéké hatalmas és igazságtalan, akármit mond is Aviendha. Nynaeve mindenesetre </w:t>
      </w:r>
      <w:r>
        <w:rPr>
          <w:rFonts w:eastAsia="Times New Roman" w:cs="Times New Roman" w:ascii="Times New Roman" w:hAnsi="Times New Roman"/>
          <w:i/>
          <w:iCs/>
          <w:color w:val="auto"/>
          <w:sz w:val="22"/>
          <w:szCs w:val="22"/>
          <w:lang w:val="hu-HU" w:eastAsia="zxx" w:bidi="zxx"/>
        </w:rPr>
        <w:t xml:space="preserve">semmiféle </w:t>
      </w:r>
      <w:r>
        <w:rPr>
          <w:rFonts w:eastAsia="Times New Roman" w:cs="Times New Roman" w:ascii="Times New Roman" w:hAnsi="Times New Roman"/>
          <w:color w:val="auto"/>
          <w:sz w:val="22"/>
          <w:szCs w:val="22"/>
          <w:lang w:val="hu-HU" w:eastAsia="zxx" w:bidi="zxx"/>
        </w:rPr>
        <w:t>áldozathozatalba nem ment bele kön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ismét a kezébe temette az arcát, olyan hangot adott ki, mintha fuldokolna, és a vállai meg-megremegtek. Nevetett! Elayne a Levegő egy kis fonalán megtartotta a mosdótálat, és komolyan elgondolkozott azon, hogy leüti vele Matet. Mikor azonban a férfi felemelte a fejét, és ismét ránézett, a tekintetében harag lob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ozatok? - hördült fel. - Ha azt kérném tőled, hogy tedd meg ugyanezt a kedvemért, minden elérhető fület megtépnél, és a fejemre döntened a h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még mindig részeg? Elayne úgy döntött, hogy nem törődik Mat vérmes tekinte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a fejedről van szó, ha szeretnél Gyógyítást, gondolom, Nynaeve szívesen megtenné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alaha életében elég mérges volt ahhoz a másik nő, hogy fókuszáljon, hát az most lehetett. Nynaeve összerázkódott egy kicsit, és a szeme sarkából Elayne-re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sietve. - Ha akar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a lángolt. Ez is csak megerősítette Elayne gyanúját a reggeli eseményekkel kapcsolatban. Mat szokásos eleganciájával hördül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csak békén a fejem. Nagyszerűen megvagyok aes sedai-ok nélkül is. - Aztán, Elayne egészen biztos volt benne, hogy csak azért, hogy még jobban összezavarja, habozva hozzátette: - Azért persze köszönöm, hogy megkérdez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komolyan gondolta volna! A lány nehezen állta meg, hogy ne kapkodjon levegő után döbbenetében. Nem tudott túl sokat a férfiakról, Randet ismerte valamennyire, no meg arra támaszkodhatott, amit az anyja és Lini meséltek neki. Vajon Rand is ilyen zavarba ejtő lesz, mint Mat Cauth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előtt magára hagyták volna a férfit, még kicsikart belőle egy ígéretet, hogy azon nyomban nekilát áthurcolkodni a palotába. Ha Mat egyszer a szavát adta valamire, azt be is tartotta, vallotta be Nynaeve nagy vonakodva, de ha csak egy kis hajszálvékony repedést is talált az ígéretén, százféleképp át tudott csúszni rajta.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Nynaeve máris sokkal lelkesebben ismerte el. A férfi üres, gyászos tekintettel ígérte meg, hogy költözik, de lehet, hogy most is csak véreres szeme tette ilyen ijesztővé a tekintetét. Mikor Elayne odavitte az ágyhoz a mosdótálat, Mat őszintén hálásnak tűnt. De akkor sem fog együtt érezni vele. Nem fogja saj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r ismét a folyosón voltak, és rácsukták Matre a szobája ajtaját, Nynaeve megrázta az öklét a mennyeze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fickó a követ is kihozná a sodrából! Örülök neki, hogy majdnem széthasad a feje! Hallod? Örülök neki! Csak gond lesz vele. Csak g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ketten nagyobb bajba keveritek, mint amekkorába egyedül valaha is kerülhetne. - A hang tulajdonosa határozott léptekkel közeledett a folyosón. Enyhén őszülő, erős vonású, parancsoló megjelenésű asszony volt. Elégedetlenül, szinte dühösen mérte végig őket. Bár a ruhája nyakkivágásában egy nászkés függött, túl sápadt volt ahhoz, hogy ebou dari legyen. - El sem hittem, mikor Caira szólt nekem. Nem hinném, hogy életemben láttam ekkora ostobaságot két ruhába töl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laposan végigmérte a nőt. Még novíciakorában sem volt hozzászokva ehhez a hangnem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ki lennél, jó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Anan lennék és vagyok, gyermekem, ennek a fogadónak a tulajdonosa - hangzott a száraz válasz, és a nő kivágott egy ajtót a folyosó másik oldalán, megragadta mindkettőjüket a karjuknál fogva, és olyan sietve lökte be őket a szobába, hogy Elayne attól félt, a papucs is leesik a láb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itt valamiféle tévedés lehet, Anan asszony - mondta hűvösen, mikor a nő végre elengedte őket, hogy becsukja a szoba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semmi kedve nem volt udvariaskodni. Felemelte a kezét, hogy a nő jól láthassa rajta a kígyós gyűrűt, és emelt hangon rá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ott, jobban teszi, ha idefi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csinos - mondta a nő, és olyan erősen lökte meg mind a kettőjüket, hogy hirtelen egymás mellett ültek a keskeny ágyon. Elayne szeme hitetlenkedve tágult ki. Ez az Anan némber úgy állt meg előttük, komor arccal, csípőre tett kézzel, mint egy anya, aki épp összeszidni készül két butuska l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hogy így mutogatod, csak azt bizonyítja, hogy milyen hihetetlenül ostoba vagy. Az a fiatalember szívesen eldédelget a térdén ülve, gondolom, ha hagyjátok, mindkettőtöket, az egyiket az egyik térdén, a másikat a másikon, és jó néven veszi, ha megcsókoljátok, vagy ha még messzebbre merészkedtek vele, de nem tesz bennetek semmi kárt. Ti ellenben komoly bajba keverhetitek, ha nem hagytok fel ezzel az ostobaságg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ajba </w:t>
      </w:r>
      <w:r>
        <w:rPr>
          <w:rFonts w:eastAsia="Times New Roman" w:cs="Times New Roman" w:ascii="Times New Roman" w:hAnsi="Times New Roman"/>
          <w:color w:val="auto"/>
          <w:sz w:val="22"/>
          <w:szCs w:val="22"/>
          <w:lang w:val="hu-HU" w:eastAsia="zxx" w:bidi="zxx"/>
        </w:rPr>
        <w:t xml:space="preserve">keverhetik? Ez a nő azt hiszi - hogy Mat </w:t>
      </w:r>
      <w:r>
        <w:rPr>
          <w:rFonts w:eastAsia="Times New Roman" w:cs="Times New Roman" w:ascii="Times New Roman" w:hAnsi="Times New Roman"/>
          <w:i/>
          <w:iCs/>
          <w:color w:val="auto"/>
          <w:sz w:val="22"/>
          <w:szCs w:val="22"/>
          <w:lang w:val="hu-HU" w:eastAsia="zxx" w:bidi="zxx"/>
        </w:rPr>
        <w:t xml:space="preserve">dédelgette </w:t>
      </w:r>
      <w:r>
        <w:rPr>
          <w:rFonts w:eastAsia="Times New Roman" w:cs="Times New Roman" w:ascii="Times New Roman" w:hAnsi="Times New Roman"/>
          <w:color w:val="auto"/>
          <w:sz w:val="22"/>
          <w:szCs w:val="22"/>
          <w:lang w:val="hu-HU" w:eastAsia="zxx" w:bidi="zxx"/>
        </w:rPr>
        <w:t>-, azt hiszi... - Elayne nem is tudta, hogy sírjon-e vagy nevessen, mindenesetre felállt, és lesimította a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ár mondtam, Anan asszony, attól tartok, hogy itt valamiféle tévedés van. - A hangja egyre simább lett, ahogy beszélt, a zavarodottság helyére lassan nyugalom lépett. - Én Elayne Trakand vagyok, Andor trónjának leányörököse, és a Zöld ajah aes sedai-ja. Nem tudom, mit gond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majdnem összeakadt, ahogy Anan asszony hirtelen az orrára tette az uj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ha valóban így hívnak, csak azért nem rángatlak le a konyhába, és nem mosom ki a szádat szappannal, a tiédet is, meg ezét a másik ostoba leányét is, mert meglehet, hogy valamelyikőtök tud egy kicsit fókuszálni. Vagy annyira butácskák lennétek, hogy úgy hordjátok a gyűrűt, hogy még fókuszálni sem tudtok? Figyelmeztetlek titeket, hogy a Tarasin Palotában lakó nővéreknek az sem számít. Egyáltalán tudtok arról, hogy ilyen közel vannak? Ha igen, akkor őszintén szólva, nem csak ostobák vagytok, de egyenest gyengeelméjű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ragja szóról szóra nőtt. Ostoba leány? Gyengeelméjű? Ezt aztán nem nyeli le, különösen azok után, hogy Mat Cauthon előtt így meg kellett alázkodnia! Dédelgetni? Mat Cauthon, őt? Igyekezett nyugodt arcot vágni, de Nynaeve persze azonnal robb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rgesen meredt a nőre, és ahogy felpattan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A Levegő fonatai bokától vállig körbefogták Anan asszonyt, a szoknyáját és sokrétegű alsóneműit a lábához szorították, épp csak annyira volt laza a fonadékuk, hogy a nő ne boruljon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is a palotában lakó nővérek egyike lennék. Egészen pontosan Nynaeve al'Meara, a Sárga ajahból. Hogy tetszene, ha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rángatnálak le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a konyhába? Tudom, hogy kell kimosni az emberek száját, mert van benne némi gyakorla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lépett a fogadósasszony kinyújtott keze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nek éreznie kellett a fonatok nyomását, és még egy bolond is tudta volna, mik lehetnek azok a láthatatlan kötelek, de még csak nem is pislogott! Zölddel pettyezett szeme egy kicsit összeszűkült, de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legalább az egyikőtök tud fókuszálni - mondta nyugodtan. - Hagynom kéne, hogy lerángass a földszintre, gyermekem. Bármit is teszel velem, délre egy valódi aes sedai kezei közé jutsz, az egészen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hallottad, mit mondtam? - kiáltott rá Nynaeve. - É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nem hagyta, hogy félbeszakíts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hogy át fogod sírni az egész jövő évet, de javarészt azok előtt az emberek előtt teszed majd, akiknek azt mondtad, hogy aes sedai vagy. Hidd el, rávesznek arra, hogy megtedd. Vízzé válik még a májad is. Hagynom kéne, hogy tovább botorkálj az utadon, vagy át kellene szaladnom a palotába, amint elengedsz. Csak azért nem teszem, mert Mat urat is éppúgy meghurcolnák, mint téged, ha csak a gyanú árnyéka is felmerül, hogy segített benneteket, és amint már mondtam, kifejezetten kedvelem azt a fiatal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om el még egyszer - vágott bele újra Nynaeve, de a fogadósasszony még mindig nem hagyta, hogy megszólaljon. Bár gúzsba volt kötve, és mozdulni sem bírt, olyan volt, mint egy kőlavina. Mintha egy egész hegyoldal megindult volna, mely mindent elsöpört, ami az útjába 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egít rajtad, ha kitartasz a hazugságod mellett, Nynaeve. Körülbelül húszévesnek tűnsz, talán egy évvel fiatalabb vagy, talán egyel öregebb, úgyhogy talán tíz évvel is öregebb lehetsz a látszólagos korodnál, ha már elkezdtél lassulni. Talán négy vagy öt éve is viselhetnéd a sálat. Egyetlen egy dologtól eltekintve. - A feje, az egyetlen testrésze, amit még meg tudott mozdítani, Elayne felé fordult. - Te, gyermekem, nem vagy elég öreg ahhoz, hogy elkezdj lassulni, és egyetlen egy olyan fiatal lány sem kapta még meg soha a vállkendőt, mint te. A Torony történetében még csak hasonlót sem jegyeztek fel. Ha egyáltalán jártál a Toronyban, fogadni mernék, hogy elsápadtál és vinnyogni kezdtél, ahányszor csak a novíciák főnöke rád nézett. Lefizettél egy aranyművest, hogy csinálja meg neked a gyűrűt, úgy hallottam, van egypár, aki elég ostoba ahhoz, hogy elvégezzen ilyesmit is, vagy esetleg Nynaeve lopott neked egyet, már ha neki egyáltalán joga van hordania a sajátját. Bárhogy is, minthogy te nem lehetsz aes sedai, ő sem lehet az. Egyetlen nővér sem utazna olyan asszony társaságában, aki aes sedai-nak adja k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ráncolta a szemöldökét, és önkéntelenül is az ajkát harapdálta. Lassulni. Lassulás. Honnan ismerhet egy ebou dari fogadós ilyen kifejezéseket? Talán lánykorában Setalle Anan is elvándorolt a Toronyba, bár aligha maradhatott ott sokáig, hiszen egyértelműen nem tud fókuszálni. Elayne akkor is megérezte volna benne a képességet, ha az olyan csekély, mint a saját anyjáé, és Morgase Trakand olyan gyengén tudott csak fókuszálni, hogy ha nem ő Andor leányörököse, pár hét után hazazavar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ngedd el, Nynaeve - mondta mosolyogva. Most már valóban nagyobb jóindulattal viszonyult az asszonyhoz. Borzasztó érzés lehetett elmenni egész Tar Valonig, csak hogy kidobják az embert. Nem volt semmi olyasmi, amiért a nőnek el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volna hinnie, hogy valóban aes sedai-ok - valami megmozdult benne erre a gondolatra, de nem tudta volna megmondani, mi -, egyáltalán nem volt semmi ilyesmi, de ha már egyszer elutazott egész Tar Valonig, akkor talán hajlandó lesz átsétálni velük a Mol Hara téren. Merilille, vagy bármelyik másik nővér elmagyarázza neki a hely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em el? - csattant fel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Anan asszony, úgy látom, az egyetlen módja annak, hogy meggyőzz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Trón és három Ülnök sem tudna meggyőzni, gyerm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hát ez a nőszemély sosem hagyja, hogy valaki más is befejezze a mond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több időm a játszadozásra. Tudok segíteni rajtatok kettőtökön. Pontosabban ismerek olyanokat, akik tudnak segíteni rajtatok, olyan asszonyokat, akik hajlandóak maguk közé fogadni a hozzátok hasonló tévelygőket. Mat úrnak köszönhetitek, hogy elviszlek hozzájuk, de egy dolgot tudnom kell. Voltatok valaha a Toronyban, vagy vadak vagytok? Ha jártatok ott, kitettek titeket, vagy megszöktetek? Az igazságot! Mindegyik esettel másképp bá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vonta a vállát. Megtették, amiért idejöttek; kifejezetten örült volna annak, ha végre abbahagyják ezt a meddő vitát, és mennek a dolg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hagyja, hogy meggyőzzem, akkor semmi többet nem tehetek. Nynaeve? Már rég máshol kellene len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asszony körül a fonatok hirtelen eltűntek és Nynaeve körül is megfakult a ragyogás, de a folyóközi asszony meg sem moccant, csak óvatosan, reménykedve bámult a másik nőre. Megnyalta a szája szé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 olyan asszonyokat, akik segítenének nek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 mondta Elayne. - Nincs szükségünk segítségre. Aes sedai-ok </w:t>
      </w:r>
      <w:r>
        <w:rPr>
          <w:rFonts w:eastAsia="Times New Roman" w:cs="Times New Roman" w:ascii="Times New Roman" w:hAnsi="Times New Roman"/>
          <w:i/>
          <w:iCs/>
          <w:color w:val="auto"/>
          <w:sz w:val="22"/>
          <w:szCs w:val="22"/>
          <w:lang w:val="hu-HU" w:eastAsia="zxx" w:bidi="zxx"/>
        </w:rPr>
        <w:t xml:space="preserve">vagyunk, </w:t>
      </w:r>
      <w:r>
        <w:rPr>
          <w:rFonts w:eastAsia="Times New Roman" w:cs="Times New Roman" w:ascii="Times New Roman" w:hAnsi="Times New Roman"/>
          <w:color w:val="auto"/>
          <w:sz w:val="22"/>
          <w:szCs w:val="22"/>
          <w:lang w:val="hu-HU" w:eastAsia="zxx" w:bidi="zxx"/>
        </w:rPr>
        <w:t>nem emlék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lesújtóan rápillantott, aztán megrázta a szoknyáit, hogy kiegyenesedjenek, és lehajolva megigazgatta kilátszó alsószoknyáit is. Minden figyelmét Nynaeve-nek szentelte, Elayne még sosem érezte magát ilyen teljességgel figyelmen kívül hagyva, mint m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smerek pár asszonyt, akik időről időre maguk közé fogadnak pár vadat vagy szökevényt, vagy olyan asszonyokat, akik elbuktak a beavatottak próbáin, vagy nem kapták meg a kendőt. Összesen legalább ötvenen vannak, bár ez a szám változik egy keveset. Segíthetnek abban, hogy új életet kezdjetek, olyat, amiben nem kell attól rettegnetek, hogy egy valódi nővér is feltűnik, és úgy elbánik veletek, hogy azt kívánjátok majd, bárcsak elevenen megnyúzott volna titeket. És most kérlek, ne hazudjatok nekem. Jártatok valaha is a Toronyban? Ha elszöktetek, az a legjobb, ha már most csomagoltok, és indultok vissza. A Torony még a Százéves háború alatt is megtalálta a legtöbb szökevényt, és nem hinném, hogy ez a kis mostani felfordulás megakadályozná őket bármiben is. Ha így esett, azt javasolom, vágjatok át szépen a téren, és bízzátok magatokat a Tarasin Palotában lakó nővérek irgalmára. Tartok tőle, hogy nem lesz bennük túl sok irgalom, de mindenképp több, mintha nekik kell visszaráncigálniuk titeket a Toronyba! Azok után az sem merülne fel bennetek, hogy akár a Torony </w:t>
      </w:r>
      <w:r>
        <w:rPr>
          <w:rFonts w:eastAsia="Times New Roman" w:cs="Times New Roman" w:ascii="Times New Roman" w:hAnsi="Times New Roman"/>
          <w:i/>
          <w:iCs/>
          <w:color w:val="auto"/>
          <w:sz w:val="22"/>
          <w:szCs w:val="22"/>
          <w:lang w:val="hu-HU" w:eastAsia="zxx" w:bidi="zxx"/>
        </w:rPr>
        <w:t xml:space="preserve">konyháját </w:t>
      </w:r>
      <w:r>
        <w:rPr>
          <w:rFonts w:eastAsia="Times New Roman" w:cs="Times New Roman" w:ascii="Times New Roman" w:hAnsi="Times New Roman"/>
          <w:color w:val="auto"/>
          <w:sz w:val="22"/>
          <w:szCs w:val="22"/>
          <w:lang w:val="hu-HU" w:eastAsia="zxx" w:bidi="zxx"/>
        </w:rPr>
        <w:t xml:space="preserve">el merjétek hagyni engedély nélkü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 levegő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ák, hogy hagyjuk el a Tornyot, Anan asszony. Erre meg is esküszöm, h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tetlenkedve bámul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miket </w:t>
      </w:r>
      <w:r>
        <w:rPr>
          <w:rFonts w:eastAsia="Times New Roman" w:cs="Times New Roman" w:ascii="Times New Roman" w:hAnsi="Times New Roman"/>
          <w:i/>
          <w:iCs/>
          <w:color w:val="auto"/>
          <w:sz w:val="22"/>
          <w:szCs w:val="22"/>
          <w:lang w:val="hu-HU" w:eastAsia="zxx" w:bidi="zxx"/>
        </w:rPr>
        <w:t xml:space="preserve">beszélsz? </w:t>
      </w:r>
      <w:r>
        <w:rPr>
          <w:rFonts w:eastAsia="Times New Roman" w:cs="Times New Roman" w:ascii="Times New Roman" w:hAnsi="Times New Roman"/>
          <w:color w:val="auto"/>
          <w:sz w:val="22"/>
          <w:szCs w:val="22"/>
          <w:lang w:val="hu-HU" w:eastAsia="zxx" w:bidi="zxx"/>
        </w:rPr>
        <w:t xml:space="preserve">Anan asszony, mi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aes sedai-ok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csak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m, hadd beszéljek Nynaeve-vel, ő úgy tűnik, legalább elég öreg ahhoz, hogy felfogja, mit csinál. Ha ezt hajtogatod majd a Kör előtt is, nem lesznek túl boldogok. Őket nem érdekli, hogy tudsz-e fókuszálni, ők is tudnak, és ha megpróbálsz bolondot űzni belőlük, hát jól elfenekelnek, vagy úgy dobnak ki az utcára, hogy az orrodon csúsz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csoda ez a </w:t>
      </w:r>
      <w:r>
        <w:rPr>
          <w:rFonts w:eastAsia="Times New Roman" w:cs="Times New Roman" w:ascii="Times New Roman" w:hAnsi="Times New Roman"/>
          <w:i/>
          <w:iCs/>
          <w:color w:val="auto"/>
          <w:sz w:val="22"/>
          <w:szCs w:val="22"/>
          <w:lang w:val="hu-HU" w:eastAsia="zxx" w:bidi="zxx"/>
        </w:rPr>
        <w:t xml:space="preserve">Kör? </w:t>
      </w:r>
      <w:r>
        <w:rPr>
          <w:rFonts w:eastAsia="Times New Roman" w:cs="Times New Roman" w:ascii="Times New Roman" w:hAnsi="Times New Roman"/>
          <w:color w:val="auto"/>
          <w:sz w:val="22"/>
          <w:szCs w:val="22"/>
          <w:lang w:val="hu-HU" w:eastAsia="zxx" w:bidi="zxx"/>
        </w:rPr>
        <w:t xml:space="preserve">- kérdezte parancsolóan Elayne. - Mi aes sedai-ok </w:t>
      </w:r>
      <w:r>
        <w:rPr>
          <w:rFonts w:eastAsia="Times New Roman" w:cs="Times New Roman" w:ascii="Times New Roman" w:hAnsi="Times New Roman"/>
          <w:i/>
          <w:iCs/>
          <w:color w:val="auto"/>
          <w:sz w:val="22"/>
          <w:szCs w:val="22"/>
          <w:lang w:val="hu-HU" w:eastAsia="zxx" w:bidi="zxx"/>
        </w:rPr>
        <w:t xml:space="preserve">vagyunk. </w:t>
      </w:r>
      <w:r>
        <w:rPr>
          <w:rFonts w:eastAsia="Times New Roman" w:cs="Times New Roman" w:ascii="Times New Roman" w:hAnsi="Times New Roman"/>
          <w:color w:val="auto"/>
          <w:sz w:val="22"/>
          <w:szCs w:val="22"/>
          <w:lang w:val="hu-HU" w:eastAsia="zxx" w:bidi="zxx"/>
        </w:rPr>
        <w:t>Ha átjössz velünk a Tarasin Palotába, be is bizonyít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elbánok vele! - Nynaeve vette magának a bátorságot, hogy így beszéljen róla, és közben úgy integetett és grimaszolt Elayne felé, mintha ő őrült volna meg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csak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Most pedig vegyétek le azokat a gyűrűket, és tegyétek el. A Kör nem engedi meg az effajta tettetést. Beolvasztatják őket, hogy legyen egy kis pénzetek. Bár a ruháitok alapján nem szűkölködhettek. Ha loptátok, ne valljátok be Reanne előtt. Az első szabályok egyike az, hogy ne lopjatok, akkor sem, ha éheztek. Nem akarnak figyelmet kel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kölbe szorította a kezét, és a háta mögé tette. Nynaeve szelíden levette a gyűrűjét, és az erszényébe csúsztatta. Az a Nynaeve, aki akkora patáliát csapott, ahányszor csak Merilille, Adeleas, vagy bármelyik másik úgy kezelte őket, mintha nem lennének teljes jogú nőv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z bennem, Elayne - mondta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talán könnyebben megtette volna, ha legalább valami halvány fogalma lett volna arról, mire készül a társnője. Ennek ellenére megbízott benne. Által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ró áldozat - morogta. Az aes sedai-ok levették a gyűrűjüket, ha szükség volt rá, és ő is sokszor anélkül mutatkozott, mikor még nővérnek adta ki magát, de most már joga volt hordani. Az, hogy le kellett vennie, majdhogynem fizikai fájdalmat o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a barátnőddel, gyermekem - mondta Anan asszony türelmetlenül Nynaeve-nek. - Reanne Corly nem fogja elviselni ezt a fajta vonakodó durcásságot, és ha a semmiért vesztegettem el az egész délelőttömet... Gyertek csak, gyertek csak. Szerencsétek, hogy kedvelem Mat ur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csak nehezen őrizte meg a nyugalmát. Vonakodó durcásság? Vonakodó </w:t>
      </w:r>
      <w:r>
        <w:rPr>
          <w:rFonts w:eastAsia="Times New Roman" w:cs="Times New Roman" w:ascii="Times New Roman" w:hAnsi="Times New Roman"/>
          <w:i/>
          <w:iCs/>
          <w:color w:val="auto"/>
          <w:sz w:val="22"/>
          <w:szCs w:val="22"/>
          <w:lang w:val="hu-HU" w:eastAsia="zxx" w:bidi="zxx"/>
        </w:rPr>
        <w:t xml:space="preserve">durcásság! </w:t>
      </w:r>
      <w:r>
        <w:rPr>
          <w:rFonts w:eastAsia="Times New Roman" w:cs="Times New Roman" w:ascii="Times New Roman" w:hAnsi="Times New Roman"/>
          <w:color w:val="auto"/>
          <w:sz w:val="22"/>
          <w:szCs w:val="22"/>
          <w:lang w:val="hu-HU" w:eastAsia="zxx" w:bidi="zxx"/>
        </w:rPr>
        <w:t>Ha alkalom nyílik rá, úgy felrúgja Nynaeve-et, hogy visítani fog fájdal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SZÖVŐASSZONY MELLE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indenképp akart beszélni Elayne-nel, úgy, hogy a fogadósasszony ne hallhassa, mit mond, de erre egyelőre nem nyílt alkalma. A nő úgy vezette ki őket a szobából, mint egy börtönőr a foglyait, sziklaszilárd türelmetlenségét még az sem csökkentette, hogy pár óvatos pillantást vetett Mat szobája felé. A fogadó hátsó részében újabb korlát nélküli lépcső vezetett le a hatalmas, forró, ételek illatával teli konyhába, ahol a leggömbölyűbb nő, akit Nynaeve életében látott, úgy fogta a hatalmas fakanalat a kezében, mint valami hatalmi jelvényt, és három másik szakácsnak diktálta, hogyan emeljék ki a ropogós barnára sült cipókat a kemencéből, és utána hogyan csúsztassák be a halovány nyers tésztát a helyükre. Az egyik fehérre festett tűzhelyen hatalmas üstben fehér, durva zabkása főtt, idelent az lehetett a reggeli, jókora lágy buborékokat ve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id - szólította meg Anan asszony a gömbölyded asszonyságot -, elmegyek egy időre. El kell vinnem ezt a két gyermeket valakihez, aki úgy visel rájuk gondot, hogy a tulajdon anyjuk sem tenné különb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id egy jókora fehér ruhába törölte széles, lisztes kezét, és alaposan végigmérte Elayne-t és Nynaeve-et. Minden kerek volt rajta, izzadt, olajszín arca, sötét szeme, minden; úgy nézett ki, mintha nagyon nagy labdákat tömködtek volna egy szoros ruhácskába. A nászkés, amit hófehér kötényére lógatva viselt, épp egy tucatnyi követ csillantott a fény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 két hangoska, akiket Caira említett, asszonyom? Azt hittem volna, hogy túl díszesek az uraság ízléséhez. A könnyedebb lányokat szer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alapján igen jól szórakozhatott. A fogadósasszony fáradtan rázta meg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annak a lánynak, hogy tartsa a száját. Nem hagyom, hogy ilyesfajta pletykák keljenek szárnyra a Vándorló Nőben! Enid emlékeztesd erre Cairát, és nyugodtan használd a kanaladat, ha máshogy nem érti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re és Nynaeve-re nézett, de olyan csúnyán, hogy az utóbbi eltátotta a száját döbben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hinné el, hogy ez a kettő itt aes sedai? Az összes pénzüket csinos ruhákra költötték, aztán meg éhen halnak, ha nem mosolyognak szépen az úrfiakra! Még hogy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gyta, hogy Enid válaszoljon, helyette sietve megragadta Nynaeve fülét a jobb kezével, Elayne-ét a ballal, és három hosszú lépéssel máris az istállóudvaron term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öbbenete eddig tartott. Megpróbált kiszabadulni Anan asszony markából, de a nő is épp ugyanekkor engedte el, így vagy fél tucat lépést tántorodott arrébb a lendülettől. Szégyenkezve, dühösen nézett körül. Elayne megemelte az állát, és kék szeme olyan jeges pillantást lövellt felé, hogy Nynaeve nem csodálta volna, ha dér lepi el a 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csípőre tett kézzel állt, mintha az egészből nem vett volna észre semmit. Vagy az is lehet, hogy egyszerűen csak nem érdek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mélem, hogy ezek után senki nem hisz Cairának - mondta nyugodtan. - Ha biztosra vehettem volna, hogy van annyi eszetek, hogy csukva tartsátok a szátokat, többet is tehetnék, és biztosra mehettem volna, hogy nem beszélnek. - Nyugodt volt, de egyáltalán nem kedves, vagy lágy; tönkretették a délelőttjét. - Most kövessetek, és ne vesszetek el. Ha mégis, jobb, ha tudjátok, hogy amennyiben még egyszer a fogadóm környékén látom bármelyikőtöket is, átküldök valakit a palotába, hogy szóljon Merilille-nek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Teslynnek is. Ők az igazi nővérek közé tartoznak, és nem lepne meg, ha kettétépnének titeket, és szétosztanának magu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ogadósról Nynaeve felé fordította a fejét. Nem nézett rá se dühösen, se csúnyán, de akkor sem ígért sok jót a tekintete. Nynaeve azon merengett, hogy vajon képes lesz-e végigcsinálni mindezt. Aztán Matre gondolt, és ez meggyőzte: annál, hogy vele kelljen együtt dolgoznia, minden csak jobb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ünk el, Anan asszony - mondta, és igyekezett szelídnek hangzani. Úgy gondolta, egész jól megy neki, különösen ahhoz képest, hogy a szelídség milyen messze állt az alaptermészetétől. - Köszönjük, hogy segít raj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asszonyra mosolygott, és igyekezett olyan keveset nézni Elayne-re, amilyen keveset csak lehet. A lány tekintete egyre jelentőségteljesebbé vált, pedig Nynaeve azt hitte volna, hogy ez lehetetlen. De akárhogy pillantott is rá a társnője, meg kellett próbálnia meggyőznie ezt a nőt arról, hogy megérdemlik a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szintén hálásak vagyunk, Anan 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ő gyanakodva nézte, aztán szipogott egyet, és megrázta a fejét. Nynaeve eldöntötte, hogy mikor vége lesz ennek a komédiának, átrángatja a másik nőt a palotába, és </w:t>
      </w:r>
      <w:r>
        <w:rPr>
          <w:rFonts w:eastAsia="Times New Roman" w:cs="Times New Roman" w:ascii="Times New Roman" w:hAnsi="Times New Roman"/>
          <w:i/>
          <w:iCs/>
          <w:color w:val="auto"/>
          <w:sz w:val="22"/>
          <w:szCs w:val="22"/>
          <w:lang w:val="hu-HU" w:eastAsia="zxx" w:bidi="zxx"/>
        </w:rPr>
        <w:t xml:space="preserve">tesz róla, </w:t>
      </w:r>
      <w:r>
        <w:rPr>
          <w:rFonts w:eastAsia="Times New Roman" w:cs="Times New Roman" w:ascii="Times New Roman" w:hAnsi="Times New Roman"/>
          <w:color w:val="auto"/>
          <w:sz w:val="22"/>
          <w:szCs w:val="22"/>
          <w:lang w:val="hu-HU" w:eastAsia="zxx" w:bidi="zxx"/>
        </w:rPr>
        <w:t>hogy a többi nővér elmondja neki, hogy ők valóban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udvar ilyen kora reggel szinte teljesen üres volt, csak egy tíz-tizenkét éves fiú bóklászott egy jókora vödörrel. Vizet fröcskölt a keményre döngölt földre, hogy kevésbé szálljon a por. A fehérre festett istállóajtók tárva-nyitva álltak, egy jókora hordó állt elöl, amin egy lapát hevert keresztbe. Bentről olyan hangok szűrődtek ki, mintha valaki éppen rálépett volna egy óriási békára. Nynaeve úgy döntött, hogy alighanem egy férfi énekel. Talán lovagolniuk kell ahhoz, hogy elérjék az úti célt? Még egy rövid utazás sem lenne most kellemes, úgy tervezték, hogy csak átvágnak a téren, és visszatérnek a lakosztályukba, még mielőtt a nap magasra hágna, és nem hoztak magukkal sem kalapot, sem napernyőt, sem csuklyás porfogó köpe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azonban sietve keresztülvezette őket az udvaron. Egy keskeny kis utcácskára jutottak az istálló és egy magas fal között, aminek a tetején szárazságtól csüggeteg fák bólintottak át. Minden bizonnyal valakinek a kertje volt a fal mögött. Az utcácska végén lévő kis kapu egy poros sikátorba vezette őket, ami olyan szűk volt, hogy a hajnal fényei még nem szűrődtek be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im, most jobb lesz, ha szorosan a nyomomban maradtok - mondta nekik a fogadósasszony, és megindult a sötét sikátoron. - Ha elvesztek, esküszöm, én magam megyek át a palot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utánasietett. Két kézzel markolta meg a hajfonatát, másképp talán megfojtja Anan asszonyt. Először a többi aes sedai, aztán a Tengeri Nép - a Fényre, rájuk aztán egyáltalán nem akart gondolni! - és most a fogadósasszony! Senki nem vette komolyan az embert, amíg nem kezdett el őszülni. Megfigyelése szerint még egy aes sedai kortalan arca sem hatott úgy az emberekre, mint pár fakó, fehér hajsz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emelte a szoknyáját az utca porából, bár könnyű papucskája így is apró felhőket vert fel, ami vékony szürke réteggel vonta be ruhájuk alsó szegé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ssuk csak - mondta Elayne halkan, és egyenesen előrenézett. Halkan beszélt, de hűvösen, rettenetesen hűvösen. Jól értett ahhoz, hogy úgy szedje apró darabkákra a vitapartnerét, hogy közben a hangját egy pillanatra sem fűti át a szenvedély, és Nynaeve általában fel is nézett rá ezért, most azonban a legszívesebben letépte volna a fü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anra már a palotában lehetnénk, áfonyateát szürcsölhetnénk, és élvezhetnénk a lágy tengeri szellőt, miközben arra várnánk, hogy Cauthon mester áthurcolkodjon a fogadóból. Talán Aviendha és Birgitte is valami hasznos hírrel tér vissza. Azt is megbeszélhetnénk, hogy pontosan mihez kellene kezdeni ezzel a fiatalemberrel. Egyszerűen csak követjük, míg fel-alá kószál a Rahadban, hátha történik valami, vagy bevisszük olyan házakba, amelyek hasonlítanak az álmunkban látott épületre, vagy hagyjuk, hogy ő válassza ki, hova megy be. Legalább százféleképpen lehetne értelmesen eltölteni ezt a mai reggelt, akár azzal is, hogy eldöntjük, biztonságos lesz-e </w:t>
      </w:r>
      <w:r>
        <w:rPr>
          <w:rFonts w:eastAsia="Times New Roman" w:cs="Times New Roman" w:ascii="Times New Roman" w:hAnsi="Times New Roman"/>
          <w:i/>
          <w:iCs/>
          <w:color w:val="auto"/>
          <w:sz w:val="22"/>
          <w:szCs w:val="22"/>
          <w:lang w:val="hu-HU" w:eastAsia="zxx" w:bidi="zxx"/>
        </w:rPr>
        <w:t xml:space="preserve">valaha is </w:t>
      </w:r>
      <w:r>
        <w:rPr>
          <w:rFonts w:eastAsia="Times New Roman" w:cs="Times New Roman" w:ascii="Times New Roman" w:hAnsi="Times New Roman"/>
          <w:color w:val="auto"/>
          <w:sz w:val="22"/>
          <w:szCs w:val="22"/>
          <w:lang w:val="hu-HU" w:eastAsia="zxx" w:bidi="zxx"/>
        </w:rPr>
        <w:t>visszatérni Egwene-hez azok után, hogy milyen alkuba kényszerített a Tengeri Nép. Előbb vagy utóbb úgyis meg kell beszélnünk a dolgot, nem tehetünk úgy, mintha meg sem történt volna. Ehelyett viszont épp egy, ki tudja milyen hosszú séta kellős közepén vagyunk. Ha továbbra is erre tartunk, egész úton hunyorognunk kell a szemünkbe tűző naptól, csak azért, hogy megnézzünk pár olyan némbert, akik néha segítenek a Toronyból megszökött lányokon. A magam részéről egyáltalán nincs kedvem szökevényeket kergetni sem ma reggel, sem pedig bármikor máskor. De azért biztos vagyok benne, hogy meg tudod magyarázni mindezt úgy, hogy én is megértsem. Úgy szeretném megérteni, Nynaeve. Nem örülnék, ha azt kéne hinnem, hogy a semmiért rugdallak majd végig a Mol Hara tér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vonta a szemöldökét. Végigrugdalni, őt? Elayne igazán tűrhetetlenül erőszakos mostanában. Túl sok időt tölt Aviendhával. Valakinek fel kellene pofoznia ezt a két csitrit, hátha az helyrebillent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nap még nincs olyan magasan, hogy hunyorognunk kéne - morogta. Persze nem is olyan sokára elég magasan lesz ahhoz. - Gondolkozz már, Elayne! </w:t>
      </w:r>
      <w:r>
        <w:rPr>
          <w:rFonts w:eastAsia="Times New Roman" w:cs="Times New Roman" w:ascii="Times New Roman" w:hAnsi="Times New Roman"/>
          <w:i/>
          <w:iCs/>
          <w:color w:val="auto"/>
          <w:sz w:val="22"/>
          <w:szCs w:val="22"/>
          <w:lang w:val="hu-HU" w:eastAsia="zxx" w:bidi="zxx"/>
        </w:rPr>
        <w:t xml:space="preserve">Ötven </w:t>
      </w:r>
      <w:r>
        <w:rPr>
          <w:rFonts w:eastAsia="Times New Roman" w:cs="Times New Roman" w:ascii="Times New Roman" w:hAnsi="Times New Roman"/>
          <w:color w:val="auto"/>
          <w:sz w:val="22"/>
          <w:szCs w:val="22"/>
          <w:lang w:val="hu-HU" w:eastAsia="zxx" w:bidi="zxx"/>
        </w:rPr>
        <w:t>fókuszálni képes nő, aki szívesen segít a vadaknak és mindazoknak, akiket kitettek a Toron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bűntudata volt amiatt, hogy ő is a „vadak" kifejezéssel élt, és ezt a legtöbb aes sedai egyértelműen sértésként használta, de eldöntötte, hogy mindent megtesz érte, hogy egy nap még büszkeség forrása legyen az, ha valaki v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úgy emlegette őket, hogy a Kör. Ez számomra nem csak úgy hangzik, mint pár barát szűkös társasága. Ez szerintem rendszerre és szabályokra u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átor magas falak és házak hátsó része között kanyargott. A festék sok helyütt lemállott már, és kivillant alóla a vöröses tégla. Paloták kertjeit hagyták maguk mögött, és boltocskák, műhelyek hátsó ajtajai mellett siettek el, ahol be lehetett látni a munkába merült ezüst- és aranyművesekre, szabókra és asztalosokra. Anan asszony gyakran hátrapillantott a válla fölött, hogy meggyőződjön arról, a lányok még mindig követik. Nynaeve ilyenkor rámosolygott, és buzgón bólogatott felé, remélve, hogy kellően szelídnek és hálásnak tű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ha </w:t>
      </w:r>
      <w:r>
        <w:rPr>
          <w:rFonts w:eastAsia="Times New Roman" w:cs="Times New Roman" w:ascii="Times New Roman" w:hAnsi="Times New Roman"/>
          <w:i/>
          <w:iCs/>
          <w:color w:val="auto"/>
          <w:sz w:val="22"/>
          <w:szCs w:val="22"/>
          <w:lang w:val="hu-HU" w:eastAsia="zxx" w:bidi="zxx"/>
        </w:rPr>
        <w:t xml:space="preserve">két </w:t>
      </w:r>
      <w:r>
        <w:rPr>
          <w:rFonts w:eastAsia="Times New Roman" w:cs="Times New Roman" w:ascii="Times New Roman" w:hAnsi="Times New Roman"/>
          <w:color w:val="auto"/>
          <w:sz w:val="22"/>
          <w:szCs w:val="22"/>
          <w:lang w:val="hu-HU" w:eastAsia="zxx" w:bidi="zxx"/>
        </w:rPr>
        <w:t>fókuszálni képes nő társaságot alapítana, a Torony úgy törne rájuk, mint egy éhes farkasfalka. Különben is, Anan asszony honnan tudhatná, hogy fókuszálnak-e mind, vagy sem? Azok a nők, akik nem aes sedai-ok, ritkán fitogtatják, hogy tudnak fókuszálni, és ezzel te is tisztában vagy. Vagy legalábbis nem sokáig mutogatják a tudásukat, erről tesznek a nővérek, de a mi szempontunkból ez lényegtelen. Lehet, hogy Egwene előbb vagy utóbb minden fókuszálni képes nőt a Toronyhoz akar édesgetni, de mi nem azért jöttünk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ngjából jeges türelem áradt. Nynaeve még szorosabban markolta a hajfonatát. Hogyan lehet ennyire lekezelő ez a lány? Ismét Anan asszony felé villantotta fogsorát, és csak nehezen állta meg, hogy mikor a fogadósasszony újra előrefordult, ne vessen gyerekes, csúnya fintort a háta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Ötven nő az nem kettő - suttogta Nynaeve dühösen. Biztos, hogy tudtak fókuszálni, muszáj volt nekik, ezen múlott minden. - Érthetetlen lenne, ha ez a Kör egy városban lenne egy </w:t>
      </w:r>
      <w:r>
        <w:rPr>
          <w:rFonts w:eastAsia="Times New Roman" w:cs="Times New Roman" w:ascii="Times New Roman" w:hAnsi="Times New Roman"/>
          <w:i/>
          <w:iCs/>
          <w:color w:val="auto"/>
          <w:sz w:val="22"/>
          <w:szCs w:val="22"/>
          <w:lang w:val="hu-HU" w:eastAsia="zxx" w:bidi="zxx"/>
        </w:rPr>
        <w:t xml:space="preserve">angrealokkal </w:t>
      </w:r>
      <w:r>
        <w:rPr>
          <w:rFonts w:eastAsia="Times New Roman" w:cs="Times New Roman" w:ascii="Times New Roman" w:hAnsi="Times New Roman"/>
          <w:color w:val="auto"/>
          <w:sz w:val="22"/>
          <w:szCs w:val="22"/>
          <w:lang w:val="hu-HU" w:eastAsia="zxx" w:bidi="zxx"/>
        </w:rPr>
        <w:t xml:space="preserve">és miegymással megpakolt </w:t>
      </w:r>
      <w:r>
        <w:rPr>
          <w:rFonts w:eastAsia="Times New Roman" w:cs="Times New Roman" w:ascii="Times New Roman" w:hAnsi="Times New Roman"/>
          <w:i/>
          <w:iCs/>
          <w:color w:val="auto"/>
          <w:sz w:val="22"/>
          <w:szCs w:val="22"/>
          <w:lang w:val="hu-HU" w:eastAsia="zxx" w:bidi="zxx"/>
        </w:rPr>
        <w:t xml:space="preserve">házzal, </w:t>
      </w:r>
      <w:r>
        <w:rPr>
          <w:rFonts w:eastAsia="Times New Roman" w:cs="Times New Roman" w:ascii="Times New Roman" w:hAnsi="Times New Roman"/>
          <w:color w:val="auto"/>
          <w:sz w:val="22"/>
          <w:szCs w:val="22"/>
          <w:lang w:val="hu-HU" w:eastAsia="zxx" w:bidi="zxx"/>
        </w:rPr>
        <w:t>és nem is tudnának róla. De ha képesek rá... - nem tudta elkerülni, hogy az elégedettség megédesítse a hangját -, akkor Matrim Cauthon mester nélkül találjuk meg a Tálat, és elfeledkezhetünk azokról a nevetséges ígéret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megvesztegetésként tettük, Nynaeve - mondta Elayne oda sem figyelve. - Be is fogom tartani őket, és ha van benned egy csöppnyi becsület, te is be fogod tartani mindet, és tudom, hogy nem vagy becste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a lány tényleg túl sok időt töltött mostanában Aviendhával. Nynaeve azt kívánta, bárcsak értené, hogy Elayne szerint miért kellene mindenkinek aszerint a rémes aiel </w:t>
      </w:r>
      <w:r>
        <w:rPr>
          <w:rFonts w:eastAsia="Times New Roman" w:cs="Times New Roman" w:ascii="Times New Roman" w:hAnsi="Times New Roman"/>
          <w:i/>
          <w:iCs/>
          <w:color w:val="auto"/>
          <w:sz w:val="22"/>
          <w:szCs w:val="22"/>
          <w:lang w:val="hu-HU" w:eastAsia="zxx" w:bidi="zxx"/>
        </w:rPr>
        <w:t>ji</w:t>
      </w:r>
      <w:r>
        <w:rPr>
          <w:rFonts w:eastAsia="Times New Roman" w:cs="Times New Roman" w:ascii="Times New Roman" w:hAnsi="Times New Roman"/>
          <w:color w:val="auto"/>
          <w:sz w:val="22"/>
          <w:szCs w:val="22"/>
          <w:lang w:val="hu-HU" w:eastAsia="zxx" w:bidi="zxx"/>
        </w:rPr>
        <w:t>-micsoda szerint é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ajkába harapott, és szigorúan nézett maga elé. A jeges harag eltűnt a tartásából, látszólag ismét teljesen önmaga volt. Végül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incs Cauthon mester, sosem mentünk volna el a fogadóba, és sosem találkoztunk volna ezzel a figyelemre méltó Anan asszonnyal, aki nem vitt volna el minket ehhez a Körhöz vagy hova. Így hát, ha a Kör valóban elvezet minket a Tálhoz, azt kell mondanunk, hogy Cauthon mester miatt jutottunk el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authon: a név csak úgy fortyogott Nynaeve fejében. Megbotlott a tulajdon lábában, és el kellett engednie a hajfonatát, hogy felkaphassa a szoknyáját. A sikátor korántsem volt olyan sima, mint egy lekövezett utca, a paloták csiszolt márványpadlóiról nem is beszélve. Néha jobb volt, ha Elayne csak dühöngött, és nem gondo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re méltó - morogta. - Addig méltatom majd a figyelmemre, míg csak a szeme is keresztbe nem áll! Senki nem bánt így velünk, Elayne, még azok sem, akik kételkedtek a rangunkban, még az az átkozott Tengeri Nép sem. A legtöbb ember ijedten hátralépne akkor is, ha egy tízéves kislány mondaná, hogy ő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 ember nem tudja, hogy egy aes sedai kortalan arca hogyan néz ki valójában, Nynaeve. Azt hiszem, Anan asszony járhatott egyszer a Toronyban. Sok minden olyasmit mondott, amit máshonnan nem tudhat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ipogott egyet, és csúnyán az előttük lépkedő nő hátára nézett. Setalle Anan felőle aztán tízszer vagy százszor is lehetett a Toronyban, akkor is el kell ismernie, hogy Nynaeve al'Meara aes sedai! És bocsánatot kell kérnie. És azt is meg kell tapasztalnia, milyen az, ha az embert a fülénél fogva ráncigálják! Anan asszony hátrafordult, mire Nynaeve kényszeredett mosolyt villantott felé, és úgy biccentett oda neki, mintha dróton rángat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Ha ezek a nők tudják, hol van a Tál... Nem kell megmondanunk Matnek, hogy találtu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ából nem is kérd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kellene - válaszolta Elayne, de Nynaeve összes reménye romba dőlt, mert így folytatta: - Azért megkérdezem Aviendhát, hogy biztosak lehessünk a dolo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m vette volna biztosra, hogy Anan asszony szó nélkül otthagyná őket, Nynaeve sikítani kezd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yargós sikátorból széles, forgalmas utcára értek, és már nem nagyon tudtak tovább beszélgetni. A nap vékony karimája vakítóan ragyogott a háztetők felett, Elayne az egyik kezével szemét árnyékolta, hogy lássa, merre kell menniük. Nynaeve nem volt hajlandó követni a példáját. Nem is volt olyan elviselhetetlen. Épp csak egy kicsit kellett hunyorognia. A tiszta, kék ég csúfondárosan ellentmondott az időjárás-érzékének: még mindig úgy érezte, mintha Ebou Dar felett vihar tomb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ilyen kora reggel is jó pár fényesre lakkozott hintó sietett tova a kanyargós utcákon, és legalább kétszer annyi színpompás gyaloghintó. Kettő, olykor pedig négy vakító zöld és piros csíkos mellénybe bújtatott hordár cipelte futólépésben mindegyiket, a rácsos faajtók mögött már sietős utasok ültek. Kocsik és szekerek dübörögtek el mellettük a kockaköveken, és az emberek lassan ellepték az utcákat. A boltajtók kinyíltak, a cégérek magasba szálltak, a mellényes inasok a dolgukra szaladtak. Vaskos szőnyegeket cipelő férfiak bukkantak fel, a mutatványosok, az akrobaták és a zenészek elfoglalták a forgalmas sarkokat, és az utcai árusok is kipakolták kitűzőiket, szalagjaikat, aszott gyümölcseiket a nyakukba akasztható kis tálcákra. A nyitott hal- és húspiac már napkelte óta nagy forgalmat bonyolított. A halárusok mind asszonyok voltak, csakúgy, mint a hentesek, kivéve a marhahússal foglalkozó pár férf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vágtak át a sokaságon, kerülgetniük kellett az embereket és a kocsikat, az utóbbiak láthatóan nem vélték úgy, hogy a gyalogosok miatt lassítaniuk kellene. Anan asszony gyors léptekkel haladt, hogy a folyamatos megállásokat valahogy behozza. Sokszor meg kellett torpanniuk, mert jól ismerték a környéken, és a boltosok, a mesteremberek, az ajtóban ácsorgó többi fogadós mind köszönt neki. A boltosoknak és a mesterembereknek csak pár szót és egy mosolyt vetett oda, de a fogadósokkal mindig megállt beszélgetni egy percre. Az elsőnél Nynaeve azt kívánta, bárcsak ne tenné többet, a második után viszont már imádkozott érte. Elayne arca minden egyes alkalommal egyre szigorúbbá és hidegebbé vált, az álla lassan már olyan magasra emelkedett, hogy kész csoda, hogy nem bukott hasra menet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olt rá az oka, ezt Nynaeve-nek is el kellett ismernie. Akinek selyemruhára tellett Ebou Darban, az legfeljebb egy tér végéig merészkedett el benne, de tovább nem ment gyalog. Körülöttük mindenki gyapjút és vásznat viselt, a díszes hímzés is ritkaság volt. Talán csak pár kolduson virított egy-egy eldobott selyemruha, aminek minden szegélye rég szétfoszlott már, és több volt rajta a lyuk, mint a selyem. Ennek ellenére azt kívánta, bárcsak Anan asszony valami más magyarázatot talált volna arra, miért vannak vele, és hova viszi őket. Azt kívánta, bárcsak ne kellene végighallgatnia még egyszer azt a történetet, hogy ez a két ostoba kislány hogyan költötte minden pénzét selyemruhára abban a hiszemben, hogy így megfoghatnak egy gazdag fiatalembert. Egy csinos, gazdag fiatalembert, aki Anan asszonynak is tetszene, ha nem lenne férjnél, egy pompás táncost, egy édesen csibészes kölyköt. Mindegyik nő nevetett. Elayne és Nynaeve kivételével. Az ostoba kis mezecskék - ezt a kifejezést használta, és Nynaeve könnyen ki tudta találni, mire céloz vele -, akik minden fillérüket arra költötték, hogy megfogjanak egy uraságot, és most az erszényükben nincs más, csak pár értéktelen réz- és ólomdarab, amivel a még náluk is ostobábbakat próbálják meg bolonddá tenni. Eszement, szerencsétlen kis csibék, akik most lopni vagy koldulni lennének kénytelenek, ha Anan asszony nem ismerne valakit, aki esetleg felveszi őket a konyhájára dolg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minden egyes fogadóban megállnia - morogta Nynaeve, ahogy maguk mögött hagyták a Partra Vetett Libát. A széles, háromemeletes épület tulajdonosa ökölnyi fülbevalókat viselt az alázatos név dacára. Anan asszony most már egyre ritkábban nézett vissza, hogy követik-e. - Ugye tudod, hogy a városnak ebben a részében soha többet nem mutatkoz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épp ezt akarja elérni. - Elayne minden egyes szava maróan fagyos volt. - Nynaeve, ha csak valami értelmetlen ábrándot kerg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befejeznie a fenyegetést. Ha Birgitte és Aviendha mellé áll, és Nynaeve tudta, hogy mellé fognak állni, Elayne addig teszi pokollá az életét, ameddig csak akar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enest a </w:t>
      </w:r>
      <w:r>
        <w:rPr>
          <w:rFonts w:eastAsia="Times New Roman" w:cs="Times New Roman" w:ascii="Times New Roman" w:hAnsi="Times New Roman"/>
          <w:i w:val="false"/>
          <w:iCs w:val="false"/>
          <w:color w:val="auto"/>
          <w:sz w:val="22"/>
          <w:szCs w:val="22"/>
          <w:lang w:val="hu-HU" w:eastAsia="zxx" w:bidi="zxx"/>
        </w:rPr>
        <w:t>Tálho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zet minket - makacskodott, és elhessegetett egy koldust, akinek egy rettenetes lila heg futott végig az egyik szeme helyén. Könnyen felismerte a lisztből készült ragacsot, amit kis lenvirág-kivonattal festettek meg. - Tudom, hogy oda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értően kifejező módon szipá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r nem is tudta számon tartani azokat a kisebb és nagyobb hidakat, amiken átkeltek. A vízen bárkák ringtak A nap már egy épületnyivel a házak fölött járt, majd még eggyel. Az Anan némber nem követett semmiféle egyenes útvonalat, alighanem minden elérhető fogadóba el akarta cipelni őket, de nagy általánosságban kelet felé tartottak, és Nynaeve úgy számolta, lassan a folyó mellé érnek, mikor a zöldes szemű fogadósasszony hirtelen hátrafordult, és rájuk förm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tán ügyeljetek arra, mit mondotok! Csak akkor beszéljetek, ha kérdeznek titeket, különben hallgassatok! Ha szégyent hoztok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yegetően rájuk meredt, morgott még valamit arról, hogy talán mégis hibát követ el, aztán biccentett, hogy kövessék, és egy lapos tetejű ház felé indult épp az utca túl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valami nagy ház, alig kétemeletes lehetett, és egyetlen erkéllyel sem rendelkezett, a vakolat megrepedezett, és sok helyütt kilátszott a tégla, a környék is meglehetősen kényelmetlennek tűnt. Az egyik oldalról egy szövőszék fülsiketítő csattogása hallatszott, a másikról egy kelmefestő főzeteinek gyomorforgató bűze érkezett. Az ajtót ennek ellenére egy szobalány nyitotta ki, egy őszülő, szögletes arcú asszony, akinek olyan válla volt, mint egy kovácsnak, és tekintete acélosságát a szemébe csurgó izzadság sem törte meg. Ahogy Nynaeve is belépett a házba Anan asszony után, elmosolyodott. Valahol a házban egy nő fókusz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gletes állkapcsú szobalány nyilvánvalóan jól ismerte Setalle Anant látásból, de mégis furcsán reagált az érkeztére. Őszinte, mély tisztelettel hajolt meg előtte, de láthatóan megdöbbent, hogy itt látja, és egyértelműen helytelenítette, hogy idejött. Majdnem zavartan topogott, mielőtt beengedte volna. Elayne-t és Nynaeve-et már minden kétértelműség nélkül köszöntötte, és egy emeleti fogadószobába vez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corogjatok, és ne nyúljatok semmihez - szólt rájuk szigorúan -, mert különben kikap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ayne-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 hogy egy nő fókuszál, még nem jelenti... - Az érzés hirtelen megváltozott, növekedni kezdett, majd minden eddiginél gyengébbé fakult. - Még két nő sem jelent semmit - tiltakozott Elayne, de a hangjában nem csendült túl sok meggyőződés. - Ez volt a legmodortalanabb szobalány, akit életemben lá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 a magas támlájú, vörös székbe, és egy pillanatnyi várakozás után Nynaeve is követte a példáját. A szék szélén ült, de nem idegességből, hanem a várakozás feszült öröme miatt. Nem idegességből. Ő azt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nem volt valami elegáns, de a fehér és kék padlócsempék csak úgy ragyogtak, és a halványzöld falat is nemrég festhették újra. Aranyozásnak persze nyoma sem volt, de a fal mellett elhelyezett vörös faszékeket aprólékos, míves faragás díszítette, csakúgy, mint az apró, még a csempéknél is sötétebb, kék asztalkákat. A lámpákat nyilvánvalóan rézből készítették, és addig fényesítették, míg csaknem ragyogtak. Gondosan elrendezett örökzöld ágak töltötték meg a tisztára söpört kandallót, és a tűzhely feletti párkányt szép faragvány díszítette, nem csupán egy egyszerű kőlap. A faragvány maga eléggé meglepő volt. Errefelé, Ebou Darban a Tizenhárom Bűnként emlegették ezt a sorozatot. Volt rajta egy ember akkora szemekkel, hogy más már nem is látszott az arcából: az Irigység. Egy másiknak a bokájáig lógott a nyelve, ő volt a Pletyka, egy éles arcú fickó, a Kapzsiság, érméket szorított beesett mellkasára, és így tovább. Összességében Nynaeve elégedett volt a látvánnyal. Aki ezt megengedheti magának, az azt is megtehetné, hogy újravakoltatja a házát, és ha mégsem, hát annak csak az lehet az oka, hogy kerülni akarja a feltűn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lány nyitva hagyta az ajtót, amin keresztül hirtelen hangok szűrődtek be. Valaki felfelé tartott a fogadószob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el, hogy idehoztad őket! - A hangot hitetlenkedés és harag tette feszültté. - Tudod, milyen körültekintőek vagyunk, Setalle. Te is jóval többet tudsz, mint kellene, és azt hittem, hogy tisztában vagy vele, ez mi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Reanne - válaszolta Anan asszony mereven. - Azt hiszem, nem gondoltam végig. Én... alávetem magam az ítéletednek, és ha a lányok nem felelnek meg neked, tégy velem a belátásod szeri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Ugyan, ilyet ne is mondj! - Reanne hangjában most döbbenet csendült. - Akarom mondani... Szóval nem kellett volna idehoznod őket, de... Setalle, bocsáss meg, hogy felemeltem a hangomat. Mondd, hogy nem haragszol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okod nincs bocsánatot kérni, Reanne. - A fogadósasszony hangja egyszerre tűnt elkeseredettnek és vonakodónak. - Rosszul tettem, hogy idehozta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Setalle. Nem lett volna szabad így beszélnem veled. Meg kell bocsátanod.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an némber és Reanne Corly egyszerre léptek be a szobába, és Nynaeve döbbenten pislogott. A párbeszéd alapján egy fiatal nőt várt, Anan asszonynál jóval fiatalabbat, de Reanne haja szinte teljesen ősz volt már, és az arcát mosolygós ráncok szelték volna át, ha nem néz most olyan aggodalmaskodva maga elé. Miért alázza meg magát így egy idősebb nő egy fiatalabb előtt, és miért engedi meg ezt a fiatalabb, még ha kissé vonakodva is? A Fény látta, milyen mások itt a szokások, némelyik olyan más, hogy Nynaeve egész elvörösödött, ha rájuk gondolt, de ebben nem különbözhettek ennyire. Persze ő maga sem igyekezett túl alázatos lenni otthon a Nőkörrel, d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természetesen tudott fókuszálni, de ezt várta is, vagy legalább remélte, arra azonban nem számított, hogy milyen hatalma van. Reanne nem volt olyan erős, mint Elayne vagy Nicola - hogy a Fény égetné meg azt a nyomorult kis cafkát! - de legalább olyan hatalma lehetett, mint Sheriamnak, Kwamesának vagy Kirunának. Kevés ilyen erős asszonnyal találkozott, és bár ő maga jóval hatalmasabb volt nála, Nynaeve nem várta volna, hogy itt bukkan rá egy ilyen tehetséges nőre. Az asszonynak vadnak kellett lennie. A Torony akkor sem engedne el egy ilyen erős nőt, ha egész életében novíciaruhában kellene tartaniuk, mert nem képes letenni a vizsg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állt, mikor beléptek, és lesimította a szoknyáit. Nem idegességből, természetesen nem. Ó, csak ez az egy sik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éles, kék szeme úgy vizslatta őket, mint mikor valaki belép a konyhájába, és két malacot talál a tiszta edények között, frissen az ólból szabadulva, sárosan, moslékosan. Apró kis kendővel itatta fel az arcáról az izzadságot, bár idebenn a házban jóval hűvösebb volt, mint az ut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tennem kellene velük valamit - motyogta -, ha már egyszer azok, amiknek mondj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még most is igen magas volt, fiatalos és dallamos. Ahogy megszólalt, összerezzent, és valamiért oldalvást, gyanakodva a fogadósasszonyra pislogott, amiből az lett, hogy Anan asszony újfent vonakodva mentegetőzni kezdett, Corly asszony pedig valahogy megpróbálta kivédeni a másik bocsánatkéréseit. Ebou Darban két valóban jól nevelt ember órákon át el tudott mentegetőzni a mási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is felállt, bár a mosolya kicsit erőltetettnek tűnt. A szemöldökét megemelte Nynaeve felé, az egyik könyökét a tenyerébe támasztotta, és az ujját az állára hely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rly asszony, az én nevem Nynaeve al'Meara, és ez itt Elayne Trakand. Azért jöttün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már mindent elmesélt rólatok - szakította félbe durván a kék szemű asszony. Bármennyire volt ősz is már a haja, Nynaeve úgy vélte, kemény, mint egy kőfal. - Várjatok türelemmel, míg majd veletek foglalkoz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Setalle-hez, és újra letörölte az arcát a kis kendővel. A nagy nehezen elfojtott indulat újra megfeszítette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ha megbocsátasz, most ezekkel a lányokkal kellene foglalkoz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ki tért vissza hozzánk ennyi év után! - Az alacsony, kövérkés asszony fel sem nézett a szobába érve, és csak biccentett a társnője felé. Az ebou dari javasasszonyok jellegzetes vörös övének és sötétre barnult, bőven izzadó arcának dacára nehézkes cairhieni tájszólásban beszélt. Szintúgy izzadságtól lucskos társnője, aki a kereskedők sötét, egyszerű gyapjúruháját viselte, és vagy egy fejjel lehetett magasabb nála, talán Nynaeve-vel volt egyidős, a szeme ferde volt és sötét, az orra horgas, és a szája széles, húsos. - Garenia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áradat a mondat közben zavartan elült, mikor a szobába érve meglátta, hogy nincsenek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úgy kulcsolta össze a kezét, mint aki imádkozik, de az is lehet, hogy így akarta megállni, nehogy megüsse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owin - mondta élesen -, egy nap még leesel egy szikláról, mert olyan gyorsan szaladsz, hogy nincs időd a lábad elé 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Legöregebb... - A cairhieni nő elvörösödve sütötte le a szemét. A saldaeai asszony elmélyülten babrálta a mellére tűzött vörös ékkövekből álló köröcs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 Nynaeve-et illeti, ő beérte egy diadalmas mosollyal, amit Elayne-re vetett. Mindkét jövevény tudott fókuszálni, és valahol a házban még mindig használták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ég ketten, és bár Berowin nem volt túl erős, Garenia még Reanne-nál is hatalmasabb volt; Lelaine-nel vagy Romandával is könnyen felvehette volna a versenyt. Nem mintha ez számított volna, de vele együtt már legalább öten tudtak fókuszálni. Elayne makacsul felemelte az állát, de aztán sóhajtott egy aprót, és egyetértően Nynaeve felé biccentett. Néha hihetetlenül nehéz volt meggyőzni ezt a lányt az igazsá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niának hívnak? - kérdezte Anan asszony lassan, és összevont szemöldökkel az újonnan jött asszonyt tanulmányozta. - Nagyon hasonlítasz valakire, akivel egyszer régen találkoztam. Zarya Alkaese-nek hív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ferde szempár döbbenten pislogott. A saldaeai kereskedő csipkeszegélyes kendőcskét húzott elő a ruhaujjából, és megtörölte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anyám nővérét hívták így - mondta pillanatnyi szünet után. - Sokan mondták már, hogy hasonlítok rá. Jól volt, mikor láttad? Teljesen elfeledkezett a családjáról, miután elment, hogy aes sedai-nak ál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anyád nővére. - A fogadósasszony lágyan felnevetett. - Hát persze. Jól volt, mikor legutóbb láttam, de az már nagyon, nagyon régen volt. Még annál is fiatalabb voltam, mint te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mellette topogott, éppen csak a könyökét nem fogta meg, de most félbeszak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igazán sajnálom, de most meg kell kérjelek, hogy bocsáss meg nekünk. Nem haragszol, ha nem kísérlek ki az ajtó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maga is mentegetőzni kezdett, mintha csak az ő hibája lenne, hogy a másik nő nem kísérheti le a lépcsőn, majd egy utolsó, kétkedő pillantást vetett Elayne-re és Nynaeve-re, és el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 kiáltott fel Garenia, amint a fogadósasszony mögött becsukódott az ajtó. - Valóban Setalle Anan volt az? Mennyei Fény! Még hetven év után is, a Tor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nia - szólt rá Corly asszony mérhetetlenül élesen A tekintete még a hangjánál is metszőbb volt, és a saldaeai asszony arca elvörösödött. - Ha már ti ketten is felbukkantatok, hárman már elegen vagyunk ahhoz, hogy kikérdezzük a lányokat. Ti pedig, gyermekeim, üljetek csak ott, ahol ültetek, és maradjatok csen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re és Nynaeve-re meredt, aztán a másik két nővel együtt egy sarokba vonult, és halkan sugdolózni kezdtek. Elayne közelebb húzódott Nynaeve-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 akkor sem szerettem, hogyha úgy bántak velem, mint egy novíciával, mikor novícia </w:t>
      </w:r>
      <w:r>
        <w:rPr>
          <w:rFonts w:eastAsia="Times New Roman" w:cs="Times New Roman" w:ascii="Times New Roman" w:hAnsi="Times New Roman"/>
          <w:i/>
          <w:iCs/>
          <w:color w:val="auto"/>
          <w:sz w:val="22"/>
          <w:szCs w:val="22"/>
          <w:lang w:val="hu-HU" w:eastAsia="zxx" w:bidi="zxx"/>
        </w:rPr>
        <w:t xml:space="preserve">voltam. </w:t>
      </w:r>
      <w:r>
        <w:rPr>
          <w:rFonts w:eastAsia="Times New Roman" w:cs="Times New Roman" w:ascii="Times New Roman" w:hAnsi="Times New Roman"/>
          <w:color w:val="auto"/>
          <w:sz w:val="22"/>
          <w:szCs w:val="22"/>
          <w:lang w:val="hu-HU" w:eastAsia="zxx" w:bidi="zxx"/>
        </w:rPr>
        <w:t>Meddig akarod még folytatni ezt a színjáté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ászisszent, hogy hallg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 kihallgatni őket, Elayne - suttogta dühö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Hatalmat természetesen nem használhatták. A három nő azonnal tudná, mit csinálnak. Szerencsére nem szőttek a hallgatózás ellen védőkört, talán nem tudták, hogyan kell, és néha elég hangosan beszéltek ahhoz, hogy ki lehessen venni, miről társa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hogy akár vadak is lehetnek - mondta Reanne, és a másik két nő arcán is döbbenet és undor ömlö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tesszük őket az ajtón - tette hozzá Berowin. - Méghozzá a hátsó ajtón! Vad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tudni szeretném, kicsoda ez a Setalle Anan - vetette közbe Gare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nyire össze-vissza csapong az eszed - mondta neki Reanne -, talán el kellene töltened egy hónapocskát a tanyán. Alise csodálatos módszereket ismer arra, hogyan szedje össze az ember a gondolatait. 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halk zümmögéssé fak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szobalány jelent meg, egy kecses, karcsú nő, aki kifejezetten csinos lett volna, ha nem olyan durcás az arca. Durva, szürke gyapjúruhát és egy hosszú, fehér kötényt viselt. Az egyik aprócska asztalra egy zöldre lakkozott fatálcát helyezett, majd megtörölte az arcát a köténye sarkába, és nagy gonddal elkezdte lepakolni róla a kék mázas csészéket és a hozzájuk illő hasas teáskannát. Nynaeve megemelte a szemöldökét. Ez a nő is tudott fókuszálni, még ha gyengén is. Hogyhogy szolgaként dolg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hátranézett a válla felett, és döbbenten mérte végig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 Derys, hogy büntetést érdemelt? Azt hittem volna, előbb tanulnak meg énekelni a halak, hogy ő akár csak megkérdőjelezne egy szabályt, nemhogy így megszegne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owin hangosan szipákolt, de a válaszát alig lehetett hal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hez akart menni. Egy kört most fejlődnie kell, Keraille-lel megy majd a Félhold Ünnepe után. Az Denal mestert is elinté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ind a ketten a mezőn akartok dolgozni Alise keze alatt? - kérdezte Reanne szárazon, és a hangok ismét elhalku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érezte, ahogy elönti az elégedettség és a diadal. Nem nagyon érdekelték a szabályok, mások szabályai legalábbis nem nagyon, ő maga mindig sokkal jobban átlátta annál a helyzetet, semhogy ostoba szabályokra lett volna szüksége, például miért ne mehetne ez a nőszemély, ez a Derys, férjhez? De a szabályok szigorú közösségre utaltak. </w:t>
      </w:r>
      <w:r>
        <w:rPr>
          <w:rFonts w:eastAsia="Times New Roman" w:cs="Times New Roman" w:ascii="Times New Roman" w:hAnsi="Times New Roman"/>
          <w:i/>
          <w:iCs/>
          <w:color w:val="auto"/>
          <w:sz w:val="22"/>
          <w:szCs w:val="22"/>
          <w:lang w:val="hu-HU" w:eastAsia="zxx" w:bidi="zxx"/>
        </w:rPr>
        <w:t xml:space="preserve">Igaza </w:t>
      </w:r>
      <w:r>
        <w:rPr>
          <w:rFonts w:eastAsia="Times New Roman" w:cs="Times New Roman" w:ascii="Times New Roman" w:hAnsi="Times New Roman"/>
          <w:color w:val="auto"/>
          <w:sz w:val="22"/>
          <w:szCs w:val="22"/>
          <w:lang w:val="hu-HU" w:eastAsia="zxx" w:bidi="zxx"/>
        </w:rPr>
        <w:t>volt. És még valami. Megbökdöste Elayne-t, míg csak a lány oda nem dug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owin vörös övet visel - suttogta. Ez azt jelentette, hogy a nő Ebou Dar híres gyógyítói és javasasszonyai közé tartozik, akikről mindenki tudta, hogy majdnem olyan sikeresek a betegségek és sebesülések elmulasztásában, mint az aes sedai-ok, és szinte bármit képesek meggyógyítani. A feltételezések szerint mindezt gyógyfüvekkel és odafigyeléssel érték el, de... - Hány javasasszonyt láttunk eddig, Elayne? Hányan tudtak közülük fókuszálni? Hányan voltak ebou dariak, vagy akár csak altarai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owinnal együtt hetet - jött lassan a válasz -, és csak egyről mondanám biztosra, hogy a városban szül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h! A többiek egyértelműen máshonnan származtak! Elayne mély levegőt vett, aztán halkan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gyikük </w:t>
      </w:r>
      <w:r>
        <w:rPr>
          <w:rFonts w:eastAsia="Times New Roman" w:cs="Times New Roman" w:ascii="Times New Roman" w:hAnsi="Times New Roman"/>
          <w:color w:val="auto"/>
          <w:sz w:val="22"/>
          <w:szCs w:val="22"/>
          <w:lang w:val="hu-HU" w:eastAsia="zxx" w:bidi="zxx"/>
        </w:rPr>
        <w:t xml:space="preserve">sem volt ilyen erős, mint ezek a nők itt. - Legalább nem vetette fel, hogy valahogy mégis tévedett; mindegyik javasasszony tudott legalább egy kicsit fókuszálni. - Nynaeve, te tényleg azt akarod mondani, hogy a javasasszonyok... hogy mindegyik javasasszony... tud...? Ez egészen egyszerűen </w:t>
      </w:r>
      <w:r>
        <w:rPr>
          <w:rFonts w:eastAsia="Times New Roman" w:cs="Times New Roman" w:ascii="Times New Roman" w:hAnsi="Times New Roman"/>
          <w:i/>
          <w:iCs/>
          <w:color w:val="auto"/>
          <w:sz w:val="22"/>
          <w:szCs w:val="22"/>
          <w:lang w:val="hu-HU" w:eastAsia="zxx" w:bidi="zxx"/>
        </w:rPr>
        <w:t xml:space="preserve">hihetetlen </w:t>
      </w:r>
      <w:r>
        <w:rPr>
          <w:rFonts w:eastAsia="Times New Roman" w:cs="Times New Roman" w:ascii="Times New Roman" w:hAnsi="Times New Roman"/>
          <w:color w:val="auto"/>
          <w:sz w:val="22"/>
          <w:szCs w:val="22"/>
          <w:lang w:val="hu-HU" w:eastAsia="zxx" w:bidi="zxx"/>
        </w:rPr>
        <w:t>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ebben a városban az éjszakai utcaseprőknek is külön céhük van! Azt hiszem, épp most bukkantunk rá az ősi Isten Háta Mögötti Javasasszonyok Testvéris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kacs nőszemély csak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már évekkel ezelőtt vagy száz nővért szabadított volna rájuk, Nynaeve. Talán kétszázat is. Bármi ehhez hasonló kezdeményezést pillanatok alatt szétzúz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Torony nem is tud róluk - mondta Nynaeve. - Talán a céh elég óvatos ahhoz, hogy a Toronynak sose jusson az eszébe velük bajlódni. Egyetlen törvény sem mondja ki, hogy csak az aes sedai-ok fókuszálhatnak, csak azt tiltják, hogy aki nem nővér, az aes sedai-nak mondja magát, és hogy a Hatalmat rosszra használják. Vagy lejárassák a Hatalom szolg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nnyit tett, hogy mindenkit, aki olyasmit tett, ami miatt egy igazi aes sedai rossz fényben tűnhetett volna fel, meg kell büntetni, és Nynaeve szerint ez a fajta megfogalmazás elég tág teret hagyott a törvény értelmezésének. A valódi gond csak az volt, hogy ő maga sem hitte el, amit mond. A Torony mintha mindenről tudott volna, és talán még egy gobelinhímző társaságot is szétszórtak volna, ha a tagjai tudnak fókuszálni. De akkor is lennie kellett erre valamiféle magyaráz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félig figyelt fel arra, hogy valaki a szobában magához öleli az Igazi Forrást, de aztán hirtelen észre kellett vennie. Eltátotta a száját, mert a Levegő egy vékony fonata épp a tarkójánál csavarintotta meg a hajfonatát, és úgy húzta, hogy lábujjhegyen kellett átfutnia a szobán. Elayne mellette futott, dühében vérvörös volt már az arca. A legrosszabb pedig az volt, hogy mindkettőjüket elzárták a Forr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rövid futás végén megállhattak Corly asszony és a két másik nő előtt. Mind a hárman a falnak támasztott vörös székekben ültek, és körbevette őke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maradjatok csendben - mondta Reanne határozottan. - Ha úgy döntünk, hogy segítünk nektek, szigorú fegyelmet kell tanulnotok, semmivel sem kevésbé szigorút, mint amilyenre a Fehér Toronyban szoktattak titeket. - A Torony nevét mély áhítattal ejtette ki. - El kell mondanom, hogy sokkal gyengédebben bántunk volna veletek, ha nem ilyen szokatlan módon kerültök hozz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naeve hajfonatát tartó fonat eltűnt. Elayne dühösen rázta hátra a haját, mikor őt is elenged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döbbent hitetlenkedés tüzes haraggá változott, ahogy Nynaeve rájött, hogy az ő pajzsát Berowin szőtte. A legtöbb aes sedai, akivel valaha találkozott, erősebb volt ennél a nőnél, talán nem is csak a legtöbb, hanem egyenest mindegyik. Összeszedte magát, és megpróbálta elérni a Forrást, azt várta, hogy az erejétől elpattannak a pajzs szálai. Legalább végre megmutathatja ezeknek a nőknek, hogy vele nem lehet... A fonatok... A kerek cairhieni nő elmosolyodott, és Nynaeve arca elsötétült. A pajzs egyre jobban kitágult, az egyik oldala úgy domborult ki, mint egy labda. De nem tört szét. Ez lehetetlen volt. Természetesen bárki el tudta szigetelni az embert a Forrástól, ha készületlenül találta, és még egy gyengébb nő is meg tudta tartani a pajzsot, ha már egyszer megszőtte, de egy </w:t>
      </w:r>
      <w:r>
        <w:rPr>
          <w:rFonts w:eastAsia="Times New Roman" w:cs="Times New Roman" w:ascii="Times New Roman" w:hAnsi="Times New Roman"/>
          <w:i/>
          <w:iCs/>
          <w:color w:val="auto"/>
          <w:sz w:val="22"/>
          <w:szCs w:val="22"/>
          <w:lang w:val="hu-HU" w:eastAsia="zxx" w:bidi="zxx"/>
        </w:rPr>
        <w:t xml:space="preserve">ennyivel </w:t>
      </w:r>
      <w:r>
        <w:rPr>
          <w:rFonts w:eastAsia="Times New Roman" w:cs="Times New Roman" w:ascii="Times New Roman" w:hAnsi="Times New Roman"/>
          <w:color w:val="auto"/>
          <w:sz w:val="22"/>
          <w:szCs w:val="22"/>
          <w:lang w:val="hu-HU" w:eastAsia="zxx" w:bidi="zxx"/>
        </w:rPr>
        <w:t>gyengébb nő nem! És a pajzsok nem hajlottak meg így, mielőtt széttörtek volna! Ez lehetetl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pattanhat egy ér az agyadban, ha így folytatod - mondta Berowin szinte bajtársiasan. - Nem akarunk többek lenni, mint amik vagyunk, de a tudásunk így is finomul az idővel, és ez mindig is majdnem egy Képesség volt nálam. Szerintem még egy Kitaszítottat is meg tudnék 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grimaszolva adta fel. Várhat még. Minthogy nincs más választása, várhat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ys jelent meg mellettük zöld tálcájával, és szétosztotta a sötét teával teletöltött kék csészéket a három ülő nő között. Elayne-re és Nynaeve-re rá sem pillantott, csak tökéletes udvariassággal meghajolt a három nő előtt, és visszalibbent a tulajdon asztal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fonyateát szürcsölhetnénk, Nynaeve - mondta Elayne, és úgy nézett rá, hogy a másik majdnem hátralépett ijedtében. Talán mégsem lenne jó ötlet túl sokáig vár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lányom! - Corly asszony hangja nyugodt volt, de ideges mozdulatokkal itatta fel kis kendőjével az arcán alácsurgó verítéket. - A híreink szerint mind a ketten erőszakosak vagytok, harsányak, férfiakat hajkurásztok és hazudtok. Amihez hozzá kell tennem azt is, hogy képtelenek vagytok a legegyszerűbb utasításokat is betartani. Ennek mind meg kell változnia, ha azt akarjátok, hogy segítsünk nektek. Mind. Ez teljességgel szabálytalan. Már azért is hálásnak kellene lennetek, hogy egyáltalán hajlandóak vagyunk szóba állni vel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alóban az önök segítségére szorulunk - mondta Nynaeve. Azt kívánta, bárcsak Elayne egy kicsit lágyabban nézne. Ez még a Corly némber kemény tekinteténél is rosszabb volt. Vagy legalábbis éppolyan rossz. - Rettenetes szükségünk lenne arra, hogy megtaláljunk egy </w:t>
      </w:r>
      <w:r>
        <w:rPr>
          <w:rFonts w:eastAsia="Times New Roman" w:cs="Times New Roman" w:ascii="Times New Roman" w:hAnsi="Times New Roman"/>
          <w:i/>
          <w:iCs/>
          <w:color w:val="auto"/>
          <w:sz w:val="22"/>
          <w:szCs w:val="22"/>
          <w:lang w:val="hu-HU" w:eastAsia="zxx" w:bidi="zxx"/>
        </w:rPr>
        <w:t>ter'angre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Corly úgy folytatta, mintha Nynaeve meg sem szól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talában már azelőtt is ismerjük a lányokat, hogy ide kerülnének, de biztosra kell mennünk, hogy igazat mondotok nekünk. A Torony könyvtárában hány ajtót használhatnak a novíciák, és melyek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kortyolt a teájába, és várakozás teljesen néze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t. - Elayne hangjából méreg csepegett. - A keleti főkaput, ha egy nővér küldi, vagy a délkeleti sarokban nyíló kis ajtót, amit Novícia-ajtónak is hívnak, ha a saját dolgában megy oda. Még meddig akarod csinálni,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aki Elayne pajzsát tartotta, újabb Levegő-fonatot fókuszált. Nem volt valami gyengéd. Elayne újra és újra megremegett, és Nynaeve csak azon csodálkozott, hogy még nem rángatta ki innét a szoknyájánál f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dvarias modort szintén elvárjuk - morogta Garenia szárazon a csészé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helyes válasz - mondta Corly asszony, mintha mi sem történt volna. Bár rövid ideig a saldaeai asszonyra tévedt a tekintete a csésze pereme felett. - Nos, hány híd van a Víziker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 csattant fel Nynaeve, leginkább azért, mivel tudta a választ. A könyvtárral kapcsolatos kérdésre nem tudott volna mit felelni, hiszen ő maga sosem volt novícia. - Azt kellene megtud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owin nem tudott többet fókuszálni, mint amennyire Nynaeve pajzsának a megtartásához szüksége volt, de Corly asszony képes volt rá, és meg is tette. Nynaeve alig állta meg, hogy ne torzuljon el az arca, és szorosan megmarkolta a szoknyáját, máskülönben megütött volna valakit. Elayne vette magának a bátorságot, hogy gúnyos, jeges félmosolyt vessen felé. Jeges, és elégedett félmoso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agy egy tucat kérdés záporozott rájuk, attól kezdve, hogy a novíciák szállása hány emeletet foglal magába - tizenkettőt - egész addig, hogy milyen körülmények között járulhat a Torony Csarnoka elé egy novícia - ha üzenetet küldtek vele, vagy ha valamely bűnéért kitaszítják a Toronyból, semmilyen más körülmények között nem. - Záporoztak rájuk a kérdések, és Nynaeve alig két szót tudott közbevetni, amit az a rettenetes Corly némber szótlanul válaszolt meg. Kezdte úgy érezni magát, mint egy novícia a Torony Csarnoka előtt: azoknak sem volt joguk megszólalni. Ez volt azon kevés válaszok egyike, amit még ő is tudott, de szerencsére Elayne mindig helyesen válaszolt, ha Nynaeve épp nem volt tisztában valamivel. Nynaeve talán valamivel jobban járt volna, ha a beavatottakról kérdezik, egy kicsit biztos, hogy jobban járt volna, de a három nőt láthatóan csak az érdekelte, a novíciáknak mit kell tudniuk. Hálás volt azért, hogy Elayne belement a játékba, és hajlandó volt megválaszolni a kérdéseket, bár a lány sápadt arcára és magasba emelt állára pillantva tudta, hogy ez nem mehet így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ynaeve valóban járt ott - mondta végül Reanne, és összenézett a másik két nővel. - Ha Elayne készítette volna fel, hogy jól válaszoljon, azt hiszem, többet tudott volna. Vannak, akik örök ködben 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szipákolt, aztán lassan rábólintott Corly asszony szavára. Berowin biccentése túlságosan is egyetértő volt Nynaeve ízlés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érem - kezdte udvariasan. Bárki bármit mondott, ha oka volt rá, tudott udvarias is lenni. - Valóban nagy szükségünk lenne arra, hogy megtaláljunk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t a Tengeri Nép a Viharok Táljának hív. Egy poros, öreg raktárépületben van valahol a Rahadban, és azt hiszem, az önök céhe, a Kör, tudja, hol lehet. Kérem, segít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hirtelen kővé dermedt ábrázat nézett vissza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általán nincs </w:t>
      </w:r>
      <w:r>
        <w:rPr>
          <w:rFonts w:eastAsia="Times New Roman" w:cs="Times New Roman" w:ascii="Times New Roman" w:hAnsi="Times New Roman"/>
          <w:i/>
          <w:iCs/>
          <w:color w:val="auto"/>
          <w:sz w:val="22"/>
          <w:szCs w:val="22"/>
          <w:lang w:val="hu-HU" w:eastAsia="zxx" w:bidi="zxx"/>
        </w:rPr>
        <w:t xml:space="preserve">céh </w:t>
      </w:r>
      <w:r>
        <w:rPr>
          <w:rFonts w:eastAsia="Times New Roman" w:cs="Times New Roman" w:ascii="Times New Roman" w:hAnsi="Times New Roman"/>
          <w:color w:val="auto"/>
          <w:sz w:val="22"/>
          <w:szCs w:val="22"/>
          <w:lang w:val="hu-HU" w:eastAsia="zxx" w:bidi="zxx"/>
        </w:rPr>
        <w:t xml:space="preserve">- mondta Corly asszony hűvösen -, csak pár barátról van szó, akik nem találták meg a helyüket a Fehér Toronyban... - Ismét az az áhítatos, tiszteletteljes hang. - És akik elég ostobák ahhoz, hogy segítő kezet nyújtsanak azoknak, akikről azt hiszik, rászorulnak. Nincs semmi közünk </w:t>
      </w:r>
      <w:r>
        <w:rPr>
          <w:rFonts w:eastAsia="Times New Roman" w:cs="Times New Roman" w:ascii="Times New Roman" w:hAnsi="Times New Roman"/>
          <w:i/>
          <w:iCs/>
          <w:color w:val="auto"/>
          <w:sz w:val="22"/>
          <w:szCs w:val="22"/>
          <w:lang w:val="hu-HU" w:eastAsia="zxx" w:bidi="zxx"/>
        </w:rPr>
        <w:t xml:space="preserve">ter'angrealokhoz, angrealokhoz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sa'angrealokhoz. </w:t>
      </w:r>
      <w:r>
        <w:rPr>
          <w:rFonts w:eastAsia="Times New Roman" w:cs="Times New Roman" w:ascii="Times New Roman" w:hAnsi="Times New Roman"/>
          <w:color w:val="auto"/>
          <w:sz w:val="22"/>
          <w:szCs w:val="22"/>
          <w:lang w:val="hu-HU" w:eastAsia="zxx" w:bidi="zxx"/>
        </w:rPr>
        <w:t>Nem vagyunk aes sedai-ok. - Az „aes sedai"-t is mély hódolattal ejtette ki. - Különben sem azért vagytok itt, hogy ti faggassatok minket. Lenne még pár kérdésünk, hogy kideríthessük, meddig jutottatok, aztán kiviszünk titeket a városból, és egy barátunk felügyeletére bízunk. Ott kell maradnotok, amíg csak el nem döntjük, mi legyen veletek. Amíg csak biztosak nem lehetünk abban, hogy a nővérek nem keresnek titeket. Egy új élet nyílt meg előttetek, kaptatok még egy esélyt, de ezt nektek is meg kell látnotok. Bármi hátráltatott is titeket a Toronyban, itt nem számít, akár ügyetlenek voltatok, akár gyávák, akármi miatt tettek ki titeket. Senki nem fogja erőltetni, hogy tanuljatok, vagy olyasmit tegyetek meg, amit nem tudtok. Amit tudtok, az elegendő. Egyel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ég - mondta Elayne jeges hangon. - Réges-rég </w:t>
      </w:r>
      <w:r>
        <w:rPr>
          <w:rFonts w:eastAsia="Times New Roman" w:cs="Times New Roman" w:ascii="Times New Roman" w:hAnsi="Times New Roman"/>
          <w:i/>
          <w:iCs/>
          <w:color w:val="auto"/>
          <w:sz w:val="22"/>
          <w:szCs w:val="22"/>
          <w:lang w:val="hu-HU" w:eastAsia="zxx" w:bidi="zxx"/>
        </w:rPr>
        <w:t xml:space="preserve">elég </w:t>
      </w:r>
      <w:r>
        <w:rPr>
          <w:rFonts w:eastAsia="Times New Roman" w:cs="Times New Roman" w:ascii="Times New Roman" w:hAnsi="Times New Roman"/>
          <w:color w:val="auto"/>
          <w:sz w:val="22"/>
          <w:szCs w:val="22"/>
          <w:lang w:val="hu-HU" w:eastAsia="zxx" w:bidi="zxx"/>
        </w:rPr>
        <w:t xml:space="preserve">volt, Nynaeve. Vagy te jobb szeretnél, csak a Fény tudja meddig, a városon kívül várakozni? </w:t>
      </w:r>
      <w:r>
        <w:rPr>
          <w:rFonts w:eastAsia="Times New Roman" w:cs="Times New Roman" w:ascii="Times New Roman" w:hAnsi="Times New Roman"/>
          <w:i/>
          <w:iCs/>
          <w:color w:val="auto"/>
          <w:sz w:val="22"/>
          <w:szCs w:val="22"/>
          <w:lang w:val="hu-HU" w:eastAsia="zxx" w:bidi="zxx"/>
        </w:rPr>
        <w:t xml:space="preserve">Nincs </w:t>
      </w:r>
      <w:r>
        <w:rPr>
          <w:rFonts w:eastAsia="Times New Roman" w:cs="Times New Roman" w:ascii="Times New Roman" w:hAnsi="Times New Roman"/>
          <w:color w:val="auto"/>
          <w:sz w:val="22"/>
          <w:szCs w:val="22"/>
          <w:lang w:val="hu-HU" w:eastAsia="zxx" w:bidi="zxx"/>
        </w:rPr>
        <w:t>náluk,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zedte az erszényéből a kígyós aranygyűrűt, és az ujjára húzta. Ahogy végigmérte a székekben ülő három nőt, senki sem hitte volna, hogy elszigetelték az Egyetlen Hatalomtól. Türelmét vesztett királynőnek tűnt. A lába ujjáig aes sedai volt, tetőtől talpig aes seda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ayne Trakand vagyok, a Trakand Ház feje, Andor trónjának leányörököse, a Zöld ajah aes sedai-ja, és </w:t>
      </w:r>
      <w:r>
        <w:rPr>
          <w:rFonts w:eastAsia="Times New Roman" w:cs="Times New Roman" w:ascii="Times New Roman" w:hAnsi="Times New Roman"/>
          <w:i/>
          <w:iCs/>
          <w:color w:val="auto"/>
          <w:sz w:val="22"/>
          <w:szCs w:val="22"/>
          <w:lang w:val="hu-HU" w:eastAsia="zxx" w:bidi="zxx"/>
        </w:rPr>
        <w:t xml:space="preserve">követelem, </w:t>
      </w:r>
      <w:r>
        <w:rPr>
          <w:rFonts w:eastAsia="Times New Roman" w:cs="Times New Roman" w:ascii="Times New Roman" w:hAnsi="Times New Roman"/>
          <w:color w:val="auto"/>
          <w:sz w:val="22"/>
          <w:szCs w:val="22"/>
          <w:lang w:val="hu-HU" w:eastAsia="zxx" w:bidi="zxx"/>
        </w:rPr>
        <w:t>hogy eresszenek el most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ny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undorodva fintorgott, Berowin szeme rémülten tágult ki. Reanne Corly szánakozva rázta meg a fejét, de mikor megszólalt, a hangja vaskemé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Setalle Anan rávett, hogy legalább ezt a hazugságot felejtsd el. Tudom, hogy milyen nehéz az, mikor az ember lánya elindul nagy büszkén a Fehér Toronyba, és aztán a bukás keserűségével kell hazatérnie. De ezt sosem mondhatja senki, még tréfábó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réfáltam - mondta Elayne könnyedén. Könnyedén, mint egy hóvih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szigorú arccal hajolt előre, a Levegő egy fonata már szinte megszilárdult előtte, de Corly asszony fel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Nynaeve? Te is a társnőddel tartasz ebben az... őrültsé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t hitte, megfullad. Ezeknek a nőknek tudniuk kellett, hol van a Tál. Tudniuk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mondta Elayne elhalóan. Ezt akkor sem fogja elfelejteni neki, ha valahogy kijutnak innen. A lány nagyszerűen értett ahhoz, hogy mindig a legalkalmatlanabb pillanatban emlegesse fel a ballépéseit, és kibillentse az egyensúly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vagyok, és a Sárga ajah tagja - mondta Nynaeve fáradtan. - A valódi Amyrlin Trón, Egwene al'Vere emelt minket nővérré Salidarban. Nem idősebb Elayne-nél. Ezt önöknek is hallaniuk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kőkemény arc meg sem 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küldött minket Ebou Darba, hogy keressük meg a Viharok Tálját. Azzal helyre tudjuk állítani az időjárást. - Még mindig semmi. Igyekezett uralkodni a haragján, igazán igyekezett, de nem bírta tovább. - Önöknek is ezt kell akarniuk! Nézzenek körbe! A Sötét Úr fojtogatja a világot! Ha akárcsak valami ötletük van arra, hol lehet a Tál, mondják meg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ly asszony intett Derysnek, aki odasietett, és elvette a csészéket. Félelemmel teli tekintetet vetett Elayne-re és Nynaeve-re. Mikor eloldalgott, sőt, a szobából is kimenekült, a három nő lassan felállt, úgy, mint egy szigorú bíróság, aki épp meghozta az ít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hogy nem fogadjátok el a segítségünket - mondta Corly asszony hidegen. - Ezt az egész ügyet nagyon sajn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szényébe nyúlt, és három ezüstöt dobott Elayne tenyerébe, hármat pedig Nynaev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eljuttok valameddig. Azt hiszem, a ruháitokért is kaphattok valamennyi pénzt, még ha nem is annyit, mint amennyit fizettetek érte. Ezek aligha megfelelő öltözékek az utazáshoz. Holnap hajnalra eltűntök Ebou Da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yünk sehova - válaszolta neki Nynaeve. - Kérem, ha tud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rővel akár csendben is maradhatott volna. A szavak kimért áradata le sem lass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hajnalban körbeadjuk a leírásotokat a barátainknak, és eljuttatjuk a Tarasin Palotába is. Ha napkelte után bárki meglát titeket a városban, elintézzük, hogy a nővérek tudják, merre vagytok, és a fehérköpenyeket is értesítjük. Onnantól már csak aközött választhattok, hogy menekülni akartok, a nővérek kezébe kerülni, vagy meghalni. Menjetek, és ne térjetek vissza, és hosszú ideig élhettek még békében, ha feladjátok ezt az undorító és veszélyes hazugságot. Mi végeztünk veletek. Berowin, intézd el őket,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furakodott közöttük, és kiment a szobából, anélkül, hogy akárcsak hátrapillan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acosan hagyta magát levezetni a bejárati ajtóig. Ha tovább erősködne, csak azt érné el, hogy a szó szoros értelmében kihajítják, de nem szerette feladni a dolgokat. A Fényre, de nem szerette! Elayne királynőként vonult mellette, minden vonásából áradt, hogy milyen fagyosan és határozottan el akar innen menni, és túl akar már lenni az egés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előszobában Nynaeve még egyszer megpróbá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Garenia, kérem, Berowin, ha tudnak valamit a Tálról, mondják el nekünk! Bármit! Be kell látniuk, hogy ez mindennél fontosabb! K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legvakabbak, akik szándékosan tartják csukva a szemüket - idézte Elayne nem is olyan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owin egy pillanatra habozott, de Garenia nem ingott meg. Nynaeve arcába dugta a ké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teljesen megbolondultunk, kicsikém? Hadd mondjam el, mit gondolok a dologról. Akármit mondotok is, fel kellett volna pakolni titeket, és kivinni a tanyára. Alise figyelmes gondoskodása mellett már pár hónap alatt leszoktatok volna a hazudozásról, és hálásak lettetek volna a segítségért, amit most ilyen csúnyán utasítottatok vis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a legszívesebben orrba vágta volna. Ahhoz nem volt szüksége a </w:t>
      </w:r>
      <w:r>
        <w:rPr>
          <w:rFonts w:eastAsia="Times New Roman" w:cs="Times New Roman" w:ascii="Times New Roman" w:hAnsi="Times New Roman"/>
          <w:i/>
          <w:iCs/>
          <w:color w:val="auto"/>
          <w:sz w:val="22"/>
          <w:szCs w:val="22"/>
          <w:lang w:val="hu-HU" w:eastAsia="zxx" w:bidi="zxx"/>
        </w:rPr>
        <w:t xml:space="preserve">saidarra, </w:t>
      </w:r>
      <w:r>
        <w:rPr>
          <w:rFonts w:eastAsia="Times New Roman" w:cs="Times New Roman" w:ascii="Times New Roman" w:hAnsi="Times New Roman"/>
          <w:color w:val="auto"/>
          <w:sz w:val="22"/>
          <w:szCs w:val="22"/>
          <w:lang w:val="hu-HU" w:eastAsia="zxx" w:bidi="zxx"/>
        </w:rPr>
        <w:t>hogy az öklét haszn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nia! - mondta Berowin élesen. - Kérj bocsánatot! Senkit nem tartunk magunknál az akarata ellenére, és ezt te is tudod! Azonnal kérj bocsán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csodák csodája, az a nő, aki a legrangosabbak közé kerülhetett volna, ha aes sedai lesz, oldalvást rápislogott arra, aki a nővérek legaljának számított, és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ért esedezem - motyogta Garenia Nynaeve-nek. - A vérmérsékletem néha elragad, és olyasmiket mondok, amihez nincs jogom. Alázatosan esedezem a bocsánatod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óvatos pillantást vetett Berowinre. A másik nő bólintott, és Garenia megkönnyebbülten sóhaj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g mindig levegő után kapkodott, de ekkor a pajzsokat elengedték, és kilökték őt és Elayne-t is az utcára. Az ajtó nagyot döndülve csapódott be a hátu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ÉRSÉG</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ihetetlen, </w:t>
      </w:r>
      <w:r>
        <w:rPr>
          <w:rFonts w:eastAsia="Times New Roman" w:cs="Times New Roman" w:ascii="Times New Roman" w:hAnsi="Times New Roman"/>
          <w:color w:val="auto"/>
          <w:sz w:val="22"/>
          <w:szCs w:val="22"/>
          <w:lang w:val="hu-HU" w:eastAsia="zxx" w:bidi="zxx"/>
        </w:rPr>
        <w:t>gondolta Reanne. Az ablaknál állva nézte, ahogy a két idegen lány eltűnik az utcán a koldusok, a kereskedők, kocsik és gyaloghintók színes forgatagában. Azon nyomban visszatért a fogadószobába, ahogy a párost kitessékelték. Nem tudta, mire vélje a felbukkanásukat, és azt, hogy olyan makacsul ragaszkodtak az állításukhoz, holott minden észérv ellene 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zzadtak - suttogta Berowin a válla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Ha nem adta volna a szavát, azonnal értesítette volna a Tarasin Palotában tartózkodó nővéreket. És ha nem lenne olyan veszélyes felhívnia magukra a figyelmet. Félelem forrongott a szívében, ugyanaz a megmagyarázhatatlan, gyomorszorító félelem, amit akkor érzett, mikor átlépett az egyik ezüst íven a beavatottak próbáján. És éppúgy, mint eddig minden alkalommal, mikor ez a félelem elfogta az azóta eltelt hosszú évek alatt, most is megkeményítette magát. Valójában nem is mérte fel, hogy az attól való félelem, hogy esetleg ismét sikoltozva elrohan ijedtében, már rég legyőzte a másikat, és épp ezért soha többé nem fog megfutamodni semmi elől. Imádkozott, hogy azok a lányok hagyjanak föl ezzel az őrültséggel. Azért is imádkozott, hogy ha elkapják őket, az jó messze történjen Ebou Dartól, és vagy hallgassák el, amit itt láttak, vagy a nővérek ne higgyenek nekik. Előkészületeket kell tenniük, olyan óvintézkedéseket kell bevezetniük, amikre hosszú-hosszú évek óta nem volt szükségük. Az aes sedai-ok persze olyan közel álltak a mindenhatósághoz, hogy mit sem számított. Ezt a csontjaiban ér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öregebb, nem lehet, hogy a kettő közül legalább az idősebb valóban...? Fókuszáltunk,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owin zavartan hallgatott el, de Reanne-nak nem kellett átgondolnia a helyzetet, még akkor sem, ha a fiatalabbik lány történetét figyelmen kívül hagyhatta volna. Miért engedné egyetlen aes sedai is, hogy kevesebbnek nézzék, mint ami; hogy ennyivel kevesebbnek nézzék, mint ami? Mindamellett bármelyik valódi aes sedai elérte volna, hogy térden állva könyörögjenek a bocsánatáért, és nem álldogált volna olyan beletörődően, mint ez a két szerencsé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ókuszáltunk aes sedai-ok előtt - mondta határozottan. - Nem szegtünk meg egy szabály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ályok rá éppúgy vonatkoztak, mint bárki másra, hiszen a legelső és legfőbb szabály épp az volt, hogy mindannyian egyenlők, még azok is, akiket időről időre a többiek fölé emelt a szükség. Hogyan is lehetett volna másképp, mikor a felül állóknak is egy idő után vissza kellett lépnie a többiek közé? Csak a mozgás és a változás rejthette 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hírek egy része valóban azt mondja, hogy egy fiatal lány az Amyrlin Trón, Legöregebb! És tu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ázadók! - Reanne az összes hitetlenkedő dühét beleöntötte ebbe a szóba, amit a Torony kettészakadása óta érzett. Hogy merészel bárki is </w:t>
      </w:r>
      <w:r>
        <w:rPr>
          <w:rFonts w:eastAsia="Times New Roman" w:cs="Times New Roman" w:ascii="Times New Roman" w:hAnsi="Times New Roman"/>
          <w:i/>
          <w:iCs/>
          <w:color w:val="auto"/>
          <w:sz w:val="22"/>
          <w:szCs w:val="22"/>
          <w:lang w:val="hu-HU" w:eastAsia="zxx" w:bidi="zxx"/>
        </w:rPr>
        <w:t xml:space="preserve">fellázadni </w:t>
      </w:r>
      <w:r>
        <w:rPr>
          <w:rFonts w:eastAsia="Times New Roman" w:cs="Times New Roman" w:ascii="Times New Roman" w:hAnsi="Times New Roman"/>
          <w:color w:val="auto"/>
          <w:sz w:val="22"/>
          <w:szCs w:val="22"/>
          <w:lang w:val="hu-HU" w:eastAsia="zxx" w:bidi="zxx"/>
        </w:rPr>
        <w:t>a Fehér Torony ellen! Aligha meglepő, hogy mindenféle hihetetlen híresztelések kelnek szárnyra az ilyen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Logainnel és a Piros ajahhal? - kérte számon Garenia. Reanne végigmérte. A saldaeai valahonnan szerzett magának még egy csésze teát, mielőtt feljött volna, és most dacosan azt kortyol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is az igazság, Garenia, mi nem ítélhetjük meg egy aes sedai cselekedeteit. - Reanne szája megfeszült. Ez aligha foglalta össze mindazt, amit a lázadók iránt érzett, de fel sem tudta fogni, hogyan tehet egy aes sedai ilyes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daeai beletörődően hajtotta meg a fejét, talán azért, hogy elleplezze, hogy a szája dacos fintorba húzódott. Reanne nagyot sóhajtott. Ő már réges-rég feladta, hogy a Zöld ajahról álmodozzon, de voltak egy páran, akik Berowinhez hasonlóan még mindig abban hittek nagy titokban, hogy még visszatérhetnek a Fehér Toronyba valahogy, és egyszer még aes sedai válik belőlük. Aztán pedig ott voltak a Gareniához hasonlóak, akik majdnem ilyen nehezen titkolták el a kívánságaikat, bár azok még sokkal tiltottabbak voltak. Ha rajtuk múlik, még a vadakat is maguk közé fogadták volna, sőt, talán kimentek volna vidékre, hogy olyan fiatal lányokat keressenek, akiket lehet tan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nia még nem fejezte be. Mindig is a fegyelmezetlenség határát súrolta, és nagyon sokszor át is lépte a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ezzel a Setalle Anannal? A lányok tudnak a Körről. Csak ez az Anan asszonyság mondhatta el nekik, bár hogy ő honnan tudja... - Mások túlságosan is megjátszottnak tarthatták azt, ahogy Garenia megrázkódott, de ő mindig is ilyen volt, sosem bírta elrejteni az érzéseit. Még akkor sem, ha pedig azt kellett volna tennie. - Bárki is árulta el neki a titkunkat, meg kell keresni, és meg kell büntetni. És Setalle Anannal is tudatni kellene, hogy nem beszélhet! Csak egy fogadó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owin levegő után kapkodott, a szeme tágra nyílt ijedtében, és olyan lendülettel esett bele a székébe, hogy az jó pár lépést hátrébb cs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nia, ne feledd el, kicsoda Setalle Anan - mondta Reanne élesen. - Ha elárult volna minket, térden csúsznánk Tar Valonig, és egész úton az aes sedai-ok bocsánatáért esedeznénk. - Mikor először Ebou Darba érkezett, elmesélték neki, hogy a nővérek egyszer arra kényszerítettek egy nőt, hogy hason csússzon egész a Fehér Toronyig. Amit azóta az aes sedai-októl látott, az alapján több mint valószínű, hogy képesek voltak ilyesmire. - Csupán csak hálából tartotta meg azt a pár titkot, ami a tudomására jutott, és nem hinném, hogy ez az érzés megfakult volna benne. Meghalt volna az első gyermeke születésekor, ha a Vérség nem segített volna rajta. Akkor tudott meg valamicskét rólunk, mikor páran közülünk nyugodtan beszéltek előtte, mert úgy hitték, nem hallja, amit mondanak. Ezeket a gondatlanokat pedig már jó húsz éve megbüntették a hibáju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azt kívánta, bárcsak rá tudná valahogy venni Setalle-t, hogy legyen egy kicsit körültekintőbb. Biztosan elejtett pár átgondolatlan célzást a lányo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daeai nő ismét meghajtotta a fejét, de a szája íve makacs és dacos maradt. Reanne úgy döntött, hogy ennek a körnek legalább egy részét a tanyán fogja tölteni Garenia, és arra a makacs, dacos arckifejezésre vonatkozólag külön utasításokat kap. Alise-nek általában egy hét is elég volt ahhoz, hogy meggyőzze a gondjaira bízottakat arról, hogy sem makacskodni, sem dacoskodni nem éri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szólhatott volna erről Gareniának, Derys jelent meg az ajtóban. Pukedlizett, és Sarainya Vostovant jelentette be. Sarainya szokása szerint nem várta meg, hogy Reanne engedélyt adjon a belépésre, hanem félresöpörte az útjában álló lányt. A meglepően szép asszony mellett sok szempontból még Garenia is gyengének és esetlennek tűnt, pedig Sarainya minden egyes szabályt gondosan betartott. Reanne egész biztos volt abban, hogy ha tehetné, a nő fonatokba fogná a haját, és kis csengőkkel díszítené, bármilyen ostobán nézne is az ki a ruhája fölött virító vörös övvel. De persze akkor, ha lehetett volna, Sarainya egyetlen egy kört sem szolgált volna vörös öv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ermészetesen meghajolt az ajtóban, Reanne elé térdelt, és meghajtotta a fejét, de ötven hosszú év sem feledtethette el vele, hogy ha egykor képes lett volna hazatérni Arafelbe, ma már jókora hatalom birtokosa lenne. A meghajlás és a többi csupán csak engedmény volt. Mikor azonban megszólalt rekedtes, erős hangján, Reanne elfelejtette minden afelett érzett aggodalmát, hogy vajon a nő képes lesz-e valaha is elfogadni jelenlegi helyzetét, vagy hogy Gareniával mit kellene kez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llie halott, Legöregebb Nővér. Átvágták a torkát, és látszólag még a harisnyáját is elrabolták, de Sumeko szerint az Egyetlen Hatalom végze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tlen! - tört ki Berowinből. - Egyetlen Vérünk sem tenne ilyes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es sedai lett volna? - Most az egyszer még mintha Garenia is elbizonytalanodott volna. - De hogyan? A Három Eskü... Sumeko biztos tév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felemelte a kezét, és csendre intette őket. Sumeko sosem tévedett, ilyesmiben legalábbis nem. A Sárga ajah tagja lehetett volna, ha nem omlik össze teljesen a vállkendőért folytatott próbák során. Bár tiltották az efféle dolgokat, és bár sokszor meg is büntették érte, a nő egyre többet és többet tanult, mikor azt hitte, mások nem figyelik, mit tesz. Egyetlen aes sedai sem követhette el ezt a szörnyűséget, ebben Reanne egészen bizonyos volt, és egyértelműen nem tehette a Vérség egy tagja sem, de... Azok a lányok, azok a makacs lányok, akik olyasmiket is tudtak, amit nem tudhattak volna másképp... A Kör már túl régóta létezett, túl sok nőnek nyújtott biztonságot és menedéket ahhoz, hogy lerombo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ell tennünk - mondta határozottan. A félelem ismét felberzenkedett benne, de ezúttal szinte észre sem 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ühösen vonult el a háztól. Hihetetlen volt! Ezek a nők egy céhbe tartoztak, tudta, hogy azok! És bármit mondtak is, azt is pontosan tudta, hogy ismerik a Tál rejtekhelyét! Bármit megtett volna, hogy kiszedje belőlük ezt a titkot. Sokkal egyszerűbb lett volna békés báránykát játszani előttük pár röpke órára, semmint, csak a Fény tudja hány napon át, elviselni Mat Cauthon társasá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Olyan engedelmes lettem volna, amilyennek csak látni akarnak, </w:t>
      </w:r>
      <w:r>
        <w:rPr>
          <w:rFonts w:eastAsia="Times New Roman" w:cs="Times New Roman" w:ascii="Times New Roman" w:hAnsi="Times New Roman"/>
          <w:color w:val="auto"/>
          <w:sz w:val="22"/>
          <w:szCs w:val="22"/>
          <w:lang w:val="hu-HU" w:eastAsia="zxx" w:bidi="zxx"/>
        </w:rPr>
        <w:t xml:space="preserve">gondolta magában ingerülten. </w:t>
      </w:r>
      <w:r>
        <w:rPr>
          <w:rFonts w:eastAsia="Times New Roman" w:cs="Times New Roman" w:ascii="Times New Roman" w:hAnsi="Times New Roman"/>
          <w:i/>
          <w:iCs/>
          <w:color w:val="auto"/>
          <w:sz w:val="22"/>
          <w:szCs w:val="22"/>
          <w:lang w:val="hu-HU" w:eastAsia="zxx" w:bidi="zxx"/>
        </w:rPr>
        <w:t xml:space="preserve">Azt hitték volna, hogy nálam békésebb mamlasz nem is létezik! Megtehettem volna azt is... </w:t>
      </w:r>
      <w:r>
        <w:rPr>
          <w:rFonts w:eastAsia="Times New Roman" w:cs="Times New Roman" w:ascii="Times New Roman" w:hAnsi="Times New Roman"/>
          <w:color w:val="auto"/>
          <w:sz w:val="22"/>
          <w:szCs w:val="22"/>
          <w:lang w:val="hu-HU" w:eastAsia="zxx" w:bidi="zxx"/>
        </w:rPr>
        <w:t>Ez persze mind nem volt igaz, és nem kellett ahhoz a szájában éreznie azt a feledhetetlen, ocsmány ízt, hogy maga is beismerje. Ha csak egy egészen apró esélye lett volna rá, hogy megtegye, addig rázta volna mind a hármat, amíg ki nem bökik, amit hallani akar. Megmutatta volna nekik, hogy ő egy aes sedai, addig mutatta volna, míg nyöszörögni nem kezdenek riadtu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ühös, csúf oldalpillantást vetett Elayne-re. A másik nő elmerült a gondolataiban. Nynaeve azt kívánta, bárcsak ne tudná, mire gondol Elayne. Egy elpocsékolt reggel, és ráadásul micsoda megaláztatás! Nem szeretett tévedni. Még mindig nem szokta meg, hogy bevallja magának, ha tévedett. És most bocsánatot kell majd kérnie Elayne-től. </w:t>
      </w:r>
      <w:r>
        <w:rPr>
          <w:rFonts w:eastAsia="Times New Roman" w:cs="Times New Roman" w:ascii="Times New Roman" w:hAnsi="Times New Roman"/>
          <w:i/>
          <w:iCs/>
          <w:color w:val="auto"/>
          <w:sz w:val="22"/>
          <w:szCs w:val="22"/>
          <w:lang w:val="hu-HU" w:eastAsia="zxx" w:bidi="zxx"/>
        </w:rPr>
        <w:t xml:space="preserve">Annyira </w:t>
      </w:r>
      <w:r>
        <w:rPr>
          <w:rFonts w:eastAsia="Times New Roman" w:cs="Times New Roman" w:ascii="Times New Roman" w:hAnsi="Times New Roman"/>
          <w:color w:val="auto"/>
          <w:sz w:val="22"/>
          <w:szCs w:val="22"/>
          <w:lang w:val="hu-HU" w:eastAsia="zxx" w:bidi="zxx"/>
        </w:rPr>
        <w:t>utált bocsánatot kérni! Nos, az épp elég rossz lesz odahaza a lakosztályukban is. Remélhetőleg Aviendha és Birgitte nem érnek vissza addigra. De hogy nem fog nekiállni mentegetőzni itt az utca közepén, mikor ki tudja, ki hallhatja meg, mit mond, az egyszer biztos! A tömeg egyre sűrűbb lett, bár a nap, amit szinte teljesen eltakart a vijjogó tengeri madarak sötét fellege, nem emelkedett sokat azóta, hogy bementek a ház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ák, merre kellene menniük, hiszen az oda úton Anan asszony sok kitérőt tett. Nynaeve vagy fél tucatszor állt meg útbaigazítást kérni. Elayne ilyenkor mindig az ellenkező irányba nézett, és úgy tett, mintha nem is hozzá tartozna. Átvonultak a hidakon, kikerülték a kordékat és szekereket, elugrottak pár nyaktörő iramban száguldó hintó és hordszék elől. Nynaeve azt kívánta, bárcsak Elayne megszólalna végre. Ő is nagyon jól tudta, hogy kell az embernek sérelmeit dédelgetni, és ilyenkor minél tovább hallgatott, annál rémesebb dolgokat mondott, ha megszólalt végül. Ezért hát minél hosszabb ideje mentek egymás mellett csöndben, annál jobban tartott attól, mit fog Elayne a fejéhez vágni, és a lakosztályban várható nagy jelenet egyre sötétebb színekben tűnt fel előtte. Ettől pedig egyre inkább dühbe gurult. Már beismerte, hogy hibázott, még ha csak maga előtt is. Elayne-nek nincs joga ahhoz, hogy ilyen szenvedéseknek tegye ki! Olyan arcot vágott, hogy még azok is riadtan tértek ki az útjukból, akik nem vették észre az ujjukon csillogó gyűrűt. Akik a gyűrűt is meglátták, hirtelen úgy érezték, hogy pár utcával odébb van sürgős dolguk. Néha még a gyaloghintók hordárjai is kikerü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Reanne milyen idős lehet? - kérdezte Elayne váratlanul. Nynaeve majdnem megbotlott ijedtében. Már kis híján a Mol Hara térnél j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Ötvenéves. Talán hatvan is. Nem értem, mit számít e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benézett a tömegen, hogy lássa, nem hallgatózott-e vala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pp arra járó utcai árus, akinek a nyakában lógó tálcán pár keserű, sárga, apró gyümölcs fonnyadozott, amit errefelé citromnak hívtak, kiáltás közben megpróbált ijedten nyelni, ahogy Nynaeve tekintetet végigsöpört rajta. Kétrét görnyedve, fulladozva borult a tálcájára. Nynaeve szipákolt egyet. Ez a némber alighanem hallgatózott, de az is lehet, hogy az erszényüket akarta elem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is egy </w:t>
      </w:r>
      <w:r>
        <w:rPr>
          <w:rFonts w:eastAsia="Times New Roman" w:cs="Times New Roman" w:ascii="Times New Roman" w:hAnsi="Times New Roman"/>
          <w:i/>
          <w:iCs/>
          <w:color w:val="auto"/>
          <w:sz w:val="22"/>
          <w:szCs w:val="22"/>
          <w:lang w:val="hu-HU" w:eastAsia="zxx" w:bidi="zxx"/>
        </w:rPr>
        <w:t xml:space="preserve">céhbe </w:t>
      </w:r>
      <w:r>
        <w:rPr>
          <w:rFonts w:eastAsia="Times New Roman" w:cs="Times New Roman" w:ascii="Times New Roman" w:hAnsi="Times New Roman"/>
          <w:color w:val="auto"/>
          <w:sz w:val="22"/>
          <w:szCs w:val="22"/>
          <w:lang w:val="hu-HU" w:eastAsia="zxx" w:bidi="zxx"/>
        </w:rPr>
        <w:t xml:space="preserve">tartoznak, Elayne, és akkor is </w:t>
      </w:r>
      <w:r>
        <w:rPr>
          <w:rFonts w:eastAsia="Times New Roman" w:cs="Times New Roman" w:ascii="Times New Roman" w:hAnsi="Times New Roman"/>
          <w:i/>
          <w:iCs/>
          <w:color w:val="auto"/>
          <w:sz w:val="22"/>
          <w:szCs w:val="22"/>
          <w:lang w:val="hu-HU" w:eastAsia="zxx" w:bidi="zxx"/>
        </w:rPr>
        <w:t xml:space="preserve">tudják, </w:t>
      </w:r>
      <w:r>
        <w:rPr>
          <w:rFonts w:eastAsia="Times New Roman" w:cs="Times New Roman" w:ascii="Times New Roman" w:hAnsi="Times New Roman"/>
          <w:color w:val="auto"/>
          <w:sz w:val="22"/>
          <w:szCs w:val="22"/>
          <w:lang w:val="hu-HU" w:eastAsia="zxx" w:bidi="zxx"/>
        </w:rPr>
        <w:t>hogy hol van a Tál! Tudom, hogy í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is ezt akarta mondani. Ha most elkezdene mentegetőzni, hogy Elayne-t is belekeverte ebbe a kellemetlen reggeli sétába, talán nem is lenne olyan rémes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igazad van - mondta Elayne elgondolkozva. - Könnyen lehet, hogy igazad van. De hogy öregedhetett meg enny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megállt az utca kellős közepén. Azok után, hogy egyfolytában veszekedett vele, és hogy kidobatta magukat abból a házból, </w:t>
      </w:r>
      <w:r>
        <w:rPr>
          <w:rFonts w:eastAsia="Times New Roman" w:cs="Times New Roman" w:ascii="Times New Roman" w:hAnsi="Times New Roman"/>
          <w:i/>
          <w:iCs/>
          <w:color w:val="auto"/>
          <w:sz w:val="22"/>
          <w:szCs w:val="22"/>
          <w:lang w:val="hu-HU" w:eastAsia="zxx" w:bidi="zxx"/>
        </w:rPr>
        <w:t xml:space="preserve">könnyen lehet, </w:t>
      </w:r>
      <w:r>
        <w:rPr>
          <w:rFonts w:eastAsia="Times New Roman" w:cs="Times New Roman" w:ascii="Times New Roman" w:hAnsi="Times New Roman"/>
          <w:color w:val="auto"/>
          <w:sz w:val="22"/>
          <w:szCs w:val="22"/>
          <w:lang w:val="hu-HU" w:eastAsia="zxx" w:bidi="zxx"/>
        </w:rPr>
        <w:t>hogy igaz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át, </w:t>
      </w:r>
      <w:r>
        <w:rPr>
          <w:rFonts w:eastAsia="Times New Roman" w:cs="Times New Roman" w:ascii="Times New Roman" w:hAnsi="Times New Roman"/>
          <w:i/>
          <w:iCs/>
          <w:color w:val="auto"/>
          <w:sz w:val="22"/>
          <w:szCs w:val="22"/>
          <w:lang w:val="hu-HU" w:eastAsia="zxx" w:bidi="zxx"/>
        </w:rPr>
        <w:t xml:space="preserve">szerintem </w:t>
      </w:r>
      <w:r>
        <w:rPr>
          <w:rFonts w:eastAsia="Times New Roman" w:cs="Times New Roman" w:ascii="Times New Roman" w:hAnsi="Times New Roman"/>
          <w:color w:val="auto"/>
          <w:sz w:val="22"/>
          <w:szCs w:val="22"/>
          <w:lang w:val="hu-HU" w:eastAsia="zxx" w:bidi="zxx"/>
        </w:rPr>
        <w:t>meg könnyen lehet, hogy úgy mint én, vagy te, vagy bárki más. Minden áldott nap egy napot. Elayne, ha hittél nekem, miért jelentetted be olyan fensőbbséges pompával, hogy ki vagy, mint Rhiannon a Torony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ifejezetten tetszett neki. A régi mesék szerint Rhiannon királynő sem épp azt kapta a bejelentése után, amit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áthatóan nem értette meg a célzást, bár állítólag igen művelt lány volt. Kihúzta Nynaeve-et a keskeny kis utcácska szélére, hogy az elfüggönyözött ablakú zöld hintó ne gázolja el. Egy varrónő boltja előtt álltak meg, a széles ajtón keresztül be lehetett látni a félig elkészült ruhákba bújtatott próbababá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nem árultak volna el, Nynaeve, akkor sem, ha térden állva könyörögtél volna nek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sértetten nyitotta szóra a száját, de aztán be is csukta rögtön. Sosem monda, hogy </w:t>
      </w:r>
      <w:r>
        <w:rPr>
          <w:rFonts w:eastAsia="Times New Roman" w:cs="Times New Roman" w:ascii="Times New Roman" w:hAnsi="Times New Roman"/>
          <w:i/>
          <w:iCs/>
          <w:color w:val="auto"/>
          <w:sz w:val="22"/>
          <w:szCs w:val="22"/>
          <w:lang w:val="hu-HU" w:eastAsia="zxx" w:bidi="zxx"/>
        </w:rPr>
        <w:t xml:space="preserve">könyörögni </w:t>
      </w:r>
      <w:r>
        <w:rPr>
          <w:rFonts w:eastAsia="Times New Roman" w:cs="Times New Roman" w:ascii="Times New Roman" w:hAnsi="Times New Roman"/>
          <w:color w:val="auto"/>
          <w:sz w:val="22"/>
          <w:szCs w:val="22"/>
          <w:lang w:val="hu-HU" w:eastAsia="zxx" w:bidi="zxx"/>
        </w:rPr>
        <w:t>fog! És különben is, miért csak neki kellett volna könyörögnie? Még mindig jobb egy nő, bármelyik nő előtt megalázkodni, mint Mat Cauthon előtt! Elayne-nek viszont valami bogarat ültetett a fülébe, és nem hagyta abba a butásko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Reanne is biztos lelassult, mint mindenki más. Hány éves lehet, ha ötvennek vagy hatvannak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beszélsz, te lány? - Nynaeve gondolkodás nélkül megjegyezte a helyszínt. A varrónő munkája meglehetősen jó minőségűnek tűnt, érdemes lett volna egyszer alaposabban szemügyre venni. - Valószínűleg nem fókuszál, ha elkerülheti, mert annyira fél attól, hogy aes sedai-nak nézik. Nem akarhatta, hogy az arca kortalan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sosem figyeltél oda az órákon? - mormolta Elayne. Meglátta az ajtóban ácsorgó kövérkés varrónőt, és az épület sarka felé húzta Nynaeve-et, aki azon merengett, hogy a varrónő ruháján látható hallatlan mennyiségű csipke - ami végighabzott az ing derekán, és még a kikandikáló alsószoknyákon is hatalmas hullámokat vetett - láttán, hogy nem árt majd jobban odafigyelnie, pontosan mire is költi a pénzét ez a nő, ha mégis úgy dönt, hogy ruhát rendel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dkezz már meg a ruhákról egy pillanatra, Nynaeve! Ki a legidősebb beavatott, akit isme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értetten, kimérten Elayne-re meredt. Ez a csitri azt hiszi, hogy az ő esze csak a ruhákon jár! És különben is, figyelt ő az órákon! Né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n Warrel, azt hiszem. Nagyjából velem egykorú.</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 varrónő ruhája is egész jól nézett volna ki, ha kicsit kevésbé merész a nyakkivágása, és ha jóval kevesebb csipkét tesz rá. És mondjuk, ha zöld selyemből varrja meg. Lan szerette a zöldet, bár persze Nynaeve sosem választott volna ruhát egy férfi kedvéért. És különben is, a kéket is szer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olyat nevetett, hogy Nynaeve már azt hitte, hangosan is kimondta kósza gondolatait. Vadul elvörösödött, és épp belekezdett volna egy hosszas, zavart mentegetőzésbe - meg tudta volna magyarázni a dolgot, Bel Tine idejére biztosan - de Elayne nem hagyta szóhoz ju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in testvére nem sokkal azelőtt jött el hozzá látogatóba, hogy megérkeztetek volna a Toronyba. A </w:t>
      </w:r>
      <w:r>
        <w:rPr>
          <w:rFonts w:eastAsia="Times New Roman" w:cs="Times New Roman" w:ascii="Times New Roman" w:hAnsi="Times New Roman"/>
          <w:i/>
          <w:iCs/>
          <w:color w:val="auto"/>
          <w:sz w:val="22"/>
          <w:szCs w:val="22"/>
          <w:lang w:val="hu-HU" w:eastAsia="zxx" w:bidi="zxx"/>
        </w:rPr>
        <w:t>húg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erősen </w:t>
      </w:r>
      <w:r>
        <w:rPr>
          <w:rFonts w:eastAsia="Times New Roman" w:cs="Times New Roman" w:ascii="Times New Roman" w:hAnsi="Times New Roman"/>
          <w:i/>
          <w:iCs/>
          <w:color w:val="auto"/>
          <w:sz w:val="22"/>
          <w:szCs w:val="22"/>
          <w:lang w:val="hu-HU" w:eastAsia="zxx" w:bidi="zxx"/>
        </w:rPr>
        <w:t xml:space="preserve">őszült. </w:t>
      </w:r>
      <w:r>
        <w:rPr>
          <w:rFonts w:eastAsia="Times New Roman" w:cs="Times New Roman" w:ascii="Times New Roman" w:hAnsi="Times New Roman"/>
          <w:color w:val="auto"/>
          <w:sz w:val="22"/>
          <w:szCs w:val="22"/>
          <w:lang w:val="hu-HU" w:eastAsia="zxx" w:bidi="zxx"/>
        </w:rPr>
        <w:t xml:space="preserve">Nem volt teljesen ősz, de nem hiányzott hozzá sok. Jóval </w:t>
      </w:r>
      <w:r>
        <w:rPr>
          <w:rFonts w:eastAsia="Times New Roman" w:cs="Times New Roman" w:ascii="Times New Roman" w:hAnsi="Times New Roman"/>
          <w:i/>
          <w:iCs/>
          <w:color w:val="auto"/>
          <w:sz w:val="22"/>
          <w:szCs w:val="22"/>
          <w:lang w:val="hu-HU" w:eastAsia="zxx" w:bidi="zxx"/>
        </w:rPr>
        <w:t xml:space="preserve">negyven </w:t>
      </w:r>
      <w:r>
        <w:rPr>
          <w:rFonts w:eastAsia="Times New Roman" w:cs="Times New Roman" w:ascii="Times New Roman" w:hAnsi="Times New Roman"/>
          <w:color w:val="auto"/>
          <w:sz w:val="22"/>
          <w:szCs w:val="22"/>
          <w:lang w:val="hu-HU" w:eastAsia="zxx" w:bidi="zxx"/>
        </w:rPr>
        <w:t>fölött járt már,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 Warrel már negyven múlt volna?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mondani,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nem volt olyan közel hozzájuk, hogy hallhassa, mit mondanak, és senki még csak rájuk sem nézett, a még mindig reménykedő varrónőt kivéve, de Elayne lehalkította a hangját, és éppen csak sutt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Lelassulunk, </w:t>
      </w:r>
      <w:r>
        <w:rPr>
          <w:rFonts w:eastAsia="Times New Roman" w:cs="Times New Roman" w:ascii="Times New Roman" w:hAnsi="Times New Roman"/>
          <w:color w:val="auto"/>
          <w:sz w:val="22"/>
          <w:szCs w:val="22"/>
          <w:lang w:val="hu-HU" w:eastAsia="zxx" w:bidi="zxx"/>
        </w:rPr>
        <w:t xml:space="preserve">Nynaeve. Valamikor húsz és huszonöt éves korunk között elkezdünk lassabban öregedni. Hogy mennyivel lassabban, az attól is függ, hogy milyen erősek vagyunk, de hát mi nem függ attól? Minden fókuszálni képes nő lassul. Takima szerint ez a kortalan arc elérésének a kezdete, bár azt hiszem, az nem látszott meg senkin azelőtt, hogy </w:t>
      </w:r>
      <w:r>
        <w:rPr>
          <w:rFonts w:eastAsia="Times New Roman" w:cs="Times New Roman" w:ascii="Times New Roman" w:hAnsi="Times New Roman"/>
          <w:i/>
          <w:iCs/>
          <w:color w:val="auto"/>
          <w:sz w:val="22"/>
          <w:szCs w:val="22"/>
          <w:lang w:val="hu-HU" w:eastAsia="zxx" w:bidi="zxx"/>
        </w:rPr>
        <w:t xml:space="preserve">legalább </w:t>
      </w:r>
      <w:r>
        <w:rPr>
          <w:rFonts w:eastAsia="Times New Roman" w:cs="Times New Roman" w:ascii="Times New Roman" w:hAnsi="Times New Roman"/>
          <w:color w:val="auto"/>
          <w:sz w:val="22"/>
          <w:szCs w:val="22"/>
          <w:lang w:val="hu-HU" w:eastAsia="zxx" w:bidi="zxx"/>
        </w:rPr>
        <w:t xml:space="preserve">két vagy három éve nem viselte már a kendőt, de néha jóval tovább. Gondolkozz! Te is </w:t>
      </w:r>
      <w:r>
        <w:rPr>
          <w:rFonts w:eastAsia="Times New Roman" w:cs="Times New Roman" w:ascii="Times New Roman" w:hAnsi="Times New Roman"/>
          <w:i/>
          <w:iCs/>
          <w:color w:val="auto"/>
          <w:sz w:val="22"/>
          <w:szCs w:val="22"/>
          <w:lang w:val="hu-HU" w:eastAsia="zxx" w:bidi="zxx"/>
        </w:rPr>
        <w:t xml:space="preserve">tudod, </w:t>
      </w:r>
      <w:r>
        <w:rPr>
          <w:rFonts w:eastAsia="Times New Roman" w:cs="Times New Roman" w:ascii="Times New Roman" w:hAnsi="Times New Roman"/>
          <w:color w:val="auto"/>
          <w:sz w:val="22"/>
          <w:szCs w:val="22"/>
          <w:lang w:val="hu-HU" w:eastAsia="zxx" w:bidi="zxx"/>
        </w:rPr>
        <w:t xml:space="preserve">hogy egy ősz hajú nővér </w:t>
      </w:r>
      <w:r>
        <w:rPr>
          <w:rFonts w:eastAsia="Times New Roman" w:cs="Times New Roman" w:ascii="Times New Roman" w:hAnsi="Times New Roman"/>
          <w:i/>
          <w:iCs/>
          <w:color w:val="auto"/>
          <w:sz w:val="22"/>
          <w:szCs w:val="22"/>
          <w:lang w:val="hu-HU" w:eastAsia="zxx" w:bidi="zxx"/>
        </w:rPr>
        <w:t xml:space="preserve">öreg, </w:t>
      </w:r>
      <w:r>
        <w:rPr>
          <w:rFonts w:eastAsia="Times New Roman" w:cs="Times New Roman" w:ascii="Times New Roman" w:hAnsi="Times New Roman"/>
          <w:color w:val="auto"/>
          <w:sz w:val="22"/>
          <w:szCs w:val="22"/>
          <w:lang w:val="hu-HU" w:eastAsia="zxx" w:bidi="zxx"/>
        </w:rPr>
        <w:t>még ha nem is illik fölemlegetni a korát. Ha Reanne is lelassult, és le kellett lassulnia, hány éves lehet most, hogy ilyen öregnek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et nem érdekelte, hány éves Reanne. Sírni akart. Nem csoda, hogy az emberek nem hitték el, milyen idős. Ez azt is megmagyarázta, hogy odahaza a Nőkör miért szólt bele mindig a dolgaiba, és miért kezelték úgy, mintha nem lenne képes egyedül ellátni a feladatát. Egy nővér kortalan arca pompás dolog lehet, de mennyi időnek kell még eltelnie, mielőtt őszülni kez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pislogva fordult oldalra. Valami megütötte a tarkóján. Tántorogva Elayne-re nézett. Miért ütötte meg a lány? Vagy nem Elayne lett volna az? Nem... A lány csukott szemmel hevert a földön, a szeme le volt hunyva, a halántékán hatalmas, lila duzzanat nőtt. Nynaeve szédelegve letérdelt, és átölelte eszméletlen barátn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snője alighanem rosszul lett - mondta egy hosszú orrú nő, aki sietve melléjük térdelt. Még díszes sárga ruháját sem féltette, aminek a nyakkivágása ebou dari mércével mérve is túl merész volt. - Hadd segít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fickó, aki hímzett mellényében egész jóképű lett volna, ha nem olyan olajozottan álságos a mosolya, lehajolt, és megragadta Nynaeve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enek, itt a kocsim. Elvisszük önöket valami kellemesebb helyre, mint ez a járdaszegély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nek innen - mondta Nynaeve udvariasan. - Nincs szükségünk a segítségü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ennek ellenére megpróbálta talpra segíteni, hogy a vörös hintóhoz támogathassa, amiben egy kék ruhába öltözött, meglehetősen döbbent nő integetett feléjük hívogatóan. A hosszú orrú nő Elayne-t akarta felemelni, miközben csevegve megköszönte a férfinak a segítségét, és arról áradozott, hogy micsoda pompás ötlet, hogy hintón vigyék őket arrébb. A nézelődők tömege a semmiből tűnt elő, de percről percre nagyobb volt. Félkörben álltak. A nők együtt érzően motyogtak arról, hogy milyen rémes is az, mikor elájul valaki a tűző napon, a férfiak pedig lelkesen felajánlották a segítségüket a hölgyek cipelésében. Egy elvetemülten vakmerő, vézna kis fickó Nynaeve szeme láttára próbálta meg elemelni az erszé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eje még mindig túlságosan is kóválygott ahhoz, hogy könnyedén meg tudja ragad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ha az utcán tébláboló népség nem is dühítette volna fel eléggé, az, amit a lába elé pillantva látott meg a földön, az egekig korbácsolta a haragját. Egy tompa, kőhegyű nyíl hevert a kövek közt. Vagy az, amelyik csak súrolta, vagy az, amelyik leterítette Elayne-t. Fókuszált, és a vézna zsebmetsző meggörnyedt, összegömbölyödött, és sivalkodni kezdett, mint egy kismalac. Egy másik fonat, és a hosszú orrú nő is hátratántorodott. Kétszer olyan magas hangon visított, mint a tolvaj. A selyemmellényes fickó láthatóan úgy döntött, hogy ezek szerint mégsincs olyan nagy szükségük a segítségére, mint gondolta volna, mert sarkon fordult, és a hintója felé rohant, de Nynaeve azért megsegítette hátulról. A férfi nagyobbat ordított, mint egy felbőszült bika, és a hintó ajtaján kihajoló kék ruhás nő a mellényénél fogva rángatt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de nincs szükségünk a segítségükre! - ordította Nynaeve. Udvaria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ak sokan, akik meghallgatták volna. Ahogy világossá vált, hogy az Egyetlen Hatalmat használja - márpedig az, hogy minden látható ok nélkül ugrálni és visongani kezdenek az emberek, még a legostobábbak előtt is elárulta, mit tesz - mindenki elszaladt. A hosszú orrú nő is összeszedte magát, és felugrott a vörös hintóra. Nagy nehezen megkapaszkodott valahogy, és a sötét mellényes kocsis azonnal a lovak közé csapott az ostorával. Az emberek alig győztek elugrálni a kocsi elől. Még a zsebmetsző is elsántikált, amilyen gyorsan csak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et az sem érdekelte volna jobban, ha hirtelen megnyílik a föld, és elnyeli az egész társaságot. Fájt a mellkasa, de finom fonatokat szőtt Szélből, Vízből, Földből, Tűzből és Szellemből, összeolvasztotta őket, és Elayne-be irányította mindet. Egyszerű fonat volt, még így, szédelegve is könnyen megcsinálta, és mikor végzett vele, ő is könnyebben lélegzett már. A duzzanat Elayne fején nem volt komoly, és a lány koponyája nem tört be. Máskor átrendezte volna ezeket a fonatokat egy jóval bonyolultabb mintába, és azt a fajta Gyógyítást használta volna, amit ő maga fejlesztett ki. Most azonban csak annál jóval egyszerűbb fonatokkal tudott csak megbirkózni. Csupán a Szél, a Szellem és a Víz szálait használva szőtte meg a Sárgák által emberemlékezet óta használt Gyógyítás fon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eme felpattant, és a lány akkorát sóhajtott, mintha egyszerre akarná az egész tüdejét megtölteni levegővel. Összerándult, mint egy partra vetett hal, papucsos kis lábai csak úgy dübögtek az utca kövén. A sokk természetesen egy pillanat alatt elmúlt, és ez alatt a zúzódás is összehúzódott, é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segítette Elayne-t, és hirtelen egy nő kezét pillantotta meg, amint egy ónpohárban vizet nyúj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még egy aes sedai is megszomjazik - mondta a varrónő. Elayne elvette volna a poharat, de Nynaeve a csuklójára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szön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vonta a vállát, és elfordult. Nynaeve utánaszólt, ezúttal kissé kedves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szé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él többet mondja ezt a szót az ember, annál könnyebb kimondani. Nynaeve nem tudta, ennek örül-e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pkeóceán megremegett, ahogy a varrónő ismét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nek varrok ruhákat. Amit én csinálnék, az jobban menne a haja szín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ent a boltjába. Nynaeve komoran nézett utá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 történt? - kérdezte Elayne. - Miért nem hagytad, hogy igyak? Szomjas </w:t>
      </w:r>
      <w:r>
        <w:rPr>
          <w:rFonts w:eastAsia="Times New Roman" w:cs="Times New Roman" w:ascii="Times New Roman" w:hAnsi="Times New Roman"/>
          <w:i w:val="false"/>
          <w:iCs w:val="false"/>
          <w:color w:val="auto"/>
          <w:sz w:val="22"/>
          <w:szCs w:val="22"/>
          <w:lang w:val="hu-HU" w:eastAsia="zxx" w:bidi="zxx"/>
        </w:rPr>
        <w:t>vagyo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hes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még vetett a varrónő után egy engesztelhetetlen pillantást, aztán lehajolt, és felvette a nyílvesszőt. Elayne-nek nem kellett sokat magyaráznia. Egy pillanat alat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lyn és Jol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ázta a fejét. Az enyhe szédülés lassan múlni kezdett. Nem hitte volna, hogy azok ketten idáig alacsonyo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Reanne volt az? - kérdezte halkan. A varrónő ismét megjelent a boltajtóban, és reménykedve nézte őket. - Talán biztos akar lenni abban, hogy elmegyünk. Vagy ami még rosszabb, lehet, hogy Gareni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ajdnem olyan ijesztő volt, mint ha Teslynnel és Joline-nel kellett volna szembenézniük. És vagy kétszer olyan dühí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alahogy még akkor is csinos volt, mikor elöntötte az indu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 volt is az, elintézzük. Majd meglátod. - A lány dühe elhalványult. - Nynaeve, ha a Kör tudja, hol a Tál, megtalálhatjuk, de... - habozva az ajkába harapott. - Csak egyetlen egy módot tudok arra, hogy biztosak lehess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assan bólintott, bár szívesebben megevett volna akár egy jó marék szemetet is. Ez a nap is olyan ragyogónak tűnt egy ideig, de aztán minden sötétségbe veszett, Reanne-től egész... A Fényre, mikor kezd már őszülni a h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sírj, Nynaeve. Mat nem lehet annyira borzalmas. Pár nap alatt megtalálja nekünk, te is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 még jobban zok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ÉLEKCSAPD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nem akarta újra végigélni ezt az álmot, de hiába akart felébredni, hiába akart sikítani, mit sem használt. Az alvás szorosabb béklyóba fogta, mint a legerősebb acél. Az eleje gyorsan elszállt, elmosódott vázlatnak tűnt csak. Ez nem az irgalom jele volt; ennyivel hamarabb jutott el a többihez.</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lig ismerte fel a nőt, aki belépett a sátorba, ahol raboskodott. Halima. Az egyik, magát aes sedai-nak nevező ostoba némber titkára. Ostobák, de épp elég erősen tartották a markukban a nyakára kapcsolt ezüstláncnál fogva. A markukban tartották, és engedelmességre kényszerítették. </w:t>
      </w:r>
      <w:r>
        <w:rPr>
          <w:rFonts w:eastAsia="Times New Roman" w:cs="Times New Roman" w:ascii="Times New Roman" w:hAnsi="Times New Roman"/>
          <w:color w:val="auto"/>
          <w:sz w:val="22"/>
          <w:szCs w:val="22"/>
          <w:lang w:val="hu-HU" w:eastAsia="zxx" w:bidi="zxx"/>
        </w:rPr>
        <w:t xml:space="preserve">Gyorsan mozdult a kép, bár Moghedien egyre csak azért imádkozott, hogy lassuljon egy csöppet. </w:t>
      </w:r>
      <w:r>
        <w:rPr>
          <w:rFonts w:eastAsia="Times New Roman" w:cs="Times New Roman" w:ascii="Times New Roman" w:hAnsi="Times New Roman"/>
          <w:i/>
          <w:iCs/>
          <w:color w:val="auto"/>
          <w:sz w:val="22"/>
          <w:szCs w:val="22"/>
          <w:lang w:val="hu-HU" w:eastAsia="zxx" w:bidi="zxx"/>
        </w:rPr>
        <w:t xml:space="preserve">A nő fókuszált, hogy világos legyen, de Moghedien csak a fényt látta. </w:t>
      </w:r>
      <w:r>
        <w:rPr>
          <w:rFonts w:eastAsia="Times New Roman" w:cs="Times New Roman" w:ascii="Times New Roman" w:hAnsi="Times New Roman"/>
          <w:color w:val="auto"/>
          <w:sz w:val="22"/>
          <w:szCs w:val="22"/>
          <w:lang w:val="hu-HU" w:eastAsia="zxx" w:bidi="zxx"/>
        </w:rPr>
        <w:t xml:space="preserve">Saidinnak </w:t>
      </w:r>
      <w:r>
        <w:rPr>
          <w:rFonts w:eastAsia="Times New Roman" w:cs="Times New Roman" w:ascii="Times New Roman" w:hAnsi="Times New Roman"/>
          <w:i/>
          <w:iCs/>
          <w:color w:val="auto"/>
          <w:sz w:val="22"/>
          <w:szCs w:val="22"/>
          <w:lang w:val="hu-HU" w:eastAsia="zxx" w:bidi="zxx"/>
        </w:rPr>
        <w:t xml:space="preserve">kellett lennie - ma már csak a Kiválasztottak közül ismerte bárki is, hogyan lehet megcsapolni az Igazi Hatalmat - </w:t>
      </w:r>
      <w:r>
        <w:rPr>
          <w:rFonts w:eastAsia="Times New Roman" w:cs="Times New Roman" w:ascii="Times New Roman" w:hAnsi="Times New Roman"/>
          <w:color w:val="auto"/>
          <w:sz w:val="22"/>
          <w:szCs w:val="22"/>
          <w:lang w:val="hu-HU" w:eastAsia="zxx" w:bidi="zxx"/>
        </w:rPr>
        <w:t xml:space="preserve">azt a Hatalmat, ami magától a Sötét Úrtól fakadt - </w:t>
      </w:r>
      <w:r>
        <w:rPr>
          <w:rFonts w:eastAsia="Times New Roman" w:cs="Times New Roman" w:ascii="Times New Roman" w:hAnsi="Times New Roman"/>
          <w:i/>
          <w:iCs/>
          <w:color w:val="auto"/>
          <w:sz w:val="22"/>
          <w:szCs w:val="22"/>
          <w:lang w:val="hu-HU" w:eastAsia="zxx" w:bidi="zxx"/>
        </w:rPr>
        <w:t xml:space="preserve">és közülük senki sem volt olyan ostoba, hogy ha nem kényszeríti rá a legvészesebb szükség, hozzá folyamodjon. De ez lehetetlen! </w:t>
      </w:r>
      <w:r>
        <w:rPr>
          <w:rFonts w:eastAsia="Times New Roman" w:cs="Times New Roman" w:ascii="Times New Roman" w:hAnsi="Times New Roman"/>
          <w:color w:val="auto"/>
          <w:sz w:val="22"/>
          <w:szCs w:val="22"/>
          <w:lang w:val="hu-HU" w:eastAsia="zxx" w:bidi="zxx"/>
        </w:rPr>
        <w:t xml:space="preserve">A képek kezdtek egybemosódni a sebességtől. </w:t>
      </w:r>
      <w:r>
        <w:rPr>
          <w:rFonts w:eastAsia="Times New Roman" w:cs="Times New Roman" w:ascii="Times New Roman" w:hAnsi="Times New Roman"/>
          <w:i/>
          <w:iCs/>
          <w:color w:val="auto"/>
          <w:sz w:val="22"/>
          <w:szCs w:val="22"/>
          <w:lang w:val="hu-HU" w:eastAsia="zxx" w:bidi="zxx"/>
        </w:rPr>
        <w:t xml:space="preserve">A nő Aran'garnak hívta magát, és a nevén szólította Moghedient, elmondta neki, hogy a Végzet Vermébe kell mennie, és levette az </w:t>
      </w:r>
      <w:r>
        <w:rPr>
          <w:rFonts w:eastAsia="Times New Roman" w:cs="Times New Roman" w:ascii="Times New Roman" w:hAnsi="Times New Roman"/>
          <w:color w:val="auto"/>
          <w:sz w:val="22"/>
          <w:szCs w:val="22"/>
          <w:lang w:val="hu-HU" w:eastAsia="zxx" w:bidi="zxx"/>
        </w:rPr>
        <w:t xml:space="preserve">a'dam </w:t>
      </w:r>
      <w:r>
        <w:rPr>
          <w:rFonts w:eastAsia="Times New Roman" w:cs="Times New Roman" w:ascii="Times New Roman" w:hAnsi="Times New Roman"/>
          <w:i/>
          <w:iCs/>
          <w:color w:val="auto"/>
          <w:sz w:val="22"/>
          <w:szCs w:val="22"/>
          <w:lang w:val="hu-HU" w:eastAsia="zxx" w:bidi="zxx"/>
        </w:rPr>
        <w:t xml:space="preserve">nyakláncát. Közben összerezzent a fájdalomtól, pedig azt egy nő sem érezhette volna. Moghedien újra - </w:t>
      </w:r>
      <w:r>
        <w:rPr>
          <w:rFonts w:eastAsia="Times New Roman" w:cs="Times New Roman" w:ascii="Times New Roman" w:hAnsi="Times New Roman"/>
          <w:color w:val="auto"/>
          <w:sz w:val="22"/>
          <w:szCs w:val="22"/>
          <w:lang w:val="hu-HU" w:eastAsia="zxx" w:bidi="zxx"/>
        </w:rPr>
        <w:t xml:space="preserve">hányszor történt már ez meg vele? - </w:t>
      </w:r>
      <w:r>
        <w:rPr>
          <w:rFonts w:eastAsia="Times New Roman" w:cs="Times New Roman" w:ascii="Times New Roman" w:hAnsi="Times New Roman"/>
          <w:i/>
          <w:iCs/>
          <w:color w:val="auto"/>
          <w:sz w:val="22"/>
          <w:szCs w:val="22"/>
          <w:lang w:val="hu-HU" w:eastAsia="zxx" w:bidi="zxx"/>
        </w:rPr>
        <w:t xml:space="preserve">Moghedien újra megszőtte az aprócska kaput a sátorban. Suhant, hogy a végtelen sötétben elég ideje legyen átgondolni a dolgokat, de épphogy csak rálépett a saját kis korongjára, ami zárt márványerkélyre hasonlított, és egy kényelmes karosszék is volt rajta, már meg is érkezett Shayol Ghul örökkön-örökké alkonyba burkolódzó fekete lejtőire, ahol a kürtők és hasadékok csak úgy ontották magukból a gőzöket, gázokat és a savanyú bűzű füstöt. Egy Myrddraal jött elé halottfekete ruhában, egy fakó meztelen csigára emlékeztető, szem nélküli férfi, aki azonban jóval magasabb volt minden eddigi Félembernél, akit látott. Hányavetin köszöntötte, kérdés nélkül odavetette neki a nevét, és megparancsolta, hogy kövesse, a Myrddraalok régen nem viselkedtek így a Kiválasztottakkal szemben. </w:t>
      </w:r>
      <w:r>
        <w:rPr>
          <w:rFonts w:eastAsia="Times New Roman" w:cs="Times New Roman" w:ascii="Times New Roman" w:hAnsi="Times New Roman"/>
          <w:color w:val="auto"/>
          <w:sz w:val="22"/>
          <w:szCs w:val="22"/>
          <w:lang w:val="hu-HU" w:eastAsia="zxx" w:bidi="zxx"/>
        </w:rPr>
        <w:t xml:space="preserve">Moghedien most felsikított az agya mélyén, és könyörgött, hogy gyorsuljanak fel a képek, és olvadjanak egyetlen elmosódott csíkká, hogy ne láthassa, ne is tudhassa, mi történt, de </w:t>
      </w:r>
      <w:r>
        <w:rPr>
          <w:rFonts w:eastAsia="Times New Roman" w:cs="Times New Roman" w:ascii="Times New Roman" w:hAnsi="Times New Roman"/>
          <w:i/>
          <w:iCs/>
          <w:color w:val="auto"/>
          <w:sz w:val="22"/>
          <w:szCs w:val="22"/>
          <w:lang w:val="hu-HU" w:eastAsia="zxx" w:bidi="zxx"/>
        </w:rPr>
        <w:t>most, hogy megindult Shaidar Haran háta mögött a Végzet Vermének bejárata felé, most minden lelassult, és az idő valós ütemére csordogált, és sokkal valódibbnak tűnt, mint a Tel'aran'rhiod vagy akár az ébrenlét vil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lehunyt szemhéja mögül könnyek csurogtak már amúgy is nedvesen csillanó arcára. Meg-megugrott keskeny deszkaágyán, a lába és a keze vadul rángatózott, ahogy kétségbeesetten és hiábavalóan küzdött az ébredésért. Már rég nem tudta, hogy csak álmodik - minden olyan valóságosnak tűnt -, de valahol az emlékei mélyén, valahol egészen mélyen az ösztönök sikítottak, és puszta ujjukkal martak volna kiutat ebből a rémlátomásb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ghedien jól ismerte a lejtős járatot, a mennyezetről alácsüngő, tőréles kőfogakat és a falakat beborító betegesen halvány derengést. Számtalanszor járt már itt azóta az első látogatás óta, mikor eljött, hogy meghajoljon a Nagyúr előtt, és a kezébe ajánlja a lelkét, de sosem érkezett még így ide, így, hogy hibáit teljes nagyságában ismerte a Nagyúr. Eddig még előle is mindig sikerült eltitkolnia, ha hibázott. A legtöbbször. Itt bármit megtehettek, amit máshol lehetetlen lett volna. Itt bármi megeshetett, ami máshol lehetetlen lett voln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rezzent, mikor az egyik kőfog a hajába szántott, de aztán összeszedte magát, amennyire csak tudta. A kőtüskék és pengék alatt könnyedén elsietett a magas Myrddraal, de, bár a Félember több mint két fejjel Moghedien fölé tornyosult, a nőnek most már kapkodnia kellett a fejét a leszálló kőélek között. Egy kőfog a vállába mart, és le kellett hajolnia, hogy átférjen az újabb pengék között. Lassan már nem volt annyi helye, hogy kihúzza magát, meg kellett görnyednie, ha tovább akart menni. Kétrét hajolva osont a Myrddraal után, igyekezett a nyomában maradni. A Félember irama nem változott, de Moghedien bárhogy igyekezett is, nem tudta csökkenteni a kettejük közti távolságot. Az alászálló mennyezet fogaival a Nagyúr a bolondokat és az árulókat büntette, és Moghediennek térdre kellett ereszkednie, hogy négykézláb folytassa az útját. Aztán már úgy sem fért el, és a könyökén csúszott előre. A fény fellobbant és kihunyt az alagútban, már a Verem szájánál járhatott. Moghedien a hasán csúszott, az ujjai nagy nehezen vonszolták előre testét. A kőfogak a húsába vájtak, leszaggatták róla a ruhát. Az utolsó pár lépést levegő után kapkodva tette meg, a szakadó gyapjú halk sikoly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sszanézett a válla felett, és önkéntelenül is összerándult. Ott, ahol máskor az alagút szája volt, most sima kőfal emelkedett. Talán a Nagyúr pontosan így időzítette a dolgot, és ha lassabb...</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ziklapárkány, amin hevert, feketével pettyezett, olvadt lávató fölé nyúlt ki. A tavacskán ember nagyságú lángok keltek és haltak el szüntelen. A barlangnak nem volt sem padlója, sem mennyezete, egyenesen emelkedett át a hegyen az egekig, amit vad felhők szeltek át. Vörös, sárga és fekete csíkok szeltek át mindet, és úgy rohantak, mintha az idő szele hordaná őket vad szárnyain. Ez nem a Shayol Ghul körül látható sötétszürke ég volt. Moghedien csak egyszer pillantott fel rá, és nem csak azért nem nézte tovább, mert már látta épp elégszer. A Vájat, amit a Nagyúr börtönébe véstek, itt sem volt közelebb, mint bárhol máshol a világon, de tisztán érezte, itt fürödhetett a Nagyúr ragyogó dicsfényében. Az Igazi Hatalom körülölelte. Olyan erős volt, hogy ha fókuszálni próbált volna ezen a helyen, a hatalom szénné égeti. Nem mintha amúgy bármikor megfizette volna ennek a Hatalomnak az ár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agy nehezen térdre kecmergett, de valami a lapockái közé csapott, és keményen a sziklapárkányhoz vágta. A levegőt is kiszorította a tüdejéből. Döbbenten kapkodott lélegzet után, és riadtan nézett vissza a válla felett. A Myrddraal ott állt felette, egyik csizmája a hátán taposott. Moghedien kis híján magához ölelte a </w:t>
      </w:r>
      <w:r>
        <w:rPr>
          <w:rFonts w:eastAsia="Times New Roman" w:cs="Times New Roman" w:ascii="Times New Roman" w:hAnsi="Times New Roman"/>
          <w:color w:val="auto"/>
          <w:sz w:val="22"/>
          <w:szCs w:val="22"/>
          <w:lang w:val="hu-HU" w:eastAsia="zxx" w:bidi="zxx"/>
        </w:rPr>
        <w:t xml:space="preserve">saidart </w:t>
      </w:r>
      <w:r>
        <w:rPr>
          <w:rFonts w:eastAsia="Times New Roman" w:cs="Times New Roman" w:ascii="Times New Roman" w:hAnsi="Times New Roman"/>
          <w:i/>
          <w:iCs/>
          <w:color w:val="auto"/>
          <w:sz w:val="22"/>
          <w:szCs w:val="22"/>
          <w:lang w:val="hu-HU" w:eastAsia="zxx" w:bidi="zxx"/>
        </w:rPr>
        <w:t>dühében, bár az, ha valaki engedély nélkül fókuszált itt, a Végzet Vermében, gyors halálhoz vezetett. A Shayol Ghul lejtőin tapasztalt arcátlanság még valahogy elment, de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udod te, hogy ki vagyok? - kiáltott rá. - Én vagyok Moghedi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zemnélküli tekintet úgy méregette, mintha csak egy apró kis féreg lenne, a Myrddraalok gyakran néztek így az egyszerű emberekr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GHEDIEN. A fejében feldördülő hang kiszorította elméjéből a Myrddraal iránti haragot. Majdnem minden gondolatot kiszorított belőle. Emellett az érzés mellett a legtökéletesebb emberi szerető legforróbb ölelése is olyannak tűnt, mint a végtelen óceán mellett egy aprócska esőcsepp. MILYEN MÉLYRE ZUHANTÁL, MOGHEDIEN? A KIVÁLASZTOTTAK VOLTAK MINDIG IS A LEGERŐSEBBEK, DE TE HAGYTAD, HOGY ELFOGJANAK. TANÍTOTTAD AZ ELLENEM SZEGÜLŐKET, MOGHEDI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ő szeme meg-megremegett, ahogy megpróbált értelmesen beszél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Nagyuram, csak apró dolgokat tanítottam nekik, csupa jelentéktelenséget, és addig küzdöttem ellenük, ameddig csak tudtam. Megtanítottam nekik egy állítólagos módszert arra, hogyan vehetik észre, ha a közelükben egy férfi fókuszál. - Nagy nehezen felnevetett. - Olyan fejfájást kapnak tőle, hogy utána órákig nem lesznek képesek fókuszál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end. Talán jobb is így. Ezt már jóval azelőtt feladták azok az ostobák, hogy megmentették volna, de a Nagyúrnak sem kell mindent tudni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Nagyuram, tudod, hogy csak téged szolgáltalak. Az árnyak között követlek, és az ellenségeim meg sem érzik a marásomat, csak mikor már leterítette őket a mérgem. - Azt azért nem merte nyíltan kimondani, hogy szándékosan fogatta el magát, hogy belülről bontsa meg az ellenség egységét, de megpróbálhatott utalni rá. - Nagyuram, tudod, hány ellenségedet győztem le az Árnyék háborújában. Az árnyak közül, láthatatlanul támadtam, vagy ha észrevettek, akkor sem törődtek velem, mert nem hitték, hogy érdemes tőlem tartaniu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end. És aztá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IVÁLASZTOTTAK MINDIG IS A LEGERŐSEBBEK VOLTAK. A KEZEM NEM TÉTLEN.</w:t>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oghedien koponyájában rezgő hatalmas hang forró mézzé változtatta a csontjait, és tűzzé minden gondolatát. A Myrddraal a kezébe fogta az állát, és felrántotta a fejét, még mielőtt a nő látása kitisztult volna annyira, hogy észrevegye a másik kezében emelkedő kést. Hát így ér véget minden álma, átvágott torokkal, a testét pedig a trallokoknak vetik? Talán még Shaidar Haran is félretesz belőle magának pár ínyencfalatot. Tal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Tudta, hogy meg kell halnia, de ez a Myrddraal egyetlen falatot sem ehet meg belőle! Kinyúlt a </w:t>
      </w:r>
      <w:r>
        <w:rPr>
          <w:rFonts w:eastAsia="Times New Roman" w:cs="Times New Roman" w:ascii="Times New Roman" w:hAnsi="Times New Roman"/>
          <w:color w:val="auto"/>
          <w:sz w:val="22"/>
          <w:szCs w:val="22"/>
          <w:lang w:val="hu-HU" w:eastAsia="zxx" w:bidi="zxx"/>
        </w:rPr>
        <w:t xml:space="preserve">saidar </w:t>
      </w:r>
      <w:r>
        <w:rPr>
          <w:rFonts w:eastAsia="Times New Roman" w:cs="Times New Roman" w:ascii="Times New Roman" w:hAnsi="Times New Roman"/>
          <w:i/>
          <w:iCs/>
          <w:color w:val="auto"/>
          <w:sz w:val="22"/>
          <w:szCs w:val="22"/>
          <w:lang w:val="hu-HU" w:eastAsia="zxx" w:bidi="zxx"/>
        </w:rPr>
        <w:t>után, és kidülledt a szeme. Semmit nem talált. Semmit! Mintha csak elválasztották volna! Tudta, hogy nem ez történt - az elszakítás állítólag a megtapasztalható legnagyobb kín volt, jobban fájt, mint bármiféle halálos sérülés - d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döbbenet rövid pillanatában a Myrddraal szétfeszítette Moghedien száját, a késpengével végigkaparta a nyelvét, majd megvágta a fülét. Ahogy felállt a pengéjén csillogó nyállal és vérrel, Moghedien már tudta, mi vár rá. Tudta, még mielőtt Shaidar Haran előszedte volna az aprócska aranydrótból és kristályból készült kalitkának látszó tárgyat. Itt bármit megtehettek, ami máshol lehetetlen lett volna, és ezek közül néhányat csak azokkal tehettek meg, akik tudtak fókuszálni. Ő maga is jó pár embert hozott már ide ezzel a céll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Ne - lehelte. Nem tudta levenni a szemét a </w:t>
      </w:r>
      <w:r>
        <w:rPr>
          <w:rFonts w:eastAsia="Times New Roman" w:cs="Times New Roman" w:ascii="Times New Roman" w:hAnsi="Times New Roman"/>
          <w:color w:val="auto"/>
          <w:sz w:val="22"/>
          <w:szCs w:val="22"/>
          <w:lang w:val="hu-HU" w:eastAsia="zxx" w:bidi="zxx"/>
        </w:rPr>
        <w:t xml:space="preserve">cour'souvráról. - </w:t>
      </w:r>
      <w:r>
        <w:rPr>
          <w:rFonts w:eastAsia="Times New Roman" w:cs="Times New Roman" w:ascii="Times New Roman" w:hAnsi="Times New Roman"/>
          <w:i/>
          <w:iCs/>
          <w:color w:val="auto"/>
          <w:sz w:val="22"/>
          <w:szCs w:val="22"/>
          <w:lang w:val="hu-HU" w:eastAsia="zxx" w:bidi="zxx"/>
        </w:rPr>
        <w:t>Ne, engem ne! ENGEM N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haidar Haran nem törődött vele. A késen csillanó testnedveket a </w:t>
      </w:r>
      <w:r>
        <w:rPr>
          <w:rFonts w:eastAsia="Times New Roman" w:cs="Times New Roman" w:ascii="Times New Roman" w:hAnsi="Times New Roman"/>
          <w:color w:val="auto"/>
          <w:sz w:val="22"/>
          <w:szCs w:val="22"/>
          <w:lang w:val="hu-HU" w:eastAsia="zxx" w:bidi="zxx"/>
        </w:rPr>
        <w:t xml:space="preserve">cour'souvrára </w:t>
      </w:r>
      <w:r>
        <w:rPr>
          <w:rFonts w:eastAsia="Times New Roman" w:cs="Times New Roman" w:ascii="Times New Roman" w:hAnsi="Times New Roman"/>
          <w:i/>
          <w:iCs/>
          <w:color w:val="auto"/>
          <w:sz w:val="22"/>
          <w:szCs w:val="22"/>
          <w:lang w:val="hu-HU" w:eastAsia="zxx" w:bidi="zxx"/>
        </w:rPr>
        <w:t>kente. A kristály tejes rózsaszínbe váltott, ez volt az első lépcsője a dolognak. A Myrddraal kilökte a kezében tartott lélekcsapdát az olvadt lávató fölé, hogy a második fázis is bekövetkezhessen. Az arany- és kristálykalitka átívelt a levegőn, és hirtelen megállt ott, ahol úgy tűnt, mintha a Vájat lenne, ahol a Minta a legvékonyabb vo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ghedien egészen elfeledkezett a Félemberről. Kinyújtotta a kezét a Vájat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Irgalom, Nagyuram!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osem hitte, hogy a Nagyúrban az irgalomnak akárcsak a szikrája is megvolna, de ha veszett farkasokkal lett volna egy ketrecben, vagy egy dühödt darathtal, akkor is ugyanezt kérte volna. A megfelelő körülmények között az ember még a lehetetlenért is könyörgött. A </w:t>
      </w:r>
      <w:r>
        <w:rPr>
          <w:rFonts w:eastAsia="Times New Roman" w:cs="Times New Roman" w:ascii="Times New Roman" w:hAnsi="Times New Roman"/>
          <w:color w:val="auto"/>
          <w:sz w:val="22"/>
          <w:szCs w:val="22"/>
          <w:lang w:val="hu-HU" w:eastAsia="zxx" w:bidi="zxx"/>
        </w:rPr>
        <w:t xml:space="preserve">cour'souvra </w:t>
      </w:r>
      <w:r>
        <w:rPr>
          <w:rFonts w:eastAsia="Times New Roman" w:cs="Times New Roman" w:ascii="Times New Roman" w:hAnsi="Times New Roman"/>
          <w:i/>
          <w:iCs/>
          <w:color w:val="auto"/>
          <w:sz w:val="22"/>
          <w:szCs w:val="22"/>
          <w:lang w:val="hu-HU" w:eastAsia="zxx" w:bidi="zxx"/>
        </w:rPr>
        <w:t>megállt a levegőben, lassan körbefordult, és fényesen csillogott az alant tomboló lángok fényében. - Tiszta szívemből szolgáltalak, Nagyuram! Az irgalmadért esedezem, irgalmazz, kérlek! IRGAL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SZOLGÁLHATS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ang felmérhetetlen gyönyörrel töltötte el Moghedient, de ugyanebben a pillanatban a lélekcsapda is felvillant, fényesebben, mint a nap, és az extázis közepette olyan kín járta át a testét, mintha csak a tüzes tóba merítették volna. A két érzés összeolvadt, és a nő ordított. Végtelen fájdalmában össze-vissza dobálta magát, mint egy eszét vesztett állat, míg aztán Korokkal később már csak a szenvedés maradt, és a szenvedés emléke, a sötétség aprócska irgalma elmosta az eszm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összerándult a keskeny deszkaágyon. Ne, még egyszer ne! Kér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ig ismerte fel a nőt, aki belépett a sátorba, ahol rabos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em, sikoltotta az elméje mélyé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ő fókuszált, hogy világos legyen, de Moghedien csak a fényt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odott, de a teste megremegett, és a feje búbjától a lábujja hegyéig vad táncot járt. Kér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nő Aran'garnak nevezte magát, és a nevén szólította Moghedient, elmondta neki, hogy a Végzet Vermébe kell mennie, 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bredj fel, te nő! - A hang olyan volt, mintha rothadt csontok omlanának porrá, és Moghedien szeme felpattant. Szinte azt kívánta, bárcsak tovább álmodhat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börtöncellájának a falát nem törte meg sem ajtó, sem ablak. Nem volt benne fénygömb, de még csak egy lámpa sem, valami mégis megvilágította a kicsinyke termet. Moghedien nem tudta, hány napja lehet itt, csak arra emlékezett, hogy rendszertelen időközönként kapott valami ízetlen ételt, és hogy a beküldött egyetlen apró vödröt még ennél is ritkábban és rendszertelenebbül cserélték. Valahol egy kancsónyi illatosított vizet és egy kis darab szappant is talált, hogy megmosakodhasson. Nem is tudta, ez vajon irgalom-e, vagy újabb kínzás. Az, hogy ennyire örült egy pár csepp víznek, csak még fájóbban emlékeztette rá, mekkorát bukott. És most Shaidar Haran volt a börtö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legördült az ágyról, a padlóra térdelt, és a kőre szorította az arcát. Mindig is megtette, ami szükségesnek tűnt a túléléshez, és a Myrddraal látható élvezetét lelte abban, hogy megtanítsa neki, ebben a helyzetben mit kell t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Örömmel köszöntelek, </w:t>
      </w:r>
      <w:r>
        <w:rPr>
          <w:rFonts w:eastAsia="Times New Roman" w:cs="Times New Roman" w:ascii="Times New Roman" w:hAnsi="Times New Roman"/>
          <w:i/>
          <w:iCs/>
          <w:color w:val="auto"/>
          <w:sz w:val="22"/>
          <w:szCs w:val="22"/>
          <w:lang w:val="hu-HU" w:eastAsia="zxx" w:bidi="zxx"/>
        </w:rPr>
        <w:t xml:space="preserve">Mia'cova! </w:t>
      </w:r>
      <w:r>
        <w:rPr>
          <w:rFonts w:eastAsia="Times New Roman" w:cs="Times New Roman" w:ascii="Times New Roman" w:hAnsi="Times New Roman"/>
          <w:color w:val="auto"/>
          <w:sz w:val="22"/>
          <w:szCs w:val="22"/>
          <w:lang w:val="hu-HU" w:eastAsia="zxx" w:bidi="zxx"/>
        </w:rPr>
        <w:t xml:space="preserve">Az összecsapott cím égette Moghedien nyelvét. Azt jelentette, hogy „az, aki birtokol testestül-lelkestül", vagy még egyszerűbben „gazdám". A különös pajzs, amivel Shaidar Haran elvágta az Egyetlen Hatalomtól, most nem látszott, de Moghediennek eszébe sem jutott fókuszálni. A Myrddraalok elvben nem tudták elvágni az embert az Igazi Forrástól, de Shaidar Haran valahogy erre is képes volt. Az Igazi Hatalmat természetesen már nem érinthette meg, ehhez a Nagyúr különleges kegye kellett, d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hívogatta, bár a ragyogása mintha kicsit furcsa lett volna. Ennek ellenére Moghediennek nem jutott eszébe, hogy fókuszáljon. Ahányszor csak a Myrddraal meglátogatta, mindig megmutatta neki a lélekcsapdát. Hihetetlen fájdalmas volt az ember tulajdon </w:t>
      </w:r>
      <w:r>
        <w:rPr>
          <w:rFonts w:eastAsia="Times New Roman" w:cs="Times New Roman" w:ascii="Times New Roman" w:hAnsi="Times New Roman"/>
          <w:i/>
          <w:iCs/>
          <w:color w:val="auto"/>
          <w:sz w:val="22"/>
          <w:szCs w:val="22"/>
          <w:lang w:val="hu-HU" w:eastAsia="zxx" w:bidi="zxx"/>
        </w:rPr>
        <w:t xml:space="preserve">cour'souvrájának </w:t>
      </w:r>
      <w:r>
        <w:rPr>
          <w:rFonts w:eastAsia="Times New Roman" w:cs="Times New Roman" w:ascii="Times New Roman" w:hAnsi="Times New Roman"/>
          <w:color w:val="auto"/>
          <w:sz w:val="22"/>
          <w:szCs w:val="22"/>
          <w:lang w:val="hu-HU" w:eastAsia="zxx" w:bidi="zxx"/>
        </w:rPr>
        <w:t>a közelében fókuszálni, és minél közelebb volt a lélekcsapdájához valaki, annál elviselhetetlenebb volt a fájdalom. Moghedien úgy vélte, Shaidar Harantól karnyújtásnyira túl sem élné az Igazi Forrás érintését. És még ez volt a lélekcsapda veszedelmei közül a legapró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idar Haran felnevetett. Mintha száraz, felpattogzott bőrdarabokat súrolt volna valaki egymáshoz. Ez is különös volt ebben a Myrddraalban. A Félemberek sokkal kegyetlenebbek voltak a vérszomjas trallokoknál, de nem lelték örömüket a kínzásban. Shaidar Haran mégis láthatóan jól mulatott Moghedien kínzása közben. A nő egyelőre úgy érezte, szerencsés, hogy megúszta pár zúzódással. A legtöbb nő már az őrület határán lenne, ha nem bolondult volna meg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örömmel engedelmeskedsz nekem? - kérdezte a reszelős, durva han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gen, örömmel engedelmeskedem neked, </w:t>
      </w:r>
      <w:r>
        <w:rPr>
          <w:rFonts w:eastAsia="Times New Roman" w:cs="Times New Roman" w:ascii="Times New Roman" w:hAnsi="Times New Roman"/>
          <w:i/>
          <w:iCs/>
          <w:color w:val="auto"/>
          <w:sz w:val="22"/>
          <w:szCs w:val="22"/>
          <w:lang w:val="hu-HU" w:eastAsia="zxx" w:bidi="zxx"/>
        </w:rPr>
        <w:t xml:space="preserve">Mia'cova. </w:t>
      </w:r>
      <w:r>
        <w:rPr>
          <w:rFonts w:eastAsia="Times New Roman" w:cs="Times New Roman" w:ascii="Times New Roman" w:hAnsi="Times New Roman"/>
          <w:color w:val="auto"/>
          <w:sz w:val="22"/>
          <w:szCs w:val="22"/>
          <w:lang w:val="hu-HU" w:eastAsia="zxx" w:bidi="zxx"/>
        </w:rPr>
        <w:t xml:space="preserve">- Mindent megtett, ami szükségesnek tűnt a túléléshez. Persze így is elakadt a lélegzete, mikor a Myrddraal ujjai végigszántottak kócos haján. Igyekezett magától felkecmeregni, de valójában a Félember rántotta talpra. Legalább ezúttal hagyta, hogy a lába a földön maradjon! A Myrddraal kifejezéstelen arccal végigmérte. Moghedien még jól emlékezett az előző látogatásaira, és igyekezett nem összerándulni félelmében, igyekezett nem sikoltani, és megpróbálta kizárni az agyából azt a késztetést, hogy magához ölelj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véget vessen ennek az egé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nyd be a szemed - mondta a Myrddraal -, és tartsd úgy, amíg nem mondom, hogy kinyith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azonnal becsukta a szemét. Shaidar Haran már beleverte az azonnali engedelmességet. És mindamellett, ha behunyta a szemét, megpróbálhatta azt hinni, hogy valahol máshol van. Mindent, ami szükséges a túlélés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ába kapó ujjak hirtelen előrelökték, és bárhogy igyekezett is, felsikoltott. A Myrddraal a falhoz akarta lökni! Felemelte a kezét, hogy tompítsa az esést, és Shaidar Haran elengedte. Moghedien vagy tíz lépést tántorgott előre behunyt szemmel, pedig a szobája nem is volt tíz lépés széles! A levegőben füstszagot érzett, még ha halványan is, égő fa édes füstjét. Ennek ellenére szorosan zárva tartotta a szemhéját. Továbbra sem akart a zúzódásoknál komolyabb sérülést szerezni. Azokból is csak olyan keveset, amilyen keveset csak lehetett, és olyan ritkán, amilyen ritkán csak le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már kinyithatod a szemed - mondta egy mély férfihang. Moghedien óvatosan felnézett. A hang tulajdonosa egy magas, széles vállú fiatalember volt, fekete csizmában és lovaglónadrágban. Lobogó fehér ingét kigombolva hagyta a nyakánál. Döbbenetesen kék szempár méregette Moghedient. A férfi egy mély, jól kipárnázott karosszékben ült egy márványkandalló mellett. A hosszú fahasábokon csak úgy táncoltak a lángok. A nő egy faborítású szobában állt, ami ebben a korban akár egy tehetős kereskedő vagy egy alacsonyabb rangú nemes házában is lehetett volna. A bútorzat ízléssel faragott fa volt, enyhe aranyozással, és a szőnyegeken kacskaringós vörös-arany mintát csillantott a tűzfény. Moghedien mégsem kételkedett abban, hogy valahol Shayol Ghul közelében vannak. A másik lehetőséget, hogy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került, el kellett vetnie. Az Álmok Világát felismerte volna. Gyorsan körbenézett, és sóhajtott egy nagyot. A Myrddraal nem volt a szobában. Mintha vastag </w:t>
      </w:r>
      <w:r>
        <w:rPr>
          <w:rFonts w:eastAsia="Times New Roman" w:cs="Times New Roman" w:ascii="Times New Roman" w:hAnsi="Times New Roman"/>
          <w:i/>
          <w:iCs/>
          <w:color w:val="auto"/>
          <w:sz w:val="22"/>
          <w:szCs w:val="22"/>
          <w:lang w:val="hu-HU" w:eastAsia="zxx" w:bidi="zxx"/>
        </w:rPr>
        <w:t xml:space="preserve">cuande </w:t>
      </w:r>
      <w:r>
        <w:rPr>
          <w:rFonts w:eastAsia="Times New Roman" w:cs="Times New Roman" w:ascii="Times New Roman" w:hAnsi="Times New Roman"/>
          <w:color w:val="auto"/>
          <w:sz w:val="22"/>
          <w:szCs w:val="22"/>
          <w:lang w:val="hu-HU" w:eastAsia="zxx" w:bidi="zxx"/>
        </w:rPr>
        <w:t>fonatok olvadtak volna le a szív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tszett a térüregben töltött i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úgy érezte, mintha jeges ujjak mélyednének az agyába. Nem volt sem kutató, sem készítő, de azért ő is ismerte ezt a szót. Eszébe sem jutott megkérdezni, hogy a mai idők egy fia honnan tudja, mit jelent. Néha voltak buborékok a Mintában, bár egy Mesaana tudásával rendelkező ember ezt a megfogalmazást a dolgok túlzott leegyszerűsítésének mondta volna. A térüregekbe be lehetett jutni, ha valaki tudta, hogy kell, és éppúgy lehetett uralni a benne történteket, mint a valós világban bármit - a kutatók a legvadabb kísérleteik nagy részét térüregekben végezték, legalábbis Moghedien úgy emlékezett -, de mégis a Mintán kívül voltak, és néha összeroppantak, vagy kipukkantak és elszálltak. Még Mesaana sem tudta, ilyenkor mi történt, csak annyit mondott, hogy bárki és bármi, ami akkor épp a térüregben volt, örökre el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 Moghedien magát is meglepte azzal, hogy milyen higgadt a hangja. Parancsolóan a fiatalemberre meredt, aki mosolyogva ült előtte. Még hófehér fogai is kivillantak. - Azt kérdeztem, mióta? Vagy nem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lak megérkezni. - A férfi egy pillanatra elhallgatott, és felemelt egy ezüst kupát a széke mellől. A kupa pereme fölött Moghedienre mosolygott, és belekortyolt a borba. - Tegnap es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ő nem tudott elfojtani egy megkönnyebbült kis sóhajt. A térüregekbe csak azért lépett bárki is, mert ott másképp folyt az idő. Némelyikben gyorsabban, némelyikben lassabban, mint a valós világban, de mindegyikben másképp. Volt, ahol sokkal, sokkal gyorsabban múlt az idő. Moghedien egyáltalán nem lepődött volna meg azon, ha kiderül, hogy a Nagyúr száz évre bebörtönözte, vagy akár ezerre is, és most egy olyan világban ébredt fel, amit már teljesen ő ural, és ahol Moghediennek döghúst kell zabálnia, míg a többi Kiválasztott a csúcson áll. Még mindig Kiválasztott volt, ő legalábbis így gondolt magára. Egész addig, amíg maga a Nagyúr nem mondja azt neki, hogy már nem! Nem hallott olyanról, hogy bárkit is elengedtek volna, akit lélekcsapdába fogtak, de majd csak kitalál valamit. Azok, akik kellően elővigyázatosak voltak, mindig kitaláltak valamit, míg azok, akik ezt gyávaságnak tartották, elbuktak. Az úgynevezett bátrak közül ő maga is épp elég sokat vitt Shayol Ghulba, hogy </w:t>
      </w:r>
      <w:r>
        <w:rPr>
          <w:rFonts w:eastAsia="Times New Roman" w:cs="Times New Roman" w:ascii="Times New Roman" w:hAnsi="Times New Roman"/>
          <w:i/>
          <w:iCs/>
          <w:color w:val="auto"/>
          <w:sz w:val="22"/>
          <w:szCs w:val="22"/>
          <w:lang w:val="hu-HU" w:eastAsia="zxx" w:bidi="zxx"/>
        </w:rPr>
        <w:t xml:space="preserve">cour'souvra </w:t>
      </w:r>
      <w:r>
        <w:rPr>
          <w:rFonts w:eastAsia="Times New Roman" w:cs="Times New Roman" w:ascii="Times New Roman" w:hAnsi="Times New Roman"/>
          <w:color w:val="auto"/>
          <w:sz w:val="22"/>
          <w:szCs w:val="22"/>
          <w:lang w:val="hu-HU" w:eastAsia="zxx" w:bidi="zxx"/>
        </w:rPr>
        <w:t>készüljön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hogy ez a fickó gyanúsan sokat tud egy egyszerű árnybaráthoz képest, különösen ha arra gondolt, hogy a külseje alapján alig múlhatott húszéves. A férfi átdobta az egyik lábát a széke karfáján, és arcátlanul végigmérte. Graendal biztos kivetette volna rá a hálóját, ha a kölyök kellően rangos vagy gazdag, bár az álla talán túlságosan is csontos volt ahhoz, hogy igazán jóképűnek lehessen nevezni. Moghedien még soha életében nem látott ilyen ragyogóan kék szemeket. Nyílt arcátlansága láttán, és azok után, amit Shaidar Harantól kellett elszenvednie, Moghedien úgy érezte, itt az ideje, hogy valaki jó modorra szoktassa az ifjú árnybarátot. A Myrddraal nem volt sehol, és az Igazi Forrás olyan hívogató volt... Dühét csak tovább növelte, hogy a ruhája koszos, és bár még érezte magán az illatosított mosdóvíz halvány szagát, nem tudta kimosni vagy megfoltozni azt a durva gyapjúruhát, amiben Egwene al'Vere fogságából menekült, és amin még mindig ott tátongtak a Végzet Verméhez vezető úton szerzett jókora lyukak. Végül az indulatát legyőzte a bölcsessége - még mindig túl közel voltak Shayol Ghulhoz -, de kevésen múlot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nak? - kérdezte élesen a férfit. - Tudod egyáltalán, kivel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oghedien. Szólíts csak Moridi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ghedien levegő után kapkodott. Nem a név miatt, hiszen bármelyik futóbolond hívathatja magát Halálnak. De az egyik ragyogóan kék szemen egy éppen csak látható fekete pötty úszott át, ami aztán a másikban is feltűnt, és ugyanabban a vonalban átvillant a kékség előtt. Ez a Moridin használta az Igazi Hatalmat, és nem csak egyszer. Hanem sokszor, igen sokszor. Moghedien tudta, hogy al'Thoron kívül is éltek olyan férfiak ebben a korban, akik képesek voltak fókuszálni, és ez a fickó amúgy is al'Thor mérete és korosztálya volt, de azt nem hitte volna, hogy a Nagyúr bárkit is ebben a megtiszteltetésben részesít! Bár veszedelmes egy megtiszteltetés volt, mint azt minden Kiválasztott nagyon jól tudta. Hosszú távon az Igazi Hatalom sokkal veszedelmesebb volt, mint az Egyetlen Hatalom, mert függőséget okozott. Erős akarattal le lehetett győzni azt a késztetést, hogy az ember egyre több és több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szívjon magába, de Moghedien nem hitte, hogy létezhet bárki is, aki elég erős ahhoz, hogy legyőzze az Igazi Hatalom vonzását, ha már a </w:t>
      </w:r>
      <w:r>
        <w:rPr>
          <w:rFonts w:eastAsia="Times New Roman" w:cs="Times New Roman" w:ascii="Times New Roman" w:hAnsi="Times New Roman"/>
          <w:i/>
          <w:iCs/>
          <w:color w:val="auto"/>
          <w:sz w:val="22"/>
          <w:szCs w:val="22"/>
          <w:lang w:val="hu-HU" w:eastAsia="zxx" w:bidi="zxx"/>
        </w:rPr>
        <w:t xml:space="preserve">saa </w:t>
      </w:r>
      <w:r>
        <w:rPr>
          <w:rFonts w:eastAsia="Times New Roman" w:cs="Times New Roman" w:ascii="Times New Roman" w:hAnsi="Times New Roman"/>
          <w:color w:val="auto"/>
          <w:sz w:val="22"/>
          <w:szCs w:val="22"/>
          <w:lang w:val="hu-HU" w:eastAsia="zxx" w:bidi="zxx"/>
        </w:rPr>
        <w:t>megjelent a szemében is. A végső ár persze nem ez volt, hanem valami még ennél is borzalma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itüntetésben van részed, amit alighanem magad sem vagy képes felmérni - mondta a kölyöknek. Mintha csak koszos, szakadt gyapjúruhája a legfinomabb streith lenne, leült a férfival szemben várakozó karosszékbe. - Hozzál nekem is abból a borból, és elmesélem, mi az. Csak huszonkilenc ember volt rajtad kívül valaha mél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ésére a férfi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érted a helyzetet, Moghedien. Még most is a Nagyurat szolgálod, de nem úgy, ahogy eddig tetted. Elmúltak már azok az idők, mikor a saját játékodat játszhattad. Ha véletlenül nem tettél volna néhány hasznos dolgot is, már rég halott lennél.</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Én a Kiválasztottak közé tartozom, fiam! - kiáltott fel Moghedien. A dühe végleg elmosta az elővigyázatosságát. Kihúzta magát ültében, és egy olyan Kor tudásával nézett le a fiatal fickóra, amihez képest ez az idő alig volt jobb a sárkunyhók korszakánál. Vagy legalábbis annak a Kornak annyi tudásával, amennyit Moghedien megtanult, és ami az Egyetlen Hatalmat illeti, abban senki nem múlta felül. Majdnem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acára annak, hogy közel voltak Shayol Ghulhoz. - Anyád talán épp az én nevemmel kergetett ágyba még pár évvel ezelőtt, és jobb ha tudod, hogy felnőtt emberek remegnének meg és omlanának össze a nevem puszta hallatára is! Nem beszélhetsz így ve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a nyitott ingnyakába nyúlt, és Moghedien nyelve a szája padlásához tapadt. Nem tudta levenni a tekintetét a kicsinyke aranydrót kalitkáról, és a benne rejlő vérvörös kristályról, amit a férfi egy nyaklánc végén tartott. Moghedien úgy látta, mintha egy másik hasonló szerkezetet visszalökdösött volna az inge alá, de az nem érdekelte, csak a saját lélekcsapdája. Csak az övé lehetett. A férfi végigsimított a kristályon, és Moghedien a lelkén, az agyán érezte az érintését. A fickónak nem kellett volna sokkal durvábban megböknie a kristályt, mint most tette, ahhoz, hogy elpattanjon. És akkor Moghedien valahol a világ másik végén lenne, vagy még messzebb, és az egész dolog mit sem számítana! Az a része, ami valóban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maga, elválasztódna a többitől. Ugyanúgy látna a szemével, és hallana a fülével, érezné az étel ízét, amit a szájába rak, és tudná, ha hozzáérnek, de nem tehetne semmit, hiszen a teste teljességgel annak engedelmeskedne, aki a </w:t>
      </w:r>
      <w:r>
        <w:rPr>
          <w:rFonts w:eastAsia="Times New Roman" w:cs="Times New Roman" w:ascii="Times New Roman" w:hAnsi="Times New Roman"/>
          <w:i/>
          <w:iCs/>
          <w:color w:val="auto"/>
          <w:sz w:val="22"/>
          <w:szCs w:val="22"/>
          <w:lang w:val="hu-HU" w:eastAsia="zxx" w:bidi="zxx"/>
        </w:rPr>
        <w:t xml:space="preserve">cour'souvráját </w:t>
      </w:r>
      <w:r>
        <w:rPr>
          <w:rFonts w:eastAsia="Times New Roman" w:cs="Times New Roman" w:ascii="Times New Roman" w:hAnsi="Times New Roman"/>
          <w:color w:val="auto"/>
          <w:sz w:val="22"/>
          <w:szCs w:val="22"/>
          <w:lang w:val="hu-HU" w:eastAsia="zxx" w:bidi="zxx"/>
        </w:rPr>
        <w:t>birtokolja. Akár ki lehetett törni belőle valahogy, akár nem, a lélekcsapda találó név volt ennek a szerkezetnek. Moghedien érezte, hogy elsáp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értesz? - kérdezte a férfi. - Még mindig a Nagyurat szolgálod, de ezentúl az én utasításaimat köve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gértettem, </w:t>
      </w:r>
      <w:r>
        <w:rPr>
          <w:rFonts w:eastAsia="Times New Roman" w:cs="Times New Roman" w:ascii="Times New Roman" w:hAnsi="Times New Roman"/>
          <w:i/>
          <w:iCs/>
          <w:color w:val="auto"/>
          <w:sz w:val="22"/>
          <w:szCs w:val="22"/>
          <w:lang w:val="hu-HU" w:eastAsia="zxx" w:bidi="zxx"/>
        </w:rPr>
        <w:t xml:space="preserve">Mia'cova - </w:t>
      </w:r>
      <w:r>
        <w:rPr>
          <w:rFonts w:eastAsia="Times New Roman" w:cs="Times New Roman" w:ascii="Times New Roman" w:hAnsi="Times New Roman"/>
          <w:color w:val="auto"/>
          <w:sz w:val="22"/>
          <w:szCs w:val="22"/>
          <w:lang w:val="hu-HU" w:eastAsia="zxx" w:bidi="zxx"/>
        </w:rPr>
        <w:t>mondta Moghedien ür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újra felnevetett, dús, mély hangja mintha gúnyt űzött volna Moghedienből. Visszadugta a lélekcsapdát az inge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erre most már semmi szükség. Most már tudod, hol a helyed. Én Moghediennek foglak hívni, te pedig szólíts csak Moridinnek. Még mindig a Kiválasztottak közé tartozol. Ki léphetne a hely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úgy lesz, Moridin - mondta Moghedien színtelen hangon. Bármit mondott is a férfi, tudta, hogy birtokol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ISSZAVONHATATLAN SZAV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ébren feküdt az ágyán, a holdfényben úszó mennyezetet nézte, és megpróbált a lányára gondolni. Egyetlen, sápadt gyolcslepedő fedte, és a hőség dacára is egy nyakáig zárt, vaskos gyapjú hálóingben fuldokolt. Az izzadság nem számított, az sem számított, hányszor fürdött meg, vagy hogy milyen forró volt a víz. Mocskosnak érezte magát. Elayne biztonságban van a Fehér Toronyban. Néha úgy tűnt, mintha még évekig nem tudna megbízni egyetlen aes sedai-ban sem, de bármilyen ellentmondásosnak tűnt is a dolog, tudta, hogy Elayne sehol sem lehet akkora biztonságban, mint épp a Toronyban. Megpróbált Gawynre gondolni - ő is Tar Valonban van, a húgával. Büszke arra, hogy Elayne bátyja és védőpajzsa lehet. És Galadra - miért nem hagyják, hogy beszéljen vele? Úgy szerette, mintha a fiú is az ő testéből jött volna a világra, és sok szempontból Galadnak még a másik kettőnél is nagyobb szüksége volt erre a szeretetre. Megpróbált rájuk gondolni. De nehéz volt bármi másra gondolnia, mint... A szeme tágra nyílt, a sötétségbe meredt. El nem sírt könnyek csillogtak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azt hitte, hogy elég bátor ahhoz, hogy megtegye, amit tennie kell, bármi legyen is az, és elviselje, ami jön, bármi legyen is az. Eddig azt hitte, hogy bármi történjék is, össze tudja szedni magát, felkel, és folytatja a harcot. Aztán egyetlen véget nem érő óra alatt Rhadam Asunawa elkezdte megtanítani rá, hogy mekkorát tévedett. Csak pár kék-zöld folt maradt a testén, és azok is lassan elhalványultak, de... Eamon Valda egyetlen egy kérdéssel bevégezte Asunawa munkáját. A tulajdon válasza pedig olyan foltot hagyott Morgase szívén, amit nem moshat el az idő. Neki magának kellett volna visszamennie Asunawához, és könyörögnie, hogy tegye meg a legrosszabbat, amit emberrel tenni tud. Neki magának... Imádkozott, hogy Elayne biztonságban legyen. Talán nem volt tisztességes, hogy érte többet imádkozott, mint Gawynért vagy Galadért, de Elayne lesz Andor következő királynője. A Torony nem hagyja ki azt a lehetőséget, hogy egy aes sedai-t ültethessen az Oroszlános Trónra. Ó, bárcsak még egyszer az életében láthatná Elayne-t, bárcsak még egyszer láthatná a gyerme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ozdult a hálószoba sötétjében, és Morgase remegni kezdett. A halvány holdfényben az ágy oszlopait is alig tudta kivenni. Valda előző nap északra lovagolt Amadorból Asunawával és vagy ezer fehérköpennyel a Próféta ellen, de ha visszajött, 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ben mozgó alak egy nővé olvadt. Alacsonyabb volt Lini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még ébren van - mondta halkan Breane hangja. - Igya meg ezt, ez jót tesz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 nő megpróbálta Morgase kezébe erőltetni az ezüstkupát. Az italnak enyhén savanykás szag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amíg nem szólítalak, hogy hozzál nekem inni valamit! - csattant fel a királynő, és ellökte a poharat. Forró folyadék csurgott végig a kezén és a gyolcslepedőn. - Már majdnem elaludtam, mikor rám törtél! - hazudta. - Hagyj maga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helyett, hogy engedelmeskedett volna neki, csak megállt az ágy mellett, és lenézett rá. Morgase nem látta az arckifejezését, az árnyékok elrejtették. Nem kedvelte Breane Taborwint. A nő akár valóban nemesnek született, és csak a sorsa vezette ilyen rossz helyre, akár csak egy szolga volt, aki jól megtanulta utánozni egykori urait, bárhogyan is, de akkor és úgy engedelmeskedett, amikor és ahogy a kedve tartotta, és ha nem tetszett neki, amit kértek tőle, sértően szabad szájú lett. Mint például mos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bégetsz, mint egy birka, Morgase Trakand. - Bármilyen halkan beszélt is, a hangja forrongott a dühtől. A kupát nagy csattanással tette le az ágy melletti asztalkára, a maradék ital kiloccsant a földre. - Ugyan! A legtöbben rosszabbul jártak, mint te! Még élsz. Egyetlen csontod sem tört el, és az elméd sem háborodott meg. Tűrjél; a múlt már messze van, és neked tovább kell menned. Annyira ingerült vagy, hogy a férfiak csak lábujjhegyen mernek járni miattad. Még Gil mester is! Lamgwin alig aludt egy szemhunyásnyit az elmúlt három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zavarában elvörösödött, így még Andorban sem beszéltek a szolgák. Elkapta a nő karját, szorosan megmarkolta, de az aggodalma elnyomta a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ák, ugye nem tudják? - Ha mégis, megpróbálnák megbosszulni, megpróbálnák megmenteni. És meghalnának. Tallanvor megha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nivel ketten mindent elkövetünk, hogy ne jöjjenek rá - vicsorogta Breane, és kirántotta Morgase szorításából a karját. - Ha valahogy meg tudnám menteni Lamgwint, megmutatnám nekik, micsoda gyáva, bégető birka vagy! De sajnos úgy néz rád, mintha maga a testet öltött Fény lennél... De ha én rád nézek, csak egy szerencsétlen nőt látok, aki ahhoz is gyáva, hogy elfogadja a múltját! Nem hagyom, hogy a gyávaságod elpusztít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ávaság. Morgase-ben felhorgadt a harag, de nem szólt egy szót sem. Az ujjai görcsösen markolták a lepedőt. Nem gondolta, hogy valaha is hidegvérrel úgy dönt, egy ágyba fekszik Valdával, de ha mégis így esett volna, hát valahogy megtanult volna együtt élni a dologgal. Legalábbis most úgy gondolta, hogy megtanult volna együtt élni vele. Az viszont már teljességgel más dolog volt, hogy azért mondott igent, mert nem mert visszamenni Asunawa csomói és tűi közé, mert félt attól, hogy mi várhat még rá a kínpadon! Bárhogy sikított is Asunawa kínzásai közepette, igazából Valda mutatta meg neki, mennyire gyáva, hogy mennyivel gyávább annál, mint ezt magáról hitte volna. Valda érintése és az ágya talán idővel kifakul az emlékeiből, de semmi nem moshatja el annak az „igennek" a szégyenét, amit ő maga mondott ki. Breane csak az igazságot vágta az arcába, és Morgase nem tudta, mit válaszolhat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emmit sem mondania, mert a külső szobában csizmák csattogása zavarta meg őket. A hálószoba ajtaja kicsapódott, és egy férfi rohant be. Pár lépés után meg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át ébren van! Pompás - mondta Tallanvor hangja egy pillanattal később. Morgase szíve újra rendesen kezdett dobogni, és a lélegzetét is visszanyerte. Megpróbálta elengedni Breane kezét. Nem is tűnt föl neki, hogy megragadta. Legnagyobb meglepetésére a nő biztatóan megszorította a kezét, mielőtt elenged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történik - folytatta Tallanvor, és a szoba egyetlen ablakához lépett. Az egyik oldalra húzódott, mintha nem akarná, hogy kívülről meglássák, és az éjszakát kémlelte tekintetével. A holdfény kirajzolta magas alakját. - Gil mester, jöjjön, és mondja meg, mit 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ban egy fej jelent meg, kopasz búbja megcsillant a sötétben is. Mögötte, a másik szobában, egy jókora árnyék mozgott: Lamgwin Dorn. Mikor Basel Gil észrevette, hogy a királynő még ágyban van, a feje tetején megrándult a kopasz csillogás. Sietve másfelé nézett, bár a sötétben aligha látott többet az ágynál. Gil mester még Lamgwinnél is szélesebb volt, bár közel sem volt olyan maga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királynőm. Nem akartam... - Megköszörülte a torkát, és a csizmái csoszogtak a szőnyegen, ahogy nagy zavartan egyik lábáról a másikra helyezte a súlyát. Ha lett volna kalapja, most minden bizonnyal a kezében forgatta volna, vagy riadtan gyűrögeti. - A Hosszú Folyosón voltam, éppen útban... éppen útban... - Útban az árnyékszékre, de ezt nem bírta kimondani a királynő előtt. - Mindegy, szóval kinéztem az ablakon, és láttam, amint egy nagy madár... Azt hiszem, az lehetett... Leszállt a Keleti Barakkok tet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madár! - Lini vékonyka hangja hallatán Gil mester beugrott a szobába, és szabadon hagyta az ajtót. De az is lehet, hogy hirtelen mozdulatának az volt az oka, hogy az öreg dajka megbökte az oldalát. Lini általában minden egyes ősz hajszálát kihasználta. Bevonult a szobába a döbbenten tátogó mester mellett, és útközben kötötte meg hálóköntöse övét. - Ostobák! Ököragyú marhák! Felébresztik a gy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vesen köhögve hagyta abba. Lini sosem felejtette el, hogy ő volt Morgase dajkája, és Morgase anyjáé is, de mások előtt soha nem utalt rá. Most minden bizonnyal feldühítette, hogy elszólta magát, ez tisztán hallatszott a hang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Felébresztik a királynőt egy </w:t>
      </w:r>
      <w:r>
        <w:rPr>
          <w:rFonts w:eastAsia="Times New Roman" w:cs="Times New Roman" w:ascii="Times New Roman" w:hAnsi="Times New Roman"/>
          <w:i/>
          <w:iCs/>
          <w:color w:val="auto"/>
          <w:sz w:val="22"/>
          <w:szCs w:val="22"/>
          <w:lang w:val="hu-HU" w:eastAsia="zxx" w:bidi="zxx"/>
        </w:rPr>
        <w:t xml:space="preserve">madár </w:t>
      </w:r>
      <w:r>
        <w:rPr>
          <w:rFonts w:eastAsia="Times New Roman" w:cs="Times New Roman" w:ascii="Times New Roman" w:hAnsi="Times New Roman"/>
          <w:color w:val="auto"/>
          <w:sz w:val="22"/>
          <w:szCs w:val="22"/>
          <w:lang w:val="hu-HU" w:eastAsia="zxx" w:bidi="zxx"/>
        </w:rPr>
        <w:t>miatt! - Megigazgatta a hajhálóját, és ösztönösen is visszasimította azt a pár szálat, ami alvás közben kiszabadult alóla. - Talán ivott, Gil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is éppen ezen gondo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madár volt-e vagy sem - tiltakozott Gil mester. - Nem úgy nézett ki, mint egy madár, de mi más tudna repülni, már a denevéreket kivéve? Óriási volt. Emberek másztak le a hátáról, és egy a nyakában maradt, aztán újra felszállt. Miközben az arcomat ütöttem, hogy ébredjek már fel, egy másik ilyen... valami... szállt le, és újabb emberek másztak le róla, aztán még egy jött, és akkor úgy döntöttem, jobb, ha szaladok, és szólok Tallanvor ú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nem szipákolt, de Morgase szinte érezte, milyen dühösen mered a semmibe. Szerencsére nem rá nézett. A férfi, aki csak azért hagyta ott a fogadóját, hogy vele lehessen, biztos még nála is jobban ér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igazság, a Fényre esküszöm, úrnőm! - kötötte Gil mester az ebet a karó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szólalt meg Tallanvor, mintha csak a mester szavait visszhangozta volna. - Valami... Valami épp most szállt le az Északi Barakk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ég sosem hallotta ilyen döbbentnek a hangját. Semmi mást nem akart, csak azt, hogy mind tűnjenek el a szobájából, és végre magára maradhasson a nyomorúságával, de erre láthatóan nem volt remény. Tallanvor sok szempontból még Breane-nél is rosszabb volt. Sokkal rossz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ntösömet - mondta, és Breane ezúttal sietve engedelmeskedett. Gil mester gyorsan a fal felé fordult, miközben Morgase kikászálódott az ágyból, és magára kanyarította a selyem hálóköntö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egkötötte az övét, az ablakhoz lépett. Az Északi Barakk hosszú tömbje jól látszott az udvar sötétjében is, négy emelet magas, lapos, sötét kőtetejű épületszörny volt. Nem világított benne semmi. Sem itt, sem máshol az Erődben nem látott fényt. Minden nyugodt volt és csend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emmit nem látok, Tallanvo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isszahúzta az abla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figyelje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kor Morgase sajnálta volna, hogy a férfi elengedi a vállát. Sajnálta volna, és egyszersmind dühös lett volna saját magára, hogy sajnálja. Most, Valda után, csak megkönnyebbülést érzett. És dühös volt, hogy megkönnyebbülést érez. És dühös volt a férfi hangneme miatt is. Túlságosan is tiszteletlen volt vele. Tiszteletlen, makacs és fiatal. Alig idősebb Gala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k együtt suhantak a holdfénnyel, de semmi más mozgást nem látott. Valahol messze, Amador városában felugatott egy kutya. Többen válaszoltak neki. Aztán, mikor Morgase már épp szólt volna, hogy elutasítsa Tallanvor és Gil mester meséit, a barakkok tetején megremegett a sötét, megugrott, és a magasba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Tallanvor így nevezte, és Morgase sem tudott volna jobb szót rá. Az volt a benyomása, hogy a valami teste vastagabb, mint amilyen magas egy ember. A hatalmas, bordás szárnyak denevérre emlékeztették, ahogy a teremtmény leengedte őket, és az udvar felé suhant. És mintha egy ember ült volna a karcsú, ívelt nyak mögött. Aztán a szárnyak alá már elegendő levegő szorult, és a valami... A valami felemelkedett, és kioltotta a hold fényét is, ahogy elszállt az ablakuk felett. Hosszú, keskeny farok csüngött a vég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lassan becsukta a száját. Az egyetlen, ami az eszébe jutott, az volt, hogy ez egy árnyfattyú. Nem csak a trallokok és a Myrddraalok voltak az egyedüli szörnyűséges lények a Fertőben. Soha nem hallott semmi ilyesmiről, de a Toronyban azt tanították neki, hogy épp elég olyan szörnyű lény van, amit senki nem látott még, vagy legalábbis senki nem élte túl a velük való találkozást, hogy beszámolhasson róluk. De hogy kerülhetett ilyen messze dé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talmas robajjal éles fénypászma lobbant az éjbe, valahol a főkapu tájékán. Aztán még egy és még egy, két másik helyen a hatalmas külső falak körül. Morgase úgy vélte, ott is kapuk le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Végzet Verme volt ez? - motyogta Tallanvor abban a pár másodperces csöndben, ami a robbanások után és a vészgongok hangos riadója között szállt az erődre. Kiáltások szálltak az éjszakában, rekedtes, kürtszóra emlékeztető hangok sikoltottak. Tűz szökkent a magasba, mennydörgő robajjal itt is, ot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gyetlen Hatalom - lehelte Morgase. Talán nem képes használ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vagy csak olyan gyengén, hogy az már nem is számít, de ezt azért meg tudta mondani. Ezek nem lehettek árnyfattyak. - Ezek csak aes sedai-ok... Csak aes sedai-ok le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valaki riadtan felsóhajt mögötte, Lini az, vagy Breane. Basel Gil izgatottan suttogta, hogy „aes sedai-ok", és Lamgwin olyan halkan motyogott, hogy még Morgase sem hallotta. Valahol a sötétben fém csendült a fémen; a tűz harsogott, és villám csapott le a felhőtlen égből. A zajon át tompán meghallották a város vészharangjait is, bár meglepően keveset vertek csak fé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 Tallanvor hangjában kétely csendült. - De miért épp most? Hogy megmentsék, Morgase? Azt hittem, nem használhatják az Egyetlen Hatalmat emberek ellen, csak árnyfattyakat ölhetnek vele! És soha nem láttam még olyan árnyfattyú formájú teremtményt, mint amilyen az a szárnyas valami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d, miről beszélsz! - fordult vele szembe Morgase nagy dühösen. - Nem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mszeríj lövedéke csapódott az ablakkeretbe, a kő apró szilánkokban fröccsent szét a nyomában. Morgase érezte a szelét, ahogy a lepattanó lövedék elsuhant kettejük között, és hangos csattanással az ágy egyik faoszlopába mélyedt. Ha csak egy ujjnyival inkább jobbra tart, mostanra minden szenvedésének vég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sem mozdult, de Tallanvor átkozódva elvonszolta az ablaktól. Még a hold gyengécske fényében is látta, hogy a férfi elégedetlenül méri végig. Egy pillanatra azt hitte, Tallanvor végigsimít az arcán. Morgase nem is tudta, akkor mit tenne: sikítana, sírna, örökre elküldené a színe elől,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zonban nem ér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azok a fickók lehetnek, azok a shaminok, vagy hogy hívják őket. - Csak ennyit mondott. Ragaszkodott hozzá, hogy azokban a különös és hihetetlen mesékben, amelyek még ide az Erődbe is beszivárogtak, lehet némi igazság. - Most ki tudjuk juttatni felségedet a palotából, azt hiszem. Ebben a zűrzavarban könnyű lesz. Csak bízza rám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rgase nem javította ki. Kevesen tudtak csak bármi konkrétat az Egyetlen Hatalomról, és még kevesebben értetté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közti különbséget. Az elképzelés amúgy is vonzónak tűnt. Ebben a kavarodásban talán megszök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innéd? Abba! - rikoltott fel Lini. Az ablakba szivárgó gyengécske holdfényt már kioltották a robajló lángok, és az emberek sikolyait és a kardcsörgést elnyomta a robbanások mennydörgő zaja. - Azt hittem, ennél több ész szorult abba a kemény fejedbe, Martyn Tallanvor! Ismered a szólást, hogy csak a bolondok csókolják meg a méhet, vagy harapnak a tűzbe? Hallottad, hogy az úrnőd szerint ezek aes sedai-ok. Azt hiszed, hogy tévedett? Azt hisz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ha ezek aes sedai-ok... - Gil mester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keze lehanyatlott Morgase-ről, és arról motyogott valamit dühösen, hogy bárcsak lenne egy kardja. Pedron Niall hagyta, hogy megtartsa a fegyverét, de Eamon Valda nem volt ilyen engedéke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Morgase-t egy pillanatra elöntötte a csalódottság. Ha Tallanvor ragaszkodott volna hozzá, hogy menjenek, ha kirángatta volna... Mi a fene baja van? Ha a fickó megpróbálta volna bárhová is elrángatni, bármilyen okkal, hát elevenen megnyúzza! Össze kellene szednie magát. Valda kikezdte az önbecsülését - nem is csak kikezdte, hanem apró cafatokra tépte - de nem engedheti el ezeket a cafatokat, és újra fel kell építenie belőlük önmagát! Valahogy. Vagy az egésznek nincs is ért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t mindenesetre kitalálhatunk, hogy mi történik - morogta Tallanvor, és az ajtóhoz sietett. - Ha ezek nem a ti aes sedai-ai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tt maradsz! Kérlek. - Morgase örült, hogy sötét van, és senki nem látja, milyen mélyen elvörösödött. Előbb leharapta volna a tulajdon nyelvét, mint hogy kimondja azt az utolsó szót, de valahogy mégis kicsúszott, még mielőtt észrevette volna. Határozott hangon folytatta. - Itt maradsz, és őrzöd a királynődet. Ez a dol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nge fényben Morgase nem látta tisztán Tallanvor arcát, és a férfi meghajlása illően mély volt, de az utolsó vasát is feltette volna arra, hogy mér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őszobában leszek. - A férfi hangjából csak úgy áradt a harag. A királynő ezúttal nem törődött sem azzal, hogy Tallanvor dühös, sem azzal, hogy ilyen kevéssé rejti el az indulatait. Könnyen lehet, hogy egy szép napon a tulajdon két kezével fojtja meg ezt a lehetetlen embert, de a férfi nem ma éjszaka fog meghalni, és nem úgy, hogy idegen katonák vágják le, akik azt sem tudják, kinek az oldalán á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már akkor sem alhatott volna, ha amúgy képes lenne rá. Anélkül, hogy akárcsak egyetlen aprócska lámpát is meggyújtottak volna, megmosta az arcát és a fogát. Lini és Breane segített neki felöltözni: egy zölddel díszített kék selyemruhát vett fel, aminek a csuklójánál és a nyakánál hófehér csipke omlott le lágyan. Illő viselet ahhoz, hogy az aes sedai-okat fogadj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csak úgy tombolt az éjszakában. Aes sedai-oknak kellett lenniük! Ki más lehet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kiment, és csatlakozott az előszobában üldögélő férfiakhoz, nem gyújtottak fényt, beérték az ablakon beszivárgó gyenge holdsugárral és az Egyetlen Hatalom gyújtotta tüzek vakító lobbanásaival. Még egy gyertya is felébreszthette volna a fegyveresek figyelmét, és ezt el akarták kerülni. Lamgwin és Gil mester azonnal tisztelettudóan talpra ugrottak, mikor Morgase megjelent az ajtóban, de Tallanvor lassan kelt csak fel, és a királynőnek nem kellett látnia ahhoz, hogy tudja, még mindig mérgesen néz rá. Dühítette, hogy nem törődhet vele - hiszen mégiscsak a királynője volt! - de mégsem hagyhatta, hogy a hangjába kússzon az indulat. Higgadtságot erőltetett magára, és megparancsolta Lamgwinnek, hogy vigye messzebb a magas támlájú székeket az ablaktól. Csendben ültek és vártak. A szobában legalábbis csend volt. Odakinn hatalmas robajok keltek, ordítás és jajongás töltötte be az éjszakát, kürtök rivalltak, és emberek kiáltoztak. Morgase érezte, a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rősödik és gyengül, erősödik és gyengül, ahogy a harc hevessége váltak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gy egy órával később a csata heve csitulni kezdett, majd lassan elhalt. A hangok még mindig érthetetlen parancsszavakat ordítottak, a sebesültek jajgattak, és néha a különös, rekedt hangú kürtök is felharsantak, de már nem csendült fém a fémen.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is elfakult. Morgase biztos volt benne, hogy valahol az Erődben még mindig tartják a nők az Igazi Forrást, de nem hitte volna, hogy bármelyikük is fókuszál. Minden szinte nyugodtnak tűnt a harc és a hangzavar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megmoccant, de Morgase intett neki, hogy maradjon, még mielőtt a férfi felkelt volna. Egy pillanatig azt hitte, nem is fog engedelmeskedni neki. Az éjszaka lassan elmúlt, és a nap első halvány sugarai jól megvilágították Tallanvor komor arcát. Morgase még mindig az ölében tartotta a kezét. A türelem csak egyike volt azoknak az erényeknek, amit az ifjú testőr még nem sajátított el. A türelem közvetlenül a bátorság után jött a nemesi erények sorában. A nap egyre magasabbra hágott. Lini és Breane egyre aggodalmasabb hangon suttogtak egymás között, és a királynőt méregették kérdően. Tallanvor durcásan nézett maga elé, fekete szeme szinte lángot vetett. Mereven kihúzta magát. Pompásan állt rajta sötétkék kabátja. Gil mester az ujjaival babrált: először az egyik, majd a másik kezével szántott végig gyérülő, ősz haján, és egy nagy zsebkendővel felitatta a rózsaszín arcán alácsurranó izzadságot. Lamgwin elterpeszkedett a székében. Az egykori utcagyerek nehéz szemhéja félig lecsukódott, úgy tűnt, mintha aludna, de mikor Breane-re nézett, apró mosoly villant át sebhelyes, törtorrú arcán. Morgase a lélegzetét figyelte, majdnem úgy, mintha újra azokat a gyakorlatokat végezné, amiket egyszer régen a Fehér Toronyban tanult. Ha nem jönnek egyhamar, hát lesz pár keresetlen szava hozzájuk, akár aes sedai-ok, akár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kéntelenül is összerezzent, mikor egyszerre csak megdöngették a szoba ajtaját. Mielőtt szólhatott volna Breane-nek, hogy menjen, és nézze meg, ki érkezett, az ajtó kivágódott, és a falnak csapódott. Morgase döbbenten nézte a jövevény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sötét bőrű, karvalyorrú férfi hidegen bámult vissza rá, kardja hosszú markolata a válla felett kandikált át. Különös páncél védte a testét, az egymást átfedő lemezek aranyszínűen és feketén csillogtak. A csípőjénél egy furcsa sisak függött, leginkább egy rovar fejére emlékeztetett, fekete volt, aranyszín és zöld, és három vékony tollbokréta lengett rajta. Mögötte két hasonlóan felfegyverkezett férfi lépdelt. Ők viselték a sisakjukat, bár nem volt rajtuk tollbokréta, és mintha a páncéljuk is csak festve lenne, nem aranyozva. Felhúzott számszeríjat fogott mind a kettő. A folyosón több hasonló fegyveres állt arany-fekete bojtos lándzsával a kez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Lamgwin, de még a kövérkés Gil mester is azonnal felpattantak, hogy Morgase és a különös látogatók közé vessék magukat. A királynőnek úgy kellett áttörnie köz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valyorrú férfi egyenesen elé lépett, még mielőtt Morgase számon kérhette volna rajta, hogy ilyen modortalanul rá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Morgase, Andor királynője? - A férfi hangja durva volt, és úgy elharapta a szavakat, hogy a nő alig értette, mit mond. Meg sem várta a választ. - Velünk jön.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Tallanvornak szólt, és Lamgwinnek, valamint Gil mesternek, akik egy emberként indultak meg a királynő után. A számszeríjászok felemelték a fegyverüket. Látszott, hogy a lövedék a páncélba is könnyen lyukat ütne, egy ember teste le sem lassíta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iltakozom az ellen, hogy az embereim itt maradjanak, amíg vissza nem térek - mondta Morgase jóval nyugodtabban, mint amilyennek érezte magát. Kik ezek az emberek? Miféle nép fiai? Ismerte a legtöbb nép akcentusát, viseletét, fegyverzetét. - Biztos vagyok benne, hogy ön is mindent megtesz a biztonságom érdekében,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árulta el a nevét, csak kurtán intett Morgase-nek, hogy kövesse. A nő őszinte megkönnyebbülésére Tallanvor engedelmeskedett, bár a tekintete szinte lángolt dühében. A királynő ingerülten vette tudomásul, hogy Gil mester és Lamgwin kérdően a testőrre néztek, mielőtt visszahátráltak a helyü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n fegyveresek vették körül, a karvalyorrú tiszt és a két számszeríjas katona vezette a menetet. Morgase azzal próbálta nyugtatni magát, hogy ez csak díszkíséret. Ilyen kevéssel a csata vége után nem mászkálhatnának őrizetlenül, az ostobaság lenne, még mindig lehetnek ellenállók, akik bármit megtennének azért, hogy értékes túszokat ejtsenek, vagy bárkit megöljenek bosszúszomjukban. Azt kívánta, bárcsak el is tudná hinni, a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kikérdezni a tisztet arról, hogy hová mennek, de a férfi egyetlen szót sem szólt, a lépéseit sem lassította le, és még csak a fejét sem fordította Morgase felé. A nő hamar feladta a dolgot. A katonák rá sem pillantottak. Ismerte ezt a fajta kemény tekintetű, edzett fegyverest a saját testőrségéből, nem ma láttak először harcot. De kik lehetnek? A csizmájuk egyszerre csattant a kövön, mintha dob ütemére lépnének, és az Erőd nyers kőfalai csak felerősítették a hangjukat. Kevés szín volt a folyosón, és még kevesebb szépség. Csak pár szétszórt faliszőnyeg hevert erre-arra, amik a fehérköpenyek győztes csatáit ábrázo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hamar rájött, hogy a főúrkapitány lakosztálya felé terelik, és nyugtalan idegesség szorította össze a gyomrát. Pedron Niall életében már majdnem megszerette ezt az útvonalat, de abban a pár napban, ami az idős vezér halála óta eltelt, megtanult rettegni tőle. Amint befordultak egy sarkon, vagy két tucat íjász jött velük szembe a saját tisztük vezénylete alatt. Buggyos nadrágot viseltek, és kék-fekete csíkosra festett, keményített bőr mellvértet. A fejükön kúp alakú fémsisak volt, az alácsüngő szürke fémháló mögül csak a szemük látszott ki, és itt-ott egy bajusz vége. Az íjászok vezetője meghajolt a Morgase-t kísérő tiszt előtt, mire az egy intéssel viszonozta a köszön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aboniak. Morgase jó pár éve nem látott már ilyen katonát, de ezek az íjászok a különös csíkok dacára is taraboniak voltak, vagy itt helyben megeszi a papucsát! De ennek semmi értelme sem volt. Tarabonban a káosz volt az úr, vagy százan követelték maguknak a trónt, és az országot a Sárkány követői is dúlták. Tarabon sosem lett volna képes ekkora támadást indítani Amador ellen! Kivéve, ha valami hihetetlen és érthetetlen okból az egyik trónkövetelő legyőzte volna a többit, és a Sárkány követőit is, és... Ez azonban lehetetlennek tűnt, és nem magyarázta volna meg a különös páncélzatú katonákat, és a repülő szörnyetegeke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tte, épp elég különös dolgot látott már aznap. Azt hitte, épp eléggé felfordult már a gyomra rémültében. De ekkor a kísérőivel befordultak egy újabb sarkon, és meglátott két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arcsú volt, alacsonyabb, mint egy cairhieni, és sötétebb bőrű, mint a teariek. Kék ruhát viselt, ami jóval boka felett végződött. A melleit díszítő vörös lapok között és bő lovaglószoknyájának a két oldalán ezüst villám cikázott végig. A másik nő durva, szürke ruhát hordott, magasabb volt a legtöbb férfinál is, vállig érő aranyszőke haját addig fésülték, míg nem ragyogott, és zöld szemében rettegés szűkölt. A nyakán csillanó ezüstláncot vékony ezüstpóráz kötötte össze az alacsonyabbik nő csuklóján díszelgő karkötő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élrehúzódtak Morgase kíséretének az útjából. A karvalyorrú tiszt odamorogta nekik, hogy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Der'sul'dam</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rgase legalábbis így hallotta, bár nehezen értette a férfi torokhangú kiejtését. A hangsúlyból a majdnem, de azért mégsem teljesen azonos rangúaknak szóló lenézés áradt. A sötét hajú nő meghajtotta a fejét, és megrántotta a pórázt. Az aranyhajú nő a padlóra görnyedt, a fejét a térdéhez érintette, és a tenyerét a földre helyezte. Miután Morgase és a kísérete elhaladtak mellettük, a sötét hajú nő lehajolt hozzá, és megsimogatta a fejét, ahogy az ember egy jó kutyát dédelget. Ami még ennél is rosszabb volt, a szőke asszony felpillantott rá, és a tekintetéből elégedettség és hála sugár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nagy nehezen összeszedte magát annyira, hogy tovább tudjon menni, hogy ne rogyjon össze ott helyben, hogy ne hányja el magát. A szolgalelkűség is épp elég rossz volt, de ez itt! Egészen biztos volt benne, hogy a szürke ruhás nő tudott fókuszálni. Lehetetlen! Kábultan ment tovább, és egyre azon gondolkodott, hogy vajon ez csak egy rossz álom-e, egy rémálom, és mikor fog felébredni belőle... Imádkozott érte, hogy álom legyen, és felébredhessen mihamarabb. Mintha tompán érzékelte volna, hogy megállnak, ahogy más katonák keresztezik az útjukat, és hogy ezek az újabbak fekete-vörös mellvértet viselnek,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ron Niall fogadóterme - most már Valda fogadóterme, vagy azé, aki elfoglalta az Erődöt - megváltozott. A padlóba ágyazott hatalmas arany napkorong megmaradt, de Niall csatában szerzett zászlói, amit Valda megtartott, mintha ő győzte volna le egykori gazdáikat, mind eltűntek, és a bútorok közül is csak az az egyszerűen faragott, hatalmas karosszék maradt, amit Niall és Valda is használt. Most élénken festett paravánok álltak a két oldalán. Az egyiken fehér hátú, kegyetlen csőrű fekete ragadozó madár látszott, amint széttárja fehér csúcsos szárnyait, a másikon egy hatalmas, fekete pöttyös sárga macska, ami egy feleakkora, őzszerű állaton nyugtatta diadalmasan mancsait. Az őzszerű állatnak hosszú, egyenes szarvai voltak és fehér csíkj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voltak a szobában, de Morgase épp csak ennyit mérhetett fel, mielőtt egy éles vonású, kék ruhás asszony előrelépett. A feje egyik felét kopaszra borotválták, a maradék haja vaskos, barna fonatban kanyargott alá a jobb vállán. Megvetéssel teli kék szeme egy sashoz vagy egy macskához is jól i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roth nagyúrnő színe előtt vagy - jelentette be ugyanabban az elmosódott tájszólásban. - Ő vezeti Azokat, Akik Előbb Jönnek, és ő készíti elő a Visszatér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valyorrú tiszt mindenféle előzetes figyelmeztetés nélkül megragadta Morgase nyakát, és a földre nyomta. Ő is hasra vetette magát. Morgase nem is azért pislogott döbbenten, mert a hírtelen esés kiszorította belőle a levegőt, hanem mert a férfi alázatosan megcsókolta a pad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Elbar - hördült fel egy újabb nő dühösen. - Andor királynőjével mégsem bánhatsz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bar, térdre kecmergett, és meghaj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báztam, nagyúrnőm. A bocsánatáért esedezem. - A hangja olyan kemény volt és hideg, amilyen csak ezzel a tájszólással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hezen bocsáthatnám meg, Elb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felnézett. Suroth látványa készületlenül érte. A nő feje mind a két oldalon le volt borotválva, csak egy fényes fekete taréj futott végig a koponyáján. Úgy omlott a hátára, mint egy ló söré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ajd ha megbüntettek érte. Távozz! Menj! - Az elbocsátó intés felvillantotta a hüvelyknyi hosszúságú körmöket. Mindkét kezén az első két ujj körme élénk kékre volt lakk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bar térden állva meghajolt, könnyedén felemelkedett, és kihátrált az ajtón. Morgase csak most vette észre, hogy rajta kívül egyetlen katona sem lépett be a terembe. Valami mást is észrevett. A férfi még egyszer rápillantott, mielőtt elhagyta volna a termet, és a tekintetében nem csillant fojtott harag afelé a nő felé, aki miatt büntetést érdemel, hanem... Úgy nézett rá, mint aki épp átgondol valamit. Nem fogják megbüntetni, mert az egész jelenetet előre elterv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Morgase felé suhant, óvatosan megemelte világoskék köntösét, hogy jól látsszon hófehér rakott szoknyája. A köntöst hímzett indák és dús piros és sárga virágok díszítették. Bármilyen könnyedén suhant is felé, Morgase észrevette, hogy a másik nő mennyire vigyáz arra, hogy ne érjen oda mellé, mielőtt magától is talpra kecmereg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érült? - kérdezte Suroth. - Ha igen, megkétszerezem a bünt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lesöpörte a ruháját, hogy ne kelljen a másik hamis mosolyát látnia, ami ugyan ráfagyott a vonásaira, de sosem ért el a szeméig. Az andori királynőnek most végre alkalma nyílt körbenéznie a teremben. Négy fiatal férfi és négy fiatal nő kuporgott a fal mellett, mindegyikük több, mint csinos, és mindegyikükön... Morgase elkapta a tekintetét. Azok a hosszú fehér ruhák szinte teljességgel átlátszóak voltak! A paravánok mellett két pár nő térdelt, mindegyik párból az egyik durva, szürke ruhát viselt, a másik pedig villámhímzéses kéket. Ezüst póráz és karkötő kötötte össze a párokat. Morgase nem volt elég közel hozzájuk, hogy meg tudja mondani, vajon a két szürke ruhás nő tud-e fókuszálni, de egészen biztos volt benne, hogy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köszönöm... - Nem messze tőle egy hatalmas, vörösesbarna halom hevert a szőnyegen, talán egy pár cserzett marhabőr. Vagy mégsem? A kupac hirtelen megmozdult. - Mi ez? - Morgase igyekezett nem eltátani a száját, de a kérdés így is kibukott belőle, mielőtt megakadályozhatta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tszik a </w:t>
      </w:r>
      <w:r>
        <w:rPr>
          <w:rFonts w:eastAsia="Times New Roman" w:cs="Times New Roman" w:ascii="Times New Roman" w:hAnsi="Times New Roman"/>
          <w:i/>
          <w:iCs/>
          <w:color w:val="auto"/>
          <w:sz w:val="22"/>
          <w:szCs w:val="22"/>
          <w:lang w:val="hu-HU" w:eastAsia="zxx" w:bidi="zxx"/>
        </w:rPr>
        <w:t xml:space="preserve">loparom? </w:t>
      </w:r>
      <w:r>
        <w:rPr>
          <w:rFonts w:eastAsia="Times New Roman" w:cs="Times New Roman" w:ascii="Times New Roman" w:hAnsi="Times New Roman"/>
          <w:color w:val="auto"/>
          <w:sz w:val="22"/>
          <w:szCs w:val="22"/>
          <w:lang w:val="hu-HU" w:eastAsia="zxx" w:bidi="zxx"/>
        </w:rPr>
        <w:t>- Suroth jóval gyorsabban suhant el mellőle, mint ahogy hozzálépett. A hatalmas alak felemelte jókora, kerek fejét, hogy a nő megvakarhassa az állát az ujjbegyével. Morgase-nek először egy medve jutott az eszébe a teremtményről, bár ez a jószág legalább másfélszer akkora volt, mint a legnagyobb medve, amiről valaha is hallott, és tökéletesen szőrtelen. Nem volt orra, és a szeme körül vaskos ráncokat vetett csupasz b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lmandaragalt az első valódi névnapomra kaptam. Még kölyök volt, de már abban az évben meghiúsította az első gyilkossági kísérletet ellenem. Pedig akkor még csak negyed ekkora volt. - Az asszony hangjába valódi szeretet vegyült. A... </w:t>
      </w:r>
      <w:r>
        <w:rPr>
          <w:rFonts w:eastAsia="Times New Roman" w:cs="Times New Roman" w:ascii="Times New Roman" w:hAnsi="Times New Roman"/>
          <w:i/>
          <w:iCs/>
          <w:color w:val="auto"/>
          <w:sz w:val="22"/>
          <w:szCs w:val="22"/>
          <w:lang w:val="hu-HU" w:eastAsia="zxx" w:bidi="zxx"/>
        </w:rPr>
        <w:t xml:space="preserve">lopar... </w:t>
      </w:r>
      <w:r>
        <w:rPr>
          <w:rFonts w:eastAsia="Times New Roman" w:cs="Times New Roman" w:ascii="Times New Roman" w:hAnsi="Times New Roman"/>
          <w:color w:val="auto"/>
          <w:sz w:val="22"/>
          <w:szCs w:val="22"/>
          <w:lang w:val="hu-HU" w:eastAsia="zxx" w:bidi="zxx"/>
        </w:rPr>
        <w:t>ajka felpenderedett örömében, hogy simogatják. Hatalmas, hegyes fogak villantak fel mögüle. Kinyújtotta a mancsait, és kieresztette kétszer hat jókora lábujjának hosszú karmait. Aztán dorombolni kezdett. Olyan hangja volt, mintha száz macskát hallott volna egyszerre az emb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Kivételes - mondta Morgase gyengén. Valódi névnap? Hányszor próbálhatták meg meggyilkolni ezt a nőt, hogy ilyen közönyösen beszél az „első</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lkalom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lopar </w:t>
      </w:r>
      <w:r>
        <w:rPr>
          <w:rFonts w:eastAsia="Times New Roman" w:cs="Times New Roman" w:ascii="Times New Roman" w:hAnsi="Times New Roman"/>
          <w:color w:val="auto"/>
          <w:sz w:val="22"/>
          <w:szCs w:val="22"/>
          <w:lang w:val="hu-HU" w:eastAsia="zxx" w:bidi="zxx"/>
        </w:rPr>
        <w:t>halkan felvinnyogott, mikor Suroth otthagyta, de aztán a mellső lábára ejtette a fejét, és kényelmesen elfészkelte magát. A tekintete kellemetlen módon nem Surothot követte, hanem Morgase-en pihent, és csak néha villant az ajtó vagy a lőrés keskenységű magas ablakok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rmészetesen, bármilyen hűséges is egy </w:t>
      </w:r>
      <w:r>
        <w:rPr>
          <w:rFonts w:eastAsia="Times New Roman" w:cs="Times New Roman" w:ascii="Times New Roman" w:hAnsi="Times New Roman"/>
          <w:i/>
          <w:iCs/>
          <w:color w:val="auto"/>
          <w:sz w:val="22"/>
          <w:szCs w:val="22"/>
          <w:lang w:val="hu-HU" w:eastAsia="zxx" w:bidi="zxx"/>
        </w:rPr>
        <w:t xml:space="preserve">lopar, </w:t>
      </w:r>
      <w:r>
        <w:rPr>
          <w:rFonts w:eastAsia="Times New Roman" w:cs="Times New Roman" w:ascii="Times New Roman" w:hAnsi="Times New Roman"/>
          <w:color w:val="auto"/>
          <w:sz w:val="22"/>
          <w:szCs w:val="22"/>
          <w:lang w:val="hu-HU" w:eastAsia="zxx" w:bidi="zxx"/>
        </w:rPr>
        <w:t xml:space="preserve">nem érhet fel a </w:t>
      </w:r>
      <w:r>
        <w:rPr>
          <w:rFonts w:eastAsia="Times New Roman" w:cs="Times New Roman" w:ascii="Times New Roman" w:hAnsi="Times New Roman"/>
          <w:i/>
          <w:iCs/>
          <w:color w:val="auto"/>
          <w:sz w:val="22"/>
          <w:szCs w:val="22"/>
          <w:lang w:val="hu-HU" w:eastAsia="zxx" w:bidi="zxx"/>
        </w:rPr>
        <w:t xml:space="preserve">damanekkel. </w:t>
      </w:r>
      <w:r>
        <w:rPr>
          <w:rFonts w:eastAsia="Times New Roman" w:cs="Times New Roman" w:ascii="Times New Roman" w:hAnsi="Times New Roman"/>
          <w:color w:val="auto"/>
          <w:sz w:val="22"/>
          <w:szCs w:val="22"/>
          <w:lang w:val="hu-HU" w:eastAsia="zxx" w:bidi="zxx"/>
        </w:rPr>
        <w:t>- Suroth hangjában most nyoma sem volt az érzelemnek. - Pura és Jinjin akár száz orgyilkossal is végezne, mire Almandaragal egyet pislo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év említésére a kék ruhás nők megrántották a kezükre csatolt ezüst pórázt, és a szürke ruhás rabok éppúgy a földre kushadtak, mint az, akit a folyosón látott Morga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már jóval több </w:t>
      </w:r>
      <w:r>
        <w:rPr>
          <w:rFonts w:eastAsia="Times New Roman" w:cs="Times New Roman" w:ascii="Times New Roman" w:hAnsi="Times New Roman"/>
          <w:i/>
          <w:iCs/>
          <w:color w:val="auto"/>
          <w:sz w:val="22"/>
          <w:szCs w:val="22"/>
          <w:lang w:val="hu-HU" w:eastAsia="zxx" w:bidi="zxx"/>
        </w:rPr>
        <w:t xml:space="preserve">damanenk </w:t>
      </w:r>
      <w:r>
        <w:rPr>
          <w:rFonts w:eastAsia="Times New Roman" w:cs="Times New Roman" w:ascii="Times New Roman" w:hAnsi="Times New Roman"/>
          <w:color w:val="auto"/>
          <w:sz w:val="22"/>
          <w:szCs w:val="22"/>
          <w:lang w:val="hu-HU" w:eastAsia="zxx" w:bidi="zxx"/>
        </w:rPr>
        <w:t xml:space="preserve">van, mint amikor visszatértünk. Ez meglehetősen gazdag vadászmező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 xml:space="preserve">tekintetében. Pura - tette </w:t>
      </w:r>
      <w:r>
        <w:rPr>
          <w:rFonts w:eastAsia="Times New Roman" w:cs="Times New Roman" w:ascii="Times New Roman" w:hAnsi="Times New Roman"/>
          <w:i w:val="false"/>
          <w:iCs w:val="false"/>
          <w:color w:val="auto"/>
          <w:sz w:val="22"/>
          <w:szCs w:val="22"/>
          <w:lang w:val="hu-HU" w:eastAsia="zxx" w:bidi="zxx"/>
        </w:rPr>
        <w:t>hozzá</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egy mellékesen - egykor egy... Fehér Toronybéli n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térde megremegett. Egy aes sedai? A kétrét görnyedt nő hátára bámult, és nem hitte el, amit hallott. Egy aes sedai sosem alázkodna meg ennyire. De bárki, aki tud fókuszálni, akár aes sedai, akár nem, tudnia kellene levennie azt a pórázt, hogy megfojtsa vele a kínzóit! Erre bárkinek képesnek kellene lennie, még ha nem tud fókuszálni, akkor is! Nem, ez a Pura nem lehet aes sedai! Morgase azon gondolkozott, vajon kérhet-e magának egy sz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óban nagyon... érdekes. - Legalább a hangja nem remegett. - De nem hinném, hogy azért hívatott ide, hogy az aes sedai-okról beszél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hívatták. Suroth rámeredt, de egy izma sem rezdült, csak bal kezének hosszú körmű ujjai remeg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ra! - Az éles arcú, félig kopasz nő hirtelen felugatott. - Kafot a nagyúrnőnek és a vendég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trányos ruhájú nők egyike felpattant. Ő volt a lányok közül a legidősebb, de még így is fiatalnak számított. Rózsabimbó ajka kicsit durcásnak tűnt, de azonnal beszaladt a sassal díszített paraván mögé, és pár pillanattal később egy apró ezüsttálcával és rajta két hófehér porcelán csészécskével a kezében jelent meg. Kecsesen letérdelt Suroth elé, lehajtotta sötét fejét, miközben magasra emelte a tálcát, mire a csészék így feljebb voltak, mint ő maga. Morgase megrázta a fejét. Andorban bármelyik szolga, akitől ilyesmit kértek volna - vagy akire rá akarták volna adni azt az erkölcstelen fehér ruhát - a fejéhez vágta volna a tálc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 önök? Honnan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az ujjhegyein egyensúlyozta az egyik apró kis csészét, és látható élvezettel szippantotta be az illatos párát. A bólintása túlságosan is olyannak tűnt, mintha engedélyezné Morgase-nek, hogy ő is elvegye a másik csészét, de bármennyire is nem tetszett az andorinak a dolog, elvette az italt. Belekortyolt, aztán döbbenten nézett a csészébe. Sötétebb volt a legerősebb teánál is, és jóval keserűbb. Bármennyi mézet rakna bele, ihatatlan maradna. Suroth az ajkához emelte a saját csészéjét, és őszinte élvezettel sóhaj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ről kell még majd beszélnünk, Morgase, de első találkozásunkkor rövidre fogom a mondandómat. Mi, a seanchanok, azért tértünk vissza, hogy visszaköveteljük mindazt, amit elloptak a Nagykirály, Artur Paendrag Tanreall örököseitől! - Az öröm most másfajta diadalba olvadt: várakozás teljesen, de magabiztosan bámult Morgase arcába. Az andori királynő nem tudta levenni a tekintetét a seanchan nőről. - Ami egykor a miénk volt, az ismét a miénk lesz. Valójában persze mindig is az volt, hisz a tolvaj sosem lesz tulajdonosa annak, amit ellopott! Tarabonban kezdtük az újjáépítést. Annak az országnak a legtöbb nemese már felesküdött arra, hogy engedelmeskedik, vár, és szolgál; nem kell már soká várnunk ahhoz, hogy minden vezetőjük megtegye. A királyuk, akinek sajnos nem emlékszem a nevére, meghalt, mert ellenállt nekem. Ha túlélte volna a csatát, karóba húzatom, amiért fel mert lázadni a Kristálytrón ellen. Hiszen még csak nem is Vérbeli! A családját nem tudtuk megtalálni, hogy tulajdonunkká tegyük, de most új király van Tarabonban, és új Panarkha, akik már felesküdtek a Császárnőre, bárcsak örökké élne, és a Kristálytrónra is. A banditákat kiirtjuk. Tarabonban nem lesz sem éhínség, sem viszály, mert az embereket a Császárnő védelmezi majd. Most Amadiciát is visszaszerezzük. Nemsoká mindenki a Császárnő előtt térdel majd, bárcsak örökké élne, hiszen ő a nagy Sasszárny Artur egyenesági leszármazot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szolgálólány nem tűnt volna el a tálcával, Morgase visszatette volna a csészét. A kaf fekete felszínét egyetlen kis hullám sem remegtette meg, de Andor királynője a felét sem értette annak, amit ez az idegen nő beszélt. Császárnő? Seanchan? Hallott valamiféle vad híreszteléseket egy vagy két éve arról, hogy Sasszárny Artur seregei visszatértek az Aryth-óceán túlpartjáról, de ezt csak a legostobábbak hitték el, és Morgase nem gondolta volna, hogy akár a legrosszabb pletykafészkek fel mernék még hozni ezt a mesét a falusi piactereken! És mégis igaz lett volna minden szava? Bármi is volt az igazság, amit megértett Suroth magatartásából, az is több volt, mint el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ki tiszteli Sasszárny Artur nevét, Suroth - az éles arcú nő dühösen szóra nyitotta volna a száját, de aztán a nagyúrnő kék körmű kezének egy intésére elhallgatott -, de azok az idők rég elmúltak. Itt minden birodalom Ősi Vérből származik. Egyetlen nép sem hajol meg ön vagy a Császárnője előtt. Még ha el is foglalta Tarabon egy részét... - Suroth benntartott lélegzete csak úgy sziszegett, és a szeme veszedelmesen csillogott. - Ne feledje, hogy az egy polgárháború dúlta vidék volt. Amadicia nem esik el olyan könnyen, és nem egy ország lovagol a segítségére, ha meghallják, miféle veszély les rá! - </w:t>
      </w:r>
      <w:r>
        <w:rPr>
          <w:rFonts w:eastAsia="Times New Roman" w:cs="Times New Roman" w:ascii="Times New Roman" w:hAnsi="Times New Roman"/>
          <w:i/>
          <w:iCs/>
          <w:color w:val="auto"/>
          <w:sz w:val="22"/>
          <w:szCs w:val="22"/>
          <w:lang w:val="hu-HU" w:eastAsia="zxx" w:bidi="zxx"/>
        </w:rPr>
        <w:t xml:space="preserve">Lehetséges </w:t>
      </w:r>
      <w:r>
        <w:rPr>
          <w:rFonts w:eastAsia="Times New Roman" w:cs="Times New Roman" w:ascii="Times New Roman" w:hAnsi="Times New Roman"/>
          <w:color w:val="auto"/>
          <w:sz w:val="22"/>
          <w:szCs w:val="22"/>
          <w:lang w:val="hu-HU" w:eastAsia="zxx" w:bidi="zxx"/>
        </w:rPr>
        <w:t>volna? - Bármilyen sokan vannak is, ez nem lesz könnyű préda. Szembenéztünk már nem egy óriási veszéllyel, és eddig legyőztük mindet. Azt tanácsolom, hogy kössenek békét, mielőtt eltapossák önö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rgase tisztán emlékezett arra, milyen volt, mikor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pusztított az éjszakában, és nem nézett arra, ahol a... Hogy is hívták őket?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Nagy erőfeszítésébe került, hogy ne nyalja meg idegesen a szája szé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ismét felöltötte azt a lárvaszerű mosolyt. A szeme úgy csillogott, mint a csiszolt drágak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választhat. Van, aki az engedelmességet választja, vár és szolgál, és majd a Császárnő nevében, bárcsak örökké élne, uralkodhat, ha eljön a bé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zével elengedte a csészét, hogy intsen, és az ujjai apró mozdulatára az éles arcú nő ismét felvakk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ra! A Hattyú Pó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arca valamiért megkemény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 Hattyút, Alwhin, te ostoba bolond! - sziszegte félig az orra alatt, bár Morgase alig értette a kiejtésétől, mit mond. A fagyos mosoly egy pillanat alatt visszatért az arc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ismét felpattant a helyéről, különös lépésekkel lábujjhegyen a terem közepére rohant, a kezeit mereven hátraszorítva. Lassan, az arany napkorong, a Fény Gyermekeinek ősi szimbóluma kellős közepén valamiféle szokatlan táncba kezdett. A két karja kinyúlt, mintha csak szárnyak lennének, aztán visszacsukta őket. Megrázkódott, kilökte oldalra a bal lábát, behajtott térdére ereszkedett, majd mindkét karját előrenyújtotta, mintha könyörögne valakinek, míg csak a keze, a teste és egyenesen tartott bal lába egyetlen vonalba nem olvadt. Átlátszó fehér ruhája botrányossá tette a pózt. Morgase érezte, hogy átforrósodik az arca, ahogy a tánc, már ha annak lehetett nevezni a dolgot, tovább folytat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hera még új, és nem valami képzett - mormolta Suroth. - A Pózokat általában tíz vagy húsz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táncolja együtt, olyan férfiak és nők, akiket vonásaik tiszta szépségéért választunk táncosnak, de néha az is jólesik, ha egyetlen magányos táncost elnézeget az ember. Nagyon kellemes dolog szép holmikat birtokolni,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orgase összeráncolta a homlokát. Hogyan birtokolhat bárki is egy embert? Suroth már az előbb emlegette, hogy valakit a „tulajdonává tesz</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orgase értette valamennyire az Ősi Nyelvet, és bár a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kifejezést még nem ismerte, arra jutott, hogy nagyjából annyit tesz, mint „birtokolt ember</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Undorító volt. Felháborí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hetetlen - mondta szárazon. - Talán hagynom kellene, hogy élvezhesse a... tán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még - mondta Suroth, és az igyekvő Therára nézett. Morgase nem követte a tekintetét. - Mindenki választhat, mint már mondtam. Tarabon régi királya a lázadást választotta, és meghalt. A régi Panarkhát elfogtuk, de visszautasította az Esküt. Mindannyiunknak megvan a pozíciója, és csak a Császárnő emelhet fel bárkit is, de akik elutasítják a helyüket, azokat letaszíthatjuk, akár a legborzalmasabb mélységekbe is. Thera meglepően kecses. Szerencsére Alwhin kifejezetten tehetséges tanár, úgyhogy remélem, hogy nem kell hozzá sok idő, és Thera elsajátítja azt a tudást, ami a kecsessége mellé nélkülözhetetlen lenne a Hattyú Póz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is jelentőségteljes pillantást vetett Morgase-re, de miért? Mi köze lehet ennek a táncosnőhöz? A nevét olyan sokszor említette, mintha külön ki akarná hangsúlyozni. De mit...? Morgase felkapta a fejét, és a nőre bámult, aki lábujjhegyen állt, és lassan körbetipegett szorosan összefogott tenyérrel, olyan magasra nyújtva a karját, amilyen magasra csak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el - dadogta. -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ra - kérdezte Suroth -, hogy hívtak, mielőtt a tulajdonom lettél? És mi volt a ran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 megdermedt ebben a kinyújtott pózban, remegett, és riadt, rémült tekintettel nézett az éles arcú Alwhin felé, majd őszinte rettegéssel Surothra 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rát Amatherának hívták, ha ez nagyúrnőmet elégedetté teszi - rebegte. - Thera Tarabon Panarkhája volt, ha ez nagyúrnőmet elégedetté 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kezéből kiesett a csésze, és apró darabkákra tört a kövön. A fekete kaf mindent összefröcskölt. Ez nem lehetett igaz. Sosem találkozott Amatherával, de hallott már róla nem egy leírást. Nem. Sok hasonló korú nőnek lehet hatalmas, sötét szeme és durcás, apró szája! Pura sosem volt aes sedai, és ez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ózt! - vakkantott fel Alwhin, és Thera tovább folytatta a táncot anélkül, hogy ismét Surothra vagy bárki másra pillantott volna. Bárki volt is, most láthatóan az volt az egyetlen gondja, nehogy hibázzon. Morgase igyekezett nem elhány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közelebb lépett hozzá, az arca kemény volt és je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ki választhat - mondta halkan. A hangja még az acélt is megrepesztette volna. - A foglyaim közül sokan azt állítják, hogy ön sok időt töltött a Fehér Toronyban. A törvény szerint egyetlen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 xml:space="preserve">sem menekülhet meg a póráz elől, de megígérem, hogy ön, aki a szemembe nézett, és hazugnak nevezett, nem jut </w:t>
      </w:r>
      <w:r>
        <w:rPr>
          <w:rFonts w:eastAsia="Times New Roman" w:cs="Times New Roman" w:ascii="Times New Roman" w:hAnsi="Times New Roman"/>
          <w:i/>
          <w:iCs/>
          <w:color w:val="auto"/>
          <w:sz w:val="22"/>
          <w:szCs w:val="22"/>
          <w:lang w:val="hu-HU" w:eastAsia="zxx" w:bidi="zxx"/>
        </w:rPr>
        <w:t xml:space="preserve">arra </w:t>
      </w:r>
      <w:r>
        <w:rPr>
          <w:rFonts w:eastAsia="Times New Roman" w:cs="Times New Roman" w:ascii="Times New Roman" w:hAnsi="Times New Roman"/>
          <w:color w:val="auto"/>
          <w:sz w:val="22"/>
          <w:szCs w:val="22"/>
          <w:lang w:val="hu-HU" w:eastAsia="zxx" w:bidi="zxx"/>
        </w:rPr>
        <w:t>a sorsra. - A hangsúlyozása világossá tette, hogy más sorsokra nem terjed ki az ígérete. A mosoly, ami sosem érte el a szemét, ismét az arcán ragyogott. - Remélem, hogy úgy dönt, felesküszik a mi ügyünkre, Morgase, és a Császárnő nevében, bárcsak örökké élne, fogja irányítani Andort. - Morgase most először volt benne egészen biztos, hogy a nő hazudik neki. - Beszélni fogok önnel holnap, vagy holnapután. Ha rá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elfordult, és a magányos táncos mellett visszasuhant a magas támlájú székhez. Leült, és kecsesen elrendezte a ruháját. Alwhin újra felvakkantott. Feltehetően nem is tudott másképp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A Hattyú Póz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al mellett kuporgó férfiak és nők egy emberként pattantak fel, és ugrottak Thera mellé, hogy csatlakozzanak hozzá a táncban. Egy vonalban álltak Suroth székével szemben, és tökéletes összhangban mozogtak. Csak a </w:t>
      </w:r>
      <w:r>
        <w:rPr>
          <w:rFonts w:eastAsia="Times New Roman" w:cs="Times New Roman" w:ascii="Times New Roman" w:hAnsi="Times New Roman"/>
          <w:i/>
          <w:iCs/>
          <w:color w:val="auto"/>
          <w:sz w:val="22"/>
          <w:szCs w:val="22"/>
          <w:lang w:val="hu-HU" w:eastAsia="zxx" w:bidi="zxx"/>
        </w:rPr>
        <w:t xml:space="preserve">lopar </w:t>
      </w:r>
      <w:r>
        <w:rPr>
          <w:rFonts w:eastAsia="Times New Roman" w:cs="Times New Roman" w:ascii="Times New Roman" w:hAnsi="Times New Roman"/>
          <w:color w:val="auto"/>
          <w:sz w:val="22"/>
          <w:szCs w:val="22"/>
          <w:lang w:val="hu-HU" w:eastAsia="zxx" w:bidi="zxx"/>
        </w:rPr>
        <w:t>tekintete árulkodott arról, hogy Morgase még a teremben van. A királynő nem hitte, hogy valaha is ilyen alaposan és megalázóan bocsátották volna el. Összeszedte a maradék büszkeségét, felkapta a szoknyáit, és emelt fővel 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ment messzire egyedül. A fekete és vörös páncélos katonák úgy álltak az előszobában, mint valamiféle szobrok, még a bojtok sem remegtek meg a lándzsáikon, az arcuk rezdületlen volt a lakkfestéses sisak alatt, kemény tekintetük mintha megannyi hatalmas rovar szeme mögül villant volna rá. Az egyikük alig lehetett magasabb, mint Morgase. Felvette a királynő lépteinek ritmusát, és egy szó nélkül visszakísérte a szobájába. Két taraboni őr állt az ajtóban. Rajtuk fémpáncél volt, de erre is ráfestették a színes csíkokat. Mélyen, térdre tett kézzel meghajoltak. Morgase azt hitte, őt üdvözlik így, de ekkor megszólalt a kísér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elettel - vetette oda száraz, durva hangon, és a taraboniak kiegyenesedtek. Rá sem néztek Morgase-re, csak mikor a tiszt rámutatott. - Őrizzétek gondosan. Nem tette le az Eskü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szemek villantak rá az acélfátylak felett, de rövid, beleegyező meghajlásuk a seanchan tisztnek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rgase igyekezett lassan, méltóságteljesen bevonulni a szobájába, de ahogy becsukta maga mögött az ajtót, feladta a kimértség látszatát. Nekitámaszkodott a falnak, behunyta a szemét, és igyekezett rendezni vadul kavargó gondolatait. Seanchanok,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Császárnők és Eskük. És emberek, akiket birtokolnak. Lini és Breane a szoba közepén álltak, és őt né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ott meg? - kérdezte Lini türelmesen. A hangja arra emlékeztette Morgase-t, mikor kisgyermek korában a dajka kikérdezte az olvasmánya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málmok és őrület - sóhajtott fel Morgase. Hirtelen kihúzta magát, és rettegve nézett körül a szobában. - Hol van... Hol vannak a férfi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ane száraz, gúnyos hangon válaszolta meg a ki nem mondott kérd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lanvor elment, hogy megnézze, mi történik odakinn. - Csípőjére tette a kezét, és halálosan komoly lett a hangja. - Lamgwin is vele ment, és Gil mester is. De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 xml:space="preserve">mit tudtál meg? Kik ezek a... </w:t>
      </w:r>
      <w:r>
        <w:rPr>
          <w:rFonts w:eastAsia="Times New Roman" w:cs="Times New Roman" w:ascii="Times New Roman" w:hAnsi="Times New Roman"/>
          <w:i/>
          <w:iCs/>
          <w:color w:val="auto"/>
          <w:sz w:val="22"/>
          <w:szCs w:val="22"/>
          <w:lang w:val="hu-HU" w:eastAsia="zxx" w:bidi="zxx"/>
        </w:rPr>
        <w:t xml:space="preserve">seanchanok? </w:t>
      </w:r>
      <w:r>
        <w:rPr>
          <w:rFonts w:eastAsia="Times New Roman" w:cs="Times New Roman" w:ascii="Times New Roman" w:hAnsi="Times New Roman"/>
          <w:color w:val="auto"/>
          <w:sz w:val="22"/>
          <w:szCs w:val="22"/>
          <w:lang w:val="hu-HU" w:eastAsia="zxx" w:bidi="zxx"/>
        </w:rPr>
        <w:t>- Esetlenül mondta ki a nevet, és egyre csak ráncolta közben a homlokát. - Ennyit már mi is tudunk, Morgase! - Úgy tett, mintha nem venné észre Lini haragos tekintetét. - Most mitévők l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áttört a két nő között, és a legközelebbi ablakhoz lépett. Az ő ablakai nem voltak olyan keskenyek, mint a fogadóteremben, és pompás kilátás nyílt belőlük a kikövezett udvarra, vagy húsz láb mélyen. Megtört, kopasz emberek egy oszlopa vágott át épp a téren, fegyvertelenek voltak, némelyiken Morgase véres kötést látott. Egy szakasz taraboni katona felügyelte őket, lándzsával a kez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seanchan állt egy közeli torony tetején, a mellvéd részei közt figyelték a várost. Az egyik sisakján három keskeny kis tollbokréta lobogott. Egy nő jelent meg az udvar túloldalán lévő ablakban, a villámmintás vörös betét jól látszott ruhája mellrészén. Látható nemtetszéssel szemlélte a fogoly fehérköpenyeket. A férfiak döbbentnek tűntek, mintha még mindig nem fogták volna fel,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évők legyenek? Morgase rettegett a döntéstől. Úgy tűnt, mintha az elmúlt pár hónapban minden egyes döntése, még az is, hogy milyen gyümölcsöt egyen reggelire, katasztrófába torkollott volna. Mindenki választhat, ez mondta Suroth. Segítsen ezeknek a seanchanoknak meghódítani Andort, vagy... Egy utolsó szolgálatot még megtehet a hazájának. Az oszlop vége csak most tűnt fel, a foglyok mögött még több taraboni katona menetelt. Az udvaron ácsorgó honfitársaik csatlakoztak hozzá. Egy húsz láb hosszú zuhanás, és Suroth nem talál fogást az országán. Talán csak a gyávák döntenek így, de hát már rég bebizonyította, hogy gyáva! Andor királynője mégsem halhat meg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hogy senki se hallja, kimondta azokat a visszavonhatatlan szavakat, amelyek Andor évezredes történelmében eddig csak kétszer hangzott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előtt én, Morgase Trakand, lemondok a Trakand ház fejének címéről Elayne Trakand részére. A Fény előtt én, Morgase Trakand lemondok a Rózsakoronáról, átadom az Oroszlános Trónt Elayne Trakandnak, a Trakand ház fejének. A Fény előtt rábízom magam Andori Elayne ítél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még Elayne nem lett királynő, de mindenesetre megkönnyítette a dol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n mosolyogsz? - kérdezte Li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lassan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re gondoltam. - Nem hitte volna, hogy öreg dajkája elég közel lett volna ahhoz, hogy meghallja, amit senkinek sem kellett volna megh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szeme kitágult, és elakadt a lélegz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gyere el onnan! - csattant fel, és hogy a szavait tett kövesse, megragadta Morgase karját, és megpróbálta elrángatni az abla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ni, elfeledkezel magadról! Már régóta nem vagy a dajkám! - Morgase mély levegőt vett, és meglágyította a hangját. Nehéz volt belenéznie abba a rémült szempárba. Linit még soha semmi nem ijesztette meg. - Azt teszem, ami a legjobb mindannyiunknak - mondta gyengéden. - Nincs más ki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ás kiút? - szakította félbe Breane dühösen, és úgy szorította a szoknyáját, hogy a keze is beleremegett. Valószínűleg Morgase torkát is ilyen erővel szorította volna meg, ha valahogy a keze közé kaphatja. - Mi ez az ostoba bolondság, amit összehordasz? Mi van, ha ezek a seanchanok, azt hiszik, hogy mi öltün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összeszorította a száját. Hát ennyire átlátszó lett volna, mi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te némber! - Linit még sosem látta dühösnek, nem hallotta kiabálni, és az öreg dajka, amennyire Morgase emlékezett, soha nem emelt kezet senkire, most mégis úgy tűnt, mindjárt felképeli Breane-t. Egészen elvörösödött mérgében. Felemelte csontos, vékony kezét. - Befogod a szádat, vagy úgy felpofozlak, hogy még az a kevés ész is kiszalad a fejed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Pofozd fel őt, ha már mindenáron meg akarsz ütni valakit! - Breane olyan indulatosan kiabált vissza, hogy a nyála is kifröccsent. - Morgase </w:t>
      </w:r>
      <w:r>
        <w:rPr>
          <w:rFonts w:eastAsia="Times New Roman" w:cs="Times New Roman" w:ascii="Times New Roman" w:hAnsi="Times New Roman"/>
          <w:i/>
          <w:iCs/>
          <w:color w:val="auto"/>
          <w:sz w:val="22"/>
          <w:szCs w:val="22"/>
          <w:lang w:val="hu-HU" w:eastAsia="zxx" w:bidi="zxx"/>
        </w:rPr>
        <w:t xml:space="preserve">királynő! </w:t>
      </w:r>
      <w:r>
        <w:rPr>
          <w:rFonts w:eastAsia="Times New Roman" w:cs="Times New Roman" w:ascii="Times New Roman" w:hAnsi="Times New Roman"/>
          <w:color w:val="auto"/>
          <w:sz w:val="22"/>
          <w:szCs w:val="22"/>
          <w:lang w:val="hu-HU" w:eastAsia="zxx" w:bidi="zxx"/>
        </w:rPr>
        <w:t xml:space="preserve">Majd ő tesz róla, hogy te is, én is, meg az én Lamgwinem is a bitófán végezzük, sőt, még a drágalátos kis Tallanvorát sem kímélné, mert </w:t>
      </w:r>
      <w:r>
        <w:rPr>
          <w:rFonts w:eastAsia="Times New Roman" w:cs="Times New Roman" w:ascii="Times New Roman" w:hAnsi="Times New Roman"/>
          <w:i/>
          <w:iCs/>
          <w:color w:val="auto"/>
          <w:sz w:val="22"/>
          <w:szCs w:val="22"/>
          <w:lang w:val="hu-HU" w:eastAsia="zxx" w:bidi="zxx"/>
        </w:rPr>
        <w:t xml:space="preserve">túl gyáva </w:t>
      </w:r>
      <w:r>
        <w:rPr>
          <w:rFonts w:eastAsia="Times New Roman" w:cs="Times New Roman" w:ascii="Times New Roman" w:hAnsi="Times New Roman"/>
          <w:color w:val="auto"/>
          <w:sz w:val="22"/>
          <w:szCs w:val="22"/>
          <w:lang w:val="hu-HU" w:eastAsia="zxx" w:bidi="zxx"/>
        </w:rPr>
        <w:t>ahhoz, hogy bármit is t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Tallanvor lépett be. A vitát mintha elvágták volna. Előtte senki sem mert kiabálni. Lini úgy tett, mintha csak Morgase ruhaujját vizsgálgatná, hátha elszakadt. Gil mester és Lamgwin is feltűntek Tallanvor mögött. Breane ragyogóan rámosolygott a férjére, és lesimította a szoknyáját. A férfiaknak persze semmi sem tűn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viszont annál több részletet észrevett. Először is, Tallanvor kardot viselt, és Gil mester oldalán is fegyvert látott, sőt, még Lamgwinén is, bár az övé csak haszontalan rövidkard volt. Mindig is úgy vélte, a férfi jobban bízik az öklében, mint bármiféle hosszú vagy rövid pengében. Mielőtt megkérdezhette volna, hogy jutottak ezekhez, egy ösztövér kis emberke osont be utánuk, és óvatosan becsukta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ondta Sebban Balwer -, bocsásson meg, hogy így magára tör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meghajlása és a mosolya is száraznak és pontosnak tűnt, de ahogy a tekintete az egyik nőről a másikra villant, Morgase tudta, hogy a többi férfi akár észrevette, hogy veszekedtek, akár nem, Pedron Niall egykori titkára felmérte a hely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 hogy itt látom, Balwer mester - mondta. - Azt hallottam, volt némi kellemetlensége Eamon Vald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pontosan azt hallotta, hogy Eamon Valda azt mondta, ha még egyszer meglátja Balwert az Erődben, úgy rúgja fenékbe, hogy átrepül a falakon. Balwer mosolya megfeszült. Ő is pontosan tudta, mit mondott az új főúr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alált egy tervet, amivel mindannyiunkat kijuttathat innen - szakította félbe Tallanvor. - Ma. Még most. - Morgase-re nézett, de nem úgy, mint ahogy egy hű alattvaló néz a királynőjére. - Elfogadjuk az aján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Morgase lassan, és megfeszítette magát, hogy ne remegjen a lába. Miféle segítséget ajánlhatna neki ez a száraz emberke? Szabadulás. Le akart ülni, de nem ülhetett le, addig nem, amíg Tallanvor így néz rá... Természetesen már nem volt a királynője, de ezt a férfi nem tudhatta. Újabb kérdés jutott az es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Balwer mester, nem utasítok vissza semmiféle segítséget sem, de miért kockáztatja az életét értünk? Ha a seanchanok rájönnek, mit tervez, keményen megbünteti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zelőtt elkészítettem a terveimet, hogy megérkeztek volna - mondta óvatosan a kis ember. - Meglehetősen... helytelennek... éreztem, hogy Andor királynője Valda kezei között sínylődjön. Vegye úgy, hogy így állok rajta bosszút. Tudom, hogy nem tűnök valami soknak, felség... - Eltakarta az arcát, míg szégyenkezve köhécselt. - De a terv működni fog. Ezek a seanchanok voltaképp még könnyebbé teszik a dolgunkat, nélkülük még napokig nem lettem volna kész az előkészületekkel. Ahhoz képest, hogy még csak most foglalták el a várost, meglepően nagy szabadságot adnak azoknak, akik hajlandóak elmondani az Esküjüket. Még egy órája sem kelt fel a nap, mikor nekem már a kezemben volt egy úti okmány, mely szerint szabadon elhagyhatom Amadort, legfeljebb tíz útitársammal, akik letették az Esküt. Azt hiszik, hogy bort akarok vásárolni és szekereket, amiken keletre szállíthatom az áru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csapda lehet. - A szavak keserűek voltak, de még az ablak is jobbnak tűnt annál, hogy csapdába csalják. - Nem hagyhatják, hogy híreket vigyünk a hadseregü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félrebillentette a fejét, és tördelni kezdte a kezét, aztán hirtelen abbahagy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Őszintén szólva, felség, magam is gondoltam erre. A tiszt, akitől a menlevelet kaptam, azt mondta, hogy nem számít. Egészen pontosan azt mondta: „mondd csak el, mit láttál, akinek csak akarod, és mondd el nekik azt is, hogy semmi esélyük sincs ellenünk! Úgyis hamar megtapasztalják, hogy ez így va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a reggel számos kereskedőt láttam, aki letette az Esküt, és keletre indult a holmi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közelebb lépett Morgase-hez. Túl közel. A nő szinte érezte a leheletét. Érezte a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juk az ajánlatát - súgta Morgase-nek, hogy más ne hallhassa. - Ha le kell ütnöm hozzá felségedet, és meg kell kötöznöm, megteszem! Ez a fickó még úgy is kijuttat innen. Nagyon ravasznak tű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orgase mélyen a szemébe nézett. Az ablak... Vagy egy újabb esély. Ha Tallanvor befogta volna a száját, most sokkal könnyebb lenne kimondania, hogy: „hálásan elfogadom az ajánlatát, Balwer mester</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De így is megteszi. Hátralépett, mintha csak azért tenné, hogy láthassa Balwert, anélkül, hogy ágaskodva kellene átpislognia a testőre válla fölött. Valójában csak túlságosan is zavarba ejtő volt ilyen közel lennie a férfihoz. Túl fiatal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kezdjük, Balwer mester? Nem hinném, hogy az ajtónkban posztoló őrök elfogadnák a menleve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meghajtotta a fejét, mintha elismerné a nő előrelá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sajnálatos baleset fogja őket érni, fel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llanvor meglazította a kardját a hüvelyben, és Lamgwin úgy nyújtotta ki a karját, mint a </w:t>
      </w:r>
      <w:r>
        <w:rPr>
          <w:rFonts w:eastAsia="Times New Roman" w:cs="Times New Roman" w:ascii="Times New Roman" w:hAnsi="Times New Roman"/>
          <w:i/>
          <w:iCs/>
          <w:color w:val="auto"/>
          <w:sz w:val="22"/>
          <w:szCs w:val="22"/>
          <w:lang w:val="hu-HU" w:eastAsia="zxx" w:bidi="zxx"/>
        </w:rPr>
        <w:t xml:space="preserve">lopar. </w:t>
      </w:r>
      <w:r>
        <w:rPr>
          <w:rFonts w:eastAsia="Times New Roman" w:cs="Times New Roman" w:ascii="Times New Roman" w:hAnsi="Times New Roman"/>
          <w:color w:val="auto"/>
          <w:sz w:val="22"/>
          <w:szCs w:val="22"/>
          <w:lang w:val="hu-HU" w:eastAsia="zxx" w:bidi="zxx"/>
        </w:rPr>
        <w:t>Morgase nem hitte volna, hogy minden ilyen egyszerű lesz. Még akkor is kételkedett benne, mikor már összepakolták, amit tudtak, és a két tarabonit bedugták az ágyuk alá. A főkapunál ügyetlenül az arca elé fogta vékony porfogó köpenyét, félt, hogy leesik a hátáról a csomagja, és a térdére tett kézzel mélyen meghajolt, ahogy Balwer tanította nekik. Az ösztövér emberke eközben felmutatta a menlevelüket, és meggyőzte az őröket arról, hogy mindannyian megesküdtek, hogy engedelmeskedni, várni és szolgálni fognak. Morgase azon gondolkozott, mit tehetne, hogy ne fogják el élve. Egész addig nem hitte el, hogy meg tudják tenni, amíg el nem hagyták Amadort és az utolsó őröket. Balwer valahonnan szerzett pár lovat. Persze szegény fickó biztos azt hitte, hogy hatalmas jutalom vár majd rá, amiért megmentette Andor királynőjét... Morgase nem árulta el senkinek, mi történt a hátuk mögött. Ő tudta, hogy kimondta azokat a szavakat, de másnak nem kellett tudnia. Felesleges lett volna megbánnia, hogy így cselekedett. Most majd kiderül, miféle élet vár rá trón és cím nélkül... Messze attól az embertől, aki túl fiatal és túl zavaró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osolyogsz ilyen szomorúan? - kérdezte Lini, és közelebb léptetett csontos barna kancáján. Morgase sosem látott még ilyen molyrágta jószágot. A tulajdon pej lova sem volt sokkal jobb, mindegyik hátas elég rossz állapotban volt. Lehet, hogy a seanchanok hagyták, hogy Balwer oda menjen a menlevelével, ahova csak akar, de nem adtak neki tisztességes lo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sszú út vár ránk - válaszolta Morgase, és megpróbálta a lovát ügetésre bírni. Tallanvor után indul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EDÜL LENN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 övére tűzte a fejszéjét, a tegezzel szemben. Elővette a felajzatlan hosszú íjat a sarokból, a vállára vetette nyeregtáskáit, és anélkül lépett ki a lakosztályból, ahol Faile-lel eddig élt, hogy akárcsak egy pillanatra is visszanézett volna. Boldogok voltak itt - a legtöbbször legalábbis boldogok. Nem hitte volna, hogy valaha visszatér még ide. Néha azon merengett, hogy vajon az, hogy valahol boldog volt Faile-lel, mindig maga után vonta-e azt, hogy soha nem térhet vissza oda. Remélte, hogy azért ez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ában látott szolgák sima fekete egyenruhát viseltek. Perrin nem tudta, Rand rendelte-e így a dolgot, vagy a szolgák maguk választották a jelöletlen ruhákat. Rosszul érezték magukat egyenruha nélkül, mintha úgy nem is tudnák, kicsodák, és hová tartoznak, és a fekete Rand színének tűnt, már csak az asha'manek miatt is. Akikkel szembetalálkozott a folyosón, mind sietve elszaladtak, hajlongani vagy pukedlizni sem álltak meg. A félelem szaga messze úszott a nyom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nem sárga szemének éles tekintetétől ijedtek meg az emberek. De aligha biztonságos egy olyan férfi társaságában tartózkodni, akivel az Újjászületett Sárkány épp ma reggel nagy nyilvánosság előtt összeveszett! Perrin megigazította a vállán a nyeregtáskát. Jó ideje nem esett meg vele, hogy valaki felemelte és elhajította, mint egy rongybabát. Persze eddig senki sem próbálta az Egyetlen Hatalommal megemelni. Az egyik pillanat különösen élesen az emlékezetébe vésődö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rrin nagy nehezen felült, a vállát fogta, és feltápászkodott az oszlopnak támaszkodva. Ez a kőpillér akasztotta meg repülésének ívét. Úgy vélte, pár bordája eltört. Az a néhány ember, aki a Nap Csarnokában volt épp, hogy benyújthassa Randnek kérelmeit, igyekezett bárhova máshova nézni, csak rá nem. Igyekeztek úgy tenni, mintha valahol máshol lennének. Csak Dobraine nézte őket, ahogy Rand átvonult a tróntermen. Őszes fejét egyre csóvá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Úgy bánok az aes sedai-okkal, ahogy a kedvem tartja! - ordította Rand. - Értetted, Perrin?Ahogy a kedv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rtj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Odalökték őket a Tudós Asszonyoknak - hördült fel az egykori kovácslegény, és ellökte magát az oszloptól. - Azt sem tudod, vajon selyem ágyneműben alszanak-e, vagy már átvágta valamelyik a torkukat! Nem te vagy a Teremtő!</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dühödten felmordult, és hátravetette a fej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Én vagyok az Újjászületett Sárkány! - kiáltotta. - És nem érdekel, hogy bánnak velük! Megérdemelnék, hogy börtönbe vessem ők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rrin hátán felállt a szőr, mikor Rand végre ránézett. A kék jég lágy és forró lett volna egykori barátja szeméhez képest, és az arcát eltorzította a fájdal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Takarodj a szemem elől, Perrin! Hallottad? Takarodj! Tűnj el Cairhienből! Ma! Most! Soha többé nem akarlak lát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zel sarkon fordult, és elsietett a nemesek között, akik ijedtükben majdhogynem hasra nem vetették magukat előtt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rrin letörölte a szája sarkából csordogáló vékony kis vérpatakot. Egy pillanatra egész biztos volt benne, hogy Rand megö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hátha attól kitisztul egy kicsit, majd befordult az egyik keresztfolyosóra, és majdnem nekiment Loialnak. Az ogier ezúttal sétabotként használta hosszú nyelű fejszéjét. A hátán jókora csomag fityegett, és a vállára is egy akkora zsákot vetett, amiben egy egész birka könnyedén elfért volna. Kabátjának jókora zsebei csak úgy dagadoztak a könyvek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szőrös füle megremegett Perrin láttára, aztán lekonyult. Az arca elcsüggedt, a szemöldöke az orrára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mi történt, Perrin - bömbölte bánatosan. - Randnek igazán nem kellett volna így viselkednie. A hirtelen szavak hosszú viszályhoz vezethetnek... Tudom, hogy átgondolja még! Talán már hol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nem zavar - mondta Perrin. - Cairhien túlságosan is... kifinomult... a magamfajta kovácslegényeknek. Nem vagyok én udvaroncnak való! Holnapra már messze jár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Faile és te akár velem is jöhetnétek. Karldinnal a </w:t>
      </w:r>
      <w:r>
        <w:rPr>
          <w:rFonts w:eastAsia="Times New Roman" w:cs="Times New Roman" w:ascii="Times New Roman" w:hAnsi="Times New Roman"/>
          <w:i/>
          <w:iCs/>
          <w:color w:val="auto"/>
          <w:sz w:val="22"/>
          <w:szCs w:val="22"/>
          <w:lang w:val="hu-HU" w:eastAsia="zxx" w:bidi="zxx"/>
        </w:rPr>
        <w:t xml:space="preserve">steddingekbe </w:t>
      </w:r>
      <w:r>
        <w:rPr>
          <w:rFonts w:eastAsia="Times New Roman" w:cs="Times New Roman" w:ascii="Times New Roman" w:hAnsi="Times New Roman"/>
          <w:color w:val="auto"/>
          <w:sz w:val="22"/>
          <w:szCs w:val="22"/>
          <w:lang w:val="hu-HU" w:eastAsia="zxx" w:bidi="zxx"/>
        </w:rPr>
        <w:t>megyünk. Mindegyikbe el kell látogatnunk. Az Átjáró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keny arcú, fakó hajú fiatal kölyök ácsorgott az ogier mellett. Eddig Perrint méregette látható nemtetszéssel, most ellenkezve Loial felé fordult. Az ő vállát is súlyos csomagok húzták le, és ívelt kard lógott az oldalán. Bár egyszerű, kék kabátot viselt, Perrin felismerte, hogy ez az asha'manek egyike. Karldin láthatóan nem örült Perrinnek, a szagából jeges harag áradt. Loial végignézett a folyosón a férfi feje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Fai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istállóban találkozom vele. Volt egy kis szóváltás köztünk. - Ez volt az igazság. Faile néha kifejezetten szeretett kiabálni. Perrin suttogóra fogta a hangját. - Loial, a helyedben nem beszélnék erről olyan helyen, ahol bárki meghallhatja. Az Átjárókra gondolok,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elhorkant; egy bika is megugrott volna a hang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incs itt rajtunk kívül. - Nem halkította le a hangját, de már két-három lépés távolságból sem érthette volna meg senki, mit morog. A füle... felcsapódott, Perrin legalábbis nem hitte volna, hogy van rá jobb szó, aztán az ogier dühösen hátrasunyta a fejét - Mindenki fél a társaságodban mutatkozni. Azok után, amit Randért 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 megrántotta Loial kab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ünk kéne - mondta, és Perrinre meredt dühösen. Számára mindenki kegyvesztett volt, akire az Újjászületett Sárkány ráüvöltött. Perrin azon merengett, vajon most is tartja-e az Egyetlen Hat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 morogta Loial, legyintett egyet sonkanagyságú kezével, de még nem indult el. A fejszéjére támaszkodott, és Perrinre bámult. - Nem tetszik ez nekem, Perrin. Rand elkerget téged. Elküld engem is. Hogy hogyan fogom befejezni a könyvemet... - Megremegett a füle, és zavartan felköhögött. - Nos, ez nem oszt, nem szoroz. De téged is elküld, engem is, és csak a Fény tudja, Mat merre járhat! Legközelebb Mint fogja elzavarni. Ma reggel elbújt előle. Engem küldött ki, hogy mondjam azt neki, Rand nincs a szobában. Szerintem Min tudta, hogy hazudok. Rand rettentően magányos lesz, Perrin. Azt mondta nekem, hogy rettenetes egyedül lenni. Minden egyes barátját elküldi maga mel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a Minta jő - vetette oda Perrin. Loial pislogott, neki is Moiraine jutott az eszébe erről a mondásról. A férfi sokat gondolt mostanában az aes sedai-ra, aki jó hatással volt Randre. - A Fény áldjon, Loial! Vigyázz magadra, és ne bízz meg senkiben, akiben nem 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nézett egyenesen Karldin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gondolhatod komolyan, Perrin. - Loial őszintén meg volt rendülve, ő mindenkiben megbízott. - Nem gondolhatod komolyan! Gyertek velem, te is és Fail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még találkozunk - mondta gyengéden Perrin, és elsietett az ogier mellett, mielőtt még többet kellett volna mondania. Nem szeretett hazudni, a barátainak különöse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részben nagyjából ugyanaz volt a helyzet, mint a palotában. A lovászok meglátták, hogy belép, eldobták a vasvillákat, lapátokat és csutakolókat, és egymás sarkát taposva menekültek ki a keskeny hátsó ajtón. A szénapadláson is mocorogtak páran. Más talán meg sem hallotta volna, de Perrin tudta, hogy volt, aki oda rejtőzött előle, érezte halk, riadt lélegzetüket és félelemmel telt kipárolgásukat. Kivezette Fürgét a zöld csíkos bokszból, felcsúsztatta rá a kötőféket, és kikötötte az aranyozott karikához. Elsietett a márvány nyerges szobába, ahol a nyergek felén vaskos ezüst- és aranyberakások ékeskedtek. Egy egyszerű nyeregtakarót és egy hozzá hasonló, szerényebb nyerget emelt le. Az istálló tökéletesen illet a palotához, mert itt is hatalmas márványoszlopok tartották a magas tetőt, és még a mocskos szalma alatt is márványlapok voltak. Perrin örült, hogy végre maga mögött hagyhatja ezt a hivalkodó pomp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tól északra rátért arra az útra, amin csak alig pár napja olyan kétségbeesetten érkezett Randdel, és egész addig lovagolt rajta, míg csak a dombok el nem rejtették a szeme elől Cairhient. Akkor keletnek fordult, és egy kisebb erdőmaradványnak vette az útját, ami az egyik magas dombról a másik, még magasabb dombra kúszott át. A fák között Faile megsarkantyúzta Fecskét, és előlovagolt. Aram úgy követte a tulajdon lován, mint egy gondos pásztorkutya. Arca felragyogott a láttán, bár talán nem is ez volt a legjobb kifejezés. Az egykori kolompár most már felváltva vetette rajongó kutyatekintetét Perrinre és Fail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em - mondta Faile hűvösen. Nem túl hidegen, de a szagában még mindig ott volt a pengeéles düh és a csípős féltékenység, amit nem tudott elnyomni testének jól ismert, gyógynövényes szappantól fanyarkás illata. Utazóruhában volt, a vállán vékony porköpeny lógott, és vörös lovaglókesztyűje pompásan illet lángszínű csizmájához, ami épphogy csak kikandikált kedvenc szűk, sötét nadrágszoknyája alól. Legalább négy tőr villogott az övére tű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 mögötti mozgás Chiaddá és Bainná olvadt. Ott volt Sulin is, vagy egy tucat Hajadonnal. Perrin felvonta a szemöldökét. Nem tudta, vajon Gaul mit gondol majd erről, hiszen az aiel férfi egyedül akarta elkapni Chiadot és Baint. De Faile további útitársai még jobban meglep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Ezek meg mit csinálnak itt? - Perrin a lovaik mellett toporgó kis csoport felé biccentett. Felismerte Selande-et, Calmaille-t és a magas teari nőt. Még most is férfiruhában voltak, és kardot viseltek. A nagydarab fickó abban a puffos ujjú kabátban - az, amelyik addig fésülgette és olajozta a szakállát, míg hegyes kis csúcsba nem állt a vége, bár a haját csak lazán összefogta hátul - szintén ismerősnek tűnt. A másik két férfit Perrin nem látta korábban. Mind a ketten cairhieniek voltak, de ha másból nem is, hát fiatal korukból és a hajukat összefogó szalagból ki tudta találni, hogy Selande „társaságának</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tag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lgálatomba fogadtam Selande-t és pár barátját - mondta Faile könnyedén, de a szagában vattaszerű óvatosság jelent meg. - A városban előbb vagy utóbb bajba keveredtek volna. Kell nekik valaki, aki irányítja őket. Vedd úgy, hogy jótékonyságból hoztam el őket magammal. Majd vigyázok rá, hogy ne kerüljenek a lábad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agyot sóhajtott, és megvakarta a szakállát. Egy bölcs ember sosem vágja a felesége arcába azt, hogy a nő elhallgat előle valamit. Különösen nem, ha ez a feleség Faile, akiből éppolyan figyelemreméltó asszony lesz, mint az anyja. Ha már nem az. A lába alá? Hányat hozott magával ezekből a... kölykö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készen áll? Még pár óra, és valamelyik idióta odalenn úgy dönt, hogy ha elviszi Randnek a fejemet, biztos nagy kegyben részesül. Addigra már jobb szeretnék máshol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torokhangon felm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veszi a fejedet, drága férjuram! - Faile kivillantotta hófehér fogait, aztán halkan folytatta, hogy csak Perrin hallja meg kivételesen éles fülével. - Kivéve talán engem. - Aztán rendes hangon még hozzátette: - Minden késze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mögött egy meglehetősen lapos tisztáson már ott várakoztak a folyóköziek a lovaikkal. Kettes sorban álltak, az oszlop vége eltűnt a hegy görbülete mögött. Perrin ismét felsóhajtott. A menetoszlop élén a vörös farkasfejes lobogó és Manetheren ősi zászlaja enyhén meglibbent a lanyha szélben. Talán még egy tucat Hajadon guggolt a zászlók mellett. A másik oldalon ott állt Gaul. Perrin még sosem látott egyetlen aielt sem ilyen láthatóan dacos arckifejez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szállt a lováról, és máris két feketekabátos ember sietett felé, akik szívükre tett ököllel tisztelegtek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úr - mondta Jur Grady -, már tegnap este óta itt vagyunk. Minden késze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szöntött szinte jól érezte magát a cserzett arcú tanyasi gazdára emlékeztető Grady mellett, de Fager Neald nem tetszett neki. Talán ha tíz évvel volt fiatalabb Gradynél, és attól, amit Perrin tudott róla, akár szintén lehetett tanyasi gazda is. Most azonban modorosan, finomkodva viselkedett, és a bajuszát apró kis rudacskákká viaszozta. Míg Grady az Elkötelezettek közé tartozott, ő csak katona volt. A gallérján nem csillogott még ott az ezüstkard, de ennek ellenére enyhe gúnnyal kezelte Per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nagyúr, valóban szükségünk van azokra a nőkre? Csak gondunk lesz velük, semmi más, és ezt ön is éppolyan jól tudja, mint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egetett nők egy része a folyóköziek mellett ácsorgott, sötét gyapjúkendőjük a karjukon lobogott. Edarra tűnt a legidősebbnek a hat Tudós Asszony közül. Unatkozva figyelték a két nőt, akire Neald bökött. Az a páros valójában Perrint is aggasztotta. A zöld selyemruhás, higgadt, hűvös Seonid Traighan megpróbált úgy tenni, mintha az aielek nem is léteznének - azok a cairhieniek, akik nem kezdték el utánozni a régi ellenséget, mélyen megvetették a vadembereket -, de amikor megpillantotta Perrint, átvette pej lova kantárját a másik kezébe, és gyengéden oldalba bökte Masuri Sokawát. Masuri összerezzent - a Barnák könnyen elmerültek az álmodozásban - üresen a Zöld nővérre nézett, aztán Perrinre bámult. Úgy mérte végig, mintha egy különleges, de veszedelmes állatot látna, amit jobb lenne elintézni, ha már eleget tanulmányozta. Megesküdtek, hogy engedelmeskednek Rand al'Thornak, de vajon Perrin Aybara parancsait is követni fogják? Természetellenesnek tűnt, hogy aes sedai-okat utasítgasson. De még ez is jobb, mintha fordított lenne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velünk jön - mondta Perrin. - Menjünk, mielőtt valaki meglátna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szipog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és Neald ismét tisztelegtek, és kiléptek a tisztás kellős közepére. Perrin nem tudta, melyikük csinálja majd a dolgot, de hirtelen megjelent a most már ismerős ezüstös ragyogás a levegőben, és pillanatok alatt kapuvá szélesült. Nem volt elég nagy ahhoz, hogy át lehessen lovagolni rajta, de azért a célnak megfelelt. A nyílás túloldalán fákat látott, nagyjából ugyanúgy nézett ki ott is a táj, mint ahol épp álldogáltak. Grady azonnal átlépett a Kapun, de bárhogy sietett is, Sulin és a Hajadonok egy kisebb, elkendőzött arcú csapata majdnem legázolta. Úgy tűnt, kiharcolták maguknak azt a dicsőséget, hogy elsőként léphessenek át a másik oldalra, és nem állt szándékukban feladni ezt a pozíci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átvezette Fürgét a kevésbé dombos tájra, Perrin maga elé képzelte azt a több száz gondot, amiről eddig elfeledkezett. Itt nem volt tisztás, de az erdő nem nőtt olyan sűrűn, mint a cairhieni dombokon. Az elszórtan álló fák itt is éppúgy ki voltak égve, még a fenyők is lehullatták a levelüket. Perrin pár tölgytől eltekintve nem ismerte fel az itteni fákat. A levegő kicsit melegebb volt, mint Cairhien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követte, de míg Perrin balra fordult a Kapuból kilépve, az asszony jobbra vezette el Fecskét. Aram zavartan kapkodta kettőjük közt a fejét, míg végül Perrin a felesége felé intett. Az egykori kolompár a nő után vonszolta szürke heréltjét, de akármilyen gyors is volt, a még mindig elkendőzött Chiad és Bain megelőzte. Perrin hiába adta parancsba, hogy utánuk a folyóköziek jöjjenek, helyettük Selande és vagy két tucat fiatal teariből és cairhieniből álló kis csapata özönlött át a lyukon. Két tucat! Perrin megrázta a fejét, és Grady mellé lépett, aki ide-oda forgolódva tanulmányozta a kihalt erdő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ul lépett oda, és Dannil is megjelent végre a folyóköziek élén. Szaladva húzták át a lovaikat. Azok az átkozott zászlók rögtön megjelentek Dannil mögött, és amint a legények biztosak voltak benne, hogy a Kapu már nem szelheti ketté, fel is emelték magasra. A kölyöknek le kellene vágatnia azt az ostoba bajsz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k egyszerűen hihetetlenek - morogta Ga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épp szóra nyitotta volna a száját, hogy megvédje Faile-t, mikor rájött, hogy az aiel alighanem Chiadra és Bainre gondol. Hogy elterelje a figyelmet magáról, megkérdezte a mellette álló asha'm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felesége, Grad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a - válaszolta a másik figyelmetlenül. Még mindig a környező erdőt tanulmányozta. Perrin most bármibe lefogadta volna, hogy a férfi magához ragadta az Egyetlen Hatalmat. Ilyen ritkás erdőben bárki messzire elláthatott, legalábbis az otthoni erdőkhöz képest, de egy óvatos ember így is könnyen a közelükbe kúszhatott. - Hiányzom neki - folytatta az asha'man szinte magában. - Ezt azonnal felismeri az ember. Bárcsak tudnám, miért fáj a tér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j a térde - mondta Perrin szárazon. - Ebben a szent pillanatban fáj a tér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mintha csak most vette volna észre, hogy Perrin és Gaul döbbenten néznek rá. Pislogott egyet, aztán újra a tájat fig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Perrin uram. Őrködnöm kell. - Egy hosszú pillanatig hallgatott, aztán lassan beszélni kezdett. - Ezt egy Canler nevű fickó találta ki. A M'Hael nem szereti, ha magunktól dolgozunk ki valamit, de ha már egyszer kitaláltuk... - Az enyhe fintor arra utalt, hogy talán Taim akkor sem volt valami elnéző velük. - Úgy gondoljuk, hogy ez valami olyasmi lehet, mint az őrzők és az aes sedai-ok közti kötelék. Talán minden harmadik asha'man nős, legalábbis ennyi asszony maradt mellettünk, miután kiderült, hogy valójában kik is vagyunk. Így legalább tudjuk, hogy minden rendben van az asszonnyal akkor is, ha messze járunk tőle, és ők is tudják, hogy mi jól vagyunk. Az ember szereti tudni, hogy az asszonya biztonságba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gyszer igaz - mondta Perrin. Mit akar Faile azokkal a bolondokkal? A nő most már Fecske nyergében ült, és a fiatal nemesek körbevették. Egész közel álltak hozzá. Perrin azon sem lepődött volna meg, ha a felesége is beleveti magát ebb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bolonds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onid és Masuri siklottak át az utolsó folyóköziek után, három őrzőjük köztük lépdelt. A Tudós Asszonyok mögöttük jöttek. Ez egyáltalán nem volt meglepő. Azért voltak itt, hogy vigyázzanak az aes sedai-okra. Seonid megragadta a kantárját, mintha nyeregbe akarna szállni, de Edarra odaszólt neki valamit halkan, és egy terebélyes tölgyre mutatott. A két aes sedai egy emberként nézett oda, aztán összepillantottak, és engedelmesen a fához vezették hátasaikat. Sokkal egyszerűbben mennének a dolgok, ha ez a páros mindig ilyen szelíd lenne - vagy talán nem is szelíd, hiszen Seonid nyaka olyan merev volt, mint egy b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ánuk a tartalék lovakat hozták át. Tízesével fűzték őket egy kötélre, és a Dobraine birtokáról toborzott emberek úgy ügyeltek rájuk, mint akik pontosan tudják, mi a dolguk. Perrin azon nyomban észrevette a magányos kötőféken vezetett Lassút. A rá vigyázó lovásznő jobb, ha tudja, mit csinál! Jó pár magas kerekű, élelmiszerrel megrakott kordé gördült át a Kapun. A kocsisok úgy rángatták a lovakat, és úgy ordítottak félelmükben, mintha attól tartanának, hogy a Kapu rájuk zárul. Azért hoztak sok kordét, mert a lovas szekerek nem fértek volna át a Kapun, és mert csak sok kordé bírta el azt a rengeteg holmit, amit pár szekérre felhalmozhattak volna. Úgy tűnt, sem Grady, sem Neald nem tudott akkora Kaput nyitni, mint Rand vagy akár Dash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tán csikorgó kerékkel az utolsó kordé is átgördült, Perrin úgy gondolta, szól, hogy zárják be a Kaput, de a nyílást Neald nyitotta, és ő még a túloldalon volt, Cairhienben. Egy pillanattal később meg már minde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büszkén vezette hófehér paripáját. A ló éppolyan fehér volt, mint amilyen éjfeketén Fecske szőre csillant. Perrin örült, hogy a nő szürke lovaglóruhája egész az álláig zárt. Deréktól felfelé viszont olyan szorosan simult a testére, mint bármelyik taraboni ruha. Perrin felnyögött. Berelainnel jött Nurelle is és Bertain Gallenne, a Szárnyas Gárda főkapitánya, aki úgy viselte fekete szemkötőjét, mint más a kalapján libegő tollbokrétát. Mögöttük siettek a Szárnyas Gárda tagjai is vörös páncéljukban. Több mint kilencszáz fegyveres. Nurelle és mindazok, akik elkísérték Dumai Kútjához, élénksárga szalagot viseltek a karju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felkapaszkodott a kancájára, és oldalra lovagolt Gallenne-nel, miközben Nurelle felállította a Szárnyas Gárdát a fák között. Legalább ötven lépésnyi távolság választotta el Faile-től és jó pár tucat fa állt közöttük, de sikerült úgy helyezkednie, hogy bámulhassa a nőt. Olyan kifejezéstelen volt az arca, hogy Perrin háta viszketni kezdett. Jó ötletnek tűnt Berelaint a menet végére helyeznie, olyan messze Faile-től, amilyen messze csak lehetett, de minden áldott reggel végig kell élnie ezt a komédiát! Hogy a Fény égetné meg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ald is átbukott a Kapun, nevetséges bajuszkáját simogatta egyre, és azt figyelte, látja-e valaki, ahogy eltűnik a nyílás. Senki nem figyelt rá. Elégedetlenül mászott fel lova nyerg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s felszállt Fürgére, és fellovagolt egy emelkedő tetejére. Nem láthatta mindenki a fáktól, de épp elég volt, ha hallották, mit mond. A tömeg megmozdult, mikor végre megállt. Mindenki igyekezett úgy helyezkedni, hogy lá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ben úgy tudja mindenki, legfőképp a kémek - mondta hangosan -, hogy engem eltaszított a Sárkány nagyúr, Mayenne Úrnőjét hazaküldte, és ti többiek pedig köddé válta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Legnagyobb meglepetésére az emberek felnevettek. Harsány „Aranyszemű Perri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iáltások hangzottak, és nem csak a folyóköziek soraiból. Várt, amíg elhal a ricsaj, ami eltartott egy ideig. Faile nem nevetett, és nem is kiáltozott. Berelain sem. Mindkét nő megrázta a fejét. Egyikük sem hitte, hogy bölcs dolog annyi mindent elmondani a katonáinak, amennyit akart. Mikor észrevették a másikat, megdermedtek mozdulat közben. Mintha csak borostyánba zárta volna őket az idő. Nem szerettek egyetérteni. Nem volt hát meglepő, hogy majdnem egyforma tekintettel meredtek Perrinre. Folyóközben járta egy ősi szólás, aminek az értelme nagyban függött attól, ki mondta, és mikor. „Mindig a férfi hibáj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Perrin már rég megtanulta, hogy a nők egy dologban felülmúlnak bárki mást: senki nem tud úgy sóhajtásra késztetni egy férfit, mint 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közületek most azon gondolkodnak, hogy hol vagyunk, és miért jöttünk ide - folytatta, mikor végre ismét csend lett. Halk nevetéshullám söpört végig az embereken. - Ez itt Gheald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tetlenkedő, döbbent mormogás kelt a tömegben. Egy lépéssel több mint ezerötszáz mérföldet tet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dolgunk az lesz, hogy meggyőzzük Alliandre királynőt arról, hogy nem hódítani jöttünk! - Berelain azért kísérte el őket, hogy Alliandrével tárgyaljon. Faile alighanem leszedi majd ezért a fejét. - Aztán megkeresünk egy embert, aki csak a Sárkány nagyúr Prófétájának hívatja magát. - Ez sem lesz túl kellemes. Masema már akkor is ritka ellenszenves egy fickó volt, mielőtt megőrült volna. - Ez a Próféta okozott már némi gondot, de majd mi tudatjuk vele, hogy Rand al'Thor nem szereti, ha ijesztgetéssel próbálnak neki híveket toborozni, aztán pedig elvisszük őt is, és az emberei közül mindazokat, akik jönni akarnak, a Sárkány nagyúr színe 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ha kell, úgy megijesztjük Masemát, hogy a nadrágját is összecsinálja, </w:t>
      </w:r>
      <w:r>
        <w:rPr>
          <w:rFonts w:eastAsia="Times New Roman" w:cs="Times New Roman" w:ascii="Times New Roman" w:hAnsi="Times New Roman"/>
          <w:color w:val="auto"/>
          <w:sz w:val="22"/>
          <w:szCs w:val="22"/>
          <w:lang w:val="hu-HU" w:eastAsia="zxx" w:bidi="zxx"/>
        </w:rPr>
        <w:t>gondolta Perrin szára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ömeg ujjongott. Hurráztak és kiáltoztak, és azt harsogták egyre, hogy alsógatyában zavarják el a Prófétát Cairhienig. Perrin egyre inkább remélte, hogy ez a hely nagyon messze van a környező falvaktól, és senki nem hallja meg őket. Még a kocsisok és a lovászok is lelkesen kiabáltak. Perrin nem csak ezért imádkozott. Remélte, akarta, hogy minden simán és egyszerűen menjen. Minél hamarabb elválnak Berelaintől, és minél messzebb kerülnek tőle, annál jobb. Mióta elindultak délnek, csak egyetlen egy dolgot akart. Ne legyenek meglepetések. Itt az ideje,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a valami hasznot is haj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ENYÉR ÉS SAJT</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már aznap tudta, hogy komoly bajba keveredett, mikor beköltözött a Tarasin Palotába. Vissza is utasíthatta volna a dolgot. Csak azért nem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megcsinálnia valamit, mert azok az átkozott kockák épp akkor álltak meg, vagy indultak újra pörgésnek, mikor ez felmerült, általában mikor megálltak, már rég késő volt minden. A gond csak az volt, hogy tudni akarta, miért. De alig telt el pár nap, és úgy érezte, legszívesebben torkon kapná a tulajdon kíváncsiságát, és megfojta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Nynaeve és Elayne kimentek a szobájából, és már le tudott hajolni a lábáig anélkül, hogy le akarna gurulni a nyakáról a feje, elkezdte terjeszteni a hírt az emberei között. Senki nem látta a költözés árnyoldalait. Fel akarta rá készíteni őket, de mintha meg sem hallot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nagyuram - mormolta Nerim, miközben feltuszkolta Mat lábára a csizmáit. - Nagyuramnak végre tisztességes lakosztálya lesz. Ó, de nagyszerű! - Egy pillanatra mintha kevésbé lett volna gyászos az arca. De csak egy pillanatra. - Kikefélem nagyuram vörös selyemkabátját. Nagyuram csúnyán leöntötte borral a k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türelmetlenül megvárta, míg elkészül, aztán felkapta a kabátot, és lesietett a tere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 motyogta Nalesean, ahogy a feje kibukkant a tiszta, fehér ing nyakán. Hordóhasú inasa, Lopin, idegesen sürgölődött körülötte. - A Fény égessen meg, nem kedvelem az aes sedai-okat! De... A Tarasin Palota,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 Nem elég, hogy ez a fickó egy egész hordó brandyt meg tud inni úgy, hogy másnap reggel semmi sem látszik rajta, a tetejébe még ilyen szemtelenül is mosolyog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Ó, Mat, végre elfelejthetjük a kockát, és a tulajdon fajtánkkal kártyázhatunk! - A nemesekre gondolt. A nemeseken kívül legfeljebb csak a tehetős kereskedők engedhették meg maguknak, hogy kártyázzanak, és ha vállalták azokat a téteket, amiket a nemes urak egymás közt hívtak, ők sem maradtak sokáig tehetősek. Nalesean lelkesen dörzsölgette a tenyerét, miközben Lopin megpróbálta szépen megkötni a ruháját. Még a szakálla hegye is izgatottnak tűnt. - Selyemlepedők - motyogta. Ki hallott már </w:t>
      </w:r>
      <w:r>
        <w:rPr>
          <w:rFonts w:eastAsia="Times New Roman" w:cs="Times New Roman" w:ascii="Times New Roman" w:hAnsi="Times New Roman"/>
          <w:i/>
          <w:iCs/>
          <w:color w:val="auto"/>
          <w:sz w:val="22"/>
          <w:szCs w:val="22"/>
          <w:lang w:val="hu-HU" w:eastAsia="zxx" w:bidi="zxx"/>
        </w:rPr>
        <w:t xml:space="preserve">selyemlepedőkről?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ősrégi</w:t>
      </w:r>
      <w:r>
        <w:rPr>
          <w:rFonts w:eastAsia="Times New Roman" w:cs="Times New Roman" w:ascii="Times New Roman" w:hAnsi="Times New Roman"/>
          <w:color w:val="auto"/>
          <w:sz w:val="22"/>
          <w:szCs w:val="22"/>
          <w:lang w:val="hu-HU" w:eastAsia="zxx" w:bidi="zxx"/>
        </w:rPr>
        <w:t xml:space="preserve"> emlékek feltámadtak a gondolatra, de Mat nem törődött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 tele van nemesekkel - hördült fel Vanin odalenn, és köpni készült. Most már önkéntelenül is mindig körülnézett, hogy vajon Anan asszony látja-e, aztán inkább csak meghúzta a korsó ócska lőrét, amit reggeli helyett ivott. - De azért jó lesz újra látni Elayne úrnőt! - mosolygott. Szabad kezét a homlokához emelte, mintha tisztelegne, láthatóan nem volt a tudatában annak, mit tesz. Mat felnyögött. Lám, hogy rontja meg az a nőszemély a legjobb embereit is! - Akarja, hogy megnézzem még egyszer Carridint? - kérdezte Vanin, mintha a többi dolog mind érdektelen lenne. - Az egész utcában csak úgy hemzsegnek a koldusok. Nem nagyon látni semmit, de rengetegen jönnek hozzá látogat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dicsérte. Nem csoda, hogy Vanint nem érdekelte, hogy a palota tele van nemesekkel és aes sedai-okkal, hisz egész nap az utcán izzadt, és hagyta, hogy lökdössék az emberek. Sokkal jobb dolga volt, mint Ma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értelme sem lett volna megpróbálni figyelmeztetni Harnant és a Banda többi tagját, akik fehér kását ettek apró, fekete kolbászkákkal, és egymást bökdösték nagy nevetve, ha a palotabéli szolgálólányokra került a szó. Úgy hallották, mind igen csinos, és meglehetősen nagylelkűen osztogatják a kegyeiket. Egyre csak arról győzködték egymást, hogy ez az utolsó szóig így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akkor sem fordultak jobbra, mikor Mat a konyhába ment, hogy megkeresse Anan asszonyt, és kiegyenlítse a számlát. Caira ott volt ugyan, de előző esti rosszkedve mintha megkétszereződött volna. Lebiggyesztett szájjal méregette Matet, aztán emelt fejjel kivonult az istállókhoz nyíló hátsó ajtón, és a szoknyája hátulját dörgölte egyre. Lehet, hogy valami nagy bajba keveredett, de Mat nem értette, miért épp őt okolja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nem volt otthon. Talán a menekülteknek osztott ételt, vagy valami hasonló jótékonyságban vett részt. Gyakran csinált ilyesmit. Mat csak Enidet találta a konyhában. A gömbölyded asszonyság hosszú fakanalával kemény rendet tartott segítői közt, és szívesen elvette Mattol a pén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úl sok dinnyét szorongat meg, fiatalúr, nem lepődhet meg, hogy egy rohadt majd széttörik a kezében - mondta valamiért nagy sötéten. - Vagy akár kettő is - tette hozzá egy pillanattal később, és jelentőségteljesen bólintott egyet. Közelebb lépett Mathez, és felemelte izzadságtól csillogó arcát. Figyelmeztetően ránézett. - Csak magát keveri bajba, ha akár egy szót is szól. Ugye nem 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nnyira kérdés volt, mint inkább utasít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ót sem - mondta Mat. Mi a Fényről beszél ez az asszony? Mindenesetre ez lehetett a helyes válasz, mert a szakácsnő rábólintott, és elkacsázott az edények között. A fakanalát még élénkebben rázogatta, mint máskor. Mat egy pillanatra azt hitte, őt akarja fejbe verni vele. Az igazság szerint minden nő veszedelmes vadállat volt. Nem csak egyik-má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k végül is úgy alakultak, hogy már az is megkönnyebbüléssel töltötte el Matet, mikor Nerim és Lopin egymást túlüvöltve próbálták meg eldönteni, melyikük gazdájának kell előbb átvinni a holmiját. Jó fél órába tellett neki és Naleseannak, hogy megnyugtassa a két fickót. Egy sértett inasnál kevés elviselhetetlenebb dolog van. Aztán azt is el kellett rendeznie, hogy a Banda melyik tagjai részesülhetnek abban a megtiszteltetésben, hogy átcipelik a palotába az arannyal megrakott ládát, és kiknek jut az a kevésbé nemes feladat, hogy a lovakat átvezes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kor aztán Mat meglátta új szobáit, egy pillanatra szinte elfelejtette minden búját és baját. Volt egy hatalmas fogadószobája, és egy kisebb is, amit errefelé bujkáló-szobának hívtak. Az óriási háló nagy részét egy akkora ágy tette ki, amekkorát még életében nem látott. A baldachint tartó vaskos, faragott oszlopokon vörösre festett buja virágok és indák tekeregtek. A bútorzat túlnyomórészt ragyogó vörös vagy vakító kék volt, már ahol látszott valami a túlzó aranyozástól. Az ágy melletti kis ajtó Nerim szűkös kamrácskájába vezetett. Az inas láthatóan pompásnak találta új lakhelyét, dacára annak, hogy egyetlen keskeny kis ágy volt benne, és nem volt ablaka. Mat szobáinak mind hatalmas, boltíves ablakai voltak. A Mol Hara térre néző, fehér kovácsoltvas erkélyre vezettek. Az állólámpákat bearanyozták, akárcsak a magas fali tükrök kereteit. Két tükör volt a bujkáló-szobában, három a fogadószobában, és </w:t>
      </w:r>
      <w:r>
        <w:rPr>
          <w:rFonts w:eastAsia="Times New Roman" w:cs="Times New Roman" w:ascii="Times New Roman" w:hAnsi="Times New Roman"/>
          <w:i/>
          <w:iCs/>
          <w:color w:val="auto"/>
          <w:sz w:val="22"/>
          <w:szCs w:val="22"/>
          <w:lang w:val="hu-HU" w:eastAsia="zxx" w:bidi="zxx"/>
        </w:rPr>
        <w:t xml:space="preserve">négy </w:t>
      </w:r>
      <w:r>
        <w:rPr>
          <w:rFonts w:eastAsia="Times New Roman" w:cs="Times New Roman" w:ascii="Times New Roman" w:hAnsi="Times New Roman"/>
          <w:color w:val="auto"/>
          <w:sz w:val="22"/>
          <w:szCs w:val="22"/>
          <w:lang w:val="hu-HU" w:eastAsia="zxx" w:bidi="zxx"/>
        </w:rPr>
        <w:t>a hálóban. Az óra - egy igazi óra! - a kandalló fölötti márványpárkányon pihent, és csak úgy ragyogott a dús aranyozástól. A mosdókagyló és a kancsó a Tengeri Nép vörös porcelánjából készült. Mat szinte csalódott volt, hogy az éjjeliedény az ágy alatt csak egy egyszerű fehér mázas agyagcsupor. A nagyobbik fogadószobában egy könyvespolc is volt, legalább tizenkét könyvvel. Nem mintha Mat sokat olvas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obáról a falak, a mennyezet és a padló szemfájdító színkavalkádja dacára csak úgy ordított a gazdagság. Bármilyen más esetben Mat táncra perdült volna örömében. Bármikor, mikor nem tudta pontosan, hogy egy nő, akinek ugyanarra a folyosóra nyílik a szobája, mint az övé, forró vízbe akarja tenni, és be akarja gyújtani alatta a fahasábokat. Már ha Teslyn, Merilille, vagy azok közül a némberek közül valamelyik nem előzi meg a rókafejes medál dacára. </w:t>
      </w: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álltak meg azonnal azok az átkozott kockák a fejében, mikor Elayne először megemlítette ezeket a szobákat? Kíváncsiság. Odahaza, a Folyóközben járta egy mondás a nők között: a macskák a férfiaktól lesték el a kíváncsiságot, de az észt megtartották magu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 nem vagyok egy átkozott macska! - motyogta, és kivonult a hálóból a fogadószobába. Csak tudnia kellett, miért álltak meg a kockák. Ennyi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nem vagy macska - mondta Tylin. - Te egy zamatos kiskacsa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összerezzent, és rábámult. Kacsa? És a tetejébe még </w:t>
      </w:r>
      <w:r>
        <w:rPr>
          <w:rFonts w:eastAsia="Times New Roman" w:cs="Times New Roman" w:ascii="Times New Roman" w:hAnsi="Times New Roman"/>
          <w:i/>
          <w:iCs/>
          <w:color w:val="auto"/>
          <w:sz w:val="22"/>
          <w:szCs w:val="22"/>
          <w:lang w:val="hu-HU" w:eastAsia="zxx" w:bidi="zxx"/>
        </w:rPr>
        <w:t xml:space="preserve">kis </w:t>
      </w:r>
      <w:r>
        <w:rPr>
          <w:rFonts w:eastAsia="Times New Roman" w:cs="Times New Roman" w:ascii="Times New Roman" w:hAnsi="Times New Roman"/>
          <w:color w:val="auto"/>
          <w:sz w:val="22"/>
          <w:szCs w:val="22"/>
          <w:lang w:val="hu-HU" w:eastAsia="zxx" w:bidi="zxx"/>
        </w:rPr>
        <w:t>kacsa? A nő a válláig sem ért. De akár megsértette akár nem, Mat igyekezett illően meghajolni előtte. Tylin volt a királynő, és erről nem feledkezhete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köszönöm ezt a csodálatos lakosztályt. Szívesen beszélnék még önnel, de most sürg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osolyogva suhant felé a vörös és zöld padlón, fehér és kék selyem alsószoknyái csak úgy suhogtak, és hatalmas barna szemét egy pillanatra sem vette le a férfiról. Mat egyáltalán nem akart a jókora nyakkivágásban pihenő nászkésre nézni. Vagy a nagyobb, gyémántokkal kivert, görbe tőrre, amit a nő az övébe tűzött.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igen fon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nő dúdolni kezdett. Mat felismerte a dallamot, épp eleget dúdolta mostanában a lányok fülébe ő is. Elég bölcs volt ahhoz, hogy az ő hangjával ne kezdjen el énekelni, és mindamellett az itteni szövegtől lángolni kezdett a füle is. Errefelé ezt a dalt úgy ismerték, hogy „Csókokkal lopom el a lélegzeted</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en felnevetett, és megpróbált egy lapis lazulival kirakott asztalka mögé menekülni, de a nő valahogy megelőzte anélkül, hogy láthatóan gyorsított volna közeledés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at mellének feszítette a tenyerét, és egy magas támlájú székhez tolta, aztán az ölébe ült. A férfi csapdába került a nő és a karfák között. Ó, persze könnyedén felkaphatta volna Tylint, és a talpára állíthatta volna! Már persze attól eltekintve, hogy az az átkozott tőr még mindig a nő övén függött, és hogy valamiért Mat egészen biztos volt benne, hogy a Tylin egyáltalán nem venné ugyanolyan nyugalommal, ha ő erőszakoskodna vele, mint amilyen magától értetődően az ölébe szuszakolta magát! Végtére is ez itt Ebou Dar, ahol ha egy nő megölt egy férfit, mindenki jogosnak vette a tettét egészen addig, amíg be nem bizonyosodott, hogy nem volt igaza. Könnyedén felkaphatta volna, már persze attól eltekin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ár jó pár halárusnál látott mindenféle különös teremtményt a városban; tintahalnak meg polipnak hívták a fajtájukat, és az ebou dariak képesek voltak megenni ilyen ocsmányságokat! De Tylin még ezeket a sokkarú szörnyeket is felülmúlta. Legalább tíz keze volt. Mat össze-vissza dobálta magát, hiábavaló igyekezetét látva a nő lágyan nevetett. Csókolózás közben a férfi próbálkozott azzal védekezni, hogy valaki bejöhet, de erre Tylin kuncogni kezdett. Mat felhozta, hogy mennyire tiszteli a koronáját, mire a nő hahotázott. A fiú azzal is megpróbálkozott, hogy könnyes szemmel bevallotta, hogy eljegyezte odahaza a gyermekkori szívszerelmét, és csak őt imádja. A királynő szinte sírt a kacag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ről nem tud, az nem fájhat neki - mormolta halkan, és húsz keze egy pillanatra sem pihen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kopog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szabadította a száját, és elkiáltot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 - Igen, elkiáltotta magát. Még ha meglepően magas és vékony hangon is. A végére kifogyott a levegő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egy pillanat alatt felkelt az öléből, és már odébb is volt három lépéssel. Mintha az egyik percben még itt lett volna, a másikban meg már huss, a másik helyen. És még volt képe feddően Matre meredni! Aztán pedig egy csókot lehel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k még alig szállt el az ajkáról, mikor az ajtó kinyílt, és Thom dugta be raj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t? Nem voltam benne biztos, hogy te vagy az... Ó! Felsé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épest, hogy csak egy kopott, öreg mutatványos volt, aki ráadásul bicegett is, Thom meglepően ügyesen hajolt meg a királynő előtt. Juilin már korántsem volt ilyen elegáns, de azért ő is lekapta nevetséges piros sapkácskáját, és megtett minden tőle telhet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Nem akartunk zavarni... - kezdte Thom, de Mat sietve félbeszak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Gyertek csak be, Thom! - Egy gyors mozdulattal visszarántotta magára a kabátot, és már épp felkelt volna, mikor észrevette, hogy az az átkozott nőszemély kikötötte a </w:t>
      </w:r>
      <w:r>
        <w:rPr>
          <w:rFonts w:eastAsia="Times New Roman" w:cs="Times New Roman" w:ascii="Times New Roman" w:hAnsi="Times New Roman"/>
          <w:i w:val="false"/>
          <w:iCs w:val="false"/>
          <w:color w:val="auto"/>
          <w:sz w:val="22"/>
          <w:szCs w:val="22"/>
          <w:lang w:val="hu-HU" w:eastAsia="zxx" w:bidi="zxx"/>
        </w:rPr>
        <w:t>nadrágj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rcát is anélkül, hogy ő maga észrevette volna! Talán nem törődnek vele ezek ketten, hogy az inge a hasát is szabadon hagyja, de az azért csak feltűnik nekik, ha leesik a nadrágja! Tylin kék ruháján pedig egy gyűrődés sem láth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ilin, gyere be te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Örülök, hogy elfogadhatónak tartja a lakosztályt, Cauthon mester - mondta Tylin fensőbbségesen. Csak a szeme cáfolt rá méltóságteljes modorára, és az is csak akkor, mikor Thom és Juilin nem láthatta. A tekintete kettős értelemmel töltötte meg a látszólag ártalmatlan szavakat is. - Örömmel látom a társaságát. Érdekesnek tartom, hogy karnyújtásnyi közelségbe került hozzám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Ki tudja, mikor lehet szükségem a szolgálataira! De most magára kell hagynom a barátaival. Nem, ne álljon fel, kérem! - A mosolyában csak árnyéka volt a gúny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fiam - pödörte meg a bajszát mosolyogva Thom, mikor Tylin már messze járt -, te aztán szerencsés vagy, hogy maga a királynő fogad tárt kar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figyelmét a kalapja kötötte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anakodva méregette őket, magában egyre csak azt várta, hogy merjenek egy szót is szólni - egyetlenegy kis mondatfoszlányt! -, de mikor Nynaeve és Elayne szóba került, elfeledte minden afeletti aggodalmát, hogy a két férfi esetleg sejthet valamit. A nők még nem értek vissza. A nadrágja dacára is majdnem felugrott. Már most megpróbálnak kisurranni az ígéretük alól! Megpróbálta elmagyarázni Thomnak és Juilinnek, mire is gondol, de a két férfi hitetlenkedve kiabált közbe. Mat kifejtette a véleményét arról az átkozott Nynaeve al'Mearáról és arról a nyamvadt leányörökös Elayne-ről is. Nem látott rá túl sok esélyt, hogy a Rahadba merészkednének nélküle, de azt nyugodtan kinézte volna belőlük, hogy a saját szakállukra kémkedni kezdenek Carridin után. Elayne a szemébe vágná, hogy mindent tudnak, és elvárná, hogy a férfi megtörjön a tekintete alatt, és bevalljon mindent, Nynaeve pedig megpróbálná addig ütni egy bottal, amíg el nem mondja vét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Carridinnel törődnének - mondta Juilin, és megvakarta a füle tövét. - Azt hiszem, őt most Aviendha és Birgitte figyelik, én legalábbis így vettem ki a szavaikból. Nem láttuk távozni egyiküket sem. De nem hinném, hogy aggódnod kellene amiatt, hogy felismeri őket, akkor sem, ha egyenest mellettük megy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egy aranyserlegbe töltött magának a hideg borpuncsból, amit Mat már az asztalon talált, és nekifogott a magyaráz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eltakarta a kezével a szemét. Az Egyetlen Hatalommal szőtt álruha? Nem csoda, hogy akkor csúsztak ki észrevétlenül a palotából, mint két kígyó, amikor csak akartak! Azok a nők egyszer még komoly bajba kerülnek. A nők ezt az egyet nagyon jól csinálták. Az már meg sem lepte, hogy Thom és Juilin még annyit sem tud a Viharok Táljáról, mint ő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két férfi elment, hogy felkészüljenek a Rahadba tett kirándulásra, Mat is elrendezte a ruházatát, hogy illően nézzen ki, ha előkerül Nynaeve és Elayne. Arra is jutott ideje, hogy Olvert megnézze. A fiú szobája egy emelettel lejjebb volt. Hála Enidnek és a Vándorló Nő többi szakácsának, akik egyfolytában étellel tömték, a kölyök már kevésbé volt vézna, mint egy hónapja, de már most látszott, hogy még a cairhieniek között is alacsonynak fog számítani. Még ha feleakkorára zsugorodnának is a fülei, és a szája sem lenne olyan széles, nagy, lapos orrával akkor is csúnya férfi lesz belőle. Így is három szolgálólány sürgölődött körülötte, miközben ő maga törökülésben kuporgott az ágy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hát nem Haeselnek van a legszebb szeme a világon? - ragyogott Olver arra a nagy szemű, fiatal szolgálólányra, akivel Mat már találkozott, mikor a legutóbb a palotában járt. A lány visszamosolygott a kölyökre, és összeborzolta a haját. - De Alis és Loya is olyan édesek! Nem tudnék választani köz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ömbölyded, középkorú nő, aki épp most csomagolta ki Olver holmiját, felnézett rá, és elvigyorodott. Egy karcsú, duzzadt ajkú fiatal lány épp a mosdóállványt rendezte el, megveregette a törülközőket, az ágyra vetette magát, és megcsiklandozta a fiú oldalát. Olver nevetve dől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felhorkant. Harnan és a többi katona is épp elég rossz volt, de hogy ezek a </w:t>
      </w:r>
      <w:r>
        <w:rPr>
          <w:rFonts w:eastAsia="Times New Roman" w:cs="Times New Roman" w:ascii="Times New Roman" w:hAnsi="Times New Roman"/>
          <w:i/>
          <w:iCs/>
          <w:color w:val="auto"/>
          <w:sz w:val="22"/>
          <w:szCs w:val="22"/>
          <w:lang w:val="hu-HU" w:eastAsia="zxx" w:bidi="zxx"/>
        </w:rPr>
        <w:t xml:space="preserve">nők </w:t>
      </w:r>
      <w:r>
        <w:rPr>
          <w:rFonts w:eastAsia="Times New Roman" w:cs="Times New Roman" w:ascii="Times New Roman" w:hAnsi="Times New Roman"/>
          <w:color w:val="auto"/>
          <w:sz w:val="22"/>
          <w:szCs w:val="22"/>
          <w:lang w:val="hu-HU" w:eastAsia="zxx" w:bidi="zxx"/>
        </w:rPr>
        <w:t xml:space="preserve">is így biztatják a fiút! Hogy tanul meg viselkedni, ha így bánnak vele a nők? Olvernek az utcán kellene játszania, mint minden egészséges tízéves kölyöknek. </w:t>
      </w:r>
      <w:r>
        <w:rPr>
          <w:rFonts w:eastAsia="Times New Roman" w:cs="Times New Roman" w:ascii="Times New Roman" w:hAnsi="Times New Roman"/>
          <w:i/>
          <w:iCs/>
          <w:color w:val="auto"/>
          <w:sz w:val="22"/>
          <w:szCs w:val="22"/>
          <w:lang w:val="hu-HU" w:eastAsia="zxx" w:bidi="zxx"/>
        </w:rPr>
        <w:t xml:space="preserve">Rá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len szolgálólány sem borult a szobájában. Egészen biztos volt benne, hogy Tylin erről jó előre gondos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rra is jutott ideje, hogy Olvert megnézze, és még arra is ráért, hogy Harnant és a Banda többi tagját ellenőrizze. A katonák egyetlen hosszú szobát kaptak az istállók közelében. Az ágyaik a fal mellett sorakoztak. Mat utána a konyhába sietett, szerzett magának egy kis kenyeret és húst - a fogadóban nem bírt szembenézni a reggelire felszolgált kásával. Nynaeve és Elayne még mindig nem értek vissza. Végül Mat már kénytelen volt végignézni a könyvespolcon, és hosszas habozás után leemelte róla Kósza Jain utazásait, de egy szót sem bírt elolvasni, annyira aggódott értük. Thom és Juilin épp akkor érkeztek, mikor a nők berontottak hozzá, és egymás szavába vágva hadarták el, mennyire meglepődtek azon, hogy itt találják. Mintha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nem tartotta volna be az ígéret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csukta a könyvet, és letette maga mellé az aszt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járt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csak sétáltunk egyet - mondta Elayne ragyogó tekintettel, és kék szeme még annál is hatalmasabb volt, mint ahogy Mat emlékében élt. Thom összeráncolta a homlokát, egy kést csusszantott ki az ingéből, és elkezdte az ujjain táncoltatni. Látványosan rá sem nézett Elay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ázni voltunk pár nőnél, akit a fogadósasszonyod is ismer - mondta Nynaeve. - Nem akarlak a hímzésről szóló fecsegéssel un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megrázta a fejét, de abbahagyta, mielőtt a nő észrevette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kkor kérlek, ne untass vele - mondta Mat szárazon. Úgy érezte, meg tudná különböztetni a hímzőtű egyik végét a másiktól, de egészen biztos volt benne, hogy Nynaeve előbb szúrna keresztül a nyelvén egy tűt, semmint, hogy hímzésről fecsegjen. Egyik nő sem veszekedett vele a modora miatt, és ez igencsak gyanús volt. - Már szóltam két emberemnek, hogy kísérjenek el titeket ma délután, és holnap is vár rátok két újabb ember, és minden áldott nap vigyáznak majd rátok. Ha nem a palotában vagytok vagy velem, akkor testőrök kísérnek majd titeket. Már be is osztottam őket. Mindig mellettetek lesznek, </w:t>
      </w:r>
      <w:r>
        <w:rPr>
          <w:rFonts w:eastAsia="Times New Roman" w:cs="Times New Roman" w:ascii="Times New Roman" w:hAnsi="Times New Roman"/>
          <w:i/>
          <w:iCs/>
          <w:color w:val="auto"/>
          <w:sz w:val="22"/>
          <w:szCs w:val="22"/>
          <w:lang w:val="hu-HU" w:eastAsia="zxx" w:bidi="zxx"/>
        </w:rPr>
        <w:t xml:space="preserve">mindig, </w:t>
      </w:r>
      <w:r>
        <w:rPr>
          <w:rFonts w:eastAsia="Times New Roman" w:cs="Times New Roman" w:ascii="Times New Roman" w:hAnsi="Times New Roman"/>
          <w:color w:val="auto"/>
          <w:sz w:val="22"/>
          <w:szCs w:val="22"/>
          <w:lang w:val="hu-HU" w:eastAsia="zxx" w:bidi="zxx"/>
        </w:rPr>
        <w:t>és előre szóltok nekem, hogy merre indultok, jó? Ezentúl nem akarok addig aggódni, míg csak ki nem hull az utolsó szál haja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t várta, hogy a két nő megsértődik, és veszekedni fog vele. Azt várta, hogy nekiállnak azon huzakodni, hogy egészen pontosan mit ígértek meg, és mit nem. Azt várta, hogy ha egy egész kenyeret kér, a végén talán kap egy szeletet, és ha szerencséje van, a kenyér sarka lesz az, ahol a legvastagabbat kanyarítja le az ember. Nynaeve Elayne-re nézett, Elayne pedig Nynaeve-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hát, micsoda </w:t>
      </w:r>
      <w:r>
        <w:rPr>
          <w:rFonts w:eastAsia="Times New Roman" w:cs="Times New Roman" w:ascii="Times New Roman" w:hAnsi="Times New Roman"/>
          <w:i/>
          <w:iCs/>
          <w:color w:val="auto"/>
          <w:sz w:val="22"/>
          <w:szCs w:val="22"/>
          <w:lang w:val="hu-HU" w:eastAsia="zxx" w:bidi="zxx"/>
        </w:rPr>
        <w:t xml:space="preserve">pompás </w:t>
      </w:r>
      <w:r>
        <w:rPr>
          <w:rFonts w:eastAsia="Times New Roman" w:cs="Times New Roman" w:ascii="Times New Roman" w:hAnsi="Times New Roman"/>
          <w:color w:val="auto"/>
          <w:sz w:val="22"/>
          <w:szCs w:val="22"/>
          <w:lang w:val="hu-HU" w:eastAsia="zxx" w:bidi="zxx"/>
        </w:rPr>
        <w:t>ötlet, hogy testőröket adsz mellénk, Mat! - kiáltott fel Elayne, az arcán csak úgy ragyogott a mosoly. - Azt hiszem, teljesen igazad volt. Szükségünk van rá. Nagyon bölcs az is, hogy már most beosztottad az emberei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pompás - mondta Nynaeve, és lelkesen bólogatott. - Nagyon okos ötlet volt,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elejtette a kését. Fojtottan káromkodott egyet, és megvágott ujját szopogatva ült, és szemrehányóan nézte a n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sóhajtott. Tudta, hogy még baj lesz ebből! És akkor még meg sem mondták neki, hogy egyelőre felejtse el a Rahad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Így esett, hogy nemsokára már egy ócska kis kocsma előtt találta magát. A helyet Elbar Rózsájának hívták, és Mat a teraszon iszogatott a padokhoz láncolt csorba teásbögrék egyikéből. Legalább minden egyes vendég után elmosták a csészéket. A szemközti kelmefestőtől áradó bűz is nagyban emelte a Rózsa színvonalát. Nem mintha igazán lepusztult környék lett volna ez, de az út túl keskeny volt ahhoz, hogy szekerek is elférjenek rajta. Jó pár ragyogó színűre lakkozott gyaloghintó imbolygott a tömegben. Bár jóval több járókelő hordott gyapjút, vagy a céhek egyik színes mellényét, mint ahányan selyemben jártak, az emberek nagyobb része jó szabású ruhát viselt, és csak pár alakon látott szakadt holmikat. A házakat és a boltokat az Ebou Darban már megszokott fehér mésszel vakolták be kívül is, és bár a legtöbb épület aprócska volt és megviselt, jobbra tőle jókora, gazdag kereskedőház büszkélkedett az egyik utcasarkon, míg balkéz felé egy kisebb palota állt - a kereskedőháznál mindenesetre kisebb volt - egyetlen zöld cserepes kupolával, és torony nélkül. A látótávolságon belül található csapszékek és fogadók hűvösnek és hívogatónak tűntek. Sajnos csak a Rózsában lehetett kinn is helyet foglalni, és sajnos csak a Rózsa volt megfelelő helyen. Saj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valaha láttam volna ennél szebb legyeket - morogta Nalesean, miközben igyekezett pár tucat rovart elhajtani a bögréje felől. - Mi a fenébe keveredtünk már megi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iöntöd ezt a gyalázatos borutánzatot, és úgy izzadsz, mint egy bakkecske - hördült fel Mat. A szemébe húzta a kalapját, hátha úgy jobban védi a naptól. - Épp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a lapos házikóra meredt, ami pont velük szemben állt a kelmefestő és egy zajos szövőműhely között. Azt kérték, ezt figyelje. Persze nem kérték, hanem mondták, parancsolták, bárhogy fogalmazták is meg, ez volt a lényege. Igyekeztek kibújni az ígéretük alól. Megpróbáltak úgy tenni, mintha kérnék, megpróbáltak úgy tenni, mintha könyörögnének neki, de persze Mat előbb hitte volna el, hogy a kutyák repülnek. Tudta, hogy belekényszerítenék a dolo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sak legyél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Mat - utánozta dühöngve. - Tudom, hogy </w:t>
      </w:r>
      <w:r>
        <w:rPr>
          <w:rFonts w:eastAsia="Times New Roman" w:cs="Times New Roman" w:ascii="Times New Roman" w:hAnsi="Times New Roman"/>
          <w:i/>
          <w:iCs/>
          <w:color w:val="auto"/>
          <w:sz w:val="22"/>
          <w:szCs w:val="22"/>
          <w:lang w:val="hu-HU" w:eastAsia="zxx" w:bidi="zxx"/>
        </w:rPr>
        <w:t xml:space="preserve">tudod, </w:t>
      </w:r>
      <w:r>
        <w:rPr>
          <w:rFonts w:eastAsia="Times New Roman" w:cs="Times New Roman" w:ascii="Times New Roman" w:hAnsi="Times New Roman"/>
          <w:color w:val="auto"/>
          <w:sz w:val="22"/>
          <w:szCs w:val="22"/>
          <w:lang w:val="hu-HU" w:eastAsia="zxx" w:bidi="zxx"/>
        </w:rPr>
        <w:t>mit kell tenned! Fen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 az átkozott leányörökös Elayne azzal az átkozott mosolyával tudta, vagy az az átkozott Nynaeve azzal az átkozott kezével, amivel egyfolytában ki akarta tépni azt az átkozott hajfonatát, tudta, de a Fény égesse meg, ha ő tudta, mit kéne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moslékos Tál a Rahadban van. Hogy a fenébe fogom megtalálni a folyónak ezen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emlékszem, ezt nem árulták el - mondta Juilin szárazon és jókorát kortyolt abból az italból, amit az egyik errefelé kapható különös, sárga gyümölcsből préseltek. - Pedig legalább ötvenszer megkérdezted tőlü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zerint az ital kifejezetten üdítő volt a nagy hőségben, de Mat egyszer már beleharapott egy citromba, és esze ágában sem volt megkóstolni bármit is, amihez annak a növénynek köze lehet. A feje még mindig fájdalmasan lüktetett, így hát teát ivott. Olyan íze volt, mintha a kocsmáros, egy vézna, komor képű fickó, a tegnapi maradékhoz csapott volna pár levelet, és némi friss vizet. És mintha a város alapítása óta ezt a szokást követte volna. Az ital íze épp illett a hangulat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az érdekelne - morogta Thom görbe ujjai felett -, hogy miért kérdezősködtek annyit a fogadósasszonyodról. - Őt láthatóan nem zavarta, hogy a nők titkolódznak előtte; néha kifejezetten furcsa egy fickó volt. - Mi köze lehet Setalle Anannak és ezeknek a nőknek a Tál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apos házacskába ki-be jártak a nők. Folyamatosan, egyenletesen áramlottak ki és be. Némelyikük kifejezetten jól öltözött volt, bár egyik sem viselt selyemruhát, és nem járt az épületben egyetlen egy férfi sem. Három vagy négy nő a javasasszonyok vörös övét viselte. Mat gondolkozott azon, hogy kövesse-e valamelyiküket, miután távoztak, de aztán úgy döntött, hogy az túlságosan is tervszerű lenne. Fogalma sem volt arról, hogy működhet a </w:t>
      </w:r>
      <w:r>
        <w:rPr>
          <w:rFonts w:eastAsia="Times New Roman" w:cs="Times New Roman" w:ascii="Times New Roman" w:hAnsi="Times New Roman"/>
          <w:i/>
          <w:iCs/>
          <w:color w:val="auto"/>
          <w:sz w:val="22"/>
          <w:szCs w:val="22"/>
          <w:lang w:val="hu-HU" w:eastAsia="zxx" w:bidi="zxx"/>
        </w:rPr>
        <w:t xml:space="preserve">ta'verenség - </w:t>
      </w:r>
      <w:r>
        <w:rPr>
          <w:rFonts w:eastAsia="Times New Roman" w:cs="Times New Roman" w:ascii="Times New Roman" w:hAnsi="Times New Roman"/>
          <w:color w:val="auto"/>
          <w:sz w:val="22"/>
          <w:szCs w:val="22"/>
          <w:lang w:val="hu-HU" w:eastAsia="zxx" w:bidi="zxx"/>
        </w:rPr>
        <w:t>ő maga sosem látta tanújelét a dolognak -, de a szerencséje mindig akkor működött a legjobban, ha a véletlenre bízta a dolgokat. Mint a kockázásban. De most a kirakós darabkái csak nem álltak össze egy képpé, akármilyen szerencsés volt is amú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nem válaszolt Thom kérdésére. A mutatványos már legalább annyiszor feltette neki, mint ahányszor ő maga megkérdezte a többieket, hogyan kellene </w:t>
      </w:r>
      <w:r>
        <w:rPr>
          <w:rFonts w:eastAsia="Times New Roman" w:cs="Times New Roman" w:ascii="Times New Roman" w:hAnsi="Times New Roman"/>
          <w:i/>
          <w:iCs/>
          <w:color w:val="auto"/>
          <w:sz w:val="22"/>
          <w:szCs w:val="22"/>
          <w:lang w:val="hu-HU" w:eastAsia="zxx" w:bidi="zxx"/>
        </w:rPr>
        <w:t xml:space="preserve">itt </w:t>
      </w:r>
      <w:r>
        <w:rPr>
          <w:rFonts w:eastAsia="Times New Roman" w:cs="Times New Roman" w:ascii="Times New Roman" w:hAnsi="Times New Roman"/>
          <w:color w:val="auto"/>
          <w:sz w:val="22"/>
          <w:szCs w:val="22"/>
          <w:lang w:val="hu-HU" w:eastAsia="zxx" w:bidi="zxx"/>
        </w:rPr>
        <w:t>megtalálnia a Tálat. Nynaeve az arcába vágta, hogy azt nem ígérte meg, hogy mindent elmond neki, amit csak tud. Azt ígérte, elmond mindent, amit csak tudnia kell, azt mondta... Az, hogy láthatta, hogy a nő majdnem megfullad dühében, mert nem szidalmazhatja, még nem volt kellő bossz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étálnom kellene egyet, hogy megnézhessem, mi történik az utca másik végén - sóhajtott fel Nalesean. Hátha némelyik nő úgy dönt, hogy a kertfalon át mászik be. A ház és a kelmefestő közötti szűkös kis benyílót jól belátták onnan is, ahol ültek, de a házak és a boltok mögött egy másik, keskenyebb sikátor is futott. - Mat, mondd el nekem még egyszer, hogy miért kell ezt csinálnunk ahelyett, hogy a palotában kártyázná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ajd én megyek - mondta Mat. Talán a kertfal mögött rájön, hogyan kellene </w:t>
      </w:r>
      <w:r>
        <w:rPr>
          <w:rFonts w:eastAsia="Times New Roman" w:cs="Times New Roman" w:ascii="Times New Roman" w:hAnsi="Times New Roman"/>
          <w:i/>
          <w:iCs/>
          <w:color w:val="auto"/>
          <w:sz w:val="22"/>
          <w:szCs w:val="22"/>
          <w:lang w:val="hu-HU" w:eastAsia="zxx" w:bidi="zxx"/>
        </w:rPr>
        <w:t xml:space="preserve">ta'verennek </w:t>
      </w:r>
      <w:r>
        <w:rPr>
          <w:rFonts w:eastAsia="Times New Roman" w:cs="Times New Roman" w:ascii="Times New Roman" w:hAnsi="Times New Roman"/>
          <w:color w:val="auto"/>
          <w:sz w:val="22"/>
          <w:szCs w:val="22"/>
          <w:lang w:val="hu-HU" w:eastAsia="zxx" w:bidi="zxx"/>
        </w:rPr>
        <w:t>lennie. Odament, de nem talált sem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ra az alkony elkezdett bekúszni a keskeny utcák közé, és Harnan is visszatért egy Wat nevű, kopasz, keskeny szemű andorival, Mat még mindig csak egyetlen egy lehetséges jelét látt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mivoltának, mégpedig azt, hogy a kocsmáros egy jó adag friss teát főzött. Majdnem olyan ocsmány íze volt, mint az előz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ért hát a palotába, és a lakosztályában egy kis üzenet fogadta. Valamiféle meghívás lehetett, elegáns kézírással vetették egy darabka fehér papírra. Úgy illatozott, mint egy virágosker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des kis nyulacskám, a lakosztályomban várlak ma este vacsor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rajta aláírás, de Mat így is tudta, ki küldhette. A Fényre! Ebben a nőben nem volt semmi szégyenérzet! A folyosóra nyíló ajtón jókora, vörösre lakkozott zár volt. Megkereste a beleillő kulcsot, és alaposan bezárta. Aztán, hogy biztos lehessen a dolgában, odatolt egy széket is az ajtó elé, és a kilincs alá feszítette. Meglesz valahogy vacsora nélkül is. Épp mikor bemászott az ágyába, a zár megzörrent. A folyosón felnevetett egy nő, tetszett neki, hogy csukva van az ajt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nek ezek után már minden oka meg lett volna rá, hogy nyugodtan aludjon, de ehelyett ébren feküdt az ágyon, és hallgatta, hogyan korog a gyomra. Miért csinálja ezt vele ez a nőszemély? Jó, persze tudta miért, de épp vele? Biztos, hogy nem tenne félre minden tisztességet és jó erkölcsöt csak azért, hogy az ágyába rángasson egy </w:t>
      </w:r>
      <w:r>
        <w:rPr>
          <w:rFonts w:eastAsia="Times New Roman" w:cs="Times New Roman" w:ascii="Times New Roman" w:hAnsi="Times New Roman"/>
          <w:i/>
          <w:iCs/>
          <w:color w:val="auto"/>
          <w:sz w:val="22"/>
          <w:szCs w:val="22"/>
          <w:lang w:val="hu-HU" w:eastAsia="zxx" w:bidi="zxx"/>
        </w:rPr>
        <w:t xml:space="preserve">ta'verent. </w:t>
      </w:r>
      <w:r>
        <w:rPr>
          <w:rFonts w:eastAsia="Times New Roman" w:cs="Times New Roman" w:ascii="Times New Roman" w:hAnsi="Times New Roman"/>
          <w:color w:val="auto"/>
          <w:sz w:val="22"/>
          <w:szCs w:val="22"/>
          <w:lang w:val="hu-HU" w:eastAsia="zxx" w:bidi="zxx"/>
        </w:rPr>
        <w:t>Most már biztonságban van. Az ajtót azért csak nem fogja betörni Tylin! Csak nem! Az erkély fehérre festett kovácsoltvas rácsai között a legtöbb madár sem fért volna be. Mindamellett az asszonynak elég hosszú létrára lett volna szüksége ahhoz, hogy ott másszon be! Szolgákat kellett volna hívatnia, hogy odacipeljék. Hacsak nem döntött úgy, hogy a tetőről mászik be, egy selyemkötélen. Vagy esetleg... Az éjszaka elszállt, a gyomra korgott, a nap felkelt, és Mat egy szemhunyásnyit sem aludt, és egyetlen tisztességes gondolat sem jutott az eszébe. Már azon túlmenően, hogy döntésre jutott. Kitalálta, mire használhatná a bujkáló-szobát. Ő maga sosem bujk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első sugaraival kilopódzott a szobából, és megkereste az egyik szolgát, akire emlékezett, egy Madic nevű, kopaszodó, középkorú férfit. Madicnek öntelt, sunyi képe volt, de a szája sarka úgy görbült le, mintha mégsem lenne soha semmivel elégedett. Látszott rajta, hogy meg lehet venni. Bár a riadt kifejezés, ami egy pillanatra átsuhant az arcán, és a gúnyos mosoly, amit meg sem próbált elrejteni, elárulta, hogy pontosan tudja, Mat miért csúsztatja azt az aranypénzt a kezébe! Vér és hamu! Hányan tudhatták még, mire készül Ty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láthatóan nem is sejtették a királynő szándékait, a Fénynek hála. Bár így meg Matnek el kellett viselnie, hogy leszidják, amiért nem vacsorázott együtt vele. Tylin tőlük kérdezte meg, vajon Mat beteg-e, hogy nem jelent meg nála előző este. És ami még rossz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ondta Elayne, és már majdnem úgy mosolygott, mintha nem fájna szépen beszélnie vele. - A lehető legjobban kell viselkedned a királynővel. Ne legyél ideges. Kifejezetten élveznéd, ha vele töltenél egy 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igyekezz nem megsérteni - morogta Nynaeve. Neki kétségkívül fájt az udvariasság. A homlokát is összeráncolta erőfeszítésében, a szája megfeszült, és a keze remegett, míg meg nem fogta a hajfonatát. - Légy vele udvarias abban a... Akarom mondani, ne feledd el, hogy ő egy tisztességes asszony, és ne próbáld meg... A Fényre, pontosan tudod, mit akarok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 Na persze! Tisztességes asszony. Hogy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iküket sem érdekelte, hogy egy egész délutánt elfecsérelt. Elayne együtt érzően megveregette a vállát, és megkérte, hogy próbáljon meg kibírni még egy vagy két napot. Mindenesetre ez is jobb volt, mint a Rahadban kavarogni ebben az őrületes melegben. Nynaeve szinte szóról szóra ugyanazt mondta, mint a barátnője, a nők már csak ilyenek voltak, de ő persze nem veregette meg a vállát. Azonnal beismerték, hogy egész nap Carridin után szándékoznak kémkedni Aviendhával, bár kitértek az elől a kérdés elől, hogy mit várnak, kit fognak felismerni? Nynaeve utalt arra, hogy ismerős arcok után kutatnak, Elayne pedig olyan dühösen nézett a másik nőre, hogy Mat már szinte kezdett örülni, hogy végre egyszer látja majd, mikor Nynaeve fülét megtépik. Engedelmesen bólogattak, mikor megígértette velük, hogy nem tévesztik szem elől a testőreiket, és engedelmesen beleegyeztek abba is, hogy megmutassák az álruhájukat, amit viselni akartak. Bár Thom már felkészítette a dologra, Matnek azért leesett az álla, mikor a két nő a szeme láttára változott ebou dari asszonyokká. Majdnem olyan döbbenetes volt, mint az engedelmességük. Persze Nynaeve-nek nem ment valami jól a szelíd engedelmesség, fel is hördült dühösen, mikor kiderült, hogy Mat komolyan gondolta, hogy az aiel nőnek nincs szüksége testőrre, de azért még ő is igyekezett. Mat már attól ideges lett, hogy a két nő egyike összekulcsolt kézzel, lesütött szemmel, alázatosan hallgatja az utasításait. De hogy mind a ketten ezt teszik, és a tetejébe még Aviendha </w:t>
      </w:r>
      <w:r>
        <w:rPr>
          <w:rFonts w:eastAsia="Times New Roman" w:cs="Times New Roman" w:ascii="Times New Roman" w:hAnsi="Times New Roman"/>
          <w:i/>
          <w:iCs/>
          <w:color w:val="auto"/>
          <w:sz w:val="22"/>
          <w:szCs w:val="22"/>
          <w:lang w:val="hu-HU" w:eastAsia="zxx" w:bidi="zxx"/>
        </w:rPr>
        <w:t xml:space="preserve">elismerően </w:t>
      </w:r>
      <w:r>
        <w:rPr>
          <w:rFonts w:eastAsia="Times New Roman" w:cs="Times New Roman" w:ascii="Times New Roman" w:hAnsi="Times New Roman"/>
          <w:color w:val="auto"/>
          <w:sz w:val="22"/>
          <w:szCs w:val="22"/>
          <w:lang w:val="hu-HU" w:eastAsia="zxx" w:bidi="zxx"/>
        </w:rPr>
        <w:t>bólogat, az már sok volt! Örült, mikor végre egyedül hagyták. Azért, hogy biztos legyen a dolgában, megmutattatta a két nővel a katonáknak is a tervezett álcákat, bár Nynaeve és Elayne szája erre elkeskenyedett. Vanin persze azonnal lecsapott arra, hogy ő lehessen Elayne testőre. Jobbal is, ballal is tisztelgett a nő előtt, és úgy vigyorgott, mint egy elmeháb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nem tudott meg valami sokat, hiába nézett ő is körül Carridin házánál. Akárcsak előző nap, most is rengeteg ember érkezett látogatóba a fehérköpeny-nagykövethez, sokan közülük selyemruhát viseltek, de ez önmagában még nem bizonyította, hogy árnybarátok lennének. Végül is ő volt a fehérköpeny-nagykövet, és bárki, aki Amadiciával akart kereskedni, vagy valami más ügye volt arrafelé, nagyobb eséllyel fordult hozzá, mint az amadiciai király követéhez, bárki volt is az. Vanin beszámolt arról is, hogy legalább két nő figyelte Carridin palotáját - elképesztő arcot vágott, mikor Aviendha a szeme láttára változott ebou dari asszonysággá -, és azt mesélte, hogy volt ott egy öregember is, aki hajlott kora dacára meglepően fürge volt és szemfüles. Háromszor is észrevette, de mielőtt jobban megnézhette volna, az öreg mindig eltűnt. Miután Vanin és a három nő elindult a dolgára, Mat elküldte Juilint és Thomot, hogy próbáljanak meg minél több dolgot kideríteni Jaichim Carridinről és egy öreg, hajlott hátú, ősz öregemberről, aki árnybarátok után kérdezősködik. Ha a szaglász nem találja meg a módját annak, hogy kirántsák Carridin alól a szőnyeget, hát senki más nem fogja megtalálni, Thomnak pedig döbbenetes érzéke volt ahhoz, hogy összeszedje és kiértékelje a szóbeszédeket és a meséket. De hát nekik könnyű dolgu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ét napon át izzadt a keskeny falócán, néha elsétált a kelmefestőig, és semmi más nem történt azon kívül, hogy a tea egyre rosszabb lett. A bor olyan pocsék volt, hogy Nalesean egy idő után már sört ivott. Első nap a kocsmáros halat ajánlott nekik ebédre, de a szaga alapján előző héten fogták. Második nap osztrigapörköltet adott, és Mat öt tányérral is befalt belőle, pedig tele volt kagylóhéjjal. Birgitte egyikből sem 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őször megdöbbent, mikor a nő melléjük lépett, ahogy Naleseannal éppen átvágtak a Mol Hara téren még első reggel. A nap alig emelkedett a háztetők fölé, de a tér már tele volt kordékkal és ember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pislogtam - nevetett Birgitte. - Azt hittem, ott fogtok kijönni! Remélem, nem zavar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eglepően gyorsak vagyunk - válaszolta Mat kitérően. Nalesean gyanakodva nézett rá. Ő még csak nem is sejtette, miért az istállók melletti apró kis ajtón kellett kiszökniük a palotából. Nem mintha Mat attól tartott volna, hogy Tylin fényes nappal a folyosón veti rá magát, de hát egy kis óvatosság sosem ártott még meg senkinek... - Te sosem zavarsz! Hm. És köszön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csak megvonta a vállát, és mormolt valamit, amit Mat nem hallott tisztán, aztán mellélépett, és együtt mentek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így kezdődött. Bármelyik másik nő, akivel Mat valaha találkozott, addig kiabált volna vele, míg meg nem mondja, mit köszön, és miért köszöni, majd addig magyarázták volna, hogy semmi szükségük a köszönetére, míg csak Mat befogva a fülét be nem mászott volna egy szék alá. Vagy összeszidták volna, hogy miért mond butaságokat, vagy a tudtára adták volna, hogy szavak helyett valami mással is kifejezhetné háláját. Birgitte csak megvonta a vállát, és az ezt követő két napban valami nagyon furcsa dolog történt Ma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ára a nők általában azért voltak, hogy rájuk mosolyoghasson, hogy imádhassa őket, hogy táncolhasson velük, megcsókolhassa őket, ha hagyják, és átölelhesse őket, ha kellően szerencsés. Kitalálni, hogy melyik nőre fog vadászni, majdnem olyan izgalmas volt, mint a vadászat maga, bár korántsem olyan kellemes, mint ha sikerült becserkésznie a vadat. Persze akadt pár nő az életében, aki csak barát volt. Nem sok, de akadt. Ott volt például Egwene, bár nem tudta, a barátságuk vajon túléli-e azt, hogy a lány amyrlin lett. Nynaeve is valamiféle barát volt a maga módján, persze ehhez az is kellett volna, hogy a nő legalább egy órácskára képes legyen megfeledkezni arról, hogy hányszor fenekelte el kiskorában, és hogy felfogja, Mat már nem kölyök. De egy barátnő más mint egy barát. Az ember mindig tisztában van vele, hogy máshogy jár az agya, és másképp látja a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at felé hajolt a keskeny pa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óvatos leszel - súgta oda neki. - Az az özvegy új férjet keres, hisz a nászkése tokja kék. Különben is, a ház a másik irányba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pislogott egyet, és szem elől tévesztette az édesen gömbölyded nőt, aki olyan kihívóan ringatta a csípőjét járás közben. Birgitte elnevette magát zavart arckifejezése láttán. Nynaeve elevenen megnyúzta volna, ha észreveszi, hogy ránézett egy nőre, és még Egwene is hűvös nemtetszését fejezte volna ki. A második nap végén Matnek arra is rá kellett jönnie, hogy egész eddig úgy ült Birgitte mellett, hogy összeért a csípőjük, és eszébe sem jutott megcsókolni a nőt! Biztos volt benne, hogy az őrző nem örülne neki, ha meg akarná csókolni - amint figyelembe vette, milyen irgalmatlan csúnya férfiak tetszettek a nőnek, ezt nem is bánta - és persze arról sem tudott megfeledkezni, hogy Birgitte legendás hős. Titokban mindig azt várta, hogy átugrik a házak felett, és útközben elkapja pár erre csavargó Kitaszított grabancát. De nem ez volt a gond: ugyanúgy nem akarta megcsókolni Birgittét, mint ahogy Nalesenat sem csókolta volna meg! Éppúgy, mint a tearit, éppúgy és pontosan úgy </w:t>
      </w:r>
      <w:r>
        <w:rPr>
          <w:rFonts w:eastAsia="Times New Roman" w:cs="Times New Roman" w:ascii="Times New Roman" w:hAnsi="Times New Roman"/>
          <w:i/>
          <w:iCs/>
          <w:color w:val="auto"/>
          <w:sz w:val="22"/>
          <w:szCs w:val="22"/>
          <w:lang w:val="hu-HU" w:eastAsia="zxx" w:bidi="zxx"/>
        </w:rPr>
        <w:t xml:space="preserve">kedvelte </w:t>
      </w:r>
      <w:r>
        <w:rPr>
          <w:rFonts w:eastAsia="Times New Roman" w:cs="Times New Roman" w:ascii="Times New Roman" w:hAnsi="Times New Roman"/>
          <w:color w:val="auto"/>
          <w:sz w:val="22"/>
          <w:szCs w:val="22"/>
          <w:lang w:val="hu-HU" w:eastAsia="zxx" w:bidi="zxx"/>
        </w:rPr>
        <w:t>Birgit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ig semmi mást sem csináltak, csak ültek a keskeny padon, időnként elsétáltak a kelmefestő házáig, benéztek a szűk kis sikátorba, megszemlélték az omladozó kertfal kilógó tégláit, és ennyi. Birgitte könnyen átmászhatott volna rajta, de talán még ő is kitörné a nyakát, ha női ruhában próbálja meg. Mat háromszor is úgy döntött, hogy követni kezd egy kijövő asszonyt. Kettő közülük az ebou dari javasasszonyok vörös övét viselte. A véletlenszerű döntések általában felébresztették a szerencséjét. Az egyik javasasszony megkerülte a házat, és vett egy csokor fonnyadt fehérrépát a sarkon, mielőtt visszament volna, a másik két utcával lejjebb vásárolt pár jókora, zöld csíkos halat. A harmadik nő, egy magas és csinos, sötét gyapjúruhás asszony, aki talán teari lehetett, két hídon is átkelt, mielőtt betért volna egy jókora boltba. A vézna, csontos kis boltos mosolyogva köszöntötte, és együtt figyelték, ahogy a lakktálcákat és dobozkákat fűrészporral töltött kosarakba pakolják, a kosarakat meg szekérre rakják. Mat annyit hallott, hogy a nő Andorban akarja eladni az árut, és busás hasznot remél. Alig úszta meg ezt a kirándulást anélkül, hogy neki magának is vennie kellett volna pár dobozt. Ennyit a véletlenről és a szerencs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öbbieknek sem volt több szerencséjük. Nynaeve, Elayne és Aviendha számtalanszor körbe zarándokolták már Carridin kis palotáját, de még mindig nem láttak egyetlen ismerős arcot sem. Mérhetetlenül nyomasztotta őket a dolog. Még most sem árulták el, kit várnak, de nem is számított a dolog, hiszen az illető szemlátomás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látogatta meg a nagykövetet. Matet legalábbis ezzel próbálták meg leszerelni, és közben annyi fogukat villantották ki, hogy a férfi máskor hat nőn nem látott ennyit. Nyilvánvalóan mosolynak szánták ezt a furcsa fintort. Milyen kár, hogy Aviendha is így összebarátkozott ezzel a két őrült nővel! Bár szó ami szó, mikor Mat egyszer megpróbálta kiszedni Elayne-ből, hogy kit keresnek, és a nő felcsattant dühében, az aiel nő mellélépett és a fülébe súgot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Mat - mondta Elayne, és úgy elpirult, hogy a haja is fakóbbnak tűnt. - Alázatosan esedezem a bocsánatodért, amiért így beszéltem veled. Ha kell... Ha akarod, térden állva könyörgök neked! - Nem csoda, hogy a végén elhalt a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semmi szükség nincs - nyögte Mat, és igyekezett nem kiesni a szemén. - Megbocsátok, semmiség volt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furcsább pedig az volt az egész esetben, hogy Elayne nem rá nézett, miközben beszélt, hanem Aviendhára, és Mat válaszára a szeme sem rebbent. Csak akkor sóhajtott fel megkönnyebbülten, mikor az aiel nő helybenhagyóan bólintott. A nők nagyon furcsá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rról számolt be, hogy Carridin gyakorta adakozik a koldusoknak, de ettől eltekintve semmi olyat nem beszélnek róla, amit ne mondanának bármelyik fehérköpenyről, attól függően, hogy az illető szerint a Fény Gyermekei a legocsmányabb szörnyek vagy épp a világ egyetlen igaz megmentői. Juilin annyit tudott meg, hogy Carridin megszerezte a Tarasin Palota alaprajzát, ami utalhatott arra, hogy a fehérköpenyeknek aljas szándékai vannak Altarában, de arra is, hogy Pedron Niall új palotát akar építtetni magának, és a Tarasin Palotát veszi mintául hozzá. Már ha Pedron Niall még él, mert a városban makacsul tartotta magát az a pletyka, hogy meghalt. A szóbeszéd fele szerint az aes sedai-ok ölték meg, a másik fele szerint Rand. Ez is tökéletesen mutatta, mennyire megbízhatóak az ebou dari hírek. Sem Thom, sem pedig Juilin nem találtak semmit egy ősz hajú, megviselt arcú öregemb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re nem jutottak Carridinnel, és semmire nem jutottak azzal, hogy megfigyelték azt a nyomorult házat, és ami a palotát illeti...</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ár első este kénytelen volt megtapasztalni, mi lesz ezután a dolgok menete. Mikor visszaért a palotába, Olver már ott várta a lakosztályban. A fiú jóllakottan, álmosan hevert egy székben, és Kósza Jain utazásait olvasgatta az állólámpák fényében. Láthatóan nem zavarta, hogy áthozták ide a szobájából. Madic betartotta a szavát, szemlátomást meghatotta Mat igyekezete és a súlyos aranytallér, amit a kezébe nyomott: a bujkáló-szobában már ott volt Olver ágya. Tylin csak nem fog semmivel sem próbálkozni, amíg egy gyerek alszik mellettük! De a királynő sem maradt tétlen. Mat úgy osont le a konyhába, mint egy róka, saroktól sarokig surrant, és csak úgy rohant lefelé a lépcsőkön, de mikor megérkezett, kénytelen volt szembesülni vele, hogy neki nem adnak 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nycsiklandó ételszag lengte be a konyhát, nyárson sülő húsok illata. A tűzhelyen fehér fedelű lábasokban leves zubogott, és a szakácsok egyre-másra húzták ki a pompásnál pompásabb falatokat a kemencéből. Csak Mat Cauthonnak nem adtak enni. A keményített fehér kötényű, mosolygós asszonyokat nem hatotta meg Mat kisfiús mosolya, és mindig elé álltak, ha megpróbált az étvágygerjesztő illatok forrásához jutni. Mosolyogtak és rácsaptak a kezére, ha megpróbált elcsenni egy szeletke kenyeret, vagy egy aprócska mézes répát. Mosolyogtak és azt mondták, nem hagyják, hogy ilyesmivel vegye el az étvágyát, hiszen a királynővel kell vacsoráznia! Tudtak róla. Minden egyes átkozott szakács tudott róla! Mat pirulva, szégyenkezve menekült vissza a szobájába, és most már keservesen bánta, hogy délben nem ette meg azt a bűzölgő halat. Gondosan bezárta maga mögött az ajtót. Egy olyan nő, aki éheztet egy férfit, bármire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 földön feküdt és Kígyók és Rókákat játszott Olverrel, mikor egy újabb üzenetet csúsztattak be az ajtó ala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Úgy tartják, hogy nagyobb dicsőség röptében elkapni a galambot, hogy jobban láthassuk, mint vergődik kezünkben, de előbb vagy utóbb az éhes madár magától a kezünkre röpp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Mat? - kérdezte Olv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 mondta Mat, és összegyűrte a levélkét. - Még egy játsz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 A szórakozott kölyök egész nap el lett volna ezzel az ostoba játékkal, ha hagyják. - Mat, kóstoltad azt a mennyei sonkát, amit ma főztek? Még soha életemben nem ettem i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jál, Olver! Dobj már végre azokkal a mocskos kock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adik este hazafelé tartva vett egy kis kenyeret, pár olajbogyót, és egy darabka juhsajtot. A konyhában még mindig nem adtak neki enni. Azok az átkozott asszonyok kinevették, szánt szándékkal az orra alatt húzták el az illatozó sülteket és halakat, amikhez hozzá sem nyúlhatott, és azzal cukkolták, hogy nehogy elrontsa az étvág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őrizte a méltóságát. Nem kapott fel egy tányért, és nem szaladt el vele. A legjobb modorát vette elő, és meglengette képzeletbeli kalapját a szakácso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rága hölgyeim, sosem feledem el jószívűségüket és vendégszerete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vonulása sokkal jobban ment volna, ha az egyik szakács nem kiált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irálynő így is elég hamar fog sült kacsát lakmároz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mulatságos. A többi nő olyan hangosan hahotázott, hogy biztos a földön fetrengtek nevettükben. Átkozottul mulatság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yér, az olajbogyó és a savanykás sajt pompás vacsora volt, Mat ivott rá egy kis vizet a mosdótálból. Az első nap óta borpuncs sem várta a szobájában. Olver lelkesen mesélni kezdett valamiféle nyárson sült, mustáros mártásban tálalt mazsolás halról, de Mat rászólt, hogy inkább olvasson egy kics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nap este senki sem csúsztatott be üzeneteket az ajtaja alatt. Senki sem rázta az ajtót. Már kezdte azt hinni, hogy a dolgok végre jobbra fordulnak. Holnap már a Madarak Ünnepe lesz. Ha csak a fele is igaz annak, amit a férfiak és nők által egyaránt viselt jelmezekről meséltek, Tylin könnyen talál majd magának egy új kacsát, amire vadászhat. Valaki majd csak kijön abból a nyomorult házból az Elbar Rózsájával szemben, és a kezébe adja azt a nyomorult Viharok Tálját. A dolgoknak jobbra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fordul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t harmadszorra ébredt fel a Tarasin Palotában, a kockák megint csörögtek a fejében.</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ADARAK ÜNNEP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kockák hangjára ébredt, és elgondolkozott azon, hogy inkább visszaalszik, és fel sem kel, amíg el nem hallgatnak, de aztán csak kikászálódott az ágyból. Pocsékul érezte magát. Mintha e nélkül nem lett volna elég baja! Elzavarta Nerimet, és egyedül öltözött fel, közben az előző estéről félretett kenyér és sajt utolsó morzsáit rágcsálta. Aztán átment Olverhez. A kölyök az egyik percben alig várta, hogy végre a ruháiba ugorhasson és nekivághasson a városnak, a másikban pedig megállt egy fél pár csizmával a kezében, hogy kérdezősködjön. Mat oda sem figyelt, miket mond neki. Nem, ma nem nézik meg a lóversenyt, hiába vannak ma gazdagabbaknak szánt versenyek a Mennyei Gyűrűn, a várostól északra. Talán elmehetnek megnézni egy cirkuszt. Igen, Mat vesz Olvernek is egy tollas álarcot az ünnepre. De csak akkor, ha felöltözött. A fiú majdnem hasra esett, ahogy nagy igyekezetében egyszerre próbált meg beleugrani nadrágja két szár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ondolatai egyre csak azok körül az átkozott kockák körül forogtak. Miért kezdtek megint pörögni? Még arra sem jött rá, a legutóbb miért pörö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Olver végre felöltözött, kimentek a fogadószobába. A fiúból csak úgy ömlöttek a kérdések. Mat oda sem figyelt rá. Olver sem nézett az orra elé, mert mikor a férfi hirtelen megállt, nekiment. Tylin visszatette a könyvet az asztalra, amit előző este Olver olvas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at szeme az ajtóra villant, amit előző este gondosan bezárt, most pedig tárva-nyitva állt. - Micsoda meglepe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elé húzta Olvert, a fiúval próbálta meg kivédeni a nő gúnyos mosolyát. Talán nem is volt gúnyos a mosoly, de Matnek mindenesetre úgy tűnt. Tylin láthatóan nagyon is elégedett volt 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most akartam elindulni Olverrel. Megnézzük az ünnepet. Egy vándorcirkuszba is beugrunk. Kap egy igazi tollálarco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fogta a száját, és a fecsegés helyett inkább lassan az ajtó felé araszolt. A fiút maga előtt tartotta, mint valami eleven pajz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mormolta Tylin. Félig leeresztett szempillái közül leste Matet. Meg sem mozdult, nem próbálta megállítani a férfit, de a mosolya elmélyült, mint aki várja, mikor csapódik le az áldozatára a csap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jobb, ha van vele valaki, és nem az utcagyerekekkel rohangál, mint ahogy állítólag szokott. Az ember sok mindent hall erről a kölyökről. Ris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 jelent meg az ajtóban, és Mat önkéntelenül is összerezzent. A tollakból készült örvénylő, kék és arany álarc elrejtette viselője arcát, de a jelmez többi részén suhogó tollak nem takartak szinte semmit. Mat még életében nem látott ilyen formás kebl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er - mondta Riselle, és a fiú mellé térdelt -, elkísérnél az ünnep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örös és zöld tollakkal díszített sólyommaszkot nyújtott a fiú felé. Az álarc épp Olver méret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at szóra nyithatta volna száját, Olver kitépte magát a kezéből, és a lányhoz szal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persze! Köszönöm szé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látlan kis lókötő vidáman nevetgélt, ahogy a nő az arcára helyezte az álarcot, és utána átölelte. Kéz a kézben kiszaladtak a szobából. Mat csak tát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hamar visszanyerte az önuralmát, mikor Tyli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d, hogy nem vagyok féltékeny természet, kedvesem. - Csupa arany és ezüst övéből előhúzta a Mat szobájához való hosszú vaskulcsot, aztán még egy pont ugyanolyat, és meghintáztatta a férfi szeme előtt. - Az emberek mindig az ajtó melletti dobozkában hagyják a kulcsukat. - Mat is odatette az övét. - És sosem gondolnak bele, hogy esetleg van még egy kulcs az ajtajukhoz! - Az egyiket visszatette az övébe. Aztán a zár hangosan kattant, ahogy a másikat elfordította benne, majd az is ment a párjához. - Nos, bárányk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sok volt Matnek. A nő üldözte, éheztette, most pedig bezárta ide kettejüket, mint egy... Mint egy nem is tudta, mit. Báránykám! Azok az átkozott kockák pedig egyre csak pörögtek a fejében. Mindamellett fontosabb dolga is volt. A kockáknak soha nem volt semmi közük ahhoz, hogy megtalál-e valamit vagy sem, de... Két hosszú lépéssel a nő mellett termett, megfogta a karját, és beletúrt az övébe. A kulcsot ker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ul nincs időm... - Elakadt a lélegzete, mikor a nő éles, görbe tőrének a hegye a torkának feszült. A penge egyre feljebb kényszerítette az állát, míg csak be nem csukta a száját, és lábujjhegyen nem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le rólam a kezed! - mondta a nő hidegen. Mat az orra mellett nagy nehezen lepislogott Tylin arcára. A nő már nem mosolygott. Óvatosan elengedte a karját. Tylin ennek ellenére nem engedte le a tőrt, csak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jnye-bejnye! Elnézek pár dolgot neked, hiszen külföldi vagy, csibécském, de ha durvulni akarsz... Ereszd az oldalad mellé a karod! Szapo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 hegye mutatta, mit tegyen. Mat inkább hátrálni kezdett, semmint, hogy átvágják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it tesz velem? - szűrte a fogai közt. Az, hogy hátrafeszített nyakkal kellett beszélnie, csempészett némi ideges élt a hangjába. De lehet, hogy nem csak az. - Nos? - Megpróbálhatná elkapni a nő csuklóját, hisz kifejezetten gyors keze volt. - Mit tesz velem? - De vajon úgy is elég gyors lesz, hogy a nő tőre már a torkának feszül? Ez volt a kérdés. No, meg az a másik, amit már a nőnek is feltett. Ha a királynő meg akarja ölni, elég csak egy kicsit meglöknie a tőrt, és a penge rögtön az agyába hatol. - Válaszolna már végre?! - Nem félelmében kiabált. - Felség? Ty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zért félt egy kicsit, ha már a nevét használta. Ebou Darban egész álló nap csibécskémnek és édesemnek szólíthatta az ember bármelyik nőt, és az csak mosolygott volna, de a nevét egy férfi sem használhatta azelőtt, hogy a nő megengedte volna neki. Ha mégis megtette, csúnyábban elbántak vele, mint más városokban akkor, ha megtapogatta egy idegen asszony farát. És az, hogy csókolóztak már párszor, láthatóan nem volt elég ehhez az engedély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nem válaszolt, továbbra is hátrálásra kényszerítette Matet, míg a férfi hirtelen neki nem ütközött valami keménynek. Az az átkozott tőr egy pillanatra sem távolodott el a torkától, így nem mozdíthatta meg a fejét, de a tekintete, ami eddig az asszony arcára tapadt, most hirtelen félrevillant. A hálószobában voltak, a lapockái között az ágy egyik faragott virágos oszlopa volt. Miért hozta ide...? Mat arca hirtelen éppolyan vörös lett, mint a lakkozott tartóoszlop. Nem. Biztos nem arra gondol a nő, hogy... Ilyet nem illik! Ilyet n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heti velem - motyogta Mat, és minden oka megvolt rá, hogy a hangja éles legyen és elha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csak figyelj, kiscicám - mondta Tylin, és előhúzta a nászkést a két melle között függő tok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óval később Mat idegesen húzta fel a mellén a lepedőt. Selyemlepedőt; Naleseannak ebben is igaza volt. Altara királynője vidáman dudorászott az ágy mellett, a karja lehetetlen szögben csavarodott hátra, ahogy begombolta a ruhája hátát. Maten nem volt semmi más, csak a rókafejes medál - hát </w:t>
      </w:r>
      <w:r>
        <w:rPr>
          <w:rFonts w:eastAsia="Times New Roman" w:cs="Times New Roman" w:ascii="Times New Roman" w:hAnsi="Times New Roman"/>
          <w:i/>
          <w:iCs/>
          <w:color w:val="auto"/>
          <w:sz w:val="22"/>
          <w:szCs w:val="22"/>
          <w:lang w:val="hu-HU" w:eastAsia="zxx" w:bidi="zxx"/>
        </w:rPr>
        <w:t xml:space="preserve">ennek </w:t>
      </w:r>
      <w:r>
        <w:rPr>
          <w:rFonts w:eastAsia="Times New Roman" w:cs="Times New Roman" w:ascii="Times New Roman" w:hAnsi="Times New Roman"/>
          <w:color w:val="auto"/>
          <w:sz w:val="22"/>
          <w:szCs w:val="22"/>
          <w:lang w:val="hu-HU" w:eastAsia="zxx" w:bidi="zxx"/>
        </w:rPr>
        <w:t>most nem sok hasznát vette - és a nyaka köré tekert fekete selyemkendő. Amire a nő közölte, hogy ez a masni az ő kis ajándékán! Mat hasra fordult, és elvette ezüstözött pipáját és a dohányos zacskót a nő másik oldalán lévő kis asztalkáról. A meggyújtásához szükséges arany fogócskák és a finom szemcséjű homok alatt izzó szén egy arany tálkában már oda volt készítve. A férfi összekulcsolta a mellkasán a karját, és dühösen fújta ki a füst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kellene morcosnak lenned, kiscsibém, és nem kellene ráncolnod a homlokod! - Tylin kirántotta a tőrét az ágy tartóoszlopából, a nászkése mellől, és alaposan megvizsgálta a hegyét, mielőtt visszacsúsztatta volna a tokba. - Mi a baj? Tudom, hogy te is legalább annyira élvezted a dolgot, mint én, és én... - Hirtelen felnevetett, a hangja buja volt és gazdag. Eltette a nászkést is. - Ha ez is a </w:t>
      </w:r>
      <w:r>
        <w:rPr>
          <w:rFonts w:eastAsia="Times New Roman" w:cs="Times New Roman" w:ascii="Times New Roman" w:hAnsi="Times New Roman"/>
          <w:i/>
          <w:iCs/>
          <w:color w:val="auto"/>
          <w:sz w:val="22"/>
          <w:szCs w:val="22"/>
          <w:lang w:val="hu-HU" w:eastAsia="zxx" w:bidi="zxx"/>
        </w:rPr>
        <w:t xml:space="preserve">ta'verenség </w:t>
      </w:r>
      <w:r>
        <w:rPr>
          <w:rFonts w:eastAsia="Times New Roman" w:cs="Times New Roman" w:ascii="Times New Roman" w:hAnsi="Times New Roman"/>
          <w:color w:val="auto"/>
          <w:sz w:val="22"/>
          <w:szCs w:val="22"/>
          <w:lang w:val="hu-HU" w:eastAsia="zxx" w:bidi="zxx"/>
        </w:rPr>
        <w:t>egy része, roppant népszerű le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rca lángvörös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természetes! - tört ki belőle a sértett harag. Kirántotta a pipát a szájából, úgy magyarázott. - Nekem kellene becserkésznem az asszonyokat, és nem fordí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ylin tekintete éppolyan döbbent volt, mint az övé. Ha a nő felszolgálólány lett volna egy fogadóban, és szépen rámosolyog, Mat talán megpróbálja elcsábítani - már persze akkor, ha a felszolgálólánynak nem lett volna egy fia, aki láthatóan imád lyukakat vágni az emberekbe - de akkor is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cserkészte be az asszonyokat! Csak eddig sosem gondolta így végig. Eddig sosem kellett ezt így végiggondo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nevetni kezdett, lassan ingatta a fejét, és a kézfejével törölte le kicsurranó könny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galambom! Mindig elfelejtem! Most Ebou Darban vagy. Hagytam neked egy kis ajándékot a fogadószobádban. - A lepedőn keresztül megveregette a férfi lábát. - Ma egyél bőségesen. Szükséged lesz minden erő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takarta a szemét, és igyekezett nem sírni. Mikor felnézett, a nő már nem volt 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imászott az ágyból, és magára tekerte a lepedőt; valamiért nem érezte jól magát meztelenül. Az az átkozott nő még a ruhásszekrényből veti rá magát a végén! A ruhája a földön hevert. </w:t>
      </w:r>
      <w:r>
        <w:rPr>
          <w:rFonts w:eastAsia="Times New Roman" w:cs="Times New Roman" w:ascii="Times New Roman" w:hAnsi="Times New Roman"/>
          <w:i/>
          <w:iCs/>
          <w:color w:val="auto"/>
          <w:sz w:val="22"/>
          <w:szCs w:val="22"/>
          <w:lang w:val="hu-HU" w:eastAsia="zxx" w:bidi="zxx"/>
        </w:rPr>
        <w:t xml:space="preserve">Miért is vacakoljon az ember a madzagokkal, </w:t>
      </w:r>
      <w:r>
        <w:rPr>
          <w:rFonts w:eastAsia="Times New Roman" w:cs="Times New Roman" w:ascii="Times New Roman" w:hAnsi="Times New Roman"/>
          <w:color w:val="auto"/>
          <w:sz w:val="22"/>
          <w:szCs w:val="22"/>
          <w:lang w:val="hu-HU" w:eastAsia="zxx" w:bidi="zxx"/>
        </w:rPr>
        <w:t xml:space="preserve">gondolta savanyúan, </w:t>
      </w:r>
      <w:r>
        <w:rPr>
          <w:rFonts w:eastAsia="Times New Roman" w:cs="Times New Roman" w:ascii="Times New Roman" w:hAnsi="Times New Roman"/>
          <w:i/>
          <w:iCs/>
          <w:color w:val="auto"/>
          <w:sz w:val="22"/>
          <w:szCs w:val="22"/>
          <w:lang w:val="hu-HU" w:eastAsia="zxx" w:bidi="zxx"/>
        </w:rPr>
        <w:t>mikor le is vághatj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másikról a ruhát? </w:t>
      </w:r>
      <w:r>
        <w:rPr>
          <w:rFonts w:eastAsia="Times New Roman" w:cs="Times New Roman" w:ascii="Times New Roman" w:hAnsi="Times New Roman"/>
          <w:color w:val="auto"/>
          <w:sz w:val="22"/>
          <w:szCs w:val="22"/>
          <w:lang w:val="hu-HU" w:eastAsia="zxx" w:bidi="zxx"/>
        </w:rPr>
        <w:t>Pedig a nőnek nem kellett volna olyan apró darabokra vágnia azt a szép, vörös kabátot. Egyszerűen csak élvezte, hogy meghámozhatja a kés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cit visszatartotta a lélegzetét, mikor kinyitotta a magas vörös-arany ruhásszekrényt, de Tylin nem bújt el odabenn. Mat nem válogathatott, mert a legtöbb kabátját elvitte Nerim vagy megvarratni, vagy kitisztíttatni. Hamar magára kapott egy egyszerű sötét bronz selyemkabátot. Aztán a rongyokat betuszkolta az ágy alá, olyan messze, amilyen messze csak tudta. Majd valahogy megszabadul tőlük, hogy Nerim ne lássa. Hogy senki se lássa. Már eddig is túl sok ember tudott láthatóan túl sokat arról, hogy mi folyik közte és Tylin között. Mat nem viselte volna el, hogy erről bárki is tudomást szerez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ment a fogadószobába, reménykedve felemelte a lakkdobozka tetejét, aztán lemondó sóhajjal ejtette vissza a helyére. Nem gondolta komolyan, hogy Tylin visszateszi bele a kulcsot. Az ajtónak támaszkodott. A bezáratlan ajtónak. A Fényre, most mitévő legyen? Költözzön vissza a fogadóba? A Fény égesse meg, miért hallgattak már el egyszer a kockák? Bár persze Tylinből azt is kinézte, hogy megvesztegeti Anan asszonyt és Enidet, vagy bármelyik más fogadóban megkeni a fogadósasszonyt. És Elayne-ből és Nynaeve-ből is kinézte, hogy ha elköltözne, közölnék vele, hogy megszegte az egyezségüket, és nem tartanák be ők sem az ígéreteiket! A Fény égessen meg minden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asztalon díszes zöld papírba csomagolt doboz hevert. Egy fekete és arany tollakból formázott sasálarcot takart, és egy hozzá illő toll borította kabátot. Volt még mellette egy vörös selyemerszény húsz aranykoronával, és egy virágillatú kis levélk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fülbevalót akartam neked venni, malackám, de láttam, hogy nincs kilyukasztva a füled. Csináltasd meg, és vegyél magadnak valami apróságot!</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ismét majdnem elsírta magá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szokott a </w:t>
      </w:r>
      <w:r>
        <w:rPr>
          <w:rFonts w:eastAsia="Times New Roman" w:cs="Times New Roman" w:ascii="Times New Roman" w:hAnsi="Times New Roman"/>
          <w:i/>
          <w:iCs/>
          <w:color w:val="auto"/>
          <w:sz w:val="22"/>
          <w:szCs w:val="22"/>
          <w:lang w:val="hu-HU" w:eastAsia="zxx" w:bidi="zxx"/>
        </w:rPr>
        <w:t xml:space="preserve">nőknek </w:t>
      </w:r>
      <w:r>
        <w:rPr>
          <w:rFonts w:eastAsia="Times New Roman" w:cs="Times New Roman" w:ascii="Times New Roman" w:hAnsi="Times New Roman"/>
          <w:color w:val="auto"/>
          <w:sz w:val="22"/>
          <w:szCs w:val="22"/>
          <w:lang w:val="hu-HU" w:eastAsia="zxx" w:bidi="zxx"/>
        </w:rPr>
        <w:t xml:space="preserve">ajándékot adni! A világ a feje tetejére állt! </w:t>
      </w:r>
      <w:r>
        <w:rPr>
          <w:rFonts w:eastAsia="Times New Roman" w:cs="Times New Roman" w:ascii="Times New Roman" w:hAnsi="Times New Roman"/>
          <w:i/>
          <w:iCs/>
          <w:color w:val="auto"/>
          <w:sz w:val="22"/>
          <w:szCs w:val="22"/>
          <w:lang w:val="hu-HU" w:eastAsia="zxx" w:bidi="zxx"/>
        </w:rPr>
        <w:t xml:space="preserve">Malackám! </w:t>
      </w:r>
      <w:r>
        <w:rPr>
          <w:rFonts w:eastAsia="Times New Roman" w:cs="Times New Roman" w:ascii="Times New Roman" w:hAnsi="Times New Roman"/>
          <w:color w:val="auto"/>
          <w:sz w:val="22"/>
          <w:szCs w:val="22"/>
          <w:lang w:val="hu-HU" w:eastAsia="zxx" w:bidi="zxx"/>
        </w:rPr>
        <w:t>Ó, a Fényre! Egy perc gondolkozás után aztán felvette az álarcot, ennyivel már csak a kabátja miatt is tartozott neki az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kiért az aprócska, árnyékos udvarra, ahol minden áldott reggel találkoztak egy kicsinyke tavirózsás medence mellett, amiben foltos, ragyogóan fehér halak éltek, Nalesean és Birgitte már várták. Ők is felkészültek a Madarak Ünnepére. A teari beérte egy sima, zöld álarccal, de Birgitte maszkja sárga volt és vörös, hatalmas tarajszerű tollbokrétával középen. A haját kiengedte, és tollakat font bele, és egy széles, sárga övű, sárga és vörös tollakkal fedett, elképesztően botrányos ruhát viselt. Nem lógott ki belőle mindene, mint Riselle-nek, de bármely mozdulatára úgy tűnt, hogy mindjárt leesik róla. Mat sosem hitte volna, hogy Birgitte is felvesz olyan ruhákat, mint a többi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ulatságos érzés, ha néznek - mondta, és oldalba bökte Matet. A vigyora leginkább arra hasonlított, mint amikor Nalesean azt mesélte, hogy milyen jó szórakozás a szolgálólányok fenekét csipkedni. - A tolltáncosok ennél sokkal kevesebbet hordtak, de még ez sem lassít le. Bár nem hinném, hogy a folyónak ezen a partján gyorsan kellene mozog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kák dörömböltek Mat agy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éstél ennyit? - kérdezte a nő. - Remélem, nem azért várattál meg minket, mert egy csinos lánnyal enyeleg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ízott benne, hogy nem piru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csak... - Egyetlen elfogadható kifogás sem jutott az eszébe, de szerencsére ekkor vagy fél tucat tollruhás férfi sétált be az udvarra. Mindegyikük keskeny kardot viselt a csípőjén, és egy kivételével az összes valamiféle színes tollazatú és csőrű madárról megmintázott álarcot hordott, bár Mat kételkedett benne, hogy a Teremtő készített volna ehhez hasonló állatot. Az egy kivétel Beslan volt, ő a szalagjánál fogva lóbálta díszes maszkját. - Ó, vér és hamu, mi a fenét keres ez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 Nalesean a kardja markolatára tette a kezét, és hitetlenkedve rázta meg a fejét. - A Fény égesse meg a lelkemet, azt mondja, hogy veled akarja tölteni a mai napot. Hogy megígérted neki. Figyelmeztettem, hogy dögunalmas lesz az egész, de nem hi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hinném, hogy Mat mellett lehet unatkozni - mondta Tylin fia. Meghajlása mindannyiuknak szólt, de a tekintete leginkább Birgittén időzött. - Soha életemben nem szórakoztam olyan jól, mint amikor Swovan-éjjel vele és Elayne úrnő őrzőjével ittam, bár meg kell hagyni, nem emlékszem túl sokra az est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nem ismerte fel az őrzőt. Birgitte meglepő módon - vagy legalábbis az ízléséhez képest meglepő módon, ugyanis Beslan sokkal csinosabb volt, mint általában azok a férfiak, akik tetszettek neki, talán kicsit túl csinos is - elmosolyodott, és csábosan arrébb lép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bben a pillanatban egyáltalán nem törődött azzal, hogy Birgitte épp szokatlanul viselkedik. Beslan láthatóan nem sejtett semmit, különben már rég kirántotta volna a kardját, de Mat a világon semmit nem akart olyan kevéssé, mint hogy egész nap ezzel a fickóval kelljen lennie. Az pokoli lett volna. Benne még volt valami tisztesség, ha a férfi anyjában már ne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akadálya ennek Beslan volt, aki nagyon is komolyan vette azt az ígéretet, hogy az ünnepeket és mulatságokat együtt töltik. Mat minél inkább egyetértett Naleseannal abban, hogy hihetetlenül unalmas dolgokra készülnek, Beslan annál inkább velük akart menni. Egy idő után elsötétült az arca is és Mat kezdett attól tartani, hogy az a kard mégis kikerülhet a hüvelyéből. És hát az ígéret szép szó... Mikor végül Naleseannal és Birgittével kivonultak a palotából, vagy fél tucat tollas idióta követte őket. Mat egész biztos volt benne, hogy mindez nem történt volna meg, ha Birgitte a rendes ruháját viseli. Az összes fickó őt bámulta mosoly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ez a sok tekergőzés, miközben Beslan majdnem felfalt a szemével? - morogta Mat Birgittének, miközben átvágtak a Mol Harán. Szorosabbra húzta az állán a sasálarc szalag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kergőztem, mozogtam! - A nő sértődöttsége olyan nyilvánvalóan megjátszott volt, hogy Mat bármikor máskor kinevette volna érte. - És csak egy kicsit. - Birgitte hirtelen megint vigyorgott, és úgy kezdett suttogni, hogy csak a férfi hallhassa. - Mondtam már, hogy néha mulatságos érzés, ha néznek, és attól, hogy nekem túl csinoskák, még élvezhetem, ha végigmérnek! Ó, azt a nőt biztos meg akarod nézni...! - tette hozzá lelkesen, és egy karcsú hölgyre mutatott, aki kék bagolyálarcban szaladt el mellettük, és még Riselle-nél is jóval kevesebb ruhát vi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bben a tekintetben is olyan furcsa volt néha. Legalább olyan készségesen bökte oldalba Matet, ha egy csinos nőt látott, mint bármelyik férfi, és cserébe elvárta, hogy Mat is szóljon neki, ha az ízlésének megfelelő férfit lát. Ez általában a környéken fellelhető legrondább fickó volt. Akár félmeztelenül érkezett az ünnepre, akár nem - mert hát negyedrészt azért mindenképp meztelen volt a nő - Birgitte... Jó barát volt. A világ egyre különösebb lett Mat körül. Az egyik nőt lassan kezdi ivócimborájának tekinteni, a másik pedig úgy üldözi a szerelmével, ahogy ő maga még sosem egyetlen csinos nőt sem, akár a régi, akár a saját emlékei szerint. Sőt, sokkal, sokkal jobban! Mat nem emlékezett rá, hogy valaha is ráerőltette volna magát egy olyan asszonyra, aki láthatóan nem kívánta a társaságát. Nagyon különös egy világ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ég félig sem járta be felfelé ívelő pályáját, de az ünneplők már megtöltötték az utcákat, hidakat és tereket. Tollruhás akrobaták, zsonglőrök és zenészek játszottak minden utcasarkon, bár a zenét gyakran elnyomta a nevetés és a kiabálás zaja. A szegényebb ebou dariak beérték a hajukba font pár tollal, a bukdácsoló utcagyerekeknek és a koldusoknak pedig a kövezetről felszedett galambtoll is megfelelt, de az álarcok és a jelmezek egyre vadabbak és színesebbek lettek, ahogy gazdagabb emberekkel találkoztak. Színesebbek és általában botrányosabbak is. A férfiak és a nők is csak pár tollat vettek magukra, és még Riselle-nél vagy a Mol Hara téren látott nőnél is többet mutattak meg magukból. Az utcákon és a csatornákon aznap megállt a kereskedelem, de egypár apró bolt nyitva volt csakúgy, mint a legtöbb kocsma és fogadó. Ennek ellenére egy-egy kocsi csak átvágott a tömegen, és a csatornákon is eltoltak néha egy hatalmas bárkát, amelynek a végén fiatal nők és férfiak táncoltak egy faemelvényen. Színes madárálarcaik teljesen elfedték az arcukat, a magas taréjok néha egy egész hosszal a fejük fölé nyúltak, és hosszú, díszes szárnyaikat úgy lengették, hogy jelmezükből alig villant ki valami. Ami nem is volt olyan nagy h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szerint ezek a színhelyek, ahogy az emelvényeket hívták, általában a céhházakban és a magán palotákban, esetleg a kereskedőházakban voltak felállítva. Általában az egész ünnepség fedett helyen zajlott. Ebou Darban ugyan a rendes időjárás szerint sem esett hó - Beslan mondta is, hogy egyszer majd szeretne havat látni -, de azért az évnek ebben a szakaszában legtöbbször túl hideg volt ahhoz, hogy ilyen kevés ruhában az utcára merészkedjenek. A szokatlan hőség viszont kihozta a terekre az embereket. De Beslan szerint érdemes kivárni az estét, mielőtt bárki nyilatkozna az ünnepről, ugyanis akkor majd meglátják, milyen valóban! A napfénnyel együtt a gátlások is elfaku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magas, karcsú nőt bámult épp, aki egy tollas köpenyben vágott át a tömegen. Azon kívül talán ha hét-nyolc tollacska lebeghetett a testén; ugyan, miféle gátlásaik lehetnek ezeknek a népeknek itt, amit még le tudnának vetkőzni? Majdnem rászólt a nőre, hogy takarja el magát a köpenyével. Csinos volt, szó se róla, de az utca kellős közepén, a Fény és az emberek szeme lát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ínhelyeket hordozó szekerek után csak úgy tódult a nép, a férfiak és a nők jókora csoportokban követték a táncosokat. Pénzt és összehajtogatott kis levélkéket dobáltak nekik nagy kiabálás és harsány kacagás közepette. Mindenki mást elsöpörtek az útjukból. Mat lassan már megszokta, hogy ha egy kocsi közeledik, elmenekül a következő keresztutcáig, és kivárja, míg elvonul a tömeg, és az sem lepte meg, hogy a hidakon és a kereszteződésekben néha sokáig kellett várniuk, míg átjutottak. Várakozás közben Nalesean és Birgitte pénzt dobált a koszos utcagyerekek és a még mocskosabb koldusok közé. Jobban mondva Nalesean dobálta a pénzt, míg Birgitte csak a gyerekekkel törődött. Úgy nyomta szurtos kis kezükbe a fényes érméket, mintha ajándékot adna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ilyen szünetben Beslan hirtelen Nalesean karjára tette a kezét, és felemelte a hangját, hogy hallani lehessen a tömeg és a legalább hat helyről össze-vissza sikoltó zene felet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teari barátom, de neki ne ad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ngyos ember húzódott vissza a tömegbe. Beesett arcú, csontsovány teremtés volt, láthatóan azt a pár galambtollat is elvesztette, amit az ünnepre a hajába tűzött még re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Nalese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rézgyűrű a kisujján - válaszolta Beslan. - Nem tartozik a céh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kiáltott fel Mat -, hát ebben a városban még csak kéregetni sem kéregethet anélkül az ember, hogy egy céh tagja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hangneme tette, de a koldus kezében megvillant egy kés, és Mat torkának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ondolkodás nélkül ragadta meg a fickó kezét, és megfordult. Ellökte magától a koldust. Néhányan őt szidták, mások a hason elterült kéregetőt átkozták hangosan. Volt, aki vetett neki némi pén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Mat megpillantott egy második sovány, rongyos fickót, aki félre akarta lökni Birgittét, hogy elérhesse őt hosszú késével. Ostoba hiba volt alábecsülni a nőt jelmeze miatt! Birgitte valahonnan a tollai közül előkapott egy tőrt, és hónaljon szúrta a koldu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 oda neki Mat, de nem volt ideje figyelmeztetni a nőt. Már kiáltás közben kirántott a kabátja ujjából egy tőrt és oldalvást elhajította. A penge elúszott az őrző arca előtt és egy újabb koldus torkába süllyedt, mielőtt az Birgittébe döfhette volna a k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hol koldusok jelentek meg hosszú késekkel és szögekkel kivert bunkósbotokkal. Az álarcos, jelmezes emberek kiabálva, sikoltozva próbáltak meg elmenekülni. Nalesean egy rongyos gazfickó arcába vágott a kardjával. Az sikoltozva forgott körbe. Beslan átszúrt egy másikat, míg jelmezes társai a többi koldust próbálták meg legyőzni vala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em volt ideje a többiekre figyelni, Birgitte és ő egymásnak vetették a hátukat, és szembenéztek a saját ellenfeleikkel. Érezte, ahogy a nő aprókat lép, hallotta, ahogy magában káromkodik, de nem volt tudatában. Birgitte tudott magára vigyázni, és ahogy elnézte az előtte tornyosuló két fickót, Mat nem volt benne biztos, hogy erre ő is képes. A hatalmas, fogatlan vigyorú férfinak ugyan csak egy karja volt, és a bal szeme helyén durva bőrcsomó duzzadt, de a kezében egy két láb hosszú botot lengetett, aminek megvasalt végén hatalmas acéltüskék meredeztek. Patkányarcú kis kísérőjének megvolt még mindkét karja, és a fogai közül is jó néhány, de beesett pofája, csont és bőr felsőteste dacára is úgy mozgott, mint egy kígyó. A száját nyalogatta, és egy rozsdás tőrt dobált egyik kezéből a másikba. Mat rövidebbik kését az egyikre emelte, majd a másikra. Elég hosszú volt ahhoz, hogy megöljön vele egy embert. A két koldus táncolva tért ki előle, kölcsönösen arra vártak, hogy majd a másik veti magát először Ma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öreg Cullynak ez nem fog tetszeni, Spar - hörögte a nagyobbik fickó, és a patkányarcú előrevetette magát rozsdás pengéjét villogt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ott a késre, ami hirtelen megjelent Mat kezében, és átvágta a csuklóját. A tőr a kövezetre esett, de a fickó ennek dacára rávetette magát. Ahogy Mat másik kése eltűnt a mellében, felvinnyogott, a szeme kitágult, és összerándulva átölelte ellenfelét. A kopasz férfi vicsora még vadabb lett, felemelt bottal lépett társa he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icsorgott tovább, mert egyszerre csak két koldus vetette rá magát késsel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itetlenkedve nézett maga elé, és ellökte a patkányarcú hulláját. A harcoló felektől eltekintve az utca ötven lépésnyire üres volt. Mindenhol koldusok fetrengtek a földön, sok helyütt ketten, hárman, vagy akár négyen is ütöttek egyet botokkal és köv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megfogta Mat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ünk el innen, és hagyjuk, hadd fejezze be az Alamizsnák Szövetsége a munkát. Nem valami tiszteletreméltó dolog koldusokkal harcolni, és különben is, a céh egyetlen betolakodót sem hagy életben. Köv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összevonta a szemöldökét - láthatóan ő sem tartotta valami tiszteletreméltó dolognak, hogy koldusokkal harcoljon -, és Beslan barátai sem tűntek túl elégedettnek. Mindegyiküknek félrecsúszott a jelmeze, az egyik még az álarcát is levette, hogy egy másik kitisztogathassa a homlokán levő vágást. A sebesült viszont vigyorgott. Mat egy karcolást sem látott Birgitten, és a nő ruhája éppolyan kifogástalan volt, mint amikor elindultak a palotából. Már eltette a kését. Elképzelhetetlen volt, hogy azok alá a ritkás tollak alá el tud dugni egy kést, de valahogy sikerül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iltakozott, mikor arrébb ráncigálták, bár azért morgott még egy kev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oldusok mindig megtámadják a járókelőket ebben a... városban? - Beslan talán nem örülne neki, ha átkozott városnak nevezné az otth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csak 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agy, Mat.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körül mindig izgalmas dolgok törté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fogcsikorgatva mosolygott vissza rá. Átkozott bolond, átkozott város, átkozot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Nos, ha az a koldus átvágta volna a torkát, legalább nem kellene visszamennie a palotába és hagynia, hogy Tylin úgy hámozza meg, mint egy érett körtét! Ha jobban belegondolt, a nő érett kis körtéjének is szólította. Átkozott vil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mefestő boltja és az Elbar Rózsája közti kis utcában is voltak ünneplők, bár egyikük sem volt olyan ritkásan felöltözve, mint a paloták környékén levő tömeg. Láthatóan ahhoz gazdagnak kellett lenni, hogy az ember meztelenül mehessen az utcára. Igaz, a kereskedő háza előtti sarkon futkározó akrobaták már majdnem pucérak voltak: a férfiak mezítláb és mezítelen felsőtesttel ugráltak, színpompás nadrágjuk is illetlenül szoros volt. A nők nadrágja még jobban idomaikra tapadt, és csak vékonyka blúzt viseltek felette. Mindegyiküknek volt pár toll a hajában, éppúgy, mint a másik sarkon tornyosuló palotácska előtt igyekvő zenészeknek. A nőnél fuvola volt, a másiknál fekete, csavart, emelőkkel ellátott cső. A tamburásuk úgy csapkodta ütött-kopott hangszerét, mintha az élete múlna rajta. A megfigyelt ház minden ablaka szorosan zárv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Rózsában éppolyan rossz volt a tea, mint bármikor máskor, egyszóval sokkal jobb volt a bornál. Nalesean ismét a savanykás helyi sör mellett döntött. Birgitte megköszönt valamit, de nem mondta meg mit. Mat csak megvonta a vállát csendesen, majd vigyorogva koccintották össze a bögréiket. A nap egyre magasabbra hágott, Beslan először az egyik csizmáját egyensúlyozta a másik hegyén, aztán fordítva, de a társai egyre türelmetlenebbek lettek, és nem érdekelte őket, hányszor mondja még el nekik, hogy Ma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 koldusokkal való verekedés nem felelt meg az illő szórakozásról való elképzeléseiknek: az utca túl keskeny volt ahhoz, hogy egy színhely átférjen rajta, és a nők sem voltak olyan csinosak, mint máshol. Hosszasan sajnálkoztak, hogy Beslan nem tart velük, aztán sietve elmentek valami érdekesebb helyre. Nalesean lesétált a kis utcácskán a kelmefestő kertjéig, és Birgitte eltűnt a Rózsa sötét belső termeiben, hogy, mint mondta, felderítse, vajon valahol elrejtve akad-e itt valami iható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ilyen ruhában látok egy őrzőt - mondta Beslan, és megcserélte a csizm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slogott. A fickó jó megfigyelő volt. Birgitte egyetlen egyszer sem vette le az álarcát! Nos, egész addig, amíg arról nem tudott,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jó leszel anyámnak,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nevezett köhögve köpte szét teáját a járókelőkre. Azok dühösen meredtek rá, bár egy helyes keblű, kecses kis nő szelíden rámosolygott kék álarca alól, ami alighanem egy ökörszemet akart ábrázolni. Mikor Mat nem mosolygott vissza rá, türelmetlenül toppantott egyet csizmás lábacskáival, és sértetten elvonult. Szerencsére senki nem volt olyan dühös, hogy túlmenjen a feddő tekinteteken, és hamar továbbsiettek mind. Vagy nem is annyira szerencsére. Mat nem bánta volna, ha akár heten-nyolcan ráveti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hogy érted? - kérdezte rekedt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döbbenten fordul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gy máshogy érteném, minthogy téged választott csinoskának! Miért vörösödtél el ennyire? Haragszol? Miért? - Hirtelen a homlokára csapott, és felnevetett. - Azt hitted, hogy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haragszom miatta! Bocsáss meg, mindig elfelejtem, hogy külföldi vagy! Mat, ő az anyám, nem a feleségem! Apám tíz éve meghalt, és anya azóta mindig azt mondta, hogy túlságosan is elfoglalt. Örülök neki, hogy valaki olyat választott, akit én is kedvelek. Hova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szre sem vette, hogy talpra pattant, csak mikor Beslan megkérdezte, hova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ki kell szellőztetnem a fej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csak teát ittál, 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kikerült egy zöld gyaloghintót és félig látta, ahogy a megfigyelt ház ajtaja kinyílik, és egy kék tollköpenyes asszony szökik ki rajta. Nem gondolkozott - még mindig túlságosan is zúgott a feje ahhoz, hogy gondolkozni tudjon - csak megindult a nő mögött. Beslan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tetszett neki. </w:t>
      </w:r>
      <w:r>
        <w:rPr>
          <w:rFonts w:eastAsia="Times New Roman" w:cs="Times New Roman" w:ascii="Times New Roman" w:hAnsi="Times New Roman"/>
          <w:color w:val="auto"/>
          <w:sz w:val="22"/>
          <w:szCs w:val="22"/>
          <w:lang w:val="hu-HU" w:eastAsia="zxx" w:bidi="zxx"/>
        </w:rPr>
        <w:t>Hogy a tulajdon anyja és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kiáltott utána Nalesean. - Hova a fenébe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olnap reggelre nem érnék vissza - üvöltött vissza a válla felett Mat -, mondd meg nekik, hogy egyedül kell megtalálniuk azt a nyavaly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édelegve követte a nőt, nem hallotta, hogy Nalesean vagy Beslan utána kiált-e még vagy sem. A fickó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Eszébe jutott, hogy egyszer már rájött, hogy Beslan és az anyja is sült bolond. De ez még rosszabb volt! Egész Ebou Dar megőrült! Nem is hallotta, hogy a kockák még mindig ott dübörögne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a fogadószoba ablakából nézte, ahogy Solain eltűnik az utcán a folyó felé. Egy bronzkabátos fickó követte, de ha megpróbálja megállítani, hamar rájöhet, hogy Solainnak sem türelme, sem ideje nincs arra, hogy férfiakkal vesződ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nem értette, miért érzi olyan erősnek ma a késztetést. Napok óta szinte minden reggel feltámadt benne, és nem halt el egész napnyugtáig, és napokig küzdött ellene - szervezetük szigorú szabályai szerint, amit ugyan senki nem mert törvényeknek nevezni, ezt az utasítást csak félholdkor kellett volna kiadnia, hat nappal később - de ma... Kiadta a parancsot mielőtt végiggondolhatta volna, mit tesz, és képtelen volt visszavonni. Minden rendben lesz. A városban senki még csak nyomát sem látta annak a két fiatal bolondnak akik Nynaeve-nek és Elayne-nek hívták magukat, tehát nem kell veszélyes kockázatot vállal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fordult vissza a többiekhez, akik türelmesen megvárták, míg leül, és ők csak azután foglaltak helyet. Minden rendben lesz, ahogy eddig is mindig minden rendben volt. De mégis... Nem volt meg benne a Jövendőmondás képessége, sem valami ahhoz hasonló, de talán ez a különös késztetés valamit tudatni akart vele. Tizenkét nő nézte várak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át kellene gondolnunk, hogy nem lenne-e jobb mindenkit, aki nem viseli az övet, a tanyára költöztetni egy kis id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hosszadalmas vita. A többiek mind Öregek voltak, de ő volt a Legöregebb. Ebben az egyben nem volt gond, ha úgy viselkedtek, mint az aes sedai-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SŐ CSÉSZE</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értem ezt az egészet - tiltakozott Elayne. Nem ajánlották fel neki, hogy üljön le, sőt, mikor magától le akart ülni, kurtán rászóltak, hogy maradjon állva. Öt pár szem figyelte dühösen, öt ingerült, elszánt nő nézte. - Úgy tesznek, mintha valami </w:t>
      </w:r>
      <w:r>
        <w:rPr>
          <w:rFonts w:eastAsia="Times New Roman" w:cs="Times New Roman" w:ascii="Times New Roman" w:hAnsi="Times New Roman"/>
          <w:i/>
          <w:iCs/>
          <w:color w:val="auto"/>
          <w:sz w:val="22"/>
          <w:szCs w:val="22"/>
          <w:lang w:val="hu-HU" w:eastAsia="zxx" w:bidi="zxx"/>
        </w:rPr>
        <w:t xml:space="preserve">szörnyűséget </w:t>
      </w:r>
      <w:r>
        <w:rPr>
          <w:rFonts w:eastAsia="Times New Roman" w:cs="Times New Roman" w:ascii="Times New Roman" w:hAnsi="Times New Roman"/>
          <w:color w:val="auto"/>
          <w:sz w:val="22"/>
          <w:szCs w:val="22"/>
          <w:lang w:val="hu-HU" w:eastAsia="zxx" w:bidi="zxx"/>
        </w:rPr>
        <w:t>tettünk volna, pedig mi csak megtaláltuk a Viharok Tál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már majdnem megtalálták, vagy azt remélték, ezúttal meglesz. Az üzenet, amivel Nalesean visszaszaladt a palotába, nem volt valami tiszta. Mat egyszer csak otthagyta őket, és azt kiabálta nekik vissza, hogy megtalálta a tálat. Vagy valami ilyesmit, vallotta be Nalesean. Minél többet kérdezte róla, a férfi annál zavarodottabb volt, és annál inkább ingadozott a teljes bizonyosság és a kétség között. Birgitte ottmaradt, és tovább figyelte Reanne házát, izzadtnak tűnt, és igencsak unatkozott. Bármi volt is, az események meglódultak. Elayne azon gondolkozott, Nynaeve vajon hogy halad. Remélte, hogy jobban, mint ő. Ezt aztán nem várta volna, mikor bejelentette a siker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be sodortál egy olyan titkot, amit majdnem kétezer éve minden asszony gondosan megőrzött, aki a kendőt viselte! - Merilille merev derékkal ült, a nyugalmát majdnem elmosta feszes ajkú, jeges dühe. - Teljesen megőrültél? Erre csak az lehet a magyar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titkot? - kérdezte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Merilille egyik oldalán ült, a nővére a másikon. Megigazította halványzöld szoknyáját, és ingerülten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lesz épp elég időd, majd ha rendesen nővérré avattak, gyermekem! Azt hittem, ennél több esze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tag, barna szegésű, sötétszürke gyapjúruhát viselő Adeleas rábólintott nővére szavára. Ő is éppolyan feldúl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ermek aligha lehet hibás azért, mert felfedett egy titkot, amiről nem tudott - mondta Elayne jobbján Careane Fransi és mocorogni kezdett zöld és arany karosszékében. Nem volt kövér, a válla és a karja bármelyik férfiéval felvehette volna a verse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törvényei nem tűrnek meg kivételeket - vetette közbe gyorsan Sareitha. Fontoskodó volt a hangja, és máskor kérdő, barna szeme most sziklakeménynek tűnt. - Ha a legkisebb engedményeket tesszük, utána egyre több mindent el kell viselnünk, míg végül a törvény teljesen el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támlájú széke Elayne jobbján állt. Csak ő viselte a kendőjét, de Merilille szobáját úgy rendezték át, mint egy tárgyalótermet. Elayne-t legalábbis arra emlékeztette, bár senki nem mondta ki, hogy ez egy tárgyalás. Eddig még senki. Merilille, Adeleas és Vandene bírákként néztek szembe a lánnyal, Sareitha ülése a Vádszék helyén állt és Careane-é a Védszékén, de a domani Zöld, aki amúgy a védője lett volna, most szomorúan rábólintott a vádat képviselő teari Barna szav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át maga vallotta be bűnét. Azt ajánlom, hogy a gyermek ne hagyhassa el a palotát távozásunkig, és legyen a kemény munkának is bővében, hogy elfoglalja a kezét és az eszét. Javaslom továbbá, hogy rendszeresen vesszőzzük meg, hogy ne feledje el, nem intézkedhet a nővérek háta mögött. Nynaeve-nek is ugyanezt a büntetést írom elő, már ha megtaláljuk, 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agyot nyelt. Nem hagyhatja el a palotát? Talán nem is kellett tárgyalásnak nevezniük a dolgot ahhoz, hogy elítéljék... Sareitha még nem érte el a kortalan külsőt, de a többi nő éveinek súlya szinte agyonnyomta Elayne-t. Adeleas és Vandene haja már szinte teljesen fehér volt, és még kortalan arcuk is tükrözte ősiségüket. Merilille haja ugyan még feketén fénylett, de Elayne-t nem lepte volna meg, ha kiderül, hogy már hosszabb ideje viseli a kendőt, mint amennyi ideig a nem aes sedai nők egyáltalán élnek. Ami azt illeti, ez Careane-re is könnyen igaz lehetett. Egyikük sem volt olyan erős az Egyetlen Hatalomban, mint ő, de... Mennyi mindent megéltek már aes sedai-ként, mennyi mindent tudnak! És hogy uralják a helyzetet... Pontosan érezte, hogy ő még csak tizennyolc éves, és egy esztendeje még a novíciák fehér ruháját hor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eane nem mozdult, hogy ellenezze Sareitha javaslatát. Talán mégiscsak jobban jár, ha megpróbálja megvéde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a titok, amiről beszélnek, a Körhöz kapcsolódik valahogy,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hez semmi közöd nincs, gyermekem! - szakította félbe Merilille élesen. Mély levegőt vett, és lesimította arannyal díszített ezüstszürke szoknyáját. - Azt javasolom, mondjunk ítéletet - mondta hid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és meghajlok a döntésed előtt - mondta Adeleas. Kiábrándultan Elayne-re fintorgott, és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lekicsinylően legyi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és meghajlok a döntésed előtt. De egyetértek a Vádszé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eane pillantásában volt egy cseppnyi szánalom. Egy egészen apró cseppny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kinyitot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énken kopogtattak az ajtón, de a pillanatnyi feszült csendbe ez az apró hang is mennydörgésként robbant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ény lehet ez? - morogta Merilille dühösen. - Mondtam Polnak, hogy senkit ne engedjen most be! Care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ő volt a legfiatalabb, mint leggyengébb, Careane állt fel, és suhant az ajtóhoz. Jókora termete dacára olyan könnyedén mozgott, mint egy hatty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ga Pol volt az, Merilille szobalánya. Jobbra-balra hajolgatott, ahogy belépett. A karcsú, ősz hajú asszony általában legalább olyan büszkén és öntudatosan viselte magát, mint gazdasszonya, de most riadt mosollyal az arcán nézett körül. Volt is oka félni, hiszen azok után mert betolakodni, hogy Merilille megmondta neki, senki nem jöhet be. Elayne azóta nem örült így valakinek, mióta... Mióta Mat Cauthon megjelent Tear Kövében. Micsoda borzalmas gondolat! Ha Aviendha nem mondja kellően hamar, hogy már teljesítette Mat felé a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követeléseit, meg fogja kérdezni, hogyha mégis elfenekeli a férfi, az véget vethet-e a szenvedés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a királynő hozta ezt a levelet - jelentette be dadogva Pol, és egy jókora darab vörös viasszal lezárt borítékot lobogtatott. - Azt mondta, hogy ha nem adom oda azonnal Elayne-nek, ő maga hozza be. A gyermek anyjáról van benne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s híján csikorgatni kezdte a fogát. A nővérek szolgálói mind felvették a gazdájuk beszédmodorát, ha róla és Nynaeve-ről volt szó, de ritkán engedték meg maguknak, hogy akkor is így beszéljenek róluk, ha jelen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kikapta a nő kezéből a levelet, nem várta meg, hogy Merilille azt mondja, megteheti - már persze ha egyáltalán azt mondta volna -, és a hüvelykujjával feltörte a pecséte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dves Elayne úrnő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römteli hírekkel köszöntöm Andor leányörökösét. Épp most jutott a tudomásomra, hogy édesanyja, Morgase királynő él, és Pedron Niall vendégszeretetét élvezi Amadorban, várja, hogy mielőbb keblére ölelhesse önt, és együtt, diadalmasan térhessenek vissza Andorba. Kíséretet ajánlok önnek Altara banditák által meggyalázott földjén keresztül, hogy minél előbb és teljes biztonságban juthasson el édesanyjához. Bocsássa meg sietve papírra vetett otromba szavaimat, de tudom, hogy ön is mielőbb értesülni kívánt volna ezen csodálatos örömhírről. Míg csak az anyja oldalán nem tudhatom ö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nyben lepecsételve Jaichim Carrid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papír apró gombóccá gyűrődött a kezében. Hogy </w:t>
      </w:r>
      <w:r>
        <w:rPr>
          <w:rFonts w:eastAsia="Times New Roman" w:cs="Times New Roman" w:ascii="Times New Roman" w:hAnsi="Times New Roman"/>
          <w:i/>
          <w:iCs/>
          <w:color w:val="auto"/>
          <w:sz w:val="22"/>
          <w:szCs w:val="22"/>
          <w:lang w:val="hu-HU" w:eastAsia="zxx" w:bidi="zxx"/>
        </w:rPr>
        <w:t xml:space="preserve">merészeli? </w:t>
      </w:r>
      <w:r>
        <w:rPr>
          <w:rFonts w:eastAsia="Times New Roman" w:cs="Times New Roman" w:ascii="Times New Roman" w:hAnsi="Times New Roman"/>
          <w:color w:val="auto"/>
          <w:sz w:val="22"/>
          <w:szCs w:val="22"/>
          <w:lang w:val="hu-HU" w:eastAsia="zxx" w:bidi="zxx"/>
        </w:rPr>
        <w:t xml:space="preserve">Anyja halálának fájdalma, és az, hogy még a testét sem találták meg, hogy tisztességgel eltemessék, éppen csak elkezdett fakulni Elayne-ben, és Carridin így </w:t>
      </w:r>
      <w:r>
        <w:rPr>
          <w:rFonts w:eastAsia="Times New Roman" w:cs="Times New Roman" w:ascii="Times New Roman" w:hAnsi="Times New Roman"/>
          <w:i/>
          <w:iCs/>
          <w:color w:val="auto"/>
          <w:sz w:val="22"/>
          <w:szCs w:val="22"/>
          <w:lang w:val="hu-HU" w:eastAsia="zxx" w:bidi="zxx"/>
        </w:rPr>
        <w:t xml:space="preserve">merészeli </w:t>
      </w:r>
      <w:r>
        <w:rPr>
          <w:rFonts w:eastAsia="Times New Roman" w:cs="Times New Roman" w:ascii="Times New Roman" w:hAnsi="Times New Roman"/>
          <w:color w:val="auto"/>
          <w:sz w:val="22"/>
          <w:szCs w:val="22"/>
          <w:lang w:val="hu-HU" w:eastAsia="zxx" w:bidi="zxx"/>
        </w:rPr>
        <w:t xml:space="preserve">gúnyolni? Magához ölelte az Igazi Forrást, messze dobta a mocskos hazugságokat, és fókuszált: a papír a levegőben olyan forró lángra kapott, hogy csak fehéres hamu hullott alá a kék-fehér padlócsempére.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Jaichim Carridinnek! És ami ezeket a... némbereket illeti! Andor királynőinek évezredes büszkesége egyenesítette ki a dere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talpr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dtam rá engedélyt, hogy fókuszálj! Azonnal elenged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on minket magunkra, Pol - mondta Elayne. -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csak bámult, de Elayne-t alaposan megtanította arra az anyja, hogyan kell parancsot adnia, és királynői hangon, királynői tartásban küldte ki a nőt. Pol zavartan meghajolt, és kihátrált, mielőtt észrevette volna, mit tesz. Miután már megindult, csak egy pillanatra állt meg habozva, aztán minél hamarabb kívül akart lenni az ajtón, és rájuk is csukta. Bármi történik is most benn, az csak az aes sedai-okra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ütött beléd, gyermek? - Merilille nagy nehezen összeszedett önuralmát elmosta a fékevesztett düh. - Azonnal engedd el a Forrást, vagy esküszöm, a saját kezemmel vesszőzle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es sedai vagyok. - A szavak úgy koppantak, mint a fagyott szikla, és Elayne-nek pontosan ez volt a szándéka. Carridin hazugságai és ezek az asszonyok. Merilille meg akarta </w:t>
      </w:r>
      <w:r>
        <w:rPr>
          <w:rFonts w:eastAsia="Times New Roman" w:cs="Times New Roman" w:ascii="Times New Roman" w:hAnsi="Times New Roman"/>
          <w:i/>
          <w:iCs/>
          <w:color w:val="auto"/>
          <w:sz w:val="22"/>
          <w:szCs w:val="22"/>
          <w:lang w:val="hu-HU" w:eastAsia="zxx" w:bidi="zxx"/>
        </w:rPr>
        <w:t xml:space="preserve">vesszőzni? </w:t>
      </w:r>
      <w:r>
        <w:rPr>
          <w:rFonts w:eastAsia="Times New Roman" w:cs="Times New Roman" w:ascii="Times New Roman" w:hAnsi="Times New Roman"/>
          <w:color w:val="auto"/>
          <w:sz w:val="22"/>
          <w:szCs w:val="22"/>
          <w:lang w:val="hu-HU" w:eastAsia="zxx" w:bidi="zxx"/>
        </w:rPr>
        <w:t xml:space="preserve">El fogják </w:t>
      </w:r>
      <w:r>
        <w:rPr>
          <w:rFonts w:eastAsia="Times New Roman" w:cs="Times New Roman" w:ascii="Times New Roman" w:hAnsi="Times New Roman"/>
          <w:i/>
          <w:iCs/>
          <w:color w:val="auto"/>
          <w:sz w:val="22"/>
          <w:szCs w:val="22"/>
          <w:lang w:val="hu-HU" w:eastAsia="zxx" w:bidi="zxx"/>
        </w:rPr>
        <w:t xml:space="preserve">ismerni, </w:t>
      </w:r>
      <w:r>
        <w:rPr>
          <w:rFonts w:eastAsia="Times New Roman" w:cs="Times New Roman" w:ascii="Times New Roman" w:hAnsi="Times New Roman"/>
          <w:color w:val="auto"/>
          <w:sz w:val="22"/>
          <w:szCs w:val="22"/>
          <w:lang w:val="hu-HU" w:eastAsia="zxx" w:bidi="zxx"/>
        </w:rPr>
        <w:t xml:space="preserve">hogy ő is nővér! Nynaeve és ő megtalálták a Viharok Tálját! Vagy legalábbis majdnem megtalálták, és már azt is elintézték, hogy fogják használni. - Azt tervezitek, hogy megbüntettek egy olyan titok elárulásáért, amit nyilvánvalóan csak nővérek ismernek, de senki nem fedte fel előttem ezt a titkot, mikor megkaptam a kendőt. Azt javasoljátok, hogy olyan büntetést kapjak, mint egy novícia vagy egy beavatott, de én aes sedai vagyok! Egwene al'Vere emelt a nővérek közé, az az amyrlin, akit saját bevallásotok szerint ti is szolgáltok! Ha tagadjátok, hogy én és Nynaeve aes sedai-ok vagyunk, akkor azt az amyrlint tagadjátok meg, aki ideküldött minket, hogy találjuk meg a Viharok Tálját, amit meg is tettünk! De ezt nem hagyom! Számolj be a cselekedeteidről, Merilille Ceandevin! Hajtsd meg magad az Amyrlin Trón akarata előtt, vagy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vezlek majd téged lázadó árul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szeme kidülledt, és eltátotta a száját, de Sareithához és Careane-hez képest maga volt a megtestesült önuralom. Azok ketten úgy néztek ki, mint akik megfulladnak döbbenetükben. Vandene csak közepesen volt meglepődve, éppen csak elnyílt a szeme, és gondolkozva a száját ütögette a mutatóujjával. Adeleas előredőlt, és úgy tanulmányozta Elayne-t, mint aki először l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ókuszált, magához röptette az egyik magas támlájú karosszéket, leült, és elrendezte a szokny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leülhetsz, Merilille! - Még mindig parancsoló hangon szólt hozzájuk, láthatóan másra nem hallgattak, de azért meglepődött, mikor Merilille valóban lassan visszaereszkedett a helyére, és kiguvadt szemmel egyre őt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ifelé igyekezett megtartani nyugodt és hűvös magabiztosságát, de belül csak úgy forrongott a dühtől. Mit forrongott, bugyborékolt! Titkok. Mindig is úgy gondolta, hogy az aes sedai-oknak túl sok titkuk van, még egymás előtt is. Különösen egymás előtt. Persze ő sem mondott el mindig mindent, de csak azért tette így, mert szükség volt rá, de sosem titkolt volna el valamit olyasvalaki elől, akinek azt tudnia kellett! És még ezek a nők akarták </w:t>
      </w:r>
      <w:r>
        <w:rPr>
          <w:rFonts w:eastAsia="Times New Roman" w:cs="Times New Roman" w:ascii="Times New Roman" w:hAnsi="Times New Roman"/>
          <w:i/>
          <w:iCs/>
          <w:color w:val="auto"/>
          <w:sz w:val="22"/>
          <w:szCs w:val="22"/>
          <w:lang w:val="hu-HU" w:eastAsia="zxx" w:bidi="zxx"/>
        </w:rPr>
        <w:t>megbünt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 felhatalmazásotok a Torony Csarnokától származik, az enyém és Nynaeve-é az Amyrlin Tróntól. A miénk felülmúlja a tiéteket. Ezentúl én és Nynaeve fogunk utasításokkal ellátni benneteket. Természetesen meghallgatjuk a tanácso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azt hitte, Merilille szeme kidülledt, de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hetetlen - berzenkedett a Szürke nővér. - Ti cs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rilille! - szólt rá Elayne élesen, és előrehajolt. - Még mindig megkérdőjelezed az amyrlined hatalmát? Még mindig ezt </w:t>
      </w:r>
      <w:r>
        <w:rPr>
          <w:rFonts w:eastAsia="Times New Roman" w:cs="Times New Roman" w:ascii="Times New Roman" w:hAnsi="Times New Roman"/>
          <w:i/>
          <w:iCs/>
          <w:color w:val="auto"/>
          <w:sz w:val="22"/>
          <w:szCs w:val="22"/>
          <w:lang w:val="hu-HU" w:eastAsia="zxx" w:bidi="zxx"/>
        </w:rPr>
        <w:t xml:space="preserve">merészeled </w:t>
      </w:r>
      <w:r>
        <w:rPr>
          <w:rFonts w:eastAsia="Times New Roman" w:cs="Times New Roman" w:ascii="Times New Roman" w:hAnsi="Times New Roman"/>
          <w:color w:val="auto"/>
          <w:sz w:val="22"/>
          <w:szCs w:val="22"/>
          <w:lang w:val="hu-HU" w:eastAsia="zxx" w:bidi="zxx"/>
        </w:rPr>
        <w:t>t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rilille ajka megmozdult, de egy hang sem jött ki belőle. Megnyalta a száját. Kábán megrázta a fejét. Elayne érezte, ahogy a diadal átjárja a testét. Természetesen nem vette komolyan, hogy utasításokat fog osztogatni Merilille-nek, de e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ismerniük, hogy ő is aes sedai! Thom és az anyja is azt tanították neki, hogy ha egyvalamit meg akar kapni, a tízszeresét kell követelnie. De még ez sem csillapította le a haragját. Azon gondolkozott, hogy mindjárt hoz egy vesszőt, és megnézi, meddig mehet még el! Bár az persze tönkretett volna mindent. Hamarosan az eszükbe jutna a kora és hogy nemrég vetette csak le a novíciák fehér ruháját, és még az is lehet, hogy ismét csak ostoba gyermekként gondolnának rá. Ettől újra felhorgadt benne a düh. De megelégedett enny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azon gondolkoztok, hogy aes sedai-ként még mi mindent kellene tudnom, Merilille, addig Adeleas és Vandene elmeséli nekem, egészen pontosan mi is ez a titok, amit veszélyeztettem. Azt akarjátok mondani, hogy a Torony egész végig tudott a Kör, vagy ahogy ti hívjátok, a Vérség, létezés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özel kerültek ahhoz, hogy nővérek legyenek, amilyen közel csak lehetett - mondta Vandene. Óvatosan. Most már éppolyan tüzetesen tanulmányozta Elayne-t, mint a nővére. Bár ő Zöld volt, Adeleas pedig Barna, nagyon sok mindenben hasonlítottak. Careane és Sareitha még mindig döbbenten ültek, és hitetlenkedve néztek a csendes, vörös arcú Merilille-ről Elayne-re, és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 Trallok háborúk alatt is sok nő elbukott a próbákon, vagy túl gyengének bizonyult, vagy a szokásos okok egyike miatt kellett elküldeni a Toronyból. - Adeleas okító hangon kezdett a magyarázatba, de vigyázott arra, nehogy sértően beszéljen, bár a Barna nővérekkel néha előfordult, hogy túlzásba vitték a dolgot. - Az akkori körülmények ismeretében nem meglepő, hogy ezek a nők nem mertek egyedül nekivágni a nagyvilágnak, mint ahogy az sem meglepő, hogy Barashtába menekültek, ahogy az akkor itt álló várost nevezték. Bár Barashta nagyobbik része természetesen ott állt, ahol ma a Rahad található. Nem mintha abból a városból akár csak egy kő is megmaradt volna. Igaz, hogy a Trallok háborúk csak későn érték el Eharont, de Barashta végül éppolyan teljességgel elveszett, mint Barsine, Shaemal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ség - szakította félbe gyengéden Vandene. Adeleas rápislogott, aztán bólint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ség akkor is megmaradt, mikor Barashta elesett, éppúgy, mint azelőtt. Magukhoz gyűjtötték a vadakat és mindazokat, akiket elküldtek a Toron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vonta a szemöldökét: Anan asszony is azt mondta, hogy a Kör befogadja a vadakat, de Reanne láthatóan minden igyekezetével meg akart bizonyosodni afelől, hogy Nynaeve és ő nem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ük sem marad sokáig - tette hozzá Adeleas. - Öt évig, talán tízig is bírják, és ez akkor is ugyanúgy lehetett, mint most. Amint ráébrednek, hogy a kis csoportocskájuk nem helyettesítheti a Fehér Tornyot, szétszélednek, és falusi gyógyítók meg javasasszonyok lesznek belőlük, néha pedig egészen egyszerűen elfeledkeznek a Hatalomról, és beállnak munkásnak vagy kereskedőnek. Mindenesetre eltűnnek, vagy majdnem eltű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azon merengett, hogyan feledheti el valaki az Egyetlen Hatalmat, mikor a vágy, hogy fókuszáljon, hogy megérintse a Forrást, mindig ott égett az emberben, ha egyszer megtanulta használ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z aes sedai-ok viszont láthatóan úgy gondolták, hogy ha egy nőről kiderül, hogy nem lehet aes sedai, az automatikusan megtanulja elfelejteni ezt a készt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Vandene folytatta a magyarázatot. A nővérek gyakran fejezték be a másik megkezdett mondatait, és éppolyan simán folytatták a másik gondolatmenetét, mintha ők maguk kezdték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orony szinte a kezdetektől tudott a Vérségről, sőt, valószínűleg már az első pillanatban tudta, hogy létezik. Először persze a háborúkkal törődtek. És bár a csoport Vérségnek hívja magát, tökéletesen megfeleltek annak, amit az aes sedai-ok az ilyen alkalmatlan nőktől megkövetelnek: megbújnak, nem fókuszálnak és nem vonják magukra a figyelmet. Az évek során gyakran értesítettek minket arról is, persze a legnagyobb titokban, ha rábukkantak valakire, aki aes sedai-nak adta ki magát. Mondtál valami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ráz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eane, van még egy kis tea abban a kannában? - A megszólított összerezzent. - Azt hiszem, Vandene és Adeleas torka kiszá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ani nő szinte rá sem nézett a még mindig döbbent arccal ücsörgő Merilille-re. Sietve az asztalon álló ezüst teáskannához és csészécskékhe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magyarázza meg a dolgot - folytatta Elayne. - Miért tartjuk ilyen mélyen titokban a létüket? Miért nem szórtuk őket szét réges-r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a szökevények miatt! - Adeleas ezt úgy mondta, mintha mi sem volna természetesebb vagy egyértelműbb ennél. - Tény, hogy a többi hasonló szervezetet felszámoltuk, az utolsót vagy kétszáz éve, de a Vérség csendes és kicsi. Az utolsó csoportot a Csend Leányainak hívták, bár cseppet sem voltak csendesek. Csak huszonhárman voltak, pár volt beavatott, akik vadakat gyűjtöttek maguk köré, és a Torony mintájára képezni próbálták őke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ökevények - emlékeztette Elayne, és hálás mosollyal vette el Careane kezéből a csészét. Azt ugyan nem mondta, hogy ő is kér teát, de azért így is észrevette, hogy a nő először őt szolgálta ki. Vandene és a nővére már úton Ebou Darba is sokat beszélt a szökevén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eleas pislogott, aztán összeszedte magát, és visszatért az eredeti té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ség segíti a szökevényeket. Mindig van két vagy három asszony, aki Tar Valonban vadászik rájuk. Ami azt illeti, szinte minden olyan nőt is megkeresnek, akit kitettek a Toronyból, de persze nagyon óvatosan, és azt is hozzá kell tenni, hogy minden egyes szökevényt megtalálnak, akár novícia, akár beavatott az illető. Legalábbis a Trallok háborúk óta egyetlenegy szökevény sem hagyta el Tar Valon szigetét az ő segítségük nélk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 vette át a szót Vandene, mikor Adeleas egy pillanatra elhallgatott, hogy elvegye Careane kezéből a teáscsészét. A Zöld nővér már előttük megkínálta Merilille-t, de a Szürke magába roskadva bámult a semmibe. - Ha valaki mégis megszökik a szigetről, rögtön tudjuk, hogy hol kell keresni, és szinte kivétel nélkül hamar ismét a Toronyban találja magát a kis kalandvágyó, és ezerszer megbánja, hogy valaha is viszketett a talpa! Legalábbis addig, amíg a Vérség nem tudja, hogy mi tudjuk. Ha rájönnek, akkor megint visszatérnek a Vérség előtti idők, amikor a Torony szökevényei bármerre mehettek az ég egy adta világon. Akkor persze többen voltunk aes sedai-ok, beavatottak és novíciák, és persze több volt a szökevény is. Minden évben három nőből kettő sikeresen eltűnt, de az sem volt ritka, hogy akár négyből háromnak is nyoma vesszen. A Vérség segítségével tíz szökevényből legalább kilencet vissza tudunk hozni. Most már beláthatod, hogy miért őrzi a Torony ilyen féltve ezt a tit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elátta. Egy nő sem hagyhatta el a Fehér Tornyot, amíg az nem végzett vele. Mindamellett a Torony hírnevét nagyban emelte, hogy mindig megtalálta a szökevényeket. Legalábbis majdnem mindig. Most már tudta,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Legnagyobb megdöbbenésére Adeleas is felpattant, és Vandene is. Az idős Zöld nővér még Careane teáját is elhessegette. Sareitha is talpon volt már. Még Merilille is felkászálódott pár pillanattal később. Mindenki rá nézett várakozva, még Merilill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észrevette, hogy meglepődött, és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amit talán nem tudsz. Sokszor vetélkedünk egymással. Aes sedai-ok vagyunk, féltékenyen őrizzük az előjogainkat és a kiváltságainkat, de ha valakit fölénk helyeznek, vagy ha valaki felettünk áll, azt általában szelíd beleegyezéssel követjük. Bár magunk között moroghatunk a döntései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sokszor morgunk is - motyogta Adeleas vidáman, mintha csak most fedezett volna fe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mély levegőt vett, és egy pillanatig a szoknyája igazgatásával foglalta el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dene-nek igaza van - mondta aztán. - Felettünk állsz magadban is, és be kell vallanom, láthatóan fölénk is helyeztek. Ha a viselkedésünk büntetésre szorul... Nos, akkor majd tájékoztatsz minket róla. Hova kövessünk, ha megkérdezhet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nyoma sem volt a gúnynak. Ha volt is változás a modorában, akkor talán most még sokkal udvariasabb volt, mint ed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gy vélte, bármelyik eddig élt aes sedai rettenetesen büszke lett volna arra, ha úgy tud uralkodni az arcvonásain, mint most ő. Csak annyit akart, hogy végre ismerjék el, hogy ő is aes sedai. Leküzdötte azt a pillanatnyi késztetést, hogy felvinnyogjon, hogy még túl fiatal és túl tapasztalatlan. Lini, a dajkája, sokszor mondta neki kiskorában, hogy a mézet nem lehet visszatenni a lépbe. És Egwene semmivel sem volt idősebb nála. Mély levegőt vett, és melegen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lső dolog, amit nem szabad szem elől tévesztenünk, hogy mindannyian </w:t>
      </w:r>
      <w:r>
        <w:rPr>
          <w:rFonts w:eastAsia="Times New Roman" w:cs="Times New Roman" w:ascii="Times New Roman" w:hAnsi="Times New Roman"/>
          <w:i/>
          <w:iCs/>
          <w:color w:val="auto"/>
          <w:sz w:val="22"/>
          <w:szCs w:val="22"/>
          <w:lang w:val="hu-HU" w:eastAsia="zxx" w:bidi="zxx"/>
        </w:rPr>
        <w:t xml:space="preserve">nővérek </w:t>
      </w:r>
      <w:r>
        <w:rPr>
          <w:rFonts w:eastAsia="Times New Roman" w:cs="Times New Roman" w:ascii="Times New Roman" w:hAnsi="Times New Roman"/>
          <w:color w:val="auto"/>
          <w:sz w:val="22"/>
          <w:szCs w:val="22"/>
          <w:lang w:val="hu-HU" w:eastAsia="zxx" w:bidi="zxx"/>
        </w:rPr>
        <w:t>vagyunk, a szó minden értelmében. Együtt kell dolgoznunk: a Viharok Tálja túlságosan is fontos ahhoz, hogy másképp cselekedjünk. - Remélte, hogy akkor is éppilyen lelkesen fognak bólogatni, mikor elmondja nekik, Egwene mit tervezett. - Talán vissza kellene ülnünk még egy kev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megvárták, míg ő helyet foglal, és csak azután ültek le maguk is. Remélte, hogy Nynaeve legalább tized ilyen jól halad a maga dolgával. Ha elmeséli neki, biztosan elájul döbben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van ám mesélni valóm a Vérséggel kapcsola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Hamarosan Merilille nézett ki úgy, mint aki el akar ájulni döbbenetében, de Adeleas és Vandene sem álltak ettől messze. De így is engedelmesen morogták, hogy „igen, Elayn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és „ha úgy gondolod, Elayn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Talán mostantól minden simán megy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loghintó lassan döcögött át az ünneplők között, mikor Moghedien észrevette a nőt. Egy zöld és fehér libériás szolga segítette le egy kocsiról az egyik csónakkikötőnél. A széles tollálarc még jobban elrejtette az arcát, mint Moghedienét a sajátja, de bárhol felismerte volna ezt a határozott csörtetést, és magát a nőt is. Bárhol, bármilyen szögből. A gyaloghintó ablakaként szolgáló faragott lapocskák nem akadályozhatták meg benne. Az álarcos nőt két karddal övezett férfi kísérte, és abban a pillanatban másztak le a kocsi tetej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ököllel csapott a gyaloghintó oldalára, és felord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dárok olyan hirtelen torpantak meg, hogy majdnem leesett a széké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továbbözönlött körülöttük, páran szitkozódtak, hogy a gyaloghintó elállja az útjukat, de a többség vidáman kurjongatott feléjük. Itt a vízparton elég gyér volt ahhoz a tömeg, hogy Moghedien keresztüllásson a lyukakon. A csónak, ami lassan kiúszott a kikötőből, meglehetősen egyedinek tűnt: a hátában kuporgó kis kabin teteje ragyogó piros volt. Nem látott hasonló díszítést a környéken kikötött csónakok egyiké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nyalta a szája szélét, és megremegett. Moridin utasításai elég egyértelműek voltak, és a kudarc árát is fájóan világossá tették előtte. De egy kis késlekedés nem okozhat gondot. Különösen akkor nem, ha Moridin sosem tudj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gta a hordszék ajtaját, kimászott az utcára, és sietve körülnézett. Ott van! Az a fogadó épp a kikötőre néz! Felkapta a szoknyáit, és elszaladt. Nem tartott attól, hogy bárki más kibéreli a gyaloghintót, mialatt ő távol van: amíg nem oldja fel a Kényszer szálait, a hordárok mindenkinek azt mondják, hogy már foglalt a hintó, és addig várnak rá, míg csak éhen nem halnak. A tollas jelmezekbe bújt férfiak és nők között széles ösvény nyílt, ahogy haladt. A mulatózok visítva kapták a kezüket oda, ahol megbökték őket. Moghediennek nem volt ideje arra, hogy aprólékos és finom munkával megpróbálja befolyásolni a gondolataikat: a Levegőből szőtt tűk éppolyan jó szolgálatot tettek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fogadós az Evezős Büszkeségében összerezzent, mikor meglátta az ivóba berontó Moghedient. Nem csoda: a nőn pompázatos, fénylő skarlátvörös ruha volt dús arany és fekete hímzéssel, a fekete selyemszál majdnem úgy ragyogott, mint az arany. Az álarcán a koromfekete tollak közt horgas, hosszú csőr meredt előre: egy holló feje. Ez Moridin tréfája volt, az ő parancsára vette fel az álarcot és a ruhát is. A férfi kijelentette, hogy az ő színei a vörös és a fekete, és amíg Moghedien őt szolgálja, neki is azt kell hordania. Bármilyen elegánsan volt is öltözve, a nő egyenruhát viselt: a legszívesebben mindenkit megölt volna, aki ebben lá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helyett csak összefont egy sietős Hálót, amitől a kövérkés fogadósasszony összerezzent, és kitágult szemmel nézte. Nem volt ideje finomkodni: Moghedien parancsára, hogy vezesse fel a tetőre, a nő egyenest </w:t>
      </w:r>
      <w:r>
        <w:rPr>
          <w:rFonts w:eastAsia="Times New Roman" w:cs="Times New Roman" w:ascii="Times New Roman" w:hAnsi="Times New Roman"/>
          <w:i/>
          <w:iCs/>
          <w:color w:val="auto"/>
          <w:sz w:val="22"/>
          <w:szCs w:val="22"/>
          <w:lang w:val="hu-HU" w:eastAsia="zxx" w:bidi="zxx"/>
        </w:rPr>
        <w:t xml:space="preserve">felrohant </w:t>
      </w:r>
      <w:r>
        <w:rPr>
          <w:rFonts w:eastAsia="Times New Roman" w:cs="Times New Roman" w:ascii="Times New Roman" w:hAnsi="Times New Roman"/>
          <w:color w:val="auto"/>
          <w:sz w:val="22"/>
          <w:szCs w:val="22"/>
          <w:lang w:val="hu-HU" w:eastAsia="zxx" w:bidi="zxx"/>
        </w:rPr>
        <w:t>az ivó végéből induló korlát nélküli lépcsőn. Moghedien nevetve gondolt arra, hogy a fogadó toll borította vendégei biztos nem találnak ebben semmi meglepőt. Az Evezős Büszkeségében aligha járt eddig hozzá hasonló finom höl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pos tetőn Moghedien megállt, és mérlegelni kezdte, hogy vajon mi a veszélyesebb: ha megöli a fogadósasszonyt, vagy ha életben hagyja? A holttestek egy idő után mindig elvezettek a gyilkoshoz. Ha az ember csendben meglapult az árnyékban, akkor nem ölt többször, mint ahányszor feltétlenül szüksége volt rá. Sietve átszőtte a Kényszer fonatait, megmondta a nőnek, hogy menjen le a szobájába, aludjon egyet, és felejtse el, hogy valaha is látta. Ha ilyen kapkodva dolgozott, előfordulhatott, hogy az alany elveszt egy egész napot az emlékezetéből, vagy mikor felébred, kicsit gyengébb és butább lesz, mint előtte. Moghedien élete mindig is sokkal könnyebb lett volna, ha több Tehetsége van a Kényszerítéshez, de bármi lesz is a sorsa, a nő fürgén elszaladt, égett a vágytól, hogy teljesítse a parancsát, és végre egyedül hagy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hogy a csapóajtó visszapuffant a koszos, fehér cserepes tetőre, Moghedien összerezzent. Úgy érezte, mintha valaki megérintené a tudatát, mintha a lelkét simogatnák. Moridin időnként végigfuttatta az ujjait a </w:t>
      </w:r>
      <w:r>
        <w:rPr>
          <w:rFonts w:eastAsia="Times New Roman" w:cs="Times New Roman" w:ascii="Times New Roman" w:hAnsi="Times New Roman"/>
          <w:i/>
          <w:iCs/>
          <w:color w:val="auto"/>
          <w:sz w:val="22"/>
          <w:szCs w:val="22"/>
          <w:lang w:val="hu-HU" w:eastAsia="zxx" w:bidi="zxx"/>
        </w:rPr>
        <w:t xml:space="preserve">cour'souvrán, </w:t>
      </w:r>
      <w:r>
        <w:rPr>
          <w:rFonts w:eastAsia="Times New Roman" w:cs="Times New Roman" w:ascii="Times New Roman" w:hAnsi="Times New Roman"/>
          <w:color w:val="auto"/>
          <w:sz w:val="22"/>
          <w:szCs w:val="22"/>
          <w:lang w:val="hu-HU" w:eastAsia="zxx" w:bidi="zxx"/>
        </w:rPr>
        <w:t>hogy emlékeztesse Moghedient a helyzetére. Mintha szüksége lett volna rá! Majdnem körülnézett, hogy itt van-e a közelben. A háta lúdbőrzött, mintha hirtelen jeges szél söpört volna végig a tetőn. Az érintés megfakult, és Moghedien ismét megborzongott. Akár jött, akár ment, mindig eszébe juttatta a helyzetét. Moridin maga is bármikor bárhol megjelenhetett. Siet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tőt körbevevő alacsony falacskához szaladt, és sietve végignézte az alatta elterülő folyószakaszt. A legkülönfélébb méretű csónakok rajzottak a horgonyzó vagy épp kivitorlázó nagyobb hajók között. A legtöbb olyan jellegű kabin, mint amilyet ő keresett, sima fából készült, de volt amott egy sárga fedelű, kicsit arrébb egy kék, és a folyó közepén, sietve délre tartva... Egy piros. Ennek kellett a jó csónaknak lennie; nem vesztegethetett el itt több i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ghedien felemelte a kezét, de ahogy az öröktűz kiszökkent az ujjai közül, megvillant valami körülötte, és ijedtében összerándult. Moridin megérkezett, </w:t>
      </w:r>
      <w:r>
        <w:rPr>
          <w:rFonts w:eastAsia="Times New Roman" w:cs="Times New Roman" w:ascii="Times New Roman" w:hAnsi="Times New Roman"/>
          <w:i/>
          <w:iCs/>
          <w:color w:val="auto"/>
          <w:sz w:val="22"/>
          <w:szCs w:val="22"/>
          <w:lang w:val="hu-HU" w:eastAsia="zxx" w:bidi="zxx"/>
        </w:rPr>
        <w:t xml:space="preserve">itt </w:t>
      </w:r>
      <w:r>
        <w:rPr>
          <w:rFonts w:eastAsia="Times New Roman" w:cs="Times New Roman" w:ascii="Times New Roman" w:hAnsi="Times New Roman"/>
          <w:color w:val="auto"/>
          <w:sz w:val="22"/>
          <w:szCs w:val="22"/>
          <w:lang w:val="hu-HU" w:eastAsia="zxx" w:bidi="zxx"/>
        </w:rPr>
        <w:t>van, és megteszi... Döbbenten nézett a felszálló galambok után. Galambok! Majdnem végighányt a tetőn. Egy pillantást vetett a folyóra, és dühösen felhörd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thogy összerándult, az öröktűz, aminek a kabint és az utast kellett volna kettészelnie, a csónak közepét találta el, nagyjából ott, ahol az evezősök és a testőrök álldogáltak. Mivel az evezősök </w:t>
      </w:r>
      <w:r>
        <w:rPr>
          <w:rFonts w:eastAsia="Times New Roman" w:cs="Times New Roman" w:ascii="Times New Roman" w:hAnsi="Times New Roman"/>
          <w:i/>
          <w:iCs/>
          <w:color w:val="auto"/>
          <w:sz w:val="22"/>
          <w:szCs w:val="22"/>
          <w:lang w:val="hu-HU" w:eastAsia="zxx" w:bidi="zxx"/>
        </w:rPr>
        <w:t xml:space="preserve">azelőtt </w:t>
      </w:r>
      <w:r>
        <w:rPr>
          <w:rFonts w:eastAsia="Times New Roman" w:cs="Times New Roman" w:ascii="Times New Roman" w:hAnsi="Times New Roman"/>
          <w:color w:val="auto"/>
          <w:sz w:val="22"/>
          <w:szCs w:val="22"/>
          <w:lang w:val="hu-HU" w:eastAsia="zxx" w:bidi="zxx"/>
        </w:rPr>
        <w:t>égtek ki a Mintából, hogy az öröktűz lecsapott volna rájuk, a csónak két fele jó száz lépésnyire feljebb volt a folyón, mint az előbb. Talán mégsem volt az egész teljes katasztrófa. Minthogy a csónak közepe ugyanakkor tűnt el, mint amikor az evezősök meghaltak, a víz percek óta zubogott be a kabinba. A csónak két fele tajtékos buborékok között már lesüllyedt a folyó mélyére, mire ő egyáltalán odanézett, és az utas csapdába esett a víz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ghedien hirtelen rádöbbent arra, mit is tett. Mindig a félhomályban és a sötétben rejtőzött, elbújt mindenki elől, mindig... De most az összes nő a városban, aki csak egy cseppet is tudott fókuszálni, megérezte, hogy valaki hatalmas mennyiségű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ölelt magához, még ha azt nem is sejtik, mi végre tette. Bárki, aki épp a folyó mellett járt, láthatta, amint az a folyékony fehér tűzfolyam végigvillan a délutánon. A félelem szárnyakat adott neki. Nem is a félelem. A retteg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a szoknyáit, és leszaladt a lépcsőn, vakon átrohant az ivón, beleütközött az asztalokba, fellökte a félreugráló embereket, kiszáguldott az utcára. Ahhoz is túlságosan félt, hogy gondolkozzon, így a puszta kezével tört utat a töm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tás! - sikította, és a gyaloghintóba vetette magát. A szoknyája beakadt az ajtóba, amit szinte kitépett a helyéről. - Fut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ordárok egyenetlenül futottak, ide-oda dobálták a gyaloghintóban, de Moghedient nem érdekelte. A faragott ablaklapokba kapaszkodott, és megállíthatatlanul remegett. Ezt nem tiltotta meg Moridin. Talán megbocsátja, sőt, talán el is nézi neki ezt az önálló cselekedetet, ha gyorsan és hatékonyan teljesíti a parancsát. Csak ebben reménykedhetett. De Falion és Ispan </w:t>
      </w:r>
      <w:r>
        <w:rPr>
          <w:rFonts w:eastAsia="Times New Roman" w:cs="Times New Roman" w:ascii="Times New Roman" w:hAnsi="Times New Roman"/>
          <w:i w:val="false"/>
          <w:iCs w:val="false"/>
          <w:color w:val="auto"/>
          <w:sz w:val="22"/>
          <w:szCs w:val="22"/>
          <w:lang w:val="hu-HU" w:eastAsia="zxx" w:bidi="zxx"/>
        </w:rPr>
        <w:t>haso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fo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kúsz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ia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ASHIAR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csónakot ellökték a mólótól, Nynaeve ledobta az álarcát maga mellé a gondosan kipárnázott ülésre, és fintorogva hátradőlt. Keresztbe fonta a karját, dühösen markolta mindkét kezével vastag hajfonatát, és elszántan meredt maga elé. Semmi sem tetszett neki. Ha a szelet hallgatta, még mindig úgy érezte, hogy vad vihar száguld Ebou Dar felé, olyan vihar, ami letépi a tetőket és beszakítja az istállókat, és szinte azt kívánta, bárcsak a folyó ebben a szent pillanatban elkezdene vadul hullámz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z időjárással van a baj, Nynaeve - utánozta gúnyosan -, akkor neked kellene menned. A Hajók Úrnője megsértődhet, ha nem a legerősebbet küldjük hozzá. Tudják, hogy az aes sedai-oknál ez sokat számít. Bah!</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ndezt Elayne mondta, persze a „bah</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kivételével. A lány láthatóan úgy gondolta, hogy annál még Merilille ostobaságai is csak jobbak lehetnek, mint hogy neki kelljen újra szembenéznie Nestá-val. Ha valakivel rosszul indultak a dolgok, azt szinte lehetetlen volt helyrehozni - Mat Cauthon épp elég ékes példa volt erre! - és ha Nesta din Reas Két Holddal szemben akárcsak egy kicsit is rosszabbodik a helyzetük, akkor a fedélzetet is velük fogja felmosatni az az átkozott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szörnyűséges némber! - hördült fel, és mocorgott egy keveset a párnákon. Aviendha sem fogadta sokkal szívesebben azt az ajánlatot, hogy ő menjen a Tengeri Néphez helyette: az Atha'an Miere tagjai láthatóan lelkesedtek érte. Magas és modoros hangon ismetélte meg a lány mondatait, ami ugyan cseppet sem hasonlított Aviendha beszédére, de legalább kifejezte a düh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tudjuk, hogy baj lett-e a dologból, ha baj lett a dologból, Nynaeve al'Meara. Viszont könnyen lehet, hogy ma rájövünk valamire Jaichim Carridinne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ynaeve nem tudta volna, hogy semmi a világon nem rémítheti meg az aiel nőt, azt hitte volna, hogy Aviendha fél elmenni Nestához, olyan buzgón ajánlotta, hogy elmegy Carridint megfigyelni. Semmi mulatságos nem volt abban, hogy az embernek egész nap a forró és zsúfolt utcán kell állnia, és ma még sokkal rosszabb lehetett a helyzet az ünnep miatt. Nynaeve azt hitte volna, hogy a nő kapva-kap egy friss, üde hajókirándulá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imbolygott. Friss, üde hajókirándulás, győzködte magát Nynaeve. Friss, hűvös szellő várja majd az öbölben. Nedves szellő, nem száraz. A csónak hullám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Ó, vér és hamu! - nyögött fel, aztán döbbenten a szájára csapott, és jogos dühében a szemközti ülést kezdte el rugdalni. Ha sokáig kell még a Tengeri Néppel bajlódnia, épp olyan ocsmányul fog beszélni, mint Mat! Nem is akart a férfira gondolni. Ha még egy napig szelíden ölbe tett kézzel kell üldögélnie azelőtt a... </w:t>
      </w:r>
      <w:r>
        <w:rPr>
          <w:rFonts w:eastAsia="Times New Roman" w:cs="Times New Roman" w:ascii="Times New Roman" w:hAnsi="Times New Roman"/>
          <w:i/>
          <w:iCs/>
          <w:color w:val="auto"/>
          <w:sz w:val="22"/>
          <w:szCs w:val="22"/>
          <w:lang w:val="hu-HU" w:eastAsia="zxx" w:bidi="zxx"/>
        </w:rPr>
        <w:t xml:space="preserve">fickó </w:t>
      </w:r>
      <w:r>
        <w:rPr>
          <w:rFonts w:eastAsia="Times New Roman" w:cs="Times New Roman" w:ascii="Times New Roman" w:hAnsi="Times New Roman"/>
          <w:color w:val="auto"/>
          <w:sz w:val="22"/>
          <w:szCs w:val="22"/>
          <w:lang w:val="hu-HU" w:eastAsia="zxx" w:bidi="zxx"/>
        </w:rPr>
        <w:t>előtt, kitépi az összes haját! Nem mintha eddig bármi ésszerűtlent kért volna tőlük, de Nynaeve tudta, hogy előbb-utóbb az lesz a vége, és a modo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határozottan. - Meg akarom nyugtatni a gyomromat, nem még jobban felkava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lassú, ütemes himbálódzásba kezdett. Nynaeve megpróbált a ruhájára összpontosítani. Nem volt olyan ruhabolond, mint amilyennek Elayne megpróbálta beállítani, de ha selyemre és csipkére gondolhatott, az megnyug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úgy választottak ki, hogy minél jobb benyomást keltsen a Hajók Úrnőjében, hátha így visszanyerhetnek egy kicsit mindabból, amit elvesztettek. Hátha. Zöld selyemszoknyájába sárga betoldásokat varrtak, a ruha ujját és derekát dús aranyhímzés borította, arany csipke szegte a szoknyáját és a csuklóját is, és a nyakkivágáson is az csillogott. Talán zártabb ruhát kellett volna felvennie, hogy jobban komolyan vegyék, de hát nem volt semmilyen kevésbé merészen kivágott ruhája! És különben is, a Tengeri Nép szokásaihoz képest ez is mérhetetlenül illendő volt! Nestának úgy kell elfogadnia, ahogy van. Nynaeve al'Meara senki kedvéért nem változi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fonatát tartó sárga opál hajtűk a sajátjai voltak, maga Tarabon Panarkhája adta őket, de az arany nyakéket, ami egész a kebléig ontotta a smaragdokat és az igazgyöngyöket, Tylintől kapta. Nynaeve még csak álmodozni sem mert volna arról, hogy egy nap ilyen ragyogó ékessége lesz, de Tylin neki adta, mint mondta, cserébe azért, hogy a palotába hozták Matet. Az egésznek semmi értelme nem volt, biztos a királynő csak úgy érezte, hogy ki kell találnia valamiféle ürügyet egy ilyen drága ajándékra. Mindkét arany és elefántcsont karkötő Aviendháé volt, akinek meglepően nagy ékszerkészlete volt ahhoz képest, hogy csak egy ezüst nyakláncot volt hajlandó hordani. Nynaeve kölcsön akarta kérni azt a csinos rózsás és tövises elefántcsont karkötőt, amit az aiel lány soha nem vett fel, de meglepő módon Aviendha úgy szorította a keblére az ékszert, mintha ez lenne a legdrágább kincse, és mindennek a tetejébe Elayne vigasztalgatni kezdte! Nynaeve már azon sem lepődött volna meg, ha a két buta csitri sírva fakad egymás vál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furcsaság volt a dolog mélyén, és ha Nynaeve nem ismerte volna elég jól a két lányt ahhoz, hogy tudja, több eszük van annál, hogy ilyesmibe keveredjenek, hát azt hitte volna, hogy egy férfi miatt vannak így megkergülve! Aviendhának legalábbis több esze volt ennél. Elayne még mindig Randről álmodozott, bár Nynaeve aligha vethette volna meg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érezte, hogy hatalmas mennyiségű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villan fel szinte fölötte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is a sós víz alatt találta magát, kétségbeesetten rúgkapált és felfelé tört, hogy levegőt kapjon. A feje a felszínre bukkant, és lihegve kortyolta a levegőt. Párnák úszkáltak körülötte. Döbbenten nézett körbe. Hamar felismerte, hogy a furcsán megdőlő árnyak egyike az az ülés, amin eddig ücsörgött, a másik pedig a kabin fala. Egy megrekedt légbuborék közepén volt. A buborék nem volt valami nagy, átérte a két kezével, és még csak ki sem kellett nyújtania őket! De hogyan...? Hallható dobbanással érték el a folyó fenekét. A felfordult kabin megremegett, és oldalra dőlt. Nynaeve úgy érezte, a légbuborék kicsit összeme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őször ki kell jutnia innen, mielőtt elhasználja a levegőt, csak aztán kezdhet el azon gondolkozni, vajon hogyan kerülhetett ebbe a helyzetbe. Tudott úszni, gyerekkorában épp eleget pancsolt a Vízierdő kis pocsolyáiban, csak az zavarta, ha </w:t>
      </w:r>
      <w:r>
        <w:rPr>
          <w:rFonts w:eastAsia="Times New Roman" w:cs="Times New Roman" w:ascii="Times New Roman" w:hAnsi="Times New Roman"/>
          <w:i/>
          <w:iCs/>
          <w:color w:val="auto"/>
          <w:sz w:val="22"/>
          <w:szCs w:val="22"/>
          <w:lang w:val="hu-HU" w:eastAsia="zxx" w:bidi="zxx"/>
        </w:rPr>
        <w:t xml:space="preserve">alatta </w:t>
      </w:r>
      <w:r>
        <w:rPr>
          <w:rFonts w:eastAsia="Times New Roman" w:cs="Times New Roman" w:ascii="Times New Roman" w:hAnsi="Times New Roman"/>
          <w:color w:val="auto"/>
          <w:sz w:val="22"/>
          <w:szCs w:val="22"/>
          <w:lang w:val="hu-HU" w:eastAsia="zxx" w:bidi="zxx"/>
        </w:rPr>
        <w:t>imbolygott a víz. Nagy levegőt vett, és lebukott a víz alá. A kabin aljára került ajtó felé úszott, de hosszú szoknyájában ügyetlenül rúgta a vizet. Talán könnyebb lett volna, ha leveti a ruháit, de nem akart alsóneműben, harisnyában és pár tucat pazar ékszerben a folyó felszínére bukkanni! És az ékszereit meg különösen nem akarta itt hagyni. Különben is, képtelen lett volna úgy levetni a ruháját, hogy ne veszítse el közben az erszényét, és előbb meghalt volna, semmint hogy azt elhagyja vala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fekete és átláthatatlan volt. Nynaeve kinyújtott ujjai fába ütköztek. Addig tapogatta a faragott falakat, míg csak meg nem találta az ajtót. Megkereste a szélét, és egy zsanérba akadt az ujja. Magában átkozódva kutatta fel az ajtó másik oldalát. Igen! A kilincs! Felemelte, és kifelé lökte. Az ajtó megmozdult, aztán vagy két hüvelyk után meg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fájt a tüdeje, úgyhogy visszaúszott a légbuborékba, de csak annyi időre, amíg újabb mély levegőt nem vett. Most már sokkal hamarabb megtalálta az ajtót. Kidugta az ujját a résen keresztül, hogy rájöjjön, miért nem tudja kinyitni az ajtót. Iszapot érzett. Talán el tud kotorni belőle annyit, hogy kiférjen, vagy... Feljebb tapogatózott. Még több iszap. Egyre hisztérikusabban tapogatta végig az ajtó vonalát az aljától a tetejéig, aztán hitetlenkedve a tetejétől az aljáig. Iszap, sűrű, ragacsos iszap fogadta minden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mikor visszaúszott a légbuborékba, megragadta a feje fölött lógó ülést, és belekapaszkodott. Lihegve, dobogó szívvel csüngött a víz felett. A levegő... sűrűbb volt és nehez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itt meghalni! - motyogta. - Nem fogok itt megha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ddig ütötte ököllel az ülést, míg le nem horzsolta a bőrét, dühbe akart gurulni, hogy fókuszálhasson. Nem fog meghalni. Nem itt. Egyedül. Hogy senki sem tudja, hol pusztult el! Még sírja se lenne, csak egy magányos hulla rohadna a víz mélyén! A karja nagy csobbanással hullott vissza a vízbe. Alig kapott már levegőt. Fekete és ezüst pöttyök táncoltak szeme előtt, mintha egy csőbe nézett volna. Lassan ráébredt, hogy nem dühös. Megpróbálta elér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most már nem is reménykedett benne, hogy sikerülni fog. Végül itt kell meghalnia. Nincs remény. Nincs Lan. És ahogy teljesen kihalt belőle a remény, és az eszmélete is úgy hunyt ki lassan, mint egy pislákoló gyertya lángja, valami olyat tett, amit életében még sosem. Teljesen megad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belerobbant, eltöltötte egés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 félig észlelte, hogy a feje fölött meghajlik és szétpattan a fa. A felszáguldó levegőbuborékokkal együtt lebegett ki ő is a tetőn nyíló résen át a vaksötét vízbe. Valahol mélyen emlékezett rá, hogy most tennie kellene még valamit. Majdnem eszébe is jutott, hogy mit. Igen. A lábai gyengén megrándultak, és megpróbált a kezével csapkodni. Úszni akart. Úgy érezte, mintha csak lebegnének a végtagj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ami megragadta a ruháját, és Nynaeve eszébe rettegve bevillant, hogy a folyótorkolat mélyét cápák és oroszlánhalak lakják, meg csak a Fény tudja, még miféle szörnyűségek! A tudata utolsó szikrája a Hatalomról suttogott, de már csak az ösztöneire hallgatott, és vadul kapálódzni kezdett a kezével, lábával. Érezte, ahogy az ökle keményen megüt valamit. Balszerencséjére sikoltozni kezdett, vagy legalábbis megpróbált. Víz özönlött a tüdejébe, elmosta a sikolyt,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majdnem kioltotta az öntudat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rántotta a hajfonatát újra és újra, aztán Nynaeve érezte, hogy húzni kezdik... valahová. Már nem volt annyi ereje, hogy küzdjön, már ahhoz is gyenge volt, hogy attól féljen, meg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hirtelen a felszínre bukkant. Két kéz ölelte át hátulról - kezek! Hát mégsem egy cápával találkozott! - és ismerősen szorították meg a bordáit. Felköhögött, víz spriccelt az orrából, aztán tovább krákogott. Fájt a torka, a tüdeje, mindene. Fellélegzett nagy remegve. Soha életében nem érzett még ilyen édes í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z emelte meg az állát, és valaki ismét húzni kezdte. A kimerültség átmosta a testét. Épp csak arra volt ereje, hogy lebegjen a víz színén, és felnézzen az égre. De kék! De gyönyörű! A szemét nem csak a sós víz csí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ellökték egy csónak oldalán, valaki durván a feneke alá nyúlt, és még feljebb tolta, míg csak két nyúlánk fickó bronzgyűrűkkel a füleikben el nem érték a karját, és fel nem rángatták végre a fedélzetre. Arrébb támogatták egy-két lépéssel, de amint elengedték, hogy a megmentőjét is kisegíthessék a vízből, Nynaeve lába megbicsaklott, és a nő úgy dőlt föl, mint egy zs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ve négykézlábra emelkedett, és üres tekintettel a fedélzetre dobott kardra, csizmára és zöld köpenyre meredt. Kinyitotta a száját - és kiürítette gyomrából az Elbar folyót. Úgy tűnt, mintha valóban egy egész folyónyit hányt volna. Viszontlátta az ebédjét, a reggelijét, és azon sem lett volna meglepve, ha valahol talál egy-két apróbb halat meg a kedvenc papucsát. Épp a száját próbálta megtörölni remegő kezével, mikor felfogta, hogy mögötte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jól van? Nagyuram rettentő sokáig maradt a víz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elem törődjetek, emberek! - vetette oda egy mély hang. - Kerítsetek valamit, amivel betakarhatjuk az úr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hangja. Az a hang, amiről minden áldott éjszaka álmo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eme kidülledt, és alig tudta csak megállni, hogy ne visítson fel rémülten. Ennyire akkor sem volt megijedve, mikor attól kellett tartania, hogy a sötét vizek mélyén, egyedül pusztul el! Ennél semmi sem lehet rosszabb! Ez egy rémálom! Ne most! Ne így! Ne most, mikor úgy néz ki, mint egy félig vízbe fulladt patkány, aki a saját hányása felett térd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ondolkozás nélkül ragadta meg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fókuszált. A víz sietve kiröppent a hajából, a ruháiból, és elmosta a szerencsétlen kis baleset utolsó nyomait is egy vízleengedő lyukon keresztül. Talpra kecmergett, megigazította a nyakláncát, és igyekezett lesimítani a haját és a ruháját. Az eredmény nem volt tökéletes: a sós víz és a hirtelen szárítás csúnya foltokat hagyott a selymen, és jókora ráncok csúfították a ruhát. Ehhez már tapasztalt kéz kellett volna, és egy forró vasaló. A haja is szétzilálódott, a kiszabadult fürtök szanaszét álltak a fején, és az opálok úgy néztek ki, mintha egy dühös macska farkára szórták voln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nem számított. Nynaeve maga volt a megtestesült nyugalom, hűvös, mint a hajnali szellő, magabiztos, mint a... Sarkon pördült, nehogy a férfi meglephesse hátulról, és zavarában még jobban megszégyenítse magá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ébredt rá, milyen gyorsan cselekedett, mikor meglátta, hogy Lan még csak most lépett el a korlát mellől. Soha életében nem látott még ilyen szép férfit! Ingéből, nadrágjából és zoknijából csak úgy csurgott a víz, de imádni való volt, ahogy csöpögő haja szögletes arcára tapadt, és... Egy jókora lila folt éktelenkedett az arcán, mintha valaki megütötte volna. Nynaeve a szájára csapott, mikor eszébe jutott, hogy a keze mibe üt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Lan, annyira sajnálom! Nem akartam! - Észre sem vette, hogy a férfihoz szaladt, egyszerre csak ott volt, és lábujjhegyre állva gyengéden megsimogatta a sérülést. Egy gyors fonat mind az öt Hatalommal, és a férfi napcserzett bőrét már nem éktelenítette semmi. De lehet, hogy máshol is megsérült. Nynaeve gyorsan új fonatokat szőtt, és megvizsgálta, vajon van-e valami baja a férfinak. Az újabb sebhelyek láttán önkéntelenül is elfintorodott, és érzett valami furcsát mélyen a férfiban, de amúgy olyan egészséges volt, mint egy bika. És csuromvizes, amiért kihúzta a folyóból. Nynaeve őt is gyorsan megszárította, ahogy az előbb magát, víz fröcskölt a lábukra. Nem tudta elengedni a férfit. Két kézzel végigsimította az arcát, csodálatos kék szemét, határozott orrát, erős száját, fülét. Az ujjaival a helyükre fésülte a férfi fényes, fekete tincseit, és megigazította a viharvert bőrszíjat, amivel Lan hátrafogta a haját. A nyelve is önálló életet 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Lan - motyogta -, itt vagy, tényleg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vihogott. Nem ő, Nynaeve al'Meara sosem vihogott volna, de valaki mégis ezt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lmodom! A Fényre, tényleg itt vagy! De hát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rasin Palotában mondta egy fickó, hogy a folyóhoz indultál, és a kikötőben megmutatta, melyik csónakkal mentél el. Ha Mandarb nem hagyta volna el az egyik patkóját, már tegnap itt lettem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érdekel! Most már itt vagy! Itt vagy! - Ő </w:t>
      </w:r>
      <w:r>
        <w:rPr>
          <w:rFonts w:eastAsia="Times New Roman" w:cs="Times New Roman" w:ascii="Times New Roman" w:hAnsi="Times New Roman"/>
          <w:i/>
          <w:iCs/>
          <w:color w:val="auto"/>
          <w:sz w:val="22"/>
          <w:szCs w:val="22"/>
          <w:lang w:val="hu-HU" w:eastAsia="zxx" w:bidi="zxx"/>
        </w:rPr>
        <w:t xml:space="preserve">sosem </w:t>
      </w:r>
      <w:r>
        <w:rPr>
          <w:rFonts w:eastAsia="Times New Roman" w:cs="Times New Roman" w:ascii="Times New Roman" w:hAnsi="Times New Roman"/>
          <w:color w:val="auto"/>
          <w:sz w:val="22"/>
          <w:szCs w:val="22"/>
          <w:lang w:val="hu-HU" w:eastAsia="zxx" w:bidi="zxx"/>
        </w:rPr>
        <w:t>vih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 hogy aes sedai - motyogta az egyik evezős korántsem elég halkan -, de akármi is, most csak egy kiskacsa, aki annak a farkasnak a szájába akarja tuszkol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a elvörösödött zavarában, és az oldala mellé kapta a kezét. A sarka nagyot koppant a fedélzeten, ahogy lehuppant. Bármikor máskor lehordta volna az evezőst, de úgy, hogy az többet meg sem mert volna mukkanni. Bármikor máskor, mikor gondolkozni is képes lett volna. De Lan minden mást kiszorított a fejéből. Megragadta a férfi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almasabban tudnánk beszélni a kabinban! - Melyik evezős kezdett el kunc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dom és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zom! - mondta Nynaeve, és a Levegő egy vékony fonatával felkapta Lan holmiját a fedélzetről. Az egyik evezős </w:t>
      </w:r>
      <w:r>
        <w:rPr>
          <w:rFonts w:eastAsia="Times New Roman" w:cs="Times New Roman" w:ascii="Times New Roman" w:hAnsi="Times New Roman"/>
          <w:i/>
          <w:iCs/>
          <w:color w:val="auto"/>
          <w:sz w:val="22"/>
          <w:szCs w:val="22"/>
          <w:lang w:val="hu-HU" w:eastAsia="zxx" w:bidi="zxx"/>
        </w:rPr>
        <w:t xml:space="preserve">kuncogott. </w:t>
      </w:r>
      <w:r>
        <w:rPr>
          <w:rFonts w:eastAsia="Times New Roman" w:cs="Times New Roman" w:ascii="Times New Roman" w:hAnsi="Times New Roman"/>
          <w:color w:val="auto"/>
          <w:sz w:val="22"/>
          <w:szCs w:val="22"/>
          <w:lang w:val="hu-HU" w:eastAsia="zxx" w:bidi="zxx"/>
        </w:rPr>
        <w:t>A Levegő egy újabb fonatával kinyitotta a kabinajtót, beterelte Lant, bedobálta a holmiját, és aztán becsapta maguk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nem hitte volna, hogy akár Calle Coplin odahaza ilyen merész lett volna, márpedig Calle anyajegyeit éppolyan jól ismerték a kereskedők testőrei, mint az arcát! De ez egyáltalán nem olyan volt. Egyáltalán nem! De persze akkor sem ártana, ha egy kicsit kevésbé lenne... mohó. A keze ismét Lan arcára simult, csak azért, hogy még jobban kisimítsa a haját, csak azért! A férfi elkapta a csuklóját, és gyengéden nagy, kemény kezébe szorította a nő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yrelle-hez vagyok kötve - mondta halkan. - Kölcsönad neked, amíg csak nem találsz magadnak egy őrz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yugodtan kihúzta a jobb kezét Lan markából, és olyan erősen vágta pofon, amilyen erősen csak tudta. A férfi feje meg sem mozdult, úgyhogy a nő kirántotta a másik kezét is, és azzal is lekevert neki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hetted? - A biztonság kedvéért egy újabb pofonnal nyomatékosította szavait. - Tudtad, hogy várok rád! - Ide kellett még egy pofon, csak hogy a férfi biztosan megértse, miről van szó. - Hogyan tehettél ilyet? Hogy hagyhattad? - Újabb pofon. - A Fény égessen meg, Lan Mandragoran! Égessen meg! A Végzet Vermében égessen meg! Égessen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 az az </w:t>
      </w:r>
      <w:r>
        <w:rPr>
          <w:rFonts w:eastAsia="Times New Roman" w:cs="Times New Roman" w:ascii="Times New Roman" w:hAnsi="Times New Roman"/>
          <w:i/>
          <w:iCs/>
          <w:color w:val="auto"/>
          <w:sz w:val="22"/>
          <w:szCs w:val="22"/>
          <w:lang w:val="hu-HU" w:eastAsia="zxx" w:bidi="zxx"/>
        </w:rPr>
        <w:t xml:space="preserve">átkozott </w:t>
      </w:r>
      <w:r>
        <w:rPr>
          <w:rFonts w:eastAsia="Times New Roman" w:cs="Times New Roman" w:ascii="Times New Roman" w:hAnsi="Times New Roman"/>
          <w:color w:val="auto"/>
          <w:sz w:val="22"/>
          <w:szCs w:val="22"/>
          <w:lang w:val="hu-HU" w:eastAsia="zxx" w:bidi="zxx"/>
        </w:rPr>
        <w:t>férfi - egy szót sem szólt. Nem mintha szólhatott volna, hisz hogyan is magyarázhatta volna ki magát ebből? Csendben állt, miközben Nynaeve egyre ütötte, meg sem mozdult, rezdületlen szeme különös tekintettel meredt rá, bár ez nem volt meglepő, hiszen Nynaeve gondoskodott arról, hogy vérvörös legyen az ő arca is. Ha a férfit nem is ingatták meg a pofonok, a nő tenyere lassan elviselhetetlenül csíp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szánt kifejezéssel ökölbe szorította a kezét, és ahogy csak bírta, gyomorszájon vágta Lant. A férfi felnyögött. Egész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st megbeszéljük ezt a dolgot higgadtan és nyugodtan - lépett hátra Nynaeve. - Ahogy az felnőttekhez il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bólintott, leült, és maga elé húzta a csizmáit. Nynaeve a bal kezével kisimította az arcából a haját, a jobb kezét pedig a háta mögé dugta, hogy kiegyengethesse fájós ujjait anélkül, hogy a férfi észrevenné. Nem volt joga ilyen keménynek lenni, akkor nem, ha ő akarta megverni! Abban reménykednie is felesleges lenne, hogy megrepesztette az egyik bor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ne köszönnöd neki. - Hogyan lehetett ilyen nyugodt Lan? Lassan belebújt az egyik csizmájába, és már a másikat vette fel éppen. - Nem akarnád, hogy hozzád legyek kö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fonata belemarkolt Lan hajába, és fájdalmasan hátrahú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merészeled, ha akár csak fel merészeled hozni azt az őrültséget, hogy nem akarsz nekem özvegyi fátylat adni, Lan Mandragoran, akkor... akkor... - Semmi kellően erős kifejezés nem jutott az eszébe. Az, hogy megrúgná, közel sem lett volna elég. Myrelle. Myrelle és az őrzői. A Fény égesse meg! Az sem lett volna elég, ha apró kis csíkokban nyúzza le a bő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olyan nyugodtan ült, mintha semmi sem kényszerítette volna arra, hogy kényelmetlenül hátrafeszítse a nyakát. A térdére könyökölt és már megint azzal a különös tekintettel méregette Nynaeve-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tam, hogy jobb, ha nem mondom el neked, de azt hiszem, jogod van tudni. - A hangja még így is bizonytalanná vált, pedig Lan sosem volt az! - Mikor Moiraine meghalt... Mikor egy aes sedai és az őrzője között elszakad a kötelék... Vannak bizonyos változás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hogy tovább mesélte, mi történt vele, Nynaeve lassan átölelte magát, egyre szorosabban és szorosabban, hogy ne kezdjen el remegni. Az álla fájt, úgy összepréselte a száját. Elengedte a Lant tartó fonatokat,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a férfi csak kiegyenesedett, és színtelen hangon, szemrebbenés nélkül tovább magyarázta az egész szörnyűséget. Nynaeve most már értette, mitől volt ilyen furcsa a tekintete, hidegebb, mint a leghidegebb téli éjszaka. Egy olyan ember szemébe nézett, aki tudta, hogy halott, de nem tudott törődni vele. Egy olyan ember szemébe, aki szinte mohón várta már a hosszú, álomtalan álmot. Nynaeve szemét csípték az el nem sírt könn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már érted - fejezte be Lan, és elmosolyodott, bár a szeme ugyanolyan kifejezéstelen és hideg maradt. - Mikor vége lesz, Myrelle-nek vagy egy éven át meg kell küzdenie a fájdalommal, és én így is, úgy is halott leszek. De legalább téged megkíméllek ettől. Ez az utolsó ajándékom, </w:t>
      </w:r>
      <w:r>
        <w:rPr>
          <w:rFonts w:eastAsia="Times New Roman" w:cs="Times New Roman" w:ascii="Times New Roman" w:hAnsi="Times New Roman"/>
          <w:i/>
          <w:iCs/>
          <w:color w:val="auto"/>
          <w:sz w:val="22"/>
          <w:szCs w:val="22"/>
          <w:lang w:val="hu-HU" w:eastAsia="zxx" w:bidi="zxx"/>
        </w:rPr>
        <w:t>Mashia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ashiara. </w:t>
      </w:r>
      <w:r>
        <w:rPr>
          <w:rFonts w:eastAsia="Times New Roman" w:cs="Times New Roman" w:ascii="Times New Roman" w:hAnsi="Times New Roman"/>
          <w:color w:val="auto"/>
          <w:sz w:val="22"/>
          <w:szCs w:val="22"/>
          <w:lang w:val="hu-HU" w:eastAsia="zxx" w:bidi="zxx"/>
        </w:rPr>
        <w:t>Az elveszett szerelm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leszel csak az őrzőm, amíg nem találok valaki mást? - Nynaeve maga is meglepődött azon, hogy milyen nyugodt a hangja. Most nem omolhat össze, nem kezdhet el sírni! Nem engedheti meg magának. Most még sokkal inkább szükség van az erejére, mint eddig bármi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a férfi óvatosan, és végre felvette a másik csizmáját is. Mindig is olyan volt, mint egy félig megszelídített farkas, de a tekintete most még félig sem mutatta szelí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Nynaeve megigazította a szoknyáját. Nehéz volt leküzdenie azt a késztetést, hogy átrohanjon a kabinon, és Lan nyakába vesse magát. De nem engedhette meg, hogy a férfi félni lássa. - Mert én már megtaláltam az őrzőmet. Téged. Amíg Moiraine őrzője voltál, vártam és álmodoztam, de Myrelle-lel ezt nem játszom el. Át fogja nekem adni a kötés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át fogja neki adni Lant, ha a hajánál fogva kell elvonszolnia érte Tar Valonig, akkor is! És aztán lehet, hogy azért még elvonszolja a Toronyba, csak hogy tudja, hol a he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j semmit - szólt rá a férfira, mikor az válaszolni akart. Nynaeve ujjai az erszényébe süllyedtek, ahol egy selyemkendőbe csomagolva Lan vastag, arany pecsétgyűrűjét tartotta. Nehezére esett nyugodtnak maradni, de hát a férfi beteg volt, és a harag sosem segített a kórságokon. De azért nehezére esett. A legszívesebben addig üvöltözött volna vele, amíg csak be nem reked. Az összes haját szálanként ki akarta tépni, ahányszor csak eszébe jutott, hogy a férfi és az a nő...! Nagy nehezen száműzte a hangjából a haragot, és nyugodt hangon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lyóközben, Lan, ha valaki egy gyűrűt ad a másiknak, az azt jelenti, hogy eljegyezték egymást. - Ez nem volt igaz, és egy pillanatra Nynaeve azt várta, hogy Lan dühösen talpra pattan, de a férfi csak gyanakodva nézte. Különben is, valahol már olvasott erről a szokásról. - Már épp elég ideje vagyunk jegyesek. Ma összeházaso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ebben ezért imádkoztam - mondta Lan lágyan, aztán megrázta a fejét. - De te is tudod, miért nem lehetséges, Nynaeve! És még ha az is volna, Myrel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hogy ígérgette is magának, hogy nem lesz dühös, és hogy gyengéden viseli a férfi dolgait, Nynaeve most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a Levegőből szőtt kis ékkel kipeckelte a száját. Amíg Lan nem vallja be, mi történt, addig úgy tehet, mintha nem történt volna semmi! De kerüljön csak a keze közé Myrelle! Az opálok mélyen a tenyerébe vájtak. Nynaeve úgy kapta el a kezét a hajfonatáról, mintha megégette volna. Azzal foglalta le ujjait, hogy ismét megfésülgette Lan fekete haját. A férfi sértetten nézte, de nem tudott megszól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lecke arról, hogy mi a különbség a feleséged és a többi nő között - mondta Nynaeve könnyedén. Milyen nehéz volt nem ordítania! - Nagyra értékelném, ha ezentúl nem ejtenéd ki Myrelle nevét a jelenlétemben! Megért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bólintott, és a nő kioldotta a fonatot, de amint a férfi megmasszírozta egy kicsit az állát, meg is 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mondom ki a nevét, Nynaeve, de te is tudod, hogy a kötésen keresztül mindent érez, amit én érzek. Ha férj és feleség len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t hitte, lángra lobban az arca. Erre aztán nem gondolt! Az az átkozott Myr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arra mód, hogy tudasd vele, hogy én vagyok az? - kérdezte végül, és az arca majdnem fellobbant szégyenében. Különösen, mikor a férfi döbbent kacajjal dőlt a fa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Nynaeve, te aztán nem vagy egyszerű! A Fényre! Azóta nem nevettem, hogy... - A nevetése elhalkult, és egy pillanatra ismét visszakúszott a tekintetébe a jeges hideg. - Úgy szeretném, Nynaeve, ha ez lehetséges lenne,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lehetséges, és így is lesz - szakította félbe a nő. A férfiak mindig képesek voltak bármi alól kibeszélni magukat, ha az ember lánya túl sokáig hagyta szóhoz jutni őket. Leült a férfi térdére. Igaz, hogy még nem házasodtak össze, de csak puhább volt, mint a kabin párnázatlan ülései! Forgolódott egy kicsit, hogy minél kényelmesebben ülhessen. Jó, a férfi csak nem lehetett </w:t>
      </w:r>
      <w:r>
        <w:rPr>
          <w:rFonts w:eastAsia="Times New Roman" w:cs="Times New Roman" w:ascii="Times New Roman" w:hAnsi="Times New Roman"/>
          <w:i/>
          <w:iCs/>
          <w:color w:val="auto"/>
          <w:sz w:val="22"/>
          <w:szCs w:val="22"/>
          <w:lang w:val="hu-HU" w:eastAsia="zxx" w:bidi="zxx"/>
        </w:rPr>
        <w:t xml:space="preserve">keményebb </w:t>
      </w:r>
      <w:r>
        <w:rPr>
          <w:rFonts w:eastAsia="Times New Roman" w:cs="Times New Roman" w:ascii="Times New Roman" w:hAnsi="Times New Roman"/>
          <w:color w:val="auto"/>
          <w:sz w:val="22"/>
          <w:szCs w:val="22"/>
          <w:lang w:val="hu-HU" w:eastAsia="zxx" w:bidi="zxx"/>
        </w:rPr>
        <w:t>az ülésn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legjobb, ha beletörődsz, Lan Mandragoran. A szívem már rég a tiéd, és te is bevallottad, hogy a szíved az enyém. </w:t>
      </w:r>
      <w:r>
        <w:rPr>
          <w:rFonts w:eastAsia="Times New Roman" w:cs="Times New Roman" w:ascii="Times New Roman" w:hAnsi="Times New Roman"/>
          <w:i/>
          <w:iCs/>
          <w:color w:val="auto"/>
          <w:sz w:val="22"/>
          <w:szCs w:val="22"/>
          <w:lang w:val="hu-HU" w:eastAsia="zxx" w:bidi="zxx"/>
        </w:rPr>
        <w:t xml:space="preserve">Hozzám </w:t>
      </w:r>
      <w:r>
        <w:rPr>
          <w:rFonts w:eastAsia="Times New Roman" w:cs="Times New Roman" w:ascii="Times New Roman" w:hAnsi="Times New Roman"/>
          <w:color w:val="auto"/>
          <w:sz w:val="22"/>
          <w:szCs w:val="22"/>
          <w:lang w:val="hu-HU" w:eastAsia="zxx" w:bidi="zxx"/>
        </w:rPr>
        <w:t>tartozol, és én nem engedlek el. Az őrzőm leszel, a férjem leszel, és még hosszú-hosszú ideig együtt maradunk! Nem hagyom, hogy meghalj! Megértetted? Olyan csökönyös tudok lenni, amilyen csökönyösnek csak lenne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sem tűnt volna - mondta Lan összeszűkült szemmel. A hangja hihetetlenül... szára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most már tudod - válaszolta Nynaeve határozottan. Hátrafordította a fejét, és kilesett a csónak faragott hátsó falán, aztán előrehajolt, és Lan válla fölött megpróbált átnézni az áttört ajtón is. Széles kőmólók és apróbb kő csónakkikötők suhantak el mellettük, ha előrenézett, látta a partot, és a délutáni napfényben fehéren ragyogó vár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megyünk? - kérdezte döbben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azonnal induljunk a part felé, amint téged kimentettünk - válaszolta Lan. - Úgy tűnt, az a legbölcsebb, ha minél hamarabb eltűnünk a folyó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zt mondtad...? - Nynaeve összeszorította a száját. Lan nem tudhatta, hova és miért indult, így a legtöbbet hozta ki abból, amit tudott. És tényleg megmentette az életét! - Nem mehetek még vissza a városba, 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rülte a torkát, és hangnemet váltott. Igaz, hogy gyengédnek és kedvesnek kell lennie a férfival, de ha ilyen sziruposan beszél, ő maga lesz rossz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i kell mennem a Tengeri Nép hajóihoz. Dolgom van a </w:t>
      </w:r>
      <w:r>
        <w:rPr>
          <w:rFonts w:eastAsia="Times New Roman" w:cs="Times New Roman" w:ascii="Times New Roman" w:hAnsi="Times New Roman"/>
          <w:i/>
          <w:iCs/>
          <w:color w:val="auto"/>
          <w:sz w:val="22"/>
          <w:szCs w:val="22"/>
          <w:lang w:val="hu-HU" w:eastAsia="zxx" w:bidi="zxx"/>
        </w:rPr>
        <w:t xml:space="preserve">Szélfutón. - </w:t>
      </w:r>
      <w:r>
        <w:rPr>
          <w:rFonts w:eastAsia="Times New Roman" w:cs="Times New Roman" w:ascii="Times New Roman" w:hAnsi="Times New Roman"/>
          <w:color w:val="auto"/>
          <w:sz w:val="22"/>
          <w:szCs w:val="22"/>
          <w:lang w:val="hu-HU" w:eastAsia="zxx" w:bidi="zxx"/>
        </w:rPr>
        <w:t>Máris sokkal jobb. Könnyed, de nem túl frivol, és meglehetősen határ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közvetlenül a csónakod mögött hajóztam. Láttam, mi történt! Ötven lépéssel előttem voltál, aztán ötvennel mögöttem már félig el is süllyedt a csónak. Csak öröktűz lehetett! - Nem kellett többet mondania, Nynaeve száján kicsúszott, ki lehetett az. Most már Lannél is többet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 - lehelte. Ó, persze lehetett volna valamelyik másik Kitaszított is, vagy a Fekete ajah, de Nynaeve tudta, ki volt. No mindegy, már legyőzte Moghedient nem is egyszer, hanem kétszer. Harmadszorra is menni fog, ha kell. Az arcán azonban nem tükröződhetett túl sok önbiz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 simogatta meg Lan. - Soha ne félj, amíg melletted vagyok. Ha szembe kell nézned Moghediennel, teszek róla, hogy elég dühös legyél ahhoz, hogy tudj fókuszálni! Úgy tűnik, ebben kifejezetten jó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többé nem leszek rád dühös - mondta Nynaeve, aztán döbbenten Lanre nézett. - Nem vagyok dühös - kezdte las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nem most, majd akkor, ha szükséged lesz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vagyok dühös! - nevetett fel a nő. Örömében a padot rugdalta és a férfi mellét ütötte az ökléve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ltöltötte, de nem csak élettel és örömmel, hanem ezúttal áhítattal is. A Levegő toll-könnyű fonataival végigsimított Lan arcán. - Nem vagyok dühös, Lan!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oldódott a gát - vigyorodott el a férfi. Osztozott a nő örömében, de a szeme még mindig hidegen, tompán csillog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igyázok rád, Lan Mandragoran, </w:t>
      </w:r>
      <w:r>
        <w:rPr>
          <w:rFonts w:eastAsia="Times New Roman" w:cs="Times New Roman" w:ascii="Times New Roman" w:hAnsi="Times New Roman"/>
          <w:color w:val="auto"/>
          <w:sz w:val="22"/>
          <w:szCs w:val="22"/>
          <w:lang w:val="hu-HU" w:eastAsia="zxx" w:bidi="zxx"/>
        </w:rPr>
        <w:t xml:space="preserve">ígérte Nynaeve magában. </w:t>
      </w:r>
      <w:r>
        <w:rPr>
          <w:rFonts w:eastAsia="Times New Roman" w:cs="Times New Roman" w:ascii="Times New Roman" w:hAnsi="Times New Roman"/>
          <w:i/>
          <w:iCs/>
          <w:color w:val="auto"/>
          <w:sz w:val="22"/>
          <w:szCs w:val="22"/>
          <w:lang w:val="hu-HU" w:eastAsia="zxx" w:bidi="zxx"/>
        </w:rPr>
        <w:t xml:space="preserve">Nem hagyom, hogy meghalj. </w:t>
      </w:r>
      <w:r>
        <w:rPr>
          <w:rFonts w:eastAsia="Times New Roman" w:cs="Times New Roman" w:ascii="Times New Roman" w:hAnsi="Times New Roman"/>
          <w:color w:val="auto"/>
          <w:sz w:val="22"/>
          <w:szCs w:val="22"/>
          <w:lang w:val="hu-HU" w:eastAsia="zxx" w:bidi="zxx"/>
        </w:rPr>
        <w:t xml:space="preserve">A férfihoz bújt, és arra gondolt, vajon megcsókolhatná-e, sőt, esetleg... </w:t>
      </w:r>
      <w:r>
        <w:rPr>
          <w:rFonts w:eastAsia="Times New Roman" w:cs="Times New Roman" w:ascii="Times New Roman" w:hAnsi="Times New Roman"/>
          <w:i/>
          <w:iCs/>
          <w:color w:val="auto"/>
          <w:sz w:val="22"/>
          <w:szCs w:val="22"/>
          <w:lang w:val="hu-HU" w:eastAsia="zxx" w:bidi="zxx"/>
        </w:rPr>
        <w:t xml:space="preserve">Nem vagy te Calle Coplin, </w:t>
      </w:r>
      <w:r>
        <w:rPr>
          <w:rFonts w:eastAsia="Times New Roman" w:cs="Times New Roman" w:ascii="Times New Roman" w:hAnsi="Times New Roman"/>
          <w:color w:val="auto"/>
          <w:sz w:val="22"/>
          <w:szCs w:val="22"/>
          <w:lang w:val="hu-HU" w:eastAsia="zxx" w:bidi="zxx"/>
        </w:rPr>
        <w:t>mondta aztán magának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ettentő gondolat jutott az eszébe. Az, hogy eddig nem gondolt rá, csak még borzasztóbbá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vezős? - kérdezte halkan. - A testőre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szótlanul megrázta a fejét, mire Nynaeve felsóhajtott. Testőrök. A Fényre, nekik több szükségük lett volna az ő védelmére, mint neki az övékre! Négy újabb halál terheli Moghedien lelkét. Négy újabb a több ezer eddigi mellé, de ezek az ő személyes ügyei voltak. De hát nem most fogja elintézni Moghedi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és végignézett magán, igyekezett kitalálni, mit tehetne a ruhá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visszafordítanád az evezősöket? Mondd meg nekik, hogy úgy húzzanak, ahogy csak tudnak! - A dolgok jelen állása szerint semmi esélye sem volt arra, hogy napnyugta előtt visszaérhessen a palotába. - És kérdezd meg tőlük, hogy van-e véletlenül valamelyiküknél egy fés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ézhet így szembe Nest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pattant, felkapta a köpenyét, és meghajol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aes sed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dühösen nézte a becsukódó ajtót. Szóval kinevette a férfi? Fogadni mert volna, hogy a </w:t>
      </w:r>
      <w:r>
        <w:rPr>
          <w:rFonts w:eastAsia="Times New Roman" w:cs="Times New Roman" w:ascii="Times New Roman" w:hAnsi="Times New Roman"/>
          <w:i/>
          <w:iCs/>
          <w:color w:val="auto"/>
          <w:sz w:val="22"/>
          <w:szCs w:val="22"/>
          <w:lang w:val="hu-HU" w:eastAsia="zxx" w:bidi="zxx"/>
        </w:rPr>
        <w:t xml:space="preserve">Szélfutón </w:t>
      </w:r>
      <w:r>
        <w:rPr>
          <w:rFonts w:eastAsia="Times New Roman" w:cs="Times New Roman" w:ascii="Times New Roman" w:hAnsi="Times New Roman"/>
          <w:color w:val="auto"/>
          <w:sz w:val="22"/>
          <w:szCs w:val="22"/>
          <w:lang w:val="hu-HU" w:eastAsia="zxx" w:bidi="zxx"/>
        </w:rPr>
        <w:t>akad valaki, aki összeesketheti őket! És amit a Tengeri Népből eddig látott, arra is feltett volna bármit, hogy Lan Mandragoran nem bújhatna ki az ígéretei alól! Akkor majd meglátja, ki nevet k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imbolyogva és himbálódzva fordult meg. Nynaeve gyomra vele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Ó, a Fényre! - nyögött fel, és lerogyott a padra. Miért nem veszthette el ezt is a gáttal együtt? Ha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sokkal jobban érezte a Levegő érintését is a bőrén, és sokkal rosszabbul is volt. De ha elengedte, akkor sem lett jobban!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akart újra hányni. Lan egyszer s mindenkorra az övé lesz. Ez a nap csodálatos lesz, akárhogy indult is. Csak ne érezné, hogy valahol vihar közel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alamivel a háztetők felett a nap sárgásán ragyogott, mikor Elayne végre bedörömbölhetett a kis ház ajtaján. Mögötte, az utcán, mulatozók táncoltak. Nevetés, dal, illatszerek buja érzése töltötte meg a levegőt. Egy pillanatra azt kívánta, bárcsak ő is gondtalanul mulathatna. Biztos nagyon szórakoztató lehet egy olyan jelmezben róni az utcákat, mint amilyet Birgitte viselt! Vagy akár még egy olyanban is, mint amilyet Riselle úrnőn, Tylin egyik udvarhölgyén látott már kora reggel. Persze csak akkor, ha nem kell levennie az álarcát! Újra bekopogtatott, ezúttal hangosa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hajú, szögletes állú szobalány nyitott ajtót, az arca egészen eltorzult dühében, mikor Elayne leengedte az arca elől a zöld masz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it keresel itt már megint!? - A dühe beteges sápadtságba fakult, mikor Merilille is levette az álarcát, és Adeleas valamint a többiek is követték. Az asszony minden egyes kortalan arc láttára összerezzent, még mikor Sareitha levette a maszkot, akkor is. Addigra már alighanem azt látta, amit látni ak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ikollyal megpróbálta rájuk csapni az ajtót, de Birgitte elugrott Elayne mellett, és toll borította vállával kifeszítette a kisebb kaput. A szolgálónő hátratántorodott, aztán összeszedte magát, de hogy szaladni akart, vagy kiáltani, sosem tudták meg. Birgitte mellélépett, és nem sokkal a könyöke fölött elkap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lom - mondta határozottan. - Nem akarunk sem felfordulást, sem sikítozást,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épp csak megfogta a nő karját, szinte mintha támogatta volna, de a szobalány mégis egészen mereven állt, és egy szót sem szólt. Hitetlenkedve nézte fogvatartója tollbokrétás álarcát, és lassan inga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nak? - kérdezte Elayne, mikor már mindannyian bezsúfolódtak az aprócska előszobába. A becsukódó ajtó eltompította az utcai mulatság zaját is. A szolgáló szeme egyik kortalan arcról a másikra rebbent, mintha nem bírna szembenézni egyikükke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c-cedo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visz minket Reanne-hez, Cedo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lány ezúttal bólintott. Úgy nézett ki, mint aki mindjárt elsír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dora mereven botorkált fel a lépcsőn. Birgitte még mindig erősen markolta a karját. Elayne majdnem szólt neki, hogy engedje el a nőt, bár semmit sem akart kevésbé, mint azt, hogy valaki riadóztassa az ittlévőket, és azok, annyifelé szaladjanak ahányan vannak. Ezért is Birgitte erejét használták, ezért nem ő fókuszált. Úgy vélte, Cedora inkább megijedt, mint megsérült, és úgy sejtette, hogy most este mindenki legalább egy kicsit meg fog majd ij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ott benn - mondta Cedora, és az ajtó felé biccentett. Afelé az ajtó felé, amely mögött Elayne és Nynaeve végigmentek azon a szerencsétlen kihallgatáson. A lány lenyomta a kilincset, és be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ott volt, a kandallónak és a belé vésett Tizenhárom Bűnnek háttal ült. Tizenkét másik nő volt vele, akiket Elayne sosem látott még. Az ismeretlenek a halványzöld fal mellett álló vörös székekben ültek. Egyetlen szék sem maradt szabadon. A bennlévők izzadtak a bezárt ablakú, elfüggönyözött szobában. A többségük ebou dari ruhát hordott, bár csak egyiküknek volt olyan olajos a bőre, mint a helyieknek. A legtöbbjüknek ráncos volt már az arca, és legalább pár ősz szál vegyült a hajába, valamint mindegyikük tudott valamennyire fókuszálni. Heten közülük az ebou dari javasasszonyok vörös övét viselték. Elayne önkéntelenül is felsóhajtott. Ha Nynaeve-nek valamiben igaza volt, azt addig dörgölte mások orra alá, míg csak sikítozni nem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ugyanolyan elvörösödött arcú dühvel ugrott talpra, mint Cedora tette odalenn, és a szavai is majdnem megegy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tt? Hogy merészeled idetolni a képe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hangja és a dühe és ugyanazért halt el, mint Cedorának; Merilille és a többiek ekkor léptek a szobába. Egy vörös öves, merész nyakkivágású, szőke nő halkan felnyögött, és felakadt szemmel lecsúszott a székéről. Senki sem mozdult meg, hogy segítsen rajta. Senki sem pillantott Birgittére, aki egy sarokba kísérte Cedorát, és ott őrizte. Senki még csak levegőt sem vett. Elayne-nek nagy kedve lett volna elkiáltania magát, hogy „bú</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csak hogy lássa, mi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arca falfehér volt, egész testében remegett. Láthatóan megpróbálta valahogy összeszedni magát, de nem sok sikerrel. Egy pillanat alatt felmérte, hogy az előtte felsorakozó öt kortalan arcú aes sedai közül ki lehet a vezető. Merilille-hez támolygott, és meghajtott fejjel térdre ereszkedet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es sedai! - A hangjában imádat csendült, és még jobban remegett, mint a térde. - Mi csak barátok vagyunk. Nem csinálunk semmit, különösen semmi olyat, ami szégyent hozhatna az aes sedai-okra. Erre megesküszöm, bármit mondott is önöknek ez a lány! Szóltunk volna róla, de féltünk. Csak azért találkozunk néha, hogy beszélgessünk. Van egy barátja is, aes sedai. Őt is elkapták? Szívesen megadom a leírását, aes sedai! Akármit kérnek, megtesszük. Esküszöm, hogy mi 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hangosan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anne Corlynak hív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összerezzent, és halkan suttogta, hogy igen. Még mindig a padlót bámulta a Szürke nővér láb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erről Elayne sedai-jal kellene beszél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feje a legkielégítőbb módon rándult meg. Merilille-re nézett, aztán lassan, nagyon lassan Elayne felé fordult. A szeme akkorára nyílt, hogy betöltötte az egész arcát. Megnyalta a szája szélét. Mély levegőt vett. Még mindig térdelve, lassan megfordult, és Elayne-re pillantott. Aztán ismét lehaj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csánatáért esedezem, aes sedai - mondta ólmos fásultsággal. - Nem tudtam. Nem tudhattam... - Újabb mély, reménytelen sóhaj. - Bármiféle büntetést mér is ki ránk, természetesen alázattal elfogadjuk, de kérem, esedezem, hogy higgy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álljon már fel! - szakította félbe Elayne türelmetlenül. Legalább annyira akarta, hogy ez a nő elismerje, hogy aes sedai, mint azt, hogy Merilille és a többiek végre elfogadják teljes jogú társuknak, de ettől a szánalmas nyöszörgéstől felfordult a gyomra. - Így már jobb. Álljon a láb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árta, amíg Reanne felkel, aztán a nő üresen hagyott székéhez lépett, és leült. Nem akart fölényeskedni, de jobb, ha mindenki tudja, ki itt a főn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tagadja, hogy tudják, hol van a Viharok Tálja, Rea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éttárta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es sedai - mondta ártatlanul -, egyikünk sem használna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egy </w:t>
      </w:r>
      <w:r>
        <w:rPr>
          <w:rFonts w:eastAsia="Times New Roman" w:cs="Times New Roman" w:ascii="Times New Roman" w:hAnsi="Times New Roman"/>
          <w:i/>
          <w:iCs/>
          <w:color w:val="auto"/>
          <w:sz w:val="22"/>
          <w:szCs w:val="22"/>
          <w:lang w:val="hu-HU" w:eastAsia="zxx" w:bidi="zxx"/>
        </w:rPr>
        <w:t xml:space="preserve">angrealt, egy sa'angrealt </w:t>
      </w:r>
      <w:r>
        <w:rPr>
          <w:rFonts w:eastAsia="Times New Roman" w:cs="Times New Roman" w:ascii="Times New Roman" w:hAnsi="Times New Roman"/>
          <w:color w:val="auto"/>
          <w:sz w:val="22"/>
          <w:szCs w:val="22"/>
          <w:lang w:val="hu-HU" w:eastAsia="zxx" w:bidi="zxx"/>
        </w:rPr>
        <w:t>pedig még annyira sem! - Ártatlan, de óvatos, mint egy róka a városban. - Biztosítom róla, hogy nagyon odafigyelünk arra, hogy semmiféleképp ne kontárkodjunk az aes sedai-ok dolgába! Mi csak pár barát vagyunk, akiket összeköt az, hogy egykor mindannyian tanulhattunk a Fehér Toronyban. Csak ennyi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pár barát - mondta Elayne, és várakozóan összeérintette az ujjait. - És Garenia is és Berowin, Derys meg Ali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 motyogta Reanne. - Ők is a barátai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agyon lassa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anne, a Torony tud a Vérségről. A Torony </w:t>
      </w:r>
      <w:r>
        <w:rPr>
          <w:rFonts w:eastAsia="Times New Roman" w:cs="Times New Roman" w:ascii="Times New Roman" w:hAnsi="Times New Roman"/>
          <w:i/>
          <w:iCs/>
          <w:color w:val="auto"/>
          <w:sz w:val="22"/>
          <w:szCs w:val="22"/>
          <w:lang w:val="hu-HU" w:eastAsia="zxx" w:bidi="zxx"/>
        </w:rPr>
        <w:t xml:space="preserve">mindig is </w:t>
      </w:r>
      <w:r>
        <w:rPr>
          <w:rFonts w:eastAsia="Times New Roman" w:cs="Times New Roman" w:ascii="Times New Roman" w:hAnsi="Times New Roman"/>
          <w:color w:val="auto"/>
          <w:sz w:val="22"/>
          <w:szCs w:val="22"/>
          <w:lang w:val="hu-HU" w:eastAsia="zxx" w:bidi="zxx"/>
        </w:rPr>
        <w:t>tudott a Vérség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hajú asszony, aki a külseje alapján talán teari lehetett, bár most kék-fehér selyemmellényt viselt az aranyművesek kis emblémájával, fojtott sikolyt hallatott, és mindkét puha kezét a szájára szorította. Egy szikár, őszes saldaeai nő, vörös övvel a derekán, nagyot sóhajtott, és a földön fekvő eszméletlen szőke nő mellé omlott. Még ketten úgy imbolyogtak ültükben is, mint akik mindjárt eláju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Reanne a maga részéről a nővérekre nézett megerősítésért, és amit látott, annak vette. Merilille arca inkább jeges volt, semmint nyugodt, és Sareitha nem tudott elfojtani egy kis fintort. Vandene és Careane szigorúan összeszorított szájjal álltak, és még Adeleas is helytelenítően méregette a fal mellett ülő nőket, és úgy pislogott egyikről a másikra, mint aki különösen érdekes bogarakat talált a párnája alatt. Természetesen amit Reanne látott, és ami valóban megtörtént, az nem volt teljesen ugyanaz. Mindannyian elfogadták Elayne döntését, bár hiába mondták akár ezerszer is, hogy „persze, Elayn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ttól még nem tetszett nekik a dolog. Már vagy két órája itt lehettek volna, ha az a rengeteg „de Elayn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nem lassítja őket. Néha a vezetés inkább terelgetésre hasonl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nem ájult el, de az arcát félelem töltötte meg, és könyörögve emelte felé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karják pusztítani a Vérséget? De hát miért most, ennyi idő után? Mit tettünk, hogy most így ránk ron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pusztítja el a Vérséget - mondta Elayne. - Careane, ha már senki más nem törődik azzal a kettővel, segítenél nekik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n ülő nők elvörösödtek, talpra ugrottak, és még mielőtt Careane megmozdulhatott volna, már mindkét ájult nő mellett ketten szorongtak, és illatos sókkal próbálták meg eszméletre téríte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Trón minden fókuszálni tudó nőt a Torony barátjává akar tenni - folytatta Elayne. - Ez az ajánlat a Vérség minden tagja előtt nyitva áll, aki csak el akarja fog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inden egyes nőt a Levegő fonataival fon körbe, akkor sem dermeszthette volna meg őket jobban. Ha egész szorosra vonta volna azokat a fonatokat, akkor sem dülledt volna ki jobban a szemük. Az egyik nő, aki elájult, most felhördült és felköhögött, majd gyengén ellökte magától az illatos repülősót, amit túl sokáig hagytak az orra alatt. Erre megtört a varázs, és mindenki egyszerre kezdett el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mégis aes sedai-ok lehetünk? - kérdezte izgatottan az aranyművesek mellényét viselő teari, de ugyanekkor egy kerek arcú nő, akinek legalább kétszer olyan hosszú volt az öve, mint bárki másnak a teremben, közbevág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ulhatunk megint? Fognak minket tan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özöne fájdalmasan moh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megtehetjük...? Tényleg megengedik...? - hallatszott minden oldal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tüzesen fordult f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vara, Sumeko, mindannyian, elfeledkeztek magatokról! Aes sedai-ok előtt beszéltek! Aes sedai-ok előtt... beszéltek... - elhúzta a kezét az arca előtt, és megremegett. Mindenki lesütötte a tekintetét, és elvörösödött. Bármennyire öregek voltak is, ráncosak, őszek, Elayne-nek egy csapat novícia jutott róluk az eszébe, akiket egy lefekvés utáni párnacsatán kapott épp rajta a novíciák főnökasszo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habozva nézett rá az ujj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visszatérhetünk a Toronyba? - motyogott a tenyerébe. Elayn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kik képesek megtanulni mindazt, amit egy aes sedai-nak tudnia kell, új esélyt kapnak, de mindenki másnak is jut hely. Minden olyan nőnek meglesz a maga helye, aki tud fókusz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Reanne szeme el nem hullatott könnyektől ragyogott. Elayne nem volt benne biztos, de mintha a nő azt suttogta volna, hogy „végre Zöld lehetek</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Nehéz volt nem odaszaladni hozzá, és nem megöl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egyike sem nyilvánította ki érzelmeit, és Merilille természetesen keményebb volt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ehetnék egy kérdést, Elayne? Reanne, hányan vagytok... akik vissza akarnak térni hozzá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 a kis szünet nyilván arra vonatkozott, hogy „hány vadat és olyan nőt kell visszafogadnunk, aki először elbukot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eanne észrevette, és megértette is a célzást, vagy nem érdekelte, vagy nem mu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bárki is visszautasítaná ezt az ajánlatot - mondta kapkodva. - Persze beletelik majd némi időbe, amíg mindenkit értesítünk. Szétszórtan élünk, tudják, hogy... - felnevetett; ideges volt, és még mindig majdnem elsírta magát -, hogy az aes sedai-ok nehogy felfigyeljenek ránk! Jelenleg ezerhétszáznyolcvanhárom nevet tartunk szám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gtöbb aes sedai már megtanulta, hogyan rejtse el megdöbbenését a látszólagos nyugalom mögé, és csak Sareitha szeme kerekedett el egy egészen kicsit. Önkéntelenül megmozdult a szája is, és Elayne le tudta róla olvasni, mire gondol. </w:t>
      </w:r>
      <w:r>
        <w:rPr>
          <w:rFonts w:eastAsia="Times New Roman" w:cs="Times New Roman" w:ascii="Times New Roman" w:hAnsi="Times New Roman"/>
          <w:i/>
          <w:iCs/>
          <w:color w:val="auto"/>
          <w:sz w:val="22"/>
          <w:szCs w:val="22"/>
          <w:lang w:val="hu-HU" w:eastAsia="zxx" w:bidi="zxx"/>
        </w:rPr>
        <w:t xml:space="preserve">Kétezer vad! A Fény segítsen rajtunk! </w:t>
      </w:r>
      <w:r>
        <w:rPr>
          <w:rFonts w:eastAsia="Times New Roman" w:cs="Times New Roman" w:ascii="Times New Roman" w:hAnsi="Times New Roman"/>
          <w:color w:val="auto"/>
          <w:sz w:val="22"/>
          <w:szCs w:val="22"/>
          <w:lang w:val="hu-HU" w:eastAsia="zxx" w:bidi="zxx"/>
        </w:rPr>
        <w:t>Elayne hosszasan igazgatta a szoknyáját, és csak akkor nézett fel, mikor már biztos volt benne, hogy az arca ismét nyugodt. A Fény segítse meg őket! Val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félreértette a cse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re számítottak? Sajnos minden évben elvisz párat közülünk valamiféle baleset vagy a kor. Mindenkivel így van ez, és attól tartok, a Vérség száma csökkent az elmúlt ezer évben. Talán túlságosan is óvatosan közelítettük meg azokat, akik elhagyták a Fehér Tornyot, de mindig attól féltünk, hogy egyikük majd elárulja, hogy kikérdeztük, és...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csalódtunk - biztosította Elayne, és nyugtatóan intett felé. Csalódni? Kis híján hisztérikusan felkacagott. Majdnem kétszer annyi Vér volt, mint ahány aes sedai! Egwene most aztán nem mondhatja, hogy Elayne nem hozott fókuszálni tudó nőket a Toronyba! De ha a Vérség elkergeti a vadakat... Most azonban nem szabad elkalandoznia attól, amiért idejöttek. A Vérség besorozása csak jótékony vél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anne - kezdte gyengéden -, talán most már emlékszik arra, hol lehet a Viharok T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lángvörösre pi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értünk hozzájuk, Elayne sedai. Nem tudom, miért gyűjtötték össze őket. Sosem hallottam erről a Viharok Táljáról, de van egy olyan raktár, amilyet leírt, valahol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szinten egy nő fókuszált. Valaki rémülten felsikoltott. Elayne egy pillanat alatt talpon volt éppúgy, mint a többiek. Birgitte egy tőrt rántott elő valahonnan a tolljelmez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Derys lehetett - mondta Reanne. - Rajtunk kívül csak ő van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indult az ajtó felé, de Elayne előugrott, és megfog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Zöld - súgta neki halkan, és az öregasszony szeretetteljes, hálás mosolyt villantott rá. Egyszerre tűnt meglepettnek, boldognak és elégedettnek. - Majd mi elintézzük, Rea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és a többiek Elayne két oldalára álltak, de Birgitte már előttük az ajtóhoz pattant, és a kilincsre helyezte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nagyot nyelt, de nem szólt egy szót sem. Ez az őrző dicsősége, így mondták a gaidinek, ők mennek be elsőnek és ők jönnek ki utolsóként. De azért megtöltötte magát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hogy összezúzzon mindent, ami az őrzőjének árt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még mielőtt Birgitte lenyomhatta volna a kilinc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oldalgott be, maga előtt tolva azt a vékony szobalányt, akire Elayne olyan jól emlé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hogy már itt lesztek - vigyorgott a férfi -, már csak abból is, hogy irgalmatlanul sok őrző iszik a város legutálatosabb kocsmájában! Épp most követtem egy nőt a Rahadba. Hogy egészen pontos legyek, egy olyan ház emeletéig, amiben senki nem lakik. A padló olyan poros volt, hogy miután elment, tisztán látszottak a lábnyomai. Tudom, melyik szobában járt. Volt az ajtón egy hatalmas, rozsdás lakat, de ezer koronát teszek egy fenékbe billentésért, hogy odabenn van a ti drága Tál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ys megpróbálta megrúgni, de Mat ellökte magától, előrántott egy aprócska kést a ruhaujjából, és azzal kezdett játszad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agyarázná valaki ennek a vadmacskának, hogy melyik oldalon állok? Manapság meglehetősen ideges leszek, ha egy nő késsel hadonászik előt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 mi is tudunk a dologról, Mat - mondta Elayne. Valójában csak most tudták volna meg, de az a döbbent arckifejezés a fickó arcán </w:t>
      </w:r>
      <w:r>
        <w:rPr>
          <w:rFonts w:eastAsia="Times New Roman" w:cs="Times New Roman" w:ascii="Times New Roman" w:hAnsi="Times New Roman"/>
          <w:i/>
          <w:iCs/>
          <w:color w:val="auto"/>
          <w:sz w:val="22"/>
          <w:szCs w:val="22"/>
          <w:lang w:val="hu-HU" w:eastAsia="zxx" w:bidi="zxx"/>
        </w:rPr>
        <w:t xml:space="preserve">mindent </w:t>
      </w:r>
      <w:r>
        <w:rPr>
          <w:rFonts w:eastAsia="Times New Roman" w:cs="Times New Roman" w:ascii="Times New Roman" w:hAnsi="Times New Roman"/>
          <w:color w:val="auto"/>
          <w:sz w:val="22"/>
          <w:szCs w:val="22"/>
          <w:lang w:val="hu-HU" w:eastAsia="zxx" w:bidi="zxx"/>
        </w:rPr>
        <w:t>megért. Aztán érzett valamit Birgitte felől. A nő tökéletesen kifejezéstelen arccal bámult rá, de az a kis érzésfelhő Elayne tudatában csak úgy sütött az elégedetlenségtől. És alighanem Aviendha sem lenne elragadtatva attól, amit most mondott. Elayne életének egyik legnehezebb pillanata az volt, mikor meg kellett szólalnia. - Ennek ellenére meg kell köszönnöm neked, Mat. Egyedül csak a te érdemed, hogy megtaláltuk, amit keres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átott szájú döbbenete szinte már megérte ezt a szenvedést. Mat gyorsan becsukta a száját, aztán újra kinyi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ogjunk egy csónakot, és hozzuk el azt az átkozott Tálat! Ha van egy kis szerencsénk, már ma este itt hagyhatjuk Ebou 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Mat! És ne mondd azt, hogy most szidlak és lekicsinyellek! Nem fogunk bemenni a Rahadba sötét éjszaka, és nem hagyjuk el Ebou Dart, amíg nem használtuk a Tá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ersze megpróbált vitába szállni vele, de Derys kihasználta az alkalmat, hogy végre nem rá figyel, és újra megpróbálta megrú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irgitte mögé bújt, és kiabálni kezdett, hogy segítsen már neki valaki. A karcsú asszony után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őrzője, Elayne sedai? - kérdezte Reanne kétkedő pillant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nem! Birgitte az őrz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álla leesett. Most, hogy megválaszolt egy ilyen kényes kérdést, Elayne úgy érezte, ő is megkérdezhet valamit. Valamit, amit egyetlen nővértől sem mert volna megkérd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anne, ha nem bánja, hogy megkérdezem, hány év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bozott, Matre nézett, de a férfi még mindig azzal volt elfoglalva, hogy valahogy maga és Derys közt tudja Birgit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vetkező névadó napom lesz a négyszáztizenkettedik - mondta úgy, mintha ez lenne a világ legtermészetesebb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szó nélkül áju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LÁNG PECSÉTJE</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laida do Avriny a 'Roihan királynői tartással ült az Amyrlin Trónon. A hosszú indákkal kifaragott szék most már csak hat színben pompázott, nem hétben. Hatsávos stóla pihent a vállán, ahogy végigfuttatta tekintetét a Torony Csarnokán. Az Ülnökök festett székeit átrendezték a csillagos emelvény előtt, és most már csak hat ajahnak jutott hely az egykori hét helyett, és a tizennyolc Ülnök engedelmesen nézett vissza rá. Az ifjú al'Thor csendesen térdelt az Amyrlin Trón mellett, nem szólalt meg, csak ha kérdezték, és aznap senki nem kérdezte volna meg. Most csak azért volt itt, hogy megmutassa Elaida hatalmát. Az amyrlin tizenkét kedvenc Ülnökét körbevette a </w:t>
      </w:r>
      <w:r>
        <w:rPr>
          <w:rFonts w:eastAsia="Times New Roman" w:cs="Times New Roman" w:ascii="Times New Roman" w:hAnsi="Times New Roman"/>
          <w:color w:val="auto"/>
          <w:sz w:val="22"/>
          <w:szCs w:val="22"/>
          <w:lang w:val="hu-HU" w:eastAsia="zxx" w:bidi="zxx"/>
        </w:rPr>
        <w:t xml:space="preserve">saidar </w:t>
      </w:r>
      <w:r>
        <w:rPr>
          <w:rFonts w:eastAsia="Times New Roman" w:cs="Times New Roman" w:ascii="Times New Roman" w:hAnsi="Times New Roman"/>
          <w:i/>
          <w:iCs/>
          <w:color w:val="auto"/>
          <w:sz w:val="22"/>
          <w:szCs w:val="22"/>
          <w:lang w:val="hu-HU" w:eastAsia="zxx" w:bidi="zxx"/>
        </w:rPr>
        <w:t>ragyogása, ahogy magával Elaidával összekapcsolódva elvágták a kölyköt a Hatalomt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indenki egyetértett - jelentette be Alviarin alázatosan, és meghajolt a Lángdíszes jogar elő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dalenn a padlón, az emelvény alatt, Sheriam vadul felsikoltott, és a Torony őrségének kellett lefognia. A pajzsát tartó Piros nővér lenézően húzta el a száját. Lelaine és Romanda látszólag még megőrizték a nyugalmukat, de a többiek, akiket elvágtak a Forrástól és megbilincseltek, csendben zokogtak a földön. Talán a megkönnyebbülés könnyei voltak ezek, hogy csak négy nőnek kell elszenvednie a végső büntetést, talán a félelemé, hogy mi jöhet még. A legszürkébb azoknak az arca volt, akik mertek a lázadó Csarnok Ülnökei lenni, és ráadásul a mostanra már feloszlatott Kék ajah színében! Minden egyes lázadót kizártak az ajahjából, míg csak Elaida maga nem ad majd nekik engedélyt arra, hogy kérelmezhessék újbóli felvételüket, de az egykori Kékek már most tudták, hogy nehéz évek munkája áll előttük, ha vissza akarnak férkőzni a kegyeibe. Hosszú, hosszú évek, mielőtt egyáltalán gondolni merhetnek majd arra, hogy bármelyik ajah befogadja őket. Addig pedig az ő kezében van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állt, és mintha a körből beleáramló Hatalom csak ereje kisugárzása lett voln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 Csarnok meghajlik az Amyrlin Trón akarata előtt. Romanda lesz az első.</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omanda megrándult. Majd most meglátjuk, mennyire tudja megőrizni a méltóságát, akár csak az elcsendesítéséig! Elaida kurtán inte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Vigyétek el a foglyokat, és hozzátok be az első szerencsétlen megtévedteket, akik követni merték őket. Elfogadom a hódolatuka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oglyok felsikoltottak, az egyikük kitépte magát az őrök kezéből. Egwene al'Vere a lépcsőre vetette magát, Elaida lába elé borult. Könyörögve tárta felé a kezét, az arcán csak úgy patakzottak a könny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ocsásson meg, Anya! - zokogta a lány. - Bocsásson meg! Megbántam a bűneimet! Megadom magam önnek! Kérem, ne csendesíttessen el! - Megtörten hevert a lépcsőn, a válla meg-megrázkódott a sírástól. - Könyörgöm, Anya! Megbántam mindent! Minde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z Amyrlin Trón is lehet irgalmas - mondta Elaida győzedelmesen. A Fehér Toronynak el kell veszítenie Lelaine-t, Romandát és Sheriamot, hiszen példát kell statuálniuk, de még felhasználhatja ennek a lánynak az erejét. Hiszen ő maga a Fehér Torony! - Egwene al'Vere, fellázadtál a jogos amyrlined ellen, de mégis irgalmas leszek hozzád! Újra fel kell öltened a novíciák fehér ruháját, míg csak én magam nem látom úgy, hogy érett vagy már arra, hogy tovább lépjél, és ezen a mai napon te leszel az első, aki egy Negyedik Esküt is letesz az Esküpálcát fogva! Hűséget és engedelmességet kell fogadnod az amyrlined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oglyok egymás után estek térdre, kiáltozva kérték, hadd tehessék le ők is az esküt. Lelaine volt az első, de sem Romanda, sem Sheriam nem maradt el mögötte. Egwene feljebb kúszott a lépcsőn, és csókokkal borította el Elaida ruhájának szegél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kezébe adom magam, Anya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uttogta könnyein keresztü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öszönöm! Ó, köszön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megragadta Elaida vállát, és megr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dj már föl, ostoba némber! - hör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szeme egyetlen lámpácska gyönge fényére nyílt fel. Alviarin hajolt fölé, a keze még a vállán volt. Elaida még mindig nem ébredt fel teljesen, félálomban mot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Anya, kérem, ébredjen fel! - válaszolta Alviarin hűvösen. - Covarla Baldene visszatért Cairhien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megrázta a fejét, és megpróbálta kitörölni az agyából az álom v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hamar? Még legalább egy hétig nem vártam őket. Azt mondod, Covarla? És hol van Galina? - Micsoda ostoba kérdés! Alviarin nem tudhatja, mire cél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ristályhideg hangján a krónikaőr csak e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varla szerint Galina halott vagy fogságba esett. Attól tartok, a hírek nem valami kedvező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rögtön elfeledte, mit kellene Alviarinnak tudnia és mi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el mindent! - követelte. Ledobta magáról a selyemtakarót, de miközben hálóingjére öltötte könnyű selyemköntösét, csak félig fogta fel, mit is beszél a másik nő. Csata. Aiel nők hordái fókuszáltak. Al'Thor szabad. Katasztrófa. Az maradt meg benne a legélesebben, hogy Alviarin milyen csinosan néz ki ebben az ezüsttel hímzett fehér ruhában, a krónikaőr kendőjével a vállán! Ez a némber megváratta a hírekkel, amíg fel nem öltözött ren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zószobájában épp Második Mélyet ütött a jókora falióra, mikor beléptek. Kora hajnal, ilyenkor érkeznek a legrosszabb hírek. Covarla sietve pattant fel az egyik vörös huzatú karosszékből. Megviselhetetlen arcát most a fáradtság és az aggodalom ráncai szabdalták. Szédelegve térdelt le, hogy megcsókolja Elaida gyűrűjét. Sötét lovaglóruháján még ott volt az út pora, és fakó haját is meg kellett volna fésülni, de már felvette a kendőt, amit hosszabb ideje viselt, mint hogy Elaida egyáltalán megszül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árta meg, hogy a nő ajka megérintse a kígyós gyűrűt, és máris elrántot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éged küldtek? - kérdezte kurtán. Felkapta a kötését az egyik székből, leült, és csattogtatni kezdte a hosszú elefántcsont tűket. A kötés ugyanarra szolgált, mint az elefántcsont faragványok simogatása, és ha valaha, hát most aztán nagy szüksége volt arra, hogy megnyugodjon! Ha kötött, gondolkodni is jobban tudott. És most azt kellett tennie. - Hol van Kater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lina meghalt, Katerine-nek kellett volna átvennie a vezetést, bár az eredeti küldöttség feje Coiren volt. Elaida világosan elmagyarázta nekik, hogy miután al'Thort elkapták, a Piros ajah vezeti a csap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rla állva maradt, bár láthatóan gondolkodott azon, ne üljön le ő is. Erősen megmarkolta a piros szegélyű kend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terine is az eltűntek között van, Anya. Én állok a legmagasabban azok közül, a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aida rábámult, elakadt a szava. Az amyrlin keze megdermedt kötés közben, a finom gyapjúfonál megfeszült. Covarla zavartan topogott és nagyokat ny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an, leányom? - kérdezte végül Elaida. Maga sem hitte volna, hogy ilyen nyugodt lesz a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gmondani, hányan menekültek meg, Anya - mondta Covarla habozva. - Nem mertünk tovább maradni, és átkutatni a környéket,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an? - kiáltott rá Elaida. Megremegett, és erőnek erejével folytatta a kötést. Nem lett volna szabad ordítania, hisz a harag gyengeség volt. Hurkol, áthúz, lehúz. Megnyugtató mozdulats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tizenegy nővért hoztam vissza, Anya. - A nő szünetet tartott, nehezen vette a levegőt, de Elaida nem szólt semmit, így folytatta. - Talán mások is visszatérőben vannak, Anya. Gawyn nem volt hajlandó tovább várni, és nélküle és a suhancok nélkül mi sem mertünk maradni. A környék tele volt aielekkel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meg sem hallotta. Csak tizenketten tértek vissza. Ha mások is megmenekültek volna, ők is Tar Valonnak vennék az útjukat, és legalább olyan hamar visszaértek volna, mint Covarla! Még ha egyik-másik nővér meg is sebesült, és lassabban jön vissza... Tizenkettő. A Torony még a Trallok Háborúk idején sem szenvedett ekkora veszte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 vadakat móresre kell tanítani - szakította félbe Covarla dadogását. Galina azt hitte, hogy kijátszhatja az aieleket önmaguk ellen. Micsoda ostoba nőszemély! - Megmentjük azokat a nővéreket, akiket elfogtak, és megtanítjuk nekik, mit jelent az, ha az aes sedai-okkal szembeszállnak! Aztán újra elfogjuk al'Th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ngedheti, hogy a fickó kicsússzon a kezéből, akkor sem, ha ez azt jelenti, hogy neki magának kell a Fehér Tornyot csatába vezetnie! A Jövendőmondás olyan egyértelmű volt! Diadalmaskod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rla Alviarinra nézett, és idegesen top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azok a férfiak... Úgy gond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gondolkozz! - csattant fel Elaida. Dühösen összecsapta a kötőtűket, és olyan hirtelen hajolt előre, hogy Covarla önkéntelenül is felemelte a kezét, mintha csak egy támadást akarna kivédeni. Elaida egészen elfeledkezett arról, hogy Alviarin is a szobában van. Nos, most már ő is tudta mindazt, amit Covarla elmondott, de ezzel később is ráér foglalkozni. - Ugye mindezt titokban tartottad, Covarla? Ugye csak a krónikaőrnek szó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Anya! - bólintott a nő sietve. Nagy igyekezetében még a haja is repkedett. Örült, hogy végre valamit jól csinált. - Egyedül jöttem csak be a városba, és eltakartam az arcomat, amíg Alviarinhoz nem értem. Gawyn el akart kísérni, de a hídőrök nem engedtek át egyetlen suhanco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jtsd már el Gawyn Trakandot! - szólt rá Elaida savanyúan. Az a fiatal kölyök is csak azért maradt életben, hogy keresztülhúzhassa a terveit! Ha Galina nem halt meg, ezért csúnyán megfizet. Már persze amellett, amit azért kap, hogy hagyta elszökni al'Thort. - Éppolyan elővigyázatosan fogod elhagyni a várost, mint ahogy bejöttél, leányom, és a többiekkel együtt a hídvárosokon túli falvak egyikében rejtőzöl majd, amíg csak érted nem küldök. Dorlan tökélete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rlan olyan kis porfészek volt, hogy még fogadóra sem tellett a helyieknek. A nővéreknek az istállóban kell majd aludniuk, de meg is érdemlik, ha már ilyen ügyetl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j! És imádkozz azért, hogy előkerüljön valaki, aki magasabb rangú nálad! A Csarnok kíváncsi lesz majd, hogy történhetett meg ez a páratlan katasztrófa, és egyelőre te vagy a legerősebb az előidézői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arla halálosan elsápadt. Megbotlott meghajlás közben, és ahogy kitámolygott, Elaida attól tartott, összeesik. Idióta! Bolondok, árulók és idióták veszi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hogy Elaida hallotta, hogy Covarla becsukja a külső ajtót is, ledobta a kötését, talpra ugrott, és dühösen Alviarinnak 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hallottam még erről? Ha az ifjú al'Thor megszökött, és ráadásul már hét napja, valamelyik ügynöknek látnia kellett! Miért nem tudok róla még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a hírt adhatom tovább, amit az ajahok eljuttatnak hozzám, Anya. - Alviarin nyugodtan igazította meg a kendőjét, egy arcizma sem rezdült. - Valóban megkockáztatja, hogy egy harmadik csapatot is elveszít, miközben megpróbálja kiszabadítani a fogl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lekicsinylően szipák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tényleg azt hiszed, hogy a vadak megállhatnak az aes sedai-ok előtt? Galina hagyta, hogy meglepjék. Csak így történhetett! - Összeráncolta a homlokát. - Mit értesz az alatt, hogy egy </w:t>
      </w:r>
      <w:r>
        <w:rPr>
          <w:rFonts w:eastAsia="Times New Roman" w:cs="Times New Roman" w:ascii="Times New Roman" w:hAnsi="Times New Roman"/>
          <w:i/>
          <w:iCs/>
          <w:color w:val="auto"/>
          <w:sz w:val="22"/>
          <w:szCs w:val="22"/>
          <w:lang w:val="hu-HU" w:eastAsia="zxx" w:bidi="zxx"/>
        </w:rPr>
        <w:t xml:space="preserve">harmadik </w:t>
      </w:r>
      <w:r>
        <w:rPr>
          <w:rFonts w:eastAsia="Times New Roman" w:cs="Times New Roman" w:ascii="Times New Roman" w:hAnsi="Times New Roman"/>
          <w:color w:val="auto"/>
          <w:sz w:val="22"/>
          <w:szCs w:val="22"/>
          <w:lang w:val="hu-HU" w:eastAsia="zxx" w:bidi="zxx"/>
        </w:rPr>
        <w:t>csap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igyelt, Anya. - Alviarin vette magának a bátorságot, és leült anélkül, hogy Elaidától engedélyt kért volna rá. Keresztbe vetette egyik lábát a másikon, és ráérősen elrendezte a szoknyáját. - Covarla azt mondta, hogy talán kitarthattak volna a vadak ellen, bár szerintem ebben korántsem olyan biztos, mint amilyennek mutatja magát, de a férfiakkal más a helyzet. Több százan érkeztek fekete kabátban, és mind tudott fókuszálni. Ebben megingathatatlan volt, és a többiek is láthatóan úgy vélik, hogy igaza van. Élő fegyvereknek hívta őket. Azt hiszem, már az említésükre is majdnem összepiszkítot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úgy állt, mint akit keresztülszúrtak. Több szá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tlen. Nem lehetnek többen, mint... - Odalépett a sok díszítéstől már-már tömör elefántcsontnak és aranynak tűnő asztalkához, és töltött magának egy jó serlegnyi borpuncsot. A kristálykancsó szája hangosan nekikoccant a kristálykehelynek és majdnem annyi ital folyt le az aranytálcára, mint amennyi a serlegbe ju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ogy al'Thor képes Utazni - mondta Alviarin hirtelen -, logikusnak tűnik, hogy ezeknek a férfiaknak egy része is tud. Covarla egészen biztos benne, hogy csak így érkezhettek. Azt hiszem, al'Thor elég mérges lehet amiatt, ahogy bántak vele. Covarla legalábbis nagyon aggódott emiatt. Utalt rá, hogy mások is így vannak vele. A fiatalember joggal gondolhatja azt, hogy tartozik nekünk valamivel. Kellemetlen lenne, ha azok a fickók egyszer csak megjelennének itt, a Torony kellős közepén, nem,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szinte ledobta a puncsot a torkán. Galina azt az utasítást kapta, hogy törje meg al'Thort. Ha bosszút akar állni rajtuk... Ha tényleg több száz fókuszálni képes férfit gyűjtött maga köré... Gondolkoznia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a jönni akarnának, már rég ránk törtek volna. Nem hinném, hogy elvesztegetnék a meglepetés okozta előnyt. Talán még al'Thor sem akar szembeszállni az egész Toronnyal. Feltételezem, hogy mindannyian visszatértek Caemlynbe, a Fekete Toronyba. Ez esetben attól tartok, hogy Toveine-re a lehető legkellemetlenebb meglepetés v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onnal utasítsd arra, hogy térjen vissza - mondta Elaida rekedten. A puncs sem segített. Megfordult és összerezzent, mert Alviarin most közvetlenül előtte állt. Talán nem volt több száz férfi, talán </w:t>
      </w:r>
      <w:r>
        <w:rPr>
          <w:rFonts w:eastAsia="Times New Roman" w:cs="Times New Roman" w:ascii="Times New Roman" w:hAnsi="Times New Roman"/>
          <w:i w:val="false"/>
          <w:iCs w:val="false"/>
          <w:color w:val="auto"/>
          <w:sz w:val="22"/>
          <w:szCs w:val="22"/>
          <w:lang w:val="hu-HU" w:eastAsia="zxx" w:bidi="zxx"/>
        </w:rPr>
        <w:t>mé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áz sem. Napnyugtakor azt sem hitte volna el, hogy </w:t>
      </w:r>
      <w:r>
        <w:rPr>
          <w:rFonts w:eastAsia="Times New Roman" w:cs="Times New Roman" w:ascii="Times New Roman" w:hAnsi="Times New Roman"/>
          <w:i w:val="false"/>
          <w:iCs w:val="false"/>
          <w:color w:val="auto"/>
          <w:sz w:val="22"/>
          <w:szCs w:val="22"/>
          <w:lang w:val="hu-HU" w:eastAsia="zxx" w:bidi="zxx"/>
        </w:rPr>
        <w:t>tí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 férfi szabadon járhat-kelhet! De nem adhat esélyt egy újabb katasztrófára. - Te magad írd meg, Alviarin! Most! Most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hogyan juttassam el hozzá? - kérdezte félrebillentett fejjel, jeges kíváncsisággal. Valamiért halványan elmosolyodott. -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nem tudunk Utazni! A hajók bármelyik nap partra tehetik Toveine-t és a csapatát Andorban, ha eddig még nem értek oda! Anyám azt parancsolta nekik, hogy oszoljanak kisebb csapatokra és kerüljék el az emberlakta vidékeket, hogy ne keltsenek gyanút. Nem, Elaida, én attól tartok, hogy Toveine csak Caemlyn alatt fogja összevonni a csapatait, és anélkül fogja megtámadni a Fekete Tornyot, hogy el tudnánk hozzá juttatni bármiféle parancsot vagy figyelmezt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levegő után kapkodott. A nő a nevén merte szólítani! És mielőtt rázúdíthatta volna dühét, még rosszabb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gencsak nagy bajban vagy, Elaida! - Jeges szempár meredt a szemébe, és a szavak hidegen csusszantak ki Alviarin száján. - Előbb vagy utóbb a Csarnok tudomást fog szerezni az al'Thorral kapcsolatos katasztrófáról. Galina talán elég lett volna nekik, de nem hinném, hogy Covarlával is beérik; valaki... magasabb rangút akarnak majd megbüntetni. És előbb vagy utóbb Toveine sorsáról is értesülni fogunk. Akkor aztán nehéz lesz mindezt a válladon tartani! - Könnyedén megigazgatta az amyrlin stóláját Elaida nyaka körül. - Ha jobban belegondolunk, ez teljességgel lehetetlen lesz, ha hamar kiderül a dolog. Elcsendesítenek, és például állítanak a többiek elé, éppúgy, ahogy te akartad Siuan Sanchével. De talán lesz idő elfedni ezeket a hibákat, ha a krónikaőrödre hallgatsz! El kell fogadnod a tanácsai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nyelve mintha megfagyott volna. A fenyegetés nem lehetett volna nyilvánvaló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a hallottál, azt a Láng pecsétje őrzi - kezdte vaskos hangon, de még mielőtt a szavak elhagyták volna a száját, már rájött, hogy felesleges volt kimondani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 akarod utasítani a tanácsomat... - Alviarin félbehagyta a mondatot, és megfordult, mintha menni aka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Elaida nagy nehezen leengedte önkéntelenül kinyújtott kezét. Elcsendesítés. És utána úgy megbüntetnék, hogy a gondolattól is ordítani támadt kedve. - Mi...? - Meg kellett állnia, hogy nyelhessen egy nagyot. - Mit javasol az én hű krónikaőr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meg kell tudnia állítani mind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nagyot sóhajtott, és közelebb lépett. Még annál is jóval közelebb, mint az előbb. Sokkal közelebb, mint amennyire bárki is léphetne az amyrlinhez. A szoknyájuk majdnem össze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attól tartok, Toveine-t a sorsára kell hagynod, bármi lesz is az. Egyelőre nem tehetsz mást. Galinát és a többi foglyot sem szabadíthatod ki, akár az aielek fogságában vannak, akár az asha'manek vitték őket magukkal. Bármiféle mentési kísérlet azt jelentené, hogy a Csarnok most azonnal tudomást szerez a kudarcaid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lass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t ér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rémült szemét elvenni a másik parancsoló tekintetétől. Valamit ki kell találnia! Ez nem történhet meg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iszem, itt az ideje annak is, hogy átgondold a Torony őrségével kapcsolatos álláspontodat is. Tényleg úgy véled, hogy nem kellene emelni a létszám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Elintézhetem, hogy megemeljük. - A Fényre, gondolkoznia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jó - morogta Alviarin, és Elaida elvörösödött tehetetlen dühében. - Holnap személyesen te kutatod át Josaine szobáját és Adelornáé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miért tennék bármi hason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ismét megrántotta a nyakában lévő csíkos stólát, ezúttal jóval durvábban, mintha a fejét is le akarná szedni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tűnik, hogy Josaine pár éve talált eg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xml:space="preserve">és elfelejtette beszolgáltatni. Attól tartok, Adelorna még ennél is valami sokkal rosszabbat tett. Engedély nélkül elvitt eg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az egyik raktárból. Mikor megtalálod ezeket, azonnal bejelented a büntetésüket. Légy minél szigorúbb! Ezután azonnal dicsérd meg Doraise-t, Kiyoshit és Farellient, és állítsd őket például a többiek elé, amiért olyan nagyon tisztelik a törvényeinket! Jutalmazd is meg mindegyiküket, adj nekik mondjuk egy-egy szép lov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azon gondolkozott, vajon a szeme ki fog-e most esni a helyéről.</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Időről időre egy-egy nővér a törvény dacára is megtartott eg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de ritkán büntették meg őket keményen. Rácsaptak a kezükre, de semmi komoly baj nem érte a bűnösöket. Mindenki átélt már hasonló kísértést. És a többi! A hatás egyértelmű volt. Mindenki azt hiszi majd, hogy Doraise, Kiyoshi és Farellien árulták be a másik kettőt! Josaine és Adelorna Zöldek voltak, a másik három pedig Barna, Szürke és Sárga. A Zöld ajah tombolni fog. Talán még azzal is megpróbálkoznak, hogy valahogy megbosszulják az esetet a másik három ajahon, amitől azok háborodnak majd fel, aztán pe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od, hogy ezt tegyem, Alvia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elégedj meg annyival, hogy ezt tanácsolom! - A jeges, de gúnyosan édeskés hang most hirtelen fagyott vassá változott. - Azt akarom hallani, hogy megígéred, miszerint pontosan azt teszed, amit tanácsoltam neked! Másképp semmi értelme nincs azon dolgoznom, hogy a nyakadon maradjon a fejed és a stólád! Ígér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Elaida megpróbált félrenézni. A Fényre, gondolkodnia kellett! A gyomra egyetlen nagy csomó volt. - Megígérem, hogy azt teszem, amit tanácsolsz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jegese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nem is fájt annyira! - Hirtelen hátralépett, és szoknyáit szétterítve meghajolt. - Engedelmeddel most visszavonulnék, hogy az éjszaka hátralevő részében alhass egy keveset. Korán reggel fel kellene kelned, hogy kiadhasd Chubain főkapitánynak a parancsokat, és hogy átkutathasd a szobákat. Arról is döntenünk kell majd, hogy mikor tájékoztatjuk a Tornyot az asha'manekről. - A hangjából egyértelmű volt, hogy majd ő dönti el a dolgot. - És azt is ki kellene találnunk, mi legyen a következő lépésünk al'Thorral szemben! Itt az ideje, hogy a Torony nyíltan kiálljon, és engedelmességre szólítsa fel, ugye? Gondold csak át. Jó éjt, Elai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zavartan nézte, ahogy Alviarin távozik. Hányni akart. Nyíltan kiálljon? Az egyenest kihívja ezeknek a... Hogy is hívta őket a nő? Ezeknek az asha'maneknek a támadását! Ez nem történhet meg vele. Vele nem! Mielőtt ráébredt volna, mit tesz, áthajította a kristályserleget a szobán. Egy virágmintás faliszőnyegen tört apró szilánkokra. Dühösen felrikoltott, és két kézzel a feje fölé emelte a kristálykancsót. Hadd repüljön az is! Kristályszilánkok és puncs fröcskölt szét. A Jövendőmondás olyan egyértelmű volt! Győzni f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megállt. Döbbenten nézett a faliszőnyegre tapadó apró szilánkokra, és a szőnyeget elfedő nagyobb kristálydarabokra. A Jövendőmondás. Az csak az ő győzelméről szólhatott.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győzelméről! Alviarin megnyerhette ezt a csatát, de a jövő Elaidáé! Már ha Alviarintől meg tud szabadulni. De azt csendben kell elintéznie, valahogy úgy, hogy a Csarnok se akarjon beszélni róla. Valahogy úgy, hogy Alviarin akkor se gyanakodjon Elaidára, ha esetleg közben meghall valamit. Hirtelen rájött, hogy mit kell tennie. Alviarin sosem hinné el, még ha az arcába mondaná, akkor sem. Senki nem hinné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lviarin láthatta volna az Elaida arcán elömlő mosolyt, összecsuklott volna a térde. Mielőtt végez vele, Alviarin irigyelni fogja Galinát, akár meghalt, akár él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megállt Elaida lakosztálya előtt a folyosón, és a nagy állólámpák fényében vizsgálgatta a kezét. Nem remegett, és ez meglepte. Azt hitte, hogy a másik keményebben fog küzdeni, tovább áll majd ellen. De most elkezdődött, és semmitől sem kellett már félnie. Kivéve, ha Elaida megtudja, hogy nem kevesebb mint öt ajah küldött szólt neki al'Thorról az elmúlt pár napban, Colavaere trónfosztása minden cairhieni ügynököt azonnal jelentéstételre késztetett. Nem, ha Elaida megtudná, ő akkor is biztonságban lenne. A nő már a kezében van. És Mesaana segíti. Elaida viszont végleg elbukott, akár ráébredt már erre, akár nem. Még ha az asha'manek nem is kürtölik világgá, hogy szétzúzták Toveine csapatait - azok után, amit Mesaana elmesélt neki a Dumai Kútja melletti csatáról, nem hitte volna, hogy a nőnek lehet esélye ellenük -, Caemlyn összes szeme és füle akkor is egymás sarkát taposva fog jelenteni. Hacsak nem történik valami csoda, mondjuk az, hogy a lázadók hirtelen megjelennek a kapuban, Elaida pár héten belül Siuan Sanche sorsára jut. Bármi lesz is, elkezdődött, és ha Alviarin meg akarta tudni, hogy mi is kezdődött el, akkor szigorúan követnie kellett az utasításokat, hogy élve meglássa a végét. És megfigyelnie, mi történik. És tanulnia belőle. Talán ha vége lesz a dolognak, ő maga viseli majd a hét csíkkal díszített stó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beáradó kora reggeli napfényben Seaine újra a tintatartóba mártotta a tollát, de mielőtt leírhatta volna a következő szót, az ajtó kivágódott, és az amyrlin viharzott be. Seaine megemelte sűrű, fekete szemöldökét. Bárki másból előbb kinézte, hogy meglátogatja, még talán magából Rand al'Thorból is. Ennek ellenére nyugodtan tette le a tollát, kecsesen felkelt az asztaltól, lehajtotta ezüstösen fehér ruhaujját, amit az íráshoz tűrt fel, hogy ne legyen tintás, és épp csak annyira hajolt meg, mint amennyire egy Ülnöknek a saját szobájában meg kell hajolnia az Amyrlin Trón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mélem, egy Fehér nővérnél sem talált eldugott </w:t>
      </w:r>
      <w:r>
        <w:rPr>
          <w:rFonts w:eastAsia="Times New Roman" w:cs="Times New Roman" w:ascii="Times New Roman" w:hAnsi="Times New Roman"/>
          <w:i/>
          <w:iCs/>
          <w:color w:val="auto"/>
          <w:sz w:val="22"/>
          <w:szCs w:val="22"/>
          <w:lang w:val="hu-HU" w:eastAsia="zxx" w:bidi="zxx"/>
        </w:rPr>
        <w:t xml:space="preserve">angrealokat, </w:t>
      </w:r>
      <w:r>
        <w:rPr>
          <w:rFonts w:eastAsia="Times New Roman" w:cs="Times New Roman" w:ascii="Times New Roman" w:hAnsi="Times New Roman"/>
          <w:color w:val="auto"/>
          <w:sz w:val="22"/>
          <w:szCs w:val="22"/>
          <w:lang w:val="hu-HU" w:eastAsia="zxx" w:bidi="zxx"/>
        </w:rPr>
        <w:t xml:space="preserve">Anya! - A hangjában még ennyi év elteltével is érezni lehetett a lugardi akcentust. Lázasan remélte, hogy igaza van. Elaida alig pár órája robbant rá a Zöldekre, mikor a legtöbben még aludtak, és olyan botrányt csapott, hogy az ajah tagjai még most is sírtak, és a fogukat csikorgatták. Emberemlékezet óta senkit nem korbácsoltak meg azért, mert magánál tartott eg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és most rögtön két nővért is erre ítélnek! Az Amyrlin Trónra alighanem rátört hírhedt jeges dührohamainak egyi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reggel dühöngött is Elaida, mostanra már semmi nyoma nem maradt. Egy pillanatig csendesen méregette Seaine-t, jegesen, mint egy befagyott tavacska egy téli estén, aztán vörössel díszített selyemruhájában a faragott polcocskához lépett, ahol Seaine a családja miniatűr arcképeit tartotta. Már rég meghalt mindegyikük, de attól ő még ugyanúgy szer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álltál mellém, mikor Amyrlinné választottak - mondta Elaida, és kezébe vette Seaine apjának a képét. Ránézett, zavartan letette, és inkább a nő anyjának arcképével kezdett el játszad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kis híján ismét megemelte a szemöldökét, de már rég elhatározta, hogy egy nap csak egyszer fog meglepő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utólag szóltak arról, hogy összeült a Csarno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igaz. - Elaida letette a festményeket, és a kandallóhoz lépett. Seaine mindig is szerette a macskákat, és a kandallópárkányon faragott famacskák egész hada állt, némelyik meglehetősen mulatságos pózban. Az amyrlin elfintorodott a kiállítás láttán, aztán szorosan behunyta a szemét, és megrázta a fejét. - De mégis itt maradtál! - tette hozzá, és hirtelen Seaine felé fordult. - Minden egyes Ülnök, aki akkor nem volt ott, elmenekült, és a lázadók oldalára állt! Csak te nem!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széttár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tehettem volna, mint hogy itt maradok, Anya? A Toronynak egységesnek kell lenni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árki is az amyrlin, </w:t>
      </w:r>
      <w:r>
        <w:rPr>
          <w:rFonts w:eastAsia="Times New Roman" w:cs="Times New Roman" w:ascii="Times New Roman" w:hAnsi="Times New Roman"/>
          <w:color w:val="auto"/>
          <w:sz w:val="22"/>
          <w:szCs w:val="22"/>
          <w:lang w:val="hu-HU" w:eastAsia="zxx" w:bidi="zxx"/>
        </w:rPr>
        <w:t>tette hozzá magában. É</w:t>
      </w:r>
      <w:r>
        <w:rPr>
          <w:rFonts w:eastAsia="Times New Roman" w:cs="Times New Roman" w:ascii="Times New Roman" w:hAnsi="Times New Roman"/>
          <w:i/>
          <w:iCs/>
          <w:color w:val="auto"/>
          <w:sz w:val="22"/>
          <w:szCs w:val="22"/>
          <w:lang w:val="hu-HU" w:eastAsia="zxx" w:bidi="zxx"/>
        </w:rPr>
        <w:t xml:space="preserve">s ha megkérdezhetném, mi a baj a macskáimmal? </w:t>
      </w:r>
      <w:r>
        <w:rPr>
          <w:rFonts w:eastAsia="Times New Roman" w:cs="Times New Roman" w:ascii="Times New Roman" w:hAnsi="Times New Roman"/>
          <w:color w:val="auto"/>
          <w:sz w:val="22"/>
          <w:szCs w:val="22"/>
          <w:lang w:val="hu-HU" w:eastAsia="zxx" w:bidi="zxx"/>
        </w:rPr>
        <w:t>Nem mintha valaha is megérdeklődte volna ezt hangosan. Sereille Bagand vérmes novíciafőnök volt, és akkor emelték amyrlinné, mikor Seaine megkapta a kendőt. Sokkal nehezebb természete volt, mint amilyen Elaida akár fogfájósan is lehetne! Seaine-be túlságosan hosszú ideig és túlságosan mélyen verték bele ahhoz, hogy mi helyes és mi nem, hogy ez pár év vagy pár hónap alatt megváltozhasson. Vagy csak azért, mert nem kedvelte azt nőt, aki a stólát viselte. Az amyrlint nem kellett szer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nak egységesnek kell lennie - értett vele egyet Elaida, és összedörzsölte a kezét. - Egységesnek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iért ideges? Seaine Elaidának vagy kilencvenkilenc hangulatát ismerte már, mind olyan kemény volt, mint egy kés, és vagy kétszer olyan éles, de idegesnek nem látta még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ost mondok, azt a Láng pecsétje őrzi, Seaine! - Elaida szája kelletlen kis fintorba torzult, megremegett, és ingerülten megrántotta a vállán a csíkos stólát. - Ha tudnám, hogyan tehetném még erősebbé a dolgot, megtenném - mondta szárazabban a kétnapos porná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ívemben őrzöm a szavaidat, Any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akarom... Azt parancsolom, hogy kutass fel nekem valamit. És jól teszed, ha a szívedben őrzöd, és nem fecsegsz! Ha akárcsak egy illetéktelen fül is meghallja, mire készülsz, az könnyen a halálodat jelentheti, és az egész Torony pusztu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szemöldöke megrándult. Az egész Torony pusztu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ívemben - ismételte meg. - Leül, Anya? - A saját szobájában mégiscsak ő a vendéglátó! - Tölthetek esetleg egy kis mentateát? Vagy talán szilvapu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elhessegette a kínálást, és leült a nő legkényelmesebb székébe. Seaine apja faragta a lányának ajándékul, mikor megkapta a kendőt, bár persze a párnákat már többször is ki kellett cserélni azóta. Az amyrlin úgy ült a parasztos karosszékben, mint egy trónuson, a dereka merev volt, a vonásai fagyosak. Amilyen hálátlan volt, Seaine-nek nem adott rá engedélyt, hogy leüljön, úgyhogy a nő kénytelen volt állva maradni. Összefonta a karját, úgy figyelte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az elődöm és a krónikaőre megszöktek, sokat gondolkozom azon, hogy vajon áruló van-e közöttünk, Seaine. Valaki segített nekik. Ezt pedig csak egy áruló tehette, és attól tartok, csak egy nővér, vagy nővérek egy csoportja indíthatta el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lehetősen reálisnak tűni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összevonta a szemöldökét a félbeszakítás hal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hatjuk, kinek a szívét fertőzte meg az árulás árnya, Seaine. Valójában azt is gyanítom, hogy valaki szándékosan megmásította az egyik parancsomat. És tudom, hogy valaki kapcsolatba lépett Rand al'Thorral is. Hogy mi okból, azt még csak nem is sejtem, de ez mindenképp árulás személyem, rangom és a teljes Torony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még várta, hogy folytassa, de az amyrlin csak ránézett hosszan, várakozva, és úgy simította le vörös, mintás szoknyáját, mint aki nem is tudja, mit tesz ép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észen pontosan mit kellene felkutatnom, Anya? - kérdezte Seaine óva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talpr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sd az árulás bűzét, akár a mélységekbe, akár a legmagasabb körökbe visz! Ha a krónikaőrt magát kell bevádolnod, akkor is! Bármit találsz is, bárki vezet is el hozzá, egyes-egyedül nekem számolhatsz csak be arról, mit találtál, Seaine! Senki más nem tudhat a dologról! Megért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ttem a parancsait,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aida még annál is sietősebben távozott, mint ahogy rátört, Seaine végiggondolta a helyzetet, és arra jutott, hogy a parancsokon kívül mást nem is ért a dologból. Leült abba a székbe, amiből az amyrlin éppen csak felkelt, és két öklére támasztott állal gondolkozott, ahogy az apja is tette kiskorában. Végül aztán minden a logikus helyére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állt volna fel a Siuan Sanche elleni szavazáson - hiszen pár éve még épp ő javasolta amyrlinnek a lányt -, de miután letaszították, és mindent elrendeztek, bármilyen kevésen múlott is, hogy sikerüljön, aki elősegítette Siuan Sanche szökését, az bizony árulást követett el. És aki szándékosan megmásította az amyrlin parancsát, az is áruló. Talán valóban hitszegésnek számít az is, ha valaki felveszi a kapcsolatot al'Thorral, bár ez Seaine véleménye szerint nagyban függött attól, mit és milyen szándékkal mond neki. Nehéz lesz megtalálnia, hogy ki változtatta meg az amyrlin parancsát, úgy, hogy a parancsot magát nem ismeri. Ennyi idővel Siuan elcsendesítése után pedig arra, hogy kiderítse, ki szöktette meg, annyi esélyt sem látott, mint arra, hogy megtalálja al'Thor titokzatos informátorát. A Torony galambdúcaiba nap mint nap annyi madár érkezett, hogy néha úgy tűnt, az égből is toll hullik eső helyett. Ha Elaida többet tudott annál, mint amennyit elárult neki, akkor nem érti az egészet. Ez teljesen felfoghatatlan volt. Ha valóban elárulták volna, Elaida felrobbant volna dühében, de nem volt mérges. Ideges volt. És titkolódzott, mintha nem akarna elmondani mindent, amit tud, vagy esetleg gyanít. Mintha egyenest félt volna! Miféle árulás ijesztheti meg Elaidát, miféle gaztett késztetheti arra, hogy ideges legyen? Halál és pusztulás, az egész Torony pusztu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csak összeállt a kép, mint egy kirakójáték egymásba illő darabkái, és Seaine szemöldöke a homlokára szökkent. Összeillett, minden kiegészítette egymást. Érezte, ahogy a vér kifut az arcából, a keze és a lába jéghideg lett egy pillanat alatt. A Láng pecsétje őrzi. Azt ígérte, hogy a szívében őrzi a dolgot, de minden megváltozott azóta az ígéret óta. Csak akkor engedte meg magának, hogy féljen, mikor ez ésszerűnek tűnt, és most úgy rettegett, hogy megmozdulni sem tudott. Ezzel nem nézhet szembe egyedül. De kiben bízhat meg? Ezek között a körülmények között kiben bízhat meg? Erre sokkal könnyebben megtalálta a választ. Eltartott egy ideig, hogy összeszedje magát, de aztán sietve elhagyta a szobáját, és kivonult a Fehérek lakrészéből is. Jóval gyorsabban lépdelt, mint által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k éppúgy nyüzsögtek a folyosón, mint bármikor máskor, de most olyan gyorsan vágott át közöttük, hogy idejük sem volt meghajolni vagy pukedlizni előtte. Jóval kevesebb nővért látott, mint amennyit akár a korai időpont az ágyban tartott volna. Jóval, jóval kevesebbet! De ha a többség az ajahja épületszárnyában vagy egyenest a szobájában maradt is, az a pár aes sedai, akivel összefutott, az ő büszkeségüket is magára vette. A nővérek kecsesen siklottak át a faliszőnyegek borította folyosókon, az arcukon nyugodt mosoly ült, de a szemük lángolt. Több helyen két-három nővér is összedugta a fejét, halkan beszélgettek, a szemük szüntelenül ide-oda cikázott, és azt lesték, ki hallgatja ki őket. És az a két-három nő mindig egy ajah tagja volt. Seaine még előző nap is látott eltérő ajahú barátnőket. A Fehérekről mindenki azt hitte, hogy teljesen félreteszik az érzelmeiket, de ő nem látta volna értelmét annak, hogy így megvakítsa magát. A gyanakvás lobbanásig fűtötte a Torony légkörét. Sajnos ez nem volt nagy újdonság - az új amyrlin szigorú intézkedésekkel kezdte meg uralkodását, és a Logainről szóló pletykák csak rontottak a helyzeten -, de ez a reggel minden eddiginél sokkal rosszabb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ene Minly előtte fordult be a folyosón, és a kendője valamiért nem csak keresztbe volt vetve a vállán, hanem gondosan ki is terítette, hogy minél jobban látsszon zöld szegése. Seaine csak most ébredt rá, hogy minden egyes Zöld, akit ma látott, viselte a kendőjét. A szoborszép, édes, aranyhajú Talene egyetértett Siuan Sanche letaszításával, de ez nem rontotta meg a barátságát Seaine-nel. Akkor érkezett a Toronyba, mikor Seaine még csak beavatott volt, és sok időt töltöttek együtt. A nő elfogadta és megértette, Talene miért fordult Siuan Sanche ellen, még ha nem is volt egyazon véleményen vele. Ma azonban a régi barátnő is csak megállt, és gyanakodva méregette. Manapság a nővérek túlságosan is sokszor méregették így egymást. Seaine bármikor máskor megállt volna, hogy beszéljen vele, de most túlságosan is tele volt a feje Elaida parancsával, úgy érezte, mindjárt széthasad, mint egy túlérett dinnye. Talene a barátja volt, és azt hitte, megbízhat benne, de most már a hit nem volt elég. Később, ha még lehetséges, megpróbálja majd megkeresni. Remélte, hogy lehetséges lesz, aztán csak odabiccentett a Zöld nővérnek, és tovább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ehet, a Pirosok szárnyában a hangulat még rosszabb, a levegő még fojtóbb volt. A többi ajahhoz hasonlóan a Pirosaknak is most már több szobája volt, mint ahány nővér - ez sajnos már az első lázadó szökése előtt is így volt -, de most a Piros volt a legnagyobb ajah, és a tagjai betöltötték a számukra kijelölt emeleteket. A Pirosak amúgy is szívesen viselték a kendőjüket akkor is, mikor semmi szükség nem volt rá, de ma különösen jelentőségteljesen lengették felé a piros szegélyeket. A beszélgetések elhaltak, mikor Seaine közelebb ért hozzájuk, és gyilkos tekintetek, jeges csend kísérte, amerre csak ment. Úgy érezte magát, mint aki ellenséges területre lépett. A padlólapok egészen szokatlanok voltak, Tar Valon Lángja vörösen ragyogott a hófehér mezőben. De persze most már a Torony bármelyik szegletében ellenséges területen érezte volna magát. Ha fordítva nézné a Lángot, azt hinné, piros sárkányagyart lát, nem az aes sedai-ok ősi jelét. Nem hitte el azokat a döbbenetes híreszteléseket, hogy a Pirosak tüzelnék fel a Hamis Sárkányokat, de... Miért nem tagadja akkor egyikük sem, hogy í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ett állnia, hogy útbaigazítást kér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zavarom, ha elfoglalt - mondta szelíden -, de egykor jó barátok voltunk, és szeretném, ha ismét azok lehetnénk. Soha nem volt ilyen szükség az összetartásunkra! Nem engedhetjük meg, hogy az ajahok eltávolodjanak egym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így igaz. Bár az ajahok nem eltávolodtak egymástól, hanem szétforgácsolták egymást. A domani nő ennek ellenére hidegen nézett rá, az arcát akár rézből is önthették volna. Kevés domani Piros volt, de azok rémesebbek voltak a sövényben fogott viperáná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utatom merre kell mennie, ülnök - mondta végül, de a hangjában nem csendült tisztelet. Odavezette egy ajtóhoz, és megvárta, amíg bekopog, mintha nem merné egyedül hagyni. Az ajtóra is a Láng volt vésve, a vörös lakkfesték úgy csillogott, mint a 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 be! - kiáltott ki odabentről egy erőteljes női hang. Seaine kinyitotta az ajtót, és remélte, hogy jó helyre j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aine! - kiáltott fel Pevara vidáman. - Mi járatban erre ma reggel? Gyere csak! Csukd be az ajtót, és ülj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zok a hosszú, hosszú évek, amelyek azóta teltek el, hogy együtt voltak novíciák és beavatottak, egy pillanat alatt elolvadtak volna. Pevara kövérkés volt, és nem túl magas - a kandoriak közt kifejezetten alacsonynak számított -, de meglehetősen csinos volt, sötét szeme mindig vidáman csillogott, és megnyerően tudott mosolyogni. Kár, hogy a Pirosat választotta, bármi volt is rá az oka, mert még mindig szerette a férfiakat. A Piros ajah alapvetően azokat a nőket vonzotta, akik valamiért nem kedvelték a férfiakat, bár sokan azért csatlakoztak hozzájuk, mert úgy vélték, hogy a fókuszálni tudó férfiak felkutatása és megszelídítése fontos feladat. Akár szerették a másik nemet, akár utálták, de még ha teljesen közömbösek voltak is irántuk eleinte, előbb vagy utóbb minden Pirosban kialakult valamiféle ellenszenv az egész férfinem iránt. Seaine-nek jó oka volt azt hinni, hogy Pevarát nem sokkal a kendő megszerzése után keményen megbüntették, mert azt mondta, hogy szeretne egy őrzőt. Mióta már a Csarnok biztonságos magasságában volt, nyíltan is kimondhatta, hogy szerinte a Pirosak munkáját is megkönnyítenék az őrz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sem tudom mondani, mennyire örülök neked! - ismételte meg Pevara, mikor már mind a ketten a spirálmintákkal díszített, öblös karosszékek egyikében ültek, amelyek olyan divatosak voltak Kandorban vagy száz évvel ezelőtt. Finom, pillangómintás porceláncsészéből szopogatták az áfonyateát. - Sokszor gondolkoztam azon, hogy át kellene mennem hozzád, de be kell vallanom, hogy mindig is tartottam attól, mit mondasz majd azok után, hogy sok-sok éve olyan nyersen elküldtelek! A pengére esküszöm, Seaine, nem tettem volna meg, de Tesien Jorhald a torkomnak szegezte a kést, és még túl rövid ideje viseltem a kendőt ahhoz, hogy elég bátorságom legyen szembeszállni vele! Meg tudsz nekem bocsá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meg tudok! - válaszolta Seaine. - És megértem. - A Piros ajah határozottan ellenezte, hogy a tagjai más nővérekkel is barátkozzanak. Határozottan és hatékon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még fiatalok vagyunk, nem tehetünk semmit az ajahunk nyomása ellen, később pedig már úgy hisszük, hogy teljességgel lehetetlen visszafelé is megtenni azokat a lépéseket. Vagy ezerszer felidéztem már én is, milyen volt az, mikor mindig suttogva beszélgettünk Utolsó után, és azok a tréfák! Emlékszel, mikor beszórtuk Serancha alsóneműjét porrá tört viszketőfával? De be kell vallanom, hogy én is csak akkor szántam el magam arra, hogy eljöjjek hozzád, mikor már teljesen megrémültem. Szeretném, ha ismét barátok lehetnénk, de a segítségedre is szükségem van! Te vagy az egyetlen, akiben tudom, hogy megbíz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rancha akkor is egy lehetetlen nőszemély volt, és most is az - nevetett Pevara. - A Szürke pont neki való! De nem hiszem el, hogy te bármitől is megrémülnél! Nem emlékszel? Régen is úgy voltál vele, hogy nem logikus félni, amíg nem kerültünk vissza az ágyunkba! Attól az egytől eltekintve, hogy vakon kiálljak melletted bármiben a Torony Csarnoka előtt, ha tudok segíteni, szívesen megteszem. Mire van szüks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elérkezett a pillanat, Seaine elbizonytalanodott. Belekortyolt a teájába. Nem mintha nem bízott volna Pevarában, de nagyon nehéz volt kituszkolnia a szavakat a sz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 meglátogatott az amyrlin - mondta végül. - Arra utasított, hogy kutassak fel neki valamit, a Láng pecsétje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összeráncolta a homlokát, de nem mondta azt, hogy ez esetben Seaine-nek nem kellene beszélnie a dologról. Lehet, hogy a másik nő tervezte meg, hogyan hajtsák végre leánykori csínyeik túlnyomó részét, de Pevara volt az, aki elég merész volt ahhoz, hogy kitalálja, mit tegyenek, és az ő bátorsága nélkül alighanem félbe is hagyták volna a leg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rülményes volt, de némi gondolkodás után világossá vált előttem, mit kíván. Azt akarja, hogy... - Seaine-t a legvégén elhagyta a bátorsága, és elfulladt a hangja. - Azt akarja, hogy árnybarátok után kutassak a Toro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szeme, amely majdnem olyan sötét volt, mint amilyen kéken Seaine tekintete ragyogott, kőkeménnyé vált, és a kandallópárkányra tévedt, ahol az ő családjának tagjairól készült kis miniatúrák álltak katonás rendben. Mind meghaltak, mikor Pevara novícia volt. A szüleit, bátyjait, húgait, nagynénjeit, nagybátyjait, mindenkit megöltek egy gyorsan elfojtott árnybarát felkelésben. Az árnyék hívei azt hitték, a Sötét Úr kiszabadult börtönéből, és hatalmas vérfürdőt rendeztek. Seaine ezért is bízott meg benne. Pevara választása így esett a Pirosra - bár Seaine még mindig úgy vélte, hogy barátnője legalább ilyen sokat tehetett volna az árnybarátok ellen a Zöld ajahban, és boldogabb is lett volna -, mert úgy vélte, hogy egy Piros nővér, aki a fókuszálni tudó férfiakra vadászik, nagyobb eséllyel bukkan az árnybarátok nyomára, mint bárki más. Sikeresen végezte a munkáját, a dundi külső acélos belsőt takart. És ahhoz is megvolt benne a bátorság, hogy nyugodtan kimondja azt, amit Seaine képtelen volt ki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kete ajah. Nos, nem meglepő, hogy Elaida körülményes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vara, tudom, hogy Elaida mindig is háromszor olyan határozottan tagadta a létezését, mint három másik nővér együtt, de biztos vagyok benne, hogy erre gondolt, és ha ő is meg van arról győződve,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átnője lei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nem kell meggyőznöd, Seaine. Egészen biztos voltam benne, hogy a Fekete ajah létezik, már... - Pevara meglepő módon elbizonytalanodott és a teájába nézett, mint egy vásári jósnő, aki az üledékből mondja meg a jövendőt. - Mit tudsz az Aiel-háború utáni esemén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amyrlin is váratlanul meghalt, mindössze öt év alatt - mondta Seaine óvatosan. Úgy vélte, a másik nő a toronybéli eseményekről kérdezi. Ami azt illeti, mielőtt alig tizenöt éve Ülnökké nem választották, épp csak egy évvel Pevara után, Seaine nem törődött sokat a külvilág dolgaival. És a Torony belügyeivel sem, ha már itt tartunk. - Akkoriban elég sok nővér halt meg, ha jól emlékszem. Azt akarod mondani, hogy szerinted a... A Fekete ajah keze lett volna a dolo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végre kimondta, és a szó nem égette le a nyel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Pevara halkan, és megrázta a fejét. - Jól tetted, hogy elmerültél a filozófiában. Történt akkor egypár dolog... amit a Láng pecsétje véd... - Mély levegő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nem erőltette a dolgot. Ő maga is valami árulásfélét követett el, mikor megtörte ugyanezt a pecsétet. Pevarának magának kell eldöntenie, hogy megteszi-e ugyanezt,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jelentéseket és feljegyzéseket nézzük át, az biztonságosabb lesz, mintha olyanoknak teszünk fel kérdéseket, akikről valójában nem tudhatjuk, kicsodák. Logikusnak tűnik, hogy a Fekete nővérek az Eskük dacára is képesek hazudni, másképp a Fekete ajahot már réges-rég leleplezték volna. - A név minden egyes alkalommal könnyebben csúszott ki a száján. - Ha valamelyik nővér olyasmit írt le, amiről tudjuk és bizonyíthatjuk, hogy nem tette meg, akkor máris rábukkantunk egy árnybar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de nem szabad csak ezt az egy dolgot figyelnünk. Lehet, hogy a Fekete ajahnak nem volt benne a keze a lázadásban, de meglepne, ha az azt követő felfordulásban nem tettek volna semmit! Az elmúlt évet is alaposan meg kell vizsgál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vonakodva egyezett bele ebbe. Az elmúlt pár hónapról kevesebb olvasnivaló van, és több személyes kérdést kell majd feltenniük. Azt pedig még nehezebb volt eldönteni, hogy kit vegyenek még bele a kutatásba. Különösen, miután Pevara végigm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vakmerő vagy, hogy hozzám fordultál, Seaine. Tudom, hogy az árnybarátok megölnék az anyjukat, az apjukat, a testvéreiket, csak hogy elfedjék, kik ők valójában, és mit tettek. Szeretlek és örülök, hogy megbíztál bennem, de nagyon vakmerő vo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összerezdült, mintha csak valaki a sírjára lépett volna. Ha bátor akart volna lenni, a Zöld ajahot választja. Szinte azt kívánta, bárcsak Elaida máshoz fordult volna! De most már nem lehetett visszatáncoln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ÜRD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ámára Perrin távozása után végtelennek tűntek a napok, és az éjszakák még a nappaloknál is hosszabbak voltak. Visszavonult a szobáiba, és megmondta a Hajadonoknak, hogy senkit se engedjenek be hozzá. Csak Nandera léphetett be az arany napkorongokkal díszített ajtók mögé, és ő is csak akkor, ha ételt hozott neki. A csupa ín Hajadon ilyenkor letette a földre a letakart tálcát, elsorolta neki, ki mindenki kívánt beszélni vele, és szemrehányóan nézett rá, mikor Rand azt felelte, hogy továbbra sem fogad senkit. Gyakran hallotta a Hajadonok elítélő mormogását, mielőtt Nandera becsukhatta volna az ajtót. Neki szántak minden egyes szót, máskülönben a jelbeszédet használták volna. De ha azt hitték, hogy előjön csak azért, mert azzal gúnyolják, hogy durcás... A Hajadonoknak sem kellett mindent érteniük, és lehet, hogy akkor sem fogták volna fel, mi baja, ha megpróbálta volna elmagyarázni nekik. Persze ha rá tudta volna venni magát, hogy erről beszél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tvágytalanul turkált az ételben, megpróbált olvasni, de a kedvenc könyvei is csak pár oldalig kötötték le. Bárhogy ígérgette is magának, hogy nem teszi meg, minden nap legalább egyszer felemelte a hatalmas, csiszolt ében és elefántcsont szekrényt a hálószobájában, a Levegő fonatain óvatosan arrébb lebegtette, elővigyázatosan kifonta a saját maga szőtte csapdákat és a Ködök Tükrét, amitől úgy tűnt, mintha a fal teljesen sima lenne, és megszüntette az összes kifordított fonatot, amit csak ő maga láthatott. Ott, a Hatalommal kivájt kis mélyedésben két fehér kőszobrocska állt. Egy férfi és egy nő szobra, mindkettőn lobogó, bő ruha, és mindkettő egy-egy csillogó kristálygömböt emelt fél </w:t>
      </w:r>
      <w:r>
        <w:rPr>
          <w:rFonts w:eastAsia="Times New Roman" w:cs="Times New Roman" w:ascii="Times New Roman" w:hAnsi="Times New Roman"/>
          <w:i w:val="false"/>
          <w:iCs w:val="false"/>
          <w:color w:val="auto"/>
          <w:sz w:val="22"/>
          <w:szCs w:val="22"/>
          <w:lang w:val="hu-HU" w:eastAsia="zxx" w:bidi="zxx"/>
        </w:rPr>
        <w:t>kézze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je fölé. Aznap éjjel, mikor elindította a seregeit Illian felé, elment Rhuideanba, és elhozta a két szobrot; ha szüksége lenne rá, nem biztos, hogy lenne elég ideje elmenni értük. Magának legalábbis ezt hazudta. Kinyújtotta a kezét a szakállas férfi irányába, a szoborpár azon tagja felé, amit egy férfi is használhatott, de aztán félúton megállt remegve. Csak egy ujjal kellett volna hozzáérnie ahhoz, hogy annyi áradjon belé az Egyetlen Hatalomból, amennyit nem fogadott magába még soha. Ezzel a szoborral a kezében senki nem győzhetné le, senki nem állhatna meg előtte. Lanfear egyszer azt mondta, hogy ezzel a kezében még magát a Teremtőt is legyőzhet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ém, jogom van rá - motyogta minden egyes alkalommal, miközben az ujja épphogy csak a szobor felett remegett. - Az enyém! Én vagyok az Újjászületett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en egyes alkalommal visszahúzta a kezét, újraszőtte a Ködök Tükrét, visszafonta a láthatatlan csapdákat, amelyek a kulcs hiányában mindenkit egy szemvillanás alatt hamuvá égettek volna. A nehéz szekrény úgy libbent vissza a helyére, mint egy tollpihe. Ő volt az Újjászületett Sárkány. De ez vajon elég volt? Elégnek kellett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 suttogta néha a falaknak, máskor pedig ordítva járkált fel-alá a teremben. - Én vagyok az Újjászületett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ben és hangosan sorolta azokat, akik ellene szegültek, a vak bolondokat, akik nem látták be, illetve nem akarták belátni, hol irigységből, hol félelemből, hogy ő az Újjászületett Sárkány, a világ egyetlen reménysugara a Sötét Úr ellenében. És a Fény segítse meg a világot, hogy épp ő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De a dührohamok és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csábításával való játék mind csak arra szolgált, hogy elterelje a figyelmét más dolgokról, és ezt Rand is nagyon jól tudta. Egyedül turkált az ételében, bár minden nap egyre kevesebbet tudott legyűrni belőle, egyedül próbált meg olvasni, bár minden nap egyre kevesebbet, és egyedül akart az alvásba menekülni. A napok múltával ezt egyre többször próbálta meg és lassan azzal sem törődött, hogy vajon a nap épp fenn van-e vagy sem. Az alvás apró kis rohamokban tört rá, és ami ébren egyre kísértette, az ott bujkált az álmaiban is, és minden alkalommal egyre hamarabb ébredt fel. Nem tudott pihenni. Semmiféle leárnyékolás nem tarthatta kívül azt, ami már benne volt. Meg kellett küzdenie a Kitaszítottakkal, és előbb vagy utóbb magával a Sötét Úrral is. És ott voltak azok a bolondok is, akik harcoltak ellene, vagy elfutottak előle, pedig az egyetlen reményük az lehetett volna, ha mögé állnak. Miért nem hagyják békén legalább az álmai? Az egyikből szinte mindig azonnal felébredt, ahogy elkezdődött, ébren feküdt az ágyán, és már egészen kába volt az önutálattól és az alváshiánytól, de a többi... Megérdemelte mindet, és ezt tudta is nagyon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nézett vele szembe álmaiban. Az arca fekete volt és püffedt, nyaka megduzzadt húsába még belemart a selyemzsebkendő, amire felakasztotta magát. Colavaere csendben, vádló arccal, és a Hajadonok, akik miatta haltak meg, mind a cairhieni nő mögött sorakoztak szótlanul. Az összes nő, aki miatta halt meg, együtt volt. Minden egyes arcot úgy ismert már, mint a sajátját, és egyetlenegy kivételével mindegyikük nevét tudta. Ebből az álomból zokogva riadt fel minden egyes alk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százszor hajította át Perrint a Nap Csarnokán, és vagy százszor ragadta el a lángoló düh. Vagy százszor ölte meg Perrint álmában, és a saját sikolyaira ébredt csak fel. Miért épp az aes sedai-okat választotta a veszekedésük tárgyául az az ostoba? Rand nem akart rájuk gondolni; már a kezdetek kezdetétől mindent megtett, hogy elfelejthesse őket. Ahhoz túl veszélyesek voltak, hogy sokáig fogságban tarthassa őket, és fogalma sem volt arról, hogy mihez kezdhetne velük. Megrémítették. Arról is sokszor álmodott, hogy ismét a ládában van összekötözve, és Galina, Erian és Katerine a többiekkel együtt kiveszik, hogy megverhessék. Ilyenkor vinnyogva, remegve feküdt még jó darabig azután is, hogy kinyitotta a szemét, és meggyőzte magát, hogy valóban ébren van. Megrémítették, mert attól félt, hogy beadja a derekát a félelemnek és a dühnek, és akkor... Nem akart arra gondolni, hogy akkor mit tenne, de néha álmodott róla, és jeges verítékben úszva ébredt. Azt nem teszi meg. Bármit tett is eddig, azt nem teszi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lmában összeszedte az asha'maneket, és megtámadta a Fehér Tornyot, hogy megbüntesse Elaidát. Kiugrott a kapun, eltöltötte a jogos harag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de ekkor meglátta, hogy Alviarin levele csapda volt, hazugság. A nő ott állt Elaida mellett, és ott volt Egwene is és Nynaeve és még Elayne is, mindegyiküknek kortalan aes sedai arca volt, és mind ellene fordultak, mert túl veszélyes volt ahhoz, hogy szabadon cselekedhessen. Végig kellett néznie, ahogy az asha'maneket elpusztítják a nők, akiknek több évnyi kifinomult tanulás volt a háta mögött az Egyetlen Hatalom használatában, nem csak pár hónapnyi elnagyolt, durva képzés. Ebből az álomból sosem tudott felébredni addig, amíg minden egyes asha'man el nem esett, és már csak ő állt ott egyedül az aes sedai-ok haragjával szemben.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újra és újra a fejéhez vágta, hogy őrült, és hangokat hall, míg csak Rand össze nem rándult minden egyes szóra, mintha korbáccsal vernék, míg csak Rand össze nem rándult már akkor is, ha az öreg aes sedai arca megjelent előtte. Ébren és álmában is kereste Lews Therint, kiabálva, sikoltozva hívta, de csak a csend válaszolt. Egyedül. Az agya hátuljában lakó kis érzés- és érzelemköteg, Alanna, majdnem-érintése lassan már vigasszá vált számára. Sok szempontból ez ijesztette meg a legjobban Ra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egyedik nap reggelén remegve ébredt fel, miután álmában megostromolta a Fehér Tornyot. Öntudatlanul még a szeme elé kapta a kezét, nehogy elvakítsa a fény, ami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tüzének hitt egy pillanatra. Az ágyára áradó kora reggeli napsütésben porcicák lebegtek, amik bele-beleütköztek a hatalmas, elefántcsont berakású, ében tartóoszlopokba. A szobában minden bútor ében és elefántcsont volt, kemény, szögletes, súlyos. Pompásan illett a hangulatához. Egy pillanatra még mozdulatlanul feküdt, de az alvás csak újabb rémálmot hozot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tt vagy, Lews Therin? </w:t>
      </w:r>
      <w:r>
        <w:rPr>
          <w:rFonts w:eastAsia="Times New Roman" w:cs="Times New Roman" w:ascii="Times New Roman" w:hAnsi="Times New Roman"/>
          <w:color w:val="auto"/>
          <w:sz w:val="22"/>
          <w:szCs w:val="22"/>
          <w:lang w:val="hu-HU" w:eastAsia="zxx" w:bidi="zxx"/>
        </w:rPr>
        <w:t>Nem is reménykedett abban, hogy a halott férfi válaszol neki. Megviselten állt talpra, igyekezett valahogy kiegyenesíteni gyűrött kabátját. Azóta nem öltözött át, hogy bezárkózott a szob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támolygott a fogadószobába, egy pillanatra azt hitte, megint álmodik, mégpedig azt az álmot, amiből rögtön az elején szégyennel, önutálattal és bűntudattal eltelve ébred fel mindig, de akárhogy pislogott, nem ébredt fel, és Min ott ült az egyik magas támlájú, aranyozott székben, a térdén egy jókora bőrkötéses könyvvel. Sötét haja kis gyűrűkben kunkorodott az arcába, hatalmas, sötét szeme olyan élénk volt, hogy Rand szinte a bőrén érezte a pillantását. Brokátselyem térdnadrágja úgy simult a lábára, mintha a bőre lenne, azonos anyagból készült kabátját kigombolta, krémszínű blúza ütemesen emelkedett és süllyedt a lány lélegzetével. Rand imádkozott, hogy hadd ébredjen fel végre. Nem a félelem volt az, nem a düh, nem a Colavaere miatt érzett bűntudat, és még csak nem is Lews Therin eltűnése, ami miatt így bezárkó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nap múlva valami ünnepféleség lesz - mondta Min nagy vidáman -, félholdkor. A Bűnbánat napjának hívják valamiért, de este nagy táncmulatság lesz. Mértéktartó táncmulatság, azt mondják, de bármiféle jobb a semminél! - Óvatosan belecsúsztatott egy vékony bőrcsíkocskát a könyvbe, és az egészet letette maga mellé a földre. - Ez azt jelenti, hogy éppen csak kész lesz a ruhám, ha még ma munkára fogom a varrónőmet. Már persze akkor, ha hajlandó vagy táncolni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 nehezen levette Minről a szemét, és az ajtó mellett pihenő, gondosan letakart tálcára esett a tekintete. Már az étel puszta gondolatától is felfordult a gyomra. Nanderának nem lett volna szabad senkit sem beengednie, hogy a Fény égetné meg! Legkevésbé pedig éppen Mint! Nem említette ugyan meg név szerint a Hajadonnak, de azt mondta, hogy sen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nem tudom mit mondjak!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irkapásztor, úgy nézel ki, mint akit megettek a kutyák. Most már értem, Alanna miért volt annyira kifordulva magából, bár nem tudom, honnan sejthette, mi van veled. Szó szerint könyörgött nekem, hogy beszéljek veled, miután őt már vagy ötödszörre küldték el a Hajadonok. Nandera még </w:t>
      </w:r>
      <w:r>
        <w:rPr>
          <w:rFonts w:eastAsia="Times New Roman" w:cs="Times New Roman" w:ascii="Times New Roman" w:hAnsi="Times New Roman"/>
          <w:i/>
          <w:iCs/>
          <w:color w:val="auto"/>
          <w:sz w:val="22"/>
          <w:szCs w:val="22"/>
          <w:lang w:val="hu-HU" w:eastAsia="zxx" w:bidi="zxx"/>
        </w:rPr>
        <w:t xml:space="preserve">engem </w:t>
      </w:r>
      <w:r>
        <w:rPr>
          <w:rFonts w:eastAsia="Times New Roman" w:cs="Times New Roman" w:ascii="Times New Roman" w:hAnsi="Times New Roman"/>
          <w:color w:val="auto"/>
          <w:sz w:val="22"/>
          <w:szCs w:val="22"/>
          <w:lang w:val="hu-HU" w:eastAsia="zxx" w:bidi="zxx"/>
        </w:rPr>
        <w:t>sem engedett volna be, ha nem aggódott volna annyira amiatt, hogy szinte egyáltalán nem eszel, és még így is kérlelnem kellett! Tartozol nekem, paraszt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rca megrándult. Emlékképek villantak fel előtte. Ahogy letépi Min ruháját, ahogy rákényszeríti magát a lányra, mint valami eszeveszett állat... Többel tartozott a lánynak, mint amit valaha visszafizethetett volna neki! Végigszántott az ujjával a haján, és rávette magát, hogy szembenézzen Minnel. A lány felhúzta a lábát, most törökülésben ült a széken, az öklével a térdén támaszkodott. Hogy tudja ilyen nyugodtan 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amit tettem, arra nincs magyarázat. Ha volna igazság a földön, most a vesztőhelyre küldenének. Ha megtehetném, magam húznám meg a nyakam körül a kötelet! Esküszöm, hogy így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keserűek voltak. Ő volt az Újjászületett Sárkány, és az Utolsó Csatáig el kellett kerülnie az igazságszolgáltatást. Milyen ostoba is volt, mikor azt remélte, hogy túlélheti a Tarmon Gai'dont! Nem érdemel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beszélsz, birkapásztor? - kérdezte Min las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ól beszélek, amit veled tettem - nyögött fel a férfi. Hogy tehetett ilyet bárkivel is, hogy tehetett ilyet épp Minnel? - Min, tudom, hogy milyen nehéz neked most egy szobában maradnod velem... - Hogy emlékezhet ilyen tisztán a lány lágy valójára, bőrének selymes érintésére? Miután letépte róla a ruhát... - Sosem hittem volna, hogy egy állat vagyok, egy szörnyeteg! - De az volt! Utálta magát azért, amit tett. És még jobban utálta magát, mert újra és újra meg akarta tenni. - Az egyetlen magyarázat csak az lehet, hogy megőrültem. Cadsuane-nek igaza volt. Hangokat hallok. Azt hittem, Lews Therin hangját. Meg tudsz...? Nem! Nincs jogom azt kérni tőled, hogy bocsáss meg nekem! De tudnod kell, hogy mennyire sajnálom, Min! - Sajnálta is. És a keze remegett a vágytól, hogy végigsimíthassa a lány meztelen hátát, hogy a csípőjére feszüljön... Szörnyeteg! - Nagyon megbántam. Legalább ezt hid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ozdulatlanul ült, úgy nézett rá, mint aki még sosem látott hasonló teremtményt. Most már abbahagyhatja majd a tettetést! Most már kimondhatja majd, amit valóban gondol, bármilyen szörnyű lesz is hallania. Nem mondhat kellően szörnyű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ezért nem engedtél magadhoz - mondta végül a lány. - Na idefigyelj, te gyapjúagyú idióta! Épp porrá akartam sírni magam, mert eggyel több halált láttam az elviselhetőnél, és te ugyanezt akartad tenni, ugyanezért! Csak megvigasztaltuk egymást, ártatlan báránykám, semmi több! Azért vannak az embernek barátai, hogy megvigasztalják a nehéz időkben! Csukd be a szádat, te folyóközi barb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csukta a száját, de csak azért, hogy nyelhessen egy nagyot. Attól tartott, hogy a szeme kipottyan a fejéből, és a padlóra esik. Majdnem kiköpte a szav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egvigasztaltuk </w:t>
      </w:r>
      <w:r>
        <w:rPr>
          <w:rFonts w:eastAsia="Times New Roman" w:cs="Times New Roman" w:ascii="Times New Roman" w:hAnsi="Times New Roman"/>
          <w:color w:val="auto"/>
          <w:sz w:val="22"/>
          <w:szCs w:val="22"/>
          <w:lang w:val="hu-HU" w:eastAsia="zxx" w:bidi="zxx"/>
        </w:rPr>
        <w:t>egymást? Min, ha a Nőkör odahaza meghallaná, hogy te mit hívsz vigasztalásnak, akkor is megnyúznának, ha ötvenévesek volná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Legalább már azt mondod, hogy „mi</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és nem azt, hogy „é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 mondta Min elszántan. Kecsesen felemelkedett, és Rand felé indult. Dühösen rázta a mutatóujját. - Azt hiszed, hogy én csak egy baba vagyok, parasztkölyök? Azt hiszed, hogy túlságosan is hígagyú vagyok ahhoz, hogy a tudtodra adjam, ha nem kívánom az érintésedet? Azt hiszed, nem tudnám veled teljesen egyértelműen közölni, ha így volna? - Szabad kezével egy tőrt varázsolt elő a kabátja alól, megpörgette az ujjai között, és ugyanolyan látványos gyorsasággal vissza is süllyesztette a helyére. - Emlékszem még rá, hogy téptem le a hátadról az inget, mert nem tudtad olyan gyorsan áthúzni a fejeden, ahogy én akartam! Látod, ilyen kevéssé vágytam rá, hogy átölelj! Megtettem veled azt, amit még soha egyetlen férfival sem tettem meg, és ne hidd, hogy csak azért, mert eddig nem éreztem rá kísértést, és erre van képed azt állítani, hogy csak te tehetsz róla! Mintha én ott sem let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ába egy széknek ütközött. Csak most vette észre, hogy már jó ideje hátrál a lány elől. Min felnézett rá, összevonta a szemöldökét, és elfint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nem </w:t>
      </w:r>
      <w:r>
        <w:rPr>
          <w:rFonts w:eastAsia="Times New Roman" w:cs="Times New Roman" w:ascii="Times New Roman" w:hAnsi="Times New Roman"/>
          <w:i w:val="false"/>
          <w:iCs w:val="false"/>
          <w:color w:val="auto"/>
          <w:sz w:val="22"/>
          <w:szCs w:val="22"/>
          <w:lang w:val="hu-HU" w:eastAsia="zxx" w:bidi="zxx"/>
        </w:rPr>
        <w:t>tetsz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így nézel rám! - Hirtelen erőteljesen sípcsonton rúgta a fiút, ugyanakkor a mellkasára tette mind a két kezét, és minden erejével hátralökte. Rand olyan erővel zuhant bele a székbe, hogy majdnem felborult. Min sötét fürtjeinek csillogó gyűrűi megremegtek, ahogy a lány hátravetette a haját, és megigazgatta a kab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így van Min,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így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birkapásztor - szakította félbe a lány határozottan -, és ha még egyszer tagadod, hogy így volna, akkor sikolts a Hajadonokért, és fókuszálj, ahogy csak tudsz, mert különben addig rugdallak körbe ebben a szobában, míg csak vinnyogva irgalomért nem könyörögsz! Meg kellene borotválkoznod. És egy fürdő sem árt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ly levegőt vett. Perrinnek olyan nyugalmas volt a házassága, a felesége mindig mosolygott, és gyengéd volt vele. Ő miért mindig az olyan nőket vonzotta, akik a feje tetejére állítottak mindent? Ha akár csak a tizedét tudná annak, amit Mat tud a nőkről, most tisztában lenne vele, hogy mit válaszoljon erre, de így nem volt más választása, mint hogy tovább botorká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hogy van is - mondta óvatosan -, csak egyetlenegy dolgot teh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mi volna? - Min melle alatt szorosan összefonta a karját és dühösen elkezdett topogni az egyik lábával, de Rand tudta, hogy ez a helyes 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küldjelek! - Éppúgy, ahogy elküldte Elayne-t és Aviendhát. - Ha elég erősen uralkodnék magamon, nem tettem volna... - Min egyre dühösebbeket toppantott. Talán jobb lesz, ha hagyja ezt a témát. Vigasztalás? A Fényre! - Min, bárki aki közel van hozzám, nagy veszélynek teszi ki magát. Nem csak a Kiválasztottak bántanák a körülöttem lévőket csupán azért, hogy engem üssenek meg vele. És aztán még én magam is itt volnék. Már nem tudok uralkodni a lényemen. Min, majdnem megöltem Perrint! Cadsuane-nek igaza van. Meg fogok őrülni, ha eddig még nem tettem meg. El kell, hogy küldjelek, mert másképp nem vagy biztons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a Cadsuane? - Min hangja olyan nyugodt volt, hogy Rand riadtan rezzent össze, mikor észrevette, hogy a lány még mindig dühösen dobog. - Alanna úgy említette a nevét, mintha a Teremtő nővére lenne. Nem, ne mondd el, nem érdekel! - Nem mintha hagyott volna annyi időt, hogy Rand akár csak kinyissa a száját. - És Perrin sem érdekel! Engem éppúgy nem bántanál, mint őt. Szerintem a nagy nyilvános veszekedésetek csak színjáték volt, semmi több. Nem érdekel, mennyire tudsz uralkodni magadon, és az sem, ha megőrültél. Nem lehetsz teljesen bolond, mert ha az lennél, nem aggódnál miatta. Ami viszont érde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ány lehajolt egészen addig, amíg hatalmas sötét szemei egy vonalba nem kerültek Rand szemével. Közelről nézte, és hirtelen olyan fény villant a tekintetében, hogy Rand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felkészült rá, hogy megvédj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esz, hogy biztonságban legyek? - mordult fel. - Hogy képzeled? Mit gondolsz, miféle jogod van neked ahhoz, hogy bárhova is küldözgess engem? Szükséged van rám, Rand al'Thor! Ha csak a felét elmesélném annak, amit rólad láttam, a hajad egy része begöndörödne ijedtében, a többi pedig kihullana! Hogy merészeled?! Hagyod, hogy a Hajadonok szembenézzenek a veszéllyel, ha akarnak, engem pedig el akarsz küldeni, mint egy gyer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Hajadonokba nem vagyok szerelmes. - Rand az érzelemmentes ürességben lebegett, és mikor meghallotta a saját szájából ezeket a szavakat, döbbenetében elengedte az űrt, és szökni hagy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egyenesedett ki Min. Az aprócska mosoly még vonzóbbá tette ajkát. - Legalább már ez nincs ú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Rand ölébe 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mondta, hogy őt éppúgy nem bántaná, mint Perrint, most mégis fájdalmat kellett neki ok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layne-be is szerelmes vagyok - vágta hozzá kíméletlenül. - És Aviendhába is! Most már látod, milyen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ez egyáltalán nem rázta meg a 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huarc is egy nőnél többet szeret - válaszolta. Nyugodt mosolyát bármelyik aes sedai megirigyelhette volna. - Akárcsak Bael, és egyikükön sem láttam még eddig trallok szarvakat. Nem, Rand, te szerelmes vagy belém, és ezt nem vonhatod vissza! Meg kellene kínozzalak azért, hogy mindezen keresztül kellett mennem miattad, de... Csak hogy tudd, én is szerelmes vagyok beléd. - A mosolya megfakult, láthatóan vívódott valamin, aztán sóhajtott egy nagyot. - Az életem sokkal egyszerűbb lenne néha, ha a nagynénéim nem neveltek volna tisztességes embernek - motyogta. - Ha tisztességes akarok lenni, Rand, akkor be kell vallanom, hogy Elayne is szerelmes beléd. És ez az Aviendha is. Ha Mandelaint is tudja mindkét felesége szeretni, akkor gondolom téged szerethet három nő! És én is itt vagyok, és ha megpróbálsz elküldeni, a lábadhoz kötöm magam! - Összeráncolta az orrát. - Már persze akkor, ha elkezdesz újra fürdeni. De nem hagylak magadra, akármi történjé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azt sem tudta, hol áll a fe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w:t>
      </w:r>
      <w:r>
        <w:rPr>
          <w:rFonts w:eastAsia="Times New Roman" w:cs="Times New Roman" w:ascii="Times New Roman" w:hAnsi="Times New Roman"/>
          <w:i/>
          <w:iCs/>
          <w:color w:val="auto"/>
          <w:sz w:val="22"/>
          <w:szCs w:val="22"/>
          <w:lang w:val="hu-HU" w:eastAsia="zxx" w:bidi="zxx"/>
        </w:rPr>
        <w:t xml:space="preserve">szerelmes vagy </w:t>
      </w:r>
      <w:r>
        <w:rPr>
          <w:rFonts w:eastAsia="Times New Roman" w:cs="Times New Roman" w:ascii="Times New Roman" w:hAnsi="Times New Roman"/>
          <w:color w:val="auto"/>
          <w:sz w:val="22"/>
          <w:szCs w:val="22"/>
          <w:lang w:val="hu-HU" w:eastAsia="zxx" w:bidi="zxx"/>
        </w:rPr>
        <w:t>belém? - kérdezte hitetlenkedve. - És honnan tudod, Elayne mit érez? És hogy tudhatsz bármit is Aviendháról? A Fényre! Mandelain azt csinál, amit akar, de én nem vagyok aiel, Min! - Összevonta a szemöldökét. - És mi az, hogy csak a felét mondod el nekem abból, amit láttál? Azt hittem, mindent elmondasz! És igenis elküldelek egy biztonságos helyre! És ne húzogasd így az orrodat! Nem vagyok büd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ántotta a kezét a kabátja alól, és abbahagyta a vakaródzást. Min felvont szemöldöke köteteket mesélt, de persze a szája sem maradt re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sz velem ilyen hangon beszélni? Mintha nem hinnéd el, amit mondok neked! - A hangja minden egyes szóval erőteljesebb és élesebb lett, majd Rand mellébe bökte a mutatóujját, mintha csak szíven akarná döfni vele. - Azt hiszed, hogy belefeküdnék egy olyan férfi ágyába, akit nem szeretek? Azt hiszed? Vagy azt hiszed, te nem vagy méltó a szerelmemre? Úgy gondolod? - Olyan hangot adott ki, mint egy macska, amire ráléptek. - Szóval én csak egy buta kis tyúkocska vagyok, aki egy haszontalan semmirekellőbe szeretett bele?! Itt ülsz, nyáladzol, mint egy beteg ökör, és az eszemet gyalázod, az ízlésemet gyalázod,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hallgatsz el, és nem viselkedsz értelmesen - mordult fel a férfi -, esküszöm elfenekel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emmiből ugrott elő, az átvirrasztott, zavarodott éjszakákból, de még mielőtt Rand nekiállhatott volna bocsánatot kérni, Min elmosolyodott.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legalább nem nyöszörögsz - mondta. - Sose vinnyogj, Rand, nem megy neked. Akkor nézzük csak! Azt akarod, hogy értelmesen viselkedjek? Szeretlek, és nem vagyok hajlandó elhagyni téged. Ha megpróbálsz elküldeni, elmondom a Hajadonoknak, hogy megrontottál, és utána eldobtál magadtól. Mindenkinek elmondom, aki csak hajlandó lesz meghallgatni. Elmon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emelte a jobb kezét. A tenyerét bámulta, a beleégett gém tisztán kirajzolódott, aztán felnézett Minre. A lány óvatosan méregette, és zavartan fészkelődött a térdén, aztán mélyen a fiú szemébe nézett, és nem törődött mással, csak az arc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yek el, Rand - mondta halkan. - Szükséged van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csinálod? - sóhajtott fel Rand, és hátradőlt a széken. - Mikor a feje tetejére állítasz mindent, akkor is eléred, hogy könnyebbek legyenek a terhe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ipá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gyakrabban kellene a fejük tetejére állítani körülötted a dolgokat! Mondd csak... Ez az Aviendha... Gondolom semmi esély sincs arra, hogy csontos és sebhelyes legyen, mint Nande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nkéntelenül is felnevetett. A Fényre, mióta nem nevetett már őszintén, vidá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azt mondanám, hogy éppolyan szép, mint te, de hogyan hasonlíthatnék össze két napfelkel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pillanatig aprócska, titokzatos mosollyal leste, mintha nem tudná eldönteni, most meglepődött vagy meghatódott ink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edelmes egy gazfickó vagy, Rand al'Thor - mormolta aztán, és lassan a férfi felé hajolt. Rand úgy érezte, belezuhan a lány hatalmas fekete szemébe, és örökre elveszik benne. Régebben, mikor Min mindig az ölében ült, és csúfolódva csókolgatta, mikor még Rand azt hitte, hogy a lány csak játszik a falusi tökfilkóval, mindig majdnem kimászott a bőréből, és azt kívánta, hogy bárcsak örökké csókolhatná. De most, ha még egyszer megcsókolja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megragadta Min karját, és talpra állította. Szerelmes volt belé, és a lány is viszonozta az érzelmeit, de Rand nem felejthette el, hogy Elayne-t is örökké csókolni akarta, akárhányszor csak az eszébe jutott, és Aviendhát is. Bármit mondott is Min Rhuarcról vagy bármelyik másik aielről, rossz üzletet kötött, mikor épp Rand al'Thor szeretett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csak a felét, Min - kezdte halkan. - Mit láttál rólam, amit még nem mondtál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tekintetében mintha tehetetlen kétségbeesés bujkált volna, de Rand tudta, hogy nem lehe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jjászületett Sárkányba szerettél bele, Min Farshaw - morogta magának a lány -, és legjobb, ha ezt nem felejted el! Legjobb, ha te sem felejted el, Rand! - tette hozzá, és arrébb lépett. A férfi vonakodva, mohón engedte el; nem is tudta, melyik érzelem az erősebb benne. - Már majdnem fél hete visszaérkeztél Cairhienbe, és még mindig nem léptél semmit sem a Tengeri Nép ügyében. Berelain számított rá, hogy megint megpróbálsz kibújni alóla! Hagyott nekem egy levelet, amiben megkért arra, hogy emlékeztesselek rá, de te nem hagytad, hogy... Nos, most már mindegy. Berelain úgy véli, valamiképp még fontosak lehetnek, és azt mondta, hogy valamelyik próféciájuk beteljesülése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róla, Min. Én... - Rand úgy gondolta, hogy nem háborgatja a Tengeri Népet. A Sárkány Próféciáiban nem említették őket, ő legalábbis nem talált rájuk utalást. De ha hagyja, hogy Min mellette maradjon és szembenézzen minden veszéllyel... A férfi most ébredt csak rá, hogy a nő ebben az egyben máris győzött. Végignézte, hogy Elayne elmegy, miközben a szíve majdnem megszakadt, látta, ahogy Aviendha is otthagyja, és a gyomra egészen apróra csavarodott össze közben. Nem lenne képes ezt még egyszer elviselni. Min várakozva nézte. - Elmegyek a hajójukra. Még ma. A Tengeri Nép térdet hajthat az Újjászületett Sárkány teljes pompája előtt. Nem hiszem, hogy valaha is komolyan remélhettem, hogy másképp lesz. Vagy az enyémek, vagy az ellenségeim! Úgy tűnik, ez már csak így működik... Most akkor elmeséled, mit lát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tanulmányoznod kellene, hogy milyenek, mielőtt odamész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lát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összefonta a karját, és mérgesen pislogott Randre hosszú szempillái mögül. Az ajkát harapdálta, és az ajtót nézte. Megrázta a fejét, és halkan átkozódott. Aztán bele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lenegy dolog van, amit nem mondtam el. Túloztam. Láttalak téged, és egy másik férfit. Egyikőtök arcát sem láttam tisztán, de tudtam, hogy az egyik te vagy. Megérintettétek egymást, összeolvadtatok és... - A szája aggodalmasan megfeszült és elvékonyodott hangon folytatta. - Nem tudom, mit jelent mindez, Rand, csak azt, hogy az egyikőtök meghal, a másik pedig nem. Én... Most min nevetsz? Ez egyáltalán nem mulatságos, Rand! Nem tudom, melyikőtök hal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ért nevetek, mert most jó hírt mondtál ám nekem - mondta Rand, és megérintette a lány arcát. A másik férfi csak Lews Therin lehetett. </w:t>
      </w:r>
      <w:r>
        <w:rPr>
          <w:rFonts w:eastAsia="Times New Roman" w:cs="Times New Roman" w:ascii="Times New Roman" w:hAnsi="Times New Roman"/>
          <w:i/>
          <w:iCs/>
          <w:color w:val="auto"/>
          <w:sz w:val="22"/>
          <w:szCs w:val="22"/>
          <w:lang w:val="hu-HU" w:eastAsia="zxx" w:bidi="zxx"/>
        </w:rPr>
        <w:t xml:space="preserve">Nem vagyok őrült, és nem hallok hangokat, </w:t>
      </w:r>
      <w:r>
        <w:rPr>
          <w:rFonts w:eastAsia="Times New Roman" w:cs="Times New Roman" w:ascii="Times New Roman" w:hAnsi="Times New Roman"/>
          <w:color w:val="auto"/>
          <w:sz w:val="22"/>
          <w:szCs w:val="22"/>
          <w:lang w:val="hu-HU" w:eastAsia="zxx" w:bidi="zxx"/>
        </w:rPr>
        <w:t>gondolta diadalmasan. Az egyik meghal, a másik élni fog, de azt már régóta sejtette, hogy meg fog halni. De legalább nem őrült meg. Vagy legalábbis nem annyira, mint gondolta. Az indulatain így sem tudott uralkodni. - Tudod,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most már nem csak gyengéden megérinti a lány arcát, hanem a két tenyere közt tartja. Úgy rántotta el a kezét, mintha megégette volna. Min lebiggyesztette az ajkát, és elégedetlenül nézett rá, de Rand nem akarta kihasználni a helyzetet. Az nem lenne tisztességes. Szerencséjére ekkor hatalmasat kordult a gyo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m kell valamit, ha el akarok menni a Tengeri Néphez! Valahol láttam egy t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angosan felszipogott, mikor a férfi elfordult tőle, de a következő pillanatban már az ajtó felé rep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Fürödnöd kell, ha el </w:t>
      </w:r>
      <w:r>
        <w:rPr>
          <w:rFonts w:eastAsia="Times New Roman" w:cs="Times New Roman" w:ascii="Times New Roman" w:hAnsi="Times New Roman"/>
          <w:i/>
          <w:iCs/>
          <w:color w:val="auto"/>
          <w:sz w:val="22"/>
          <w:szCs w:val="22"/>
          <w:lang w:val="hu-HU" w:eastAsia="zxx" w:bidi="zxx"/>
        </w:rPr>
        <w:t xml:space="preserve">akarunk </w:t>
      </w:r>
      <w:r>
        <w:rPr>
          <w:rFonts w:eastAsia="Times New Roman" w:cs="Times New Roman" w:ascii="Times New Roman" w:hAnsi="Times New Roman"/>
          <w:color w:val="auto"/>
          <w:sz w:val="22"/>
          <w:szCs w:val="22"/>
          <w:lang w:val="hu-HU" w:eastAsia="zxx" w:bidi="zxx"/>
        </w:rPr>
        <w:t>menni a Tengeri Nép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leírhatatlanul boldog volt, lelkesen bólogatott, és szaladva küldte szét a Hajadonokat. Közel hajolt Minhez, és a fülébe sú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 az első nap be kellett volna engednem téged. A legszívesebben felrugdaltam volna, de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mégsem lehet megrugdo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súlya alapján pedig igencsak illő és helyes lett volna. Halkan beszélt, de nem olyan halkan, hogy Rand ne hallhassa tisztán. A férfi biztos volt benne, hogy szándékosan csinálta, mert közben elítélően őt méregette.</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A Hajadonok maguk tolták be a hatalmas rézkádat, izgatottan mutogattak egymásnak jelbeszéddel, miközben letették, és azt sem hagyták a palota személyzetére, hogy ők hordják be a forró vízzel teli, gőzölgő vödröket. Rand alig tudta levenni a saját ruháit. Ami azt illeti, alig tudta megmosni saját magát. Azt így sem kerülhette el, hogy Nandera habosítsa fel a fején a szappant. A szalmahajú Somara és a lángoló fürtű Enaila ragaszkodott hozzá, hogy ők borotválják meg, miközben Rand hónaljig merült a vízben. A két nő olyan óvatosan borotválta, mintha attól tartanának, hogy esetleg elvághatják a torkát. Hozzá volt már szokva a dologhoz, nem egyszer megesett eddig is, hogy a Hajadonok nem hagyták, hogy ő maga fésülködjön vagy borotválkozzon. Már azt is megszokta, hogy a nők ilyenkor körbeállják és nézegetik, hogy összevesznek azon, ki mossa meg a hátát, a lábát vagy a karját, miközben a kezük egy pillanatra sem nyugszik, szótlanul fecsegnek róla, és még mindig botrányosnak tartják, hogy valaki </w:t>
      </w:r>
      <w:r>
        <w:rPr>
          <w:rFonts w:eastAsia="Times New Roman" w:cs="Times New Roman" w:ascii="Times New Roman" w:hAnsi="Times New Roman"/>
          <w:i/>
          <w:iCs/>
          <w:color w:val="auto"/>
          <w:sz w:val="22"/>
          <w:szCs w:val="22"/>
          <w:lang w:val="hu-HU" w:eastAsia="zxx" w:bidi="zxx"/>
        </w:rPr>
        <w:t xml:space="preserve">beleül </w:t>
      </w:r>
      <w:r>
        <w:rPr>
          <w:rFonts w:eastAsia="Times New Roman" w:cs="Times New Roman" w:ascii="Times New Roman" w:hAnsi="Times New Roman"/>
          <w:color w:val="auto"/>
          <w:sz w:val="22"/>
          <w:szCs w:val="22"/>
          <w:lang w:val="hu-HU" w:eastAsia="zxx" w:bidi="zxx"/>
        </w:rPr>
        <w:t>ennyi vízbe. Különben is, néhányuktól legalább sikerült megszabadulnia, mikor különféle üzenetekkel elküld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hez viszont nem volt hozzászokva, az Min volt, aki az ágyon kuporgott törökülésben, az állát a tenyerébe támasztotta, és látható élvezettel figyelte a dolgokat. A Hajadonok sűrűjében Rand észre sem vette, hogy a lány még ott van, csak mikor már anyaszült meztelen volt, akkor pedig nem tehetett mást, mint hogy minél hamarabb beleül a kádba. Ki is fröccsent a víz a nagy sietségtől! A lányból pompás Hajadon vált volna. Meglehetősen nyíltan vitatta meg a Hajadonokkal Randet, és még csak el sem pirult közben! A férfi annál gyakrabban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tényleg nagyon szerény - értett egyet Min Malindare-rel. A Hajadon kerekdedebb volt társainál, és Rand még egyetlen aielen sem látott ilyen gyönyörű hollófekete hajsörényt. - A szerénység a férfiember legszebb eré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indare komoly kifejezéssel bólintott, de Min arcát majdnem kettészelte a széles vigy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 Domeille, kár lenne ezt a csinos arcot elcsúfítani egy sebhell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eille idősebb volt Nanderánál, szikárabb, előreállt az álla, és most szent meggyőződéssel hajtogatta, hogy Rand nem elég szép ahhoz, hogy ne kellene az arcára egy sebhely, ami kiemelné, hogy amúgy milyen jól néz ki. Ezekkel a szavakkal mondta! A többi pedig még rosszabb volt. A Hajadonok mindig élvezték, ha pirulásra késztethették Randet. Min láthatóan nem maradt el mögöttük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vagy utóbb meg kell szárítkoznod, Rand - mondta, és két kézzel felemelt egy jókora hófehér gyapjútörülközőt. Jó három lépésnyire állt a kádtól, a Hajadonok hátrébb húzódtak, és érdeklődve figyelték őket. Min olyan ártatlanul mosolygott, hogy ezért akármelyik bíróság azonnal elítélte volna. - Gyere, törülközz meg,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g életében nem örült ennyire annak, hogy végre felöltöz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digra már az üzenetei is célba értek, a parancsait teljesítették, és minden készen állt. Rand al'Thorral lehet, hogy pimaszul bántak fürdés közben, de az Újjászületett Sárkány olyan pompával indult meg a Tengeri Nép felé, hogy azok remegő térddel fognak meghajolni előtt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A'VER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palotája előtti téren már minden készen várta, éppúgy, ahogy parancsolta. Vagy legalábbis majdnem úgy. A szögletes tornyok közt átsütő reggeli nap éles árnyékokat vetett, a magas bronzkapuk előtt csak egy tíz lépésnyi széles kis terecske fürdött az aranyfényben. Dashiva, Flinn és Narishma, a három asha'man, akiket Rand maga mellett tartott, már ott várták. A lovaik mellett ácsorogva, még Dashiva is félelmet keltően nézett ki a kis ezüstkardocskával és a vörös-arany sárkánnyal fekete gallérján, bár az oldalán lógó kardra továbbra is látványosan rácsodálkozott, ahányszor csak hozzáért. Dobraine száz embere már a lován ült kapitányuk mögött, és a két hatalmas zászló álmosan lógott a mozdulatlan levegőben. Sötét páncéljukat nemrég festették, most szépen csillogtak a fényben, a lándzsák nyelére kötött vörös, fekete és fehér selyemszalagok fényesen omlottak a földre. Felemelték a kezüket, és üdvrivalgásban törtek ki, mikor Rand megjelent. A férfi kardövén aranyozott sárkányos csat szikrázott, és vörös köpenyén is csillogott az ara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Al'Thor! Al'Thor! - A kiáltások megtöltötték az udvart. Az íjászok erkélyein emberek tolongtak, csipkébe és selyembe bujtatott teariek és cairhieniek, akik alig egy héttel korábban még minden bizonnyal Colavaere-t éltették ugyanilyen lelkesen. A férfiak és nők, akik a legjobban annak örültek volna, ha Rand sosem tér vissza Cairhienbe, most lelkesen lengették a karjukat, és éljeneztek. Rand feléjük emelte a Sárkányjogart, mire a tömeg még hangosabban zú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örömkiáltások közepette dobok mennydörögtek, harsonák rikoltottak. Dobraine újabb tucatnyi embere állt ott, hosszú köntösükön a fekete-fehér koronggal. A férfiak egyik fele hosszú harsonát fogott a kezében, amiről ugyanez a jelvény csüngött alá, a másik fele pedig a lovuk oldalára vetett hatalmas dobokon játszott. Öt, kendőbe burkolódzó aes sedai köszöntötte a lépcsőn aláereszkedő Randet. Legalábbis megindultak felé, kecsesen, mint egy hattyúraj. Alanna kutatva mérte végig hatalmas fekete szemével - a Rand agyában szunnyadó érzelemcsomag szerint nyugodtabb és kipihentebb volt most, mint bármikor ezelőtt -, majd intett egy aprót kezével. Min megsimította a férfi karját, és az aes sedai mellé lépett. Bera és a többiek apró pukedlivel köszöntötték, és meghajtották előtte a fejüket. A hátuk mögött aielek özönlöttek ki a palotából. Nandera kétszáz Hajadon élén érkezett - csak nem hagyja, hogy az esküszegők túltegyenek rajtuk! - és Camar, egy szikár hajlottcsúcsi daryne, aki még Nanderánál is őszebb volt, és Randnél is magasabb vagy fél fejjel, kétszáz </w:t>
      </w:r>
      <w:r>
        <w:rPr>
          <w:rFonts w:eastAsia="Times New Roman" w:cs="Times New Roman" w:ascii="Times New Roman" w:hAnsi="Times New Roman"/>
          <w:i/>
          <w:iCs/>
          <w:color w:val="auto"/>
          <w:sz w:val="22"/>
          <w:szCs w:val="22"/>
          <w:lang w:val="hu-HU" w:eastAsia="zxx" w:bidi="zxx"/>
        </w:rPr>
        <w:t xml:space="preserve">Seia Doont </w:t>
      </w:r>
      <w:r>
        <w:rPr>
          <w:rFonts w:eastAsia="Times New Roman" w:cs="Times New Roman" w:ascii="Times New Roman" w:hAnsi="Times New Roman"/>
          <w:color w:val="auto"/>
          <w:sz w:val="22"/>
          <w:szCs w:val="22"/>
          <w:lang w:val="hu-HU" w:eastAsia="zxx" w:bidi="zxx"/>
        </w:rPr>
        <w:t xml:space="preserve">hozott, akik nem hagyhatták, hogy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meg rajtuk tegyen túl. Elsiettek az oldalánál és az aes sedai-ok mellett körbevették az udvart. Zöld szegélyű kendőjébe burkolódzva Bera úgy állt ott, mint egy büszke parasztasszony, Alanna pedig mint valami sötéten csodaszép királynő. A még nála is sötétebb bőrű, kövérkés Rafela aggodalmaskodva nézte, kék kendője meg-megrezzent. Ott volt még egy Zöld nővér, Faledrin, akinek a haja apró kis fonatokba volt fogva, amelyek végén színes gyöngyök harangoztak, valamint Merana talpig szürkében. Elégedetlen mosolya mellett a riadt Rafela szinte az aes sedai-féle nyugalom megtestesítőjének tűnt. Öt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Kiruna és Verin? - kérdezte Rand ingerülten. - Azt mondtam, mind gyert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azt mondta, Sárkány Nagyúr - válaszolta Bera higgadtan. Ismét pukedlizett. Bár a meghajlás aprócska volt és kurta, Randet mégis meglepte. - Verint nem találtuk, valahol az aiel sátrak közt van. A... - egy pillanatra megbicsaklott a hangja -, foglyokat kérdezi ki, azt hiszem azért, hogy megtudja, mit terveztek azután, hogy elérik Tar Valo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után, hogy Rand al'Thort elviszik Tar Valonba. Bera elég okos volt ahhoz, hogy ezt ne mondja ki ennyi ember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mi pedig Kirunát illeti... Épp Sorileával vitatnak meg egykét illemszabályt. De egészen biztos vagyok benne, hogy boldogan csatlakozna hozzánk, ha üzennél Sorileának, hogy engedje el! Szívesen elmegyek érte én mag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leintette. Öt aes sedai épp elég lesz. Talán Verin megtud valamit. Biztos, hogy hallani akarja, mit? És Kiruna. </w:t>
      </w:r>
      <w:r>
        <w:rPr>
          <w:rFonts w:eastAsia="Times New Roman" w:cs="Times New Roman" w:ascii="Times New Roman" w:hAnsi="Times New Roman"/>
          <w:i/>
          <w:iCs/>
          <w:color w:val="auto"/>
          <w:sz w:val="22"/>
          <w:szCs w:val="22"/>
          <w:lang w:val="hu-HU" w:eastAsia="zxx" w:bidi="zxx"/>
        </w:rPr>
        <w:t>Illemszab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jól kijöttök a Tudós Asszony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a válaszolni akart, de aztán inkább becsukta a száját. Bármit mondott is Alanna Minnek, a lány bíborvörösre pirult, és dacosan felszegte az állát, bár ahhoz képest, hogy milyen zavartnak tűnt, egész nyugodtan válaszolgatott a Zöld nővérnek. Rand azon gondolkozott, vajon a lány elárulná-e neki, miről beszéltek. Egyetlen egy dologban teljesen biztos volt a nőket illetően: mindegyiknek van egy titkos kis rekesz a szívében, amit lehet, hogy egy másik nővel megoszt, de egy férfival sosem! Ez volt az egyetlen dolog, amiben teljesen biztos volt a nőke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jöttem, hogy egész nap itt ácsorogjunk - mondta aztán ingerülten. Az aes sedai-ok elrendeződtek Bera mögött: ő állt elöl, a többiek egy fél lépéssel mögötte. Ha nem mögé sorakoztak volna fel, akkor Kiruna lett volna elöl. Egyáltalán nem érdekelte, mit csinálnak, amíg megtartják az esküjüket, és hagyta volna, hogy így jöjjenek, ha Min és Alanna dolga nem zavarja meg. - Mostantól Merana beszél a nevetekben, ő fog utasítani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aes sedai-nak úgy elkerekedett a szeme, mintha pofon vágta volna őket. Még Meranának is. Alanna értetlenül kapta oda a fejét. Miért vannak így megriadva? Igaz, hogy Bera és Kiruna beszélt a legtöbbször a nevükben Dumai Kútja óta, de Merana volt a hozzá küldött 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sz, Min? - kérdezte, de nem várta meg a választ, hanem kilépett az udvarra. A jókora, tüzes tekintetű, fekete herélt, amin visszalovagolt Dumai Kútjától, már ott várta. A magas nyereg csupa arany volt, és a nyeregtakaró minden sarkán bíbor mezőben ott csillogott a fekete-fehér korong. A díszítés jól illett az állathoz és a nevéhez is. Tai'daishar, azaz Ősi Nyelven a Dicsőség Ura. A ló és a díszítés egyaránt jól illett az Újjászületett Sárkány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regbe szállt. Min azt az egérszínű kancát vezette elő, amin visszaérkezett Cairhienbe. Felhúzta a lovaglókesztyűjét, mielőtt nyeregbe patta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iera pompás jószág - mondta, és megveregette a kanca ívelt nyakát. - Bárcsak az enyém lehetne! A neve is tetszik! Mi kékszemnek hívjuk ezt a virágot Baerlon környékén, ami tavasszal mindenhol ott ragy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ed - mondta Rand röviden. Bármelyik aes sedai-hoz tartozott is a ló, egyik sem utasíthatja vissza, hogy eladja neki! Kirunának ezer aranykoronát ad majd Tai'daisharért, és a nő akkor majd nem panaszkodhat, hiszen a legnemesebb teari lovak sem kerülnek ennek a tizedébe sem. - Jót beszélgettél Alann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olyasmiről nem volt szó, ami téged is érdekelne - mondta Min mintegy mellékesen, de azért enyhén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lkan felhorkant, aztán megemelte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raine nagyúr, azt hiszem, épp elég ideig várakoztattam már a Tengeri N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ulás hírére megteltek a környező széles utak, az ablakokba és a háztetőkre tódult a nép. Dobraine húsz embere tört utat a tömegben, a Lándzsa harminc Hajadonjával és ugyanennyi Feketeszemmel, aztán a dobosok dübörögtek - bumm, bumm, bumm, BUMM, BUMM -, majd a harsonák éles, izgató hangja harsant. A nézelődők kiáltásai majdnem elfojtották a dobok és a trombiták hangját, a szótlan, tengerzúgáshoz hasonló moraj éppúgy fejezhetett ki tetszést, mint gyűlöletet. A zászlók lobogtak a szélben, kicsivel Dobraine előtt, és pontosan Rand mögött, magasan úszott a fehér Sárkány lobogója és a Fény bíbor zászlaja. Elkendőzött arcú aielek ügettek a lándzsások mellett. A lándzsák színes selyemszalagjai csapkodtak a szélben. Néhányan virágot szórtak a menetre. Talán mégsem utálták! Talán csak féltek tőle! Be kellett ennyivel é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elyik királyhoz méltó lenne ez a menet - mondta Merana elég hangosan ahhoz, hogy meg is hal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 Újjászületett Sárkánynak is megteszi! - válaszolta Rand élesen. - Hátrébb maradnál egy kicsit? És te is,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hol orgyilkosok rejtőztek a tetőkön. Ma nem talál el egyetlen nőt sem egy neki szánt nyílvessző vagy nyílpuskalöved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 is maradtak a nagy fekete ló mögött vagy három teljes lépésig, aztán már megint ott voltak mellette. Min arról beszélt, hogy Berelain miket írt neki a Tengeri Népről a levelében, hogy mit mond a Jendai Prófécia és ki az a Coramoor. Merana igyekezett mindezt kiegészíteni azzal, amit ő maga tudott, bár be kellett vallania, hogy ez elég kevés, és alig tud csak többet a lány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a háztetőket leste, csak fél füllel figyelt a nőkre. Nem ragadta meg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de érezte, hogy Dashiva és a másik két asha'man tartja az Egyetlen Hatalmat. Nem érezte a karján a bizsergést, ami azt jelentette, hogy egyik aes sedai sem érintette meg az Igazi Forrást. Ő maga parancsolta meg nekik, hogy az engedélye nélkül ne tegyék. Talán ezen változtatnia kellene. Úgy tűnt, betartják az esküjüket. Hogyan is tehetnének bármi mást? Hiszen aes sedai-ok! De az azért túlzás lenne, ha egy orgyilkos végezne vele, miközben a nővérek azt próbálják meg kitalálni, hogy vajon a szolgálásba beletartozik-e, hogy megmentsék, ha ezzel meg kell szegniük az engedelmességi fogadalmat, amiben megígérték, hogy nem fókuszá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nevetsz? - akarta tudni Min. Seiera kicsit közelebb táncolt Randhez, és a lány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általán nem mulatságos, Sárkány Nagyuram! - mondta a másik oldalán Merana élesen. - Az Atha'an Miere egészen érdekes dolgokat tesz néha. Minden nép meglehetősen sajátosan viselkedik, ha a próféciái teljesü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mulatságos - mondta nekik. Min fel is nevetett, de Merana türelmetlenül szipákolt, és amint abbahagyták a kacagást, visszatért a Tengeri Nép szokásai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nál a magas városfalak egészen kiértek a vízig, és a rakpartból kiágazó, hatalmas szürke mólókra hajoltak. A legkülönbözőbb méretű és formájú folyami hajók, bárkák és csónakok horgonyoztak mindenütt, a legénység a fedélzeten állt, hogy láthassa a menetet, de az a hajó, amelyet Rand keresett, már ott állt szorosan az egyik móló végéhez kötve, és a munkások is rég elsiettek mellőle. A hosszú csónak, ahogy errefelé ezt a tákolmányt hívták, jókora, keskeny hajó volt, bármiféle árboc vagy vitorla nélkül. Csak az elején volt egy négy hossz magas rúd lámpával a tetején, meg a hátulján egy másik. Majdnem harminc lépés hosszú volt, és harminc pár hatalmas evező díszítette az oldalát. Nem fért bele annyi áru, mint egy hasonló méretű vitorláshajóba, de a haladása nem függött a széltől, és a sekély vizeken váltott evezősökkel éjjel-nappal hajózhatott. A hosszú csónakokat gyors és fontos áruk szállítására használták a folyón. Megfelelő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ismételten meghajolt, mikor Rand, Minnel a karján, lelépdelt a rámpán. Az aes sedai-ok és az asha'manek szótlanul követték. Elver Shaene még a csónakjánál is ösztövérebb volt, murandy szabású sárga kabátja a térdéig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megtiszteltetés, hogy én szállíthatom Sárkány nagyuramat - motyogta, és egy jókora zsebkendővel törölgette a kopasz homlokán lecsurgó izzadságot. - Megtiszteltetés, úgy bizony! Nagy megtiszteltetés! Igazi megtiszteltet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ickó láthatóan annak is jobban örült volna, ha a hajója hirtelen felbőszült viperákkal telik meg. Rápillantott az aes sedai-okra, riadtan nézte kortalan arcukat, majd megnyalta az ajkát, és Randre pislogott. Az asha'manek láttán ellátotta a száját, mikor rájött, hogy már hallott ezekről a fekete kabátos fickókról, utána pedig nagyon ügyelt rá, hogy ne kelljen még egyszer feléjük néznie. Shaene riadtan figyelte, ahogy Dobraine után a két zászlóvivő is a fedélzetre lép. Őket a harsonások követték, majd a dobosok vonszolták fel lassan jókora hangszereiket. A hajóskapitány úgy nézett a parton maradt lovaskatonákra, mint aki szinte várja már, hogy azok is feldübörögjenek a hosszú csónakra. Nandera és húsz Hajadon, valamint Camar és húsz Feketeszem volt a következő. Mind feltekerték a fejükre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bár még nem kendőzték el az arcukat. Shaene gyorsan arrébb lépett, hogy maga és a vad aielek közt tudhassa az aes sedai-okat. Az aielek elégedetlenül néztek körbe. Nem tetszett nekik, hogy ha harcra kerül a sor, lassabbak lesznek azzal az egy szívverésnyi idővel, amíg az arcukat is elfedik, de nem lehetett kizárni, hogy a Tengeri Nép tudja, mikor kendőzik el az arcukat, és nem lett volna jó, ha támadásnak vélik a látogatást. A hajóskapitány olyan buzgón törülgette verejtékező homlokát, hogy Rand már attól tartott, letörli róla azt a kevéske őszes hajat is, ami még meg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osszú csónak lassan, egyenletes evezőcsapásokkal siklott el a móló mellől. Az orrban büszkén lobogtak a zászlók, a dobok dübörögtek, a harsonák rikoltoztak. A folyón horgonyzó hajók legénysége mind a fedélzetre tódult, volt, aki felmászott az árbocra is. A Tengeri Nép hajóján is elősereglettek az emberek, színes ruháik csak úgy ragyogtak a fényben. Egyáltalán nem hasonlítottak a többi hajó durva, szürke posztóba öltözött legénységére. A </w:t>
      </w:r>
      <w:r>
        <w:rPr>
          <w:rFonts w:eastAsia="Times New Roman" w:cs="Times New Roman" w:ascii="Times New Roman" w:hAnsi="Times New Roman"/>
          <w:i/>
          <w:iCs/>
          <w:color w:val="auto"/>
          <w:sz w:val="22"/>
          <w:szCs w:val="22"/>
          <w:lang w:val="hu-HU" w:eastAsia="zxx" w:bidi="zxx"/>
        </w:rPr>
        <w:t xml:space="preserve">Fehér Hab </w:t>
      </w:r>
      <w:r>
        <w:rPr>
          <w:rFonts w:eastAsia="Times New Roman" w:cs="Times New Roman" w:ascii="Times New Roman" w:hAnsi="Times New Roman"/>
          <w:color w:val="auto"/>
          <w:sz w:val="22"/>
          <w:szCs w:val="22"/>
          <w:lang w:val="hu-HU" w:eastAsia="zxx" w:bidi="zxx"/>
        </w:rPr>
        <w:t>nagyobb volt a legtöbb környező hajónál, de valahogy mégis keskenyebbnek, karcsúbbnak tűnt. Két magas árbocán büszkén feszült a keresztrúd, míg a többi helybéli hajónak ferde volt a keresztrúdja és hosszabb az árbocnál, hogy jobban belekaphasson a vitorlába a lapos part menti szél. A hajó mindenben másnak tűnt, mint a többi, de egyben mégis meg kellett egyeznie velük: Rand tudta, hogy az Atha'an Miere sem választhat mást, mint hogy önként vagy kényszerből, de őt kövesse. A Próféciák megígérték, hogy minden népet egybefog az Utolsó Csata előtt. „Az északot összeköti ő a messze kelettel, a nyugatot a délhez fonj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így szólt a jóslat. Senki nem menekülhet meg előle. Most már Rand is tu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thogy a fürdőkádból küldte szét az utasításait, eddig nem volt ideje arra, hogy részletesen elmondja, mit és hogyan tervezett, ha majd a </w:t>
      </w:r>
      <w:r>
        <w:rPr>
          <w:rFonts w:eastAsia="Times New Roman" w:cs="Times New Roman" w:ascii="Times New Roman" w:hAnsi="Times New Roman"/>
          <w:i/>
          <w:iCs/>
          <w:color w:val="auto"/>
          <w:sz w:val="22"/>
          <w:szCs w:val="22"/>
          <w:lang w:val="hu-HU" w:eastAsia="zxx" w:bidi="zxx"/>
        </w:rPr>
        <w:t xml:space="preserve">Fehér Habhoz </w:t>
      </w:r>
      <w:r>
        <w:rPr>
          <w:rFonts w:eastAsia="Times New Roman" w:cs="Times New Roman" w:ascii="Times New Roman" w:hAnsi="Times New Roman"/>
          <w:color w:val="auto"/>
          <w:sz w:val="22"/>
          <w:szCs w:val="22"/>
          <w:lang w:val="hu-HU" w:eastAsia="zxx" w:bidi="zxx"/>
        </w:rPr>
        <w:t>érnek. Most jelentette be az elképzeléseit. Az asha'manek, mint az várható is volt, vigyorogva fogadták a dolgot - legalábbis Flinn és Narishma vigyorgott, Dashiva szokás szerint a semmibe pislogott éppen -, és az aielek fintorogtak, de ezt is lehetett előre látni. Sosem szerették, ha hátrahagyta őket. Dobraine csak bólintott egyet; ő eddig is tudta, hogy csak a látvány kedvéért van itt. Rand csak az aes sedai-ok reakcióján döbben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Minden úgy lesz, ahogy Sárkány nagyuram parancsolja - mondta Merana, és pukedlizett. A másik négy nő összenézett, de ők is pukedliztek, és azt mormogták, hogy „ahogy kívánja</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mint Merana elhallgatott. Egyetlen szóval sem tiltakoztak, nem fintorgott egyikük sem, nem néztek rá megvetően, és nem dörgölték az orra alá, hogy megint mit csinál rosszul, és hogy jobb lenne talán másképp nekikezdeni az egésznek. Megbízhat bennük végre? Vagy ha nem néz oda, találnak maguknak valamiféle aes sedai kiskaput, amin megszökhetnek az esküjü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rtják a szavukat - súgta oda neki Min hirtelen, mintha csak olvasna a gondolataiban. A férfiba karolt, mindkét kézzel Rand ruhaujját szorította, és olyan halkan beszélt, hogy más ne hallhassa. - Épp most láttam mind az öt aes sedai-t a kezedben - tette hozzá, ha Rand mégsem értené, miről beszél. A férfi nem volt biztos benne, hogy képes lesz hozzászoktatni magát a gondolathoz. Akkor sem, ha Min látta, hogy így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volt sok ideje ezen gondolkozni. A hosszú csónak csak úgy repült a vízen és egy szemvillanás múlva már alig húsz lépésnyivel a jóval magasabb </w:t>
      </w:r>
      <w:r>
        <w:rPr>
          <w:rFonts w:eastAsia="Times New Roman" w:cs="Times New Roman" w:ascii="Times New Roman" w:hAnsi="Times New Roman"/>
          <w:i/>
          <w:iCs/>
          <w:color w:val="auto"/>
          <w:sz w:val="22"/>
          <w:szCs w:val="22"/>
          <w:lang w:val="hu-HU" w:eastAsia="zxx" w:bidi="zxx"/>
        </w:rPr>
        <w:t xml:space="preserve">Fehér Hab </w:t>
      </w:r>
      <w:r>
        <w:rPr>
          <w:rFonts w:eastAsia="Times New Roman" w:cs="Times New Roman" w:ascii="Times New Roman" w:hAnsi="Times New Roman"/>
          <w:color w:val="auto"/>
          <w:sz w:val="22"/>
          <w:szCs w:val="22"/>
          <w:lang w:val="hu-HU" w:eastAsia="zxx" w:bidi="zxx"/>
        </w:rPr>
        <w:t>alatt álltak. A dobok és a harsonák elhallgattak. Rand fókuszált: Tűzzel szegélyezett hidat font a Levegőből, ami a hosszú csónak korlátjától a Tengeri Nép hajójáig futott. Belekarolt Minbe, és rálépett a semmire. Csak az asha'manek és ő maga láthatta, milyen módon j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meddig azt várta, hogy Min megbotlik vagy legalábbis eleinte kicsit meg lesz ijedve, de a lány úgy lépkedett mellette, mintha zöld sarkú csizmácskája az utca kövén kopo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om benned - mosolygott fel a férfira. A mosolya egyrészt biztató volt, másrészt pedig öröméből fakadt, hogy ismét kitalálta, mire gondol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on gondolkozott, a lány vajon akkor is megbízna-e benne, ha tudná, hogy épp csak ekkora híd megszövésére képes. Még egy lépés, még egy láb, és a híd már az első mozdulatnál a semmibe csuklott volna. Onnantól olyan volt, mint az, hogy valaki az Egyetlen Hatalommal emelje fel magát; lehetetlen. Még a Kitaszítottak sem tudták, miért van ez, éppúgy, ahogy azt sem tudták, hogy egy nő miért tud hosszabb hidat készíteni, mint egy férfi, akkor is, ha jóval gyengébb nála. Az egész nem súly kérdése volt, hisz bármelyik ilyen hídon bármekkora súlyt át lehetett vi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nem sokkal a </w:t>
      </w:r>
      <w:r>
        <w:rPr>
          <w:rFonts w:eastAsia="Times New Roman" w:cs="Times New Roman" w:ascii="Times New Roman" w:hAnsi="Times New Roman"/>
          <w:i/>
          <w:iCs/>
          <w:color w:val="auto"/>
          <w:sz w:val="22"/>
          <w:szCs w:val="22"/>
          <w:lang w:val="hu-HU" w:eastAsia="zxx" w:bidi="zxx"/>
        </w:rPr>
        <w:t xml:space="preserve">Fehér Hab </w:t>
      </w:r>
      <w:r>
        <w:rPr>
          <w:rFonts w:eastAsia="Times New Roman" w:cs="Times New Roman" w:ascii="Times New Roman" w:hAnsi="Times New Roman"/>
          <w:color w:val="auto"/>
          <w:sz w:val="22"/>
          <w:szCs w:val="22"/>
          <w:lang w:val="hu-HU" w:eastAsia="zxx" w:bidi="zxx"/>
        </w:rPr>
        <w:t>fedélzete előtt megtorpant a levegőben. Bár Merana leírásának valamennyire fel kellett volna készítenie a látványra, az előtte álló emberek mégis megdöbbentették. A sötét bőrű nők és a félmeztelen férfiak színes selyemövet hordtak, ami a térdükig lógott, a nyakukban vaskos ezüst- és aranyláncok tekeregtek, a fülükben karikák csilingeltek, és a buggyos, sötét nadrágjuk felett szivárványszín blúzokba burkolódzó nők egy része az orrában is ékszert viselt! Egyikük arca sem árult el több érzelmet, mint egy kifejezetten igyekvő aes sedai-é. Volt négy nő, akik bár ugyanúgy mezítláb közlekedtek, mint az Atha'an Miere többi tagja, élénk színű selyemruhát hordtak és több arany is csillogott a nyakukon, a fülükben és az orrukban, mint bárki másnak. Ők a többieknél is furcsábbak voltak, mert arany függőkkel díszített lánc kötötte össze az orrkarikájukat a fülükben himbálódzóval. Egy szót sem szóltak, csak mereven nézték, ahogy közeledik feléjük, és időnként beleszippantottak a nyakukról lógó lánc végén fityegő apró aranydobozkákba. Rand őket szólítot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Én vagyok a Coramo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énység egy emberként sóhajtott fel. A négy nő meg sem mocc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ine din Togara Két Szél vagyok, a Shodien klán hullámúrnője - válaszolta az a nő, aki a legtöbb fülbevalót viselte. Csinos, telt ajkú asszony volt, aki vörös brokátot hordott és öt kövér kis karika csilingelt mindkét fülében. Egyenes, fekete hajába már fehér csíkokat vegyített a kor, és a szeme sarkában finom ráncok húzódtak. Döbbenetes magabiztosság áradt belőle. - A Hajók Úrnőjének a nevében beszélek. Ha a Fénynek úgy tetszik, a Coramoor a fedélzetre lép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alamiért összerezzent tulajdon szavai hallatán, éppúgy, mint a mellette álló három másik, de ez akkor is engedélynek hangzott. Rand a fedélzetre lépett Minnel, és azt kívánta, bárcsak ne várt volna edd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engedte a hidat,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is, de máris érezte, hogy egy újabb híd szökik a helyébe. Az asha'manek és az aes sedai-ok is hamarosan megérkeztek. A nővéreket láthatóan legalább annyira nem zavarta a dolog, mint Mint, bár egyikük-másikuk kicsit tovább rendezgette a szoknyáit, mint az feltétlenül szükséges lett volna. Még mindig nem érezték magukat olyan jól az asha'manek közelében, mint muta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Atha'an Miere nő hosszan nézett az aes sedai-okra, aztán szoros kis csoportba gyűltek, és sugdolódzni kezdtek. Harine beszélt a legtöbbet, de egy fiatal lány, zöld selyembrokát nadrágban, összesen nyolc fülbevalóval,  gyakran közbeszólt. A másik két nő, akik egyszerű selyemruhát viseltek, csak néha vetett közbe egy-egy 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köhintett egy aprót, és a tenyerébe súgott, hogy csak Rand hal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hogy Coramoornak szólít. A Tengeri Nép tagjai nagyon tudnak alkudni, de azt hiszem, ezzel elárul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és Minre nézett. A lány a Tengeri Nép asszonyait méregette, de amint észrevette, hogy Rand nézi, szomorkásán megrázta a fejét. Nem látott körülöttük semmi hasznos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olyan nyugodtan fordult vissza hozzájuk, mintha az előbb nem dugták volna össze a fejüket olyan siet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 Shalon din Togara Reggeli Dagály, a Shodien klán szélkeresője - könnyedén meghajolt a zöld brokátnadrágos lány felé. - Ő pedig Derah din Selaan Kelő Hullám, a </w:t>
      </w:r>
      <w:r>
        <w:rPr>
          <w:rFonts w:eastAsia="Times New Roman" w:cs="Times New Roman" w:ascii="Times New Roman" w:hAnsi="Times New Roman"/>
          <w:i/>
          <w:iCs/>
          <w:color w:val="auto"/>
          <w:sz w:val="22"/>
          <w:szCs w:val="22"/>
          <w:lang w:val="hu-HU" w:eastAsia="zxx" w:bidi="zxx"/>
        </w:rPr>
        <w:t xml:space="preserve">Fehér Hab </w:t>
      </w:r>
      <w:r>
        <w:rPr>
          <w:rFonts w:eastAsia="Times New Roman" w:cs="Times New Roman" w:ascii="Times New Roman" w:hAnsi="Times New Roman"/>
          <w:color w:val="auto"/>
          <w:sz w:val="22"/>
          <w:szCs w:val="22"/>
          <w:lang w:val="hu-HU" w:eastAsia="zxx" w:bidi="zxx"/>
        </w:rPr>
        <w:t>hajóúr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 nő kurtán meghajolt, mikor a nevét hallotta, és a szájához érintette az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rah csinos nő volt, éppen csak középkorú. Egyszerű, kék selyemnadrágot viselt, és neki is nyolc karika volt a fülében, bár a fülbevalói, az orrbavalója és az őket összekötő aranylánc vékonyabb volt, mint akár Shaloné, akár Harine-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jóm üdvözöl titeket a fedélzetén - mondta Derah -, és a Fény kegyelme ragyogjon rátok, amíg velünk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n meghajolt a sárga ruhát viselő negyedik nő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 Tavai din Chanai Kilenc Sirály, a </w:t>
      </w:r>
      <w:r>
        <w:rPr>
          <w:rFonts w:eastAsia="Times New Roman" w:cs="Times New Roman" w:ascii="Times New Roman" w:hAnsi="Times New Roman"/>
          <w:i/>
          <w:iCs/>
          <w:color w:val="auto"/>
          <w:sz w:val="22"/>
          <w:szCs w:val="22"/>
          <w:lang w:val="hu-HU" w:eastAsia="zxx" w:bidi="zxx"/>
        </w:rPr>
        <w:t xml:space="preserve">Fehér Hab </w:t>
      </w:r>
      <w:r>
        <w:rPr>
          <w:rFonts w:eastAsia="Times New Roman" w:cs="Times New Roman" w:ascii="Times New Roman" w:hAnsi="Times New Roman"/>
          <w:color w:val="auto"/>
          <w:sz w:val="22"/>
          <w:szCs w:val="22"/>
          <w:lang w:val="hu-HU" w:eastAsia="zxx" w:bidi="zxx"/>
        </w:rPr>
        <w:t>szélkeres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i fülében csak három-három karika csillogott, éppolyan vékonyak voltak, mint a hajóúrnő ékszerei. Fiatalabbnak tűnt Shalon-nál, talán Randdel lehetett egyid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ismét magához ragadta a szót és a hajó emelt tatja felé i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binomban tárgyalunk, ha ez neked is megfelel. Ez a hajó elég kicsi, Rand al'Thor, és a kabin sem nagy. Ha elfogadod, hogy egyedül gyere, mindannyian szavatoljuk a biztonság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lám! Coramoorból egyszerű Rand al'Thor? Ha tehetné, Harine máris visszavenné, amit 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szólt volna, hogy beleegyezik - bármit megtesz, hogy ezen túlessen; Harine és a három másik nő már félúton járt a kabin felé, és intett neki, hogy kövesse -, de Merana ismét felköh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lkeresők tudnak fókuszálni - súgta sietve a kezébe. - Legalább két nővért magaddal kellene vinned, különben azt hiszik, hogy fölénybe ker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összevonta a szemöldökét. Fölénybe? Végül is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az Újjászületett Sárkány! De ennek ellen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sen önnel tartok, hullámúrnő, de Min mindenhova velem jön. - Szeretetteljesen megveregette a lány kezét, aki egy pillanatra sem engedte el a karját. Harine rábólintott. Tavai már kinyitotta az ajtót, és Derah ismét meghajolt, úgy intett neki, hogy jöj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persze Dashiva is. - A fickó úgy rezzent össze a nevére, mintha álmából ébresztették volna fel. De legalább nem a fedélzetet bámulta tágra nyílt szemekkel, mint Flinn és Narishma. A nőket bámulták mind a ketten. A Tengeri Nép asszonyainak szépségéről és bájáról legendák szóltak, és Rand most már látta is, miért: a nők úgy siklottak, olyan kecsesen, mintha a következő pillanatban táncra perdülnének. De nem azért hozta magával az embereit, hogy nőket bámul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Tartsátok nyitva a szemeteket! - szólt rájuk keményen. Narishma elvörösödött, kihúzta magát, és a mellére szorította az öklét. Flinn egyszerűen csak tisztelgett, de mind a ketten jóval éberebbnek tűntek. Valami megmagyarázhatatlan okból Min gúnyos kis mosollyal nézett fel Ran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most már türelmetlenebbül biccentett. A legénység soraiból kilépett egy buggyos, zöld selyemnadrágos férfi, akinek az övére jókora elefántcsont markolatú görbe kard és tőr volt tűzve. Harine-nál is őszebb volt, és az ő fülében is öt kövér kis aranykarika csillogott. A hullámúrnő őt még türelmetlenebbül intette vissza a s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tetszik,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rmészetesen - tette hozzá a férfi, mintha csak most jutna az eszébe -, Meranára és Rafelára is szüksége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benne biztos, miért épp Rafelát választotta másodiknak. Talán azért, mert a dundi teari nővér volt az egyetlen nem Zöld, Meranán kívül. Meglepve látta, hogy Merana egyetértően mosolyog, és Bera is beleegyezően bólint, sőt, Alanna és Faeldri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nem örült a dolognak. A szája elkeskenyedett dühében, akárhogy próbálta is r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tetszik - mondta, de ezúttal már egyáltalán nem volt kedv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enn voltak már a szűk, komor kabinban, ahol a rézpántos ládákon kívül minden a falba volt építve, Rand egyáltalán nem volt abban biztos, hogy a nő nincs fölényben, dacára annak, hogy magával hozhatta az embereit. Zavarta, hogy meggörnyedve kell állnia, és a feje így is súrolja a tetőgerendát, vagy hogy a fenébe hívhatják ezt egy átkozott hajón! Sokat olvasott a hajókról, de nem gondolta volna, hogy ilyen szűkösek! A keskeny asztal végénél kapott helyet, de a széket nem lehetett kihúzni, és mikor Min végre megmutatta, hogyan kell kihajtani a karfát és leülni, akkor meg nem fért el a térde az asztal alatt. Csak nyolc szék volt. Harine az asztal túlsó végén ült, a háta mögött a tat vörös zsalugáteres ablakai látszottak, a szélkeresője a balján ült, a hajóúrnő a jobbján. Derah mellett ott volt Tavai is. Merana és Rafela Shalon mellé ültek, Min Rand baljára került. Dashivának nem jutott szék, az ajtó mellett álldogált. Nem volt olyan magas, hogy zavarja az alacsony mennyezet, kényelmesen ki tudta húzni magát, bár a gerendák majdnem a haját súrolták. Egy fiatal nő sietett be ragyogó kék blúzban, a fülében még csak egy-egy vékonyka karika csüngött, aki fekete és keserű teát szolgált fe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sünk túl rajta - mondta Rand ingerülten mikor már a nő kiment a tálcával. Egy korty után az asztalra tette a teáját. Nem tudta kinyújtani a lábát, nehezen viselte, hogy nem fér el. Emlékképek villantak fel előtte, úgy érezte, mintha ismét egy ládában lenne kétrét hajtva, és alig tudott uralkodni magán. - Tear Köve elesett, az aielek átkeltek a Sárkányfalon, a ti Jendai Próféciátoknak minden eleme beteljesült. Én vagyok a Coramo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rámosolygott a csészéje felett, hideg tekintetébe azonban nem vegyült vidám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kár így is lehet, ha a Fény így akarja,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így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 vágott közbe Rand, bár Merana figyelmeztetően pislogott felé, sőt, az asztal alatt meg is bökte a lábával. Nem figyelt rá. A kabin falai mintha rázuhantak volna. - Mit nem hisz el, hullámúrnő? Hogy az aes sedai-ok engem szolgálnak? Rafela, Mer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rtán intett a két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nnyit akart, hogy a nők lépjenek hozzá, és mindenki lássa, hogy az ő parancsára tették, de ehelyett a két aes sedai kecsesen letette maga elé a csészét, odasiklottak mellé, és letérdeltek. Mindketten megfogták Rand egyik kezét, és hódolatteljesen a kézfejére szorították az ajkukat, oda, ahol az alkarján kígyózó vörös sárkány büszke aranysörénye lobogott. Rand nehezen rejtette el tulajdon döbbenetét, de egy pillanatra sem vette le a tekintetét Harine-ről. A nő arca elszürk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aes sedai-ok engem szolgálnak, és a Tengeri Nép is ezt fogja tenni! - Intett a nővéreknek, hogy üljenek vissza. Meglepő módon a két nő is döbbentnek tűnt. - így mondja a Jendai Prófécia. A Tengeri Nép szolgálja a Coramoor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vagyok a Coramo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de ez nem intézi el az Alku dolgát. - Harine hangsúlyán hallani lehetett, hogy a szót nagybetűvel írná. - A Jendai Prófécia szerint dicsőségre vezetsz minket, és a világ összes tengere a miénk lesz. Ha mi adunk neked, neked is adnod kell nekünk! Ha nem jól kötöm meg az Alkut, Nesta a bokámnál fogva, meztelenül akaszt fel az árbocra, és összehívja a Shodien klán Első Tizenkettőjét, hogy válasszanak maguknak új hullámúrnőt! - Ahogy kiejtette ezeket a szavakat, iszonyat és megdöbbenés ült ki az arcára, és fekete szeme minden egyes szónál jobban elkerekedett. A szélkeresője is döbbenten nézte, Derah és Tavai pedig az asztalt tanulmányozta elszántan, hogy ne kelljen ránézni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akkor Rand hirtelen megértett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Látta már, hogy működik, hogy néha, ha a közelben van, a lehető legvalószínűtlenebb dolgok esnek meg, de eddig sosem tudta, mi történik, amíg csak vége nem volt már az egésznek. Amennyire csak tudta, kinyújtotta a lábát, és az asztalra tám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ha'an Miere szolgálni fog engem, Harine. Ez egészen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szolgálni fogunk, de... - Harine úgy ugrott hátra a székében, hogy kiöntötte a teáját is. - Mit tesznek velem, aes sedai? - kiáltott fel remegve. - Ez így nem tisztességes Alk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nem teszünk semmit - mondta Merana nyugodtan. Belekortyolt a teájába, és sikerült fintorgás nélkül lenye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jjászületett Sárkány színe előtt vagy - tette hozzá Rafela. - A Coramoor előtt, akit a jóslataitok értelmében szolgálnotok kell, azt hiszem. - Egyik ujjával megtámasztotta kerek arcát. - Azt mondtad, hogy a Hajók Úrnőjének a nevében beszélsz. Ezek szerint a szavad az egész Atha'an Mieret kö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uttogta Harine rekedten, és visszacsúszott a székébe. - Amit mondok, az minden hajónkat köti, még a Hajók Úrnőjének vitorlás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 volt, hogy a Tengeri Nép egy tagja halottfehérre sápadjon, de ahogy Randre nézett, Harine olyan közel került hozzá, amilyen közel sötét bőrével csak le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inre mosolygott, hogy megossza vele a pillanat édességét. Végre egy nép, amelyik anélkül jut el hozzá, hogy le kellene igáznia őket, vagy hogy kettészakadna! Talán Min azt hitte, arra kéri, hogy segítsen rendbe rakni a dolgokat, talán ez is a </w:t>
      </w:r>
      <w:r>
        <w:rPr>
          <w:rFonts w:eastAsia="Times New Roman" w:cs="Times New Roman" w:ascii="Times New Roman" w:hAnsi="Times New Roman"/>
          <w:i/>
          <w:iCs/>
          <w:color w:val="auto"/>
          <w:sz w:val="22"/>
          <w:szCs w:val="22"/>
          <w:lang w:val="hu-HU" w:eastAsia="zxx" w:bidi="zxx"/>
        </w:rPr>
        <w:t xml:space="preserve">ta'verenség </w:t>
      </w:r>
      <w:r>
        <w:rPr>
          <w:rFonts w:eastAsia="Times New Roman" w:cs="Times New Roman" w:ascii="Times New Roman" w:hAnsi="Times New Roman"/>
          <w:color w:val="auto"/>
          <w:sz w:val="22"/>
          <w:szCs w:val="22"/>
          <w:lang w:val="hu-HU" w:eastAsia="zxx" w:bidi="zxx"/>
        </w:rPr>
        <w:t>hatása volt. A lány a hajóúrnő felé 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üntetik azért, ami ma itt történik, Harine, de korántsem annyira, mint gondolja. Egy nap legalábbis ön lesz a Hajók Úr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összevonta a szemöldökét, aztán kérdően a szélkeresőjé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es sedai - mondta Shalon, és Harine arcán egyszerre látszott megkönnyebbülés és csalódottság. Egész addig, amíg Rafela meg nem 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néhány évvel ezelőtt hallottam egy meglepő képességekkel rendelkező lányról, aki látta a jövőt. Te volnál az,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 csészéjébe bámult, elfintorodott, majd vonakodva bólintott. Mindig is úgy vélte, hogy minél többen tudnak a képességéről, annál rosszabb lesz a végén. Átnézett az asztal felett, az aes sedai-okra pillantott, és sóhajtott egy nagyot. Rafela csak biccentett, de Merana merően bámulta, zöld szemei döbbenten csillogtak nyugodt arcában. Kétségkívül már most várta a pillanatot, amikor sarokba szoríthatja Mint, és kikérdezheti arról, hogy hogyan működik a képessége. Láthatóan Min sem számított másra. Randen átfutott az ingerültség. A lány tudhatná, hogy megvédi az ilyesféle zaklatástól! Ingerültség és melegség egyszerre, legalább ettől meg tudja védeni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hat Min szavaiban, Harine - mondta Rafela. - Úgy hallottam, amit eddig látott, az mind valóra vált! És bár talán ő maga még nem jött rá, de valami mást is látott. - Félrebillentette kövérkés arcát, és mosolyra húzódott a szája. - Ha megbüntetik azért, ami ma itt történik, az csak azt jelentheti, hogy beleegyezik abba, amit az önök Coramoorja kér, bármi légyen is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ve, ha semmibe nem egyezek bele! - vágott közbe Harine. - Ha nem kötök Alk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e ökölbe szorult az asztalon. Már beismerte, hogy meg kell kötnie az Alkut. Már beismerte, hogy a Tengeri Nép szolgálni fogja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ívánok lehetetlent - mondta Rand. Azóta ezen gondolkozott, mióta eldöntötte, hogy idejön. - Mikor hajókra van szükségem, hogy embereket vagy készleteket szállítsak, a Tengeri Nép a rendelkezésemre áll. Tudni akarom, mi történik Tarabonban és Arad Domanban és a köztük fekvő vidékeken! A hajóik megtudhatják, meg fogják tudni, hogy mi folyik ott. Híreket hoznak Tanchicóból, Bandar Ebanból és az ezernyi kis halászfaluból és városkából, ami még útba esik. A Tengeri Nép hajói messzebb merészkednek a parttól, mint bárki másé. Nyugatra hajóznak, amilyen nyugatra csak tudnak, és figyelni fogják az Aryth-óceán vizeit. Él egy nép az óceán túlpartján, a seanchanok népe, és egy nap megpróbálnak meghódítani minket. A Tengeri Nép tudatja velem, mikor 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kér - motyogta Harine keserűen. - Tudunk ezekről a seanchanokról. Úgy tűnik, a Holtak szigetéről jönnek, ahonnan egy hajó sem térhet vissza. Néhány emberünk találkozott az övéikkel: fegyverként használják az Egyetlen Hatalmat. Többet kér tőlünk, mint sejtené, Coramoor! - Ezúttal nem állt meg riadtan Rand címénél. - Valami sötét, gonosz erő üli meg az Aryth-óceánt. Hosszú hónapok óta nem tért vissza egyetlen nyugatnak induló hajónk sem. Aki arra tart, annak nyoma v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reiben meghűlt a vér. Megtapogatta a Sárkányjogart, amit egy seanchan lándzsa csonkjából csináltatott. Máris visszatértek volna? Egyszer Falméban a tengerbe szorította őket. Azért készíttette a jogart, hogy soha ne felejthesse el, hogy több ellenség is fenyegette a világát, mint amennyit láthatott, de egészen biztos volt benne, hogy a seanchanoknak évekig tart, amíg kiheverik a vereségüket! Hiszen az Újjászületett Sárkány kergette őket a vízbe, és a halott hősök serege, akiket Valere Kürtje hívott az oldalára! Vajon a Kürt még mindig a Toronyban van? Úgy tudta, hogy oda vi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úgy érezte, nem bírja tovább elviselni a szűk kabint. Ügyetlenkedett a nehezen nyíló karfával, aztán, hogy nem tudta felemelni, dühében leszakította. Csak úgy repült a sok éles faforgá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gyeztünk abban, hogy a Tengeri Nép szolgálni fog engem - mondta, és nagy nehezen felállt. Az alacsony mennyezett miatt fenyegetően az asztal fölé görnyedt. A kabin egyre kisebbnek tűnt. - Ha valami más is kell még az Alkuhoz, Merana és Rafela megbeszéli önö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t válaszra, azonnal az ajtó felé indult. Dashiva megint a gondolataiba merülve mot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az ajtóban érte utol, megragadta a kabátujját, és halkan rá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árkány nagyuram, mindannyiunknak az lenne a legjobb, ha velünk maradnál! Láthattad, hogy eddig is mennyit használt az,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Ha itt maradsz, azt hiszem, Harine továbbra is elárulja azt, amit legjobban titkolni akar, és a beleegyezését adja, mielőtt mi bármit is adnánk neki cser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rke ajah tagja vagy - szólt rá Rand durván. - Tárgyalj! Dashiva, te pedig gyere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zeten nagy, mély levegőt vett. A felhőtlen ég szabad volt felette és nyitott. Nyi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észre sem vette, hogy Bera és a másik két nővér alig pár lépésre áll tőle, és várakozva nézik. Flinn és Narishma azt tették, amit parancsolt nekik, egyik szemmel a fedélzetet lesték, a másikkal a folyópartot. Az egyik oldalon a város állt, a másikon lassan épültek újjá a gabonaraktárak. A folyó közepén horgonyzó hajó nagyon is védtelen volt, ha a Kitaszítottak egyike most akart volna támadni. Ami azt illeti, ebből a szempontból minden hely védtelennek számított. Rand nem tudta megérteni, miért nem próbálta meg egyikük sem a nyakába omlasztani a Nap palo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fogta a kezét, a férfi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mondta a lánynak. - Nem lett volna szabad otthagynom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nevetett fel Min. - Merana máris munkához látott! Úgy vélem, meg akarja neked szerezni Harine legjobb blúzát, és talán a második legjobbat is! A hajóúrnő úgy nézett ki a két aes sedai között, mint egy nyúl, ha vadászmenyétek kapjá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bólintott. A Tengeri Nép az övé, vagy rövid időn belül az lesz. Kit érdekelt, hogy Valere Kürtje a Fehér Toronyban van-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Ő volt az Újjászületett Sárkány, a Coramoor. Az arany napkorong még jóval pályájának déli csúcsa alatt 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 még a nap, Min! - Bármit meg tudott tenni! - Látni akarod, hogy rendezem el a lázadókat? Ezer koronát egy csók ellenében, hogy még napnyugta előtt az enyémek leszn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E AZ ERDŐB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törökülésben ült Rand ágyán, és a férfit nézte, ahogy ingujjban kutat a hatalmas elefántcsont berakásos ruhásszekrény tartalma között. Hogyan képes ebben a szobában aludni, ahol minden bútor olyan kemény és sötét? Azon merengett, hogy ki kellene dobnia az összeset, és új bútorokat kellene idehozatnia. Könnyű, világos fa holmikat lágy, visszafogott aranyozással, amilyeneket Caemlynben látott, valamint halvány, világos faliszőnyegeket és ágyneműt. Az talán kevésbé lenne nyomasztó. Meglepő, de sosem érdekelte különösebben a lakberendezés vagy egy szoba csinosítgatása. De azt a faliszőnyeget, amin a kardját markoló magányos hőst már körülvették az ellenségei, és mindjárt eltapossák, azt mindenképpen ki kell dobni. De leginkább azért Rande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jnalkék szeme határozottan csillant, és izmos nyakán megfeszült a fehér gyolcsing, ahogy behajolt a szekrénybe, hogy kiválassza, mit vegyen fel. Nagyon szép lába volt, és csodálatos ívű lábszárait csak még jobban kiemelte a szűk nadrág és a letűrt szárú csizma. Néha összeráncolta a homlokát, és végigszántott az ujjaival rakoncátlan, sötétvörös fürtjein. Akármennyit fésülte is, a haja mindig kócos maradt, és a fülénél és a tarkójánál lágy hullámokat vetett. Min nem volt bolond, és nem vesztette el a szívével együtt az eszét is. Csak annyi volt az egész, hogy Rand közelében néha nem tudott tisztán gondolkozni. Csak anny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ik selyemhímzéses kabát a másik után repült a földre, és már jókora halom tornyosult azon a levetett vörös kabáton, amit Rand a Tengeri Nép hajóján viselt. Vajon most, hogy már nincs ott, és nem segíti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 tárgyalásokat, hogy haladnak? Bárcsak látott volna valami hasznosat a Tengeri Nép körül! Mint mindig, a lány most is számtalan képet és felvillanó színes fényt látott Rand feje körül táncolni, de a legtöbbjük túl hamar megfakult ahhoz, hogy rendesen megnézhesse őket, és egyetlenegy kivételével mind értelmetlen volt. Az az egy kép pedig naponta százszor jött, és százszor el is tűnt újra. Ha Mat vagy Perrin is Randdel volt, a kép őket is magába foglalta, és néha mások is belekerültek. Hatalmas árnyék csüngött fölötte, elnyelte azt az ezernyi apró kis fényszikrát, ami a férfi feje körül ragyogott, és megpróbálta betölteni a sötétséget. Ma Min jóval több szikrát látott, mint általában, de a sötétség is nagyobb volt. Ez a látomás valamiféleképpen az Árnyékkal való harcot jelképezte, de Rand szinte sosem akarta tudni, hogy állnak a dolgok. Nem mintha Min pontosan meg tudta volna mondani, legfeljebb annyit tudott, hogy mindig az Árnyék állt nyerésre, legfeljebb a győzelmi esélyei változtak egy kicsit. Megkönnyebbülten sóhajtott fel, mikor ez a látomá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be belehasított a lelkiismeret-furdalás, és zavarában arrébb is ült az ágyon. Nem mintha valóban hazudott volna azzal kapcsolatban, hogy mit látott még Rand körül, és hogy mindent elmondott-e; nem, az nem volt igazi hazugság. De kinek használt volna, ha megmondja, hogy szinte teljesen biztos, hogy el fog bukni egy nő nélkül, aki azóta már meghalt? Rand anélkül is épp elég könnyen elkeseredett. Vigyáznia kell rá, és fel kell vidítania, nem szabad hagynia, hogy elfelejtse, hogyan kell nevetni. Kivéve, 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ez jó ötlet, Rand! - Talán hiba ezt mondania. A férfiak sok szempontból nagyon furcsák voltak: az egyik pillanatban megfogadták a bölcs tanácsokat, a másikban pedig épp az ellenkezőjét cselekedték. Néha úgy tűnt, mintha szándékosan is az ellenkezőjét cselekednék! Valamiért Min mégis úgy érezte, hogy neki kell... megvédenie... ezt a toronymagas fickót, aki fél kézzel is könnyen felemelhette volna. És még csak fókuszálásra sem lett volna szü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a legjobb ötlet, ami csak az eszembe juthatott - mondta Rand, és a háta mögé hajított egy ezüsthímzéses kék selyemkabátot. -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ok, és ez ma kivételesen az előnyömre szolg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ranyhímzéses zöld kabát puffant a több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sz inkább még egyszer megvigaszta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döbbenten állt meg. Minre nézett, a kezében tartott ezüstmintás vörös kabátról láthatóan elfeledkezett. A lány remélte, hogy nem pirult el. Megvigasztalni. </w:t>
      </w:r>
      <w:r>
        <w:rPr>
          <w:rFonts w:eastAsia="Times New Roman" w:cs="Times New Roman" w:ascii="Times New Roman" w:hAnsi="Times New Roman"/>
          <w:i/>
          <w:iCs/>
          <w:color w:val="auto"/>
          <w:sz w:val="22"/>
          <w:szCs w:val="22"/>
          <w:lang w:val="hu-HU" w:eastAsia="zxx" w:bidi="zxx"/>
        </w:rPr>
        <w:t xml:space="preserve">Ez most honnan jutott az eszembe, </w:t>
      </w:r>
      <w:r>
        <w:rPr>
          <w:rFonts w:eastAsia="Times New Roman" w:cs="Times New Roman" w:ascii="Times New Roman" w:hAnsi="Times New Roman"/>
          <w:color w:val="auto"/>
          <w:sz w:val="22"/>
          <w:szCs w:val="22"/>
          <w:lang w:val="hu-HU" w:eastAsia="zxx" w:bidi="zxx"/>
        </w:rPr>
        <w:t xml:space="preserve">kérdezte magától. A nagynénik, akiknél nevelkedett, nagyon kedvesen bántak vele, de a megfelelő viselkedésről igencsak kemény elképzeléseik voltak. Nem örültek neki, hogy nadrágot hord, nem voltak elragadtatva, hogy istállókban dolgozik, pedig Min azt szerette a legjobban, mert így végre lovak közelében lehetett. Pontosan tudta, hogy mit gondolnának erről a </w:t>
      </w:r>
      <w:r>
        <w:rPr>
          <w:rFonts w:eastAsia="Times New Roman" w:cs="Times New Roman" w:ascii="Times New Roman" w:hAnsi="Times New Roman"/>
          <w:i/>
          <w:iCs/>
          <w:color w:val="auto"/>
          <w:sz w:val="22"/>
          <w:szCs w:val="22"/>
          <w:lang w:val="hu-HU" w:eastAsia="zxx" w:bidi="zxx"/>
        </w:rPr>
        <w:t xml:space="preserve">vigasztalásról, </w:t>
      </w:r>
      <w:r>
        <w:rPr>
          <w:rFonts w:eastAsia="Times New Roman" w:cs="Times New Roman" w:ascii="Times New Roman" w:hAnsi="Times New Roman"/>
          <w:color w:val="auto"/>
          <w:sz w:val="22"/>
          <w:szCs w:val="22"/>
          <w:lang w:val="hu-HU" w:eastAsia="zxx" w:bidi="zxx"/>
        </w:rPr>
        <w:t>különösen, hogy nem volt Rand felesége. Ha valaha megtudnák, akár Baerlonból Cairhienig lovagolnának, csak hogy megnyúzhassák! És persze Randet sem kímél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addig kellene mennünk, amíg még működik a dolog - válaszolta Rand lassan, aztán hirtelen ismét a szekrény felé fordult. - Ez jó lesz - kiáltott fel, és előrántott egy egyszerű, zöld gyapjúzekét. - Nem is tudtam, hogy még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kabátban tért vissza a Dumai Kútjától. Min látta, hogy Rand keze megremeg az emlékek hatására. Igyekezett természetesen viselkedni, a férfihoz lépett, és átölelte. Kettejük között ott gyűrődött a zöld kabát. A lány Rand mellkasára haj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 Csak ennyit mondott. Az ingén keresztül érezte a férfi bal oldalán éktelenkedő kerek, csak félig begyógyult sebet. Úgy emlékezett arra, mikor Rand kapta, mintha tegnap lett volna. Akkor tartotta először a karjai között a férfit, úgy, eszméletlenül, félhol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Rand karja köré fonódott, erősen megszorította, a levegőt is kipréselte belőle, de aztán Min nagy csalódottságára a férfi leengedte a kezét. Úgy hallotta, mintha Rand valamit arról mormogott volna, hogy „nem tisztességes</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Vajon a Tengeri Népre gondolt, miközben átölelte? Csak arra gondolhatott! Merana szürke volt, de állítólag a Tengeri Nép a domaniakat is megizzasztotta. Arra kellett volna gondolnia, de... Min egy pillanatra úgy érezte, a legszívesebben jól bokán rúgná a férfit. Rand gyengéden eltolta magától, és belebújt a kabát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and - mondta Min határozottan -, nem lehetsz biztos benne, hogy bármi hatással leszel rájuk, csak azért, mert Harine-re hatottál. Ha az,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mindig kedvezően befolyásolna mindent, már az összes uralkodó a lábad előtt térdelne, és még a fehérköpenyek is téged követ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 mondta Rand gőgösen -, és ma bármit meg tudok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a kardövét, és magára kanyarította. Most egyszerű rézcsat volt rajta, az arany sárkánycsat az ágyon hevert. Vékony, fekete bőrkesztyűt húzott, hogy elfedje a keze hátán ragyogó aranysörényes sárkányokat és a tenyerébe égetett gém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most nem úgy nézek ki, mint az Újjászületett Sárkány, ugye? - Mosolyogva széttárta a karját. - Nem fognak rájönni, hogy ki vagyok, csak mikor már túl késő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ajdnem az ég felé 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ondnak sem tűnsz! - mondta, és hagyta, hogy a férfi úgy értse, ahogy akarja. Az ostobája értetlenül méregette, mintha nem tudta volna, mire gondol. - Rand, amint meglátják az aieleket, vagy elszöknek, vagy harcolni fognak. Ha már egyetlen aes sedai-t sem akarsz magaddal vinni, legalább azok közül az asha'manek közül vigyél valakit! Elég egy nyílvessző, és véged van, akár te vagy az Újjászületett Sárkány, akár csak egy egyszerű kecskepászt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vagyok az Újjászületett Sárkány, Min - mondta Rand halálosan komolyan. - És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ok. Magunk megyünk, csak te meg én. Persze csak akkor, ha még mindig velem akarsz 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va sem mész nélkülem, Rand al'Thor! - Min idejében harapta el a mondatot ahhoz, hogy ne vágja a férfi fejéhez, hogy nélküle még a saját lábában is megbotlana. Ez az örömmámor már szinte olyan rémes volt, mint a sötét komorság! - Nanderának nem fog tetszeni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m értette teljesen, mi van Rand és a Hajadonok között, de annyit maga is látott, hogy meglehetősen érdekes a viszonyuk. Mikor azonban Rand elvigyorodott, mint egy kisfiú, aki végre rájött, hogyan kerülheti meg az anyai parancsot, Min minden reménye szertefosz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 sem fogja venni, Min! - Még a szeme is úgy csillogott, mint egy kisgyereknek! - Mindig ezt csinálom, és sosem tűnik fe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lány felé a kesztyűbe bújtatott kezét, és várta, hogy Min ugorjon, mert intett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ány tényleg nem tehetett semmi mást, mint hogy lesimítja saját sötétzöld kabátját, belepillant a magas állótükörbe, hogy ellenőrizze a haját, és elfogadja a férfi kezét. Az volt a gond, hogy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ugrott, ha Rand a kisujját nyújtotta felé, de remélte, hogy erre a férfi sosem jö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ában, a hatalmas arany napkorong tetején Rand Kaput nyitott, és Min hagyta, hogy átvezesse egy avarral borított, erdős domboldalra. Egy vörös szárnyú madár villant el felettük. Mókus szaladt ki egy ágra, rájuk makogott, és megrázta bozontos, fehér foltos fa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z a fajta erdő volt, amihez Min Baerlon körül hozzászokott. Cairhien körül kevés rendes erdő nőtt. A fák között öt, hat, olykor tíz lépés távolság is volt. Magas magyalfák és fenyők nőttek mindenütt, még magasabb tölgyek, és jópár olyan fa, amit a lány nem ismert fel. Egy lapos kis részen álltak, nem sokkal odébb meredeken emelkedni kezdett a hegy. Még az aljnövényzet is mintha ritkásabb lett volna, mint odahaza, a bokrok, indák, gyomok ritkás foltokban sötétlettek, bár némelyik meglepően nagyra nőtt. Minden barna volt és száraz. Min előhúzott egy csipkeszegélyű selyemkendőt, és felitatta az izzadságot az arcáról. Hirtelen megcsapta a hőség, és mintha minden vizet kiszívott volna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e megyünk? - kérdezte. A Nap állása alapján az emelkedő északnak vitte volna őket. Ő arra indult volna. A város hét-nyolc mérföldnyi távolságra lehetett arra. Ha kis szerencséjük van, egész odáig visszagyalogolhatnak anélkül, hogy bárkivel is találkoznának. Vagy ami még jobb lenne, ha magas sarkú csizmájára nézett, és aztán a meredek emelkedőre sandított, hogy Rand úgy is dönthet, feladja, és nyit egy újabb Kaput, hogy azon át térjenek vissza a palotába. Ehhez képest még a palota fullasztó lakosztályai is hűvös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Rand megszólalhatott volna, megreccsent az avar, és megroppantak az ágak. Valaki közeledett. Pár pillanattal később egy cairhieni asszony lovagolt ki eléjük egy ragyogó színekben felkantározott, hosszú lábú, szürke herélten. A nő feketébe hajló sötétkék selyem lovaglóruhát viselt, vízszintes piros, zöld és fehér csíkokkal a nyakától egész a térdéig. Az arcán csillogó izzadság sem tudta elfedni vonásai halvány szépségét, vagy hatalmas, sötét szemeinek élénk csillogását. Egy apró, ragyogó zöld kövecske csüngött a homlokára egy vékony aranyláncon, ami eltűnt a vállára omló selymes, fekete hajfürtö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levegő után kapkodott. Nem a nő zöld kesztyűs kezében megvillanó számszeríj miatt, hanem mert egy pillanatra azt hitte, hogy a nő Moiraine maga.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lékszem rá, hogy bármelyikőtökkel is találkoztam volna már a táborban - mondta a nő rekedtes torokhangon. Moiraine hangja kristálytiszta volt. A számszeríjat lassan lejjebb engedte, egész addig, amíg egyenest Rand mellére nem irányult. A férfi nem törődö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szívesen megnézném a táborát, asszonyom - mondta, és kurtán meghajolt. - Ha nem tévedek, ön Caraline Damodred 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asszony biccentett egyet a név hal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keseredetten sóhajtott fel, de nem azért, mert valóban azt hitte, hogy Moiraine-t találták meg, csodálatosképp életben. Moiraine volt az egyetlen látomása, ami nem vált valóra. De épp Caraline Damodred, a Rand elleni lázadás egyik vezére, a Naptrón egyik követelője! A férfi valóban maga köré húzta a Minta szálait, ha elérte, hogy a nő épp most lovagoljon el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úrnő lassan oldalra csúsztatta a számszeríjat. A húr hangos csattanással engedett és a lövedék elszállt a leveg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sok hasznát vettem volna ön ellen - mondta és lassan közelebb léptetett. - És nem szeretném, ha azt hinné, hogy fenyeg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re pillantott, éppen csak végigfuttatta rajta a tekintetét, de a lány biztos volt benne, hogy mindent megjegyzett róla, aztán visszakapta a tekintetét Randre. Három lépésre tőlük megállította a lovát, épp olyan messze, hogy a férfi ne érhesse el gyalog, mielőtt Caraline úrnő megsarkantyúzhatná a lovát, ha úgy hozza a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egy szürke szemű emberről hallottam, aki ilyen magas, és csak úgy hirtelen megjelenik a semmiből, már persze, ha nem egy álruhás aielről van szó, de azt kétlem, azért mégis örülnék, ha megtudhatnám a ne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vagyok az Újjászületett Sárkány - mondta Rand, és éppolyan arrogáns volt, mint a Tengeri Nép hajóján, de ha maga köré szőtte is </w:t>
      </w:r>
      <w:r>
        <w:rPr>
          <w:rFonts w:eastAsia="Times New Roman" w:cs="Times New Roman" w:ascii="Times New Roman" w:hAnsi="Times New Roman"/>
          <w:i/>
          <w:iCs/>
          <w:color w:val="auto"/>
          <w:sz w:val="22"/>
          <w:szCs w:val="22"/>
          <w:lang w:val="hu-HU" w:eastAsia="zxx" w:bidi="zxx"/>
        </w:rPr>
        <w:t xml:space="preserve">ta'verenként </w:t>
      </w:r>
      <w:r>
        <w:rPr>
          <w:rFonts w:eastAsia="Times New Roman" w:cs="Times New Roman" w:ascii="Times New Roman" w:hAnsi="Times New Roman"/>
          <w:color w:val="auto"/>
          <w:sz w:val="22"/>
          <w:szCs w:val="22"/>
          <w:lang w:val="hu-HU" w:eastAsia="zxx" w:bidi="zxx"/>
        </w:rPr>
        <w:t>a Mintát, a nőn ez most nem látszott. Nem ugrott le a nyeregből, hogy térdre vethesse magát Rand előtt, éppen csak lebiggyesztette az ajkát, és kurtán bicc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agyon sokat hallottam önről. Úgy tudtam, elment Tar Valonba, hogy meghajoljon az Amyrlin Trón akarata előtt. Azt is hallottam, hogy Elayne Trakandnak akarja adni a Naptrónt. Azt is rebesgetik, hogy meggyilkoltatta Elayne-t és az anyj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előtt nem hajlok meg - válaszolta Rand élesen. Olyan vadul nézett a nőre, hogy akár a szemeiben égő tűz is kilökhette volna Caraline úrnőt a nyergéből. - Elayne már úton van Caemlyn felé, hogy Andor királynőjévé koronázzák. Utána pedig az övé lesz Cairhie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rca megrándult. Miért Randnek kell úgy beszélnie, mint aki csak gőgből és büszkeségből áll? Azt remélte, hogy a Tengeri Nép után megnyugodott egy kis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úrnő keresztbe fektette maga előtt a számszeríjat, és kesztyűs kezével végigsimította. Talán sajnálta, hogy a levegőbe lőtte az utolsó löved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nám, ha fiatal unokahúgom ülne a trónra, legalábbis jobban örülnék neki, mint sok más jelöltnek, de... - Hatalmas szemeinek lágy tekintete most kőkemény lett. - Nem hinném, hogy azt el tudom fogadni, hogy ön a városban van, és beengedte oda az aieleket! Nem csak arra gondolok most, hogy megváltoztatta a törvényeket és a szokásokat. Maga a sors változik meg, ahol ön jelen van! Mióta megérkezett, minden áldott nap emberek halnak meg olyan hihetetlen körülmények között, amelyekről még soha senki nem is hallott! Annyi férj hagyja el a feleségét, és annyi feleség hagyja el a férjét, hogy az emberek már fel sem kapják a fejüket, ha ilyet hallanak! Széttépi Cairhient, pusztán azzal, hogy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súly - szakította félbe Min sietve. Rand arca sötét volt, látszott rajta, hogy majdnem szétveti a düh. Talán mégis volt annak értelme, hogy idejött. Nem hagyhatja, hogy a férfi ilyesmi miatt eldobja magától a lehetőséget, hogy beszéljen a lázadókkal! Nem hagyta, hogy bárki más megszólaljon. - A jó és a rossz mindig egyensúlyban van. Így működik a Minta. Ezt még ő sem változtathatja meg. Ahogy az éj kiegyenlíti a napot, a jótettek kiegyenlítik a károkat. Mióta a városban van, egyetlen gyermek sem született halva vagy torzan. Néha egyetlen egy nap több házasságot kötnek, mint máskor egy héten, és minden egyes emberre, aki megfullad egy tollpihétől, jut valaki, aki lezuhant egy hosszú lépcsősoron, és ahelyett, hogy kitörte volna a nyakát, egyetlen karcolás nélkül kel fel. Ha a rosszról tud, a jót is hallania kellett! A Kerék forgásához egyensúlyra van szükség, és az ő jelenléte csak megsokszorozza azoknak a dolgoknak az esélyét, amelyek amúgy is megtörténnek a termés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ráébredt, hogy mind a ketten őt bámulják, és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súly? - mormolta Rand, és felvonta a szemöldö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olvastam Fel mester könyvei közül párat - mondta Min gyengén. Nem akarta, hogy bárki azt higgye, filozófusnak készül. Caraline úrnő elmosolyodott a magas nyeregben, és a lova kantárjával játszott. A nő </w:t>
      </w:r>
      <w:r>
        <w:rPr>
          <w:rFonts w:eastAsia="Times New Roman" w:cs="Times New Roman" w:ascii="Times New Roman" w:hAnsi="Times New Roman"/>
          <w:i/>
          <w:iCs/>
          <w:color w:val="auto"/>
          <w:sz w:val="22"/>
          <w:szCs w:val="22"/>
          <w:lang w:val="hu-HU" w:eastAsia="zxx" w:bidi="zxx"/>
        </w:rPr>
        <w:t xml:space="preserve">kinevette! </w:t>
      </w:r>
      <w:r>
        <w:rPr>
          <w:rFonts w:eastAsia="Times New Roman" w:cs="Times New Roman" w:ascii="Times New Roman" w:hAnsi="Times New Roman"/>
          <w:color w:val="auto"/>
          <w:sz w:val="22"/>
          <w:szCs w:val="22"/>
          <w:lang w:val="hu-HU" w:eastAsia="zxx" w:bidi="zxx"/>
        </w:rPr>
        <w:t>Hát majd megmutatja ennek az úrnőcskének, kin neve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hatalmas fekete herélt tört át az aljnövényzeten. Harci lónak tűnt, és egy rövid hajú, hegyes szakállú, középkorú férfi ülte meg. Teari szabású, puffos, zöld szaténberakásos sárga kabátot viselt. Élénk világoskék volt a szeme, ami különösnek hatott sötét, izzadt arcában, mint két ragyogó zafír. Nem volt igazán jóképű fickó, bár a szemei kárpótolták hosszú orráért. Egyik bőrkesztyűs kezében számszeríjat tartott, a másikban egy széles fejű löved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pár ujjnyira az arcomtól esett ez le, Caraline, és a te jeledet látom rajta! Csak azért, mert nincs vad az erdőben, nem hinném, hogy... - Csak ekkor vette észre Mint és Randet. Rögtön rájuk fogta a számszeríjat. - Ezek valamiféle csavargók, Caraline, vagy a városból küldtek ránk kémeket? Sosem hittem benne, hogy al'Thor hagyja, hogy háborítatlanul táborozzunk a város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fél tucat lovas jelent meg mögötte, izzadt, szaténbetétes, puffos ruhaujjú férfiak, és verejtékező nők szűk lovaglóruhában, hatalmas csipkegallérral és csipke kézelővel. Mindegyikük kezében számszeríj. Az utolsó lovas még meg sem állt, a paripa még rázta büszke, sörényes fejét, mikor vagy kétszer annyi lovas törte át a bozótot a másik irányból, és felsorakoztak Caraline úrnő mögött. Karcsú, sápadt férfiak és csíkos ruhájú, kecses nők. Mindegyikük számszeríjat fogott. Nem sokkal mögöttük szolgák jöttek, akik lihegtek a hőségben. Ők cipelték a vadászó uraságok felesleges köpenyeit és az elejtett vadat. Most már mit sem számított, hogy egyiküknél sem volt fegyver, csak egy nyúzókés az övükben. Min nagyot nyelt, és önkéntelenül is gyorsabban törölgette a selyemkendővel az arcán csorgó izzadságot. Ha akárcsak egyetlenegy ember is felismerné Randet, mielőtt rá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úrnő nem hab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mek, Darlin! - mondta, és az újonnan jött teariek felé fordította a lovát. Maga Darlin Sisnera nagyúr! Most már csak Toram Riatin úrra lenne szükség! Min azt kívánta, bárcsak Rand kevésbé erősen húzná magához a Minta szálait! - Egy unokatestvérem és a felesége - folytatta Caraline úrnő. - Andorból jöttek látogatóba. Bemutatnám Tomas Trakandot, a ház egy jelentéktelenebb ágából, és a féleségét, Jai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ajdnem elfintorodott: egyetlenegy Jaisivel találkozott életében, és az a nő már húszévesen is aszott aggszűz volt, és a tetejébe olyan savanyú és elviselhetetlen, hogy az csak 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pillantása végigsiklott Randen, és egy pillanatra megállt Minen. Leengedte a számszeríját, és egy hajszálnyira meghajtotta a fejét. Egy teari nagyúr nem tartozik többel egy köznem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löm, Tomas úr! Bátor embernek kell lennie, hogy meglátogatott minket most, mikor al'Thor bármelyik pillanatban ránk küldheti a vad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úrnő elkeseredetten pillantott rá, de a férfi úgy tett, mintha nem lát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nnál inkább észrevette, hogy Rand válaszul nem hajol meg mélyebben, mint ő az előbb. Észrevette, és összevonta a szemöldökét. A kíséretéből egy csinos, sötétbőrű asszony mérgesen mormolt valamit az orra alatt, hosszú, savanyú képén is látszott, hogy hozzá van szokva ahhoz, hogy elégedetlenül és dühösen nézzen az emberekre. Egy zömök vörös csíkos, zöld ruhás fickó, aki majdnem belefulladt a saját verejtékébe, megugrasztotta a lovát, mintha csak le akarná gázolni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a Minta jő - mondta Rand hűvösen, mintha észre sem vette volna, mi történik körülötte. Az Újjászületett Sárkány nem tartozik többel... Az Újjászületett Sárkány nem tartozik többel senkinek sem. Micsoda hihetetlen gőg! - Nem minden történik úgy, ahogy az ember várja. Én például azt hallottam, hogy ön Tearben van, Haddon Mirk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 azt kívánta, bárcsak meg merne szólalni, bárcsak meg merné nyugtatni valamivel Randet, de beérte annyival, hogy megsimogatta a karját. Mintha ez lenne a világ legtermészetesebb dolga. Egy feleség - ez a szó kifejezetten tetszett neki -, aki gyengéden megveregeti a férje karját. A férje - ez is milyen szép! A Fényre, de nehéz tisztességesnek maradni! Már az sem volt </w:t>
      </w:r>
      <w:r>
        <w:rPr>
          <w:rFonts w:eastAsia="Times New Roman" w:cs="Times New Roman" w:ascii="Times New Roman" w:hAnsi="Times New Roman"/>
          <w:i/>
          <w:iCs/>
          <w:color w:val="auto"/>
          <w:sz w:val="22"/>
          <w:szCs w:val="22"/>
          <w:lang w:val="hu-HU" w:eastAsia="zxx" w:bidi="zxx"/>
        </w:rPr>
        <w:t xml:space="preserve">tisztességes, </w:t>
      </w:r>
      <w:r>
        <w:rPr>
          <w:rFonts w:eastAsia="Times New Roman" w:cs="Times New Roman" w:ascii="Times New Roman" w:hAnsi="Times New Roman"/>
          <w:color w:val="auto"/>
          <w:sz w:val="22"/>
          <w:szCs w:val="22"/>
          <w:lang w:val="hu-HU" w:eastAsia="zxx" w:bidi="zxx"/>
        </w:rPr>
        <w:t>hogy annak kellett mar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rlin nagyúr és pár közeli jó barátja csak nemrég érkezett meg hajón. - Caraline torokhangja egy pillanatra sem változott meg, de a lova hirtelen megugrott, mintha a gazdája idegességében a kelleténél jobban megsarkantyúzta volna, és miközben látszólag megpróbálta visszanyerni az uralmát fölötte, egy pillanatra elfordult Darlin-től, és figyelmeztetően Randre nézett. - Légy tisztelettudó a nagyúrral, Toma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nem zavar, Caraline! - mondta Darlin, és egy hurokkal a nyergére akasztotta a számszeríjat. Kicsit közelebb lovagolt, és a nyeregkápára tenyerelt. - Az embernek tudnia kell, mibe megy bele. Gondolom, hallotta már azt a szóbeszédet, hogy al'Thor elment a Toronyba, Tomas. Azért jöttem, mert jó pár hónapja aes sedai-ok kerestek meg, és megígérték, hogy ez fog történni. Az unokatestvére is ugyanezt az üzenetet kapta. Azt hittük, a trónra ültethetjük, mielőtt Colavaere megkaparintja. Nos, al'Thor nem bolond, bárki mondja is ezt önnek, ne higgye el! Én a magam részéről úgy vélem, úgy játszott a Toronnyal, mint a macska az egérrel. Colavaere-t felakasztották, és al'Thor ismét Cairhienben van, és akármit mondanak az utcán, én egészen biztos vagyok benne, hogy nem az aes sedai-ok bábja! Amíg nem jövünk rá, hogy juthatunk ki innen, a kezében vagyunk, és tehetetlenül várjuk, hogy szétzúzzon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óval jött - mondta Rand egyszerűen -, hajóval bármikor távozha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irtelen ráébredt, hogy a férfi a kezét veregeti gyengéden. Megpróbálja megnyug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döbbenetére Darlin hátravetette a fejét, és felnevetett. A legtöbb nő elfelejtené, hogy hosszú az orra, ha egyszer ilyen szép szeme van, és így tud nev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elmehetnék, Tomas, de megkértem az unokatestvére kezét! Nem mondott még sem igent, sem nemet, de egy férfi még a reménybeli feleségét sem hagyhatja az aiel vadak kényére-kedvére, és Caraline nem jön el Cairhien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Damodred kihúzta magát a nyeregben. Az arca hideg és érzelemmentes volt, mint egy aes sedai-é, de hirtelen fehér és vörös aura ölelte körbe őt és Darlint, és Min már tudta, mi vár rájuk. A színek sosem számítottak, de tudta, hogy össze fognak házasodni - miután Caraline kijátszotta magát. Aztán még többet látott. Darlin fején egy korona ragyogott fel, egyszerű aranydiadém, egy, az oldalán fekvő karddal a szemöldöke fölött. Egy nap király lesz belőle, bár hogy melyik országé, azt Min még csak nem is sejtette. Tearben nagyurak uralkodtak, nem királ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ona és az aura eltűnt, mikor Darlin megfordította a lovát, és Caraline-r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már nem találunk vadat. Toram rég visszatért a táborba, és azt javaslom, kövessük mi is a példáját! - A kék szempár sietve végigfutott a környező fákon. - Úgy tűnik, az unokatestvéreid elvesztették a lovaikat. Elég egy figyelmetlen pillanat, és elcsatangolnak - mondta kedvesen Randnek. Pontosan tudta, hogy nincs lovuk. - De biztos vagyok benne, hogy Rovair és Ines szívesen átadják önöknek a hátasaikat! Egy kis séta kifejezetten jót tenne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fickó a vörös csíkos kabátban azonnal leszökkent magas pej lova nyergéből, és hízelgő mosolyt villantott Darlinre, majd Randhez fordult, és jóval kevésbé szívélyesen, de legalább olyan hajbókolóan rámosolygott. A dühös arcú nő egy pillanattal később kászálódott le ezüstszürke kancájáról. Nem tűnt elégedet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em volt sokkal elégedett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karsz menni a táborukba? - kérdezte súgva Randtől, ahogy megindultak a lovak felé. - Megőrültél? - kérdezte, mielőtt végiggondolhatta volna, 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mondta a férfi halkan, és megsimogatta a lány orra hegyét. - Hála neked, tudom, hogy 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egítette a kancára a nőt, aztán maga is felmászott a pej nyergébe, és Darlin mellé lépt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nak és kicsit nyugatnak indultak, fel a meredélyen. Rovairt és Inest a fák alatt hagyták. A páros savanyúan méregette egymást. Ahogy a teariek és a cairhieniek megindultak mögöttük, vidám kívánságokat kiabáltak oda nekik, hogy remélhetőleg élvezni fogják egymás társaságát, és a kellemes erdei sé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legszívesebben Rand mellett lovagolt volna, de Caraline a karjára tette a kezét, és visszahúzta a két férfi mög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agyok, most mihez kezd! - mondta halkan. Min nem tudta, melyik férfira gondo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tője vagy? - kérdezte Caral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Min dacosan, amint visszanyerte a lélegzetét. Érezte, hogy az arca lángvörös. A másik nő csak bólintott, mintha ez lenne a világ legtermészetesebb dolga. Talán Cairhienben az is volt. Néha Mint magát is meglepte, hogy ahhoz képest, hogy mennyit beszélt már emberekkel, milyen keveset tud a vilá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s Darlin olyan szorosan lovagoltak egymás mellett, hogy a térdük is majdnem összeért. Bár a fiatalabbik férfi majdnem fél fejjel magasabb volt, mind a ketten úgy burkolództak a büszkeségükbe, mint valami köpenybe. De azért beszéltek. Nehéz volt meghallani, mit mondanak, mert halkan beszéltek, az avar hangosan roppant meg a lovak patája alatt, és a letört ágak tompa puffanása is gyakran elfojtotta a hangjukat. A fejük fölött sólyom rikoltott, az ágon mókusok szaladtak makogva, és nem lehetett hallani, mit beszélnek. Azért persze így is el lehetett kapni egy-egy mondatfosz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ndhatom ezt, Tomas - mondta Darlin egyszer csak, mikor épp lefelé haladtak az első emelkedő után -, és nem akarok tiszteletlennek tűnni, de maga ritka szerencsés fickó, hogy ilyen gyönyörű felesége van! Ha a Fény kegyes lesz hozzám, nekem is ilyen szép asszonyom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beszélnek valami fontosabbról? - kérdezte Caraline úrnő mor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fordította a fejét, hogy a másik nő ne lássa meg, hogy mosolyog. Caraline úrnő egyáltalán nem hangzott olyan elégedetlennek, mint szeretett volna! Őt magát sosem érdekelte, hogy vajon csinosnak tartják-e a férfiak, vagy sem. Legalábbis addig nem érdekelte, amíg nem találkozott Randdel. Talán Darlin orra nem is volt olyan kiállhatatlanul hossz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tam volna, hogy elvigye a Callandort a Kőből - mondta kicsivel később Darlin, mikor épp felfelé kaptattak egy ritkásan benőtt emelkedőn. - De azt nem bírtam elviselni, hogy beengedte az aiel hódítókat Tea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astam a Sárkány Próféciáit - mondta Rand, és előrehajolt a pej nyakára, hogy kicsit gyorsabb lépésre ösztökélje az állatot. A ló meglehetősen csinos volt, de Min gyanította, hogy legalább olyan jellemtelen, mint a gazdája. - A Kőnek el kellett esnie, mielőtt kihúzza a Callandort - folytatta Rand. - Más teari nagyurak követik, ha jól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nnyogva fetrengenek előtte, és a talpát nyalják! Én is követhettem volna, ha azt akarta volna, ha... - sóhajtott egy nagyot, és megrázta a fejét. - Túl sok a ha, Tomas. Tearben van egy mondás. Minden vita megbocsátható, de a királyok nem felejtenek. Tearben Sasszárny Artur óta nem volt király, és azt hiszem, az Újjászületett Sárkány leginkább egy királyhoz hasonlítható. Nem, árulással vádolt meg, ő legalábbis annak nevezi, és már nem fordulhatok vissza. Ha a Fény úgy akarja, Teart még halálom előtt önálló államnak láthatom egysz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 tudta, hogy ez csak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munkája lehet. A férfi sosem beszélt volna így valakivel, akivel épphogy csak találkozott, akár Caraline úrnő rokona, akár nem. De Rand mit gondol az egészről? Alig várta, hogy beszámolhasson neki a koron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tetőn hirtelen egy csapat lándzsásba futottak. Némelyiknek horpadt volt a mellvértje vagy a sisakja, és sokuknak egyáltalán nem jutott páncél. Meghajoltak, mikor meglátták őket. Jobbra és balra a fák között Min más őrcsoportokat is megpillantott. A tábor alattuk terült el, és úgy tűnt, mintha a porfelhő sosem emelkedne fel róla. Jókora volt, ellepte az egész hegyoldalt, kitöltötte a völgyet, és felkúszott a szemközti dombra. A ritkás sátrak mindegyike nagy volt, és nemesi lobogók csüngtek ernyedten a zászlórúdjaikon. Majdnem annyi ló állt kipányvázva, mint amennyi ember sürgölődött körülöttük, és pár asszony forgolódott a tűzhelyek és a kocsik körül. Senki nem kiáltott fel ujjongva, mikor vezéreik belovagoltak köz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 orra elé szorította a zsebkendőjét, így próbált meg védekezni a por ellen, és nem érdekelte, vajon Caraline látja-e, mit csinál. Nézte az embereket. Lehangolt kifejezéssel bámultak utánuk, elkeseredett arccal. Mindenki tudta, hogy csapdában vannak. Itt-ott egy cairhieni ház kis zászlója lebbent meg az emberek felett. A legtöbben azt vették fel, amit csak találtak, össze-vissza páncéldarabkákat, amik nem illettek sem egymáshoz, sem a viselőjükre. Jó páran túl magasak voltak ahhoz, hogy cairhieniek legyenek, és csorba mellvértjük alól vörös kabát kandikált ki. Min érdeklődve nézte a kabátujjukra hímzett koszos, fehér oroszlánt. Darlin nem hozhatott magával túl sok embert a hajón, talán csak ezt a vadásztársaságot, akik mögöttük lovagoltak. Caraline nem nézett a körülötte ácsorgókra, ahogy átlovagoltak a táboron, de ahányszor csak egy vörös kabátos férfi közelébe értek, elkeskenyedett a sz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egy óriási sátor előtt állt meg, és leszállt a lováról. Min még sosem látott ekkora sátrat, el sem tudta, képzelni, hogy létezik ilyen hatalmas. Óriási, vörös csíkos, ovális alakú alkotmány volt, ami úgy csillogott a napfényben, mintha selyemből varrták volna. Négy kis csúcsa volt, mindegyiken Cairhien Felkelő Napja lobogott lustán a lágy szellőben: nagy aranykorong kék mezőben. Hárfa lágy csengése hallatszott, és emberek baromfiólra emlékeztető zsivaja. Egy szolga elvezette a lovakat, és Darlin felajánlotta a karját Caraline-nek. Hosszú, hosszú várakozás után a nő könnyedén a férfi csuklójára tette az ujjait, és kifejezéstelen arccal hagyta, hogy Darlin bevezesse a sát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drága feleségem? - kérdezte mosolyogva Rand, és Min felé nyújtotta a kar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ő szipogott egyet, és a férfi kezére tette a sajátját. A legszívesebben megütötte volna. Nem volt joga hozzá, hogy tréfát űzzön ebből! Nem volt joga hozzá, hogy idehozza, akár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akár nem! Itt megölhetik, hogy a Fény égesse meg! De érdekelné az a fickót, ha utána egész életében csak őt siratná? Hozzáért az egyik félrevont ajtószárnyhoz, mikor beléptek a sátorba. </w:t>
      </w:r>
      <w:r>
        <w:rPr>
          <w:rFonts w:eastAsia="Times New Roman" w:cs="Times New Roman" w:ascii="Times New Roman" w:hAnsi="Times New Roman"/>
          <w:i/>
          <w:iCs/>
          <w:color w:val="auto"/>
          <w:sz w:val="22"/>
          <w:szCs w:val="22"/>
          <w:lang w:val="hu-HU" w:eastAsia="zxx" w:bidi="zxx"/>
        </w:rPr>
        <w:t xml:space="preserve">Selyem </w:t>
      </w:r>
      <w:r>
        <w:rPr>
          <w:rFonts w:eastAsia="Times New Roman" w:cs="Times New Roman" w:ascii="Times New Roman" w:hAnsi="Times New Roman"/>
          <w:color w:val="auto"/>
          <w:sz w:val="22"/>
          <w:szCs w:val="22"/>
          <w:lang w:val="hu-HU" w:eastAsia="zxx" w:bidi="zxx"/>
        </w:rPr>
        <w:t xml:space="preserve">volt! Egy </w:t>
      </w:r>
      <w:r>
        <w:rPr>
          <w:rFonts w:eastAsia="Times New Roman" w:cs="Times New Roman" w:ascii="Times New Roman" w:hAnsi="Times New Roman"/>
          <w:i/>
          <w:iCs/>
          <w:color w:val="auto"/>
          <w:sz w:val="22"/>
          <w:szCs w:val="22"/>
          <w:lang w:val="hu-HU" w:eastAsia="zxx" w:bidi="zxx"/>
        </w:rPr>
        <w:t>selyemsát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éptek, Rand megdermedt. Darlin megfogyatkozott kísérete és Caraline vadászai beléjük ütköztek, és pár látszólagos bocsánatkérés után otthagyták őket. A négy tartópózna között hosszú asztalok roskadoztak az étel és az ital alatt, színpompás szőnyegek fedték a földet, és mindenütt emberek tolongtak. Díszes cairhieni nemesek, akik ruhájuk szabása alapján magas rangúak. Jó pár zenész siklott át hangszerén játszva a tömegen, akiket onnan lehetett megismerni, hogy még a nemes uraknál is feljebb hordták az orrukat, és faragott, aranyozott hárfájuk messze csillogott. Min azonban elsőre észrevette Rand aggodalmának valódi okait. Három aes sedai beszélgetett az egyik asztal mellett zöld, barna és szürke kendőjükbe burkolódzva. Képek és aurák villantak fel felettük, de túl gyorsan elfakultak ahhoz, hogy Min értelmezni tudja őket. A tömeg felett egy színörvény mutatta meg, hol a negyedik aes sedai. Megnyugtató, kerek arca volt, de Min már a körülötte villódzó képeket és színeket sem látta, csak a kövérkés karjaira vetett piros szegélyű kendőt fig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jobban belekarolt, és megvereg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súgta gyengéden. - Minden rendbe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 akarta kérdezni, mit keresnek itt, de tartott tőle, hogy a férfi megmonda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és Caraline már eltűnt a tömegben, éppúgy, mint a követőik, de mikor egy mélyen hajbókoló szolga vörös, zöld és fehér csíkos ruhában tálcán kínált Randnek és Minnek valamiféle italt, az úrnő újból megjelent mellettük. Lerázta magáról egy éles vonású fickó öntelt híreit, bár a férfi nagyon csúnyán meredt rá, mikor Caraline elfordult, hogy leemeljen a szolga tálcájáról egy kelyhet, és igyon. Min lélegzete elakadt, mert olyan sötét és tört aura villant fel a férfi körül, hogy már majdnem feketé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ízzon meg abban az emberben, Caraline úrnő! - Nem tudta megállni, hogy ne figyelmeztesse a nőt. - Bárkit megöl, akiről úgy véli, hogy az útjában áll, bárkit megöl, mert jólesik neki. Bár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orította a száját, nem akart többet mondani. Caraline átpillantott a válla felett, mire az éles vonású férfi hirtelen elfordu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könnyen elhiszem Daved Hanlonról - mondta szárazon. - Az ő Fehér Oroszlánjai az aranyért vannak itt, nem Cairhienen akarnak segíteni, és még az aieleknél is többet fosztogatnak! Úgy tűnik, Andor talaja túl forróvá vált a talpuk alatt. - Jelentőségteljesen Randre nézett. - Toram rengeteg pénzt ígért neki, azt hiszem, azt pedig pontosan tudom, hogy milyen birtokokat. - Félrebillentette a fejét és Minre pillantott. - Ismeri a fickót, Jais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ak megrázta a fejét. Hogy magyarázhatná el, hogy mit tud Hanlonról, és hogyan tudja mindezt, miképp látja, hogy még rengeteg vér, gyilkosság és erőszak tapad a férfi kezéhez, mielőtt meghal? Ha tudná, kit öl meg, és hogyan... De csak annyit tudott, hogy megteszi. Különben is, ha elmesélte valakinek egy látomását, attól még a jövő nem változott meg. Amit látott, az mindig bekövetkezett, akárhogy figyelmeztette is az embereket. Régen, mikor még tapasztalatlanabb volt, rá kellett jönnie, hogy sokszor épp azért történtek meg a dolgok, mert figyelmeztette az embe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már a Fehér Oroszlánokról - mondta Rand hidegen. - Keressenek köztük árnybarátokat! Számosat talá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ok Gaebril katonái voltak, ezt Min is tudta. Mint ahogy azt is, hogy Gaebril nagyúr maga Rahvin volt, bár sokkal többet nem mondott el neki Rand. Az mindenesetre logikusnak tűnt, hogy egy Kitaszított követői között sok az árnyba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ő? - Rand egy férfi felé bólintott, aki a sátor másik oldalán állt, és akinek a ruháján legalább annyi csík volt, mint Caraline-én. Meglepően magas volt ahhoz képest, hogy cairhieni, talán egy fejjel sem volt alacsonyabb Randnél. Karcsúnak tűnt, de a vállai szélesek, és döbbenetesen jóképű volt. Az álla erőteljes, sötét haja épphogy csak őszülni kezdett a halántékánál. Min tekintetét valamiért mégis a társa vonzotta magára. A vézna fickónak hatalmas orra volt, és elálló fülei, vörös selyemkabátja idétlenül lötyögött szánalmas kis testén. Egyre csak görbe tőrét birizgálta az övén. Szép fegyver volt, szó se róla, arany volt még a hüvelye is, és hatalmas rubin ült a markolatán. A drágakő sötéten törte meg a fényt. Min nem látott körülötte semmit. Valahonnan ismerősnek tűnt. Mind a ketten őt és Randet mérege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ott - súgta Caraline úrnő feszült hangon - maga Toram Riatin úr. Az elmúlt napokban pedig állandó kísérője ez a csodabogár, ez a Jeraal Mordeth mester. Undorító kis fickó. A tekintetétől is mocskosnak érzem magam. Mind a kettő olyan hatással van rám, mintha nem fürödtem volna egy 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pislogott, láthatóan meglepte, hogy mit mond, de hamar visszanyerte az önuralmát. Min úgy vélte, Caraline Damodredet semmi sem billenti ki hosszú időre az egyensúlyából. Ebben is erősen hasonlított Moiraine-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Óvatos lennék vele, Tomas öcsém - folytatta. - Lehet, hogy rajtam működik a </w:t>
      </w:r>
      <w:r>
        <w:rPr>
          <w:rFonts w:eastAsia="Times New Roman" w:cs="Times New Roman" w:ascii="Times New Roman" w:hAnsi="Times New Roman"/>
          <w:i/>
          <w:iCs/>
          <w:color w:val="auto"/>
          <w:sz w:val="22"/>
          <w:szCs w:val="22"/>
          <w:lang w:val="hu-HU" w:eastAsia="zxx" w:bidi="zxx"/>
        </w:rPr>
        <w:t xml:space="preserve">ta'verensége </w:t>
      </w:r>
      <w:r>
        <w:rPr>
          <w:rFonts w:eastAsia="Times New Roman" w:cs="Times New Roman" w:ascii="Times New Roman" w:hAnsi="Times New Roman"/>
          <w:color w:val="auto"/>
          <w:sz w:val="22"/>
          <w:szCs w:val="22"/>
          <w:lang w:val="hu-HU" w:eastAsia="zxx" w:bidi="zxx"/>
        </w:rPr>
        <w:t>varázsa, és talán Darlinen is, bár nem látom, mire lesz ez jó bárkinek is, én nem ígérhetek semmit, de Toram szenvedélyesen gyűlöli önt. Akkor még nem volt olyan vészes, mielőtt Mordeth belépett a szolgálatába, de most... Toram azon nyomban megtámadtatná velünk a várost, már ma éjjel, ha bárki is elég bolond lenne ahhoz, hogy kövesse! Azt mondja, hogy ha önt megölnénk, az aielek is elvonulnának, de attól tartok, hogy most már jobban szomjazik a vérére, mint a tró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deth - mondta Rand. A tekintetét nem vette le Toram Riatinről és vézna társáról. - Az igazi neve Padan Fain, és százezer aranykorona van a fejére kitű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majdnem elejtette a serle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ket is kiadtak már kevesebbért! De hát mi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dúlta az otthonomat, csak azért, mert az volt az otthonom. - Rand arcvonásai fagyosak voltak, a hangja jéghideg. - Trallokokat hozott ránk, hogy megöljék a barátaimat, csak azért, mert a barátaim voltak. Árnybarát és ha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szavakat már összeszorított fogai közül sziszegte. Puncs fröccsent a szőnyegre, ahogy szorításában lassan meghajlott a fémser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szédült bánatában és fájdalmában. Épp eleget hallott már arról, mit tett Fain a Folyóközben, de most riadtan, nyugtatóan Rand mellére tette a kezét. Ha hagyja, hogy elvakítsa az indulat, ha most fókuszál, mikor ki tudja, hány aes sedai van kör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erelmére, uralkodj magadon...! - kezdte, de ekkor egy női hang megzav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mutatna fiatal, magas barátjának, Caral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átpislogott a válla felett, és egyenest egy aes sedai kortalan arcába bámult. A nő hűvösen mérte végig, szürke kontyában arany apróságok csilingeltek. Min köhögni kezdett, hogy elnyomja rémült kis vinnyogását. Ha az előbb úgy érezte, hogy Caraline egy pillantással mindent megtudott róla, most rá kellett jönnie, hogy van annál rosszabb is! Úgy érezte, ez a nő azokat a dolgokat is látja benne, amiket ő maga már rég elfeledett! Az aes sedai megigazította zöld szegélyű kendőjét, és mosolya jóval kevésbé volt kellemes, mint a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Természetesen, Cadsuane sedai - Caraline mintha zavarban lett volna, de mire befejezte „unokatestvér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és a „feleség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bemutatását, már ismét nyugodt volt a hangja. - Bár tartok tőle, hogy Cairhienben mostanában nem lennének biztonságban - mondta, és már ismét ő volt a megtestesült magabiztosság. Bánatosan mosolygott, hogy nem tartóztathatja tovább Randet és Mint. - Beleegyeztek, hogy megfogadják a tanácsomat, és visszatérnek And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tek? - kérdezte Cadsuane szárazon. Min gyomra összeszorult. Ha Rand nem is mesélt neki a nőről, látszott, hogy ismerik egymást. Az apró aranymadárkák, halacskák és holdacskák csilingeltek, ahogy az aes sedai megrázta a fejét. - A legtöbb fiatalember megtanulja, hogy ne dugja a kezét minden csinos tűzbe, miután már egyszer megégette magát, Tomas. Másokat el kell fenekelni, hogy rájöjjenek. De egy fájó popsi még mindig jobb, mint egy égett ké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a, hogy nem vagyok gyerek - válaszolt Rand él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A nő a lábujja hegyétől a feje búbjáig felmérte Randet, és úgy tett, mint aki nem látja valami nagynak. - Nos, úgy tűnik, elég hamar rájövünk arra, vajon el kell-e fenekelni, fiatal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űvös, mindent tudó szempár átsiklott Minre majd Caraline-re, aztán az aes sedai megigazította zöld kendőjét, és eltűnt a töm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agyot nyelt, hogy megszűnjön a torkában lévő gombóc. Elégedetten látta, hogy Caraline is ezt teszi, akármilyen magabiztosnak tűnt is amúgy. Rand - az a vak bolond! - úgy bámult az aes sedai-ra, mintha utána akarna menni. Ezúttal Caraline helyezte a kezét Rand mellka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Úgy látom, ismeri Cadsuane-t - mondta félig súgva. - Vigyázzon vele, még a többi nővér is tart tőle! - Puha, rekedtes hangja most egészen komolyan csendült. - Nem tudom, mi lesz a mai nap vége, de azt hiszem, itt az ideje, hogy távozzon, „Tomas roko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Rég itt az ideje! Szerzek lo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ez a te unokatestvéred, Caraline? - kérdezte egy férfi dús zengésű hangon, és Min önkéntelenül összerezz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Riatin közelről még csinosabb volt, mint távolról. Csak úgy sugárzott belőle az a fajta férfias szépség és világi magabiztosság, ami Mint úgy vonzotta a férfiakban, még mielőtt Randet megismerte volna. Persze még mindig vonzónak találta a Toramhoz hasonló alakokat, csak nem annyira, mint Randet. A férfi határozott mosolya kifejezetten elbűvöl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pillantása Caraline kezére esett, aki még mindig Randet f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araline úrnő a feleségem lesz - mondta lustán. - Ugye tudt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a elvörösödött düh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mondd ezt, Toram! Mondtam, hogy nem megyek hozzá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Randr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nők sosem tudják, mit akarnak, amíg csak egy férfi meg nem mondja nekik! Jeraal, te mit gondolsz erről? Jeraal? - Elégedetlenül nézett körbe. Min értetlenül nézett rá. Olyan szép volt, olyan jóképű, olyan határozott... Azt kívánta, bárcsak képes lenne szándékosan is felidézni egy látomást. Kíváncsi volt rá, mit tartogat ennek a férfinak a jöv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tam, a barátod abba az irányba sompolygott el, Toram. - Caraline szája undorodó kis fintorba görbült, és bizonytalanul a sátor egyik sarka felé mutatott. - Azt hiszem, az italok mellett majd megtalálod, de az is lehet, hogy a szolgálólányokat zakl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ésőbb, drágám. - Próbát tett, hogy megérintse a nő arcát, és élvezettel elmosolyodott, mikor Caraline hátralépett. Aztán Randre nézett, és tovább vigyorgott. A férfi oldalán lógó kardot méregette. - Van kedved sportolni egy kicsit, rokon? Már ha szólíthatlak így, hiszen Caraline unokatestvére vagy, ő pedig nemsoká a feleségem lesz. Természetesen csak gyakorlókard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 sem lehet róla - nevetett fel Caraline. - Tomas még csak egy gyerek, Toram, és alig tudja annak az izének az egyik végét megkülönböztetni a másiktól! Az anyja sosem bocsátja meg nekem, ha hagyom,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port - vágott közbe Rand hirtelen. - Akár ki is próbálhatjuk, hogy mi lesz a vége. Beleegyeze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ENG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m is tudta, hogy most nyögjön, ordítson, vagy csak üljön le a földre, és sírjon. Caraline szeme kitágult, döbbenten nézett Randre, és láthatóan hasonló érzelmek söpörtek végig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felnevetett, és összedörzsö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 figyelem! - kiáltott fel. - Jó kis látványosságban lesz részetek! Szorítsatok nekünk egy kevéske helyet! Szorítsatok egy kis 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ébb sietett, és elhessegette a sátor közepén ácsorgó ember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irkapásztor - hördült fel Min -, te nem gyapjúagyú vagy! Neked egészen egyszerűen </w:t>
      </w:r>
      <w:r>
        <w:rPr>
          <w:rFonts w:eastAsia="Times New Roman" w:cs="Times New Roman" w:ascii="Times New Roman" w:hAnsi="Times New Roman"/>
          <w:i/>
          <w:iCs/>
          <w:color w:val="auto"/>
          <w:sz w:val="22"/>
          <w:szCs w:val="22"/>
          <w:lang w:val="hu-HU" w:eastAsia="zxx" w:bidi="zxx"/>
        </w:rPr>
        <w:t xml:space="preserve">nincs </w:t>
      </w:r>
      <w:r>
        <w:rPr>
          <w:rFonts w:eastAsia="Times New Roman" w:cs="Times New Roman" w:ascii="Times New Roman" w:hAnsi="Times New Roman"/>
          <w:color w:val="auto"/>
          <w:sz w:val="22"/>
          <w:szCs w:val="22"/>
          <w:lang w:val="hu-HU" w:eastAsia="zxx" w:bidi="zxx"/>
        </w:rPr>
        <w:t>agy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nem fogalmaznék ilyen nyersen - mondta Caraline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szárazon -, de azt javasolom, hogy menjenek el, még most. Bármilyen trükkhöz szeretne is folyamodni, tudnia kell, hogy hét aes sedai van a sátorban, négyen közülük a Piros ajah tagjai, akik csak most érkeztek, és Tar Valonba tartanak. Ha bármelyikük akár csak sejtené is, ki ön, tartok tőle, hogy bármi lenne is ennek a mai napnak az eredménye, az nem következik be sosem! Men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semmiféle trükkhöz folyamodni. - Rand leoldotta a kardövét, és odaadta Minnek. - De lehet, hogy valamiféleképp hatottam önre és Darlinre, és esetleg Toramnál is célt érhetek, épp csak más módszer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hátrahúzódott, és jó húsz lépés széles üres teret hagytak a sátor közepén. Volt, aki Randet méregette, és az emberek többsége egymást bökdösve gonoszul nevetgélt. Az aes sedai-ok természetesen díszhelyre kerültek, Cadsuane és két barátnője az egyik oldalon állt, a négy vörös kendős asszony a másikon. Cadsuane és társai nyílt nemtetszéssel méregették Randet, és az arckifejezésük olyan közel járt az ingerülthöz, amilyen közel egy aes sedai érzelemmentes arca csak járhatott. A négy Piros nővér leginkább a három másik aes sedai-t figyelte. Legalábbis, bár épp szemben álltak a három másik nővel, úgy tettek, mintha nem látták volna őket, márpedig senki sem lehet ilyen vak anélkül, hogy ne próbálkozna roppant elszán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llgasson rám, </w:t>
      </w:r>
      <w:r>
        <w:rPr>
          <w:rFonts w:eastAsia="Times New Roman" w:cs="Times New Roman" w:ascii="Times New Roman" w:hAnsi="Times New Roman"/>
          <w:i/>
          <w:iCs/>
          <w:color w:val="auto"/>
          <w:sz w:val="22"/>
          <w:szCs w:val="22"/>
          <w:lang w:val="hu-HU" w:eastAsia="zxx" w:bidi="zxx"/>
        </w:rPr>
        <w:t xml:space="preserve">rokon! - </w:t>
      </w:r>
      <w:r>
        <w:rPr>
          <w:rFonts w:eastAsia="Times New Roman" w:cs="Times New Roman" w:ascii="Times New Roman" w:hAnsi="Times New Roman"/>
          <w:color w:val="auto"/>
          <w:sz w:val="22"/>
          <w:szCs w:val="22"/>
          <w:lang w:val="hu-HU" w:eastAsia="zxx" w:bidi="zxx"/>
        </w:rPr>
        <w:t xml:space="preserve">Caraline halk hangjából csak úgy áradt a sürgetés. Nagyon közel állt hozzájuk, a nyaka egészen hátrafeszült, ahogy felnézett Randre. Alig ért a mellkasáig, de látszott rajta, hogy a legszívesebben letépné a férfi fülét. - Ha nem használja a maga </w:t>
      </w:r>
      <w:r>
        <w:rPr>
          <w:rFonts w:eastAsia="Times New Roman" w:cs="Times New Roman" w:ascii="Times New Roman" w:hAnsi="Times New Roman"/>
          <w:i/>
          <w:iCs/>
          <w:color w:val="auto"/>
          <w:sz w:val="22"/>
          <w:szCs w:val="22"/>
          <w:lang w:val="hu-HU" w:eastAsia="zxx" w:bidi="zxx"/>
        </w:rPr>
        <w:t xml:space="preserve">különleges </w:t>
      </w:r>
      <w:r>
        <w:rPr>
          <w:rFonts w:eastAsia="Times New Roman" w:cs="Times New Roman" w:ascii="Times New Roman" w:hAnsi="Times New Roman"/>
          <w:color w:val="auto"/>
          <w:sz w:val="22"/>
          <w:szCs w:val="22"/>
          <w:lang w:val="hu-HU" w:eastAsia="zxx" w:bidi="zxx"/>
        </w:rPr>
        <w:t>trükkjeit, akkor komolyan megsérülhet, még ha csak gyakorló kardokat használnak is. Toram megpróbálja megölni. Sosem bírta elviselni, hogy valaki akár csak hozzáérjen ahhoz, amit a sajátjának tekintett, és minden egyes jóképű fiatalemberre, akivel szóba állok, úgy tekint, mintha a szeretőm lenne. Mikor kisgyerekek voltunk, lelökte az egyik barátját - az egyik barátját! - a lépcsőn, úgy, hogy Derowin kitörte a nyakát, csak azért, mert a kölyök az ő engedélye nélkül ráült a pónilovára! Menjen, rokon! Senki nem fogja azt hinni önről, hogy gyáva, senki nem várja el, hogy szembeszálljon egy kardmesterrel! Jaisi... vagy akárhogy hívják is önt valójában... kérem, segítsen meggyő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óra nyitotta volna a száját, de Rand az ajkára helyezte az uj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gyok, aki - mondta mosolyogva. - És nem hiszem, hogy megfutamodhatnék előle, ha nem volnék az. Ezek szerint kard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gombolta a kabátját, és belépett az üres té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ndig a legalkalmatlanabb pillanatban makacsolják meg magukat? - suttogta Caraline tehetetlenül, elkeseredetten. Min egyetértően bólog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Toramon már csak ing és nadrág volt. Két gyakorlókardot tartott a kezében. A „pengék</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összekötözött, bebugyolált, vékony lécek voltak. A férfi felvonta a szemöldökét, mikor észrevette, hogy Rand nem vette le a kabátját, hanem csak kigomb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kadályozni fog, roko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minden előzetes figyelmeztetés nélkül dobta oda az egyik kardot, amit Rand a hosszú markolatnál fogva rántott le a levegő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úszni fog a kesztyűd, rokon! Vigyázz, mert szükséged lesz a jó fog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ét kézzel ragadta meg a markolatot és egy kicsit oldalra fordította a karját. A penge a föld felé mutatott. Bal lábbal enyhén előre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széttárta a karját, mintha azt akarná mondani, hogy ő aztán mindent megprób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tudja, hogy kell állni - nevetett fel, és ahogy az utolsó szót is kiejtette, előrevetette magát, és a gyakorlókarddal Rand feje felé sújtott. Minden erejét beleadta az ütés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ckard hangosan csattant a másik léckardon. Rand meg sem mozdult, csak a kardja változtatott helyet. Toram dühösen rámeredt, Rand nyugodtan nézte. Aztán táncol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legalábbis nem tudta volna másnak nevezni a mozdulatok egymásba folyó, kecses, könnyű sorát, a fakardok villogását és pörgését. Látta már Randet vívni, a férfi szívesen gyakorolt a legjobb kardforgatókkal, akiket talált, néha hárommal, néggyel is egyszerre, de ehhez képest az mind semmi volt. Olyan gyönyörű volt az egész, olyan könnyű volt elfelejteni, hogy ha nem léckardot használtak volna, hanem igazi acélpengét, már vér folyna. Bár ahhoz az kellene, hogy a penge - akár léc, akár acél - húst érhessen, és egyelőre ez nem történt meg. Előre-hátra táncoltak, köröztek egymást kerülgetve, a kardok hol csak kóstolgatták a másikat, hol hangos csattanással vágtak az ellenfél felé. Rand hol támadt, hol védekezett, és minden egyes mozdulatot a fa hangos csattanása húzott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megragadta Min karját, de egy pillanatra sem vette le a tekintetét a küzdő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is kardmester - lehelte. - Csak az lehet! Nézd 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ézte, és úgy szorította a kezében Rand övét és kardját, mintha ezzel megvédhetné a férfit. Előre és hátra, csodaszépen, és bármit is gondolt Rand, Toramon már látszott, hogy azt kívánja, bárcsak acélpenge volna a kezében. Jeges düh torzította el szabályos vonásait, és egyre keményebben, egyre vadabbul támadt. Még mindig csak penge csattant pengén, de Rand most már folyamatosan hátrált, a kardja védekezve villant, és Toram előrefelé ment, támadt, a szemében fagyos őrület v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valaki felsikoltott. A hang már-már nem emberi rémülettől remegett, és hirtelen a hatalmas sátor felcsapódott, és eltűnt abban a vaskos szürkeségben, ami elrejtette a szemük elől az eget. Köd hullámzott körülöttük mindenütt, fojtott sikolyok és ordítások szűrődtek ki belőle. Apró pamacsok kúsztak egyre közelebb, a szürkeség lassan betöltötte a sátor helyén maradt üres teret. Mindenki dermedten állt. Majdnem mind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léckardja hatalmas csattanással vágott Rand oldalára. A férfi kétrét görnyedt a fájdalom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ál, rokon! - hördült fel Toram vadul, és már emelte a kardját, hogy lesújtson vele, de ekkor a feje fölött a köd egy része megszilárdult, és ő döbbenten állt meg. A pára csáppá nyúlt, hatalmas, háromujjú karrá, lenyúlt, átölelte a kövérkés Piros nővért, és felragadta a semmibe, mielőtt bárki megmozdul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volt az első, aki magához tért a döbbenetből. Felemelte a karját, hátrarázta zöld kendőjét, megcsavarta a kezét, és hirtelen mindkét tenyeréből hatalmas tűzgolyók léptek elő. A tűz beletépett a ködbe. Odafenn valami hirtelen lángra kapott, majd egy pillanat alatt eltűnt, és a Piros nővér szinte azonnal visszazuhant. Hatalmas csattanással, arccal esett az egyik szőnyegre, épp az oldalát fogó, térdelő Rand mellé. Azaz jobban mondva arccal esett volna, ha a fejét nem tekerték volna körbe úgy, hogy üveges szemei most az égre mer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kevés önuralom még maradt a sátorban tartózkodókban, ezzel el is tűnt. Az Árnyék testet öltött. Sikoltozó emberek rohantak mindenfelé, fellökték az asztalokat, a nemesek eltaposták a szolgákat, a szolgák eltaposták a nemeseket. Mint is ide-oda taszigálták, de ő az öklével és a könyökével utat nyitott előre, és elküzdötte magát Randig. Néha a férfi kardjával ütötte az útjába kerül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ben vagy? - kérdezte, és talpra rántotta Randet. Meglepődve látta, hogy a férfit a másik oldalról Caraline húzza fel és támogatja. Ami azt illeti, Caraline is láthatóan meglepődött a dol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húzta a kezét a kabátja alól, és az ujjain szerencsére nem csillant vér. A félig beforrt, régi seb szerencsére nem szakad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legjobb, ha eltűnünk innen - mondta, és visszavette Mintől a kardját. - Ki kell keverednünk eb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helyén maradt tiszta levegő kis kupolája egyre kisebb volt. Mostanra már majdnem mindenki más eltűnt. A ködben sikolyok törtek fel, a legtöbbje hirtelen elhallgatott, de mindig harsant helyettük új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Tomas! - mondta Darlin. A kardja már a kezében volt, és Caraline-nek vetette a hátát, a nő és a köd közé állt. - A kérdés már csak az, merre menjünk? És persze az, hogy milyen messze kell men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ő műve - köpött ki Toram. - Al'Thor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obta a gyakorlókardot, és nyugodtan a levetett kabátjához lépett. Ráérősen vette fel. Sok rosszat el lehetett róla mondani, de nem volt gyá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raal? - kiáltott a ködbe, miközben felcsatolta az övét. - Jeraal, a Fény égessen meg, merre vagy? Jera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deth - Fain - nem válaszolt. Toram tovább ki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tuk kívül már csak Cadsuane volt ott két társnőjével. A fiatalabb aes sedai-ok arca nyugodt volt, de a kezükkel idegesen simítgatták kendőjük szegélyét. Cadsuane a maga részéről úgy nézett ki, mint aki könnyed sétára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északra kellene mennünk - mondta. - Arra közelebb találunk emelkedőt, és talán fölé mászhatunk ennek a rettenetnek. Ne ordibálj már, Toram! Az embered vagy halott, vagy s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ilkos tekintettel meredt az ősöreg aes sedai-ra, de befogta a száját. Cadsuane-t láthatóan nem érdekelte, hogy néz rá Toram, vagy nem látta, csak az számított, hogy végre csend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északra! Mi hárman majd elintézünk mindent, amit ti nem bírtok peng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Randre bámult, mikor ezt mondta. A férfi észrevétlenül megbiccentette a fejét, mielőtt felkötötte volna az övét, és kihúzta volna hüvelyéből a kardját. Min igyekezett nem kiesni a saját szemén. Összenézett Caraline-nel. A másik nő is döbbenten bámult maga elé. Az aes sedai pontosan tudta, Rand kicsoda, de nem akarta, hogy mások is rájöj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ne hagytuk volna a városban az őrzőinket! - mondta a karcsú Sárga nővér. A sötét fürtjeibe font apró ezüstcsengők édesen csilingeltek, ahogy hátravetette a haját. Majdnem olyan parancsoló volt a megjelenése, mint Cadsuane-nek, olyannyira, hogy az embernek elsőre fel sem tűnt, milyen szép. Bár volt valami magamutogató abban, ahogy felszegte a fejét. - Bárcsak itt lenne velem Rosh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kossunk kört, Cadsuane? - kérdezte a Szürke. Ide-oda kapkodta a fejét, és a ködöt figyelte. Éles orrával és kérdő szemével úgy nézett ki, mint egy dundi, fakószőke veréb. Nem egy riadt veréb, hanem egy olyan madár, aki kész bármelyik pillanatban szárnyra kelni. - Kapcsolódjunk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iande, ne - sóhajtott fel Cadsuane. - Ha látsz valamit, le kell csapnod rá azelőtt, hogy én megmutathatnám neked. Samitsu, ne aggódj már Roshan miatt! Így is van velünk három pompás vívó, ha jól látom, ketten közülük gémjeles karddal! Rájuk bízhatjuk magu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am kivillantotta a fogát, mikor megpillantotta a gémet Rand csupasz pengéjén. Ha mosolynak szánta, hát nem volt benne sok vidámság. Darlin kardja nem volt gémjeles, de a férfi most újra végigmérte Randet és a kardját, majd bólintott felé. Ezúttal jóval nagyobb tisztelet látszott rajta, mint amit az egyszerű Tomas Trakandnak, a ház egy jelentéktelen sarjának mega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hajú Zöld nővér egyértelműen átvette a vezetést és meg is tartotta, bárhogy tiltakozott is ellene Darlin, aki a legtöbb tearihez hasonlóan nem bízott az aes sedai-okban, és Toram is, aki csak úgy általában nem viselte el, hogy rajta kívül bárki más is parancsokat osztogasson. Szó se róla, ezt Caraline sem fogadta el könnyen, de Cadsuane éppúgy nem vette figyelembe a nő dühös grimaszait, mint a két férfi végeérhetetlen szóáradatát. Velük ellentétben Caraline mintha észrevette volna, hogy felesleges tiltakoznia az aes sedai parancsai ellen. Csodák csodájára Rand engedelmesen hagyta, hogy Cadsuane jobbján jelöljék ki a helyét, amikor a nővér elrendezte, hogyan menjenek. Persze talán nem az engedelmes lett volna a viselkedésére a legjobb szó, mert úgy nézett közben az aes sedai-ra, hogy Min, ha valaki rá vet ilyen pillantásokat, felpofozza az illetőt. De Cadsuane csak megrázta a fejét, és mormolt valamit, amitől Rand elvörösödött. Bár legalább befogta a száját! Min egy pillanatra attól tartott, hogy fogja magát és bejelenti, hogy kicsoda ő valójában. És aztán majd döbbenten veszi tudomásul, hogy a köd nem kotródik el ijedtében az Újjászületett Sárkány elől! A férfi úgy mosolygott rá, mintha ez a köd semmiség volna, mintha ez a természeti jelenség ebben az időben teljesen normális lenne, még egy olyan köd is, ami embereket és sátrakat ragad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Úgy indultak a szürkeségbe, mint egy hatágú csillag. Cadsuane ment elöl, a két aes sedai a háromszög másik két sarkán, a fegyveres férfiak a hatszög maradék három végében. Toram természetesen hangosan tiltakozott az ellen, hogy hátul menjen, egész addig, amíg Cadsuane nem vetette fel, hogy mindig is a hátvédé a legnagyobb megtiszteltetés és a legnehezebb szerep. Erre elhallgatott egy kicsit. Min egy cseppet sem ellenezte, hogy ő a csillag közepén maradhat Caraline-nel. Mindkét kezében egy-egy tőr villant, bár nem volt benne biztos, hogy sok hasznát venné a köd ellen. Tulajdonképpen megkönnyebbült, hogy Caraline kezében remeg a tőr. Az ő keze legalább nyugodt maradt. Aztán eszébe jutott, hogy talán már ahhoz is túl rémült, hogy remeg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ben téli hideg volt. A szürkeség örvényekben kúszott közéjük, olyan sűrű volt, hogy alig látták a többieket. Hallani viszont túlságosan is jól hallották. Sikolyok hasítottak a levegőbe, nők és férfiak halálordítása, lovak nyihogása. A köd elfojtotta a hangokat, úgyhogy szerencsére a kiáltások távolinak tűntek. A szürkeség szilárdulni kezdett előttük, de Cadsuane kezéből szinte azonnal tűzgolyók repültek ki, sisteregve vágódtak a ködbe, és a sűrű folt hatalmas lángnyelvvé robbant előttük. Hátulról is hatalmas dörejek hallatszottak, fény villant, mintha villám csapott volna a felhők közé. A másik két nővér sem tétlenkedett. Min nem akart visszanézni. Amit maga előtt látott, az is több volt a kelleté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aposott sátrak mellett siettek el, amit csak félig takart el a cseppfolyós szürkeség, testek és testrészek mellett. Sajnos nem mindent rejtett el előlük a köd. Egy kar. Egy láb. Egy férfi, akinek deréktól lefelé hiányzott a teste. Egy nő vicsorgó feje, amit egy felfordított szekér rúdjára tűztek. A talaj emelkedni kezdett a lábuk alatt, egyre magasabbra hágtak. Min ekkor látta meg az egyetlen élő embert magukon kívül, és azt kívánta, bárcsak ne találkoztak volna senkivel. A férfi a vörös kabátosok egyike volt, tétován tántorgott feléjük, inteni próbált nekik bal karjával. A jobb keze vállból hiányzott, és az arca felének a helyén csak nedves csont fehérlett. Szavaknak szánt gurgulázás bukott ki a foga közül, és a férfi összeesett. Samitsu egy pillanatra mellétérdelt, megérintette homlokának véres maradványait, aztán sajnálkozva megrázta a fejét, és felkelt. Mentek tovább. Felfelé, egyre csak fel. Min már úgy érezte, nem is egy dombra, de egy hegycsúcsra mászna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épp Darlin előtt kezdett alakot ölteni. Ember nagyságú forma vált ki belőle, csupa csáp és éles fogakkal teli, szörnyű száj. A nagyúr talán nem volt kardmester, de azért lassúnak sem volt lass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ngéje keresztülszelte az emelkedőben lévő alakot, megpördült, és hosszában is kettévágta a szörnyet. Négy, a többinél is sűrűbb ködpamacs hullott a föl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 szusszant fel -, legalább azt tudjuk, hogy az acél vágja ezeket a... teremtm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űrű ködpamacsok összefolytak, és újra emelked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kinyújtotta a kezét, és fényes tűzcseppek hullottak az ujjai végéről. Egyetlen hatalmas lángcsóva kiégette a rémséget a köd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úgy tűnik, csak megvágja, és nem pusztítja el -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ük, kicsit jobbra, hirtelen egy nő jelent meg a ködben, selyemszoknyáját magasra emelte, úgy rohant. Félig szaladt, félig esett lefelé a meredek lejt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a a Fénynek! Hála a Fénynek! - sikoltotta - Már azt hittem, egészen egyedül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megszilárdult a köd. Rémálomba illő karmok és fogak kavarogtak a szürkeségben. Min biztos volt benne, hogy ha férfi lett volna az illető, Rand megvárja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így felemelte a kezét, még mielőtt Cadsuane megmozdulhatott volna, és valami... fényesség, a napnál is vakítóbb ragyogás, fehér tűzsugár csapott ki belőle, és a szaladó nő feje fölött tépett ködbe. A teremtmény egyszerűen megszűnt létezni. Egy pillanatra tiszta levegő volt a helyén, és tűzsugár vonalában mindenütt, aztán újra rájuk zárult a köd. Egy pillanatra a nő döbbenten állt, meg sem bírt mozdulni. Aztán teli torokból sikoltozni kezdett, elfordult, és az ellenkező irányba szaladt, még mindig lefelé, a köd mélyébe. Futott az elől, amit a legrosszabb rémálomnál is szörnyűbbnek h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 ordított fel Toram olyan hangosan, hogy Min is felé fordult, késsel a kezében. A férfi Randre emelte a kardját. - Te vagy az! Igazam volt! Mindez a te műved! De engem nem csalsz csapdába,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itört közülük, és botladozva megindult felfelé az emelked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nem csalsz csapdába! - üvöl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issza - kiáltott utána Darlin. - Együtt kell maradnunk! Együtt kell... - A hangja bizonytalanul elhalt, és Randre nézett. -Tényleg te vagy az... A Fény égessen meg, ha nem te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tt egy óvatos lépést, hogy Rand és Caraline közé kerüljön védve a nőt, de legalább nem szalad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yugodtan Rand mellé lépett a meredeken. És akkora pofont kevert le neki, hogy a férfi feje elfordult az ütéstől. Min riadtan fojtotta vissza a léleg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soha többé nem teszed meg! - mondta Cadsuane. A hangja nem volt izgatott vagy dühös, csak nagyon, nagyon határozott. - Hallottad? Öröktüzet soha nem használsz!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Rand csak megdörzsölte az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igaza, Cadsuane. Ő létezik, biztos vagyok benne. Létezik! - És ami még meglepőbb volt, a férfi hangjába könyörgés vegyült, mintha inkább magát akarná meggyőzni a dologról, mint az aes sed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ívét összeszorította a fájdalom. Rand említette neki, hogy hangokat hall, csak erről lehetett szó. A férfi felé nyújtotta a kezét, egy pillanatra azt is elfelejtette, hogy még mindig erősen markolja a tőrét, és kinyitotta a száját, hogy valami vigasztalót mondjon neki. Bár nem volt benne biztos, hogy valaha az életében még képes lesz azt az egy bizonyos szót ártatlan, őszinte mosollyal kimondani. Kinyitotta a száját - és Padan Fain ugrott ki a ködből Rand háta mögött, a kezében fegyver cs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ögötted! - sikoltott fel Min, és a kinyújtott jobbjában pihenő tőrrel mutatta az irányt, míg a bal kezében lévő kést elhajította. Mintha minden egyszerre történt volna az átláthatatlan, jéghideg kö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ordulni kezdett, arrébb lépett egy kicsit, és Fain is elmozdult, hogy utána vesse magát. Ettől a kis mozdulattól Min tőre már célt tévesztett, de Fain fegyvere végighasította Rand oldalát. Úgy tűnt, épphogy csak a kabátját vágja fel, de a férfi felsikoltott. Úgy sikoltott, hogy Min szíve majdnem meghasadt. Aztán Cadsuane-re esett, megpróbált megkapaszkodni az aes sedai-ban, hátha úgy talpon tud maradni, de csak azt érte el, hogy mind a ketten a földre zuhan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z útból! - kiáltott fel az egyik nővér, Min úgy gondolta, Samitsu az, és Min lába hirtelen kiszaladt a lány alól. Csúnyán megütötte magát, fel is nyögött, ahogy földet ért. Caraline mellé esett, és levegő után kapkodva kiál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tűz! Minden egysz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zogjatok! - kiáltott fel Samitsu újra, miközben Darlin megpróbálta levágni Faint a kardjával. A csontos kis emberke meglepően gyorsan mozgott, levetette magát a földre, és legurult a lejtőn. Ki tudja, miért, felnevetett, aztán talpra kecmergett, és elrohant. A köd szinte azonnal eln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remegve kászálódott talp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jóval erélyese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mondok, aes sedai - vetette oda jeges hangon Samitsunak miközben vadul söpörte le a szoknyájáról a koszt -, hogy nem bánhat így velem! Caraline Damodred vagyok, a Damodred ház feje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m figyelt rá. Cadsuane fölötte ült a lejtőn, Rand feje az ölében nyugodott. Csak egy karcolás volt. Min sikoltva rávetette magát. Akár aes sedai volt, akár nem, ellökte a nőt Randtől, és ő vette az ölébe a fejét. A férfi szeme csukva volt, szaggatottan vette a levegőt. Az arca tűzforr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en rajta! - kiáltott Cadsuane-re. A sikolya mintha a ködben tévelygők ordításait visszhangozta volna. - Segítsen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mélyen tudta, hogy a kérésének nincs sok értelme, miután ellökte az aes sedai-t, de Rand arca olyan forró volt, hogy égette a tenyerét, hogy kiégette lényéből az ért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itsu, gyorsan! - kiáltott fel Cadsuane. Felkelt, és elrendezte a kendőjét. - Én nem vagyok elég erős a Gyógyításban ahhoz, hogy visszahozz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omlokára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nyom, nem hagyom, hogy meghaljon ez a buta fiú, mielőtt jó modorra taníthattam volna! Most hagyd abba a sí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nagyon különös volt. Min biztos volt benne, hogy a nő semmit sem csinált az Egyetlen Hatalommal, mégis hitt neki. Jó modorra tanítani. Az szép kis munka lesz! Elengedte a férfi fejét, bár csak vonakodva. Térden csúszott hátrébb. Nagyon, nagyon különös. Észre sem vette, hogy sír, de Cadsuane ígérete elég volt ahhoz, hogy elállítsa a könnyeit. Szipogva törölte meg kezével az arcát, közben Samitsu Rand mellé térdelt, és a férfi homlokára tette az ujjait. Min azon gondolkozott, vajon miért nem a két tenyere közé fogja Rand arcát, ahogy Moiraine tette ré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összerándult, és olyan hevesen kezdett el hadonászni, hogy hanyatt lökte a Sárga nővért. Amint azonban a nő elengedte, a férfi ismét elernyedt. Min közelebb kúszott hozzájuk. Rand könnyebben lélegzett, de a szemét még mindig csukva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intette az arcát. Hűvösebb volt, mint az előbb, de még mindig túl meleg. És sáp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nincs rendben - mondta Samitsu gyengén, mikor végre sikerült fölülnie. Félrehúzta Rand kabátját, belenyúlt a véráztatta ingen lévő szakadásba, és széttépte a finom gyol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gás, amit Fain tőre ejtett, alig volt hosszabb a kezénél, és nem túl mély, de egyenest a régi, kör alakú seben futott át. Min még a gyengécske fényben is látta, hogy a karcolás széle vörös és duzzadt, mintha hetek óta hanyagolták volna. Már nem vérzett, de teljesen el kellett volna múlnia. Az aes sedai-ok Gyógyítása az ember szeme láttára tüntette el a seb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 mondta Samitsu oktató hangon, és gyengéden elhúzta a kezét a régi seb felett - úgy néz ki, mint egy gyulladás, de genny helyett gonoszság van benne. És ez - most az új seb fölött húzta végig az ujjait - másfajta gonoszsággal telt meg. - Hirtelen felnézett a fölötte ácsorgó Zöld nővérre, és elfintorodott. A hangja dacos és védekező lett. - Ha tudnám, hogy mondjam, Cadsuane, hidd el, úgy mondanám. De még soha nem láttam semmi ehhez hasonlót! Azt hiszem, ha akár csak egy pillanattal később érek ide, vagy ha te nem próbáltad volna megmenteni, már halott lenne. Így, ahogy most állunk... - A sóhaj mintha minden erőt kivett volna a Sárga nővérből, az arca kimerült és reménytelen volt. - Ahogy most állunk, attól tartok, meg fog 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rázta a fejét, mondani akarta, hogy nem, de valamiért képtelen volt megmozdítani a nyelvét. Hallotta, hogy Caraline magában imádkozik. A nő mellettük állt, két kézzel kapaszkodott Darlin kabátujjába. A férfi összevont szemöldökkel nézett le Randre, láthatóan nem tudta, mit is kellene kezdenie a helyz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lehajolt, és megveregette Samitsu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 legjobb a ma élők közül, talán a valaha éltek között is - mondta halkan. - Senki nem ért úgy a Gyógyításhoz, mint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bólintott, és felállt. Mielőtt teljesen kiegyenesedett volna, visszanyerte az aes sedai-ok hírhedt nyugalmát. Cadsuane a csípőjére tett kézzel, elégedetlenül bámulta Randet, és egyáltalán nem tűnt nyugodt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 Nem hagyom, hogy itt halj meg a nyakamon, fiam! - hördült fel, mintha csak a férfi hibája lett volna az egész. Ezúttal nem megsimogatta Min fejét, hanem begörbített ujjával kocogtatott rajta. - Kelj fel, te lány! Nem vagy síróbaba, ezt mindenki látja, akinek van szeme, szóval ne viselkedj úgy, mintha az lennél! Darlin, te fogod vinni! A kötszerekkel várnunk kell. Ez a köd láthatóan nem megy el innen, úgyhogy jobb, ha mi távo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habozott. Talán Cadsuane parancsoló arckifejezése tette, talán az, hogy Caraline az arca felé emelte a kezét, mindenesetre végül dühös morgással a hüvelyébe lökte a kardját, és felkapta Randet. A férfi karja és lába tehetetlenül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kapta a gémjelű kardot, és óvatosan a Rand oldalán lévő hüvelybe csúsz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 lesz még rá - mondta Darlinnek, aki egy pillanattal később egyetértően bólintott. Ezer szerencséje, hogy így tett. Min minden bizodalmát a Zöld nővérbe vetette, és nem hagyta volna, hogy bárki is ellentmondjon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nagyon óvatos, Darlin - mondta Caraline rekedtes hangján, miután Cadsuane újra elrendezte a menetet. - Maradj szorosan mögöttem, és megvéd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addig nevetett, míg csak köhögni nem kezdett, és még akkor is vidáman kuncogott, mikor már újra javában másztak fölfelé a jeges ködben a távoli sikolyok közepette. Ő vitte Randet, az öt nő pedig védelmezően körbe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agyon is jól tudta, hogy ő csak egy figyelmes szempár, semmi több, éppúgy, mint Cadsuane másik oldalán Caraline. A kezében tartott meztelen penge nem használt volna a ködalakok ellen, de Padan Fain talán még életben van valahol a ködben. Legközelebb nem hibázza el! Caraline is a kezében tartotta a tőrét, de azok alapján, amilyen arckifejezéssel hátra-hátrapillantott a válla felett a Rand súlya alatt dülöngélő Darlinre, talán nem csak a saját életét akarta megvédeni, hanem az Újjászületett Sárkányét is. Persze az is lehet, hogy nem őt. Ezért a vidám nevetésért egy nőnek bármekkora orrot meg kell tudnia bocsátani!</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A köd újra és újra alakot öltött, majd szétfoszlott az aes sedai-ok tüzétől és egyszer egy hatalmas valami a szemük előtt tépett ketté egy kétségbeesetten nyihogó lovat, még mielőtt az aes sedai-ok bármit is tehettek volna. Ezután Min meglehetősen hangosan rosszul volt, és egyáltalán nem szégyellte magát. A ködben emberek haltak meg, de ők legalább szabad akaratukból jöttek ide! A legócskább zsoldos is elmenekülhetett volna még tegnap, de a ló hogyan tehette volna? Alakok emelkedtek ki a ködből, és haltak meg: emberek haltak meg. A sikolyok mindig a távolból jöttek, nekik legalábbis úgy tűnt, de egyre-másra szörnyűségesen megcsonkított tetemeken estek keresztül, amelyek egy órája még élő, lélegző emberi lények lehettek. Min egyre azon gondolkozott, vajon kijutnak-e valaha is a napfén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tő hirtelenséggel és mindenféle előzetes figyelmeztetés nélkül estek át a fényre. Az egyik pillanatban Mint még jeges szürkeség vette körül, a másikban már a delelőjén álló nap forró sugarai perzselték az arcát. Úgy vakított a fénye, hogy el kellett ernyőznie a szemét a kezével. És ott, talán öt vagy hat mérföldnyire tőlük a kopár dombokon, ott emelkedett Cairhien zömök, komor falaival és büszke befejezetlen tornyaival. Valahogy most már olyan valótlannak tűnt mind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 visszanézett a ködre, és kirázta a hideg. A ködnek széle volt, úgy húzódott végig a dombtető ritkás fái között, mint valami szürke, imbolygó fal, ami túlságosan is egyenes volt ahhoz, hogy természetesnek tűnjön és sem örvények nem voltak benne, sem ritkásabb pamacsok. Az egyik helyen még forró, tiszta levegő, egy lépéssel odébb pedig már jeges, vak szürkeség. Az előtte álló fát máris egy kicsit jobban látta, és ráébredt, hogy a köd lassanként mintha visszahúzódna. Talán a nap heve űzte el. De túl lassan oszlott el ahhoz, hogy valódi ködnek tűnjön. A többiek éppolyan érdeklődve nézték a ködfalat, mint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z aes sedai-ok arcán is felcsillant a kíváncsi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húsz lépésnyire balra tőlük egy ember zuhant ki a ködből. Négykézláb mászott, a feje elöl kopaszra volt borotválva. Horpadt mellvértje és ruhája rongyai alapján egyszerű közkatona lehetett. Vadul körbenézett, de úgy tűnt, hogy nem vette észre őket. Lerohant a lejtőn, még mindig négykézláb, nem egyenesedett fel. Kicsivel odébb három alak tűnt föl: két férfi és egy nő rontott ki a szürkeségből. A nőnek színes csíkok futottak végig a ruháján, de hogy mennyi és milyen színű, azt nem lehetett látni, mert a nyakába kapta a szoknyáját, úgy rohant. Lépést is tartott a két hosszú lábú férfival. Nem néztek körbe, mikor a napfényre értek, csak futottak tovább, le a hegyen. El-elestek, de azonnal talpra pattantak, és rohantak tovább, mint az őr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egy pillanatig a tőrét tanulmányozta, aztán határozott mozdulattal visszalökte a he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oszlik fel a seregem - sóhaj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akinek még mindig a nyakában lógott az eszméletlen Rand,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n egy seregem Tearben, ha szükséged lenne rá.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zsákként lógó Rand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rlin gondterhelten próbált meg a vállán csüngő, eszméletlen férfi arcába nézni. Cadsuane maga volt a megtestesült gyakorlatias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 arra van - mutatott nyugatra. - Ott gyorsabban haladhatunk, mint így erdőn-mezőn át. Könnyű kis sé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tán nem nevezte volna könnyűnek. A hőség kétszer olyan tikkasztó volt a köd jeges hidege után. A verejték csak úgy csorgott róla, és vele együtt mintha az életereje is elfolyt volna. A lábai remegtek. Megbotlott a kiálló gyökerekben, és arcra esett, még a kezét sem tudta letenni. Megbotlott a nagyobb kövekben, és eldőlt. Megbotlott a saját csizmájában is, és felborult. Egyszer csak úgy kibicsaklott alóla mindkét lába, hogy vagy negyven lépést szánkázott lefelé a domboldalon a kabátján ülve, vadul kapálódzva, míg végül sikerült elkapnia egy facsemetét. Caraline is legalább annyit botladozott, mint ő, ha nem többet. A ruhákat nem efféle terepre tervezték, és egy különösen nagy esés után, mikor a szoknyája a nyakába csavarodott, és majdnem megfojtotta, megkérdezte Mintől, hogy hol varratja a kabátját és a nadrágjait. Darlin nem esett el. Ó, persze ő is legalább annyiszor megbotlott, mint ők, de ahányszor csak elvesztette az egyensúlyát, valami mindig elkapta, és visszalökte a lábára. Eleinte dühösen meredt az aes sedai-okra, eljátszotta, hogy ő a büszke teari nagyúr, akinek aztán semmi szüksége nincs ilyesmire ahhoz, hogy sértetlenül elvigye a vállán az eszméletlen Randet. Cadsuane és a többiek úgy tettek, mintha nem látnák. Ők sosem estek el. Könnyedén lépdeltek egymás mellett, halkan beszélgettek, és mindig elkapták Darlint, még mielőtt elesett volna. Mire kiértek az útra, a férfi nyúzottnak és hálás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nen már látszott a folyó. A magas földút barnára égett közepén voltak, és Cadsuane feltartott kézzel állította meg az első arra tévedő járművet, egy zötyögős, ócska szekeret, amit két öreg, molyrágta öszvér húzott. Foltozott kabátú, vézna kis fickó vezette a kordét, riadtan állt meg a különös társaságot látva. Vajon mit gondolhatott a fogatlan jóember, kikbe szaladt bele? Három kortalan arcú aes sedai a kendőikkel, teljes díszben, szépen, rendezetten, mintha csak az előbb szálltak volna le egy hintóról. Egy agyonizzadt cairhieni nő, a ruháján végigfutó csíkok alapján magas rangú nemes - vagy a ruhája állaga alapján egy koldus, aki egy nemesasszony kidobott rongyaiba öltözött. Egyértelműen egy teari nemesúr, akinek hosszú orráról, de még hegyes szakállából is izzadság csöpög, és akinek a vállán keresztbe vetve egy félholt ember fekszik, mint egy zsák búza. És Min maga. Mindkét térde kilógott a nadrágjából, ami sajnos hátul, a fenekénél is elszakadt, bár a Fénynek hála, azt jól eltakarta hosszú kabátja. Igaz, a kabát ujját csak pár vékonyka cérnaszál tartotta már... És az egész öltözékén annyi por és folt, hogy arra rágondolni is ross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t a többiekre, kirántotta a kését a ruhája ujjából - ettől sajnos az utolsó pár szál legtöbbje elszakadt - és végigpörgette az ujjai között, épp ahogy Thom Merrilintől tanulta egykor. A napfény megcsillant a döbbenetes gyorsasággal forgó peng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p palotába akarunk eljutni - jelentette be, és még Rand sem szégyenkezett volna a hangjából sütő határozottság és gőg miatt. Voltak olyan helyzetek, amikor a magabiztos kiállás többet ért a hosszas magyarázkodás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m - mondta Cadsuane feddően -, biztos vagyok benne, hogy Kiruna és a barátnői mindent megtennének, amit csak tudnak, de egyetlenegy Sárga sincs közöttük! Samitsu és Corelle pedig valóban a valaha élt két legjobb Gyógyító közé tartoznak! Arilyn úrnő volt olyan nagylelkű, hogy átengedje nekünk a városban a palotáját, úgyhogy oda vissz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 Min nem tudta, honnan vette a bátorságot ahhoz, hogy ellentmondjon ennek az asszonynak. Kivéve... Kivéve persze azt, hogy Randről volt szó. - Ha felébred... - Nagyot nyelt. Fe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ébrednie! - Ha felébred, és egy idegen palotában találja magát, idegen aes sedai-ok között, el sem tudom képzelni, mit tesz! És önök sem akarják el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állta az erős, hűvös tekintetet, aztán az aes sedai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p palotába - mondta Cadsuane a földművesnek. - És olyan gyorsan, amilyen gyorsan csak ezek a bolhazsákok mozogni tud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indez nem volt ilyen egyszerű, még az aes sedai-ok számára sem. Ander Tol egy szekérrakomány fonnyadt retekkel érkezett, amit a városban akart eladni, és esze ágában sem volt a Nap palotának még csak a közelébe sem mennie, ahol, amint azt ő nagyon is jól tudta, az Újjászületett Sárkány embereket evett, akiket előtte nyílt tűzhelyen tíz láb magas aiel nők sütöttek meg neki. Akárhány aes sedai áll is elébe, ő aztán nem megy a palotának még csak az egy mérföldes körzetébe sem! Másfelől viszont Cadsuane odadobott neki egy degeszre tömött erszényt. Amikor a földműves kinyitotta, majdnem kiesett a szeme. A nő erre közölte, hogy ebből a pénzből megvette a retkeket, kibérelte a kocsit, őt magát pedig felfogadta hajtónak, de persze ha nem tetszik az elképzelés, nyugodtan visszaadhatja az erszényt. Mindeközben csípőre tett kézzel állt a szekér mellett, és látszott rajta, hogy ha Ander Tol vissza meri adni a pénzt, hát ott helyben bekapja szekerestül, mindenestül. Mint később kiderült, a férfi azért hallgatott a jó szóra. Samitsu és Niande lepakolta a szekeret, a retkek csak úgy repkedtek szanaszét. Jeges arckifejezésükön látszott, hogy sosem gondolták volna, hogy egyszer ilyesmire kell használniuk majd az Egyetlen Hatalmat. Darlin tekintete pedig mérhetetlen megkönnyebbülésről árulkodott - ahogy ott állt az út szélén, és Rand még mindig a nyakában lógott - hogy nem neki kell lerakodnia a szekeret. Ander Tol még mindig a bakon ült, az álla majdnem a térdét érte, és úgy tapogatta az erszényt, mint aki egyáltalán nem biztos abban, hogy végül is megérte az üz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mindannyian elhelyezkedtek a szekéren, és a retek alá terített szénából ágyat rögtönöztek Randnek, Cadsuane a férfival szemben ültette le Mint. Tol mester a kantárt rázogatta, és meglepő erőtartalékokat fedezett fel öreg öszvéreiben. A szekér rettenetesen rázott és imbolygott, a kerekek nem csak dülöngéltek, de láthatóan nem voltak egy magasak sem. Min arra gondolt, bárcsak alá is jutna egy kis széna, bár még így is mulatságosnak találta, ahogy Niande és Samitsu arca egyre feszültebb lesz minden egyes huppanó után. Caraline egész nyíltan megmosolyogta őket. A Damodred ház fejének nem kellett elrejtenie, hogy örül, amiért az aes sedai-oknak sincs könnyebb dolga, mint nekik. Bár ami azt illeti, amilyen könnyű csontú teremtés volt, ő még magasabbra repült minden zökkenésnél, és még nagyobbat esett, mikor visszaért, mint az aes sedai-ok. Darlin, aki a szekér szélébe kapaszkodott, egész jól bírta a rázódást, bár gondterhelt arccal pillogott Randről Caraline-re és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volt a másik, akit láthatóan nem érdekelt, hogy a fogai össze-össze kocc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szállta előtt ott akarok lenni, Tol mester - kiáltott előre. A gazda heves ostorcsattogtatásba kezdett, bár a szekér ettől nem haladt gyorsa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pedig mesélj el mindent - fordult a nővér Minhez. - Egészen pontosan mi történt, mikor a fiú </w:t>
      </w:r>
      <w:r>
        <w:rPr>
          <w:rFonts w:eastAsia="Times New Roman" w:cs="Times New Roman" w:ascii="Times New Roman" w:hAnsi="Times New Roman"/>
          <w:i/>
          <w:iCs/>
          <w:color w:val="auto"/>
          <w:sz w:val="22"/>
          <w:szCs w:val="22"/>
          <w:lang w:val="hu-HU" w:eastAsia="zxx" w:bidi="zxx"/>
        </w:rPr>
        <w:t xml:space="preserve">legutóbb </w:t>
      </w:r>
      <w:r>
        <w:rPr>
          <w:rFonts w:eastAsia="Times New Roman" w:cs="Times New Roman" w:ascii="Times New Roman" w:hAnsi="Times New Roman"/>
          <w:color w:val="auto"/>
          <w:sz w:val="22"/>
          <w:szCs w:val="22"/>
          <w:lang w:val="hu-HU" w:eastAsia="zxx" w:bidi="zxx"/>
        </w:rPr>
        <w:t>idegen aes sedai-ok között ébred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elfogta Min tekintetét, és nem hagyta, hogy a lány félrené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itokban akarta tartani mindezt, ha lehet; titokban akarta tartani, amíg csak lehet. De most haldoklott, és Min úgy látta, hogy az egyetlen esély arra, hogy megérje az estét, ebben a három nőben rejlik. Talán ha tudják, az sem segít neki. Talán ha tudják, legalább egy kis részét megértik a cselekedete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tették egy ládába - kezdte las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innen hogyan folytatta - de valahogy folytatta, folytatnia kellett -, mint ahogy azt sem tudta, hogyan állta meg, hogy ne sírja el magát - de valahogy megállta, mert nem omolhatott össze még egyszer, mikor Randnek szüksége volt rá -, és valahogy elmondott mindent Rand rabságáról, a verésekről, és egyszer sem remegett meg a hangja. Mesélt Dumai Kútjáról is, Kirunáról, a többiekről, és hogy az aes sedai-ok hogyan hajtottak térdet a férfi előtt, és esküdtek hűséget neki. Darlin és Caraline döbbenten nézték. Samitsu és Niande iszonyodva rázta meg a fejét. Bár nem azért, amire Min gondolt, mint az később kider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w:t>
      </w:r>
      <w:r>
        <w:rPr>
          <w:rFonts w:eastAsia="Times New Roman" w:cs="Times New Roman" w:ascii="Times New Roman" w:hAnsi="Times New Roman"/>
          <w:i/>
          <w:iCs/>
          <w:color w:val="auto"/>
          <w:sz w:val="22"/>
          <w:szCs w:val="22"/>
          <w:lang w:val="hu-HU" w:eastAsia="zxx" w:bidi="zxx"/>
        </w:rPr>
        <w:t xml:space="preserve">elcsendesített </w:t>
      </w:r>
      <w:r>
        <w:rPr>
          <w:rFonts w:eastAsia="Times New Roman" w:cs="Times New Roman" w:ascii="Times New Roman" w:hAnsi="Times New Roman"/>
          <w:color w:val="auto"/>
          <w:sz w:val="22"/>
          <w:szCs w:val="22"/>
          <w:lang w:val="hu-HU" w:eastAsia="zxx" w:bidi="zxx"/>
        </w:rPr>
        <w:t>három nővért? - kérdezte Samitsu élesen. Hirtelen a szája elé kapta a kezét, és elfordult, kihajolt a szekér oldalán, és hangosan hányni kezdett. Niande szinte azelőtt csatlakozott hozzá, hogy elkezdte volna, így egymás mellett lógtak, és ürítették ki a gyomr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Cadsuane... Cadsuane megérintette Rand sápadt homlokát, kiseperte belőle a kósza hajszál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fiam - mondta lágyan. - Megnehezítették a dolgomat, és a te dolgodat is, de nem foglak jobban bántani, mint amennyire feltétlenül bántano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ben megfagyott a 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kapuban kiáltozó őrök próbálták megállítani a robogó kocsit, de Cadsuane rászólt Tol mesterre, hogy ne álljon meg, és a gazda csak még jobban ütötte az öszvéreket. Az utcán elugráltak előlük az emberek, nehogy legázolják őket, a szekér mögött csak úgy szálltak a kiáltások és az átkok, felfordult gyaloghintók és utcai árusok állványaiba ütközött kordék szegélyezték az útjukat. Átvágtattak az utcákon, fel a palotához vezető széles rámpán, ahol a Dobraine úr színeibe öltözött őrök úgy rohantak ki eléjük, mintha vad hordákat kellene leküzdeniük. Miközben Tol mester fennhangon azt visítozta, hogy az aes sedai-ok kényszerítették arra, hogy ezt tegye, a katonák észrevették Mint. Aztán észrevették Randet is. Min már eddig is egy forgószél belsejében érezte magát, de most kénytelen volt rájönni, hogy tév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két tucat ember próbálta meg egyszerre kiemelni Randet a kocsiból, és azok, akik hozzáértek, olyan gyengéden bántak vele, mint egy újszülöttel. Négyen fogták mindkét oldalon, a karjukon feküdt, nem markoltak bele. Cadsuane-nek vagy ezerszer el kellet ismételnie, hogy nem halott, miközben besiettek a palotába, és végigrohantak a folyosókon, amelyek most sokkal hosszabbnak tűntek, mint ahogy Min emlékezett. Egyre több cairhieni katona futott a nyomukban. Nemesek tűntek fel minden keresztfolyosón és teremben, úgy nőttek ki, mint a gombák. Sápadtan nézték Randet. Valahol elvesztették Caraline-t és Darlint. Min csak most eszmélt rá, hogy már azóta nem látta őket, hogy leszálltak a szekérről. Minden jót kívánt nekik, és elfeledkezett róluk. Rand volt az egyetlen egy ember, akire gondolni tudott. Az egész átkozott világon csak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andera ott őrködött a férfi szobájába vezető, arany napkorongos, magas ajtók előt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öbbi tagjával együtt. Mikor az őszülő Hajadon meglátta Randet, kőarcú aiel magabiztossága szilánkokra tö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vele? - kérdezte hitetlenkedve. -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egy része sírni kezdett, panaszos vonyításuk úgy szállt végig a palotán, mint valami sir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 legyen! - mennydörgött Cadsuane, és úgy ütötte össze a tenyerét, mintha villám csapott volna közéjük. - Te ott, gyermek! A fiúnak ágy kell! Fut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futott. Randet egy szemvillanás alatt levetkőztették, ágyba dugták. Samitsu és Niande aggodalmasan köröztek felette. A cairhienieket kizavarták a szobából, és Nanderát az ajtó elé állították azzal az utasítással, hogy küldjön el mindenkit, mert Randet most nem lehet zavarni. Olyan gyorsan történt minden, hogy Minnek még csak most jutott ideje arra, hogy elszédüljön. Remélte, hogy egy nap látni fogja, mikor Cadsuane és az öreg Tudós Asszony, Sorilea összecsapnak. Elkerülhetetlennek tűnt, ha egy városban maradnak, és az mindenképp emlékezete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Cadsuane azt hitte, hogy az utasításai valóban mindenkit kinn tartanak, hát nagyot tévedett. Mielőtt akár csak arrébb húzhatott volna egy széket a Hatalommal, hogy leüljön Rand betegágya mellé, Kiruna és Bera már ott is voltak. Büszke arccal vonultak be. Az egyik mint egy királynő, a másik mint egy tanyasi gazd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az ostobaság, amit mondanak...? - kezdte Kiruna dühösen. Aztán meglátta Cadsuane-t. Bera is meglátta. Min legnagyobb megdöbbenésére tátott szájjal né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ezekben van - mondta Cadsuane. - Hacsak valamelyikőtök nem tanult meg jobban Gyógyítani az elmúlt pár évben, mint ahogy eddig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Cadsuane - mondták engedelmesen, és -, nem,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csak most csukta be a saját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amitsu a fal mellett álló elefántcsont berakásos székbe ült, elrendezgette sötétsárga selyemszoknyáját, az ölébe eresztette a kezét, és nézte, ahogy Rand mellkasa ütemesen süllyed és emelkedik a takaró alatt. Niande a férfi könyvespolcához lépett, és leemelt róla egy könyvet, mielőtt leült volna az ablak mellé. </w:t>
      </w:r>
      <w:r>
        <w:rPr>
          <w:rFonts w:eastAsia="Times New Roman" w:cs="Times New Roman" w:ascii="Times New Roman" w:hAnsi="Times New Roman"/>
          <w:i/>
          <w:iCs/>
          <w:color w:val="auto"/>
          <w:sz w:val="22"/>
          <w:szCs w:val="22"/>
          <w:lang w:val="hu-HU" w:eastAsia="zxx" w:bidi="zxx"/>
        </w:rPr>
        <w:t xml:space="preserve">Olvasni? Ilyenkor? </w:t>
      </w:r>
      <w:r>
        <w:rPr>
          <w:rFonts w:eastAsia="Times New Roman" w:cs="Times New Roman" w:ascii="Times New Roman" w:hAnsi="Times New Roman"/>
          <w:color w:val="auto"/>
          <w:sz w:val="22"/>
          <w:szCs w:val="22"/>
          <w:lang w:val="hu-HU" w:eastAsia="zxx" w:bidi="zxx"/>
        </w:rPr>
        <w:t>Kiruna és Bera is kis híján leültek, de aztán félve Cadsuane-re néztek, és megvárták, míg az öreg nővér nem bólint türelm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csinálnak semmit? - kiáltott fel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zt kérdezném - mondta Amys, aki ebben a pillanatban lépett be a szobába. A fiatalos arcú, hófehér hajú Tudós Asszony egy pillanatra Randre nézett, aztán megigazította sötétbarna kendőjét, és Kirunához és Berához fordult. - Elmehettek! - mondta. - És Kiruna, Sorilea újra látni szer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lított nő sötét arca elsápadt, de mind a ketten sietve felpattantak, pukedliztek, és egyszerre mormo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mys! - Még engedelmesebbnek hangzottak, mint az előbb, mikor Cadsuane utasította rendre őket. Mielőtt kisiettek, zavartan pislogtak a Zöld nővérre.</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rdekes - mondta Cadsuane, mikor már a két aes sedai messze járt. Sötét szeme Amys kék szemébe mélyedt, és úgy tűnt, neki legalábbis tetszik, amit lát benne. Mindenesetre elmosolyodott. - Szívesen találkoznék ezzel a Sorileával. Erős asszony? </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Mintha külön kihangsúlyozta volna az „erős</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erősebb, akit valaha is láttam - mondta Amys egyszerűen. Nyugodtan. Az ember nem is gondolta volna, hogy Rand csak egy lépésnyire fekszik tőle eszméletlenül! - Nem ismerem a Gyógyításukat, aes sedai. Gondolom, mindent megtettek, amit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nyugodt volt és színtelen. Min nem volt benne biztos, hogy Amys tényleg úgy gondo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tenni lehetett, azt meg is tettük - sóhajtott fel Cadsuane. - Most már csak vár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özben meghal? - csattant egy férfi durva hangja, és Min ijedten összerezzent. Dashiva vonult be a szobába, csúf arca rettentő grimaszba torzult. - Flinn! - or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nde könyve hangos puffanással esett a földre, a kezéből kifutott minden erő. Úgy nézett a három feketekabátos férfira, mintha magát a Sötét Urat látná. Samitsu sápadtan mormogott valamit magában. Nagyon úgy hangzott, mint egy imád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parancsára előbicegett az őszülő asha'man, és Rand ágyához lépett, Cadsuane-nel szemben. Végigfuttatta a kezét vagy egy lábnyival a férfi takarókba bugyolált, mozdulatlan teste fölött. Az ifjú Narishma gondterhelt arccal állt az ajtóban, a kardja markolatát babrálta, hatalmas fekete szeme egyszerre próbálta meg követni mind a három aes sedai-t. Az aes sedai-okat és Amyst. Egyáltalán nem tűnt úgy, mintha félne, inkább úgy nézett ki, mintha azt várná türelmesen, hogy a nők végre színt valljanak és az ellenségüknek nyilvánítsák. Az aes sedai-okkal ellentétben Amys csak Flinnel törődött a három asha'man közül. A tekintete minden mozdulatát követte, az arca teljesen kifejezéstelen maradt. De az ujja nagyon is kifejezően futott végig kése é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 ott? - követelte a magyarázatot Samitsu, és felugrott a székéből. Bármennyire tartott is az asha'manektől, az eszméletlen beteg iránti aggodalom legyőzte a félelmét. - Maga ott, maga Flinn vagy k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dult az ágy felé, de Narishma rögtön elállta az útját. A nő összevonta a szemöldökét, és megpróbálta megkerülni a fiút. Narishma Samitsu karjára tette a kez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modortalan kisfiú - mormolta Cadsuane. A három nővér közül csak ő nem rémült meg láthatóan az asha'manek megjelenésekor. Inkább kíváncsian méreg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rishma elvörösödött az öreg nővér szavai hallatán, és levette a kezét Samitsuról, de mikor a nő megpróbálta újra megkerülni, ismét elé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beérte azzal, hogy a fiú válla fölött leselked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Flinn, mit csinál? Nem hagyom, hogy megölje a tudatlanságával! Hal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ó szerint egyik lábáról a másikra állt idegességében. Nem hitte volna, hogy az asha'man megöli Randet, de... Rand megbízott bennük, de... A Fényre, még Amys sem tűnt túl magabiztosnak! A Tudós Asszony meglehetősen borúlátóan méregette Flin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ha'man lehúzta Rand felsőtestéről a takarót, és felfedte a sebet. A karcolás éppúgy nézett ki, mint ahogy Min emlékezett rá, nem volt se jobb, se rosszabb; széles, gyulladt, vértelen seb, ami épp a régi, kerek hegen futott át. Úgy tűnt, mintha a férfi csak alud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tesz is, Rand attól már nem lesz rosszabbul - mondta Min. Senki nem figye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felhördült, és Flinn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valamit, asha'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incs Tehetségem a Gyógyításhoz - mondta Dashiva, és kurtán elfintorodott. - Te értesz hozzá, te fogadtad meg a tanácsomat, hogy tanulj Gyóg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tanácsot? - kérdezte Samitsu határozottan. - Ragaszkodom hozzá,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Samitsu! - mondta Cadsuane. Amystől eltekintve ő volt az egyetlen nyugodt nő a szobában, bár az alapján, ahogy az aiel nő a kését simogatta, Min nem volt benne biztos, hogy nyugodt. - Azt hiszem, a legkevésbé sem akarja bántani a fi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adsuane - vágott közbe Niande sürgetően -, az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csend legyen! - szólt rá határozottan az ősz aes sed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iztosíthatom róla önöket - mondta Dashiva, és valahogy sikerült egyszerre behízelgőnek és keménynek hangoznia, - hogy Flinn pontosan tudja, mit csinál! Már most is képes olyan dolgokra, amikről maguk </w:t>
      </w:r>
      <w:r>
        <w:rPr>
          <w:rFonts w:eastAsia="Times New Roman" w:cs="Times New Roman" w:ascii="Times New Roman" w:hAnsi="Times New Roman"/>
          <w:i/>
          <w:iCs/>
          <w:color w:val="auto"/>
          <w:sz w:val="22"/>
          <w:szCs w:val="22"/>
          <w:lang w:val="hu-HU" w:eastAsia="zxx" w:bidi="zxx"/>
        </w:rPr>
        <w:t xml:space="preserve">aes sedai-ok </w:t>
      </w:r>
      <w:r>
        <w:rPr>
          <w:rFonts w:eastAsia="Times New Roman" w:cs="Times New Roman" w:ascii="Times New Roman" w:hAnsi="Times New Roman"/>
          <w:color w:val="auto"/>
          <w:sz w:val="22"/>
          <w:szCs w:val="22"/>
          <w:lang w:val="hu-HU" w:eastAsia="zxx" w:bidi="zxx"/>
        </w:rPr>
        <w:t>még csak nem is álmo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hangosan felhorkant, Cadsuane csak bólintott, és visszaült a szé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inn végighúzta az ujját a Rand oldalán éktelenkedő duzzadt seben, és a régi heg felett is. Az még veszélyesebb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kettő hasonlít egymásra, mégis különböznek, mintha két fajta fertőzés dolgozna benne. Épp csak ez nem fertőzés, hanem... sötétség. Nem tudom, hogy mondjam más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vonta a vállát, és Samitsu sárga szegélyes kendőjét nézte. A nő összevonta a szemöldökét, de most már inkább elgondolkodva méregette az asha'mant, mint dühö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olytasd, Flinn - morogta Dashiva. - Ha megh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intorodott, mintha valami büdöset dugtak volna az orra alá, és nem volt képes levenni a tekintetét Randről. A szája mozogni kezdett, magában beszélt, félig sírt, félig vadul nevetett, anélkül hogy az arckifejezése akár hangyányit is válto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inn mély levegőt vett, és körbenézett a szobában. Végigpillantott az aes sedai-okon, Amysen. Mikor meglátta Mint, összerezzent, és napcserzett arca elvörösödött. Sietve átrendezte a takarót, hogy Randet a nyakáig fedje, csak a régi seb és az új vágás látszott ki a selyem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senkit sem zavar, hogyha beszélek közben - mondta, és bütykös ujjait végighúzta Rand oldalán. - Úgy tűnik, hogy az segít egy kicsit, ha beszélek. - Hunyorogni kezdett, csak a sebekre figyelt már, az ujjai lassan mozogtak. Egészen úgy, mintha fonalakat szőne egybe. Minnek legalábbis úgy tűnt. Oda sem figyelve beszélt, láthatóan nem a szavak kötötték le a gondolatait. - Voltaképp azt is lehet mondani, hogy a Gyógyítás vitt a Fekete Toronyba. Katona voltam, míg egyszer csak kaptam a combomba egy lándzsát. Azután már nem tudtam nyeregbe ülni, vagy sokat gyalogolni. Ez volt a tizenötödik sérülés, amit a Királynő Gárdájánál töltött negyven év alatt szereztem. A tizenötödik számottevő sérülés legalábbis; ha utána tud járni vagy lovagolni az ember, akkor az csak karcolás. Negyven év alatt rengeteg barátomat láttam meghalni. Úgyhogy elmentem, és a M'Hael megtanított a Gyógyításra. Meg sok minden másra is. Ez elég durva módszer. Egyszer engem is meggyógyított egy aes sedai, lassan már harminc éve, és ahhoz képest ez fájdalmas. De legalább olyan jól működik. Aztán egy nap Dashiva barátom, azaz bocsánat, Dashiva asha'man, azt mondta, hogy ő nem érti, miért működik ugyanúgy a dolog akkor is, ha egy törött lábat akarok rendbe hozni, meg akkor is, ha egy náthát akarunk kikúrálni. Beszélgetni kezdtünk, és... Nos, neki a maga részéről nincs hozzá érzéke, de nekem, mondhatni, remekül megy a dolog. Szóval van hozzá Tehetségem. Úgyhogy elkezdtem azon gondolkozni, hogy mi volna, ha...? Ennyi. Ennél többet nem tudok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felmordult, mikor Flinn hirtelen hátralépett, majd leguggolt, és letörölte a kezével a homlokát. Izzadság gyöngyözött az arcán. Min most először látott egy asha'mant verítékezni. A Rand oldalát elcsúfító vágás nem tűnt el, de jóval kisebbnek látszott, és kevésbé volt gyulladt és vörös. Még mindig aludt, de az arcába lassan visszatért a szí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olyan gyorsan vetette át magát a szobán, hogy Narishma nem tudott közbelé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t? - követelte hangosan, és Rand homlokára helyezte a kezét. Bármit talált is az Egyetlen Hatalommal, a szemöldöke majdnem a hajáig szaladt, és a hangja parancsolóból hitetlenkedőbe váltott. - Mit csin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inn sajnálkozva vonta meg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úl sokat. Igazából nem tudtam megérinteni a baj gyökerét. Valamiféleképp elzártam a sötétséget tőle, legalábbis egy időre. Nem tart örökké. Most egymással küzd a két gonosz. Lehet, hogy kiirtják egymást, ő pedig teljesen felépülhet. - Sóhajtott egy nagyot, és megrázta a fejét. - De ugyanakkor nem mondhatom biztosra, hogy nem ölik meg. De azt hiszem, jobbak az esélyei, mint eddig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fontosságának teljes tudatáb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ost már van esélye! - Úgy viselkedett, mintha ő maga gyógyította volna meg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inn legnagyobb meglepetésére Samitsu megkerülte az ágyat és segített neki felk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mondja nekem, hogyan csinálta! - kiáltotta, bár parancsoló hangja meglehetősen ellentmondott annak, ahogy fürge ujjai lesimították az ősz férfi kabátját, és megigazgatták összegyűrődött gallérját. - Bárcsak valahogy meg tudná </w:t>
      </w:r>
      <w:r>
        <w:rPr>
          <w:rFonts w:eastAsia="Times New Roman" w:cs="Times New Roman" w:ascii="Times New Roman" w:hAnsi="Times New Roman"/>
          <w:i/>
          <w:iCs/>
          <w:color w:val="auto"/>
          <w:sz w:val="22"/>
          <w:szCs w:val="22"/>
          <w:lang w:val="hu-HU" w:eastAsia="zxx" w:bidi="zxx"/>
        </w:rPr>
        <w:t xml:space="preserve">mutatni </w:t>
      </w:r>
      <w:r>
        <w:rPr>
          <w:rFonts w:eastAsia="Times New Roman" w:cs="Times New Roman" w:ascii="Times New Roman" w:hAnsi="Times New Roman"/>
          <w:color w:val="auto"/>
          <w:sz w:val="22"/>
          <w:szCs w:val="22"/>
          <w:lang w:val="hu-HU" w:eastAsia="zxx" w:bidi="zxx"/>
        </w:rPr>
        <w:t>nekem! De az is megteszi, ha leírja! Meg kell tennie! Magának adom az összes aranyamat, kihordom a gyerekét, megteszek bármit, amit csak kér, de el fog nekem mondani mindent, amit tu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nő láthatóan maga sem tudta, most parancsol vagy könyörög, mindenesetre elég határozottan vezette el az egyik ablakfülkébe a zavart és értetlen asha'mant. A férfi többször is kinyitotta a száját, hogy megszólaljon, de Samitsut túlságosan is elfoglalta az, hogy rábeszélje Flinnt, tanítsa, s nem vette észre, hogy a férfi beszélni akar. Mint nem érdekelte, ki mit gondol róla, felmászott az ágyra, s úgy feküdt, hogy Rand arcához érjen az arca és szorosan átölelte a férfit. Esély. Közben az ágy körül álló három embert tanulmányozta. Cadsuane még mindig a székében ült, Amys vele szemben állt, Dashiva az ágy lábánál lévő tartóoszlopok egyikének dőlt. Mindegyikük körül kiolvashatatlan színek és képek táncoltak. Mindegyikük Randet leste mohón. Amys kétségkívül attól tartott, hogy az aielek mind elpusztulnak, ha Rand meghal, és a dühödten pislogó Dashiva, az egyetlen hármójuk közül, akinek az arcán honolt valamiféle emberi érzelem, az asha'maneket féltette. Cadsuane pedig... Cadsuane, akit nem csak, hogy ismert Bera és Kiruna, de aki az esküjük ellenére is úgy ugráltatta a két aes sedai-t, mint valami kis csitriket... Cadsuane nem bántja jobban Randet, „mint amennyire bántania kell</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A nő egy pillanatra összenézett Minnel, és a lányt kirázta a hideg. Valahogy meg fogja védeni Randet, amíg a férfi nem képes erre. Megvédi Amystől, Dashivától, megvédi Cadsuane-től is! Valahogy. Öntudatlanul is dúdolni kezdett egy régi altatódalt, és lágyan elringatta a férfi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ÜZENET A PALOTÁBÓ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darak Ünnepe utáni nap olyan heves széllel virradt a Viharok tengere felől, hogy Ebou Darból még a hőséget is kisöpörte, bár a felhőtlen ég és a vörös izzásban kelő nap forróságot ígért, ha elállna a szél. Mat begombolatlan kabáttal és csak félig összefűzött inggel sietett végig a Tarasin Palotán. Minden lépésnél idegesen nézett körül. Nem ugrott ugyan meg riadtan minden zajra, de tagadhatatlanul összerezzent, és jóval ijedtebben pislogott maga elé, mint szeretett volna, ahányszor csak egy szolgáló elment mellette, és alsószoknyáját suhogtatva rámosolygott. Mindegyikük mosolygott, és mindegyikük mosolyában volt valami... határozottan... sokat tudó. A legszívesebben fut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ül persze lassított egy kicsit, és az istállókhoz vezető árnyas sétányon már szinte lábujjhegyen tipegett végig. A sétány karcsú oszlopai között sárgás, sásszerű növények álltak hatalmas, vörös agyagedényekben, és a fentről lelógó fémkosarakból kicsüngő, széles, vörös erezetű szőlőlevelek és kacskaringós indák sűrű falat fontak az út köré. Mat önkéntelenül is a szemébe húzta a kalapját, hogy ne lehessen látni az arcát Végigfuttatta az ujját a lándzsája hegyén - az </w:t>
      </w:r>
      <w:r>
        <w:rPr>
          <w:rFonts w:eastAsia="Times New Roman" w:cs="Times New Roman" w:ascii="Times New Roman" w:hAnsi="Times New Roman"/>
          <w:i/>
          <w:iCs/>
          <w:color w:val="auto"/>
          <w:sz w:val="22"/>
          <w:szCs w:val="22"/>
          <w:lang w:val="hu-HU" w:eastAsia="zxx" w:bidi="zxx"/>
        </w:rPr>
        <w:t xml:space="preserve">ashandarei </w:t>
      </w:r>
      <w:r>
        <w:rPr>
          <w:rFonts w:eastAsia="Times New Roman" w:cs="Times New Roman" w:ascii="Times New Roman" w:hAnsi="Times New Roman"/>
          <w:color w:val="auto"/>
          <w:sz w:val="22"/>
          <w:szCs w:val="22"/>
          <w:lang w:val="hu-HU" w:eastAsia="zxx" w:bidi="zxx"/>
        </w:rPr>
        <w:t>hegyén, ahogy Birgitte a fegyvert hívta -, és öntudatlanul is úgy simogatta a nyelét, mintha attól tartana, hogy meg kell védenie magát. A kockák dühödten dörömböltek a fejében, de ennek kivételesen semmi köze nem volt az idegességéhez. Arról csak Tylin teh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magas, boltíves külső kapu előtt már hat zárt hintó várakozott, mindegyik a Mitsobar ház zöld horgonyos-kardos címerével az ajtaján A lovak türelmetlenül topogtak, az egyenruhás kocsisok is fenn ültek a bakon. Látta, hogy Nalesean nagyot ásítva áll egy sárga csíkos kabátban a kocsik túloldalán, Vanin pedig az istállóajtó mellett egy felfordított hordón ücsörög, és láthatóan alszik. A többi embere türelmesen guggolt az istállóudvar durva kövezetén, néhányan kockáztak a hatalmas, fehér épület árnyékában. Elayne Mat és a hintók között állt, épp a növényfal túloldalán. Reanne Corly is ott állt mellette, és nem messze tőle hét asszony várakozott. Azok voltak, akikre tegnap rátört azon a különös találkozón, és egyes-egyedül Reanne nem viselte a javasasszonyok vörös övét. Mat félig arra számított, hogy nem jönnek el ma reggel. Látszott az arcukon, hogy hozzászoktak ahhoz, hogy ők irányítják az életüket, és mások életét is. A legtöbbjük legalább egy kicsit őszült már, mégis várakozva néztek a babaarcú Elayne-re, láthatóan lábujjhegyen álltak, és azt várták, hogy mikor ugorhatnak valamelyik kérésére. Persze Matet az egész csoportosulás nem érdekelte igazán. Az a nő, akitől rettegett, nem volt velük. Tylin társaságában meglehetősen... Nos, a „tehetetlen</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volt arra a legjobb szó, ahogy Tylin társaságában érezte magát, bármilyen nevetségesen hangzott is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rájuk szükségünk, Corly asszony - mondta épp Elayne. A leányörökös úgy beszélt az ősz asszonnyal, mintha egy kisgyereknek veregetné meg az arcát. - Mondtam nekik, hogy maradjanak itt, amíg vissza nem térünk. Ha nincs velünk hat felismerhetően aes sedai nő, nem keltünk olyan nagy feltűnést, különösen a folyó túlpartj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ég érdekes elképzeléseket vallott arról, hogy mit kell felvennie, ha feltűnés nélkül akar a város legdurvább részén sétálni. Széles karimájú, zöld kalapot viselt hatalmas, zöld tollbokrétával, a vállán arany csigamintás könnyű, halványzöld porfogó köpeny libbent. Magas nyakú, szűk, selyem lovaglóruhája zöld volt, de ez alig látszott a vaskos aranyhímzéstől, ami felkúszott a nadrágszoknya hasítékán, és igencsak kihangsúlyozta az ovális mellkivágást, amiből a fél keble kilátszott. És a tetejébe még egy nászkésnek való szűk nyakláncot is viselt A vaskos aranypánt láttán alighanem a Rahad összes tolvajának viszketni kezd a tenyere. Nem volt nála más fegyver, csak az övére tűzött apró tőr. Bár persze miféle fegyverre lett volna szüksége egy fókuszálni tudó nőnek? Természetesen a vörös öves várakozók mindegyikénél ott csillant az ebou dari nők jellegzetes görbe tőre. Még Reanne egyszerű bőrövé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levette széles, kék szalmakalapját, majd visszatette, és újra megkötötte az álla alatt a szalagot. Úgy tűnt, nem Elayne hangneme zavarja. Kérdő mosolyt öltött a szalmakalappal együtt, és félénken meg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hiszi azt Merilille sedai, hogy haz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zt hiszik! - vetette közbe az egyik vörös öves kapkodva. Mindegyikük józan színű ebou dari ruhát viselt mély nyakkivágással. A szoknyájuk oldalt fel volt hasítva és félreszegve, hogy kilátsszanak alóla a színes alsószoknyák, de csak ennek az egy csontos nőnek volt a város lakóira jellemző olajzöld bőre és sötét szeme, akinek a hosszú hajában már több volt a fehér, mint a fekete. - Sareitha sedai egyenest az arcomba vágta, hogy hazudok a létszámunkról éppúgy,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ár el, Tamarla! - mordult rá Reanne ingerülten. Corly asszony lehet, hogy vinnyogva nyalta egy gyermek kezét, ha az aes sedai volt, de a saját emberei között szigorú rendet tar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összevonta a szemöldökét, és felbámult az istállóra néző ablakokra, már persze azokra, amelyeket láthatta onnan, ahol állt. Némelyiket díszes, fehérre festett kovácsoltvas erkély takarta el, másokat aprólékosan faragott, hófehér fa ablaktáblák fedtek. Valószínűleg Tylin már nem volt ott, valószínűleg Tylin nem fog az istállóban rátörni. Óvakodott attól, hogy felébressze a nőt, olyan halkan öltözött föl és osont ki, mint egy kisegér. Különben is, itt biztos semmivel nem próbálkozna! Legalábbis Mat nem hitte volna, hogy idáig alacsonyodik. De persze távol állhat-e bármi is egy olyan nőtől, aki képes volt arra utasítani fél tucat szolgálónőt, hogy fogják meg a folyosón előző éjszaka, és </w:t>
      </w:r>
      <w:r>
        <w:rPr>
          <w:rFonts w:eastAsia="Times New Roman" w:cs="Times New Roman" w:ascii="Times New Roman" w:hAnsi="Times New Roman"/>
          <w:i/>
          <w:iCs/>
          <w:color w:val="auto"/>
          <w:sz w:val="22"/>
          <w:szCs w:val="22"/>
          <w:lang w:val="hu-HU" w:eastAsia="zxx" w:bidi="zxx"/>
        </w:rPr>
        <w:t xml:space="preserve">vonszolják </w:t>
      </w:r>
      <w:r>
        <w:rPr>
          <w:rFonts w:eastAsia="Times New Roman" w:cs="Times New Roman" w:ascii="Times New Roman" w:hAnsi="Times New Roman"/>
          <w:color w:val="auto"/>
          <w:sz w:val="22"/>
          <w:szCs w:val="22"/>
          <w:lang w:val="hu-HU" w:eastAsia="zxx" w:bidi="zxx"/>
        </w:rPr>
        <w:t>a szobájába?! Az az átkozott nőszemély úgy bánt vele, mint valami játékbabával! Ezt pedig nem tűrheti tovább! Nem ám! A Fényre, most kit akart átverni ezzel a hősködéssel? Ha nem kapják fel azt a Viharok Tálját vagy mit, és nem tűnnek el még ma Ebou Darból, Tylin megint egész éjjel a fenekét fogja csipkedni, és kis galambocskának fogja szólítga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orotokról van szó, Reanne. - Egyáltalán nem hangzott úgy, mintha Elayne habozna, azt sosem tette, de hallhatóan óvatosan beszélt erről a dologról. - Az aes sedai-ok között meglehetősen nagy udvariatlanságnak számít valakinek a koráról beszélni, de... Reanne, úgy tűnik, a Világtörés óta egyetlenegy aes sedai sem élt annyi ideig, mint amennyit a ti Kötögető-körötök legfiatalabb tagja állít! - A Vérség tagjai ezt a bolondos nevet választották a vezetőségüknek. - Te magad legalább száz évvel vagy annál öreg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öves nők levegő után kapkodtak, és kitágult a szemük. Egy karcsú, sötét szemű nő halvány mézszínű hajjal idegesen felnevetett, de Reanne azonnal rá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m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elvörösödött, és a szája elé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 igaz - mondta Reanne elhalóan Elayne-nek. - Az aes sedai-ok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 mondta Mat, és kilépett a szőlőindák mögül. Az egész párbeszéd őrültség volt, hisz mindenki tudta, hogy az aes sedai-ok tovább élnek, mint a többi ember. Ahelyett, hogy ilyesmire pazarolják az idejüket, már úton lehetnének a Rahadba! - Hol van Thom és Juilin? És Nynaeve? - Biztos volt benne, hogy a nő visszaérkezett még az éjszaka, ellenkező esetben Elayne jóval idegesebb lett volna. - Vér és hamu, sehol nem látom Birgittét! Mennünk kéne, Elayne, miért ácsorgunk még mindig itt? Aviendha is velünk t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vonta a szemöldökét, és egy pillanatra Reanne-re nézett. Mat tudta, hogy a lány azon gondolkozik, hogyan is bánjon vele. Ha előadja a harmatos szemű, ártatlan kislányt, soha többé nem fogják komolyan venni ezek a nők, éppúgy, mint ahogy nem vennék komolyan, ha megpróbálná rávillantani a kis gödröcskéit. Elayne valamiért azt hitte, hogy a gödröcskéivel bármit elérhet akkor is, ha másképp nem jutott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és Juilin Aviendhának és Birgittének segítenek megfigyelni Carridin palotáját, Mat. - Ezek szerint a leányörökösi póz mellett döntött, majdnem teljes gőgjében. Persze nem merte megvillantani előtte az egészet, tudta, hogyan reagálna arra a férfi, de a hangja döbbenetesen határozott volt, kék szeme jeges, és csinos arcát megdermesztette, ha nem egyenest megfagyasztotta az arrogancia. Léteznek valahol olyan nők is, akikben csak egy személy lakik? - Nynaeve is mindjárt lent lesz, biztos vagyok benne. Semmi okod nincs rá, hogy velünk gyere, Mat! Nalesean és a katonáid több mint elegendőek lesznek kíséretnek. Élvezhetnéd a palota vendégszeretetét, míg csak vissza nem ér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dint! - kiáltott fel Mat. - Elayne, nem azért vagyunk Ebou Darban, hogy elintézzük Jaichim Carridint! Megszerezzük a Tálat, aztán te vagy Nynaeve kaput nyittok, és eltűnünk innen! Világosan beszéltem? És igenis veletek megyek a Rahadba! - Élvezze a palota vendégszeretetét? Csak a Fény tudja, Tylin miket találna ki, ha egész nap a palotában maradna! Már a puszta gondolatra is kis híján hisztérikus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avasasszonyok jeges tekintete szinte átdöfte. A zömök Sumeko megvetően biggyesztette le az ajkát, és Melore, a középkorú, dundi domani nő, akinek tegnap olyan kedvtelve nézegette kerekded kebleit, a csípőjére tette a kezét, és vihart ígérő tekintettel nézett rá. Tudhatnák pedig már, hogy mennyire nem ijesztik meg őt az aes sedai-ok, de még Reanne is úgy nézett rá, mint aki azon gondolkozik, hogy ő maga tépje-e meg a fülét. Úgy tűnik, ezek a nők annyira belegabalyodtak az aes sedai-okba, hogy nem elégedtek meg annyival, hogy ők maguk kiskutyaként követik őket, de mindenki mástól is ezt vártá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áthatóan küzdött magával. Összeszorította a száját, de azt az egyet Matnek is meg kellett hagynia, hogy a lány nem próbálkozott továbbra is azzal a stratégiával, ami egyszer már csődöt mondott. Másfelől viszont a velejéig gőgös volt, akárhogy próbálta is elrejteni. És a többi nő még mindig őt fig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tudod, hogy nem mehetünk el innen, amíg nem használtuk a Tálat. - A lány még mindig felszegte az állát, és a hangja legjobb esetben is csak félúton volt a magyarázat és az utasítás között. - Könnyen lehet, hogy napokba telik, mire rájövünk, hogyan kell használni. Lehet, hogy egy fél hétbe is, vagy esetleg még több időbe! Ha már úgyis itt vagyunk, akár meg is próbálhatjuk elintézni Carridint ez idő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ayne kiejtette a fehérköpeny nevét, megbicsaklott a hangja, mintha csak valami személyes elintéznivalója lenne a férfival, de Mat gondolatait most más foglalta le az elhangzotta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 hét! - Úgy érezte, mindjárt megfullad. Ujjával meglazította kissé a nyakában hordott fekete selyemkendőt. Tylin arra használta a kendőt, hogy kikötözze a kezét, még mielőtt Mat rájöhetett volna, mit is tervez a nő. Fél hét! Vagy még több idő! Akárhogy próbált is uralkodni magán, a hangja hisztérikusan csendült. - Elayne, biztos vagyok benne, hogy bárhol használni tudjátok azt az átkozott Tálat! Nem kell itt lennetek hozzá! Biztos vagyok benne, hogy Egwene is minél előbb találkozni akar veletek, és fogadni mernék rá, hogy hasznát venné egy-két jó barátnak! - Azok alapján, amit az aes sedai táborban látott, a lány száz jó barátnak is találna helyet. Talán, ha visszaviszi hozzá ezeket a bolond nőket, Egwene is hajlandó lesz feladni ezt az egész ostoba amyrlinséget, és hagyja, hogy a többiekkel együtt visszavigye Randhez. - És Randdel mi lesz, Elayne? És Caemlynnel? Az Oroszlános Trónnal? Vér és hamu, tudom, hogy te is minél előbb Caemlynbe akarsz érni, hogy Rand ráültethessen a tró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értette, hogy a lány arca miért lesz minden egyes szónál egyre sötétebb. Elayne szeme villámokat szórt. A férfi azt mondta volna, hogy a lány megsértődött, bár nem adott rá semmi o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nyitotta a száját, hogy dühösen vitatkozni kezdjen Mattel, miután az befejezte a szónoklatot. A férfi felkészült a legrosszabbra, és a Végzet Vermébe azzal, hogy Reanne és a többi vörös öves némber mit gondol róla, hogy egy aes sedai-jal vitatkozik! Az arckifejezésük alapján már ennyiért is elevenen megnyúz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bárki bármit is mondhatott volna, egy kövérkés, őszülő asszony jelent meg a Mitsobar ház libériájában. Először Elayne előtt pukedlizett, aztán a javasasszonyok előtt, végül Mat felé hajolt meg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lin királynő küldi ezt önnek, Cauthon mester - mondta Laren, és felé nyújtott egy csíkos kendővel letakart kosárkát, amelynek a fülére apró, piros virágokat kötöztek. - Nem reggelizett, pedig szüksége lesz az er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rca átforrósodott. A nő kifejezéstelen arccal mérte végig, és már jóval többet látott belőle, mint amikor legelőször Tylin színe elé vezette. Jóval többet. Ő hozta be előző este a vacsorájukat a királynő szobájába, miközben Mat megpróbált elbújni a selyemlepedők alá. A férfi semmit sem értett. Ezek előtt a nők előtt úgy elpirult és úgy ugrabugrált, mint egy kislány! Fel sem foghatta az egés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nem maradnál itt szívesebben? - kérdezte Elayne. - Úgy gondolom, hogy Tylin örömmel reggelizne veled. A királynő szerint csodálatosan szórakoztató vagy, és udvariasan engedékeny - tette hozzá kétked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a kocsik felé menekült egyik kezében a kosárkával, a másikban az </w:t>
      </w:r>
      <w:r>
        <w:rPr>
          <w:rFonts w:eastAsia="Times New Roman" w:cs="Times New Roman" w:ascii="Times New Roman" w:hAnsi="Times New Roman"/>
          <w:i/>
          <w:iCs/>
          <w:color w:val="auto"/>
          <w:sz w:val="22"/>
          <w:szCs w:val="22"/>
          <w:lang w:val="hu-HU" w:eastAsia="zxx" w:bidi="zxx"/>
        </w:rPr>
        <w:t>ashandarei-j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északi férfi ilyen szégyenlős? - kérdezte Lar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próbált visszalesni a válla felett anélkül, hogy megállt volna, és megkönnyebbülten felsóhajtott. A szolgalónő már fel is kapta terebélyes szoknyáit, megfordult, és elsietett az árnyas kis sétányon. Elayne intett Reanne-nek és a javasasszonyoknak, akik sietve körbevették. Mat még így is megremegett. Egy szép napon még a halálba kergetik a n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erülte a legközelebbi kocsit, és kis híján elejtette a kosarat, amikor meglátta a hintó lépcsőjén kuporgó Beslant. A fiú a kardját nézegette, a meztelen pengén megcsillant a napf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it keresel itt? - kiáltott fel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visszacsúsztatta a kardot a hüvelybe, és elvigy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tek megyek a Rahadba. Azt hiszem, ott sokkal mulatságosabb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s, hogy mulatságos lesz! - ásított Nalesean a tenyerébe. - Nem aludtam valami sokat múlt éjszaka, te meg képes vagy elráncigálni, mikor a Tengeri Nép asszonyai itt vannak közö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felegyenesedett a hordón, körbenézett, látta, hogy még mindig nem mozdul senki, úgyhogy visszacsúszott, és ismét behunyta a sze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lesz semmiféle </w:t>
      </w:r>
      <w:r>
        <w:rPr>
          <w:rFonts w:eastAsia="Times New Roman" w:cs="Times New Roman" w:ascii="Times New Roman" w:hAnsi="Times New Roman"/>
          <w:i/>
          <w:iCs/>
          <w:color w:val="auto"/>
          <w:sz w:val="22"/>
          <w:szCs w:val="22"/>
          <w:lang w:val="hu-HU" w:eastAsia="zxx" w:bidi="zxx"/>
        </w:rPr>
        <w:t xml:space="preserve">mulatság, </w:t>
      </w:r>
      <w:r>
        <w:rPr>
          <w:rFonts w:eastAsia="Times New Roman" w:cs="Times New Roman" w:ascii="Times New Roman" w:hAnsi="Times New Roman"/>
          <w:color w:val="auto"/>
          <w:sz w:val="22"/>
          <w:szCs w:val="22"/>
          <w:lang w:val="hu-HU" w:eastAsia="zxx" w:bidi="zxx"/>
        </w:rPr>
        <w:t xml:space="preserve">ha van egy kis szerencsénk - motyogta Mat. </w:t>
      </w:r>
      <w:r>
        <w:rPr>
          <w:rFonts w:eastAsia="Times New Roman" w:cs="Times New Roman" w:ascii="Times New Roman" w:hAnsi="Times New Roman"/>
          <w:i/>
          <w:iCs/>
          <w:color w:val="auto"/>
          <w:sz w:val="22"/>
          <w:szCs w:val="22"/>
          <w:lang w:val="hu-HU" w:eastAsia="zxx" w:bidi="zxx"/>
        </w:rPr>
        <w:t xml:space="preserve">Nalesean </w:t>
      </w:r>
      <w:r>
        <w:rPr>
          <w:rFonts w:eastAsia="Times New Roman" w:cs="Times New Roman" w:ascii="Times New Roman" w:hAnsi="Times New Roman"/>
          <w:color w:val="auto"/>
          <w:sz w:val="22"/>
          <w:szCs w:val="22"/>
          <w:lang w:val="hu-HU" w:eastAsia="zxx" w:bidi="zxx"/>
        </w:rPr>
        <w:t>nem aludt valami sokat?! Hah! Mindannyian jól töltötték az ünnepet! Nem mintha ő nem érezte volna kellemesen magát az éjszaka egyes részein, bár ez leginkább csak akkor sikerült, mikor nagy nehezen megfeledkezett arról, hogy egy olyan nővel van együtt, aki úgy kezeli, mint valami átkozott babát. - Miféle Tengeri Né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Nynaeve visszatért tegnap este, jött vele vagy egy tucat nő a Tengeri Népből. - Beslan nagyot fújt, és érzékletesen hullámoztatta a kezét. - Ahogy azok mozognak,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rázta a fejét. Nem gondolkozott tisztán; Tylin már a gondolataiba is befészkelte magát. Nynaeve és Elayne meséltek már neki a szélkeresőkről, vonakodva és titoktartási eskü alatt, pedig akkor sem akarták elárulni, miről van szó, mikor Nynaeve már oda indult volna. És még csak el sem pirultak, amiért megpróbálták átverni! A nők a maguk módján tartják meg az ígéreteiket, így tartotta a régi szólás. És ha jobban belegondolt, Lawtin és Belvyn nem volt ott a többi emberével. Talán Nynaeve azzal próbálja meg kiengesztelni, hogy ki akart siklani az ígérete alól, hogy most is maga mellett tartja őket? A maguk módján. De ha a szélkeresők már itt vannak a palotában, aligha kell egy fél hét ahhoz, hogy használni tudják a Tálat! A Fényre, ne kel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zzal, hogy a lányra gondolt, megidézte volna, Nynaeve kilépett az indák rejtette ösvényről az istállóudvarra. Mat eltátotta a száját. Nynaeve egy magas, sötétzöld kabátos férfit vezetett, Lant! Vagy jobban mondva Lan vezette Nynaeve-et, a nő két kézzel markolta a férfi karját, és édeskésen mosolygott fel rá. Bármilyen más nő esetében Mat azt mondta volna, hogy szerelmesen pislog, de most Nynaeve-ről vol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ő ráeszmélt, hogy hol van, összerezzent, és sietve lépett arrébb, bár egy pillanatig még fogta Lan kezét. Ő sem öltözött ésszerűbben, mint Elayne: selyemruhája kékjét alig lehetett látni a zöld hímzéstől, és a merész mellkivágásban egy vékony aranyláncon akkora aranygyűrű fityegett, hogy az a nő két ujjára is bő lett volna. A széles karimájú kalap, amit a szalagjánál fogva húzott maga után, alig látszott ki a kék tollak alól, és a köpenye kékkel hímzett halványzöld volt. Mellette és Elayne mellett a többi nő szegényesnek tűnt egyszerű gyapjúruh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akár álmodozott az előbb, akár nem, Nynaeve most már megint a régi önmaga volt. Átvetette vastag hajfonatát a vál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csatlakozz a többi férfihoz, Lan - mondta parancsolóan -, és akár indulhatunk is! A négy hátsó hintó a férfia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 mondta Lan, és kardmarkolatra tett kézzel meg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odálkozva nézett utána. Talán azt nem hitte el, hogy ilyen könnyen engedelmeskedik, aztán megrázta magát, és visszanyerte tüskés természetét. Elayne és a többi nő mellé lépett, és úgy terelgette őket az első két hintó felé, mintha egy csapat libát hajtana egy fűzfavesszővel. Ahogy ráordított a szolgákra, hogy nyissák már ki a kaput, senki sem gondolta volna, hogy eddig csak rá várt a társaság. A kocsisokkal is üvöltözött, rávette őket, hogy azonnal kapják fel a kantárokat, és forgassák szaporábban a hosszú ostort. Kész csoda, hogy megvárták, mire mindenki felsz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ügyetlenül felkapaszkodott a harmadik kocsiba Lan, Nalesean és Beslan után. Lezökkent a helyére, a kosárkát az ölébe vette, és a kocsi már meg is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él ide, Lan? - Amint a bemutatkozással megvoltak, kitört belőle a kérdés. - Rád számítottam a legkevésbé! Hol voltál? A Fényre, már attól féltem, hogy meghaltál! Tudom, hogy Rand is rengeteget aggódik emiatt! És hagyod, hogy Nynaeve parancsolgasson neked... A Fényre, miért hagy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arcú őrző láthatóan nehezen döntötte el, milyen sorrendben válaszolja meg a kérd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et és engem tegnap este összeadott a Hajók Úrnője - mondta végül. - Az Atha'an Miere-nek számtalan... szokatlan lakodalmi szokása van. Mindkettőnket ért pár meglepe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a mosolyra görbült, bár a tekintete hideg maradt. Aztán megrázta magát. Láthatóan nem akart többet beszélni a dolo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ása ragyogjon rád és a hitesedre - morogta Beslan udvariasan, és meghajolt, amennyire csak azt a hintó szűkös belsejében lehetett. Nalesean is motyogott valamit, bár az arckifejezéséből egyértelmű volt, hogy őrültnek hiszi Lant. Nalesean épp elég sokszor élvezhette Nynaeve társa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csak ült, bámult maga elé, és hagyta, hogy a kocsi mozgása ide-oda dobálja. Nynaeve </w:t>
      </w:r>
      <w:r>
        <w:rPr>
          <w:rFonts w:eastAsia="Times New Roman" w:cs="Times New Roman" w:ascii="Times New Roman" w:hAnsi="Times New Roman"/>
          <w:i/>
          <w:iCs/>
          <w:color w:val="auto"/>
          <w:sz w:val="22"/>
          <w:szCs w:val="22"/>
          <w:lang w:val="hu-HU" w:eastAsia="zxx" w:bidi="zxx"/>
        </w:rPr>
        <w:t xml:space="preserve">megházasodott? Lan </w:t>
      </w:r>
      <w:r>
        <w:rPr>
          <w:rFonts w:eastAsia="Times New Roman" w:cs="Times New Roman" w:ascii="Times New Roman" w:hAnsi="Times New Roman"/>
          <w:color w:val="auto"/>
          <w:sz w:val="22"/>
          <w:szCs w:val="22"/>
          <w:lang w:val="hu-HU" w:eastAsia="zxx" w:bidi="zxx"/>
        </w:rPr>
        <w:t xml:space="preserve">feleségül vette </w:t>
      </w:r>
      <w:r>
        <w:rPr>
          <w:rFonts w:eastAsia="Times New Roman" w:cs="Times New Roman" w:ascii="Times New Roman" w:hAnsi="Times New Roman"/>
          <w:i/>
          <w:iCs/>
          <w:color w:val="auto"/>
          <w:sz w:val="22"/>
          <w:szCs w:val="22"/>
          <w:lang w:val="hu-HU" w:eastAsia="zxx" w:bidi="zxx"/>
        </w:rPr>
        <w:t xml:space="preserve">Nynaeve-et? </w:t>
      </w:r>
      <w:r>
        <w:rPr>
          <w:rFonts w:eastAsia="Times New Roman" w:cs="Times New Roman" w:ascii="Times New Roman" w:hAnsi="Times New Roman"/>
          <w:color w:val="auto"/>
          <w:sz w:val="22"/>
          <w:szCs w:val="22"/>
          <w:lang w:val="hu-HU" w:eastAsia="zxx" w:bidi="zxx"/>
        </w:rPr>
        <w:t xml:space="preserve">Ez az ember </w:t>
      </w:r>
      <w:r>
        <w:rPr>
          <w:rFonts w:eastAsia="Times New Roman" w:cs="Times New Roman" w:ascii="Times New Roman" w:hAnsi="Times New Roman"/>
          <w:i/>
          <w:iCs/>
          <w:color w:val="auto"/>
          <w:sz w:val="22"/>
          <w:szCs w:val="22"/>
          <w:lang w:val="hu-HU" w:eastAsia="zxx" w:bidi="zxx"/>
        </w:rPr>
        <w:t xml:space="preserve">megőrült. </w:t>
      </w:r>
      <w:r>
        <w:rPr>
          <w:rFonts w:eastAsia="Times New Roman" w:cs="Times New Roman" w:ascii="Times New Roman" w:hAnsi="Times New Roman"/>
          <w:color w:val="auto"/>
          <w:sz w:val="22"/>
          <w:szCs w:val="22"/>
          <w:lang w:val="hu-HU" w:eastAsia="zxx" w:bidi="zxx"/>
        </w:rPr>
        <w:t>Nem csoda, hogy a tekintete olyan üres volt! Mat előbb dugott volna egy veszett rókát az inge alá! Csak a bolondok házasodnak meg, de Nynaeve-et csak egy dühöngő őrült vette voln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an észrevette is, hogy nem tölt el mindenkit hihetetlen örömmel a hír, nem mutatta. A tekintetét kivéve éppolyan volt, mint amilyennek Mat emlékezett rá. Talán még kicsit keményebb is, bár nem tudta, az lehetsége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 ennél is sokkal fontosabb - mondta Lan. - Nynaeve nem akarja elmondani neked, Mat, de tudnod kell. A két embered meghalt, Moghedien ölte meg őket. Sajnálom. Tudom, hogy ez nem vigasztal, de tényleg egy pillanat alatt végük volt! Nynaeve úgy véli, Moghedien már nincs a városban, különben megpróbálta volna megint megölni, de én ebben egyáltalán nem vagyok olyan biztos. Úgy tűnik, van valami személyes elintéznivalója Nynaeve-vel, bár ő nem hajlandó beszélni róla. - Ismét az a hideg félmosoly, Lan mintha észre sem vette volna. - Legalábbis nem mondott el túl sokat, és az egész nem is lényeges. De jó, ha tudod, mi minden várhat ránk a folyó túlold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ghedien - mondta Beslan csillogó szemmel. A fickó alighanem </w:t>
      </w:r>
      <w:r>
        <w:rPr>
          <w:rFonts w:eastAsia="Times New Roman" w:cs="Times New Roman" w:ascii="Times New Roman" w:hAnsi="Times New Roman"/>
          <w:i/>
          <w:iCs/>
          <w:color w:val="auto"/>
          <w:sz w:val="22"/>
          <w:szCs w:val="22"/>
          <w:lang w:val="hu-HU" w:eastAsia="zxx" w:bidi="zxx"/>
        </w:rPr>
        <w:t xml:space="preserve">mulatságosnak </w:t>
      </w:r>
      <w:r>
        <w:rPr>
          <w:rFonts w:eastAsia="Times New Roman" w:cs="Times New Roman" w:ascii="Times New Roman" w:hAnsi="Times New Roman"/>
          <w:color w:val="auto"/>
          <w:sz w:val="22"/>
          <w:szCs w:val="22"/>
          <w:lang w:val="hu-HU" w:eastAsia="zxx" w:bidi="zxx"/>
        </w:rPr>
        <w:t>találta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 - mordult fel Nalesean, de ő legalább dühösnek tűnt. Még a szakálla is berzenkedve 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mocskos, átkozott némberek! - motyogta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a feleségemre ez nem vonatkozott - mondta Lan hidegen, és megmarkolta a kardja markolatát. Mat sietve fel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Csak Elayne-re... és a Vér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egy pillanattal később bólintott, és Mat megkönnyebbülten sóhajtott fel. Jellemző lett volna Nynaeve-re, hogy megöleti a férjével - a férjével! -, mikor olyan biztosan, mint hogy a kenyér barna, megpróbálta volna eltitkolni előle, hogy az egyik Kitaszított a városban van. Matet még Moghedien sem ijesztette meg igazán, amíg a nyakában volt az ezüst rókafejes medál, addig legalábbis nem, de Naleseant és a többieket még a medál sem védhette volna meg. Nynaeve kétségkívül úgy gondolta, hogy ez majd az ő dolga lesz és Elayne-é. Hagyták, hogy magával hozza az embereit, és közben végig azon nevettek a háta mögött,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d elolvasni anyám üzenetét,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Beslan nem szólt neki, a férfi észre sem vette, hogy a kosár és a csíkos konyharuha közé bedugtak egy apróra hajtogatott kis papírlapot is. Épp elég látszott belőle ahhoz, hogy kivegye a kard és horgony díszítette zöld pecsé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jjával feltörte a viaszt, és kihajtotta a lapot. Úgy tartotta, hogy Beslan ne láthassa, mi van rajta. Persze talán jobb lenne, ha látná, de figyelembe véve, hogy Beslan hogyan gondolkozott ezekről a dolgokról, Mat rájött, hogy alighanem már az sem számít, ha a férfi elolvassa a levelét. Bárhogy volt is, Mat örült, hogy ezeket a sorokat csak az ő szeme láthatja. A szíve minden egyes szónál egyre nehezebb le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t, cukorfalatká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tvitetem a holmidat a lakosztályomba! Úgy sokkal kényelmesebb lesz! Mire visszatérsz, Riselle már be is költözik a régi szobádba, hogy vigyázzon Olverre! Úgy tűnik, a kölyök szeret vele len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óltam a varrónőmnek, hogy vegyen rólad méretet. Szívesen megnézem majd, hogy csinálja! Rövidebb kabátokat kellene hordanod! És persze kapsz pár új nadrágot is. Olyan édes kis popsid van! Kiskacsám, ki ez a Kilenc Hold Leánya, akire emlékeztetlek? Számtalan édes módját kieszeltem már annak, hogy kiszedjem belőle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yli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várakozva néztek rá. Jól van, Lan minden emberi kifejezés nélkül nézte, de az ő tekintete még a többiekénél is rosszabb volt. Úgy nézett rá, mintha már... Mintha már megh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ő úgy véli, hogy új ruhákra van szükségem - mondta Mat, és a kabátzsebébe gyűrte a levelet. - Azt hiszem, alszom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ába húzta a kalapja karimáját, de nem hunyta le a szemét, mereven bámult ki az ablakon. A félrekötött függöny időről időre kis porfelhőt eregetett. Szerencsére bevágott rajta a szél is, és némileg enyhítette a zárt hintóban honoló fülledt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és Tylin. Kettejük közül Moghediennel állna ki szívesebben! Megérintette a nyakában lógó rókafejes medált. Moghedien ellen legalább védi valami. Tylin ellen nem tudott mit tenni, éppúgy, mint ahogy az ellen a Kilenc Hold átkozott Leánya ellen sem, bárki volt is az. Hacsak nem tudja rávenni Elayne-t és Nynaeve-et valahogy arra, hogy még ma este hagyják itt Ebou Dart, mindenki tudni fog a dologról. Elkeseredett mozdulattal még mélyebben a szemébe húzta a kalapot. Ezek az átkozott boszorkák miatt tényleg úgy viselkedik, mint egy kislány! Még egy perc, és elsírja magá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 EMELE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legszívesebben kiszállt volna a hintóból, hogy ő maga húzza. Igazán haladhattak volna gyorsabban is! Bár a nap még alig kelt föl, az utcák máris zsúfoltak voltak. Szekerek és kordék törtek át zajosan a tömegen és a szél kavarta porfelhőkön. Mindenki ordított, káromkodott, a kocsisok éppúgy, mint a gyalogosok. A csatornákon annyi bárka sürgött-forgott, hogy száraz lábbal is át lehetett volna kelni a vízen, csak egyik csónakról a másikra kellett volna lépkedni. Hangos zsibongás töltötte meg a ragyogó fehér várost. Ebou Dar mintha egy reggel alatt akarta volna behozni a kiesett ünnepnapot. Magas Chasaline-ról és a Fények Ünnepéről nem is szólva. Nem csoda, ha arra gondolt, hogy holnap meg már itt a Hamunap, két napra rá Maddin Napját kell megülniük Altara alapítójának tiszteletére, a következő éjjelen pedig a Félhold Ünnepe kerül sorra. A délieket mindenki szorgosnak tartotta, de Mat kezdett arra a következtetésre jutni, hogy csak azért dolgoznak ilyen serényen, hogy valahogy bepótolják az állandó mulatozás miatt kiesett időt. Csak azt nem értette, hogyan győzik er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k igen lassan értek el a folyóhoz, és az egyik messze nyúló kőmóló mellett sorakoztak fel. A mólón lépésenként álltak a cölöpök, ezekhez köthettek ki a fürge folyami bárkák. Mat egy darabka sötét, sárga sajtot és egy kenyérsarkot dugott a zsebébe, és az ülés alá rejtette a kosarat. Éhes volt, de valaki a konyhában túlságosan is sietett ahhoz, hogy ehető reggelit adjon neki. A kosár teli volt, de a hatalmas tál osztrigát nem főzték meg, hanem csak úgy nyersen lökték oda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n után kászálódott ki a kocsiból, hagyta, hogy Beslan és Nalesean segítsenek Vaninnek és a többieknek kiszállni az utoljára érkező hintókból is. Majdnem egy tucat férfi utazott a hátsó kocsikban, és még a cairhieniek is egész nagydarabok voltak; úgy összeszorultak, mint a hordóba zsúfolt almák. Alig tudtak kimászni. Mat megelőzte az őrzőt, elsőként érkezett az élen haladó kocsihoz, az </w:t>
      </w:r>
      <w:r>
        <w:rPr>
          <w:rFonts w:eastAsia="Times New Roman" w:cs="Times New Roman" w:ascii="Times New Roman" w:hAnsi="Times New Roman"/>
          <w:i/>
          <w:iCs/>
          <w:color w:val="auto"/>
          <w:sz w:val="22"/>
          <w:szCs w:val="22"/>
          <w:lang w:val="hu-HU" w:eastAsia="zxx" w:bidi="zxx"/>
        </w:rPr>
        <w:t xml:space="preserve">asbandarei-t </w:t>
      </w:r>
      <w:r>
        <w:rPr>
          <w:rFonts w:eastAsia="Times New Roman" w:cs="Times New Roman" w:ascii="Times New Roman" w:hAnsi="Times New Roman"/>
          <w:color w:val="auto"/>
          <w:sz w:val="22"/>
          <w:szCs w:val="22"/>
          <w:lang w:val="hu-HU" w:eastAsia="zxx" w:bidi="zxx"/>
        </w:rPr>
        <w:t>keresztbe vetette a hátán. Nynaeve és Elayne most megkapják a magukét, és nem érdekli, ki más hallja még, mit mond! El akarták titkolni előle Moghedient! Arról nem is beszélve, hogy két embere meghalt, és még csak nem is szóltak róla! Megmondja nekik, hogy...! Hirtelen nagyon is élesen tudatára ébredt annak, hogy Lan úgy tornyosul fölé, mint egy kőszobor. Az őrző nagyon is jól használta a csípőjén lógó kardot. Mat még egyszer átgondolta a dolgot. A leányörökös mindenesetre kap a fejére, amiért eltitkolt előle ilyesmi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r a mólón állt, épp a kalapját vette föl, és a szalagokkal bajlódott. A hintóra nézett, és a benn ülőkkel beszélg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működni fog, de ki gondolta, hogy épp a Tengeri Nép tagjai fognak ilyesmit megkövetelni, még ha csak négyszemköz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ynaeve! - szólt közbe Elayne. Épp most szállt le a kocsiról, zöld tollas kalapját még a kezében tartotta. - Ha a tegnap éjszaka olyan csodálatos volt, mint mondtad, akkor miért tiltakozol az ellen,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csak most vette észre Matet és Lant. Különösen Lant. Nynaeve szeme egyre tágabbra és tágabbra nyílt, majdnem betöltötte az egész arcát, ami olyan vörös volt, mint két viharos naplemente. Vagy akár három is. Elayne mozdulat közben megdermedt, az egyik lábát a lépcsőn felejtette, és úgy nézett az őrzőre, mintha a férfi hallgatózott volna. Lan Nynaeve-re nézett, de az arcán annyi érzelem sem csillant, mint egy kőoszlopon. Bármennyire is úgy tűnt, hogy Nynaeve a legszívesebben bemászna a kocsi alá, dermedten állt, és úgy nézett fel a férjére, mintha senki más nem létezne a világon. Elayne rájött, hogy hiába méregeti királynői fensőbbséggel a férfit. Leszállt a lépcsőről, és hagyta, hogy Reanne és a két másik javasasszony, Tamarla és egy őszülő félben lévő saldaeai nő, Janira, akikkel megosztották a hintót, szintén kiszálljon. A leányörökös ettől persze még nem békélt meg. Most Matre meredt gyilkos tekintettel, és ha az arckifejezése változott egy kicsit, hát akkor talán még haragosabb lett. A férfi felhorkant, és megrázta a fejét. Ha egy nő valamit rosszul csinált, akkor általában rögtön az eszébe jutott tízezer olyan dolog, amiért leszidhatta a hozzá legközelebb eső férfit, míg csak szerencsétlen fickó azt nem gondolta, hogy talán tényleg ő cselekedett rosszul. Mat tapasztalata szerint - és ebben az ősi emlékek megegyeztek a sajátjaival - két olyan helyzet létezett, amelyben egy nő beismerte, hogy hibázott: ha akart valamit, vagy havazott nyár dere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agadta a hajfonatát, de láthatóan nem volt meggyőződve a dologról. Az ujjai botladoztak és lehanyatlottak, majd kétségbeesetten kezdte tördelni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 kezdte zavartan -, ugye nem hiszed azt, hogy beszélnék arról,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 higgadtan szakította félbe, meghajolt előtte, és a karját kínált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ek között vagyunk, Nynaeve. Bármiről nyugodtan beszélhetsz, amiről csak szeretnél. Elkísérhetlek a csóna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suttogta a nő, és olyan hevesen biccentett, hogy majdnem leesett a kalapja. Két kézzel próbálta meg visszatuszkolni a fejére. - Igen. Emberek között. Kísérj a csóna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férfi kezét, és visszanyerte a méltóságának legalább néhány darabkáját, legalábbis ami az arckifejezését illeti. Szabad kezével felemelte a porfogó köpenyét, és szinte levonszolta a férfit a kőmólón a csónakok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on gondolkozott, vajon a nő nem beteg-e. Néha ugyan kifejezetten élvezte, ha Nynaeve egy-egy pillanatra kiesik a szerepéből, de ez túlzás volt! Az aes sedai-ok nem tudták Gyógyítani magukat. Talán meg kellene kérdeznie Elayne-t, hogy nem lenne-e jobb, ha kezdene valamit Nynaeve különös betegségével. Ő maga éppúgy elkerülte a Gyógyítást, mint a házasságot, de jól tudta, hogy ezzel mások nem így vannak. Először azonban vált vele pár szót ezekről a titk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száját, felemelte az ujját, hogy figyeljen rá a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ayne számon kérően a férfi mellébe bökött a ujjával, majd olyan gyilkos, hideg pillantást vetett rá zöld tollbokrétája árnyékából, hogy Matnek a lábujja is belesaj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rly asszony - mondta Elayne egy ítélkező királynő jeges hanghordozásával - elmagyarázta Nynaeve-nek és nekem, hogy egészen pontosan mit jelentenek azok a piros virágok a kosárka fülén, amit, mint látom, szégyenedben eldugtál valahov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rca még vörösebb lett, mint az előbb Nynaeve-é. Pár lépéssel arrébb Reanne Corly és a többi javasasszony épp a kalapját vette fel vagy a ruháját igazgatta, ahogy azt a nők szokták, ahányszor leülnek, felállnak vagy megtesznek három apró lépést. De bármennyire is úgy tűnt, hogy a ruhájukkal vannak elfoglalva, Mat látta, hogy közben rápislognak. Kivételesen sem elítélő, sem riadt nem volt a pillantásuk. Nem is tudta, hogy azok az átkozott virágok jelentenek valamit! Tíz napnyugta sem ért volna fel az arcán égő pírr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hát! - folytatta Elayne halkabban, hogy csak Mat hallhassa. A hangja csak úgy csöpögött az undortól és a megvetéstől. - Mégis csak igaz! Nem </w:t>
      </w:r>
      <w:r>
        <w:rPr>
          <w:rFonts w:eastAsia="Times New Roman" w:cs="Times New Roman" w:ascii="Times New Roman" w:hAnsi="Times New Roman"/>
          <w:i/>
          <w:iCs/>
          <w:color w:val="auto"/>
          <w:sz w:val="22"/>
          <w:szCs w:val="22"/>
          <w:lang w:val="hu-HU" w:eastAsia="zxx" w:bidi="zxx"/>
        </w:rPr>
        <w:t xml:space="preserve">hittem </w:t>
      </w:r>
      <w:r>
        <w:rPr>
          <w:rFonts w:eastAsia="Times New Roman" w:cs="Times New Roman" w:ascii="Times New Roman" w:hAnsi="Times New Roman"/>
          <w:color w:val="auto"/>
          <w:sz w:val="22"/>
          <w:szCs w:val="22"/>
          <w:lang w:val="hu-HU" w:eastAsia="zxx" w:bidi="zxx"/>
        </w:rPr>
        <w:t xml:space="preserve">el, még rólad sem hittem el! </w:t>
      </w:r>
      <w:r>
        <w:rPr>
          <w:rFonts w:eastAsia="Times New Roman" w:cs="Times New Roman" w:ascii="Times New Roman" w:hAnsi="Times New Roman"/>
          <w:i/>
          <w:iCs/>
          <w:color w:val="auto"/>
          <w:sz w:val="22"/>
          <w:szCs w:val="22"/>
          <w:lang w:val="hu-HU" w:eastAsia="zxx" w:bidi="zxx"/>
        </w:rPr>
        <w:t xml:space="preserve">Biztos </w:t>
      </w:r>
      <w:r>
        <w:rPr>
          <w:rFonts w:eastAsia="Times New Roman" w:cs="Times New Roman" w:ascii="Times New Roman" w:hAnsi="Times New Roman"/>
          <w:color w:val="auto"/>
          <w:sz w:val="22"/>
          <w:szCs w:val="22"/>
          <w:lang w:val="hu-HU" w:eastAsia="zxx" w:bidi="zxx"/>
        </w:rPr>
        <w:t xml:space="preserve">vagyok benne, hogy Nynaeve sem hitte el! Bármiféle ígéretnek, amit tettem, ezennel </w:t>
      </w:r>
      <w:r>
        <w:rPr>
          <w:rFonts w:eastAsia="Times New Roman" w:cs="Times New Roman" w:ascii="Times New Roman" w:hAnsi="Times New Roman"/>
          <w:i/>
          <w:iCs/>
          <w:color w:val="auto"/>
          <w:sz w:val="22"/>
          <w:szCs w:val="22"/>
          <w:lang w:val="hu-HU" w:eastAsia="zxx" w:bidi="zxx"/>
        </w:rPr>
        <w:t xml:space="preserve">vége! </w:t>
      </w:r>
      <w:r>
        <w:rPr>
          <w:rFonts w:eastAsia="Times New Roman" w:cs="Times New Roman" w:ascii="Times New Roman" w:hAnsi="Times New Roman"/>
          <w:color w:val="auto"/>
          <w:sz w:val="22"/>
          <w:szCs w:val="22"/>
          <w:lang w:val="hu-HU" w:eastAsia="zxx" w:bidi="zxx"/>
        </w:rPr>
        <w:t xml:space="preserve">Nem tartozom ígérettel egy olyan fickónak, aki </w:t>
      </w:r>
      <w:r>
        <w:rPr>
          <w:rFonts w:eastAsia="Times New Roman" w:cs="Times New Roman" w:ascii="Times New Roman" w:hAnsi="Times New Roman"/>
          <w:i/>
          <w:iCs/>
          <w:color w:val="auto"/>
          <w:sz w:val="22"/>
          <w:szCs w:val="22"/>
          <w:lang w:val="hu-HU" w:eastAsia="zxx" w:bidi="zxx"/>
        </w:rPr>
        <w:t xml:space="preserve">rá erőlteti </w:t>
      </w:r>
      <w:r>
        <w:rPr>
          <w:rFonts w:eastAsia="Times New Roman" w:cs="Times New Roman" w:ascii="Times New Roman" w:hAnsi="Times New Roman"/>
          <w:color w:val="auto"/>
          <w:sz w:val="22"/>
          <w:szCs w:val="22"/>
          <w:lang w:val="hu-HU" w:eastAsia="zxx" w:bidi="zxx"/>
        </w:rPr>
        <w:t xml:space="preserve">magát egy nőre, </w:t>
      </w:r>
      <w:r>
        <w:rPr>
          <w:rFonts w:eastAsia="Times New Roman" w:cs="Times New Roman" w:ascii="Times New Roman" w:hAnsi="Times New Roman"/>
          <w:i/>
          <w:iCs/>
          <w:color w:val="auto"/>
          <w:sz w:val="22"/>
          <w:szCs w:val="22"/>
          <w:lang w:val="hu-HU" w:eastAsia="zxx" w:bidi="zxx"/>
        </w:rPr>
        <w:t xml:space="preserve">bármilyen </w:t>
      </w:r>
      <w:r>
        <w:rPr>
          <w:rFonts w:eastAsia="Times New Roman" w:cs="Times New Roman" w:ascii="Times New Roman" w:hAnsi="Times New Roman"/>
          <w:color w:val="auto"/>
          <w:sz w:val="22"/>
          <w:szCs w:val="22"/>
          <w:lang w:val="hu-HU" w:eastAsia="zxx" w:bidi="zxx"/>
        </w:rPr>
        <w:t xml:space="preserve">nőre, ráadásul egy </w:t>
      </w:r>
      <w:r>
        <w:rPr>
          <w:rFonts w:eastAsia="Times New Roman" w:cs="Times New Roman" w:ascii="Times New Roman" w:hAnsi="Times New Roman"/>
          <w:i/>
          <w:iCs/>
          <w:color w:val="auto"/>
          <w:sz w:val="22"/>
          <w:szCs w:val="22"/>
          <w:lang w:val="hu-HU" w:eastAsia="zxx" w:bidi="zxx"/>
        </w:rPr>
        <w:t xml:space="preserve">királynőre, </w:t>
      </w:r>
      <w:r>
        <w:rPr>
          <w:rFonts w:eastAsia="Times New Roman" w:cs="Times New Roman" w:ascii="Times New Roman" w:hAnsi="Times New Roman"/>
          <w:color w:val="auto"/>
          <w:sz w:val="22"/>
          <w:szCs w:val="22"/>
          <w:lang w:val="hu-HU" w:eastAsia="zxx" w:bidi="zxx"/>
        </w:rPr>
        <w:t>aki felajánlotta,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erőltettem rá magam </w:t>
      </w:r>
      <w:r>
        <w:rPr>
          <w:rFonts w:eastAsia="Times New Roman" w:cs="Times New Roman" w:ascii="Times New Roman" w:hAnsi="Times New Roman"/>
          <w:i/>
          <w:iCs/>
          <w:color w:val="auto"/>
          <w:sz w:val="22"/>
          <w:szCs w:val="22"/>
          <w:lang w:val="hu-HU" w:eastAsia="zxx" w:bidi="zxx"/>
        </w:rPr>
        <w:t xml:space="preserve">Tylinre? </w:t>
      </w:r>
      <w:r>
        <w:rPr>
          <w:rFonts w:eastAsia="Times New Roman" w:cs="Times New Roman" w:ascii="Times New Roman" w:hAnsi="Times New Roman"/>
          <w:color w:val="auto"/>
          <w:sz w:val="22"/>
          <w:szCs w:val="22"/>
          <w:lang w:val="hu-HU" w:eastAsia="zxx" w:bidi="zxx"/>
        </w:rPr>
        <w:t>- kiáltott fel Mat. Jobban mondva kiáltott volna, de a torka úgy elszorult, hogy csak suttogni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Elayne vállát, és arrébb húzta a lányt a kocsiktól. Koszos, átizzadt zöld bőrmellényes kikötői munkások siettek el mellettük, még inget sem viseltek. Zsákokat vittek a vállukon, vagy hordókat görgettek maguk előtt. Mind nagy ívben elkerülték a hintókat. Altara királynőjének lehet, hogy nem volt nagy hatalma, de a kocsiajtón csillanó címer azt azért még biztosította, hogy a köznép elkerülje. Nalesean és Beslan halkan beszélgetve vezették fel az embereket a mólóra. Vanin lépdelt leghátul, és elégedetlenül bámult a tajtékos vízre; sosem titkolta, hogy nem bírja a gyomra a csónakázást. A javasasszonyok is mind kiszálltak már a kocsikból, Reanne köré gyűltek, és őket figyelték, de messze voltak ahhoz, hogy bármit is halljanak. Mat a biztonság kedvéért rekedten sutt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 most idehallgass! Az a nő nem fogadja el, ha nemet mond neki az ember! Nemet mondok neki, és </w:t>
      </w:r>
      <w:r>
        <w:rPr>
          <w:rFonts w:eastAsia="Times New Roman" w:cs="Times New Roman" w:ascii="Times New Roman" w:hAnsi="Times New Roman"/>
          <w:i/>
          <w:iCs/>
          <w:color w:val="auto"/>
          <w:sz w:val="22"/>
          <w:szCs w:val="22"/>
          <w:lang w:val="hu-HU" w:eastAsia="zxx" w:bidi="zxx"/>
        </w:rPr>
        <w:t xml:space="preserve">kinevet! </w:t>
      </w:r>
      <w:r>
        <w:rPr>
          <w:rFonts w:eastAsia="Times New Roman" w:cs="Times New Roman" w:ascii="Times New Roman" w:hAnsi="Times New Roman"/>
          <w:color w:val="auto"/>
          <w:sz w:val="22"/>
          <w:szCs w:val="22"/>
          <w:lang w:val="hu-HU" w:eastAsia="zxx" w:bidi="zxx"/>
        </w:rPr>
        <w:t xml:space="preserve">Éheztetett, megfenyegetett, úgy vadászott le, mint valami állatot! Több keze van, mint bármelyik hat nőnek, akivel eddig dolgom volt! Azzal fenyegetőzött, hogy a szolgálólányaival fog levetkőztetni, ha nem hagyom, hogy... - Hirtelen ráeszmélt, miket is beszél. És hogy kinek mondja mindezt. Nagy nehezen becsukta a száját, mielőtt egy kóbor légy beletévedt volna. Felfedezett pár érdekes vésetet az </w:t>
      </w:r>
      <w:r>
        <w:rPr>
          <w:rFonts w:eastAsia="Times New Roman" w:cs="Times New Roman" w:ascii="Times New Roman" w:hAnsi="Times New Roman"/>
          <w:i/>
          <w:iCs/>
          <w:color w:val="auto"/>
          <w:sz w:val="22"/>
          <w:szCs w:val="22"/>
          <w:lang w:val="hu-HU" w:eastAsia="zxx" w:bidi="zxx"/>
        </w:rPr>
        <w:t xml:space="preserve">ashandarei </w:t>
      </w:r>
      <w:r>
        <w:rPr>
          <w:rFonts w:eastAsia="Times New Roman" w:cs="Times New Roman" w:ascii="Times New Roman" w:hAnsi="Times New Roman"/>
          <w:color w:val="auto"/>
          <w:sz w:val="22"/>
          <w:szCs w:val="22"/>
          <w:lang w:val="hu-HU" w:eastAsia="zxx" w:bidi="zxx"/>
        </w:rPr>
        <w:t>markolatára vésett hollókon, és igyekezett elkerülni, hogy Elayne szemébe kelljen néznie. - Csak annyit akarok mondani, hogy nem érted a helyzetet - motyogta. - Teljesen fordítva van, mint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pislogott kalapja karimája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lványan elpirult, de az arca komoly maradt, mint egy kőszobor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Úgy tűnik, hogy félreértettem a helyzetet - mondta kimérten. - Ez... Ez nagyon </w:t>
      </w:r>
      <w:r>
        <w:rPr>
          <w:rFonts w:eastAsia="Times New Roman" w:cs="Times New Roman" w:ascii="Times New Roman" w:hAnsi="Times New Roman"/>
          <w:i/>
          <w:iCs/>
          <w:color w:val="auto"/>
          <w:sz w:val="22"/>
          <w:szCs w:val="22"/>
          <w:lang w:val="hu-HU" w:eastAsia="zxx" w:bidi="zxx"/>
        </w:rPr>
        <w:t xml:space="preserve">helytelen </w:t>
      </w:r>
      <w:r>
        <w:rPr>
          <w:rFonts w:eastAsia="Times New Roman" w:cs="Times New Roman" w:ascii="Times New Roman" w:hAnsi="Times New Roman"/>
          <w:color w:val="auto"/>
          <w:sz w:val="22"/>
          <w:szCs w:val="22"/>
          <w:lang w:val="hu-HU" w:eastAsia="zxx" w:bidi="zxx"/>
        </w:rPr>
        <w:t>Tylin rész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úgy látta, mintha a lány ajka megvonagl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iálltál már különféle mosolyokat gyakorolni a tükör előtt,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döbbenten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enn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ható forrásból tudom, hogy a fiatal lányok így próbálják felkelteni a királyok figyelmét. - Valami megtörte a lány komoly hangvételét, és ezúttal egészen biztos, hogy megremegett a szája is. - És a szempilla rebegtetéssel is próbálkozhat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layne a szájába harapott, és rázkódó vállakkal elfordult. A köpenye csak úgy lobogott mögötte, ahogy elsietett a móló felé. Mielőtt kiért volna a hallótávolságból, mintha azt mondta volna, hogy „a saját gyógyszerével kúrálják ki</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Reanne és a javasasszonyok rögtön mögé léptek. Mintha egy csapat tyúk követett volna egy kiscsibét, holott fordítva várta volna az ember. Pár félmeztelen hajós felnézett a munkájából, letette a kezében tartott kötelet, vagy amit épp fogott, és tisztelettudóan meghajolt a menet el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kapta a fejéről a kalapját, és a legszívesebben a földre dobta volna, hogy összetapossa. Nők! Tudhatta volna, hogy nem számíthat tőlük együttérzésre! A legszívesebben megrázta volna azt az átkozott leányörököst! És Nynaeve-et is, csak a teljesség kedvéért. No persze sajnos nem tehette. Megígérte, hogy nem teszi. És azok az átkozott kockák még mindig ott csörögtek a fejében, mintha valami kupa lenne! És az egyik Kitaszított alighanem még mindig a városban ólálkodik! Dühös mozdulattal a fejébe csapta a kalapot, áttört a javasasszonyok között, és Elayne mellé lépett. A lány még mindig a nevetéssel küszködött, de ahányszor csak ránézett Matre, ismét elpirult, és elfogta a kuncog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dühösen meredt a folyóra. Átkozott némberek! Átkozott ígéretek! Még egyszer levette a kalapját, de csak addig, amíg át nem húzta a fején az erős bőrszíjat. Elayne felé lendítette a medált. Az ezüst rókafej az ökle alatt v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nek és neked el kell döntenetek, hogy melyikőtök viseli. De vissza akarom kapni, amint elhagytuk Ebou Dart! Megértetted? Abban a pillanatban,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senki sincs mellette. Hátrafordult, és meglátta Elayne-t. A lány két lépéssel mögötte állt, mozdulni sem tudott a döbbenettől. Reanne és a többiek feltorlódtak mög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ost mi a baj? - kérdezte Mat dühösen. - Ó! Mindent tudok Moghedien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ékony fickó pakolgatott mellettük a hajóján, a fülében bronzkarika csillogott hatalmas, élénkpiros kövekkel. Olyan hirtelen egyenesedett ki a név hallatán, hogy elvesztette az egyensúlyát, és hangos sikollyal, óriási csobbanással zuhant a folyóba Matet már nem érdekelte, ki hallja, a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kartátok titkolni előlem, hogy itt van! És hogy megölte két emberemet! Mindazok után, amit megígértetek! Mindegy, erről még ráérünk később is beszélni. Én is megígértem valamit. Megígértem, hogy életben tartalak titeket. Ha Moghedien előkerül, titeket akar majd. Vedd cs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Elayne felé lendítette a med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assan rázta meg a fejét, még mindig nem tért magához a döbbenettől, aztán megfordult, és Reanne fülébe súgott valamit. Csak akkor nézett újra Matre, mikor az idős nők már elsiettek mellettük, hogy csatlakozzanak a móló végén várakozva álló Nynaeve-hez. Kivette a férfi kezéből a medált, és lassan, elgondolkozva forgatta az ujj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od te azt képzelni, hogy mit meg nem tettem volna, hogy tanulmányozhassam ezt a medált? - kérdezte halkan. - El tudod te azt 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 létére elég magas volt, de így is fel kellett néznie Matre. Úgy mérte végig, mintha még sosem lát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Zavarba ejtő fickó vagy te, Mat Cauthon! Lini azt mondaná, hogy csak magamat ismételgetem, de </w:t>
      </w:r>
      <w:r>
        <w:rPr>
          <w:rFonts w:eastAsia="Times New Roman" w:cs="Times New Roman" w:ascii="Times New Roman" w:hAnsi="Times New Roman"/>
          <w:i w:val="false"/>
          <w:iCs w:val="false"/>
          <w:color w:val="auto"/>
          <w:sz w:val="22"/>
          <w:szCs w:val="22"/>
          <w:lang w:val="hu-HU" w:eastAsia="zxx" w:bidi="zxx"/>
        </w:rPr>
        <w:t>te...</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 xml:space="preserve">Elayne nagyot fújt, leemelte Mat fejéről a kalapot, és óvatosan áthúzta a fején a bőrzsinórt. Becsúsztatta a medált a férfi inge alá, és megveregette, hogy jó helyen legyen, csak aztán adta vissza Matnek a kalapját. - Nem veszem föl, amíg Nynaeve-nek és Aviendhának nincs ilyenje, és azt hiszem, ezzel ők is így vannak. Hordd csak te! Különben is, hogy tarthatnád meg az ígéretedet, ha Moghedien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ölne meg? Bár szerintem már nincs a városban. Szerintem azt hiszi, hogy megölte Nynaeve-et, és nem lepne meg, ha csak ezért jött volna Ebou Darba! De akkor is óvatosnak kell lenned! Nynaeve azt mondja, vihar készül, és azt hiszem, nem erre az erős szélre gondol! Ne... - Ismét elpirult. - Ne haragudj, hogy kinevettelek! - Megköszörülte a torkát és félrenézett. - Néha elfelejtem, hogy mivel tartozom az alattvalóimnak. Te egy kiváló alattvaló vagy, Mat Cauthon, és gondoskodom róla, hogy Nynaeve is... tisztán lásson Tylin ügyében. Talán még segíthetün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tiltakozott Mat kétségbeesetten. - Azaz igen! Azaz... Szóval... Ó, előbb csókolnék meg egy tüzelő kecskét, mint hogy ezt kibogozzam! Szinte már azt kívánom, bárcsak sosem tudtátok volna meg az igaz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és Elayne leülnek és egy csésze finom tea mellett megbeszélik az ügyet Tylinnel? Túlélné ő azt? Képes lenne utána bármelyikük szemébe nézni? De ha nem teszik meg...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ebeli farkas és medve közé szorult, és nem volt más kiú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birkapiszka! Birkapiszka és lucskos hagy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ár örült volna annak, ha Elayne leszidja, amiért csúnyán beszél. Azt sem bánta volna, ha olyan kemény hozzá a lány, mint Nynaeve szokott lenni, csak hagyják már ezt a té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jka hangtalanul mozgott, és egy pillanatra Mat azt hitte, hogy Elayne azt ismételgeti, amit az előbb ő mondott. De ez persze biztos nem így volt. Csak képzelődött,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 A lány hangosan csak ennyit mondott, és ez majdnem úgy hangzott, mintha tényleg megértette volna, mire gondolt a férfi. - Most pedig siessünk, Mat! Nem vesztegethetjük az időt, nem állhatunk egy hel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tátogva nézte, ahogy a nő felemeli a szoknyáját és a köpenyét, hogy ne érjen le a móló sarába. Megérti? Elayne megértette, és mégsem tett egyetlen csípős megjegyzést sem, nem vetett oda egyetlen szúrós kis szavacskát sem? És az alattvalójának hívta. Méghozzá </w:t>
      </w:r>
      <w:r>
        <w:rPr>
          <w:rFonts w:eastAsia="Times New Roman" w:cs="Times New Roman" w:ascii="Times New Roman" w:hAnsi="Times New Roman"/>
          <w:i/>
          <w:iCs/>
          <w:color w:val="auto"/>
          <w:sz w:val="22"/>
          <w:szCs w:val="22"/>
          <w:lang w:val="hu-HU" w:eastAsia="zxx" w:bidi="zxx"/>
        </w:rPr>
        <w:t xml:space="preserve">kiváló </w:t>
      </w:r>
      <w:r>
        <w:rPr>
          <w:rFonts w:eastAsia="Times New Roman" w:cs="Times New Roman" w:ascii="Times New Roman" w:hAnsi="Times New Roman"/>
          <w:color w:val="auto"/>
          <w:sz w:val="22"/>
          <w:szCs w:val="22"/>
          <w:lang w:val="hu-HU" w:eastAsia="zxx" w:bidi="zxx"/>
        </w:rPr>
        <w:t xml:space="preserve">alattvalónak! A medált babrálta, és a lány után indult. Biztos volt benne, hogy nem akarják majd </w:t>
      </w:r>
      <w:r>
        <w:rPr>
          <w:rFonts w:eastAsia="Times New Roman" w:cs="Times New Roman" w:ascii="Times New Roman" w:hAnsi="Times New Roman"/>
          <w:i/>
          <w:iCs/>
          <w:color w:val="auto"/>
          <w:sz w:val="22"/>
          <w:szCs w:val="22"/>
          <w:lang w:val="hu-HU" w:eastAsia="zxx" w:bidi="zxx"/>
        </w:rPr>
        <w:t xml:space="preserve">visszaadni </w:t>
      </w:r>
      <w:r>
        <w:rPr>
          <w:rFonts w:eastAsia="Times New Roman" w:cs="Times New Roman" w:ascii="Times New Roman" w:hAnsi="Times New Roman"/>
          <w:color w:val="auto"/>
          <w:sz w:val="22"/>
          <w:szCs w:val="22"/>
          <w:lang w:val="hu-HU" w:eastAsia="zxx" w:bidi="zxx"/>
        </w:rPr>
        <w:t xml:space="preserve">neki a medált! Ha annyi ideig él is, mint </w:t>
      </w:r>
      <w:r>
        <w:rPr>
          <w:rFonts w:eastAsia="Times New Roman" w:cs="Times New Roman" w:ascii="Times New Roman" w:hAnsi="Times New Roman"/>
          <w:i/>
          <w:iCs/>
          <w:color w:val="auto"/>
          <w:sz w:val="22"/>
          <w:szCs w:val="22"/>
          <w:lang w:val="hu-HU" w:eastAsia="zxx" w:bidi="zxx"/>
        </w:rPr>
        <w:t xml:space="preserve">két </w:t>
      </w:r>
      <w:r>
        <w:rPr>
          <w:rFonts w:eastAsia="Times New Roman" w:cs="Times New Roman" w:ascii="Times New Roman" w:hAnsi="Times New Roman"/>
          <w:color w:val="auto"/>
          <w:sz w:val="22"/>
          <w:szCs w:val="22"/>
          <w:lang w:val="hu-HU" w:eastAsia="zxx" w:bidi="zxx"/>
        </w:rPr>
        <w:t>aes sedai, akkor sem fogja megérteni a nőket! És mind közül a nemes hölgyek voltak a legérthetetlenebb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odaért a lépcsőhöz, amin Elayne egy pillanattal előtte sietett le, a bronz fülbevalós evezőslegények már kilökték a csónakot a vízre. Elayne a kabinba terelgette Reanne-t és a többi javasasszonyt, Lan pedig a csónak orrában állt Nynaeve-vel. Ha Beslan nem kiált oda neki, Mat talán észre sem veszi a második csónakot, amin az őrző kivételével az összes férfi ott szor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t mondta, hogy az ő csónakjukra nem fér fel több ember - mondta Nalesean, miközben a vízi jármű kiimbolygott az Eldarra. - Azt mondta, hogy túlságosan is zsúfoltan len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felnevetett, és körülnézett a csónak fedélzetén. Vanin csukott szemmel, sápadtan kuporgott a kabin ajtaja mellett, és azt próbálta elhitetni magával, hogy valahol egészen máshol van. Harnan és Tad Kandel, aki sötét bőre dacára is andori volt, a kabin tetejére mászott fel, a többiek pedig a fedélzeten ücsörögtek, és igyekeztek elhúzódni az evezősök útjából. Senki nem ment be a kabinba, láthatóan arra vártak, vajon Mat, Nalesean vagy Beslan nem akarja-e elfogla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a csónak orrába ment, és nekitámaszkodott a magas oszlopnak. A másik csónakot figyelte, amely alig pár evezőcsapással vánszorgott előttük. A szél felkavarta a sötét, hullámos vizet, a nyakába kötött fekete selyemkendő is vadul csapkodott, és a fejére kellett szorítania a kalapját, hogy ne vigye el. Nynaeve vajon mire készülhetett? A többi kilenc nő már a másik csónakon levő kabinban volt, magára hagyták a folyóközi nőt és Lant a fedélzeten. Az orr-részben álltak, Lan összefonta a kezét a mellén, Nynaeve pedig úgy verdesett a karjával, mint aki épp magyaráz valamit. Bár a nő nagyon ritkán magyarázott bármit is. Nynaeve </w:t>
      </w:r>
      <w:r>
        <w:rPr>
          <w:rFonts w:eastAsia="Times New Roman" w:cs="Times New Roman" w:ascii="Times New Roman" w:hAnsi="Times New Roman"/>
          <w:i/>
          <w:iCs/>
          <w:color w:val="auto"/>
          <w:sz w:val="22"/>
          <w:szCs w:val="22"/>
          <w:lang w:val="hu-HU" w:eastAsia="zxx" w:bidi="zxx"/>
        </w:rPr>
        <w:t xml:space="preserve">sosem </w:t>
      </w:r>
      <w:r>
        <w:rPr>
          <w:rFonts w:eastAsia="Times New Roman" w:cs="Times New Roman" w:ascii="Times New Roman" w:hAnsi="Times New Roman"/>
          <w:color w:val="auto"/>
          <w:sz w:val="22"/>
          <w:szCs w:val="22"/>
          <w:lang w:val="hu-HU" w:eastAsia="zxx" w:bidi="zxx"/>
        </w:rPr>
        <w:t>magyarázott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csinált is, nem tartott sokáig a dolog. Az öbölben toronymagas, fehér tarajos hullámok tomboltak, a Tengeri Nép hajói vadul hánykolódtak a sötét vízen. A folyón nem volt olyan vészes a helyzet, de a csónak így is jóval erősebben imbolygott, mint ahogy Mat a legutóbbi kirándulásáról emlékezett. Nynaeve meglepően hamar ráterült a korlátra, és a folyóba ürítette a reggelijét. Lan fogta a derekát, hogy a vízbe ne essen. Erről Matnek eszébe jutott a tulajdon hasa. A hóna alá csapta a kalapját, hogy ne fújja el a szél, és kihúzta a kabátja zsebéből a darabka saj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ki fog törni a vihar, mielőtt visszaérnénk a Rahadból, vagy sem? - Beleharapott a fűszeres ízű sajtba. Vagy ötven különféle sajtot érleltek Ebou Darban, és mindegyik fölséges volt. Nynaeve még mindig a csónak oldalán lógott. Mennyit ehetett az a nőszemély reggelire? - Nem tudom, hol húzhatnánk meg magunkat, ha kinn kap el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olyan fogadóra sem emlékezett a Rahadba tett kirándulásairól, ahova be mert volna vinni egy nő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vihar - mondta Beslan, és felült a korlátra. - Ez csak a téli passzátszél. Ez a fajta szél kétszer támad fel minden évben, késő télen és késő nyáron, de ahhoz jóval erősebben kellene fújnia, hogy valóban vihar legyen. - Keserűen nézett ki a hatalmas öbölre. - Ez a szél minden évben hajók százait hozza - hozta - Tarabonból és Arad Domanból. Nem tudom, érkezik-e onnan valaha is hozzánk ha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 kezdte Mat, aztán fuldokolva kiköpött egy sajtdarabot. Vér és hamu, lassan már olyan lesz, mint valami ősz öregasszony, aki a kandalló mellett melengeti fázós csontjait! Azon aggódik, hogy bevigye-e a nőket egy durva fogadóba! Egy éve, de még egy fél éve is, örömmel vitte volna őket ilyen helyekre és betegre nevette volna magát azon, hogyan finomkodnak! - Talán így is találunk valamiféle mulatságot a Rahadban. Valaki biztos megpróbálja ellopni az erszényünket, vagy levágni Elayne nyakáról azt a vastag aranylán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valami ilyesmire lenne szüksége ahhoz, hogy elűzze a józanság ízét a szájából. Józanság. A Fényre, hogy lehet ezt a szót vele, Mat Cauthonnal kapcsolatban emlegetni! Tylin alighanem még annál is jobban megrémíti, mint gondolta volna, ha ilyen ostobaságokon gondolkozik... Talán valami Beslan-féle mulatság kellene neki is. Ez őrültségnek hangzott - még sosem volt olyan helyzetben, ahol szívesen harcolt volna, ha el is menekülhetett -, de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árki bajba tud ott keveredni, az csak te lehetsz, de... Hét javasasszonnyal leszünk, Mat! Héttel! Ha csak egyetlenegy is van melletted, akkor is felpofozhatsz bárkit az utcán, és nem fog rád ugrani, hanem elkotródik csendben! Még a Rahadban is! És a nők... Semmi érdekes nincs abban, ha megcsókolhatsz egy nőt, ha nem kell attól tartanod, hogy leszúr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n meg - mormolta Nalesean a szakállába. - Úgy tűnik, hogy egy unalmas kirándulás kedvéért kellett ilyen korán kimásznom az ág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együtt érző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ha szerencsénk van... A polgárőrség néha küld őrjáratokat a Rahadba is, és ha épp csempészeket akarnak elkapni, egyszerű járókelőnek álcázzák magukat. Valamiért úgy vélik, hogy senkinek nem tűnik fel egy tucat fegyveres, ha nincsenek egyenruhában, és mindig rettenetesen megdöbbennek, mikor a csempészek rajtuk ütnek. Pedig szinte mindig ez a vége! Ha Ma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szerencséje nem hagy cserben minket, talán összekevernek a polgárőrséggel, és pár csempész megtámad minket, mielőtt észrevennék a vörös ö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rtetlenül bámult rájuk. Talán mégsem Beslan mulatságaira volt szüksége. Meglehetősen elege volt mostanában a késsel szurkáló asszonyokból. Nynaeve még mindig az előttük imbolygó csónak oldalán lógott. Most majd megtanulja, hogy a torkosság nagy hiba! Mat bekapta az utolsó falat sajtot is, és nekiesett a kenyérnek. Igyekezett nem törődni a fejében dübörgő kockákkal. Egy nyugodt, könnyű kis kirándulás egyáltalán nem hangzott rosszul. Egy röpke kis kirándulás, és utána gyorsan el innen, Ebou Da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had éppolyan volt, mint amilyennek az emlékei lefestették, éppolyan, mint amitől Beslan félt. A nagy szélben meglehetősen veszedelmes mutatvány volt kimászni a repedezett kőmólóra, és utána már csak egyre rosszabb lett a helyzet. Itt is mindenütt csatornák szelték át a várost, éppúgy, mint a folyó túlpartján, de az egyszerű kőhidak csúszós korlátja már sok helyütt a vízbe omlott, és a csatornák egy része úgy eliszaposodott, hogy a kölykök derékig gázolhattak bele. Alig láttak pár csónakot. Magas épületek hajoltak egymásra, a szögletes, durva falakról hatalmas foltokban hámlott az egykor vakító fehér vakolat, ami alól rothadó, vörös tégla lógott ki. Az utcák szűkek voltak, a kövezet töredezett. A napfény nem szűrődött le a komor házak tövébe. Minden harmadik ablakba mocskos ruhákat teregettek, kivéve, ahol egy-egy megroskadt ház üresen tátongott. Ilyen is akadt, nem is kevés, és az ablakaik olyanok voltak, mint egy szikkadt koponyán a vak szemüregek. Az elmúlás édes-savanykás bűze lengte be a negyedet, az éjjeliedények tartalma ott szikkadt a napon, ahova több hete kilöttyintették őket, és egybeolvadt a mindent elborító évszázados mocsokkal. Az Eldar túlpartján szálló minden egyes légyre itt vagy száz jutott; hatalmas kékeszöld felhőkben rajzottak. Mat észrevette a Mennyek Aranyló Koronájának lepattogzott kék ajtaját, és beleborzongott a gondolatba, hogy ha mégis kitörne a vihar, mielőtt visszaindulnak a városba, ide kellene bevinnie a nőket. Akármit mond is Beslan. Aztán beleborzongott abba is, hogy megborzongott a gondolattól. Valami történt vele és egyáltalán nem tetszett neki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ragaszkodtak hozzá, hogy ők vezessék a menetet. Reanne köztük lépdelt, a többi javasasszony szorosan mögöttük sietett. Lan úgy magasodott Nynaeve válla fölé, mint valami hatalmas véreb, a kezét egy pillanatra sem vette le kardja markolatáról, a tekintete szemvillanásnyit sem pihent, és csak úgy sugárzott belőle a veszedelem. Valójában talán egymaga is elég védelem lett volna akár két tucat csinos, tizenhat éves lánykának is, arannyal teli zsákokkal a vállukon, talán még itt is elég lett volna, de Mat azért ragaszkodott hozzá, hogy Vanin és a többi embere is tartsa nyitva a szemét. Ami azt illeti, az egykori lótolvaj olyan szorosan Elayne nyomában volt, hogy bárki azt hihette, ő a lány őrzője. Bár amilyen kövér és kócos volt, különös egy őrző lett volna! Beslan kifejezően forgatta a szemét Mat utasítását hallva, Nalesean pedig ingerülten simogatta hegyes kis szakállát, és arról morgott valamit, hogy bárcsak tovább alud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fiak vonultak végig büszkén az utcán, a legtöbbször nem volt rajtuk ing, csak egy tépett mellény. Hatalmas rézkarikák csüngtek a fülükből, az ujjukon színes üvegdarabkákkal díszített rézgyűrű csillogott, és az övükben egy-két kés pihent. Kezük mindig a fegyverek markolata felett lebegett, és úgy néztek a szemközt jövőkre, mintha csak azt várnák, mikor mozdul rosszul. Mások eltakart arccal osontak egyik saroktól a másikig, egyik kapualjtól a másikig, és alig voltak bátrabbak vagy büszkébbek a csontsovány kutyáknál, amik a sötét sikátorokból mordultak néha a járókelőkre. Ez a fajta mind a kése fölé görnyedt és nem lehetett tudni, vajon előbb döfne, avagy futna, ha úgy hozná a helyzet. Az utcák egy része olyan szűk volt, hogy csak oldalvást fért el bennük az ember. A nők mellett azonban az összes férfi szerénynek és veszélytelennek tűnt; kopott rongyaikban és megszámlálhatatlan réz-üveg ékszerüket csillogtatva úgy vonultak, mint a királynők. Természetesen náluk is volt kés és merész, sötét szemük tízféle kihívást vetett a világba minden egyes villanásával. Összességében a Rahad az a fajta hely volt, ahol selyemruhában aligha tehetett volna meg bárki akár csak tíz lépést is, mielőtt betörték a fejét. Utána pedig már csak abban reménykedhettek, hogy valahol, egy szemétdomb tetején felébrednek majd anyaszült meztelenül, mert a másik eshetőség az volt, hogy nem ébrednek fel egyáltalán.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ásodik ajtóból mocskos kiskölykök futottak ki csorba agyagedénnyel a kezükben. Az anyjuk szalasztotta őket, hátha a javasasszonyok szomjasak. Sebhelyes férfiak, akiknek a tekintetébe kövült az ölés, eltátott szájjal nézték a hét javasasszonyt, aztán darabosan meghajoltak, és udvariasan megkérdezték, hogy segíthetnek-e valamiben, nem vihetik-e esetleg a csomagjaikat? Nők jöttek oda hozzájuk, némelyiken több volt a heg, mint egy férfin, és még Tylin is elpirult volna kihívó tekintetük láttán. Ügyetlenül pukedliztek, és azt kérdezték, vajon szolgálhatnak-e útbaigazítással, illetve netán valaki olyan ostobán viselkedett errefelé, hogy ennyi javasasszony jön érte? Igencsak egyértelműen utaltak arra is, hogy ez esetben Tamarlának és a többieknek nem is kellene maguknak bajlódniuk az üggyel, elég lenne csak megmondaniuk az illető nevét,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Ó, persze most is éppolyan gyűlölködve méregették a katonákat, mint bármikor máskor, bár még a legbátrabb is egy szempillantás után riadtan fordult el Lantol. És meglepő módon Vanintól is. Pár fickó dühösen meredt Beslanra és Naleseanra, ha túl sokáig nézegették a nők mély nyakkivágását. Matre is rámordultak néhányan, bár a férfi igazán nem értette, miért, hisz a másik kettővel ellentétben neki egyszer sem akart egy nő keblei közé esni a szeme. Tudta, hogy kell tapintatosan megbámulni egy nőt. Nynaeve-vel és Elayne-nel senki nem törődött, bárhogyan csillogtak is az ékszereik, és Reanne sem keltett feltűnést, mert rajtuk nem látták a javasasszonyok vörös övét. De a hét másik öv megvédte őket is. Matnek rá kellett jönnie, hogy Beslan igazat mondott. Akár a földre is boríthatta volna az erszénye tartalmát, senki nem emelt volna el belőle még egy rézpetákot sem - legalábbis amíg a javasasszonyok mellette maradtak, addig semmiképpen sem. Bármelyik asszonynak megcsipkedhette volna a fenekét, és még ha dühében legszívesebben fel is robbant volna a nőszemély, akkor is szó nélkül hagy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kellemes séta - mondta Nalesean szárazon. - Mennyi érdekes illat, és ez a csodálatos látvány! Mat, mondtam már, hogy nem aludtam valami sokat tegnap éj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ágyban akarsz meghalni? - mordult rá Mat. Ennyi erővel akár ágyban is maradhattak volna, ugyanis átkozottul haszontalanok voltak itt. A teari sértetten horkant fel. Beslan felnevetett, de persze az is lehet, hogy ő máshogy értette Mat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ágtak a Rahadon, míg csak Reanne meg nem állt egy ház előtt, ami pontosan ugyanúgy nézett ki, mint az összes többi körülötte álló épület. Omladozó vakolat, málló téglák. Mat tegnap ebben a házban járt, ide követte Reanne emberét. Az ablakokban nem száradt kopott alsónemű, mert itt csak patkányok lak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benn - mondta az ősz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ekintete lassan kúszott fel a lapos tető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 morogta hihetetlen elégedett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 sóhajtott fel Nynaeve is, és Elayne úgy veregette meg a vállát, mint aki szívből együtt érez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am benne egészen biztos - tette hozzá. Most Nynaeve mosolyodott el, és veregette meg Elayne vállát. Mat egy szót sem értett az egészből. Na és, hát akkor hatemeletes a ház! A nők néha olyan érthetetlenül viselkedtek! Néha? Szinte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a hátsó rész felé futott a porlepte, keskeny folyosó, aminek az árnyékok közt elveszett a vége. A legtöbb ajtókeret üresen ásított, csak pár helyen volt még bennük ajtó és azok is durva, esetlen deszkatákolmányok voltak. Az egyik benyíló, a folyosó harmadán is túl, egy keskeny lépcsőházba vezetett. A meredek kőlépcsők töredezettek voltak. Mat járt már itt előző nap, a javasasszony lábnyomait követve felsietett a lépcsőkön is. Feltételezte, hogy a sötéten tátongó nyílások egy része keresztfolyosó, de akkor túlságosan is sietett ahhoz, hogy alaposabban körülnézzen. Az épület azonban mélyebb és szélesebb is volt annál, hogy egyetlen keskeny folyosó bejárha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érzed, Mat - mondta Nynaeve, amikor a férfi Harnant és emberei felét hátsó bejáratok keresésére utasította -, hogy semmi szükség sincs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olyan közel állt a nőhöz, mintha hozzáragasztottá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lyannyira lágy volt a hangja, hogy Elayne valószínűleg rájött az igazságra Tylinnel kapcsolatban, de ha valami, akkor ez tovább forralta a férfi indulatait. Nem akarta, hogy </w:t>
      </w:r>
      <w:r>
        <w:rPr>
          <w:rFonts w:eastAsia="Times New Roman" w:cs="Times New Roman" w:ascii="Times New Roman" w:hAnsi="Times New Roman"/>
          <w:i/>
          <w:iCs/>
          <w:color w:val="auto"/>
          <w:sz w:val="22"/>
          <w:szCs w:val="22"/>
          <w:lang w:val="hu-HU" w:eastAsia="zxx" w:bidi="zxx"/>
        </w:rPr>
        <w:t xml:space="preserve">bárki </w:t>
      </w:r>
      <w:r>
        <w:rPr>
          <w:rFonts w:eastAsia="Times New Roman" w:cs="Times New Roman" w:ascii="Times New Roman" w:hAnsi="Times New Roman"/>
          <w:color w:val="auto"/>
          <w:sz w:val="22"/>
          <w:szCs w:val="22"/>
          <w:lang w:val="hu-HU" w:eastAsia="zxx" w:bidi="zxx"/>
        </w:rPr>
        <w:t>tudja. Teljes képtelenség! Mégis, a kockák még mindig ott pörögtek a feje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oghedien kedveli a hátsó bejáratokat - válaszolt szárazon. Valami felvinnyogott a terem sötétbe vesző végében, és Harnan egyik embere hangosan szitkozódott a patkányo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ondtad neki! - lehelte haragosan Nynaeve Lan felé, miközben egyik keze idegesen végigsiklott hajfonatán. Elayne kétségbeesett nyögést hall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incs időnk vitára, Nynaeve! A Tál fönt van az emeleten. A Viharok Tálja! - Hirtelen egy piciny fénygömb jelent meg a levegőben úszva, és anélkül, hogy megvárta volna, vajon Nynaeve követi-e őt, vagy sem, Elayne megemelte szoknyájának szegélyét, és robogni kezdett a lépcsőkön fölfelé. Vanin utána vetette magát, súlyához képest meglepő fürgeséggel. Őt Reanne és a Tudós Asszonyok többsége követte. A kerek arcú Sumeko, és a magas, sötét hajú és - a szemei körüli karikákat leszámítva - csinos Ieine haboztak egy rövid ideig, majd Nynaeve mellett mar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s szeretett volna felmenni, ha a nő és Lan nem állták volna el az ú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ngednétek? - kérdezte. Elhatározta, hogy mindenképpen ott akar lenni, amikor ezt a mesés tálat megtalá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A nő annyira Lanra figyelt, hogy láthatón teljesen elfeledkezett arról, hogy más is a környékén lehet. Mat pillantást váltott Beslannal, aki elvigyorodott, és Corevinnel, aki a többiekkel együtt könnyed várakozó testtartásban figyelték az eseményeket. Nalesean a falnak támaszkodott, és hatalmasakat ásítozott. Ez a poros szobában végzetes hibának bizonyult: az ásítás görcsös köhögésbe torkollott. Nynaeve-et azonban még ez sem zavarta meg merengésében. Óvatosan elengedte hajfo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dühös, La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az vagy - válaszolt a férfi -, de el kellett neki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szólalt meg Mat - Lan? - Egyikőjük sem méltatta pillantásra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m volna neki, ha már késznek éreztem volna magam, Lan Mandragoran! - A nő hirtelen becsukta a száját, de az ajkai úgy mozogtak, mintha magában beszé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rád dühös - mondta kissé lágyabb hangszínben, és úgy tűnt, ezt legalább annyira magának is címezte, mint a férfinak. Akkurátusan hátradobta hajfonatát a válla fölött, megigazította kék tollas kalapját, és csípőre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e mondod - válaszolt Lan lágyan. Nynaeve összerá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erészelj velem ilyen hangon beszélni! - kiabálta. - Megmondtam, hogy nem vagyok dühös, nem ér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Nynaeve! - hördült fel Mat. - Lan nem hiszi azt, hogy dühös vagy! Én sem hiszem azt, hogy dühös lennél! - Még jó, hogy a nők megtanították arra, hogyan hazudjon rezzenéstelen arccal. - Elindulhatnánk végre felfelé, hogy elhozzuk ezt a nyamvadt tá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bűvölő ötlet - mondta egy női hang az utca felőli ajtó irányából. - Elindulhatunk együtt, hogy meglepjük Elayn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sohasem látta azt a két nőt, akik beléptek a terembe, de arcuk aes sedai arc volt, az bizonyos. A hang gazdája magas és hideg volt, akárcsak a beszédmódja. Társnője arcát vékony fekete hajfonatok keretezték, melyekbe színes gyöngyöket fűztek. Majd két tucat férfi követte őket, zömökök, erős vállúak, késsel és dorongokkal felszerelve. Mat az </w:t>
      </w:r>
      <w:r>
        <w:rPr>
          <w:rFonts w:eastAsia="Times New Roman" w:cs="Times New Roman" w:ascii="Times New Roman" w:hAnsi="Times New Roman"/>
          <w:i/>
          <w:iCs/>
          <w:color w:val="auto"/>
          <w:sz w:val="22"/>
          <w:szCs w:val="22"/>
          <w:lang w:val="hu-HU" w:eastAsia="zxx" w:bidi="zxx"/>
        </w:rPr>
        <w:t xml:space="preserve">ashandarei-re </w:t>
      </w:r>
      <w:r>
        <w:rPr>
          <w:rFonts w:eastAsia="Times New Roman" w:cs="Times New Roman" w:ascii="Times New Roman" w:hAnsi="Times New Roman"/>
          <w:color w:val="auto"/>
          <w:sz w:val="22"/>
          <w:szCs w:val="22"/>
          <w:lang w:val="hu-HU" w:eastAsia="zxx" w:bidi="zxx"/>
        </w:rPr>
        <w:t>tette kezét: azonnal felismerte a bajt, ha meglátta. A rókafej a mellén hideg volt, majdnem olyan hideg, mint a bőre. Valaki az Egyetlen Hatalmat haszn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Tudós Asszony majdnem azonnal pukedlizni kezdett, amikor meglátták az kortalan arcokat, de Nynaeve is bajt szimatolt. Szája hangtalanul mozgott, ahogy azok ketten a terembe léptek. Arcán koncentráció és önvád tükröződött. Mat háta mögött egy kard csúszott ki hüvelyéből, de a férfi nem látta, kié. Lan is ott állt, ami esetében egy prédára leső leopárdra emlékezt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a Fekete ajah tagjai - mondta végül Nynaeve. Hangja elhalt, hogy ismét felerősödjön, ahogy folytatta. - Falion Bhoda és Ispan Shefar. Gyilkoltak a Fehér Toronyban, és sokkal rosszabbakat tettek azóta. Árnybarátok ők, és... - egy másodpercig elcsuklott a hangja - elvágtak az Egyetlen Hatalom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onnan érkezettek csöndben haladtak tovább, majd egyikük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ál már ennél nagyobb butaságot, Ispan? - kérdezte társnőjét a lóarcú aes sedai. - Ispan és én a Fehér Toronyból jöttünk, míg Nynaeve és barátai fellázadtak az Amyrlin Trón ellen. Kemény büntetés lesz ezért az ő része, és mindenki másé is, aki vele t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alatt Mat rádöbbent: az aes sedai-ok őt, Lant, és a többieket csak zsoldosnak nézik. Falion egy mosolyt küldött Nynaeve felé, amihez képest egy jégvihar igen melegnek tű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ki, aki rendkívül örülni fog, ha visszaviszünk téged a toronyba, Nynaeve. Azt gondolta, hogy meghaltál. A többiek jobban teszik, ha most távoznak, és nem ütik az orrukat aes sedai-ok dolgába. Az embereim elkísérik őket a folyó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maga elé intette az ember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megmozdult. Nem rántott kardot, mert az aes sedai-okkal szemben erre semmi esélye nem lett volna. Egy pillanatig kihúzta magát, majd a két nőre vetődött. Zuhanás közben olyan fájdalmas grimaszt vágott, mintha valami sérülés érte volna, de lesodorta őket a lábukról, és mindhárman a padlóra zuhan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n feltápászkodott dühösen rázva a fejét. Az egyik izomember egy vasalt doronggal támadt rá, hogy bezúzza a fejét, de Mat fegyverének egyetlen döfésével elhallgattatta. A többiek vad kiáltásokkal vetették magukat a rohamozó árnybarátokra. Lan kardja gyomortól fejtetőig vágott egy ellenfélbe, valósággal kettészelve az árnybarátot. A szűkös helyen nem lehetett a kardokat vagy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rendesen használni, de a keskeny tér azt is megakadályozta, hogy kettőnél több árnybarát támadjon egyszerre rájuk. Mindenhol hörgő emberek küzdöttek egymás ellen, karral, könyökkel, dorongokkal aprítva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ekete nővér és Nynaeve körül üresség támadt, de ezt csak ők látták. Mat egyik embere majdnem ledöntötte Faliont a lábáról, de az utolsó pillanatban egy láthatatlan erő a levegőbe emelte, és a terem másik végébe hajította. Repülés közben két árnybarátot is ledöntött a lábáról, mielőtt a falnak csapódott. Ahogy lassan lecsúszott a fal tövébe, szétroncsolódott agya véres csíkot húzott a köveken. Egy kopasz árnybarát áttört a védők falán, és Nynaeve felé döfött éles késével, de egy hasonló erő őt is a falhoz taszította, kopasz fejét péppé zúz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való volt, hogy Nynaeve már képes elérni az Egyetlen Hatalmat, és ahogy Mat a csata forgatagában meg tudta ítélni, éppen valamifajta varázspárbajt vívott a két Fekete nővérrel. A két Tudós Asszony iszonyodva nézte az eseményeket, bár görbe késeik a kezükben voltak, csak Nynaeve-et és a másik két aes sedai-t bámulták, tágra nyílt sze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oljatok! - sziszegte nekik Nynaeve. - Nem bírok velük egyedül, összekapcsolódtak! Ha nem harcoltok, mindenkit meg fognak ö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Tudós Asszony úgy nézett Nynaeve-re, mintha azt kérte volna tőlük, hogy köpjék arcul a királynőt. A kiáltások és hörgések közepette Ispan kacagott dallamosan. Valahonnan felülről éles sikoly hallatszott. Nynaeve a hang irányába fordította a fejét, majd hirtelen vissza is kapta tekintetét a Fekete nővérekre. Arca elkínzott volt, mint egy sebesült hörcsögé, amely a sólyom karmaiban vergődik. Halódó tekintetet vetett Ma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eleten fókuszálnak - sziszegte a fogai között. - Bajb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izonytalankodott. Valószínűleg Elayne egy patkányt láthatott meg. Valószínűleg... Elütött egy tőrt, amely a csípője felé szúrt, de nem volt helye, hogy ellentámadást indítson. Beslan tűnt föl hirtelen, és míves szúrást vitt be Mat támadójának mellkasába, aki hörögve omlott a padl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Mat - suttogta Nynaeve. Soha nem kért még semmit, előbb vágta volna el a saját torkát. -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etlen mozdulattal kivágta magát a csata forgatagából, és hatalmas ugrással a sötét, keskeny lépcsősornál termett. Eszeveszett iramban vágtatott felfelé. Sehol egy ablak, ami fényt adott volna. Ha csak egy patkány volt az, akkor addig rázza Elayne-t, amíg... Kirobbant a felső szintre, ami alig volt világosabb, mint a lépcsőház, egyetlen távoli ablakkal a folyosó végén. Kirobbant, egy rémálom kellős közep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ző nők feküdtek szanaszét. Elayne, csukott szemmel, félig térdelve dőlt a falhoz. Vanin térdre küzdötte magát, hogy nekitámaszkodhasson a falnak, miközben orrából-szájából folyt a vér. Az utolsó asszony, Janira, Vanin lábainál, Mat felé kúszott, amint meglátta. A férfi sólyomnak gondolta volna, horgas orra és éles kulcscsontjai miatt, de most rémület ült egyébként kedves fekete sze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 kiáltotta, miközben egy férfi kapta el hátulról. A támadó átlagos fickónak tűnt, egy kicsit talán idősebb Matnél, hasonló magassággal és súllyal. Egyszerű szürke köpenyt viselt. Hirtelen mozdulattal elkapta Janira fejét, és élesen megcsavarta a nő nyakát. A csigolya bántó hangon tört ketté, és az élettelen test lassan csúszott a padlóra. A férfi most kifejezetten egy ragadozóra emlékezt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fáklya fényénél Mat észlelte, hogy néhány férfi Vanin mögött egy ajtót próbál kinyitni, de tekintete Elayne-re esett. Megígérte Randnek, hogy vigyáz rá. Megígérte. Hatalmas üvöltéssel,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maga elé tartva vetette magát Janira gyilko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átott már Myrddraalokat mozogni, de a férfi felülmúlta őket is. Hihetetlenül gyors volt. Látta, ahogy elúszik a levegőben a dárda elől, és megrántja a fegyver nyelét, jó öt ölre repítve ezzel Matet magától. Kiszakadt a lélegzete, amikor a földhöz csapódott, de gyorsan talpra kényszerítette magát. A rókafej szabadon lógott ki inge alól. Egy kést rántott elő az övéből, és ismét a férfi felé támadott, éppen akkor, amikor Nalesean megjelent a lépcsősor tetején, kezében karddal. Most elkapják a dögöt, bármilyen gyors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illant, és már kitekerte Nalesean vállát. A torka felé nyúlt, hogy végezzen vele. Nalesean torka recsegve tört össze, fröcskölő vérrel szennyezve be mindent. A kardot elejtve mindkét kézzel torka felé kapva rogyott a padlóra. Mat a gyilkos hátának rohant, és mindhárman egyszerre dőltek a földre. Nem voltak skrupulusai a hátbatámadást illetően, különösen nem egy olyan ellenféllel szemben, aki képes egy ember torkát széttépni. Naleseant talán mégis haza kellett volna zavarnia annak idején... Lecsapott egyszer, kétszer, háromsz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ergődött a szorításában. Nem volt lehetséges, mégis valahogy kiütötte Mat kezéből a kést. Mat kétségbeesetten szorított rá ellenfele egyik csuklójára. Az arcuk majdnem összeért: a férfi mosolygott. Egy kés állt ki az oldalából, és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tan akar látni, akárcsak a némbert - mondta lágyan a férfi, és mintha Mat nem is tartaná, kezei elindultak a tork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étségbeesetten küzdött. Minden erejét beleadva próbálta megállítani a férfit, de nem ért el eredményt. Végül a kezek eljutottak a fejéi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férfi csak játszik velem! </w:t>
      </w:r>
      <w:r>
        <w:rPr>
          <w:rFonts w:eastAsia="Times New Roman" w:cs="Times New Roman" w:ascii="Times New Roman" w:hAnsi="Times New Roman"/>
          <w:color w:val="auto"/>
          <w:sz w:val="22"/>
          <w:szCs w:val="22"/>
          <w:lang w:val="hu-HU" w:eastAsia="zxx" w:bidi="zxx"/>
        </w:rPr>
        <w:t xml:space="preserve">- gondolta. Annyi esélye volt vele szemben, mint egy gyereknek egy felnőttel szemben. Semennyi. - </w:t>
      </w:r>
      <w:r>
        <w:rPr>
          <w:rFonts w:eastAsia="Times New Roman" w:cs="Times New Roman" w:ascii="Times New Roman" w:hAnsi="Times New Roman"/>
          <w:i/>
          <w:iCs/>
          <w:color w:val="auto"/>
          <w:sz w:val="22"/>
          <w:szCs w:val="22"/>
          <w:lang w:val="hu-HU" w:eastAsia="zxx" w:bidi="zxx"/>
        </w:rPr>
        <w:t>Vajon hová tűnt az átkozott szerencs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kafejes medál ekkor a férfi mellére esett, aki felsikoltott. Füst szállt fel a medál szélei felől, és olyan szag, mintha szalonnát sütnének. Öntudatlanul lökte el magától Matet, aki most tíz ölnyire repült, és keményen landolt a föld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ábra tápászkodott, a férfi már állt, és remegő kezeit az arca elé tartotta. Nyers vörös seb mutatta, hol ért hozzá a medál. Mat keményen megragadta a rókafejes medált. Hideg volt. Nem úgy, mintha valaki fókuszálna, bár lehet, hogy lent többen is ezt tették. Hideg volt, mint az ezüst. Matnek ötlete sem volt, kicsoda, micsoda lehet az ellenfele, azt leszámítva, hogy biztosan nem ember. A vöröslő sebbel, három késszúrással, és az oldalából lógó késsel talán kellően lelassult ahhoz, hogy elmenekülhessen mellette a lépcsők felé. Szép dolog Elayne megbosszulása, szép dolog Nalesean megbosszulása, de mindez nem ma fog megtörténni, és semmiképpen sem kellene a listát tovább bővíteni Mat Cauthon megbosszul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ából kiálló kést kirántva a férfi Mat felé vágott, aki gondolkodás nélkül tért ki előle. Thom megtanította egy-két zsonglőr trükkre, és azt mondta, neki van a leggyorsabb keze, amit valaha is látott. Kikapta a kést a férfi kezéből, és pontosan a szíve felé döfött. Telitalálat. Nem vérzett. Legalább egy kis vörös sugárnak kellett volna ömlenie, de a sebből semmi sem folyt. Lehet, hogy három döfés sem lassítaná le ezt a dögöt, bármi is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kockáztatott egy pillantást a válla fölött. A férfiak eltűntek a mögött az ajtó mögött, amelyiket megpróbálták kifeszíteni, és amelyikhez a lábnyomaik tegnap elvezették Matet. Kezeikben mindenféle ruhanemű, kacat, sőt még egy törött tükör is volt. Valószínűleg arra kaptak parancsot, hogy mindent vigyenek. Rá se hederítve Matre a folyosó távolabbi vége felé siettek, és eltűntek egy kanyarban. Arrafelé is kell lennie egy lépcsőnek. Talán követhetné őket távolról. Talán... Az ajtó előtt, ahonnan jöttek, Vanin megint megpróbált felkelni, de visszahanyatlott. Mat lenyelt egy káromkodást. Vanin jelentősen lelassítja majd, de talán tehet valamit Elayne-ért. A mozgást azonban a szürke köpenyes férfi is észlelte, és egy mosollyal a nő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apod meg őt! - kiáltotta a férfi felé. Ígéretek... Egyetlen mozdulattal letépte a medált a nyakából, és maga elé tartotta. - Soha nem kapod meg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a férfi felé. Az első lépés volt a legnehezebb, de volt egy ígérete, amit be kell tartania. A férfi arcáról eltűnt a mosoly. Mereven bámulta a medált, és óvatosan hátrált előle. Egyenesen az ablak felé. Mat azon gondolkodott, vajon egy hatemeletnyi zuhanás képes-e arra, amire a kés ne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olyamatosan hátrált, ugrásra készen várva valami alkalomra. Hirtelen oldalra vetette magát, és eltűnt egy ajtó mögött, amit hangos csattanással csapott be. Mat akár ott is hagyta volna, de mielőtt végiggondolta volna a helyzetet, ösztönösen berúgta az ajtót. A szoba nem volt teljesen sötét, egy kevés fény ide is eljutott az ablakból, egy törött tükör pedig apró pászmákat juttatott minden irányba. A szoba üres volt. Bár nem volt másik kijárat, és csak egy patkánylyuk ásított a tükör mellett, a szürke köpenyes férfi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nyögte Elayne. A szólított rohant a hang felé. Lentről kiabálás szűrődött fel, de Nynaeve és a többiek most kénytelenek lesznek magukra vigyázni. Elayne felült, amire odaért hozzá, és fájdalmasan fogta derekát. Por lepte ruháját, a kalapja mellette feküdt, néhány toll letört róla, vörös-arany haja pedig úgy nézett ki, mintha annál fogva rángat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ményen megütött - motyogta fájdalmasan. - Nem hinném, hogy bármim is eltört volna, de... - Úgy nézett Matre, mintha sohasem látta volna még igaz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áttam, mit tettél vele. Én nem tudtam megsebezni, a Hatalom nem tudta megérinteni... De te igen, ezzel a... - mondta, és a medálra pillantott, majd sóhajtott egyet, ami érdekes változásokat okozott ovális dekoltázsának látványában. - Köszönöm, Mat. Bocsánatot kérek mindenért, amit eddig mondtam, vagy gondoltam rólad. - Úgy tűnt, komolyan gondolja. -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om feléd - mosolyodott el - de nem hagyom, hogy legyőzzél. Hagynod kell, hogy legalább egyszer megmentsem az életed, hogy egyensúlyba hozzuk a mai nap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glátjuk, mit tehetünk - válaszolt Mat, miközben zsebre vágta a medált. Legyőzni?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A fényre! Túl sokat volt ez a lány Aviendha társa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at felsegítette a nőt, Elayne körbenézett. Látva a halott nőket, és Vanin vérmocskos arcát, elfi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sóhajtott. - Vér és véres hamu! - A szavak valahogyan furcsán hangzottak itt. Bár Elayne ismerte őket, még soha nem csúszott ki ez a száján. Fiatalabbnak tűnt tőle, mint valójá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lapját a földre dobva a legközelebbi Tudós Asszonyhoz sietett. Arcát kezébe véve vizsgálni kezdte a sebesüléseit. A nő kitekeredve feküdt, arccal a föld felé, kezei és lábai szétdobva, ahogy támadója leterítette. Minden nő a támadó felé futott, nem az ellenkező irá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haladja a képességeimet - suttogta Elayne. - Hol van Nynaeve? Ő miért nem jött veled, Mat? - kiab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úgy sikítozni, mint egy riadt macska - dohogott Nynaeve, aki éppen felért a lépcsősor tetejére. - Ugye, megvédted őt? - sikította, mint egy riadt macska. - Vagy hagytad elmenni? Mert akkor megnézhete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odaért hozzájuk, és körbenézett. A szemei majd kiestek a helyü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üssön ránk! - rebegte Janira felé rohanva. Egy érintés, és fájdalmasan elfintorodott. A nő halott volt. Nynaeve, úgy tűnt, személyes sértésnek veszi a halálát. A következő nőhöz rohant, Tamarlához. Itt legalább volt valami esély a Gyógyításra. Hamar ráébredt azonban, hogy a nő sebei nem szokványo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itt, Mat? - kérdezte jegesen, egyértelművé téve, hogy az egészet az ő hibájának tudja be. - Nos, mi történt itt?! Beszélsz végre,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ohasem tudta meg, milyen fenyegetések hangzottak volna még el. A lépcsőn feltűnt Lan, szorosan a nyomában Sumekóval. A Tudós Asszony csak egy pillantást vetett a teremre, és máris a szoknyáját felemelve futott Reanne-hez. Egy rövid, aggódó pillantást vetett Elayne-re, majd letérdelt, és furcsa mozdulatokat tett Reanne arca felett. Ez hamar kihozta a sodrából Nynaeve-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űvelsz?! - csattant rá. Anélkül, hogy abbahagyta volna azt, amit csinált, lapos pillantásokat vetett a Tudós Asszony felé, amelyek legalább olyan jegesek voltak, mint a hangja. - Hol tanultad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aes sedai - hadarta lélegzetvétel nélkül, egy pillanatra sem hagyva abba tevékenységét -, tudom, hogy nem az én dolgom... de meghalt volna, ha nem csinálok valamit... csak tanulni akartam, bocsáss meg, aes sed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folytasd csak! - mormolta Nynaeve, miközben figyelmének egy jelentős része Tamarlára összpontosult. - Úgy látom, tudsz néhány olyan dolgot, amit még én... Szóval eléggé sajátságos módon kezelitek a fonatokat... gondolom, sejted, hogy sok nővér óhajt majd tanulni tőletek. - A mondat végén egészen halkan, inkább csak magának még hozzátette: - Bár lehet, hogy a nővérek magamra fognak most hagy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utánanéznél a Viharok Táljának? Azt hiszem, a mögött az ajtó mögött kell lennie - és rámutatott a megfelelő ajtóra, amely ugyanúgy nyitva volt, mint vagy egy tucat másik. Mat vaksin pislogott arrafelé, amíg meg nem látott két kis rongykupacot, amit valószínűleg a tolvajok ejtett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persze - motyogta Elayne - erre talán még képes vagyok. - Félig felemelt karját kinyújtotta Vanin felé, majd elindult a megjelölt ajtó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is érkeztek ekkor az emeletre. Elöl Ieine lépkedett, akinek a szemében rettegés szűkölt, maga előtt hajtva az egyik Fekete nővért, akit szemlátomást elzártak az Egyetlen Hatalomtól. Mögöttük Beslan érkezett, aki szomorú pillantásokat vetett Naleseanra, és még szomorúbbakat a nők tetemeire. Utána Harnan és három embere, Fergin, Gorderan, és Metwyn botorkál fel. Mindannyiukon sebek és forradások éktelenkedtek, bár valószínűleg Nynaeve már gyógyított rajtuk 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hátul? - kérdezte Mat Harn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n meg, ha tudom! - hebegte a férfi. - Belefutottunk egy csapat csavargóba, akik késekkel a kezükben közelítettek. Az egyikük úgy mozgott, mint egy kígyó... - Fájdalmasan tapogatni kezdte az oldalát. - A másik kést állított az oldalamba, és a következő dolog, amire emlékszem, hogy Nynaeve sedai térdel felettem. Mendair és a többiek ha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ólintott. Az egyik úgy mozgott, mint a kígyó. És úgy tud eltűnni a szobákból, mint egy kígyó. Körbenézett a teremben. Tamarla és Reanne már talpon voltak - természetesen ruhájukat igazgatták -, Vanin pedig abban a szobában állt, amelynek a belseje felől Elayne káromkodása hallatszott. Nynaeve középen állt, éppen Sibellának segített talpra kecmeregni. Sumeko még mindig Famellével foglalatoskodott, akinek mézszínű haja és nagy, barna szemei voltak. Két Tudós Asszony és Harnan hat embere halott volt. Az a valami ölte meg őket, amit még az Egyetlen Hatalom sem tud megéri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am! - kiáltott izgatottan Elayne. Egy nagy, kerek ruhacsomóval a kezében tért vissza a terembe. Tetőtől talpig szürke volt, úgy nézett ki, mint aki a földön csúszott-mászott egész este. - Miénk a Viharok Tálja,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esetben itt az ideje, hogy eltakarodjunk innen - jegyezte meg Mat. Senki sem ellenkezett. Ó, Nynaeve és Elayne mindenkit zsákok készítésére fogott be, és a szobában talált tárgyakat pakoltatták be, még magukat és a Tudós Asszonyokat se kímélve. Reanne-nak pedig embereket kellett kerítenie, akik a halottakat elszállítják a kikötőig, de senki sem ellenkezett. Mat nagyon csodálkozott volna, ha a Rahad valaha látott ennél különösebb csoportot a folyón utazni, vagy olyat, aki náluk gyorsabban mozgott voln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ETARTANDÓ ÍGÉRET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l tennénk, ha eltakarodnánk innen! - mondta Mat kicsit később ismét, és ezúttal veszekedés lett belőle. Az elmúlt fél órában csak veszekedtek, és Matnek lassan elege volt a dologból. A nap odakinn már túljutott a delelőjén. A passzátszél elfojtotta a hőséget; a merev, sárga függönyök vitorlaként duzzadtak fel, és hangosan csattogtak a heves szélben. Három órája visszaértek már a Tarasin Palotába, a kockák továbbra is dübörögtek a fejében, és Mat a legszívesebben felrúgott volna valamit. Vagy valakit. Meglazította a nyakába kötött fekete selyemkendőt. Úgy érezte, mintha a kötél, aminek a nyomát a kendővel próbálta elfedni, ismét a nyakán feszülne, és egyre szorosabb és szorosabb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erelmére, hát mind vakok vagytok? Vagy csak sük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egy jókora szobát bocsátott a rendelkezésükre. A falak zöldek voltak, a magasba vesző mennyezet élénk kék, és az egész teljességgel üres, csak pár aranyozott szék szolgált berendezésül, és egy aprócska, kagylóberakásos asztal, azonban így is nyomasztóan zsúfolt volt. Vagy legalábbis annak hatott. Tylin maga a három márványkandalló egyike előtt ült keresztbe vetett lábbal, sötét sólyomszemével Matet méregette, és gúnyosan mosolygott. Unatkozva rugdosta kék és sárga selyem alsószoknyái fodros rétegeit, és görbe tőrének drágaköves markolatával játszott. Mat úgy vélte, Elayne és Nynaeve már beszéltek is vele. Ők is ott voltak persze, a királynő két oldalán ültek. Valamikor volt idejük átöltözni és láthatóan megfürödni is, pedig csak pár percre vesztette el őket szem elől, mióta visszaértek a palotába. Színes selyemruháikban már majdnem annyira királynőiek voltak, mint Tylin. A férfi nem is tudta, kit akarnak megfélemlíteni ennyi csipkével és aranyhímzéssel! Úgy néztek ki, mint akik egy udvari bálra készülnek, nem úgy, mint akik utazni akarnak! Ő maga még mindig csupa mocsok volt, poros zöld kabátja kigombolva lógott rajta, az ezüst rókafejes medál kikandikált meglazított ingnyakából. A bőrszíjat rövidebbre vette, hogy a medál mindenképpen érintkezzen a bőrével. Végül is csupa olyan nő volt körülötte, aki tudott fókusz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gazság szerint már ez a három nő is zsúfolásig meg tudott volna tölteni egy báltermet. Tylin egymaga képes lett volna rá, Mat legalábbis úgy érezte, és ha Elayne és Nynaeve tényleg </w:t>
      </w:r>
      <w:r>
        <w:rPr>
          <w:rFonts w:eastAsia="Times New Roman" w:cs="Times New Roman" w:ascii="Times New Roman" w:hAnsi="Times New Roman"/>
          <w:i/>
          <w:iCs/>
          <w:color w:val="auto"/>
          <w:sz w:val="22"/>
          <w:szCs w:val="22"/>
          <w:lang w:val="hu-HU" w:eastAsia="zxx" w:bidi="zxx"/>
        </w:rPr>
        <w:t xml:space="preserve">beszéltek </w:t>
      </w:r>
      <w:r>
        <w:rPr>
          <w:rFonts w:eastAsia="Times New Roman" w:cs="Times New Roman" w:ascii="Times New Roman" w:hAnsi="Times New Roman"/>
          <w:color w:val="auto"/>
          <w:sz w:val="22"/>
          <w:szCs w:val="22"/>
          <w:lang w:val="hu-HU" w:eastAsia="zxx" w:bidi="zxx"/>
        </w:rPr>
        <w:t>már vele, és mégis így viselkedik, jobb, ha mihamarabb eltűnik innen! Az igazság szerint már ez a három nő is zsúfolásig meg tudott volna tölteni egy báltermet,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nevetséges - jelentette ki Merilille. - Sosem hallottam erről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nevű árnyfattyúról! Ti tudtok róla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t Adeleasnak, Vandene-nek, Sareithának és Careane-nek tette fel. Tylinnel szemben ültek, és hűvös tekintetű aes sedai nyugalmuk szinte trónnak láttatta egyszerű karosszéküket is. Mat nem értette, hogy Nynaeve és Elayne miért ül úgy, mint két rakás szerencsétlenség. Persze ők is hűvösek és nyugodtak voltak, mint minden aes sedai, de nem szóltak egy szót sem. Mindent tudtak, mindent értettek, de Merilille és a többiek valamiért meglehetősen szelíden néztek fel rájuk. Mat Cauthont viszont mindenki úgy kezelte, mint egy rugdalni való, szőrös fülű fajankót, és Merilille-től kezdve az összes aes sedai látható élvezettel rúgta is, ahol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azt az izét - csattant fel -, Elayne is látta és Reanne és a javasasszonyok is! Kérdezd csak meg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és az az öt javasasszony, aki túlélte a támadást, a szoba túlsó végébe húzódott. Úgy bújtak össze, mint egy csapat riadt tyúk, és láthatóan rettegtek attól, hogy az aes sedai-ok hozzájuk szólnak. Sumeko volt az egyetlen kivétel. A kövérkés asszony hosszú vörös övébe akasztotta a hüvelykujját, és elégedetlen fintorral szemlélte a nővéreket. Megrázta a fejét, aztán újra elfintorodott, és megint megrázta a fejét. Nynaeve hosszasan elbeszélgetett vele a visszaúton az egyik csónak kabinjában, és Mat le merte volna fogadni, hogy a nő innen szedte új magabiztosságát. Többször is hallotta, hogy az aes sedai-okról volt szó. No persze nem hallgatózott, ő sosem tett olyat! A többi javasasszony viszont olyan arcot vágott, mint aki azt sem meri megkérdezni, hogy vajon hozhat-e teát a hölgyeknek. Mintha csak Sumekónak jutott volna egyáltalán az eszébe, hogy le is ülhet. Sibella már a puszta ajánlatra riadtan tárta szét csontos karjait, és majdnem eláj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kételkedik Elayne aes sedai szavaiban, Cauthon mester - mondta Renaile Calon din Kékcsillag hűvös, mély hangon. Még ha nem is mutatták volna be a padlócsempéhez illő, vörös és sárga selyemruhás nőt már jóval előtte, Mat az ősrégi emlékekből akkor is kibányászta volna, hogy ő a Hajók Úrnőjének a szélkeresője. Erre utalt a fülében csillanó tíz kövér kis aranykarika, amiket vékony aranylánc fogott össze. Halántékánál őszülő, dús fekete haja majdnem elrejtette az ékszereit. Az orrába futó, vékonyabb láncról csüngő medálok azt is elárulhatták, hogy melyik nemzetség tagja. Erre szolgált a nő vékony kezén kacskaringózó tetoválás is. - Mi csak a veszélyt kérdőjelezzük meg - folytatta a nő. - Nem szeretjük nyomós ok nélkül elhagyni a viz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zéke mögött majdnem húsz Atha'an Miere nő csoportosult, selyemnadrágjuk és vékonyka blúzuk színkavalkádja szemfájdító volt. Mindegyiknek karikák lógtak a fülében, és medálokkal díszített láncocska kötötte össze az orrukkal. Matnek először az tűnt fel, ahogy az aes sedai-okkal bántak. Ó, persze tökéletesen tisztelettudóak voltak, legalábbis annak tűntek, de a férfi még soha nem találkozott senkivel sem, aki </w:t>
      </w:r>
      <w:r>
        <w:rPr>
          <w:rFonts w:eastAsia="Times New Roman" w:cs="Times New Roman" w:ascii="Times New Roman" w:hAnsi="Times New Roman"/>
          <w:i/>
          <w:iCs/>
          <w:color w:val="auto"/>
          <w:sz w:val="22"/>
          <w:szCs w:val="22"/>
          <w:lang w:val="hu-HU" w:eastAsia="zxx" w:bidi="zxx"/>
        </w:rPr>
        <w:t xml:space="preserve">sunyin </w:t>
      </w:r>
      <w:r>
        <w:rPr>
          <w:rFonts w:eastAsia="Times New Roman" w:cs="Times New Roman" w:ascii="Times New Roman" w:hAnsi="Times New Roman"/>
          <w:color w:val="auto"/>
          <w:sz w:val="22"/>
          <w:szCs w:val="22"/>
          <w:lang w:val="hu-HU" w:eastAsia="zxx" w:bidi="zxx"/>
        </w:rPr>
        <w:t>méregette volna a nővéreket! A másik érthetetlen jelenség csak a rég halott hősök emlékei miatt tűnt fel neki egyáltalán. Nem tudott sokat a Tengeri Nép szokásairól, de ahhoz azért eleget látott belőlük, hogy különösnek találja ezt a társaságot. Az Atha'an Miere minden egyes tagja hajóinasként kezdte a pályáját, akkor is, ha később a Hajók Úrnője lett belőle vagy a Pengék Ura. A közbülső lépcsők nagyon szigorúan elkülönültek egymástól, a Tengeri Nép még az aes sedai-oknál és a királyoknál is szigorúbban vette a rangokat. A Renaile válla fölött álldogáló csoport mindenképp különös volt - hullámúrnők szélkeresői álltak ott vállvetve a legkisebb hajók szélkeresőivel -, de igazán az a két nő lógott ki belőle, akik élénk színű gyapjúblúzt viseltek és az inasok olajos nadrágját. Mindkettőnek csak egyetlen vékonyka karika árválkodott a bal fülében. A másik fülükben csillanó két másik karika elárulta, hogy szélkeresőnek tanulnak, de még két karikát meg kell szerezniük, mielőtt kiléphetnek a hajósinasi sorból, addig azonban engedelmeskedniük kell a fedélzetmester minden óhajának, és ha nem elég gyorsak, bizony könnyen meg is korbácsolhatják őket! Ezek ketten egyetlen létező emlékképe szerint sem illettek a többiek közé. Normális esetben a Hajók Úrnőjének szélkeresője szóba sem állt volna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épp ezt mondtam, Renaile! - tette hozzá Merilille jegesen. Láthatóan feltűntek neki is a sunyi kis pillantások. A hangja azonban semmit sem veszített fagyosságából, mikor a férfi felé fordult. - Ne dacoskodj, Cauthon fiam! Hallgatunk mi a bölcs tanácsra! De csak akkor, ha bölcs tanácsot a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ajdnem kijött a béketűréséből, de nem akarta a nők előtt elveszteni az önuralmát. Talán ha kézzel-lábbal megpróbál nyugodt maradni, sike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okat </w:t>
      </w:r>
      <w:r>
        <w:rPr>
          <w:rFonts w:eastAsia="Times New Roman" w:cs="Times New Roman" w:ascii="Times New Roman" w:hAnsi="Times New Roman"/>
          <w:color w:val="auto"/>
          <w:sz w:val="22"/>
          <w:szCs w:val="22"/>
          <w:lang w:val="hu-HU" w:eastAsia="zxx" w:bidi="zxx"/>
        </w:rPr>
        <w:t xml:space="preserve">a Hatalom háborújának idején készítették, a Legendák Korában - kezdte elölről az egészet. Majdnem elismételte az egész mesét, amit Birgitte tanított neki. Körbefordult, mindegyik csoporttal szembenézett beszéd közben. A Fény égesse meg, ha hagyja, hogy bármelyik társaság fontosabbnak érezze magát a többinél! Vagy hogy bárki is azt higgye, hogy könyörög nekik! Különösen, mivel igazuk lett volna. - Azért csinálták őket, hogy aes sedai-okat öljenek. Ez volt az egyetlen céljuk. Olyan embereket kellett megölniük, akik képesek voltak fókuszálni az Igazi Forrást. Az Egyetlen Hatalom nem segít ellenük, nem fog rajtuk. Az igazság szerint képesek megérezni azt, ha valaki tud fókuszálni, körülbelül ötven lépésnyiről. Azt is érzik, ha az egyikőtök a Forráshoz ér. Ti viszont nem vehettek észre egy </w:t>
      </w:r>
      <w:r>
        <w:rPr>
          <w:rFonts w:eastAsia="Times New Roman" w:cs="Times New Roman" w:ascii="Times New Roman" w:hAnsi="Times New Roman"/>
          <w:i/>
          <w:iCs/>
          <w:color w:val="auto"/>
          <w:sz w:val="22"/>
          <w:szCs w:val="22"/>
          <w:lang w:val="hu-HU" w:eastAsia="zxx" w:bidi="zxx"/>
        </w:rPr>
        <w:t xml:space="preserve">gholamot, </w:t>
      </w:r>
      <w:r>
        <w:rPr>
          <w:rFonts w:eastAsia="Times New Roman" w:cs="Times New Roman" w:ascii="Times New Roman" w:hAnsi="Times New Roman"/>
          <w:color w:val="auto"/>
          <w:sz w:val="22"/>
          <w:szCs w:val="22"/>
          <w:lang w:val="hu-HU" w:eastAsia="zxx" w:bidi="zxx"/>
        </w:rPr>
        <w:t>annyira hétköznapian néznek ki. De ez csak a látszat. Valójában nincs csontjuk, és akár egy csukott ablak alatt is át tudnak folyni, ha kell. És elég erősek ahhoz, hogy fél kézzel letépjenek egy bereteszelt ajtót! - Vagy hogy kitépjék egy ember torkát. A Fényre, hagynia kellett volna, hogy Nalesean itt maradjon, és alu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megni kezdett az emlékek hatására, de elnyomta. Az összes nő őt nézte, és még csak nem is pislogtak, úgy figyeltek. Nem akarta, hogy lássák, hogy remeg.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Csak hat </w:t>
      </w:r>
      <w:r>
        <w:rPr>
          <w:rFonts w:eastAsia="Times New Roman" w:cs="Times New Roman" w:ascii="Times New Roman" w:hAnsi="Times New Roman"/>
          <w:i/>
          <w:iCs/>
          <w:color w:val="auto"/>
          <w:sz w:val="22"/>
          <w:szCs w:val="22"/>
          <w:lang w:val="hu-HU" w:eastAsia="zxx" w:bidi="zxx"/>
        </w:rPr>
        <w:t xml:space="preserve">gholamot </w:t>
      </w:r>
      <w:r>
        <w:rPr>
          <w:rFonts w:eastAsia="Times New Roman" w:cs="Times New Roman" w:ascii="Times New Roman" w:hAnsi="Times New Roman"/>
          <w:color w:val="auto"/>
          <w:sz w:val="22"/>
          <w:szCs w:val="22"/>
          <w:lang w:val="hu-HU" w:eastAsia="zxx" w:bidi="zxx"/>
        </w:rPr>
        <w:t xml:space="preserve">csináltak, három férfit és három nőt, jobban mondva három férfinak tűnőt és három női külsejűt. Láthatóan még a Kitaszítottak sem érezték biztonságban magukat tőlük. De az is lehet, hogy úgy vélték, hat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épp elég lesz. Végül is mindegy, csak az számít, hogy az egyik most itt van Ebou Darban. Alighanem egy sztázis-dobozban élte túl a Világtörést. Nem tudhatjuk, hogy vajon többen is tartózkodtak-e abban a dobozban, de egy is épp elég! Bárki küldte is - és mind tudjuk, hogy csak az egyik Kitaszított lehetett az -, tudta, hogy át kell küldenie utánunk a folyón. Alighanem a Viharok Tálja miatt küldték oda, és azt mondta, hogy meg kell ölnie Nynaeve-et vagy Elayne-t, de könnyen lehet, hogy mindkettőjükkel végez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a két nőre villantotta együttérző és megnyugtató mosolyát. Kellemetlen lehet, ha az ember tudja, hogy egy ilyen szörnyeteg szomjazik a vérére! Elayne értetlenül pislogott vissza rá, még a homlokát is összeráncolta egy kicsit, Nynaeve pedig türelmetlenül intett neki, hogy folyt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ovábbá - vágott bele újra, és most már dühösen nézett a két nőre; sosem fog rájönni, hogy működnek az asszonyok -, bárki küldte i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ot, </w:t>
      </w:r>
      <w:r>
        <w:rPr>
          <w:rFonts w:eastAsia="Times New Roman" w:cs="Times New Roman" w:ascii="Times New Roman" w:hAnsi="Times New Roman"/>
          <w:color w:val="auto"/>
          <w:sz w:val="22"/>
          <w:szCs w:val="22"/>
          <w:lang w:val="hu-HU" w:eastAsia="zxx" w:bidi="zxx"/>
        </w:rPr>
        <w:t xml:space="preserve">az mostanra már tudja, hogy a Tálat a Tarasin Palotába hoztuk. Ha ideküldi, jó páran meg fognak halni közületek. Talán majdnem mind! Nem tudok mindenkit megvédeni! Talán a Tálat is elviszi! És akkor Falion Bhodáról még nem is szóltam. Aligha dolgozott egyedül, és még ha Ispant el is fogtuk, a Fekete ajah nem maradhat sokáig tétlen. Már persze akkor, ha a Kitaszítottak és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még hagynak nekik valamit. - Reanne és a javasasszonyok még Merilille-nél és az aes sedai-oknál is sértettebben néztek rá a Fekete ajah említésekor. Kihúzták magukat, és felkapták a szoknyájukat, mint akik mindjárt kivonulnak a szobából. Mat nem tehetett mást, folytatta a fejmosást. - Nos. Belátjátok már végre, hogy nem tehetünk mást, mint hogy fogjuk a Tálat, és elvisszük valami olyan helyre, amiről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nem tudhat? Amiről a Fekete ajah sem tudhat? Belátjátok már végre, hogy miért kell elmennünk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aile úgy felhorkant, hogy még a folyosón is megijedhettek az arra járó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sak ismételgeted magad, Cauthon mester! Merilille sedai sosem hallott erről a </w:t>
      </w:r>
      <w:r>
        <w:rPr>
          <w:rFonts w:eastAsia="Times New Roman" w:cs="Times New Roman" w:ascii="Times New Roman" w:hAnsi="Times New Roman"/>
          <w:i/>
          <w:iCs/>
          <w:color w:val="auto"/>
          <w:sz w:val="22"/>
          <w:szCs w:val="22"/>
          <w:lang w:val="hu-HU" w:eastAsia="zxx" w:bidi="zxx"/>
        </w:rPr>
        <w:t xml:space="preserve">gholamról. </w:t>
      </w:r>
      <w:r>
        <w:rPr>
          <w:rFonts w:eastAsia="Times New Roman" w:cs="Times New Roman" w:ascii="Times New Roman" w:hAnsi="Times New Roman"/>
          <w:color w:val="auto"/>
          <w:sz w:val="22"/>
          <w:szCs w:val="22"/>
          <w:lang w:val="hu-HU" w:eastAsia="zxx" w:bidi="zxx"/>
        </w:rPr>
        <w:t xml:space="preserve">Elayne sedai csak annyit tud, hogy volt ott valami különös fickó, de ez nem bizonyít semmit. És mi ez a </w:t>
      </w:r>
      <w:r>
        <w:rPr>
          <w:rFonts w:eastAsia="Times New Roman" w:cs="Times New Roman" w:ascii="Times New Roman" w:hAnsi="Times New Roman"/>
          <w:i/>
          <w:iCs/>
          <w:color w:val="auto"/>
          <w:sz w:val="22"/>
          <w:szCs w:val="22"/>
          <w:lang w:val="hu-HU" w:eastAsia="zxx" w:bidi="zxx"/>
        </w:rPr>
        <w:t xml:space="preserve">sztázis-doboz? </w:t>
      </w:r>
      <w:r>
        <w:rPr>
          <w:rFonts w:eastAsia="Times New Roman" w:cs="Times New Roman" w:ascii="Times New Roman" w:hAnsi="Times New Roman"/>
          <w:color w:val="auto"/>
          <w:sz w:val="22"/>
          <w:szCs w:val="22"/>
          <w:lang w:val="hu-HU" w:eastAsia="zxx" w:bidi="zxx"/>
        </w:rPr>
        <w:t>Azt nem magyaráztad el! Honnan tudod mindezt? Miért távolodnánk el még jobban a víztől egy olyan ember kedvéért, aki érthetetlen, vad meséket sz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ynaeve-re és Elayne-re nézett, bár már nem is remélte, hogy segítenek. Ha hajlandóak lennének beszélni, az egészen már rég túljutottak volna, de a két nő kifejezéstelenül meredt rá. Az állkapcsuk is beleszakadhatott abba, ha ilyen mereven néznek! A férfi nem értette, miért hallgatnak. A Rahadban történtekről csak pár szóban voltak hajlandóak beszámolni, és Mat a nyakát tette rá, hogy nem említették volna meg a Fekete ajahot, ha bármi mással meg tudták volna magyarázni, hogy miért vonszolnak maguk után egy felpeckelt szájú, gúzsba kötött aes sedai-t. Ispant a palota egy másik szárnyában tartották fogva, és csak páran tudtak a létezéséről. Nynaeve lenyomott a torkán valami undorító főzetet, a kotyvaléknak már a bűzétől is majdnem kiesett a Fekete nővér szeme, aztán pillanatokon belül összecsuklott, mint egy rongybaba. A Kötögető-kör többi tagja ott maradt mellette őrködni. Nem tetszett nekik a feladat, de nagy buzgalommal láttak neki mégis. Nynaeve igen érzékletesen elmagyarázta nekik, hogy ha Ispant is hagyják megszökni, akkor jobb, ha azonnal a nyakukba szedik a lábukat, mert ki tudja, mit tesz velük, ha a keze közé kaphatj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szándékosan nem nézett az ajtó mellett álló Birgitte felé. Aviendha is ott volt mellette. Az aiel lányon most egy ebou dari ruha volt. Nem az az egyszerű gyapjúöltözet, amit visszatértekor viselt, hanem egy ezüstös, szürke lovaglóruha, ami rettenetesen nem illett össze az övén függő, egyszerű hüvelyű, szarumarkolatú tőrrel. Birgitte egy pillanat alatt levette női ruháját, és most megszokott rövid kabátkájában és bő nadrágjában volt, ezúttal sötétkék és sötétzöld színekben. A tegez már a csípőjén lógott. Ő mesélt el Matnek mindent a </w:t>
      </w:r>
      <w:r>
        <w:rPr>
          <w:rFonts w:eastAsia="Times New Roman" w:cs="Times New Roman" w:ascii="Times New Roman" w:hAnsi="Times New Roman"/>
          <w:i/>
          <w:iCs/>
          <w:color w:val="auto"/>
          <w:sz w:val="22"/>
          <w:szCs w:val="22"/>
          <w:lang w:val="hu-HU" w:eastAsia="zxx" w:bidi="zxx"/>
        </w:rPr>
        <w:t xml:space="preserve">gholamokról </w:t>
      </w:r>
      <w:r>
        <w:rPr>
          <w:rFonts w:eastAsia="Times New Roman" w:cs="Times New Roman" w:ascii="Times New Roman" w:hAnsi="Times New Roman"/>
          <w:color w:val="auto"/>
          <w:sz w:val="22"/>
          <w:szCs w:val="22"/>
          <w:lang w:val="hu-HU" w:eastAsia="zxx" w:bidi="zxx"/>
        </w:rPr>
        <w:t>- és a sztázis-dobozokról -, hiszen a férfi magától csak annyit tudott volna, amennyit a Rahadban látott. És azt még akkor sem mondta volna el, ha lassú tűzön süti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astam egyszer egy könyvet, amiben... - kezdte, de Renaile udvariatlanul félbeszak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önyvet! - hörgött a nő. - Nem hagyom ott a vizet egy olyan könyv miatt, amiről az aes sedai-ok még csak nem is hal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 most döbbent rá, hogy ő az egyetlen férfi a szobában. Lant Nynaeve elszalasztotta valahová sürgős feladattal, és a férfi éppolyan engedelmesen távozott, mint ahogy Beslan ment el, mikor az anyja ráparancsolt. Thom és Juilin éppen csomagoltak. Esetleg már be is fejezték a pakolást... Talán semmi értelme nem volt a dolognak, hiszen egyelőre nem tűnt úgy, hogy valaha is elmennek innen! Ő volt az egyetlen férfi a szobában, a nők falként vették körül, és láthatóan arra szánták el magukat, miszerint hagyják, hogy Mat addig fusson fejjel a falnak, amíg csak teljesen bele nem bolondul. Az egésznek semmi értelme nem volt. Semmi értelme nem volt! A nők várakozva né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Nynaeve sárga berakásos kék ruhát viselt, de a selyem alig látszott ki a rengeteg csipke alól. Átvetette a vállán vastag hajfonatát, mely két keble között kígyózott alá, de arra azért nagyon is odafigyelt, hogy a vékony láncon csüngő hatalmas aranygyűrű - Lan gyűrűje, mint Mat megtudta nem is olyan régen - pompásan látsszon. Az arca sima volt, a keze lazán hevert az ölében, de néha önkéntelenül is megrándultak az ujjai. Elayne zöld ebou dari selyemruhában volt, és a nyakát elfedő füstszínű csipke dacára is félig meztelennek tűnt. Hűvösen meredt Matre, olyan volt a tekintete, mint két hatalmas, fagyos tengerszem. Az ő keze is az ölében pihent, de néha az ujja követni kezdte a szoknyáját borító, dús aranyhímzést, aztán azonnal megállt. Miért nem mondtak semmit? Őt akarták büntetni ezzel? Már megint azt játszották, hogy „ha Mat annyira nagyfiú akar lenni, lássuk csak, mire ju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Ezt bármikor kinézte volna Nynaeve-ből, bármikor, de nem most. És Elayne-től jóval többet várt, mióta visszaértek a Rahadból! Akkor meg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anne és a javasasszonyok tőle nem riadtak meg annyira, mint az aes sedai-októl, de már jóval több tisztelettel kezelték, mint az előbb. Tamarla elismerően bólintott felé, a fakószőke Famelle barátságosan elmosolyodott, és a férfi legnagyobb megdöbbenésére Reanne enyhén elvörösödött. De nem is ők voltak az ellenállás forrásai. Mióta beléptek a szobába, a hat nő fél tucat kéretlen szót sem szólt egymáshoz! Mindegyikük ugrott volna, ha Nynaeve vagy Elayne csettint az ujjával, és addig tevékenykedtek volna, míg csak nem szólnak nekik, hogy abbahagyha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többi aes sedai felé fordult. Végtelenül nyugodt, végtelenül türelmes arcok. Kivéve... Merilille tekintete egy pillanatig Nynaeve-re és Elayne-re villant. Sareitha lassan végigsimított a szoknyáján, nem állta a férfi tekintetét, de láthatóan nem tűnt fel neki a dolog. Matben sötét gyanú ébredezett. Az aes sedai a szoknyáját igazgatta. Reanne elvörösödött. Birgitténél ott a tegez. Mocskos, gonosz gyanú. Épp csak nem tudta, mire gyanakszik. Keményen Elayne-re nézett, majd Nynaeve-re meredt. A tej sem aludt volna meg abban az átkozott száj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a Tengeri Nép asszonyai felé indult. Kimérten lépegetett, de hallotta, hogy a háta mögött Merilille szipákolni kezd, és Sareitha felmord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arcátlan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hát, akkor most megmutatja nekik, mi is az az arcátlanság! Ha Nynaeve-nek vagy Elayne-nek nem tetszik a dolog, akkor majd megtanulják, hogy többre jutnak vele, ha a bizalmukba avatják! A Fényre, hogy utálta, ha kihasználják! Különösen, ha nem tudta, hogyan, és 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Renaile széke előtt, és először a mögötte álló nők arcát tanulmányozta tüzetesen, csak azután nézett a Hajók Úrnőjének szélkeresőjére. A nő összevonta a szemöldökét, és játszadozni kezdett az övére tűzött görbe tőr holdköves markolatával. Inkább kellemes nő volt, semmint csinos, nagyjából középkorú lehetett, és más körülmények között Mat szívesen szemezett volna vele. Hatalmas, fekete tenger volt a szeme, egy férfi estéken át képes lenne bámulni az ilyet. Valahogy mintha a Tengeri Nép nem illett volna a képbe, és Mat nem tudta, hogyan lehetne rendezni a dolgot. Nagy nehezen győzte le a dühét. Alig sikerült. Mi a fészkes fenét csiná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maguk mind tudnak fókuszálni - mondta halkan -, de ez engem egyáltalán nem hat meg. - Akár nyílt lapokkal is játszhat az elejétől fogva. - Megkérdezhetik Vandene-t vagy Adeleast, hogy zavar-e, hogy egy nő tud fókuszálni,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aile átnézett rajta, a királynő felé fordult, de nem Tylinhez intézte a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sedai - mondta szárazon -, attól tartok, hogy az alkuban az nem foglaltatik benne, hogy meg kell hallgatnom ennek az ifjú zsebtolvajnak a hablatyolását! Attól tar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ul nem érdekel, másokkal mire alkudtál meg, homok leánya - csattant fel Mat. Jó, hát mégsem uralta annyira jól a dühét, mint hitte! De egy férfi nem is viselhet el ennél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ögötte álló nők szaggatottan, döbbenten sóhajtottak fel. Valamikor, kicsit több mint ezer éve, a Tengeri Nép egy asszonya a homok fiának nevezte az egyik esseniai katonát, mielőtt megpróbálta ledöfni. Az emlék most már ott lapult Mat Cauthon agyában. Nem ez volt az Atha'an Miere legdurvább sértése, de közel járt hozzá. Renaile arcát elöntötte a vér. Sziszegve pattant fel, a szeme kidülledt dühében, és a kezében már ott villogott a holdköves markolatú tő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csavarta a kezéből, még mielőtt a penge a mellkasához ért volna, és visszalökte a nőt a székbe. Gyors volt, nagyon gyors. Még mindig tudott valamennyire uralkodni magán. Mindegy, hogy mit gondoltak róla a nők, hogy milyen csúnyán kijátszották, kihasználták, még tu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 ide figyelj, te aljvíz-üledék! - Jól van, lehet, hogy mégsem tudott uralkodni magán! - Nynaeve-nek és Elayne-nek szüksége van rád! Ha nem lenne, itt hagynálak a </w:t>
      </w:r>
      <w:r>
        <w:rPr>
          <w:rFonts w:eastAsia="Times New Roman" w:cs="Times New Roman" w:ascii="Times New Roman" w:hAnsi="Times New Roman"/>
          <w:i/>
          <w:iCs/>
          <w:color w:val="auto"/>
          <w:sz w:val="22"/>
          <w:szCs w:val="22"/>
          <w:lang w:val="hu-HU" w:eastAsia="zxx" w:bidi="zxx"/>
        </w:rPr>
        <w:t xml:space="preserve">gholamnak, </w:t>
      </w:r>
      <w:r>
        <w:rPr>
          <w:rFonts w:eastAsia="Times New Roman" w:cs="Times New Roman" w:ascii="Times New Roman" w:hAnsi="Times New Roman"/>
          <w:color w:val="auto"/>
          <w:sz w:val="22"/>
          <w:szCs w:val="22"/>
          <w:lang w:val="hu-HU" w:eastAsia="zxx" w:bidi="zxx"/>
        </w:rPr>
        <w:t>hadd törje össze a csontjaidat is, a Fekete ajah meg felőlem kiszopogathatná belőle a velőt is! A számodra most én vagyok a Pengék Ura, és csupasz a pengém! - Mat nem tudta, ez pontosan mit jelent, de egyszer régen hallotta valahol. - És ha a penge csupasz, a Hajók Úrnője is meghajol a Pengék Ura előtt! Új alkut ajánlok neked. Oda mentek, ahova csak Nynaeve és Elayne akarja, és cserébe nem kötlek lóhátra mindannyitokat, és nem viszlek oda, mint egy zsák bú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nem lehetett bánni senkivel, különösen pedig a Hajók Úrnőjének a szélkeresőjével nem. Még egy ócska kis csónak utolsó inasával sem lehetett volna így beszélni! Renaile remegett a vágytól, hogy akár puszta kézzel is nekimenjen a férfinak, akár van tőr a kezében, akár nincs, de uralkodott ma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a Fény színe előtt! - hörögte. A szeme majdnem kiesett a helyéről. A szája önkéntelenül megmozdult, hitetlenkedés és zavar váltotta egymást az arcán. Szaggatottan lélegzett. Mat háta mögött a döbbent sóhajok már az odakinn tomboló szélnél is hangosabb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 mondta Mat sietve, és az ajkához érintette az ujját, aztán a nő szájára nyom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aile egy pillanattal később megismételte a mozdulatsort, az ujja remegett a férfi ajkán. Mat felé nyújtotta a tőrt, Renaile egy pillanatig sötéten nézte, aztán kikapta a kezéből. A penge visszacsúszott az ékköves tokba. Nem illett megölni valakit, akivel az ember alkut kötött. Addig legalábbis semmiképp sem, amíg nem teljesítették a feltételeket. A nő háta mögött halk mormogás kelt, és egyre erősödött. Renaile felemelte a kezét, és kurtán tapsolt. A szélkeresők azonnal elhallgattak, és a hullámúrnők szélkeresői éppolyan gyorsan fogták be a szájukat, mint a két tanuló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épp most kötöttem alkut egy </w:t>
      </w:r>
      <w:r>
        <w:rPr>
          <w:rFonts w:eastAsia="Times New Roman" w:cs="Times New Roman" w:ascii="Times New Roman" w:hAnsi="Times New Roman"/>
          <w:i/>
          <w:iCs/>
          <w:color w:val="auto"/>
          <w:sz w:val="22"/>
          <w:szCs w:val="22"/>
          <w:lang w:val="hu-HU" w:eastAsia="zxx" w:bidi="zxx"/>
        </w:rPr>
        <w:t xml:space="preserve">ta'verennel </w:t>
      </w:r>
      <w:r>
        <w:rPr>
          <w:rFonts w:eastAsia="Times New Roman" w:cs="Times New Roman" w:ascii="Times New Roman" w:hAnsi="Times New Roman"/>
          <w:color w:val="auto"/>
          <w:sz w:val="22"/>
          <w:szCs w:val="22"/>
          <w:lang w:val="hu-HU" w:eastAsia="zxx" w:bidi="zxx"/>
        </w:rPr>
        <w:t>- mondta Renaile hűvös, nyugodt hangon. Ettől a nőtől még az aes sedai-ok is csak tanulhattak volna, olyan gyorsan összeszedte magát! - De egy nap, Cauthon mester, ha a Fény is úgy akarja, azt hiszem, megjárod még nekem a köt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udta, mire céloz a nő, de meglehetősen kellemetlennek hangzott. Azért igyekezett jó képet vágni a dolog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ehetséges, ha a Fény úgy akarja - mormolta. Az udvariasság mindig kifizetődő, úgy tanulta. De a nő mosolya zavaróan reményteli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fordult a szoba másik felén álló nőkhöz, úgy néztek rá, mintha szarvai és agyarai nőt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más vitás kérdés? - kérdezte szárazon, de nem várta meg a választ. - Gondoltam, hogy nem lesz! Ez esetben javasolnám, hogy válasszatok ki egy kellemesen félreeső helyet, és amint összeszedtétek a holmitokat, indulhatun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hetetlenül látványos vita vette a kezdetét. Elayne Caemlyn mellett kardoskodott, legalább félig komolyan, Careane vagy egy tucat félreeső bányászfalut felsorolt a Fekete-dombokban. Mindenhová könnyen eljuthattak volna egy Kapuval. Vandene Arafelt ajánlotta, Aviendha Rhuideanba akart menni, az Aiel-pusztába. A Tengeri Nép asszonyai egyre komorabbak lettek, minél távolabbi helyek kerültek szóba. Az egész persze csak színjáték volt. Mat legalábbis úgy vélte. Nynaeve túlságosan is türelmetlenül csavargatta a haját, bár az ajánlatok lelkesnek és őszinténe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hatok én is, aes sedai? - kérdezte végül Reanne félénken. Még fel is emelte a kezét! - A Vérségnek van egy kis tanyája a folyó túlpartján, pár mérföldnyire északra a várostól. Mindenki tudja, hogy csendre és nyugalomra vágyó asszonyok menedéke, de senki sem köti hozzánk. Az épületek nagyok és kényelmesek, ha netán sokáig ott kellene maradnunk,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sz az! - szakította félbe Nynaeve türelmetlenül. - Épp valami ilyesmire volna szükségünk! Neked mi a véleményed,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csodálatosan hangzik, Nynaeve! Renaile is biztos örülni fog, hogy nem kell messze mennie a tengertől! - Az öt másik nővér majdnem keresztülesett egymáson, olyan hevesen bizonygatták, hogy ez a legjobb ötlet, ami bárkinek is az eszébe jut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szemét forgatta, és a mennyezetre nézett. Tylin látványosan nem vette észre, amit pedig még a vak is látott, de Renaile úgy csapott rá, mint egy pisztráng a légyre. És persze épp ez volt a cél. Valamiért azt nem kellett tudnia, hogy Nynaeve és Elayne az egészet jó előre elrendezte. Sietve ki is vezette az Atha'an Miere nőket a szobából, hogy kezdjenek neki a pakolásnak, mielőtt Nynaeve vagy Elayne meggondolná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igyekezett Merilille és a többi aes sedai után kiszökni a szobából, de Mat intett nekik, hogy maradjanak. Elayne és Nynaeve összenéztek - a férfi úgy vélte, vagy egy órányi mérges vitát rendeztek le egy hosszú szemvillanással -, aztán a legnagyobb meglepetésére engedelmesen mellé léptek. Aviendha és Birgitte az ajtóból figyelte őket, Tylin a karosszékéből nézte a jel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fel kellett téged használnunk - mondta Elayne, mielőtt a férfi akár kinyithatta volna a száját. Elmosolyodott, és felvillantotta arcán a gödröcskéket. - Megvolt rá az okunk, Mat, hidd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bőven elég, ha ennyit tudsz! - horkant fel Nynaeve, és gyakorlott mozdulattal vetette hátra a hajfonatát. A hirtelen mozdulattól megugrott a keble közt pihenő aranygyűrű. Lan </w:t>
      </w:r>
      <w:r>
        <w:rPr>
          <w:rFonts w:eastAsia="Times New Roman" w:cs="Times New Roman" w:ascii="Times New Roman" w:hAnsi="Times New Roman"/>
          <w:i/>
          <w:iCs/>
          <w:color w:val="auto"/>
          <w:sz w:val="22"/>
          <w:szCs w:val="22"/>
          <w:lang w:val="hu-HU" w:eastAsia="zxx" w:bidi="zxx"/>
        </w:rPr>
        <w:t xml:space="preserve">megőrült. </w:t>
      </w:r>
      <w:r>
        <w:rPr>
          <w:rFonts w:eastAsia="Times New Roman" w:cs="Times New Roman" w:ascii="Times New Roman" w:hAnsi="Times New Roman"/>
          <w:color w:val="auto"/>
          <w:sz w:val="22"/>
          <w:szCs w:val="22"/>
          <w:lang w:val="hu-HU" w:eastAsia="zxx" w:bidi="zxx"/>
        </w:rPr>
        <w:t xml:space="preserve">- Meg kell mondanom, nem vártam volna, hogy azt teszed, amit! Honnan vetted, hogy megpróbálhatod </w:t>
      </w:r>
      <w:r>
        <w:rPr>
          <w:rFonts w:eastAsia="Times New Roman" w:cs="Times New Roman" w:ascii="Times New Roman" w:hAnsi="Times New Roman"/>
          <w:i/>
          <w:iCs/>
          <w:color w:val="auto"/>
          <w:sz w:val="22"/>
          <w:szCs w:val="22"/>
          <w:lang w:val="hu-HU" w:eastAsia="zxx" w:bidi="zxx"/>
        </w:rPr>
        <w:t xml:space="preserve">rákényszeríteni </w:t>
      </w:r>
      <w:r>
        <w:rPr>
          <w:rFonts w:eastAsia="Times New Roman" w:cs="Times New Roman" w:ascii="Times New Roman" w:hAnsi="Times New Roman"/>
          <w:color w:val="auto"/>
          <w:sz w:val="22"/>
          <w:szCs w:val="22"/>
          <w:lang w:val="hu-HU" w:eastAsia="zxx" w:bidi="zxx"/>
        </w:rPr>
        <w:t>őket bármire is? Mindent tönkretehettél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jutna az ember, ha sohasem kockáztatna semmit? - kérdezte Mat könnyedén. Jobb is, ha azt hiszik, hogy így tervezte a dolgot, és nem csak elragadta az indulat! De már megint úgy használták, hogy nem avatták be előtte, és ezért bosszút akart állni. - Legközelebb, ha a Tengeri Néppel akartok alkudozni, csak szóljatok nekem! Talán akkor nem jártok olyan rosszul, mint a legutó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vörösödött, és Mat tudta, hogy a megjegyzése elevent ért. Nem is rossz, ahhoz képest, hogy vakon 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viszont csak annyit motyogott, hogy „kifejezetten </w:t>
      </w:r>
      <w:r>
        <w:rPr>
          <w:rFonts w:eastAsia="Times New Roman" w:cs="Times New Roman" w:ascii="Times New Roman" w:hAnsi="Times New Roman"/>
          <w:i/>
          <w:iCs/>
          <w:color w:val="auto"/>
          <w:sz w:val="22"/>
          <w:szCs w:val="22"/>
          <w:lang w:val="hu-HU" w:eastAsia="zxx" w:bidi="zxx"/>
        </w:rPr>
        <w:t xml:space="preserve">éles szemű </w:t>
      </w:r>
      <w:r>
        <w:rPr>
          <w:rFonts w:eastAsia="Times New Roman" w:cs="Times New Roman" w:ascii="Times New Roman" w:hAnsi="Times New Roman"/>
          <w:color w:val="auto"/>
          <w:sz w:val="22"/>
          <w:szCs w:val="22"/>
          <w:lang w:val="hu-HU" w:eastAsia="zxx" w:bidi="zxx"/>
        </w:rPr>
        <w:t>alattvaló</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és zavart, cinkos mosolyt villantott felé. Mat kezdte úgy érezni, hogy ennél még az is jobb volt, mikor a lány haragudo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os kivonult az ajtón, mielőtt Mat ismét szóhoz jutott volna. Persze nem várta, hogy valóban megmagyaráznak neki bármit is. Mindketten a velejükig aes sedai-ok voltak. Az embernek meg kellett tanulnia elfogadni a megváltoztathatatl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dőközben teljesen megfeledkezett Tylinről, de a nő egy pillanatra sem tévesztette szem elől. Utolérte, mielőtt Mat akár csak két lépést megtehetett volna. Nynaeve és Elayne megálltak az ajtóban Birgitte és Aviendha mellett egy pillanatra. Láthatták, hogy a királynő jókorát csíp Mat fenekébe. Voltak dolgok, amiket nem lehetett elfogadni! Elayne együtt érzően pillantott Matre, Nynaeve-ből viszont csak úgy sütött a megvetés. Aviendha sikertelenül igyekezett elrejteni, hogy nevet, Birgitte pedig nem is próbálkozott ilyesmivel, egyszerűen a képébe vigyorgott. </w:t>
      </w:r>
      <w:r>
        <w:rPr>
          <w:rFonts w:eastAsia="Times New Roman" w:cs="Times New Roman" w:ascii="Times New Roman" w:hAnsi="Times New Roman"/>
          <w:i/>
          <w:iCs/>
          <w:color w:val="auto"/>
          <w:sz w:val="22"/>
          <w:szCs w:val="22"/>
          <w:lang w:val="hu-HU" w:eastAsia="zxx" w:bidi="zxx"/>
        </w:rPr>
        <w:t xml:space="preserve">Mindannyian </w:t>
      </w:r>
      <w:r>
        <w:rPr>
          <w:rFonts w:eastAsia="Times New Roman" w:cs="Times New Roman" w:ascii="Times New Roman" w:hAnsi="Times New Roman"/>
          <w:color w:val="auto"/>
          <w:sz w:val="22"/>
          <w:szCs w:val="22"/>
          <w:lang w:val="hu-HU" w:eastAsia="zxx" w:bidi="zxx"/>
        </w:rPr>
        <w:t>tu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t hiszi, hogy te csak egy ártatlan kisfiú vagy, akire vigyázni kell - súgta a fülébe Tylin -, de én tudom, hogy felnőtt férfi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ös kuncogása a világ legmocskosabb megjegyzésévé tette ezt az ártatlan mondatot. Az ajtóban álló négy nő láthatta, ahogy Mat feje céklavörö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ni fogsz, husikám! Pompásan elbántál Renaile-lel! Imádom a határozott férfi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hiányozni fogsz nekem - motyogta Mat. A legnagyobb döbbenetére ez így is volt! Az utolsó pillanatban hagyja itt Ebou Dart! - De mikor a legközelebb találkozunk, én leszek a vadá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evetett, sötét szeme veszedelmesen v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mádom a határozott férfiakat, kiskacsám! De azt nem szeretem, ha velem akarnak határozottak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a férfi fülét és lehúzta magához, hogy megcsókolh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hogy Nynaeve és a többiek mikor mentek el, és nehéz lábakkal kóválygott elő, ingét nadrágjába tűrve. Vissza kellett mennie a lándzsájáért és a kalapjáért, amiket otthagyott. A nő a szégyen legkisebb jelét sem mu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mal és Juilinnal akkor találkozott, amikor éppen Tylin lakosztálya felől bukkantak elő Nerimmel és Lopinnal, Nalesean hordáraival, akik egy-egy hatalmas málháskosárral a hátukon érkeztek. A saját dolgaival megpakolt kosarakkal. Juilin egyik kezében ott volt felajzatlan íja, míg másikban a tegezt szorongatta. Tehát Tylin szólt nekik, hogy velük t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párnádon találtam - mondta Thom, és egy gyűrűt mutatott fel, amit vagy egy éve vehetett. - Kedves ajándéknak tűnik. Mátkacsomók és egyéb virágok borították </w:t>
      </w:r>
      <w:r>
        <w:rPr>
          <w:rFonts w:eastAsia="Times New Roman" w:cs="Times New Roman" w:ascii="Times New Roman" w:hAnsi="Times New Roman"/>
          <w:i/>
          <w:iCs/>
          <w:color w:val="auto"/>
          <w:sz w:val="22"/>
          <w:szCs w:val="22"/>
          <w:lang w:val="hu-HU" w:eastAsia="zxx" w:bidi="zxx"/>
        </w:rPr>
        <w:t xml:space="preserve">mindkét </w:t>
      </w:r>
      <w:r>
        <w:rPr>
          <w:rFonts w:eastAsia="Times New Roman" w:cs="Times New Roman" w:ascii="Times New Roman" w:hAnsi="Times New Roman"/>
          <w:color w:val="auto"/>
          <w:sz w:val="22"/>
          <w:szCs w:val="22"/>
          <w:lang w:val="hu-HU" w:eastAsia="zxx" w:bidi="zxx"/>
        </w:rPr>
        <w:t>pár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húzta a gyűrűt az uj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nyém, hogy a Fény égessen meg, megfizettem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mutatványos vadul igazgatta a bajszát, és krahácsolni kezdett, hogy megpróbáljon elnyomni egy vad vigyort. Juilin lekapta fejéről azt a nevetséges taraboni kalapot, és a belsejét kezdte tanulmány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tűz! - Mat mély lélegzetet vett. - Remélem, pár percet azért a saját cókmókotokkal is foglalkoztatok, mert amint elkapom Olvert, elindulunk, még akkor is, ha egy öreg szájharmonikát, vagy egy rozsdás hárítótőrt kell is hátrahagy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megérintette szeme sarkát, de Thom nem figyelt. Egy Thom furulyája vagy harmonikája elleni sértés egyenértékű volt maga a férfi elleni sért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mormogta Lopin, aki zömök, kövér ember volt, még Sumekónál is kerekebb, és fekete teari köpenye túl szűk volt rá. Általában olyan hallgatagon viselkedett, mint Nerim, most pedig nedves volt a szeme, miközben beszélt. - Uram, van rá bármilyen mód, hogy itt maradjak, és megnézzem Nalesean úr temetését? Jó uram vol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 aki hátramarad, nagyon sok időre marad itt - mondta Mat szelíden. Utált nemet mondani jogos kérésekre. - Szükségem van valakire, aki megkeresi Olvert. Nerimnek rengeteg munkát adtam, ebből kifolyólag vissza fog menni Talmaneshez, mint tudod. Ha gondolod, magammal viszlek. - Régóta gondolkodott egy jó szolga megszerzésén, és ezek kemény idők voltak az állásvadászok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en jó lenne, uram! - helyeselt lelkesen a férfi. - Az ifjú Olver sokban emlékeztet a legfiatalabb testvérem fi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iután mindnyájan beléptek Mat volt szobáiba, akkor vették észre, hogy Riselle úrnő várja ott őket, lényegesen illedelmesebben öltözve, mint amikor legutóbb lá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ellett volna magam mellett tartanom a fiút? - Gyönyörű keblei megemelkedtek, ahogy csípőre tette a kezeit. A királynő kiskacsája ezek szerint nem beszélhetett volna ilyen lekezelő hangnemben a királynő udvarhölgyeivel. - Ha túl szigorúan fogsz egy fiút, sohasem lesz belőle épkézláb ember. Egész nap a könyveit olvasgatta és megcsinált minden feladatot, tehát elengedtem. Miért vagy mérges? Megígérte, hogy visszajön napszálltára, és úgy tűnik, ad az ígérete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a régi helyére téve Mat arra utasította a többieket, hogy dobják le zsákjaikat, és keressék meg Vanint és a társait. Miután elszakította tekintetét Riselle csábító melleinek látványától, azokhoz a szobákhoz nyargalt, amelyekben Nynaeve és a többi nő tartózkodott. Mindannyian ott voltak a nappaliban, Lannal együtt. Lan már viselte őrző köpenyét, és két hátizsák volt nála: a sajátja és az aes sedai-é. Jókora kupac ruha, és nem éppen csekély méretű ládák sorakoztak a földön. Mat azon mélázott, vajon ezeket is Lannel fogják-e cipelt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meg kell találnod a fiút, Mat Cauthon - mondta Nynaeve. - Komolyan azt gondoltad, hogy csak egyszerűen itt hagyjuk a gyereket? - Aki hallotta a nő hangját, azt gondolta volna, hogy Mat pont ezen mesterk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ki felajánlotta segítségét a kereséshez. Elayne és Nynaeve mellett Lan, Birgitte és Aviendha is csatlakozott a kutatócsapathoz. Lan hideg és nyugodt volt, mint mindig, de a két nő egészen furcsán vis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akadna a szívem, ha bármi baja esne a gyereknek - mondta Birgitte, és Aviendha szinte azonnal hozzátette: - Mindig mondtam, hogy nem törődsz vele el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fogait csikorgatta. A város utcáin Olver könnyen el tud kerülni nyolc embert napnyugtáig. Meg fogja tartani az ígéretét, de kicsi arra az esély, hogy akárcsak egyetlen percet is feláldozzon szabadságából, ha nem muszáj. Több szem többet látna, főként, ha az összes Tudós Asszony csatlakozna a kereséshez. Három szívdobbanásnyi ideig tétovázott. Neki is megvannak a saját ígéretei, amiket be kell tartania, bár kellően bölcs volt ahhoz, hogy ne tegyen róluk emlí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Tál túl fontos - válaszolt a többieknek. - Az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még mindig kint tekereg valahol, és talán Moghedien is. A Fekete ajah pedig biztosan odakint várakozik. - A kockák dübörögtek a fejében. Aviendha nem tűrné el, hogy egy kalap alá vegyék Elayne-nel és Nynaeve-vel, de erre most nincs ideje. Szavait Birgittéhez és Lanhoz cím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rájuk, amíg vissza nem térek. Vigyázzatok mindenk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viendha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megígérem. - Ujjaival a késének markolatán játszadozott. Nem értette, hogy rá kellene vigyázni, nem pedig neki a többiekre. Bezzeg Nynaeve és Elayne azonnal felfogta. Nynaeve olyan pillantást vetett rá, hogy azt hitte, kiég a koponyája, és már várta, hogy megragadja hajfonatát. De Nynaeve keze félúton megállt a levegőben, és visszahullott a dereka mellé. Elayne csak szemöldökét emelte meg fagyos pillantást lövellve Matre. Lan és Birgitte legalább tényleg megértették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 én életem - válaszolt egyszerűen Lan, és kezét kardja markolatára tette. Meglepő módon Nynaeve hirtelen nagyon szomorúnak tűnt, majd ugyanolyan gyorsan vált kőkeménnyé az arca. Birgitte aggódó pillantást vetett Elayne-re, de Matnek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ni fogunk - mondta - az igazság becsül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izonytalanul markolászta köpenyét. Még mindig nem volt benne egészen biztos, mennyit mondott el Birgittének részegen. És lám, a nő minden szavát homokként itta fel. Még így is, zavarában, egy barashandani úrhoz méltó válasszal szolg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 becsülete, a vér igazsága. - Birgitte bólintott, és a meglepett pillantásokból ítélve, amiket Nynaeve és Elayne felől kapott, megőrizte Mat titkát. A Fényre, ha valaha akárcsak egyetlen aes sedai tudomására jutnak az emlékei, és felfedezik, hogy ő fújta meg a Kürtöt, akkor - rókafej ide vagy oda - addig fogják cincálni, amíg minden egyes miértre és hogyanra választ nem kapnak. Amikor már indulni készült, Nynaev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z a viharra. Hamarosan ki fog törni, tudom. Vigyázz magadra, Mat Cauthon! Hallasz engem? Amint megtaláltad Olvert, gyere vissza, Tylinnek utasításai vannak a farmra vonatkozó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ólogatva kiszabadult a szobából. A fejében guruló kockák visszhangozták csizmái zaját. Vajon a keresés alatt vigyázzon magára, vagy Tylin utasításaival kapcsolatban? Nynaeve és az ő szélhallgatása. Csak nem azt képzeli, hogy lágy eső fogja eltávolítani az élők sorából? Gondolkozzunk csak. Ha használják a Viharok Tálját, ismét esni fog az eső. Évek óta nem esett. Valami motoszkált a fejében, valami az időjárással és Elayne-nel kapcsolatban, valami, ami nem akart összeállni, de elhessegette a gondolatokat. Egyszerre csak egy dologgal szabad foglalkozni, és ez a dolog most Olver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ár készenlétben vártak a szobáikban, az istállókhoz közel. Mindenki talpon volt, Vanint leszámítva, aki az egyik ágyban feküdt kezét a gyomrára szorítva. Vanin szerint akkor kell pihenni, amikor csak lehetőség adódik rá. Mikor meglátta Matet, azonnal csizmát húzott, és csatlakozott a többiekhez. Legalább annyira kedvelte Olvert, mint bárki más. Mat csak attól tartott, hogy Vanin oktatásba kezd a lopás helyes módozatairól, valamint a parasztok kirablásának rejtelmeiről. Hét szempár figyelt Ma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iselle szerint Olver a vörös köpenyét viseli - kezdte mondandóját. - Lehet, hogy elhagyta, de bármelyik koldus, akin finom vörös köpenyt láttok, tudja talán, merre volt Olver utoljára. Mindenki más irányba megy, próbáljunk meg legyező alakban indulni a Mol Hara felől, és egy óra múlva találkozzunk újra. Mindenkit megvárunk, mielőtt ismét elindulunk, így, ha valaki megtalálja, a többieknek nem kell kint lófrálniuk holnap hajnalig. Érthető? - Bólog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néha meglepte. Itt van az öreg mutatványos, Thom, aki valaha egy királynő szeretője volt, sokkal inkább önszántából, mint Mat, és talán több is annál, ha csak a felét el lehet hinni annak, amit mesélni szokott. A szigorú Harnan, akinek testét beborították a tetoválások, és egész életében katona volt. Juilin a bambuszpálcájával és hárítótőrével, a kövér Vanin, aki mellet Juilin eltörpült. Sovány Fergin és Gordean, akinek majdnem olyan szélesre nőtt a válla, mint Perrinnek, és Metwyn, akinek még mindig kisfiús arca volt, bár pár évvel idősebb volt Matnél. Egyesek azért követték, mert úgy gondolták, hogy szerencsés, mások pedig érthetetlen okokból, de követték. Még Thom is csak legfeljebb tiltakozott a kapott parancsok ellen, de végrehajtotta azokat. Talán Renaile több volt mint szerencse. Talán az,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másra is jó azon kívül, hogy folyamatosan bajba juttatja. Hirtelen felelősséget érzett az emberei iránt. Kellemetlen érzés volt. Mat Cauthon és a felelősség nem fér össze egymással. Egyszerűen természetellen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magatokra, és figyeljetek nagyon! - mormogta. - Tudjátok, mi vár ránk kint. Vihar közeleg. - Most miért mondta ezt? - Indulás; csak az időt veszteg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még mindig erősen fújt, port kavarva fel a Mol Hara tér környékén, beborítva a szökőkút körül pózoló rég halott királynők szobrait. Más jele nem volt a viharnak. A nap erősen sütött a délutáni égen, de az emberek úgy siettek a dolguk után, mintha a reggeli hideg csípte volna őket. Elmúlt, függetlenül a vihartól és a széltől. A tér nehéz kockakövei végtelen hálónak tűntek csizmáj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Asszony tere felé figyelve Mat a folyó irányába igyekezett. Olver feleannyira sem foglalkozott az utcán álldogáló kölykökkel, amíg a fogadóban voltak, túlságosan elfoglalta a felszolgálólányokkal és Setalle Anan lányaival való kacsintgatás. Amennyire a kockák meg tudták mondani, a palota felé kell indulnia. Mindent, amit itt tett - és eszébe jutott Tylin, a szeme, a kezei -, meg tudta volna tenni innen is. A kockák most továbbgurultak, és azt kívánta, bárcsak eltű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gyorsan mozogni türelmetlenül kerülgetve a kordékat és szekereket, átkozódva a járókelőkre, és vörös köpeny után kutatva, de a tömeg lelassította. Ami tulajdonképpen nem volt baj. Semmi értelme sietni, amíg nem látta meg a fiút. Bánta, hogy nem Pipivel jött. Igaz, hogy egy lovas sem tudott volna ugyan gyorsabban mozogni, de a nyeregből többet láthatott. Viszont nehezebb lett volna kérdezősködni - kevés ember lovagol a városban, és az egyszerű járókelők mindig elnémultak, ha egy lovas keresztezte az út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ugyanaz a kérdés. Először egy hídnál tette fel, a Mol Hara mellett, egy almaáru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tt egy fiút, aki körülbelül ilyen magas, és vörös köpeny volt rajta? - Olver kedvelte a gyümölcs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iút, uram? - kérdezett vissza az árus - Ezernyi fiút láttam már ma, és nem emlékszem köpenyre. Kér esetleg uram egy almát, vagy kettőt? - Felkapott két almát, és csontos ujjaival Mat felé lökte őket. - Hallott uram a zavarg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Mat, és továbbnyomult. Megkérdezett a híd túloldalán egy dundi nőt, aki szalagokat árult. Olver nem kedvelte a szalagokat, de a hölgy kifejezetten csinos volt, és mély dekoltázsa legalább olyan melleket sejtetett, mint Riselle udvarhölgyé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tt egy fi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is hallott a zavargásról, és még vagy fél tucat embertől, akiket megkérdezett. A pletykák, ahogy hallotta, egy bizonyos háznál kezdődtek, a Rahadban, azon a bizonyos reggelen. Egy hajcsár még azt is elmondta, hogy a zavargások a folyó túloldaláról indultak, miután kinyögte, hogy csak akkor figyeli a fiúkat, ha azok a kocsija alá futnak. Egy szögletes fejű férfi, aki lépesmézet árult - rendkívül soványka lépesmézet -, azt mondta, a zavargás a világítótoronynál van, a Kikötő utca végében, az öböl keleti végén, ahol körülbelül annyira lehetett zavargásra számítani, mint az öböl közep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árosban mindig ezernyi pletyka terjeng, ha van valakinek ideje meghallgatni azokat, és úgy tűnt, Matnek nincs más választása. A világ legszebb lánya, akit eddig látott, egy fogadó előtt állt - Marylin az Öreg Birka fogadó felszolgálólánya volt, bár úgy tűnt, egyetlen feladata az, hogy a fogadó előtt álljon, ezzel csalogatva a vendégeket, ami, valljuk be, igen sikeres vállalkozás volt -, és azt mondta, hogy reggel volt egy csata a Cordesiai-hegynél, vagy a Rhannoh hegynél, vagy... Figyelemreméltóan szép, de Marylin nem volt túl éles elméjű. Olver órákig bámulhatta volna, ameddig nem szólal meg. De nem emlékezett arra, hogy látott volna egy fiút vörös köpenyben... Milyen színű köpenyt is mondott? Hallott ő zavargásokról és csatákról, furcsa dolgokról égen-földön. Hallotta, hogy az Újjászületett Sárkány a városra támad, ezernyi, fókuszálni képes férfival, hogy az aielek jönnek, egy aes sedai sereg közeleg, nem, fehérköpenyek, Pedron Niall meghalt, és őt jönnek megbosszulni, bár nem egészen világos, miért pont ezen a városon. Az ember azt hitte volna, a város maga a megtestesült pánik, de valójában senki sem hitt azokban a történetekben, amiket mesélt. Mindenfélét hallott Mat, csak a vörös köpenyes fiút nem látta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tól alig néhány utcányira mennydörgést hallott, nagy dördüléseket, amelyek a folyó felől jöttek. Az emberek aggodalmasan néztek az égre, és sietve rohantak tovább a dolguk után. Így Mat is ezt tette, minden gyümölcsárust és szép nőt megkérdezve, aki csak az útjába akadt. A hosszú, szürke kőgáthoz érve, amely a folyó teljes hosszában elnyúlt a kikötő mellett, megállt, és a dokkokat, valamint a kikötött hajókat kezdte el tanulmányozni. A szél erősödött, és alaposan himbálta a hajókat, neki-nekicsapva őket a kőgátnak, bár az arról lelógatott gyapjúzsákok megvédték a hajókat az összezúzódástól. A lovakkal ellentétben a hajók nem érdekelték Olvert, és mivel a hajózás a férfiak foglalatossága volt, és szép nők sem jártak a kikötőnegyedbe, nem volt túl valószínű, hogy itt bukkanjon rá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meg akart fordulni, amikor észrevette, hogy itt senki sem mozdul. A dokkok általában telve voltak kereskedőkkel, hordárokkal, tengerészekkel, de most minden hajón az árbocokon csüngtek az emberek, és a távolba figyeltek. Hordók és ládák hevertek szanaszét, miközben az emberek egy nagyobb csoportja a kikötő végében bámult kelet felé, a dörgés irányába. Valahol arrafelé fekete füst emelkedett az égbe, hogy azonnal elfújja az erős 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pillanatnyi gondolkodás után az első dokk irányába vetette magát. Először semmit sem látott a füstön kívül a kikötött hajóktól, de végül átverekedte magát a mormogó tömegen, és szeme elé tárult a látv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két tucat hajó égett a nyílt vízen, orruktól a tatjukig lángoktól borítva. Számos közülük már elsüllyedt, csak az orruk vagy a tatjuk látszott még ki a vízből. Ahogy a látványt bámulta, egy nagy hajó, amelyen Altara vörös-kék-arany zászlaja lengett, hirtelen hatalmas robajjal megrázkódott, és lángok törtek elő belőle. Minden, a kikötőben lévő hajó mozgásban volt. A tengeri népek háromárbocos hajói, kétárbocos kereskedőhajók, folyami hajók minden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a folyón felfelé menekült, de a legtöbb a tenger felé igyekezett. Más hajókról is terjedt a tűz, a szél kiszámíthatatlanul fújta a lángokat, életveszélyessé téve a hajóz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véres hamu - motyogott Mat -, ezek az istenverte seanchanok le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ák? - kérdezte követelődzve egy kemény arcvonású nő a tömegből. Ruhája és ékszerei alapján kereskedő lehetett, kezében pedig a rakodójegyeit és ezüsttollát szorongatta. - Az aes sedai-ok lesznek ezek - mondta mély meggyőződéssel -, felismerem a fókuszálást, ha látom. A Fény Gyermekei ellen jönnek, majd meglátjátok, ha azok is ide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ürke hajú nő, élénkzöld ruhában, hirtelen az előbbi asszony felé pördült egy tőrt szorongatv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a szádat az aes sedai-okról, égetnivaló aranykuporgató, vagy kibelezlek, és a fehérköpenyek elé vetem a test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verekedte magát a tömegből, magukra hagyva az acsarkodókat. Máris három, azaz négy, nagy lényt látott a város fölött keringeni szárnyasaikon, amik leginkább egy denevérre emlékeztettek. Valamilyen nyereg formájú szerszámon lovasok ültek a lények hátán. Újabb repülő lények jelentek meg, egyre többen. Alattuk hirtelen lángok csaptak fel, hatalmas robajj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indenfelől rohanni kezdtek, lökdösve Matet, aki próbált a lábán maradni a rettegő tömeg közepén, miközben utat tört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er! Olver! - kiabálta abban a reményben, hogy hangját nem borítja el a kiáltások egyvelege. Mindenki a másik irányba futott. Hirtelen ráeszmélt, hogy botor módon a gát felé futott. Az utcák itt már üresek voltak, aki csak tudott, elmenekült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eanchan menetoszlop robogott végig az utcán egyenesen a Mol Hara tér felé tartva. A harcosok rovarszerű sisakot hordtak, és macskaszerű, de ló méretű állatokon lovagoltak, amelyeknek szőr helyett bronzpikkely borította a testét. Nem néztek sem jobbra, sem balra, hanem továbbügettek, bár az ügetés nem jó szó az állatok közlekedésére: olyan volt, mintha végigfolynának az utcákon. Itt az ideje eltűnni innen... amint megtal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valami vörösen villant a menetoszlop végén. Mat futásnak eredt, csakhogy lássa, egy piros ruhás kisgyereket kap fel rémülten az anyja, és futva indul vele a házak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er! Olv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ét lángcsóvát látott a háztetőkre repülni, és vagy tucatnyi helyről emelkedett füst az ég felé. Többször is hallotta azokat a mennydörgő hangokat, sokkal közelebbről, mint először. Biztos volt benne, hogy a föld is megremegett a csizmája talpa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az utcák ismét elhagyatottak lettek. Az emberek menekültek, de senki sem tudta, merre. Lovas seanchanok jöttek, nem mindenki volt azonban a lovasok között férfi: a csapat élén egy fekete hajú, kék ruhát viselő nő ügetett. Mat felismerte a szoknyáján futó hatalmas vörös csíkot, és a mellére hímzett ezüst villámot. Egy ezüstlánc vezetett a bal csuklójától egy, a lova mögött kutyaként loholó nő nyakához. E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akit eltéphetetlen kötelék fűz a </w:t>
      </w:r>
      <w:r>
        <w:rPr>
          <w:rFonts w:eastAsia="Times New Roman" w:cs="Times New Roman" w:ascii="Times New Roman" w:hAnsi="Times New Roman"/>
          <w:i/>
          <w:iCs/>
          <w:color w:val="auto"/>
          <w:sz w:val="22"/>
          <w:szCs w:val="22"/>
          <w:lang w:val="hu-HU" w:eastAsia="zxx" w:bidi="zxx"/>
        </w:rPr>
        <w:t>sul'damhoz</w:t>
      </w:r>
      <w:r>
        <w:rPr>
          <w:rFonts w:eastAsia="Times New Roman" w:cs="Times New Roman" w:ascii="Times New Roman" w:hAnsi="Times New Roman"/>
          <w:color w:val="auto"/>
          <w:sz w:val="22"/>
          <w:szCs w:val="22"/>
          <w:lang w:val="hu-HU" w:eastAsia="zxx" w:bidi="zxx"/>
        </w:rPr>
        <w:t>. Több seanchant látott már Falméban, mint egészségesnek gondolta, de valami mégis megállította. A hangok és a tüzek azt mutatták, valaki megpróbál harcolni a seanchanok ellen, ez pedig megérte, hogy kiderítse, ki is ez a vala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csak a seanchanok miatt néptelenedett el az utca. A másik oldalon hirtelen fehér-zöld ruhás lovasok tűntek fel, és rövid rendeződés után a seanchanokra vetették magukat. Tylin katonái legalább kétszeres túlerőben voltak a város támadóival sz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olondok - suttogta Mat -,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apró darabokra fo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eanchanok közül egyedül a kék ruhás nő mozdult meg: kinyújtotta karját a rohamozó katonák felé. A pórázon levő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előrébb lépett. A rókafejes medál felizzott Mat mel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bou dari rohamozók előtt a föld hirtelen omlani kezdett. Hatalmas robajjal repült a levegőbe ló, ember, kockakő. A robbanássorozat leütötte Matet a lábáról, bár az is lehet, hogy a föld szaladt ki alóla. Éppen időben tápászkodott fel ahhoz, hogy lássa, amint egy épület ráomlik az utcára, mindent és mindenkit maga alá teme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ütt emberek és lovak feküdtek, illetve emberek és lovak részei, ezek még mindig éltek. Sebesültek sikolyai töltötték meg a levegőt. Kevesebb, mint a rohamozó sereg fele maradt életben, bambán és hitetlenkedve nézve maguk elé. Azután menekülni kezdtek. Volt aki gyalogosan, mások a lovukat ösztönözték vad vágtára. Mindegy, merre, csak a seanchanoktól el. Az acéllal szembe tudnak nézni, de ezzel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tás közben Mat rájött, hogyan menekülhet meg. Jó ötletnek tűnt. A leomlott épületen keresztülgázolva, ami majdnem egy emeletnyi magasan eltorlaszolta az utat, a fal mellett futott, és remélte, hogy a seanchanok nem nézik a várost védő sereg tagjának. Soha nem viselt zöld köpenyt - és nem is fog, fogad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nem tűnt elégedettnek. Ismét jéghideg lett a rókafejes medál, és egy újabb dördüléssel Mat egy épületnek dőlt. Egy épületnek, ami éppen ráomlani készült. Bár zúgott a füle az ütéstől, hallotta, hogy a ház téglái szétcsúsznak. A fal elkezdett dő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z istenverte szerencsém? - kiabálta. Erre még volt ideje. Valamint arra, hogy felfogja, amikor az épület elkezdett leomlani, a kockák a fejében elhallgattak. Hallgattak, mint a hal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ÁNDZSÁ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gyek emelkedtek Galina Casban körül; mögötte alig voltak többek meredek domboknál, de előtte hófödte csúcsok törtek a magasba, és azokon túl még meredekebb, még vadabb ormok emelkedtek, ám a nő mégsem látta őket. Az emelkedő kövei felhasogatták mezítelen lábát. Lihegett, az oldala szúrt, a tüdeje nem bírta a tempót. Bármi, ami túlment volna azon, hogy egyik lábát tétován a másik elé helyezze, meghaladta volna az erejét. Furcsa módon, bárhogy dőlt is belőle az izzadság, a szája csontszáraz volt, és nem tudta megnedvesíteni a nyel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kevesebb, mint kilencven éve volt csak aes sedai, hosszú, fekete hajában még nem tűntek fel az első ősz szálak, de már legalább húsz éve volt a Piros ajah feje - a Pirosok maguk közt csak a Legelsőnek hívták, és még az amyrlinnél is inkább engedelmeskedtek neki - és az első öt évet kivéve, mióta megkapta a kendőt, valójában a Fekete ajahot szolgálta. Ez a kötöttség nem szüntette meg a Piros ajah iránt érzett hűségét, csak felülmúlta azt. A Fekete ajah Főtanácsában rögtön maga Alviarin, az ajah feje után következett, és a közé a három nő közé tartozott, akik tudhatták annak az asszonynak a nevét, aki álarcos-csuklyás gyűléseiket vezette. Bárkinek a nevét felemlegethette ezeken a titkos találkozókon, és még ha király volt is az illető, a parancsára megölték. Történt is ilyen, egy királlyal és egy királynővel is. Segített megtörni két amyrlint is, kétszer is elérte már, hogy a világ leghatalmasabb asszonya nyöszörgő, nyáladzó roncsként vergődjön előtte, és önként, sőt örömmel mondjon el mindent, amit tudni akarnak. Az egyiket ő ölte meg álmában, a másikat ő buktatta meg, és csendesíttette el. Az effajta dolgok a kötelességei közé tartoztak, éppúgy, mint a fókuszálni képes férfiak felkutatása és megszelídítése - nem lelt bennük több örömöt, mint bármelyik más tisztességgel elvégzett feladatában, bár tény, hogy nagyon élvezte, hogy ő vezethette a Siuan Sanchét elcsendesítő kört. Mindez csak azt jelenthette, hogy Galina Casban a világ legfélelmetesebb és leghatalmasabb emberei közé tartozott. Csak azt jelenthette! Nem jelenthetett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a úgy remegett, mint egy tartását vesztett rugó, és tehetetlenül dőlt előre. Nem tudott megtámaszkodni a kezével, hogy némileg tompítsa az esést, mert a karját a háta mögött összekötözték. Az egykor hófehér selyem alsónemű, az egyetlen ruhadarab, amit meghagytak rajta, most még tovább szakadt, ahogy lecsúszott a kavicsos emelkedőn. A kövek összeszabdalták a combjait. Egy fa állította meg a zuhanását. Arccal a földön feküdt, és lassan sír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hogyan? - nyögte elfúló hangon. - Hogyan történhet meg ez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idő után rájött, hogy még nem rángatták talpra. Bárhányszor esett is el, eddig sosem hagyták, hogy akárcsak egy pillanatra is megpihenjen. Kipislogta a szeméből a könnyeket, és felemelt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oldalt aiel nők lepték el, pár százan lehettek a ritkás fák között. Mindegyiknek lándzsa volt a kezében, és a kendő, amit egy pillanat alatt az arcuk elé tudtak tekerni, a vállukon lógott. Galina a legszívesebben elnevette volna magát. Hajadonok, ezeket a rémséges nőszemélyeket Hajadonoknak hívják! Azt kívánta, bárcsak tudna még nevetni. Legalább férfiak nem voltak most velük - a Sors apró kegye. A férfiaktól amúgy is kirázta a a hideg, és ha most látná őt valaki, mikor már félig sincs felöltö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 vadul kutatott Therava után, de a hetvenegynéhány Tudós Asszony valamivel feljebb, egy csoportban állt az emelkedőn, és teljesen elzárta előle a kilátást. Mintha egymás között mormoltak volna valamit. Talán a Tudós Asszonyok épp megbeszélést tartanak. Iszonyúan hatékonyan tanították meg neki a nevüket, és hogy sosem szólíthatja őket aiel némbernek vagy vadnak! Kiszagolták a megvetését, akárhogy próbálta is elr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zt már nem kell elrejteni, amit kiégettek az ember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udós Asszonyok nagy része nem őt figyelte, de azért így is épp elegen lesték. Egy csinos, vörös hajú, érzéki szájú fiatal nőt körülöle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Átható kék tekintettel méregette Galinát. Talán a tulajdon megvetésük jeléül választották épp a leggyengébbet, hogy ma reggel elárnyékolja őt az Igazi Forrástól. Micara nem volt igazán gyenge az Egyetlen Hatalomban - egyikük sem volt az - de Galina még így, térdtől vállig összezúzva is, egy pillanat alatt megtörhette volna a pajzsát. A szája sarkában önkéntelenül is remegni kezdett egy izom, ami mindig így tett, ha újabb szökési kísérletre gondolt. Az első is épp elég rossz volt. A második... Galina megremegett és nagy nehezen leküzdötte a késztetést, hogy felzokogjon. Nem fog még egyszer megpróbálkozni a szökéssel, csak ha már teljesen biztos a siker felől. Ha egészen biztos. Ha kétség sem férhet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tömege kettévált, csak a tekintetükkel követték a sólyomarcú Theravát, ahogy Galina felé indult. Az aes sedai ismét lihegni kezdett, tudta, mit kellene tennie, és megpróbált talpra kecmeregni. A keze hátra volt kötve, minden izma sajgott, így nem csoda, hogy még csak térdre küzdötte magát, mire a Tudós Asszony odaért mellé. Therava lehajolt hozzá, arany és elefántcsont nyakláncai halkan csilingeltek. Galina hajába markolt, és hátrafeszítette a fejét. Akkor is ezt csinálta, ha a fogoly állt. A Tudós Asszony magasabb volt a legtöbb férfinál is, és Galina csak akkor tudott az arcába nézni, ha egészen hátrahúzta a fejét. Therava még nála is erősebb volt az Egyetlen Hatalomban - az aes sedai kevés ilyen nővel találkozott az élete során -, de nem ezért rettegett tőle. A kék szempár engesztelhetetlen tekintete Galina szemébe mélyedt, és még a nő acélos markánál is jobban fogva tartotta. Mintha Therava pillantása éppolyan könnyedén lemeztelenítette volna a lelkét, mint ahogy a Tudós Asszony a testét megtörte. Galina eddig még nem könyörgött nekik; akkor sem, mikor egész nap egyetlen csepp víz nélkül hajtották végig a forróságban, akkor sem, mikor kényszerítették, hogy az ő gyilkos tempójukban fusson órákon át, sőt, még akkor sem, mikor már ordított a korbácsütéseiktől. Therava kegyetlen, durva vonásai kifejezéstelenül bámultak rá, és Galina akár könyörgött is volna, csak ne kelljen többé a nő szemébe néznie. Néha sírva riadt fel éjszaka a négy karó között, amihez ilyenkor kikötözték kezét-lábát, mert azt álmodta, hogy egész életében Theravát kell szolg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is összeomlott - mondta a Tudós Asszony. A hangja a kősziklánál is keményebb és ridegebb volt. - Öntözzétek meg és hozzátok után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és megigazította sötétbarna vállkendőjét. Galina Casban megszűnt létezni a számára egészen addig, amíg nem lesz rá újból szüksége. Therava még egy kóbor kutyánál is kevesebbre becsülte az aes sed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Galina nem próbált meg talpra állni Mostanra már épp elégszer „öntözték</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eg ahhoz, hogy tudja, mit kell tennie. Csak így ihatott. Szinte fájt már, annyira vágyott a nedvességre, és egyáltalán nem tiltakozott, mikor az egyik nagydarab Hajadon a hajába markolt és ugyanúgy hátrafeszítette a fejét, mint az előbb Therava. Csak kinyitotta a száját, amekkorára csak tudta. Egy másik Hajadon, akinek jókora heg éktelenkedett az orrán és az arcán, lassan megdöntött egy kulacsot, és vékony sugárban víz fröcskölt Galina kiszáradt szájába. A víz poshadt volt és meleg, de életében nem ivott ilyen felségeset! Meg-megrándulva nyelt, ügyetlenül, hiszen közben egy pillanatra sem csukhatta be a száját. Legalább annyira a víz alá akarta tartani a fejét, mint amennyire inni szeretett volna. Hagyni, hogy a vékonyka vízsugár lemossa az arcát, és végigsimítsa a homlokát... De ehelyett nagyon is mereven tartotta a fejét, és egyetlen egy csepp vizet sem hagyott kárba veszni. A víz pocsékolásáért is megverték. Egyszer egy hat láb széles patak mellett korbácsolták félholtra, csak mert egy korty vizet az állára csur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kulacsot végül elvették a szájától, a nagydarab Hajadon a kötelékeinél fogva rántotta talpra. Galina felnyögött. A Tudós Asszonyok már a karjukra kapták hosszú, bő szoknyáikat, a lábuk térdig érő puha csizmájuk fölött is kivillant. Az nem lehet, hogy már megint futni fognak! Nem! Itt, a meredek hegyek közt csa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olyan könnyedén indultak meg, mintha sík terepen futnának. Egy láthatatlan Hajadon Galina lábszárára vágott ostorával, és az aes sedai futni kezdett. A lába alig engedelmeskedett az akaratának: félig-meddig a nagydarab Hajadon vonszolta maga után. Az ostor végigvágott a lábán ahányszor csak megbotlott. Ha egész nap futnak, a Hajadonok cserélni fognak egy idő után, hol az egyik ostorozza, és a másik cipeli, hol pedig fordítva. Galina nagy nehezen felküzdötte magát az emelkedőkön, és szinte legurult a lejtőkön, de futott, futott rendületlenül. Egy jókora, barna csíkos puma mordult rájuk egy magas sziklaperemről, nehezebb volt, mint egy ember. Nőstény lehetett, mert a fülén nem ékeskedett a hímekre jellemző szőrpamacs, és a feje is keskenyebb volt. Galina rá akart kiáltani, hogy meneküljön, mielőtt Therava elfogná őt is, de az aielek észre sem vették a dühös állatot, egyenletes tempóban futottak el mellette. Galina zokogott, úgy irigyelte az állattól a szabad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úgyis meg fogják menteni, abban biztos volt. A Torony nem engedheti meg magának, hogy akár csak egyetlenegy nővér is fogságban maradjon! Elaida nem hagyja, hogy egy Piros nővérrel így bánjanak! Alviarin is segíteni fog! Valaki meg fogja menteni, bárki lesz is az, és meg fog szabadulni ezektől a szörnyetegektől, különösen Theravától. Bármit megígért volna a menekülésért cserébe. És még meg is tartotta volna az ígéreteit! Mikor belépett a Fekete ajahba, megszabadult a Három Eskü alól, és új háromságot kapott helyette, de ebben a pillanatban őszintén hitt benne, hogy betartaná a szavát, ha azzal megmenekülhetne innen. Bármiféle ígéretet tenne is, bárki mentené is meg! Még ha egy férfi volna is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z alacsony sátrak felderengtek a hegyoldalon - sötét színük majdnem olyan jól elrejtette őket a ritkás fák között, mint a pumát barnás bundája - Galinát két Hajadon támogatta. Kiáltások kísérték az útjukat, örömteli kurjongatások, de Galináék nem álltak meg. Tovább futottak a Tudós Asszonyok után, egészen a tábor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éle előzetes figyelmeztetés nélkül engedték el a karját. Galina előredőlt, és arcra bukott, az orra elmerült a porban és az avarban, félig elnyílt száján kapkodta a levegőt. Majdnem félrenyelt egy száraz levelet, de nem volt elég ereje ahhoz, hogy elfordítsa a fejét, és kiköpje. A vére hangosan dübörgött a fülében, de lassan hallotta már, hogy mit beszélnek körülötte, és szinte értette is,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áig tartott, Therava! - mondta egy ismerős női hang. - Kilenc nap telt el a csata óta! Mi már réges-rég itt vagy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enc nap? Galina megrázta a fejét, mire az arcát összekaristolták a földön fekvő száraz ágak. Mióta az aielek kilőtték alóla a lovát, a napok egyetlen hosszú szomjúságba, futásba és verésbe olvadtak össze, de biztos, hogy kilenc napnál több telt el! Legalább két-három hét! De az is lehet, hogy egy hó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tok be - csattant fel az ismerős hang türelmetlenül. Galinát felkapták a földről, és meggörnyedve beráncigálták egy jókora sátorba. Vaskos, puha szőnyeghalomra dobták le, a piros-kék labirintust ábrázoló teari szövet épp az orra alatt lógott rá egy virágmintás szőnyegre. Nagy nehezen felemelt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nem látott semmi mást, csak Sevannát. A nő egy hatalmas, sárga bojtos párnán ült épp előtte. Sevanna, akinek a haja, mint a font arany, és a szeme, mint a legszebb smaragd. Az áruló, aki megígérte, hogy eltereli róluk a figyelmet és csapatokat küld Cairhienbe, de ehelyett rájuk támadt, és megpróbálta ellopni tőlük Rand al'Thort. Sevanna, aki talán megszabadíthatja Therava fogsá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dre küzdötte magát, és hirtelen észrevette, hogy mások is vannak a sátorban. Therava Sevanna jobbján ült egy párnán, mögötte kanyargós sorban tizennégy Tudós Asszony várakozott. Mindannyian tudtak fókuszálni, bár a fiatal Micarának, aki Galina pajzsát tartotta, nem engedték meg, hogy leüljön. A tizennégyből heten azok közé a Tudós Asszonyok közé tartoztak, akik olyan szánalmas könnyedséggel fogták el őt. Soha többé nem lesz ilyen elővigyázatlan a Tudós Asszonyokkal, soha többé! Alacsony, sápadt férfiak és nők surrantak el az ülők mögött. Hosszú fehér köntöst viseltek, és szótlanul kínálgatták megrakott ezüst és arany tálcáik tartalmát. A sátor másik oldalán még több néma szolga sürgölődött. Sevanna balján egy ősz hajú nő ült, aki az aielek jellegzetes szűk nadrágját és kurta kabátját viselte. Tizenkét komor férfi állt mögötte. Férfiak. És Galinán nem volt más, csak az alsóneműje, és az is szanaszét szakadt a hosszú út alatt! Összeszorította a száját, nehogy felsikoltson. Minden erejére szüksége volt, hogy egyenesen tartsa magát, és ne próbáljon meg bekúszni a szőnyegek alá, hogy elmeneküljön a férfiak kíméletlen pillantásai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z aes sedai-ok mégis tudnak hazudni - mondta Sevanna. Galina arcából kifutott a vér. Az aiel nő nem tudhatja! - ígértél nekünk valamit, Galina Casban, de aztán megszegted a szavad! Azt hitted, el tudsz menekülni a lándzsáink elő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Galina szavát egy pillanatra elfojtotta a megkönnyebbülés. Sevanna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tudott a Fekete ajahról! Ha nem hagyta volna el réges-rég a Fényt, most hálaimát rebegett volna. Megkönnyebbülés némította el, és a sértettség aprócska szikrája. </w:t>
      </w:r>
      <w:r>
        <w:rPr>
          <w:rFonts w:eastAsia="Times New Roman" w:cs="Times New Roman" w:ascii="Times New Roman" w:hAnsi="Times New Roman"/>
          <w:i/>
          <w:iCs/>
          <w:color w:val="auto"/>
          <w:sz w:val="22"/>
          <w:szCs w:val="22"/>
          <w:lang w:val="hu-HU" w:eastAsia="zxx" w:bidi="zxx"/>
        </w:rPr>
        <w:t xml:space="preserve">Megtámadták </w:t>
      </w:r>
      <w:r>
        <w:rPr>
          <w:rFonts w:eastAsia="Times New Roman" w:cs="Times New Roman" w:ascii="Times New Roman" w:hAnsi="Times New Roman"/>
          <w:color w:val="auto"/>
          <w:sz w:val="22"/>
          <w:szCs w:val="22"/>
          <w:lang w:val="hu-HU" w:eastAsia="zxx" w:bidi="zxx"/>
        </w:rPr>
        <w:t>az aes sedai-okat, és utána még csodálkoznak, hogy tőlük is meghaltak páran? Aprócska szikránál nem tudott többet kicsiholni magából. Végtére is mit számít, ha Sevanna elferdít pár tényt azok után, hogy napokon át kínozták; mi ez Therava tekintetéhez képest! Fájdalmas, őrült kacaj tört fel belőle, olyan abszurd volt az egész. A torka teljesen kiszá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jetek, hogy legalább páran életben maradtatok - mondta, mikor már tudott beszélni a nevetéstől. - Még most sem késő helyrehozni a hibáidat, Sevanna! - Nagy nehezen elfojtotta a szomorkás kacagást, mielőtt még sírás lett volna belőle. Az utolsó pillanatban sikerült csak. - Ha visszatérek a Fehér Toronyba, nem felejtem el azokat, akik segítettek nekem! Még most sem késő! - A legszívesebben hozzátette volna, hogy azokról sem feledkezik meg, akik akadályozták a visszatérésében, de Therava rezzenéstelen tekintetétől remegni kezdett a gyomra. Azok alapján, amit eddig hallott, könnyen lehet, hogy Therava még mindig azt tesz vele, amit csak akar. Valahogy rá kell vennie Sevannát, hogy... Hogy ezentúl a saját foglyaként kezelje. Keserű dolog volt ezt bevallani, de Theravánál minden csak jobb lehetett! Sevanna hataloméhes volt: és mohó. Miközben dühösen Galinára meredt, a tekintete megakadt a saját kezén, és ellágyulva nézegette smaragd- és rubinköves gyűrűit. Minden második ujján gyűrűk ragyogtak, és a nyakában annyi gyöngy, rubin, gyémánt és zafír csillogott, hogy az egy királynőnek is sok lett volna. Sevannában nem lehetett megbízni, de ki tudja, talán meg lehet vásárolni, amilyen telhetetlen! Therava olyan volt, mint egy természeti csapás: az ember az árvizet és a villámcsapást sem tudja lefizetni, saj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om benne, hogy a helyes utat választod, Sevanna - fejezte be Galina a szózatát. - A Fehér Torony bőkezűen megjutalmazza a bará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hosszú pillanatig nem hallatszott más, csak a fehér ruhás szolgák halk suttogása, ahogy körbekínálták a tálcákon felhalmozott ínyencségeket. Az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a'tsang </w:t>
      </w:r>
      <w:r>
        <w:rPr>
          <w:rFonts w:eastAsia="Times New Roman" w:cs="Times New Roman" w:ascii="Times New Roman" w:hAnsi="Times New Roman"/>
          <w:color w:val="auto"/>
          <w:sz w:val="22"/>
          <w:szCs w:val="22"/>
          <w:lang w:val="hu-HU" w:eastAsia="zxx" w:bidi="zxx"/>
        </w:rPr>
        <w:t xml:space="preserve">vagy - mondta Sevanna, és Galina értetlenül pislogott. </w:t>
      </w:r>
      <w:r>
        <w:rPr>
          <w:rFonts w:eastAsia="Times New Roman" w:cs="Times New Roman" w:ascii="Times New Roman" w:hAnsi="Times New Roman"/>
          <w:i/>
          <w:iCs/>
          <w:color w:val="auto"/>
          <w:sz w:val="22"/>
          <w:szCs w:val="22"/>
          <w:lang w:val="hu-HU" w:eastAsia="zxx" w:bidi="zxx"/>
        </w:rPr>
        <w:t xml:space="preserve">Megvetett </w:t>
      </w:r>
      <w:r>
        <w:rPr>
          <w:rFonts w:eastAsia="Times New Roman" w:cs="Times New Roman" w:ascii="Times New Roman" w:hAnsi="Times New Roman"/>
          <w:color w:val="auto"/>
          <w:sz w:val="22"/>
          <w:szCs w:val="22"/>
          <w:lang w:val="hu-HU" w:eastAsia="zxx" w:bidi="zxx"/>
        </w:rPr>
        <w:t>lenne? Az aielek eddig sem takargatták a megvetésüket, de most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a'tsang </w:t>
      </w:r>
      <w:r>
        <w:rPr>
          <w:rFonts w:eastAsia="Times New Roman" w:cs="Times New Roman" w:ascii="Times New Roman" w:hAnsi="Times New Roman"/>
          <w:color w:val="auto"/>
          <w:sz w:val="22"/>
          <w:szCs w:val="22"/>
          <w:lang w:val="hu-HU" w:eastAsia="zxx" w:bidi="zxx"/>
        </w:rPr>
        <w:t xml:space="preserve">vagy - mondta egy kerek arcú Tudós Asszony, akit Galina még sosem látott, és egy másik, Theravánál is jó fél fejjel magasabb nő megismételt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Da'tsang </w:t>
      </w:r>
      <w:r>
        <w:rPr>
          <w:rFonts w:eastAsia="Times New Roman" w:cs="Times New Roman" w:ascii="Times New Roman" w:hAnsi="Times New Roman"/>
          <w:color w:val="auto"/>
          <w:sz w:val="22"/>
          <w:szCs w:val="22"/>
          <w:lang w:val="hu-HU" w:eastAsia="zxx" w:bidi="zxx"/>
        </w:rPr>
        <w:t>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sólyomarcát akár kőbe is véshették volna, de kegyetlen tekintete vádlón meredt Galinára. A Piros nővér úgy érezte, mintha odaszögezték volna, egyetlen izmát sem bírta megmozdítani. Úgy érezte magát, mint egy kismadár, akinek elkapta a tekintetét a közelgő kígyó és most képtelen menekülni. Senkitől nem félt még ennyire. Senkitől, so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árom Tudós Asszony szólott! - Sevanna elégedett mosolya szinte biztató volt. Therava arca, ha lehet, még keményebb lett. Nem tetszett neki a dolog. </w:t>
      </w:r>
      <w:r>
        <w:rPr>
          <w:rFonts w:eastAsia="Times New Roman" w:cs="Times New Roman" w:ascii="Times New Roman" w:hAnsi="Times New Roman"/>
          <w:i/>
          <w:iCs/>
          <w:color w:val="auto"/>
          <w:sz w:val="22"/>
          <w:szCs w:val="22"/>
          <w:lang w:val="hu-HU" w:eastAsia="zxx" w:bidi="zxx"/>
        </w:rPr>
        <w:t xml:space="preserve">Valami </w:t>
      </w:r>
      <w:r>
        <w:rPr>
          <w:rFonts w:eastAsia="Times New Roman" w:cs="Times New Roman" w:ascii="Times New Roman" w:hAnsi="Times New Roman"/>
          <w:color w:val="auto"/>
          <w:sz w:val="22"/>
          <w:szCs w:val="22"/>
          <w:lang w:val="hu-HU" w:eastAsia="zxx" w:bidi="zxx"/>
        </w:rPr>
        <w:t>történt, még ha Galina nem is értette, mi lehet az. Csak annyit látott, hogy alighanem megmenekült Therava karmai közül! Egyelőre ez több mint elég volt. Több, mint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jadonok elvágták a kötelékeit, és ráhúztak egy hatalmas, fekete ruhát, már az sem zavarta, hogy először letépték róla az alsóneműjének a maradékát is, ráadásul azok előtt a jeges tekintetű férfiak előtt. A vaskos gyapjúköpeny meleg volt, szúrt, és rettenetesen viszketett tőle felhorzsolt bőre, de Galina úgy örült neki, mintha selyembe bugyolálták volna. Bár Micara még mindig elvágta az Egyetlen Hatalomtól, a legszívesebben felnevetett volna, mikor a Hajadonok kivezették a sátorból. Nem tartott sokáig, hogy ez a vágy teljesen elfakuljon. Nem tartott sokáig, hogy azon kezdjen gondolkozni, vajon ha térden állva, zokogva könyörögne Sevannának, jobbra fordulna-e a sorsa. Meg is tette volna, ha Micara nem teszi olyan kétségkívül világossá, hogy nem mehet sehová, ahová nem küldik és nem szólhat egy szót sem, ha nem kérd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ezét összefonva Sevanna az aes sedai-t figyelte, a </w:t>
      </w:r>
      <w:r>
        <w:rPr>
          <w:rFonts w:eastAsia="Times New Roman" w:cs="Times New Roman" w:ascii="Times New Roman" w:hAnsi="Times New Roman"/>
          <w:i/>
          <w:iCs/>
          <w:color w:val="auto"/>
          <w:sz w:val="22"/>
          <w:szCs w:val="22"/>
          <w:lang w:val="hu-HU" w:eastAsia="zxx" w:bidi="zxx"/>
        </w:rPr>
        <w:t xml:space="preserve">da'tsango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tántorgott a hegyoldalon, és megállt egy Hajadon mellett, aki ostorral a kezében guggolt a sarkán, és utasította, hogy dobja le a fejméretű követ, amit eddig cipelt a karjaiban. A fekete csuklya egy pillanatra Sevanna irányába fordult, de a </w:t>
      </w:r>
      <w:r>
        <w:rPr>
          <w:rFonts w:eastAsia="Times New Roman" w:cs="Times New Roman" w:ascii="Times New Roman" w:hAnsi="Times New Roman"/>
          <w:i/>
          <w:iCs/>
          <w:color w:val="auto"/>
          <w:sz w:val="22"/>
          <w:szCs w:val="22"/>
          <w:lang w:val="hu-HU" w:eastAsia="zxx" w:bidi="zxx"/>
        </w:rPr>
        <w:t xml:space="preserve">da'tsang </w:t>
      </w:r>
      <w:r>
        <w:rPr>
          <w:rFonts w:eastAsia="Times New Roman" w:cs="Times New Roman" w:ascii="Times New Roman" w:hAnsi="Times New Roman"/>
          <w:color w:val="auto"/>
          <w:sz w:val="22"/>
          <w:szCs w:val="22"/>
          <w:lang w:val="hu-HU" w:eastAsia="zxx" w:bidi="zxx"/>
        </w:rPr>
        <w:t xml:space="preserve">gyorsan egy másik kő után nyúlt, amivel fel kellett mennie ötven lépésnyire, ahol Micara és egy másik Hajadon várt rá. Ott eldobta ezt a követ, felvett egy másikat, és elindult vissza. A </w:t>
      </w:r>
      <w:r>
        <w:rPr>
          <w:rFonts w:eastAsia="Times New Roman" w:cs="Times New Roman" w:ascii="Times New Roman" w:hAnsi="Times New Roman"/>
          <w:i/>
          <w:iCs/>
          <w:color w:val="auto"/>
          <w:sz w:val="22"/>
          <w:szCs w:val="22"/>
          <w:lang w:val="hu-HU" w:eastAsia="zxx" w:bidi="zxx"/>
        </w:rPr>
        <w:t xml:space="preserve">da'tsangokat </w:t>
      </w:r>
      <w:r>
        <w:rPr>
          <w:rFonts w:eastAsia="Times New Roman" w:cs="Times New Roman" w:ascii="Times New Roman" w:hAnsi="Times New Roman"/>
          <w:color w:val="auto"/>
          <w:sz w:val="22"/>
          <w:szCs w:val="22"/>
          <w:lang w:val="hu-HU" w:eastAsia="zxx" w:bidi="zxx"/>
        </w:rPr>
        <w:t>majdnem mindig felesleges munkával szégyenítették meg. Hacsak nagy szükség nem volt rá, még egy pohár vizet sem vitettek velük, ellenben órákon át dolgoztatták értelem nélkül, amíg végül a szégyen el nem öntötte az arcukat. Még messze volt a nap az égi pályája csúcsától, és nagyon sok idő volt még h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saját szavaival ítélné el magát - mondta Rhiale Sevanna vállánál. - Efalin és a többiek egészen biztosak benne, hogy nyíltan bevallotta, ő ölte meg Desain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 az enyém, Sevanna! - Therava álla megfeszült. Elveheti a nőt, de a </w:t>
      </w:r>
      <w:r>
        <w:rPr>
          <w:rFonts w:eastAsia="Times New Roman" w:cs="Times New Roman" w:ascii="Times New Roman" w:hAnsi="Times New Roman"/>
          <w:i/>
          <w:iCs/>
          <w:color w:val="auto"/>
          <w:sz w:val="22"/>
          <w:szCs w:val="22"/>
          <w:lang w:val="hu-HU" w:eastAsia="zxx" w:bidi="zxx"/>
        </w:rPr>
        <w:t xml:space="preserve">da'tsangok </w:t>
      </w:r>
      <w:r>
        <w:rPr>
          <w:rFonts w:eastAsia="Times New Roman" w:cs="Times New Roman" w:ascii="Times New Roman" w:hAnsi="Times New Roman"/>
          <w:color w:val="auto"/>
          <w:sz w:val="22"/>
          <w:szCs w:val="22"/>
          <w:lang w:val="hu-HU" w:eastAsia="zxx" w:bidi="zxx"/>
        </w:rPr>
        <w:t>nem voltak senkinek sem a tulajdon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fehér selymébe szándékozom öltöztetni -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Sevanna? Azt hittem, le kell róla beszéljelek, hogy elvágd a torkát, erre pedig végképp nem számít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elfordította fejét, és nagy szemeket meresztett Sevann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vanna meg akarja törni a nőt. Hosszan beszélgettünk arról, mit fogunk tenni, ha elfogunk egy aes sedai-t. Sevanna egy szelídített aes sedai-t akar, szép fehér ruhában, aki őt szolgálja. Bár szerintem egy fekete ruhás aes sedai is éppen úgy megtesz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vanna megigazította kendőjét. Zavarta a nő hangjának színe. Nem túl gúnyos, de túl jól tudja, hogy fókuszálásra akarja használni az aes sedai-t, mintha maga lenne képes erre. Talán lehetséges lesz ez. Ké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járult a három Tudós Asszonyhoz, nagy méretű rézpántos ládát hordozva maguk előtt. Alacsonyak és sápadt arcúak voltak, férj és feleség, valamikor urak a fagyilkosok földjén. A pár mélyebben hajtotta meg a fejét, mint erre bármelyik fehérbe öltözött aiel képes lett volna, sötét szemükben a durva szavaktól, vagy még inkább a korbácsütésektől való félelem szűkölt. A vízföldieket úgy kell betörni, mint a lo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már így is kellően szelíd - morgolódott Therava -, láttam a szemeiben. Szelíd galamb ő, aki félne elrep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enc nap alatt? - kérdezte megvetően Rhiale, és Sevanna is dühösen ráz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es sedai, Therava. Láthatod, ahogy sápadt lesz az arca a haragtól, amikor utasítást adok neki. Hallhatod, ahogy nevet, amikor Tudós Asszonyok meggyilkolásáról beszél. - Gonosz, dühös hangot hallatott. - És ott voltál, amikor fenyegetett minket. Ez az asszony olyan kétszínű, mint a többi fagyilkos: megbecsülésről beszél, de ha nem kapja meg azonnal, halkan fenyegetni kezd. De mi mást is várhatnánk egy aes sedai-tól? Sokáig fog tartani, hogy megtörjük, de ez az aes sedai könyörögni fog azért, hogy engedelmeskedhessen, még ha egy évünkbe is kerül. Azután, ha egyszer ez megtörténik - az aes sedai-ok nem hazudhatnak - akkor, ha engedelmességet fo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gedelmességre akarsz egy aes sedai-t kényszeríteni - hallatszott egy férfihang a háta mögül - akkor ez talán segí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hitetlenkedve pördült meg a sarkán, és a háta mögött megpillantotta a mosolygó Caddart. Vele volt a Maisia nevű nő - aes sedai - is. Mindketten ugyanúgy fekete ruhát és rengeteg csipkét viseltek, mint hat nappal azelőtt. Most azonban oda nem illő módon egy-egy degeszre tömött zsák lógott a vállukon. Caddar sötét kezével a shaido nő felé nyújtott egy talán lábnyi hosszú, sima, fehér p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él ide? - csattant fel Sevanna, aztán dühösen szorította össze a száját. A férfi egyértelműen úgy jött most is, mint a legutóbb, épp csak ő nem várta, hogy felbukkan a tábor kellős közepén! Kikapta a férfi kezéből a felajánlott fehér pálcát, és mint mindig, Caddar most is azonnal hátralépett, nehogy hozzáérhessen. - Miért vagy itt? - helyesbített a nő. - Mi ez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lca kicsit volt csak vékonyabb a csuklójánál, és az ellaposodó végére vésett pár furcsa alakú, lendületes jeltől eltekintve teljesen sima volt a felülete. Más tapintása volt, mint az üvegnek, más, mint az elefántcsontnak. Hűvös, szinte hideg anyagból ké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hatod akár Esküpálcának is - mondta Caddar, és kivillantotta a fogait, alighanem mosolyogni próbált. - Csak tegnap találtam rá, de azonnal te jutottál az esze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szorosan megmarkolta a pálcát, bár a legszívesebben elhajította volna. Mindenki tudta, mire jó az aes sedai-ok Esküpálcája! Igyekezett nem gondolni semmire, és meg sem szólalni, amíg a bot a kezében van. Határozott mozdulattal az övére tűzte, és elengedte a p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összevonta a szemöldökét, és kérdően Sevanna derekára nézett, majd jéghideg tekintete lassan a nő arcára kúszott. Therava megigazgatta a kendőjét, a csuklóján csak úgy csilingeltek a karkötők, és kemény, kegyetlen kis mosoly villant fel pengeéles ajkán. Sevanna egyiküknek sem adta volna a kezébe a pálcát! Valószínűnek tartotta, hogy egyetlen Tudós Asszonynak sem adná oda. De Galina Casban is ott volt még. Előbb vagy utóbb úgyis megtö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szemű Maisia, aki csak egy kicsivel állt Caddar mögött, majdnem olyan hidegen mosolygott, mint Therava. Látta, mi történt, és egyetértett vele. Vízföldihez képest elég jó megfigyelő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 mondta Sevanna Caddarnak. - A sátramban teáz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osztaná meg vele a vizét! Felkapta a szoknyáját, és felszaladt az emelkedőn. Legnagyobb meglepetésére Caddar is jó megfigyel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kell tenned, hogy az aes sedai-od kezébe adod. - Hosszú lábain könnyen lépést tudott tartani a nővel, és hirtelen Theravára és Rhialéra villantotta fogait. - Vagy bármilyen fókuszálni képes nő kezébe, és ráveszed, hogy ígérje meg neked, amit csak akarsz, míg valaki egy kevés Szellemet fókuszál a szám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álca végén levő vesétekbe? - vonta fel a szemöldökét sér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is használhatod, hogy feloldj valakit az ígérete alól, de azt hiszem, az jóval fájdalma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könnyedén megérintette a pálcát. Inkább tűnt üvegnek, mint elefántcsontnak, és kifejezetten hideg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sak nőkkel működik? - A férfi előtt lépett a sátorba. A Tudós Asszonyok és a harcostársaságok vezetői már rég elmentek, de a tucatnyi fagyilko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még ott térdelt a sátor oldalában, türelmesen várták a parancsait. Még soha senkinek nem volt egy tucat </w:t>
      </w:r>
      <w:r>
        <w:rPr>
          <w:rFonts w:eastAsia="Times New Roman" w:cs="Times New Roman" w:ascii="Times New Roman" w:hAnsi="Times New Roman"/>
          <w:i/>
          <w:iCs/>
          <w:color w:val="auto"/>
          <w:sz w:val="22"/>
          <w:szCs w:val="22"/>
          <w:lang w:val="hu-HU" w:eastAsia="zxx" w:bidi="zxx"/>
        </w:rPr>
        <w:t xml:space="preserve">gai'shainja, </w:t>
      </w:r>
      <w:r>
        <w:rPr>
          <w:rFonts w:eastAsia="Times New Roman" w:cs="Times New Roman" w:ascii="Times New Roman" w:hAnsi="Times New Roman"/>
          <w:color w:val="auto"/>
          <w:sz w:val="22"/>
          <w:szCs w:val="22"/>
          <w:lang w:val="hu-HU" w:eastAsia="zxx" w:bidi="zxx"/>
        </w:rPr>
        <w:t>de Sevannának jóval több jutott. Persze ki kell majd találni nekik valami új nevet, hiszen sosem fogják levetni a fehér ru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ókuszálni képes nőkkel, Sevanna - mondta Caddar, és követte a sátorba. A férfi hangja hihetetlenül arcátlan volt! Sötét szeméből vidámság és gúny áradt. - Először meg kell szerezned al'Thort, csak aztán adom oda neked azt, amivel irányítha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obta a válláról a zsákot, és leült. Persze nem a Sevanna melletti párnákra. Maisia nem félt attól, hogy tőrt kap az oldalába, így szinte közvetlenül Sevanna mellett hevert el egy párnán. A nő lapos pillantásokkal méregette, aztán kioldott még egy zsinórt a blúzán. Nem emlékezett rá, hogy az aes sedai melle ilyen kerek lett volna. Ami azt illeti, az arca is még szebbnek tűnt. Sevanna kis híján a fogát csikor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folytatta Caddar -, ha más férfiakra gondoltál... Van egy megkötő-széknek nevezett szerkezet. Mindig sokkal nehezebb azokat magadhoz fonni, akik nem tudnak fókuszálni, mint azokat, akik igen. Talán egy megkötő-szék túlélte a Világtörést, de várnod kell, amíg megtalá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vanna ismét végigsimított a pálcán, aztán türelmetlenül rászólt az egyik </w:t>
      </w:r>
      <w:r>
        <w:rPr>
          <w:rFonts w:eastAsia="Times New Roman" w:cs="Times New Roman" w:ascii="Times New Roman" w:hAnsi="Times New Roman"/>
          <w:i/>
          <w:iCs/>
          <w:color w:val="auto"/>
          <w:sz w:val="22"/>
          <w:szCs w:val="22"/>
          <w:lang w:val="hu-HU" w:eastAsia="zxx" w:bidi="zxx"/>
        </w:rPr>
        <w:t xml:space="preserve">gai'shainra, </w:t>
      </w:r>
      <w:r>
        <w:rPr>
          <w:rFonts w:eastAsia="Times New Roman" w:cs="Times New Roman" w:ascii="Times New Roman" w:hAnsi="Times New Roman"/>
          <w:color w:val="auto"/>
          <w:sz w:val="22"/>
          <w:szCs w:val="22"/>
          <w:lang w:val="hu-HU" w:eastAsia="zxx" w:bidi="zxx"/>
        </w:rPr>
        <w:t xml:space="preserve">hogy hozzon teát. Várhatott. Caddar ostoba volt. Előbb vagy utóbb úgyis megad mindent, amire Sevannának szüksége lehet! Aztán a pálca segítségével elválaszthatja tőle Maisiát. Akkor már biztos nem védené meg a nő! Caddar már annyit sértegette, hogy feketébe öltöztetné, nem fehérbe. Sevanna felemelt egy aprócska csészét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tálcájáról, és maga nyújtotta az aes sedai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Maisia, mentával van ízesítve. Nagyon üdítőnek fogod 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mosolyodott, de az a fekete szempár... Mindegy, amit egy aes sedai-jal meg lehet tenni, az kettővel sem lehe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mi a helyzet az úti dobozokkal? - kérdezte Sevanna kurtán. Caddar intett a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hogy nem kér teát, aztán megveregette a mellette heverő zsá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nnyi </w:t>
      </w:r>
      <w:r>
        <w:rPr>
          <w:rFonts w:eastAsia="Times New Roman" w:cs="Times New Roman" w:ascii="Times New Roman" w:hAnsi="Times New Roman"/>
          <w:i/>
          <w:iCs/>
          <w:color w:val="auto"/>
          <w:sz w:val="22"/>
          <w:szCs w:val="22"/>
          <w:lang w:val="hu-HU" w:eastAsia="zxx" w:bidi="zxx"/>
        </w:rPr>
        <w:t xml:space="preserve">nar'bahát </w:t>
      </w:r>
      <w:r>
        <w:rPr>
          <w:rFonts w:eastAsia="Times New Roman" w:cs="Times New Roman" w:ascii="Times New Roman" w:hAnsi="Times New Roman"/>
          <w:color w:val="auto"/>
          <w:sz w:val="22"/>
          <w:szCs w:val="22"/>
          <w:lang w:val="hu-HU" w:eastAsia="zxx" w:bidi="zxx"/>
        </w:rPr>
        <w:t>hoztam, régen így hívták őket, amennyit csak találtam. Eleget ahhoz, hogy estére mindannyian eltűnjetek innen, ha siettek! És én ezt tenném a helyetekben! Úgy tűnik, al'Thor végleg le akar számolni veletek. Két törzs jön felétek délről, és két másik pedig észak felől kerít be titeket. Mindegyiket Tudós Asszonyok kísérik, és láthatóan elszánták magukat arra, hogy az Egyetlen Hatalmat használják ellenetek! Azt a parancsot kapták, hogy addig küzdjenek veletek, amíg csak mind meg nem haltatok, vagy fogságba nem est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épp elég ok arra, hogy elinduljunk, vízföldi, de ahhoz kevés, hogy fussunk is! Még négy aiel törzs sem tud egyetlenegy nap alatt átsöpörni a Rokonirtó Tőr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mondtam volna? - Caddar mosolya egyáltalán nem volt kellemes. - Úgy tűnik, al'Thor valahogy magához kötött pár aes sedai-t is, és megtanították a Tudós Asszonyoknak, hogyan lehet </w:t>
      </w:r>
      <w:r>
        <w:rPr>
          <w:rFonts w:eastAsia="Times New Roman" w:cs="Times New Roman" w:ascii="Times New Roman" w:hAnsi="Times New Roman"/>
          <w:i/>
          <w:iCs/>
          <w:color w:val="auto"/>
          <w:sz w:val="22"/>
          <w:szCs w:val="22"/>
          <w:lang w:val="hu-HU" w:eastAsia="zxx" w:bidi="zxx"/>
        </w:rPr>
        <w:t xml:space="preserve">nar'bahák </w:t>
      </w:r>
      <w:r>
        <w:rPr>
          <w:rFonts w:eastAsia="Times New Roman" w:cs="Times New Roman" w:ascii="Times New Roman" w:hAnsi="Times New Roman"/>
          <w:color w:val="auto"/>
          <w:sz w:val="22"/>
          <w:szCs w:val="22"/>
          <w:lang w:val="hu-HU" w:eastAsia="zxx" w:bidi="zxx"/>
        </w:rPr>
        <w:t>nélkül Utazni! Egyelőre csak rövidebb távolságokat tudnak megtenni, húsz, harminc mérföldet egyszerre. Elég új felfedezés. Itt lehetnek akár már ma. Mind a négy tör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hazudott, de a kockázat... Sevanna pontosan el tudta képzelni, milyen lenne Sorilea markába kerülni. Nem hagyta, hogy beleremegjen a gondolatba, de elküldte Rhialét, hogy szóljon a többieknek. A hangja nem árult el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dar a zsákba nyúlt, és kihúzott egy szürke kőkockát. Kisebb volt, mint a hívódoboz, amivel Sevanna a legutóbb magához szólította a férfit, és jóval egyszerűbb. Az egyik oldalán egy vörös korong ragyogott, de ettől eltekintve teljesen sim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egy </w:t>
      </w:r>
      <w:r>
        <w:rPr>
          <w:rFonts w:eastAsia="Times New Roman" w:cs="Times New Roman" w:ascii="Times New Roman" w:hAnsi="Times New Roman"/>
          <w:i/>
          <w:iCs/>
          <w:color w:val="auto"/>
          <w:sz w:val="22"/>
          <w:szCs w:val="22"/>
          <w:lang w:val="hu-HU" w:eastAsia="zxx" w:bidi="zxx"/>
        </w:rPr>
        <w:t xml:space="preserve">nar'baha - </w:t>
      </w:r>
      <w:r>
        <w:rPr>
          <w:rFonts w:eastAsia="Times New Roman" w:cs="Times New Roman" w:ascii="Times New Roman" w:hAnsi="Times New Roman"/>
          <w:color w:val="auto"/>
          <w:sz w:val="22"/>
          <w:szCs w:val="22"/>
          <w:lang w:val="hu-HU" w:eastAsia="zxx" w:bidi="zxx"/>
        </w:rPr>
        <w:t xml:space="preserve">mondta a férfi ünnepélyesen. -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 xml:space="preserve">működik, úgyhogy egyikőtök sem fog semmit sem érezni, és a használatának vannak határai. Ha egy nő kezébe kerül, utána napokig nem működik, tehát nekem kell kiosztanom. Más korlátai is vannak. Ha egyszer megnyitottuk vele a Kaput, az csak meghatározott ideig marad átjárható. Pár ezer ember átvonulhat rajta, ha sietnek, de utána a </w:t>
      </w:r>
      <w:r>
        <w:rPr>
          <w:rFonts w:eastAsia="Times New Roman" w:cs="Times New Roman" w:ascii="Times New Roman" w:hAnsi="Times New Roman"/>
          <w:i/>
          <w:iCs/>
          <w:color w:val="auto"/>
          <w:sz w:val="22"/>
          <w:szCs w:val="22"/>
          <w:lang w:val="hu-HU" w:eastAsia="zxx" w:bidi="zxx"/>
        </w:rPr>
        <w:t xml:space="preserve">nar'baha </w:t>
      </w:r>
      <w:r>
        <w:rPr>
          <w:rFonts w:eastAsia="Times New Roman" w:cs="Times New Roman" w:ascii="Times New Roman" w:hAnsi="Times New Roman"/>
          <w:color w:val="auto"/>
          <w:sz w:val="22"/>
          <w:szCs w:val="22"/>
          <w:lang w:val="hu-HU" w:eastAsia="zxx" w:bidi="zxx"/>
        </w:rPr>
        <w:t>három napig nem működik. Ma van nálam elég úti doboz ahhoz, hogy mind eljussunk oda, ahova menni akarunk,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érdeklődve hajolt előre, szinte már felborult, de Sevanna alig figyelt oda a férfi szavaira. Nem kételkedett Caddar hűségében. A férfi nem fogja elárulni őket, addig nem meri, amíg így éhezik a shaidók aranyára! Volt azonban pár apróság, ami nyugtalanította. Maisia a teáscsészéje fölött őt méregette. Miért? És ha ennyire kellett sietniük, Caddar hangja hogy maradhatott ilyen nyugodt és érzelemmentes? A férfi nem meri elárulni, de azért nem árt egy kis elővigyázatos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nemtetszéssel szemlélte a kis kőkockát, amit a vízfölditől kapott, és a... rést, ami megjelent a levegőben, mikor megnyomta rajta a piros kört. A lyuk öt lépés széles volt, három lépés magas, és kettészelte a levegőt. A túloldalon szikkadt, barna fűvel borított, meredek dombokat látott. Maeric nem kedvelte az Egyetlen Hatalommal létrehozott dolgokat, különösen azokat nem, amiket a Hatalom férfi felével csináltak. Sevanna már átlépett egy másik, kisebb lyukon a vízföldi férfival, annak fekete hajú kísérőjével, és azokkal a Tudós Asszonyokkal, akiket Sevanna és Rhiale válogatott ki. Csak pár Tudós Asszony maradhatott a moshaine shaidók mellett. A másik lyukon át Maeric látta, hogy Sevanna épp Bendhuinnal beszél. A Zöld Só klán Tudós Asszonyait is megritkítja Sevanna, ebben Maeric egészen biztos volt. Dyrele megérintette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emuram - mormolta halkan -, Sevanna azt mondta, hogy csak egy rövid ideig marad nyi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bólintott. Dyrele mindig hamar átlátta a dolgokat. Elkendőzte az arcát, nekifutott, és átugrott a maga nyitotta lyukon. Bármit mondott is Sevanna és a vízföldi, ő ugyan át nem küld egyetlen egy moshaine-t sem, amíg nem tudja, hogy mi van a túlold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puffant a száraz füvön, és majdnem legurult a hegyoldalon, de időben talpra ugrott. Egy pillanatra döbbenten nézte a lyukat. Ezen az oldalon több mint egy lábnyival a föld fölö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 - kiáltott vissza. - Lejjebb van a tala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eketeszemek ugrottak át elkendőzött arccal, lándzsával a kezükben, aztán Hajadonok is. Az ember előbb tanul meg homokot inni, mint hogy rávegye a Hajadonokat, hogy ne elsőnek vessék magukat az ismeretlenbe! A többi moshaine is rohanva követte őket,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 xml:space="preserve">tagjai, a gyerekek, az asszonyok egymás után ugráltak ki a lyukon. Mesteremberek, kereskedők,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követték őket. Megrakott lovakat és szamarakat vonszoltak át. Összesen vagy hatezer embernek kellett sietve átkelnie. Maeric klánja, Maeric népe. Akkor is azok maradnak, ha megjárja Rhuideant. Sevanna nem tarthatja már sokáig vissza attól, hogy törzsfő legyen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elderítők azonnal szétszaladtak a kiégett domboldalon, pedig a klán tagjai még mindig nem fejezték be az átvonulást. Maeric leengedte a kendőjét, és parancsokat ordított.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függönye azonnal megindult a környező hegygerincek felé, míg a többiek a völgyben maradtak elrejtve. Senki nem tudta, mi vagy ki várja őket a domb túloldalán. A vízföldi gazdag vidékről beszélt, de Maericnek egyáltalán nem tűnt gazdagnak ez a tá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lán átért, utánuk újabb seregnyi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 xml:space="preserve">özönlött elő. Maeric nem bízott ezekben az emberekben. Menekültek voltak, más törzsek tagjai, akik csak azért csatlakoztak hozzájuk, mert nem hitték el, hogy Rand al'Thor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Maeric maga sem tudta, mit higgyen, de az ember nem hagyta el a törzsét és a klánját! Ezek a fickók </w:t>
      </w:r>
      <w:r>
        <w:rPr>
          <w:rFonts w:eastAsia="Times New Roman" w:cs="Times New Roman" w:ascii="Times New Roman" w:hAnsi="Times New Roman"/>
          <w:i/>
          <w:iCs/>
          <w:color w:val="auto"/>
          <w:sz w:val="22"/>
          <w:szCs w:val="22"/>
          <w:lang w:val="hu-HU" w:eastAsia="zxx" w:bidi="zxx"/>
        </w:rPr>
        <w:t xml:space="preserve">mera'dinnek, </w:t>
      </w:r>
      <w:r>
        <w:rPr>
          <w:rFonts w:eastAsia="Times New Roman" w:cs="Times New Roman" w:ascii="Times New Roman" w:hAnsi="Times New Roman"/>
          <w:color w:val="auto"/>
          <w:sz w:val="22"/>
          <w:szCs w:val="22"/>
          <w:lang w:val="hu-HU" w:eastAsia="zxx" w:bidi="zxx"/>
        </w:rPr>
        <w:t>árvának hívták magukat. Találó név. Maeric gondjára vagy ké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uk hirtelen egyetlen ezüstös vonallá szűkült, és kettévágott vagy tíz árvát. Az itt rekedt darabok, kezek, lábak, fejek a földre hullottak. Egy ember felsőteste egész Maeric lábáig cs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lánfőnök döbbenten nézett a lyuk helyére, és megnyomta a piros kört. Tudta, hogy nem ér semmit, de... Darin, a legidősebb fia, a hátvédként szolgáló Kőkutyák között volt. Nekik kellett volna utoljára átkelniük. Suraile, a legidősebb lánya, ott maradt egy Kőkutya mellet, akinek a kedvéért fel akarta adni a lándz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nézett Dyrele-lel. A feleségének még most is olyan szikrázó, zöld szeme volt, mint amikor a lába elé helyezte a menyasszonyi koszorút. És megfenyegette, hogy elvágja a torkát, ha nem veszi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hatunk - mondta a férfi halkan. A vízföldi három napot mondott, de talán tévedett. A hüvelykujja ismét ráfeszült a piros körre. Dyrele nyugodtan bólintott. Maeric remélte, hogy nem kell egymás karjában álomba sírniuk magukat, ha eljön az 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jadon szaladt le csúszkálva a hegytetőn, és sietve lerántotta az arca elől a ken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eric - hadarta Naeise, és meg sem várta, hogy a férfi üdvözölje -, lándzsákat láttunk keletre, és egyenesen felénk tartanak! Azt hiszem, reynek! Legalább hét-nyolcezre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felé most már egyre több harcos rohant. Egy fiatal Sastestvér, Cairdin, szinte felbukfencezett siettében, és amint a főnök felé fordult, beszé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eric! Alig öt mérföldnyire északra lándzsákat láttunk és lovas vízföldieket! Tíz-tízezer fős mindkét sereg! Nem hinném, hogy megláttak minket, de a lovasok felénk for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már tudta, mit fog mondani az ősz, öreg vízkereső, mielőtt Laerad megszól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ünk délre három-négy mérföldnyire is lándzsák vannak. Talán nyolcezer fő. Meglátták az egyik kölyk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erad sosem volt a locsogás híve, és Maeric tudta, hogy nem mondja el, melyik kölyök volt elővigyázatlan. Bárki lehetett az. Laerad kölyöknek tekintett mindenkit, aki nem őszült még meg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tudta, hogy nem halogathatja a dön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l! - kiáltotta. Arra sem volt már idő, hogy kellően udvariasan bánjon a kovácc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darab ember tudta, hogy valami baj van. Sietve kapaszkodott fel az emelkedőn, és valószínűleg azóta nem rohant ennyire, hogy először kezébe vette a kalapá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a kezébe nyomta a kőkoc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nyomnod a piros kört és addig kell nyomogatnod, amíg csak lehet. Bármi történik is, bármeddig tart is, hogy a lyuk ismét kinyíljon, mert máshogy nem juthattok ki innen! - Hamal bólintott, de Maericnek annyi ideje sem volt, hogy megvárja, amíg a férfi elismétli az utasításait. Hamal biztos megértette,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lánfőnök most megérintette Dyrele arcát, ám ezúttal nem érdekelte, hányan lá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m árnyéka, fel kell készülnöd arra, hogy fehéret visel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eze az övére tűzött kés felé mozdult - Hajadon volt, mielőtt Maeric kedvéért feladta volna a lándzsát -, de a férfi határozottan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ned kell, asszony, házúrnő, élned kell, és össze kell tartanod, ami a klánból meg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rele bólintott, és Maeric arcára nyomta a kezét. A férfinak elakadt a lélegzete, mert a felesége mindig is nagyon visszafogott volt idegene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az arca elé tekerte a kendőt, a feje fölé lökte a lándzsáját, és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haine-ek! - ordította. - Tánco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rohant az emelkedőn, és a férfiak és a Hajadonok követték. Az árvákkal együtt majdnem ezren voltak. Talán őket is a klánba kéne számítania... Fel az emelkedőn és el nyugatnak: arra volt a legközelebb az ellenség, és arra várták a legkevesebben. Talán nyerhetnek elég időt ahhoz, hogy a klán többi része elmeneküljön, de Maeric már nem hitt ebben sem. Azon merengett, hogy vajon Sevanna tudta-e, hogy ez lesz a vége. Ó, a világ nagyon is megváltozott, mióta Rand al'Thor feltűnt közöttük! De volt pár olyan dolog, ami nem változott meg soha. Felnevetett, és énekelni kezde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osd a lándzsát, míg a nap az égre hág,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osd a lándzsát, míg a nap a földre szál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Mosd a lándzsát, kit riaszt a halá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osd a lándzsát, köztünk az ilyen meg nem ál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moshaine shaidók dalolva futottak, hogy táncolhassanak a haláll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összevont szemöldökkel nézte, ahogy a Kapu becsukódott az utolsó jumai shaido mögött. A jumai shaidók vitték magukkal a legtöbb Tudós Asszonyt. A többi Kapuval ellentétben Sammael ezt nem úgy szőtte meg, hogy végül mindenképp szétessen. Graendal úgy gondolta, a férfi végig tartotta a Kaput, különben nem csattant volna akkorát, mikor az utolsó szürkésbarna ruhás férfi is eltűnt a túloldalon. Sammael nevetve dobta el a kezében tartott zsákot. Zörgött az alján még pár haszontalan kődarab, de már nem volt szüksége rá. Graendal zsákja rég kiürült. A nap már majdnem lehanyatlott a nyugati hegyek között, tompa fényű, vörös labda volt cs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őbb vagy utóbb - mondta a nő szárazon -, olyan okos leszel, Sammaelem, hogy sikerül saját magadat is becsapnod! Egy </w:t>
      </w:r>
      <w:r>
        <w:rPr>
          <w:rFonts w:eastAsia="Times New Roman" w:cs="Times New Roman" w:ascii="Times New Roman" w:hAnsi="Times New Roman"/>
          <w:i/>
          <w:iCs/>
          <w:color w:val="auto"/>
          <w:sz w:val="22"/>
          <w:szCs w:val="22"/>
          <w:lang w:val="hu-HU" w:eastAsia="zxx" w:bidi="zxx"/>
        </w:rPr>
        <w:t xml:space="preserve">hamis </w:t>
      </w:r>
      <w:r>
        <w:rPr>
          <w:rFonts w:eastAsia="Times New Roman" w:cs="Times New Roman" w:ascii="Times New Roman" w:hAnsi="Times New Roman"/>
          <w:color w:val="auto"/>
          <w:sz w:val="22"/>
          <w:szCs w:val="22"/>
          <w:lang w:val="hu-HU" w:eastAsia="zxx" w:bidi="zxx"/>
        </w:rPr>
        <w:t>doboz? És mi lett volna, ha valaki rájön, mit csiná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jött rá - válaszolta a férfi egyszerűen, de mosolyogva dörzsölgette a kezét, ahányszor csak az utolsó Kapu helyére nézett. Vagy valahova mögé. Még mindig tartotta a Ködök Tükrét, és jóval magasabbnak tűnt valódi termeténél. Graendal, amint becsukódott a kapu, hagyta elfoszlani a saj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sikerült őket halálra rémítened. - Akármerre nézett, minden jel erre utalt: lebontatlan sátrak, elhagyott takarók, edények, egy rongybaba és mindenféle szemét tarkította a domboldalt. - Hova küldted őket? Valahova al'Thor hadserege elé, ha jól gondo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ukat - mondta Sammael elgondolkozva. - Eleget. - Összeszedte magát, és levedlette a Ködök Tükrét. Az arcát kettészelő heg vörösen lüktetett. - Eleget ahhoz, hogy komoly gondot okozzanak al'Thornak, különösen, mivel a Tudós Asszonyaik igencsak vérszomjasnak tűntek, de nem küldtem annyit, hogy rám gyanakodjon bárki is. A többieket szétszórtam Ghealdan és Illian között. Hogy milyen módon és miért? Talán al'Thor tervezte így, talán az ő terveibe beleillik ez is. Én semmiképp sem hagytam volna veszni ennyi embert, ha az én kezemben vannak a shaidók,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felnevetett. Egész elbűvölte tulajdon zsenialit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ijedten igazította meg a ruháját. Ostobaság volt ilyen kicsinyes kis vetélkedésekbe belemenni - ezt már vagy tízezerszer elmondta magának, de sosem sikerült legyőznie a féltékenységét -, őrületes nagy ostobaság, és most a ruha szinte leesett róla! De nem ettől ijedt meg. Sammael ezek szerint nem tudja, hogy Sevanna minden egyes fókuszálni képes Tudós Asszonyt magával vitt! Talán itt az ideje, hogy elhagyja a férfit! Esetleg, ha Demandred kegyelmére bízz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mintha csak olvasott volna a gondolataiban, hidegen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szorosan hozzám vagy kötve, mint az övem, Graendal! - Kaput nyitott, amin keresztül felsejlettek illiani lakosztályának körvonalai. - Az igazság már mit sem számít. Persze nem hinném, hogy valaha is számított volna! Velem emelkedsz a magasba, vagy velem buksz el! A Nagyurat csak a siker érdekli, és nem törődik vele, ki hogyan éri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od - bólintott a nő szárazon. Demandred nem ismerte a kegyelmet. És Semirhage... - Veled emelkedem, vagy veled buk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t akkor is ki kell találnia! A Nagyurat csak a siker érdekelte, de Graendalnek esze ágában sem volt hagyni, hogy Sammael bukása magával rántsa. Kaput nyitott arad domani palotájába. A magas, oszlopos terem túlsó végében látta, hogy mulatnak kis kedvencei. - De mi lesz, ha maga al'Thor jön utánad? Akkor mit csiná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nem megy senki után sem - nevetett Sammael. - Már csak ki kell várnom a megfelelő pillan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etve átlépett a Kapun, és hagyta, hogy becsukódjon mögöt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Myrddraal előlépett a legmélyebb árnyékból, és láthatóvá vált. Jól felismerte a Kapuk helyét - úgy tűnt neki, mintha három fényes ködpamacsot látna. Nem tudta megkülönböztetni egymástól a fonalakat, de felismert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szagát is. A </w:t>
      </w:r>
      <w:r>
        <w:rPr>
          <w:rFonts w:eastAsia="Times New Roman" w:cs="Times New Roman" w:ascii="Times New Roman" w:hAnsi="Times New Roman"/>
          <w:i/>
          <w:iCs/>
          <w:color w:val="auto"/>
          <w:sz w:val="22"/>
          <w:szCs w:val="22"/>
          <w:lang w:val="hu-HU" w:eastAsia="zxx" w:bidi="zxx"/>
        </w:rPr>
        <w:t xml:space="preserve">saidiné </w:t>
      </w:r>
      <w:r>
        <w:rPr>
          <w:rFonts w:eastAsia="Times New Roman" w:cs="Times New Roman" w:ascii="Times New Roman" w:hAnsi="Times New Roman"/>
          <w:color w:val="auto"/>
          <w:sz w:val="22"/>
          <w:szCs w:val="22"/>
          <w:lang w:val="hu-HU" w:eastAsia="zxx" w:bidi="zxx"/>
        </w:rPr>
        <w:t xml:space="preserve">hideg volt, mint a frissen élezett késé vagy a hegyes acéltövisé.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illata lágyabb volt, de lehetett benne érezni, hogy minél erősebb ellenállásba ütközik, annál keményebb lesz. Egyetlen más Myrddraal sem érezte ezt a különbséget. Shaidar Haran egyetlen más Myrddraalra sem hasonl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ett egy eldobott lándzsát, és azzal piszkálta meg a zsákot, amit Sammael eldobott. A kiszóródó köveket is arrébb lökdöste egy kicsit. Sok minden történt, amivel nem számolt a terv. Vajon ezek az események a káoszt szolgálják,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idar Haran kezéből, az Árnyék Kezének ujjaiból haragos fekete lángok törtek ki, végigfutottak a lándzsa nyelén, és egy szemvillanás alatt elemésztették a fát. A lándzsahegy a földre hullott. A Myrddraal hagyta, hogy az aprócska, elszenesedett fadarab, ami a nyélből maradt, leessen, és letörölte a kezéről a kormot. Ha Sammael a káoszt szolgálja, minden rendben. Ha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fájdult a tarkója, és a végtagjai elgyengültek. Túl sokáig volt távol Shayol Ghultól. Valahogy meg kell szabadulnia ettől a kötöttségtől. Morogva visszafordult, és megkereste az árnyék szélét, ami elég sötét volt ahhoz, hogy hazavigye. Eljön még az a nap. El kell jö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ARDOK KORONÁ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obálta magát álmában, vad dolgok forogtak a fejében: Perrinnel veszekedett, térden állva könyörgött Matnek, hogy találja meg Elayne-t, színek örvénylettek, és Padan Fain ugrott elő a semmiből, élesen villogó tőrrel a kezében. Néha mintha a köd mélyén egy férfi zokogott volna egy halott asszonyt siratva, máskor mindent meg kellett magyaráznia Minnek, Elayne-nek és Aviendhának, vagy mind a hármuknak egyszerre, és még Min is elfordul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zavarhatja senki! - Cadsuane hangja. Ezt is álmodja va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ng megrémítette. Álmában Lews Therint hívta, de kétségbeesett kiáltását elnyelte a sűrű, szürke köd, amiben árnyak mozogtak, és emberek és lovak haltak meg sikoltozva. Egyre csak rohant a ködben, már levegőt is alig kapott, de Cadsuane nyugodt léptekkel követte. Alanna megpróbálta megnyugtatni, de ő is félt Cadsuane-től. A férfi éppolyan erősen érezte az aes sedai rettegését, mint a sajátját. Fájt a feje. És az oldala is. A régi seb úgy lüktetett, mint a tűz. Érez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Vajon őt ölelte körbe? Vagy más használta az Egyetlen Hatalmat? Nem tudta eldönteni. Küzdött, fel akart ébr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ölöd! - kiáltotta Min. - Nem hagyom, hogy megöl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eme felpattant, és egyenesen a lány arcába bámult. Min nem rá nézett, csak átölelte a fejét, és valaki másra bámult dühösen, valakire, aki az ágy mellett állhatott. A szeme kivörösödött a sok sírástól és a kimerültségtől. Még nedves volt az arca, de már nem zokogott. Rand a saját ágyában feküdt, a saját szobájában, a Nap palotában. Látta az ágy szögletes, vaskos, fekete tartóoszlopait, az elefántcsont berakásokat. Min mellette feküdt, nem volt rajta kabát, csak egy krémszínű blúz és a szokásos nadrágja. A Randet fedő lenvászon takarón hevert, és védelmezően borult a férfira. Alanna félt. Az érzés ott remegett Rand agyának elrejtett zugában. Őt féltette. Valahonnan a férfi pontosan tudta, hogy őt fél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felébredt, Min! - mondta Amys gyengé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lenézett, és hajának fekete gyűrűitől övezett arca hirtelen mosollyal ragyogott f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óvatosan - még mindig nagyon gyengének érezte magát - lefejtette magáról a lány karját, és felült. A feje fájt és szédelgett, de összeszedte minden erejét, és nem feküdt vissza. Az ágyát emberek vetté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oldalon Amys állt Kiruna és Bera között. Amys túlságosan is fiatalos arcán nem látszott semmiféle érzelem, de úgy simította hátra hosszú, hófehér haját, és úgy igazította meg barna vállkendőjét, mint aki az előbb még komoly harcot vívott. Külsőre a két aes sedai is nyugodtnak tűnt, bár szokatlanul elszántak voltak. Egy királynő, aki a trónját készül megvédeni, és egy tanyasi gazdasszony, aki a gazdaságáért száll harcba. Meglepő módon Rand még sosem látott három embert, aki így egymás mellett állt volna - és nem csak a szó fizikai értelmében -, mint ez a három nő, egymásnak vetett válla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y másik oldalán Samitsu tartózkodott ezüst csengőcskékkel a hajában. Egy vékony, vaskos szemöldökű, vad, hollófekete hajú aes sedai várakozott Cadsuane mellett. Az öreg aes sedai csípőre tett kézzel méregette. Samitsu és a vékony nővér is sárga szegélyű vállkendőt viselt, és legalább olyan elszántan néztek, mint Bera és Kiruna, de Cadsuane tekintetének keménysége mellett mind a négyen habozni tűntek. A két csoport nem egymást figyelte, hanem a férfia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ágy lábánál Dashiva álldogált, a gallérján megcsillant az ezüst kard és az aranysárkányocska. Flinn és Narishma elszánt arckifejezéssel álltak mellette, és egyszerre próbálták szemmel tartani mind a hat nőt. Jonan Adley is mellettük volt, fekete kabátjának egyik ujján hatalmas égésnyom éktelenkedett. Mind a négy férfit eltöltött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szinte túlságosan is sokat fogadtak magukba. Dashiva majdnem annyit tartott magában, mint amennyit Rand tudott volna! Rand Adley-re nézett, aki enyhé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irtelen ráébredt, hogy a lecsúszott takaró alatt nem visel semmit, és fölötte is csak egy kötést hord, valahol a derek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eje alszom? - kérdezte. - Hogyan lehet, hogy még mindig élek? - Óvatosan érintette meg a kötést. - Fain tőre Shadar Logothból jött. Egyszer láttam, hogy egy karcolással megölt egy embert. Pillanatok alatt végzett vele, de pokoli halál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halkan átkozódni kezdett, és csak Padan Fain neve hallatszott ki belőle érth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és a másik Sárga nővér ijedten néztek össze, de Cadsuane csak bólintott, mintha nem is várt volna mást. Az arany díszecskék meglódultak vasszürke kontya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Shadar Logoth megmagyaráz jó pár dolgot. Samitsu-nak köszönheted, hogy még életben vagy, és Flinn mesternek! - Nem nézett az ősz férfi felé, de Flinn mégis úgy vigyorgott, mintha a nő meghajolt volna előtte. Meglepő módon a két Sárga nővér biccentett is neki. - És persze Corele-nek is - folytatta Cadsuane. - Mind a hárman megtették a magukét. Azt hiszem, sok olyasmit is kipróbáltak, amire a Világtörés óta nem volt példa. - A hangja kemény lett és szigorú. - Ha nem lettek volna itt mind a hárman, már halott lennél! És még most is könnyen megtörténhet, ha nem hagyod, hogy vezessenek! Pihenned kell, és nem szabad megerőltetne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yomra váratlanul megkordult, de olyan hangosan, hogy visszhangzott tőle a szoba. Cadsuane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pár korty vizet és levest tudtunk beléd erőltetni, mióta megsebesültél. Két nap éhezés sokat számít egy beteg embe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 Csak két nap! Rand nem mert Adley-re 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kele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om, hogy megöljenek, birkapásztor - mondta Min, és a szeme makacsul megvillant -, és azt sem hagyom, hogy te öld meg saját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ölelte a vállát, mintha így akarná megakadályozni, hogy Rand elhagyja az ágy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fel akar kelni - mondta Amys kifejezéstelenül -, szólok Nanderának, hogy hozzon be pár Hajadont a folyosóról. Somara és Enaila különösen örülni fognak annak, ha segíthetnek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lábra 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ájának sarka megrezdült, és mosolyra húzódott. Egykor ő is Hajadon volt, és pontosan értette a Rand és az aiel nők között feszülő furcsa viszonyt. Sem Kiruna, sem Bera nem mosolygott, és úgy néztek rá, mint egy veszedelmes bolon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cskám - mondta Cadsuane szárazon -, már így is többet láttam a csupasz fenekedet, mint szerettem volna, de ha már mindenáron be akarod mutatni mind a hatunknak, valaki talán élvezni fogja a látványt. De ha elesel, esküszöm, hogy elfenekellek, mielőtt visszaduglak az ág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és Corele arcán látszott, hogy szívesen segítenének neki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rishma és Adley döbbenten néztek Cadsuane-re, Flinn pedig úgy rángatta a kabátját, mint aki magával vitatkozik. Dashiva viszont kurtán, reszelőse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karod, hogy kitakarítsuk innen a n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nséges arcú férfi fonatokat kezdett szőni. Nem pajzsokat, hanem összetett Tűz és Szellem szálakat. Rand úgy vélte, ha valakit ezzel megérintene, az túlságosan is el lenne foglalva a fájdalommal ahhoz, hogy fókuszálni próbá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 mondta sietve. Bera és Kiruna szó nélkül kimenne, ha küldené őket, és ha Samitsu és Corele valóban annyit tett az életben maradásáért, akkor nem fizethet nekik fájdalommal! De ha Cadsuane azt hitte, hogy a meztelenség az ágyban tartja, hát nagyot tévedett! Rand nem hitte volna, hogy a Hajadonok még hagytak benne szégyenérzetet. Minre mosolygott, lefejtette magáról a karját, lelökte a takarót, és Amys oldalán kimászott az ág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 szája elkeskenyedett. Rand szinte biztos volt benne, hogy azon gondolkozik, behívja-e a Hajadonokat. Bera elhalóan, bizonytalanul nézett Amysre. Kiruna sietve hátat fordított neki, és elvörösödött. Rand lassan a szekrényhez sétált. Lassan, mert tartott tőle, hogy ha gyorsabban mozogna, Cadsuane talán megkapná azt az elégtételt, hogy látja ele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 - hallotta maga mögött. - Esküszöm, így is el kellene fenekelnem a kölyk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felmordult. Lehet, hogy Cadsuane-nel értett egyet, de az is lehet, hogy csak a nemtetszését fejezte ki Rand makacssága lát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 hát olyan édes kis popsija van, nem? - kérdezte egy másik hang, dallamos murandyi kiejtéssel. Ez csak Corele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szerencse, hogy Rand feje már a szekrényben volt! Talán a Hajadonok mégsem irtották ki belőle olyan alaposan a szégyenlősséget! A Fényre! Az arca olyan forró volt, hogy már kis híján lángot vetett. Remélte, hogy az öltözködés szokott, kapkodó mozdulatai elfedik, hogy tántorog, úgyhogy sietve felrángatta magára a ruháit. A kardja a szekrény hátuljába volt támasztva, az övet gondosan a vastag vaddisznóbőr hüvely köré tekerték. Rand megérintette a hosszú markolatot, aztán elv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zítláb fordult vissza a többiekhez, az ingét is csak most kötötte be. Min törökülésben kuporgott az ágyán, zöld selyemnadrágocskája egészen rásimult a lábára. Az arckifejezése alapján még mindig nem tudta eldönteni, hogy vajon örüljön-e, hogy Rand ilyen jól van, vagy dühös legyen, amiért ilyen mer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m kell Dashivával és a többi asha'mannel - mondta Rand. - Egyed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lemászott az ágyról, és odarohant hozzá, hogy átölelhesse. Nem túl szorosan, figyelt a férfi oldalseb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áig vártam arra, hogy ismét felébredj - súgta, és a férfi csípőjére csúsztatta a karját. - Veled kell marad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csak egy kicsit hangsúlyozta túl a mondatot, de Rand tudta, hogy alighanem látott valamit. Vagy csak azért szaladt ide, hogy észrevétlenül támogathassa; a karja mintha azért lett volna úgy kinyújtva. Bármiért jött is, Rand rábólintott. Átkarolta a lány vállát, és rájött, hogy egyáltalán nem akarja, hogy az asha'manek megtudják, milyen gyenge. Semmivel sem lenne jobb, mintha Amys vagy Cadsuane jönne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a és Kiruna vonakodva pukedlizett, és megindultak az ajtó felé, de mikor látták, hogy Amys nem mozdul, ők is habozva megál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míg nem akarod elhagyni ezt a lakosztályt - mondta a Tudós Asszony, és a hangjában semmi nem vallott arra, hogy most magával a </w:t>
      </w:r>
      <w:r>
        <w:rPr>
          <w:rFonts w:eastAsia="Times New Roman" w:cs="Times New Roman" w:ascii="Times New Roman" w:hAnsi="Times New Roman"/>
          <w:i/>
          <w:iCs/>
          <w:color w:val="auto"/>
          <w:sz w:val="22"/>
          <w:szCs w:val="22"/>
          <w:lang w:val="hu-HU" w:eastAsia="zxx" w:bidi="zxx"/>
        </w:rPr>
        <w:t xml:space="preserve">car'a'carnnal </w:t>
      </w:r>
      <w:r>
        <w:rPr>
          <w:rFonts w:eastAsia="Times New Roman" w:cs="Times New Roman" w:ascii="Times New Roman" w:hAnsi="Times New Roman"/>
          <w:color w:val="auto"/>
          <w:sz w:val="22"/>
          <w:szCs w:val="22"/>
          <w:lang w:val="hu-HU" w:eastAsia="zxx" w:bidi="zxx"/>
        </w:rPr>
        <w:t>be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emelte csupasz lá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ek én ki, mint aki bárhova is menni ak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felhorkant, de aztán Adley-re nézett, maga mögé intette Berát és Kirunát, majd kivonult a szob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és a másik két aes sedai csak pár pillanattal maradtak tovább. Az ősz hajú Zöld nővér is Adley-re nézett. Alighanem mindenki tudta, hogy a férfi már jó ideje elhagyta Cairhient. Az ajtónál még megállt, és vissza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sinálj ostobaságot, fiam! - Az egész úgy hangzott, mint egy szigorú nagynéni intelme gyengeelméjű unokaöccséhez. Az is kicsendült belőle, hogy a nagynéni még így sem bízik abban, hogy az unokaöcs megfogadja a tanácsait. Samitsu és Corele elmentek vele együtt, de előbb még elégedetlenül végigmérték Randet és az asha'maneket. Amikor végre mind eltűntek, Dashiva kurtán, köhögve felnevetett, és megrázta a fejét. Úgy tűnt, hogy pompásan mu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engedte Mint, és felkapta a csizmáját a fal mellől, majd a szekrénybe nyúlt, és előszedett egy pár egybegöngyölített haris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felvettem a csizmámat, csatlakozom hozzátok a fogadószobában, Dash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ha'man összerezdült, nem várta, hogy megszólítják, mert épp Adley-t figyelte eléged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Sárkány nagyuram! - mondta, és a szívére szorította az ök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várta, hogy a négy férfi kimenjen a szobából, aztán megkönnyebbülten leült az egyik székre, és nekiállt felhúzni a harisnyáját. Biztos volt benne, hogy a lába erősödött most, hogy felkelt, és használta egy kicsit. Erősödött, de még mindig nem volt elég biztos ahhoz, hogy sokat ácsorog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úgy érzed, hogy ez bölcs dolog? - kérdezte Min, és a széke mellé térdelt. Rand riadtan nézett rá. Ha beszélt volna álmában az elmúlt két nap alatt, az aes sedai-ok is tudták volna, mire készül! Amys pedig Enailával, Somarával és vagy még ötven Hajadonnal őriztette volna, amint kinyitj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felhúzta a lábára a haris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valamit?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ráült a sarkára, keresztbe fonta a karját a mellkasán, és határozottan ránézett. Egy pillanattal később rájött, hogy Randet nem érdekli, milyen a tekintete. Sóhajtott egy nagyot, és felad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Cadsuane-ről van szó. Valamit tanulni fogtok tőle. Te is, és a többi asha'man is. Úgy értem, az összes asha'man, nem csak azok, akik most itt vannak veled. Valami olyasmiről van szó, amit tudnotok kell, de nem sejtem, mi az, csak azt, hogy nagyon nem fogtok örülni neki, annak pedig különösen nem, hogy Cadsuane-től tudjátok meg. Egyáltalán nem fogtok örül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állt a csizmájával a kezében, aztán beledugta a lábát. Mi újat mutathat Cadsuane vagy bármelyik másik aes sedai az asha'maneknek? A nők nem taníthatták a férfiakat, és a férfiak sem taníthatták a nőket. Ez éppolyan megváltoztathatatlan tény volt, mint az Egyetlen Hatalom lé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 intézte el a dol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láthatóan nem elégítette ki Mint. A lány tudta, hogy amit látott, az meg fog történni, és ezt a férfi is tudta. Min sohasem tévedett. De </w:t>
      </w:r>
      <w:r>
        <w:rPr>
          <w:rFonts w:eastAsia="Times New Roman" w:cs="Times New Roman" w:ascii="Times New Roman" w:hAnsi="Times New Roman"/>
          <w:i/>
          <w:iCs/>
          <w:color w:val="auto"/>
          <w:sz w:val="22"/>
          <w:szCs w:val="22"/>
          <w:lang w:val="hu-HU" w:eastAsia="zxx" w:bidi="zxx"/>
        </w:rPr>
        <w:t xml:space="preserve">mit </w:t>
      </w:r>
      <w:r>
        <w:rPr>
          <w:rFonts w:eastAsia="Times New Roman" w:cs="Times New Roman" w:ascii="Times New Roman" w:hAnsi="Times New Roman"/>
          <w:color w:val="auto"/>
          <w:sz w:val="22"/>
          <w:szCs w:val="22"/>
          <w:lang w:val="hu-HU" w:eastAsia="zxx" w:bidi="zxx"/>
        </w:rPr>
        <w:t xml:space="preserve">tanulhatnának Cadsuane-től? Rand úgy érezte, sosem hagyná, hogy </w:t>
      </w:r>
      <w:r>
        <w:rPr>
          <w:rFonts w:eastAsia="Times New Roman" w:cs="Times New Roman" w:ascii="Times New Roman" w:hAnsi="Times New Roman"/>
          <w:i/>
          <w:iCs/>
          <w:color w:val="auto"/>
          <w:sz w:val="22"/>
          <w:szCs w:val="22"/>
          <w:lang w:val="hu-HU" w:eastAsia="zxx" w:bidi="zxx"/>
        </w:rPr>
        <w:t xml:space="preserve">az a nő </w:t>
      </w:r>
      <w:r>
        <w:rPr>
          <w:rFonts w:eastAsia="Times New Roman" w:cs="Times New Roman" w:ascii="Times New Roman" w:hAnsi="Times New Roman"/>
          <w:color w:val="auto"/>
          <w:sz w:val="22"/>
          <w:szCs w:val="22"/>
          <w:lang w:val="hu-HU" w:eastAsia="zxx" w:bidi="zxx"/>
        </w:rPr>
        <w:t>tanítsa meg valamire. Egészen elbizonytalanodott mellette, pedig ezt a fajta bizonytalanságot már azóta nem érezte, hogy Tear Kövét bev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ppantott egy nagyot, hogy a lába rendesen belecsússzon a csizmába, előszedte a kardját a szekrényből, és kihúzott egy aranyhímzéses vörös kabátot is. Ugyanazt, amiben a Tengeri Nép hajójára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alkut kötött végül Merana a nevemben? - kérdezte, mire Min elkeseredetten nyöszörö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ig még semmilyent - mondta türelmetlenül. - Rafela és Merana azóta nem hagyták el a hajót, hogy mi eljöttünk, de már vagy fél tucat üzenetet küldtek, hogy elég jól vagy-e ahhoz, hogy visszatérj! Azt hiszem, nélküled nem megy valami jól nekik az alkudozás. De gondolom, még csak ne is reménykedjek abban, hogy oda készü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 - mondta Rand. Min egy szót sem szólt, de azt nagyon hangosan tette: mindkét keze a csípőjén pihent, az egyik szemöldökét felvonta, és vádlón bámult a férfira. Mindegy, így is épp elég hamar megtudja,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zobában Dashiva kivételével mindegyik asha'man azonnal felpattant, mikor beléptek. Dashiva azonban a semmibe bámult, és magában beszélt, észre sem vette Randet, csak mikor a férfi már áthaladt a padlóba süllyesztett arany napkorongon. Akkor is pár pillanatig csak pislogott, mielőtt felke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dley-hez fordult, miközben ráerősítette a sárkány alakú csatot az öv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dsereg máris elérte az illiani végvárakat? - A legszívesebben leült volna az egyik aranyozott karosszékbe, de nem engedhette meg magának, hogy gyengének higgyék. - Hogy lehet az? Még jó pár napnak kellett volna addig eltelnie! A legjobb esetben is egy hé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Flinn és Narishma is éppolyan döbbentnek tűnt, mint Dashiva: egyikük sem tudta, Adley, Hopwill vagy Morr hova tűnt. Nehéz dolog volt eldönteni, hogy kiben bízhat meg az ember. A bizalom a borotvapengénél is veszedelmesebb eszkö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ley kihúzta magát. Valami megváltozott a vaskos szemöldök alatt ülő szempár tekintetében. Cairhienben úgy mondták ezt, hogy már látta a farka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eiramon nagyúr hátrahagyta a gyalogságot, a lovasságot viszont kíméletlenül hajtotta - mondta fel mereven a beszámolót. - Az aielek persze lépést tartottak vele. - Összevonta a szemöldökét. - Tegnap aielekbe futottunk. Shaidókba. Nem tudom, hogyan kerültek oda, összesen talán nyolc-tízezren lehettek, de nem volt velük egyetlen olyan Tudós Asszony sem, aki képes lett volna fókuszálni. Nem lassítottak le minket. Ma délben értük el a végvár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legszívesebben felmordult volna. Hátrahagyni a gyalogságot! Azt gondolta ez a Weiramon, majd lovasrohammal veszi be a hegyi erődítményeket? Talán komolyan ezt hitte. Az a barom alighanem az aieleket is el akarta hagyni, ha azok nem futnák le a lovakat is. Azok az ostoba nemesek és az az ostoba büszkeségük! Valójában persze mindez mit sem számított. Legfeljebb csak azoknak a férfiaknak, akik azért haltak meg, mert Weiramon nagyúr mindenkit lenézett, aki nem lóhátról harc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bennel ketten amint megérkeztünk, elkezdtük lebontani a falakat - folytatta Adley. - Weiramonnak nagyon nem tetszett a dolog. Szerintem le is állított volna minket, ha nem tart tőlünk annyira. Mindenesetre felgyújtottuk a fa védműveket, és lyukakat robbantottunk a kőfalakba, de éppen csak elkezdtük, mikor Sammael megérkezett. Pontosabban egy férfi, ak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sznált, és sokkal erősebb volt nálam vagy Ebennél. Azt mondanám, olyan erős volt, mint ön,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odament? - kérdezte Rand hitetlenkedve, aztán megértette a dolgot. Biztos volt benne, hogy Sammael Illianban maradt volna a Hatalomból szőtt védelmi rendszere mögött, ha azt hitte volna, hogy valóban Randdel kell szembenéznie. Túl sok Kitaszított próbálta már meg szemtől szemben elpusztítani, és a többségük belehalt. Rand önkéntelenül is felnevetett - és kénytelen volt a sebéhez kapni, annyira fájt a nevetés. Az egész bonyolult terv, hogy milyen módon győzze meg Sammaelt arról, hogy a sereggel van, hogy miképp csalja ki a gazfickót Illianból - az egész bonyolult terv megbukott Padan Fain félrecsúszott tőrdöfésén! Két nap. Ennyi idő alatt mindenki, akinek voltak kémjei Cairhienben - és a Kitaszítottaknak biztos, hogy voltak - értesült arról, hogy az Újjászületett Sárkány a halál szélén áll. Ebben legalább olyan biztos lehetett, mint hogy a nedves fán nem fog a tű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terveznek, a nők szövetkeznek, de a Kerék úgy sző, ahogy kedve tartja. - Tearben így mondták a dolgot. - Folytasd csak! - vetette oda Adley-nek. - Morr ott volt veletek tegnap 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Sárkány nagyúr! Fedwin minden éjszaka meglátogat minket, pontosan, ahogy parancsoltad. Tegnap este már éppolyan jól láttuk, hogy ma az erődökhöz érünk, mint Eben or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 szót sem értek az egészből. - Dashiva zavartnak tűnt, az arcán ellenőrizhetetlenül rángott egy izom. - Kicsaltad Illianból, de miért? Amint összetalálkozik valakivel, aki anny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tud fókuszálni, mint te, visszarohan oda, és </w:t>
      </w:r>
      <w:r>
        <w:rPr>
          <w:rFonts w:eastAsia="Times New Roman" w:cs="Times New Roman" w:ascii="Times New Roman" w:hAnsi="Times New Roman"/>
          <w:i w:val="false"/>
          <w:iCs w:val="false"/>
          <w:color w:val="auto"/>
          <w:sz w:val="22"/>
          <w:szCs w:val="22"/>
          <w:lang w:val="hu-HU" w:eastAsia="zxx" w:bidi="zxx"/>
        </w:rPr>
        <w:t>rábízz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gát a csapdáira és az Egyetlen Hatalommal szőtt védőfalakra! Ott pedig nem kapod el, mert tudni fogja, ha a város egy mérföldes körzetében Kaput nyi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hetjük a sereget - tört ki Adley-ből. - Ezt még megtehetjük! Weiramon még mindig küldött embereket a várak ellen, mikor én eljöttem, és Sammael apró cafatokra tépi őket, akármivel próbálkozunk is ketten Ebennel! - Megigazította kabátja égett ujját. - Visszaütünk, de aztán azonnal futnunk kell, és még így is jó párszor majdnem elégethet minket! Az aielek is vesztenek embereket. Ők csak azokkal az illianiakkal szállnak harcba, akik kicsapnak az erődből, s azt hiszem, a többi várból is mind oda vonják össze az embereket, de amint Sammael meglát egy ötvenfős csapatot a mi oldalunkon, akár aielek azok, akár nem, szétszedi őket. Ha két hozzá hasonló embere lenne, vagy akárcsak egy, senkit nem találnék életben, mikor visszat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úgy nézett rá, mintha megőrült volna, és Adley hirtelen megremegett, mintha érezné, hogy saját dísztelen fekete gallérja mennyivel könnyebb az idősebb férfi kardos-sárkányos jelvényei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sha'man - motyogta szégyenkezve, aztán még halkabban hozzátette: - De legalább megmenthetjü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mentjük - biztosította Rand. Csak épp nem úgy, ahogy Adley gondolta. - Ti ma mindannyian segítetek nekem megölni Samma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Dashiva tűnt riadtnak, a másik három asha'man pusztán rábólintott. Mostanra már a Kitaszítottak sem ijesztették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t várta, Min vitatkozni fog, talán még ahhoz is ragaszkodik, hogy vele tarthasson, de a lány megle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m örülnél neki, ha bárki is rájönne, hogy elmentél, még mielőtt meg kellene tudniuk, birkapászt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A lány felsóhajtott. Talán a Kitaszítottak is éppúgy a postagalambok és a kémek jelentéseire voltak utalva, mint bárki más, de ha csak erre a feltételezésre bízná az életét, könnyen lehet, hogy ráfá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jadonok is velem akarnának jönni, ha tudnának a dologról, Min! - Biztos volt benne, hogy így lenne, és hogy nehéz lenne elutasítani őket. Már ha egyáltalán el tudná őket utasítani! De még ha Nandera tűnne el, vagy bárki más, aki épp őrségben van, az is sok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újból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ki kellene mennem beszélgetni egy kicsit Nanderá-val! Talán képes leszek akár egy órára is a folyosón tartani őket, de nem lesznek boldogok, mikor rájönnek, hogy becsaptam őket! - Rand kis híján megint felnevetett, de eszébe jutott a sebe. Nem lesznek ám boldogok, sőt, rettenetesen haragudni fognak rá és Minre is! - És ami még rosszabb, Amys sem lesz elégedett, parasztfiú! És Sorilea sem! Hogy mibe bele nem ránga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pp kinyitotta volna a száját, hogy megmondja Minnek, hogy ő aztán nem kért tőle semmit, de még mielőtt egy szót is szólhatott volna, a lány szorosan mellé lépett. Felnézett rá hosszú szempillái mögül, a mellkasára tette a kezét, és ingerülten dobolni kezdett az ujjaival. Melegen a férfira mosolygott, és lágy hangon szólalt meg, de az ujjai eláru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gyod, hogy bármi rossz történjen veled, Rand al'Thor, akkor segítek Cadsuane-nek, akár akarja,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a egy pillanatra még elbűvölőbben ragyogott, és szinte vidámnak tűnt, aztán Min elfordult, és az ajtó felé indult. Rand nézte, ahogy kimegy. Lehet, hogy Min néha a feje tetejére állította a világot - a legtöbb nő, akivel eddig találkozott, megtette már egyszer-kétszer -, de a lány úgy járt, hogy azt mindig meg kellett néz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észrevette, hogy Dashiva is megbámulta Mint. Az asha'man a szája szélét nyalogatta. Rand megköszörülte a torkát, elég hangosan ahhoz, hogy az ajtócsapódáson át is hallatsszon. A közönséges arcú férfi valamiért védekezően emelte fel a kezét. Nem mintha Rand gyilkos pillantásokkal méregette volna. Nem nézhetett csúnyán az összes férfira, csak azért, mert Min szűk nadrágokat hordott! Rand körbevette magát az űr ürességével,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a fagyott tűzből és olvadt mocsokból Kaput szőtt a szoba közepére. Dashiva hátraugrott, ahogy a nyílás kiszélesedett. Talán ha levágja az egyik kezét, megtanulja a fickó, hogy nem nyalogathatja a száját, mint egy kivénhedt bakkecske! Valami beteges, vörös futott át az üresség külse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átlépett a csupasz földre. Dashiva és a többiek követték. Ahogy az utolsó asha'man is megérkezett, Rand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és az átjáró bezárult. A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ltűnt, veszteség érzése rohanta meg. Alanna messze került, és már alig érezte. Ez a veszteség sosem tűnt ilyen rémesnek, mikor Lews Therin még mellett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ük fölött a nap már megtette lefelé tartó útjának a felét. A csizmája nyomán kis porfelhő kavarodott, de a szél sem hozott enyhülést. A Kapu egy üres terecskén nyílt meg, amit négy, kötéllel elkerített oszlop határolt. Mindegyik sarokban két őr állt. Rövid kabátot viseltek, buggyos nadrágjuk szárát a csizmájukba tűrték, és az oldalukon enyhén görbülő kard lógott. Némelyiküknek dús bajsza volt, ami egészen az állukra lógott, mások tömött szakállt hordtak, és mindegyiküknek hatalmas orra és ferde, sötét szeme volt. Amint Rand megjelent, az egyikük elszaladt hírt vinni az érkezés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ünk itt? - kérdezte Dashiva, és hitetlenkedve nézett kö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ük több száz sátor emelkedett, szürkék, poros fehérek, sátrak és kikötött, felnyergelt lovak mindenütt. Caemlyn csak pár mérföldnyire található innen, ám a fák elrejtették, és a Fekete Torony sem volt messze, de Taim nem tudhatott az érkezésükről, hacsak nem küldött Bashere táborába kémeket. Fedwin Morr egyik feladata azonban épp az volt, hogy kihallgassa - megérezze -, ha valaki kémkedni próbálna utánuk. A mormogások hullámgyűrűként futottak szét az elkerített terület körül: a karvalyorrú, görbe kardú katonák nagy része felemelkedett, és várakozóan Randre nézett. Több helyen asszonyok is elősiettek. A saldaeai nők gyakran vonultak háborúba a férjük oldalán, a nemesség és a tisztek körében legalábbis ez egy elfogadott szokás volt. Ma azonban egy nő sem követhet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átbújt a kötél alatt, és egyenesen elindult az egyik sátor felé. Első ránézésre ez a sátor semmiben sem különbözött a többitől, csak az előtte álló zászló mutatta, ki lakik benne. A lobogón három egyszerű piros virág látszott kék mezőben. A királypénz még a saldaeai telet is kibírta, és a legnagyobb erdőtüzek után is ez volt az első virág, ami kihajtott. Az elpusztíthatatlan virág, a Bashere ház jelkép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Bashere már csizmában, sarkantyúban várta őket a sátor belsejében, a kardja az oldalán lógott. Meglepő módon Deira úrnő is vele tartózkodott. Szűk lovaglóruhája ugyanolyan árnyalatú volt, mint férje szürke kabátja, és bár a nő oldalán nem lógott kard, az övén csillogó hosszú, ezüstmarkolatú tőr megállta volna a helyét egy csatában is. Az a pár erős bőrkesztyű, amit a tőr mögé gyűrt az asszony, arról árulkodott, hogy hosszú lovaglásra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apokig nem vártam ezt a hírt - mondta Bashere, és felkelt az összecsukható tábori székből. - Hogy őszinte legyek, reméltem, hogy még van pár hetem! Reméltem, hogy felfegyverezhetem Taim maradék embereit is úgy, ahogy az ifjú Mattel elterveztük! Összeszedtem minden egyes számszeríj-készítőt, manufaktúrába gyűjtöttem őket, és úgy pottyantják ki a kész fegyvereket, mint a koca a kismalacokat! De egyelőre így is csak tizenötezer emberemnek van számszeríj a kezében, és azok is épphogy megtanulták, mihez kezdjenek vele. - Kérdően Randre tekintett, és felemelte az ezüstkancsót, ami a szétnyitható tábori asztalt elfedő térképeken trónolt. - Van időnk egy kis punc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incs - mondta Rand türelmetlenül. Bashere már többször is említette neki azokat az embereket, akiket Taim azért küldött át hozzá, mert nem tudtak fókuszálni, de sosem figyelt oda rá. Ha a férfi úgy gondolta, hogy jól felkészítette őket, akkor az biztos úgy is volt. - Dashiva és három másik asha'man odakinn vár ránk, és amint Morr is csatlakozik hozzájuk, készen vagyunk! - Végigmérte Deira ni Ghaline t'Bashere-t, aki sólyomorrával úgy tornyosult apró férje fölé, mint valami ragadozó madár, de a tekintete még egy sólyoménál és vadabb volt. - Nincs időnk puncsot inni, Bashere nagyúr! És nem jön velünk asszony. Ma n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kinyitotta a száját, sötét szeme hirtelen felv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n velünk asszony! - mondta Bashere, és végigsimított tömött, szürke bajuszán. - Továbbítom a para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ához fordult, és kinyújtot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 - mondta lágyan. Rand elfintorodott, és várta, hogy kitörjön a vih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szája elkeskenyedett. Dühösen nézett le a férjére, úgy méregette, mint egy sólyom, aki épp bekapni készül egy egeret. Nem mintha Bashere akár csak távolról is emlékeztetett volna egy egérre, sokkal inkább úgy nézett ki, mint egy jóval kisebb sólyom. A nő mély levegőt vett. Deira úgy tudott levegőt venni, hogy szinte a föld is beleremegett. Aztán leakasztotta a tőrt az övéről, és a férje kezébe fek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ajd később még beszélünk, Davram! - mondta. - Hossza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döntötte, hogy egyszer majd, ha lesz rá ideje, ráveszi Bashere-t, hogy elmagyarázza neki, ezt hogyan csinálta. Ha valaha lesz ilyesmire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asan! - bólintott Bashere, és a foga is kivillant, úgy vigyorgott. A nő tőrét a saját övére akasztotta. Az is lehet, hogy egyszerűen csak öngyilkos alka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eleket már leszedték odakint a négy oszlopról, és Rand Dashivával és a többi asha'mannel várakozott, amíg a kilencezer saldaeai könnyűlovas hármas oszlopokban felsorakozott Bashere mögött. Valahol mögöttük tizenötezer gyalogos gyülekezett, akik a Sárkány Légiójának hívták magukat. Rand vetett rájuk is egy pillantást. Mindegyikük kék kabátban volt, amely oldalt gombolódott, hogy ne törje meg a mellükön végigfutó vörös és arany Sárkány mintáját. A legtöbben acél számszeríjat vittek a kezükben, néhányuknak esetlen hatalmas pajzsuk volt helyette, de egyik sem fogott lándzsát vagy kardot. Bármilyen nyakatekert tervet főzött is ki Mat és Bashere, Rand remélte, hogy ezeknek az embereknek nem kell az életükkel fizetni azért, mert hibá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r izgatottan vigyorgott, várakozás közben kis híján a lábujjhegyén hintázott. Talán csak annak örült ennyire, hogy ismét felveheti a fekete kabátot az ezüst karddal a gallérján, bár az igazsághoz az is hozzátartozott, hogy Adley és Narishma is legalább annyira izgatottnak tűnt, és még az öreg Flinn arcán is mohó mosoly csillant. Tudták, hogy most hova mennek, és mit kell majd ott csinálniuk. Csak Dashiva nézett elégedetlenül a semmibe, és a szája hangtalanul mozgott. Mint mindig. A saldaeai nők is elégedetlenül, szótlanul bámultak. Deira mögött sorakoztak fel, és oldalról nézték a sereg felvonulását. Sasok és sólymok, felborzolt tollakkal, dühösen. Randet nem érdekelte, milyen arcokat vágnak, és milyen gyilkos tekintettel méregetik. Ha ő szembe tud majd nézni Nanderával és a hátrahagyott Hajadonokkal, a saldaeai férfiaknak is képesnek kell lenniük elviselni az akármilyen hosszas elbeszélgetéseket is! Ma, ha a Fény is úgy akarja, egyetlenegy nő sem fog miatta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katonát nem lehetett egy pillanat alatt összegyűjteni, még ha várták is a parancsot, de Bashere meglepően rövid idő alatt összeszedte őket. Felemelte a kardját, és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áltás végigfutott a mögötte sorakozó hatalmas töm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agadta a Forrást, és négy lépésszer négy lépésnyi Kaput nyitott a faoszlopok között. Megkötötte a fonalakat, és átszaladt a túloldalra. Az asha'manek követték. Hatalmas, fehér oszlopok határolta térre érkezett, mindegyik oszlopfőt márvány olajágakból font koszorú övezte. A tér oldalain két majdnem ugyanolyan, bíbor tetejű palota állt, áttört falaik, magas erkélyeik, karcsú tornyaik csillogtak a lenyugvó nap fényében. Az egyik a Királyi palota volt, a másik, az alig kisebb, a Tanács nagyterme, és ez itt a Tammuz tér volt, Illian városának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ékony kis emberke kék kabátban, olyan szakállal, ami felső ajkát csupaszon hagyta, dermedten nézte, ahogy Rand és a fekete kabátos asha'manek előugranak a semmiben nyíló lyukon, és egy zömök asszony, akinek elég rövidre szabták zöld ruháját ahhoz, hogy zöld cipellője és harisnyás bokája is kilátsszon, mindkét kezét az arcára szorította, és földbegyökerezett lábbal nézte őket. A szeme majdnem kiesett a helyéről. Mindenki megállt, és őket bámulta. Az utcai árusok kis híján elejtették a tálcáikat, a kocsisok megállították az ökreiket, a férfiak, a nők és a gyerekek eltátott szájjal nézté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magasba lökte a karját, és fókusz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 A hangja mennydörgésként harsant, a Levegő és a Tűz fonataival erősítette ilyen dübörgéssé, és a kezéből száz láb magas lángok csaptak ki. Mögötte az asha'manek hatalmas, hálós tűzlabdacsokat szórtak az égbe mindenfelé. Csak Dashiva nem, mert ő halványkék villámokból vont földöntúli hálót a tér fö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többre szükség. Az emberek sikoltozva lódultak meg, és futottak, amerre láttak, mindegy hova, csak a Tammuz térről el! Épp időben kezdtek el rohanni. Rand és az asha'manek elugrottak a Kapu elől, és Davram Bashere átvezette vadul rikoltozó saldaeai hadait Illianba. A lovasok a kardjukat lengették és ordítottak, ahogy beözönlöttek a térre. Bashere a középső oszlopot vezette, és éppúgy, ahogy egyszer régen eltervezték, a két másik oszlop oldalra fordult, hogy körbevegye a teret. Előömlöttek a Kapun, kisebb csoportokra bomlottak, és kilovagoltak a té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várta meg, hogy az utolsó lovas is kijöjjön a kapun. A seregnek már jó harmada Illianban lehetett, mikor újabb, kisebb Kaput szőtt. Ha csak egész kis távolságra akart Utazni az ember, nem kellett jól ismernie a célállomást. Érezte, hogy körülötte Dashiva és a többiek is megszövik a maguk Kapuját, de már át is lépett a sajátján, és hagyta, hogy rögtön becsukódjon mögötte. A Királyi palota egyik karcsú, magas tornyocskájának a tetején állt. Egy pillanatra azon merengett, vajon Mattin Stepaneos den Balgar, Illian királya, ott van-e valahol al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teteje alig öt lépés széles volt, és a vörös kő mellvéd alig ért Rand melléig. A maga ötven lépésnyi magasságával ez volt a város legkiemelkedőbb pontja. Rand jól láthatta az alkonyati fényben szikrázó piros, zöld, ezerszínű tetőket maga alatt, és a hosszú, széles földutakat, amik átvágtak a várost és a kikötőt körbevevő magas fűvel borított mocsáron. A levegőben a só csípős illata terjengett. Illiannak nem volt szüksége komoly városfalra, a mindent beborító mocsár eddig megállította a hódítókat. Hiszen eddig a hódítók nem tudtak lyukat ütni a levegőn. De azok ellen meg a falak sem használtak volna sem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p város volt, az épületek legtöbbje halvány kőből épült, és legalább annyi csatorna szelte át a házak közét, mint amennyi utca. Idefentről kék és zöld erek hálózatának tűnt az egész. Rand nem vesztegethette arra az idejét, hogy a kilátást csodálja. Alacsonyan végigsöpört a fogadók, boltok, lakóházak és tornyos paloták felett a Levegő, Föld, Víz, Tűz és a Szellem fonataival. Nem szőtt belőlük semmit, csak végighullámzott az égen a város felett, és jó egy mérföldnyire el a mocsarak fölé is. Öt másik toronyból indult az útjára egy-egy hasonló fonatköteg. Ahol az ellenőrizetlen szálak összetalálkoztak, robbanások, fények, lángok csaptak fel. Bármelyik illuminátor megirigyelte volna a látványt. Rand el sem tudott volna képzelni hatékonyabb módot arra, hogy az illianiakat eltakarítsa Bashere seregeinek az útjából. Mostanra már alighanem mindenki az ágya alatt kucorog rettegve! De nem ezért csiná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szer régen úgy gondolta, hogy Sammael alighanem az egész várost behálózta a csapdáival, amelyek azonnal jeleznek neki, ha valak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fókuszál. A fonatokat valószínűleg megfordította úgy, hogy senki más ne láthassa, csak ő maga, és a jelzések alapján ki tudja találni, hogy egészen pontosan hol van az illető, így aztán egy pillanat alatt megsemmisítheti. Rand kis szerencsével most minden egyes csapdát beindított. Lews Therin biztos volt abban is, hogy Sammael bárhol legyen, bármilyen messze, azonnal megérzi, ha a csapdák működésbe lépnek. Ezek a fonatok innentől kezdve használhatatlanok lesznek, ugyanis ezt a fajta védelmet minden egyes alkalommal újra kellett szőni. Sammael vissza fog jönni. Soha életében nem adott fel semmit sem, amit a sajátjának tekintett, még akkor sem, ha az igénye gyenge lábon állt, vagy éppenséggel teljesen megalapozatlan volt. Soha nem adta fel a tulajdonát harc nélkül. Rand mindezt Lews Therintől tudta. Már ha Lews Therin valódi volt. Annak kellett lennie! Az emlékei túlságosan is részletesek voltak! De vajon nem álmodhat-e egy őrült elme részletesen i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ews Therin, </w:t>
      </w:r>
      <w:r>
        <w:rPr>
          <w:rFonts w:eastAsia="Times New Roman" w:cs="Times New Roman" w:ascii="Times New Roman" w:hAnsi="Times New Roman"/>
          <w:color w:val="auto"/>
          <w:sz w:val="22"/>
          <w:szCs w:val="22"/>
          <w:lang w:val="hu-HU" w:eastAsia="zxx" w:bidi="zxx"/>
        </w:rPr>
        <w:t>hívta csendben a férfit, de csak az Illian felett átsöprő szél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ammuz tér üresen és elhagyatottan tátongott alatta, csak pár felborult szekér éktelenkedett rajta. A Kaput épp oldalról lát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onatain kívül nem vett belőle észre sem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lenyúlt a fonatokért, kicsomózta őket, és ahogy a Kapu egy fényes felvillanással a semmibe omlott, vonakodva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Az égről már az összes fonat eltűnt. Talán az asha'manek még mindig tartották a Forrást, de Rand figyelmeztette őket jó előre, hogy ne tegyék. Megmondta nekik, hogy ha megérzi, hogy valaki fókuszál Illianban, miután ő maga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azt figyelmeztetés nélkül megöli. És nem akart utólag ráébredni arra, hogy az egyik saját emberét végezte ki! A falnak támaszkodott, és azt kívánta, bárcsak le tudna ülni valamire. A lába fájt, az oldala égett, akárhogy helyezkedett is, de legalább annyira látnia kellet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onatait, mint ére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nem volt tökéletes a csend. Számos helyről hallott távoli ordításokat, fém csendülését. Bármennyi embert küldött is Sammael a határvidékre, nem hagyta teljesen őrizetlenül Illiant. Rand körbefordult, próbált egyszerre figyelni minden irányba. Úgy vélte, Sammael a Királyi palotához fog jönni, vagy a tér másik végére, de ebben nem lehetett biztos. Odalenn az egyik utcán, látta, ahogy egy csapat saldaeai összeütközik egy azonos létszámú, csillogó mellvértű lovascsapattal, de aztán még több saldaeai érkezett a helyszínre és a harcot eltakarták előle a háztetők. Máshol a Sárkány Légiójának egy töredékét pillantotta meg, egy csatorna alacsony hídján keltek át éppen. A hosszú, piros tollbokrétát viselő tiszt a húsz, hatalmas pajzsot cipelő katona előtt lépdelt, és mögöttük vagy kétszáz számszeríjas férfi loholt. Hogy a fenébe fognak ezek harcolni? Kiáltások és fém csendülése úszott a levegőben, haldokló emberek utolsó sikoly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egyre lejjebb hanyatlott, az árnyékok megnyúltak a magas házak között. Napnyugta. A fény forrása már csak izzó vörös félkör volt az ég alján. Pár csillag is feltűnt a félhomályban. Tévedett volna? Sammael egyszerűen csak elmenekül, és máshol épít magának új birodalmat? Vajon tényleg csak saját bomlott elméjének zagyvaságait hall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férfi fókuszált. Rand egy pillanatra megdermedt, és döbbenten nézett a Tanács nagytermére. Ez épp elég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volt egy Kapu megnyitásához! Ilyen messziről nem is biztos, hogy megérezte volna, ha valaki kevesebb Hatalmat használ. Csak Sammael lehetet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bban a pillanatban megragadta a Forrást, Kaput nyitott, és készen állt arra, hogy villámot lövelljen ki az ujja hegyéből. Jókora szobába érkezett, magas, tükrös, arany állólámpák világították be, és a mennyezetről is lámpások csüngtek le. A fehér márványfalakon harci jeleneteket ábrázoló domborművek sorakoztak. Néhány kép Illian hajóktól zsúfolt kikötőjét mutatta. A szoba túlsó végében kilenc aprólékosan faragott és aranyozott karosszék állt egy magas, lépcsős emelvény tetején mint megannyi trón, de a középső széknek magasabb volt a támlája, mint az összes többinek. Mielőtt Rand bezárhatta volna a Kaput, amelyen keresztül ide érkezett, a torony, amin még egy szemvillanással előtte állt, felrobbant. Érezte, ahogy átmossa a Tűz és a Föld, és a nyíláson át záporozó kő- és porvihar felborította. Az oldalába iszonyatos fájdalom hasított, ahogy arcra esett, mintha éles, vörös lándzsát döftek volna az ürességbe, amiben lebegett, és ha más nem is vette volna rá, hogy becsukja a Kaput, a robbanás megtette a hatását. Valaki más fájdalmát érezte, valaki más volt gyenge. Az ürességben elfeledkezhetett arról, hogy ez az ő t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zdult, rávette valaki más izmait arra, hogy megfeszüljenek, talpra kecmergett, és tántorogva az emelvény felé futott. A tetőt ezernyi apró, vörös fonat égette szét, már a tengerkék márványpadlóba kapott a Kapu nyomán maradt halvány izzás körül. Az egyik láng a sarkába szúrt a csizmáján keresztül. Rand hallotta, hogy felkiált és elesik. Valaki más fájdalma, a lábában és az oldalában is! Nem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ára fordult, és még látta a vörös tűz fonatának maradványait. Tisztán kivehető volt, hogy Tűzből és Levegőből szőtték, de még soha nem látta ezt a mintát. Épp elég volt ahhoz, hogy kiszámítsa, pontosan honnan jöhetett a támadás. A padlóban tátongó fekete lyukak és a mennyezet díszesen megmunkált maradványa felsikoltott és megreccsent, mikor hozzáért a leveg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felemelte a kezét, és az öröktűz szövetét formálta meg. Illetve elkezdte. Valaki más arca belesajdult egy réges-régi pofonba, majd Cadsuane hangja felsikoltott, és megreccsent a fejében, akárcsak a vörös tűz égette faldarabok. </w:t>
      </w:r>
      <w:r>
        <w:rPr>
          <w:rFonts w:eastAsia="Times New Roman" w:cs="Times New Roman" w:ascii="Times New Roman" w:hAnsi="Times New Roman"/>
          <w:i/>
          <w:iCs/>
          <w:color w:val="auto"/>
          <w:sz w:val="22"/>
          <w:szCs w:val="22"/>
          <w:lang w:val="hu-HU" w:eastAsia="zxx" w:bidi="zxx"/>
        </w:rPr>
        <w:t xml:space="preserve">Ezt soha többé nem teszed meg, fiam! </w:t>
      </w:r>
      <w:r>
        <w:rPr>
          <w:rFonts w:eastAsia="Times New Roman" w:cs="Times New Roman" w:ascii="Times New Roman" w:hAnsi="Times New Roman"/>
          <w:color w:val="auto"/>
          <w:sz w:val="22"/>
          <w:szCs w:val="22"/>
          <w:lang w:val="hu-HU" w:eastAsia="zxx" w:bidi="zxx"/>
        </w:rPr>
        <w:t>Úgy tűnt, mintha Lews Therin vinnyogását hallaná a távolból, hogy mi mindent veszíthet el, hogy mi minden pusztult el kis híján örökre egyszer régen. Minden szálat elejtett, csak a Tűz és a Levegő maradt a kezében, és megismételte az előbb látott szövetet. Több ezer vékony vörös sugár csapott ki a kezéből, és úgy nyílt szét a feje felett, mint egy szégyenlős legyező. A mennyezet egy két láb széles körben elégett: kormos vakolat és kesernyés szagú szenes por hullott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iután már útjára engedte a tűzsugarat, akkor ébredt rá, hogy akár emberek is lehettek volna közte és Sammael között. Még aznap holtan akarta látni Sammaelt, de ha ehhez nem kell másokat is megölnie... A fonatok eltűntek, nagy nehezen újra talpra állt, és sietve a terem végében ásító magas ajtók felé sántikált. Mindegyik ajtón Illian kilenc méhe díszel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vegő egy aprócska szálával kilökte a nehéz ajtószárnyat. Olyan aprócska vo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onata, hogy még ha Sammael mellette állt volna, akkor sem érzi meg. A folyosóra ugrott, és fél térdre rogyott. Valaki más oldala égett, és a sarka iszonyatosan fájt. Rand kihúzta a kardját a hüvelyéből, és arra támaszkodott. Várt. A folyosó sarkán egy simára borotvált, rózsaszín arcú fickó lesett ki félve. A kabátja alapján szolgaféle lehetett, legalábbis az egyik oldalán zöld, a másikon pedig sárga ruha meglehetősen hasonlított egy libériára. A férfi megpillantotta Randet, és lassan, nagyon lassan, mintha csak azt hinné, hogy ha nem tesz gyors mozdulatokat, senki nem veszi észre, visszacsúszott a fal mögé. Előbb vagy utóbb Sammaelnek is be kell lá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lian az enyém! - dübörgött fel a levegőben egy hang, és Rand egyszerre hallotta minden irányból. Átkozódni kezdett. Sammael ugyanazt a szövetet használta, mint ő a Tammuz téren, vagy valami nagyon hasonlót. Olyan kevés Hatalmat kellett csak használni hozzá, hogy tíz láb távolságból sem tudná megmondani, pontosan hol fókuszált. - Illian az enyém! Nem fogom elpusztítani a saját tulajdonomat, hogy megölhesselek, és azt sem hagyom, hogy te rombold le a városom! Volt képed ahhoz, hogy ide is eljöjj értem? Elég bátor vagy ahhoz, hogy tovább is kövess? - A Kitaszított hangja gúnyossá vált. - Elég bátor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ahol a feje fölött egy Kapu nyílt meg, és zárult be. Rand nem is kételkedett abban, hogy csak egy Kapu lehetett. Elég bátor? Hogy ő elég </w:t>
      </w:r>
      <w:r>
        <w:rPr>
          <w:rFonts w:eastAsia="Times New Roman" w:cs="Times New Roman" w:ascii="Times New Roman" w:hAnsi="Times New Roman"/>
          <w:i/>
          <w:iCs/>
          <w:color w:val="auto"/>
          <w:sz w:val="22"/>
          <w:szCs w:val="22"/>
          <w:lang w:val="hu-HU" w:eastAsia="zxx" w:bidi="zxx"/>
        </w:rPr>
        <w:t>bát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 motyogta -, és meg foglak ö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ut nyitott, és fellépett a palota emele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folyosóra érkezett, ahol a falakon mindenütt tengeri hajókat ábrázoló képek lógtak. A túlsó végén a lenyugvó nap utolsó, vérvörös szeletkéje ragyogott be a magas ablakokon. Sammael Kapujának maradványa még érezhető volt a levegőben, a szétoszlóban lévő fonatok halványan ragyogtak, mint megannyi kísértet. Ahhoz azonban elég élesek voltak, hogy Rand tisztán lássa őket. Ő is szőni kezdett, de aztán megtorpant. Úgy ugrott fel ide is, hogy nem gondolt arra, miféle csapdába eshet. Ha pontosan lemásolja, amit Sammael Kapujából még lát, ugyanoda jut, ahova a Kitaszított ment, vagy legalábbis olyan közel hozzá, hogy az már szinte nem is számít. De ha csak egy egészen kicsit változtat rajta, öt, de akár ötszáz lábbal arrébb is érkez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ggőleges ezüstcsík kifordult és megnyílt, majd hatalmas, árnyékba borult romokat világított meg, bár a Kapu túloldalán korántsem volt még olyan sötét, mint a félig zárt folyosón. A nap itt még kicsit kövérebb vörös szeletke volt, és félig egy bedőlt óriáskupola mögé rejtőzött. Rand ismerte ezt a helyet. Mikor a legutóbb itt járt, kénytelen volt egy újabb nevet adni a halott Hajadonok listájához, ami mindig ott égett a tudatában. Mikor először volt itt, Padan Fain követte, és még egy árnybarátnál is több lett, még egy árnybarátnál is rosszabb lett. Az, hogy Sammael épp Shadar Logothba menekült, nem lepte meg; úgy érezte, most végre a kör visszaér oda, ahonnan elindult. Több szempontból is. Most, hogy kinyitotta a Kaput, már nem vesztegethette az idejét sem nézelődésre, sem merengésre. Mielőtt teljesen kiszélesedett volna a nyílás, ő már keresztül is vetette magát rajta, és sántikálva, tántorogva berohant a romvárosba, amit egykor Aridholnak neveztek, mielőtt elborította volna az árnyék. Törött utcakövek és száraz gazok csikordultak a talpa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lső saroknál, amit ért, félreugrott. A föld megremegett a lába alatt, és hatalmas robajlás hallatszott onnan, ahonnan elrohant. Vakító fény villant az alkonyati félhomályban, és Rand érezte, ahogy Tűz, Föld és Levegő szálai áramlanak el felette. Sikolyok és fájdalmas ordítások töltötték be a teret, túlszárnyalták a hatalmas dübörgést i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csak úgy lüktetett benne. Vissza sem pillantott, sántikálva rohant tovább. Szaladt, ahogy csak tudott, és az Egyetlen Hatalommal eltelve a sötétben is jól látott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város a messzeségbe nyúlt körülötte, az óriási palotáknak mind négy-öt jókora kupolája is volt, egyik kicsit hegyesebb, másik elnyúltabb, laposabb; a lenyugvó nap vörösen csillant a tetejükön. Bronz szökőkutak és szobrok emelkedtek minden útkereszteződésben, hatalmas oszlopsorok vezettek a nap fél korongját átszelő magas tornyokhoz. A legtöbb torony már félig ledőlt, és minden ép kupolára vagy tíz olyan jutott, ami már magába omlott, és mint valami törött tojáshéj, úgy ásított a közönyös égre. A szobrok egy része szilánkokban hevert a talapzata mellett, vagy hiányzott az egyik karja, netán a feje. A rohamosan mélyülő sötétség először a rom- és szeméthalmokat öntötte el. Pár meggörbült fa még nőtt a romok közt, kifacsart törzsük mint megannyi intő ujj meredt az 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útra jókora adag tégla, és kőtörmelék ömlött ki egy palota romjaiból. Az épület egyik része már leomlott, a másik fele pedig részegen támaszkodott gyenge oszlopaira, és az utca felé dőlt. Rand megállt az utca közepén, pár lépésnyire a törmelékhalomtól, és várt, hátha érzi, amint valaki megint használj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Errefelé nem volt jó ötlet az utca szélén megállni, és nem csak azért, mert a </w:t>
      </w:r>
      <w:r>
        <w:rPr>
          <w:rFonts w:eastAsia="Times New Roman" w:cs="Times New Roman" w:ascii="Times New Roman" w:hAnsi="Times New Roman"/>
          <w:i w:val="false"/>
          <w:iCs w:val="false"/>
          <w:color w:val="auto"/>
          <w:sz w:val="22"/>
          <w:szCs w:val="22"/>
          <w:lang w:val="hu-HU" w:eastAsia="zxx" w:bidi="zxx"/>
        </w:rPr>
        <w:t>ház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ármelyik pillanatban összedőlhettek. Minden egyes ablakból mintha ezernyi kíváncsi szem figyelte volna várakozóan, gonoszan. Távolról érezte, hogy az oldalán fellüktet az új seb. A vágás szinte égett, és visszhangozta azt a gonoszt, ami Shadar Logoth porához tapadt. A régi seb megfeszült, mint egy ökölbe szorított kéz. A lábában égő fájdalom most valóban távolinak tűnt. Az üresség közelről ölelte át, és a Sötét Úr rontása a </w:t>
      </w:r>
      <w:r>
        <w:rPr>
          <w:rFonts w:eastAsia="Times New Roman" w:cs="Times New Roman" w:ascii="Times New Roman" w:hAnsi="Times New Roman"/>
          <w:i/>
          <w:iCs/>
          <w:color w:val="auto"/>
          <w:sz w:val="22"/>
          <w:szCs w:val="22"/>
          <w:lang w:val="hu-HU" w:eastAsia="zxx" w:bidi="zxx"/>
        </w:rPr>
        <w:t xml:space="preserve">saidinon </w:t>
      </w:r>
      <w:r>
        <w:rPr>
          <w:rFonts w:eastAsia="Times New Roman" w:cs="Times New Roman" w:ascii="Times New Roman" w:hAnsi="Times New Roman"/>
          <w:color w:val="auto"/>
          <w:sz w:val="22"/>
          <w:szCs w:val="22"/>
          <w:lang w:val="hu-HU" w:eastAsia="zxx" w:bidi="zxx"/>
        </w:rPr>
        <w:t>az oldalában égő seb ütemére lüktetett. Shadar Logoth nagyon veszélyes hely volt nappal. Éjszaka ped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utca másik végén, a csodálatos módon még épen álló tornyos emlékmű mellett mintha valami megmozdult volna! Egy, a többinél is sötétebb árny szaladt át az úton. Rand majdnem fókuszált, de nem hitte volna, hogy Sammael így futkározna fel-alá. Mikor belépett a városba, és a Kitaszított mindent elpusztított a Kapuja körül, rémséges sikolyokat hallott. Akkor cseppet sem érdekelték. Shadar Logothban semmi nem élt meg, még a patkányok sem. Sammael biztos hozott magával pár embert, olyan fickókat, akiket nem sajnált feláldozni, ha a segítségükkel megölheti Randet. Talán ők elvezethetik a Kitaszítotthoz! Olyan gyorsan szaladt előre, amilyen gyorsan csak sérült lábával tudott, és olyan halkan, amennyire csak lehetett. A szétforgácsolódott utcakő olyan hangosan csikorgott a talpa alatt, mintha száraz csontokon járt volna. Remélte, hogy a zaj csak az ő,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által kiélesített érzékeinek ilyen zavar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orony aljában megállt, és körbenézett. A magas, vaskos kőépületet mindenütt faragványok borították. Bárki futott is erre, már elment. Csak a bolondok és az esztelenül vakmerőek merészkedtek Shadar Logothba éjszaka! A gonosz, ami bemocskolta, a gonosz, ami elpusztította Aridholt, nem halt meg a várossal együtt. Kicsit lejjebb az utcán az egyik ablakból ezüstös-szürke ködcsáp nyúlt elő, és egy másik ködpamacs felé kúszott, ami az egyik ledőlt fal nyílásából áradt elő. A fal mögötti üreg úgy ragyogott, mintha telihold világítaná meg. Az éjszakában Mashadar, a sötét erő köd járta be város-börtönét. A hatalmas gonosz egyszerre több tucat, talán több száz helyen is megjelenhetett. Mashadar érintésénél kevés borzalmasabb halál létezett. Rand oldalában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ntása még élesebben lüktetett, az ott égő távoli fájdalom úgy hasogatott, mint tízezer villám, amelyik mindegyik erősebb az előzőnél. Még mintha a föld is megremegett volna a talpa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fordult, és azon gondolkozott, hogy elmenjen-e a városból. Sammael aligha várta meg, hogy Mashadar előbújjon. Valószínűleg már elment, és őt csak azért csalogatta ide, hogy addig kutassa a nyomát a romok között, míg csak Mashadar meg nem öli. Megfordult, megállt, és a torony oldalához simult. Két trallok osont végig az utcán, hatalmas testükön éjfekete páncél feszült. Vagy másfélszer olyan magasak lehettek, mint Rand. A páncéljuk könyökén és vállán hatalmas tüskék meredeztek, és jókora, fekete, horgas lándzsa volt mindkét kezükben. Rand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telt szemével tisztán látta az arcukat is: az egyiknek a szája és az orra helyén jókora madárcsőr éktelenkedett, a másiknak pedig vaddisznópofája volt. Minden egyes mozdulatukból csak úgy ordított a félelem. A trallokok imádták a vért, imádtak gyilkolni, de Shadar Logothtól még ők is rettegtek. Alighanem Myrddraalok is vannak velük. Ha nem hajtották volna őket az Enyészek, egyetlenegy trallok sem tette volna be a lábát a városba. És egyetlenegy Myrddraal sem jött volna ide, ha Sammael nem kényszeríti rá! Ezek szerint viszont a Kitaszított még mindig a városban van, máskülönben a trallokok ész nélkül a kapu felé rohannának, és nem vadásznának. Márpedig ezek itt vadásztak! A vaddisznóorr azért mozgott olyan élénken, hogy szagot fog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egy rongyos figura vetette magát a trallokokra az egyik ablakból, a kezében már döfésre irányuló lándzsával. Egy aiel nő, akinek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a fejére volt tekerve, de az arcát nem fedte el a fekete kendő. A sascsőrű trallok felvisított, ahogy a lándzsa keresztülszaladt rajta, a nő pedig újra és újra átdöfte. A vaddisznóképű trallok abban a pillanatban megpördült, hogy a társa elesett, és hörögve a nő felé bökött a horgas lándzsával, de az aiel átbújt a fekete fegyver alatt, és a teremtmény gyomrába szúrta fegyverét. A trallok a másik szörny hullájára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alpon volt, mielőtt végiggondolta volna, mit tes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ah! - üvöltötte. Azt hitte, a nő már régen meghalt, hiszen olyan sok idő telt el azóta, hogy kénytelenek voltak itt hagyni Shadar Logothban. Azt hitte, meghalt, hogy érte halt meg! Liah, a Chareen törzs Chosaida klánjából; a név ott lüktetett az agyába égett lis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befordult vele, hogy megütközzenek egymással. Az egyik kezében már döfésre emelte a lándzsát, a másikban védekezésre a kerek kis bőrpajzsot. Arcát eltorzította a düh, pedig Rand úgy emlékezett, igen csinos volt a sebhelyek dacá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ém! - sziszegte fenyegetően a foga között. - Az enyém! Senki más nem jöhet ide!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en állt meg. A lándzsa nem mozdult, a nő azt kutatta, hogyan kellene mozdulnia, hogy már az első támadással ö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h, ismersz engem! - mondta a férfi lágyan. - Ismersz! Visszaviszlek a Hajadonokhoz, a lándzsa-nővéreid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nő felé nyújtot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ah arcán tomboló harag zavart fintorba ment át. Félrebillentette a fejét, úgy méregette a férf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and al'Thor? - kérdezte lassan. A szeme kitágult, a halott trallokokra nézett, és őszinte iszonyat töltötte meg a tekintetét. - Rand al'Thor... - suttogta, és ügyetlenül az arca elé húzta a fekete kendőt, bár a kezében lévő lándzsa nagyban akadályozta. -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sikította, és elro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utána sántikált. Meg-megbotlott a földön heverő kövekben, elesett, elszakította a kabátját, megint elesett, most már majdnem le is szakadt róla a ruhája. Meghemperedett a porban, és futtában tápászkodott fel. A teste gyengesége nagyon távolinak tűnt, a fájdalom is mintha mérföldekre lett volna tőle, de még az ürességben lebegve is tudta, hogy nem erőltetheti sokkal tovább magát. Liah eltűnt az éjszakában. A következő árnyak rejtette utcasaro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gyorsan botorkált el odáig, amilyen gyorsan csak tudott. És kis híján négy trallok és egy Myrddraal karjaiba futott. Az Enyész éjsötét köpenye természetellenesen mozdulatlan maradt, akárhogy hadonászott is a gazdája. A trallokok felhördültek meglepetésükben, de a döbbenetük alig egy szívverésnyi ideig tartott csak. A horgas lándzsák és a görbe, kaszára emlékeztető kardok máris felemelkedtek. A Myrddraal halottfekete pengéje is már a kezében volt. A kard majdnem olyan veszedelmes sebeket ütött, mint Padan Fain t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eg sem próbálta kihúzni az oldalára kötött gémjeles kardot. A Halál maga, vörös rongyruhában. Fókuszált, és a kezében egy lángkard jelent meg. Sötéten lüktetet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és Rand egy mozdulattal lefejezte a szemnélküli szörnyet. Egyszerűbb lett volna úgy elpusztítania az öt teremtményt, ahogy az asha'manek ölték meg az aieleket Dumai Kútjánál, de nem volt ideje megváltoztatni a fonatokat, mert egy másodpercnyi késedelem is az életébe kerülhetett volna. Őt is meg lehetett ölni! A lángkard fényében járta el a kardmesterek gyakorlatainak táncát, a gyenge, vörös izzás mély árnyékokat vetett a feje fölött imbolygó torz arcokra. A farkasfej, a kecske hegyes képe mind-mind sikolyba torzult, ahogy fényes pengéje keresztülhasított a fekete páncélon és a húson, mintha csak vajat szelne. A trallokok ereje nagyságukban és létszámukban rejlett. Vele és a Hatalomból szőtt kard ellen annyi esélyük sem volt, mintha fegyvertelenül, álmosan ácsorog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gyvere eltűnt a kezéből. Még mindig a Kavargó Szélnek is nevezett kardforma végső lépésében állt, és amerre nézett, mindenütt csak halált látott. Az utolsó trallok még mindig vergődött, kecskeszarva éles hangon karistolta a követ. A fejetlen Myrddraal csapkodott, csizmás lába nagyokat döndülve rúgta a földet. A Félemberek még akkor sem haltak meg könnyen, ha lefejezte őket az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még szinte el sem tűnt, mikor hatalmas, ezüst villám csapott le a tiszta, csillagos é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fülsiketítő dörejjel alig négy lábnyira tőle vágott a földbe. A világ elfehéredett és az üresség összeomlott. A föld megrándult alatta, ahogy egy újabb villám csapott be, aztán még egy és még egy. Addig észre sem vette, hogy hason fekszik. A levegő szikrázott. Szédelegve felállt, félig zuhant, félig futott előre. Egy újabb villám szétrobbantotta az utcát, és az épületek hatalmas robajjal dőltek össze a háta mögött. Egyenesen előre tántorgott, nem érdekelte, hova megy, csak el innen, csak el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itisztult annyira a feje, hogy lássa, hol is van. Hatalmas, lekövezett terület közepén állt, de még mindig szédült, körülötte jókora kődarabok hevertek. Némelyik akkora volt, mint ő maga. Itt-ott sötét, egyenetlen lyukak tátongtak a padlóban. Körülötte magas falak emelkedtek, erkélyek újabb és újabb, a végtelenségig körbefutó sora. Az egykori tetőnek már csak egy kis része maradt meg, felette szikrázva ragyogtak a csillag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ámolygott még egy lépést, és a padló beszakadt alatta. Kétségbeesetten tárta szét a karját, és az egész teste megrándult, mikor jobb kezével sikerült megkapaszkodnia az üreg peremében. Beláthatatlanul sötét lyuk tátongott alatta, tehetetlenül lógott fél kézen. Lehet, hogy csak pár lábnyira volt alatta a pince padlója, de akár egy mérföldet is zuhanhat. Levegőből készíthetett volna pár könnyű kis fonatot, hogy könnyebben kihúzhassa magát a gödörből, de... Sammael azt is megérezte, hogy kardot szőtt a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pedig ahhoz igazán kevés Hatalmat használt! Bár nem azonnal csaptak le a villámok, Rand nem tudta volna megmondani, mennyi ideig tartott, míg végzett a trallokokkal. Egy perc? Vagy csak pár pillan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fellökte a bal karját, és megpróbálta elkapni a lyuk szélét a másik kezével is. Az üresség már nem védte meg a fájdalomtól, és a kín úgy hasított az oldalába, mint egy tüzes tőr. A szeme előtt fehér pöttyök táncoltak. És ami még rosszabb, a lendülettől a jobb keze is megcsúszott a kövön, és érezte, ahogy a szorítása gyengül. Meg kellett prób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z markolta meg a jobb csukl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vagy - hallotta egy férfi mély hangját. - Csak az a szerencséd, hogy nem akarom, hogy ma halj meg! - A kéz lassan kezdte kihúzni. - Nem próbálnál meg segíteni? - kérdezte a férfi ingerülten. - Nem foglak a hátamon cipelni, és Sammaelt sem fogom megölni helyet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lerázta magáról a döbbenetet, felnyújtotta a bal kezét is, és megfogta az üreg szélét. Bármennyire fájt is az oldala, nagy nehezen újra megragadta az ürességet és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Nem fókuszált, de felkészü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és a válla már kibukkant a gödörből és jól látta végre az idegent is. Nagydarab fickó volt, talán pár évvel idősebb, mint ő maga, a haja sötét, mint az éjszaka, és a kabátja akár egy asha'mané is lehetett volna. Rand még soha életében nem látta. De legalább nem egy Kitaszított volt az! Róluk tudta, hogy néznek ki. Vagy legalábbis azt hitte, hogy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él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g mindig húzta kifelé, de kurtá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d be annyival, hogy épp erre jártam vándorutam során. Komolyan most akarsz beszélg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pazarolta beszédre az erejét. Nagy nehezen kinyomta magát az üregből. Először csak a mellkasa látszott ki, aztán a dereka is. Hirtelen észrevette, hogy a padló körülöttük a telihold ezüstös fényében für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és meglátta Mashadart. Nem csak egy csápját, hanem egy gomolygó, ezüstszürke ködfalat, ami az egyik erkélyről hajolt ki lassan, és feléjük ereszkedett. Gondolkodás nélkül felemelte a szabad kezét, és felcsapott az öröktűz. A szilárd tűz fehér sávja kettévágta a feléjük hömpölygő hullámot. Tompán azt is érzékelte, hogy a másik férfi szabad kezéből, abból, amelyikkel nem őt emelte ki a sötét mélységből, szintén fehér tűz csap ki, és az ellenkező irányból támad a ködre. A két csóva össze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összerándult, a feje úgy zúgott, mint egy félrevert harang,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és az üresség egy pillanat alatt szilánkokra tört. Mindent kettősen látott, az erkélyeket, a földön heverő kődarabokat, sőt az idegen férfit is. Két, egymásra úszó képet érzékelt, amint két keze közé fogja a fejét, és a földön fetreng. Rand pislogott, és Mashadart kereste a tekintetével. A fénylő ködhullám eltűnt, de a ragyogás még ott lebegett az erkélyek fölött, de egyre fakóbban, egyre távolodva. Rand látása lassan rendbejött. Úgy tűnt, az öröktűztől még az értelem nélküli gonosz akarat, Mashadar is megfutam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molyogva talpra állt, és kinyújtotta a kezét, hogy felsegítse az ideg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jobb lenne, ha eltűnnénk innen.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felpattant, és megvetően nézett Rand kezére. Legalább olyan magas volt, mint ő, ami az aieleket kivéve igen ritk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 történt - mordult fel. - Fuss, ha élni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követte a saját tanácsát, és a falat szegélyező boltívek felé szökellt. Nem a legközelebbihez, mert Mashadar a mögül kúszot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ügyetlenül kapott az üresség felé, és amilyen gyorsan csak tudott, az idegen után bicegett, de még félúton sem voltak a falhoz, a villámok már le is csaptak. Hatalmas, ezüst nyilak robbantak a padlóba. Mint az őrültek rohantak át a boltívek között, mögöttük már nagy robajjal szakadt be a padló, és dőlt össze az épület. Rand meggörnyedt vállal, az arca elé tartott kézzel, köhögve futott át egy széles termen. Az oszlopok már remegtek, a mennyezetről ökölnyi kövek záporoztak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 sem vette, hogy már az utcán rohan, jó pár lépést meg is tett, mielőtt megállt. A legszívesebben kétrét görnyedt volna, úgy fájt az oldala, de félt tőle, hogy akkor meg a lába nem bírná el, és felborulna. Sebesült sarka csak úgy lüktetett; mintha egy év eltelt volna azóta, hogy a vörös Tűz és Levegő fonál beleszúrt! Megmentője előtte állt, és őt méregette. Hiába volt csupa por, a magabiztossága egy királyéval vete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Rand újból. - Taim emberei közé tartozol? Vagy saját magadat tanítottad? Elmehetnél Caemlynbe, a Fekete Toronyba, ha akarnál! Nem kell az egész életedet az aes sedai-októl való félelemben tölte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az idegen ennek hallatán elfintorodott. Rand nem értette, mi rossza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féltem az aes sedai-októl! - csattant fel a férfi, aztán vett egy mély levegőt. - Talán jobb lenne, ha most elmennél innen, de ha mindenáron itt akarsz maradni, és meg akarod ölni Sammaelt, jobb lenne, ha megpróbálnál az ő fejével gondolkozni. Már megmutattad, hogy képes vagy rá! Ha tehette, mindig is ott szerette elpusztítani az embereket, ahol azok nagy győzelmet arattak. Ha ilyen hely nem volt a közelben, beérte bármivel, amit az illető a sajátjaként jelö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járókapu - mondta Rand lassan. Ha valamit egyáltalán a sajátjaként jelölt meg Shadar Logothban, az csak az Átjárókapu lehetett. - Ott vár! És csapdákat áll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nem csak csapdákat állított, de kidolgozott egy olyan megfigyelőrendszert is, mint amilyet Illianban épített, hogy mindig tudja, ha egy férfi fókuszál. Sammael alaposan kitervelte ezt a har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únyos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agad is rátalálsz a helyes útra! Már ha valaki a kezednél fogva vezet! Igyekezz nem elbukni! Sok tervet kellene ám újraírnunk, ha megöletnéd magad ma 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fordult, és átvágott az utcán. Egy kis sikátor felé indu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árj! - kiáltotta Rand. A fickó csak ment tovább, nem állt meg, még csak vissza sem nézett. - Ki vagy? És miféle tervek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tűnt a sikáto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utána sántikált, de mire a keskeny utcához ért, már nem volt ott senki. Vagy száz lépésnyi sima falat látott, és ahol a sikátor újra egy nagyobb utcát keresztezett, Mashadar ezüst fénye derengett. A férfit mégsem látta semerre. Ami egészen egyszerűen lehetetlen volt! A fickónak persze volt annyi ideje, hogy Kaput nyisson, már ha tudta, hogyan kell, de a fonatok nyoma látható lett volna, és ha valaki anny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sznál mellette, mint amennyi egy Kapuhoz kell, az feltűnt vol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 eszébe jutott, hogy azt sem érezte, mikor a férfi öröktüzet használt. A látása a puszta gondolattól és az emlékképtől, ahogy a két fehér ív összeért, ismét megkettőződött. Egy pillanatra megint maga előtt látta a férfi arcát, egész élesen, miközben minden más elmosódott. Addig rázta a fejét, míg csak ki nem tisztult a lát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 Fény vagy? - kérdezte suttogva, aztán hozzátette: - Mi a Fény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ki volt és bármi, a férfi most már eltűnt. Sammael viszont még mindig Shadar Logothban vo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rontása most már rezgett, és egyre mélyebben beleette magát Randbe, az üresség maga is vibrált. De a fáradt izmok gyengesége és a fájó sebek kínja lassan megfakult. </w:t>
      </w:r>
      <w:r>
        <w:rPr>
          <w:rFonts w:eastAsia="Times New Roman" w:cs="Times New Roman" w:ascii="Times New Roman" w:hAnsi="Times New Roman"/>
          <w:i/>
          <w:iCs/>
          <w:color w:val="auto"/>
          <w:sz w:val="22"/>
          <w:szCs w:val="22"/>
          <w:lang w:val="hu-HU" w:eastAsia="zxx" w:bidi="zxx"/>
        </w:rPr>
        <w:t xml:space="preserve">Meg </w:t>
      </w:r>
      <w:r>
        <w:rPr>
          <w:rFonts w:eastAsia="Times New Roman" w:cs="Times New Roman" w:ascii="Times New Roman" w:hAnsi="Times New Roman"/>
          <w:color w:val="auto"/>
          <w:sz w:val="22"/>
          <w:szCs w:val="22"/>
          <w:lang w:val="hu-HU" w:eastAsia="zxx" w:bidi="zxx"/>
        </w:rPr>
        <w:t>fogja ölni az egyik Kitaszítottat még ma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ntikálva osont át az utcákon, óvatosan helyezte egyik lábát a másik után. Még mindig csapott valamennyi zajt, de most már az éjszaka sem volt olyan csendes. Sikoltozás és torokhangú ordítás töltötte be a várost. Az értelem nélküli Mashadar minden élőt megölt, aki az útjába akadt, és a trallokok ugyanúgy hullottak ma éjjel, mint egykor régen, nagyon régen, mikor először merészkedtek a falak közé. Néha egyik-másik keresztutcában megpillantott pár trallokot, kettőt, négyet, vagy akár egy tucatot is. Időnként volt velük egy Enyész is, de általában magukban vonultak. Egyikük sem vette észre Randet, és a férfi nem bolygatta őket. Nem csak azért, mert Sammael azonnal észrevette volna, ha fókuszál. A trallokok és a Félemberek hiába kerülték el Mashadart, halottak voltak. Sammael szinte biztos, hogy az Átjárókon keresztül hozta ide őket, és úgy tűnik, nem vette észre, hogy Rand megjelölte a város Átjárókapu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jóval az Átjárókapuhoz vezető tér előtt megállt, és körülnézett. Az egyik közeli torony teljesen épnek tűnt. Nem volt ugyan olyan magas, mint némelyik társa, de így is több mint ötven hossznyira emelkedett az utca fölé. Az alján tátongó sötét kapu üresen állt, a fa már rég elrohadt, és a vaszsanérokat megette a rozsda. A sötétséget csak a kintről besütő csillagfény enyhítette kissé. Rand lassan felkapaszkodott a meredek csigalépcsőn. Minden egyes lépése apró kis porfelhőt kavart, és minden másodiknál égő fájdalom hasított a lábába. Távoli fájdalom. Valaki másé. A torony tetején megállt, és a sima mellvédnek dőlt, hogy kifújja magát. Érthetetlen módon az jutott az eszébe, hogy ha Min tudomást szerez erről, soha nem lesz vége a zsörtölődésnek! Min vagy Amys, vagy maga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ányzó tetők felett jól látta az egykori Aridhol egyik legfontosabb terét. Réges-rég egy ogier liget fedte itt a tájat, de az ogierek, akik a város legrégebbi részét építették, még alig harminc éve mentek el, mikor a helyi lakosok kivágták az összes fát, hogy a városnak legyen hova terjeszkednie. Paloták és paloták romjai vették körül a hatalmas teret, Mashadar több ablakban is ezüstösen csillogott, és az egyik sarkot teljesen ellepte egy felismerhetetlen romhalom, de középen még mindig sértetlenül állt az Átjárókapu. Innen csak egy nagy, széles kőtömbnek tűnt. Nem volt elég közel ahhoz, hogy észrevegye a finoman faragott levelek és indák kuszaságát, de az egykori védőkerítés ledőlt maradványait annál jobban látta. Az Egyetlen Hatalommal megmunkált fém nem rozsdásodott, de összetörve, kötegekben hevert a földön. Látta a csapdákat is, amiket ő maga szőtt az Átjárókapu köré. A fonatokat úgy fordította ki, hogy senki más ne vehesse észre. Nem látszott rajta, hogy vajon a trallokok és a Félemberek valóban azon keresztül érkeztek-e, de ha igen, akkor nemsokára mind meghalnak. Csúnya dolog volt. Bármiféle csapdákat készített is Sammael, azok Rand számára láthatatlanok voltak, de nem is várta, hogy másképp legyen. Valószínűleg azok sem voltak kellemesebbek, mint az ő csapdá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Először nem látta Sammaelt, de aztán valaki megmozdult az egyik palota magas oszlopai között. Rand várt. Biztos akart lenni a dolgában, ugyanis egyetlenegy esélye volt csak. Egy alak lépett ki az oszlopok közül, lépésnyire eltávolodott a faltól is, és ide-oda forgatta a fejét. Sammael volt az, a torkán hófehéren csillant az illiani csipke. Randet várta, hogy sétáljon már be végre a térre, sétáljon már be végre a csapdáiba! Mögötte felerősödött a palota ablakaiban lévő csillogás. Sammael a téren honoló sötétségbe nézett, és közben Mashadar kigomolygott az ablakon. Az ezüstszürke köd karjai egymás felé lebegtek és összefonódtak, majd lassan a férfi feje fölé úsztak. Sammael egy kicsit arrébb sétált. A ködhullám leereszkedett, és estében gyorsu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ta a fejét. Sammael az övé volt! Az öröktűzhöz szükséges fonalak szinte önmaguktól álltak össze, akárhogy visszhangzott is benne Cadsuane tiltása. Fel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oly törte meg a csendet, egy asszony mindennél iszonyatosabb halálordítása. Rand látta, hogy Sammael a hatalmas romhalmaz felé fordul, de addigra már ő is odanézett. A halom tetején egy kurta kabátos, bőrnadrágos alak rajzolódott ki az éjszakai égre. Mashadar alig látható, aprócska fonala a bokája köré fonódott. A nő kinyújtott kézzel vonaglott, nem tudott elmozdulni a helyéről, és artikulátlan üvöltése mintha Rand nevét mondta voln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h! - suttogta. Önkéntelenül is előrenyújtotta a kezét, mintha átnyúlhatna a hatalmas téren, és elhúzhatná a nőt. Semmi nem menthette meg azt, amit Mashadar egyszer megérintett, ez éppolyan biztos volt, mint az, hogy azonnal meghalt volna, ha Padan Fain tőre a szívét é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h! - suttogta, és az öröktűz kicsapott a kez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ívverésnyi időre még mintha látta volna a nő alakját, kemény fekete és puha hófehér vonalakkal megrajzolva, aztán Liah már halott volt. Halott, mielőtt a haláltusája akárcsak megkezdődö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üvöltve söpört végig az öröktűzzel a téren, a romhalmaz saját magába omlott, időtlen halál vágott végig a kövön, majd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ég mielőtt a téren végighullámzó Mashadar hatalmas tavát érinthette volna. A köd ezüstösen hullámzott az Átjárókapu felett és a túloldalról, egy másik palota ablakaiból, vékony patakocskákban csorgott felé a gonosz másik karja. Sammael halott volt. Annak kellett lennie! Nem volt ideje elfutni, nem volt ideje Kaput nyitni sem, és még ha lett is volna, Rand megérezte volna, hogy fókuszál. Sammael halott volt, egy még nála is gonoszabb erő ölte meg. Az üresség felszínén érzelmek futottak át: Rand sírni akart, vagy talán inkább nevetni. Azért jött ide, hogy megölje az egyik Kitaszítottat, de ehelyett egy olyan nőt pusztított el, akit ő maga hagyott a sorsára ezek között a kegyetlen fala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nagyon sokáig állt a torony tetején, a fogyó hold lassan átkúszott az égen, állt és nézett, míg Mashadar el nem borította teljesen a teret, hogy már csak az Átjárókapu felső csücske lógott ki az ezüstös ködből. Akkor aztán lassan elhullámzott, és máshol keresett új prédát. Ha Sammael még élt, könnyen megölhette volna az Újjászületett Sárkányt. Rand nem volt benne biztos, hogy bánta volna, ha így esik. Végül aztán kaput nyitott a Suhanáshoz, és egy korlát nélküli, apró, félig fehér, félig fekete korongot választott úti felületnek. A Suhanás lassabb volt, mint az Utazás. Legalább fél órájába telt, hogy visszaérjen Illianba, és egész úton Liah nevét ismételgette. Beleégette az agyába, és úgy ütötte magát vele, mint egy korbáccsal. Azt kívánta, bárcsak tudna sírni. Azt hitte, már egészen elfelejtette, hogy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a Királyi palotában vártak rá, a trónteremben. Bashere, Dashiva és a négy másik asha'man. Éppolyan volt, mint az a terem, amit a Tammuz tér másik végében látott, még az állólámpák, a falfaragványok és a hosszú, fehér emelvény is ugyanolyan volt, talán csak egy egészen kicsit nagyobb. Az egyetlen különbség az volt, hogy az emelvényen nem kilenc szék állt, hanem egyetlen aranyozott trón. Leopárdok szolgáltak a karjául, és kilenc férfiökölnyi aranyméh repült a trónon ülő feje fölött. Rand fáradtan rogyott le az emelvény lépcső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ól látom, Sammael halott - mondta Bashere, és végigmérte a rongyos ruhában kuporgó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lott - mondta a férf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megkönnyebbülten sóhaj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a miénk - folytatta Bashere -, jobban mondva a tiéd. - Hirtelen felnevetett. - A harc elég hamar abbamaradt, mikor a megfelelő emberek rájöttek, hogy te támadtad meg őket! Végül is alig kellett kihúznunk a kardunkat! - A kabátjának az egyik ujja elszakadt és jókora vérfolt éktelenkedett rajta. - A Tanács türelmetlenül várta, hogy végre visszatérj! Mondhatni izgatottan! - tette hozzá egy félmosoll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 izzadó ember tömörült a trónterem átellenes végében amióta csak Rand megérkezett. Sötét selyemkabát volt mindegyiken, dús arany- vagy ezüsthímzéssel a vállaikon és az ujjain, és hatalmas csipkezuhataggal a torkuknál és a csuklójukon. Némelyikük szakállt növesztett, de simára borotválta a felső ajkát, és mindegyiküknek széles, zöld selyemszalag lógott keresztbe a mellkasán. Kilenc aranyméh masírozot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intésére előtolongtak, minden harmadik lépésnél mélyen meghajoltak Rand felé, mintha még sosem láttak volna nála elegánsabb és jobban fésült embert. A vezetőjük egy magas, kerek képű férfi volt, az errefelé honos nevetséges szakállal, és egyfajta természetes magabiztossággal, amit azonban most szinte teljesen elnyomott az aggod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mondta, újra meghajolt, és mindkét kezét a szívére helyezte. - Bocsásson meg, de Brend nagyurat semerre nem lelhetjük föl,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fogják megtalálni - mondta Rand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összerándult a másik hangjából áradó keménység hallatán, és nyel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Sárkány nagyúr - mormolta. - Én Gregorin den Lushenos lennék, Sárkány nagyuram, és én beszélnék a Kilencek Tanácsa nevében. Felajánlanánk... - élénken intett az egyik mögötte állónak, és az alacsonyabb, szakállas emberke egy zöld selyemmel letakart párnácskával a kezében lépett előre - felajánlanánk Illi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abb fickó lerántotta a selymet, és a párnán ott csillogott egy vaskos, két hüvelyk széles, babérlevelekből font koro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természetesen nagyuramé - tette hozzá Gregorin aggodalmaskodva. - Már megszüntettünk minden ellenállást. Felajánljuk a koronát, a trónt és egész Illi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nézte a párnát, a koronát, és mozdulni sem tudott döbbenetében. Az emberek azt hitték, hogy királlyá akarja koronáztatni magát Tearben, attól féltek, hogy királlyá koronáztatja magát Cairhienben és Andorban, de senki nem </w:t>
      </w:r>
      <w:r>
        <w:rPr>
          <w:rFonts w:eastAsia="Times New Roman" w:cs="Times New Roman" w:ascii="Times New Roman" w:hAnsi="Times New Roman"/>
          <w:i/>
          <w:iCs/>
          <w:color w:val="auto"/>
          <w:sz w:val="22"/>
          <w:szCs w:val="22"/>
          <w:lang w:val="hu-HU" w:eastAsia="zxx" w:bidi="zxx"/>
        </w:rPr>
        <w:t xml:space="preserve">ajánlott </w:t>
      </w:r>
      <w:r>
        <w:rPr>
          <w:rFonts w:eastAsia="Times New Roman" w:cs="Times New Roman" w:ascii="Times New Roman" w:hAnsi="Times New Roman"/>
          <w:color w:val="auto"/>
          <w:sz w:val="22"/>
          <w:szCs w:val="22"/>
          <w:lang w:val="hu-HU" w:eastAsia="zxx" w:bidi="zxx"/>
        </w:rPr>
        <w:t>még fel neki egy tró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attin Stepaneosnak már nem kell a trón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tin király két napja eltűnt - mondta Gregorin. - Néhányan attól tartunk... Attól tartunk, hogy Brend nagyúrnak lehetett valami köze a dologhoz. Brend nagyúr... - Megállt, és nyelt egy nagyot. - Brend nagy befolyással volt a királyra, sokak szerint túlságosan is naggyal, de mivel az elmúlt hónapokban sok más gondja is volt, Mattin lassan összeszed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abátujja koszos csíkokban lógott a karjára, és felfedte szétszabdalt ingét is, mikor végre a Babérkorona felé nyúlt. Az alkarján csillogó, tekergőző Sárkány legalább olyan élesen ragyogott a lámpafényben, mint a korona. Körbeforgatta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mondtátok meg, miért! Mert meghódítottalak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ódította Teart és Cairhient is, de mégis mindkét országban sokan fordultak ellene. De akkor is ezt kellett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s szerepet játszik benne - mondta Gregorin szárazon. - De még így is lehet, hogy magunk közül választottunk volna valakit, ugyanis máskor is lett már király egy Tanácstagból. De a gabona, amit Tearből szállíttatott nekünk, a Fényre mondom, a szívünkbe zárta. Ha Sárkány nagyuram nincs, sokan éhen haltak volna! Brend minden egyes búzaszemet a hadseregnek tett fé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zavartan pislogott, és fél kézzel elengedte a koronát. A babérlevelek közé bújtatott kardok megszúrták a kezét. Milyen régen is volt az, hogy megparancsolta a tearieknek, hogy szállítsanak gabonát ősi ellenségüknek; hogy engedelmeskedjenek neki, vagy pusztuljanak el? Nem is tudta, hogy azután sem állították le a szállítmányokat, hogy elrendelte az előkészületeket Illian meghódítására! Talán féltek felhozni előtte, de legalább attól is féltek, hogy az utasítása nélkül abbahagyják! Talán mégiscsak van némi joga ehhez a koron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a tulajdon fejére helyezte a királyi díszt. A kardok egyik fele lefelé irányult, a másik felfelé. Senkinek sem nyugodhat könnyen vagy felelőtlenül a fején egy ilyen koro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egorin mélyen meg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világítsa meg Rand al'Thort, Illian királyát! - kiáltott fel, és a többi nagyúr vele együtt hajo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világítsa meg Rand al'Thort, Illian királyát! - mondták mindannyi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egelégedett azzal, hogy bólintson Rand felé - elvégre ő maga is egy királynő nagybátyja volt - de Dashiva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en Rand al'Thor, a világ királ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linn és a többi asha'man követte a pél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en Rand al'Thor, a világ királ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ljen a világ király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hangzot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énet éppúgy terjedt, mint ahogy minden más történet is szokott, és éppúgy változott, mint ahogy minden más történet is megváltozik az idő és a távolság kettős torzító hatása alatt. Illianból a partmenti kereskedők adták tovább a hírt, szekérkaravánnal utazó házalók, titokban felröppentett postagalambok. A mese hullámokban terjedt, és ahogy más mesék hullámaival ütközött, megváltozott, és új történet alakult ki belőle. Egy óriási hadsereg jelent meg Illianban, mesélte az egyik, egy aiel hadsereg - nem, aes sedai-ok serege volt az, vagy fókuszálni képes férfiak jöttek nagy, szárnyas bestiákon! - sőt, volt, aki saldaeai hadakról beszélt, bár ezt senki sem hitte el. Néhányan úgy tudták, hogy a Kilencek Tanácsa ajánlotta fel Illian Babérkoronáját az Újjászületett Sárkánynak, mások szerint Mattin Stepaneos adta át neki térden állva. Voltak, akik szerint az Újjászületett Sárkány erővel vette el Mattintól a koronát, az előző király fejét pedig karóra tűzette. Nem, az Újjászületett Sárkány a földdel tette egyenlővé Illiant, és a régi király a romok alatt veszett! Nem, hanem ő és az asha'manek serege égette porrá a várost! Nem, nem is Illiant pusztította el, hanem Ebou 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egy dolog azonban minden egyes történetben megegyezett. Illian Babérkoronája új nevet kapott. A Kardok Koronája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valamiért azok a férfiak és nők, akik elmesélték a történet ezer változatának egyikét, szükségét érezték annak is, hogy azonos szavakkal fejezzék be. Vihar közeleg, és aggódva dél felé néztek. Vihar köze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ok ura, a vihar lovas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dok koronájának ura, a sors szövője,</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azt hiszi, hogy az Idő Kerekét az ő keze forgatj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n túl későn ébred rá az igazságr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Sárkány Próféciáinak </w:t>
      </w:r>
      <w:r>
        <w:rPr>
          <w:rFonts w:eastAsia="Times New Roman" w:cs="Times New Roman" w:ascii="Times New Roman" w:hAnsi="Times New Roman"/>
          <w:color w:val="auto"/>
          <w:sz w:val="22"/>
          <w:szCs w:val="22"/>
          <w:lang w:val="hu-HU" w:eastAsia="zxx" w:bidi="zxx"/>
        </w:rPr>
        <w:t>egy töredékes fordításából, amit Lord Mangore Kiraminnek, Caraighan Maconar őrzőjének, Aramelle kard-dalnokának tulajdonítanak, az akkori közönséges ének mértéke szerint (Vu. 300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ki.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mely jelenleg is használatban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i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nevü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veinek száma,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i),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 xml:space="preserve">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color w:val="auto"/>
          <w:sz w:val="22"/>
          <w:szCs w:val="22"/>
          <w:lang w:val="hu-HU" w:eastAsia="zxx" w:bidi="zxx"/>
        </w:rPr>
        <w:t xml:space="preserve">az 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 xml:space="preserve">a Vöröspajzsosok </w:t>
      </w:r>
      <w:r>
        <w:rPr>
          <w:rFonts w:eastAsia="Arial" w:cs="Times New Roman" w:ascii="Times New Roman" w:hAnsi="Times New Roman"/>
          <w:i/>
          <w:iCs/>
          <w:color w:val="auto"/>
          <w:sz w:val="22"/>
          <w:szCs w:val="22"/>
          <w:lang w:val="hu-HU" w:eastAsia="zxx" w:bidi="zxx"/>
        </w:rPr>
        <w:t xml:space="preserve">(Aethan Door), </w:t>
      </w:r>
      <w:r>
        <w:rPr>
          <w:rFonts w:eastAsia="Arial" w:cs="Times New Roman" w:ascii="Times New Roman" w:hAnsi="Times New Roman"/>
          <w:color w:val="auto"/>
          <w:sz w:val="22"/>
          <w:szCs w:val="22"/>
          <w:lang w:val="hu-HU" w:eastAsia="zxx" w:bidi="zxx"/>
        </w:rPr>
        <w:t xml:space="preserve">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előírnak tagjaik számára. A Vöröspajzsosok például rendőrségként is működnek. A Kőkutyák gyakran esküt tesznek, hogy nem hátrálnak meg, ha egyszer elkezdődött a csata, és ha kell, az utolsó emberig küzdenek, hogy betartsák ígéretüket. Az aielek törzsei gyakran háborúznak egymással, de az ugyanazon harcostársaságba tartozók akkor sem küzdene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Az Aiel-puszta népe. Vadak és szívósak. Más néven aiel nomádok. Mielőtt ölnének, elkendőzik az arcukat. Innen származik az „úgy viselkedik, mint egy feketekendős aiel</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szólás. Olyan emberre használják, aki erőszakosan viselkedik. Halálosan veszélyes harcosok, akár fegyverrel, akár a puszta kezükkel küzdenek. Kardot viszont soha nem forgatnak, még csak megérinteni sem hajlandóak. Dudásaik zenéjére vonulnak csatába. A harcot csak úgy nevezik: „a Tánc</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Tizenkét törzsbe tömörülnek. Ezek: a charee-ek, a codarrák, a darynék, a goshienek, a miagomák, a nakaik, a reynek, a shaaradok, a shaidók, a shiandék, a taardadok és a tomanellék. Időnként egy tizenharmadik, a „nemlétező</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kelt á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és a vízlelőhely-keresés, hanem mert az aielek úgy vélik, hogy minden más néppel háborúban állnak, és nem fogadják szívesen az idegeneket. Csak a házalók, a mutatványosok és a tuatha'anok léphetnek be a területükre biztonságban, jóllehet az aielek kerülik a kapcsolatot a tuatha'anokkal, akiket ők „elveszetteknek</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neveznek. Magáról a pusztáról nincsen ismert térkép.</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Aiel rokonsági elnevezések:</w:t>
      </w:r>
      <w:r>
        <w:rPr>
          <w:rFonts w:eastAsia="Arial" w:cs="Times New Roman" w:ascii="Times New Roman" w:hAnsi="Times New Roman"/>
          <w:color w:val="auto"/>
          <w:sz w:val="22"/>
          <w:szCs w:val="22"/>
          <w:lang w:val="hu-HU" w:eastAsia="zxx" w:bidi="zxx"/>
        </w:rPr>
        <w:t xml:space="preserve"> 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ármazna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nak, ami még inkább követhetetlenné teszi az aiel szokások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 </w:t>
      </w:r>
      <w:r>
        <w:rPr>
          <w:rFonts w:eastAsia="Arial" w:cs="Times New Roman" w:ascii="Times New Roman" w:hAnsi="Times New Roman"/>
          <w:i/>
          <w:iCs/>
          <w:color w:val="auto"/>
          <w:sz w:val="22"/>
          <w:szCs w:val="22"/>
          <w:lang w:val="hu-HU" w:eastAsia="zxx" w:bidi="zxx"/>
        </w:rPr>
        <w:t>Álomjáró. Lásd még: képességek,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lévő ország és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Amadicia címere kék mezőben hatágú, ezüst csillag piros bogáncson. </w:t>
      </w:r>
      <w:r>
        <w:rPr>
          <w:rFonts w:eastAsia="Arial" w:cs="Times New Roman" w:ascii="Times New Roman" w:hAnsi="Times New Roman"/>
          <w:i/>
          <w:iCs/>
          <w:color w:val="auto"/>
          <w:sz w:val="22"/>
          <w:szCs w:val="22"/>
          <w:lang w:val="hu-HU" w:eastAsia="zxx" w:bidi="zxx"/>
        </w:rPr>
        <w:t xml:space="preserve">Lásd még: fókuszálá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mely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is 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mondás annyit jelent, hogy nagy ostobaságot tenni. A domani nők híresek - hírhedtek - szépségükről, csábító képességeikről és botrányos ruházatukró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erem): </w:t>
      </w:r>
      <w:r>
        <w:rPr>
          <w:rFonts w:eastAsia="Arial" w:cs="Times New Roman" w:ascii="Times New Roman" w:hAnsi="Times New Roman"/>
          <w:color w:val="auto"/>
          <w:sz w:val="22"/>
          <w:szCs w:val="22"/>
          <w:lang w:val="hu-HU" w:eastAsia="zxx" w:bidi="zxx"/>
        </w:rPr>
        <w:t xml:space="preserve">Fiatal kolompár férfi, aki azt követően, hogy anyját megölték a trallokok, letért a Levél Útjáról, és fegyvert ragadott. Perrin Aybara leghűségesebb követője, bár nem tudja eldönteni, hogy Perrinhez vagy Perrin feleségéhez, Faile-hez ragaszkodik jobban. </w:t>
      </w:r>
      <w:r>
        <w:rPr>
          <w:rFonts w:eastAsia="Arial" w:cs="Times New Roman" w:ascii="Times New Roman" w:hAnsi="Times New Roman"/>
          <w:i/>
          <w:iCs/>
          <w:color w:val="auto"/>
          <w:sz w:val="22"/>
          <w:szCs w:val="22"/>
          <w:lang w:val="hu-HU" w:eastAsia="zxx" w:bidi="zxx"/>
        </w:rPr>
        <w:t>Lásd még: tuatha'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i/>
          <w:iCs/>
          <w:color w:val="auto"/>
          <w:sz w:val="22"/>
          <w:szCs w:val="22"/>
          <w:lang w:val="hu-HU" w:eastAsia="zxx" w:bidi="zxx"/>
        </w:rPr>
        <w:t>Lásd: Tengeri Nép.</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Számos történetben és legendában említik, amelyek különböző tájakra helyezik. Csak kevesen tudják azonban, hogy valójában hol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a-val. Lásd még: Aiel-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i/>
          <w:iCs/>
          <w:color w:val="auto"/>
          <w:sz w:val="22"/>
          <w:szCs w:val="22"/>
          <w:lang w:val="hu-HU" w:eastAsia="zxx" w:bidi="zxx"/>
        </w:rPr>
        <w:t xml:space="preserve">(Ba'sír, Za'rín): </w:t>
      </w:r>
      <w:r>
        <w:rPr>
          <w:rFonts w:eastAsia="Arial" w:cs="Times New Roman" w:ascii="Times New Roman" w:hAnsi="Times New Roman"/>
          <w:color w:val="auto"/>
          <w:sz w:val="22"/>
          <w:szCs w:val="22"/>
          <w:lang w:val="hu-HU" w:eastAsia="zxx" w:bidi="zxx"/>
        </w:rPr>
        <w:t>Davram Bashere lánya Saldaeából, Kürtvadász. Saját magát Faile-nek (Fíl) nevezi, amely annyit jelent az ősi Nyelven, hogy „sólyom</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Perrin Aybarával tartott a Folyóközbe, és miután a vidéket megtisztították a trallokoktól, összeházasodt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ik.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í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Állandó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ek színe beleolvad a sziklákéba, valamint puha, térdig érő, fűzős csizmából. Az Ősi Nyelven „munkaruhát</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jele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dsuane, Melaidhr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etsúén, me'lídhrin): </w:t>
      </w:r>
      <w:r>
        <w:rPr>
          <w:rFonts w:eastAsia="Arial" w:cs="Times New Roman" w:ascii="Times New Roman" w:hAnsi="Times New Roman"/>
          <w:color w:val="auto"/>
          <w:sz w:val="22"/>
          <w:szCs w:val="22"/>
          <w:lang w:val="hu-HU" w:eastAsia="zxx" w:bidi="zxx"/>
        </w:rPr>
        <w:t>Aes sedai, a Zöld ajah tagja; a nővérek körében életében is már-már legendás alak (bár az igazság szerint a legtöbb aes sedai azt hiszi, hogy Cadsuane már rég meghalt). Feltehetően úk. 705 körül, Ghealdanban született - ha ez igaz, ő a legöregebb élő aes sedai - és Nynaeve, Elayne és Egwene eljöveteléig az elmúlt ezer év legerősebb aes sedai-ának tartották. Még ők sem múlják felül sokkal az Egyetlen Hatalomban. Bár a Zöld ajah tagja, az évek során több fókuszálni képes férfival szállt szembe sikerrel, mint bármelyik másik nővér. Kevéssé ismert érdekesség, hogy azok a férfiak, akiket ő vitt a Fehér Toronyba, lényegesen tovább éltek a megszelídítésük után, mint azok, akiket más nővérek fogtak 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együtt jelenik meg. Azt mondják, éppolyan csúf, mint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háborúban (úk. 976-978) kifosztották és felgyújtották. A háború után a Világ Gerince mentén fekvő földek elhagyása miatt gabona behozatalra szorult. Galldrian király meggyilkolása után (úk. 998) trónviszály tört ki a Naptrón örökléséért, amely a gabonaszállítás abbamaradását és éhínséget okozott. Cairhien címere égkék mező alján felkelő, sokágú aranyna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Az Ősi Nyelven a „főnökök főnöke</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V.u. 212-373).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ridin, Jaichim: </w:t>
      </w:r>
      <w:r>
        <w:rPr>
          <w:rFonts w:eastAsia="Arial" w:cs="Times New Roman" w:ascii="Times New Roman" w:hAnsi="Times New Roman"/>
          <w:color w:val="auto"/>
          <w:sz w:val="22"/>
          <w:szCs w:val="22"/>
          <w:lang w:val="hu-HU" w:eastAsia="zxx" w:bidi="zxx"/>
        </w:rPr>
        <w:t>A Fény Kezének inkvizítora, magas tisztséget viselő katona a Fény Gyermekei közö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o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rre ítélni. Amikor ez a véletlen folytán történik, akkor kiégésnek nevezik. A gyakorlatban azonban mindkét esetre a csendesítés szót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Az Ősi Nyelven: „pórázra kötött</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nevezik, ami szó szerint ennyit jelent: „akiket pórázra kell kötni</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Tigraine, Morgase Trakand (Andor jelenlegi királynője) előtti andori leányörökös és Tari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i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A városban számtalan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töredéküke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sorvadt el.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Zarine Bashere, fiatal saldaeai nő által használt név.</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Szó szerint: „A Lándzsa Hajadonjai</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Aiel harcostársaság. A többitől eltérőe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 xml:space="preserve">Lásd: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mely Tar Valon szigetének közepén emelked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tagjaikat, és mindenkit, aki támogatja őket, esetleg barátkozik velük. Gúnynevük: „fehérköpenyek</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Szó szerint: „Csaták fivére</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Az aes sedai-ok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gai'shain:</w:t>
      </w:r>
      <w:r>
        <w:rPr>
          <w:rFonts w:eastAsia="Arial" w:cs="Times New Roman" w:ascii="Times New Roman" w:hAnsi="Times New Roman"/>
          <w:i/>
          <w:iCs/>
          <w:color w:val="auto"/>
          <w:sz w:val="22"/>
          <w:szCs w:val="22"/>
          <w:lang w:val="hu-HU" w:eastAsia="zxx" w:bidi="zxx"/>
        </w:rPr>
        <w:t xml:space="preserve"> ('dzsajsain): </w:t>
      </w:r>
      <w:r>
        <w:rPr>
          <w:rFonts w:eastAsia="Arial" w:cs="Times New Roman" w:ascii="Times New Roman" w:hAnsi="Times New Roman"/>
          <w:color w:val="auto"/>
          <w:sz w:val="22"/>
          <w:szCs w:val="22"/>
          <w:lang w:val="hu-HU" w:eastAsia="zxx" w:bidi="zxx"/>
        </w:rPr>
        <w:t>Az Ősi Nyelven: „Harcban békére kötelezett</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 Lásd még: ji'e'to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wyn, Tra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color w:val="auto"/>
          <w:sz w:val="22"/>
          <w:szCs w:val="22"/>
          <w:lang w:val="hu-HU" w:eastAsia="zxx" w:bidi="zxx"/>
        </w:rPr>
        <w:t xml:space="preserve">í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w:t>
      </w:r>
      <w:r>
        <w:rPr>
          <w:rFonts w:eastAsia="Arial" w:cs="Times New Roman" w:ascii="Times New Roman" w:hAnsi="Times New Roman"/>
          <w:color w:val="auto"/>
          <w:sz w:val="22"/>
          <w:szCs w:val="22"/>
          <w:lang w:val="hu-HU" w:eastAsia="zxx" w:bidi="zxx"/>
        </w:rPr>
        <w:t xml:space="preserve"> (daesz déj'ma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saidart</w:t>
      </w:r>
      <w:r>
        <w:rPr>
          <w:rFonts w:eastAsia="Arial" w:cs="Times New Roman" w:ascii="Times New Roman" w:hAnsi="Times New Roman"/>
          <w:color w:val="auto"/>
          <w:sz w:val="22"/>
          <w:szCs w:val="22"/>
          <w:lang w:val="hu-HU" w:eastAsia="zxx" w:bidi="zxx"/>
        </w:rPr>
        <w:t xml:space="preserve"> 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javasasszony: (1)</w:t>
      </w:r>
      <w:r>
        <w:rPr>
          <w:rFonts w:eastAsia="Arial" w:cs="Times New Roman" w:ascii="Times New Roman" w:hAnsi="Times New Roman"/>
          <w:color w:val="auto"/>
          <w:sz w:val="22"/>
          <w:szCs w:val="22"/>
          <w:lang w:val="hu-HU" w:eastAsia="zxx" w:bidi="zxx"/>
        </w:rPr>
        <w:t xml:space="preserve"> 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javasasszony: (2)</w:t>
      </w:r>
      <w:r>
        <w:rPr>
          <w:rFonts w:eastAsia="Arial" w:cs="Times New Roman" w:ascii="Times New Roman" w:hAnsi="Times New Roman"/>
          <w:color w:val="auto"/>
          <w:sz w:val="22"/>
          <w:szCs w:val="22"/>
          <w:lang w:val="hu-HU" w:eastAsia="zxx" w:bidi="zxx"/>
        </w:rPr>
        <w:t xml:space="preserve"> Ebou Dar híres gyógyítóinak egyike, akiket a hagyományos vörös övről lehet felismerni. Gyógynövényekkel és egyéb főzelékkel olyan csodákra képesek, hogy azt még a távoli Határvidéken is emlegetik. Közmondásos, hogy náluk többet már csak egy aes sedai tehet a betegekért. Bár Ebou Dar forgalmas nagyváros, és számtalan idegen fordul meg falai között, sokan felfigyeltek már arra a megmagyarázhatatlan tényre, hogy az ebou dari javasasszonyok között meglepően kevés a helyi születésű.</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ji'e'toh </w:t>
      </w:r>
      <w:r>
        <w:rPr>
          <w:rFonts w:eastAsia="Arial" w:cs="Times New Roman" w:ascii="Times New Roman" w:hAnsi="Times New Roman"/>
          <w:i/>
          <w:iCs/>
          <w:color w:val="auto"/>
          <w:sz w:val="22"/>
          <w:szCs w:val="22"/>
          <w:lang w:val="hu-HU" w:eastAsia="zxx" w:bidi="zxx"/>
        </w:rPr>
        <w:t xml:space="preserve">(dzsí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ölötte áll minden egyéb megfontolásnak, olyannyira, hogy egy aiel még a szégyent is inkább elfogadja, ha ez elkerülhetetlen, csak azért,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Vasárnapo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 külön áramlatok. Férfiak nők jelenléte nélkül nem tudják összekapcsolni a hatalmukat. Férfi jelenléte nélkül azonban akár tizenhárom nő is kapcsolódhat egymáshoz. Egy ellenkező nemű csatlakozásával a kör huszonhat nőre bővülhet, két férfi jelenlétében pedig harmincnégyre, és így tovább egészen a hat férfit, és hatvanhat nőt számláló határig. Vannak olyan kapcsolódások, melyekhez több férfi és kevesebb nő szükséges, de az egy férfi és egy nő kapcsolódását kivéve mindig legalább eggyel több nőre van szükség a körben, mint férfira. A legtöbb körben bármilyen nemű vezetheti a kapcsolódást, de a hetvenkét főből álló kört mindig férfinak kell irányítani éppúgy, mint a tizenhárom főnél kisebb létszámú vegyes köröket. Ugyan a férfiak általában erősebbek a Hatalom használatában, mint a nők, mégis azok a körök a legerősebbek, melyekben a férfiak és a nők száma a legkiegyenlítettebb. </w:t>
      </w:r>
      <w:r>
        <w:rPr>
          <w:rFonts w:eastAsia="Arial" w:cs="Times New Roman" w:ascii="Times New Roman" w:hAnsi="Times New Roman"/>
          <w:i/>
          <w:iCs/>
          <w:color w:val="auto"/>
          <w:sz w:val="22"/>
          <w:szCs w:val="22"/>
          <w:lang w:val="hu-HU" w:eastAsia="zxx" w:bidi="zxx"/>
        </w:rPr>
        <w:t>Lásd még: aes sedai,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és kisgyermekek ijesztgetésére használjak ő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color w:val="auto"/>
          <w:sz w:val="22"/>
          <w:szCs w:val="22"/>
          <w:lang w:val="hu-HU" w:eastAsia="zxx" w:bidi="zxx"/>
        </w:rPr>
        <w:t xml:space="preserve">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Lan, al'Lan Mandragoran</w:t>
      </w:r>
      <w:r>
        <w:rPr>
          <w:rFonts w:eastAsia="Arial" w:cs="Times New Roman" w:ascii="Times New Roman" w:hAnsi="Times New Roman"/>
          <w:b w:val="false"/>
          <w:bCs w:val="false"/>
          <w:i/>
          <w:i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alién men'dregoren): </w:t>
      </w:r>
      <w:r>
        <w:rPr>
          <w:rFonts w:eastAsia="Arial" w:cs="Times New Roman" w:ascii="Times New Roman" w:hAnsi="Times New Roman"/>
          <w:color w:val="auto"/>
          <w:sz w:val="22"/>
          <w:szCs w:val="22"/>
          <w:lang w:val="hu-HU" w:eastAsia="zxx" w:bidi="zxx"/>
        </w:rPr>
        <w:t xml:space="preserve">őrző, 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Moiraine-nel együtt keresztülzuhant egy </w:t>
      </w:r>
      <w:r>
        <w:rPr>
          <w:rFonts w:eastAsia="Arial" w:cs="Times New Roman" w:ascii="Times New Roman" w:hAnsi="Times New Roman"/>
          <w:i/>
          <w:iCs/>
          <w:color w:val="auto"/>
          <w:sz w:val="22"/>
          <w:szCs w:val="22"/>
          <w:lang w:val="hu-HU" w:eastAsia="zxx" w:bidi="zxx"/>
        </w:rPr>
        <w:t xml:space="preserve">ter'angrealon, </w:t>
      </w:r>
      <w:r>
        <w:rPr>
          <w:rFonts w:eastAsia="Arial" w:cs="Times New Roman" w:ascii="Times New Roman" w:hAnsi="Times New Roman"/>
          <w:color w:val="auto"/>
          <w:sz w:val="22"/>
          <w:szCs w:val="22"/>
          <w:lang w:val="hu-HU" w:eastAsia="zxx" w:bidi="zxx"/>
        </w:rPr>
        <w:t xml:space="preserve">és meghalt. </w:t>
      </w:r>
      <w:r>
        <w:rPr>
          <w:rFonts w:eastAsia="Arial" w:cs="Times New Roman" w:ascii="Times New Roman" w:hAnsi="Times New Roman"/>
          <w:i/>
          <w:iCs/>
          <w:color w:val="auto"/>
          <w:sz w:val="22"/>
          <w:szCs w:val="22"/>
          <w:lang w:val="hu-HU" w:eastAsia="zxx" w:bidi="zxx"/>
        </w:rPr>
        <w:t>Lásd még: Kitaszítottak,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árit):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olyan csodákra voltak képesek, melyekről ma már legfeljebb álmodnak az emberek. </w:t>
      </w:r>
      <w:r>
        <w:rPr>
          <w:rFonts w:eastAsia="Arial" w:cs="Times New Roman" w:ascii="Times New Roman" w:hAnsi="Times New Roman"/>
          <w:i/>
          <w:iCs/>
          <w:color w:val="auto"/>
          <w:sz w:val="22"/>
          <w:szCs w:val="22"/>
          <w:lang w:val="hu-HU" w:eastAsia="zxx" w:bidi="zxx"/>
        </w:rPr>
        <w:t>Lásd még: Idő kereke, Világtörés,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még előbb pedig Morgase anyjának a dajkája volt. Erős akaratú, jó meglátással bíró nő, aki rengeteg közmondást ismer, de nem képes elfogadni, hogy egykori neveltjei már felnő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Úk. 972-ben, Ghealdanban látta meg a napvilágot. Újjászületett Sárkánynak kiáltotta ki magát, ám miután felégette Ghealdant, Murandyt és Altarát, az aes sedai-ok elfogták, a Fehér Toronyba szállították, és megszelídítették. A Siuan Sanche letaszítása körüli zűrzavarban megszökött Tar Valonból. Nynaeve véletlenül meggyógyította - ez volt az első eset, hogy ezt a visszavonhatatlannak hitt sérülést valaki helyre tudta hozni. Az aes sedai-ok őrizetbe vették, ám ismét megszökött. </w:t>
      </w:r>
      <w:r>
        <w:rPr>
          <w:rFonts w:eastAsia="Arial" w:cs="Times New Roman" w:ascii="Times New Roman" w:hAnsi="Times New Roman"/>
          <w:i/>
          <w:iCs/>
          <w:color w:val="auto"/>
          <w:sz w:val="22"/>
          <w:szCs w:val="22"/>
          <w:lang w:val="hu-HU" w:eastAsia="zxx" w:bidi="zxx"/>
        </w:rPr>
        <w:t>Lásd még: hamis Sárkány, szelídít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Malkier</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Második Sárkány háborúja:</w:t>
      </w:r>
      <w:r>
        <w:rPr>
          <w:rFonts w:eastAsia="Arial" w:cs="Times New Roman" w:ascii="Times New Roman" w:hAnsi="Times New Roman"/>
          <w:color w:val="auto"/>
          <w:sz w:val="22"/>
          <w:szCs w:val="22"/>
          <w:lang w:val="hu-HU" w:eastAsia="zxx" w:bidi="zxx"/>
        </w:rPr>
        <w:t xml:space="preserve"> 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adott amnesztia hírére Caemlynbe ment. Az asha'manek képzését vezeti. </w:t>
      </w:r>
      <w:r>
        <w:rPr>
          <w:rFonts w:eastAsia="Arial" w:cs="Times New Roman" w:ascii="Times New Roman" w:hAnsi="Times New Roman"/>
          <w:i/>
          <w:iCs/>
          <w:color w:val="auto"/>
          <w:sz w:val="22"/>
          <w:szCs w:val="22"/>
          <w:lang w:val="hu-HU" w:eastAsia="zxx" w:bidi="zxx"/>
        </w:rPr>
        <w:t>Lásd még: hamis Sárkány, asha'm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meglehetősen erős az Egyetlen Hatalomban is. Bael felesége és Dorindhának, a Füstös Forrás Erőd házúrnőjének asszonytár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o aielek Jumai klánjához tartózó nő, a Lándzsa Hajadonja. Árnybarát, meghalt, mikor megpróbálta megölni Mat Cautho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Merrilin, Thom</w:t>
      </w:r>
      <w:r>
        <w:rPr>
          <w:rFonts w:eastAsia="Arial" w:cs="Times New Roman" w:ascii="Times New Roman" w:hAnsi="Times New Roman"/>
          <w:b w:val="false"/>
          <w:bCs w:val="false"/>
          <w:i/>
          <w:i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in Farshaw </w:t>
      </w:r>
      <w:r>
        <w:rPr>
          <w:rFonts w:eastAsia="Arial" w:cs="Times New Roman" w:ascii="Times New Roman" w:hAnsi="Times New Roman"/>
          <w:i/>
          <w:iCs/>
          <w:color w:val="auto"/>
          <w:sz w:val="22"/>
          <w:szCs w:val="22"/>
          <w:lang w:val="hu-HU" w:eastAsia="zxx" w:bidi="zxx"/>
        </w:rPr>
        <w:t xml:space="preserve">(min farsó): </w:t>
      </w:r>
      <w:r>
        <w:rPr>
          <w:rFonts w:eastAsia="Arial" w:cs="Times New Roman" w:ascii="Times New Roman" w:hAnsi="Times New Roman"/>
          <w:color w:val="auto"/>
          <w:sz w:val="22"/>
          <w:szCs w:val="22"/>
          <w:lang w:val="hu-HU" w:eastAsia="zxx" w:bidi="zxx"/>
        </w:rPr>
        <w:t>Fiatal nő, aki olvasni tud az aurából, melyet időnként az emberek körül lá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 xml:space="preserve">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w:t>
      </w:r>
      <w:r>
        <w:rPr>
          <w:rFonts w:eastAsia="Arial" w:cs="Times New Roman" w:ascii="Times New Roman" w:hAnsi="Times New Roman"/>
          <w:i/>
          <w:iCs/>
          <w:color w:val="auto"/>
          <w:sz w:val="22"/>
          <w:szCs w:val="22"/>
          <w:lang w:val="hu-HU" w:eastAsia="zxx" w:bidi="zxx"/>
        </w:rPr>
        <w:t xml:space="preserve">ter'angrealban </w:t>
      </w:r>
      <w:r>
        <w:rPr>
          <w:rFonts w:eastAsia="Arial" w:cs="Times New Roman" w:ascii="Times New Roman" w:hAnsi="Times New Roman"/>
          <w:color w:val="auto"/>
          <w:sz w:val="22"/>
          <w:szCs w:val="22"/>
          <w:lang w:val="hu-HU" w:eastAsia="zxx" w:bidi="zxx"/>
        </w:rPr>
        <w:t>Cairhienben, mikor Lanfearrel harcolt, ezzel valószínűleg megölte mindkettőjü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 ház felséges asszonya, a Nép Védelmezője. Címerében három aranykulcs van. A Trakand ház címere ezüstszín zárók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szórakoztató. Mesterségük címere sokszínű rojtokkal, foltokkal televarrt köpenyük. Elsősorban a falvakban és kisvárosokban lépnek f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mely a Trallok háborúk vége és a Százéves háború kezdete között folyt. Egyhuzamban elmesélve hosszú napok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ely még a Legendák Kora előtt keletkezett. Egy saját farkába harapó kígyót ábrázol. A Nagy Kígyó mintájára készült gyűrűt olyan nők kaphatják meg, akiket az aes sedai-ok között beavatottá emel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j: </w:t>
      </w:r>
      <w:r>
        <w:rPr>
          <w:rFonts w:eastAsia="Arial" w:cs="Times New Roman" w:ascii="Times New Roman" w:hAnsi="Times New Roman"/>
          <w:color w:val="auto"/>
          <w:sz w:val="22"/>
          <w:szCs w:val="22"/>
          <w:lang w:val="hu-HU" w:eastAsia="zxx" w:bidi="zxx"/>
        </w:rPr>
        <w:t xml:space="preserve">A Fény Gyermekeinek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 xml:space="preserve">A folyóközi Emondmező egykori javasasszonya, most már Sárga aes sedai. Az Egyetlen Hatalomban talán a Legendák Kora óta nem született hozzá fogható; még a Kitaszítottakkal is felveheti a versenyt. Lan Mandragoran jegyese és szívszerelme. </w:t>
      </w:r>
      <w:r>
        <w:rPr>
          <w:rFonts w:eastAsia="Arial" w:cs="Times New Roman" w:ascii="Times New Roman" w:hAnsi="Times New Roman"/>
          <w:i/>
          <w:iCs/>
          <w:color w:val="auto"/>
          <w:sz w:val="22"/>
          <w:szCs w:val="22"/>
          <w:lang w:val="hu-HU" w:eastAsia="zxx" w:bidi="zxx"/>
        </w:rPr>
        <w:t>Lásd még: L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oldalá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él,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Etikai okokból a harcos beleegyezésére is szükség van, mielőtt a kapcsolat létrejöhetne, de ismeretesek olyan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pár szót beszél belőle. Igen nehéz lefordítani, mivel az Ősi Nyelv kifejezései több, különböző jelentést is hordozhat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hez kevésbé ért. Néhány, nagyon kevés aes sedai, háromban is kitűnhet, de a Legendák Kora óta nem akadt olyan, aki mind az ötben rendkívüli tehetséggel bírt volna. De még akkor is igen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elyet a szél és a víz el ne tudna sodorni</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Egészen pontosan a Sárkány Nagyúr Prófétája. Ezt a címet találta ki magának Masema Dagar, az egykori shienari zsoldos, aki az Újjászületett Sárkány hírét terjeszti. Ghealdanban és Amadicia északi részén sok kővetője akadt, egyrészt azért, mert egyre többen tudják, hogy a Sárkány valóban Újjászületett, másrészt pedig azért, mert a követői különös kegyetlenséggel bánnak el azokkal, akik nem fogadják el a tanokat, de még azokkal is, akik kételkednek abban, hogy a Próféta volna az Újjászületett Sárkány hangja és ke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Hágó, a Sorelle Lépcső, a Tel Norwin, és a Maighandel mellett kivívott győzelmek,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 aes sedai, ajah, Amyrlin Trón, Rémurak, őrző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mely messze több Hatalom fókuszálását teszi,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angrealoknál</w:t>
      </w:r>
      <w:r>
        <w:rPr>
          <w:rFonts w:eastAsia="Arial" w:cs="Times New Roman" w:ascii="Times New Roman" w:hAnsi="Times New Roman"/>
          <w:color w:val="auto"/>
          <w:sz w:val="22"/>
          <w:szCs w:val="22"/>
          <w:lang w:val="hu-HU" w:eastAsia="zxx" w:bidi="zxx"/>
        </w:rPr>
        <w:t xml:space="preserve"> is sokkal kevesebb.</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color w:val="auto"/>
          <w:sz w:val="22"/>
          <w:szCs w:val="22"/>
          <w:lang w:val="hu-HU" w:eastAsia="zxx" w:bidi="zxx"/>
        </w:rPr>
        <w:t xml:space="preserve">Lásd: </w:t>
      </w:r>
      <w:r>
        <w:rPr>
          <w:rFonts w:eastAsia="Arial" w:cs="Times New Roman" w:ascii="Times New Roman" w:hAnsi="Times New Roman"/>
          <w:i/>
          <w:iCs/>
          <w:color w:val="auto"/>
          <w:sz w:val="22"/>
          <w:szCs w:val="22"/>
          <w:lang w:val="hu-HU" w:eastAsia="zxx" w:bidi="zxx"/>
        </w:rPr>
        <w:t>Igazi Forr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 A hozzá legkevésbé illő asszonyba szerelm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tek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 Logain Abla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Egwene al'Vere tanácsadó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etlen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Szó szerint: „a pórázt tartó</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Seanchan elnevezése annak a nőnek, aki az a'dam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w:t>
      </w:r>
      <w:r>
        <w:rPr>
          <w:rFonts w:eastAsia="Arial" w:cs="Times New Roman" w:ascii="Times New Roman" w:hAnsi="Times New Roman"/>
          <w:i/>
          <w:iCs/>
          <w:color w:val="auto"/>
          <w:sz w:val="22"/>
          <w:szCs w:val="22"/>
          <w:lang w:val="hu-HU" w:eastAsia="zxx" w:bidi="zxx"/>
        </w:rPr>
        <w:t>Lásd még: Őrület Ideje, Világtörés, Igazi Forrás,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Rengeteg egymást kővető, részben egyszerre is zajló háború állandóan változó összetételű szövetségek között. Kirobbanásának oka Sasszárny Artur halála, és az azt kő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eként Sasszárny Artú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zelídítés:</w:t>
      </w:r>
      <w:r>
        <w:rPr>
          <w:rFonts w:eastAsia="Arial" w:cs="Times New Roman" w:ascii="Times New Roman" w:hAnsi="Times New Roman"/>
          <w:color w:val="auto"/>
          <w:sz w:val="22"/>
          <w:szCs w:val="22"/>
          <w:lang w:val="hu-HU" w:eastAsia="zxx" w:bidi="zxx"/>
        </w:rPr>
        <w:t xml:space="preserve"> 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bomlását is megállítja, de nem gyógyítja meg. Ha elég hamar sor kerül rá, legalább a halál elkerülhet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zívkő:</w:t>
      </w:r>
      <w:r>
        <w:rPr>
          <w:rFonts w:eastAsia="Arial" w:cs="Times New Roman" w:ascii="Times New Roman" w:hAnsi="Times New Roman"/>
          <w:color w:val="auto"/>
          <w:sz w:val="22"/>
          <w:szCs w:val="22"/>
          <w:lang w:val="hu-HU" w:eastAsia="zxx" w:bidi="zxx"/>
        </w:rPr>
        <w:t xml:space="preserve"> 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w:t>
      </w:r>
      <w:r>
        <w:rPr>
          <w:rFonts w:eastAsia="Arial" w:cs="Times New Roman" w:ascii="Times New Roman" w:hAnsi="Times New Roman"/>
          <w:color w:val="auto"/>
          <w:sz w:val="22"/>
          <w:szCs w:val="22"/>
          <w:lang w:val="hu-HU" w:eastAsia="zxx" w:bidi="zxx"/>
        </w:rPr>
        <w:t>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Ősi Nyelven azt jelenti: „a végzet hálója</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ácsadó Testület: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Ország az Aryth-óceán partján. Fővárosa Tanchico (tan'csíkó). Valaha kereskedő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Nem tévesztendő össze a Földek Uraival, akik alacsonyabb rangú teari nemes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vagy „az Álmok Világa</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Az álmokban látott világ, amely állítólag átszövi és körülveszi az összes lehetséges valós világot. A közönséges álmoktól eltérően az Álmok Világában előforduló dolgok valódiak; egy ott szerzett sebesülés például megmarad ébredés után is, aki pedig meghal, az sosem ébred fel több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w:t>
      </w:r>
      <w:r>
        <w:rPr>
          <w:rFonts w:eastAsia="Arial" w:cs="Times New Roman" w:ascii="Times New Roman" w:hAnsi="Times New Roman"/>
          <w:color w:val="auto"/>
          <w:sz w:val="22"/>
          <w:szCs w:val="22"/>
          <w:lang w:val="hu-HU" w:eastAsia="zxx" w:bidi="zxx"/>
        </w:rPr>
        <w:t>mi'er), 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ter'angreal</w:t>
      </w:r>
      <w:r>
        <w:rPr>
          <w:rFonts w:eastAsia="Arial" w:cs="Times New Roman" w:ascii="Times New Roman" w:hAnsi="Times New Roman"/>
          <w:i/>
          <w:iCs/>
          <w:color w:val="auto"/>
          <w:sz w:val="22"/>
          <w:szCs w:val="22"/>
          <w:lang w:val="hu-HU" w:eastAsia="zxx" w:bidi="zxx"/>
        </w:rPr>
        <w:t xml:space="preserve"> (tiran'gri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color w:val="auto"/>
          <w:sz w:val="22"/>
          <w:szCs w:val="22"/>
          <w:lang w:val="hu-HU" w:eastAsia="zxx" w:bidi="zxx"/>
        </w:rPr>
        <w:t xml:space="preserve">és 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hányuka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Tigraine</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ki letér a Levél Útjáról, azokat „Elveszetteknek</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nevezik, és a továbbiakban nem hajlandóak szóba állni velük.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és képezik ki a gyógyítás tudományára, a gyógynövények ismeretére, ahogyan másutt a javasasszonyokat. Általában minden törzs, illetve klán birtokán egyetlen Tudós Asszony él. Azt mondják, némelyikük csodálatos módon tud gyógyítani, és csodának tűnő dolgokat cselekszik. Igen nagy a tekintélyük és a befolyásuk a klán és a törzs életében, ám a felelősségük is hatalmas. A klánfők általában hallgatnak a Tudós Asszonyokra, bár gyakran vádolják őket azzal, hogy mindenbe beleszólnak. A Tudós Asszonyok nem vesznek részt semmiféle vérháborúban és viszályba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képes fókuszálni i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s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ylin Mitsobar </w:t>
      </w:r>
      <w:r>
        <w:rPr>
          <w:rFonts w:eastAsia="Arial" w:cs="Times New Roman" w:ascii="Times New Roman" w:hAnsi="Times New Roman"/>
          <w:i/>
          <w:iCs/>
          <w:color w:val="auto"/>
          <w:sz w:val="22"/>
          <w:szCs w:val="22"/>
          <w:lang w:val="hu-HU" w:eastAsia="zxx" w:bidi="zxx"/>
        </w:rPr>
        <w:t xml:space="preserve">('tájim mi'cóbar): </w:t>
      </w:r>
      <w:r>
        <w:rPr>
          <w:rFonts w:eastAsia="Arial" w:cs="Times New Roman" w:ascii="Times New Roman" w:hAnsi="Times New Roman"/>
          <w:color w:val="auto"/>
          <w:sz w:val="22"/>
          <w:szCs w:val="22"/>
          <w:lang w:val="hu-HU" w:eastAsia="zxx" w:bidi="zxx"/>
        </w:rPr>
        <w:t>Altara királynője, a Mitsobar ház feje. Mat Cauthon szeret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Sárkány; Sárkány, hamis;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minősítést sokszor lenéző hangsúllyal is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egy ideig Rand al'Thort kísérte, majd a Folyóközbe ment, hogy fókuszálni képes lányokat keressen. Később Caemlynben ismét Rand al'Thor mellé került, és Dumai Kútjánál hűséget esküdött az Újjászületett Sárkány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 hegység, csak néhány hágón lehetséges átjutni rajt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at teremtettek, szárazföldet emeltek ki a tengerből, teljes országokat süllyesztettek az óceán alá. A világ nagyobb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 még: az Őrület Ideje, Százak Társaság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pusztába, vagy csatlakoznak a Randdel szembeálló shaidóhoz. </w:t>
      </w:r>
      <w:r>
        <w:rPr>
          <w:rFonts w:eastAsia="Arial" w:cs="Times New Roman" w:ascii="Times New Roman" w:hAnsi="Times New Roman"/>
          <w:i/>
          <w:iCs/>
          <w:color w:val="auto"/>
          <w:sz w:val="22"/>
          <w:szCs w:val="22"/>
          <w:lang w:val="hu-HU" w:eastAsia="zxx" w:bidi="zxx"/>
        </w:rPr>
        <w:t>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35:58Z</dcterms:created>
  <dc:creator/>
  <dc:description/>
  <dc:language>en-US</dc:language>
  <cp:lastModifiedBy>Tantras</cp:lastModifiedBy>
  <cp:lastPrinted>2113-01-01T00:00:00Z</cp:lastPrinted>
  <dcterms:modified xsi:type="dcterms:W3CDTF">2006-12-03T09:54:06Z</dcterms:modified>
  <cp:revision>1</cp:revision>
  <dc:subject/>
  <dc:title/>
</cp:coreProperties>
</file>