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ei tűz 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ei tűz 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2">
            <wp:simplePos x="0" y="0"/>
            <wp:positionH relativeFrom="column">
              <wp:posOffset>1671955</wp:posOffset>
            </wp:positionH>
            <wp:positionV relativeFrom="paragraph">
              <wp:posOffset>378460</wp:posOffset>
            </wp:positionV>
            <wp:extent cx="1041400" cy="10629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041400" cy="1062990"/>
                    </a:xfrm>
                    <a:prstGeom prst="rect">
                      <a:avLst/>
                    </a:prstGeom>
                  </pic:spPr>
                </pic:pic>
              </a:graphicData>
            </a:graphic>
          </wp:anchor>
        </w:drawing>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A KÁOSZ URA</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4"/>
          <w:szCs w:val="24"/>
          <w:lang w:val="hu-HU" w:eastAsia="zxx" w:bidi="zxx"/>
        </w:rPr>
      </w:pPr>
      <w:r>
        <w:rPr>
          <w:rFonts w:eastAsia="Times New Roman" w:cs="Times New Roman" w:ascii="Times New Roman" w:hAnsi="Times New Roman"/>
          <w:b/>
          <w:bCs/>
          <w:color w:val="auto"/>
          <w:sz w:val="24"/>
          <w:szCs w:val="24"/>
          <w:lang w:val="hu-HU" w:eastAsia="zxx" w:bidi="zxx"/>
        </w:rPr>
        <w:t>ROBERT JORDAN</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2</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A fordítás az alábbi kiadás alapján készült:</w:t>
      </w:r>
    </w:p>
    <w:p>
      <w:pPr>
        <w:pStyle w:val="Normal"/>
        <w:shd w:fill="FFFFFF" w:val="clear"/>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LORD OF CHAOS</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Copyright © 1994, Robert Jordan</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All rights reserved.</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Fordította: Farkas Éva</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Hungarian translation © 2002, Beholder Kft.</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Borítófestmény: Vida László</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Térkép: Lexa Klára</w:t>
      </w:r>
    </w:p>
    <w:p>
      <w:pPr>
        <w:pStyle w:val="Normal"/>
        <w:shd w:fill="FFFFFF" w:val="clear"/>
        <w:jc w:val="center"/>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drawing>
          <wp:anchor behindDoc="0" distT="0" distB="0" distL="0" distR="0" simplePos="0" locked="0" layoutInCell="0" allowOverlap="1" relativeHeight="3">
            <wp:simplePos x="0" y="0"/>
            <wp:positionH relativeFrom="column">
              <wp:posOffset>1798320</wp:posOffset>
            </wp:positionH>
            <wp:positionV relativeFrom="paragraph">
              <wp:posOffset>318770</wp:posOffset>
            </wp:positionV>
            <wp:extent cx="788670" cy="7715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788670" cy="771525"/>
                    </a:xfrm>
                    <a:prstGeom prst="rect">
                      <a:avLst/>
                    </a:prstGeom>
                  </pic:spPr>
                </pic:pic>
              </a:graphicData>
            </a:graphic>
          </wp:anchor>
        </w:drawing>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13 2</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Kovács János, Makó Katali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Dikó Istvá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ta és kötötte az Alföldi Nyomda Rt., Debrece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2-ben</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todik fejezet</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ERÉK MESÉI</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Jogarával térdén, Rand a Sárkány Trónján üldögélve lustálkodott. Vagy legalábbis úgy tűnt, mintha lustálkodna. A trónokat nem pihenésre tervezték, és úgy érezte, ezt az egyet különösen nem, de ez csak a nehézségek egy része volt. Az, hogy érezte Alanna jelenlétét a fejében, szintén részét képezte annak, ami nyugtalanította. Ha szólna a Hajadonoknak, ők talán... Nem. Hogyan is gondolhatott erre? Eléggé ráijesztett ahhoz, hogy kordában tartsa, azóta nem tett kísérletet a Belsőváros meglátogatására. Tudná, ha megpróbálta volna. Alanna pillanatnyilag kisebb problémát jelentett, mint a szék gyenge párnázotts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z ezüsttel hímzett kék kabátja gallérjáig be volt gombolva, a hőség nem zavarta - tényleg kezdte megtanulni Taim trükkjét -, de ha a türelmetlenség megizzasztana, úgy csöpögne, mintha most mászott volna ki a folyóból. Nem jelentett gondot, hogy ne verejtékezzen. Az viszont igen, hogy ne mozduljon. Andort egészben és sértetlenül kívánta átadni Elayne-nek, és ma reggel tehetné meg az első lépést ebbe az irányba. Ha egyáltalán eljö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á - a trón előtt álló magas, csontos férfi csaknem monoton hangon beszélt - ezernégyszázhuszonhárom menekült Murandy-ból, ötszázhatvanhét Altarából és százkilenc Illianból. Hozzá kell tennem persze, hogy amennyiben a számlálás a városban alapos volt. - Halwin Norry ősz hajának néhány megmaradt fürtje úgy állt füle mögött, mintha írótollakat dugott volna oda, mióta alkalmasnak találtatott arra, hogy ő legyen Morgase főpapja. - Felfogadtam további huszonhárom papot a számláláshoz, de ez továbbra is nyilvánvalóan kevés arra,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figyelt tovább. Bár hálás volt ennek az embernek, hogy nem futamodott meg, mint azt mások tették, nem volt biztos benne, hogy Norry számára a könyvében lévő számokon kívül más is létezik. Az e héten meghaltak számát és a földekről behozott fehérrépa árát ugyanabban a sivár hangnemben közölte; a nincstelen, magányos menekültek temetésének elrendelésénél sem mutatott több szomorúságot, vagy örömöt, mint a kőművesek felfogadásánál, akik a városfal javítását ellenőrizték. Illian csak egy másik ország volt számára, nem Sammael otthona, és Rand csak egy újabb uralkodó.</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 lehetnek? </w:t>
      </w:r>
      <w:r>
        <w:rPr>
          <w:rFonts w:eastAsia="Times New Roman" w:cs="Times New Roman" w:ascii="Times New Roman" w:hAnsi="Times New Roman"/>
          <w:color w:val="auto"/>
          <w:sz w:val="22"/>
          <w:szCs w:val="22"/>
          <w:lang w:val="hu-HU" w:eastAsia="zxx" w:bidi="zxx"/>
        </w:rPr>
        <w:t xml:space="preserve">- kérdezte magától dühösen. </w:t>
      </w:r>
      <w:r>
        <w:rPr>
          <w:rFonts w:eastAsia="Times New Roman" w:cs="Times New Roman" w:ascii="Times New Roman" w:hAnsi="Times New Roman"/>
          <w:i/>
          <w:iCs/>
          <w:color w:val="auto"/>
          <w:sz w:val="22"/>
          <w:szCs w:val="22"/>
          <w:lang w:val="hu-HU" w:eastAsia="zxx" w:bidi="zxx"/>
        </w:rPr>
        <w:t xml:space="preserve">- Miért nem tett Alanna próbát arra, hogy uralkodjon felettem? </w:t>
      </w:r>
      <w:r>
        <w:rPr>
          <w:rFonts w:eastAsia="Times New Roman" w:cs="Times New Roman" w:ascii="Times New Roman" w:hAnsi="Times New Roman"/>
          <w:color w:val="auto"/>
          <w:sz w:val="22"/>
          <w:szCs w:val="22"/>
          <w:lang w:val="hu-HU" w:eastAsia="zxx" w:bidi="zxx"/>
        </w:rPr>
        <w:t>Moiraine-t soha nem lehetett ilyen könnyen elijeszte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l vannak a halottak? </w:t>
      </w:r>
      <w:r>
        <w:rPr>
          <w:rFonts w:eastAsia="Times New Roman" w:cs="Times New Roman" w:ascii="Times New Roman" w:hAnsi="Times New Roman"/>
          <w:color w:val="auto"/>
          <w:sz w:val="22"/>
          <w:szCs w:val="22"/>
          <w:lang w:val="hu-HU" w:eastAsia="zxx" w:bidi="zxx"/>
        </w:rPr>
        <w:t xml:space="preserve">- suttogta Lews Therin. - </w:t>
      </w:r>
      <w:r>
        <w:rPr>
          <w:rFonts w:eastAsia="Times New Roman" w:cs="Times New Roman" w:ascii="Times New Roman" w:hAnsi="Times New Roman"/>
          <w:i/>
          <w:iCs/>
          <w:color w:val="auto"/>
          <w:sz w:val="22"/>
          <w:szCs w:val="22"/>
          <w:lang w:val="hu-HU" w:eastAsia="zxx" w:bidi="zxx"/>
        </w:rPr>
        <w:t>Miért nem hallgatnak v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serűen felkuncogott. Ez minden bizonnyal egy vicc akart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ulin a trónemelvény egyik oldalán könnyedén ült sarkán, míg a vörös hajú Urien a másikon. Ma húsz </w:t>
      </w:r>
      <w:r>
        <w:rPr>
          <w:rFonts w:eastAsia="Times New Roman" w:cs="Times New Roman" w:ascii="Times New Roman" w:hAnsi="Times New Roman"/>
          <w:i/>
          <w:iCs/>
          <w:color w:val="auto"/>
          <w:sz w:val="22"/>
          <w:szCs w:val="22"/>
          <w:lang w:val="hu-HU" w:eastAsia="zxx" w:bidi="zxx"/>
        </w:rPr>
        <w:t xml:space="preserve">Aethan Dor, </w:t>
      </w:r>
      <w:r>
        <w:rPr>
          <w:rFonts w:eastAsia="Times New Roman" w:cs="Times New Roman" w:ascii="Times New Roman" w:hAnsi="Times New Roman"/>
          <w:color w:val="auto"/>
          <w:sz w:val="22"/>
          <w:szCs w:val="22"/>
          <w:lang w:val="hu-HU" w:eastAsia="zxx" w:bidi="zxx"/>
        </w:rPr>
        <w:t>Vöröspajzsos, várakozott a Nagy Csarnok oszlopai között a Hajadonokkal. Néhányan viselték a vörös fejpántot. Álltak, guggoltak vagy üldögéltek, néhányan halkan beszélgettek, de mint általában, úgy néztek ki, mintha egyetlen szívdobbanás alatt képesek lennének harcba vetni magukat, bár a Hajadonok és két Vöröspajzsos kockázott. Úgy tűnt, legalább egy szempár mindig figyeli Norryt; kevés aiel bízott meg egy vízföldiben ilyen közel Rand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Bashere jelent meg a Csarnok magas ajtajánál. Mikor biccentett, Rand felállt. Végre. A fenébe is, végre. A zöld-fehér bojt meglendült, ahogy a seanchan lándzsa sárkánymintás végét megmoz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munkát végzett, Norry mester. A jelentéséből semmi sem maradt ki. Intézkedem, hogy rendelkezésére bocsássák az aranyat, amire szüksége van. De most, ha megbocsát nekem, egyéb ügyekkel kell foglalkoz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e kíváncsiságnak, se sértettségnek nem adta jelét, amiért ilyen hirtelen félbeszakították. Csak megállt szó közben és meg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Sárkány uram parancsolja - mondta ugyanabban a száraz hangnemben, és három lépést hátrált, mielőtt megfordult volna. Nem is pillantott Bashere-re, mikor elhaladt mellette. Csak a számítások léte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ürelmetlenül biccentett Bashere-nek, majd mereven és egyenes háttal visszaült a trónra. Az aielek elcsendesedtek. Ez kétszer olyan ugrásra késznek mutat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saldaeai belépett, nem volt egyedül. Két férfi és két nő követte szorosan, egyikük se fiatal már, selyembe és brokátba burkolózva. Próbáltak úgy tenni, mintha Bashere nem létezne, és ez csaknem sikerük is nekik, de az őket figyelő aielek az oszlopok között más lapra tartoztak. Az aranyhajú Dyelin csak egy lépést vétett el, de az egyként őszülő és szigorú arcú Abelle és Luan szemöldöküket ráncolták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viselő alakokat látva, és ösztönösen most nem viselt kardjuk markolata felé mozdult kezük. A kövérkés, sötéthajú Ellorien, aki csinos lehetett volna, ha arca nem olyan elszántan merev, megkövülten és villámló tekintettel állt meg, de gyorsan magára talált, és egy hosszú lépéssel csatlakozott a többiekhez. Az első pillantás, amelyet Randre vetettek, szintén hátralépésre késztette őket, kivétel nélkül mindegyiküket. Gyors, csodálkozó pillantásokat váltottak. Talán azt hitték, idősebb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uram - szólalt meg Bashere hangosan, megállva az emelvény előtt -, Napkelte ura, Hajnal hercege, a Fény Igaz Védelmezője, aki előtt hódolattal térdel a világ, elhoztam eléd Dyelin úrhölgyet a Taravin házból, Abelle urat a Pendar házból, Ellorien úrhölgyet a Traemane házból és Pelivar urat a Coelan ház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andori ajkait összeszorítva éles, ferde tekinteteket vetett Bashere-re. Volt valami a hangjában, ami azt sugallta, négy lovat hozott Rand elé. Azt mondani, hogy tartásuk merevebbé vált, olyan lenne, mintha azt mondanánk, a víz nedvesebb lett, mégis úgy tűnt, mintha Randet figyelnék. Legalábbis leginkább Randet. Szemük nem tudta elkerülni az oroszlános trónt, mely a feje mögött fénylett és csillogott emelvén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gszívesebben felnevetett volna sértett arcuk láttán. Sértettek, de mégis óvatosak, és talán egy kis elismerés is férkőzött haragjukba. Bashere-rel együtt dolgozták ki a címek listáját, de a világ letérdeléséről szóló rész számára is új volt, Bashere saját, utólagos adaléka. Ezt a tanácsot is Moiraine adta annak idején. Szinte újra hallotta ezüstös hangját. </w:t>
      </w:r>
      <w:r>
        <w:rPr>
          <w:rFonts w:eastAsia="Times New Roman" w:cs="Times New Roman" w:ascii="Times New Roman" w:hAnsi="Times New Roman"/>
          <w:i/>
          <w:iCs/>
          <w:color w:val="auto"/>
          <w:sz w:val="22"/>
          <w:szCs w:val="22"/>
          <w:lang w:val="hu-HU" w:eastAsia="zxx" w:bidi="zxx"/>
        </w:rPr>
        <w:t xml:space="preserve">Az emberekben az marad meg legmélyebben, ahogyan először látnak téged. Ez a világ menete. Ha egy trónról ereszkedsz alá, viselkedhetsz úgy, mint egy falusi paraszt, valamely részük mindig emlékezni fog rá, hogy egy trónról szálltál le. De ha csak egy fiatalembert látnak, aki egy faluból érkezett, soha nem engedik meg, hogy trónra lépjen, függetlenül a jogaitól és az erejétől. </w:t>
      </w:r>
      <w:r>
        <w:rPr>
          <w:rFonts w:eastAsia="Times New Roman" w:cs="Times New Roman" w:ascii="Times New Roman" w:hAnsi="Times New Roman"/>
          <w:color w:val="auto"/>
          <w:sz w:val="22"/>
          <w:szCs w:val="22"/>
          <w:lang w:val="hu-HU" w:eastAsia="zxx" w:bidi="zxx"/>
        </w:rPr>
        <w:t>Nos, ha ezen egy vagy két cím segít, minden könnyebbé válh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n voltam a Napkelte ura </w:t>
      </w:r>
      <w:r>
        <w:rPr>
          <w:rFonts w:eastAsia="Times New Roman" w:cs="Times New Roman" w:ascii="Times New Roman" w:hAnsi="Times New Roman"/>
          <w:color w:val="auto"/>
          <w:sz w:val="22"/>
          <w:szCs w:val="22"/>
          <w:lang w:val="hu-HU" w:eastAsia="zxx" w:bidi="zxx"/>
        </w:rPr>
        <w:t xml:space="preserve">- mormolta Lews Therin. - </w:t>
      </w:r>
      <w:r>
        <w:rPr>
          <w:rFonts w:eastAsia="Times New Roman" w:cs="Times New Roman" w:ascii="Times New Roman" w:hAnsi="Times New Roman"/>
          <w:i/>
          <w:iCs/>
          <w:color w:val="auto"/>
          <w:sz w:val="22"/>
          <w:szCs w:val="22"/>
          <w:lang w:val="hu-HU" w:eastAsia="zxx" w:bidi="zxx"/>
        </w:rPr>
        <w:t>Én vagyok a Hajnal herce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zdulatlanul tartotta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üdvözöllek benneteket - ez a ti országotok és a királynőtöké ez a kastély -, de örülök, hogy elfogadtátok meghívásomat. - Öt nap után, és csak néhány órával előbb jeleztek vissza, de ezt nem említette. Felállt, nekitámasztotta a Sárkány Jogarát a trónnak, és lesietett az emelvényen. Visszafogottan mosolygott. - </w:t>
      </w:r>
      <w:r>
        <w:rPr>
          <w:rFonts w:eastAsia="Times New Roman" w:cs="Times New Roman" w:ascii="Times New Roman" w:hAnsi="Times New Roman"/>
          <w:i/>
          <w:iCs/>
          <w:color w:val="auto"/>
          <w:sz w:val="22"/>
          <w:szCs w:val="22"/>
          <w:lang w:val="hu-HU" w:eastAsia="zxx" w:bidi="zxx"/>
        </w:rPr>
        <w:t xml:space="preserve">Soha ne légy rosszindulatú, ha nem feltétlenül muszáj </w:t>
      </w:r>
      <w:r>
        <w:rPr>
          <w:rFonts w:eastAsia="Times New Roman" w:cs="Times New Roman" w:ascii="Times New Roman" w:hAnsi="Times New Roman"/>
          <w:color w:val="auto"/>
          <w:sz w:val="22"/>
          <w:szCs w:val="22"/>
          <w:lang w:val="hu-HU" w:eastAsia="zxx" w:bidi="zxx"/>
        </w:rPr>
        <w:t xml:space="preserve">- mondta Moiraine -, </w:t>
      </w:r>
      <w:r>
        <w:rPr>
          <w:rFonts w:eastAsia="Times New Roman" w:cs="Times New Roman" w:ascii="Times New Roman" w:hAnsi="Times New Roman"/>
          <w:i/>
          <w:iCs/>
          <w:color w:val="auto"/>
          <w:sz w:val="22"/>
          <w:szCs w:val="22"/>
          <w:lang w:val="hu-HU" w:eastAsia="zxx" w:bidi="zxx"/>
        </w:rPr>
        <w:t xml:space="preserve">de mindenekelőtt soha ne légy túl barátságos. Soha ne légy mohó. </w:t>
      </w:r>
      <w:r>
        <w:rPr>
          <w:rFonts w:eastAsia="Times New Roman" w:cs="Times New Roman" w:ascii="Times New Roman" w:hAnsi="Times New Roman"/>
          <w:color w:val="auto"/>
          <w:sz w:val="22"/>
          <w:szCs w:val="22"/>
          <w:lang w:val="hu-HU" w:eastAsia="zxx" w:bidi="zxx"/>
        </w:rPr>
        <w:t>Öt párnázott támlájú, kényelmes szék felé intett, melyeket körben állítottak fel az oszlopo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tlakozzatok hozzám. Beszélgetünk és megiszunk némi jégbe hűtött b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rmészetesen követték, ugyanolyan kíváncsian és talán ugyanolyan ellenségesen figyelve az aieleket, mint őt, mindkettőt rosszul leplezve. Mikor mindannyian helyet foglaltak,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tűntek fel, szótlanul, fehér ruháikba burkolózva, bort és arany serlegeket hozva, melyeket már beborított a hűvös pára. Mások a székek mögé álltak, toll-legyezőikkel finoman hűsítve a levegőt. Minden szék mögé, Randét kivéve. Felfigyeltek erre persze, észrevéve az izzadság hiányát arcán. D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w:t>
      </w:r>
      <w:r>
        <w:rPr>
          <w:rFonts w:eastAsia="Times New Roman" w:cs="Times New Roman" w:ascii="Times New Roman" w:hAnsi="Times New Roman"/>
          <w:color w:val="auto"/>
          <w:sz w:val="22"/>
          <w:szCs w:val="22"/>
          <w:lang w:val="hu-HU" w:eastAsia="zxx" w:bidi="zxx"/>
        </w:rPr>
        <w:t xml:space="preserve"> sem izzadtak ruháikban, ahogyan a többi aiel sem. Rand a nemesek arcát figyelte borospohara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ndoriak nagyon büszkék voltak arra, hogy becsületesebbek másoknál, és soha nem felejtették el megemlíteni, hogy náluk a Házak Játéka sem olyan elterjedt, mégis azt hitték, képesek a </w:t>
      </w:r>
      <w:r>
        <w:rPr>
          <w:rFonts w:eastAsia="Times New Roman" w:cs="Times New Roman" w:ascii="Times New Roman" w:hAnsi="Times New Roman"/>
          <w:i/>
          <w:iCs/>
          <w:color w:val="auto"/>
          <w:sz w:val="22"/>
          <w:szCs w:val="22"/>
          <w:lang w:val="hu-HU" w:eastAsia="zxx" w:bidi="zxx"/>
        </w:rPr>
        <w:t xml:space="preserve">Daes Daemart </w:t>
      </w:r>
      <w:r>
        <w:rPr>
          <w:rFonts w:eastAsia="Times New Roman" w:cs="Times New Roman" w:ascii="Times New Roman" w:hAnsi="Times New Roman"/>
          <w:color w:val="auto"/>
          <w:sz w:val="22"/>
          <w:szCs w:val="22"/>
          <w:lang w:val="hu-HU" w:eastAsia="zxx" w:bidi="zxx"/>
        </w:rPr>
        <w:t>játszani, ha a szükség úgy hozza. A szokások alapján képesek is voltak rá, de az igazság az volt, hogy a cairhieniek és még a teariek is gyengének tartották őket, ha igazán finom vagy keresztlépésekre volt szükség a Nagy Játékban. Ez a négy nagyrészt megőrizte higgadtságát, de olyasvalaki számára, akit Moiraine oktatott, valamint Tear és Cairhien tanított, sokat elárultak magukról minden szemmozdulatukkal, arcvonásaik minden apró változ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rra figyeltek fel, hogy Bashere-nek nem jutott szék. Gyors pillantások cikáztak közöttük, kissé felderülve, különösen, mikor ráébredtek, hogy Bashere elhagyta a tróntermet. Mindannyian halvány, elégedett mosollyal néztek utána. Legalább annyira gyűlölniük kellett a saldaeai sereget Andorban, mint a naeait, és ez nem keveset jelentett. Nyilvánvaló volt, mit gondoltak: talán az idegenek befolyása nem is olyan nagy, mint amitől féltek. Hiszen Bashere-t úgy kezelték, mintha nem lenne több egy magas rangú szolgá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szemei enyhén kitágultak, csaknem ugyanabban a pillanatban, mint Luanéi, és csak egy pillanattal korábban, mint a másik kettőé. Egy pillanatig olyan áthatóan nézték, mintha nem is akarnának már másfelé nézni. Bashere talán külországi volt, de Saldaea vezértábornoka volt, háromszoros nagyúr, és Tenobia királynő nagybátyja. Ha Rand szolgaként használj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ó bor - poharába bámulva, Luan habozott, mielőtt hozzátette volna -, Sárkány nagyúr. - Mintha kötéllel húzták volna ki belőle a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ről - mondta Ellorien egy korty után. - A Tunaighan hegyekből származik. Csodálkozom, hogy sikerült jeget szereznie Caemlynben ebben az évben. Az emberek ezt az évet már „a tél nélküli év”-ként emlege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hiszed, hogy időt és energiát vesztegetnék jég fellelésére - szólalt meg Rand -, mikor annyi baj árasztotta el a vilá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belle szögletes arca elsápadt, és láthatóan kényszerítenie kellett magát, hogy újra kortyoljon. Másrészről Luan megfontoltan kiürítette poharát, és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elé tartotta megtöltésre, akinek szikrázóan zöld szemei furcsán ellentmondtak napbarnított arca erőltetett lágyságának. A vízföldiek kiszolgálása olyan volt, mintha szolgák lennének, és az aielek meglehetősen megvetően gondolkodtak a szolgákról. Hogy ez hogyan egyeztethető össze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fogalmának meglétével, Rand soha nem tudott rájönni, de í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zek után szilárdan a térdén tartotta poharát, és mintha teljesen elfeledkezett volna róla. Ilyen közelről Rand láthatta az ősz szálakat aranyszínű hajában; még mindig csinos volt, bár a haját kivéve semmiben sem hasonlított Elayne-re vagy Morgase-re. A trónöröklésben ő volt a következő, így legalábbis unokatestvérnek kell lennie, és ráadásul közelinek. Szemöldökét összehúzva nézett rá, úgy tűnt, mintha helytelenítően meg akarná rázni a fejét, de végül inkább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ában vagyunk a világ bajaival, még inkább azokkal, melyek Andort érintik. Azért hívattál ide minket, hogy ezekre gyógyírt találj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smertek ilyet - válaszolt Rand egyszerűen. - Ha nem, máshol kell keresnem. Sokan úgy gondolják, ők ismerik a megfelelő gyógymódot. Ha nem találom meg azt az egyet, amit akarok, elfogadom a hozzá legközelebb állót. - Ez elcsendesítette őket. Errefelé jövet Bashere végigvezette őket azon az udvaron, ahol Arymillát, Lirt és a többieket hagyta, hogy lehűtse rosszindulatukat. Úgy tűnt, magukra találtak a palotában. - Úgy gondolom, segíteni szeretnétek nekem helyrehozni Andort. Hallottátok a nyilatkozat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talmat tűztél ki annak, aki híreket hoz Elayne-ről - mondta Ellorien határozottan, arca, ha lehet, még merevebbé vált. - Akit most, hogy Morgase halott, királynővé kell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zámomra is helyénvalónak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számomra! - csattant fel Ellorien. - Morgase elárulta a barátait és mellőzte legrégibb híveit. Véget kell vetnünk a Trakand ház igényének az oroszlános trónra. - Úgy tűnt, megfeledkezett Randről. Mint mindannyi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 szólalt meg Luan szinte udvariatlanul. A nő megrázta fejét, mintha már hallotta volna ezt korábban is, de a férfi folytatta. - Neki van a legalaposabb igénye. Én Dyelin mellett szól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ayne a leányörökös - mondta az aranyhajú asszony nyugodtan. -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Elayne mellett szó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általán bármi jelentősége annak, hogy mi mit mondunk? - kérdezte Abelle. - Ha megölte Morgase-t, akkor... - Abelle hirtelen elharapta a mondatot egy fintorral az arcán, majd Randre nézett, nem igazán kihívóan, de egyértelműen úgy, mintha a legrosszabbra számítana tőle. És reménykedne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elhiszitek ezt? - Rand szomorúan az emelvényen álló oroszlános trón felé pillantott. - A Fény szerelmére, miért ölném meg Morgase-t? Csakhogy mindezt átadhassam Elayn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nem tudják, mit higgyenek - mondta Ellorien kimérten. Némi pír még mindig elcsúfította arcát. - Az emberek sok mindent mondanak, nagyrészt ostobasá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például? - Elloriennek szegezte a kérdést, de Dyelin válaszolt, határozottan a szemébe néz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arcolni fogsz az Utolsó Csatában, és legyőzöd a Sötét Urat. Hogy valójában hamis Sárkány vagy, az aes sedai-ok bábuja, esetleg mindkettő. Hogy Morgase törvénytelen fia vagy, netán egy teari Nagyúr vagy egy aiel - újra ráncolta a szemöldökét egy pillanatra, de folytatta. - Hogy egy Sötét Urat tisztelő aes sedai fia vagy. Hogy magad vagy a Sötét Úr, netán a Teremtő emberi köntösben. Hogy elpusztítod a világot, megmented azt, leigázod, és egy új Kort hozol. Annyi történet, ahány száj meséli. A legtöbben úgy gondolják, megölted Morgase-t. Sokan hozzáadják Elayne-t. Azt mondják, a nyilatkozat csak arra való, hogy elrejtse a bűnö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óhajtott. Néhány ezek közül a pletykák közül rosszabb volt bárminél, amit valaha is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hallani, melyiket hiszite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jon miért néz rá Dyelin még mindig szemrehányóan? Nem ő volt az egyetlen. Luan is így tett. Abelle és Ellorien pedig olyan pillantásokat vetett rá, melyeket eddig csak Arymilla társaságától látott, ha úgy gondolták, nem figyel rájuk. </w:t>
      </w:r>
      <w:r>
        <w:rPr>
          <w:rFonts w:eastAsia="Times New Roman" w:cs="Times New Roman" w:ascii="Times New Roman" w:hAnsi="Times New Roman"/>
          <w:i/>
          <w:iCs/>
          <w:color w:val="auto"/>
          <w:sz w:val="22"/>
          <w:szCs w:val="22"/>
          <w:lang w:val="hu-HU" w:eastAsia="zxx" w:bidi="zxx"/>
        </w:rPr>
        <w:t xml:space="preserve">Lám, lám. </w:t>
      </w:r>
      <w:r>
        <w:rPr>
          <w:rFonts w:eastAsia="Times New Roman" w:cs="Times New Roman" w:ascii="Times New Roman" w:hAnsi="Times New Roman"/>
          <w:color w:val="auto"/>
          <w:sz w:val="22"/>
          <w:szCs w:val="22"/>
          <w:lang w:val="hu-HU" w:eastAsia="zxx" w:bidi="zxx"/>
        </w:rPr>
        <w:t xml:space="preserve">- Ez Lews Therin volt, suttogás közben rekedten kacagva. - </w:t>
      </w:r>
      <w:r>
        <w:rPr>
          <w:rFonts w:eastAsia="Times New Roman" w:cs="Times New Roman" w:ascii="Times New Roman" w:hAnsi="Times New Roman"/>
          <w:i/>
          <w:iCs/>
          <w:color w:val="auto"/>
          <w:sz w:val="22"/>
          <w:szCs w:val="22"/>
          <w:lang w:val="hu-HU" w:eastAsia="zxx" w:bidi="zxx"/>
        </w:rPr>
        <w:t>Én látlak téged. Ki lát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segítetek nekem, hogy helyreállítsam Andort? Nem szeretném, ha Andor egy újabb Cairhien lenne, vagy ami még rosszabb, egy Tarabon vagy Arad Do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ennyire ismerem a Karaethon-ciklust - szólalt meg Abelle. - Én hiszek abban, hogy te vagy az Újjászületett Sárkány, de abban semmi sem szól uralkodásodról, csak arról, hogy harcolsz a Sötét Úrral a Tarmon Gai'don ide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olyan szorosan markolta a kelyhet, hogy a bor sötét felszíne reszketni kezdett. Mennyivel egyszerűbb lenne, ha ez a négy is olyan lenne, mint a teari Nagyurak vagy a cairhieniek, de közülük egy sem akar több hatalmat felhalmozni magának, mint amennyivel már most is rendelkezik. Mindazonáltal a bor elnyugodott. Úgy sejtette, őket még az Egyetlen Hatalommal sem lehet megfélemlíteni. </w:t>
      </w:r>
      <w:r>
        <w:rPr>
          <w:rFonts w:eastAsia="Times New Roman" w:cs="Times New Roman" w:ascii="Times New Roman" w:hAnsi="Times New Roman"/>
          <w:i/>
          <w:iCs/>
          <w:color w:val="auto"/>
          <w:sz w:val="22"/>
          <w:szCs w:val="22"/>
          <w:lang w:val="hu-HU" w:eastAsia="zxx" w:bidi="zxx"/>
        </w:rPr>
        <w:t>Valószínűleg azt mondanák, öljem meg őket, és utána égjek el ezér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gj el! - </w:t>
      </w:r>
      <w:r>
        <w:rPr>
          <w:rFonts w:eastAsia="Times New Roman" w:cs="Times New Roman" w:ascii="Times New Roman" w:hAnsi="Times New Roman"/>
          <w:color w:val="auto"/>
          <w:sz w:val="22"/>
          <w:szCs w:val="22"/>
          <w:lang w:val="hu-HU" w:eastAsia="zxx" w:bidi="zxx"/>
        </w:rPr>
        <w:t>visszhangozta Lews Therin rosszkedvű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szor kell még elmondanom, hogy nem akarok uralkodni Andor felett? Ha Elayne ül az oroszlános trónon, elhagyom Andort. És soha nem térek vissza, ha rajtam mú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trónra bárki is igényt formálhat - jelentette ki Ellorien határozottan -, akkor az Dyelin. Ha komolyan gondolod, amit mondtál, koronáztasd meg és távozz. Így Andor helyreáll, és biztos lehetsz benne, hogy az andori katonák követnek majd az Utolsó Csatában, ha úgy lesz, ahogy meg van ír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n ezt továbbra is visszautasítom - mondta Dyelin kemény hangon, majd Randhez fordult. - Én várakozom és figyelek, Sárkány nagyúr. Ha Elayne-t élve és megkoronázva látom, és elhagyod Andort, elküldöm híveimet, hogy kövessenek téged, így Andorban mindenki hasonlóan cselekszik majd. De ha az idő csak múlik, és te még mindig itt uralkodsz, vagy ha az aiel vadembereid azt teszik itt, amit, ahogy hallottam, Cairhienben és Tearben tettek - úgy nézett a Hajadonokra és Vöröspajzsosokra, de még a </w:t>
      </w:r>
      <w:r>
        <w:rPr>
          <w:rFonts w:eastAsia="Times New Roman" w:cs="Times New Roman" w:ascii="Times New Roman" w:hAnsi="Times New Roman"/>
          <w:i/>
          <w:iCs/>
          <w:color w:val="auto"/>
          <w:sz w:val="22"/>
          <w:szCs w:val="22"/>
          <w:lang w:val="hu-HU" w:eastAsia="zxx" w:bidi="zxx"/>
        </w:rPr>
        <w:t>gai'shainokra</w:t>
      </w:r>
      <w:r>
        <w:rPr>
          <w:rFonts w:eastAsia="Times New Roman" w:cs="Times New Roman" w:ascii="Times New Roman" w:hAnsi="Times New Roman"/>
          <w:color w:val="auto"/>
          <w:sz w:val="22"/>
          <w:szCs w:val="22"/>
          <w:lang w:val="hu-HU" w:eastAsia="zxx" w:bidi="zxx"/>
        </w:rPr>
        <w:t xml:space="preserve"> is, mintha már látná, ahogy fosztogatnak és gyújtogatnak -, vagy szabadon engeded azokat az... embereket, akik az amnesztiád alapján jöttek ide, akkor ellened fordulok, akár velem tart Andor, akár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elletted lovagolok majd - mondta Luan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 én is - tette hozzá Ellorien, Abelle visszhangjától kísér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hátravetette fejét, és félig jókedvűen, félig elkeseredetten felnevetett. </w:t>
      </w:r>
      <w:r>
        <w:rPr>
          <w:rFonts w:eastAsia="Times New Roman" w:cs="Times New Roman" w:ascii="Times New Roman" w:hAnsi="Times New Roman"/>
          <w:i/>
          <w:iCs/>
          <w:color w:val="auto"/>
          <w:sz w:val="22"/>
          <w:szCs w:val="22"/>
          <w:lang w:val="hu-HU" w:eastAsia="zxx" w:bidi="zxx"/>
        </w:rPr>
        <w:t>Fény! És én még azt hittem, a tisztességes ellenállás jobb lesz, mint mikor a hátam mögött settenkedtek, vagy a talpamat nya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ul néztek rá, kétségtelenül azt hitték, már az őrület kerítette hatalmába. Talán így is volt. Most már semmiben sem volt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yétek azt, amit hinnetek kell - mondta, majd felállt, a fogadás végét jelezve. - Én mindent úgy gondoltam, ahogy mondtam. De fontoljátok meg jól! Tarmon Gai'don egyre közelít. Nem tudom, mennyi időtök van még a gondolko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búcsúztak tőle - a fejüket gondosan meghajtották, ahogyan egyenlők között szokás, és ez már több volt, mint amire érkezésükkor méltatták -, de mikor elindultak, Rand megfogta Dyelin ruhájának uj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nne egy kérdésem a számodra. - A többiek megálltak, félig visszafordulva. - Egy magánjellegű kérdé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a nő bólintott, és társai kicsit eltávolodtak tőlük a trónteremben. Figyelmesen szemlélték őket, de nem voltak elég közel ahhoz, hogy bármit is hall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Olyan... furcsán néztél rám - mondta. </w:t>
      </w:r>
      <w:r>
        <w:rPr>
          <w:rFonts w:eastAsia="Times New Roman" w:cs="Times New Roman" w:ascii="Times New Roman" w:hAnsi="Times New Roman"/>
          <w:i/>
          <w:iCs/>
          <w:color w:val="auto"/>
          <w:sz w:val="22"/>
          <w:szCs w:val="22"/>
          <w:lang w:val="hu-HU" w:eastAsia="zxx" w:bidi="zxx"/>
        </w:rPr>
        <w:t xml:space="preserve">Te és Caemlyn valamennyi nemese. </w:t>
      </w:r>
      <w:r>
        <w:rPr>
          <w:rFonts w:eastAsia="Times New Roman" w:cs="Times New Roman" w:ascii="Times New Roman" w:hAnsi="Times New Roman"/>
          <w:color w:val="auto"/>
          <w:sz w:val="22"/>
          <w:szCs w:val="22"/>
          <w:lang w:val="hu-HU" w:eastAsia="zxx" w:bidi="zxx"/>
        </w:rPr>
        <w:t>Minden andori nemes. -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merően nézett rá, végül enyhén bólintott, mintegy ön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volt az édesanyád nev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 Kari al'Thor volt az anyja. Így gondolt rá, hiszen csecsemőkorától ő nevelte, míg meg nem halt. De úgy döntött, elárulja a nőnek a hideg igazságot, melyre a Pusztában jött rá. - Az anyámat Shaielnek hívták. A Lándzsa Hajadonja volt. Az apám Janduin volt, a Taardad aielek klánfőnöke. - A nő szemei kételkedve tágra nyíltak. - Erre bármilyen általad választott esküt hajlandó vagyok letenni. Mi köze van ennek ahhoz, amit tudni szeretnék? Mindketten rég halottak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és suhant át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letlen hasonlóság ezek szerint, semmi egyéb. Nem állítom, hogy nem ismered a szüléidet, de a kiejtésed nyugat-ando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onlóság? Folyóközben nőttem fel, de a szüleim azok, akiket megneveztem. Kihez hasonlítok, hogy így néztél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habozott, majd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van jelentősége. Valamikor majd el kell mesélned nekem, hogy lehetnek aielek a szüleid, ha Andor területén nőttél fel. Huszonöt évvel ezelőtt, vagy talán régebben is volt már, Andor leányörököse eltűnt egy éjszaka. Tigraine-nek hívták. Egy férjet, Taringailt és egy fiút, Galadot, hagyott hátra. Tudom, hogy csak véletlen, mégis őt látom, ha rád nézek. Megrázkódtatás volt számom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is megrázkódtatást érzett. Fázott. Annak részletei villantak agyába, amit a Tudós Asszonyoktól hallott. </w:t>
      </w:r>
      <w:r>
        <w:rPr>
          <w:rFonts w:eastAsia="Times New Roman" w:cs="Times New Roman" w:ascii="Times New Roman" w:hAnsi="Times New Roman"/>
          <w:i/>
          <w:iCs/>
          <w:color w:val="auto"/>
          <w:sz w:val="22"/>
          <w:szCs w:val="22"/>
          <w:lang w:val="hu-HU" w:eastAsia="zxx" w:bidi="zxx"/>
        </w:rPr>
        <w:t>Egy aranyhajú, fiatal vízföldi, selyemben... egy fiú, akit szeretett, egy férj, akit nem... Shaiel volt a neve. Soha nem mondott másikat... Van valami az arcodban ő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űnt el Tigraine? Érdekel Andor történ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nék, ha nem neveznéd ezt történelemnek, Sárkány nagyúr. Még fiatal lány voltam, mikor történt, de már nem gyerek, és gyakran időztem a palotában. Egy reggel Tigraine nem volt a palotában, és soha többet nem látták. Néhányan Taringail kezét vélték ebben látni, de ő félőrült volt a szomorúságtól. Taringail mindennél jobban szerette volna látni, hogy a lánya Andor királynője lesz, a fia pedig Cairhien királya. Taringail cairhieni volt. A házasság célja az volt, hogy véget vessen a háborúnak Cairhiennel, és így is történt, de mikor Tigraine eltűnt, úgy hitték, Andor fel akarja bontani a szerződést. Emiatt a cairhieniek ármánykodni kezdtek, és ez Laman Büszkeségéhez vezetett. És bizonyára tudod, hogy ennek mi lett a következménye - tette hozzá szárazon. - Az apám azt mondta, Gitara sedai nagyot té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itara? - Meglepetésére ez a név nem csengett számára ismeretlenül. Valahol már hallotta ezt a nevet. Hallott egy Gitara Morosoról, egy aes sedai-ról, aki rendelkezett a Jövendőmondás képességével, aki kijelentette, hogy a Sárkány a Sárkánybérc lejtőin fog újjászületni, és ezzel elindította Moiraine-t és Siuant hosszú kutatóútján. És Gitara Moroso volt az, aki évekkel azelőtt azt mondta „Shaiel"-nek, hogy ha nem szökik titokban a Pusztába, és nem lesz a Lándzsa Hajadonja, katasztrófába taszítja Andort és a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bólintott, kissé türelm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itara Modrellein királynő tanácsadója volt - mondta élénken -, de több időt töltött Tigraine-nel és a bátyjával Luc-kel, mint a királynővel. Mikor Luc elvágtatott északra, hogy aztán soha ne térjen vissza, azt suttogták, Gitara megjövendölte neki, hogy őt a dicsőség vagy a végzet a Fertőben várja. Mások szerint azt mondta neki, hogy ott találja meg az Újjászületett Sárkányt, vagy hogy az Utolsó Csata az ő útján múlik. Ez egy évvel azelőtt volt, hogy Tigraine eltűnt. Én a magam részéről nem hiszem, hogy Gitarának ehhez bármi köze lenne. A királynő tanácsadója maradt, míg Modrellein meg nem halt. Megszakadt a szíve, hogy Luc után Tigraine is elhagyta, mondták akkoriban. Ezzel kezdődött az öröklés. - A többiekre nézett, akik türelmetlenül toporogtak, gyanakodva bámultak feléjük, de nem tudta megállni, hogy hozzá ne tegyen még egy dolgot. - Egészen más Andort találtál volna itt mindez nélkül. Tigraine lenne a királynő, Morgase csak a Trakand ház úrnője és Elayne egyáltalán nem született volna meg. Morgase csak azután ment feleségül Taringailhez, hogy övé lett a trón. Ki tudná megmondani, hogy mi minden változott volna még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hogy nézte, amint csatlakozik a többiekhez és elmegy, egy dologra gondolt, ami megváltozott volna: ő nem lenne itt Andorban, mivel meg sem született volna. Minden önmagába fordult vissza, mint egy végtelen kör. Tigraine titokban a Pusztába ment, ami miatt Laman Damondred kivágta az aielektől kapott </w:t>
      </w:r>
      <w:r>
        <w:rPr>
          <w:rFonts w:eastAsia="Times New Roman" w:cs="Times New Roman" w:ascii="Times New Roman" w:hAnsi="Times New Roman"/>
          <w:i/>
          <w:iCs/>
          <w:color w:val="auto"/>
          <w:sz w:val="22"/>
          <w:szCs w:val="22"/>
          <w:lang w:val="hu-HU" w:eastAsia="zxx" w:bidi="zxx"/>
        </w:rPr>
        <w:t xml:space="preserve">Avendoralderat, </w:t>
      </w:r>
      <w:r>
        <w:rPr>
          <w:rFonts w:eastAsia="Times New Roman" w:cs="Times New Roman" w:ascii="Times New Roman" w:hAnsi="Times New Roman"/>
          <w:color w:val="auto"/>
          <w:sz w:val="22"/>
          <w:szCs w:val="22"/>
          <w:lang w:val="hu-HU" w:eastAsia="zxx" w:bidi="zxx"/>
        </w:rPr>
        <w:t>hogy trónt készítsen belőle, mely tett áthozta az aieleket a Világ Gerincén, hogy megöljék őt - csak egyetlen csoport volt, de a népek az Aiel Háborúnak hívták -, és az aielekkel érkezett a Shaiel nevű Hajadon, aki meghalt, mikor életet adott a gyermeknek. Oly sok élet változott meg vagy fejeződött be, csak hogy életet adhasson neki a megfelelő helyen és időben, az életét adva ezért. Kari al'Thor volt az az anya, akire emlékezett, ha homályosan is, mégis azt kívánta, bárcsak ismerte volna Tigraine-t vagy Shaielt vagy bárhogyan is hívatta magát, még ha csak egy rövid időre is. Bárcsak láthatta voln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szontalan álmodozás. Régóta halott már. Elmúlt. Miért nyugtalanítja akkor még mindi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Idő Kereke és az emberek életének kereke forog, szánalom és könyörület nélkül </w:t>
      </w:r>
      <w:r>
        <w:rPr>
          <w:rFonts w:eastAsia="Times New Roman" w:cs="Times New Roman" w:ascii="Times New Roman" w:hAnsi="Times New Roman"/>
          <w:color w:val="auto"/>
          <w:sz w:val="22"/>
          <w:szCs w:val="22"/>
          <w:lang w:val="hu-HU" w:eastAsia="zxx" w:bidi="zxx"/>
        </w:rPr>
        <w:t>- mormolta Lews Theri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ényleg itt vagy?- </w:t>
      </w:r>
      <w:r>
        <w:rPr>
          <w:rFonts w:eastAsia="Times New Roman" w:cs="Times New Roman" w:ascii="Times New Roman" w:hAnsi="Times New Roman"/>
          <w:color w:val="auto"/>
          <w:sz w:val="22"/>
          <w:szCs w:val="22"/>
          <w:lang w:val="hu-HU" w:eastAsia="zxx" w:bidi="zxx"/>
        </w:rPr>
        <w:t xml:space="preserve">gondolta Rand. </w:t>
      </w:r>
      <w:r>
        <w:rPr>
          <w:rFonts w:eastAsia="Times New Roman" w:cs="Times New Roman" w:ascii="Times New Roman" w:hAnsi="Times New Roman"/>
          <w:i/>
          <w:iCs/>
          <w:color w:val="auto"/>
          <w:sz w:val="22"/>
          <w:szCs w:val="22"/>
          <w:lang w:val="hu-HU" w:eastAsia="zxx" w:bidi="zxx"/>
        </w:rPr>
        <w:t xml:space="preserve">- Ha több vagy, mint egy hang és néhány régi emlék, válaszolj nekem! </w:t>
      </w:r>
      <w:r>
        <w:rPr>
          <w:rFonts w:eastAsia="Times New Roman" w:cs="Times New Roman" w:ascii="Times New Roman" w:hAnsi="Times New Roman"/>
          <w:color w:val="auto"/>
          <w:sz w:val="22"/>
          <w:szCs w:val="22"/>
          <w:lang w:val="hu-HU" w:eastAsia="zxx" w:bidi="zxx"/>
        </w:rPr>
        <w:t>Csend. Most szüksége lett volna Moiraine vagy bárki más tanács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ráébredt, hogy a Nagy Csarnok egyik fehér márványfalát bámulja, északnyugat felé nézve. Alanna felé. Nem volt Culain Kopójában. </w:t>
      </w:r>
      <w:r>
        <w:rPr>
          <w:rFonts w:eastAsia="Times New Roman" w:cs="Times New Roman" w:ascii="Times New Roman" w:hAnsi="Times New Roman"/>
          <w:i/>
          <w:iCs/>
          <w:color w:val="auto"/>
          <w:sz w:val="22"/>
          <w:szCs w:val="22"/>
          <w:lang w:val="hu-HU" w:eastAsia="zxx" w:bidi="zxx"/>
        </w:rPr>
        <w:t xml:space="preserve">Nem! Égesd el! </w:t>
      </w:r>
      <w:r>
        <w:rPr>
          <w:rFonts w:eastAsia="Times New Roman" w:cs="Times New Roman" w:ascii="Times New Roman" w:hAnsi="Times New Roman"/>
          <w:color w:val="auto"/>
          <w:sz w:val="22"/>
          <w:szCs w:val="22"/>
          <w:lang w:val="hu-HU" w:eastAsia="zxx" w:bidi="zxx"/>
        </w:rPr>
        <w:t>Nem fogja Moiraine-t egy olyan nővel helyettesíteni, aki hátba támadhatja őt emiatt. Nem fog egyetlen nőben sem megbízni, akit a Fehér Torony megérintett. Hármat kivéve. Elayne, Nynaeve és Egwene. Remélte, hogy megbízhat bennük. Még ha csak egy kics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nál fogva felnézett a hatalmas, boltozatos mennyezetre, melynek színezett ablakain csaták és királynők ábrázolásai váltakoztak a Fehér Oroszlán képeivel. Azok az életnagyságnál nagyobb nők mintha rosszallón nézték volna, csodálkozva azon, hogy mit keres itt. Képzelődik, természetesen, de miért? Mert megtudott valamit Tigraine-ről? Képzelődés vagy őrü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kezett valaki, akivel szerintem találkoznod kellene. - Bashere szólalt meg a könyökénél, mire tekintete elszakadt a nőktől ott fenn. Tényleg visszanéztek rá? Bashere magával hozta egyik lovasát, egy magasabb fickót - persze nem túlzottan, csak Bashere mellett tűnt annak - sötét szakállal és kidülledő, zöld szemm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ha Elayne az - mondta Rand, durvábban, mint amilyennek szánta - vagy valaki, aki bizonyítékot hoz arra, hogy a Sötét Úr halott. Cairhienbe megyek ma reggel. - Nem volt ilyen szándéka, míg ki nem mondta ezeket a szavakat. Egwene ott volt. És a fenti királynők nem voltak ott. - Már hetek óta nem jártam arra. Ha nem tartom a szememet rajtuk, valamelyik nagyúr vagy úrhölgy bejelenti igényét a Naptrónra. - Bashere furcsállva nézett rá. Túl sokat magyará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ahogy mondod, de előtte találkoznod kellene ezzel az emberrel. Azt állítja, hogy Brend nagyúrtól jött, és azt hiszem, igazat mond. - Az aielek egy pillanat alatt talpon termettek. Ők tudták, ki használja ezt a ne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maga részéről meglepetten bámult Bashere-re. Az utolsó dolog, amire számított volna, az egy követ Sammael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tok el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d - mondta Bashere, fejével intve, és a fiatalabb saldaeai el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cel később Hamad egy csapat saldaeaival tért vissza, akik körültekintően őrizték a férfit, aki középen lépdelt. Első pillantásra a férfin nem volt semmi, ami indokolta volna fokozott elővigyázatosságukat. Nem látszott nála fegyver. Szürke kabátot viselt, magasított gallérral, és göndör szakállt bajusz nélkül, mindkettőt az illiani divat szerint. Orrcsonkja és széles, vigyorgó szája volt. Mikor közelebb ért, Rand megállapította, hogy mosolya soha nem változik egy hajszálnyit sem. A férfi egész arca a jókedv megkövült álarcának tűnt. Ennek ellentéteként, sötét szemei félelemmel eltelve bámultak ki ebből a masz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lépésnyire Bashere felemelte kezét, és az őrök megálltak. Az illiani, aki Randet figyelte, láthatóan nem vette ezt észre, míg Hamad nem szegezett egy kardot a mellkasához, hogy megállítsa vagy keresztüldöfje. Épp csak egy pillantást vetett az enyhén hullámos pengére, majd azok a rémült szemek abban a vigyorgó arcban, visszatértek Randre. Keze az oldala mellett lógott, olyan erősen rángatózva, mint amennyire mozdulatlan volt az ar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özelebb lépett volna hozzá, de hirtelen ott termett Sulin és Urien, nem igazán elállva az útját, de úgy helyezkedtek, hogy át kellett volna nyomakodnia köz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lennék, mit tettek vele? - mondta Sulin a férfit tanulmányozva. Néhány Hajadon és Vöröspajzsos előjött az oszlopok közül, és voltak, akik elkendőzték az arcukat. - Ha nem egy Árnyfatty, akkor is megérintette az Árny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svalaki, aki olyasmire lehet képes, amire nem is számítunk - szólalt meg Urien. Ő egyike volt azoknak, akik skarlát kendőt viseltek a halántékukra csomózva. - Egy érintéssel ölni, például. Egy kedves üzenet, melyet az ellenségnek küld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Randre néztek, bár nem közvetlenül, de ő bólintott. Talán igazuk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 hívnak? - kérdez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és Urien oldalra lépett egy lépést, mikor látták, hogy ott marad, ahol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Sammaeltől jöttem - mondta a férfi mereven, a vigyoron keresztül. - Üzenetet hoztam az... az Újjászületett Sárkányna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galább egyenes volt. Árnybarát volt vajon, vagy csak egyike azon szerencsétlen lelkeknek, akiket Sammael csapdába ejtett, azokon a szörnyű módokon, amikről Asmodean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üzenet? - kérdezte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iani szája próbálkozott, erőlködött. A hang, amelyen végül megszólalt, semmi hasonlatosságot nem mutatott ahhoz, melyen korábban beszélt. Mélyebb volt, tele önbizalommal, és más volt a hangsúl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oldalakon fogunk állni, te és én, ha eljön a nap, mikor a Nagyúr visszatér, de miért kellene legyilkolnunk egymást és hagyni, hogy Demandred és Graendal harcoljon a világért a csontjaink felett? - Rand felismerte ezt a hangot Lews Therin valamely emlékmorzsájából, mely a fejében volt. Lews Therin szótlanul vicsorgott odabenn. - Sok mindent meg kell értened - folytatta az illiani, vagy Sammael. - Miért marjuk egymást tovább? Én rágós falat lennék, még akkor is, ha nem támad hátba Semirhage vagy Asmodean, míg velem vagy elfoglalva. Fegyverszünetet kínálok kettőnk között a Visszatérés Napjáig. Ha te nem támadsz ellenem, én se támadok ellened. Ígéretet teszek, hogy nem terjeszkedek keletre a Maredo alföldön túlra, és nem megyek északabbra Lugardnál vagy nyugatabbra Jehannah-nál. Mint láthatod, neked sokkal nagyobb rész maradna. Nem beszélhetek a többi Kiválasztott nevében, de legalább azt tudnád, hogy nem kell félned tőlem, vagy bármitől azokról a földekről, melyeket uralok. Megígérem, hogy nem segítek nekik, ha ártani próbálnak neked, ahogy nem segítek nekik védekezni sem ellened. Eddig nagyon eredményes voltál abban, hogy eltávolítsd a Kiválasztottakat a csatamezőről. Biztos vagyok benne, hogy ezt ugyanilyen jól folytatod majd, még jobban is talán, hiszen tudod, hogy a déli határ biztonságban van, és a többiek az én segítségem nélkül harcolnak. Úgy sejtem, a Visszatérés Napján majd csak mi ketten leszünk már, te és én, ahogy ennek lennie kell. Ahogy meg lett írva. - A férfi fogai kattanva zárultak, elrejtőzve a dermedt vigyor mögött. A szeméből úgy tűnt, közel áll az őrület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csak bámult. Fegyverszünet Sammaellel? Még ha bízhatna is abban, hogy a férfi megtartja szavát, még ha azt is jelentené, hogy egy veszélyforrást félretehet, míg a többivel nem végez, ez azt is jelentené ugyanakkor, hogy ezreket bízna Sammael kegyelmére, márpedig a férfi soha nem rendelkezett ezzel a tulajdonsággal. Érezte, hogy dühe végigsiklik az űr felszínén, és észrevette, hogy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 perzselő csábítás és a dermesztő szenny áradata mintha dühét visszhangozta volna. Lews Therin. Elég ahhoz, hogy őrült legyen őrületében. A visszhang egybecsengett a saját dühével, hogy végül már nem tudta elválasztani őket egym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vetkező üzenetet vidd vissza Sammaelnek! - mondta hidegen. - Minden halált, mit ébredése óta okozott, a lába elé helyezek, és elégtételt követelek. Minden gyilkosságot, amit valaha elkövetett vagy okozott, a lába elé teszek, és elégtételt követelek. Megszökött az igazságszolgáltatás elől Rorn M'doi-nál, Nol Caimaine-nél és Sohadránál... - Még több Lews Therin emlékeiből, de a fájdalom, melyet amiatt érzett, ami ott történt, az a szenvedés, amelyet Lews Therin szemei láttak, úgy égett az űrben, mintha Randé lenne. - De látni fogom, ahogy most igazság szolgáltatik. Mondd meg neki, nincs fegyverszünet a Kitaszítottakkal! Nincs fegyverszünet az Árnyé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ött felemelte egyik görcsös kezét, hogy letörölje az izzadságot arcáról. Nem, nem az izzadságot. Mikor elvette kezét, az vörös volt. Karmazsin cseppek szivárogtak pórusaiból, és feje búbjától a lábujjáig remegett. Hamad levegőért kapkodott és hátralépett, de nem ő volt az egyetlen. Bashere fintorogva csavargatta bajszát, még az aielek is megdöbbentek. Vörössé színeződve, az illiani rángatózó kupaccá omlott össze, vér gyűlt össze körülötte egy sötéten csillogó tavacskába, melyet beszennyezett hulladék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égignézte halálát, az űrbe burkolózva, semmit sem érezve. Az űr kizárta az érzelmeket, és egyébként sem tehetett volna semmit. Ha képes is lett volna Gyógyítani, nem hitte, hogy megállíthatta volna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m - mondta Bashere lassan -, Sammael talán megkapja a válaszát, ha a követe nem tér vissza. Már hallottam arról, hogy kivégezték a rossz hír hozóját, de még soha nem értesültem arról, hogy megölték a hírhozót, hogy veled tudassák, a hír ross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A halál nem változtatott semmin. Éppannyira nem, mint az, amit Tigraine-ről meg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j az eltemetéséről! Egy ima nem árthat, bár már nem is segíthet. - Miért tűnnek azok a királynők a színes ablakaikon még mindig rosszallónak? Biztosan láttak életük során hasonló szörnyűséget, talán épp ezekben a termekben. Továbbra is meg tudta volna mutatni, merre van Alanna, érezte őt; az űr sem volt pajzs ez ellen. Megbízhat Egwene-ben? Neki is titkai vannak. - Cairhienben töltöm az éjsz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csa vég egy furcsa embernek - mondta Aviendha, az emelvényt megkerülve. A mögötte levő kis ajtók gardróbszobákba vezettek, onnan pedig el lehetett jutni a fenti folyosó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nem közé és a közé lépett, ami a vörös-fehér kövön hevert, de inkább megállt. Egy kíváncsi pillantás után Aviendha nem törődött a testtel. Mikor a Lándzsa Hajadonja volt, minden bizonnyal több embert látott meghalni, mint ő. Mikor feladta a lándzsát, talán már annyit megölt, mint amennyit ő holtan lá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Őrá figyelt most, végigfuttatva rajta a szemeit, hogy megbizonyosodjon róla, nem sérült meg. Néhány Hajadon rámosolygott, és utat nyitott neki Randhez, ha szükséges, félrelökve a Vöröspajzsosokat, de ő ott maradt, ahol volt, megigazítva kendőjét, és tanulmányozta őt. Még jó, hogy bármit is gondolnak a Hajadonok, csak azért maradt mellette, mert a Tudós Asszonyok megparancsolták neki, hogy kémkedjen számukra, mivel azon vette észre magát, hogy szeretné itt azonnal a karjaiba venni. Még jó, hogy nem akarja őt. Ő ajándékozta neki azt a csontszín karkötőt a tövises rózsákkal, melyet viselt, s mely illett természetéhez. Ez volt az egyetlen ékszere, egy ezüst nyaklánc kivételével, melynek bonyolult mintája a kandoriak szerint hópelyheket ábrázolt. Nem tudta, kitől kaphat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ény! - </w:t>
      </w:r>
      <w:r>
        <w:rPr>
          <w:rFonts w:eastAsia="Times New Roman" w:cs="Times New Roman" w:ascii="Times New Roman" w:hAnsi="Times New Roman"/>
          <w:color w:val="auto"/>
          <w:sz w:val="22"/>
          <w:szCs w:val="22"/>
          <w:lang w:val="hu-HU" w:eastAsia="zxx" w:bidi="zxx"/>
        </w:rPr>
        <w:t xml:space="preserve">gondolta undorodva. Vágyik Aviendha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 xml:space="preserve">Elayne után, miközben tudja, hogy egyiküket sem kaphatja meg. - </w:t>
      </w:r>
      <w:r>
        <w:rPr>
          <w:rFonts w:eastAsia="Times New Roman" w:cs="Times New Roman" w:ascii="Times New Roman" w:hAnsi="Times New Roman"/>
          <w:i/>
          <w:iCs/>
          <w:color w:val="auto"/>
          <w:sz w:val="22"/>
          <w:szCs w:val="22"/>
          <w:lang w:val="hu-HU" w:eastAsia="zxx" w:bidi="zxx"/>
        </w:rPr>
        <w:t xml:space="preserve">Rosszabb vagy annál, mint amilyet Mat valaha is kigondolhatott volna. </w:t>
      </w:r>
      <w:r>
        <w:rPr>
          <w:rFonts w:eastAsia="Times New Roman" w:cs="Times New Roman" w:ascii="Times New Roman" w:hAnsi="Times New Roman"/>
          <w:color w:val="auto"/>
          <w:sz w:val="22"/>
          <w:szCs w:val="22"/>
          <w:lang w:val="hu-HU" w:eastAsia="zxx" w:bidi="zxx"/>
        </w:rPr>
        <w:t>Még Matben is volt annyi józanság, hogy távol maradjon egy nőtől, ha tudta, hogy árta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el kell mennem Cairhienbe - mondta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intorodott. A cairhieni éjszaka egyik vonzereje épp az volt, hogy nem kellene az éjszakát vele egy szobában töl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öze nincs ahhoz, hogy... - élesen nekikezdett, majd beleharapott duzzadt alsó ajkába, miközben kékeszöld szeme csak úgy szikrázott. - Beszélnem kell a Tudós Asszonyokkal, Amyssz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válaszolta neki. - Nem látok okot arra, hogy ne tedd. - Még mindig adódhat lehetőség arra, hogy valahogyan itt hagyhassa a 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érintette meg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tad nézni a lovasaimat, hogyan gyakorlatoznak, ma délután - hangneme komoly volt, de szigorú szeme adott igazi súlyt szav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ntos lett volna, de Rand most szükségét érezte annak, hogy Caemlynen kívül legyen, Andortól táv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Vagy holnap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 kell tűnnie ezeknek a királynőknek a szeme elől, akiket megdöbbentett, hogy egy vérükből való - Fényre, hiszen az volt! - szétszaggatja az országukat, mint azt már nem eggyel tette. El Alannától. Ha csak egyetlen éjszakára is, de el kellett tűnnie.</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etedik fejezet</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ÉLET KEREK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Levegő egy fonatával magához ragadta a trón mellől fegyverövét és a jogart. Az átjárót ott, az emelvény előtt nyitotta meg, egy fénycsíkot teremtve, mely pörögve szélesedett, míg a túloldalon meg nem pillantottak egy üres, sötét faborítású csarnokot, mely több mint hatszáz mérföldre volt Caemlyntől, Cairhien királyi épületében, a Nap Palotájában. Mivel ezt az utat használta, a teremben nem volt semmi bútorzat, de a sötétkék padlóburkolat és a fával fedett falak csillogtak a fényezéstől. Bár nem volt ablaka, a terem mégis szélesnek tűnt; nyolc aranyozott állólámpa világított éjjel-nappal, és a tükrök megsokszorozták az olaj táplálta fényeket. Megállt, hogy felkösse kardját, míg Sulin és Urien kinyitották a folyosóra vezető ajtót, és elkendőzött Hajadonokat és Vöröspajzsosokat engedtek át elő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illanatnyilag teljesen nevetségesnek találta óvatosságukat. Az egyetlen útra, a széles folyosóra, melyen keresztül el lehetett jutni ebbe a terembe, már harminc vagy még több </w:t>
      </w:r>
      <w:r>
        <w:rPr>
          <w:rFonts w:eastAsia="Times New Roman" w:cs="Times New Roman" w:ascii="Times New Roman" w:hAnsi="Times New Roman"/>
          <w:i/>
          <w:iCs/>
          <w:color w:val="auto"/>
          <w:sz w:val="22"/>
          <w:szCs w:val="22"/>
          <w:lang w:val="hu-HU" w:eastAsia="zxx" w:bidi="zxx"/>
        </w:rPr>
        <w:t xml:space="preserve">Far Aldazar Din, </w:t>
      </w:r>
      <w:r>
        <w:rPr>
          <w:rFonts w:eastAsia="Times New Roman" w:cs="Times New Roman" w:ascii="Times New Roman" w:hAnsi="Times New Roman"/>
          <w:color w:val="auto"/>
          <w:sz w:val="22"/>
          <w:szCs w:val="22"/>
          <w:lang w:val="hu-HU" w:eastAsia="zxx" w:bidi="zxx"/>
        </w:rPr>
        <w:t>Sastestvér zsúfolódott össze, valamint mintegy két tucatnyi Berelain mayene-i katonái közül, vörösre festett mellvértben és cserép alakú sisakokban, mely hátul egészen nyakszirtükig leért. Ha létezett hely, ahol Rand biztos lehetett benne, hogy nincs szüksége Hajadonokra, akkor az Cairhien volt, még inkább, mint Tea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Sastestvér már előre is sietett az előszobába, mikor Rand megérkezett, és a mayene-iek ügyetlenül megragadták rövid kardjukat és lándzsáikat, mikor követte a magas aielt. Valódi hadsereg tömörült a </w:t>
      </w:r>
      <w:r>
        <w:rPr>
          <w:rFonts w:eastAsia="Times New Roman" w:cs="Times New Roman" w:ascii="Times New Roman" w:hAnsi="Times New Roman"/>
          <w:i/>
          <w:iCs/>
          <w:color w:val="auto"/>
          <w:sz w:val="22"/>
          <w:szCs w:val="22"/>
          <w:lang w:val="hu-HU" w:eastAsia="zxx" w:bidi="zxx"/>
        </w:rPr>
        <w:t xml:space="preserve">Far Aldazar Din </w:t>
      </w:r>
      <w:r>
        <w:rPr>
          <w:rFonts w:eastAsia="Times New Roman" w:cs="Times New Roman" w:ascii="Times New Roman" w:hAnsi="Times New Roman"/>
          <w:color w:val="auto"/>
          <w:sz w:val="22"/>
          <w:szCs w:val="22"/>
          <w:lang w:val="hu-HU" w:eastAsia="zxx" w:bidi="zxx"/>
        </w:rPr>
        <w:t>mögött, szolgák különböző libériákban, a teari Kő Védelmezői kifényesített páncélban és fekete-arany kabátban, egy cairhieni katona, aki leborotválta haját homloka felett, és akinek páncélja sokkal ütött-kopottabb volt a teariekénál, két fiatal aiel nő, akiket sötét szoknyájuk és laza, fehér blúzuk alapján Rand a Tudós Asszonyok tanítványainak vélt. Megérkezésének híre gyorsan el fog terjedni. Ahogyan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galább Alanna távol volt tőle. Verin is, de mindenekelőtt Alanna. Még mindig érezte őt, még ilyen távolságból is, bizonytalan érzésként, hogy valamerre nyugatra van tőle. Mint ahogy azt érzi az ember, mikor egy kéz már csak egy hajszálra van attól, hogy megérintse a nyakát hátulról. Volt egyáltalán valami mód, hogy megszabaduljon tőle? Egy pillanatra megragadta a saidint, de ez sem jelentett különbség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oha nem szabadulsz azokból a csapdákból, amelyekbe magadat ejted - </w:t>
      </w:r>
      <w:r>
        <w:rPr>
          <w:rFonts w:eastAsia="Times New Roman" w:cs="Times New Roman" w:ascii="Times New Roman" w:hAnsi="Times New Roman"/>
          <w:color w:val="auto"/>
          <w:sz w:val="22"/>
          <w:szCs w:val="22"/>
          <w:lang w:val="hu-HU" w:eastAsia="zxx" w:bidi="zxx"/>
        </w:rPr>
        <w:t xml:space="preserve">Lews Therin mormolása zavartnak tűnt. - </w:t>
      </w:r>
      <w:r>
        <w:rPr>
          <w:rFonts w:eastAsia="Times New Roman" w:cs="Times New Roman" w:ascii="Times New Roman" w:hAnsi="Times New Roman"/>
          <w:i/>
          <w:iCs/>
          <w:color w:val="auto"/>
          <w:sz w:val="22"/>
          <w:szCs w:val="22"/>
          <w:lang w:val="hu-HU" w:eastAsia="zxx" w:bidi="zxx"/>
        </w:rPr>
        <w:t>Csak egy nagyobb erő törheti meg az erőt, és akkor újra csapdába esel. Mindörökre csapdában lennél, és meghalni se tu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rzongott. Néha valóban úgy tűnt, hogy a hang hozzá beszél. Ha csak időnként értelmessé válna, amit mond, könnyebb lenne elviselni, hogy a fejébe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Üdvözöllek, </w:t>
      </w:r>
      <w:r>
        <w:rPr>
          <w:rFonts w:eastAsia="Times New Roman" w:cs="Times New Roman" w:ascii="Times New Roman" w:hAnsi="Times New Roman"/>
          <w:i/>
          <w:iCs/>
          <w:color w:val="auto"/>
          <w:sz w:val="22"/>
          <w:szCs w:val="22"/>
          <w:lang w:val="hu-HU" w:eastAsia="zxx" w:bidi="zxx"/>
        </w:rPr>
        <w:t xml:space="preserve">car'a'carn - </w:t>
      </w:r>
      <w:r>
        <w:rPr>
          <w:rFonts w:eastAsia="Times New Roman" w:cs="Times New Roman" w:ascii="Times New Roman" w:hAnsi="Times New Roman"/>
          <w:color w:val="auto"/>
          <w:sz w:val="22"/>
          <w:szCs w:val="22"/>
          <w:lang w:val="hu-HU" w:eastAsia="zxx" w:bidi="zxx"/>
        </w:rPr>
        <w:t>mondta a Sastestvérek egyike. Szürke szemei egy szintben voltak Rand szemeivel, orrán keresztben egy heg világított fehéren, napbarnított arcában. - Corman vagyok a Mosaada Goshienek közül. Találj árnyékra 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nek nem volt alkalma válaszolni, mert egy rózsaszín arcú mayene-i tiszt abban a pillanatban tolakodott elé. Igazából nem tolakodott - túl gyenge volt ahhoz, hogy félrelökjön egy férfit, aki egy fejjel magasabb nála és fele olyan széles, különösen, ha az a férfi egy aiel. Bár talán elég fiatal volt ahhoz, hogy azt higgye, képes lehet rá. Áttuszkolta magát Rand elé, közvetlenül Corman mellé, karjában egy karmazsinszínű sisakkal, melyet egyetlen vörös toll ékesí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Havien Nurelle vagyok, a Szárnyas őrség úrkapitánya - sisakjának oldalát szárnyakkal díszítették -, Berelain sur Paendrag Paeron, Mayene Úrnőjének szolgálatában és természetesen az ön szolgálatába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man csaknem elmosolyodva pillantott old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 Havien Nurelle - mondta Rand komolyan. A fiú erre pislogott. Fiú? Ha belegondolunk, nem lehetett fiatalabb Randnél. Megrémült magától. - Ha te és Corman megmutatnátok nekem... - hirtelen észrevette, hogy Aviendha eltűnt. Csaknem összetörte magát, hogy elkerülje a nőt, majd mikor hetek után először beleegyezett, hogy a közelében lehessen, azonnal eltűnik, amint hátat fordít neki. -Vezessetek Berelain és Rhuarc elé - parancsolta dühösen. - Ha nincsenek együtt, vezessetek ahhoz, aki közelebb van, majd kerítsétek elő a másikat. - Minden bizonnyal a Tudós Asszonyokhoz rohant, hogy elmondja nekik, mit tett eddig. Talán itt kellene hagynia ezt a nő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t szeretnéd, ami nem lehet a tiéd. Ami nem lehet a tiéd, azt szeretnéd megszerezni. </w:t>
      </w:r>
      <w:r>
        <w:rPr>
          <w:rFonts w:eastAsia="Times New Roman" w:cs="Times New Roman" w:ascii="Times New Roman" w:hAnsi="Times New Roman"/>
          <w:color w:val="auto"/>
          <w:sz w:val="22"/>
          <w:szCs w:val="22"/>
          <w:lang w:val="hu-HU" w:eastAsia="zxx" w:bidi="zxx"/>
        </w:rPr>
        <w:t>Lews Therin őrülten nevetett. Ez már nem zavarta Randet annyira, mint korábban. Végül is, ki lehetett bí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vitatkozva, ki van közelebb, Corman és Havien hátrahagyták embereiket, de továbbra is hosszú menetet alkottak, mivel a Hajadonok és a Vöröspajzsosok szorosan követték őket a keresztboltozatos előszoba teljes hosszában. A folyosó furcsán sötétnek tűnt annak ellenére, hogy állólámpák világították meg. Alig lehetett színeket látni, néhány falikárpitot kivéve, melyeket a cairhieniek szigorúan elrendezve helyeztek fel, akár madarakat vagy virágokat, akár szarvast és rá vadászó leopárdot vagy harcoló nemeseket hímeztek rá. Az útjukból elsiető cairhieni szolgák egyenruhája általában kimerült színes csíkokban a kézelőn és a mellükre hímzett, házukat jelölő címerben. Néha láthatták egy-egy galléron vagy ingujjon valamelyik Ház színeit, nagyon ritkán egy teljes kabáton vagy ruhán. Csak a magasabb rangú szolgák öltöztek színesebben. A cairhieniek szerették a rendet, és nem kedvelték a hivalkodást. Alkalmanként láthattak egy arany tálat vagy a Tengeri Nép egy vázáját tartó oszlopot, de az is egyszerű volt, szigorú vonalakkal, mintha el akartak volna rejteni minden görbületet, ha volt egyáltalán neki. Ha a csarnok keresztoszlopos folyosón vezetett keresztül, és volt ott egy kert, annak útjai precíz hálózatot alkottak, minden virágágyásnak azonos volt a mérete, a bokrokat és a fákat gondosan nyesték és kiszámítottan helyezték el. Ha a hőség bármilyen virágnak megkegyelmezett volna, minden bizonnyal azok is egyenes vonalban bontanák szirm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t kívánta, bárcsak láthatná Dyelin ezeket a vázákat és tálakat. A shaidók egész Cairhienben bármit elvittek, amit meg tudtak mozdítani és mindent elégettek, amit nem bírtak el, de ez a fajta viselkedés ellentmondott a ji'e'tohnak. Azok az aielek, akik Randet követték és felszabadították a várost, szintén vettek el, de szabályok alapján: ha részt vettek egy csatában, elvehették a zsákmány ötödét, és egy szöggel sem többet. Bael kelletlenül beleegyezett, hogy ez ne történjen meg Andorban, de Rand nem hitte volna, hogy bárki, akinek nem volt a kezében egy pontos lista, meg tudta volna mondani, hogy innen bármi i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tatkozásba merülve Cormannak és Haviennek nem sikerült rátalálnia Rhuarcra és Berelainre, mielőtt azok találtak volna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jöttek, kíséret nélkül, hogy az oszlopcsarnokok egyikében találkozzanak vele, ami miatt Rand úgy érezte, mintha felvonulást vezetne. Rhuarc cadin'sorban, sötétvörös hajában ősz tincsekkel tornyosult Berelain, egy sápadt, gyönyörű fiatal nő fölé, akinek kék-fehér ruhájának kivágása elég mély volt ahhoz, hogy Rand láthassa keblét, mikor meghajolt. Rhuarc shoufája leengedve ölelte körül a nyakát, és nem viselt fegyvert egy nehéz, aiel késen kívül. Berelain az Úrnő Koronáját viselte fényes, fekete, meztelen válláig göndörödő hajában, mely egy repülő, arany sólymot form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jobb is, hogy Aviendha távozott: néha nagyon erőszakosan tudott bánni azokkal a nőkkel, akikről azt gondolta, hogy el akarják őt csáb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Lews Therin dallamtalanul dúdol. Valami zavarta őt, de mi...? Dúdolás. Mint mikor egy férfi csodál egy nőt, aki nem tud err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gyd abba! </w:t>
      </w:r>
      <w:r>
        <w:rPr>
          <w:rFonts w:eastAsia="Times New Roman" w:cs="Times New Roman" w:ascii="Times New Roman" w:hAnsi="Times New Roman"/>
          <w:color w:val="auto"/>
          <w:sz w:val="22"/>
          <w:szCs w:val="22"/>
          <w:lang w:val="hu-HU" w:eastAsia="zxx" w:bidi="zxx"/>
        </w:rPr>
        <w:t xml:space="preserve">- kiáltott Rand magában. </w:t>
      </w:r>
      <w:r>
        <w:rPr>
          <w:rFonts w:eastAsia="Times New Roman" w:cs="Times New Roman" w:ascii="Times New Roman" w:hAnsi="Times New Roman"/>
          <w:i/>
          <w:iCs/>
          <w:color w:val="auto"/>
          <w:sz w:val="22"/>
          <w:szCs w:val="22"/>
          <w:lang w:val="hu-HU" w:eastAsia="zxx" w:bidi="zxx"/>
        </w:rPr>
        <w:t xml:space="preserve">- Ne bámulj a szememen keresztül! </w:t>
      </w:r>
      <w:r>
        <w:rPr>
          <w:rFonts w:eastAsia="Times New Roman" w:cs="Times New Roman" w:ascii="Times New Roman" w:hAnsi="Times New Roman"/>
          <w:color w:val="auto"/>
          <w:sz w:val="22"/>
          <w:szCs w:val="22"/>
          <w:lang w:val="hu-HU" w:eastAsia="zxx" w:bidi="zxx"/>
        </w:rPr>
        <w:t>Semmi sem utalt rá, hogy meghallotta volna - volt ott egyáltalán bármi, ami meghallhatta? -, de a dúdolás abba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vien fél térdre ereszkedett, de Berelain szinte azonnal szórakozottan intett neki, hogy emelkedjen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minden rendben van Sárkány nagyurammal és Andorral - olyanfajta hangja volt, amire a férfiak felfigyeltek. - És a barátaiddal, Mat Cauthonnal és Perrin Aybaráva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 legnagyobb rendben - válaszolta neki. Mindig érdeklődött Mat és Perrin után, hiába mondta el a nőnek nem egyszer, hogy egyikük úton van Tear felé, a másikat pedig akkor látta utoljára, mielőtt elment volna a Pusztába. - És veled minden rend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Rhuarcra nézett, miközben Rand oldalához csatlakozva elindultak a folyosó következő kiszélesedés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jól vagyok, amennyire az várható volt,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van, Rand al'Thor - szólalt meg Rhuarc. Nem lehetett az arcán érzelmeket látni, de az ő arcán csak a legritkábban tűnt fel ilyes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udta, hogy mindketten megértették, miért hozta Berelaint ide. Hideg fejjel mérlegelt indokai voltak. A nő volt az első uralkodó, aki önként támogatta őt. Megbízhatott benne, mert a nőnek szüksége volt rá, most még inkább, mint bármikor szövetségük során, hogy távol tartsa Teart Mayene torkától. A Nagyurak mindig is próbálkoztak azzal, hogy a saját tartományukként kezeljék Mayene-t. Másrészről, mint idegennek egy kis nemzetből, mely több száz mérföldre van délre, nem volt oka arra, hogy valamelyik cairhieni társaságot előnyben részesítse a másikkal szemben, reménye sem lehetett arra, hogy magához ragadhatja a hatalmat, és tudta, hogyan kell irányítani egy országot. Kemény indokok. Ahogyan a cairhieniek az aielekről gondolkodtak, és annak alapján, ahogy az aielek a cairhieniekhez viszonyultak, vérfürdőt okozott volna, ha Rhuarcot nevezi ki föléjük, és Cairhien abból már elege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egyezés úgy tűnt, jól működik. Mint Semaradridot és Weiramont Tearben, a cairhieniek is elfogadtak egy mayene-it kormányzóként, pusztán azért, mert nem volt aiel, és Rand ajánlotta. Berelain tudta, hogy mit csinál, és legalább meghallgatta Rhuarc tanácsait, aki a Cairhienben maradt klánfőnökök nevében beszélt. Kétségtelenül meg kellett birkóznia a Tudós Asszonyokkal is - ők legfeljebb egy nappal azután mondanának le a beavatkozásról, miután egy aes sedai már megtette, és ez nem volt túl valószín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wene? - kérdezte Rand. - Már job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nyhén összeszorította ajkait. Nem kedvelte Egwene-t. De persze Egwene se szívlelte a nőt. Amennyire tudta, erre semmi okuk nem volt, mégis így ér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széttárta kar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t Amys megosztott velem, annak alapján igen. - Amys Tudós Asszony volt, de ugyanakkor a felesége. Az egyik felesége; kettő volt neki ugyanis. Ez egyike volt azon aiel szokásoknak, melyeket Rand különösnek talált. - Azt mondta, hogy Egwene-nek csak pihenésre, könnyű testmozgásra, bőséges étkezésre és friss levegőre van szüksége. Azt hiszem, minden nap sétál, ha lehűl a leveg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fintorogva nézett rá. A halvány izzadságréteg az arcán semmit nem vont le szépségéből, de Rhuarc abszolút nem izz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eretném látni. Ha a Tudós Asszonyok megengedik - tette hozzá Rand. A Tudós Asszonyok éppolyan féltékenyen őrködtek kiváltságaik felett, mint bármelyik aes sedai, akivel Rand valaha is találkozott, különösen a főnökökkel, a klánfőnökökkel és mindenekelőtt a </w:t>
      </w:r>
      <w:r>
        <w:rPr>
          <w:rFonts w:eastAsia="Times New Roman" w:cs="Times New Roman" w:ascii="Times New Roman" w:hAnsi="Times New Roman"/>
          <w:i/>
          <w:iCs/>
          <w:color w:val="auto"/>
          <w:sz w:val="22"/>
          <w:szCs w:val="22"/>
          <w:lang w:val="hu-HU" w:eastAsia="zxx" w:bidi="zxx"/>
        </w:rPr>
        <w:t xml:space="preserve">car'a'carnnal </w:t>
      </w:r>
      <w:r>
        <w:rPr>
          <w:rFonts w:eastAsia="Times New Roman" w:cs="Times New Roman" w:ascii="Times New Roman" w:hAnsi="Times New Roman"/>
          <w:color w:val="auto"/>
          <w:sz w:val="22"/>
          <w:szCs w:val="22"/>
          <w:lang w:val="hu-HU" w:eastAsia="zxx" w:bidi="zxx"/>
        </w:rPr>
        <w:t>szemben. - De mé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j ütötte meg a fülüket, mikor elértek egy helyre, ahol a folyosó egyik falát oszlopokból álló korlát helyettesítette. Gyakorlókardok csattogása. Lenézett, mikor elhaladt ott. Legalábbis ez volt a szándéka, de amit odalent látott, elnémította, és megállásra késztette. Néhány merev hátú, egyszerű szürke ruhába öltözött cairhieni felügyelete alatt, egy tucatnyi izzadó nő gyakorolt párokban. Néhányan nadrágszoknyás lovaglóruhát viseltek, mások férfikabátot és térdnadrágot. Legtöbbjük ügyetlennek tűnt, de lelkesnek, míg néhányan gördülékenyen suhantak egyik tartásból a másikba, de még bizonytalanul forgatták durván esztergált pengéiket. Mindannyiuk arcán komor elszántság tükröződött, mely azonban bármikor elkeseredett kacagásba válthatott, ha egyikük észrevette, hogy hib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rev hátú férfi tapsolt egyet, mire a nők levegő után kapkodva gyakorlókardjaikra támaszkodtak, néhányan láthatóan alig bírták mozgatni megdolgoztatott karjukat. Rand látóterén kívülről szolgák suhantak elő, jobbra-balra meghajolva és pukedlizve, miközben tálcáikról kancsókat és poharakat kínáltak körbe. De ha szolgák voltak, az egyenruhájuk nagyon különösnek tűnt Cairhienben. Fehéret viseltek. Ruhák, kabátok és térdnadrágok, mind hófehér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meg mi? - kérdezte Ran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undorodó hangot hall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irhieni nők közül néhányan le vannak nyűgözve a Hajadonoktól - válaszolt Berelain mosolyogva. - Hajadonok szeretnének lenni ők is. Csak éppen a kardé, nem a lándzsáé. - Sulin felháborodottan megmerevedett, és a Hajadonok jelbeszédbe kezdtek; a gesztusaik sértettnek tűntek. - Ezek itt nemesi Házak leányai - folytatta Berelain. - Én engedélyeztem nekik, hogy itt maradjanak, mivel a szüleik nem egyeztek volna bele. Már csaknem tucatnyi iskola van a városban, amely kardforgatást tanít nőknek, de néhányan szeretnék elkerülni a figyelem felkeltését. És nem csak a nőkről van szó, természetesen. A fiatalabb cairhienieket általában lenyűgözik az aielek. Átvették a ji'e'toho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torzítják azt - morogta Rhuarc. - Sokan kérdezősködtek a szokásainkról, és ki ne tanítana olyasvalakit, aki a helyes útra szeretne lépni. Még ha fagyilkos, akkor is. - Úgy nézett ki, mintha fel akarna robbanni. - De meghallgatták, amit mondtak nekik, és megváltoztatták a maguk szája íze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változtatták meg - ellenkezett Berelain. - Szerintem csak alkalmazták. - Rhuarc felemelte szemöldökét, mire felsóhajtott. Havien arcán szégyen látszott, amiért úrnőjének ellentmondtak. Sem Rhuarc, sem Berelain nem vette észre, hogy Rand figyelmesen nézi őket. Az volt az érzése, hogy ez a szóváltás már sokszor lejáts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ltoztatják - vetette ellen Rhuarc megfontoltan. - Azok a fehér ruhás ostobák ott lenn, ragaszkodnak hozzá, hogy ők gai'shainok. Gai'shainok! - A többi aiel felmorajlott, a Hajadonok újra jelbeszédbe kezdtek. Havien láthatóan kényelmetlenül kezdte érezni magát. - Milyen csatában vagy rajtaütésen vettek ők részt? Milyen tohot szenvedtek ők el? Jóváhagytad Berelain Paeron, hogy megtiltsuk a párbajozást a városban, de ők bárhol harcolnak, ahol azt hiszik, senki sem láthatja őket, és a vesztes fehérbe öltözik. Ha valamelyikük megüt egy másikat, miközben mindketten fel vannak fegyverkezve, akit megütöttek, párbajt kér, és ha elutasítják, fehérbe öltözik. Mi köze van ennek a becsülethez és a kötelességhez? Mindent megváltoztatnak, és olyan dolgokat tesznek, amik még egy sharamant is pirulásra késztetnek. Ennek véget kellene vetni,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akaratosan felszegte állát, kezei ökölbe szorultak ruhá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tal férfiak mindig párbajoznak - hangsúlya olyan határozott volt, hogy az ember csaknem megfeledkezett arról, milyen fiatal ő is. - De mióta elkezdődött ez az egész, egyetlen egy sem halt meg párbajban. Egyetlen egy sem. Ez már önmagában elegendő ok arra, hogy folytatni engedjük őket. Mindemellett nekem kellett szembenéznem azoknak a fiatal nőknek az apjával és az anyjával, akik nem egyszer nagy hatalommal bírtak. De nem fogom visszavonni, amit ígértem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itt őket, ha akarod - válaszolta Rhuarc. - Engedd meg nekik, hogy megtanulják forgatni a kardot, ha ezt akarják. De tiltsd meg, hogy azt állítsák, a ji'e'tohot követik. Vess véget annak, hogy fehéret viselnek és gai'shainnak vallják magukat. - Jeges, kék szemei még mindig Berelaint fürkészték, de a nő nagy, barna szemei már Randen állapodta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Ő csak egyetlen pillanatig habozott. Úgy gondolta, megérti, miért hajszolják a fiatal cairhieniek a ji'e'tohot. Huszonévesen kétszer is látniuk kellett, hogy az aielek legyőzik őket, és kíváncsiak voltak, mi ennek a titka. Vagy úgy érezték, hogy vereségük megmutatta, hogy az aiel út jobb, mint az övék. Az aielek nyilván felháborodtak, mikor látták szokásaik gyenge utánzatát, de valójában annak néhány módja, ahogy egy aiel gai'shainná lehetett, ugyanilyen különösnek tűnt. Ha valaki egy férfinak az apósáról vagy egy nőnek az anyósáról beszélt - másod-apjáról és másod-anyjáról, ahogy az aielek mondják -, olyan udvariatlanságként értékelték, mely fegyveres összecsapáshoz vezethetett, ha nem említették meg előre. De ha a sértett fél megérintett, miután beszéltél, a ji'e'toh alapján ugyanolyannak minősült, mint egy felfegyverzett ellenfél megérintése annak megsebzése nélkül. Ez sok jit jelentett és sok tohba került, de akit megérintettek, követelhette, hogy gai'shainná tegyék, hogy csökkentse a másik dicsőségét és a saját kötelességét. A ji'e'toh szerint el kellett fogadni, ha valaki gai'shainná akar válni, így egy nő vagy egy férfi gai'shainként végezhette pusztán amiatt, hogy megemlítette valaki anyósát. Nem kevésbé ostobaság, mint amit a cairhieniek tesznek. Mégis, az egész egyetlen dologra ment ki. Ő tette meg Berelaint kormányzónak, így támogatnia is kellett. Ennyire egyszerű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irhieniek azzal sértenek meg téged, Rhuarc, hogy cairhieniek. Hagyd őket. Ki tudja, lehet, hogy tanulnak majd annyit, hogy többé nem utálod már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barátságtalanul felmordult, míg Berelain elmosolyodott. Rand meglepetésére egy pillanatig úgy tűnt, mintha nyelvét akarná ölteni az aielre. Biztos csak képzelődött. Lehet, hogy csak néhány évvel volt idősebb nála, de ő már akkor Mayene uralkodónője volt, mikor Rand még juhokat őrzött Folyó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isszaküldte Cormant és Havient az embereihez, Rand Rhuarckal és Berelainnel az oldalán folytatta útját, szorosan követve a többiek által. Egy felvonulás. Már csak a dobok és trombiták hiány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 mögött újra felhangzott a gyakorlókardok csattogása. Még egy változás, még ha kicsi is. Még Moiraine, aki olyan sokáig tanulmányozta a Sárkány Próféciáit, se tudta megmondani, hogy a Világtörés azt jelenti-e, hogy egy új Kor kezdetét hozza el, de változásokat biztosan hozott magával, ilyet vagy olyat. Úgy tűnt, épp annyit véletlenül, mint amennyit szándék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ék azt az ajtót, melyhez Rhuarc és Berelain vezették - emelkedő nap díszítette a magas ajtótáblák sötéten csillogó fáját, mutatva, hogy uralkodók használták -, Rand megállt, és Sulinhoz és Urienhez fordult. Ha itt nem érezhette magát biztonságban, ennyi őr között, akkor seho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napkelte után körülbelül egy órával szándékozom visszatérni Caemlynbe. Addig látogassátok meg a sátrakat, találkozzatok a barátaitokkal és próbáljátok elkerülni a vérontást. Ha ragaszkodtok hozzá, ketten itt maradhatnak, hogy megvédjenek engem az egerektől; nem hiszem, hogy bármi ennél nagyobb megtámadhatna itt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rien enyhén elmosolyodott és bólintott, bár közben fejével egy cairhieni felé intett, úgy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erek nagyok lehetnek err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Rand azt hitte, hogy Sulin tiltakozni fog. De csak egy pillanatig bámulta laposan, mielőtt bólintott volna. Bár ajkait még mindig összeszorította. Kétségtelenül meg kellett volna hallgatnia a véleményét a dologról, ha csak Hajadonok lennének a köze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zószoba nagy terme még második pillantásra is éles különbséget jelentett az eddigiekhez képest. Finoman kidolgozott, vakolt mennyezeten egyenes vonalak és szigorú angyalok rendeződtek bonyolult mintákba, a falat körben, valamint a széles, nyitott kandallót, mélykék márvány borította. Egy nehéz asztal állt a terem közepén papírokkal és térképekkel borítva, melyeken különböző határokat jelöltek be. A két magas, keskeny ablak előtt a tűzhely egyik oldalán apró székeken agyagcserepekben kicsiny virágok bontogatták kevéske, fehér és piros szirmaikat. Az asztalnak azon az oldalán egy hosszú faliszőnyegen tengeri hajók látszottak, valamint férfiak, amint olajhallal teli hálókat emelnek ki. Mayene gazdagságának forrását. Egy hímzőkeret hevert tűvel és vörös, a félig kész munkából lógó cérnával, egy magas támlájú széken, mely elég széles volt ahhoz, hogy Berelain felkuporodhasson, ha akarta. Egyetlen szőnyeg feküdt a padlón, arany, vörös és kék virágmintás hímzéssel, és egy kis asztal állt a szék mellett, egy ezüsttálcán boroskorsót és kelyhet tartva, valamint egy vékony, arannyal díszített, vörös bőrbe kötött könyv, mutatva Berelain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másik oldalán élénk színű takarók borították a padlót, piros, kék és zöld rojtos díszpárnákkal. Egy dohányos zacskó, egy rövidszárú pipa, egy pár csipesz néhány letakart rézedény mellett, melyek egy apró, rézzel bevont ládán hevertek, míg egy kissé nagyobb, vaspántokkal megerősített láda, egy vasból készült, esetlen állatot tartott, mely Rand véleménye szerint nem létezhetett a valóságban. Két tucat könyvet raktak rendezett sorban a padlóra a fal mellett, mindenféle méretekben, az olyan apróktól, melyek elférnek egy kabátzsebben egészen az olyan nagyokig, melyek megemeléséhez még Rhuarcnak is mindkét kezére szüksége lehet. Az aielek bármit elő tudtak állítani maguknak a Pusztában, amire szükségük volt, a könyveket kivéve. Egy házaló csak könyveket kínálva is megcsinálhatta a szerencséjét az aiele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 mondta Rand, mikor az ajtó becsukódott és magára maradt Rhuarckal és Berelainnel -, hogy állnak a dolgok a valós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tam - válaszolt Berelain. - A várakozásoknak megfelelően. Többet beszélnek Caraline Damondredről és Toram Riatinról az utcákon, de az emberek túl elcsigázottak ahhoz, hogy egy ideig még ne akarjanak egy újabb hábor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mondják, tízezer andori katona csatlakozott hozzáju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elkezdte megtömni a pip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letykák mindent tízszeresére, ha nem hússzorosára emelnek, bár ez most aggasztó, ha igaz. A felderítőink szerint nincsenek sokan, de ha hagyjuk, hogy a számuk nőjön, többek lehetnek, mint csak egy kényelmetlenség. A sárgalégy akkora, hogy szinte nem is látod, de ha tojását a bőrödön hagyja, el fogod veszteni egyik kezedet vagy lábadat, mielőtt kikel - ha meg nem 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zelemmentesen felmordult. Darlin lázadása Tearben nem az egyetlen volt, amivel szembe kellett néznie. A Riatlin Ház és a Damondred Ház, a Naptrón utolsó két birtoklója egymás esküdt ellenségei voltak, mielőtt Rand felbukkant volna, és valószínűleg azok is lesznek újra, ha eltűnik innen. Most félretették az ellenségeskedést - a felszínen legalábbis; hogy a cairhienieknél mi zajlik a felszín alatt, az már egy egészen más történet -, és Darlinhoz hasonlóan erőt gyűjtöttek egy olyan helyen, amit Toram és Caraline biztonságosnak gondolt. Esetükben ez a Világ Gerincének előhegységét jelentette, olyan messzire a várostól, amennyire csak lehetett, ha még az országban akartak maradni. Ugyanazokat gyűjtötték maguk köré, akiket Darlin is: nemeseket - leginkább középrangúakat -, elmenekült parasztokat, néhány zsoldost és talán néhány korábbi banditát. Talán Niall keze lehet benne, akárcsak Darlin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helyzet a shaidókkal? - kérdezte, letéve a Sárkány Jogarát egy félig összetekert térképre. Cairhien északi részét mutatta és a Rokonirtó Tőrének nevezett hegyet. A shaidók talán nem voltak olyan nagy fenyegetés, mint Sammael, de kicsit veszélyesebbnek tűntek, mint Darlin Nagyúr vagy Caraline úrhölgy. Berelain egy kehelyben bort nyújtott át neki, amiért köszönetet mondott. - Mondtak a Tudós Asszonyok bármit Sevanna szándéka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ondolta, legalább egyikük vagy másikuk biztosan körbehallgatózott  és nézett, legalább egy kicsit, mikor felutaztak Rokonirtó Tőréhez. Fogadni mert volna, hogy a shaidók Tudós Asszonyai megtették, mikor lejöttek a Gaelin folyón. De természetesen nem említett ilyesmit. A shaidók talán elvesztették a ji'e'tohot, de Rhuarcnak megvoltak a maga hagyományos aiel nézetei a kémkedésről. Ahogyan a Tudós Asszonyok látták a dolgokat, az egy másik történet volt, de hogy pontosan hogyan, annak kiderítése nehéz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Azt mondják, a shaidók épületeket emelnek. - Rhuarc szünetet tartott, hogy egy pár csipesszel egy izzó széndarabot emeljen ki a homokkal töltött rézládából és tartson pipája fölé. Mikor sikerült meggyújtania, folytatta. - Nem hiszik, hogy a shaidók bármikor vissza akarnak térni a Háromszoros Földre. Mint ahogy én sem hisze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nd szabad kezével végigszántott a haján. Caraline és Toram sereget gyűjt, a shaidók pedig megtelepszenek a Sárkánybérc oldalában. Sokkal veszélyesebb keverék, mint Darlin. És Alanna láthatatlan ujjai mintha megérintenék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jó hí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marában harcok dúlnak - mondta Rhuarc pipával a sz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 kérdezte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marában. Vagy Sharában. Sok nevet adtak a földjüknek. Co'dansin, Tomaka, Kigali és egyebek. Mindegyik igaz lehet vagy éppen egyik sem. Ezek az emberek gondolkodás nélkül hazudnak. Fejts fel minden selymet, amit tőlük veszel és rájössz, hogy csak külsőre selyem. És ha legközelebb újra találkozol azzal az emberrel, aki eladta neked, ő le fogja tagadni, hogy valaha is látott téged vagy kereskedett veled. Ha megszorongatod, a többiek megölik őt, hogy kiengeszteljenek téged, elmondják neked, hogy csak ő tehetett volna bármit a selyem ügyében, majd megpróbálják eladni neked a vizet bork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ért jó hír, hogy harcok dúlnak Sharában? - kérdezte Rand halkan. Nem igazán akarta hallani a választ. Berelain érdeklődve hallgatta; az aieleken és a Tengeri Népen kívül nem sokan tudtak biztosat a Pusztán túl elterülő földekről, csak annyit, hogy onnan származik az elefántcsont és a selyem. Csak ennyit és persze amennyi </w:t>
      </w:r>
      <w:r>
        <w:rPr>
          <w:rFonts w:eastAsia="Times New Roman" w:cs="Times New Roman" w:ascii="Times New Roman" w:hAnsi="Times New Roman"/>
          <w:i/>
          <w:iCs/>
          <w:color w:val="auto"/>
          <w:sz w:val="22"/>
          <w:szCs w:val="22"/>
          <w:lang w:val="hu-HU" w:eastAsia="zxx" w:bidi="zxx"/>
        </w:rPr>
        <w:t xml:space="preserve">Kósza Jain utazásaiban </w:t>
      </w:r>
      <w:r>
        <w:rPr>
          <w:rFonts w:eastAsia="Times New Roman" w:cs="Times New Roman" w:ascii="Times New Roman" w:hAnsi="Times New Roman"/>
          <w:color w:val="auto"/>
          <w:sz w:val="22"/>
          <w:szCs w:val="22"/>
          <w:lang w:val="hu-HU" w:eastAsia="zxx" w:bidi="zxx"/>
        </w:rPr>
        <w:t>szerepel, ami talán túl hihetetlen is ahhoz, hogy igaz legyen. De mikor Rand belegondolt, a hazudozást ő is említette, és a különböző neveket is, csak éppen a Kósza által megadottak egyike sem egyezett a Rhuarc által megnevezettekkel, amennyire Rand emlé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m voltak még harcok Sharában, Rand al'Thor. Azt mondják, a Trallok Háború elért hozzájuk - a trallokok beléptek a Pusztába, és a Puszta trallok neve azóta a Halál Földje lett -, de ha volt is csata, azóta egyetlen szó sem jutott el róluk a vásárokra. Nem sok minden jut el a vásárokra a városfalakon túlról. Azt mondják, az országuk mindig is ugyanakkora volt, nem úgy, mint nem egy errefelé, és mindig békés. Amikor kijöttél Rhuideanból, mint a car'a'carn, elterjedt a híred és a vízföldiek között elfoglalt helyed. Az Újjászületett Sárkány. A szóbeszéd pedig eljutott a vásárokba, a Nagy Fal mentén a Hajnal Ormaihoz. - Rhuarc szemei nyugodtak és rezdületlenek voltak, ez nem okozott gondot neki. - Most a szóbeszéd visszafelé jön a Háromszoros Földre. Csaták dúlnak Sharában és a sharaiak a vásárokon azt kérdezgetik, mikor hozza el az Újjászületett Sárkány a Világtör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keseredett szájában a bor. Egy újabb hely, ami Tarabonhoz és Arad Domanhoz hasonlóan szétszakad, csak azért, mert hallottak róla. Milyen messze jut el még a hatása? Lehet, hogy olyan országokban, melyekről soha nem fog hallani, háborúznak miatta, és ő soha nem fog erről értesül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halál ül a vállamon </w:t>
      </w:r>
      <w:r>
        <w:rPr>
          <w:rFonts w:eastAsia="Times New Roman" w:cs="Times New Roman" w:ascii="Times New Roman" w:hAnsi="Times New Roman"/>
          <w:color w:val="auto"/>
          <w:sz w:val="22"/>
          <w:szCs w:val="22"/>
          <w:lang w:val="hu-HU" w:eastAsia="zxx" w:bidi="zxx"/>
        </w:rPr>
        <w:t xml:space="preserve">- mormolta Lews Therin. </w:t>
      </w:r>
      <w:r>
        <w:rPr>
          <w:rFonts w:eastAsia="Times New Roman" w:cs="Times New Roman" w:ascii="Times New Roman" w:hAnsi="Times New Roman"/>
          <w:i/>
          <w:iCs/>
          <w:color w:val="auto"/>
          <w:sz w:val="22"/>
          <w:szCs w:val="22"/>
          <w:lang w:val="hu-HU" w:eastAsia="zxx" w:bidi="zxx"/>
        </w:rPr>
        <w:t>- A halál jár a nyomomban. Én vagyok a hal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rzongva helyezte vissza poharát a tálcára. Mennyi minden lett előre megírva a Próféciák sejtelmes utalásaiban és rendkívül homályosan megfogalmazott soraiban? Hozzá kell vajon csatolnia Sharát, vagy bárhogy is hívják, Cairhienhez és a többi országhoz? Az egész világot egyesítenie kell? Hogyan, ha még Teart és Cairhient sem tudja teljes mértékben megtartani? Ez több időbe telne, mint ameddig él. Andor. Ha arra rendeltetett is, hogy fel kell dúlnia minden más országot, Andort egészben fogja átadni Elayne-nek. Vala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ra, vagy bármi is a neve, távol van innen. Csak egy dologra koncentráljunk egy időben, és Sammael a következő lép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 értett egyet Rhuarc. Berelain felsóhajtott, és kiürítette poha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z aielekről beszéltek, akik még mindig dél felé haladtak. Rand elég nagy sereget akart Tearben tudni, hogy bármilyen akadályt könnyedén szétzúzhasson, amit Sammael állíthat az útjába. Rhuarc láthatóan egyetértett vele, Berelain ellenben panaszkodott, hogy több emberre van szüksége, hogy tarthassa Cairhient. Azonban Rhuarc csendre intette. A nő mormolt valamit arról, hogy túl konok ahhoz, hogy meglássa, mi a jó számára, de aztán folytatta a gazdák földjeikre való visszatelepítésének előnyeinek ecsetelésével. Úgy gondolta, jövőre már nem lesznek rászorulva Tear gabonájára. Már ha az aszálynak vége lesz. Ha nem, Tear még magának sem tud elegendő gabonát termelni, nem hogy másoknak. Az első lépéseket már megtették a kereskedelem újraindítására. Kereskedők érkeztek Andorból, Tearből és Murandyból valamint a Határvidékről. A Tengeri Nép egyik hajója épp ma reggel vetett horgonyt a folyón, amit nagyon különösnek talált ilyen messze a tengertől, de örömmel üdvözö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arca szinte sugárzott, hangja megélénkült, ahogy megkerülte az asztalt, hogy vagy ezt vagy azt a papírköteget vegye kezébe, azt ecsetelve, mit kell Cairhiennek vásárolnia és minek a megvásárlását engedheti meg magának, mi az, ami most eladható, mi lesz eladható hat hónap, illetve egy év múlva. Az időjárástól függően, természetesen. Mikor ezt említette, úgy tűnt, nem tulajdonított ennek különösebb jelentőséget, ám ilyenkor mindig célzottan Randre nézett, amivel éreztette, hogy ő az Újjászületett Sárkány, és ha van mód a hőség megszüntetésére, akkor ő azt biztosan meg fogja találni. Rand látta már őt vérforralóan csábítónak, látta ijedtnek, dacosnak, kibírhatatlanul arrogánsnak, de ilyennek még soha. Egészen más nőnek látszott. Rhuarc az egyik díszpárnán ülve, pipájával pöfékelve, láthatóan jól szórakozott azon, ahogyan a nőt bámu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úgy tűnik, az iskoláid is jók lehetnek valamire - mondta Berelain, miközben egy gondos kézzel írt oldalt nézett, homlokát ráncolva. - Ha elég sokáig tudnának az új dolgokra koncentrálni ahhoz, hogy el is készítsék azt, amit egyszer már kigondoltak. - Ujjaival megérintette ajkát, elgondolkodva a semmibe bámult. - Azt mondtad, adjak nekik annyi aranyat, amennyit kérnek, de ha megengednéd, hogy visszatartsam a pénzt, míg v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ani dugta be kövérkés arcát az ajtón - az aielek képtelennek tűntek felfogni a kopogás jelentő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ngin van itt, hogy Rhuarckal és veled beszéljen,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örömmel beszélek vele később... - Rand épp csak eddig jutott, mikor Rhuarc csendesen félbeszak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kellene beszélned vele, Rand al'Thor - a klánfőnök komoly arccal nézett rá, Berelain pedig egy nagy papírdarabot helyezett át az asztalon, s közben a padlót tanulmány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van - mondta Rand las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ani feje eltűnt, és Mangin lépett be. Magasabbra nőtt Randnél. Azok egyike volt, akik átkeltek a Sárkánybércen, hogy megkeressék Azt, Aki a Napkeltével Érkezik, és azon maroknyi aielek közé tartozott, akik elfoglalták Tear kö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nappal ezelőtt megöltem egy embert - kezdte bevezetés nélkül. - Egy fagyilkost, és tudnom kell, ha emiatt tohhal tartozom neked,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 kérdezte Rand. - Megvédheted magad, Mangin, ezt te is tu... - Egy pillanatra elhallgatott, a szürke szemekbe nézett, melyek józanul, félelem nélkül viszonozták pillantását. Inkább kíváncsinak tűnt. Rhuarc arca semmit sem árult el, Berelain pedig továbbra is kerülte a tekintetét. - Megtámadott téged,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gin enyhén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hogy megérdemli a halált, hát megöltem - mintha csak azt mondaná; látta hogy meg kell tisztítani a csatornákat, így megtisztította őket. - De azt mondtad, csak csatában ölhetjük meg az esküszegőket, vagy ha ránk támadnak. Tohhal tartozom nek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emlékezett rá, mit mondott akkor: </w:t>
      </w:r>
      <w:r>
        <w:rPr>
          <w:rFonts w:eastAsia="Times New Roman" w:cs="Times New Roman" w:ascii="Times New Roman" w:hAnsi="Times New Roman"/>
          <w:i/>
          <w:iCs/>
          <w:color w:val="auto"/>
          <w:sz w:val="22"/>
          <w:szCs w:val="22"/>
          <w:lang w:val="hu-HU" w:eastAsia="zxx" w:bidi="zxx"/>
        </w:rPr>
        <w:t xml:space="preserve">...azt fel fogom akasztani. </w:t>
      </w:r>
      <w:r>
        <w:rPr>
          <w:rFonts w:eastAsia="Times New Roman" w:cs="Times New Roman" w:ascii="Times New Roman" w:hAnsi="Times New Roman"/>
          <w:color w:val="auto"/>
          <w:sz w:val="22"/>
          <w:szCs w:val="22"/>
          <w:lang w:val="hu-HU" w:eastAsia="zxx" w:bidi="zxx"/>
        </w:rPr>
        <w:t>Elszorult a tor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érdemelte meg a hal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smit viselt, amihez nem volt joga - válaszolta Mang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viselt? Mi volt rajta, Mangi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válaszolt, megérintve bal al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 a sárkányra gondolt, amely karján tekergett. A klánfőnökök nem mutatták meg gyakran és nem is beszéltek róla; a jellel kapcsolatban szinte mindent homály borított, és a főnökök ezt így is szerették volna tartani. - De azt természetesen tűvel és tintával készítették. - Tetovál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állította, hogy klánfőnök? - Rand azon vette észre magát, hogy felmentő indokot keres. </w:t>
      </w:r>
      <w:r>
        <w:rPr>
          <w:rFonts w:eastAsia="Times New Roman" w:cs="Times New Roman" w:ascii="Times New Roman" w:hAnsi="Times New Roman"/>
          <w:i/>
          <w:iCs/>
          <w:color w:val="auto"/>
          <w:sz w:val="22"/>
          <w:szCs w:val="22"/>
          <w:lang w:val="hu-HU" w:eastAsia="zxx" w:bidi="zxx"/>
        </w:rPr>
        <w:t xml:space="preserve">...azt fel fogom akasztani. </w:t>
      </w:r>
      <w:r>
        <w:rPr>
          <w:rFonts w:eastAsia="Times New Roman" w:cs="Times New Roman" w:ascii="Times New Roman" w:hAnsi="Times New Roman"/>
          <w:color w:val="auto"/>
          <w:sz w:val="22"/>
          <w:szCs w:val="22"/>
          <w:lang w:val="hu-HU" w:eastAsia="zxx" w:bidi="zxx"/>
        </w:rPr>
        <w:t>Mangin az elsők között volt, akik követték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Mangin. - Csak ivott és mutogatta azt, aminek nem szabadott volna ott lennie. Látom a szemeidben, Rand al'Thor - hirtelen elvigyorodott. - Igazam volt, mikor megöltem, de most tohhal tartozom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ul tetted, hogy megölted. Tudod, mi a gyilkosság büntet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tél a nyakra, ahogy a vízföldieknél szokás - Mangin elgondolkodva bólintott. - Mondd meg, hogy hol és mikor; ott leszek. Találj vízre és árnyékra ma,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j vízre és árnyékra, Mangin - válaszolta Rand szomorú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zem - szólalt meg Berelain, mikor az ajtó becsukódott Mangin mögött -, hogy valóban saját lábán fog eljönni a saját akasztására. Ne nézz rám így, Rhuarc. Nem akartam megkérdőjelezni sem az ő, sem az aielek becsü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napja - mormogta Rand, a nőre függesztve tekintetét. - Mindketten tudtátok, miért van itt. Hat napja történt, és ti megvártatok vele engem. A gyilkos az gyilkos, Berel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jedelmien kihúzta magát, de a hangja védekező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hozzászokva ahhoz, hogy férfiak álljanak elém, és gyilkosnak vallják magukat. Átkozott ji'e'toh. Átkozott aielek és az ő átkozott becsületük - az ő szájából furcsán hangzott a káromkod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okod arra, hogy dühös légy rá, Rand al'Thor - vetette közbe Rhuarc. - Mangin feléd tartozott tohhal, nem fel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tartozott tohhal, akit meggyilkolt - válaszolt Rand hidegen. Rhuarc megbotránkozottnak tűnt. - Ha legközelebb valaki gyilkosnak vallja magát, ne várjatok rám. A törvényt kövessétek. - Így talán nem kell újra ítéletet mondania valaki felett, akit ismer és kedvel. Megtenné, ha rá lenne kényszerítve. Tudta ezt, és ez elkeserítette. Mivé vá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gy élet kereke - </w:t>
      </w:r>
      <w:r>
        <w:rPr>
          <w:rFonts w:eastAsia="Times New Roman" w:cs="Times New Roman" w:ascii="Times New Roman" w:hAnsi="Times New Roman"/>
          <w:color w:val="auto"/>
          <w:sz w:val="22"/>
          <w:szCs w:val="22"/>
          <w:lang w:val="hu-HU" w:eastAsia="zxx" w:bidi="zxx"/>
        </w:rPr>
        <w:t xml:space="preserve">mormolta Lews Therin. </w:t>
      </w:r>
      <w:r>
        <w:rPr>
          <w:rFonts w:eastAsia="Times New Roman" w:cs="Times New Roman" w:ascii="Times New Roman" w:hAnsi="Times New Roman"/>
          <w:i/>
          <w:iCs/>
          <w:color w:val="auto"/>
          <w:sz w:val="22"/>
          <w:szCs w:val="22"/>
          <w:lang w:val="hu-HU" w:eastAsia="zxx" w:bidi="zxx"/>
        </w:rPr>
        <w:t>- Nincs kegyelem. Nincs irgalom.</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AGÁNY</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an még egyéb probléma is, amit nekem kell megoldanom? - Rand hangsúlya világossá tette, hogy olyan problémákra gondol, melyekre már megoldást kellett volna találniuk. Rhuarc megrázta fejét, Berelain arca pedig elvörösödött. - Rendben. Tűzzétek ki Mangin akasztásának napját... - </w:t>
      </w:r>
      <w:r>
        <w:rPr>
          <w:rFonts w:eastAsia="Times New Roman" w:cs="Times New Roman" w:ascii="Times New Roman" w:hAnsi="Times New Roman"/>
          <w:i/>
          <w:iCs/>
          <w:color w:val="auto"/>
          <w:sz w:val="22"/>
          <w:szCs w:val="22"/>
          <w:lang w:val="hu-HU" w:eastAsia="zxx" w:bidi="zxx"/>
        </w:rPr>
        <w:t xml:space="preserve">Ha ennyire fáj </w:t>
      </w:r>
      <w:r>
        <w:rPr>
          <w:rFonts w:eastAsia="Times New Roman" w:cs="Times New Roman" w:ascii="Times New Roman" w:hAnsi="Times New Roman"/>
          <w:color w:val="auto"/>
          <w:sz w:val="22"/>
          <w:szCs w:val="22"/>
          <w:lang w:val="hu-HU" w:eastAsia="zxx" w:bidi="zxx"/>
        </w:rPr>
        <w:t xml:space="preserve">- nevetett fel Lews Therin szárazon, miközben suttogott -, </w:t>
      </w:r>
      <w:r>
        <w:rPr>
          <w:rFonts w:eastAsia="Times New Roman" w:cs="Times New Roman" w:ascii="Times New Roman" w:hAnsi="Times New Roman"/>
          <w:i/>
          <w:iCs/>
          <w:color w:val="auto"/>
          <w:sz w:val="22"/>
          <w:szCs w:val="22"/>
          <w:lang w:val="hu-HU" w:eastAsia="zxx" w:bidi="zxx"/>
        </w:rPr>
        <w:t xml:space="preserve">intézd úgy, hogy másnak fájjon helyetted. </w:t>
      </w:r>
      <w:r>
        <w:rPr>
          <w:rFonts w:eastAsia="Times New Roman" w:cs="Times New Roman" w:ascii="Times New Roman" w:hAnsi="Times New Roman"/>
          <w:color w:val="auto"/>
          <w:sz w:val="22"/>
          <w:szCs w:val="22"/>
          <w:lang w:val="hu-HU" w:eastAsia="zxx" w:bidi="zxx"/>
        </w:rPr>
        <w:t>Az ő felelőssége. Az ő kötelessége. Megmerevítette hátát, hogy a vállaira nehezedő hegy ne zúzza össze. - Akasszátok fel holnap! Mondjátok meg neki, hogy így döntöttem! - Elhallgatott, pislogott, majd ráébredt, hogy Lews Therin megjegyzésére vár. Egy halott ember, egy halott, őrült ember szavaira vár. - Az iskolába m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rámutatott, hogy a Tudós Asszonyok valószínűleg már úton vannak errefelé a táborból. Berelain hozzátette, hogy a teari és a cairhieni nemesek követelni fogják, árulja el nekik, hol rejtegeti Randet. Azt mondta, közöljék velünk az igazat. És tegyék hozzá, hogy ne kövessék őt, majd visszatér, ha itt az ideje. Mindketten úgy néztek rá, mintha savanyú citromba haraptak volna, de felkapta a Sárkány Jogarát és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ában Jalani és egy szőke, a nőnél alig idősebb Vöröspajzsos könnyedén felpattant, gyorsan egymásra pillantva. Őket leszámítva a folyosó üres volt, néhány dolga után siető szolgát kivéve. Úgy tűnt, tényleg csak egy-egy ember maradt mindkét társaságból, bár Rand kíváncsi lett volna, hogy tudott megbirkózni Urien Sulin ellenkezé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nekik, hogy kövessék, majd egyenesen a legközelebbi istálló felé indult, ahol az állások ugyanabból a zöld márványból készültek, mint az oszlopok, melyek a magas mennyezetet tartották. A főlovász, egy nagy fülű, görcsös fickó, Cairhien felkelő napjával rövid bőrmellényén, annyira meglepődött azon, hogy mindössze két aiel van Rand társaságában, hogy folyton az ajtót nézte, mikor érkeznek meg a többiek, és eközben olyan gyakran meghajolt, hogy Rand kíváncsi lett, mikor juthat végre lóhoz. De a férfi egyszer csak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t a Sárkány nagyúrnak! - Hat lovász ugrott, hogy felszerszámozzon egy magas, tüzes szemű pej heréltet arany rojtos kantárral és ezüsttel futtatott nyereggel, mely alá égkék, hímzett emelkedő napokkal és rojtokkal díszített nyeregtakarót ter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gyorsan végezték munkájukat, a nagy fülű főlovász abban a pillanatban tűnt el, mikor Rand nyeregbe szállt. Talán hogy megkeresse azt a társaságot, melynek az Újjászületett Sárkány kíséretében kell lennie. Vagy hogy értesítsen valakit arról, hogy Rand csaknem egyedül távozott a palotából. Cairhien már csak ilyen volt. A karcsú herélt szökdécselni szeretett volna, de miközben megpróbálta folytatni az ugrándozást, Rand kivezette a palota területéről, elhaladva a cairhieni őrök előtt. Nem aggódott a bérgyilkosok miatt, akik esetleg a nagy fülű fickó figyelmeztetése után csapdát állíthatnak neki; aki csapdába szeretné ejteni, annak meg kell birkóznia azzal, hogy fedezék nélkül kell átjönnie az irtáson. Ha viszont késlekedik, a nemesek valószínűleg úgy köré tömörülnének, hogy nem távozhatna nélkülük. Jó volt végre a változatosság kedvéért egyedül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anira és a fiatal aielre nézett, akik a herélt két oldalán futottak. Dedric, emlékezett vissza, egy Jaern Rift Cod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gyedül. Alanna jelenlétét is érezte és Lews Therin valahol a távolban a halott Ilyena miatt sírdogált. Soha nem lehet teljesen egyedül. Talán soha többé. De az a magány, amiben most része volt, jól esett neki, még ha nem is tarthatott sok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nagyváros volt, főutcái elég szélesek ahhoz, hogy lekicsinyítsék az embereket, akik összezsúfolódtak rajtuk. Minden utca nyílegyenesen vágott át a keresztező dombokon és kőemelkedőkön, melyek szintén emberi kéz munkájának tűntek, hogy aztán a megfelelő szögben találkozzanak a többi utcával. A városban mindenfelé állványzatok emelkedtek a tornyok köré, csaknem elrejtve a bonyolult keresztíves támpilléreket, a tornyokat, melyek csaknem megérintették az eget, és úgy tűnt, még magasabbra törnek. Húsz évvel ezelőtt Cairhien csodálatos, égbenyúló tornyai, melyet a világ egyik csodájaként tartottak számon, fáklyaként égtek el az Aiel háború alatt. Újjáépítésük még a mai napig sem fejeződött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Utat törni nem volt egyszerű; ügetni már nem is tudott. Rand hozzászokott ahhoz, hogy a tömeg megnyílik szokásos kísérete előtt, de most, ameddig csak ellátott, több száz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 xml:space="preserve">öltözött aielt látott a lassan haladó tömegbe vegyülve, így csak kettővel az oldalán nem keltett akkorra feltűnést, hogy utat engedjenek neki. Az aielek közül néhányan észrevették, legalábbis számára úgy tűnt, de nem figyeltek rá, valószínűleg nem akartak zavart okozni azzal, hogy ráirányítják a figyelme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kardot viselt az oldalán, és ráadásul lovon ült, ami nem ugyanannyira rossz, de semmiképpen sem ok az örömre. Az aielek számára a szégyen és a zavarodottság rosszabb volt, mint a fájdalom, bá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annyira megbonyolította ezeket a dolgokat, hogy Rand csak egy kis részét értette. Aviendha biztos meg tudta volna magyarázni ezt; úgy tűnt, mintha azt akarná, hogy aiellé vá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b szerzetek is jártak az utcákon, cairhieniek különös, egyszínű ruháikban, a kopott, de élénk színű ruhát viselő emberek, akik az elővárosban laktak, míg az le nem égett, és teariek, akik egy fejjel kimagasodtak a tömegből, bár annyira nem voltak magasak, mint az aielek. Ökrösszekerek és lovak által vontatott kocsik törtek maguknak utat a tömegen keresztül, félreállva a zárt, lakkozott hintók és hordszékek útjából, melyeken néha egy Ház zászlója látszott. Mozgóárusok kínálták kiáltozva áruikat a nyakukban hordott tálcáról, házalók pedig kocsijukból; muzsikusok, zsonglőrök és bűvészek adtak elő minden utcasarkon. Változások. Azelőtt Cairhien csendes volt, az elővárost kivéve. Volt, ami még megmaradt ebből a visszafogottságból. A boltoknak továbbra is apró cégérjeik voltak és nem lehetett áruikat kívülről látni. És bár a korábbi elővárosiak továbbra is olyan zajosak voltak, mint mindig, hangosan nevetve és kiabálva egymásnak, ott helyben az utcán egyezkedve, a többi cairhieni inkább kimért távolságtartással szemlél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en kívül senki sem figyelt fel a fedetlen fővel lovagoló, ezüsttel hímzett, kék kabátot viselő lovasra, bár néha, aki közel haladt el hozzá, kétszer is ránézett a nyeregtakarójára. A Sárkány Jogarát nem ismerték túl sokan errefelé. Senki sem állt el az útjukból. Rand a türelmetlenség és az öröm között ingadozott, hogy végre nincs a figyelem középpont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kola egy nagy házban rendezkedett be egy mérföldre a Nap Palotájától, és valaha a ma már halott és méltán elfeledett Barthanes nagyúr tulajdonát képezte. Szögletes kövek hatalmas rakásának tűnt, amit néha szélsőségesen lesarkított tornyok és mogorva erkélyek törtek meg. A főudvarra vezető magas kapu nyitva állt, és mikor Rand belovagolt, szívélyes fogadtatásban részes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 Tarsin, az iskola vezetője állt az udvar távolabbi végében a széles lépcsőkön, egy halványszürke ruhát viselő, zömök asszony, olyan merev háttal, mely egy fejjel magasabbnak mutatta annál, amekkora valójában volt. Nem volt egyedül. Több tucatnyian gyűltek köré a széles lépcsőn, nők és férfiak vegyesen. Többen viseltek gyapjút, mint selymet, a legtöbb ruha viseltesnek tűnt, s csak kevés volt díszítve. Leginkább öregek. Nem Idrien volt az egyetlen, akinek hajában több volt az ősz fürt, mint a fekete. Némelyekében egyáltalán nem látszott fekete, vagy már hajuk sem volt. Néhol azonban fiatalabb arcok nézték kíváncsian Randet. Ők talán tíz-tizenöt évvel lehettek idősebbek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k voltak a tanárok, bizonyos értelemben, bár ez nem egy hagyományos iskola volt. A növendékek tanulni jöttek ide - fiatal nők és férfiak bámészkodtak minden ablakból, ami az udvarra nyílt -, de Rand elsősorban a tudást szerette volna egy helyre gyűjteni. Időről időre Rand azt hallotta, milyen sok tudás veszett el a Százéves Háború és a Trallok Háború alatt. Mennyivel több veszhetett el a Világtörés alatt? Ha újra elő kellett idéznie a Világtörést, olyan helyeket akart létrehozni, ahol a tudás átvészelhette azt az időt. Egy másik iskola épp most nyílt meg Tearben, és már elkezdett helyet keresni Caemlynben egy újabb szám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oha semmi nem sikerül úgy, ahogy várnád </w:t>
      </w:r>
      <w:r>
        <w:rPr>
          <w:rFonts w:eastAsia="Times New Roman" w:cs="Times New Roman" w:ascii="Times New Roman" w:hAnsi="Times New Roman"/>
          <w:color w:val="auto"/>
          <w:sz w:val="22"/>
          <w:szCs w:val="22"/>
          <w:lang w:val="hu-HU" w:eastAsia="zxx" w:bidi="zxx"/>
        </w:rPr>
        <w:t xml:space="preserve">- mormolta Lews Therin. - </w:t>
      </w:r>
      <w:r>
        <w:rPr>
          <w:rFonts w:eastAsia="Times New Roman" w:cs="Times New Roman" w:ascii="Times New Roman" w:hAnsi="Times New Roman"/>
          <w:i/>
          <w:iCs/>
          <w:color w:val="auto"/>
          <w:sz w:val="22"/>
          <w:szCs w:val="22"/>
          <w:lang w:val="hu-HU" w:eastAsia="zxx" w:bidi="zxx"/>
        </w:rPr>
        <w:t>Ne várj semmit, akkor nem érhetnek meglepetések. Ne várj semmit. Ne remélj semmit.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hallgattatta a hangot, és leszállt lov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 közelebb lépett hozzá és meghajolt. Mint általában, Rand most is meglepődött, hogy amikor kiegyenesedett, alig ért a mellkas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telek Cairhien Iskolájában, Sárkány nagyuram - hangja meglepően kedves és fiatalos volt, ellentmondva tompa arcának. Bár hallotta már megkeményedni ezt a hangot, ha diákokhoz vagy tanárokhoz szólt; Idrien keményen kézben tartotta az isko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ány kémed van a Nap Palotájában? - kérdezte jóindulatúa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lepettnek tűnt, talán, mert ilyen dolgot feltételez róla, de valószínűleg inkább csak azért, mert Cairhienben nem voltak szokványosak az ilyen kérdé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készítettünk egy kis bemutatót. - Nem is várta, hogy választ kap kérdésére. A nő úgy mérte végig a két aielt, ahogy nagydarab, koszos, bizonytalan vérmérsékletű kutyákat szokás, de megelégedett egy szippantással. - Sárkány nagyuram követne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allóan követte. Miféle bemut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a egy hatalmas, fényes, sötétszürke oszlopos és halványszürke padlóval borított terem volt, melyet minden irányból három arasz magas, szürkével erezett márványból készült erkély övezett. Most mindenféle szerkezetek töltötték meg. A tanárok, akik eddig mögötte zsúfolódtak össze, most ezekhez siettek. Rand csak bámult, visszaemlékezve Berelain szavaira, melyek szerint az iskolában készítenek valamit. De mi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ami, ami ellenzőkből, kaparókésekből és lenvászon darabkákkal töltött cserépkorsók sorából állt, finomabb papírt állított elő, mint bármi más a világon, vagy legalábbis ezt állította a feltalálója. Egy otromba szerkezet, mely emelőkből és nagy, lapos lemezekből állt, a készítője szerint újságok nyomtatására alkalmas, sokkal inkább, mint bármi, ami most használatban van. Dedric érdeklődését láthatóan felkeltette a dolog, míg Jalani úgy nem határozott, hogy inkább arra kellene figyelnie, nem akarja-e valaki megtámadni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i w:val="false"/>
          <w:iCs w:val="false"/>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eményen a férfi lábára lépett, aki ezután már Rand után sántikált. Volt ott még egy eke, melyre kerekeket szereltek fel, hogy hat barázdát tudjanak vele egyszerre felszántani - Rand ezt legalább el tudta képzelni, úgy gondolta, ez akár működhet is -, és egy másik dolog, ami lovakra erősíthető nyelekből állt, mellyel a szénát lehetett összegyűjteni, anélkül, hogy az embereknek kaszálniuk kellene, valamint egy újfajta szövőszék, melyet készítője szerint könnyebb működtetni. Festett, fa viadukt modellek mutatták, hogyan lehetne a vizet olyan helyekre eljuttatni, ahol kiszáradtak a kutak, hogyan kellene Cairhien új vízelvezetőinek és csatornáinak kinéznie, vagy éppen egy asztallap emberek és kordélyok, daruk és hengerek aprócska figuráival, hogy bemutassa, hogyan kellene olyan utakat építeni és kikövezni, melyek hosszú évekig működ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nem tudta, hogy a találmányok bármelyike működhet-e, de némelyik értékes próbálkozásnak tűnt. Az eke például nagyon jól jöhet, ha Cairhien újra képes ellátni magát élelemmel. Meg kell mondania Idriennek, hogy építsék meg. Nem, inkább szólnia kell Berelainnek, hogy mondja meg neki. </w:t>
      </w:r>
      <w:r>
        <w:rPr>
          <w:rFonts w:eastAsia="Times New Roman" w:cs="Times New Roman" w:ascii="Times New Roman" w:hAnsi="Times New Roman"/>
          <w:i/>
          <w:iCs/>
          <w:color w:val="auto"/>
          <w:sz w:val="22"/>
          <w:szCs w:val="22"/>
          <w:lang w:val="hu-HU" w:eastAsia="zxx" w:bidi="zxx"/>
        </w:rPr>
        <w:t xml:space="preserve">Legalább látszatra kövesd mindig a hatalom lépcsőfokait </w:t>
      </w:r>
      <w:r>
        <w:rPr>
          <w:rFonts w:eastAsia="Times New Roman" w:cs="Times New Roman" w:ascii="Times New Roman" w:hAnsi="Times New Roman"/>
          <w:color w:val="auto"/>
          <w:sz w:val="22"/>
          <w:szCs w:val="22"/>
          <w:lang w:val="hu-HU" w:eastAsia="zxx" w:bidi="zxx"/>
        </w:rPr>
        <w:t xml:space="preserve">- mondta Moiraine -, </w:t>
      </w:r>
      <w:r>
        <w:rPr>
          <w:rFonts w:eastAsia="Times New Roman" w:cs="Times New Roman" w:ascii="Times New Roman" w:hAnsi="Times New Roman"/>
          <w:i/>
          <w:iCs/>
          <w:color w:val="auto"/>
          <w:sz w:val="22"/>
          <w:szCs w:val="22"/>
          <w:lang w:val="hu-HU" w:eastAsia="zxx" w:bidi="zxx"/>
        </w:rPr>
        <w:t>kivéve, ha alá akarod ásni valaki tekintélyét, hogy ezzel megaláz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rok közül Kin Tovere-t ismerte, egy szögletes vonású szemüvegkészítőt, aki folyamatosan kopasz fejét törölgette egy csíkos zsebkendővel. Különböző méretű szemüvegeken kívül - „Megszámolhatod egy férfi orrában a szőrszálakat egy mérföld távolságból”, mondta, mindig így beszélt -, fej nagyságú lencsék voltak előtte, valamint annak a hat láb hosszú távcsőnek a vázlatai, amelybe majd belekerülnek, és mindenekelőtt egy vázlat arról, hogyan lehet majd vele a csillagokig ellátni. Kin mindig is nagyon távolra akart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 belenyugvóan figyelte, ahogy Rand Tovere mester vázlatait tanulmányozta. Ő a maga részéről csak azt becsülte, aminek gyakorlati haszna volt. Cairhien ostroma alatt épített egy nagy nyílpuskát, tele emelőkkel és csigákkal, mely kisméretű lándzsákat hajított jó egy mérföld távolságig, és még ott is képes volt átdöfni egy embert. Ha szabad kezet kapott volna, nem vesztegetnének időt olyasmire, ami nem gyakorlatias és komoly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ítsd meg - mondta Rand Tovere-nek. Talán nem volt olyan valódi haszna, mint az ekének, de kedvelte Tovere-t. Idrien felsóhajtott és megcsóválta a fejét. Tovere meghajolt. - Száz aranykoronát adok neked ezért. Érdekesnek tűnik. - Tette mormogást váltott ki, és nem lehetett eldönteni, hogy Idrien vagy Tovere lepődött meg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 a teremben még olyan dolgok, amik Tovere-t éppolyan megfontoltnak tüntették fel, mint a lehetséges útkészítőt. Egy kerek arcú fickó tehéntrágyával csinált valamit, ami miatt kékes láng égett egy sárgaréz cső végén; úgy tűnt, még ő sincs tisztában vele, mire is jó a találmánya. Egy magas, szikár, fiatal nő, akinek bemutatója leginkább zsinegekkel rögzített papírkagylónak tűnt, melyet egy parázstartóban lobogó apró tűz hője tartott a levegőben, a repülésről motyogott valamit - biztos volt benne, hogy jól értette -, és arról, hogy madárszárnyakat hajlít meg. Vázlatokat mutatott madarakról és valamiről, ami fa madárnak tűnt -, de annyira elakadt a nyelve attól, hogy az Újjászületett Sárkánnyal találkozott, hogy Rand semmi egyebet nem értett szavaiból, és Idrien bizonyára nem tudta volna elmagyarázni neki, mire is jó ez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ott volt az a kopaszodó férfi, a maga rézcsövekből és hengerekből, pálcákból és kerekekből álló berendezésével, melyek egy frissen vésett, nyikorgó, nehéz fa asztallapot borítottak be. Néhány véset csaknem elég mély volt ahhoz, hogy áthatoljon a asztallapon. Valamilyen oknál fogva a férfi fél arcát és egyik kezét kötések borították. Mikor Rand megjelent az előszobában, kapkodva elkezdett tüzet gyújtani az egyik henger alatt. Mikor Rand és Idrien megálltak előtte, meghúzott egy kart, és büszké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urcsa szerkezet elkezdett remegni, gőz sziszegett elő két vagy három helyről. A sziszegés sivítássá erősödött, a gépezet elkezdett rázkódni és rosszat sejtetve morajlott. A sivítás fülhasogatóvá vált. A kopaszodó férfi rávetette magát az asztalra, ügyetlenül bedugaszolva a legnagyobb hengert. Ködként tört elő a gőz és a szerkezet leállt. Megégett ujjait szopogatva, a férfi megpróbált mosoly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dves alkotás - mondta Rand, mielőtt Idrien elvezette volna onnan. - Mi volt ez? - kérdezte, mikor már hallótávolságon kívül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vin senkinek sem akarja elmondani. Néha olyan hangos durranások szűrödnek ki a szobájából, hogy az ajtók beleremegnek, és eddig hatszor forrázta le magát, de azt állítja, hogy új kort hoz, ha sikerül működésre bírnia. - Zavartan Rand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nék neki, ha valóban el tudná hozni - válaszolt szárazon. Talán zenét lehet előállítani ezzel a géppel? Ezekkel a sivításokkal? - Nem látom Heridet. Elfelejtett talán le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rien újra felsóhajtott. Herid andori volt, aki valahogyan az itteni Királyi Könyvtárba keveredett - a történelem és filozófia diákjának nevezte magát -, és nem igazán az a fajta, akit kedvelni tu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ő soha nem szakítja félbe a tanulmányait, kivéve, ha a könyvtárba kész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ogy Rand elszabadulhasson, rövid beszédet kellett tartania egy zsámolyon állva, karhajlatában a Sárkány Jogarát tartva, miszerint a találmányaik csodálatosak voltak. Néhány talán valóban az, amennyire ő meg tudta ítélni. Ezután már meg tudott szökni Jalanival és Dedrickel.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ws Therinnel és Alannával. Elégedett beszélgetést hagytak maguk mögött. Kíváncsi lett volna, hogy Idrienen kívül gondolt-e már valamelyik arra, hogy fegyvert készít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d Fel dolgozószobája az egyik felső emeleten volt, ahonnan a kilátás az iskola sötét cseréptetejére és egy négyszögletes, lépcsőzetes toronyra nyílt, amely minden mást eltakart. Herid azt állította, hogy egyébként se néz ki soha az ab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meg itt kinn - mondta Rand, mikor elérték a keskeny ajtót - a szoba, amit rejtett, szintén apró volt -, és meglepődött, mikor Jalani és Dedric azonnal beleegy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összeállt benne sok apró dolog. Jalani egyetlen egyszer sem nézett rosszallóan a kardjára, ahogy szokott, mióta kijött a találkozóról Rhuarckal és Berelainnel. Ő és Dedric épp, hogy csak rápillantottak a lóra az istállóban, nem jegyezték meg elmarasztalóan, hogy a saját lábai is elég jók lennének, amit pedig gyakran 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megerősítésre várna, mikor Rand az ajtó felé fordult, Jalani tetőtől-talpig alaposan végigmérte Dedricet. Alaposan és határozott érdeklődéssel, mosollyal az ajkán. Dedric olyan megfeszítetten próbált tudomást sem venni róla, hogy ugyanazt a hatást érte el, mintha bámulná. Ez volt az aiel mód: azt színlelni, hogy mit sem ért, míg a nő nyilvánvalóvá nem teszi szándékait. Jalani ugyanazt tenné, ha a férfi kezdte volna el bámul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ezzétek jól magatokat - mondta Rand a vállai fölött hátraszólva. Két meglepődött aielt hagyva maga mögött, be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kis szoba csak könyvekből, tekercsekből és papírhalmokból áll. Zsúfolt polcok borították a falakat a mennyezetig, kivéve az ajtónyílást és a két nyitott ablakot. Könyvek és papírok borították az asztalt, amely a terem nagy részét elfoglalta, egymásra dobálva hevertek a széken, és itt-ott még a padlón maradó kevés üres helyet is elfedték. Herid Fel testes férfi volt, aki úgy nézett ki, mintha elfelejtette volna reggel megfésülni vékonyszálú, ősz haját. A pipa, melyet fogai között tartott, nem volt meggyújtva, és pipahamu szennyezte gyűrött barna kabátjának el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Randre pislogott, majd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Természetesen. Éppen... - szemöldökét ráncolva a könyvre meredt, amelyet a kezében tartott, majd leült az asztal mögé. Átkutatott néhány halom papírt, ami előtte feküdt, halkan dörmögve közben. A könyv címoldalához lapozott, majd megvakarta a fejét. Végül újra Randre nézett, és meglepetten újra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Miről is akart beszélni v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tisztította a másik széket, lepakolva a könyveket és papírokat a padlóra, a karfához támasztotta a Sárkány Jogarát, majd helyet foglalt. Már megpróbált másokkal is beszélni itt, filozófusokkal és történészekkel, tanult nőkkel és férfiakkal, és olyan volt, mintha kényszeríteni akarna valamire egy aes sedai-t. Nagyon biztosak voltak abban, amit tudtak, a többit pedig olyan szavakkal mondták el neki, amelyek bármit jelenthettek. Némelyik dühös lett, ha nyomást gyakorolt rájuk - láthatóan úgy hitték, kételkedik a tudásukban, ami nyilvánvalóan hatalmas bűn volt -, vagy megnövelték azoknak a szavaknak a számát, melyeknek a felét, ha értette, vagy éppen alázatossá váltak, és megpróbálták kitalálni, hogy mit szeretne hallani, hogy aztán azt mondhassák neki. Herid más volt. Azon dolgok egyike, amik mindig kimentek a fejéből, az volt, hogy Rand az Újjászületett Sárkány, és ez neki tökéletesen megfe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sz az aes sedai-okról és az őrzőikről, Herid? A közöttük levő kötésr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zők? Kötés? Úgy gondolom, annyit, amennyit olyasvalaki tudhat, aki nem aes sedai. Ami persze nem túl sok. - Herid pipájába szívott, láthatóan nem véve észre, hogy az már kialudt. - Mit szeretnél 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lehet tö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ni? Nem. Nem hiszen. Persze, hacsak nem arra gondolsz, hogy az aes sedai vagy az őrző meghal. Az megtöri, úgy hiszem. Emlékszem, hogy egyszer hallottam valamit a kötésről, de nem emlékszem... - szeme megakadt egy köteg asztalon heverő jegyzeten. Herid ujjhegyeivel magához húzta, és elkezdte olvasni, szemöldökét ráncolva és néha fejét csóválva közben. A kézírás alapján ő vetette őket papírra, de láthatóan a tartalmukkal nem értett többé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sóhajtott; lassacskán már kezdte úgy érezni, ha elég gyorsan fordulna meg, láthatná Alanna kezét, amint fölötte leb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zzal a kérdéssel, amit legutóbb feltettem neked? Herid? Her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férfi felkap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A kérdés. Legutóbb, Tarmon Gai'don. Nos, nem tudom, milyen lesz. Trallokok, gondolom. Rémurak? Igen. Rémurak. De gondolkodtam rajta. Nem lehet az Utolsó Csata. Nem hiszem, hogy lehet. Talán minden Kornak megvan a maga Utolsó Csatája. Vagy legalább a legtöbbnek. - Hirtelen helytelenítő tekintettel nézett le az orrára, a pipára a fogai között, és elkezdett kotorászni az asztalon. - Valahol kell lennie tűzszerszá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értesz az alatt, hogy nem lehet az Utolsó Csata? - Rand megpróbált továbbra is nyugodt hangon beszélni. Herid mindig eljutott a témához; csak a megfelelő irányba kellett ter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gen, pontosan ez a lényege. Nem lehet az Utolsó Csata. Még akkor sem, ha az Újjászületett Sárkány újra ugyanolyan jól lepecsételi a Sötét Úr börtönét, mint maga a Teremtő. Amit véleményem szerint nem tud megtenni. - Előrehajolt és összeesküvő módon lehalkította a hangját. - Ő nem a Teremtő, tudod, bármit is mondjanak az utcákon. Újra fel fogja törni valaki. A Ker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sóhajtott fel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érted. Jó tanítvány voltál. - Kikapta a pipáját a szájából, és egy kört írt le a szárával a levegőbe. - Az Idő Kereke. Jönnek és mennek a Korok, és újra eljönnek, ahogy a Kerék forog. A teljes körforgás. - Hirtelen egy pontra bökött a képzeletbeli keréken. - Itt a Sötét Úr börtöne sértetlen. Itt már fúrtak bele egy lyukat, majd újra lepecsételték. - A pipát kicsit elmozdította azon az íven, amit húzott. - Itt vagyunk most. A pecsétek gyengülnek. De ez nem is számít igazán - a pipaszár befejezte a kört. - Ha a Kerék visszaérkezik ide, ahol az előbb lyukat fúrtak, a Sötét Úr börtöne újra sértetle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Legközelebb talán átfúrják magukat az akadályon. Talán így tettek az utolsó alkalommal is. Arra gondolok, hogy belefúrtak abba, amit a teremtő alkotott, talán egy foltozáson keresztül fúrták a Vájatot, csak mi nem tudunk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d megrázta a fejét. Egy pillanatra a pipájára bámult, újra észrevéve, hogy kialudt, és Rand már azt hitte, ismét vissza kell majd irányítania a figyelmet magára, de ehelyett Herid pislogott és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nek majd meg kell tennie egyszer. Azonban első alkalommal. Kivéve, ha azt hiszed, hogy a Teremtő a Sötét Úr börtönét lyukkal és folttal együtt alkotta meg - szemöldöke megrándult az elképzeléstől. - Nem, teljes volt a kezdetekkor, és úgy gondolom, teljes lesz újra, ha ismét eljön a Harmadik Kor. Hm. Kíváncsi lennék, vajon Harmadik Kornak fogják-e hívni. - Gyorsan tintába mártott egy tollat, és egy nyitott könyv margójára jegyzetet firkantott. - Nem számít. Nem mondom, hogy az Újjászületett Sárkány teszi majd teljessé, semmiképpen sem ebben a Korban, de meg kell történnie, még mielőtt újra elérkezik a Harmadik Kor, és elegendő idő telt el azóta, hogy újra éppé tették - legalább egy Kor -, hogy többé senki se emlékezzen a Sötét Úrra és a börtönére. Senki. Kíváncsi lennék... - Jegyzeteire nézett, majd megvakarta fejét, aztán láthatóan meglepődve vette észre, hogy abban a kezében egy tollat tart. Egy tintafolt látszott a hajában. - Minden Korban, mikor a pecsétek gyengülnek, emlékezni kell a Sötét Úrra, mert ők fognak szembenézni vele, és őt újra bebörtönözni. - Visszadugta pipáját a fogai közé, megpróbált egy újabb jegyzetet papírra vetni anélkül, hogy tintába mártotta volna to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ve, ha a Sötét Úr kiszabadul - mondta Rand hirtelen. - Hogy eltörje az Idő Kerekét, és újrateremtse az Időt és a világot a maga kép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en, ez a probléma. - Herid megvonta vállát, rosszallóan bámulva a tollra. Végül eszébe jutott a tintatartó. - Nem hiszem, hogy lenne bármi, amit ez ügyben te vagy én tenni tudunk. Miért nem jössz ide, hogy velem együtt tanulj? Nem hinném, hogy Tarmon Gai'don holnap fog bekövetkezni, és itt is ugyanolyan jól eltölthetnéd az idődet,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nál valami indokot mondani a pecsétek feltörésé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rid szemöldöke fel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örni a pecséteket? Feltörni a pecséteket? Miért akarna bárki ilyesmit tenni, hacsak nem őrült meg? Fel lehet őket egyáltalán törni? Úgy tűnik, mintha emlékeznék arra, hogy olvastam valahol, hogy nem lehet, de azt már nem tudom, hogy miért. Mi vezetett arra, hogy ilyesmire gondol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is tudom - sóhajtott Rand. Mélyen a fejében Lews Therin kántált egyhangúan: </w:t>
      </w:r>
      <w:r>
        <w:rPr>
          <w:rFonts w:eastAsia="Times New Roman" w:cs="Times New Roman" w:ascii="Times New Roman" w:hAnsi="Times New Roman"/>
          <w:i/>
          <w:iCs/>
          <w:color w:val="auto"/>
          <w:sz w:val="22"/>
          <w:szCs w:val="22"/>
          <w:lang w:val="hu-HU" w:eastAsia="zxx" w:bidi="zxx"/>
        </w:rPr>
        <w:t>Törd fel a pecséteket. Törd fel őket, és fejezd be ezt. Hagyj mindörökre meghalno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stán legyezve magát vállkendőjének sarkával, Egwene mindkét irányba elnézett a keresztfolyosón. Remélte, hogy nem tévedt el újra. Nagyon félt attól, hogy mégis ez történt, és nem örült ennek. A Nap Palotájának több mérföldnyi folyosója volt, ahol alig volt hűvösebb, mint odakinn és túl kevés időt töltött itt ahhoz, hogy kiismerj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felé Hajadonokat lehetett látni párosával vagy hármasával - sokkal többet, mint amennyit Rand magával szokott hozni; és bizonyosan jóval többet, mint amennyivel általában találkozni lehetett. Úgy tűnt, mintha csak sétálgatnának, de számára valahogy... alattomosnak látszottak. Sokan ismerték őt látásból, és elvárt volna legalább egy kedves szót. Eddig úgy tűnt, a Hajadonok úgy döntöttek, hogy a Tudós Asszonyok tanítványának lenni ellensúlyozza azt, hogy aes sedai - ők legalábbis így hitték - egészen addig, míg végül már nem aes sedai többé. De mostanában mikor megpillantották, olyan szigorúan néztek, ahogy egy aiel nézni szokott. A felismerő biccentések mindig elmaradva érkeztek, és a Hajadonok beszélgetés nélkül tovább siettek. Nem olyan viselkedés, ami arra ösztönöz, hogy megérdeklődje a helyes ir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fenyegetően méregetett egy izzadó arcú szolgát, akinek kézelőit kék és arany csíkok díszítették, azon tűnődve, tudja-e vajon, hogyan juthat el oda, ahova menni akart. A gondot az jelentette, hogy ő maga sem tudta biztosan, hogy hova szeretne eljutni. Sajnálatos módon a férfi szemlátomást már tűkön ült amiatt, hogy olyan sok aiel veszi körül. Látta, hogy egy aiel méregeti fenyegetően - soha nem vették észre sötét szemeit, pedig olyan egész biztosan nem volt egyetlen aielnek sem -, és minden bizonnyal azonnal eszébe jutott az összes, Hajadonokról szóló történet, így megfordult, és olyan gyorsan elrohant, ahogy csak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erlékenyen felsóhajtott. Végül is, valójában nincs szüksége útbaigazításra. Előbb vagy utóbb biztosan talál valamit, amit felismer. Biztos, hogy nincs értelme visszamenni arra, amerről jött, de vajon melyiket válassza a másik három út közül? Kiválasztott egyet, majd hosszú léptekkel olyan határozottan indult el rajta, hogy még néhány Hajadon is kitért az ú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at megvallva, kicsit kellemetlenül érezte magát. Aviendhát viszontlátni ennyi idő után csodálatos kellett volna, hogy legyen, ha a lány nem csak hidegen bólint felé, majd eltűnik Amys sátrában egy személyes megbeszélésre. Nagyon személyes, erre Egwene rájött, mikor követni próbá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hívattalak, </w:t>
      </w:r>
      <w:r>
        <w:rPr>
          <w:rFonts w:eastAsia="Times New Roman" w:cs="Times New Roman" w:ascii="Times New Roman" w:hAnsi="Times New Roman"/>
          <w:color w:val="auto"/>
          <w:sz w:val="22"/>
          <w:szCs w:val="22"/>
          <w:lang w:val="hu-HU" w:eastAsia="zxx" w:bidi="zxx"/>
        </w:rPr>
        <w:t xml:space="preserve">mondta Amys élesen, miközben Aviendha keresztbe vetett lábakkal ült egy párnán, csüggedten az előtte heverő szőnyegeket bámulva. </w:t>
      </w:r>
      <w:r>
        <w:rPr>
          <w:rFonts w:eastAsia="Times New Roman" w:cs="Times New Roman" w:ascii="Times New Roman" w:hAnsi="Times New Roman"/>
          <w:i/>
          <w:iCs/>
          <w:color w:val="auto"/>
          <w:sz w:val="22"/>
          <w:szCs w:val="22"/>
          <w:lang w:val="hu-HU" w:eastAsia="zxx" w:bidi="zxx"/>
        </w:rPr>
        <w:t>Menj és sétálj egyet. És egyél valamit. Egy nőnek nem szabad úgy kinéznie, mint egy csontváz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ir és Melaine sietve érkeztek, miután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küldtek értük, de Egwene-t kizárták. Kicsit segített, hogy látta, hogy több Tudós Asszonyt is visszafordítottak, de csak egy egész kicsit. Bármi is történt, Aviendha a barátnője volt, és ha valamilyen bajba keveredett, Egwene segíteni szeretett vol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 itt? - csendült fel Sorilea hangja a háta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üszke volt magára. Nyugodtan megfordult, hogy szembenézzen a Shende erőd Tudós Asszonyával. Sorileának, egy Jarra Chareennek, vékonyszálú, fehér haja volt, és arcán a bőr szorosan rátapadt koponyájára. Csont és bőr volt, és bár tudott fókuszálni, kevesebb hatalma volt, mint a legtöbb novíciának, akivel Egwene találkozott. A Toronyban soha nem lehetett volna több novíciánál, mielőtt elküldik. A fókuszálás valójában nem sokat jelentett a Tudós Asszonyok számára. Bármik is voltak a Tudós Asszonyok különös szabályai a vezetésre, ha Sorilea a közelben volt, mindig rá várt a vezető feladat. Egwene véleménye szerint ez a színtiszta akaraterőn mú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 legtöbb aiel nő, Sorilea is egy fejjel Egwene fölé magasodott. Zöld szemei olyan merev tekintettel méregették Egwene-t, ami még egy bikát is le tudott volna dönteni a lábáról. Ettől megkönnyebbült; Sorilea általában így nézett az emberekre. Ha ellenben dühös volt, a falak szétmorzsolódtak, ha rájuk nézett, a faliszőnyegek pedig tüzet fogtak. Ő már csak ily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Randdel találkozzam - válaszolta Egwene. - A sátraktól besétálni ide ugyanolyan jó testmozgásnak tűnt, mint bármi más. - És sokkal jobb, mint ötször-hatszor fürgén körbejárni a városfalakat, amit az aielek a könnyű testmozgás alatt értettek. Remélte, hogy Sorilea nem kérdezi meg, miért. Nagyon nem szeretett a Tudós Asszonyok bármelyikének haz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egy pillanatig méregette, mintha kiszimatolta volna, hogy valami más van a háttérben, aztán felhajtotta kendőjét keskeny vállára, és így 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tt. Elment az iskolájához. Berelain Paeron szerint nem lenne bölcs dolog követni, és én egyetértek vele. - Egwene számára nagy kihívást jelentett, hogy rezzenéstelenül tartsa az arcát. Az, hogy egy Tudós Asszony egyetért Berelainnel, azok közé a dolgok közé tartozott, amikre nem számított. Úgy kezelték, mint egy józan ítélőképességű és tiszteletreméltó nőt, amit Egwene végképp nem értett, és nem azért, mert Rand őt tette meg kormányzónak. Cseppet sem törődtek a vízföldiek tekintélyével. Nevetségesnek tűnt az egész. A mayene-i nő botrányos ruhákban mutatkozott és szégyentelenül flörtölt - már ha nem tett többet, mint csak flörtölt, gondolta Egwene sötéten. Nem az a fajta nő, akire Amys úgy mosolyogna, mint a kedvenc lányára. Vagy akár Sorile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retlen gondolatok jutottak eszébe Gawynról. Csak egy álom volt, és ráadásul a férfi álma. Minden bizonnyal még csak nem is hasonlítható össze azzal, amit Berelain t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 fiatal nő arca látható indok nélkül elpirul - szólalt meg Sorilea -, abban általában egy férfi keze van. Melyik férfi keltette fel a figyelmedet? Várható, hogy hamarosan látjuk, amint menyegzői koszorút helyezel a láb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ritkán házasodnak - felelte Egwene hűvö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esett arcú nő horkantása úgy hangzott, mintha ruhát szakítottak volna el. Úgy tűnt, a Hajadonok és a Tudós Asszonyok, és talán minden aiel, eldöntötte, hogy nem aes sedai többé, míg Amys és a többiek tanítványa, de Sorilea még tovább ment. Úgy látszott, mintha azt hinné, Egwene aiellé vált. Ehhez még hozzájött az, hogy Sorilea úgy gondolta, egy szalmaszálat sem tehet keresztbe az engedély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hez fogsz menni, te lány. Nem leszel olyan, mint a Hajadonok, akik számára a férfiak csak prédát jelentenek. Ezt a csípőt gyerekszülésre teremtették, és meg is fogod szülni azokat a gyerek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mondani nekem, hol várhatok Randre? - kérdezte Egwene sokkal bátortalanabbul, mint szerette volna. Sorilea egész biztosan nem volt álomjáró, nem tudta értelmezni az álmokat, és semmi tehetsége nem volt a Jövendőmondáshoz, de olyan határozott tudott lenni, hogy amit mondott, elkerülhetetlennek tűnt. Gawyn gyermekei. Fény, hogyan szülhetné meg Gawyn gyermekeit? Az igaz volt, hogy az aes sedai-ok szinte soha nem házasodtak. Kevés férfi akarna feleségül venni egy nőt, aki a Hatalom segítségével gyerekként bánhat vele, ha úgy tartja 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felé kell menni - mondta Sorilea. - Talán Sanduin az, az a sebesült Igazvérű, akit tegnap Amys sátra körül láttam. A forradás csak vonzóbbá teszi majd az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így folytatta, neveket hozott fel, míg végigvezette Egwene-t a palotán, szeme sarkából folyton rápillantva, hogy lát-e valami reakciót. Minden férfiről megpróbálta elsorolni a legvonzóbb tulajdonságait, és mivel ez magába foglalta azt is, hogy leírja, hogy néznek ki ruha nélkül - az aiel nők és férfiak ugyanazokat a gőzsátrakat használták - elegendő pírt lát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elértek ahhoz a szobához, ahol Rand az éjszakát fogja tölteni, Egwene több, mint boldog volt, hogy gyorsan megköszönve fáradozását, elbúcsúzhat, csaknem Sorileára csapva a nappali ajtaját. Szerencsére a Tudós Asszonynak a saját teendői után kellett néznie, különben minden bizonnyal megtalálta volna a módját, hogy vele ma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élegzetet véve, Egwene elkezdte lesimítani szoknyáját és megigazítani vállkendőjét. Nem lett volna szükség erre, de úgy érezte magát, mintha lezuhant volna egy hegyről. Ez a nő nagyon élvezte a házasságközvetítést. Képes lett volna elkészíteni egy nő menyegzői koszorúját, elvonszolni addig, hogy letegye a Sorilea által választott férfi lába elé, és addig rángatná a férfi kezét, míg le nem hajol érte. Persze nem igazán vonszolna vagy rángatná bárki kezét, de az eredmény ugyanaz lenne. De természetesen Sorilea nem tudná őt erre kényszeríteni. A gondolat kuncogásra késztette. És persze Sorilea nem hihette komolyan, hogy aiellé vált, tudta, hogy Egwene aes sedai, vagy legalábbis azt hitte, hogy az. Nem, nem kellene aggódnia ilyesmi 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ezei az összehajtogatott szürke szalagon, mely haját fogta hátra, megdermedtek, mikor a hálókamrából könnyed lépéseket hallott. Ha Rand képes Caemlynből Cairhienbe ugrani, talán arra is képes, hogy egyenesen a hálószobába szökkenjen. És talán valaki - vagy valami - várt rá. Magához ölelte a saidart, és megszőtte néhány nagyon kellemetlen dolog fonatait, készen arra, hogy bevesse.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nő lépett ki, kezében összehajtogatott lepedőkkel, és megállt, mikor meglátta, hogyan néz rá. Egwene elengedte a saidart, és remélte, hogy nem pirult el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ella fehér ruhájába burkolózva első ránézésre eléggé hasonlított Aviendhára ahhoz, hogy megijessze. Egészen addig, amíg rá nem jött, hogy hat-hét évet hozzá kell adnia Aviendha korához, akinek arca nem ilyen barna, viszont kicsit kerekebb. Aviendha nővére soha nem volt a Lándzsa Hajadonja, és már több mint a felét megfelelően letöltötte az egy évnek és egy nap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üdvözölte; azzal csak zavarba hozná Nie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ra várjátok Randet?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úgy közlekedik, hogy kedve tartja - válaszolta Niella, szemeit alázatosan lesütve. Tényleg különösnek tűnt: bár Aviendha arca kerekebb volt, soha nem sikerült igazán alázatosnak látszania. - Nekünk csak készen kell állnunk, mikor megérk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ella, tudsz valamit arról, hogy miért kellett Aviendhának bezárkóznia Amys, Bair és Melaine társaságában? - Biztos, hogy semmi köze nem lehetett az álomjáráshoz; Sorileának éppannyi tehetsége van hozzá, mint Aviendh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Sajnos nem tudom az okát - Niella kékeszöld szemei azonban enyhén összeszűkültek, ahogy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alamit pedig tudsz - tartott ki igaza mellett Egwene. Akár ki is használhatja a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engedelmességet. - Mondd el, mi az, Niel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tudom, hogy Aviendha addig fog vesszőzni, míg végül nem tudok leülni, ha a car'a'carn itt talál a szennyes ágyneművel - mondta Niella bánatosan. Egwene nem tudta, hogy enne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hoz </w:t>
      </w:r>
      <w:r>
        <w:rPr>
          <w:rFonts w:eastAsia="Times New Roman" w:cs="Times New Roman" w:ascii="Times New Roman" w:hAnsi="Times New Roman"/>
          <w:color w:val="auto"/>
          <w:sz w:val="22"/>
          <w:szCs w:val="22"/>
          <w:lang w:val="hu-HU" w:eastAsia="zxx" w:bidi="zxx"/>
        </w:rPr>
        <w:t xml:space="preserve">van-e valami köze vagy sem, de ha együtt voltak, Aviendha kétszer olyan szigorúan bánt a nővérével, mint más </w:t>
      </w:r>
      <w:r>
        <w:rPr>
          <w:rFonts w:eastAsia="Times New Roman" w:cs="Times New Roman" w:ascii="Times New Roman" w:hAnsi="Times New Roman"/>
          <w:i/>
          <w:iCs/>
          <w:color w:val="auto"/>
          <w:sz w:val="22"/>
          <w:szCs w:val="22"/>
          <w:lang w:val="hu-HU" w:eastAsia="zxx" w:bidi="zxx"/>
        </w:rPr>
        <w:t>gai'shai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ella végighúzta ruháját a díszes szőnyegen, ahogy sietve az ajtó felé surrant, de Egwene elkapta ruhája uj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jár az időd, le fogod venni a fehér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helyénvaló kérdés, és Niella arcáról olyan gyorsan tűnt el az alázatosság, hogy bármelyik Hajadon megirigyelhe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máshogy tennék, kigúnyolná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 válaszolt Niella kimérten. Hirtelen halvány mosoly tűnt fel az ajkain. - Ellenkező esetben a férjem jönne értem, és nem örülne annak, amit lát. - A kedvesség álarca visszatért, szemei újra lefelé néztek. - Távozhatok most? Ha Aviendha itt van, nem szabad találkoznom vele ebben a szobában, ha el tudom kerülni, és ide fog jö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útjára engedte. Egyébként sem volt joga kérdezősködni;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fehér öltözék előtti vagy utáni életéről beszélni szégyenletes volt. Kissé szégyellte is magát, bár ő nem igazán próbálta követni a </w:t>
      </w:r>
      <w:r>
        <w:rPr>
          <w:rFonts w:eastAsia="Times New Roman" w:cs="Times New Roman" w:ascii="Times New Roman" w:hAnsi="Times New Roman"/>
          <w:i/>
          <w:iCs/>
          <w:color w:val="auto"/>
          <w:sz w:val="22"/>
          <w:szCs w:val="22"/>
          <w:lang w:val="hu-HU" w:eastAsia="zxx" w:bidi="zxx"/>
        </w:rPr>
        <w:t xml:space="preserve">ji'e'toh </w:t>
      </w:r>
      <w:r>
        <w:rPr>
          <w:rFonts w:eastAsia="Times New Roman" w:cs="Times New Roman" w:ascii="Times New Roman" w:hAnsi="Times New Roman"/>
          <w:color w:val="auto"/>
          <w:sz w:val="22"/>
          <w:szCs w:val="22"/>
          <w:lang w:val="hu-HU" w:eastAsia="zxx" w:bidi="zxx"/>
        </w:rPr>
        <w:t>előírásait. Elég, ha csak udvaria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ra maradva, leült egy durván vésett, aranyozott karosszékbe, amelyet meglepően kényelmetlennek talált azok után, hogy olyan sokat üldögélt keresztbevetett lábbal földön heverő párnákon. Kinyújtva maga elé a lábait, azon gondolkodott, vajon miről beszélgethet Aviendha Amysszel és a másik kettővel. Randről, ebben csaknem biztos volt. A Tudós Asszonyokat mindig ő foglalkoztatta. Nem érdekelték őket a vízföldiek próféciái a Sárkányról, de kívülről tudták Rhuidean próféciáit. Mikor elpusztítja az aieleket, ahogy a próféciák mondták, megmenti „a töredék töredékét”, és ők arra törekedtek, hogy ez a töredék a lehető legnagyobb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utasították Aviendhát arra, hogy maradjon a közelében. Biztos volt benne, hogy ha bemenne a hálóterembe, találna egy szalmaágyat a padlón Aviendha számára. De az aielek máshogy látták ezeket a dolgokat. A Tudós Asszonyok utasították Aviendhát, oktassa ki az aiel módra és szokásokra, hogy ezzel emlékeztessék arra, a vére aiel, ha a neveltetése nem is. Láthatóan a Tudós Asszonyok úgy gondolták, ez valamennyi ébren töltött óráját igénybe veszi, és ha arra gondolt, hogy mivel kell majd szembenézniük, emiatt nem is tudta igazán hibáztatni őket. Nem teljesen. De még ez sem igazolja azt, hogy arra kényszerítenek egy nőt, hogy egy férfi szobájában alu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t sem tehetett, hogy segítsen Aviendha gondján, különösen, mivel Aviendha számára ez láthatóan nem jelentett problémát. Könyökére támaszkodva Egwene azon gondolkodott, hogyan tudná megközelíteni Randet. Agya folyamatosan járt, mégse tudott kigondolni semmit addig, amíg a férfi megérkezett, két aielnek mormolva valamit, mielőtt becsukta volna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ábra patt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segítened kell nekem a Tudós Asszonyokkal kapcsolatban, rád hallgatnak - tört ki, még mielőtt leállíthatta volna magát. Semmiképpen sem ez volt az, ami szándékába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örülök, hogy újra láthatlak - válaszolt a férfi mosolyogva. A hosszú seanchan lándzsát tartotta kezében, amelyre sárkányokat véstek, mióta utoljára látta. Szerette volna tudni, hol jutott hozzá; minden, ami a seanchanokra emlékeztette, kellemetlen érzéssel töltötte el. - Köszönöm Egwene, én kiválóan érzem magam. És te? Úgy tűnik, újra önmagad vagy, ugyanolyan élénk, mint mindig. - Annyira fáradtnak látszott. És keménynek, elég keménynek ahhoz, hogy még a mosolya is furcsának tűnjön. Mindig keményebbnek tűnt annál, mint amilyen az előző találkozásuk idejé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dd, hogy mulatságos vagy - vágott vissza dühösen. Jobb, ha úgy folytatja, ahogy elkezdte. Inkább, minthogy visszakozzon és behódoljon, hogy még több oka legyen a vigyorgásra. - Segítesz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Otthonosan mozogva - végül is ezek az ő szobái voltak - lehajította a bojtos lándzsát egy kis, leopárd vésetekkel díszített lábú asztalra, és levette kardövét és kabátját. Valami miatt nem izzadt jobban, mint bármelyik aiel. - A Tudós Asszonyok meghallgatnak ugyan, de csak azt hallják meg, amit ők akarnak. Már észreveszem, mikor néznek rám összeszűkült szemekkel, és tudom, hogy ekkor már eldöntötték, hogy ostobaságot beszélek, és ahelyett, hogy megszégyenítenének azzal, hogy ezt ki is mondják, inkább egyetértenek velem, aztán megfeledkeznek az egészről. - Megfordította az egyik aranyozott széket, hogy szembenézhessen vele, és elterpeszkedett benne. Még ezt is sikerült úgy végrehajtania, hogy érezni lehetett körülötte az arrogancia légkörét. Határozottan túl sok ember hajol me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ostobaságokat beszélsz néha - morogta Egwene. Különböző okok miatt nincs rá több ideje, hogy alaposan átgondolja a mondanivalóját. Gondosan megigazította vállkendőjét és elhelyezkedett vele szemben. - Tudom, hogy szívesen hallanál újra Elayne-ről. - Vajon miért lett az arca olyan szomorú és ugyanakkor jéghideg? Minden bizonnyal azért, mert olyan sokáig nem hallott Elayne-ről. - Kétlem, hogy Sheriam túl sok üzenetét adta volna át a Tudós Asszonyoknak. - Egyet sem, amennyire ő tudta, és Rand túl ritkán is tartózkodott Cairhienben ahhoz, hogy megkaphassa őket. - Elayne csak bennem bízik annyira, hogy elmondja ezeket az üzeneteket. És én elhozhatom őket neked, ha meggyőzöd Amyst, hogy elég erős vagyok ahhoz, hogy... folytathassam a tanulmányaim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t kívánta, bárcsak ne akadt volna meg, de Rand már egyébként is túl sokat tudott az álomjárásról, ha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nem is. Gyakorlatilag mindent elmondtak neki az álomjárásról, de a nevet szigorú titokként őrizték a Tudós Asszonyok, már persze, akik ismerték. Nincs joga kiadni a titk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mondani, hol van Elayne? - kérdezte Rand olyan közönyösen, mintha csak egy csésze teát kér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bozott, de az egyezség, amelyet ő, Nynaeve és Elayne kötöttek - Fény, milyen régen is volt az! -, még élt. Rand többé már nem az a fiú volt, akivel felnőtt. Férfi volt, tetőtől-talpig, és bármilyen hangsúllyal is szólalt meg, az arcára meredő szemei </w:t>
      </w:r>
      <w:r>
        <w:rPr>
          <w:rFonts w:eastAsia="Times New Roman" w:cs="Times New Roman" w:ascii="Times New Roman" w:hAnsi="Times New Roman"/>
          <w:i/>
          <w:iCs/>
          <w:color w:val="auto"/>
          <w:sz w:val="22"/>
          <w:szCs w:val="22"/>
          <w:lang w:val="hu-HU" w:eastAsia="zxx" w:bidi="zxx"/>
        </w:rPr>
        <w:t xml:space="preserve">megkövetelték </w:t>
      </w:r>
      <w:r>
        <w:rPr>
          <w:rFonts w:eastAsia="Times New Roman" w:cs="Times New Roman" w:ascii="Times New Roman" w:hAnsi="Times New Roman"/>
          <w:color w:val="auto"/>
          <w:sz w:val="22"/>
          <w:szCs w:val="22"/>
          <w:lang w:val="hu-HU" w:eastAsia="zxx" w:bidi="zxx"/>
        </w:rPr>
        <w:t>a választ. Ha az aes sedai-ok és a Tudós Asszonyok között szikrázott a levegő, közte és egy aes sedai között tűzvész kellene, hogy tomboljon. Kellett, hogy legyen valami ütköző közöttük, és ezt ők hárman jelentették. Meg kellett tenniük, de remélte, hogy nem fognak emiatt elé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om meg, Rand. Nincs hozzá jogom. Nem dönthetem el, hogy elárulom neked. - És ez igaz is volt. Nem mintha el tudná mondani, hogy hol van Salidar, csak annyit tudott, hogy valahol Altarában, az Eldar folyón tú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ően nézve őt, Rand előre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aes sedai-ok társaságában van. Azt mondtad, hogy azok az aes sedai-ok támogatnak engem, vagy legalábbis így fognak tenni. Félnek talán tőlem? Ha igen, megesküszöm, hogy távol maradok tőlük. Egwene, Elayne-t szeretném ültetni az Oroszlános Trónra és a Naptrónra. Mindkettőre jogos igényt formálhat, és Cairhien ugyanolyan gyorsan el fogja őt fogadni, mint Andor. Szükségem van rá,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inyitotta a száját - és rájött, hogy el akart neki mondani mindent, amit csak tudott Salidarról. Épp időben csukta még össze a fogait olyan keményen, hogy megfájdult az állkapcsa, és megnyílt a saidar felé. Az élet édes öröme, mely olyan erős volt, hogy minden mást felülmúlt, segített; a késztetés, hogy beszéljen, enyhü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sóhajjal hátradőlt, a lány pedig tágra nyílt szemekkel meredt rá. Egy dolog volt, hogy tudta, ő a legerősebb ta'veren Sasszárny Artur óta, de egészen más dolog volt azt tapasztalni, hogy őt is magával ragadja. Minden, amit tenni tudott, az volt, hogy átkarolta magát és reszk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d elárulni nekem - állapította meg Rand. Nem volt kérdés. Megdörzsölte alkarját az ingujján keresztül, emlékeztetve a nőt, hogy még mindig magához ölelve tartja a saidart. Ennyire közelről úgy kellett éreznie, mintha enyhén bizseregne. - Azt gondolod, hogy ki akartam kényszeríteni belőled? - kiáltott fel, csaknem dühösen. - Olyan szörnyeteg lennék, hogy már a Hatalomra van szükséged ahhoz, hogy megvédd magad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re nincs szükségem, hogy megvédjen tőled - válaszolt Egwene olyan nyugodtan, ahogy csak tudott. Gyomra továbbra is enyhén kavargott. Rand ült előtte, ugyanakkor egy olyan férfi, aki tudott fókuszálni. Egy része nyöszörögni és bőgni szeretett volna. Szégyellte magát emiatt, de ettől még nem múlt el az érzés. Elengedte a saidart, bár vonakodva. Nem mintha számított volna; ha valamilyen összeütközésre kerülne sor közöttük anélkül, hogy el tudná zárni a forrástól, a férfi olyan könnyedén elbánhatna vele, mintha csak birkóz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sajnálom, hogy nem tudok segíteni, de tényleg nem tehetem. De mégis a segítségedet kérem. Tudod, hogy ez rajtad is segít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e hirtelen átolvadt egy őrült vigyorba, ijesztő volt látni, hogy milyen gyorsan végbemehet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cskát a kalapért, és kalapot a macskáért - idézte Ran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semmiért cserébe ne várj semmit </w:t>
      </w:r>
      <w:r>
        <w:rPr>
          <w:rFonts w:eastAsia="Times New Roman" w:cs="Times New Roman" w:ascii="Times New Roman" w:hAnsi="Times New Roman"/>
          <w:color w:val="auto"/>
          <w:sz w:val="22"/>
          <w:szCs w:val="22"/>
          <w:lang w:val="hu-HU" w:eastAsia="zxx" w:bidi="zxx"/>
        </w:rPr>
        <w:t>- fejezte be magában Egwene. Így hallotta egy Tarenrévből származó férfitól, mikor még kisl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a macskádat a kalapodba, és az egészet tüntesd el a nadrágodban, Rand al'Thor - válaszolt hidegen. Nem csapta be maga mögött az ajtót kifelé menet, de közel vol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ávolodott, nem győzött csodálkozni azon, amit tett. Valahogy majdcsak meggyőzi a Tudós Asszonyokat, hogy újra engedjék be Tel'aran'rhiodba - legálisan, úgymond. Előbb-utóbb úgyis felfedezi az aes sedai-okat Salidarban, és olyan sokat segíthetne, ha előtte beszélhetne Elayne-nel és Nynaeve-vel. Csodálkozott, hogy Salidar még nem küldött neki követet eddig; vajon mi tartotta vissza Sheriamot és a többieket? De semmit sem tehetett ez ügyben, és ők talán jobban is tudják, min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olgot azonban sürgősen el kell mondania Elayne-nek. Randnek szüksége van rá. Mikor ezt mondta, az úgy hangzott, mintha ezt komolyabban gondolná, mint eddig bármit az életében. Ennek el kell hallgattatnia Elayne azon aggodalmát, hogy vajon a férfi szereti-e még őt. Egyetlen férfi sem lenne képes így mondani azt, hogy szüksége van rád, hacsak nem szerelmes bel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Rand az Egwene után bezáródó ajtóra bámulva ült. Annyi mindenben különbözött már attól a lánytól, akivel együtt nőtt fel. Ezekben az aiel ruhákban csaknem úgy nézett ki, mint egy Tudós Asszony - leszámítva persze a magasságát; egy apró Tudós Asszony, nagy, sötét szemekkel -, de hát Egwene mindig a teljes szívét beleadta abba, amit csinált. Olyan hűvös maradt, mint bármelyik aes sedai és azonnal megragadta a saidart, mikor fenyegetve érezte magát. Ez volt az, amiről nem szabad elfeledkeznie. Bármilyen ruhát is viseljen, aes sedai szeretne lenni, és így megtartotta az aes sedai-ok titkát azután is, hogy világosan megmondta neki, szüksége van Elayne-re, hiszen csak így teremthet békét két országban. Aes sedai-ként kell gondolnia rá. Elszomorí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an lábra állt, és újra felöltötte kabátját. Még ott voltak a cairhieni nemesek, akikkel találkoznia kellett: Colavaere, Maringil, Dobraine és a többiek. És a teariek: Meilan Aracome és társaságuk megőrülne, ha akár csak egyetlen pillanattal kevesebbet szánna rájuk, mint a cairhieniekre. És a Tudós Asszonyok is megkövetelik majd a maguk részét az idejéből, valamint Timolannal és többi itteni klánfőnökkel se találkozott még ma. Miért is akarta Caemlynt elhagyni? A beszélgetés Heriddel élvezetes volt, a kérdések, amelyeket felvetett, már kevésbé, de jó volt végre olyasvalakivel beszélni, aki soha nem emlékezett arra, hogy ő az Újjászületett Sárkány. És egy kis időt tölthetett úgy, hogy nem tolongtak körülötte aielek; ezt többször kellene így inté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illantotta magát egy aranyozott keretű tükör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egalább nem hagytad, hogy fáradtnak lásson - mondta a tükörképének. Ez Moiraine legvelősebb tanácsainak egyike volt. </w:t>
      </w:r>
      <w:r>
        <w:rPr>
          <w:rFonts w:eastAsia="Times New Roman" w:cs="Times New Roman" w:ascii="Times New Roman" w:hAnsi="Times New Roman"/>
          <w:i/>
          <w:iCs/>
          <w:color w:val="auto"/>
          <w:sz w:val="22"/>
          <w:szCs w:val="22"/>
          <w:lang w:val="hu-HU" w:eastAsia="zxx" w:bidi="zxx"/>
        </w:rPr>
        <w:t xml:space="preserve">Soha ne engedd, hogy gyengülni lássanak. </w:t>
      </w:r>
      <w:r>
        <w:rPr>
          <w:rFonts w:eastAsia="Times New Roman" w:cs="Times New Roman" w:ascii="Times New Roman" w:hAnsi="Times New Roman"/>
          <w:color w:val="auto"/>
          <w:sz w:val="22"/>
          <w:szCs w:val="22"/>
          <w:lang w:val="hu-HU" w:eastAsia="zxx" w:bidi="zxx"/>
        </w:rPr>
        <w:t>Csak még meg kell szoknia, hogy úgy gondoljon Egwene-re, mint egyre közü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nd al'Thor termei feletti kertben kényelmesen guggolva, Sulin elhajított egy kis kést a laza földbe, láthatóan célba dobással szórakoztatva magát. Egy kőbagoly rikoltását hallva sóhajtva felemelkedett, eltüntetve a kést az övében. Rand al'Thor újra elhagyta a szobáját. A felügyelet ezen módja nem igazán működik. Ha Enaila vagy Somara itt lenne, őket küldené utána. Normál esetben úgy védelmezné az ilyen ostobaságoktól, mint a nővé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i bejárathoz sietve találkozott három Hajadonnal - egyikük se vele érkezett -, majd elkezdte átkutatni a rengeteg folyosót, miközben próbált úgy tenni, mintha csak sétálna. Bármit is akar a car'a'carn, semmi sem történhet azzal az egyetlen, Hajadon szülte fiúval, aki visszatért hozzáju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OH DOLG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gy érezte, jól fog aludni ezen az éjszakán. Olyan fáradt volt, hogy csaknem megfeledkezett Alanna érintéséről, és ami még fontosabb, Aviendha kinn maradt a Tudós Asszonyok sátrainál, nem fog levetkőzni előtte, tekintet nélkül a jelenlétére, nem fogja zavarni a pihenését a lélegzetvétele hangjaival. De még valami aggasztotta. Az álmok. Mindig védte az álmait, hogy kívül tartsa a Kitaszítottakat - és a Tudós Asszonyokat -, de ez a védelem nem tarthatta kinn azt, ami már eleve belül volt. Hatalmas fehér dolgokról álmodott, melyek mintha óriási madárszárnyak lettek volna, csak éppen madár nélkül repültek az égen; nagy városokról, lehetetlen magasságú épületekkel, melyek szikráztak a napfényben, és amelynek utcáin bogarakra és szétlapított víz-cseppekre hasonlító alakok száguldoztak. Mindezt látta már korábban is. Rhuideanban, a hatalmas ter'angreal belsejében, ahol a sárkányok rákerültek a kezére, és tudta, hogy a Legendák Korának képei, de most minden más volt. Minden zavarosnak tűnt, a színek... eltorzultak, mintha a szeme megcsalta volna. Az álmadarak megremegtek, és lezuhantak, s mind százakat rántott magával a halálba. Az épületek szilánkokra törtek, mint az üveg, a városok égtek, a föld vihar korbácsolta tenger gyanánt mozgott. És időről időre látott egy gyönyörű, aranyhajú nőt, és nézte, ahogy arcán a szerelem rémületté változik. Egy része ismerte őt. Egy része meg akarta őt menteni, megmenteni a Sötét Úrtól, minden bántódástól és attól, amit ő maga fog tenni vele. Annyi része volt, elméje ragyogó szilánkokra zúzódott szét, és mind üvöl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ben ébredt, izzadva, reszketve. Lews Therin álmai. Ez soha nem történt meg korábban, soha nem álmodta az ő álmait. Így csak feküdt ott a napkeltéig hátralévő órákban, a semmibe bámulva, mert félt lehunyni a szemeit. Úgy tartotta a saidint, mintha hasznára lehetne egy halott emberrel folytatott harcban, de Lews Therin csendes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sápadt fény megjelent az ablakában, egy gai'shain surrant halkan a szobájába egy terítővel letakart ezüsttálat hozva. Mikor látta, hogy Rand ébren van, nem szólalt meg, csak meghajolt és ugyanolyan zajtalanul elhagyta a szobát. A hatalmat magába szívva, Rand úgy érezte a fűszerezett bor, a meleg kenyér, vaj és méz, forró zabkása illatát, amit az aielek reggelire szoktak enni, mintha a tálca az orra előtt lenne. Elengedve a Forrást, felöltözött és felöltötte kardövét. Nem érintette meg a terítőt, mely az ételt takarta; nem igazán volt kedve enni. Könyökhajlatába fogva a Sárkány Jogarát, elhagyta lakó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visszatértek a széles folyosóra Sulinnal valamint Urien Vöröspajzsosaival, de nem voltak egyedül. Emberek töltötték meg tolongva a termet az őrök mögött. És néhány a gyűrűn belül is állt. Aviendha a Tudós Asszonyok küldöttségével: Amys, Bair, Melaine és természetesen Sorilea társaságában, de ott volt Chaelin, egy Füstvíz Miagoma, akinek sötétvörös haját már szürke csíkok csúfították el, valamint Edarra, a Neder Shiande-k közül, aki nem nézett ki sokkal idősebbnek Randnél, de a nyugodt határozottság kék szemeiben és merev fellépése méltó volt a többiekhez. Berelain is velük volt, de Rhuarc és a többi klánfőnök hiányzott. Amit el akart mondani, azt már elmondta, és az aielek általában senkit nem akarnak megszólalásra kényszeríteni. De akkor miért vannak itt a Tudós Asszonyok? Vagy Berelain? Az a fehér-zöld ruha, amit ma reggel viselt, gyönyörűen kiemelte fehér kebl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voltak még a cairhieniek is az aielek gyűrűjén kívül. A még középkorúan is feltűnően csinos Colavaere, sötét hajának göndör fürtjei bonyolultan feltornyozva, akinek ruháját magas, arannyal hímzett gallérjától egészen a térdéig elborították a színes, vízszintes csíkok, melyhez hasonlót senki sem tudott felmutatni. A visszafogott, szögletes arcú Dobraine, aki nagyrészt már ősz hajának elejét katonamódra leborotválta, és akinek kabátját a mellvért használata tett viseltessé. Naringail, aki olyan egyenes, mint egy penge, és fehér haja a válláig ér; ő nem borotválta le feje elejét, sötét selyem kabátját pedig, amely csaknem a térdéig csíkos volt, akár Colavaere-é, egy bálban is bátran viselhette volna. Kéttucatnyian vagy talán még többen tömörültek mögöttük, nagyrészt fiatal férfiak és nők, akik közül csak néhányan viseltek alig derékig érő vízszintes csík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ség a Sárkány nagyúrnak - mormolták, miközben kezüket a szívükhöz emelve meghajoltak vagy pukedliztek. - Dicsőség ragyog ránk a Sárkány nagyúr jelenlé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ek is itt gyülekeztek. Nagyurak és Úrhölgyek jelentek meg, alacsonyabb rangú nemesek nélkül, csúcsos bársony kalapokban és selyem kábátokban, bő, szaténnal csíkozott ingujjban, elegáns, fodros ruhákban fűzőkkel és szorosan illeszkedő fejkötőkben, melyeket gyöngyök és drágakövek díszítettek, tiszteletüket a „Fény ragyogjon a Fény Sárkányára!” felkiáltással kifejezve. Az ösztövér, kemény, rezzenéstelen Meilan állt elöl, szürkével pettyezett bajuszával. A mögötte várakozó Fionnda szépségét semmiben nem csökkentette szigorú arckifejezése, míg a sudár Anaiyella erőltetett mosolya nagyban elcsúfította őt. Mosolynak még halvány árnyéka sem látszott a teariek között ritka, kék szemű Maraconn, a kopasz Gueyam vagy Aracome arcán, aki kétszer olyan vékonynak látszott Gueyam testessége mellett, de acélosságban egymás tükörképei voltak. Ők - és Meilan - szoros kapcsolatban álltak Herarneal és Simaannal. Rand nem említette meg tegnap kettejüket vagy árulásukat, de biztos volt benne, hogy tudnak róla, és abban is biztos volt, hogy hallgatása saját jelentéssel bírt mindannyiuk számára, így viselkedtek már, mióta Cairhienbe jöttek, és ma reggel úgy néztek Randre, mintha azt várnák, hogy hirtelen elrendeli a bebörtönzés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ójában szinte mindenki bámult valakire. Sokan az aieleket figyelték idegesen, gyakran dühüket rejtegetve váltakozó sikerrel. Mások Berelaint nézték csaknem ugyanilyen figyelmesen, meglepődve vette észre, hogy még a férfiak, legyenek akár teariek, arcán is inkább aggodalmat látott, mint kéjvágyat. A legtöbben természetesen őt bámulták, hiszen az volt, aki és ami. Colavaere metsző tekintete közte és Aviendha között cikázott, ez utóbbinál indulat töltötte meg; ő nem tette félre azt a ellenségeskedést, amelyről Aviendha láthatóan már meg is feledkezett. Colavaere soha nem tudta megbocsátani azt a fenyítést, melyet Aviendhától kapott azok után, hogy rajtakapták Rand szobájában, és azt sem, hogy ez közbeszéd tárgya lett. Meilan és Maringail már mindketten felhívták figyelmét a másikra, kerülve egymás tekintetét. Mindketten magukénak akarták Cairhien trónját, és mindketten úgy gondolták, a másik a fő riválisuk. Dobraine Meilant és Maringailt nézte, bár hogy miért, azt csak találgatni lehetett. Melaine Randet tanulmányozta, míg Sorilea őt, Aviendha pedig a padlóra szegezte tekintetét. A cairhieniek között egy nagy szemű fiatal nő elengedve viselte haját, ahelyett hogy bonyolult frizurába csavarta volna, és kardot viselt sötét lovaglóruhájához, melyen alig hat színes csík ékesített. A többiek közül sokan meg se próbálták leplezni lenéző mosolyukat, mikor ránéztek, amit ő aligha vett észre, felváltva a Hajadonokat csodálattal és Randet egyértelmű félelemmel bámulta. Emlékezett rá. Selande egyik volt azon gyönyörű nők sorában, akikről Colavaere azt hitte, úgy lefoglalják majd az Újjászületett Sárkányt, hogy kedvére ármánykodhat, míg Rand meg nem győzte arról, hogy ez nem fog működni. Szerencsétlenségére Aviendha kéretlen segítségével. Remélte, hogy Colavaere eléggé fél tőle, hogy ne merjen Aviendhán bosszút állni, ugyanakkor azt kívánta, bárcsak el tudná érni, hogy Selande viszont ne rettegjen tőle. </w:t>
      </w:r>
      <w:r>
        <w:rPr>
          <w:rFonts w:eastAsia="Times New Roman" w:cs="Times New Roman" w:ascii="Times New Roman" w:hAnsi="Times New Roman"/>
          <w:i/>
          <w:iCs/>
          <w:color w:val="auto"/>
          <w:sz w:val="22"/>
          <w:szCs w:val="22"/>
          <w:lang w:val="hu-HU" w:eastAsia="zxx" w:bidi="zxx"/>
        </w:rPr>
        <w:t xml:space="preserve">Nem bocsáthatsz meg senkinek, </w:t>
      </w:r>
      <w:r>
        <w:rPr>
          <w:rFonts w:eastAsia="Times New Roman" w:cs="Times New Roman" w:ascii="Times New Roman" w:hAnsi="Times New Roman"/>
          <w:color w:val="auto"/>
          <w:sz w:val="22"/>
          <w:szCs w:val="22"/>
          <w:lang w:val="hu-HU" w:eastAsia="zxx" w:bidi="zxx"/>
        </w:rPr>
        <w:t xml:space="preserve">mondta Moiraine. </w:t>
      </w:r>
      <w:r>
        <w:rPr>
          <w:rFonts w:eastAsia="Times New Roman" w:cs="Times New Roman" w:ascii="Times New Roman" w:hAnsi="Times New Roman"/>
          <w:i/>
          <w:iCs/>
          <w:color w:val="auto"/>
          <w:sz w:val="22"/>
          <w:szCs w:val="22"/>
          <w:lang w:val="hu-HU" w:eastAsia="zxx" w:bidi="zxx"/>
        </w:rPr>
        <w:t xml:space="preserve">Nem kegyelmezhetsz meg mindenkinek. </w:t>
      </w:r>
      <w:r>
        <w:rPr>
          <w:rFonts w:eastAsia="Times New Roman" w:cs="Times New Roman" w:ascii="Times New Roman" w:hAnsi="Times New Roman"/>
          <w:color w:val="auto"/>
          <w:sz w:val="22"/>
          <w:szCs w:val="22"/>
          <w:lang w:val="hu-HU" w:eastAsia="zxx" w:bidi="zxx"/>
        </w:rPr>
        <w:t>Kemény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en felül az aielek szemmel tartottak mindenkit a Tudós Asszonyokon kívül. És Berelaint kivéve, valamilyen oknál fogva. Mindig gyanakvóan méregették a vízföldieket, de most akár egy lehetett volna a Tudós Asszonyo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megtiszteltek - Rand remélte, hogy nem hangzik túl száraznak. Vissza a díszszemléhez. Kíváncsi lett volna, hogy hol van Egwene. Talán az ágyában lustálkodik. Hirtelen elhatározta, hogy megkeresi és tesz neki egy utolsó ajánlatot... De mégsem, ha nem akarja elmondani, akkor nem tudja erre kényszeríteni. Sajnos annak a hatása, hogy ta'veren, épp akkor nem működött, mikor a leginkább szerette volna. - Sajnos nem áll módomban többet beszélni veletek ma reggel. Visszatérek Caemlynbe. - Andor jelentette azt a problémát, amelyet most meg kell oldania. Andor és Samma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asításaidat végrehajtjuk, Sárkány nagyúr - szólalt meg Berelain. - Ma reggel, hogy szemtanúja leh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asításai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ngin - válaszolta. - Azt mondtad, ma reggel. - A legtöbb Tudós Asszony határozott arccal nézte, de Bair és Sorilea arcán nyílt rosszallás látszott. Meglepetésére azonban úgy tűnt, ez Berelainnek sz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áll szándékomban minden egyes gyilkos akasztását figyelemmel kísérni - mondta Rand hidegen. Az igazat megvallva, elfelejtette, vagy inkább kiverte a fejéből. Egy olyan ember felakasztása, akit kedvelsz, nem olyan esemény, amire bárki szívesen gondolna. Rhuarc és a többi főnök nem is említette, mikor beszélt velük. Másrészről pedig nem teheti ezt a kivégzést különlegessé. Az aieleknek ugyanazon törvények szerint kell élniük, mint mindenki másnak, a cairhienieknek és a tearieknek látniuk kell ezt, és tudják, ha nem kivételez az aielekkel, akkor velük végképp nem fog. </w:t>
      </w:r>
      <w:r>
        <w:rPr>
          <w:rFonts w:eastAsia="Times New Roman" w:cs="Times New Roman" w:ascii="Times New Roman" w:hAnsi="Times New Roman"/>
          <w:i/>
          <w:iCs/>
          <w:color w:val="auto"/>
          <w:sz w:val="22"/>
          <w:szCs w:val="22"/>
          <w:lang w:val="hu-HU" w:eastAsia="zxx" w:bidi="zxx"/>
        </w:rPr>
        <w:t xml:space="preserve">Mindent és mindenkit felhasználsz, </w:t>
      </w:r>
      <w:r>
        <w:rPr>
          <w:rFonts w:eastAsia="Times New Roman" w:cs="Times New Roman" w:ascii="Times New Roman" w:hAnsi="Times New Roman"/>
          <w:color w:val="auto"/>
          <w:sz w:val="22"/>
          <w:szCs w:val="22"/>
          <w:lang w:val="hu-HU" w:eastAsia="zxx" w:bidi="zxx"/>
        </w:rPr>
        <w:t>gondolta elszomorodva, legalábbis remélte, hogy az ő gondolata volt. Azonkívül senkinek az akasztását nem akarta végignézni, különösen Manginé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lan elgondolkodva nézett rá, Aracome arcán pedig izzadság gyöngyözött, bár lehet, hogy csak a hőség miatt. Colavaere elsápadt és úgy nézett ki, mintha most látná őt először életében. Berelain bánatos pillantást osztott meg Bair és Sorilea között; talán előre megmondták neki, hogy ezt fogja válaszolni? Nem tűnt elképzelhetőnek. A többiek reakciói a meglepetéstől az elégedettségig váltakoztak, de különösen szemébe ötlött Selande reakciója. Tágra nyílt szemekkel nézett, feledve a Hajadonokat; ha eddig félve nézett Randre, most halálra rémült. Így van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onnal távozom Caemlynbe - közölte Rand. Halk zaj gyűrűzött végig a cairhieniek és a teariek sorain, nagyon úgy tűnt, mintha megkönnyebbült sóhajok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jelentett meglepetést, hogy mindannyian csatlakozni akartak hozzá a teremig, ahonnan Utazni fog. Berelain kivételével az aielek minden vízföldit távol tartottak tőle; nem igazán szerették közel engedni hozzá a cairhienieket, és hálás volt nekik, hogy ma a tearieket is visszatartották. Sokan nézték áthatóan, de senki sem szólt, legalábbis hozzá. Még Berelain sem, aki közvetlenül mögötte jött a Tudós Asszonyokkal és Aviendhával, halkan beszélgetve, néha puhán felnevetve. Ettől felállt a szőr a hátán. Berelain és Aviendha beszélgetnek. És kaca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ra használt csarnok négyszögletes faragásokkal borított ajtaja előtt gondosan elnézett Berelain feje felett, mikor a nő mély pukedlivel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zöm Cairhient félelem nélkül és a tiszteletedben a visszatértedig, Sárkány nagyuram. - Talán, Mangint leszámítva, valóban csak azért érkezett elé ma reggel, hogy ezt a többi nemes füle hallatára elmondja. Ez valami miatt elnéző mosolyt váltott ki Sorilea-ből. Tényleg ki kell derítenie, mi folyik itt; nem hagyhatta, hogy a Tudós Asszonyok akadékoskodjanak Berelainnel. A Tudós Asszonyok maradéka Aviendhát vonta félre, felváltva beszélve hozzá, de olyan halkan, hogy nem értette a szavakat. Berelain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ha legközelebb találkozol Perrin Aybarával, add át neki legmelegebb jókívánságaimat. És Mat Cauthonna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relmetlenül várjuk Sárkány nagyurunk visszatértét - hazudta Colavaere, arcán gondos közön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lan dühösen nézett rá, amiért neki sikerült először megszólalnia, majd hangzatos beszédet tartott, igazából semmit sem mondva, amit Maringail természetesen megpróbált túlszárnyalni, legalább hangzatosságban. Fiondda és Anaiyella mindkettőjüket felülmúlták, addig bókolva, hogy nyugtalanul Aviendhára nézett, de a Tudós Asszonyok még mindig lefoglalták. Dobraine megelégedett egy „Sárkány nagyuram visszatéréséig” mondattal, míg Maraconn, Gueyam és Aracome óvatos tekintettel csak mormolt valami érthetet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nnyebbült, mikor végre beléphetett, kizárva őket. Meglepetésére Melaine is követte Aviendha mögött. Kérdőn felemelte felé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m kell Baellel a Tudós Asszonyok ügyeiről - mondta neki természetes hangon, majd azonnal utána éles pillantást vetett Aviendhára, aki olyan ártatlan arcot vágott, hogy Rand tudta, titkol valamit. Aviendha sok mindenben természetesnek tűnt, de soha nem ártatlannak, ennyire pedig főle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od - válaszolta. Úgy sejtette, a Tudós Asszonyok csak egy ürügyre vártak, hogy elküldhessék Caemlynbe. Ki más biztosíthatná, hogy Rand ne befolyásolja rossz irányba Baelt, ha nem a felesége? Rhuarchoz hasonlóan neki is kettő volt, amiről Mat mindig azt mondta, nem tudja eldönteni, hogy álom vagy rémálom-e ink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igyelmesen nézte, ahogy megnyitotta az átjárót Caemlynbe, a Nagy Csarnokba. Általában így tett, bár nem láthatta a fonatokat. Egyszer ő maga is készített egy átjárót, a pánik egy ritka pillanatában, de soha többé nem tudott visszaemlékezni rá, hogyan. Valamilyen oknál fogva a kavargó fényhasadék ma arra emlékeztette, ami akkor történt; pír borította el barna arcát, és rögtön elfordította tekintetét abból az irányból. Ahogy a Hatalom megtöltötte, Rand érezte őt, a szappan növényillatát és valami enyhe, édes parfümöt, amit emlékezete szerint nem használt korábban. Ő lépett át elsőként az üres trónterembe, mert most az egyszer valóban a lehető leggyorsabban meg akart szabadulni a saidintól. Alanna jelenléte szinte betört a fejébe, annyira kézzelfoghatónak tűnt, mintha éppen előtte állna. Úgy érezte, mintha sírt volna. Mert eltávolodott tőle? Nos, emiatt csak sírjon nyugodtan. Valahogy meg kell szabadulnia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ő ment először, természetesen nem tetszett a Hajadonoknak és a Vöröspajzsosoknak. Urien csak felhorkant és rosszallóan csóválta a fejét. A sápadt Sulin lábujjhegyre emelkedett, hogy belenézhessen Rand szem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nagy és erős </w:t>
      </w:r>
      <w:r>
        <w:rPr>
          <w:rFonts w:eastAsia="Times New Roman" w:cs="Times New Roman" w:ascii="Times New Roman" w:hAnsi="Times New Roman"/>
          <w:i/>
          <w:iCs/>
          <w:color w:val="auto"/>
          <w:sz w:val="22"/>
          <w:szCs w:val="22"/>
          <w:lang w:val="hu-HU" w:eastAsia="zxx" w:bidi="zxx"/>
        </w:rPr>
        <w:t xml:space="preserve">car'a'carn a Far Dareis Maira </w:t>
      </w:r>
      <w:r>
        <w:rPr>
          <w:rFonts w:eastAsia="Times New Roman" w:cs="Times New Roman" w:ascii="Times New Roman" w:hAnsi="Times New Roman"/>
          <w:color w:val="auto"/>
          <w:sz w:val="22"/>
          <w:szCs w:val="22"/>
          <w:lang w:val="hu-HU" w:eastAsia="zxx" w:bidi="zxx"/>
        </w:rPr>
        <w:t xml:space="preserve">bízta a becsületét - sziszegte halkan. - Ha a hatalmas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meghal egy rajtaütés során, míg a Hajadonok védik ő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teljes mértékben elveszíti a becsületét. Ha a mindent meghódító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 xml:space="preserve">ez nem érdekli, Enailának talán igaza van. Talán a mindenható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nem más, mint egy akaratos kölyök, akit kézen kell fogni, nehogy leugorjon egy kőszikláról, csak mert nem figyel 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állkapcsa megfeszült. Ha magukban lettek volna, csak megcsikorgatja a fogát, és ennyiben hagyja a dolgot - bár általában kevésbé csípősen utasították rendre -, mert tartozott a Hajadonoknak, de még Enaila vagy Somara sem szégyenítette meg soha nyilvánosság előtt. Melaine már a terem felénél járt és csaknem rohant, láthatóan alig bírta kivárni, hogy újra kiterjeszthesse a Tudós Asszonyok befolyását Baelre. Nem tudta, Urien mennyit hallott, bár úgy tűnt, a férfit rettentően lefoglalja az elkendőzött </w:t>
      </w:r>
      <w:r>
        <w:rPr>
          <w:rFonts w:eastAsia="Times New Roman" w:cs="Times New Roman" w:ascii="Times New Roman" w:hAnsi="Times New Roman"/>
          <w:i/>
          <w:iCs/>
          <w:color w:val="auto"/>
          <w:sz w:val="22"/>
          <w:szCs w:val="22"/>
          <w:lang w:val="hu-HU" w:eastAsia="zxx" w:bidi="zxx"/>
        </w:rPr>
        <w:t xml:space="preserve">Aethan Dorjai </w:t>
      </w:r>
      <w:r>
        <w:rPr>
          <w:rFonts w:eastAsia="Times New Roman" w:cs="Times New Roman" w:ascii="Times New Roman" w:hAnsi="Times New Roman"/>
          <w:color w:val="auto"/>
          <w:sz w:val="22"/>
          <w:szCs w:val="22"/>
          <w:lang w:val="hu-HU" w:eastAsia="zxx" w:bidi="zxx"/>
        </w:rPr>
        <w:t>irányítása, hogy átkutassák a csarnok oszlopait a Hajadonokkal, amihez tulajdonképpen nekik semmilyen utasításra nem volt szükségük. Aviendha viszont, kezeit keresztbe téve mellkasa előtt, olyan, egyszerre rosszalló és helyeslő arckifejezéssel nézte őket, hogy vele kapcsolatban nem lehetett két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minden kiválóan alakult - válaszolta Sulinnak határozottan. - Emiatt úgy gondolom, mostantól két őr, több mint elegendő lesz számomra. - A nő szemei kidülledtek, láthatóan nem jutott szóhoz. És most, miután elvett, ideje vissza is adnia valamit, mielőtt felrobban, akár az illuminátorok tűzijátékai. - Természetesen más a helyzet, ha elhagyom a palotát. Akkor szükségem lesz azokra az őrökre, akiket mellém adtál, de itt vagy a Nap Palotájában, netán Tear Kövében elegendő kettő. - Elfordult tőle, miközben a nő ajkai még mindig némán mozo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csatlakozott hozzá, miközben megkerülte a trónt tartó emelvényt és a mögötte levő kis ajtót célozta meg. Azért jött erre, ahelyett hogy egyenesen a saját szobájába indult volna, mert remélte, hogy elveszítheti őt. Még saidin nélkül is érezte illatát, vagy talán csak emlékezett rá. Mindenesetre azt kívánta, bár megfeledkezhetne róla; túlságosan szerette ezt az il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rosan kendőjébe burkolózva, Aviendha egyenesen előre szegezte tekintetét, mintha aggódna, észre sem véve, hogy kinyitotta előtte az ajtót az egyik oroszlános faburkolatú öltözőszobába, ami általában legalább egy kis ingerültséget kiváltott belőle, vagy legalább egy csípős kérdést arra vonatkozóan, hogy vajon melyik keze van eltörve. Mikor megkérdezte tőle, mi bántja,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ulinnak igaza volt. De... - hirtelen kelletlenül elmosolyodott. - Láttad az arcát? Senki sem utasította még rendre ehhez hasonlóan, mióta... szerintem soha. Még Rhuarc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sé meglep, hogy az oldalamon talál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bámult azzal a nagy szemével. Egy egész napot el tudott volna tölteni azzal, hogy megpróbálja eldönteni, vajon kék vagy zöld az a szem. Nem. Nincs joga ahhoz, hogy a szeméről gondolkozzon. Ami azután történt, hogy a lány megnyitotta azt az átjárót - hogy elmeneküljön előle -, nem jelenthet különbséget. Különösen nincs joga ahhoz, hogy arra gondo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nyugtalanítasz engem, Rand al'Thor - válaszolt, minden felindultság nélkül. - Fény, néha azt hiszem, a Teremtő csak azért hozott téged létre, hogy engem zavarba hoz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akarta mondani neki, hogy ez a saját hibája - nem egyszer felajánlotta már neki, hogy visszaküldi a Tudós Asszonyokhoz, bár ez csak annyit jelentett volna, hogy valaki mást állítanak a helyére -, de mielőtt megszólalhatott volna, Jalani és Liah tűnt fel, őket szinte közvetlenül követte két Vöröspajzsos, egyikük egy szürkülő hajú fickó volt, akinek arcát háromszor annyi heg borította, mint Liahét. Rand Jalanit és a heges arcút vissza is küldte a trónterembe, ami csaknem vitát robbantott ki. Nem a Vöröspajzsos részéről, aki csak ránézett követőjére, megvonta vállát, majd távozott, de Jalani kikelt ma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 ajtóra mutatott, amely a Nagy Csarnokba vez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elvárja, hogy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oda menjen, ahova ő parancso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irály vagy a vízföldiek között, Rand al'Thor, de az aielek között nem. - Az enyhén érezhető dacosság tönkretette Jalani magasztosságát, emlékeztetve arra, mennyire is fiatal még valójában. - A Hajadonok soha nem fognak cserbenhagyni téged a lándzsák táncában, de ez nem a tánc. - Mégis távozott, miután gyors kézjelekkel szót váltott Liah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hval és a szőke Vöröspajzsossal az oldalán, akit Cassinnak hívtak, és jó egy hüvelykkel magasodott Rand fölé, gyors léptekkel átvágott a palotán a szobája felé. És Aviendhával, természetesen. Ha úgy gondolta, hogy terjedelmes szoknyájában majd nem tudja követni őket, csalatkoznia kellett. Liah és Cassin kinn maradt a nappalija előtti előszobában, egy nagy csarnokban, ahol csodálatos oroszlánábrázolások szegélyezték a mennyezetet és a faliszőnyegek vadászjeleneteket vagy ködös hegyeket ábrázoltak, de Aviendha követte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Melaine mellett lenned? - kérdezte. - A Tudós Asszonyok ügyei és ehhez hason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 kurtán. - Melaine nem örülne neki, ha éppen most zavar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ny, nem kellene örülnie annak, hogy nem ment el. Lehajította a Sárkány Jogarát egy asztalra, melynek lábait aranyozott szőlőfürt vésetek díszítették, majd levette kardövét és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a neked Amys és a többiek, hogy hol van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Aviendha csak állt a kék csempével burkolt padló közepén őt nézve, kifejezéstelen arcc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ák - mondta végül. - Megkérdez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jtette, hogy így fog tenni. Nem tette ugyan már hónapok óta, de mielőtt első alkalommal Caemlynbe jött volna vele, minden második szavával arra emlékeztette, hogy Elayne-hez tartozik. Az ő szempontjából valóban így volt, és ezen mit sem változtatott az, ami közöttük az átjárón túl történt, ezt világossá tette már akkor, bár nem tagadta a tényeket, de szintén leszögezte, hogy ilyesmi nem fog még egyszer megtörténni. Pontosan ahogy akarta; és utolsó gazembernek érezte magát, hogy mégis sajnálkozik. Figyelmen kívül hagyva a finoman aranyozott székeket, Aviendha keresztbe vetett lábakkal helyet foglalt a padlón, szoknyáit gondosan elrende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rólad vol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miért nem lepődöm meg ezen? - kérdezte szárazon, és meglepetésére a lány arca lángba borult. Aviendha nem az a fajta nő volt, aki csak úgy elpirul, ma pedig ez már a második alk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osztott álmaik voltak, amelyek közül néhány rád vonatkozott - hangja enyhén fojtottnak tűnt, míg meg nem köszörülte a torkát, komoly, elszánt pillantással nézve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aine és Bair arról álmodtak, hogy egy csónakban vagy - mondta, a szót még mindig kelletlenül ejtette ki a vízföldiek között töltött hónapok ellenére -, három nővel, akiknek az arcát nem látták, és egy mérleg előbb az egyik irányba dől el, majd a másikba. Melaine és Amys egy férfiről álmodott, aki az oldaladon állt, egy tőrt tartva a torkodnak, de te nem láttad őt. Bair és Amys pedig arról álmodott, hogy egy karddal kettévágod a vízföld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vetően a hüvelyében heverő kard felé villant a tekintete, ami a Sárkány Jogarán feküdt. Megvetően és kissé undorodva. Tőle kapta ezt a kardot, mely valaha Laman király tulajdonában volt, gondosan becsomagolva egy takaróba, így nem lehetett azt mondani, hogy megéri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ák értelmezni az álmokat, de úgy gondolták, tudnod kell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zámára is ugyanolyan érthetetlen volt, mint a Tudós Asszonyoknak, de a második egyértelműnek tűnt. A férfi a tőrrel, akit nem lát, egy Szürke Gyilkos kell, hogy legyen; ők feladták lelküket az Árnyéknak - nem éppen ujjongva, de feladták -, el tudtak úgy surranni, hogy akkor sem vetted észre őket, ha egyenesen rájuk néztél, és egyetlen rendeltetésük a gyilkosságok végrehajtása volt. Miért nem értettek meg a Tudós Asszonyok valamit, ami ennyire nyilvánvaló? Ahogy az utolsó is egyértelmű volt, sajnos. Már most is szétszakított országokat. Tarabon és Arad Doman romokban hever, a teari és cairhieni lázadás bármikor többé válhat, mint zavaró pletyka, és Illian minden bizonnyal érezni fogja kardjának súlyát. És akkor még nem beszélt a Prófétáról és a Sárkány Követőiről Altarában és Murand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rejtélyeset nem látok ezek közül kettőben, Aviendha - de mikor ezt nyilatkozta, a nő kétkedő pillantást vetett rá. Hát persze. Ha a Tudós Asszonyok álomjárói nem tudják értelmezni az álmokat, akkor erre senki más nem lehet képes. Keserűen felmordult, majd ledobta magát egy székbe, mely vele szemben állt. - Miről álmodtak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van, amit elárulhatok neked, bár nem rád vonatkozik - ami egyben azt is jelentette, hogy vannak viszont olyanok, amiket nem árulhat el, ő pedig elcsodálkozott azon, hogy a Tudós Asszonyok vajon miért vitatták meg ezeket vele, holott ő nem álomjáró. - Mindhárman látták ezt az álmot, ami különösen fontossá teszi. Eső - ezt a szót is nehézkesen mondta ki - esik egy tálból. Csapdák és vermek veszik körül a tálat. Ha a megfelelő kezek emelik fel, talán akkora kincset találnak benne, mint maga a tál. Ha rossz kezek, a világ elítéltetett. A kulcs a tál előkészítéséhez annak a megtalálása, aki többé n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é nincs? - ez valóban sokkal fontosabbnak tűnt, mint a többi. - Úgy érted, ez a valaki ha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sötétvörös haja átesett vállán, mikor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ak többet annál, amennyit elmondtam. - Meglepetésére, gördülékenyen felállt, azokkal az önkéntelen ruhaigazgató mozdulatokkal, amelyeket a nőknél mindig megfigy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st... - óvatosan köhintett. </w:t>
      </w:r>
      <w:r>
        <w:rPr>
          <w:rFonts w:eastAsia="Times New Roman" w:cs="Times New Roman" w:ascii="Times New Roman" w:hAnsi="Times New Roman"/>
          <w:i/>
          <w:iCs/>
          <w:color w:val="auto"/>
          <w:sz w:val="22"/>
          <w:szCs w:val="22"/>
          <w:lang w:val="hu-HU" w:eastAsia="zxx" w:bidi="zxx"/>
        </w:rPr>
        <w:t xml:space="preserve">Most menned kell? </w:t>
      </w:r>
      <w:r>
        <w:rPr>
          <w:rFonts w:eastAsia="Times New Roman" w:cs="Times New Roman" w:ascii="Times New Roman" w:hAnsi="Times New Roman"/>
          <w:color w:val="auto"/>
          <w:sz w:val="22"/>
          <w:szCs w:val="22"/>
          <w:lang w:val="hu-HU" w:eastAsia="zxx" w:bidi="zxx"/>
        </w:rPr>
        <w:t>- kérdezte csaknem. Fény, hiszen azt szeretné, ha elmenne. Minden pillanat, amelyet a közelében töltött, kínzással ért fel. De ugyanakkor minden pillanat, amelyet távol töltött tőle, szintén kínzó volt. Azt kell tennie, ami a helyénvaló, és ami jó számára, és a legjobb a lánynak. - Most vissza szeretnél menni a Tudós Asszonyokhoz, Aviendha? Hogy folytasd a tanulmányaidat? Tényleg nincs semmi ok arra, hogy továbbra is itt maradj. Olyan sokat tanítottál nekem, mintha csak aielek neveltek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szippantása is köteteket mesélt, de nem hagyta annyi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evesebbet tudsz, mint egy hatéves kölyök. Miért hallgat egy férfi inkább a másod-anyjára a sajátja helyett, és egy nő a másod-apjára a sajátja helyett? Mikor mehet feleségül egy nő egy férfihez menyegzői koszorú nélkül? Mikor kell egy házúrnőnek engedelmeskednie a kovácsnak? Ha egy ezüstműves lesz a gai'shainod, miért kell őt dolgozni hagynod a maga számára minden nap után, amit számodra dolgozott? Miért nem igaz ugyanez egy takácsra? - Válaszok után kutatott, de gyorsan beismerte, hogy nem tudja őket. Ám a nő hirtelen kendőjét kezdte el babrálni, mintha elfeledkezett volna róla. - Néh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nagyon vicces dolgokat okoz. Én is nevetnék a magam részéről, ha nem én lennék a céltáblája ennek. - Hangja suttogásig halkult. - Meg fogom tenni, amit a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követel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ondolta, csak magához beszél, mégis válaszolt neki. Óva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Lanfearre gondolsz, Moiraine volt az, aki megmentett téged, nem én. Meghalt, hogy mindannyiunkat megmentsen - Laman kardja vitte bele abba az egyetlen másik </w:t>
      </w:r>
      <w:r>
        <w:rPr>
          <w:rFonts w:eastAsia="Times New Roman" w:cs="Times New Roman" w:ascii="Times New Roman" w:hAnsi="Times New Roman"/>
          <w:i/>
          <w:iCs/>
          <w:color w:val="auto"/>
          <w:sz w:val="22"/>
          <w:szCs w:val="22"/>
          <w:lang w:val="hu-HU" w:eastAsia="zxx" w:bidi="zxx"/>
        </w:rPr>
        <w:t xml:space="preserve">tohba, </w:t>
      </w:r>
      <w:r>
        <w:rPr>
          <w:rFonts w:eastAsia="Times New Roman" w:cs="Times New Roman" w:ascii="Times New Roman" w:hAnsi="Times New Roman"/>
          <w:color w:val="auto"/>
          <w:sz w:val="22"/>
          <w:szCs w:val="22"/>
          <w:lang w:val="hu-HU" w:eastAsia="zxx" w:bidi="zxx"/>
        </w:rPr>
        <w:t>amiről ő tudott, bár soha nem volt képes megérteni, hogy miért van ez így. Az egyetlen tartozás, amelyet a nő ismert. Azért imádkozott, hogy ne tudjon a másikról, mert akkor azt is ide sorolná, pedig ő biztos nem érezte 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reven rábámult, fejét megdöntve, és enyhe mosoly suhant át ajkán. Olyan gyorsan visszanyerte önuralmát, hogy az még Sorileát is büszkévé 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Rand al'Thor. Bair szerint jó, ha az embert időről-időre emlékeztetik arra, hogy egy férfi sem tudhat mindent. Kérlek, tudasd velem, mikor szeretnél nyugovóra térni. Nem jövök későn, nehogy felébressz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nézte az ajtót, melyen távozott. A cairhieniek által játszott Házak Játékát egyszerűbb volt megérteni, mint egy nőt, aki semmilyen erőfeszítést nem tesz arra, hogy rejtélyes legyen. Gyanította, hogy az, amit Aviendha iránt érez, csak még jobban megbonyolítja a dolgo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it szeretek, azt elpusztítom - </w:t>
      </w:r>
      <w:r>
        <w:rPr>
          <w:rFonts w:eastAsia="Times New Roman" w:cs="Times New Roman" w:ascii="Times New Roman" w:hAnsi="Times New Roman"/>
          <w:color w:val="auto"/>
          <w:sz w:val="22"/>
          <w:szCs w:val="22"/>
          <w:lang w:val="hu-HU" w:eastAsia="zxx" w:bidi="zxx"/>
        </w:rPr>
        <w:t xml:space="preserve">kacagott Lews Therin. - </w:t>
      </w:r>
      <w:r>
        <w:rPr>
          <w:rFonts w:eastAsia="Times New Roman" w:cs="Times New Roman" w:ascii="Times New Roman" w:hAnsi="Times New Roman"/>
          <w:i/>
          <w:iCs/>
          <w:color w:val="auto"/>
          <w:sz w:val="22"/>
          <w:szCs w:val="22"/>
          <w:lang w:val="hu-HU" w:eastAsia="zxx" w:bidi="zxx"/>
        </w:rPr>
        <w:t>Amit elpusztítok, azt szeret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llgass! </w:t>
      </w:r>
      <w:r>
        <w:rPr>
          <w:rFonts w:eastAsia="Times New Roman" w:cs="Times New Roman" w:ascii="Times New Roman" w:hAnsi="Times New Roman"/>
          <w:color w:val="auto"/>
          <w:sz w:val="22"/>
          <w:szCs w:val="22"/>
          <w:lang w:val="hu-HU" w:eastAsia="zxx" w:bidi="zxx"/>
        </w:rPr>
        <w:t>- gondolta Rand dühösen, mire az elvékonyuló kacagás megszűnt. Azzal nem volt tisztában, hogy kit szeret, azzal viszont annál inkább, hogy kit kell megmenteni. Amitől csak tudja, mindenekelőtt tőle magátó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lőcsarnokban Aviendha nekidőlt az ajtónak, mély, megnyugtató lélegzeteket véve. Legalábbis megnyugtatónak szántakat. Szíve továbbra is mintha szabadulni akart volna bordái közül. Rand al'Thor közelében lenni olyan megerőltető volt számára, mintha meztelenül feküdne forró szénen, addig, míg végül úgy érzi, csontjai felrobbannak. Olyan szégyent hozott magára, amiről soha nem hitte volna, hogy lehetséges. Nagyon vicces, mondta neki, és egy része nevetni szeretett volna.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 xml:space="preserve">tartozik neki, de még inkább Elayne-nek. Minden, amit ő tett, annyi volt, hogy megmentette az életét. Lanfear megölte volna Rand nélkül. Lanfear aprólékosan akart végezni vele, annyi fájdalmat okozva, amennyit csak bír. Valahonnan tudta. Amellett, amit Elayne-nel tett, a </w:t>
      </w:r>
      <w:r>
        <w:rPr>
          <w:rFonts w:eastAsia="Times New Roman" w:cs="Times New Roman" w:ascii="Times New Roman" w:hAnsi="Times New Roman"/>
          <w:i/>
          <w:iCs/>
          <w:color w:val="auto"/>
          <w:sz w:val="22"/>
          <w:szCs w:val="22"/>
          <w:lang w:val="hu-HU" w:eastAsia="zxx" w:bidi="zxx"/>
        </w:rPr>
        <w:t xml:space="preserve">tohja </w:t>
      </w:r>
      <w:r>
        <w:rPr>
          <w:rFonts w:eastAsia="Times New Roman" w:cs="Times New Roman" w:ascii="Times New Roman" w:hAnsi="Times New Roman"/>
          <w:color w:val="auto"/>
          <w:sz w:val="22"/>
          <w:szCs w:val="22"/>
          <w:lang w:val="hu-HU" w:eastAsia="zxx" w:bidi="zxx"/>
        </w:rPr>
        <w:t>Rand al'Thor felé olyan volt, mint egy termeszboly a Világ Gerince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assin - kabátjának szabása elárulta neki, hogy Goshien, ugyanakkor Aethan Dor, de eddig nem vette észre törzsét - közönyösen bámult rá onnan, ahol letelepedett, lándzsáját átvetve térdén. Ő természetesen semmit sem tudott. De Liah rámosolygott, túl biztatóan ahhoz képest, hogy nem is ismerték egymást, és úgy általában túl mindentudóan bárkihez képest. Aviendha megrémült magától, mikor azon kapta magát, hogy Chareen, Liah megbízásából, talán nyomozott utána; soha nem gondolt másként egy Hajadonra, mint </w:t>
      </w:r>
      <w:r>
        <w:rPr>
          <w:rFonts w:eastAsia="Times New Roman" w:cs="Times New Roman" w:ascii="Times New Roman" w:hAnsi="Times New Roman"/>
          <w:i/>
          <w:iCs/>
          <w:color w:val="auto"/>
          <w:sz w:val="22"/>
          <w:szCs w:val="22"/>
          <w:lang w:val="hu-HU" w:eastAsia="zxx" w:bidi="zxx"/>
        </w:rPr>
        <w:t xml:space="preserve">Far Dareis Maiként. </w:t>
      </w:r>
      <w:r>
        <w:rPr>
          <w:rFonts w:eastAsia="Times New Roman" w:cs="Times New Roman" w:ascii="Times New Roman" w:hAnsi="Times New Roman"/>
          <w:color w:val="auto"/>
          <w:sz w:val="22"/>
          <w:szCs w:val="22"/>
          <w:lang w:val="hu-HU" w:eastAsia="zxx" w:bidi="zxx"/>
        </w:rPr>
        <w:t>Rand al'Thor teljesen összezavar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ujjai ennek ellenére dühösen mozogtak. </w:t>
      </w:r>
      <w:r>
        <w:rPr>
          <w:rFonts w:eastAsia="Times New Roman" w:cs="Times New Roman" w:ascii="Times New Roman" w:hAnsi="Times New Roman"/>
          <w:i/>
          <w:iCs/>
          <w:color w:val="auto"/>
          <w:sz w:val="22"/>
          <w:szCs w:val="22"/>
          <w:lang w:val="hu-HU" w:eastAsia="zxx" w:bidi="zxx"/>
        </w:rPr>
        <w:t>Miért mosolyogsz, leányzó? Semmi hasznosabbra nem tudod használni az idő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iah szemöldöke enyhén megemelkedett, mosolya még intenzívebbé vált. Ujjaival válaszolt. </w:t>
      </w:r>
      <w:r>
        <w:rPr>
          <w:rFonts w:eastAsia="Times New Roman" w:cs="Times New Roman" w:ascii="Times New Roman" w:hAnsi="Times New Roman"/>
          <w:i/>
          <w:iCs/>
          <w:color w:val="auto"/>
          <w:sz w:val="22"/>
          <w:szCs w:val="22"/>
          <w:lang w:val="hu-HU" w:eastAsia="zxx" w:bidi="zxx"/>
        </w:rPr>
        <w:t>Miért hívsz engem leányzónak, te lány? Még nem vagy Tudós, de már nem vagy Hajadon. Azt hiszem, koszorúba fonod majd a lelked, és odateszed egy férfi lába elé.</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viendha dühösen előrelépett egy lépést - a Hajadonok között nem igazán létezett nagyobb sértés -, aztán megállt. H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viselne, nem gondolta, hogy Liah diadalmaskodhatna felette, de szoknyában veszíthet ellene. Liah talán elutasítaná, hogy gai'shainná tegye őt - megcsinálhatná, hiszen egy olyan nő támadta meg, aki már nem Hajadon, de még nem Tudós Asszony -, vagy követelheti, hogy elverhesse Aviendhát valamennyi Taardad előtt, akit össze tud gyűjteni. Ami a legrosszabb az egészben, függetlenül attól, hogy nyerne vagy veszítene, Melaine biztos kitalálna valamit, hogy emlékeztesse arra, már feladta a lándzsát, amitől majd azt kívánja, bárcsak tíz alkalommal elverte volna Liah valamennyi klán előtt. A Tudós Asszonyok kezében a szégyennek olyan éle volt, akár egy nyúzókésnek. Liah egyetlen izmát sem mozdította, mindezt ugyanolyan jól tudta, mint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csak néztek egymásra - szólalt meg Cassin elgondolkodva. - Egy nap majd meg kell tanulnom a jelbeszéd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h ránézett, csilingelően felkaca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fogsz festeni szoknyában Vöröspajzsos, ha eljön a nap, mikor azt kéred, hogy Hajadon lehe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megkönnyebbülten felsóhajtott, mikor Liah többé már nem nézett a szemébe; ilyen körülmények között nem nézhetett volna félre becsülete elvesztése nélkül. Ujjai önkéntelenül elismerően mozogtak, az első jelbeszédet járva, amit egy Hajadon megtanul, mivel ez az a kifejezés, amelyet a leggyakrabban használ egy friss Hajadon. </w:t>
      </w:r>
      <w:r>
        <w:rPr>
          <w:rFonts w:eastAsia="Times New Roman" w:cs="Times New Roman" w:ascii="Times New Roman" w:hAnsi="Times New Roman"/>
          <w:i/>
          <w:iCs/>
          <w:color w:val="auto"/>
          <w:sz w:val="22"/>
          <w:szCs w:val="22"/>
          <w:lang w:val="hu-HU" w:eastAsia="zxx" w:bidi="zxx"/>
        </w:rPr>
        <w:t>Tohhal tartoz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iah azonnal visszajelzett. </w:t>
      </w:r>
      <w:r>
        <w:rPr>
          <w:rFonts w:eastAsia="Times New Roman" w:cs="Times New Roman" w:ascii="Times New Roman" w:hAnsi="Times New Roman"/>
          <w:i/>
          <w:iCs/>
          <w:color w:val="auto"/>
          <w:sz w:val="22"/>
          <w:szCs w:val="22"/>
          <w:lang w:val="hu-HU" w:eastAsia="zxx" w:bidi="zxx"/>
        </w:rPr>
        <w:t>Nagyon kicsivel, lándzsanő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álásan mosolygott, amiért a hajlított kisujj elmaradt, ami azt jelezte volna, hogy a mondat csúfolódó volt, egy olyan nőnek irányítva, aki feladta a lándzsát, de úgy próbál viselkedni, mintha ez nem így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vízföldi szolga rohant át a csarnokon. Gondosan ügyelve arra, hogy ne látszódjon az arcán az undor, melyet olyasvalaki iránt érzett, aki egész életében másokat szolgál, Aviendha hosszú léptekkel elindult egy másik úton, hogy ne kelljen kereszteznie a férfi útját. Rand al'Thor megölésével teljesíthetné az egyik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 xml:space="preserve">a másikat pedig önmaga megölésével, de mindegyik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kizárta a másik így történő megoldását. Bármit is mondanak a Tudós Asszonyok, találnia kell egy módot, hogy mindkettőnek megfelelhess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STEDDINGBŐ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pp csak elkezdte dohánnyal megtömni rövid pipáját, mikor Liah dugta be fejét az ajtón. Mielőtt megszólalhatott volna, egy ziháló, kerekarcú, piros-fehér libériát viselő férfi nyomakodott el mellette, és térdre esett Rand előtt, míg a nő megrökönyödve 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úr - tört ki a férfi kifulladtan vinnyogva -, ogierek érkeztek a palotába. Mindjárt hárman! Kaptak bort, és egyébbel is kínáltuk őket, de ragaszkodnak hozzá, hogy csak a Sárkány nagyúrral szeretnének talál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halkította hangját; nem akarta megijeszteni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szolgálsz a palotában...? - A férfi egyenruhája illett rá, és már nem volt fiatal. - Attól tartok, nem tudom a ne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delő férfi szemei kidüll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Bari, Sárkány nagyuram. Huszonkét éve lesz ezen a télfordulón, Sárkány nagyuram. Uram, az ogi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kétszer járt ogier steddingben, de nem volt biztos abban, hogy ilyenkor mi az illendő. Ogierek építették a hatalmas városok legtöbbjét, a legősibb részeiket, és még ma is alkalmanként előjöttek a steddingekből, hogy javításokat végezzenek el, de kételkedett benne, hogy Bari ilyen zaklatott lenne valakitől, aki alacsonyabb rangú, mint egy király vagy egy aes sedai. Rand visszatette megtömött pipáját és a dohányt a zseb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s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i lábra állt, csaknem fürgén felpattanva. Rand gyanította, hogy a helyes döntést hozta; a férfi semmilyen meglepetést nem mutatott, hogy a Sárkány nagyúr megy az ogierek elé, ahelyett, hogy maga elé hívatná őket. Hátrahagyta kardját és a jogart; az ogierekre nem gyakorolna hatást egyik sem. Liah és Cassin természetesen vele tartottak, és a sápadt Bari csaknem elrohant visszafelé, ha nem kényszerül rá, hogy mutassa az utat Ran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ek egy udvarban várakoztak, egy szökőkút mellett, melynek medencéjében tavirózsalevelek valamint vörös és arany halak ringatóztak. A ősz hajú férfi hosszú kabátot viselt, mely kiszélesedett a hosszú, visszahajtott szárú csizmája felett, a két nő, akik közül az egyik észrevehetően fiatalabb volt a másiknál, szoknyáját szőlőfürt- és levélmintás hímzéssel díszítette, az idősebbét lényegesen bonyolultabb formában, mint a fiatalét. Az emberi kézbe szánt aranykelyhek parányinak tűntek kezükben. Néhány fa megtartotta még leveleit, és maga a kastély is árnyékot adott. Az ogierek nem voltak egyedül; mikor Rand felbukkant, Sulin és jó háromtucatnyi Hajadon tolongott körülöttük, és Urien, ötven vagy még több aiel társaságában. Az aielek Rand érkezésekor elcsendes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férfi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d énekel a fülemben, Rand al'Thor. - Olyan hangon mutatkozott be, melyben mintha vihar és kövek morajlottak volna. Haman volt, Dal fia, Morel fia. Az idősebb nő Covril, Ella lánya, Soong lánya, a fiatalabb Erith, Iva lánya, Alar lánya. Rand úgy emlékezett, már találkozott Erithel, Stedding Tsofuban, bő kétnapi lovaglásra Cairhientől. Nem tudta elképzelni, mit akarhat Caemlyn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ek mellett az aielek alacsonynak tűntek, az udvar pedig szűkösnek. Haman másfélszer olyan magas volt, mint Rand, és ennek megfelelően széles. Covril kevesebb, mint egy fejjel - egy ogier fejjel - kisebb nála, és még Erith is csaknem másfél lábnyival Rand fölé magasodott. Ez még a legkisebb különbség volt emberek és ogierek között. Haman szemei olyan nagyok és kerekek voltak, mint egy teáscsésze, széles orra csaknem elborította arcát, és füle haja fölé nyúlt, végén fehér bojttal. Hosszú, lelógó bajuszt és keskeny szakállt viselt, szemöldöke pedig arcára lógott. Rand nem tudta megmondani, hogy miben különbözött ettől Covril és Erith arca - leszámítva természetesen a bajusz és szakáll hiányát, és szemöldökük sem volt olyan hosszú vagy sűrű -, de ők valami miatt sokkal finomabb vonásúnak tűntek. Bár Covril nagyon komoly volt most - ő is ismerősnek tűnt valamilyen oknál fogva -, és Erith aggódni látszott, füle meghaj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megbocsátanátok nekem egy percre - mondta Ran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nem hagyta, hogy még mást is mondj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Azért jöttünk, hogy beszéljünk a fafivérekkel, Rand al'Thor - szólalt meg határozotta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od kell, hogy az aielek régóta megosztják vizüket a fafivérekkel. Gyakran megyünk kereskedni a steddinge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eljesen igaz - mormolta Haman. Egy ogier számára legalábbis mormolás volt. Mintha lavina zúdulna alá valahol látótávolságo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a többiek beszélgetni jöttek - mondta Rand Sulinnak. Szeme felfedezte ma reggeli őreit, egytől egyig mindegyiküket; Jalani arcszíne mély bíborrá vált. Másrészről viszont Urient leszámítva, a reggeli Vöröspajzsosok közül legfeljebb hárman vagy négyen lehettek jelen. - Nem örülnék, ha szólnom kellene Enailának és Somarának, hogy vegyenek téged a gondjaikba. - Sulin napbarnított arca felháborodva elsötétült, ami még inkább kiemelte azt a heget, amit őt követve szerzett. - Szeretnék velük egyedül beszélni. Egyedül - nyomatékosította, tekintetét Liah és Cassin felé irányítva. - Vagy esetleg úgy gondolod, védelemre van szükségem a jelenlétükben? - Ha valami, ez még inkább megsértette, és kézjelek gyors villanásával összegyűjtötte a Hajadonokat, amelyben minden bizonnyal az aieleken kívül mindenkit vérig sértett. Néhány aiel férfi felkuncogott, ahogy távoztak; Rand gyanította, hogy valami vicceset csinál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mentek, Haman végigsimított hosszú szakál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nem mindig gondolták a közelségünket ilyen biztonságosnak. Úgy, úgy - torokköszörülése úgy hangzott, mintha egy hatalmas poszméh döngicsélne. - Így áll az ősi iratokban. Nagyon ősiek. Csak részletek, valójában, de abból az időből, mi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n Vén - vetette közbe Covril udvariasan -, talán ha a tárgyra térhetnénk! - Ez a poszméh magasabb hangon moraj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Vén. Hol is hallotta ezt Rand korábban? Minden steddingben megvolt a Vének Tanácsa. Haman mélyet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Covril, bár illetlenül gyorsan haladsz. Épp csak arra hagytál nekünk időt, hogy megtisztálkodjunk, mielőtt ide jöttünk. Lefogadom, úgy fogsz szökdécselni, mint egy... - Hatalmas szeme Rand irányába villant, és egy köhintést rejtett el tenyerével, mely akkora volt, mint egy jókora comb. Az ogierek túl gyorsnak találták az embereket, akik mindig megpróbálják elvégezni mindazt, ami ráérne másnap is. Vagy a következő évben; az ogierek nagyon hosszú időre terveztek előre. Úgy gondolták, bántó arra emlékeztetni az embereket, hogyan szökdécselnek. - Ez egy nagyon megerőltető utazás volt Kívülre - folytatta Haman, Randnek magyarázva -, és ehhez jön még az, hogy felfedeztük, hogy a shaido aielek megostromolták Al'cair'rahienallent - nagyon szokatlan dolog -, és hogy éppen ott tartózkodsz, de aztán távoztál, mielőtt beszélhettünk volna veled, és... Nem tehetek róla, úgy érzem, meggondolatlanul cselekedtünk. Nem. Nem, te beszélsz, Covril. Miattad hagytam ott a tanulmányaimat, a tanítványaimat, hogy keresztülrohanjak a világon. Az osztályaim minden bizonnyal már lázad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nem elvigyorodott. Ahogy az ogiereknél rendesen haladtak a dolgok, Haman osztályainak fél évre lesz szükségük ahhoz, hogy eldöntsék, valóban elment, és még egy évre, hogy megbeszéljék, mit tegyenek ez ü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nyának mindig joga van nyugtalannak lenni - válaszolt Covril, bojtos füle reszketett. Láthatóan harcolt benne a tisztelet egy Vén iránt és az ogierekre korántsem jellemző türelmetlenség. Mikor Randhez fordult, kihúzta magát, füle egyenesen állt, állát szilárdan előreszegezte. - Mit tettél a fia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meglepetten nézett rá.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dd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ial! - úgy nézett rá, mintha őrült lenne. Erith nyugtalanul bámulta, kezét melléhez szorítva. - Stedding Tsofu Véneinek Legvénebbjének azt mondtad, ügyelni fogsz rá - haladt Covril tovább. - Elárulták nekem, hogy így tettél. Akkor még nem nevezted magad Sárkánynak, de te voltál. Nem így volt, Erith? Alar nem Rand al'Thort mondott? - Nem adott egy bólintásnál többre időt a fiatalabb nőnek. Ahogy szavai egyre felgyorsultak, Haman arca fájdalmas arckifejezést öltött. - Az én Loialom túl fiatal ahhoz, hogy Kívül legyen, túl fiatal ahhoz, hogy összevissza rohangáljon a világban, olyan dolgokat téve, amiket kétség nélkül megtetettél vele. Alar Vén mesélt rólad. Mi köze van az én Loialomnak az Átjárókhoz, a trallokokhoz és Valere Kürtjéhez? Kérlek, most azonnal add ki őt nekem, hogy végre láthassam, amint feleségül veszi Erithet. Ő majd letelepíti azt a nyugtalan lá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képű - mormolta Erith szégyenlősen, miközben füle zavarában olyan erősen remegett, hogy a sötét bojtok szinte elmosódni látszottak. - És szerintem nagyon bát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nek beletelt néhány pillanatába, míg visszanyerte mentális önuralmát. Egy ogiert akaratosnak hallani sokban hasonlított ahhoz, mikor egy hegy összeomlik. Egy ogier akaratos és gyorsan be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gier számítás szerint Loial túl fiatal volt ahhoz, hogy elhagyja a steddinget, alig túl a kilencvenen. Az ogierek nagyon hosszú életűek. Az első naptól kezdve, hogy Rand találkozott vele, tele volt lelkesedéssel, hogy láthatja a világot, ám mindig azon aggódott, mi fog történni, ha a Vének rájönnek, hogy megszökött. Még inkább szorongott amiatt, hogy az anyja jön utána, egy menyasszonyt is magával cipelve. Azt mondta, a férfiaknak nem sok szavuk van ez ügyben az ogierek között, és a nőknek se sokkal több; ezt a két anya rendezte el. Nem volt elképzelhetetlen, hogy eljegyezve találod magad egy nővel, akit soha nem láttál azelőtt, hogy az anyád bemutatott a leendő feleségednek és anyóso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láthatóan úgy gondolta, hogy egy házasság a végét jelentené, de legalábbis azon vágyainak végét, hogy láthassa a világot, és akár így lenne, akár nem, Rand nem szolgáltathatta ki egy barátját annak, amitől félt. Már azon volt, hogy elmondja, nem tudja, hol van Loial és azt sugallja, hogy térjenek vissza a steddingbe, míg vissza nem érkezik - már nyitotta a száját, mikor egy kérdés bukkant fel benne. Zavarta, hogy nem emlékszik egy ilyen fontos dologra Loiallal kapcsolatban, mégpedig arra,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hagyta el Loial a steddin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régen - dörmögte Haman. Mintha kövek zúdulnának le a domboldalon. - Az a fiú soha nem akart alkalmazkodni. Mindig arról beszélt, hogy megnézi a Kívült, mintha bármi is változott volna ahhoz képest, ami azokba a könyvekbe volt leírva, melyeket tanulmányozott. Úgy, úgy. Mi változik attól, hogy az emberek megváltoztatják a határokat a térképeken? A föld attól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régóta van már Kívül - vetette közbe Loial anyja, olyan szilárdan, mint egy oszlop, melyet száraz agyagba döftek. Haman rosszallóan nézett rá, mégis képes volt ugyanolyan határozottan viszonozni tekintetét, bár füle reszketett zava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több, mint öt éve már - mondta Erith. Füle egy pillanatra lekókadt, majd konokul felcsapódott. Covrilt nagyon jól utánozva így szólt: - Azt akarom, hogy a férjem legyen. Ezt azóta tudom, hogy először megláttam. Nem fogom hagyni, hogy meghaljon, csak azért, mert osto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s Loial sok mindenről beszélgettek, és ezek között volt az Epedés is, bár erről Loial nem szívesen beszélt. A Világtörés idején az emberek szétszóródtak, hogy találjanak valami biztonságos helyet, és az ogiereket is kiűzte steddingjeikből. Az emberek hosszú évekig vándoroltak a világban, amely néha napról-napra változott, biztonságot keresve, és az ogierek a steddingek után kutattak, melyeket elvesztettek a változó világban. Ekkor találkoztak az Epedéssel. Egy ogier, távol a steddingtől, vissza akar térni. Egy ogier, régóta távol a steddingtől, vissza kell, hogy térjen. Egy ogier, túl régóta távol a steddingtől,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t ogierekről, akik hosszabb ideig távol maradtak - mondta Rand gyorsan. - Tíz évet említett, ha jól emlék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megrázta nagy fejét, még mielőtt Rand befejez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 működni. Amennyire én tudom, öten maradtak Kívül ilyen sokáig és tértek vissza élve a steddingbe, és azt hiszem, tudnám, ha többeknek sikerült volna. Az ilyen őrültséget feljegyzik és elmesélik. Három közülük meghalt a visszaérkezését követő egy éven belül, a negyedik lebénult hátralévő életére, az ötödik szerencsésebb volt, csak a sétához volt szüksége egy botra. De folytatta az írást. Úgy, úgy. Dalarnak érdekes mondanivalói voltak arra vonatkozóan... - Ekkor, ahogy Covril kinyitotta a száját, szeme körbevillant; ránézett, hosszú szemöldökét felvonva, mire a nő ádázul igazgatni kezdte szoknyáját, de azért állta pillantását. - Öt év rövid idő, tudom - fordult Rand felé, miközben szeme sarkából azért figyelte Covrilt -, de most már a steddingekhez vagyunk kötve. Semmit nem hallottunk a városban, ami arra utalna, hogy Loial itt van - és abból az izgalomból kiindulva, amit a jelenlétünk okozott, úgy gondolom, hallanunk kellett volna -, de ha elárulnád nekünk, hol találjuk, nagy szívességet tenné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óközben - mondta Rand. Egy barát életének a megmentése nem jelenti az elárulását. - Mikor utoljára láttam, jó társaságban volt, barátok között. Csendes hely a Folyóköz. Biztonságos. - Legalábbis Perrinnek köszönhetően most újra az. - Néhány hónappal ezelőtt még jól érezte magát. - Ezt Bode mondta, mikor a lányok elmesélték, mi történt otth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óköz - mormogta Haman. - Úgy, úgy. Igen, tudom, hogy hol van. Újabb hosszú gyalogút. - Az ogierek ritkán ültek lóra, kevés ló létezett, ami elbírta őket, és minden esetben a saját lábukat részesítették előn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indulnunk kell - mondta Erith határozottan, bár kicsit zavartan. Kicsit zavartan, Haman miatt. Covril és Haman meglepetten néztek rá, és füle erősen reszketett. Végső soron, ő csak egy nagyon fiatal nő volt, aki egy Vén társaságában utazott, és egy nő mellett, aki, ahogy Rand sejtette, fontos lehetett a saját jogán, abból ítélve, ahogy fellépett Hamannal szemben. Erith valószínűleg még nem lehetett nyolcvan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gondolaton mosolyogva - csitri lány, talán még csak hetven - Rand megszóla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fogadjátok el ennek a palotának a vendégszeretetét. Néhány napos pihenő talán még gyorsabbá is teszi az utazásotokat. És te talán a segítségemre lehetnél, Haman Vén. - Loial természetesen beszélt a tanítójáról, Haman Vénről. Ha hisz Loialnak, Haman mindent tud. - Meg kell találnom az átjárókapukat. Valamenny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om ogier egyszerre kezdett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járókat? - kérdezte Haman, miközben szeme kitágult és füle felmeredt. - Az átjárók nagyon veszélyesek. Csaknem túl veszély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nap? - tiltakozott Erith. - Loial meg is ha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nap? - mondta Covril, túlharsogva őt. - Az én Loialom addigra... - Abbahagyta, a fiatalabb nőre bámult, száját összepréselte, füle reszk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helytelenítően mérte végig mindkettőjüket, ingerülten végigsimítva vékony szakál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ért hagytam magam rábeszélni erre. Tanítanom kellene az osztályaimat, és beszélni a Tönk előtt. Ha nem lennél egy ennyire tisztelt Szóló, Covri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ha nem a nővéremet vetted volna feleségül - szakította félbe keményen. - Voniel felszólított, hogy tedd meg a kötelességedet, Haman. - Haman szemöldöke leereszkedett, míg végül hosszú végei egészen arcába lógtak, és szeme sokat vesztett hajlíthatatlanságából. - Illetve, úgy akartam mondani, hogy megkért téged erre - folytatta. Nem igazán sietősen, nem veszítve magabiztos fellépéséből, de érezhetően habozás nélkül. - Fára és a nyugalomra mondom, Haman Vén, nem akartam megs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hangosan megköszörülte torkát - ami egy ogier esetében rendkívül hangosat jelentett -, és Randhez fordult, megrántva kabátját, mintha az összegyűrődö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ivadékok használják az átjárókat - mondta Rand, mielőtt Haman megszólalhatott volna. - Őröket állítottam ahhoz a kevéshez, amit el tudok érni. - Beleértve azt az egyet is, ami Stedding Tsofun kívül állt, nyilvánvalóan az ő távozásuk után. Ők hárman nem járhatták be ezt az utat Stedding Tsofutól idáig az utolsó, kárba veszett látogatása óta. - Egy kis maroknyi. Valamennyit őrizni kellene, különben Myrddraal és trallok tömegek özönlenek elő belőle, olyan távolra, ahol van valaki, akit a kezükben tartanak. De még csak azt sem tudom, hol van valamenny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kell még lenniük átjáróknak. Néha csodálkozott azon, hogy valamelyik Kitaszított miért nem ömleszt át egy kapun néhány ezer trallokot a palotába. Tízezret vagy esetleg húszat. Nagyon meg kellene erőltetnie magát, hogy ilyesmit megállítson, ha egyáltalán képes lenne rá. Legjobb esetben is mészárlás lenne belőle. De semmit sem tehet a kapuk ellen, ha nincs a közelükben. De tehetett valamit az átjárókapuk üg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pillantást cserélt Covrillal. Félrevonultak, suttogva beszélgettek, és csodák csodájára, csupán zümmögést lehetett hallani, mintha egy nagy méhraj dongana a folyosón. Igaza volt abban, hogy a nő fontos kell, hogy legyen. Egy Szóló; emlékezett a legfontosabbra. Úgy döntött, megragadja a saidint - akkor képes lett volna kihallgatni őket -, majd utálkozva elvetette az ötletet. Még nem süllyedt odáig, hogy hallgatóznia kelljen. Erith megosztotta figyelmét az idősebbek és Rand között, végig öntudatlanul szoknyáját igazg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remélte, hogy nem kérdeznek rá, miért nem fordult kérdésével Stedding Tsofu Véneinek Tanácsához. Alar, a Vének Legvénebbje nagyon határozott volt; összehívta a Tönköt, és valami ennyire különös - ilyesmire is korábban még csak nem is gondoltak soha -, mint az átjárókapuk feletti ellenőrzést az emberek kezébe adni, nem történhet meg, míg a Tönk véleménye egységes nem lesz. Az, hogy ő ki volt, láthatóan éppolyan kevéssé érdekelte, mint ezt a hárma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Haman visszajött, szemöldökét ráncolva és kabátja hajtókáját markolva. Covril is összevont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 olyan hirtelen, nagyon gyors - mondta Haman lassan, ahogy a kövek gurulnak. - Azt kívánom, bár megbeszélhetném ezt... De nem tehetem. Árnyivadékok, azt mondtad. Úgy, úgy. Legyen, ha rohanni kell, hát rohanjunk. Ne mondhassák, hogy egy ogier nem tud gyors lenni, ha a szükség megköveteli, és talán most így van. Meg kell értened, valamennyi steddingben a Vének Tanácsa nemet mondana neked, mint ahogy a Tönk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érképek! - ordított Rand, olyan hangosan, hogy mindhárom ogier felugrott. - Térképekre van szükségem! - Körbefordult, hogy lát-e egy szolgát, akik, úgy tűnt, mindig körülötte szoktak lenni, vagy egy gai'shaint, bárkit. Sulin dugta be fejét az udvarra vezető ajtón. A közelben kellett lennie, mindazok után, amit mondott neki. - Térképek - vakkantotta oda nyersen. - A palotában levő valamennyi térképet akarom. Valamint tollat és tintát. Most! Gyorsan! - A nő csaknem becsmérlően nézett rá (az aielek nem használtak térképeket, azt állítva, hogy nincs szükségük rájuk), majd elfordult. - Rohanj, </w:t>
      </w:r>
      <w:r>
        <w:rPr>
          <w:rFonts w:eastAsia="Times New Roman" w:cs="Times New Roman" w:ascii="Times New Roman" w:hAnsi="Times New Roman"/>
          <w:i/>
          <w:iCs/>
          <w:color w:val="auto"/>
          <w:sz w:val="22"/>
          <w:szCs w:val="22"/>
          <w:lang w:val="hu-HU" w:eastAsia="zxx" w:bidi="zxx"/>
        </w:rPr>
        <w:t xml:space="preserve">Far Dareis Mai - </w:t>
      </w:r>
      <w:r>
        <w:rPr>
          <w:rFonts w:eastAsia="Times New Roman" w:cs="Times New Roman" w:ascii="Times New Roman" w:hAnsi="Times New Roman"/>
          <w:color w:val="auto"/>
          <w:sz w:val="22"/>
          <w:szCs w:val="22"/>
          <w:lang w:val="hu-HU" w:eastAsia="zxx" w:bidi="zxx"/>
        </w:rPr>
        <w:t>csattant fel. Visszanézett rá a válla felett - és elrohant. Azt kívánta, bár láthatná most az arcát, hogy újra használhassa majd ezt a kifeje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aman tördelné a kezét, ha csak kicsivel kevesebb önuralma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csak kevés olyat tudunk mondani neked, amit már nem tudsz most is. Minden steddingen kívül van egy. - Az első átjárókat nem építhették belülre, mivel a stedding maga leblokkolta a fókuszálás képességét; még amikor az ogiereknek oda is adták a Növesztés Talizmánját, és ezzel képessé váltak arra, hogy az átjárókat egy új kapuig növesszék, továbbra is jelen volt a Hatalom, ha nem is fókuszálták. - És minden városotokban, amelyben az ogierek ligetet növesztettek. Bár itt úgy tűnik, ez a város ráépült erre a ligetre. És Al'cair'rahienallenben... - Fejét csóválva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t ezekkel a szavakkal lehetett összefoglalni. Háromezer évvel ezelőtt, egészen közel, állt egy város, Al'cair'rahienallen, melyet ogierek építettek. Ez ma Cairhien, és a liget, melyet az ogier építők ültettek el, hogy a steddingjeikre emlékeztesse őket, ma annak a Barthanesnek a birtokához tartozott, akinek a kastélyában most Rand iskolája működött. Az ogiereken és talán néhány aes sedai-on kívül senki nem emlékezett Al'cair'rahienallenre. Még a cairhieniek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is hitt Haman, háromezer év alatt sok minden megváltozhat. Hatalmas, ogierek által épített városok tűntek el, néhánynak még a neve sem maradt fenn. Nagyvárosok épültek, melyekhez az ogiereknek már semmi közük nem volt. Amador, melyet a Trallok Háborúk után alapítottak, ezek egyike volt, így mondta neki Moiraine, ahogy Chanchin Kandorban, Shol Arbela Arafelben és Fal Moran Shienarban. Arad Doman területén Bandar Eban egy Százéves Háborúban elpusztult város romjaira épült, melynek Moiraine három nevét ismerte, bár valamennyi csak találgatás volt, és amely már maga is egy névtelen város romjaira épült, mely a Trallok Háborúk során tűnt el. Rand tudott egy átjáróról Shienar területén, a pusztában, egy közepes méretű város közelében, mely még viselte annak az óriási városnak a nevét, melyet a trallokok tettek a földdel egyenlővé, és egy másikról a Fertőben, az Árnyék által elnyelt Malkierben. Más helyeken egyszerűen megváltoztak, vagy rájuk telepedtek, mint arra maga Haman is utalt. Az caemlyni Átjáró egy alagsorban helyezkedett el. Egy gondosan őrzött alagsorban. Rand tudta, hogy van egy átjáró Tearben, kinn azon a tágas réten, ahol a Nagyurak híres ménesei futottak. Kell lennie egynek a Ködhegységben, ahol valaha Manetheren állt, bárhol is legyen ez. Ami a steddingeket illeti, tudta, hogy hol találhatja Stedding Tsofut. Moiraine nem tekintette a steddingeket és az ogiereket kiképzése szerves rész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d, hol vannak a steddingek? - kérdezte Haman hitetlenkedve, mikor Rand befejezte magyarázatát. - Ez valamilyen aiel humor? Soha nem értettem az aiel hum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ogierek számára - válaszolta Rand szelíden - hosszú idő telt el azóta, hogy elkészültek az átjárók. Az emberek számára rendkívül hosszú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csak nem is emlékszel Mafal Dadaranellre, Ancohimára vagy Londaren Corra, vag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ril rátette karját Haman vállára, de a sajnálat szemeiben Randre irá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lékezik - mondta gyengéden. - Eltűntek az emlékeik. - Az ő szájából ez úgy hangzott, mintha ez az elképzelhető legnagyobb veszteség lenne. Erith keze szájára zárult, mintha egy kiáltást akarna elfoj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visszatért, szándékoltan nem rohanva, gai'shainok nagy csoportjától követve, akiknek karjaiból csaknem leomlottak a különböző méretű, összetekert térképek. Némelyik olyan hosszú volt, hogy úgy vonszolták az udvar kövein. Az egyik fehérruhás férfi csontberakásos íródobozt h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tam a gai'shainokat, hogy keressenek többet - mondta mereven -, és néhány vízföld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válaszolta. A merevség egy része eltűnt a nő arc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ggolva ott a köveken elkezdte kiteríteni a térképeket, szétválogatva őket. Sok volt a városról vagy Andor egy részéről. Gyorsan talált egyet, amely a Határvidék teljes területét mutatta, és csak a Fény tudja, mit keresett Caemlynben. Néhány öreg volt és rongyos, olyan határokat mutatva, melyeket már nem használtak, olyan országokat megnevezve, melyek évszázadokkal ezelőtt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rok és a nevek önmagukban elegendőek voltak arra, hogy koruk szerint rangsorolja a térképeket. A legrégibben Hardan határolta Cairhient északról, majd Hardan eltűnt, és Cairhien határa a Shienar felé eső terület feléig elért, hogy aztán visszacsússzon újra, nyilvánvalóvá téve, hogy a Naptrón képtelen volt ilyen nagy terület megtartására. Maredo állt Tear és Illian között, majd Maredo eltűnt, és Tear és Illian határai a Maredo alföldön találkoztak, majd lassan visszahúzódtak ugyanazon okból, mint Cairhiené. Caralain eltűnt, ahogy Almoth, Mosara, Irenvelle és mások is, néha beolvadva más nemzetekbe, de legtöbbször csak gazdátlan földdé és vadonná válva. Ezek a térképek a hanyatlás történetét mesélték Sasszárny birodalmának szétmorzsolódása óta, az emberiség lassú visszavonulását. A második Határvidéket ábrázoló térkép csak Saldaeát mutatta, valamint Arafel egy részét, de rajta volt a Fertő határa is ötven mérföldnyire északra. Az emberiség visszakozott és az Árnyék növe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opasz, csontos férfi bukkant fel az udvaron nem ráillő egyenruhában, alaposan megrakodva, mire Rand felsóhajtott, és folytatta a válogatást és selejte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elképedve méregette az íródobozt, amelyet egy gai'shain tartott elé, majd elővett egy csaknem ugyanolyan nagyságút, csak jóval egyszerűbbet tágas kabátjának valamelyik zsebéből. A toll, melyet elővett belőle, fényes fából volt, kicsit vastagabb, mint Rand hüvelyujja, és elég hosszú ahhoz, hogy karcsúnak tűnjön. Tökéletesen illett az ogier kolbászvastagságú ujjai közé. Négykézlábra ereszkedett, a Rand által szétválogatott térképek között csúszva, alkalmanként megmerítve tollát a gai'shain tintatartójában, olyan kézírással jegyzetelve, mely túl nagynak tűnt, míg rá nem jöttél, hogy számára viszont egész apró. Covril követte, válla felett átbámulva, még azután is, hogy másodszor kérdezte meg tőle, hogy valóban azt hiszi-e, hogy hibát fog vé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okat tanult ebből, kezdve hét steddinggel, elszórva a Határvidéken. A trallokok féltek belépni a steddingbe, és még a Myrddraaloknak is alapos indok kellett, hogy behajtsák őket oda. A Világ Gerince, a Sárkánybérc tizenhármat rejtett, beleértve egyet Rokonirtó Tőrében, Stedding Shangtaitól délre, Stedding Quichen irányában, és Stedding Sanshentől északra, alig pár mérföldnyi távols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dék valóban megváltozott a Világtörés óta - mondta Haman, mikor Rand megjegyzést tett. Fürgén folytatta a jelölést; egy ogierhez képest fürgén. - Szárazföld tengerré lesz, és tenger szárazfölddé, de a föld barázdái is elmozdultak. Ami egykor távol volt, közel került, és ami közel volt, eltávolodott. Bár természetesen senki sem tudja megmondani, vajon Qichen és Sanshen egyáltalán távol volta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d Cantoinet - közölte Covril, egy másik, térképekkel megpakolt kezű, libériás szolgát késztetve arra, hogy összerezzenve leejtse frissen hozott terh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ránézett, majd feljegyezte a nevet közvetlenül az Iralell folyó fölé, Hadon Mirktől nem messze, észak felé. A Sárkánybérctől nyugatra eső sávban, Shienar déli határától a Viharok Tengeréig, mindössze négy volt, valamennyi újonnan alapított, ahogy az ogierek mondták, úgy értve, hogy a legfiatalabban, Tsofuban alig hatszáz éve élnek ogierek és a többiben sem több, mint ezer éve. Néhány hely nagy meglepetést jelentett, például a Határvidéken a Ködhegység, mely hatot rejtett, vagy az Árnyékpart. A Fekete Dombok is ide tartoztak, az erdő az Ivo folyó felett, valamint a Dhagon folyó feletti hegyek, Arad Domantól ész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bb volt azoknak az elhagyott steddingeknek a listája, melyeket feladtak, mivel a bennük élők száma túlságosan lecsökkent. A Világ Gerince, a Ködhegység és az Árnyékpart is ebbe a listába tartozott, mint ahogy az is, mely az Almoth-alföld mélyén helyezkedett el, ahhoz a hatalmas erdőhöz közel, melyet Paerish Swarnak hívtak, valamint egy abban az alacsony hegységben, mely Tomafőtől északra terült el, az Aryth Óceánra nézve. Talán még elkeserítőbb volt az, melyet a Fertő arafeli határán jelölt be; a Myrddraalok talán kelletlenül léptek be a steddingekbe, de a Fertő évről évre terjeszkedett dél felé, mindent magába olvasz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netet tartva, Haman szomorúa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erandu ezernyolcszáznegyvenhárom évvel ezelőtt lett felemésztve, Chandar pedig kilencszázhatvannyolc 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en és viruljon emlékük a Fényben - mormolta Covril és Erith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egyről, amit nem jelöltél be - mondta Rand. Perrin mesélte, hogy egyszer ott rejtőzött el. Kiterített egy térképet, mely Andort ábrázolta az Arinelle folyótól keletre, és egy pontra mutatott jóval a Caemlynből Fehérhídig vezető út felett. Meglehetősen közel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elfintorodott, csaknem vicsor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l Sasszárny városa állt. Néhány steddinget megtaláltunk, de soha nem vettünk birtokba. Megpróbálunk olyan messze maradni az emberek földjétől, amennyire csak lehetséges. - Valamennyi jelölés rögös hegységekben volt, olyan helyeken, ahová egy ember nehezen jutna el, vagy néhány esetben egyszerűen csak messze minden emberi településtől. Stedding Tsofu feküdt a legközelebb emberi lakóhelyhez, és amennyire Rand tudta, az is egész napi járóföldre volt a legközelebbi falu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érdekes beszélgetés lehetne más alkalommal - vetette közbe Covril, Randnek szánva szavait, de nyilvánvalóan Hamannak is, ahogy az oldalra vetett pillantása mutatta -, de az éjszaka leszállta előtt a lehető legmesszebbre szeretnék eljutni nyugati irányban. - Haman mélyet sóhajt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itt kellene maradnotok egy időre - ellenkezett Rand. - Fáradtnak kell lennetek, miután olyan hosszú utat tettetek meg Cairhien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k soha nem fáradnak el - szólalt meg Haman -, csak másokat fárasztanak ki. Ez egy nagyon ősi mondás nálunk. - Covril és Erith tökéletes harmóniában horkant fel. Magában dörmögve, Haman folytatta a listázást, de most már városokat jelölve be, melyeket ogierek építettek, melyekben ligetek nőttek, mindegyik egy átjárót rejtve, hogy az ogierek el tudjanak jutni a steddingekbe és vissza anélkül, hogy az emberek oly gyakran feldúlt földjein közleked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emlynt természetesen megjelölte, valamint Tar Valont, Teart, Illiant, Cairhient, Maradont és Ebou Dart. Ez volt a vége azoknak a városoknak, amelyek még mindig léteztek, és Ebou Dart Barashtaként jelölte meg. Talán Barashta azok sorába tartozott, ahol a pontok utat rajzoltak ki, olyan helyeken, ahol a térkép falvakon kívül semmi mást nem mutatott. Mafal Dadaranell, Ancohima, Londaren Cor, Deranbar, Braem, Condaris, Hai Ecorimon, Iman... Ahogy a lista nőtt, Rand nedves foltokat vett észre minden térképen, mellyel Haman végzett. Beletelt egy pillanatba, míg rájött, hogy az ogier Vén csendesen sír, könnyeit hullatva, miközben bejelölte a halott és elfeledett városokat. Talán az emberekért sírt, talán az emlékek miatt. Az egyetlen dolog, amiben Rand biztos volt, hogy nem a városokért sírt, nem az ogier munka pazarlása miatt. Az ogierek számára a kőművesmunka csak egy olyan dolog volt, amit a Száműzetés alatt megtanultak, de melyik kő érhetne fel a fák fenség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k egyike megmozdított valamit Rand emlékezetében, mint ahogy elhelyezkedése is, Baerlontól keletre, néhány napi járásra Fehér-hídtól az Arinelle-en fel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olt egy liget? - kérdezte, a jelre muta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indholnál? - kérdezett vissza Haman. - Igen. Igen, ott volt egy. Nagyon szomorú törté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emelte fel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dar Logothnál - javította ki. - Valóban szomorú történet. Meg tudod mutatni... Megmutatod az ottani átjárót, ha elviszlek od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HADAR LOGOTH</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nni minket oda? - kérdezte Covril, helytelenítően összevont szemöldökkel nézve a Rand kezében tartott térképre. - Meglehetősen eltérítene minket az utunkról, ha jól emlékszem, hogy hol fekszik Folyóköz. Egyetlen napot sem akarok elvesztegetni Loial megtalálásáig. - Erith határozott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arcán még mindig a könnyek nyomaival, megcsóválta fejét sietségük miatt, de így 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em meg. Aridhol - vagy ahogy nagyon helyesen mondtad, Shadar Logoth - nem a megfelelő hely valaki olyan fiatal számára, mint Erith. Az igazat megvallva, senki számára nem megfelelő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gyva, hogy a térkép leessen, Rand felállt. Sokkal jobban ismerte Shadar Logothot, mint az kedvére való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tenétek időt. Valójában inkább nyernétek. Az Utazás segítségével, egy kapun keresztül vinnélek oda benneteket; a Folyóközbe vezető út nagy részét letudhatnátok ma. Nem fog sokáig tartani. Tudom, hogy közvetlenül az átjáróhoz tudsz vezetni. - Az ogierek megérezték az átjárókat, ha nem voltak túl messze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újabb megbeszélést tett szükségessé a szökőkút másik oldalán, de ebben már Erith is részt vett. Rand csak apró részleteket kapott el, de az nyilvánvaló volt, hogy Haman, nagy fejét kitartóan rázva ellenzi a tervet, míg Covril, akinek füle olyan egyenesen állt, mintha minden hüvelyknyi magasságot ki szeretne használni, támogatta azt. Először Covril éppolyan rosszallóan nézett Erithre, mint Hamanra; bármilyen is volt az anyós-nej kapcsolat az ogiereknél, nyilvánvalóan úgy gondolta, a fiatalabb nőnek semmi köze ehhez. Bár nem tartott sokáig, hogy megváltoztassa a véleményét. Az ogier nő oldalba támadta Hamant, hajthatatlanul próbálva meggyőz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túl veszélyes. Túlságosan veszélyes - hallotta Haman felől, akár a távoli mennydörg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inte már ma ott lennénk - könnyebb mennydörgés Covril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régóta van már Kívül - csaknem ezüstös harangszó Erith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orsaság semmi jót nem hoz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shadar a lábain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egy 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Loi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visszatért Randhez, akkorát rántva kabátján, hogy Rand azt hitte, kettészakad. A nők követték. Covril arca nyugodtabb volt, mint Erithé, aki küzdött, hogy el tudja rejteni mosolyát, de bojtos fülei vidáman felmeredtek, valahogy elégedettséget sugal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döntöttük - mondta Haman mereven -, hogy elfogadjuk ajánlatodat. Legyen végre vége ennek a nevetséges szócséplésnek, hogy visszatérhessek az osztályaimhoz. És a Tönkhöz. Úgy, úgy. Sok mindent kell elmesélnem rólad a Tön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nem érdekelte, hogy Haman azt mondja a Tönk előtt, hogy ő egy erőszakos alak. Az ogierek távol tartották magukat az emberektől, kivéve, ha ősi építményeiket javították, és valószínűtlen volt, hogy akár egyetlen embert befolyásolhatnának valamilyen módon vele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 Elküldök valakit, hogy hozza el a holmitokat a fogadót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itt van nálunk. - Covril visszasétált a szökőkút másik oldalára, lehajolt, és két csomaggal a kezében egyenesedett ki, melyek a medence mögött rejtőztek. Mindkettő nehéz lett volna egy embernek. Egyet átadott Erithnek, fejét keresztülbújtatta a szíjon, mely összekötötte a csomag egyik végét a másikkal, így az a mellkasára simult, a csomagot pedig a hátán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oial itt lenne - magyarázta Erith, felvéve saját csomagját -, késlekedés nélkül visszaindultunk volna Stedding Tsofuba. Ha pedig nem, folytatnánk utunkat. Késedelem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az ágyak miatt történt - árulta el Haman, kezével egy embergyerek magasságát mutatva. - Valaha Kívül minden fogadóban volt két-három ogier szoba. Nehéz ezt megérteni. - A jelölésekkel teli térképekre nézett, és felsóhajtott. - Nehéz volt meg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csak elég időt hagyva Hamannak a saját csomagja felvételére, Rand megragadta a saidint, és kaput nyitott közvetlenül a szökőkút mellett, egy lyukat a levegőben, melyen keresztül romok, gyomokkal borított utcák és összedőlt épületek láts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 sétált be Sulin az udvarra sietség nélkül, térképekkel megrakodott szolgák és gai'shainok egy csoportja előtt. Liah és Cassin is vele volt, ugyanolyan közömbösnek mutatva magát. - Több térképet kértél. - Ahogy a kapura nézett, tekintete csaknem vádl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jobban meg tudom védeni magam, mint te tudnál - vetette felé Rand hidegen. Nem szánta hidegnek, de a saidinba burkolózva, képtelen lett volna más lenni, mint hűvös és távoli. - Ott nincs semmi, ami ellen harcolni tudnátok a lándzsáitokkal, viszont van néhány dolog, ami ellen mit sem ér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on még mindig korábbi merevsége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ál több ok arra, hogy ott l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inden bizonnyal, egy aielen kívül, senki számára nem tűnt volna logikusnak,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vitatkozni - válaszolta. Meg fogja próbálni követni őt, ha elutasítja; Hajadonokat küldene, hogy próbáljanak meg átlépni a kapun, még akkor is, mikor az már záródik be. - Úgy sejtem, a mai őrök idebent vannak. Hívd össze őket! De mindenkinek a közelemben kell maradnia, és semmihez nem érhetnek hozzá. Siess! Túl akarok lenni ezen. - Emlékei Shadar Logothról nem voltak éppen kellem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tem őket, ahogy parancsoltad - mondta Sulin kelletlenül. - Adj annyi időt, míg százig számolsz.</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Tíz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ven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és a nő ujjai sebesen megvillantak. Jalani érkezett rohanva, és Sulin ujjai újra megvillantak. Három gai'shain nő csodálkozva ledobta térképterhét - az aieleket még soha nem látta ilyen meglepettnek -, felmarkolták fehér ruhájukat, és eltűntek a palotában három különböző irányba, de bármilyen gyorsak is voltak, Sulin megelőz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and elért húszig, aielek kezdtek özönleni az udvarra, ablakokon keresztül berontva, erkélyekről leugorva. Csaknem elvétette a számolást. Mindegyikük elkendőzte magát, és alig látott Hajadonokat. Zavartan bámultak, mikor csak Randet és a három ogiert találták ott, akik kíváncsian pislogtak rájuk. Néhányan leengedték kendőjüket. A palota szolgái egymáshoz búj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amat még azután is folytatódott, hogy Sulin kendőzetlenül visszatért, és épp mikor ötvenig ért, az udvar megtelt aielekkel. Gyorsan világossá vált, hogy azt terjesztette, hogy a car'a'carn veszélybe került, ezt érezve az egyetlen módnak arra, hogy elegendő lándzsát gyűjtsön össze a kiutalt idő alatt. Keserű mormogás futott végig a férfiak között, de a legtöbben úgy döntöttek, jó vicc volt, néhányan kuncogtak vagy lándzsájukkal megzörgették pajzsukat. Viszont egyikük sem távozott; a kapura nézve leguggoltak, hogy lássák, mi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om által felerősített hallásával Rand hallotta, ahogy egy Nandera nevű, inas Hajadon - kinek hajában több volt az ősz szál, mint a szőke, de még ennek ellenére is csinosnak tűnt - Sulinnak sutt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Úgy beszéltél gai'shainokhoz, mintha Far Dareis Mai lenné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kék szemei egyenesen Nandera zöld szemeibe né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ajd elrendezzük, ha Rand al'Thor biztonságban van 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iztonságban van - értett egyet Nande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kiválasztott húsz Hajadont, némelyikük ott volt a ma reggeli őrök között, némelyikük nem, de mikor Urien elkezdte kiválogatni a Vöröspajzsosokat, a többi férfi más társaságokból is ragaszkodott hozzá, hogy közülük is válasszon. A város a kapun túl olyan helynek tűnt, ahol ellenségek lehetnek, és a car'a'carnt meg kell védeni. Az igazat megvallva, soha egyetlen aiel sem hátrált meg egy csata elől, és minél fiatalabbak voltak, annál inkább igyekeztek találni egyet. Csaknem újabb vita tört ki, mikor Rand kijelentette, hogy a férfiak nem lehetnek többen, mint a Hajadonok - az megszégyenítené a Far Dareis Mait, hiszen rájuk bízta becsületét -, a Hajadonok száma sem lehet több annál, amennyit Sulin már kiválasztott. Valóban olyan helyre viszi őket, ahol nem védik meg őket harci képességeik, és minden egyes ember, aki vele jött, eggyel több személyt jelentett, akire vigyáznia kell. Ezt nem magyarázta el nekik; nem akarta megtudni, milyen becsületbe gázolna bele, ha megten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gyezzétek meg - mondta, mikor kiválogatták azokat, akik követik őt -, semmihez ne érjetek hozzá. Semmit se vegyetek el, még egy korty vizet sem. Mindig maradjatok látótávolságban; és semmilyen okból ne menjetek be az épületekbe. - Haman és Covril helyeslően bólogatott, ami láthatóan jobban hatott az aielekre, mint Rand szavai. Már ha hatottak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léptek a kapun a régóta halott városba, egy városba, mely több volt, mint ha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it felénél álló aranyszínű nap perzselte a valaha volt hatalom romjait. Néhol kupola borult a fakó márványból emelt paloták fölé, de több volt lyukas, mint ép, leggyakrabban csak elferdült és összetört maradványok emlékeztettek rájuk. Hosszú, oszlopokkal övezett utak vezettek olyan magas tornyokhoz, amilyenekről Cairhien csak álmodhat, vagy éppen csonkákhoz. A padló mindenhol besüppedt, összeomlott épületek, falak téglái és kövei hevertek a töredezett útburkolaton. Összezúzott szökőkutak és törött szobrok díszítettek minden útkereszteződést. Satnya fák haldokoltak a szomjúságtól, a törmelékek néhol dombokká emelkedtek. Halott növények repesztették szét az utakat és az épületeket. Semmi sem mozdult, se egy madár, se egy patkány, se egy szellő. Csend borult Shadar Logothra. Shadar Logoth. Ahol az Árnyék várak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gyta eltűnni a kaput. Minden aiel elkendőzte magát. Az ogierek körülnéztek, feszes arccal, fülüket szorosan hátraszegezve. Rand megtartotta a saidint, csatázva ellene, melyről Taim azt mondta, erről tudja egy férfi, hogy még életben van. Még ha nem is tudna fókuszálni, vagy talán különösen akkor, szüksége volt erre az emlékeztetőre ezen a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dhol hatalmas főváros volt a Trallok Háború idején, Manetheren és a Tíz Nemzet többi tagjának szövetségese. Mikor az a háború már olyan hosszú ideje tombolt, hogy eltörpült mellette a Százéves Háború, mikor úgy tűnt, az Árnyék mindenhol nyerésre áll, és a Fény győzelmei csak időhúzásra jók, egy Mordeth nevű férfi lett Aridhol kormányzója, és azt hirdette, hogy ahhoz, hogy Aridhol nyerhessen, hogy túlélhessen, keményebbnek kell lennie, mint az Árnyék, és senkiben sem bízhat. Lassacskán így is tettek, míg végül Aridhol olyan fekete lett, mint az Árnyék, ha nem még feketébb. Továbbra is hadat viselve a trallokok ellen, Aridhol magába fordult, magára támadt, felfalta ön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itt maradt, valami, ami mindenkit elrémisztett attól, hogy itt akarjon élni. Minden kavicsot megfertőzött az a gyűlölet és gyanakvás, ami elpusztította Aridholt és Shadar Logothot hagyta a helyén. Egy kavics is továbbadhatta idővel a fertő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öbb is maradt itt, mint csak a romlottság, bár már ez is elegendő volt ahhoz, hogy minden épeszű embert távol tart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körbefordult, felnézett az ablakokra, melyek kiszúrt szemű szemüregekre hasonlítottak. Ahogy a nap feljebb emelkedett, láthatatlan figyelőket érzett. Mikor utoljára itt járt, ez az érzés nem támadt ennyire erősen, míg a nap le nem nyugodott. Sokkal több maradt itt, mint a romlottság. Egy trallok hadsereg halt meg ezek között a falak között táborozva, semmi mást nem hagyva maga után, mint vérrel írt feliratokat a falon, amelyek a Sötét Úrhoz könyörögtek, hogy mentse meg őket. Az éjszaka nem volt jó idő Shadar Logothban tartózkodás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a hely megrémiszt engem - </w:t>
      </w:r>
      <w:r>
        <w:rPr>
          <w:rFonts w:eastAsia="Times New Roman" w:cs="Times New Roman" w:ascii="Times New Roman" w:hAnsi="Times New Roman"/>
          <w:color w:val="auto"/>
          <w:sz w:val="22"/>
          <w:szCs w:val="22"/>
          <w:lang w:val="hu-HU" w:eastAsia="zxx" w:bidi="zxx"/>
        </w:rPr>
        <w:t xml:space="preserve">mormolta Lews Therin a Forráson túlról. - </w:t>
      </w:r>
      <w:r>
        <w:rPr>
          <w:rFonts w:eastAsia="Times New Roman" w:cs="Times New Roman" w:ascii="Times New Roman" w:hAnsi="Times New Roman"/>
          <w:i/>
          <w:iCs/>
          <w:color w:val="auto"/>
          <w:sz w:val="22"/>
          <w:szCs w:val="22"/>
          <w:lang w:val="hu-HU" w:eastAsia="zxx" w:bidi="zxx"/>
        </w:rPr>
        <w:t>Téged nem ijesz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lélegzete elakadt. A hang megszólította őt? </w:t>
      </w:r>
      <w:r>
        <w:rPr>
          <w:rFonts w:eastAsia="Times New Roman" w:cs="Times New Roman" w:ascii="Times New Roman" w:hAnsi="Times New Roman"/>
          <w:i/>
          <w:iCs/>
          <w:color w:val="auto"/>
          <w:sz w:val="22"/>
          <w:szCs w:val="22"/>
          <w:lang w:val="hu-HU" w:eastAsia="zxx" w:bidi="zxx"/>
        </w:rPr>
        <w:t>De, engem is megijesz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ötétség lakozik itt. Feketeség, mely feketébb a feketénél. Ha a Sötét Úr úgy döntene, hogy az emberek között akar élni, ezt a helyet választaná.</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gen. Így tenn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 kell ölnöm Demandre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pislogott. </w:t>
      </w:r>
      <w:r>
        <w:rPr>
          <w:rFonts w:eastAsia="Times New Roman" w:cs="Times New Roman" w:ascii="Times New Roman" w:hAnsi="Times New Roman"/>
          <w:i/>
          <w:iCs/>
          <w:color w:val="auto"/>
          <w:sz w:val="22"/>
          <w:szCs w:val="22"/>
          <w:lang w:val="hu-HU" w:eastAsia="zxx" w:bidi="zxx"/>
        </w:rPr>
        <w:t>Demandred és Shadar Logoth között van valamilyen kapcsolat? Ezen a hely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mlékszem, hogy utoljára Ishamaelt öltem meg. </w:t>
      </w:r>
      <w:r>
        <w:rPr>
          <w:rFonts w:eastAsia="Times New Roman" w:cs="Times New Roman" w:ascii="Times New Roman" w:hAnsi="Times New Roman"/>
          <w:color w:val="auto"/>
          <w:sz w:val="22"/>
          <w:szCs w:val="22"/>
          <w:lang w:val="hu-HU" w:eastAsia="zxx" w:bidi="zxx"/>
        </w:rPr>
        <w:t xml:space="preserve">Mintha csodálkozást érzett volna a hangból, az új felfedezés miatt. </w:t>
      </w:r>
      <w:r>
        <w:rPr>
          <w:rFonts w:eastAsia="Times New Roman" w:cs="Times New Roman" w:ascii="Times New Roman" w:hAnsi="Times New Roman"/>
          <w:i/>
          <w:iCs/>
          <w:color w:val="auto"/>
          <w:sz w:val="22"/>
          <w:szCs w:val="22"/>
          <w:lang w:val="hu-HU" w:eastAsia="zxx" w:bidi="zxx"/>
        </w:rPr>
        <w:t>Megérdemelte a halált. Lanfear is megérdemelte, de örülök, hogy nem én voltam az, aki megö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sak képzelte vajon, hogy a hang hozzá beszélt? Vajon Lews Therin hallja őt és válaszol? </w:t>
      </w:r>
      <w:r>
        <w:rPr>
          <w:rFonts w:eastAsia="Times New Roman" w:cs="Times New Roman" w:ascii="Times New Roman" w:hAnsi="Times New Roman"/>
          <w:i/>
          <w:iCs/>
          <w:color w:val="auto"/>
          <w:sz w:val="22"/>
          <w:szCs w:val="22"/>
          <w:lang w:val="hu-HU" w:eastAsia="zxx" w:bidi="zxx"/>
        </w:rPr>
        <w:t>Hogyan öltem meg - ölted meg Ishamaelt? Mondd el nek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ál. Csak a halál nyugalmára vágyom. De nem itt. Nem akarok itt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sóhajtott. Csak képzelődött. Ő sem szeretett volna itt meghalni. Egy közeli palota, mely előtt törött oszlopok sorakoztak, jól láthatóan kidőlt az utca fölé. Bármelyik pillanatban lezuhanhatott, valamennyiüket maga alá teme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s minket - fordult Hamanhoz. Az aieleknek még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zetek arra, amit mondtam. Ne érjetek semmihez, ne vegyetek el semmit, és maradjatok látótávols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ilyen szörnyű lesz - dörmögte Haman. - Csaknem elfedi az átjárót. - Erith felnyögött, és Covril is úgy nézett ki, mintha ő is így tenne, ha nem lenne túl megalázó. Az ogierek érzékenyek voltak egy hely hangulatára. Haman előremutatott. Az izzadságnak az arcán semmi köze nem volt a hőség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edezett kövezet úgy morzsolódott szét Rand csizmája alatt, mintha csontok csikorognának. Haman sarkokon és utcákon vezette őket keresztül, egyik romot a másik után hagyva maguk mögött, de magabiztosan mutatta az irányt. Az őket körülvevő aielek lábujjhegyen mozogtak. Fekete kendőik felett villanó szemükben nem az látszott, hogy csatára számítanak, hanem mintha a csata már elkezdődö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atlan figyelő szemek és a romos épületek olyan emlékeket keltettek életre Randben, amiket szívesebben megkerült volna. Itt kezdődött Mat útja, mely Valere Kürtjéhez vezette őt, egy út, mely csaknem az életébe került, s talán az az út is, mely végül Rhuideanba és a ter'angrealhoz vezette, amiről azóta sem akart beszélni. Itt vesztették el Perrint, mikor menekülniük kellett az éjszakában, és mikor végül viszontlátta őt, aranyszínű szeme volt. Őrült pillantással, és titkai, melyeket Moiraine soha nem osztott meg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sem menekült sértetlenül, bár Shadar Logoth nem érintette meg közvetlenül. Padan Fain követte őket ide, őt, Perrint, Matet, Moiraine-t és Lant, Nynaeve-et és Egwene-t. Padan Fain, házaló és a Folyóköz gyakori látogatója. Padan Fain, az árnybarát. Most már több, rosszabb, mint egy árnybarát, így mondta Moiraine. Fain követte őket idáig, és ami maradt belőle, az több volt Fainnál, vagy éppen kevesebb. Fain, amennyiben még mindig ő volt, holtan akarta látni Randet. Mindenkire fenyegetést jelentett, akit Rand szeretett, mert velük akarta csapdába csalni. És Rand nem ment el hozzá. Perrin foglalkozott ezzel helyette, biztonságossá téve Folyóközt, de Fény, ez mennyire fájt. Mit tett Fain a Fehérköpenyekkel? Lehetséges lenne, hogy Pedron Niall árnybarát? Ha aes sedai-ok lehettek azok, akkor lehetett a Fény Gyermekeinek főúrkapitány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 szólalt meg Haman, mire Rand összerezzent. Shadar Logoth az utolsó hely, ahol el kellene vesznie a gondolata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a Vén állt, valaha tágas tér lehetett, de most törmelék szétporladt halma töltötte ki az egyik végét. A tér közepén, ahol a szökőkútnak kellett volna állnia, egy ogier magasságú, díszes, gondosan megmunkált kerítés emelkedett, valamilyen fényes fémből, melyet nem szennyezett rozsda. Ez vette körül azt, ami úgy nézett ki, mintha egy termetes kőbe kúszónövényeket és leveleket véstek volna olyan finoman, hogy szinte vártad a szellő érintését, mely borzolja őket, és meglepetten vetted észre, hogy zöld helyett szürke színűek. Az átjáró, bár egész biztosan nem is hasonlított semmiféle kap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kivágták a ligetet, ahogy az ogierek visszatértek a steddingbe - dörmögte Haman mérgesen -, alig húsz-harminc évvel később, mikor kibővítették a vár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érintette a kerítést a Levegő egy fonatával, azon gondolkozva, hogyan jutnak át rajta, és pislogott, mikor az egész húsz vagy még több darabra esett szét, melyek hangos csörömpöléssel zuhantak a földre, ami ugrásra késztette az ogiereket. Rand megcsóválta a fejét. Hát persze. A fémet, amely ilyen sokáig érintetlen maradt a rozsdától, csak Hatalommal hozhatták létre, talán még a Legendák Korában, de a kötések, melyek egybetartották, rég feloldódtak, egyetlen erős lökésre vár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ril rátette kezét a vál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 nyisd ki. Nem kétlem, hogy Loial elmondta neked, hogyan kell - mindig is túlságosan érdeklődött az effajta dolgok iránt -, de az átjárók veszély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tudom zárni - mondta Haman -, hogy ne lehessen kinyitni újra a Növekedés Talizmánja nélkül. Úgy, úgy. Egyszerű dolog, egyszerűen elvégezhető. - Ennek ellenére nem tűnt túl lelkesnek. Nem is közelí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kor használhatónak kell lennie, anélkül, hogy időt kellene vesztegetni ilyesmire - válaszolta Rand. Valamennyi átjárónak használhatónak kell maradnia, bármilyen nagy is legyen a velük kapcsolatos veszély. Ha valahogyan meg tudná tisztítani őket... Ez legalább olyan fellengzős volt, mint mikor azzal dicsekedett Taimnak, hogy megtisztítja a said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te szőni a saidint az átjárókapu körül, mind az öt elemet használva, visszaemelte a kerítés darabjait a helyükre. Attól kezdve, hogy az első fonatra fókuszált, úgy tűnt, a rontás pulzál benne, lassan erősödő rezgéssel. A Shadar Logoth-i rontás lehetett az oka, ahogy a gonoszság a másik gonosszal egybecsengett. Még a Forrásba burkolózva is szédült ettől a lüktetéstől, mintha a föld annak ütemében mozogna a lába alatt; ettől azt kívánta, bárcsak megszabadulhatna mindentől, amit evett. Mégis kitartott. Nem küldhet ide embereket, hogy őrköd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végül szőtt, majd kifordított, egy aljas, álnok csapda, mely illett ehhez a sötét helyhez. Egy kiemelkedően undorító védelem. Az emberek bántatlanul keresztezhették, talán még a Kitaszítottak is - nem építhetett védelmet egyszerre az emberek és az Árnyfattyak ellen -, és még egy férfi Kitaszított sem fedezhette fel. Ha az Árnyék valamely teremtménye szeretne átjutni rajta... Ez volt benne a gonosz. Nem halnak meg azonnal; még akár addig is életben maradhatnak, hogy elérjék a városfalakat. Így a halottak elég messze lennének ahhoz, hogy ne ijesszék el a következő Myrddraalt, aki erre téved. Talán elég hosszú idő ahhoz, hogy egy trallok hadsereg kijusson, hogy aztán a saját halottaik tartsák fel őket. Elég kegyetlen a trallokok számára. Készítése közben éppolyan rosszul lett tőle, mint a saidin rontás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nat rögzítése és a saidin elengedése csak kevés megkönnyebbülést jelentett. A szenny maradéka, mely mindig visszamaradt, tovább lüktetett; csaknem olyan érzése volt, mintha a talaj mozogna csizmái alatt. Fülei és fogai belefájdultak. Alig várta, hogy végre szabaduljon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élegzetet véve előkészült arra, hogy újra fókuszáljon, hogy megnyissa a kaput - majd megállt, szemöldökét ráncolva. Gyorsan számba vett mindenkit, majd újra számolt, ezúttal lassa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hiányzik. K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csak pillanatokig beszélg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h - mondta Sulin kendőjé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 mögöttem volt - el sem lehetett téveszteni Jalani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látott valamit - úgy gondolta, ez Desor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mindenki maradjon együtt! - Harag száguldott át a Forráson, hullámai megtörtek egy szikladarabon. Egy közülük eltűnt ezen a helyen, és azzal a fényverte aiel higgadtságukkal fogadják. Egy Hajadon eltűnt. Egy nő eltűnt, Shadar Logothban. - Ha megtalálom...! - Lépésről lépésre küzdötte le azt az őrjöngést, amely azzal fenyegette, hogy végül elnyeli az üresség. Amit Liahval tenni akart, az nem volt más, ordítani vele, míg ájultan össze nem esik, majd az élete hátralévő részére Sorilea kezére adni. A fehéren izzó őrjöngés viszont vért akart. - Szóródjatok szét párokban. Kiabáljatok, nézzetek be mindenhova, de sehova se menjetek be, semmilyen okból. És maradjatok távol az árnyékoktól. Itt valamennyien meghalhattok, mielőtt bárki észrevenné közületek. Ha egy épületben találtok rá, ha úgy is tűnik, hogy jól van, keressetek meg engem, kivéve, ha kijön hozzáto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bban kutathatunk, ha egyesével megyünk - szólalt meg Urien és Sulin egyetértően bólogatott. Túl sokan bólog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Párokban! - Rand újra leküzdötte a dühöt magában. </w:t>
      </w:r>
      <w:r>
        <w:rPr>
          <w:rFonts w:eastAsia="Times New Roman" w:cs="Times New Roman" w:ascii="Times New Roman" w:hAnsi="Times New Roman"/>
          <w:i/>
          <w:iCs/>
          <w:color w:val="auto"/>
          <w:sz w:val="22"/>
          <w:szCs w:val="22"/>
          <w:lang w:val="hu-HU" w:eastAsia="zxx" w:bidi="zxx"/>
        </w:rPr>
        <w:t xml:space="preserve">A Fény égesse meg az aiel konokságot! - </w:t>
      </w:r>
      <w:r>
        <w:rPr>
          <w:rFonts w:eastAsia="Times New Roman" w:cs="Times New Roman" w:ascii="Times New Roman" w:hAnsi="Times New Roman"/>
          <w:color w:val="auto"/>
          <w:sz w:val="22"/>
          <w:szCs w:val="22"/>
          <w:lang w:val="hu-HU" w:eastAsia="zxx" w:bidi="zxx"/>
        </w:rPr>
        <w:t>így legalább van valaki, aki figyel a hátatokra. Egyszer és mindenkorra, tegyétek, amit mondtam! Már jártam itt, tudok egy keveset erről a hely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cel később, ami alatt leginkább azon vitatkoztak, hogy hányan maradjanak Rand mellett, húsz, aielekből álló pár indult el. Az egyetlen, aki maradt, Jalani volt, legalábbis Rand így gondolta, bár kendőn keresztül nehéz volt megítélni. Most az egyszer nem tűnt boldognak amiatt, hogy őt kell őriznie, a zöld szemekben határozottan egy csipetnyi komorság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i alkothatunk egy újabb párt - szólalt meg Haman, Covrilra né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ith pedig itt marad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and és Erith szinte ugyanabban a pillanatban kiáltott fel. Az idősebb ogierek arcukon súlyos helytelenítéssel fordultak vissza feléjük. Erith füle annyira megereszkedett, hogy úgy tűnt, mintha le akarna e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tározottan kézben tartotta dühét. Valamikor úgy tűnt, a Forrásba burkolózva minden harag távol kerül tőle, alig többel kötődve hozzá, mint egy cérnaszál. Most egyre inkább úgy tűnt, hogy hatalmába keríti, uralja a Forrást. Ami katasztrófát okozna. Ettől eltekintve azon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Nem volt jogom rád kiáltani, Haman Vén, és rád sem, Covril Szóló. - Így kell ezt vajon helyesen mondani? Ilyenfajta rang volt ez is? A reakcióikban semmi nem utalt másra. - Nagyra értékelném, ha valamennyien velem maradnátok. Így együtt tudnánk ku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gondolod - mondta Haman. - Bár tényleg nem látom be, hogyan nyújthatnék én neked több védelmet, mint te magadnak, de te tudod. - Erith és Covril is egyetértően bólintott. Randnek fogalma sem volt, miről beszélhet Haman, de nem ez tűnt a megfelelő időnek arra, hogy megkérdezze, hiszen mindhármukat láthatóan felvidította, hogy megvédelmezhetik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követed a saját szabályaidat, Rand al'Thor - a zöld szemű Hajadon minden kétséget kizáróan Jalani volt, és hallhatóan fellelkesítette, hogy nem csak állnia és várnia kell. Rand remélte, hogy a többiek jobban felfogták, milyen hely is ez való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és az elejétől fogva lehangoló volt. Fel és le sétáltak az utcákon, miközben láthatatlan szemek figyelték őket, néha kőtörmelék kupacokon mászva át, felváltva kiabálva: „Liah! Liah!” Covril kiáltásától a ferde falak csikorogni kezdtek; Hamanétól rosszat sejtetően ingadoztak. Semmi választ nem kaptak. Az egyetlen zaj, amit hallottak az utcákon, a kereső csapatok kiáltásai és a gúnyolódó visszhang volt. Liah! Lia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csaknem elérte pályája csúcspontját, mikor Jalani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ilyen messzire elment volna, Rand al'Thor. Kivéve, ha el akart volna távolodni tőlünk, de ilyet nem t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ordult azoktól a széles kőlépcsőn álló, árnyékos oszlopoktól, melyek között megpróbált belátni a mögöttük elterülő hatalmas csarnokba. Amennyire ki tudta venni, semmi más nem volt odabenn, mint piszok. Semmi lábnyom A láthatatlan figyelők elhalványultak, még nem tűntek el, de már nem voltak messze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kell kutatnunk utána, ameddig csak tudunk. Talán... - Nem tudta, hogyan fejezhetné be a mondatot. - Nem akarom itt hagyni, Ja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eljebb emelkedett, majd elkezdett ereszkedni pályáján, ő pedig egy valaha volt palota vagy talán egy egész épületegyüttes tetején állt. Most már csak egy domb volt, melyet az évek során annyira megviselt az időjárás, hogy a törött téglák és a száraz földből helyenként kiálló, megmunkált kődarabok utaltak arra, hogy valaha m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h! - kiáltotta tölcsért csinálva a kezéből. - Lia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 szólt fel hozzá egy Hajadon a lenti utcáról, leengedve kendőjét, így láthatta, hogy Sulin az. Ő és más, még elkendőzött Hajadonok álltak ott Jalani és az ogierek mellett. - Gyere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mászott hozzájuk, porfelhőt és téglák, kövek apró darabkáit verve fel, olyan gyorsan, hogy kétszer csaknem el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találtáto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találtuk volna, ha még életben lenne. Nem ment volna messzire a saját jószántából. Ha valaki elragadta őt, akkor holtan vitte el; nem hiszem, hogy könnyen megadta volna magát. És ha olyan súlyosan sérült, hogy nem tud válaszolni a kiáltásainkra, akkor úgy gondolom, annak is azt kell jelentenie, hogy már halott. - Haman szomorúan felsóhajtott. Az ogier nők hosszú szemöldöke arcukig ereszkedett; valamilyen ok miatt szomorú, kérő pillantásaikat Rand felé irányí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sátok a keresést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benézzünk az épületekbe is? Sok olyan szoba van, ahova kintről nem látunk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 A délután közepén jártak már, és újra érezte a figyelő tekinteteket. Egyre erősebben, ahogy a nap lejjebb ereszkedett, épp mint mikor először járt itt. Az árnyékok nem biztonságosak Shadar Logoth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 folytatjuk a kuta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biztos benne, milyen hosszú ideig járkált fel-alá az utcákon kiabálva, de egy idő után Urien és Sulin léptek elé, mindketten elkendőzetlenül. A nap nyugaton a fák koronáján ült, egy vérvörös gömb, a felhőtlen égen. Az árnyékok hosszúra nyújtóztak a romo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sokáig fogok keresni, amíg csak kívánod - mondta Urien -, de a kiáltozással és figyeléssel már nem megyünk semmire. Ha az épületekben is kutathat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Csak krákogásnak tűnt, mikor megszólalt, és Rand megköszörülte a torkát. Fény, de szeretett volna inni egy kis vizet. A láthatatlan figyelők megtöltöttek minden ablakot, minden nyílást, ezerszámra, várakozva, figyelve őket. És árnyékok borították be a várost. Az árnyékok nem voltak biztonságosak Shadar Logothban, de a sötétség a halált hozza magával. Mashadar kelt életre a napnyugt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 én... - Nem tudta rávenni magát, hogy kimondja, fel kell adniuk, hátra kell hagyni Liahot, akár él, akár halott, aki talán eszméletlenül fekszik valahol, egy fal mögött vagy kövek halma alatt, amelyek rázuhanhattak.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is figyel minket, azt hiszem, az éjszakára vár - szólalt meg Sulin. - Benéztem ablakokon, ahonnan valami visszanézett rám, pedig nem volt ott semmi. Olyasmivel táncolni a lándzsa táncát, amit nem látunk, nem lesz könny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on vette észre magát, hogy azt kívánja, bárcsak újra mondaná, hogy Liah halott, és mehetnének el innen. Liah fekhetett sérülten valahol, lehetséges volt. Megérintette kabátzsebét; a kis kövér embert ábrázoló angreal Caemlynben maradt kardjával és a jogarral együtt. Nem volt biztos benne, hogy mindenkit meg tudna védeni, ha leszáll az éjszaka. Moiraine azt mondta, hogy a teljes Fehér Torony sem tudná megölni Mashadart. Már ha lehet azt mondani, hogy é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megköszörülte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re Aridhollal kapcsolatban emlékszem - mondta, szemöldökét ráncolva -, illetve Shadar Logothtal, az az, ha a nap lemegy, valószínűleg mindannyian megha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 neki Rand vonakodva. Liah talán még életben van. A többiek, Covril és Erith kicsit távolabb összedugták a fejüket. Mormolásukból csak a „Loialt” érte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kötelesség nehezebb egy hegynél, a halál könnyebb a tollpihénél. </w:t>
      </w:r>
      <w:r>
        <w:rPr>
          <w:rFonts w:eastAsia="Times New Roman" w:cs="Times New Roman" w:ascii="Times New Roman" w:hAnsi="Times New Roman"/>
          <w:color w:val="auto"/>
          <w:sz w:val="22"/>
          <w:szCs w:val="22"/>
          <w:lang w:val="hu-HU" w:eastAsia="zxx" w:bidi="zxx"/>
        </w:rPr>
        <w:t>Lews Therin ezt tőle vette át - úgy tűnt, az emlékek áramlása mindkét irányba működik -, de szíven ütötte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ünk kell - mondta. - Akár életben van Liah, akár halott, mennünk kell. - Urien és Sulin csak bólintott, de Erith közelebb lépett, megragadta a vállát, meglepően gyengéden egy olyan kéztől, mely le tudta volna tépni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zavarhatlak - szólalt meg Haman -, sokkal tovább maradtunk, mint az várható volt. - Az ereszkedő napra mutatott. - Ha megtennéd nekünk azt a szívességet, hogy kiviszel a városból, ugyanazon a módon, ahogy idehoztál minket, nagyon hálásak lennén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mlékezett a Shadar Logothon kívül elterülő erdőre. Most nincsenek ott trallokok és Myrddraalok, de sűrűn állnak a fák, és csak a Fény tudja, hogy milyen messze vagy melyik irányban van a legközelebbi fal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is jobbat fogok tenni - válaszolta. - Egyenesen Folyóközbe tudlak vinni benneteket a lehető leggyorsa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idősebb ogier komoly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s a nyugalom áldása legyen rajtad segítségedért - mormolta Covril. Erith füle lelkesen remegett, talán egyaránt amiatt, hogy láthatja Loialt és elhagyhatja Shadar Logoth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 egy pillanatra. Loial talán Emondmezőn van, de nem viheti őket oda. Túl nagy az esélye annak, hogy a hírek az ott jártáról kikerülhetnek Folyóközből. A falutól távol kell megérkezniük, elég messze ahhoz, hogy elkerüljék a farmokat, melyek szorosan körbev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ggőleges fénycsík felvillant majd szélesedni kezdett, a rontás újra lüktetni kezdett benne, sokkal erősebben, mint az előbb; a föld rázkódni kezdett csizmatalpai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tucat aiel szökkent át, őket a három ogier követte olyan gyorsan, ami ilyen körülmények között egyáltalán nem tűnt illetlennek. Rand szünetet tartott, visszanézett a romos városra. Megígérte, hogy hagyja a Hajadonokat meghalni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utolsó aiel is átlépett, Sulin felszisszent. Ránézett, de ő Rand kezét nézte. Tenyerét, melybe körmei sebet vájtak, melyekből vér szivárgott. A Forrásba burkolózva a fájdalom valaki másénak tűnt. A fizikai seb nem jelentett semmit, az begyógyul. De sokkal mélyebben vájt sebeket magába, ahol senki nem láthatta. Minden halott Hajadonért egyet, ami soha nem fog begyógy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ztünk itt - mondta, és átlépett a kapun keresztül Folyóközbe. A lüktetés eltűnt a kapuva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öldökét ráncolva Rand megpróbálta betájolni magát. A kaput pontosan elhelyezni nem könnyű olyan helyre, ahol még soha nem jártál, de ő egy olyan mezőt választott, amit ismert: egy gyomos rétet jó kétórányi járásra Emondmezőtől, amit soha senki semmire nem használt. A vöröses alkonyatban mégis birkákat látott, és egy fiút pásztorbottal a kezében, íjjal a hátán, aki őket nézte százlépésnyi távolságból. Randnek nem volt szüksége a Hatalomra ahhoz, hogy tudja, a fiú szeme annyira kidülled, hogy majdnem kiesett a helyéből. A pásztorbotot eldobva elrohant egy tanyaház felé, amely nem volt itt, mikor Rand utoljára erre járt. Egy cseréptetős tanyahá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pillanatra Rand elgondolkodott, hogy vajon egyáltalán Folyóközben van-e. De nem, a hely hangulata elárulta neki, hogy ott van. A levegő illata otthont kiáltott. Mindaz a változás, amiről Bode és a lányok meséltek neki - akkor nem igazán fogta fel, soha semmi nem változott igazán Folyóközben. Vissza kellett volna küldeni a lányokat ide, vissza az otthonukba? </w:t>
      </w:r>
      <w:r>
        <w:rPr>
          <w:rFonts w:eastAsia="Times New Roman" w:cs="Times New Roman" w:ascii="Times New Roman" w:hAnsi="Times New Roman"/>
          <w:i/>
          <w:iCs/>
          <w:color w:val="auto"/>
          <w:sz w:val="22"/>
          <w:szCs w:val="22"/>
          <w:lang w:val="hu-HU" w:eastAsia="zxx" w:bidi="zxx"/>
        </w:rPr>
        <w:t xml:space="preserve">A te dolgod az, hogy távol maradj tőlük. </w:t>
      </w:r>
      <w:r>
        <w:rPr>
          <w:rFonts w:eastAsia="Times New Roman" w:cs="Times New Roman" w:ascii="Times New Roman" w:hAnsi="Times New Roman"/>
          <w:color w:val="auto"/>
          <w:sz w:val="22"/>
          <w:szCs w:val="22"/>
          <w:lang w:val="hu-HU" w:eastAsia="zxx" w:bidi="zxx"/>
        </w:rPr>
        <w:t>Nyugtalanító gondola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ondmező arra van - szólalt meg. Emondmező. Perrin. Talán Tam is ott van, a Borforrás Fogadóban, Egwene szüleivel. - Loialnak itt kell lennie. Nem tudom, hogy oda tudtok-e érni a sötétség leszállta előtt. Talán meg kellene kérdeznetek a tanyaháznál. Biztos vagyok benne, hogy kapnátok helyet, ahol alhattok. Ne meséljetek nekik rólam. Ne mondjátok el, hogyan érkeztetek. - A fiú látta, de a meséjét majd mesének tartják, mely eltúlozta az ogierek érke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magjaikat hátukra véve, Haman és Covril pillantást cseréltek, majd az utóbbi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unk semmit arról, hogyan érkeztünk. Az emberek majd kialakítják a saját meséi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n végigsimított szakállán, majd megköszörülte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megölnö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g a Forrást érintve is megrém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 amely előtted áll - morajlotta Haman - hosszú, sötét, és attól tartok, nagyon véres. De élned kell, hogy elérd a v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rem - válaszolt Rand kurtán. - A Fény legyen veletek. - Megpróbált némi melegséget juttatni a búcsúba, valamilyen érzést, de nem volt biztos benne, hogy sikerrel 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legyen veled - mondta Haman, és a nők visszhangozták szavait, mielőtt mind a hárman a tanyaház felé fordultak volna. De még Erith szavai se hangzottak úgy, mintha hinne benn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Rand még ott állt. Emberek jelentek meg a ház előtt, figyelve, ahogy az ogierek közeledtek, de Rand északnyugat felé nézett, nem Emondmező felé, hanem a farm irányába, ahol felnőtt. Mikor elfordult és megnyitotta a kaput Caemlyn felé, mintha a saját karját szakította volna le. A fájdalom sokkal megfelelőbben emlékeztette Liahra, mint egy karcolá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ÉLR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t kő egyenletesen pörgő kört írt le Mat keze felett, egy piros, egy kék, egy halványzöld, a többi érdekesen csíkozott. Továbblovagolt, csak térdeivel irányítva Pipit. A fekete nyelű lándzsa a hevederbe dugva himbálózott mögötte, a másik oldalon felajzatlan íja. A kövek Thom Merrilinre emlékeztették, aki megtanította zsonglőrködni. Azon gondolkodott, vajon él-e még az öreg fickó. Talán nem. Rand elküldte a mutatványost Elayne és Nynaeve után, ami nagyon régen történt már, állítólag, hogy felügyeljen rájuk. Ha létezett két nő, akik kevésbé igényeltek felügyeletet, akkor Mat nem ismerte őket, de nem létezhetett másik kettő, akik előbb gyilkolnának meg egy férfit, mert nem hallgatnak a szavára. Nynaeve, aki mindenbe belekötött, amit egy férfi tett, mondott vagy gondolt, állandóan azt az átkozott hajfonatát rángatva. És Elayne, az átkozott leányörökös, aki azt hitte, hogy bármit megtehet, orrát magasra emelve megmondta neked, mit tegyél, legalább olyan rossz volt, mint Nynaeve, vagy még rosszabb, mert ha fennhéjázása nem működött, elmosolyodott, megvillantotta a gödröcskét az állán, és elvárta, hogy mindenki a lábai elé hulljon, csak mert csinos. Remélte, hogy Thomnak sikerült túlélnie a társaságukat. Bár bízott benne, hogy valamennyien jól vannak, nem esett volna kétségbe, ha rájön, hogy legalább egyszer alaposan bajba keveredtek, mióta elrohantak, a Fény tudja hova. Hadd jöjjenek rá, milyen, ha nincs a közelben, hogy kirángassa őket, amiért persze soha nem kapott egyetlen kedves szót sem. Nem túl nagy bajba persze - épp csak annyira, hogy azt kívánják, bárcsak a közelben lenne Mat Cauthon, hogy újra megmentse őket, mint egy idi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mi a helyzet, Mat? - kérdezte Nalesean, közelebb léptetve. - Elgondolkodtál már valaha azon, milyen lenne őrzőnek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nem elejtette a köveket. Daerid és Talmanes őt nézték, izzadva és a választ várva. A nap lefelé ereszkedett a horizonton, hamarosan meg kell állniuk. Az alkonyat egyre hosszabbnak tűnt, ahogy a nappalok rövidültek, de Mat csak szürkületkor akart letelepedni a pipájával. Másrészről ilyen területeken a lovak kitörték a lábukat, ha eltűnt a fény. Akárcsak az emb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da észak felé haladt mögötte - az emberek és a lovak lábai szinte eltűntek az általuk felvert porban, a zászlók lengedeztek, a dobok ellenben hallgattak -, alacsony dombokon keresztül, melyeket szórványosan sűrű bozót borított. Tizenegy napja hagyták el Maerone-t, és már félúton voltak Tear felé, vagy talán még közelebb, jóval gyorsabban haladva, mint amiben Mat reménykedett. És csak egyetlen napot kellett pihentetniük a lovakat. Nem mintha sietett volna, hogy átvegye Weiramon helyét, de meglepődött azon, hogy mekkora utat tudnak megtenni napfelkelte és napnyugta között, ha rá vannak kényszerítve. Eddig a legjobb eredményük negyvenöt mérföld volt, amennyire utána tudtak számolni. Természetesen a szállítószekereknek a fél éjszakára szükségük volt, hogy utolérjék őket, de a gyalogosok egyértelműen bebizonyították, hogy hosszú távon megfelelő vetélytársnak bizonyulhatnak a lovasok számára, sőt, talán rövid távo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hátrébb és keletnek, aielek egy csoportja küzdött le egy fákkal borított emelkedőt, könnyedén futva, lassacskán csökkentve a távolságot. Valószínűleg napfelkelte óta futottak és futni fognak az éjszaka leszálltáig, ha nem tovább. Ha akkor hagyják le a Bandát, mikor még elég a fény ahhoz, hogy lássák őket, bátorítást jelenthetnek a holnapi napra. Eddig még bármikor lehagyták őket az aielek, az emberek mindig késznek mutatkoztak arra, hogy egy vagy akár két mérfölddel többet próbáljanak teljesíteni más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érfölddel előttük a bozótos újra áthatolhatatlan erdőbe olvadt; valószínűleg le kell táborozniuk az Erininhez közel, ám még mielőtt elérik azt. Mikor felértek egy dombtetőre, Mat láthatta a folyót és az öt bérelt folyami hajót, melyeken a Vörös Kéz lobogott. Négy Maerone felé hajózik, hogy újra megpakolják őket, elsősorban a lovak takarmányával. Amiket nem látott, de tudta, hogy ott kell lenniük, az emberek voltak, akik közül néhányan a folyó mentén felfelé kószáltak, néhányan lefelé, páran megváltoztatták irányukat, ha találkoztak egy olyan csoporttal, melyet meggyőző nyelvű ember vezetett. Volt, aki rendelkezett kordéval, melyet általában ő maga vontatott, vagy esetleg szekérrel, de legtöbbjük minden tulajdona az volt, amit a hátukon cipeltek; még a legostobább útonálló is megtanulta, hogy nincs értelme zaklatni őket. Mat nem tudta, merre tartanak, és úgy tűnt, ők sem, de elegen voltak ahhoz, hogy eltömítsék az utakat a folyó mentén. Ha ez a rengeteg ember nem lenne úton, a Banda sokkal jobban tudna haladni erre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ző? - kérdezte Mat, a köveket nyeregtáskájába dugva. Bármikor találhatott volna másikat, de tetszettek neki ezek a színek. Egy sastollat is őrzött ott, valamint egy időjárás által megviselt, hófehér követ, melybe mintha egykor csigavonalakat véstek volna. Volt ott egy hatalmas szikladarab is, amely úgy nézett ki, mintha egy szobor feje lenne, de akkora volt, hogy szekérre lett volna szükség, hogy elvigyék. - Soha. Mind ostoba bolond, hagyják, hogy az aes sedai-ok az orruknál fogva vezessék őket. Mi történt, hogy ilyesmiket kérde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megrántotta a vállát. Csaknem ömlött róla az izzadság, mégis viselte kabátját - ma éppen egy kéket, piros csíkozással - nyakáig begombolva. Maté nyitva állt, mégis úgy érezte, felfor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az aes sedai-ok miatt - válaszolta a teari. - A fenébe is, nem tehetsz mást, mint hogy rájuk gondolsz, nem igaz? Úgy értem, itt egyen meg a fene, mire készülhetnek? - Az Erinin túloldalán lévő aes sedai-okra gondolt, akik a hírek szerint fel-alá rohangáltak a folyó mentén, gyorsabban, mint a vándorok, akik szintén ott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mondom, a legjobb nem is gondolni rájuk. - Mat megérintette az ezüst rókafejet ingén keresztül, még ezzel együtt is hálás volt, hogy az aes sedai-ok a folyó túloldalán vannak. A katonái közül egy maroknyi ott volt valamennyi hajón, és amilyen kevés falu volt errefelé, az ő utasítására, minden egyes alkalommal, mikor valaki a távolabbi partra utazott, mindig kiszálltak a hajóból, hogy a lehető legtöbbet kiderítsék. A hírek eddig nem sok mindent fedtek fel, és legtöbbjük kellemetlen volt. Az aes sedai özönlésről szóló még a legkellemesebbek közé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ne gondoljunk rájuk? - kérdezte Talmanes. - Gondolod, hogy a Fehér Torony valóban támogatja Logaint? - Ez a legújabb hírek egyike volt, csak két nappal ezelőt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átratolta kalapját annyira, hogy meg tudja törölni homlokát, mielőtt válaszolt. Az éjszaka leszállta után hidegebb lesz. De nincs bor, pálinka, nők és persze nincs kockázás sem. Ki akarna katona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 minden volt, amit az aes sedai-okról mondtam. - Becsúsztatta ujjait a nyakán viselt kendő mögé, hogy meglazítsa. Az egyik dolog az őrzőkkel kapcsolatban, amit megfigyelt Lan esetében, az volt, hogy soha nem izzadnak. - De ez? Talmanes, azt kell hinnem, hogy korábban aes sedai voltál. Így volt, vagy nem í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nevetve a nyeregkápa fölé görnyedt, Nalesean csaknem lezuhant a lováról a kacagástól. Talmanes először megmerevedett, de aztán elvigyorodott ő is. Csaknem felkuncogott. A férfinak nem volt sok humorérzéke, de egy kevés talán mégis a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omolysága gyorsan visszat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a Sárkány Követőivel, Mat? Ha igaz, akkor gondot jelenthet - a többiek kacagását mintha fejszével vágták voln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 Ez volt a legújabb hír vagy pletyka - nevezd, ahogy akarod -, melyet tegnap hallottak, hogy egy falut felégettek valahol Murandyben. Különösen szörnyű dolog, mivel legyilkoltak mindenkit a családtagjaikkal együtt, aki nem esküdött fel az Újjászületett Sárká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majd gondoskodik róla. Ha igaz. Aes sedai-ok, Sárkány Követői, mindez az ő dolga, nekünk nem kell törődnünk velük. A sajátunkra kell odafigyel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egyikük arcát sem tette kevésbé komorrá. Elég felégetett falut láttak már, és még többet fognak, ha elérnek Tearbe. Ki akar katona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ovas tűnt fel a következő emelkedő tetején, feléjük vágtatva. Inkább átugratta lovát egy bozóton, semhogy megkerülte volna, még a domboldalon lefelé haladva is. Mat jelt adott a megállásra, hozzát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trombi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elhalkuló mormolás követte háta mögött, de szemét továbbra is a lovason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adságtól csepegve, Chel Vanin Mat előtt fékezte meg sötétbarna csődörét. A durva, szürke kabát úgy illett testes alkatára, mint egy zsák, és ő maga is zsákmódra ült a nyeregben. Vanin kövér volt, ezt nem lehetett tagadni. Bár első ránézésre hihetetlennek tűnt, bármin képes volt lovagolni, ami erre a világra született, és nagyon jó volt eb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val azelőtt, hogy elértek volna Maerone-ba, Mat azzal a kéréssel lepte meg Naleseant, Daeridet és Talmanest, hogy mondják meg a legjobb vadorzók és lótolvajok nevét az embereik közül, akikről tudják, hogy vétkesek, de semmit nem tudnak rájuk bizonyítani. A két nemes határozottan tagadta, hogy ilyen emberek szolgálnának náluk, de egy kis ösztökélés után megneveztek három cairhienit, két tearit és meglepetésére két andorit. Mat nem hitte volna, hogy bármely andori elég ideig marad a seregben ahhoz, hogy ilyen téren nevet szerezzen magának; a szóbeszéd nyilvánvalóan gyorsan terj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hét embert maga elé szólította, és azt mondta nekik, hogy felderítőkre van szüksége, és egy jó felderítő csaknem ugyanazokat a képességeket használja, mint egy vadorzó vagy egy lótolvaj. Nem veszteget figyelmet arra, hogy buzgón tagadták, hogy bármilyen bűnt is elkövettek volna valaha - még inkább, mint Talmanes és Nalesean együtt, ugyanolyan ékesszólóan, csak kicsit nyersebben, büntetlenséget ajánlott fel valamennyi eddig elkövetett tolvajlásra, háromszoros zsoldot és kevesebb munkát, míg az igazat mondják. És akasztást az első hazugságért; nagyon sokan meghalhatnak egy felderítő hazugsága miatt. Még a fenyegetés ellenére is kaptak az alkalmon, talán a kevesebb munka, talán a több ezüst vonz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eten nem voltak elegen, így azt kérte tőlük, hogy javasoljanak még másokat és tartsák észben, amit a szükséges képességekről mondott, valamint azt a tényt is, hogy a háromszoros zsoldjuk nagyrészt azok képességein fog múlni, akiket megneveznek. Ez meglehetősen hosszú fejvakargatást és éles pillantásokat váltott ki, de közben mondtak további tizenegy nevet, végig kiemelten hangoztatva, hogy semmit sem tudnak ezekről a fickókról. Tizenegy ember, akik elég jó vadorzók és lótolvajok ahhoz, hogy elkerüljék Daerid, Talmanes és Nalesean figyelmét, de nem elég jók ahhoz, hogy ennek a hétnek a figyelmét ne keltsék fel. Mat ugyanazt az ajánlatot tette nekik, és újra neveket kérdezett. Egy idő után elértek arra a pontra, ahol már nem kerültek elő újabb nevek, ekkor negyvenhét felderítője volt. A nehéz idők sok embert rávettek arra, hogy katonának álljon ahelyett, hogy azt a mesterséget folytatná, melyet inkább űz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akit mindhárom előtte lévő megnevezett, Chel Vanin volt, egy andori, aki Maerone-ban élt, nagy területen működött az Erinin mindkét oldalán. Vanin el tudta lopni egy fácán tojását anélkül, hogy megzavarná a tojót a fészkén, bár valószínűtlennek tűnt, hogy elfelejtené őt is a zsákjába tenni. Vanin el tudott lopni egy lovat egy nemes alól úgy, hogy az csak két nappal később vegye észre a hiányt. Vagy legalábbis ajánlói ezekkel a hódolatteljes szavakkal nyilatkoztak róla. Foghíjas mosolyával és a tökéletes ártatlanság kifejezésével kerek arcán, Vanin azt állította, hogy ő istállófiú és néha kovács, ha tud munkát 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fogadná a munkát a Banda normál zsoldjának négyszereséért. Eddig több, mint érdemesnek bizonyu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nyugtalannak tűnt, ahogy azon a dombtetőn Mat előtt ült a lován. Helyeselte a fiú törekvését, hogy ne szólítsák „uram”-nak, hiszen senki előtt nem szeretett meghajolni, de arra hajlandó volt, hogy megérintse homlokát kézfejével, a tisztelgés egy durva formáját mutatva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t látnod kell. Nem tudom, mit lehetne tenni. Meg kellene nézned személy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itt - mondta Mat a többieknek. - Mutasd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ig lovagolniuk, csak két dombon át és felfelé a kanyargó folyó mentén, melyet széles sávban kiszáradt iszap szegélyezett. A szag előre jelezte, mit akar neki mutatni Vanin, még mielőtt az első keselyűk ügyetlenül felemelkedtek volna a levegőbe. A többi csak néhányat csapott szárnyaival, és néhány lépéssel odébb letelepedett, tollatlan fejükkel kapkodva és kihívásokat rikoltozva. Rosszabbak voltak azok, amelyek fel sem emelték fejüket vacsorájukból, azok a piszkos, fekete tollas, mozgó oszlop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lborult szekér, mely mintha apró ház lett volna kerekeken, élénk zölddel, kékkel és sárgával festve, kolompár karavánként azonosította őket, de kevés kocsi menekült meg az elhamvadástól. Testek hevertek mindenfelé, férfiak, nők, gyerekek, ragyogó ruháik szétszaggatva és megszáradt vérrel beszennyezve. Mat egy része hidegen mérlegelte a történteket; de a többi szeretett volna megszabadulni gyomra tartalmától vagy elrohanni, bármit tenni, csak ne kelljen itt ülnie Pipi hátán. A támadók először nyugatról jöttek. A férfiak és az idősebb fiúk nagy része ott hevert, elkeveredve azzal, ami több nagytermetű kutya maradványa lehetett, amik megpróbáltak egy vonalat formálni, hogy testükkel tartsák fel a támadókat, míg a nők és gyermekek elrohannak. Hiábavaló menekülés. Holttestek halma mutatta, hol futottak bele a támadók újabb csoportjába. Most már csak a keselyűk mozo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undorodva kiköpött a fogai között lévő rése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üldözöd őket, még mielőtt túl sokat lopnának - elviszik a gyerekeket is, ha nem figyelsz, hogy a sajátjukként neveljék fel -, talán adsz is egy kis lökést, hogy gyorsabban eltűnjenek, de nem tennél ilyet. Ki teh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Banditák. - Valamennyi ló elmenekült. De a banditák lopni akarnak, nem gyilkolni, és egyetlen kolompár sem állna ellen egy tolvajnak, még akkor sem, ha az utolsó fillérét ellopja, és tetőtől talpig levetkőzteti. Mat kényszerítette kezét, hogy lazítsa meg fogását a gyeplőn. Sehova nem tudott nézni, ahol nem látott egy halott nőt, egy halott gyermeket. Bárki is tette, nem akart túlélőket hagyni. Lassan körbelovagolta a területet, miközben megpróbálta figyelmen kívül hagyni a keselyűket, akik sziszegtek és kitárták szárnyukat, mikor elhaladt előttük. A talaj túl száraz volt ahhoz, hogy igazán jó nyomokat találjon, de úgy gondolta, a lovak különböző irányokba távoztak. Végül visszaért Vanin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 is mondhattad volna. Nem kellett volna látnom. - </w:t>
      </w:r>
      <w:r>
        <w:rPr>
          <w:rFonts w:eastAsia="Times New Roman" w:cs="Times New Roman" w:ascii="Times New Roman" w:hAnsi="Times New Roman"/>
          <w:i/>
          <w:iCs/>
          <w:color w:val="auto"/>
          <w:sz w:val="22"/>
          <w:szCs w:val="22"/>
          <w:lang w:val="hu-HU" w:eastAsia="zxx" w:bidi="zxx"/>
        </w:rPr>
        <w:t>Fény, de még mennyir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m, hogy nem voltak jó nyomok - válaszolta Vanin, lovával átgázolva a sekély folyón. - Ezt viszont látnod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elpusztította a legtöbb, oldalán heverő kocsit, de a szekérágy megmaradt, piros küllőjű, sárga kerekekkel alátámasztva. Egy férfi támaszkodott neki keményen, akinek kabátján még mindig látszott némi szemfájdító kék szín, egyik szétnyíló keze fekete a vértől. Amit remegő betűkkel felírt, sötéten kiemelkedett a kocsi aljának fá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DD EL AZ ÚJJÁSZÜLETETT SÁRKÁNYNA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t mondjon el neki? - </w:t>
      </w:r>
      <w:r>
        <w:rPr>
          <w:rFonts w:eastAsia="Times New Roman" w:cs="Times New Roman" w:ascii="Times New Roman" w:hAnsi="Times New Roman"/>
          <w:color w:val="auto"/>
          <w:sz w:val="22"/>
          <w:szCs w:val="22"/>
          <w:lang w:val="hu-HU" w:eastAsia="zxx" w:bidi="zxx"/>
        </w:rPr>
        <w:t>gondolta Mat. Hogy valaki kolompárok egy egész karavánját legyilkolta? Vagy talán a férfi még azelőtt meghalt, hogy ezt felírhatta volna? Nem az első alkalom lenne, mikor a kolompárok értékes információhoz jutnak. Egy regényben addig élt volna, hogy legalább a győzelemhez szükséges minimumot leírhassa. De bármi is legyen az üzenet, most már nincs senki, aki akár csak egyetlen szóval is többet tud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olt, Vanin. - Mat habozott. Mit mondjon el az Újjászületett Sárkánynak? Nincs szükség még több szóbeszédre, mint ami már most is terjed. - Égesd el a kocsi maradékát is. És ha valaki kérdezi, csak rengeteg halott férfi volt itt. - És nők. És gyerek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gazemberek - mormolta és újra kiköpött fogain keresztül. - Úgy sejtem, lehettem volna egy közü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ielek egy csapata bukkant fel, három- vagy négyszázan lehettek. Lesiettek a lejtőn, és a kocsiktól alig ötven lépésnyire keresztezték a folyamot. Sokan üdvözlően megemelték kezüket. Mat nem ismerte őket, de sok aiel hallott már Rand al'Thor barátjáról, aki kalapot visel, és akivel jobb nem leülni kockázni. Átkeltek a folyón, fel a következő emelkedőre, mintha az a rengeteg holttest nem is létezet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Átkozott aielek </w:t>
      </w:r>
      <w:r>
        <w:rPr>
          <w:rFonts w:eastAsia="Times New Roman" w:cs="Times New Roman" w:ascii="Times New Roman" w:hAnsi="Times New Roman"/>
          <w:color w:val="auto"/>
          <w:sz w:val="22"/>
          <w:szCs w:val="22"/>
          <w:lang w:val="hu-HU" w:eastAsia="zxx" w:bidi="zxx"/>
        </w:rPr>
        <w:t>- gondolta Mat. Tudta, hogy az aielek kerülik a kolompárokat, figyelmen kívül hagyják őket, bár nem tudta ennek okát, d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mondta végül. - Égesd el, Van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és a másik kettő természetesen ugyanott várták, ahol hagyta őket. Mikor Mat elmondta nekik, mi fekszik odaát, és hogy csapatokat kell küldeni, hogy eltemessék őket, komoran bólintottak. Daerid hitetlenkedve dörm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lompár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táborozunk itt - tette hozzá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jegyzéseket várt - még elég fény volt néhány mérföld megtételéhez, és ők hárman fogadást kötöttek arra, hogy milyen messzire tud eljutni a Banda egy nap alatt -, de Nalesean csak a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küldök egy embert, hogy jelezzen a hajóknak, mielőtt túl messzire előrehal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ugyanazt érezték, amit ő. Bármennyit haladnak felfelé a folyó mentén, nem tudnák elkerülni, hogy legalább a keselyűket ne lássák, melyeket a temető csapatok felzavarnak. Az, hogy egy férfi már látott halált, még nem jelentette azt, hogy élvezte is. Mat a maga részéről úgy érezte, ha még egyszer látnia kell azokat a madarakat, ki kell ürítenie a gyomrát. Reggel már csak sírok lesznek, látótávolságo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mlék nem ment ki a fejéből, még akkor sem, mikor már felállították sátrát a legmagasabb dombtetőn, ahol elérhették a folyóról felemelkedő szellők, már ha valaha is lesz egy, ami felemelkedik. Testek, melyeket legyilkoltak, és keselyűk gyaláztak meg. Rosszabb, mint a csata a shaidók ellen Cairhiennél. Ott Hajadonok haltak meg, de nem látott sokat közülük, és ott nem voltak gyerekek. A kolompárok nem tudtak harcolni, hogy megvédjék az életüket. Senki sem gyilkolta az Utazó Népet. Felkapta a maga részét a marhahúsból és babból, és visszavonult sátrába, amint csak tudott. Még Nalesean se akart beszélgetni és Talmanes feszültebbnek tűnt, mint vala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beszéd terjedt el a gyilkosságokról. Olyan csend volt a sátrak között, amihez hasonlót Mat korábban soha nem hallott. Általában a sötétség beköszöntekor legalább egy kevés harsány kacagást és néha hamis és sikamlós dalokat lehetett hallani, míg a zászlósok el nem zavarták aludni azt a maroknyi férfit, akik nem akarták elismerni, hogy elég fáradtak már. A mai este ahhoz volt hasonló, amikor egy falut találtak temetetlen halottakkal vagy egy csoport menekültet, akik próbálták megvédeni kevés tulajdonukat az útonállókkal szemben. Kevesen tudtak nevetni vagy énekelni ilyesmi után, és általában őket is elhallgattatták a többi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pázva feküdt, mikor a sötétség megérkezett, de sátra zárva volt, és nem érkezett meg az álom a kolompár halottak emlékeivel, és régebbi halottak régebbi emlékeivel. Túl sok csata és túl sok halott. Megérintette a lándzsát, idézve az ősi nyelven írt feliratot a fekete nyéle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Leírtuk a szerződésünk, megegyezés megszületett.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ondolat időnek nyílvesszeje, emléked sose feledd.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t kértél, megadatott: s ára fizettetett.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ződés legrosszabba már teljesen ti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felkapta takaróját, egy pillanattal később a lándzsát is, és alsóneműben kisétált s sátor elé. Az ezüst rókafej meztelen mellkasán visszatükrözte a fogyó hold fényét. Enyhe szellő támadt fel, csekély felfrissülést hozva, néha gyengén megmozdítva a Vörös Kéz lobogóját a rúdon, melyet a sátra előtt döftek le a talajba, de mégis jobb volt itt kint, mint odabe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ítva takaróját a cserjék közé, hátára heveredett. Mikor kisfiú volt, néha azzal ringatta álomba magát, hogy megnevezte a csillagképeket. Az égen nem látszott felhő, a hold elég fényt adott ahhoz, hogy a legtöbb csillagot elhalványítsa, még így, fogyatkozva is, de azért maradt elég. Ott volt magasan a feje felett a Szénásszekér, az Öt Nővér és a Három Lúd, mutatva az utat észak felé. Az íjász, a Földműves, a Kovács és a Kígyó. Az aielek ez utóbbit Sárkánynak nevezték. A Pajzs, melyet néhányan Sasszárny Pajzsának hívnak - ez elfordulásra késztette: az emlékei közül néhányban egyáltalán nem kedvelte Artur Paendrag Tanreallt -, a Szarvasbika és a Tönk. A Kupa és a Vándor a botjával fényesen kiemelkedtek a többi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ütötte a fülét, de nem volt biztos benne, hogy mi volt az. Ha az éjszaka nem lett volna olyan csendes, a gyenge zaj nem érződött volna oda nem illőnek, de most annak tűnt, és az is volt. Ki lopakodhat errefelé? Kíváncsian felkönyökölt - és megderm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árnyékok lennének a holdfényben, alakok mozogtak sátra körül. A hold fénye eléggé megvilágította az egyiket, hogy lássa elkendőzött arcát. Aielek? Fényre, mi folyik itt? Halkan körbevették a sátrat, fényes fém villant az éjszakában, majd zaj hallatszott, ahogy ruhaanyagot hasítanak szét, végül eltűntek a sátorban. Csak egy pillanatba telt, és kint voltak újra. Körbenézegettek; elég fény volt ahhoz, hogy ezt lá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aga alá vonta lábait. Ha lent marad, eltűnhet úgy, hogy ne halljá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kiáltott fel Talmanes a domb lábától. Részegnek látszott. Mat mozdulatlanná dermedt; talán elmegy, ha azt hiszi, alszik. Az aielek mintha köddé váltak volna, de Mat biztos volt benne, hogy ott lapulnak a földhöz, ahol az imént ál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csizmái közelebb csikorogtak a köv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tam magammal egy kis pálinkát, Mat. Meg kellene kóstolnod. Nagyon jó az álmokra, Mat. Nem emlékszel majd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on gondolkodott, vajon az aielek meghallanák-e őt Talmanestől, ha most elindulna. Talán tíz lépésnyire alszik a legközelebbi ember - az Első Lovasszázad, Talmanes Villámai részesültek ebben a „dicsőségben” ma este -, kevesebb is, mint tíz lépés a sátráig és az aielekig. Gyorsak voltak, de egy vagy két lépés után nem tudnák elkapni, mielőtt legalább ötven ember lenne a köze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Nem hiszem el, hogy alszol. Láttam az arcodat. Jobb lesz, ha előbb megölöd az álmokat. Hidd el nekem, én tud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ogát csikorgatva megragadta lándzsáját, és mély lélegzetet vett. Két hosszú lép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Talmanes közelebb került. Az az idióta bármelyik pillanatban ráléphet egy aielre. Elvágnák a torkát egyetlen pisszenés nélkü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fenébe veled </w:t>
      </w:r>
      <w:r>
        <w:rPr>
          <w:rFonts w:eastAsia="Times New Roman" w:cs="Times New Roman" w:ascii="Times New Roman" w:hAnsi="Times New Roman"/>
          <w:color w:val="auto"/>
          <w:sz w:val="22"/>
          <w:szCs w:val="22"/>
          <w:lang w:val="hu-HU" w:eastAsia="zxx" w:bidi="zxx"/>
        </w:rPr>
        <w:t xml:space="preserve">- gondolta Mat. - </w:t>
      </w:r>
      <w:r>
        <w:rPr>
          <w:rFonts w:eastAsia="Times New Roman" w:cs="Times New Roman" w:ascii="Times New Roman" w:hAnsi="Times New Roman"/>
          <w:i/>
          <w:iCs/>
          <w:color w:val="auto"/>
          <w:sz w:val="22"/>
          <w:szCs w:val="22"/>
          <w:lang w:val="hu-HU" w:eastAsia="zxx" w:bidi="zxx"/>
        </w:rPr>
        <w:t>Minden, amire szükségem van, az két hosszú lép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 a kardokkal! - kiáltotta, miközben felugrott. - Aielek a táborban! - Lerohant a lejtőn. - Gyülekezzetek a zászlóhoz! Gyülekezzetek a Vörös Kézhez! Gyülekezzetek, ti kutyaszülte sírrab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ersze mindenkit felébresztett, őt is felkeltette volna, ha valaki úgy üvölt, mint egy tüskebokorba szorult bika. Kiáltások hallatszottak minden irányból, a dobok gyülekezőt dörömböltek, a trombiták pedig csatlakoztak hozzájuk. Az Első Lovasszázad emberei ordítva dobálták le takaróikat, és kardjukat kivonva a zászló irányába rohan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ny viszont az volt, hogy az aieleknek rövidebb távolságot kellett leküzdeniük, mint a katonáknak. És ők tudták, mit keressenek. Valami - ösztön, a szerencséje, vagy talán ta'veren volta - rávette, hogy megforduljon, mikor az első elkendőzött alak feltűnt mögötte, mintha a levegőből lépne elő. Nem volt ideje gondolkodni. Egy teste felé szúró lándzsa döfését kivédte a sajátja nyelével, de az aiel az ő ütését felfogta pajzsával, és a hasába rúgott. Csak az elszántság tartotta Matet talpon, mikor a levegő kiszorult tüdejéből. Kétségbeesetten elfordult a lándzsahegy elől, amely ennek ellenére végigvágott bordáján. Mat kiütötte az aiel lábait alóla a saját fegyvere nyelével, majd szíven döfte a férfit. Fény, legalábbis remélte, hogy férfi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pp időben rántotta ki lándzsáját, hogy szembenézhessen az újabb támadással. </w:t>
      </w:r>
      <w:r>
        <w:rPr>
          <w:rFonts w:eastAsia="Times New Roman" w:cs="Times New Roman" w:ascii="Times New Roman" w:hAnsi="Times New Roman"/>
          <w:i/>
          <w:iCs/>
          <w:color w:val="auto"/>
          <w:sz w:val="22"/>
          <w:szCs w:val="22"/>
          <w:lang w:val="hu-HU" w:eastAsia="zxx" w:bidi="zxx"/>
        </w:rPr>
        <w:t xml:space="preserve">El kell rohannom, ha végre alkalmam lesz rá! </w:t>
      </w:r>
      <w:r>
        <w:rPr>
          <w:rFonts w:eastAsia="Times New Roman" w:cs="Times New Roman" w:ascii="Times New Roman" w:hAnsi="Times New Roman"/>
          <w:color w:val="auto"/>
          <w:sz w:val="22"/>
          <w:szCs w:val="22"/>
          <w:lang w:val="hu-HU" w:eastAsia="zxx" w:bidi="zxx"/>
        </w:rPr>
        <w:t xml:space="preserve">Úgy kezelte a fegyvert, mint egy hosszú botot, olyan gyorsan forgatva, mint még soha életében, pörgetve védte ki az aielek felé döfő lándzsáit, miközben nem volt ideje a támadásra. Túl sokan voltak. </w:t>
      </w:r>
      <w:r>
        <w:rPr>
          <w:rFonts w:eastAsia="Times New Roman" w:cs="Times New Roman" w:ascii="Times New Roman" w:hAnsi="Times New Roman"/>
          <w:i/>
          <w:iCs/>
          <w:color w:val="auto"/>
          <w:sz w:val="22"/>
          <w:szCs w:val="22"/>
          <w:lang w:val="hu-HU" w:eastAsia="zxx" w:bidi="zxx"/>
        </w:rPr>
        <w:t xml:space="preserve">Be kellett volna fognom azt az átkozott számat, és rohanni! </w:t>
      </w:r>
      <w:r>
        <w:rPr>
          <w:rFonts w:eastAsia="Times New Roman" w:cs="Times New Roman" w:ascii="Times New Roman" w:hAnsi="Times New Roman"/>
          <w:color w:val="auto"/>
          <w:sz w:val="22"/>
          <w:szCs w:val="22"/>
          <w:lang w:val="hu-HU" w:eastAsia="zxx" w:bidi="zxx"/>
        </w:rPr>
        <w:t>Újra kapott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ülekezzetek, ti moslékzabáló birkatolvajok! Mind meghaltatok? Tisztítsátok ki a fületeket és gyülekezz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kozva azon, miért nem halt meg még mindig - szerencséje volt egy aiellel szemben, de senkinek nincs elegendő szerencséje ahhoz, hogy ezzel szembenézzen -, hirtelen észrevette, hogy már nincs egyedül. Egy szikár, alsóneműt viselő cairhieni metsző üvöltéssel csaknem a lábai alá esett, hogy azonnal helyére álljon egy kardját villogtató teari, akinek inge nyitva csapkodott. Egyre többen gyűltek köré, valami olyasmit kiabálva, hogy „Matrim úr és győzelem!” és „Vörös Kéz!” vagy „Öld meg a sötétszemű fér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hátrébb lépett, meghagyta nekik őket. </w:t>
      </w:r>
      <w:r>
        <w:rPr>
          <w:rFonts w:eastAsia="Times New Roman" w:cs="Times New Roman" w:ascii="Times New Roman" w:hAnsi="Times New Roman"/>
          <w:i/>
          <w:iCs/>
          <w:color w:val="auto"/>
          <w:sz w:val="22"/>
          <w:szCs w:val="22"/>
          <w:lang w:val="hu-HU" w:eastAsia="zxx" w:bidi="zxx"/>
        </w:rPr>
        <w:t xml:space="preserve">A hadvezér, aki a csatát az első sorból vezeti, ostoba. </w:t>
      </w:r>
      <w:r>
        <w:rPr>
          <w:rFonts w:eastAsia="Times New Roman" w:cs="Times New Roman" w:ascii="Times New Roman" w:hAnsi="Times New Roman"/>
          <w:color w:val="auto"/>
          <w:sz w:val="22"/>
          <w:szCs w:val="22"/>
          <w:lang w:val="hu-HU" w:eastAsia="zxx" w:bidi="zxx"/>
        </w:rPr>
        <w:t xml:space="preserve">Ez azokból az ősi emlékekből származott, olyasvalakitől, akinek neve nem képezte részét ezeknek az emlékeknek. </w:t>
      </w:r>
      <w:r>
        <w:rPr>
          <w:rFonts w:eastAsia="Times New Roman" w:cs="Times New Roman" w:ascii="Times New Roman" w:hAnsi="Times New Roman"/>
          <w:i/>
          <w:iCs/>
          <w:color w:val="auto"/>
          <w:sz w:val="22"/>
          <w:szCs w:val="22"/>
          <w:lang w:val="hu-HU" w:eastAsia="zxx" w:bidi="zxx"/>
        </w:rPr>
        <w:t xml:space="preserve">Emberek halhatnak meg itt. </w:t>
      </w:r>
      <w:r>
        <w:rPr>
          <w:rFonts w:eastAsia="Times New Roman" w:cs="Times New Roman" w:ascii="Times New Roman" w:hAnsi="Times New Roman"/>
          <w:color w:val="auto"/>
          <w:sz w:val="22"/>
          <w:szCs w:val="22"/>
          <w:lang w:val="hu-HU" w:eastAsia="zxx" w:bidi="zxx"/>
        </w:rPr>
        <w:t>Ez már teljesen Mat Cautho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tisztán a számokon múlt. Az aielek tucatnyian voltak, és ha nem is az egész Banda, de néhány százan elérték a dombtetőt, mielőtt vége lett. Tizenkét aiel halott, feleannyian a Bandából, és még kétszer ennyien feküdtek vérezve, de még élve, nyöszörögve, míg ellátták őket. Még rövid részvétele ellenére is, Mat legalább tucatnyi helyen sajgott és vérzett, és úgy sejtette, ezek közül legalább hármat össze kell majd var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ja sétabotként is jónak bizonyult, mikor arrafelé bicegett, ahol Talmanest fektették le a földre, miközben Daerid érszorító kötést tekert bal láb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fehér inge, mely szabadon lógott, két helyen is sötétebben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pihegte -, Nerim újra próbálkozhat varrónőként rajtam, azokkal az átkozott sonkauj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im a szolgája volt, és ugyanolyan gyakran foltozta a mesterét, mint a ruhá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 fog jönni? - kérdezte Mat gyengéden. Daerid megrántotta vállát. Csak nadrágját vis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ő kevésbé vérzik, mint te - nézett fel rá. Új forradás lesz majd az arcán az eddigiek mellett. - Jól tetted, hogy elálltál az útjukból, Mat. Nyilvánvaló volt, hogy téged ak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jó, hogy nem kapták meg, amiért jöttek. - Megrándulva lábra emelkedett, Daerid vállára támaszkodva segítségképpen. - Szégyen lett volna elveszíteni a Banda szerencséjét egy maroknyi éjszaka támadó gazember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köszörülte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így tűnik. - A kép, ahogy az aielek eltűntek a sátrában, újra eszébe ötlött, és megborzongott. Fény, miért akarják őt megölni az ai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tűnt fel abból az irányból, ahol a halott aieleket terítették ki egymás mellé. Még most is viselte kabátját, bár most nem volt begombolva; rosszallóan meredt egy vérfoltra kabátja hajtókáján, ami talán az ő vére volt, tal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kozott legyek, ha nem tudtam, hogy ezek a gazemberek előbb-utóbb lecsapnak ránk. Gyanítom, hogy abból a csapatból származnak, akik korábban megelőzte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 szólalt meg Mat. - Ha ők engem akartak volna, akkor nyársra húzhattak és megsüthettek volna a tűz felett vacsorára, még mielőtt bárki közületek észreveszi. - Rávette magát, hogy felbicegjen és tanulmányozza az aieleket. Egy lámpást vitt magával, amit valaki hozott, hogy támogassa a holdfényt. A megkönnyebbüléstől, hogy csak férfiarcokat látott, csaknem összecsuklottak térdei. Nem ismerte egyiküket sem, de az igazat megvallva, egyetlen aielt sem ismert igaz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sejtem, shaidók - mondta, mikor a lámpással visszatért a többiekhez. Lehettek shaidók. Lehettek árnybarátok is; túlságosan is jól tudta, hogy vannak árnybarátok az aielek között. És az árnybarátoknak természetesen van okuk rá, hogy holtan akarják lát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 szólalt meg Daerid - szerintem meg kellene próbálnunk találni egyet azok közül az aes sedai-ok közül, akik a túlparton vannak. Talmanes élni fog, függetlenül attól, hogy mennyi pálinka szivárog ki belőle, de a többiek közül néhányan nem lesznek ilyen szerencsé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nem mondott semmit, de felmordulása ékesen beszélt; teari volt, és még Matnél is kevésbé szívlelhette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habozott egyetérteni. Nem engedi, hogy bármelyik aes sedai rajta fókuszáljon - valamilyen módon minden egyes heg egy kis győzelem volt, mert elkerülte az aes sedai-okat -, de nem hagyhatta, hogy az emberei meghaljanak. Azután elmondta nekik, mire lenne szüksége eze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rok? - kérdezte hitetlenkedve Talman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ig a tábor körül? - Nalesean hegyes szakálla remegett. - Minden éj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gy sánckerítés? - kiáltott fel Daerid. Körülnézett és lehalkította hangját. Még mindig volt körülöttük néhány katona, a holtakat hurcolták félre. - Ebből zendülés lesz,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lesz - válaszolta Mat. - Reggelre már mindenki tudni fogja, hogy aielek lopakodtak át a táboron, hogy elérjék a sátramat. Minden második nem fog tudni aludni, mert azt hiszi, egy aiel lándzsával a bordái között fog felébredni. Ti hárman pedig megértetitek mindenkivel, hogy egy sánckerítés megakadályozza, hogy újra belopakodjanak. - Legalábbis lelassítaná őket. - Most menjetek, hadd aludjak még egy keveset ma éj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mentek, megvizsgálta a sátrat. A hosszú vágások, ahol az aielek bejutottak, mozogtak a szeszélyesen változó szellőtől. Sóhajtva elindult, hogy visszatérjen takarójához a cserjék közé, majd habozni kezdett. A zaj, ami felkeltette a figyelmét. Az aielek nem lehettek, ők annyi zajt sem csaptak, mint egy suttogás. Egy árnyék hangosabb, mint egy aiel. De akkor mi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jára támaszkodva, körbe bicegte a sátrat, a talajt tanulmányozta. A puha aiel csizmák nem hagytak olyan nyomot, amit fel tudott volna ismerni a lámpás fényénél. A sátortartó kötelek közül kettő ott lógott, ahol elvágták őket, de... Letette a lámpást, és megérintette a köteleket. Az a hang lehetett az, mikor egy feszes kötelet elvágnak, de erre nem lett volna szükség ahhoz, hogy bejussanak. Valami a vágások szögében, ahogy keresztezték egymást, felkeltette a figyelmét. Felemelve a lámpást, körbenézett. Egy közeli szívós bokor egyik oldalát mintha lenyírták volna, vékony, kis levelekkel borított ágak hevertek a földön. Nagyon ügyes nyírás volt, tökéletesen egyenes, a levágott faágak végei teljesen simák, mintha csak egy asztalos tervezte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r felállt Mat hátán. Itt megnyitottak egy olyan lyukat a levegőben, amilyet Rand is használt. Elég rossz már az is, hogy aielek meg akarták ölni, de ráadásul olyasvalaki küldte őket, aki képes megnyitni egy ilyen... kaput, ahogy Rand nevezte őket. Fény, ha nincs biztonságban a Bandával maga körül, akkor hol lehet? Kíváncsi lett volna, hogy fog ezentúl aludni, jelzőtüzekkel a sátra körül. És őrök; a becsület őreinek hívhatná őket, hogy rávegye néhányukat arra, hogy járőrözzenek a sátra körül. Legközelebb talán száz trallok lesz itt, vagy akár ezer, egy maroknyi aiel helyett. Vajon elég fontos ő ehhez? Ha úgy döntenek, túlságosan is fontos, legközelebb talán egy Kitaszított érkezik. Vér és hamu! Soha nem akart ta'veren lenni, soha nem akarta, hogy hozzá legyen kötve az átkozott Újjászületett Sárkány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e vinné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csikorgása valaki lába alatt figyelmeztette, és morogva lendítette meg maga körül lándzsáját. Épp időben fogta még vissza az éles pengét, mikor Olver kiáltva esett hanyatt, tágra nyílt szemmel bámulva a fegyver heg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gzet Vermére, mit csinálsz itt? - csattant fel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 a fiú abbahagyta a nyeldeklést. - Azt mondták, ötven aiel próbált megölni téged, miközben aludtál, de te végeztél velük előbb, és meg akartam nézni, hogy jól vagy-e, és... Edorion úr vásárolt nekem cipőket. Látod? - Felemelte egyik cipőbe bújtatott lá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ra alatt dörmögve, Mat lábra segítette Olv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Miért nem vagy Maerone-ban? Edorion nem talált senkit, aki gondoskodott volna ról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csak Edorion úr pénzét akarta, nem engem. Hat saját gyermeke volt. Burdin mestertől rengeteg ételt kaptam, és minden, amit tennem kell érte, hogy etetem, itatom a lovakat és lecsutakolom őket. Szeretem ezt, Mat nagyúr. Bár nem engedi meg, hogy lovagoljak is raj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orkot köszörül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manes nagyúr küldött, uram. - Nerim még egy cairhienihez képest is alacsony volt, egy szikár, ősz hajú férfi, hosszúkás arccal, amelyről azt lehetett leolvasni, hogy ebben a pillanatban semmi sem megy igazán jól, de hosszútávon tekintve ez még jobb nap, mint a legtöbb. - Ha nem sértem meg uram, megjegyezném, hogy azok a vérfoltok soha nem fognak kijönni az uram ruhájából, de ha uram megengedi, megpróbálok tenni valamit az uram sebeinek ügyében. -Varródobozát tartotta hóna alatt. - Te fiú, hozz vizet. Ne beszélj vissza. Hozz vizet az uramnak, és igyekezz. - Nerim meghajolt, miközben felemelte a lámpást. - Ha az uram belépne? Az éjszakai levegő rossz a seb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övid utasítás után az ágy mellett heveredett le - „Uram biztosan nem akarja összepiszkolni a takaróit.” -, és hagyta, hogy Nerim lemossa róla a rászáradt vért, és összevarrja sebeit. Talmanesnek igaza volt; mint varrónő, a férfi nagyon kemény kézzel dolgozott. De mivel Olver a közelben volt, nem volt más választása, mint összeszorítani fogait és kibí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próbálta elterelni gondolatait Nerim tűjéről, Mat a kopott vászontarisznyára szegezte tekintetét, amely Olver válláról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meg mi van? - zih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mellkasához szorította a rongyos tarisznyát. Tisztábbnak tűnt, mint korábban, bár nem lett szebb. Cipői tartósnak tűntek, gyapjúinge és térdnadrágja pedig új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ém - mondta védekezően. - Nem loptam semmit. - Egy pillanattal később kinyitotta a tarisznyát, és elkezdte a dolgokat kipakolni belőle. Egy tartalék pár nadrág, két újabb ing és több harisnya, melyek nem bírtak jelentőséggel számára, de a többi dolgot megnevezte. - Ez egy vörös héja tolla, Mat nagyúr, és ez a kő olyan színű, mint a nap. Látod? - Hozzátett egy kis erszényt is. - Öt rezem és egy ezüstöm van. - Egy zsinórral összefogott, összetekert ruhadarab és egy apró fadoboz. - Ez az én Kígyók és Rókák játékom. Az apám készítette; deszkából faragta. - Egy pillanatra megrándult arca, de aztán folytatta. - És nézd, ebben a kőben egy hal feje van. Nem tudom, hogy került bele. És ez a teknősbéka páncélom. Egy kék-fekete teknősé. Látod a sáv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rótű egy különösen kemény döfésétől felnyögve, Mat kinyújtotta karját, hogy megérintse az összetekert ruhadarabot. Sokkal jobb, ha az orrán keresztül lélegzik. A lyukak a valódi emlékezetében furcsán működtek; emlékezett rá, hogyan kell Kígyók és Rókákat játszani, de arra nem, hogy valaha játszott voln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nagyon szép teknősbéka páncél, Olver. Nekem is volt régebben egy. Egy zöld napteknősé. - A másik irányba kinyújtva kezét elérte saját erszényét, két cairhieni aranykoronát vett elő. - Tedd ezt az erszényedbe, Olver. Egy férfinak szüksége van némi arany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megmerevedve elkezdte visszaszórni dolgait a tarisz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koldulok, Mat nagyúr. Meg tudok dolgozni az ellátásomért. Nem vagyok koldu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szembe se jutna ilyesmit állítani. - Mat gyorsan megpróbált egy indokot találni arra, hogy miért adott a fiúnak két koronát. - Nekem... nekem szükségem van valakire, aki üzeneteket hordoz nekem. Nem kérhetek meg senkit a Bandából, őket túlságosan lefoglalja a katonáskodás. És természetesen neked kellene gondoskodnod a lovadról is. Nincs senki, akit megbízhatnék ezze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kiegyenesedett ül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át lovam lesz? - kérdezte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És van még valami. A nevem Mat. Ha még egyszer Mat nagyúrnak hívsz, csomót kötök az orrodra. - Felordított, félig felemelkedett. - A fene vigyen el, Nerim, az egy láb, nem egy átkozott marhahús dara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z uram mondja - mormolta Nerim -, az uram lába nem egy marhahús darab. Köszönöm uram, hogy felvilágosítot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habozva megérintette az orrát, mintha azt próbálná kitalálni, hogyan lehet rá csomót kö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nyögve visszafeküdt. Most magára vette egy fiú gondját, és ezzel nem tett szívességet neki - akkor semmiképpen, ha épp a közelben van a következő alkalommal, mikor egy Kitaszított úgy dönt, lecsökkenti a világon élő ta'verenek számát. Ha Rand terve működik, akkor legalább eggyel csökken a Kitaszítottak száma. Ha Mat Cauthon a maga feje után mehet, ő ki akart maradni minden bajból és veszélyből, míg akár csak egy is van belőlü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ÜZENET JELENTÉS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nak sikerült nem bámulnia, mikor belépett a terembe, de streith köntöse halott feketévé változott, mielőtt visszanyerte volna az uralmat maga felett, és visszaváltoztatta volna kék köddé. Sammael eleget tett ahhoz, hogy bárki kételkedni kezdjen abban, hogy ez valóban az illiani Tanács Nagy Csarnoka. De meglepődött volna, ha a férfin kívül eddig bárkinek sikerült volna hívatlanul behatolnia „Brend nagyúr” lakosztál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kellemesen hűvös volt; az egyik sarokban egy átalakító üreges hengere emelkedett. A széles és erős világítólámpák különösen festettek a nehéz, arany gyertyatartókba állítva; de sokkal jobb világítást nyújtottak, mint amilyenre egy gyertya vagy egy olajlámpa valaha is képes lett volna. Egy apró zenedoboz állt a márvány kandallópárkányon, emlékezetéből egy olyan zenemű finom dallamait állítva elő, melyeket talán háromezer éve nem lehetett hallani ezen a szobán kívül. És néhány műalkotást vett észre a f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a Ceran Toltól származó „Az idő végtelensége” előtt. Nem másola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hetné az ember, hogy kifosztottál egy múzeumot, Sammael. - Nehéz volt eltüntetni az irigységet a hangjából, és mikor meglátta a férfi erőtlen mosolyát, tudta, hogy nem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töltött két ezüsttel megmunkált kelyhet, majd az egyiket átnyújtotta a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stázis dobozt. Gyanítom, az emberek megpróbálták a lehető legtöbbet megmenteni az utolsó napokban. - Mosolya megtörte azt a csúf forradást az arcán, ahogy körbevilágított a teremben, előszeretettel kiemelve a zara táblát, mely áttetsző ládákból álló mezőt vetített ki a levegőbe; mindig is jobban szerette az erőszakosabb játékokat. A zara tábla persze azt is jelentette, hogy a stázis dobozt olyasvalaki töltötte meg, aki a Nagyurat szolgálta, mert a másik oldalon ennek a valaha emberi játékszernek a birtoklása legalábbis azonnali börtönt jelentett volna. Vajon mi mindent talált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kortyolt borába - elnyomott egy sóhajt, mivel az az itt és most termése volt; egy pompás Satare-t vagy egy rendkívüli Comoladot remélt - és lesimította streith-jét, gyűrűket viselő uj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találtam egyet, de a streith-en kívül csak használhatatlan szemét visszataszító gyűjteményét tartalmazta. - Mindazok után, hogy meghívta őt ide, és megmutatta neki mindezt, eljött az ideje a bizalomnak. Egy kevés bizalo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zomorú. - Újra az a bágyadt mosoly. Biztos, hogy többet talált játékszereknél és műremekeknél. - Másrészt viszont - folytatta -, gondolj bele, milyen szörnyű lenne, ha kinyitnál egy ilyen dobozt, és felébresztenél egy fészekre való kafart vagy egy jumarát vagy Aginor egyéb kis teremtményeinek valamelyikét. Tudtad, hogy élnek jumarák szabadon a Fertőben? Kifejlettek, bár most már soha nem fognak átalakulni. Férgeknek hívj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mosolyában sokkal több melegség volt, mint amennyit belül érzett, bár ha a ruhája nem is változtatta meg színét, csak egy hajszálon múlt. Volt egy rendkívül kellemetlen, csaknem végzetes összeütközése Aginor egyik teremtményével. A férfi briliáns volt a maga módján, de őrült. Egy őrültön kívül senki nem készítette volna el a ghola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nagyon jó hangulato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lenne? - kérdezte sokatmondóan. - Csaknem rátettem már a kezemet egy angreal rejtekhelyre, és ki mondhatna ennél többet? Ne nézz olyan meglepetten. Természetesen tudom, hogy megpróbáltok a vállam felett leskelődni, hátha odavezetlek benneteket. Azzal nem érnétek semmit. Persze meg fogom osztani veletek, de csak miután enyém lett, és én választhattam először. - Elterpeszkedett az erősen aranyozott székben - bár elképzelhető, hogy tömör aranyból volt, rá vallana -, átvetette lábát a másik felett és végigsimított aranyszőke szakállán. - Ezenkívül küldtem egy követet Rand al'Thorhoz. És a válasz kedvez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csaknem kiborította bo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Én úgy hallottam, hogy megölte a követed. - Ha meg is lepte, hogy ennyit tud, nem látszott rajta. Még mosolygot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senkit sem ölt meg. Andris meghalni ment oda; valóban azt hiszed, hogy várakoznék az üzenethozókra? Vagy galambokra? Ahogyan meghalt, azzal elárulta nekem al'Thor válas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i is volt? - kérdezte óva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gyverszünet kettőn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mintha jeges ujjak érintenék fejbőrét. Nem lehetett igaz. De sokkal nyugodtabbnak tűnt, mint bármikor az ébredése 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ws Therin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ws Therin régóta halott, Graendal. - A közbevágás szórakozottnak tűnt, csaknem kuncogott közben. Semmi düh.</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miközben azt színlelte, kortyol a kehelyből. Igaz lenne va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rege továbbra is Tearben gyülekezik. Láttam. Ez számomra nem igazán tűnik fegyverszün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nyílt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be telik, míg egy hadsereget átirányítanak. Hidd el, soha nem fog elindulni elle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Egy vagy kettő a kis barátaim közül azt mondja, holtan akar látni téged, mert megöltél néhányat a kedvenc Hajadonjai közül. Ha én te lennék, elgondolkodnék egy kevésbé feltűnő helyen, ahol nem találhat rám. - Szemének egyetlen rándulása sem árulta el. Úgy tűnt, mintha a fonalakat, amelyek eddig mozgatták, elvág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lenne jelentősége annak, ha néhány Hajadon meghal? - Arckifejezése valóban értetlennek tűnt. - Csata volt; egy csatában katonák halnak meg. Al'Thor talán csak egy földműves, de vannak tábornokai, akik irányítják a csatáit és elmagyarázzák neki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soha nem nézted meg ezeket az embereket. Ugyanannyit változtak, mint ez a föld, Sammael. Nem csak az aielek. Bizonyos szempontból a többiek sokkal inkább megváltoztak. Azok a katonák nők voltak, és Rand al'Thor számára ez különbsége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utasítóan megrántotta vállát, mire Graendal elfojtotta megvetését, és a streith-et továbbra is megtartotta nyugodt köd formájában. Sammael soha nem értette meg, hogy meg kell érteni az embereket ahhoz, hogy azt tegyék, amit te akarsz. A Kényszer megfelelő volt a maga módján, de nem alkalmazhatod az egész vilá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on tűnődött, vajon nem egy stázis doboz az a rejtekhely, amire Sammael hamarosan rá akarja tenni a kezét. Ha csak egyetlen angreal birtokába jut... Ha megtenné, rájönne, de talán már csak akkor, amikor a férfi megenged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t hiszem, látnunk kell, hogy az ostoba Lews Therin bölcsebb lett-e az idővel - Graendal kételkedve felemelte szemöldökét, és mosolygott, ezúttal őszintén. Semmi reakció. Vajon hogyan sikerült megzaboláznia temperamentumát? Lews Therin neve önmagában elegendő kellene, hogy legyen ahhoz, hogy elveszítse önuralmát. - Ha nem sikerül kiűznie Illianból, olyan könnyedén, ahogy egy cosa felugrik a fára,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sokáig várhatsz - vágott közbe finoman. - Nagyon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fenyegetésnek szánod, Sammael? - A köntöse halvány rózsaszínre színeződött, de úgy hagyta. Legyen csak tudatában annak, hogy feldühítette. - Azt hittem, már rég megtanultad, hogy engem fenyegetni nagy h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fenyegetés, Graendal - válaszolt a férfi csendesen. Úgy látszott, valamennyi pont, ahol eddig nyomást lehetett rá gyakorolni, eltűnt, semmi sem tudta kizökkenteni jókedvű nyugalmából. - Mindössze tények. Al'Thor nem fog megtámadni engem, és én se fogom megtámadni őt. És természetesen beleegyeztem, hogy nem segítek egyetlen Kiválasztottnak sem, ha al'Thor netán rátalálna valamelyikükre. Mindez összecseng a Nagyúr parancsaival,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Arca továbbra is nyugodt maradt, de streith-jének színe mélyvörösre változott, veszítve ködösségéből. A szín részben még mindig haragot jelentett. Több volt emögött, de hogyan jöhetne rá, hogy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azt jelenti - folytatta a férfi -, hogy a Visszatérés Napján valószínűleg én leszek az egyetlen Kiválasztott, aki szembenéz al'Th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ogy valamennyiünket meg tudna ölni - mondta epésen, de ugyanakkor érezte, hogy az epe a gyomrában is felkavarodik. Túl sok Kiválasztott halt már meg. Sammael talált egy módot arra, hogy kimaradjon ebből egészen a végsőkig; ez lehet az egyetlen magyar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d? Még akkor sem, ha megtudja, hogy hol vagytok ti valamennyien? - Mosolya elmélyült. - Biztosan tudom, hogy miben mesterkedik Demandred, de hol rejtőzik? Hol van Semirhage? Mesaana? Mi történt Asmodeannal és Lanfearrel? És Moghedi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jeges ujjak visszatértek, belevájtak koponyájába. Sammael nem heverészne itt és beszélne ilyesmiről - és nem merné azt sugallni, amit sugall -, ha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modean és Lanfear meghalt, és biztos vagyok benne, hogy Moghedien is halott - meglepődött a saját hangján, rekedt és bizonytalan volt. A bor nem enyhített torka szárazsá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öbbiek? - Csak egy kérdés volt; a hangja cseppet sem volt követelő. A nő mégis megborz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m neked, amit tudtam, Samma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az a semmit. Ha én vagyok Nae'blis, én fogom megválasztani, ki áll közvetlenül alattam. Annak az egynek életben kell maradnia, hogy érezhesse a Nagyúr keg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mondani, hogy jártál Shayol Ghulban? A Nagyúr megígérte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megtudsz, ha eljött az ideje, és egy pillanattal sem korábban. De adok egy apró tanácsot, Graendal. Készülj fel. Hol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gya őrülten dolgozott. Meg kellett kapnia azt az ígéretet. Muszáj. De miért ő? Nem, most nincs idő találgatásokra. A Nagyúr úgy választ, ahogy kedve tartja. És Sammael legalább annyit tud, hogy ő hol van. Elszökhetne Arad Domanból, letelepedhet valahol máshol; nem lenne bonyolult. A kis játékok feladása, melyeket ott játszott, és még ha a nagyobb játékokat is abba kell hagynia, nem lenne nagy veszteség azzal összehasonlítva, hogy esetleg Rand al'Thor - Lews Therin - rátalálhat. Soha nem állt szándékában nyílt összeütközésbe keveredni vele; ha Ishamael és Rahvin vesztettek ellene, ő nem akarta magán megtapasztalni erejét. Sammael meg kellett, hogy kapja azt az ígéretet. Ha most meghalna... Biztosan megragadta a saidint - őrült lenne, ha máshogyan merne ilyen dolgokat mondani -, és azonnal érezné, ha a nő magába fogadná a saidart. Ő halna meg. Meg kellett kap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udom, hol van Demandred vagy Semirhage. Mesaana... Mesaana a Fehér Toronyban van. Ez minden, amit tudok. Esküsz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rítás a mellében végre engedett, mikor a férfi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od nekem találni a többieket. - Nem kérdés volt. - Mindegyiküket, Graendal. Ha azt akarod, hogy valakiről elhiggyem, hogy halott, mutasd meg a holt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t kívánta, bár lenne elég mersze, hogy belőle csináljon holttestet. Köntösén a vörös erőszakos árnyalatai örvénylettek, visszhangozva a dühöt, félelmet és szégyent, amely irányítatlanul szaggatta őt. Rendben, hadd higgye azt, hogy megfélemlítette. Ha kiszolgáltatja Mesaanát al'Thornak, ha valamennyiüket ki fogja szolgáltatni, legyen, mindaddig, amíg ez távol tartja al'Thort az ő tork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sak próbálkozz, Graendal. Többet tegy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kor Graendal távozott, és a kapu arad domani palotájába bezárult, Sammael hagyta, hogy a mosoly eltűnjön arcáról. Állkapcsa már fájt tőle. Graendal túl sokat képzel magáról; annyira hozzászokott ahhoz, hogy mások úgy viselkednek, ahogy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ja, hogy eszébe sem jutott, ővele is megtörténhet ilyesmi. Kíváncsi lett volna, mit mond, ha valaha is rájön, hogy épp olyan ügyesen manipulálták őt, mint ő tette annyi ostobával annak idején. Bármit hajlandó lett volna feltenni arra, hogy egy pillanatra sem látta valódi szándékát. Tehát Mesaana a Fehér Toronyban tartózkodik. Mesaana a Toronyban, és Graendal Arad Domanban. Ha Graendal ebben a pillanatban láthatta volna az arcát, megismerte volna a valódi félelem ízét. Bármi is történjen, Sammael szándéka szerint ő lesz az egyetlen, aki még él a Visszatérés Napján, akit Nae'blisnek fognak nevezni, és aki legyőzi az Újjászületett Sárkány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ÜLDÖTT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va a sarkon álló zenészektől, egy izzadó, furulyán játszó nőtől és egy kilenchúros bitternt pengető, vörös arcú férfitól, Egwene könnyű szívvel folytatta útját a tömegen keresztül. A nap magasan állt az égen, olvadt aranyként, és az útburkolat kövei olyan forrók voltak, hogy csaknem átégették puha csizmáit. Izzadság csepegett orráról, kendőjét vastag takarónak érezte, pedig csak meglazítva vállára dobta, és elég por volt a levegőben ahhoz, hogy már most mosakodásra vágyjon, mégis mosolygott. Néhány ember ferde szemmel nézett rá, ha úgy gondolták, nem láthatja, ami csaknem nevetésre késztette. Így néztek az aielekre. Az emberek csak azt látták, amit látni akartak, és most egy nőt láttak, aiel öltözetben, így észre sem vették szemét vagy magas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cai árusok és házalók kínálták ordítozva árujukat, a hentesek és gyertyakészítők kiáltásai ellen küzdve, az ezüstművesek és fazekasok műhelyeiből csörömpölés és zörgés szűrődött ki, és kenetlen tengelyek csikorgása hallatszott. A durva beszédű kocsisok és az ökrösszekerek mellett haladó férfiak kiabáltak egymással a sötétre lakozott hintók és visszafogottabb kocsik mellől, melyek valamelyik Ház pecsétjét viselték ajtajukon. Mindenfelé zenészeket lehetett látni, akrobatákkal és zsonglőrökkel együtt. Egy csapat sápadt, lovaglóruhát és oldalán kardot viselő nő parádézott végig úgy, ahogy szerintük a férfiak viselkednek, túl rekedten nevetve és olyan modorban törve maguknak utat, ami tucatnyi verekedést kiváltott volna, ha férfiak. Egy kovács kalapácsa csengve ütődött üllőjének. Általános pezsgés és sürgölődés zúgása töltötte meg a levegőt, a város zaja, amelyet csaknem elfeledett az aielek között. Talán még hiányolt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evetett, egyenesen ott az utca közepén. Mikor első alkalommal hallotta egy város zajait, az csaknem fejbe vágta. Néha úgy tűnt, az a tágra nyílt szemű lány valaki m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ő, aki pej kancájával próbált átfurakodni tömegen, kíváncsian felé fordult. Ezüstcsengőket kötöttek a ló sörényébe, és a nő még több csengőt viselt háta közepéig érő sötét hajában. Csinos volt, és nem lehetett idősebb, mint Egwene, de keménység látszott arcán és éles tekintetében, és nem kevesebb, mint hat kést viselt övében, melyek közül az egyik csaknem olyan hosszú volt, mint egy aielé. A Kürt egyik vadásza, semmi ké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jóképű, zöld kabátot viselő férfi, aki két kardot hordott a hátán, figyelte az ellovagló nőt. Ő talán egy másik volt. Úgy tűnt, mindenütt ott vannak. Mikor a tömeg elnyelte a pejen lovagló nőt, megfordult, és észrevette, hogy Egwene figyeli. Hirtelen jött érdeklődéssel mosolyodott el, kihúzta vállát és elindul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gyorsan felöltötte a lehető leghűvösebb arckifejezést, megpróbálva Sorilea szigorúságát Siuan Sanche-ével kombinálni, mikor az Amyrlin Trón stóláját vis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állt és meglepődve nézett rá. Mikor elfordult, tisztán hallotta, amint azt mormolja: „Átkozott aielek.” Nem tehetett mást, újra nevetnie kellett; a férfi minden bizonnyal meghallotta a zajon keresztül, mert megmerevedett, majd megrázta fejét. De nem nézet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kedve két forrásból táplálkozott. Az egyik az volt, hogy a Tudós Asszonyok végre beleegyeztek abba, hogy a városban sétálás ugyanannyi testedzést jelent, mintha a városfalakon kívül körözne. Bár Sorilea nyilvánvalóan nem értette meg, miért akar a szükségesnél akár csak egy percnél is több időt tölteni a vízföldiek tömegében, különösen falak közé zárva. Leginkább azonban azért érezte jól magát, mert megmondták neki, hogy azok a fejfájások, amelyek annyira aggasztották őket, teljesen elmúltak - nem lett volna képes elrejteni őket előlük egyébként sem -, így hamarosan visszatérhet Tel'aran'rhiodba. Nem a következő találkozásnál, három éjszaka múlva, de még az arra következő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több szempontból is megkönnyebbülést jelentett. Többé nem kell lopakodnia az Álmok Birodalmában. Vége van annak, hogy mindent gondosan ki kell dolgoznia. És vége van annak, hogy rettegnie kell attól, hogy a Tudós Asszonyok elkapják, és megtagadják, hogy többet tanítsanak neki. És végre nem kell hazudnia. Szükséges volt - nem vesztegethette az időt; annyi mindent kellett tanulnia és nem hitte, hogy lesz ideje mindenre -, de ezt ők soha nem értené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ielek pettyezték a tömeget, cadin'sort vagy a gai'shain fehéret viselve. A gai'shainok oda mentek, ahova küldték őket, de többeknek valószínűleg ez volt az első alkalom, hogy falakon belül tartózkodtak és minden bizonnyal az utolsó is. Az aielek láthatóan valóban nem kedvelték a városokat, bár hat nappal ezelőtt elég sokan eljöttek, hogy lássák Mangin akasztását. Azt mondják, saját kezűleg tette a hurkot a nyakára, és néhány aiel viccet mondott arról, hogy vajon a kötél fogja-e eltörni a nyakát, vagy a nyaka a kötelet. Hallotta már néhány aieltől, hogy megismételték a viccet, de egyetlen szót sem beszéltek az akasztásról. Rand kedvelte Mangint; ebben biztos volt. Berelain úgy tudatta a Tudós Asszonyokkal az ítéletet, mintha csak azt mondaná, holnapra kész a mosnivalójuk, és a Tudós Asszonyok hasonló módon hallgatták. Egwene nem hitte, hogy valaha is megérti az aieleket. Attól tartott, hogy most már Randet sem érti többé. Ami Berelaint illeti, őt Egwene túlságosan is jól értette; őt csak olyan férfi érdekelte, aki életb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hez hasonló gondolatokkal a fejében eltartott egy ideig, amíg visszanyerte jókedvét. A városban semmivel sem volt a levegő hűvösebb, mint a városfalakon kívül - valójában, levegőmozgás hiányában és az emberek tömegében még forróbb volt -, és csaknem ugyanolyan poros, de legalább nem kell egy olyan helyen vonszolnia magát, ahol csak a Kapuntúl hamuját nézhette. Még néhány nap és újra tanulhat. Valóban tanulhat. Ez visszahozta a mosolyt az ar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egy szikár, izmos, izzadt arcú illuminátor közelében; könnyű volt rájönni, hogy az volt. Vékony bajszát nem takarta az áttetsző fátyol, amit a taraboniak gyakran viseltek, de bő, hímzett nadrágja és mellén hímzett, hasonlóan tág inge ugyanolyan jól azonosították őt. Pintyeket és énekesmadarakat árult nyersfa kalitkákban. Miután káptalani házukat leégették a shaidók, sok illuminátor próbálta megtalálni a módját annak, hogy visszatérjen Tarabon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megbízható forrásból hallottam - mesélte éppen egy egyszerűen szabott, sötétkék ruhát viselő, őszülő nőnek. Kétségtelenül egy kereskedő, aki megpróbál meggazdagodni azokon, akik Cairhienben várnak jobb időkre. - Az aes sedai-ok - árulta el, miközben egy madár kalitkája fölé hajolt a suttogáshoz -, szétszakadtak. Az aes sedai-ok háborúban állnak.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hagyott a színleléssel, hogy egy zöld fejű pintyőkét vizsgál, és továbbment, bár el kellett ugrania egy kerekarcú mutatványos útjából, aki önmaga fontosságában biztosan lépkedett, foltokkal borított köpenyét lobogtatva. A mutatványosok nagyon is jól tudták, hogy azon kevés vízföldi közé tartoznak, akiket szívesen látnak a Pusztában; nem rettentek meg az aielektől. Vagy legalábbis úgy 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pletyka megzavarta. Nem az, hogy a Torony kettészakadt - ezt többé nem lehetett titokban tartani -, hanem a szóbeszéd az aes sedai-ok közötti háborúról. Annak tudata, hogy aes sedai-ok álltak szemben más aes sedai-okkal, olyan volt, mintha tudnád, hogy a családod egyik tagja nem ért egyet egy másikkal, ami elfogadható az indokok ismeretében, de a gondolat, hogy ennél jobban elfajulhat a helyzet... Bárcsak lenne mód a Torony meggyógyítására, hogy újra egy legyen vérontá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lejjebb az utcán egy izzadó, kapuntúli asszony, aki csinos lett volna, ha tisztább az arca, pletykálkodott, miközben szalagokat és tűket árult a nyakában lógó tálcáról. Kék selyemruhát viselt, a szoknyán vörössel hasítva, amelyet egy alacsonyabb nőre szabtak; az erősen viseletes szegély elég magasan volt ahhoz, hogy megmutassa tartós csizmáit, és lyukak látszottak ruhaujján és az ingvállon, ahonnan kiszedték a hím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t mondok - tudatta a nővel, aki tálcájából válogatott -, trallokokat láttak a város körül. Ó, igen, az a zöld ki fogja emelni a szemedet. Trallokok százai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nem megállt. Ha akár csak egyetlen trallok lenne a város közelében, az aielek jóval azelőtt tudnának róla, mielőtt az utcákon beszélnének róla. Azt kívánta, bárcsak pletykálkodnának a Tudós Asszonyok. Néha ugyan tettek ilyesmit, de csak más aielekről beszéltek. Ami az aieleket illeti, a vízföldiekről szóló híreket nem találták figyelemre méltónak. Mivel azonban bármikor kedve szerint belenézhetett Elaida tanulmányaiba Tel'aran'rhiodban, és elolvashatta a nő leveleit, hozzászokott ahhoz, hogy tudjon arról, ami a világban történ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wene ráébredt, hogy másképpen néz körül, figyeli az emberek arcát. Az, hogy aes sedai szemek és fülek vannak Cairhienben, olyan biztos, mint hogy ő izzad. Elaida már egy nappal ezelőtt megkaphatta a galambokkal küldött jelentést Cairhienből, ha nem korábban. A Torony kémei, az ajahok kémei, egyes aes sedai-ok kémei. Mindenütt ott voltak, leggyakrabban az, akiről legkevésbé se gyanítanád. Vajon az a két akrobata miért csak áll ott? Kifújják magukat vagy őt figyelik? Újra elkezdték számukat, egyikük kézenállásba emelkedett a másik vál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m a Sárga ajah szolgálatában egyszer már megpróbálta Elayne-t és Nynaeve-et összekötözve visszaküldeni Tar Valonba, Elaida utasításait követve. Egwene nem volt biztos benne, hogy Elaida őt is akarja, de mást feltételezni ostobaság lett volna. Egwene nem tudta elképzelni, hogy Elaida bárkiről megfeledkezne, aki szorosan együttműködött a nővel, akit megfosztott hatalmá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zen okok miatt talán egyik-másik salidari aes sedai-nak is voltak szemei és fülei itt. Ha valaha is elérnek hozzájuk a szavak: „Egwene sedai a Zöld ajahból...” Bárki lehet az. A szikár nő a bolt ajtajában, látszólag egy vég sötétszürke szövetet tanulmányozva. Vagy az a kócos nő a fogadó ajtajában, aki kötényével legyezi arcát. Vagy az a kövér férfi, akinek kézikocsija tele van pástétommal? Vajon miért néz rá olyan furcsán? Nagyon gyorsan elindult a legközelebbi városkapu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 fickó volt az, aki megállította, vagy inkább az a mód, ahogyan hirtelen megpróbálta elfedni a pástétomokat. Csak azért nézte őt, mert a nő is bámult rá. Valószínűleg attól félt, hogy az aiel „gazember” megpróbál majd elvenni néhány pástétomot fizeté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gyengén felnevetett. Aiel. Még azok az emberek is, akik az arcába néztek, azt hitték, hogy aiel. A Torony kéme, aki őt keresi, egyenesen elsétálna mellette. Ettől sokkal jobban érezte magát, így visszatért az utcán kószáláshoz, hallgatózva, ahol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 az volt, hogy hozzászokott ahhoz, hogy a dolgokat megtörténtük után egy héttel vagy akár néhány nappal megtudja, és biztos lehetett benne, hogy megtörténtek. A hírek ellenben egy napot, de akár egy hónapot is utazhattak, míg ideértek, és minden nappal tíz újabbat szültek. Ma megtudta, hogy Siuant azért végezték ki, mert leleplezte a Fekete ajahot; hogy Siuan maga is a Fekete ajah tagja volt, és még mindig él; hogy a Fekete ajah üldözött el minden aes sedai-t a Toronyból, aki nem volt Fekete. Ezek nem voltak új történetek, csak a régiek variációi. Az új történet az volt, ami úgy terjedt, mint futótűz nyáron a mezőn, hogy a Torony áll valamennyi hamis Sárkány mögött; ez annyira feldühítette, hogy minden alkalommal merev háttal vonult tovább, ha meghallotta. Ami azt jelentette, hogy gyakran sétált merev háttal. Azt hallotta, hogy az andoriak Aringillben valamilyen nemeshölgyet választottak meg királynőnek - Dylin, Delin, a név változott - most, hogy Morgase meghalt, ami akár igaz is lehetett, és hogy aes sedai-ok járkálnak fel-alá Arad Domanban szerfelett valószínűtlen dolgokat elkövetve, ami minden bizonnyal nem lehetett igaz. A Próféta Cairhienbe jött; a Prófétát megkoronázták, mint Ghealdan királyát - nem, Amadiciáét; az Újjászületett Sárkány megölte a Prófétát gyalázkodás miatt. Az aielek mind elvonulnak; nem, le akarnak telepedni és maradnak. Berelaint megkoronázták a Nap Trónján. Egy csontos, kistermetű embert, akinek szemeiben hamisság csillogott, csaknem megvertek egy fogadó előtt hallgatói, mikor azt állította, hogy Rand valójában egy Kitaszított; emellett már Egwene se mehetett el szó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 becsületetek? - követelte hidegen. A négy közönséges arcú férfi, akik azon voltak, hogy megragadják a csontos embert, rápislogtak. Cairhieniek voltak, alig magasabbak nála, de jóval testesebbek, törött orrokkal és verekedésekben edződött ízületekkel, de mozdulatlanságra késztette őket puszta hevességével. Ez és az utcákon jelenlévő aielek; nem voltak annyira ostobák, hogy egy szerintük aiel nővel gorombáskodjanak ilyen körülmények között. - Ha már szembe kell fordulnotok egy férfival amiatt, amit mond, legalább egyesével tegyétek, becsületesen. Ez nem egy csata; szégyelljétek magatokat, hogy négyen vagytok egy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néztek rá, mintha megőrült volna, és az arca lassan elpirult. Remélte, hogy haragnak hiszik. Nem amiatt, hogy miért támadnak a náluk gyengébbre, hanem azért, mert nem akarnak vele egyesével harcolni? Úgy oktatta ki őket, mintha csak a ji'e'tohot követnék. Pedig, ha követnék, természetesen nem lenne szükségük kioktat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egyike lehajtotta fejét, mintha meg akarna hajolni. Az orra nem csak be volt törve, a hegye is hiány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öö... most elment... úrnőm. Mi is meh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t mondott; a sovány ember kihasználta beavatkozását arra, hogy eltűnjön. Enyhe megvetést érzett. Elszaladt, mert félt szembenézni ezzel a néggyel. Hogy fogja elviselni ezt a szégyent? Fény, már megint ugyanazt csin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száját, hogy elmondja, természetesen elmehetnek -, és semmi nem hallatszott. Hallgatását beleegyezésnek vették, vagy talán bocsánatkérésnek, és elsiettek, de alig vette észre. Túlságosan elfoglalta, hogy azután a lovascsapat után bámuljon, akik felfelé haladtak az utc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tte észre azt a talán tucatnyi katonát, akik utat törtek a tömegben, de akiket kísértek, más lapra tartoztak. Csak a nők hátát látta - öten vagy hatan lehettek, úgy látta, a katonák között -, csak a hátuk egy részét, de ennyi is elég volt. Több mint elég. A nők könnyű utazóköpenyt viseltek a halványbarna különböző árnyalataiban, és Egwene azon kapta magát, hogy arra bámul, ami egy tiszta fehér korongnak tűnt a köpenyek egyikének hátára hímezve. Csak a varrás emelte ki a fehér Tar Valon Lángját a Fehér ajahot jelképező környezetéből. Futó pillantást vethetett zöldre és pirosra is. Piros! Öt vagy hat aes sedai, a Királyi Palota felé lovagolva, mely felett a Sárkány Zászlajának másolata lobogott a változó erősségű szellőtől egy lépcsőzetes torony felett, nem messze Rand karmazsinvörös, az aes sedai-ok ősi szimbólumát ábrázoló zászlajától. Néhányan ezt hívták a Sárkány Lobogójának, vagy al'Thor Zászlajának, vagy aiel zászlónak, valamint még tucatnyi más néven is emleg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ergődve a tömegen, talán húsz lépés távolságból követte őket, majd megállt. A Piros nővér - legalább egy Pirosat látott - azt jelentette, hogy ez a régóta várt küldöttség a Toronyból, mely Elaida írása szerint Tar Valonba kíséri Randet. Több mint két hónappal ezelőtt érkezett ez az üzenet egy keményen lovagló hírvivőn keresztül; ez a csapat nem sokkal később indul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ogják megtalálni Randet - kivéve, ha bejelentés nélkül átugrott ide; úgy gondolta, valahogy újra felfedezte az Utazás képességét, de ez nem vitte közelebb ahhoz, hogy tudja, hogyan sikerült neki -, de akár megtalálják Randet, akár nem, nem találhatják meg Egwene-t. A legjobb, amit várhatott, az volt, hogy rövid úton visszavonszolják a Toronyba, mint egy beavatottat, akire nem vigyáz egyetlen teljes jogú nővér sem; és ez csak akkor lehetséges, ha Elaida valóban nem vadászik rá. Akkor is visszavinnék a Toronyba; nem voltak illúziói az ügyben, hogy ellen tudna-e állni öt vagy hat aes sed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utolsó pillantást vetett a távolodó aes sedai-ok után, majd felmarkolta szoknyáját, és futásnak eredt, embereket kerülgetve, néha nekik ütközve, félreugorva a kocsikat és terhet cipelő csapatok útjából. Dühös kiáltások követték. Mikor végül átszáguldott a két magas, keresztboltozatos városkapu alatt, a forró szél az arcába vágott. Az épületek nem korlátozták már, port hozott magával, amitől köhögnie kellett, de futott tovább egészen a Tudós Asszonyok alacsony sátrai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vannak a városban - mondta, amint belépett -, és a Nap Palota felé tartanak. Elaida követsége kell, hogy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méltóságteljesen felemelkedett. Egwene-nek el kellett ismernie, ha kelletlenül is, hogy a nő méltóságteljes volt. És a lovaglóruhájának szabása visszafogott volt, még ő sem volt olyan ostoba, hogy szokásos öltözetei egyikében akarjon lovagolni a napon. A többiek vele együtt emelkedte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vissza kell térnem a városba - sóhajtott fel. - A Fény tudja, mit fognak gondolni, ha senki sincs ott, hogy üdvözölje őket. Amys, ha tudod, hol van Rhuarc, küldenél neki egy üzenetet, hogy találkozni szeretné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bólintott, de Sorilea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ennyire Rhuarcra támaszkodnod, te lány. Rand al'Thor rád bízta Cairhien felügyeletét. Ha egy ujjat átengedsz egy férfinak, az egész kezed az övé lesz, még mielőtt észrevennéd. Adj egy ujjat egy klánfőnöknek, és rögtön az egész kezedet akarja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igaz - mormolta Amys. - Rhuarc a szívem árnyéka, de ez így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lovaglókesztyűket húzva elő övéből, Berelain elkezdte felhúz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mra emlékeztet. Néha túlságosan is. - Egy pillanatra bánatosan elfintorodott. - De jó tanácsokat ad. És tudja, hogy mikor kell hallgatni, és mennyit. Szerintem még az aes sedai-okat is meg fogja hatni, ha Rhuarc bámulj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torokhangon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y benyomást kelt, az biztos. Elküldöm hozzád. - Apró csókot nyomott Berelain homlokára és mindkét orcá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dermedt; így egy anya csókolja meg fiát vagy lányát. Mi folyik Berelain és a Tudós Asszonyok között? Természetesen nem kérdezhette meg. Egy ilyen kérdés szégyent hozna rá és a Tudós Asszonyokra egyaránt. És Berelainre is, bár ő nem tudna róla, és Egwene legszívesebben úgy szégyenítené meg Berelaint, hogy kihulljon az összes haja. Mikor Berelain megfordult, hogy elhagyja a sátrat, Egwene megragad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an kell kezelned őket. Nem lesznek barátságosak Rand irányában, de egy rossz szó vagy mozdulat nyíltan ellenségessé teheti őket. - Ez teljesen igaz volt, de nem ezt kellett volna mondania. Előbb vágta volna le a nyelvét, minthogy szívességet kérjen Berelain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rábban is volt már dolgom aes sedai-okkal, Egwene sedai - válaszolta a másik nő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nyomott egy mély sóhajtást. Meg kell tennie, de a nő nem láthatja, hogy mennyire nehezére es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semmi jót nem tervez Randdel kapcsolatban, ahogy egy menyét sem a tyúkokkal kapcsolatban, és ezeket az aes sedai-okat Elaida küldte. Ha tudomást szereznek egy Randet támogató aes sedai-ról, akit el tudnak érni, az az aes sedai egy nappal később el fog tűnni. - Berelain kifejezéstelen arcát nézve nem tudta rávenni magát, hogy ennél többet mon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tal később Berelai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sedai, mindent megteszek Randért, amit csak tudok. - Mosolya és hangja egyaránt... behízelgő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ány - szólalt meg Sorilea élesen, és csodák csodájára Berelain arcán színes foltok jelen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ézve Egwene-re, Berelain szándékosan közömbös hangon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ás lennék, ha nem mondanátok el Rhuarcnak. - Valójában senkire se nézett, de megpróbálta nem észrevenni Egwene jelenlé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uk - vetette közbe Amys gyorsan, Sorileát úgy hagyva szólásra nyitott szájával. - Nem fogjuk. - Az ismétlés Sorileára irányult, határozott és kérdő hangsúly keverékével, és végül a legidősebb Tudós Asszony bólintott. Ha kissé vonakodva is. Berelain csaknem megkönnyebbülten felsóhajtott, mielőtt elhagyta volna a sát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praesett gyermek - kacagott Sorilea, amint Berelain távozott. Újra visszatelepedett a párnákra, majd megpaskolta maga mellett a helyet Egwene-nek. - Találnunk kellene egy férjet számára, aki méltó hozzá, ha létezik ilyen a vízföldie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törölte kezét és arcát azzal a nedves kendővel, amit Rodera hozott neki, és azon tűnődött, vajon ez elég-e ahhoz, hogy becsületben elkezdjen kérdezősködni Berelain felől. Elfogadott egy teáscsészét a Tengeri Nép zöld porcelánjából, és elfoglalta helyét a Tudós Asszonyok körében. Ha valaki válaszol Sorileának, annak elégnek kell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ezek az aes sedai-ok ártani akarnak a car'a'carnnak? - kérdezte ehelyett Amy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pirult. Pletykákon gondolkodik, mikor fontosabb dolgokra kellene figyelnie.</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gyorsan, aztán lassított. - Legalábbis... Nem tudom pontosan, hogy ártani akarnának neki. Legalábbis nem szándékosan. - Elaida levele úgy említette, hogy „mindazon becsülettel és tisztelettel, amit megérdemel” kezeljék. De vajon egy korábbi Piros nővér szerint mennyit érdemel egy férfi, aki fókuszálni képes? - De nem kételkedem abban, megpróbálják majd valahogyan irányítani, hogy azt tegye, amit Elaida akar. Semmiképpen sem a barátai. - Vajon mennyire a barátai a salidari aes sedai-ok? Fény, beszélnie kell Elayne-nel és Nynaeve-vel. - És nem fogja érdekelni őket, hogy ő a car'a'carn. - Sorilea keserűen felm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hogy megpróbálnak ártani neked? - kérdezte Bair, és Egwen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ájönnek, hogy itt vagyok... - Megpróbálta elrejteni borzongását azzal, hogy belekortyolt teájába. Mindenképpen visszacipelnék a Toronyba, akár, hogy fogást találjanak Randen, akár mint egy képzetlen beavatottat. - Nem hagynának szabadon, ha tehetnének ellene valamit. Elaida nem akarja, hogy Rand rajta kívül bárkire is hallgasson. - Bair és Amys mogorván egymásra tekin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gyszerű a megoldás. - Sorilea mondata úgy hangzott, mintha minden eldőlt volna. - A sátrak között maradsz, és így nem találhatnak rád. A Tudós Asszonyok minden esetben kerülik az aes sedai-okat. Ha még néhány évig velünk maradsz, egész jó Tudós Asszonyt csinálunk belő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nem elejtette csész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zelegsz nekem - mondta óvatosan -, de előbb vagy utóbb mennem kell. - Sorilea nem tűnt meggyőzöttnek. Egwene megtanulta, hogyan állhat ki az igaza mellett Amys és Bair ellenében, de Sorile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úgy gondolom, nem mostanában - mondta Bair mosolyogva, hogy elvegye szavai élét. - Még sokat kell tanuln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folytatnunk is kellene sürgősen - tette hozzá Amys. Egwene megpróbált nem elpirulni, és Amys gyanakvóan nézett rá. - Furcsán nézel ki. Nem becsülted túl magad ma reggel? Biztos voltam benne, hogy eléggé rendbe jö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s van - mondta Egwene gyorsan. - Igazán rendbe jöttem. Napok óta nem fájt a fejem. A por miatt lehetett, ahogy ide rohantam. És a tömeg a városban nagyobb volt, mint amilyenre emlékeztem. És olyan izgatott voltam, hogy nem reggeliztem igazán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intett Roder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 mézkenyeret, ha van még, és sajtot meg annyi gyümölcsöt, amennyit találsz. - Egwene bordái közé szúrt. - Egy nőn kellene némi húsnak lennie. - Mindez egy olyan nőtől, aki úgy nézett ki, mintha a napon hagyták volna, míg húsának nagy része rá nem asza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igazán akart enni - túl izgatott volt ahhoz, hogy reggel egyen -, de Sorilea minden falatot figyelt, amit megevett, és fürkésző tekintete megnehezítette a nyelést. Ez, és a tény, hogy meg akarták vitatni, mit tegyenek az aes sedai-okat illetően... Ha az aes sedai-ok ellenségesek Randdel szemben, módot kell találni arra, hogy őrködhessenek felette. Még Sorilea is idegesnek tűnt a lehetőségtől, hogy nyíltan ki kell állniuk aes sedai-ok ellen - nem félt; a szokások elleni vétek tette a dolgot nehézzé -, de ami szükséges a car'a'carn védelme érdekében, azt meg kell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maga részéről amiatt aggódott, hogy Sorilea javaslatát arra, hogy a sátrak között kell maradnia, paranccsá fogják tenni. Ezt az egyet nem fogja tudni kijátszani, nem kerülhet el ötven szemet, kivéve, ha a saját sátrában marad. Hogyan Utazik Rand? A Tudós Asszonyok megtesznek mindent, ami szükséges, amíg ez nem érinti a ji'e'tohot: a Tudós Asszonyok talán máshogy értelmezték néhány részét, de ezekhez az értelmezésekhez ugyanolyan szilárdan tartották magukat, mint bármely aiel. Fény, Rodera shaido volt, azon ezer egyike, akiket abban a csatában fogtak el, mellyel el akarták vonni a shaidókat a várostól, de a Tudós Asszonyok semmiben sem kezelték másképp, mint bármelyik gai'shaint, és amennyire Egwene ezt meg tudta ítélni, Rodera tökéletesen ugyanúgy viselkedett, mint a többi gai'shain. Nem tennének a ji'e'toh ellen, függetlenül attól, mennyire szükséges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ez a téma nem merült fel. Pechjére az egészsége viszont szóba került. A Tudós Asszonyok nem tudtak Gyógyítani, vagy hogy hogyan lehet valaki egészségét a Hatalom segítségével ellenőrizni. Ellenben a saját módszereikkel megvizsgálták. Ezek közül néhány hasonlított arra, amit Nynaeve-től tanult, hogy javasasszony legyen; szemét kémlelték, meghallgatták a szívét egy üreges facsővel. Néhány azonban tisztán aiel volt. Addig fogták lábujjait, míg végül szédülni kezdett, fel-le kellett ugrálnia, míg úgy nem érezte, szemei kiesnek fejéből, és rohannia kellett a Tudós Asszonyok sátra körül, míg pontok nem jelentek meg szeme előtt, majd egy gai'shain vizet öntött fejére, amennyiből annyit kellett innia, amennyit csak tudott, ezután felemelni szoknyáit, és még többet futni. Az aielek nagyon hittek az edzettségben. Ha túl lassan lépett volna, ha megpróbált volna megállni, mielőtt Amys felszólítja erre, úgy döntöttek volna, az egészsége még nem tért vissza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Sorilea végül bólintott és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Olyan egészséges vagy, mint egy Hajadon, te lány. - Egwene térdére hajolva kapkodott levegő után. Egy Hajadon biztos nem tenne ilyet, ebben biztos volt. Mégis büszkeséget érzett. Soha nem hitte magát puhánynak, de azzal tisztában volt, hogy mielőtt az aielek közé jött volna, a teszt felénél összeesett volna. </w:t>
      </w:r>
      <w:r>
        <w:rPr>
          <w:rFonts w:eastAsia="Times New Roman" w:cs="Times New Roman" w:ascii="Times New Roman" w:hAnsi="Times New Roman"/>
          <w:i/>
          <w:iCs/>
          <w:color w:val="auto"/>
          <w:sz w:val="22"/>
          <w:szCs w:val="22"/>
          <w:lang w:val="hu-HU" w:eastAsia="zxx" w:bidi="zxx"/>
        </w:rPr>
        <w:t xml:space="preserve">Még egy év - </w:t>
      </w:r>
      <w:r>
        <w:rPr>
          <w:rFonts w:eastAsia="Times New Roman" w:cs="Times New Roman" w:ascii="Times New Roman" w:hAnsi="Times New Roman"/>
          <w:color w:val="auto"/>
          <w:sz w:val="22"/>
          <w:szCs w:val="22"/>
          <w:lang w:val="hu-HU" w:eastAsia="zxx" w:bidi="zxx"/>
        </w:rPr>
        <w:t xml:space="preserve">gondolta -, </w:t>
      </w:r>
      <w:r>
        <w:rPr>
          <w:rFonts w:eastAsia="Times New Roman" w:cs="Times New Roman" w:ascii="Times New Roman" w:hAnsi="Times New Roman"/>
          <w:i/>
          <w:iCs/>
          <w:color w:val="auto"/>
          <w:sz w:val="22"/>
          <w:szCs w:val="22"/>
          <w:lang w:val="hu-HU" w:eastAsia="zxx" w:bidi="zxx"/>
        </w:rPr>
        <w:t>és úgy fogok futni, mint bármelyik Far Dareis M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t viszont mindenképpen vissza kell térnie a városba. Csatlakozott a Tudós Asszonyokhoz a gőzsátorban - most az egyszer nem neki kellett vizet locsolnia a forró kövekre; ez Rodera feladata volt -, élvezve a luxust, ahogy a gőz ellazította izmait, és csak azért távozott, mert Rhuarc és két másik klánfőnök, Timolan a Miagomáktól és Indirian a Coddaráktól csatlakozott hozzájuk, magas őszülő férfiak, kemény, higgadt arccal. Azonnal kiküldték a sátorból, mikor gyorsan maga köré tekerte kendőjét. Mindig várta, hogy hallja nevetésüket, mikor így tett, de az aielek láthatóan soha nem értették meg, hogy miért hagyja el sietve a gőzsátrat, mikor férfiak jönnek be. Az aielek humorosnak találták volna, de szerencsére soha nem tűnt fel nekik az összefüggés, amiért Egwene nagyon hál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va ruhája maradékát a gőzsátor körül álló cölöpök egyikéről, a saját sátrába sietett. A nap már alacsonyan járt, és egy könnyű étkezés után késznek érezte magát, hogy álomba merüljön. Túl fáradt volt ahhoz, hogy egyáltalán Tel'aran'rhiodra gondoljon. Túl fáradt volt ahhoz is, hogy emlékezzen az álmaira - ezt is a Tudós Asszonyok tanították neki -, de a legtöbb, amire emlékezett, Gawynról szól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NT VILLÁM ÉS ESŐ</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nál fogva, mikor Cowinde felébresztette a hajnalt megelőző szürkületkor, Egwene felfrissültnek érezte magát az álmai ellenére. Felfrissültnek és késznek arra, hogy megnézze, mit tudhat meg a városban. Egy hosszú ásítás és nyújtózás után talpra ugrott, dudorászott, míg megmosakodott, és gyorsan felöltözött, szűkösen mérve az időt, amelyet hajának kifésülésére szánt. El akart sietni a sátrak között anélkül, hogy reggelire vesztegetné idejét, de Sorilea meglátta, és ez gyors végét jelentette ezen szándékának. Amiből végül egész jó dolog kere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olyan korán elhagynod a gőzsátrat - mondta Amys, egy zabkásával és szárított gyümölccsel teli tálat elvéve Roderától. Csaknem két tucat Tudós Asszony gyűlt össze Amys sátrában. Rodera, Cowinde és egy fehér ruhás férfi, Doilan, aki szintén shaido volt, igyekezett kiszolgálni valamennyiüket. - Rhuarcnak sok mondanivalója volt a nővéreidről. Talán te még hozzátehetsz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ás hónapjai után Egwene-nek nem kellett gondolkodnia, hogy tudja, a Torony küldöttségéről be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elmondok, amit tudok. M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is, hat aes sedai érkezett, köztük két Piros, nem egy - Egwene nem hitte volna, hogy Elaida annyira elbizakodott vagy esetleg olyan ostoba, hogy akár csak egyet is küldjön -, de legalább egy Szürke is érkezett. A Tudós Asszonyok, akik nagyrészt körben hevertek, akár egy kerék küllői, csak néhányan álltak vagy térdeltek a köztük maradó helyen, Egwene felé fordították tekintetüket, mikor a nevek felsorolása véget 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csak kettejüket ismerem - mondta óvatosan. - Még mindig nagyon sok aes sedai él, és én nem voltam elég sokáig teljes jogú nővér ahhoz, hogy mindegyiküket megismerjem. - Bólintottak; elfogadták, amit mondott. - Nesune Bihara tisztességesen gondolkodik - meghallgatja valamennyi oldalt, mielőtt döntést hoz -, de megtalálja a legapróbb hiányosságot is abban, amit mondasz. Mindent lát, mindenre emlékezik; egyszer elég ránéznie egy oldalra ahhoz, hogy szóról szóra idézni tudja, és ugyanez áll a beszélgetésekre is, amelyeket egy éven belül hallott. Néha magában beszél, mintha kimondaná a gondolatait anélkül, hogy észreven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huarc szerint a Királyi Könyvtár érdekelte. - Bair megkavarta zabkásáját, Egwene-t nézve közben. - Azt mondta, hallotta, amint valamilyen pecsétekről dünnyög. - Gyors mormogás futott végig a többi nő között, amely elhallgatott, mikor Sorilea hangosan megköszörülte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bkásájába kanalazva - szárított szilvadarabok és valamilyen édes bogyók voltak az övébe keverve -, Egwene megborzongott. Ha Elaida feltette a kérdést Siuannak, mielőtt kivégezte volna, akkor tudja, hogy három pecsét már összetört. Rand kettőt rejtett el - Egwene azt kívánta, bárcsak tudná hová, de Rand láthatóan már senkiben sem bízott -, Nynaeve és Elayne talált egyet Tanchicóban, amit aztán Salidarba vittek, de Elaida semmiképpen nem tudhat ezekről. Kivéve, ha vannak kémei Salidarban. Nem. Ilyenfajta találgatásoknak most nincs itt az ideje, haszontalan lenne. Elaida elszántan keresi a többit. Nesune elküldése a világ második legnagyobb könyvtárába a Fehér Toronyé után, logikus cselekedet volt, és néhány aszalt szilvát lenyelve ezt meg is mondta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zt mondtam tegnap éjjel - dörmögte Sorilea. - Aeron, Colinda, Edarra, ti hárman elmentek a könyvtárba. Három Tudós Asszony meg tudja találni azt, ami ott van, még az aes sedai-ok előtt. - Ez három megnyúlt arcot eredményezett: a Királyi Könyvtár hatalmas volt. De Sorilea Sorilea volt, és ha a megnevezett nők sóhajtoztak és morogtak is, azonnal letették zabkásás tálaikat, és távoztak. - Azt mondtad, kettőt ismersz - folytatta Sorilea, mielőtt a nők elhagyták volna a sátrat. - Nesune Bihara és még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rene Nemdahl - válaszolt Egwene. - Meg kell értened, nem ismerem őket túl jól. Sarene olyan, mint a legtöbb Fehér - mindent logikusan megindokol, és néha láthatóan meglepődik, ha valaki a szívére hallgat -, de van egyfajta vérmérséklete. Az idő legnagyobb részében szorosan elzárja, de lépj rossz helyre rossz időben, és ő... letépi az orrodat, mielőtt pisloghatnál. De meghallgatja, amit mondasz, és elismeri, ha nem volt igaza, miután lehiggadt. Előbb-utóbb mindenképpen megnyug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zabkásával és bogyókkal megpakolt kanalat emelve szájához, megpróbálta feltűnés nélkül tanulmányozni a Tudós Asszonyokat; úgy tűnt, egyikük se vette észre tétovázását. Majdnem azt mondta, hogy Sarene elküldene padlót súrolni, mielőtt pisloghatnál. Csak az órákról ismerte mindkét nőt, amelyeken novíciaként részt vett. Nesune, egy karcsú kandori madárszemekkel, akkor is megérezte, ha lankad a figyelmed, ha éppen a hátát fordította feléd, számos osztályt tanított, amiben Egwene tanult. Ellenben Sarene csak két órát tartott Egwene-nek, a valóság természetéről, de nehéz elfelejteni egy nőt, aki teljes komolysággal állítja, hogy a szépség és csúfság egyaránt illúzió, és mindezt olyan arccal, amely bármelyik férfit bámulásra késztet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emlékezel még többre - szólalt meg Bair, felé fordulva könyökére emelkedve. - Úgy tűnik, te vagy az egyetlen információforrás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eltartott egy pillanatig, míg rájött ennek a kijelentésnek az értelmére. Hát persze. Bair és Amys minden bizonnyal megpróbálta meglesni az aes sedai-ok álmait tegnap éjjel, de az aes sedai-ok őrizték magukat. Ez azon képességek egyike volt, amit sajnált, hogy nem sajátított el, mielőtt elhagyta a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ol vannak a termeik a palotában? - Ha Rand közelébe akar menni, mikor legközelebb jön, nem lenne jó, ha a lakosztályaik előtt ügyetlenkedne, miközben megpróbálja megtalálni a helyes utat. Különösen Nesune-ét. Sarene talán nem emlékszik egy bizonyos novíciára, de Serune minden bizonnyal. Talán azok közül is felismerheti valaki, akit nem is ismer; elég sok szóbeszéd járta Egwene al'Vere-ről, mikor a Torony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utasították Berelain azon javaslatát, hogy akár csak egyetlen éjszakára is a palotában maradjanak - ráncolta szemöldökét Amys. Az aielek mindig elfogadták a vendégszeretet megnyilvánulásait; ennek elutasítása még ellenségek között is szégyen lett volna. Egy Arylin nevű nőnél maradtak, a fagyilkosok egyik nemes hölgyénél. Rhuarc szerint Coiren Saeldain már régebb óta ismerte ezt az Aryl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iren kémeinek egyike - mondta Egwene bizonyossággal a hangjában. - Vagy a Szürke ajah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Tudós Asszony felháborodottan mormogott az orra alatt; Sorilea undorodva hangosan felhorkant és Amys nehéz, rosszalló sóhajtást hallatott. A többiek máshogyan látták a dolgot. Corelna, egy sólyomra hasonlító, zöld szemű nő, akinek hajában már több volt az ősz fürt, mint a szőke, kételkedve rázta a fejét, míg Tialin, egy hegyes orrú, sovány, vörös hajú nő nyílt hitetlenkedéssel nézett Egwen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mkedés megsértette a ji'e'tohot, bár hogy ez hogyan egyeztethető össze azzal, hogy az álomjárók belenéznek más emberek álmaiba, olyasmi volt, amit Egwene soha nem értett meg. Nem volt értelme rámutatni, hogy az aes sedai-ok nem követik a ji'e'tohot. Tudták, csak éppen nehezen hitték el vagy értették meg, akár az aes sedai-okkal, akár bárki mássa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t is gondoljanak, bármiben fogadott volna, hogy igaza van. Galldriannak, Cairhien utolsó királyának volt aes sedai tanácsadója, mielőtt meggyilkolták volna. Niande Moorwyn minden volt, csak éppen láthatatlan nem, mielőtt eltűnt volna Galldrian halála után, és azon dolgok egyike, amit Egwene megtudott, az volt, hogy alkalmanként meglátogatta Arilyn úrhölgy vidéki birtokait. Niande Szürk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z őrt állítottak maguk köré - szólalt meg Bair egy idő után. Hangja nagyon nyájasnak tűnt. - Azt hangoztatják, azért, mert a városban még mindig zavarosak a viszonyok, de szerintem az aielektől félnek. - Zavart, érdeklődő kifejezés jelent meg nem egy arc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ázat! - kiáltott fel Egwene. - Száz férfit hoztak magukk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mint ötszázat. Timolan felderítői szerint alig félnapi járásra, északra táboroznak a várostól. Rhuarc rákérdezett erre, de Coiren Saeldain azt válaszolta, hogy a férfiak becsületük őrzői, de a városon kívül hagyták őket, hogy ne riadóztassanak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k, Tar Valonba fogják kísérni a car'a'carnt. - Sorilea hangja köveket törhetett volna össze, és arckifejezése mellett hangja még lágynak tűnt. Egwene nem titkolta el Elaida Randdel kapcsolatos levelének tartalmát. A Tudós Asszonyoknak minden alkalommal kevésbé tetszett, amikor csak hall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nem olyan ostoba, hogy elfogadja az ajánlatot - mondta Egwene, de gondolatai másfelé jártak. Ötszáz férfi a becsület őrzője. Elaida minden bizonnyal azt gondolta, az Újjászületett Sárkány ilyesmit vár el, hogy hízelegjenek neki. Többféle javaslat is felmerült benne, de óvatosnak kell lennie. A rossz szavak arra késztethetik Amyst és Bairt - vagy ami még rosszabb, Sorileát; Sorileának ellentmondani olyan volt, mintha egy tüskés bokrokkal borított ösvényen próbálnál haladni -, hogy olyan parancsokat adjanak neki, amelyeknek nem engedelmeskedhet, hogy megtehesse azt, amire csak ő képes. Vagy legalábbis megprób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a főnökök rajta tartják szemüket ezeken a városon kívül gyülekező katonákon? - Fél nap észak felé - legyen inkább egy, hiszen nem aielek voltak - túl messze volt ahhoz, hogy veszélyt jelentsenek, de egy kis elővigyázatosság soha nem árthat. Amys bólintott; Sorilea úgy nézett Egwene-re, mintha azt kérdezte volna, fenn van-e a nap az égen délben. Egwene megköszörülte a torkát. - Igen. - Nem lenne a főnökökre jellemző egy ilyen hiba elkövetése. - Nos. A következők a javaslataim. Ha bármelyik aes sedai a palotába megy, egyikőtöknek, aki tud fókuszálni, utána kellene mennie, hogy ellenőrizze, nem hagy-e csapdákat maga után. - Bólintottak. A nők kétharmada képes volt a saidar szövésére, néhányan csak annyira, mint Sorilea, mások olyan erősek voltak, mint Amys, aki bármelyik aes sedai-jal felvehette volna a versenyt, akivel Egwene valaha is találkozott; eloszlásuk a Tudós Asszonyok között egyenletes volt. Képességeik különböztek az aes sedai-okétól - néhány téren kevéssé, máshol inkább, de általában különböztek -, de képesnek kell lenniük arra, hogy bármilyen kellemetlen ajándékot felfedezzenek. - És meg kell bizonyosodnunk arról, hogy csak hat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meg kellett magyaráznia. Olvasták a vízföldiek könyveit, de még azok, akik tudtak fókuszálni, sem voltak tisztában azzal, milyen rituálékat használnak az aes sedai-ok a férfiakkal szemben, akik képesek megérinteni a saidint. Az aielek között, ha egy férfi felfedezi, hogy képes fókuszálni, kiválasztott lesz, és elmegy északra a Fertőbe, hogy megküzdjön a Sötét Úrral. Még egyikük se tért vissza soha. Egwene se ismerte ezeket a rituálékat, mielőtt a Toronyba került volna; a történetek, amelyeket hallott, ritkán tartalmazták akár az igazság egyetlen töredéké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két nővel elbánik egy időben - fejezte be. Ezt tapasztalatból tudta. - Talán még hattal is képes elbánni, de ha többen vannak, mint amennyien megmutatták magukat, legalább az bebizonyosodik, hogy hazudtak, még ha csak ki is hagytak valamit. - Csaknem összerándult, mikor látta rosszalló tekintetüket: ha hazudtál, toh lépett életbe afelé, akinek hazudtál. De az ő esetében szükséges volt. A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hátralévő része azzal telt, hogy a Tudós Asszonyok eldöntötték, ki járja végig ma a palotát és melyik főnököket bízhatják meg azzal, hogy válasszanak ki férfiakat és Hajadonokat, hogy figyeljék a többi aes sedai-t. Néhányan megtagadnák, hogy aes sedai-ok ellen forduljanak bármilyen módon; ezt a Tudós Asszonyok nem mondták ki ilyen nyíltan, de a módból, ahogy beszéltek, világosan kitűnt, még ha meglehetősen keserűen is ismerték el. Mások azt gondolhatnák, hogy bármilyen, car'a'carn ellen irányuló fenyegetést lándzsával kell fogadni, jöjjön az akár aes sedai-októl. Néhány Tudós Asszony ezt a véleményt se fogadta el; Sorilea többször is határozottan kikelt az ellen a homályos sugallat ellen, hogy minden probléma megoldódna, ha az aes sedai-ok egyszerűen nem lennének itt. A végén Rhuarc és Mandelain a Daryne-ek közül voltak az egyetlenek, akikben meg tudtak egy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sátok, hogy ne válasszanak egyetlen siswai'amant se - mondta Egwene. Ők a fenyegetés legapróbb jelére is a lándzsájukkal akarnák megoldani a helyzetet. Megjegyzése rengeteg pillantást hozott neki, a lapostól az erőltetettig. Egyetlen Tudós Asszony sem volt ostoba. Egy dolog zavarta őt. Egyikük sem említette meg azt, amit szinte minden alkalommal hallott, ha aes sedai-ok kerültek szóba: hogy az aielek egyszer már elbuktak az aes sedai-ok szolgálatában, és eltöröltetnek, ha ez még egyszer meg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z egy megjegyzéstől eltekintve Egwene kimaradt a vitából, elfoglalta magát egy második tányér zabkásával, tele aszalt körtével és szilvával, ami helyeslő bólintást váltott ki Sorileából. De nem Sorilea helyeslésére vágyott. Éhes volt, de leginkább abban reménykedett, hogy megfeledkeznek róla. Úgy tűnt, a dolog műk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és vita végeztével a sátrába sétált, majd a bevezető nyílás mögé kuporodott, onnan figyelve a Tudós Asszonyok kis csoportját, akik Amys vezetésével a város felé tartottak. Mikor eltűntek a legközelebbi kapun keresztül, újra kiugrott a sátrából. Mindenütt aielek vették körül, gai'shainok és mások, de a Tudós Asszonyok mindannyian bent maradtak, és senki sem figyelt rá, mikor nem túl gyorsan lépkedve elindult a városfal felé. Ha valaki észre is vette, azt hihette, csak reggeli testedzését végzi. Feltámadt a szél, hullámokban sodorta magával a port és a Kapuntúlról származó régi hamut, de tartotta magát egyenletes tempójához. Csak testedz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az első ember, akit megkérdezett, egy nyurga, ráncos almákat elképesztő árért áruló nő, nem tudta megmutatni az utat Arylin úrhölgy palotája felé, sem az a testes varrónő, aki tágra nyílt szemmel nézte, hogy egy nyilvánvalóan aiel nő lép be üzletébe, sem az a kopaszodó késárus, aki azt hitte, jobban érdeklik a kései, mint bármi egyéb. Végül egy szűk szemrésű ezüstműves, aki figyelmesen méregette, míg üzletében volt, elmondta neki, amit tudni akart. A tömegen keresztül kígyózva, Egwene megcsóválta fejét. Néha elfelejtette, milyen hatalmas egy Cairhienhez hasonló város, és nem tudhatja mindenki, hogy mi merr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tudta, merre kell mennie, még háromszor eltévedt és még kétszer meg kellett kérdeznie az utat, mielőtt ott találta magát. Hátát egy béristálló oldalának vetve, a sarkon túl emelkedő, zömök, sötét kőből készült épületre nézett, melyet szűk ablakok, szögletes erkélyek és lépcsőzetes tornyok díszítettek. Kicsi volt ahhoz, hogy palota legyen, de túl nagy lakóháznak. Arylin valahol középtájon helyezkedett el a cairhieni nemesség rangsorában, ha Egwene jól emlékezett. Zöld kabátos katonák álltak őrt a széles bejárati lépcsőknél, minden bejáratnál, amit Egwene látott, de még az erkélyeken is. Különös módon, úgy tűnt, mintha valamennyien fiatalok lennének. De nem ez volt az, ami érdekelte őt. Nők fókuszáltak az épületen belül, és az, hogy ezt lenn az utcán is érezte, ennyire szilárdan, azt mutatta, hogy nem kis mennyiséget ragadtak meg a saidarból. A mennyiség hirtelen lecsökkent, de még mindig érezhet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harapott ajkába. Nem tudta megmondani, mit csinálnak, anélkül semmiképpen, hogy ne látta volna a fonatokat, de ugyanezen okból a bentieknek látniuk kellett a fonatokat, hogy meg tudják szőni őket. Ha egy ablaknál is állnak, minden, a kúriáról kifelé irányuló fonat, amit nem láthatott, dél felé kellett, hogy irányuljon, el a Nap Palotájától, mindentől távolodva. Mit csinál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apupár kinyílt, míg átengedett hat összeillő pej által vontatott zárt, fekete hintót, melynek ajtajára egy pecsétet festettek, két ezüst csillagot zöld és piros csíkok mezejébe. Észak felé haladt a tömegben, a libériás kocsis csattintgatott hosszú ostorával, valószínűleg éppannyira azért, hogy az embereket eltüntesse az útból, mint amennyire a lovakat akarta bátorítani. Arylin úrhölgy megy vajon valahova, vagy valaki a küldöttsé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nem csak bámészkodni érkezett. Visszahúzódott, csupán egyik szemét tartva a sarkon, épp hogy csak lássa a nagy házat, elővett egy apró piros követ az övére akasztott erszényből, mély levegőt vett, és fókuszálni kezdett. Ha közülük valaki most kinézne valamelyik, erre az oldalra nyíló ablakon, láthatná a fonatokat, de Egwene-t nem. Meg kellett kockázta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ma kő nem volt több annál, aminek látszott, egy kő, melyet egy folyam koptatott, de Egwene Moiraine-től tanulta ezt a trükköt, és Moiraine fókusznak használta a követ - az ő esetében ez egy drágakövet jelentett, de ez nem volt lényeges -, és Egwene is így tett. Leginkább Levegőt szőtt, egy csipetnyi Tűzzel. Hallgatózni lehetett vele. Kémkedni, ahogy a Tudós Asszonyok mondanák. Egwene-t nem érdekelte, hogyan nevezik, amíg segítségével megtudhat valamit a Torony aes sedai-ainak szándéka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övedéke óvatosan megérintett egy ablaknyílást, nagyon finoman, majd még egyet, és még egyet. Csend. Az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dtam neki - mondta egy női hang a fülében -, ha azt akarod, hogy azokat az ágyakat bevessem, inkább ne csiklandozd az állam, Alwin Ra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nő felkunc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ezt nem tehette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fintorodott. Szobalán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stes nő, vállán kenyerekkel megrakott kosárral, kíváncsi arccal kémlelte Egwene-t, mikor elhaladt mellette. Érthető is volt, hiszen két nő hangját hallotta, holott Egwene csak egymagában állt ott, és nem is mozogtak az ajkai. Egwene ezt a leggyorsabb módszerrel oldotta meg, amit ismert. Olyan mérgesen nézett a nőre, hogy az felnyüszített és csaknem elejtette kosarát, miközben kirohant a tömeg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elletlenül meggyengítette a fonatot; ezután nem fog olyan jól hallani, de még mindig jobb, mintha állandóan kíváncsiakat vonzana magához. Már így is épp elég ember figyelt fel az aiel nőre, aki a falnak támaszkodott, de csak egy pillanatig haboztak, mielőtt továbbléptek volna: senki sem akart zűrt egy aiellel. Kiverte őket a fejéből. Ablakról ablakra mozgatta a fonatot, dühösen izzadva, és nem csak azért, mert lassan felforrósodott a levegő. Ha csak egyetlen aes sedai futólag megpillantja a szövetét, még ha nem is jön rá, hogy mire jó, tudni fogja, hogy valaki megszőtte azt. Gyanítani fogják az okát. Egwene egy hüvelykkel hátrébb lépett, csak fél szemmel figy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Csend. Valamilyen zizegés. Talán mozog valaki? Papucs hangja a szőnyegen? De egyetlen szó sem. Csend. Egy férfi dörmög, valószínűleg éjjeli edényeket ürít és nem igazán boldog. Egwene fülei felforrósodtak, gyorsan továbblépett. Csend. Csend. Cse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azt hiszed, hogy ez szükséges? - Még suttogásként is, ahogy ő hallotta, a nő hangja teltnek és elbizakodot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ehetőségre fel kell készülnünk, Coiren - a másik nő hangja vaspálcaként csattant. - Azt az érdekes szóbeszédet hallottam... - Egy ajtó csukódott be határozottan, elvágva a több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kidőlt az istálló kőfalának. Ordítani tudott volna a csalódottságtól. A Szürke nővérnek, aki irányította őket, és a másiknak is aes sedai-nak kellett lennie, máskülönben soha nem mert volna így beszélni vele. Nem adódhatott volna jobb alkalom, hogy elmondják, amit hallani akar, és erre továbbsétálnak. Milyen érdekes szóbeszéd? Milyen lehetőségek? Hogy értették a felkészülést? A birtokon belül újra megváltozott a fókuszálás, ezúttal erősödött. Mit tehetnek? Mély levegőt véve elölről kezdte, kitartó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nap feljebb emelkedett, sok szokásos, azonosíthatatlan zajt hallott, és jó adagot a szolgák pletykáiból és csacsogásából. Valaki, akit Cerinek hívnak, újra szülni fog, és az aes sedai-ok Aridrimtól bort kapnak éppen, bárki is legyen az, miközben elfogyasztják ebédjüket. A legérdekesebb hír az volt, hogy valóban Arylin volt a hintóban, vidékre utazott, hogy találkozzon a férjével. Legalábbis ők így tudták. Az egész reggelt elveszteg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úria bejárati ajtaja szélesre tárult, a libériás szolgák meghajoltak. A katonák nem tisztelegtek, de sokkal figyelmesebbnek tűntek. Nesune Bihara sétált ki. Egy magas fiatalember követte, akit mintha egy szikladarabból faragtak voln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ietve felbontotta a fonatot, elengedte a saidart és mély, megnyugtató lélegzetet vett; most nem vesztheti el a fejét. Nesune és őrzője beszélgettek, aztán a sötéthajú Barna nővér egymás után benézett az utcákba. Egyértelműen keresett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úgy döntött, most itt van az ideje annak, hogy elveszítse a fejét. Lassan hátrált, hogy ne vonja magára Nesune éles tekintetét, megpördült, amint kiért a nő látótávolságából, felkapta szoknyáját és rohant, utat törve magának a tömegben. Három hosszú lépésnyit tudott futni. Aztán nekiütközött egy kőfalnak, visszapattant róla és fenekére esett olyan keményen, hogy a forró útburkolat kövein megütöt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ábultan felnézett, és még inkább elkábult lüktető szívverésétől. A kőfal Gawyn volt. Lenézett rá, ugyanolyan elképedtnek tűnt, mint ő. Szemei a legcsodálatosabb kékben csillogtak. És azok a vörös-arany fürtök. Újra az ujjai köré szerette volna csavarni őket. Érezte, ahogy arca bíborszínű lesz. </w:t>
      </w:r>
      <w:r>
        <w:rPr>
          <w:rFonts w:eastAsia="Times New Roman" w:cs="Times New Roman" w:ascii="Times New Roman" w:hAnsi="Times New Roman"/>
          <w:i/>
          <w:iCs/>
          <w:color w:val="auto"/>
          <w:sz w:val="22"/>
          <w:szCs w:val="22"/>
          <w:lang w:val="hu-HU" w:eastAsia="zxx" w:bidi="zxx"/>
        </w:rPr>
        <w:t xml:space="preserve">Soha nem tettél ilyet! </w:t>
      </w:r>
      <w:r>
        <w:rPr>
          <w:rFonts w:eastAsia="Times New Roman" w:cs="Times New Roman" w:ascii="Times New Roman" w:hAnsi="Times New Roman"/>
          <w:color w:val="auto"/>
          <w:sz w:val="22"/>
          <w:szCs w:val="22"/>
          <w:lang w:val="hu-HU" w:eastAsia="zxx" w:bidi="zxx"/>
        </w:rPr>
        <w:t xml:space="preserve">- gondolta határozottan. - </w:t>
      </w:r>
      <w:r>
        <w:rPr>
          <w:rFonts w:eastAsia="Times New Roman" w:cs="Times New Roman" w:ascii="Times New Roman" w:hAnsi="Times New Roman"/>
          <w:i/>
          <w:iCs/>
          <w:color w:val="auto"/>
          <w:sz w:val="22"/>
          <w:szCs w:val="22"/>
          <w:lang w:val="hu-HU" w:eastAsia="zxx" w:bidi="zxx"/>
        </w:rPr>
        <w:t>Csak egy álom v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ütöttelek? - kérdezte a férfi aggódva, és elkezdett letérdelni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kesen lábra állt, sietősen leporolta magát; ha ebben a pillanatban lehetett volna egy kívánsága, az lett volna, hogy soha többé ne piruljon el. Már most is gyűrű formálódott körülöttük bámészkodó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elekarolt, és magával húzta arra, amerre indult. A válla felett visszavetett pillantás csak a nyüzsgő tömeget mutatta. Még ha Nesune a legközelebbi sarokhoz is érne, nem látna semmit. Egwene mégsem lassított; a tömeg utat nyitott egy aiel nőnek és egy férfinak, aki elég magas volt ahhoz, hogy aiel lehessen, még ha kardot is viselt. A férfi mozgása azt mutatta, hogy tudja is használni; úgy mozgott, mint egy őrz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ucatnyi lépés után vonakodva kihúzta karját Gawyn karjából. A férfi azonban megragadta karját, mielőtt teljesen kiszabadíthatta volna, és ő hagyta, így kézen fogva sétáltak az ut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nítom - mélázott a férfi hangosan egy idő után -, figyelmen kívül kell hagynom a tényt, hogy úgy öltözködsz, mint egy aiel. Az utolsó, amit rólad hallottam, az volt, hogy Illianban vagy. És gondolom, arra se kellene megjegyzést tennem, hogy elrohantál egy palotától, ahol hat aes sedai szállt meg. Különös viselkedés egy beavatott rész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m voltam Illianban - szólalt meg, gyorsan körülnézve, vajon vannak-e aielek elég közel ahhoz, hogy hallhassák, amit a férfi mondott. Néhányan az irányába néztek, de egyikük sem volt hallótávolságon belül. Hirtelen felfogta, amit a férfi mondott. Ránézett zöld kabátjára, mely ugyanabban az árnyalatban pompázott, mint a katonáké. - Te velük vagy. A Torony aes sedai-aival. - Fény, ostoba volt, hogy ezt nem vette észre azonnal, amikor meg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a ellágyult, miután egy pillanatig nagyon kemény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ezetem a becsület őreit, akiket az aes sedai-ok magukkal hoztak, hogy Tar Valonba kísérjék az Újjászületett Sárkányt. - Hangjából furcsa keveréke hallatszott a fanyar humornak, a dühnek és a kimerültségnek. - Legalábbis, ha úgy dönt, hogy oda megy. És ha itt lenne. Úgy értem, hogy... megjelenik és eltűnik. Coiren nagyon ing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íve a torkában dob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gy szívességet szeretnék kérni tőled, Gaw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kivéve a következőket - válaszolta egyszerűen. - Nem ártok Elayne-nek és Andornak, és nem esküszöm fel a Sárkányra. Bármi egyéb, amit megtehetek érted, meg fog törté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k fordultak utánuk. Minden szó a Sárkány Követőiről megütötte a füleket. Négy durva arcú férfi, vállukon a kocsihajtók összetekert ostorával, Gawynra bámult, ujjaikat olyan módon megropogtatva, ahogy néhány férfi verekedés előtt szokta. Nem voltak kis termetűek, de harci kedvük gyorsan lelohadt a férfi merev tekintetébe nézve. Ketten még meg is hajtották fejüket előtte, mielőtt eltűntek volna az emberek áradatában. De még mindig túl sokan bámultak, túl sokan próbáltak még mindig úgy tenni, mintha nem is hallgatóznának. Ahogy a nő fel volt öltözve, egyetlen szó nélkül is magára vonta a tekinteteket. Adj ehhez egy vörös-arany hajú férfit, aki jó arasznyival magasodik fölé, és őrzőnek néz ki: ez a kombináció csak figyelemfelkeltő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égyszemközt kell beszélnem veled - mondta. </w:t>
      </w:r>
      <w:r>
        <w:rPr>
          <w:rFonts w:eastAsia="Times New Roman" w:cs="Times New Roman" w:ascii="Times New Roman" w:hAnsi="Times New Roman"/>
          <w:i/>
          <w:iCs/>
          <w:color w:val="auto"/>
          <w:sz w:val="22"/>
          <w:szCs w:val="22"/>
          <w:lang w:val="hu-HU" w:eastAsia="zxx" w:bidi="zxx"/>
        </w:rPr>
        <w:t xml:space="preserve">Ha valamilyen nő magához kötötte Gawynt, mint őrzőjét, én... </w:t>
      </w:r>
      <w:r>
        <w:rPr>
          <w:rFonts w:eastAsia="Times New Roman" w:cs="Times New Roman" w:ascii="Times New Roman" w:hAnsi="Times New Roman"/>
          <w:color w:val="auto"/>
          <w:sz w:val="22"/>
          <w:szCs w:val="22"/>
          <w:lang w:val="hu-HU" w:eastAsia="zxx" w:bidi="zxx"/>
        </w:rPr>
        <w:t>Különös módon azonban a gondolatban nem volt valódi elszánt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szó nélkül egy közeli fogadóba, a Hosszú Férfiba vezette, ahol egy arany korona odadobása a kövérkés fogadósnak csaknem tiszteletteljes pukedlit váltott ki. Egy kicsi, privát étkezőszobába vezették őket, melynek falát sötét faborítás fedte, berendezése pedig egy fényesre csiszolt asztalból, karosszékekből és a kandallón álló, szárított virágokat tartó kék vázából állt. Gawyn becsukta az ajtót, és hirtelen feszélyezettség jelent meg mindkettejük arcán, ahogy magukra maradtak. Fény, hiszen olyan nagyszerűen nézett ki, csaknem olyan bámulatosan, mint Galad, és az a mód, ahogyan haja a fülére göndör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megköszörülte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őség minden nappal rosszabbnak tűnik. - Elővett egy zsebkendőt és megtörölte arcát, majd felajánlotta neki is. Mikor rájött, hogy az már használt, újra megköszörülte torkát. - Azt hiszem, van még nálam más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gwene elővette a sajátját, míg a</w:t>
      </w:r>
      <w:r>
        <w:rPr>
          <w:rFonts w:eastAsia="Times New Roman" w:cs="Times New Roman"/>
          <w:color w:val="auto"/>
          <w:sz w:val="20"/>
          <w:szCs w:val="20"/>
          <w:lang w:val="hu-HU" w:eastAsia="zxx" w:bidi="zxx"/>
        </w:rPr>
        <w:t xml:space="preserve"> férfi a </w:t>
      </w:r>
      <w:r>
        <w:rPr>
          <w:rFonts w:eastAsia="Times New Roman" w:cs="Times New Roman" w:ascii="Times New Roman" w:hAnsi="Times New Roman"/>
          <w:color w:val="auto"/>
          <w:sz w:val="22"/>
          <w:szCs w:val="22"/>
          <w:lang w:val="hu-HU" w:eastAsia="zxx" w:bidi="zxx"/>
        </w:rPr>
        <w:t>zsebében keresg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wyn, hogyan szolgálhatod Elaidát azok után, ami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talok a Tornyot szolgálják - felelt határozottan, de kelletlenül megcsóválta fejét. - Így tettünk, míg... Siuan Sanche... - Egy pillanatra tekintete jegesen hideg lett. Épp csak egy pillanatra. - Egwene, az anyám mindig azt mondta: „Még egy királynőnek is be kell tartania az általa alkotott törvényeket, különben nem léteznek törvények.” - Dühösen megrázta fejét. - Nem kellene meglepődnöm azon, hogy itt talállak. Tudnom kellett volna, hogy ott leszel, ahol al'Thor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yűlölöd őt? - Gyűlölet volt a szavaiban, vagy még soha nem hallott ilyesmit. - Gawyn, ő valóban az Újjászületett Sárkány. Hallanod kellett arról, hogy mi történt Tearben.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se érdekel, ha ő a Teremtő, emberi testben... - csikorgatta fogát. - Al'Thor megölte az anyá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e csaknem kiestek fe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wyn, nem! Nem, nem tett i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sküdnél erre? Ott voltál, mikor meghalt? Mindenki erről beszél. Az Újjászületett Sárkány elfoglalta Caemlynt és megölte Morgase-t. Talán Elayne-t is megölte. Semmit nem lehet róla hallani. - Minden düh elhagyta. Magába zuhant ott, ahol állt, feje előrebillent, kezeit ökölbe szorította, szemeit lehunyta. - Semmit sem tudok kideríteni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sértetlen - szólalt meg Egwene, meglepetésére közvetlenül a férfi előtt találva magát. Felnyúlt, és újra meglepte magát, mikor ujjai belesimultak a férfi hajába, és felemelte annak fejét. Éppolyan érzés volt, mint amilyenre emlékezett. Úgy kapta vissza a kezét, mintha megégtek volna. Biztos volt benne, hogy arca olyan bíborvörös lett, mintha égne, kivéve, ha... Pír színezte Gawyn arcát. Hát persze. A férfi is emlékezett, bár csak mint saját álmára. Ennek valóban lángra kellett volna lobbantania az arcát, de valami miatt az ellenkezője történt. Gawyn elpirulása megszilárdította idegeit, csaknem mosolygásra késztette. - Elayne biztonságban van, Gawyn. Erre megesküsz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 hangja szenvedőnek tűnt. - Hol volt? A helye most Caemlynben van. Nos, talán nem Caemlynben - nem, amíg al'Thor ott van -, de Andorban. Hol van,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nem mondhatom meg neked, Gawyn. Nem tehete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anulmányozta őt, kifejezéstelen arccal, majd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lkalommal, amikor látlak, egyre inkább aes sedai vagy. - Nevetése erőltetettnek tűnt. - Tudod, mennyit gondoltam arra, hogy az őrződ legyek? Hát nem ostoba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eszel az őrzőm. - Nem vette észre, hogy a szavakat kiejtette, míg meg nem történt. Az álom. Gawyn előtte térdelt, ő pedig fogta a fejét. Százféle dolgot jelenthetett, vagy éppen semmit, de ő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rávigyorgott. Az idióta azt hiszi, hogy csak tréf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ez biztos. Talán Galad, ha jól sejtem. Bár bottal kell majd elkergetned a többi aes sedai-t a közeléből. Aes sedai-ok, szolgálólányok, királynők, szobalányok, kereskedőnők, tanyasi asszonyok... Láttam, ahogy ránéznek. Ne is tagadd, hogy azt gondolod, hogy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gyszerűbb módja annak, hogy leállítsa ezt a sületlenséget az volt, hogy kezét a férfi szájár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aladot szeretem. Téged szeret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ovábbra is próbált úgy tenni, mintha ez csak egy tréfa lenne, ujjai között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ek őrző. Elayne kardnagyhercege l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ndor királynője lehet aes sedai, akkor a herceg lehet őrző. És te az enyém leszel. Ültesd el ezt a gondolatot abba a kemény koponyádba; komolyan beszélek. És szeretlek téged. - Rábámult. Legalább már nem mosolygott. De nem mondott semmit, csak bámult. Elvette kezét a szája elől. - Nos? Nem akarsz valamit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mire ennyi ideig vártál - mondta lassan -, és aztán hirtelen, figyelmeztetés nélkül, mint egy villámcsapás és az eső a szomjas földön egyazon időben, meghallod... Elkábulsz, de nem hallhatod el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szeretlek, szeretlek - mondta neki, mosolyogva. - Megfe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ként a férfi felemelte magához, és megcsókolta. Minden pillanat ugyanolyan jó volt, mint álmában. Jobb volt. Olyan volt... Mikor végül letette a földre, a kezébe kapaszkodott: úgy tűnt, a térdei nem igazán akarnak műkö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iel aes sedai Egwene úrnőm - szólalt meg. - Szeretlek, és alig várom, hogy magadhoz köss. - Elhagyva a tettetett hivatalosságot, gyengédebb hangon hozzátette. - Szeretlek, Egwene al'Vere. Azt mondtad, szívességet szeretnél kérni. Mi lenne az? A holdat egy nyakláncon? Egy kovács egy óra múlva elkészíti neked. Csillagokat, hogy a hajadban viselhesd őket?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áruld el Coirennek és a többieknek, hogy itt vagyok. Ne említs meg engem semmi szín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habozást várt, de a férfi egyszerűen csak a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m semmit sem tudnak meg rólad. Vagy mástól, ha tehetek ellene bármit. - Egy pillanatra szünetet tartott, majd megragadta a nőt a vállainál. - Egwene, nem fogom megkérdezni, miért vagy itt. Nem, hallgass meg. Tudom, hogy Siuan belekevert az intrikáiba, és megértem, hogy hűséget érzel egy férfi iránt, aki a szülőfaludból származik. Nem számít. A Fehér Toronyban kellene lenned, tanulni; emlékszem, hogy mind azt mondták, nagyon erős aes sedai leszel egy napon. Van terved arra, hogyan térhetnél vissza... büntetés nélkül? - Szó nélkül megrázta fejét, és a férfi sebesen folytatta. - Talán ki tudok találni valamit, ha neked nem sikerül addig. Tudom, hogy nem volt más választásod, mint engedelmeskedni Siuannak, de nem hiszem, hogy Elaidát ez különösebben érdekelné; csak a Siuan Sanche név említése is majdnem a fejedbe kerülhet. De ki fogok találni valamit, esküszöm. De ígérd meg nekem, hogy addig is... nem teszel semmi ostobaságot. - Keze megszorította egy pillanatra, csaknem fájdalmat okozva. - Csak ígérd meg nekem, hogy óvatos lesze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APCSOLAT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 gördült végig a völgyön, végigmorajlott a megbarnult fűvel borított dombokon, bár az égen egyetlen felhő sem látszott, csak az égető nap, felfelé tartva pályáján. Az egyik dombtetőn Rand tartotta kezében a kantárt és maga előtt a nyeregben a Sárkány Jogarát, és várakozott. A mennydörgés felerősödött. Nehezére esett, hogy ne nézzen folyton hátra a válla fölött, dél felé, Alannához. A nő lehorzsolta a sarkát ma reggel, és megvágta a kezét; ingerült volt. Hogyan vagy miért, erről fogalma sem volt; még azt sem tudta, hogyan lehet ebben olyan biztos. A mennydörgés elhal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daeai lovasok bukkantak fel a közeli dombtetőn, hárman egymás mellett ügetve lassan, mögöttük hosszú sor kígyózott, végig a lejtőn a hegyek között elterülő széles völgyben. Kilencezer ember hosszú kígyót alkotott. A lejtő aljánál szétváltak, a középső oszlop továbbjött, míg a többi balra és jobbra tért ki, minden oszlop újra és újra szétvált, míg végül századokban lovagoltak, elhaladtukban lecsapva a többiekre. A lovasok elkezdtek felállni a nyeregben, néha a lábukra, néha a kezükre. Mások lehetetlenül mélyre hajoltak, hogy megüssék a földet ügető lovuk mellett, előbb az egyik, majd a másik oldalon. Néhány férfi teljesen elengedte a kantárt, hogy felgyorsuló lova alá csússzon, vagy leugrottak lovukról, és egy hossznyit futottak az állat mellett, mielőtt visszapattantak a nyeregbe, hogy aztán a másik oldalon leesve megismételjék a mutatv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megeresztette a kantárt és megsarkantyúzta Jeade'ent. Ahogy a herélt megmozdult, úgy mozdultak az aielek is, akik körülvették. Ma reggel a Hegytáncoltatók vették körül, a Hama N'dore tagjai, és több mint a felük viselte 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fejpántot. Caldin, aki ősz és ráncos volt, megpróbálta rábeszélni Randet, hogy húsznál többet hozhasson magával, mikor ilyen sok vízföldi veszi körül; az aielek egyike sem vesztegetett időt arra, hogy becsmérlően végigmérje Rand kardját. Nandera több időt töltött azzal, hogy azt a valamivel több, mint kétszáz nőt figyelje, akik követték őket; úgy látszott, több fenyegetést lát a saldaeai hölgyekben és katonafeleségekben, mint a katonákban, és mivel már találkozott néhány saldaeai nővel, Rand nem is vitatta ennek igazát. Sulin valószínűleg egyetértett volna vele. Ekkor tűnt fel neki, hogy már rég nem látta Sulint. Mióta visszatértek Shadar Logothból. Nyolc napja. Azon tűnődött, vajon megbántotta-e valam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 nincs ideje Sulin vagy a ji'e'toh miatt aggódni. Megkerülte a völgyet, míg fel nem ért arra a dombtetőre, melyen a saldaeaiak először felbukkantak. Bashere lenn lovagolt, kikérdezte az első csoportot, mikor elporoszkáltak mellette, aztán a másikat; aztán mintegy véletlenül, ő is felállt a nye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Rand megragadta a saidint, majd egy szempillantással később el is engedte. Megerősödött látásával nem jelentett nehézséget, hogy lássa azt a két fehér követ, melyek az emelkedő aljánál hevertek, ugyanott, ahova Bashere múlt éjjel saját kezűleg helyezte el négy lépésnyire egymástól. Ha szerencséjük van, senki nem látta meg eközben. És ha szerencséjük van, senki sem fog túl sok kérdést feltenni ezzel a reggellel kapcsolatban. Lent most néhány férfi két lovat lovagolt meg egyszerre, egy lábbal állva mindkét nyeregben, lassú vágtában. Mások egy férfit tartottak a vállukon, néha kézáll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nézett, mikor meghallotta, hogy egy ló közeledik felé. Deira ni Ghaline t'Bashere lovagolt át az aielek között, látszólag közönyösen; egyetlen fegyvere egy kés volt, melyet az ujjain és gallérján hímzett szürke, selyem lovaglóruhájának ezüst övébe tűzött. Úgy tűnt, mintha egyenesen ingerelné őket arra, hogy támadják meg. Olyan magassággal, akár a Hajadonok legtöbbje, csaknem egy fejjel magasabban, mint férje, nagytermetű nőnek számított. Nem volt zömök, még csak telt sem; egyszerűen csak magas. Fehér szárnyakat viselt fekete hajában, sötét, ferdevágású szeme Randre szegeződött. Gyanította, hogy gyönyörű nő lenne, ha jelenléte nem változtatná arcát gránitt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jem... szórakoztat téged? - Soha nem nevezett meg Randdel kapcsolatban rangot, soha nem mondta ki a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nézett a többi saldaeai nő felé. Úgy figyelték őt, mint egy lovassági csapat, támadásra készen, gránittá dermedt arcokkal, jeges, ferdevágású szemekkel. Minden, amire vártak, Deira parancsa volt. Nagyon is el tudta hinni azokat a történeteket, melyek szerint a saldaeai nők felkapták elesett férjük kardját, és csatába vezették embereiket. A kedveskedés Bashere felesége esetében nem vezetett sehova; Bashere maga csak vállát vonogatta, és azt mondta, Deira néha bonyolult nő, eközben végig büszké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asd Bashere nagyúrral, hogy elégedett vagyok - szólalt meg. Megfordította Jeade'ent, visszaindult Caemlyn felé. A saldaeai nő tekintete perzselte a há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ws Therin vihogott; csak ez a szó illett rá. </w:t>
      </w:r>
      <w:r>
        <w:rPr>
          <w:rFonts w:eastAsia="Times New Roman" w:cs="Times New Roman" w:ascii="Times New Roman" w:hAnsi="Times New Roman"/>
          <w:i/>
          <w:iCs/>
          <w:color w:val="auto"/>
          <w:sz w:val="22"/>
          <w:szCs w:val="22"/>
          <w:lang w:val="hu-HU" w:eastAsia="zxx" w:bidi="zxx"/>
        </w:rPr>
        <w:t>Ne piszkálj egy nőt, ha nem vagy rákényszerülve. Gyorsabban megöl, mint egy férfi, és kevesebb ok kell neki erre, még ha sír is utána emia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ényleg itt vagy? - </w:t>
      </w:r>
      <w:r>
        <w:rPr>
          <w:rFonts w:eastAsia="Times New Roman" w:cs="Times New Roman" w:ascii="Times New Roman" w:hAnsi="Times New Roman"/>
          <w:color w:val="auto"/>
          <w:sz w:val="22"/>
          <w:szCs w:val="22"/>
          <w:lang w:val="hu-HU" w:eastAsia="zxx" w:bidi="zxx"/>
        </w:rPr>
        <w:t xml:space="preserve">követelte Rand. - </w:t>
      </w:r>
      <w:r>
        <w:rPr>
          <w:rFonts w:eastAsia="Times New Roman" w:cs="Times New Roman" w:ascii="Times New Roman" w:hAnsi="Times New Roman"/>
          <w:i/>
          <w:iCs/>
          <w:color w:val="auto"/>
          <w:sz w:val="22"/>
          <w:szCs w:val="22"/>
          <w:lang w:val="hu-HU" w:eastAsia="zxx" w:bidi="zxx"/>
        </w:rPr>
        <w:t xml:space="preserve">Több vagy, mint csak egy hang? </w:t>
      </w:r>
      <w:r>
        <w:rPr>
          <w:rFonts w:eastAsia="Times New Roman" w:cs="Times New Roman" w:ascii="Times New Roman" w:hAnsi="Times New Roman"/>
          <w:color w:val="auto"/>
          <w:sz w:val="22"/>
          <w:szCs w:val="22"/>
          <w:lang w:val="hu-HU" w:eastAsia="zxx" w:bidi="zxx"/>
        </w:rPr>
        <w:t>Csak a gyenge, őrült nevetés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aemlyn felé haladva egész úton Lews Therin felől gondolkodott, sőt még akkor is, mikor elhagyta azon cseréptetővel fedett, hosszú piacok egyikét, melyek az Új Város kapujáig vezető utat övezték. Aggódott amiatt, hogy megőrül - nem a tény miatt, bár már az is elég szörnyű volt, hanem azért, mert akkor nem tudja megtenni azt, amit meg kell tennie -, de eddig semmi jelét nem tapasztalta. De mégis, honnan fogja tudni, ha valami elromlik az agyában? Soha nem látott még őrültet. Csak Lews Therin zagyválásából indulhatott ki. Vajon minden férfi így őrül meg? Úgy végzi majd ő is, hogy olyan dolgokon nevet és sír, melyeket mások nem láthatnak? Tudta, hogy van esélye a túlélésre, még ha az csaknem lehetetlennek is tűnik. </w:t>
      </w:r>
      <w:r>
        <w:rPr>
          <w:rFonts w:eastAsia="Times New Roman" w:cs="Times New Roman" w:ascii="Times New Roman" w:hAnsi="Times New Roman"/>
          <w:i/>
          <w:iCs/>
          <w:color w:val="auto"/>
          <w:sz w:val="22"/>
          <w:szCs w:val="22"/>
          <w:lang w:val="hu-HU" w:eastAsia="zxx" w:bidi="zxx"/>
        </w:rPr>
        <w:t xml:space="preserve">Ha élni akarsz, meg kell halnod; </w:t>
      </w:r>
      <w:r>
        <w:rPr>
          <w:rFonts w:eastAsia="Times New Roman" w:cs="Times New Roman" w:ascii="Times New Roman" w:hAnsi="Times New Roman"/>
          <w:color w:val="auto"/>
          <w:sz w:val="22"/>
          <w:szCs w:val="22"/>
          <w:lang w:val="hu-HU" w:eastAsia="zxx" w:bidi="zxx"/>
        </w:rPr>
        <w:t>ez azon három dolog egyike volt, melyekről tudta, hogy igazak, hiszen azon a ter'angrealon belül mondták neki, ahol a válaszok mindig igazak, bár állítólag sohasem könnyű értelmezni őket. De egy ilyen élet... Nem volt biztos benne, nem szeretne-e akkor inkább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Város tömege utat adott a több mint negyven aielnek, egy maroknyian még az Újjászületett Sárkányt is észrevették. Talán többen is voltak, de csak alig maroknyian üdvözölték vidáman, mikor ellovagolt mellettük. „A Fény ragyogjon az Újjászületett Sárkányra!” és „A Fény dicsősége az Újjászületett Sárkánynak!” valamint „Az Újjászületett Sárkány, Andor királ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utóbbi minden alkalommal megrázkódtatást jelentett számára, mikor hallotta, és sokszor kellett hallania. Meg kell találnia Elayne-t. Érezte, ahogy fogai megcsikordulnak. Nem nézhetett ezekre az emberekre az utcákon; térdre akarta kényszeríteni őket, és rájuk ordítani, hogy Elayne a királynőjük. Megpróbált nem odafigyelni, az eget tanulmányozta, a tetőket, bármit, csak ne a tömeget. Ezért láthatta meg azt a férfit, aki fehér köpenyben felállt egy piros cserepekkel borított tetőn, és nyílpuskát emel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tlen szívdobbanás alatt történt. Rand megragadta a saidint és fókuszált, mikor a lövedék elindult felé. Levegőbe ütközött, egy ezüstös kék tömegbe, mely megjelent az utca felett, mintha fém csapódna fémnek. Egy tűzlabda szabadult el Rand kezéről, mellkasán találva el az íjászt, épp, mikor a nyílpuskalövedék lepattant a Levegőből szőtt pajzsról. Lángok borították el a férfit, és ordítva lezuhant a tetőről. Valaki közben Randre vetődött, kiemelve őt a nyere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nekiütődött az utca köveinek, valakinek a súlyát magán viselve; rögtön elengedte a saidint. Levegőért kapkodva küzdött az őt leszorító súllyal, ledobta magáról - és rájött, hogy Desora tartja kezénél fogva. A nő rámosolygott, mintha egy nap ragyogott volna fel, majd feje oldalra hanyatlott. Kék szemei már semmit sem látva bámultak a férfire, már most üvegesedve. A nyílpuskalövedék bordái közül állt ki, a férfi csuklójának nyomódva. Miért akarta ezt a gyönyörű mosolyt valaha is elr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ek ragadták meg és emelték talpra. Hajadonok és Hegytáncoltatók lökték az utca szélére, szorosan egy bádogos üzletének ajtaja elé, és szűk, elkendőzött kört alkottak körülötte, szaruíjaik kezükben, tekintetük a utcát és a tetőket kutatta. Kiáltásokat és sikolyokat lehetett hallani, de az utca minden irányban több, mint ötven lépésnyi távolságban tiszta volt, távolabb viszont emberek zavaros tömege távolodott tőlük. Az utca tiszta volt, a holttestektől eltekintve. Desora és még hatan hevertek ott, hárman közülük aielek. Ha jól látta, még egy Hajadon. Nehéz volt biztosnak lenni ebben, ilyen távolságból, mikor valaki rongykupacként hever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mozdult, és az aielek még szorosabban összezáródtak körülötte, akár egy élő f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üzsögnek a nyulak erre - szólalt meg Nandera fecsegő hangnemben, egyetlen pillanatra sem szakítva meg kendője felett villogó tekintetével a pásztázást. - Ha most csatlakozol a tánchoz, pengét kaphatsz a hátadba, még mielőtt észrevennéd a veszély forr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ldi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rra az időre emlékeztet engem, amit Sedar Cut közelében töltöttünk, mikor... Legalább foglyunk van. - Néhányan a Hama N'dore tagjai közül egy utca túloldalán álló fogadóból léptek ki, egy férfit taszigáltak maguk előtt, akinek kezét háta mögött összekötözték. Addig nem hagyta abba az ellenkezést, míg térdre nem kényszeríttették, lándzsahegyeket szorítva torkához. - Talán elmondja, ki adta a parancsokat. - Caldin hangjából kitűnt, ebben a legkevésbé sem kételk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Hajadonok bukkantak elő egy másik épületből, egy másik megkötözött férfit vezetve, aki sántított és arcát vér borította. Kevéssel később már négy férfi térdelt az utcán aielek gyűrűjében. Ketten dacosan bámultak maguk elé, míg a negyedik gúnyos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zei megrándu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iztosak vagytok benne, hogy benne vannak a dologban? - El sem tudta hinni, mennyire lágyan hangzottak szavai, milyen határozottan. Az öröktűz mindent megoldana. </w:t>
      </w:r>
      <w:r>
        <w:rPr>
          <w:rFonts w:eastAsia="Times New Roman" w:cs="Times New Roman" w:ascii="Times New Roman" w:hAnsi="Times New Roman"/>
          <w:i/>
          <w:iCs/>
          <w:color w:val="auto"/>
          <w:sz w:val="22"/>
          <w:szCs w:val="22"/>
          <w:lang w:val="hu-HU" w:eastAsia="zxx" w:bidi="zxx"/>
        </w:rPr>
        <w:t xml:space="preserve">Csak semmi öröktűz </w:t>
      </w:r>
      <w:r>
        <w:rPr>
          <w:rFonts w:eastAsia="Times New Roman" w:cs="Times New Roman" w:ascii="Times New Roman" w:hAnsi="Times New Roman"/>
          <w:color w:val="auto"/>
          <w:sz w:val="22"/>
          <w:szCs w:val="22"/>
          <w:lang w:val="hu-HU" w:eastAsia="zxx" w:bidi="zxx"/>
        </w:rPr>
        <w:t xml:space="preserve">- zihálta Lews Therin. - </w:t>
      </w:r>
      <w:r>
        <w:rPr>
          <w:rFonts w:eastAsia="Times New Roman" w:cs="Times New Roman" w:ascii="Times New Roman" w:hAnsi="Times New Roman"/>
          <w:i/>
          <w:iCs/>
          <w:color w:val="auto"/>
          <w:sz w:val="22"/>
          <w:szCs w:val="22"/>
          <w:lang w:val="hu-HU" w:eastAsia="zxx" w:bidi="zxx"/>
        </w:rPr>
        <w:t xml:space="preserve">Soha többé. - </w:t>
      </w:r>
      <w:r>
        <w:rPr>
          <w:rFonts w:eastAsia="Times New Roman" w:cs="Times New Roman" w:ascii="Times New Roman" w:hAnsi="Times New Roman"/>
          <w:color w:val="auto"/>
          <w:sz w:val="22"/>
          <w:szCs w:val="22"/>
          <w:lang w:val="hu-HU" w:eastAsia="zxx" w:bidi="zxx"/>
        </w:rPr>
        <w:t>Biztosak vagytok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ne vannak - szólalt meg egy Hajadon, akit nem ismert fel kendője mögött. - Akiket megöltünk, mind viselték ezt. - Egy fehér köpenyt húzott elő a véres arcú férfi megkötözött keze mögül. Egy viseltes fehér köpeny, mocskos és foltos, melynek mellére arany napkorongot hímeztek. A másik háromnak ugyanoly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csak figyeltek - tette hozzá egy testes Hegytáncoltató -, és jelentettek, ha a támadás rosszul sül el a többiek számára. - Felnevetett, mintha rövid ugatást hallatott volna. - Aki küldte őket, nem is sejtette, valójában milyen rosszul fog menni min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ek közül a férfiak közül egyik sem lőtt nyílpuskából? - kérdezte Rand. Öröktűz.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sikoltott Lews Therin a távolban. Az aielek pillantásokat cseréltek, majd megrázták shoufával takart fejüket. - Akasszátok fel őket! - mondta Rand. A véres arcú férfi csaknem összeesett. Rand megragadta a Levegő hullámaival, talpra rántotta. Csak most ébredt rá, hogy fogva tartja a saidint. Örömmel üdvözölte az ismerős küzdelmet a túlélésért, még a rontást is, mely savként marta csontjait. Elfeledtette vele azokat a dolgokat, melyekre inkább nem akart emlékezni, az érzelmeket, melyeket nem akart érezni. - Mi a ne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Faral, u-uram. D-dimir Faral. - Szemei kidülledtek, ahogy Randre bámult a vér maszkján keresztül. - K-kérlek, ne a-akassz fel engem, u-uram. A Fényben fogok járni, esküsz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s ember vagy, Dimir Faral. - Rand hangja épp olyan távolinak csengett fülében, mint Lews Therin kiáltásai. - Végignézheted, ahogy a barátaidat felakasztják. - Faral elkezdett sírni. - Aztán pedig kapsz egy lovat, és elmondod Pedron Niallnak, hogy egy napon őt is fel fogom akasztani azért, ami ma itt történt. - Mikor elengedte a Levegő fonatát, Faral rongycsomóként esett össze, és azt bizonygatta, hogy megállás nélkül Amadorba fog lovagolni. A három halálra ítélt férfi megvetően mérte végig a zokogó embert. Egyikük le is kö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verte ezt a fejéből. Niall az egyetlen, akire emlékeznie kell. Volt még valami, amit meg kellett tennie. Ellökte magától a saidint, küzdve, hogy megszabaduljon tőle anélkül, hogy magával ragadná és elpusztítaná őt. Ahhoz, amit meg kellett tennie, nem akart falat önmaga és az érzelme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jadon rendezte el éppen Desora testét, kendőjét arcára húzta. Kinyúlt felé, mikor megérintette azt a részét a fekete algode-nak, majd habozott látva arckifejezését, végül visszaült térde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ndőt, emlékezetébe véste Desora arcát. Úgy nézett ki, mintha csak aludna. Desora, a Musara klánból, a Reyn aielek közül. Annyi név. Liah a Cosaida Chareen soraiból, Dailin a Vashegy Traardadok közül, Lamelle a Füstvíz Miagomák közül, és... Olyan sok. Néha névről névre végighaladt a listán. Volt egy név benne, melyet nem ő tett hozzá. Ilyena Therin Moerelle. Nem tudta, hogyan sikerült Lews Therinnek bejuttatnia oda, de akkor sem törölte volna ki, ha tudta volna, hogyan teheti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re jelentett erőfeszítést és megkönnyebbülést, mikor elfordult Desorától, és színtiszta megkönnyebbülést jelentett, mikor rájött, hogy akit egy második Hajadonnak hitt, valójában egy aielek között alacsonynak számító férfi. A férfiakat is meggyászolta, akik érte haltak meg, de velük kapcsolatban emlékezni tudott az ősi mondásra, miszerint: „Hagyd a holtakat nyugodni, és törődj az élőkkel.” Nem volt könnyű, de rá tudta venni magát, hogy így tegyen. De ha egy nő halt meg, még csak fel se tudta idézni ezeket a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kövein szétterülő szoknya vonta magára figyelmét. Nem csak aielek ha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pontosan a lapockái közé kapta a nyílpuskalövedéket. Szinte nem is szennyezte vér ruhája hátát; gyorsan halt meg, apró kegyelemként. Letérdelt mellé, olyan gyengéden fordította meg testét, ahogy csak tudta. A lövedék másik vége mellkasából meredt elő. Szögletes, középkorú arcra pillantott, egy leheletnyi ősz már megjelent hajában. Sötét szeme tágra nyílt; meglepettnek tűnt. Nem tudta a nevét, de emlékezetébe véste arcát. Azért halt meg, mert ugyanazon az utcán tartózkodott, min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Nandera karját. A nő lerázta magáról a kezét, hogy szabadon használhassa íját, de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d meg ennek a nőnek a családját és tudd meg, mire van szükségük. Arany... - Ennyi nem elég. Amire szükségük volt, az egy élő feleség, egy élő anya. - Gondoskodj róluk - mondta. - És tudd meg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kinyújtotta felé a kezét, majd visszatért íjához. Mikor felállt, a Hajadonok őt figyelték. Illetve mindenre figyeltek, mint általában, de azok az elkendőzött arcok gyakrabban fordultak felé a szokásosnál. Sulin ismerte az érzéseit, még ha a lista titok volt is a számára, de nem tudta, hogy elmondta-e a többieknek is. Ha igen, fogalma sem volt, mit érezhetnek ezzel kapcsolatban a Hajado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sétált oda, ahol leesett a lóról, felemelte a bojtos Sárkány Jogarát. Megerőltető volt lehajolni, és a rövid lándzsa is nehéznek tűnt. Jeade'en nem távolodott el túlságosan, miután kiürült a nyerge; jól betanított ló volt. Rand visszamászott az almásderes há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ttem, amit megtehettem - mondta -, gondoljanak, amit akarnak. - Megsarkantyúzta a lov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távolítani az emlékeket, de az aieleket igen. Legalábbis egy időre. Jeade'ent a lovász gondjaira bízta, és a palotába ment, még mielőtt Nandera és Caldin felzárkózott volna hozzá, a rendelkezésükre álló Hajadonok és Hegytáncoltatók kétharmadával. Néhányan visszamaradtak, hogy gondoskodjanak a halottakról. Caldin mogorvának és zavartnak tűnt. Nandera szemének tüzét érzékelve Rand úgy érezte, hálásnak kell lennie, hogy a nő nem kendőzte el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megszólalhatott volna, Harfor asszony közeledett Randhez, és mélyen pukedli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szólalt meg mély, erőteljes hangján -, a Catelar klán Hullámúrnője az Atha'an Miere népéből találkozót kér ön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enee piros és fehér ruhájának finom szabása nem lett volna elegendő ahhoz, hogy nyilvánvalóvá tegye, az Első Szobalány kifejezés nem illene rá, a modora minden bizonnyal bebizonyította ezt. Enyhén kövérkés nő volt, őszülő hajjal és hosszú állal, egyenesen Rand szemébe nézett, hátrahajtva fejét, hogy ezt el tudja érni, és valamilyen módon sikerült neki a tiszteletadást, a hajbókolás teljes hiányát és olyan tartózkodást kombinálnia, melyre a nemes hölgyek legtöbbje se panaszkodhatna. Akár Halwin Norry, ő is itt maradt, mikor a többiek távoztak, bár Rand félig-meddig gyanította, hogy erre az késztette, hogy meg akarta védeni és óvni a palotát a betolakodóktól. Nem lett volna meglepve, ha megtudja, hogy rendszeresen átkutatja a termeit, rejtett, a palotához tartozó értékeket keresve. Akkor sem döbbent volna meg, ha ugyanezzel megpróbálkozott volna az aielekné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geri nép? - kérdezte. - Mit ak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ürelmesen mérte végig, próbálva engedélyre bírni. Nagyon egyértelműen próbál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és ezt nem tartalmazta,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oiraine tudott is valamit a Tengeri népről, nem tette kiképzése részévé, de Renee viselkedése alapján ez a nő fontos lehetett. A Hullámúrnő már önmagában nagyon fontosnak hangzott. Ez a Nagy Csarnokot jelenti. Nem járt ott azóta, hogy visszatért Cairhienből. Nem mintha bármi oka lett volna arra, hogy elkerülje a tróntermet; egyszerűen csak nem volt szükséges, hogy oda men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délután - mondta lassan. - Mondd meg neki, hogy a délután közepén találkozom vele. Megfelelő lakosztályt utaltál ki számára? És a kíséretének? - Kételkedett benne, hogy valaki, akinek ilyen magas a rangja, egyedül uta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utasította; a Labda és Karikában szálltak meg - száját enyhén összepréselte; nyilvánvalóan, bármennyire magas rangú egy Hullámúrnő, ez nem volt helyes cselekedet Renee Harfor szemében. - Porosak voltak és fáradtak az utazástól. Lovon érkeztek, nem hintóval, és nem hiszem, hogy ehhez lennének szokva. - Láthatóan maga is meglepődött azon, hogy ilyen közvetlen volt, köpenyként öltötte újra magára tartózkodását. - Még valaki szeretne találkozni a Sárkány nagyúrral - hangsúlyában épp hogy csak érezhető utálat jelent meg. - Elenia úrhöl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nem szintén elfintorodott. Semmi kétség, Elenia újra kioktatja majd arról, milyen joga van az Oroszlános Trónra; eddig azon igyekezett, hogy csak minden harmadik szavát hallja meg. Egyszerű lenne elutasítani. Azonban tényleg többet kellene tudnia Andor történelméről, és senki nem volt kéznél, aki többet tudna Elenia Saran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a lakosztályomba,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a leányörököst akarod a trónra ültetni? - Renee hangneme nem volt durva, de minden tisztelet eltűnt belőle. Arckifejezése nem változott, de Rand biztos volt benne, ha rossz választ ad, kiabálni fog: „Elayne-nek és a Fehér Oroszlánnak”, és megpróbálja majd beverni a fejét az aielek jelenlététől függ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 fel. - Az Oroszlános Trón Elayne-é. A Fényre, az újjászületés és megváltás reményére mondom,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ee egy pillanatig tanulmányozta őt, majd szétterítette szoknyáit egy újabb, mély pukedli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öm hozzád, Sárkány nagyuram. - Tartása merev volt, ahogy távozott, de mindig az volt; semmi sem utalt arra, hogy elhitte volna, amit Rand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ravasz ellenfél - szólalt meg Caldin hevesen, még mielőtt Renee öt lépés távolságra ért volna -, indítana egy gyenge rajtaütést, melyet túlélsz. Elégedetten, mivel elkerülték a fenyegetést, őreid megnyugodnak, és ekkor következik a második, erősebb merény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Caldin után Nandera szólalt meg, jeges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 férfiak lehetnek féktelenek, lehetnek meggondolatlanok, lehetnek ostobák, de a car'a'carn nem engedheti meg magának, hogy fiatal férfi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isszapillantott a válla fölött, épp csak annyi időre, hogy ki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értünk a palotába. Válasszátok ki azt a kettőt, aki velem marad. - Kissé meglepődött, mikor Caldin és Nandera önmagát választotta, azon viszont már a legkevésbé sem, hogy hallgatásba burkolózva köv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lakosztálya elé értek, utasította őket, hogy Eleniát küldjék be, ha megérkezik, majd a folyosón hagyta őket. Szilvapuncs várta egy ezüsttel futtatott kancsóban, de nem ért hozzá. Ehelyett megállt, bámult rá, megpróbálta eltervezni, mit fog mondani, míg rá nem ébredt, mit tesz, és meglepetten felmorrant. Mit kell ezen terv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pogás az ajtón jelentette be a mézszín hajú Eleniát, aki arany rózsás ruhájával végigsöpörte a padlót pukedli közben. Ha más nő viseli őket, Rand azt hitte volna, hogy csak rózsák, de Elenia esetében a rózsakoronát kellett jelente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lekötelez azzal, hogy fo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dolgot szeretnék kérdezni tőled Andor történelméről - válaszolta Rand. - Megkínálhatlak szilvapuncc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szeme kitágult az örömtől, még mielőtt uralkodni tudott volna magán. Kétségtelenül eltervezte, hogyan fogja Randet rávezetni arra, hogy trónigényéről beszéljenek, és most kezébe tették a lehetőséget. Mosoly uralta rókaszerű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yém lehet a dicsőség, hogy öntsek Sárkány nagyuramnak? - kérdezte, majd jóváhagyását meg sem várva töltött. Annyira boldoggá tette az események alakulása, hogy Rand attól tartott, lenyomja majd egy karosszékbe és arra unszolja, hogy feltegye lábát az asztalra. - A történelem mely pontjára vetíthetek f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ltalános... - Rand szemöldökét ráncolta. Ez lehetőséget adna a nőnek arra, hogy részletesen felsorolja őseit két évszázadra visszamenőleg. - Egy általános képet szeretnék arról, hogyan hozta Souran Maravaile ide a feleségét. Caemlynből szár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hara hozta ide Sourant, Sárkány nagyuram - helyesbített Elenia elnéző mosollyal. - Ishara anyja Endara Casalain volt, aki Sasszárny Artur kormányzója volt itt akkoriban - a tartományt Andornak hívták -, ugyanakkor Joal Ramedar, Aldeshar utolsó királyának volt a leánya. Souran csak egy... csak egy tábornok volt. - Rand bármibe fogadott volna, hogy közembert akart mondani. - Bár természetesen a legjobb, aki Sasszárny alatt szolgált. Endara lemondott meghatalmazásáról és letérdelt Ishara királynő előtt. - Rand valami miatt nem tudott hinni benne, hogy ez pontosan így történt, ilyen békésen. - Ezek voltak a legrosszabb idők, csaknem annyira rosszak, mint a Trallok Háborúk, ebben biztos vagyok. Sasszárny halála után minden nemes azt hitte, ő lehet a Nagykirály. Vagy a Nagykirálynő. Ishara azonban tisztában volt vele, hogy senki sem lenne képes a teljes hatalmat magához ragadni; túl sok csoport volt, és a szövetségek éppolyan gyorsan felbomlottak, ahogy megkötötték őket. Meggyőzte Sourant, hogy függessze fel Tar Valon ostromát, és idehozta azzal a sereggel, amit egyben tudott 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uran Maravaile volt az, aki megostromolta Tar Valont? - kérdezte Rand megdöbbenve. Sasszárny Artur húsz éves ostromot vezetett Tar Valon ellen, és díjat tűzött ki minden aes sedai fej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utolsó évben - felelt a nő, csipetnyi türelmetlenséggel hangjában -, amennyire a történelmi emlékekből megítélhető. - Nyilvánvaló volt, hogy csak Ishara férjeként érdekli Souran. - Ishara bölcs volt. Megígérte az aes sedai-oknak, hogy a legidősebb lányát a Toronyba küldi tanulni, ezzel támogatva a Tornyot, és kapott egy Ballair nevű, aes sedai tanácsadót. Ő volt az első az uralkodók sorában, aki így tett. Mások természetesen követték példáját, de még mindig Sasszárny trónjára áhítoztak. - Egészen belelendült, arca felélénkült, megfeledkezett kelyhéről, szabad kezével gesztikulált. Ömlöttek belőle a szavak. - Egy egész generáció elmúlt, mielőtt ez az ötlet elhalt volna, bár Narasim Bhuran próbálkozott ezzel a Százéves háború utolsó tíz évében - elvetélt próbálkozás volt, mely azzal végződött, hogy fejét egy lándzsa hegyére tűzték az utolsó évben -, és Esmara Getares erőfeszítései csaknem harminc évvel korábban komoly eredményeket értek el, míg meg nem próbálta meghódítani Andort. Emiatt élete utolsó tizenkét évét Telaisien királynő </w:t>
      </w:r>
      <w:r>
        <w:rPr>
          <w:rFonts w:eastAsia="Times New Roman" w:cs="Times New Roman" w:ascii="Times New Roman" w:hAnsi="Times New Roman"/>
          <w:i/>
          <w:iCs/>
          <w:color w:val="auto"/>
          <w:sz w:val="22"/>
          <w:szCs w:val="22"/>
          <w:lang w:val="hu-HU" w:eastAsia="zxx" w:bidi="zxx"/>
        </w:rPr>
        <w:t xml:space="preserve">vendégeként </w:t>
      </w:r>
      <w:r>
        <w:rPr>
          <w:rFonts w:eastAsia="Times New Roman" w:cs="Times New Roman" w:ascii="Times New Roman" w:hAnsi="Times New Roman"/>
          <w:color w:val="auto"/>
          <w:sz w:val="22"/>
          <w:szCs w:val="22"/>
          <w:lang w:val="hu-HU" w:eastAsia="zxx" w:bidi="zxx"/>
        </w:rPr>
        <w:t>töltötte. Esmarát végül meggyilkolták, bár arról semmi feljegyzés nem szól, miért akarhatta valaki a halálát, miután Telaisien megtörte erejét. Mint láthatod, az Ishara után következő királynők, Alesinde-től Lyndelle-ig folytatták azt, amit ő elkezdett, és nem csak abban, hogy a Toronyba küldték lányaikat. Ishara Caemlyn elfoglalására küldte ki Sourant, mely kezdetben csak néhány falut jelentett, majd lassacskán kiterjesztette hatalmát. Mégis öt évbe került, míg uralmának határa elérte az Erinin folyót. De az a föld, mely felett Andor királynői uralkodtak, teljesen az övék volt, míg a többieket, akik királynak vagy királynőnek nevezték magukat, jobban érdekelte az új területek megszerzése, mint annak megszilárdítása, ami már az övék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evegővétel erejéig szünetet tartott, és Rand megragadta az alkalmat. Elenia úgy beszélt ezekről az emberekről, mintha személyesen ismerte volna őket, de a férfi feje már szédült a rengeteg névtől, melyekről korábban nem is hal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létezik Maravaile Há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hara egyetlen fia sem élt húsz évnél tovább. - Elenia megvonta vállát és a puncsba kortyolt, ez a téma nem érdekelte. De egy új témához vezette. - Kilenc királynő uralkodott a Százéves Háború ideje alatt, és egyikük fia sem élt huszonhárom évnél tovább. A csaták állandósultak, és Andort minden oldalról szorongatták. Maragaine uralkodása alatt négy király vezetett ellene hadat - ma is létezik az a város, melyet erről a csatáról neveztek el, mellesleg. A királ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lamennyi királynő Souran és Ishara leszármazottja volt? - vetette közbe Rand gyorsan. Ha hagyná, napról napra vezetett beszámolót kapna. Leült és egy székre mutatva erre kérte a nő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lassan. Talán vonakodott ebbe beleérteni Sourant. - Mint láthatod, minden attól függ, hogy mennyi folyik Ishara véréből az ereidben. Mennyi vonal kapcsol hozzá, és milyen fokon. Az én eset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könnyű megérteni. Példának okáért nézzük Tigraine-t és Morgase-t. Ez akkor azt jelentené, hogy Tigraine és Morgase szoros rokonsági kapcsolatban ál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nokatestvérek voltak. - Elenia erőfeszítéseket tett, hogy elrejtse ingerültségét amiatt, hogy olyan gyakran a szavába vágnak, különösen most, mikor olyan közel került ahhoz, amit mondani szeretne, de szája még inkább elkeskenyedett. Úgy nézett ki, mint egy róka, ami harapni akar, de a csirkék folyton kicsusszannak hatótávolságán kívü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Rand mélyet kortyolt, félig kiürítve a kely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unokatestvérek vagyunk. Valamennyi Ház. - Hallgatása újra felélénkítette. Mosolya visszatért. - Évezredek házasságai után ma már nincs olyan Ház, amely nem hordoz Ishara véréből néhány cseppet. De ennek foka az, ami érdekes, és a kapcsolódó vonalak száma. Az én eset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slo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ndannyian </w:t>
      </w:r>
      <w:r>
        <w:rPr>
          <w:rFonts w:eastAsia="Times New Roman" w:cs="Times New Roman" w:ascii="Times New Roman" w:hAnsi="Times New Roman"/>
          <w:color w:val="auto"/>
          <w:sz w:val="22"/>
          <w:szCs w:val="22"/>
          <w:lang w:val="hu-HU" w:eastAsia="zxx" w:bidi="zxx"/>
        </w:rPr>
        <w:t>unokatestvérek vagytok? Mind? Ez nem tűnik lehet... - Figyelmesen előrehajolt. - Elenia, ha Morgase és Tigraine... kereskedők vagy földművesek... lennének, milyen szoros lenne köztük a rokon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dművesek? - kiáltott fel, a férfira szegezve tekintetét. - Sárkány nagyuram, ez olyan sajátságos... - Lassan kifutott a vér az arcából; Rand végül is földműves volt. Megnedvesítette ajkát, idegesen villantva meg nyelvét. - Úgy értettem... Végig kell gondolnom. Földművesek. Úgy sejtem, ez azt jelenti, hogy valamennyi Házat földművesekként kell elképzelni. - Ideges kuncogás tört fel belőle, mielőtt puncsba fojtotta volna. - Ha földművesek lettek volna, nem hiszem, hogy bárki bármilyen rokonsági kapcsolatot tudott volna megállapítani közöttük. Valamennyi kapcsolat túl régi már. De nem voltak azok,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pillanattól csak fél füllel hallgatta a nőt, karosszékébe süppedve. Nincs rokoni kapcso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mincegy vonal vezet Isharáig, míg Dyelint csak harminc köti hozzá,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érzi ilyen nyugodtnak magát? Eltűnt izmai görcsössége, amiről nem tudott, míg végül meg nem sz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ogalmazhatok így,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Bocsáss meg nekem. A gondolataim elkalandoztak egy pillanatra, a gondok a... Elmulasztottam az utolsó dolgot, amit mond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azt az alázatos, hízelgő mosolyt viselte arcán, ami olyan idegennek tűn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mondtam, hogy te magad is meglehetősen hasonlítasz Tigraine-re, Sárkány nagyuram. Talán még Ishara vérének néhány cseppjét is... - kis sikollyal abbahagyta, mikor észrevette, hogy a férfi talpon term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sé fáradtnak érzem magam - megpróbált normális hangon megszólalni, de olyan távolinak hangzott, mintha mélyen a Forrásba temetkezne. - Megköszönném, ha most magamra tudnál hagy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hogyan festhet az arca, de Elenia felpattant székéből, sietve letette a kelyhet az asztalra. A nő reszketett, és ha az előbb vértelen volt az arca, most hófehérnek tűnt. Olyan mély pukedlit vetett, mint egy konyhalány, akit éppen lopáson kaptak, majd az ajtó felé sietett. Minden lépése gyorsabb volt, mint az azt megelőző, és folyton visszanézett a válla felett a férfi irányába, míg fel nem tépte az ajtót, aztán rohanó léptek zaja távolodott a szobától. Nandera dugta be a fejét, felmérte a helyzetet, mielőtt becsukta volna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osszú ideig állt a semmibe bámulva. Nem csoda, hogy azok az ősi királynők megbámulták őt; tudták, mire gondol, még ha ő nem is volt tisztában ezzel. Az aggodalom láthatatlan férge rágta, mióta megtudta az anyja valódi nevét. De Tigraine nem volt Morgase rokona. Az ő anyja nem állt rokoni kapcsolatban Elayne anyjával. És ő nem rok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osszabb vagy, mint egy kéjenc - szólalt meg hangosan, keserűen. - Ostoba vagy és... - Azt kívánta, bár megszólalna Lews Therin, hogy azt mondhassa: </w:t>
      </w:r>
      <w:r>
        <w:rPr>
          <w:rFonts w:eastAsia="Times New Roman" w:cs="Times New Roman" w:ascii="Times New Roman" w:hAnsi="Times New Roman"/>
          <w:i/>
          <w:iCs/>
          <w:color w:val="auto"/>
          <w:sz w:val="22"/>
          <w:szCs w:val="22"/>
          <w:lang w:val="hu-HU" w:eastAsia="zxx" w:bidi="zxx"/>
        </w:rPr>
        <w:t xml:space="preserve">„Ez egy őrült, én normális vagyok.” </w:t>
      </w:r>
      <w:r>
        <w:rPr>
          <w:rFonts w:eastAsia="Times New Roman" w:cs="Times New Roman" w:ascii="Times New Roman" w:hAnsi="Times New Roman"/>
          <w:color w:val="auto"/>
          <w:sz w:val="22"/>
          <w:szCs w:val="22"/>
          <w:lang w:val="hu-HU" w:eastAsia="zxx" w:bidi="zxx"/>
        </w:rPr>
        <w:t>Vajon Andor halott uralkodóinak érezte a pillantását vagy Alanna figyelte? Az ajtóhoz lépkedett és felrántotta azt. Caldin és Nandera a sarkukon ültek egy élénkszínű madarakkal ékített faliszőnyeg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jtsétek össze az embereiteket - mondta. - Cairhienbe megyek. Ne szóljatok Aviendhán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JÁNDÉK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sétált oda, ahol a sátrak nagy területet borítottak, Egwene megpróbálta visszanyerni önuralmát, de nem volt biztos benne, hogy lába érinti a talajt. Persze tudta, hogy érinti. Hozzáadta a maga részét a forró szél által felkavart porhoz; Egwene köhögve azt kívánta, bárcsak fátylat viselnének a Tudós Asszonyok. A feje köré tekert kendő nem volt ugyanaz, inkább mintha gőzsátrat viselne maga körül. Mégis úgy érezte, mintha lábai levegőt tapodnának. Elméje csapongott, és nem a hőség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zt hitte, Gawyn nem jön el, hogy találkozzon vele, de hirtelen megjelent mellette, mikor a tömegben sétált. Az egész délelőttöt a Hosszú Férfi magán ebédlőjében töltötték, egymás kezét fogva és tea felett beszélgetve. Teljesen arcátlanul viselkedett, ahogy megcsókolta a férfit, alighogy becsukódott mögöttük az ajtó, még mielőtt a férfi akár csak utalt volna arra, hogy meg akarja csókolni. Egyszer még az ölében is ült, bár ez nem tartott sokáig. Ettől az álmára kellett gondolnia, arra, hogy talán újra visszacsusszanhatna oda, és olyan dolgok jutottak eszébe, amilyenekre egy tisztességes nőnek még csak gondolnia sem szabad. Legalábbis amíg hajadon. Olyan sebesen ugrott fel, mint egy megrémített galamb, megdöbbentve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körülnézett. A sátrak még mindig fél mérföld távol voltak, és annál közelebb egyetlen élő lélek sem látszott. Ha lett volna, se láthatta volna elpirulását. Mikor rájött, hogy úgy vigyorog kendője alatt, akár egy idióta, azonnal letörölte a mosolyt az arcáról. Fény, meg kell zaboláznia magát. El kell felejtenie Gawyn erős kezének érintését, és arra kell emlékeznie, miért volt olyan sok idejük a Hosszú Férfi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tnyomakodva a tömegen, körülnézett, Gawynt kereste és erőnek erejével megpróbált közönyösnek tűnni; nem akarta, hogy a férfi sóvárnak higgye, mindezek után. Hirtelen egy férfi hajolt fölé, forrón suttog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övess a Hosszú Férfib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ugrott, nem is tehetett mást. Beletelt egy pillanatba, míg felismerte Gawynt. Egyszerű, barna kabátot viselt, vékony, porfogó köpeny terült a hátára, csuklyája felemelve, csaknem elrejtve arcát. Nem ő volt az egyetlen, aki köpenyt viselt - az aieleken kívül gyakorlatilag mindenki viselt egyet, aki a városfalakon kívülre ment -, de kevesen húzták fel a csuklyát ebben a forróság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tározottan megragadta ingujját, mikor el akart előle suhan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iből gondolod, hogy csak úgy veled megyek egy fogadóba, Gawyn Trakand? - követelte összeszűkült szemekkel. Azonban lehalkította hangját; nem akarta felhívni magukra a figyelmet. - Most elmegyünk sétálni. Túl sokat képzelsz, ha azt hiszed egyetlen pillanatra i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rfi elfintorodott és sietősen suttogt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 nők, akikkel jöttem, keresnek valakit. Valaki hozzád hasonlót. Keveset mondtak a jelenlétemben, de erre-arra elcsíptem pár szót. Most kövess eng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etlen további szó nélkül elindult az utcán lefelé, hagyva, hogy kavargó gyomorral köve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ék megállásra késztette. A felégetett talaj csaknem olyan forró volt, mint a város útburkolatának kövei, sütötte a lábát a puha csizmán keresztül. Továbbvánszorgott a porban, gondolatai kergették egymást. Gawyn nem tudott sokkal többet annál, amit ebben az első szóváltásban közölt. Egyetértett abban, hogy nem kereshetik őt, csak vigyáznia kell a fókuszálással és lehetőleg ne kerüljön a szemük elé. De nem tűnt túl meggyőzöttnek a saját érvei által, különösen, mivel álruhát viselt. Eltekintett attól, hogy megemlítse a ruháit; annyira aggódott amiatt, hogy ha azok az aes sedai-ok megtalálnák őt. Nagy bajba kerülne, hogy esetleg elvezetheti a nőhöz őket, mégsem tűnt képesre annak, hogy lemondjon arról, hogy találkozzon vele, bármennyire ezt akarta megmagyarázni magának. És annyira meg volt győződve arról, hogy minden, amire szüksége van, az az, hogy valahogyan visszakerüljön Tar Valonba és a Toronyba. Persze arra is, hogy valamiképp megbékéljen Coirennel és a többiekkel. Fény, dühösnek kellett volna lennie rá, amiért jobban akarja tudni, hogy mi a jó a lány számára, de valami miatt ez csak elnéző mosolyra késztette még most is. Egyszerűen nem tudott szigorúan gondolni rá, és úgy tűnt, a férfi valamennyi gondolatába beférkő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kába harapott, és a valódi problémára koncentrált. A Torony, aes sedai-ok. Ha rá tudná venni magát, hogy megkérje erre Gawynt; nem lenne árulás, csak néhány apró kérdés, az ajahjaik, hová mennek, vagy... Nem! ígéretet tett magának, de megszegésével a férfit szégyenítené meg. Semmi kérdés. Csak amit önként felaján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is mondjon, nincs okuk arra, hogy Egwene al'Vere-t keressék. És, tette hozzá vonakodva, nincs valódi indok arra, miért ne kereshetnék őt, csak egy köteg találgatás és remény. Csak azért, mert a Torony ügynökei nem ismernek Egwene al'Vere-re egy aiel nő képében, még nem jelenti azt, hogy nem is hallották a nevét, vagy akár azt is, hogy Egwene sedai a Zöld Ajahból. Felnyögött. Mostantól nagyon óvatosnak kell lennie a városban. Több, mint óvato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e a sátrak szélét. A tábor mérföldekre nyújtózott, betakarta a várostól keletre eső dombokat, akár fák borították őket, akár nem. Aielek mozogtak az alacsony sátrak között, de csak egy maroknyi gai'shain volt a közelben. A Tudós Asszonyok egyike sem volt látótávolságban. Megszegte nekik tett ígéretét. Valójában csak Amysnek tette, de ugyanakkor mindegyiküknek. A szükségesség egyre gyengébb indoknak tűnt hazugság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tlakozz hozzánk, Egwene! - szólította meg egy női hang. Még ha fejét be is fedte, Egwene-t nem volt nehéz felfedezni, kivéve, ha gyereklányok vették körül. Surandha, Sorilea tanítványa dugta ki sötét arany hajjal borított fejét egy sátorból, neki integetve. - A Tudós Asszonyok hátul a sátrak között találkoznak, mindegyikük, és a magunk kedve szerint tölthetjük ezt a napot. Az egész napot. - Ez olyan luxus volt, amit ritkán kínáltak fel, és még Egwene sem hagyhatt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ül nők hevertek a párnákon, olajlámpások fényénél olvasgattak - a sátor el volt zárva a portól, de emiatt a fénytől is -, vagy varrtak, kötöttek, esetleg hímeztek. Ketten macskabölcsőt játszottak. Beszélgetés halk moraja töltötte meg a sátrat, és néhányan üdvözlően rámosolyogtak. Nem mindegyikük volt tanítvány - két anya és néhány anyavér érkezett látogatóba -, és az idősebb nők ugyanannyi ékszert viseltek, mint a Tudós Asszonyok. Mindegyikük blúza meg volt lazítva, és derekukra kötötték kendőjüket, de a bennragadt hőség láthatóan nem zavart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gai'shain töltögette a teáscsészéket. Mozgása kézművesre utalt, nem </w:t>
      </w:r>
      <w:r>
        <w:rPr>
          <w:rFonts w:eastAsia="Times New Roman" w:cs="Times New Roman" w:ascii="Times New Roman" w:hAnsi="Times New Roman"/>
          <w:i/>
          <w:iCs/>
          <w:color w:val="auto"/>
          <w:sz w:val="22"/>
          <w:szCs w:val="22"/>
          <w:lang w:val="hu-HU" w:eastAsia="zxx" w:bidi="zxx"/>
        </w:rPr>
        <w:t xml:space="preserve">algai'd'siwai-ra, </w:t>
      </w:r>
      <w:r>
        <w:rPr>
          <w:rFonts w:eastAsia="Times New Roman" w:cs="Times New Roman" w:ascii="Times New Roman" w:hAnsi="Times New Roman"/>
          <w:color w:val="auto"/>
          <w:sz w:val="22"/>
          <w:szCs w:val="22"/>
          <w:lang w:val="hu-HU" w:eastAsia="zxx" w:bidi="zxx"/>
        </w:rPr>
        <w:t xml:space="preserve">és arca kevésbé volt kemény, mint a társaság többi tagjáé, és viselkedése túl alázatosnak tűnt ahhoz, hogy harcos legyen. Azok fejpántját viselte, akik </w:t>
      </w:r>
      <w:r>
        <w:rPr>
          <w:rFonts w:eastAsia="Times New Roman" w:cs="Times New Roman" w:ascii="Times New Roman" w:hAnsi="Times New Roman"/>
          <w:i/>
          <w:iCs/>
          <w:color w:val="auto"/>
          <w:sz w:val="22"/>
          <w:szCs w:val="22"/>
          <w:lang w:val="hu-HU" w:eastAsia="zxx" w:bidi="zxx"/>
        </w:rPr>
        <w:t xml:space="preserve">siswai'amannak </w:t>
      </w:r>
      <w:r>
        <w:rPr>
          <w:rFonts w:eastAsia="Times New Roman" w:cs="Times New Roman" w:ascii="Times New Roman" w:hAnsi="Times New Roman"/>
          <w:color w:val="auto"/>
          <w:sz w:val="22"/>
          <w:szCs w:val="22"/>
          <w:lang w:val="hu-HU" w:eastAsia="zxx" w:bidi="zxx"/>
        </w:rPr>
        <w:t>nevezték magukat. A nők egyike sem vesztegetett erre egy második pillantást, pedig a gai'shainok csak fehéret viselhet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dereka köré tekerte kendőjét, hálásan elfogadta a vizet, hogy megmossa kezét és arcát, majd megoldotta blúzának néhány zsinórját és helyet foglalt egy piros párnán Shurada és Estait között, aki Aeron vörös hajú tanítvány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alálkoznak a Tudós Asszonyok? - Gondolatai nem a Tudós Asszonyokon jártak. Nem áll szándékában teljesen távol maradni a várostól - beleegyezett abba, hogy minden reggel benéz a Hosszú Férfiba, hogy lássa, ott van-e Gawyn, bár a fogadós önelégült mosolya felforrósította arcát; csak a Fény tudja, mit gondolt az a nő! -, de bizonyosan nem fog többet Arylin úrhölgy kúriájánál hallgatózni. Miután elvált Gawyntól, elég közel ment ahhoz, hogy érezze, a fókuszálás folytatódott odabenn, de csak egy gyors pillantást merészelt a sarok mögül. Csak az, hogy ilyen közel került hozzájuk, azt az érzést hozta magával, hogy Nesune bármelyik pillanatban felbukkanhat a háta mögött. - Tudja vala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nővéreid miatt, természetesen - nevetett Shurada. Csinos nő volt, hatalmas kék szemmel és a nevetés gyönyörűvé tette. Talán öt évvel volt idősebb Egwene-nél, olyan erősen tudott fókuszálni, mint a legtöbb aes sedai, és alig várta, hogy saját erődjébe hívják. Addig azonban, ha Sorilea arra </w:t>
      </w:r>
      <w:r>
        <w:rPr>
          <w:rFonts w:eastAsia="Times New Roman" w:cs="Times New Roman" w:ascii="Times New Roman" w:hAnsi="Times New Roman"/>
          <w:i/>
          <w:iCs/>
          <w:color w:val="auto"/>
          <w:sz w:val="22"/>
          <w:szCs w:val="22"/>
          <w:lang w:val="hu-HU" w:eastAsia="zxx" w:bidi="zxx"/>
        </w:rPr>
        <w:t xml:space="preserve">gondolt, </w:t>
      </w:r>
      <w:r>
        <w:rPr>
          <w:rFonts w:eastAsia="Times New Roman" w:cs="Times New Roman" w:ascii="Times New Roman" w:hAnsi="Times New Roman"/>
          <w:color w:val="auto"/>
          <w:sz w:val="22"/>
          <w:szCs w:val="22"/>
          <w:lang w:val="hu-HU" w:eastAsia="zxx" w:bidi="zxx"/>
        </w:rPr>
        <w:t>hogy ugorjon, hát ugrott. - Mi más késztethetné őket arra, hogy úgy ugrándozzanak, mintha segade tövisbe ül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ileát kellene elküldeni, hogy beszéljen velük - mondta Egwene, elvéve egy zöld csíkos teáscsészét a gai'shaintól. Mikor Gawyn elmondta neki, hogy Csemetéket zsúfoltak az összes hálószobába, melyet nem az aes sedai-ok foglaltak el, és néhányukat még az istállóba is, elejtette, hogy már egyetlen újabb konyhalánynak sincs hely, és nem is készülnek arra, hogy felvegyenek valakit. Ez jó hír volt. - Sorilea bármelyik aes sedai-t rá tudná venni, hogy egyenesen üljön. - Shurada hátravetett fejjel kaca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ait nevetése gyenge volt, és eléggé megbotránkozott. A karcsú fiatal nő, komoly szürke szemmel, mindig úgy viselkedett, mintha a Tudós Asszonyok figyelnék. Egwene soha nem szűnt meg csodálkozni azon, hogy Sorileának egy mindig vidám tanítványa van, míg a mosolygós, kedves Aeroné, akitől soha egy zsémbes szót nem lehetett hallani, olyan, aki szinte vadászik a parancsokra, melyeknek engedelmesked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a car'a'carn az oka - szólalt meg Estait a lehető legkomolyabb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Egwene oda se figyelve. El kell kerülnie a várost. Gawynt kivéve persze; bár megalázó volt bevallani, semmiképpen nem mulasztotta volna el találkáikat, talán csak ha biztos benne, hogy Nesune várja majd a Hosszú Férfiben. Ez azt jelentette, hogy újra a városfalakon kívül kell járkálnia testedzésként. Ez a mai reggel kivételt jelentett, de nem akart okot adni a Tudós Asszonyoknak arra, hogy eltolják visszatérésének időpontját Tel'aran'rhiodba. Ma éjjel még magukban találkoznak a salidari aes sedai-okkal, de hét nap múlva velük lehet. -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hallottad? - kiáltott fel Shura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vagy három nap múlva elérheti Elayne-t és Nynaeve-et vagy beszélhet hozzájuk az álmaikon keresztül. Mindenképpen meg kell próbálnia valahogyan beszélni velük; soha nem lehettél biztos benne, hogy az emberek felismerik, hogy több vagy, mint egy álom, ha nincsenek hozzászokva a kommunikáció ezen fajtájához, márpedig Elayne és Nynaeve nincsenek. Eddig csak egyetlen egyszer beszélt velük ilyen módon. Bárhogyan is legyen, az, hogy elérheti őket, enyhe kényelmetlen érzéssel töltötte el. Újabb ködös, csaknem rémálmot élt át ezzel kapcsolatosan; minden alkalommal, mikor egyikük mondott egy szót, megbotlottak és arcra estek, vagy leejtettek egy csészét, egy kupát, vagy meglöktek egy vázát, mindig olyasvalamit, ami darabokra esett az ütéstől. Mióta értelmezte azt az álmát, mely szerint Gawyn az őrzője lesz, megpróbálta mindegyikkel ezt tenni. Eddig nem ért el igazi eredményt, de biztos volt benne, hogy valamelyiknek van jelentése. Talán az a legjobb, ha kivárja a legközelebbi találkozót, hogy beszéljen velük. Emellett, megvolt az esély, hogy újra Gawyn álmába szaladhat, és az magába szippanthatja. Már a gondolattól is elpi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r'a'carn visszatért - mondta Estait. - Ma délután találkozik a nővéreidd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gondolat, ami Gawynnel és az álmával volt kapcsolatos, tovatűnt, ahogy Egwene szemöldökét ráncolva teáscsészéjébe nézett. Kétszer tíz nap alatt. Szokatlan volt tőle, hogy ilyen hamar visszatérjen. Miért tette? Valahogyan tudomást szerzett a Torony aes sedai-airól? Hogyan? És mint mindig, ugrálása felvetette a maga kérdéseit. Hogyan tudja ezt meg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esz mit? - kérdezte Estait, és Egwene pislogott, észrevéve, hogy hangosan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fordíthatja fel ennyire könnyedén a gyomromat? - Shurada együttérzően megcsóválta fejét, de ugyanakkor vigy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egy férfi,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 car'a'carn - mondta Estait mély nyomatékkal, hangjában többet lehetett érezni, mint egyszerű tiszteletet. Egwene nem lett volna meglepve, ha látnia kellett volna, amint a homloka köré tekeri azt az ostoba rongydarab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andha azonnal vitába szállt Estaittel arról, hogyan fog megküzdeni egy erőd főnökével valaha is, ha elfelejti, hogy egy férfi attól még férfi marad, hogy ő parancsol, de Estait fenntartotta, hogy a car'a'carn más. Az idősebb nők egyike, Mera, aki azért érkezett, hogy találkozzon a lányával, most előrehajolt feléjük és kijelentette, hogy bármilyen főnököt kezelni - legyen bár egy erődé, törzsé, kláné vagy akár a car'a'carn - ugyanolyan, mint egy férjjel bánni. Ez nevetést váltott ki Baerinből, aki szintén a lányát látogatta meg, valamint hozzáfűzte, hogy ez elegendő ok arra, hogy egy házúrnő kést tegyen a lábad elé, vérviszályt jelentsen be. Baerin Hajadon volt, mielőtt férjhez ment volna, de bárki bejelenthetett vérviszályt, aki nem Tudós Asszony vagy kovács. Még mielőtt a szavak valóban elhagyhatták volna Mera ajkát, mindenki, a gai'shainokat kivéve, csatlakozott hozzá, lehurrogva a szerencsétlen Estait - a car'a'carn főnök a főnökök között, de semmi több; ez teljesen biztos -, de összevitatkoztak azon, egy főnököt közvetlenül vagy inkább házúrnőjén keresztül kell-e megközel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nagyon figyelt. Rand biztos nem tesz semmi ostobaságot. Bizonyára kételyei vannak Elaida levelét illetően, de hihet Alviarin levelének, amely nem csak szívélyesebb volt, hanem egyenesen hízelgő. Azt hiheti, barátai, netán követői vannak a Toronyban. Egwene nem hitte. Három Eskü ide, Három Eskü oda, biztos volt benne, hogy Elaida és Alviarin megbeszélték egymással a második levelet, azzal az ostoba szöveggel arról, hogy a „fényében térdepelnek”. Mindez csak arra jó, hogy a Toronyba csalog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álkozva nézett le kezére, felsóhajtott, majd letette csészéjét. Egy gai'shain felkapta, még mielőtt keze igazán eltávolod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em kell - szólt a két tanítványhoz. - Eszembe jutott valami, amit meg kell tennem.</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andha és Estait megjegyezték, hogy vele tarthatnának - többet is tettek, mint csak egy megjegyzést: ha egy aiel kimond valamit, azt úgy is gondolja -, de belemerültek a vitába, és nem ellenkeztek, mikor ragaszkodott ahhoz, hogy maradjanak. Újra feje köré tekerve kendőjét, maga mögött hagyta az emelkedő hangokat - Mera mondta éppen Estaitnek határozott hangon, hogy egyszer majd talán Tudós Asszony lesz, de amíg nem az, hallgathatna egy olyan nőre, aki elirányít egy férjet és felnevelt három leányt és két fiút egy asszonytárs segítsége nélkül -, Egwene kilépett a szél által felkavart p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megpróbált úgy átcsusszanni a tömeg által benépesített utcákon, hogy ne tűnjön óvatosnak, és minden irányba egyszerre figyelni, miközben úgy néz ki, mintha csak az utat bámulná. Az esély, hogy Nesune-ba szaladhat, kicsi volt, de... Előtte két visszafogott ruhájú, csinos kötényt viselő nő tért ki egy másik elől, de egyazon irányba mozdultak, és újra szemben álltak egymással. Bocsánatkéréseket mormoltak, majd mindegyik nő oldalra lépett újra. Ismét bocsánatkérések, majd akárha táncolnának, még egyszer együtt mozdultak. Mikor Egwene elhaladt mellettük, még mindig összhangban lépdeltek egyik oldalról a másikra, arcuk elkezdett vörösödni, a bocsánatkérések elhaltak összepréselt ajkaik mögött. Nem tudta meg, menyi ideig folytathatták még, de az eset legalább emlékeztette arra, hogy Rand a városban van. Fény, ha ő a környéken van, nem tűnt hihetetlennek, hogy egyenesen beleszalad mind a hat aes sedai-ba, épp mikor egy széllökés letépi a fejéről a kendőt, és három ember kiáltja a nevét, majd nevezi őt aes sedai-nak. Ha itt van, még az sem látszott valószínűtlennek, hogy Elaidába rohan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 sietett, egyre vadabb tekintettel, egyre inkább attól tartva, hogy belekeveredik a férfi valamelyik ta'veren örvényébe. Szerencsére egy eszelős tekintetű aiel látványa, akinek arca el volt kendőzve - mit tudtak ők a kendő és a fátyol közötti különbségről? -, arra késztette az embereket, hogy kitérjenek útjából, így csaknem futásig fel tudott gyorsulni, de addig nem lélegzett fel megkönnyebbülten, míg be nem lépett a Nap Palotájának egy hátsó, szolgák számára fenntartott ajt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vő étel erős illata lengett a szűk előszobában, libériás férfiak és nők siettek dolgukra. Mások, akik meglazították szoknyaderekukat vagy kötényükkel legyezték magukat, hogy végre levegőhöz jussanak, megdöbbenve bámultak rá. Valószínűleg a többi szolgán kívül senki nem jött ilyen közel a konyhához évek óta. Különösen nem egy aiel. Úgy néztek rá, mintha azt várnák, hogy előkap egy lándzsát a szoknyája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jjával egy kis termetű, kövér emberre mutatott, aki egy kendővel csapkodta a nya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l van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rfi mozdulatlanná dermedt, a társai felé fordította szemét, akik eloldalogtak mel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 ööö... úrnő? A termeiben? Úgy vélem, mindenképpen ott tartózkodik - elkezdett oldalra csoszogni, hajlongva közben. - Ha az úrnő... ööö... úrhölgy megbocsát, vissza kell térnem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el oda - mondta a nő határozottan. Esze ágában sem volt újra eltév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utolsó szemforgatás az eltűnt barátai után, egy gyorsan elfojtott sóhaj, egy hirtelen, rémült pillantás, hogy megsértette-e, majd nekiiramodott, hogy felkapja kabátját. Jól kiismerte magát a palota folyosóinak rengetegében, előtte sietett és minden fordulónál kezével jelezte az utat, végül rámutatott egy magas ajtóra, melyet arany napokkal díszítettek, és mely előtt egy Hajadon és egy aiel férfi őrködött. Egwene enyhe megvetést érzett iránta magában, mikor elbocsátotta. Nem értette, miért; hiszen csak azt tette, amiért fize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iel férfi állt, mikor megérkezett, egy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magas, középkorú férfi, bikához hasonló mellkassal és vállakkal és hideg, szürke szemmel. Egwene nem ismerte őt, és nyilvánvalóan el akarta küldeni a nőt. Szerencsére a Hajadont viszont 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át, Maric! - szólalt meg Somara vigyorogva. - Ő Amys tanítványa, az övé, Bairé és Melaine-é, az egyetlen tanítvány, akiről tudom, hogy három Tudós Asszonyt szolgál. És ahogyan kinéz, abból arra következtetek, rohanva küldték, hogy kemény szavakat váltson Rand al'Th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nva? - a kuncogás se a férfi arcát, se a szemét nem lágyította meg. - Szerintem inkább kúszva. - Visszatért a folyosó szemmel tartás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nem kellett megkérdeznie, hogy mire gondol. Előkotorta zsebkendőjét az övén függő erszényből, gyorsan megtörölte arcát; senki sem vesz komolyan, ha koszos vagy, és Randnek meg kell hallga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fontos a mondanivalóm, Somara. Remélem, egyedül van. Az aes sedai-ok még nem érkeztek meg? - A szürkévé változott zsebkendőt sóhajtva visszatette erszény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ara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van idő bőven, míg ők következnek. Megmondod neki, hogy legyen óvatos? Nem akarok tiszteletlen lenni a nővéreiddel szemben, de nem fog figyelni arra, mibe ugrik bele. Nagyon önfej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om neki. - Egwene nem tudta elrejteni a vigyort. Már máskor is hallotta így beszélni Somarát - azzal a bőszítő büszkeséggel beszélt, ahogy egy anya szól kalandos kedvű, tíz éves fiához -, mint ahogy más Hajadonokat is. Valamilyen aiel tréfa lehetett, és bár nem értette, mindennek örült, ami visszatarthatja Randet attól, hogy túlságosan elteljen önmagától. - És azt is elmondom neki, hogy mossa meg a fülét. - Somara komolyan bólintott, még mielőtt erőt vehetett volna magán. Egwene mély levegőt vett. - Somara, a nővéreimnek nem kellene rájönniük, hogy itt vagyok. - Maric kíváncsian rápillantott, miközben minden szolgát végigmért, aki belépett az előszobába. Óvatosnak kell lennie. - Nem tartozunk szorosan össze, Somara. Valójában olyan távol állunk egymástól, amennyire nővérek csak le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rosszabb vér anyavérek között lehet - mondta Somara bólintva. - Lépj be. Tőlem nem fogják hallani a nevedet, és ha Maric nyelve akarna fecsegni, majd csomót kötök rá - Maric, akinek a nő a válláig sem ért, és tán kétszer annyit nyomhatott, enyhén elmosolyodott anélkül, hogy feléje néz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szokása, hogy anélkül beküldik, hogy bejelentenék, már okozott kínos helyzetet korábban, de Rand most nem fürdött. A lakosztály nyilvánvalóan a királyé lehetett, és az előszoba inkább miniatürizált trónteremnek tűnt. Legalábbis, ha a valódi trónteremmel hasonlítjuk össze, akkor kicsinek látszott. A kőpadlóba csiszolt arany nap hullámos sugarai egy arasznyira nyújtóztak minden irányba, és ezek voltak az egyedüli hajlatok, amiket látni lehetett. Rideg, arany keretes, magas tükrök sorakoztak a falon a széles, egyenes vonalú aranyozás szalagja alatt, és a mély mennyezetpárkányt pikkelyekként egymásra simuló arany háromszögek alkották. A felkelő nap két oldalán erősen aranyozott székek álltak két olyan egyenes sorban, akár magas háttámlájuk. Rand egy másik székben ült - melyet dupla annyi aranyozás borított és támlája kétszer olyan magas volt -, amely egy emelvényen állt, melyet szintén arannyal vontak be. Abban a vörös, arannyal hímzett kabátban, karhajlatában a vésett seanchan lándzsát tartva, nagyon mogorvának tűnt. Úgy nézett ki, mint egy király, aki éppen gyilkosságot terv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csípőjéhez szorította ök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mara azt üzeni, most azonnal mosd meg a füledet, fiatalember! - szólalt meg, és a férfi feje fel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 és csöppnyi felháborodás látszott az arcán, de csak egy pillanatig. Vigyorogva lépett le hozzá, a lándzsát a székre dob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mit tettél? - végighaladt a terem hosszán, megragadta a vállát, és szembefordította a legközelebbi tükö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ühösen felnyögött. Volt mit néznie. A por, ami bejutott kendője alá - nem; inkább sár, ahogy elkeveredett az izzadtsággal -, sávokban tapadt arcára és maszatként a homlokára, ahonnan megpróbálta letörö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öm Somarát vízért - mondta a férfi szárazon. - Talán azt hiszi majd, hogy a fülemnek kell. - A vigyor letörölhet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ükséges - szólalt meg annyi méltósággal, amennyit csak össze tudott szedni. Nem állt szándékában, hogy hagyja végignézni, ahogy megmosakszik. Előhúzva már egyébként is mocskos zsebkendőjét, megpróbálta eltüntetni a legrosszabbat. - Hamarosan találkozni fogsz Coirennel és a többiekkel. Figyelmeztetnem kell téged, hogy veszélyesek,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 is tetted. Nem jön mindegyikük. Megmondtam nekik, hogy nem jöhetnek háromnál többen, ezért így is tesznek. - A tükörben megdöntötte fejét, mintha hallgatózna, és bólintott, hangja suttogásig halkult. - Igen, el tudok bánni hárommal, ha nem túl erősek. - Hirtelen észrevette a nő figyelő tekintetét. - Természetesen, ha valamelyikük Moghedien álruhában, vagy esetleg Semirhage, bajban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komolyan kell ezt venned. - A zsebkendő nem igazán használt. A lehető legnagyobb vonakodással ráköpött; egyszerűen nincs méltóságteljes módja annak, hogy ráköpj egy zsebkendőre. - Tudom, milyen erős vagy, de ezek aes sedai-ok. Nem viselkedhetsz úgy, mintha csak nők lennének valahonnan vidékről. Még ha azt is gondolod, hogy Alviarin a lábad elé fog térdelni, és vele valamennyi barátja, őket Elaida küldte. Nem hiheted, hogy bármi mást akarhat, mint pórázt vetni a nyakadba. Egyszóval, el kellene küldene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e rejtőző barátaidban bízzak? - kérdezte lágyan. Túl lá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t sem tudott csinálni az arcával; hagynia kellett volna, hogy vízért küldjön. De most már nem kérhette erre, nem, miután visszautas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nem bízhatsz Elaidában - mondta óvatosan, felé fordulva. Emlékezett rá, mi történt legutóbb, így meg sem akarta említeni a salidari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aes sedai-ban sem bízom. Ők - habozást lehetett érezni a hangjából, mintha más szót akart volna használni, de Egwene nem tudott rájönni, mit - megpróbálnak felhasználni engem, és én megpróbálom felhasználni őket. Csinos kör, nem igaz? - Ha valaha is mérlegelte azt a lehetőséget, hogy a salidari aes sedai-ok közelébe lehetne engedni, most szeme kiábrándította ebből; olyan kemény, olyan hideg volt, hogy belül megborz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ha elég dühös lesz, ha Coiren és közte eléggé szikrázik a levegő, akkor a küldöttség talán magától, üres kézzel visszamegy a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gondolod, hogy csinos, akkor minden bizonnyal az is; te vagy az Újjászületett Sárkány. Nos, ha szándékodban áll ezt végigvinni, akkor bizonyára helyesen cselekszel. Csak emlékezz arra, hogy aes sedai-ok. Még egy király is tisztelettel hallgatja az aes sedai-okat, még ha nem is ért egyet velük, és elindul Tar Valon felé még abban az órában, mikor hívatják. Még a teari Nagyurak vagy Pedron Niall is. - Az ostoba férfi újra rávigyorgott vagy legalábbis kivillantotta fogait; arcának többi része olyan sima volt, mint egy folyami kavics. - Remélem, figyeltél. Segíteni próbálok neked. - Csak nem úgy, ahogy hitte. - Ha fel akarod használni őket, nem dühítheted fel őket, mint a vízbe mártott macskákat. Az Újjászületett Sárkány nem nyűgözi le őket jobban, mint engem, a cifra kabátoddal, a trónoddal és az ostoba jogaroddal együtt sem. - Megvető pillantást vetett a rojtos lándzsahegy felé. Fény, már a látványától is borsódzott a háta. - Nem fognak térdre esni, mikor meglátnak, és ebbe nem fogsz belehalni. Mint ahogy abba sem, ha udvarias leszel. Erőltesd meg azt a konok fejedet. Nem szégyen a helyénvaló tiszteletet megadni, egy kis alázatot mu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énvaló tisztelet - ismételte elgondolkodva. Felsóhajtott, bánatosan megrázta fejét, kezével hajába túrt. - Úgy sejtem, nem beszélhetek ugyanúgy egy aes sedai-jal, mint egy nagyúrral, aki a hátam mögött összeesküvést sző. Jó tanács, Egwene. Olyan alázatos leszek, mint egy kiseg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nem sietősnek látszani, mikor újra végigsimított arcán a zsebkendővel, hogy elrejtse kuncogását. Nem volt biztos benne, hogy szeme kidülled-e, de úgy gondolta, így kell lennie. Egész életében, ha rámutatott arra, hogy jobb felé kellene menni, a férfi megemelte állát és ragaszkodott ahhoz, hogy balra menjen. Vajon most miért döntött úgy, hogy hallga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jon ez a dolgok jelenlegi állása szerint jót jelent? Végül is, nem árthat neki, ha némi tiszteletet mutat. Még ha Elaidát is követik, a gondolat, hogy valaki pimasz lehet egy aes sedai-jal szemben, komolyan felháborította. A gond csak az, hogy azt </w:t>
      </w:r>
      <w:r>
        <w:rPr>
          <w:rFonts w:eastAsia="Times New Roman" w:cs="Times New Roman" w:ascii="Times New Roman" w:hAnsi="Times New Roman"/>
          <w:i/>
          <w:iCs/>
          <w:color w:val="auto"/>
          <w:sz w:val="22"/>
          <w:szCs w:val="22"/>
          <w:lang w:val="hu-HU" w:eastAsia="zxx" w:bidi="zxx"/>
        </w:rPr>
        <w:t xml:space="preserve">akarta, </w:t>
      </w:r>
      <w:r>
        <w:rPr>
          <w:rFonts w:eastAsia="Times New Roman" w:cs="Times New Roman" w:ascii="Times New Roman" w:hAnsi="Times New Roman"/>
          <w:color w:val="auto"/>
          <w:sz w:val="22"/>
          <w:szCs w:val="22"/>
          <w:lang w:val="hu-HU" w:eastAsia="zxx" w:bidi="zxx"/>
        </w:rPr>
        <w:t>hogy ezúttal pimasz legyen, ugyanolyan, mint amilyen mindig is volt. Most már nem próbálhatta meg semmissé tenni szavait, most nem; Rand nem volt nehéz felfogású. Csak idegesí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minden, amiért jöttél? - kérdezte a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nem távozhatott. Valamilyen módon helyre kellett billentenie a dolgokat, vagy legalábbis biztosnak kellett lennie abban, hogy nem olyan fafejű, hogy elmegy Tar Valon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ál róla, hogy a Tenger Népe egyik Hullámúrnőjének hajója áll a kikötőben? A Fehér Tajték. - Ez ugyanolyan jó témaváltásnak tűnt, mint bármi más. - Azért érkezett, hogy találkozzon veled, és azt hallottam, hogy egyre türelmetlenebb lesz. - Ezt Gawyn mondta. Erian maga evezett ki, hogy kiderítse, mit keres a Tenger Népe ilyen mélyen a szárazföld belsejében, de elutasították kérését, hogy a fedélzetre léphessen. Olyan hangulatban érkezett vissza, amit egy olyan nő esetében, aki nem aes sedai, úgy hívtak volna: dühében felborzolta farktollait. Egwene inkább tudta, mint sejtette, hogy miért vannak itt, de nem állt szándékában ezt elárulni Randnek; végre találkoznia kellene valakivel, akitől nem várja el, hogy meghajol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z Atha'an Miere mindenütt ott van. - Rand helyet foglalt a karosszékek egyikében; valamilyen oknál fogva úgy tűnt, szórakoztatja valami, de Egwene megesküdött volna rá, hogy ennek semmi köze a Tenger Népéhez. - Berelain azt mondta, találkoznom kellene ezzel a Kettős Szél Harine din Togarával, de ha a vérmérséklete valóban olyan, amilyennek Berelain beállította, várhat még. Pillanatnyilag elég nő haragszik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nem megfelelő indít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gérteni, miért. Mindig olyan magabiztos vagy - hirtelen azt kívánta, bár visszavonhatná a szavakat: csak megerősítették azt, amit nem akart, hogy a férfi megt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öldökét ráncolta, úgy tűnt, mintha egyáltalán nem hallotta volna, hogy m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tudom, hogy nem kedveled Berelaint, de ugye soha nem mentetek ezen túl? Úgy értem, olyan jól játszod az aielt, hogy el tudom képzelni, hogy felajánlottad neki, hogy a lándzsák táncát járd vele. Valami zavarta őt, szorongott, de nem mondaná el, mi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 a nő talált egy férfit, aki nemet mondott neki: ez elegendő ahhoz, hogy alapjaiban rengesse meg Berelain vil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tottam vele tucatnyinál több szót Tear Köve óta, és azelőtt se többet ennél. Rand, ugye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jtók egyike épp csak annyira nyílt ki, hogy Somara átférjen a nyíláson, aki gyorsan be is csukta maga mögö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aes sedai-ok megérkeztek, car'a'car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je az ajtó felé fordult, arca megköv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keztek, hogy... Azt hitték, meglephetnek őrök nélkül, nem igaz? Meg kell tanulniuk, ki állítja fel itt a szabál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t ebben a pillanatban az se érdekelte volna, ha alsóneműben lepik meg. Minden Berelainnel kapcsolatos gondolat eltűnt. Somara olyan mozdulatot tett, ami akár sajnálkozást is jelenthetett. Rand megakadályozhatná, hogy elvigyék, ha megkéri erre. Ez csak annyit jelentett volna, hogy ezután mindig a közelében kell lennie, hogy ne tudják elszigetelni és elhurcolni az első alkalommal, mikor kidugja az orrát az utcára. Csak kérnie kell, és ez által önmagát a férfi védelme alá helyezni. Ez a lehetőség és az, hogy egy zsákban hurcolják vissza a Toronyba, olyan közel állt egymáshoz, hogy a gyomra fájni kezdett a gondolattól. Először is, soha nem lehetne belőle aes sedai, ha a férfi mögött bújik meg, másrészt a gondolat, hogy bárki mögé elbújjon, arra késztette, hogy a fogát csikorgassa. A gond csak az, hogy itt vannak, éppen az ajtó előtt, és ő egy órán belül abban a zsákban találja magát vagy valami ahhoz hasonlóban. Mély, lassú lélegzetet vett, de ez nem segített görcsös idegei megnyugtatás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van valami más kijárat innen? Ha nincs, elrejtőzöm valamelyik másik szobában. Nem kell megtudniuk, hogy itt vagyok. Rand? Rand! Hallod, amit mon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szólalt, de határozottan nem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 - suttogta rekedten. - Túl sok veled kapcsolatban az egybeesés ahhoz, hogy erre kelljen gondolnom. - Ingerülten meredt a semmibe, és talán kicsit félve. - Válaszolj nekem, te átkozott! Tudom, hogy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nyalta az ajkát, még mielőtt összeszedhette volna magát. Somara úgy bámult a férfira, amit csak fogadott anyai aggodalomnak lehetett értelmezni - és a férfi még csak észre sem vette ebben a tréfát -, de Egwene gyomra lassan felfordult. Nem őrülhetett meg ennyire hirtelen. Nem lehet. De kicsivel korábban úgy tűnt, mintha egy rejtett hangot hallgatna, és talán most ahhoz is be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mlékezett rá, mikor vágott át az őket elválasztó téren, de egyszer csak előtte állt, kezét a férfi homlokára szorítva. Nynaeve mindig azt mondta, hogy először a láz meglétét kell ellenőrizni, de hogy ez most mire lehet jó... Bárcsak többet tudna a Gyógyításról. De ez se segítene. Akkor semmiképpen, 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te...? Jól érzed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agához tért, visszahőkölt kezétől és gyanakodva méregette a nőt. A következő pillanatban talpra ugrott, megragadta a karját, és végigrángatta a csarnokon olyan sebesen, hogy Egwene csaknem rálépett a szoknyájára, mikor megpróbált lépést 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itt! - parancsolta élénken, az emelvény oldalához állítva őt, és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ég energikusan dörzsölte meg a karját ahhoz, hogy a férfi figyelmét ne kerülhesse el, majd elindult utána. A férfiak soha nem veszik észre, mennyire erősek valójában, még Gawyn se mindig, bár most nem igazán ő foglalkoz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épze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zdulj! - tette hozzá abban az undorító hangnemben. - Legyen átkozott, úgy tűnik, fodrozódik, ha mozogsz. A padlóhoz fogom rögzíteni, de ezután se ugrándozhatsz. Nem tudom, mennyire tudom kiterjeszteni, és most nincs idő arra, hogy rájöjjek. - Somara eltátotta a száját, bár azonnal össze is csuk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rögzít a padlóhoz? Arról beszél vajon...? Annyira meglepődött, hogy el is felejtett azon gondolkodni, hogy kit átkozott az előbb. Rand saidint szőtt köré. Szeme kitágult; túl gyorsan lélegzett, de nem tudta ezt leállítani. Mennyire volt ez közel? Józan eszének minden darabkája azt mondta, hogy a rontás nem szivároghat ki, bármit is fókuszált köré a férfi; hiszen már korábban is megérintette a saidinnal, de már maga a gondolat is elég rossz volt. Ösztönösen összehúzta vállát, és szoknyáját szorosan maga elé sim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it tettél? - Nagyon büszke volt a hangjára, amely kicsit talán bizonytalan volt, de nyoma sem volt benne annak az üvöltésnek, amit hallatni szer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a tükörbe! - nevetett.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cásan engedelmeskedett - és levegő után kapkodott. Az ezüstözött tükörben az aranyozott szék látszott az emelvényen. A terem többi részének egy darabja. De ő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ha... láthatatlan vagyok - suttogta. Moiraine egyszer mindannyiukat elrejtette a saidar fátyla mögé, de hogyan tanulta ezt meg Ran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jobb, mintha az ágyam alatt bújnál el - mondta a levegőhöz beszélve, jócskán jobbra a fejétől. Ha ez neki valaha az eszébe jutott volna! - Szeretném, ha látnád, milyen tiszteletteljes tudok lenni. Emellett - hangja sokkal komolyabbá vált - talán meglátsz valamit, ami elkerüli a figyelmemet. Talán még arra is hajlandó leszel, hogy eláruld nekem. - Ugatásszerűen nevetve fellépett az emelvényre, kézbe vette a rojtos lándzsahegyet és elfoglalta helyét a székben. - Küldd be őket, Somara. A Fehér Torony küldöttségét fogadja az Újjászületett Sárkány. - Torz mosolya csaknem annyira megborzongatta Egwene-t, mint a megszőtt saidin közelsége. Mennyire van közel ez az átkozott dolog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ara eltűnt, és pillanatok múlva az ajtó szélesre tárult. Egy telt, méltóságteljes nő, aki csak Coiren lehetett, vezette a menetet, sötétkék köntösben, mögötte egyik oldalán egy lépésnyire lemaradva Nesune következett barna gyapjúban, és egy hollóhajú, zöld selyembe öltözött aes sedai, egy csinos, kerek arcú nő, telt, követelőző ajkakkal. Egwene azt kívánta, bárcsak viselnék az aes sedai-ok ajahjuk színeit - a Fehérek minden alkalommal így tettek -, mert bárki is volt ez a nő, nem hitte, hogy Zöld lenne, amiatt a kemény pillantás miatt, amelyet Randre vetett, mikor belépett a terembe. Hűvös nyugalma csaknem elrejtette megvetését, talán el is rejtette mindenki számára, aki nem szokott aes sedai-okhoz. Vajon Rand észrevette? Talán nem; úgy tűnt, csak Coirenre koncentrált, akinek arcáról semmit sem lehetett leolvasni. Nesune természetesen mindent magába szívott, madárszerű szemei ide-oda villantak. Ebben a pillanatban Egwene nagyon hálás volt a férfinak azért a fátyolért, amit köré szőtt. Elkezdte végigsimítani arcát a kendővel, melyet még mindig kezében tartott, majd megdermedt. Azt mondta, a padlóhoz rögzíti. Megtette vajon? Fény, hiszen amennyire ő tudta, akár meztelenül is állhat ott. Bár Nesune pillantása megállás nélkül átsiklott rajta. Izzadság gördült le Egwene arcán. Ömlött. Égjen el ez a férfi! Tökéletesen boldog lett volna, ha az ágy alatt bújha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mögött egy tucatnyi nő lépett még be, egyszerű ruhákban, durva vászonból készült porfogó köpeny simult a hátukra. Legtöbbjük zömök volt, mégis nehézkesen mozogtak a két nem kicsi láda súlya alatt, melyeknek csiszolt rézpántjára Tar Valon Lángját dolgozták rá. A szolgálónők, háttérben dolgozó kezek és görnyedő hátak, hallható megkönnyebbült sóhajjal helyezték a földre a ládákat. Mikor az ajtó becsukódott, Coiren és a másik két nő tökéletes egységben pukedlizett, bár nem túl mé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lépett székéből, még mielőtt kiegyenesedtek volna. A saidar ragyogása vette körül az aes sedai-okat, mind a hármat; fókuszálni kezdtek. Egwene megpróbálta emlékezetébe vésni, amit látott, hogyan csinálták; a ragyogás ellenére nem jöttek ki sodrukból, mikor Rand elsietett mellettük a szolgálónőkig, egymás után mindegyikük arcába belebámu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akar...? Hát persze; biztos akar lenni abban, hogy egyiküknek sincs kortalan aes sedai arca. Egwene megrázta a fejét, majd újra megdermedt. Ostoba, ha azt hiszi, ennyi elég. A legtöbbjük túl koros volt - nem öreg, csak lehetett hozzájuk kort kapcsolni -, de ketten elég fiatalok voltak ahhoz, hogy nemrég aes sedai-já emelt nők legyenek. Nem voltak azok - Egwene csak a három aes sedai-ban érezte a képességet, és elég közel volt hozzájuk -, de ezt a férfi egész biztosan nem tudja megmondani ránéz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zömök, fiatal nő állát megemelve, a férfi belemosolygott a sze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 szólalt meg lágyan. A nő hátradőlt, mintha el akarna ájulni. Rand felsóhajtva sarkon fordult. Nem nézett az aes sedai-okra, mikor elhaladt mellettük. - Nem fogtok fókuszálni körülöttem - mondta határozottan. - Hagyjátok abba! - Tűnődő kifejezés suhant át Nesune arcán, de a másik két nő higgadtan nézte, ahogy elfoglalta székét. A férfi megdörzsölte a karját - Egwene ott volt, amikor megtanulta, hogy mit jelent ez a bizsergés -, és most már keményebb hangot ütött meg. Azt mondtam, hogy nem fókuszálhattok körülöttem. De még a saidart sem ölelhetitek magat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an elnyúló pillanatig Egwene némán imádkozott. Vajon mit tesz Rand, ha nem engedik el a Forrást? Megpróbálja elvágni őket tőle? Egy nőt elvágni a saidartól, miután megragadta, jóval nehezebb, mint előre leárnyékolni. Egwene nem volt biztos benne, hogy a férfi képes elbánni három nővel, és ezt az állapotot fenn is tudja tartani. Még rosszabb, mit tennének, ha egyáltalán megpróbálná? A ragyogás eltűnt, és a nő épp csak el tudott fojtani egy súlyos, megkönnyebbült sóhajt. Bármi is tette őt láthatatlanná, az nyilvánvalóan nem tüntette el a han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jobb. - Rand mosolya valamennyiükre ragyogott, de szemében nem látszott. - Kezdjük újra az elejétől. Nagyra becsült vendégek vagytok, akik épp ebben a pillanatban érkez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egértették. A férfi nem találgatott. Coiren láthatóan megmerevedett, és a hollóhajú nő szemei tágra nyíltak. Nesune csupán bólintott magának, megjegyezve a dolgot. Egwene kétségbeesetten reménykedett benne, hogy a férfi óvatos lesz. Nesune figyelmét semmi sem kerüli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látható erőfeszítéssel összeszedte magát, lesimította ruháját, és csaknem megigazította stóláját is, melyet nem is vis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iren Saeldain aes sedai vagyok - jelentette ki csengő hangon -, a Fehér Torony követe és Elaida do Avriny a'Roihan megbízottja, aki a Pecsétek Őrzője, Tar Valon Lángja, az Amyrlin Trón. - Talán kevésbé díszesen, de teljes aes sedai büszkeséggel mutatta be a másik két nőt: a kemény szemű nő neve Galina Cas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vagyok - egyszerűsége erősen különbözött az előzőektől. Ők se említették az Újjászületett Sárkányt, ő se tette, de azután, hogy kihagyta, a cím mintha halványan visszhangzott volna a ter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mély levegőt vett, és úgy mozdította fejét, mintha hallaná azt a suttog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vonalú meghívást hoztunk az Újjászületett Sárkánynak. Az Amyrlin Trón teljes mértékben tudatában van a jeleknek és annak, hogy próféciák teljesültek be, hogy... - Mély, gördülékeny hangon beszélt, eltartott egy ideig, míg eljutott addig, hogy Randnek csatlakoznia kellene hozzájuk, „azon tisztelet mellett, melyet megérdemel”, a Fehér Toronyhoz, és ha elfogadja a meghívást, Elaida nemcsak a Torony védelmét ajánlja fel, hanem hatalmának és befolyásának teljes súlyával mögé áll. Majd szónoki beszéd újabb, jókora tömege következett, mielőtt befejezte volna azzal, hogy: - ... és ennek jelképezésére az Amyrlin Trón ezt a jelentéktelen ajándékot küld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dák felé fordult, karját felemelte, majd enyhe fintorral arcán habozott. Kétszer kellett intenie, mielőtt a szolgák megértették volna és felemelték a sárgaréz pántos fedeleket; kétségtelenül azt tervezte, hogy a saidar segítségével fogja kitárni őket. Bőrzsákok töltötték meg a ládákat. Egy újabb, élesebb intés után a szolgálónők elkezdték kibontan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tátva maradt a szája. Nem csoda, hogy azok a nők erőlködtek! A nyitott zsákok különböző méretű aranyérméket, szikrázó gyűrűket, ragyogó nyakékeket és foglalat nélküli drágaköveket tartalmaztak. Ha a többiben szemét van, ez már akkor is egy vag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ónszerű székében hátradőlve, Rand csaknem mosolyogva nézte a ládákat. Az aes sedai-ok tanulmányozták a férfit, arcukon csak higgadtság látszott, bár Egwene mintha enyhe önelégültséget vett volna észre Coiren arcán, Galina telt ajkain pedig mintha kissé megnövekedett volna a megvetés mértéke. Nesune... Nesune jelenti a valódi vesz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dafedelek hirtelen becsapódtak anélkül, hogy bárki is megérintette volna őket. A szolgálónők hátrahőköltek, nem is próbálták tompítani sikolyukat. Az aes sedai-ok megmerevedtek, és Egwene olyan erősen imádkozott, hogy izzadni kezdett. Csak azt akarta, hogy a férfi arrogáns és kissé pökhendi legyen, de épp csak annyira, hogy elgondolkoztassa őket, mégse úgy, hogy eldöntsék, ebben a pillanatban megpróbálkoznak a megszelídítés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ilágossá vált számára, hogy eddig semmit sem mutatott abból, hogy olyan „alázatos lesz, mint egy kisegér”. Soha nem is állt szándékában. A férfi csak játszadozott vele! Ha nem állt volna annyira bizonytalanul a lábán a félelemtől, odament volna hozzá, hogy megrángassa a fü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aranymennyiség - szólalt meg Rand. Nyugodtnak látszott, mosolya most már uralta arcát. - Mindig tudok helyet találni az aranynak. - Egwene pislogott. A férfi csaknem pénzsóvár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is elmosolyodott, a megtestesült önelégültség képének tűn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Trón természetesen igen nagyvonalú. Ha elérted a fehér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érem a Fehér Tornyot! - Rand úgy vágott közbe, mintha csak hangosan gondolkodna. - Előre örülök a napnak, mikor majd a Toronyba lépek. - Előrehajolt, könyökét a térdén tartotta, a Sárkány Jogara himbálózott ölében. - De meg kell értened, ez még igénybe vesz egy kis időt. Előbb eleget kell tennem a kötelezettségeimnek itt Andorban, és más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ajka elkeskenyedett, épp csak egy pillanatra. Hangja azonban ugyanolyan behízelgő és gördülékeny maradt, mint ed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ll szándékunkban néhány napnyi pihenésnél több időt tölteni itt, mielőtt elindulnánk Tar Valon felé. Javasolhatom, hogy ezalatt az idő alatt egyikünk az oldaladon maradjon, hogy tanácsokkal támogathasson, ha szükségét látod? Természetesen hallottunk Moiraine sajnálatos haláláról. Én magam nem maradhatok, de Nesune vagy Galina nagyon szívesen megten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emöldökét ráncolva tanulmányozta a megnevezett párost, és Egwene visszatartotta a lélegzetét. Úgy tűnt, mintha megint hallgatna valamit, vagy meg akarna hallani valamit. Nesune cserébe ugyanolyan nyíltan tanulmányozta a férfit, mint az őt. Galina ujjai önkéntelenül lesimították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zólalt meg végül, karját a szék karfáin nyugtatva. Emiatt az még inkább trónnak látszott, mint korábban. - Nem lenne biztonságos. Nem szeretném, ha közületek valaki egy félreértés miatt egy lándzsát találna a bordái között. - Coiren szólásra nyitotta száját, de a férfi átgázolt rajta. - A saját biztonságotok érdekében egyikőtök se jöjjön hozzám egy mérföldnél közelebb engedély nélkül. A legjobb az lesz, ha engedély hiányában a palotától is távol maradtok. Tudni fogjátok, mikor leszek kész veletek tartani, ígérem. - Hirtelen talpra ugrott. Az emelvény tetején elég magas volt ahhoz, hogy mindegyik aes sedai-nak hátra kelljen hajtania a fejét, amit nyilvánvalóan éppoly kevéssé vettek jó néven, mint korlátozásait. Három kővé dermedt arc nézett fel rá. - Most visszatérhettek szállásotokra. Minél gyorsabban gondoskodhatom bizonyos dolgokról, annál hamarabb mehetek a Toronyba. Tudatni fogom, ha újra fogadni tudlak ben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ak boldogok a hirtelen elbocsátásuk miatt, vagy bármilyen elbocsátás miatt - az aes sedai-ok voltak azok, akik meg szokták mondani, mikor van vége egy fogadásnak - , de semmit sem tehettek azon kívül, hogy aprót pukedliztek, miközben elégedetlenségük csaknem megtörte aes sedai nyugalm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ávozni készültek, Rand közömbösen újra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ttem megkérdezni. Hogy van Alvia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Galina szája egy pillanatra tátva maradt, szeme kitágult. Úgy tűnt, mintha meglepődne azon, hogy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habozott a kifelé vezető ajtónál, hogy többet mondjon, de Rand türelmetlenül állt, csaknem dobolva lábával. Mikor elmentek, lelépdelt, felemelte a lándzsahegyet és az ajtót bámulta, amely bezárult mög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etlen pillanatot sem vesztegetve odasietett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játékot játszol, Rand al'Thor? - Fél tucat lépést tett meg, mielőtt fél szemmel megpillantotta tükörképét a tükrökben. Ráébredt, hogy egyenesen keresztülsétált a férfi által szőtt saidinon. Legalább nem volt tudatában, mikor megérintette. - N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viarinhoz tartozik - szólalt meg elgondolkozva. - Galina. Alviarin barátai közé tartozik. Fogadni mernék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é helyezkedve, Egwene elfi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néd a pénzed és lábon is szúrnád magad egy vasvillával. Galina Piros, vagy soha nem láttam még egyet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rt nem kedvel engem? - A férfi most ránézett, de Egwene azt kívánta, bár ne tenné. - Mert fél tőlem? - Nem fintorgott, nem bámult metszően vagy akár csak részben keményen, mégis, szemei mintha olyasmit is tudtak volna, amit a nő nem. </w:t>
      </w:r>
      <w:r>
        <w:rPr>
          <w:rFonts w:eastAsia="Times New Roman" w:cs="Times New Roman" w:ascii="Times New Roman" w:hAnsi="Times New Roman"/>
          <w:i/>
          <w:iCs/>
          <w:color w:val="auto"/>
          <w:sz w:val="22"/>
          <w:szCs w:val="22"/>
          <w:lang w:val="hu-HU" w:eastAsia="zxx" w:bidi="zxx"/>
        </w:rPr>
        <w:t xml:space="preserve">Gyűlölte </w:t>
      </w:r>
      <w:r>
        <w:rPr>
          <w:rFonts w:eastAsia="Times New Roman" w:cs="Times New Roman" w:ascii="Times New Roman" w:hAnsi="Times New Roman"/>
          <w:color w:val="auto"/>
          <w:sz w:val="22"/>
          <w:szCs w:val="22"/>
          <w:lang w:val="hu-HU" w:eastAsia="zxx" w:bidi="zxx"/>
        </w:rPr>
        <w:t>ezt. Mosolya olyan hirtelen ragyogott fel, hogy csak pislogni tudott. - Egwene, azt akarod elhitetni velem, hogy meg tudod mondani egy nő ajahját az arcára né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 a végén a Pirosak is követni fognak engem. Ugyanolyan jól ismerik a Próféciákat, mint bárki más. „A makulátlan torony szétszakad, és térdet hajt az elfeledett jel előtt.” Még a Fehér Torony kora előtt írták, de mi más lehet a „makulátlan torony”? És az elfeledett jel? Az én zászlóm, Egwene, az aes sedai-ok ősi jel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átkozott, Rand al'Thor! - Az átkot sokkal esetlenebbül mondta ki, mint szerette volna; nem volt hozzászokva efféle kijelentésekhez. - A Fény égessen meg! Nem gondolhattad komolyan, hogy velük mész! Nem teh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ogai kivillantak, ahogy mosolygott.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tem azt, amit akartál? Amiről azt mondtad, hogy tegyem meg, és amit akar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ngerülten összepréselte ajkát. Már az is elég rossz, hogy tud róla, de hogy ezt még az arcába is vágja, valóban szörny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kérlek, hallgass meg. Elai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 most az, hogyan juttatunk téged vissza a sátrakhoz úgy, hogy ne jöjjenek rá, hogy itt vagy. Biztos vannak szemeik és füleik a palo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meg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ha azoknak a nagy ruháskosaraknak az egyikében utaznál? Egy csapat Hajadon cipelhet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aknem megemelte kezét tehetetlenségében. A férfi épp annyira meg akart szabadulni tőle, mint az előbb az aes sedai-o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aját lábam tökéletesen megfelelő erre a célra, köszönöm. - Egy ruháskosár, hogyisne! - Nem kellene aggódnom, ha elmondanád nekem, hogyan tudsz Caemlynből bárhova ugrani, ahova csak akarsz. - Nem értette, miért lett ez a kérdés ilyen reszelős, de mégis az lett. - Tudom, hogy nem vagy képes megtanítani rá, de ha elmondod, hogyan csinálod, talán kidolgozhatom, hogyan tegyem meg én is a saida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elyett, hogy a nő kárára elsütött volna egy tréfát, ahogyan azt Egwene várta, kezébe vette a nő kendőjének v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ta - mondta. - Caemlyn - bal kéz egyik ujjával megemelte a gyapjút - és Cairhien. - A másik kéz egyik ujja is megemelte az anyagot, apró sátrat vonva maga fölé, és a férfi egymás mellé állította a két kis csúcsot. - Meghajlítom a Mintát, és lyukat fúrok bele az egyiktől a másikig. Nem tudom, min fúrok keresztül, de a lyuk két oldala között nincs semmilyen űr. - Hagyta visszahullani a kendőt. - Segítet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kába harapva, Egwene keserűen bámult a kendőjére. Semmit sem segített. Már a gondolattól is émelyegni kezdett, hogy lyukat lehet fúrni a Mintába. Abban reménykedett, hogy ez is valami olyasmi lesz, mint amit ő dolgozott ki Tel'aran'rhioddal kapcsolatban. Persze, nem mintha bármikor fel akarta volna használni, de mindig ott volt az orra előtt, mikor a Tudós Asszonyok az aes sedai-ok kérdésén zsörtölődtek, hogy hogyan lehet testestül belépni oda. Úgy gondolta, egy utat lehetne készíteni - a találkozás tűnt az egyetlen módnak, hogy leírja ezt -, ahol találkozhat a valóság és az Álmok Világában tükröződő képe. Ezáltal egy olyan hely jönne létre, ahol egyszerűen át lehet lépni az egyikből a másikba. Ha Rand módszere akár csak körvonalaiban is hasonlítana erre, hajlandó lett volna megpróbálkozni vele, de ez... A saidar úgy viselkedett, ahogy kívántad, míg észben tartottad, hogy erősebb, mint te, és gyengéden kell irányítani; csak próbálj meg rossz dolgot erőltetni, és halott vagy, vagy kiégsz, még mielőtt kiáltani tu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biztos vagy benne, hogy ebben nincs semmi olyasmi, mint a dolgok hasonlóvá tétele... vagy... - Nem tudta, hogyan fejezhetné ki magát, de a férfi mindenesetre megrázta a fejét, még mielőtt befejez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meg akarnád változtatni a Minta szövését? Szerintem, szétszakítana, ha csak megpróbálnám. Egy lyukat fúrok. - Felé bökött egy ujjával, hogy demonstrálja, mire gond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semmi értelme ezt folytatni. Zavartan megigazította kend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mi a Tenger Népét illeti... Nem tudok többet annál, amennyit olvastam róluk - ez nem volt igaz, de ezt nem akarta elárulni a férfinek -, de csak valami fontos hozhatta őket ilyen messzire, hogy találkozzanak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 mormolta a férfi szórakozottan -, úgy szökdécselsz, akár a vízcsepp a forró serpenyőben. Majd fogadom őket, ha lesz rá időm. - Egy pillanatig homlokát dörzsölte és úgy tűnt, szeme semmit sem lát. Pislogott, és újra a nőt nézte. - Addig akarsz itt maradni, míg visszajönnek? - Tényleg nagyon meg akart szabadulni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nál a nő megállt, de a férfi már a teremben járkált fel-alá, kezeit összekulcsolva háta mögött, magában beszé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rejtőzöl, te átkozott? Tudom, hogy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borzongva kilépett az ajtón. Ha valóban már most megőrül, semmiképpen nem változtathat ezen. A Kerék úgy sző, ahogy akar, és ezt el kell fog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áébredt, hogy a csarnokon áthaladó szolgákat figyeli, azon gondolkodva, melyikük lehet az aes sedai-ok ügynöke, leállította magát. A Kerék úgy sző, ahogy akar. Odabiccentett Somarának, majd kiegyenesítette vállát, és megpróbált nem rohanni a legközelebbi szolgáknak fenntartott kijára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eveset beszéltek, miközben Arylin legjobb hintója zötykölődve távolodott a Nap Palotájától. Egy kocsi követte őket, mely a kincsekkel töltött ládákat hozta, s melyen most már csak a szolgálónők és a kocsis utazott. Nesune megnedvesítette ujjait a hintóban, majd elgondolkodva ajkához érintette őket. Egy lenyűgöző fiatalember. Lenyűgöző tárgy tanulmányozásra. Lábával megérintette a mintapéldánytartók egyikét az ülés alatt; soha nem utazott sehova bizonyos mintapéldánytartók nélkül. Azt lehetne hinni, hogy a világot már régen katalogizálták, de mióta elhagyták Tar Valont, ötven növényt, kétszer ennyi rovart, egy róka bőrét és csontjait, háromféle pacsirtát és nem kevesebb, mint öt fajta ürgét rakott el, melyeket meggyőződése szerint, még sehol sem jegyezte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barátságban állsz Alviarinnal - szólalt meg Coiren egy idő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szipá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barátnak lenni ahhoz, hogy tudjam, jól volt, mikor távoztunk. - Nesune azon gondolkodott, vajon tudatában van-e a nő annak, hogy biggyeszti az ajkát. Épp csak leheletnyit, de ő megtanult olvasni az arcokban. - Gondolod, hogy valóban tudta? - folytatta Galina. - Hogy mi... Ez lehetetlen. Biztos csak talá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une hegyezni kezdte fülét, de folytatta ajka ütögetését. Ez a nyilvánvaló erőfeszítés a téma megváltoztatására Galina idegességét mutatta. A csend azért tartott ilyen sokáig, mert egyikük sem akarta al'Thort megemlíteni és más téma nem tűnt lehetségesnek. Miért nem akar Galina Alviarinról beszélni? Egész biztosan nem voltak barátok; ritka volt, hogy egy Pirosnak más ajahból legyenek barátai. Nesune elraktározta ezt a kérdést agyának egyik kamr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sak találgatott, megcsinálhatná a szerencséjét a vásárokon. - Coiren nem volt ostoba. Mindenekfelett fellengzős volt, de semmiképpen sem ostoba. - Bármilyen elképzelhetetlennek is tűnik, fel kell tételeznünk, hogy képes egy nőben megérezni a sai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égzetes lehet - mormolta Galina. - Nem. Lehetetlen. Találgatnia kellett. Akkor minden fókuszálni tudó férfinak tudnia kellene, mikor öleljük meg a sai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duzzogása bosszantotta Nesune-t. Ez az egész vállalkozás bosszantotta. Több, mint boldog lett volna, ha felkérik, hogy csatlakozzon hozzá, de Jesse Bilal nem kérte; Jesse csaknem fellökte őt a lovára. Bárhogyan is menjenek a dolgok a többi ajahban, a Barna ajah tanácsának vezetőjétől nem várt ilyen viselkedést. Bár még ennél is rosszabb volt, hogy Nesune társai láthatóan annyira a fiatal al'Thorra koncentráltak, hogy vakká váltak minden más ir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bármilyen elképzelésetek - tűnődött hangosan - arról a nővérről, aki részt vett a fogadá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nővérnek lennie - három aiel nő jelent meg a Királyi Könyvtárban, mikor ott járt, és közülük ketten tudtak fókuszálni -, de látni akarta reakcióikat. Nem kellett csalódnia - vagy talán mégis. Coiren csak felegyenesedett ültében, de Galina csak bámult. Minden, amit Nesune tehetett, az volt, hogy nem sóhajt fel. Valóban vakok voltak. Csak néhány lépésre voltak egy nőtől, aki tud fókuszálni, és nem vették észre, csak mert nem lá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an rejtőzött el - folytatta Nesune -, de érdekes lesz kideríteni. - Biztos a férfi műve volt; látták volna a saidar bármilyen szövetét. Nem kérdezték, hogyan lehet biztos ebben; tudták, hogy mindig érzékelteti, ha találg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íték arra, hogy Moiraine életben van - dőlt hátra Galina kegyetlen mosollyal ajkán. - Azt javaslom, bízzuk meg Beldeine-t azzal, hogy találja meg őt. Aztán elkapjuk, és összecsomagoljuk az alagsorban. Ez elveszi őt al'Thor közeléből, és a férfival együtt elvihetjük Tar Valonba. Kétlem, hogy észrevenné, míg elég aranyat csillogtatunk meg a szem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energikusa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vel sincs több bizonyítékunk Moiraine ellen, mint eddig. Lehetett az a titokzatos Zöld is. Egyetértek addig a pontig, hogy meg kell találnunk őt, de a többit gondosan meg kell fontolnunk. Nem kockáztatok semmit, ami nincs gondosan megtervezve. Tudnunk kell arról, ha al'Thor esetleg ehhez a nővérhez van kötve - bárki is legyen -, és hogy időkérése talán csak egy stratégia része. Szerencsére van időnk. - Galina bólintott, bár kelletlenül; előbb házasodik meg és telepedik le egy farmon, semhogy a terveiket veszélyeztes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sune megengedett magának egy apró sóhajt. Eltekintve fennhéjázásától, Coiren egyetlen valódi hibája a nyilvánvaló szókimondásában rejlett. Jó esze volt, ha használta. És valóban volt idejük. Lába újra megérintette a mintapéldánytartók egyikét. Bárhogy alakuljanak az események, az irat, amelyet al'Thorról szándékozik írni, lesz életének tetőpont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EVELEK</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ws Therin ott volt - ebben Rand biztos volt -, de egyetlen suttogás sem hallatszott a fejében, mely nem a sajátja volt. A nap hátralévő részében megpróbált más dolgokra gondolni, bármilyen haszontalanok is legyenek. Berelain eleinte csaknem kiugrott a bőréből, amiért olyan gyakran felbukkant nála, olyan kérdésekkel, melyeket a férfi tökéletesen meg tudott volna oldani a segítsége nélkül is; Rand nem volt benne biztos, de úgy érezte, a nő most már megpróbálja elkerülni őt. Még Rhuarc is kissé űzötten nézett rá a tizedik alkalom után, mikor Rand a shaidók miatt faggatta őt; a shaidók nem mozgolódtak, és az egyetlen esély, amit Rhuarc látott az volt, hogy vagy otthagyják őket Rokonirtó Tőrében vagy kipiszkálják őket onnan. Herid Fel elbarangolt, mint Idrien rámutatott, ezt gyakran tette, és sehol sem lehetett megtalálni; ha Fel elveszett a gondolataiban, néha eltévedt a városban is. Rand rákiabált a nőre. Fel távolléte nem az ő hibája volt, nem az ő felelőssége, de Rand sápadtan és remegve hagyta végül magára. Hangulata úgy hullámzott, mint égiháborúk sorozata, mely a láthatárról egyszer csak beront. Addig kiabált Meilannal és Maringillel, míg lábujjuk hegyéig megrendültek és tésztaszínű arccal végül magára hagyták. Colavaere szaggatott zokogásban tört ki, Anaiyella pedig térdéig emelt szoknyával rohant el a közeléből. Ami azt illeti, mikor Amys és Sorilea megérkezett, hogy megtudják, miről beszélt az aes sedai-okkal, velük is kiabált; Sorilea arckifejezéséből ítélve, mikor végül távoztak, még senki nem vetemedett arra, hogy akár csak felemelje a hangját vele szemben. Tudta -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 hogy Lews Therin valóban ott volt, hogy több mint egy hang, hogy egy férfi bujkál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rettegett attól, hogy elaludjon, mikor besötétedett, félve attól, hogy Lews Therin megragadja az irányítást, míg alszik, és mikor elszundított, zavaros álmai miatt forgolódott és motyogott. Az ablakon betűző első fénysugár felébresztette, belegubancolódva az izzadság áztatta takaróba, csipás szemekkel, miközben szájíze olyan volt, mint egy hat napja halott lóé, lába pedig fájt. Az álmok, melyekre emlékezett, mind arról szóltak, hogy rohant valami elől, amit nem látott. Kicsomagolta magát a mennyezetes ágyból, és megmosakodott az aranyozott mosdóállványnál. Az ég épp csak szürkébe fordult odakinn, és a gai'shain, aki friss vizet hozott volna, még nem bukkant fel, de a tegnap esti is kiválóan megfelelt a cé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befejezte a borotválkozást, mikor megdermedt, a borotvát arcához szorítva, a fali tükörben magára bámulva. Rohanás. Biztos volt benne, hogy azokban az álmokban valamelyik Kitaszított elől rohant, vagy a Sötét Úr, a Tarmon Gai'don vagy esetleg maga Lews Therin elől. Annyira jellemző; az Újjászületett Sárkány bizonyosan álmodna arról, hogy a Sötét Úr üldözi. Minden tiltakozása ellenére, hogy ő Rand al'Thor, úgy tűnt, ő maga ezt éppoly könnyedén elfelejti, mint bárki más. Rand al'Thor Elayne elől futott el, félelmében, hogy szeretheti Elayne-t, éppúgy, ahogy megfutamodott Aviendha iránt érzett szerelme elő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kör összezúzódott, szilánkjai a porcelán mosdóállványba hullottak. A keretben maradó darabok arcának széttördelt képeit adták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gedte a saidint, a szappanhab utolsó részét is gondosan eltávolította, és sietség nélkül összecsukta borotváját. Nincs több menekülés. Meg fogja tenni, amit meg kell tennie, de nincs több menekül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ajadon várta a folyosón, mikor felbukkant. A hórihorgas, vörös hajú, nála idősebb Harilin azonnal elrohant a többiekért. Az élénk szemű, szőke Chiarid, aki kora alapján akár az anyja is lehetett volna, csatlakozott hozzá útján a folyosókon keresztül, ahol csak néhány szolga sürgölődött, csodálkozva azon, hogy ilyen korán látják. Chiarid általában szívesen tréfálkozott a kárára, ha egyedül voltak - úgy kezelte, mintha az öccse lenne, akit vissza kell tartani attól, hogy szétdurranjon a hatalmas önbizalomtól -, de ezen a reggelen megérezte hangulatát és csendben maradt. Egyetlen utálkozó pillantással illette kardját, de csak egyetlen eg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és a Hajadonok maradéka csatlakozott hozzájuk, mikor még csak félúton jártak az Utazó csarnok felé, és hangtalanságukat is ugyanolyan gyorsan átvették. Ugyanígy tettek a mayene-iek és a négyszögletesen metszett ajtó előtt őrködő Feketeszemek is. Rand már úgy gondolta, elhagyhatja Cairhient anélkül, hogy bárkivel kellene beszélnie, mikor egy fiatal nő futott be, aki Berelain személyi szolgáinak piros-kék ruháját viselte, és mély pukedlit vágott ki előtte, épp mikor megnyitotta a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rnő küldi ezt - zihálta, egy nagy, zöld pecsétet viselő levelet húzva elő. Valószínűleg a teljes úton rohant, míg megpróbálta megtalálni a férfit. - A Tenger Népétől érkezett, Sárkány nagyu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abátja zsebébe süllyesztette a levelet, és átlépett a kapun, figyelmen kívül hagyva a nő válaszra vonatkozó kérdését. Csend burkolta be ezen a reggelen. Végigfuttatta hüvelykujját a Sárkány Jogarának vésetein. Erős lesz és kemény, maga mögött hagyja ezt az önsajná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emlyn sötét Nagy Csarnoka visszahozta Alanna jelenlétét a fejébe. Az éjszaka még mindig hatott a nőre, de már felébredt; ugyanolyan biztos volt ebben, mint abban, hogy a nő sírt, és ugyanolyan biztos volt abban is, hogy könnyei pillanatokkal azután apadtak el, hogy az átjáró bezárult az utolsó Hajadon mögött. A csiszolatlan érzelmek kis labdája továbbra is ott maradt fejének hátuljában, de biztos volt benne, hogy a nő tudja, visszatért ide. Semmi kétség, ő és a kötése is szerepet játszottak szökésében, de most már elfogadta a köteléket, ha nem is kedvelte. Csaknem szárazon felnevetett; el kellett fogadnia, hiszen változtatni nem tudott rajta. Egy fonallal kötötte össze őket - csak egy fonal, semmi több; Fény, add, hogy ne legyen több -, és így nem okozhat gondot, míg nem engedi elég közel ahhoz, hogy pórázt csinálhasson belőle. Azt kívánta, bár a közelben lenne Thom Merrilin. Thom alighanem mindent tudott az őrzőkről és a kötésükről; igazán meglepő dolgokat. Ha megtalálja Elayne-t, megleli Thomot is. Ez minden, amit ten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innal egy fénygömböt készített Tűzből és Levegőből, hogy megvilágítsa az utat a trónteremből kifelé. Az ősi királynők, akiket most elrejtett a sötétség magasan a feje felett, nem zavarták többé. Csak képek voltak a színezett üv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ndhatta el ugyanezt Aviendhára. A lakosztálya előtt Nandera elküldte a Hajadonokat Jalani kivételével, és ők ketten beléptek vele együtt, hogy ellenőrizzék a termeket, míg ő a Hatalommal meggyújtotta a lámpákat és ledobta a Sárkány Jogarát egy kis elefántcsont berakásos asztalkára, melyen határozottan kevesebb volt az aranyozás, mint a Nap Palotájában bármin. Minden bútor ilyen volt itt, kevesebb aranyozással és több vésettel, általában oroszlánokkal és rózsákkal. Egyetlen nagy, vörös szőnyeg borította a padlót, melybe aranyszállal rózsák körvonalait hím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m ölelte volna a saidint, biztosan nem hallotta volna a Hajadonok puha lépteit. Mielőtt átértek volna az előszobán, Aviendha lopózott ki a még mindig sötét hálószobából, kócos hajjal, kezében kését tartva. És csak a bőrét viselve. Mikor meglátta a férfit, kiegyenesedett, akár egy karó, és visszasétált oda, ahonnan jött, csaknem rohanva. Kis fény szűrődött ki az ajtón, lámpafény. Nandera lágyan felnevetett, és derűs tekintetet cserélt Jalan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oha nem fogom megérteni az aieleket - mormolta Rand, eltaszítva magától a Forrást. Nem csak azt, hogy a Hajadonok mulatságosnak találják a helyzetet; rég feladta, hogy megértse az aiel humort. Aviendha zavarta. </w:t>
      </w:r>
      <w:r>
        <w:rPr>
          <w:rFonts w:eastAsia="Times New Roman" w:cs="Times New Roman" w:ascii="Times New Roman" w:hAnsi="Times New Roman"/>
          <w:i/>
          <w:iCs/>
          <w:color w:val="auto"/>
          <w:sz w:val="22"/>
          <w:szCs w:val="22"/>
          <w:lang w:val="hu-HU" w:eastAsia="zxx" w:bidi="zxx"/>
        </w:rPr>
        <w:t xml:space="preserve">Nagyon </w:t>
      </w:r>
      <w:r>
        <w:rPr>
          <w:rFonts w:eastAsia="Times New Roman" w:cs="Times New Roman" w:ascii="Times New Roman" w:hAnsi="Times New Roman"/>
          <w:color w:val="auto"/>
          <w:sz w:val="22"/>
          <w:szCs w:val="22"/>
          <w:lang w:val="hu-HU" w:eastAsia="zxx" w:bidi="zxx"/>
        </w:rPr>
        <w:t>szórakoztatónak találta, hogy levetkőzik előtte alváshoz készülődve, de ha rajtakapta, hogy akár csak a bokájára ránéz, mikor nem akarta megmutatni, rögtön úgy viselkedett, mint egy leforrázott macska. Nem is említve, hogy megalázt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felkunc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aieleket nem érted, hanem a nőket. Még soha egyetlen férfi sem értette meg a n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másrészről - tette hozzá Jalani - nagyon egyszerűek. - Rand rábámult a gyerekes pufókságot még mindig hordozó arcra, mire a nő kissé elpirult. Nandera úgy nézett ki, mintha bármelyik pillanatban hangos nevetésben törhetne k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lál - </w:t>
      </w:r>
      <w:r>
        <w:rPr>
          <w:rFonts w:eastAsia="Times New Roman" w:cs="Times New Roman" w:ascii="Times New Roman" w:hAnsi="Times New Roman"/>
          <w:color w:val="auto"/>
          <w:sz w:val="22"/>
          <w:szCs w:val="22"/>
          <w:lang w:val="hu-HU" w:eastAsia="zxx" w:bidi="zxx"/>
        </w:rPr>
        <w:t>suttogta Lews Ther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inden mást elfelejtett. </w:t>
      </w:r>
      <w:r>
        <w:rPr>
          <w:rFonts w:eastAsia="Times New Roman" w:cs="Times New Roman" w:ascii="Times New Roman" w:hAnsi="Times New Roman"/>
          <w:i/>
          <w:iCs/>
          <w:color w:val="auto"/>
          <w:sz w:val="22"/>
          <w:szCs w:val="22"/>
          <w:lang w:val="hu-HU" w:eastAsia="zxx" w:bidi="zxx"/>
        </w:rPr>
        <w:t>Halál? Mit értesz ez ala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ál közel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lyen fajta halál?- </w:t>
      </w:r>
      <w:r>
        <w:rPr>
          <w:rFonts w:eastAsia="Times New Roman" w:cs="Times New Roman" w:ascii="Times New Roman" w:hAnsi="Times New Roman"/>
          <w:color w:val="auto"/>
          <w:sz w:val="22"/>
          <w:szCs w:val="22"/>
          <w:lang w:val="hu-HU" w:eastAsia="zxx" w:bidi="zxx"/>
        </w:rPr>
        <w:t xml:space="preserve">követelte Rand. </w:t>
      </w:r>
      <w:r>
        <w:rPr>
          <w:rFonts w:eastAsia="Times New Roman" w:cs="Times New Roman" w:ascii="Times New Roman" w:hAnsi="Times New Roman"/>
          <w:i/>
          <w:iCs/>
          <w:color w:val="auto"/>
          <w:sz w:val="22"/>
          <w:szCs w:val="22"/>
          <w:lang w:val="hu-HU" w:eastAsia="zxx" w:bidi="zxx"/>
        </w:rPr>
        <w:t>- Miről beszéls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 vagy te? Hol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gy érezte, mintha egy ököl lenne a torkában. Biztos volt benne, de... Ez volt az első alkalom, hogy Lews Therin bármit mondott neki, valamit világosan és tisztán neki szá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al'Thor vagyok. A fejemben vag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ent a...? Nem! Én magam vagyok! Én vagyok Lews Therin Telamon! Én éééééééééén vagyo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áltás a távolba vesz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Gyere vissza! </w:t>
      </w:r>
      <w:r>
        <w:rPr>
          <w:rFonts w:eastAsia="Times New Roman" w:cs="Times New Roman" w:ascii="Times New Roman" w:hAnsi="Times New Roman"/>
          <w:color w:val="auto"/>
          <w:sz w:val="22"/>
          <w:szCs w:val="22"/>
          <w:lang w:val="hu-HU" w:eastAsia="zxx" w:bidi="zxx"/>
        </w:rPr>
        <w:t xml:space="preserve">- kiáltotta Rand. </w:t>
      </w:r>
      <w:r>
        <w:rPr>
          <w:rFonts w:eastAsia="Times New Roman" w:cs="Times New Roman" w:ascii="Times New Roman" w:hAnsi="Times New Roman"/>
          <w:i/>
          <w:iCs/>
          <w:color w:val="auto"/>
          <w:sz w:val="22"/>
          <w:szCs w:val="22"/>
          <w:lang w:val="hu-HU" w:eastAsia="zxx" w:bidi="zxx"/>
        </w:rPr>
        <w:t xml:space="preserve">- Milyen halál? Válaszolj nekem, átkozott! </w:t>
      </w:r>
      <w:r>
        <w:rPr>
          <w:rFonts w:eastAsia="Times New Roman" w:cs="Times New Roman" w:ascii="Times New Roman" w:hAnsi="Times New Roman"/>
          <w:color w:val="auto"/>
          <w:sz w:val="22"/>
          <w:szCs w:val="22"/>
          <w:lang w:val="hu-HU" w:eastAsia="zxx" w:bidi="zxx"/>
        </w:rPr>
        <w:t>Csend. Kelletlenül megmozdult. A tudás egy dolog volt, de attól, hogy egy halott férfi van benne, aki a halálról beszél, mocskosnak érezte magát, olyan volt, mint a saidin szennyének legenyhébb érint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érintette a kezét, és csaknem újra megragadta a Forrást, mielőtt rájött volna, hogy Aviendha az. Úgy kellett belerepülnie a ruháiba, mégis úgy nézett ki, mintha egy órát töltött volna azzal, hogy minden hajszálát a kedve szerint rendezze el. Az emberek azt mondták, az aiel nők nem mutatnak érzelmeket, de ez csak azért volt, mert a szokottnál zárkózottabbak voltak. Az arcuk ugyanannyit elárul, mint bárki másé, csak tudni kell, mire figyelj. Aviendha az aggodalom és a düh között inga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Csak gondolkodtam - válaszolta. Csaknem igaz. </w:t>
      </w:r>
      <w:r>
        <w:rPr>
          <w:rFonts w:eastAsia="Times New Roman" w:cs="Times New Roman" w:ascii="Times New Roman" w:hAnsi="Times New Roman"/>
          <w:i/>
          <w:iCs/>
          <w:color w:val="auto"/>
          <w:sz w:val="22"/>
          <w:szCs w:val="22"/>
          <w:lang w:val="hu-HU" w:eastAsia="zxx" w:bidi="zxx"/>
        </w:rPr>
        <w:t xml:space="preserve">Válaszolj, Lews Therin! Gyere vissza, és válaszolj! </w:t>
      </w:r>
      <w:r>
        <w:rPr>
          <w:rFonts w:eastAsia="Times New Roman" w:cs="Times New Roman" w:ascii="Times New Roman" w:hAnsi="Times New Roman"/>
          <w:color w:val="auto"/>
          <w:sz w:val="22"/>
          <w:szCs w:val="22"/>
          <w:lang w:val="hu-HU" w:eastAsia="zxx" w:bidi="zxx"/>
        </w:rPr>
        <w:t>Miért is gondolta bármikor, hogy csend illik ehhez a reggel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Aviendha elhitte, amit mondott, és ha semmi miatt nem kell aggódni... Csípőjére tette öklét. Ez volt az egyik dolog, amit a nőkkel kapcsolatban megértett, legyenek bár aielek, folyóköziek vagy akárkik; az ököl a csípőn bajt jelent. Nem kellett volna a lámpák meggyújtásával vesződnie; a nő szeme elég forróságot árasztott ahhoz, hogy az egész termet megvilágít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int nélkülem távoztál. Megígértem a Tudós Asszonyoknak, hogy melletted maradok, amíg csak tudok, de te semmibe veszed ezt az ígéretemet. Tohhal tartozol nekem emiatt, Rand al'Thor. Nandera, mostantól értesíteni kell engem arról, hogy hova megy és mikor. Nem szabad megengedni, hogy nélkülem távozzon, mikor vele kellene tarta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habozott egy pillanatig, mielőtt bólin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Úgy lesz, ahogy kívánod, Aviendh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 egyik nőről a másik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unk csak meg egy pillanatra! Senkit nem értesíthettek a jövés-menésemről, míg én erre nem utasítalak ben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vamat adtam, Rand al'Thor - mondta Nandera határozott hangon. Szemében nem látszott jele meghátrálási szándé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én is - csatlakozott Ja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nyitotta a száját, majd inkább becsukta. Átkozott ji'e'toh. Természetesen senki sem említette, hogy ő a car'a'carn. Aviendha kissé meglepettnek tűnt, hogy egyáltalán tiltakozott; számára ez láthatóan nyilvánvaló következtetés volt. Kényelmetlenül kihúzta magát, de nem Aviendha miatt. A mocskosság érzete még mindig ott volt, és erősödött. Talán Lews Therin visszajött. Rand halkan szólította, de továbbra sem kapott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gás az ajtón Harfor asszonyt jelentette be, aki a szokásos mély pukedlivel köszöntötte őt. Az Első Szobalány megjelenésében természetesen semmi sem utalt a korai órára; Renee Harfor a nap bármely órájában úgy nézett ki, mintha épp akkor öltözött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kezett néhány személy a városba, Sárkány nagyuram, akiknek jöveteléről Bashere nagyúr szerint tudnod kell. Aemlyn úrnő és Culhan nagyúr tegnap délben érkeztek, és Pelivar úrnál szállnak meg. Arathelle úrnő egy órával később jött meg, nagy kísérettel. Barel nagyúr, Macharan nagyúr, Sergase úrnő és Negara úrnő az éjszaka folyamán toppant be, mindegyikük csak kisszámú kísérőt hozott magával. Egyikük sem tette még tiszteletét a Palotában. - Az utolsó mondatot is ugyanabban a hangnemben mondta, mint az előző mondatokat, nem lehetett benne érezni a saját vélemé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jó hír - válaszolta Rand, és valóban az volt, akár tiszteletüket tették, akár nem. Aemlyn és a férje, Culhan csaknem olyan hatalommal rendelkezett, mint Pelivar, és Arathelle mindegyiküknél erősebb volt, Dyelint és Luant kivéve. A többiek kisebb Házakhoz tartoznak, és csak Barel ül Háza Magas Trónján, de a „Gaebril”-lel szembehelyezkedő nemesek kezdenek gyülekezni. Legalábbis jó hír, ha sikerül megtalálnia Elayne-t, mielőtt úgy döntenek, hogy elveszik tőle Caem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for asszony egy pillanatig csak nézte, majd elővett egy kék pecsétes lev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egnap késő este érkezett, Sárkány nagyuram. Egy lovászfiú hozta. Egy koszos lovászfiú. A Tenger Népének Hullámúrnője nem volt boldog amiatt, hogy elmentél, mikor megjelent a fogadásra. - A rosszallást most tisztán ki lehetett hallani hangjából, de nem volt nyilvánvaló, hogy a Hullámúrnőre, Rand elmulasztott megjelenésére vagy a levél átadójára irányu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sóhajtott; teljesen megfeledkezett a Tenger Népéről itt Caemlynben. Ez emlékeztette arra a levélre, amelyet Caemlynben kapott, és most elővette azt. A zöld és a kék viaszban ugyanaz a nyomat látszott, de nem tudta kivenni, mit akar ábrázolni. Két lapos tálra hasonlító dolog, és az egyikből egy vastag, díszes vonal fut a másikon keresztül. Mindkettőt a „Corammoor”-nak címezték, bárki vagy bármi is legyen az. Sejtése szerint ő maga. Talán a Tenger Népe így hívja az Újjászületett Sárkányt. A kék pecsétet törte fel először. Nem köszöntéssel kezdődött, és semmire sem hasonlított, amit Rand eddig látott az Újjászületett Sárkánynak címezv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a a Fény is úgy akarja, talán végül visszatérsz Caemlynbe. Mivel messziről utaztam ide, hogy találkozzam veled, talán találok majd időt erre, ha ez megtörténi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Zaida din Parede Feketeszárny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Catelar klán Hullámúrnőj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ik, Harfor asszonynak igaza volt; a Hullámúrnő valóban nem örült. A zöld pecsét kicsit jobb hírt rejte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Ha a Fény segítségemre lesz, fogadhatlak a Fehér Tajték fedélzetén, a számodra leginkább megfelelő időb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rine din Togara Kettősszé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Shodein klán Hullámúrnőj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 hírek? - kérdezte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szemöldökét ráncolva nézett a levelekre, alig volt tudatában annak, hogy Harfor asszony egy piros-fehérbe öltözött nőt engedett be, és váltott vele néhány szót. Ezeknek a Tenger Népéhez tartozó nőknek egyike sem tűnt olyannak, akivel el szeretne tölteni egy órát. A Sárkány Próféciáinak minden elérhető fordítását elolvasta már, és bár még a legérthetőbb is gyakran homályos volt, nem emlékezett egyetlen utalásra sem, ami az Atha'an Miere-re vonatkozott volna. Talán ők a tengeri hajóikon és távoli szigeteiken az egyetlenek, akik érintetlenek maradhatnak tőle és Tarmon Gai'dontól. Bocsánatkéréssel tartozott ennek a Zaidának, de talán átadhatja ezt a feladatot Bashere-nek; Bashere elegendő címmel rendelkezik ahhoz, hogy bárki hiúságát legyezgethesse. - Nem 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a térdére esett előtte, fehér feje mélyre hajolt, míg magasra emelt karja egy újabb levelet nyújtott felé, melyet vastag pergamenre írtak. Maga a testtartás pislogásra késztette; még Tearben sem látott szolgát így hajbókolni, nemhogy Andorban. Harfor asszony rosszallóan ráncolta szemöldökét és fejét csóválta. A térdelő nő megszólalt, arcát még mindig a padló felé fordí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Sárkány nagyuramnak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 - Randnek elállt a lélegzete. - Mit művelsz? Mit művelsz ebben a... ruh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felfelé fordította arcát; iszonyúan nézett ki, mint egy farkas, aki nagyon keményen próbálkozik azzal, hogy galambnak tűn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viselik azok a nők, akik pénzért szolgálnak és engedelmeskednek a parancsoknak. - Meglengette a levelet még mindig felemelt kezében. - Azt parancsolták nekem, hogy mondjam el, ezt épp most hozta a Sárkány nagyúrnak egy... lovas, aki távozott, miután átadta ezt. - Az Első Szobalány bosszúsan csettintett nyelv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es választ akarok - mondta, elkapva a lepecsételt pergament. A nő azonnal talpra ugrott, amint a levél elhagyta a kezét. - Gyere ide vissza, Sulin! Sulin, választ akarok kapni! - De a nő olyan fürgén rohant, mintha cadin'sort viselne, egyenesen az ajtóig és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lyen okból Harfor asszony Nanderá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ez nem fog működni. S mindkettőtöknek megmondtam, hogy amíg a palota egyenruháját viseli, meg kell felelnie a palota követelményeinek, legyen bár aiel vagy Saldaea királynője. - Pukedlizett, odavetett Randnek egy gyors „Sárkány nagyuramot”, és magában őrült aielekről mormogva kisét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 volt egyetérteni vele. Nanderáról Aviendhára és Jalanira nézett. Cseppet sem tűnt meglepettnek egyikük sem. Mintha semmi szokatlant nem lát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anátok, a Fényre, mi folyik itt? Ez Suli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 válaszolt Nandera - Sulin és én a konyhákba mentünk. Úgy gondolta, az edények súrolása és az ehhez hasonló dolgok megfelelőek lesznek. De az ottani fickó azt mondta, nincs szüksége több konyhalányra; úgy tűnt, úgy gondolja, Sulin folyton csak harcolna a többiekkel. Nem volt túl magas - Rand állának magasságába mutatott -, de ugyanolyan széles, és azt hittem, felajánlja, hogy táncoljunk a lándzsákkal, ha nem megyünk el. Így Harfor asszonyhoz mentünk, aki az itteni házúrnőnek tűnik. - Enyhe fintor suhant át az arcán; egy nő vagy házúrnő vagy nem - az aiel gondolkodásban nincs hely Első Szobalánynak. - Nem értette, miről van szó, de végül beleegyezett. Már csaknem azt hittem, Sulin megváltoztatja a véleményét, mikor rájött, hogy Harfor asszony egy olyan ruhába akarja dugni, de aztán természetesen nem tette. Sulin bátrabb, mint én lennék. Inkább hagynám, hogy egy új Seia Doon tegyen gai'shain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 mondta Jalani mereven - inkább elviselném, hogy a legnagyobb ellenségem fővére az év minden napján elverjen az anyám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szeme rosszallóan kitágult, ujjai megrándultak, de aztán jelbeszéd helyett megfontolta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dicsekszel, mint egy shaido, te lány. - Ha Jalani idősebb lett volna, ez a hármas sértés gondot okozhatott volna, de csak összezárta szemét, hogy ne lássa azokat, akik tanúi voltak szégye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letúrt ha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nee nem értette? Én nem értem, Nandera. Miért teszi ezt? Feladta a lándzsát? Ha feleségül ment egy andori férfihoz - különösebb dolgok is történtek már körülötte -, elég aranyat adok neki ahhoz, hogy vehessenek egy farmot vagy bármit, amit akarnak. Nem kell szolgaként dolgoznia. - Jalani szeme felpattant, és a három nő úgy nézett rá, mintha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lenne ő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 eleget tesz a tohnak, Rand al'Thor - mondta Aviendha határozottan; nagyon mereven állt, és egyenesen a férfi szemébe nézett, jól utánozva Amy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ani nagyon egyértelmű egyetértésben bólintott. Nandera csak állt ott, és szórakozottan tanulmányozta a lándzs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om Sulinért - mondta nekik a férfi. - Ha valami történt vele... - Hirtelen visszaemlékezett arra a szóváltásra, amelyet véletlenül kihallgatott, mielőtt Shadar Logothba mentek volna. Nandera azzal vádolta Sulint, hogy úgy beszélt a gai'shainokhoz, mint Far Dareis Maihoz, Sulin pedig beismerte ezt, és azt mondta, majd később gondoskodnak erről. Nem találkozott Sulinnal, mióta visszatértek Shadar Logothból, de azt hitte, a nő dühös rá és egyszerűen csak másokra hagyta őrzésének feladatát. Jobban tudhatta volna. Ha elég sokáig vagy aielek közelében, megtanulsz egyet s mást a ji'e'tohról, és a Hajadonok bárkinél érzékenyebbek voltak, kivéve talán a Kőkutyákat és a Feketeszemeket. És akkor még ott voltak Aviendha erőfeszítései, hogy aielt csináljon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egyszerű, legalábbis olyan egyszerű, amennyire bármi lehet, ami ji'e'tohhal kapcsolatos. Ha nem zárkózott volna ennyire magába, már az elejétől észrevehette volna. Még egy házúrnőt is emlékeztethetsz minden nap arra, ki volt ő, mikor gai'shain fehéret visel - mélyen megszégyenítő lett volna, de megengedett, és néha még bátorították is -, de a tizenhárom társaság közül kilenc számára ez az emlékeztető a legmélyebb megalázás volt, kivéve egy maroknyi körülményt, melyet most nem tudott felidézni. A Far Dareis Mai egész biztosan ezen kilenc egyike volt. Kevés módon lehetett tohhal tartozni egy gai'shain felé, de ez a legkomolyabb kötelezettségek egyike volt. Úgy tűnik, Sulin erre azzal felel, hogy egy aiel szemmel nézve még nagyobb szégyennek teszi ki magát, mint amekkorát ő okozott. Az ő tohja volt, és ő választotta meg, hogyan tesz neki eleget, mennyi ideig vezekel azért, amit semmibe vett. Ki tudná jobban a becsületének értékét és kötelezettségének mélységét, mint ő maga? Mégis, elsősorban azért tette azt, amit tett, mert Rand nem hagyott neki elegendő i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hibám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 legrosszabb szavakat választotta. Jalani döbbenten nézett rá. Aviendha szégyenében elpirult; folyton azt hajtogatta neki, hogy a ji'e'tohban nincs enyhítő körülmény. Ha a gyermeked megmentésével megszégyeníted a legesküdtebb ellenségedet, akkor szó nélkül meg kell fizetned ennek az 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tást, mellyel Nandera Aviendhát illette, legenyhébben becsmérlőnek lehetne nev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aphosszat nem az arcáról álmodoznál, jobban ki tudnád ok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rca elsötétült a méltatlankodástól, de Nandera ujjai Jalani felé villantak, mire a nő hátravetette fejét és felnevetett, Aviendha arca pedig még jobban elpirult, és újra csak színtiszta szégyen látszott rajta. Rand már csaknem azt hitte, felajánlja, hogy táncoljanak a lándzsákkal. Nos, nem pontosan azt; Aviendha már elmagyarázta neki, hogy sem a Tudós Asszonyok, sem tanítványaik nem csinálnak ilyesmit. De nem lepődött volna meg, ha a nő megcibálta volna Nandera fü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szólalt, hogy minden effélét megelőzz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én okoztam, hogy Sulin úgy cselekedjen, ahogy az történt, nem tartozom neki toh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sikerült még ostobábbnak feltüntetnie magát, mint amilyennek már az eddigiek alapján is tartották. Valamilyen módon Aviendha arca még vörösebb lett, és Jalani hirtelen feltűnő érdeklődéssel kezdte tanulmányozni a szőnyeget a lába alatt. Mintha még Nanderát is megbántotta volna tudatlanságával. Megmondhatják neked, hogy tohhal tartozol, bár ez meglehetősen sértő, vagy emlékeztethetnek erre, de ha megkérdezed, az azt mutatja, hogy nem tudod. Nos, ő tudta, hogy azzal tartozik. Kezdhetné azzal, hogy megparancsolja Sulinnak, hogy hagyja abba ezt a nevetséges szolgamunkát, vegye fel újra a cadin'sort, és... És ezzel megakadályozná, hogy eleget tegyen a tohnak. Bármi, amit azért tenne, hogy megkönnyítse a terheit, a nő becsületébe ütközne. Az ő tohja, az ő választása. Volt ebben még valami, de nem látta, hogy mi. Majd megkérdezheti Aviendhától. Később, amikor már nem hal bele a megaláztatásba. Mindhárom nő arcán nyilvánvalóan látszott, hogy eléggé megszégyenítette már erre az alkalomra. Fény, micsoda zűrzav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gondolkodott, hogyan találhatna ebből a helyzetből kiutat, mikor észrevette, hogy még mindig a kezében tartja Sulin levelét. Elrakta az egyik zsebébe, leoldotta kardövét, és rárakta a Sárkány Jogarára, majd újra elővette a pergament. Ki küldhet neki üzenetet egy olyan lovassal, aki még egy reggeli erejéig sem pihen meg? Semmit sem írtak rá, egyetlen nevet sem; csak a mostanra eltűnt küldönc tudná megmondani, kinek szánták. Újra nem ismerte fel, mit ábrázol a pecsét, a bíbor viaszba valamilyen növényt nyomtak, de maga a pergamen nehéz volt, a legdrágább fajta. A csipkefinom női kézírás tartalma elgondolkodó mosolyt csalt ajkára.</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oko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ek kényes idők, mégis szükségét éreztem annak, hogy biztosítsalak jóakaratomról és kifejezem reményeimet visszatérésedet illetően. Egy percig se félj; én ismerlek és elismerlek téged, de vannak, akik egyetlen mosollyal sem ajándékoznák meg azt, aki feléd közeledik. Én pedig semmit sem áhítok jobban, minthogy szíved tüzében tartsd meg az én bizalmamat i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liandre Maritha</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te meg mit vigyorogsz? - kérdezte Aviendha, furcsa tekintettel méregetve a levelet. Szája körül még mindig látszott a harag nyoma amiatt, amibe belevitte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 olyasvalakiről hallani, aki oly egyszerű a maga módján - válaszolt. A Házak Játéka egyszerűnek tűnt a ji'e'tohhal összehasonlítva. A név elég volt, hogy tudja, ki küldte, de ha a pergamen rossz kezekbe kerülne, úgy tűnne, mintha csak egy üzenet lenne egy barátnak, vagy egy kérelmező meleg hangú válasza. Alliandre Maritha Kigarin, a Fény áldottja, Ghealdan királynője, egész biztosan soha nem írna alá egy levelet ilyen bizalmasan, ha az olyasvalakinek megy, akivel még soha nem találkozott, főleg nem az Újjászületett Sárkánynak. Nyilvánvalóan az amadiciai Fehérköpenyek és a Masema nevű Próféta miatt aggódik. Valamit tennie kellene ezzel a Masemával kapcsolatosan. Alliandre elővigyázatos volt, nem merészelt többet papírra vetni, mint amennyit feltétlenül kellett. És emlékeztette a férfit arra, hogy égesse el. A szívének tüze. Ez volt az első alkalom, hogy egy uralkodó közeledik hozzá, anélkül, hogy kardja nemzetének torkához lenne szorítva. Bárcsak meg tudná találni Elayne-t, és odaadhatná neki Andort, mielőtt egy másik csatát kell megvív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lágyan kinyílt, és ő felnézett, de senkit sem látott, így visszatért a levélhez azon gondolkodva, vajon mindent megértett-e, amit elrejtettek benne. Olvasás közben megdörzsölte az orrát. Lews Therin és az ő halállal kapcsolatos szavai. Rand nem tudott megszabadulni a mocskosság érzés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lani és én elfoglaljuk a helyünket odakint - szólalt meg Nandera. A levélre koncentrálva szórakozottan bólintott. Thom valószínűleg első pillantásra hat dolgot találna, amit ő nem vett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érintette kezével a férfi karját, majd el is kapta onn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komolyan beszélnem kell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összeállt a fejében. Az ajtó kinyílt. Ő mocskosságot szimatolt, nem csak érezte azt, még ha nem is igazi szag volt. Elejtve a levelet, ellökte maga mellől Aviendhát olyan erősen, hogy a nő egy meglepett kiáltással elesett - de eltávolodott tőle, el a veszélytől. Minden lelassulni látszott - megragadta a saidint és szőni kez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és Jalani épp csak visszafordultak, hogy lássák, mitől kiáltott fel Aviendha. Randnek nagyon oda kellett figyelnie, hogy megpillantsa azt a szürke kabátos férfit, akit egyik Hajadon sem látott, ahogy egyenesen mellettük csusszant el, élettelen szemét Randre függesztve. Még koncentrálás közben is érezte, hogy tekintete folyton el akar siklani a Szürke Emberről. Ez volt ugyanis ő: egy az Árnyék bérgyilkosai közül. Mikor a levél elérte a padlót, a Szürke Ember rájött, hogy Rand meglátta. Aviendha kiáltása még mindig a levegőben függött, és a nő kissé visszapattant a kemény földet érés után; a Szürke Ember kezében egy alacsonyan tartott kés jelent meg, és előrerugaszkodott. Rand szinte erőfeszítés nélkül a Levegő fonatába csavarta. Ekkor egy kézfej nagyságú tűznyaláb suhant el a válla felett, ökölnyi lyukat égetve a Szürke Ember mellkasába. A bérgyilkos meghalt, mielőtt megmozdulhatott volna; feje hátrabicsaklott, és az a szem, mely most se tűnt halottabbnak, mint az előbb, Randre 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halt, az, ami eddig nehezen láthatóvá tette, szétfoszlott. Holtan ugyanolyan látható volt, mint bárki más. Aviendha, aki éppen kezdett magához térni a padlón ülve, meglepetten felkiáltott, és Rand libabőrös lett, ahogy megragadta a saidart. Nandera egy elkésett kiáltással kendőjéhez kapott, míg Jalani félig már elkendő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gyta földre hullani a holttestet, de még tartotta a saidint, ahogy szembefordult Taimmal, aki hálószobája ajtajánál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ölted meg? - A hangjában hallatszó jeges keménységnek csak egy része származott a Forrástól. - Elkaptam, talán mondott volna valamit, talán még azt is, ki küldte. Egyáltalán, mit keresel itt, miért lopakodsz a hálószobám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besétált, tökéletes nyugalmat mutatott. Fekete kabátot viselt, melynek ujján kék és arany sárkányok fonódtak össze. Aviendha talpra állt, és elengedte a saidart, de szeme azt mutatta, épp annyira kész előhúzott kését használni Taim ellen, mint amennyire el szeretné tenni. Nandera és Jalani elkendőzték magukat, lábujjhegyen egyensúlyoztak, lándzsáik készen álltak. Taim nem vesztegetett rájuk figyelmet; Rand érezte, ahogy a Hatalom elhagyja a férfit. Taimot láthatóan az sem aggasztotta, hogy Rand még mindig tartotta a saidint. Sajátos, majdnem-mosoly suhant át ajkán, ahogy a halott Szürke Emberre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élektelenek undorító dolgok. - Mindenki más borzongott volna; Taim ennek semmi jelét nem mutatta. - Egy átjáróval érkeztem az erkélyedre, mert úgy gondoltam, azonnal hallani akarod az új hír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túl gyorsan tanul? - szólt közbe Rand, és Taim újra azt a félmosolyt villantott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egy álruhás Kitaszítottról van szó, hacsak nem képes magát egy alig húsz éves fiúnak álcázni. A neve Jahar Narishma, és meg van benne a szikra, még ha ez eddig nem is mutatkozott meg. A férfiaknál ez általában később történik meg, mint a nőknél. Meg kellene látogatnod az iskolát: meglepődnél a változáso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kételkedett ebben. Jahar Narishma nem lehetett andori név; az Utazásnak, amennyire ő tudta, nincsenek korlátjai, de úgy tűnt, Taim nagyon messziről mert toborozni. Nem mondott semmit, csak a szőnyegen heverő holttestre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lfintorodott, de nem vesztette el hidegvérét, csak zavar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dd el, én éppannyira szeretném, ha még mindig élne, mint te. Megláttam, és gondolkodás nélkül cselekedtem; az utolsó dolog, amit szeretnék, az a halálod. Abban a pillanatban ragadtad meg, amikor fókuszáltam, és már túl késő volt ahhoz, hogy leállj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 kell ölnöm </w:t>
      </w:r>
      <w:r>
        <w:rPr>
          <w:rFonts w:eastAsia="Times New Roman" w:cs="Times New Roman" w:ascii="Times New Roman" w:hAnsi="Times New Roman"/>
          <w:color w:val="auto"/>
          <w:sz w:val="22"/>
          <w:szCs w:val="22"/>
          <w:lang w:val="hu-HU" w:eastAsia="zxx" w:bidi="zxx"/>
        </w:rPr>
        <w:t>- mormolta Lews Therin, és a Hatalom hullámot vetett Randben. Megdermedve azért küzdött, hogy eltaszítsa magától a saidint, és valóban harcolnia kellett. Lews Therin megpróbált belekapaszkodni, megpróbált fókuszálni. Végül az Egyetlen Hatalom elszivárgott, mint a víz egy lyukas vödörb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 xml:space="preserve">követelte. </w:t>
      </w:r>
      <w:r>
        <w:rPr>
          <w:rFonts w:eastAsia="Times New Roman" w:cs="Times New Roman" w:ascii="Times New Roman" w:hAnsi="Times New Roman"/>
          <w:i/>
          <w:iCs/>
          <w:color w:val="auto"/>
          <w:sz w:val="22"/>
          <w:szCs w:val="22"/>
          <w:lang w:val="hu-HU" w:eastAsia="zxx" w:bidi="zxx"/>
        </w:rPr>
        <w:t xml:space="preserve">- Miért akarod megölni őt? - </w:t>
      </w:r>
      <w:r>
        <w:rPr>
          <w:rFonts w:eastAsia="Times New Roman" w:cs="Times New Roman" w:ascii="Times New Roman" w:hAnsi="Times New Roman"/>
          <w:color w:val="auto"/>
          <w:sz w:val="22"/>
          <w:szCs w:val="22"/>
          <w:lang w:val="hu-HU" w:eastAsia="zxx" w:bidi="zxx"/>
        </w:rPr>
        <w:t>Nem kapott választ, csak őrült kacagás és sírás hallatszott a távol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ggodalommal teli arccal nézett rá. Elrakta kését, de a bizsergés a bőrén tudatta, hogy újra megragadta a saidart. A két Hajadon leeresztette kendőjét, hiszen tisztázódott: Taim megjelenése nem támadás; valahogy sikerült egyik szemüket Taimon tartani, a másikat a terem többi részén, és közben valamilyen okból meglepett pillantást cseréltek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elyet foglalt egy székben, melyben kardja feküdt a Sárkány Jogarának tetején. A küzdelem csak pillanatokig tartott, de térde elgyengült. Lews Therin csaknem felülkerekedett, legalábbis csaknem sikerült uralkodnia a saidinon. Korábban az iskolánál még becsaphatta önmagát, de most már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Taim észre is vett valamit, nem mutatta jelét. Lehajolva felemelte a levelet, és belepillantott, mielőtt minimális meghajlás kíséretében átnyújtotta Ran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zsebébe süllyesztette a pergament. Semmi sem sokkolta Taimot; semmi sem zavarta meg egyensúlyát. Miért akarja őt megölni Lews The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ól, amennyire az aes sedai-okat akarod követni, csodálom, hogy nem javasoltad, hogy csapjunk le Sammaelre. Mi ketten, és talán a tanítványok erősebbjei, egyenesen rátörhetnénk Illianban egy átjárón keresztül. Ez a férfi Sammaeltől jö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 válaszolta Taim röviden, a Szürke Ember felé pillantva. - Sokat adnék, ha biztos lehetnék benne. - Ez őszintének hangzott. -Ami </w:t>
      </w:r>
      <w:r>
        <w:rPr>
          <w:rFonts w:eastAsia="Times New Roman" w:cs="Times New Roman" w:ascii="Times New Roman" w:hAnsi="Times New Roman"/>
          <w:color w:val="auto"/>
          <w:sz w:val="22"/>
          <w:szCs w:val="22"/>
          <w:lang w:val="en-US" w:eastAsia="zxx" w:bidi="zxx"/>
        </w:rPr>
        <w:t>Il</w:t>
      </w:r>
      <w:r>
        <w:rPr>
          <w:rFonts w:eastAsia="Times New Roman" w:cs="Times New Roman" w:ascii="Times New Roman" w:hAnsi="Times New Roman"/>
          <w:color w:val="auto"/>
          <w:sz w:val="22"/>
          <w:szCs w:val="22"/>
          <w:lang w:val="hu-HU" w:eastAsia="zxx" w:bidi="zxx"/>
        </w:rPr>
        <w:t>liant illeti, kétlem, hogy olyan egyszerű dolgunk lenne, mint egy pár aes sedai esetében. Elgondolkoztam azon, mit tennék Sammael helyében. Negyedekre osztanám fel Illiant, és ha egy férfi csak gondol a fókuszálásra, azonnal tudnám, hogy hol van, és leégetnék mindent a földig, még mielőtt levegőt vehet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is így látta a dolgot; Sammaelnél jobban senki sem tudja, hogyan kell egy területet megvédeni. Talán csak annyi az egész, hogy Lews Therin őrült. Talán gyanakvás is közrejátszhat. Rand megpróbálta megmagyarázni magának, hogy nem azért kerüli el az iskolát, mert </w:t>
      </w:r>
      <w:r>
        <w:rPr>
          <w:rFonts w:eastAsia="Times New Roman" w:cs="Times New Roman" w:ascii="Times New Roman" w:hAnsi="Times New Roman"/>
          <w:i/>
          <w:iCs/>
          <w:color w:val="auto"/>
          <w:sz w:val="22"/>
          <w:szCs w:val="22"/>
          <w:lang w:val="hu-HU" w:eastAsia="zxx" w:bidi="zxx"/>
        </w:rPr>
        <w:t xml:space="preserve">ő maga </w:t>
      </w:r>
      <w:r>
        <w:rPr>
          <w:rFonts w:eastAsia="Times New Roman" w:cs="Times New Roman" w:ascii="Times New Roman" w:hAnsi="Times New Roman"/>
          <w:color w:val="auto"/>
          <w:sz w:val="22"/>
          <w:szCs w:val="22"/>
          <w:lang w:val="hu-HU" w:eastAsia="zxx" w:bidi="zxx"/>
        </w:rPr>
        <w:t>gyanakszik, de mindig valamilyen bizsergést érzett, mikor Taim közeléb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adtad híreidet. Azt javaslom, most nézz utána ennek a Jahar Narishma oktatásának. Elég korán alkalma lesz képességei használa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Taim sötét szeme felcsillant, aztán enyhén meghajtotta fejét. Egyetlen szó nélkül megragadta a saidint, és megnyitott egy átjárót ott, ahol állt. Rand hátradőlt, míg a férfi távozott, és az átjáró egy lángoló fényvonallá szűkült; nem kockáztathatott meg még egy küzdelmet Lews Therinnel, hiszen veszíthet, és akkor itt találná magát, amint Taimmal harcol. Miért akarja Lews Therin holtan látni ezt a férfit? Fény, hiszen Lews Therin láthatóan mindenkit holtan akar látni, önmagát is beleér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eménydús reggel volt mögötte, különösen, ha figyelembe vesszük, hogy az ég épp csak szürkülni kezdett. A jó hírek kiegyenlítették a rosszakat. A szőnyegen elterülő Szürke Emberre nézett; a seb valószínűleg azonnal kiégett, ahogy keletkezett, de Harfor asszony biztosan a tudomására hozza majd, ha akár egyetlen vércsepp is lecseppent. Ami a Tenger Népe Hullámúrnőit illeti, felőle főhetnek a saját levükben; van elég dolga újabb sértődékeny nők nélkü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és Jalani még mindig egyik lábáról a másikra állt az ajtó közelében. El kellett volna foglalniuk helyüket az ajtón kívül, azonnal, amint Taim elhagyta a szo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Szürke Ember miatt aggódtok - szólalt meg -, felejtsétek el. Csak egy ostoba hiheti, hogy észrevehet egy Lélektelent, kivéve, ha nagy szerencséje van, és egyikőtök sem osto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ől van szó - mondta Nandera mereven. Jalani ajka annyira elkeskenyedett, mintha kényszerítené magát arra, hogy befogj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ebben a pillanatban ő is megértette. Nem hitték, hogy észrevehették volna a Szürke Embert, mégis szégyenkeznek amiatt, hogy nem sikerült nekik. Szégyenkeznek emiatt és félnek attól, hogy „tévedésük” híre el fog terj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hogy bárki megtudja, hogy Taim itt volt, vagy hogy mit mondott. Az emberek már így is épp eléggé aggódnak amiatt, hogy valahol a város közelében van az iskola, nem kell még attól is félniük, hogy Taim vagy valamelyik tanítványa bármelyik pillanatban felbukkanhat mellettük. Azt hiszem, a legjobb az lesz, ha hallgatunk mindenről, ami ma reggel történt. Nem tarthatunk titokban egy holttestet, de azt akarom, ígérjétek meg, nem mondotok mást senkinek, mint hogy egy férfi az életemre tört, és meghalt ezért. Ez minden, amit bárkivel tudatni akarok, és gyűlölném, ha miattatok hazugnak tarta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ukon láthatóan megjelent a h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hhal tartozom - mormolták csaknem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yersen megköszörülte a torkát; nem ezért tette, de legalább emiatt is megnyugodhat. Hirtelen eszébe jutott a megoldás Sulin ügyére. A nő nem fog örülni neki, de ugyanúgy eleget tehetne a tohnak, talán még inkább, hiszen nem örül neki, és ezzel a saját lelkiismeretén is könnyíthet, és valamennyire ő is enyhítheti tohját a nővel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vissza a helyetekre, vagy azt fogom hinni, ti akarjátok az arcomat bámulni. - Ezt mondta Nandera. Vajon Aviendhát valóban elbűvöli az arca? - Menjetek. És találjatok valakit, aki eltakarítja ezt a fickót. - Mosolyogva távoztak, kezük a jelbeszéd táncát járták, ő pedig megragadta Aviendha karját. - Azt mondtad, meg kell beszélnünk valamit. Gyere a hálószobába, ha megtisztították ezt a termet. - Ha marad is folt, talán fókuszálással el tudja majd távolítani. Aviendha kiszabadítot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ott! - Mély lélegzetet vett, és lehalkította hangját, de még mindig gyanakvónak tűnt és nem csak egy kicsit dühösnek. - Miért nem tudunk itt beszélgetni? - Semmi oka nem volt rá, a padlón heverő halott férfin kívül, de ez a nőt láthatóan hidegen hagyta. Csaknem erőszakosan visszalökte a karosszékébe, majd rámeredt, végül egy újabb mély lélegzet után beszé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i'e'toh az aiel lény lényege. Mi vagyunk a ji'e'toh. Ma reggel a csontjaimig megaláztál. - Összefonta karját melle előtt, egyenesen a szemébe nézett, és kioktatta a tudatlanságáról és arról, hogy milyen fontos, hogy elrejtse ezt, míg nem sikerül minden hiányosságot kiigazítani. Ezután áttért arra a tényre, hogy a tohnak mindig eleget kell tenni, bármi legyen is az ára. Ezzel eltöltött némi i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iztos volt abban, hogy nem erre gondolt, mikor azt mondta neki, hogy beszélni akar vele, de túlságosan élvezte azt, hogy a szemébe nézhet, semhogy gondolkodni tudjon. Élvezte. Lassacskán leküzdötte azt a gyönyört, melyet a nő szeme nyújtott neki, addig pusztította, míg végül már csak tompa fájdalom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érezte, sikerült elrejtenie érzéseit, de az arcának meg kellett változnia. Aviendha lassan kifogyott a szóból, és csak állt ott, rábámulva és levegő után kapkodva. Látható erőfeszítéssel aztán elszakította tekintetét a férfié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most már érted - mormolta. - Nekem... nekem most... Amíg megérted. - Megemelve szoknyáit, végigszáguldott a szobán - felőle a holttest lehetett volna egy bokor, melyen át kell lépnie -, és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n valamilyen oknál fogva sötétebb lett, ahogy kilépett, és magára hagyta őt egy halott férfival. Illett hozzá. Mikor megérkeztek a gai'shainok, hogy elvigyék a Szürke Embert, Rand csak lágyan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dan Fain lábát egy zsámolyon nyugtatva üldögélt, az újonnan felkelő nap fényének csillogását csodálva a görbe tőr pengéjén, melyet kezében forgatott. Az, hogy az övében hordozta, nem volt elegendő; időről időre kézbe kellett vennie. A markolatba foglalt nagy rubin mély tűzzel égett. A tőr lényének része volt, mint ahogy ő is része a tőrnek. A tőr Aridholhoz tartozott, amit az emberek Shadar Logothnak hívnak, de így ő is Aridholhoz tartozott. Vagy az hozzá. Kissé őrült volt és ezt nagyon jól tudta; de nem érdekelte, hogy őrült. Napfény villant az acélon, az acélon, mely halálosabb volt, mint bármely, melyet Thakan'darban kész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hogás ütötte meg a fülét, és a Myrddraal felé pillantott, aki a terem távolabbi végében ült, és az óhajára várt. Meg sem próbált a szemébe nézni: rég megtörte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ísérelt visszatérni a tőr csodálatához, a tökéletes halál tökéletes szépségéhez, ahhoz a szépséghez, ami Aridhol volt és lesz mindig is, de a Myrddraal megtörte összpontosítását. Elrontotta. Csaknem odament és kivégezte az ostobát. A Félemberek sokáig haldokoltak; vajon meddig húzná, ha a tőrt használná? Mintha csak hallaná gondolatait, a lény újra megmozdult. Nem, még haszno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bként is nehéz volt számára, hogy egy dologra hosszasan koncentráljon. Kivéve természetesen Rand al'Thort. Érezte al'Thort, ilyen közelről rá is tudott volna mutatni. Al'Thor vonzotta őt, magához húzta, míg fájni nem kezdett. Nem sokkal korábban valamilyen eltérést érzett, egy különbséget, mely hirtelen jött, mintha valaki részben birtokolta volna al'Thort, és eközben Fain uralmának egy része elveszett. Nem számít. Al'Thor hozzá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kívánta, bár érezhetné al'Thor fájdalmát; ő legalábbis bizonyosan fájdalmat okoz neki. Eddig ugyan csak tűszúrásnyit, de elég tűszúrás szárazra fogja szívni. A Fehérköpenyek keményen felvonultak az Újjászületett Sárkány ellen. Fain ajka visszahúzódott, ahogy gúnyosan elmosolyodott. Valószínűtlen, hogy Niall valaha jobban támogatná al'Thort, mint Elaida, de a legjobb, ha semmit nem vesz biztosnak az átkozott Rand al'Thorral kapcsolatban. Mindkettőjüket megkarcolta azzal, amit Aridholból hozott; talán megbíznak a saját anyjukban, de al'Thorban ezentúl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csapódott, és a fiatal Perwyn Belman rontott a szobába, az anyjától követve. Nan Belman csinos nő volt, bár Fain ritkán vette észre, hogy nő egyáltalán. Árnybarát volt, aki azt hitte, esküje csak eldadogott huncutság, míg Padan Fain meg nem jelent az ajtajánál. Azt hitte, ő is árnybarát, aki rangban magasra emelkedett. Fain ennél természetesen már rég tovább ment; halott lenne abban a pillanatban, amikor valamelyik Kiválasztott a kezébe kaparintja. Ez a gondolat kuncogásra ké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Perwyn és az anyja is visszahőkölt, mikor megpillantották a Myrddraalt, de a fiú gyorsan magához tért és elérte Faint, miközben anyja még mindig levegőhöz próbált ju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deth mester, Mordeth mester - csipogta a fiú, egyik lábáról a másikra ugrálva vörös-fehér ruhájában. - Híreket hoztam, ahogy kíván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deth. Ezt a nevet használta? Néha nem tudott visszaemlékezni arra a névre, amit használt, hogy melyik név volt az. Elrejtette a tőrt a kabátja alá, és meleg mosollyal fordult a fiú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lyen híreket hoztál ez alkalommal, köly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megpróbálta megölni ma reggel az Újjászületett Sárkányt. Egy férfi. Most már halott. Elment az összes aiel mellett, mindenki mellett, egyenesen a Sárkány nagyúr szobáj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n érezte, ahogy mosolya vicsorrá változik. Megpróbálták megölni al'Thort? Al'Thor az övé! Al'Thor az ő keze által fog meghalni, nem másétól! A gyilkos elment az aielek mellett, bejutott al'Thor szob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ürke Ember! - Nem vette észre, milyen fülsértő hangon szólalt meg. A Szürke Ember Kiválasztottat jelent. Hát soha nem szabadul meg a közbeavatkozásu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dühöt le kell vezetnie valahogy, még mielőtt felrobbanna. Szinte véletlenül végigsimított kezével a fiú arcán. A fiú szeme kidülledt; elkezdett remegni, olyan erősen, hogy összekoccantak a fog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n maga sem igazán értette a fogásokat, amelyeket használt. Egy része minden bizonnyal a Sötét Úrtól származik, egy másik része Aridholból. Azután lett ilyen, miután már nem csak Padan Fain volt, a képesség akkor kezdett megszilárdulni lassacskán. Csak annyit tudott, hogy most már megtehet bizonyos dolgokat, csak meg kell érintenie azt, amin dolgozni szeretne. Nan térdre vetette magát széke mellett, kabátjába kap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lem, Mordeth mester - zihálta. - Kérlek, légy kegyes. Ő csak egy gyerek. Csak egy gyer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gyanakodva tanulmányozta a nőt, fejét megdöntve. Valóban nagyon csinos nő volt. Lábát a nő mellkasához emelte, és ellökte onnan, hogy fel tudjon állni. A Myrddraal lopva figyelte, és elfordította szem nélküli arcát, mikor észrevette, hogy ránézett. Nagyon is jól emlékezett ezekre a... fogás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n lépett egyet; mozognia kellett. Al'Thor bukása az ő műve kell, hogy legyen - az övé! -, nem a Kiválasztottaké. Hogyan sebezhetné meg újra a férfit, hogyan sebezhetné meg a szívét? Ott voltak azok a fecsegő lánykák Cualin Kopójában, de ha Rand al'Thor nem jött, mikor Folyóközt kínozták, miért érdekelné, ha Fain leégetné a fogadót és vele együtt azokat a csitriket? Mivel kellene dolgoznia? Már csak néhányan maradtak az alá tartozó Fény Gyermekei közül. Igazából csak egy teszt volt az a kísérlet - saját kezével nyúzta volna meg azt a férfit, akinek sikerül megölnie al'Thort -, de sokba került neki. Rendelkezett a Myrddraallal, a városon kívül elrejtett néhány trallokot, Caemlynben összegyűjtött pár árnybarátot és néhányan úton voltak Tar Valon felől. Al'Thor vonzása húzta maga után. Ez volt a legfigyelemreméltóbb dolog az árnybarátokkal kapcsolatban. Elméletileg semmi sem különböztetett meg egy árnybarátot egy normális embertől, de észrevette, hogy első pillantásra ki tudja válogatni őket, még azokat is, akiknek csak megfordult a fejében, hogy felesküdjenek az Árnyékra, mintha kormos jel lett volna a homlokukra mázolva. Nem! Összpontosítani kell! Összpontosítani! Megtisztítani az elméjét. Szeme a nőre siklott, aki nyöszörgött és makogó fiát simogatta, gyengéden beszélve hozzá, mintha ezzel segíthetne. Fainnak fogalma sem volt, hogyan állíthatná le ezt a dolgot, ha egyszer már használta képességét; a fiú túl fogja élni, ha túlesik a nehezén, ha a dolog lecsillapodik benne. Fain nem adta bele a teljes szívét, mikor megérintette. Megtisztítani az elméjét. Egy csinos nő. Mióta nem volt már nővel? Elmosolyodott, és megragadta a nő karját. El kellett vonszolnia az ostoba fiú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 Hangja megváltozott, méltóságteljesebb lett, a lugardi akcentus eltűnt, de nem vette észre, soha nem vette észre. - Biztos vagyok benne, hogy legalább te tudod, hogyan kell valódi tiszteletet mutatni. Ha kedvemben jársz, semmi bántódásod nem eshet. - Miért küzd ellene? Tudta, hogy elbűvölő volt. Muszáj lesz bántania a nőt. Az egész al'Thor hibája.</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ŰZ ÉS SZELLE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állt a Kis Torony épületének árnyékában, gondosan végigsimított arcán, majd újra elrejtette a zsebkendőt ruhája ujjába. Nem segített sokat - azonnal újra elöntötte az izzadság -, de a legjobb formáját akarta mutatni odabenn. Hűvösnek, nyugodtnak és méltóságteljesnek akart látszani. Kevés esélye volt erre. Halántéka lüktetett, a gyomra pedig... betegnek érezte magát; rá se tudott nézni ma a reggelire. Természetesen csak a hőség miatt volt, de szeretett volna visszamenni az ágyába, összekuporodni és meghalni. Mindezek tetejébe, időjárás érzékelése is zaklatta, az olvadt napot mennydörgő fekete felhőknek kellett volna takarniuk, és villámok csapkodását kellett volna ha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akik a ház előtt kószáltak, nem tűntek őröknek, de azok voltak. Az aielekre emlékeztették a nőt, akiket Tear Kövében látott: valószínűleg még álmukban is farkasoknak tűntek. Egy kopasz, szögletes arcú férfi, aki nem volt magasabb nála, de ugyanolyan széles, mint amilyen magas, csörtetett ki a Kis Toronyból, majd indult lefelé az utcán. Hátára rögzített kardjának markolata válla fölé nyúlt. Még ő is - Jori, aki Morvrinhoz volt kötve - elérte, hogy ilyennek tűn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haladt el mellette, lovával keresztül furakodott a tömegen és láthatóan nem zavarta a hőség, annak az acélvértezetnek ellenére, ami válltól lefelé borította testét. Megfordult a nyeregben, hogy jó szemével pillanthasson a nőre, és Nynaeve arca elsötétült. Birgitte elmondta neki. Minden alkalommal, mikor találkoztak, a férfi láthatóan csak arra várt, mikor kér már a nő lovakat tőle. Már csaknem kész volt rá. Még Elayne se mondhatta, hogy bármi jót tesznek itt. Nos, ő képes lett volna rá, és meg is tette, bár nem ke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eltűnt előle egy sarkon befordulva, és Nynaeve felsóhajtott. Csak megpróbálja elhalasztani azt a pillanatot, mikor be kell lépnie. Újra végigsimított arcán, majd rosszallóan bámult ráncos kezére - a mai a tizenegyedik nap, mikor edényeket súrol, és a huszonkilencedik, amit feleslegesen itt tölt; huszonkilencedik! -, majd belépett az ajt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jszálnyival hűvösebb volt abban a helységben, amely a közös terem lehetett, mikor a Kis Torony még fogadó volt, ezzel kis enyhülést hozott lüktető fejének. Most mindenki „váróteremnek” hívta. Itt nem vesztegettek időt a javításokra. A kandallóból kövek hiányoztak, és a burkolóléceken keresztül lyukak látszottak a vakolaton. Areina és Nicola néhány novíciával együtt sepregetett, de kevés eredménye látszott ennek az idő által elkoptatott padlón; Areina nagyon mogorván nézett, de végül is soha nem volt boldog, ha részt kellett vennie a novíciák mindennapi feladataiban. Salidarban senki nem maradt munka nélkül. A terem távolabbi végében Romanda két karcsú, idős aes sedai-jal beszélgetett - az arcuk ugyan kortalan volt, de hajuk már kifehéredett -, akik láthatóan nemrég érkeztek, mert vékony porfogó köpeny terült hátukra. Myrelle nem látszott sehol, ami megkönnyebbült sóhajra késztette; az a nő minden lehetséges alkalommal zaklatta valamivel Nynaeve-et, majd kitalált még valamit, amivel dühítheti. Az asztaloknál aes sedai-ok ültek, elszórtan, de gondosan elrendezett csoportokban, pergamenek felett dolgozva, vagy utasításokkal látva el őrzőket vagy szolgákat, de most kevesebben voltak, mint amennyit első alkalommal látott ebben a teremben. Csak az Ülnökök és szolgáik éltek most az emeleten; mindenki mást eltávolítottak, hogy az aes sedai-oknak legyen helyük dolgozni. A Kis Torony átvette a Fehér Torony jellemzőit, a pontos formaságok betartása állt mindenek felett. Mikor Nynaeve először látta ezt a termet, a levegőben nyüzsgést lehetett érezni, azt, hogy itt valami történik. Ezek szerint rosszul érezte akkor. Most csaknem lassúnak tűnt itt minden, de mintha a Fehér Toronyban lett volna. Megközelítette az asztalok egyikét, bár nem a legközelebbit, óvatosan pukedli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t kérek, aes sedai, de azt mondták nekem, hogy Siuan és Leane itt vannak. Meg tudnád nekem mondani, hol találo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ndas tolla megállt, és hideg, sötét szemekkel nézett rá. Nynaeve azért őt választotta valamelyik közelebbi aes sedai helyett, mert Brendas azon kevés aes sedai egyike volt, aki soha nem zaklatta kérdésekkel Randről. Emellett régebben, mikor még Siuan volt az amyrlin, megjelölte Brendast, mint megbízható személyt. Ennek ugyan semmi köze nem volt ehhez, de kis vigaszt talált ebben a gond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Ülnökkel vannak, gyermek. - Brendas hangja kemény volt, éppolyan érzelemmentes, mint sápadt arca. A Fehérek csak ritkán mutattak érzelmeket, és Brendas egyáltalán soha nem mutatott ki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nyomott egy ingerült sóhajt. Ha az Ülnökök a kémeik jelentéséről faggatják őket, nem szabadulnak egy órán belül. Talán egész nap el lesznek foglalva. Addigra pedig ő már nyakig merül az edénye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ndas egy intéssel megállította pukedli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odrin elért tegnap valamilyen haladást nál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es sedai. - Ha hangja kicsit szigorú, kicsit érdes volt, annak megvolt a maga oka. Theodrin azt mondta, mindent meg akar próbálni, és láthatóan valóban mindenre gondolt. A tegnapi próbálkozás abban állt, hogy bort kellett innia, hogy ellazuljon, de valahogyan Nynaeve jóval többet ivott, mint csak néhány kortyot. Valószínűleg soha nem fogja elfelejteni, hogy énekelt, mikor visszavonszolták a szobájába - énekelve! -, vagy hogy eszébe juthat ez anélkül, hogy el ne vörösödne. Brendasnak tudnia kellett erről. Mindenki tud róla. Nynaeve sikoltani szer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kérdezem, mert láthatóan elhanyagolod a tanulmányaidat. Több nővértől hallottam már megjegyezni, hogy csodálatos felfedezéseid végére értél. Extra mindennapi feladataid jelenthetik a problémát - de Elayne minden nap előrukkol valami újjal, még úgy is, hogy mellette tanítja az osztályait és súrolja az edényeket. Néhány nővér azon gondolkodik, nem lehetne-e inkább segítségedre, mint Theodrin. Ha sorra veszünk, és nap nap után dolgozunk veled, az talán gyümölcsözőbb lenne, mint ezek a nem hivatalos ülések olyasvalakivel, aki, ha szigorúan vesszük, maga is alig több mint egy beavatott. - Mindezt ugyanazon a nyugodt hangon adta elő, a vád legcsekélyebb jele nélkül, Nynaeve arca mégis felforrósodott, mintha kiabáltak voln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Theodrin bármelyik pillanatban rátalálhat a megoldásra, aes sedai - csaknem suttogva ejtette ki a szavakat. - Keményebben fogok próbálkozni, aes sedai. - Gyors pukedlit vágott ki, majd megpördült, mielőtt Brendas újra megállíthatta volna. Ennek eredményeképpen belebotlott a két újonnan érkezett, fehér hajú aes sedai egyikébe. Annyira hasonlítottak egymásra, hogy akár valóban nővérek lehettek, csaknem tükörképet mutattak, finom csontjaikkal és hosszúkás, arisztokratikus arcu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közés inkább csak egy érintés volt valójában, és megpróbált bocsánatot kérni, de az aes sedai olyan tekintettel nézett rá, amire még egy sólyom is büszke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hová lépsz, beavatott. Az én időmben annak a beavatottnak, aki megpróbált legázolni egy aes sedai-t, ugyanolyan fehér lett a haja, mint az enyém, mire befejezte a padló súro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megérintette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agyd a gyermeket, Vandene. Dolgoznun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élesen felhorkantott, de hagyta, hogy kivezessék a terem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árt egy pillanatot, hogy távozhassanak, amikor Sheriam bukkant fel a tárgyalótermek egyikéből, Myrelle, Morvrin és Beonin társaságában. Myrelle is meglátta őt, és elindult felé, de csak egy lépést tehetett meg, mikor Sheriam és Morvrin megragadták a Zöld nővér karját, gyorsan és halkan váltottak vele néhány szót, gyakran pillantva Nynaeve felé. Még mindig beszélgetve, a négyes keresztülment a termen, majd eltűnt egy ajtó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várta, míg ki nem ért újra a Kis Torony elé, csak akkor rántotta meg határozottan, megfontoltan hajfonatát. Tegnap este találkoztak a Tudós Asszonyokkal. Könnyedén ki tudta találni, miért nem hagyták, hogy Myrelle beszéljen vele. Ha Egwene végül ott volt a Kő Szívében, neki nem kell erről tudnia. Nynaeve al'Meara kegyvesztett volt. Nynaeve al'Meara edényeket súrol, akár egy novícia, még ha kissé magasabb is a rangja, mint egy beavatotté. Nynaeve al'Meara sehova sem jut Theodrin segítségével, és csodás felfedezéseinek forrása is elapadt. Nynaeve al'Meara soha nem lesz aes sedai. Tudta, hogy hiba kiadni mindazt, amit Elayne megtud Moghedientől. Tudta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lve megpróbált felpöndörödni egy iszonyú íz emlékére. Főtt macskajaj és őrölt borókalevél. Egy orvosság, amelyet azoknak a gyerekeknek adott, akik nem tudták abbahagyni a hazudozást. Tehát: ő maga is ezt javasolta, de ez akkor is hiba volt. Az aes sedai-ok többé nem a felfedezéseiről beszéltek, hanem azok hiányáról. Az aes sedai-ok, akik eddig csak kevés figyelmet szenteltek blokkjának, most mind azon igyekeznek, hogy megtörjék azt. Nem nyerhetett. Ilyen vagy olyan módon, de úgy fogja végezni, hogy aes sedai-ok tanulmányozzák őt feje búbjától lábujja hegyéig, napkeltétől napnyugt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ebben megrántotta hajfonatát, olyan erősen, hogy megfájdult a fejbőre, de amilyennek most a fejét érezte, ez mit sem segített hangulatán. Egy katona, az íjászok lapos kalapjában és bélelt zekéjében, lelassított, és furcsállva méregette, de a nő olyan rosszindulatú pillantást vetett rá, hogy megbotlott a saját lábában, és gyorsan eltűnt a tömegben. Miért kell Elayne-nek olyan csökönyösnek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keze zárult vállára, és Nynaeve megpördült, olyan szavakkal ajkán, melyek minden bizonnyal letépik majd a szemtelen alak fejét a nyakáról. De a szidalmak elhaltak nyel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rrilin mosolygott le rá hosszú fehér bajszán keresztül, viharvert arcában csillogott éles kék sze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rád nézek, Nynaeve, azt hihetném, dühös vagy, de tudom, milyen édesen szoktál viselkedni azokkal az emberekkel, akik beleütik orrukat a dolgai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andar állt mellette, egy sovány fickó, aki úgy festett, mintha sötét fából faragták volna ki, akár azt a hüvelyknyi vastag bambuszbotot, amelyre támaszkodott. Juilin teari volt, nem taraboni, de még mindig viselte azt a nevetséges, lapos tetejű kúpra hasonlító vörös sapkát, mely most még megviseltebbnek tűnt, mint a legutóbbi alkalommal, mikor Nynaeve szeme elé került. A férfi lekapta a fejfedőt, mikor a nő ránézett. Mindkét férfi az út porát viselte magán, arcuk teljesen ösztövérnek tűnt, bár kezdetben sem voltak éppen húsosak. Úgy néztek ki, mintha a ruháikban aludtak volna, mióta hetekkel ezelőtt elhagyták Salidart, ha épp nem a nyeregben 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Nynaeve kinyithatta volna a száját, legázolta őket egy emberi hurrikán. Elayne vetődött Thomra olyan hevesen, hogy a férfi megingott. Aztán persze a nő karja alá nyúlt, megemelte és körbeforgatta, akár egy kisgyereket, annak ellenére, hogy enyhén bicegett. Nevetett, mikor végre letette a lányt, ahogy Elayne is. Felnyúlt, megrántotta a férfi bajszát, amitől még inkább nevetni kezdtek. Thom megvizsgálta a nő kezét, mely ugyanolyan ráncos volt, mint Nynaeve-é, majd megkérdezte, milyen bajba keveredett, míg nem volt itt, hogy az egyenes úton tartsa, mire a nő azzal válaszolt, hogy nincs szüksége senkire, aki megmondja, mit tegyen, csak éppen ezt úgy adta elő, hogy közben elpirult, kacarászott és ajkába har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 lélegzetet vett. Néha a pár kissé eltúlozta játékát, hogy ők apa és lánya. Néha Elayne úgy tett, mintha még nem töltötte volna be a tizedik életévét, és volt, hogy Thom is így vis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van egy novícia osztályod ma reggelre,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oldalra pillantott, majd az illendőség egy későn jött kísérletével megpróbálta összeszedni magát, majd elkezdte lesimítani fűzött ruh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tem Calindint, hogy helyettesítsen - mondta közömbösen. - Úgy gondoltam, csatlakozom hozzád. És örülök, hogy így döntöttem - tette hozzá, Thomra vigyorogva. - Most meghallgathatunk mindent, amit Amadiciában megtudt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ipákolt egyet. Csatlakozni hozzá, hát persze. Nem sok mindenre emlékezett a tegnapi napból, de arra igen, hogyan nevetett Elayne, mikor levetkőztette, és ágyba dugta, holott a nap még nem nyugodott le. És egészen biztos volt benne, hogy emlékszik arra, hogy megkérdezte tőle, nem akar-e egy vödör hideg vizet, hogy lehűts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semmit sem vett észre; a legtöbb férfi vak, bár ő általában elég éles szemű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nak kell lennünk - válaszolta a férfi. - Most, hogy Sheriam mindent kifacsart belőlünk, minden bizonnyal azt akarja majd, hogy személyesen tegyünk jelentést az Ülnökök előtt. Szerencsére elég röviden összefoglalható. Nincs elegendő Fehérköpeny az Eldar mentén, hogy akár egy egeret is megakadályozzanak az átjutásban, még akkor se, ha dobok és trombiták jelentik be érkezését egy nappal korábban. Van egy nagyobb haderejük a taraboni határon, és ott vannak azok az emberek, akik a Prófétát próbálják kordában tartani északon, de ezeket kivéve, Niall mintha minden erejét Amadicia köré gyűjtené, és láthatóan Ailron is visszavonta a katonáit. A szóbeszéd Salidarról elterjedőben volt az utcákon, mikor távoztunk, de ha Niall akár csak kétszer is gondolt erre a helyre, annak semmi jelét nem lehetett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abon - dörmögte Juilin, kalapját tanulmányozva. - Beteg ország mindazoknak, akik nem tudják, hogyan vigyázzanak magukra, vagy legalábbis ezt beszé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m tudta eldönteni, kettejük közül ki a képmutatóbb, de tudta, hogy bármelyikük képes úgy hazudni, mint a vízfolyás. És ugyanakkor biztos volt benne, hogy titkolna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öbbet akart ennél. Megmarkolta Thom kabátjának hajtókáját, és felbámu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ál valamit anyámról - mondta csendesen, és ez nem kérd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gmarkolta bajs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adicia minden utcáján pletykák százai terjednek, gyermek, az egyik vadabb, mint a másik. - Viharvert, szívós arca tiszta ártatlanságot és nyíltságot sugallt, de ez a férfi már születése napján se volt ártatlan. - Azt beszélik, az egész Fehér Torony itt van Salidarban, tízezer őrzővel és át akarnak kelni az Eldaron. Azt mondják, az aes sedai-ok elfoglalták Tanchicót, és Randnek szárnyai vannak, azokon repked minden éjjel,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 szólalt meg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horkant, és úgy bámult Juilinra és Nynaeve-re, mintha mindez az ő hibájuk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egy pletyka, gyermek, ugyanolyan őrült, mint az összes többi. Semmit sem tudtam kideríteni róla, pedig hidd el, megpróbáltam. Nem akartam megemlíteni. Csak növelné a fájdalmadat. Ne törődj vele,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 ez már sokkal határozottabban hangzott. Juilin megmozdította lábát, mintha szeretne valahol máshol lenni. Thom csak mogorván n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 mindenképpen hallanod kell. Amadiciában láthatóan mindenki azt hiszi, hogy anyád a Fény Erődjében van, és a Fehérköpenyek egy seregét fogja vezetni Andor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rázta fejét, és lágy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Thom, valóban azt hitted, hogy ilyesmi miatt aggodalmaskodnék? Anya soha nem fordulna a Fehérköpenyekhez. Azt kívánom, bár megtette volna. Azt is szeretném, ha életben lenne. Még ha ez mindent fel is borít, amit valaha tanított nekem - idegen katonákat vinni Andorba, és ráadásul Fehérköpenyeket! -, szeretném, ha így lenne. De ha a kívánságok szárnyak lennének... - Mosolya szomorú volt, némán szomorú. - Túl vagyok a bánaton, Thom. Anya meghalt, és a legjobbat kell kihoznom magamból, hogy méltó legyek hozzá. Ő soha nem rohant volna nevetséges pletykák után, vagy sírt volna eze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 - mondta a férfi es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on tűnődött, vajon a férfi mit érezhet Morgase halála miatt. Nehéz volt elhinni, hogy valaha Morgase szeretője volt, fiatalkorában, mikor Elayne alig volt több, mint egy kisbaba. Akkoriban még biztos nem úgy nézett ki, mintha túl sokáig hagyták volna a napon száradni. Nynaeve nem tudott sokat arról, hogyan vagy miért lett vége, de azt igen, hogy úgy szökött meg Caemlynből, hogy letartóztatási parancs volt érvényben ellene. A szerelemről egyetlen szó sem esett a történetekben. Ebben a pillanatban azonban csak azzal volt elfoglalva, hogy Elayne az igazat mondja-e, vagy csak a fájdalmát akarja elrejteni: a lány vállát ütögette, és haját simogatta. Ha Nynaeve nem kívánta volna, hogy bárcsak legalább egyszer viselkednének úgy, mint a normális emberek, azt gondolhatta volna, hogy kedves ké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orokköszörülés szakította meg a jele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rilin mester? - kérdezte Tabitha, fehér ruháját egy gyors pukedlihez szétterítve. - Sandar mester? Sheriam sedai azt üzeni, hogy az Ülnökök készek fogadni benneteket. Azt mondta, nem lett volna szabad elhagynotok a Kis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s Tornyot? - kérdezte Thom szárazon, a korábbi fogadó felé pillantva. - Elayne, nem tarthatnak fel bennünket örökké. Ha végeztünk, te és én megbeszélhetnénk... bármit, amit csak akarsz. - Intett Tabithának, hogy vezesse őket, visszagyalogolt oda, láthatóan sántítva, ahogy csak akkor szokott, mikor fáradt volt. Juilin összehúzta vállát, és úgy követte, mintha akasztásra menne; ő mindenekfelett teari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ott maradtak, egyikük se akart a másikra nézni. Végül Nynaev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 épp abban a pillanatban, mikor Elayne az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nem... - Egyszerre hagyták abba, és pillanatok múltak el szoknyáik igazgatásával és arcuk törölgetés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meleg van ahhoz, hogy itt ácsorogjunk - mondta Nynaeve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tlen, hogy azok az Ülnökök, akik most Siuannal és Leane-nal foglalkoznak, megszakítanák munkájukat, hogy meghallgassák Thom és Juilin jelentését. Az ilyen dolgokat fel szokták osztani egymás között. Így Logain maradt már csak, de azt kívánta, bár ne így lenne. Nem fog megtudni semmit. De még ez is jobb, mintha csak malmozna az ujjaival, amíg egy tucatnyi aes sedai kísérletezik vele óránkénti vált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va elindult az utcán. Elayne követte, mintha felkérést kapott volna erre. Ez segített Nynaeve-nek, hogy rátaláljon arra a haragra, amire szüksége volt. Hirtelen észrevette, hogy Elayne csuklója csup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 karperec? - kérdezte halkan. Az utcán járók közül senki sem értette volna, miről beszélnek, ha meghallja, de ha egyszer megfeledkezik az óvatosságról, akkor már túl gyakran feledkezett meg róla. - Hol van Marig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perec a zsebemben van, Nynaeve. - Elayne félrelépett, hogy elengedjen egy alaposan megpakolt szekeret, majd újra csatlakozott Nynaeve-hez. - Marigan a szennyesünket tisztítja, húsz másik nővel együtt. És minden mozdulatnál nyöszörög. Mondott valamit, amiről nem gondolta volna, hogy Birgitte meghallja, és Birgitte... Le kellett vennem a kezemről, Nynaeve. Birgitte-nek megvolt hozzá a joga, és fáj, ha viselem. Utasítottam Marigant, hogy mondja azt, leesett a lépc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ipákolt, de nem teljes szívvel tette. Nagyon régóta nem viselte már a karkötőt. Nem azért, mert nem tudott semmit átvenni, amit a saját felfedezéseként mutathatott volna be. Továbbra is egész biztos volt benne, hogy Moghedien tud valamit a Gyógyításról, még ha a nő ennek nincs is tudatában - senki sem lehet ennyire vak -, és ott volt még egy férfi fókuszálásának érzékelése, amiről Moghedien azt mondta, már csaknem elsajátították. Az igazság azonban az volt, hogy attól tartott, sokkal rosszabbat tenne, mint Birgitte, ha a feltétlenül szükségesnél többször találkozna azzal a nővel. Vagy talán az elégedettség volt az oka, mely minden alkalommal eltöltötte, mikor érezte, ahogy Moghedien megpróbálja elrejteni nyöszörgését a Nynaeve okozta visszacsatolt fájdalom miatt. Esetleg azért, mert emlékezett arra, mennyire félt, mikor a karkötő nélkül egyedül maradt a nővel. Vagy talán a növekvő undor miatt, amely azért fogta el, hogy a Kitaszítottak egyikét elrejtik az igazságszolgáltatás elől. Talán mindez hozzájárul. Amit tudott, az volt, hogy most már fel kell vennie a karkötőt, és az, hogy bármit is lát Moghedien arcán, azt a saját öklével akarja eltüntetni onn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nevetnem - szólalt meg Elayne. - Bocsánatot kérek mi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lyan hirtelen állt meg, hogy egy férfinek meg kellett rántania a kantárt, nehogy legázolja lovával. Valamit kiabált, mielőtt a tömeg magába zárta volna, de a nő a döbbenettől nem is hallotta szavait. Nem a bocsánatkérés döbbentette meg. Hanem az, amit neki kellett mondani. Nem mondhatott mást. Az igaz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épes Elayne-re pillantani, ahogy továbbsétált az ú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jogod meg volt arra, hogy nevess. Én... - nagyot nyelt. - Tökéletes idiótát csináltam magamból. - Néhány korty, így mondta Theodrin; egyetlen pohárka. És ő megitta az egész kancsónyit. Ha már hibázol, legalább legyen rá valami más indokod is, nem csak annyi, hogy veled ez nem történhetett volna meg. - El kellett volna küldetned azért a vödörért, és addig nyomni bele a fejemet, míg hibátlanul nem tudom idézni a Nagy Hajtóvadászat a Kürtért minden sorát. - Megkockáztatott egy pillantást a szeme sarkából a másik nő irányába. Elayne arca kissé elpirult. Tehát valóban megemlítette azt a vödr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vel megtörténhetett volna - mondta Elayne egyszerűen. Nynaeve érezte, ahogy arca felforrósodik. Ha ez Elayne-nel történt volna, ő belenyomta volna a lány fejét, hogy kimossa belőle a b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tt volna tenned minden szükségeset, hogy... kijózan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különösebb vita, amelyet Nynaeve valaha is lefolytatott, ahogy azt bizonygatta, hogy totális idióta volt és bármit megérdemelt volna, ami emiatt történik vele, miközben Elayne érvet érv után sorakoztatott a mentségére. Nynaeve nem értette, miért érzi mégis olyan felszabadítónak, miért szabadul meg ezen a módon az összes szégyentől, ami a lelkét nyomta. Nem emlékezett rá, hogy valaha is tett volna ehhez hasonlót, hiszen mindig rejtegette hibáit, míg csak tudta. Csaknem megharagudott Elayne-re, amiért az nem akart egyetérteni vele abban, hogy gyerekes bohóc módjára viselkedett. Egészen odáig húzódott vitájuk, míg el nem érték a falu szélén azt a zsúpfedeles, kicsi házat, ahol Logaint tar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fejezed ezt be - mondta Elayne végül -, esküszöm, ebben a pillanatban elküldetek azért a vödör víz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itotta a száját, majd inkább becsukta. Még ebben az újonnan felfedezett eufóriában is, mikor azt bizonygatta, hogy rosszat tett, érezte, hogy ez túl messzire ment. Ha ilyen jól érzi magát, nem nézhet szembe Logainnel. Ha ilyen jól érzi magát, úgysem lenne semmi értelme, különösen Moghedien és a karkötő nélkül, és most nem érzett késztetést arra, hogy felcsatolja. A két őrzőre pillantott, akik a kőszemöldökfás ajtót őrizték. Nem voltak hallótávolságban, de azért lehalkított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menjünk el. Ma este. - Most, hogy Thom és Juilin Salidarban van, nem kell Unót megkérni arra, hogy szerezzen lovakat. - Ha nem akarsz Caemlynbe menni, akkor ne oda. Menjünk Ebou Darba. - Merilille soha nem találja meg azt a tálat, és Sheriam soha nem fogja hagyni, hogy mi útnak induljunk. Mi a véleményed? Ma 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 Nynaeve. Mi jót tehetünk Rand érdekében, ha elkapnak minket a szökésért? És megtennék. Megígérted, Nynaeve. Megígérted, hogy találun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alálunk valami használhatót! És mi csak ezt találtuk! - Nynaeve a másik nő orra alá dugta ökölbe szorított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rozottság eltűnt Elayne arcáról és hangjából, lebiggyesztette ajkát, és a földet tanulmány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tudod, hogy megígértem Birgitte-nek, hogy maradunk. Úgy tűnik, azt mondta Unónak, hogy semmilyen körülmények között nem adhat neked lovat, kivéve, ha ő azt mondja. Elmondta neki, hogy szökésen gondolkodsz. Csak akkor jöttem rá, amikor már túl késő volt. - Ingerülten megrázta a fejét. - Ha minden őrző így viselkedik, nem tudom, miért akarna bárki akár csak egy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nem azt hitte, kiesik a szeme, annyira felháborodott. Szóval ezért bámult rá úgy a férfi. Az eufória eltűnt a részben düh, részben a megalázás miatt érzett forróságban. A férfi tudta; azt hitte, hogy... Várjunk csak. Egy pillanatig szemöldökét ráncolva nézett Elayne-re, majd inkább nem tette fel azt a kérdést, ami eszébe jutott. Nynaeve volt az egyetlen név, amelyet Birgitte Unónak említett, vagy esetleg Elayne-t is beleértette? Elayne csaknem egy új családban találta magát. Thomban egy elnéző apára akadt, aki mindenre meg akarta tanítani, amit ő tudott, és Birgitte személyében nővére is akadt, aki feladatának gondolta, hogy húgát megóvja attól, hogy kitörje nyakát, miközben olyan lovat ül meg, amihez még nem nő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esetben - mondta Nynaeve határozottan - lássuk, mit tanulhatok Logain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 ház volt, csak két szobából állt, de a vastag kőfalak viszonylag hidegen tartották. Logain ingujjra vetkőzött, pipázott, és az egyik ablak mellett olvasgatott. Az aes sedai-ok jól viselték gondját. A székek és az asztal ugyanolyan jó minőségű volt, mint bármi Salidarban - nem fennhéjázó, de gondosan megmunkált, bár egyik sem illett a többihez -, kézzel szőtt vörös-arany szőnyeg borította a padló nagy részét, amely olyan tiszta volt, hogy Nynaeve kételkedett benne, hogy a férfi sepert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tette a könyvet, mikor beléptek, láthatóan egyáltalán nem zavarta, hogy nem kopogtattak. Kényelmesen felemelkedett, kirázta pipáját, magára öltötte kabátját, csak ezután mutatott be egy behízelgő meghaj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újra látni benneteket, ilyen hosszú idő után. Már azt hittem, megfeledkeztetek rólam. Csatlakoztok hozzám egy kis borra? Az aes sedai-ok keveset juttatnak nekem, de amit kapok, az igazán nem ro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 felajánlása is elég lett volna - Nynaeve csaknem összerezzent -, ha egyáltalán szüksége lett volna még bármilyen biztatásra. Unóra gondolva már az a tény is megtette volna, hogy ő is férfi. Nincs szükség arra, hogy még a Kis Torony miatt érzett haragját is felelevenítse. Bár az, hogy erre gondolt, már megtette a maga hatását. Az Egyetlen Hatalom hirtelen ott termett, mint egy épp nem látható melegség. Megnyitotta magát, és a saidar beleömlött; ha az, amit korábban érzett, eufória volt, akkor ez most maga volt az extázis. Megadta magát neki, Theodrin pedig legyen át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le - szólt a férfihez hidegen. - Nem akarok fecsegést hallani. Válaszolj, ha kérdeznek, más esetben pedig tartsd a szá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csak megvonta vállát, és engedelmeskedett, olyan szelíden, akár egy bábu. Nem, nem szelíden; mosolya színtiszta szemtelenséget sugárzott. Ennek egy része abból fakadt, ahogyan az aes sedai-okról vélekedett, a másik része pedig... A férfi figyelte, ahogy Elayne helyet foglal egy másik székben, tanult eleganciával elrendezi szoknyáját, és ha Nynaeve nem tudta volna, hogy mit bámul, akkor is tisztában lett volna azzal, hogy egy nőt néz. Nem mosolygott önelégülten, nem kacsintott, csak... Nynaeve nem tudta pontosan megfogalmazni, mi volt az, de mikor a férfi ráemelte tekintetét, hirtelen nagyon tudatában volt annak, hogy ő egy nő, a másik pedig férfi. Talán csak amiatt érezte így, mert jóképű volt és széles vállú, de ennél azért többet tartott magáról. Hát persze, hogy nem emia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rülte a torkát, majd szálakat kezdett szőni a férfiba: Levegőt és Vizet, Tüzet és Földet, Szellemet. Mindegyik a Gyógyítás része volt, de most csak vizsgálódásra használta őket. Segített volna, ha kezével megérintheti a férfit, de nem tudta rávenni magát, hogy megtegye. Már az is elég rossz, hogy a Hatalommal megérinti. A férfi olyan egészséges volt, mint egy bika, és csaknem olyan erős is, és semmi nem volt rajta rossz a legkisebb mértékben sem - a lyukat kiv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lódi lyuk volt, inkább csak egy érzés, hogy aminek folytatódnia kellene, az nem folytatódik, hogy ami simának és egyenesnek tűnik, valójában valamilyen hiányt vesz körbe. Nagyon jól ismerte már ezt az érzést, még azokból a napokból, amikor azt hitte, valóban megtudhat valamit. Még most is borzongásra késztette bő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feszített figyelemmel kísérte mozdulatait. Nem emlékezett rá, mikor lépett hozzá közelebb. Arcára ráfagyott a pimasz megvetés maszkja; a nő ugyan még nem volt aes sedai, de már csak egyetlen lépés választotta el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udod ezt mind egyszerre irányítani? - kérdezte Elayne. - Én a felét sem tudnám kézben 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et - mormolta Nynaeve. Elrejtve, hogy milyen erőfeszítésébe kerül, vonakodva két keze közé vette Logain fejét. Igen. Jobban érezte a fizikai kapcsolaton keresztül, a benyomás erőse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idar teljes folyamát oda irányította, ahol a lyuknak kellett lennie - és csaknem meglepődött, mikor ott ürességet talált. Bár persze nem várta igazán, hogy bármit is megtudhat. A férfiak épp annyira különböztek a nőktől a Hatalom használatában, mint testükben, talán még annál is jobban. Ezzel az erővel akár egy sziklát is tanulmányozhatott volna, hogy megtudjon valamit egy halról. Nehéz volt arra összpontosítania, amit éppen csinált, tudván, hogy csak érzelmeket vizsgál, és csupán időtöltésü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t akart mondani Myrelle? Visszatartana vajon egy Egwene-től kapott üzenetet? - </w:t>
      </w:r>
      <w:r>
        <w:rPr>
          <w:rFonts w:eastAsia="Times New Roman" w:cs="Times New Roman" w:ascii="Times New Roman" w:hAnsi="Times New Roman"/>
          <w:color w:val="auto"/>
          <w:sz w:val="22"/>
          <w:szCs w:val="22"/>
          <w:lang w:val="hu-HU" w:eastAsia="zxx" w:bidi="zxx"/>
        </w:rPr>
        <w:t xml:space="preserve">Az üresség, amely olyan apró volt, hogy figyelme el tudott volna siklani felette, kitágult, amint belevezetett egy szálat, most már elég nagy volt ahhoz, hogy mindet elnyelje. </w:t>
      </w:r>
      <w:r>
        <w:rPr>
          <w:rFonts w:eastAsia="Times New Roman" w:cs="Times New Roman" w:ascii="Times New Roman" w:hAnsi="Times New Roman"/>
          <w:i/>
          <w:iCs/>
          <w:color w:val="auto"/>
          <w:sz w:val="22"/>
          <w:szCs w:val="22"/>
          <w:lang w:val="hu-HU" w:eastAsia="zxx" w:bidi="zxx"/>
        </w:rPr>
        <w:t xml:space="preserve">Bárcsak beszélhetnék Egwene-nel! Fogadni merek, hogy ha egyszer megtudja, hogy a Torony egy küldöttséget küld Randhez, és az itteni aes sedai-ok ezt ölbe tett kézzel nézik, segítene nekem meggyőzni Elayne-t, hogy minden hatalmunkban állót megtettünk már itt. </w:t>
      </w:r>
      <w:r>
        <w:rPr>
          <w:rFonts w:eastAsia="Times New Roman" w:cs="Times New Roman" w:ascii="Times New Roman" w:hAnsi="Times New Roman"/>
          <w:color w:val="auto"/>
          <w:sz w:val="22"/>
          <w:szCs w:val="22"/>
          <w:lang w:val="hu-HU" w:eastAsia="zxx" w:bidi="zxx"/>
        </w:rPr>
        <w:t xml:space="preserve">Hatalmas üresség: semmi. Mi van azzal, amit Siuanban és Leane-ben talált, ahol úgy érezte, mintha valamit elvágtak volna? Biztos volt benne, hogy valós volt, csak éppen erőtlen. Férfiak és nők különbözőek lehetnek, de talán... </w:t>
      </w:r>
      <w:r>
        <w:rPr>
          <w:rFonts w:eastAsia="Times New Roman" w:cs="Times New Roman" w:ascii="Times New Roman" w:hAnsi="Times New Roman"/>
          <w:i/>
          <w:iCs/>
          <w:color w:val="auto"/>
          <w:sz w:val="22"/>
          <w:szCs w:val="22"/>
          <w:lang w:val="hu-HU" w:eastAsia="zxx" w:bidi="zxx"/>
        </w:rPr>
        <w:t xml:space="preserve">Csak arra lenne szükségem, hogy beszéljek vele. Belátná, hogy jobb lenne Randnek, ha mellette lennénk. Elayne hallgatna rá: Elayne azt hiszi, Egwene jobban ismeri Randet, mint bárki más. </w:t>
      </w:r>
      <w:r>
        <w:rPr>
          <w:rFonts w:eastAsia="Times New Roman" w:cs="Times New Roman" w:ascii="Times New Roman" w:hAnsi="Times New Roman"/>
          <w:color w:val="auto"/>
          <w:sz w:val="22"/>
          <w:szCs w:val="22"/>
          <w:lang w:val="hu-HU" w:eastAsia="zxx" w:bidi="zxx"/>
        </w:rPr>
        <w:t xml:space="preserve">Ott volt. Valamit elvágtak. Csak egy érzés, de ugyanaz volt, mint Siuan és Leane esetében. </w:t>
      </w:r>
      <w:r>
        <w:rPr>
          <w:rFonts w:eastAsia="Times New Roman" w:cs="Times New Roman" w:ascii="Times New Roman" w:hAnsi="Times New Roman"/>
          <w:i/>
          <w:iCs/>
          <w:color w:val="auto"/>
          <w:sz w:val="22"/>
          <w:szCs w:val="22"/>
          <w:lang w:val="hu-HU" w:eastAsia="zxx" w:bidi="zxx"/>
        </w:rPr>
        <w:t xml:space="preserve">Hogyan találhatnám meg őt? Bárcsak még egyszer felbukkanna az álmainkban. Biztos rá tudnám beszélni, hogy csatlakozzon hozzánk. Mi hárman sokkal jobban használhatnánk Randnek. Együtt elmondhatnánk neki, mit tudtunk meg Tel'aran'rhiodban, és visszatarthatnánk attól, hogy valamilyen gyapjúagyú hibát kövessen el az aes sedai-okkal kapcsolatban. Befogja látni. </w:t>
      </w:r>
      <w:r>
        <w:rPr>
          <w:rFonts w:eastAsia="Times New Roman" w:cs="Times New Roman" w:ascii="Times New Roman" w:hAnsi="Times New Roman"/>
          <w:color w:val="auto"/>
          <w:sz w:val="22"/>
          <w:szCs w:val="22"/>
          <w:lang w:val="hu-HU" w:eastAsia="zxx" w:bidi="zxx"/>
        </w:rPr>
        <w:t>Valami van a vágással... Ha Tűzzel és Szellemmel áthidalja, ak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szeme enyhén kitágult; ez tudatta vele, mit tett. Torkára fagyott a lehelet. Olyan gyorsan eltávolodott a férfitól, hogy megbotlott a szokny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ynaeve - kérdezte Elayne, kihúzva magát ültében. - Mi tör...?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ívdobbanással később Nynaeve minden rendelkezésére álló saidart átirányított egy pajz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és keresd meg Sheriamot - mondta gyorsan. - Csak Sheriamot, senki mást. Mondd el... - Mély levegőt vett, úgy tűnt, mintha órák óta most tenné ezt először, szíve úgy száguldott, mint vágtató lovak csoportja. - Mondd el, hogy meggyógyítottam Logain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JRA GYÓGYÍTAN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a pajzsnak feszült, amelyet Nynaeve sietve felállított Logain és az Igaz Forrás közé, míg a pajzs remegni nem kezdett, és a szövet az összeomlás szélén táncolt. Átengedte magán a saidart, míg az édes érzés fájdalomba nem ment át, minden darabkát Szellemmé szőve, és a pajzsba illesz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layne! - Nem törődött azzal, hogy a végét már csaknem sikol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ény ragyogjon rá ezért, nem vesztegetett időt kérdésekre. Kiugrott a székből, és őrült tempóban kiszáguldott a szo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egyetlen izmát sem mozdította. Szemei fogva tartották Nynaeve-ét; úgy látszott, mintha csillognának. Fény, milyen nagy ez férfi. Esetlenül kése után kotorászott, majd rájött, milyen nevetségesen viselkedik - a férfi valószínűleg el tudná venni tőle anélkül, hogy akár csak egy cseppnyit is jobban izzadna annál, mint amennyire most verejtékezik; válla hirtelen olyan szélesnek tűnt, mint amilyen magas volt -, és hozzászőtt némi Levegőt a fonalához, melyek odarögzítették a férfi lábát és kezét, ahol ült. Még mindig nagy volt, de hirtelen sokkal átlagosabbnak tűnt, olyannak, amivel elbír. De egyetlen hajszállal se tud többet fókuszálni; már most... a saidar által kiváltott tiszta életöröm olyan nagy mértékű volt, hogy csaknem elsírta magát. A férfi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egyike dugta be fejét az ajtón, egy kiugró orrú férfi, akinek keskeny szája mellett mély, fehér heg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nincs rendben? A másik beavatott úgy rohant el, mintha tűpárnába ü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tökéletesen rendben van - válaszolta hűvösen. Olyan hűvösen, ahogy csak erejéből telt. Senkinek nem kell tudnia róla - senkinek! -, míg nem beszélt Sheriammal és nem állította a nőt a maga oldalára. - Elayne-nek csak eszébe jutott valami, amiről megfeledkezett. - Ez ostobán hangzott. - Most hagyj minket magunkra. Dolgo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vail - ez volt a neve, Tervail Dura, Beoninhoz kötve; és mi jelentősége van a nevének? - ferdén elvigyorodott, és gúnyosan meghajolt, mielőtt visszahúzódott volna. Az őrzők ritkán hagyták, hogy a beavatottak úgy bánjanak velük, mintha aes sedai-ok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ősen nagy erőfeszítésbe került, hogy ne nyalja meg ajkát. Logaint tanulmányozta. A férfi kifelé teljesen nyugodtnak tűnt, mintha semmi sem válto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incs szükség, Nynaeve. Azt hiszed, hogy megtámadnék egy falut, ahol aes sedai-ok százai vannak? Darabokra szaggatnának, még mielőtt kettőt léphet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csendben - szólt rá ösztönösen. Maga mögé tapogatózva talált egy széket, és leült, egy pillanatig sem tévesztve a férfit szem elől. Fény, mi tartja fel Sheriamot? Sheriamnak meg kell értenie, hogy baleset volt. Meg kell értenie! Csak azért tudott továbbra is fókuszálni, mert dühös volt magára. Hogyan lehetett ilyen óvatlan, ilyen vak idi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 - szólalt meg Logain. - Nem fogok ellenük fordulni. Sikerre viszik azt, amit én akartam, akár tudatában vannak ennek, akár nem. A Piros ajahnak vége van. Egy év múlva már nem lesz aes sedai, aki ki merné jelenteni, hogy ő Pir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maradj csendben! - vetette oda. - Azt hiszed, elhiszem, hogy csak a Pirosakat gyűlöl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egyszer találkoztam egy férfivel, aki sokkal több zűrt fog okozni, mint amennyire én valaha képes lennék. Talán ő volt az Újjászületett Sárkány, nem tudom. Akkor történt, mikor átvittek Caemlynen, mikor fogságba estem. Messze állt tőlem, de láttam... egyfajta ragyogást, és tudtam, hogy meg fogja rázni a világot. Be voltam zárva, de nem tehettem mást, nevetnem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 egy keveset abból a Levegőből, amely a székhez rögzítette a férfit, hogy kipeckelje a száját. Logain haragosan összeráncolta szemöldökét, de egy szempillantással később már újra nyugodtnak tűnt, de a nő nem törődött ezzel. Most már biztonságban van a férfitól. Legalábbis... Nem mutatta jelét annak, hogy küzdeni akarna, de ennek az is lehetett az oka, hogy előre tudta, a nő csak csapdába ejtené emiatt. De milyen keményen próbálta vajon megtörni a pajzsot? Az erő, amelyet érzett, nem igazán lassan alakult ki, de biztosan nem is gyorsan. Inkább mintha egy férfi régóta nem használt izmait akarná kinyújtóztatni, megütve valamit, nem azért, mert meg akarja mozdítani, csak érezni szeretné azokat az izmokat. A gondolattól a gyomra jéggé derm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ítő módon, Logain szeme összeszűkült a vidámságtól, mintha tisztában lenne mindennel, ami megfordul a fejében. Ott ült, ostobán kipeckelt szájjal, megkötözve és elzárva, mégis ő érezte jobban magát. Hogy lehetett ekkora idióta? Még nem kész arra, hogy aes sedai legyen, akkor sem, ha a blokk ebben a pillanatban szertefoszlik. Még arra sem kész, hogy egyedül hagyják. El kellene ezt mondani Birgitte-nek, hogy biztos lehessen benne, nem fog arcra esni a porban, mikor át akar kelni az ú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zándékos, de önmaga szidalmazása fenntartotta haragját, míg az ajtó kicsapódott. Nem Elayne lépett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övette a belépő Romandát, közvetlenül mögötte Myrelle, Morvrin és Takima érkeztek, majd Lelaine és Janya, Delana, Bharatine és Beonin, majd még többen, míg teljesen telezsúfolták a termet. Nynaeve másokat is látott az ajtó előtt, így nem maradt elég hely a becsukásához. A bentiek rá bámultak, és a szövetére, olyan intenzíven, hogy nagyot kellett nyelnie és minden haragja elillant. És természetesen ezzel együtt a pajzs és a Logaint tartó kötések is felbom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Nynaeve bárkit megkérhetett volna arra, hogy újra zárja el a férfit, Nisao állt közvetlenül elé. Bár Nisao kis termetű volt, most mégis fenyegető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mondd el, mi ez az egész ostobaság arról, hogy meggyógyítottad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hogy ezt tette? - Logainnak sikerült meglepettnek tű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ilin tolakodott Nisao mellé. A vörös hajú Szürke megnőtt az igyekezettől, hogy ugyanolyan magasnak tűnjön, mint Log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ttól fogva ettől tartottam, mikor elkezdték dicsérni a felfedezéseit. Egyszer elfogynak, a dicséretek elmaradtak, így valami vad dologgal kellett előhozakodnia, hogy visszakapj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hagyni, hogy Siuan és Leane felett ábrándozzon - mondta Romanda határozottan. - És e felett a fickó felett. Meg kellett volna mondani neki, hogy vannak dolgok, amiket nem lehet meggyógyítani, és ezzel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tettem! - ellenkezett Nynaeve. - Megtettem! Kérlek, zárjátok el! Kérlek, muszáj megtennetek! - Az előtte álló aes sedai-ok megfordultak, hogy Logainre nézzenek, épp csak elég helyet nyitva ezzel, hogy láthassa a férfit. Ő pedig szelíd arccal viszonozta pillantásaikat. Még a vállát is megvon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legkevesebb, amit megtehetünk, az az, hogy elzárjuk őt, míg teljesen biztosak nem leszünk a dolgunkban - javasolta Sheriam. Romanda bólintott, és egy pajzs ugrott elő a semmiből, mely akár egy óriást is képes lett volna megtartani, és a saidar ragyogása szinte minden nőt körbevett a teremben. Romanda helyreállította a rendet azzal, hogy gyorsan megnevezte azt a hat aes sedai-t, akik a gyengébb, de megfelelő pajzsot fenntar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keze összezárult Nynaeve egyik kar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bocsátasz nekünk Romanda, négyszemközt kell beszélnünk Nynaeve-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eze zárult a másik kar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most kerítünk sort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elgondolkodva bólintott. Szemöldökét ráncolva méregette Logaint. A legtöbb aes sedai így tett; egyikük sem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és Myrelle felhúzta Nynaeve-et a székből, és az ajtó felé ösztönö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űveltek? - követelte tőlük izgatottan. - Hová visztek? - Odakinn áttolakodtak az aes sedai-ok tömegén, amelyből sokan élesen bámulták, némelyek szemrehányóan. Elsiettek Elayne mellett, aki bocsánatkérően nézett rá. Nynaeve a válla felett visszanézett rá, miközben a két aes sedai olyan gyorsan vonszolta magával, hogy csak botladozni tudott. Nem mintha azt várta volna, hogy Elayne segít rajta, de talán ez az utolsó alkalom, hogy láthatja a lányt. Beonin mondott valamit Elayne-nek, mire ő átszáguldott a töm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tok tenni velem? - sóhajtotta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hatnánk, hogy edényeket súrolj életed végéig - mondta Sheriam fecsegő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nap a konyhában dolgozhat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vesszőzhetnénk ehelyett minden 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íkokban hánthatnánk le a bőrö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ögelhetnénk egy hordóba, és a hordónyíláson keresztül etethet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sak kásával, persze. Poshadt k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érdei elgyeng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eset volt! Esküszöm! Nem akar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erősen megrázta, anélkül, hogy lelassí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él ostoba, gyermek. Hiszen akkor a lehetetlent vitted volna véghez épp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tek nekem? Hisztek nekem! Miért nem mondtatok valamit akkor, amikor Nisao és Varilin és... Miért nem mondtato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volna”, gyermek. - Sheriam hangja nyomasztóan közömbö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ik lehetőség - szólalt meg Myrelle -, hogy az agyad megolvadt a túlzott erőfeszítéstől. - Félig lehunyt szemhéja alól Nynaeve-re nézett. - Meg lennél lepve, ha tudnád, milyen nagy azoknak a beavatottaknak vagy akár novíciáknak a száma, akik azt állítják, hogy felfedeztek egy elveszett Tehetséget, vagy akár egy újat találtak. Amikor novícia voltam, egy Echiko nevű beavatott annyira meg volt győződve arról, hogy tud repülni, hogy leugrott a Torony tetej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ejét forgatva, Nynaeve az egyik aes sedai-ról a másikra nézett. Most hisznek neki vagy sem? Valóban azt hiszik, hogy az ő agyával van a gond? </w:t>
      </w:r>
      <w:r>
        <w:rPr>
          <w:rFonts w:eastAsia="Times New Roman" w:cs="Times New Roman" w:ascii="Times New Roman" w:hAnsi="Times New Roman"/>
          <w:i/>
          <w:iCs/>
          <w:color w:val="auto"/>
          <w:sz w:val="22"/>
          <w:szCs w:val="22"/>
          <w:lang w:val="hu-HU" w:eastAsia="zxx" w:bidi="zxx"/>
        </w:rPr>
        <w:t xml:space="preserve">Fény, mit akarnak tenni vele? </w:t>
      </w:r>
      <w:r>
        <w:rPr>
          <w:rFonts w:eastAsia="Times New Roman" w:cs="Times New Roman" w:ascii="Times New Roman" w:hAnsi="Times New Roman"/>
          <w:color w:val="auto"/>
          <w:sz w:val="22"/>
          <w:szCs w:val="22"/>
          <w:lang w:val="hu-HU" w:eastAsia="zxx" w:bidi="zxx"/>
        </w:rPr>
        <w:t>Próbált szavakat keresni, hogy meggyőzze őket - ő nem hazudik, nem őrült; valóban meggyógyította Logaint -, de szája még mindig hangtalanul tátogott, ahogy besiettek vele a Kis Toro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észen addig nem vette észre, hogy többen követték őket, míg be nem léptek abba a terembe, amely a magán étkező lehetett, egy hosszú csarnok, ahol most egy keskeny asztal állt székekkel az egyik fal előtt. Több, mint egy tucatnyi aes sedai lépett be a sarkukban, Nisao, aki szorosan összekulcsolta karját melle előtt, Dagdara, aki úgy előrenyújtotta állát, mintha csak egy falon akarna keresztülsétálni, Shanelle, Therava, és... Mindegyikük a Sárga ajah tagja, kivéve Sheriamot és Myrelle-t. Az asztal azt sugallta, hogy egy bíró szobájában állnak, és az őt körülvevő komor arcok is mintha tárgyalásra készülnének. Nynaeve nagyot ny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és Myrelle magára hagyták, és visszavonultak az asztal mögé, hogy halkan tárgyaljanak, hátukat mutatva felé. Mikor megfordultak, semmit nem lehetett leolvasni arcu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állítod, hogy meggyógyítottad Logaint - mondta Sheriam egy kevés lenézéssel a hangjában. - Azt állítod, hogy meggyógyítottál egy megszelídített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nnetek kell nekem - állt ki igaza mellett Nynaeve. - Azt mondtad, hiszel nekem. - Felugrott, mikor valami láthatatlan erősen megütötte csíp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z a helyedre, beavatott - mondta Sheriam hűvösen. - Ezt állíto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nőre bámult. Sheriam az, aki megőrült, ha így ugrándozik előre-hátra. Mégis sikerült tiszteletteljesen válaszo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es sedai. - Dagdara horkantása úgy hangzott, mintha vitorlavászon hasadna kett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intett, hogy elcsendesítse a Sárgák mormo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dez baleset volt, ahogy mondtad. Ha valóban ez a helyzet, úgy hiszem, nem áll módodban bebizonyítani állítás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udná? - szólalt meg Myrelle, láthatóan jól szórakozva. Szórakozott! - Ha csak vakon belevágott ebbe a dologba, hogyan tudná megismételni ezt? De ez nem is számít, kivéve, ha valóban ő tette meg ezt az első alk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zolj! - csattant fel Sheriam, és az a láthatatlan ostor újra lecsapott. Ezúttal Nynaeve-nek sikerült nem felugrania. - Van bármilyen esély arra, hogy legalább egy részére emlékszel annak, amit 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m rá, aes sedai - válaszolt mogorván, felkészülve egy újabb ütésre. Az nem érkezett meg, de látta a saidar ragyogását Sheriam körül. Az a ragyogás nagyon vészjósló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felfordulás támadt az ajtónál, majd Carlinya és Beonin törtek át a Sárgák tömegén, egyikük Siuant, a másik Leane-t vonszolva maga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k jönni - jelentette ki Beonin felbőszült hangon. - El tudod képzelni, hogy azt mondták nekünk, hogy el vannak foglalva? - Leane arca ugyanolyan kifejezéstelen volt, mint bármelyik aes sedai-é, de Siuan morcosan nézett körbe, dühösen bámulva mindenkire, de különösen Nynae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Nynaeve megértette. Végül minden összeállt. A Sárga nővérek jelenléte. Sheriam és Myrelle, hogy először hisznek neki, aztán nem, hogy megfenyegették, kiabáltak vele. Minden egyetlen okból történt, hogy feldühítsék vele, hogy képes legyen meggyógyítani Siuant és Leane-t, és ezzel bizonyítékot szolgáltatni a Sárgáknak. Nem. Ha az arcukra nézett, azt látta, hogy a kudarcát akarják látni, nem a sikerét. Nem is próbálta elrejteni azt az erős rántást, amelyben hajfonatát részesítette. Inkább megtette még egyszer, hátha valaki elmulasztotta az első alkalmat. Legszívesebben mindegyiküket megpofozta volna. Mindegyiküknek szeretett volna beadni egy adagot egy olyan növénykeverékből, amitől lehuppannak a padlóra és kisbaba módjára bőgni kezdenek már a szagától is. Ki akarta tépni minden hajszálukat, hogy aztán azzal fojtsa meg őket,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részt kell vennem ebben az ostobaságban? - mormogta Siuan. - Fontos munkát kellene elvégeznem, de még ha csak a halakat is bámulnám, annak is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aradj csendben - szólt közbe Nynaeve próbaképpen. Egyetlen lépést tett, és két keze közé fogta Siuan fejét, mintha el akarná törni a nő nyakát. És ő még elhitte ezt az egész képtelenséget, még a hordót is! Úgy manipulálták, mintha a bábjuk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idar töltötte meg, és fókuszált, ahogy Logain esetében is tette, összefonta mind az öt elemet. Ez alkalommal már tudta, mit keressen, azt a csaknem ott sem lévő érzést arról, hogy valamit elvágtak. Szellem és Tűz, hogy befoltozza a hiányt,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Siuan csak bámult maga elé kifejezéstelen arccal. Majd lassan a saidar ragyogása burkolta be alakját. Zihálás töltötte meg a termet. Siuan lassan előrehajolt, és Nynaeve mindkét orcáját megcsókolta. Egy könnycsepp szaladt le arcán, majd követte még egy, és hirtelen Siuan zokogni kezdett, önmagát átölelve és ringatózva; a csillogó aura lassan eltűnt teste körül. Sheriam gyorsan gondoskodó kezekbe adta, és úgy nézett ki, mintha maga is sírni szer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lévő többi nő Nynaeve-re bámult. A döbbenet, amely átsütött az aes sedai-ok szokott higgadtságán, lassan eloszlóban volt, és az elégedetlenség is. A csinos, sötét bőrű Shanelle fakókék szeme mintha ki akart volna ugrani fejéből. Nisao tátva felejtette száját, csak akkor csukta be, mikor észrevette Nynaeve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ondoltál arra, hogy Tüzet használj? - kérdezte Dagdara különös hangon, mely túl magasnak tűnt egy ilyen testes nőhöz. - És a Földet? Földet használtál. A Gyógyítás Szellem, Levegő és Víz. - Ez egy gátat nyitott meg, csak úgy áradtak a kérdések, szinte minden torokból, de valójában mind ugyanaz a kérdés volt, csak máshogyan felt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ért - válaszolt Nynaeve, mikor talált egy kis szünetet. - Így tűnt helyesnek. Szinte mindig használok mindent. - Ez minden irányból figyelmeztetéseket váltott ki. A Gyógyítás Szellem, Levegő és Víz. Veszélyes a Gyógyítással kísérletezni; egy hiba nem csak téged, de a páciensedet is megölheti. Erre nem válaszolt semmit, de a figyelmeztetés gyorsan el is halt bánatos pillantásokba és szoknyaigazgatásba; nem ölt meg senkit, és meggyógyította azt, amiről azt mondták, nem lehet meggyóg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olyan reménykedően mosolygott, hogy az már csaknem fájdalmat okozott. Nynaeve egy saját mosollyal ajándékozta meg, elrejtve az egyre növekvő ingerültséget, amit belül érzett. A Sárga ajah és az ő magasztalt tudásuk a gyógyításról, amiért kész lett volna térden állva könyörögni. Többet tud a Gyógyításról, mint bármelyik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agyon figyeljetek! Nem lesz esélyetek, hogy mostanában újra lássatok ilyes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ilágosan érezte, hogy csatlakozik valamihez, mikor fókuszált, bár nem tudta volna megmondani, hogy mihez. Más volt, mint Logain esetében - mint ahogy Siuannál is -, de ahogy magában mondogatta, a férfiak és a nők különbözőek. </w:t>
      </w:r>
      <w:r>
        <w:rPr>
          <w:rFonts w:eastAsia="Times New Roman" w:cs="Times New Roman" w:ascii="Times New Roman" w:hAnsi="Times New Roman"/>
          <w:i/>
          <w:iCs/>
          <w:color w:val="auto"/>
          <w:sz w:val="22"/>
          <w:szCs w:val="22"/>
          <w:lang w:val="hu-HU" w:eastAsia="zxx" w:bidi="zxx"/>
        </w:rPr>
        <w:t xml:space="preserve">Fény, szerencsém van, hogy ez éppolyan jól működik rajtuk is, mint a férfin. </w:t>
      </w:r>
      <w:r>
        <w:rPr>
          <w:rFonts w:eastAsia="Times New Roman" w:cs="Times New Roman" w:ascii="Times New Roman" w:hAnsi="Times New Roman"/>
          <w:color w:val="auto"/>
          <w:sz w:val="22"/>
          <w:szCs w:val="22"/>
          <w:lang w:val="hu-HU" w:eastAsia="zxx" w:bidi="zxx"/>
        </w:rPr>
        <w:t>Ez kényelmetlen következtetések egész sorát hozta magával. Mi van, ha bizonyos dolgokat máshogyan kell a férfiaknál és a nőknél meggyógyítani. Talán nem is tud annyival többet a Sárgák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reakciója más volt, mint Siuané. Nem könnyezett. Magához ölelte a saidart, győztesen mosolyogva, majd elengedte azt, de mosolya megmaradt. Majd Nynaeve köré zárta karjait, úgy ölelve őt, hogy bordái megroppantak, és azt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köszönöm, köszönöm - újra és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molás erősödött meg a Sárgák irányából, és felkészült rá, hogy sütkérezzen dicséretükben. Méltóságteljesen fogja fogadni bocsánatkérésüket. Aztán meghallotta, miről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zet és Földet használt, mintha megpróbálna lyukat fúrni egy kőbe. - Ezt Dagdara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gyengédebb érintés jobb lenne - értett vele egyet Shanel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ssuk csak, a Tűz talán hasznos lehet néhány szívprobléma esetében - mondta Therava, hosszú orrát ütögetve. Beldemaine, egy dundi arafelli, aki ezüst harangocskákat viselt hajában, elgondolkodv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öldet a Levegővel kombináljuk, akkor lá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ha Tüzet szövünk a Ví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ha a Földet összekötjük a Ví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ütközött. Ezek teljesen megfeledkeztek róla! Azt képzelték, hogy jobban tudják majd csinálni azt, amit éppen csak megmutatot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megpaskol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csináltad - mormolta. - Ne aggódj, később majd lesz részed dicséretekben. Pillanatnyilag még mindig nem tértek magu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szippantott, de láthatóan egyetlen Sárga sem vette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ez legalább annyit jelent, hogy nem kell többet edényeket súrol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hirtelen mozdulattal felé fordult, arcán meglepetés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yermek, mi adta neked ezt az ötletet? - Még mindig a karjában tartotta Siuant, aki szemét törölgette egy csipkés zsebkendővel és láthatóan szégyellte magát. - Ha bárki megszeghetné azt a szabályt, amelyiket csak akarja, megtehetne bármit, és kibújhatna a büntetés alól csak azért, mert tett valami jót, ami kiegyenlíti ezt, a világ káoszba fullad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et sóhajtott. Tudha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lépett ki a többi Sárga közül, megköszörülte torkát és olyan pillantást vetett Nynaeve felé, amit csak vádlónak lehetett értelm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nítom, ez azt jelenti, hogy újra meg kell szelídítenünk Logaint. - Úgy hangzott, mintha legszívesebben mindent letagadna, ami itt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elkezdtek bólogatni, majd Carlinya szólalt meg, amivel mintha jéggé fagyasztotta volna a ter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hetjük? - Minden szem felé fordult, de ő nyugodtan, hűvösen folytatta. - Ha etikusan nézzük a dolgot, megbízhatunk egy férfiban, aki képes fókuszálni? Egy férfiban, aki más, erre képes férfiakat gyűjt maga köré, miközben ugyanúgy folytatunk mindent, mint eddig, megszelídítjük azokat, akiket találunk? És ha már itt tartunk, milyen hatással lesz Rand al'Thorra, ha megtudja? Ahogy a dolgok állnak, bármennyire aggasztó is legyen jelenléte, ő úgy lát minket, mint akik elkülönültek a Toronytól, és ami még fontosabb, Elaidától és a Piros ajahtól. Ha akár csak egyetlen férfit is megszelídítünk, elveszítjük ezt az elkülönültséget, és soha nem leszünk képesek a Sárkányt a markunkban tartani Elaida elle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borult a teremre, mikor befejezte. Az aes sedai-ok zavartan tekintgettek egymásra, és azok a pillantások, amelyeket Nynaeve irányába vetettek, Nisao előbbi pillantását dicsőítőnek tüntették fel. Nővérek haltak meg, mikor Logaint fogságba ejtették, és ő, még ha biztonságosan le is van árnyékolva, visszaadta neki a képességét, mellyel újra meg kell birkózniuk, és ezzel ráadásul elég kellemetlen helyzetet eredmény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menned kellene - szólalt meg Sheriam lágyan. Nynaeve-nek eszébe se jutott vitatkozni. Olyan gyorsan és gondosan pukedlizett, ahogy csak tudott, és megpróbált nem rohanni kifelé m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Elayne állt fel a kőlépcső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Nynaeve - szólalt meg szoknyáját lesimítva. - Annyira izgatott voltam, mindent kiterítettem Sheriamnak, még mielőtt észrevettem volna, hogy Romanda és Delana is ott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számít - válaszolta Nynaeve keserűen, miközben elindult a zsúfolt utcán. - Előbb vagy utóbb úgyis kiderült volna. - Csak éppen ez nem igazságos. </w:t>
      </w:r>
      <w:r>
        <w:rPr>
          <w:rFonts w:eastAsia="Times New Roman" w:cs="Times New Roman" w:ascii="Times New Roman" w:hAnsi="Times New Roman"/>
          <w:i/>
          <w:iCs/>
          <w:color w:val="auto"/>
          <w:sz w:val="22"/>
          <w:szCs w:val="22"/>
          <w:lang w:val="hu-HU" w:eastAsia="zxx" w:bidi="zxx"/>
        </w:rPr>
        <w:t xml:space="preserve">Megtettem valamit, amiről azt mondták, nem lehet megtenni, mégis edényeket kell súrolnom! </w:t>
      </w:r>
      <w:r>
        <w:rPr>
          <w:rFonts w:eastAsia="Times New Roman" w:cs="Times New Roman" w:ascii="Times New Roman" w:hAnsi="Times New Roman"/>
          <w:color w:val="auto"/>
          <w:sz w:val="22"/>
          <w:szCs w:val="22"/>
          <w:lang w:val="hu-HU" w:eastAsia="zxx" w:bidi="zxx"/>
        </w:rPr>
        <w:t>- Elayne, nem érdekel, mit mondasz; mennünk kell. Carlinya arról beszélt, hogy a „markukban akarják tartani” Randet. Ők se jobbak, mint Elaida. Thom és Juilin szereznek nekünk lovakat, és Birgitte csinálhat, amit ak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ár túl késő - mondta Elayne szerencsétlenül. - A szóbeszéd már elterjedő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ssa Lyndel és Zerane Ghodar csaptak le Nynaeve-re két ellentétes irányból, akár a héják. Larissa csontos nő volt, akinek simasága csaknem felülmúlta aes sedai kortalanságát. Zerane kissé dundi volt, és olyan gőgös, ami elég lett volna két királynőnek is, de mindkettejük arcára mohó várakozás ült ki. A Sárga ajahhoz tartoztak, bár egyikük sem volt a teremben, mikor meggyógyította Siuant és Lea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kozni szeretnék veled, Nynaeve, hogy mindent újra átvegyünk lépésről lépésre - szólalt meg Larissa, megfogva egyik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mondta Zerane, a másik karját megragadva -, lefogadom, hogy száz olyan dologra jönnék rá, amire te nem is gondoltál, ha elég gyakran megismétled a szöved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ta Toranes, aki teari volt és csaknem olyan sötét bőrű, mint bárki a Tengeri Népből, úgy bukkant fel, mintha a semmiből lépett volna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megelőztek. De legyek átkozott, ha hajlandó vagyok sorban vá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oltam az első, Salita - mondta Zerane határozottan, megerősítve szorí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oltam az első - vetette oda Larissa, és ő is erősebben szorított. Nynaeve halálra rémült pillantást vetett Elayne felé, aki együttérzően nézett vissza, és megvonta a vállát. Ezt értette hát Elayne azalatt, hogy túl késő van. Egyetlen éber pillanata sem lesz ezentúl, amikor magára marad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ühös? - mondta éppen Zerane. - Én ötven módot tudok felsorolni ebben a pillanatban, amivel úgy feldühíthetem, hogy még a köveket is megolvasz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zázat tudok mondani - ellenkezett Larissa. - Meg fogom törni a blokkját, még ha ez is az utolsó dolog, amit ebben az életben t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la Daronos tört magának utat vállával a tömegben a csoportig, és ehhez megfelelő vállai voltak. Úgy nézett ki, mintha karddal hadakozott volna, vagy egy kovács kalapácsát emelg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d törni, Larissa? Nekem már eszembe jutott néhány mód, amivel egyszerűen kiirthatom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ikoltani szer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lig tudta megállni, hogy ne ölelje újra magához a saidart és csak tartsa, de úgy sejtette, akkor ismét elkezd sírni. Ez sohasem segített. Másrészt pedig az őt körülvevő nők szemében olyannak tűnne, mint egy ostoba novícia magamutogatása. A csodálkozás és öröm minden kifejezése, minden meleg üdvözlés, mintha évekig lett volna távol, balzsamként simogatta, különösen, ha olyanoktól jött, akik a barátai voltak, mielőtt amyrlin lett volna, mielőtt az idő és a kötelesség elválasztotta volna őket egymástól. Lelaine és Delana úgy szorították magukhoz, ahogyan már évek óta nem tették. Csak Moiraine állt közelebb hozzá, az egyetlen, akit meg tudott tartani a stóla megkapása után Leane mellett, és akivel a kötelesség is összetarto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Olyan jó, hogy visszakaptunk téged - nevetett Lelai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jó - mormolta Delana mele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felnevetett, és könnyeket kellett letörölnie arcáról. Fény, mi történt vele? Akkor sírt utoljára ilyen könnyedén, mikor még gyere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csak az öröm tette, hogy visszakapta a saidart minden melegségével együtt. A Fény tudja, ami történt, az bárkit összezavarna. Soha nem mert arról álmodozni, hogy ez a nap még eljöhet, és most, hogy itt volt, semmi harag nem maradt benne ezekkel a nőkkel szemben, hideg távolságtartásuk miatt, vagy amiatt, hogy folyton emlékeztették helyére. A határvonal az aes sedai-ok és a nem aes sedai-ok között világos volt - kitartott emellett, mielőtt elcsendesítették volna, és most is, hogy újra közéjük tartozott -, és tisztában volt vele, hogyan kell bánni egy elcsendesített nővel a saját, és a fókuszálni tudók jól felfogott érdekében. Ezzel meg kellett birkóznia. Milyen különös, hogy soha többet nem fog ilyesmi történ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ól megpillantotta Gareth Bryne-t, aki a terem oldalán futó lépcsőn jött fel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tok meg egy pillanatra - mondta, és a férfi után sietett. Még a sietség is azt jelentette, hogy minden második lépcsőn meg kellett állnia, hogy fogadja a gratulációkat, így nem is érte utol, csak mikor a második emeleti folyosón sétált már végig. Elé rohant, és megállt a férfi előtt. Nagyrészt szürke haját szél kuszálta össze, szögletes arcát és viseltes, sárgásbarna kabátját por borította. Olyan szilárdnak tűnt, akár egy szik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apírköteget felemelve, a férfi csak a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 kell ezt tennem, Siuan - és megpróbálta kikerü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mozdult, hogy elállja ú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gyógyítottak. Újra tudok fókuszá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ólintott; csak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hogy erről beszéltek. Gondolom, ez azt jelenti, hogy mostantól tisztára fogod fókuszálni az ingeimet. Talán akkor mostantól valóban tiszták lesznek. Már megbántam, hogy olyan könnyen elengedtem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 férfira bámult. Gareth nem volt ostoba. Miért tesz mégis úgy, mintha nem érte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aes sedai vagyok. Tényleg azt várod, hogy egy aes sedai gondoskodjon a szennyesed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egmutassa, hogy hol a helye, magához ölelte a saidart - a sokáig hiányolt édesség olyan csodálatos volt, hogy megborzongott -, és a Levegő fonataiba burkolta és megemelte. Megpróbálta megemelni. Megütközve jobban húzta, erősebben próbálkozott, míg az édesség úgy remegett, mintha ezerfelől rángatnák. A férfi csizmája nem hagyta el a pad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 volt. Valójában persze, valami felemelésének egyszerű tevékenysége az egyik legnehezebb volt, amit fókuszálni lehetett, de korábban csaknem a háromszorosát tudta megemelni a saját súly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ost lenyűgözésnek szántad - kérdezte Bryne nyugodtan -, vagy meg akartál ijeszteni? Sheriam és a barátai szavukat adták, a Csarnok a szavát adta, és ami még fontosabb, te is a szavadat adtad. Akkor se engedném, hogy meglépj tőlem, ha újra amyrlin lennél. Most hagyd abba, bármit is csináltál, vagy ha kiszabadulok, a térdemre fektetlek és elverlek a gyerekes viselkedésedért. Ritkán vagy gyerekes, tehát ne hidd, hogy hagyom, hogy most elkezd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lkábulva elengedte a Forrást. Nem a fenyegetés miatt - nem mintha nem lett volna rá képes, megtette már korábban is, csak nem emiatt - és nem attól a megrázkódtatástól, hogy nem tudta a férfit felemelni. Könnyek akartak kitörni belőle, akár egy szökőkútból, és azt hitte, ha elengedi a saidart, talán megállíthatja őket. Néhány azonban mégis lepergett arcán, bármilyen erősen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kezébe vette arcát, mielőtt a nőben tudatosult volna, hogy egyáltalán megmoz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te nő, csak azt ne mond, hogy rád ijesztettem. Azt hittem, még az se rémíthetne meg téged, ha egy leopárdokkal teli lyukba dob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jedtem meg - mondta határozottan. Nagyszerű, még mindig tud hazudni. Könnyek akartak újra kitörn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találnunk valamilyen módot, hogy ne ugorjunk egymás torkának minden alkalommal - szólalt meg a férfi csen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ok arra, hogy bármit is kitaláljunk. - Ki fognak törni. Kitörnek. Ó Fény, ne engedd, hogy a férfi is lássa. - Csak hagyj magamra, kérlek. Kérlek, csak menj innen. - Csodák csodájára a férfi csak egyetlen pillanatig habozott, mielőtt tette volna, amit mondott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ávolodó csizmák zajával háta mögött sikerült elérnie a másik folyosó sarkáig, mielőtt a gát megtört volna, és ő szánalmasan zokogva térdre esett. Most már tudta, miért van ez. Alric, az őrzője. A halott őrzője, akit akkor gyilkoltak meg, mikor őt bezárták. Tudott hazudni - a Három Eskü nem tért vissza -, de a kötésből, mely húsát a férfi húsához, elméjét a férfi elméjéhez kötötte, valami visszajött. A halálának fájdalma, melyet először elfedett az, amit Elaida akart tenni, majd pedig az elcsendesítés kiégetett belőle, az a fájdalom most teljesen kitöltötte. A falnak támaszkodva bömbölt, és végtelenül hálás volt, hogy Gareth nem látja. </w:t>
      </w:r>
      <w:r>
        <w:rPr>
          <w:rFonts w:eastAsia="Times New Roman" w:cs="Times New Roman" w:ascii="Times New Roman" w:hAnsi="Times New Roman"/>
          <w:i/>
          <w:iCs/>
          <w:color w:val="auto"/>
          <w:sz w:val="22"/>
          <w:szCs w:val="22"/>
          <w:lang w:val="hu-HU" w:eastAsia="zxx" w:bidi="zxx"/>
        </w:rPr>
        <w:t>Nincs időm arra, hogy szerelmes legyek, a fene vinné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olyan hatással volt rá, mintha egy vödörnyi hideg víz zúdult volna az arcába. A fájdalom megmaradt, de könnyei elapadtak és lábra kászálódott. Szerelem? Ez olyan lehetetlen volt, mint... mint... Semmit nem tudott kigondolni, ami elég lehetetlen volt. A férfi volt l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Leane alig két lépésre áll tőle, őt figyelve. Siuan megpróbálta letörölni a könnyek nyomát az arcáról, majd feladta. Leane arcán csak együttérzés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udtad elviselni Anjen... halálát, Leane? - Ez már volt vagy tizenöt 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írtam - mondta Leane. - Egy hónapig napközben magamban tartottam, majd éjszakánként lucskosra zokogtam az ágyamat. Aztán pedig darabokra szaggattam a lepedőmet. Három hónappal később még mindig figyelmeztetés nélkül könnyek gyűltek a szemembe. Több mint egy év telt el, míg már nem fájt többé. Ezért nem kötöttem azóta senkit sem magamhoz. Nem hiszem, hogy ezt még egyszer túl tudnám élni. El fog múlni, Siuan. - Valahogyan sikerült egy huncut mosollyal előhozakodnia. - Most azt hiszem, már két vagy három őrzővel is el tudnék bánni, ha nem mindjárt négg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bólintott. Éjjel is tud sírni. Ami az átkozott Gareth Bryne-t illeti... Nincs itt semmi „ami őt illeti”! Sem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készen állnak? - Csak pillanatokig tudtak egymással beszélni odalenn. Ezt a csapást gyorsan kell kiosztaniuk vagy már egyáltalán nem lesz rá lehetőség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volt sok időm. És óvatosnak kellett lennem. - Leane szünetet tartott. - Biztos vagy benne, hogy ezt végig akarod csinálni, Siuan? Mindent megváltoztat, amiért eddig dolgoztunk, és akkor még nem is említettem... Nem vagyok olyan erős, mint amilyen voltam, Siuan, mint ahogyan te sem. A legtöbb itteni nő jobban tud fókuszálni, mint bármelyikünk. Fény, szerintem még a beavatottak közül is jobbak néhányan, nem is beszélve Elayne-ről és Nynaeve-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Siuan. - Meg kell kockáztatnia. - A másik terv csak szükségmegoldás volt, mivel többé már nem volt aes sedai. De most újra aes sedai, akit úgy távolítottak el, hogy nem kielégítően alkalmazták a Torony törvényeit. Ha újra aes sedai, nem lehet-e újra amyrli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úzta vállát, majd lement a többiekhez, hogy megvívja csatáját a Csar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gyában fekve Elayne elnyomott egy ásítást, és visszatért a krémhez, melyet Leane adott neki, hogy kezét kenegesse vele. Úgy tűnt, hogy használ; legalábbis lágyabbnak érezte bőrét. Egy éjszakai szellő szökött be az ablakon, pislákolásra késztetve az egyetlen gyertyát. Ha ez egyáltalán lehetséges, a levegő a szobában csak még melege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ágtatott be, becsapta az ajtót maga mögött, majd keresztben az ágyára vetette magát, és Elayne-t bámu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la a legaljasabb, leggyűlöletesebb, legalantasabb nő a világon. Nem, Larissa az. Nem is, Romanda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úgy veszem, hogy eléggé feldühítettek ahhoz, hogy tudj fókuszálni. - Nynaeve felmordult a lehető leggonoszabb arckifejezéssel, és Elayne gyorsan újra megszólalt. - Hányuknak mutattad be? Régóta várlak már. Figyeltelek vacsoránál, de nem jelentél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ekercset kaptam vacsorára - morogta Nynaeve. - Egyetlen tekercset! Mindegyiküknek megmutattam, Salidar valamennyi Sárgájának. De nem elégedettek. Egyenként akarnak engem. Egymás utáni időpontokban kell találkoznom velük. Larissához megyek holnap reggel - reggeli előtt! -, rögtön utána Zerane jön, aztán... A fejem felett beszélték meg, hogyan dühítsenek fel, mintha ott sem lennék! - Felemelte fejét az ágyhuzatról, űzötten nézett a lányra. - Elayne, azon versenyeznek, ki tudja megtörni a blokkomat. Olyanok, mint a kölykök, akik megpróbálnak elkapni egy zsíros disznót ünnepnapon, és én vagyok a diszn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sítva odaadta Nynaeve-nek a kézkrémes dobozt, és egy pillanattal később Nynaeve megfordult és elkezdte beledörzsölni bőrébe. Nynaeve-nek is súrolnia kellett az ed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nem tettem napokkal ezelőtt azt, amit mondtál, Nynaeve. Álcát szőhettünk volna, amilyen Moghediené és egyenesen kisétálhattunk volna mindenki mellett. - Nynaeve keze leállt. - Mi a baj,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soha nem gondoltam. Erre soha nem gondo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hittem, eszedbe jutott. Hiszen végül is te tanultad meg elősz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m még csak nem is gondolni arra, amit nem mondhatunk el a nővéreknek. - Nynaeve hangja olyan sima volt, mint a jég, és ugyanolyan hideg és kemény is. - És most már túl késő. Akkor is túl fáradt lennék a fókuszáláshoz, ha felgyújtanád a hajamat, és túl fáradt is leszek hozzá mindörökre. Az egyetlen ok, ami miatt ma engedtek elmenni, az az volt, hogy nem tudtam elérni a saidart, még akkor sem, mikor Nisao... - Megrázkódott, majd kezei újra mozogni kezdtek, folytatva a krém elsimít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layne megengedett magának egy apró, megkönnyebbült sóhajt. Ő is fáradt volt. Ha elismered, hogy tévedtél, attól a többiek mindig jobban érzik magukat, de ő nem arra gondolt, hogy saidart használjanak az álcájukhoz. Elsősorban attól félt, hogy Nynaeve így tenne. Itt legalább rajta tarthatják a szemüket a salidari aes sedai-okon, és talán üzenhetnek Randnek Egwene-en keresztül, ha egyszer visszatér Tel'aran'rhiodba. A legrosszabb esetben van némi befolyásuk Siuanon és Leane-e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gondolataival megidézte volna őket, az ajtó feltárult és épp azok a nők léptek be. Leane egy fatálcát hozott, melyre kenyeret, egy tányér levest, egy piros agyagbögrét és egy fehér zománcos kancsót helyeztek. Még egy zöld levelű ágacska is volt ott egy apró váz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és én úgy gondoltuk, éhes lehetsz, Nynaeve. Úgy hallottam, a Sárgák keményen megdolgozta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volt biztos benne, hogy fel kell állnia vagy sem. Csak Siuan és Leane volt, de újra aes sedai-ok voltak. Legalábbis ő úgy gondolta, hogy azok. A két nő azzal döntötte el a problémát, hogy leültek, Siuan Elayne ágyának lábánál, míg Leane Nynaeve-ére. Nynaeve gyanakvóan méregette mindkettejüket, mielőtt hátát a falnak vetve felült volna, és térdére vette a tál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pletykákat arról, hogy felszólaltál a Csarnok előtt, Siuan - szólalt meg Elayne óvatosan. - Pukedliznünk ke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gondolsz, te lány, hogy újra aes sedai-ok vagyunk-e? Azok vagyunk. Úgy vitatkoztak, mint a halaskofák, de legalább ennyit megadtak nekünk. - Siuan pillantást cserélt Leane-nel, és Siuan arca enyhén elvörösödött. Elayne úgy sejtette, soha nem fogja megtudni, mi volt az, amit viszont nem adtak meg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elle volt olyan kedves, hogy megkeresett engem és tudatta velem - szólalt meg Leane a pillanatnyi csendben. - Azt hiszem, Zöldet fogok válasz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ulladozni kezdett tányérja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Megváltoztathatod az ajah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t nem teheted meg - válaszolt Siuan. - De a Csarnok úgy döntött, hogy bár újra aes sedai-ok vagyunk, egy ideig nem voltunk azok. És mivel ragaszkodnak ahhoz, hogy eltávolításunk törvényesen történt, minden kötelékünk, kapcsolatunk, szövetségünk és rangunk megszűnt. - Hangja elég keserű volt ahhoz, hogy még a szőlőt is megsavanyítsa. - Holnap megkérdezem a Kékeket, hogy befogadnak-e maguk közé. Még soha nem hallottam olyasmit, hogy egy ajah valakit visszautasított volna - attól a pillanattól kezdve, hogy beavatottá emelnek, a megfelelő ajahhoz irányítanak, akár tudsz róla, akár nem -, de ahogy a dolgok állnak, ez most megváltozhat. Nem lennék teljesen meglepve, ha bevágnák az ajtót az orrom elő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állnak a dolgok? - kérdezte Elayne. Valami más is volt még itt. Siuan zsarnokoskodik, ösztökél, kényszerít; de nem hoz neked levest, ül az ágyadra és viselkedik a barátodként. - Azt hittem, minden olyan nagyszerűen alakul, ahogyan csak remélni lehetett. - Nynaeve-nek sikerült olyan pillantást vetnie rá, amely egyszerre volt kételkedő és megkínzott. Nos, Nynaeve-nek tudnia kell, hogyan értette, am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fordult, hogy a szemébe nézhessen, de Nynaeve-et sem tévesztette sze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em Logain háza mellett. Hat nővér tartja fenn a pajzsot, mely elszigeteli, mint akkor, amikor fogságba ejtettük. Megpróbált kitörni, mikor tudomására jutott, hogy tudjuk, hogy meggyógyították, és azt mondják, ha a nővérek csak öten lettek volna, sikerült volna neki. Ugyanolyan erős, mint azelőtt volt, vagy legalábbis nagyon közel van hozza. Én nem. És Leane sem. Azt akarom, hogy újra próbáld meg,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 Nynaeve lecsapta kanalát a tálcára. - Tudtam, hogy van valami szándékotok ezzel. Nos, túl fáradt vagyok a fókuszáláshoz, de nem számítana, ha nem lennék az. Nem lehet meggyógyítani azt, amit egyszer már meggyógyítottak. Tűnjetek el innen, és vigyétek magatokkal ezt a szörnyű ízű levest is! - A szörnyű ízű levesnek már a fele sem volt meg, és az a tányér meglehetősen na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ez nem működhet! - vágott vissza Siuan. - És ma reggel még azt is tudtam, hogy a lecsendesítést nem lehet meggyóg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Siuan - vetette közbe Leane. - Nynaeve, tisztában vagy azzal, mit kockáztattunk azzal, hogy idejöttünk hozzád? Ez a ház nem valami sikátorban áll, ahol az íjász barátod áll őrt az ajtó előtt; az egész házban nők vannak, akiknek van szemük, hogy lássanak, és nyelvük, hogy beszéljenek. Ha kiderül, hogy Siuan és én valakivel összejátszunk - akár mától tíz évre -, nyugodtan mondhatom, hogy aes sedai-okra is róható ki büntetés, és mi gyakorlatilag azonnal egy farmon találjuk magunkat, ahol káposztát kapálhatunk, míg bele nem őszülünk. Azért jöttünk, amit értünk tettél, hogy újra kezdjük az egés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entetek valamelyik Sárgához? - kérdezte Elayne. - Legtöbbjük most már épp annyit tud erről, mint Nynaeve. - Nynaeve felháborodottan meredt a kanalára. Szörnyű íz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pillantást váltottak, végül Siuan vonakodva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 nővérhez fordulunk, előbb vagy utóbb mindenki értesül róla. Ha Nynaeve sikerrel jár, akkor később talán az, aki ma lemérte képességeinket, azt fogja hinni, hogy tévedett. Állítólag minden nővér egyenrangú, és léteztek olyan amyrlinek, akik épp csak annyira tudtak fókuszálni, hogy kiérdemelték az aes sedai nevet, de az amyrlinektől és az ajahok vezetőitől eltekintve, ha valaki erősebb a Hatalomban, mint te, akkor a szokás szerint meg kell hajolnod akarata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mondta Elayne. Erről még nem igazán hallott; a hierarchia értelmesnek tűnt, de gyanította, hogy ezt majd csak akkor fogja igazán megtanulni, ha már aes sedai lett. Különböző utakon már elég utalást hallott ahhoz, hogy sejtse, a valódi tanulás csak azután kezdődik el, hogy valaki felöltheti a stólát. - Ha Nynaeve-nek sikerülne újra meggyógyítani benneteket, akkor erősebbek lenné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még senkit sem gyógyítottak meg az elcsendesítés után. Talán a többiek ezt úgy látják, mondjuk így, mintha vadak lennénk. Ez kicsit lejjebb helyez el téged, mint ahol az erőd alapján állnod kellene. Talán az, hogy gyengébbek lettünk, jelent valamit. Ha Nynaeve nem tudott bennünket teljesen meggyógyítani az első alkalommal, akkor most talán csak kétharmad olyan erőssé tud tenni minket, mint azelőtt, vagy éppen csak feleannyira. Már ez is jobb lenne, mint a jelenlegi helyzet, bár még akkor is a legtöbben ugyanolyan erősek lennének, mint mi, és sokan még erősebbek. - Elayne még zavartabban bámult rájuk, mint az előbb. Nynaeve pedig úgy nézett ki, mintha fejbe verté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erre megy ki - jelentette ki Siuan. - Ki tanult gyorsabban, ki töltötte el a legkevesebb időt novíciaként és beavatottként. Nagyon sok árnyalata van a dolognak. Nem tudod pontosan megmondani, hogy ki mennyire erős. Két nő tűnhet csaknem azonos erejűnek, és talán azok is, bár lehet, hogy nem, de az egyetlen mód ennek eldöntésére egy párbaj lenne, és a Fény legyen áldott, mi azért efölött állunk. Ha Nynaeve nem tudja visszaállítani a teljes erőnket, azt kockáztatjuk, hogy nagyon alacsonyan állunk majd a rangs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folytatta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ierarchiát nem arra szánták, hogy a mindennapi életen kívül bármit is befolyásoljon, de mégis így van. Egy tanácsnak, amelyet egy magasabb rangútól kapsz, nagyobb súlya van, mint annak, melyet egy alacsonyabb rangú ad neked. Nem érdekes, hogy miért lettünk elcsendesítve. Eddig semmilyen rangunk nem volt; kizárólag az érdemeink alapján mérlegeltek minket. Ez pedig nem lesz így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Elayne alig hallhatóan. Nem csoda, hogy az emberek azt hiszik, az aes sedai-ok is játsszák a Házak Játékát! Mellettük a Daes Dae'mar egyszerű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látni, hogy a Gyógyítás, amelyet valakin végrehajtottál, neki több gondot okoz, mint nekem - zsörtölődött Nynaeve. A tányér aljára bámult, felsóhajtott, majd az utolsó cseppet is kitörölte egy kenyérdarabb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rca elsötétült, de sikerült uralkodnia hang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láthatod, mi kiteregettük a lapjainkat. És nem csak azért, hogy meggyőzzünk arról, hogy újra próbáld meg rajtunk a Gyógyítást. Visszaadtad nekem... az életemet. Ez ilyen egyszerű. Persze tudom, hogy nem voltam halott, de csaknem egyenértékű ezzel az, ami velem történt. Így Leane-nel újra akarjuk kezdeni. Barátok lehetünk, ha akarjátok. Ha nem, akkor legalább egy csónakban evező matró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k - mondta Elayne. - A barátok számomra sokkal jobban hangzik. - Leane rámosolygott, de ő és Siuan még mindig Nynaeve-et figy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ikről a másik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már kérdezett egyszer, így nekem is lenne egy kérdésem. Mit tudott meg Sheriam és a többiek tegnap éjjel a Tudós Asszonyoktól? Ne mondd azt, hogy nem tudod, Siuan. Ahogy én a dolgokat látom, azt is tudod, hogy mit gondolnak, alig egy órával azután, hogy eszükbe j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karatosan összeszorította száját: azok a sötétkék szemek mintha meg akarták volna félemlíteni. Hirtelen felkiáltott, és elkezdte dörzsölni a bok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k - mondta Leane, visszahúzva lábát -, vagy én teszem meg. Mindent, Siu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re bámulva Siuan felfújta magát, míg Elayne már-már azt hitte, szét fog robbanni, de aztán pillantása Nynaeve-re siklott, és újra leeresztett. A szavak úgy jöttek ki belőle, mintha harapófogóval rángatnák, de legalább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küldöttsége elérte Cairhient. Rand találkozott velük, de láthatóan játszadozni próbált velük. Legalábbis, reméljük, hogy ezt tette. Sheriam és a többiek nagyon elégedettek magukkal, mert most az egyszer végre sikerült nem ostobának tűnniük a Tudós Asszonyok előtt. És Egwene ott lesz a következő találkozón. - Úgy tűnt, mintha az utolsó mondatot mondaná leginkább kell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derült, kihúzta magát ült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Ó, hiszen ez csodálatos! Szóval végre egyszer nem látszottak ostobának. Már félig csodálkoztam is, miért nincsenek itt, hogy újabb információkat húzzanak ki belőlünk. - Ferdén Siuanra pillantott, de még ez a pillantás is vidámnak tűnt. - Azt mondtad, egy csónak? Ki a kapitá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te hitvány kis... - Leane megköszörülte torkát, és Siuan mély levegőt vett. - Legyen megosztott csónak, egyenrangú részekkel. De valakinek kormányoznia kell - tette hozzá, mikor Nynaeve mosolyogni kezdett -, és az én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felelte Nynaeve egy hosszú pillanattal később. Újabb habozás következett, miközben kanalát babrálta, majd olyan bizonytalan hangon szólalt meg, hogy Elayne legszívesebben tehetetlenül felemelte volna a kezét. - Van valamilyen esély arra, hogy ki tudtok hozni engem - minket - a konyhából? - A két nő arcát tekintve nem tűntek idősebbnek Nynaeve-nél, de hosszú ideig voltak aes sedai-ok és most tekintetük is az aes sedai-okéra emlékeztetett. Nynaeve sokkal határozottabban nézett szembe velük, mint amennyire Elayne önmagát képesnek tartotta volna - épp csak egy kicsit pislogott -, de nem lepődött meg, mikor végül a nő azt mormolta: - Gondolom,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nünk kell - mondta Siuan, majd felállt. - Ha ez számít valamit, Leane alábecsülte a felfedeztetés árát. Mi lennénk az első aes sedai-ok, akiket nyilvánosan megnyúznak, és én már csaknem az első vagyok, aki az is akar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lepetésére, Leane lehajolt, hogy megölelje, azt suttogva: „barátok”. Elayne melegen viszonozta az ölelést és a s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megölelte Nynaeve-et is, valamit mormolva, amit Elayne nem hallott, majd Siuan is így tett, „köszönömöt” dörmögve, mely nyersnek és vonakodónak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számára így hangzott, de mikor végre távoztak, Nynaev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nem elsírta magát, Elayne. Talán tényleg mindent úgy gondolt, ahogyan mondta. Azt hiszem, megpróbálhatnék kedvesebben viselkedni vele szemben. - Felsóhajtott, ami ásításba ment át, tompán mormolva: - Különösen, mivel újra aes sedai - és ezzel a mondattal álomba is zuhant, miközben a tálca még mindig ott pihent a térd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vel elrejtve saját ásítását, Elayne felkelt, és mindent gondosan elpakolt, a tálcát pedig becsúsztatta az ágy alá. Beletelt egy kis időbe, míg Nynaeve-ről le tudta rángatni a ruháját, és kényelmesebben elhelyezte az ágyban, de még ez sem ébresztette fel a másik nőt. A maga részéről Elayne, miután elfújta a gyertyát és felverte párnáját, ébren feküdt, a sötétbe bámulva és gondolkodva. Rand megpróbált megbirkózni az aes sedai-okkal, akiket Elaida küldött hozzá? Élve meg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azt kívánta, bárcsak beleegyezett volna Nynaeve javaslatába, mikor még lehetősége lett volna erre. Ő át tudná vezetni minden csapdán, amit állítanak neki - Thom sokat hozzátett ahhoz, amit még az anyjától tanult -, és a férfi hallgatna rá. Emellett így magához is tudná kötni. Végül is, nem várt a stólára, hogy magához kösse Birgitte-ét, akkor miért várna Randd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t, majd mélyen párnájába fúrta fejét. Várnia kell. A férfi Caemlynben van, nem Salidarban. Várjunk csak, Siuan azt mondta, Cairhienben. Hogyan...? Túl fáradt volt ehhez; a gondolat elsodródott. Siuan. Siuan még mindig titkol valamit, ebben bizt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aludt, és álmodott, egy csónakról, melyben Leane flörtölt egy férfival az orrban, akinek arca minden alkalommal megváltozott, mikor Elayne ránézett. A kormánynál Nynaeve és Siuan küzdöttek egymással, mindketten megpróbálták más irányba kormányozni a csónakot - míg Elayne fel nem állt, és át nem vette az irányítást. Egy kapitány, aki titkolózik, elég indok egy lázadásra, ha arra van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 Siuan és Leane visszatértek, még mielőtt Nynaeve kinyitotta volna a szemét, és ez több mint elég volt arra, hogy olyan dühös legyen, hogy tudjon fókuszálni. Bár nem volt jó semmire. Amit már meggyógyítottak, azt nem lehet újra meggyógy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 tőlem telik, Siuan - mondta Delana előrehajolva, hogy megpaskolja a másik nő kezét. Kettesben voltak a nappaliban, a köztük lévő asztalon álló teáscsészék érintetlenül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felsóhajtott, és csüggedtnek tűnt. Bár Delana nem tudta, mit várt a Csarnok előtti kitörése után. Kora reggeli fény sütött be az ablakon és a reggelire gondolt, amelyet kihagyott, de hát Siuanról volt szó. A helyzet zavaró volt, és Delana nem szerette, ha zavarba hozták. Kényszerítette magát, hogy ne lássa ennek a nőnek az arcában a régi barátot - nem volt nehéz dolga, hiszen semmiben sem hasonlított arra a Siuan Sanche-ra, akire Delana emlékezett, bármilyen életkorban idézte maga elé -, de az, hogy Siuant fiatalon és csinosan kellett viszontlátnia, csak az első megrázkódtatást jelentette. A második akkor érte, mikor Siuan még napfelkelte előtt megjelent a küszöbén, és segítséget kért; Siuan soha nem kért segítséget. És akkor még ott volt a legnagyobb megrázkódtatás, amely minden alkalommal újra elsöpörte, amikor találkoztak, mióta az al'Meara nevű nőszemély véghezvitte ezt a lehetetlen csodáját. Erősebb volt, mint Siuan, sokkal erősebb; a különbség korábban mindig a másik irányba dőlt el; Siuan már akkor átvette a vezető szerepet, mikor még novíciák voltak, majd beavatottak. Mégis, Siuan volt, és felindult, de Delana nem ilyennek emlékezett rá. Siuan lehetett felindult, de soha nem hagyta, hogy ezt te is lásd. Elszomorította, hogy nem tehet többet ezért a nőért, akivel valaha mézes süteményeket csentek el, és aki nem is egyszer elviselte helyette a szidás szégyenét, olyan bűnökért, amelyekben mindketten benne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legfeljebb ennyit tudok tenni. Romanda több mint boldog lenne, ha a Csarnok kezébe kaparinthatná azokat az álom ter'angrealokat. Nincs elég Ülnöke ahhoz, hogy ezt véghezvihesse, de ha Sheriam azt hiszi, hogy mégis van, és azt gondolja, hogy te felhasználtad a befolyásodat nálam és Lelaine-nél, hogy ezt megakadályozd, akkor nem utasíthat el téged. Tudom, hogy Lelaine bele fog egyezni. De el nem tudom képzelni, miért akarsz találkozni azokkal az aiel nőkkel. Romanda úgy mosolyog, mint egy éléskamrába szabadult macska, minden alkalommal, amikor Sheriam a találkozások után indulatosan fel-alá sétál. A te vérmérsékleteddel valószínűleg fel fogsz robbantani valamit. - Micsoda változás. Régen nem jutott volna eszébe megemlíteni Siuan vérmérsékletét, most pedig gondolkodás nélkül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csüggedt arcán felvillant egy moso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eméltem, hogy majd valami ehhez hasonlót teszel. Beszélek Lelaine-nel. És Janyával; azt hiszem, Janya segíteni fog. Te pedig gondoskodj róla, nehogy Romanda valóban megtegye azt, amiről beszéltünk. Ha jól tudom, Sheriam legalább látszatra megtanulta már, hogyan kell ezekkel az aielekkel bánni. Attól félek, Romandának mindent elölről kellene kezdenie. Ez persze nem fontos a Csarnok számára, de én sem igyekeznék találkozni velük, ha mindenki ilyen ideges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magában tartotta mosolyát míg kikísérte Siuant a lépcsőhöz és egy öleléssel elbúcsúzott tőle. A Csarnok számára valóban nagyon fontos, hogy békés kapcsolatot tartsanak fenn a Tudós Asszonyokkal, bár erről Siuan nem tudhatott. Figyelte, ahogy Siuan végigsiet az utcán, mielőtt visszatért volna a házba. Úgy tűnik, mostantól övé a védelmező szerepe. Remélte, hogy ugyanolyan jól végzi majd a dolgát, mint a barátnője tette annak id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 még mindig meleg volt, és elhatározta, hogy elküldi Miesát, a szolgálólányát tésztatekercsért és gyümölcsért, de mikor gyenge kopogást hallott a bejárati ajtó felől, nem Miesa érkezett meg, hanem Lucilde, azon novíciák egyike, akiket a Toronyból hoztak magu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rihorgas lány idegesen pukedlizett, de Lucilde mindig ideg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lana sedai? Egy nő érkezett ma reggel, és Anaiya sedai azt mondta, hozzád kell őt vezetnem? A neve Halima Saranov? Azt mondja, ismer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kinyitotta a száját, hogy megmondja, soha nem hallott egyetlen Halima Saranovról sem, mikor egy nő jelent meg az ajtóban. Delana dühösen megdermedt. A nő egyszerre látszott légiesnek és érzékinek, sötétszürke lovaglóruháját képtelenül szűkre szabták; fényes, fekete haj keretezte zöld szemű arcát, melynek láttán valószínűleg minden férfi, aki csak megpillantotta, szájtátva bámult. De természetesen nem emiatt dermedt meg Delana. A nő maga mellett tartotta kezét, de hüvelykujját keményen első két ujja közé szorította. Delana soha nem hitte volna, hogy ezt valaha olyan nőtől fogja látni, aki nem visel stólát, és ez a Halima Saranov még csak fókuszálni sem tudott. Elég közel volt ahhoz, hogy ebben biztos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zólalt meg Delana -, valóban emlékszem rá. Hagyj minket magunkra, Lucilde. És, gyermekem, próbálj meg emlékezni arra, hogy nem minden mondat kérdés. - Lucilde olyan gyors és mély pukedlit mutatott be, hogy csaknem elesett. Más körülmények között Delana felsóhajtott volna; soha nem tudott jól bánni a novíciákkal, bár nem értette,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a novícia elhagyhatta a szobát, Halima odalibegett a székhez, melyben korábban Siuan ült, és invitálás nélkül helyet foglalt. Felemelte az egyik érintetlen csészét, keresztbe vetette lábát, és belekortyolt, a perem felett Delanát figy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kemény tekintettel méreg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épzelsz, ki vagy te, asszony? Bármilyen magasnak is hiszed a rangodat, nem állhatsz magasabban, mint egy aes sedai. És hol tanultad meg a jelet? - Talán első alkalommal életében a kemény tekintet semmit sem váltot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a gúnyos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óban azt hiszed, hogy ez a titok a... mondjuk úgy, sötétebb ajah titka? Ami a rangodat illeti, nagyon is jól tudod, hogy adja bár egy koldus ezt a sajátos jelet, neked engedelmeskedned kellene neki. Az én történetem a következő: egy ideig Cabriana Mecandes társaságában utaztam, aki Kék nővér volt. Sajnálatos módon Cabriana leesett a lováról és meghalt, az őrzője pedig ezután egyszerűen nem volt hajlandó enni, így követte a halálba. - Halima elmosolyodott, mintha azt kérdezné, tudja-e őt követni Delana. - Cabriana és én sokat beszélgettünk, mielőtt meghalt volna, és ő mesélt nekem Salidarról. Sok mindent elárult arról is, mit tervez veletek kapcsolatban a Fehér Torony. És az Újjászületett Sárkánnyal kapcsolatban. - Újabb mosoly, fehér fogak gyors felvillanása, majd visszatért a teájához és a nő figyelés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soha nem volt az a fajta, aki könnyen feladta volna. Már lehordott királyokat is, hogy békét tartsanak, mikor háborúzni akartak, megragadta már királynők nyakát, hogy aláírjanak egyezményeket, melyeket alá kellett írni. Valóban engedelmeskednie kellene annak a feltételezett koldusnak, ha azt a sajátos jelet adja és a helyes dolgokat mondja, de Halima keze a Fekete ajah tagjaként azonosította őt, ami pedig egyértelműen nem lehetett. Talán ez volt a nő egyetlen eszköze arra, hogy Delana felismerje, és talán meg akarta mutatni rejtett tudását is. Delana nem kedvelte ezt a Hali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gyanítom, nekem kell elérnem, hogy a Csarnok elhiggye ezeket az információkat - mondta mogorván. - Nem jelenthet problémát, ha eleget tudsz Cabrianáról, hogy alátámaszd a mesédet. Ebben nem tudok segíteni; soha nem találkoztam vele kettőnél többször. Úgy sejtem, nincs esély arra, hogy feltűnjön itt, hogy tönkretegye a történetedet,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semmi esély. - Újra az a gyors, gúnyos mosoly. - És kívülről tudom Cabriana teljes életét. Olyan dolgokat is tudok, amiket ő maga rég elfelej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erre csak bólintott. Nővérek meggyilkolása mindig sajnálatos volt, de aminek meg kell lennie, annak meg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látok semmilyen problémát. A Csarnok vendégeként fog fogadni téged, és el tudom érni, hogy meghallgass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endég nem egészen az, amit én terveztem. Valami jóval maradandóbbra gondoltam. A titkárnőd, vagy ami még jobb, a társad. Biztosnak kell lennem abban, hogy ez a te Csarnokod jó kezekben van. Ezen a Cabrianás mesén túl időről időre utasításaim lesznek szám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hallgass ide!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a félbeszakította anélkül, hogy fel kellett volna emelnie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ák, említsek meg neked egy nevet. Egy nevet, melyet néha használok. Aran'g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nehézkesen leült. Ezt a nevet az álmaiban említették. Évek óta először, Delana Mosalaine fél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ÖRÖS VIA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herélt patáinak hangját teljesen elnyelte Amador zaja, mikor Eamon Valda lassan átlovagolt a zsúfolt utcákon. Izzadság áradt minden pórusából, melyet csak fokozott tökéletesen ragyogó páncélinge és mellvértje, mely a rárakódott porrétegen keresztül is fénylett, és hószínű köpenye, ami a herélt erős hátára terült, bár minden jel alapján, amit kapott, ennek a napnak gyönyörű tavaszi napnak kellett volna lennie. Erősen próbálkozott, hogy ne vegye észre a koszos férfiakat, nőket, és gyerekeket, akiknek arckifejezése elveszettséget sugallt, ruháik a hosszú úton rongyolódtak el. Még itt is itt vannak. Még it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alkalommal életében nem érezte lélekemelőnek a Fény Erődjének, az igazság és jog bástyájának tornyos, felzászlózott, bevehetetlen, hatalmas kőfalainak látványát. A főudvarban leszállt lováról, egy Gyermeknek dobta a kantárt, ellátta utasításokkal arról, hogyan bánjon az állattal; a férfi persze értette a dolgát, de Valda rá akart rivallni valakire. Fehérköpenyes férfiak siettek dolguk után mindenfelé, nagy energikusságról téve tanúbizonyságot a hőség ellenére. Nagyon remélte, hogy a látszaton kívül több is van e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Dain Bornhald sietett keresztül az udvaron, öklét páncélos melléhez szorítva buzgón tisztel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d, úrkapitányom! Jó utad volt Tar Valonból? - Szeme véreres volt, lehelete konyak szagát árasztotta. Nincs bocsánat arra, ha valaki napközben i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is gyors - morogta Valda, lehúzva és fegyverövébe tűzve kesztyű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 konyak volt az oka, bár már emiatt is jelentenie kellene a férfit. Az utazás gyors volt, ha a távolságot nézzük. Szándékában állt seregének egy szabad éjszakát adni a városban jutalom gyanánt, ha végeztek a táborveréssel a városfalakon kívül. Gyors utazás volt, de helytelenítette a parancsokat, melyek visszavonulásra kényszerítették, mikor már egy erős csapás is romba dönthette volna azt a nyomorék Tornyot, és az összes boszorkány ott heverhetne a romok alatt. Figyelemreméltó lovaglás volt, bár minden nap rossz híreket hozott. Al'Thor Caemlynben. Igazából nem számított, hogy a férfi hamis Sárkány volt, vagy az igazi; tudott fókuszálni, és emiatt biztosan árnybarát. A Sárkány Követői gyülekeznek Altarában. Az úgynevezett Próféta és gyülekezete pusztít Ghealdan területén, magában Amadici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néhányat megölt ezek közül a mocskok közül, bár nehéz olyanok ellen küzdeni, akik inkább mozognak, mint egy helyben állnak, akik könnyen beleolvadnak a menekültek átkozott tömegébe, vagy ami még rosszabb, az agyatlan vándorok közé, akik azt hiszik, al'Thor minden eddig meglévő rendet a feje tetejére állít. Azonban rájött a megoldásra, bár ez sem volt egészen kielégítő. Hadteste mögött az utak most már üresek voltak, és a varjak pukkadásig zabálhatták magukat. Ha nem lehet megkülönböztetni a Próféta szemetét a menekültek szemetétől, akkor mindenkit meg kell ölni, aki elzárja az utat. Az ártatlanok úgyis otthon maradtak volna, ahova tartoznak; a Teremtő egyébként is kiválogatná az övéit. Amennyire őt illette a dolog, a sok vándor csak hab volt a to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a városban, hogy Morgase itt van - mondta. Nem hitte el - Andorban minden szóbeszéd azt találgatta, ki ölte meg a királynőt -, és megdermedt, mikor Dai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e undorrá változott, mikor a fiatal férfi Morgase lakosztályáról és vadászatairól fecsegett, hogy milyen jól bánnak vele, és hogy bármely pillanatban aláírhat egy egyezményt a Gyermekekkel. Valda nyíltan fintorgott. Nem is várhatott jobbat Nialltól. A férfi a maga idejében a legjobb katonák egyike volt, nagy kapitánynak számított, de mostanra megöregedett és ellágyult. Valda ezt azonnal tudta, amikor parancsai elérték Tar Valont. Niallnak erővel kellett volna Tear ellen vonulnia, amint az első hírek felszálltak al'Thorról. Minden sereget össze kellett volna gyűjtenie az úton, amire csak szüksége lehetett; a nemzetek összegyűltek volna a hamis Sárkány ellen. Ezt kellett volna tennie. Most al'Thor Caemlynben van és elég erős ahhoz, hogy megrémítse a gyenge szívűeket. De Morgase itt van. Ha Morgase az ő hatalmában lenne, már első nap aláírattatta volna vele azt az egyezményt, még ha valakinek vezetnie is kell a kezét, amely a tollat tartja. Fény, megtanította volna arra, hogy akkor ugorjon, amikor ő azt mondja. Ha ellenkezik azzal, hogy a Gyermekek kíséretében térjen vissza Andorba, addig korbácsolná, míg kegyelemért nem könyörög. Így vezethetnék be a haladást And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in kifogyott a szóból, és várakozott. Kétségtelenül egy vacsorameghívásban reménykedett. Mint alárendelt, nem hívhatott meg magához egy tisztet, de minden bizonnyal abban bízik, hogy beszélhet régi parancsnokával Tar Valonról, talán még halott apjáról is. Valda nem vesztegetett sok gondolatot Geofram Bornhaldra: a férfi gyen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órára várlak a táborban vacsorára. És józannak akarlak látni, Bornhald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nhald biztosan ivott: tátogott és hebegett, mielőtt tisztelgett és távozott volna. Valda azon gondolkodott, mi történhetett. Dain nagyszerű fiatal tiszt volt. Olyasvalaki, aki kicsit túl sokat finnyáskodott, például hiányolta a bűnösség bizonyítékait, ha nem volt mód a megszerzésükre, de ennek ellenére rendesen viselkedett. Nem volt olyan gyenge, mint az apja. Szégyen, hogy a konyakra vesztegeti el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rmogva - az, hogy tisztek isznak a Fény Erődjében, csak újabb jele annak, hogy Niall velejéig lezüllesztette ezt a helyet -, Valda a lakosztályába sietett. A táborban akart aludni, de egy forró fürdő nem esett volna rossz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ögletes vállú, fiatal Gyermek jelent meg a fakó kővel borított folyosón, mellkasán a Fény Kezének vörös pásztorbotját viselte a lobogó arany nap mögött. Anélkül, hogy megállt vagy akár csak Valdára nézett volna, a Vallató tiszteletteljesen azt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rkapitányom minden bizonnyal szeretné meglátogatni az Igazság Kupol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rosszallóan bámult a férfire - nem kedvelte a Vállatókat, jó munkát végeztek ugyan a maguk módján, de soha nem tudott megszabadulni attól az érzéstől, hogy csak azért vették kezükbe a pásztorbotot, mert soha nem kellett szembenézniük egy felfegyverzett ellenféllel -, már éppen fel akarta emelni hangját, hogy lehordja a fickót, aztán mégsem tette. A Vallatók talán nem a fegyelmükről híresek, de egy egyszerű Gyermek soha nem szólítaná meg feleslegesen az úrkapitányát. Az a fürdő talán vár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Kupolája egy olyan csoda volt, amely visszaadta lényegét. Tiszta fehér volt kívülről, belül pedig aranyfüst verte vissza ezer lámpás fényét. Vastag, fehér oszlopok vették körbe a csarnokot, tiszták és fényesre csiszoltak. Maga a kupola száz lépés széles volt és ötvenlépésnyire magasodott az egyszerű, fehér márvány emelvény fölé, mely az ugyanilyen padló közepén állt, ahonnan a Fény Gyermekeinek főúrkapitánya beszélt az összegyűlt Gyermekekhez a legünnepélyesebb pillanatokban, a legkomolyabb szertartások alkalmával. Egy napon ő fog ott állni. Niall nem élhet örök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mekek tucatjai járkáltak a hatalmas csarnokban - figyelemre méltó látványosság volt, bár persze soha senki nem láthatta a Fény Gyermekein kívül -, de üzenet nem érkezett, így megcsodálhatta a Kupolát. Biztos volt benne. A nagy oszlopok mögött kisebbek sorakoztak, melyek ugyanolyan egyszerűek és ragyogóra fényezettek voltak, és magas fali fülkék, ahol a Gyermekek egy évezred során kivívott győzelmes jeleneteinek freskóit csodálhatta meg. Valda lassan sétált, minden bemélyedésbe bepillantva. Végül megpillantott egy magas, őszülő férfit, aki az egyik, Serenia Latar vesztőhelyre kísérését ábrázoló festményt tanulmányozta. Ő volt az egyetlen amyrlin, akit a Gyermekeknek sikerült felakasztaniuk. Akkorra már persze halott volt, hiszen élő boszorkányokat nagyon nehéz lenne felakasztani, de ez nem volt érdekes. Hatszázkilencvenhárom évvel ezelőtt igazságot tettek, ahogy a törvény ki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var valami, fiam? - A hang lágy volt, csaknem gyeng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némileg megdermedt. Rhadam Asuwana lehet a Főinkvizítor, de attól még Vallató marad. És Valda úrkapitány volt, a Fény Felkentje, nem pedig „f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ttem észre - válaszolta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wana felsóhajtott. Ösztövér arca mártíri gyötrelem megtestesülésének látszott, még az izzadság is könnyek nyomának tűnt, de mélyen ülő szeme olyan hővel égett, mely lecsupaszíthatta volna csontjait. Köpenyén csak a pásztorbot látszott, a lángoló nap nélkül, mintha a Gyermekeken kívül állna. Vagy talán fel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ek zavaros idők. A Fény Erődje egy boszorkány menedék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elnyomott egy savanyú tekintetet, még mielőtt kialakulhatott volna. Gyávák vagy sem, a Vallatók még egy úrkapitányra is veszélyesek lehetnek. A férfi soha nem lenne képes egy amyrlin felakasztására, de talán arról álmodozik, hogy ő lehet az első, aki felakaszt egy királynőt. Valdát nem érdekelte, hogy Morgase él-e vagy halott, feltéve, hogy előtte minden hasznosat kipréseltek belőle. Nem mondott semmit, és Asuwana vastag, ősz szemöldöke lesüllyedt, míg végül már úgy tűnt, egy barlangból bámul k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zavaros idők - mondta újra -, és Niallnak nem szabad megengedni, hogy elpusztítsa a Fény Gyerme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hosszú pillanatokig tanulmányozta a festményt. A művész talán jó volt, talán nem; semmit sem tudott az ilyen dolgokról, és nem is érdekelte. De a fickó jól helyezte el a páncélt és a fegyvereket az őrökön, és a kötél meg a vérpad is valósághűnek tűnt. Ezeket a dolgokat 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 vagyok meghallgatni, amit mondasz - mondta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eszélgetni fogunk, fiam. Később, mikor már kevesebb szem figyel és kevesebb fül hallgat. A Fény ragyogjon rád, fiam. - Asuwana egyetlen további szó nélkül távozott, fehér köpenye enyhén hullámzott, ahogy lépett, és csizmáinak zaja visszhangzott, mintha minden lépéssel bele akart volna fúrni a kőbe. Néhány Gyermek mélyen meghajolt, ahogy elhaladt mell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an az udvar felett nyíló, szűk ablakból Niall figyelte Valda érkezését és beszélgetését Bornhald Gyermekkel, amely után a férfi elsietett. Valda mindig sietett. Ha lett volna valamilyen mód arra, hogy a Gyermekeket hazahozza Tar Valonból, Valdát viszont otthagyja, Niall kapott volna az alkalmon. A férfi elég jó parancsnok volt a csatatéren, de jobban illett volna egy csapat lázadó élére. A taktikai és stratégiai érzék az, ami teljesen hiányzott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csóválva Niall visszasétált a fogadóterembe. Sokkal fontosabb dolgok miatt kellett aggódnia, mint Valda. Morgase még mindig ellenállt, mint egy magaslatra visszahúzódott hadsereg, mely elegendő vízzel és magas morállal rendelkezik. Nem akarta elismerni, hogy egy sivár völgy az, amit védelmez és az ellenfél az, ami elfoglalta a maga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állt fel asztala mögül, mikor belépett az előszob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merna volt itt, uram. Ez hagyta itt neked. - Egy vörös szalaggal átkötött papírköteget érintett meg az asztalon. - És ezt. - Keskeny ajkak préselődtek össze, mikor előhúzott egy vékony csontból faragott tartót a zseb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otyogva átvette a tartót, és nehézkesen a belső terembe lépdelt. Omerna valamilyen oknál fogva napról napra használhatatlanabbá válik. Már az is elég rossz volt, hogy jelentéseit Balwerre bízta, de még Omernának is tudnia kellett volna arról, hogy ezeket a három vörös szalaggal ellátott tartókat csak személyesen Niallnak adhatja át. Közel tartotta a kis csövet a lámpához, hogy megvizsgálja a viaszt. Töretlen volt, míg hüvelykujjának körmével át nem fúrta. Tüzet kellene gyújtani Omerna alatt, hogy beleoltsa a félelmet a Fénytől. Az ostoba nem volt más, mint egy szélhámos, attól eltekintve, hogy tökéletesen játszotta a kémmester szerep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enet újra Varadintól érkezett, Niall magán ügynökétől, őrült, pókhálószerű kézírással a vékony papírcsíkra vetve. Csaknem olvasatlanul elégette, de valami megragadta tekintetét a végén. Újra elkezdte az elejénél, gondosan fejben visszafejtve a titkosírást. Teljesen biztos akart lenni a dolgában. Újra ugyanaz az ostoba zagyválás volt pórázon tartott aes sedai-okról és szörnyekről, de pont a legvégén... Varadin segített Asidim Faisarnak rejtekhelyet találni Tanchicóban: megpróbálja Faisart kicsempészni, de az Előfutárok olyan gondosan őrködnek, hogy engedélyük nélkül egy suttogás sem juthat át a fa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elgondolkodva megdörzsölte az állát. Faisar azon emberek egyike volt, akiket Tarabonba küldött, hogy utánanézzen annak, hogy mit lehet felhasználni. Faisar semmit sem tudhatott Varadinról, és Varadin nem tudhatott Faisarról. Az Előfutárok olyan gondosan őrködnek, hogy egy suttogás sem juthat át a falakon. Egy őrült zagyvá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sebébe süllyesztve a papírdarabot, visszatért az előszob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wer, mi az utolsó hír nyugatról? - Maguk között a „nyugat” mindig a taraboni határt jel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változás nem történt a korábbiakhoz képest, uram. Azok a felderítők, akik nagyon mélyen behatoltak Tarabonba, nem tértek vissza. A határok közelében a legnagyobb gondot a menekültek jelentik, akik megpróbálnak átju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derítők, akik nagyon mélyen behatoltak. Tarabon egy pokol, mely csak úgy nyüzsög a mérgező viperáktól és veszett patkányoktól,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gyorsan tudnál egy futárt eljuttatni Tanchic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még csak nem is pislogott. Ez a férfi még azon se lepődne meg, ha egy napon a lova megszólíta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ltás lovak jelentenék a problémát a határ átlépése után. Normál esetben azt mondanám, húsz napba telne oda és vissza, de ha mellénk áll a szerencse, még annál is kevesebb. Most szerencsés esetben kétszer ennyi. Talán dupla ennyi idő csak az, hogy elérjen Tanchicóba. - Egy pokol, amely elnyelne egy futárt és még a csontjait se hagyná h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nne szükség a visszatérésre, de ezt Niall megtartotta 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tézd el, Balwer! Egy óra múlva kész leszek a levéllel. Magam fogok beszélni a futárral. - Balwer helyeslően meghajtotta fejét, de ugyanakkor sértetten mozdította kezeit. Hagyd rá. Volt egy kis esély arra, hogy ezt sikerül kivitelezni Varadin leleplezése nélkül. Szükségtelen elővigyázatosság, ha őrült, de ha nem... Leleplezése nem gyorsítaná meg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visszament a fogadószobába és még egyszer áttanulmányozta Varadin üzenetét, mielőtt a lámpa lángjába tartotta volna, és végignézte, ahogy elégett. Összegyűrte a hamut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szabályt tartott be az információkat és a tetteket illetően. Soha ne alkoss meg egy tervet anélkül, hogy lehető legtöbbet tudod az ellenfeledről. Soha ne félj terveid megváltoztatásától, ha új információ birtokába jutsz. Soha ne hidd, hogy mindent tudsz. És soha ne várj arra, hogy mindent megtudsz. Az, aki arra vár, hogy mindent megtudjon, még akkor is sátrában üldögél, mikor az ellenség leégeti azt a feje fölül. Niall ezeket a szabályokat követte. Életében csak egyetlen egyszer tette őket félre, hogy egy megérzést kövessen. Jhamaránál, mikor semmi más oka nem volt erre, mint egy bizsergés a tarkóján, serege harmadát egy olyan hegység figyelésével bízta meg, amelyről mindenki azt mondta, hogy áthatolhatatlan. Miközben serege maradékát a murandyak és altaraiak ellen vezette, egy állítólag száz mérföldre lévő illiani sereg kelt át azon az „áthatolhatatlan” hágón. Az egyetlen ok, ami miatt ki tudta vonni seregét veszteség nélkül, egy megérzés volt. És most újra érezte azt a bizserg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zom benne - mondta Tallanvor határozottan. - Arra a szélhámosra emlékeztet, akit egy vásáron láttam egyszer, egy babaarcú fickóra, aki a szemedbe nézett és vigyorgott, miközben még a mosolyodat is ellop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Morgase-nek nem volt gondja azzal, hogy uralkodjon magán. Paitr Gyermek tudatta velük, hogy a nagybátyja végül megtalálta a módját, hogy kicsempéssze őket a Fény Erődjéből, őt és a többieket. A többiek jelentették a problémát; Torwyn Barshaw azt állította, őt egyedül már rég kijuttathatta volna, de nem akarta a többieket a Fehérköpenyek kegyelmére bízni. Még Tallanvor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figyelembe veszem az érzéseidet - mondta elnézően. - Csak ne hagyd, hogy megakadályozzanak valamiben! Van valamilyen mondásod, ami ide illik, Lini? Valami a fiatal Tallanvorra és érzéseire? - Fény, miért talál ekkora élvezetet abban, hogy kötekedhet vele? A férfi közel került a hazaáruláshoz, de ő a királynője volt, nem... A gondolat többi részét nem fogalmaz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az ablak közelében ült, kék fonalat gombolyított le arról a gombolyagról, melyet Breane tartott kezei között kifeszí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itr arra a fiatal csirkefogóra emlékeztet, pont mielőtt elmentél volna Tar Valonba. Aki két szolgálónőt ejtett teherbe, majd megpróbált elosonni a birtokról édesanyád étkészle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jka megkeményedett, de most semmi sem ronthatta el örömét, még az a pillantás sem, amelyet Breane vetett felé, mintha joga lenne a véleménynyilvánításra. Paitrt végtelenül boldoggá tette Morgase közelgő megmenekülése. Természetesen ez részben amiatt volt, hogy valamilyen jutalmat várt a nagybátyjától a részvételéért - legalábbis néhány megjegyzése ezt sugallta; valamilyen hiba jóvátételéről volt szó, ami még otthon esett -, de a fiatal férfi gyakorlatilag ugrándozott örömében, mikor Morgase beleegyezését adta a tervhez, mely alapján még ma kijutnak a Fény Erődjéből, és napfelkeltére már Amadort is elhagyják. El Amadorból, Ghealdan felé, ahonnan a katonák nem azért jönnének, hogy rabigát vessenek Andorra. Két nappal ezelőtt maga Barshaw vázolta fel a tervet, tűt és fonalat áruló, zömök, nagyorrú boltosnak álcázva magát, aki gúnyosan mosolygott és hirtelen haragúnak tűnt, de szavaiból kicsengett a tisztelet. Nehéz volt elhinni, hogy Paitr nagybátyja - annyira különböztek egymástól -, még inkább azt, hogy kereskedő. Mégis, terve az egyszerűség csodája volt, bár tiszteletreméltó is, csak elegendő embert igényelt a falakon kívül. Morgase egy szekérnyi konyhai hulladék alá temetve fog kijutni a Fény Erőd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tudjátok, hogy mit kell tennetek - fordult feléjük. Míg ő a szobájában tartózkodott, a többiek jelentős szabadsággal mozoghattak. Minden ezen múlt. Nos, nem minden: de egész biztosan meg tud mindenki szökni, rajta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ni, neked és Breane-nek a mosóudvaron kell lennetek, mikor a harang Magasat üt. - Lini magabiztosan bólintott, de Breane ajkát biggyesztve nézett rá. Ezt ma már hússzor átvették. De Morgase nem engedhette, hogy valamilyen hiba miatt valakinek itt kelljen maradnia. - Tallanvor, te hátrahagyod a kardodat és a Tölgy és Galagonya nevezetű fogadóban fogsz várakozni. - A férfi szólásra nyitotta száját, de a nő határozottan megelőzte. - Meghallgattam az érveidet. Majd találsz egy másik kardot. Azt fogják hinni, hogy vissza akarsz térni, ha itt hagyod. - A férfi elfintorodott, de végül bólintott. - Lamgwin az Arany Főben fog várakozni, Basel 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kopogtatás hallatszott az ajtó felől, majd kinyílt annyira, hogy Basel bedughass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egy férfi van itt... egy Gyermek... - Visszapillantott válla felett a csarnokba. - Egy Vallató, királynőm. - Tallanvor keze azonnal megragadta kardja markolatát, és nem is engedte el, míg Morgase kétszer nem intett neki, és hozzá még arcával is jel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d be! - Sikerült nyugodt hangon megszólalnia, de rókanagyságú pillangók járták kétségbeesett táncukat a gyomrában. Egy Vallató? Hát hirtelen minden, ami eddig olyan jól ment, katasztrófába torkol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karvalyorrú férfi lökte el Baselt az útból, és rácsapta az ajtót az arcára. A vállán pásztorbotos fehér-arany mellvért Inkvizítorként azonosította. Még nem találkozott Einor Sarennel, de hangsúlyosan emlegették már előtte. Megkérdőjelezhetetlen bizonyosság látszott az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őúrkapitány hívat - szólalt meg hidegen. - Most kell elé jönnö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gondolatai gyorsabban száguldottak, mint a pillangók. Hozzászokott már ahhoz, hogy hívatják - Niall nem jött hozzá, mióta itt volt a Fény Erődjében - a férfihoz, hogy újabb leckét adjanak neki Andor felé irányuló kötelességeiről, amit baráti beszélgetésnek szántak, amely megmutatja, hogy Niall teljes szívéből csak az ő érdekében cselekszik, és Andorért. Ehhez hozzászokott, de az efféle küldöttekhez nem. Ha átadják a Vallatóknak, akkor már nincs kibúvó. Asuwana elég embert küldene, hogy elhurcolják, és mindenkit vele együtt. Vele már találkozott futólag; megfagyott a vére attól a férfitől. Miért küldtek egy Inkvizítort? Ki is mondta a kérdést, és Saren ugyanolyan jeges hangon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a Főúrkapitány társaságában voltam, és errefelé indultam. Már befejeztem a dolgomat és most visszaviszlek magammal. Végső soron királynő vagy, tiszteletet érdemelsz. - Mindez enyhén unottnak hangzott, valahogy türelmetlennek, egészen az utolsó mondatig, amikor egyértelmű gúny lopózott szavaiba. De semmi meleg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tlakozhatom királynőmhöz? - hajolt meg Tallanvor hivatalosan; idegenek előtt legalább a tiszteletadás látszatát megőri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Lamgwint fogja magával vinni helyette. Nem, hiszen bármelyik férfit vinné magával, azt a benyomást keltené, hogy testőrökre van szüksége. Saren csaknem annyira megrémítette, mint Asuwana, de nem hagyhatta, hogy ennek bármilyen jelét észrevegye rajta. Közömbös, türelmes mosolyt villantott a férfire. - Itt biztosan nincs szükségem védelem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 is elmosolyodott, legalábbis a szája. Úgy tűnt, mintha nevetne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ahol Basel és Lamgwin bizonytalanul nézett rá, csaknem megváltoztatta véleményét a kísérőkkel kapcsolatban; meg is tette volna, ha odabenn nem jár el a szája. De két férfi nem tudná megvédeni, ha valóban valamilyen bonyolult csapdába vezetik, és véleményének megváltoztatása csak gyengeségét mutatta volna. Ahogy a kőfolyosón Saren mellett sétált, valóban gyengének érezte magát, messze nem királynőnek. Nem. Talán Ő is ugyanúgy sikoltozna, mint bárki más, ha a Vallatók a kezükbe kaparintják - nos, nincs ott semmilyen talán; nem volt olyan ostoba, hogy azt képzelje, a királyi hús ilyen szempontból más -, de addig szerepéhez méltóan kell viselkedni. Megfontoltan megpróbálta lecsendesíteni azokat a pillang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 egy kis, kőlapokkal borított udvarra vezette, ahol félmeztelen férfiak gyakoroltak kardjaikkal fabábo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megyünk? - kérdezte Morgase. - Korábban nem ezen az úton mentem a Főúrkapitány dolgozószobája felé. Valahol más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rövidebb úton megyek - felet a férfi kurtán. - Sokkal fontosabb dolgokkal kell foglalkoznom, mint... - Nem fejezte be, és le se lass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ás választása, minthogy kövesse, végig egy folyosón, melyről szűk ágyakkal teli szobák nyíltak, és tele volt férfiakkal, akik félmeztelenek voltak, vagy még annyit sem viseltek. Szemét mereven Saren hátára szegezte, és magában megfogalmazta azokat a felháborodott mondatokat, melyekkel majd Niallt illeti. Keresztülmentek egy istállóudvaron, ahol lovak és trágya nehéz szaga ülte meg a levegőt, és egy kovács patkolt lovakat az egyik sarokban. Majd egy újabb barakk előszobája következett, ezután keresztül a konyha előtt, ahol minden ragu illatát árasztotta, végül egy újabb udvarra értek... És Morgase holtra váltan meg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magas vesztőhely húzódott az udvar közepén. Három nő és több, mint egy tucatnyi férfi töltötte meg, kezüket és lábukat összekötözték, a hurok már a nyakukban volt. Néhányan szánalmasan bőgtek; legtöbbjük viszont csak rémültnek tűnt. A két utolsó férfi a vérpad túlsó végén Torwyn Barshaw és Paitr volt. A fiú ingujjban volt ahelyett, hogy vörös-arany kabátját viselte volna, amelyet ő csináltatott neki. Paitr nem könnyezett, ellentétben nagybátyjával. Paitr túl rémültnek látszott ahhoz, hogy sír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nevében! - kiáltotta egy Fehérköpeny tiszt, és egy másik Fehérköpeny egy hosszú emelőt húzott meg a vérpad másik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ajtók hangos csattanással nyíltak ki, és az áldozatok eltűntek szem elől. A kinyújtott kötelek némelyike rángatózott, ahogy a végükön lógók lassú, fulladásos halált haltak, ahelyett hogy gyorsan eltört volna a nyakuk. Paitr köztük volt. És vele halt meg szökésének reménye is. Talán a férfi miatt kellett volna nyugtalankodnia, de csak a szökésre tudott gondolni, a kivezető útra a csapdából, amelybe belesétált. Csapdába zárta magát és ezzel Andor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 figyelte a nőt, láthatóan azt várva, hogy elájuljon vagy elhány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sokan egyszerre? - kérdezte, és nagyon büszke volt a hangjában hallatszó nyugalomra. Paitr kötele abbahagyta a rángatózást, csak lassan egyik oldalról a másikra ingott. Nincs menekv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nap akasztunk fel árnybarátokat - felelte Saren szárazon. - Andorban talán elengeditek őket egy figyelmeztetéssel. Mi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 férfi szemébe nézett. A legrövidebb út? Tehát ez Niall új taktikája. Nem lepte meg, hogy egyetlen szóval sem utaltak tervezett szökésére. Niall túl körmönfont volt ehhez. Ő egy megbecsült vendég, és Paitr meg a nagybátyja akasztását valószínűleg olyan bűn indokolta, melynek semmi köze nem volt hozzá. Ki lesz a következő, akinek a nyakába teszik a hurkot? Lamgwin vagy Basel? Lini vagy Tallanvor? Furcsa módon az a kép, hogy Tallanvornak kötelet akasztanak a nyakába, jobban zavarta, mint mikor ugyanezt Liniről képzelte el. Az elme különös játékokra képes. Saren válla felett elnézve megpillantotta Asuwanát a vesztőhely feletti ablakok egyikében. A férfi lebámult rá. Talán ez az ő műve, nem Niallé. Nem jelent különbséget. Nem engedheti, hogy az emberei a semmiért haljanak meg. Nem engedheti, hogy Tallanvor meghaljon. Nagyon különös játék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szemöldökét gúnyosan felhúzta, ahogy a férfihe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elgyengítette a térdedet, várhatunk, míg újra erőre kapsz. - Könnyed hangon, mintha nem befolyásolná az, amit látott. Fény, csak nehogy elhány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 arca elsötétült, sarkon fordult, és továbbsietett. Egy lépéssel lemaradva követte, nem nézve újra Asuwana ablaka felé, és megpróbált nem gondolni a vérpa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valóban ez volt a legrövidebb út, mert a következő folyosóról Saren felvezette egy meredek lépcsőn, egyenesen Niall fogadószobájához. Sokkal gyorsabban értek oda, mint amire a korábbi alkalmakról emlékezett. Mint általában, Niall most sem állt fel, és nem volt a közelben szék, amelyben helyet foglalhatott volna, ezzel arra kényszerült, hogy úgy álljon a férfi előtt, mint egy kérvényező. Szórakozottnak tűnt, csendben a nő felé nézett, de mintha nem látta volna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yert, és még csak nem is figyel rá. Ez zavarta. Fény, hiszen nyert. Talán vissza kellene térnie a lakosztályába. Ha megkérné Tallanvort, Lamgwint és Baselt, hogy vágjanak neki utat, a férfiak megpróbálnák. Meghalnának, mint ahogy ő is; soha nem tartott kezében kardot, de ő adná a parancsot és megragadna egyet. Meghalna és Elayne lépne az Oroszlános Trónra. Megtenné, amint al'Thort kiűznék. A Fehér Torony elintézné, hogy Elayne megkapja, ami neki jár. A Torony. Ha a Torony biztosítja Elayne-nek a trónt... Őrültségnek tűnt, de a Toronyban kevésbé bízott, mint Niallban. Nem, neki kell megmentenie Andort. De az ár... Az árat meg kell fiz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 kellett kényszerítenie magából a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 vagyok aláírni a szerző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először mintha meg sem hallotta volna. Majd pislogott, és hirtelen felnevetett, fejét csóválva. Ez is zavarta. Ahogy meglepetést színlelt. Hiszen nem próbált megszökni. Vendég volt. Azt kívánta, bárcsak láthatná a férfit a vérpa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olyan gyorsan cselekedett, hogy valószerűtlenné tette előbbi fásultságának emlékét. Pillanatokkal később aszott titkára ott állt egy hosszú pergamennel, melyre minden előre le volt írva, és Andor Pecsétjének másával, melyet még ő sem tudott volna megkülönböztetni az igaz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álasztása vagy sem, úgy tett, mintha végigolvasná a szavakat. Az volt, amit várt. Niall visszaszerezné a trónját a Fehérköpenyekkel, de ennek ára volt, bár ezt nem nevezték így meg. Ezer Fehérköpeny elszállásolása Caemlynben, akik a saját törvényeik szerint élnek, az andori törvényeken kívül, elidegeníthetetlenül. A Fehérköpenyek a Királynő Gárdájával állnának egy rangban. Egész hátralévő életét és Elayne-ét is igénybe fogja venni, hogy ezt az aláírást semmissé tegyék, de a másik lehetőség az volt, hogy átengedi al'Thornak az Oroszlános Trónt trófeaként. Ha valaha ülne még rajta nő, az Elenia, Naen vagy valaki hozzájuk hasonló lenne, és csak báb al'Thor kezében. Ez, vagy Elayne lesz a Torony bábja; nem tudta rávenni magát, hogy bízzon a Torony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án aláírta nevét, majd a másolt pecsétet a vörös viaszba nyomta, melyet Niall titkára csepegtetett az oldal aljára. Andor Oroszlánja, a Rózsák Koronájától körülvéve. Ezzel ő lett az első királynő, aki hagyta, hogy idegen katonák mocskolják be Andor föld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 nehezebb volt kimondani, mint képzelte. - Mikor indul meg a ser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habozott, lenézett az asztalra. Ott nem volt más, mint papír és tinta, egy tálnyi homok és egy frissen leégett pecsétviasz csonkja, mintha nem sokkal korábban levelet írt volna. A férfi befejezte aláírása odafirkantását az egyezményre, és rányomta saját pecsétjét a vörös viaszra, egy lángoló napot, majd átadta a pergament titkár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ezt a dokumentum szobába, Balwer. Attól tartok, nem tudok olyan gyorsan indulni, ahogy reméltem, Morgase. Olyan fejleményekről kaptam hírt, melyekkel törődnöm kell. Nem olyasmi, ami miatt aggódnod kellene. Egyszerűen csak arról van szó, hogy hogyan mozoghatnék legjobban az Andorral kapcsolatban nem álló országokban. Javaslom, tekintsd ezt úgy, hogy egyszerűen több időm marad arra, hogy társaságodat élvezhes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lehajolt, mintha valamire felfigyelt volna, de a nő csaknem biztos volt benne, hogy szeme majdnem meglepetten villant Niall felé. Ő maga is csaknem tátogott. Egyre nagyobb nyomást gyakorolt rá, és most más dolgokkal kell foglalkoznia? Balwer úgy sietett ki, mintha attól tartana, visszamarkolná tőle az egyezményt, hogy széttépje, de ez volt az utolsó dolog, ami most eszébe jutott. Legalább nem lesz több akasztás. A többivel majd megbirkózik, ha eljött az ideje. Egyszerre csak egy lépést. Színlelt ellenállása most véget ért, de most legalább újra van ideje, ami váratlan ajándék, amelyet nem pazarolhat el. Élvezi a társa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ege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zem, mintha egy kő esett volna le a szívemről. Megkérdezhetem, hogy játszol-e 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ességes játékosnak tartanak. - A férfi válaszmosolya először meglepettnek tűnt, majd vidá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rca felforrósodott, de sikerült ebből semmit nem mutatnia. Talán az a legjobb, ha meghagyja a férfit abban a hitében, hogy megtörte. Senki sem figyel igazán egy megtört ellenfélre, vagy vizsgálgatja túlságosan, és ha óvatos lesz, lesz ideje arra, hogy visszaszerezze azt, amit most kiadott a kezéből, még mielőtt a katonák elhagynák Amadiciát. Nagyon jó tanár oktatta a Házak Játé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ogok próbálkozni, hogy méltó ellenfélnek tarts, ha kedved támad játszani. - Jobban játszott annál, hogy csak tisztességes játékosnak tartsa magát, talán még a jónál is jobb, de persze engedni kell, hogy a férfi nyerjen, persze nem olyan könnyedén, hogy unatkozni kezdjen. Gyűlölt vesz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wana ujjaival a szék aranyozott karfáját kopogtatta, és szemöldökét ráncolta. Feje felett a szék tiszta fehér támlájába csodálatos lakkozással egy pásztorbotot dolg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szorkány tehát visszavágott - mormolta. Saren úgy válaszolt, mintha ez vád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emberre így hat. Az árnybarátokat tegnap gyűjtöttük össze; azt mondtam, valamilyen imát kántáltak az Árnyékhoz, mikor Trom rájuk törte az ajtót. Ellenőriztem, senkinek nem jutott eszébe megkérdezni, hogy van-e valami közük a nőhöz. - Legalább nem váltogatta a lábát; olyan egyenesen állt, ahogy a Fény Kezének tagjától elvárha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wana elhessegette a magyarázatot kezének intésével. Természetesen nem volt ott más kapcsolat, minthogy a nő egy boszorkány, ők pedig árnybarátok voltak. De a boszorkány még mindig a Fény Erődjében van. Mégis, valami zav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all úgy küldött, hogy bájologjak vele, mintha egy kutya lennék - csikorogta Saren. - Csaknem elhánytam magam, hogy ilyen közel kell állnom egy boszorkányhoz. Legszívesebben megszorongattam volna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wana nem fárasztotta magát válasszal; alig figyelt oda. Niall természetesen gyűlölte a Kezet. A legtöbb ember gyűlölte azt, amitől félt. Nem, az ő gondolatait Morgase foglalkoztatta. A nő nem gyenge, semmilyen tekintetben. Elég jól védekezett Niall ellen; a legtöbb ember összeomlott, amint a Fény Erődjébe került. Tönkretenné jó néhány tervét, ha mégis gyengének bizonyulna. Minden részlet az agyában volt, a tárgyalás, melyen minden ország követei részt vesznek, amely fel tud mutatni egyet, míg végül el nem érkeznek a nő drámai beismerő vallomásáig, melyet olyan ügyesen húznának ki belőle, hogy senki nem látná jelét, majd a ceremóniák, melyek a kivégzését öveznék. Speciális vérpadot állítanának fel csak neki, melyet megőriznének később az esemény emlék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jük, hogy továbbra is ellenáll Niallnak - mondta, olyan mosollyal, melyet egyesek lágynak és jámbornak neveznének. Még Niall türelme sem tarthat örökké; hamarosan át kell adnia a nőt az igazságszolgáltatásn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ÜRGŐSSÉGGEL HÍVATV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ámára Rand látogatása Cairhienben azokhoz a hatalmas, illuminátorok által keltett tűzijátékokhoz hasonlított, melyekről azt hallotta, az egész városban látni lehet, de ő maga még soha nem látta. A visszhangok vég nélkül verődtek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ment többet a palota közelébe, de a Tudós Asszonyok minden nap ellátogattak oda, hogy saidarral felállított csapdákat keressenek, és elmondták, hogy mi folyt ott. A nemesek résnyire szűkült szemekkel vizsgálgatták egymást, teariek és cairhieniek egyaránt. Berelain láthatóan elbújt, nem volt hajlandó találkozni senkivel, akivel nem volt feltétlenül szükséges; Rhuarc állítólag a lelkére beszélt, hogy lássa el kötelességeit, kevés eredménnyel. Ő volt az egyetlen, aki látszólag érintetlen maradt az egész palotában. Még a szolgák is ugrottak egyet, ha rájuk néztél; de ez talán csak amiatt volt, hogy a Tudós Asszonyok minden sarokba bené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raknál se mentek jobban a dolgok, legalábbis a Tudós Asszonyok között. Az aielek többi része Rhuarchoz hasonlóan viselkedett, nyugodtan és visszafogottan. Ez a különbség csak még jobban kiemelte a Tudós Asszonyok rossz kedvét, nem mintha erre szükség lett volna. Amys és Sorilea csaknem sziszegtek, mikor visszaérkeztek a Randdel történt találkozó után. Nem mondták meg, miért, legalábbis nem ott, ahol Egwene hallhatta volna, de a hangulat átterjedt a többi Tudós Asszonyra is, míg végül mindegyikük feldühített macska módjára járkált fel-alá, készen bármi megkarmolására, ami csak mozog. A tanítványok csendesen lépkedtek és halkan beszéltek, de még így is olyasmiért is leszidták őket, amire korábban szót sem vesztegettek, és büntetést kaptak olyan dolgokért, amiért korábban csak szidás já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sem segített, hogy a shaidók Tudós Asszonyai megjelentek a sátrak között. Legalábbis, Therava és Emerys Tudós Asszony volt; harmadikként maga Sevanna érkezett, aki önelégülten sétálgatott, miközben inge olyan mélyen ki volt fűzve, hogy versenghetett volna Berelainnel, mindegy mennyire hordta a szél a port. Therava és Emerys azt mondták, hogy Sevanna Tudós Asszony, és bár Sorilea zsörtölődött, nem volt más választásuk, mint akként elfogadni a nőt. Egwene biztos volt benne, hogy kémkednek, de Amys csak bámult rá, mikor ezt szóba hozta. A szokás védte őket, szabadon mozoghattak a sátrak között, és minden Tudós Asszonynak üdvözölnie kellett őket - még Sorileának is -, mintha közeli barátok vagy anyavérek lennének. Mégis, jelenlétük mindenkinek a hangulatát feszültebbé tette. Különösen Egwene-ét. Az önelégült macskaként sompolygó Sevanna tudta, hogy ki ő, és nem is rejtette véka alá, mekkora élvezetet lel abban, hogy egy kupa vízért vagy valami hasonlóért szalassza minden lehetséges alkalommal a „kis tanuló lányt”. Sevanna ugyanakkor, bámulta is őt figyelő pillantásával. Egwene-t ez a tekintet arra emlékeztette, mikor valaki egy csirkét tanulmányoz, hogy eldöntse, hogyan fogja megfőzni, miután ellopta. És ami még ennél is rosszabb, a Tudós Asszonyok nem mondták el, hogy miről beszéltek; a Tudós Asszonyok dolga volt, nem a tanítványoké. Bármilyen oknál fogva voltak is itt a shaidók, a Tudós Asszonyok általános hangulata láthatóan felkeltette érdeklődésüket; Egwene nem egyszer észrevette, hogy Sevanna, mikor azt hitte, hogy nem figyelik, mosolyog, ahogy látja Amyst, Malindhe-ét vagy Cosaint magában beszélve sétálni, eredmény nélkül igazgatva kendőjét. De persze senki sem hallgatott Egwene-re. Az, hogy túl sok megjegyzést tett a shaido nőkre, végül azt eredményezte, hogy napjának nagy részét azzal töltötte, hogy egy lyukat ásott, mely „elég mély ahhoz, hogy ne lásson ki belőle”, és mikor kimászott belőle, izzadtan és koszosan, be kellett temetnie, miközben Sevanna figyelte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pal azután, hogy Rand távozott, Aeron és még néhány Tudós Asszony rábeszélt három Hajadont, hogy lopózzanak át Arilyn palotájának falain éjszaka, hogy kiderítsék, amit csak tudnak, és ez csak még inkább tönkretette a dolgokat. Elkerülték Gawyn őreit, még ha nehezebb dolguk is volt, mint amire számítottak, de az aes sedai-ok más lapra tartoztak: éppen a földről másztak fel egy articra, mikor elkapták őket a Hatalommal és valamennyiüket berángatták az épületbe. Szerencsére Coiren és a többiek azt hitték, hogy lopni akartak, bár a Hajadonok nem gondolták ezt annyira szerencsésnek. Kidobták őket az utcára, annyira elpáholva, hogy alig tudtak menni, de még a sátrak között is azon igyekeztek, hogy fel ne szisszenjenek. A többi Tudós Asszony sorban lehordta Aeront és társait, általában négyszemközt, de Sorilea rendszert csinált belőle, hogy a lehető legtöbb ember előtt szidta le őket. Sevanna és két társa csaknem nyíltan gúnyolódtak, mikor meglátták Aeront vagy valakit a többiek közül, és jól hallhatóan találgattak maguk között, hogy mi történne, ha az aes sedai-ok rájönnének az igazságra. Emiatt még Sorilea is ferde szemmel nézett rájuk, de senki nem mondott semmit, Aeron és a barátai pedig lassan olyan apróra húzták össze magukat, mint tanítványaik. A tanítványok megpróbáltak elrejtőzni, ha éppen nem kötelességüket kellett ellátniuk vagy leckét vettek. A hangulat borotvaélen táncolóvá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ukat leszámítva, Egwene megúszta a legrosszabbat, de csak azért, mert gyakran távol maradt a sátraktól, leginkább abból az okból kifolyólag, hogy ne találkozzon Sevannával, mert attól tartott, akkor letörölné a vigyort a képéről. Nem volt kétsége afelől, hogyan végződne ez: Sevannát Tudós Asszonyként fogadták el, és nem számított, mennyien fintorogtak miatta, ha nem volt a közelben. Amys és Bair valószínűleg hagynák, hogy a shaido nő végignézze büntetését. Legalább a távolmaradás nem esett nehezére. Bár tanítvány volt, egyedül Sorilea tett erőfeszítéseket, hogy megtanítsa arra az ezerféle dologra, amit egy Tudós Asszonynak tudnia kell. Amíg Amys és Bair végső beleegyezésüket nem adták ahhoz, hogy visszatérjen Tel'aran'rhiodba, a nappalok és éjszakák nagyrészt az övé voltak, ha sikerült megúsznia, hogy elkapják Surandhá-val és a többiekkel, hogy edényeket mosogasson, trágyát gyűjtsön a tüzekhez, vagy valami ehhez hasonló feladattal bízzá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tette, miért múlnak a napok látszólag olyan lassan; úgy gondolta, azért, mert Amys és Bair szavára vár. Gawyn minden reggel ott volt a Hosszú Férfiban. Hozzászokott a fogadós kétértelmű vigyorához, bár egyszer-kétszer megfordult a fejében, hogy belerúg a nőbe. Talán háromszor is; de nem többször. Azok az órák villámgyorsan elröppentek. Amint az ölébe ült, már el is jött az ideje annak, hogy megigazítsa a haját és távozzon. Többé nem rémisztette meg az, hogy a férfi ölében ült. Nem mintha bármikor valóban megrémült volna ettől, de egyre kellemesebbé vált. Ha néha olyan dolgokra gondolt, amikre nem kellett volna, és ha ezek a gondolatok pirulásra késztették, a férfi mindig végigsimította ujjaival kipirult arcát, és olyan hangon mondta a nevét, amit Egwene egy életen keresztül elhallgatott volna. A férfi kevesebb szót ejtett az aes sedai-ok dolgairól, mint bárki más Egwene környezetében, és ez nem is igazán érde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nmaradó idő volt az, ami úgy telt, mintha sárba ragadt volna. Olyan kevés dolga volt, hogy úgy érezte, felrobban a levertségtől. A Tudós Asszonyok, akik Arilyn kúriáját figyelték, nem számoltak be több aes sedai-ról. Olyanokat választottak, akik maguk is képesek voltak fókuszálásra, és ők azt mondták, az aes sedai-ok még mindig szünet nélkül, éjjel és nappal egyaránt folytatják a fókuszálást, de Egwene nem mert közel menni az épülethez, és ha lett is volna mersze, nem tudta volna megmondani, mit művelnek, anélkül, hogy látta volna a fonatokat. Ha a Tudós Asszonyok kevésbé lettek volna ingerültek, Egwene a sátrában töltötte volna a napot olvasgatva, de ha az éjszakai órákat leszámítva hozzáért a könyvéhez, Bair rögtön olyan lányok miatt kezdett zsörtölődni, akik egész nap lustán heverésznek, így Egwene azt mormolta, hogy elfelejtett valamit, és elrohant a sátrak közé, még mielőtt a nő kitalálhatott volna valami hasznosabb tevékenységet a számára. Ugyanilyen veszélyes volt, ha néhány másodpercig más tanítványokkal beszélgetett. Mikor megállt Surandhával beszélgetni, aki egy sátor árnyékában bújt meg, amely néhány Kőkutyához tartozott, azt okozta, hogy egy teljes délutánon keresztül szennyest kellett mosnia, mert Sorilea megtalálta őket. Tulajdonképpen örülnie kellett volna ezeknek a mindennapi feladatoknak, mert legalább volt mit tennie, de mikor Sorilea megvizsgálta a tökéletesen tiszta ruhákat, melyeket a sátorban teregetett ki, hogy megóvja őket a mindenütt jelenlévő portól, csak szipákolt, és azt mondta, kezdje az egészet elölről. Kétszer is azt mondta, hogy kezdje újra. Sevanna pedig végignézte ennek egy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városban volt, mindig a válla fölött nézegetett maga mögé, de a harmadik napon lement a kikötőhöz olyan elővigyázatosan, mint egy egér, aki lopni készül a macskától. Egy ráncos, szűk csónakkal rendelkező fickó végigsimított gyérülő haján, és egy ezüstmárkát követelt azért, hogy kivigye a Tengeri Nép hajójáig. Minden drága volt, de ez már felháborítóan sok. Egyenes pillantással bámult a fickóra, és megmondta neki, hogy egy ezüstgarast fizet - már ez is sokkal több volt a tisztességes árnál -, és remélte, hogy az alkudozás nem fog az egész erszényébe kerülni. Mindenki megugrott és elhátrált az aielek elől, de ha alkudozásra került sor, mindent elfeledtek, amit a cadin'sorról, a lándzsákról és az oroszlán módra harcolásról tudtak. A férfi kinyitotta fogatlan száját, becsukta, a nőre bámult, dörmögött valamit a bajsza alatt, majd a nő meglepetésére kijelentette, hogy kilopja a kenyeret a szájáb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llj be! - morogta. - Szállj be! Nem vesztegethetem az egész napomat alamizsnára. Erőszakoskodik egy férfival. Ellopja a kenyerét. - És ugyanígy folytatta még akkor is, mikor nekifeszült az evezőknek, beevezve a kis csónakkal az Alguenya mély vi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udta, hogy találkozott-e Rand ezzel a Hullámúrnővel, de remélte, hogy igen. Elayne elmondása alapján az Újjászületett Sárkány a Tengeri Nép Coramoorja, a Kiválasztott, és csak annyit kell tennie, hogy megjelenik előttük, és ezután már bármikor a rendelkezésére állnak, csak hívnia kell őket. De remélte, hogy nem alázkodtak meg előtte túlságosan. Rand ebből bőven többet kap a kelleténél. De nem Rand volt az oka, hogy most itt ül a morgó csónakossal. Elayne már valóban találkozott néhány Atha'an Miere-rel, utazott az egyik hajójukon és azt mesélte, hogy a Tengeri Nép Szélkeresői tudnak fókuszálni. Legalábbis néhányan közülük; talán legtöbbjük. Ezt a titkot rejtegette az Atha'an Miere, de azon a hajón, melyen Elayne utazott, a Szélkereső nagyon is késznek mutatkozott tudása megosztására, miután lelepleződött. Elayne azt állította, hogy többet tudnak az időjárásról, mint az aes sedai-ok. Azt mondta, hogy a Szélkereső azon a hajón hatalmas fonatot állított elő, hogy kedvező időjárást teremtsen. Egwene nem tudta, hogy ebből mennyi az igazság és mennyi a lelkesedés, de az időjárásról tanulni egy keveset egész biztosan jobb, mint malmozni, és azon gondolkodni, hogy talán Nesune fogságába esni megkönnyebbülést jelentene Sevanna és a Tudós Asszonyok után. Amennyit most tudott, azzal még akkor se tudott esőt okozni, ha fekete felhők tornyosulnak a feje fölött. Pillanatnyilag pedig a nap aranylóan fénylett a felhőtlen égen és hő vibrált a sötét víz felett. Legalább nem takarta köd a vi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csónakos végül abbahagyta az evezést és kis lélekvesztőjével a hajó oldalához simult, Egwene felállt, nem vesztegetve figyelmet zsémbelésére, hogy mindkettejüket a folyóba fogja ölni azzal, amit csi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ló! - kiáltotta. - Helló? Felmehetek a fedélz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több folyami hajó fedélzetén utazott, és büszke volt arra, hogy ismeri a megfelelő szófordulatokat - a hajósok nagyon érzékenyen reagáltak, ha nem a helyes szavakat használja az ember -, de ehhez a járműhöz hasonlóval még nem volt dolga. Látott már néhány hosszabb hajót, de ilyen magasat még nem. A legénység egy része a vitorlákon dolgozott, vagy a ferde árbocra kapaszkodott fel. Legtöbbjük sötét bőrű, meztelen mellkasú és nagyrészt mezítlábas férfi volt, akinek színes nadrágját széles öv tartotta a helyén, de látott bő blúzt viselő, sötét bőrű nők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nem újra kiáltani akart, ezúttal hangosabban, mikor egy kötéllétra tekeredett le a hajó oldalán. Semmilyen válasz nem érkezett a fedélzetről a kiáltására, de ez megfelelő meghívónak tűnt. Bonyolult volt felmászni - nem maga a mászás, hanem szoknyái illendően zárva tartása; most már értette, miért viselnek a Tengeri Nép asszonyai nadrágot -, de végül elérte a hajókorlá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tása egyenesen egy nőre esett, aki alig egy arasznyira állt tőle. Blúza és nadrágja kék selyemből volt, sötétebb színű övvel. Három aranygyűrűt viselt mindkét fülében, és egy finom, csillogó medálokkal ékesített lánc futott az egyiktől az orrában lévő gyűrűhöz. Elayne leírta ezt, még be is mutatta, Tel'aran'rhiodot használva, de attól, hogy ezt élőben látta, Egwene összerezzent. De még valami mást is látott. Érezte a fókuszálás képességét. Megtalálta a Szélkeres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száját, és egy sötét kéz villant a szeme előtt, csillogó tőrt tartva. Mielőtt felkiálthatott volna, a penge átvágta a létra köteleit. Még mindig a haszontalanná vált kötélbe kapaszkodva zuhan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ikoltott - egyetlen pillanatig, mielőtt mélyen elmerült volna a folyó vizében. Víz áradt nyitott szájába, megszakította sikolyát; úgy érezte, a fél folyót lenyelte. Őrjöngve próbálta leszedni szoknyáit a fejéről és megszabadulni a létrától. Nem esett pánikba. Nem eshet. Milyen mélyre süllyedhetett? Zavaros sötétség vette körül. Merrefelé kell felfelé menni? Fémbilincsek szorították tüdejét, de orrán keresztül lélegzett ki, figyelte a buborékok útját, melyek, úgy látta, lefelé és balra indulnak. Kapálózva megpróbálta elérni a felszínt. Milyen messze lehet? Tüdeje é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e végül napvilágra bukkant, és köhögve szívta magába a levegőt. Meglepetésére a csónakos lenyúlt érte, felhúzta a csónakba maga mellé, azt morogva, hogy abba kellene hagynia ezt az ostobaságot, mielőtt feldühítené őket, és hogy a Tengeri Nép nagyon sértődékeny. Majd újra kihajolt, hogy elkapja kendőjét, mielőtt elmerült volna. Kikapta a férfi kezéből, és az úgy hőkölt vissza, mintha azt várná, hogy meg fogja ütni vele. Szoknyái elnehezülve lógtak, blúza és alsóruhája rátapadt; hajszalagja homlokára csúszott. Tócsa kezdett formálódni a csónak alján a láb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talán húsz lépésnyire távolodott el a hajótól. A Szélkereső most a hajókorlátnál állt, két másik nő társaságában, akik közül az egyik fakózöld selymet, a másik arannyal hímzett vörös brokátot viselt. Fülbevalóik, orrkarikáik és láncaik visszaverték a napf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tagadtatott tőled az átjárás ajándéka - kiáltotta a zöldbe öltözött, majd a vörös brokátot viselő folytat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átok meg a többieknek, hogy nem tévesztenek meg minket az álruhák. Nem ijeszthettek meg minket. Mindannyiótoktól megtagadtatik az átjárás ajándé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áncos csónakos megragadta az evezőket, de Egwene egyenesen keskeny orrára mutatott uj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pontosan itt, ahol vagyunk - mondta, mire a férfi mozdulatlanná dermedt. Rábámult. A szokásos udvariasság egyetlen szava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élegzetet vett. A nő magához ölelte a saidart, és négy fonatot szőtt egybe, még mielőtt a Szélkereső reagálni tudott volna. Tehát ismerik az időjárást, nem igaz? Szét tudja osztani a fonatait négyfelé? Nem sok aes sedai képes erre. Az egyik fonat Szellem volt, hogy megakadályozza a Szélkereső beavatkozását. A másik három Levegő volt, melyeket kifinomultan a három Tengeri Néphez tartozó nő köré szőtt, oldalukhoz szorítva karjukat. Felemelni őket nem volt igazán nehéz, de nem is bizonyult könnyű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rdítozás zaja hallatszott a hajó felől, mikor a három nő felemelkedett a levegőbe és kilebegett a folyó fölé. Egwene hallotta, ahogy a csónakos nyöszörög. Nem törődött vele. A három Tengeri Néphez tartozó nő egyáltalán nem kapálózott. Megerőltetve magát magasabbra emelte őket, tíz-húsz lépéssel a felszín fölé; bármilyen erősen próbálta, ennél nem volt képes többre. </w:t>
      </w:r>
      <w:r>
        <w:rPr>
          <w:rFonts w:eastAsia="Times New Roman" w:cs="Times New Roman" w:ascii="Times New Roman" w:hAnsi="Times New Roman"/>
          <w:i/>
          <w:iCs/>
          <w:color w:val="auto"/>
          <w:sz w:val="22"/>
          <w:szCs w:val="22"/>
          <w:lang w:val="hu-HU" w:eastAsia="zxx" w:bidi="zxx"/>
        </w:rPr>
        <w:t xml:space="preserve">Végül is, nem akarsz nekik fájdalmat okozni </w:t>
      </w:r>
      <w:r>
        <w:rPr>
          <w:rFonts w:eastAsia="Times New Roman" w:cs="Times New Roman" w:ascii="Times New Roman" w:hAnsi="Times New Roman"/>
          <w:color w:val="auto"/>
          <w:sz w:val="22"/>
          <w:szCs w:val="22"/>
          <w:lang w:val="hu-HU" w:eastAsia="zxx" w:bidi="zxx"/>
        </w:rPr>
        <w:t xml:space="preserve">- gondolta, és elengedte a fonatokat. </w:t>
      </w:r>
      <w:r>
        <w:rPr>
          <w:rFonts w:eastAsia="Times New Roman" w:cs="Times New Roman" w:ascii="Times New Roman" w:hAnsi="Times New Roman"/>
          <w:i/>
          <w:iCs/>
          <w:color w:val="auto"/>
          <w:sz w:val="22"/>
          <w:szCs w:val="22"/>
          <w:lang w:val="hu-HU" w:eastAsia="zxx" w:bidi="zxx"/>
        </w:rPr>
        <w:t>- Most kiáltani f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Tengeri Néphez tartozó nő labdává gömbölyödött, amint elkezdtek zuhanni, megfordultak, és maguk elé nyújtották karjukat. Három kis csobbanás hallatszott, mikor elérték a vizet. Pillanatokkal később három sötét fej törte át a felszínt, és a nők sebesen elkezdtek úszni a hajó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becsukta a száját. </w:t>
      </w:r>
      <w:r>
        <w:rPr>
          <w:rFonts w:eastAsia="Times New Roman" w:cs="Times New Roman" w:ascii="Times New Roman" w:hAnsi="Times New Roman"/>
          <w:i/>
          <w:iCs/>
          <w:color w:val="auto"/>
          <w:sz w:val="22"/>
          <w:szCs w:val="22"/>
          <w:lang w:val="hu-HU" w:eastAsia="zxx" w:bidi="zxx"/>
        </w:rPr>
        <w:t>Megragadom őket a bokájuknál fogva és belenyomom a fejüket, míg...</w:t>
      </w:r>
      <w:r>
        <w:rPr>
          <w:rFonts w:eastAsia="Times New Roman" w:cs="Times New Roman" w:ascii="Times New Roman" w:hAnsi="Times New Roman"/>
          <w:color w:val="auto"/>
          <w:sz w:val="22"/>
          <w:szCs w:val="22"/>
          <w:lang w:val="hu-HU" w:eastAsia="zxx" w:bidi="zxx"/>
        </w:rPr>
        <w:t xml:space="preserve"> Mit gondol? Sikoltaniuk kellett volna, mert ő sikoltott? Nem volt nedvesebb, mint ők. </w:t>
      </w:r>
      <w:r>
        <w:rPr>
          <w:rFonts w:eastAsia="Times New Roman" w:cs="Times New Roman" w:ascii="Times New Roman" w:hAnsi="Times New Roman"/>
          <w:i/>
          <w:iCs/>
          <w:color w:val="auto"/>
          <w:sz w:val="22"/>
          <w:szCs w:val="22"/>
          <w:lang w:val="hu-HU" w:eastAsia="zxx" w:bidi="zxx"/>
        </w:rPr>
        <w:t xml:space="preserve">Úgy nézhetek ki, mint egy ázott patkány. </w:t>
      </w:r>
      <w:r>
        <w:rPr>
          <w:rFonts w:eastAsia="Times New Roman" w:cs="Times New Roman" w:ascii="Times New Roman" w:hAnsi="Times New Roman"/>
          <w:color w:val="auto"/>
          <w:sz w:val="22"/>
          <w:szCs w:val="22"/>
          <w:lang w:val="hu-HU" w:eastAsia="zxx" w:bidi="zxx"/>
        </w:rPr>
        <w:t>Óvatosan fókuszált - ha magadon dolgozol, mindig óvatosnak kell lenned; nem láthatod a fonatokat tisztán -, és a víz lefolyt róla, kicsöpögött a ruhájából. Gyorsan pocsolya gyűlt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tott szájjal rábámuló csónakos volt az, aki rádöbbentette arra, hogy mit tett. Fókuszált a folyó kellős közepén, ahol semmi sem rejthette el az aes sedai-ok elől, akik akár meg is láthatták. Akár süt a nap, akár nem, hirtelen jeges hideget érzett csontjai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kiviszel a partra. - Fogalma sem volt arról, ki volt a kikötőben, ebből a távolságból nem tudott megkülönböztetni egy nőt egy férfitól. - Nem a városba. A folyópartra. - A fickó olyan keményen feküdt az evezőknek, hogy csaknem kiesett hátra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olyan helyre vitte, ahol a parton nem volt más, mint akkora, sima sziklák, mint a feje. Senkit sem lehetett látni, de azonnal kiugrott a csónakból, amint az nekiütközött a szikláknak, felemelt szoknyával sebesen rohanni kezdett a sáros parton. Sebességét fenntartotta, míg vissza nem ért a sátrához, ahol a hőségtől zihálva esett össze. Nem megy többet a város közelébe. Kivéve természetesen azért, hogy találkozzon Gawy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ok múltak, és a csaknem szüntelen szél port és homokot hordott magával éjjel és nappal. Az ötödik éjszakán Bair elkísérte Egwene-t az Álmok Birodalmába, csak egy rövid kirándulásra, felmérés gyanánt. Tel'aran'rhiod azon részében sétáltak, amelyet Bair a legjobban ismert, az Aiel Pusztában, egy felperzselt, sziklákkal élesen csipkézett földön, mely még az aszálytól szenvedő Cairhient is nedvesnek és tisztának tüntette fel. Rövid kirándulás volt, és utána Bair és Amys felébresztették, hogy lássák, kiváltott-e ez rajta bármilyen betegségre utaló jelet. Nem láttak semmit. Nem számított, mennyit ugráltatták és futtatták, nem számított, mennyit bámultak a szemébe és hallgatták a szívét, ebben egyetértettek, de ettől függetlenül Amys másnap éjjel újra elvitte egy rövid sétára a Pusztába, amit egy másik vizsgálat követett, mely után boldog volt, hogy ágyára kuporodhat és mély álomba zuhan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két éjszakán nem tért vissza az Álmok Birodalmába, de ez csak a fáradtság miatt volt. Korábban minden éjjel azt mondogatta magának, hogy abba kellene hagynia - szép dolog lenne, ha éppen akkor kapnák el a rendelkezéseik megszegéséért, mikor már késznek mutatkoztak feloldani őket -, de valahogy mindig úgy döntött, hogy egy rövid séta rendben lenne, ha elég gyors ahhoz, hogy a felfedezés esélye minimális legyen. Elkerülte azt a helyet, ahol Tel'aran'rhiod és az ébren lévő világ találkozott, ahol az álmok lebegtek. Különösen azután kerülte el, miután rajtakapta magát, hogy azon gondolkodik, hogy ha elég elővigyázatos, bele tudna pillantani Gawyn álmaiba anélkül, hogy azok magukba szippantanák, és még ha bele is kerül, az csak egy álom. Határozottan emlékeztette magát, hogy felnőtt nő, nem pedig csitri. Hálás volt azért, hogy senki sem tud róla, micsoda zűrzavart okoz ez a férfi a gondolataiban. Amys és Bair addig nevettek volna, míg kicsordulnak a könnye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tedik éjszakán gondosan készülődött a lefekvéshez, friss alsóruhát öltött, és addig fésülte haját, míg nem ragyogott. Mindez haszontalan volt, már ami Tel'aran'rhiodot illeti, de legalább visszatartotta attól, hogy kavargó gyomrával törődjön. Ma éjjel aes sedai-ok fogják várni a Kő Szívében, nem Nynaeve és Elayne. Ennek nem kellett volna különbséget jelentenie, hacsak... Az elefántcsont hátú hajkefe húzás közben megdermedt kezében. Hacsak az aes sedai-ok egyike el nem árulja, hogy még csak beavatott. Miért nem gondolt erre korábban? Fény, azt kívánta, bárcsak beszélhetne Nynaeve-vel és Elayne-nel a tárgyak összetöréséről szóló álmáról. Bár nem tudta, hogy ez mit segíthetne, és biztos volt benne, hogy azt jelenti, hogy valami nagyon rosszul sülne el, ha beszélne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kába harapva eldöntötte, hogy Amys elé áll és megmondja neki, hogy nem érzi jól magát. Semmi komoly, csak egy elrontott gyomor, de nem hiszi, hogy meglátogathatja ma az álmokat. A ma esti találkozás után folytathatják a leckéit, de... Újabb hazugság, és ráadásul gyávaság. Nem lesz gyáva. Nem mindenki lehet olyan bátor, mint a többiek, de a gyávaság megvetendő. Bármi is történjen ma este, szembe kell néznie vele, és enny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an letette a kefét, elfújta a lámpát és ágyára kuporodott. Elég fáradt volt ahhoz, hogy az elalvás ne jelentsen problémát, de ha szükség lett volna rá, tudta volna, hogyan altassa el magát bármikor vagy essen olyan enyhe révületbe, hogy bár belép az Álmok Birodalmába, mégis tud beszélni - nos, igazából motyogni - ahhoz, aki a teste mellett várakozik. Az utolsó dolog, amelyet elalvás előtt észrevett, meglepetésként érte. Gyomra nem kavargott több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boltozatos csarnokban állt, melyben vastag, fényesre csiszolt, vöröskő oszlopok álltak sűrűn. A Kő Szíve, Tear Kövében. Aranyozott lámpák lógtak láncokon a feje felett. Nem voltak meggyújtva, de természetesen világos volt, a fény mindenhonnan és sehonnan sem áradt. Amys és Bair már megérkeztek, és ugyanúgy néztek ki, mint reggel, azzal a különbséggel, hogy nyakláncaik és karkötőik sokkal jobban csillogtak, mint arra az arany a valóságban képes lett volna. Halkan beszélgettek és zavartnak tűntek. Egwene csak néha kapott fel egy-egy szót, de kettő abból „Rand al'Thor”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a fehér, csíkos szegélyű, beavatott ruhát viseli. Amint rájött, azonnal átváltoztatta a Tudós Asszonyok öltözékének másolatává, ékszerek nélkül. Nem hitte, hogy a másik két nőnek feltűnt, vagy tudnák, mit jelent az a ruha. Önmaga kiadásával néha kevesebb jit vesztett és több tohot nyert, mint más lehetőségekkel, de egyetlen aiel sem tenne ilyesmit anélkül, hogy előtte ne próbálna meg harc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késnek - szólalt meg Amys savanyúan, a csarnok nagy kupolája alatt elterülő nyitott részbe sétálva. A padlókövek közé beszúrtak valamit, ami egy kristályból készített kardnak tűnt, a próféciák Callandorának, a valaha készített legerősebb sa'angrealnak. Rand helyezte el itt, hogy emlékeztesse a tearieket önmagára, mintha lett volna bármi esély arra, hogy megfeledkeznek róla, de Amys alig pillantott rá. Mások számára a Kard, Ami Nem Kard, az Újjászületett Sárkány szimbóluma volt; az ő számára ez a vízföldiek dolga. - Legalább remélhetjük, hogy nem próbálnak úgy tenni, mintha ők mindent tudnának, mi pedig semmit. Utolsó alkalommal sokkal jobban viselk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horkantása Sorileát is pislogásra kész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m lesznek jobbak. Még arra sem képesek, hogy ott legyenek, ahol lenniük kellene és akkor, amikor meg kellene... - Félbeszakította magát, mikor hét nő jelent meg hirtelen Callandor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ismerte őket, beleértve azt a fiatal nőt is, akinek olyan elszánt kék szemei voltak, és akit már korábban is látott Tel'aran'rhiodban. Ki lehet ő? Amys és Bair már említették a többieket - általában keserű szavakkal -, de mást soha. Ő kék rojtos stólát viselt; valamennyien viselték stóláikat. Ruháik pillanatról pillanatra váltogatták színüket és szabásukat, de stóláik meg se moccan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tekintete azonnal Egwene-re irányult. Mintha a Tudós Asszonyok nem is létez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l'Vere - szólalt meg Sheriam hivatalosan -, a Torony Csarnoka elé hívatunk. - Ferde vágású, zöld szeme valamilyen rejtett érzelemtől csillogott. Egwene gyomra lesüllyedt: tudják, hogy teljes jogú nővérnek adta k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rdezd, miért hívatnak - mondta Carlinya rögtön Sheriam után, jeges hangja csak még hivatalosabbá tette szavait. - A te dolgod a válaszadás, nem a kérdezés. - Valamilyen oknál fogva rövidre vágta sötét haját; ez azon jelentéktelen részletek egyike volt, melyek Egwene fejében megmaradtak. Nem akart azon gondolkodni, hogy mit jelent ez az egész. A szertartásos formulák méltóságteljes ritmusban gördültek előre. Amys és Bair megigazította kendőjét, és rosszallóan bámultak, ingerültségük lassan aggodalommá al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slekedj jöveteleddel. - Egwene mindig kedvesnek tartotta Anaiyát, de most a kifejezéstelen arcú nő ugyanolyan merevnek tűnt, mint Carlinya, és semmivel sem nyilvánult meg melegebben hivatalossága. - A te dolgod, hogy gyorsan engedelmesked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man összhangban szóla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ha félsz, mikor a Csarnok hívat. Helyes, ha gyorsan és alázatosan engedelmeskedsz, kérdés nélkül. Hívattál, hogy letérdepelj a Torony Csarnoka előtt, és elfogadd ítéle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próbált uralkodni lélegzetén, legalább annyira, hogy ne ziháljon. Mi lehet a büntetés arra, amit tett? Úgy sejtette, nem kevés, ha ezzel a szertartással jár. Mindenki őt bámulta. Megpróbált leolvasni valamit azokról az aes sedai arcokról. Hatan csak a kortalan aes sedai nyugalmat árasztották, talán egy kis intenzitással szemükben. A fiatal Kék viszont, bár olyan hűvös nyugalom ült arcán, mint olyasvalakinek, aki évek óta aes sedai, nem tudott elrejteni egy enyhe, elégedett moso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vártak volna vala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i fogok, amilyen gyorsan csak tudok - mondta. Talán a bokájáig süllyedt a gyomra, de hangja méltó vetélytársa volt az övéknek. Nem lehet gyáva. Aes sedai lesz. Ha hagyják ezek után. - De nem tudom, milyen gyorsan. Hosszú az út, és nem tudom pontosan, hol van Salidar. Csak azt, hogy valahol az Eldar folyó men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pillantásokat cserélt a többiekkel. Ruhája halványkék selyemből sötétszürke nadrágszoknyává alakul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k vagyunk benne, hogy van mód utad lerövidítésére. Ha a Tudós Asszonyok segítenek. Siuan biztos benne, hogy nem tarthat egy vagy két napnál tovább, ha testben lépsz be Tel'aran'rhio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 csattant fel Bair ugyanabban a pillanatban, mikor Amys megszóla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nítunk neki ehhez hasonló dolgokat. Gonoszra használták, maga is gonosz, és bárki használja, elveszíti önmaga egy rés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sz biztos ebben - szólalt meg Beonin elnézően -, hiszen láthatóan soha nem használtátok. De ha tudtok róla, akkor arra is van ötletetek, hogy hogyan kell használni. Mi talán ki tudjuk dolgozni azt, amit ti nem tud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néző hang nem volt a megfelelő. Amys megigazította kendőjét, és még jobban kihúzta magát, mint általában. Bair csípőjéhez szorította öklét, és olyan dühösen nézett, hogy kivillantak fogai. Egy pillanat múlva egy olyan kitörés tanúi lehetnek, amelyekre a Tudós Asszonyok célozgatni szoktak. Meg fogják tanítani ezeknek az aes sedai-oknak, hogy mit lehet megtenni Tel'aran'rhiodban, úgy, hogy közben tudatosítsák bennük, milyen keveset tudnak. Az aes sedai-ok nyugodtan néztek velük szembe, teljes magabiztossággal. Stóláik szilárdnak tűntek, de ruhájuk olyan gyorsan változott, mint Egwene szívdobbanásai. Csak a fiatal Kék öltözéke mutatott némi tartósságot, csak egyszer változott meg a hosszú csend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 ezt állítania. Salidarba kell mennie, és biztosan nem segítene helyzetén, ha úgy érkezne, hogy szemtanúja volt az itt lévő aes sedai-ok megaláztatá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it kell tennem. Azt hiszem. És hajlandó vagyok megpróbálni. - Ha nem működik, még mindig lovagolhat. - De továbbra sem ismerem a pontos helyet. Legalábbis többet kell tudnom, mint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és Bair figyelme felé fordult az aes sedai-okról. Még Carlinya se lett volna képes ilyen hideg pillantásra, vagy akár Morvrin. Egwene szíve a gyomra után sülly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hirtelen elkezdett irányokat mondani - ennyi mérföld ettől a falutól nyugatra, ennyi mérföld attól délre -, de a fiatal Kék megköszörülte torkát és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öbbet segíthet. - A hang ismerősnek tűnt, de Egwene nem tudta összekapcsolni az arcc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kicsit jobban uralkodott ruháján, mint a többiek - lágy zöld selyemruhája sötétkékké alakult, míg beszélt, a hímzett magas gallérból csipkés nyakfodor lett, a teari divat szerint, és kicsi, gyöngyös kalap jelent meg hajában -, de tudott valamit Tel'aran'rhiodról. Hirtelen egy nagy térkép jelent meg a levegőben, egyik végében egy piros pont mellé „Cairhien” volt írva nagy betűkkel, a másik végén pedig „Salidar”. A térkép elkezdett nőni és változni; hirtelen a hegyek már nem csak vonalak voltak, hanem kiemelkedtek, az erdők zöld és barna árnyalatokat vettek fel, a folyók úgy csillogtak, mint a kék víz a napfényben. Addig nőtt, míg el nem rejtette a Kő Szívének egyik oldalát. Olyan volt, mintha felülről néznének a vil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Tudós Asszonyokat is eléggé lenyűgözte, hogy megfeledkezzenek rosszallásukról, legalábbis míg a nő teari köntöse nyakvonalnál hímzett sárga selyemmé nem változott. De a fiatal nőt nem ők érdekelték. Valamilyen oknál fogva a többi aes sedai felé bámult kihívó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nagyszerű, Siuan - mondta Sheriam egy pillanat múlv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wene pislogott. Siuan? Ugyanolyan nevű nő kell, hogy legyen. Ez a fiatalabb Siuan önelégülten szippantott, és mereven bólintott, ami nagyon emlékeztetett Siuan Sanche-ra, de az lehetetlen. </w:t>
      </w:r>
      <w:r>
        <w:rPr>
          <w:rFonts w:eastAsia="Times New Roman" w:cs="Times New Roman" w:ascii="Times New Roman" w:hAnsi="Times New Roman"/>
          <w:i/>
          <w:iCs/>
          <w:color w:val="auto"/>
          <w:sz w:val="22"/>
          <w:szCs w:val="22"/>
          <w:lang w:val="hu-HU" w:eastAsia="zxx" w:bidi="zxx"/>
        </w:rPr>
        <w:t xml:space="preserve">Csak az időt akarod húzni </w:t>
      </w:r>
      <w:r>
        <w:rPr>
          <w:rFonts w:eastAsia="Times New Roman" w:cs="Times New Roman" w:ascii="Times New Roman" w:hAnsi="Times New Roman"/>
          <w:color w:val="auto"/>
          <w:sz w:val="22"/>
          <w:szCs w:val="22"/>
          <w:lang w:val="hu-HU" w:eastAsia="zxx" w:bidi="zxx"/>
        </w:rPr>
        <w:t>- mondta magának határoz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biztosan elég arra, hogy odataláljak Salidarba, akár tudok... - Amys és Bair felé pillantott, akiket annyira megtöltött a csendes rosszallás, mintha hideg kőbe karcolták volna őket. - Akár tudok testben belépni ide, akár nem. Valamelyik úton, ígérem, olyan gyorsan Salidarban leszek, ahogy csak lehetséges. - A térkép eltűnt. </w:t>
      </w:r>
      <w:r>
        <w:rPr>
          <w:rFonts w:eastAsia="Times New Roman" w:cs="Times New Roman" w:ascii="Times New Roman" w:hAnsi="Times New Roman"/>
          <w:i/>
          <w:iCs/>
          <w:color w:val="auto"/>
          <w:sz w:val="22"/>
          <w:szCs w:val="22"/>
          <w:lang w:val="hu-HU" w:eastAsia="zxx" w:bidi="zxx"/>
        </w:rPr>
        <w:t>Fény, mit fognak tenni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ja félig már megformálta a kérdést, de Carlinya élesen közbevágott, újra felvéve a szertartás menetét, ha lehet, most még keményeb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kérdezd, miért hívattak. A te dolgod a válaszadás, nem a kérde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slekedj jöveteleddel - mondta Anaiya. - A te dolgod, hogy gyorsan engedelmesked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egymásra pillantottak, majd olyan gyorsan eltűntek, hogy nem is tudta volna még egyszer megkérd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dül hagyták Amysszel és Bairrel, de mikor feléjük fordult, bizonytalannak érezve magát abban, hogy vajon magyarázkodni kezdjen, bocsánatot kérjen vagy egyszerűen csak megértésükért esengjen, ők is eltűntek, magára hagyták a vöröskő oszlopokkal körülvéve, a mellette ragyogó Callandorral. A ji'e'tohban nincs bocsán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an sóhajtva kilépett Tel'aran'rhiodból, vissza, alvó test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felébredt; akkor felébredni, amikor akarsz, ugyanolyan részét képezte az álomjárók kiképzésének, mint az, hogy elaludj, amikor kell, és ő megígérte, hogy olyan gyorsan indul, ahogy csak tud. Fókuszálva meggyújtotta valamennyi lámpást. Fényre lesz szüksége. Megpróbált fürgén mozogni, ahogy letérdelt az egyik, sátor falánál álló kis láda mellé és elkezdte elpakolni azokat a ruhákat, amiket nem viselt, mióta a Pusztában járt. Életének egy részének vége, de nem fog sírni a veszteség miatt. Nem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gwene eltűnt, Rand lépett elő az oszlopok közül. Néha eljött ide, hogy megnézze Callandort. Az első alkalom akkor volt, mikor Asmodean megtanította arra, hogyan fordíthatja meg a fonatait. Akkor megváltoztatta a sa'angreal köré elhelyezett csapdákat, hogy csak ő láthassa őket. A próféciák szerint, aki kihúzza, az a helyébe fog lépni. Nem volt biztos benne, hogy bármit is elhisz még ebből, de nem kockáztat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valahol a feje hátuljában morgott - mindig így tett, ha Rand közel került Callandorhoz -, de ma este Randet egyáltalán nem érdekelte a ragyogó kard. A hatalmas térképre nézett, amely még mindig ott függött. Nem is igazán térkép, ami végül odakerült, hanem annál több. Mi ez a hely? Mi rángatta ide ma este, és nem tegnap vagy holnap? Az ő ta'veren rántásainak egyike a Mintán? Nem számít. Egwene alázatosan engedelmeskedett a hívásnak, és ezt soha nem tette volna, ha az Elaidától vagy a Toronytól érkezik. Ebben a Salidarban rejtőznek a titokzatos barátai. Ahol Elayne tartózkodik. A kezébe adt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cagva átjárót nyitott a caemlyni palota visszatükröződéséhe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ÁTORSÁG ERŐSÍTS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lsóruháját viselve, Egwene szemöldökét ráncolva bámulta azt a sötétzöld selyem lovaglóruhát, amelyet akkor viselt, mikor a Pusztába érkezett. Nagyon távolinak tűnt már. Annyi mindent kellett tennie. Adott magának némi időt, hogy egy gyors levélkét írjon, és az ágyából felrázott Cowindhe-ét ellássa utasításokkal arról, hogy azt holnap a Hosszú Férfiba vigye. Nem tartalmazott igazán mást, mint hogy távoznia kell - nem is tudott ennél többet -, de nem tűnhetett el anélkül, hogy ne értesítené Gawynt. A sorok közül néhánynak az emléke pirulásra késztette - az egy dolog, hogy megmondja neki, hogy szereti, de arra kérni, hogy várjon rá! -, de gondoskodott a férfiről, amennyire ez hatalmában állt. Most fel kellett készítenie magát, és még csak azt sem tudta, hogy 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takarót hátrarántották, és Amys lépett be, majd Bair és Sorilea. Sorban álltak meg, lenéztek rá. Három rosszallásba dermedt arc. Nehéz volt megállnia, hogy ne rántsa fel a ruhát a mellénél: alsóruhában jelentős hátrányban érezte magát. Páncélban is hátrányban lett volna. Tudta, hogy bajban van. Csodálkozott, hogy csak most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ért jöttetek, hogy megbüntessetek, nincs időm arra, hogy vizet hordjak vagy lyukat ássak vagy valami hasonlót tegyek. Sajnálom, de azt mondtam, olyan gyorsan indulok, ahogy csak tudok, és azt hiszem, számukra ez perceke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színtelen szemöldöke meglepetten felemelkedett, és rejtélyes pillantás villant Bair és Sorilea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büntethetnénk meg? - kérdezte Amys. - Abban a pillanatban megszűntél növendéknek lenni, amikor a nővéreid hívattak. Úgy kell eléjük állnod, mint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nyomott egy nyöszörgést, és újra a lovaglóruhát tanulmányozta. Figyelemreméltóan kevés gyűrődés látszott rajta ahhoz képest, hogy hónapokig hevert összetekerve a ládában. Rávette magát, hogy újra szembenézzen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érgesek vagytok rám, és van is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rgesek? - szólalt meg Sorilea. - Nem vagyunk mérgesek. Azt hittem, ennél jobban ismersz minket. - Valóban nem hangzott dühösnek, de még mindig rosszallás látszott az arcukon, még az övé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ikükről a másikra bámult, különösen Amysre és Bai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mondtátok, milyen rossz dologra készülök; azt mondtátok, még csak ne is gondoljak erre. Úgy döntöttem, hogy mégis megteszem, a saját fejem után mentem, és kidolgoztam, hogyan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gy mosoly jelent meg Sorilea ráncos arcán. Rengeteg karkötője egymásnak verődött, ahogy elégedett arckifejezéssel megigazította kendő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átjátok? Megmondtam, hogy meg fogja érteni. Mintha aiel lenn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orúság egy része eltűnt Amys arcáról, egy kicsivel több Bairéról, és Egwene megértette. Nem haragszanak rá amiatt, hogy testben akar belépni Tel'aran'rhiodba. Rossz volt a szemükben, de az embernek meg kell tennie azt, mit szükségesnek érez, és ha ez működik, önmagán kívül senki más felé nem tartozik számadással. Emiatt valóban nem dühösek, most semmiképpen. Ami bántotta őket, az a hazugsága. Gyomra megremegett. A hazugság, melyet beismert. Talán a legkisebb hazugs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mély levegővétellel készítette elő a torkát a szava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dolgokban is hazudtam. Beléptem Tel'aran'rhiodba azután, hogy megígértem, nem teszem. - Amys arca újra elsötétedett. Sorilea, aki maga nem volt álomjáró, csak bánatosan csóválta fejét. - Megígértem, hogy tanítványként engedelmeskedem, de mikor azt mondtátok, hogy az Álmok Világa veszedelmes lehet a sebesülésem után, mégis beléptem. - Bair kifejezéstelenül összekulcsolta karját. Sorilea ostoba lányokról mormolt valamit, de nem hangzott igazán hevesnek. Egy harmadik mély levegő: hogy kimondja a legsúlyosabbat. Gyomra nem remegett többé; olyan keményen táncolt, hogy csodálkozott azon, hogy nem rázkódik. - A legrosszabb viszont az, hogy nem vagyok aes sedai. Csak beavatott. Ti tanoncnak neveznétek. Még évekig nem emelnek aes sedai-já, ha egyáltalán megteszik ezek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erre felkapta a fejét, szája vékony vonallá préselődött, de még mindig nem mondtak semmit. Most már Egwene dolga volt, hogy helyrebillentse a dolgokat. Soha nem lesz olyan, mint korábban, d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ndent bevallottál - </w:t>
      </w:r>
      <w:r>
        <w:rPr>
          <w:rFonts w:eastAsia="Times New Roman" w:cs="Times New Roman" w:ascii="Times New Roman" w:hAnsi="Times New Roman"/>
          <w:color w:val="auto"/>
          <w:sz w:val="22"/>
          <w:szCs w:val="22"/>
          <w:lang w:val="hu-HU" w:eastAsia="zxx" w:bidi="zxx"/>
        </w:rPr>
        <w:t xml:space="preserve">suttogta egy kis hang. </w:t>
      </w:r>
      <w:r>
        <w:rPr>
          <w:rFonts w:eastAsia="Times New Roman" w:cs="Times New Roman" w:ascii="Times New Roman" w:hAnsi="Times New Roman"/>
          <w:i/>
          <w:iCs/>
          <w:color w:val="auto"/>
          <w:sz w:val="22"/>
          <w:szCs w:val="22"/>
          <w:lang w:val="hu-HU" w:eastAsia="zxx" w:bidi="zxx"/>
        </w:rPr>
        <w:t>- Most a legjobb lenne, ha azzal foglalkoznál, milyen gyorsan tudsz eljutni Salidarba. Még mindig aes sedai-já emelhetnek egy napon, de nem akkor, ha még jobban feldühíte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eeresztette tekintetét, és a színes szőnyeg rétegeit bámulta, szája remegett a megvetéstől. Megvetés amiatt a kis hang miatt. És szégyen, amiért megszólalhatott a fejében, hogy gondolhatott ilyesmire. El fog menni, de mielőtt így tesz, helyre kell állítania a dolgokat. A ji'e'toh szerint ez lehetséges volt. Megtetted, amit meg kellett tenned, majd megfizeted az árát. Hosszú hónapokkal ezelőtt, a Pusztában, Aviendha megmutatta neki, hogyan kell egy hazugságért fiz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orsága minden darabkáját összeszedve, és remélve, hogy az elegendő lesz, Egwene félretette a selyemruhát, és felállt. Furcsa módon, most, hogy már belevágott, könnyebbnek tűnt a folytatás. Még mindig nehéz volt a szemükbe néznie, de büszkén tette, magasra emelt fejjel, és nem kellett kényszerítenie magát, hogy kimondja a szav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hhal tartozom. - Gyomra már nem remegett. - Szeretnélek megkérni benneteket, hogy segítsetek eleget tennem a tohomnak. - Salidarnak addig vár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yökére támaszkodva Mat a sátor padlójára kiterített Kígyók és Rókák játékot vizsgálgatta. Alkalmanként egy izzadságcsepp esett le álláról, épp csak elhibázva a táblát. Valójában nem is volt tábla, csak egy darab vörös ruha, melyre fekete tintával vonalak hálózatát és nyilakat rajzoltak, melyek mutatták, melyik vonalakon lehet mindkét irányba mozogni, és melyeken csak egyfelé. Tíz halvány fakorong, melyre tinta háromszöget festettek, jelképezte a rókákat, és a tíz, melyet hullámos vonalakkal jelöltek meg, a kígyókat. A két oldalra állított lámpás több, mint elegendő fény 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lkalommal nyerni fogunk, Mat - mondta Olver izgatottan. - Tudom, hogy így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válaszolta Mat. Két, feketére pácolt korongjuk csaknem visszaért már a tábla közepén levő körbe, de a következő dobás a rókáké és a kígyóké lesz. A legtöbb esetben nem jutsz tovább a külső peremnél. - Dobj a kockával! - Soha nem érintette meg a dobópoharat, mióta a fiúnak adta, egyszer sem; ha játszanak egy játékot, akkor az a szerencséje nélkül fog törté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vigyorogva megrázta a bőr poharat, és kigurította a fakockákat, melyeket még apja készített. Felnyögött, mikor meglátta a jeleket; három kockán háromszögeket, hármon hullámos vonalat látott. Az ő körükben a rókákat és kígyókat a saját bábuid felé kell mozgatnod a lehető legrövidebb úton, és ha valamelyik olyan mezőre ér, melyet te foglalsz el... Egy kígyó érintette Olvert, egy róka Matet, és Mat látta, hogy ha a többi dobást is lejátszanak, még két kígyó érne el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gyerekes játék, melyben nem nyerhetsz addig, míg betartod a szabályokat. Hamarosan Olver elég idős lesz ahhoz, hogy észrevegye ezt, és mint a többi gyerek, abbahagyja a játékot. Csak egy gyerekes játék, de Mat nem szerette, ha a róka elkapta őt, és még kevésbé, ha a kígyó. Rossz emlékeket idézett fel, és egyiknek semmi köze nem volt a mási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rmolta Olver -, majdnem nyertünk. Játszunk még egyet, Mat? - Meg sem várva a választ, felrakta azt a képet, amely nyitotta a játékot: egy háromszöget és rajta keresztül egy hullámos vonalat, majd kántálta a szavakat. - Bátorság erősítsen, tűz vakítson, zene kápráztasson, vas összekössön. Mat, miért mondjuk ezt? Nincs semmiféle tűz, zene vagy va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A sor megmozgatott valamit feje hátsó részében, de nem tudta felszínre hozni. A ter'angrealtól kapott ősi emlékeket véletlenszerűen is válogathatták - valószínűleg így is történt -, és ott voltak a lyukak a sajátjaiban, az a sok homályos rész. A fiú folyton olyan kérdéseket tett fel, amelyekre nem tudta a választ, és ezek általában „miérttel” kezdő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kukkantott be, és meglepetten rájuk bámult. Bár arca izzadságtól fénylett, még mindig viselte kabátját, igaz, kigombolva. Legújabb hege rózsaszín barázdát húzott arcának fehér vonalakkal átszőtt bőr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tt az ideje, hogy aludni térj, Olver - mondta Mat, felemelkedve a földről. Sebei felől enyhe szúró fájdalmat érzett, de csak enyhét; jól begyógyultak. - Pakold el a táblát. - Közel lépett Daeridhez, és suttogássá halkította hangját. - Ha bárkinek beszélsz erről, elvágom a tork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Daerid szárazon. - Nagyszerű apává változtál. A fiú figyelemreméltó hasonlóságot mutat hozzád. - Láthatóan küzdött, hogy ne nevesse el magát, de ez egy pillanattal később elmúlt. - A Sárkány nagyúr érkezett a táborba - mondta halálosan komol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feledkezett arról, hogy Daerid orrára koppintson. Mat félrehajtotta a sátortakarót és ingujjban kilépett az éjszakába. Daerid hat embere, akik a sátra körül álltak, kihúzták magukat, mikor megjelent. Nyílpuska volt náluk; egy pikás nem felelt volna meg őrnek. Éjszaka volt, de a táborra nem borult sötétség. A növekvő, harmadik negyedben járó hold erős fényét elnyomta a tüzek fénye, melyeket a sátrak sorai és a földön alvó emberek között gyújtottak. Húsz lépésenként őrszemek álltak a hosszú sánckerítés mentén. Mat nem ezt a módszert részesítette volna előnyben, de ha egy támadás a levegőből jelenhe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öld csaknem sík volt itt, így tisztán láthatta, amint Rand feléje közeledik. Nem egyedül. Két elkendőzött aiel lopakodott előtte lábujjhegyen, fejük mindig megfordult, mikor valaki a Banda tagjai közül a másik oldalára fordult vagy az őrszemek egyike kinyújtotta lábát, hogy jobban láthassa őket. Az aiel nő, Aviendha is vele volt, egy csomagot vetve keresztbe hátán, magában sétált, mintha bárki torkának képes lenne nekiugrani, aki az útjába áll. Mat nem tudta megérteni, Rand miért tartja maga mellett. </w:t>
      </w:r>
      <w:r>
        <w:rPr>
          <w:rFonts w:eastAsia="Times New Roman" w:cs="Times New Roman" w:ascii="Times New Roman" w:hAnsi="Times New Roman"/>
          <w:i/>
          <w:iCs/>
          <w:color w:val="auto"/>
          <w:sz w:val="22"/>
          <w:szCs w:val="22"/>
          <w:lang w:val="hu-HU" w:eastAsia="zxx" w:bidi="zxx"/>
        </w:rPr>
        <w:t xml:space="preserve">Az aiel nők csak gondot jelentenek </w:t>
      </w:r>
      <w:r>
        <w:rPr>
          <w:rFonts w:eastAsia="Times New Roman" w:cs="Times New Roman" w:ascii="Times New Roman" w:hAnsi="Times New Roman"/>
          <w:color w:val="auto"/>
          <w:sz w:val="22"/>
          <w:szCs w:val="22"/>
          <w:lang w:val="hu-HU" w:eastAsia="zxx" w:bidi="zxx"/>
        </w:rPr>
        <w:t xml:space="preserve">- gondolta komoran -, </w:t>
      </w:r>
      <w:r>
        <w:rPr>
          <w:rFonts w:eastAsia="Times New Roman" w:cs="Times New Roman" w:ascii="Times New Roman" w:hAnsi="Times New Roman"/>
          <w:i/>
          <w:iCs/>
          <w:color w:val="auto"/>
          <w:sz w:val="22"/>
          <w:szCs w:val="22"/>
          <w:lang w:val="hu-HU" w:eastAsia="zxx" w:bidi="zxx"/>
        </w:rPr>
        <w:t>és még soha nem találkoztam nővel, aki több gondot okozott volna ennél az egyné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tényleg az Újjászületett Sárkány? - kérdezte Olver lélegzetvisszafojtva. Eltüntette ládájában az összetekert játékot, és csaknem ugrán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 felelte Mat. - Most pedig menj aludni. Ez nem fiúknak való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elindult, szemrehányóan mormogva, de csak a legközelebbi sátorig. Mat szeme sarkából látta, ahogy a fiú kiszáguld látótávolságából, majd feje újra megjelenik, a sarok mögül kiles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t ráhagyta, bár miután megszemlélte Rand arcát, elgondolkodott azon, hogy felnőtt embereknek való-e ez a hely, nemhogy egy magányos fiúnak. Azt az arcot egy fal ledöntésére lehetett volna használni, de néhány érzelem küzdött, hogy kifejezésre kerülhessen: izgatottság és talán mohóság is - Rand szemeiben lázas fény égett. Egy széles, összetekert pergamendarabot tartott egyik kezében, míg a másik nyugtalanul matatott fegyverövén. A sárkányos övcsat ragyogott a tűz fényében, és néha a kabátujjából előbukkanó sárkányok feje is így tett. Mikor elért Matig, nem vesztegetett időt üdvözlésr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m kell veled. Négyszemközt. Meg kellene tenned nekem valamit. - Az éjszaka forró volt, és Rand magas gallérú, arannyal hímzett zöld kabátot viselt, de egyáltalán nem izz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Talmanes és Nalesean különböző mértékben felöltözve, néhány lépésnyire álltak tőlük és figyeltek. Mat jelzett nekik, hogy várakozzanak, majd sátra felé intett fejével. Miközben követte Randet befelé, megérintette az ezüst rókafejet ingén keresztül. Nem kell aggódnia. Legalábbis ebben remény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t mondta, négyszemközt, de Aviendha láthatóan úgy gondolta, ez rá nem vonatkozik. Határozottan két lépés távolságra maradt tőle, se többre, se kevesebbre; általában olyan arccal figyelte Randet, melyből semmit sem lehetett kiolvasni, de néha Mat felé villant tekintete, ilyenkor szemöldökét ráncolta és tetőtől talpig végigmérte a férfit. Rand nem szentelt a nőnek figyelmet, és bármennyire sietett az előbb, most ennek semmi jelét nem mutatta. Körülnézett a sátorban, és Mat azon gondolkodott, vajon látja-e őt. Nem volt sok látnivaló. Olver visszahelyezte a lámpásokat a kis, összecsukható asztalra. A székek is összehajthatóak voltak, ahogy a mosdóállvány és az ágy is. Mindegyiket feketére pácolták, arany vonalakkal díszítették; ha van pénzed, költsd is el valamire. A vágások, amelyeket az aielek hasítottak a vászonba, ügyesen össze lettek varrva, de még mindig látszottak. A csend nyomasztotta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jó ez, Rand? Remélem, nem változtattad meg a terveket ilyen közel a végkifejlethez. - Nem kapott választ, csak egy pillantást, mintha Rand emlékeztetné magát arra, hogy ő itt van. Ez felidegesítette Matet. Bármit is gondoljon Daerid vagy a Banda többi tagja, keményen dolgozott azon, hogy távol maradjanak a csatáktól. Néha azonban a ta'veren léte a szerencséje ellen dolgozott; legalábbis ő így látta a dolgokat. Úgy hitte, Randnek van ehhez valami köze; sokkal erősebb ta'veren volt, annyira erős, hogy Mat néha komolyan érezte húzóerejét. Ha Rand keze benne van a dologban, Mat nem lepődött volna meg azon, ha egy csata kellős közepén találja magát, miután egy pajtában aludt el. - Még néhány nap és Tearbe érek. A révészek átviszik a Bandát a folyó másik partjára, és néhány nappal később találkozunk Weiramonnal. Átkozottul késő van már a beavatkoz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hozd Elayne-t... Caemlynbe - vágott közbe Rand. - Azt akarom, hogy bármibe kerül, juttasd el őt oda épségben. Ne menj el mellőle, míg nem ül az Oroszlános Trónon. - Aviendha megköszörülte a torkát. - Még valami - mondta Rand. Valamilyen oknál fogva hangja olyan kemény és hideg lett, mint az arca. De végül is, milyen indokra van ehhez szükség, ha megőrül? - Aviendha veled megy. Úgy gondolom, így lesz a leg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gondolod úgy, hogy így lesz a legjobb? - kérdezte a nő méltatlankodva. - Ha nem ébredtem volna fel időben, soha nem tudtam volna meg, hogy megtaláltad őt. Nem küldesz te engem sehová, Rand al'Thor. Beszélnem kell Elayne-nel... magánü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dog vagyok, hogy megtaláltad Elayne-t - mondta Mat óvatosan. Ha Rand helyében lenne, ő otthagyta volna azt a nőt, ahol volt. Fény, nála még Aviendha is jobb! Az aiel nők legalább nem járkálnak fel-alá magasra tartott orral, és hiszik azt, hogy ugrani fogsz, csak mert azt mondták, hogy ezt kell tenned. Persze néhány játékuknak megvan a maga brutális oldala, és ott van az a szokásuk, hogy itt és most képesek megölni bárkit. - Csak azt nem értem, miért van szükséged rám. Ugorj oda az egyik átjáródon keresztül, adj neki egy csókot, dobd a válladra és ugorj vissza! - Aviendha hirtelen felháborodottan nézett felé; az ember azt hihetné, azt tanácsolta, hogy Rand őt csókolj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tekerte a nagy pergament az asztalon, a lámpásokkal szorítva le a sark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 Térképnek bizonyult, az Eldar folyó vázlatának és még ötven mérföldnyi területnek mindkét oldalon. Kék tintával egy nyilat húztak, mely egy erdőbe mutatott, és a nyíl mellé a „Salidar” feliratot írták. Rand a térkép keleti végének közelébe mutatott. Az is erdős terület volt; a nagy része az volt. - Itt van egy nagy tisztás. A legközelebbi falu csaknem húsz mérföldre van északra. Nyitok egy átjárót erre a tisztásra neked és a Band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sikerült egy nyögést vigyorrá változtat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ha rám van szükséged, akkor miért kell a Banda? Nyiss egy átjárót ebbe a Salidarba, feldobom a nőt egy lóra és... - És mi? Rand nyit egy újabb kaput Salidarból Caemlynbe? Hosszú onnan az út lovon, az Eldartól Caemlynig. Nagyon hosszú út, ha csak egy kényes nemeskisasszony és egy aiel a társasá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ndát, Mat! - csattant fel Rand. - Téged és a teljes Bandát! - Remegve mély levegőt vett, és hangja lágyabbá vált. Arca azonban nem vesztett szigorúságából, és szeme még mindig lázasnak tűnt. Mat csaknem azt hihette, hogy beteg vagy fájdalmai vannak. - Aes sedai-ok vannak Salidarban, Mat. Nem tudom, hányan: százakról hallottam, de nem lennék meglepve, ha ez a szám közelebb lenne az ötvenhez. Teljesen és tisztán elszakadtak a Toronytól, így kétlem, hogy többel találkoznál. Két-három napi járásra akarlak kirakni benneteket onnan, hogy tudomást szerezhessenek jöveteletekről. Nem lenne jó megriasztani őket; még azt hinnék, hogy Fehérköpenyeket vezetsz ellenük. Fellázadtak a Torony ellen, és valószínűleg elég rémültek ahhoz, hogy csak fenyegetőznöd kell egy kicsit, és megmondani nekik, hogy Elayne-t meg kell koronázni Caemlynben, és már ki is adják neked. Ezután Elayne-t - és annyi aes sedai-t, amennyien jönni szeretnének - elkíséred Caemlynbe, egyenesen Altarán és Murandyn keresztül. Mutasd a zászlómat, hirdesd, hogy mit teszel, és nem hiszem, hogy az altaraiak vagy a murandyak sok gondot okoznának. Addig semmiképpen, amíg mozgásban maradsz. Ha találsz Sárkánykövetőket útközben, őket is szedd össze. Legtöbbjük valószínűleg hamarosan banditává válna, ha nem kötöm őket magamhoz - már most is hallottam egyet s mást -, de te vonzani fogod őket az én zászlómmal! - Hirtelen mosolya kivillantotta fogait, de nem érte el azt a forró szemet. - Hány nyulat egy csapásra, Mat? Hatezer emberrel keresztüllovagolsz Murandyn és Altarán, kihúzod magaddal a Sárkánykövetőket, és a kezembe adod mindkét orsz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nnyira ledöbbentette Matet, többé nem is érdekelte, hogy Randnek egyszerre tíz foga fáj vagy hogy mindkét csizmája szögekkel van-e tele. Hagyja, hogy aes sedai-ok azt higgyék, meg akarja támadni őket? És mindjárt ötvenet kell megfélemlítenie? Az aes sedai-októl nem ijedt meg, talán még öttől vagy hattól sem, de ötventől? Újra megérintette a rókafejet ingén keresztül, még mielőtt tudatosult volna benne, hogy mit tesz; most rá fog jönni, valójában mennyit ér a szerencséje. Ami az Altarán és Murandyn való keresztüllovagolást illeti, már látta is maga előtt. Minden nemes, akinek a földjét keresztezni fogják, felfújja majd magát, akár egy pulykakakas, és megpróbálja elkapni, amint elfordítja a fejét. Ha még a ta'veren őrültség is belejátszik a dolgokba, valószínűleg találni fog néhány hölgyet vagy urat, akik épp az orra előtt gyűjtenek majd ser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próbá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nem gondolod, hogy ez észak felé fordítaná Sammael figyelmét? Azt akarod, hogy keletre figyeljen. Emlékszel, emiatt vagyok itt. Hogy errefelé figye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yomatékosan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díszkíséretet fog látni, amely Andor királynőjét kíséri Caemlynbe, és ez minden, amit megtudhat, mielőtt odaértek. Milyen gyorsan tudsz felkész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nyitotta a száját, majd feladta. Nem tudja eltántorítani ezt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óra. - A Banda ennél gyorsabban is összeállna és nyeregbe pattanna, de nem kellett sietnie, és semmiképpen sem akarta, hogy azt higgyék, hogy csatába lovago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Nekem egy órára van szükségem. - Hogy mire, azt nem mondta meg. - Maradj közel Elayne-hez, Mat! Vigyázz rá! Úgy értem, ennek az egésznek nincs semmi értelme, ha nem ér el épségben Caemlynbe a koronázására. - Rand azt képzeli, hogy nem tud róla és Elayne-ről, mikor a Kő minden lehetséges sarkában összebújtak, mikor utoljára együtt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fogok vele bánni, mintha a húgom lenne. - A húgai minden hatalmukban állót megtettek, hogy a lehető legrosszabbá tegyék az életét. Nos, valami hasonlót várhat Elayne-től is, csak más értelemben. Talán Aviendha kicsit jobb lesz. - Nem fogom szem elől veszíteni, míg le nem szállítom a Királyi Palotába. - </w:t>
      </w:r>
      <w:r>
        <w:rPr>
          <w:rFonts w:eastAsia="Times New Roman" w:cs="Times New Roman" w:ascii="Times New Roman" w:hAnsi="Times New Roman"/>
          <w:i/>
          <w:iCs/>
          <w:color w:val="auto"/>
          <w:sz w:val="22"/>
          <w:szCs w:val="22"/>
          <w:lang w:val="hu-HU" w:eastAsia="zxx" w:bidi="zxx"/>
        </w:rPr>
        <w:t>És ha túl gyakran próbál kényes kisasszonyt játszani velem, akkor biztosan meg fogom pof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szembe juttatott valamit. Bodewhin Caemlynben van Verinnel, Alannával és még néhány Folyóközből származó lánnyal együtt. Úton vannak, hogy aes sedai kiképzésen vegyenek részt. Nem tudom, hogy ez hol fog megtörténni; ahogy a dolgok most állnak, biztosan nem fogom nekik megengedni, hogy a Toronyba menjenek. Talán az aes sedai-ok, akiket majd magaddal hozol, gondoskodnak ró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tátotta a száját. Az ő húga, mint aes sedai? Bode, aki minden alkalommal az anyjukhoz rohant, amint valamivel jól szóra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valami - folytatta Rand. - Egwene talán még előtted Salidarban lesz. Azt hiszem, valahogyan rájöttek, hogy aes sedai-nak adta ki magát. Tedd meg, ami hatalmadban áll, hogy kihozd onnan. Mondd meg neki, hogy olyan gyorsan vissza fogom juttatni a Tudós Asszonyokhoz, ahogy csak tudom. Valószínűleg több, mint hajlandó lesz veled tartani. Bár talán mégsem; tudod, milyen csökönyös néha. A legfontosabb azonban Elayne. Emlékezz, nem tágíthatsz mellőle, míg el nem értétek Caem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 mormolta Mat. Hogy a fenébe lehet Egwene valahol az Eldar közelében? Biztos volt benne, hogy Cairhienben volt, mikor elhagyta Maerone-t. Kivéve, ha valahogyan ő is rájött Rand trükkjére az átjárókkal. De ebben az esetben bármikor vissza tudna ugrani, amikor csak akar. Vagy elugorhatna Caemlynbe, és nyithatna egy átjárót neki és a Bandának. - Egwene miatt se aggódj. Kihúzom bármilyen bajból, amibe keveredett, nem számít, ha ostobán viselkedik. - Nem ez lenne az első alkalom, hogy kirángatja a tűzből, még mielőtt ropogósra sülne. És nagy valószínűséggel ez alkalommal se kapna ezért köszönetet. Bode aes sedai akar lenni? Vér és véres ham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 mondta Rand. - Nagyszerű. - De továbbra is mereven bámulta a térképet. Elszakította a szemét onnan, és egy pillanatig Mat azt hitte, mondani akar valamit Aviendhának. Ehelyett mogorván elfordult tőle. - Thom Merrilin is Elayne mellett lesz. - Rand elővett egy összehajtogatott és lepecsételt levelet a zsebéből. - Gondoskodj róla, hogy ezt megkapja. - Mat kezébe dobta a levelet, majd kisietett a sátor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egy lépést tett utána, félig felemelve kezét és szólásra nyitva száját. Majd csaknem ugyanolyan gyorsan be is csukta, szoknyájába rejtette kezét és szorosan összezárta szemét. Tehát innen fúj a szél? </w:t>
      </w:r>
      <w:r>
        <w:rPr>
          <w:rFonts w:eastAsia="Times New Roman" w:cs="Times New Roman" w:ascii="Times New Roman" w:hAnsi="Times New Roman"/>
          <w:i/>
          <w:iCs/>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ő akar beszélni Elayne-nel. </w:t>
      </w:r>
      <w:r>
        <w:rPr>
          <w:rFonts w:eastAsia="Times New Roman" w:cs="Times New Roman" w:ascii="Times New Roman" w:hAnsi="Times New Roman"/>
          <w:color w:val="auto"/>
          <w:sz w:val="22"/>
          <w:szCs w:val="22"/>
          <w:lang w:val="hu-HU" w:eastAsia="zxx" w:bidi="zxx"/>
        </w:rPr>
        <w:t>Hogyan jutott Rand ilyen pácba? Mindig ő volt az, aki tudott bánni a nőkkel. Rand és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az ő dolga. Megfordította a levelet. Nőies betűkkel Thom neve állt rajta; a pecsétet, mely egy szétágazó fát ábrázolt, koronával ékesítve, nem ismerte. Milyen nemeshölgy írogathat egy olyan ráncos vénembernek, mint amilyen Thom? Ez szintén nem az ő dolga. Ledobta a levelet az asztalra, és felkapta pipáját meg erszé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er - mondta, megtömve dohánnyal a pipát -, kérd meg Talmanest, Naleseant és Daeridet, hogy jöjjenek hozz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korgás hallatszott a sátortakaró felől, majd egy „Igenis, Mat”, végül pedig elsiető lábak z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ránézett, határozott kifejezéssel összekulcsolva maga előtt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lőzte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a Bandával utazol, a parancsnokságom alatt állsz. Nem akarok bajt, és elvárom tőled, hogy belásd, erre nincs is szükség. - Ha a nő belekezd valamibe, egy nyeregtáskában adja át Randnek, még ha tíz emberre is lesz szüksége, hogy belerak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an kell engedelmeskedni, hadvezér. - Ezt egy éles szippantással nyomatékosította. - De tudnod kell, hogy nem minden nő olyan lágy, mint a vízföldiek. Ha megpróbálsz egy nőt lóra ültetni, mikor nem akar veled tartani, talán kést szúr a bordáid köz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csaknem elejtette a pipáját. Tudta, hogy az aes sedai-ok nem képesek gondolatolvasásra - ha tudnának, az irháját rég felakasztották volna a Fehér Torony falára -, de talán az aielek Tudós Asszonyai... </w:t>
      </w:r>
      <w:r>
        <w:rPr>
          <w:rFonts w:eastAsia="Times New Roman" w:cs="Times New Roman" w:ascii="Times New Roman" w:hAnsi="Times New Roman"/>
          <w:i/>
          <w:iCs/>
          <w:color w:val="auto"/>
          <w:sz w:val="22"/>
          <w:szCs w:val="22"/>
          <w:lang w:val="hu-HU" w:eastAsia="zxx" w:bidi="zxx"/>
        </w:rPr>
        <w:t xml:space="preserve">Természetesen nem. Ez is csak azok közül a fogások közül az egyik, amelyekkel a nők élnek. </w:t>
      </w:r>
      <w:r>
        <w:rPr>
          <w:rFonts w:eastAsia="Times New Roman" w:cs="Times New Roman" w:ascii="Times New Roman" w:hAnsi="Times New Roman"/>
          <w:color w:val="auto"/>
          <w:sz w:val="22"/>
          <w:szCs w:val="22"/>
          <w:lang w:val="hu-HU" w:eastAsia="zxx" w:bidi="zxx"/>
        </w:rPr>
        <w:t>Ki tudná mutatni, hogy a nő hogyan csinálta, ha elgondolkodna ezen. Csak éppen nincs kedve ezen törni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szörülte a torkát, fogai közé tolta a meggyújtatlan pipát, és lehajolt, hogy tanulmányozza a térképet. A Banda valószínűleg meg tudná tenni a távolságot a tisztástól Salidarig egy nap alatt, ha rájuk parancsol, de úgy döntött, rászán erre két vagy akár három napot is. Lehetőséget ad az aes sedai-oknak, hogy észrevegyék; nem akarta jobban megrémíteni őket, mint amennyire már egyébként is lehetnek. A rémült aes sedai már csaknem ellentmondás volt. Még a medált viselve sem akarta megtudni, mire képes egy rettegő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tarkóján Aviendha tekintetét, és reszelő hangot hallott. A nő lábát keresztbe vetve ült a sátor falánál, egy fenőkövön húzogatta kését, és őt figy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Nalesean Daerid és Talmanes társaságában megérkezett, a következő szavakkal fogad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ünk, hogy megcsiklandozzuk néhány aes sedai állát, megmentsünk egy öszvért, és egy hegyes orrú lányt tegyünk az Oroszlános Trónra. Ó, igen. Ő Aviendha. Ne nézzetek rá ferde szemmel, mert megpróbálja elvágni a torkotokat, és valószínűleg véletlenül átnyisszantja a sajátját is. - A nő úgy nevetett, mintha a világ legjobb viccét mondta volna. De nem hagyta abba a kése élez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Egwene nem értette, miért nem nő tovább a fájdalom. Majd felemelte magát a sátrában heverő szőnyegről, olyan erősen zokogva, hogy beleremegett. Nagyon ki szerette volna fújni az orrát. Nem emlékezett, milyen régóta sír ennyire keményen; csak azt tudta, hogy ég a teste csípőjétől a térde hátuljáig. A felállás is olyan problémát jelentett, amelyet alig volt képes megoldani. Az alsóruháját, melyet némi védelemnek hitt, már ledobta egy ideje. Könnyek gördültek le az arcán, és csak állt ott és üvölt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Amys és Bair higgadtan figyelték, és nem ők voltak az egyetlenek, bár a legtöbben a párnáikon üldögéltek vagy heverésztek és élvezték a teát, amelyet egy karcsú gai'shain szolgált fel. Egy nő, a Fénynek hála. Mindannyian nők voltak, Tudós Asszonyok és tanoncaik, akiknek Egwene azt mondta, hogy aes sedai. Hálás volt, hogy az, ha pusztán hagyta, annak higgyék, nem számított; azt nem élte volna túl! Feléjük kimondta a hazugságot, de érték meglepetések. Cosain, egy sovány, szőke, Hegygerinc miagoma nyersen azt mondta, hogy Egwene nem tartozik neki tohhal, de marad egy teára, és így tett Estait is. Másrészről Aeron úgy nézett rá, mintha ketté akarná hasítani, és Sura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va kipislogni szeméből a könnyeket, Egwene Surandha irányába nézett. Három Tudós Asszony társaságában üldögélt csevegve és alkalmanként Egwene felé nézve. Surandha tökéletesen könyörtelen volt. Nem mintha bármelyikük könnyedén vette volna. Az öv, amelyet Egwene az egyik ládájában talált, vékony volt és ruganyos, de kétszer olyan széles, mint a karja, és ezek közül a nők közül mindegyiknek erős keze volt. Az a körülbelül féltucatnyi ütés mindegyiküktől, összead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oha nem szégyellte magát még ennyire életében. Nem azért, mert meztelen volt, kivörösödött az arca és bőg, mint egy kisbaba. Nos, a sírás miatt részben. Nem is amiatt, mert végignézték a fenyítését, mikor nem voltak soron. Azért szégyellte magát, mert olyan nehezen viselte. Még egy aiel gyerek is közönyösebb lett volna. Nos, egy gyereknek soha nem kellett volna ilyesmivel szembenéznie, de lényegében iga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 van? - Ez a vékony, bizonytalan hang valóban a sajátja? Hogy nevetnének ezek a nők, ha tudnák, hogyan kaparta össze a bátor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te ismered a becsületed értékét - mondta Amys határozottan. Az öv az oldala mellett himbálózott, a széles csatnál fogta meg. A társalgás moraja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osszú, remegő lélegzetet vett zokogásán keresztül. Csak annyit kell mondani, hogy ennyi volt, és ezzel vége. Mondhatta volna minden nőnél már az első ütés után. Megteh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öszörögve letérdelt és elterült a szőnyegen. Keze megmarkolta Bair bokáját a nő puha csizmáján keresztül. Ez alkalommal kitart a bátorsága mellett. Ez alkalommal nem fog felzokogni. Ez alkalommal, nem rugdalózik, nem fog ostobán viselkedni, vagy... Az öv még nem ütötte meg. Felemelte fejét, és pislogott, hogy megtisztítsa annyira a szemét, hogy rájuk néz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ártok? - Hangja még mindig remegett, de most már haragot is lehetett érezni benne. Még várakoztatják is mindezek tetejébe? - Ma este még utaznom is kell, ha esetleg megfeledkeztetek volna róla. Folytass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ledobta az övet Egwene feje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ő nem tartozik nekem toh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ő nem tartozik nekem tohhal. - Ez Bair vékony hangj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ő nem tartozik nekem tohhal - mondta Sorilea hangsúlyosan. Lehajolt, kisimogatta Egwene arcából nedves haját. - Tudom, hogy a szívedben aiel vagy. Ne túlozd el büszkeséget most, te lány. Eleget tettél a tohnak. Állj fel, mielőtt azt hisszük, dicsek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lábára segítették, megölelték, és letörölték könnyeit, végül adtak neki egy zsebkendőt, hogy kifújhassa az orrát. A többi nő köréjük gyűlt, mindegyikük kijelentette, hogy ez a nő nem tartozik nekik tohhal, mielőtt mosolyogva megölelték volna. A mosolyok jelentették a legnagyobb megrázkódtatást; Surandha ugyanolyan szélesen mosolygott rá, mint bármikor azelőtt. Természetesen. Toh nem létezett, miután eleget tettek neki; bármi váltotta ki, utána mintha nem is történt volna meg. Az a kis darab Egwene-ből, mely nem volt ji'e'tohba burkolózva, úgy érezte, az is segített, amit a végén mondott, mint ahogy az is, hogy azonnal el is állt tőle. Talán nem fogadta kezdetben aiel közönnyel, de a végére Sorileának igaza volt. Szívében aiellé vált. Úgy érezte, szívének egy része mindig is aiel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és tanoncaik lassan távoztak. Normál esetben egész éjjel maradtak volna vagy még tovább együtt nevetve és beszélgetve Egwene-nel, de ez csak szokás volt, nem ji'e'toh, és Sorilea segítségével sikerült meggyőznie őket, hogy nincs erre ideje. Végül már csak ő maradt ott, Sorilea és a két álomjáró. Az ölelések és mosolyok könnyei áradatát csörgedezéssé csökkentették, és bár ajka még mindig remegett, bármit is csinált, már tudott mosolyogni. Az igazat megvallva, újra sírni szeretett volna, csak más okból. Részben más okból; továbbra is égett mind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annyira fogtok hiány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 horkant Sorilea nyomatékosan. - Ha szerencséd van, azt fogják mondani, hogy most már soha nem lehetsz aes sedai. Akkor visszatérhetsz hozzánk. Három vagy négy év múlva saját erődöd lesz. Már tudok is egy férjet neked. Amaryn unokám legfiatalabb unokája, Taric. Úgy gondolom, egy napon klánfőnök lesz, így keresned kell majd egy asszonytársat, hogy a házúrnője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nevetett Egwene. Úgy tűnt, lesz mivel küzdenie, ha a salidari Csarnok elküld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mys és én találkozunk majd veled Tel'aran'rhiodban - tette hozzá Bair -, és elmeséljük, mit tudunk az itteni eseményekről és Rand al'Thorról. Most már a magad útját járod az Álmok Világában, de ha akarod, továbbra is tanítani fog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 Ha a Csarnok valaha Tel'aran'rhiod közelébe engedi. De végül is, nem tudják kinn tartani; bármit is tesznek, erre nem lehetnek képesek. - Kérlek, nagyon figyeljetek Randre és az aes sedai-okra. Nem tudom, milyen játékot játszik az a férfi, de biztos vagyok benne, hogy sokkal veszélyesebb, mint gondo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természetesen semmit sem mondott további tanításról. A szavát adta valamilyen tettre, és még az, hogy eleget tett a tohnak, se törölhette ezt el. Ehelyett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Rhuarc sajnálni fogja, hogy nem lehetett itt ma este. Északra ment, hogy személyesen nézze meg a shaidókat. Ne félj, hogy felé nem tehetsz eleget a tohnak. Meg fogja adni neked a lehetőséget, ha újra találkoz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tátotta száját, de elleplezte azzal, hogy újra kifújta az orrát, talán már a tizedik alkalommal. Teljesen megfeledkezett Rhuarcról. Természetesen semmi sem mondja ki, hogy felé ugyanilyen módon kell eleget tennie kötelezettségének. A szíve talán legalább részben aiel volt, de agya ebben a pillanatban kétségbeesetten kutatott más módszer után. És bőven van ideje, hogy kitaláljon egyet, mielőtt viszontlátná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álás leszek - mondta alig hallhatóan. És ott volt még Melaine. És Aviendha. Fény! Azt hitte, túl van rajta. Lába remegni kezdett, bármilyen erősen próbálta megakadályozni. Kell lennie más mó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kinyitotta a száját, de Sorilea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nunk kell felöltözni. Meg kell kezdenie útját. - Bair karcsú nyaka megmerevedett, és Amys szája lefelé görbült. Nyilvánvalóan egyiküknek sem tetszett, amit Egwene meg akart próbálni, még kevésbé, mint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aradni akartak, és lebeszélni őt erről, de Sorilea elkezdett morogni az orra alatt mindenféle ostobákról, akik megpróbálnak visszatartani egy nőt attól, amiről úgy gondolja, hogy meg kell tennie. A fiatalabb páros megigazgatta kendőjét - Bair talán hetven vagy nyolcvan lehetett, de még mindig fiatalabb volt, mint Sorilea -, búcsúölelést adtak Egwene-nek, és mormolva táv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lálj mindig vizet és árnyéko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csak egy pillanattal vár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 Taricra! A gőzsátorba kérethetem, ha látni szeretnéd. Amíg vissza nem érsz, emlékezz erre! Mindig jobban félünk, mint amennyire szeretnénk, de mindig bátrabbak lehetünk, mint várnánk. Tarts ki a szíved mellett és az aes sedai-ok nem bánthatják azt, ami valóban te vagy, a szívedet. Messze nincsenek annyival felettünk, mint hiszik. Mindig találj vizet és árnyékot, Egwene! És mindig emlékezz a szíve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gára maradt, Egwene csak állt egy ideig a semmibe bámulva és gondolkodva. A szíve. Talán több bátorság szorult belé, mint hitte. Megtette, amit itt meg kellett tennie: aiel lett. Salidarban szüksége lesz erre. Az aes sedai-ok módszerei sok szempontból különböztek a Tudós Asszonyokétól, de nem bánnak vele kesztyűs kézzel, ha tudják, hogy aes sedai-nak adta ki magát. Ha tudják. Nem tudta elképzelni, mi más okuk lehet arra, hogy ilyen hidegen hívatják, de az aielek nem adják fel, míg meg nem vívták a cs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Összerezzenve magához tért. </w:t>
      </w:r>
      <w:r>
        <w:rPr>
          <w:rFonts w:eastAsia="Times New Roman" w:cs="Times New Roman" w:ascii="Times New Roman" w:hAnsi="Times New Roman"/>
          <w:i/>
          <w:iCs/>
          <w:color w:val="auto"/>
          <w:sz w:val="22"/>
          <w:szCs w:val="22"/>
          <w:lang w:val="hu-HU" w:eastAsia="zxx" w:bidi="zxx"/>
        </w:rPr>
        <w:t xml:space="preserve">Nem akarom feladni harc nélkül - </w:t>
      </w:r>
      <w:r>
        <w:rPr>
          <w:rFonts w:eastAsia="Times New Roman" w:cs="Times New Roman" w:ascii="Times New Roman" w:hAnsi="Times New Roman"/>
          <w:color w:val="auto"/>
          <w:sz w:val="22"/>
          <w:szCs w:val="22"/>
          <w:lang w:val="hu-HU" w:eastAsia="zxx" w:bidi="zxx"/>
        </w:rPr>
        <w:t xml:space="preserve">gondolta savanyúan -, </w:t>
      </w:r>
      <w:r>
        <w:rPr>
          <w:rFonts w:eastAsia="Times New Roman" w:cs="Times New Roman" w:ascii="Times New Roman" w:hAnsi="Times New Roman"/>
          <w:i/>
          <w:iCs/>
          <w:color w:val="auto"/>
          <w:sz w:val="22"/>
          <w:szCs w:val="22"/>
          <w:lang w:val="hu-HU" w:eastAsia="zxx" w:bidi="zxx"/>
        </w:rPr>
        <w:t>akár csatába is vonulhatnék.</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UTAZÁS SALIDARB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mosta az arcát. Kétszer. Aztán kézbe vette nyeregtáskáit, és megtöltötte őket. Elefántcsont fésűje, keféje és a tükör belekerült, és varróládája - egy kis, finoman aranyazott ékszerdoboz, mely valaha egy hölgy drágaságait tartalmazhatta -, egy darab fehér, rózsaillatú szappan, tiszta harisnyák és alsóruhák, zsebkendők, és még rengeteg más dolog, míg a bőr oldalak kiduzzadtak és alig tudta becsatolni a kapcsokat. Néhány ruha és köpeny, egy aiel kendő, ennyi maradt az utolsó csomagra, melyet takarosan megkötözött egy zsinórral. Mikor végzett, körülnézett, hogy lát-e még valamit, amit magával szeretne vinni. Minden az övé volt. Még a sátrat is nekiadták, bár az egész bizonyosan túl nagy terjedelmű, ahogy a szőnyegek és a párnák is. A kristály mosdókagyló gyönyörű, de nagyon nehéz. Ugyanez áll a ládákra, bár néhányat megmunkálása és szeretetteljes vésetei gyönyörűvé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kkor, mikor már a ládák jártak eszében, vette észre, hogy megpróbálja elodázni a készenlét pilla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ság - mondta szárazon. - Egy aiel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derült, hogy nagyon is lehetséges leülés nélkül felvenni a harisnyákat, amíg nem próbálsz körbeugrálni közben. Tartós cipő következett, mely jó lehet, ha messzire kell gyalogolnia, és selyem alsóruha, fehér és lágy. Aztán a sötétzöld selyem lovaglóruha, a szűk nadrágszoknyával. Szerencsétlenségére ez utóbbi túl meghitten simult csípőjére, szükségtelenül emlékeztetve arra, hogy egy ideig még nem fogja élvezni a leül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oka arra, hogy kimenjen. Bair és Amys valószínűleg a saját sátraikban tartózkodnak, de nem állt szándékában, hogy megkockáztassa, hogy valamelyikük megpillantsa, amit most csinálni fog. Olyan lenne, mintha megütné őket. Már ha egyáltalán működik. Ha nem, nagyon hosszú lovaglás áll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en tenyeréhez dörzsölte ujjait, majd magához ölelte a saidart, hagyta, hogy megtöltse. És kiegyenesítette lábát. A saidar birtokában sokkal inkább tudatába kerülsz mindennek, a saját testedet is beleértve, amitől most szívesen eltekintett volna. Valami újat kipróbálni, olyasmit, amit, amennyire tudta, még senki sem kísérelt meg előtte, lassúságot és óvatosságot követel, de most azt akarta, hogy a Forrás magával ragadja. Élénken fókuszált, csak úgy megszőve a Szellem fon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közelében a levegő fénylett fonatai mentén, ködbe burkolva a másik oldalt. Ha mindent jól csinált, akkor most olyan helyet teremtett, ahol sátra belseje olyannyira hasonlít Tel'aran'rhiodbéli tükörképéhez, hogy már nincs is köztük különbség. Az egyik a másikká lett. De csak egyetlen módon bizonyosodhatott meg 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ára dobta a nyeregtáskát, felemelte a csomagot egyik karjára, átlépett a fonaton, és elengedte a sai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i'aran'rhiodban volt. Ezt az árulta el neki, hogy a lámpások, amelyek meg voltak gyújtva, most már nem égtek, mégis volt egyfajta fény. A dolgok enyhén mozogtak egyik pillanatról a másikra, a mosdótál, a ládák. Tel'aran'rhiodban volt, testben. Nem érzett különbséget ahhoz képest, amikor álmában jár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ett a sátorból. A harmadik negyedben járó hold levilágított a sátrakra, ahol nem égtek tüzek, és semmi sem mozdult. Cairhienre, mely furcsán távolinak tűnt, és árnyékokba burkolózott. Már csak az a probléma maradt, hogy ténylegesen Salidarba érjen. Elsősorban azon múlt, hogy vajon testi valójában is ugyanúgy képes-e irányítani magát, mint mikor az Álmok Világának rész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irányítva elméjét, amit meg akart találni, megkerülte a sátrat, és elmosolyodott. Ott állt Bela, a kicsi, bozontos kanca, aminek a hátán egy örökkévalósággal korábban kilovagolt Folyóközből. Csak egy álom Bela, de a kitartó kanca felemelte orrát és felnyerített, mikor meglátt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edobta terhét, és megölelte a ló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újra találkoztunk - suttogta. A sötét, nedves szem, mely ránézett, Beláé volt, akár tükörkép,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a azt a magasított nyerget viselte, amelyet szintén elképzelt. Általában kényelmes hosszú utakon, de nem puha. Egwene ferde szemmel méregette, azon gondolkodott, hogyan festene kipárnázva, majd eszébe ötlött valami. Tel'aran'rhiodban bármit megváltoztathatsz, ha tudod, hogyan kell, még magadat is. Ha elég hatalma volt ahhoz, hogy megteremtse Belát, miközben testében van jelen, akkor... Önmagára koncen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ogva felkapta a nyeregtáskákat, és rögzítette őket a nyereg mögött, majd maga is felszállt, kényelmesen elhelyez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csalás - mondta a kancának. - Nem várják el tőlem, hogy így lovagoljak Salidarig. - Nos, ha eszükbe jut, akkor valószínűleg így lenne. Aiel szív vagy sem, azért voltak határok. Megfordította, és gyengéden megszorította a kanca oldalát. - A lehető leggyorsabbnak kell lennem, tehát olyan sebesen kell rohannod, mint a sz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előtt felkuncoghatott volna azon a képen, hogy a mokány Béla szélvészként száguld, a kanca úgy tett. A táj elmosódott, elsuhant mellette. Egy pillanatig Egwene csak kapaszkodott a nyeregbe, tátott szájjal. Olyan volt, mintha Bela minden vágtázó lépése mérföldeket tenne meg. Az első, amit egy szívdobbanással később látott, az volt, hogy a város alatti folyóparton vannak, ahol hajók úsztak lassan a hold fényét visszatükröző, sötét vizén, és még mielőtt megpróbálta volna meghúzni a gyeplőt, nehogy egyenesen belerohanjon a folyóba, a következő lépés bozóttal borított hegyek közé vi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ravetette fejét, és kacagott. Ez csodálatos! Az elmosódástól eltekintve nem sok jelét érezte a sebességnek: hajának alig volt ideje, hogy hátralebbenjen a rohanás szelétől, mikor az már el is múlt, hogy egy pillanattal később újra visszatérjen. Bela járása ugyanolyan cammogó ügetésnek tűnt, mint amire emlékezett, de felvidította, ahogy minden hirtelen változott körülötte, az egyik pillanatban egy falu utcái, sötétek és csendesek, a következőben egy országút, mely hegyek között kanyargott, majd legelő, ahol a széna csaknem Bela válláig ért. Egwene csak néha állt meg, hogy tájékozódjon - nem jelentett gondot, ha eszébe idézte azt a csodálatos térképet, melyet az a Siuan nevét viselő nő készített -, de egyébként hagyta Belát ügetni. Falvak és városok bukkantak fel, és tűntek el azonnal, nagy városok - az egyikről biztosan tudta, hogy Caemlyn, melynek falai ezüstösen fehérek voltak az éjszakában -, és egyszer egy erdős domb, ahol egy hatalmas szobor feje és válla emelkedett a fák fölé. Egy történelem során elveszett föld mementójaként, melynek megviselt arca olyan hirtelen bukkant fel Bela oldala mellett, hogy Egwene csaknem felsikoltott, de el is tűnt, mielőtt megtehette volna. A hold nem mozdult a lépések között, és akkor is csak alig, mikor lelassítottak. Egy vagy két nap, hogy elérje Salid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mondta Sheriam. A Tudós Asszonyoknak igazuk volt. Mindenki olyan sokáig hitte, hogy az aes sedai-ok mindent tudnak, hogy még az aes sedai-ok is elhitték ezt. Ma éjjel ezt bebizonyítja, de valójában nem lesznek tudatában ennek a bizonyítéknak. Ők tud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mikor biztos volt benne, hogy valahol mélyen Altarában jár, csak kisebb ugrásokat engedélyezett Belának, gyakrabban meghúzta a gyeplőt, egy ideig még normál tempóban is lovagolt, különösen, ha egy falu volt a közelben. Néha valamelyik éjszakától körülvett fogadó cégtáblája megnevezte a falut, mint például a Marella fogadó vagy a Iohin Forrás fogadó, és Tel'aran'rhiod különös fényével keveredő holdfényben könnyedén elolvashatta őket. Egyre biztosabb lett benne, hogy hol van Salidarhoz viszonyítva, és még apróbb ugrásokra vette rá a kancát, majd egészen lelassított, egyszerűen hagyta, hogy Bela normálisan ügessen egy erdőben, ahol a magas fák megölték az aljnövényzet nagy részét, a maradék pedig az aszály hatását ny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eglepődött, mikor egy tekintélyes falu jelent meg hirtelen, mely csendes és sötét volt a holdfényben. Azonban ennek kell a jó helynek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zsúpfedelű, kőfalú ház szélénél leszállt a lóról, és levette tulajdonát is. Késő volt, de még lehetnek emberek az éber világban. Semmi szükség arra, hogy megrémítse őket azzal, hogy előlép a levegőből. Ha ezt egy aes sedai pillantja meg, és félreérti, hogy ki ő, nem lesz lehetősége, hogy szembenézhessen a Csar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rohantál, mint a szél - mormolta, utoljára megölelve Belát. - Bárcsak magammal vihetnélek. - Természetesen csak egy haszontalan ábránd. Amit Tel'aran'rhiodban készítettek, csak ott létezik. Végül is, ez nem a valódi Bela. Mégis lelkiismeret-furdalást és szomorúságot érzett, mikor elfordult - nem tudta abbahagyni, hogy elképzelje Belát; létezzen addig, amíg csak tud -, és megszőtte fénylő függönyét a Szellemből. Magasra emelt fejjel átlépett rajta, készen arra, hogy aiel szíve segítségével bármivel szembenézz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lépést tett meg, majd egy éles, tágra nyílt szemű „Ó!”-val megállt. A Tel'aran'rhiodban végrehajtott változások éppolyan kevéssé léteztek a való világban, mint amennyire Bela. A lángok egyetlen szempillantás alatt visszatértek, és velük együtt mintha Sorilea szavait hallotta volna. </w:t>
      </w:r>
      <w:r>
        <w:rPr>
          <w:rFonts w:eastAsia="Times New Roman" w:cs="Times New Roman" w:ascii="Times New Roman" w:hAnsi="Times New Roman"/>
          <w:i/>
          <w:iCs/>
          <w:color w:val="auto"/>
          <w:sz w:val="22"/>
          <w:szCs w:val="22"/>
          <w:lang w:val="hu-HU" w:eastAsia="zxx" w:bidi="zxx"/>
        </w:rPr>
        <w:t>Megcselekedted, amit meg kellett, hogy eleget tegyél a tohnak, és ezzel mintha meg sem történtté változtattad volna. Hogyan tettél eleget a tohnak? Emlékezz az aiel szívedre, te l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Emlékezni fog rá. Azért volt itt, hogy részt vegyen a csatában, harcoljon a jogáért, hogy aes sedai lehessen, szembenézzen... Fény, mive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berek voltak az utcán, mozogtak néhányan a házak között, melyeknek fényes ablaka mintha arany tó lett volna. Élénken lépkedve, Egwene megközelített egy fehér kötényt viselő, zaklatott arckifejezésű, izmos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t. Egwene al'Vere vagyok. Beavatott. - A nő éles pillantást vetett lovaglóruhájára. - És csak most érkeztem. Meg tudnád mondani, hol találom Sheriam sedai-t? Találkoznom kell vele. - Nagyon valószínű, hogy Sheriam már alszik, de ha ez a helyzet, Egwene-nek szándékában állt felébreszteni őt. Azt mondták, hogy jöjjön a lehető leggyorsabban, és Sheriamnak tudnia kell róla, hogy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hozzám jön - morogta a nő. - Hát tesz valaki bármit is magától? Nem, mindenki azt akarja, hogy Nildra tegye meg. Ti beavatottak vagytok a legrosszabb fajta. Nos, nincs egész éjszaka időm. Kövess, ha jönni akarsz. Ha nem, megtalálhatod magadtól. - Nildra elindult anélkül, hogy akár csak egyszer is hátrapillan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endesen követte. Ha kinyitja a száját, attól félt, hogy megmondja a nőnek, amit gondol, és ez nem igazán lenne jó kezdet Salidarban tartózkodásához. Bármilyen rövid is lesz. Azt kívánta, bárcsak az aiel és a folyóközbéli szíve egyesül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ság nem volt nagy, felfelé a keményre döngölt földutcán és egy sarkon befordulva egy másik, szűkebb utcán. Nevetés zaja szűrődött ki néhány házból. Nildra megállt az egyik előtt, ami csendes volt, bár elülső ablakaiban fény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nnyi ideig állt meg, hogy kopogtasson, majd a választ meg sem várva benyitott. Pukedlije tökéletesen hivatalos volt, bár gyors, és valamivel tiszteletteljesebb hangon szólalt meg, mint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ez a lány azt mondja, Egwene-nek hívják, és... - Nem juto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ott voltak, mind a heten a Kő Szívéből, egyikük sem nézett ki úgy, mintha ágyba készülődne, bár a Siuan nevű fiatal nő kivételével mindannyian köntöst viseltek. Abból, ahogyan a székeik egymás mellett álltak, úgy tűnt, hogy Egwene egy vita kellős közepébe sétált. Sheriam emelkedett fel elsőként székéből, és kihessegette Nild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gyermek! Már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figyelt Nildra pukedlijére vagy elnyomott szipákolására, mikor ki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tunk - mondta Anaiya, meleg mosollyal Egwene-be karolva. - Nem ilyen korán. Légy üdvözölve, gyermek! Légy üdvözö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bármilyen betegségre utaló jel? - követelte Morvrin. Nem állt fel, ahogy Carlinya és a fiatal aes sedai sem, de Morvrin határozottan előredőlt. A többiek köntöse különféle színárnyalatú selyemből volt, néha brokáttal ellátva vagy hímezve; az övét egyszerű barna gyapjúból készítették, bár puhának és finoman szőttnek tűnt. - Éreztél bármilyen változást a történtek miatt? Kevés ismeretre támaszkodhattunk. Őszintén szólva, csodálkozom, hogy műk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unk kell működés közben ahhoz, hogy tudjuk, mennyire jól működik. - Beonin szünetet tartott, hogy teájába kortyoljon, majd letette a csészét és a csészealjat a törékeny lábú, féloldalas asztalra. A csésze és az alj nem illett össze, de végül is a bútorok sem illettek egymáshoz, és legtöbbjük ugyanolyan rozogának tűnt, mint a kis asztal. - Ha van bármilyen betegségre utaló jel, meg lehet Gyógyítani, és ezzel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gyorsan ellépett Anaiya mellől, és letette csomagjait az ajtó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ól vagyok. Tényleg! - Habozhatott volna; Anaiya kérés nélkül is meggyógyította volna. Az azonban már valóban csalá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egészségesnek tűnik - mondta Carlinya hidegen. Haja tényleg rövid volt, a sötét fürtök alig takarták el a fülét; nem csak olyasmi volt, amit Tel'aran'rhiodban tett. Természetesen fehéret viselt; még a hímzés is fehér volt. - Később megkérhetünk egy Sárgát, hogy vizsgálja át alaposan, ha szük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magához térni - szólalt meg Myrelle nevetve. A buja, sárga és vörös virágok annyira elborították köntösét, hogy alig lehetett rajta zöldet látni. - Épp most tett meg ezer mérföldet egyetlen éjszaka alatt. Órák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dőnk arra, hogy hagyjuk, hogy magához térjen - vágott közbe a fiatal aes sedai határozottan. Nagyon kilógott ebből a gyülekezetből kékkel hasított szoknyájú sárga ruhájában, melynek mély, kerek kivágását is kékkel hímezték meg. Emiatt és mert ő volt az egyetlen, akihez lehetett kort kötni. - Ha reggel jött volna, a Csarnok már körülötte nyüzsögne. Ha nem készül fel, Romanda kibelezi, mint egy kövér pont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tátotta a száját. A hang többet váltott ki belőle, mint a szav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iuan Sanche vagy. Nem, ez lehetetl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agyon is lehetséges - mondta Anaiya szárazon, szenvedő pillantást küldve a fiatal nő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újra aes sedai. - Myrelle pillantása sokkal inkább felbőszült volt, mint szenve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nak kellett lennie - hiszen ezt mondták -, de Egwene még akkor is alig tudta elhinni, mikor Sheriam elmagyarázta neki. Nynaeve meggyógyította az elcsendesítést? Az elcsendesítés miatt nem néz ki Siuan idősebbnek, mint Nynaeve? Siuan mindig is merev arcú főnökasszony volt, és emellett kőszívű is, nem pedig ez a csinos, lányarcú, csaknem érzéki szájú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iuant figyelte, míg Sheriam beszélt. Azok a kék szemek azonban ugyanazok voltak. Hogyan lehetséges, hogy látta ezt a tekintetet, mely elég kemény ahhoz, hogy körmöket szaggasson meg, és nem ismerte fel? Nos, az arc elegendő válasz volt erre. De Siuan a Hatalomban is erős volt. Mikor egy lány elkezdte használni az Egyetlen Hatalmat, le kellett tesztelni, mennyire erőssé válhat, így erre később nem volt már szükség. Egwene most már eleget tudott ahhoz, hogy pillanatok alatt felmérjen egy nőt. A teremben Sheriam volt a legerősebb, magától Egwene-től eltekintve, majd Myrelle következett, bár ebben nehéz volt biztosnak lenni, a többiek közel álltak egymáshoz, Siuant kivéve. Ő jóval gyengébb volt nál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ynaeve valóban legfigyelemreméltóbb felfedezése - mondta Myrelle. - A Sárgák folytatják azt, amit tett, a saját csodáikat alkotva meg, de ő kezdte az egészet. Ülj le, gyermek. Túl hosszú ez a történet ahhoz, hogy állva hallgasd vég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állnék, köszönöm. - Egwene megszemlélte azt az egyenes hátú faszéket, melyet Myrelle felajánlott, és csaknem megborzongott. - Mi van Elayne-nel? Ő is jól van? Szeretnék róla és Nynaeve-ről mindent hallani. - Nynaeve legfigyelemreméltóbb felfedezése? Ez több mint egyet jelentett. Úgy tűnt, ő visszaesett, amíg a Tudós Asszonyokkal volt. Keményen kell majd dolgoznia, hogy felzárkózzon. Legalábbis úgy érezte, hogy meg fogják ezt engedni neki. Biztosan nem üdvözölték volna ilyen melegen, ha megszégyenítve el akarnák küldeni. Nem pukedlizett és senkit sem szólított aes sedai-nak akár csak egyszer - leginkább azért, mert nem volt rá esélye; a dac nem a legjobb módja annak, hogy aes sedai-okkal nézz szembe - de eddig senki sem torkolta le. Talán mégse tudnak róla. De akkor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a kis bajtól eltekintve, amelybe ő és Nynaeve az edényekkel kapcsolatban keveredtek - kezdte Sheriam, de Siuan nyersen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fecsegtek úgy, mint agyatlan leánykák? Túl késő van már ahhoz, hogy ne folytassuk. Elkezdődött; ti kezdtétek el. Vagy befejezitek, vagy Romanda mindannyitokat kitesz a napra száradni ezzel a lánnyal együtt, és Delana, Faiselle és a Csarnok többi része is ott lesz vele, hogy kifeszítsen ben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és Myrelle csaknem egyszerre fordultak meg, hogy ránézzenek. Minden aes sedai így tett, Morvrin és Carlinya székükben fordultak felé. Hideg aes sedai szemek bámultak ki hideg aes sedai arc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Siuan kihívóan bámult vissza rájuk, ugyanolyan aes sedai módjára, csak fiatalabbként. Azután feje kissé lesüllyedt, és arca pirulni kezdett. Felállt székéből, szemeit lesü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rtelen beszéltem - mondta lágyan, szeme viszont nem változott. Az aes sedai-ok talán nem vették észre, de Egwene látta, azonban ez még így sem hasonlított Siua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olyan megfejthetetlen tekinteteket váltottak, amilyenre csak aes sedai-ok képesek. Morvrin bólintott elősz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különleges indokból hívattunk, Egwene - mondta Sheriam ünnepély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íve gyorsabban kezdett verni. Nem tudhatnak róla. Nem tudnak. De akkor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eszel a következő Amyrlin Trón - jelentette ki Sheria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ÜLNÖKÖK CSARNOK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heriamra bámult. Azon gondolkodott, hogy vajon most nevetnie kellene-e. Talán az aielekkel töltött idő alatt megfeledkezett arról, hogy mi a szokványos az aes sedai-ok humorában. Sheriam visszanézett rá kortalan, rendíthetetlen arcával, ferde vágású, zöld szeme mintha sohasem pislogott volna. Egwene a többiekre nézett. Hét kifejezéstelen arc és várakozás a levegőben. Siuan mintha bágyadtan mosolygott volna, de az a „mosoly” éppúgy lehetett szája természetes görbülete. Az ingadozó lámpafény hirtelen idegenné és embertelenné tette arc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önnyűnek érezte a fejét, és gyengének térdét. Gondolkodás nélkül lesüllyedt az egyenes hátú székre. És azonnal fel is állt újra. Ez egy kissé kitisztította az elm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es sedai sem vagyok - mondta elakadt lélegzettel. Ez elég semmitmondónak tűnt. Ez valamilyen fajta vicc lehet, vagy... vagy... vagy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kerülhetjük - mondta Sheriam határozottan, szorosabbra húzva fakókék övét, hogy nyomatékot adjon szava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nin mézszínű fonatai megrebbentek, ahogy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Amyrlin Trón maga aes sedai. Ebben egyértelmű a törvény; néhány helyen kimondja, „az Amyrlin Trón, mint aes sedai”, de sehol sem áll leírva, hogy aes sedai-nak is kell lenni ahhoz, hogy valakiből amyrlin legyen. - Minden aes sedai tisztában volt a Torony törvényeivel, de a Szürkéknek minden ország törvényeit tudniuk kellett, és Beonin hangja kioktatóvá vált, mintha olyasmiről beszélne, amit senki nem tudhat olyan jól, mint ő. - A törvény, amely lefekteti az amyrlin választásának módját, csak úgy nevezi meg, „a nő, akit hívattak” vagy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i a Csarnok előtt áll” vagy ehhez hasonlóan. Elejétől a végéig az aes sedai szót egyszer sem említi. Soha. Néhányan talán a fogalmazó szándékára hivatkoznának, és hogy azt figyelembe kellene venni, de világos, bármi is legyen annak a nőnek a szándéka, aki a törvényt megfogalmazta, hogy... - Szemöldökét ráncolta, mikor Carlinya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étség, annyira biztosak voltak benne, hogy megfelelően értelmezik majd, hogy nem tartották szükségesnek, hogy rögzítsék is. Logikusan viszont, bármit is gondoljanak megfogalmazói, egy törvény azt jelenti, ami benne rögzítv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vény ritkán törődik a logikával - jegyezte meg Beonin csípősen. - Ebben az esetben azonban - ismerte el egy pillanattal később - igazad van. - Egwene-re nézve még hozzátette. - És a Csarnok is így látja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komolyak voltak, még Anaiya is, mikor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leszel, gyermek, amint Amyrlin Trónná emelnek. Ennek ez a módja. - Még Siuan is, a keskeny mosoly ellenére. Mégiscsak mosol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rom Esküt leteheted, amint visszatértünk a Toronyba - tette hozzá Sheriam. - Gondolkodtunk azon, hogy mindenképpen el kellene mondanod, de az Esküpálca nélkül színlelésnek gondolhatnák. Jobb, ha vár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nem újra leült, mielőtt magához tért volna. Talán a Tudós Asszonyoknak igazuk van; talán az, hogy testben utazott Tel'aran'rhiodon keresztül, művelt valamit az agy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tiltakozott. - Nem lehetek amyrlin. Én... én... - Indokok halmozódtak nyelvére, úgy összegubancolódva, hogy nem tudta kimondani őket. Túl fiatal; Siuan volt a legfiatalabb amyrlin és még ő is elmúlt harminc, mikor azzá emelték. Alig kezdte el a tanulást, függetlenül attól, hogy mennyit tud az Álmok Birodalmáról; az amyrlin tapasztalt és sokat tud. És bölcs, egész biztosan bölcsnek tartják őket. Zavartnak és összekuszáltnak érezte magát. A legtöbb nő tíz évet tölt novíciaként és még tízet beavatottként. Igaz, hogy néhányan gyorsabban haladtak, néha sokkal gyorsabban. De ő maga alig egy évig volt novícia és beavatott még rövidebb ideig. - Lehetetlen! - ez volt a legtöbb, amit végül sikerült kinyög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horkantása Sorileára emléke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epedj le, gyermek, vagy én magam foglak leültetni. Ez nem a megfelelő idő arra, hogy izgulni kezdj, vagy hogy elájulj itt nek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nem tudom, mit kellene tennem! Még a legegyszerűbb dolgokat sem! - Egwene mély lélegzetet vett. Nem igazán lassította le vadul dörömbölő szívét, de valamennyire segített. Egy kicsit. Aiel szív. Bármit is tesznek, nem tudják megfélemlíteni. Morvrin hideg arcára nézve még hozzátette: </w:t>
      </w:r>
      <w:r>
        <w:rPr>
          <w:rFonts w:eastAsia="Times New Roman" w:cs="Times New Roman" w:ascii="Times New Roman" w:hAnsi="Times New Roman"/>
          <w:i/>
          <w:iCs/>
          <w:color w:val="auto"/>
          <w:sz w:val="22"/>
          <w:szCs w:val="22"/>
          <w:lang w:val="hu-HU" w:eastAsia="zxx" w:bidi="zxx"/>
        </w:rPr>
        <w:t xml:space="preserve">Lenyúzhatja a bőrömet, de nem tud megfélemlíteni. - </w:t>
      </w:r>
      <w:r>
        <w:rPr>
          <w:rFonts w:eastAsia="Times New Roman" w:cs="Times New Roman" w:ascii="Times New Roman" w:hAnsi="Times New Roman"/>
          <w:color w:val="auto"/>
          <w:sz w:val="22"/>
          <w:szCs w:val="22"/>
          <w:lang w:val="hu-HU" w:eastAsia="zxx" w:bidi="zxx"/>
        </w:rPr>
        <w:t>Ez egyszerűen képtelenség, ahogy van. Nem fogom ostobának beállítani magamat mindenki szeme láttára, és ez történne, ha megtenném. Ha emiatt hívatott a Csarnok, akkor nemet fogok mondani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ez nem tartozik a lehetőségek közé - sóhajtott Anaiya, lesimítva meglepően fodros, rózsaszín selyemköntösét, melynek minden szélét elefántcsontszínű csipke határolta. - Épp olyan kevéssé utasíthatod el, ha azért hívatnak, hogy amyrlinná tegyenek, mint azt, ha tárgyalásra. A hívatnak szó mindkettőnél ugyanolyan jelentéssel bír. - Ez reményt keltőén hangzott; ó,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most választ. - Myrelle kicsit szomorúnak tűnt, de ez nem segített Egwene hangu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hirtelen elmosolyodott, kezét Egwene vállár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gyermek. Segítünk neked, és vezetünk utadon. Ezért vagyunk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mondott semmit. Semmi nem jutott eszébe, amit kimondhatott volna; a törvények előtti meghajlás talán nem félelmetes, de neki annak tűnt. Hallgatását beleegyezésnek vették, és ő is annak gyanította. Siuant késlekedés nélkül elküldték, aki zsörtölődve távozott, mert neki jutott a feladat, hogy személyesen ébressze fel az Ülnököket, és tudassa velük, hogy Egwene meg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 belseje forgószéllé változott, még mielőtt Siuan kitette volna a lábát. Egwene lovaglóruhája jelentékeny vitára adott okot - melyben ő nem vett részt -, és a hátsó teremben, egy székben szundikáló dundi szolgálónőt ébresztették fel és küldték el, hogy szedjen össze minden, beavatottakra szánt ruhát, ami közel lehet Egwene méretéhez, szigorúan figyelmeztetve arra, hogy egyetlen szót se szóljon senkinek. Nyolcat próbált fel ott az előszobában, míg talált egyet, amely kis igazítással illett rá. Kebelben túl szűk volt, de szerencsére kellemesen bő csípőben. Egész idő alatt a szolgáló ruhákat hordott be, és Egwene felpróbálta őket. Sheriam és a többiek egymás után elrohantak, hogy maguk is átöltözzenek, és közben a lányt oktatták arról, hogy mi fog történni, mit kell tennie és mond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vissza kellett mondania. A Tudós Asszonyok úgy gondolták, hogy egyszer elmondani valamit elegendő, és jaj annak a tanoncnak, aki nem hallgatott és figyelt. Egwene sok mindenre emlékezett abból, amit mondania kell még novícia korából, és mindent elsőre helyesen ismételt meg, de az aes sedai-ok mindent újra és újra átvettek vele. Egwene nem tudta megérteni őket. Ha bárki mások lettek volna, és nem aes sedai-ok, azt mondta volna, hogy idegesek, higgadt arcok ide vagy oda. Elkezdett azon gondolkodni, hogy mi történik, ha hibázik, és más szavakat kezdett hangsúly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mondd, amit mi mondtunk - csattant fel Carlinya, akár egy széttörő jégcsap, és Myrelle alig valamivel hidegebben hozzátet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sz meg hibát magadnak, gyermek. Egyetlenegye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ötször megismételtették vele az egészet, és mikor tiltakozott, mert minden szót helyesen adott vissza, felsorolta, ki hol fog állni, és mit fog mondani, ahogy elmondták neki. Azt hitte, Morvrin meg fogja pofozni, ha Beonin vagy Carlinya nem előzi meg. Valójában már tekintetük is arculcsapásnak tűnt, és Sheriam úgy nézett rá, mintha duzzogó novícia lenne. Egwene felsóhajtott, és újra elkez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épek, közületek hárman kísérnek eng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egy négyszögletes, háromszintes ház előtt. Az ablakai sötétek voltak, de a holdfényben úgy nézett ki, mint egy fogadó. Carlinyának, Beoninnak és Anaiyának itt kellett maradnia, és a két első legalább nem tűnt túl lelkesnek; nem panaszkodtak, nem is fordítottak hátat az épületnek, de szükségtelenül igazgatták szoknyájukat, és mereven feltartották fejüket, nem pillantva Egwene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nyugtatóan végigsimított Egwene ha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gyermek. - Egy csomagot tartott hóna alatt, melyben az a ruha volt, amelyet Egwene a szertartás után fog viselni. - Gyorsan tanu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belsejében egy gong szólalt meg mély hangon: egyszer, kétszer, háromszor. Egwene csaknem felugrott. Csend terült rájuk egy szívdobbanás idejére, majd a gong megismételte érces dallamát. Újra csend lett, melyet a hármas ütés kö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inyitotta az ajtót, és Egwene követte őt Myrelle-lel és Morvrinnal a sarkában. Abból, ahogyan körülvették, Egwene önkéntelenül arra gondolt, hogy őrök, akik megakadályozzák, hogy elfu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magas mennyezetű terem odabenn messze nem volt sötét. Lámpások sorakoztak a négy széles kőkandalló párkányán, a következő emeletre vezető lépcsőn és övezték az utat, mely keresztülvezetett a termen. Magas, többágú lámpások álltak minden sarokban, melyek fényét tükrök verték vissza. Pokrócokat függesztettek minden ablak elé, hogy benntartsák ezt a fé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enc széket helyeztek el a terem minden oldalán, hármasával befelé fordítva őket. A benne ülő nők, az Ülnökök, akik a Salidarban jelenlévő hat ajahot képviselték, mindannyian viselték stólájukat és ruhájuk ajahjuk színét mutatta. Fejük Egwene felé fordult, arcukon csak hűvös higgadtság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túlsó végében egy másik szék állt, egy kis emelvényen, mely leginkább egy lapos dobozra emlékeztetett. Egy magas, nehéz szék, melynek karján és függőlegesen álló részein spirálok vésetei látszottak, és sötétsárgára festették, hogy az aranyat utánozzák. Egy stóla feküdt a karfákon keresztben, hét különböző színű csíkkal. Egwene-nek mérföldeknek tűnt a távolság, amely a stólától elválasz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érkezett a Torony Csarnoka elé? - követelte Romanda tiszta, magas hangon. Alig ült alacsonyabban az arany széknél, három Kék nővérrel szemben. Sheriam simán oldalra lépett, felfedve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ki engedelmeskedik, a Fény nevében - válaszolt Egwene. Hangjának remegnie kellett. Biztosan nem akarják ezt valóban végigcsi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érkezett a Torony Csarnoka elé? - követelte Romanda új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ki alázatos, a Fény nevében. - Ez bármely pillanatban átváltozhat egy tárgyalássá, melyet amiatt hívtak össze, mert aes sedai-nak mondta magát. Nem, nem emiatt; csak elzárták volna a Forrástól, és bezárták volna valahová, míg el nem jön a megfelelő idő. De biz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érkezett a Torony Csarnok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ki a Csarnok hívására érkezett, a Fény nevében, engedelmesen és alázatosan, csak azt kérve, hogy elfogadhassa a Csarnok akar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manda alatti Szürkék közül egy sötét, karcsú nő emelkedett fel. Mint a legfiatalabb Ülnök, Kwamesa mondta a rituális kérdést, melynek eredete a Világtörés idejére nyúl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ki jelen nőkö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megfontoltan hátravetette stóláját, és leejtette maga mögé a székre. Mint legidősebb, ő fog elsőként válaszolni. Ugyanilyen megfontoltan kioldotta ruháját, és alsóruhájával együtt leengedte dere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 vagyok - jelentette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wamesa óvatosan letette saját stóláját székére, és derekáig lemeztelenít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 vagyo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is felemelkedtek, és elkezdtek levetkőzni, és mindegyikük kijelentette, miután ennek bizonyítékát adta, hogy ő nő. Egwene küzdött egy kicsit a testre simuló beavatott öltözékkel, melyet találtak neki, és Myrelle segítségét kellett kérnie a gombokhoz, de ők is ugyanolyan gyorsan meztelenek lettek, mint bárk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 vagyok - mondta Egwene a többiekke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wamesa lassan végigsétált a termen, minden nő előtt egy csaknem sértően közvetlen pillantás erejéig szünetet tartva, majd megállt a saját széke előtt, és kijelentette, hogy csak nők vannak jelen. Az aes sedai-ok leültek, és legtöbbjük elkezdte visszaölteni ruháját. Nem sietősen, de nem is vesztegetve az időt. Egwene csaknem megrázta a fejét. Régebben Kwamesa kérdésére több bizonyítékot kellett volna szolgáltatni: akkoriban a hivatalos szertartásokat „Fénybe öltözve” tartották, ami azt jelentette, hogy csak a saját bőrüket viselhették. Mit tennének ezek a nők egy aiel gőzsátorban vagy egy shienari für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ő gondolat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áll ki ezért a nőért - szólalt meg Romanda -, és szolgáltat biztosítékot, szív a szívért, lélek a lélekért, élet az életért? - Egyenesen ült, saját fontosságának tudatában, telt keblei továbbra is meztelenek mar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kiállok érte - mondta Sheriam határozottan, egy pillanattal később követte Morvrin és Myrelle szilárd 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pj elő, Egwene al'Vere. - parancsolta élesen Romanda. Egwene három lépést előresétált és letérdelt; zsibbadtnak érezte magát. - Miért vagy itt, Egwene al'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elgémberedhetett; semmit sem érzett. Nem tudott visszaemlékezni válaszaira sem, de azok valahogyan maguktól gördültek le a nyelv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Csarnoka hív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Egwene al'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szolgáljam a Fehér Tornyot, se többet, se kevesebbet. - Fény, mégiscsak megt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szolgálnál, Egwene al'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mmel, lelkemmel és életemmel, a Fény nevében. Félelem és részrehajlás nélkül, a Fény ne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szolgálnál, Egwene al'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ly levegőt vett. Meg tudná állítani ezt az őrültséget. Nem tehetik meg, míg ki nem 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Trónon, ha ez a Torony Csarnokának megfelel. - Lélegzete megfagyott. Most már túl késő a visszakozáshoz. Talán már a Kő Szívében is túl kés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állt fel elsőként, majd Kwamesa és Janya, majd még többen, míg végül kilenc Ülnök állt a széke előtt, beleegyezésüket kifejezve. Romanda még mindig határozottan ült székében. Kilenc a tizennyolcból. A beleegyezésnek egyhangúnak kell lennie - a Csarnok mindig egyhangúságra törekedett; végső soron minden szavazásnak egyhangúnak kellett lennie, csak néha sok beszélgetésbe került, míg megszületett a döntés -, de ma este a szertartásos szavaktól eltekintve nem szólalhatott meg senki, és ez egyfajta őszinte elutasítás volt. Sheriam és a többiek kinevették, mikor felvetette, hogy ez megtörténhet, és ezt olyan gyorsan tették, hogy aggódni kezdett volna, ha nem lett volna az egész dolog olyan nevetséges, de aztán szinte futólag figyelmeztették arra, hogy valóban megtörténhet. Nem az elutasítás, hanem az, hogy a székeikben maradó Ülnökök ezzel nyilatkoztatják ki, hogy nem ölebek. Csak egy jelképes gesztus, Sheriamnak szánva, de ahogy Romanda merev arcára nézett, és Lelaine-ére, aki alig emelte fel fejét meztelen mellkasáról, Egwene már semmiben sem volt biztos. Azt is mondták, hogy ezek nem lehetnek többen három-négy fő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ó nők egyetlen szó nélkül visszaültek helyükre. Senki sem szólalt meg, de Egwene tudta, hogy mit kell tennie. Zsibbadtsága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kedve a legközelebbi Ülnök székéhez sétált, egy éles arcú, Samalin nevű Zöldhöz, aki ülve maradt. Mikor Egwene Samalin előtt újra letérdelt, Sheriam térdelt mellé, széles, vízzel teli mosdótálat tartva kezében. Hullámok táncoltak a víz felszínén. Sheriam hűvösnek és száraznak tűnt, míg Egwene lassan izzadságtól csillogott, de Sheriam kezei remegtek. Morvrin is letérdelt, és egy darab ruhát nyújtott át Egwene-nek. Myrelle egy csomag törölközővel kezében várakozott mellette. Valami miatt dühös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ngedd, hogy szolgáljak - szólalt meg Egwene. Egyenesen előrenézve, Samalin térdéig megemelte szoknyáját. Lábai csupaszak voltak. Egwene mindkét lábát megmosta, majd szárazra törölte, majd a következő Zöldhöz lépett, egy Malind nevű, teltkarcsú nőhöz. Sheriam és a többiek valamennyi Ülnök nevét megadtá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ngedd, hogy szolgáljak. - Malindnak csinos arca volt, telt ajkakkal és sötét szemmel, mely úgy nézett ki, mintha szeretne mosolyogni, de most nem mosolygott. Ő azok egyike volt, akik felálltak, de az ő lába is csupas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Ülnök lába az volt, végig a teremben. Miközben Egwene valamennyiük lábát megmosta, azon gondolkodott, hogy az Ülnökök vajon tudták-e előre, hányan fognak ülve maradni. Láthatóan tudták, hogy néhányan lesznek, és hogy erre a szolgálatra szükség lesz. Keveset tudott arról, hogyan működik a Torony Csarnoka, csak amennyit novícia korában megtanult: ami a használható dolgokat illeti, semmit sem tudott. Csak annyit tehetett, hogy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sta, és megszárította az utolsó lábat is - Janyához tartozott, aki úgy ráncolta a szemöldökét, mintha valahol teljesen máshol lenne gondolatban; de ő legalább felállt -, és a mosdótálba ejtve a ruhadarabot, visszatért helyére az út elejéhez, és letérd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ngedjétek, hogy szolgáljak. - Újabb esé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Delana volt az első, aki felállt, de Samalin azonnal követte. Senki sem ugrott fel, de egymás után szépen lassan mind felálltak, míg csak Romanda és Lelaine maradt ülve, egymást figyelve, nem Egwene-t. Végül, Lelaine mintha megrántotta volna vállát, sietség nélkül magára öltötte ruháját, és felállt. Romanda elfordította fejét, és Egwene-re nézett. Olyan sokáig bámult, hogy Egwene tudatába került annak, hogy izzadság csorog lefelé a melle között, a bordái mentén. Végül méltóságteljes lassúsággal Romanda is felöltözött, és csatlakozott a többiekhez. Egwene megkönnyebbült sóhajokat hallott maga mögül, ahol Sheriam és a többiek várak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rmészetesen még nem volt vége. Romanda és Lelaine együtt jöttek elé, hogy a sárgára festett székhez kísérjék. Előtte állt, míg felsegítették rá ruháját, és vállára terítették az Amyrlin Trón stóláját, miközben az Ülnökök azt mon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yrlin Trónná emeltettél, a Fény dicsőségére, hogy a Fehér Torony örökké fennmaradjon. Egwene al'Vere, a Pecsétek őre, Tar Valon Lángja, az Amyrlin Trón. - Lelaine levette Egwene nagykígyós gyűrűjét bal kezéről, átadta Romandának, aki felhúzta Egwene jobb kezére. - A Fény áldja meg az Amyrlin Trónt és a Fehér Torn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nevetett. Romanda pislogott, Lelaine meglepetten nézett rá, és nem ők voltak az egyetl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szembe jutott valami - mondta, majd hozzátette -, leányaim. - Az amyrlin így hívta az aes sedai-okat. Ami eszébe jutott, az volt, ami most következett. Nem tudott megszabadulni a gondolattól, hogy ez az ára annak, hogy megkönnyítette az útját Tel'aran'rhiodon keresztül. Egwene al'Vere-nek, aki a Pecsétek Őre, Tar Valon Lángja, az Amyrlin Trón, sikerült anélkül helyet foglalnia azon a kemény faszéken, hogy óvatosan engedte volna le magát, és felnyögött volna. Mindkettőt akaratereje győzelmeként érté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Myrelle és Morvrin előresuhantak - bárki is csodálkozott az előbb, most már semmi sem látszott higgadt arcukon -, és az Ülnökök sorba álltak mögöttük, egészen az ajtóig. Kor szerinti sorrend volt, Romandával a legvég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mély pukedlivel szétterítette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ngedd, hogy szolgáljala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nyot kell szolgálnod, leányom - válaszolt Egwene olyan ünnepélyesen, ahogy csak tudott. Sheriam megcsókolta gyűrűjét, majd félrelépett, mikor Myrelle pukedli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r haladt. Az elrendezésében akadt néhány meglepetés. Az Ülnökök egyike sem volt igazán fiatal aes sedai arcuk ellenére, de az ősz hajú Delana, akit Egwene Romandával gondolt egyidősnek, a sor felénél lejjebb állt, Lelaine és Janya előtt, akik mindketten csinos nők voltak, s kiknek sötét hajában az ősz egyetlen jele sem látszott, a fehérhajú Sárga után kerültek. Mindegyikük pukedlizett, és tökéletesen kifejezéstelen arccal megcsókolták a gyűrűt - bár néhányan Egwene csíkos szegélyű stólájára pillantottak -, és egy közeli ajtón keresztül, egyetlen szó nélkül elhagyták a termet. Általában tovább tartott volna, de a szertartás többi részével holnapig várniuk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wene egyedül maradt a három nővel, akik kiálltak mellette. Még mindig nem volt biztos benne, hogy ez mit jelentett. Myrelle ment, hogy beengedje a másik hár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volna, ha Romanda nem áll fel? - Valószínűleg lett volna még egy esély, még egy kör, melyben megmoshatta volna a lábakat, és kérhette volna, hogy szolgálhasson, de biztos volt benne, hogy ha Romanda másodszor is nemet mond, harmadszor se tett volna más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agy valószínűséggel néhány napon belül magát emelte volna amyrlinná - válaszolt Sheriam. - Önmagát vagy Lelai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 mondta Egwene. - Mi történt volna velem? Csak újra beavatott lettem volna? - Anaiya és a többiek mosolyogva siettek be, és Myrelle segített Egwene-nek, hogy kibújjon a csíkos fehér ruhából, és felvegye a halványzöld selyemruhát, melyet csak addig fog viselni, míg el nem ér az ágyáig. Későre járt, de az amyrlin nem járkálhat fel-alá a beavatottak ruh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valószínű - szólalt meg Morvrin egy pillanattal később. - Nem tudom megmondani, mennyire lenne szerencsés beavatottnak lenni, ha minden Ülnök tudja rólad, hogy csaknem Amyrlin Trón l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itkán történik meg - mondta Beonin -, de az a nő, akitől megtagadtatik az Amyrlin Trón, általában száműzetésbe vonul. A Csarnok harmóniára törekszik, és ő nem tehetne róla, de mindenképpen diszharmónia forrása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egyenesen Egwene szemébe nézett, hogy hangsúlyosabbá tegye szav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nünket biztosan száműztek volna. Myrelle-t, Morvrint és engem egész biztosan, hiszen kiálltunk melletted, de talán Carlinyát, Beonint és Anaiyát is. - Mosolya nyers volt. - De ez nem történt meg. Az új amyrlinnak az első éjszakáját elmélkedéssel és imával kellene töltenie, de ha Myrelle végre végez ezekkel a gombokkal, talán az lenne a legjobb, ha egy keveset elmondunk arról, hogyan állnak a dolgok itt, Salida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gyikük ránézett. Myrelle mögötte állt, az utolsó gombot illesztette a helyére, de Egwene érezte a nő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azt hiszem, ez lenne a legjobb.</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AMYRLIN FELEMELTETE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emelte a fejét a párnájáról, és körülnézett. Egy pillanatra meglepődött azon, hogy egy baldachinos ágyban találta magát, egy nagy teremben. Kora reggeli fény világított be az ablakon, és egy egyszerű szürke ruhát viselő, kövérkés, csinos nő éppen forró vízzel teli kancsót helyezett a mosdótál mellé. Chesát tegnap éjjel már bemutatták neki, mint a szolgálóját. Az amyrlin szolgálója. Egy letakart tálca már ott állt a fésűje és keféje mellett a keskeny asztalon az ezüstözött keretű tükör előtt. Meleg kenyér és párolt körte illata töltötte meg a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készítette elő a termet Egwene érkezésére. A bútorok még mindig nem illettek egymáshoz, de a legjobbak voltak, amit Salidar csak kínálni tudott, mint a zöld selyemmel bevont, kipárnázott karosszék, az ép aranyozású állótükör, amely a sarokban állt, vagy éppen a díszesen faragott ruhásszekrény, ahol most holmija lógott. Sajnálatos módon úgy tűnt, hogy Anaiya nagyon vonzódik a habos csipkéhez és a fodrokhoz. Mindkettő vastagon borította az ágy baldachinját és a hátrahúzott ágyfüggönyöket, és egyik vagy a másik borította az asztalt és a székeket, a kipárnázott szék karját és lábát, az ágyterítőt, melyet Egwene a padlóra dobott, és a vékony selyemtakarót, amelyet utána hajított. Az ablakokat borító függönyök is csipkéből voltak. Egwene visszatette fejét. Csipke szegélyezte a párnákat is. A szobától olyan érzése támadt, mintha belefulladna a csipk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t beszélgettek még, miután Sheriam és a többiek idehozták őt, amit ők úgy hívtak, a Kis Torony, bár nagyrészt inkább ők beszéltek. Nem igazán érdekelte őket, hogy Rand mit tervez a véleménye szerint, vagy mit akarhat Coiren és a többiek. Egy küldöttség van úton Caemlyn felé, Merana vezetésével, aki tudja, hogy mit kell tennie, bár arról nem igazán nyilatkoztak, hogy ez pontosan mi lenne. Nagyrészt ők beszéltek, ő csak hallgatott, a kérdéseit félrelökték. Néhányra lényegtelen a válasz, így mondták, legalábbis pillanatnyilag mindenképpen; amelyekre válaszoltak, azokat rövid magyarázattal elintézték, mielőtt folytatták volna olyan dolgokkal, melyek fontosak. Küldöttségeket küldtek minden uralkodóhoz, sorban megnevezték mindegyiket, magyarázattal körítve, hogy miért éppen ő létfontosságú Salidar szempontjából, bár úgy tűnt, mindannyian azok. Nem mondták, hogy minden kudarcba fulladhat, ha akár csak egyetlen uralkodó is ellenük van, de a hangsúly, melyet mindegyikükre fektettek, azt sugallta, hogy ez így van. Gareth Bryne egy hadsereget állít fel, mely hamarosan elég erős lesz ahhoz, hogy érvényesíteni tudja az igényüket - igényét - Elaida ellenében, ha erre kerül sor. Láthatóan nem hitték, hogy erre szükség lehet. Úgy tűnt, azt képzelik, Elaida követelése ellenére, hogy térjenek vissza a Toronyba, hogy ha elterjed a szóbeszéd Egwene felemelkedéséről Amyrlin Trónná, akkor aes sedai-ok járulnak majd elé, még azok közül is, akik most a Toronyban vannak, míg elegen nem lesznek ahhoz, hogy Elaidának ne legyen más választása, mint hogy követelésükre távozzon. A Fehérköpenyek valamilyen oknál fogva csak orrukat vakargatják, így Salidar elég biztonságos volt, annyi időre, amennyire szükségük van. Logain éppúgy meggyógyult, mint Siuan - és Leane; természetesen őt is meggyógyították, ha már itt volt, csak meglepte ez a fejlemény -, de ezt csaknem futólag emlí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miatt nem kell aggódnod - mondta Sheriam megnyugtatóan. Egwene felett állt, aki a párnázott karosszékben ült, míg a többiek körülvették. - A Csarnok bele fog egyezni, hogy újra megszelídítsük, még mielőtt az idő megoldaná számunkra ezt a problé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próbált egy újabb ásítást elrejteni - későre járt -, és Anaiya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uk most aludni! A holnapi nap csaknem ugyanolyan fontos, mint a ma este volt, gyermek. - Hirtelen lágyan kacagott önmagán. - Anya. A holnapi nap is fontos, Anya. Beküldjük Chesát, hogy segítsen alváshoz készülő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távoztak, nem volt egyszerű ágyba kerülnie. Miközben Chesa még mindig Egwene ruháját oldozgatta, Romanda bukkant fel az amyrlinnek szánt számtalan javaslattal, melyeket ellenkezést nem tűrő hangon adott elő, és alig távozott, Lelaine érkezett, mintha a Kék nővér csak arra várt volna, hogy a Sárga távozzon. Lelaine-nek is megvoltak a maga segítő tanácsai, melyeket az ágyon ülő Egwene-nek előadott, miután Chesát kedvesen, de határozottan kitessékelte a szobából. Cseppet sem hasonlított Romanda tanácsaira - ahogyan Sheriaméra se -, és meleg, mi több, szeretetteljes mosoly kíséretében mondta el őket, de ugyanannyi bizonyosság is érződött szavaiban, hogy Egwene-nek irányításra lesz szüksége az első hónapokban. Egyik nő sem mondta ki, hogy ő jobban tudná irányítani Egwene-t a Torony érdekét szem előtt tartva, mint Sheriam, vagy hogy Sheriam és az ő kis köre túl sokfelé fogja majd rángatni, de erősen utaltak rá. Romanda és Lelaine azt is sugallták, hogy a másik nőnek megvannak a maga tervei. Olyanok, melyek kétségtelenül kimondhatatlan zűrzavart okozn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után Egwene fókuszálva kioltotta az utolsó lámpást is, rémálmokkal teli éjszakát várt. Másnap reggel valójában csak kettőre emlékezett. Az egyikben amyrlin volt - aes sedai, de az eskük letétele nélkül -, és minden, amit tett, katasztrófához vezetett. Ebből egyenesen felülve riadt fel, csak hogy megszabaduljon belőle, de biztos volt benne, ennek az álomnak nincs jelentése. Sokban hasonlított az egyik élményhez, amit a ter'angreal belsejében élt át, amikor beavatott lett; amennyire tudták, azoknak sincs közük a valósághoz. Ehhez a valósághoz semmiképpen. A másik az a fajta ostobaság volt, amelyet várt; eleget tudott már a saját álmairól ahhoz, hogy ezt felismerje, bár ebből is felébresztette magát, hogy félbeszakítsa. Sheriam lerántotta a stólát a válláról, és mindenki nevetett, és arra az ostobára mutogatott, aki valóban elhitte, hogy egy alig tizennyolc éves lány valóban lehet amyrlin. Nem csak az aes sedai-ok, de a Tudós Asszonyok, Rand, Perrin, Mat, Nynaeve és Elayne is, csaknem mindenki, akivel valaha találkozott, miközben ő </w:t>
      </w:r>
      <w:r>
        <w:rPr>
          <w:rFonts w:eastAsia="Arial" w:cs="Times New Roman" w:ascii="Times New Roman" w:hAnsi="Times New Roman"/>
          <w:color w:val="auto"/>
          <w:sz w:val="22"/>
          <w:szCs w:val="22"/>
          <w:lang w:val="hu-HU" w:eastAsia="zxx" w:bidi="zxx"/>
        </w:rPr>
        <w:t>meztelen</w:t>
      </w:r>
      <w:r>
        <w:rPr>
          <w:rFonts w:eastAsia="Times New Roman" w:cs="Times New Roman" w:ascii="Times New Roman" w:hAnsi="Times New Roman"/>
          <w:color w:val="auto"/>
          <w:sz w:val="22"/>
          <w:szCs w:val="22"/>
          <w:lang w:val="hu-HU" w:eastAsia="zxx" w:bidi="zxx"/>
        </w:rPr>
        <w:t>ül állt előttük, megpróbálva felráncigálni magára egy beavatott ruháját, amely legfeljebb egy tíz éves kislányra i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everhetsz egész nap az ágyban, Anya. - Egwene kinyitotta a szemét. Chesa arcán megjátszott szigorúság látszott, és kacsintott szem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kétszer annyi idős volt, mint Egwene, és már első találkozásukkor a tisztelet és bizalmasság olyan keverékével közeledett hozzá, melyet csak régi csatlósoktól várna az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Trón nem henyélhet az ágyban, különösen a mai napo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az utolsó dolog, ami eszembe jutott. - Mereven kimászott az ágyból, és kinyújtózott, mielőtt levette volna átizzadt alsóruh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hat addig, míg elég sokáig nem dolgozik a Hatalommal ahhoz, hogy megállíthassa az izzadást. - A kék selyemruhát fogom viselni, melynek kivágását végig fehér hajnalcsillagok díszítik. - Észrevette, hogy Chesa nagyon gondosan nem néz rá, miközben átnyújtja neki a friss alsóneműt. Annak nyomai, hogy eleget tett a tohnak, valamennyire elhalványultak, de enyhén még mindig látszottak az ütésnyomok. - Volt egy balesetem, mielőtt idejöttem volna - mondta, sietősen átdugva fejét az új alsóruh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a hirtelen megértőe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k rosszindulatú, megbízhatatlan szörnyek. Engem soha nem fogsz látni egyen sem, Anya. Egy jó szilárd kocsi annyival biztonságosabb. Ha én így leesnék egy lóról, soha többet nem távolodnék el a földtől. Nildra mond mindig ilyeneket, és Kaylin... Ó, nem is hinnéd, miket képesek egyes nők mondani, miután a hátadat fordítottad feléjük. Természetesen az Amyrlin Trón esetében más a helyzet, de én így tennék. - A ruhásszekrény ajtaját nyitva tartotta, és Egwene irányába pillantott, hogy lássa, megértette-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emberek maradnak, akár magas, akár alacsony rangúak - mondta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a egy pillanatra meghajolt, mielőtt elővette volna a kék ruhát. Talán Sheriam választotta ki, de az Amyrlin Trón szolgálója volt, és hűsége az Amyrlin Trón felé irányult. És igaza volt a mai nap fontosságával kapcsolatban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yorsan megreggelizett - bár Chesa magában morgott, hogy az étel mohó legyűrése semmi jóhoz nem vezet -, fogat mosott, és sietősen megmosakodott. Hagyta, hogy Chesa néhányat simítson haján a kefével, és olyan gyorsan felöltötte a ruhát, ahogy a nő a feje fölé tudta emelni a kék selymet. Vállára terítette a hét csíkkal díszített stólát, majd megállt az állótükör előtt. A stóla ellenére nem igazán hasonlított az Amyrlin Trónra. </w:t>
      </w:r>
      <w:r>
        <w:rPr>
          <w:rFonts w:eastAsia="Times New Roman" w:cs="Times New Roman" w:ascii="Times New Roman" w:hAnsi="Times New Roman"/>
          <w:i/>
          <w:iCs/>
          <w:color w:val="auto"/>
          <w:sz w:val="22"/>
          <w:szCs w:val="22"/>
          <w:lang w:val="hu-HU" w:eastAsia="zxx" w:bidi="zxx"/>
        </w:rPr>
        <w:t>De az vagyok. Nem álmo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ti nagy teremben az asztalok ugyanolyan üresen álltak, mint előző éjjel. Csak az Ülnökök voltak ott, stóláikat viselve és ajahok szerint tömörülve. Sheriam egyedül állt. Elhallgattak, mikor Egwene leereszkedett a lépcsőn, pukedliztek, mikor leért hozzájuk. Romanda és Lelaine éles tekintettel méregették, majd elfordultak, feltűnően nem nézve Sheriam felé, és folytatták beszélgetéseiket. Mikor Egwene csendes maradt, a többiek is így tettek. Alkalmanként némelyikük felé tekintett. Hangjuk még suttogva is túl hangosnak tűnt. Odakint csend volt; tökéletes csend. Egwene előrántott egy zsebkendőt a ruhaujjából, és megtörölte arcát. Közülük senki sem izzadt. Sheriam lépett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 mondta lágyan. - Csak emlékezz arra, amit mondanod kell. - Ez volt a másik dolog, amit tegnap éjjel részletesen végigvettek; Egwene-nek ma reggel beszédet kellett mond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ólintott. Különös volt. A gyomrának kavarognia kellene, a térdének remegni. De nem így volt, és nem értette,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zükség arra, hogy nyugtalan legyél - mondta Sheriam. Úgy hangzott, mintha meg lett volna győződve róla, hogy Egwene az, és meg akarná nyugtatni, de mielőtt a lány kinyithatta volna a száját, Romanda szólalt meg hang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knyasuhogás zajától kísérve az Ülnökök kor szerint sorba álltak, ezúttal Romanda által vezetve, és kisétáltak. Egwene csak az ajtóig lépdelt. Szorongásnak még mindig semmi jele. Talán Chesának igaza volt a meleg tejje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csend, majd Romanda hangja, a természeteshez képest túl hang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Amyrlin Tró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ilépett a hőségbe, amelyet nem várt volna ilyen korán. Mikor lába elhagyta a küszöböt, egy Levegőből szőtt emelvényre érkezett. Az Ülnökök vonala mindkét oldalra kinyílt körülötte, és minden Ülnök a saidar fényétől rag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l'Vere - hangsúlyozta Romanda, hangját a Hatalom fonataival felerősítve -, a Pecsétek Őrzője, Tar Valon Lángja, az Amyrlin Tr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ra emelték, míg Romanda beszélt, felemelték a jog szerinti amyrlint egészen a zsúpfedél fölé, vékony levegőn állva, melyet csak olyan nő láthatott, aki tudott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en voltak ott, akik látták őt a felemelkedő nap sugaraitól övezve; egy második fonat a fényt ragyogássá változtatta körülötte. Férfiak és nők töltötték meg az utcát. Minden bejárat, minden ablak, minden ajtó tömve volt, az egyetlen Kis Tornyot kivéve. Kiáltás kezdett terjedni, mely csaknem kioltotta Romandát, ujjongás hullámai, melyek végigterjedtek a falun. Egwene végignézett a tömegen Nynaeve-et és Elayne-t keresve, de nem találta őket a felfelé fordított arcok tengerében. Egy örökkévalóságnak tűnt, míg eléggé csend lett ahhoz, hogy megszólalhasson. A fonat, mely eddig Romanda hangját hordozta, felemelkedet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észítették a beszédre. Sheriam és a többiek egy súlyos buzdítást tanítottak be neki, melyet talán el tudott volna mondani pirulás nélkül, ha kétszer, vagy még inkább, háromszor annyi idős, mint valójában. Néhány helyen megváltoztatta a maga szájíze sze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ság és jog küldetésében egyesültünk itt, melynek nem szakad vége addig, míg a hamis amyrlin Elaida el nem lesz mozdítva arról a helyről, melyet bitorol. - Az egyetlen változtatás az „el nem lesz mozdítva” volt, „el nem lehet mozdítani” helyett, de így hatásosabbnak és jobbnak gondolta. - Mint amyrlin, vezetőtök leszek ebben a küldetésben, és nem fogok meginogni, mint ahogy tudom, hogy ti sem. - Ez eléggé buzdító volt; mindenesetre esze ágában sem volt addig odafenn maradni, míg mindent elmond, amit ők akartak. Minden arra vezetett volna, amit mindenképpen ki kell mondania. - Krónikaőrként Sheriam Bayanart neveze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jóval kevésbé lelkes ujjongást váltott ki; az őr végül is nem amyrlin. Egwene letekintett, várt, míg Sheriam elősietett, vállán az őr stólájával, mely kék színű volt, mutatva, hogy a Kék ajah soraiból emelkedett ki. Úgy döntöttek, nem készítik el az amyrlin botjának másolatát, melyet a Krónikaőr hordozott; míg az igazi botot vissza nem szerzik a Toronyból, anélkül kell boldogulniuk. Sheriam sokkal hosszabb várakozásra számított, arcán nyílt bosszankodással nézett fel Egwene-re. Az Ülnökök sorában Romanda és Lelaine arca teljesen kifejezéstelennek látszott; mindkettőjüknek megvolt a maga határozott javaslata az őr személyét illetően, és talán nem kell mondani, hogy egyiké sem Sheria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ly levegőt vett, és visszafordult a várakozó tömeg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i nap dicsőségére kijelentem, hogy minden beavatott és novícia felmentést nyer minden bűnhődés és büntetés alól. - Ez szokványos volt, és csak a fehérbe öltözött lányok irányából és néhány magáról elfeledkező beavatott irányából váltott ki örömkiáltásokat. - A mai nap dicsőségére emellett elrendelem, hogy Theodrin Dabei, Faolain Orande, Nynaeve al'Meara és Elayne Trakand ettől a pillanattól viselheti a stólát. Teljes jogú nővérek és aes sedai-ok. - Ezt egyfajta kérdő csend fogadta, néhol mormolással tarkítva. Ez egyáltalán nem volt szokványos; messze állt attól. De ezt mondták neki, és milyen jó, hogy Morvrin megemlítette Theodrint és Faolaint. Ideje, hogy visszatérjen ahhoz, amit előírtak neki. - Ez a nap legyen a pihenésé és az ünneplésé. Ne dolgozzon senki, csak ha az élvezethez feltétlenül szükséges. A Fény ragyogjon rátok és a Teremtő keze óvjon benneteket! - A végét elnyelte az a viharos kiáltozás, mely túlharsogta a hullámot, mely szavait hordozta. Néhányan elkezdtek táncolni az utcán, ott, ahol álltak, bár megmozdulni is alig volt hely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emelvény kicsit gyorsabban ereszkedett le, mint ahogy felemelték. Az Ülnökök rábámultak, mikor lelépett róla; és a saidar ragyogása elkezdett halványodni köztük, még mielőtt földet ér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rohant Egwene-hez, megragadva a karját, és a merev arcú Ülnökökr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mutatnom az amyrlinnek a dolgozószobáját. Bocsássato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mondhatta igazából, hogy Sheriam berángatta az épületbe, de ugyanakkor ennek ellenkezőjét se állíthatta. Nem hitte volna, hogy Sheriam megpróbálná vonszolni őt, de jobbnak látta szabad kezével megragadni szoknyáját és hosszú léptekkel haladni, mintsem ezt kiprób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lgozószobája, mely az előszobából nyílt, kicsit kisebbnek bizonyult, mint hálószobája. A két ablakkal, egy íróasztallal, egy egyenes hátú székkel mögötte és kettővel előtte szinte üresnek tűnt. A szúrágta falburkolatot addig fényezték viasszal, míg tompa ragyogást nem kapott, de az asztallap csupasz volt. Egy virágos szőnyeg hevert a padl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ha udvariatlan voltam, Anya - szólalt meg Sheriam, elengedve karját -, de úgy gondoltam, négyszemközt kellene beszélnünk, mielőtt az Ülnökök bármelyikével szót váltasz. Mindannyiuk keze benne volt beszéded írásában,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végrehajtottam néhány változtatást - mondta Egwene széles mosollyal -, de olyan zavartnak éreztem magam ott fenn állva, mikor mindazt el kellett volna mondanom. - Mindannyiuk keze benne volt? Nem csoda, hogy úgy hangzott, mintha egy hiú öregasszony nem tudná abbahagyni a beszédet. Csaknem felnevetett. - Mindegy, elmondtam, amit el kellett mondanom. A lényeg benne volt. Elaidát el kell mozdítani és én vezetni fogo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értett egyet Sheriam lassan -, de feltehetnek néhány kérdést a többi... változással kapcsolatban. Theodrint és Faolaint egész biztosan aes sedai-já emelték volna, amint visszatértünk a Toronyba és kezünkben van az Esküpálca, és nagy valószínűséggel Elayne-t is, de Nynaeve még mindig nem tud meggyújtani egy gyertyát se anélkül, hogy megrángatná a hajfo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ez az a pont, melyet én is fel akartam vetni - mondta Romanda, kopogtatás nélkül belépve. - Anya - tette hozzá határozott szünet után. Lelaine becsapta az ajtót mögöttük, csaknem néhány másik Ülnök or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snek tűnt - válaszolt Egwene, tágra nyitva szemét. - Tegnap éjjel jutott eszembe. Anélkül emeltek aes sedai-já, hogy leteszteltek volna, vagy letettem volna az esküket, és ha én lennék az egyetlen, az nagyon feltűnő lenne. Négy másikkal együtt már nem tűnik olyan furcsának. Legalábbis az itteni emberek számára. Elaida majd megpróbálja ezt felhasználni, ha tudomására jut, de a legtöbb ember olyan keveset tud az aes sedai-okról, hogy nem fogják tudni, mit higgyenek. Most az itteni emberek számítanak. Bizalommal kell lenniük fel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m aes sedai-ok lettek volna, eltátották volna a szájukat. Így viszont Romanda csaknem fröcs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alán így van - kezdte Lelaine, megrántva kék rojtos stóláját, majd megállt. Igaza volt. Mi több, az amyrlin nyilvánosan aes sedai-já emelte azokat a nőket. A Csarnok beavatottként tarthatná őket - ami Theodrin és Faolain esetében a helyzet -, de nem tudja kiirtani az emlékeket, és mindenki tudna róla, hogy az amyrlin ellenében cselekedtek annak első napján. Ez valóban nem tenne jót a bizalom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Anya - szólalt meg Romanda szigorú hangon -, hogy legközelebb előbb megvitatod ezt a Csarnokkal. A szokás ellen cselekedni váratlan következményekkel jár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örvény ellenében cselekedni pedig szerencsétlenekkel - jelentette ki Lelaine nyersen, és megkésve hozzátette -, Anya. Ez ostobaság volt, vagy közel ahho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 hogy az aes sedai-já emelés körülményei le voltak fektetve a törvényekben, de az amyrlin gyakorlatilag bármit elrendelhetett, amit akart. Ennek ellenére egy bölcs amyrlin nem keveredik vitába a Csarnokkal, ha az elkerülhet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eg fogom vitatni a jövőben - ígérte nekik Egwene komolyan. - De ez tűnt a helyes tettnek. Kérlek, megbocsátanátok most nekem? Valóban beszélnem kell az ő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gyakorlatilag remegtek. Pukedlijük jelentéktelen volt, búcsúzó szavaik tökéletesek, ha csak a szavakat tekintjük, de Romanda csak mormolta, míg Lelaine esetében olyan élesek voltak, hogy vágni lehetett volna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l bántál velük - szólalt meg Sheriam, mikor távoztak. Meglepettnek tűnt. - De emlékezned kell arra, hogy a Csarnok bármilyen amyrlinnel szemben problémákat támaszthat. Az egyik oka annak, hogy én vagyok a Krónikaőr az, hogy tanácsokkal lássalak el és megóvjalak az efféle problémáktól. Meg kellett volna kérdezned minden rendeletről, amelyet hozni akarsz. És ha én nem vagyok kéznél, akkor Myrelle-t, Morvrint vagy a többieket. Azért vagyunk itt, hogy segítsünk neked,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ttem, Sheriam. Megígérem, hogy nagyon oda fogok figyelni mindenre, amit mondotok. Szeretnék találkozni Nynaeve-vel és Elayne-nel, ha ez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éges - mondta Sheriam mosolyogva -, bár valószínűleg úgy kell majd elvonszolnom Nynaeve-et a Sárgák karmaiból. Siuan találkozik majd veled, hogy megtanítson az amyrlin etikettjére - nagyon sokat kell erről tanulnod -, de szólok neki, hogy később jöj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 ajtót bámulta, melyen keresztül Sheriam távozott. Majd megfordult, és az asztalt szemlélte. Tökéletesen csupasz. Nincs jelentés, melyet el kellene olvasnia, egyetlen feljegyzés sem vár tanulmányozásra. Még toll és tinta sincs, hogy egy jegyzetet papírra vethessen, nem is beszélve egy jelentésről. És Siuan jön, hogy etikettet tanítson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élénk kopogtatás hallatszott az ajtó felől, még mindig ott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pj be - szólt azon gondolkodva, vajon Siuan-e az, vagy talán valamelyik szolga, mézes süteményeket hozva, melyeket már megfelelően kis darabokra vá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bozva bedugta fejét, majd Elayne belökte a terembe. Egymás mellett állva tökéletes pukedlit mutattak be, szélesre nyitva fehér, csíkos szegélyű szoknyájukat, és morm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 tegyétek ezt - mondta Egwene. Valójában alig volt több nyöszörgésnél. - Ti vagytok az egyetlen barátok, akik még maradtak nekem, és ha ti is... - Fény, csaknem elsír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rte el először, egy hajszállal Nynaeve előtt, és átölelte. Nynaeve csendes volt, idegesen egy vékony ezüstkarkötőt babrált, de nem úgy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 barátaid vagyunk, Egwene, de te vagy az Amyrlin Trón. Fény, emlékezz csak, megmondtam neked, hogy egy nap amyrlin leszel, mikor... - Elayne enyhén elfintorodott. - Nos, mindenesetre, az vagy. Nem sétálhatunk csak úgy be az amyrlinhez, és kérdezhetjük meg: Egwene, ez a ruha kövérít engem? Nem lenne illen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nem lenne - mondta Egwene szilárdan. Nos, négyszemközt, engedett egy pillanattal később. - Ha magunk vagyunk, akkor azt akarom, hogy megmondjátok nekem, ha egy ruha kövérít, vagy... vagy amit csak akartok. - Nynaeve-re mosolygott, gyengéden megrántva vastag hajfonatát. Nynaeve rábámult. - És azt akarom, hogy megrázzatok, ha szükségét érzitek. Szükségem van valakire, aki Egwene barátja, és nem látja egész alkalommal ezt az... ezt az átkozott stólát, vagy megőrülök. Ha már ruhákról beszélünk, miért vagytok még mindig ezekben? Biztos voltam benne, hogy mostanra már le tudtátok cseré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ántotta a fon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isao azt mondta, hogy ez valamilyen félreértés lehet, és magával vonszolt. Azt mondta, nem akarja a sorra kerülését holmi ünnepség miatt elvesztegetni. - Melynek zajai már kezdtek feltámadni, egy általános moraj, mely elég hangos volt, hogy átjusson a kőfalakon, és mellette zene gyenge hang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nem hiba volt - mondta Egwene. Nisao sorra kerülése? Ezt, nem akarta most megkérdezni, Nynaeve láthatóan nem volt túl boldog emiatt, és Egwene ezt a találkozást a lehető legboldogabban akarta eltölteni. Kihúzta a széket az asztal mögül, és két kövér párnát látott az ülőrészén. Elmosolyodott. Chesa. - Most pedig leülünk ide, és beszélgetünk, majd segítek nektek a két legjobb ruhát megtalálni Salidarban. Beszéljetek a felfedezéseitekről. Anaiya és Sheriam említette őket, de nem tudtam elég időre elhallgattatni a két gyermeket, hogy elég részletet tudhass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egyszerre állt meg a páros a leülés műveletében, és egymásra néztek. Rejtélyes módon láthatóan semmi másról nem akartak beszélni, mint arról, hogy Nynaeve meggyógyította Siuant és Leane-t - Nynaeve nyugtalanul három alkalommal is elismételte, hogy Logain meggyógyítása csak baleset volt -, és Elayne ter'angrealokkal végzett munkájáról. Ezek figyelemreméltó vívmányok voltak, különösen Nynaeve részéről, de csak ennyit tudtak mondani, és csak annyi idő volt, hogy Egwene elmondhatta, mennyire csodálatos az, amit tettek, és hogy mennyire irigyli őket. A bemutató nem tartott sokáig; Egwene nem igazán értett a Gyógyításhoz, különösen nem ahhoz a bonyolult szövethez, melyet Nynaeve gondolkodás nélkül szőtt, és bár neki nagyon jó érzéke volt a fémekhez, és igen erős volt a Tűzben és a Földben, Elayne is csaknem azonnal elvesztette a saját szövetét. Természetesen tudni akarták, milyen volt az élete az aielek között. A meglepett pillantásokból és meghökkent nevetésekből, melyeket hirtelen abbahagytak, Egwene nem volt biztos benne, hogy mindent elhittek, amit mondott, és biztosan nem mondott el mindent. Az aielek egyenesen Randhez vezettek. Mindkét nő csak bámult, míg elmesélte a találkozást az aes sedai-okkal. Egyetértettek vele abban, hogy a férfi mélyebb vízbe merészkedik, mint gondolja, és hogy szüksége lenne valakire, aki irányítja, még mielőtt lyukba lépne. Elayne úgy gondolta, Min segíthet ebben, ha a küldöttség eléri Caemlynt - ez volt az első alkalom, hogy Egwene tudomást szerzett arról, hogy Min is velük van, vagy hogy itt volt Salidarban -, de az igazat megvallva Elayne se tűnt igazán meggyőzöttnek. És valami tényleg különöset mormolt, mintha ez a valami olyan igazság lenne, amelyet nem szívesen ha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kedvesebb nő, mint én. - Valamilyen oknál fogva ez rokonszenvező pillantást váltott ki Nynaeve-ből. - Bárcsak én lehetnék ott - folytatta Elayne határozottabb hangon. - Hogy irányítsam őt, úgy értem. - Egwene-ről Nynaeve-re nézett, piros foltok jelentek meg arcán. - Nos, ezért is. - Nynaeve és Egwene olyan erősen kezdtek nevetni, hogy csaknem leestek székükről, és Elayne csaknem azonnal csatlakozott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ó dolgot mondhatok, Elayne - mondta Egwene kifulladva, miközben megpróbált magához térni. Majd ráébredt, hogy pontosan mit is akar mondani, és miért. Fény, micsoda bajba került csaknem, és ráadásul nevetés közben! - Sajnálom, ami édesanyáddal történt, Elayne. Nem tudhatod, mennyire szerettem volna már korábban kifejezni részvétemet. - Elayne zavartnak tűnt, amilyennek valószínűleg ő is. - A lényeg az, hogy Rand neked szándékozik adni az Oroszlános Trónt és a Naptrónt egyaránt. - Meglepetésére Elayne mereven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 szólalt meg hideg, határozott hangon. - Szándékában áll nekem adni. - Álla kissé megemelkedett. - Van némi igényem a Naptrónra, és ha úgy döntök, hogy elfoglalom, akkor saját erőmből fogok így tenni. És ami az Oroszlános Trónt illeti, Rand al'Thornak nincs joga - semmilyen! -, hogy nekem adja azt, ami már az enyé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nem így értette - tiltakozott Egwene. Valóban? - Szeret téged, Elayne. Tudom, hogy í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ilyen egyszerű lenne - mormolta Elayne, bármit is jelentsen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hork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mindig azt mondják, hogy nem úgy értették. Azt hihetnéd, más nyelvet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jra a kezem közé kerül - mondta Elayne határozottan -, megtanítom arra, hogy a helyes nyelvet beszélje. Nekem a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lig tudta megállni, hogy ne nevessen fel újra. Ha Elayne újra ráteszi a kezét Randre, túlságosan elfoglalt lesz azzal, hogy eldugott helyeket keressen, semhogy valamit taníthasson neki. Épp úgy, mint rég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aes sedai vagy, oda mehetsz, ahová csak akarsz. Senki sem állíthat meg. - A páros gyors pillantást v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senkinek sem engedné, hogy felkerekedjen, és egyszerűen távozzon - szólalt meg Nynaeve. - És még ha meg is tehetnénk, rábukkantunk valamire, amit fontosnak his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yomatékos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így gondolom. Be kell vallanom, az első, amire gondoltam, mikor hallottam, amit te amyrlinként kihirdettél, az volt, hogy most talán Nynaeve és én elmehetünk megkeresni. Nos, inkább a második; az első inkább döbbent örö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zavartan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tatok valamit. De most meg kell keresnetek - a két nő előrehajolt székében, buzgón válaszoltak, szinte egymás szavába vá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uk - mondta Elayne -, de csak Tel'aran'rhio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t használtunk - tette hozzá Nynaeve. - Biztosan szükségünk volt vala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ál az - folytatta Elayne -, egy ter'angreal, és azt hiszem, elég erős ahhoz, hogy megváltoztassa az időjá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éppen a tál valahol Ebou Darban van, egy undorító utcarengeteg mélyén, amelynek megtalálását semmilyen jel nem segíti. A Csarnok küldött egy levelet Merilille-nek, de soha nem fogja egyedül meg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en, mióta nagyon elfoglalt azzal, hogy meggyőzze Tylin királynőt arról, hogy a valódi Fehér Torony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uk, hogy egy férfi is szükséges a fókuszáláshoz - sóhajtott fel Nynaeve. - Ez persze még Logain előtt volt, bár nem hiszem, hogy benne meg tudnának bí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nincs szükség férfire - mondta Elayne. - Csak azt akartuk, hogy azt higgyék, szükségük van Randre. Nem tudom, hány nő szükségeltetik hozzá; talán a teljes tizenhármas k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azt állítja, hogy nagyon erős, Egwene. Helyre tudná állítani az időjárást. Én nagyon örülnék ennek, mert legalább visszakapnám az időjárásérzék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l helyre tudja állítani, Egwene. - Elayne boldog pillantást váltott Nynaeve-vel. - Csak annyit kell tenned, hogy elküldesz minket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folyam elapadt, és Egwene hátradőlt szé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t tudok. Talán nem lesz ellenvetés, most, hogy aes sedai-ok vagytok. - Ennek ellenére úgy érezte, hogy lesz. Felemelésük csak egy merész húzásnak tűnt, de kezdte azt hinni, hogy ez nem ilyen egysze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tudsz? - kérdezte Elayne hitetlenkedve. - Te vagy az Amyrlin Trón, Egwene. - Gyors vigyor suhant át arcán. - Mondd, hogy „ugorj”, és úgy t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fintorodva megmozdult a párn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amyrlin, de... Elayne, Sheriamnak nem esik nehezére, hogy felidézze azt az Egwene nevű novíciát, aki tágra nyílt szemekkel bámult mindenre, és ha elküldték az Új Kertbe gereblyézni, lefekvés után visszalopakodott almát enni. Kézen fogva akar vezetni, vagy talán a nyakamnál fogva. Romanda és Lelaine is amyrlin akart lenni, és mindketten látják bennem azt a novíciát. Irányítani akarják minden lépésemet, éppúgy, mint Sher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ggódva ráncolta szemöldökét, de Elayne-ből színtiszta felháborodás á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ed meg, hogy... zsarnokoskodjanak veled. Te vagy az amyrlin. Az amyrlin mondja meg a Csarnoknak, hogy mit tegyen, nem fordítva. Ki kell állnod, és megmutatni nekik az Amyrlin Tró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vetésébe leheletnyi keserűség lopózott. Nem épp tegnap este volt, hogy olyan kihívóan ellenszegült a zsarnokoskodás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kis időt fog igénybe venni, Elayne. Tudod, végül megértettem, miért engem választottak. Azt hiszem, részben Rand miatt. Másrészről azért, mert emlékeznek arra a novíciára. Egy nő - nem; lány! -, aki annyira hozzászokott ahhoz, hogy tegye, amit mondanak neki... Nem jelenthet problémát azt tetetni vele, amit ők akarnak. - Megérintette a vállára boruló csíkos stólát. - Nos, bármi is legyen az ok, engem választottak amyrlinnek, és szándékomban áll azzá lenni, de óvatosnak kell lennem, az elején legalábbis. Siuan talán úgy ugráltatta a Csarnokot, ahogy akarta - elgondolkodott azon, hogy ez így volt-e valaha -, de ha én próbálkozok ezzel, én lennék az első amyrlin, akit rögtön a kinevezése utáni napon elű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képedtek látszott, de Nynaeve lassan bólintott. Talán javasasszony léte, és az, hogy el kellett bánnia az otthoni Nőkörrel, több rálátást biztosított neki arra, hogyan dolgozik együtt valójában az amyrlin és a Csarnok, mint Elayne egész felkészülése a királynő munká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ha elterjed a szóbeszéd, és az uralkodók tudomást szereznek rólam, elkezdhetem megmutatni a Csarnoknak, hogy amyrlint választottak és nem egy bábot, de addig ugyanolyan gyorsan elvehetik tőlem ezt a stólát, mint ahogyan adták. Úgy értem, ha nem vagyok valóban amyrlin, nem lehet nehéz félreállítani engem. Talán lenne némi morgás, de biztos vagyok benne, hogy elég gyorsan el tudnák simítani. Ha valaki Salidaron kívül valaha hallaná, hogy valakit, akit Egwene al'Vere-nek hívnak, amyrlinná emeltek, azon pletykák közé sorolná, melyek az aes sedai-okról egyébként is nagy számban terj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sz tenni? - kérdezte Elayne gyorsan. - Nem fogadhatod el ezt alázatosan. - Ez őszinte mosolyra késztette Egwene-t. Nem kérdés volt, hanem határozott ténymegállapít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em. - Moiraine Randhez intézett oktatásai közül sok olyat végighallgatott, amely a Házak Játékáról szólt. Akkoriban képtelennek találta a Játékot, és alattomosnak. Most pedig reménykedett, hogy mindenre emlékezik, amit hallott. Az aielek mindig azt mondták: „Használd azokat a fegyvereket, melyekkel rendelkezel.” - Segítségemre lehet, hogy három különféle irányba akarnak rángatni. Úgy tehetek, mintha egyik vagy másik rángatna, attól függően, melyikük van közelebb ahhoz, amit én akarok. Néha még azt is tehetem, amit akarok, mint a ti felemelésetek, de ez nem történhet meg túl gyakran. - Vállát kihúzva, egyenesen viszonozta pillantásaikat. - Szívesen mondanám, hogy azért emeltelek fel benneteket, mert megérdemeltétek, de az igazság az, hogy azért tettem, mert a barátaim vagytok, és azt reméltem, hogy mint teljes jogú nővérek, a segítségemre lehettek. Fogalmam sincs, kiben bízhatnék rajtatok kívül. Előbb vagy utóbb elküldelek benneteket Ebou Darba, de addig is ti vagytok azok, akikkel megvitathatom a dolgokat. Ti ketten mindenféle felfedezéseket tettetek, de ha összerakhatok néhány dolgot, én is előhozakodhatok a sajátjai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csodálatos lesz - mondta Elayne, de gondolatban mintha nagyon távol járt voln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KOR CSATÁK KEZDŐDN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nagyon különös volt, és Egwene semmit sem értett. Elayne Nynaeve-re nézett, majd mindketten Nynaeve vékony, ezüst karkötőjére. Nynaeve Egwene-re emelte tágra nyílt tekintetét, majd újra a padló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kell vallanom valamit - szólalt meg csaknem suttogva. Hangja egyszer sem emelkedett meg, gyors egymásutánban buktak ki belőle a szavak. - Elfogtam Moghedient. - Szemét még mindig lesütve, megemelte a karkötőt viselő csuklóját. - Ez egy a'dam. Fogolyként tartjuk, és senki sem tud róla. Kivéve Siuant, Leane-t és Birgitte-et. És most már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volt - mondta Elayne, nyomatékosan előrehajolva. - Kivégezték volna, Egwene. Tudom, hogy megérdemelné, de a feje tele van tudással, olyan dolgokkal, amikről mi csak álmodhatunk. Innen származik az összes találmányunk. Kivéve azt, hogy Nynaeve meggyógyította Siuant, Leane-t és Logaint, és az én ter'angrealom. Megölték volna anélkül, hogy bármit is tanul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gyában kérdések örvénylettek őrülten. Elfogták a Kitaszítottak egyikét? Hogyan? Elayne egy a'damot készített? Egwene megborzongott, alig tudott arra a dologra nézni. Semmiben sem hasonlított arra az a'damra, melyet túlságosan is jól ismert. De még ezzel együtt is, hogy tudtak elrejtve tartani egy Kitaszítottat ennyi aes sedai között? A Kitaszítottak egyike, mint fogoly. Nem elkapva és kivégezve. Amilyen gyanakvó Rand mostanában, ha erre rájön, soha többé nem bízik majd meg Elayne-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tok ide! - sikerült megszólalnia tompán. Nynaeve felugrott székéből és elrohant. Az ünneplés zajai, nevetés, zene és ének egy pillanatra beáradt a szobába, mielőtt az ajtó becsapódott volna. Egwene megdörzsölte a halántékát. A Kitaszítottak egyike. - Olyan titok, amelyet meg kell őri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rca elpirult. A Fényre, miért...? Hát 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nem áll szándékomban kérdezni... bárkiről, akiről nem kellene tud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hajú nő csaknem fel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el fogom mondani. Később. Holnap. Talán. Egwene, meg kell ígérned, hogy semmit sem mondasz - senkinek! -, míg én így nem döntök. Bármit is... Bármit is lá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akarod... - Egwene nem értette, miért ilyen izgatott a másik. Nem igazán. Elayne-nek volt egy titka, melyet megosztott Egwene-nel, mióta a nő véletlenül rájött, és azóta mindketten úgy tettek, mintha csak Elayne titka lenne. Találkozott Birgitte-tel, a legendák hősével Tel'aran'rhiodban; talán még most is így tesz. Várjunk csak, ez volt az, amit Nynaeve mondott. Birgitte tud Moghedienről. Arra a nőre gondolt volna, aki Tel'aran'rhiodban vár arra, hogy Valere kürtje visszaszólítsa? Nynaeve tud arról a titokról, amelyet Elayne még akkor sem akart bevallani Egwene-nek, mikor rájött? Nem. Ennek most nem kellene vádaskodásba és kételkedésbe torkoll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én vagyok az amyrlin - tényleg az amyrlin -, és vannak terveim. A Tudós Asszonyok, akik tudnak fókuszálni, szöveteik jó részét máshogyan készítik, mint az aes sedai-ok. - Elayne tudott a Tudós Asszonyokról, bár most, hogy így eszébe jutott, Egwene nem volt biztos benne, hogy az aes sedai-ok is rájöttek-e a létezésükre; a többi aes sedai természetesen. - Amit tesznek, bonyolultabb és durvább, de időnként egyszerűbb, mint amit mi a Toronyban tanultunk, és éppolyan jól műk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hogy az aes sedai-ok aielekkel tanuljanak? - Elayne szája meggörbült a vidámságtól. - Egwene, ebbe soha nem mennének bele! Ha ezer évig élsz, akkor sem. De szerintem valószínűleg le akarják majd tesztelni az aiel lányokat novíciáknak, ha rá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nákon mocorogva, Egwene habozott. A Tudós Asszonyokkal tanuló aes sedai-ok. Mint tanoncok? Ez soha nem történne meg, bár Romanda és Lelaine előnyét látnák egy kis ji'e'tohnak. És Sheriam, és Myrelle, és... Rájött, hogyan ülhet sokkal kényelmesebben, és abbahagyta a fantáziá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hogy a Tudós Asszonyok beleegyeznének abba, hogy az aiel lányok novíciák legyenek. - Egyszer talán ez lehetséges lett volna, de most már biztosan nem. Ez éppolyan valószínű, mintha Egwene azt várná tőlük, hogy tisztelettudóan beszéljenek az aes sedai-okkal. - Egyfajta társulásra gondoltam. Elayne, kevesebb, mint ezer aes sedai van. Ha hozzávesszük azokat a Tudós Asszonyokat, akik a Pusztában maradtak, szerintem közülük többen tudnak fókuszálni, mint ahány aes sedai létezik. Talán sokkal többen. Ők mindenesetre senkit sem utasítanak el, aki az adottsággal születik. - Vajon hány nőnek kellett meghalni a Sárkánybérc ezen oldalán, mert hirtelen fókuszálni kezdett, talán nem is sejtve mit tesz, mert senki sem volt, aki taníthatta volna? - Több nőt akarok bevonni, Elayne. Mi van azokkal a nőkkel, aki tanulhatnának, de nem talált rájuk aes sedai addig, amíg ki nem nőttek a novícia korból? Én azt mondom, ha tanulni szeretne, hadd próbálja meg, legyen bár negyven vagy ötven éves, és legyenek már az unokáinak is unoká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tkarolta magát nevetés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gwene, a beavatottak imádni fogják, ha azokat az osztályokat tanítha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ják tanulni, hogyan kell - mondta Egwene határozottan. Nem látott ebben problémát. Az aes sedai-ok mindig azt mondták, hogy lehetsz túl öreg a novíciasághoz, de ha tanulni akarsz... Részlegesen már meg is változtatták a véleményüket; a tömegben látott Nynaeve-nél idősebb arcokat is a novíciák fehér ruhájában. - A Torony mindig is túl szigorú volt abban, hogy kit kell kizárni, Elayne. Ha nem vagy elég erős, kitesznek. Ha elutasítod a próbát, kitesznek. Ha elbuksz a próbán, kitesznek. Meg kellene engedni, hogy maradjanak, ha akar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próbák azért vannak, hogy biztosítsák, hogy elég erős vagy - ellenkezett Elayne. - Nem csak az Egyetlen Hatalomban, de önmagadban is. Nem akarhatsz olyan aes sedai-okat, akik megtörnek az első alkalommal, ha nyomás nehezedik rájuk! Vagy olyan aes sedai-okat, akik alig tudnak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horkantott. Sorileát kitették volna a Toronyból anélkül, hogy megkísérelhette volna elvégezni a beavatottak prób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lehetnek aes sedai-ok, de ez nem jelenti azt, hogy haszontalanok. Végül is, már megbíznak bennük annyira, hogy legalább valamennyi visszafogottsággal használják a Hatalmat, hiszen különben nem küldenék ki őket a világba. Az én álmom az, hogy minden nőt a Toronyban egyesítek valahogyan, aki csak tud fókusz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lkeresők? - Elayne felnyögött, mikor Egwen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ultad el őket, Elayne. Nem hittem volna, hogy annyi ideig megtarthatják a titkukat, ameddig 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et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egtörtént, az megtörtént. „Nem teheted vissza a mézet a méhkasba.” De ha a te aieleid különleges elbánásban részesülnek, akkor a Tengeri Nép is. Hadd tanítsák a Szélkeresők a lányaikat. Egyetlenegy Tengeri Nép szülöttét se küldhetnek el az aes sedai-ok, bármit is akarj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Egwene a tenyerébe köpött, előretartotta kezét, és egy pillanattal később Elayne is a sajátjába köpött és elvigyorodott, mikor összecsapták kezüket, hogy megpecsételjék a megállapo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gyor lassan elhalvá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nnek valami köze Randhez és az amnesztiájához,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szben. Elayne, hogy lehet ez a férfi...? - Sehogy sem tudta ezt befejezni, mint ahogy választ sem kaphatott rá. A másik nő kissé szomorúan bólintott, megértően vagy egyetértve, esetleg mindket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egy sötét gyapjúba öltözött, izmos nő jelent meg, kezében ezüsttálcán három ezüstkupát és magas nyakú, ezüst boroskancsót tartva. Arca megviseltnek tűnt, egy parasztasszony arcának, de szeme csillogott, ahogy határozott tekintettel Egwene-t és Elayne-t tanulmányozta. Egwene-nek csak egyetlen pillanata volt arra, hogy meglepődjön azon a szorosan illeszkedő ezüst nyakláncon, melyet a nő viselt szürkésbarna ruhája felett, majd Nynaeve lépett be mögötte, és becsapta az ajtót. Szélként kellett rohannia, mert még arra is talált időt, hogy beavatott ruháját lecserélje egy sötétkék, nyakvonalnál és szegélyeknél arany csigavonalakkal hímzett selyemruhára. Messze nem volt annyira kivágott, mint az, amit Berelain viselt, de jóval kihívóbb volt annál, amilyet Egwene valaha is várt volna a nő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arigan” - mondta Nynaeve, hajfonatát begyakorolt mozdulattal átdobva vállán. Nagykígyós gyűrűje aranylóan felfénylett jobb kez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nem megkérdezte, miért hangsúlyozza ki ezt a tényt ennyire, aztán hirtelen ráébredt, hogy „Marigan” nyaklánca mennyire hasonlít a Nynaeve csuklóján viselt karkötőre. Csak bámulni tudott. A nő cseppet sem hasonlított arra a képre, amelyet egy Kitaszítottól várt volna. Ezt ki is mondta, mire Nynaeve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et is tett, mint csak figyelt; csaknem kiesett a székéből és magához ragadta a saidart. Ahogy Nynaeve beszélt, ragyogás vette körül „Marigant”. Csak egyetlen pillanatra, de mielőtt elhalványulhatott volna, az egyszerű gyapjúruhát viselő nő teljesen megváltozott. Valójában csak kis változások voltak, de együttesen egy más nőt adtak ki, aki inkább csinos volt, mint gyönyörű, cseppet sem megviselt, egy nőt, aki büszke, mi több, méltóságteljes. Csak a szeme maradt ugyanolyan, csillogó, de bárhogy is változott volna, Egwene el tudta hinni, hogy ez a nő Moghedi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Ez volt minden, amit ki tudott nyögni. Figyelmesen hallgatott, míg Elayne és Nynaeve álcák szövéséről és fonatok megfordításáról beszéltek, de Moghedienre nézett. Valóban büszke volt, eltelve önmagától, hogy újra önmaga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d vissza! - mondta Egwene, mikor a magyarázatok végére értek. A saidar ragyogása újra csak egy pillanatig tartott, és mikor elhalványult, semmilyen fonatot nem látott. Moghedien egyszerű és megviselt volt ismét, egy vidéki asszony, akinek nehéz élete volt, és idősebbnek néz ki koránál. Az a fekete szem Egwene-re villant, gyűlölettel és talán egy kis önutálattal elt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ébredve, hogy még mindig tartja a saidart, Egwene egy pillanatra ostobának érezte magát. Se Nynaeve, se Elayne nem érintette meg a Forrást. De végül is, Nynaeve viselte a karkötőt. Egwene felállt, tekintetét végig Moghedienre szegezve, és előretartotta karját. Nynaeve nagyon buzgónak tűnt, hogy levegye azt a dolgot a csuklójáról, amit Egwene nagyon jól meg tudott 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kötőt átnyújtva, Nynaev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a tálcát az asztalra, Marigan. És vedd elő a legjobb viselkedésedet. Egwene az aielekkel 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húzta az ezüstszalagot a kezére, és megpróbált nem borzongani. Ügyes munka, olyan okosan felosztva, hogy csaknem tömörnek tűnt. Valaha egy a'dam másik oldalán volt. Az seanchan eszköz volt, melynél egy ezüstpóráz kötötte össze a karkötőt és a nyakláncot, de mégis ugyanaz. Gyomra kavargott, sokkal inkább, mint mikor a Csarnokkal vagy a tömeggel kellett szembenéznie; úgy forgott, mintha be akarná pótolni, hogy eddig nyugodt volt. Megfontoltan csuklója köré zárta az ezüstláncot. Volt némi elképzelése arról, hogy mi következik, de így is csaknem felugrott. A másik nő érzéseinek kavalkádja nyitott könyv volt számára, ahogy a fizikai állapota is, mind összegyűjtve Egwene elméjének egy elkerített részére. Leginkább lüktető félelmet érzett, de az önutálat, amelyet látni vélt, csaknem olyan erősen áradt felé. Moghedien nem kedveli a jelenlegi külsejét. Talán különösen utálja, miután egy rövid időre a régi önmaga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szébe idézte, hogy ki az, akit most néz; a Kitaszítottak egyike, egy nő, akinek a nevét századokon keresztül a gyerekek ijesztgetésére használták, egy nő, aki bűnei miatt százszoros halált érdemelne. A tudásra gondolt abban a fejben. Mosolyognia kellett. Nem volt csinos mosoly; nem annak szánta, de nem is hitte volna, hogy képes lenne olyanra, ha megpróbálkozn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uk van. Aielekkel éltem. Tehát ha azt várod, hogy olyan szelíd leszek, mint Nynaeve vagy Elayne, verd ki a fejedből. Egy rossz lépés, mikor én látom, és könyörögni fogsz a halálért. Csak éppen nem foglak megölni. Csak találni fogok egy módot arra, hogy maradandóvá tegyem ezt az arcot. Másrészről, ha nem csak egy rossz lépést teszel... - Mosolya kiszélesedett, míg már csak a fogai láts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megnőtt, míg minden mást elnyomott, és a kerítésnek feszült. Az asztal előtt állva Moghedien olyan erősen markolta szoknyáját, hogy ökle kifehéredett, és láthatóan reszketett. Nynaeve és Elayne úgy néztek Egwene-re, mintha soha nem látták volna korábban. Fény, talán azt várták tőle, hogy udvarias lesz a Kitaszítottak egyikével? Sorilea kikötözné a napra ezt a nőt, hogy térdre kényszerítse, ha nem vágná el egyszerűen a torkát, ahogy a kezébe 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özelebb lépett Moghedienhez. A másik nő magasabb volt, de hátrahajolt, megzörrentve a boroskupákat a tálcán és megdöntve a kancsót. Egwene hideg hangon szólalt meg; nem kellett megerőltetni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p, amikor hazugságon kaplak, az a nap lesz, mikor én magam végezlek ki. Most pedig figyelj. Úgy döntöttem, egyik helyről a másikra utazok, méghozzá úgy, hogy lyukat fúrok. Egy lyukat a Mintába, így nem lesz távolság az egyik hely és a másik között. Hogyan működhetn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gyan, számodra vagy bármelyik másik nő számára - mondta Moghedien gondolkodás nélkül, gyorsan. A félelem, mely kitöltötte belül, most már nyilvánvalóan látszott az arcán. - Így a férfiak Utaznak. - A nagy kezdőbetű nyilvánvaló volt; az elveszett Tehetségek egyikéről beszélt. - Ha megpróbálod, beszippant egy... Nem tudom, micsoda. Az űr a Minta szálai között, talán. Nem hiszem, hogy sokáig élhetnél. Tudom, hogy soha nem térnél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azás? - mormolta Nynaeve undorodva. - Soha nem gondoltunk Utaz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em. - Elayne sem tűnt sokkal elégedettebbnek magával. - Kíváncsi lennék, mi mindenre nem gondoltunk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figyelt ráju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gyan? - kérdezte lágyan. A halk hang sokkal hatásosabb, mint a kiabál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összerándult, mintha ráordítot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formává teszed a két helyet a Mintában. Meg tudom mutatni, hogyan. Kis erőfeszítésbe kerülhet, a... a nyaklánc miatt, de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gy így? - kérdezte Egwene magához ölelve a saidart, és a Szellem fonatait szőtte. Ez alkalommal nem próbálta megérinteni az Álmok Világát, de valami nagyon hasonlót várt, ha működik. Amit eredményként kapott, kissé m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kony függöny, melyet szőtt, nem csillámlott, és csak egyetlen pillanatig tartott, mielőtt egy függőleges csíkká esett össze, majd hirtelen ezüstös kék fény hasítékává vált. A fény gyorsan szélesedett - vagy talán kifordult; neki így tűnt - valami... valamivé. A padló közepén ott volt egy... egy ajtó. Nem az a fajta ködös kép, amilyet a sátrában látott. Egy ajtó, mely egy napszítta tájra nyílt, mely mellett az itteni legnagyobb szárazság is bujának tűnt. Kőcsúcsok és éles sziklák emelkedtek a poros, sárga agyag síkság fölé, melyet hasadékok szabdaltak és néhány csenevész cserje pettyezett, melyek még ilyen távolságból is tüskésnek láts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nem bámult. Az Aiel Pusztára tekintett, félúton a Hideg Szikla Erőd és a rhuideani völgy között, egy olyan helyre, ahol nagy valószínűséggel senki sem tartózkodik, senkinek sem lehet bántódása; Rand elővigyázatossága a Nap Palotájában levő különtermével valami ehhez hasonlót sugallt neki is - de csak reménykedhetett benne, hogy valóban el is éri, és biztos volt benne, hogy egy csillámló függönyön keresztül fogja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 lehelte Elayne. - Tudod, mit tettél, Egwene? Tudod? Azt hiszem, megértettem, hogy tetted. Ha megismétled a szövetet, emlékezni fogok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emlékezni? - Nynaeve csaknem jajgatott. - Hogyan tette ezt? Ó, legyen átkozott ez az átkozott blokk! Elayne, rúgj bokán.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arca mozdulatlanná vált; a karkötőn csaknem olyan erős bizonytalanság hullámzott át, mint amennyi félelem. Az érzelmek olvasása nem volt olyan egyszerű, mint a szavak leolvasása egy oldalról, de ez a két érzelem teljesen nyilvánval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i...? - Moghedien megnyalta a száját. - Ki tanította ezt neke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úgy mosolygott, ahogy az aes sedai-ok szoktak; legalábbis reménykedett abban, hogy olyan titokzatosnak 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 legyél biztos abban, hogy nem tudom máris a választ - mondta hidegen. - Emlékezz! Hazudj nekem egyszer! - Hirtelen rájött, hogyan hangozhat ez a másik két nő számára. Elkapták a nőt, fogva tartották a leglehetetlenebb körülmények között, és a lehető legtöbb fajta információt préselték ki belőle. Feléjük fordult, kissé bánatosan elnevette magát. - Sajnálom. Nem akarom csak úgy elvenni től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ellene sajnálnod? - Elayne szélesen mosolygott. - Át kell venned,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ántotta a copfját, majd rá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em működik! Miért nem tudok dühös lenni? Ó, ami engem illett, mindörökre a tied lehet. Egyébként se tudnánk elvinni Ebou Darba. Miért nem tudok dühös lenni? Ó, vér és véres hamu! - Szeme kitágult, ahogy rájött, mit mondott, majd kezével a szájára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oghedienre nézett. A nő azzal foglalta el magát, hogy felállítsa a boroskupákat és édes fűszerektől illatozó bort öntsön belé, de valami átjött a karkötőn, míg Nynaeve beszélt. Döbbenet talán? Talán előnyben részesítené az ismert úrnőit ahelyett, aki gyakorlatilag első szavával halált ígér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ározott kopogás hallatszott az ajtó felől, és Egwene gyorsan elengedte a saidart; a Pusztára nyíló hasadék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lépett be a dolgozószobába, majd megállt. Moghedient, az Egwene csuklójára simuló karkötőt, Nynaeve-et és Elayne-t tanulmányozta. Becsukta az ajtót, majd olyan apró pukedlit mutatott be, akár Romanda és Lela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azért jöttem, hogy etikettet oktassak neked, de talán inkább térjek vissza később? - Szemöldöke megemelkedett, szenvtelenül kérde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dj! - mondta Egwene Moghediennek. Ha Nynaeve és Elayne hagyják szabadon mászkálni, az a'damnak korlátoznia kell őt, ha nem is annyira, mint az, amelyen póráz is van. Megérintve a karkötőt - gyűlölte ezt a dolgot, de éjjel-nappal viselni fogja -, hozzátette. - De maradj elérhető. A szökési kísérlet egyenértékű a hazugsággal a szememben. - Félelem ömlött át az a'damon keresztül, ahogy Moghedien kisietett. Ez problémát jelenthet. Hogy tudott Elayne és Nynaeve ezzel a rettegésfolyammal együtt élni? De ez maradjon később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benézett Siuannal, és összekulcsolta melle előtt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nem fog működni, Siuan. Mindent tudok, leányo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billentette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 tudás semmilyen előnyt nem jelent. Néha csak a veszély megosztását jelen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 kiáltott fel Elayne, félig döbbenten, félig figyelmeztetően, és Egwene meglepetésére Siuan valami olyasmit tett, amit tőle soha nem várt volna. Elpi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od tőlem, hogy valaki mássá változzam ma estére - morogta a nő kell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gyanította, hogy Nynaeve és Elayne segíthetnének neki abban, amit tenni készül, de ha valóban amyrlin akar lenni, egyedül kell cseleked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udom, hogy szeretnél megszabadulni a beavatott ruhától. Miért nem teszed meg? És aztán próbáljatok a lehető legtöbbet kideríteni az elveszett Tehetségekről! Nynaeve, te is tegyél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egymásra pillantott, majd Siuanra néztek, és felálltak, hogy tökéletes pukedlit mutassanak be, tiszteletteljesen morm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on semmilyen benyomás nem látszott; fanyar arckifejezéssel figyelte Egwene-t, miközben táv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övid időre újra megragadta a saidart, hogy visszacsúsztassa székét az asztal mögé, majd megigazította stóláját és leült. Egy hosszú pillanatig némán figyelte Siu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ükségem van rád - szólalt meg végül. - Tudod, mit jelent amyrlinnek lenni, mit nem tehet meg egy amyrlin. Ismered az Ülnököket, hogyan gondolkodnak, mit akarnak. Szükségem van rád, és meg kell, hogy kapjalak. Sheriam, Romanda és Lelaine szerint talán még mindig a novíciák fehérjét viselem a stóla alatt - talán mindegyikük így gondolja -, de te segíteni fogsz nekem, hogy másként lássák a helyzetet. Nem kérlek, Siuan. </w:t>
      </w:r>
      <w:r>
        <w:rPr>
          <w:rFonts w:eastAsia="Times New Roman" w:cs="Times New Roman" w:ascii="Times New Roman" w:hAnsi="Times New Roman"/>
          <w:i/>
          <w:iCs/>
          <w:color w:val="auto"/>
          <w:sz w:val="22"/>
          <w:szCs w:val="22"/>
          <w:lang w:val="hu-HU" w:eastAsia="zxx" w:bidi="zxx"/>
        </w:rPr>
        <w:t xml:space="preserve">Megfogom </w:t>
      </w:r>
      <w:r>
        <w:rPr>
          <w:rFonts w:eastAsia="Times New Roman" w:cs="Times New Roman" w:ascii="Times New Roman" w:hAnsi="Times New Roman"/>
          <w:color w:val="auto"/>
          <w:sz w:val="22"/>
          <w:szCs w:val="22"/>
          <w:lang w:val="hu-HU" w:eastAsia="zxx" w:bidi="zxx"/>
        </w:rPr>
        <w:t>kapni a segítségedet. - Ezek után már csak várni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őt figyelte, majd megrázta fejét, és lágy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csúnya hibát követtek el, nem igaz? Persze én követtem el elsőként. A vacsorára előkészített, kövér kis kocáról kiderül, hogy egy lábnyi hosszú, élő ezüstlándzsa. - Szélesre nyitotta szoknyáit, mélyen pukedlizett, fejét meghajtva. - Anya, engedd meg, hogy szolgáljak és tanácsol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tisztában vagy vele, hogy csak tanács, Siuan. Túl sok ember van körülöttem már most is, akik úgy gondolják, megkötözhetik a kezem és a lábam. Nem akarom tőled is ezt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ár előbb próbálok kötelet vetni magamra - válaszolt Siuan szárazon. - Tudod, soha nem kedveltelek igazán. Talán azért, mert túl sokat láttam benned önmagam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setben - mondta Egwene ugyanolyan száraz hangnemben -, hívhatsz Egwene-nek. Ha négyszemközt vagyunk. Most ülj le, és mondd el nekem, miért ülnek az Ülnökök még mindig itt, és hogyan bírhatom mozgásr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lkezdte előrehúzni az egyik széket, mielőtt eszébe jutott volna, hogy most már ezt megteheti a saidar segítségéve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ülnek itt, mert ha egyszer megindulnak, a Fehér Torony valóban szétszakad. Ami a mozgásra bírást illeti, tanácsom a következő... - A tanács kifejtése sok időt vett igénybe. Néhány része azon a vonalon haladt, amelyet már Egwene is kigondolt magának, és minden darabkája jó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Toronybéli szobájában Romanda mentolteát öntött három másik Ülnöknek, akik közül csak egy volt Sárga. A szoba hátul feküdt, de a fesztivál hangjai behatoltak ide is - Romanda igyekezett nem figyelni rájuk. Ez a három kész lett volna őt támogatni az Amyrlin Trónon; az, hogy a lányra szavazott, épp annyira szolgálta azt, hogy Lelaine-t akadályozza, mint bármi mást. Lelaine felrobban, ha ez valaha a tudomására jut. Most, hogy Sheriam a maga gyermek amyrlinját ültette oda, ezek hárman még mindig készek rá hallgatni. Különösen miután a beavatottak egy rendelet miatt bizonyultak méltónak a vállkendőre. Ez bizonyosan Sheriam műve; ő és a kis érdekszövetkezete babusgatta mind a négyet; az ő javaslatuk volt, hogy Theodrint és Faolaint a többi beavatott fölé emeljék, és ugyanők sugallták ezt egyszer Elayne-nel és Nynaeve-vel kapcsolatban is. Szemöldökét ráncolva gondolkodott azon, vajon mi akadályozhatja Delanát, de aztán mégis elkezdett beszélni, miután leárnyékolta a szobát saidarral való hallgatózás ellen. Delanának be kell majd kapcsolódnia, mikor megérkezik. A legfontosabb most az, hogy Sheriam megtudja: nem jutott annyi hatalomhoz, amennyit a Krónikaőr pozíciójától rem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alidar közepén álló házban Lelaine hideg bort szolgált fel négy Ülnöknek, akik közül csak egy tartozott hozzá hasonlóan a Kék ajahba. Saidar védelmezte a termet a hallgatózók elől. Az ünneplés hangjai mosolyt csaltak arcára. A négy nő, aki vele volt, azt javasolta, hogy ő maga próbáljon az Amyrlin Trónra ülni, és nem is tiltakozott ez ellen, de egy ballépés azt jelentette volna, hogy helyette Romandáé lesz a cím, ami épp annyira sértette volna Lelaine-t, mintha száműzték volna. Hogy csikorgatná Romanda a fogait, ha tudomására jutna, hogy csak azért szavaztak a gyermek mellett, hogy a stóla ne kerülhessen Romanda vállára! Amit viszont meg kellett vitatniuk, az volt, hogyan csökkentsék Sheriam befolyását, most, hogy meg tudta kaparintani az a Krónikaőr stóláját. Ez az ostobaság, hogy a lány határozattal beavatottakat aes sedai-já emelhet! Sheriam agyát el kellett, hogy borítsa az őrület. Ahogy a beszélgetés folytatódott, Lelaine elkezdett azon gondolkodni, hol lehet Delana. Már ott kellett volna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a szobájában ült, Halimát bámulta, aki Delana ágyának szélére telepedett. Az Aran'gar nevet soha nem használták; néha Delana attól tartott, Halima még azt is tudja, ha csak gondol rá. A hallgatózás elleni védelem kicsi volt, csak kettőjüket zárta ma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sikerült kinyögnie végül. - Hát nem érted? Ha továbbra is megpróbálok minden frakciót támogatni, előbb vagy utóbb rajtakap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nek viselnie kell bizonyos kockázatokat. - A nő hangjának határozottsága meghazudtolta telt ajkának mosolyát. - És folytatni fogod a nyomásgyakorlást Logain újbóli megszelídítésére. Ez, vagy meg kell ölni. - Az enyhe fintor valahogyan még gyönyörűbbé tette a nőt. - Ha valaha is kihoznák abból a házból, magam intézkednék ez ügy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nem tudta elképzelni, hogyan, de nem mert kételkedni a nőben, míg nem látja hibá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tartasz egy olyan férfitól, akit éjjel-nappal hat nővér tart leárnyék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a zöld szeme villámokat szórt, ahogy talpr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rtok tőle, és ne merd ezt sugallni! Megszelídítve vagy holtan akarom látni Logaint, és neked csak ennyit kell tudnod! Értjü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nem először határozta el, hogy meggyilkolja a nőt, de mint mindig, most is elöntötte a bizonyosság, hogy ő lenne az, aki meghal. Halima valahogyan tudta, mikor öleli meg a saidart, még ha ő maga nem is tudott fókuszálni. A legrosszabb az volt, hogy ha Halimának szüksége van rá, valószínűleg nem ölné meg. Delana nem tudta elképzelni, mit tenne e helyett, de a büntetés bizonytalansága borzongásra késztette. Képes lett volna itt és most megölni ezt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alima - mondta alázatosan, és gyűlölte magát e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elég - mormolta Siuan, csészéjét Lelaine elé tartva, aki egy kis konyakkal ízesítette teáját. A nap lefelé süllyedt a horizonton, vörös árnyalatot adva a fénynek, de az utcákon még mindig zajongott a tömeg. - El sem tudod képzelni, milyen fárasztó illemet tanítani ennek a lánynak. Láthatóan azt hiszi, hogy minden rendben lesz, ha úgy viselkedik, mint egy otthoni javasasszony. A Csarnokot pedig valamiféle Nőkörnek tartja, vagy valami hasonl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együttérző hangokat hallatott saját teája fölé haj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mondod, Romandára panaszkod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mondott arról, hogy Romanda ragaszkodik ahhoz, hogy itt maradjunk, ahelyett, hogy Tar Valon felé indulnánk, amennyire ki tudtam venni a szavaiból. Fény, ennek a lánynak olyan a temperamentuma, mint egy halászmadárnak nászidőszakban. Csaknem megragadtam a vállánál és jól megráztam, de természetesen most ő viseli a stólát. Nos, ha egyszer befejezem a leckéket, végeztem vele. Emlékszel arra,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solyogva, Siuan Lelaine-t figyelte, ahogy egyszerre megitta az egész teáját. Csak az első mondat bírt valódi fontossággal. A temperamentumról szóló rész saját ötlete volt, de emiatt talán néhány Ülnök majd óvatosabban mozog Egwene közelében. Emellett úgy sejtette, igaz lehet. Ő maga soha nem lesz újra amyrlin, és csaknem biztos volt benne, hogy Egwene manipulálását megpróbálni éppolyan haszontalan lenne, mint annak idején vele kapcsolatban, és ugyanolyan fájdalmas, de egy amyrlint arra tanítani, hogyan legyen amyr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élvezte ezt, mint már hosszú ideje semmit. Egwene al'Vere olyan amyrlin lesz, akitől trónok remegn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van a gátammal? - kérdezte Nynaeve, és Romanda rosszallóan nézett rá. Romanda szobájában voltak a Kis Toronyban, mert most Romandára került a sor a szerint a sorrend szerint, amelyet a Sárgák állítottak össze. A kinti zene és nevetés mintha zavarta volna a Sár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oltál ennyire mohó korábban. Azt hallottam, azt mondtad Dagdarának, hogy te is aes sedai vagy, és keressen egy tavat és dugja bel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róság öntötte el Nynaeve arcát. Vigyáznia kell a vérmérsékletével, hogy helyben ma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csak ráébredtem arra, hogy az, hogy aes sedai vagyok, még nem könnyíti meg számomra a fókuszá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felhork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Még hosszú utat kell addig megtenned, bármit is... Nos, rendben. Van valami, amit eddig még nem próbáltunk. Ugrálj fel és le egy lábon. És beszélj. - Leült az ágyhoz közel álló vésett karosszékbe, még mindig rosszallóan nézve. - Pletykákat, talán. Beszélj könnyed dolgokról. Például, mit mondott az amyrlin, miről akart vele Lelaine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Nynaeve felháborodottan bámult vissza. Egy lábon ugráljon? Ez nevetséges! De végül is valójában nem a gátja miatt van itt. Felemelve szoknyáját, ugrá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z amyrlin... nem mondott sokat. Valamit arról, hogy Salidarban mara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működnie kell, különben Egwene hallani fog tőle néhány keresetlen szót, legyen bár amyrlin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jobban fog működni, Sheriam - mondta Elayne, egy kék és vörös foltos gyűrűt átnyújtva, amely ma reggelig egy kődarab volt. Valójában semmiben sem különbözött azoktól, melyeket eddig készített. A tömegtől eltávolodva álltak egy szűk, vörös napfény által megvilágított sikátor bejáratánál. Mögöttük hegedűk rikoltoztak és furulyák dal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Elayne. - Sheriam eltette a gyűrűt az erszényövébe anélkül, hogy rápillantott volna. Elayne tánc közben, a szünetben kapta el Sheriamot, akinek arca kipirult a hideg aes sedai higgadtság ellenére, de az a tiszta zöld szem ugyanúgy megremegtette Elayne térdét, mint mikor novíciakorában szegeződött rá. - Vajon miért érzem azt, hogy nem ez az egyetlen oka jövetel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fintorodott; megforgatta a nagykígyós gyűrűt jobb kezén. A jobb kezén - csak emlékeznie kell arra, hogy most már ő is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miatt. Az amyrlin miatt, gondolom, így kellene mondanom. Aggódik, Sheriam, és abban reménykedtem, hogy te tudnál neki segíteni. Te vagy a Krónikaőr és nem tudom, ki máshoz fordulhatnék. De nem látok teljesen tisztán. Tudod milyen Egwene; akkor sem panaszkodna, ha levágnák a lábát. Azt hiszem, Romanda az oka, bár Lelaine-t is említette. Egyikük vagy mindkettejük járt nála, azt hiszem, azért, hogy maradjunk itt Salidarban, ne mozduljunk, mert az túl veszé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jó tanács - mondta Sheriam lassan. - Nem tudok ugyan veszélyről, de én is ezt a tanácsot adtam vol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ehetetlen vállrándítással tárta szét karj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ondta, hogy így tennél, de... Nem mondta ki ilyen nyíltan, de azt hiszem, fél attól a kettőtől. Én tudom, hogy most ő az amyrlin, de miattuk újra novíciának érzi magát. Azt hiszem, attól tart, hogy ha azt teszi, amit ők akarnak - még akkor is, ha az jó tanács -, akkor majd legközelebb is ezt várják tőle. Azt hiszem... Sheriam, attól fél, hogy a következő alkalommal nem lesz képes nemet mondani nekik, ha most igent mond. És... és én is tartok ettől. Sheriam, ő az Amyrlin Trón, és nem kellene Romanda kezében lennie, vagy Lelaine-ében, vagy akárkiében. Te vagy az egyetlen, aki képes segíteni neki. Nem tudom, hogyan, de képes vagy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olyan sokáig hallgatott, hogy Elayne már csaknem attól tartott, a nő azt fogja mondani, minden szava nev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 tőlem telik - mondta végül Sher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nyomott egy megkönnyebbült sóhajt, mielőtt rájött volna, hogy felesleges volt ezt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őrehajolva a rézdézsa oldalán pihentette kezét, és hagyta, hogy Chesa fecsegése elborítsa, míg a nő a hátát súrolta. Valódi fürdőről álmodott, de most, a szappanos vízben ülve, az olaj virágillatát belélegezve, még ezt is furcsának érezte az aiel gőzsátor után. Megtette első lépéseit, mint amyrlin, irányította kisszámú seregét, és elkezdte a támadást. Emlékezett rá, hogy egyszer azt hallotta Rhuarctól, hogy egy hadvezérnek, ha egy csata elkezdődött, már nincs befolyása az eseményekre. Most már csak várni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 mondta lágyan -, azt hiszem, a Tudós Asszonyok büszkék lennének rám.</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IRTELEN FAGY</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ló nap még mindig felfelé kapaszkodott pályáján a háta mögött, és Mat nagyon hálás volt, hogy széles karimájú kalapja ad némi árnyékot. Ez az altarai erdő csupasz volt, akár télen, néhol fonnyadtnak tűnő fenyők és bőrlevelűek tarkították a barnaságot, míg a tölgyek és a kőrisek csupaszon álltak. A dél még nem érkezett el, és a rá következő legnagyobb forróság sem, de máris úgy érezte magát, mintha egy kemencében lovagolna. Kabátját nyeregtáskájára dobta, de az izzadság bőréhez tapasztotta finom, lenvászon ingét. Pipi patái alatt halott páfrányok, és az avart vastagon borító, lehullott levelek ropogtak, és a Banda az erdő talajának recsegése közepette haladt. Feltűnt néhány madár, gyors villanások az ágak között, de egyetlen mókust sem láttak. Voltak viszont legyek és szúnyogok, mintha a nyár közepén járnának, nem pedig alig egy hónapra a Fény Ünnepétől. Ugyanezt találta végig az Erinin mentén is, de attól, hogy itt is ugyanaz a helyzet, kényelmetlenül érezte magát. Valóban az egész világ el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átán viselve csomagját, Pipi mellett haladt, láthatóan nem zavartatva magát a haldokló fáktól vagy a legyek csípéseitől, és szoknyája ellenére jóval kevesebb zajt csapott, mint a ló. Szeme úgy vizsgálta az őket körülvevő fákat, mintha nem bízna a Banda felderítőiben és oldalvédjében, hogy megóvja őket a rajtaütésektől. Egyszer sem volt hajlandó lovagolni, amit nem is várt el tőle senki, miután tapasztalta, hogyan állnak az aielek a lovagláshoz, de nem is okozott semmilyen zűrt, azon kívül, hogy minden alkalommal, ha megálltak, elkezdte élezni kését, amit kihívásként is lehetett értelmezni. Bár persze ott van az a mozzanat Olverrel. Mat az utánpótlás között látta most, ahogy a kecses léptű, szürke herélten lovagol, és tekintetét gyanakvóan a nőre szegezi. A második éjszakán megpróbálta leszúrni a nőt, az apját megölő aielekről kiabálva közben. A nő természetesen csak elvette tőle a kést, de miután Mat pofon vágta, és megpróbálta elmagyarázni neki a különbséget shaidók és a többi aiel között - valamit, amit Mat maga sem értett teljesen -, Olver továbbra is állandóan a nőt bámulta. Nem kedvelte az aieleket. Ami Aviendhát illeti, Olver miatt láthatóan kényelmetlenül érezte magát, amit Mat egyáltalán nem ér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elég magasra nyúltak ahhoz, hogy egy kis szellő borzolja fejük felett az ágrengeteget, de a Vörös Kéz zászlaja ernyedten lógott. Akárcsak az a kettő, amelyet akkor tetetett ki, miután Rand áttuszkolta őket az átjárókapuval az éjszakába burkolózó rétre, egy Sárkány Zászlaja, melyen egy arany-vörös alak bújt meg fehér sávok között, és egyet azon zászlók közül, amelyeket a Banda al'Thor zászlóinak hívott, s mely szintén csüggedten lógott, nem mutatva az ősi aes sedai szimbólumot. Egy őszülő, idős zászlóhordozó vitte a Vörös Kezet, akinek szűk volt a szemrése és több heggel rendelkezett, mint Daerid, és aki ragaszkodott ahhoz, hogy minden nap vigye a zászlót egy ideig, amit nem sokan tettek szívesen. Talmanes és Daerid osztaguk alparancsnokait jelölték ki a másik kettő hordozására, friss arcú fiatalembereket, akik elég józanságot mutattak ahhoz, hogy egy kis felelősséget lehessen rájuk bí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ja haladtak Altarán keresztül, három napja az erdőben, és egyetlen Sárkánykövetővel sem találkoztak - ami azt illeti, mással sem -, és Mat remélte, hogy ez a magány kitart még ezen a negyedik napon is, mely még hátravan Salidarig. Az aes sedai-ok mellett még ott volt az a probléma is, hogyan tartsa vissza Aviendhát attól, hogy Elayne torkának ugorjon. Nem volt kétsége afelől, miért nem hagyta abba kése élezését; az éle már drágakőként ragyogott. Nagyon is tartott attól, hogy úgy végzi, hogy az aiel nőt egész úton Caemlyn felé őrség alatt kell majd tartania, miközben az átkozott leányörökös minden nap azt követeli tőle, hogy akassza fel. Rand és az ő átkozott barátnői! Mat szemében minden, ami lassította a Bandát, és távol tartotta őket attól az üsttől, amelyet Salidar tartogatott számukra, jó volt. A korai megállás és a késői indulás segített, így a társzekerek a nyomukban maradhattak, bármilyen lassúak is legyenek az erdőben. De a Banda csak ilyen lassan lovagolhatott. Vanin úgy vélte, hamarosan találna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 nevének gondolata megidézte volna, a fák közül a kövér felderítő bukkant fel négy lovas élén. Hajnal előtt indult el hat embe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emelte ökölbe szorított kezét, megállást jelezve, és mormolás zaja futott végig a sorok között. Első parancs, miután elhagyták a kaput, az volt, hogy „nincsenek dobok, nincsenek trombiták, nincsenek furulyák, és nincs átkozott dalolászás”, és ha volt is néhány savanyú arc emiatt kezdetben, de az első erdős terepen töltött nap után, ahol soha nem tudsz tisztán száz lépésnél messzebbre látni, és ez is ritka, már senki sem pan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ját nyergében pihentetve, Mat várt, míg Vanin csatlakozott hozzá, időnként megütögetve homlo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áto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aszodó férfi a nyereg egyik oldalára támaszkodva kiköpött egy résen a fogai között. Annyira izzadt, hogy úgy tűnt, elolv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am őket. Nyolc vagy tíz mérföldre vannak nyugatra. Őrzők vannak a fák között. Láttam, ahogy egyikük elkapta Mart: előbukkant, rejtő köpenyt viselt, és kikapta a nyeregből. Eléggé lehorzsolta, de legalább nem ölte meg. Szerintem Ladwin hasonló okból nem bukkan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tudják, hogy itt vagyunk - vett Mat mély levegőt az orrán keresztül. Nem várta, hogy bárki bármit elrejthet az őrzők, vagy még inkább az aes sedai-ok elől. De végül is, az aes sedai-oknak előbb-utóbb tudomást kellett szerezniük róla. Csak éppen szerette volna, ha ez később történik meg. Egy szúnyog után kapott, de az továbbrepült egy vérfoltot hagyva csuklóján. - Mennyi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újra kiköp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n, mint amennyit én meg tudnék számolni. Gyalog bementem a faluba és mindenütt azokat az aes sedai arcokat láttam. Kettő, háromszáz talán. Talán négy. Nem akartam feltűnni azzal, hogy számolgatok. - Mielőtt ezt a sokkot megemészthette volna, a férfi rögtön másikat okozott. - Van egy hadseregük is. Nagyjából északra táboroznak. Többen vannak, mint a te embereid. Talán kétszer annyi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Nalesean és Daerid közben melléjük lovagoltak, izzadva, legyeket és szúnyogokat hessege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átok? - kérdezte Mat, és a férfiak keserűen bólintottak. A szerencséje nagyon jó volt, de a kétszeres túlerő, több száz aes sedai-jal a másik oldalon, bármilyen szerencsét próbára tenne. - Nem azért vagyunk itt, hogy harcoljunk - emlékeztette őket, de a megnyúlt arcok nem változtak. Ami azt illeti, a megjegyzéstől ő sem érezte jobban magát. Ami számított, az az volt, hogy vajon az aes sedai-ok akarják-e, hogy a seregük harco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étek fel a Bandát a védekezésre! - rendelte el. - Tisztítsatok meg akkora területet, amekkorát csak tudtok, és használjátok a fatönköket barikádok építésére! - Talmanes csaknem annyira fintorgott, mint Nalesean; szerettek nyeregben lenni és mozogni, ha harcoltak. - Gondolkodjatok! Lehet, hogy az őrzők most is figyelnek minket. - Meglepetésére Vanin bólintott, és jelentőségteljes pillantást vetett jobb oldaluk felé. - Ha látják, hogy készek vagyunk védekezni, nyilvánvalóan azt gondolják, hogy nem akarunk támadni. Talán emiatt úgy döntenek, hogy magunkra hagynak bennünket, és ha mégsem, legalább felkészültünk. - Ez megtette a hatását, Talmanesnél gyorsabban, mint Naleseannél. Daerid már az elejétől kezdve bólo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odorva olajozott szakállát, Nalesean felm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ándékozol tenni akkor? Csak ülni és itt várak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i így fogtok tenni - felelte Mat. </w:t>
      </w:r>
      <w:r>
        <w:rPr>
          <w:rFonts w:eastAsia="Times New Roman" w:cs="Times New Roman" w:ascii="Times New Roman" w:hAnsi="Times New Roman"/>
          <w:i/>
          <w:iCs/>
          <w:color w:val="auto"/>
          <w:sz w:val="22"/>
          <w:szCs w:val="22"/>
          <w:lang w:val="hu-HU" w:eastAsia="zxx" w:bidi="zxx"/>
        </w:rPr>
        <w:t xml:space="preserve">Legyen átkozott Rand és az ő „talán ötven aes sedai-a!” Legyen átkozott ő és az ő „közeledj kicsit fenyegetően, és félemlítsd meg őket!” mondata. </w:t>
      </w:r>
      <w:r>
        <w:rPr>
          <w:rFonts w:eastAsia="Times New Roman" w:cs="Times New Roman" w:ascii="Times New Roman" w:hAnsi="Times New Roman"/>
          <w:color w:val="auto"/>
          <w:sz w:val="22"/>
          <w:szCs w:val="22"/>
          <w:lang w:val="hu-HU" w:eastAsia="zxx" w:bidi="zxx"/>
        </w:rPr>
        <w:t>A várakozás ezen a helyen, míg valaki ki nem jön a faluból, hogy megérdeklődje, kik ők és miért érkeztek, nagyon jó ötletnek tűnt. Semmilyen ta'veren fordulat ez alkalommal. Minden csatának el kell jönnie hozzá; nem állt szándékában belesétálni egy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felé vannak? - kérdezte Aviendha, és mutatta az irányt. Anélkül, hogy megvárta volna a választ, megigazította hátán a csomagját, és elindult nyuga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utána bámult. </w:t>
      </w:r>
      <w:r>
        <w:rPr>
          <w:rFonts w:eastAsia="Times New Roman" w:cs="Times New Roman" w:ascii="Times New Roman" w:hAnsi="Times New Roman"/>
          <w:i/>
          <w:iCs/>
          <w:color w:val="auto"/>
          <w:sz w:val="22"/>
          <w:szCs w:val="22"/>
          <w:lang w:val="hu-HU" w:eastAsia="zxx" w:bidi="zxx"/>
        </w:rPr>
        <w:t xml:space="preserve">Átkozott aielek. </w:t>
      </w:r>
      <w:r>
        <w:rPr>
          <w:rFonts w:eastAsia="Times New Roman" w:cs="Times New Roman" w:ascii="Times New Roman" w:hAnsi="Times New Roman"/>
          <w:color w:val="auto"/>
          <w:sz w:val="22"/>
          <w:szCs w:val="22"/>
          <w:lang w:val="hu-HU" w:eastAsia="zxx" w:bidi="zxx"/>
        </w:rPr>
        <w:t xml:space="preserve">Valamelyik őrző talán megpróbálja elkapni őt is, és megkapja a saját fejét a kezébe. Vagy talán mégsem, az őrzők mégiscsak őrzők; ha megpróbálja beleállítani a kését valamelyikükbe, valószínűleg bántani fogják. Emellett, ha elkapja Elayne-t, és elkezdik egymás haját tépni Rand miatt, vagy ami még rosszabb, a nőbe állítja bele a kését... A lány gyorsan haladt, csaknem szaladt, hogy elérje Salidart. </w:t>
      </w:r>
      <w:r>
        <w:rPr>
          <w:rFonts w:eastAsia="Times New Roman" w:cs="Times New Roman" w:ascii="Times New Roman" w:hAnsi="Times New Roman"/>
          <w:i/>
          <w:iCs/>
          <w:color w:val="auto"/>
          <w:sz w:val="22"/>
          <w:szCs w:val="22"/>
          <w:lang w:val="hu-HU" w:eastAsia="zxx" w:bidi="zxx"/>
        </w:rPr>
        <w:t>Vér és véres hamu!</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manes, te vagy a parancsnok, míg vissza nem érek, de ne mozgolódj, míg valaki páros lábbal nem ugrik a Banda közepébe. Ezek négyen majd elmondják neked, mire számíthatsz. Vanin, te gyere velem! Olver, maradj Daerid közelében, hátha üzeneteket kell vinned. Megtaníthatod, hogyan kell Kígyók és Rókákat játszani - tette hozzá Daeridre vigyorogva. - Azt mondta, szeretné megtanulni. - Daerid álla leesett, de Mat már el is indult. Szép dolog lenne, ha úgy végezné, hogy egy őrző hurcolja be Salidarba egy púppal a fején. Hogyan csökkenthetné ennek az esélyét? A zászlók keltették fel a figyelmét. - Te itt maradsz - mondta az ősz zászlóhordozónak. - Ti ketten velem jöttök. És tartsátok összegöngyölve azokat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kis csapata gyorsan utolérte Aviendhát. Ha bármi meggyőzheti az őrzőket arról, hogy engedjék át őket, egy pillantásnak elegendőnek kell lennie. Nincs semmi fenyegető egy nőben és négy férfiben, akik láthatóan nem akarják kerülni a feltűnést és két zászlót visznek. Az osztag alparancsnokait figyelte. Még mindig nem lehetett szellőt érezni, a rúdra szorították a zászlókat. Arcuk feszültnek tűnt. Csak egy ostoba akarna belovagolni aes sedai-ok közé, ha ezek a zászlók egy szellőtől kibomol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nézett rá oldalról, majd megpróbálta kilökni csizmáját a kengyel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 fel! - parancsolta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szerelmére, miért akar most lovagolni? Nos, esze ágában sem volt, hogy engedje felmászni, és eközben még ki is üsse őt a nyeregből: látott már egy-két aielt lov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legyet elhessegetve előrehajolt, és megragadta a nő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aszkodj - mondta, és felmordulva felemelte maga mögé a nőt. A nő csaknem olyan magas volt, mint a férfi, és lábujja hegyéig merev. - Csak tedd a kezed a derekamra. - A nő ránézett, majd addig mozgolódott ügyetlenül, míg lovagló ülésben nem ült, amitől lábai térdig kilátszottak, de ez láthatóan legkevésbé sem érdekelte. Csinos lábak, de akkor sem keveredett volna újra kapcsolatba egy aiel nővel, ha az nem lenne holdkóros Rand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múltán, a nő megszólalt mög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iú, Olver. A shaidók ölték meg az ap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ólintott, anélkül hogy ránézett volna. Vajon megláthat egyáltalán egy őrzőt, mielőtt túl késő lenne? Vanin mutatta az utat. Úgy lovagolt, mintha egy zsáknyi faggyú zötykölődne a nyeregben, de a szeme él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ja éhen halt? - kérdezte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ár talán betegség végzett vele. - Az őrzők azt a köpenyt viselik, amellyel bárhova beolvadhatnak. Elmész mellettük anélkül, hogy észrevennéd őket. - Olver nem mondott sokat, és nem akartam kipréselni belőle. Saját kezével temette el. Miért? Azt hiszed, tartozol neki valamivel, mert aielek vették el a csalá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zni? - A nő meglepettnek tűnt. - Nem öltem meg senkit, és ha mégis, azok fagyilkosok voltak. Hogy tartozhatnék tohhal? - Szünet nélkül továbbment, mintha ugyanazt a gondolatmenetet folytatná. - Nem gondoskodsz róla megfelelően, Mat Cauthon. Tudom, hogy a férfiak nem értenek a gyermekek felneveléséhez, de a fiú túl fiatal ahhoz, hogy minden percét felnőtt férfiakkal tölt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st ránézett, és pislogott. A nő levette fejkendőjét és vöröses haját fésülte sietősen egy nefrit fésűvel. Ez láthatóan minden figyelmét lekötötte. Ez, és hogy ne essen le. Magára vett egy tekervényes mintázatú ezüst nyakláncot és egy széles, vesétekkel borított elefántcsont karköt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ejét rázva Mat visszatért az erdő figyeléséhez. Aiel vagy sem, bizonyos szempontból mind ugyanolyanok. </w:t>
      </w:r>
      <w:r>
        <w:rPr>
          <w:rFonts w:eastAsia="Times New Roman" w:cs="Times New Roman" w:ascii="Times New Roman" w:hAnsi="Times New Roman"/>
          <w:i/>
          <w:iCs/>
          <w:color w:val="auto"/>
          <w:sz w:val="22"/>
          <w:szCs w:val="22"/>
          <w:lang w:val="hu-HU" w:eastAsia="zxx" w:bidi="zxx"/>
        </w:rPr>
        <w:t xml:space="preserve">Ha a világnak vége lesz, egy nő időt akar majd, hogy megigazíthassa a haját. Ha a világnak vége lesz, egy nő talál időt arra, hogy elmondja egy férfinak, hogy valamit rosszul csinált. </w:t>
      </w:r>
      <w:r>
        <w:rPr>
          <w:rFonts w:eastAsia="Times New Roman" w:cs="Times New Roman" w:ascii="Times New Roman" w:hAnsi="Times New Roman"/>
          <w:color w:val="auto"/>
          <w:sz w:val="22"/>
          <w:szCs w:val="22"/>
          <w:lang w:val="hu-HU" w:eastAsia="zxx" w:bidi="zxx"/>
        </w:rPr>
        <w:t>Ennek elégnek kellett volna lenni ahhoz, hogy kuncogásra késztesse, ha nem azon gondolkodott volna, hogy az őrzők ebben a pillanatban is figyelhe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zenitjére ért, és fénye elborította őket, mikor az erdőnek hirtelen vége szakadt. Kevesebb, mint száz lépésnyi tisztás választotta el a fákat a falutól, és a talaj úgy nézett ki, mintha csak nemrég tisztították volna meg. Salidar maga jelentős falu volt, szürke kőépületekkel, zsúptetőkkel és zsúfolt utcákkal. Mat megrántotta kabátját; a legfinomabb zöld gyapjúból volt, aranyhímzéssel a kézelőn és a magas galléron: elég jónak kell lennie ahhoz, hogy találkozzon az aes sedai-okkal. Nem gombolta azonban be; egyetlen aes sedai miatt sem fog hőgutát kap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nki sem próbálta megállítani őket, mikor belovagoltak, de az emberek megálltak és figyelemmel kísérték őt és kis csapatát. Tehát tudják, ez rendben van. Mindannyian tudják. Feladta az aes sedai arcok számlálását ötven után: a számuk túl gyorsan elért odáig bármilyen szemmel nézte. A tömegben nem voltak katonák, hacsak az őrzőket annak nem tekinted, akik közül néhányan a színváltó köpenyüket viselték, és volt, aki kardmarkolatára helyezte kezét, mikor elhaladtak mellette. Az, hogy nem voltak katonák a faluban, egyszerűen annyit jelentett, hogy mind a táborban vannak, amelyet Vanin említett. Az pedig, hogy minden katona a táborban van, azt jelenti, hogy készülnek valamire. Mat remélte, hogy Talmanes tartja magát az utasításaihoz. Talmanesnek volt esze, de éppolyan buzgón kívánja, hogy kimehessen és megtámadhasson valakit, mint Nalesean. Daeridet kellett volna megbíznia a vezetéssel - Daerid túl sok csatát látott már ahhoz, hogy ilyen buzgó legyen -, de a nemes soha nem lett volna hajlandó erre. Úgy tűnt, hogy Salidarban legyek sincsenek. </w:t>
      </w:r>
      <w:r>
        <w:rPr>
          <w:rFonts w:eastAsia="Times New Roman" w:cs="Times New Roman" w:ascii="Times New Roman" w:hAnsi="Times New Roman"/>
          <w:i/>
          <w:iCs/>
          <w:color w:val="auto"/>
          <w:sz w:val="22"/>
          <w:szCs w:val="22"/>
          <w:lang w:val="hu-HU" w:eastAsia="zxx" w:bidi="zxx"/>
        </w:rPr>
        <w:t>Talán tudnak valamit, amit én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nő ragadta meg a figyelmét. Egy különös ruhákat - bő, sárga nadrágot és rövid, fehér kabátot - viselő nő, akinek szőke haja bonyolult fonatban omlott derekáig. Ami a legkülönösebb, hogy egy íj volt a kezében. Nem sok nő ragadna meg egy íjat. A nő észrevette, hogy figyeli, és hirtelen befordult egy szűk sikátorba. Valami fel akart bukkanni emlékezetéből a nővel kapcsolatban, de nem tudta volna megmondani, hogy mi. Egy gond volt ezekkel a régi emlékekkel; folyton látott embereket, akik emlékeztették valakire, akikről aztán kiderült, hogy már több ezer éve halottak, ha végül sikerült rájönnie, hogy kire. Talán valóban látott valakit, aki a nőre hasonlított. A lyukak az emlékezetében a saját életéről homályosak voltak néhol. </w:t>
      </w:r>
      <w:r>
        <w:rPr>
          <w:rFonts w:eastAsia="Times New Roman" w:cs="Times New Roman" w:ascii="Times New Roman" w:hAnsi="Times New Roman"/>
          <w:i/>
          <w:iCs/>
          <w:color w:val="auto"/>
          <w:sz w:val="22"/>
          <w:szCs w:val="22"/>
          <w:lang w:val="hu-HU" w:eastAsia="zxx" w:bidi="zxx"/>
        </w:rPr>
        <w:t xml:space="preserve">Talán a Kürt egy újabb vadásza, </w:t>
      </w:r>
      <w:r>
        <w:rPr>
          <w:rFonts w:eastAsia="Times New Roman" w:cs="Times New Roman" w:ascii="Times New Roman" w:hAnsi="Times New Roman"/>
          <w:color w:val="auto"/>
          <w:sz w:val="22"/>
          <w:szCs w:val="22"/>
          <w:lang w:val="hu-HU" w:eastAsia="zxx" w:bidi="zxx"/>
        </w:rPr>
        <w:t>gondolta elfintorodva, és kiverte a fe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értelme addig lovagolni, míg valaki megszólítja őket, mert láthatóan ez senkinek sem állt szándékában. Mat megállította lovát, és odabiccentett egy vékony, sötéthajú nőnek, aki hidegen nézett fel rá. Csinos volt, de túl csontos az ő ízlésének, ha a kortalan arctól el is tekintünk. Ki akarna csontokba ütközni minden alkalommal, ha megöl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Mat Cauthon - szólalt meg semleges hangon. Ha a nő el akarna fordulni, megtehetné, de ellenszenvet ébreszteni benne ostobaság lenne. - Elayne Trakandot és Egwene al'Vere-t keresem. És Nynaeve al'Mearát, ha jól sejtem. - Rand nem említette őt, de tudta, hogy Elayne-nel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meglepetten pislogott, de higgadtsága egy szempillantás alatt visszatért. Tanulmányozta őt és egyenként a többieket, Aviendhánál elidőzve, majd olyan sokáig bámulta az alparancsnokot, hogy Mat azon gondolkodott, vajon látja-e a nő a Sárkányt és a fekete-fehér korongot az összetekert anyago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ssetek! - mondta a nő végül. - Megnézem, hogy az Amyrlin Trón tud-e fogadni benneteket. - Felemelve szoknyáját, elindult az ut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t megsarkantyúzta Pipit, hogy kövesse, Vanin visszafogta deresét, és azt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at kérdezni valamiről, sohasem jó jel. Meg tudtam volna mutatni, hova kell menned. - Fejével egy háromszintes kőépület felé intett. - Kis Toronynak hív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ényelmetlenül megrázkódott. Kis Torony? És van itt valaki, akit Amyrlin Trónnak neveznek? Nem hitte volna, hogy a nő Elaidára gondolt. Rand ebben is tévedett. Ez a csoport nem rémült. Túl felfuvalkodottak ahhoz, hogy fé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épület előtt az aes sedai ellentmondást nem tűrően fordult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itt! - majd eltűnt a ház bels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leugrott a lóról, és Mat gyorsan követte, készen arra, hogy megragadja, ha el akarna száguldani. Még ha ez némi vérébe is kerül, nem állt szándékában hagyni, hogy a nő elrohanjon és elvágja Elayne torkát, még mielőtt szót válthatott volna ezzel az úgynevezett amyrlinnel. De a nő csak állt ott, egyenesen előrenézett, kezével derekára támaszkodott, kendőjét vállára ejtve. Tökéletesen nyugodtnak tűnt, de Mat biztosra vette, hogy halálra rémült. Ha voltak érzékei, akkor biztosan. Tömeg gyűlt kör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s sedai-ok kezdtek gyülekezni köréjük a Kis Torony előtt, csendesen bámulva a férfit: a nők íve csak vastagodott, minél tovább állt ott. Valójában legalább annyira bámulták Aviendhát, mint őt, de valamennyi hideg, megfejthetetlen pillantást magán érezte. Alig tudta megállni, hogy ne érintse meg az ezüst rókafejet inge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padt arcú aes sedai tolakodott a tömeg elejére, egy karcsú, fiatal, fehérbe öltözött, nagy szemű lányt vezetve. Homályosan emlékezett Anaiyára, de a nőt láthatóan egyáltalán nem érde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gyermekem? - kérdezte a novíc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ő szája kissé elvékonyodott, de nem engedte, hogy ingerültség érződjön hang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ragyogni látszik, vagy fénylik. Valóban látom. Csak nem tudom, hogy 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boldog mosollyal ajándékozt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ta'veren, Nicola. Felfedezted első Tehetségedet. Látod a ta'vereneket. Most menj vissza az osztályodba. Gyorsan. Nem akarhatod, hogy visszaess. - Nicola röviden pukedlizett, majd egy utolsó pillantást vetve Mat felé, eltűnt az összegyűlt aes sedai-o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aiya most a férfi felé fordította tekintetét, azt a fajta aes sedai tekintetet, amelyet arra szántak, hogy összezavarjon egy férfit. Őt legalábbis eléggé összezavarta. Néhány aes sedai természetesen tudott róla - néhányan többet is tudtak róla, mint amennyit ő jónak látott, és most, hogy erre gondolt, úgy emlékezett, Anaiya is ezek közé tartozik -, de hogy ezt így jelentik be a Fény tudja, hány hideg, aes sedai tekintetű nő előtt... Keze végigsimított a lándzsa vésett nyelén. Rókafej vagy sem, elegen voltak itt, hogy egyszerűen megragadják, és magukkal vigyék. </w:t>
      </w:r>
      <w:r>
        <w:rPr>
          <w:rFonts w:eastAsia="Times New Roman" w:cs="Times New Roman" w:ascii="Times New Roman" w:hAnsi="Times New Roman"/>
          <w:i/>
          <w:iCs/>
          <w:color w:val="auto"/>
          <w:sz w:val="22"/>
          <w:szCs w:val="22"/>
          <w:lang w:val="hu-HU" w:eastAsia="zxx" w:bidi="zxx"/>
        </w:rPr>
        <w:t>Átkozott aes sedai-ok! Átkozott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csak egyetlen pillanatig kötötte le Anaiya figyelmét. Aviendhához lépve a nő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d, gyermek? - Hangja kedves volt, de választ követelt és nem hagyott kétséget e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nyíltan visszanézett rá. Egy fejjel fölé magasodott és ennek minden előnyét ki is haszn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vagyok, a Taardad aielek Kilenc Völgy törzséből. - Anaiya ajka csaknem mosolyra görbült a dacot hal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on gondolkodott, vajon melyikük nyeri majd a tekintetek versenyét, de mielőtt fogadhatott volna magával, újabb aes sedai csatlakozott hozzájuk, akinek csontos arca idősnek mutatta őt sima bőre és fényes barna haja ellen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róla, hogy képes vagy fókuszálni,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Aviendha kurtán, és úgy csukta be a száját, mintha nem akarna többet mondani. A kendője megigazításával foglalta el magát, de így is eleget mondott. Aes sedai-ok vették körül, arrébb lökve Ma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éves vagy, gyerm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erőt fejlesztettél ki, de sokkal többet tanulhatnál novícia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aiel lány hal meg sorvasztó betegségben, mikor néhány évvel fiatalabb, mint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lyen sokái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u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lóban kelle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lyan hirtelen jelent meg az ajtóban, mintha a levegőből lépett volna elő. Öklét csípőjére szorítva Matet bámu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űvelsz itt, Mat Cauthon? Hogyan találtál ide? Remélem, semmi dolgod azzal a Sárkánykövetőkből álló hadsereggel, akik felénk hal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 válaszolt szárazon -, én vagyok a vezető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 Nynaeve nyitott szájjal állt előtte, majd megrázta magát, megrántva kék ruháját, mintha összegyűrődött volna. Mélyebb volt a kivágása, mint bárminek, amit korábban a nőn látott, elég mély ahhoz, hogy lássa a dekoltázsát, melyet a nyakvonalnál és a szegélynél sárga csigavonalakkal díszítettek. Mindenképpen más, mint amit otthon viselt. - Rendben, gyere velem - mondta élesen. - Az amyrlin elé visz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 - szólalt meg Aviendha kissé zihálva. Az aes sedai-ok feje felett elnézve próbálta megtalálni a férfit. - Mat Cauthon. - Csak ennyi, de egy aielhez képest kétségbeesett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t körülvevő aes sedai-ok kitartottak mellette, hangjuk nyugodt volt, ésszerű és kérlel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ámodra a legjobb az len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dönte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jobb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hatod,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vigyorodott. A nő bármelyik pillanatban előránthatja kését, de nem hitte volna, hogy ebben a tömegben hasznára lehet. Nem fog mostanában Elayne-re vadászni, ez biztos. Azon gondolkodva, hogy vajon úgy találja-e majd a nőt, hogy fehéret visel, Vaninnak dobta lándzs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s, Nynaeve. Lássuk ezt a ti amyrli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osszalló pillantást vetett rá, majd bevezette, megrántva hajfonatát, és mor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Rand műve, nem igaz? Tudom, hogy így van. Valahogyan ez történt. Mindenkit félig halálra rémiszteni. Te csak ügyelj minden lépésedre, Mat Cauthon tábornok, mert azt fogod kívánni, bárcsak azért kaptalak volna el újra, mert áfonyát loptál. Megrémíteni az embereket! Még egy férfinek is lehetne több esze! Hagyd abba ezt a vigyorgást, Mat Cauthon! Nem tudom, mit fog kezdeni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s sedai-ok ültek az asztalok mellett odabenn - számára közös teremnek tűnt a gondos aes sedai firkálmányok és a parancsok továbbítása ellenére -, de nagyon megbámulták őt és Nynaeve-et, ahogy keresztülhaladtak a termen. Ez csak annyit mutatott meg számára, hogy milyen nagy hűhót csapnak itt. Egy végigsétáló beavatott magában mormogott, és az aes sedai-ok egyike sem szólalt meg. Olyan rövid időt töltött a Toronyban, amennyit csak tudott, de azzal tisztában volt, hogy az aes sedai-ok nem így szokták intézni dolg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végében Nynaeve kinyitott egy ajtót, amely már jobb napokat is látott. Úgy tűnt, ezen a helyen minden látott már jobb napokat. Mat követte a nőt - és azonnal megállt. Ott volt Elayne, ugyanolyan csinos arany hajával, mint mindig, de az úrhölgyet játszva minden mozdulatával, magas, csipkegalléros zöld selyemruhában, és a leereszkedő mosolyok egyikét villantva felé, szemöldökét felemelve. És ott volt Egwene is, az asztal mögött ülve, arcán kérdő mosollyal. És a hét csíkos stóla borult vállára halványsárga ruhája felett. Egy gyors pillantást vetve kifelé, Mat becsapta az ajtót, mielőtt az aes sedai-ok be tudtak volna né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t hiszitek, hogy ez vicces - dörmögte olyan gyorsan átvágva a szőnyegen, ahogy csak képes volt -, de meg fognak nyúzni benneteket, ha rájönnek. Átkozottul sokáig nem fogják hagyni, hogy ezt megússzátok, ha valaha... - Letépte a stólát Egwene válláról, gyorsan kirántotta a nőt az asztal mögül - és az ezüst rókafej halálosan hideggé vált mellkas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lökéssel eltávolította Egwene-t az asztaltól, majd a nőkre nézett. Egwene csak zavartnak tűnt, de Nynaeve szája újra tátva maradt, és Elayne hatalmas, kék szeme mintha ki akart volna esni helyéről. Egyikük megpróbált Hatalmat használni ellene. Az egyetlen jó dolog, ami abból a kirándulásból származott a ter'angreal belsejébe, a rókafej medál volt. Gyanította, hogy annak is ter'angrealnak kell lennie, de csak hálás lehetett emiatt. Ameddig érintkezett a bőrével, az Egyetlen Hatalom nem érintheti meg. Legalábbis saidar; erre már több mint elég bizonyítéka volt. Azonban hideggé vált, ha valaki megprób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tólát és a kalapját ledobta az asztalra, leült, majd felállt, hogy ledobáljon néhány párnát a földre. Az asztal szélén pihentette csizmáját, és az ostoba nőket tanulmány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tek lesz ezekre a párnákra, ha ez az úgynevezett amyrlin rájön kis tréfát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kezdte Egwene határozott hangon, de a férfi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 beszélgetni akartatok volna, beszélnetek kellett volna ahelyett, hogy rögtön az átkozott Hatalommal támadtok rám. Most hallgathat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udtad...? - kérdezte Elayne csodálkozva. - Az áramlat egyszerűen...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ugyanabban a pillanatban Nynaeve is megszólalt, fenyegető hangn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 épp most követed el a legnagy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mondtam, hallgassatok! - Ujjával Elayne-re mutatott. - Téged visszaviszlek Caemlynbe, ha vissza tudom tartani Aviendhát attól, hogy megöljön. Ha nem akarod elvágatni azt a csinos torkodat, mellettem maradsz, és azt teszed, amit mondok, kérdezés nélkül. - Az ujj Egwene felé mozdult. - Rand azt mondta, visszaküld a Tudós Asszonyokhoz, amikor csak akarod, és annak alapján, amit eddig láttam, csak felháborodás várható, azért, amit tettetek, így az én tanácsom az lenne, hogy ezt most rögtön fogadd el!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ik, tudod, hogyan kell Utazni - Egwene rövid ideig meglepetten bámult -, így nyithatsz egy kaput Caemlynbe a Bandának. Nem akarok vitát, Egwene! És te, Nynaeve! Itt kellene hagynom téged, de ha akarsz, akkor velem jöhetsz. De figyelmeztetlek! Csak egyetlenegyszer rántod meg előttem a fonatodat, és esküszöm, alaposan ellátom a baj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bámultak rá, mintha szarvai nőttek volna, akár egy tralloknak, de legalább csendben maradtak. Talán sikerült egy kis józanságot juttatni a fejükbe. Nem mintha valaha is megköszönnék, hogy megmentette az irhájukat. Ó, dehogy; ők aztán nem. Mint általában, azt mondják majd, hogy ők is ki tudtak volna dolgozni egy tervet a dolog megúszására, csak éppen kicsit később. Ha egy nő azt mondja neked, hogy feleslegesen beleártod magad a dolgába, mikor kirángatod egy börtönből, akkor mi az, amit nem monda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élegzete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Mikor az a szerencsétlen ostoba vak, akit amyrlinnek választottak, ideér, én fogok beszélni. Nem lehet túl gyors felfogású, ha képesek voltak belerángatni ebbe a munkába. Amyrlin Trón egy átkozott faluban az átkozott semmi kellős közepén. Ti tartjátok a szátokat, pukedliztek, ahogyan illik, és én újra kimentem az irhátokat a zűrből. - A nők csak bámultak. Nagyszerű. - Mindent tudok a seregéről, de én is rendelkezem eggyel. Ha elég őrült ahhoz, hogy azt higgye, elveheti a Tornyot Elaidától... Nos, talán nem hajlandó bármilyen veszteséget kockáztatni, csak hogy benneteket itt tartson. Egwene, te nyitsz egy kaput, és holnapra vagy legkésőbb holnaputánra Caemlynbe juttatlak benneteket, és ez az őrült nő rohanhat és legyilkoltathatja magát Elaidával. Talán még társaságotok is lesz. Nem lehetnek mind őrültek. Rand hajlandó menedéket biztosítani nekik. Egy pukedli, egy rövid eskü a hűségükről, és megakadályozza Elaidát abban, hogy egy lándzsa hegyére tűzze a fejüket Tar Valonban. - Nem is kívánhatnak ennél jobbat. Nem igaz? - Van valami mondanivalótok? - Még csak nem is pislogtak eddig, amennyire ő látta. - Egy egyszerű „Köszönjük, Mat” is megtenné. - Hallgatás. Pislogá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tortalan kopogtatás után egy novícia lépett be, egy csinos, zöldszemű lány, aki mélyet pukedlizett, arcán tágra nyílt szemű megilletődött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küldtek, hogy utánanézzek, nincs-e szüksége valamire, Anya. A... a tábornok számára, úgy értem. Borra, vagy...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m Tabitha. - Egwene felvette a stólát a férfi kalapja alól, és vállára terítette. - Egyedül kívánok beszélni Cauthon tábornokkal egy ideig. Mondd meg Sheriamnak, küldetni fogok érte, hogy tanácskoz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d be a szád, mielőtt belerepül egy légy, Mat - szólalt meg Nynaeve, mélységes elégedettséggel hangjá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EHETŐSÉG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óláját megigazítva, Egwene Matet tanulmányozta. Arra számított, úgy néz majd ki, mint egy bezárt medve, de csak letaglózottnak és izzadtnak tűnt. Olyan sok kérdés volt, amit fel szeretett volna tenni - honnan tud Rand Salidarról? Miként lehetséges, hogy tud arról, hogy kidolgozta, hogyan Utazhat? Mit képzel Rand, mit tesz? -, de nem állt szándékában feltenni őket. Mat és az ő Vörös Kéz Bandája megmozgatta fantáziáját. Talán Rand az ég ajándékát adta ezzel a ke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kem? - kérdezte hirtelen. Remélte, hogy a férfi észrevette, hogy nem izzad, mint ahogy Nynaeve és Elayne sem; Nynaeve legalábbis nem nagyon. Siuan elárulta a trükköt, melynek egyáltalán semmi köze nem volt a Hatalomhoz, csak egy bizonyos módon kellett koncentrálni hozzá. Nynaeve meglehetősen dühös volt, korántsem meglepő módon, hogy miért nem tanította meg nekik ezt Siuan korábban, de Siuan nyugodtan csak annyit válaszolt, hogy ezt aes sedai-oknak szánták, nem beavatottaknak. Egwene-nek most már sikerült rendben tartania gondolatait, ha Ülnökök voltak a közelében, és a hűvös arc az izzadt helyett mintha javított volna viselkedésükön. Néhányuknál legalábbis. Mattel csodát művelhet. Ha valaha is abbahagyja a bámulást és megszólal. - Mat? A szé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ránézett, majd felemelkedett és félrelépett, szótlanul rá, Elayne-re, majd Nynaeve-re bámulva, mintha valamilyen kirakó darabjainak hinné őket. Bár Nynaeve és Elayne meglehetősen hasonlóan nézett vissza rá, de nekik minden bizonnyal jobb indokuk volt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lásan gondolva Chesára, leporolta a párnákat, mielőtt visszahelyezte volna őket a székbe. Két nap múltán már nem lett volna szüksége rájuk, de vagy lemondott a fürdésről, vagy elfogadta a párnákat, míg az utolsó horzsolás el nem tűnik a testéről. Chesa eltávolítaná a párnákat, ha Egwene megkérné rá. Izzadt arccal vagy hűvössel, Egwene az Amyrlin Trón volt, aki előtt királyok hajolnak meg és királynők pukedliznek, még ha ez eddig nem is történt meg; aki megpróbálná, azt Elaida rövid úton kivégeztetné, hogy biztosítsa saját és a Torony helyzetét a világ szemében. Chesa megtenné, és utána olyan fájdalmas, megbántott tekintettel nézne Egwene-re, amiért nem engedi, hogy gondoskodjon róla, hogy a párnák békén hagyása mindenképpen egyszerűbben elviselhető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kulcsolva az asztalra helyezte kezét, majd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A férfi hirtelen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alóban őrültség, tudod - mondta gyorsan. Gyorsan, de meglehetősen határozottan. - Úgy fogod végezni, Egwene, hogy lecsapják a fejedet, mind úgy végzitek. Egy fejjel rövid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szólalt meg erőteljesebb hangon, de a férfi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eg, még mindig kijuthatsz ebből. Ha azt hiszik, hogy az amyrlin vagy, kijöhetsz velem, hogy... megtekintsd a Bandát. Csinálsz egy átjárót, és már el is tűnünk, még mielőtt a holdkóros őrültek ezen társasága pislogni tud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átta, hogy a saidar nem hat ellene, de már azelőtt is megbirkózott csökönyös férfiakkal, hogy megtanult volna fókuszálni. Suttogva morogta „Kihúzni engem a bajból?”, melyet Egwene érzése szerint nem az ő fülének szánt, Nynaeve gyakorlottan felemelte szoknyáját, és egyenesen Mat ágyékába rúgott, de olyan erősen, hogy a férfi a falig tántorodott, mielőtt összegörnyedt volna. Elayne nevetésben tört ki, majd ugyanolyan hirtelen abba is hagyta, de még mindig rázkódott és a szeme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 ajkába harapott, hogy elfojtsa a saját nevetését. Valóban vicces volt. Mat lassan Nynaeve felé fordította fejét, tágra nyitott szemű arcán megbotránkozás és felháborodás látszott. Majd szemöldöke megereszkedett, és megrántva nyitott kabátját, mintha ezzel megerősítené magát, elkezdett lassan a nő felé sétálni. Lassan, hiszen csak vánszorogni tudott. Egwene eltakarta a száját. Valóban nem kellene nevet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igorúan kihúzta magát, majd mintha néhány dolog nyilvánvalóvá vált volna számára. Elég dühös volt ahhoz, hogy fókuszálni tudjon, de a saidar használhatatlan volt a férfi ellen. Mat magasabb volt a folyóközbéli embereknél, jóval magasabb, mint a nő, és elszánt, veszélyes csillogás látszott a szemében. A nő Egwene-re nézett, lesimította ruháját, és megpróbálta fenntartani a szigorúság álarcát. Mat közelebb vánszorgott, arca semmi jót nem ígért. Újabb gyors pillantás, melyben már feltűnt az aggodalom, majd egy kis lépésnyit 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szólalt meg Egwene kiegyensúlyozott hangon. A férfi nem állt meg. - Mat, ne folytasd ezt az ostobaságot! Meglehetősen nehéz helyzetben vagy, de ha meghallgatsz, ki tudlak juttatn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ül megállt. Egy pillantást vetve Nynaeve felé és ujját figyelmeztetően megrázva, hátat fordított a nőnek, és öklével az asztalra tám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nehéz helyzetben? Egwene, te leugrottál a fáról egy kígyóverembe, de azt képzeled, minden rendben van, csak mert még nem értél föl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odtan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Salidarban nem sokan kedvelik a Sárkány Követőit. Bryne nagyúr egész biztosan nem, mint ahogy a katonái sem. Hallottunk néhány zavaró történetet. És néhány hányingert keltő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Követője! - kiáltott fel a férfi. - Mi köze van ennek hozzám? Nem vagyok egy átkozott Sárkányköve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az vagy, Mat. - A nő szájából ez a világ legegyértelműbb dolgának hangzott. Ami így is volt, ha az ember belegondolt. - Odamész, ahova Rand küld. Mi más vagy hát, ha nem a Sárkány Követője? De ha hallgatsz rám, meg tudom akadályozni, hogy a te fejedet tűzzék egy lándzsára. Valójában nem hiszem, hogy Bryne nagyúr lándzsát használna - folyton panaszkodik, hogy kevéssel rendelkezik -, de biztosan ki tudna találni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másik két nőre nézett, és Egwene egy pillanatra összeszorította ajkát. Megnyílt a férfi előtt, és erre mintha fel sem fogná, hogy miről beszél. Elayne széles mosollyal és határozottan jóváhagyó bólintással viszonozta pillantását. Talán nem látta, merrefelé tart Egwene, de azzal tisztában volt, hogy nem azért beszél, mert szereti a hangját hallani. Nynaeve, aki még mindig küzdött, hogy fenntartsa szigorú arckifejezését, és a fonatát rángatta, csak visszabámult rá, de ez talán még jobb volt. Bár elkezdett izzadni; Nynaeve nem tudott tovább koncentrálni, ha feldühö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allgass, Egwene - szólalt meg Mat. Majd újra végigmérte őket, de talán egyik válasz sem volt elegendő. Sikerült az ésszerű hangot megbocsátással fűszereznie, és mindezt a lehető legtámadóbb módon előadni. - Ha amyrlinnek akarod hívni magad, hívd magad annak. Rand tárt karokkal fogadna Caemlynben, még akkor is, ha nem hozod magaddal ezeket az aes sedai-okat, de ha mégis, az kitörő örömmel töltené el. Bármi is legyen a problémád Elaidával, tudni fogja rá a megoldást. Hiszen az a nő tudja, hogy ő az Újjászületett Sárkány. Fény, emlékezz a levelére! A Fehér Tornyod meg lesz javítva, mielőtt egyetlen szót is szólhatnál. Semmi harc. Semmi vérontás. Tudom, hogy nem akarsz vérontást,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nem akart. Ha az első vért kiontják Tar Valon és Salidar között, a Tornyot talán soha többé nem lehet egybeforrasztani. És ha az első aes sedai vér kiömlik, lehetetlenné is válhat. De Elaidát el kellett távolítani, és Egwene meg fogja tenni azt, amire rákényszerül. Csak nem szeretett erre gondolni. És nem szerette, ha Mat mondja meg neki, hogy mit tudjon, még kevésbé, ha ráadásul igaza is van. Még inkább ebben a hangnemben. Valódi erőfeszítésébe került, hogy az asztalon tartsa kezét. Fel akart állni és megpofozni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hogyan is viselkedek Randdel szemben - mondta hidegen -, abban biztos lehetsz, hogy nem fogok aes sedai-okat rávenni arra, hogy neki, vagy bármelyik másik férfinak hűséget esküdjenek. - Hideg volt, és legkevésbé sem vitatkozó; egyszerű tényeket nyilvánított ki. - Hogy hogyan bánok el Elaidával, az az én gondom, és nem a tied. Ha van némi józan eszed, Mat, befogod a szád, míg Salidarban vagy, és meghúzod magad. Ha elkezded mesélni, mit tenne Rand, ha az aes sedai-ok letérdelnek elé, nem fognak tetszeni azok a válaszok, melyeket kapsz. Beszélj csak arról, hogy elviszel engem, Nynaeve-et vagy Elayne-t, és nagyon szerencsésnek tarthatod magad, ha nem szúrnak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lepve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akkor beszélek veled újra, ha hajlandó vagy hallgatni az okos szóra, Egwene. Thom Merrilin a környéken van? - A nő kurtán bólintott. Mit akar Thomtól? Talán borba akarja fojtani magát. Nos, sok szerencsét ahhoz, hogy találjon itt egy kocsmát. - Ha hajlandó vagy meghallgatni - ismételte bőszen, és - vánszorogva - kisétált az ajt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szólalt meg Elayne -, én nem próbálnék meg távozni, ha a helyedben lennék. Salidarba sokkal könnyebb bejutni, min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pökhendien rávigyorgott, és úgy mérte végig a lányt, hogy szerencséje volt, hogy Egwene nem vágta úgy képen, hogy elveszítse a fog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drága hölgyem, elviszlek Caemlynbe, ha csomaggá is kell kötöznöm, hogy átnyújthassalak Randnek, és legyek átkozott, ha nem teszem meg. És átkozottul akkor fogok távozni, amikor csak akar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jlása Elayne és Egwene felé gúnyolódó volt. Nynaeve csak egy mogorva pillantást és újabb ujjrázást k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lehet Randnek ilyen alantas, kiállhatatlan fajankó a barátja? - kérdezte Elayne azonnal, amint az ajtó becsapódott Mat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eszéde egész biztosan alacsonyabb rendűvé vált - morogta Nynaeve sötéten, megrázva fejét, hogy hajfonata átrepült válla felett. Egwene úgy gondolta, valószínűleg attól tart, hogy kirántja, ha nem helyezi hatótávolságon kívü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nom kellett volna, hogy tegye, amit akar, Nynaeve. Emlékezned kell arra, hogy aes sedai vagy. Nem rugdoshatsz meg embereket, nem pofozhatod meg őket, vagy ütögetheted őket husánggal. - Nynaeve rábámult, szája mozgott, arca egyre csak pirult és pirult. Elayne elkezdte serényen tanulmányozni a szőny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sóhajtva megragadta a csíkos stólát, és letette az asztal egyik oldalára. Ezzel emlékeztette Elayne-t és Nynaeve-et arra, hogy magukban vannak; néha a stóla miatt az Amyrlin Trónhoz kezdtek beszélni, nem Egwene al'Vere-hez. Mint általában, most is működött. Nynaeve mély levegőt 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megszólalhatott volna, Elayne kezdett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csatolni őt és a Vörös Kéz Bandáját Gareth Bryne-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rázta a fejét. Az őrzők szerint hat vagy hétezer főt számlál Mat Bandája most, többet, mint amennyire Cairhienből emlékezett. Ez jelentős szám, még ha nem is annyi, mint ahányat az a két elfogott férfi állított, de Bryne katonái nem fogadnák szívesen a Sárkány Követőit. De megvolt a maga elképzelése, amelyet ki is fejtett, mikor a két nő odahúzta székét az asztalhoz. Csaknem olyan volt az egész, mintha csak pletykálkodnának. Még távolabb lökte a stó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briliáns. - Elayne vigyora alátámasztotta szavait. De aztán folytatta is. - A másikról nem hittem volna, hogy működik, de ez valóban brilián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zavartan hork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Mat végigmegy ezen az úton? Keresztbe fog tenni neked, csak azért, mert örömét leli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ígéretet tett - válaszolt Egwene egyszerűen, és Nynaeve bólintott. Lassan, vonakodva, de bólintott. Elayne láthatóan nem értette, de ez természetes, hiszen nem ismerte a férfit. - Elayne, Mat pontosan azt teszi, amihez kedve van; mindig ily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 hány tulipánt kell ehhez letépnie - mormolta Nynaeve -, vagy hogy milyen gyakran lett megvessző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Mat - sóhajtott Egwene. A legfelelőtlenebb fiú volt egész Emondmezőn, talán egész Folyóközben. - De ha a szavát adja, azt meg is tartja. És azt hiszem, megígérte Randnek, hogy visszavisz téged Caemlynbe, Elayne. Emlékezz csak, meghátrált végül, hogy engem kérjen meg - bizonyos módon legalábbis ezt tette -, de veled kapcsolatban egyetlen pillanatra sem változott a véleménye. Az hiszem, olyan közel marad majd hozzád, ahogyan csak tud. De még csak azt sem engedjük majd neki, hogy rád nézzen, ha nem tesz úgy, ahogy mi akarjuk. - Szünetet tartott. - Elayne, ha vele akarsz menni, megteheted. Úgy értem, Randhez. Amint minden hasznosat kipréseltünk Matből és a Bandá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lig habozott, mielőtt megrázta volna a fejét, és határozottan megr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bou Dar túlságosan fontos. - Ez volt az egyik győzelme, melyet puszta sugallatokkal nyert el. Elayne és Nynaeve csatlakozni fog Merilille-hez Tylin udvarában. - Ha néhány napig a közelemben marad, legalább vethetek egy pillantást arra a ter'angrealra, amit visel. Annak kell lennie, Egwene. Semmi más nem magyarázhatja ez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 egyet tudott érteni. Egyszerűen csak körbe akarta ölelni Levegővel ott, ahol állt, hogy emlékeztesse arra, kit akar bántalmazni, de a fonatok megérintették a férfit és szétolvadtak. Ezt csak egyetlen módon lehet magyarázni. Megszűntek létezni ott, ahol megérintették őt. Még mindig érezte annak a pillanatnak a döbbenetét, emlékezett rá, és rájött, hogy nem ő volt az egyetlen, aki megigazította a szoknyáját, mikor annak nem volt szüksége igazgat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hetünk néhány őrzőt arra, hogy ürítse ki a zsebeit. - Nynaeve több mint elégedettnek tűnt az elképzeléstől. - Meglátjuk, ezt mennyire kedveli Cauthon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veszünk tőle dolgokat - szólalt meg Egwene türelmesen -, nem gondolod, hogy ellenkezni fog, ha elkezdjük megmondani neki, mit tegyen? - Mat sohasem fogadta túl szívesen az utasításokat, az aes sedai-ok és az Egyetlen Hatalom jelenlétére általában az volt a válasza, hogy az első lehetséges alkalommal elillant. Talán az ígérete Rand felé megakadályozza ezt - kellett, hogy legyen ígéret; semmi más nem magyarázná meg a viselkedését -, de nem akart kockáztatni. Nynaeve láthatóan vonakodv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Ujjaival az asztalon dobolva, Elayne egy pillanatig elgondolkodva bámult a semmibe. - Talán elvihetnénk Ebou Darba. Így jobb esélyem lenne a ter'angreallal. Bár ha megállítja a saidart, fogalmam sincs, hogyan fogom valaha is tanulmány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nkkal vinni ezt a fiatal banditát? - ült fel Nynaeve egyenesen. - Nem gondolhatod komolyan, Elayne. Minden napot pokollá tenne; ebben nagyon jó. Soha nem teszi azt, amire utasítod. Emellett soha nem menne bele. Annyira beleélte magát abba, hogy elvisz téged Caemlynbe, hogy még egy emelőkarral és lovak csapatával se tudnád vissza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rajtam akarja tartani a szemét, míg el nem érem Caemlynt - felelte Elayne -, nem lesz más választása, mint velem jönni. Tökélet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rossz ötlet - vetette közbe Egwene, míg Nynaeve újabb érvet keresgélt. A tál után küldeni őket még mindig jó ötletnek tűnt, de minél többet gondolt arra, hol fognak keresgélni, annál jobban aggódott. - Néhány katona nem árthat, hacsak nem választottatok ki néhány őrzőt anélkül, hogy nekem szóltatok volna róla. Thom és Juilin rendben van, és Birgitte is, de goromba helyre készült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katona elegendő lesz - mondta Elayne, és enyhén elvörösödött. - Amíg meg van mondva nekik, hogy kövessék az utasít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m is nézett Elayne felé, de érezhető szünet volt, mielőtt ingerlékenyen megrázta voln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ószínű, hogy csatáznunk kellene, bármilyen sértődékenyek is legyenek ezek az ebou dariak. Thom és Juilin teljesen elegendő lesz. A magam részéről úgy gondolom, azok a történetek, amelyeket hallottunk, csak az elriasztásunkat szolgálták. - Mindenki mesélt történeteket, mióta elterjedt a híre annak, hogy odamennek; Chesa hallott néhányat, egyik nyomorúságosabb és rémisztőbb, mint a másik: hogy a rossz helyre tévedő idegeneket megölik, mielőtt pisloghatnának, hogy egy szóval tesznek nőket özveggyé, gyerekeket árvává, hogy nők harcolnak az utcákon késsel. - Nem, ha túléltük Tanchicót csak Thom és Juilin társaságában, miközben Liandrin és a többi Fekete Nővér leselkedett ránk, nagyon jól fogunk boldogulni Ebou Darban is Mat Cauthon és mindenféle katonák nélkül. Mat parancsol a katonáknak! Még arra sem emlékezett soha, hogy meg kell fejnie apja teheneit, ha nem ültetted az istállóba és adtad a kezébe a vödrö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alványan felsóhajtott. Birgitte minden említése ezt váltotta ki; úgy bámultak, mintha rajtakapta volna őket valamin, majd hebegni kezdtek és áttértek valami más témára, mintha meg sem említette volna. Egwene egyetlen pillantással meggyőződött arról, hogy a nő, aki követi Elayne-t és Nynaeve-et - különösen Elayne-t valamilyen oknál fogva -, az a nő, akit Tel'aran'rhiodban látott. A legendás Birgitte, aki soha nem hibáz el célpontot, a halott hősök egyike, akik Valere Kürtjének hangjára várnak. Egy halott hős, nem pedig egy élő asszony, aki Salidar utcáin sétál, de kétségkívül ugyanaz a nő volt. Elayne még mindig nem adott magyarázatot, csak valami óvatos, szégyenkező motyogást, hogy nem beszélhet arról, amiben megegyeztek, hogy nem említik. Maga Birgitte, a legendák hőse, elfordult és eltűnt a sikátorokban, ha meglátta Egwene-t közeledni. A dolgozószobájába rendelni a nőt és magyarázatot követelni elképzelhetetlen volt; mindezek ellenére megígérte, bármilyen ostobának is érezte magát a helyzet miatt. Mindenesetre láthatóan senkinek nem esett bántódása. Csak tudni szerette volna a dolog miértjét és hogyan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kiverte Birgitte-et a gondolataiból, és áthajolt az asztalon Nynaev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vehetjük rá Matet, hogy pontosan kövesse az utasításokat, de nem lenne jó látni, hogyan füstölög azon, hogy a testőrödet kell játsz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megérné - szólalt meg Elayne elgondolkodva -, ha Rand valóban tábornokká nevezte ki. Anya gyakran mondta, hogy a legjobb férfiak nem fogadják szívesen az utasításokat, és mindig érdemes erre megtanítani őket. Nem tudom Matet, mint a legjobbak egyikét látni - Lini mindig azt mondta: „Az ostobák csak önmagukra hallgatnak” -, de ha eleget tudunk neki tanítani ahhoz, hogy ne csináljon magából tökéletes idiótát, nagy szívességet teszünk Randnek. Emellett időre van szükségem, hogy tanulmányozzam azt a ter'angre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próbált nem mosolyogni; Elayne ilyen gyors felfogású volt. Valószínűleg megpróbálja majd megtanítani Matnek, hogy egyenesen üljön. Ezt érdemes lenne megnézni. Kedvelte Elayne-t, és csodálta erejét, de ebben a csatában Matre fogadott volna. Egy hajszálnyi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ökönyösen ragaszkodott a maga álláspontjához. Mat konok; csak azért mondana „le”-t, mikor ők „fel”-t mondanak, hogy ellenkezzen velük. Még egy leszögezett hordó belsejében is képes lenne bajt okozni. Állandóan ki kellene rángatniuk a fogadókból és játékbarlangokból. Végül még azt is állította, hogy Mat valószínűleg elkapná Elayne-t az első alkalommal, mikor hátat fordít neki, és Egwene ekkor már tudta, hogy félre tudják söpörni tiltakozását. Mat valóban rengeteg időt töltött azzal, hogy nőkre vadászott, amit Egwene semmiképpen nem tudott helyeselni, de Nynaeve-nek ugyanolyan jól kell tudnia, mint neki, hogy azon kívül, hogy állandóan láb alatt volt, Matnek rejtélyes érzéke volt ahhoz, hogy kiválassza azokat a nőket, még akár a legkelletlenebbeket is, akik le akarták vadásztatni magukat. Sajnos azonban, mikor már biztos volt benne, hogy Nynaeve beadja a derekát, a kopogtatás az ajtón Sheriamot jelentette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nem várt az engedélyre, hogy beléphessen - soha nem várt. Hideg tekintettel kék stólája felett, megállt, hogy végigmérje Elayne-t és Nynaeve-et. Bármennyire második volt az amyrlin után, a Krónikaőrnek nem volt valódi hatalma aes sedai-ok felett, hacsak az amyrlin nem döntött úgy, hogy ellátja ezzel, és kétségkívül nem volt joga bárkit is elküldeni az amyrlin közeléből, de pillantása egyértelmű elbocsátást suga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önnyedén felállt, mélyet pukedlizett Egwen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megbocsátasz nekem, Anya, meg kell találnom Aviendh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ben Nynaeve farkasszemet nézett Sheriammal, míg Egwene meg nem köszörülte torkát, és vissza nem terítette a csíkos stólát a vál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iadtan ugrott talp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mennem kell. Janya azt mondta, szeretne velem elveszett Tehetségekről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nak a Tehetségeknek a megtalálása nem volt olyan könnyű, mint Elayne remélte. A nővérek szívesen beszéltek róla; a problémát az jelentette, hogy Moghedien megértse a bizonytalan leírást vagy néha csak a nevet, és aztán reménykedhettek abban, hogy valóban tud valamit. Nagyon jó tudni, hogy a Mátrix Kiegyenlítése erősebbé tette a fémeket, de az a nő kevesebbet tudott a fémekről, mint a Gyógyításról, és a Fény szerelmére, mi lehet a Földtűz Fonása, vagy ami azt illeti, a Könnyek Fejé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láthatóan buzgón próbált segíteni, talán kétségbeesetten is, különösen mióta Siuan megtanította nekik annak a trükkjét, hogy ne vegyenek tudomást a hőségről. Kétségtelenül hazudott Nynaeve-nek és Elayne-nek ezzel kapcsolatban. Mivel a nő meg volt győződve róla, hogy Egwene ezt annak az „egy hazugságnak” tekinti majd, térden csúszott elé, sírva és könyörögve, fogai vacogtak, és szoknyája szegélyét csókolgatta. Akár buzgón segített, akár nem, ez új magasságokba emelte félelmét. A vinnyogó rettegés állandó, hányingert keltő folyama egyszerűen túl sok volt. Szándéka ellenére az a'dam karkötő most Egwene erszényében volt. Vissza kellene adnia Nynaeve-nek - és hálás lehet, hogy megszabadul tőle -, de ha mások előtt adná vissza, az előbb vagy utóbb megjegyzéseket váltana ki. Ehelyett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 lenne a legjobb, ha elkerülnéd Matet, míg le nem higgad. - Nem volt biztos benne, hogy a férfi valóban beváltaná fenyegetését, de ha bárki erre ösztökélheti, akkor az Nynaeve, és ezek után nem kellene túlzottan győzködnie. - Vagy legalább biztosítsd, hogy csak olyankor válts szót vele, mikor jó sokan vannak körülöttetek, és lehetőleg néhány őrző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itotta a száját, aztán egy pillanattal később be is zárta; arca kissé elsápadt és nyelt egyet. Értette, mire gondol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azt hiszem, így lesz a legjobb,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szemöldökét ráncolva figyelte, míg becsukódott mögötte az ajtó, és ez nem változott, mikor Egwene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mény szavak este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 amennyi várható, ha régi barátok találkoznak hosszú idő elteltével. Nynaeve emlékezetében Mat csirkefogóként él, de a férfi nem tíz éves többé, és meg is orrolt emiatt. - Mivel az Eskük megkötötték őket, az aes sedai-ok féligazságokat, negyedigazságokat és a sejtetést művészi szintre emelték. Egwene véleménye szerint hasznos művészetté. Különösen aes sedai-okkal szemben. A Három Eskü senkinek sem volt hasznára, legkevésbé az aes sedai-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kemény dolog emlékezni arra, hogy az emberek változnak. - Sheriam helyet foglalt anélkül, hogy erre engedélyt kért volna, és gondosan eligazította kék selyemszoknyáját. - Gondolom, bárki is parancsol a Sárkánykövetőknek, Rand al'Thor üzenetével küldte ide a fiatal Matet, nem igaz? Remélem, nem mondtál semmit, amit ígéretnek vehet, Anya. Egy Sárkánykövetőkből álló sereg alig tíz mérföldre kényes helyzetbe hoz minket. Nem segíthet rajtunk, ha a parancsnokuk azt hiszi, ígéreteket tesz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egy pillanatra tanulmányozta a másik nőt. Sheriamot semmi sem hozta zavarba. Legalábbis soha nem látszott rajta. Sheriam meglehetősen sokat tudott Matről; mint ahogy a salidari nővérek közül nem egy. Vajon ezt felhasználhatja arra, hogy a helyes irányba kényszerítse, vagy ettől menekülőre fogja majd? </w:t>
      </w:r>
      <w:r>
        <w:rPr>
          <w:rFonts w:eastAsia="Times New Roman" w:cs="Times New Roman" w:ascii="Times New Roman" w:hAnsi="Times New Roman"/>
          <w:i/>
          <w:iCs/>
          <w:color w:val="auto"/>
          <w:sz w:val="22"/>
          <w:szCs w:val="22"/>
          <w:lang w:val="hu-HU" w:eastAsia="zxx" w:bidi="zxx"/>
        </w:rPr>
        <w:t xml:space="preserve">Mattel foglalkozzunk később, </w:t>
      </w:r>
      <w:r>
        <w:rPr>
          <w:rFonts w:eastAsia="Times New Roman" w:cs="Times New Roman" w:ascii="Times New Roman" w:hAnsi="Times New Roman"/>
          <w:color w:val="auto"/>
          <w:sz w:val="22"/>
          <w:szCs w:val="22"/>
          <w:lang w:val="hu-HU" w:eastAsia="zxx" w:bidi="zxx"/>
        </w:rPr>
        <w:t xml:space="preserve">gondolta határozottan. </w:t>
      </w:r>
      <w:r>
        <w:rPr>
          <w:rFonts w:eastAsia="Times New Roman" w:cs="Times New Roman" w:ascii="Times New Roman" w:hAnsi="Times New Roman"/>
          <w:i/>
          <w:iCs/>
          <w:color w:val="auto"/>
          <w:sz w:val="22"/>
          <w:szCs w:val="22"/>
          <w:lang w:val="hu-HU" w:eastAsia="zxx" w:bidi="zxx"/>
        </w:rPr>
        <w:t>Most Sheriam 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nél valakit, hogy hozzon teát, Sheriam? Kissé megszomjaz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rca alig változott meg, csak azok a ferde vágású szemek keskenyedtek el olyan enyhén, hogy szinte meg sem zavarta arcának higgadtságát. De Egwene már-már látta a kérdést, amely ki akar törni belőle. Mit mondott Matnek, hogy nem akar beszélni róla? Milyen ígéreteket tett, melyekből majd Sheriamnak kell kimentenie őt anélkül, hogy elveszítené a talajt Romandával és Lelaine-nel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mit Sheriam tett, az volt, hogy mondott néhány szót valakinek az ajtón kívül, és mikor újra elfoglalta székét, Egwene nem adott lehetőséget arra, hogy kinyissa a száját. Ehelyett egyenesen a közepébe vágott.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Mat a parancsnok, Sheriam, és a sereg egyfajta üzenet. Rand láthatóan azt szeretné, ha mi mind elmennénk hozzá Caemlynbe. Emlegetett valamilyen hűségeskü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felemelte fejét, szeme kitágult. De egy ilyen sugallat ellenére is csak részben volt dühös. Volt ott egyfajta határozott árnyalata a... nos, ha bárki másnál látja, mint egy aes sedai-nál, Egwene félelemnek nevezte volna. Ami nagyon is érthető volt. Ha ezt megígérte - és ő ugyanabból a faluból származott; amyrlinné választásának egyik indoka volt, hogy együtt nőttek fel -, akkor abból nagyon nehéz lesz kimásznia. A szóbeszéd elterjedne, függetlenül attól, amit Sheriam tesz; a Csarnokból néhányan biztosan őrá hárítanák a felelősséget, vagy mindenképpen ürügyként használnák. Romanda és Lelaine nem az egyedüli Ülnökök voltak, akik óva intették Egwene-t attól, hogy anélkül fogadja meg Sheriam tanácsait, hogy azokat előtte megbeszélné a Csarnokkal. Valójában láthatóan Delana volt az egyetlen, aki teljes mértékben támogatta Sheriamot, de ő bölcsen ugyanakkor Romandára és Lelaine-re is hallgatott, mintha lehetne egyszerre három irányba menni. És még ha a Csarnokkal el is tudna bánni, ha az ígéretnek és a visszavonásának híre egyszer eléri Randet, vele tízszer nehezebb lesz dűlőre jutni. Százszor nehez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 addig várt, míg Sheriam szája szétvált, majd újra ő szólalt meg első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megmondtam neki, hogy nev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Sheriam hangja messze nem volt olyan határozott, mint korábban. Nagyon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eljesen igazad van. Ez egy kényes helyzet. Ez olyan sajnálatos. Jó volt a tanácsod, hogyan viselkedjek Romandával és Lelaine-nel szemben, de attól tartok, hogy csak a távozás előkészületeinek megnövelése többé nem elegen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sarokba szorította, és kíméletlenül kioktatta arról, hogy a sietség romlásba dönti őket: Gareth Bryne seregét nagyobbá kell tenni, annyira naggyá, hogy méreteiről szóló hírek megfélemlítsék Elaidát. És emellett Romanda nem tudta újfent eléggé kihangsúlyozni, milyen fontos, hogy az uralkodókhoz küldött követeket visszahívják: az aes sedai-okon kívül senki nem tudhat meg a Torony gondjairól többet annál, mint amennyi elkerülhetetlen. Lelaine sem Bryne serege, sem az uralkodók miatt nem aggodalmaskodott - mindkettő lényegtelen volt -, viszont figyelmet és várakozást tanácsolt. A közeledés a még mindig a Toronyban tartózkodó aes sedai-okhoz minden bizonnyal meghozza gyümölcsét; olyan módon lehetne eltávolítani Elaidát és Egwene-t ültetni a helyére, hogy nagyon kevés nővéren kívül senki sem lenne biztos abban, mi is történt valójában. Idővel a tényt, hogy a Torony megosztott volt, nem tekintenék többnek egy vidéki mesénél. Talán még működhetett is volna, ha lett volna idejük. Ha a várakozás nem ad időt Elaidának, hogy éppen itteni nővéreket dolgozzon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laine-nel kapcsolatos másik különbség az volt, hogy minden mondanivalóját olyan mosollyal kísérte, melyet csak egy kedvenc novíciának vagy beavatottnak tartogatnak. Sok aes sedai-t mosolyra késztetett, hogy Egwene újra felfedezte az Utazás képességét, de kevesen voltak képesek akár csak akkora átjárót is nyitni, hogy a karjuk keresztülférjen, és a legtöbben még ennyit sem tudtak elérni. Romanda arra akarta használni az átjárókat, hogy az Esküpálcát és más tárgyakat - Egwene-nek nem mondták meg, pontosan mit -, hozzanak el a Toronyból, hogy valódi aes sedai-okat avathassanak Salidarban, miközben Elaidát megfosztják ettől a képességtől; hiszen Egwene minden bizonnyal szívesen lenne valódi aes sedai. Lelaine az utolsóval egyetértett, de azzal nem, hogy átjárókat használjanak a Toronyba; túl nagy volt annak az esélye, hogy észreveszik őket, és a toronybéliek is megtanulják az Utazást, ezáltal túl nagy előnytől esnének el. Ezek a pontok láthatóan meggyőzték a Csarnokot, aminek Romanda korántsem ö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is mosolygott, mikor egyetértett valamiben Lelaine-nel, de most nem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nem vagyok biztos abban, hogy értelek - mondta, túlságosan is türelmesen. - Az előkészületek tökéletesen elegendőek, hogy megmutassák a Csarnoknak, nem csak beszélsz. Elindulni azelőtt, hogy minden a helyére kerül, végzetesnek bizonyu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sikerült színlelt nyugalommal viszonoznia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értem, Sheriam. Nem tudom, mire mennék a tanácsod nélkül. - Mennyire várta már a napot, amikor abbahagyhatja ezt. Sheriam nagyon jó Krónikaőr lehetne - talán jó amyrlin is lehetett volna -, de Egwene alig várta a napot, amikor megmutathatja ennek a nőnek, hogy ő csak az őr, és nem az amyrlin. Sheriamnak és a Csarnoknak. - Csak éppen most Mat idehozta Sárkánykövetőkből álló seregét a küszöbünkre. Mit fog tenni Bryne nagyúr? Vagy néhány katonája a maga szakállára? Mindenki arról beszél, mennyire szeretne embereket küldeni, hogy levadásszák ezeket a Sárkánykövetőket, akik állítólag falvakat égettek fel. Tudom, hogy megígérte, hogy rövid pórázon tartja majd őket,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th Bryne nagyúr pontosan azt fogja tenni, amit mi, amit te parancsolsz, és semmi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A férfi nem volt olyan boldog ezen a kurta pórázon, mint azt Sheriam hitte. Siuan sok időt töltött Gareth Bryne-nel állandó zsörtölődése ellenére is, és a férfi mondott neki néhány dolgot. De Egwene nem élhetett vissza Siuan bizalmával. - Remélem, hogy ugyanezt el lehet mondani minden egyes katonáról is. Nem mehetünk nyugatra Amadicia felé, de úgy gondolom, talán elindulhatnánk a folyó mentén, Ebou Dar irányába. Talán átjárón keresztül. Aes sedai-okat biztosan örömmel fogadnak arrafelé. A mozgás azt hangsúlyozná, hogy nem akarjuk elfogadni Rand... ajánlatát, ha hívhatjuk így. És ha még több előkészületet akarunk tenni, sokkal egyszerűbben végrehajthatjuk azokat egy nagyvárosban, ahol utak vannak és hajók járnak ki és be a kiköt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önuralma újra eltűnt egy pillanatra, olyannyira, hogy még a hangja is elfull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 korántsem ennyire hívogató, Anya. És néhány nővér nagyban különbözik néhány száztól, egy sereggel a háta mögött. Anya, csak egy utalás erre elhitetheti Tylin királynővel, hogy el akarjuk foglalni a várost. Tylinnal és nagyon sok altarai nemessel, akik kihasználnák az alkalmat, hogy kirántsák alóla a Szelek Trónját, és magukhoz ragadják a hatalmat. Egy effajta fejlemény elronthatja helyzetünket az összes uralkodó szemében. Nem, Anya, ez szóba se jö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rünk-e ezek után itt maradni? Mat nem fog tenni semmit, de csak egy maroknyira van szükség Bryne katonái közül, akik úgy döntenek, a saját kezükbe kell venniük a dolgot. - Egwene szemöldökét ráncolva nézett szoknyájára, lesimította, mintha aggódva gondolkodna, majd felsóhajtott. - Minél tovább ülünk, és nem teszünk semmit, miközben egy seregnyi Sárkánykövető bámul minket, annál rosszabb lesz a helyzet. Nem lennék meglepve, ha pletykákat hallanék arról, hogy meg akarnak támadni minket, és az emberek azt fogják majd mondani, hogy nekünk kellene elsőként lesújtanunk. - Ha ez nem működik, lesznek pletykák. Nynaeve, Elayne, Siuan és Leane gondoskodna erről. Veszélyes lenne, de képes lenne meghátrálásra bírni Matet, mielőtt szikrák kezdenek repkedni, ha arra kerül sor. - Miért ne, ahogy a szóbeszéd terjed, nem lennék meglepve, ha egy hónapon belül fél Altara úgy gondolná, mi vagyunk a Sárkány Követői. - Ez azon pletykák egyike volt, melyet megállított volna, ha rájön, hogyan tehetné. A Csarnok többé nem hívott nemeseket, hogy megnézzék Logaint, mióta meggyógyult, de Bryne sorozása folytatódott, mint ahogy az aes sedai-ok is tovább kutattak új novíciák után, és a férfiak is megtették hosszú útjukat a legközelebbi faluig a szekerekkel és kocsikkal, hogy élelmet vásároljanak. Száz ösvény, amelyen a szóbeszéd terjedhet, és csak egyre volt szüksége. - Sheriam, nem tehetek mást, úgy érzem, be vagyunk zárva, és ha nem szabadulunk ki, semmi jó nem fog történni. Semmi valamennyire is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goldás az, ha elküldjük a Sárkánykövetőket - mondta Sheriam, már messze nem olyan türelmesen, mint azelőtt. - Sajnálnám, ha újra ki kellene engednünk Matet a kezünkből, de nem látok más megoldást. Megmondtad neki, hogy az ajánlatot visszautasítjuk; mondd meg neki, hogy távoz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ez ennyire egyszerű lenne. De nem hiszem, hogy elmegy, csak mert megkérem erre, Sheriam. Kijelentette, hogy pontosan ott fog várni, ahol van, míg valami történik. Talán utasításokat vár Randtől, vagy talán magát Randet. Cairhienben azt beszélték, hogy néha Utazik azokkal a férfiakkal, akiket összegyűjtött. Talán azokkal, akiket fókuszálni tanít? Nem tudom, mit fogunk tenni, ha ez meg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rábámult, túl nehézkesen lélegezve ahhoz képest, amilyen nyugalmat arca suga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arászást az ajtón Tabitha követte, kezében egy megpakolt ezüsttálcával. Nem érzékelte a hangulatot, elfoglalta magát azzal, hogy a zöld teáskannát és a csészéket az asztalra helyezte, mellé az ezüst mézesedényt és egy kis kancsónyi tejszínt, majd csipkeszegélyű, csíkos szalvétákat, míg Sheriam olyan ádázul rá nem ripakodott a munkájával kapcsolatban, hogy Tabitha felnyüszített, és tágra nyílt szemmel olyan mélyet pukedlizett, hogy csaknem a földet érintette a feje, majd elro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Sheriam elfoglalta magát szoknyája lesimításával, míg újra uralkodni tudott ma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végül vonakodva - valóban szükségessé válik, hogy végül elhagyjuk Salidart. Korábban, mint ahogy szeret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sak északra indulhatunk - nyitotta tágra a szemét Egwene. Fény, hogy utálta ezt! - Úgy fog tűnni, mintha Tar Valon felé igyekezn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csattant fel csaknem Sheriam. Mély levegőt véve mérsékelte hangját. - Bocsáss meg nekem, Anya, egy kicsit úgy érzem... Nem szeretem, ha belekényszerülök dolgokba, és attól tartok, Rand al'Thor mozgásra késztetett minket, mielőtt felkészültünk voln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szigorúbban fogok beszélni vele, ha találkozunk - felelte Egwene. - El sem tudom képzelni, mire mennék a tanácsod nélkül. - Talán találhat valamilyen módot arra, hogy elküldje Sheriamot tanoncként a Tudós Asszonyokhoz. Ez a gondolat Sheriamról, aki feleannyi idős volt, mint Sorilea, mosolyra késztette, és Sheriam végül visszamosolygott rá. - Mézet vagy citromot? - kérdezte Egwene, megemelve a teáskanná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RATLAN NEVET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ed kell, hogy a józan érvek hassanak rájuk - mondta Mat pipaszárral a szájában. - Thom, figyelsz te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ordított hordókon ültek egy kétszintes ház kevéske árnyékában pipázva, és a hórihorgas öregembert láthatóan jobban érdekelte az, hogy a levélre bámuljon, melyet Rand küldött neki. Most elrakta a kabátzsebébe, még mindig nem törve fel a fát és koronát ábrázoló pecsétet. Az utca felől érkező hangok zümmögése és a keréktengelyek csikorgása távolinak tűnt itt, a sikátor végében. Mindkettejük arcáról izzadság csorgott. Pillanatnyilag legalább Mat egyik gondja megoldódott; mire kijött a Kis Toronyból, az aes sedai-ok csoportja magával cipelte valahova Aviendhát; a nő mostanában senkibe sem tud kést szú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kivette szájából pipáját. Annak hosszú szárára végig tölgyleveleket és makkokat vé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egpróbáltam megmenteni egy nőt, Mat. Laritha egy rózsabimbó volt, és feleségül ment egy mogorva, brutális csónakkészítőhöz egy faluban, ahol egyszer megálltam utazás közben. Kegyetlen ember volt. Ordított vele, ha az ebéd nem volt kész, mikor le akart ülni az asztalhoz, és megverte, ha azt látta, hogy kettőnél több szót szól egy másik férfi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a Végzet Vermére mondom, mi köze van ennek ahhoz, hogy ezek az ostoba nők meglássák a józan érv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Csak hallgass meg, fiú. A faluban mindenki tudta, hogyan bánik La-rithával, de Laritha maga is elmondta nekem, és folyton azt nyöszörögte, hogy mennyire szeretné, ha valaki megmentené. Volt arany az erszényemben, csinos hintóm volt, kocsisom és egy szolgám. Fiatal voltam és jóképű - Thom végigsimított fehér bajszán, és felsóhajtott; nehéz volt elhinni, hogy ez a szikár arc valaha jóképű lehetett. Mat pislogott. Hintó? Mikor lehetett egy mutatványosnak hintója? - Mat, a nő szomorú helyzete megérintette a szívemet. Nem tagadom, hogy ehhez az arca is hozzájárult. Mint mondtam, fiatal voltam; azt hittem, szerelmes vagyok, a történetek egyik hőse. Így egy napon, mikor egy virágzó almafa alatt ültünk - jó messze a csónakkészítő házától -, felajánlottam neki, hogy elviszem magammal. Adnék neki egy szolgálót, egy saját házat, és dalokkal, költeményekkel udvarolnám körül. Mikor végül megértette, olyan erősen térden rúgott, hogy egy hónapig sántítottam utána, és emellett fejbe vágott a lócáva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indegyikük szeret rugdalni - mormolta Mat, áthelyezve testsúlyát a hordón. - Gondolom, nem hitt neked, és ki vehetné ezt tőle rossz név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itt nekem. És felháborodott, amiért azt képzeltem, valaha is elhagyná szeretett férjét. Ő mondta így: szeretett. Visszarohant a férfihoz olyan gyorsan, ahogy csak tudott, és választanom kellett, hogy vagy megölöm vagy a hintóba ugrok. Csaknem mindent hátra kellett hagynom, ami a birtokomban volt. Szerintem még mindig ugyanúgy él vele, mint annak előtte. Fogához verve a garast, és beverve férje fejét bármivel, ami a keze ügyébe akad, ha az meg mer állni egy sörre a fogadónál. Mint mindig is tette, ahogy később diszkrét érdeklődésemre elmondták. - Visszatette pipáját szájába, mintha pontot tenne a mondandója v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vakar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m, mi köze van ennek a mostani helyzet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 hogy ne hidd azt, hogy ismered a teljes történetet, csak mert meghallgattad az egyik felet. Például tudsz arról, hogy Elayne és Nynaeve egy-két napon belül elindul Ebou Darba? Juilin és én is velük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 Mat alig tudta elkapni pipáját, mielőtt az a száraz növények közé esett volna, melyek a sikátor földjét borították. Nalesean mesélt néhány történetet Ebou Darban történt látogatásáról, és még ha ugyanúgy túlzott is, mint mindig, ha nők kerültek szóba, akiket ismert, és csaták, amelyekben részt vett, az a hely akkor is durvának tűnt. Tehát úgy gondolják, hogy meg tudják szöktetni Elayne-t előle? - Thom, segítened kell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 vágott közbe Thom. - Lopjam el őket a csónakkészítőtől? - Kékes füstgomolyagot fújt felfelé. - Nem fogok így tenni, fiú. Még mindig nem ismered a teljes történetet. Mit érzel Nynaeve-vel és Egwene-nel kapcsolatban? Jobban meggondolva, csak Egwene-ne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zemöldökét ráncolta azon gondolkodva, vajon azt hiszi-e ez az ember, hogy bármit meg lehet oldani, ha elég sokáig járjuk kö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dvelem Egwene-t. Én... Légy átkozott, Thom, ő Egwene; ez pontosan eleget mond. Ezért próbálom megmenteni ezt az ostoba nőszemélyt a baj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eni a csónakkészítőtől, akartad mondani - mormolta Thom, de Mat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t és Elayne-t egyaránt, még Nynaeve-et is, ha meg tudom állni, hogy én magam fojtsam meg. Fény! Csak segíteni szeretnék nekik. Emellett Rand az én nyakamat fogja eltörni, ha bármi történik Elayne-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dbe jutott már valaha is, hogy abban segíts nekik, amit ők szeretnének, ahelyett, hogy azt nézed, te mit akarsz? Ha azt tenném, amit akarok, feltenném Elayne-t egy lóra, és Andorba lovagolnék vele. Arra van szüksége, hogy más dolgokat tegyen - szerintem ez igenis szükséges -, így csak mászkálok körülötte, és minden éjjel és nappal azon izgulok, nehogy megölje valaki, mikor nem tudom megakadályozni. Caemlynbe fog menni, ha már felkészült rá. - Önelégülten pipájába szívott, hangjának volt egy kis éle a végére, mintha maga sem kedvelné azokat a szavakat annyira, mint ahogyan mut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úgy tűnik, hogy át akarják adni a fejüket Elaidának. - Tehát Thom egy lóra akarja hajítani ezt a kótyagos némbert? Egy mutatványos cipelné a leányörököst a koronázásra! Grandiózus kép él Thomban önmag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 ostoba, Mat - mondta Thom gyorsan. - Jobban tudod te annál. Egwene... Nehéz amyrlinként gondolni arra a gyermekre - Mat keserűen felmordult, jelezve egyetértését, de Thom nem vesztegetett rá figyelmet. -  de azt hiszem, megvan a gerince ehhez. Korai még bármit is mondani, mivel csak néhány dolog történt, de kezdem azt hinni, hogy megvan a magához való esze. A kérdés csak az, hogy elég szívós-e? Ha nem, élve fogják felfalni: gerincestül, eszestül, mindenes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a? Elai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laida. Ha megvan rá az esélye, belőle aztán nem hiányzik a szívósság. De az itteni aes sedai-ok sem gondolnak Egwene-re igazán aes sedai-ként: talán amyrlinként, de nem aes sedai-ként, bármilyen nehéz is ezt elhinni. - Thom megrázta fejét. - Nem értem, de ez az igazság. Ugyanez áll Elayne-re és Nynaeve-re is. Szeretnék ezt maguk között tartani, de még az aes sedai-ok sem tudnak annyi mindent eltitkolni, mint hiszik, ha figyelmes vagy és megtartod a tudásodat magadnak. - Újra elővette a levelet, megforgatta kezében anélkül, hogy ránézett volna. - Egwene egy szakadék szélén egyensúlyoz, Mat, és a salidari három csoport - mert három is van, ebben biztos vagyok - bármelyike letaszítja, ha csak egy rossz lépést is tesz. Elayne pedig követi, ha ez megtörténik, mint ahogy Nynaeve is. Vagy talán őket fogják először lerántani, hogy aztán letaszíthassák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itt, Salidarban - mondta Mat olyan laposan, akár egy padlódeszka. Thom nyugodtan bólintott, és Mat nem tudta megállni, hogy ne emelje fel a hangját. - És azt akarod, hogy hagyjam itt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felfogd: semmire nem tudod rávenni őket. Eldöntötték, mit fognak tenni, és ezen nem változtathatsz. De talán, csak talán, segíthetsz nekem, hogy életben tartsa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talpra ugrott. Fejében egy nő elképzelt képét látta, akinek egy kést döftek a mellkasába; nem a kölcsönvett emlékek egyike volt. Belerúgott a hordóba, amelyiken ült, és az végiggurult a sikátoron. Segítsen egy mutatványosnak életben tartani őket? Egy halvány emlék kavarodott fel benne, valami Basel Gillről, egy caemlyni fogadósról, aki mondott valamit Thomról, de olyan volt, akár a köd, elillant, ahogy megpróbált belekapasz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ől van az a levél, Thom? Egy másik nőtől, akit megmentettél? Vagy otthagytad, ahol megszabadíthatták a fej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agytam - válaszolt Thom lágyan. Felállt, és újabb szó nélkül elsét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csaknem utánanyúlt, elkezdett volna beszélni. Csak nem tudta kigondolni, mit mondhatna. </w:t>
      </w:r>
      <w:r>
        <w:rPr>
          <w:rFonts w:eastAsia="Times New Roman" w:cs="Times New Roman" w:ascii="Times New Roman" w:hAnsi="Times New Roman"/>
          <w:i/>
          <w:iCs/>
          <w:color w:val="auto"/>
          <w:sz w:val="22"/>
          <w:szCs w:val="22"/>
          <w:lang w:val="hu-HU" w:eastAsia="zxx" w:bidi="zxx"/>
        </w:rPr>
        <w:t xml:space="preserve">Őrült öregember! </w:t>
      </w:r>
      <w:r>
        <w:rPr>
          <w:rFonts w:eastAsia="Times New Roman" w:cs="Times New Roman" w:ascii="Times New Roman" w:hAnsi="Times New Roman"/>
          <w:color w:val="auto"/>
          <w:sz w:val="22"/>
          <w:szCs w:val="22"/>
          <w:lang w:val="hu-HU" w:eastAsia="zxx" w:bidi="zxx"/>
        </w:rPr>
        <w:t>Nem, nem volt őrült. Egwene egy csökönyös öszvér, de Nynaeve mellett jámbornak tűnt. Ami még rosszabb, mindketten felmásznának a fára, hogy jobban lássák a villámlást. Ami Elayne-t illeti, a nemes hölgyeknek soha nem volt érzékük ahhoz, hogy elkerüljék a bajt. És nagyon felháborodtak, ha mégis belekeveredtek egy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egütögette pipáját, és eltaposta az izzó zsarátnokot, mielőtt a száraz gyom lángra kaphatott volna csizmája alatt, majd felkapta kalapját a földről és kisántikált az utcára. Jobb információforrásra van szüksége, mint egy mutatványos, akinek az a nagyszerű téveszméje, hogy egy beképzelt, szemtelen csitriként viselkedő leányörökös körül kell rohangálnia. Balra pillantva meglátta a Kis Toronyból kilépő Nynaeve-et, és elindult felé ökrök és lovak által vontatott szekereket kerülgetve. A nő elmondhatja neki, amit tudnia kell. Ha elmondja. Szúró fájdalmat érzett csípőjénél. </w:t>
      </w:r>
      <w:r>
        <w:rPr>
          <w:rFonts w:eastAsia="Times New Roman" w:cs="Times New Roman" w:ascii="Times New Roman" w:hAnsi="Times New Roman"/>
          <w:i/>
          <w:iCs/>
          <w:color w:val="auto"/>
          <w:sz w:val="22"/>
          <w:szCs w:val="22"/>
          <w:lang w:val="hu-HU" w:eastAsia="zxx" w:bidi="zxx"/>
        </w:rPr>
        <w:t>Égjek el, nagyon is tartozik nekem néhány válassz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ppen ebben a pillanatban vette észre, és láthatóan megmerevedett. Egy pillanatig bámulta, ahogy közeledik, majd hirtelen elsietett a másik irányba, nyilvánvalóan megpróbálta elkerülni a férfit. Kétszer visszanézett a válla felett, mielőtt eltűnt volna az emberek és kocsi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mogorván bámulva maga elé megállt, lejjebb húzva kalapját. Először valamilyen oknál fogva belerúg az a nő, aztán nem akar beszélni vele. Hagyni akarják magában forrongani, ő és Egwene, míg végül olyannyira alázatos nem lesz, hogy ugorjon, ha csettintenek. </w:t>
      </w:r>
      <w:r>
        <w:rPr>
          <w:rFonts w:eastAsia="Times New Roman" w:cs="Times New Roman" w:ascii="Times New Roman" w:hAnsi="Times New Roman"/>
          <w:i/>
          <w:iCs/>
          <w:color w:val="auto"/>
          <w:sz w:val="22"/>
          <w:szCs w:val="22"/>
          <w:lang w:val="hu-HU" w:eastAsia="zxx" w:bidi="zxx"/>
        </w:rPr>
        <w:t>Nos, rossz embert választottak a játékaikhoz, hogy pusztulnán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és a többiek az istállón kívül álltak, egy kőépület mellett, mely valaha biztosan kocsma volt. Most aes sedai-ok áramlottak ki és be. Pipit és a többi lovat egy oszlophoz kötötték ki, és Vanin a két felderítővel, akiket elkaptak, a falnak támaszkodva guggolt. Mar és Ladwin annyira különböztek egymástól, amennyire két férfi csak különbözhet, az egyik magas, szikár és goromba arcú, míg a másik alacsony, zömök és lágy vonású, de mindketten egyértelműen szégyenkezőnek tűntek, mikor Mat odalépett hozzájuk. Senki sem viselte könnyedén, ha elkapták. A két zászlóhordozó egyenesen állt, még mindig szorosan a rúdhoz szorítva a lobogókat, mintha ennek most már bármi jelentősége is lett volna. Nem is kicsit látszottak aggódónak. A csata egy dolog, az aes sedai-oknak ez a tömege egy egészen másik. A csatában van esélye az embernek. Két őrző figyelte őket. Nem nyíltan és az istállóudvar ellenkező végéből, de biztos nem azért választották ezt a helyet, hogy a tűző napon beszélg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simogatta Pipi orrát, majd egy pillanattal később elkezdte vizsgálni a ló szemét. Egy bőrmellényes fickó lépett ki az istállóból, egy talicskányi ganéjt tolt végig az utcán. Vanin Mat mellé sétált, hogy Pipi szemébe bámuljon. Nem nézve felé, Mat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sz jutni a Band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Vanin szemöldökét ráncolta, és felemelte Pipi szemhéját. - Kis szerencsével, talán. Utálnám azonban itt hagyni a lova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ólintott, és közelebbről megnézte a sz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Talmanesnek, hogy azt parancsolom, üljön nyugodtan! Néhány napig itt maradok, és nem akarok semmilyen átkozott mentőakciót látni. Próbálj meg visszajutni ide! Anélkül, hogy meglátnának, ha ez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a porba köpött Pipi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kal keveredő férfiak kantárt akasztanak magukra, és nyerget tesznek a hátukra. Visszajövök, ha tudok. - Megrázta a fejét, lassan elindult a tömegben. Egy csaknem gurulva mozgó, kövér ember, akiről senki sem feltételezné, hogy képes lopa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ászlótartók egyike habozva megköszörülte torkát és közelebb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minden...? Ezt tervezted, uram,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a terv szerint, Verdin - válaszolta Mat, megveregetve Pipit. Fejjel lefelé ült egy zsákban és a zsinórok egyre szorosabbak lesznek. Megígérte Randnek, hogy épen eljuttatja Elayne-t Caemlynbe, és nem távozhat nélküle. És nem távozhat úgy, hogy hátrahagyja Egwene-t, miközben bármikor megrövidíthetik egy fejjel. Lehetséges - Fény, hogy fáj kimondani! -, lehetséges, hogy meg kell fogadnia Thom tanácsát. Ha megpróbálja ezeknek az átkozott nőknek az átkozott fejét az átkozott nyakukon tartani, talán ez az egész lehetetlen helyzet működhet. És közben próbálja a saját fejét is megóvni. És akkor még nem gondolt arra, hogy Aviendhát távol kell tartani Elayne torkától. Nos, legalább a közelben lehet, hogy magával vonszolja a nőt, ha minden darabokra hullik. Kevés vigasz. - Minden átkozottul rendbe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t várta, hogy az előszobában találja Aviendhát, vagy talán kint, de alig kellett hallgatóznia ahhoz, hogy megtudja, miért nem volt egyik helyen sem. A többi aes sedai két témáról társalgott, mindenki beszélgetett, a papírok elfeledetten hevertek az asztalokon. Mat foglalkoztatta legtöbbjüket: még az előszobában sürgölődő szolgák és novíciák is megálltak egy pillanatra, pihentetve megbízatásukat, hogy szót váltsanak róla. Ta'veren volt. Biztonságos, ha hagyják, hogy egy ta'veren Salidarban maradjon? Valóban volt a Toronyban, és onnan egyszerűen elengedték? Igaz vajon, hogy ő irányítja a Sárkánykövetők seregét? Be fogják zárni azok miatt a kegyetlenkedések miatt, amelyekről hallottak? Mi igaz abból, hogy ugyanabból a faluból származik, mint az Újjászületett Sárkány és az amyrlin? A szóbeszédek két, az Újjászületett Sárkányhoz kapcsolódó ta'verenről számoltak be; ki a második, és hol tartózkodik? Talán Mat Cauthon tudja. Úgy tűnt, annyi vélemény létezik, ahány ember beszélt a tém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kérdés volt, melyet Elayne várt, de amelyet senki sem tett fel. Mit akar Mat Salidarban, és honnan tudta Rand, hová küldje? Senki sem kérdezte meg, de itt egy aes sedai húzta össze vállkendőjét, mintha fázna, vagy összerezzent, ha észrevette, hogy valaki szól hozzá, amott egy szolgálólány bámult a semmibe a padló közepén, mielőtt megrázkódva magához tért volna, vagy egy novícia bombázta ijedt pillantásokkal a nővéreket. Mat nem volt macska, akit galambok közé dobtak, de csaknem ugyanazt a hatást váltotta ki. Csak a tény, hogy Rand tudja, hol vannak, elegendőnek látszott a hangulat megfagyaszt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evesebb megjegyzést váltott ki, de a nővérek nem tudtak nem beszélni róla, és nemcsak azért, hogy témát váltsanak. Nem mindennapi esemény, hogy egy vad tűnik fel a saját két lábán, különösen ilyen figyelemreméltó erővel, és ráadásul aiel. Ez utóbbi valóban lenyűgözte a nővéreket. Soha nem képeztek ki aielt a Toronyban, és kevés aes sedai tette be a lábát az Aiel Pusz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gyszerű kérdés elegendő volt ahhoz, hogy kiderítse, hova vitték. Nem mondott nevet, de Elayne tudta, milyenek tudnak lenni az aes sedai-ok, ha egy nőt novíciává akarnak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z éj leszállta előtt fehéret fog viselni - mondta Akarrin magabiztosan. A vékony Barna nővér csaknem minden szónál bólintott a meggyőződéstől. A vele lévő két nővér csaknem ugyanolyan biztosan bólo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akadt lélegzettel sietett az utcára. Maga előtt Nynaeve-et látta, aki csaknem botladozott, és olyan gyakran tekingetett hátra a válla felett, hogy nekiment az embereknek. Elayne megfontolta, hogy csatlakozik hozzá - nem bánta volna, ha társasága van -, de nem akart ebben a hőségben rohanni, koncentráció ide vagy oda, márpedig az tűnt az egyetlen lehetséges módnak. Még így is enyhén megemelte szoknyáját és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ötven lépést tehetett volna meg, érezte, hogy Birgitte közeledik felé, és látta, ahogy a nő rohan az utcán. Areina vele volt, de kicsit lemaradva megállt, és savanyú arcot vágva összefonta karjait maga előtt. A nő egy lehetetlen kis szörnyeteg volt, és Elayne nem hitte volna, hogy megváltozik a véleménye attól, hogy ő most már valóban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tudnod kellene - mondta Birgitte gyorsan. - Most hallottam, hogy ha elindulunk Ebou Darba, Vandene és Adeleas is velünk 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rmolta Elayne. Elképzelhető, hogy ez a páros valamilyen oknál fogva csatlakozni akar Merilille-hez, bár már így is három aes sedai volt Tylin udvarában, vagy talán valamilyen saját küldetés után járnak. Elayne egyiket sem hitte. Areina nem változtatta meg a véleményét, mint ahogy a Csarnok sem. Elayne-t és Nynaeve-et két valódi aes sedai-nak kell kísérnie. - Ő viszont megértette, hogy nem jö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bba az irányba nézett, amerre Elayne, Areina felé, majd megvont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i, de nem boldog miatta. A magam részéről én alig várom, hogy úton l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csak egy pillanatig habozott. Megígérte, hogy megtartja a titkot, ami nem volt ínyére, de nem ígérte meg, hogy nem próbálja többet meggyőzni a nőt arról, hogy erre nincs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rgitte, Egwe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Birgitte már rég az őrzője volt, mikor Elayne elhatározta, hogy ha magához köti Randet, megígérteti vele, hogy azt tegye, amit mond neki, legalább fontos ügyekben. Később újabb kikötést határozott el. Válaszolnia kell a kérdésekre. Birgitte akkor válaszolt, ha úgy döntött; kibújt a kérdés alól, ha olyan kedve volt, és néha csak csökönyös arcot öltött, mint most is. - Mondd meg, miért nem, és ha jó indok, soha többé nem kérdezem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őször csak barátságtalanul bámult rá, majd megragadta karját, és csaknem elrángatta egy sikátor bejáratához. A mellettük elhaladók közül senki sem nézett rájuk másodszor. Areina is ott maradt, ahol állt, még ha arca sötétebbé is vált, de Birgitte még mindig óvatosan nézett körbe és csak sutt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ha a kerék beleszőtt a mintába, megszülettem, éltem és meghaltam anélkül, hogy tudtam volna arról, hogy a kerékhez vagyok kötve. Ezt csak az életeim között tudom, amíg Tel'aran'rhiodban vagyok. Néha ismert leszek, akár híres is, de mindig olyan voltam, mint mindenki más, nem pedig egy életre kelt legenda. Ez alkalommal kiszakadtam a körforgásból, nem újjászülettem. Az első alkalommal tudom, ki vagyok, miközben testem van. Ez az első alkalom, hogy mások is tudhatnak erről. Thom és Juilin tudja; nem mondanak semmit, de biztos vagyok benne. Nem úgy néznek rám, mint a többi emberre. Ha azt mondanám, hogy meg akarom mászni az üveghegyet, és puszta kezemmel fogom megölni az óriást, csak megkérdeznék, hogy van-e szükségem segítségre az úton, és nem várnak majd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mondta Elayne lassan, mire Birgitte felsóhajtott és lehajtot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képes vagyok-e megfelelni mindennek. Más életekben azt tettem, amit kellett, ami helyesnek tűnt, ami elegendő volt Maerionnak vagy Joanának, vagy bármilyen másik asszonynak. Most én vagyok Birgitte a történetekből. Mindenki, aki tud róla, elvárásokat fog támasztani. Úgy érzem magam, mint egy tolltáncos, aki besétál egy Tovan tanácskoz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kérdezett: ha Birgitte régebbi életeiből említett részleteket, a magyarázat általában sokkal zavaróbb volt, mint hogyha figyelmen kívül hagy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mondta határozottan, megragadva a másik nő karját. - Én tudom, és egész biztosan nem várom el tőled, hogy óriásokat ölj. Mint ahogy Egwene sem. És már most is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ismerem el - mormolta Birgitte -, az olyan, mintha nem tudná. Ne fáradj azzal, hogy ezt is őrültségnek nevezd; tudom, hogy az, de ez nem változtat sem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t szólsz ehhez? Ő az amyrlin, és te őrző vagy. Megérdemli a bizalmadat, Birgitte. Szüksége va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dni fogok rajta - felelte Birgitte Elayne-nek csendesen. Areinához fordult, megragadta a nő hajfonatát a nyakához közel. - Íjászatról fogunk beszélgetni - mondta, magával ráncigálva a nőt az utcán -, de előtte a jómodorról fogunk társal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ejét rázta, Elayne-nek hirtelen eszébe jutott Aviendha, és továbbsietett. A ház nem volt me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elt egy pillanatba, hogy felismerje Aviendhát. Elayne hozzászokott, hogy cadin'sorban látja, rövidre nyírt sötétvörös hajjal, nem blúzban, szoknyában és kendőben, miközben haja már a válla alá ér, és egy összetekert kendő fogja hátra. Első pillantásra nem tűnt úgy, mintha bármilyen bajban lenne. Meglehetősen esetlenül ült egy széken - az aielek nincsenek székekhez szokva -, látszólag békésen teázgatott öt nővérrel a nappaliban. Azokban a házakban, amelyekben aes sedai-okat szállásoltak el, voltak ilyen termek, míg Elayne és Nynaeve még mindig azon a kényelmetlen, kicsi szobán osztozott. Második pillantásra Aviendha űzött pillantással méregette az aes sedai-okat teáscsészéje pereme felett. Harmadik pillantásra nem volt idő; mikor Aviendha meglátta Elayne-t, talpra ugrott, és leejtette csészéjét a tisztára sepert padlóra. Elayne kevés aielt látott a Kő Szívén kívül, de tudta, hogy elrejtik az érzéseiket, és Aviendha nagyon is jó volt ebben. Most azonban meztelen fájdalom rajzolódott ki ar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ndta Elayne mézesmázosan a jelenlévőknek -, de el kell rabolnom őt tőletek egy kis időre. Talán beszélhettek vele kés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nővér habozott, hogy tiltakozzon-e, bár nem szabadott volna így történnie. Messze a legerősebb volt a teremben, Aviendhát kivéve, és az aes sedai-ok egyike sem volt Ülnök vagy Sheriam Tanácsának tagja. Nagyon boldog volt, hogy Myrelle nem volt ott, bár ebben a házban lakott. Elayne a Zöld ajahot választotta, és elfogadták jelentkezését, csak hogy aztán felfedezze, hogy Salidarban Myrelle a Zöld ajah vezetője. Myrelle, aki alig tizenöt éve aes sedai. Amennyire Elayne tudta abból, amit hallott, voltak Salidarban olyan Zöldek, akik több mint ötven éve hordták a vállkendőt, bár egyiküknél sem látszottak ősz hajszálak. Ha Myrelle itt lett volna, Elayne ereje semmit sem számított volna, ha ajahjának vezetője itt akarja marasztalni Aviendhát. Így azonban Shana, egy dülledt szemű Fehér, aki egy halra emlékeztette Elayne-t, ment olyan messzire, hogy kinyissa a száját, és újra becsukja, bár csak mogorván, mikor Elayne szemöldökét felhúzva nézet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z öt nő összeszorította száját, de Elayne mintha észre sem vette volna a feszült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mosolyogva, ami mögött nem volt érzés. Aviendha egy sötét csomagot emelt vállára, majd habozott, míg Elayne fel nem szólította, hogy jöjjön vele. Az utcán Elayn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t kérek ezért. Nem fog többet előfordulni. - Ezt el tudja intézni, ebben biztos volt. Vagy legalábbis Egwene. - Attól tartok, nem sok hely van, ahol négyszemközt beszélhetünk. A szobám ebben a napszakban meglehetősen forró. Megpróbálhatunk valami árnyékot keresni, vagy ihatunk egy teát, ha nem töltöttek meg vele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d. - Nem volt igazán kurta, de nyilvánvalóvá tette, hogy Aviendha nem akar beszélgetni, még nem. Hirtelen előreszaladt egy tűzifával megrakott szekérhez, és kiragadott egy ágat, amely hosszabb volt a karjánál és vastagabb a hüvelykujjánál, és amit még fel kellett volna aprítani gyújtósnak. Újra csatlakozva Elayne-hez elkezdte hántani a késével; az éles penge borotvaként metszette le a kisebb ágakat. A fájdalom eltűnt az arcáról. Most elszánt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szeme sarkából figyelte, ahogy sétáltak. Nem hitte volna, hogy Aviendha bántani akarja, bármit is mondjon az a fajankó Mat Cauthon. De mégis... Keveset tudott a ji'e'tohról; Aviendha keveset mesélt erről, mikor együtt voltak a Kőben. Talán Rand mondott vagy tett valamit. Talán a becsületnek és a kötelességnek ez a vadító labirintusa arra kényszerítette Aviendhát, hogy... Nem tűnt lehetségesnek. De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ék a szobát, elhatározta, hogy ő hozza fel a témát elsőként. A másik nő szemébe nézett - nagyon fontolgatta, hogy megragadja-e a saidart - és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t azt állítja, hogy meg akarsz ö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földiek mindent képesek megfordítani - mondta csodálkozva. A pálcát Nynaeve ágyának lábához helyezte, és óvatosan mellé tette a kést. - A vérnővérem, Egwene megkért, hogy figyeljek Randre miattad, amit meg is ígértem neki. - A csomagot és a kendőt letette az ajtó közelében a padlóra. - Tohhal tartozom neki, de még inkább neked. - Kioldozta blúzát, átbújtatta rajta fejét, majd csípőjére tolta alsóneműjét. - Szeretem Rand al'Thort, és egyszer lefeküdtem vele. Tohhal tartozom, és megkérlek, légy segítségemre, hogy eleget tehessek a tohnak. - Hátat fordítva a nőnek, letérdelt a kis helyre, amely rendelkezésére állt. - Használhatod a pálcát vagy a kést, ahogy kívánod; a toh az enyém, de a választás a tied. - Felemelte állát, felfedve nyakát. Szemei zárva maradtak. - Bármelyiket is választod, én elfoga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úgy érezte, összeroskad a térde. Min azt mondta, a harmadik nő veszélyes lehet, de Aviendha? </w:t>
      </w:r>
      <w:r>
        <w:rPr>
          <w:rFonts w:eastAsia="Times New Roman" w:cs="Times New Roman" w:ascii="Times New Roman" w:hAnsi="Times New Roman"/>
          <w:i/>
          <w:iCs/>
          <w:color w:val="auto"/>
          <w:sz w:val="22"/>
          <w:szCs w:val="22"/>
          <w:lang w:val="hu-HU" w:eastAsia="zxx" w:bidi="zxx"/>
        </w:rPr>
        <w:t xml:space="preserve">Várjunk csak! Azt mondta, hogy... Randdel! </w:t>
      </w:r>
      <w:r>
        <w:rPr>
          <w:rFonts w:eastAsia="Times New Roman" w:cs="Times New Roman" w:ascii="Times New Roman" w:hAnsi="Times New Roman"/>
          <w:i w:val="false"/>
          <w:iCs w:val="false"/>
          <w:color w:val="auto"/>
          <w:sz w:val="22"/>
          <w:szCs w:val="22"/>
          <w:lang w:val="hu-HU" w:eastAsia="zxx" w:bidi="zxx"/>
        </w:rPr>
        <w:t>Kez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gyon heverő kés felé mozdult, de összefonta karját, hogy csapdába ejtse kez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el. És vedd fel a blúzodat! Nem foglak megütni... - Csak néhányszor? Szorosabban összefonta karját, hogy a helyükön tartsa kezét. - ...és egész biztosan nem fogom megérinteni azt a kést. Kérlek, tedd el. - Odaadhatta volna a másik nőnek, de nem volt biztos benne, hogy jó ötlet lenne, ha most hozzáérne. - Szeretem Randet, és nem érdekel, hogy te is szereted. - A hazugság égette nyelvét. Aviendha már valóban lefeküd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ordulva térdén, Aviendha szemöldökét ránc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iztos benne, hogy értem. Azt javaslod, hogy osztozzunk rajta? Elayne, barátok vagyunk, de anyavéreknek kell lennünk, ha asszonytársak akarunk lenni. Időbe fog kerülni, hogy megbizonyosodjak róla, megtörténhet-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éve, hogy eltátotta a száját, Elayne be is csuk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sejtem, ez így van - mondta bágyadtan. Min határozottan állította, hogy osztozni fognak rajta, de biztosan nem ilyen módon. Már a gondolat is erkölcstelen! - Kicsit bonyolultabb ez annál, mint ahogy azt te tudod. Van még egy nő, aki szerelmes b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olyan gyorsan ugrott talpra, hogy úgy tűnt, egyik pillanatban még az egyik helyen van, majd a következőben a mási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 - Szeme lángolt, és kezében tartotta a k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csaknem nevetett. </w:t>
      </w:r>
      <w:r>
        <w:rPr>
          <w:rFonts w:eastAsia="Times New Roman" w:cs="Times New Roman" w:ascii="Times New Roman" w:hAnsi="Times New Roman"/>
          <w:i/>
          <w:iCs/>
          <w:color w:val="auto"/>
          <w:sz w:val="22"/>
          <w:szCs w:val="22"/>
          <w:lang w:val="hu-HU" w:eastAsia="zxx" w:bidi="zxx"/>
        </w:rPr>
        <w:t xml:space="preserve">Az egyik pillanatban osztozásról beszél, a következőben indulatos, mint... mint... Olyan indulatos, mint én - </w:t>
      </w:r>
      <w:r>
        <w:rPr>
          <w:rFonts w:eastAsia="Times New Roman" w:cs="Times New Roman" w:ascii="Times New Roman" w:hAnsi="Times New Roman"/>
          <w:color w:val="auto"/>
          <w:sz w:val="22"/>
          <w:szCs w:val="22"/>
          <w:lang w:val="hu-HU" w:eastAsia="zxx" w:bidi="zxx"/>
        </w:rPr>
        <w:t xml:space="preserve">fejezte be, egyáltalán nem örülve a gondolatnak. Lehetne rosszabb is, sokkal rosszabb. Lehetne Berelain. Ha valakinek kell lennie, akkor az akár Aviendha is lehet. </w:t>
      </w:r>
      <w:r>
        <w:rPr>
          <w:rFonts w:eastAsia="Times New Roman" w:cs="Times New Roman" w:ascii="Times New Roman" w:hAnsi="Times New Roman"/>
          <w:i/>
          <w:iCs/>
          <w:color w:val="auto"/>
          <w:sz w:val="22"/>
          <w:szCs w:val="22"/>
          <w:lang w:val="hu-HU" w:eastAsia="zxx" w:bidi="zxx"/>
        </w:rPr>
        <w:t xml:space="preserve">És megfogok birkózni vele ahelyett, hogy a szoknyámat markolásznám, mint egy gyerek. </w:t>
      </w:r>
      <w:r>
        <w:rPr>
          <w:rFonts w:eastAsia="Times New Roman" w:cs="Times New Roman" w:ascii="Times New Roman" w:hAnsi="Times New Roman"/>
          <w:color w:val="auto"/>
          <w:sz w:val="22"/>
          <w:szCs w:val="22"/>
          <w:lang w:val="hu-HU" w:eastAsia="zxx" w:bidi="zxx"/>
        </w:rPr>
        <w:t>Leült az ágyra, kezét összekulcsolta ö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ezt abba, és ülj le, Aviendha! És kérlek, vedd fel a blúzodat. Sok mindent kell elmesélnem neked. Van egy nő - a barátom, a vérnővérem -, akit Minnek hív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öltözött, de jelentős idő telt el, míg leült, és még jóval hosszabb időbe telt, míg Elayne meg tudta győzni arról, hogy Mint nem kellene bevenni kis szövetségükbe. Aviendha legalább egyetértett vele. Végül vonakodva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ismerkednem vele. Nem akarom őt megosztani egy olyan nővel, akit nem tudok anyavéremként szeretni. - Majd figyelő tekintettel mérte végig Elayne-t, aki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gondolja, hogy megosztozzon-e vele a férfin. Min kész megosztozni vele. Ő volt az egyetlen hármuk közül, aki normális? A matraca alatti térkép szerint, Min hamarosan Caemlynbe ér, vagy talán már ott is van. Nem tudta, mit akar ott tenni, azon kívül, hogy látomásaival segít a férfinek. Ami azt jelentette, hogy Min Rand közelében marad. Míg Elayne Ebou Darba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z életben, ami egyszerű,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ha férfiak keverednek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tudta volna megmondani, mi lepte meg jobban: hogy rájött, hogy nevet, vagy hogy Aviendha is így te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NYEGET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iközben lassan végiglovagolt Caemlynen az égető déli nap alatt, valóban keveset látott a városból. Alig vette észre az embereket és gyaloghintókat, a kocsikat és hajtóikat, melyek az utcákat borították, bár át tudta irányítani pej lovát közöttük. Álmai egyike mindig az volt, hogy nagyvárosban éljen és különös helyekre utazzon, de ma sem a ragyogó tetőcserepekkel borított, színes tornyok, sem a tisztára sepert fasorok nem keltették fel figyelmét, ahogy az utca a domb körül kanyargott. A tömeget maguk előtt megnyitó aielek csoportjaira nézett csak rá másodszor is, vagy a sólyomorrú, gyakran szakállas lovas járőrökre, de csak azért, mert a történetekre emlékeztették, amelyeket még Murandy-ben hallott. Merana feldühödött ezeken, és a két alkalommal is fellelt felperzselt nyomokon, melyeket a Sárkány Követői hagytak maguk mögött, de Min úgy érezte, a többi aes sedai aggódik. Minnél kevesebben beszéltek Rand amnesztiájáról, annál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i Palota előtti köztéren meghúzta Vadrózsa kantárját, és gondosan letörölte arcát egy csipkés szegélyű zsebkendővel, melyet aztán visszatett kabátujjába. Csak néhány embert lehetett látni a nagy téren, talán azért, mert aielek őrködtek a palota főbb kapuinál. Újabb aielek álltak a márvány vagy szépen aranyozott erkélyeken, vagy sétáltak leopárdokként az oszlopsorok között. Andor Fehér Oroszlánja enyhén mozgott a szellőben a palota legmagasabb kupolája felett. Egy másik, bíborszínű zászlót az egyik toronyra tűztek ki, mely épp csak annyira nyílt ki a szellőben, hogy Min ki tudta venni az aes sedai-ok fehér-fekete ősi szimbólu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miatt az aielek miatt boldog volt, hogy elutasította az ajánlatot, hogy őrzők kísérjék el idáig: az őrzők és az aielek között biztosan szikrázott volna a levegő. Nos, valójában nem igazán felajánlás volt, és úgy utasította el, hogy egy órával azelőtt lopakodott ki, hogy az óra a fogadó kandallópárkányán a kijelölt időt ütötte volna. Merana Caemlynből származott, és mikor kora hajnalban megérkeztek, egyenesen abba a fogadóba vezette őket, amely a véleménye szerint a legjobb az Új Váro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az aielek miatt maradt Min a helyén. Nem kizárólag, bár rengeteg rémisztő történetet hallott a feketekendős aielekről. Halvány rózsaszín kabátja és térdnadrágja a lehető legelegánsabb volt, a leglágyabb gyapjúból, amelyet csak fel lehetett lelni Salidarban, melyre hajtókáján, a kézelőn és a nadrág oldalán kék és fehér virágokat hímeztek. Ingének szabása férfias volt, de vajszínű selyemből varrták. Baerlonban, mikor édesapja meghalt, nagynénjei megpróbálták azzá tenni, amit ők valódi, illedelmes hölgynek neveztek, de talán Miren nagynénje megértette, hogy miután tíz évig fiúruhában szaladgált a bányákban, már késő lányruhát adni rá. Még így is megpróbálkoztak vele, de Min olyan csökönyösen ellenszegült nekik, mint ahogy azt is megtagadta, hogy megtanuljon ügyesen bánni a tűvel. Eltekintve attól a szerencsétlen rövid epizódtól, mikor a Bányász Pihenőjében szolgált fel - goromba hely volt, de nem maradt ott sokáig; Rana, Jan és Miren szenvedélyesen intézkedtek ez ügyben, mikor rájöttek, nem számított, hogy akkor már elmúlt húsz éves -, attól az egy alkalomtól eltekintve soha nem viselt női ruhát szabad akaratából. Most azon gondolkodott, hogy talán készíttetnie kellett volna egyet, e helyett a nadrág és kabát helyett. Egy selyemruhát, mely rásimul deréknál, és mély a kivágása, 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Úgy kell elfogadnia, ahogy vagyok, </w:t>
      </w:r>
      <w:r>
        <w:rPr>
          <w:rFonts w:eastAsia="Times New Roman" w:cs="Times New Roman" w:ascii="Times New Roman" w:hAnsi="Times New Roman"/>
          <w:color w:val="auto"/>
          <w:sz w:val="22"/>
          <w:szCs w:val="22"/>
          <w:lang w:val="hu-HU" w:eastAsia="zxx" w:bidi="zxx"/>
        </w:rPr>
        <w:t xml:space="preserve">gondolta, ingerülten megrántva a kantárt. </w:t>
      </w:r>
      <w:r>
        <w:rPr>
          <w:rFonts w:eastAsia="Times New Roman" w:cs="Times New Roman" w:ascii="Times New Roman" w:hAnsi="Times New Roman"/>
          <w:i/>
          <w:iCs/>
          <w:color w:val="auto"/>
          <w:sz w:val="22"/>
          <w:szCs w:val="22"/>
          <w:lang w:val="hu-HU" w:eastAsia="zxx" w:bidi="zxx"/>
        </w:rPr>
        <w:t xml:space="preserve">Nem változom meg egyetlen férfi miatt sem. </w:t>
      </w:r>
      <w:r>
        <w:rPr>
          <w:rFonts w:eastAsia="Times New Roman" w:cs="Times New Roman" w:ascii="Times New Roman" w:hAnsi="Times New Roman"/>
          <w:color w:val="auto"/>
          <w:sz w:val="22"/>
          <w:szCs w:val="22"/>
          <w:lang w:val="hu-HU" w:eastAsia="zxx" w:bidi="zxx"/>
        </w:rPr>
        <w:t xml:space="preserve">Csak éppen ruhája lehetett volna olyan egyszerű, mint egy gazdáé, mint nem sokkal ezelőtt, haja a válláig göndörödött, és egy kis hang azt suttogta: </w:t>
      </w:r>
      <w:r>
        <w:rPr>
          <w:rFonts w:eastAsia="Times New Roman" w:cs="Times New Roman" w:ascii="Times New Roman" w:hAnsi="Times New Roman"/>
          <w:i/>
          <w:iCs/>
          <w:color w:val="auto"/>
          <w:sz w:val="22"/>
          <w:szCs w:val="22"/>
          <w:lang w:val="hu-HU" w:eastAsia="zxx" w:bidi="zxx"/>
        </w:rPr>
        <w:t xml:space="preserve">Bármi leszel, amiről úgy gondolod, hogy azt várja tőled. </w:t>
      </w:r>
      <w:r>
        <w:rPr>
          <w:rFonts w:eastAsia="Times New Roman" w:cs="Times New Roman" w:ascii="Times New Roman" w:hAnsi="Times New Roman"/>
          <w:color w:val="auto"/>
          <w:sz w:val="22"/>
          <w:szCs w:val="22"/>
          <w:lang w:val="hu-HU" w:eastAsia="zxx" w:bidi="zxx"/>
        </w:rPr>
        <w:t>Maga elé ütött egyet, olyan erősen, mint arra a lovászra, aki megpróbált erőszakoskodni vele, és alig gyengédebben megsarkantyúzta Vadrózsát. Gyűlölte, hogy minden férfi határozottan gyengének hiszi a nőket. Csak egyetlen probléma volt: csaknem teljesen biztos volt abban, hogy hamarosan meg fogja tudni, milyen érzés 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palotakapu előtt leszállt lováról, és megsimogatta a kancát, hogy tudassa vele, azt az ütést az előbb nem úgy gondolta, miközben bizonytalanul figyelte az aieleket. A felük nő volt, és jelentősen magasabb nála. A férfiak olyan magasra nyúltak, mint Rand, a legtöbbjük legalábbis, de néhányan még nála is magasabbra nőttek. Mindegyikük őt nézte - nos, valójában úgy tűnt, mindenre figyelnek, de határozottan őt is nézték -, és amennyire ő látta, egyikük sem pislogott. Azokkal a lándzsákkal és kerek pajzsokkal, íjjal hátukon, tegezzel oldalukon, a nehéz késekkel késznek tűntek a gyilkolásra. Azok a fekete ruhadarabok, amelyek mellkasukra lógtak, lehetnek a kendők. Úgy hallotta, az aielek senkit nem ölnek meg úgy, hogy nincsenek elkendőzve. </w:t>
      </w:r>
      <w:r>
        <w:rPr>
          <w:rFonts w:eastAsia="Times New Roman" w:cs="Times New Roman" w:ascii="Times New Roman" w:hAnsi="Times New Roman"/>
          <w:i/>
          <w:iCs/>
          <w:color w:val="auto"/>
          <w:sz w:val="22"/>
          <w:szCs w:val="22"/>
          <w:lang w:val="hu-HU" w:eastAsia="zxx" w:bidi="zxx"/>
        </w:rPr>
        <w:t>Remélem, valóban í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alacsonyabb nőhöz lépett. Sűrű, sötétvörös, olyan rövidre vágott haj keretezte napbarnított arcát, melyhez Min is hozzá volt szokva. Mint akit fából faragtak, de picit még Minnél is alacsony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találkozzam Rand al'Thorral - szólalt meg Min kicsit kelletlenül. - Min a nevem. Ismer, és fontos üzenetet hoztam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nő a többi aielhez fordult, szabad kezével gyors mozdulatokkal gesztikulált. A többi nő nevetésben tört ki, mikor hátat fordított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lek hozzá, Min. De ha nem ismer téged, sokkal gyorsabban fogsz távozni, mint ahogy érkeztél. - Néhány aiel nő ezen is nevetett. - Enailának hív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 engem - mondta Min elpirulva. Volt egy késpár az ingujjába dugva, amiről Thom Merrilin egyszer megmutatta neki, hogyan kell használni, de az volt az érzése, hogy ez a nő elvehetné azokat tőle, és könnyedén meghámozná velük. Egy kép villant fel Enaila feje felett, majd azonnal el is tűnt. Valamilyen fajta koszorú volt; Minnek fogalma sem volt, mit jelen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em be a lovamat is? Nem hiszem, hogy Rand találkozni szeretne vele. - Meglepetésére néhány aiel felkuncogott, nők és férfiak vegyesen, és Enaila szája is megrándult, mintha ő is szer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érfi érkezett, hogy elvigye Vadrózsát - Min úgy gondolta, ő is aiel lehet, a leszegezett szemek és a fehér ruha ellenére -, és a lány követte Enailát a kapukon keresztül, végig a széles udvaron, majd a tulajdonképpeni palotába. Kis megkönnyebbülést jelentett számára, mikor meglátta a falikárpittal borított falú folyosókon dolgukra siető vörös-fehérbe öltözött szolgákat, akik óvatosan szemmel tartották az aieleket. Azok szintén megtöltötték a folyosókat, de csak úgy néztek rájuk, mint idegen kutyákra szokás. Már kezdte azt hinni, a palotát aielek fogják megtölteni, körülveszik Randet, aki talán szintén a barna, zöld és szürke árnyalatait viselő nadrágot és kabátot visel, és pislogás nélkül bámul majd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naila megállt egy magas, széles, oroszlán faragásokkal díszített, nyitva álló ajtó előtt, és gyorsan mozgatta kezét az őrt álló aielek felé. Mindannyian nők voltak. Egyikük, egy lenszőke nő, aki jóval magasabb volt, mint a legtöbb férfi, visszajelzett nek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itt - szólalt meg Enaila, és be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tett egy lépést utána, és véletlenül egy lándzsa állta el az útját, amelyet a lenszőke hajú nő tartott a kezében. Vagy talán nem véletlenül, de Mint ez nem érdekelte. Már látta Ra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aranyozott trónon ült, amelyet mintha teljes egészében sárkányokból készítettek volna. Egy arannyal dúsan hímzett kabátot viselve és kezében minden dolog közül épp egy zöld-fehér bojtokkal ellátott lándzsahegyet tartva. Egy magas emelvényen egy másik trón állt mögötte, amely szintén aranyozott volt, de a pirosat ellensúlyozandó, fehér ékkövekből raktak ki rajta egy oroszlánt. Az Oroszlános Trón, ha lehet hinni a szóbeszédnek. Pillanatnyilag azonban az sem érdekelte volna, ha a férfi lábtartónak használja. Fáradtnak tűnt. Olyan jóképű volt, hogy a szíve belesajdult. Szüntelenül képek táncoltak körülötte. Aes sedai-ok és őrzők, amely áradat olyasmi volt, amiből ő megpróbált elszabadulni; nem tudta volna megmondani, mit jelentenek, éppúgy, mint a többi, de mindig ott voltak. Rand esetében arra kényszerítette magát, hogy figyelje őket, mert különben csak bámulta volna a férfi arcát. A képek egyikét minden alkalommal látta, mikor találkozott a férfival. Villódzó fények ezrei, mintha csillagok vagy szentjánosbogarak lennének, száguldottak valamilyen feketeségbe, megpróbálták kitölteni, beleszáguldottak, és az elnyelte őket. Most úgy tűnt, több fény van, mint korábban bármikor, de a sötétség is nagyobb mértékben nyelte el őket. És volt ott még valami, valami új, egy sárga, barna és bíbor aura, melytől összeszorult a gy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a nemeseket figyelni, akik előtte álltak - biztosan azok voltak, hiszen finoman hímzett kabátokat, gazdag díszítésű selyemruhákat viseltek -, de ott semmit sem látott. Ez igaz volt az emberek nagy részére az idő túlnyomó többségében, és még ha látott is valamit, fogalma sem volt arról, mit jelzett előre. Ennek ellenére, erőlködve összehúzta szemét. Ha csak egyetlen képet ki tud venni, csak egyetlen aurát meglát, az már segíthet a férfinek. A történetek alapján, amelyeket azóta hallott, hogy megérkezett Andorba, minden segítségre szükség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t sóhajtva végül feladta. A bandzsítás és erőlködés mit sem segít, ha semmi nincs ott, amit látni lehet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irtelen észrevette, hogy a nemesek elvonulnak. Rand talpra ugrott, és Enaila integetett a lánynak, hogy lépjen be. Rand mosolygott. Min úgy érezte, szíve ki fog szakadni mellkasából. Tehát ezt érezték azok a nők, akiket mindig kinevetett, hogy egy férfi lába elé vetik magukat. Nem. Ő nem egy kerge kislány, idősebb volt, mint a férfi, már túl volt az első csókon, mikor az még azt hitte, a juhok felügyelete alól kibújni a legjobb dolog a világon, ő... </w:t>
      </w:r>
      <w:r>
        <w:rPr>
          <w:rFonts w:eastAsia="Times New Roman" w:cs="Times New Roman" w:ascii="Times New Roman" w:hAnsi="Times New Roman"/>
          <w:i/>
          <w:iCs/>
          <w:color w:val="auto"/>
          <w:sz w:val="22"/>
          <w:szCs w:val="22"/>
          <w:lang w:val="hu-HU" w:eastAsia="zxx" w:bidi="zxx"/>
        </w:rPr>
        <w:t>Fény, ne hagyd, hogy a térdem cserbenhagy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 sem figyelve ledobta a Sárkány Jogarát a trónra, ahol addig ült, egy ugrással lent termett az emelvényről, és keresztülsietett a Nagy Csarnokon. Amint elérte Mint, átölelte karja alatt, a levegőbe emelte, és megpörgette, még mielőtt Dyelin és a többiek távozhattak volna. Néhány nemes megbámulta őket, és nyugodtan tehették, amennyire ez őt érdek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Min, milyen jó látni az arcodat! - nevetett fel. Sokkal jobb, mint Dyelin vagy Ellorien merev arcát. De még ha Aemlyn, Arathelle, Pelivar, Luan és mindenki más kijelentette volna, hogy odáig van az örömtől, mivel Elayne úton van Caemlyn felé ahelyett, hogy kétkedéssel vagy akár hazugnak tartva őt bámulnának rá, akkor is mindennél jobban örült volna annak, hogy láthatja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tette a nőt a padlóra, az a mellkasának támaszkodott, megragadta karját, és nehezen léleg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szólalt meg a férfi. - Nem akartam, hogy elszédülj. Csak tényleg nagyon örülök, hogy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lszédítettél, te gyapjúagyú birkapásztor - mormolta a lány a mellkasának. Ellökte magát a férfitől, és felbámult rá hosszú szempilláin keresztül. - Hosszú út áll mögöttem, az éjszaka közepén érkeztem, vagy majdnem akkor, és te úgy rángatsz fel-alá, mint egy zsáknyi zabot. Hát abszolút nem tanultál ill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pjúagyú - nevetett a férfi lágyan. - Min, nevezhetsz hazugnak, de tényleg hiányzott, hogy halljam, amint így nevezel engem. - A nő most nem nevezte semminek, csak bámult fel rá, a metsző tekintet teljesen eltűnt. Szempillái hosszabbnak tűntek, mint amire emlé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éve hol vannak, megfogta a lány kezét. A trónterem nem a megfelelő hely régi barátok találkoz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Min. A nappaliban ihatunk egy kis hideg puncsot. Somara, a lakosztályomban leszek; mindenkit elküld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ara nem tűnt ettől boldognak, de mindenkit elbocsátott önmagán és Enailán kívül. Mindketten kicsit mogorvának tűntek, amit a férfi nem értett. Elsősorban azért engedte Somarának, hogy ilyen sokan gyűljenek össze a palotán belül, mert Dyelint és a többieket fogadta. Bashere valami miatt a katonái várostól északra fekvő táborába ment. Hajadonok emlékeztetőként, és Bashere, mert túl sokan lehetnek az emlékeztetők. Remélte, hogy a két Hajadon nem tervez semmilyen anyáskodást. Úgy vette észre, ők többször őrködnek mellette, mint amennyi járna nekik, de Nandera ugyanolyan hajthatatlan volt, mint Sulin annak idején, mikor odaállt elé, és elmondta, pontosan ki mit fog tenni. Parancsolhatott a Far Dareis Mainak, de nem volt Hajadon, így a többihez semmi köze ne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 faliszőnyegeket tanulmányozta, miközben a férfi végigvezette a folyosón. Berakásos ládákat és asztalokat, aranytálakat és a falmélyedésekben álló magas, a Tengeri Nép porcelánjából készült vázákat csodált meg. Enailát és Somarát háromszor végigmérte tetőtől talpig. De egyszer sem nézett a férfire vagy szólt hozzá. Keze befedte a nő kezét, és érezte, hogy pulzusa őrülten száguld. Remélte, hogy a lány nem mérges rá, amiért körbefor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megkönnyebbülésére Enaila és Somara elfoglalták helyüket az ajtó két oldalán, bár mindketten csak bámultak rá, mikor puncsot kért, és meg kellett ismételnie magát. A nappaliban levette kabátját, és leterítette egy szé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le, Min! Ülj le! Pihenj és engedd el magad! A puncs hamarosan itt lesz. Mindent el kell mesélned! Hol jártál, hogy kerülsz ide, és miért az éjszaka közepén érkeztél? Nem biztonságos éjszaka utazni, Min. Most még kevésbé, mint bármikor. A legjobb szobákat adom neked a palotában - nos, a második legjobbakat; ezek a legjobbak -, és aiel kíséretet, akik vigyáznak rád, bárhova is menj. Minden durváskodó és erős ember le fogja kapni előtted kalapját és meghajtja fejét, hacsak nem szalad egyenesen egy házfalnak, mikor megpróbál a lehető leggyorsabban elrohanni a környék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zt hitte, a nő el fogja nevetni magát, ahogy ott az ajtónál állt, de ehelyett mély levegőt vett, és előhúzott egy levelet a zseb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om meg, honnan jöttem - megígértem, Rand -, de Elayne ott van,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idar - vágott közbe a férfi, és elmosolyodott azon, ahogyan elkerekedett a nő szeme. - Tudok néhány dolgot, Min. Talán többet, mint hinn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 látom, hogy így van - mondta alig hallhatóan. A férfi kezébe tette a levelet, majd hátralépett. Hangja határozottabbá vált, mikor hozzátette: - Megesküdtem, hogy mindenek előtt ezt átadom neked. Most menj, és olvas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smerte a pecsétet, a liliomot a sárga viaszban, és Elayne könnyű írásával papírra vetett nevét, de habozott, mielőtt felnyitotta volna. A tiszta törések a legjobbak, és ő elkövetett egyet, de a levéllel a kezében nem tudott megálljt parancsolni magának. Elolvasta, majd leült kabátjára, és elolvasta még egyszer. Rövid vo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yilvánvalóvá tettem érzéseimet irántad. Tudom, hogy nem változtál meg. Remélem, hogy úgy érzel irántam, mint én irántad. Min segíthet neked, csak hallgass rá. Úgy szeretem, mint a nővéremet, és remélem, te is úgy szereted őt, mint é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yn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intája elfogyhatott a végére, mert az utolsó szavak sietve odavetett macskakaparással íródtak, nagyon különbözve a korábbi mondatok eleganciájától. Min odasompolygott, fejét csavargatta, és megpróbálta elolvasni a levelet anélkül, hogy túl feltűnőnek tűnjön, de mikor felemelkedett, hogy kihúzza maga alól kabátját - a kis kövér ember ter'angreal a zsebében volt -, a nő újra hátrahőkö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nő megpróbálja megőrjíteni a férfiakat? - mormolta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élre bámult, és félig magához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olyan gyönyörű, hogy nem tehetek mást, folyton bámulom, de az idő felében nem tudom, azt szeretné-e, ha megcsókolnám vagy ha a lábai elé térdelnék... és imádnám, a Fény segítsen rajtam. Azt írja, tudom, hogyan érez. Ezelőtt két levelet írt nekem: az egyik tele volt szerelemmel, míg a másik azt mondta, soha többet nem akar látni. Abban az időben csak ültem, azt kívánva, hogy az első legyen igaz, a második csak valamilyen tréfa vagy hiba, vagy... És Aviendha. Ő is gyönyörű, de minden nap, amelyet vele töltök, csatával telik. Nem kapok tőle több csókot, soha többet, és nincs kétségem, hogyan érez. Boldog voltam, hogy láttam elmenni, de ő még jobban örült annak, hogy elmehet. Csak éppen még mindig azt várom, hogy látom, mikor megfordulok, és mikor nincs ott, belül valami hiányolja őt. „Vannak dolgok, amikért érdemes harcolni.” - Min hallgatásában valami arra késztette, hogy felnézzen. Olyan kifejezéstelen arccal nézett vissza rá, mint egy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m mondta neked senki, hogy nagy udvariatlanságra vall egy nőről beszélni egy másik nő füle hallatára? - Hangja tökéletesen határozott volt. - Még inkább két másik nő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te a barátom vagy - ellenkezett a férfi. - Nem úgy gondolok rád, mint egy nőre. - Valami rossz volt abban, amit mondott; azonnal tudta, amint a szavak elhagyták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 Hátralökve kabátját, a nő csípőjére tette kezét. Nem a csaknem megszokott dühös póz volt ez. Csuklóját megfordította, így ujjai felfelé mutattak, és ez valahogy nagyon mássá tette. Egyik térdét meghajlította, és ez... Most első alkalommal valóban látta a nőt; nem csak Mint, hanem azt, hogyan nézett ki. Nem a szokványos egyszerű barna térdnadrágot és inget viselte, hanem halványpirosat és hímzettet. Nem a szokványos rövidre nyírt haj lógott fülére, hanem a nyakáig omló fürtök. - Úgy nézek ki, mint egy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ek ki, mint egy férfi? Mint egy ló? - Egy gyors lépéssel elért a férfihez, és határozottan leült az ö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 kérdezte megrendülve -, mit műve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yőzlek, hogy nő vagyok, gyapjúagyú. Nem úgy nézek ki, mint egy nő? Nem olyan az illatom, mint egy nőnek? - Enyhén virágillata volt, most, hogy felfigyelt rá. - Nem nézek ki... De elég ebből. Válaszolj a kérdésre, birkapászt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rkapásztor” és a „gyapjúagyú” volt, mely lecsillapította rémületét. Az igazat megvallva, meglepően kellemesnek tűnt, ahogy ott ült. De Min volt, aki úgy gondolta, ő csak egy falusi fiú, hajában szalmával, és nem túl sok józan és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Min, tudom, hogy nő vagy. Nem akartalak megbántani. A barátom is vagy. Annyi az egész, hogy kényelmesen érzem magam veled. Nem számít, ha előtted ostobán viselkedem. Olyan dolgokat beszélhetek meg veled, amiket senki mással, még Mattel és Perrinnel sem. Ha mellettem vagy, minden kötéstől megszabadulok, minden feszültség eltűnik a vállamról. Hát nem látod, Min? Szeretem, ha a közelemben vagy. Hiányoz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kulcsolta karját, és oldalról a férfire nézett, szemöldökét ráncolva. Lába megrándult; ha elérte volna a padlót, bizonyára azt kopogtat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gész Elayne-nel. És ezzel az... Aviendhával. Ha már itt tartunk, ő kicsoda? Nekem ez úgy hangzott, mintha mindkettejüket szeretnéd. Ó, hagyd abba a mellébeszélést! Tartozol nekem néhány válasszal. Azt mondtad, hogy... Csak válaszolj nekem! Mindkettejüket szer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en - felelte a férfi lassan. - A Fény segítsen nekem, azt hiszem, talán igen. Ez már kéjenccé tesz engem, Min, vagy csak egy ostoba, mohó emberré? - A nő kinyitotta a száját, majd bezárta; dühösen megrázta a fejét és összeszorította ajkát. Gyorsan folytatta, mielőtt megmondhatta volna, szerinte melyik illik rá jobban; valójában nem akarta tőle hallani. - Most már nem igazán számít. Végeztem ezzel. Elküldtem Aviendhát, és nem engedem, hogy visszajöjjön. Nem fogom hagyni, hogy egy mérföldnél közelebb kerüljek Elayne-hez, vagy ha rajtam múlik, tíz mérföld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Miért, Rand? Mi adja meg neked a jogot, hogy dönts hely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hát nem látod? Célpont vagyok. Minden nő, aki szeret engem, maga is célponttá válik. Még ha nekem is szánják a nyílvesszőt, eltalálhatja őt. - Mélyet sóhajtva hátradőlt, karját a rózsafaragásokkal díszített karfán tartva. A nő mocorgott egy kicsit, arcán a legkomolyabb kifejezéssel, amelyet nála valaha is látott. Min mindig mosolygott, mindig szórakoztatta valami apróság. Csak most éppen nem; ő maga is halálosan komoly volt. - Lan azt mondta nekem, bizonyos szempontból hasonlítunk egymásra és igaza volt. Vannak emberek, akik körül terjed a halál. Ő. Én. Ha egy ilyen férfi szerelmes lesz, a legszebb ajándék, melyet a nőnek adhat, az, ha a lehető legnagyobb távolságot teszi kettejük közé. Belátod ezt,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én látok... - Egy pillanatra a nő elhallgatott. - Rendben. A barátod vagyok, és örülök, hogy ezzel tisztában vagy, de ne merd azt hinni, hogy feladom. Meg foglak győzni, hogy nem vagyok férfi vagy l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azt mondtam,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nem, birkapásztor. Ez nem elég. - Úgy tekergőzött ölében, hogy a férfinek meg kellett köszörülnie torkát, míg a nő a mellkasának szegezte ujját. - Könnyeket akarok látni a szemedben, mikor mondod. Nyál csorogjon az álladon, és botladozzon a hang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nev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tényleg jó, hogy itt vagy. De te csak egy sáros lábú fickót látsz Folyóközből,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ulata villámgyorsan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Rand - mondta különösen halkan. - Látlak. - Megköszörülte torkát, mesterkélten elrendezte magát, kezét térdére helyezve. Ha egyáltalán lehetséges volt mesterkélten ülni ott, ahol ő ült. - Akár folytathatom is azzal, amiért jöttem. Láthatóan tudsz Salidarról. Azt elárulhatom, hogy emiatt meg fog emelkedni néhány szemöldök. Amit valószínűleg nem tudsz, az az, hogy nem jöttem egyedül. Egy küldöttség érkezett Salidarból, hogy találkozzon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mormogott, akár egy távoli vihar. Az aes sedai-ok emlegetése mindig felébresztette Alanna és a megkötés óta, ha nem is annyira, mint mikor Taim közeléb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Lews Therin morgolódásával együtt is, Rand csaknem elmosolyodott. Azonnal gyanút fogott, amint Min átadta neki a levelet. A megerősítés csaknem olyan jó volt, mintha a félelmük bizonyítéka lenne, ahogy gondolta. Milyenek lehetnének a lázadók, akik kénytelenek a Fehérköpenyek befolyási területének szélén rejtőzni? Nagyon valószínű, hogy azt kívánják, bár tudnák, hogyan csúszhatnának vissza a Toronyba, és a körmüket rágják, hogy kiötöljék, hogyan nyerhetnék el Elaida bocsánatát. Amennyit Elaidáról tudott, annak alapján volt egy kis esélyük, és nekik jobban kell ismerniük őt, mint neki. Ha egy küldöttséget küldtek az Újjászületett Sárkányhoz, a férfihez, aki tud fókuszálni, több mint késznek kellett lenniük arra, hogy elfogadják a védelmét. Ez nem Elaidára vallott, aki láthatóan azt hitte, meg tudja venni, és valószínűleg egy vesszőből font kalitkában tartaná, akár egy szürkebegyet. Egwene homályos ígéretei aes sedai-okról, akik támogatják őt, mintha kezdtek volna teljes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jött veled? - kérdezte. - Talán ismerem. - Nem igazán ismert aes sedai-t Moiraine-en kívül, és ő mostanra halott, de találkozott néhánnyal. Ha közülük valamelyik, az megnehezítené kicsit a dolgokat. Akkoriban még tényleg Min falusi tuskója volt, aki megrémült, ha egy aes sedai ráemelte tekint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n vannak, Rand. Kilencen. - A férfi meglepődött, mire gyorsan folytatta. - Ez dicsőséget jelent, Rand; háromszor annyian vannak, mint ahányan egy király vagy királynő elé szoktak járulni. Merana - ő a vezető, a Szürke ajah tagja -, egyedül fog ide jönni ma délután, és soha nem jönnek egynél többen a közeledbe, kivéve, ha máshogy kívánod. A Rózsák Koronájában szálltak meg, az Új Városban; gyakorlatilag teljesen elfoglalták az őrzőikkel és a szolgákkal. Merana engem küldött előre, mert ismerlek, és így egyengethetem az utat. Nem akarnak ártani neked, Rand, ebben bizto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észrevétel vagy a véleményed, Min? - Különösnek tűnt, hogy komoly beszélgetést folytat egy nővel, aki az ölében ül, de ő mégiscsak Min volt. Ez tette különbözővé. Csak nem szabad erről megfeledke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leményem - ismerte be a nő vonakodva. - Rand, minden nap láttam mindegyiküket, végig a hosszú úton Salidarból idáig. Ha azt tervezik, hogy ártanak neked, látnom kellett volna valamit. Nem hiszem, hogy ennyi idő alatt semmi sem látszik. - Megfordult, és aggódva nézett a férfire, ami aztán hirtelen elszánt határozottsággá vált. - Van még valami, amit el kell mondanom, ha már itt tartunk. Láttam egy aurát körülötted a trónteremben. Aes sedai-ok fognak neked fájdalmat okozni. Vagy legalábbis nők, akik tudnak fókuszálni. Minden zavaros volt; nem vagyok biztos az aes sedai-ok szerepében. De többször történik meg, mint egyszer. Azt hiszem, emiatt látszott az egész olyan tülekedőnek. - A férfi csendesen nézett rá, és Min elmosolyodott. - Kedvelem ezt benned, Rand. Elfogadod, amit meg tudok tenni, és amit nem. Nem kérdezel, hogy biztos vagyok-e benne, vagy hogy mikor fog történni. Soha nem kérdezel többet, mint amennyit tu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gy dolgot meg kell kérdeznem. Biztos lehetsz benne, hogy ezek az aes sedai-ok a látomásodban nem azok az aes sedai-ok, akik veled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 a nő egyszerűen. Ez pedig azon dolgok egyike volt, amit a férfi kedvelt benne; soha nem próbált kitér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Óvatosnak kell lennem - </w:t>
      </w:r>
      <w:r>
        <w:rPr>
          <w:rFonts w:eastAsia="Times New Roman" w:cs="Times New Roman" w:ascii="Times New Roman" w:hAnsi="Times New Roman"/>
          <w:color w:val="auto"/>
          <w:sz w:val="22"/>
          <w:szCs w:val="22"/>
          <w:lang w:val="hu-HU" w:eastAsia="zxx" w:bidi="zxx"/>
        </w:rPr>
        <w:t xml:space="preserve">suttogta Lews Therin elszántan. - </w:t>
      </w:r>
      <w:r>
        <w:rPr>
          <w:rFonts w:eastAsia="Times New Roman" w:cs="Times New Roman" w:ascii="Times New Roman" w:hAnsi="Times New Roman"/>
          <w:i/>
          <w:iCs/>
          <w:color w:val="auto"/>
          <w:sz w:val="22"/>
          <w:szCs w:val="22"/>
          <w:lang w:val="hu-HU" w:eastAsia="zxx" w:bidi="zxx"/>
        </w:rPr>
        <w:t>Még ezek a félig kiképzett leányzók is veszélyesek lehetnek, ha kilenc van belőlük. Nek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kem kell </w:t>
      </w:r>
      <w:r>
        <w:rPr>
          <w:rFonts w:eastAsia="Times New Roman" w:cs="Times New Roman" w:ascii="Times New Roman" w:hAnsi="Times New Roman"/>
          <w:color w:val="auto"/>
          <w:sz w:val="22"/>
          <w:szCs w:val="22"/>
          <w:lang w:val="hu-HU" w:eastAsia="zxx" w:bidi="zxx"/>
        </w:rPr>
        <w:t>- gondolta Rand határozottan. Egy pillanatig zavarodottság érződött Lews Therin felől, majd visszaiszkolt árnyékos rejtekhelyére. Mostanában mindig így tett, ha Rand beszélt hozzá. Az egyetlen problémát az jelentette, hogy Lews Therin érzékelhetően többet lát és hall, és szándékában áll reagálni rá. Nem volt újabb eset, amikor megpróbálta volna megragadni a saidint, de Rand most már óvatos volt. A férfi magának akarta Rand elméjét és testét, azt gondolta, hogy az a sajátja, és ha csak egyszer sikerül átvennie az irányítást, Rand nem volt biztos benne, hogy nem ez lenne a végeredmény. Lews Therin Telamon, amint jár és beszél, miközben Rand al'Thor csak egy hang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szólalt meg Min nyugtalanul -, ne nézz így rám. A te oldaladon állok, ha már oldalválasztásra kerül sor. Megtörténhet, egy kicsit. Azt hiszik, el fogom mondani nekik, amit tőled hallok, de nem fogom, Rand. Csak annyit akarnak tudni, hogyan álljanak hozzád, mit várhatnak, de egyetlen szót sem fogok mondani nekik, amit te nem akarsz tudatni, és ha hazugságra kérsz, azt is megteszem. Nem fognak tudni a látomásaimról. Azok a tieid, Rand. Tudod, hogy bárkit megnézek, akit csak akarsz, beleértve Meranát és a többiek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szeríttette magát, hogy a vicsorgás eltűnjön arcáról, és lágy hangon szólaljon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Min. Tudom, hogy az én oldalamon állsz. - Ez egyszerűen az igazság volt. Ha Minre gyanakodna, az olyan lenne, mintha önmagára gyanakodna. Lews Therint pillanatnyilag elintézte; most ideje Meranával és küldöttségével törődni. - Mondd meg nekik, hogy jöhetnek hárman egyszerre. - Ezt tanácsolta Lews Therin Cairhienben; egyszerre csak három. A férfi láthatóan azt hitte, képes egyszerre három aes sedai-jal elbánni. Úgy tűnt, nagyon lenézi azokat, akik mostanában aes sedai-nak hívták magukat. De Cairhienben más volt a helyzet. Merana meg akarta nyugtatni, és fel akarta készíteni, mielőtt egyetlen aes sedai is közel megy hozzá. Hadd rágódjon a három főre szóló meghíváson és gondolkodjon azon, vajon ez mit jelenthet. - Emellett egyikük sem léphet a Belső Városba az engedélyem nélkül. És nem próbálkozhatnak fókuszálással a közelemben. Mondd el ezt nekik, Min! Tudni fogom, melyik pillanatban nyúlnak a Forrás után, és nem fogok neki örülni. Mondd e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se lesznek túlságosan elbűvölve, Birkapásztor - mondta a nő szárazon. - De elmondom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ttanást hallva, Rand elfordí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épp csak belépett az ajtón vörös és fehér ruhájában, arcát annyira elborította a vér, hogy a heg még a szokásosnál is sápadtabban emelkedett ki orcáján. Fehér haja megnőtt, mióta szolgálóruhát öltött, de még mindig rövidebb volt, mint bármelyik másik szolgáé. Harfor asszony kis csigákba göndörítette haját. Sulin gyűlölte ezért. Lábánál egy aranyszegéllyel futtatott ezüsttálca hevert, mellette ezüsttel cizellált aranykelyhek. A boroskancsó megremegett még egyszer utoljára, mikor ránézett, majd csodálatos módon állva maradt, bár láthatóan legalább annyi bor ömlött a tálcára és a szőnyegre, mint amennyi a kancsóban marad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csaknem talpra kászálódott már, mikor megragadta derekánál, és visszahúzta magához. Jócskán itt van már az ideje, hogy nyilvánvalóvá tegye, végzett Aviendhával, és Min nem fogja bánni, ha segíthet ebben. Valóban, egy pillanatnyi ellenállás után a férfinek dőlt, és mellkasának támasz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 - szólalt meg a férfi -, egy jó szolgáló nem hajítja le a tálcákat. Most vedd fel, és tedd azt, amire megkértek! - Sötéten a férfire bámulva, a nő épp csak nem 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k kiötlése, hogyan engedheti meg a nőnek, hogy eleget tegyen tohjának úgy, hogy legalább egy keveset lerójon abból, amivel tartozott neki, majdhogynem briliáns volt. Most Sulin gondoskodott a szobáiról, csak neki dolgozott és őt szolgálta ki. A nő természetesen gyűlölte ezt, különösen, mivel a férfi minden nap látta, mit tesz, de többé nem törte a hátát, miközben padlót súrolt végig az egész palotában vagy a mosáshoz cipelte egész nap a nehéz vizesvödröket. Rand gyanította, hogy Sulin inkább hagyná, hogy valamennyi, a Sárkánybérc ezen oldalán lévő aiel lássa szégyenét, mint éppen ő, de jelentősen csökkentette a munkáját ezzel, valamennyire könnyített lelkiismeretén, és ha az, hogy neki dolgozik, ráveszi arra, hogy korábban vessen véget tohjának, csak annál jobb. Sulinhoz a cadin'sor illett, és a lándzsa, nem a szolgaruha és hogy az ágyát igazg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va a tálcát a nő végigvonult a szobán, és durván lecsapta azt egy elefántcsont berakásos asztalra. Mikor megfordult, a férfi utána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in, Sulin. A barátom. Nem ismeri az aiel életmódot, és nagyon helyteleníteném, ha valami kellemetlen történne vele. - Csak most jutott eszébe, hogy a Hajadonoknak talán meglesz a maguk véleménye arról, hogy elküldte magától Aviendhát, és arról, hogy egy másik nőt tart az ölében, amint a lány távozott. A saját véleményük és a saját módjuk, hogyan reagáljanak erre. - Ami azt illeti, ha valamilyen baj történik vele, az olyan lesz, mintha velem törté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ná Aviendhán kívül bárki más bántani ezt a nőt? - kérdezte Sulin mogorván. - Túl sok időt töltött azzal, hogy rólad álmodozott, ahelyett, hogy megtanított volna arra, amit tudnod kellene. - Megrázta magát, úgy dörmögte. - Sárkány nagyuram. - Úgy érezte, valószínűleg mormolásnak szánta. Kétszer csaknem elesett, miközben pukedlizett, mielőtt kiegyenesedhetett volna, és nekiment az ajtónak, miközben kifelé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fordította a fejét, hogy felnézhesse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valaha is láttam volna hasonló szolgálót, Rand. Azt hiszem, kést döfött volna beléd, ha van egy a keze üg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belém rúgott volna - kuncogott a férfi -, de soha nem szúrt volna le. Azt hiszi, hogy a rég elveszett bátyja vagyok. - Zavarodottság jelent meg Min szemében: szinte látta, ahogy száz kérdés vetődik fel benne. - Hosszú történet. Majd valamikor elmesélem neked. - Egy részét valóban elmondaná. Soha senki sem fogja megtudni, hogy mi mindent kell elviselnie Enailától, Somarától és néhány másik Hajadontól. Nos, a Hajadonok már valamennyien tudták, de senk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lépett be, ahogy az aielek szoktak, ami annyit jelentett, hogy bedugta a fejét, körülnézett, majd ő maga is belépett. Soha nem tudta kitalálni, mi vehetné rá őket, hogy ne lépjenek be. Főnökök, Tudós Asszonyok és Hajadonok besétáltak már hozzá, mikor alsóneműben volt, ágyban hevert, vagy éppen fürdött. Közelebb lépve, az aranyhajú Tudós Asszony lábát keresztezve leült elé a szőnyegre karkötők csörgésétől kísérve, és gondosan elrendezte szoknyáját. Zöld szemei semlegesen vizsgálgatták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kalommal Min semmilyen erőfeszítést nem tett, hogy felálljon. Ami azt illeti, annak alapján, ahogyan hozzádőlt - mellkasához szorítva fejét, lassan lélegezve -, nem volt biztos benne, nem aludt-e el a nő. Végül is azt mondta, éjjel érkezett Caemlynbe. Hirtelen felfigyelt arra, hogy keze a lány derekára simult, és határozottan a szék karfájára tette. A nő csaknem sajnálkozóan felsóhajtott, és a férfihez bújt. Kétségtelenül azért, hogy alu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reim vannak - szólalt meg Melaine -, és nem tudom, melyik fontosabb. Egwene elment a táborból. Elment egy helyre, melyet Salidarnak hívnak, ahol aes sedai-ok vannak. Ezek azok az aes sedai-ok, akik támogathatnak téged. Kérésére erről nem beszéltünk neked korábban, de most elmondom, hogy csökönyösek, fegyelmezetlenek, veszekedősek és tökéletesen biztosak magukban akkor is, ha nincs erre okuk. - Hangja felerősödött a végére, és előrenyújtot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a cairhieni álomjárók egyike beszélt Melaine-nel álmában. Ez volt minden, amit az álomjárók képességeiről tudott, és mivel hasznára lehetett volna, csak ritkán voltak hajlandók rendelkezésére bocsátani. Ami különösnek tűnt, az a beszéd a csökönyösségről és a többiről. A legtöbb aiel úgy viselkedett, mintha úgy hinné, az aes sedai-ok meg fogják ütni őket, és hogy megérdemlik, ha ez történik, és szándékukban állt ezt egyetlen nyikkanás nélkül elfogadni. Még a Tudós Asszonyok is tisztelettel beszéltek az aes sedai-okról, ha egyáltalán szóba kerültek. Néhány dolog nyilvánvalóan megváltozott. Azonban csak annyit fe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Ha Melaine-nek szándékában áll elmondani neki, miért gondolják így, kérés nélkül kell megtennie. Ha nem akarja, a kérés se segítené hozzá a válaszhoz. - Egwene-ről és Salidarról is tudok. Most kilencen vannak Caemlynben Salidarból. Min is velük érkezett. - Min végigsimított mellkasán, és mormolt valamit. Lews Therin is újra elégedetlenkedett, csak túl halkan ahhoz, hogy érteni lehessen, és Rand hálás volt a zavarásért. Min... kellemes volt. Az egekig felháborodna, ha tudna erről. Vagy talán újra megígérné, hogy megfizet ezért, és kinevetné. Néha nagyon csípős tudott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nem mutatott meglepetést információi miatt, még kendőjét sem igazította meg. Mióta feleségül ment Baelhez, mintha „lágyabb lenne” - nem ez a helyes kifejezés, túl szelíd ahhoz, hogy leírja Melaine-t -, kevésbé lett volna indul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tt volna a második hírem. Vigyáznod kell velük, Rand al'Thor, és határozottan kell viselkedned. Semmi mást nem fognak elfogadni. - Valóban változás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lányod lesz - mormolta Min. - Ikrek, akik tükörképekként fognak hasonlítani egym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elaine korábban nem mutatott meglepetést, most bepótolta azt is. Szeme kitágult, és annyira meglepettnek tűnt, hogy csaknem felemelkedett a padló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udhatod...? - kezdte hitetlenkedve, majd megállt, hogy összeszedje magát. Még így is elakadt lélegzettel folytatta. - Én se tudtam biztosat a gyermekről ma reggelig. Hogy tudhatsz te 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ült, és olyan pillantást vetett a férfire, amelyet az túlságosan is jól ismert. Valami miatt ez az ő hibája. A nő nem volt tökéletesen tökéletes, bár csak kis hibái akadtak. A kabátját babrálva mindenhova nézett Melaine-t kivéve, és mikor újra a férfire esett a pillantása, a korábbi érzés variációja látszott benne. Ő rángatta ebbe bele, az ő dolga, hogy ki is húzza a baj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van, Min - mondta. - Ő egy Tudós Asszony, és azt hiszem, olyan dolgokat tud, melyektől égnek állna a hajad. Biztos vagyok benne, hogy megígéri, hogy tartja majd a száját, és rábízhatod a titk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nek csaknem összeakadt a nyelve, olyan gyorsan megíg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jabb, ugyanolyan pillantást kapott erre válaszul Mintől, mielőtt a lány leült volna Melaine mellé. Talán megvető. Hogy várhatta, hogy kihúzza a bajból? Melaine nem feledkezne meg erről csak azért, mert megkéri rá, de meg fogja tartani ígéretét és a titkot. Róla is eleget őrzött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vonakodása ellenére Min jóval részletesebb magyarázatot adott, mint a férfinek valaha is, melyben talán a másik nő állandó kérdései segítették, és talán Melaine változó hozzáállása is. Olyan volt, mintha Melaine elkezdené egyenrangúnak tekinteni Mint, nem pedig csak vízföld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reméltó - mondta Melaine végül. - Mintha álmodás nélkül értelmeznél egy álmot. Kettő, azt mondtad? És mindketten lányok? Bael olyan boldog lesz. Dorindha három fiúval ajándékozta meg, de mindketten tudjuk, hogy szeretne egy lányt. - Min pislogott, és erősen megrázta magát. Hát persze: ő semmit sem tudott az asszonytársak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fogva hirtelen átváltottak magára a gyerekszülésre. Egyiküknek sem volt még része az élményben, de mindketten segítettek már báb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ngosan megköszörülte torkát. Nem mintha bármelyik részlet zavarta volna. Segített már nősténybárányoknál, vemhes kancáknál és borjadzó tehénnél. Az volt benne a zavaró , hogy összedugták a fejüket, és úgy ültek ott, mintha neki semmi köze nem lenne a témához. Egyikük se nézett fel, míg újra meg nem köszörülte a torkát olyan hangosan, hogy már azon gondolkozott, nem húzódott-e meg valami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közelebb hajolt Minhez, és úgy suttogott, hogy azt még a szomszédos szobában is hallani le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olyan gyeng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dig a lehető legrosszabb időpontban - értett egyet Min hasonló hangn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gondolnának vajon, ha látták volna őt Mat apjának pajtájában nyakig véresen és szülőfolyadéktól borítva, mikor három bordája eltört, mert a kanca felrúgta, mert korábban soha nem ellett és rettegett? Gyönyörű csikó volt az; és a kanca egyszer sem rúgott a következő alkalom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elgyengülnék - mondta savanyúan, és csatlakozott hozzájuk a szőnyegen -, mondana valamelyikőtök valami közelebbit az aes sedai-okról? - Már korábban felállhatott volna, és leülhetett volna a padlóra, ha nem lett volna annyira tele mindenfélével a feje. Az aielek között csak a főnököknek volt székük, és azokat a székeket csak nyilatkozatok alkalmával használták - bíráskodáskor vagy ha egy ellenfél behódolását fogadtá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hetően mindkét nőnek elromlott kicsit a hangulata. Egyikük sem mondott semmit, de bőségesen eleget árult el a kendő igazgatása, a kabát rángatása és hogy nem néztek a szemébe. Mindez eltűnt, mikor beszélgetni kezdtek. Min állhatatosan kitartott véleménye mellett, hogy a salidari aes sedai-ok nem akarnak ártani Randnek, és talán segíthetnek, ha megfelelően kezelik őket, ami azt jelenti, hogy a nyilvánosság előtt megadják nekik a kijáró tiszteletet, és emellett Min minden suttogást jelent Randnek, ami csak a fülébe j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áruló, hogy értsd, Melaine. Bármelyik aes sedai-nál korábban ismertem meg Randet, Moiraine-t kivéve, és az igazság az, hogy Rand kiérdemelte hűségemet már jóval azelőtt, hogy ő megh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nem hitte árulónak Mint, láthatóan inkább ellenkezőleg, és úgy tűnt, még jobb a véleménye a lányról. A Tudós Asszonyoknak megvolt a maguk aiel nézőpontja a kémkedésről. De mint azt meglehetős izgatottsággal megvitatták, szerinte az aes sedai-okban annyira lehet bízni, mint a shaidókban, ami annyit jelentett, hogy semennyire, míg el nem kapod és gai'shainná nem teszed. Nem javasolta egyenesen, hogy ejtse fogságba az aes sedai-okat a Korona Rózsáiban, de nem járt távol et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bízhatnál bennük, Rand al'Thor? Azt hiszem, nincs becsületük, kivéve Egwene al'Vere-t, és ő... - Melaine újra megigazította kendőjét. - Ha egy aes sedai annyi becsületet mutat felém, mint Egwene al'Vere, akkor majd megbízom benne, egy pillanattal sem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 részéről Rand többet hallgatott, mint beszélt, és nem mondott többet talán tucatnyi szónál, de nagyon sokat tanult, Melaine érveire válaszolva Min névről névre átment a küldöttség tagjain, elmondta, mit mondtak az egyes nők Rand támogatásáról, és valójában elismerte, hogy a helyzet nem túlságosan rózsás. Merana Ambrey és Kairen Stang, két Kék, mindketten andoriak voltak, és bár az aes sedai-ok feltételezhetően mindenkivel szövetséget kerestek, kivéve a Fehér Tornyot, talán épp azért, mert elidegenedtek a Toronytól, tartottak attól, hogy Rand Caemlynben tartózkodik és talán megölte Morgase-t. Rafela Cindal, szintén a Kék ajahból, talán örült annak, amit Rand Tearben elért, ahol a fókuszálás törvénytelennek számított, és a lányt, aki képesnek bizonyult erre, száműzték az országból, de keveset beszélt, és ő is aggódott Morgase miatt. Seonid Traighan, egy Zöld, minden hír felett forrongott, amely a szülőhazájáról, Cairhienről szólt, és megtartotta magának véleményét. Faeldrin Harella, a második Zöld nővér, néha összekapcsolta a Sárkány Követőinek Altarában és Murandyban elkövetett tetteit azzal, amit a Sárkánykövetők Tarabonban műveltek, és még azt a feltételezést is elutasította, hogy polgárháború szakította szét országát, még mielőtt az első, a Sárkánynak hűséget esküdő férfi feltűnhetett volna. De bármennyire ragaszkodott Melaine a véleményéhez, Min kitartott amellett, hogy az aes sedai-ok mindegyike elismeri Randet Újjászületett Sárkányként, és nagyon gondosan kikérdezték róla végig a Salidartól idáig tartó úton, hogy milyen a férfi és hogyan közeledhetnének hozzá anélkül, hogy megsértsék vagy megijessz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nnél felmorrant - ott, hogy azon aggódnak, hogy megijeszthetik -, de Melaine elkezdett erősködni, hogy ha a küldöttségből a legtöbb nő ennyire Rand ellen van, akkor az egész küldöttségben még annyira sem lehet megbízni, hogy rájuk lehessen osztani a tábortűzhöz való trágya gyűj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csánatkérő fintorral nézett a férfire, és folytatta. Arad Doman ugyanannyi Sárkány követőt látott, mint Tarabon, és ugyanúgy megvolt a maga polgárháborúja, de Demira Eriff, a Barna ajahból igazából csak két dologról hajlandó beszélni: hogy találkozik Randdel és arról a szóbeszédről, hogy valamilyen iskolákat indított Cairhienben; Demira szemében egyetlen férfi sem lehet rossz, aki iskolákat indít. Berenicia Morsad, egy shienari Sárga nővér, azt hallotta Salidarban shienariaktól, hogy Randet fogadta Fal Darában a nagy Agelmar Jagad kapitány úr, ami egy olyan dicsőség, mely nála láthatóan számított; Agelmar nagyúr csak nem fogadott volna egy haramiát vagy egy gazembert. Ez csaknem ugyanilyen erősen számított Masuri Sokawa szemében; ő Barna volt, Arafelből, amely Shienarral határos. Végül ott volt Valinde Nathenos, aki Min szerint a Fehér ajahnál szokatlan módon, meglehetősen lelkesedett azért, hogy Rand kiűzze Sammaelt Illianból; egy ígéret erre, egy ígéret akár csak arról, hogy megpróbálkozik vele, és Min nem lenne meglepve, ha Valinde felajánlaná neki a hűségesküjét. Melaine hitetlenkedését fejezte ki, még szemét is forgatta; még soha nem látott aes sedai-t, akinek ennyi esze lett volna, és ezzel a viselkedéssel még jobban meglepte Randet, hiszen arra számított, ha megkéri egy hasonló esküre, a képébe nevetne. Min azonban fenntartotta, hogy ez igaz, bármit is mondjon a másik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 tiszteletet fogok irántuk mutatni, amennyit csak tudok anélkül, hogy letérdelnék - mondta Rand Minnek, mikor a nő végzett. Melaine számára hozzátette: - És amíg be nem bizonyítják, hogy jót akarnak, a legcsekélyebb mértékben sem fogok megbízni bennük. - Úgy gondolta, ez kielégíti mindkettejüket, hiszen mindketten megkapják, amit akartak, de a rosszalló tekintetekből ítélve, amelyben részesítették, egyikük sem örült a válas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vita után félig azt várta, hogy a két nő egymás torkának esik, de láthatóan Melaine terhessége és Min látomása valamilyen kötést hozott létre közöttük. Mikor felálltak, a két nő csupa mosoly volt, és ölelés, Melaine pedig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kedvelni foglak, Min, de így történt, és az egyik lányomat utánad fogom elnevezni, mivel te tudtál róla először. Mennem kell, hogy elmondjam Baelnek, így legalább nem lesz féltékeny, hogy Rand al'Thor előtte tudta meg. Mindig találj vízre és árnyékra, Min! - Rand felé nézve hozzátette. - Nagyon figyelj ezekre az aes sedai-okra, Rand al'Thor, és add meg Minnek azt a védelmet, melyre szüksége van. Bántani fogják, ha rájönnek, hogy hozzád hűséges. - Természetesen pontosan ugyanazzal a ceremóniával távozott, mint ahogy érkezett, fejét meghaj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újra kettesben maradt Minnel. Ami miatt valamilyen oknál fogva esetlennek érezte magá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KETE TORONY</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s Min ott álltak egymásra bámulva, nem mozdulva, míg végül a férfi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i szeretnél jönni velem a tanyár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hangja kicsit meglepettnek tűn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ny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egy iskola. Azoknak a férfiaknak, akik elfogadták az amneszti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rca elsáp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hiszem... Merana biztosan várja már, hogy halljon felőlem. És olyan hamar kellene tudatnom velük a szabályaidat, ahogy csak lehet. Bármelyikük besétálhat tudatlanul a Belső Városba, és nem akarhatod... Valóban menne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m értette. Anélkül, hogy akár a tanítványok egyikével is találkozott volna, félt tőlük, a férfiaktól, akik tudtak fókuszálni, a férfiaktól, akik akartak fókuszálni. Bárki más esetében ez érthető lett volna, de ő is tudott fókuszálni, és a nő mégis kész volt megtépni a haját, a bordái közé bokszolni és mindenfélének elmonda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l kíséretet vissza a Rózsák Koronájába? Valóban vannak útonállók, még fényes nappal is, és nem örülnék, ha valami történne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vetése kicsit bizonytalan volt. Valóban felizgatta magát a tanya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kkor tudtam vigyázni magamra, mikor te még birkákat terelgettél, falusi fiú. - Hirtelen egy kés jelent meg a kezében, néhány cikornyás mozdulat, majd újra eltűnt a ruha ujjában, messze nem annyira könnyedén, mint ahogy előkerült. Sokkal józanabb hangon azt mondta: -Vigyáznod kell magadra, Rand. Pihenj, fáradtnak tűnsz. - Megdöbbenésére, lábujjhegyre emelkedett, felemelte fejét, hogy egy csókot nyomjon a férfi szájára. És újra felkacagva, ezúttal elégedetten, és kisurr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rogva Rand visszavette kabátját, és bement a hálószobába, hogy magához vegye kardját a ruhásszekrény aljáról, amely elég magas és széles volt ahhoz, hogy négy férfi ruhái beleférjenek. Valóban kéjvágyó disznó lesz belőle. Min csak szórakozott vele. Azon gondolkodott, vajon meddig akar majd így incsel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özepes nagyságú posztóerszényt vett elő harisnyái alól egy lapissal kirakott dobozból, mely csörömpölt, mikor megemelte és betette egyik kabátzsebébe. Egy jóval kisebb, bársonyzacskó került az angreal tetejére. Az ezüstműves, aki a nagyobbikban lévő holmit készítette, több mint boldog volt, hogy az Újjászületett Sárkánynak dolgozhat, és megpróbálta elutasítani a fizetséget, amiért ilyen dicsőségben részesülhetett. Az aranyművesnek, aki a másik zacskó tartalmát készítette, négyszer annyi időre volt szüksége, mint amennyit Bashere szerint megérdemelt, és arra, hogy két Hajadon álljon mellette, míg nem vég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kirándulást a tanyára Rand már régebb óta tervezte. Nem kedvelte Taimot, és Lews Therin meg fog erősödni Taim közelében, de nem tudta elkerülni azt a helyet. Különösen most nem. Amennyire ő tudta, Taim mindent megtett, hogy legalább a várostól távol tartsa tanítványait, legalábbis Rand egyetlen zavarkeltő eseményről sem hallott. De a hírek Meranáról és a küldöttségről mindenképpen elérik majd a tanyát, a szállítókocsikkal vagy az új tanítványokkal, és ahogy a szóbeszéd alakulni szokott, addigra a kilenc aes sedai már kilenc Piros nővér lesz, vagy kilencven, aki férfiakra vadászik, hogy megszelídítse őket. Bárhogy is, ennek az eredménye az lenne, hogy a tanítványok az éjszaka közepén Caemlynbe szöknének, hogy ők mérjék az első csapást, és ezt meg kell akadályoznia, még mielőtt elkezdőd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emlynben már így is túl sokat beszéltek aes sedai-okról, újabb ok arra, hogy odamenjen. Alanna, Verin és a folyóközi lányok az utcai pletykákban már a fél Toronnyá nőtték ki magukat, és jócskán voltak még történetek a városba lopakodó aes sedai-okról, akik éjszaka surrannak át a kapu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énet az aes sedai-ról, aki kóbor macskákat Gyógyít, annyira elterjedt volt, hogy csaknem ő maga is elhitte, de Bashere erőfeszítései, hogy felderítse a történet forrását, sikertelenül jártak. Pedig annyi igazságtartalmat találtak benne, mint abban, hogy a nők, akik az Újjászületett Sárkányt mindenhova kísérik, válójában álruhás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ntudatlanul megfordult, a falat nézte, amelyet oroszlánok és rózsák fehér domborművei borítottak. Mögé nézett. Alanna nem volt Culain Kopójában. A végét járta; ha nem lett volna aes sedai, azt mondta volna, hogy feladták az idegei. Múlt éjjel egyszer arra ébredt fel, hogy biztos volt benne, a nő sír; az érzés ennyire erős volt. Néha csaknem megfeledkezett arról, hogy a nő ott volt, míg valami ehhez hasonló agyába nem idézte őt. Ma reggel Alanna... lelkes volt, a lelkes tűnt a legjobb szónak erre. Caemlyn minden kincsébe fogadni mert volna, hogy egyenesen a Rózsák Koronájába rohan. Arra is fogadott volna, hogy Verin is vele van. Nem kilenc aes sedai. Tizen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kényelmetlenül mormolt. Annak a férfinak a hangján, aki azon gondolkodik, vajon falnak vetette-e a hátát. Rand is elgondolkodott. Tizenegy, és tizenhárom olyan könnyedén fölé kerekedhetne, mint amilyen könnyedén egy gyerekkel elbánnának. Ha erre esélyt ad nekik. Lews Therin lágyan nevetni kezdett, rekedt sírásra hasonlító nevetéssel; újra elhagy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Rand Somarára és Enailára gondolt, majd ott helyben a hálószobája kék és arany mintázatú szőnyege felett nyitotta meg az átjárót. Amilyen mogorvák voltak ma reggel, biztos volt benne, hogy kikotyognának valamit, mielőtt befejezné látogatását a tanyán, és emlékezve korábbi látogatásaira, nem akarta, hogy a tanítványok folyton úgy nézegessenek a válluk felett, mintha attól tartanának, hogy legalább húsz Hajadon felbukkan mögöttük. Az ilyesmi nem tesz jót egy férfi önbizalmának, és önbizalomra volt szükségük, ha életben akartak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nak egy dologban igaza volt: a saidint tartva egy férfi tudja, hogy él, és ez túlment a felerősített érzékeken. A Sötét Úr érintése ellenére, annak ellenére, hogy érzed az olajos szenny beszivárgását a csontjaidba, mikor a Hatalom megpróbál magába olvasztani, ott helyben, ahol állsz, megfagyaszt, míg össze nem törsz, mikor egyetlen rossz lépés vagy egy pillanatnyi gyengeség halált jelenthet; Fény, akkor tudod csak igazán, hogy élsz. Mégis azonnal ellökte magától a saidint, amint átlépett az átjárón, nem csak azért, hogy elszakadjon a rontástól, mielőtt a gyomra kiürülne; rosszabbnak tűnt, mint máskor, sokkal gonoszabbnak, ha ilyesmi egyáltalán lehetséges. A valódi oka a Hatalom elengedésére azonban az volt, hogy nem mert volna Taimmal szembenézni a saidinnal magában és Lews Therinnel a fe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barnább volt, mint amilyenre emlékezett, több levél ropogott csizmája alatt és még kevesebbet lehetett a fákon látni. Néhány fenyő teljesen megsárgult, és a bőrlevelűek nagy része halottan, szürkén és csupaszon állt. De ha a tisztás megváltozott, a tanya csaknem felismerhetetlenn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yaház sokkal jobban nézett ki új zsúpfedelével, és a pajtát egész biztosan teljes egészében újjáépítették: sokkal nagyobb volt, mint korábban és egyáltalán nem akart összedőlni. A pajta melletti nagy elkerített területet lovak töltötték meg, a tehenek és birkák karámjai pedig jóval távolabb kerültek. Mostanra a kecskék is akolban voltak, és a csirkék takaros ketrecekben kapirgáltak. Az erdőt kiirtották a közelben. Több mint egy tucat fehér sátor sorakozott sorban a pajta mögött, és a közelben két épület alapjai álltak, amelyek sokkal nagyobbak lesznek, mint a tanyaház, ahol nők csoportja ült az épület előtt varrogatva, a gyerekek csapatát figyelve, akik karikát gurítottak, labdát rugdaltak vagy babákkal játszottak. A legnagyobb változáson a tanítványok mentek keresztül: legtöbbjük magas gallérú, rá illő kabátot viselt és alig izzadtak. Jóval többen voltak száznál, mindenféle korcsoportból. Randnek fogalma sem volt róla, hogy Taim toborzó útjai ilyen jól sikerültek. A saidin érzése megtöltötte a levegőt. Néhány férfi fonatokat szőtt, lángra lobbantva néhány fatuskót vagy köveket szedett darabokra vagy ezeket a Levegő fonataival csapdába ejtette. Mások fókuszáltak, hogy vizet hozzanak, a vödröket Levegővel emelve meg, trágyával megrakott szekereket húzták el a pajtától, vagy gúlát építettek a tűzifából. Nem mindenki fókuszált. Henre Haslin egy csapat meztelen mellkasú férfit felügyelt, akik gyakorlókardokkal mutatták be a formagyakorlatokat. Az alig néhány ősz hajszállal és duzzadt, vörös orral rendelkező Haslin jobban izzadt, mint tanítványai, és kétségkívül a bora után áhítozott, de ugyanolyan szigorúan figyelte és javította ki őket, mint mikor a Királynő Gárdájának kardmestere volt. Saeric, egy ősz hajú, félkezű Vörös Víz goshien két félmeztelen sort tartott szemmel. Az egyik sor olyan magasra rúgott, mint a feje, forgott és rúgott, majd másik lábon fordult meg és a másikkal rúgott, újra és újra, míg a másik sor olyan gyorsan ütötte a levegőt maga előtt, ahogy csak tudta. Mindent egybevéve nagyon távol kerültek attól a maroknyi, szánalmas férfitől, akiket Rand utolsó alkalommal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kete kabátos, középkorú férfi hirtelen egyenesen Rand elé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ki lennél? - követelte taraboni akcentussal. - Gyanítom, azért érkeztél a Fekete Toronyba, hogy tanulj, nem igaz? Várnod kellett volna Caemlynben a kocsira, hogy idehozzon. Lett volna még egy napod arra, hogy élvezd ezt a csinos kabá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vagyok - válaszolta Rand csendesen. Csendesen, de érezni lehetett a harag hullámait a hangjában. Az udvariasság nem került volna semmibe, és ez az ostoba itt hamarosan rá fog jönni, hogy nem olyan olcsó az ára, mint amilyennek h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egyáltalán lehetséges, a csúfondáros mosoly tovább mély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ő lennél? - Arcátlanul végigmérte Randet. - Számomra nem látszol olyan méltóságteljesnek. Azt hiszem, most... - A Levegő egy fonata szilárdult meg mellette épp, mielőtt megütötte volna a füle alatt, és a férfi a földre om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kőkemény fegyelmezésre van szükségünk - szólalt meg Taim, aki közelebb jött, míg a földön heverő férfi felett nem állt. Hangja csaknem jókedvűnek tűnt, de sötét, ferde vágású szeme csaknem gyilkosan meredt a leütött férfire. - Nem mondhatod egy férfinek, hogy földrengést tud előidézni, és utána elvárni tőle, hogy szerény legyen. - A fekete kabátujjára kapaszkodó sárkányok felfénylettek a napfényben; érthető annál, ami aranyszínben ragyogott, de mi okozhatja ugyanezt a kéknél? Hirtelen Taim felemelte hangját. - Kisman! Rochaid! Húzzátok el innen Tolvart, és meregessétek vízbe addig, míg magához nem tér. De semmi Gyógyítás! Talán a fejfájása majd megtanítja arra, hogy uralkodjon a nyelv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ekete kabátos, Randnél fiatalabb férfi érkezett rohanva, és Tolvar fölé hajoltak, majd haboztak, Taimra pillantva. Egy pillanattal később Rand érezte, hogy saidin tölti meg őket; a Levegő fonatai emelték meg Tolvar ernyedt testét, és a páros eltávolodott tőlük, miközben a férfi közöttük lebeg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ár rég meg kellett volna ölnöm - </w:t>
      </w:r>
      <w:r>
        <w:rPr>
          <w:rFonts w:eastAsia="Times New Roman" w:cs="Times New Roman" w:ascii="Times New Roman" w:hAnsi="Times New Roman"/>
          <w:color w:val="auto"/>
          <w:sz w:val="22"/>
          <w:szCs w:val="22"/>
          <w:lang w:val="hu-HU" w:eastAsia="zxx" w:bidi="zxx"/>
        </w:rPr>
        <w:t xml:space="preserve">zihálta Lews Therin. </w:t>
      </w:r>
      <w:r>
        <w:rPr>
          <w:rFonts w:eastAsia="Times New Roman" w:cs="Times New Roman" w:ascii="Times New Roman" w:hAnsi="Times New Roman"/>
          <w:i/>
          <w:iCs/>
          <w:color w:val="auto"/>
          <w:sz w:val="22"/>
          <w:szCs w:val="22"/>
          <w:lang w:val="hu-HU" w:eastAsia="zxx" w:bidi="zxx"/>
        </w:rPr>
        <w:t xml:space="preserve">- Meg kellett volna... meg kellett volna... </w:t>
      </w:r>
      <w:r>
        <w:rPr>
          <w:rFonts w:eastAsia="Times New Roman" w:cs="Times New Roman" w:ascii="Times New Roman" w:hAnsi="Times New Roman"/>
          <w:color w:val="auto"/>
          <w:sz w:val="22"/>
          <w:szCs w:val="22"/>
          <w:lang w:val="hu-HU" w:eastAsia="zxx" w:bidi="zxx"/>
        </w:rPr>
        <w:t>Kinyúlt a Forrás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égj el! </w:t>
      </w:r>
      <w:r>
        <w:rPr>
          <w:rFonts w:eastAsia="Times New Roman" w:cs="Times New Roman" w:ascii="Times New Roman" w:hAnsi="Times New Roman"/>
          <w:color w:val="auto"/>
          <w:sz w:val="22"/>
          <w:szCs w:val="22"/>
          <w:lang w:val="hu-HU" w:eastAsia="zxx" w:bidi="zxx"/>
        </w:rPr>
        <w:t xml:space="preserve">- gondolta Rand. - </w:t>
      </w:r>
      <w:r>
        <w:rPr>
          <w:rFonts w:eastAsia="Times New Roman" w:cs="Times New Roman" w:ascii="Times New Roman" w:hAnsi="Times New Roman"/>
          <w:i/>
          <w:iCs/>
          <w:color w:val="auto"/>
          <w:sz w:val="22"/>
          <w:szCs w:val="22"/>
          <w:lang w:val="hu-HU" w:eastAsia="zxx" w:bidi="zxx"/>
        </w:rPr>
        <w:t xml:space="preserve">Nem érheted el! Csak egy átkozott hang vagy! </w:t>
      </w:r>
      <w:r>
        <w:rPr>
          <w:rFonts w:eastAsia="Times New Roman" w:cs="Times New Roman" w:ascii="Times New Roman" w:hAnsi="Times New Roman"/>
          <w:color w:val="auto"/>
          <w:sz w:val="22"/>
          <w:szCs w:val="22"/>
          <w:lang w:val="hu-HU" w:eastAsia="zxx" w:bidi="zxx"/>
        </w:rPr>
        <w:t>- Lews Therin egyre halványulóan jajgatva elmenek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lyet lélegzett. Taim őt figyelte, azt a csaknem-mosolyt viselve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ítani taníto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keveset, amit én tudok, elsősorban. Elsősorban, hogy ne izzadják magukat halálra ebben az időjárásban. A fegyver elveszíti szilárdságát, ha az első sebesülésnél félre kell tenni. Ahogy most állnak a dolgok, egyet elveszítettem, mikor megölte magát azzal, hogy túl mélyre nyúlt, és hárman kiégették magukat, de senki sem halt meg eddig kard által. - Sikerült jókora megvetést sűrítenie a „kard” szó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válaszolta Rand egyszerűen. Egy halott és hárman kiégtek. Az aes sedai-ok is ilyen sokat elveszítenek a Toronyban? De végül is, ők lassan haladtak. Megengedhették maguknak, hogy lassan haladjanak. - Mi ez a Fekete Torony, amelyről ez a fickó beszélt? Nem szeretem ennek a hangzását, Taim. - Lews Therin újra motyogott és nyöszörgött, de túl messze ahhoz, hogy szavait érteni le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ólyomorrú férfi megrántotta vállát, a tanyát és a tanítványokat tulajdonosi büszkeséggel szemlé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év, amit a tanítványok használnak. Nem hívhatod ezt itt egyszerűen csak „tanyának”. Ők biztosan nem így éreznek ez iránt; valami többet akarnak ennél. A Fekete Tornyot, hogy kiegyensúlyozza a Fehér Tornyot. - Megdöntötte fejét, és oldalról nézett Randre. - Megtilthatom nekik, ha így akarod. Elég könnyű egy szót elvenni a férfiak száj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 Talán valóban könnyű elvenni a szót a szájukról, de nem a tudatukból. Hívniuk kell valahogyan. Nem gondolt erre. Miért ne Fekete Torony lehetne? Bár ahogy a tanyaházra és a nagyobb, de mégiscsak faépületek alapjaira nézett, a név mosolyra ké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csak! Talán a Fehér Torony is ilyen egyszerű keretek között kezdte. Nem mintha a Fekete Toronynak elegendő idő juthatna arra, hogy rivalizálni tudjon a Fehér Toronnyal. - Ez letörölte a mosolyt, és a férfi szomorúan nézett a gyerekekre. Ugyanannyira játszott, mint ők, azt színlelve, hogy van esélyük valami maradandó megépítésére. - Gyűjtsd össze a tanítványokat, Taim. Néhány dolgot mondanom kel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tervezte, hogy maga köré gyűjti őket, majd mikor meglátta, mennyien vannak, azt, hogy talán annak a rozoga szekérnek a tetejéről szól hozzájuk, mely mostanra láthatóan eltűnt. Bár Taimnak volt egy emelvénye, ahonnan beszédeket tarthatott, egy egyszerű fekete kőtömb, amelyet olyan finoman formáltak és csiszoltak, hogy tükörként ragyogott a napfényben, két lépcsővel a háta mögött. Egy nyitott területen állt a tanyaház mögött, a talaj csupasz, lapos és keményre döngölt volt körülötte. A nők és a gyerekek összegyűltek az egyik oldalon, hogy figyeljenek és meghallgass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bről Randnek már lehetett némi elképzelése arról, milyen messzire nyúltak Taim toborzásai. Egy fiatal férfinek, akiben megvolt a szikra, Jahar Narishmának, akit Taim kiemelt, olyan nagy, sötét szeme volt, mint egy lánynak, és sápadt arcát magabiztosság töltötte meg; haját két hosszú fonatban viselte, végükön ezüst harangocskákkal. Taim tulajdonképpen azt mondta, Arafelből jött, de Rand látott néhány shienariakra jellemző borotvált fejet, kis kontyot egy másik férfin, és két férfit abban az átlátszó fátyolban, amelyet Tarabonban férfiak és nők egyaránt gyakran viseltek. Voltak ott Saldaeára jellemző ferde vágású szemek és alacsony, fakó bőrű fickók Cairhienből. Az egyik idős férfi olajozta a szakállát, és úgy nyírta le, mintha egy teari Nagyurat akarna utánozni, amit kétségkívül nem lehetett ezzel a ráncos, megviselt arccal, és legalább hárman növesztettek olyan szakállt, amely szabadon hagyta felső ajkukat. Remélte, hogy Taim nem keltette fel Sammael érdeklődését azzal, hogy Illianból toborzott. Több fiatal férfit várt volna, de az Ebenhez és Fedwinhez hasonló friss arcokat ellensúlyozták az ősz vagy kopasz fejek, akik közül nem egy még Damernál is őszebb volt. Bár ha jobban belegondolt, nem rejtőzött ebben semmilyen rejtély, hiszen ugyanannyi nagyapának, mint fiúnak kell léteznie, akiket lehet tan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gazán tudta, hogyan kell beszédeket tartani, de hosszasan és keményen gondolkodott azon, mit akar mondani. Nem az elején, amelyen gyorsan túl lehet lenni, ha szerencséje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alószínűleg hallottátok a történetet, hogy a Torony... a Fehér Torony kettészakadt. Nos, ez így igaz. Van néhány lázadó aes sedai, akik talán úgy döntenek, követni fognak engem, és ők most követeket küldtek. Közülük kilenc ebben a pillanatban is itt tartózkodik Caemlynben és a hívásomra vár. Így ha hallotok aes sedai-okról Caemlynben, ne higgyetek el minden szóbeszédet. Tudjátok, miért vannak itt, és bármelyik pletykálkodó fickónak az arcába nevethettek. - Nem reagáltak. Csak álltak ott, felbámultak rá, láthatóan alig pislogva. Taim arca savanyúnak tűnt, nagyon savanyúnak. Megérintve zsebében a nagyobbik erszényt, Rand folytatta azzal a résszel, melyen annyit dolgozott. - Névre van szükségetek. Az Ősi Nyelven az aes sedai kifejezés Mindenki Szolgálóját jelenti, vagy valami nagyon hasonlót. Az Ősi Nyelvet nem könnyű lefordítani. - A maga részéről, ő csak néhány szót ismert, néhányat Asmodeantól tanult, egy maroknyit Moiraine-től, és néhány Lews Therintől szivárgott ki. De Bashere ellátta azzal, amire most szüksége volt. - Az Ősi Nyelv másik szava az </w:t>
      </w:r>
      <w:r>
        <w:rPr>
          <w:rFonts w:eastAsia="Times New Roman" w:cs="Times New Roman" w:ascii="Times New Roman" w:hAnsi="Times New Roman"/>
          <w:i/>
          <w:iCs/>
          <w:color w:val="auto"/>
          <w:sz w:val="22"/>
          <w:szCs w:val="22"/>
          <w:lang w:val="hu-HU" w:eastAsia="zxx" w:bidi="zxx"/>
        </w:rPr>
        <w:t xml:space="preserve">asha'man.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rt vagy őröket jelent. Esetleg védelmezőt, vagy talán még tucatnyi más jelentése is van; mint már mondtam, az Ősi Nyelv nagyon rugalmas. Azonban az őr tűnik a legjobbnak. De nem egy bármilyen őr vagy védelmező. Egy férfit, aki igazságtalan ügyet védelmez, nem hívhatsz asha'mannak, és senkit, aki valaha gonosz volt. Az asha'man olyan férfi volt, aki az igazságot és a törvényt védelmezte, és a jogot mindenkinek. Egy őr, aki akkor sem adta fel, ha elveszett a remény. - A Fény tudja, a remény el fog veszni, ha elérkezik Tarmon Gai'don, ha nem már korábban. - Azért vagytok itt, hogy ezzé váljatok. Ha befejeződik kiképzésetek, Asha'manok lesztek. - Suttogás hallatszott, mint mikor a szellő mozgatja a leveleket, ahogy a nevet ismételték, de gyorsan elhalt. Figyelmes arcok néztek fel rá; szinte látta, ahogy a fülüket hegyezik következő szavaira várva. Ez legalább kicsit jobb volt, mint korábban. A posztóerszény enyhén megcsörrent, mikor elővette zsebéből. - Az aes sedai-ok novíciaként kezdik, majd beavatottak lesznek, végül aes sedai-ok. Nektek is meglesznek a magatok rangfokozatai, de nem hasonlóak az övékhez. Senkit sem fogunk kitenni vagy elküldeni magunk közül. - Elküldeni? Fény, ha tehette volna, mindenkinek megkötözte volna kezét-lábát, aki tudott fókuszálni, és el akart menni. - Ha egy férfi megérkezik a Fekete Toronyba... - Nem kedvelte ezt a nevet. - ...akkor katonának fogják hívni, mert ez lesz belőle, mikor hozzánk csatlakozik, egy Árnyék ellen küzdő katona, és nem csak az Árnyék ellen, de bárki ellen, aki ellenszegül a törvényeknek és nyomorgatja a gyengéket. Mikor egy katona elér egy bizonyos fokot képességeiben, Avatott lesz a neve, és ezt fogja viselni. - Az ezüstműves által készített jelvények egyikét vette elő az erszényből. Egy kicsi, ragyogó kardot, amely tökéletes volt a maga nemében, hosszú markolatával, ferde keresztvasával és enyhén hullámos pengéjével. - Ta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mereven a kőtömbhöz sétált, és Rand lehajolt, hogy kabátgallérjára erősítse az ezüst kardot. A koromfekete anyagon mintha még jobban fénylett volna. Taim arcán annyi kifejezés látszott, mint a kövön, amelyen Rand állt. Rand átadta neki az erszényt, azt sutt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ezt azoknak, akikről úgy gondolod, készen állnak. De legyél biztos benne, hogy valóban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gyenesedett, és abban reménykedett, hogy van elég jelvény; egyáltalán nem várt ennyi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vatottak, akik eléggé kifejlesztik képességeiket, az Asha'man nevet fogják viselni, és ezt. - Elővette a kis bársonyerszényt, és felmutatta a tartalmát. A napfény felragyogtatta a finoman megmunkált aranyat, és a gazdag, vörös zománcot. Egy kígyózó alakot, mely pontosan mása volt annak, ami a Sárkány Lobogóján tekergett. Ez is Taim gallérjára került, a másik oldalra, így a kard és a sárkány torkának két oldalán fénylettek. - Gyanítom, én voltam az első asha'man, de Taim a második. - Taim arca mellett a kő lágynak tűnt; mi baja van ennek az embernek? - Remélem, hogy ti mind asha'manok lesztek, de akár így lesz, akár nem, emlékezzetek arra, hogy mind katonák vagyunk. Sok csata áll előttünk, talán nem is mindig azok, amelyeket várunk, és a végén ott vár majd az Utolsó Csata. A Fény adja, hogy az utolsó legyen! És ha a Fény velünk van, nyerni fogunk. Nyerni fogunk, mert nyernünk kel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ennie kellett volna valamilyen örömujjongásnak, mikor befejezte. Nem tartotta magát olyan szónoknak, akinek szavára az emberek felugranak és kiabálnak, de ezek a férfiak tudták, miért vannak itt. Annak, hogy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a nekik, hogy győzni fognak, ki kellett volna váltania valamit, bármilyen gyengén is. De csak csend fog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ugrott a kőtömbről, és Taim elkiáltot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az óráitokra és a gyakorlatait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ítványok - a katonák - csaknem ugyanolyan csendesen mentek dolgukra, mint ahogy korábban álltak, csak néhány halkan elmormolt szót lehetett hallani. Taim a tanyaház felé intett. Olyan szorosan fogta a kardjelvényeket tartalmazó erszényt, hogy csoda volt, amiért nem szúrta meg magát egyikkel sem a posztó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nak van ideje egy kupa borra? - Rand bólintott; végére akart járni ennek, mielőtt visszatér a palo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yaház előszobája olyan volt, mintha várták volna. A csupasz padlót folttalanra seperték, rosszul párosított, léces háttámlájú székek álltak a piros téglás tűzhely előtt, amely olyan tiszta volt, hogy lehetetlennek tűnt, hogy valaha is tűz lobogott benne. Egy virágokkal hímzett szegélyű fehér terítő borította a kis asztalt. Sora Grady lépett be csendesen és egy fatálcát helyezett a terítőre, melyen hasas, kék boroskancsó állt két fehér zománcos bögre társaságában. Rand azt hitte, hogy a nő pillantása már nem lesz fájdalmas ennyi idő után, de hálás volt, mikor a nő távozott, a vád miatt, amely szemeiben ült. A nő izzadt, vette észre. Taim a tálcára dobta az erszényt, és azonnal kiürítette az egyik bögr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nítottad meg a nőknek a koncentrálás módját? - kérdezte Rand. - Kegyetlenség hagyni, hogy izzadjanak, miközben a férjüknek nem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jük nem akar ennek részese lenni - vágta rá Taim kurtán. - A férjük vagy szeretőjük legtöbbjüknek megpróbálta megtanítani, de még meghallgatni sem akarták őket. Hiszen akár a saidinhez is köze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bögréjében lévő sötét borba bámult. Éreznie kellett volna az úton, mikor idejött. Csak nem tűnt fel neki, mert az izgatottság lekö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ilyen jól haladsz a toborzással. Azt mondtad, utoléred a Tornyot... a Fehér Tornyot... - Fehér Torony; Fekete Torony. Mit fognak ebből a történetek kihozni? Ha lesznek egyáltalán történetek - kevesebb, mint egy év alatt, és ha továbbra is így haladsz, ez így is lesz. Nem értem, hogyan találhattál rá ennyi emb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ég homokot forgatsz át - mondta Taim mereven -, valószínűleg találni fogsz benne néhány aranyrögöt. Most már másokra hagyom a dolgot, egy-két kirándulástól eltekintve. Damer, Grady, van egy tucatnyi férfi, akiket magukra hagyhatok egy napra; elég idősek már ahhoz, hogy ne műveljenek ostobaságokat. Akad annyi fiatal férfi, ha nem is sokkal több, mint amennyire szükségem van ahhoz, hogy ezeken a kirándulásokon az erre képtelen idősek helyett kaput nyisson. Még az év lejárta előtt megkapod azt az ezret. Mi van azokkal, akiket átküldtem Caemlynbe? Már alakítottál belőlük egy sereget? Ott már meg kell lennie az ezernek, és folyamatosan nő a szám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Bashere-re bíztam - mondta Rand csendesen. Taim szája gúnyosan legörbült, és Rand letette a bögrét, mielőtt az összeroppant volna markában. Bashere kihozza belőlük, amit lehet, ehhez értett, egy táborban valahol nyugatra a várostól. Bár határozottan állította, hogy a saldaeaiak szavaival élve, nem voltak mások, mint nincstelen gazdák, szökött tanoncok és tönkrement kereskedők csőcseléke, akik soha nem tartottak kardot a kezükben, ültek egy ló nyergében vagy távolodtak el öt mérföldnél távolabbra szülőotthonuktól. Randnek túl sok dolog miatt kellett aggódnia, hogy még ezzel is foglalkozni tudjon; megmondta Bashere-nek, hogy szabad kezet kap, és csak akkor zaklassa ezzel a témával, ha zendülés törne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ra pillantva, aki láthatóan megpróbálta elrejteni megvetését, Rand a háta mögé tette kezét, és ökölbe szorította. Lews Therin morajlott a háttérben, mint az ő haragjának visszha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ütött beléd? Csak fanyalogsz magadban, mióta feltettem rád azt a jelvényt. Ehhez van valami köze? Ha így van, akkor nem értem a dolgot. Azok a férfiak jobban fogják értékelni a sajátjukat, mivel látták, hogy te az Újjászületett Sárkánytól kaptad őket. Ha már itt tartunk, téged is többre fognak tartani emiatt. Talán nem kell majd úgy fegyelmet tartanod, hogy leütsz embereket. Nos, van valami mondanivalód? - Ez jól kezdődött, nyugodt hangon, ha nem is gyengéden - nem is állt szándékában gyengédnek lenni -, de közben hangja egyre határozottabb és hangosabb lett. Nem a kiabálásig, de az utolsó kérdés már ostorként csatt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emreméltó átváltozást figyelhetett meg a másik férfin. Taim láthatóan megrázkódott - Rand véleménye szerint inkább a dühtől, mint a félelemtől, de mikor ez a rázkódás abbamaradt, újra régi önmaga volt. Egész biztosan nem barátságos, kicsit talán gunyoros, de nagyon nyugodt és uralkodott önma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tudnod kell, hogy az aes sedai-ok miatt aggódom, mint ahogy te is. Kilenc aes sedai érkezett Caemlynbe, itt vannak ketten, az már tizenegy. Akkor pedig még itt lehet valahol egy vagy kettő. Eddig nem tudtam rájuk találni,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maradj távol a várostól - mondta Rand egyenes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tam néhány embert, akik felteszik nekem a kérdéseket. - Taim hangja olyan száraz volt, mint a por. - Ennél még egyszer sem voltam közelebb azóta, hogy megmentettelek a Szürke Gyilkos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zt elengedte a füle mellett. Majdnem. A hang a fejében túl halk volt ahhoz, hogy érthesse, de ugyanakkor jegesen mennydör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fogják meg a füstöt, minthogy szóbeszédeket hozzanak. - Ebben benne volt minden megvetése, melyet érzett - Taim mentette meg őt? -, és a férfi összerezzent. Külsőleg továbbra is úgy tűnt, hogy elemében van, de szeme akár sötét drágakő is leh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csatlakoznak a Piros aes sedai-hoz? - Hangja hideg volt és jókedvű, de szemei ragyogtak. - Vannak Piros nővérek a közelben. Az utóbbi napokban érkezett néhány csapat, megpróbálják elkapni azokat a férfiakat, akik ide igyekez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fogom ölni! </w:t>
      </w:r>
      <w:r>
        <w:rPr>
          <w:rFonts w:eastAsia="Times New Roman" w:cs="Times New Roman" w:ascii="Times New Roman" w:hAnsi="Times New Roman"/>
          <w:color w:val="auto"/>
          <w:sz w:val="22"/>
          <w:szCs w:val="22"/>
          <w:lang w:val="hu-HU" w:eastAsia="zxx" w:bidi="zxx"/>
        </w:rPr>
        <w:t>- kiáltotta Lews Therin, és Rand érezte, azon erőlködik, hogy meg tudja ragadni a saidi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űnj el! - </w:t>
      </w:r>
      <w:r>
        <w:rPr>
          <w:rFonts w:eastAsia="Times New Roman" w:cs="Times New Roman" w:ascii="Times New Roman" w:hAnsi="Times New Roman"/>
          <w:color w:val="auto"/>
          <w:sz w:val="22"/>
          <w:szCs w:val="22"/>
          <w:lang w:val="hu-HU" w:eastAsia="zxx" w:bidi="zxx"/>
        </w:rPr>
        <w:t>mondta határozottan. Az erőlködés folytatódott, mint ahogy a hang sem hallgatott e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fogom ölni, és utána őket is. Őt szolgálják. Ez nyilvánvaló: őt kell szolgálniu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űnj el! </w:t>
      </w:r>
      <w:r>
        <w:rPr>
          <w:rFonts w:eastAsia="Times New Roman" w:cs="Times New Roman" w:ascii="Times New Roman" w:hAnsi="Times New Roman"/>
          <w:color w:val="auto"/>
          <w:sz w:val="22"/>
          <w:szCs w:val="22"/>
          <w:lang w:val="hu-HU" w:eastAsia="zxx" w:bidi="zxx"/>
        </w:rPr>
        <w:t xml:space="preserve">- kiáltott vissza Rand csendesen. - </w:t>
      </w:r>
      <w:r>
        <w:rPr>
          <w:rFonts w:eastAsia="Times New Roman" w:cs="Times New Roman" w:ascii="Times New Roman" w:hAnsi="Times New Roman"/>
          <w:i/>
          <w:iCs/>
          <w:color w:val="auto"/>
          <w:sz w:val="22"/>
          <w:szCs w:val="22"/>
          <w:lang w:val="hu-HU" w:eastAsia="zxx" w:bidi="zxx"/>
        </w:rPr>
        <w:t>Halott vagy, Lews Therin. Én életben vagyok, te pedig halott vagy, te átkozott! Halott vagy!</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Ó, Fény, mindegyiküket megöltem! Mindenkit, akit szerettem! Ha azonban őt megölöm, minden rendben lesz. Rendbe tehetek mindent, ha végül őt ölöm meg. Nem, semmit sem tudok rendbe hozni, de őt mindenképpen meg kell ölnöm! Mindenkit megöltem. Meg kell tennem. Meg kel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 kiáltotta Rand a fejében. </w:t>
      </w:r>
      <w:r>
        <w:rPr>
          <w:rFonts w:eastAsia="Times New Roman" w:cs="Times New Roman" w:ascii="Times New Roman" w:hAnsi="Times New Roman"/>
          <w:i/>
          <w:iCs/>
          <w:color w:val="auto"/>
          <w:sz w:val="22"/>
          <w:szCs w:val="22"/>
          <w:lang w:val="hu-HU" w:eastAsia="zxx" w:bidi="zxx"/>
        </w:rPr>
        <w:t>- Halott vagy, Lews Therin. Én életben vagyok, te átkozott, te pedig halott vagy! Halo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az asztal fölé hajolt, remegő térdekkel tartva fenn magát. És morm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 vagy! Én életben vagyok, és te halott vagy! - De nem érintette meg a saidint. Mint ahogy Lews Therin sem. Reszketve nézett Taimra, és meglepetésére aggodalmat látott a másik férfi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tartanod - mondta Taim lágyan. - Ha meg tudod tartani a józanságodat, meg kell tenned. Túl magas az ár, ha elbuk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elbukni - mondta Rand kiegyenesedve. Lews Therin csendben maradt. Úgy tűnt, semmi sincs a fejében önmagán kívül. És természetesen az érzés Alannáról. - Elkaptak valakit ezek a Piro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mennyire én tudom. - Taim gyanakodva nézett rá, mintha egy másik kitörést várna. - A tanítványok nagy része most már kapun keresztül érkezik, és mikor annyi ember van az utakon, nem lehet egyszerű kiválasztani az errefelé tartó férfiakat, hacsak nem túl nagy a szája. - Szünetet tartott. - Mindenesetre elég könnyen el lehetne bánni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Lews Therin valóban eltűnt volna? Szerette volna, de tudta, hogy ostobaság lenne reménykedni. - Ha elkezdenek embereket elkapni, majd tennem kell ellenük valamit, de ahogy a dolgok állnak, ott kinn semmilyen fenyegetést nem jelentenek. És hidd el nekem, azok, akik a városban vannak, nem akarnak csatlakozni senkihez, akit Elaida küld. Előbb üdvözölnének téged maguk között, mint a másik csopor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van azokkal, akik a városban vannak? Tizenegyen? Néhány baleset ezt a számot sokkal biztonságosabb szintre csökkenthetné. Ha nem akarod bemocskolni a kezedet, én kész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ányszor kell még azt mondanom, hogy nem? Ha észreveszem, hogy egy férfi fókuszál Caemlynben, érted fogok jönni, Taim. Esküszöm, hogy megteszem. És ne hidd azt, hogy elég távol lehetsz a palotától ahhoz, hogy ne érezzem meg és biztonságban lehess. Ha azoknak az aes sedai-oknak valamelyike minden indok nélkül meghal, tudni fogom, kit hibáztassak. Jegyezd ez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les határokat állítasz fel - felelte Taim szárazon. - Ha Sammael vagy Demandred úgy dönt, hogy néhány halott aes sedai-jal örvendeztet meg a küszöbödön, halott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nem tettek ilyet, és reménykedj, hogy ne most kezdjék el! Jegyezd meg, amit mond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Sárkány nagyuramat, és természetesen engedelmeskedem. - A sólyomorrú férfi enyhén meghajolt. - De továbbra is azt mondom, hogy a tizenegy egy veszélyes sz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nmagára mérgese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meg fogom tanítani nekik, hogy úgy táncoljanak, ahogy én fütyülök. - Fény, mikor fütyörészett utoljára? Lehet, hogy már el is felejtette, hogyan kell? Hallotta, ahogy Lews Therin halványan kunco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RÓZSÁK KORONÁ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bérelt hintója lassan tört magának utat az emberekkel sűrűn borított utcákon a Rózsák Koronája felé. Legalább külsőleg nyugodt volt, egy sötét hajú, hideg, mogyoróbarna szemű nő, akinek vékony ujjú keze békésen összekulcsolva pihent halványszürke selyemszoknyáján. Belül már nem volt ennyire higgadt. Harmincnyolc évvel ezelőtt olyan poszton állt, ahol esélye volt kieszközölni egy egyezményt Arad Doman és Tarabon között, mely véget vethetett volna az Almoth-alföldért folyó veszekedésnek. A domaniak és a taraboniak minden lehetséges alkalommal kitértek előle, és háromszor csaknem a megbeszélés kellős közepén kezdték újra a háborút, és eközben végig mosolygó arcot mutattak felé a lehető legtökéletesebb jóakarat nevében. Alighogy az aláírásokon megszáradt a tinta, úgy érezte magát, mintha egy szilánkokkal teli hordóban gurították volna le egy göröngyös domboldalon, és végül az is kiderült, hogy az egyezmény nem ér többet a tintánál és papírnál, amit felhasználtak hozzá. Reménykedett benne, hogy amit ma délután a Királyi Palotában elkezdett, jobban fog végződni - így kell lennie -, de belül úgy érezte, mintha egy másik, hasonló hordóból mászott volna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emét lehunyva, hátradőlve ült: a fiatal nő láthatóan minden alkalommal elszundított, mikor nem beszélt hozzá egy aes sedai. A hintóban ülő másik két nővér alkalmanként gyors pillantásokat vetett a lány felé. Seonid hűvösnek és szerénynek tűnt zöld brokátruhájában. A vékony és vidám szemű Masuri barna ruhát viselt, melynek dekoltázsára szőlővenyigéket hímeztek. Hivatalosan öltöztek, ajahjuk vállkendője borult váll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meg volt győződve arról, hogy ugyanarra gondolnak, mint ő, amikor Minre néznek. Seonid biztosan megértette, bár ki lehet ebben biztos? Seonid nagyon módszeres és tárgyilagos volt az őrzőivel kapcsolatban, csaknem úgy, mint egy nő, akinek van egy pár díjnyertes farkaskutyája, akik iránt némi ragaszkodást érez. Masuri megérthette. Szeretett táncolni és flörtölni, bár képes volt azonnal megfeledkezni a szerencsétlen férfiről, ha szóbeszédet hallott valamilyen ősi, elfeledett kéziratról. Merana maga nem volt szerelmes az Ötödik Falméi Egyezmény óta, de emlékezett rá, és elég volt egyetlen pillantást vetni arra, ahogyan Min Rand al'Thort bámulta, hogy tisztában legyen azzal, olyan nőt lát, aki kidobta a józan észt az ablakon, és hagyja, hogy a szíve irányít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lég, hogy Min figyelmen kívül hagyta figyelmeztetéseiket, megszegte ígéretét, és mindent elmondott al'Thornak, de a férfi még Salidarról is tudott. Tudta, hogy Elayne ott van, láthatóan jól szórakozott - szórakozott! - kitérő válaszaikon. Amellett, hogy Min eljátszotta bizalmukat, ezen túl mindenesetre vigyázniuk kell majd arra, mit mondanak, ha a közelben van - ijesztő, ha a többi dolgot is hozzávesszük. Merana nem volt félelemhez szokva. Régebben igen, azokban az években, amelyek Basen halála után következtek - soha nem kötött magához másik őrzőt, részben azért, hogy soha többé ne kelljen hasonlót átélnie; és részben azért is, mert túl elfoglalt volt ahhoz, hogy kiválaszthassa a megfelelő férfit -, de az volt az utolsó alkalom az Aiel Háború előtt, hogy nyugtalanságnál többet érzett. Most félelmet érzett, és ez nem tetszett neki. Még minden rendben lehet, semmi valóban végzetes nem történt, de már maga al'Thor is remegésre késztette a térd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elt hintó megremegett, mikor megállt a Rózsák Koronájának istállója előtt, és egy rózsákkal díszített mellényes lovász rohant elő, hogy elvegye a kantárt és kinyissa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s terem képét a finoman megmunkált fehér kő, a sötét, csiszolt faburkolat és a fehér márvánnyal borított magas tűzhely uralta. A kandallópárkányon széles óra állt, mely harangjátékot szólaltatott meg minden órában, és finom vonalakban aranyozták. A szolgálólányok kék blúzt és fehér kötényt viseltek, amelyre rózsagyűrűt hímeztek; mindegyikük mosolygós volt, udvarias, szorgalmas, és amelyikük nem volt csinos, az is jóvágású volt. A Rózsák Koronája azoknak a nemeseknek volt a kedvence, akiknek nem volt saját kúriájuk Caemlynben, de most az asztaloknál csak őrzők ültek. És Alanna meg Verin, akik hátul ültek le; ha Merana kívánsága szerint tehetett volna, a konyhában várakoznának a szolgálókkal. A többi nővér a várost járta. Nem vesztegethetett i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bánod - szólalt meg Min -, szívesen sétálnék egyet. Szeretnék látni valamit Caemlynből, mielőtt besötét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áldását adta rá, és mikor a fiatal nő kisietett, pillantást váltott Seoniddal és Masurival, azon gondolkodva, vajon mennyi idejébe kerül majd Minnek, hogy visszaérjen a palot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Cinchonine asszony bukkant fel, aki olyan testes volt, mint bármelyik fogadós, akit Merana valaha látott, meghajolva és szárazra törölve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t tehetek önökért, aes sedai-ok? Tölthetek valamit? - Gyakran adott szállást Meranának, és jól csinálta, azelőtt és azután is, hogy aes sedai lett volna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fonyateát - válaszolta Merana mosolyogva. - És a fenti magán étkezőbe kérnénk. - A mosoly eltűnt, mikor a fogadós elsietett, hogy hívja a szolgálólányok egyikét. Merana élesen intett Verin és Alanna felé, hogy jelezze, csatlakozzanak hozzájuk az emeleten, és mind az öten csendesen felmentek a lépcső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terem ablakai jó kilátást nyújtottak az utcára annak, aki ilyesmire volt kíváncsi. Meranára ez nem volt jellemző. Becsukta a nyitott ablakokat, kizárva ezzel a zajok egy részé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hátat fordított nekik. Seonid és Masuri helyet foglaltak. Alanna és Verin állva maradtak, a másik két nő között. Verin sötét gyapjúruhája olyan érzést keltett, mintha gyűrött lenne, holott nem volt az, és egy tintapötty volt az orrán, de szeme madárszerű volt, éles és figyelmes. Alanna szeme is fénylett, de valószínűleg a méregtől, kezei néha megremegtek, megragadva a sárga ingvállain díszített kék selyemruha szoknyáját; úgy nézett ki, mintha abban aludt volna. Volt néhány mentség a számára persze. Néhány, de nem elegen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a lázadásodról, Alanna - mondta Merana határozottan -, még ha a tetteid ezzel ellenkező hatást is mutatnak. Nem hozta fel, hogy magadhoz kötötted - az akarata ellenére -, de éles volt, nagyon éles,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tt további megszorításokat? - vágott közbe Verin, kissé megdöntve fejét. - Számomra minden rendben lévőnek tűnik. Nem tűnt el, mikor hallott rólatok. Hármat fogadott közületek; legalább valamennyi előzékenységet mutatott, különben most felrobbannátok. Kicsit tart tőlünk, ami nagyon jó, különben nem állított volna határokat, de ha nem állított fel újabbakat, még mindig ugyanannyi szabadsággal rendelkezünk, mint eddig, ami azt mutatja, hogy nem rémült. A legfontosabb az, hogy ne ijesszük meg ennél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roblémát az jelentette, hogy Verin és Alanna nem képezte részét Merana delegációjának; nem rendelkezhetett felettük. Hallották a híreket Logainról és a Pirosakról, és egyetértettek abban, hogy Elaida nem maradhat az Amyrlin Trónon, de ez semmit sem jelentett. Alanna természetesen nem jelentett valódi problémát, csak annak lehetőségét hordozta magában. Ő és Merana annyira közel álltak egymáshoz erőben, hogy csak egy valódi párbajban lehetne kideríteni, ki erősebb valójában, ahogy a novíciák teszik, míg el nem kapják őket. Alanna hat évig volt novícia, míg Merana csak ötig, és ami még fontosabb, Merana már tíz éve aes sedai volt, mikor a bába anyja mellére helyezte Alannát. Ezzel el is volt intézve. Meranának van elsőbbsége. Senki sem gondol utána ezeknek a dolgoknak, míg valami rá nem kényszeríti, de mindketten tudták, hogy így van, és automatikusan elfogadták. Nem mintha Alanna utasításokat fogadna el, de az ösztönös visszafogottság biztosan megkötné a kezét alkalomadtán. Ez, és a tudat, hogy mi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jelentette a problémát. Ő volt az, aki miatt Merana erősségre és elsőbbségre gondolt. Merana újra megpróbálta érzékelni a nő erejét a Hatalomban, bár természetesen tudta, mit fog találni. Nem lehetett megmondani, melyikük volt erősebb. Mindketten öt évig voltak novíciák, hatig beavatottak; ez olyan dolog volt, amit minden aes sedai tudott az összes többiről, ha mást nem is. A különbséget az jelentette, hogy Verin idősebb volt, talán annyival idősebb, mint amennyire ő Alannánál. Az ősz tincsek Verin hajában ezt sugallták. Ha Verin a küldöttség tagja lenne, semmilyen bonyodalom nem lenne, de nem volt, és Merana azon kapta magát, hogy figyelmesen hallgatja, és alkalmazkodik hozzá gondolkodás nélkül. Ma reggel kétszer kellett emlékeztetnie magát, hogy nem Verin a vezető. Az egyetlen dolog, amely elviselhetővé tette a helyzetet, az volt, hogy Verinnek úgy kellett éreznie, hogy van valamilyen része Alanna bűnében. Enélkül biztosan ugyanolyan gyorsan helyet foglalt volna, mint mindenki más, nem állna Alanna mellett. Bárcsak lenne valamilyen mód arra, hogy rávegye, maradjon éjjel-nappal Culain Kópéjában, és azok felett a Folyóközből származó lányok felett őrködj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Ő is leült, így ő, Seonid és Masuri körbevették a párost. Merana gondosan megigazította szoknyáját és vállkendőjét. Volt valamilyen erkölcsi hatalom abban, hogy ő helyet foglalt, míg ők állva maradtak. Számára az, amit Alanna tett, egyfajta erőszaktétel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tett újabb korlátozást. Nagyon szép, hogy ti ketten kiderítettétek, hol van az iskolája, de most a lehető leghatározottabban javaslom, hogy verjetek ki a fejetekből minden erre vonatkozó gondolatot. Felszólított minket... hogy maradjunk távol... azoktól a férfiaktól. - Még mindig maga előtt látta a férfit, ahogy előrehajol azon a szörnyű trónon, miközben az Oroszlános Trón közszemlére van állítva a háta mögött, kezében azzal a vésett lándzsadarabbal; ez kétségtelenül valamilyen aiel szok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allgass rám, Merana sedai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ndta egész kellemesen és teljesen határozottan. - Nem akarok összeütközést aes sedai-ok és asha'manok között. Megmondtam a katonáknak, hogy maradjanak távol tőletek, de nem akarom, hogy az aes sedai-ok prédát lássanak bennük. Ha vadásztok a Fekete Toronyra, talán ti magatok lesztek az üldözöttek. És ezt mindketten el akarjuk ke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elég hosszú ideje volt már aes sedai ahhoz, hogy ne remegjen meg minden alkalommal, ha hideg futott végig a hátán, de ez alkalommal nagyon közel volt hozzá. Asha'man. A Fekete Torony. Mazrim Taim! Hogy juthattak el ide? De Alanna biztos volt benne, hogy több mint száz férfi van ott, bár persze nem mondott részleteket arról, honnan tudja; egyetlen nővér se árulta volna el önként a kémeit. Nem számított. „Ha két nyúlra vadászol egyszerre, mindkettő megszökik előled” - szólt az ősi mondás, és Rand al'Thor a legfontosabb dolog a világon. A többinek vár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Itt van még mindig, vagy már elment? - Verin és Alanna láthatóan nagyon nyugodtan fogadták, hogy al'Thor képes Utazni; Meranát még mindig a hányinger kerülgette a gondolattól. Mi mást tanulhatott még meg, amit az aes sedai-ok elfeledtek? - Alanna? Alan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Zöld nővér összerázkódott visszatérve onnan, ahol az elméje eddig járt. Meglehetősen gyakran kószált így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ban van. A palotában, azt hiszem. - Kicsit még mindig álmodozónak tűnt. - Olyan volt... Van egy seb az oldalán. Egy régi seb, de még mindig csak félig gyógyult be. Minden alkalommal, mikor arra koncentrálok, sírni szeretnék. Hogy tud ezzel 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onid éles pillantást vetett felé: minden nő, akinek őrzői vannak, érezte a férfi sérüléseit. De ő tudta, min megy Alanna keresztül, hiszen elvesztette Oweint, és mikor megszólalt, hangja majdnem szelíd volt és csak egy kicsit él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kor Teryl és Furen olyan sebeket kapott, amelyektől majdnem elájultam, még úgy is, hogy olyan gyengén éreztem őket, ahogy mi szoktuk, ők soha nem lassítottak le emiatt.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 szólalt meg Masuri csendesen -, eltértünk a témától. - Mindig csendesen beszélt, de sok Barnával ellentétben mindig a lényegre összpontos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Valóban. Megfontoltam, hogy átveszem Moiraine helyét mellette</w:t>
      </w:r>
      <w:r>
        <w:rPr>
          <w:rFonts w:eastAsia="Times New Roman" w:cs="Times New Roman" w:ascii="Times New Roman" w:hAnsi="Times New Roman"/>
          <w:b w:val="false"/>
          <w:bCs w:val="false"/>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gtatás az ajtón jelezte előre a fehér kötényes nőt, aki a teát hozta. Ezüst teáskanna és porcelán csészék; a Rózsák Koronája nemesekhez volt szokva. Mire a tálca az asztalra került, és a szolgálónő távozott, Alanna már nem tűnt álmodozónak. Sötét szeme azzal az élénkséggel cikázott, amelyet Merana mindig is látott benne. A Zöldek különösen féltékenyek voltak az őrzőikre, és al'Thor most már hozzá tartozott, bárhogyan is kötötte magához. Az elsőbbsége mit sem ér, ha erről van szó. Olyan mereven állt, mint egy penge, csak Merana következő szavaira várva, hogy lássa, hova vágjon. Ennek ellenére Merana mindenekelőtt áfonyateát töltött magának és hátradőlt székében. Még Verinnek és Alannának is szólt, hogy foglaljanak helyet. Az ostoba nő megérdemel egy kis izgalmat, még Owein ellenére is. Talán nem is volt olyan nagy erőszakté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ontoltam - folytatta onnan, ahol abbahagyta -, és lemondtam róla. Talán megtehettem volna, ha nem teszed azt, amit tettél, Alanna, de most annyira gyanakvó az aes sedai-okkal szemben, hogy az arcomba nevetett volna, ha ezt javas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arrogáns, mint valamilyen király - tette hozzá Seonid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amennyire Elayne és Nynaeve mondta, vagy talán még inkább - tette hozzá Masuri, fejét csóválva. - Azt állítja, hogy tudja, mikor fókuszál egy nő. Csaknem megérintettem a saidart, hogy megmutassam neki, hogy téved, de természetesen bármit tettem volna, hogy ezt megmutassam neki, túlságosan megrémít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z aielek! - a Cairhienből származó Seonid hangja feszült volt. - Férfiak és nők. Azt hiszem, lándzsahegyre szegeztek volna minket, ha csak túl gyorsan pislogunk. Egyikük, egy aranyhajú nő, aki legalább szoknyát viselt, meg sem próbálta elrejteni utála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nként Merana azt gondolta, Seonid nem fogta fel igazán, hogy maga al'Thor jelent veszé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öntudatlanul elkezdte harapdálni alsó ajkát, mint egy kislány. Jó, hogy mellette van Verin, hogy vigyázzon rá; nem volt abban az állapotban, hogy magára maradhasson. Verin csak kortyolgatta teáját, és figyelt; szeme azonban bárkit zavarba tudott volna 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rájött, hogy kiengesztelődött. Nagyon is jól emlékezett arra, milyen idegállapotban volt Baran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re úgy tűnik, hogy gyanakvásának megvan a jó oldala is. Cairhienben küldöttek jártak nála Elaidától. Teljesen nyitott volt ez ügyben. A gyanakvása, azt hiszem, távol fogja tartani őt t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onid a csészealjon pihentette csész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 kijátszhat minket egymás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eg is teheti - mondta Masuri szárazon -, kivéve, hogy mi többet tudunk róla, mint Elaida. Szerintem úgy küldte a követeit, hogy egy pásztorral találkoznak majd, egy selyembe öltözött pásztorral. Bármi is ő, most már semmiképpen sem pásztor. Úgy tűnik, Moiraine nagyon jól kiok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el vagyunk készülve - mondta Merana. - Nem hiszem, hogy ez rájuk is igaz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eglepetten bámult rájuk, pis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rontottam el mindent? - Mindhárman bólintottak, és a nő lesimította szoknyáját, úgy ráncolva szemöldökét, mintha most vette volna észre a gyűrődéseket. - Még sikerülhet elérnem, hogy elfogadjon engem. - A gyűrődések eltűntek, arca és hangja nyugodtabbá vált, és minden szóval határozottabbá. - Ami az amnesztiáját illeti, talán függőben kell tartanunk a terveinket egy ideig, de ez nem jelenti azt, hogy le kell mondanunk róluk. Ezt a fajta veszélyt nem lehet figyelmen kívül hagy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Merana bánta megengesztelődését. Ez a nő ilyesmit tett egy férfival, és csak azon aggódik, hogy ez hogyan csökkentheti a sikere esélyét. De vonakodva el kellett ismernie, hogy ha ez engedelmessé tette volna al'Thort, akkor egy szót sem szó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dolgunk, hogy a megfelelő irányba tereljük al'Thort, hogy úgy mondjam. A tervek pedig függőben maradnak, amíg csak szükséges, Alanna. - Alanna szája elkeskenyedett, de egy pillanattal később beleegyezően bólintott. Vagy legalábbis hozzájáruló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akarod a megfelelő irányba terelni? - kérdezte Verin. - Óvatosan kell bánni vele. Egy farkas megkötésénél cérnának bizonyulhat a lánc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habozott. Nem állt szándékában bármit is megosztani ezzel a párossal, akiknek csak a leghalványabb kapcsolatuk volt Salidar Csarnokával. Rettegett attól, hogy mi történne, ha Verin magához akarná ragadni az irányítást, rettegett attól, hogy sikerülne neki. Ő tudta, hogyan viselkedjen; azért választották, mert egész életében érzékeny vitákban közvetített, megegyezéseket kötve, mikor a gyűlölet leküzdhetetlennek tűnt. Az egyezményeket talán felbontották, és a megállapodásokat felrúgta az emberi természet, de ötvenhat év alatt csak az Ötödik Falmei Egyezmény esetében volt valóban sikertelen. Mindezt tudta, de ezek alatt az évek alatt beleivódott valami mély öszt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keresünk néhány nemest, akik mostanra, ha szerencsénk van, mind Caemlynbe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layne miatt aggódom - mondta Dyelin határozottan. Annál is határozottabban, mivel egyedül volt fogadószobájában egy aes sedai-jal; az aes sedai-ok kemény nyomást tudnak gyakorolni, ha gyengeséget mutatsz, mikor négyszemközt vagytok. Különösen, ha senki más nem tud arról, hogy egyedül vagyto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iren sedai mosolygott, bár sem a mosolya, sem a hideg kék szeme nem árult el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lehetséges, hogy a leányörököst hamarosan megtalálják, hogy az Oroszlános Trónra üljön. Ami áthághatatlan akadálynak tűnik másoknak, ritkán az az aes sedai-ok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jjászületett Sárkány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sok mindent mondanak, Dyelin úrnő, de tudod, hogy nem hazudhato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an megütögette a teari csődör nyakát, két irányba figyelve arra az esetre, ha valamelyik lovász bejönne az istállóba, és alig tudott ellépni egy gonosz harapás elől. Rafela őrzője figyelmeztetné őket, de Luan nem volt biztos benne, hogy ilyen későn bárkiben is megbízhat. Különösen nem egy ilyen fajta látogatás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iztos benne, hogy értem - mondta kur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összetartás jobb, mint a széthúzás - felelt Rafela -, a béke jobb, mint a háború, a türelem jobb, mint a halál. - Luan felkapta fejét a közhelyek különös befejezésére, és a kerek arcú aes sedai elmosolyodott. - Nem lenne jobb Andornak, ha Rand al'Thor békében és egyesülve hagyja itt az országot, Luan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va fürdőköntösét, Ellorien az aes sedai-ra bámult, akinek sikerült betolakodnia fürdőjébe bejelentés nélkül, és talán anélkül, hogy bárki meglátta volna. A rézszín bőrű nő viszonozta tekintetét a vízzel teli márvány kád másik oldalán lévő zsámolyon ülve, mintha mindez természetes és szokványos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é? - kérdezte Ellorien végül. - Kié lenne akkor az Oroszlános Trón, Demira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úgy forog, ahogy a Kerék akar - szólt a válasz, és Ellorien tudta, hogy nem is fog másikat ka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BIZALOM SZÍN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anin eltűnt, hogy elmondja a Bandának, hogy maradjanak nyugton, Mat rájött, hogy egyetlen fogadó sem maradt Salidarban, melyet nem foglaltak el aes sedai-ok, és az öt istálló mindegyike pukkadásig tele volt. De mikor egy kevés ezüstöt juttatott egy keskeny állú lovásznak, a fickó kerített zabos zsákokat, szénabálákat, és a kőfallal körülvett udvarban egy akkora helyet, ami tökéletesen megfelelt hat lónak. Matnek és a maradék négy férfinek a Bandából talált helyet a padláson, ahol aludhattak. Itt kicsit hűvösebb volt, mint bárhol más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rjetek semmit! - mondta Mat az embereinek, mikor szétosztotta köztük maradék érméit. - Fizessetek mindenért, és ne fogadjatok el ajándékokat. A Banda nem lesz lekötelezettje sen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játszott magabiztossága működött náluk, és még csak nem is haboztak, mikor megparancsolta, hogy függesszék ki a zászlókat a padlásajtó elé, hogy az istálló fölé lógjanak - a karmazsin és fehér, a fekete és fehér kör és maga a Sárkány -, hogy mindenki láthassa. Másrészről a lovász szeme elkerekedett, és csaknem ugrált, miközben tudni akarta, mit művel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csak vigyorgott, és egy aranyat dobott a keskeny állú fick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indenkivel tudatom, hogy ki érkezhet, ha hívják. - Rá akarta ébreszteni Egwene-t, hogy nem lökheti félre, és néha az emberek szemének felnyitása azt jelentette, hogy őrült módra kell viselked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 csak az volt, hogy a zászlónak semmilyen hatása nem volt. Ó, mindenki, aki elment mellette, eltátotta száját és mutogatott, és egy csapat aes sedai érkezett, hogy körülnézzen, hideg szeműen és kifejezéstelenül, de ő azt várta, hogy felháborodva követelik majd, hogy vegye le őket, de ez soha nem történt meg. Mikor visszatért a Kis Toronyba, egy aes sedai, akinek valahogy sikerült ráncosnak tűnnie sima, kortalan arca ellenére, megigazította barna rojtos vállkendőjét, és azt mondta neki, hogy az Amyrlin Trón elfoglalt; talán egy vagy két nap múlva majd találkozhat vele. Talán. Úgy látszott, Elayne eltűnt, mint ahogy Aviendha is, de eddig senki sem kiáltott gyilkost, így gyanította, hogy az aiel valahol fehér ruhában várja sorsát. Neki nagyon is megfelelt ez így, ha nyugton marad; nem akart ő lenni az, aki elmondja Randnek, hogy az egyik megölte a másikat. Egyszer megpillantotta Nynaeve-et, de a nő befordult egy sarkon, és eltűnt, mire oda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 nagy részét azzal töltötte, hogy Thomot és Juilint kereste; valamelyikük biztosan többet tudna mondani neki arról, hogy mi folyik itt, és emellett bocsánatot kell kérnie Thomtól, amiért megjegyzést tett arra a levélre. Szerencsétlenségére látszólag senki sem tudta, hol lehetnek. Jóval alkonyat előtt levonta a következtetést, hogy kitérnek az útjából. Egwene valóban hagyni akarta, hogy magában forrongjon, de szándékában állt tudatni a nővel, hogy még csak nem is idegeskedik. Hogy ne unatkozzon, táncolni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z új amyrlin ünneplése egy hónapig fog tartani, és bár Salidarban napközben mindenki keményen dolgozott, mikor leszállt a sötétség, örömtüzeket gyújtottak minden utcakereszteződésben, és hegedűk meg furulyák kerültek elő, még egy vagy két cimbalom is. Zene és nevetés töltötte meg a levegőt, és az ünneplés egészen lefekvési időig tartott. Látott még mindig durva ruhájukat viselő kocsisokkal és lovászokkal táncoló aes sedai-okat, és kötényüket félretevő szolgálólányokat és szakácsnőket forgató őrzőket. Egwene-t azonban nem; az átkozott Amyrlin Trón nem fog az utcán ugrándozni. Mint ahogy Elayne és Nynaeve vagy Thom és Juilin sem. Thom nem mulasztott volna el egyetlen táncot sem, még törött lábbal sem, hacsak szándékosan távol nem tar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határozta, hogy jól fogja érezni magát, és mindenkinek megmutatja, hogy semmi gondja a világon. Nem egészen úgy működött a dolog, ahogyan szer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a leggyönyörűbb nővel táncolt, akit életében valaha látott, aki karcsú volt, de a megfelelő helyeken mégis gömbölyded, és aki mindent tudni akart Mat Cauthonról. Nagyon hízelgő volt, különösen, mikor megkérte, hogy menjenek kicsit távolabb. De egy idő múlva rájött, hogy Halima olyan módon tud hozzádörgölődzni, és olyan módon tud előrehajolni, mintha figyelne valamit, hogy nem tehetett mást, mint hogy a dekoltázsát nézze. Akár még élvezhette is volna a dolgot, ha a nő nem nézett volna minden alkalommal éles tekintettel és jókedvű mosollyal rá. Nem volt túl jó táncosnő - folyton megpróbált vezetni, példának okáért -, és végül a férfi bocsánatot kért és eltávolodot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ehetett volna semmi, de alig távolodott tíz lépésre, mikor a rókafej halálosan hideggé vált mellkasán. Körbepördült, dühösen keresve az okát. Amit látott, az Halima volt, amint őt figyeli a tűzfényben. Épp csak egy szempillantással azelőtt, hogy megragadta volna egy magas őrző karját, és visszaröppent táncolni, de a férfi biztos volt benne, hogy döbbenetet látott azon a gyönyörű arc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edűk olyan dallamot játszottak, amit felismert. Legalábbis ősi emlékeinek egyike felismerte, és nem sok minden változott benne ahhoz képest, hogy jó ezer évet élt túl. A szavaknak mindenképpen meg kellett változniuk, hiszen az ősi szavak, amelyek fejében visszhangzottak, soha nem találhattak volna itt tetszésre.</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dd nekem bizalmad, szólt az aes sedai.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Vállamra az ég nehezedik reá.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ízz bennem, tudom jól, mit tehetsz,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És a többi teher enyém lehet.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De bizalom a színe, mikor sötét mag növekszik.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izalom a színe a vérnek, mi szívedből elfolyik.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izalom a színe a lélek utolsó szavának.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izalom a színe minden halál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 kérdezett vissza egy fiatal, kövérkés nő. Csinos volt, és más körülmények között valószínűleg megpróbálkozott volna vele, hogy csókolózzon és ölelkezzen egyet. - Halima csak Delana sedai titkára. Folyton ugratja a férfiakat, ő már csak ilyen. Mint egy gyerek az új játékával: kínozza csak, hogy lássa, meddig mehet el. Már tízszer bajba került volna, ha Delana nem védené meg folyto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dd nekem bizalmad, szólt a királynő trónján,</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sz mind a terhet egyedül hordám.</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ízz benne, hogy vezetlek, döntök és uralkodom.</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köszönetet ezért senkitől nem kapo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 bizalom a hangja a vonyító farkasna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izalom a hangja sötétben árulásnak.</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Bizalom a hangja a lélek utolsó szavának. </w:t>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izalom a hangja minden haláln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évedett. Talán csak amiatt döbbent meg, hogy csak úgy otthagyta. Nem sok férfi hagyna ott egy nőt, aki így néz ki, függetlenül attól, hogyan ugratja vagy hogyan táncol. Ennek kell lennie. De ez a ki és miért kérdéseket vetette fel. Körbenézett, végig a táncolókon és az embereken, akik az árnyékból figyeltek és sorukra vártak. A Kürt aranyhajú vadásza, akit ismerősnek talált, pörögve haladt el mellette egy részeges arcú fickó karjában, fonata csaknem egyenesen lobogott mögötte. Mat az arca alapján ki tudta válogatni a legtöbb aes sedai-t, de semmi esélye nem volt arra, hogy megmondja, ki próbálta meg... bármivel is próbá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igsétált az utcán a következő máglyáig, éppannyira azért, hogy megszabaduljon a zenétől, mint bármilyen más ok miatt. De mielőtt elérhetett volna oda, még végigment fejében a „király a magaslaton”, „a nagyúr és az úrnő”, és az „élet szeretete”. Abban az ősi emlékben emlékezett arra, ahogy írja ezt a dalt, mert szereti az életet. </w:t>
      </w:r>
      <w:r>
        <w:rPr>
          <w:rFonts w:eastAsia="Times New Roman" w:cs="Times New Roman" w:ascii="Times New Roman" w:hAnsi="Times New Roman"/>
          <w:i/>
          <w:iCs/>
          <w:color w:val="auto"/>
          <w:sz w:val="22"/>
          <w:szCs w:val="22"/>
          <w:lang w:val="hu-HU" w:eastAsia="zxx" w:bidi="zxx"/>
        </w:rPr>
        <w:t xml:space="preserve">Bizalom az érintése minden halálnak. </w:t>
      </w:r>
      <w:r>
        <w:rPr>
          <w:rFonts w:eastAsia="Times New Roman" w:cs="Times New Roman" w:ascii="Times New Roman" w:hAnsi="Times New Roman"/>
          <w:color w:val="auto"/>
          <w:sz w:val="22"/>
          <w:szCs w:val="22"/>
          <w:lang w:val="hu-HU" w:eastAsia="zxx" w:bidi="zxx"/>
        </w:rPr>
        <w:t>A következő sarkon egy hegedűs és egy furulyás asszony olyasmit játszottak, ami hasonlított a „Szórd a tollakat” című falusi d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ire bízhat meg Egwene-ben? Most már ő is aes sedai; annak kell lennie, ha egyszer ő az amyrlin, még ha egy nyomorúságos amyrlin is egy nyomorúságos faluban. De bármi is volt, ő Egwene marad; nem tudta elhinni, hogy így leselkedne rá a sötétben. Nynaeve persze megtenné, bár nem bántaná igazán. Ágyéka még mindig sajgott, érezte a rúgás helyét. És csak a Fény tudja, miféle nő lehet Elayne. Még mindig megpróbálják elűzni, döntötte el. Talán több hasonló esetre is számíthat. A legjobb, ha nem vesz tudomást róluk; csaknem remélte, hogy újra megpróbálják. Nem tudják megérinteni a Hatalommal, és minél többször próbálkoznak és nem érnek el sikert, annál inkább világos lesz számukra, hogy nem küldheti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lépett mellé; a táncosokat figyelte. Halványan emlékezett rá. Nem hitte volna, hogy a nő bármi veszélyeset tudhat róla. Nem tudott róla. Nem volt olyan gyönyörű, mint Halima, de még mindig több volt, mint egyszerűen csak csinos. Reszkető árnyékok táncoltak arcán, így csaknem megfeledkezhetett arról, hogy a nő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eg éjszaka - szólalt meg a nő, és ugyanilyen gondtalan modorban folytatta, míg Mat élvezte, hogy nézheti, így csak egy idő után ébredt rá, mire megy ki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mondta udvariasan, mikor a nő ajánlatot tett neki. Erről feledkezett meg csaknem; az aes sedai-ok aes sedai-ok mar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ak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előnyöd származna belőle, és nem ragasztanálak magamhoz. Sok előnnyel járna. Veszedelmes életet választottál, vagy talán az választott téged. Őrzőként jobb esélyed lenne a túlé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hiszem. Nem, de köszönöm az aján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 el rajta, Mat. Hacsak... Az amyrlin magához kötött t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 Egwene nem tenne ilyesmit. Valóban? Nem teheti meg, amíg viseli a medált, de megtenné, ha nem rendelkezne vele? - Megbocsátanál neke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ületesen meghajolt a nő felé, és gyorsan odasietett, ahol egy csinos, fiatal, kék szemű nő dobolt lábával a zene ritmusára. Édes szája volt, épp csókokra termett, és ő átkozottul jól akarta érezni magát. - Láttam a szemedet, és nem tehettem mást, mint idejönni hozzád. Szeretnél tánc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későn látta meg a nagykígyós gyűrűt a jobb kezén, és mikor az édes száj kinyílt, egy olyan hang, melyet ismert, azt mondta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egkérdeztem tőled, hogy ott leszel-e, mikor a ház leég, de úgy tűnik, egyszerűen szenvedélyed a tűzbe ugrálás. Most menj innen, és keress valakit, aki táncolni szeretne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Sanche! De hiszen elcsendesítették és megölték! Valamilyen fiatal nő arcával bámult rá, amelyet valahonnan lopott, újra az volt, aki, és az aes sedai gyűrűt viselte! Siuan Sanche-t kérte fel tánc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bámult, egy nyúlánk, fiatal domani nő viharzott oda hozzájuk, akinek halványzöld ruhája olyan vékony volt, hogy a tűz fényében át lehetett látni rajta. Jeges tekintetet vetett Siuanra, melyet az érdeklődéssel viszonzott, majd a domani nő majdhogynem magával vonszolta a férfit a táncolók közé. Olyan magas volt, mint bármelyik aiel nő, sötét szeme egy kicsit még feljebb is volt, mint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ane vagyok, ha már itt tartunk - szólalt meg olyan hangon, mely édesen cirógatott -, abban az esetben, ha nem ismertél volna fel. - Mély nevetése is cirógatta a férfi érzék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ugrott, és csaknem dadogott az első fordulónál. Ő is viselte a gyűrűt. A férfi gépiesen mozgott. Magas volt, vagy sem, a nő pehelyként simult karjába, mint egy suhanó hattyú, de ez nem volt elég ahhoz, hogy kitörölje a kérdést, amely az illuminátorok tűzijátékaihoz hasonlóan ki akart robbanni fejéből. Hogyan? A Fény szerelmére, hogyan? Mindezek tetejébe, mikor a táncnak vége volt, a nő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táncos vagy - azzal a simogató hangjával, majd olyan alaposan megcsókolta, ahogy még soha nem tette nő. Megdöbbent, és meg sem próbált ellenkezni. Felsóhajtva a nő megpaskolta a férfi arcát. - Nagyon jó táncos. Gondolj erre, ha legközelebb táncolsz, és akkor majd jobban fog menni. - És nevetve elment valamilyen fickóval, akit a nézők közül ragadott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döntötte, hogy már annyi minden történt vele ma este, amit egy férfi éppen el tud még viselni. Visszament az istállóhoz, és aludni tért, nyergét használva vánkosnak. Álmai kellemesek lettek volna, attól eltekintve, hogy Myrelle, Siuan, Leane és Halima is szerepeltek benne. Ha az álmokra került a sor, egy férfi általában minden józan eszét elveszí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napnak jobban kell alakulnia, gondolta, különösen, mivel a hajnal már a padláson találta Vanint, aki a nyergén aludt. Talmanes megértette, és marad, ahol van; őrzők figyelik a Banda előkészületeit, és kétségkívül engedték, hogy meglássák őket, de egyikük sem jött közel a Bandához. Kevésbé kellemes meglepetést jelentett, hogy Olver szürkéjét is az istálló mögötti udvarban találta, és maga Olver a sarokban kuporgott takaró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d van valakire, aki figyel a hátadra - mondta Matnek sötéten. - Nem bízhatsz a nőben. - Nem volt szükség arra, hogy megnevezze Aviend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nem akart játszani a gyerekekkel a faluban, így Matnek el kellett viselnie a meglepett pillantásokat és mosolyokat, amelyeket a nyomában járó fiú váltott ki, aki megpróbálta tőle telhető legjobban utánozni az őrzők suhanó járásmódját, és egyszerre kilencfelé figyelt, Aviendhát keresve. Akit még mindig sehol sem lehetett látni, mint ahogy Elayne-t és Nynaeve-et sem. Az „amyrlin” még mindig elfoglalt volt. Thom és Juilin szintén „elfoglalt” volt. Vaninnak sikerült hallania néhány dolgot, de semmit, ami Matet boldoggá tette volna. Ha Nynaeve valóban meggyógyította Siuant és Leane-t, akkor rosszabb lehet, mint valaha; mindig nagy véleménye volt magáról, de miután véghezvitte a lehetetlent, az önbizalma az egekig nőhetett. De még ez volt a legenyhébb. Logain és a Piros ajah nyöszörgésre késztette Matet. Ez olyan dolognak hangzott, amilyet az aes sedai-ok nem tudnak megbocsátani. Még ha Gareth Bryne is vezeti a hadsereget, az nem több, mint gazdák és utcasöpredék sereglete, akiket néhány őrző támogat. Ehhez még hozzájött, hogy Vanin felhalmozott élelmiszereket és összerakott hordókat látott, és ez zűrnek hangzott. A legrosszabb fajta zűrnek, amit csak el tudott képzelni, azt leszámítva, ha egy Kitaszítottat talál maga mellett az asztalnál, és egy tucatnyi trallok masírozik be az ajtón. Egyik sem tenné őket kevésbé ostobává - veszélyes ostobát csinált belőlük. Thom és az ő „segíts, hogy meg tudjam védeni”! Ha a mutatványos valaha is előbújik a rejtekhelyéről, talán egy „hogyant” is elő tud teremteni valamelyik meséj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 Myrelle újra beszélt vele arról, hogy legyen az őrzője, és szeme kicsit kitágult, mikor megmondta neki, hogy az övé az ötödik ajánlat, amelyet napfelkelte óta elutasított. Nem volt biztos benne, hogy a nő hitt neki; olyan felfortyanva viharzott el, amihez hasonlót még soha nem látott egyetlen aes sedai-tól sem. Viszont amit mondott, igaz volt. A legelső, mikor még reggelijét próbálta elfogyasztani, attól a bizonyos Delanától érkezett, akinek Halima dolgozott: egy szikár, fakó hajú, vizes kék szemű nőtől, aki úgy bámulta, mintha el akarná nyelni. Ezen az éjszakán távol maradt a táncolóktól, és fülében a zenével és nevetéssel tért nyugovóra; ez alkalommal savanyúnak hall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idarban töltött második teljes napjának délutánján egy csinos, szeplős, fehér ruhás lány, aki nagyon keményen dolgozott azon, hogy jeges méltóságot varázsoljon arcára, ami majdnem sikerült is neki, lépett hozzá a hívással, amely pontosan így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megjelensz az Amyrlin Trón színe előtt. - Itt megállt, és nem szólt többet. Mat jelzett neki, hogy vezesse; ez tűnt illendőnek, és a lány láthatóan szívesen 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nnyian a Kis Toronynak abban a szobájában voltak: Egwene és Nynaeve, Elayne és Aviendha, bár kétszer kellett ránéznie ahhoz, hogy felismerje az aiel nőt, a finom, kék, csipkével díszített galléros gyapjúruhában. Legalább sem Elayne, sem Aviendha nem próbálta a másikat megfojtani, bár mindkettőjük arca merev volt. Amiben nem különböztek Nynaeve-től és Egwene-től. A legkisebb érzelem nyoma sem látszott egyikükön sem, és mindegyikük szeme rá szegeződött. Sikerült csendben maradnia, miközben Egwene az asztal mögött ülve, vállán a csíkos stólával, felsorolta lehetőségeit, ahogyan ő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gondolod, hogy egyik sem megfelelő - fejezte be -, emlékezz, hogy a lovadra kötöztethetlek és így küldhetnek vissza a te Bandádhoz. Salidarban nincs hely lazsálóknak és munkakerülőknek. Ezt nem fogom megengedni. Így neked, Mat, vagy Ebou Dar marad Nynaeve és Elayne társaságában, vagy távozhatsz és kereshetsz mást, akit meghatnak a zászlói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alójában nem hagyott neki választási lehetőséget. Mikor ezt kimondta, senkinek nem változott az arckifejezése. Talán csak annyira, hogy Nynaeve még merevebb lett. Egwene csak anny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túl vagyunk ezen, Mat. Most pedig rengeteg dolgom van. Igyekszem majd találkozni veled, mielőtt távozol. - Elküldte, akár egy lovászfiút; az amyrlin elfoglalt. Jó hogy nem hajított oda neki egy re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iatt aztán Mat a harmadik Salidarban töltött reggelen a falun kívül találta magát, a település és erdő közötti irtá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itt fognak maradni, míg vissza nem érek - mondta Talmanesnek, válla felett visszanézve a házakra. Hamarosan jönni fognak, és nem akarta, hogy ebből valami Egwene fülébe jusson. Megpróbálna keresztbe tenni neki, ha megtudná. - Legalábbis remélem. Ha megmozdulnak, kövessétek őket, de soha ne menjetek olyan közel, hogy rájuk ijesszetek. És ha egy Egwene nevű fiatal nő bukkan fel, nem teszel fel kérdéseket, csak elkapod, és Caemlynbe lovagolsz vele, még ha ezért Gareth Bryne-t is kell lekaszabolnod! - Persze lehet, hogy Caemlynbe akarnak menni; megvolt ennek az esélye. Azonban attól tartott, hogy Tar Valon a céljuk; Tar Valon és a hóhér bárdja. - És vidd magaddal Neri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aleseant viszed, meg fogok sértődni, mert nem hagyod, hogy veled küldjem az emberemet, hogy gondoskodjon rólad. - Mat azt kívánta, bár mosolyogna Talmanes néha; könnyebb lenne tudni, mikor beszél komolyan. Most nagyon komolynak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im kicsit távolabb állt Pipivel, és saját kicsi, kövér, barna kancájával, ami fölé tornyosult, és két málháslóval, amikre vesszőből font kosarakat halmoztak. Nalesean embere, egy Lopin nevű tömzsi férfi, csak egy málháslovat vezetett a maga lapos orrú heréltje és Nalesean magas, fekete csődöre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volt a teljes csapat. Csak senki nem mondott neki többet annál, mint hogy hol és mikor várakozzon, de egy másik beszélgetés közepén arról, hogy az őrzője legyen, Myrelle tudatta vele, hogy most már beszélhet a Bandával, amíg nem próbálja meg közelebb vinni őket Salidarhoz. Ez az utolsó dolog lett volna, ami eszébe jut. Vanin is itt volt ma reggel, mert valószínűleg ki tudja deríteni a terület fekvését, valamint egy tucatnyi, vállas lovas katona, akiket a Bandából válogattak ki, és szigorú utasításokat kaptak a Maerone-ban maradt Vörös Kezek számára. Annak alapján, amit Nalesean mondott, gyors öklök és néhány furkósbot megold minden nehézséget, amelybe Nynaeve és Elayne kerülhet, még arra is elegendő, hogy akár annak gondolatát is távol tartsa tőlük. Végül ott volt még Olver is, a Szél nevű szürkéjével, amely elnevezést a hosszúlábú jószág valószínűleg meg is érdemelt. Olver nem volt nehéz választás. A Banda elég gondba keveredhet, ha követniük kell ezeket az őrült nőszemélyeket. Talán nem lesz gondjuk Bryne-nal, de elegendő nemes van, akit eléggé felháboríthat az, hogy két sereg vonul át a területén, hogy éjszaka rajtaütéseket vezessen a lovakért és hogy nyilak repüljenek minden második bokorból. Bármelyik város biztonságosabb lehet ennél a fiú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em lehetett az aes sedai-oknak nyomát látni, és a nap lassan a fák tetejére kapasz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zavartan lekapta a kalap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lesean ismeri Ebou Dart, Talmanes. - A teari pislogott az izzadságtól, majd bólintott. Talmanes arca nem változott. - Rendben van, legyen. Nerim jöhet. - Talmanes meghajtotta fejét; talán valóban komolyan gond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valami mozgás látszott a faluban, egy csapat nő vezette lovait. Nem csak Nynaeve és Elayne, bár nem várt senki mást. Aviendha szürke lovaglóruhát viselt, de nagyon kételkedve méregette vékony, sötétbarna kancáját. Az arany hajfonatos kürtvadász sokkal összeszokottabbnak tűnt erős combú, egérszínű heréltjével és láthatóan megpróbálta meggyőzni Aviendhát valamiről a kancájával kapcsolatban. Ők mit akarnak itt? Két aes sedai is érkezett - illetve két másik aes sedai Elayne és Nynaeve mellett, így kellene most már mondani -, karcsú, fehér hajú nők, amihez hasonlót még egyetlen aes sedai-nál sem látott. Egy öreg fickó baktatott mögöttük, egy málhást vezetve saját lova mellett, egy alig néhány ősz hajszállal rendelkező, inas férfi. Matnek beletelt egy pillanatába, míg felismerte benne az őrzőt, akinek válláról azoknak a színváltó köpenyeknek egyike lógott. Ezt jelenti az őrző-lét; az aes sedai-ok dolgoztatnak, míg ki nem hull minden szál hajad, és talán még a csontjaid sem pihenhetnek halálod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Juilin nem sokkal maradtak le, és ők is vezettek málháslovakat. A nők ötven lépésre megálltak a koros őrző mellett, és nem néztek Matre és embereire. A mutatványos Nynaeve-et és a többieket nézte, majd Juilinhez szólt valamit, és Mat felé indultak a lovakkal, majd alig néhány lépés után megálltak, mintha nem lennének biztosak benne, hogy szívesen látják őket. Mat odament hozzáju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ot kell kérnem, Mat - szólalt meg Thom, megpödörve bajszát. - Elayne a lehető leghatározottabb modorban utasított, hogy nem beszélhetek veled többet. Csak ma reggel enyhült meg. Néhány hónappal ezelőtt egy gyenge pillanatomban megígértem, hogy követem az utasításait, és ő ezt a lehető legalkalmatlanabb pillanatokban tudja az arcomba vágni. Annak se igazán örült, hogy már egyáltalán beszélgettünk egymás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zal fenyegetőzött, hogy letépi a fülem, ha a közeledbe megyek - mondta Juilin mogorván, bambuszbotjára támaszkodva. Azt a piros taraboni kalapot viselte, amely nem igazán nyújtott védelmet a nap ellen, és még az is mogorvá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nők felé pillantott. Nynaeve őt figyelte nyerge felett átnézve, de mikor meglátta, hogy a férfi őt figyeli, lebukott lova, egy testes barna kanca mögé. Nem gondolta volna, hogy Nynaeve képes lehet arra, hogy megfélemlítse Juilint, de a sötét bőrű szaglász nagyon távol állt attól a férfitól, akit korábban megismert. Az a Juilin bármire kész lett volna; ennek a Juilinnek állandósult ráncok redőzték barna arcát, amitől úgy tűnt, soha nem hagyja abba az aggód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tanítunk nekik némi jómodort ezen a kiránduláson, Juilin. Thom, nekem kell bocsánatot kérnem tőled. Amit a levélről mondtam. A hőség beszélt belőlem, és az aggodalom az ostoba nők miatt. Remélem, jó hír volt benne. - Túl későn jutott eszébe, hogy mit mondott Thom. Otthagyta meghalni azt a nőt, aki a levelet í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hom csak megrántotta a vállát. Mat nem tudta, hogy mit tartson felőle a mutatványos köpeny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k? Eddig még nem sikerült rájönnöm. Gyakran nem tudod, hogy egy nő a barátod, ellenséged vagy a szeretőd, míg túl késő nem lesz. Néha úgy tűnik, mindhárom egyszerre. - Mat nevetést várt, de Thom szemöldökét ráncolta és felsóhajtott. - Úgy tűnik, a nők mindig rejtélyt csinálnak magukból, Mat. Mondhatok neked egy példát. Emlékszel Alud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el kellett gondolko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luminátor, akit megmentettünk attól, hogy elvágják a torkát Aringill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az. Juilin és én találkoztunk vele utazásaink közben, és nem ismert meg engem. Nem mintha nem jött volna rá, ki vagyok; olyan dolgokat mondasz egy idegennek, ha vele utazol, hogy megjegyzed emiatt. Aludra nem akart tudni rólam, és még ha nem is tudom, miért, nem láttam okát annak, hogy ellenkezzek vele. Idegenekként találkoztunk, és idegenekként váltunk el. Most barátnak vagy ellenségnek nevezn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szeretőnek - felelt Mat szárazon. Nem bánta volna, ha újra találkozhat Aludrával; kapott tőle néhány rakétát, amelyek nagyon hasznosnak bizonyultak. - Ha meg akarsz valamit tudni a nőkről, Perrint kérdezd, ne engem! Én semmit sem tudok. Azt hiszem, Rand talán igen, de Perrin egész biztosan. - Elayne a két fehér hajú aes sedai-jal beszélt a vadász figyelő tekintete előtt. Az idősebb aes sedai-ok egyike óvatosan Mat irányába nézett. Ugyanolyan arckifejezésük volt, mint Elayne-nek: hideg, akár egy királynőnek az átkozott trón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 szerencsém van, nem kell sokáig velük lennem - mormolta magában. - Ha szerencsém van, amit tenni akarnak, nem tart sokáig, és öt-tíz nap alatt vissza is érhetünk ide. - Ha szerencséje van, visszaérhet, mielőtt a Banda elkezdi követni ezeket az őrült nőszemélyeket. Nem is egy, de két sereget követni természetesen olyan egyszerű lenne, mint pitét lopni, de nem akart a feltétlenül szükségesnél több időt tölteni Elayne társaság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nap? - szólalt meg Thom. - Mat, még ezzel a kapuval is öt vagy hat napba fog kerülni, míg elérünk Ebou Darba. De inkább olyan húsz körülire becsül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hallgatta tovább. Az ingerültség minden apró darabja, ami azóta halmozódott benne, mióta először meglátta Elayne-t, most egyszerre tört ki belőle. Megragadta kalapját, és odasétált, ahol Elayne és a többiek álltak. Az, hogy kihagyják mindenből, önmagában is elég rossz volt - hogyan tartsa távol tőlük a bajt, ha semmit sem mondanak el neki? -, de ezt nevetségesnek tartotta. Nynaeve észrevette, hogy közeledik, és valamilyen oknál fogva azonnal a kancája mögé roh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dekes lehet egy ta'verennel utazni - mondta a fehér hajú aes sedai-ok egyike. Ilyen közelről a kornak semmilyen nyomát nem tudta felfedezni arcán, mégis valahogy látszottak rajta az eltelt hosszú évek. Biztos a haja miatt. Tükörképként hasonlított a másik nőre; talán valóban nővérek voltak. - Vandene Namelle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volt a megfelelő hangulatban ahhoz, hogy a ta'veren létről beszélgessen. Soha nem volt abban a hangulatban, de most különöse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az ostobaság, amit arról hallottam, hogy öt-hat napba telik, míg elérünk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őrző megmerevedett, keményen bámult rá, és Mat átértékelte róla alkotott véleményét; inas, de olyan szívós, mint egy öreg gyök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hangja nem változo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 látótávolságában is nyithatsz kaput. Nem vagyunk valami átkozott hadsereg, mely bárkire ráijeszthetne, és ami a levegőből előtűnést illeti, aes sedai vagy. Az emberek elvárják, hogy megjelenj a levegőből, és falakon sétálj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a rossz emberhez beszélsz - mondta Vandene. A másik fehér hajú nőre nézett, aki megrázta fejét, mikor Vandene megszólalt. - Attól tartok, Adeleas sem megfelelő. Úgy tűnik, mi nem vagyunk elég erősek ezekhez az új dolg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bozott, majd lejjebb húzta kalapját, és Elayne-hez fordult. A nő felszegte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hatóan kevesebbet tudsz, mint hiszed, Cauthon mester - mondta hidegen. Nem izzadt, vette észre a férfi, mint ahogy a két... a másik két aes sedai sem. A vadász kihívóan bámult rá. Csak nem bogarat ültetett valaki a fülébe? - Falvak és tanyák vannak Ebou Dar száz mérföldes környezetében - folytatta Elayne, a nyilvánvalót magyarázva az ostobának. - Egy kapu meglehetősen veszélyes. Nem áll szándékomban valamilyen szerencsétlen ember tehenét vagy birkáját megölni, még kevésbé magát a szerencsétlen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űlölte a nőt ezért a hangnemért. Igaza volt, és ezt is utálta. Viszont nem állt szándékában elismerni, hogy ez így van, és miközben kiutat keresett, meglátta Egwene-t, amint feléjük közeledik a faluból kéttucatnyi vagy még több aes sedai társaságában, akiknek legtöbbje viselte a rojtos vállkendőt. Vagy még inkább, ő jött, és a többiek követték. Fejét magasra emelve egyenesen előrenézett, a csíkos stóla vállára simult. A többiek kis csoportokban jöttek mögötte. Sheriam, a Krónikaőr kék stóláját viselve Myrelle-lel és egy nyílt arcú aes sedai-jal beszélgetett, akinek sikerült anyásnak tűnnie. Delanát kivéve, akit már ismert, egyetlen aes sedai hajában sem látszott őszülésnek a leghalványabb jele sem. Milyen öregnek kell lennie egy aes sedai-nak ahhoz, hogy a teljes haja fehérré váljon? De mindannyian maguk között beszélgettek, nem figyelve a nőre, akit amyrlinnek neveztek. Egwene akár egyedül is lehetett volna; magányosnak tűnt. Ismerve őt, nagyon erősen próbálkozhat, hogy valóban az legyen, akinek nevezik, és ők hagyják magányosan sétálni, mindenki szeme látt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Végzet Vermébe velük, amiért így bánnak egy Folyóközből származó nővel - </w:t>
      </w:r>
      <w:r>
        <w:rPr>
          <w:rFonts w:eastAsia="Times New Roman" w:cs="Times New Roman" w:ascii="Times New Roman" w:hAnsi="Times New Roman"/>
          <w:color w:val="auto"/>
          <w:sz w:val="22"/>
          <w:szCs w:val="22"/>
          <w:lang w:val="hu-HU" w:eastAsia="zxx" w:bidi="zxx"/>
        </w:rPr>
        <w:t>gondolta mogorv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sétált, hogy találkozzon Egwene-nel, lekapta kalapját, és meghajolt előtte, a legszebb meghajlást mutatva be, ami csak telt tőle. Mikor megszólalt, szónoki tehetségét is megcsillog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Anya, a Fény ragyogjon rád! - szólalt meg, elég hangosan ahhoz, hogy az egész faluban hallani lehessen. Letérdelve megragadta a nő jobb kezét, és megcsókolta nagykígyós gyűrűjét. Egy gyors pillantást és egy fintort vágott Talmanes és a többiek felé, miközben Egwene eltakarta a mögötte állók elől, erre mind letérdeltek és felkiál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on meg, Anya! - mondták, de vagy tucatnyi változatban. Még Thom és Juili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őször meglepetten nézett, bár ezt gyorsan elrejtette. Majd elmosolyodott, és lágya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felnézett rá, majd megköszörülte torkát, és felállt, leporolva térdét. Sheriam és a többiek Egwene mögött őt bámu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ottam rád itt kint - mondta halkan -, de végül is, úgy tűnik, meglehetősen sok dolog van, amire nem számítottam. Mindig az amyrlin búcsúztatja az útra kelő embereket? Nincs esély arra, hogy elmondd nekem, mi ez az egész,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zt hitte, hogy a nő mégis megteszi, de aztán összepréselte száját, és enyhén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elbúcsúztatom az útra kelő barátokat, Mat. Már korábban is beszéltem volna veled, ha nem lettem volna ilyen elfoglalt. Mat, próbálj meg távol maradni a bajtól Ebou Da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éltatlankodva nézett rá. Letérdel és megcsókolja a gyűrűjét, erre azt mondja neki, hogy maradjon ki a bajból, miközben ennek az egésznek az a lényege, hogy Elayne és Nynaeve bőrére vigyáz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k, Anya - mondta laposan, de nem túlságosan. Sheriam és a többiek elég közel lehetnek ahhoz, hogy meghallják. - Ha most megbocsátasz nekem, gondoskodnom kell az embereim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meghajlás, majd hátrált néhány lépést, mielőtt Talmaneshez és a többiekhez sétált volna, akik még mindig térd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akartok így maradni, amíg megrohadtok? - morogta. - Szálljatok fel. - Követte saját utasítását, és Talmanesen kívül mindenki nyeregbe má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áltott néhány szót Elayne-nel és Nynaeve-vel, miközben Vandene és Adeleas Sheriamhoz lépett, hogy beszélgessenek, aztán az események felgyorsultak az eddigi piszmogásuk után. Mat félig valamilyen szertartást várt, hiszen Egwene itt volt az amyrlin stólájában, de ő és a többiek csak kicsit hátrébb léptek. Elayne lépett előre, és hirtelen egy fénycsík jelent meg előtte, mely egy lyukká szélesedett, és rajta keresztül egy barna fűvel borított, lapos dombtetőre láttak, majd pörögve megállt, épp ahogy Rand csin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lljatok le! - parancsolta Mat. Elayne nagyon elégedettnek tűnt magával - abból az önelégült mosolyból ítélve, amellyel arra kérte Nynaeve-et és Aviendhát, hogy osztozzanak örömében. Soha nem gondoltad volna, hogy miféle nő is ő. De akár örült, akár nem, a kapu messze nem volt olyan széles, mint amelyiken Rand hozta át a Bandát, és bár nem voltak annyian, mint a Banda, legalább elég magasra készíthette volna ahhoz, hogy át lehessen lovagolni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ről Mat alacsony, barna füves dombokat látott, ameddig csak a szem elért, még akkor is, mikor visszamászott Pipire, bár a sötétség délen erdőt sejtetett. Poros domb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túlságosan megerőltetnünk a lovakat - szólalt meg Adeleas, könnyedén felszállva tömzsi pej lovára, mikor a kapu eltűnt. Az állat úgy nézett ki, mintha inkább otthon lett volna egy vizes medenc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át persze, hogy nem - válaszolt Vandene. Az ő hátasa egy lapos oldalú, fekete, könnyűléptű herélt volt. A páros délre indult, hátraintve a többieknek, hogy kövessék őket. Az öreg őrző pontosan a sarkukban lovag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ingerült pillantást váltottak egymással, majd megsarkantyúzták kancáikat, hogy felzárkózzanak az idősebb nők mellé, lovaik patái port vertek fel, míg oda nem értek. A szőke hajú vadász úgy követte őket, mint az őrző a másik pár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sóhajtva leoldotta a fekete kendőt nyakáról, és orra meg szája elé kötötte. Bármennyire is élvezte volna, ha a két idősebb aes sedai illendőséget tanít ennek a két nőnek, valójában egy eseménytelen lovaglásra vágyott, rövid tartózkodásra Ebou Darban, és gyors ugrásra vissza Salidarba, mielőtt Egwene valami buta és visszafordíthatatlan dolgot köve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kapu eltűnt, Egwene felsóhajtott. Talán Elayne és Nynaeve együttes erővel távol tudják tartani Matet a baj nagy részétől. Azzal talán túl sokat kért volna, hogy teljesen óvják meg tőle. Kis nyilallást érzett, amiért kihasználja a férfit, de lehetett némi haszna ott, ahol most van, és el kellett távolítani a Bandától. Talán Elayne még némi modort is tanít majd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hez fordulva, a Csarnokhoz, és Sheriam kis köréhez, így 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folytatnunk kell azt, amit eltervez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zem a sötét kabátos cairhienire siklott, aki most sarkantyúzta meg lovát a fák közelében. Talmanes - Mat ezt a nevet mondta, ha Egwene jól emlékezett - nem mert túl sok kérdést feltenni. A férfi egy pillanatig tanulmányozta őket, majd megrázta fejét, és belovagolt a fák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 aki gondot jelenthet, higgyetek nekem! - mondta Roman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már mérföldek lesznek köztünk és a fajtája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ehetett mást, mosolyognia kellett. Mat Bandája betöltötte első feladatát, de sok minden függött attól, milyen utasításokat adott Talmanesnek. Úgy érezte, ebből a szempontból támaszkodhat Matre. Siuan azt mondta, hogy az a Vanin nevű fickó rájött dolgokra, még mielőtt az orra elé tehették volna azokat. És ha ő „észre tér végre”, és a Bandához rohan védelemért, akkor a Bandának közel kell lennie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hetünk a lovainkhoz? - kérdezte. - Ha most elindulunk, napnyugta előtt utolérhetjük Bryne nagyur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ESERŰ KÖTELES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lnar végigvezette lovas járőrcsapatát az Új Város utcáin, nem messze a város magas külső falaitól, amelyek szürke köve sávokban ezüstösen és fehéren csillogott a déli napfényben, azon gondolkodott, hogy le kellene borotválnia szakállát. Néhányan a többiek közül már meg is tették; még ha mindenki azt is mondja majd, hogy úgy természetellenes, Saldaeában biztosan hidegebb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jelentett veszélyt, hogy hagyta gondolatait szabadon szárnyalni. Álmában is meg tudta volna ülni lovát, és csak a legvakmerőbb útonálló próbálkozna bármivel tíz saldaeai közelében. Rendszertelenül lovagoltak errefelé, így a fickók nem tudhatták, mikor vannak biztonságban. Az igazat megvallva, gyakrabban zárták be azokat, akik odajöttek hozzájuk, mint hogy tolvajokat kaptak volna el. A legkeményebb gazfickó is lélekszakadva rohanna a saldaeaiakhoz, hogy fogják el, mint hogy az aielek tegyék ugyanezt. Így Vilnar csak fél szemmel figyelte az utat, és hagyta gondolatait szárnyalni, ahogy akarnak. Arra a lányra gondolt otthon, Meharban, akit majd szeretne feleségül venni; Teryane apja kereskedő volt, és katonát akart fiaként, talán még inkább, mint Teryane férjként. Az a játék is megfordult a fejében, amelyet azok az aiel nők ajánlottak; a Hajadon Csókja elég ártatlanul hangzott, de közben szemük úgy csillogott, hogy nem tudott bízni bennük. De mindenekelőtt az aes sedai-okra gondol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nar mindig is szeretett volna látni egy aes sedai-t, és erre biztosan nincs jobb hely, mint Caemlyn most, kivéve talán, ha Tar Valonba megy valamikor. Láthatóan Caemlynben mindenütt aes sedai-ok voltak. Ellovagolt Culain Kopójához, ahol a szóbeszéd szerint százan szálltak meg, de az utolsó pillanatban nem tudta rávenni magát, hogy bemenjen. Elég bátor tudott lenni karddal a kezében és lóval a térdei között és ha férfiak vagy trallokok voltak előtte, de az aes sedai-ok gondolata elgyengítette. Emellett a fogadóban nem fért volna el száz nő, és a lányok közül, akiket látott, egyik sem lehetett aes sedai. A Rózsák Koronájához is elment, és ott is figyelt az utca túlsó oldaláról, de nem volt biztos benne, hogy a látott nők közül bármelyik aes sedai lett volna, és emiatt biztos volt benne, hogy nem lehettek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ta szemét, mikor egy széles orrú, vékony nő lépett ki egy házból, amely egy kereskedőé kellett hogy legyen; szemöldökét ráncolva megállt az utcán, mielőtt feltette volna széles karimájú szalmakalapját és elsietett. Vilnar megrázta a fejét. Nem tudta volna megmondani, mennyi idős a nő, de ez nem elég. Tudta, hogyan tud megismerni egy aes sedai-t. Hadd állítsa Jidar, hogy olyan gyönyörűek, hogy egy mosolyuk bármelyik férfit megölheti, és hadd ragaszkodjon Rissen ahhoz, hogy mind egy lábbal magasabbak bármelyik férfinél. Vilnar tudta, hogy az arcról lehet megállapítani, egy halhatatlan, időtlen arcról. Ezt nem lehet eltévesz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őrjárat a tornyos, boltozatos Fehérhíd Kapu túlsó ívéhez ért, Vilnar megfeledkezett az aes sedai-okról. Odakinn a gazdák egyik piaca terült el az út mentén, hosszú, nyitott, piros vagy bíbor tetővel borított kőpajták sorakoztak, a karámok tele voltak borjakkal, disznókkal és birkákkal, tyúkokkal, kacsákkal és libákkal, és a standokon mindent árultak a babtól a tulipánig. Ezeket a piacokat általában a gazdák kiabálásának zaja töltötte meg, de most az állatok hangjától eltekintve csend borult a térre a kapun túl, hiszen a legkülönösebb felvonulást lehetett látni, amellyel Vilnarnak valaha is dolg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zsét négyes sorokban egymás mellett haladó gazdák hosszú oszlopa alkotta, és úgy tűnt, hogy szekerek követik őket. Biztosan parasztok voltak azokban a durva kábátokban, de mindegyikük hátán hosszabb íj volt, mint amit Vilnar valaha is látott, és egy teli tegez az egyik oldalukon, hosszú kés vagy rövid kard a másikon. A menet elején egy vörössel szegélyezett fehér zászló emelkedett a magasba, vörös farkasfejjel, és a társaságot olyan különös emberek csoportja vezette, mint amilyen maga a felvonulás volt. Ott volt három aiel, természetesen gyalog, közülük ketten Hajadonok, és egy bő, zöld csíkos kabátja és élénksárga nadrágja alapján kolompárnak tűnő fickó, attól eltekintve, hogy egy kardot szíjazott a hátára. Akkora lovat vezetett, mint egy nashuni katonaló, egy óriásra szabott nyereggel a hátán. A vezetőnek egy széles vállú, borzas hajú, rövid bajszú fickó tűnt, aki rosszindulatú külsejű fejszét tűzött övébe, és oldalán egy saldaeai nő lovagolt, sötét, szűk nadrágszoknyában, a lehető leggyengédebben pillantva fel a férf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nar előredőlt a nyeregben. Éppen ebben a pillanatban gondolt Bashere nagyúrra, a Királyi Palotában. Még inkább Deira úrnőre gondolt, és szíve összeszorult; ő is a palotában tartózkodott. Ha valamelyik aes sedai most felemelte volna kezét, és ezt a menetet trallokok seregévé változtatta volna, Vilnar nagyon hálás lett volna. Talán ez a büntetése, amiért álmodozott. Ha a kötelességére koncentrált volna, az őrjárat már rég elhaladhatott volna itt. Ennek ellenére megvoltak az utasításai. Azon tűnődve, hogy vajon Deira úrnő le fogja-e majd tépni a fejét, felállította embereit a kapu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tíz lépésnyire engedte sötétbarna csődörét a kapuhoz, mielőtt meghúzta volna a kantárt. Fürge nagyon örült annak, hogy megállhatott; nem kedvelte a hőséget. A lovasok, akik elállták a kaput, saldaeaiak voltak, merész orrukból és metszett szemükből ítélve; néhányan fényes, fekete bajszot hordtak, volt, aki vékony szakállt, és néhányan simára borotválták magukat. Egyetlen ember kivételével mindegyikük keze a kardmarkolaton pihent. A levegő kavargott előttük, és nem a szellőtől; nem érződött felőlük félelem. Perrin Faile-re nézett, de a nő Fecske ívelt nyaka fölé hajolt, és a fekete kanca kantárjának igazgatásával foglalta el magát; illatában a virágos szappan és a szorongás keveredett. Az utolsó kétszáz mérföld során hallottak szóbeszédeket arról, hogy saldaeaiak vannak Caemlynben, valószínűleg Faile apjának parancsnoksága alatt. Ez láthatóan nem aggasztotta Faile-t, de biztos volt benne, hogy az anyja is Caemlynben van. Saját bevallása szerint ez sem nyugtalanította különös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szükségünk az íjászokra - szólalt meg Aram csendesen, végigsimítva a markolaton, amely a válla fölé nyúlt. Sötét szeme mohónak tűnt; és még inkább az volt a szaga. - Csak tízen vannak. Te és én át tudjuk vágni magunkat rajtuk. - Gaul elkendőzte magát, és csaknem biztos, hogy Bain és Chiad is így tettek Faile másik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emmi íjászok és semmi vagdalkozás - mondta Perrin. - És semmi lándzsa, Gaul. - Bainnak és Chiadnak nem mondott semmit; úgyis csak Faile-re hallgattak. Aki láthatóan nem szándékozott felnézni vagy a közeljövőben bármit is mondani. Gaul csak leengedte kendőjét, vállát megvonva, Aram pedig rosszallóan ráncolta szemöld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tartotta nyugodt arckifejezését, mikor visszafordult a saldaeaiakhoz. Az aranysárga szemek néhány embert felidegesí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Perrin Aybara. Azt hiszem, Rand al'Thor találkozni szeretne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jszos fickó, aki eddig nem érintette meg kardját, enyhén meghajolt a nyere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lnar Barada vagyok, Aybara nagyúr, Davram Bashere nagyúr kardjára felesküdött alhadnagy. - Ezt nagyon hangosan mondta, és ha már itt tartunk, gondosan elkerülte, hogy Faile-re kelljen néznie. A nő felsóhajtott apja említésére, és sötéten bámult Baradára, mivel az továbbra sem vett tudomást róla. - Bashere nagyúr parancsára - folytatta a férfi, majd egy pillanatnyi gondolkozás után hozzátette - és a Sárkány nagyúréra, egyetlen nemes sem léphet Caemlynbe húsznál több felfegyverzett emberrel és ötvennél több szolgával kísér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kihúzta magát lován. Ő még érzékenyebb volt Perrin feltételezett becsületére, mint Faile, ami már jelentett valamit, de a Fénynek hála, nem emelné fel kardját, míg Perrin úgy nem dö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válla felett vissza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nnil, vigyél vissza mindenkit a rétre, melyet három mérfölddel ezelőtt hagytunk el, és üssetek tábort. Ha egy panaszkodó gazda bukkan fel, adj neki egy kis aranyat és nyugtasd meg. Tudasd vele, hogy kárpótolva lesz! Aram, te velük m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Lewin egy égimeszelő férfi volt, vastag bajusszal, amely csaknem elrejtette száját, minden alkalommal tisztelgett, mikor Perrin véleménye szerint egy „rendben” is tökéletesen elegendő lett volna, majd hirtelen elkezdett parancsokat osztogatni. Aram természetesen megmerevedett - nem szeretett távol lenni Perrintől -, de nem mondott semmit. Perrin néha úgy érezte, szert tett egy farkaskutyára egy kolompár személyében. Nem jó, ha egy férfi ilyen, de nem tudta, mit tehetne 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várta, hogy Faile majd megmondja a magáét arról, hogy mindenkit visszaküld - azt várta, hogy a nő majd felhozza az úgynevezett pozícióját és ragaszkodik a húsz emberhez, amelyet Barada említett, és olyan közel akar lenni az ötvenhez, amennyire csak tudnak -, de csak kihajolt a nyeregből és Bainnal meg Chiaddal suttogott. Megpróbált nem hallgatózni, de még így is hallotta a szavak egy részét. Valami a férfiakról, ami szórakoztatónak tűnt, a nők mindig vidámnak vagy dühösnek látszottak, ha a férfiakról beszéltek. Faile volt az oka, hogy mindezek az emberek most követték ide, és a zászlóért is ő volt a felelős, bár még nem jött rá igazán, hogyan csinálta. Hátul a szekereknél, szolgák is voltak, férfiak és nők, akiknek libériáját farkasfej díszítette a vállán. Még a Folyóközből származók sem panaszkodtak; éppolyan büszkének tűntek, mint a menekültek bármelyi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megfelelő lesz? - kérdezte Baradát. - Randhez kísérhetsz minket, ha nem akarod, hogy eltévedj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 Barada sötét szeme Faile-re villant, majd el róla. - Azt hiszem, ez lesz a leg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aile kiegyenesedett, Bair és Chiad a lovasok sorai elé léptek, és átbújtak közöttük, mintha ott se lennének. A saldaeaiak még csak meglepettnek sem látszottak. Hozzá lehettek szokva az aielekhez; minden szóbeszéd azt mondta, hogy Caemlyn tele van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om a lándzsa-fivéreimet - szólalt meg hirtelen Gaul. -Találj mindig vizet és árnyékot, Perrin Aybara! - A nők után rohant. Faile jókedvű mosolyát szürke kesztyűs keze mögé rejtette. Perrin megcsóválta fejét. Gaul szerette volna, ha Chiad feleségül megy hozzá, de az aiel szokásoknak megfelelően a nőnek kellett volna megkérnie a férfit, és bár Faile szerint hajlandó lett volna a férfi szeretője lenni, nem adná fel a lándzsát és menne hozzá feleségül. A férfi olyan megütközöttnek tűnt ezen, mintha bármelyik folyóközbéli lány lett volna hasonló körülmények között. Viszont úgy tűnt, hogy Bairnak is van valami köze ehhez. Perrin nem értette, hogyan. Faile azt állította, hogy ő sem tudja, de kicsit túl gyorsan, és Gaul barátságtalanná vált, ha megkérdezte. Különös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daeaiak utat törtek a tömegen keresztül, de Perrin kevés figyelmet szentelt a városnak vagy a tömegnek. Látta már egyszer Caemlynt, egy részét legalábbis, és nem kedvelte a városokat. A farkasok ritkán jöttek közel a városokhoz; egy vagy két napja már nem érezte őket. Ehelyett a feleségét tanulmányozta szeme sarkából, megpróbálva nem felhívni magára a nő figyelmét. Ha bámulja, az sem jelentett volna különbséget. Mindig kihúzta magát, ha lovagolt, de most mereven ült a nyeregben, Barada hátát bámulva. A férfi összehúzta vállát, mintha érezte volna a nő jeges pillantását. Egy sólyom nem nézett volna olyan éles tekintettel, mint Fai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zerint ugyanarra a dologra gondolt, mint ő, csak talán nem ugyanúgy jutott el oda. Az apjára. Talán majd adnia kell néhány magyarázatot - végül is, megszökött otthonról, hogy a Kürt Vadásza legyen -, de Perrin volt az, akinek szembe kell néznie Bashere, Tyr és Sidona urával, és meg kell mondania, hogy egy kovács vette feleségül a lányát és örökösét. Ez nem olyasmi volt, aminek Perrin szívesen nézett elébe. Nem gondolta magáról, hogy különösebben bátor - az nem bátorság, hogy teszed, amit tenned kell -, de mostanáig azt sem hitte volna, hogy gyáva. Ha Faile apjára gondolt, kiszáradt a szája. Talán felügyelnie kellene a tábor felállítását. Egy Bashere nagyúrnak küldött levél mindent megmagyarázhatna. Egy gondosan megszerkesztett levél megírása két vagy három napot venne igénybe. Talán többet. Nem igazán értett a szava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szemmel megpillantotta a karmazsin zászlót, amely a Királyi Palota felett lobogott enyhén a szélben, és ettől visszahőkölt. A szóbeszéd erről is szólt. Perrin tudta, hogy ez nem a Sárkány Lobogója, bármit is mondjanak a hírek - néhányan azt állították, ez azt jelenti, hogy aes sedai-ok szolgálják Randet; mások, hogy ő szolgálja őket, és azon tűnődött, vajon miért nem magát a Sárkány Lobogóját tűzte ki Rand. Rand. Még most is érezte Rand vonzását, a nagyobb ta'veren kisebbre gyakorolt hatását. Nem árulta el neki, hogy hol van a férfi, nem az a fajta vonzás volt. Úgy hagyta el Folyóközt, hogy azt várta, Tearbe fog lovagolni, vagy a Fény tudja hova, és csak az Andorban terjedő szóbeszédek és pletykák hozták el idáig. Néhány történet és mendemonda nagyon zavaró volt. Nem, amit érzett, az inkább egyfajta szükség volt, hogy Rand közelében legyen, vagy még inkább az, hogy Randnek szüksége van rá, mintha a vállai között csípést érezne, amelyet nem tud megvakarni. Most közel került ahhoz, hogy mégis megvakarhassa, és csaknem azt kívánta, bárcsak ne így lenne. Volt egy olyan álma, amiért Faile kinevetné, amilyen kalandos természetű. Arról álmodott, hogy egy kis házban él valahol vidéken, távol a városoktól és a nyüzsgéstől. Rand körül mindig nyüzsgés volt. De Randnek szüksége van rá, és ő meg fogja tenni, amit meg kell 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oszlopokkal körbevett udvaron, melyre márvány erkélyek és hegyes tornyok néztek le, Perrin a nyeregre dobta a fejsze súlyától nehéz övét - megkönnyebbülést jelentett, hogy egy időre megszabadulhat tőle -, és egy fehér ruhás férfi és egy nő vette át Fürgét és Fecskét. Barada néhány szavára hideg tekintetű aielek vették körül őt és Faile-t. Legtöbbjük skarlátszínű fejpántot viselt, melyet a fehér-fekete koronggal jelöltek meg, és bevezették őket az épületbe, ahol néhány hasonlóan jeges hangulatú Hajadon várt rájuk. Perrin senkit sem ismert fel, aki ott volt a Kőben, és beszélgetés kezdeményezésére irányuló erőfeszítései üres tekintetekkel találkoztak. Kezük a Hajadonok jelbeszédét járta, és egyiküket kiválasztották, hogy Faile-t és őt mélyebben a Palotába vezesse: egy homokszín hajú, szikár nőt, aki Perrin szerint Faile-lel lehetett egykorú. Leriannak nevezte magát - ennyi volt, amit mondott, kivéve, hogy figyelmeztette őket, ne kóboroljanak el. Azt kívánta, bárcsak Bain vagy Chiad a közelben lenne; egy ismerős arc, kellemes lett volna. Faile úgy suhant a folyosókon, ahogy egy igazi úrhölgyhöz illik, de mindig, mikor folyosó-kereszteződésbe értek, szeme gyorsan mindkét irányba villant. Nyilvánvalóan nem szerette volna, ha az apja meglepi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lértek egy oroszlánvésetekkel díszített kétszárnyú ajtóhoz, ahol két újabb Hajadon emelkedett fel a guggolásból, és újabb kézjelekkel folytatott megbeszélés után a homokszín hajú Hajadon belépett, kopogtatá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on tűnődött, vajon mindig így volt-e Rand körül; aiel őrök, és néma csend, mikor az ajtó hirtelen kivágódott, és Rand lépett ki ingujj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Faile! A Fény ragyogjon a házasságotokra! - nevetett, és gyors csókot nyomott Faile arcára. - Bárcsak ott lehettem volna akkor! - Olyan zavartnak látszott, mint amilyennek Perrin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tad? - kiáltott fel, mire Rand újra felnevetett, és megveregette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Bode, Perrin. Bode, Janacy és a többiek. Legalábbis Caemlynben. Verin és Alanna eddig jutottak velük, mielőtt hallottak volna a Toronyról. - A férfi fáradtnak tűnt, szeme beesett, de nevetése mégsem erről árulkodott. - Fény, Perrin, annak alapján, amit mondtak nekem, feltörtél. Perrin nagyúr Folyóközből. Mit szól ehhez Luhhan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uraságnak hív - morogta Perrin savanyúan. Alsbet Luhhan többször elpáholta a fenekét gyerekkorában, mint az anyja. - Pukedlizik, Rand. Igazán pukedlizik. - Faile ferdén nézett rá a szeme sarkából. Ő mindig azt mondta, hogy megszégyeníti az embereket, ha megpróbálja megakadályozni, hogy hajlongjanak és pukedlizzenek; ami pedig az ő szégyenét illeti, amelyet ilyenkor érzett, arról annyit jegyzett meg, hogy része az árnak, amit fizet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Rand köré gyűltek, mikor kilépett, és a férfi most meglepetten néze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hiszen az ajtóban tartalak benneteket! Gyertek be, gyertek be! Lerian, szólj Sulinnak, hogy több puncsra van szükségem! Dinnyéből. És szólj neki, hogy kapkodja magát! - Valamilyen okból a három Hajadon felnevetett, mintha Rand valami vicceset mon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lépést tettek a fogadószoba irányába, mikor a virágos parfümillat elárulta Perrinnek, hogy egy másik nő is van a teremben, még mielőtt megpillantotta volna. Mikor meglátta, megdöb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 Haja rövid fürtökbe göndörödött, a hímzett kék kabát és a térdnadrág sem illett hozzá, de az arc ugyanaz volt. - Min, te vagy az! - Nevetve felkapta a nőt.  - Mindenkit összegyűjtünk, nem igaz? Faile, ő Min. Már meséltem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bredt rá, mit érez a felesége felől, és letette Mint, aki még mindig vigyorogva nézett fel rá. Hirtelen nagyon is tudatába került annak, hogy az a szűk térdnadrág nagyon is jól megmutatja Min lábának formáját. Faile-nek nagyon kevés hibája volt, de volt némi enyhe hajlama a féltékenységre. Nem hitte volna, hogy őt is fél mérföldön keresztül kergetné egy husánggal, mint Calle Coplint, hiszen soha nem jutna eszébe kétszer nézni más nőre, mikor Faile az ö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 szólalt meg Min, előrenyújtva kezét. - Minden elismerésem azé a nőé, aki elég hosszan kibírja emellett a szőrös fajankó mellett, hogy feleségül menjen hozzá. Gyanítom, jó férj lesz majd belőle, ha egyszer szobatisztaságra ne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osolyogva elfogadta Min kezét, de jaj, milyen csípős, dühös szagot árasz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sikerült betörnöm őt, Min, de legalább addig mellette akarok maradni, míg sikerem nem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uhhan asszony pukedlizik? - Rand hitetlenkedve megrázta fejét. - Ezt csak akkor hiszem el, ha látom. Hol van Loial? Ő is eljött? Csak nem hagytad 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tt ő - válaszolta Perrin, miközben megpróbálta szemét Faile-en tartani anélkül, hogy túl feltűnő lett volna -, de nem a teljes úton. Azt mondta, fáradt és egy steddingre van szüksége, így elmondtam neki, hol van az elhagyott stedding, amelyről én tudok, északra Fehérhídtól, és gyalog arrafelé indult. Azt mondta, megérzi, ha tíz mérföldnél közelebbre kerül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nítom, nagyon jól ismered Randet és Perrint, nem igaz? - kérdezte Faile, és Min Randre 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is egy ideje már. Azonnal azután találkoztam velük, hogy először elhagyták Folyóközt. Azt hitték, Baerlon nagyvár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log? - kérdezte Ra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 Perrin lassan. Faile illata megváltozott, a dühös féltékenység lassan kikopott belőle. Miért? - Azt mondta, inkább a lábát használja. Egy aranykoronába fogadott velem, hogy Caemlynben lesz tíz nappal azután, hogy mi megérkezünk. - A két nő egymásra figyelt, Faile mosolygott, és Min enyhén elpirult; Min enyhén szégyenkezőnek érződött, Faile vidámnak. És meglepettnek, bár ez alig látszott az arcán. - Nem akartam elfogadni a pénzét - több mint ötven mérföldet kell megtennie -, de ragaszkodott hozzá. Öt nap alatt túl akar lenni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ial mindig azt mondta, hogy le tudna futni egy lovat - kacagott Rand, de aztán szünetet tartott. A kacagás elhalkult. - Remélem, épen végigcsinálja - mondta sokkal komolyabban. Fáradt volt, és bizonyos szempontból nagyon más. A Rand, akit Perrin Tearben látott, messze nem volt szelíd, de emellett a Rand mellett ártatlan parasztfiúnak tűnt. Nem pislogott elég gyakran, mintha a pislogás elrejtene előle valamit, amit látnia kell. Perrin felismert valamit abban a pillantásban; a folyóközi emberek arcán látta az ötödik, tizedik trallok támadás után, mikor már úgy tűnt, elveszett a remény, de harcoltak tovább, mert a feladás ára túl nagy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szólalt meg Faile, meglepve Perrint; korábban mindig Randnek nevezte, bár Fehérhíd óta gyakran hallották ezt a címet -, ha megbocsátanál nekem, csak egy szót szeretnék váltani a férjemmel, majd hagylak benneteket beszélg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várta meg Rand döbbent beleegyezését, hogy Perrin mellé lépjen, úgy fordítva a férfit, hogy az ő háta legyen Rand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yek messze, drága szívem. Min és én olyan dolgokról beszélgetünk, melyek benneteket biztosan untatnának. - A férfi kabátjának hajtókájával játszadozva csendesen és sietősen beszélt, olyan halkan, hogy bárki másnak rajta kívül nagyon meg kellett volna erőltetnie a fülét, hogy hallja szavait. Néha emlékezett arra, hogyan hall a férfi. - Emlékezz arra, hogy ő már nem a gyermekkori barátod, Perrin! Legalábbis nem csak az. Ő az Újjászületett Sárkány, a Sárkány nagyúr. De te vagy Folyóköz Ura. Tudom, hogy ki fogsz állni magadért és Folyóközért. - Mosolya tele volt szeretettel és bizalommal; itt helyben szerette volna megcsókolni. - Így - mondta a nő normális hangon. - Most már rendben vagy. - Immár a legenyhébb féltékenység sem érződöt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tóságteljesen pukedlizett Rand előtt „Sárkány nagyuramat” mormolva, majd kitartotta karját Min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Min. - Min pukedlije sokkal kevésbé tűnt gyakorlottnak, és Rand meglepve bámu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elérhették volna az ajtót, az egyik ajtószárny kicsapódott, és egy magas, libériás nő lépett be, egy ezüsttálcán kancsót és kelyheket hozva, melyek bor és görögdinnye illatát árasztották. Perrin megdöbbent. A fehér és vörös ruha ellenére a nő Chiad anyja vagy talán nagyanyja lehetett volna ezzel a rövid, göndör, fehér hajjal. Szemöldökét ráncolva a távozó nők után bámult, majd a legközelebbi asztalhoz sétált, és letette a tálcát. Arcára az alázatosság maszkja mintha ráfagy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kértél, Sárkány nagyuram - mondta különös hangon; mintha alázatos tiszteletet akart volna mutatni, de valami megakadt volna a torkán -, elhoztam neked. - Pukedlije mellett Miné elegánsnak tűnt, és becsapta az ajtót, mikor táv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Randre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ál valaha arra, hogy a nők... furcs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engem kérdezel? Te vagy a házasember. - Rand megtöltötte az egyik ezüsttel cizellált kelyhet, és átadta neki. - Ha te nem tudod, Matet kell megkérdeznünk. Én minden nappal kevesebbet tu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 én is - sóhajtott Perrin. A puncs kellemesen üdítő volt, bár Rand láthatóan egyáltalán nem izzadt. - Egyáltalán, hol van Mat? Ha tippelnem kellene, azt mondanám, hogy a legközelebbi kocsmában, és találgathatnék, hogy kockavető pohár van-e a kezében vagy egy lány az ö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leginkább egyik sem - felelte Rand zordan, érintetlenül letéve a puncsot. - Az a feladata, hogy idehozza Elayne-t, hogy megkoronázzák. És reményeim szerint Egwene-t és Nynaeve-et is. Fény, nagyon sok mindent kell még elrendeznem, mielőtt ideér. - Feje úgy mozdult, mint egy sarokba szorított medvéé, majd Perrinre meredt. - Elmennél a kedvemért Tea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ar! Rand, több mint két hónapja vagyok úton. A fenekem már felvette a nyereg form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oda tudlak juttatni. Ma. A tábornok sátrában alhatsz, és olyan távol lehetsz a nyeregtől, amennyire csak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rábámult; a férfi komolynak tűnt. Hirtelen azon kapta magát, hogy azon tűnődik, vajon mennyire őrült Rand. Fény, ki kell tartania, legalább Tarmon Gai'donig. Nagyot kortyolt a puncsból, hogy kiverje a keserű gondolatot fejéből. Hogy gondolhat így egy bar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ha most azonnal Tearbe tudnál vinni, akkor is nemet mondanék. Van valaki, akivel beszélnem kell Caemlynben. És szeretnék Boddal és a többiekkel talál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intha meg se hallotta volna. Az aranyozott székek egyikébe dobta magát, és zordan bámult Perrin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arra, hogyan zsonglőrködött Thom azokkal a labdákkal, és milyen könnyűnek nézett ki? Nos, én most mindennel zsonglőrködök, amim van, és nem könnyű. Sammael Illianban van; a Fény tudja, hol tartózkodik a többi Kitaszított. Néha még azt is gondolom, hogy nem is ők a legrosszabbak. Lázadók, akik hamis Sárkánynak tartanak. Sárkánykövetők, akik azt képzelik, felgyújthatnak falvakat a nevemben. Hallottál a Prófétáról, Perrin? Nem számít; nem rosszabb ő sem a többinél. Olyan szövetségeseim vannak, akik gyűlölik egymást, és a legjobb tábornok, akit ki tudnék nevezni Illian ellen, csak azért akar kivonulni, hogy megölesse magát. Elayne másfél hónapon belül itt kellene, hogy legyen, ha a szerencse velem van, de talán már korábban szembe kell néznem egy zendüléssel itt. Fény, egészben akarom neki átadni Andort! Arra gondoltam, magam megyek érte, de ez a legrosszabb dolog, amit tehetnék. - Mindkét kezével megdörzsölte arcát, mögöttük beszélve. - A lehető legrossz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 Moira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ze eléggé leereszkedett ahhoz, hogy elvehess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halott, Perrin. Megölte Lanfeart, és meghalt közben, így ezzel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 Nem tűnt lehetségesnek. - Ha Alanna és Verin itt vannak... - Két tenyere között forgatta a kelyhet. Nem tudta rávenni magát, hogy bármelyik nőben megbízzon. - Kérted a tanács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and élesen intett kezével. - Távol maradnak tőlem, Perrin; nyilvánvalóvá tettem szám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határozta, hogy megkéri Faile-t, derítse ki, mi van Alannával és Verinnel. A két aes sedai közelében ő gyakran érezte magát kellemetlenül, de Faile láthatóan jól tudott bánni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te ugyanolyan jól tudod, mint én, hogy veszélyes dolog aes sedai-okat feldühíteni. Moiraine azért érkezett, hogy megtaláljon minket - vagy legalábbis téged -, de néha úgy éreztem, kész lett volna megölni Matet, engem és téged. - Rand semmit sem mondott, de legalább úgy tűnt, hallgatja, fejét lehajtva. - Ha csak az egytizede igaz azoknak a történeteknek, amelyeket Baerlon óta hallottam, ez most a lehető legrosszabb időpont egy aes sedai felbosszantására. Nem állítom, hogy tudom, mi folyik a Toronyban,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ta magát, és előre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kettészakadt, pont a közepén, Perrin. A fele azt hiszi, hogy egy disznó vagyok a piacon, melyet meg lehet vásárolni, és a másik fele... Nem tudom pontosan, mit gondol. Három nappal ezelőtt találkoztam a küldöttségükkel. Szándékomban áll ma délután újra találkozni velük, és még nem tudom hova tenni őket. Sokkal többet kérdeznek, mint amennyi választ adnak, és nem örülnek annak, hogy nem akarok több választ adni nekik, mint ők nekem. Elaida emberei legalább - ő az új amyrlin, ha még nem hallottál volna róla - mondanak valamit, bár láthatóan azt hiszik, lenyűgöz, hogy aes sedai-ok pukedliznek előttem, hogy nem gondolok majd igazán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 nyögte Perrin. - Fény! Azt akarod mondani, hogy az aes sedai-ok egy része valóban fellázadt, és te egyenesen a Torony és a lázadók közé állítottad magad? Két harcra kész medve, és te kettejük között akarsz málnát szedni? Nem gondolod, hogy már e nélkül is elég bajod van az aes sedai-okkal? Az igazat mondom neked, Rand. Siuan Sanche-tól felállt a szőr a hátamon, de róla legalább tudhattad, hogy állsz vele. Azt az érzést keltette bennem, hogy egy ló vagyok, és próbálja eldönteni, hogy kibírok-e vajon egy hosszú, kemény vágtát, de legalább nyilvánvalóvá tette, hogy nem áll szándékában saját kezűleg megnyerg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vetése túl kemény volt ahhoz, hogy valódi öröm legyen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azt hiszed, hogy az aes sedai-ok nem törődnek velem csak azért, mert én békén hagyom őket? Velem? A Torony szétszakadása a legjobb dolog, ami az én szempontomból történhetett. Túl elfoglaltak ahhoz, hogy egymást bámulják, így nem tudják rám fordítani a teljes figyelmüket. Enélkül húsz aes sedai lenne mindenütt, amerre fordulok. Ötven. Tear és Cairhien mögöttem áll, úgy-ahogy, és van itt egy talpalatnyi helyem. A szakadás nélkül minden alkalommal, mikor kinyitom a szám, valaki rávágná: „Igen, de az aes sedai azt mondta.” Perrin, Moiraine kötélen vezetett, míg rá nem kényszerítettem, hogy hagyja abba, és az igazat megvallva, nem tudom, valóban abbahagyta-e valaha is. Ha egy aes sedai azt mondja, hogy tanácsokat szeretne adni neked, és hagyja, hogy te dönts, arra gondol, hogy ő tudja, mit kellene tenned, és rá fog venni, hogy megtedd, ha képes rá. - Felemelte a kelyhét, hosszasan kortyolt. Mikor letette, nyugodtabbnak tűnt. - Ha a Torony egységes lenne, annyi kötél szorulna már körém, hogy az ujjamat se tudnám megmozdítani anélkül, hogy ne kérném erre hat aes sedai engedé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csaknem maga is felnevetett, és nem lett volna benne több öröm, mint Rand es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úgy gondolod, hogy jobb - micsoda? - kijátszani a lázadókat a Toronyban maradt aes sedai-ok ellen? „Éltesd a bikát vagy éltesd a medvét; ha mindkettőt élteted, eltipornak és felfa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lyen egyszerű ez, Perrin, bár nem tudnak róla - mondta Rand magabiztosan, fejét csóválva. - Létezik egy harmadik oldal is, amely kész letérdelni elém. Ha újra kapcsolatba lépünk. Fény! Nem így kellene eltöltenünk az első órát a viszontlátás után: aes sedai-okról beszélgetve. Emondmező, Perrin. - Arca csaknem annyira ellágyult, mint annak a Randnek, aki Perrin emlékeiben élt, és mohón vigyorgott. - Csak rövid időt töltöttem Bode-dal és a többiekkel, de mindenféle változásokról meséltek. Mondd el nekem Perrin, mi változott, és mi maradt ugyanol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a menekültekről beszélgettek, akik mindenféle új dolgokat hoztak magukkal: újfajta babot és tököt, az alma és a körte új variációit, finom ruha és talán szőnyeg szövésének módját, tégla és zsindelykészítés művészetét, olyan díszes kőfaragást és bútort, amilyet Folyóköz népe talán még soha nem látott. Perrin már hozzászokott azoknak az embereknek a képtelenül nagy számához, akik a Ködhegységen keresztül érkeztek, de Rand döbbentnek tűnt. A fal előnyeit és hátrányait, amelyet Emondmező és a többi falu köré szeretnének felhúzni, részletekbe menően tárgyalták, a kőfalat támogatták a fakerítés ellenében. Rand ekkor régi önmagának tűnt, ahogy azon nevetett, mennyire ellene voltak a nők kezdetekben a taraboni és a domani ruháknak, mostanra pedig szétváltak azokra, akik még most is csak a régi, tartós folyóközi ruhákat hordják, és azokra, akik a sajátjukat cafatokra szaggatták. Vagy azon, hogy hány fiatal férfi növesztett magának a taraboniakéhoz vagy domaniakéhoz hasonló bajuszt, és néhányan még az Almoth-alföldön divatos kecskeszakállt is, amitől az oktalan ember úgy néz ki, mintha egy kis állat piszkított volna az állára. Perrin nem tagadta, hogy az övéhez hasonló szakáll sokkal népszerű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ént érte, mikor Rand nyilvánvalóvá tette, hogy nem akarja meglátogatni a tábort, bár sokan voltak ott, akiket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édhetlek meg téged és Matet - mondta szelíden -, de őket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beszélgetés természetesen akadozott, míg végül Rand is rájött, hogy nem tudják már ugyanúgy folytatni. Végül sóhajtva felállt, beletúrt kezével a hajába, és rosszkedvűen körül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fürdeni és pihenni szeretnél, Perrin. Nem foglak visszatartani. Elkülöníttetek neked szobákat. - Az ajtóhoz kísérte Perrint, majd hirtelen hozzátette: - Elgondolkodsz Tearről, Perrin? Ott van rád szükségem. Nem kapcsolódik hozzá veszély. Elmondom az egész tervet, ha úgy döntesz, hogy odamész. Te lennél a negyedik, aki ismeri a valódi tervet. - Rand arca megkeményedett. - Titokban kell tartanod, Perrin. Még Faile-nek se mond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tartani a szám - mondta Perrin kimérten, és kicsit szomorúan. Az új Rand újra jelen volt. - És elgondolkodom Tear felő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APUN TÚ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figyelt igazán, mikor Rand utasította a Hajadon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j Sulinnak, hogy készítsen elő szobákat Perrin és Faile számára, és úgy engedelmeskedjen nekik, mint nekem tenné. - A két aiel nő ezt valamiért nagyon viccesnek tartotta, legalábbis annak alapján, ahogy nevettek rajta és a combjukat csapkodták, de Perrin arra a karcsú férfire figyelt, aki kicsit lejjebb állt a faliszőnyegekkel borított falú folyosón. Egyáltalán nem kételkedett benne, hogy az a férfi Davram Bashere. Nem csak azért, mert saldaeai volt, és egész biztosan nem hasonlított Faile-re azzal a vastag, száját csaknem elrejtő bajusszal, amelybe már ősz szálak is vegyültek. Magasabb sem volt Faile-nél, sőt talán kicsit alacsonyabb, de ahogy állt, kezét összekulcsolva, arca, mintha egy héjáé lenne, aki csirkeudvarra néz le éppen, arra késztette Perrint, hogy biztos legyen magában. Az is biztos volt, hogy a férfi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búcsúzott Randtől, mély lélegzetet vett, és elindult a folyosón. Azon kapta magát, hogy azt kívánja, bárcsak nála lenne a fejszéje, mivel Bashere viselte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shere nagyúr? - Perrin meghajolt, amit a férfi nem viszonzott. Áradt belőle a hideg düh. - Perrin Aybara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i fogunk - mondta Bashere kurtán és sarkon fordult. Perrinnek nem volt más választása, mint hogy kövesse, és hosszabb lába ellenére gyorsan kellett lépked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ordulóval később Bashere egy kis fogadószobába lépett be, és bezárta mögöttük az ajtót. A magas ablakok bőven engedtek be fényt, és sokkal több hőt, mint amennyit a magas mennyezet ki tudott volna egyenlíteni. Két párnázott ülésű és magas, cikornyásan faragott támlájú szék állt egymással szemben. Magas nyakú ezüstkancsó és két ezüstkupa állt a lazurit berakásos asztalon. Ez alkalommal nem puncs; az illata alapján erős b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egtöltötte a kupákat, és az egyiket átnyújtotta Perrinnek, ellentmondást nem tűrően az egyik szék felé intve. Mosolygott a bajsza mögött, de tekintete és mosolya mintha két különböző emberhez tartozott volna. Szeme gyilkolni tu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Zarine beszélt neked a birtokaimról, mielőtt... elvetted volna feleségül. Mindent elmondott a Törött Koronáról. Mindig beszédes l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állva maradt, így Perrin se foglalt helyet. Törött Korona? Faile egész biztosan soha sem említett semmiféle törött kor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zt mondta nekem, hogy szőrmekereskedő vagy. Vagy talán ócskás voltál először, és csak utána szőrmekereskedő. Jégborsot is árultál. - Bashere döbbentnek tűnt, orra alatt hitetlenkedve megismételte: „Szőrmekereskedő?” - Változtak a történetei - folytatta Perrin -, de egyszer túl gyakran ismételgette, hogy azt mondtad, milyennek kellene lennie egy tábornoknak, így egyenesen rákérdeztem, és... - A borba bámult, majd rávette magát, hogy a férfi szemébe nézzen. - Mikor rájöttem, ki vagy, majdnem megváltoztattam az elhatározásomat, hogy feleségül veszem, csak éppen ő kitartott mellette, és ha Faile elhatározza magát valami mellett, úgy megmakacsolja magát, mint egy sor öszvér, akik eldöntötték, hogy egyszerre ülnek le. Emellett, szerettem őt. Szeretem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 kiáltott fel Bashere. - A Végzet Vermére, kicsoda Faile? Zarine lányomról beszélünk, és arról, hogy mit tettél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ile nevet vette fel, mikor felcsapott a Kürt Vadászának - felelte Perrin türelmesen. Jó benyomást kell tennie erre az emberre; rosszban lenni az apósoddal csaknem olyan rossz, mint ha nem tetszel az anyósodnak. - Ez még azelőtt volt, hogy találkozott volna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adász? - Hirtelen büszkeség lopózott hangjába és mosolyába. A düh szaga csaknem eltűnt. - Az a kis csibész semmit sem mondott nekem erről. Meg kell mondanom, a Faile jobban illik hozzá, mint a Zarine. Az anyja akarta, és én... - Hirtelen megrázta magát, és gyanakvóan nézett Perrinre. Újra a harag kezdte megtölteni a levegőt. - Ne próbálj témát váltani, fiú! Most rólad és a lányomról beszélünk, és az állítólagos házasságotok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Állítólagos? - Perrin mindig jól tudott uralkodni vérmérsékletén; Luhhan asszony szerint neki nincs is olyan. Ha úgy nősz fel, hogy az összes fiúnál nagyobb és erősebb vagy, és bárkinek fájdalmat okozhatsz véletlenül, gyorsan megtanulod visszafogni magad. Most azonban mégis nehézségei voltak ezzel. - A javasasszony hajtotta végre a szertartást, ugyanúgy, mint minden házasság esetében Folyóközben, ameddig csak emlékezni t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ú, az sem számítana, ha egy ogier Vén mondta volna ki a szavakat, és hat aes sedai tanúskodik. Zarine még mindig nem elég idős ahhoz, hogy anyja beleegyezése nélkül menjen férjhez, amelyet soha nem kért, és nem is kapott meg. Most is Deirával van, és ha nem győzi meg az anyját arról, hogy elég idős a házassághoz, visszamegy a táborba, talán az anyja nyergében. És te... - Bashere ujjai végigfutottak kardja markolatán, bár úgy tűnt, ennek nincs tudatában. - Te - mondta csaknem vidám hangon - elhalálo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az enyém - morogta Perrin. Bor fröccsent csuklójára, és meglepetten lenézett a boroskupára, mely összetört a kezében. Az elgörbült ezüstdarabot óvatosan letette az asztalra, a kancsó mellé, de a hangjával nem tudott tenni semmit. - Senki nem veheti el tőlem. Senki! Visszaviheted a táborba - vagy bárhova! -, én el fogok jönni é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encezer emberem van - szólt a másik férfi meglepően szelíd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vel nehezebb megölni őket, mint a trallokokat? Próbáld elvenni tőlem, és meglátjuk! - Perrin észrevette, hogy remeg, és olyan erősen ökölbe szorította kezét, hogy az már fájt. Ez megdöbbentette; soha nem volt mérges, valóban mérges, olyan régóta már, hogy nem is emlékezett az érz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végigmérte, majd megcsóvál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tek lenne megölni téged. Szükségünk van a friss vérre. Mostanában nagyon felhígult a Házban. A nagyapám mondogatta, hogy puhányabbak leszünk, és igaza volt. Én csak feleolyan férfi vagyok, mint ő volt, bármennyire is szégyen ezt mondanom, Zarine szörnyen puhány. Nem gyenge, dehogy... - Egy pillanatig erősen ráncolta szemöldökét, bólintott, mikor látta, hogy Perrin nem akarja azt mondani, hogy Faile gyenge -, de mindenképpen lágy, ami majdnem ugyan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nnyira megdöbbentette Perrint, hogy leült, még mielőtt tudatosult volna benne, hogy a székhez lépett. Csaknem elfelejtette, hogy dühös. Megőrült ez az ember, hogy ilyenné változik? És Faile, lágy? Néha ugyan elragadóan lágy tud lenni, de bármelyik férfi, aki úgy gondolja, olyan értelemben lágy, ahogy az apja tette, valószínűleg kezébe kaphatja a fejét. Őt magát is beleér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felemelte a törött boroskupát, tanulmányozta, majd visszahelyezte, és elfoglalta a másik sz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rine sok mindent elmondott rólad, mielőtt az anyjával ment volna. Perrin nagyúrról Folyóközből, a trallokok gyilkosáról. Ez jó. Kedvelem az olyan férfit, aki ki mer állni egy trallok ellen és nem hátrál meg. Most tudni szeretném, milyen fajta ember vagy. - Várakozóan meredt rá, borát kortyol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kívánta, bárcsak kaphatna még Rand dinnyepuncsából, vagy akár saját boroskupáját horpadások nélkül újra kezében tarthatná. Torka kiszáradt. Jó benyomást akart tenni, de az igazsággal kellett kez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ság az, hogy nem vagyok nagyúr. Kovács vagyok. Tudod, mikor a trallokok jöttek... - Abbahagyta, mert Bashere olyan harsányan kacagott, hogy meg kellett törölnie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ú, nem a Teremtő hozta létre a Házakat. Néhányan megfeledkeznek erről, de menj vissza elég messze bármelyik ház történetében, és egy közembert találsz majd ott, aki különleges bátorságot tanúsított vagy hideg fejjel gondolkodott, és átvette az irányítást, mikor mindenki más fejvesztve menekült. Emlékezz, néhányan arról is megfeledkeznek, hogy lefelé is ilyen hirtelen lehet a zuhanás. Van Tyrben két szolgálólányom, akik úrhölgyek lennének, ha az őseik nem követtek volna kétszáz évvel ezelőtt egy olyan ostobát, akit még a hígeszűek sem támogattak, és Sidonában van egy favágóm, aki azt állítja, hogy ősei királyok és királynők voltak még Sasszárny Artur előtt. Akár igazat is mondhat; jó favágó. Annyi út van felfelé, mint lefelé, és az út lefelé ugyanolyan csúszós, mint a többi. - Bashere elég erőset horkantott ahhoz, hogy bajsza megremegjen. - Csak egy ostoba panaszkodik, ha a szerencse letaszítja, és csak egy valódi ostoba zsémbel, ha felemeli. Nem azt akarom tudni rólad, hogy ki voltál, még csak azt sem, ki vagy, vagy hogy milyen vagy belül. Ha a feleségem egészben hagyja Zarine-t, és én nem öllek meg téged, tudod-e, hogyan kell bánni egy feleséggel? Méghozzá j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ben tartva azt a jó benyomást, Perrin úgy döntött, nem fogja kifejteni, hogy sokkal szívesebben lenne újra ková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jól bánok Faile-lel, ahogy csak tudok - válaszolta óvatosan. Bashere újra hork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jól, ahogy csak tudsz... - Sima hangja morgássá változott. - Jól teszed, ha elég jól tudod, fiú, különben... Hallottál. Egy feleség nem egy katona, aki rohanva érkezik, ha kiáltasz. Fele olyan erősen tartod őt, mint amilyet szükségesnek gondolsz, különben fájdalmat okozhatsz neki. Nem akarod te bántani Zarine-t. Értesz engem? - Hirtelen zavaró módon elmosolyodott, és hangja csaknem barátságossá vált. - Nagyon jó vejem leszel te, Aybara, de ha boldogtalanná teszed... - Újra végigsimított a kardmarkola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 boldoggá tenni - felelte Perrin komolyan. - Az utolsó dolog, amit akarok, az az, hogy bánts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Mivel ez az utolsó dolog lenne, amit tennél, fiú. - Ezt is vigyorogva mondta, de Perrin nem kételkedett benne, hogy Bashere minden szót komolyan gondolt. - Azt hiszem, most itt az ideje, hogy Deirához vigyelek. Ha ő és Zarine még nem fejezték be mostanra vitájukat, jobb, ha közbelépünk, még mielőtt egyikük megöli a másikat. Mindig eltúlozták kicsit a dolgokat, és Zarine most már túl nagy ahhoz, hogy Deira egyszerűen elfenekelje. - Bashere letette poharát az asztalra, és folytatta, miközben az ajtóhoz sétáltak. - Egy dologra figyelmeztetnem kell téged. Csak mert egy asszony azt mondja, elhisz valamit, annak még nem kell igaznak lennie. Ó, ő úgy hiszi, de a dolgok nem válnak attól szükségszerűen igazzá, mert egy nő annak hiszi őket. Ezt tartsd és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Perrin úgy érezte, érti, mire gondol a férfi. Faile és az igazság néha csak távoli ismerősök voltak. Sohasem valami fontos dologgal kapcsolatban, vagy legalábbis nem olyan dolog esetében, amit a nő fontosnak tartott, de ha megígérte, hogy megtesz valamit, amihez nem volt kedve, mindig sikerült valamilyen kibúvót találnia, és úgy tett, mintha megtartotta volna ígéretét, miközben pontosan azt csinálta, amit akart. Amit nem értett, az volt, mi köze lehet ennek a találkozáshoz Faile any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éta volt a palotán keresztül, oszlopos folyosókon és rengeteg lépcsőn. Úgy tűnt, errefelé többségben vannak a saldaeaiak, de sok volt az aiel és a Hajadon is - nem is beszélve a vörös és fehér libériás szolgákról, akik meghajoltak vagy pukedliztek - és fehér ruhás férfiak és nők, akárcsak azok, akik elvezették lovaikat. Az utóbbiak szemüket lesütve tálcával vagy ruhahalmokkal kezükben siettek dolgukra, és úgy tűnt, nem vesznek tudomást róluk. Perrin megdöbbenve vette észre, hogy nagy részük viselte azt a skarlát homlokpántot, melyet annyi aielen látott. Nekik is aieleknek kellett lenniük. Kis dolgokat is észrevett. A fehér ruhás nők és férfiak egyforma arányban viselték a homlokpántot, és a szürkésbarna kabátot és nadrágot viselő férfiak is, de egyetlen Hajadonon sem volt, akit látott. Gaul mesélt neki az aielekről, de egyszer sem említette a homlokpán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ashere és ő beléptek a szobába, ahol elefántcsont berakásos székek és kis asztalok álltak vörös, arany és zöld mintázatú szőnyegen, Perrin fülét éles, felemelt női hangok ütötték meg. Nem tudott szavakat kivenni a vastag ajtón keresztül, de azt meg tudta állapítani, hogy egyikük Faile. Hirtelen csattanás hallatszott, majd szinte azonnal még egy, és felnyögött. Csak egy tökéletes idióta állna felesége és annak anyja közé, ha azok éppen vitatkoznak - annak alapján, amit eddig látott, valószínűleg szét is tépnék azt a szerencsétlent -, és nagyon jól tudta, hogy Faile normális esetben ki tud állni magáért. De ugyanakkor látott már erős nőket, akik maguk is anyák vagy nagyanyák, akiket anyjuk gyermek módjára kezel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lát kihúzva elindult a belső ajtó felé, de Bashere előtte ért oda, úgy kopogtatva, mintha a világ minden ideje rendelkezésére állna. Bár Bashere persze nem hallhatta azt, ami Perrin fülének úgy hangzott, mint egy zsákba összezárt két macska. Vizes macsk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kopogtatása úgy elvágta az acsargást odabenn, akár egy kés a vaj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éphetsz - mondta hangosan egy higgadt hang. Perrin csak annyit tudott tenni, hogy nem tolakodott el Bashere mellett, és mikor végre bent volt, szeme aggódva itta be Faile képét, aki egy öblös karosszékben ült, ott, ahol az ablakokon beáramló fény már veszített egy keveset élességéből. A szőnyeg idebenn nagyrészt sötétvörös volt, ami a vért juttatta eszébe, és a falikárpitok egyike egy nőt ábrázolt, aki lándzsájával éppen egy leopárdot döfött át. A másikon vad csata dúlt az Oroszlános Lobogó körül. Faile illatában érzelmek olyan egyvelege kavargott, hogy nem tudta különválasztani azokat, és bal orcáján egy tenyér lenyomata látszott vörösen, de a férfire mosolygott, bár csak halvány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anyja pislogásra késztette Perrint. Abból, ahogyan Bashere beszélt róla, egy törékeny nőt várt, de Lady Deira jóval magasabb volt, mint férje, és emellett... szoborszerű. Nem nagydarab, mint Luhhan asszony, aki kövér volt, vagy Daise Congar, aki úgy nézett ki, mintha maga is képes lenne a kovács pörölyét használni. Gömbölyded volt, amit egy férfi biztosan nem várna anyósától, és látta, honnan örökölte Faile a szépségét. Faile arca az édesanyja arca volt, a fehér heg nélkül, amely sötét haján keresztül halántékáig ért. Ha Faile így fog kinézni, mikor eléri ezt a kort, szerencsés embernek tarthatja magát. Másrészről, amiatt a merész orr miatt Deira úrnő egy sasra emlékeztette, mikor sötét, ferde metszésű szemével végigmérte, egy égő szemű sasra, aki kész karmait egy nagyon pimasz nyúlba mélyeszteni. Illatában düh és megvetés keveredett. Az igazi meglepetést azonban a vörös tenyérnyom jelentette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a, épp rólad beszélgettünk - szólalt meg Faile szeretetteljes mosollyal, a férfihez lépve, és kezéért nyúlva. Csókot adott az arcára, és Perrinbe hirtelen rosszallás nyilallt; egy apa nem érdemel ilyesmit, ha ott áll a férj, akit csak egy futó mosollyal üdvöz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st lovagoljak és bujdossak el, Zarine? - kuncogott Bashere. Ó, nagyon is kuncogott. Ez a férfi láthatóan nem fogta fel, hogy a felesége és a lánya megütötte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ile-t részesíti előnyben, Davram - mondta Deira úrnő szórakozottan. Kezét összefonta terjedelmes keble előtt, és Perrint méregette, a legkisebb erőfeszítést sem téve arra, hogy ezt elrejt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Faile halkan apjának sutt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rajta mú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gyanította, hogy így van, ha ő és az anyja már a pofonig jutottak el. Kihúzta vállát, és felkészült arra, hogy elmondja Deira úrnőnek, hogy olyan gyengéden bánik Faile-lel, mint egy kiscsibével, és ő olyan jámbor lesz, akár egy bárány. Ez utóbbi persze hazugság lenne, hiszen Faile levágna egy jámbor férfit, és megsütné ebédre - de békességet kell teremteni. Emellett megpróbál gyengéd lenni Faile-lel. Talán Deira úrnő miatt beszélt Bashere szelídségről; egyetlen férfinek sem lennének idegei ahhoz, hogy más legyen egy ilyen nő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inyithatta volna a száját, Faile anyja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sárga szemek teszik a farkast. Elég erős vagy ahhoz, hogy tudj bánni a lányommal, fiatalember? Annak alapján, amit mesélt nekem, anyámasszony katonája vagy, aki lesi minden óhaját, akit az ujjai köré tekerhet, bármit is akar el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döbbenten bámult. Bashere leült a székbe, amelyet korábban Faile foglalt el, és most önelégülten nézegette egymáson átvetett csizmáit. Faile apja székének széles karfáján foglalt helyet, felháborodott szemöldökráncolással nézett anyjára, majd olyan bizalommal teli mosolyt villantott a férfi felé, mint akkor, mikor arra bíztatta, hogy álljon a sarkára Rand elle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az ujja köré tudna csavarni - válaszolta óvatosan. Megpróbálta, ez igaz, de nem hitte volna, hogy valaha is hagyná, hogy megtegye. Kivéve egyszer egy rövid időre, hogy örömet okozzon a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úrnő horkantása köteteket mes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engék soha nem hiszik úgy. Egy nőnek erős férfire van szüksége, erősebbre, mint ő maga, itt. - Ujjával a férfi mellkasába bökött, olyan keményen, hogy felmordult tőle. - Soha nem felejtem el az első alkalmat, mikor megragadott a nyakamnál fogva, és megmutatta, hogy ő az erősebb kettőnk közül. Pompás volt! - Perrin pislogott; ez egy olyan kép volt, amellyel az agya nem tudott megbirkózni. - Ha egy nő erősebb, mint a férje, meg fogja vetni. Akkor vagy zsarnokoskodik felette, vagy enged magából, hogy a férfinek ne kelljen. Azonban ha a férj elég erős... - Újra megbökte, most még durvábban - ...a nő olyan erős lehet, amilyen csak tud, amilyen erőssé csak válhat. Be kell majd bizonyítanod Faile-nek az erődet. - Újabb bökés, még keményebben. - A családom nőtagjai leopárdok. Ha nem tudod úgy idomítani, hogy neked vadásszon, Faile úgy szaggat majd szét, ahogy megérdemled. Elég erős vagy? - Ez alkalommal az ujj egy lépésnyi hátrálásra késztette Per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hagynád? - morogta. Türtőztette magát, miközben megdörzsölte mellkasát. Faile semmilyen segítséget nem nyújtott, csak bátorítóan mosolygott. Bashere összepréselt szájjal és felemelt szemöldökkel tanulmányozta. - Ha kedveskedek neki néha, akkor az azért van, mert így akarom. Szeretem látni, ahogy mosolyog. Ha azt várod tőlem, hogy rajta tiporjak, azt elfelejtheted. - Talán ezzel már veszített is. Faile anyja nagyon sajátosan kezdett el bámulni rá, és illatában olyan érzelmek kavarogtak, amelyeket nem tudott kivenni, de még mindig lehetett haragot és jeges megvetést érezni. De jó benyomás ide vagy oda, meg fogja próbálni elmondani azt, amit Bashere és a felesége hallani akar. - Szeretem őt, és ő is szeret engem, és engem ennyi érdekel az egész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a - szólalt meg Bashere lassan -, ha elvesszük tőle a lányunkat, vissza fogja szerezni. Úgy tűnik, azt hiszi, hogy kilencezer saldaeai lovas nem ellenfél néhány száz Folyóközből származó íjás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sége elgondolkodva méregette Perrint, majd láthatóan összeszedte magát, feje fel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jó, de bármelyik férfi képes egy kardot suhogtatni. Amit tudni akarok, az, hogy meg tud-e szelídíteni egy akaratos, önfejű, enged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Deira - vágott közbe Bashere lágyan. - Miután nyilvánvalóan úgy döntöttél, hogy Zarine... Faile... többé nem gyermek, azt hiszem, Perrin tökéletesen megfelelő lesz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lepetésére, Bashere felesége szelíden meghajtot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od, szívem. - Majd Perrinre pillantott, egyáltalán nem szelíden, mintha azt mondaná, így kell bánnia egy férfinek egy n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valamit mormolt bajsza alatt unokákról, és arról, hogy újra erős lesz a vér. És Faile? Olyan kifejezéssel az arcán mosolygott Perrinre, amilyet korábban még nem látott nála, olyan arckifejezéssel, amitől nagyon kényelmetlenül érezte magát. Összekulcsolt kezével, keresztbe tett lábával, és oldalra hajtott fejével... alázatosnak tűnt. Faile! Talán egy olyan családba házasodott be, ahol mindenki ő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ajtó bezárult Perrin mögött, Rand kiürítette puncsos poharát, majd elgondolkodva elterpeszkedett a székben. Remélte, hogy Perrin jól kijön majd Bashere-rel. De végül is, ha szikrázik közöttük a levegő, Perrin talán könnyebben hajlik majd Tear felé. Szüksége volt ott vagy Matre vagy Perrinre, hogy meggyőzze Sammaelt arról, hogy valóban onnan akar támadni. A gondolat halk, keserű kacajt váltott ki. Fény, hogy gondolhat így a barátaira! Lews Therin kacarászott, és homályosan barátokról és árulásról motyogott. Rand azt kívánta, bár aludhatna egy év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természetesen kopogtatás vagy bejelentés nélkül lépett be. A Hajadonok néha furcsán néztek rá, de bármit is mondjon Sulin vagy akár Melaine, Min most már azok rövid sorába tartozott, akiket beküldtek hozzá, bármit is csinált éppen. Ki is használta ezt; egyszer ragaszkodott hozzá, hogy széket húzzon fürdődézsája mellé, és beszélgessen vele, mintha semmi sem térne el a megszokott helyzettől. Most csak annyi időre állt meg, hogy megtöltsön magának egy kelyhet punccsal, majd a férfi ölébe ült. Vékony izzadságréteg csillogott az arcán. Meg sem próbálná megtanulni, hogyan ne vegyen tudomást a hőségről, csak nevetne, és azt mondaná, hogy nem aes sedai, és nem is áll szándékában azzá válni. Úgy tűnt, ezekre a látogatásokra a férfi vált kedvenc székévé, bár biztos volt benne, ha egyszerűen nem vesz tudomást erről, akkor előbb vagy utóbb feladja kis játékát. Emiatt próbált annyira fürdővizébe merülni, amennyire csak tudott, és nem kötözte meg a lányt Levegővel. Ha egyszer a nő rájön, hogy hatással van rá, soha nem hagyja abba a tréfálkozást. Emellett, bármennyire szégyellte, hogy ezt Minnel kapcsolatban érzi, kellemes volt egy lányt tudni az ölében. Nem volt f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emesen elbeszélgettetek Faile-l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rtott sokáig. Az apja jött, és magával vitte, és túlságosan el volt foglalva azzal, hogy a nyakába ugorjon, semhogy engem észrevegyen. Utána egy kicsit sétá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dveled? - kérdezte, és Min szeme kitágult, melyet szempillái még nagyobbnak tüntettek fel. A nők soha nem számítanak arra, hogy egy férfi bármit is észrevesz vagy megért, amit nem akarnak tudat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rról van szó, nem, valóban nem kedvelem - válaszolt, vonakodva ejtve ki a szavakat. - Csak éppen... Nos, amit akar, azt akkor és ott akarja, amikor eszébe jut, és nem fogad el nemet válaszként. Sajnálom szegény Perrint, hogy feleségül vette. Tudod, mit akart tőlem? Biztos akart lenni benne, hogy nincsenek terveim az ő becses férjével. Talán nem vetted észre, a férfiak soha nem látják az ehhez hasonló dolgokat... - Hirtelen abbahagyta, és gyanakvóan nézett fel a férfire azokon a hosszú szempillákon keresztül. Hiszen megmutatta, hogy legalább néhány dolgot meglát. Mikor meggyőződött arról, hogy nem áll szándékában nevetni, vagy ezt felhozni, folytatta. - Pedig első pillantásra látni lehet, hogy teljesen megkótyagosodott tőle, a szerencsétlen ostoba. És a nő is tőle, legalább ennyi jó van benne. Nem hiszem, hogy valaha is kétszer nézne ugyanarra a nőre, de ő soha nem fogja ezt elhinni, akkor semmiképpen, ha a másik nő néz rá először. Megtalálta a sólymát, és nem lennék meglepve, ha a nő megölné őt, mikor a héja feltűnik. - Lélegzete elakadt, és újra felnézett a férfire, majd elfoglalta magát azzal, hogy kelyhéből iv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rákérdez, elmondaná neki, hogyan értette. Emlékezett rá, hogy azt mondta, nem árul el semmit a látomásairól, amíg azok nem érintik a férfit, de valamilyen oknál fogva láthatóan változtatott ezen. Bárkit megnézne, akit megnevez neki, és elmondana mindent, amit lát. De ettől a nő kényelmetlenül érezte ma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llgass! </w:t>
      </w:r>
      <w:r>
        <w:rPr>
          <w:rFonts w:eastAsia="Times New Roman" w:cs="Times New Roman" w:ascii="Times New Roman" w:hAnsi="Times New Roman"/>
          <w:color w:val="auto"/>
          <w:sz w:val="22"/>
          <w:szCs w:val="22"/>
          <w:lang w:val="hu-HU" w:eastAsia="zxx" w:bidi="zxx"/>
        </w:rPr>
        <w:t xml:space="preserve">- kiáltott Lews Therinre. - </w:t>
      </w:r>
      <w:r>
        <w:rPr>
          <w:rFonts w:eastAsia="Times New Roman" w:cs="Times New Roman" w:ascii="Times New Roman" w:hAnsi="Times New Roman"/>
          <w:i/>
          <w:iCs/>
          <w:color w:val="auto"/>
          <w:sz w:val="22"/>
          <w:szCs w:val="22"/>
          <w:lang w:val="hu-HU" w:eastAsia="zxx" w:bidi="zxx"/>
        </w:rPr>
        <w:t xml:space="preserve">Tűnj el! Halott vagy! </w:t>
      </w:r>
      <w:r>
        <w:rPr>
          <w:rFonts w:eastAsia="Times New Roman" w:cs="Times New Roman" w:ascii="Times New Roman" w:hAnsi="Times New Roman"/>
          <w:color w:val="auto"/>
          <w:sz w:val="22"/>
          <w:szCs w:val="22"/>
          <w:lang w:val="hu-HU" w:eastAsia="zxx" w:bidi="zxx"/>
        </w:rPr>
        <w:t>- Nem volt hatása; mostanában gyakran így volt. A hang tovább mormolt, talán áruló barátokról, talán barátok elárulás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valamit, ami velem kapcsolatos?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lás mosollyal ajkán, Min barátságosan mellkasának dőlt - nos, a nő valószínűleg barátságosnak szánta, vagy talán újra csak incselkedik -, és puncsot kortyolgatva elkezdett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együtt voltatok, azokat a szentjánosbogarakat és a sötétséget még erősebbnek láttam. Ó, de szeretem a dinnyepuncsot. De mikor ugyanabban a szobában vagytok, a szentjánosbogarak tartani tudják magukat, ahelyett, hogy gyorsabban elnyelnék őket, mint ahogy özönleni tudnak, mint mikor egyedül vagy. S még valamit láttam, mikor együtt voltatok. Kétszer itt kell lennie veled, vagy különben... - A poharába bámult, így nem láthatta az arcát. - Ha nem lesz itt, valami rossz történik veted. - Hangja vékonynak és ijedtnek tűnt. - Nagyon ro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többet szeretett volna tudni - hol, mikor és micsoda -, de tudta, hogy a nő már elmondta volna ezt neki, ha tud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csak itt kell tartanom - mondta olyan óvatosan, ahogy csak tudta. Nem szerette, ha Min rém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ez elég lesz-e - mormolta a lány puncsába. - Akkor fog történni, mikor nincs itt, de abból amit láttam, nem derül ki, hogy azért fog-e történni, mert ő nincs itt. Nagyon rossz lesz, Rand. Már ha erre a látomásra gondolok,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felé fordította a nő arcát, és meglepődött, mikor könnyeket látott a sze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nem tudtam, hogy ezek a látomások fájdalmat okozhatnak neked - mondta szelíden. - Sajn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 mindent nem tudsz, birkapásztor - mormolta a lány. Ingujjából egy csipkés szegélyű zsebkendőt vett elő, és megtörölte szemét. - Csak a por miatt. Sulin nem töröl port idebenn elég gyakran. - A zsebkendő egy lendületes mozdulttal visszakerült a helyére. - Vissza kell mennem a Rózsák Koronájába. Csak el akartam mondani, amit Perrinnél lá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legyél óvatos! Talán nem kellene ilyen gyakran jönnöd. Nem hiszem, hogy Merana könnyedén venné, ha rájönne, mit te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osolya nagyban emlékeztetett régi önmagára, és szeme vidámnak tűnt, annak ellenére is, hogy még mindig könnyektől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miattam, birkapásztor. Azt hiszik, úgy ámuldozom Caemlyn látványosságain, mint bármelyik falusi fajankó. Ha nem jönnék naponta, tudnál róla, hogy nemesekkel találkoznak? - Ezt tegnap fedezte fel, mikor úton a palota felé megpillantotta Meranát egy palota ablakában, amelyről tudta, hogy Pelivar nagyúré. Annyi esélye volt annak, hogy Pelivar és vendégei voltak az egyetlenek, mint annak, hogy Merana azért ment oda, hogy kimossa Pelivar szennye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él óvatos! - mondta a férfi határozottan. - Nem akarom, hogy bajod essen,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 nő csendesen tanulmányozta a férfit, majd eléggé felemelkedett ahhoz, hogy apró csókot adhasson a szájára. Legalább... Nos, valóban apró volt, de ez mindennapi rituálévá vált, mikor távozott, és a férfi úgy érezte, hogy azok a csókok talán minden nappal kevésbé apr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magának tett ígéret ellenére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nem tennéd ezt. - Az egy dolog, hogy hagyja a nőt az ölében ülni, de a csókok túl messze m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emmi könny, parasztfiú - mosolygott rá a lány. - Semmi dadogás. - Összekuszálta a férfi haját, mintha tíz éves lenne, majd az ajtóhoz sétált, de olyan méltóságteljesen suhanó járással, amely talán nem vált ki könnyeket és dadogást, de a férfi minden alkalommal megbámulta, bármennyire próbálkozott az ellenkezőjével. Szeme a nő arcára siklott, mikor megfordult. - Hogy elpirultál, birkapásztor. Azt hittem, a hőség nem érinthet meg. Ne törődj vele! Azt akartam mondani, óvatos leszek. Holnap találkozunk. És vegyél fel tiszta haris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lyet sóhajtott, mikor az ajtó becsapódott a lány mögött. Tiszta harisnyát? Minden nap tisztát vesz fel! Két választása maradt. Továbbra is színlelheti azt, hogy a lány semmilyen hatással nincs rá, vagy rászánhatja magát a dadogásra. Vagy talán könyörgésre; biztos abbahagyja, ha könyörög, de akkor lenne egy nagyon jó indoka, hogy ugrassa a férfit, és Min szerette ugratni őt. Az egyetlen másik lehetőség az lett volna, hogy szűkre szabja együtt töltött idejüket, hogy hidegnek és távolságtartónak mutatkozik - de ez szóba sem jöhetett. A barátja volt; épp annyira nem tudott hideg lenni vele szemben, mint... Aviendha és Elayne neve jutott az eszébe, de nem illettek ide. Mint Perrinnel és Mattel szemben. Az egyetlen dolog, amit nem értett, az volt, miért érzi magát olyan kellemesen a lány közelében. Nem kellett volna, ha a lány így játszadozik vele, és mégis í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ws Therin mormogása hangosabb lett arra a pillanatra, mikor az aes sedai-okat emlegette, de most teljesen érthetően szólalt meg: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a nemesekkel konspirálnak, tennem kell valamit ellen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űnj el! </w:t>
      </w:r>
      <w:r>
        <w:rPr>
          <w:rFonts w:eastAsia="Times New Roman" w:cs="Times New Roman" w:ascii="Times New Roman" w:hAnsi="Times New Roman"/>
          <w:color w:val="auto"/>
          <w:sz w:val="22"/>
          <w:szCs w:val="22"/>
          <w:lang w:val="hu-HU" w:eastAsia="zxx" w:bidi="zxx"/>
        </w:rPr>
        <w:t>- parancsolta Ran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lenc veszélyes, még képzetlenül is. Túl veszélyes. Nem engedhetem meg. Nem. Ó, n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űnj el, Lews Theri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vagyok halott! </w:t>
      </w:r>
      <w:r>
        <w:rPr>
          <w:rFonts w:eastAsia="Times New Roman" w:cs="Times New Roman" w:ascii="Times New Roman" w:hAnsi="Times New Roman"/>
          <w:color w:val="auto"/>
          <w:sz w:val="22"/>
          <w:szCs w:val="22"/>
          <w:lang w:val="hu-HU" w:eastAsia="zxx" w:bidi="zxx"/>
        </w:rPr>
        <w:t xml:space="preserve">- ordította a hang. - </w:t>
      </w:r>
      <w:r>
        <w:rPr>
          <w:rFonts w:eastAsia="Times New Roman" w:cs="Times New Roman" w:ascii="Times New Roman" w:hAnsi="Times New Roman"/>
          <w:i/>
          <w:iCs/>
          <w:color w:val="auto"/>
          <w:sz w:val="22"/>
          <w:szCs w:val="22"/>
          <w:lang w:val="hu-HU" w:eastAsia="zxx" w:bidi="zxx"/>
        </w:rPr>
        <w:t>Megérdemlem a halált, de életben vagyok! Élek! Él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lott vagy! - </w:t>
      </w:r>
      <w:r>
        <w:rPr>
          <w:rFonts w:eastAsia="Times New Roman" w:cs="Times New Roman" w:ascii="Times New Roman" w:hAnsi="Times New Roman"/>
          <w:color w:val="auto"/>
          <w:sz w:val="22"/>
          <w:szCs w:val="22"/>
          <w:lang w:val="hu-HU" w:eastAsia="zxx" w:bidi="zxx"/>
        </w:rPr>
        <w:t xml:space="preserve">kiáltott Rand vissza a fejében. - </w:t>
      </w:r>
      <w:r>
        <w:rPr>
          <w:rFonts w:eastAsia="Times New Roman" w:cs="Times New Roman" w:ascii="Times New Roman" w:hAnsi="Times New Roman"/>
          <w:i/>
          <w:iCs/>
          <w:color w:val="auto"/>
          <w:sz w:val="22"/>
          <w:szCs w:val="22"/>
          <w:lang w:val="hu-HU" w:eastAsia="zxx" w:bidi="zxx"/>
        </w:rPr>
        <w:t>Halott vagy, Lews The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egyre halkult, még mindig kiabálta, hogy „Élek!”, mikor hallhatatlanná csendes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kódva felállt, újratöltötte kelyhét, majd egyetlen hosszú korttyal lenyelte a puncsot. Izzadság csöpögött arcáról, és inge testére tapadt. Erőfeszítésébe került, hogy újra koncentrálni tudjon. Lews Therin egyre kitartóbb lesz. Egy dolog biztos. Ha Merana nemesekkel szövetkezik, különösen azokkal a nemesekkel, akik készek részt venni egy lázadásban, ha nem teremti elő elég gyorsan Elayne-t, hogy megnyugtassa őket, akkor tennie kell valamit. Szerencsétlenségére, nem volt ötlete arra, hogy mi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Öld meg őket! </w:t>
      </w:r>
      <w:r>
        <w:rPr>
          <w:rFonts w:eastAsia="Times New Roman" w:cs="Times New Roman" w:ascii="Times New Roman" w:hAnsi="Times New Roman"/>
          <w:color w:val="auto"/>
          <w:sz w:val="22"/>
          <w:szCs w:val="22"/>
          <w:lang w:val="hu-HU" w:eastAsia="zxx" w:bidi="zxx"/>
        </w:rPr>
        <w:t xml:space="preserve">- suttogta Lews Therin. - </w:t>
      </w:r>
      <w:r>
        <w:rPr>
          <w:rFonts w:eastAsia="Times New Roman" w:cs="Times New Roman" w:ascii="Times New Roman" w:hAnsi="Times New Roman"/>
          <w:i/>
          <w:iCs/>
          <w:color w:val="auto"/>
          <w:sz w:val="22"/>
          <w:szCs w:val="22"/>
          <w:lang w:val="hu-HU" w:eastAsia="zxx" w:bidi="zxx"/>
        </w:rPr>
        <w:t xml:space="preserve">Kilenc együtt már veszélyes, de ha megölök néhányat, ha elűzöm őket... öld meg őket... hadd tanuljanak rettegést... Nem akarok újra meghalni... megérdemlem a halált, de életben akarok maradni... - </w:t>
      </w:r>
      <w:r>
        <w:rPr>
          <w:rFonts w:eastAsia="Times New Roman" w:cs="Times New Roman" w:ascii="Times New Roman" w:hAnsi="Times New Roman"/>
          <w:color w:val="auto"/>
          <w:sz w:val="22"/>
          <w:szCs w:val="22"/>
          <w:lang w:val="hu-HU" w:eastAsia="zxx" w:bidi="zxx"/>
        </w:rPr>
        <w:t>Sírni kezdett, de a zavaros suttogás folytat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jra megtöltötte poharát, és próbált nem hallgatni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Belső Város Origan Kapuja látótávolságba került, Demira Eriff lelassított. A zsúfolt utcán sok férfi végigmérte, mikor elhaladt mellette, és talán ezredszer gondolt már arra, hogy abba kellene hagynia szülőhazája, Arad Doman ruháinak viselését, és az ezredik alkalommal verte ki a fejéből azonnal. A ruhák nem igazán fontosak - ugyanazt a hatot készítette el magának már évek óta -, és ha egy férfi, aki nem jön rá, hogy egy aes sedai-jal áll szemben, túl pimasszá válik, csak kis erejébe került volna, hogy tudassa vele, szemtelenül viselkedett. Általában nagyon gyorsan felfogták, és olyan sebesen rohantak el, ahogy csak tu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éppen kizárólag az Origan Kapu érdekelte. Egy nagy, fehér márványív a ragyogó fehér falban, melyen emberek áradata, kocsik és szekerek haladtak keresztül tucatnyi aiel figyelő szeme előtt, akik talán nem olyan felületesek, mint amilyennek első pillantásra tűntek. Talán felismernek egy aes sedai-t. A legmeglepőbb embereknek sikerült néha. Emellett a Rózsák Koronája óta követték; azok a kabátok és nadrágok a városon kívül beleolvadtak volna a kövek és bozótosok közé. Így, még ha be is akart volna lépni a Belső Városba, ha meg merte volna kockáztatni Merana haragját, amiért belép, anélkül hogy al'Thor engedélyét kérné először, nem tette volna. Milyen arcátlanság, hogy az aes sedai-oknak egy férfi engedélyét kell kérniük valamihez! De most csak egy bizonyos Milam Harnderre szeretett volna egy pillantást vetni, a Királyi Palota Másodkönyvtárosára, aki csaknem harminc éve már az ő ügynöke vol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könyvtárát nem lehetett összehasonlítani a Fehér Toronyban lévővel, vagy Cairhien Királyi Könyvtárával, vagy a Terhana Könyvtárral Bandat Ebanban, de akár azt is kívánhatta volna, hogy repülni tudjon, mint azt, hogy ezek valamelyikéhez legyen hozzáférése. Mégis, ha az üzenete elérte Milamot, a férfi elkezdte keresni azt a könyvet, amelyre szüksége volt. A Palota könyvtárában kell lennie némi információnak a Sötét Nagyúr börtönének pecsétjeiről, talán még katalogizálva is lehet, bár ez talán már túl szép is lenne. A legtöbb könyvtárban kötetek hevertek minden sarokban, melyeket már régen nyilvántartásba kellett volna venni, de valahogyan mégis egy évszázadra, öt évszázadra vagy akár még több időre is megfeledkeztek róluk. A legtöbb könyvtárban olyan kincsek hevertek, amelyeket még a könyvtárosok sem isme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elmesen várakozott, hagyta, hogy a tömeg elhaladjon mellette, csak azoknak az embereknek szentelve figyelmet, akik kijöttek a kapun, de nem látta Milam kopasz fejét és kerek arcát. Végül felsóhajtott. Nyilvánvalóan nem kapta meg az üzenetét: ha megkapta volna, itt lenne a megjelölt időre, bármilyen kifogást is kell kitalálnia. Ki kell hát várnia sorát, míg ő csatlakozhat Meranához a Palotába tett látogatásán, és reménykedhetett benne, hogy a fiatal al'Thor engedélyezi számára - újra ez az engedély! -, hogy a könyvtárban keresgé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a kaputól, és szeme találkozott azzal a magas, szikár arcú, a fuvarosok mellényét viselő fickóéval, aki túlságosan is arcátlanul méregette. Mikor szemük találkozott, még kacsintot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állt szándékában ezt elviselni egész úton vissza a fogadó felé. </w:t>
      </w:r>
      <w:r>
        <w:rPr>
          <w:rFonts w:eastAsia="Times New Roman" w:cs="Times New Roman" w:ascii="Times New Roman" w:hAnsi="Times New Roman"/>
          <w:i/>
          <w:iCs/>
          <w:color w:val="auto"/>
          <w:sz w:val="22"/>
          <w:szCs w:val="22"/>
          <w:lang w:val="hu-HU" w:eastAsia="zxx" w:bidi="zxx"/>
        </w:rPr>
        <w:t xml:space="preserve">Valóban észben kell tartanom, hogy készíttessek magamnak néhány egyszerű ruhát </w:t>
      </w:r>
      <w:r>
        <w:rPr>
          <w:rFonts w:eastAsia="Times New Roman" w:cs="Times New Roman" w:ascii="Times New Roman" w:hAnsi="Times New Roman"/>
          <w:color w:val="auto"/>
          <w:sz w:val="22"/>
          <w:szCs w:val="22"/>
          <w:lang w:val="hu-HU" w:eastAsia="zxx" w:bidi="zxx"/>
        </w:rPr>
        <w:t>- gondolta azon tűnődve, vajon miért nem tette ezt meg már korábban. Szerencsére néhány éve már járt Caemlynben, és Stevan a Rózsák Koronájában vár rá, s jelzőtűzként vezetheti, ha erre kerülne a sor. Egy szűk mellékutcába sietett, mely egy késüzlet és egy fogadó között vezete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emlyn szűk sikátorai koszosabbak lettek, mióta utoljára erre járt, de még szárazon is, minél mélyebbre hatolt, annál elviselhetetlenebb lett a bűz. A falak csupaszak voltak, egyetlen ablak sem látszott, csak néha egy romos ajtó vagy szűk kapu, és azok is úgy néztek ki, mint amit már régóta nem nyitottak ki. Sovány macskák figyelték csendesen hordók és alacsony falak tetejéről, és kóbor, csontos testű kutyák csapták hátra fülüket, néha még meg is morogták, mielőtt rohanva eltűntek volna az egyik keresztutcában. Nem aggódott amiatt, hogy megkarmolják vagy megharapják. A macskák megéreztek valamit az aes sedai-okról; még soha nem hallott olyan, akár nagyon elvadult macskáról sem, ami egy aes sedai-t karmolt volna meg. A kutyák ellenségesek voltak, ez igaz, mintha azt hinnék, hogy az aes sedai-ok macskák, de csaknem mindig elrohantak egy kis morg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több macska és kutya volt a sikátorokban, mint amennyire emlékezett, és soványabbak is lettek, valamint jóval kevesebb embert lehetett látni. Nem találkozott senkivel, míg egy sarkon befordulva szembe nem találta magát öt vagy hat aiellel, akik nevettek és beszélgettek egymás között. Megdöbbentnek tűntek, hogy itt talá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 aes sedai - mormolta egyikük, és mindegyikük a sikátor oldalához préselődött, pedig bőven volt he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tűnődve, hogy ezek vajon ugyanazok-e, akik követték - egyikük, egy tömzsi, gonosz szemű fickó ismerősnek tűnt -, bólintott, köszönetet mormolt, és elindult mell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ába fúródó lándzsa annyira megdöbbentette, hogy még kiáltani sem volt ereje. Kétségbeesetten nyúlt a saidar után, de valami más is az oldalába hatolt, és ő a porba zuhant. Egy arc, amelyre emlékezett, tolakodott elé, gúny látszott a fekete szemekben, és mormolt valamit, amire nem figyelt, miközben megpróbálta elérni a saidart, megpróbálta... Sötétség zárta ma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Perrin és Faile végül távoztak a nő szüleivel folytatott, véget nem érő beszélgetésről, a különös szolgáló, Sulin várta őket a folyosón. Perrin úszott az izzadságban, mely sötét sávokat festett kabátjára, és úgy érezte magát, mintha tíz mérföldet rohant volna, miközben mindkét oldalról ütések érik. Faile mosolygott, és könnyedén lépdelt; ő sugárzónak, gyönyörűnek és olyan büszkének tűnt, mintha ő hozta volna az embereket az őrdombról, mikor a trallokok már csaknem lerohanták Emondmezőt. Sulin minden alkalommal pukedlizett, mikor valamelyikük ránézett, soha nem mulasztva el egyetlen alkalmat sem; a ráncos, heges arcra olyan túlzottan alázatos mosoly fagyott, ami úgy tűnt, mintha az első levegővételnél szétesne. Az elhaladó Hajadonok között jelbeszéd cikázott, és Sulin előttük is pukedlizett, bár közben úgy csikorgatta a fogát, hogy Perrin is hallhatta. Még Faile is kezdte óvatosan figyelni a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ő végül bevezette őket a lakosztályukba, amely egy fogadószobából és hálóteremből állt, melyben akkora baldachinos ágy volt, amely tíz embernek is elegendő lett volna, és egy hosszú, márványerkély, mely szökőkutas udvarra nézett, ragaszkodott hozzá, hogy mindent megmutasson nekik, még azt is, amit maguktól is láttak. A lovaik az istállóban vannak és le lettek csutakolva. A nyeregtáskáikból kipakoltak, és felakasztották őket. Megmutatta Perrin övét a szekrényben, valamint szegényes ruhatára legtöbb darabját, melyeket precíz sorokban ládákban helyeztek el. Perrin fejszéjét a szürke márvány kandalló mellé helyezték, mintha csak favágásra szolgálna. Az ezüstkancsók egyike, melyeken lecsapódott a pára, mentával ízesített, hideg teát tartalmazott, míg a másik szilvapuncsot. Két aranyozott keretű tükörre mutatott rá a falon, az egyik az asztal felett állt, melyre Faile elefántcsont hajkeféjét és fésűjét helyezték, míg a másik egy falnak támasztott, hatalmas állótükör volt, melyet egy vak sem tévesztett volna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Sulin még mindig a fürdővíz hozásáról és rézdézsákról magyarázott, Perrin egy aranykoronát nyomott bőrkeményedésekkel borított tenyer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 de ha most magunkra hagynál bennünket... - Egy pillanatig azt hitte, a nő hozzá fogja vágni az érmét, de aztán csak egy bizonytalan pukedlit kapott, és egy bevágott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kárki tanítja be a szolgákat, nem végzi túl jól a dolgát - jegyezte meg Faile. - Ez nagyon jó volt, ha már itt tartunk. Udvarias, de hatá... Bárcsak így viselkednél a mi szolgáinkkal is. - Mikor hátat fordított a férfinek, hangja suttogássá halkult. - Kigombolnál,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durva kezűnek érezte magát, ha ezekkel a kis gombokkal volt dolga, és attól félt, le fogja tépni őket vagy elszakítja a nő ruháját. Másrészről viszont élvezte, ha vetkőztethette a feleségét. Általában egy szolgálólány dolga volt, biztosan az elveszett gombo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az ostobaságban, amelyet az anyádnak mondtál, volt valami, amit úgy is gondo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szelídítettél meg engem, kedves férjem - válaszolta anélkül, hogy ránézett volna -, és tanítottad meg, hogy a kezedbe kapaszkodjam, ha szólítasz? Nem rohanok, hogy örömet okozzak neked? Nem engedelmeskedem a legapróbb mozdulatodnak is? - Jókedvűen mosolygott. A hangja is vidámnak tűnt. Csak éppen úgy hangzott, mintha valóban így is gondolná, mint mikor csaknem ugyanezt elmondta az anyjának, fejét felemelve és olyan büszkén, amilyen csak tudott lenni. A nők furcsák, ide lyukadt ki újra. És az anyja...! Ha már itt tartunk, az ap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émát kellene változtatnia. Mit is említett Bash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mi az a törött korona? - Biztos volt benne, hogy ennek kellett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ngerülten felhúzta orrát, és hirtelen az illatába is harag kever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elment a palotából,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így van? - Lehajolva, hogy apró gyöngygombra bámuljon, összeráncolta szemöldökét. - Honnan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jadonok. Bain és Chiad megtanítottak néhány kézjelre. Ne hagyd abba, Perrin! Abból, ahogyan akkor viselkedtek, mikor megtudták, hogy aielek vannak itt, úgy sejtem, nem szabadott volna nekik. Emellett hasznunkra lehet, ha értem a Hajadonokat, mikor ők nem tudnak erről. Úgy tűnik, sokan vannak Rand körül. - Megpördült, hogy huncut pillantást vessen férjére, és megsimogatta szakállát. - Az első Hajadonok, akikkel találkoztunk, úgy gondolták, csinos vállad van, de nem tartottak emiatt valami sokra. Az aiel nők nem ismernek fel egy csinos szakállt, ha látnak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csóválta a fejét, megvárta, míg a nő visszafordult, majd zsebébe süllyesztette a gombot, mely leszakadt, mikor megpördült. Talán nem fogja észrevenni; ő egy hétig mászkált úgy, hogy a kabátjárót hiányzott egy gomb, és nem tűnt fel neki, míg a nő rá nem mutatott. Ami a szakállt illeti, annak alapján, amit Gaul mondott, az aielek mindig simára borotválják arcukat; Bain és Chiad valamilyen furcsa tréfának tartotta a szakállát. De Faile szer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Randdel? Miért fontos, hogy elhagyta a palot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tudnod kell, mit tesz a hátad mögött. Láthatóan nem tudtad, hogy távozik. Emlékezz, ő az Újjászületett Sárkány! Ez nagyon olyan, mint egy király, a királyok királya, és egy uralkodó néha még a barátait is felhasználja, véletlenül vagy valamilyen 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nem tenne ilyet. Egyáltalán mit akarsz ezzel mondani? Hogy kémkedjek utá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éfának szánta, de a nő azt fel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 szerelmem. A kémkedés a feleség felad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le! - Olyan gyorsan egyenesedett ki, hogy csaknem egy újabb gombot tépett le, majd megragadta a nő vállát, és maga felé fordította. - Nem fogsz kémkedni Rand után, hallasz engem? - A nő konok tekintettel nézett vissza rá, szája legörbült, szeme összeszűkült - szinte áradt belőle az önfejűség, de ő is tud konok lenni. - Faile, látni akarok valamit abból az engedelmességből, amellyel dicsekedtél. - Amennyire ő látta, a nő megtette, amire kérte, ha jól volt és elégedettnek érezte magát, máskor soha, és gyorsan megfeledkezett arról, hogy a férfinek igaza van-e vagy sem. - Komolyan gondolom, Faile. Ígéretet akarok hallani. Nem leszek a része sen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szívem - mondta a nő, ujját a férfi szájára helyezve. - Ígérem, nem fogok kémkedni Rand után. Láthatod, engedelmeskedem az én férjemnek. Emlékszel arra, mit mondott az anyám, hány unokát szer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irányváltozás pislogásra késztette a férfit. De a nő ígéretet tett; ez a lény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ot, azt hiszem. Elvesztettem a fonalat, mikor elkezdte taglalni, hány lányt és hány fiút szeretne. - Deira úrnőnek volt néhány elképesztően nyílt javaslata arra vonatkozóan, hogyan lehet ezt elérni; szerencsére a legnagyobb részéről lemaradt, mivel azon gondolkodott, vajon elhagyhatja-e végre a szobát, ha befejezte. Faile csak bólogatott, mintha a világ legtermészetesebb dolga lenne ez, az apja és a férje jelenlé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hatot - igazította ki a nő valóban huncut vigyorral. - Perrin, a vállunk felett fog leskelődni, míg nem tudom mondani neki, hogy hamarosan számíthat az elsőre, és azt hiszem, ha valaha is sikerül megbirkóznod a maradék gombokkal... - Még több hónapos házasélet után is elpirult, de vigyora soha nem halványult el. - Ennyi hét után egy valódi ágy jelenléte olyan készségessé tesz, akár egy parasztlányt aratás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elgondolkodott azokról a parasztlányokról, akiket Faile folyton emlegetett. Pirulás ide vagy oda, ha valóban olyan készségesek voltak, mint Faile, amikor kettesben voltak, akkor soha nem lehetett volna semmit betakarítani Saldaeában. Két újabb gombot tépett le, míg kigombolta a nő ruháját, és a nő legkevésbé sem bánta. Még a férfi ingét is sikerült elszakít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ira meglepődött, hogy kinyithatja a szemét, meglepődött, hogy a saját szobájában fekszik a Rózsák Koronájában. A halált várta, nem azt, hogy levetkőztetve fekszik egy lenvászon takaró alatt. Stevan ült egy széken az ágy lábánál, és sikerült megkönnyebbültnek, aggódónak és szigorúnak tűnnie egyszerre. Karcsú cairhieni őrzője egy fejjel volt alacsonyabb nála, és csaknem húsz évvel fiatalabb minden ősz fürtje ellenére, de néha megpróbált úgy viselkedni, mintha az apja lenne, ragaszkodva ahhoz, hogy nem tud vigyázni magára, ha nincs mellette, hogy fogja a kezét. Nagyon tartott attól, hogy ez az incidens majd megfelelő alapot nyújt a férfinek a következő hónapok ilyenfajta összeütközései alatt. Merana az ágy egyik oldalán állt, szigorú arccal, Berenicia a másikon. A kövérkés Sárga nővér mindig szigorúnak tűnt, de most különösen komornak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sikerült kinyögnie Demirának. Fény, mennyire gyengének érezte magát. A Gyógyítás tette, de már a kezét kiemelni a takaró alól is nagy erőfeszítésébe került. Nagyon közel került a halálhoz. A Gyógyítás nem hagyott hegeket, de az emlékek és a gyengeség is bőven elé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 jött a közös terembe - szólalt meg Stevan -, némi sört követelve. Azt mondta, látta, ahogy aielek követnek egy aes sedai-t - pontos leírást adott rólad -, és azt mondta, hogy meg fognak ölni téged. Amint kimondta, éreztem... - Zord fintort 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tevan megkért, hogy menjek vele - tette hozzá Berenicia -, majd felrántott, és az egész úton rohantunk. Igazat megvallva, nem is voltam biztos abban, hogy időben odaértünk, míg ki nem nyitottad a szem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Merana határozottan -, minden ugyanannak a csapdának volt része, az aielek és a férfi is. Sajnálatos, hogy hagytuk elmenni, de annyira aggódtunk miattad, hogy meg tudott lépni, mielőtt bárkinek eszébe jutott volna vissza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ira Milamra gondolt, és arra, hogyan fogja ez befolyásolni kutatását a könyvtárban, mennyi időbe fog telni, míg Stevan ezek után megnyugszik, és amit Merana mondott, nem igazán érintette, kivéve az utols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tartani? Figyelmeztetés? Miről beszélsz, Merana? - Berenicia mormolt valamit az értelméről, amelyet mintha valamelyik könyvben hagyott volna; Bereniciának néha nagyon éles volt a ny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valakit is betérni a fogadóba egy italra, mióta itt vagyunk, Demira? - kérdezte Merana türelm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nem látott senkit. Egy vagy akár két aes sedai nem jelentett nagy különbséget egyetlen fogadó forgalmában sem Caemlynben, de kilenc már más lapra tartozott. Cinchonine asszony nyíltan utalt is erre az utóbbi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 volt a szándékuk, hogy tudjatok arról, hogy aielek öltek meg. Vagy talán még azelőtt kellett rám találnotok, hogy meghaltam volna. - Csak most jutott eszébe, mit mormolt felette az a gonosz arcú fick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 utasítást kaptam, hogy mondjam meg nektek, hogy maradjatok távol al'Thortól. Pontosabban: „Mondd meg a többi boszorkánynak, hogy maradjanak távol az Újjászületett Sárkánytól.” Nehezen tudtam volna átadni az üzenetet holtan, nem igaz? Milyenek voltak a sebe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evan kihúzta magát székén, fájdalmas pillantást lövellve a nő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 sem talált el egyetlen szervet sem, ami azonnal megölt volna, de a vérveszte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unk most tenni? - vágott közbe Demira, Meranának szegezve a kérdést, mielőtt a férfi elkezdhette volna taglalni, micsoda ostobaság volt tőle hagyni, hogy így elbánjana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mondom, meg kellene találnunk az aieleket, akik felelősek ezért - mondta Berenicia határozottan -, és példát kellene statuálnunk. - Shienar határvidékéről származott, és az aiel rajtaütések gyermekkora részét képezték. - Seonid egyetért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 ellenkezett Demira. - Nem akarom, hogy az első alkalommal, mikor tanulmányozhatok egy aielt, minden tönkremenjen. Aligha mondanának két szónál többet. Emellett, hacsak nem volt az a férfi, aki benneteket figyelmeztetett, szintén aiel, számomra nyilvánvalónak látszik, hogy parancsra cselekedtek, és azt hiszem, csak egyetlen férfi van Caemlynben, aki aieleknek parancs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 - mondta Merana, határozottan Berenicia szemébe nézve - veled értenek egyet, Demira. Nem akarok több szót hallani arról, hogy időnket egy csapat kutya keresésére pazaroljuk százak között, miközben a férfi, aki vadászni küldte őket, vigyorogva sétál fel-alá. - Berenicia makacskodott kicsit, mielőtt fejet hajtott volna, de ő mindig így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meg kell mutatnunk al'Thornak, hogy nem bánhat így aes sedai-okkal - vágta rá Berenicia élesen. Merana egy pillantására mérsékelte hangját, de továbbra sem hangzott boldognak. - Már persze nem olyan élesen, hogy az tönkretegye minden tervü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ira megütögette ajkát ujjával és felsóhajtott. Gyengének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gondolat ötlött fel bennem. Ha nyíltan a szemébe vágjuk, mit tett, természetesen le fogja tagadni, és nincs bizonyítékunk, amit felhozhatnánk. Nem csak ez, de még csak azt sem kellene tudatnunk, hogy úgy képes aes sedai-okra vadászni, mint a nyulakra. - Merana és Berenicia pillantást váltottak, és határozottan bólintottak. Szegény Stevan dühösen ráncolta szemöldökét; ő soha nem hagyná, hogy valaki, aki bántotta a nőt, csak úgy elsétáljon. - Nem lenne jobb, ha semmit sem mondanánk? Ez majd biztosan gondolkodásra készteti és megizzasztja. Miért nem mondunk semmit? Mit fogunk tenni? Nem tudom, mennyit tehetünk, de legalább rávehetjük, hogy a háta mögé tekintg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okolt terv - erősítette meg Verin a küszöbről. - Al'Thornak tisztelnie kell az aes sedai-okat, különben semmit sem lehet vele kezdeni. - Intett Stevannak, hogy távozzon - a férfi persze megvárta Demira bólintását -, majd elfoglalta székét. - Úgy gondolom, mivel te voltál a célpont... - Szemöldökét ráncolva nézett Meranára és Bereniciára. - Leülnétek? Nem akarom megrántani a nyakamat, miközben felbámulok rátok. - Verin folytatta, miközben a két nő a szoba egyetlen karosszékét és egy másik széket odahúzott az ágy mellé. - Mivel te voltál a célpont, Demira, segítened kellene eldönteni, hogyan tanítsuk meg al'Thor mesternek ez a leckét. És úgy tűnik, már neki is fogtál e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 kezdte Merana, de Verin közbevá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 pillanat még, Merana. Demirának van joga az első javaslathoz.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Demira lélegzete elakadt, ahogy a robbanásra várt. Merana mindig úgy tűnt, hogy szeretné, ha Verin jóváhagyná a döntéseit, ami természetes is volt ilyen körülmények között, ha nehézkes is, de ez volt az első alkalom, hogy Verin nyíltan átvette az irányítást. Mások előtt legalábbis. De Merana csak Verinre bámult egy pillanatig, összeszorított ajkakkal, majd meghajtotta fejét. Demira azon tűnődött, vajon ez azt jelenti-e, hogy Merana átadja Verinnek a küldöttség irányítását; mostanra már nem nagyon maradt más választása. Minden szem várakozóan Demira felé fordult. Veriné különösen átható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akarjuk, hogy aggódjon azon, hogy mit akarunk tenni, javaslom, hogy ne menjünk ma a palotába. Talán mindenféle magyarázat nélkül, vagy ha ez túl sok lenne, egy olyannal mentsük ki magunkat, melyen át kell látnia. - Merana bólintott. Még fontosabb volt azonban, ahogy a dolgok állnak, hogy Verin is így tett. Demira úgy döntött, még többet kockáztat. - Talán senkit sem kellene odaküldenünk néhány napig, hogy hagyjuk puhulni. Biztos vagyok benne, hogy ha figyeljük Mint, meg fogjuk tudni, mikor van a megfelelő állapotban, és... - Bármit is fognak tenni, része akart lenni. Az ő vére volt végül is, és csak a Fény tudja, mennyi időre kell most elhalasztania a Könyvtárban folytatott kutatásait. Ez csaknem ugyanolyan fontos indok volt arra, hogy móresre tanítsák al'Thort, mint az, hogy megfeledkezett arról, kik az aes sedai-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ÁNDORLÓ NŐ</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ors vágtát szeretett volna Ebou Darba, és bizonyos fokig meg is kapta. De hat nővel utazni együtt, akik közül ráadásul négyen aes sedai-ok, nagyon sok zavaró tényezőt hozott magával. A távoli erdőt már az első napon elérték, miközben a nap még mindig csak lefelé haladt pályáján, és néhány órát nagyrészt halott fák lombjai alatt lovagoltak, miközben száraz levelek és letört ágak ropogtak a lovak patái alatt, míg végül napnyugta előtt egy megcsappant folyam mellett letáboroztak. Az előreugró állkapcsú Harnan, a vezetőjük, akinek arcára sólymot tetováltak, felügyelte a Banda tagjainak letáborozását, a lovak lecsutakolását és kipányvázását, őröket állított, és tüzeket gyújtatott. Nerim és Lopin sürgött-forgott, és azon zsörtölődött, hogy nem hoztak magukkal sátrakat, és honnan kellene az embernek tudnia, hogy a szabadban fognak tölteni éjszakákat, ha a gazdája nem mond semmit, és ezért nem is az ő hibája. Egyik csontos, a másik tömzsi volt, de sikerült visszhangozniuk a másik szavait. Anin természetesen gondoskodott magáról, bár Olverre is figyelt, és lecsutakolta Szellő azon részeit, melyeket a fiú nem ért el, még akkor sem, mikor a nyergét széknek használta. Mindenki figyelt Olv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egosztották a nőkkel a tábort, de az ő területük mégis annyira elkülönült, mintha ötven lépésnyire táboroztak volna le. Mintha egy láthatatlan vonal vágta volna ketté a tábort, láthatatlan jelek tudatták a katonákkal, hol nem léphetnek át. Nynaeve, Elayne és a két fehér hajú nő a saját tüzüket ülték körül Aviendha és az aranyhajú Vadász társaságában, csak ritkán pillantva arra, ahol Mat és emberei tették le pokrócaikat. A halk beszélgetésükből Mat annyit tudott kivenni, hogy Vandene és Adeleas aggódnak azon, hogy Aviendha egész úton Ebou Darig vezetni akarja a lovát ahelyett, hogy lovagolna rajta. Thom megpróbált szót váltani Elayne-nel, de csak elbocsátóan megpaskolták az arcát, mielőtt visszaküldték volna Jaem, a szikár öreg őrző mellé, aki láthatóan minden idejét kardja élezésével tölt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em volt kifogása az ellen, hogy a nők elkülönültek. Feszültség áradt belőlük, amit nem tudott megérteni. Legalábbis Elayne-ből és Nynaeve-ből, és mintha a Vadász is ebbe a körbe tartozott volna. Néha úgy bámultak az aes sedai-okra - a többi aes sedai-ra; nem volt biztos benne, hogy valaha is képes lesz megszokni, hogy így gondoljon Elayne-re és Nynaeve-re -, hogy az már túlságosan fürkészőnek tűnt, bár Vandene és Adeleas ugyanolyan feledékenynek látszott, mint Aviendha. Bármi is legyen az oka, Mat nem akart ebben részt venni. Olyan vitának érződött, amely bármikor kitörhet, és akár lángra kap, akár gyorsan lelohad, egy okos férfi nem avatkozik bele a nők veszekedésébe. Medál ide vagy oda, egy bölcs férfi nagyon messze állt, ha ezek a nők aes sedai-o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felingerelte kissé, de a másik dolog is, ami viszont az ő hibája volt. Élelem. Az aes sedai-ok tüzétől bárány és valamilyen leves illata lebegett feléjük. Mivel azt várta, hogy gyorsan Ebou Darba érnek, semmit sem mondott élelemről Vaninnak és a többieknek, ami annyit jelentett, hogy egy kis szárított húst és kemény kétszersültet hoztak a nyeregtáskájukban. Mat nem nagyon látott madarat vagy mókust, nem is szólva őzről, így a vadászat nem jöhetett szóba. Mikor Nerim egy kis összecsukható asztalt és széket vett elő Matnek - Lopin is elővett egyet Naleseannak -, Mat megmondta neki, osszon ki mindent, amit a málháslovak hoztak. Az eredmény nem volt olyan jó, mint remé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im Mat asztalánál állt, ezüstkancsóból öntötte a vizet, mintha bor lenne, és szomorúan nézte, ahogy a katonák eltüntették a finomsá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cetes fürjtojások, uram - jelentette be gyászos hangon. - Kiválóak lettek volna az uram reggelijének Ebou Darban. És a legjobb füstölt nyelv nagyuram. Ha az uram tudná, min mentem keresztül, hogy mézzel füstölt nyelvet találjak abban a nyomorúságos faluban, ahol mindenből a legjobbat már az aes sedai-ok birtokolták! - Legnagyobb bánata azonban láthatóan az volt, hogy Lopin talált Naleseannak főtt pacsirtát. Mindig, mikor Nalesean elropogtatott egyet, Lopin önelégült mosolya egyre szélesedett, és Nerim arca egyre jobban megnyúlt. Ha már itt tartunk, nyilvánvaló volt abból, ahogy a katonák a levegőbe szimatoltak, hogy sokkal szívesebben kóstolnának bele a bárányba és a levesbe, mint bármennyi mézzel füstölt nyelvbe és libamájpástétomba. Olver nyílt sóvárgással nézett a nők tüz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l csatlakozni hozzájuk? - kérdezte tőle Mat. - Rendben van, ha úgy tes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a füstölt angolnát - mondta Olver szilárdan. Sötétebb hangon hozzátette: - Különben is, biztosan tett bele valamit. - Szeme követte Aviendhát minden alkalommal, mikor megmozdult, és láthatóan most már a Vadászt is ugyanoda sorolta, tatán azért, mert sok időt töltött nyilvánvalóan barátságosan fecsegve az aiel nővel. Aviendha legalább megérezte a fiú tekintetét, mert felé nézett és szemöldökét ránc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ölve állát és az aes sedai-ok tüze felé figyelve - ha már eszébe jutott, ő is szívesebben evett volna bárányt és levest -, Mat észrevette, hogy Jaem hiányzik. Vaninnak nem tetszett, hogy újra mennie kell, de Mat elküldte, ugyanazon okból, amiért egész nap kiküldte felderíteni annak ellenére, hogy Jaem is így tett. Nem akart arra támaszkodni, amit az aes sedai-ok elmondanak neki. Megbízhatott volna Nynaeve-ben, nem hitte, hogy képes lenne neki hazudni; mint javasasszony, Nynaeve mindig nagyon felháborodott, ha valaki hazudott - de a nő nagyon gyanús módon nézett felé Adeleas válla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Elayne, amint befejezte vacsoráját, felállt, és átsiklott azon a láthatatlan vonalon. Úgy tűnik, néhány nő csak lebeg a föld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étálsz velem, Cauthon mester? - kérdezte hidegen. Nem igazán udvariasan, de ugyanakkor nem is durv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a nőnek, hogy mutassa az utat, és ő a hold által megvilágított fák közé lebegett, az őrszemek közé. Arany haj omlott vállaira, úgy keretezve arcát, hogy azt bármelyik férfi megbámulta volna, és a holdfény lágyította gőgjét is. Ha bármi lett volna, csak ne az, ami volt... És nem csak arra gondolt, hogy a nő aes sedai, még csak nem is arra, hogy Randhez tartozik. Rand láthatóan a legrosszabb fajta nőket tudja kiválogatni ahhoz képest, hogy mindig tudott bánni velük. Aztán Elayne elkezdett beszélni, és rögtön megfeledkezett minden m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er'angreal van a birtokodban - kezdett hozzá a nő anélkül, hogy a férfire nézett volna. Csak siklott előre, felkavarva a talajt borító leveleket, mintha azt várta volna, hogy úgy követi majd, mint egy hűséges kutya. - Néhányan úgy tartják, hogy a ter'angrealok jogosan az aes sedai-ok felügyelete alá tartoznak, de én nem akarom, hogy átadd nekem. Senki sem fogja elvenni tőled. Azonban az ilyen dolgokat tanulmányozni kell. Szeretném, ha minden este odaadnád nekem a ter'angrealt, mikor megállunk. Minden reggel visszaadom, mielőtt elindul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oldalról ránézett. A nő komolyan beszélt, ebben nem két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dves tőled, hogy megtarthatom azt, ami az enyém. Csak éppen miért hiszed azt, hogy ez egyike azoknak a... hogy is nevezted? Ter-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erre már kihúzta magát, és ránézett a férfire. Mat meglepődött, hogy nem csaptak ki tűznyelvek a szeméből, hogy megvilágítsák az éjszakát. A hangja viszont a legjegesebb hideget sugár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jól tudod, mi az a ter'angreal, Cauthon mester. Hallottam, mikor Moiraine beszélt neked erről, mikor Tear Kövében vol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ő? - felelte nyájasan. - Igen, emlékszem a Kőre. Kellemes időt töltöttünk ott. Emlékszel valamire a Kőben, ami jogot ad neked arra, hogy követeléseket támassz velem szemben? Én nem. Csak azért vagyok itt, hogy megóvjam Nynaeve és a te bőrödet attól, hogy Ebou Darban szépen átlyukasszák. Randet kérdezd majd a ter'angrealokról, miután elvittelek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a nő csak bámult rá, mintha puszta akaraterejével akarna hatni rá, majd újabb szó nélkül sarkon fordult. Követte a nőt vissza a táborba, és meglepődött, mikor az elsétált a kipányvázott lovak sora mellett. A nő a tüzeket vizsgálgatta, és azt, hogyan terítették le a pokrócokat, és megcsóválta fejét a katonák vacsoramaradékait látva. A férfinek fogalma sem volt, mire megy ki ez az egész, míg felemelt állal a nő vissza nem tért hozz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id jó munkát végeztek, Cauthon mester - mondta elég hangosan, hogy mindenki hallja. - Nagyjából elégedett vagyok veled. De ha gondosabban terveztél volna, nem kellene olyan ételeket enniük, amelyek valószínűleg ébren tartja őket ma este. De egészében véve jó munkát végeztél. Remélem, a jövőben majd többet gondolkozol. - Hűvösen visszasiklott a saját tüzéhez, mielőtt a férfi akár egyetlen szót is szól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csak ennyi lett volna, az átkozott leányörökös, aki azt hiszi, hogy a tulajdona, és Nynaeve, aki összeszorított szájjal járkált Adeleas és Vandene körül - ha ez lett volna minden, akár még táncolhatott is volna. De pontosan Elayne „ellenőrzése” után, még mielőtt elindulhatott volna alvóhelye felé, a rókafej lehű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megdöbbent, hogy egy ideig csak állt ott a mellkasára bámulva, még mielőtt egyáltalán eszébe jutott volna, hogy az aes sedai-ok tüze felé nézzen. Egymás mellett álltak a láthatatlan választóvonal mellett, még Aviendha is. Elayne mormolt valamit, amit nem tudott kivenni, a két fehér hajú aes sedai bólintott, és Adeleas egész idő alatt szorgosan mártogatta tollát egy tintatartóba, melyet valamilyen hüvelyben tartott az övén, és jegyzeteket írt egy kis könyvbe. Nynaeve a fonatát rángatta és magában m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csak pár pillanatig tartott. A fagy eltűnt, és a nők visszatértek a tűzhöz, halkan beszélgetve maguk között. Alkalmanként egyik vagy másik feléje nézett, míg végül aludni nem t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napon elérték az utat, és Jaem eltette színváltó köpenyét. Keményre taposott sár széles sávja volt, melynek szélén még most is lehetett néhol utcakövet látni, de az út nem sokkal gyorsította fel utazásukat. Először is, egyre inkább erdőkkel borított dombokon kanyargott. Néhány azok közül a halmok közül legalább az alacsony hegy nevet megérdemelte volna, csipkés sziklák és kőtornyok magasodtak a fák koronája fölé szabálytalan időközönként. Egy idő után vékony, de állandó emberfolyam áramlott mindkét irányba. Legtöbbjük koszos arcú pór volt, akiknek alig volt annyi eszük, hogy ellépjenek a gazdák megrakott ökrösszekerei elől, a kereskedők ponyvatetős kocsijairól nem is beszélve, melyeket hat-nyolc ló húzott. Tanyaházak és egyszerű kőpajták tűntek fel az út mellett a dombok lábánál, és a harmadik nap közepe felé elérték az első falut, melyben fehérre vakolt, halványpiros zsindelytetős házak ál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pkelődések viszont folytatódtak. Elayne minden este megtartotta ellenőrzéseit. Mikor szarkasztikusan megmondta neki, hogy örül, hogy elégedetté teheti, a második este az út mellett felállított táborban, megfontolt fejedelmi módon mosolygott, és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ó, Cauthon mester - ami úgy hangzott, mintha a férfi minden szót komolyan gondo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kezdtek fogadóban megszállni, a nő megvizsgálta a lovakat az istállóban és a katonák alvóhelyét a padláson. Mikor megkérte, hogy ne tegye, hideg pillantást és megemelt szemöldököt kapott válaszul. Mikor megpróbálta rávenni, hogy ne okozzon gondot, még ennyit sem érdemelt ki; a nő egyszerűen nem vett tudomást róla. Megmondta a férfinak, hogy tegyen meg bizonyos dolgokat - olyasmiket, amikről már régen eldöntötte, hogy végrehajtja, mint például a lovak patkóinak ellenőrzése az első fogadónál, ahol volt patkolókovács -, de sokkal bántóbbak voltak azok a dolgok, amikről gondoskodott volna, ha a nő előtt eszébe jutnak. Mat nem tudott rájönni, hogyan fedezte fel, hogy Tad Kandel eltitkolta, hogy egy kelés van a hátsóján, vagy arra, hogy Lawdrin Mendair nem kevesebb, mint öt üveg pálinkát rejteget nyeregtáskájában. A zavaró nem a megfelelő szó arra, hogy a nő utasítására kellett cselekednie, de Kandel kelését meg kellett nyitni - a Banda néhány tagja átvette Mat ellenérzéseit a Gyógyítással szemben -, és Mendair pálinkáját ki kellett önteni, és még tucatnyi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nem imádkozott azért, hogy a nő olyan dologra utasítsa, amit nem kell megtenni; csak egyszer, hogy nemet mondhasson neki. Szenvedélyesen, teljesen, nemet! Egy újabb ter'angrealt célzó követelés kiváló alkalom lett volna, de a nő soha többet nem említette. Megmagyarázta a katonáknak, hogy nem kötelességük engedelmeskedni a nőnek, és soha nem is kapta rajta egyiküket sem, de mindig nagyon lelkesen kezdtek el vigyorogni, mikor Elayne megdicsérte őket, milyen jól gondoskodnak a lovaikról, és kidüllesztették a mellüket, mikor azt mondta nekik, hogy számára igazi katonáknak tűnnek. Azon a napon, mikor Mat meglátta, ahogy Vanin tisztelgett a nő előtt, és az irónia legkisebb jele nélkül mormolta, hogy „Köszönöm, úrnőm”, azon a napon Mat csaknem lenyelte a nyel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jókedvű maradni, de a nők egyike sem érdemelte meg, nem csak Elayne. Aviendha azt vágta a fejéhez, hogy nincs becsülete, és ha nem mutat több tiszteletet Elayne iránt, akkor majd ő megtanítja arra, hogyan kell csinálni. Aviendha! A nő, akiről azt hitte, csak az alkalomra vár, hogy elmetssze Elayne torkát! A vérnővérének nevezte Elayne-t! Vandene és Adeleas úgy bámultak rá, mintha egy tűre szúrt, különös rovar lenne. Felajánlotta a Vadásznak, hogy egy kis pénzért vagy csak a móka kedvéért mérjék ősze íjásztudásukat - az íjnak nagy hatást kellett tennie a nő képzeletére, Birgitte-nek nevezte magát -, de csak egy nagyon különös pillantást és elutasítást kapott válaszul. Ezután a nő távol is maradt tőle. Elayne közelében tartózkodott, kivéve, ha Elayne közel ment a férfihez. És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ész úton úgy kerülte őt, mintha bűzlene. A harmadik éjszakán, az első éjjelen, amelyet fogadóban töltöttek, egy kis helyen, amit Nászkésnek hívtak, Mat meglátta a nőt, amint éppen fonnyadt répával eteti kövér kancáját, és eldöntötte, hogy bármi is történjen, beszélni fog vele Bode-ról. Nem minden nap lesz az ember húgából aes sedai, és Nynaeve-nek tudnia kellett, mivel néz szembe Bo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szólalt meg a nő mellé lépve -, beszélni szeretnék veled... - Nem juto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akorlatilag nagyot ugrott egyenesen felfelé, és úgy érkezett le, hogy öklét rázta a férfi felé, bár gyorsan elrejtette szoknyájának egyik redő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engem békén, Mat Cauthon! - Csaknem kiabált. - Hallod? Hagyj engem békén! - És kirohant, elcsusszant mellette úgy felborzolva magát, és csaknem azt várta, hogy majd felfelé áll a fonata, akár egy macska farka. Ezek után már nem csak bűzlött, de valamilyen undorító és fertőző betegségben szenvedett. Ha megpróbált közel menni hozzá, a nő elbújt Elayne mögött, és onnan nézett rá a másik nő válla felett, mintha ki akarná nyújtani a nyelvét a férfire. A nők nyilvánvalóan őrültek; ez biz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Thom és Juilin hajlandó volt egész nap mellette lovagolni, ha Elayne nem követelte magának a figyelmüket. Néha megtette, csak hogy távol tartsa őket egymástól, ebben biztos volt, bár arra nem tudott fényt deríteni, hogy miért. Mikor végre találtak fogadót, a páros több mint boldog volt, hogy esténként vele és Naleseannal megihat egy kupa sört vagy puncsot. Falusi közös termek voltak ezek, téglafalúak és csendesek, ahol egy foltos macska bámulása jelentette a szórakozást, és maga a fogadós szolgálta ki őket, aki szükségszerűen olyan nő volt, akinek csípőjébe bármelyik férfi ujja beletört volna, ha megpróbál belecsípni. A beszélgetés fő témája Ebou Dar volt, amiről Thom meglehetősen sokat tudott annak ellenére, hogy soha nem járt ott, és Nalesean nagyon szívesen felidézte egyetlen látogatása élményeit, bár elsősorban az ottani párbajaira és lóversenyeken kötött fogadásaira koncentrált. Juilin olyan történeteket mondott, amelyek olyan emberektől eredtek, akik ismertek valakit, aki már járt ott, ha nem harmad- vagy negyedkézből származtak. Ezek hihetetlennek hangzottak, míg Thom vagy Nalesean meg nem erősítette őket. Férfiak párbajoztak nők felett Ebou Darban, és nők férfiak felett, és mindkét esetben a tét - ezt a szót használták -, beleegyezett, hogy a győztessel menjen. A férfiak egy kést adtak a nőknek, ha feleségül vették őket, és megkérték, hogy használja is, ha elégedetlenné teszik - elégedetlenné! -, és ha egy nő megölt egy férfit, akkor indokoltnak fogadták el tettét, hacsak be nem bizonyosodott ellenkezője. Ebou Darban a férfiak a nők körül sürögtek, és próbáltak olyan mosolyt kiváltani, amiért egy másik férfit megöltek volna. Elayne imádni fogja. Mint ahogy Nynaev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alami kiderült ezekből a beszélgetésekből. Matnek nem tűnt fel Elayne és Nynaeve elégedetlensége Vandene és Adeleas miatt, bármennyire rosszul rejtették el. Nynaeve láthatóan megelégedett azzal, hogy bámult és magában morgott. Elayne nem ráncolta a szemöldökét, és nem morgott, de folyton megpróbálta magához ragadni az irányítást; láthatóan azt hitte, hogy ő már most Andor királynője. Bármennyi évet is rejtsenek azok az aes sedai arcok, Vandene és Adeleas elég idős lehetett ahhoz, hogy a fiatalabb nő anyja, ha nem nagyanyja lehessen. Mat nem lepődött volna meg, ha rájön, hogy már akkor aes sedai-ok voltak, mikor Elayne és Nynaeve megszületett. Még Thom se tudta kideríteni, miből fakad ez a feszültség, pedig láthatóan nagyon sok dolgot megértett egy egyszerű mutatványoshoz képest. Elayne csak Thom orrára koppintott, és azt mondta neki, hogy nem érti és nem is értheti, mikor a férfi megpróbált gyengéden tiltakozni. Úgy tűnt, a két idősebb aes sedai meglepően béketűrő. Adeleas néha láthatóan nem is vette észre, hogy Elayne adja az utasításokat, és nyilvánvalóan ő is és Vandene is meglepődtek, mikor mégis ráébr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dene csak annyit mond: „Nos, ha valóban így akarod, gyermek, természetesen így lesz.” - mormolta Juilin a sörébe, felidézve az egyik esetet. - Azt hinnéd, hogy valaki, aki néhány napja még beavatott volt, ennek örülne. Elayne szeme viszont téli viharra emlékeztetett. Nynaeve pedig olyan erősen csikorgatta a fogait, hogy azt hittem, ki fognak tö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ászkés közös termében voltak éppen. Vanin, Haman és a többiek más asztalok lócáit foglalták el, sok helybélivel együtt. A férfiak hosszú mellényt viseltek, némelyik még egy kolompárnak is elég élénk lett volna, és gyakran nem hordtak inget, míg a nők halványszínű, mély, szűk dekoltázsú ruhákat, melyet az egyik oldalon térdig feltűztek, hogy megmutassák alsószoknyáikat, amelyek mellett még a mellények is elhalványultak. A férfiak nagy része és valamennyi nő nagy karika fülbevalókat viselt, és kezükön általában három-négy színezett üveggel díszített gyűrűt is hordtak. A férfiak és a nők is sötét tekintettel méregették az idegeneket, és az övükbe tűzött, hosszú, ívelt kések felé nyúltak. Két kereskedőkaraván is megállt a Nászkésben Amadicia felé haladva, de a kereskedők a szobáikban ettek, és a hajtók a kocsiknál maradtak. Elayne, Nynaeve és a többi nő is az emeleten tartó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k... különösek - felelte Nalesean Juilinra nevetve, bár Matnek szánta szavait, szakállát megérintve. Általában nem volt ilyen merev a közemberekkel, de Juilin teari közember volt, és ez láthatóan különbséget jelentett, különösen mióta Juilin mindig meglepetten nézte, mikor szólt hozzá. - Van egy paraszti szólás Tearben: „Egy aes sedai tíz nő egy bőrben.” A parasztok néha nagyon bölcsek tudnak lenni, itt égjek el, ha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egyikük se tett semmi, mondjuk úgy, drasztikusat - szólalt meg Thom -, bár azt hiszem, meleg helyzet volt, mikor Elayne kibökte, hogy Birgitte-et tette meg első őrzőj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ászt? - kiáltott fel Mat. Néhány helybéli mogorván nézett felé, mire lehalkította hangját. - Ő egyben őrző is? Elayne őrzője? - Ez megmagyarázott néhány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Juilin egymásra nézett kupájának pereme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elégedett lesz, hogy rájöttél, ő a Kürt Vadásza - felelte Thom, letörölve a sört bajszáról. - Igen, őrző, és ez majdnem csinos kis vihart kavart. Jaem azóta úgy kezeli, mintha a húga lenne, de Vandene és Adeleas... - Mélyet sóhajtott. - Egyikük sem örült annak túlzottan, hogy Elayne máris választott magának őrzőt - láthatóan a legtöbb aes sedai-nak évekbe telik, míg rátalál a megfelelőre -, és különösen nem tetszett nekik, hogy nőt választott. És leplezetlen ellenérzésük még inkább feldühítette Elay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nem kedvelik az újszerű dolgokat - tette hozzá Jui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i őrző - mormolta Nalesean. - Tudtam, hogy minden megváltozik az Újjászületett Sárkány érkezésével, de egy női őrz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vont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ugyanolyan jól megteszi, ha tényleg tud bánni azzal az íjjal. Rossz útra szaladt? - kérdezte Juilintől, aki elkezdett köhögni sörétől. - Adjatok nekem egy jó íjat egy nap kard helyett. Egy vívóbot lenne a legjobb, de egy íj is megteszi. Csak abban reménykedem, hogy nem fog az utamba állni, mikor Randhez viszem Elay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tud lőni. - Thom áthajolt az asztalon, hogy hátba veregesse Juilint. - Azt hiszem, nagyon is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 Nynaeve és többiek a hajbakapás határán is álltak - és Mat nem akart tíz mérföldnél közelebb lenni, ha erre kerül a sor, rókafej ide vagy oda -, ennek semmi jelét nem mutatták. Csak szoros összetartást látott, és több próbálkozást arra, hogy fókuszáljanak rajta, kezdve azzal, mikor Pipit nyergelte reggel, az első éjszaka után. Szerencsére túl elfoglalt volt azzal, hogy elhajtsa Nerimet, aki úgy gondolta, hogy Mat lovának felnyergelése az ő feladata, és határozottan állította, hogy ő jobban tudná csinálni. A fagy érzése csak egy pillanatig tartott, így Mat nem adta látható jelét annak, hogy bármit is észrevett volna. Úgy döntött, ez lesz a megfelelő válasz. Semmi megdöbbenés, bámulás, vagy vádaskodás. Nem veszteget rájuk figyelmet, és hagyja, hogy a saját levükben fő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lehetősége volt arra, hogy ne vegyen tudomást róluk. Az ezüstmedál még kétszer lehűlt, mielőtt elértek volna az útra, majd néhány alkalommal még a nap és az este folyamán, majd azután minden nappal és este. Néha csak egy szempillantásig tartott és utána eltűnt, néha pedig biztos volt benne, hogy egy órán keresztül is tartott. De természetesen soha nem tudta megmondani, melyikük a felelős érte. Legalábbis általában nem. Egyszer, mikor a hőségtől kiütések keletkeztek a hátán, és úgy érezte, hogy a kendő a nyakában lefűrészeli a fejét, rajtakapta Nynaeve-et, hogy bámulja, mikor a medál lehűlt. Olyan sötét ábrázattal nézte, hogy a mellettük elhaladó gazda, aki egy vesszővel nógatta ökrét, megpróbálta rávenni az állatot, hogy gyorsabban haladjon, és úgy nézegetett vissza a válla felett, mintha attól tartana, hogy az a pillantás bármikor felé fordulhat, és talán meg is öli a szekeret húzó ökrét. Csak éppen mikor Mat visszabámult a nőre, az felugrott, és csaknem kiesett a nyeregből. A fagy azonnal megszűnt. A többi alkalommal viszont nem tudta megállapítani. Időnként észrevette, hogy ketten vagy hárman felé néznek, beleértve Aviendhát is, aki még mindig vezette a lovát és gyalogolt. Máskor, mikor megérezte, egymás között beszélgettek, vagy egy, a felhőtlen égen szárnyaló sast figyeltek, vagy egy nagy barnamedvét, ami másfélszer olyan magas volt, mint egy férfi. Az egyetlen jó dolog ebben az volt, hogy olyan benyomása támadt, hogy Elayne korántsem boldog. Nem tudta, miért, és nem is érdekelte. Ellenőrzi az embereit. Dicsérően megpaskolja a fejét. Ha olyan férfi lett volna, aki ilyesmit tesz, hát belerúgott volna a n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zonban egyre inkább elégedettnek érezte magát. Bármit is tettek, annak nem volt olyan hatása rá, amit a Nerim által a mellkasába dörzsölt balzsam ne tudott volna elmulasztani. Nerim biztosította róla, hogy nincs fagyási sérülése. Egészen a negyedik délutánig elégedettnek érezte magát. A Déli Karika felé ment, egy kétszintes, fehérre vakolt kőépület felé, miután ellátta az istállóban Pipit, mely egy fehérre vakolt házakkal és legyekkel teli, rongyos, So Teharnak nevezett faluban állt, amikor valami puha ütötte meg a vállai között. Lótrágya szagával az orrában megpördült, készen arra, hogy ellássa a baját annak a lovászfiúnak vagy So Tehari bugrisnak, kés ide vagy oda. De nem volt ott semmiféle lovászfiú vagy bugris. Csak Adeleas, aki gyorsan írt kis könyvébe, és bólogatott magában. Keze teljesen tiszt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ment, és puncsot kért a fogadóstól, majd meggondolta magát, és ehelyett pálinkát hozatott, egy hűvös folyadékot, melyről a hórihorgas asszony állította, hogy szilvából készült, de olyan íze volt, mintha még a rozsdát is képes lenne lemarni. Juilin egy horkantással csatlakozott hozzá, Thom még annyit se tett. Nalesean csak egyet kortyolt belőle, mielőtt puncsot kért volna, pedig Nalesean bármit megivott. Mat már nem számolta, hány kis ónkupát ürített ki, de bármennyi is volt, Nerim és Lopin csak együttes erővel tudták ágyba fektetni. Tényleg soha nem gondolkozott el azon, hogy a rókafej képességének is lehetnek határai. Bebizonyította, és neki ez elég volt, hogy meg tudja állítani a saidart, de ha csak annyit kell tenniük, hogy felkapnak valamit és azt utánahajítják... Még ez is több a semminél, mondogatta magának göröngyös matracán heverve és a hold által keltett árnyékokat figyelve a mennyezeten. Sokkal jobb, mint a semmi. De ha képes lett volna megállni a saját lábán, lement volna még több pálinká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miatt volt szörnyű hangulatban másnap, mikor egy emelkedő után már Ebou Dar terült el előttük, a széles Eldar folyó partján, kikötőjében rengeteg hajóval. Emiatt érezte úgy, mintha nyelvét tollak borítanák, a fejében dobok dübörögnének, és ezért csorgott róla az izzad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ő benyomása a városról a fehérség volt. Fehér épületek, fehér paloták, fehér tornyok és csúcsok. Fehér tulipánokhoz vagy körtéhez hasonló kupolák gyakran tartalmaztak karmazsin, kék vagy arany sávokat, de a város nagyrészt fehér volt, és úgy visszaverte a napfényt, hogy az majdnem szemfájdító volt. A kapu, amelyhez az út vezetett, széles, magas ív volt a fehérre vakolt falban, mely olyan magasra nyúlt, hogy az ember húsz lépésig árnyékban lovagolt alatta, mielőtt újra napfényre ért volna. Úgy tűnt, ez a szögletek, a csatornák és a hidak városa, ahol az emberekkel zsúfolt terek közepén szökőkút vagy szobor magasodott, a szűk vagy széles csatornákon az emberek rudakkal irányították bárkáikat, és mindenféle méretű hidat lehetett látni: néhány alacsony volt, mások magasra íveltek, míg volt, ami elég nagy volt ahhoz, hogy boltok sorakozzanak mindkét oldalán. Széles oszlopcsarnokkal ellátott paloták emelkedtek takarókat és ruhákat áruló boltok mellett, négyszintes, magasan ívelt ablakaikat zsalu mögött elrejtő házak álltak istállók és halaskofák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k egyikén Vandene megállt, hogy tanácskozzon Adeleas-szal, míg Nynaeve rosszallóan bámult rájuk, és Elayne úgy nézett, mintha meg akarná fagyasztani őket. Elayne biztatására Aviendha felmászott szikár deresére, mikor beléptek a városba, de most ugyanolyan kelletlenül lekászálódott róla, mint ahogyan felült rá. Csaknem olyan furcsán nézett körbe, mint Olver, aki tágra nyílt szemmel bámult, mióta a város látótávolságba került. Birgitte mintha megpróbált volna úgy Elayne nyomában maradni, mint Jaem Vandene-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ragadta ezt az alkalmat arra, hogy kalapjával legyezgesse magát és körülné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palota töltötte ki a tér egyik oldalát, melyet eddig látott, tele kupolákkal, oszlopsorokkal és tornyokkal, három-négyemeletnyire magasodva a talajtól. A másik három oldalon nagy házak keveredtek fogadókkal és boltokkal, az egyik fehérebb volt, mint a másik. A tér közepén egy ogiernél is magasabb, lobogó ruhájú nő szobra állt egy még magasabb emelvényen, egyik kezével délre mutatva, a tenger felé. Alig maroknyi ember sétált a fakó utcaköveken, ami nem csoda ilyen hőségben. Néhányan ebédjüket ették éppen az emelvény legalsó lépcsőjén ülve, lábuknál galambok és sirályok verekedtek össze a morzsákért. A megtestesült nyugalom képe volt. Mat nem értette, miért hallja hirtelen a kockákat pörö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jól ismerte ezt az érzést. Néha akkor érezte, mikor szerencséje nagyon erős lett szerencsejáték közben. Mindig megjelent, mikor egy csatára volt kilátás. És úgy tűnt, mindig megérkezik, ha egy sorsdöntő elhatározást kell hoznia, olyan fajtát, mikor a rossz döntés akár a halálát is jelenth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emegyünk, a kisebb kapuk egyikét használva - jelentette be Vandene. Adeleas bólogatott. - Merilille majd intézkedik, hogy kapjunk szobákat, ahol felfrissíthetjük magu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azt kellett jelentenie, hogy ez a Tarasin Palota, ahol Tylin Quintara a Mitsobar Házból ült a Szelek Trónján, és parancsolt talán száz mérföldnyire Ebou Dar körül. Az egyik dolog, amit sikerült megtudnia erről a kirándulásról, az volt, hogy az aes sedai-ok találkozni akarnak egy itt lévő társukkal és természetesen Tylinnel. Aes sedai-ok találkoznak a királynővel. Mat felnézett a ragyogó márványból és fehérre vakolt kőből emelt épületre, és eltűnődött azon, vajon milyen lenne itt lakni. Általában kedvelte a palotákat, minden helyet kedvelt, ahol szolgák voltak, és arany, valamint a pehelypaplanos ágyak ellen sem volt kifogása. Bár ez azt jelentette, hogy folyton nemesekbe botlasz. Mat jobban szerette, ha csak kevés nemes volt körülötte; még Nalesean is zavaró tudott lenni néha. Az ilyen méretű palota persze azt jelentené, hogy folyton azon aggódik, merre lehet Elayne és Nynaeve, vagy hogy őrt áll mellettük. Nem volt biztos benne, melyik lenne a rosszabb, ha hagynák, hogy a testőrük legyen, vagy ha elutasítanák. Szinte már hallotta is Elayne hideg hangját: „Találjatok valami alkalmas helyet Cauthon mesternek és az embereimnek. Figyeljetek oda, hogy kapjanak enni és inni!” Megtenné. Folyton betoppanna az ellenőrzéseire és megmondaná, hogy tegyen meg valamit, amit egyébként is meg akart. De ha ő és Nynaeve kimaradhatnak a bajból valahol, akkor az a királynő palotája. Emellett valami olyan helyre vágyott, ahol felteheti a lábát az asztalra, miközben puncsot iszik, és egy lányt ültethet az ölébe, hogy megnyugtassa az idegeit. Egy nedves törölköző is jót tenne. Fájt a feje. A kimért hangú leckéztetés, amelyben Elayne reggel részesítette az ivás romlottságáról, amelyhez példát is fűzött, még mindig a fülében csengett. Újabb ok arra, hogy meglépjen tőlük. Túl gyenge volt ahhoz, hogy visszavághasson. Épp csak kikelt az ágyból, és azon gondolkodott, vajon hogyan juthatna fel Pipi hátára a maga erejéből, és a nő már egyébként is túl sok mindent megúszott. Ha nem állítja le hamarosan, holnap talán már ő is tisztelegni fog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végigfutott az agyában, az alatt az idő alatt, míg Vandene a palota felé fordította horpadt oldalú herélt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lalok szobákat az itteni fogadók egyikében az embereimnek - szólalt meg a férfi hangosan. - Ha te vagy Elayne ki szeretnétek menni az utcára, üzenhettek értünk, és magammal viszek néhány embert, hogy elkísérjenek benneteket. - Valószínűleg nem üzennének - senki sem tehet túl egy nőn, aki még egy medveveremben, összekötözött kézzel is azt képzeli, hogy képes vigyázni magára -, de fogadni mert volna, hogy Vanin kitalál majd valamilyen módot arra, hogy tudják, mikor lépnek ki a kapun. Vagy ha ő nem, akkor Juilin; a szaglász tudni fogja, mit kell tenni. - Az ott jó lesz. - Találomra rábökött az egyikre, egy széles épületre a tér másik oldalán. Az ívelt kapu felett lengedező cégért nem tudta ki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Adeleasra nézett. Elayne Nynaeve-re. Aviendha a férfit méregette rosszalló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adott nekik esélyt a megszólal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Juilin, mit szólnátok néhány kupa puncshoz? - Talán víz jobb lenne, mert még soha nem ivott ennyit éle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ésőbb, Mat. Elayne közelében kell maradnom, hátha szüksége van rám. - A csaknem apai mosoly, melyet Elayne-nek szánt, eltűnt, mikor meglátta, milyen elképedve bámul a nő Matre. Juilin nem mosolygott - egyébként is ritkán tett így -, de ő is azt mondta, hogy közel marad inkább, majd talán kés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játok - válaszolta Mat, visszatéve kalapját. - Vanin. Vanin! - A kövér férfi meglepetten nézett, és abbahagyta Elayne imádat teli bámulását. Még el is pirult! Fény, ez a nő nagyon rossz hatást gyakorol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t megfordította Pipit, Elayne hangja ütötte hátba, most még kimértebben, mint re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gyd, hogy túl sokat igyanak, Cauthon mester. Néhány férfi nem tudja, mikor kell leállni. Nem kellene megengedned, hogy egy fiatal fiú lássa, ahogy férfiak lerészeg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ogát csikorgatta, és végiglovagolt a téren anélkül, hogy visszapillantott volna. Olver őt nézte. Figyelmeztetni akarta az embereit, hogy ne részegedjenek le a fiú előtt, különösen Mendairt. Hogy mennyire gyűlöli, mikor a nő megmondja neki, hogy mit kellene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t Vándorló Nőnek hívták, de a cégér és a közös terem minden jót ígért, amire Matnek szüksége volt. A magas mennyezetű teremben hűvösebb volt, mint odakinn, a magas, ívelt ablakokat cikornyás faragással díszített fazsaluk takarták. Úgy tűnt, több lyukból állnak, mint fából, de beárnyékolták a termet. Külföldiek ültek a helybéliek között, egy bodorított bajszú, hórihorgas murandyi, egy tömzsi kandori, kabátján két ezüstlánccal, és mások, akiket Mat nem ismert fel elsőre. Vékony pipafüst lengte be a termet, és két furulyán játszó nő, meg egy lábai közé dobot szorító fickó különös zene hangjaival töltötték meg a termet. Ami a legjobb, a felszolgálólányok csinosak voltak, és négy asztalnál kockáztak férfiak. A kandori kereskedő pedig kárty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bélyes fogadósnő Setalie Ananként mutatkozott be, bár mogyoróbarna szemei elárulták, hogy nem lehet Ebou Dar sz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napot az uraknak... - Nagy aranykoronák csilingeltek fülében, mikor egyformán meghajtotta fejét Mat és Nalesean felé. - Felajánlhatja nektek a Vándorló Nő alázatos szolgá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nos volt annak ellenére, hogy már látszottak ősz szálak a hajában, de Mat a szemét figyelte. Nászkés lógott szűkre szabott nyakláncáról, a piros és fehér kövekkel díszített markolat nagyvonalú dekoltázsában pihent, és övében ő is hordta azoknak a hajlított tőröknek egyikét. Mégse tudta megállni, hogy ne vigyorogjon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n asszony, máris otthon érzem mag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csak az volt, hogy a kockák megszűntek pörögni fejéb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ENGEÉL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mászott a réz dézsából, és fehér törölközőt tekert a haja köré, majd lassan megtörölte magát. A kövérkés, ősz hajú szolgálónő megpróbált segíteni a vetkőzésben, de Nynaeve elküldte, ügyet sem vetve döbbent pillantására és ellenkezésére, majd nagy gonddal maga végezte el, megvizsgálva a magas csipkegallérral ellátott sötétzöld ruhát a magas, keskeny állótükörben. Lan nehéz aranygyűrűje az erszényében hevert - nem gondolhat erre -, a kifordult ter'angreal gyűrűk egyike mellett, a nagykígyós gyűrű pedig jobb kezének középső ujján csillogott. A jobb kezén. Erre sem gondo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mennyezetre szép kék eget és fehér felhőket festettek, a bútorok zavaró módon nagy, aranyozott oroszlánmancsokon álltak, de még a vékony ágylábakon, a székek lábain, és minden máson, ami függőleges volt, egyszerűen túl sok volt az ő ízlésének a fodor és az aranyozás. Még mindig ez volt a legkényelmesebb szoba, melyben valaha is jelentősebb időre megszállt. Kellemes szoba. Mérsékelten hűvös. El kell érnie, hogy megnyugo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működött. Érezte, hogy saidart szőnek, és amint kilépett hálószobájából, látta a védelmet, amelyet Elayne hallgatózás ellen állított fel a nappali körül. Birgitte és Aviendha már ott voltak, mindannyian frissen mosakodva és tiszta ruhá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ragaszkodott ehhez a nem mindennapos összejövetelhez itt, ahol a négy hálószoba ugyanazon nappaliba nyílik, amelynek a mennyezetére szintén felhőket és eget festettek. Négy magas, ívelt ajtó nyílt a fehérre festett, szépen kidolgozott vaserkélyre, amely úgy volt megépítve, hogy bármikor észrevétlenül le tudtak nézni a palota előtt elterülő Mol Hara térre. Enyhe szellő mozdította meg az ablakokat, a tenger illatát hozta magával, és meglepetésére még kicsit hidegnek is érződött. A harag lerombolta a koncentrációját, és Nynaeve kicsivel a Tarasin Palotába való megérkezésük után érezte a hő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Juilin valahol lenn, a szolgák szállásai között kapott szobát, ami úgy tűnt, jobban zavarja Elayne-t, mint bármelyik férfit. Thom még ki is nevette miatta. De végül is, megengedhette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óstold meg ezt a kiváló teát, Nynaeve - szólalt meg Elayne, egy fehér szalvétát terítve vakítóan kék selyemszoknyájára. Mint minden másnak a nappaliban, székének is aranyozott golyók szolgáltak láb gyanánt. Magas támlája jóval feje fölé emelkedett. Aviendha mellette ült, de a padlón, lábát a magas nyakú ruha alá hajtva, melynek színe csaknem azonos volt a halványzöld padlóburkolatéval. Bonyolult mintázatú ezüst nyaklánca nagyon jól illett ehhez a ruh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m emlékezett, hogy valaha is látta volna az aiel nőt székben ülni. Az emberek biztosan megbámulták abban a két fogad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ta és málna - tette hozzá Birgitte Elayne ajánlatához, egy másik törékeny, aranyozott porceláncsészét töltve meg. Birgitte persze bő, szürke nadrágot és rövid, kék kabátot viselt. Hordott néha ruhákat is, de olyat, ami megfelelt volna Nynaeve ízlésének, nagyon ritkán. Mindhárman elegánsan felöltöztek, pedig senki sem várj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kancsó párától csillogott, és a tea hideg és frissítő volt. Nynaeve megbámulta Elayne arcát, ami hűvös és száraz maradt. Ő újra izzadtnak érezte magát a szellő ellené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mondanom - mormolta -, más fogadtatást vár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kérdezte Elayne. - Azok után, ahogy Vandene és Adeleas egész úton bántak vel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akkor reméltem. Végül is aes sedai vagyok, valódi aes sedai, és úgy tűnik, senki sem akarja elhinni. Valóban azt reméltem, hogy Salidar elhagyása különbséget fog jele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kozásuk Merilille Ceandevinnel nem sikerült jól. Valójában már ismerkedésünk sem. Vandene bemutatása felületes volt, majd elküldték őket, hogy a valódi aes sedai-ok beszélgethessenek. Merilille azt mondta, biztos benne, hogy szeretnék felfrissíteni magukat, de akkor is elbocsátás volt, ahol választhattak: vagy távoznak, mint engedelmes beavatottak, vagy dacos gyermekekként tiltakoznak. Már az emlék is lerombolta Nynaeve megnyugvási szándékát; izzadság kezdett csorogni ar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z, hogy elküldték őket, még csak nem is a legrosszabb rész volt. A csillogó fekete hajú, nagy, nedves szemű Merilille karcsú, sápadtan elegáns cairhieni volt, egy Szürke, aki úgy nézett ki, mint akit soha semmi nem lepett meg, és nem is fog. Csak éppen az a sötét szem elkerekedett, mikor megtudta, hogy ők ketten aes sedai-ok, és még jobban kitágultak, mikor elmondták neki, hogy Egwene az Amyrlin Trón. Birgitte mint őrző nyilvánvalóan elképesztette, bár ezúttal sikerült ebből csak annyit mutatnia, hogy a nőre bámult, és kicsit összepréselte száját. Aviendha úszta meg a legkönnyebben; Merilille csak annyit mormolt neki, mennyire élvezné, ha novícia lenne. Aztán jött az elbocsátás. És a javaslat, inkább parancsként megfogalmazva, hogy biztos napokba telik majd, míg kiheverik az utazás fáradalm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ővette zsebkendőjét ruhaujjából, és hasztalanul szárogatta arcát a csipkés kend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zt hiszem, hogy titkolna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Nynaeve - mondta Elayne, fejét csóválva. - És sem szeretem, ahogy bánnak velünk, de megpróbálsz elefántot csinálni az egérből. Ha Vandene és Adeleas szökevények után akar kutatni, hát tegyék. Jobb lenne, ha megpróbálnák kivenni a kezünkből a kutatást a tál után? - Egész úton alig említették a ter'angrealt, amelyet kerestek, attól való félelmükben, hogy a pár így teh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t is mondjon, Nynaeve még mindig úgy gondolta, hogy titkolnak valamit. Elayne csak nem akarja ezt beismerni. Adeleas nem vette észre, hogy Nynaeve meghallotta azt a megjegyzését, hogy szökevények után fognak kutatni, ha egyszer Ebou Darba érnek, és mikor Nynaeve rákérdezett, hogy hogyan akarják megtalálni őket, Vandene túl gyorsan rávágta, hogy mindig nyitva kell tartaniuk a szemüket, hátha találnak olyan lányokat, akik megszöktek a Toronyból. Ennek nem volt értelme. Senki sem szökött el Salidarból, és bár a novíciák néha megpróbálták, különösen az engedelmesség évei alatt, amikor meg sem fordulhat a fejedben, hogy magaddal foglalkozz, és néha egy beavatott is elkezdett kételkedni benne, hogy elérheti-e valaha a vállkendőt, de Nynaeve tudta, hogy csak kevésnek sikerült elhagynia Tar Valon szigetét, és nagy részüket visszahurcolták. Bármikor kirakhattak, ha nem vagy elég erős, ha megtagadod vagy elbuksz a beavatottak vagy az aes sedai-ok próbáján, amelyen ő és Elayne nem vettek részt, de soha nem hagytak magad dönteni, míg nem viselted a vállkend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Így a sikeres szökések ritkák voltak. Miért hiszi azt Vandene és Adeleas, hogy éppen Ebou Darban találnának rá egyre, és miért hallgattak el rögtön, mikor erre rákérdezett? Attól tartott, hogy végső soron tudja erre a választ. Az, hogy ne rángassa hajfonatát, jelentős önuralmába került. De úgy érezte, egyre jobb lesz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Mat megtanulta végül, hogy aes sedai-ok vagyunk - morogta. Most már legalább vele el tud bánni. Próbálkozzon csak valamivel, és majd meglátjuk, hogy érzi magát, ha bármivel megdobálhatja, ami köré csak fonatot tud szőni. - Jav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kerülöd úgy, ahogy a cheltaniak rohannak az adószedő elől? - kérdezte Birgitte vigyorogva, és Nynaeve érezte, hogy elvörösödik. Azt hitte, ennél jobban elrejtette az érzelm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degesítő, még ahhoz képest is, hogy férfi - mormolta Aviendha. - Nagyon messzire utazhattál, Birgitte. Gyakran hallom, hogy olyan helyekről beszélsz, amelyekről még soha nem hallottam. Egy nap én is be fogom utazni a teljes vízföldet, és megnézem magamnak az össze különös helyet. Hol van ez a ... Cheltan? Che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törölte Birgitte vigyorát, hiszen bárhol is legyen, már halott lehet évezredek óta, vagy akár még régebben. Néha kicsúsztak a száján ősi helyek és dolgok nevei beszélgetés közben. Nynaeve azt kívánta, bárcsak ott lehetett volna, mikor bevallotta Egwene-nek azt, amit a nő már egyébként is tudott. Egwene nagyon erős lett az alatt az idő alatt, amit az aielekkel töltött, és rövid úton véget vetett annak, amit ostobaságnak gondolt. Birgitte nagyon szelíd volt, mikor visszaérkezett tőle. Még így is, Nynaeve sokkal jobban kedvelte Birgitte-et, mint Aviendhát, aki mellett néha nagyon kellemetlenül érezte magát, mikor keményen bámult vagy vérszomjasan beszélt. És bármilyen idegesítő tud lenni Birgitte néha, Nynaeve megígérte neki, hogy segít megőrizni a tit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megfenyegetett - szólalt meg gyorsan. Ez volt az első dolog, ami az eszébe jutott, hogy elterelje Aviendha figyelmét, és az utolsó dolog, amit meg akart osztani velük. Érezte, ahogy arca felforrósodik. Elayne ráadásul el is mosolyodott, bár megpróbálta teáscsészéjébe rejteni. - Nem így - tette hozzá Nynaeve, mikor Aviendha szemöldökét ráncolta, és megérintette övébe tűzött kését. Az aiel nő láthatóan mindenre megfelelő válasznak tartotta az erőszakot. - Csak éppen... - Aviendha és Birgitte fülüket hegyezve, tele érdeklődéssel néztek rá. - Azt mondta... - Ahogy ő megmentette Birgitte-et, úgy Elayne az ő segítségére si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úgy érzem, ennyi elég volt Cauthon mesterről - szólalt meg Elayne határozottan. - Csak azért van itt, hogy ne zavarja Egwene terveit, és később is kitalálhatom, hogy mit tegyek a ter'angreallal. - Ajkát összeszorította egy pillanatra. Nem örült annak, mikor Vandene és Adeleas elkezdtek Matre fókuszálni anélkül, hogy akár csak a jóváhagyását kérték volna, még kevésbé akkor, mikor a férfi belépett abban a fogadóban. De persze semmit sem tehetett ellene. Továbbra is azt állította, hogy ha megmondja neki, hogy mit tegyen, mikor azt egyébként is megtenné, majd hozzászoktatja az utasításainak követéséhez. Nos, sok szerencsét hozzá. - Ő a kirándulás legkevésbé fontos része - jelentette ki, még határozotta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Nynaeve alig tudta elérni, hogy ne érződjön megkönnyebbülés a hangjában. - Igen, a tál a fon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vaslom, hogy én nézzek körül először - mondta Birgitte. - Ebou Dar durvábbnak tűnik, mint amilyenre emlékszem, és az a környék, amelyet leírtál, még rosszabb lehet, mint... - Aviendha felé nézett. - Mint a város többi része - fejezte be felsóhaj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el kell valamit deríteni - vágott közbe Aviendha mohón -, szeretnék belőle részt vállalni. Van cadin'so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derítőnek be kell olvadnia - válaszolta Elayne szelíden. - Szerintem találhatunk ebou dari ruhákat mindannyiunk részére; és az elejétől fogva együtt kutathatunk, és egyikünk se fog feltűnést kelteni. Bár Nynaeve-nek lesz a legkönnyebb dolga - tette hozzá Birgitte-re és Aviendhára mosolyogva. Az ebou dariak, akiket láttak, csaknem valamennyien sötét hajúak voltak, és legtöbbjüknek fekete szem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rosszkedvűen sóhajtott, és Nynaeve majdnem csatlakozott hozzá: azokra a mély kivágásokra gondolt. Nagyon mélyek, bár szűkek. Birgitte viszont vigyorgott; ennek a nőnek nincs szégyenérz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tovább beszélgethettek volna, egy rövid, fekete hajú, a Mitsobar Ház libériáját viselő nő lépett be kopogtatás nélkül, amit Nynaeve udvariatlannak tartott, mindegy mit mond Elayne arról, hogy mi a megfelelő a szolgáknak. Ruhája fehér volt, és szoknyáját felszegték a térdéig baloldalon, hogy felfedje a zöld alsószoknyát, testhezálló ingvállal, melyre baloldalon zöld horgonyt és kardot hímeztek. Még a libéria szűk dekoltázsa is mélyebbre nyúlt, mint amennyire Nynaeve illendőnek tartotta volna. A dundi és középkorú nő habozott, majd pukedlizett, és mindenkihez szólt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lin királynő találkozni szeretne a három aes sedai-jal, ha ez megfelel 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pillantást cserélt Elayne-nel és a többi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ét aes sedai van itt - szólalt meg Elayne egy pillanattal később. - Talán Merilille-hez kellett volna m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 a lakosztályba küldtek... aes sedai. - A szünet elég hosszú volt ahhoz, hogy észre lehessen venni, és a nő csaknem kérdésként mondta a ran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állt, lesimítva szoknyáját; egyetlen idegen se feltételezte volna, hogy higgadt arca haragot rejt, de szeme és a szája sarkában látszott, hogy fe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yünk? Nynaeve? Aviendha? Birgi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vagyok aes sedai, Elayne - mondta Aviendha, és a szolgálónő sietve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azt mondták, hogy csak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és én majd körülnézünk a városban, míg ti a királynővel találkoztok - szólt közbe Birgitte, mielőtt Elayne kinyithatta volna a száját. Aviendha arca feld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les pillantást vetett a párosra, majd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de legyetek nagyon óvatosak. Nynaeve, jössz, vagy te is inkább a várost akarok megnézni magadnak? - Ez utóbbit száraz hangon mondta, és újabb pillantást vetett Birgitte irán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én nem mulasztanám el - felelte Nynaeve. - Jó lenne végre találkozni valakivel, aki úgy gondolja, hogy... - Nem fejezhette be, mivel itt van a szolgáló. - Ne várakoztassuk meg a király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 ám - mondta a libériás asszony. - Különben kiderül, mennyit ér a fü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t is ért azonban a füle, jelentős időbe került, míg végigsétáltak a palota folyosóin. Mintha a külső fehérséget akarnák kiegyenlíteni, a palota tobzódott a színektől. Az egyik folyosón zöldre festették a mennyezetet, és kékre a falakat, míg a következőn a falak sárgák voltak és a mennyezet halványpiros. A padlóburkolat mozaiklapjai vörös, fehér és fekete vagy kék és sárga ékkövekként csillogtak, és csaknem valamennyi árnyalat kombinációjában. Nagyon kevés faliszőnyeget láttak, és azok általában a tengert ábrázolták, de meglehetősen sok váza állt a falfülkékben a Tengeri Nép porcelánjából, valamint faragott kristályok, szobrok, vázák és tálak, melyek Elayne-nek éppúgy szembetűntek, mint Nynaev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szolgák siettek dolgukra mindenfelé, a libéria férfiváltozata fehér térdnadrágból, és a bő, redőzött ujjú fehér ing felett viselt hosszú, zöld mellényből állt, de még mielőtt túl messzire juthattak volna, Nynaeve meglátott valakit feléjük közeledőben, aki miatt megállt, és elkapta Elayne karját. Jaichim Carridin volt az. Nem vette le a tekintetét a magas, őszülő férfiről, míg az szétterülő fehér köpenyében el nem haladt mellettük, miközben könyörtelen kék szeme egy pillanatra sem fordult feléjük. Izzadság gyöngyözött arcán, de ugyanúgy nem vett róla tudomást, mint ahogy róluk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it keres itt? - követelte Nynaeve. A férfi zabolátlanul vérengzett Tanchicóban, és csak a Fény tudja, hogy még hol más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fürkészően nézett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Gyermekei is küldtek egy küldöttséget, hónapokkal ezelőtt. A királynő... aes sedai-ok. - Újra ez a haboz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sikerült kegyesen bólintania, de Nynaeve nem tudta kiirtania az érdességet a saját hang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 várakoztassuk! - Az egyik dolog, amit Merilille elmondott Tylinről, az volt, hogy rendszerető asszony, aki ragaszkodik a formalitásokhoz. De ha ő is kételkedik benne, hogy aes sedai-ok, akkor Nynaeve kész volt próbára tenni a tür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nő egy nagy, halványkék mennyezetű és sárga falú teremben hagyta őket magukra, ahol a háromszögletesen ívelt, magas ablakok egy hosszú, szépen kidolgozott erkélyre nyíltak, és kellemesen sós illatú levegőt engedtek be. Nynaeve és Elayne pukedlizett a királynő előtt, ahogy az aes sedai-oknak illendő volt egy uralkodó előtt, enyhén leereszkedve, fejükkel aprót biccen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mély benyomást keltő asszony volt. Nem lehetett magasabb Nynaeve-nél, de olyan fejedelmi tartással állt, ami Elayne-nek még legjobb napjain se igazán sikerült. Pukedlijüket ugyanolyannal kellett volna viszonoznia, de nem tette. Ehelyett dölyfösen vizsgálgatta őket fekete szemei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Nynaeve a tőle telhető legjobban viszonozta pillantását. Hosszú, fekete haj, mely már őszül a halántéknál, keretezve Tylin arcát, mely csinos lett volna a ráncok nélkül. Elképedve vett észre két heget a nő orcáin. Olyan régiek voltak, hogy már csaknem eltűntek. Természetesen ő is viselte a görbe tőrt aranyszálból szőtt övébe tűzve. A fegyver hüvelyét és markolatát drágakövekkel díszítették, bár Nynaeve biztos volt benne, hogy csak mutatóba van nála. Tylin kék selyemruhája egész biztosan nem olyan, amit bárki is felvenne párbajhoz. Leomló, hófehér csipkével, melyek csaknem elrejtenék ujjait, ha leengedné karját. Szoknyáját felhúzták térde fölé, hogy megmutassa a zöld és fehér alsószoknyák rétegeit, amelyek még mögötte is a padlóra terültek. Az ingváll, melyre ugyanazt a csipkét dolgozták rá, olyan szűk volt, hogy Nynaeve nem tudta eldönteni, vajon állni vagy ülni lehet benne kényelmetlenebb. Aranyszálból szőtt gallér emelkedett a nő hosszú nyaka köré újabb adag csipkével az álla alatt, és egy fehér hüvelyű nászkés pihent az ovális dekoltázsban, amely ugyanolyan mély volt, mint bármelyik, amit eddig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Elayne és Nynaeve vagytok. - Tylin helyet foglalt egy székben, melyet úgy faragtak, hogy bambuszra hasonlítson, bár arannyal vonták be, és gondosan elrendezte szoknyáit anélkül, hogy szemét levette volna róluk. Hangja mély volt; dallamos és parancsoló. - Úgy tudtam, hogy van még egy harmadik is, Aviend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pillantást cserélt Elayne-nel. Nem ajánlották fel nekik, hogy foglaljanak helyet, még annyira sem, hogy akár szemével a székek felé in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nem aes sedai - kezdte Elayne nyugodtan. Tylin közbeszólt, mielőtt többet mond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i azok vagytok? Elayne, te legfeljebb tizenkilenc telet láthattál. És te Nynaeve, aki úgy bámulsz rám, mint egy vízbe mártott macska, te hányat láttál? Huszonhármat talán? Magasságos ég! Egyszer jártam Tar Valonban, és a Fehér Toronyban. Kétlem, hogy valaha is viselte volna olyan fiatal nő a jobb kezén a gyűrűt, mint 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szonhat! - csattant fel Nynaeve. Mivel odahaza Emondmezőn a Nőkör nagy része úgy gondolta, hogy túl fiatal még ahhoz, hogy javasasszony legyen, így szokásává vált, hogy kicsit javított korán, ha arra került sor. - Huszonhat éves vagyok, és a Sárga ajah aes sedai-a. - Remegő büszkeséget érzett, mikor ezt kimondta. - Elayne talán még csak tizennyolc, de ő is aes sedai, és a Zöld ajah tagja. Azt képzeled, Merilille és Vandene hagynák, hogy tréfából viseljük ezeket a gyűrűket? Nagyon sok minden megváltozott, Tylin. Az Amyrlin Trón, Egwene al'Vere nem idősebb, mint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kérdezte Tylin határozott hangon. - Ezt nem mondták el nekem. Mikor az aes sedai, aki tanácsokkal látott el engem és előttem apámat, hirtelen magyarázat nélkül visszatér a toronyba; mikor meg kell tudnom, hogy a Torony szétszakadásáról szóló hírek igazak; mikor Sárkánykövetők ugranak elő minden lyukból; mikor egy amyrlint választanak, hogy szembeszegüljön Elaidával, és egy sereg gyűlik Altarán belül a legnagyobb tábornokok egyikének parancsnoksága alatt, mielőtt nekem ez fülembe jutna, mikor mindez történik, nem várhatjátok el tőlem, hogy örüljek a meglepetés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emélte, hogy arcán nem látszik, mennyire rosszul érzi magát. Miért nem tud legalább néha uralkodni a nyelvén? Hirtelen rájött, hogy nem érzi az Igaz Forrást; a harag és a szégyen nem igazán összeillő érzelmek. Ha tudna fókuszálni, talán még nagyobb idiótát csinált volna mag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épett előre, hogy elsimítsa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hallottad ezt már korábban is - mondta Tylinnek -, de engedd meg, hogy én is odategyem bocsánatkérésemet Merilille és a többieké mellé. Egy sereg gyűjtése a határaidon belül az engedélyed nélkül valóban nagy oktalanság volt. Csak annyit tudok felhozni ennek enyhítésére, hogy az események gyorsan változnak, és mi, salidariak, most már felkerekedtünk, bár ez nem mentség. Esküszöm neked, hogy nem akarunk ártani Altarának, és nem akartuk felingerelni a Szelek Trónját. Most is, mikor beszélünk, Gareth Bryne kifelé vezeti azt a sereget Altar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pislogás nélkül néz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bocsánatkérő szót sem hallottam a tietek előtt. De Altara minden uralkodójának meg kell tanulnia, hogy le kell nyelnie bizonyos dolgokat nagyobb hatalmaktól. - Mély lélegzetet véve gesztikulált, a csipke hullámzott. - Üljetek le. Mindketten üljetek le. Húzzátok vissza karmaitokat, és szóljatok szabadon. - Hirtelen mosolya nagyon közel állt egy vigyorhoz. - Nem tudom, hogyan mondjátok ezt Andorban. Engedjétek el magatokat, és mondjátok el azt, ami a szíveteket nyom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álás volt, hogy Elayne kék szemei tágra nyíltak a megdöbbenéstől, mert ő maga hangosan zihált. Ezt a nőt nevezte Merilille végtelenül szertartásosnak? Nynaeve több, mint hálás volt, hogy helyet foglalhat egy székben. Mindazokkal a rejtett intrikákkal Salidarban, azon tűnődött, hogy Tylin vajon azzal próbálkozik-e... mivel is? Arra jutott, hogy mindenkitől, akivel nem áll szoros barátságban, azt várja, hogy manipulálni fogja. Elayne székének szélén ült, merev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ttem, ahogy mondtam - erősítette meg Tylin. - Bármit is mondotok, nem fogom sértve érezni magam. - De ahogyan megérintette derekán a drágaköves markolatot, abból arra lehetett következtetni, hogy a hallgatástól viszont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pontosan, hol kezdjem - mondta Nynaeve óvatosan. Azt kívánta, bárcsak ne bólintott volna Elayne erre; neki tudnia kell, hogy bánjon királyokkal és királynőkkel. Miért nem mond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érttel - felelte a királynő türelmesen. - Miért jött újabb négy aes sedai Salidarból? Nem lehet azért, hogy ellensúlyozza Elaida küldöttségét. Teslyn még csak nem is nevezi magukat annak, és csak ő és Joline vannak itt... Nem tudtatok róla? - Nevetve hátradőlt székében, és ujját ajkához préselte. - A Fehérköpenyekről tudtok? Igen? - Szabad kezével éleset legyintett, és jókedve lassan fakulni kezdett. - Ennyit a Fehérköpenyekről! De meg kell hallgatnom mindenkit, aki elém járul, Carridin főinkvizítort éppúgy, mint m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 kérdezte Nynaeve. - Örülök, hogy nem kedveled a Fehérköpenyeket, de akkor miért kell meghallgatnod, amit Carridin mond? Az a férfi egy mészáros. - Tudta, hogy újabb hibát követett el. Abból, ahogyan Elayne hirtelen elkezdte tanulmányozni a széles, fehér kandallót, melynek párkányába magas hullámokat véstek, elárulta ezt neki, még mielőtt Tylin kacajának utolsó nyoma is elenyészett volna, akár az elfújt gyertya lán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vamon fogtál - mondta a királynő csendesen. - Azt mondtam, mondjátok ki, ami a szíveteket nyomja, és... - Azok a sötét szemek a padlóra siklottak, és úgy tűnt, összeszed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ayne-re nézett, valami utalást várva arra, hogy mit mondott rosszul, vagy még inkább, hogyan tehetné jóvá, de Elayne csak egy oldalpillantást vetett felé, és kicsit megrázva fejét visszatért a márványba vésett hullámok tanulmányozásához. Talán neki se kellene Tylinre néznie? De a padlóra bámuló nő magára vonzotta tekintetét. Egyik kezével Tylin végigsimított görbe tőre markolatán, a másik a keblei között pihenő kisebb markolatot érinte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ászkés elég sokat elárult Tylinről. Vandene és Adeleas szívesen meséltek Ebou Dart illető dolgokról, általában inkább azokról, amik veszélyessé tették a várost mindenki számára, akit nem vett körbe tucatnyi páncélos testőr. A fehér hüvely azt jelentette, hogy a királynő özvegy, és nem áll szándékában újra megházasodni. A négy gyöngy és egy tűzkő a markolaton azt jelentette, hogy négy fiút és egy leányt hozott világra; a fehér zománc a tűzkő és a vörös zománc három gyöngy körül azt mutatta, hogy csak egyetlen fiú él még mindig. Mindannyian legalább tizenhat évesek voltak halálukkor, és párbajban haltak meg, különben a zománc fekete lenne. Milyen lehet az, mikor valakit állandóan emlékeztetnek erre? Vandene szerint a vörös vagy fehér zománc büszkeség forrása volt a nők szemében, legyenek bár a kövek gyöngyök és tűzkövek vagy színezett üvegek. Vandene azt mondta, hogy sok ebou dari nő eltávolította a gyermekei köveit, ha azok elmúltak tizenhat évesek, és nem akartak párbajozni, és soha többet nem ismerték 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végül felemelte fejét. Arca nyugodt volt, és keze elengedte az övébe tűzött tőrt, de szórakozottan folytatta a nászkés simoga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a fiam követne a Szelek Trónján - szólalt meg lágyan. - Beslan a te korodban van, Elayne. Ez egyértelmű lenne Andorban, bár persze ott lánynak kellene lennie - csaknem vigyorgott, ezúttal valódi jókedvvel -, vagy bármely más országban Murandy kivételével, ahol a helyzet nagyon hasonlít az altaraihoz. A Sasszárny Artur óta eltelt ezer év során csak egyetlen ház tartotta meg a trónt öt generáción keresztül, és Anarina bukása olyan meredek volt, hogy attól a naptól kezdve a Tondende Ház szabad préda bárkinek, aki részt akar belőle. Egyetlen másik Háznak sem volt több, mint két egymást követő uralkodó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az apám elfoglalta a trónt, a többi Háznak nagyobb volt a területe a városban, mint a Mitsobarnak. Ha őrök nélkül lépett volna ki a palotából, egy zsákba dobták volna néhány kővel és belehajították volna a folyóba. Mikor meghalt, azt hagyta rám, amit most birtokolok. Keveset, ha más uralkodókkal hasonlítjuk össze. Egy friss lovon ülő férfi egy kemény vágtában eltöltött nap alatt el tudná érni birodalmam határát. De nem henyéltem. Mikor a hírek megérkeztek az Újjászületett Sárkányról, biztos voltam benne, hogy a kétszeresét tudom Beslanra hagyni annak, amit most birtokolok, és emellett rengeteg szövetségest. Tear Köve és Callandor mindent megváltoztatott. Most köszönetet mondok Pedron Niallnak, ha elintézi Illiannal, hogy maradjanak száz mérföldre Altarától ahelyett, hogy lerohannák. Hallgatok Jaichim Carridinre, és nem köpök a szemébe, bármennyi altarai halt meg a Fehérköpeny Háborúban. Meghallgatom Carridint, Teslynt és Merilille-t, és remélem, hogy hagyhatok valamit a fiamra, és nem fognak megfojtva találni a fürdővizemben azon a napon, mikor Beslant vadászbaleset é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mély lélegzetet vett. Az arc nyugodt maradt, de él lopózott hang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ti jöttök. Én kitártam nektek a lelkemet. Most válaszoljatok a kérdésemre. Miért üdvözölhetek itt még négy aes sed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er'angrealt szeretnénk megtalálni - válaszolta Elayne, és Nynaeve megdöbbenve hallgatta, ahogy mindent elmesél Tel'aran'rhiodtól egészen a porig, mely a szobában áll, ahol a tá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dőjárás helyreállítása csodálatos áldás lenne - mondta Tylin lassan -, de a kerület, amelyet leírtál úgy hangzik, mintha a Rahad lenne a folyó mentén. Ott még a polgárőrök is csendesen lépkednek. Bocsássatok meg nekem - tudom, hogy aes sedai-ok vagytok -, de a Rahadban kést kaphattok a bordáitok közé, mielőtt bármit is észrevennétek. Ha csinosak a ruháitok, nagyon keskeny pengét használnak, hogy csak kevés vér folyjon. Talán Vandene-re és Adeleasra kellene hagynotok ezt a kutatást. Azt hiszem, nekik néhány évvel több tapasztalatuk van, hogy ilyen helyekre men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tek a tálról? - kérdezte Nynaeve szemöldökét ráncolva, de a királynő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mondtak, hogy keresnek valamit. Az aes sedai-ok soha nem mondanak a feltétlenül szükségesnél többet. - Újra felvillant az a hirtelen vigyor; nagyon vidámnak tűnt, bár kiemelte az orcáján átfutó ráncok vékony vonalait. - Benneteket kivéve. Ne változzatok meg nagyon az évek során! Gyakran kívánom, bár ne ment volna vissza Cavandra a Toronyba; vele tudtam ilyen módon beszélgetni. - Felállt, de intett, hogy ők maradjanak ülve, és átsuhant a termen, hogy megüssön egy ezüstgongot egy elefántcsont pálcával; erőteljes hangot adott ki, mely harangszóra emlékeztetett. - Elküldetek hideg mentateáért, és beszélgetni fogunk. Elmondjátok nekem, hogyan segíthetek - ha katonákat küldök a Rahadba, akkor újra nyakamba szakad egy lázadás -, és talán még arra is rá tudtok majd jönni, mit keres a Tengeri Népnek az a rengeteg hajója a kikötőben, amelyek nem dokkolnak be és nem is keresk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ő telt el teázással és beszélgetéssel, leginkább a Rahad veszélyeiről, és arról, hogy mit nem tehet Tylin. Beslan is előkerült, egy lágy szavú fiatalember, aki tiszteletteljesen meghajolt, és gyönyörű fekete szemekkel nézett rájuk, melyekben talán megkönnyebbülés jelent meg, mikor anyja tudatta vele, hogy elmehet. Ő biztosan nem kételkedett benne, hogy aes sedai-ok. Végül azonban párosuk újra visszatérhetett lakosztályukba az élénkre festett folyosó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t tervezik, hogy a kutatás irányítását is kiveszik a kezünkből - mormolta Nynaeve körbenézve, hogy biztos legyen benne, egyetlen libériás szolga sincs hallótávolságban. Tylin túl sokat megtudott róluk túl rövid idő alatt. És bármennyire vigyorgott, dühös a salidari aes sedai-ok miatt. - Elayne, szerinted bölcs dolog volt mindent elmondani neki? Úgy dönthet, hogy a legbiztosabb módja annak, hogy a fia a trónra kerüljön az, ha hagyja, hogy megtaláljuk a tálat, és aztán elárul minket Teslynnek. - Halványan emlékezett Teslynre: Piros és kellemetlen nőszemé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Tudom, hogy mit érzett az anyám az aes sedai-ok iránt, akik Andorba utaztak, és soha nem tudatták vele, mit tesznek. Tudom, hogy én hogyan éreznék. Végül emlékeztem arra, mit is tanultam erről a frázisról - pengeélről és a többiről. Az egyetlen módja annak, hogy összezavarj valakit, aki miatt ilyen helyzetbe kerülsz, az, ha hazudsz. - Elayne álla enyhén megemelkedett. - Ami Vandene-t és Adeleast illeti, most azt hiszik, hogy átvették az irányítást. Ez a Rahad talán veszélyes, de nem lehet Tanchicónál veszélyesebb, és most nem kell a Fekete ajah miatt aggódnunk. Fogadok, hogy tíz napon belül megtaláljuk a tálat, és én megtudom, hogy teszi Mat ter'angrealja azt, amire nem szabadna képesnek lennie. Majd felkerekedünk, hogy csatlakozzunk Egwene-hez, és Mat éppúgy fog tisztelegni, mint Vanin mester. Vandene és Adeleas pedig itt ülnek majd Merilille-lel és Teslynnel, és megpróbálhatják kitalálni, hogy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m tudta megállni; hangosan felnevetett. Egy magas szolga, aki egy arany porcelánvázát igazgatott, ránézett, mire a nő kinyújtotta rá a nyelvét. A férfi csaknem elejtette a vá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a fogadást, Matet kivéve. Tíz nap tehá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ÖDÖK TÜKR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égedetten szívta pipáját, ingujjban, egy karcsú fehér oszlopnak támaszkodva, mely társaival együtt körülvette a kicsi, ovális udvart, és a víz permetezését figyelte a szökőkútból, melynek minden cseppje drágakőként csillant a napfényben. Reggel az udvarnak ez a része kellemesen árnyékos volt. Még Lews Therin is csendben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nem akarod újra fontolóra venni Te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oszlopnak támaszkodó, szintén ingujjra vetkőzött Perrin két füstgyűrűt fújt, mielőtt visszahelyezte volna pipáját a szájába. Egy meglehetősen díszes, farkasfej-faragásokkal borított darab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zzal, amit Min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aját füstgyűrűjét elrontotta a keserű horkantás, és csak füstpamacs lett belőle. Minnek nem volt joga ezt ott felhozni, ahol Perrin is hall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hozzám akarod kötni magad,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it akarok, láthatóan nem sokat számít azóta, hogy első alkalommal láttuk Moiraine-t Emondmezőn - felelt Perrin szárazon. Felsóhajtott. - Az vagy, aki vagy, Rand. Ha elbuksz, veled bukik minden. - Hirtelen előrehajolt, és a széles ajtónyílásra bámult az oszlopok között a bal oldalu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tal később Rand nehéz léptek zaját hallotta abból az irányból, túl nehezeket ahhoz, hogy emberhez tartozhassanak. A széles árnyék, mely kilépett az ajtónyíláson, majdnem kétszer olyan magas volt, mint a szolgálónő, aki csaknem rohant, hogy lépést tartson az ogier hosszú lépte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ial! - kiáltott fel Rand talpra ugorva. Ő és Perrin egyszerre érték el az ogiert. A vigyor Loial széles száján csaknem kettévágta hatalmas arcát, de hosszú kabátja, mely a lehajtott szárú, térdig érő csizmán is túl ért, még mindig az út porát viselte magán. A hatalmas zsebek szögletes tárgyaktól dagadtak; Loial soha nem távolodott el a könyvektől. - Minden rendben veled, Loi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tnak tűnsz - mondta Perrin, és a szökőkút felé ösztökélte az ogiert. - Ülj le a köv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hagyta vezetni magát, de hosszan lelógó szemöldöke megemelkedett, és bojtos füle reszketett a tanácstalanságtól, ahogy egyikükről a másikra nézett. Ülve volt olyan magas, mint Perrin ál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Fáradt? - hangja úgy morajlott, mint mikor a föld mozog. - Persze, hogy rendben vagyok. És ha fáradt vagyok, akkor azért, mert hosszú utat tettem meg. Meg kell mondanom, jólesett újra a saját lábamat használnom. Mindig tudod, hogy a lábad merre visz, de egy ló esetében ebben soha nem lehetsz biztos. Különben is, a lábam gyorsabb. - Hirtelen mennydörgően felnevetett. - Tartozol nekem egy aranykoronával, Perrin. Te és a te tíz napod. Újabb aranykoronába fogadok, hogy még öt napja se vagy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od a pénzedet - nevetett Perrin. Rand felé nézve hozzátette, amitől Loial füle felháborodottan reszketett: - Gaul rontotta el. Most már kockázik és lóversenyeken fogad, bár alig tudja megkülönböztetni az egyik lovat a másik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vigyorodott. Loial mindig kételkedve méregette a lovakat, ami nem csoda, hiszen az ő lába hosszabb, mint azok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minden rendben van, Loi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ad az elhagyott steddinget? - kérdezte Perrin pipájával a sz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sokáig marad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beszéltek? - Loial bizonytalan szemöldökráncolásától szemöldöke végei az arcára lógtak. - Csak egy steddingben akartam lenni újra, hogy érezzek egyet. Most újabb tíz évre kész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d nem ezt mondta - vetette közbe Rand komolyan. Loial talpra ugrott, mielőtt Rand befejezhette volna. Vadul nézett minden irányba, füle remegett és hátracsap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ám? Itt? Itt v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incs itt - mondta Perrin, és Loial füle csaknem lekonyult a megkönnyebbüléstől. - Úgy tűnik, Folyóközben van. Vagy legalábbis ott volt egy hónappal ezelőtt, mikor Rand valahogyan odajuttatta őt és Haman Vént... Mi a ba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ig újra leülve, Loial megdermedt a mozdulat közben, Haman Vén nevére. Szemét behunyva, lágyan leereszt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n Vén - mormolta megdörzsölve arcát egyik vastag ujjú kezével. - Haman Vén és az anyám. - Perrinre bámult. Randre bámult. Halk és túlságosan nyugodt hangon megkérdezte: - Volt velük még valaki? - Nos, egy ogiernek talán csendes volt, de úgy hangzott, mintha egy hatalmas poszméh döngene egy korsó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iatal, Erith nevű ogier nő - felelte Rand. - Te... - Csak eddig ju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yögve Loial újra talpra ugrott. Szolgák feje jelent meg az ajtónyílásban és az ablakokban, hogy lássák, mi okozta a zajt, és tűnt el újra, mikor megpillantották Randet. Loial elkezdett összepakolni, füle és szemöldöke annyira lekonyult, hogy úgy tűnt, rögtön le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eleség - motyogta. - Nem jelenthet mást, nem, ha az anyám és Haman Vén is benne van. Egy feleség. Túl fiatal vagyok a házassághoz! - Rand elrejtett egy mosolyt tenyere mögött; Loial talán fiatal az ogierek között, de esetében ez több, mint kilencven évet jelentett. - Vissza fog rángatni Stedding Shangtai-ba. Tudom, hogy nem fogja engedni, hogy veled utazzak, és még mindig nincs elég jegyzetem a könyvemhez. Ó, mosolyoghatsz Perrin, Faile mindent megtesz, amit csak mondasz! - Perrin félrenyelte a pipafüstöt, és levegő után kapkodott, míg Rand hátba nem verte. - Nálunk ez másként van - folytatta Loial. - Nagyon udvariatlannak tartják, ha nem teszed azt, amit a feleséged mond. Nagyon gorombának. Tudom, hogy rávesz, hogy letelepedjek, és valami komoly és tiszteletreméltó dolgot csináljak, mint például a faéneklés... - Hirtelen összeráncolta szemöldökét, és abbahagyta a mászkálást. - Azt mondtad, Erith? - Rand bólintott; Perrin láthatóan újra kapott levegőt, de kaján mosollyal ajkán szemlélte Loialt. - Erith, Iva lánya, Alar lánya? - Rand újra bólintott, és Loial visszasüllyedt a szökőkút előtti kövekre. - De hisz őt ismerem! Emlékszel rá, Rand. Stedding Tsofuban találkoz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próbáltam elmondani neked - mondta Rand türelmesen. És nagyon jókedvűen. - Ő az, aki azt mondta, hogy csinos vagy. És adott neked egy virágot, ha jól emlék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óban azt mondta - mormolta Loial védekezően. - És talán valóban így tett, nem emlékszem. - De egyik keze az egyik könyvekkel teli kabátzsebe felé indult, és Rand bármibe fogadott volna, hogy az a virág gondosan le van préselve. Az ogier megköszörülte torkát, mely mély morajlásnak hallatszott. - Erith nagyon gyönyörű. Soha nem láttam senkit, aki ennyire szép lett volna. Nagyon figyelmesen hallgatott, mikor kifejtettem Serden elméletét - Serden, Kolom fia, Radlin fia hatszáz éve írt -, mikor elmagyaráztam az átjárókról megfogalmazott teóriáját... - Hirtelen abbahagyta, mintha csak most vette volna észre vigyorukat. - Igen, meghallgatott. Figyelmesen. Nagyon érdekelte a té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így volt - értett egyet Rand diplomatikusan. Az átjárók említése elgondolkoztatta. Az átjárókapuk nagy része steddingek közelében nyílt, és ha Loial anyjának és Haman Vénnek hinni lehet, Loialnak steddingre van szüksége. Persze nem tudná Loialt a szélénél közelebb vinni; egy steddingbe éppoly kevéssé lehetett befókuszálni, mint a belsejében elérni az Igaz Forrást. - Hallgass meg, Loial. Azt szeretném, ha minden átjárókapunál őrök állnának, és szükségem van valakire, aki nemcsak képes megtalálni őket, de a Vénekkel is tud beszélni, hogy az engedélyüket kér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 morogta Perrin utálkozva. Kiütögette pipájából a hamut, és csizmájával a kövek közé tiporta. - Fény! Elküldted Matet, hogy aes sedai-okkal nézzen szembe, engem a Sammael elleni háború közepébe akarsz vetni, és velem együtt néhány száz férfit Folyóközből, akik közül nem egyet ismersz, és most el akarod küldeni Loialt, alighogy megérkezett. Légy átkozott, Rand! Nézz már rá! Pihenésre van szüksége. Létezik valaki, akit nem akarsz kihasználni? Talán legközelebb majd azt találod ki, hogy Faile vadásszon Moghedienre vagy Semirhage-re. F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ágaskodott fel Randben olyan erősen, hogy megrázkódott. Azok a sárga szemek ádázul néztek rá, de ő ugyanolyan intenzitással viszonozta a tekint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felhasználok, akit kell. Te magad mondtad: az vagyok, aki vagyok. Magamat is kihasználom, Perrin, mert muszáj, mint ahogy mindenkit fel kell használnom, akit csak tudok. Nincs többé választási lehetőségünk. Se nekem, se neked, senkinek s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Perrin! - mormolta Loial aggódva. - Maradjatok csendben, nyugodjatok meg. Ne harcoljatok! Ti ne. - Egy-egy hatalmas kéz paskolta meg ügyetlenül mindkettőjüket. - Mindkettőtöknek kellene egy kis pihenő egy steddingben. A steddingek nagyon békés hel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errinre bámult, aki még mindig őt nézte. A harag még mindig benne tombolt, akár a villámok egy viharban, mely egyhamar nem csendesedik el. Lews Therin görcsösen mormolt valamit a távol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rmolta, mindkettőjüknek szán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ntett jobb kezével, mintha azt akarná kifejezni, hogy nincs miért bocsánatot kérnie, vagy talán, hogy elfogadja a bocsánatkérést, de ő maga nem mutatta, hogy sajnálná. Ehelyett újra az oszlopok felé fordította fejét, az ajtóhoz, melyen keresztül Loial is érkezett. Újra másodpercek teltek el, míg Rand is meghallotta a rohanás z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robbant az udvarba. Ügyet sem vetve Loialra és Perrinre megragadta Rand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nek - zihálta. - Úton vannak ide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alom, Min - szólalt meg Rand. - Nyugodj meg! Már azt hittem, hogy mindannyian ágynak estek, mint - mit mondtál, hogyan is hívják? - Demira. - Az igazat megvallva nagy megkönnyebbülést érzett, bár Lews Therin mormolása és kapkodó kacagása hangosabb lett az aes sedai-ok említésére. Három napig Merana minden délután megjelent két nővér társaságában, de öt nappal ezelőtt a látogatások hirtelen abbamaradtak, minden magyarázat nélkül. Minnek fogalma sem volt róla, miért. Már amiatt aggódott, hogy annyira komolyan vették a szabályait, hogy távo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 szenvedő arccal nézett fel rá. Észrevette, hogy a nő re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eg! Heten vannak, nem hárman, és nem küldtek, hogy bármire is megkérjelek. Megszöktem tőlük, és egész úton hajszoltam Vadrózsát. Be akarnak jutni a palotába, mielőtt rájössz, hogy erre tartanak. Hallottam, ahogy Merana Demirával beszélgetett, mikor azt hitték, nem vagyok a közelben. Előtted akarják elérni a Nagy Csarnokot, hogy aztán neked kelljen eléjük járuln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érzed, ez volt a látomásodban? - kérdezte higgadtan. Nők, akik tudnak fókuszálni, fájdalmat fognak okozni neki, mondta a nő. </w:t>
      </w:r>
      <w:r>
        <w:rPr>
          <w:rFonts w:eastAsia="Times New Roman" w:cs="Times New Roman" w:ascii="Times New Roman" w:hAnsi="Times New Roman"/>
          <w:i/>
          <w:iCs/>
          <w:color w:val="auto"/>
          <w:sz w:val="22"/>
          <w:szCs w:val="22"/>
          <w:lang w:val="hu-HU" w:eastAsia="zxx" w:bidi="zxx"/>
        </w:rPr>
        <w:t xml:space="preserve">Hét! </w:t>
      </w:r>
      <w:r>
        <w:rPr>
          <w:rFonts w:eastAsia="Times New Roman" w:cs="Times New Roman" w:ascii="Times New Roman" w:hAnsi="Times New Roman"/>
          <w:color w:val="auto"/>
          <w:sz w:val="22"/>
          <w:szCs w:val="22"/>
          <w:lang w:val="hu-HU" w:eastAsia="zxx" w:bidi="zxx"/>
        </w:rPr>
        <w:t xml:space="preserve">- suttogta Lews Therin rekedten. - </w:t>
      </w:r>
      <w:r>
        <w:rPr>
          <w:rFonts w:eastAsia="Times New Roman" w:cs="Times New Roman" w:ascii="Times New Roman" w:hAnsi="Times New Roman"/>
          <w:i/>
          <w:iCs/>
          <w:color w:val="auto"/>
          <w:sz w:val="22"/>
          <w:szCs w:val="22"/>
          <w:lang w:val="hu-HU" w:eastAsia="zxx" w:bidi="zxx"/>
        </w:rPr>
        <w:t xml:space="preserve">Nem! Nem! Nem! </w:t>
      </w:r>
      <w:r>
        <w:rPr>
          <w:rFonts w:eastAsia="Times New Roman" w:cs="Times New Roman" w:ascii="Times New Roman" w:hAnsi="Times New Roman"/>
          <w:color w:val="auto"/>
          <w:sz w:val="22"/>
          <w:szCs w:val="22"/>
          <w:lang w:val="hu-HU" w:eastAsia="zxx" w:bidi="zxx"/>
        </w:rPr>
        <w:t>Rand nem figyelt rá; most más miatt kell aggó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felelte Min kétségbeesett hangon. Rand megdöbbent, mikor ráébredt, hogy a lány szemének csillogása a visszafojtott könnyekből ered. - Gondolod, hogy nem mondanám el azonnal, ha tudnám? Csak annyit tudok, hogy jönnek, é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s semmitől nem kell félned - vetette közbe határozottan. Az aes sedai-oknak valóban meg kellett ijeszteniük Mint, ha közel áll a síráshoz. </w:t>
      </w:r>
      <w:r>
        <w:rPr>
          <w:rFonts w:eastAsia="Times New Roman" w:cs="Times New Roman" w:ascii="Times New Roman" w:hAnsi="Times New Roman"/>
          <w:i/>
          <w:iCs/>
          <w:color w:val="auto"/>
          <w:sz w:val="22"/>
          <w:szCs w:val="22"/>
          <w:lang w:val="hu-HU" w:eastAsia="zxx" w:bidi="zxx"/>
        </w:rPr>
        <w:t xml:space="preserve">Hét </w:t>
      </w:r>
      <w:r>
        <w:rPr>
          <w:rFonts w:eastAsia="Times New Roman" w:cs="Times New Roman" w:ascii="Times New Roman" w:hAnsi="Times New Roman"/>
          <w:color w:val="auto"/>
          <w:sz w:val="22"/>
          <w:szCs w:val="22"/>
          <w:lang w:val="hu-HU" w:eastAsia="zxx" w:bidi="zxx"/>
        </w:rPr>
        <w:t xml:space="preserve">- nyöszörögte Lews Therin. - </w:t>
      </w:r>
      <w:r>
        <w:rPr>
          <w:rFonts w:eastAsia="Times New Roman" w:cs="Times New Roman" w:ascii="Times New Roman" w:hAnsi="Times New Roman"/>
          <w:i/>
          <w:iCs/>
          <w:color w:val="auto"/>
          <w:sz w:val="22"/>
          <w:szCs w:val="22"/>
          <w:lang w:val="hu-HU" w:eastAsia="zxx" w:bidi="zxx"/>
        </w:rPr>
        <w:t xml:space="preserve">Nem tudok héttel elbánni, egyszerre semmiképpen. Héttel nem. </w:t>
      </w:r>
      <w:r>
        <w:rPr>
          <w:rFonts w:eastAsia="Times New Roman" w:cs="Times New Roman" w:ascii="Times New Roman" w:hAnsi="Times New Roman"/>
          <w:color w:val="auto"/>
          <w:sz w:val="22"/>
          <w:szCs w:val="22"/>
          <w:lang w:val="hu-HU" w:eastAsia="zxx" w:bidi="zxx"/>
        </w:rPr>
        <w:t>Rand a kövér kis embert ábrázoló angrealra gondolt, és a hang mormolássá halkult; bár még mindig aggodalmasnak tűnt. Legalább Alanna nem volt közöttük; Rand érezte őt a távolban, de nem mozgott, legalábbis biztosan nem felé. Nem hitte volna, hogy valaha képes lenne újra szembenézni a nővel. - Viszont nincs vesztegetni való időnk. Ja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k arcú, fiatal Hajadon olyan hirtelen bukkant elő az egyik oszlop mögül, hogy Loial füle égnek meredt. Min láthatóan csak most fogta fel Loial és Perrin jelenlétét; ő is megdöb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lani - szólalt meg Rand -, szólj Nanderának, hogy a Nagy Csarnokba megyek, ahol hamarosan aes sedai-okat foga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próbálta megőrizni a higgadtságot arcán, de a rosszul rejtett önelégült vigyor csak még kerekebbé tette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alna már elment, hogy szóljon Mandate-nak, car'a'carn. - Loial füle meglepetten rezzent meg a cím hal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zólnál Sulinnak, hogy legyen az öltözőszobában a Nagy Csarnok mögött a kabátommal? És a Sárkány Jogar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ani vigyora egyre széles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 már el is rohant vízföldi ruhájában, olyan sebesen, mint mikor egy nyúl segade pókra 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setben - mondta Rand -, vezesd a lovamat a Nagy Csarnokba. - A fiatal Hajadon álla leesett, különösen mikor Perrin és Loial egyaránt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öklével Rand bordái közé csapott, amitől a férfi felm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icces, te keményfejű birkapásztor! Merana és a többiek úgy vették fel vállkendőiket, mintha páncélokat raknának magukra. Most hallgass rám! Ott fogok állni az oldaladon az oszlopok között, ahol te láthatsz, de ők nem, és ha észreveszek valamit, majd valahogyan jelze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maradsz Loiallal és Perrinnel - válaszolta a nőnek. - Nem tudom, milyen jelet adhatnál, amit megértek, és ha észrevesznek téged, tudni fogják, hogy figyelmeztettél. - A nő csípőjére tette öklét, és szempilláin keresztül, mogorva, makacs pillantással méregette. -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nő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Rand - mondta olyan szelíden, mint egy bárány. Az ilyenfajta dolgoktól azonnal annyira gyanakodni kezdett rá, mint Elayne-re és Aviendhára, de nem volt ideje arra, hogy kiderítse a szándékát, ha Merana előtt akar a Csarnokban lenni. Bólintott, és reménykedett benne, hogy nem látszik olyan bizonytalannak, mint amilyennek érzi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tűnődött, vajon meg kell-e kérnie Loialt vagy Perrint, hogy tartsák itt a nőt. Egész úton rohant a Nagy Csarnok mögötti öltözőszobáig Jalanival a sarkában, aki még mindig arról mormolt, hogy vajon tréfa volt-e az a ló. Sulin már ott volt arannyal hímzett, vörös kabátjával és a Sárkány Jogarával; a lándzsafej lenéző morranást kapott tőle, bár Rand nem kételkedett benne, hogy sokkal elfogadhatóbbnak találná a zöld és fehér bojtok valamint a faragások nélkül, a megfelelő hosszúságú nyéllel. Rand érezte, hogy az angreal a zsebében van. Így már sokkal könnyebben lélegzett, bár Lews Therin még mindig nyugtalanul zih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and az egyik oroszlános faburkolatú öltözőszobán keresztül a Nagy Csarnokba sietett, rájött, hogy mindenki olyan gyors volt, mint Sulin. Az emelvény egyik oldalán karját összekulcsolva Bael tornyosult, míg Melaine állt a másik oldalon, nyugodtan igazgatva sötét kendőjét. Legalább száz, lándzsás-pajzsos Hajadon sorakozott a fal mellett egészen az ajtóig, fél térdre ereszkedve, Nandera figyelő tekintete előtt. Szaruíjak simultak hátukra, és teli tegezek oldalukhoz. Csak szemük látszott a fekete kendő felett. Jalani rohant, hogy csatlakozzon hozzájuk. Mögöttük még több aiel tömörült a vastag oszlopok mögött, férfiak és Hajadonok vegyesen, bár úgy tűnt, egyiküknél sincs fegyver nehéz pengéjű késükön kívül. De sok mogorva arcot lehetett látni. Nem élvezték a gondolatot, hogy aes sedai-okkal kell összecsapniuk, de nem a Hatalomtól féltek. Bárhogyan beszéljen most már Melaine és a többi Tudós Asszony, a legtöbb aiel fejében még élénken élt az aes sedai-okkal szemben elkövetett, ősi vé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természetesen nem lehetett jelen - feleségével együtt az edzőtáborok egyikét látogatták meg -, mint ahogy egyetlen andori nemest sem lehetett látni azok közül, akik megtöltötték a palotát. Rand biztos volt benne, hogy Naean, Elenia és Lir azonnal tudomást szerzett erről a találkozóról, amint elkezdődött. Soha nem mulasztottak el egyetlen meghallgatást sem, kivéve, ha elküldte őket. Távolmaradásuk arra utalt, hogy útközben a trónterem felé a találkozó okait is megtudták, és ennek azt kell jelentenie, hogy az aes sedai-ok már a palotáb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lig foglalt helyet a Sárkánytrónon, ölében a Sárkány Jogarával, mikor Harfor asszony sietett be idegesen, ami egyáltalán nem volt jellemző rá. Ugyanolyan megrökönyödéssel bámult rá, mint az aiel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kat küldtem mindenfelé, hogy megtaláljanak. Aes sedai-ok vannak... - Eddig jutott, mielőtt hét aes sedai jelent volna meg a széles ajtónyíl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ezte, ahogy Lews Therin a saidinért nyúl, de megérintve az angrealt, Rand tartotta magát. Uralta az egyszerre tüzes és jeges áradatot, a romlott és édes érzést olyan keményen, mint ahogy a seanchan lándzs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ét </w:t>
      </w:r>
      <w:r>
        <w:rPr>
          <w:rFonts w:eastAsia="Times New Roman" w:cs="Times New Roman" w:ascii="Times New Roman" w:hAnsi="Times New Roman"/>
          <w:color w:val="auto"/>
          <w:sz w:val="22"/>
          <w:szCs w:val="22"/>
          <w:lang w:val="hu-HU" w:eastAsia="zxx" w:bidi="zxx"/>
        </w:rPr>
        <w:t xml:space="preserve">- motyogta Lews Therin sötéten. - </w:t>
      </w:r>
      <w:r>
        <w:rPr>
          <w:rFonts w:eastAsia="Times New Roman" w:cs="Times New Roman" w:ascii="Times New Roman" w:hAnsi="Times New Roman"/>
          <w:i/>
          <w:iCs/>
          <w:color w:val="auto"/>
          <w:sz w:val="22"/>
          <w:szCs w:val="22"/>
          <w:lang w:val="hu-HU" w:eastAsia="zxx" w:bidi="zxx"/>
        </w:rPr>
        <w:t>Hármat mondtam nekik, és heten jöttek. Elővigyázatosnak kell lennem. Igen. Elővigyázatosn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n mondtam hármat - </w:t>
      </w:r>
      <w:r>
        <w:rPr>
          <w:rFonts w:eastAsia="Times New Roman" w:cs="Times New Roman" w:ascii="Times New Roman" w:hAnsi="Times New Roman"/>
          <w:color w:val="auto"/>
          <w:sz w:val="22"/>
          <w:szCs w:val="22"/>
          <w:lang w:val="hu-HU" w:eastAsia="zxx" w:bidi="zxx"/>
        </w:rPr>
        <w:t xml:space="preserve">vágott vissza Rand a hangnak. </w:t>
      </w:r>
      <w:r>
        <w:rPr>
          <w:rFonts w:eastAsia="Times New Roman" w:cs="Times New Roman" w:ascii="Times New Roman" w:hAnsi="Times New Roman"/>
          <w:i/>
          <w:iCs/>
          <w:color w:val="auto"/>
          <w:sz w:val="22"/>
          <w:szCs w:val="22"/>
          <w:lang w:val="hu-HU" w:eastAsia="zxx" w:bidi="zxx"/>
        </w:rPr>
        <w:t xml:space="preserve">Én! Rand al'Thor! </w:t>
      </w:r>
      <w:r>
        <w:rPr>
          <w:rFonts w:eastAsia="Times New Roman" w:cs="Times New Roman" w:ascii="Times New Roman" w:hAnsi="Times New Roman"/>
          <w:color w:val="auto"/>
          <w:sz w:val="22"/>
          <w:szCs w:val="22"/>
          <w:lang w:val="hu-HU" w:eastAsia="zxx" w:bidi="zxx"/>
        </w:rPr>
        <w:t>Lews Therin csendben maradt, de a távoli morgás újra elkezd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ről a hét rojtos vállkendőt viselő nőre tekintve Harfor asszony úgy döntött, nem helyes közéjük állnia. Az aes sedai-ok kapták első pukedlijét, Rand a másodikat, majd nyugalmat erőltetve magára az ajtó felé sétált. Mikor azonban az aes sedai-ok beléptek, széles vonalat formálva, kissé sietősen csusszant ki mögöttük a terem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ddigi három látogatásán Merana különböző aes sedai-okat hozott magával, és Rand mindegyiküket felismerte most, egyet kivéve. Faeldrin Harella állt jobb oldalon, rengeteg kis fonatba rendezett sötét hajában gyöngyökkel, míg a tömzsi Valinde Natheos zárta a sort balról fehér rojtos kendőben és fehér ruhában. Mindannyian ajahjuk színét viselték. Tudta, hogy kinek kell lennie annak az egynek, akit nem ismert fel. A rézszín bőrű, méltóságteljes, gyönyörű sötétbarna selyemben csak Demira Eriff lehet, a Barna nővér, akiről Min azt a hírt hozta, hogy ágynak esett. De most ő állt a sor közepén, egy lépéssel a többiek előtt, Merana Faeldrin és a gömbölyded, kerek arcú Rafela Cindal között, aki most még komolyabbnak tűnt, mint mikor hat nappal ezelőtt Merana társaságában itt járt. Mindannyian komolyna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egálltak, érzelmek nélkül nézve a férfire, az aielekre ügyet sem vetve, majd előreléptek. Először Demira, majd Seonid és Rafela, aztán Merana és Masuri, egyenesen Randre irányzott nyílhegyet formázva. Nem volt szüksége bőre bizsergésére ahhoz, hogy tudja, megragadták a saidart. Mindegyik nő lépésről lépésre láthatóan magasabbnak tűnt, mint elő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t képzelik, lenyűgözhetnek, ha a Ködök Tükrét szövik? </w:t>
      </w:r>
      <w:r>
        <w:rPr>
          <w:rFonts w:eastAsia="Times New Roman" w:cs="Times New Roman" w:ascii="Times New Roman" w:hAnsi="Times New Roman"/>
          <w:color w:val="auto"/>
          <w:sz w:val="22"/>
          <w:szCs w:val="22"/>
          <w:lang w:val="hu-HU" w:eastAsia="zxx" w:bidi="zxx"/>
        </w:rPr>
        <w:t>- Lews Therin hitetlenkedő nevetése egy őrült ember kuncogásába fulladt. Randnek nem volt szüksége a férfi magyarázatára; egyszer látta, ahogy Moiraine csinálta ugyanezt. Asmodean is a Ködök Tükrének hívta, vagy Illúzió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ingerülten megigazította kendőjét, és hangosan horkantott, de Bael hirtelen úgy nézett ki, mintha egyedül nézne szembe százakkal. Megpróbált ellenállni az érzésnek, de nem is várhatott szabadulást. Emellett néhány Hajadon is mozgolódni kezdett, míg Nandera feléjük nem nézett kendője felett, de továbbra is hallani lehetett mocorgás zaját az oszlopok között álló aielek f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ira Eriff kezdett beszélni, és nyilvánvalóan egyben fókuszált is. Nem kiabált, de hangja megtöltötte a Nagy Csarnokot, és úgy tűnt, minden irányból 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rülmények miatt úgy döntöttünk, hogy én beszélek mindannyiunk nevében. Nem akarjuk, hogy ma bárkinek is bántódása essék, de a korlátozások, melyeket elfogadtunk, hogy biztonságban érezd magad, nem élnek többé. Láthatóan soha nem tanultad meg, hogy az aes sedai-ok tiszteletet érdemelnek. Most meg kell tanulnod. Ezután akkor jövünk és megyünk, mikor akarunk, de továbbra is értesíteni fogunk, ha beszélgetni szeretnénk veled. A fogadónk környékéről el kell távolítanod aiel őrszemeidet, és senki sem figyelhet vagy követhet minket. Minden jövőbeli méltóságunk ellen irányuló sértés büntetve lesz, bár akiket megbüntetünk, olyanok lesznek, mint a gyerekek, és te leszel felelős fájdalmukért, amelyet okoznunk kell nekik. Így kell lennie. Tudd, hogy aes sedai-ok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osszú nyílhegy megállt a trón előtt, Rand észrevette, hogy Melaine bámul rá szemöldökét ráncolva, kétségtelenül azért, hogy felmérje, mennyire hatották meg a látottak. Ha nem lett volna fogalma arról, hogy mi történik, valószínűleg lenyűgözték volna; nem volt biztos benne, hogy ez nem sikerült nekik, még így is. A hét aes sedai most kétszer olyan magas volt, mint Loial, talán magasabb is, fejük csaknem félúton állt meg a boltíves, színezett üvegablakos mennyezet alatt. Demira hidegen és szenvtelenül nézett le rá, mintha azon merengene, felkapja-e egy kézzel, amihez most elég nagy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rávette magát, hogy nyugodtan hátradőljön, száját összeszorítva, mikor érezte, hogy ez erőfeszítésbe kerül, ha nem is igazán nagyba. Lews Therin reszketett és ordított - de csak a távolban - valamit arról, hogy ne várjon, most csapjon le. A nő kihangsúlyozott néhány szót. Bárcsak megérthetné fontosságukat! Milyen körülmények között? Korábban elfogadták a korlátozásokat; miért követelnek hirtelen több tiszteletet? Miért döntöttek egyszerre úgy, hogy már nem kell biztonságban éreznie magát? Minden további ok nélkül fenyegetőzh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küldöttsége Cairhienben ugyanezeket a korlátozásokat fogadta el, és nem tűntek sértettnek. - Legalábbis, nem nagyon. - Homályos fenyegetések helyett ajándékokat hoz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nem mi vagyunk. Ők nincsenek itt. Nem fogunk megvásárolni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vetés Demira hangjában érezhetővé vált. Rand keze fájni kezdett, olyan erősen markolta a Sárkány Jogarát. Lews Therin visszahangozta haragját, és hirtelen rájött, hogy a férfi újra azért küzd, hogy elérje a Forrás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Átkozott! - </w:t>
      </w:r>
      <w:r>
        <w:rPr>
          <w:rFonts w:eastAsia="Times New Roman" w:cs="Times New Roman" w:ascii="Times New Roman" w:hAnsi="Times New Roman"/>
          <w:color w:val="auto"/>
          <w:sz w:val="22"/>
          <w:szCs w:val="22"/>
          <w:lang w:val="hu-HU" w:eastAsia="zxx" w:bidi="zxx"/>
        </w:rPr>
        <w:t>gondolta Rand. Pajzsot akart vonni a nők köré, de Lews Therin pánikhoz közeli hangon megszólal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 vagy elég erős. Talán még az angreallal együtt sem, nem tudsz hetet megtartani. Te ostoba! Túl sokáig vártál! Túl veszély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ki köré pajzsot vonni jelentős erőt igényelt. Rand biztos volt benne, hogy az angreallal képes hét pajzsot elkészíteni, még akkor is, ha már ölelik a saidart, de ha csak egyik át tud törni a pajzson... Vagy talán több is, mint egy. Le akarta nyűgözni őket az erejével, nem akart esélyt hagyni arra, hogy legyűrjék. De más mód is volt rá. Szellemet szőtt, egy kis Tűzzel és Földdel, és majdnem úgy csapott le, mintha pajzsot akarna vonni kör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ök Tükre szétoszlott. Hirtelen hét átlagos nő állt előtte, megdöbbent arccal. Az elképedés azonban egyetlen szempillantással később eltűnt az aes sedai nyugalom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követelésünket - mondta Demira normális hangon, de parancsolóan, mintha semmi sem történt volna. - Elvárjuk, hogy így történ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reven meredt maga elé. Mivel mutathatja meg nekik, hogy nem tudják megfélemlíteni? Saidin tombolt benne, forrongó őrület gyanánt. Nem engedte el. Lews Therin most már tébolyodottan üvöltött, megpróbálta kivenni a Forrást keze közül. Csak kitartani tudott. Lassan felállt. Az emelvény miatt föléjük tornyosult. Hét higgadt aes sedai arc nézett fel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orlátozások érvényesek - szólalt meg csendesen. - És még egy követelésem van. Mostantól elvárom azt a tiszteletet, amely kijár nekem. Az Újjászületett Sárkány vagyok. Most elmehettek. A meghallgatásnak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tíz szempillantásig még ott álltak, nem is pislogtak, mintha azt akarnák megmutatni, hogy nem hajlandóak a parancsára megmozdulni. Majd Demira megfordult anélkül, hogy akár csak a fejével biccentett volna. Mikor elhaladt Seonid és Rafela mellett, a két nő csatlakozott hozzá, és sorban a többiek is. Mindannyian nyugodtan lépkedtek a vörös és fehér padlóburkolaton, kifelé a Nagy Csarnokból, a sietség legcsekélyebb jel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lépett az emelvényről, mikor eltűntek a folyos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r'a'carn helyesen bánt velük - szólalt meg Melaine, elég hangosan ahhoz, hogy a terem minden sarkában hallani lehessen. - Meg kell ragadni őket a tarkójuknál és tisztességre tanítani őket, míg nem bőgnek érte. - Bael meg sem próbálta elrejteni, hogy kellemetlenül érzi magát, amiért így beszélnek egy aes sedai-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így kellene bánni a Tudós Asszonyokkal is? - kérdezte Rand elmosolyo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lehalkította hangját, és nyomatékosan megigazította kend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teljesen ostoba, Rand al'Th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l felkuncogott, bár a felesége rábámult emiatt. Legalábbis megpróbált kuncogni. Rand viszont nem érezte a kis tréfában a humort, és nem az Üresség miatt. Csaknem azt kívánta, bárcsak hagyta volna, hogy Min is itt legyen. Túl sok rejtett áramlatot nem ért, és attól tartott, hogy néhányat talán észre se vett. Mi volt valójában ennek a hátter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va az öltözőszoba kis ajtaját, Min a sötét, oroszlánfaragásokkal díszített faburkolatnak dőlt, és mély levegőt vett. Faile magával vitte Perrint, és bárhogyan tiltakozott Loial, hogy Rand azt szeretné, ha vele maradna, meghajolt az egyszerű igazság előtt, hogy Randnek nincs joga ahhoz, hogy bárhol ott marasztalja. Bár persze, ha Loialnak lett volna fogalma arról, mit akar tenni, a karjába kapta volna, természetesen csak szelíden, és az udvarban olvasgatn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eg az volt, hogy bár mindent hallott, keveset látott, kivéve az emelvény fölé tornyosuló aes sedai-okat. Fókuszálniuk kellett, ami elhomályosította a képeket és aurákat, de annyira megdöbbent, hogy talán akkor se látta volna őket, ha ez nem így lenne. Idővel persze magához tért, de addigra már normális méretűek voltak, és Demira hangja többé nem töltött ki minden sar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só ajkába harapva dühösen gondolkodott. Amennyire ő látta, két probléma lépett fel. Először is Rand, és az ő tisztelet követelése, bármit is értsen ez alatt. Ha azt várja, hogy Merana fejével a padlóig hajolva fog pukedlizni neki, akkor sokáig várakozhat, és eközben a nők ugyancsak megmakacsolhatják magukat. Kell lennie valamilyen módnak arra, hogy elsimíthassa a helyzetet, csak nem látta, hogyan. A második problémát az aes sedai-ok jelentették. Rand láthatóan azt képzeli, hogy ez valamiféle dac, amit megoldhat azzal, ha határozottan lép fel. Min nem hitte volna, hogy az aes sedai-ok képesek dacra, és ha mégis, akkor biztos volt benne, hogy ez most valami komolyabb. Azonban egyetlen helyen jöhet rá arra, mi folyik itt, és az a Rózsák Koron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szerezte Vadrózsát az előudvaron álló istállóból, és visszavágtatott a pejjel a fogadóba, ahol átadta a lovat a figyelmes lovásznak, azzal az utasítással, hogy csutakolja le és adjon neki zabot. Csak most vágtatott vele a palotába és vissza. Vadrózsa jutalmat érdemel, amiért a hasznára van abban, hogy segítsen Randnek. A hideg düh alapján, amelyet a férfi hangjában hallott, nem tudta, mi történt volna, ha a férfi nem tőle tudja meg, hogy hét aes sedai várja a Nagy Csarnokban, hanem derült égből villámcsapásként é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zsák Koronájának közös terme csaknem ugyanúgy nézett ki, mint mikor kilopózott a konyhán keresztül. Őrzők ültek az asztaloknál, néhányan dominóval vagy kövekkel játszottak, mások kockáztak. Csaknem egyszerre néztek fel, mikor belépett, és mikor felismerték, visszatértek ahhoz, amit abbahagytak miatta. Cinchonine asszony a borospincébe vezető ajtónál állt - a Rózsák Koronájának közös termében nem álltak söröshordók, és nem sorakoztak borosüvegek a polcon -, karját összekulcsolva és keserű kifejezéssel arcán. Csak őrzők ültek az asztaloknál, és ők ritkán és keveset ittak. Rengeteg ónkupa és bögre állt az asztalokon, de Min nem látta, hogy bármelyikhez hozzáértek volna. Látott egy férfit, aki talán tud neki mondani néhány dol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hiro Shukosa egyedül ült egy asztalnál, egy kirakón dolgozott; két kardja, melyet általában hátán hordott, a közeli falhoz volt támasztva. Mahiro a maga érdes módján jóképű volt, őszülő halántékával és nemes vonalú orrával, bár csak egy nagyon szerelmes asszony nevezte volna szépnek. Kandorban nagyúr volt. Csaknem valamennyi ország udvarában járt, egy kis könyvtárral utazgatott, és ugyanolyan könnyed mosollyal nyert, mint ahogyan veszített. Verseket tudott idézni, hárfán játszott, és álomszerűen táncolt. Röviden, pontosan az a fajta férfi volt - eltekintve attól, hogy Rafela őrzője -, akit kedvelt, mielőtt találkozott volna Randdel. Szerencsére vagy szerencsétlenségére Mahiro a maga sajátos kandori módján tekintett Minre, ami annyit jelentett, hogy úgy beszélt vele, mintha a húga lenne, akinek néha szüksége van valakire, akivel beszélgethet és aki tanácsokkal látja el, hogy ne törje ki a nyakát nagy jókedvében. Egyszer azt mondta a nőnek, hogy csinos lába van, de soha nem jutna eszébe, hogy meg akarja érinteni, és kitörné bármelyik férfi nyakát, aki a nő engedélye nélkül vetemedne ilyes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akorlott kézzel illesztette a bonyolult fémdarabokat egymáshoz, hozzátéve a művét a már kész részekhez, és felkapott egy rakásnyit, mikor Min leült vele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kislány - szólalt meg a férfi vigyorogva -, visszatértél, nyakad nem törött, nem raboltak el, és nem is vagy férjnél. - Egy napon meg kell kérdezni, mit jelent ez; mindig ezzel fog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tént valami azóta, hogy elmentem, Mahir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azon kívül, hogy a nővérek visszatértek a palotából, és úgy festettek, akár egy téli vihar? - Mint általában, keze alatt olyan gyorsan illeszkedtek egymáshoz a kirakó darabkái, mintha fókuszá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dühítette fel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szerintem. - A kirakó könnyedén elkészült, és csatlakozott a félretett darabokhoz, miközben ugyanolyan könnyedén egy újabb halom került az asztalra. - Ezt egy éve készítettem - közölte bizalma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Mahiro? Mi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szemek mérték végig a nőt; egy leopárd szeme lehetett hasonló, csaknem fekete szín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az a bocs, aki a rossz odúba dugja orrát, azon veheti észre magát, hogy leharaptá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nyögött. Nagyon igaz. Ilyen ostobaságot csak egy szerelmes nő művel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mit el szeretnék kerülni, Mahiro. Az egyetlen oka annak, hogy itt vagyok, az, hogy üzenetet vigyek Merana és a palota között, de úgy fogok odamenni, hogy fogalmam sincs, mibe sétálok bele éppen. Nem tudom, miért hagyták abba a nővérek a rendszeres találkozókat, vagy miért kezdték újra, vagy miért mentek ma ennyien az engedélyezett három helyett. Többet is veszíthetek, mint az orromat, ha semmit sem tudok. Merana nem fog felvilágosítani. Soha nem mond nekem mást, mint hogy menjek ide és tegyem ezt. Csak egy tippet, Mahiro! Kér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kezdte tanulmányozni a kirakót, de a nő tudta, hogy gondolkozik, mert az összerakott részt csak forgatta ujjai között, de semmit sem halad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s terem hátsó részében mozgás ragadta meg tekintetét, és csaknem megfordult, mikor megdermedt a mozdulat közben. Két aes sedai érkezett vissza a fürdőből, frissen mosakodva. Utoljára hónapokkal ezelőtt látta ezt a párost, mielőtt elküldték volna őket Salidarból, mivel Sheriam úgy gyanította, hogy Rand az Aiel Pusztában tartózkodik. Ide indult Bera Harkin és Kiruna Nachiman; a Pusztába, nem Caemlyn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talan arca nélkül Berát egy gazda feleségének lehetett volna hinni, szögletes arca köré simuló, rövidre vágott hajával, de arcán pillanatnyilag komor eltökéltség látszott. Az elegáns és szoborszerű Kiruna minden porcikájában annak látszott, aki volt. Arafel királyának húgának, és a maga jogán hatalommal bíró hölgynek. Nagy, sötét szeme villogott, mintha egy kivégzést rendelt volna el éppen, és élvezetét lelné benne. Képek és aurák mozogtak körülöttük, mint minden aes sedai és őrző körül. Egyik megragadta Min tekintetét, amely ugyanabban a pillanatban villant fel mindkét nő körül, barnás sárgán és mély bíborral. A színek önmagukban nem jelentettek semmit, de az aura látványától elállt Min lélegz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nem állt messze a lépcsőtől, de a két nő nem nézett Min felé, mikor megfordultak, hogy felfelé induljanak. Egyikük sem szánt neki Salidarban kettőnél több tekintetet, és most a saját társalgásukba mer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annának rég uralkodnia kellene rajta. - Kiruna hangja halk volt, de közel a nyílt dühhöz. - Én már megtettem volna. Mikor megérkezik, ezt meg is mondom neki, még a Sötét Úr sem tartha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ne kötözni a férfit - értett egyet Bera határozott hangon -, és még azelőtt, hogy több sebet ejthetne Andoron. - Andorból származott. - Minél előbb, annál jobb, ez az én vélemény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páros felsétált a lépcsőn, Min észrevette, hogy Mahiro őt figyel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ek ide? - kérdezte, és meglepődött, hogy hangja teljesen szokványosnak hangzik. Kirunával és Berával együtt tizenhárman vannak. Tizenhárom aes sedai. És ott van az a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tték az al'Thorról szóló híreket. Félúton jártak Cairhien felé, mikor meghallották, hogy itt van. Nem mennék a közelükbe, Min. A gaidinjaik szerint egyikük sincs jó hangulatban. - Kirunának négy őrzője volt, Berának há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nnek sikerült elmosolyodnia. Ki akart rohanni a fogadóból, de az gyanakvást keltene, még Mahiróban i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Jó tanácsnak tűnik. Mi van a tippemm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habozott, majd letette a kirak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om, hogy mi van, vagy mi nincs, de egy szó a megfelelő fülbe... És várhatod, hogy al'Thor dühös lesz. Talán még úgy is kellene döntened, hogy valaki mást kérsz meg az üzenetek hordására, talán közülünk valakit. - Az őrzőkre gondolt. - Talán a nővérek úgy döntöttek, hogy egy kis alázatosságot tanítanak al'Thornak. És ha már itt tartunk, kislány, ezzel valószínűleg többet mondtam, mint kellett volna. Elgondolkozol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m tudta, hogy a kicsi arra vonatkozik-e, ami palotában történt vagy olyasmire, ami csak ezután fog bekövetkezni, de minden egybeillett. És az aur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s jó tanácsnak tűnik, Mahiro. Mahiro, ha Merana keres, hogy üzenetet vigyek, megmondanád neki, hogy a következő napokban a Belső Város látványosságaiban gyönyörköd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utazás - kuncogott a férfi, szelíden csipkelődve. - Még a végén elcsípsz egy férjet, ha nem vagy óv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fülű lovász Minre bámult, mikor a nő Vadrózsa megnyergelését követelte. Lépésben lovagolt ki az istállóból, de amint az első kanyar elrejtette a Rózsák Koronája elől, megsarkantyúzta a lovat, és az embereknek el kellett ugrálniuk útjából, miközben a palota felé vágtatott, olyan sebesen, amennyire az Vadrózsától t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zenhárom - mondta Rand csendesen, és Lews Therin már a szavak hatására újra megpróbálta elragadni tőle a saidint. Mikor Min először kimondta, hogy jelenleg tizenhárom aes sedai van Caemlynben, Randnek alig sikerült Lews Therin előtt megragadni a Hatalmat. Izzadság csorgott Rand arcán, sötét sávokat festett kabátjára. Csak egyetlen dologra tudott koncentrálni. Távol tartani a saidint Lews Therintől. Arcán egy izom rángatózni kezdett az erőlködéstőt. Jobb keze 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bbahagyta a fel-alá mászkálást a nappali szőnyegén, és lábujjhegyre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csak ez, Rand - vágta rá őrjöngve. - Az aura. Vér, halál, az Egyetlen Hatalom, az a két nő és te, mindez egy helyen és ugyanabban az időben. - Szeme újra csillogott, de ez alkalommal a könnyek lassan folytak lefelé arcán. - Kiruna és Bera egyáltalán nem kedvelnek téged. Emlékszel, mit láttam körülötted? Fókuszáló nők okoznak neked fájdalmat. Az aurák, a tizenhárom nő, és minden, Rand. Ez túl 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zt állította, hogy látomásai mindig valóra válnak, bár soha nem tudta megmondani, hogy egy napon vagy tíz éven belül, és ha Caemlynben marad, akkor talán inkább egy nap lesz. Bár csak a dühös morgás folytatódott fejében, tudta, hogy Lews Therin megpróbál majd lecsapni Meranára, mielőtt a nő csaphatna le rá. Ha már itt tartunk, az ötlet Rand számára is vonzónak tűnt. Talán csak véletlen, talán a ta'veren sodrása dolgozik ezúttal ellene, de a tény tény maradt. Merana úgy döntött, kihívást intéz ellene azon a napon, mikor az aes sedai-ok száma elérte a tizenhár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emelkedett és a hálószobája felé indult. Ott felvette kardját a szekrényből, és felerősítette sárkányalakú csattal díszített fegyverövét dere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ssz, Min! - mondta a nőnek, mikor megragadta a Sárkány Jogarát és az ajtó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 kérdezte, egy zsebkendővel megtörölve arcát, de követte a férfit, aki már a folyosón járt. Jalani kicsit gyorsabban ugrott talpra, mint a csontos, vöröshajú és kék szemű, vadul vigyorgó Berai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csak Hajadonok lennének a közelben, Beraina úgy bámulna rá, mintha azt próbálná eldönteni, vajon megtegye-e neki azt a szívességet, hogy engedelmeskedik, de most a férfi vetett rá egy éles pillantást. Az Üresség távolivá és hideggé tette hangját. Lews Therin tompa suttogásba merült, de Rand nem mert lazítani. Caemlynben nem; sehol Caemlyn köze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raina, szólj Nanderának, hogy találkozzon velem Perrin szobájában annyi Hajadonnal, amennyit csak hozni akar. - Nem hagyhatta Perrint itt, és nem valamiféle látomás miatt; ha Merana rájön, hogy Rand elment, egyikük megkötheti Perrint úgy, mint azt Alanna tette vele. - Nem jövök ide vissza. Ha valaki látja Perrint, Faile-t vagy Loialt, szóljon nekik, hogy ott találkozunk. Jalani, találd meg Harfor asszonyt! Szólj neki, hogy tollra, tintára és papírra van szükségem! - Leveleket kell írnia, mielőtt távozik. Keze újra remegni kezdett, és hozzátette: - Sok papírra. Rendben? Menj! Si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pillantást cserélt, majd rohanva távoztak. A férfi az ellenkező irányba indult, miközben Min csaknem rohant, hogy lépést tudjon tarta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hova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be. - Az Ürességbe burkolózva ez olyan hidegen bukott ki belőle, akár egy arculcsapás. - Bízz bennem, Min! Nem akarlak bántani. Előbb vágnám le az egyik karomat, mint hogy neked fájdalmat okozzak. - A nő nem felelt, így lenézett rá, és észrevette, hogy különös tekintettel méreg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kedves tőled, birkapásztor. - Hangja ugyanolyan különös volt, mint arca. A gondolat, hogy tizenhárom aes sedai támadhat a férfire, valóban megijeszthette, és ezen nem is csodálkoz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ha odáig jutunk, hogy szembe kell néznem velük, valahogyan el foglak küldeni a veszedelemből. - Hogy nézhetne szembe bármelyik férfi tizenhárommal? A gondolat újra felélénkítette Lews Therint, és ordíta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a nő elővarázsolta azokat a késeket a kabátujjából, kinyitotta száját, majd ugyanolyan simán el is tette őket - biztosan gyakorolt -, mielőtt megszól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dal vihetsz Cairhienbe, vagy bárhova máshova, de ha az jár a fejedben, hogy el akarsz küldeni magadtól, akkor korábban kell felkelned. - Valami miatt a férfi teljesen biztos volt benne, hogy eredetileg nem ezt akarta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ék Perrin szobáját, Rand egy kis gyülekezetet talált ott. A terem egyik oldalán Perrin és Loial ült ingujjban, lábukat összekulcsolva, a kék szőnyegen, és Gaullal, a Kőkutyával, akire Rand még Tear Kövéből emlékezett. A szoba másik oldalán Faile ült szintén a szőnyegen Bair és Chiad társaságában, akik ugyancsak ott voltak a Kőben. A másik szoba nyitott ajtaján keresztül Rand láthatta, amint Sulin éppen ágyneműt cserél, úgy rázva őket, mintha szívesebben szaggatná mindet darabokra. Mindannyian felnéztek, mikor ő és Min beléptek, és Sulin a hálókamra ajtajához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tek kapkodni, mikor elmagyarázta nekik a tizenhárom aes sedai-t, és amit Min hallott. Persze nem a látomást; néhányan a teremben tudtak róla, néhányan talán nem, és nem akarta elárulni senkinek, míg a nő engedélyt nem ad rá. Amit persze nem tett meg. Természetesen Lews Therinről sem beszélt; nem mintha ő nem tartott volna attól, hogy mi történhet, ha tizenhárom aes sedai-jal egy városban tartózkodik, még akkor is, ha csak a fenekükön üldögélnek. Hadd higgyék, hogy megrémült; nem volt biztos benne, hogy nincs igazuk. Lews Therin elcsendesedett, de Rand még mindig érezte őt, mintha lángoló szemek figyelnék az éjszakában. Harag és félelem, talán rémület is; mindez ott áramlott az Üresség peremén, mintha hatalmas pókok venné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és Faile azonnal gyors csomagolásba kezdett, Bair és Chiad ujjai egymásra villantak, mielőtt bejelentették volna, hogy csatlakoznak Faile-hoz, amire persze Gaul azonnal bejelentette, hogy Perrinnel tart. Rand nem értette, mi folyik itt, de láthatóan hozzátartozott az, hogy Gaul nem nézett Bairra és Chiadra, és a nők se néztek felé. Loial elrohant valahova, bajsza alatt mormolva, mintha azt hinné, hogy Cairhien sokkal messzebb van Folyóköztől, mint Caemlyn, és az anyja híres gyalogló. Mikor visszatért, egy félig telepakolt csomagot hozott egyik kezében és nagy nyeregtáskákat a vállán, amelyből különböző dolgok lógtak ki. Loial kész volt azon nyomban indulni. Sulin is eltűnt, és egy batyuval tért vissza, amelyet láthatóan piros és fehér ruhából csin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án még mindig azzal az oda nem illő szelídséggel, odamorogta Randnek, hogy azt a parancsot kapta, hogy őt, Perrint és Faile-t szolgálja, és csak egy napszúrásos gyík hiheti, hogy ezt megteheti Caemlynben, miközben ők Cairhienben vannak. Még azt is hozzátette, hogy „Sárkány nagyuram”, mely az ő szájából átoknak hangzott, és pukedlizett, csodálatos módon a legapróbb megingás nélkül. Ez utóbbi, úgy tűnt, őt magát is meglep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csaknem ugyanabban a pillanatban érkezett, mint Harfor asszony, aki egy íródobozt hozott magával, rengeteg fémhegyű tollal és ötven levélhez elegendő papírral, tintával és pecsétviasszal. Ami szerencsés dologna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Dannil Lewinnek akart írni, hogy induljon utána a többi Folyóközből érkezett férfivel - ő sem akarta itt hagyni egyiküket sem az aes sedai-oknak -, és csak akkor tett le arról, hogy azt is megírja Dannilnek, hogy hozza magával Bode-ot és a többi lányt, mikor Rand és Faile is rámutatott, hogy egyrészt az aes sedai-ok nem engednék el őket, másrészt nagyon valószínű, hogy nem is akarnának eljönni. Perrin és a nő is nem egyszer járt a fogadóban, és még Perrinnek is el kellett ismernie, hogy a lányok nagyon türelmetlenül várják, hogy aes sedai-ok leh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nek két gyors levelet kellett papírra vetnie, az apjának és az anyjának, hogy ne aggódjanak miatta. Rand nem tudta, melyik kinek szól, de különböző hangnemben íródtak, az egyiknek tucatnyiszor kezdett neki, majd összegyűrte, és minden szónál szemöldökét ráncolta, míg a másikat mosolyogva és kuncogva lefirkantotta. Úgy gondolta, ez utóbbi lehet az anyjáé. Min egy Mahiro nevű barátjának írt a Rózsák Koronájába, és valami miatt ragaszkodott ahhoz, hogy meggyőzze Randet, hogy egy idős férfinek ír, bár közben elpirult. Még Loial is kézbe vett egy tollat némi habozás után. A saját tollát; egy emberi toll elveszett volna hatalmas kezében. Lepecsételte feljegyzéseit, és azzal a bátortalan kéréssel adta át Harfor asszonynak, hogy ha alkalom adódik rá, személyesen adja át. Egy vastag kolbászhoz hasonló ujj takarta el a címzett nevének nagy részét, melyet emberi és ogier írással egyaránt papírra vetettek, de mivel az Egyetlen Hatalom megélesítette szemét, Rand az „Erith” nevet vélte felismerni. Ennek ellenére, Loial nem mutatta jelét annak, hogy itt akarná megvárni a nőt és vele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aját levelei ugyanolyan bonyolultak voltak, mint Faile-é, bár más okból. Az arcáról csorgó veríték elmaszatolta a tintát, és remegő keze nem csak egyszer ejtett tintapacát. Viszont pontosan tisztában volt azzal, hogy mit akar mondani. Taimnak figyelmeztetést küldött a tizenhárom aes sedai-ról, és utasítást, hogy maradjon távol tőlük. Meraná-nak egy másfajta figyelmeztetést, és egyféle meghívást; nem volt értelme rejtőzéssel próbálkozni, Alanna bármikor képes lenne rábukkanni, bárhol legyen is a világban. De ehhez neki is lesz szava, legalábbis remé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ül lepecsételte a leveleket - a sárkányvésettel ellátott zöld kőpecsét miatt meglepetten pillantott Harfor asszonyra, amit a nő a lehető legudvariasabb tekintetével viszonzott -, Rand Nanderá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van odakinn a húsz Hajadono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szemöldöke meg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Az üzenetben az állt, amennyit akarok, és hogy nem fogsz visszatérni. Ötszázat hoztam, és még többen lennének, ha nem húztam volna meg a hat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csak bólintott. Fejében csend volt a saját gondolatait leszámítva, de érezte Lews Therint az Ürességen belül, amint ugrásra készen várakozik. Addig nem is tűnt el, míg mindenki át nem lépett a cairhieni csarnokba, a lyuk bezárult, és Alannából csak egy homályos, nyugat felé mutató érzés maradt. Akkor, mintha elfáradt volna a Randdel folytatott küzdelemben, az őrült aludni tért. Végül Rand is ellökte magától a saidint, és ekkor ébredt rá, őt is mennyire elcsigázta ez a tusakodás. Loialnak kellett a lakosztályába támogatnia a Nap Palot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csendesen ült a fogadószoba ablakánál, a háta fordult az utca felé, és ölében Rand al'Thor levele pihent. Mostanra szóról szóra ismerte tart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így kezdődött. Nem Merana aes sedai, még csak nem is Merana seda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a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gyszer egy barátom azt mondta nekem, hogy a kockában tizenhármat gurítani csaknem olyan szerencsétlen, mintha a Sötét Úr szem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jön ki. Úgy hiszem, a tizenhármas valóban szerencsétlen szám. Cairhienbe megyek. Kövess, amint tudsz, nem több, mint öt nővér társaságában. Akkor ugyanannyian lesztek, mint a Fehér Torony küldöttsége. Nagyon neheztelni fogok, ha többet hozol magaddal. Ne próbálj újra nyomást gyakorolni rám! Kevés bizalom maradt már bennem.</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al'Thor, az Újjászületett Sárkány</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n a toll olyan erősen préselődött a papírra, hogy csaknem átszakította. Az utolsó két sort mintha más kéz vetette volna papí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nagyon csendesen ült. Nem volt egyedül. A küldöttség többi tagja - ha lehet egyáltalán így hívni őket - a szobafal mellett ült székeikben. Zavaró módon egyedül Berenicia zuhant annyira magába, mint Merana. Kezét összekulcsolta ölében, fejét enyhén lehajtotta és gyászos tekintettel figyelt; egyetlen szót sem mondott, hacsak nem szóltak hozzá. Faeldrin meglehetősen büszkén húzta ki magát, és akkor szólalt meg, mikor kedve tartotta, akárcsak Masuri vagy Rafela. Ami azt illeti, Seonid alig valamivel tűnt kevésbé élénknek, széke szélén ült, és gyakran eltökélten elmosolyodott. A többiek inkább Valinde-re hasonlítottak, aki csaknem nyugodtnak látszott. Mindenki jelen volt Verinen és Alannán kívül, és gaidinokat küldtek ki, hogy találják meg őket. A leghatározottabban a terem közepén álló Kiruna és Bera vis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bárki ilyen levelet küldhet egy aes sedai-nak, azt undorítónak találom. - Kiruna nem háborgott; hangjának sikerült egyszerre hidegnek, nyugodtnak és erőteljesnek érződnie. De sötét szeme villámokat szórt. - Demira, meg tudja az informátorod erősíteni, hogy al'Thor Cairhienbe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azás - mormolta Bera hitetlenkedve. - Ha elképzelem, hogy újra felfe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ngyök Faeldrin fonataiban megcsörrentek, mikor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unk másra gondolni. Jó lesz emlékezni rá, hogy talán jóval erősebb, mint Logain vagy Mazrim Taim, nem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ehetünk Taim ellen? - Rafela kerek, általában szelíd és kedves arca most szigorúnak tűnt, és nagyrészt édes hangja határozottnak. - Legalább száz - száz! - fókuszálni képes férfi van alig húsz mérföldre innen, ahol most ülünk. - Kairen határozottan bólintott, de nem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nunk kell - vágta rá Kiruna eltökélten. - Fény és becsület, fogalmam sincs, hány nővérre lesz majd szükség ahhoz, hogy elbánjunk velük. Al'Thor a legfontosabb, és eggyel el tudunk bánni. Dem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ira persze kivárta, hogy a többiek befejezzék. Fejét enyhén meghajtva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tudok, hogy távozott, nagy számú aiel társaságában, és lehet, hogy Perrin Aybarával együ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lépett a terembe, mikor Demira elkezdett beszélni, és most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ügyében nem lehetnek kétségeink. Kiküldtem Tomast, hogy nézzen körül a Folyóközből érkezett férfiak táborában. Úgy tűnt, elküldtek két lovast a palotába Perrin és a felesége lováért. A többiek hátrahagyták a kocsikat és a szolgákat, és olyan gyorsan lovagolnak keletre, ahogy csak tudnak. Perrin farkasfeje és Manetheren Vörös Sasa alatt. - Apró mosoly görbítette felfelé száját, mintha ezt szórakoztatónak találná. Kairen nyilvánvalóan nem így találta; levegő után kapott, majd vékony vonallá préselte aj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sem találta szórakoztatónak, de ez csak apróságnak tűnt a többi dologhoz képest. Zápor hullik rád, mikor már egyébként is bőrig áztál, egy kutya ugat meg, mikor a farkasok már a szoknyádat rángatják. A gondolat, hogy még Verin miatt is aggódnia kell, mikor ilyesmi történik, dühítőnek tűnt. Verin alig árult el valamit a terveiből azon kívül, hogy rávette Demirát, hogy a mai, szerencsétlen összeütközést vetítse előre. Nagyon ügyesen csinálta; Merana nem hitte volna, hogy egy Szürkén kívül bárkinek is feltűnhetett volna. De kénytelen volt egyetérteni vele. Al'Thor megfélemlítése - legalábbis megpróbálták megfélemlíteni - a legkevesebb volt, amit tehettek. Aggódnia kellett Verin miatt, és akkor megjelenik Kiruna és Bera, akik felett ugyanúgy nincs hatalma, és mindketten legalább olyan erősek, mint Masuri, Faeldrin vagy Rafe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rothadt répából főzhetünk levest - mormolta Bera mogorván. Kairen és a többiek nagy része egyetértőe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i répából - vágta rá Kiruna szárazon. Mindenki bólintott, Meranát és Verint kivéve. Merana csak kicsit sóhajtott; Verin azzal a madárszerű tekintetével figyelte Kirunát, fejét oldalra billentve. - Mi tartja vissza Alannát? - kérdezte Kiruna úgy általában mindenkitől. - Nem akarok mindent kétszer át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gyanította, hogy ő maga indította el az egészet azzal, hogy alkalmazkodott Verinhez. Még mindig a delegáció feje volt, mindenki követte az utasításait, még Masuri, Rafela és Faeldrin is. De mindannyian tudták. Még nem volt biztos benne, hogy Kiruna vagy Bera ragadta magához a vezetést - az, hogy egyikük egy tanyán, a másik pedig egy palotában látta meg a napvilágot, nem bírt jelentőséggel az aes sedai-ok szemében -, de egy dologban Merana biztos volt: a küldöttség széthullik körülötte. Ez is azok közé a dolgok közé tartozott, melyek soha nem történtek volna meg, ha a Fehér Torony egész lenne, mikor egy küldött a Torony és az Amyrlin Trón teljes hatalmát tudhatta maga mögött, nem számított, ha harminc évre volt szüksége ahhoz, hogy kiérdemelje a vállkendőt, vagy alig volt elegendő ereje ahhoz, hogy ne küldjék el. Most csak egy csapat aes sedai voltak, gondolkodás nélkül felállítva egymás között a rangs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nevének kimondása idézte volna meg, Alanna jelent meg, épp mikor Bera szólalt volna meg. Ő és Kiruna maga közé fogta Alan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azt állítja, hogy Cairhienbe távozott - mondta Bera kereken. - Hozzá tudsz ehhez tenni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büszkén nézett a szemükbe, sötét szemében veszélyes csillogás jelent meg. Mégiscsak az őrzőjéről beszé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l keleten van. Ennyit tudok. Akár Cairhienben i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a beleegyezése nélkül magadhoz kötsz egy férfit - kérdezte Kiruna parancsoló hangon -, a Fény nevére, miért nem használod a kötést arra, hogy az akaratodhoz is hajlítsd? A többiekhez hasonlóan, ennek már könnyen kellene m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ég mindig nehezen uralkodott érzelmein. Arca máris elvörösödött, részben a harag miatt annak alapján, ahogy szemei villantak, részben kétségtelenül a szégyen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mondta el nektek? - kérdezte, túl élénken. - Gondolom, senki sem akar erre gondolni. Én legalábbis biztosan nem. - Faeldrin és Seonid a padlót bámulták, és nem ők voltak az egyetlenek. - Pillanatokkal azután megpróbáltam kényszeríteni, miután magamhoz kötöttem - folytatta Alanna, mintha semmit sem venne ebből észre. - Próbáltál valaha is egy tölgyet puszta kézzel kidönteni, Kiruna? Nagyon hasonló ér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egyetlen reakciója szeme lassú kitágulása volt, és egy hosszas, mély lélegzetvétel. Bera viszont morm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hetetlen. L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hátravetette fejét, és nevetett. Csípőjére tett keze miatt nevetése megvetőnek tűnt, ami elkeskenyítette Bera száját, és hideg csillogást lopott Kiruna szemébe. Verin rájuk bámult, arra emlékeztetve Meranát, mint mikor egy vörösbegy bámul a kukacokra. Verin úgy döntött, csak látszólag, de Merana nem értette, hogyan lehetséges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senki nem kötött magához fókuszálni képes férfit - mondta Alanna, mikor jókedve alábbhagyott. - Talán ehhez van valami kö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ahogy lennie kell - mondta Bera határozottan. Pillantása ugyanolyan eltökélt volt. - Legyen, ahogy lennie kell! Még mindig meg tudod határozni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értett egyet Kiruna. - Velünk jössz, Alanna. - Alanna pislogott, mintha csak most tért volna magához. Beleegyezőe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jött az idő, döntötte el Merana. Ha együtt akarja tartani a küldöttséget, ez az utolsó esélye. Felállt, összehajtva al'Thor levelét, hogy kezének legyen mit csin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t a küldöttséget Cairhienbe viszem - kezdte mindenkit emlékeztetve arra, hogy ő a vezető; Fénynek hála, hangja szilárd volt. - Nagy kitérő lenne, de nyilvánvaló, hogy mit kell tennünk, és mi - emlékeztetve őket arra, küldöttséget alkotnak - a siker jó esélyével indulhatunk neki. Al'Thort el kellett csalni Caemlynből, hogy Elayne visszatérhessen a koronázásra, Andort mögénk állítva. Lassan rá kellett volna vennünk al'Thort arra, hogy bízzon bennünk, hogy nem akarunk ártani neki. És arra is rá kellett volna venni, hogy a kijáró tiszteletet mutassa irántunk. Közülünk ketten vagy hárman átvették volna Moiraine helyét, hogy tanácsokkal lássák el és irányítsák. Alannát beleértve természet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hogy nem ölte meg Moiraine-t - vágott közbe Bera -, mikor azt hangoztatják, hogy megölte Morga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féle szóbeszédet hallottunk a halála körülményeiről - tette hozzá Kiruna. - Néhányan még azt is állítják, hogy Lanfearrel harcolva érte a végzet. A legtöbben azt mondják, hogy egyedül volt al'Thorral, mikor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ának meg kellett erőltetnie magát, hogy ne válaszoljon. Ha ezeket a megrögzött kis rovarokat hagyja szóhoz jutni, soha nem ér a vég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z a kezünkben volt - folytatta -, mikor megérkeztetek. Csak véletlen, tudom, csak követtétek az utasításokat, hogy rátaláljatok, de tizenháromra emeltétek a számunkat. Melyik al'Thor fajtájához hasonló férfi ne menekülne el, ha tizenhárom aes sedai-ról hall? Egyszerű tény, hogy bármilyen okból kell feladnunk terveinket, az a ti hibátok, Kiruna és Bera. - Most csak várhatott. Ha sikerülne némi morális tekintélyre szert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efejezted? - kérdezte Bera hideg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még tovább ment. A többiekhe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eldrin, te velünk jöhetsz Cairhienbe, ha akarsz. És ti is, Masuri, Rafe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ana remegett, az összehajtott levél összegyűrődött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látjátok? - kiáltotta. - Úgy beszéltek, mintha úgy folytathatnánk, mint eddig, mintha mi sem változott volna. Elaida küldöttsége van Cairhienben, a Fehér Toronyból. Ezt látja al'Thor is. Nekünk nagyobb szükségünk van rá, mint neki ránk, és félek, hogy ezt tudja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pillanatig minden arcon döbbenet látszott, Verinét kivéve. Verin csak elgondolkozva bólintott, apró, titokzatos mosolyt villantva fel. Egy pillanatig az összes többi arc nagyra nyílt szemekkel és elképedéssel volt tele. A szavak mintha a levegőben gyűrűztek volna. </w:t>
      </w:r>
      <w:r>
        <w:rPr>
          <w:rFonts w:eastAsia="Times New Roman" w:cs="Times New Roman" w:ascii="Times New Roman" w:hAnsi="Times New Roman"/>
          <w:i/>
          <w:iCs/>
          <w:color w:val="auto"/>
          <w:sz w:val="22"/>
          <w:szCs w:val="22"/>
          <w:lang w:val="hu-HU" w:eastAsia="zxx" w:bidi="zxx"/>
        </w:rPr>
        <w:t xml:space="preserve">Nekünk nagyobb szükségünk van rá, mint neki ránk. </w:t>
      </w:r>
      <w:r>
        <w:rPr>
          <w:rFonts w:eastAsia="Times New Roman" w:cs="Times New Roman" w:ascii="Times New Roman" w:hAnsi="Times New Roman"/>
          <w:color w:val="auto"/>
          <w:sz w:val="22"/>
          <w:szCs w:val="22"/>
          <w:lang w:val="hu-HU" w:eastAsia="zxx" w:bidi="zxx"/>
        </w:rPr>
        <w:t>Nem volt szükség a Három Esküre ahhoz, hogy tudják, igazat m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Bera nagyon határozotta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le, Merana, és nyugodj meg! - Merana leült, mielőtt rájött volna, hogy mit tesz; még mindig reszketett, még mindig kiabálni szeretett volna, de leült, kezét al'Thor levele köré kulcso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határozottan hátat fordítot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onid, természetesen te is jöhetsz. Egy újabb pár gaidin mindig hasznos. És Verin, gondolom. - Verin bólintott, mintha kérés lett volna. - Demira - folytatta Kiruna -, tudom, hogy neked fájdalmat okozott, de nem akarjuk újra megrémíteni, és valakinek vigyáznia kell azokra a kincset jelentő lányokra Folyóközből. Valinde, Kairen és Berenicia, nektek támogatnotok kell Meranát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égy megnevezett habozás nélkül beleegyezést mormolt, de Merana belül hideget érzett. A küldöttség nem széthullik, ködd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állt, mikor Bera pillantása felé fordult, és Kirunáé is. Mint ahogy Rafela, Masuri és Faeldrin is. Köddé vált és vele együtt a tekintély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tek lehet egy Szürkére - szólalt meg alig hallhatóan. - Biztos lesznek egyezkedések, és... - Újra nem talált szavakat. Ez biztosan nem történhetett volna meg, ha a Torony egész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szólalt meg Bera végül olyan hangon, hogy Meranának önuralma minden darabkájába került, hogy ne vörösödjön el szégyen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mira, te eljuttatod a lányokat Salidarba - jelentette ki Kiruna. Merana nagyon csendben ült. Imádkozott, hogy a Csarnok mostanra válasszon amyrlint. Valaki nagyon erőset, a Hatalomban és szívében egyaránt. Újabb Deane-re, újabb Rashimára lenne szükség ahhoz, hogy minden olyan legyen, mint régen. Imádkozott, hogy Alanna elvezesse őket al'Thorhoz, mielőtt az úgy dönt, Elaidát támogatja. Akkor még egy újabb Rashima se mentené meg őke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ÜSKÉ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nap hátralévő részét lakosztályában töltötte a Nap Palotájában, nagyrészt ágyban heverve, egy hatalmas, lábánál vastagabb, fényesre csiszolt ébenfa oszlopok közé szorított matracon. Mintha az előszoba és a nappali aranyozását akarta volna ellensúlyozni, a hálókamrában minden bútor ébenfából vagy elefántcsontból készült, bár ugyanolyan szögletes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szaladgált ki-be, felrázva a tollpárnát és megigazítva lenvászon takaróját, közben azon morgolódva, hogy a padlóra terített pokróc mennyivel egészségesebb lenne. Mentateát hozott neki, amit nem kért tőle, és puncsot, amit nem akart, míg Rand rá nem parancsolt, hogy hagyja ab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Sárkány nagyuram parancsolja - morogta egy édes mosollyal ajkán. Újra tökéletesen pukedlizett, bár még mindig úgy távozott, mintha nem érdekelné, hogy nyitva van-e az aj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is vele maradt. A matracon üldögélt, fogta a férfi kezét, és úgy ráncolta a szemöldökét, mintha attól tartana, hogy halálán van. Végül őt is elküldte, elég hosszú időre ahhoz, hogy felölthesse azt a sötétszürke selyemköntöst, amelyet korábban soha nem vett ki a szekrényből. Visszafelé menet még valamit talált. Egy keskeny, egyszerű fadobozban egy furulya hevert, Thom Merrilin ajándéka, bár úgy tűnt, már évezredekkel ezelőtt történt, mikor megkapta. Az egyik szűk ablak elé ülve megpróbált játszani rajta. Ilyen hosszú idő után leginkább vinnyogást és csendet tudott előcsalni belőle. A különös hangok hozták vissza aztán M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tssz nekem - mondta, az örömtől vagy talán a meglepetéstől nevetve, és természetesen a férfi ölébe ült, míg a férfi kis sikerrel megpróbált valami élvezhető hangot előállítani. Így találtak rájuk a besétáló Tudós Asszonyok: Amys, Bair, Sorilea és még tucatnyian. Min felpattant öléből, alaposan elpirulva közben, és úgy rángatta helyre kabátját, hogy az ember azt hihette volna, egész addig birkóztak. Bair és Sorilea Rand oldalán termettek, mielőtt akár csak egyetlen szót is szól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balra! - parancsolta Sorilea, felhúzva a férfi szemhéját és arcát a szeme elé nyomva. - Nézz jobb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ulzusod túl gyors - mormolta Bair, csontos ujjait a torkának oldalán tar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Nandera Hajadonokat küldött értük, amint Rand összeesett. Sorilea mintha kiválogatta volna a Tudós Asszonyok seregéből azokat, akik jönni akartak, és nagyon sokan fennmaradtak a rostán. És Sorilea vagy nem Sorilea, láthatóan mindannyian meg akarták kapni a maguk idejét a car'a'carnnal. Mikor végzett vele, helyét Amys vette át, Bairét pedig a szikár, középkorú, átható, szürke tekintetű Colinda, akinek csaknem olyan határozott fellépése volt, mint Sorilea-nek. De végül is, Amysnek is az volt, és a többieknek is. Megcsipkedték, megütögették, megbámulták, és csökönyösnek nevezték, mikor nem volt hajlandó fel-le ugrálni. Úgy látszott, valóban azt várták, hogy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ről sem feledkeztek meg, miközben a Tudós Asszonyok Randet vizsgálták; a többiek körülvették, és száz kérdést tettek fel neki a látomásaival kapcsolatban. Keveset mondunk, ha azt állítjuk, hogy ettől kitágult a szeme, és úgy nézett Randre és rájuk, mintha azon tűnődne, vajon olvasnak-e a gondolatai között. Amys és Bair megmagyarázták, hogy Melaine nem tudta magában tartani a lányairól szóló hírt, és ahelyett, hogy szeme tágabbra nyílt volna, ami ezen a ponton már nem tűnt lehetségesnek, úgy nézett ki, mintha ki akarna esni a fejéből. Láthatóan még Sorilea is osztotta Melaine véleményét azt illetően, hogy ez a képesség egyenrangúvá emeli velük Mint, de a Tudós Asszonyok Tudós Asszonyok voltak, épp annyira, mint az aes sedai-ok aes sedai-ok, és csaknem mindent el kellett többször ismételni, mert azok, akik éppen Randdel foglalkoztak, nem akartak lemaradni semmi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Sorilea és a többiek végre úgy döntöttek, hogy csak pihenésre van szüksége, és távoztak, elrendelve, hogy valóban pihenjen, Min újra kényelembe helyezte magát a férfi ö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omban beszélgetnek? - kérdezte, fejét csóválva. - Nem tűnik lehetségesnek, mintha valamilyen mese része lenne. - Ráncok gyűrték meg homlokát. - Szerinted mennyi idős lehet Sorilea? És ez a Colinda... Azt láttam... Nem, ennek semmi köze hozzád. Talán a hőség hat rám. Mikor tudom, akkor mindig tudom. A hőség lehet az o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intalan fény jelent meg a szemében, és lassan közelebb dőlt, száját csücsörítve, mintha csókot várn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szorítod össze őket - szólalt meg, mikor már majdnem a férfi ajkához ért -, az segíthet. Az utolsóban volt néhány hang, ami a „Kakas a mézgafán”. - A férfinek beletelt egy pillanatba, míg megértette, mivel látóterében csak a nő szeme látszott, és mikor végül sikerült neki, arca érdekes látványt nyújthatott, mert a nő kacagva a mellkasára bo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idővel később Coirentől érkezett egy feljegyzés, melyben a férfi egészsége után érdeklődött, reményét fejezte ki, hogy nem beteg, és azt kérdezte, meglátogassa-e két nővér társaságában. Gyógyítást is felajánlott, ha úgy kívánja. Lews Therin megmoccant, mintha álomból ébredne, míg Rand a levelet olvasta, de homályos, összefüggéstelen mormolását nem lehetett összehasonlítani azzal a haraggal, amit Caemlynben mutatott, és úgy tűnt, visszamerül álmába, mikor Rand letette a rövid leve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ellentét mutatkozott e között és Merana viselkedése között. Ráadásul emlékeztette arra, hogy semmi nem történhet a Nap Palotájában délben, amiről Coiren ne értesülne kimerítően napnyugta előtt, ha nem hamarabb. Udvarias köszönetet küldött vissza, és tapintatos elutasítást. Akár kinn volt az ágyból, akár nem, még mindig fáradtnak érezte magát, és ereje teljében akart lenni, mikor bármilyen aes sedai-jal néz szembe. Részben ez volt az o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abban a válaszban Rand Gawyn látogatását kérte. Csak egyszer találkozott Elayne bátyjával, de kedvelte a férfit. Gawyn azonban soha nem látogatta meg, és soha nem válaszolt. Rand ebből szomorúan arra a következtetésre jutott, hogy Gawyn elhiszi az anyjáról szóló szóbeszédet. Ez nem olyan dolog volt, amikor egyszerűen csak meg lehet kérni valakit arra, hogy feledkezzen meg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mikor ez eszébe jutott, olyan ironikus hangulatba került, hogy még Min sem csipkelődött vele; Perrin és Loial sem szeretett a közelében lenni, ha ilyen volt. Három nappal később újabb kérés érkezett Coirentől, ugyanolyan előzékeny, és három nappal később újabb, de ezek alól is kimentette magát. Részben Alanna miatt. Az érzés távoli volt és halvány, de minden órával közelebb került. Ez nem lepte meg; biztos volt benne, hogy Merana beválasztja a nőt a hatba. Nem állt szándékában egy mérföldnél közelebbre engedni Alannát, vagy legalább látótávolságba nem, de megmondta, hogy Coirennel egyenlő elbánásban részesíti majd őket, és ezt úgy is gondolta. Így Coirennek még egy kis ideig türelemmel kellett lennie. Emellett elfoglalt volt különböző dolgokkal. Egy gyors látogatás az iskolában Barthanes valamikori palotájában nem is bizonyult olyan gyorsnak. Idrien Tarsin újra az ajtóban várta, hogy mindenféle fejlesztéseket és felfedezéseket mutasson neki, amelyek gyakran felfoghatatlanok voltak számára, és most már a boltok számára is készítettek kaszákat és ekéket, de a nehézséget Herid Fel jelentette. Vagy talán Min. Fel gondolatai ugyanúgy kalandoztak, mint általában, és nyelve alig tudta követni azokat, ráadásul nyilvánvalóan minden alkalommal megfeledkezett Minről. Meglehetősen sokszor megfeledkezett róla. De alighogy Rand eljutott vele a célig, Fel hirtelen észrevette Mint, mintha első alkalommal látná, és megdöbbent tőle. Aztán állandóan bocsánatot kért a nőtől a félig elfüstölt pipáért, amit láthatóan soha nem jutott eszébe újra meggyújtani, folyamatosan söprögette a hamut termetes pocakjáról, és folyton igazgatta őszülő haját. Min láthatóan élvezte ezt, de hogy miért tetszett neki, hogy a férfi megfeledkezik róla, azt Rand nem tudta elképzelni. Még csókot is nyomott Fel homlokára minden alkalommal, mikor távoztak tőle, ami aztán teljesen elképesztette a férfit. Nem igazán volt viszont a segítségére abban, hogy rájöjjön, mire talált rá Fel a Sötét Úr börtönének pecsétjeivel vagy az Utolsó Csatáva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napon egy letépett papírdarabra firkantott üzenetet kap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t és rend erőt ad. El kell takarítanod a törmeléket, mielőtt építhetsz. Magyarázat, ha legközelebb találkozunk. Ne hozd a lányt! Túl csino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macskakaparásnak tűnt, a papírdarab szélére szúrt aláírással, és Rand nem látott benne értelmet. Mikor megpróbálta újra elérni Felt, úgy látszott, hogy Fel azt mondta Idriennek, újra fiatalnak érzi magát, és elment horgászni. A szárazság közepén. Rand azon tűnődött, vajon nem tört-e meg végül az öreg férfi elméje. Min láthatóan szórakoztatónak találta a feljegyzést; megkérdezte, hogy megtarthatja-e, és többször rajtakapta, amint éppen vigyorgott fe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megbomlott az elméje, akár nem, Rand elhatározta, hogy legközelebb nem viszi magával Mint, de az igazat megvallva, még akkor is nehéz volt a nőt maga mellett tartani, mikor szerette volna. Láthatóan több időt töltött a Tudós Asszonyokkal, mint vele. Nem értette, hogy ez miért zavarja ennyire, de észrevette, hogy szokásává válik ráförmedni emberekre, ha Min kimegy a sátrakhoz. Jó dolog, hogy nincs állandóan vele. Az embereknek feltűnne. Beszélnének róla és gondolkodnának. Cairhienben, ahol még a szolgák is a maguk változatát játszották a Házak Játékának. Veszélyes lehet, ha az emberek elkezdenek tűnődni azon, vajon mennyire fontos neki a nő. Jó dolog. Megpróbált nem rivallni senk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szerette volna, ha Min megnézi a nemeseket, akik egyesével látogatták, és az egészsége után érdeklődtek - az az elgyengülés szóbeszédet indított útjára -, mosolyogtak, és érdeklődtek, meddig szándékozik Cairhienben maradni, mik a tervei, ha megkérdezhetik, és még többet mosolyogtak, folyton csak mosolyogtak. Az egyetlen ember, aki nem mosolygott rá olyan elszántan, Dobraine volt, akinek haja még mindig katonamódra volt borotválva, és a kabátján lévő csíkokat megviselte a mellvért viselése, melyet a palotában persze nem hordott. Dobraine olyan savanyúan kérdezte végig ugyanazokat a kérdéseket, hogy mikor távozott, még jobban megkönnyebbült, mint egyéb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nek sikerült azon a meghallgatáson részt vennie, bepréselve a közé, amit a Tudós Asszonyokkal művelt, bármi is legyen az; Randnek nem állt szándékában azt megkérdezni. A problémát az jelentette, hogy rejtve tarts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nlelhetnénk, hogy csak a te kis ágyasod vagyok - nevetett Min. - Rád borulhatnék, és szőlővel etethetnélek - na jó, inkább mazsolával; idejét se tudom, mikor láttam utoljára szőlőt -, és hívhatnál mézecskédnek. Senki sem gondolkodna azon, miért vagyok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csattant fel a férfi, és a nő arca elkom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azt hiszed, hogy valamelyik Kitaszított ezért eljönne ér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hetik - válaszolta komolyan. - Egy Fainhoz hasonló árnybarát megtenné, ha még életben van. Nem akarom ezt megkockáztatni, Min. És semmiképpen nem hagyom, hogy ezek a mocskos fantáziájú cairhieniek vagy akár a teariek így gondoljanak rád. - Az aielek mások voltak; nagyon viccesnek találták a nő incselkedését, és szórakoztató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agyon változékony volt. Ragyogóan ment neki a komolyság, de egyébként alig halványult mosolya. Míg a meghallgatás ténylegesen el nem kezd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ogadószoba sarkába állított aranyozott faragásokkal díszített fa válaszfal hiba volt. Maringil csillogó, sötét szeme annyira elkerülte, hogy Rand tudta, a férfi felforgatja majd a palota minden sarkát, hogy megtudja, ki rejtőzött mögötte. A nappali jobb választásnak bizonyult, ahonnan Min az ajtó hasadásain keresztül kukucskált a fogadószobába, de nem mindenki mutatott aurát a vele töltött idő alatt, és amit a nő mégis látott, azt akkor is láthatta volna, ha egyszerűen elsétál mellettük a folyosón. A zord, fehér hajú, pengevékony és jéghideg Maringil kés által fog meghalni. A több mint csinos Colavaere, akinek arca nyugodt és összeszedett lett, miután rájött, hogy Aviendha ezúttal nem lesz jelen, végzetét akasztás jelenti majd. A hegyes szakállú, olajos hangú Meilanra pedig méreg vár. A jövő nehéz sorsot tartogatott Tear Nagyurainak. Aracome, Maraconn és Gueyam is meg fog halni, véres halállal, Min véleménye szerint csatában.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még soha nem látott ennyi halált egy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r a látása számára Gueyam széles arcát is vér függönyözte, az ötödik ott töltött napjukon, annyira rosszul lett, hogy Rand ágyba rendelte, és Sulinnak nedves ruhákat kellett cserélgetnie a homlokán. Ez alkalommal neki kellett az ágy szélén ülnie, és a nő kezét fognia. A lány nagyon szorosan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nem hagyta abba az incselkedést. Egészen biztos lehetett benne, hogy a nő végignézi, mikor karddal gyakorolt, a formalépéseket táncolva a négy-öt legjobb katonával, akiket a teariek és a cairhieniek között talált, és mikor ő, Rhuarc és Gaul pusztakézzel gyakoroltak, és megpróbálták betörni egymás fejét. Ekkor Min elkerülhetetlenül végigfuttatta ujjait a férfi meztelen mellkasán, és néhány tréfát mondott birkapásztorokról, akik nem izzadnak, mert hozzászoktak, hogy olyan vastag a gyapjuk, mint a birkáiknak, vagy valami hasonlóról. Néha megérintette oldalán azt a soha be nem gyógyuló sebet, a sápadt rózsaszín húst, de máshogyan, gyengéden, és ezzel kapcsolatban soha nem viccelődött. A fenekébe csípett, mikor mások is voltak körülöttük, hogy csak az enyhébbeket említsük; a Hajadonok és a Tudós Asszonyok minden alkalommal csaknem összeestek a nevetéstől, mikor felugrott - Sulin úgy nézett ki, mintha ki akarna pukkadni a nevetéstől. Min minden lehetséges alkalommal az ölébe fészkelődött és megcsókolta; még azzal is fenyegetőzött, hogy egyik éjjel megmossa a hátát. Mikor megpróbált sírást és dadogást színlelni, a nő kinevette, és azt mondta, ez nem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ég gyorsan eltávolodott tőle, ha Hajadonok dugták be a fejüket, hogy bejelentsenek valakit, vagy ha Loial érkezett, aki soha nem maradt sokáig, és az egész idő alatt a Királyi Könyvtárról beszélt, vagy Perrin, aki még rövidebb időre maradt, és valamilyen oknál fogva egyre fáradtabbnak tűnt. Min leggyorsabban akkor ugrott fel, ha Faile is valamelyikük társaságában volt. Ez két alkalommal fordult elő, és Min ekkor gyorsan előkapott egy könyvet azok közül, amelyek Rand hálószobájában hevertek, és olvasást színlelt, valahol középen kinyitva őket, mintha már hosszú ideje így tenne. Rand nem értette, miért vet a két nő egymásra olyan hideg pillantásokat. Nem gyűlölet volt, még csak nem is igazán barátságtalanság, de Rand gyanította, hogy ha írnának egy listát arról, hogy kikkel töltenének a lehető legkevesebb időt, a másik nő neve nagyon a sor elején ál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rakoztató ebben az volt, hogy a második alkalommal Min Daria Gahand Esszék az okokról bőrkötésű fejtegetéseinek első kötetét kapta fel, melyet a férfi nehézkesnek talált, és vissza akart küldeni a könyvtárba Loial következő látogatásakor. Min viszont folytatta az olvasást, miután Faile távozott, és bármennyire ráncolta a szemöldökét és bármennyit mormolt, aznap éjjel Min magával vitte a könyvet saját szobájába a vendégek lakosztál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hideg érdektelenség uralkodott Min és Faile között, Min és Berelain között gyűlölet. Mikor Somara a második délutánon bejelentette Berelaint, Rand felvette kabátját, a fogadószobába sétált, és elfoglalta a magas, aranyozott széket az emelvényen, mielőtt szólt volna Somarának, hogy engedje be. Min viszont nem ért el a nappaliig. Berelain besuhant, olyan gyönyörűen, mint mindig, és lágy kék ruháján olyan mély dekoltázzsal, mint eddig is - és tekintete Minre esett, halványpiros térdnadrágjára és kabátjára. Néhány hosszú pillanatig Rand mintha nem is létezett volna. Berelain nyíltan végigmérte Mint. Min megfeledkezett a nappaliról; kezével csípőjén, egyik térdét meghajlítva állt, és ugyanolyan nyíltan tanulmányozta Berelaint. Egymásra mosolyogtak; Rand úgy érezte, ettől a mosolytól feláll a szőr a hátán. A két nő úgy nézett egymásra, mint két idegen macska, akik rájöttek, hogy ugyanabba a kicsi szobába zárták őket. Min kétségtelenül úgy döntött, hogy most már nincs értelme a rejtőzésnek, és kijelentette - a maga elé köpte talán jobb szó lenne erre -, hogy Berelain úgy jár, mint egy fiú -, és leült, combjait egymásra téve, és még mindig mosolygott. Fény, hogy tudnak ezek a nők mosoly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Berelain Randhez fordult, szélesre tárta szoknyáját, és meghajolt. Hallotta, ahogy Lews Therin dudorászik a fejében, élvezve a gyönyörű nő látványát, aki nagyon is feltárta bájait. Rand úgy tett, mintha ő is méltányolná azokat, bár közben azon tűnődött, hogyan nézhetne fél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nő kiegyenesedett. Rand megpróbálta határozottá és nyugodttá tenni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huarc elárulta, hogy hanyagolod a kötelességeidet, Berelain. Úgy tűnik, hogy a szobádban töltötted a napokat, mióta utoljára itt jártam. Azt mondta, szigorúan kellett beszélnie veled, hogy előgyere. - Rhuarc nem így mondta, de ez volt a benyomása, és a nő pirulása is arra utalt, hogy igaza van. - Tudod, miért téged bíztalak meg a vezetéssel, és nem őt. Hallgatnod kell a tanácsaira, de nem hagyhatsz mindent rá. Nincs arra szükségem, hogy a cairhieniek fellázadjanak, mert azt hiszik, egy aielt ültettem a nyak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ggódtam, Sárkány nagyuram - a habozás és a kipirult arca ellenére hangja határozott volt. - Mióta az aes sedai-ok megérkeztek, a szóbeszédek magokként szöknek szárba. Megkérdezhetem, hogy kit szánsz a tró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rakandot. Andor leányörökösét. Most már Andor királynőjét. - Hamarosan az lesz, legalábbis. - Nem tudom, milyen szóbeszédeket hallottál, de neked az a feladatod, hogy gondoskodj a cairhieniekről, az aes sedai-okat pedig hagyd meg nekem. Elayne hálás lesz azért, amit itt végeztél. - Min hangosan szipákolt valami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választás - felelt Berelain elgondolkozva. - A cairhieniek szerintem el fogják fogadni, talán még a lázadók a hegyekben is. - Ezt jó volt hallani; Berelain ügyesen ítélt politikai kérdésekben, talán ugyanolyan jól, mint bármelyik cairhieni. A nő mély levegőt vett, mire Lews Therin abbahagyta a dudorászást. - Ami az aes sedai-okat illeti... a szóbeszéd szerint azért érkeztek, hogy a Fehér Toronyba kísér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egmondtam, hogy az aes sedai-okat hagyd meg nekem. - Nem mintha nem lett volna bizalommal Berelain iránt. Rábízta, hogy irányítsa Cairhient, míg Elayne trónra nem lép, annyira bízott benne, hogy feltételezte, nincsenek saját ambíciói a trónnal kapcsolatban. De minél kevesebben tudnak arról, hogy vannak tervei arra, hogy elbánjon az aes sedai-okkal, annál kisebb az esélye annak, hogy Coiren megneszeli, hogy mást is lát, nem csak az aranyat és a drágakö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ajtó bezárult Berelain mögött, Min újra szipákolt, bár ezúttal inkább horkantásnak hang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om, hogy egyáltalán veszi a fáradtságot, hogy bármilyen ruhát felvegyen. Nos, előbb vagy utóbb biztos pórul jár. Semmi hasznosat nem láttam körülötte. Csak egy fehérbe öltözött férfit, aki majd teljesen felkavarja. Néhány nőben egyáltalán nincs szégyenér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délután a nő kért tőle némi pénzt, hogy egy egész, varrónőkkel teli termet lefoglalhasson, mert mióta eljöttek Caemlynből, csak azt viselhette, ami akkor rajta volt. A varrónők kabátok, térdnadrágok és blúzok egész özönét alkották meg, mindenféle színű selyemből és brokátból. A blúzok közül néhány meglehetősen mély kivágásúnak tűnt, még a kabát alatt is. A nadrágok között pedig voltak olyanok, hogy a férfi eltűnődött azon, vajon hogy bújik bele. Minden nap gyakorolta a késdobálást is. Egyszer látta, hogy Nandera és Enaila megmutatták neki, hogyan harcolnak ők kézzel és lábbal, ami nagyban különbözött attól, ahogy a férfiak harcolnak; a Hajadonoknak viszont nem tetszett, hogy figyeli őket, és nem akarták folytatni, míg nem távozik. Talán Perrin megérthette volna ezt, de Rand talán ezredik alkalommal döntötte el életében, hogy nem érti a nőket, és soha nem is fog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minden nap eljött Rand lakosztályába, vagy Rand ment Rhuarc dolgozószobájába Berelainnel. Rand örült, mikor látta, hogy a nő keményen dolgozik a hajóval érkező gabona elhelyezésén vagy a menekültek letelepítésén vagy azon sebek begyógyításán, amelyeket az ejtett, amit az itteniek Második Aiel Háborúnak hívtak minden erőfeszítés ellenére, hogy Shaido Háború legyen a n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azt állította, hogy többé nem vesz tudomást a cairhieniek játékairól a ji'e'tohhal, ahogy ő nevezte, bár még mindig minden alkalommal morgott, ha egy cairhieni nőt látott karddal az oldalán, vagy fehérbe öltözött fiatal nőket és férfiakat. A lázadók láthatóan még mindig a hegyekben várakoztak, a számuk nőtt, de ők sem aggasztották. A shaidók aggasztották, és hogy mennyi lándzsa indul el minden nap Tear felé. A felderítők, akik visszatértek, azt jelentették, hogy a shaidók Rokonirtó Tőrénél gyülekeznek. Azonban semmi jele nem volt annak, hogy merre és mikor akarnak elmozdulni. Rhuarc még azokat az aieleket is megemlítette, akik még most is átadják magukat a sivárságnak, és elhajítják a lándzsát, vagy akik nem hajlandóak letenni a gai'shain fehéret, mikor idejük kitelt, meg azon keveseket is, akik északra indultak, hogy csatlakozzanak a shaidókhoz. Ez mind nyugtalanságának jel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re Sevanna a sátrak között járt, még a városban is megfordult, és akkor távozott, mikor Rand megérkezett. Rhuarc ezt csak futólag eml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tt volna jobb, ha elkapjuk? - kérdezte Rand. - Rhuarc, tudom, hogy úgy kezelik, mint egy Tudós Asszonyt, de nem lehet az úgy, ahogyan én ezt értem. Nem lennék meglepve, ha a shaidók szétszóródnának nélkü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telkedem benne - felelte Rhuarc szárazon. A dolgozószoba fala mellett heverő egyik párnán foglalt helyet pipázgatva. - Amys és a többiek odafigyelnek Sevannára, de Tudós Asszonyként fogadják. Ha a Tudós Asszonyok azt állítják, hogy Sevanna Tudós Asszony, akkor ő az. Láttam már olyan főnököket, akikre egy vízcseppet se mernék bízni, mégis főnökö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va, Rand a térkép tanulmányozásába kezdett, amely az asztalra volt kiterítve. Rhuarcnak láthatóan nem volt szüksége rá; odapillantás nélkül meg tudta nevezni bármelyik területének jellemzőit. Berelain az asztal másik oldalán ült székében, lábát maga alá húzva, és ölében egy kupac papírral. Egy tollat tartott a kezében, és egy tintatartó állt a széke melletti kis asztalon. Gyakran pillantott Rand felé, de mikor észrevette, hogy Rhuarc figyeli, rögtön újra a jelentések fölé hajolt. Valamilyen oknál fogva Rhuarc minden alkalommal rosszallóan nézett, mikor a nőre pillantott, és Berelain minden alkalommal elpirult, és makacsul előretolta állát. Néha Rhuarc lenézően bámult, aminek nem volt értelme. A nő most már ellátta felad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üldj több lándzsát délre - mondta Rand végül. Nem tetszett neki. Létfontosságú volt, hogy Sammael lássa, a világ legnagyobb kalapácsa készül lecsapni rá, de nem azon az áron, hogy a shaidók újra lerohanhatják Cairhient. - Nem látok más ki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ok múltak, és mindegyik eltelt valahogyan. Udvarának urai és hölgyei olyan szívélyesen mosolyogtak egymásra, hogy biztos volt benne, a felszín alatt folyik a harc köztük. Tudós Asszonyok tanácskoztak vele arról, hogy kell bánni az aes sedai-okkal, legyenek bár a Toronyból vagy Salidarból; Amys, Bair, és Melaine kedvesnek tűnt, de Sorilea megfagyasztotta a vérét. Fiatal cairhieniek lázadtak az utcán Rhuarc párbajozás elkerülésére hozott rendelete ellen. Rhuarc ezt azzal oldotta meg, hogy megmutatta nekik, milyen az, ha valaki valóban gai'shain; őrök szeme előtt egész nap a tűző napon ülni enyhítette kissé a lelkesedésüket, de Rhuarcnak nem állt szándékában a vízföldieket fehérbe öltöztetni, és azok, akiket a Vöröspajzsosok fogtak el, végül még hencegtek is az esettel. Rand hallotta, amint Selande azt magyarázza egy másik fiatal nőnek, hogy nem értheti meg addig a ji'e'tohot, míg aielek foglya nem lesz, bármit is jelentsen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haidók és nemesek, Tudós Asszonyok és lázadók ellenére, és annak ellenére, hogy azon tűnődött, hogy Fel vajon hajlandó lesz-e valaha is visszajönni a horgászásból, ezek a napok... kellemesek voltak. Frissítőek. Talán csak azért, mert annyira fáradt volt, mikor megérkezett. És talán tényleg csak azokkal a Caemlynben töltött utolsó órákkal összehasonlítva voltak azok, de még Lews Therin is csendesebbnek tűnt. Rand azon kapta magát, hogy annyira élvezi Min incselkedését, hogy egy-két alkalommal emlékeztetnie kellett magát, hogy ez csak játék. Ekkor már tíz napja volt Cairhienben, és úgy érezte, szívesen töltené így az élete hátralévő részét. Persze tudta, hogy nem tarthat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ez a tíz nap messze nem volt ilyen kellemes. Miután olyan sokáig vágyott Loial társaságára, az ogier most egy paradicsomot talált a Királyi Könyvtárban, ahol a nappal nagy részét töltötte. Perrin szeretett olvasni, és élvezhette volna a látszólag végtelen, könyvekkel teli termeket a magas, boltíves mennyezet alatt, de egy aes sedai járt a termekben. Egy karcsú, sötét hajú nő, aki nagyon ritkán pislogott. Nem tűnt úgy, mintha felismerné, de ő már a caemlyni események előtt se igazán bízott az aes sedai-okban. Mivel Loial társasága nagyrészt nem állt rendelkezésére, Perrin sokat járt vadászni Gaullal, és néha Rhuarckal, akivel a Kőben ismerkedett meg, és kedvelték egymást. Perrin problémáját a felesége jelentette. Vagy talán Berelain. Vagy mindketten. Ha Rand nem lett volna olyan elfoglalt, Perrin a tanácsát kérte volna. Általánosságban persze; Rand ismerte a nőket, és vannak dolgok, amiket egy férfi egyszerűen nem mondhat ki egyen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első napon kezdődött, mikor éppen csak elegendő ideje voltak Cairhienben ahhoz, hogy a szobáikba érjenek. Faile Bain és Chiad társaságában felfedezőútra indult, ő derékig levetkőzött mosakodáshoz, mikor egy nem nehéz, de az ő orrának erős parfümillatot érzett, és egy meleg hang szólalt meg mög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úgy gondoltam, hogy gyönyörű hátad lehet,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gyorsan pördült meg, hogy csaknem fellökte a mosdóállvány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hallottam, hogy egy... feleség társaságában érkeztél. - Berelain a nappali ajtajában állt, és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vele érkezett, egy feleséggel, aki egyáltalán nem örülne, ha félmeztelenül egy így felöltözött nővel kettesben találná. Különösen Mayene Úrnőjével. Áthúzva fején az ingét, megmondta Berelainnek, hogy Faile nincs itt, és nem tudja, mikor fogad majd látogatókat, és kitette a nőt a folyosóra olyan gyorsan, ahogy csak tudta anélkül, hogy felkapta és kidobta volna. Azt hitte, ezzel elintéződött; Berelain eltűnt, és sikerült hat mondatban egymás után a feleségének neveznie Faile-t és ugyanennyiszer elmondani, hogy mennyire szereti őt. Berelain tudja, hogy nős, és hogy szereti a feleségét, ennyiben kellett volna mar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aile kis idővel később visszaért, csak két lépést tett a hálószoba felé, és máris féltékenység és szúró, késéles harag szaga keveredett illatába, egy olyan keverék, melytől a férfi orra csaknem vérezni kezdett. Perrin nem értette; ő még mindig érezte Berelain parfümjét, de az ő érzékelése csaknem olyan éles volt, mint egy farkasé. Faile biztosan nem szimatolhatta ki. Nagyon különös volt. Nem mintha egyetlen rossz szó elhagyta volna a nő ajkát. Ugyanolyan szerető volt, mint mindig, talán még készségesebb is, mint máskor, mély árkokat szántott vállába körmeivel, amit még soha korábban nem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ána, miközben a vérző árkokat vizsgálgatta, fogai közé kapta a férfi fülét, a legkevésbé sem gyengéden, és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daeában - mormolta - bevágjuk a lovak fülét, de azt hiszem, téged ez is eléggé meg fog jelölni. - És egész idő alatt szinte ömlött belőle a féltékenység és a har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csak ennyi lett volna, a dolgok elcsitulnak. Faile féltékenysége olyan hevesen lobogott, mint az üvöltő tűz a kovácsműhelyben, nagy szélben, de ugyanolyan gyorsan elhamvadt, mint ahogy lángra kapott, ha egyszer rájött, hogy nincs rá oka. A következő reggelen azonban, látta, amint Faile Berelainnel sétál a folyosón, és mindketten úgy mosolyogtak, mintha le akarnának győzni valamit. Fülét megütötte Berelain utolsó mondata, mikor el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megtartom az ígéreteimet. - Különös megjegyzés, mely maró, tüskés szagot váltott ki Faile-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érdezte Faile-t, milyen ígéretről beszélt Berelain, de ez hiba volt. A nő pislogott - néha megfeledkezett a hallásáról -, majd azt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ból nem emlékszem. Ő az a fajta nő, aki mindenféle ígéreteket tesz, amelyeket aztán nem tud megtartani. - Vállára újabb adag barázda került, és még a délelőtt közepénél sem j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lkezdte becserkészni őt. Nem gondolt erre így az első alkalommal. A nő egyszer már flörtölt vele Tear Kövében, de csak szelíden, nem gondolva komolyan, és tudja, hogy most már nős. Csak látszólag véletlen találkozások sorozata a folyosón, néhány ártalmatlan szó, mikor elhaladt mellette. Egy idő után tudta, hogy vagy ta'veren léte kapcsolja ki tökéletesen a véletleneket vagy Berelain rendezi el a dolgokat, ami alig tűnt hihetőnek. Megpróbálta bemagyarázni magának, hogy ez nevetséges. Megpróbálta bemagyarázni magának, hogy azt képzeli, olyan jóképű, mint Wil al'Sheen. Wil volt az egyetlen férfi, akiről tudta, hogy a nők futottak utána; Perrin Aybara után aztán biztosan nem. Viszont egyszerűen túl sok véletlen találkozás ad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indig megpróbálta megérinteni. Nem szembetűnően, csak ujjak a kezén egy pillanatra, a karján, a vállán. Alig érdemesek figyelemre. A harmadik napon azonban olyasmi történt, amitől felállt a szőr a hátán. Ha egy lovat akarsz betörni, amin még soha nem lovagoltak, könnyű érintésekkel kezded, míg az állat megtanulja, hogy az érintésed nem fáj, míg csendesen áll a kezed alatt. Akkor jöhet a nyeregtakaró és később a nyereg. A kantár mindig az utols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zdett rettegni Berelain parfümjétől, ha megérezte egy fordulónál. Az első szippantásnál az ellenkező irányba fordult, csak éppen nem figyelhetett rá minden pillanatban. Először is, úgy tűnt, meglehetősen sok fesztelenül fölényes fiatal cairhieni jár a palotába ki-be, nagyrészt nők. Nők, karddal az oldalukon! Elég sok férfit és nőt került ki, akik szándékosan az útjába álltak. Kétszer le kellett ütnie egy fickót, mert egyszerűen nem akart elállni az útjából, és még követte is. Rossz érzése volt emiatt - a cairhieniek csaknem valamennyien egy fejjel alacsonyabbak voltak nála -, de nem adhatsz esélyt egy férfinek, akinek keze a kardmarkolaton pihen. Egyszer egy fiatal nő megpróbálta előhúzni kardját, és miután elvette tőle a fegyvert, annyira magába zuhant, hogy végül visszaadta neki, ami láthatóan elképesztette, és utána kiabált, hogy nincs becsülete, míg néhány Hajadon el nem vezette, szenvedélyesen vitázva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dolog az volt, hogy az emberek tudták, hogy Rand barátja. Még ha nem is úgy érkezett volna, ahogy történt, néhány aiel és teari emlékezett rá Tear Kövéből, és a szóbeszéd elterjedt. Urak és hölgyek, akiket korábban soha nem látott, mutatkoztak be neki a folyosón, és a teari Nagyurak, akik korábban ugyancsak magasról néztek le rá, régi barátjukként üdvözölték Cairhienben. Legtöbbjükön félelmet érzett, és olyan szagot, amelyhez nem tudott nevet kapcsolni. Mint rájött, mind ugyanazt akar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a Sárkány nagyúr nem avat bizalmába, úrnőm - mondta udvariasan egy Colavaere nevű, hideg tekintetű nőnek -, és ha megtenné, nem tartanál engem érdemesnek erre a bizalomra. - A nő mosolya nagyrészt láthatóan abból fakadt, hogy megpróbálta eldönteni, hogy festene a férfi bőre ágyelőként. Különös illata volt, kemény és sima, és valahogy... fennkö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nem tudom, mik Rand szándékai - mondta Meilannak, aki csaknem ugyanolyan áthatóan bámulta, és csaknem ugyanúgy mosolygott, mint Colavaere. Neki is olyan szaga volt. - Talán őt kellene erről megkérdez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nám, sem terjeszteném a városban - felelte egy túl sok foggal és hajjal ellátott menyétnek, egy Maringil nevű fickónak, aki szintén azt a szagot árasztotta, ugyanolyan erősen, mint Colavaere vagy Mei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k hárman messzebb mentek, mint bárki más, és veszélyesek voltak, ezt a csontjaiban érezte, akár egy hegy hógörgeteg előtt. Miközben próbált figyelni azokra a fiatal ostobákra, és ezt a szagot érezte, nem ismerte fel Berelain illatát, míg elég közel nem került hozzá, hogy karmaiba ragadja. Nos, az igazat megvallva a nő úgy lejtett a folyosókon, akár egy hattyú a sima tavon, de úgy érződött, mintha a karmaiba ragad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alkalommal megemlítette Faile-t, mint amennyit számon tudott volna tartani; Berelain mintha meg se hallotta volna. Megkérte, hogy hagyja abba; Berelain megkérdezte, hogy mire gondol? Megmondta neki, hogy hagyja magára; Berelain nevetett, és megpaskolta arcát, és megkérdezte, hogy mit hagyjon abba. Ami természetesen pontosan abban a pillanatban történt, mikor Faile megérkezett a másik folyosóról, egy pillanattal azelőtt, hogy a férfi hátra lépett volna. Faile-nek így úgy tűnhetett, azért lépett hátra, mert meglátta őt. Faile, egyetlen pillanatnyi habozás nélkül sarkon fordult. Lépteinek üteme egyáltalán nem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ána rohant, és utol is érte. Fájdalmas csendben sétáltak egymás mellett. Egy férfi nem mondhatja ki azt, amit mondania kell, mikor mások is hallják. Faile egész úton vissza a szobáik felé kedvesen mosolygott, de ó, az a szúrós, szúrós, szúrós sz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volt, aminek látszott - szólalt meg a férfi, amint az ajtó becsukódott. A nő nem szólalt meg, csak szemöldöke emelkedett meg néma kérdés gyanánt. - Nos, Berelain megpaskolta az arcomat... - Még mindig mosoly, bár a szemöldök sötéten lejjebb ereszkedett, és éles harag lopódzott a szúrós tüskék közé -... de csak úgy megtette. Nem bátorítottam, Faile. - Azt kívánta, bárcsak mondana Faile valamit, de csak bámult. Azt hitte, vár, de vajon mire? - Aztán ihlete támadt, és mint már oly sokszor, mikor a nővel beszélt, most is engedett. - Faile, sajnálom. - A harag borotvaéless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 mondta a nő egyszerűen, és kisiklott a terem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annyira melléfogott, hogy jobban már nem is lehetett volna, csak azt nem értette, miért. Bocsánatot kért, és még csak nem is tett semmit, amiért sajnálkoznia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 délutánon meghallotta, hogy Bain és Chiad mindezek tetejébe azon vitatkoznak, hogy segítsenek-e Faile-nek ellátni az ő baját! Nem szóltak arról, hogy Faile javasolta-e ezt - a nő indulatos volt, de vajon mennyire? -, de gyanította, hogy a páros azt akarta, hogy meghallja őket, ami feldühítette. A felesége nyilvánvalóan megbeszélte velük a kettejük között történteket, amelyeknek férj és feleség között kellett volna maradniuk, ami még jobban feldühítette. Az életük mely egyéb részeit teregette ki egy tea mellett? Azon az éjszakán, miközben ő meglepetten nézett, Faile egy vastag, gyapjú hálóinget vett fel a hőség ellenére. Mikor megpróbálta megcsókolni az arcát csaknem bátortalanul, a nő mormolt valamit a fárasztó napról, és a hátát fordította felé. Mérgesnek érződött, olyan élesen, ami elegendő lett volna egy borotvapenge kettéhasítás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szaggal az orrában nem tudott elaludni, és minél tovább feküdt a nő mellett a sötétben a mennyezetet tanulmányozva, annál dühösebb lett. Miért teszi a nő ezt? Hát nem látja, hogy mennyire szereti? Nem mutatta ki iránta folyton újra meg újra, hogy semmit nem akar jobban, mint vele lenni élete végéig? Ennyire meg kell szégyeníteni amiatt, mert valami ostoba nőszemély gondolt egyet, és flörtölni kezdett vele? Meg kellene fordítania a nőt, és addig fenekelni, míg észre nem tér. Egyszer már megtette, mikor a nő azt hitte, hogy bármikor megütheti öklével, amikor csak akarja. Hosszú távon neki sokkal jobban fájt, mint a nőnek; még a gondolatát se szerette, hogy fájdalmat okozzon Faile-nek. Békét akart a nővel. Vele, és kizárólag vele. Emiatt hozta azt a döntést a Cairhienben töltött hatodik napjukon szürkületkor. A Kőben Berelain legalább egy tucatnyi férfivel flörtölt, amennyire tudta, és bármi is késztette rá, hogy őt válassza zsákmánynak, valaki mást fog választani, ha sokáig nem kerül a szeme elé. És ha Berelain egyszer más áldozatot választ, Faile észhez tér. Egyszerű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néhány ruhadarabot magára kapott, megkereste Loialt, vele reggelizett, majd csatlakozott hozzá a Királyi Könyvtárban. És mikor meglátta azt a karcsú aes sedai-t, és Loial közölte, hogy a nő minden nap itt van - Loial félénk volt az aes sedai-ok közelében, de nem bánta, ha akár ötven van körülötte -, Perrin előkerítette Gault, és vadászni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hoz közeli hegyeken nem volt túl sok nyúl vagy őz, és az a kevés is szenvedett az emberek tömegétől, de Perrin orra elvezethette volna őket a zsákmányhoz, ha valóban élelemre lett volna szüksége. Egyetlen nyílvesszőt sem húzott elő, és addig kinn maradt, míg Gaul végül meg nem kérdezte, hogy denevérekre kíván-e vadászni a félhold fényénél; Perrin néha megfeledkezett róla, hogy a többi ember nem lát olyan jól a sötétben, mint ő. Másnap is sötétedésig vadászott, és az azt követő napo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robléma ezzel csak az volt, hogy egyszerű terve nem akart működni. Az első éjszakán, mikor visszatért a Nap Palotájába, kellemesen elfáradva a sétától, vállán felajzatlan íjával, egy véletlen szellő Berelain parfümjét hozta felé, még időben ahhoz, hogy ne lépjen a palota fő előcsarnokába. Az aiel őröket csendre intve Perrin ellopózott a szolgák ajtajához, ahol egy zavaros tekintetű fickót rávett, hogy engedje be. A következő éjjelen Berelain a szobája előtti teremben várakozott, és Perrin a fél éjszakát a sarok mögött bujkálva töltötte, míg a nő végül feladta. Minden éjjel várt rá valahol, mintha színlelhetne véletlen találkozást, mikor néhány szolgán kívül már mindenki aludt. A legmélyebb őrültség volt; miért nem választ valaki mást? És minden éjjel, amikor csizmájával a kezében belopózott a hálószobába, Faile már aludt abban az átkozott, vastag hálóingjében. A sorozatban hatodik álmatlanul töltött éjszaka után már kész volt elismerni, hogy melléfogott, bár nem látta, miért. Annyira átkozottul egyszerűnek tűnt. Csak egyetlen szót akart Faile-től, egyetlen utalást arra, hogy mit tegyen vagy mondjon. Minden, amit kapott, a saját fogainak csikorgása volt a söté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izedik napon Rand újabb kérelmet kapott Coirentől egy meghallgatásra, ugyanolyan udvariasan megfogalmazva, mint az előző hármat. Ez alkalommal elgondolkozva forgatta a vastag, bársonyos pergament ujjai között. Tényleg nem tudta volna megmondani annak alapján, amit érzett, hogy milyen távol van tőle Alanna, de összehasonlítva azt, hogy milyen erős volt az első napon, és milyen most, valahol félúton járhatott Cairhien felé. Ezek szerint Merana nem vesztegette idejét. Ez jó; azt akarta, hogy buzgó legyen. Bűnbánat is jó lett volna, legalább egy kevés, de akkor már az eget is a kezébe kívánhatná; a nő aes sedai volt. Még tíz nap, és Cairhienbe érnek, ha tartják a tempót, és erre képesek lehetnek. Elegendő idő arra, hogy két alkalommal még találkozzon Coirennel, így mindegyik társaságnak három meghallgatási alkalmat adott volna. Hadd gondolkozzon el erről Merana, mikor megérkezik. Nem részesül semmilyen előnyben, a Fehér Torony áll a másik oldalon, és semmi szükség arra, hogy a nő megtudja, előbb dugná a kezét egy viperafészekbe, mint hogy a Torony közelébe menjen, különösen, amíg Elaida az amyrlin. Tíz újabb nap, és megeszi a csizmáját, ha még tíznek kell eltelnie ahhoz, hogy Merana egyetért vele abban, hogy félre kell dobnia Salidar ostoba utasítását, hogy vezessék és mutassák neki az utat. Akkor legalább a teljes figyelmét Sammael felé fordíthatná. Mikor Rand leült, hogy megírja Coirennek, hogy két nővérrel együtt fogadja a Nap Palotájában másnap délután, Lews Therin hallhatóan mormolni kezdett. </w:t>
      </w:r>
      <w:r>
        <w:rPr>
          <w:rFonts w:eastAsia="Times New Roman" w:cs="Times New Roman" w:ascii="Times New Roman" w:hAnsi="Times New Roman"/>
          <w:i/>
          <w:iCs/>
          <w:color w:val="auto"/>
          <w:sz w:val="22"/>
          <w:szCs w:val="22"/>
          <w:lang w:val="hu-HU" w:eastAsia="zxx" w:bidi="zxx"/>
        </w:rPr>
        <w:t xml:space="preserve">Igen. Sammael. Ez alkalommal megölöm. Demandred és én, és ők, mind, ez alkalommal. Igen, megteszem. </w:t>
      </w:r>
      <w:r>
        <w:rPr>
          <w:rFonts w:eastAsia="Times New Roman" w:cs="Times New Roman" w:ascii="Times New Roman" w:hAnsi="Times New Roman"/>
          <w:color w:val="auto"/>
          <w:sz w:val="22"/>
          <w:szCs w:val="22"/>
          <w:lang w:val="hu-HU" w:eastAsia="zxx" w:bidi="zxx"/>
        </w:rPr>
        <w:t>Rand alig figyel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ZSÁKMÁNY</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hagyta, hogy Sulin tartsa a kabátját, azon egyszerű oknál fogva, hogy ki kellett volna ragadnia a nő kezéből másképpen. Mint általában, a nő most is úgy akarta ráadni a ruhát, hogy nem vesztegetett figyelmet olyan apróságokra, mint például, hogy hol van a férfi keze. Ennek eredménye egy furcsa tánc volt a hálókamra közepén. Lews Therin őrült élvezettel vihorászott, épp elég hangosan ahhoz, hogy hallani lehessen. </w:t>
      </w:r>
      <w:r>
        <w:rPr>
          <w:rFonts w:eastAsia="Times New Roman" w:cs="Times New Roman" w:ascii="Times New Roman" w:hAnsi="Times New Roman"/>
          <w:i/>
          <w:iCs/>
          <w:color w:val="auto"/>
          <w:sz w:val="22"/>
          <w:szCs w:val="22"/>
          <w:lang w:val="hu-HU" w:eastAsia="zxx" w:bidi="zxx"/>
        </w:rPr>
        <w:t xml:space="preserve">Sammael, ó, igen, de először Demandred. Mindenekelőtt vele kell foglalkoznom, aztán Sammaellel. Ó, igen. </w:t>
      </w:r>
      <w:r>
        <w:rPr>
          <w:rFonts w:eastAsia="Times New Roman" w:cs="Times New Roman" w:ascii="Times New Roman" w:hAnsi="Times New Roman"/>
          <w:color w:val="auto"/>
          <w:sz w:val="22"/>
          <w:szCs w:val="22"/>
          <w:lang w:val="hu-HU" w:eastAsia="zxx" w:bidi="zxx"/>
        </w:rPr>
        <w:t>Ha a férfinek lett volna keze, biztosan örvendezve dörzsölgette volna őket. Rand nem figyel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él tiszteletteljes! - mormolta Sulin az orra alatt. - Nem mutattál tiszteletet az aes sedai-ok iránt Caemlynben, és látod mi lett belőle. A Tudós Asszonyok... Hallottam, amint a Tudós Asszonyok mondtak néhány dolgot... Tiszteletet kell mutatnod. Sárkány nagyuram - tette hozzá, mintha csak akkor jutott volna es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férfinek sikerült magára rángatnia a kabá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megérkezett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látod őt? Sárkány nagyuram. - Egy láthatatlan szöszt lekapva a vörös selyemről, Sulin elkezdte begombolni a férfi kabátját. Gyorsabb volt, ha nem sétált fel-alá. Nem az aes sedai-ok miatt aggódott. Min miatt. A nő tudja, hogy szüksége van rá. Tud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ajtók egyike kinyílt, hogy egy nő lépjen be, de Chiad volt az, nem M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itt vannak, car'a'carn. - Mereven hangsúlyozta a rangot, mert még mindig nem volt biztos abban, hogy egy vízföldi lehet a főnökök főnöke, és ami azt illeti, abban sem volt biztos, hogyan viszonyuljon egy Hajadon fi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kihúzta magát és egyenesen a térdére fektette a Sárkány Joga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be őket! - Erről majd szót kell váltania Minnel. Minden idejét a Tudós Asszonyokra áldo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úgy lejtett be, mint egy dundi, magabiztos hattyú, Galina és egy másik hollóhajú, kemény tekintetű, aes sedai arcú nő által követve. Mindhárman a szürke árnyalataiba öltöztek ma, sejtése szerint azért, mert azon nem látszik meg a por. Meglepetésére újfent porfogó köpenyt viselő szolgálónők érkeztek az aes sedai-ok mögött, tucatnyian, akik két rézpántos láda súlya alatt görnyedtek, melyek közül egyik sem volt kicsi. A fiatal nők közül volt, aki felé nézett, de a legtöbben lehajtották fejüket, talán a súlyra koncentrálva vagy esetleg félelem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nem gúnyosan elmosolyodott. Ezek tényleg azt képzelik, hogy megvásárolha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ajnálatos, hogy a te Zöld nővéred nem lehet ma itt - szólalt meg Gali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a szolgálónőkről rá villant. Mindhárom aes sedai figyelmesen nézte. Honnan tudhatnak Alann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nem volt ideje tűnődésre; csaknem ugyanabban a pillanatban bőre elkezdett bizsere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ag kezdett növekedni benne, és Lews Therinben is. Rand csaknem Lews Therin karmai közül ragadta magához a saidint. Fehéren izzó düh ostromolta az Üresség határát, és megvetés, ahogy Coirenre, Galinára és a harmadik nőre nézett, bárki is legyen. Coiren lágy, kerek álla az eltökéltségtől megfeszült, a másik kettő azonban mosolygott, mohón és korántsem kellemesen. Ugyanolyan ostobák, mint Merana és a társasá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jzs, amely közé és az Igaz Forrás közé csúszott olyan volt, mint egy zsilipkapu; a saidin folyama eltűnt, csak a rontás mocskos hulladéka maradt hátra. Emellett a levegő megszilárdulni látszott körülötte feje búbjától lábujja hegyé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jzs volt az, melytől szemei kidülledtek; lehetetlen volt. Nincs az a három nő, aki elzárhatná a Forrástól, ha egyszer már megragadta a saidint, akkor nem, ha nem olyan erősek, mint Semirhage vagy Mesaana... Kinyúlt a Forrás után, dörömbölt azon a láthatatlan kőfalon, erősebben, erősebben. Lews Therin vicsorgott, mint egy bestia, dühöngött, őrjöngve dobálta magát. Egyiküknek képesnek kell lennie rá, hogy elérje a saidint. Egyiküknek át kell tudnia törni azon a falon, amelyet csak hárman tartanak fe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lát felhelyezése óta csak egy pillanat telt el, amikor a szolgálónők egyike kilépett Galina mellé, és Rand érezte, ahogy a vér kifut arcából. Négy szempár vizsgálgatta négy kortalan aes sedai arc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ajnálatos, hogy erre került sor. - Coiren azon a nyugodt, gördülékeny hangján mintha egy kérést mondott volna ki. - Nagyon szerettem volna, ha magadtól jössz velünk Tar Valonba, de nyilvánvalóvá vált, hogy csak kitértél előlünk. Tudomásomra jutott, hogy kapcsolatot teremtettél azokkal a szerencsétlen salidari ostobákkal, akik megszöktek, miután azt a Sanche nőt elcsendesítették. Valóban azt képzelted, hogy felkínálhatnak neked valamit? A Fehér Torony ellenében? - Úgy hangzott, mintha csalódott volna a férf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a testének egyetlen része volt, amelyet meg tudott mozdítani, a szolgálónők felé nézett, akik most éppen az egyik ládával foglalták el magukat. Mikor kinyitották, egy lapos tálat emeltek ki belőle. Néhány arc fiatalnak tűnt, de a többiek... Biztos volt benne, hogy aes sedai-ok voltak, az öt fiatal nő pedig elég új ahhoz, hogy még ne látszódjon rajta a kortalanság, öten, akik ránézhetnek, és elaltathatták gyanakvását, miközben a többiek elrejtették arcukat. Tizenöt aes sedai. Tizenhárom, hogy összekapcsolódjon, és pajzsot szőjön, melyet egyetlen férfi sem tud áttörni, és ketten, hogy megkössék. Tizenhárom hogy... Lews Therin ordítva menek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kivette a Sárkány Jogarát Rand kezéből, és megcsóválta felette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tól átveszem az irányítást, Coiren. - Soha nem nézett a férfire; ilyen erővel akár a szék része is lehetett volna. - Így egyeztünk meg, ha idáig jutunk, a Piros ajah veszi át a vezetést. - A másik fekete hajú nő kezébe nyomta a Sárkány Jogarát, és megszólalt: - Tedd el valahova, Katerine. Szórakoztató szuvenír lehet az amyrlin szám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ros ajah. Izzadság csorgott Rand arcán. Ha csak a kinti Hajadonok egyike besétálna most, Tudós Asszonyok, Sulin, bárki, aki figyelmeztetést kiálthatna, felriaszthatná a palotát. Tizenhárom aes sedai és a Piros ajahé az irányítás. Ha képes lett volna kinyitni a száját, vonyí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n meglepetten nézett fel, mikor az ajtó kinyílt - Rand al'Thor csak kevéssel korábban fogadta az aes sedai-okat -, és automatikusan félrefordította tekintetét, amikor meglátta a szolgálónőket a ládákkal. A feketehajú aes sedai-ok egyike elé állt, és Bain sietősen kiegyenesedett a guggolásból az ajtó mellett. Nem igazán tudott mit kezdeni azoknak a Hajadonoknak a történeteivel, akik Caemlynben voltak, olyan dolgokról, amikről eddig csak főnökök és Tudós Asszonyok tudtak, de ennek a nőnek a sötét szeme mintha mindent tudott volna arról, hogy az aielek olyan régen elbuktak. Azok a szemek fogva tartották Baint, és csak félig volt tudatában a másik éjfekete hajú nőnek, aki Chiad előtt állt, míg az a fontoskodó harmadik aes sedai végigvezette a folyosón a ládákat cipelő nőket. Bair azon tűnődött, hogy vajon az előtte álló aes sedai meg akarja-e őt ölni az aielek bukásáért. Biztosan korábban elkezdték volna az öldöklést, ha ez szándékukban állt volna - biztosan tudták -, de ennek a nőnek a sötét szemében a biztosra ígért halál keménysége csillogott. Bain nem félt a haláltól; csak abban reménykedett, hogy lesz ideje előtte elkendőzni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a fiatal al'Thor mesternek mindennapi szokása, hogy úgy jön és megy Cairhienből, ahogy kedve tartja - szólalt meg az aes sedai kőkemény hangon. - Nem vagyunk hozzászokva, hogy valaki ilyen udvariatlanul távozzon. Ha a következő néhány napban visszatér a palotába, mi is visszatérünk. Ha nem... a türelmünk nem végtelen. - Elsuhant mellőle, ő és a másik nő, elindultak a ládákat vivő nők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n gyors pillantást cserélt Chiaddal, majd besiettek Rand al'Thor ter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azt, hogy elment? - kérdezte Perrin. Loial füle felé rándult, de az ogier olyan határozottan a kőtáblán tartotta szemét, mint Faile. A nő illata... Perrin semmit sem tudott kivenni a szagok zűrzavarából; ettől a zűrzavartól a kezébe akart hara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ndera csak megvon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űvel ilyesmit. - Meglehetősen nyugodtnak tűnt, karját maga előtt összefonta, és arca közömbösnek látszott, de az illata zavart tükrözött. - Anélkül eltűnik, hogy akár egyetlen Hajadon vigyázna rá, néha fél napra is. Azt hiszi, nem tudunk róla. Azt hittem, te tudod, hova mehetett. - A hangjában valami arra utalt, hogy ha megtudja, követni aka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óhajtott fel a férfi. - Nincs ötl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a játékra Loial! - mormolta Faile. - Biztosan nem oda akartad helyezni azt a kö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újra felsóhajtott. Úgy döntött, ma minden pillanatot Faile mellett tölt. Előbb vagy utóbb a nőnek szóba kell állnia vele, és emellett Berelain biztosan nem tolakszik oda, ha a felesége mellett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Berelain valóban nem háborgatta, de amint Faile ráébredt, hogy a férfinek nem áll szándékában vadászni menni, elkapta Loialt, mielőtt a Könyvtárba szökhetett volna, és azóta ezt a végtelennek tűnő kőjátékot játsszák. Csendben, érthető okok miatt. Perrin azt kívánta, bár ott lehetne, ahol Ran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án fekve ágyában, Rand a vastag tetőgerendákat nézte, de nem igazán látta azokat. Az ágy nem volt nagy, de két tollmatraccal, puha párnákkal és könnyű takarókkal látták el. A szobában állt egy kis asztal, egy karosszék, egyszerűek, de szépen megmunkáltak. Izmai még mindig fájtak attól, hogy az egyik ládában szállították. A Hatalommal könnyedén összecsomagolták, feje a térdei között; és egyszerű béklyók tökéletesítették a csomago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m hangja fémen arra késztette, hogy megfordítsa fejét. Galina egy nagy vaskulcsot tartott a kezében, amellyel kinyitotta azt a fémketrecet, ami az ágyat, az asztalt és a széket körbevette. Egy őszülő, ráncos arcú nő benyújtott egy tálcát az asztalig, majd majdnem vissza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ható egészségi állapotban akarlak átadni a Toronyban - szólalt meg Galina hidegen, és visszazárta az ajtót. - Egyél, vagy megetet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isszafordította tekintetét a gerendákra. Hat aes sedai ült székeken a ketrec körül, fenntartva a pajzsot. Megvizsgálta az Ürességet, hátha csökkent éberségük, de nem rontott az akadálynak. Mikor először hajították be a ketrecbe, megpróbálta; némelyikük nevetett, már aki egyáltalán észrevette. Ehelyett most óvatosan nyúlt ki a saidin örvénye felé; a tűz és jég vihara, melyet csaknem láthatott szeme sarkából. Elérte és érezte a láthatatlan falat, amely elzárta a Forrástól, és elsiklott mellette, mintha a határát próbálná megtalálni. Egy olyan helyre bukkant rá, ahol a fal mintha hat ponttá vált volna; ugyanolyan hatásosan megállították, de hatan voltak, és egyértelműen pon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sokáig lehetett itt? Szürke közöny ereszkedett rá, eltakarva az időt, eltöltve letargiával. Elég sokáig volt itt ahhoz, hogy éhes legyen, de az Üresség távolivá tette az érzést, és még a letakart tálca felől áradó forró leves és meleg kenyér illata sem keltette fel érdeklődését. A felemelkedés túl nagy erőfeszítésnek tűnt. Eddig tizenkét aes sedai került sorra a ketrec körül, és közülük egyet sem látott korábban, mielőtt megjelentek itt az erődítményben. Hányan lehettek a házban? Ez később fontos lehet. Hol lehetett a ház? Fogalma sem volt, milyen sokáig cipelhették a ládában, az út nagy részében egy kocsiban vagy szekéren rázkódott. Miért feledkezett meg Moiraine tanácsáról? Ne bízz egy aes sedai-ban, egy csipetnyit, egy hajszálnyit se. Hat, a pajzs fenntartásához elegendő saidart fókuszáló aes sedai-t bármelyik fókuszálni képes nő meg tudna érezni odakinn. Csak arra lett volna szüksége, hogy Amys, Bair vagy valaki elhaladjon mellettük, és elkezdjen gondolkodni. Gondolkodniuk kell, most, hogy eltűnt, mikor Coiren elhagyta a palotát. Ha volt odakinn egy utca. Csak arra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lágyan megérintette a pajzsot, hogy ők ne érezhessék. Hat pont. Hat gyenge pont, valahogyan. Ennek jelentenie kell valamit. Azt kívánta, bárcsak újra megszólalna Lews Therin, de fejében csak a saját gondolatai siklottak lassan az Ürességben. Hat po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sietett a porlepte utcán a nagy ház mellett, ahol az aes sedai-ok tartózkodtak, Sorilea halványan érezte, hogy még mindig fókuszálnak. Éppen csak érzékelni tudta, mert alig tudott fókuszálni, de nem emiatt nem figyelt oda rá. Minden éjjel és minden nappal fókuszáltak, mióta megérkeztek; egyetlen Tudós Asszony sem vesztegetett már gondolatot ennek okára. Sorilea-nak most fontosabb dolgok miatt kellett aggódnia. A fagyilkosok palotájában a Hajadonok már kezdtek nyugtalankodni Rand al'Thor miatt, azt mormolva, hogy a car'a'carnnak meg kell magyaráznia majd néhány dolgot, ha visszatér. Sorilea sokkal többet élt, mint bármelyik Hajadon, többet, mint bármelyik Tudós Asszony, akár gyenge volt a Hatalomban, akár nem, és kellemetlen érzése volt. A legtöbb férfihoz hasonlóan Rand al'Thor is úgy jött-ment, ahogy akart - a férfiak a macskákhoz hasonlítanak ilyen szempontból -, de ez alkalommal, ugyanabban az időben, mikor ő elröppent, Min is eltűnt valahol útközben a sátrak és a palota között. Sorilea nem szerette a véletlen egybeeséseket, bármennyi is vegye körül a car'a'car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ta kendőjét, mikor hirtelen fagyot érzett csontjaiban, és folytatta sietős útját a sátrak felé.</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TALOM HULLÁMA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Nő közös termének asztalai körül üldögélő férfiak nagyrészt helybéliek voltak. Hosszú mellényüket hivalkodó selyemből szabatták, gyakran brokáttal díszítették, alatta bő ujjú, halvány színű inget viseltek. Gránát vagy gyöngy ékesítette gyűrűiket, míg fülbevalóik valódi aranyból voltak, nem csak aranyozottak, és holdkő valamint zafír csillogott az övükbe tűzött görbe kések markolatgombján. Néhány férfi selyemkabátot vetett vállára, melyen ezüstláncok vagy aranyzsinórok csillogtak a hajtóka vékony virág- vagy állathímzései között. A kabátok furcsán néztek ki, egyértelműen túl kicsik voltak ahhoz, hogy fel lehessen venni őket - soha nem is szánták másnak, mint dísznek -, de viselőik hosszú, keskeny kardot is hordtak görbe tőrük mellett, és nagyon is késznek tűntek használni őket egyetlen rossz szóért, rossz pillantásért vagy mert éppen ahhoz volt kedv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gybevéve, vegyes tömeg volt. Két Murandyból származó kereskedő hegyes bajusszal és azzal a nevetséges, apró szakállal álluk hegyén, egy vállig érő hajú domani, aki arany karkötőt, szoros aranyláncot és egyik fülében nagy gyöngyöt viselt. Egy sötét Atha'an Miere bő, zöld kabátban, tetovált kezekkel, és két késsel vörös övében, és egy taraboni, akinek állandóan kendő takarta el szakállát, csaknem elrejtve száját is, és rengeteg külországi, akik bárhonnan származhattak. De minden ember el volt látva pénzzel, bár ennek mértéke változott. Így a Tarasin Palota közelében a Vándorló Nő pénzes vendégeket fog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az öt kockát a bőrkupában, és Mat maga elé gurította őket az asztalra. Mikor megálltak, két koronát, két csillagot és egy kupát mutattak. Tisztességes dobás, semmi több. Szerencséje hullámzott, és ebben a pillanatban a hullám alacsonynak tűnt, ami annyit jelentett, hogy általában a dobásainak csak felében nyert. Eddig sikerült egymás után tízszer veszítenie, ami bármikor különös volt tőle. A kocka egy külországihoz került, egy kék szemű, kemény, keskeny arcú fickóhoz, akinek láthatóan sok elkölteni való érméje volt, egyszerű barna kabátja ellenére. Vanin lehajolt, hogy Mat fülébe suttog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kijöttek. Még mindig nem tudom, hogy csinálják. - Mat elfintorodott, és a kövér férfi sokkal gyorsabban egyenesedett ki, mint a súlyából következtetni lehetett volna. Félig kiitta a dinnyepuncsot ezüstkupájából, és Mat rosszallóan bámult az asztalra. Újra! A kék szemű férfi dobása végiggurult az asztalon, és a megálló kockák három koronát, egy csillagot és egy pálcát mutattak. Mormolás hallatszott az asztal körül, ahogy ny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véres hamu - mormolta Mat. - Legközelebb a Holdak Lánya fog begyalogolni és engem követelni. - A kék szemű csaknem belefulladt ünneplő italába. - Ismered a nevet? - kérdezte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nyeltem a puncsomat - válaszolta a férfi olyan gördülékeny akcentussal, amit Mat nem ismert fel. - Milyen név is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ékítően intett; látott már kevesebbért párbajokat kezdődni. Visszadobálta az aranyat és ezüstöt erszényébe, és elrakta kabátzsebébe, majd fel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ztem. A Fény áldjon meg! - Az asztal körül mindenki megismételte az áldást, még a külországi is. Az emberek nagyon udvariasak Ebou Da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lig kezdődött el a délelőtt, de a közös terem már tele volt emberekkel, és egy másik kockajáték tette hozzá a zajhoz a maga nevetéseit és nyögéseit. Anan asszony két fia segédkezett a szolgálólányoknak a késői reggeli felszolgálásában. Maga a fogadósasszony a terem túlsó végében a korlát nélküli fehér kőlépcső mellett ült, szemét mindenen rajta tartva, egy fiatal, csinos nő társaságában, akinek nagy, fekete szeme olyan jókedvűen csillogott, mintha ismerne egy viccet, melyet rajta kívül senki. Tökéletesen ovális arcát fényes fekete haj keretezte, és piros öves szürke ruhájának mély kivágása szívfájdító látványt nyújtott. Szemében elmélyült a jókedv, ahogy Matre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szerencséddel, Cauthon nagyuram - szólalt meg Anan asszony -, a férjem tőled kérhetne tanácsot, hová küldje a halászhajókat. - Valamilyen oknál fogva a hangja nagyon száraz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slogás nélkül fogadta el a címet. Ebou Darban kevesen hívnának ki egy nagyurat, hacsak nem egy másik nagyúr; ez számára egyszerű számkalkulációnak tűnt. Sokkal kevesebb úr van, mint polgár, ami kisebb esélyét jelentette annak, hogy valaki megpróbál kést döfni belé. Még így is három fejet kellett bevernie az utóbbi tíz nap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a szerencsém nem vonatkozik ilyesfajta dolgokra, Anan asszony. - Olver mintha a semmiből bukkant volna fel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ünk lóversenyre, Mat? - követelte moh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elle, Anan asszony középső lánya tűnt fel, elkapva a fiú váll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dat kérem, Cauthon nagyúr - szólalt meg gondterhelten. - Épp most lépett meg tőlem. A Fényre mondom, így volt. - Hamarosan férjhez megy - a majdani nászkését tartó ezüst nyaklánc már karcsú nyakára simult -, és önként ajánlkozott, hogy vigyáz Olverre, azzal érvelve, hogy maga is hat fiút szeretne. Mat gyanította, hogy mostanra már elkezdett lányokban reményk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n lesiető Nalesean volt az, aki kemény pillantást kapott Mattól, olyannyira, hogy a teari meg is állt lépés közben. Nalesean volt az, aki benevezte Szellőt két versenyre, úgy, hogy Olver lovagolta - errefelé fiúk lovagoltak -, és Mat csak utána tudta meg. Az, hogy Szellő gyorsasága méltónak bizonyult nevéhez, nem segített ezen. Két győzelem után Olver újabbakra vágy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te hibád, asszonyom - szólt Mat Frielle-hez. - Nyugodtan zárd be egy hordóba, áldásomat adom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vádló pillantást vetett felé, de a következő pillanatban már körbeszökdécselt, pimaszul mosolyogva Frielle-re. Különösen nézett ki nagy fülével és széles szájával; soha nem lesz belőle jóképű leg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esen fogok üldögélni, ha a szemedbe nézhetek. Gyönyörű szeme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rielle-ben sok volt az anyjából, és nem csak a külsejében. Édesen felnevetett, és megcsiklandozta a fiú állát, amitől az elpirult. Anyja és a nagy szemű, fiatal nő, elmosolyo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csóválva Mat elindult felfelé a lépcsőn. Beszélnie kell a fiúval. Nem vigyoroghat így minden nőre, akit meglát, és nem mondhatja, hogy gyönyörű szeme van! Az ő korában! Matnek fogalma sem volt, honnan szedi ezt Olv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Nalesean mellé ért, a férfi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kilopóztak, nem igaz. - Nem kérdés volt, és mikor Mat bólintott, a férfi megrántotta hegyes szakállát, és átkozódott. - Összehívom az embereket,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im Mat szobájában nyüzsgölődött, az asztalt törölgette egy ronggyal, mintha a szolgálók nem porolnák le minden reggel. Egy kisebb szobát osztott meg Olverrel Mat szobája mellett, és ritkán hagyta el a Vándorló Nőt. Állítása szerint Ebou Dar züllött és civilizálatl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távozik? - kérdezte Nerim siránkozva, mikor Mat felkapta kalapját. - Ebben a kabátban? Attól tartok, még mindig ott van a vállán a tegnap esti borfolt. Kitisztítottam volna, ha uram nem olyan gyorsan öltözött volna fel ma reggel, és az ujján lévő vágást - úgy sejtem, késtől származik -, megvarrta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gyta, hogy elővegyen egy, kézelőn és magas gallérján ezüsthímzéssel díszített szürke kabátot, és odaadta neki a zöl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om az uramban, hogy ma nem kerülnek rá vérfoltok. Azokat nagyon nehéz eltávolítani. - Ezt a kompromisszumot dolgozták ki. Mat megelégelte Nerim gyászos arcát, borongós tekintetét, és hagyta, hogy a férfi takarítson és odaadjon neki dolgokat, amiket ő is ugyanolyan jól fel tudott volna venni, és ezért cserébe Nerim beleegyezett, hogy nem próbálja meg Matre erőltet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enőrizte a kabátja ujjába, a kabát alá és a lehajtott csizmaszárába dugott késeket. Mat lándzsáját a sarokba támasztva hagyta, felajzatlan íjával együtt, és lement a fogadó elé. A lándzsa úgy vonzotta a harcra éhes idiótákat, akár méz a leg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lapja ellenére izzadság öntötte el Mat arcát, amint kilépett a fogadó árnyékából és viszonylagos hűséből. A reggeli napfény megfelelt volna délinek is nyár közepén, de a Mol Hara teret emberek tömege töltötte meg. Mat először szemöldökét ráncolva a Tarasin Palotára nézett. Juilin és Thom odabenn figyelt, Vanin pedig idekinn, hogyan sikerülhetett már megint anélkül kilépniük, hogy látták volna őket? Csaknem minden nap kijöttek. Miután ez háromszor megtörtént, Mat embereket állított minden kivezető úthoz, akik napkelte előtt elfoglalták helyüket. Vele és Naleseannal együtt éppen csak elegen vannak. Egyikük sem látott semmit, de mikor délben előkerült Thom, azt mondta, hogy a nők valahogyan mégis megszöktek. Az idős mutatványos láthatóan nyugalma végén tartott, és csaknem késznek tűnt elsírni magát. Mat tudta, mi folyik itt. Csak kicsinyes rosszindulatból teszik vele sz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és a többiek egy izzadó csoportban várták. Nalesean a kardmarkolaton tartotta kezét, mintha örülne, ha lenne alkalma ma 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 folyó túlpartján nézünk körül - szólalt meg Mat. Néhány Vörös Kéz kényelmetlen pillantásokat cserélt; hallották a törté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megmozdította lábát, és megrázt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pocsékolás - mondta egyenesen. - Elayne úrnő soha nem menne oda. Az aiel nő talán, vagy Birgitte, de nem Elayne 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pillanatra lehunyta szemét. Hogyan sikerült Elayne-nek ezt a jó embert ilyen rövid idő alatt elrontania? Remélte, hogy elegendő idő a befolyásától távol rendbe hozza Vanint, de lassan elvesztette a reményt. Fény, hogy utálta a nemes hölg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ha ma nem látjuk ott őket, elfelejtjük a Rahadot - olyan feltűnőnek kell ott lenniük, mint a színes pacsirtának egy csapat feketerigó között -, de szándékomban áll akkor is megtalálni őket, ha a Végzet Vermében bujkálnak egy ágy alatt. Mint általában, kutassatok párokban, és figyeljetek egymás hátára. Most pedig keressünk néhány csónakost, akik átvisznek minket a túlpartra. Fény, remélem nincsenek mindannyian odakinn, hogy gyümölcsöket áruljanak a Tengeri Nép hajó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ámára az utcák úgy festettek, mintha Tel'aran'rhiodban lennének. Öt-hatszintes téglaépületek, néhol fehér gipsz vékony rétegével javítva, egymáshoz dőlve az egyenetlen utcakövek felett. Csak éppen a napnak ebben a szakaszában, mikor az arany nap égett a fejük felett, az árnyékok teljesen eltűntek a szűk utcákról. Legyek zümmögtek mindenfelé. Az Álmok Világától annyiban viszont különbözött, hogy mosott ruha lógott az ablakokban, és természetesen rengeteg ember járt az utcán - és persze ott volt a rothadás éles szaga, amelyet próbált nem túl mélyen belélegezni. Szerencsétlenségükre a Rahad minden utcája hasonló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ította Birgitte-et, karjára helyezve egyik kezét, majd egy durva téglaépületet figyelt, melynek ablakai feléből kétes tisztaságú mosott ruha lógott ki. Valahonnan bentről egy kisbaba vékony hangú sírása hallatszott. A szintek száma megfelelő volt, hat. Biztos volt benne, hogy hatnak kell lennie. Nynaeve ragaszkodott hozzá, hogy ö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itt kellene állnunk, bámulva - szólalt meg Birgitte lágyan. - Az emberek már néznek. - Ez nem volt igaz, csak Birgitte aggódott mi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 nélküli, gyakran rongyos mellényt viselő férfiak parádéztak az utcákon, a napfény visszaverődött réz karika fülbevalóikról és színezett üveggel díszített rézgyűrűikről, vagy éppen úgy settenkedtek, mint egy kutya, ami morog és harap. Ami azt illeti, a nők is így tettek a maguk általában viseltes ruháiban, és a maguk réz- és üvegékszereivel. Mindenki görbe kést tűzött az övébe, és gyakran még egy egyszerű munkakést is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at megvallva senki sem pillantott rá és Birgitte-re kétszer, bár Birgitte idős arca gyakran változott, és ő maga túl magas volt az ebou dari nőkhöz képest. Ez volt, amit az emberek láttak, a Levegő és Tűz egyszerű szövetein keresztül, amibe Elayne magukat rejtette. Mikor Elayne Birgitte-re nézett, egy fekete szeme sarkában finom ráncokat viselő asszonyt látott, akinek fekete hajában már kezd megjelenni pár ősz hajszál. Az álcák annál könnyebben fenntarthatóak voltak, minél közelebb álltak a valósághoz, így Birgitte leomló haja, melyet négy helyen rongyos zöld szalag fogott össze, jóval hosszabb volt, mint az ebou dari nőknek, de Elayne se vágta le a sajátját, és láthatóan senkinek sem tűnt fel. Tökéletes álca volt, csak azt kívánta, bárcsak ne izzadna. Hozzáadva a Szellem sokkal bonyolultabb fonatát, mely elrejtette egy nő képességét a fókuszálásra, Elayne ma reggel egyenesen Myrelle mellett sétált el kifelé jövet a palotából. Még mindig fenntartotta; nem egyszer látták Adeleast és Vandene-t a folyónak ezen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háik természetesen nem képezték a fonatok részét, de az elhordott gyapjúruhák a felfestett hímzéssel az ujjakon és a mély, szűk kivágáson tökéletesen megfeleltek. Harisnyáik és alsóneműjük is gyapjú volt, és legalábbis Elayne viszketett tőle. Tylin látta el őket ezekkel, mint ahogy rengeteg tanáccsal és fehér hüvelyű nászkésekkel is. Úgy tűnt, hogy a férjezett nőket kevesebbszer hívják ki, mint a hajadonokat, és az özvegyeket, akik nem akarnak újra házasodni, a legritkábban. A kor is segített. Senki sem hív ki egy őszülő hajú nagymamát, bár ő megteheti ezt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be kellene mennünk - mondta Elayne, és Birgitte elindult előtte, egyik kezét a durva, barna gyapjúövébe tűzött késén tartva, és felrántotta a festetlen ajtót. Egy homályos folyosóra nyílt, melyet repedésekkel teli ajtók szegélyeztek, és a végén egy szűk, töredezett téglalépcső vezetett felfelé. Elayne csaknem felsóhajtott a megkönnyebbülés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hér hüvely vagy sem, besétálni egy épületbe, ahova nem tartozol, jó módja annak errefelé, hogy késpárbajban végezd. Mint ahogy a kérdezősködés és kíváncsiskodás is ide vezethetett. Tylin ellene volt a dolognak, de az első napon a kék ajtóval megjelölt fogadókat látogatták, tervük szerint azt állítva, hogy régi raktárak bútorait vásárolják meg, hogy fényezés után eladják őket. Elayne Birgitte-tel indult el, míg Nynaeve Aviendhával, hogy nagyobb területet tudjanak lefedni. A közös termek sötét, vad helyek voltak, és mindkét alkalommal Birgitte-nek kellett kimentenie, mikor már mindketten tőrt tartottak a kezükben, épp mielőtt komoly baj lett volna. A második alkalommal Elayne-nek még fókuszálnia is kellett, hogy lehagyják azt a két nőt, akik követték őket az utcára, és Birgitte még így is biztos volt benne, hogy valami rossz követte őket egész nap. Nynaeve és Aviendha hasonló bonyodalmakkal nézett szembe, kivéve a követést; Nynaeve még egy székkel le is ütött egy nőt. Így még az ártatlan kérdésekről is lemondtak, és remélték, hogy nem gyalogolnak valamelyik ajtóban egy kés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indult felfelé a lépcsőkön, bár gyakran nézett maga mögé is. A főzés szaga hányingert keltő módon keveredett Rahad saját bűzével. A baba abbahagyta a sírást, de valahol az épületben egy nő kezdett kiabálni. A harmadik emeleten egy félmeztelen férfi nyitott ki egy ajtót, épp mikor felértek. Birgitte szemöldökét ráncolta felé, és a férfi felemelte mindkét kezét, tenyerét előretartva, és visszalépett, becsapva maga mögött az ajtót. A legfelső emeleten, ahol a raktárteremnek kellett volna lennie, ha ez a helyes épület, egy barátságtalannak tűnő nő ült kopott, lenvászon alsóneműben egy széken az ajtónyílásban, élvezve a kis szellőt és tőrét élesítve. Feje feléjük fordult, és a penge abbahagyta mozgását a fenőkövön. Nem vette le róluk a szemét, míg lassan visszahátráltak a lépcsőn, és a fém lágy reszelése a kövön nem hangzott fel újra, míg le nem értek az alatta lévő szintre. Elayne akkor megkönnyebbült sóhajt engedett ki. Több mint boldog volt, hogy Nynaeve nem ragaszkodott a fogadáshoz. Tíz nap. Ostoba optimista volt. Ez volt a tizenegyedik nap önelégült hencegése óta, tizenegy nap, mikor néha azt hitte, ugyanazon az utcán van este is, mint reggel, tizenegy nap mindenféle, a tálra utaló jel nélkül. Nem csak azért maradtak a palotában, hogy fejük kitisztuljon. Olyan lehangoló volt. Legalább Vandene és Adeleas sem járt szerencsével. Amennyire Elayne látta, a Rahadban senki sem szólt önként két szót egy aes sedai-hoz. Az emberek eltűntek, amint rájöttek, hogy kik ők; látott két nőt, akik megpróbálták leszúrni Adeleast, nyilvánvalóan azért, hogy ellopják selyemruháját, mikor az ostoba abban sétált be a Rahadba, és a Barna nővér mindkettőjüket felemelte a földről a fonatokkal, és kihajította őket az ablakon kétemeletnyi magasságban. Nos, nem hajlandó megengedni, hogy ezek megtalálják a tálját és elragadják az orra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értek az utcára, újra emlékeztetőt kapott abból, hogy rosszabb dolgok is vannak a Rahadban, mint a lehangoltság. Éppen előtte, egy mellkasán mindenütt véres, karcsú férfi lépett ki egy ajtó mögül, azonnal az őt követő férfi felé pördülve; a második magasabb és nehezebb is volt nála, és neki az arca vérzett. Egymás körül köröztek, szemük villogott, a széles pengék meg-megrezzentek ahogy próbálgatták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tömeg gyűlt össze, hogy figyelje a küzdelmet, mintha az utcakövek közül ugrottak volna elő; egyikük se rohant, de nem is haladtak el mell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s Birgitte az utca szélére mozogtak, de nem távoztak. A Rahadban a távozás felkeltené a figyelmet, és ezt akarták legkevésbé. Az elvegyülés figyelést jelentett, de Elayne-nek sikerük a két férfi közé bámulnia, így csak gyors mozdulatok halvány körvonalait látta, míg a mozgás hirtelen le nem lassult. Pislogott, és rávette magát, hogy odanézzen. A mellkasán vérző férfi parádézott fel-alá, vigyorogva és pengéjével gesztikulálva, melyről vörös folyadék csöpögött. A nagyobbik férfi arccal lefelé hevert az utcán, érdes hangon köhögve, alig húsz lépésre a nő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ztönösen előrelépett - kevésnyi képessége a Gyógyításra is több a semminél, ha egy férfi elvérezni készül, és a Végzet Vermébe azzal, ahogyan az aes sedai-okról gondolkoznak -, de mielőtt tehetett volna egy második lépést, egy másik nő térdelt a férfi mellé. Kicsit talán idősebb lehetett, mint Nynaeve, vörös övvel kombinált kék ruhája kicsit talán jobb minőségű volt, mint ami Rahadban általános. Elayne először a haldokló férfi kedvesének tartotta, különösen, mikor látványától a győztes kijózanodott. Senki sem indult el; mindenki csendesen figyelte, ahogy a nő a hátára fordította a férf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lepetten nézett, mikor a nő lágyan letörölte a férfi ajkáról a vért, és elővett egy maroknyi gyógynövényt, majd sietősen a férfi szájába tolta. Mielőtt keze elhagyta volna a férfi száját, a saidar ragyogása ölelte körül, és a Gyógyítás fonatait kezdte szőni, sokkal hatásosabban, mint amire Elayne képes lett volna. A férfi elég erősen zihált ahhoz, hogy a növények nagy részét kiköpje. Megremegett, majd csendesen feküdt, félig nyitott szeme a napra me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túl késő. - Felállva a nő szembefordult a sovány férfivel. - Meg kell mondanod Masic feleségének, hogy megölted a férjét, Bar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sra - felelt Baris jámbor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ra elfordult anélkül, hogy bármelyik férfire nézett volna, és a vékony tömeg szétnyílt előtte. Mikor néhány lépésre Elayne-től és Birgitte-től elhaladt, Elayne két dolgot vett észre vele kapcsolatban. Az egyik az ereje volt; Elayne ezt természetesen érezte. Azt várta, hogy nem keveset fog érzékelni belőle, de Asrát valószínűleg soha nem engedték volna a beavatottak tesztjére. A Gyógyítás lehetett a legerősebb képessége, talán az egyetlen is, hiszen vadnak kellett lennie, melyet valószínűleg a gyakorlat élesített meg. Talán valóban azt hiszi, hogy azok a növények szükségesek. A másik dolog a nő arca volt. Nem napbarnított volt, mint azt elsőre gyanította. Asra csaknem biztosan domani volt. A Fényre, mit keres egy domani a vad Rahad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alán követte volna a nőt, ha Birgitte nem vonszolja a másik irá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ezt a pillantást a szemedben, Elayne. - Birgitte szemei úgy vizsgálgatták az utcát, mintha attól tartana, hogy az elhaladók valamelyike hallgatózik. - Nem tudom, mit akarsz attól a nőtől, de láthatóan tisztelik errefelé. Ha megszólítod, talán több penge irányul majd ránk, mint amennyivel el tudunk bá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szerű igazság volt, mint ahogy az is tény volt, hogy nem domani vadakat találni érkezett Ebou Da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intette Birgitte karját, és a két, utcasarkon éppen beforduló férfi felé bólintott. A szaténcsíkos kék kabátjában Nalesean minden porcikájában teari nagyúrnak tűnt. A bélelt kabát nyakáig be volt gombolva, és izzadt arca csaknem annyira csillogott, mint olajozott szakálla. Mindenkit intenzíven megbámult, aki ránézett, és biztosan harcba keveredett volna, ha nem olyan mohón fogta volna kardmarkolatát, mintha alig várná. Másrészt Mat egyáltalán nem fintorgott. Fesztelenül sétált, és az elégedetlenség érzetét leszámítva, amely körüllengte, akár jól is érezhette volna magát. Kabátja nyitva állt, kalapját mélyre húzta, és a nyakára tekert kendővel úgy festett, mintha egész éjjel egyik kocsmából a másikba tántorgott volna, ami talán így is történt. Elayne meglepetten fedezte fel, hogy már napok óta nem jutott eszébe a férfi. Szerette volna rátenni kezét a férfi ter'angrealjára, de a tál sokkal fontos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oha nem jutott így eszembe - mormolta Birgitte -, de azt hiszem, hogy Mat a veszélyesebb kettejük közül. Egy N'Shar Mamerisből. Kíváncsi lennék, mit keresnek az Eldarnak ezen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ábámult. Egy micsoda 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itták az összes bort a másik oldalon. Igazán, Birgitte, szeretném, ha arra figyelnél, amit teszünk. - Ez alkalommal nem fog rákérde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kor Mat és Nalesean ellépdeltek mellettük, Elayne újra kiverte őket a fejéből, és elkezdte az utcát tanulmányozni. Csodálatos lenne, ha ma megtalálnák a tálat. Nem kevéssé amiatt, mert ha legközelebb jönnek, Aviendha lesz a párja. Kezdte megkedvelni a nőt - a kirívóan különös, őket és Randet illető megjegyzései ellenére -, de a nő mintha felbátorította volna azokat, akik készek voltak kést rántani. Aviendha csalódottnak tűnt, mikor a férfiak, akiket megbámult, csak visszanéztek rá ahelyett, hogy a nőkhöz hasonlóan kést rántot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ott - szólalt meg Elayne előremutatva. Nynaeve-nek nem lehet igaza az öt szinttel kapcsolatban. Vagy mégis? Elayne remélte, hogy legalább Egwene megoldást tal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ürelmesen várt, míg Logain ivott egy kis vizet. A férfi sátra nem volt olyan tágas, mint salidari szállása, de még mindig nagyobb volt, mint a legtöbb a táborban. Elég helynek kellett lennie hat nővérnek, akik fenntartották a pajzsot. Egwene javaslatát, hogy kössék meg, elképedéssel és csaknem megvetéssel fogadták; senki sem volt hajlandó támogatni, ilyen hamar azután, hogy négy nőt aes sedai-já emelt anélkül, hogy az Esküpálca a kezükben lett volna, és talán soha nem is lesznek készek erre. Siuan megmondta, hogy így lesz. A szokás hatot írt elő, bár ha ugyanannyit veszített erejéből, mint Siuan és Leane, bármelyik három nővér a táborban meg tudta volna tartani, és a szokás azt is előírta, hogy a pajzsot fenntartsák, ne hozzá kössék. Az egyetlen lámpás rendszertelen fényt adott. A sátor aljára terített takarókon 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om megérteni - szólalt meg Logain, mikor leengedte ónkupáját. - Az akarod tudni, hogy mit gondolok al'Thor amnesztiájáról? - Néhány nővér megigazította vállkendőjét, talán mert nem nevezte „Anyának”, de valószínűleg inkább a téma érintette őket kellem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ondolataidat akarom, így van. Biztosan van véleményed. Ha Caemlynben lennél vele, biztosan megbecsült helyre kerülhetnél. Itt bármelyik pillanatban újra megszelídíthetnek. Hat évig kitartottál az őrület ellenében, ahogy mondod. Mennyi esélye van annak, hogy a vele lévő bármelyik férfi ugyanígy kitart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újra meg akarnak szelídíteni? - hangja halk volt, megbántott, és haragos. - Mindenben veletek tartottam. Mindent megtettem, amire kértetek. Felajánlottam, hogy bármilyen esküt leteszek, amit csak megnev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hamarosan döntést hoz. Néhányan örülnének, ha kényelmesen meghaltál volna. Ha az aes sedai-ok mondják el a történetedet, mindenki tudni fogja, hogy az aes sedai-ok nem hazudnak. De nem hiszem, hogy ilyesmitől kellene tartanod. Túl jól szolgáltál minket ahhoz, hogy hagyjam, bármilyen bántódásod essen. És bármi történjen, még mindig szolgálhatsz minket, és láthatod a Piros ajah megbüntetését, ahogy szeretn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vicsorogva térdre emelkedett, és a nő szilárdan a Levegő fonataiba burkolta egy szempillantás alatt. A nővérek, akik fenntartották a pajzsot, minden erejüket erre koncentrálták - újabb szokás; minden darabka erődre szükséged van, hogy elvágj egy férfit a Forrástól -, de néhányan szét tudták választani a fonataikat, és valamelyikük talán felé irányította volna egy részét az erejének, ha azt hiszi, hogy a férfi bánthatja Egwene-t. Nem akarta megkockáztatni, hogy a férfinek bántódása 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nat térdelve tartotta a férfit, de úgy tűnt, hogy nem vesz tudomást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a akarod, mit gondolok al'Thor amnesztiájáról? Azt kívánom, bárcsak vele lehetnék! Legyetek mind átkozottak! A Fény égessen meg benne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Logain mester! - Egwene meglepődött, hogy milyen határozottan tud megszólalni. Szíve száguldott, bár biztosan nem a férfi miatt. - Esküszöm neked. Soha nem foglak bántani vagy megengedni, hogy követőim közül valaki ártson neked, ha meg tudom akadályozni, amíg nem fordulsz ellenünk. - A harag eltűnt a férfi arcáról, és fásultság került a helyére. Hallgat rá vajon? - De a Csarnok úgy tesz, ahogy döntött. Most már megnyugodtál? - A férfi faradtan bólintott, és a nő elengedte a fonatokat. A férfi visszasüllyedt a földre, és nem nézett a nő felé. - Beszélni szeretnék majd veled az amnesztiáról, ha megengeded. Egy vagy két nap múlva. - A férfi újra kurtán bólintott, még mindig nem emelve fel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lépett a szürkületbe, a két őrt álló őrző meghajolt előtte. Legalább a gaidinokat nem érdekli, hogy csak tizennyolc éves. Egy beavatott, akit csak azért emeltek aes sedai-já, mert amyrlin lett belőle. Mégse lélegzett fel, míg elég távol nem került tőlük ahhoz, hogy már ne hal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meglehetősen nagy volt, az aes sedai-ok több száz sátra elterült az erdőben, beavatottak, novíciák, szolgák, szekerek és kocsik mindenfelé. A fövő vacsora illata még mindig a levegőben érződött. Körülöttük Gareth Bryne seregének tüzei égtek; a legtöbb férfi a földön aludt, nem sátorban. Az úgynevezett Vörös Kéz Bandája alig tíz mérföldnyire délre ütött tábort; Talmanes csak egy mérfölddel változtatta ezt a távolságot mindkét irányba, kétszáz mérföld óta. Már most egy újabb tervet juttattak eszébe, amelyet Siuan és Leane is jónak tar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Bryne seregének létszáma nőtt abban a tizenhat napban, mióta elhagyták Salidart. Két sereg, amely észak felé halad Altarán keresztül, és nyilvánvalóan nem barátságosak egymással, felkeltette a figyelmet. Nemesek küldték el embereiket, hogy szövetségre lépjenek az erősebbel közülük. Valójában egyik nagyúr vagy úrnő se tette volna le azokat az esküket, ha tudták volna, hogy egyetlen nagyobb csata sem lesz a területükön. Ha esélyt adtak volna nekik, mindegyikük elmenekült volna abban a pillanatban, mikor ráébred, hogy Egwene célpontja Tar Valon, és nem valamilyen Sárkánykövető hadsereg. De letették azokat az esküket egy amyrlin előtt és aes sedai-ok előtt, akik a Torony Csarnokának nevezték magukat, és miközben még több százan figyelték őket. Ennek a fajta eskünek a megszegése visszaüthet rád. Emellett, még ha Egwene feje egy karón is végzi a Fehér Toronyban, egyikük sem hihette, hogy Elaida meg fog feledkezni arról, hogy esküt tettek. Egy szövetség ejtette csapdába őket, és egyfajta kényszer hűség, de ők voltak Egwene legbuzgóbb támogatói. Az egyetlen módja annak, hogy nyakuk kikerüljön a hurokból az volt, ha Egwene viseli a stólát Tar Valon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meglehetősen felháborodtak emiatt. Egwene nem volt biztos benne, hogyan érez. Ha lenne valamilyen mód arra, hogy egyetlen kiontott vércsepp nélkül távolítsák el Elaidát, ugrott volna rá. Viszont nem hitte volna, hogy ilyen léte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nyi - répából és valamiből, amiről nem akarta megtudni micsoda, álló - vacsorája után Egwene visszatért sátrába. Nem a legnagyobb volt a táborban, de biztosan a legnagyobb azok közül, amelyekben csak egyetlen személy lakott. Chesa már ott volt, várva, hogy segítségére lehessen a vetkőzésben. Áradozva mesélt a hírről, hogy sikerült szereznie az elképzelhető legfinomabb lenvászonból egy altarai úrnő szolgálójától, olyan leheletvékony anyag, amiből a legkönnyebb alsóneműt lehet elkészíteni. Egwene gyakran megengedte Chesának, hogy a sátorban aludjon, hogy ne legyen olyan egyedül, bár a takarók halma nem igazán felelhetett meg Chesa saját szállásának. Ma este viszont elküldte a nőt, amint készen állt a lefekvéshez. Az amyrlin lét tartalmazott néhány privilégiumot is. Mint például saját sátrat a szolgálóknak. Vagy hogy egyedül alhattál, ha szükség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volt elég fáradt ahhoz, hogy elaludjon, de ez nem jelentett nehézséget. Egyszerű volt alvásra bírnia magát: aiel álomjáróktól tanult. Belépett Tel'aran'rhiodba... és abban a teremben állt, amely a dolgozószobája volt a Kis Toronyban, bár csak rövid időre. Az asztal és a szék természetesen ott maradt. A bútorzat nem olyasmi, amit magaddal vihetsz, ha egy hadsereg kíséretében kerekedsz fel. Az Álmok Világában minden hely üresnek érződött, de azok, amik valóban azok voltak, még inkább. A Kis Torony más most... kongónak tűnt. Hirtelen észrevette, hogy az amyrlin stólája simult a vállára. Azonnal eltüntette. Egy pillanattal később Elayne és Nynaeve tűntek fel. Nynaeve ugyanolyan szilárdan, mint ő, Elayne kissé ködösen. Siuan vonakodott, hogy odaadja az eredeti ter'angreal gyűrűt, határozott parancsra volt szükség. Elayne zöld ruhát viselt, kezére omló csipkével és keskeny, de meglepően mély kivágással, mely felfedte a mellei között pihenő, aranyláncon függő, gyöngyökkel és tűzkövekkel díszített markolatú, apró kést. Elayne mindig gyorsan alkalmazkodott a helyi divathoz, bárhova is ment. Nynaeve, mint az várható volt, a Folyóközre jellemző sötét és egyszerű gyapjút vis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ker? - kérdezte Egwene remény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de meglesz. - Elayne olyan optimistának hangzott, hogy Egwene csaknem elképedt; neki nagyon meg kellett volna erőltetnie magát, hogy így tudjon megszól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nem fog sokkal tovább tartani - tette hozzá Nynaeve, ha lehet, még bizakodóbb hangon. Bizonyára falba ütkö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csatlakoznotok kellene hozzám. Biztos vagyok benne, hogy néhány napon belül meg tudnátok találni a tálat, de lassan aggódni kezdek azok miatt a történetek miatt. - Képesek vigyázni magukra. Tudta ezt, és kellemes gondolat lett volna a két nő sírja felett. Siuan azt mondta, hogy a hallott történetek közül egyik sem túl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Egwene - ellenkezett Nynaeve. - A tál túl fontos. Te is tudod. Minden a saját levében fog felforrni, ha nem találju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ellett - tette hozzá Elayne -, miféle bajba keveredhetnénk? Minden éjjel a Tarasin Palotában alszunk, ha esetleg megfeledkeztél volna erről, és ha Tylin nem hajtott volna el minket, még mindig vele beszélgetnénk. - A ruhája megváltozott, a kivágás maradt, de az anyag durva és kopott lett. Nynaeve csaknem a másolatát viselte, azzal a különbséggel, hogy kése markolatán kilenc vagy tíz üveggyöngy látszott. Nem igazán palotába illő ruhák. És ami még rosszabb, Nynaeve megpróbált ártatlanul nézni. Nem igazán volt ebben gyakor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ett megjegyzést. A tál fontos, és képesek gondoskodni magukról, és nagyon is jól tudta, hogy nem a Tarasin Palotában kutatnak. De csaknem át tudott siklani fe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nek hasznát veszitek,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 Elayne hirtelen felfigyelt ruhájára, és megdöbbent. Valamilyen oknál fogva azonban láthatóan a kis kés volt az, amely valóban meglepte. Szeme kidülledt, és megmarkolta a markolatot, melyet nagy vörös és fehér üveggyöngyök tömege borított, és arca teljesen bíborrá vált. Egy pillanattal később már egy magas nyakú, zöld selymű andori köntöst viselt. A mulatságos az volt, hogy Nynaeve egy szempillantással Elayne után vette észre, hogy mit visel, és pontosan ugyanúgy reagált. Pontosan. Kivéve, hogy Elayne úgy elvörösödött, mint az ég napnyugtakor, de Nynaeve színe két napnyugtára is elég lett volna. Újra a folyóközi gyapjút viselte, még mielőtt Elayne megszólal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kát megköszörülve, Elayne végül kiny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nagyon hasznos, ebben biztos vagyok, de nem hagyjuk, hogy az utunkba kerüljön, Egwene. Tudod, hogy milyen. De biztos lehetsz benne, ha valami veszélyeset tervezünk, ő és a katonái szorosan ott lesznek körülöttünk. - Nynaeve csendben maradt, és keserűnek tűnt. Talán Mat fenyegetése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ynaeve, nem bánsz Mattel túl keményen, ugy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egyáltalán nem bánik vele seho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igazság - vetette közbe Nynaeve gyorsan. - Egy rossz szót sem szóltam hozzá, mióta Ebou Darba ér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ételkedve bólintott. Megfejthetné, hogy mi folyik itt, de az... Lenézett, hogy biztos legyen benne, nem jelent-e meg újra a stóla, de csak egy kis remegést látott, amelyet még ő sem ismer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 kérdezte Elayne -, beszéltél már az álomjáró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csatlakozott Nynaeve. - Tudják, hogy mi a problé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 Egwene. - De nem tudtak seg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ös találkozás volt, néhány nappal ezelőtt, ami azzal kezdődött, hogy megkereste Bair álmát. Bair és Melaine Tear Kövében találkozott vele; Amys azt mondta, nem fogja többé tanítani Egwene-t, ezért nem jött el. Egwene először kényelmetlenül érezte magát. Nem tudta rávenni magát, hogy megmondja nekik, hogy most már aes sedai, sőt, amyrlin, mert attól tartott, újabb hazugságnak hinnék. Akkor biztosan nem jelentett problémát, hogy ne jelenjen meg a stóla. És akkor még ott a tohja Melaine felé. Felhozta, közben végig arra gondolt, hogy hány mérföldet kell majd másnap nyeregben töltenie, de Melaine annyira örült annak, hogy lányai lesznek - lelkesen mesélt Min látomásáról -, hogy nem csak egyenesen kijelentette, hogy Egwene nem tartozik felé tonhal, de azt is mondta, hogy lányai egyikét Egwene után fogja elnevezni. Ez volt az egyetlen jó hír az érdektelenségekkel és zavarral teli éjsza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t mondtak - folytatta -, hogy soha nem hallottak arról, hogy valakinek újra meg kellene találnia valamit, amire a szükséggel egyszer már rátalált. Bair úgy gondolta, hogy ez olyan, mint kétszer megenni ugyanazt az... almát. - Bair motai-t mondott; ez egyfajta lárva volt a Pusztában. Meglehetősen édes és ropogós - míg Egwene egyszer rá nem jött, hogy mit 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hogy nem tudunk visszajutni a raktárszobába? - kérdezte Elayne. - Abban reménykedtem, hogy mi csinálunk valamit rosszul. Ó, így is jó. Mindenképpen meg fogjuk találni. - Habozott, és ruhája újra megváltozott, bár úgy tűnt, nem vette észre. Még mindig andori volt, de vörös, Andor Fehér Oroszlánjával az ujjain és az ingvállon. A királynő ruhája, még akkor is, ha a Rózsák Koronája nem pihent vörös-arany fürtjein. De a királynő ruhájának talán nem szabadna ilyen sokat mutatnia. - Egwene, mondtak valamit Rand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ben van, és a Nap Palotájában lebzsel, úgy tűnik. - Egwene-nek sikerült nem felnyögnie. Sem Bair, sem Melaine nem volt túl közlékeny, de Melaine sötéten aes sedai-okról mormolt valamit, míg Bair ki is mondta, hogy rövid időn belül meg kellene verni őket; bármit is mond Sorilea, egy egyszerű verés elég lenne. Egwene nagyon tartott attól, hogy Meranának valami nagyon rosszul sikerült. De legalább elutasította Elaida követeit; nem hitte volna, hogy olyan jól tudna bánni velük, mint képzeli. - Perrin vele van. És Perrin felesége! Elvette Faile-t. - Ez kiáltásokat váltott ki; Nynaeve azt mondta, Faile túl jó neki, de szélesen mosolygott közben; Elayne pedig hozzátette, hogy reméli, boldogok lesznek, bár valami miatt kétkedőnek hangzott. - Loial is ott van. És Min. Csak Matre lenne szüksége, és hármun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alsó ajkába har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eljuttatnál egy... üzenetet a Tudós Asszonyokhoz Minnek? Mondd meg... - Habozott, elgondolkodva harapdálta a száját. - Mondd meg neki, hogy remélem, annyira megkedveli Aviendhát, mint engem. Tudom, hogy furcsán hangzik - nevetett fel. - Ez magánügy közöttünk. - Nynaeve ugyanolyan furcsán nézett Elayne-re, mint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átadom. Viszont most egy ideig nem áll szándékomban találkozni velük. - Nem volt igazán értelme, mikor ennyire nem hajlandóak nyilatkozni Randdel kapcsolatban. És ilyen ellenségesek az aes sedai-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z nem jelent gondot - vágta rá gyorsan Elayne. - Nem igazán fontos. Nos, ha a szükséget nem használhatjuk, akkor a lábunkat kell, és Ebou Darban az enyémek még most is fájnak. Ha nem gond, most inkább visszamennénk a testünkbe, hogy valóban alhass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lőre! - mondta Nynaeve. - Kicsit később követlek. - Mikor Elayne eltűnt, Egwene-hez fordult. Az ő ruhája is megváltozott, és Egwene úgy érezte, nagyon is jól tudja, miért. Most halványkék volt, mély kivágással. Virágok és szalagok voltak a hajában, mintha esküvőre készülne otthon. Egwene szíve megszakadt érte. - Hallottál valamit Lanről? - kérdezte Nynaeve csend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ynaeve, sajnos nem. Sajnálom; szeretném, ha többet tudnék mondani. Tudom, hogy életben van, Nynaeve. És tudom, hogy épp annyira szeret, mint amennyire te szereted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életben van - vágta rá Nynaeve határozottan. - Nem engednék meg mást. Azt akarom, hogy az enyém legyen. Az enyém, és nem engedem, hogy megha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gwene felébresztette magát, Siuan ült az ágya mellett, és a sötétben csak homályosan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tént? - kérdezte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yogás vette körül Siuant, ahogy védőfalat szőtt a hallgatózás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 éjjel sorra kerülő nővérek közül csak háromnak van őrzője, és azok a gaidinok kint fognak őrködni. Mentateát fognak vinni nekik, egy kis adalékkal, melyet nem fognak ér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 pillanatra behunyt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en cselek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kérdezel? - csattant fel Siuan elfojtott hangon. - Azt tettem, amit parancsoltál, Anya. Előbb ugranék egy horda éhes vadállat elé, minthogy segítsek ennek a férfinek megszökni, ha rajtam mú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ják szelídíteni, Siuan. - Egwene már túljutott ezen a nővel, de szüksége volt arra, hogy újra és újra megerősítse magát, hogy nem követ el hibát. - Még Sheriam se hallgat többé Carlinyára, és Lelaine meg Romanda ki fogják kényszeríteni. Valaki valóban megteszi azt, amire Delana utalt. Nem fogok gyilkosságot engedélyezni! Ha nem tudjuk ítélet alapján kivégezni, nem is fogjuk megrendezni a halálát. Nem engedhetem, hogy meggyilkolják, és azt sem, hogy megszelídítsék. Ha Merana valóban elrontott valamit Randnél, az olaj lenne a tűzre. Bárcsak biztos lehetnék abban, hogy Randhez megy, és csatlakozik hozzá ahelyett, hogy a Fény tudja, hova szökjön, és a Fény tudja, mit műveljen! Így legalább lenne valamilyen módja annak, hogy ellenőrizzük, mit tesz. - Hallotta, ahogy Siuan mozgolódik a söté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úgy éreztem, hogy a stóla súlya három megtermett férfiéval vetekszik - szólt Siuan csendesen. - Az amyrlinnek kevés könnyű döntése van, és még kevesebb, mikor biztos lehet benne, hogy helyesen határozott. Tedd, amit tenned kell, és fizesd meg az árát, ha rossz volt a döntés. Néha akkor is, ha helyesen cseleked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ágyan fel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intha ezt már hallottam volna korábban. - Egy idő után lelohadt a jókedve. - Biztosítsd, hogy senkit se bántson távozás közben, Siu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zörnyű - mormolta Nisao. - Ha kiderül, az ítélet száműzetés lesz, Myrelle. És én is mehetek veled. Négyszáz évvel ezelőtt ez talán szokványos lett volna, de ma már senki sem gondolkodik így. Néhányan bűnnek nevez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hálás volt azért, hogy a hold már lement. Elrejtette fintorát. Maga is tudott Gyógyítani, de Nisao tanulmányozta az elme betegségeit, olyan dolgokat, amiket a Hatalom nem tud megérinteni. Myrelle nem volt biztos benne, hogy ezt betegségnek lehet-e nevezni, de mindent megpróbál, ami esetleg működhet. Nisao mondhat, amit akar; Myrelle tisztában volt vele, hogy előbb vágná le a saját kezét, mint hogy kihagyja ezt az esélyt a tudása növelé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rezte a férfit, ahogy közelebb jön az éjszakában. Jóval a sátrak mögött voltak, távol a katonáktól is, ahol csak elszórtan álló fák magasodtak föléjük. Érezte őt attól a pillanattól fogva, hogy a kötés átszállt rá, a bűn, amelyről Nisao fecsegett. Az őrző kötésének átadása egyik aes sedai-tól a másiknak a férfi beleegyezése nélkül. Nisaónak egy dologban igaza volt: ezt titokban kell tartaniuk, amíg csak lehetséges. Myrelle érezte a sebeit, néhány már csaknem begyógyult, néhány még csaknem friss. És van, amelyik csúnyán elfertőződött. Nem térhetett le az útról, hogy csatát keressen. El kellett jönnie hozzá, olyan kikerülhetetlenül, mint ahogy egy kőnek is le kell gurulnia a hegy aljáig. Egyetlen lépést sem tehetett oldalra, hogy csatába keveredjen. Érezte utazását a távolban, és a vérben, a férfi vérében. Cairhienen és Andoron, Murandyn és Altarán keresztül, lázadókkal és tolvajokkal, banditákkal és Sárkánykövetőkkel fertőzött országokon át, úgy összpontosítva a nőre, akár egy nyílvessző a célpontjára, átvágva magát minden felfegyverzett férfin, aki az útjában állt. Csak éppen nem tehette meg ezt sértetlenül. A nő végigvette sérüléseit gondolatban, és csodálkozott, hogy még életben van. A lópaták hangja érte el őket először, a biztos léptek, és csak utána látták meg a magas, fekete csatalovat az éjszakában. A lovas is mintha éjszakából lett volna. Biztosan viseli köpenyét. A ló jó ötven lépésnyire a nőtől meg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kiküldened Nuhelt és Croi-t, hogy találjanak meg - szólalt meg a láthatatlan lovas érdes hangon. - Csaknem megöltem őket, mielőtt észrevettem volna, hogy kik ők. Avar, akár elő is jöhetsz a mögül a fa mögül. - Jobbjukon mintha az éjszaka mozdult volna meg; Avar is viselte köpenyét, és nem várta volna, hogy észrev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et - mormolta Nisa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csendben - intette le Mvrelle. Hangosabban elkiáltotta magát: - Gyere hozzám! - A ló nem mozdult. A farkaskutya, aki halott úrnője halálát gyászolja, nem lép az új úrnőjéhez önszántából. A nő óvatosan Szellemet szőtt, és megérintette azt a részét a férfinek, amely a kötést tartalmazta; óvatosnak kellett lennie, vagy különben felfigyel rá, és csak a Teremtő tudja, hogy annak milyen robbanás lenne az eredménye. - Gyere hozz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kalommal a ló előrelépett, és a lovas leugrott róla az utolsó lépéseknél: egy magas férfi, akinek szögletes arca az árnyékban kőből faragottnak tűnt. Nemsokára a nő előtt állt, fölé magasodva, és mikor Myrelle felnézett Lan Mandragoran hideg kék szemeibe, halált látott. A Fény segítsen neki! Hogyan fogja elég sokáig életben tartani?</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ÉNY ÜNNEP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 utcáin táncoló emberek elkeserítették Perrint: csaknem lehetetlen volt utat törni közöttük. Egy sortánc kígyózott el mellette, melyet egy nagy orrú, furulyán játszó, félmeztelen fickó vezetett, a sorban utolsó egy kicsi, dundi nő volt, aki jókedvűen nevetett, és levette egyik kezét az előtte haladó férfi derekáról, és megpróbálta magával húzni Perrint. A férfi megrázta a fejét, és vagy sárga szemei ijesztették meg vagy valóban olyan mogorvának tűnt, mint amilyennek érezte magát, mert a nő arcáról eltűnt a jókedv, és hagyta, hogy a sor magával húzza, a válla felett nézegetve vissza, míg a tömeg el nem rejtette. Egy még mindig csinos, őszülő nő sötét selyemruhájának fél mellrészén színes csíkokkal, karcsú karjával átölelte Perrin nyakát, és éhesen nyújtotta felé ajkát. Meglepetten nézett, mikor a férfi szelíden hóna alá nyúlt, és egyszerűen arrébb tette. Egy csoport vele egykorú, tamburinon ugrándozó nő és férfi szökkent köré vidáman nevetgélve és kabátját rángatva. Nem figyeltek fejrázására, és nem hagyták békén, míg keményen el nem lökte az egyik férfit, és a falkavezér morgásával morgott a többiekre. A nevetés eltűnt egy pillanatra a döbbenettől, de újra kiabálni kezdtek, és megpróbálták morgását utánozni, mielőtt szökdécselve eltűntek volna a töm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Ünnepének első napja volt, az év legrövidebb napja, és egyben az utolsó nap, és a város olyan módon ünnepelt, amit Perrin korábban elképzelni se tudott. Folyóközben is táncolnának, de ez...! A cairhieniek láthatóan elhatározták, hogy két nap alatt behozzák azt, amit év közben magukban kellett tartaniuk. A tekintélyt kútba dobták, és vele a polgárokat és a nemeseket elválasztó korlátot, a nyilvánosság előtt legalábbis. Egyszerű, durva gyapjút viselő verítékező nők ragadtak magukkal izzadó, színes csíkokkal teli selyemkabátot viselő férfiakat a táncba; kocsis kabátot vagy a lovászok mellényét viselő férfiak néhol olyan nőket pörgettek, akiknek ruháján a színes csíkok néhol derékig leértek. Meztelen mellkasú férfiak bort locsoltak magukra és mindenkire, aki a közelükben állt. Láthatóan minden férfi megcsókolhatta bármelyik nőt, és bármelyik nő bármelyik férfit, és nagy élvezettel így is tettek, bármerre nézett Perrin. Próbált nem tolakodóan nézni. Néhány, csigákba tornyozott hajú nemeshölgy derekáig meztelen volt vékony köpenye alatt, és nem igazán tettek erőfeszítéseket, hogy összehúzzák azt. A polgárok között azok közül a nők közül, akik megszabadultak blúzuktól, keveseket fedett bármi a hajukon kívül, és ritkán volt elég hosszú hozzá; ugyanolyan vadul öntötték magukra a bort, és mindenki másra is, mint bármely férfi. Lármás nevetés harsogott ezer különböző hangon a furulyákkal, dobokkal és kürtökkel, a citerákkal, a bitternekkel és cimbalm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ör Emondmezőn ordított volna, és a Falutanácsot a guta ütötte volna meg, de a züllött forgatag csak keveset tett hozzá Perrin zavarodottságához. Nandera azt mondta, néhány óra, de Rand már hat napja elment. Min is vele ment, vagy az aielekkel maradt. És láthatóan senki sem tudott semmit. A Sorilea nevűt kivéve, a Tudós Asszonyok úgy köntörfalaztak, mint bármelyik aes sedai, mikor Perrinnek sikerült valamelyiküket sarokba szorítania. Sorilea a fejéhez vágta, hogy gondoskodjon a feleségéről, és ne üsse az orrát olyan dolgokba, melyekhez vízföldinek semmi köze. Hogy honnan tudhatott Sorilea a közte és Faile között lévő feszültségről, arról fogalma sem volt, de nem is érdekelte. Érezte, hogy Randnek szüksége van rá, akár egy viszketést a bőre alatt, mely minden nappal erősebb lett. Most éppen Rand iskolájától jött, az utolsó menedéktől, de ott mindenki lerészegedett, táncolt és dorbézolt, mint az összes ember Cairhienben. Egy Idrien nevű nőt neveztek meg az iskola vezetőjeként, de miután Perrinnek sikerült megszakítania, némi bonyodalom és nem kevés zavar árán, hogy megcsókoljon egy olyan fiatal férfit, aki a fia lehetett volna, elég ideig ahhoz, hogy feltegye kérdését, a nő csak annyit tudott mondani, hogy talán egy Fel nevű valaki segíthet neki. Fel viszont, mint kiderült, három olyan fiatal nővel táncolt, akik az unokái lehettek volna. És egyszerre mindhárommal. Fel nem tűnt képesnek arra sem, hogy a saját nevére emlékezzen, ami talán nem is meglepő a körülményeket tekintve. Átkozott Rand! Egyetlen szó nélkül eltűnik, mikor tud Min látomásáról, hogy szüksége van Perrinre. Láthatóan még az aes sedai-ok is megelégelték, amit t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nap reggel tudta meg, hogy már három napja visszaindultak Tar Valonba, miután kijelentették, hogy nincs értelme maradniuk. Mit művel Rand? A viszketéstől Perrin legszívesebben beleharapott volna valami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e a Nap Palotáját, annak minden lámpását meggyújtva találta, és gyertyák égtek mindenütt, ahova le lehetett tenni őket; a folyosók drágakőként ragyogtak a napfényben. Folyóközben is minden sarkot megvilágítanának, minden elérhető lámpást és gyertyát felhasználva a holnapi napra következő napkeltéig. A palota szolgáinak nagy része az utcákon volt, és az a kevés, aki maradt, láthatóan épp annyit nevetett, táncolt és énekelt, mint amennyit dolgozott. Még itt is félmeztelen volt néhány nő, a fiatal lányoktól, akik ahhoz is alig voltak elég idősek, hogy a Folyóközben befonhassák a hajukat, egészen az ősz hajú nagymamákig. A folyosókon lévő aielek undorodónak tűntek, ha felfigyeltek erre, de az igazat megvallva, ez nem gyakran történt meg. A Hajadonok nagy általánosságban nyugtalannak látszottak, bár Perrin gyanította, hogy ennek semmi köze a cairhieni nők magamutogatásához; a Hajadonok minden nappal, amikor Rand nem ért vissza, egyre inkább ideges macskákna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változásra nyitottan vonult végig a folyosókon. Szinte várta, hogy Berelain felbukkanjon előtte. Az a kép ragadta meg, hogy a fogai közé kapja a nő tarkóját, és addig rázza, míg farkát behúzva el nem rohan. Talán szerencsére, anélkül ért el a lakosztályába, hogy összefutott voln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csaknem felnézett a kőtábláról, mikor belépett; Perrin biztos volt benne, hogy így volt. A féltékenység szaga még mindig áradt belőle, bár már nem olyan erősen; a harag élesebb volt, de nem ez volt a legrosszabb, hanem az az egyenletes, tompa szag, amelyet csalódottságként azonosított. Miért csalódott benne? Miért nem áll szóba vele? Egyetlen szó, csak egy utalás arra, hogy minden olyan lehet, mint korábban, és elfogadna bármilyen megaláztatást, amit a nő ki akar szabni rá. Azonban ő csak egy fekete követ helyezett el, és morm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köröd, Loial. Loi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üle kényelmetlenül remegett, és hosszú szemöldöke lekonyult. Az ogier talán nem érezte jobban a szagokat, mint Faile, de ott is megérintették a hangulatok, ahol egy ember semmit sem vett volna észre. Mikor Perrin és Faile egyazon teremben voltak, Loial úgy nézett ki, mintha ordítani szeretne. Most csak felsóhajtott, szélként mozgatva meg a gyertya lángját, és egy fehér követ helyezett el oda, ahonnan Faile köveinek nagy részét csapdába tudja ejteni, ha a nő nem veszi észre. Valószínűleg észreveszi: ő és Loial egyenrangú játékosok voltak, messze jobbak, mint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lépett ki a hálószoba ajtaján vánkosokkal a kezében, és rosszallóan nézett Faile-re és Perrinre. Illata egy farkasszukáéra emlékeztette Perrint, ami ráébredt, hogy az összes farkaskölyök az ő oldalára akaszkodott játékból. Aggódónak is érződött. És különös módon rémültnek. Bár hogy miért különös az, ha egy fehér hajú szolgálónő szagába félelem keveredik - még ha olyan ráncos, heges arca is van, mint Sulinnak -, Perrin nem ér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őrkötésén aranyozással díszített könyvet felkapva Perrin egy székbe süllyedt, és felcsapta a kötetet. De nem olvasott, sőt még csak a könyvet se látta elég jól ahhoz, hogy tudja, melyiket vette el. Mélyeket lélegzett, kiszűrve mindent, ami nem Faile. Csalódottság, harag, féltékenység, és ezek alatt, még a szappanának enyhén növényi illatán át is érezhetően ott volt a nő. Perrin mohón belélegezte őt. Egyetlen szó; ennyit kellene csak mond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opogtatás hallatszott az ajtó felől, Sulin kilépett a hálószobából, megrángatva piros és fehér szoknyáját, és Perrinre, Faile-re meg Loialra nézett, mintha azon tűnődne, miért nem válaszol egyikük sem. Nyilvánvalóan megvetően pillantott Dobraine-re, mikor meglátta - ezt elég gyakran csinálta, mióta Rand távozott -, de aztán mély levegőt vett, mintha megacélozná magát, és láthatóan magára erőltette azt a csaknem alázatos szelídséget. Mély pukedlijével akár egy királyt is üdvözölhetett volna, és úgy is maradt, arcával a padlóhoz közel. Hirtelen reszketni kezdett. Szagából elolvadt a harag, és még az aggodalmat is maga alá temette valami, ami ezernyi hajszálvékony, tűhegyes tüskének tűnt. Perrin már érzett felőle korábban szégyent, de ez most olyan volt, mintha bele akarna halni. Azt a fajta keserű édességet érezte, melyet nők akkor árasztanak magukból, ha érzelmeiktől sírnak. Dobraine persze még csak rá se pillantott. Ehelyett Perrint tanulmányozta. Arca higgadt, talán kicsit komor volt borotvált és púderezett homloka alatt. Dobraine szagába nem keveredett alkohol, még egy kevéske sem, és nem úgy festett, mint aki táncolni volt. Perrin eddig egyszer találkozott vele, akkor úgy érezte, óvatosnak érződik: nem félt, csak mintha kusza erdőben járt volna, mely tele van mérges kígyókkal. Ma még erősebb volt ez az il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ség neked, Aybara nagyúr - szólalt meg Dobraine előrehajtva fejét. - Beszélhetnénk négyszemkö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fektette a könyvet a szék mellé a padlóra, és a vele szemben álló felé i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d, Dobraine nagyúr! - Ha a férfi szertartásos akar lenni, ő is lehet az. De vannak határok. - Bármit is mondanál, a feleségem hallhatja. Nincsenek előtte titkaim. És Loial a bará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ezte, ahogy Faile rábámul. Hirtelen a nő illata csaknem leigázta. Valamilyen oknál fogva ezt az illatot mindig azzal azonosította, hogy Faile szereti őt; mikor a leglágyabb volt, vagy mikor csókjai a legkészségesebbek voltak, ez az aroma gyakorlatilag elborította. Úgy gondolta, hogy ha most elküldené Dobraine-t, Loialt és Sulint, mikor Faile-nek ilyen az illata, akkor mindent rendbe hozhatnának, de a cairhieni már helyet is fog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 aki bízhat a feleségében, többel van elhalmozva, mint csak gazdagsággal, Aybara nagyúr! - Ennek ellenére Dobraine egy pillanatig méregette a nőt, mielőtt folytatta volna. - Ma Cairhiennek két szerencsétlenséget kellett elszenvednie. Ma reggel Maringil nagyurat holtan találták ágyában. Úgy tűnik, méreg végzett vele. És alig valamivel később Meilan nagyúr egy zsivány késének esett áldozatul az utcán. Nagyon szokatlan a Fény Ünnepének id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kem mondod ezt el? - kérdezte Perrin lassan. Dobraine széttárt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 barátja vagy, és ő nincs itt. - Habozott, és mikor folytatta, úgy látszott, mintha kikényszerítené magából a szavakat. - Tegnap éjjel Colavaere kisebb Házakból származó vendégeivel vacsorázott. Daganred, Chuliandred, Anallin, Osiellin és mások. Magukban gyengék, de sokan vannak. A téma a szövetség volt a Saighan Házzal, és Colavaere Naptrónra emelése. Nem igazán tett erőfeszítést arra, hogy elrejtse a találkoz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szünetet tartott, és közben Perrint méregette. Annak alapján, amit Dobraine látott, úgy tűnt, úgy érzi, több magyarázatra van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különös, mert Maringil és Meilan is vágyott a trónra, és ha bármelyikük tudomást szerez erről, a saját vánkosaiba fojtotta voln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Perrin is megértette, bár azt nem, hogy miért kerekít a férfi ekkora feneket a dolognak. Azt kívánta, bárcsak megszólalna Faile; ő sokkal jobb volt az ilyesfajta dolgokban, mint ő. Szeme sarkából látta a nőt, ahogy a kőtábla fölé hajol, és szeme sarkából őt né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gondolod, hogy Colavaere bűnt követett el Dobraine nagyúr, akkor fordulj... Rhuarchoz. - Csaknem Berelaint mondott, de Faile felől még így is érezte enyhén a féltékenység sz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 mészároshoz? - horkantott Dobraine. - Akkor még Berelain is jobb, ha nem is sokkal. Elismerem, hogy az a mayene-i szuka tudja, hogyan kell irányítani a várost, de azt hiszi, minden nap a Fény Ünnepe. Colavaere feldarabolja, és feltálaltatja magának paprikával megszórva. Te vagy az Újjászületett Sárkány barátja. Colavaere... - Ekkor vette végre észre, hogy Berelain kopogtatás nélkül belépett a szobába, valami hosszút, keskenyet és takaróba burkoltat tartva a kez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allotta, hogy kattan az ajtókilincs, és mikor meglátta a nőt, félig fedetlen keblekkel, a harag csaknem minden egyebet kimosott a fejéből. A nő idemerészkedett, hogy a felesége szeme láttára folytassa a flörtölést. Düh állította talpra, és kezét mennydörögve csapta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elé! Kifelé, asszony! Most azonnal tűnj el! Vagy kidoblak, és olyan messzire hajítalak, hogy kétszer visszapattan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annyira megdöbbent az első kiáltástól, hogy leejtette terhét, és tágra nyílt szemmel hátralépett, viszont nem távozott. Az utolsó szónál Perrin észrevette, hogy mindenki őt nézi. Dobraine arca közönyösnek tűnt, viszont szagában elképedés jelent meg. Loial fülei olyan egyenesen álltak, akár egy lándzsa, és az álla leesett. És Faile, azzal a hideg mosollyal... Perrin semmit sem értett. A féltékenység hullámait várta, most, hogy Berelain itt volt a szobában, de miért érez akkor felőle csaknem ugyanolyan erősen megbántottságo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Perrin meglátta, mit ejtett el Berelain. A lehullott takaróból Rand kardja és sárkánycsatos öve gurult elő. Hátrahagyná ezt Rand? Perrin szerette végiggondolni a dolgokat; ha gyors vagy, fájdalmat okozhatsz valakinek anélkül, hogy akarnád. De az ott heverő kard olyan volt, akár egy villámcsapás. Gyorsaság, ostobaság és hanyagság a kovácsmunkában, de Perrin hátán felállt a szőr, és mélyen a torkából morgás tör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kal vitték! - Sulin hirtelen feljajdult, döbbenten lépett hátra, szemét lezárta, a mennyezetre nyöszörgött, és hangjától Perrin megborz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magukkal vitték a fővéremet! - Arcán könnyek csillo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asszony! - szólalt meg Berelain határozottan. - Menj a szomszéd szobába, és nyugodj meg! - Perrin és Dobraine felé fordulva hozzátette. - Nem engedhetjük meg, hogy elterjessze a szóbeszé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mersz meg - vágott közbe Sulin vérszomjasan -, mert ezt a ruhát viselem, és hosszúra nőtt a hajam. Beszélj rólam újra úgy, mintha nem lennék itt, és tőlem is megkaphatod azt, amit Rhuarctól kaptál Tear Kövében, és amit azóta is meg kellett volna tennie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zavart pillantást váltott Dobraine-nel és Loiallal, sőt, még Faile-lel is, mielőtt a nő elkapta volna tekintetét. Berelain viszont elsápadt, majd elpirult; illatában színtiszta megaláztatás ural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az ajtó felé lépett, és kitárta, mielőtt bárki megmozdulhatott volna; Dobraine végül elindult, de egy elhaladó szőke Hajadon meglátta Sulint, és jókedvűen elvigy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öld meg az arcod, Luaine! - csattant fel Sulin. Keze mozogni látszott, de teste eltakarta a teremben lévők elől. Luaine vigyora viszont azonnal eltűnt. - Szólj először Nanderának, hogy jöjjön ide! Aztán Rhuarcnak. És hozz nekem cadin'sort és ollót, hogy tisztességesen levágjam a hajamat! Rohanj, te nő! Far Dareis Mai vagy, vagy Shae'en M'taal? - A szőke Hajadon elrohant, és Sulin elégedett bólintással fordult vissza, úgy becsapva az ajtót, hogy csaknem megrep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ség legyen velünk! - dörmögte Dobraine. - Semmit sem mondott az aielnek, így mondhatjuk, hogy megőrült. És eldönthetjük, hogy mit mondjunk, miután megkötöztük és elhallgattattuk. - Elindult, mintha valóban meg akarná tenni, még egy zöld szalagot is elővett kabátzsebéből, de Perrin elkapta a ka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iel, Dobraine - szólalt meg Berelain. - A Lándzsa Hajadonja. Bár nem értem a libériát. - Meglepő módon, most Berelain kapott Sulintól egy figyelmeztető pillan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assan lélegzett. És ő még meg akarta védeni a fehér hajú, idős asszonyt Dobraine-től. A cairhieni kérdőn nézett rá, kicsit megemelte a szalagot tartó kezét; láthatóan még mindig a kötözést és az elcsendesítést részesítette előnyben. Perrin kettőjük közé lépett, és felemelte Rand kar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akarok lenni benne. - Hirtelen észrevette, hogy léptei nagyon közel vitték Berelainhez. A nő kényelmetlenül Sulinra pillantott, és közelebb lépett a férfihoz, mintha védelmet kérne, de az illata eltökélt volt, nem bizonytalan; vadásznak érződött. - Nem szeretem a hirtelen következtetéseket - mondta, és Faile széke mellé lépett. Nem gyorsan; csak, mint egy férfi, aki a felesége mellett akar lenni. - Ez a kard nem bizonyíték még semmire. - Faile felemelkedett, és megkerülte az asztalt, hogy Loial válla felett a táblára nézzen, de valójában közelebb volt az ő könyökéhez. Berelain is elindult Perrin felé; még mindig félelemmel teli pillantásokat küldött Sulin felé, a félelem legcsekélyebb szaga nélkül, és a kezét felemelte, mintha a férfi karjába akarna kapaszkodni. A férfi Faile után indult, és megpróbált nyugodtnak látszani. - Rand azt mondta, három aes sedai nem árthat neki, ha odafigyel. - Faile visszasietett az asztal másik oldalán a székéhez. - És soha nem engedett háromnál többet közel magához. - Berelain könyörgő tekintettel követte, és még mindig látszólag rémülten nézett Sulin felé. - Nekem úgy mondták, hogy csak hárman érkeztek azon a napon, mikor elment. - Faile után lépett, egy kicsit gyorsabban. A nő újra kipattant székéből, visszatért Loial oldalára. Loial a kezébe temette arcát, és egy ogierhez képest halkan dörmögött. Berelain Perrin után lépett, egyébként is nagy szemét még tágabbra nyitva, pontosan, mint egy védelmet kérő nő. Fény, milyen határozottnak érz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 hogy szembenézzen vele, de Perrin ujjával a nő mellkasára bökött, hogy az felny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állj meg! - Hirtelen észrevette, hol nyugszik az ujja, és elkapta, mintha megégett volna. Viszont sikerült megőriznie hangja keménységét. - Itt állj meg! - Elhátrált tőle, elég keményen nézve ahhoz, hogy akár egy kőfalat is megtörjön. Megértette, hogy Faile féltékenysége ködként tölti meg az orrát, de miért keveredett illatába ugyanakkor megbántottsá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éhány férfi késztethet engedelmességre - nevetett fel Berelain lágyan -, de azt hiszem, te azok egyike vagy. - Arca és hangja - és ami még fontosabb, az illata - komolynak tűnt. - Végigkutattam a Sárkány nagyúr lakosztályát, mert féltem. Mindenki tudja, hogy az aes sedai-ok azért érkeztek, hogy Tar Valonba kísérjék, és nem értettem, miért adták fel. Én magam nem kevesebb, mint tíz látogatást kaptam különböző nővérektől, akik tanácsokkal láttak el, hogy mit tegyek, ha ő visszatér a Toronyba velük. Nagyon biztosnak tűntek a dolgukban. - Habozott, és bár nem nézett Faile-re, Perrinnek az volt a benyomása, hogy azon gondolkodik, elmondjon-e valamit Faile előtt. Dobraine miatt is, de elsősorban Faile volt az oka. A vadász szaga visszatért. - Azt a határozott javaslatot kaptam, hogy térjek vissza Mayene-be, mert ha nem teszem, akkor oda fognak kísérni. - Sulin az orra alatt mormolt, de Perrin éles fülei tisztán hallották szavait: „Rhuarc ostoba. Ha valóban a lánya volt, nem kellene időt vesztegetnie másra, minthogy elver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 kérdezte Dobraine. - Nálam csak egyvalaki járt. Azt hiszem, nagyon csalódott volt, mikor felvilágosítottam, hogy hűséget esküdtem a Sárkány nagyúrnak. De tíz vagy egy, Colavaere a kulcs. Nagyon is jól tudja, hogy a Sárkány nagyúr Elayne Trakandnak szánja a Naptrónt. - Elfintorodott. - Vagy inkább Elayne Damondrednek. Taringilnek ragaszkodnia kellett volna ahhoz, hogy Morgase a Damondred Házba házasodjon be ahelyett, hogy ő házasodott be a Trakand Házba - nagy szüksége volt rá, hogy megtegye. Nos, akár Elayne Trakand, akár Elayne Damondred, az ő igénye is van olyan erős a trónra, mint bárkié, és Colavaere jogánál sokkal erősebb, de biztos vagyok benne, hogy Colavaere azért gyilkoltatta meg Maringilt és Meilant, hogy ő lépjen a trónra. Soha nem vetemedett volna erre, ha azt hinné, hogy a Sárkány nagyúr valaha is visszat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ezért. - Egy kis, ingerült ránc csúfította el Berelain homlokát. - Bizonyítékom van arra, hogy egy szolgája tett mérget Maringil vacsorájába - óvatlan volt, és én két jó szaglászt hoztam magammal -, de nem tudtam rájönni, miért. - Enyhén meghajtotta fejét, elismerve Dobraine tudását. - Lógni fog ezért, ha a Sárkány nagyúr visszatér. Ha nem, attól tartok, azon kell gondolkodnunk, hogyan maradjunk él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eze összeszorult a markola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hozom - mordult fel. Dannil és a folyóközi férfiak még csak félúton lehetnek Cairhienbe, hiszen a szekerek lassítják őket. De ott vannak a farkasok. - Ha egyedül kell is mennem, vissza fogom 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erősebb hadüzenetet hordoztak, mint bármennyi trombi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üttműködnél - szólalt meg Galina fecsegve -, sokkal kellemesebb lenne az él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ogorván és mereven bámult vissza székéről, és egy kicsit fájdalmasan. Szabadon izzadt, bár kabátját már levette. A sátorban melegnek kellett lennie; Galina néha teljesen megfeledkezett a hőmérsékletről. Nem első alkalommal tűnődött el Minről vagy Elmindredáról, bármi is legyen a valódi neve. Mikor Galina első alkalommal találkozott vele, fiúmódra öltözködött, és Nynaeve al'Meara és Egwene al'Vere társaságában volt. És persze Elayne Trakandéban, de a másik kettő al'Thorhoz kötődött. Második alkalommal Elmindreda az a fajta nő volt, akit Galina gyűlölt, édes és sóhajtozó, és az sem jelentett különbséget, hogy Siuan Sanche személyes védelme alatt állt. Hogy hogy lehetett Elaida olyan ostoba, hogy kiengedte a Toronyból, azt Galina nem tudta elképzelni. Milyen tudás rejtőzhet a lány fejében? Talán Elaida nem fogja rögtön megkapni. Ha megfelelően használja a Toronyban, a lány talán képessé teheti Galinát arra, hogy sarokba szorítsa Elaidát. Alviarin ellenére, Elaida azon erős amyrlinek egyikévé nőtte ki magát, aki mindent határozottan kézben tartott; a lány bezárása biztosan gyengítené Alviarint. Ha most megfelelően haszn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ltala érzékelt változás a fonatokban felülésre késztette Gali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ég beszélgetünk, ha volt időd gondolkodni. Gondolkodj el rajta, mennyi könnyet ér meg egy férf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Galina a tömzsi őrzőre förmedt, aki őrt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lkalommal tisztességesen őrködjetek felette! - Carilo nem volt az őrök között a tegnap éjjeli incidens idején, de túl sok az anyámasszony katonája a gaidinok között. Ha már egyáltalán léteznek, nem kellene velük máshogyan bánni, mint katoná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 sem figyelve a meghajlására, elsiklott a sátor mellett, és Gawynt kutatta. A fiatal férfi visszahúzódott, mióta al'Thort elfogták, és túlságosan csendes volt. Nem akarta, hogy mindent elrontson azzal, hogy meg akarja bosszulni az anyját. De Gawyn a tábor szélénél ült a lován, és azoknak a fiúknak egy csoportjához beszélt, akik Csemetéknek nevezté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korán megálltak és a délutáni nap hosszú árnyékokat vetett a sátrak és az út mellett álló kocsik mögé. Síkságok és alacsony dombok vették körül a tábort, egyetlen bozótossal a közelben, melynek legtöbb bokra kicsi és száraz volt. Harminchárom aes sedai és szolgáik - és az őrzők; kilenc Zöld, mindössze tizenhárom Piros, a maradék pedig Fehér, Alviarin korábbi ajahjából - jelentős tábort alkottak még Gawyn és katonái nélkül is. A nővérek nagy része kinn állt, vagy kinézett sátrából, mivel megérezték azt, amit Galin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gyelem középpontjában hét aes sedai állt. Hatan közülük székeken ültek egy rézpántos láda körül, melyet odaállítottak, ahol elérhette minden erő, ami még a napban maradt. A hetedik Erian volt; nem távolodott el a ládától, mióta tegnap éjjel visszatették bele al'Thort. Kiengedték egyszer, mióta elhagyták Caemlynt, de Galina gyanította, hogy ha Erianon múlna, a férfi az utazás hátralévő részét a ládában tölte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k köré gyűltek, amint közelebb lépett. Erian általában meglehetősen gyönyörű volt tökéletes ovális arcával, de most harag csúfította el, mint csaknem állandóan a tegnapi éjjel óta, és kedves, sötét szemei karikás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megpróbált áttörni a pajzson, Galina. - Harag keveredett a férfi ostobasága miatti megvetéssel, érdessé téve hangját. - Újra meg kell büntetni. És én akarok az lenni, aki megbünt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habozott. Sokkal jobb lett volna Mint megbüntetni, az jobban kínozta volna al'Thort. Eléggé dühöngött, mikor látta a büntetését a lány tegnapi kitöréséért, ami az ő büntetése után következett. Az egész azzal kezdődött, hogy felfedezte, Min a táborban van, miután az őrzők egyike óvatlanul megengedte, hogy a lány sétáljon egyet a sötétben, ahelyett, hogy szigorúan a sátrában tartotta volna. Ki gondolta volna, hogy ettől al'Thor elzárva és körülvéve is őrjöngeni kezd? Nem csak megpróbált áttörni a pajzson, de puszta kézzel megölte az őrzőt, és megsebesített egy másikat a halott férfi kardjával, olyan mélyen, hogy a második is meghalt Gyógyítás közben. Mindezt abban a pillanatban, míg a nővérek leküzdötték döbbenetüket, és a Hatalommal megkötö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 részéről Galina már régen összegyűjtötte volna a többi Piros nővért, és megszelídítette volna napokkal ezelőtt. De mivel ez meg volt tiltva, észrevétlenül le kellett szállítani a Toronyba, épen, ameddig okosan udvarias marad. Még most is csak a hatásosság érdekelte, és hatásos lett volna Mint kihozatni ide, hogy újra hallja a lány sírását és nyöszörgését, és tudja, hogy ő a fájdalmának okozója. De mindkét halott őrző Erianhoz tartozott. A legtöbb nővér úgy érezné, joga van hozzá. És Galina maga is szerette volna, ha a babaarcú illiani Zöld a lehető leggyorsabban levezeti dühét. Sokkal jobb lenne úgy továbblovagolni, hogy az a porcelán arc képes nyugodt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slogott, mikor hirtelen fény áradt a ládába. Nem tehetett mást, mint összerándult; tudta, hogy mi következik. Lews Therin csendben maradt. Rand az Ürességbe kapaszkodott, de túlságosan tudatában volt fájó izmainak, ahogy kirángatták. Összezárta fogait, és próbált nem kancsalítani a fényben, amely a délután közepére utalt. A levegő csodálatosan frissnek tűnt; átázott inge rátapadt, átitatva izzadsággal. Egyetlen béklyó sem tartotta, de egy ujját sem tudta volna megmozdítani. Ha nem tartották volna meg a Hatalommal, biztosan elesne. Míg meg nem látta, milyen alacsonyan áll a nap, nem volt fogalma arról, milyen sokáig hevert odabenn saját izzadságában, fejével térde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viszont csak egyetlen gondolatot kapott tőle. Szeme önkéntelenül Erianra siklott, még mielőtt a nő egyenesen elé állt volna. Az alacsony, karcsú nő felnézett rá, sötét szemében dühvel, és csaknem újra összerándult. A tegnap éjjellel ellentétben, a nő most nem szólt semmit, csak elkez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áthatatlan ütés a vállai között érte, a második mellkasán, a harmadik combjai hátulját. Az Üresség megrázkódott. Levegő. Csak Levegő, így lágyabbnak hangzott. Minden ütés korbácsként csattant azonban, erősebben, mint amilyen bármelyik férfi keze lehetett volna. Mielőtt a nő elkezdte volna, zúzódások borították tetőtől talpig. Tudatában volt, ha nem is olyan homályosan, mint szerette volna; még az Ürességben is sírni szeretett volna. Mikor az Üresség eltűnt, üvölteni ak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összezárta állkapcsát. Néha egy nyögés kitört fogai közül, és mikor ez történt, Erian megduplázta erőfeszítéseit, mintha többet akarna. Megtagadta ezt tőle. Nem tehetett mást, minthogy a láthatatlan ostor minden ütésére összerándult, de ennél többet nem fog adni neki. Szemét a nőre meresztette, és nem vette le róla, még egy pislogás erejéig s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öltem Ilyenámat </w:t>
      </w:r>
      <w:r>
        <w:rPr>
          <w:rFonts w:eastAsia="Times New Roman" w:cs="Times New Roman" w:ascii="Times New Roman" w:hAnsi="Times New Roman"/>
          <w:color w:val="auto"/>
          <w:sz w:val="22"/>
          <w:szCs w:val="22"/>
          <w:lang w:val="hu-HU" w:eastAsia="zxx" w:bidi="zxx"/>
        </w:rPr>
        <w:t xml:space="preserve">- nyöszörögte Lews Therin minden alkalommal, mikor egy ütés talált. Randnek megvolt a maga litániája. </w:t>
      </w:r>
      <w:r>
        <w:rPr>
          <w:rFonts w:eastAsia="Times New Roman" w:cs="Times New Roman" w:ascii="Times New Roman" w:hAnsi="Times New Roman"/>
          <w:i/>
          <w:iCs/>
          <w:color w:val="auto"/>
          <w:sz w:val="22"/>
          <w:szCs w:val="22"/>
          <w:lang w:val="hu-HU" w:eastAsia="zxx" w:bidi="zxx"/>
        </w:rPr>
        <w:t xml:space="preserve">Ez van, ha aes sedai-okban bízol. </w:t>
      </w:r>
      <w:r>
        <w:rPr>
          <w:rFonts w:eastAsia="Times New Roman" w:cs="Times New Roman" w:ascii="Times New Roman" w:hAnsi="Times New Roman"/>
          <w:color w:val="auto"/>
          <w:sz w:val="22"/>
          <w:szCs w:val="22"/>
          <w:lang w:val="hu-HU" w:eastAsia="zxx" w:bidi="zxx"/>
        </w:rPr>
        <w:t xml:space="preserve">Tűz robbant a hátában. </w:t>
      </w:r>
      <w:r>
        <w:rPr>
          <w:rFonts w:eastAsia="Times New Roman" w:cs="Times New Roman" w:ascii="Times New Roman" w:hAnsi="Times New Roman"/>
          <w:i/>
          <w:iCs/>
          <w:color w:val="auto"/>
          <w:sz w:val="22"/>
          <w:szCs w:val="22"/>
          <w:lang w:val="hu-HU" w:eastAsia="zxx" w:bidi="zxx"/>
        </w:rPr>
        <w:t xml:space="preserve">Soha többet, hajszálnyit sem. </w:t>
      </w:r>
      <w:r>
        <w:rPr>
          <w:rFonts w:eastAsia="Times New Roman" w:cs="Times New Roman" w:ascii="Times New Roman" w:hAnsi="Times New Roman"/>
          <w:color w:val="auto"/>
          <w:sz w:val="22"/>
          <w:szCs w:val="22"/>
          <w:lang w:val="hu-HU" w:eastAsia="zxx" w:bidi="zxx"/>
        </w:rPr>
        <w:t xml:space="preserve">Mint egy borotva hasítása. </w:t>
      </w:r>
      <w:r>
        <w:rPr>
          <w:rFonts w:eastAsia="Times New Roman" w:cs="Times New Roman" w:ascii="Times New Roman" w:hAnsi="Times New Roman"/>
          <w:i/>
          <w:iCs/>
          <w:color w:val="auto"/>
          <w:sz w:val="22"/>
          <w:szCs w:val="22"/>
          <w:lang w:val="hu-HU" w:eastAsia="zxx" w:bidi="zxx"/>
        </w:rPr>
        <w:t>Ez van, ha aes sedai-okban bí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itték, megtörhetik. Azt hitték, rávehetik, hogy Elaida elé kússzon! A legkeményebb dolgot cselekedte, amit valaha életében véghezvitt. Elmosolyodott. Biztos, hogy csak a száját érintette a mosoly, de Erian szemébe nézett és vezette azt. A nő szeme kitágult és felszisszent. A csapások minden irányból egyszerre kezdtek zápor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ilág fájdalommá és tűzzé vált. Nem látott, csak érzett. Agónia és pokol. Valamilyen oknál fogva tudatában volt, hogy keze rázkódik láthatatlan béklyóiban, de száját sikerült csukva tartania. </w:t>
      </w:r>
      <w:r>
        <w:rPr>
          <w:rFonts w:eastAsia="Times New Roman" w:cs="Times New Roman" w:ascii="Times New Roman" w:hAnsi="Times New Roman"/>
          <w:i/>
          <w:iCs/>
          <w:color w:val="auto"/>
          <w:sz w:val="22"/>
          <w:szCs w:val="22"/>
          <w:lang w:val="hu-HU" w:eastAsia="zxx" w:bidi="zxx"/>
        </w:rPr>
        <w:t>Ez van, ha... Nem fogok kiáltani! Nem fogok kiáltani! Soha többet, haj...! Hajszálnyit sem! Soha többet! Nem fogok! Soha t...! Soha! Soha! SOHA!</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ső, amit érzett, az volt, hogy lélegzik. Levegő áradt orrlyukaiba. Rázkódott - pulzáló lángnak érezte magát -, de a verés abbamaradt. Csaknem megdöbbent, mikor erre ráébredt. A végére valami benne mélyen meg volt győződve róla, hogy soha nem lesz vége. Vért ízlelt, és észrevette, hogy állkapcsa csaknem ugyanannyira fáj, mint teste többi része. Jó. Nem kiabált. Arcának izmai görcsbe zárultak; erőfeszítésébe került volna kinyitni, még ha akarta volna, akkor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ás volt az utolsó dolog, amely visszatért, és mikor megtörtént, akkor azon tűnődött, hogy hallucinálhat-e a fájdalomtól. Az aes sedai-ok között egy csoport Tudós Asszony állt, kendőiket igazgatva, minden arroganciájukat felsorakoztatva az aes sedai-ok elle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döntötte, hogy igaziak - kivéve, ha Galina az ő fantáziaképei egyikéhez beszél -, első gondolata a megmenekülés volt. Hogyan sikerült a Tudós Asszonyoknak... Lehetetlennek tűnt, de valahogyan mégis megtették. Aztán felismerte a nőt, aki Galinával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feléje indult, mosollyal dús, mohó ajkán. Azok a sápadtzöld szemek felnéztek rá abból a gyönyörű, aranyszínű hajjal keretezett arcból. Rand inkább egy dühöngő farkas arcába nézett volna. Volt valami furcsa abban, ahogyan előtte állt, enyhén előredőlve, vállát hátrahúzva. A férfi szemét figyelte. Hirtelen, bármennyire fájt mindenütt, nevetni szeretett volna; megtette volna, ha biztos benne, hogy valóban az a hang jön ki, ha kinyitja a száját. Itt van ő, a fogoly, csaknem félholtra verve, égő tagokkal, izzadtan, és a nő, aki biztosan gyűlöli őt, aki valószínűleg őt hibáztatja a szeretője haláláért, megpróbálja kifigyelni, hogy vajon a keblét néz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lassan végigfuttatta körmét a torkán - az igazat megvallva az egész nyakán, ameddig csak felért -, mintha azt képzelné el, hogy levágja a fejét. Illő lenne, Couladin végzetét tekin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őt - szólalt meg elégedett mosollyal és megborzongva az örömtől. - Megtartottátok a megállapodás rátok eső részét, és én is megtartom a maga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újra megragadták, visszatették a ládába, fejét a térdei közé, hogy a saját izzadságában fürödjön. A tető lecsukódott, és sötétség zárta mag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dolgoztatta meg állkapcsát, mikor ki tudta nyitni a száját, és hosszú, remegő lélegzetet engedett ki. Nem volt benne biztos, hogy nem fog-e még most is felnyüszíteni. Fény, hogy é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keres itt Sevanna? Miféle megállapodás? Nem. Nagyon jó, hogy tudja, van valamilyen megállapodás a Torony és a shaidók között, de emiatt aggódhat később is. Most Minre kell gondolnia. Ki kell szabadulnia. Bántották a lányt. A gondolat olyan felháborító volt, hogy csaknem eltompította a fájdalmat. Csak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rességet újra elérni kínkeserves munkájába került, de végül a semmi vette körül, és kinyúlt a saidin felé... De csak Lews Therint találta ott, mintha két kézpár nyúlna olyasmi után, amit csak egyikük foghat m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égy átkozott! </w:t>
      </w:r>
      <w:r>
        <w:rPr>
          <w:rFonts w:eastAsia="Times New Roman" w:cs="Times New Roman" w:ascii="Times New Roman" w:hAnsi="Times New Roman"/>
          <w:color w:val="auto"/>
          <w:sz w:val="22"/>
          <w:szCs w:val="22"/>
          <w:lang w:val="hu-HU" w:eastAsia="zxx" w:bidi="zxx"/>
        </w:rPr>
        <w:t xml:space="preserve">- morogta Rand a fejében. - </w:t>
      </w:r>
      <w:r>
        <w:rPr>
          <w:rFonts w:eastAsia="Times New Roman" w:cs="Times New Roman" w:ascii="Times New Roman" w:hAnsi="Times New Roman"/>
          <w:i/>
          <w:iCs/>
          <w:color w:val="auto"/>
          <w:sz w:val="22"/>
          <w:szCs w:val="22"/>
          <w:lang w:val="hu-HU" w:eastAsia="zxx" w:bidi="zxx"/>
        </w:rPr>
        <w:t>Légy átkozott! Ha csak egyszer dolgoznál velem, ahelyett, hogy ellenem vag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e nem dolgozol velem! - </w:t>
      </w:r>
      <w:r>
        <w:rPr>
          <w:rFonts w:eastAsia="Times New Roman" w:cs="Times New Roman" w:ascii="Times New Roman" w:hAnsi="Times New Roman"/>
          <w:color w:val="auto"/>
          <w:sz w:val="22"/>
          <w:szCs w:val="22"/>
          <w:lang w:val="hu-HU" w:eastAsia="zxx" w:bidi="zxx"/>
        </w:rPr>
        <w:t>vágott vissza Lews The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nem eleresztette az Ürességet a döbbenettől. Ezúttal nem lehetett tévedés, Lews Therin hallotta őt, és válasz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olgozhatunk együtt, Lews Therin. - </w:t>
      </w:r>
      <w:r>
        <w:rPr>
          <w:rFonts w:eastAsia="Times New Roman" w:cs="Times New Roman" w:ascii="Times New Roman" w:hAnsi="Times New Roman"/>
          <w:color w:val="auto"/>
          <w:sz w:val="22"/>
          <w:szCs w:val="22"/>
          <w:lang w:val="hu-HU" w:eastAsia="zxx" w:bidi="zxx"/>
        </w:rPr>
        <w:t>Nem akart a férfivel együtt dolgozni; azt akarta, hogy eltűnjön a fejéből. De ott van Min. És vajon hány nap lehet még hátra Tar Valonig? Biztos volt benne, hogy ha addig jutnak vele, akkor nem lesz több esély. So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bizonytalan, nyugtalan nevetés válaszolt. </w:t>
      </w:r>
      <w:r>
        <w:rPr>
          <w:rFonts w:eastAsia="Times New Roman" w:cs="Times New Roman" w:ascii="Times New Roman" w:hAnsi="Times New Roman"/>
          <w:i/>
          <w:iCs/>
          <w:color w:val="auto"/>
          <w:sz w:val="22"/>
          <w:szCs w:val="22"/>
          <w:lang w:val="hu-HU" w:eastAsia="zxx" w:bidi="zxx"/>
        </w:rPr>
        <w:t xml:space="preserve">Együtt? - </w:t>
      </w:r>
      <w:r>
        <w:rPr>
          <w:rFonts w:eastAsia="Times New Roman" w:cs="Times New Roman" w:ascii="Times New Roman" w:hAnsi="Times New Roman"/>
          <w:color w:val="auto"/>
          <w:sz w:val="22"/>
          <w:szCs w:val="22"/>
          <w:lang w:val="hu-HU" w:eastAsia="zxx" w:bidi="zxx"/>
        </w:rPr>
        <w:t xml:space="preserve">Újabb nevetés, ugyanolyan őrült. - </w:t>
      </w:r>
      <w:r>
        <w:rPr>
          <w:rFonts w:eastAsia="Times New Roman" w:cs="Times New Roman" w:ascii="Times New Roman" w:hAnsi="Times New Roman"/>
          <w:i/>
          <w:iCs/>
          <w:color w:val="auto"/>
          <w:sz w:val="22"/>
          <w:szCs w:val="22"/>
          <w:lang w:val="hu-HU" w:eastAsia="zxx" w:bidi="zxx"/>
        </w:rPr>
        <w:t xml:space="preserve">Együtt. Bárki vagy. </w:t>
      </w:r>
      <w:r>
        <w:rPr>
          <w:rFonts w:eastAsia="Times New Roman" w:cs="Times New Roman" w:ascii="Times New Roman" w:hAnsi="Times New Roman"/>
          <w:color w:val="auto"/>
          <w:sz w:val="22"/>
          <w:szCs w:val="22"/>
          <w:lang w:val="hu-HU" w:eastAsia="zxx" w:bidi="zxx"/>
        </w:rPr>
        <w:t>- És a hang és a jelenlét i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rzongott. Térdelve, még több izzadságot adva az eddigiekhez, megborz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újra kinyúlt a saidin felé... És persze a pajzsba ütközött. A dologba, mely mindenképpen számított. Lassan és nagyon szelíden kitapogatta rajta útját, míg a kemény felület hirtelen hat lágy ponttá változ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ágyak </w:t>
      </w:r>
      <w:r>
        <w:rPr>
          <w:rFonts w:eastAsia="Times New Roman" w:cs="Times New Roman" w:ascii="Times New Roman" w:hAnsi="Times New Roman"/>
          <w:color w:val="auto"/>
          <w:sz w:val="22"/>
          <w:szCs w:val="22"/>
          <w:lang w:val="hu-HU" w:eastAsia="zxx" w:bidi="zxx"/>
        </w:rPr>
        <w:t xml:space="preserve">- szólalt meg Lews Therin zihálva. - </w:t>
      </w:r>
      <w:r>
        <w:rPr>
          <w:rFonts w:eastAsia="Times New Roman" w:cs="Times New Roman" w:ascii="Times New Roman" w:hAnsi="Times New Roman"/>
          <w:i/>
          <w:iCs/>
          <w:color w:val="auto"/>
          <w:sz w:val="22"/>
          <w:szCs w:val="22"/>
          <w:lang w:val="hu-HU" w:eastAsia="zxx" w:bidi="zxx"/>
        </w:rPr>
        <w:t xml:space="preserve">Mert itt vannak. Ütközők. Kemények, ha megkötik őket. Semmit sem tehetek, mikor lágyak. Kibonthatom a szálakat, ha megkötik őket. Idővel. </w:t>
      </w:r>
      <w:r>
        <w:rPr>
          <w:rFonts w:eastAsia="Times New Roman" w:cs="Times New Roman" w:ascii="Times New Roman" w:hAnsi="Times New Roman"/>
          <w:color w:val="auto"/>
          <w:sz w:val="22"/>
          <w:szCs w:val="22"/>
          <w:lang w:val="hu-HU" w:eastAsia="zxx" w:bidi="zxx"/>
        </w:rPr>
        <w:t xml:space="preserve">- Olyan hosszú szünetet tartott, hogy Rand azt hitte, újra eltűnt, majd suttogott. - </w:t>
      </w:r>
      <w:r>
        <w:rPr>
          <w:rFonts w:eastAsia="Times New Roman" w:cs="Times New Roman" w:ascii="Times New Roman" w:hAnsi="Times New Roman"/>
          <w:i/>
          <w:iCs/>
          <w:color w:val="auto"/>
          <w:sz w:val="22"/>
          <w:szCs w:val="22"/>
          <w:lang w:val="hu-HU" w:eastAsia="zxx" w:bidi="zxx"/>
        </w:rPr>
        <w:t xml:space="preserve">Valódi vagy? </w:t>
      </w:r>
      <w:r>
        <w:rPr>
          <w:rFonts w:eastAsia="Times New Roman" w:cs="Times New Roman" w:ascii="Times New Roman" w:hAnsi="Times New Roman"/>
          <w:color w:val="auto"/>
          <w:sz w:val="22"/>
          <w:szCs w:val="22"/>
          <w:lang w:val="hu-HU" w:eastAsia="zxx" w:bidi="zxx"/>
        </w:rPr>
        <w:t>- Aztán valóban el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óvatosan megérintette a pajzsot a hat lágy ponton. Hat aes sedai. Idővel? Ha megszilárdítják, amit eddig nem tettek meg... Mennyi ideje is? Hat nap? Hét? Nyolc? Nem számít. Nem engedhette meg magának, hogy olyan sokáig várjon. Minden nappal közelebb kerül Tar Valon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nap újra megpróbál áttörni a korláton; olyan volt, mintha kőfalba verte volna a fejét, de az erejével ütötte. Holnap, mikor Erian megbünteti - biztos volt benne, hogy ő lesz az -, újra rámosolyog majd, és mikor a fájdalom már elviselhetetlen, kiabálni fog. A következő napon csak simogatja majd a pajzsot, talán elég erősen ahhoz, hogy érezzék, de semmi mást, és nem ér hozzá újra, akár megbüntetik, akár nem. Talán vízért is fog könyörögni. Kapott valamennyit hajnalban, de újra szomjas volt; még ha egynél többször is engedik inni naponta, a könyörgés meg fogja tenni hatását. Ha még akkor is a ládában lesz, akkor kérheti, hogy engedjék ki. Úgy hitte, megtennék; kis esélye van annak, hogy hosszabb időre kiengedik, míg biztosak nem lesznek benne, hogy megtanulta a leckét. Görcsös izmai már a gondolattól is fájtak, hogy még két-három napot itt benn kell eltöltenie. Semmire sem volt elég hely, de a teste próbálkozott. Két vagy három nap, és biztosak lesznek benne, hogy megtörték. Rémültnek fog tűnni, és mindenki tekintetét kerüli majd. Roncs lesz, akit nyugodtan kiengedhetnek a ládából. Ami még fontosabb, egy roncsra nem kell ennyire vigyázniuk. És akkor, talán, úgy döntenek majd, hogy nem kell tartaniuk a pajzsot, rögzíthetik is, vagy... vagy valami. Valamilyen repedésre van szüksége. Bárm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tségbeejtő gondolat volt, mégis azon kapta magát, hogy nevet, és nem tudja abbahagyni. Nem tudta abbahagyni azt sem, hogy a gátat </w:t>
      </w:r>
      <w:r>
        <w:rPr>
          <w:rFonts w:eastAsia="Times New Roman" w:cs="Times New Roman" w:ascii="Times New Roman" w:hAnsi="Times New Roman"/>
          <w:i/>
          <w:iCs/>
          <w:color w:val="auto"/>
          <w:sz w:val="22"/>
          <w:szCs w:val="22"/>
          <w:lang w:val="hu-HU" w:eastAsia="zxx" w:bidi="zxx"/>
        </w:rPr>
        <w:t xml:space="preserve">érezze, </w:t>
      </w:r>
      <w:r>
        <w:rPr>
          <w:rFonts w:eastAsia="Times New Roman" w:cs="Times New Roman" w:ascii="Times New Roman" w:hAnsi="Times New Roman"/>
          <w:color w:val="auto"/>
          <w:sz w:val="22"/>
          <w:szCs w:val="22"/>
          <w:lang w:val="hu-HU" w:eastAsia="zxx" w:bidi="zxx"/>
        </w:rPr>
        <w:t>mint ahogy egy vak ember simítja végig ujjait reménytelenül a sima üv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a távozó aiel nők után nézett, míg azok el nem tűntek egy emelkedő mögött. Sevannát kivéve azoknak a nőknek mindegyike képes volt fókuszálni, volt, aki meglehetősen erősen. Nem kétséges, Sevanna biztonságban érezte magát ennyi vad társaságában. Szórakoztató gondolat. Ezek a mészárosok megbízhatatlan nép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Néhány napon belül újra hasznukat veszi, a Sevannával kötött „megállapodás” második részeként. És Gawyn Trakand sajnálatos halált hal, és vele a Csemeték nagy ré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érve a tábor szívébe, ott találta Eriant, még mindig az al'Thort rejtő láda mellett áll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ír, Galina - szólalt meg kegyetlenül. - Hallod? Sí... - Hirtelen könnyek indultak meg Erian arcán; csendesen zokogva állt ott, kezével szoknyáját gyűrögetv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Gyer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tramba! - mondta Galina. - Van némi málnateám, és hideg, nedves kendőt teszek a halántékod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an keresztülmosolygott könnye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Köszönöm, Galina, de nem tehetem. Rashan és Bartol vár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nak. Attól tartok, ők még jobban szenvednek. Nem csak érzik az én nyomorúságomat, azért is kínlódnak, mert tudják, hogy nekem fáj. Meg kell nyugtatnom őket. - Hálásan megszorította Galina kezét, majd el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szemöldökét ráncolva a ládára nézett. Valóban úgy tűnt, hogy al'Thor sír; vagy pedig nevet, de ebben nagyon kételkedett. Erian után nézett, aki éppen eltűnt az őrzői sátrában. Al'Thor sírni is fog. Még két hét áll előttük Tar Valonig és a győzedelmes bevonulásig; igen, de inkább legalább húsz nap. Mostantól, akár akarja Erian, akár nem, a férfit minden napnyugtakor és napkeltekor meg kell büntetni. Ha a Fehér Toronyba viszi, meg fogja csókolni Elaida gyűrűjét, akkor szól, ha kérdezik, és a sarokban térdel, ha nincs rá szükség. Szemét összeszűkítve a sátrába sietett, hogy egyedül fogyassza el a málnate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ák egy nagyobb csoportja közé értek, Sevanna az övéihez fordult, azon tűnődve, milyen figyelemreméltó, hogy ilyen nyugodtan tud gondolni a fákra. Mielőtt átjött volna a Sárkánybércen, összesen nem látott ennyi f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láttátok, mit használtak rajta? - kérdezte, ami a szájából úgy hangzott, mintha „ist” használna „mind” hely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a többiekre nézett, és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meg tudunk szőni, amit ők megszőttek - felelte Thera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bólintott, és megérintette a kicsi, díszesen faragott kőkockát az erszényében. A különös vízföldi, akitől kapta, azt mondta, hogy akkor használja, mikor al'Thor fogoly. Míg nem nézte meg magának igazán a férfit, szándékában állt használni; most úgy döntött, elhajítja a kockát. Egy főnök özvegye volt, aki megjárta Rhuideant, és egy férfié, akit főnöknek neveztek anélkül, hogy ellátogatott volna oda. Most pedig magának a car'a'carnnak lesz a felesége. Az aielek minden lándzsája a lába előtt fog heverni. Ujjaiban még mindig érezte al'Thor bőrének érintését, mikor kirajzolta a nyakörv vonalát, amit rá fog hely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jött az idő, Desaine - szóla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saine természetesen meglepetten pislogott, aztán pedig nem volt ideje sikoltani, miután a többiek elkezdték. Desaine helytelenítette Sevanna pozícióját. Sevanna most jobb hasznát vette. Desaine-t kivéve, itt mindenki szilárdan mögötte állt, ezek után még inkább. Sevanna nagyon figyelmesen nézte, amit a Tudós Asszonyok tesznek. Az Egyetlen Hatalom lenyűgözte. Ezek a dolgok olyan csodálatosnak, olyan erőfeszítés nélkülinek tűntek, és ami a legfontosabb benne, amit Desaine-nel tettek, azt csak az Egyetlen Hatalommal lehetett megtenni. Nagyon elképesztőnek találta, hogy egy emberi testet ilyen kevés vérrel darabokra lehet szedni.</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ÁLLÍTÁ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ap még csak vékony, ragyogó szeletként látszott a horizonton a Fény Ünnepének második napján, Cairhien utcái már mulatozókkal voltak tele. Valójában nem is ürültek ki igazán éjszakára. Veszett ünneplés hangulata lógott a levegőben, és kevesen pillantottak a komor, göndör szakállú férfi felé, aki oldalán egy fejszével egy magas pejen a folyó felé lovagolt. Néhányan a társaságát figyelték; egy aiel mára már elég megszokott látvány volt, bár eltűntek az utcákról, mikor az ünnep megkezdődött, de nem minden nap lehetett ogiert látni, aki magasabb, mint egy lovon ülő férfi, különösen olyat nem, akinek egy fejsze lóg ki válla fölül, csaknem olyan hosszú nyéllel, mint amilyen magas ő volt. Az ogier mellett a szakállas férfi jókedvű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guenyán lévő hajók mind ki voltak világítva, beleértve a Tengeri Nép hajóit, amelyek annyi szóbeszéd forrása voltak, amiért Cairhienben tartózkodnak és ilyen sokáig horgonyoznak gyakorlatilag semmilyen kapcsolatot nem tartva a parttal. Amennyire Perrin hallotta, a Tengeri Nép még kevésbé helyeselte a történéseket a városban, mint az aielek, és már azt hitte, hogy Gaul minden alkalommal elpusztul a döbbenettől, mikor egy férfit és egy nőt csókolózni lát. Hogy a nő teljesen fel volt-e öltözve, az Gault láthatóan egyáltalán nem zavarta annyira, mint az, hogy olyan helyen csókolóznak, ahol megláthatjá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őmólók nyúltak ki a folyóra magas oldalfalak között, és mindenféle méretű és fajtájú hajók horgonyoztak mellettük, átkelőhajók is, melyek át tudnának vinni egy vagy akár ötven lovat is, de Perrin egyiken se látott egynél több embert. Megállította a pejt, mikor egyiknek a fedélzetére lépett, egy árboc nélküli, hat vagy hét arasz hosszú alkalmatosságra, melyet a kőoszlophoz kötöttek ki. Feljárója a kikötőhöz a helyén volt. Egy kövér, fekete hajú férfi ült a fedélzeten egy felfordított hordón, ölében egy őszülő hajú, ruhájának mellrészén féltucatnyi széles csíkot viselő n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 szeretnénk kelni - szólalt meg Perrin hangosan, és próbált csak annyira rájuk nézni, hogy lássa, kibontakoznak-e egymás öleléséből. Nem tették meg. Perrin ledobott egy andori koronát a fedélzetre, és a vastag aranyérme hangjára már felemelte fejét a fickó. - Át szeretnénk kelni - ismételte meg Perrin, újabb aranykoronát tartva tenyerében. Egy pillanattal később még egyet hozzá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vész megnyalt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nom kell evezősöket - mormolta Perrin kezébe bámulva. Perrin felsóhajtott, és két újabbat vett elő erszényéből; máskor a férfi már egyetlen ilyen érme megszerzéséért is megtett volna bár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vész felállt, ledobva magáról a nemes hölgyet, és felmászott a mólóra azt zihálva, hogy csak pillanatokba telik, nagyuram, csak pillanatokba. A nő nagyon szemrehányó tekintetet vetett Perrinre, és méltóságteljesen elsuhant, bár a képen rontott valamit, hogy közben vakargatta magát; mielőtt túl messze jutott volna, felkapta szoknyáját, és a víz közelében szökdécselő táncolók csoportjához szaladt. Perrin hallotta nevet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időbe telt, mint csak pillanatokba, de láthatóan az ígéret elegendő volt, mert nem tartott túl sokáig, míg a révész összegyűjtötte a szükséges embereket. Perrin megsimogatta a pej orrát, mikor a lélekvesztő kisiklott a folyóra. Még nem nevezte el; az állat a Nap Palotájának istállójából származott. A jól patkolt, fehér mellső lábú állat kitartónak tűnt, bár nem lehetett Fürgéhez hasonl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ajzatlan folyóközi íját a nyereg egyik oldalához rögzítette, és egy tele tegez lógott a magas nyeregkápa előtt, ellensúlyozva a hosszú, keskeny csomagot. Rand kardja. Faile maga csomagolta el, és egyetlen szó nélkül átadta neki. Miután a férfi elfordult tőle, észrevéve, hogy nem várhat csókot, mégis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buksz - suttogta -, én viszem tovább a kar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biztos benne, hogy a nő azt akarta-e, hogy meghallja vagy sem. Illatában annyi minden keveredett, hogy nem tudott rá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rra kellene koncentrálnia, ami előtte áll, de Faile lágyan mindig visszalopózott a gondolataiba. Egy pillanatig biztos volt benne, hogy a nő bejelenti, vele jön, és szíve összeszorult. Ha így akarta volna, nem hitte, hogy sikerül visszautasítania - ezt, vagy bármi mást, miután ennyire megbántotta -, de hat aes sedai volt előttük, valamint vér és halál. Ha Faile meghal, Perrin tudta, hogy megőrülne. Ekkor jött Berelain, és kijelentette, hogy ő fogja vezetni a mayene-i Szárnyas őrséget. Szerencsére, ez a pillanat gyorsan elmúlt, még ha kicsit furcsa módo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hagyod a várost, melyet Rand al'Thor a kezedbe adott - szólalt meg Rhuarc csendesen -, mennyi szóbeszéd fog ebből támadni? Ha minden lándzsádat elküldöd, abból mennyi? Mi származhat ezekből a történetekből? - Tanácsként hangzott, de ugyanakkor nem egészen; a klánfőnök hangjában valami ennél jóval erősebbé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ránézett, illatában csökönyösséggel és fejét felemelve. Lassan a makacsság eltűnt, és a nő magában morm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zt hiszem, túl sok férfi van, aki... - Épp csak kivehető volt Perrin számára. Elmosolyodva a nő hangosabban szólalt meg; figyelemreméltóan uralkodói hangn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anácsnak hangzott Rhuarc, és azt hiszem, meg fogom fogadni. - A legfigyelemreméltóbb azonban az volt, ahogyan az ő illata és Rhuarcé összekeveredett. Perrin számára farkasnak és csaknem felnőtt farkaskölyöknek tűntek; egy elnéző apa, aki szereti lányát, és az is őt, bár néha még mindig az orrára kell koppintania, hogy rávegye a megfelelő viselkedésre. De ami sokkal fontosabb volt, látta, hogy a szándék eltűnik Faile szeméből. Mit tegyen? Ha megéli, hogy újra láthassa, mit t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ben a durva ruházatú vagy éppen félmeztelen evezősök durva vicceket eresztettek meg arról, egyáltalán nem barátságtalanul, mennyi aranykorona éri meg mindazt, amiről lemaradnak. Nevettek, miközben fel-alá mászkáltak a fedélzeten, az evezőkkel dolgozva, és mindegyikük állította, hogy táncolt vagy csókolózott egy nemes asszonnyal. Az egyik széles állú, hórihorgas fickó egyenesen azt állította, hogy egy teari nemes hölgyet tartott ölében, mielőtt kijött volna Manal kiáltására, de ezt senki sem hitte el. Perrin egész biztosan nem. A teari férfiak egy pillantást vetettek arra, ami az ünneplésen folyt, majd belevetették magukat a forgatagba. A teari nők egy pillantást vetettek rá, és bezárkóztak szobáikba őrökkel az ajtó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éfálkozás és a nevetés nem tartott túl sokáig. Gaul a csónak közepére állt, amennyire csak tudott, lábujjhegyre emelkedett és szemét a távoli partra szegezte. Természetesen a víz miatt volt, de az evezősök ezt nem tudták. És Loial szoborként állt, díszesen faragott fejű, hatalmas fejszéjére támaszkodva, amelyet a Nap Palotájában talált, széles arcát mintha gránitból faragták volna ki. A révészek befogták a szájukat, és olyan keményen dolgoztak evezőikkel, ahogy csak tudtak, alig pillantva az utasok felé. Mikor a révészhajó végül az Alguenya nyugati partjának kőmólójához ütközött, Perrin átadta a tulajdonosnak - most, hogy eszébe jutott, Perrin csak remélhette, hogy a férfi a tulajdonos volt - a maradék aranyat, és egy maréknyi ezüstöt mellé, hogy ellensúlyozza azt, hogy Gaul és Loial rájuk ijesztettek. A kövér férfi visszarándult, miután átvette tőle a pénzt, és olyan mélyen hajolt meg, hogy feje csaknem megérintette a térdét. Talán nem csak Gaulnak és Loialnak van ijesztő ábráz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 ablaktalan épületek álltak a fa emelvények között, a kő megfeketedett, és néhány helyen ki is hullott. A magtárakat jó ideje leégették már, és a javítások igazából csak most kezdődtek el, de senkit sem lehetett látni a magtárak és istállók közötti utcákon. Minden itt dolgozó ember a városban volt. Senkit sem lehetett látni, míg két lovas elő nem léptetett a mellékutc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unk, Aybara nagyúr - szólalt meg Havien Nurelle buzgón. A rózsaszín arcú, fiatal férfi lényegesen magasabb volt, mint társa, és feltűnőnek látszott vörösre festett mellvértjében és sisakjában, melyen egyetlen vörös toll ágaskodott. Még a szaga is mohó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kezdtem azt hinni, hogy nem is jöttök - mormolta Dobraine. Rajta nem volt sisak, csak acéllal megerősített páncélkesztyű, és megviselt mellvért, melyen még látszottak nyomai a valahai díszes aranyozásnak. Perrin arcára nézett, és hozzátette: - A fény szerelmére, nem gondoltam tiszteletlenségre, Aybara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utat kell megtennünk! - felelte Perrin megfordítva a pejt. Kitartó? Mit tegyen Faile-lel? Rand szüksége befészkelte magát a bőre alá. - Most négy nap előnyük van. - Lágyan megsarkantyúzta Kitartót, és ügetésre bíztatta. Hosszú út lesz, nem sántíthatja le a lovat. Sem Loialnak, sem Gaulnak nem jelentett nehézséget, hogy tartsák a lép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szélesebb egyenes utca a Tar Valon útba torkollott, a Cairhien - Tar Valon útba; mások is jártak már előttük, nyugatra és északra porfelhő szállt az erdős dombok felett, melyek alacsonyabbak voltak, mint az, amelyiken a város állt. Egy mérföldnyire hatoltak be az erdőbe, mikor kétszáz Szárnyas őr csatlakozott hozzájuk, és a Taborwin Ház ötszáz pikása, mindannyian a legjobb lovakon, amiket csak fel lehetett lelni. A mayene-iek valamennyien vörös mellvértet viseltek, és fazékra hasonlító sisakokat, melyek eltakarták tarkójukat, és lándzsáikon vörös zászlócskák lengedeztek. Csaknem olyan mohónak tűntek, mint Nurelle. Az alacsonyabb termetű cairhieniek egyszerű mellvérteket és harang alakú sisakokat viseltek, melyek alatt kemény arcok látszottak, és páncéljuk, sisakjuk gyakran megviseltnek látszott. Lándzsáik dísztelenek voltak, bár néhol Dobraine jelképe, egy kicsi, merev, kék négyszög rövid boton két gyémánttal, jelölte a tiszteket és a Taborwin Ház kisebb urait. Egyikük sem tűnt mohónak, csak komornak. Láttak már harcokat. Cairhienben ezt a farkas pillantásának neve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csaknem nevetésre ingerelte Perrint. Most viszont nincs idő a farkaso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közepén aielek csoportja lépett ki az erdőből, és lesiettek a lejtőn. Két Hajadon sétált Rhuarc mellett: Nandera, és, mint észrevette, Sulin. Nagyon máshogy festett cadin'sorban, haját rövidre nyírva, kivéve a tarkójánál. Most... természetesnek tűnt, ami soha nem volt a libériában. Amys és Sorilea is velük érkezett, kendőjüket karjukra hajtva, arany és elefántcsont nyakláncaikat és karkötőiket zörgetve, terjedelmes szoknyájukat megemelve a lejtőn, de könnyedén tartva a lépést a többi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ugrott a lóról, hogy mellettük haladjon, mindenki m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en? - kérdezte. Rhuarc hátrapillantott oda, ahol Gaul és Loial sétált Dobraine és Nurelle mellett az oszlop elején. Túl messze voltak, talán még Perrin hallásának is, hogy a paták csattogásán, a kantárok csilingelésén és a nyergek ropogásán túl bármit is meghalljanak, de Rhuarc így is halkan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ezer férfi, különböző társaságokból, kicsit talán több mint ötezer. Nem hozhattam sokat. Timolan gyanakvó volt, hogy nem mentem vele a shaidók ellen. Ha közismertté válik, hogy az aes sedai-ok fogságban tartják a car'a'carnt... Attól tartok, a következmények mindannyiunkat elnyelhetnek. - Nandera és Sulin egyszerre köhintették el magukat hangosan; a két nő egymásra nézett, és Sulin elpirulva elfordult. Rhuarc rájuk pillantott - ingerültnek tűnt - majd azt morm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nt csaknem ezer Hajadont is hoztam. Ha nem keményítettem volna meg magam, mindegyikük itt loholna a sarkamban, világgá ordítva, hogy Rand al'Thor veszélyben van. - Hangja hirtelen megkeményedett. - Minden Hajadon, aki követ minket, meg fogja tanulni, hogy amit mondtam, azt úgy is gondo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és Nandera egyként vörösödött el. Sötét napbarnított arcukon furcsán festett a szí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n.</w:t>
      </w:r>
      <w:r>
        <w:rPr>
          <w:rFonts w:eastAsia="Times New Roman" w:cs="Times New Roman" w:ascii="Times New Roman" w:hAnsi="Times New Roman"/>
          <w:color w:val="auto"/>
          <w:sz w:val="22"/>
          <w:szCs w:val="22"/>
          <w:lang w:val="hu-HU" w:eastAsia="zxx" w:bidi="zxx"/>
        </w:rPr>
        <w:t>.. - kezdtek neki mindketten ugyanabban a pillanatban. Újra azok a pillantások villantak közöttük, és megint Sulin nézett félre, még inkább elpirulva. Perrin nem emlékezett, hogy ilyen pirulásokat látott volna Bain vagy Chiad esetében, annál a két Hajadonnál, akiket jobban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em - mondta Nandera határozottan -, és minden Hajadon a becsületére tett ígéretet. Úgy lesz, ahogy a főnök parancs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állta, hogy ne kérdezze meg, mit jelent, hogy megkeményítette magát, mint ahogy azt se kérdezte meg, hogyan juttatta át az aieleket az Alguenyán révészhajók nélkül, mikor a víz az egyetlen dolog a világon, amely megállítja az aieleket. Szerette volna tudni, de a válasz lényegtelen volt. Hatezer aiel, ötszáz Dobraine pikásaiból és kétszáz Szárnyas őr. Hat aes sedai, az őrzőik és a talán ötszáz katonájuk ellen, elegendőnek hangzott. Kivéve, hogy Rand az aes sedai-ok kezében van. Mer majd tenni bármelyikük egyetlen lépést is, ha kést tesznek a tor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encvennégy Tudós Asszony is velünk jött - szólalt meg Amys. - Ők a legerősebbek az Egyetlen Hatalomban. - Ezt vonakodva mondta ki. Perrinnek az volt a benyomása, hogy az aiel nők nem szívesen ismerik el, hogy tudnak fókuszálni, de hangja aztán erősebbé vált. - Nem akartunk ennyit hozni, de mind jönni akartak. - Sorilea megköszörülte a torkát, és ezúttal Amys pirult el. Tényleg meg kell kérdeznie Gault. Az aielek annyira különböznek másoktól; talán akkor kezdenek el pirulni, ha idősebbek lesznek. - Sorilea vezet minket - fejezte be Amys, és az idősebb nő felhorkantott, ami nagyon elégedettnek hangzott. Az illata legalábbis nagyon elégede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lig tudta megállni, hogy ne csóválja meg a fejét. Amennyit ő a Hatalomról tudott, azt egy gyűszűbe lehetne gyömöszölni, és még egy kövér hüvelykujjnak maradna elegendő hely, de látta, mire képes Alanna és Verin, és látta a lángot, amelyet Sorilea alkotott. Ha ő az egyik legerősebb a Hatalomban a Tudós Asszonyok között, akkor nem volt biztos benne, hogy az a hat aes sedai nem csomagolja össze könnyedén mind a kilencvennégyüket. Ahogy azonban most látta a dolgokat, minden segítségre szükségük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tven vagy nyolcvan mérfölddel járnak előttünk - mondta. - Talán száz is, ha igyekeznek a kocsikkal. Olyan gyorsan kell haladnunk, ahogy csak tudunk. - Mikor visszamászott a nyeregbe, Rhuarc és a többi aiel már felfelé ügetett a dombon. Perrin felemelte kezét, és Dobraine jelzett a lovasoknak, hogy haladjanak tovább. Perrin soha nem gondolkodott igazán el azon, hogy férfiak, akiknek bármelyike elég idős ahhoz, hogy az apja lehessen, és nők, akik korban az anyjához álltak közel, és parancsoláshoz szoktak, miért hallgatnak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 tűnődött, ami miatt aggódott, az volt, hogy milyen gyorsan tudnak haladni. Az aielek cadin'sorban tartják a lépést a lovakkal, ezzel tisztában volt, de először aggódott a szoknyás Tudós Asszonyok miatt, akik közül néhányan annyi idősek voltak, mint Sorilea. De szoknya ide vagy oda, akár fehér hajúak, akár nem, a Tudós Asszonyok ugyanolyan sebesen gyalogoltak, mint a többiek, kis csoportokban beszélge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kitisztult előttük; a Fény Ünnepe alatt senki sem indult el, hacsak nem akarták megölni az ökröket, amik a fogatokat húzták. Többé nem aggódott amiatt, hogy beéri-e őket még azelőtt, hogy elérnék Tar Valont; csak annyit tud tenni, amennyit már eddig is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karóján fekve, a nyergét használva vánkosként, Perrin felmosolygott a dagadó holdnegyedre. Ha lett volna felhő az égen, az éjszaka messze nem lett volna ennyire világos. Jó idő a vadászatra. Jó éjszaka a farkas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jében egy képet formált. Egy göndör szőrű, fiatal, vad bikát; büszke és szarvai fémként csillognak a reggeli napfényben. Hüvelykujját végigfuttatta a mellette heverő fejszén, a görbe pengén és a hegyes tüskén. A Fiatal Bika fémszarvai; így nevezték el a farkasok. Hagyta, hogy agya megkeresse őket, kiküldte a képet az éjszakába. Voltak ott farkasok, és ismerték a Fiatal Bikát. A hírek a farkasokkal beszélő emberekről szélvészként terjedtek. Perrin csak két ilyennel találkozott. Az egyik barát volt, a másik egy szerencsétlen korcs, aki nem volt képes megtartani emberségét. Hallott történeteket a Folyóközbe szállingózó menekültektől. Ősi történeteket farkassá változó férfiakról, melyeket kevesen hittek el, és azért mesélték, hogy gyerekeket szórakoztassanak. Hárman azonban megesküdtek rá, hogy láttak farkassá változni és megvadulni egy férfit, és bár a részletek nem álltak össze Perrin számára, kellemetlen volt, ahogy ketten közülük elkerülték, mintha sárga szeme valamit kinyilatkoztatna. Az a kettő, egy taraboni nő és egy Almoth-alföldről származó férfi nem tette volna ki a lábát a szabadba éjszakánként. Valami miatt előszeretettel ajándékoztak neki fokhagymát, melyet nagy örömmel el is fogyasztott. De nem próbált magához hasonlókat ta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rezte a farkasokat, és neveik lassan nyilvánvalóak lettek számára. Két Hold, Futótűz, Vén Szarvas és még tucatnyi másik patakzott az agyába. Nem igazán nevek voltak, inkább képek és érzések. A Fiatal Bika egy farkas számára nagyon egyszerű kép volt. Két Hold valójában egy éjtől borított, jegesen sima patak volt abban a pillanatban, mielőtt szellő borzolta volna, az ősz ízével a levegőben és az égen függő teliholddal, mely olyan tökéletesen visszatükröződik a </w:t>
      </w:r>
      <w:r>
        <w:rPr>
          <w:rFonts w:eastAsia="Times New Roman" w:cs="Times New Roman" w:ascii="Times New Roman" w:hAnsi="Times New Roman"/>
          <w:i w:val="false"/>
          <w:iCs w:val="false"/>
          <w:color w:val="auto"/>
          <w:sz w:val="22"/>
          <w:szCs w:val="22"/>
          <w:lang w:val="hu-HU" w:eastAsia="zxx" w:bidi="zxx"/>
        </w:rPr>
        <w:t>víze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nem lehet megmondani, melyik az igazi. És ez mellbe vágta. Egy ideig csak a nevek és szagok cseréje történt. Aztán azt gondolta: </w:t>
      </w:r>
      <w:r>
        <w:rPr>
          <w:rFonts w:eastAsia="Times New Roman" w:cs="Times New Roman" w:ascii="Times New Roman" w:hAnsi="Times New Roman"/>
          <w:i/>
          <w:iCs/>
          <w:color w:val="auto"/>
          <w:sz w:val="22"/>
          <w:szCs w:val="22"/>
          <w:lang w:val="hu-HU" w:eastAsia="zxx" w:bidi="zxx"/>
        </w:rPr>
        <w:t xml:space="preserve">Embereket keresek előttem, embereket lovon és kocsikkal. </w:t>
      </w:r>
      <w:r>
        <w:rPr>
          <w:rFonts w:eastAsia="Times New Roman" w:cs="Times New Roman" w:ascii="Times New Roman" w:hAnsi="Times New Roman"/>
          <w:color w:val="auto"/>
          <w:sz w:val="22"/>
          <w:szCs w:val="22"/>
          <w:lang w:val="hu-HU" w:eastAsia="zxx" w:bidi="zxx"/>
        </w:rPr>
        <w:t>Ez persze nem pontosan az volt, amit gondolt, a farkasokkal nem úgy beszélt, mint az emberekkel Folyóközben. Ez természetes volt, mint ahogy Két Hold se csak két holdat jelentett. Az emberek „kétlábúak” lettek, a lovak „kemény talpú négylábúak”. Az aes sedai-ok „kétlábú szukák, akik megérintik a szelet, mely a napot mozgatja, és tüzet teremtenek.” A farkasok nem kedvelték a tüzet, és még óvatosabbak voltak az aes sedai-okkal, mint a többi humánnal; és elképesztőnek találták, hogy nem tud leírni egy aes sedai-t. Ezt a képességet olyan természetesnek tartották, mint azt, hogy valaki ki tud választani egy fehér lovat egy csapat fekete közül, olyasmi, amit nem érdemes említeni, és ami nem igényel magyaráz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gyában az éjszakai ég forogni látszott, hirtelen egy szekerekkel, sátrakkal és tábortüzekkel teli táborra fókuszálva. Nem úgy láttak, mint az emberek, így a szekerek és a sátrak homályosnak tűntek; a tábortüzek veszélyesen pattogtak; a lovak ízletesnek látszottak - és ezt farkas adta át farkasnak, míg elért hozzá. A tábor nagyobb volt, mint Perrin várta, de Futótűz biztos volt a dolgában. Falkája széles körben vette körül a helyet, ahol „kétlábú szukák, akik megérintik a szelet, mely a napot mozgatja, és tüzet teremtenek” voltak. Perrin megpróbálta megkérdezni, hogy hányan, de a farkasoknak nem voltak fogalmaik a számokra; úgy mondták el, hogy mennyi dolog van egy helyen, hogy megmutatták, és mikor Futótűz és a falkája megérezte az aes sedai-okat, nem állt szándékukban közelebb merészkedni. A „Milyen messze?” jobb választ érdemelt, újra farkasról farkasra jutva el hozzá, még ha olyan is volt, amit először meg kellett fejtenie. Futótűz azt mondta, hogy elmehetne arra a hegyre, ahol egy Félfarkú nevezetű, keserű kan falkája falatozik egy őzből, és közben a hold ennyit mozogna, és ilyen szögben. Félfarkú elérhetné Nyúlorrt - érezhetően egy fiatal és nagyon erőszakos kan -, míg a hold ennyit mozog, és ilyen szögben. És ez így ment, míg Két Holdat el nem érték. Két Hold méltóságteljes csendbe burkolózott, egy öreg farkashoz illően, akinek több az ősz szőr a pofáján, mint amennyi nem az. Ő és falkája alig valamivel több, mint egy mérföldre voltak Perrintől, és sértő lett volna azt gondolni, hogy Perrin nem tudja pontosan, hol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 legjobban végigkövetve az utat, Perrin hatvan-hetven mérföldet hozott ki végeredménynek. Holnap már azt is meg tudja majd mondani, mikorra tudják behozni ők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 xml:space="preserve">Ez Félfarkú volt, és Perrin habozott, mielőtt válaszolt volna. Tartott ettől. </w:t>
      </w:r>
      <w:r>
        <w:rPr>
          <w:rFonts w:eastAsia="Times New Roman" w:cs="Times New Roman" w:ascii="Times New Roman" w:hAnsi="Times New Roman"/>
          <w:i/>
          <w:iCs/>
          <w:color w:val="auto"/>
          <w:sz w:val="22"/>
          <w:szCs w:val="22"/>
          <w:lang w:val="hu-HU" w:eastAsia="zxx" w:bidi="zxx"/>
        </w:rPr>
        <w:t xml:space="preserve">Emberek, akik elragadták Árnyékgyilkost, </w:t>
      </w:r>
      <w:r>
        <w:rPr>
          <w:rFonts w:eastAsia="Times New Roman" w:cs="Times New Roman" w:ascii="Times New Roman" w:hAnsi="Times New Roman"/>
          <w:color w:val="auto"/>
          <w:sz w:val="22"/>
          <w:szCs w:val="22"/>
          <w:lang w:val="hu-HU" w:eastAsia="zxx" w:bidi="zxx"/>
        </w:rPr>
        <w:t>gondolta végül. A farkasok nevezték így el Randet, bár nem tudta, mi alapján döntötték el, hogy Rand fontos. A döbbenet, amely megtöltötte az elméjét, elég válasz volt; vonyítás töltötte meg az éjszakát közel és távol, félelemmel és haraggal teli vonyítások. A táborban a lovak rémülten nyihogtak, patáikkal toporzékolva, ahogy a köteleket rángatták. Férfiak rohantak, hogy megnyugtassák őket, mások pedig a sötétségbe bámultak, mintha azt várnák, hogy egy hatalmas falka jön el a lovakér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Jövünk </w:t>
      </w:r>
      <w:r>
        <w:rPr>
          <w:rFonts w:eastAsia="Times New Roman" w:cs="Times New Roman" w:ascii="Times New Roman" w:hAnsi="Times New Roman"/>
          <w:color w:val="auto"/>
          <w:sz w:val="22"/>
          <w:szCs w:val="22"/>
          <w:lang w:val="hu-HU" w:eastAsia="zxx" w:bidi="zxx"/>
        </w:rPr>
        <w:t xml:space="preserve">- felelte Félfarkú. Csak ennyit, és mások is válaszoltak. Falkák, akikkel Perrin beszélt, és falkák, aki csak hallgatták őket. </w:t>
      </w:r>
      <w:r>
        <w:rPr>
          <w:rFonts w:eastAsia="Times New Roman" w:cs="Times New Roman" w:ascii="Times New Roman" w:hAnsi="Times New Roman"/>
          <w:i/>
          <w:iCs/>
          <w:color w:val="auto"/>
          <w:sz w:val="22"/>
          <w:szCs w:val="22"/>
          <w:lang w:val="hu-HU" w:eastAsia="zxx" w:bidi="zxx"/>
        </w:rPr>
        <w:t xml:space="preserve">Jövünk. </w:t>
      </w:r>
      <w:r>
        <w:rPr>
          <w:rFonts w:eastAsia="Times New Roman" w:cs="Times New Roman" w:ascii="Times New Roman" w:hAnsi="Times New Roman"/>
          <w:color w:val="auto"/>
          <w:sz w:val="22"/>
          <w:szCs w:val="22"/>
          <w:lang w:val="hu-HU" w:eastAsia="zxx" w:bidi="zxx"/>
        </w:rPr>
        <w:t>Csak ennyi. Oldalára fordulva Perrin aludni tért, és azt álmodta, hogy farkas, aki végtelen dombokon roh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a farkasoknak nem volt semmi jele - még az aielek sem jelentették, hogy láttak volna akár egyet is -, de Perrin érezte őket, néhány százukat, és még többet ú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j ellaposodott a következő négy napban, és a legmagasabb emelkedők se igazán voltak méltóak a domb névre - legalábbis azokhoz képest, amelyek a hátuk mögött maradtak, az Alguenya mentén. Az erdő ritkulni kezdett, majd füves pusztába ment át, mely barna és száraz volt, és csak a távolban látszott néhány bozót. A folyók és folyamok, melyeket kereszteztek, alig nedvesítették meg a lovak patáit, és nem is tehettek sokkal többet, még azelőtt sem, hogy elkeskenyedtek volna a napszárította iszap és kőpartjaik között. A farkasok minden éjjel elmondták Perrinnek, amit megtudtak az előttük járó aes sedai-okról, ami nem volt túl sok. Futótűz falkája a nyomukban járt, de jócskán lemaradva. Egy dolog nyilvánvalóvá vált. Perrin akkora utat tett meg minden nap, mint az elsőn, és minden újabb nappal jó tíz mérföldet lefaragott az aes sedai-ok előnyéből. De ha utoléri őket, akkor mi 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farkasokhoz tért volna, Perrin minden éjjel pipázgatva és halkan beszélgetve ült Loial mellett. Ez a „Mi történik?” volt az, amiről Perrin beszélni akart. Dobraine láthatóan azt gondolta, hogy lecsapnak rájuk, és meghalnak, míg a lehető legtöbbet teszik a cél érdekében. Rhuarc csak azt mondta, hogy meg kell várniuk, hogyan fénylik a nap holnap, és hogy minden embernek fel kell ébrednie álmából, ami nem sokban különbözött Dobraine-étől. Loial talán fiatal volt ogiernek, de mégiscsak ogier volt. Perrin gyanította, hogy Loial több könyvet olvasott el, mint amennyit ő életében látott, és gyakran meglepő tudást mutatott az aes sedai-okka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vés könyv van, ami azzal foglalkozik, hogyan bánnak az aes sedai-ok a fókuszálni képes férfiakkal. - Loial a pipájába bámult; a pipa levélvésetekkel díszített feje nagyobb volt, mint Perrin két ökle. - Elora, Amar lánya, Coura lánya, Sasszárny Artur uralkodásának korai éveiben írta a Férfiak Tűzből, Nők Levegőből című könyvét. És Ledar, Shandin fia, Koimal fia, mindössze háromszáz éve írta a Tanulmány a hatalomról ember férfiak és nők kezében című művét. Ez a kettő a legjobb, azt hiszem. Azt hiszem, inkább Elora, az ő stílusa... Nem. Rövid leszek. - Perrin kételkedett ebben; a szűkszavúság nem tartozott Loial erényei közé, ha könyvekről volt szó. Az ogier megköszörülte torkát. - A Torony törvénye szerint a férfit a Toronyba kell vinni, vizsgálat elé állítani, mielőtt meg lehetne szelídíteni. - Egy pillanatig Loial füle hevesen remegett, és szemöldöke komoran megereszkedett, de nyugtatóan megütögette Perrin vállát. - Nem hiszem, hogy ezt akarják tenni, Perrin. Hallottam, ahogy arról beszélnek, hogy megbecsülik, és tudják, hogy ő az Újjászületett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ecsülés? - kérdezte Perrin halkan. - Talán selymen alhat, de egy fogoly attól még fogo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iztos vagyok benne, hogy jól bánnak vele, Perrin. Biztos vagyok benne - az ogier hangja egyáltalán nem volt meggyőző, és sóhaja szélviharnak tűnt. - És biztonságban van, míg el nem érik Tar Valont. Elora és Ledar - és számos más író - egyetértenek abban, hogy tizenhárom aes sedai kell ahhoz, hogy megszelídítsenek egy férfit. Amit nem értek, az, hogyan fogták el. - Nagy fejét teljesen tanácstalanul csóválta. - Perrin, Elora és Ledar is azt írta, hogy ha egy aes sedai talál egy erős férfit, akkor tizenhárman gyűlnek össze, hogy elfogják. Tudom, hogy vannak történetek, amelyek csak négyről vagy ötről szólnak, és mindketten megemlítik Caraighant: egyedül vitt el egy férfit a Toronyba csaknem kétezer mérföldön át, miután az megölte az őrzőit, de... írnak Kőíj </w:t>
      </w:r>
      <w:r>
        <w:rPr>
          <w:rFonts w:eastAsia="Times New Roman" w:cs="Times New Roman" w:ascii="Times New Roman" w:hAnsi="Times New Roman"/>
          <w:i w:val="false"/>
          <w:iCs w:val="false"/>
          <w:color w:val="auto"/>
          <w:sz w:val="22"/>
          <w:szCs w:val="22"/>
          <w:lang w:val="hu-HU" w:eastAsia="zxx" w:bidi="zxx"/>
        </w:rPr>
        <w:t>Yurianról</w:t>
      </w:r>
      <w:r>
        <w:rPr>
          <w:rFonts w:eastAsia="Times New Roman" w:cs="Times New Roman" w:ascii="Times New Roman" w:hAnsi="Times New Roman"/>
          <w:color w:val="auto"/>
          <w:sz w:val="22"/>
          <w:szCs w:val="22"/>
          <w:lang w:val="hu-HU" w:eastAsia="zxx" w:bidi="zxx"/>
        </w:rPr>
        <w:t xml:space="preserve"> és Guiare Amalasanról. Vagy Raolin Darksbane-ről és Davianról is, de a többiek azok, akik aggodalomra késztetnek. Ők négyen voltak a legerősebbek azon férfiak közül, akik Újjászületett Sárkánynak vallották magukat, nagyon régen már, még Sasszárny Artur előtt. Hat aes sedai megpróbálta elfogni Kőíjat, de ő megölt közülük hármat, és a többieket fogságba ejtette. Hat megpróbálta elfogni Amalasant; egy meghalt, és még kettőt elcsendesített. Biztos vagyok benne, hogy Rand van olyan erős, mint Kőíj vagy Amalasan. Valóban csak hatan vannak előttünk? Sok mindent megmagyarázna, ha nem így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így lett volna, de abban nem lett volna köszönet. Tizenhárom aes sedai önmagában képes lehet elhárítani mindenféle támadást, amit Perrin felvonultathat ellenük, az őrzőik és a katonák nélkül. Tizenhárom aes sedai fenyegetőzhet azzal, hogy elcsendesítik Randet, ha Perrin támad. Biztosan nem tennék meg, hiszen tudják, hogy Rand az Újjászületett Sárkány; tudják, hogy ott kell lennie az Utolsó Csatában - de megkockáztathatta ezt Perrin? Ki tudja, mit miért tesznek az aes sedai-ok? Soha nem volt képes arra, hogy bízzon egy aes sedai-ban, aki barátnak próbálta mutatni magát. Mindig titkaik vannak, és hogy lehetne egy férfi valaha is biztos bármiben mikor a tudatában van annak, hogy a háta mögött szövögetik terveiket, bármennyire mosolyognak? Ki tudná megmondani, mit tesznek az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at megvallva, Loial nem tudott túl sok olyan dolgot, ami a csata napján segítségükre lehetne, és egyébként is sokkal jobban érdekelte, hogy Erithről beszéljen. Perrin tudta, hogy két levelet hagyott Faile-nél, egyiket az anyjának címezve, a másikat Erithnek, hogy adja át őket, ha bármi váratlan történne. És Loial csaknem megszakadt az erőfeszítéstől, hogy utána bizonygassa, ilyesmi nem fordulhat elő; szörnyen tudott aggódni amiatt, ha mások aggódtak. Perrin otthagyta a maga levelét Faile-nek; Amys vitte magával az aiel táborba, hogy a Tudós Asszonyok őrizz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gyönyörű - mormolta Loial, úgy bámulva az éjszakát, mintha látná a nőt. - Az arca olyan finom, és ugyanakkor mégis erőteljes. Ha a szemébe nézek, semmi mást nem látok. És a füle! - Hirtelen a saját füle vadul megremegett, és az ogier beleszívott pipájába. - Kérlek - sóhajtott fel -, felejtsd el, hogy megemlítettem... Nem kellett volna... Tudod, hogy nem vagyok közön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l is felejtettem - válaszolta Perrin gyengén. A fü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azt szerette volna tudni, milyen házasembernek lenni. Nem mintha szándékában állna mostanában házasodni, tette sebesen hozzá; túl fiatal még, előbb a könyvet kell befejeznie, és még nem kész arra, hogy letelepedjen, és soha többet ne hagyja el a steddinget, kivéve, hogy egy másikat látogasson meg, amit a felesége minden bizonnyal megkövetelne. Csak kíváncsi. Ennyi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Perrin beszélt az életéről Faile-lel, hogyan dúlta fel a megszokott életét, még mielőtt észrevette volna. Egykor Folyóközben volt az otthona; most ott, ahol Faile van. A gondolat, hogy a nő vár rá, meggyorsítja a lépteit. Jelenléte kitágítja a szobát, és mosolya elhalványít minden bajt. Persze nem beszélhetett arról, hogyan forralja fel a vérét, ha rágondol, vagy hogy látványától szíve száguldani kezd - nem lett volna illendő -, és biztos nem lett volna hajlandó megemlíteni bármilyen gondot, ami a nő miatt aggasztotta. Mit tehetne? Valóban kész térdre ereszkedni előtte, de az a csökönyös vasmag benne, a nőtől várta az első szót. Ha csak kimondaná, hogy szereti, ha a dolgok olyanok lennének, mint amilyen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 féltékenységével? - kérdezte Loial Perrint, és most rajta volt a sor, hogy pipájába szívjon. - Minden feleség i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tékenység? - kérdezett vissza Perrin keményen. - Faile nem féltékeny. Honnan szedted az ötletet? Faile tökélet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az - felelte Loial halványan, a pipájába bámulva. - Van még folyóközi dohányod? Ezután nekem már csak egy kevés csípős cairhieni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indig ilyen lett volna, az utazás békés lehetett volna, amennyire ilyen esetben lehet. A táj elhaladt mellettük anélkül, hogy egyetlen lelket láttak volna. Ha a nap olvadt aranynak tűnt, kemencévé változtatva a levegőt, gyakran köröztek hollók a felhőtlen égen. A farkasok, akik nem akarták, hogy az emberek a közelükbe tévedjenek, bevonszolták zsákmányukat az erdőbe, jóval többen voltak, mint amennyi egy falkához tartozhat, és nem volt ritka, hogy egy büszke szarvas lecsupaszított csontjait és agancsát látták, mikor az oszlop elhaladt. De volt egy ősi mondás: „Egy tökéletesen békés férfi nem létező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ek természetesen nem jöttek ki könnyen az aielekkel, láthatóan rosszallóan figyelték őket, vagy éppen megvetően vigyorogtak. Nem egyszer hallott mormolásokat arról, hogy itt vannak az aielekkel kinn - és ők tizenkétszeres túlerőben vannak. Tisztelte a harci képességeiket, de úgy, ahogy hirtelen egy csapat farkast tisztelsz. Az aielek nem bámultak vagy mosolyogtak gunyorosan; egyszerűen csak nyilvánvalóvá tették, hogy a cairhieniek nem érdemesek arra, hogy észrevegyék őket. Perrin nem lepődött volna meg, ha valamelyikük megpróbál átgyalogolni egy cairhienin, és utána letagadja, hogy a férfi ott volt. Rhuarc azt mondta, hogy nem lesz baj, míg a fagyilkosok nem kezdeményeznek. Dobraine azt mondta, nem lesz baj, míg a mészárosok nem állnak az útjába. Perrin az kívánta, bárcsak biztos lehetne abban, hogy nem fogják meggyilkolni egymást, még mielőtt egyáltalán megpillanthatnák a Randet fogva tartó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kedett benne, hogy a mayene-iek talán hidat jelenthetnek a két fél között, de idővel ebben csalódnia kellett. A vörös mellvértes férfiak jól kijöttek az egyszerű mellvértes, alacsony férfiakkal - Mayene és Cairhien között soha nem dúlt háború -, és a mayene-iek az aielekkel is megértették magukat. Az Aiel Háborút kivéve a mayene-iek soha nem harcoltak aielek ellen. Dobraine meglehetősen barátságosan viselkedett Nurelle-lel, gyakran együtt vacsoráztak, és Nurelle elpipázgatott különböző aielekkel. Különösen Gaullal. Ebből jött a csalód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gettem Gaullal - mondta Nurelle bátortalanul. Ez a negyedik napon történt, és a férfi előrejött a mayene-iek közül, hogy Perrin mellett lovagoljon az oszlop élén. Perrin csak fél füllel hallgatta; Futótűz megengedte falkája egyik fiatal hímjének, hogy közelebb lopakodjon, mikor az aes sedai-ok elkezdték reggeli mozgolódásukat, és nem látta Randet. Úgy tűnt, minden farkas ismeri Árnyékgyilkos külsejét. De bármennyire homályosan látott Reggeli Köd, egyet kivéve minden kocsi hátulját ponyva takarta. Rand talán ezek közül volt valamelyikben, és jóval nagyobb kényelemben, mint Perrin, aki izzadva lovagolt a napon. - Mesélt az emondmezei csatáról - folytatta Nurelle -, a Folyóközi hadjáratodról. Aybara nagyúr, nagyon megtisztelve érezném magam, ha tőled hallhatnék a csatáid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irtelen kiegyenesedett a nyeregben, a fiúra nézve. Nem, nem fiú már, rózsaszín bőre és nyílt arca ellenére sem. De a férfi szagától, mely tiszta volt és kissé reszkető, majdnem felnyögött. Már érezte ezt fiatal fiúkon még otthon, de hogy egy olyan férfi tisztelje hősként, aki csaknem egykorú vele, az majdnem túl volt az elviselhetőség határán. De ha ez lett volna a legszörnyűbb, akkor nem igazán vesztegetett volna rá gondolatot. Számított rá, hogy az aielek és a cairhieniek nem kedvelik egymást. Számítania keltett volna arra, hogy egy fiatal férfi, aki még soha nem vett részt csatában, felnéz arra, aki már trallokokkal is harcolt. Azok a dolgok aggasztották, amiket nem láthatott előre. Az előre nem látott dolgok nyakon csíphetnek, mikor a legkevésbé számítasz rá, és a legkevésbé engedheted meg, hogy elvonják a figyelme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ult és Rhuarcot kivéve minden aiel viselt egy karmazsin pántot a homlokán, a fekete-fehér körrel a szemöldöke felett. Perrin már Cairhienben is látott hasonlót, de mikor megkérdezte Gault, majd Rhuarcot, hogy ez jelöli-e meg a siswai'amanokat, akiket Rand említett, mindketten megpróbáltak úgy tenni, mintha nem tudnák, miről beszél, mintha nem látnák azokat a vörös homlokpántokat az ötezer férfin. Perrin még azt a férfit is megkérdezte, aki láthatóan Rhuarc után következett a rangsorban, Urient, a Két Csúcs Klánból, akivel Perrin még nagyon régen találkozott egyszer, de Urien sem értette. Nos, Rhuarc azt mondta, hogy csak siswai'amanokat tudott hozni, így Perrin ekként gondolt rájuk, még ha nem is tudta, hogy pontosan mi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t mindenesetre tudott, hogy van valamilyen gond a siswai'amanok és a Hajadonok között. Mikor ezek közül a férfiak közül valamelyik a Hajadonok felé pillantott, Perrin egy pillanatra féltékenységet érzett felőle. Ha a Hajadonok valamelyike egy siswai'amanra nézett, illata egy farkasra emlékeztette Perrint, ami egy szarvastetem felett acsarog, és nem hagyja, hogy a falkából bárki más egyen belőle, még ha emiatt egészben kell is lenyelnie. Nem tudott rájönni, miért van ez így, de ez vol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iszont egy esetleges dolog volt, nem mindig fordult elő. Bizonyos dolgokkal ellentétben. Cairhien elhagyása után az első két napban Sulin és Nandera mindig együtt válaszoltak, ha Rhuarc valami Hajadonokkal kapcsolatosat említett, és mindig Sulin volt az, aki elpirulva meghátrált. De a legközelebbi alkalomnál újra ott volt minden egyes mondatnál. A második estén, mikor letáboroztak, a két nő puszta kézzel megpróbálta meggyilkolni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nek legalábbis úgy tűnt, ahogy rugdosták egymást, ököllel harcoltak, a földre lökték egymást, úgy meghajlítva a másik karját, hogy Perrin biztos volt benne, hogy eltörik, míg az, aki alul volt, ki nem tudta szabadítani magát egy fordulattal vagy ütéssel. Rhuarc megállította, mikor közbe akart lépni, és meglepettnek tűnt, hogy ilyesmi jut eszébe. Sok cairhieni és mayene-i köréjük gyűlt, hogy nézzék, és fogadásokat kössenek, de egyetlen aiel se figyelt feléjük, még a Tudós Asszonyok se. Végül Sulin földre kényszerítette Nanderát, karját fájdalmasan mögé tekerve; megragadta a haját, és addig verte a másik nő fejét a földhöz, míg az eszméletlenül össze nem esett. Egy pillanatig az idősebb nő ott állt, legyőzött ellenfelét figyelve. Majd Sulin vállára emelte az ájult Nanderát, és elbotorkál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zt várta, hogy ezek után majd Sulin veszi át a vezetést, de nem ez volt a helyzet. A nő továbbra is állandóan ott volt, de a megtépázott Nandera felelt Rhuarc kérdéseire, és ő továbbította parancsait. Miközben a csaknem ugyanannyira megtépázott Sulin csendben maradt, és ha Nandera megkérte valamire Sulint, a nő habozás nélkül teljesítette. Perrin csak a fejét tudta vakarni, és tűnődhetett azon, vajon valóban úgy látta-e a harc végét, ahogyan emlék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mindig csoportokban sétáltak, amelyek mérete és tagjai állandóan változni látszottak. Az első nap végén észrevette, hogy ez a mozgás valójában két nő köré összpontosul: Amys és Sorilea köré. A második nap végén biztos volt benne, hogy teljesen más nézőpontokat képviselnek; túl sok volt a merő tekintet és a szemöldökráncolás. Amys egyre kevésbé fogta vissza magát, és egyre kevesebbszer pirult el. Néha Rhuarc meglehetősen aggódónak érződött, mikor a feleségére nézett, de ez volt az egyetlen jele annak, hogy bármit is észrevett volna. A harmadik letáborozáskor Perrin csaknem arra számított, hogy Sulin és Nandera csatája megismétlődik a Tudós Asszonyo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 két nő felkapott egy-egy vizestömlőt, és kissé eltávolodtak a tábortól, ahol egymás mellé ültek a földre és eltávolították az összehajtott kendőket, melyek a hajukat fogták hátra. Figyelte őket a holdfényben, elég távol maradva, hogy még véletlenül se hallgatózhasson, míg nyugovóra nem tért, de csak vizet ittak és beszélgettek. Másnap reggel a többi Tudós Asszony ugyanúgy csoporttól csoportig sodródott, de mire a hosszú oszlop megtett három mérföldet, Perrin észrevette, hogy most már minden Sorilea köré csoportosul. Néha ő és Amys kicsit félrevonultak, és magukban beszélgettek, de nem volt több merő pillantás. Ha farkasok lettek volna, akkor Perrin azt mondta volna, hogy a falkavezéri posztért folytatott harcban veszített a kihívó, de a illatuk alapján Sorilea most már csaknem egyenlőként fogadta el Amyst, ami egyáltalán nem illett a farkas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elhagyása utáni hetedik napon, mikor a perzselő reggeli nap fényében lovagoltak, a következő meglepetés miatt aggódott, amiben majd az aielek részesítik, és azon, hogy távol maradnak-e egymás torkától a cairhieniek és az aielek még egy napig, és amiatt, hogy mit tesz, ha újabb három vagy négy nap múlva utoléri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ltűnt, mikor Félfarkú üzent. Egy nagyobb csapat férfi - és talán nő; a farkasoknak nehézségeik voltak azzal, hogy megkülönböztessék egymástól az ember férfiakat és nőket - lovagol abba az irányba, amerre Perrin is tart, alig néhány mérföldre nyugatra tőlük. A két zászló vázlatos képe, amely alatt lovagoltak volt az, ami felkeltette Perrin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Nurelle, Rhuarc, Urien, Nandera, Sulin, Amys és Sorilea gyorsan köré gyű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sátok az utat - mondta nyugatnak fordítva Kitartót. - Talán van egy kevés barátunk, akik csatlakoznának hozzánk, de nem veszthetünk emiatt id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ndultak, amint ellovagolt tőlük, de nem hagyták magára. Mielőtt negyed mérföldet lovagolhatott volna, egy tucatnyi Szárnyas őr, ugyanannyi cairhieni, legalább húsz Hajadon Sulin vezetése alatt és hasonló számú siswai'aman csatlakozott hozzá, akiket egy ősz hajú, zöld szemű férfi vezetett, akinek az arca mintha a követ is képes lett volna széthas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k - mormolta Sulin magában, a férfi sarkában lovagolva. - Barátok, akik hirtelen felbukkannak, figyelmeztetés nélkül, és ő hirtelen tudja, hogy itt vannak. - Felnézve a férfire, hangosabban szólalt meg. - Nem szeretném azt látni, hogy megint átesel egy párnán, és az orrodra zuhan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rázta fejét, és azon tűnődött, vajon mennyi ilyen csipkelődésre okot adó eset történt, míg a nő szolga volt. Az aielek furcsa nép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gy órát lovagoltak a napon a farkasok által vezetve, olyan bizonyosan, mint ahogy nyílvessző közeledik a célpontjához, és mikor egy alacsony emelkedő tetejére ért, nem lepődött meg, mikor talán két mérföldnyire előttük lovasokat pillantott meg két hosszú oszlopban: folyóközi férfiakat, akiknek feje felett a Vörös Farkasfej zászlót lebegtette a gyenge szellő. Ami meglepte, az volt, hogy nők is voltak velük - kilenc, számolta meg őket gyorsan -, és nagyszámú férfi, akik nem Folyóközből származtak. Ami miatt összeszorította száját, az a másik lobogó volt. Manetheren Vörös Sasa. Nem tudta volna megmondani, hányszor rájuk szólt, hogy ne húzzák fel Folyóközön kívül; azon dolgok egyike, amit nem tudott megszüntetni, ennek a lobogónak a felhúzása volt. Viszont a farkasok homályos képe a zászlókról felkészítette a látvány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gyorsan észrevették őt és társaságát. Voltak éles szeműek a csapatban. Felsorakoztak, várakozva, és néhányan elővették hátukról íjukat, a hosszú, Folyóközben használt íjat, mely háromszáz lépésről vagy még távolabbról képes átlyukasztani egy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álljatok elém! - szólalt meg Perrin. - Nem fognak lőni, ha megisme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 sárga szemek messzire látnak - mondta Sulin laposan. A többiek közül sokan furcsállva néztek a férf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aradjatok mögöttem! - sóhajtott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özelebb lovagolt különös kis csapata élén, a felemelt íjakat leeresztették és eltették a nyílvesszőket. Örömmel látta, hogy velük van Fürge, de annak már kevésbé örült, hogy Fecske is. Faile soha nem bocsátja meg neki, ha hagyja, hogy bántódása essen a fekete kancának. Jó lenne újra a szürkéjén lovagolni, de talán meg kellene tartania Kitartót is; egy nagyúrnak lehet két lova. Még egy olyan nagyúrnak is, akinek talán már alig négy nap van az élet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lovagolt előre a folyóköziek oszlopából, a bajszát simogatta, és vele Aram, mögöttük pedig a nők lovagoltak. Perrin felismerte a kortalan aes sedai arcokat, még mielőtt feltűnt volna neki Verin és Alanna, akik utolsókként érkeztek. A többiek közül senkit sem ismert, de biztos volt benne, hogy kicsodák, bár azt nem tudta, hogyan kerülnek ide. Kilenc. Kilenc aes sedai, és Rand azt mondta, csak hatan követhetik. Azon tűnődött, melyikük Merana, a vezető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ögletes arcú aes sedai, aki kortalan arca ellenére gazdaasszonynak tűnt, megszólalt, mielőtt Dannil bármit tehetett volna. Lova egy zömök, barna kanc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te vagy Perrin Aybara. Perrin nagyúr, így kellene mondanom. Nagyon sokat hallottunk ról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ő, hogy itt találunk - egy arrogáns, bár gyönyörű fiatal nő szólalt meg hideg hangon -, ilyen különös társaságban. - Egy vad tekintetű, sötét herélten lovagolt. Perrin fogadni mert volna, hogy az állatot csatalónak képezték ki. - Biztosak voltunk benne, hogy jóval előttünk kell l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sztegetve figyelmet rájuk, Perrin Dannilhoz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tha nem örülnék, de hogy kerültete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az aes sedai-ok felé pillantott, majd zavartan végigsimított bajsz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ndultunk, ahogy meghagytad, Perrin nagyúr, és olyan gyorsan, ahogy csak tudtunk. Úgy értem, hátrahagytuk a szekereket, meg mindent, hiszen úgy tűnt, van valami okod a hirtelen távozásra. Aztán Kiruna sedai és Bera sedai meg a többiek utolértek minket, és azt mondták, Alanna meg tudja találni Randet - úgy értem, a Sárkány nagyurat -, és mivel vele mentél, úgy gondoltam, biztosan ott kell lenned, ahol neki, hiszen nem volt lehetőséged szólni nekünk, hogy távozol Cairhienből, és... - Mély levegőt vett. - Bárhogy is, úgy tűnik igazuk volt, nem, Perrin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zemöldökét ráncolta azon gondolkodva, hogyan tud Alanna rátalálni Randre. De képesnek kell lennie rá, különben Dannil és a többiek nem lennének itt. Ő és Verin továbbra is hátul maradtak, egy karcsú, mogyoróbarna szemű nővel, aki gyakran sóhajt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Bera Harkin vagyok - mutatkozott be a szögletes arcú nő -, ő pedig Kiruna Nachiman. - Gőgös társa felé intett. Láthatóan a többieknek nem járt bemutatás. - Megmondanád, miért vagy itt, mikor a fiatal al'Thor - A Sárkány nagyúr - többnapnyi járásra van észa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agyon kellett gondolkodnia. Ha ezek kilencen csatlakozni akarnak hozzá, úgyse igazán tudja megakadályozni őket ebben. Viszont kilenc aes sedai-jal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ták. Egy Coiren nevű aes sedai és legalább még hatan Tar Valonba viszik. Legalábbis ez a szándékuk. Azért vagyok itt, hogy megakadályozzam őket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jelentős döbbenetet váltott ki: Dannil szeme kitágult, és valamennyi aes sedai egyszerre beszélt. Aram volt az egyetlen, akire láthatóan nem volt hatással a hír, de végül is úgy tűnt, őt nem igazán érdekli más, mint Perrin és a kardja. Az aes sedai-ok illata higgadt arcuk ellenére haraggal és félelemmel te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állítanunk őket, Bera - szólalt meg egy haját taraboni divat szerint copfokba fonó nő, míg csaknem ugyanabban a pillanatban egy magas, pej kancán ülő sápadt cairhieni azt mondta: - Nem engedhetjük, hogy Elaida megkaparintsa, Be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an? - kérdezte a mogyoróbarna szemű nő hitetlenkedve. - Hatan nem tudták volna elfogni. Ebben bizto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nektek, hogy sérült - vágta rá Alanna csaknem sírva. Perrin elég jól ismerte az illatát ahhoz, hogy ki tudja választani: fájdalom érződött benne. - Megmondtam. - Verin csendben maradt, de illata mérges volt - és rém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sötét, kételkedő pillantást vetett Perrin csap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karsz aes sedai-okat megállítani, fiatalember? Verin nem említette, hogy ostoba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még velem néhányan a Tar Valon-i úton - felelte szára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ezess bennünket hozzájuk - mondta Kiruna, mintha engedélyt adna. - Ugye jó lesz így, Bera? - Bera bólintott. Perrin nem értette, miért ilyen csikorgó Kiruna modora, de most nincs ideje arra, hogy erre rájöj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itt háromszáz folyóközi íjász, akiket szintén vissza akarok vinni magammal az útra. - Honnan tudhatja Alanna, hogy Rand sérült? - Ti aes sedai-ok is velem jö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nem örültek, az biztos. Egy tucatnyi lépésre távolodtak el, hogy megvitassák a dolgot - még az ő fülével se hallott semmit; a Hatalmat kellett valahogyan használniuk -, és egy ideig Perrin az gondolta, egyedül fognak majd továbblovag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Végül mégis vele jöttek, de Bera és Kiruna egész úton az oldalán lovagoltak, és végig azzal traktálták, milyen veszélyes és kényes ez a helyzet, és hogy mit kellene tennie, hogy ne veszélyeztesse a fiatal al'Thort. Bera legalább emlékezett az előttük lévő aes sedai-okra, és néha Újjászületett Sárkánynak hívta Randet. De egy dolgot nyilvánvalóvá tettek: Perrin egy lépést sem tehet anélkül, hogy ne kérdezné meg valamelyiküket. Bera ingerültnek tűnt, mikor a férfi nem volt hajlandó megismételni szavait, de Kiruna rávágta, hogy vegyék úgy, mintha kimondta volna. Perrin elkezdett tűnődni azon, nem követett-e el hibát, mikor megkérte őket, hogy jöj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aes sedai-okra hatást is gyakoroltak az aielek, mayene-iek és cairhieniek csapata az úton, nem mutatták semmi jelét. A mayene-iek és a cairhieniek láthatóan nagyon örültek a kilenc aes sedai és őrzőik felbukkanásának, csaknem hajlongtak és hajbókoltak, mikor valamelyikük a közelükbe ment. A Hajadonok és siswai'amanok másrészről vészjóslóan szemlélték az aes sedai-okat, mikor éppen nem úgy néztek rájuk, mintha arra számítanának, hogy a nők a lábuk alatt lesznek. A Tudós Asszonyok arca ugyanolyan higgadt volt, mint az aes sedai-oké, de Perrin tiszta haragot érzett irányukból. Egy Masuri nevű Barnát kivéve az aes sedai-ok először tudomást se vettek a Tudós Asszonyokról, de Masuri legalább egy tucatnyi visszautasítást kapott egy nap alatt - kitartó volt -, de a Tudós Asszonyok úgy kerülték az aes sedai-okat, mintha ösztönösen tennék. Ezek után Bera, Kiruna és a többiek állandóan a Tudós Asszonyok irányába néztek, és maguk között beszélgettek a mögött a láthatatlan fal mögött, melyen keresztül még Perrin sem hallot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ihallgatta volna őket, ha lehetősége adódik erre; többet rejtegettek, mint csak a Tudós Asszonyokról alkotott véleményüket. Alanna például nem volt hajlandó elárulni, honnan tudja, merre van Rand. </w:t>
      </w:r>
      <w:r>
        <w:rPr>
          <w:rFonts w:eastAsia="Times New Roman" w:cs="Times New Roman" w:ascii="Times New Roman" w:hAnsi="Times New Roman"/>
          <w:i/>
          <w:iCs/>
          <w:color w:val="auto"/>
          <w:sz w:val="22"/>
          <w:szCs w:val="22"/>
          <w:lang w:val="hu-HU" w:eastAsia="zxx" w:bidi="zxx"/>
        </w:rPr>
        <w:t xml:space="preserve">„Létezik olyan tudás, amely bárkinek az agyát kiégetné, aki nem aes sedai” </w:t>
      </w:r>
      <w:r>
        <w:rPr>
          <w:rFonts w:eastAsia="Times New Roman" w:cs="Times New Roman" w:ascii="Times New Roman" w:hAnsi="Times New Roman"/>
          <w:color w:val="auto"/>
          <w:sz w:val="22"/>
          <w:szCs w:val="22"/>
          <w:lang w:val="hu-HU" w:eastAsia="zxx" w:bidi="zxx"/>
        </w:rPr>
        <w:t>- mondta hidegen és rejtélyesen, de közben szinte árasztotta magából az aggodalom és a fájdalom szagát. Még azt sem akarta elismerni, hogy azt mondta, érzi, hogy Rand sérült. Verin gyakorlatilag egy szót sem szólt hozzá, csak figyelte azzal a sötét madárszerű szemével és apró, titokzatos mosollyal, de csalódottság és félelem illata érződött felőle. A szaguk alapján azt mondhatta volna, hogy Bera és Kiruna a vezető; vagy inkább úgy érezte, csak Bera, de nagyon szoros volt, és néha mintha a másik irányba változott volna. Nehéz volt eldönteni, bár egyik vagy a másik minden nap az oldalán lovagolt néhány órán keresztül, különböző változatokban megismételve eredeti „tanácsukat”, és ilyenkor úgy tűnt, az a vezető, aki éppen mellette van. Nurelle láthatóan úgy érezte, valóban ők a vezetők, úgy teljesítette parancsaikat, hogy még csak nem is pillantott Perrin vagy Dobraine irányába. Perrin teljes másfél napig azt hitte, Merana Caemlynben maradt, és elképedt, mikor kiderült, hogy a vékony, mogyoróbarna szemű nő viseli ezt a nevet. Rand azt mondta, ő vezeti a salidari küldöttséget, és bár minden aes sedai egyenlőnek tűnt a felszínen, Perrin úgy jegyezte meg őt magának, mint gyenge farkast a falkában; beletörődés és aggodalom töltötte meg az illatát. Persze nem meglepő, hogy az aes sedai-oknak titkaik vannak, de szándékában állt megmenteni Randet Coirentől és társaságától, és örült volna egy utalásnak arra, hogyan mentheti meg majd utána Kiruna és barátai karmai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jó érzés volt újra együtt lenni Dannillal és a többiekkel, bár csaknem olyan rosszak voltak az aes sedai-ok közelében, mint a mayene-iek vagy a cairhieniek. A folyóközi férfiak annyira örültek, hogy látják Perrint, hogy alig morgolódtak, mikor szólt nekik, hogy csomagolják el a Vörös Sast; újra elő fog kerülni, ebben Perrin biztos volt, de Ban, Dannil unokabátyja, aki csak csákányforma orrában és domani divat szerint nyírt bajszában különbözött tőle, gondosan elrakta a zászlót nyeregtáskájába. Persze nem utaztak lobogó nélkül. Először is ott volt a saját Vörös Farkasfeje. Nem figyeltek volna rá, ha azt mondja, hogy rakják el, és Kiruna hideg, megvető pillantása valami miatt arra ösztönözte, hogy inkább mutogassa. Emellett Dobraine és Nurelle is zászlókat kerítettek elő, ha már egy megjelent. De nem Cairhien Felkelő Napját vagy Mayene Arany Sólymát. Mindegyikük hozott egy párat Rand zászlóiból, az arany-fehér-vörös Sárkányt és a karmazsin alapon fekete-fehér korongot. Az aielek nem törődtek egyikkel sem, míg az aes sedai-ok elhűltek tőle, de odaillő jelvényeknek tű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izedik napon, mikor a nap útjának feléig kapaszkodott, Perrin zord hangulatban volt a zászlók, a folyóközi férfiak és Fürge ellenére. Délután utol kell érniük az aes sedai-ok szekereit, de még mindig nem tudta, mit fog akkor tenni. Ekkor érkezett az üzenet a farkasoktól: </w:t>
      </w:r>
      <w:r>
        <w:rPr>
          <w:rFonts w:eastAsia="Times New Roman" w:cs="Times New Roman" w:ascii="Times New Roman" w:hAnsi="Times New Roman"/>
          <w:i/>
          <w:iCs/>
          <w:color w:val="auto"/>
          <w:sz w:val="22"/>
          <w:szCs w:val="22"/>
          <w:lang w:val="hu-HU" w:eastAsia="zxx" w:bidi="zxx"/>
        </w:rPr>
        <w:t>Gyere! Sok kétlábú. Sok, sok, sok! Gyere!</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UMAI KUT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megpróbálta a tájon tartani szemét, miközben az oszlop élén lovagolt. Ez a fajta egyenetlen terep a maga elszórt bozótosaival elég lapos volt ahhoz, hogy azt hidd, messze láthatsz, de mikor közel érsz egy emelkedőhöz, akkor kiderül, hogy nem is olyan alacsony, mint gondoltad volna. A szél porfelhőket kavart fel, és a por is rengeteg dolgot el tudott rejteni. A Dumai Források a jobbján terültek el; három kőkút kis patkót rajzolva ki. Feltölthették volna hordóikat, hiszen még legalább négy nap a következő biztos vízforrásig, ha az Alianelle Forrás nem száradt ki, de Coiren nem engedte, hogy megálljanak. Megpróbálta arra koncentrálni figyelmét, amire kell, de nem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ről időre megfordult a nyeregben, és visszanézett a mögötte kanyargó hosszú kocsisorra, a mellettük lovagló aes sedai-okkal és őrzőikkel, és szolgákkal, akik nem a kocsik mellett gyalogoltak. A legtöbb Csemete az oszlop végén lovagolt, ahova Galina parancsolta őket. Nem látta azt az egy kocsit, amely mellett állandóan hat aes sedai lovagolt, és amely nem volt letakarva ponyvával. Megölte volna al'Thort, ha lehetősége adódik rá, de ettől hányingere támadt. A második nap után még Erian is visszautasította, hogy részt vegyen ebben, pedig a Fény tudja, neki lett volna oka rá. Galina viszont hajlíthatatlan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Határozottan előrenézve, megérintette Egwene levelét kabátzsebében, ahol gondosan selyembe csomagolva feküdt. Csak néhány szó, hogy a nő szereti őt, hogy el kell mennie; semmi több. Naponta ötször vagy hatszor elolvasta. Soha nem említette ígéretét. Nos, nem tett semmit al'Thor ellen. Elképedt, mikor megtudta, hogy a férfi a fogoly, és ezt csak napokkal később közölték vele. Valahogyan meg kell majd ezt értetnie a nővel. Megígérte, hogy nem tesz a férfi ellen, és meg is tartja az ígéretét, ha belehal is, de nem is csinál semmit, hogy segítsen neki. Egwene meg fogja érteni. Fény, meg kell, hogy ért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adság csorgott az arcáról, és megtörölte szemét ruhaujjával. Hiszen semmit sem tud tenni azon kívül, hogy imádkozik. Viszont Minen segíthet. Valahogyan muszáj segítenie. A nő nem művelt semmit, amiért fogolyként kellene a Toronyba hurcolni; nem hiszi el. Ha az őrzők kicsit lazítanának őrségben, tehetne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hirtelen egy lóra figyelt fel, ami a szekerek felé ügetett a poron keresztül, látszólag lovas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isao - parancsolta -, szólj a kocsisoknak, hogy álljanak meg. Hal, szólj Rajarnak, hogy készítse fel a Csemet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szó nélkül megfordították lovaikat, és elügettek. Gawyn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enji Dalfor acélos heréltje volt, és ahogy közelebb ért, Gawyn láthatta a rágörnyedő Benjit a herélt sörényébe kapaszkodva. A ló csaknem elvágtatott mellette, mielőtt Gawyn meg tudta volna ragadni a gyeplőt. Benji anélkül fordította felé a fejét, hogy felemelkedett volna, homályos szemekkel meredt Gawynra. Vér volt a szája körül, és úgy szorította egyik kezét a gyomrához, mintha megpróbálná összetarta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elek - mormolta. - Ezrek. Minden oldalon, azt hiszem. - Hirtelen elmosolyodott. - Hideg van ma, nem... - Vér ömlött szájából, és lezuhant az útra, pislogás nélkül nézve a napba. Gawyn megfordította csődörét, a szekerek felé lovagolt. Később is lesz idő Benjire, ha akkor valaki még életben lesz közülük. Galina előrelovagolt, hogy találkozzon vele. Lenvászon köpenye lebegett mögötte, sötét szeme dühösen villogott nyugodt arcában. Állandóan dühös volt, mióta al'Thor megpróbált megszök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ek képzeled magad, hogy megálljt parancsolsz a szekereknek? - követ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elek ezrei zártak körül minket, aes sedai - sikerült udvarias hangon megszólalnia. A szekerek legalább megálltak, és a Csemeték felsorakoztak, de a kocsisok türelmetlenül nyúltak a gyeplők után, a szolgák magukat legyezgetve bámultak körbe, az aes sedai-ok az őrzőkkel cseve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szája megvetően megrá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stoba. Nem kétséges, hogy a shaidók azok. Sevanna megígérte, hogy kíséretet nyújtanak nekünk. De ha kételkedsz benne, vidd a Csemetéket, és győződj meg róla a saját szemeddel. A szekerek pedig folytatják útjukat Tar Valon felé. Ideje, hogy megtanuld, én adom az utasításoka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nem a szelídített aielek azok? - Ez nem az első alkalom volt az elmúlt napok alatt, amikor a nő azt javasolta, hogy ő maga vezesse a felderítést; gyanította, ha így tenne, találna aieleket, és nem lennének szelídek. - Bárkik is, megölték az egyik emberemet. - Legalább egyet; még mindig hat felderítő volt távol. - Talán meg kellene fontolnod a lehetőséget, hogy ezek al'Thor aieljei, akik a megmentésére érkeztek. Túl késő lehet, ha már nekünk ugr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ost vette észre, hogy kiabál, de Galina haragja elhalványult. Felnézett az úton arra, amerre Benji hevert, majd lassan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ha most az egyszer óvatosak les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vegőért kapkodott; a levegő a ládán belül sűrű és forró volt. Szerencsére legalább a szagokat nem érezte már. Minden éjjel leöntötték egy hordónyi vízzel, de ezt nem igazán lehet fürdőnek nevezni, és egy idővel azután, hogy rázárták a tetőt minden reggel, a bűz, amelyet egy újabb hőségben eltöltött nap jelentett, meglehetősen bántotta az orrát. Megtartani az Ürességet erőfeszítésbe került. Horzsolások tömegének érezte magát. Nem volt rajta olyan rész vállától térdéig, amely ne égett volna még mielőtt az izzadság végigfolyt rajta, és az a tízezernyi láng az üresség határán üvöltött, megpróbálta elemészteni azt. A félig begyógyult seb az oldalában lüktetett a távolban, de az üresség körülötte minden lüktetéstől megrázkódott. Alanna. Érezte Alannát. Közel. Nem. Nem vesztegetheti az idejét arra, hogy rágondol; még ha követte is, hat aes sedai nem tehet képes kiszabadítani őt. Már ha nem döntenek úgy, hogy csatlakoznak Galinához. Nincs bizalom. Soha ne bízz egy aes sedai-ban! Talán egyébként is csak képzelődött. Néha képzelt idebenn dolgokat, hűvös szellőt, sétát. Néha minden másról megfeledkezett, és arról hallucinált, hogy szabadon sétál. Órák vesztek el abból, ami fontos. Levegőért küzdött, és végigtapogatta útját a jég simaságú korlát mentén, amely elválasztotta a Forrástól. Újra és újra, azt a hat lágy pontot megérintve. Lágy. Nem tudta abbahagyni. A tapogatózás fonto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ötét </w:t>
      </w:r>
      <w:r>
        <w:rPr>
          <w:rFonts w:eastAsia="Times New Roman" w:cs="Times New Roman" w:ascii="Times New Roman" w:hAnsi="Times New Roman"/>
          <w:color w:val="auto"/>
          <w:sz w:val="22"/>
          <w:szCs w:val="22"/>
          <w:lang w:val="hu-HU" w:eastAsia="zxx" w:bidi="zxx"/>
        </w:rPr>
        <w:t>- dörmögte Lews Therin az agya mélyében. Nincs több sötét. Nincs több. Újra és újra. Viszont nem volt túl erős. Rand egyszerűen csak nem figyelt od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zihált; a láda mozgott, hangosan nyikorogva a szekér deszkáinak súrlódva. Már éjszaka is van? A megviselt hús önkéntelenül megrándult. Újabb verés lesz, mielőtt kap enni, és leöntik vízzel, mielőtt egy gerendához kötnék, hogy aludjon, ahogy tud. De kinn lenne a dobozból. A sötétség körülötte nem volt teljes, csak sötétszürke. A vékony repedés a fedélen csak a legcsekélyebb fényt engedte be, de nem nézhetett ki, mikor feje a térdéhez szorul, és szemének minden nap hosszú időre volt szüksége, hogy bármit is lásson a sötétségen kívül, mint ahogy ahhoz is, hogy orra eltompuljon. De mindenképpen éjszakának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ehetett mást, felnyögött, mikor a láda a földnek ütődött; nem volt hely arra, hogy elcsússzon, de elmozdult, és egy újabb fájdalmas zúzódás került testére. A fedél hamarosan felnyílik. Hány nap telt el az égető napon? Hány éjszaka? Elvesztette a fonalat. Hányadik lehet ez a mostani? Arcok jelentek meg agyában. Minden nőt megjegyzett, mikor az sorra került. Most már eléggé összekuszálódtak; nem tudott emlékezni arra, hogy melyikük hol és mikor következett. De tudta, hogy Galina, Erian és Katerine verték meg a legtöbbször, csak ők azok, akik nem egyszer kerültek sorra. Azok az arcok fényesen ragyogtak elméjében. Hányszor akarják még hallani kiáltá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ötlött, hogy a ládának mostanra már rég ki kellett volna nyílnia. Benn akarják hagyni egész éjszakára, aztán újra a perzselő napon holnap, és... Az izmok, amelyek túl zsibbadtak és sérültek voltak a mozgáshoz, megpróbálkoztak egy erős lök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etek ki! - kiabálta rekedten. Ujjai fájdalmasan kaparásztak háta mögött, haszontalanul. - Engedjetek ki! - ordította. Mintha egy nő nevetését hallotta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idő után már sírt, de aztán a düh gyorsan felszárította könnyeit </w:t>
      </w:r>
      <w:r>
        <w:rPr>
          <w:rFonts w:eastAsia="Times New Roman" w:cs="Times New Roman" w:ascii="Times New Roman" w:hAnsi="Times New Roman"/>
          <w:i/>
          <w:iCs/>
          <w:color w:val="auto"/>
          <w:sz w:val="22"/>
          <w:szCs w:val="22"/>
          <w:lang w:val="hu-HU" w:eastAsia="zxx" w:bidi="zxx"/>
        </w:rPr>
        <w:t xml:space="preserve">Segíts, </w:t>
      </w:r>
      <w:r>
        <w:rPr>
          <w:rFonts w:eastAsia="Times New Roman" w:cs="Times New Roman" w:ascii="Times New Roman" w:hAnsi="Times New Roman"/>
          <w:color w:val="auto"/>
          <w:sz w:val="22"/>
          <w:szCs w:val="22"/>
          <w:lang w:val="hu-HU" w:eastAsia="zxx" w:bidi="zxx"/>
        </w:rPr>
        <w:t>vicsorogta Lews Therin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egíts </w:t>
      </w:r>
      <w:r>
        <w:rPr>
          <w:rFonts w:eastAsia="Times New Roman" w:cs="Times New Roman" w:ascii="Times New Roman" w:hAnsi="Times New Roman"/>
          <w:color w:val="auto"/>
          <w:sz w:val="22"/>
          <w:szCs w:val="22"/>
          <w:lang w:val="hu-HU" w:eastAsia="zxx" w:bidi="zxx"/>
        </w:rPr>
        <w:t xml:space="preserve">- dörmögte a férfi. - </w:t>
      </w:r>
      <w:r>
        <w:rPr>
          <w:rFonts w:eastAsia="Times New Roman" w:cs="Times New Roman" w:ascii="Times New Roman" w:hAnsi="Times New Roman"/>
          <w:i/>
          <w:iCs/>
          <w:color w:val="auto"/>
          <w:sz w:val="22"/>
          <w:szCs w:val="22"/>
          <w:lang w:val="hu-HU" w:eastAsia="zxx" w:bidi="zxx"/>
        </w:rPr>
        <w:t>A Fény segítsen raj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en mormolva, Rand visszatért a vakon kitapogatott hat ponthoz a sima felület mögött. Előbb vagy utóbb, ki fogják engedni. És ha megteszik... Nem is tudta, hogy rekedten elkezdett nev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aszkodva egy szelíd lankára, Perrin kinézett a csúcsról a képre, amely mintha a Sötét Úr álmaiból lépett volna elő. A farkasok üzenetei már adtak némi jelzést arról, hogy mit várhat, de azok elhalványultak a valóság mellett. Talán egy mérföldnyire attól, ahol hevert, a déli napsütésben shaidók hatalmas tömege vette körül azt, ami szekerek és emberek kis táborának tűnt egy kicsi, erdős részen nem messze az úttól. A szekerek közül nem egy máglyaként égett, a lángok táncoltak. Tűzlabdák, kicsik, akár egy ököl, és sziklanagyságúak csapódtak be az aielek közé, tucatnyi embert változtatva fáklyává; villámok csaptak le a felhőtlen égből, földet és cadin'sorba öltözött alakokat emelve a levegőbe. De az ezüst villámok a szekerek közé is becsapódtak, és tűz is emelkedett fel az aielek közül. Ezeknek a tüzeknek nagy része hirtelen elhalt vagy felrobbant távol minden célponttól, és a villámok nem egyike is megállt hirtelen, de bár a csata az aes sedai-ok enyhe előnyét mutatta, a shaidók puszta száma előbb-utóbb valószínűleg győzedelmesked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lenn két- vagy talán háromszáz fókuszáló nőnek kell lennie, ha nem többnek. - A mellette fekvő Kiruna lenyűgözöttnek tűnt. Sorilea, a Zöld nővér mögött volt, és egészen biztosan meghatottnak látszott. A Tudós Asszonyok szemlátomást aggódtak; nem féltek, de zavartak voltak. - Soha nem láttam egyszerre ennyi fonatot - folytatta az aes sedai. - Azt hiszem, legalább harminc nővérnek kell lennie a táborban. Egy forrongó katlanba vezettél minket, fiatal Ayb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gyvenezer shaido - mormolta Rhuarc komoran Perrin másik oldalán. Még a szaga is mogorvának érződött. - Legalább negyvenezer, és kevéssé tesz elégedetté, hogy tudom, miért nem küldtek délre több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lenn van a Sárkány nagyúr? - kérdezte Dobraine átnézve Rhuarc felett. Perrin bólintott. - És be akarsz oda rontani, és kihozni onnan? - Perrin újra bólintott, és Dobraine felsóhajtott. Belenyugvónak érződött, nem rémültnek. - Beronthatunk oda, Perrin nagyúr, de nem hiszem, hogy ki is jövünk. - Ez alkalommal Rhuarc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a férfiak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észrevettétek, hogy nem vagyunk elegen. Kilenc. Még ha a Tudós Asszonyaitok képesek is valamennyire fókuszálni, ezzel nem érhetünk fel. - Sorilea felhorkant, de Kiruna nem pillantot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orduljatok meg, lovagoljatok el délre! - felelte neki Perrin. - Nem hagyom Randet Elaid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válaszolt Kiruna mosolyogva. - Mert é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rette volna, ha a nő mosolyától nem viszketne a bőre. Persze ha a nő látta volna, milyen pillantást vetett Sorilea őrá, a nő bőre is viszk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jelzett az emelkedő aljánál lévőknek, és Sorilea a Zöld nővérrel lecsúszott, míg ki nem tudtak egyenesedni, majd ellenkező irányokba elsi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gazán volt tervnek nevezhető, amit kigondoltak. Lerohannak, megpróbálják valahogyan elérni Randet, kiszabadítják, aztán reménykednek benne, hogy nem túl sérült ahhoz, hogy kaput nyisson a lehető legtöbb embernek, hogy átszökhessenek, mielőtt akár az aielek, akár a tábor aes sedai-ai meg tudnák ölni őket. Kétségtelenül apró feladat egy, a mutatványosok történetéből előlépő hősnek, de Perrin azt kívánta, bárcsak lenne idejük arra, hogy valódi tervet dolgozzanak ki, nem csak azt, amit ő, Dobraine és Rhuarc kiötlöttek, mikor a klánfőnök kettejük lova között futott. Viszont az idő azok közé a dolgok közé tartozott, amivel nem rendelkeztek. Nem lehetett megmondani, hogy a Torony aes sedai-ai ki tudnak-e tartani akár csak még egy órát a shaidók elle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 folyóközi embereket és a Szárnyas őröket kellett mozgatni, akiket két csoportra osztottak, egyik a gyalogos Tudós Asszonyokat vette körül, míg a másik a lovon ülő aes sedai-okat és őrzőiket. Ők balról, illetve jobbról kerülik meg az emelkedőt. Dannil újra elővetette a Vörös Sast, a Vörös Farkasfej mellé. Rhuarc még csak nem is pillantott arra, ahol Amys sétált, nem messze Kiruna sötét pejétől, de Perrin hallotta, ahogy morm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ssuk együtt a napkeltét, szívem árnyé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n a mayene-ieknek és a folyóközi férfiaknak fedezniük kell a Tudós Asszonyok és az aes sedai-ok visszavonulását vagy talán fordítva. Bárhogy is, Kiruna és Bera láthatóan nem szívlelték a tervet; ott akartak lenni, ahol Rand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akarsz lovagolni, Aybara nagyúr? - kérdezte Dobraine a nyeregből; számára a gyalog küzdés megalázó dolog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ütögette a fejszét az old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használható lóhátról. - Valójában tudta volna használni, de nem akart Fürgével belovagolni abba, ami előttük állt. Az emberek megválaszthatják, hogy belevetik-e magukat az acél és az öldöklés tengerébe; a lova helyett ő választott, és ma inkább hátrahagyta. - Talán majd kölcsönözhetsz nekem egy kengyelt, ha arra kerül a sor - Dobraine pislogott - a cairhieniek nem igazán használtak gyalogosokat -, de láthatóan megértette és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je, hogy a dudások táncba invitáljanak - szólalt meg Rhuarc, felemelve fekete kendőjét, bár ma nem játszanak dudások, ami sok aielnek nem tetszett. A Hajadonok nagy része nem örült, hogy egy vörös szalagot kellett a karjukra kötniük, hogy meg lehessen különböztetni őket a shaido Hajadonoktól a vízföldiek számára; láthatóan azt hitték, ezt mindenki ránézésre meg tudja állap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kendős Hajadonok és siswai'amanok tömött oszlopa indult meg az emelkedőn, és Perrin Dobraine-nel oda lépett, ahol Loial állt, a cairhieniek élén, két kézzel tartva szekercéjét, és fülét hátracsapva. Aram is ott volt, gyalogosan és meztelen pengével; a korábbi kolompár ajkán komor, várakozó mosoly villant. Dobraine felemelte kezét, hogy parancsot adjon, és Rand ikerzászlói mögött ötszáz lándzsa indult az aielek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ában semmi sem változott, ami meglepte Perrint, míg rá nem ébredt, hogy csak pillanatok teltek el azóta, hogy utoljára látta. Az eltelt idő sokkal hosszabbnak tűnt. A shaidók hatalmas tömege továbbra is nyomult előre; a szekerek még mindig lángoltak, talán több is, mint korábban; villámok csaptak le az égből, tűzlabdák csaptak le, és tűzhullámok pusztí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közi férfiak csaknem a helyükön voltak már, a mayene-iekkel, az aes sedai-okkal és a Tudós asszonyokkal csaknem nyugodtan vágva át a hepehupás talajon. Perrin legszívesebben hátrébb tartotta volna őket, hogy jobb esélyük legyen a menekülésre, ha eljön az ideje, de Dannil ragaszkodott hozzá, hogy legalább háromszáz lépésnyi közelségbe kell kerülniük, hogy az íjaik hatásosak legyenek, és Nurelle csaknem ugyanolyan buzgón támogatta, hogy ne maradjanak hátra. Még az aes sedai-ok is ragaszkodtak ehhez, akikről Perrin pedig azt hitte, csak látótávolságban kell lenniük. Eddig egyik shaido sem nézett körül. Legalábbis eddig még egyikük sem mutatott rájuk, akik lassan a hátuk felé közelítettek; senki sem fordult meg, hogy szembenézzen velük. Láthatóan mindegyikük a szekerek lerohanására összpontosított, tűz és villámok által visszavetve, majd újra rohamozva. Csak annyit kellett volna tenniük, hogy hátrapillantanak, de az előttük lévő pokol lekötötte figyelm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lcszáz lépés. Hétszáz lépés. A folyóközi férfiak leszálltak lovukról, és kézbe vették íjaikat. Hatszáz. Öt... Né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előhúzta kardját, és magasba em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úrért, Taborwinért és a győzelemért! - kiáltotta, és a kiáltást ötszáz torok ismételte meg, ahogy előrehajoltak a lándzs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épp csak el tudta kapni Dobraine kengyelét, mielőtt a cairhieniek előreviharzottak. Loial hosszú lába lépést tartott a lova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szökdécselt, hagyta, hogy a ló hosszú léptei magukkal húzzák, és hagyta elméjét szállni. </w:t>
      </w:r>
      <w:r>
        <w:rPr>
          <w:rFonts w:eastAsia="Times New Roman" w:cs="Times New Roman" w:ascii="Times New Roman" w:hAnsi="Times New Roman"/>
          <w:i/>
          <w:iCs/>
          <w:color w:val="auto"/>
          <w:sz w:val="22"/>
          <w:szCs w:val="22"/>
          <w:lang w:val="hu-HU" w:eastAsia="zxx" w:bidi="zxx"/>
        </w:rPr>
        <w:t>Jöjj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a fűvel borított talaj, mely látszólag üres volt, hirtelen ezer farkast okádott világra: szikár, barna, síksági farkasokat és néhány sötétebb, nagyobb, erdőben honos testvérüket, amik laposan rohantak, hogy shaido hátakra vessék magukat, torkokat átharapva, épp mikor az első folyóközi nyílvesszők megtöltötték felettük az eget. És máris felemelkedett a következő nyílzápor. Új villámok csaptak le a nyílvesszőkkel együtt, új tüzek keletkeztek. A elkendőzött shaidóknak, akik megfordultak, hogy szembenézzenek a farkasokkal, csak pillanataik voltak, hogy észrevegyék, nem azok az egyetlen fenyegetés, mielőtt az egyszerű aiel lándzsák döfték volna keresztül őket a cairhienieké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őkapta szekercéjét, és levágott egy útjába kerülő shaidót, majd átugrotta a férfit, mikor az lehanyatlott. El kell érniük Randet; minden ezen múlik. Mellette Loial hatalmas bárdja emelkedett, süllyedt, és vágott ösvényt maga előtt. Aram mintha táncot járt volna karddal a kezében, nevetett, ahogy mindenkit levágott, aki útjába került. Perrin módszeresen forgatta szekercéjét; fát vág, nem húst; megpróbálta nem látni a kifröccsenő vért, még akkor sem, mikor a karmazsin folyadék arcát érte. El kell érnie Randet. Tüskebokrok között vágja ú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 előtte álló férfira koncentrált - férfiként gondolt rá akkor is, ha magassága azt sugallta, Hajadon került elé; nem volt biztos benne, hogy képes lenne megmozdítani a vörösre színeződött félhold alakú pengét, ha tudatában van annak, hogy egy nőt készül megölni -, koncentrált, de más dolgok is átsuhantak látóterén, miközben útját vágta előrefelé. Egy ezüstös villám cadin'sorba öltözött alakokat hajított a levegőbe, néhányan viselték a bíbor fejpántot, mások nem. Másik mennykőcsapás kiemelte Dobraine-t a nyeregből; a cairhieni talpra küzdötte magát a kardjára támaszkodva. Tűz borított el egy csapat cairhienit és aielt, a lovak és a férfiak ordító fáklyákká változtak, már azok, akik még képesek voltak ord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dolgok átsuhantak szeme előtt, de nem hagyta, hogy meg is lássa őket. Csak férfiak vannak előtte, tüskebokrok, amelyeket az ő szekercéje és Loialé valamint Aram kardja eltakarít. Aztán látott valamit, ami áthatolt koncentrációján. Egy ágaskodó ló, a rajta ülő lovas, aki kizuhan a nyeregből, ahogy aiel lándzsák döfik át. Egy vörös mellvértet viselő lovas. És ott volt a többi Szárnyas őr is, lándzsáikkal előredöfve, köztük Nurelle sisakforgója. Egy pillanattal később megpillantotta Kirunát nyugodt, aggodalmat nem ismerő arccal, amint csaták királynőjeként végigsuhant azon az úton, amelyet három őrzője és a kezéből kipattanó tűz tisztított meg előtte. Kicsit hátrébb ott volt Bera, Faeldrin, Masuri, és... A Fény szerelmére, mit keresnek ők mindannyian itt? Mit művelnek? Hátul kellene lenniük a Tudós Asszony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nnan elölről tompa robbanás hallatszott, mintha mennydörgés ért volna el hozzájuk a kiáltások és sikolyok lármáján keresztül. Egy pillanattal később egy fényhasíték jelent meg alig húsz lépésre tőle, hatalmas borotvaként jó néhány embert és lovat keresztülhasítva, ahogy kapuvá szélesedett. Egy feketekabátos, kezében kardot tartó férfi lépett elő belőle, és lehanyatlott, ahogy egy shaido lándzsa szaladt a gyomrába, de egy pillanattal később még nyolcan vagy kilencen ugrottak elő, mielőtt a kapu eltűnt volna, kört formálva kardjaikkal az elesett férfi körül. Nem csak kardjaikkal. Néhány shaido, aki rájuk rontott, kardjaiknak esett áldozatul, de néhányan egyszerűen lángra lobbantak. Fejek robbantak szét, akár egy magasról kőre ejtett dinnye. Talán száz lépésnyire Perrin feketekabátos férfiak egy másik körét látta, akiket tűz és halál vett körül, de nem volt ideje gondolkozni. Őt is shaidók vetté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lal és Arammal egymásnak vetették hátukat, fogcsikorgatva vágtak és csaptak. Többé nem tudtak előrehaladni. Csak annyit tudott tenni, hogy tartotta helyét ott, ahol állt. Vér lüktetett fülében, és hallotta, ahogy levegőért kapkod. Loialt is hallotta, ahogy morajlóan zihál. Perrin félrecsapott egy feléje döfő lándzsát, átvágott egy aielt, aki épp hátrahúzta szúráshoz lándzsáját, elkapott egy lándzsahegyet a kezével, nem törődve a véres vágással, amelyet maga után hagyott, és széthasított egy fekete kendős arcot. Nem hitte volna, hogy sokkal tovább ki tudnak még tartani. Minden darabkája arra összpontosított, hogy még egy szívdobbanással tovább életben maradjon. Csaknem minden darabja. Elméjének egy sarkában Faile képébe kapaszkodott, és a szomorú gondolatba, hogy soha nem tud bocsánatot kérni majd azért, hogy nem tér vissza hozzá.</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masan a ládába szorulva, zihálva, Rand a közé és a Forrás közé emelt pajzsot tapogatta. Dörmögés úszott az űrön át, komor düh és égető félelem ostromolta a határait; többé nem volt biztos benne, melyik származik tőle és melyik Lews Therintől. Hirtelen megfagyott a lélegzete. Hat pont, de egy most megkeményedett. Nem lágy, kemény. És aztán a második. A harmadik. Rekedt kacagás töltötte meg a fülét; ő volt az, vette észre egy pillanattal később. A negyedik pont elkezdett megkeményedni. Várt, megpróbálta elnyomni a hangot, amely tébolyodott vihorászásnak hangzott. Az utolsó két pont lágy maradt. Az a tompa vihogás elha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rezni fogják </w:t>
      </w:r>
      <w:r>
        <w:rPr>
          <w:rFonts w:eastAsia="Times New Roman" w:cs="Times New Roman" w:ascii="Times New Roman" w:hAnsi="Times New Roman"/>
          <w:color w:val="auto"/>
          <w:sz w:val="22"/>
          <w:szCs w:val="22"/>
          <w:lang w:val="hu-HU" w:eastAsia="zxx" w:bidi="zxx"/>
        </w:rPr>
        <w:t xml:space="preserve">- morogta Lews Therin kétségbeesetten. - </w:t>
      </w:r>
      <w:r>
        <w:rPr>
          <w:rFonts w:eastAsia="Times New Roman" w:cs="Times New Roman" w:ascii="Times New Roman" w:hAnsi="Times New Roman"/>
          <w:i/>
          <w:iCs/>
          <w:color w:val="auto"/>
          <w:sz w:val="22"/>
          <w:szCs w:val="22"/>
          <w:lang w:val="hu-HU" w:eastAsia="zxx" w:bidi="zxx"/>
        </w:rPr>
        <w:t>Érezni fogják, és visszahívják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nyalta felrepedezett ajkát csaknem száraz nyelvével; úgy tűnt, minden nedv benne verítékké vált, amely elárasztotta őt, és belemart sebeibe. Ha megpróbálja és elbukik, soha többé nem lesz esélye. Nem várhatott. Egyébként se lenne több esé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vakon megtapogatta a négy kemény pontot. Semmi nem volt ott, semmi, csak maga a pajzs, amit látni vagy érezni tudott volna, de valahogyan érezte a dolog körvonalait, az alakját. Akár a csomókat. Mindig van rés a csomó fonalai között, bármilyen erősen húzod meg, a hajszálnál is vékonyabb rések, ahol csak a levegő tud átjutni. Lassan, mindig csak lassan, belenyúlt ezek közül a rések közül az egyikbe, átnyomakodva a parányi téren, aközött, ami úgy tűnt, nincs is ott. Lassan. Mennyi ideig tarthat, míg a többiek visszaérnek? Ha visszatérnek, mielőtt találna egy utat ezen a kínzó labirintuson keresztül... Lassan. És hirtelen érezte a Forrást, mintha körömheggyel simítana végig rajta. A saidin még mindig elérhetetlen volt - a pajzs még elé feszült -, de érezte, ahogy a remény feltámad Lews Therinben. Remény és zaklatottság. Két aes sedai még mindig tartotta a korlát rájuk eső részét, tudatában voltak annak, mit tartanak fe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tudta volna megfogalmazni, mit tett ezután, bár Lews Therin elmagyarázta, hogyan; elmagyarázta, közben néha saját őrült képzeletébe süllyedve, ágaskodó harag és Ilyenája miatti sírás közepette, miközben azt makogta, hogy megérdemli a halált, és üvöltötte, hogy nem fogja szolgálni őket. Olyan volt, mintha meghajlott volna addig, míg át nem tudott csúszni a csomón, meghajlott, amennyire csak erejéből telt. Aztán az szétrobbant. Már csak öten vannak. A korlát elkeskenyedett. Érezte, ahogy csökken. Egy láthatatlan fal, mely most már hat helyett csak öt téglából áll. A két aes sedai is érezte ezt, bár nem érthetik pontosan, hogy mi történt vagy hogyan. Kérlek, Fény, most ne. Még 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őrjöngve támadt a megmaradt csomókra. A második is eltűnt; a pajzs vékonyodott. Most már gyorsabban ment, minden egyesnél egyre gyorsabban, mintha megtanulta volna a rajtuk keresztül vezető utat, bár minden alkalommal más volt. A harmadik csomó is felbomlott. És egy harmadik lágy pont jelent meg; talán az aes sedai-ok nem tudják, mit tesz, de nem ülnek csak ott egyszerűen, miközben a pajzs egyre gyengébb és gyengébb lesz. Szét kell szednie, mielőtt egy negyedik nővér csatlakozik a pajzshoz; négyen képesek lennének megtartani, bármit is tesz. Csaknem sírva átküzdötte magát a bonyolult kanyarokon, átcsúszva a semmi között. Őrjöngve meghajtott, szétfeszítve a csomót. A pajzs megmaradt, de már csak hárman tartották. Csak elég gyorsan tudjon moz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saidinért nyúlt, a láthatatlan korlát még mindig ott volt, de többé már nem tűnt kőnek vagy téglának. Engedett, mikor nyomást gyakorolt rá, meghajolt ereje előtt, hajlott, hajlott. Hirtelen szétszakadt előtte, akár egy foszló ruhadarab. A Hatalom megtöltötte, és mikor elérte, megragadta azt a három lágy pontot, majd a Szellem öklével könyörtelenül püfölte őket. Ettől eltekintve még mindig csak arra tudott fókuszálni, ami a szeme előtt volt, és bár homályosan, de csak a láda belsejét látta, amire rátekinthetett térdei közé szorított feje előtt. Mielőtt még elengedte volna a Szellem ökleit, Levegőt fókuszált. A láda hangos robajjal felrobbant körülö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fizetnek - </w:t>
      </w:r>
      <w:r>
        <w:rPr>
          <w:rFonts w:eastAsia="Times New Roman" w:cs="Times New Roman" w:ascii="Times New Roman" w:hAnsi="Times New Roman"/>
          <w:color w:val="auto"/>
          <w:sz w:val="22"/>
          <w:szCs w:val="22"/>
          <w:lang w:val="hu-HU" w:eastAsia="zxx" w:bidi="zxx"/>
        </w:rPr>
        <w:t xml:space="preserve">morogta Lews Therin. - </w:t>
      </w:r>
      <w:r>
        <w:rPr>
          <w:rFonts w:eastAsia="Times New Roman" w:cs="Times New Roman" w:ascii="Times New Roman" w:hAnsi="Times New Roman"/>
          <w:i/>
          <w:iCs/>
          <w:color w:val="auto"/>
          <w:sz w:val="22"/>
          <w:szCs w:val="22"/>
          <w:lang w:val="hu-HU" w:eastAsia="zxx" w:bidi="zxx"/>
        </w:rPr>
        <w:t>Én vagyok a Hajnal U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udta, hogy most még gyorsabban kell mozognia, gyorsan és erőszakosan, de először küzdenie kellett, hogy egyáltalán meg tudjon mozdulni. Az izmok, a napi kétszeri verés után, ki tudja, mennyi ideje a ládában gubbasztva, sikoltottak, mikor fogát csikorgatva négykézlábra kényszeríttette magát. Távoli sikoly volt, valaki másnak a teste égett a fájdalomtól, de nem tudta rávenni ezt a testet, hogy gyorsabban mozogjon, bárhogyan száguldott benne a saidin. Az Üresség eltompította az érzéseket, de valami pánikhoz hasonló próbált bekígyózni az ű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az fák között volt, a szélesen elterülő, csaknem csupasz lombkorona megszűrte a napfényt; megdöbbent, mikor rájött, hogy még nappal van, ráadásul dél körül. Mozognia kell; több aes sedai fog érkezni. Ketten a talajon hevertek a közelében, láthatóan eszméletlenül, egyiküknek homloka csúnya vágásból vérzett. A harmadik, egy szögletes nő, térden állva bámult a semmibe, keze közé fogta arcát és sikoltott. Úgy tűnt, nem érték el a földön heverő szilánkok és fadarabok. Egyiküket sem ismerte fel. Egy pillanatig sajnálta, hogy nem Galina vagy Erian volt az, akit elcsendesített - nem volt biztos benne, hogy ez volt a szándéka; Lews Therin hosszasan részletezte, mit akar tenni azokkal, akik bebörtönözték; Rand remélte, hogy ez a saját ötlete volt, bármilyen elsietett is. Egy pillanattal később egy újabb alakot pillantott meg a láda darabjai mellett elterülve, rózsaszín térdnadrágban és kabá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gletes nő nem nézett rá, és nem hagyta abba a sikítást, mikor egy kút alacsony kávájának lökte, miközben elmászott mellette. Kétségbeesetten azon gondolkodott, vajon miért nem jön senki a sikoltására. Félúton Min felé felfigyelt az égből lecsapó villámokra és a feje felett robbanó tűzlabdákra. Érezte az égő fa szagát, hallotta a férfiak kiabálását és sikoltásait, a fém csendülését, a csata lármáját. Akkor sem érdekelte volna, ha ez maga Tarmon Gai'don. Ha megölte Mint... Gyengéden megfordított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sötét szemek néztek fel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zihált fel a nő. - Életben vagy. Féltem megnézni. Ocsmány üvöltést hallottam, mindenhol fadarabok, és felismertem a láda darabjait, és... - Könnyek indultak meg az arcán. - Azt hittem... Attól tartottam, hogy... - Mindkét kezével megtörölve arcát, mély levegőt vett. Az ő bokái is össze voltak kötözve. - Kikötözöl végre, birkapásztor, és nyitsz egy olyan kaput, el innen? Vagy ne is foglalkozz a kikötözéssel, csak kapj a válladra és men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yakorlottan Tüzet szőtt, leégette a kötelet, amely tartotta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ilyen egyszerű, Min. - Egyáltalán nem ismeri ezt a helyet; egy itt megnyitott kapu bárhova mehet, ha egyáltalán megnyílik. Ha képes egyet is megnyitni. Fájdalom és gyengeség sodródott az űr határán. Nem volt biztos benne, mennyi Hatalmat képes összegyűjteni. Hirtelen rájött, hogy minden irányból érzi, ahogy saidint fókuszálnak. A fákon, a szekereken túl látta, ahogy aielek küzdenek őrzőkkel és Gawyn zöld kabátos katonáival, majd visszaveti őket az aes sedai-ok tüze és villámai, de újra rohamoznak. Valahogy Taim megtalálta, és idehozta az asha'man katonákat és az aieleket. - Nem távozhatok most azonnal. Azt hiszem, néhány barát eljött értem. Ne aggódj, megvéd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züst lángrobbanás kettészelt egy fát az erdő szélén, olyan közel, hogy Rand haja meglebbent tőle. Min megdöb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átok - mormolta, megdörzsölve csukl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jelzett neki, hogy maradjon, ahol van - azt az egy eltévedt villámot leszámítva az erdő érintetlennek tűnt -, de mikor talpra kényszeríttette magát, a nő ott állt mellette, egyik oldalán megtámasztva. A gyér fák vonalához botladozva hálás volt a nő támogatásáért, de kiegyenesedett, és nem nehezedett többé a nő karjára. Hogyan hihetné el Min, hogy meg tudja védeni, ha rá kell támaszkodnia ahhoz, hogy ne bukjon orra? A villám által szétvágott fának támasztotta egyik kezét, az segített. Füstfellegek szálltak fel róla, de nem fogott tü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erek széles gyűrűben vették körül a fákat. A szolgák egy része megpróbálta együtt tartani a lovakat - úgy tűnt, az állatok még mindig fel vannak szerszámozva -, de legtöbbjük csak gubbasztott, remélve, hogy elkerülheti a felettük tomboló őrületet. Valójában azt az egy csapást kivéve úgy tűnt, minden a kocsikat és a harcoló férfiakat érte. Talán az aes sedai-okat is. Mindegyikük a lován ült egy kicsit eltávolodva a lándzsák, kardok és lángok örvényétől, de nem túlságosan, és néhányan fel is álltak a nyeregben, hogy jobban láss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yorsan kiszúrta Eriant. A karcsú és sötét hajú nő egy fakószürke kancán ült. Lews Therin vicsorgott, és Rand csaknem gondolkodás nélkül lecsapott. Érezte a másik férfi csalódottságát, mikor megtette. Szellem, hogy elzárja, melynél kis ellenállást érzett, mivel a nő már tartotta a saidart, és mikor ez megvolt, egy kis csomónyi Levegő, hogy eszméletlenül zuhanjon le a nyeregből. Ha úgy dönt, hogy elcsendesíti a nőt, akkor azt akarta, hogy tisztában legyen vele, ki tette, és miért. Az egyik aes sedai kiáltott valakinek, hogy gondoskodjon Erianról, de senki nem nézett a fák közé. Egyikük sem érezhette a saidint; azt hitték, a szekereken kívülről támadták meg a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kutatta a lovon ülő nőket, és megállt Katerine-nél, aki hosszúlábú, pej heréltjén ült, és tűz csapott le, mikor az aielek felé nézett. Szellem és Levegő, és ő is tehetetlenül leesett, de egyik lába a kengyelben ragad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gen </w:t>
      </w:r>
      <w:r>
        <w:rPr>
          <w:rFonts w:eastAsia="Times New Roman" w:cs="Times New Roman" w:ascii="Times New Roman" w:hAnsi="Times New Roman"/>
          <w:color w:val="auto"/>
          <w:sz w:val="22"/>
          <w:szCs w:val="22"/>
          <w:lang w:val="hu-HU" w:eastAsia="zxx" w:bidi="zxx"/>
        </w:rPr>
        <w:t xml:space="preserve">- nevetett Lews Therin. - </w:t>
      </w:r>
      <w:r>
        <w:rPr>
          <w:rFonts w:eastAsia="Times New Roman" w:cs="Times New Roman" w:ascii="Times New Roman" w:hAnsi="Times New Roman"/>
          <w:i/>
          <w:iCs/>
          <w:color w:val="auto"/>
          <w:sz w:val="22"/>
          <w:szCs w:val="22"/>
          <w:lang w:val="hu-HU" w:eastAsia="zxx" w:bidi="zxx"/>
        </w:rPr>
        <w:t>És most Galina, őt különösen aka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csukta szemét. Mit tesz? Lews Therin az, aki olyan csúnyán el akar bánni ezzel a három nővel, hogy semmi másra nem tud gondolni. Rand is vissza akarta fizetni nekik, amit vele tettek, de közben egy csata folyik és emberek halnak meg, míg ő egyes aes sedai-okra vadászik. Kétségtelenül Hajadonok is haln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apta a következő aes sedai-t, húsz lépésnyi távolságra Katerine-től balra, Szellemmel és Levegővel, majd a következő fához lépett, és Sarene Nemdahlt tette le a földre, eszméletlenül és elzárva. Lassan végigbotladozott az erdő szélén, tolvajként lecsapva újra és újra. Min már nem tartotta őt, bár kezét felemelte, készen, hogy elkap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nak látni minket - mormolta a nő. - Egyikük meg fog fordulni, és meglát mink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Galina - </w:t>
      </w:r>
      <w:r>
        <w:rPr>
          <w:rFonts w:eastAsia="Times New Roman" w:cs="Times New Roman" w:ascii="Times New Roman" w:hAnsi="Times New Roman"/>
          <w:color w:val="auto"/>
          <w:sz w:val="22"/>
          <w:szCs w:val="22"/>
          <w:lang w:val="hu-HU" w:eastAsia="zxx" w:bidi="zxx"/>
        </w:rPr>
        <w:t xml:space="preserve">acsargott Lews Therin. - </w:t>
      </w:r>
      <w:r>
        <w:rPr>
          <w:rFonts w:eastAsia="Times New Roman" w:cs="Times New Roman" w:ascii="Times New Roman" w:hAnsi="Times New Roman"/>
          <w:i/>
          <w:iCs/>
          <w:color w:val="auto"/>
          <w:sz w:val="22"/>
          <w:szCs w:val="22"/>
          <w:lang w:val="hu-HU" w:eastAsia="zxx" w:bidi="zxx"/>
        </w:rPr>
        <w:t>Ho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ikükre sem figyelt. Coiren leesett, és még ketten, akiknek nem tudta a nevét. Megteszi, amit tud. Az aes sedai-ok nem tudták megmondani, mi történik. A szekerek gyűrűje mentén a nővérek sorban zuhantak le lovaikról. Akik még mindig eszméletükön voltak, jobban széthúzódtak, megpróbálták lefedni a teljes területet, és hirtelen nyugtalanság kezdett látszani a módban, ahogy lovaikat kezelték, és a megkettőzött erőfeszítésben, mellyel villámokat és tűzlabdákat hajítottak az aielek közé. Kívülről kellett jönnie ennek a valaminek, de az aes sedai-ok sora tovább rit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uk csökkent, és ez lassan a varázslatokban is megmutatkozott. Kevesebb villámcsapás hasított a levegőbe, és több csapódott be az őrzők és a katonák közé. Kevesebb tűzlabda tűnt el vagy robbant fel hirtelen, mielőtt elérhette volna a szekérgyűrűt. Aielek nyomultak át a szekerek közötti résen; kocsikat borítottak fel. Pillanatok alatt fekete-kendősök árasztottak el mindent, és káosz. Rand meglepetten bám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és a zöld kabátos katonák csoportokban küzdöttek az aielek ellen, és az aes sedai-ok tűzfallal vették körül magukat. De aielek is harcoltak aielek ellen: bíbor fejpántos férfiak és karjukon vörös szalagot viselő Hajadonok harcoltak azokkal, akik nem viseltek ilyesmit. És hirtelen cairhieni pikások a harangszerű sisakjukban, és vörös mellvértes mayene-iek jelentek meg közöttük, aielek és őrzők ellen egyaránt harcolva. Tényleg megőrült? Tudatában volt az oldalához préselődő, remegő Minnek. A nő valódi. Amit lát, annak is valóságnak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egy tucatnyi aiel, vele egy magasak vagy még magasabbak, indult meg felé. Nem viseltek vöröset. Gyanakvóan méregette őket. Egyikük egy megfordított lándzsát emelt felé, akár egy husángot. Rand fókuszált, és a Tűz mindenfelé szétszórta azt a tucatot. Szénné égett, kicsavarodott testek hulltak láb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Gawyn sarkantyúzott meg egy pej csődőrt alig tíz lépésnyire tőle, kezében karddal és húsz vagy még több zöld kabátos katonával a háta mögött. Egy pillanatig csak bámultak egymásra, és Rand csendesen azon imádkozott, hogy ne kelljen bántania Elayne báty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 csikorogta Gawyn -, ki tudlak vinni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and válla felett kinézve rázta meg fejét; olyan szorosan kapaszkodott a férfiba, hogy Rand nem volt biztos benne, hogy meg tudna szabadulni tőle, ha aka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 maradok, Gawyn. Elayne szeret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ommal elméjében Rand látta, ahogy a férfi ökle elfehéredik kardja markola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isao - szólalt meg közönyös hangon -, gyűjtsd össze a Csemetéket. Kivágjuk magunkat innen. - Ha hangja korábban közönyös volt, most halottá vált. - Al'Thor, egy napon látni fogom halálodat. - Megsarkantyúzva lovát elügetett, ő és a többiek torkuk szakadtából „Csemeték!”-et ordítottak, és minden oldalról újabb zöldkabátosok jelentek meg, hogy csatlakozzanak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ketekabátos férfi száguldott el Rand előtt Gawyn után mutatva, és a talaj földet és tüzet okádva szakadt fel, féltucatnyi lovat döntve fel, mikor azok elértek a szekerekig. Rand látta, ahogy Gawyn meginog a nyeregben, épp abban a pillanatban, mikor ő a Levegő egy fonatával földre kényszerítette a feketekabátos férfit. Nem ismerte a kemény arcú fiatalt, aki rávicsorgott, de az kardot és a sárkányt is viselt magas gallérján, és saidin töltö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csak egy pillanattal később már ott volt Taim fekete kabátujja köré tekeredő kék és arany sárkányokkal, és lenézett a fickóra. Ő egyik jelvényt sem vis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hatod megtámadni az Újjászületett Sárkányt, Gedwyn - mondta Taim egyszerre lágyan és acélosan, és a kemény arcú férfi tisztelegve talpra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rra nézett, amerre Gawynnak kellett lennie, de csak egy nagy csapat férfit látott, akik a Fehér Vadkanos zászló alatt egyre mélyebben vágták útjukat az aielek között, ahogy egyre több zöldkabátos harcolt, hogy csatlakozhasson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Randhez fordult, csaknem mosollyal ajk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lyen körülmények között nem akarsz tenni ellenem semmit vagy tiltakozni, míg aes sedai-ok vannak a közelben. Volt okom, hogy meglátogassalak Cairhienben, és... - Megvonta vállát. - Úgy tűnik, neked kellett a legrosszabbat elszenvedned. Ha megengeded... - Ajka elvékonyodott, ahogy Rand visszalépett kinyújtott keze elől, magával húzva Mint. A nő szorosabban kapaszkodott, mint korá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elkezdett gyilkolásról kiabálni, mint mindig, ha Taim felbukkant. Zavarosan ordibált Kitaszítottakról és mindenki megöléséről, de Rand nem hallgatott rá, elzárta a férfit, mintha csak egy zümmögő légy lenne. Olyan fogás volt ez, melyet a ládában sajátított el, mikor semmi mást nem tehetett, mint hogy a pajzsot tapogatja, és a fejében élő hangot hallgatja, amely sokkal gyakrabban volt őrült, mint nem. De még Lews Therin nélkül sem akarta, hogy a férfi Gyógyítsa meg. Úgy érezte, ha Taim megérinti a Hatalommal, bármilyen ártatlan indokkal, meg fogja ö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 mondta a karvalyorrú férfi fanyarul. - Azt hiszem, biztosítottam a tábori old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gaznak tűnt. Testek hevertek a földön, de csak néhány helyen harcoltak még mindig a szekerek gyűrűjén belül. Hirtelen Levegő egy kupolája terült a teljes tábor fölé, a tüzek füstje a tetején lévő nyíláson távozott. Nem egy határozott saidin-fonat volt, Rand látta az egyéni szöveteket, melyek összeálltak egy egésszé, hogy létrehozzák. Úgy gondolta, talán kétszáz feketekabátos férfi lehet a kupola alatt. A kupolára zúduló villámok és tűzlabdák ártalmatlanul szertefoszlottak. Maga az ég repedezni és égni látszott; az állandó ropogás megtöltötte a levegőt. Vörös karpántos Hajadonok és siswai'amanok álltak a számukra láthatatlan fal mentén, mayene-iek és cairhieniek társaságában, akik gyakran maguk is gyalogosan voltak. A másik oldalon shaidók tömege bámult a láthatatlan korlátra, amely elválasztotta őket ellenfeleiktől, néha lándzsáikkal szúrva felé vagy akár a testükkel vetődve neki. A lándzsák megálltak, a testek pedig visszapattantak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án belül az utolsó harc is véget ért Rand szeme előtt. Egy maroknyi vörössel megjelölt férfi és Hajadon szeme előtt lefegyverzett shaidók vették le ruháikat higgadt arccal; mivel csatában fogták el őket, egy évig és egy napig gai'shain fehéret fognak viselni, még akkor is, ha a shaidóknak sikerül lerohanniuk a tábort. Cairhieniek és mayene-iek őrködtek egy nagy csapat dühös őrző és Csemete felett, akik közé rémült szolgák is keveredtek. Csaknem annyi őr volt, mint ahány fogoly. Majdnem egy tucatnyi aes sedai-t zárt el a Forrástól ugyanannyi, kardot és sárkányt egyaránt viselő asha'man. Az aes sedai-ok betegnek és ijedtnek tűntek. Rand hármat ismert fel, bár csak Nesune-t tudta megnevezni. Asha'man őreik közül egyet sem ismert. A nők nagy része, akiket Rand zárt el, és ütött le, ezek mellett a foglyok mellett hevert, néhányan közülük már elkezdtek mozgolódni, míg feketekabátos katonák és gallérjukon ezüst kardot viselő felavatottak a saidint használva melléjük vonszolták a többieket. Néhányan idehozták a két eszméletlen aes sedai-t is, és a sikoltó, szögletes nőt. Mikor a csoporthoz vitték őket, néhány aes sedai hirtelen elfordult, és elhány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aes sedai-ok is voltak jelen őrzőiktől körülvéve és a feketekabátos férfiak szeme előtt, viszont nem voltak elzárva, de csaknem ugyanolyan kényelmetlenül méregették az asha'manokat, mint a fogoly nők. Randet is megbámulták, és nyilvánvalóan odaléptek volna hozzá, ha nem lettek volna az asha'manok. Rand visszabámult. Alanna köztük volt; nem hallucinált. Nem ismerte fel valamennyi társát, de épp eleget közülük. Összesen kilencen voltak. Kilenc. Hirtelen harag támadt fel az űrön kívül, és Lews Therin légyzümmögése felerő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egyáltalán nem jelentett meglepetést, hogy Perrint is látja botladozni, arca és szakálla csupa vér, mögötte Loial sántikált, kezében egy hatalmas bárddal és egy nagy szemű fickó, aki piroscsíkos kabátjában kolompárnak tűnt, karmazsin folyadékkal borított kardját leszámítva. Rand csaknem körülnézett, hátha Mat is felbukkan valahonnan. Látta Dobraine-t egyik kezében kardjával, a másikban Rand karmazsin lobogójával. Nandera csatlakozott Perrinhez leengedve kendőjét, és egy másik Hajadon, akit Rand elsőre nem ismert fel. Jó volt újra cadin'sorban látni Sul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zihálta Perrin -, Fénynek hála, hogy életben vagy! Azt akartuk, hogy nyiss nekünk egy kaput, hogy megszökhessünk, de minden darabokra hullott. Rhuarc és a legtöbb aiel még mindig odakinn van a shaidók között a mayene-iek és a cairhieniek nagy részével együtt, és nem tudom, mi történt a folyóköziekkel, vagy a Tudós Asszonyokkal. Az aes sedai-oknak velük kellett volna maradniuk, de... - Földnek támasztott szekercéjének nyelére támaszkodott, és úgy nézett ki, mintha támogatás nélkül összeesne. A korlát mentén lovasok, bíbor fejpántos aielek és vörös karpántos Hajadonok jelentek meg. A kupola őket is kívül tartotta, és bárhol jelentek meg, azonnal shaidók vették körül és elnyelté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ntessétek meg a kupolát! - parancsolta Rand. Perrin megkönnyebbülten sóhajtott. Valóban elhitte, hogy Rand hagyni fogja, hogy az embereit lemészárolják. De Loial is felsóhajtott. Fény, mit gondolnak róla? Min elkezdte a férfi hátát masszírozni, orra alatt mormolva, nyugtató hangon. Valamilyen oknál fogva Perrin nagyon meglepetten nézett a n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nak is meglepettnek kellett volna lennie, de ő nem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mondta határozott hangon -, még mindig több száz shaido nő van odakinn, és néhányan korántsem jelentéktelenek. És akkor ne említsük a több ezer shaidót a lándzsáikkal. Hacsak nem akarod valóban kipróbálni, hogy halhatatlan vagy-e, javaslom, hogy maradjunk még itt néhány órát, míg eléggé meg nem ismerjük ezt a helyet a kapunyitáshoz, majd távozzunk. Egy csatában vannak veszteségek. Elvesztettem ma néhány katonát, kilenc férfit, akiket sokkal nehezebb lesz helyettesíteni, mint bárhány renegát aielt. Bárki is hal meg odakinn, az Újjászületett Sárkányért hal meg. - Ha figyelt volna Nanderára és Sulinra, visszafogta volna a hangját, és gondosabban válogatta volna meg szavait. A két nő úgy nézett ki, mintha ott helyben le akarnák csa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iegyenesedett, sárga szeme Randre összpontosított, határozottan és aggodalmasan egysz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még ha Dannil és a Tudós Asszonyok hátul is maradtak, ahogy meghagytam nekik, nem fognak távozni, míg ezt látják. - Felfelé intett a kupola irányába, melyet állandó tűz- és villámcsapások világítottak meg. - Ha órákig ülünk itt, a shaidók előbb vagy utóbb ellenük fordulnak, ha nem tették meg máris. Fényre, Rand! Dannil és Ban és Wil és Teli... Amys odakinn van, és Sorilea, és...! Légy átkozott, Rand! Már eddig is többen meghaltak érted, mint amennyiről tudsz! - Perrin mély levegőt vett. - Legalább engem engedj ki! Eljuthatok hozzájuk, tudathatom velük, hogy életben vagy, és meghátrálhatnak, még mielőtt legyilkolná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en kicsusszanhatunk - tette hozzá Loial halkan, megragadva a hatalmas bárdot. - Ketten mindig több eséllyel rendelkeznek. - A kolompár csak mosolygott, csaknem moh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yithatom a korlátot egy részen... - kezdte Taim, de Rand élesen közbe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Nem a folyóköziek miatt. Nem aggódhat miattuk jobban, mint a Tudós Asszonyok miatt. Az igazat megvallva, úgy tűnt, miattuk kell kevésbé aggódnia. Amys odakinn van? A Tudós Asszonyok soha nem vettek részt a csatákban, érintetlenül sétáltak a vérontásban. Félredobták a szokásaikat, ha nem a törvényeiket, hogy eljöjjenek érte. Épp annyira nem engedheti vissza Perrint ebbe a mészárlásba, mint amennyire nem hagyhatja cserben őket. De nem lehetnek ennek okai a folyóköziek vagy a Tudós Asszonyok. - Sevanna a fejemet akarja, Taim. Láthatóan azt hitte, hogy ma hozzájuthat. - Az űr érzelmek nélkülisége helyénvalóvá tette hangját. Viszont úgy tűnt, aggasztja Mint; a nő úgy simogatta hátát, mintha meg akarná nyugtatni. - Szeretném tudatni vele, hogy hibát követett el. Azt mondtam, készíts fegyvereket, Taim. Mutasd meg, milyen halálosra sikerültek. Szórd szét a shaidókat! Törd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 Ha Taim korábban merev volt, most kőkemény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zátok fel a zászlóimat, hogy lássák! - parancsolta Rand. Ez legalább mindenkivel tudatja odakinn, ki tartja kezében a tábort. Talán a Tudós Asszonyok és a folyóköziek visszavonulnak, ha meglá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üle kényelmetlenül mozgott, és Perrin megragadta Rand karját, mikor a férfi ellépett mel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mit tesznek, Rand. Ez... - Véres arca és szekercéje ellenére hangja undorodó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mit tegyek? - követelte Rand. - Mi egyebet tehet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vette kezét, és fel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De nem kedvelem e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dy, emeld fel a Fény Zászlóját! - kiáltotta Taim, és a Hatalom felerősítette hangját. A Levegő fonataival Jur Grady kiemelte a karmazsin lobogót a meglepett Dobraine kezéből, és kiemelte a nyíláson keresztül a kupola fö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 áradt körülötte, és villám villant gyémántként, mikor a vörös anyag kiemelkedett az égő szekerekről felszálló füstből. Rand a feketekabátos férfiak nagy részét felismerte, de csak kevésnek tudta a nevét is Jurén kívül. Damer, Fedwin és Eben, Jahar és Torvil; ezek közül egyedül Torvil viselte a sárkányt a gallérj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ok, készüljetek csatára! - bömbölte Tai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kabátos férfiak rohantak, hogy a korlát és mindenki más között gyülekezzenek, kivéve Jurt és az aes sedai-ok őrzőit. Nesune-n kívül, aki áthatóan méregetett mindenkit, a Toronyból érkezett csapat egykedvűen letérdelt, még csak nem is pillantva a férfiak felé, akik elzárták őket, és még Nesune is hányingerrel küszködőnek tűnt. A salidari csoport nagyrészt az őket őrző asha'manokat méregette hideg tekintettel, de alkalmanként azok a jeges pillantások Rand felé villantak. Alanna csak Randet nézte. A férfi bőre enyhén bizsergett, csak most figyelt fel rá; ahhoz, hogy ilyen távolságból érezze, mind a kilencüknek meg kellett ragadnia a saidart. Remélte, hogy van elég eszük, hogy ne fókuszáljanak; a velük szembenéző mozdulatlan férfiakban tombolt a saidin, és ugyanolyan ugrásra késznek tűntek, mint a kardmarkolatot tartó őrz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ok, emeljétek két arasznyira a korlátot! - Taim parancsára a kupola szélei mindenhol megemelkedtek. Meglepett shaidók, akik nekicsapódtak annak, amit nem láthattak, gurultak most előre. Gyorsan magukhoz tértek, és egy feketekendős tömeg nyomult előre, de csak egy lépés megtételére volt idejük Taim következő kiáltása előtt. - Asha'manok, ölj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o első sora felrobbant. Nem lehetett máshogy leírni. Cadin'sorba öltözött alakok robbantak szét vért és húsdarabokat fröcskölve. Saidin fonatai kúsztak át ezen a sűrű ködön, alakról alakra ugorva egy szempillantás alatt, és a shaidók következő sora halt meg, majd a következő, és az arra következő, mintha egy hatalmas húsdarálóba kerültek volna bele. A mészárlásra bámulva Rand nagyot nyelt. Perrin előrehajolt, hogy kiürítse gyomrát, és Rand tökéletesen megértette. Újabb sor pusztult el. Nandera eltakarta kezével a szemét, és Sulin hátat fordított a látványnak. Az emberek véres maradványai lassan fallá emelk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állhatott ellen. A halál két csapása között az elöl álló shaidók kétségbeesetten próbáltak a másik irányba haladni, visszanyomakodva a tömegbe, amely viszont előrehaladt. Az összegabalyodott tömeg kezdett el robbanni, és mindannyian hátralökődtek. Nem, rohantak. A kupolára záporozó tűz és villám akad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ok - emelkedett ki Taim hangja -, Föld és Tűz körgyűr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kerekhez legközelebb álló shaidók lába alatt a föld hirtelen lángot és sarat okádott elő minden irányba szétdobálva az embereket. Miközben a testek még mindig a levegőben repültek, újabb tűzszökőkutak nyíltak a talajon, és újabbak, egyre szélesebb gyűrűben a kocsik körül, ötven lépésre visszakényszerítve a shaidókat, százra, kétszázra. Odakinn már csak rettegés és halál látszott. A lándzsákat és a pajzsokat eldobálták. A felettük emelkedő kupolát semmi sem piszkította be a kocsikról felemelkedő füstöt leszámí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 A robbanások zaja ugyanolyan könnyen elnyelte Rand hangját, mint az emberek sikolyait. Azokat a fonatokat szőtte, melyeket Taim is. - Állítsd le, Taim! - hangja mennydörgésként szárnyalt túl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újabb robbanó gyűrű, majd Taim felkiál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ok, pihenj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süketítő csend töltötte meg a levegőt. Rand füle csengett. Aztán meghallotta a sikolyokat és a nyögéseket. Sebesültek hevertek a halottak tömegén. És mögöttük a shaidók rohantak, siswai'amanok és vörös karpántos Hajadonok megtépett csapatait hagyva maguk mögött, cairhieniekkel és mayene-iekkel együtt, akik közül néhány még mindig lován ült. Csaknem vonakodva, de elkezdtek a szekerek felé közelíteni, néhány aiel leengedte kendőjét. A Hatalom által megerősített szeme felismerte Rhuarcot. Sántikált, és egyik keze tehetetlenül lógott az oldalán, de talpon volt. És jóval mögötte egy nagy csapat sötét, széles szoknyát és halvány blúzt viselő nőt látott, akiket folyóköziek kísértek, hosszú íjat tartva kezükben. Túl messze voltak ahhoz, hogy arcokat tudjon kivenni, de ahogyan a folyóköziek a menekülő shaidók után fordultak, ők is ugyanannyira megdöbbentek, mint mindenk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adag megkönnyebbülés töltötte el Randet, bár nem elég ahhoz, hogy csillapítsa gyomra háborgását. Min az ingéhez szorította arcát, és sírt. Megsimogatta a 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ha'manok - még soha nem volt hálásabb, hogy az Üresség nem enged érzelmeket hangjába -, jó munkát végeztetek. Gratulálok, Taim. - Elfordult, hogy ne kelljen a mészárlást látnia, és alig hallotta az éljenzéseket, hogy „Sárkány nagyúr!” és „Asha'man!”, melyek a feketekabátos férfiak sorai közül emelkedte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fordult, ott találta az aes sedai-okat. Merana hátul állt, de Alanna csaknem közvetlenül előtte, két másik nővel, akiket nem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csináltad - mondta a páros szögletes arcú tagja. Egy gazdaasszony kortalan arccal és higgadt szemmel, nem figyelve az őket körülvevő asha'manokra. Szándékosan nem vette észre őket. - Bera Harkin vagyok, ő pedig Kiruna Nachiman. Azért jöttünk, hogy megmentsünk, Alanna segítségével - tette hozzá a nyilvánvaló tényt, mire Alanna összeráncolta szemöldökét -, bár úgy tűnik, nem igazán van ránk szükség. Mégis, a szándék az, ami számít,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lettük van a helyetek - vágott közbe Rand, az elzárt és őrzött aes sedai-ok felé mutatva. Huszonhármat látott, és Galina nem volt közöttük. Lews Therin zümmögése felerősödött, de nem hallgatta meg. Most nincs ideje egy őrült düh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una büszkén kihúzta magát. Bármi is volt, de biztosan nem gazda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d, kik vagyunk. Talán rosszul bántak veled, de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nem felejtettem el, aes sedai! - csattant fel Rand hidegen. - Azt mondtam, hatan jöhettek, és most kilencet számolok. Azt mondtam, ugyanazt a bánásmódot kapjátok, amit a Torony követsége, és mivel kilencen vagytok, meg is kapjátok. Tér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higgadt arcok néztek vissza rá. Érezte, ahogy az asha'manok előkészítik a Szellemet a pajzsokhoz. Dac jelent meg Kiruna, Bera és a többiek arcán. Kéttucatnyi feketekabátos férfi vette körbe Randet és az aes sedai-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olyan közel állt most a mosolyhoz, amilyennek Rand még soha nem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rdeljetek le, és esküdjetek fel a Sárkány nagyúrra - szólalt meg lágyan -, vagy térdre lesztek kényszerí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történetek szokása, a szóbeszéd elterjedt Cairhienen keresztül északra és délre. Kereskedők, házalók és egyszerű utazók mesélték fogadókban. Ahogy a történetek szokása, a mese minden elbeszéléssel vált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z aielek az Újjászületett Sárkány ellen fordultak, és a Dumai Kutaknál vagy máshol megölték. Nem, az aes sedai-ok megmentették Rand al'Thort. Aes sedai-ok voltak, aki megölték - nem, megszelídítették -, nem, Tar Valonba vitték, ahol elzárták egy cellába a Fehér Torony alatt. Vagy maga az Amyrlin Trón térdelt le elé. Ami viszont nem jellemző a történetekre, valami igazsághoz nagyon közelit hittek el a legtö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és a vér napján, egy megszaggatott lobogó lengett a Dumai Kutak felett, mely az aes sedai-ok ősi szimbólumát hordo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és a vér és az Egyetlen Hatalom napján, ahogy a prófécia kimondta, a makulátlan torony, széttörve, fejet hajtott az elfeledett szimbólum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kilenc aes sedai hűséget esküdött az Újjászületett Sárkánynak, és a világ mindörökre megváltozo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ÁLA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s Nynaeve van itt. Ők rontottak el mindent Tanchicóban. Akár teljes jogú nővérek most, akár nem - lehetetlennek tűnt -, Falion nem tartotta jelenlétüket véletlen egybeesésnek. Talán ez az igazi esély. Első alkalommal volt hálás azért, hogy Moghedien nem vesztegetett rá figyelmet, mióta kiadta utasításait annyi hónappal ezelőtt Amadiciában. Ami száműzetésnek tűnt, most esély lehet arra, hogy elnyerje valamelyik Kiválasztott figyelmét. Ez a páros elvezetheti ahhoz az esélyhez, és ha nem, ha nincs lehetőség... Moghedien láthatóan érdeklődést mutatott Elayne és Nynaeve iránt. Az átadásuk biztosan többet érne, mint egy nem létező angreal. Hátradőlve hagyta, hogy a gyaloghintó hintázása elringassa. Gyűlölte ezt a várost - szökött novíciaként érkezett ide -, de a látogatás talán kellemes véget 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csak addig nyugtatta kezét a gyaloghintó ajtaján, míg Falion elvette kezéből a jegyzetet. Kopogtatása csaknem még azelőtt mozgásra bírta a két hordszékvivőt, mielőtt a Tarasin Palota libériáját viselő fickó visszaléphetett volna a téren áramló tömegbe. Csak egyetlen szót írtak a papírdarabra. </w:t>
      </w:r>
      <w:r>
        <w:rPr>
          <w:rFonts w:eastAsia="Times New Roman" w:cs="Times New Roman" w:ascii="Times New Roman" w:hAnsi="Times New Roman"/>
          <w:i/>
          <w:iCs/>
          <w:color w:val="auto"/>
          <w:sz w:val="22"/>
          <w:szCs w:val="22"/>
          <w:lang w:val="hu-HU" w:eastAsia="zxx" w:bidi="zxx"/>
        </w:rPr>
        <w:t xml:space="preserve">Elmentek. </w:t>
      </w:r>
      <w:r>
        <w:rPr>
          <w:rFonts w:eastAsia="Times New Roman" w:cs="Times New Roman" w:ascii="Times New Roman" w:hAnsi="Times New Roman"/>
          <w:color w:val="auto"/>
          <w:sz w:val="22"/>
          <w:szCs w:val="22"/>
          <w:lang w:val="hu-HU" w:eastAsia="zxx" w:bidi="zxx"/>
        </w:rPr>
        <w:t>Összegyűrte az üzenetet öklében. Valahogyan már megint sikerült úgy meglépniük, hogy az emberei nem látták őket. A kilátástalan keresés hónapjai meggyőzték róla, hogy nincs semmiféle angreal, bármit higgyen Moghedien. Még egy vagy két Tudós Asszonyt is kikérdezett; egyiküknek tudniuk kellett volna a fellelhetőségéről, ha létezik. És a lovak repülni tudnak. Csak az a tény tartotta ebben az átkozott városban, hogy ha a Kiválasztottak egyike parancsot ad, akkor engedelmeskedned kell, míg meg nem változtatják. Minden más fájdalmas halálhoz vez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án feküdt abban az apró sátorban, amelyet az amyrlin egyik szolgálójaként engedélyeztek számára. Időről időre foga megcsikordult, de amint észrevette, azonnal elnémította magát, hiszen nagyon is tudatában volt az ezüst, nyakára simuló ékszernek. Ez az Egwene al'Vere keményebb volt, mint Elayne vagy Nynaeve; kevesebbet viselt el, és többet követelt. És mikor átadta a karkötőt Siuannak vagy Leane-nek, különösen Siuannak... Moghedien megremegett. Olyan volt, mintha Birgitte-nek adták volna át a karköt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ajtó oldalra hajolt, épp csak elegendő holdfényt eresztve be ahhoz, hogy kirajzoljon egy belépő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övetelte Moghedien gorombán. Ha éjjel küldtek érte, bárki érkezett, mindig hozott magával lámp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j Aran'garnak, Moghedien - válaszolt egy jókedvű hang, és apró fény villant fel a sátorban. Saját neve a szájpadlásához tapasztotta Moghedien nyelvét; az a név itt a halált jelentette. Küzdött, hogy megszólaljon, hogy kimondja, az ő neve Marigan, mikor hirtelen valóban tudatába került a fénynek. Egy apró, fénylő kis fehér labda, a feje közelében a levegőben függve. Az a'dammal a nyakán, engedély nélkül még gondolni se nagyon tudott a saidarra, de még mindig érzékelte, ha fókuszáltak, látta a szövetet. Most semmit sem érzett, és semmit sem látott, csak a tiszta fény apró labdáját. A nőre bámult, aki Aran'garnak nevezte magát; most felismerte. Úgy gondolta, Halima a neve; az egyik aes sedai titkára, úgy emlékezett. De egész biztosan olyan, aki úgy néz ki, mintha egy férfiálom teremtménye lenne. Egy nő. De annak a labdának saidinból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te? - Hangja alig tűnt megrendültnek, és meglepődött, hogy ilyen határozottan képes megszólalni. A nő rámosolygott - nagyon jókedvű mosollyal -, ahogy leült a szalmaágy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Megmondtam, Moghedien. Aran'gar vagyok. Meg fogod tanulni ezt a nevet a jövőben, ha szerencsés vagy. Most hallgass figyelmesen, és ne kérdezz többet. Mindent elmondok, amit tudnod kell. Egy pillanat múlva leveszem csinos kis nyakláncodat. Mikor megtettem, olyan gyorsan és olyan sebesen eltűnsz, akár Logain. Ha nem így teszel, itt fogsz elpusztulni. És ez szégyen lenne, mivel ezen az éjjelen rendeltek Shayol Ghulba. - Moghedien megnyalta ajkát. Shayol Ghulba rendelték. Ez jelenthet egy örökkévalóságot a Végzet Vermében vagy a halhatatlan uralmat a világ felett, és bármit a kettő között. Kevés esélye van arra, hogy Nae'blisnek nevezzék ki, akkor semmiképpen, ha a Sötét Nagyúr eleget tud arról, hogy mivel töltötte az utóbbi hónapokat, ami valószínű, hiszen megmentőt küldött érte. De olyan hívás volt, amelyet nem utasíthatott el. És legalább az a'damnak véget vet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Vedd le! Azonnal távozom. - Semmi oka nincs a késlekedésre; bár a táborban lévő bármelyik nőnél erősebb volt, de nem állt szándékában megvárni, míg tizenhárman összekapcsolódnak, hogy legyőzz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hogy így fogod látni - nevetett fel Halima, azaz Aran'gar jóízűen. Megérintette a nyakláncot, kissé összerándult, és Moghedien újra eltűnődött azon a nőn, aki láthatóan képes saidint fókuszálni, és fájdalmat érez, bármilyen enyhét, mikor megérinti azt, ami csak egy fókuszálni képes nőnek okozhat fájdalmat. Aztán a nyaklánc már nem volt a nyakán, csak gyorsan eltűnt a nő erszény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Moghedien! Indulj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zószobájában ülve, Herid a pipájába bámult, és azon tűnődött, vajon merre lehet a tűzszerszáma, mikor a massza benyomakodott az ajtó alatt. Természetesen, még ha Fel fel is figyelt volna rá, akkor se hitt volna a szemének, és mikor már benn volt a szobában, akkor kevés embernek lett volna bármiféle esé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ésőbb Idrien érkezett Fel dolgozószobájába, egy ideig csak bámult arra, amit takarosan az asztal mellé, a padlóra halmoztak. Beletelt egy pillanatba, míg felismerte, mi az, és mikor sikerült, elájult, mielőtt sikoltani tudott volna. Akárhányszor is hallotta már, hogy valakit darabokra szaggatnak, látni még soha nem 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 a hegy tetejéről vetett egy utolsó pillantást Ebou Darra, amely fehéren ragyogott a napfényben. Jó város a zsákmányszerzésre, és annak alapján, amit a helyi emberektől megtudott, ellen fog állni, így a Vérbeliek engedélyeznék a fosztogatást. Ellenállnak majd, de remélte, hogy a többi felderítő is megbontottságról hoz majd jelentéseket, mint ahogy ő is látta. Az ellenállás nem tartana sokáig, ahol egy úgynevezett királynő uralkodik egy ilyen kis földdarabon, és ez a legjobb lehetőségeket hordozta magában. Ki tudja? Talán annak a fickónak a szavai óment jelentettek. Talán a Visszatérés hamarosan eljön, és vele a Kilenc Hold Leánya. Bizonyosan ez lenne a legnagyobb ómen a győzelem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gwene elérte a sátrat és bedugta fejét és a lámpást, csak szétdobált takarókat látott. Lassan visszahúz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fontoskodott mögötte Chesa -, nem kellene idekinn lenned ilyenkor éjjel. Az éjszaka levegője rossz levegő. Ha Marigant akarod, én is hívhatta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örülnézett. Érezte, ahogy a nyaklánc lekerült, és a futó fájdalmat, amely azt jelentette, hogy egy fókuszálni képes férfi szakította meg a kapcsolatot. A legtöbb ember aludt, de néhányan még mindig a sátrakon kívül üldögéltek kis tüzek körül, és néhányan nem is távol. Talán ki tudja majd deríteni, milyen férfi járt „Marigan” sát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egszökött, Chesa - szólalt meg. Chesa felháborodott morgása nőkről, akik elfutnak úrnőjüktől, követte vissza a saját sátrába. Logain nem lehetett, ugye? Nem jöhetett vissza, és nem is tudhatott róla. Vagy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a Végzet Vermében térdelt, és most az egyszer nem érdekelte, hogy Shaidar Haran figyeli remegését szem nélküli, érzéketlen pillantás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en cselekedtem, Nagyú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kacagása megtöltötte Demandred elm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kulátlan torony széttörik, és térdet hajt az elfeledett jelkép előt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háborog, és viharfelhők gyülekeznek észrevétlenül.</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rizont mögött rejtett tüzek áradnak, és kígyó melegszik kebele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 felemeltetett, porba hull; ami alul volt, felemeltetik.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rend lángra kap, hogy tisztítsa útját.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árkány Próféciái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eorad Manyard fordítás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dor provincia kormányzój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meg. A Trallok háborúkban számos feljegyzés semmisült meg, olyannyira, hogy az utolsó háború végére már azt is vitatták, pontosan milyen évben járnak a régi rendszer szerint. Ezért új naptárt vezettek be, ami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fókuszálni képes nők irányítására alkalmas. Egy nyakörvből és egy karkötőből áll, ami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elin: </w:t>
      </w:r>
      <w:r>
        <w:rPr>
          <w:rFonts w:eastAsia="Arial" w:cs="Times New Roman" w:ascii="Times New Roman" w:hAnsi="Times New Roman"/>
          <w:color w:val="auto"/>
          <w:sz w:val="22"/>
          <w:szCs w:val="22"/>
          <w:lang w:val="hu-HU" w:eastAsia="zxx" w:bidi="zxx"/>
        </w:rPr>
        <w:t>Egy, a Taardad aielek jindo klánjához tartozó nő. A Lándzsa Hajadonja, aki elment Tear Kövéb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letkoruk,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aiel harcostársaságok:</w:t>
      </w:r>
      <w:r>
        <w:rPr>
          <w:rFonts w:eastAsia="Arial" w:cs="Times New Roman" w:ascii="Times New Roman" w:hAnsi="Times New Roman"/>
          <w:color w:val="auto"/>
          <w:sz w:val="22"/>
          <w:szCs w:val="22"/>
          <w:lang w:val="hu-HU" w:eastAsia="zxx" w:bidi="zxx"/>
        </w:rPr>
        <w:t xml:space="preserve"> 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a Sastestvérek (</w:t>
      </w:r>
      <w:r>
        <w:rPr>
          <w:rFonts w:eastAsia="Arial" w:cs="Times New Roman" w:ascii="Times New Roman" w:hAnsi="Times New Roman"/>
          <w:i/>
          <w:iCs/>
          <w:color w:val="auto"/>
          <w:sz w:val="22"/>
          <w:szCs w:val="22"/>
          <w:lang w:val="hu-HU" w:eastAsia="zxx" w:bidi="zxx"/>
        </w:rPr>
        <w:t xml:space="preserve">Far 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Rahien Sorer)</w:t>
      </w:r>
      <w:r>
        <w:rPr>
          <w:rFonts w:eastAsia="Arial" w:cs="Times New Roman" w:ascii="Times New Roman" w:hAnsi="Times New Roman"/>
          <w:color w:val="auto"/>
          <w:sz w:val="22"/>
          <w:szCs w:val="22"/>
          <w:lang w:val="hu-HU" w:eastAsia="zxx" w:bidi="zxx"/>
        </w:rPr>
        <w:t>, a Késkezűek (</w:t>
      </w:r>
      <w:r>
        <w:rPr>
          <w:rFonts w:eastAsia="Arial" w:cs="Times New Roman" w:ascii="Times New Roman" w:hAnsi="Times New Roman"/>
          <w:i/>
          <w:iCs/>
          <w:color w:val="auto"/>
          <w:sz w:val="22"/>
          <w:szCs w:val="22"/>
          <w:lang w:val="hu-HU" w:eastAsia="zxx" w:bidi="zxx"/>
        </w:rPr>
        <w:t>Sovin Nai</w:t>
      </w:r>
      <w:r>
        <w:rPr>
          <w:rFonts w:eastAsia="Arial" w:cs="Times New Roman" w:ascii="Times New Roman" w:hAnsi="Times New Roman"/>
          <w:color w:val="auto"/>
          <w:sz w:val="22"/>
          <w:szCs w:val="22"/>
          <w:lang w:val="hu-HU" w:eastAsia="zxx" w:bidi="zxx"/>
        </w:rPr>
        <w:t>), 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a Kőkutyák (</w:t>
      </w:r>
      <w:r>
        <w:rPr>
          <w:rFonts w:eastAsia="Arial" w:cs="Times New Roman" w:ascii="Times New Roman" w:hAnsi="Times New Roman"/>
          <w:i/>
          <w:iCs/>
          <w:color w:val="auto"/>
          <w:sz w:val="22"/>
          <w:szCs w:val="22"/>
          <w:lang w:val="hu-HU" w:eastAsia="zxx" w:bidi="zxx"/>
        </w:rPr>
        <w:t>Shae'en M'taal</w:t>
      </w:r>
      <w:r>
        <w:rPr>
          <w:rFonts w:eastAsia="Arial" w:cs="Times New Roman" w:ascii="Times New Roman" w:hAnsi="Times New Roman"/>
          <w:color w:val="auto"/>
          <w:sz w:val="22"/>
          <w:szCs w:val="22"/>
          <w:lang w:val="hu-HU" w:eastAsia="zxx" w:bidi="zxx"/>
        </w:rPr>
        <w:t>), 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az 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í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írnak elő tagjaik számá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n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Tizenkét törzsbe tömörülnek. Ezek: a chareek, a codarrák, a daryné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 xml:space="preserve">Lásd még: Avendoraldera, </w:t>
      </w:r>
      <w:r>
        <w:rPr>
          <w:rFonts w:eastAsia="Arial" w:cs="Times New Roman" w:ascii="Times New Roman" w:hAnsi="Times New Roman"/>
          <w:color w:val="auto"/>
          <w:sz w:val="22"/>
          <w:szCs w:val="22"/>
          <w:lang w:val="hu-HU" w:eastAsia="zxx" w:bidi="zxx"/>
        </w:rPr>
        <w:t>Cairhi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ülette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t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ván, ami még inkább követhetetlenné teszi az aiel szokások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i.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i a Sötét Úr szolgálatára esküszik, ezt azonban hivatalosan tagad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Meara, Nynaeve </w:t>
      </w:r>
      <w:r>
        <w:rPr>
          <w:rFonts w:eastAsia="Arial" w:cs="Times New Roman" w:ascii="Times New Roman" w:hAnsi="Times New Roman"/>
          <w:i/>
          <w:iCs/>
          <w:color w:val="auto"/>
          <w:sz w:val="22"/>
          <w:szCs w:val="22"/>
          <w:lang w:val="hu-HU" w:eastAsia="zxx" w:bidi="zxx"/>
        </w:rPr>
        <w:t xml:space="preserve">(al'míra, nájnív): </w:t>
      </w:r>
      <w:r>
        <w:rPr>
          <w:rFonts w:eastAsia="Arial" w:cs="Times New Roman" w:ascii="Times New Roman" w:hAnsi="Times New Roman"/>
          <w:color w:val="auto"/>
          <w:sz w:val="22"/>
          <w:szCs w:val="22"/>
          <w:lang w:val="hu-HU" w:eastAsia="zxx" w:bidi="zxx"/>
        </w:rPr>
        <w:t>Emondmezőről, Andor Folyóköz tartományából származó nő, Emondmező javasasszonya.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hor, Rand </w:t>
      </w:r>
      <w:r>
        <w:rPr>
          <w:rFonts w:eastAsia="Arial" w:cs="Times New Roman" w:ascii="Times New Roman" w:hAnsi="Times New Roman"/>
          <w:i/>
          <w:iCs/>
          <w:color w:val="auto"/>
          <w:sz w:val="22"/>
          <w:szCs w:val="22"/>
          <w:lang w:val="hu-HU" w:eastAsia="zxx" w:bidi="zxx"/>
        </w:rPr>
        <w:t xml:space="preserve">(al'thor, rend): </w:t>
      </w:r>
      <w:r>
        <w:rPr>
          <w:rFonts w:eastAsia="Arial" w:cs="Times New Roman" w:ascii="Times New Roman" w:hAnsi="Times New Roman"/>
          <w:color w:val="auto"/>
          <w:sz w:val="22"/>
          <w:szCs w:val="22"/>
          <w:lang w:val="hu-HU" w:eastAsia="zxx" w:bidi="zxx"/>
        </w:rPr>
        <w:t xml:space="preserve">Emondmezőr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Egykor juhász volt. Most Újjászületett Sárkánynak kiáltotta ki mag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al'thor, tam)</w:t>
      </w:r>
      <w:r>
        <w:rPr>
          <w:rFonts w:eastAsia="Arial" w:cs="Times New Roman" w:ascii="Times New Roman" w:hAnsi="Times New Roman"/>
          <w:color w:val="auto"/>
          <w:sz w:val="22"/>
          <w:szCs w:val="22"/>
          <w:lang w:val="hu-HU" w:eastAsia="zxx" w:bidi="zxx"/>
        </w:rPr>
        <w:t>: Folyóközi földműves és birkapásztor. Fiatal korában hazájától messze katonáskodott, és egy felséggel (az azóta elhunyt Karival), valamint egy újszülöttel (Randdel) tért vissz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ere, Egwene </w:t>
      </w:r>
      <w:r>
        <w:rPr>
          <w:rFonts w:eastAsia="Arial" w:cs="Times New Roman" w:ascii="Times New Roman" w:hAnsi="Times New Roman"/>
          <w:i/>
          <w:iCs/>
          <w:color w:val="auto"/>
          <w:sz w:val="22"/>
          <w:szCs w:val="22"/>
          <w:lang w:val="hu-HU" w:eastAsia="zxx" w:bidi="zxx"/>
        </w:rPr>
        <w:t xml:space="preserve">(al'vír, e'gvén): </w:t>
      </w:r>
      <w:r>
        <w:rPr>
          <w:rFonts w:eastAsia="Arial" w:cs="Times New Roman" w:ascii="Times New Roman" w:hAnsi="Times New Roman"/>
          <w:color w:val="auto"/>
          <w:sz w:val="22"/>
          <w:szCs w:val="22"/>
          <w:lang w:val="hu-HU" w:eastAsia="zxx" w:bidi="zxx"/>
        </w:rPr>
        <w:t>Emondmezőről származó, fiatal nő.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Álomjáró. Lásd még: </w:t>
      </w:r>
      <w:r>
        <w:rPr>
          <w:rFonts w:eastAsia="Arial" w:cs="Times New Roman" w:ascii="Times New Roman" w:hAnsi="Times New Roman"/>
          <w:i/>
          <w:iCs/>
          <w:color w:val="auto"/>
          <w:sz w:val="22"/>
          <w:szCs w:val="22"/>
          <w:lang w:val="hu-HU" w:eastAsia="zxx" w:bidi="zxx"/>
        </w:rPr>
        <w:t>Képességek,</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Tel'aran'rhio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élő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eima </w:t>
      </w:r>
      <w:r>
        <w:rPr>
          <w:rFonts w:eastAsia="Arial" w:cs="Times New Roman" w:ascii="Times New Roman" w:hAnsi="Times New Roman"/>
          <w:i/>
          <w:iCs/>
          <w:color w:val="auto"/>
          <w:sz w:val="22"/>
          <w:szCs w:val="22"/>
          <w:lang w:val="hu-HU" w:eastAsia="zxx" w:bidi="zxx"/>
        </w:rPr>
        <w:t xml:space="preserve">(al'tíma): </w:t>
      </w:r>
      <w:r>
        <w:rPr>
          <w:rFonts w:eastAsia="Arial" w:cs="Times New Roman" w:ascii="Times New Roman" w:hAnsi="Times New Roman"/>
          <w:color w:val="auto"/>
          <w:sz w:val="22"/>
          <w:szCs w:val="22"/>
          <w:lang w:val="hu-HU" w:eastAsia="zxx" w:bidi="zxx"/>
        </w:rPr>
        <w:t>Tear ambiciózus nagyúrnője, aki aggódik férje egészségéér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ák Őre, a második legfontosabb aes sedai, közvetlenül az Amyrlin Trón után. Egy hideg logikájú nő, még hidegebb ambíciókk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color w:val="auto"/>
          <w:sz w:val="22"/>
          <w:szCs w:val="22"/>
          <w:lang w:val="hu-HU" w:eastAsia="zxx" w:bidi="zxx"/>
        </w:rPr>
        <w:t xml:space="preserve">(ama'dicia): 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Lásd még; fókuszálás,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in az aes sedai-ok vezetője ü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ami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angrealok</w:t>
      </w:r>
      <w:r>
        <w:rPr>
          <w:rFonts w:eastAsia="Arial" w:cs="Times New Roman" w:ascii="Times New Roman" w:hAnsi="Times New Roman"/>
          <w:i w:val="false"/>
          <w:iCs w:val="false"/>
          <w:color w:val="auto"/>
          <w:sz w:val="22"/>
          <w:szCs w:val="22"/>
          <w:lang w:val="hu-HU" w:eastAsia="zxx" w:bidi="zxx"/>
        </w:rPr>
        <w:t xml:space="preserve"> 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léteznek, amely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benne, egyidőben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b w:val="false"/>
          <w:bCs w:val="false"/>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b w:val="false"/>
          <w:bCs w:val="false"/>
          <w:i/>
          <w:iCs/>
          <w:color w:val="auto"/>
          <w:sz w:val="22"/>
          <w:szCs w:val="22"/>
          <w:lang w:val="hu-HU" w:eastAsia="zxx" w:bidi="zxx"/>
        </w:rPr>
        <w:t>Lásd még: Százak Társasága, a Sárkány.</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b w:val="false"/>
          <w:bCs w:val="false"/>
          <w:i/>
          <w:iCs/>
          <w:color w:val="auto"/>
          <w:sz w:val="22"/>
          <w:szCs w:val="22"/>
          <w:lang w:val="hu-HU" w:eastAsia="zxx" w:bidi="zxx"/>
        </w:rPr>
        <w:t>lásd: Tengeri Nép.</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b w:val="false"/>
          <w:bCs w:val="false"/>
          <w:i/>
          <w:iCs/>
          <w:color w:val="auto"/>
          <w:sz w:val="22"/>
          <w:szCs w:val="22"/>
          <w:lang w:val="hu-HU" w:eastAsia="zxx" w:bidi="zxx"/>
        </w:rPr>
        <w:t>(avende'szóra):</w:t>
      </w:r>
      <w:r>
        <w:rPr>
          <w:rFonts w:eastAsia="Arial" w:cs="Times New Roman" w:ascii="Times New Roman" w:hAnsi="Times New Roman"/>
          <w:b/>
          <w:bCs/>
          <w:i/>
          <w:iCs/>
          <w:color w:val="auto"/>
          <w:sz w:val="22"/>
          <w:szCs w:val="22"/>
          <w:lang w:val="hu-HU" w:eastAsia="zxx" w:bidi="zxx"/>
        </w:rPr>
        <w:t xml:space="preserve"> </w:t>
      </w:r>
      <w:r>
        <w:rPr>
          <w:rFonts w:eastAsia="Arial" w:cs="Times New Roman" w:ascii="Times New Roman" w:hAnsi="Times New Roman"/>
          <w:b w:val="false"/>
          <w:bCs w:val="false"/>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b w:val="false"/>
          <w:bCs w:val="false"/>
          <w:i/>
          <w:iCs/>
          <w:color w:val="auto"/>
          <w:sz w:val="22"/>
          <w:szCs w:val="22"/>
          <w:lang w:val="hu-HU" w:eastAsia="zxx" w:bidi="zxx"/>
        </w:rPr>
        <w:t xml:space="preserve">(avendoraldera): </w:t>
      </w:r>
      <w:r>
        <w:rPr>
          <w:rFonts w:eastAsia="Arial" w:cs="Times New Roman" w:ascii="Times New Roman" w:hAnsi="Times New Roman"/>
          <w:b w:val="false"/>
          <w:bCs w:val="false"/>
          <w:color w:val="auto"/>
          <w:sz w:val="22"/>
          <w:szCs w:val="22"/>
          <w:lang w:val="hu-HU" w:eastAsia="zxx" w:bidi="zxx"/>
        </w:rPr>
        <w:t xml:space="preserve">Egy Cairhienben nőtt fa, amelyet az </w:t>
      </w:r>
      <w:r>
        <w:rPr>
          <w:rFonts w:eastAsia="Arial" w:cs="Times New Roman" w:ascii="Times New Roman" w:hAnsi="Times New Roman"/>
          <w:b w:val="false"/>
          <w:bCs w:val="false"/>
          <w:i/>
          <w:iCs/>
          <w:color w:val="auto"/>
          <w:sz w:val="22"/>
          <w:szCs w:val="22"/>
          <w:lang w:val="hu-HU" w:eastAsia="zxx" w:bidi="zxx"/>
        </w:rPr>
        <w:t xml:space="preserve">Avendesora </w:t>
      </w:r>
      <w:r>
        <w:rPr>
          <w:rFonts w:eastAsia="Arial" w:cs="Times New Roman" w:ascii="Times New Roman" w:hAnsi="Times New Roman"/>
          <w:b w:val="false"/>
          <w:bCs w:val="false"/>
          <w:color w:val="auto"/>
          <w:sz w:val="22"/>
          <w:szCs w:val="22"/>
          <w:lang w:val="hu-HU" w:eastAsia="zxx" w:bidi="zxx"/>
        </w:rPr>
        <w:t xml:space="preserve">hajtásából növesztettek. Ezt a hajtást az aielek adták ajándékba úk 566-ban, bár semmilyen forrás nem maradt fenn arról, miféle kapcsolatban álltak az aielek </w:t>
      </w:r>
      <w:r>
        <w:rPr>
          <w:rFonts w:eastAsia="Arial" w:cs="Times New Roman" w:ascii="Times New Roman" w:hAnsi="Times New Roman"/>
          <w:b w:val="false"/>
          <w:bCs w:val="false"/>
          <w:i w:val="false"/>
          <w:iCs w:val="false"/>
          <w:color w:val="auto"/>
          <w:sz w:val="22"/>
          <w:szCs w:val="22"/>
          <w:lang w:val="hu-HU" w:eastAsia="zxx" w:bidi="zxx"/>
        </w:rPr>
        <w:t>az</w:t>
      </w:r>
      <w:r>
        <w:rPr>
          <w:rFonts w:eastAsia="Arial" w:cs="Times New Roman" w:ascii="Times New Roman" w:hAnsi="Times New Roman"/>
          <w:b w:val="false"/>
          <w:bCs w:val="false"/>
          <w:i/>
          <w:iCs/>
          <w:color w:val="auto"/>
          <w:sz w:val="22"/>
          <w:szCs w:val="22"/>
          <w:lang w:val="hu-HU" w:eastAsia="zxx" w:bidi="zxx"/>
        </w:rPr>
        <w:t xml:space="preserve"> Avendesorával. Lásd még: Aiel-háború.</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b w:val="false"/>
          <w:bCs w:val="false"/>
          <w:i/>
          <w:iCs/>
          <w:color w:val="auto"/>
          <w:sz w:val="22"/>
          <w:szCs w:val="22"/>
          <w:lang w:val="hu-HU" w:eastAsia="zxx" w:bidi="zxx"/>
        </w:rPr>
        <w:t xml:space="preserve">(Avi'enda) </w:t>
      </w:r>
      <w:r>
        <w:rPr>
          <w:rFonts w:eastAsia="Arial" w:cs="Times New Roman" w:ascii="Times New Roman" w:hAnsi="Times New Roman"/>
          <w:b w:val="false"/>
          <w:bCs w:val="false"/>
          <w:color w:val="auto"/>
          <w:sz w:val="22"/>
          <w:szCs w:val="22"/>
          <w:lang w:val="hu-HU" w:eastAsia="zxx" w:bidi="zxx"/>
        </w:rPr>
        <w:t>A Taardad aielek Kilenc Völgy klánjához tartozó nő, aki Tudós Asszonynak tanul. Semmitől sem fél, csak attól, ami meg van a számára írva.</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b w:val="false"/>
          <w:bCs w:val="false"/>
          <w:i/>
          <w:iCs/>
          <w:color w:val="auto"/>
          <w:sz w:val="22"/>
          <w:szCs w:val="22"/>
          <w:lang w:val="hu-HU" w:eastAsia="zxx" w:bidi="zxx"/>
        </w:rPr>
        <w:t xml:space="preserve">(Béjr): </w:t>
      </w:r>
      <w:r>
        <w:rPr>
          <w:rFonts w:eastAsia="Arial" w:cs="Times New Roman" w:ascii="Times New Roman" w:hAnsi="Times New Roman"/>
          <w:b w:val="false"/>
          <w:bCs w:val="false"/>
          <w:color w:val="auto"/>
          <w:sz w:val="22"/>
          <w:szCs w:val="22"/>
          <w:lang w:val="hu-HU" w:eastAsia="zxx" w:bidi="zxx"/>
        </w:rPr>
        <w:t>Tudós Asszony a shaarad aielek haido klánjából. Álomjáró.</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b w:val="false"/>
          <w:bCs w:val="false"/>
          <w:i/>
          <w:iCs/>
          <w:color w:val="auto"/>
          <w:sz w:val="22"/>
          <w:szCs w:val="22"/>
          <w:lang w:val="hu-HU" w:eastAsia="zxx" w:bidi="zxx"/>
        </w:rPr>
        <w:t xml:space="preserve">(Ba'sír, Za'rín): </w:t>
      </w:r>
      <w:r>
        <w:rPr>
          <w:rFonts w:eastAsia="Arial" w:cs="Times New Roman" w:ascii="Times New Roman" w:hAnsi="Times New Roman"/>
          <w:b w:val="false"/>
          <w:bCs w:val="false"/>
          <w:color w:val="auto"/>
          <w:sz w:val="22"/>
          <w:szCs w:val="22"/>
          <w:lang w:val="hu-HU" w:eastAsia="zxx" w:bidi="zxx"/>
        </w:rPr>
        <w:t>Fiatal nő Saldaeából, kürtvadász. Saját magát Faile-nak (Fa'íl) nevezi, amely annyit jelent az ősi Nyelven, hogy „sólyom.”</w:t>
      </w:r>
    </w:p>
    <w:p>
      <w:pPr>
        <w:pStyle w:val="Normal"/>
        <w:shd w:fill="FFFFFF" w:val="clear"/>
        <w:ind w:left="0" w:right="0" w:firstLine="150"/>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b w:val="false"/>
          <w:bCs w:val="false"/>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b w:val="false"/>
          <w:bCs w:val="false"/>
          <w:i/>
          <w:iCs/>
          <w:color w:val="auto"/>
          <w:sz w:val="22"/>
          <w:szCs w:val="22"/>
          <w:lang w:val="hu-HU" w:eastAsia="zxx" w:bidi="zxx"/>
        </w:rPr>
        <w:t xml:space="preserve">('béreién szúr 'péjndrag): </w:t>
      </w:r>
      <w:r>
        <w:rPr>
          <w:rFonts w:eastAsia="Arial" w:cs="Times New Roman" w:ascii="Times New Roman" w:hAnsi="Times New Roman"/>
          <w:b w:val="false"/>
          <w:bCs w:val="false"/>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b w:val="false"/>
          <w:bCs w:val="false"/>
          <w:i/>
          <w:iCs/>
          <w:color w:val="auto"/>
          <w:sz w:val="22"/>
          <w:szCs w:val="22"/>
          <w:lang w:val="hu-HU" w:eastAsia="zxx" w:bidi="zxx"/>
        </w:rPr>
        <w:t xml:space="preserve">Lásd: </w:t>
      </w:r>
      <w:r>
        <w:rPr>
          <w:rFonts w:eastAsia="Arial" w:cs="Times New Roman" w:ascii="Times New Roman" w:hAnsi="Times New Roman"/>
          <w:b w:val="false"/>
          <w:bCs w:val="false"/>
          <w:color w:val="auto"/>
          <w:sz w:val="22"/>
          <w:szCs w:val="22"/>
          <w:lang w:val="hu-HU" w:eastAsia="zxx" w:bidi="zxx"/>
        </w:rPr>
        <w:t>Mayene.</w:t>
      </w:r>
    </w:p>
    <w:p>
      <w:pPr>
        <w:pStyle w:val="Normal"/>
        <w:shd w:fill="FFFFFF" w:val="clear"/>
        <w:ind w:left="0" w:right="0" w:firstLine="150"/>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b w:val="false"/>
          <w:bCs w:val="false"/>
          <w:color w:val="auto"/>
          <w:sz w:val="22"/>
          <w:szCs w:val="22"/>
          <w:lang w:val="hu-HU" w:eastAsia="zxx" w:bidi="zxx"/>
        </w:rPr>
        <w:t>Legendák és történetek hősnője, legalább olyan híres a szépségéről, mint a bátorságáról, és íjászművészetéről. Ezüstíját és nyilait mindig magánál hordta. Azok közé a hősök közé tartozik, akik visszatérnek, valahányszor megfúj</w:t>
      </w:r>
      <w:r>
        <w:rPr>
          <w:rFonts w:eastAsia="Arial" w:cs="Times New Roman" w:ascii="Times New Roman" w:hAnsi="Times New Roman"/>
          <w:color w:val="auto"/>
          <w:sz w:val="22"/>
          <w:szCs w:val="22"/>
          <w:lang w:val="hu-HU" w:eastAsia="zxx" w:bidi="zxx"/>
        </w:rPr>
        <w:t xml:space="preserve">ják Valere Kürtjét. Mindig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nek színe beleolvad a sziklákéba, valamint puha, térdig érő, fűzős csizmából. Az Ősi Nyelven „munkaruhát” jelen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éjn, Gaidal): </w:t>
      </w:r>
      <w:r>
        <w:rPr>
          <w:rFonts w:eastAsia="Arial" w:cs="Times New Roman" w:ascii="Times New Roman" w:hAnsi="Times New Roman"/>
          <w:color w:val="auto"/>
          <w:sz w:val="22"/>
          <w:szCs w:val="22"/>
          <w:lang w:val="hu-HU" w:eastAsia="zxx" w:bidi="zxx"/>
        </w:rPr>
        <w:t>Legendás történetek kardmestere, aki mindig Birgitte-tel jár együtt. Azt mondják, épp olyan jóképű,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 háborúban (úk 976-978) kifosztották és felgyújtották. A háború után a Világ Gerince mentén fekvő földek elhagyása miatt gabonabehozatalra szorult. Galldrian király meggyilkolása után (úk 998) trónviszály tőrt ki a Naptrón örökléséért, ami a gabonaszállítás abbamaradását és éhínséget okozott. Cairhien címere égkék mező alján felkelő, sokágú aranynap.</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raughan Maconar: </w:t>
      </w:r>
      <w:r>
        <w:rPr>
          <w:rFonts w:eastAsia="Arial" w:cs="Times New Roman" w:ascii="Times New Roman" w:hAnsi="Times New Roman"/>
          <w:color w:val="auto"/>
          <w:sz w:val="22"/>
          <w:szCs w:val="22"/>
          <w:lang w:val="hu-HU" w:eastAsia="zxx" w:bidi="zxx"/>
        </w:rPr>
        <w:t xml:space="preserve">Legendás zöld nővér (212 VU-373 VU). Száz kalandot tulajdonítanak neki, de hőstetteinek egy részét még egyes aes sedai-ok is valószínűtlennek tartana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Carridin, Jaichim</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Fény Kezének inkvizítora, magas tisztséget viselő katona a Fény Gyermekei közö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vagy Bod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Mat: </w:t>
      </w:r>
      <w:r>
        <w:rPr>
          <w:rFonts w:eastAsia="Arial" w:cs="Times New Roman" w:ascii="Times New Roman" w:hAnsi="Times New Roman"/>
          <w:color w:val="auto"/>
          <w:sz w:val="22"/>
          <w:szCs w:val="22"/>
          <w:lang w:val="hu-HU" w:eastAsia="zxx" w:bidi="zxx"/>
        </w:rPr>
        <w:t xml:space="preserve">Emondmezőről, az andori Folyóközb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és igen szerencsés. Teljes neve: Matrim Cautho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o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Címere szárnyas ezüstsas, markolattal fölfelé tartott kardd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 volt birodalmának maradékain háborúzó nemeseket, hogy fogadják el a Torony vezető szerepét, hogy az ország ismét egységbe forrhasson. </w:t>
      </w:r>
      <w:r>
        <w:rPr>
          <w:rFonts w:eastAsia="Arial" w:cs="Times New Roman" w:ascii="Times New Roman" w:hAnsi="Times New Roman"/>
          <w:b w:val="false"/>
          <w:bCs w:val="false"/>
          <w:i/>
          <w:iCs/>
          <w:color w:val="auto"/>
          <w:sz w:val="22"/>
          <w:szCs w:val="22"/>
          <w:lang w:val="hu-HU" w:eastAsia="zxx" w:bidi="zxx"/>
        </w:rPr>
        <w:t>Lásd még: Amyrlin Trón, Sasszárny Artur.</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el ne sorvadt volna.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i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wene al'Vere: </w:t>
      </w:r>
      <w:r>
        <w:rPr>
          <w:rFonts w:eastAsia="Arial" w:cs="Times New Roman" w:ascii="Times New Roman" w:hAnsi="Times New Roman"/>
          <w:color w:val="auto"/>
          <w:sz w:val="22"/>
          <w:szCs w:val="22"/>
          <w:lang w:val="hu-HU" w:eastAsia="zxx" w:bidi="zxx"/>
        </w:rPr>
        <w:t xml:space="preserve">Emondmezőről, az Andorhoz tartozó Folyóközből származó fiatal nő. A Fehér Torony beavatottja, aki az álomjáró aiel Tudós Asszonyoktól tanul. Valószínűleg rendelkezik az Álmodás képességével. </w:t>
      </w:r>
      <w:r>
        <w:rPr>
          <w:rFonts w:eastAsia="Arial" w:cs="Times New Roman" w:ascii="Times New Roman" w:hAnsi="Times New Roman"/>
          <w:i/>
          <w:iCs/>
          <w:color w:val="auto"/>
          <w:sz w:val="22"/>
          <w:szCs w:val="22"/>
          <w:lang w:val="hu-HU" w:eastAsia="zxx" w:bidi="zxx"/>
        </w:rPr>
        <w:t>Lásd még: képességek, Álomjáró.</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b w:val="false"/>
          <w:bCs w:val="false"/>
          <w:i/>
          <w:iCs/>
          <w:color w:val="auto"/>
          <w:sz w:val="22"/>
          <w:szCs w:val="22"/>
          <w:lang w:val="hu-HU" w:eastAsia="zxx" w:bidi="zxx"/>
        </w:rPr>
        <w:t>(e'lájd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do 'avrini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layne </w:t>
      </w:r>
      <w:r>
        <w:rPr>
          <w:rFonts w:eastAsia="Arial" w:cs="Times New Roman" w:ascii="Times New Roman" w:hAnsi="Times New Roman"/>
          <w:i/>
          <w:iCs/>
          <w:color w:val="auto"/>
          <w:sz w:val="22"/>
          <w:szCs w:val="22"/>
          <w:lang w:val="hu-HU" w:eastAsia="zxx" w:bidi="zxx"/>
        </w:rPr>
        <w:t xml:space="preserve">(i'léjn) </w:t>
      </w:r>
      <w:r>
        <w:rPr>
          <w:rFonts w:eastAsia="Arial" w:cs="Times New Roman" w:ascii="Times New Roman" w:hAnsi="Times New Roman"/>
          <w:b/>
          <w:bCs/>
          <w:color w:val="auto"/>
          <w:sz w:val="22"/>
          <w:szCs w:val="22"/>
          <w:lang w:val="hu-HU" w:eastAsia="zxx" w:bidi="zxx"/>
        </w:rPr>
        <w:t xml:space="preserve">a Trakand házból: </w:t>
      </w:r>
      <w:r>
        <w:rPr>
          <w:rFonts w:eastAsia="Arial" w:cs="Times New Roman" w:ascii="Times New Roman" w:hAnsi="Times New Roman"/>
          <w:color w:val="auto"/>
          <w:sz w:val="22"/>
          <w:szCs w:val="22"/>
          <w:lang w:val="hu-HU" w:eastAsia="zxx" w:bidi="zxx"/>
        </w:rPr>
        <w:t xml:space="preserve">Morgase királynő lánya, Andor trónjának leányörököse. A Fehér Torony beavatottja. Jele: aranyliliom. </w:t>
      </w:r>
      <w:r>
        <w:rPr>
          <w:rFonts w:eastAsia="Arial" w:cs="Times New Roman" w:ascii="Times New Roman" w:hAnsi="Times New Roman"/>
          <w:i/>
          <w:iCs/>
          <w:color w:val="auto"/>
          <w:sz w:val="22"/>
          <w:szCs w:val="22"/>
          <w:lang w:val="hu-HU" w:eastAsia="zxx" w:bidi="zxx"/>
        </w:rPr>
        <w:t>Lásd még: leányörökös</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 Zarine Bashere, fiatal, saldaea-i nő által használt név.</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Árnybarátként bebörtönzött ember Fal Dara várá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olain Orande </w:t>
      </w:r>
      <w:r>
        <w:rPr>
          <w:rFonts w:eastAsia="Arial" w:cs="Times New Roman" w:ascii="Times New Roman" w:hAnsi="Times New Roman"/>
          <w:b w:val="false"/>
          <w:bCs w:val="false"/>
          <w:i/>
          <w:iCs/>
          <w:color w:val="auto"/>
          <w:sz w:val="22"/>
          <w:szCs w:val="22"/>
          <w:lang w:val="hu-HU" w:eastAsia="zxx" w:bidi="zxx"/>
        </w:rPr>
        <w:t>('f</w:t>
      </w:r>
      <w:r>
        <w:rPr>
          <w:rFonts w:eastAsia="Arial" w:cs="Times New Roman" w:ascii="Times New Roman" w:hAnsi="Times New Roman"/>
          <w:i/>
          <w:iCs/>
          <w:color w:val="auto"/>
          <w:sz w:val="22"/>
          <w:szCs w:val="22"/>
          <w:lang w:val="hu-HU" w:eastAsia="zxx" w:bidi="zxx"/>
        </w:rPr>
        <w:t xml:space="preserve">óléjn o'rande) </w:t>
      </w:r>
      <w:r>
        <w:rPr>
          <w:rFonts w:eastAsia="Arial" w:cs="Times New Roman" w:ascii="Times New Roman" w:hAnsi="Times New Roman"/>
          <w:color w:val="auto"/>
          <w:sz w:val="22"/>
          <w:szCs w:val="22"/>
          <w:lang w:val="hu-HU" w:eastAsia="zxx" w:bidi="zxx"/>
        </w:rPr>
        <w:t>Beavatott, aki utálja a „vadak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far 'darájz 'maj)</w:t>
      </w:r>
      <w:r>
        <w:rPr>
          <w:rFonts w:eastAsia="Arial" w:cs="Times New Roman" w:ascii="Times New Roman" w:hAnsi="Times New Roman"/>
          <w:color w:val="auto"/>
          <w:sz w:val="22"/>
          <w:szCs w:val="22"/>
          <w:lang w:val="hu-HU" w:eastAsia="zxx" w:bidi="zxx"/>
        </w:rPr>
        <w:t xml:space="preserve">: Szó szerint „A Lándzsa Hajadonjai”. Aiel harcostársaság. A többitől eltérően azonba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myrlin Trón palotája Tar Valon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A Nagy Fertő</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 által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0"/>
        <w:jc w:val="both"/>
        <w:rPr/>
      </w:pPr>
      <w:r>
        <w:rPr>
          <w:rFonts w:eastAsia="Arial" w:cs="Times New Roman" w:ascii="Times New Roman" w:hAnsi="Times New Roman"/>
          <w:i/>
          <w:iCs/>
          <w:color w:val="auto"/>
          <w:sz w:val="22"/>
          <w:szCs w:val="22"/>
          <w:lang w:val="hu-HU" w:eastAsia="zxx" w:bidi="zxx"/>
        </w:rPr>
        <w:t xml:space="preserve">gai'shasn ('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b w:val="false"/>
          <w:bCs w:val="false"/>
          <w:i/>
          <w:iCs/>
          <w:color w:val="auto"/>
          <w:sz w:val="22"/>
          <w:szCs w:val="22"/>
          <w:lang w:val="hu-HU" w:eastAsia="zxx" w:bidi="zxx"/>
        </w:rPr>
        <w:t>l</w:t>
      </w:r>
      <w:r>
        <w:rPr>
          <w:rFonts w:eastAsia="Arial" w:cs="Times New Roman" w:ascii="Times New Roman" w:hAnsi="Times New Roman"/>
          <w:i/>
          <w:iCs/>
          <w:color w:val="auto"/>
          <w:sz w:val="22"/>
          <w:szCs w:val="22"/>
          <w:lang w:val="hu-HU" w:eastAsia="zxx" w:bidi="zxx"/>
        </w:rPr>
        <w:t>ásd: Damodre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A Bryne ház címerében vad bika látható, amely nyakában Andor rózsakoszorúját viseli. Gareth Bryne személyes címere három aranycsillag, mindegyik öt-öt sugárr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wyn, Tar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a kardnagyherceg lesz, ha Elayne örökli a trónt. Címerében fehér vaddisznó találhat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Három Eskü:</w:t>
      </w:r>
      <w:r>
        <w:rPr>
          <w:rFonts w:eastAsia="Arial" w:cs="Times New Roman" w:ascii="Times New Roman" w:hAnsi="Times New Roman"/>
          <w:color w:val="auto"/>
          <w:sz w:val="22"/>
          <w:szCs w:val="22"/>
          <w:lang w:val="hu-HU" w:eastAsia="zxx" w:bidi="zxx"/>
        </w:rPr>
        <w:t xml:space="preserve"> 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i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color w:val="auto"/>
          <w:sz w:val="22"/>
          <w:szCs w:val="22"/>
          <w:lang w:val="hu-HU" w:eastAsia="zxx" w:bidi="zxx"/>
        </w:rPr>
        <w:t>Lásd Árnyék Háború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w:t>
      </w:r>
      <w:r>
        <w:rPr>
          <w:rFonts w:eastAsia="Arial" w:cs="Times New Roman" w:ascii="Times New Roman" w:hAnsi="Times New Roman"/>
          <w:color w:val="auto"/>
          <w:sz w:val="22"/>
          <w:szCs w:val="22"/>
          <w:lang w:val="hu-HU" w:eastAsia="zxx" w:bidi="zxx"/>
        </w:rPr>
        <w:t>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color w:val="auto"/>
          <w:sz w:val="22"/>
          <w:szCs w:val="22"/>
          <w:lang w:val="hu-HU" w:eastAsia="zxx" w:bidi="zxx"/>
        </w:rPr>
        <w:t xml:space="preserve">í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i Forrás: </w:t>
      </w:r>
      <w:r>
        <w:rPr>
          <w:rFonts w:eastAsia="Arial" w:cs="Times New Roman" w:ascii="Times New Roman" w:hAnsi="Times New Roman"/>
          <w:color w:val="auto"/>
          <w:sz w:val="22"/>
          <w:szCs w:val="22"/>
          <w:lang w:val="hu-HU" w:eastAsia="zxx" w:bidi="zxx"/>
        </w:rPr>
        <w:t xml:space="preserve">Az univerzumot hajtó erő, ami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saidart</w:t>
      </w:r>
      <w:r>
        <w:rPr>
          <w:rFonts w:eastAsia="Arial" w:cs="Times New Roman" w:ascii="Times New Roman" w:hAnsi="Times New Roman"/>
          <w:color w:val="auto"/>
          <w:sz w:val="22"/>
          <w:szCs w:val="22"/>
          <w:lang w:val="hu-HU" w:eastAsia="zxx" w:bidi="zxx"/>
        </w:rPr>
        <w:t xml:space="preserve"> 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ss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i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sendr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iszendre): </w:t>
      </w:r>
      <w:r>
        <w:rPr>
          <w:rFonts w:eastAsia="Arial" w:cs="Times New Roman" w:ascii="Times New Roman" w:hAnsi="Times New Roman"/>
          <w:color w:val="auto"/>
          <w:sz w:val="22"/>
          <w:szCs w:val="22"/>
          <w:lang w:val="hu-HU" w:eastAsia="zxx" w:bidi="zxx"/>
        </w:rPr>
        <w:t>Mohó, gyönyörű nő, aki azonban szerencsétlenségére feldühített egy másik nőt. Életében először mondott igazat, amikor tagadta, hogy lopo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an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í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elül áll minden egyéb megfontoláson, olyannyira, hogy egy aiel még a szégyent is inkább elfogadja, ha ez elkerülhetetlen, csak,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dere, Hadnan </w:t>
      </w:r>
      <w:r>
        <w:rPr>
          <w:rFonts w:eastAsia="Arial" w:cs="Times New Roman" w:ascii="Times New Roman" w:hAnsi="Times New Roman"/>
          <w:i/>
          <w:iCs/>
          <w:color w:val="auto"/>
          <w:sz w:val="22"/>
          <w:szCs w:val="22"/>
          <w:lang w:val="hu-HU" w:eastAsia="zxx" w:bidi="zxx"/>
        </w:rPr>
        <w:t xml:space="preserve">(ka'dír, hadnan): </w:t>
      </w:r>
      <w:r>
        <w:rPr>
          <w:rFonts w:eastAsia="Arial" w:cs="Times New Roman" w:ascii="Times New Roman" w:hAnsi="Times New Roman"/>
          <w:color w:val="auto"/>
          <w:sz w:val="22"/>
          <w:szCs w:val="22"/>
          <w:lang w:val="hu-HU" w:eastAsia="zxx" w:bidi="zxx"/>
        </w:rPr>
        <w:t>Egy Aiel-pusztában utazó, állítólagos kereskedő, aki rég megbánta, hogy aiel földre tette a láb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vasárnapo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z egyes áramlatok. Férfiak, nők jelenléte nélkül nem tudják összekapcsolni a hatalmukat. Férfi jelenléte nélkül azonban akár tizenhárom nő is kapcsolódhat egymáshoz. Egy férfi csatlakozásával a kör huszonhat nőre bővülhet, két férfi jelenlétében pedig harmincnégyre, és így tovább egészen a hat férfit, és hatvanhat nőt számláló határig. Vannak olyan kapcsolódások, melyekhez több férfi, és kevesebb nő szükséges, de egy férfi és egy nő kapcsolódását kivéve mindig legalább eggyel több nőre van szükség a körben, mint férfira. A legtöbb körben akár nő, akár férfi is vezetheti a kapcsolódást, de a hetvenkét főből álló kört mindig férfinek kell irányítani éppúgy, mint tizenhárom főnél kisebb létszámú vegyes köröket. Ugyan a férfiak általában erősebbek a Hatalom használatában, mint a nők, mégis azok a körök a legerősebbek, melyekben a férfiak és a nők a lehető leginkább azonos számban vanna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tte,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itaszítottak: A </w:t>
      </w:r>
      <w:r>
        <w:rPr>
          <w:rFonts w:eastAsia="Arial" w:cs="Times New Roman" w:ascii="Times New Roman" w:hAnsi="Times New Roman"/>
          <w:color w:val="auto"/>
          <w:sz w:val="22"/>
          <w:szCs w:val="22"/>
          <w:lang w:val="hu-HU" w:eastAsia="zxx" w:bidi="zxx"/>
        </w:rPr>
        <w:t>tizenhárom, minden idők leghatalmasabb aes sedai-ai közé tartozó Hatalom használó, aki az Árnyék háborúja alatt átállt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ithamel), Belal (belal), Demandred ('dímandred), Graendal (grendal), Ishamael (i'saméjel), Lanfear ('lanfír), Mesaana (me'sana), Moghedien (mo'ghedien), Rahvin ('rávin), Sammael (szamméjel) és Semirhage ('szemirháhg) -, kisgyermekek ijesztgetésére használják őke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rónikák Őr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gwin Dom </w:t>
      </w:r>
      <w:r>
        <w:rPr>
          <w:rFonts w:eastAsia="Arial" w:cs="Times New Roman" w:ascii="Times New Roman" w:hAnsi="Times New Roman"/>
          <w:i/>
          <w:iCs/>
          <w:color w:val="auto"/>
          <w:sz w:val="22"/>
          <w:szCs w:val="22"/>
          <w:lang w:val="hu-HU" w:eastAsia="zxx" w:bidi="zxx"/>
        </w:rPr>
        <w:t xml:space="preserve">(lam'gvin 'dom) </w:t>
      </w:r>
      <w:r>
        <w:rPr>
          <w:rFonts w:eastAsia="Arial" w:cs="Times New Roman" w:ascii="Times New Roman" w:hAnsi="Times New Roman"/>
          <w:color w:val="auto"/>
          <w:sz w:val="22"/>
          <w:szCs w:val="22"/>
          <w:lang w:val="hu-HU" w:eastAsia="zxx" w:bidi="zxx"/>
        </w:rPr>
        <w:t>Keménykötésű nehézfiú, aki azonban minden vadsága ellenére hű szolgája királynőjén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color w:val="auto"/>
          <w:sz w:val="22"/>
          <w:szCs w:val="22"/>
          <w:lang w:val="hu-HU" w:eastAsia="zxx" w:bidi="zxx"/>
        </w:rPr>
        <w:t xml:space="preserve">Őrző, köteléke Moiraine-hez fűzi, Malkier koronázatlan királya,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Ősi Nyelven az Éj Leánya. A Kitaszítottak egyike, talán a legnagyobb hatalmú Ishamael után. A többi Kitaszítottal ellentétben ő maga választotta a nevét. Állítólag szerette Lews Therin Telamont, és gyűlölte a férfi feleségét, Ilyenát. </w:t>
      </w:r>
      <w:r>
        <w:rPr>
          <w:rFonts w:eastAsia="Arial" w:cs="Times New Roman" w:ascii="Times New Roman" w:hAnsi="Times New Roman"/>
          <w:i/>
          <w:iCs/>
          <w:color w:val="auto"/>
          <w:sz w:val="22"/>
          <w:szCs w:val="22"/>
          <w:lang w:val="hu-HU" w:eastAsia="zxx" w:bidi="zxx"/>
        </w:rPr>
        <w:t>Lásd még: Kitaszítottak, a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ák Őre. Leváltották és elcsendesítették. Azóta megpróbál új értelmet adni életének.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csodákra voltak képesek, amikről ma már legfeljebb álmodnak az emberek. </w:t>
      </w:r>
      <w:r>
        <w:rPr>
          <w:rFonts w:eastAsia="Arial" w:cs="Times New Roman" w:ascii="Times New Roman" w:hAnsi="Times New Roman"/>
          <w:i/>
          <w:iCs/>
          <w:color w:val="auto"/>
          <w:sz w:val="22"/>
          <w:szCs w:val="22"/>
          <w:lang w:val="hu-HU" w:eastAsia="zxx" w:bidi="zxx"/>
        </w:rPr>
        <w:t>Lásd még: az Idő kereke, világtörés, az Árnyék háborúj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w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andrin </w:t>
      </w:r>
      <w:r>
        <w:rPr>
          <w:rFonts w:eastAsia="Arial" w:cs="Times New Roman" w:ascii="Times New Roman" w:hAnsi="Times New Roman"/>
          <w:i/>
          <w:iCs/>
          <w:color w:val="auto"/>
          <w:sz w:val="22"/>
          <w:szCs w:val="22"/>
          <w:lang w:val="hu-HU" w:eastAsia="zxx" w:bidi="zxx"/>
        </w:rPr>
        <w:t xml:space="preserve">(li'andrin): </w:t>
      </w:r>
      <w:r>
        <w:rPr>
          <w:rFonts w:eastAsia="Arial" w:cs="Times New Roman" w:ascii="Times New Roman" w:hAnsi="Times New Roman"/>
          <w:color w:val="auto"/>
          <w:sz w:val="22"/>
          <w:szCs w:val="22"/>
          <w:lang w:val="hu-HU" w:eastAsia="zxx" w:bidi="zxx"/>
        </w:rPr>
        <w:t>Egy Piros ajahhoz tartozó aes sedai, Tarabonból, valójában a Fekete ajah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a dajkája volt. Erős akaratú, jó meglátással bíró nő, aki rengeteg közmondást isme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ogain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Egy férfi, aki</w:t>
      </w:r>
      <w:r>
        <w:rPr>
          <w:rFonts w:eastAsia="Arial" w:cs="Times New Roman" w:ascii="Times New Roman" w:hAnsi="Times New Roman"/>
          <w:b w:val="false"/>
          <w:bCs w:val="false"/>
          <w:color w:val="auto"/>
          <w:sz w:val="22"/>
          <w:szCs w:val="22"/>
          <w:lang w:val="hu-HU" w:eastAsia="zxx" w:bidi="zxx"/>
        </w:rPr>
        <w:t xml:space="preserve"> Újjászületett</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árkánynak kiáltotta ki magát, ám megszelídítették. </w:t>
      </w:r>
      <w:r>
        <w:rPr>
          <w:rFonts w:eastAsia="Arial" w:cs="Times New Roman" w:ascii="Times New Roman" w:hAnsi="Times New Roman"/>
          <w:i/>
          <w:iCs/>
          <w:color w:val="auto"/>
          <w:sz w:val="22"/>
          <w:szCs w:val="22"/>
          <w:lang w:val="hu-HU" w:eastAsia="zxx" w:bidi="zxx"/>
        </w:rPr>
        <w:t>Lásd még: hamis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cura, Ronde </w:t>
      </w:r>
      <w:r>
        <w:rPr>
          <w:rFonts w:eastAsia="Arial" w:cs="Times New Roman" w:ascii="Times New Roman" w:hAnsi="Times New Roman"/>
          <w:i/>
          <w:iCs/>
          <w:color w:val="auto"/>
          <w:sz w:val="22"/>
          <w:szCs w:val="22"/>
          <w:lang w:val="hu-HU" w:eastAsia="zxx" w:bidi="zxx"/>
        </w:rPr>
        <w:t xml:space="preserve">(ma'kjúra ronde): </w:t>
      </w:r>
      <w:r>
        <w:rPr>
          <w:rFonts w:eastAsia="Arial" w:cs="Times New Roman" w:ascii="Times New Roman" w:hAnsi="Times New Roman"/>
          <w:color w:val="auto"/>
          <w:sz w:val="22"/>
          <w:szCs w:val="22"/>
          <w:lang w:val="hu-HU" w:eastAsia="zxx" w:bidi="zxx"/>
        </w:rPr>
        <w:t>Amadiciai varrónő, aki túl sok embert próbált kiszolgálni, anélkül, hogy tudta volna, kik is ők pontos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ország volt, az egyik Határvidék, mára elnyelte a Fertő. Címerében szárnyaló aranydaru vo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háború (szé 939-43), amit a hamis Sárkány, Guaire Amalasan ellen vívtak. E háború alatt lett híres egy fiatal király, Artur Tanreall Paendrag, akit később Sasszárny Artur néven ismert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z olajos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azrí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w:t>
      </w:r>
      <w:r>
        <w:rPr>
          <w:rFonts w:eastAsia="Arial" w:cs="Times New Roman" w:ascii="Times New Roman" w:hAnsi="Times New Roman"/>
          <w:i/>
          <w:iCs/>
          <w:color w:val="auto"/>
          <w:sz w:val="22"/>
          <w:szCs w:val="22"/>
          <w:lang w:val="hu-HU" w:eastAsia="zxx" w:bidi="zxx"/>
        </w:rPr>
        <w:t>Lásd még: hamis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o aielek Jumai klánjához tartózó nő, a Lándzsa Hajadonja. Egy nő, aki két irányba is elkötelezte mag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közönséges mutatványo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in </w:t>
      </w:r>
      <w:r>
        <w:rPr>
          <w:rFonts w:eastAsia="Arial" w:cs="Times New Roman" w:ascii="Times New Roman" w:hAnsi="Times New Roman"/>
          <w:i/>
          <w:iCs/>
          <w:color w:val="auto"/>
          <w:sz w:val="22"/>
          <w:szCs w:val="22"/>
          <w:lang w:val="hu-HU" w:eastAsia="zxx" w:bidi="zxx"/>
        </w:rPr>
        <w:t xml:space="preserve">(min): </w:t>
      </w:r>
      <w:r>
        <w:rPr>
          <w:rFonts w:eastAsia="Arial" w:cs="Times New Roman" w:ascii="Times New Roman" w:hAnsi="Times New Roman"/>
          <w:color w:val="auto"/>
          <w:sz w:val="22"/>
          <w:szCs w:val="22"/>
          <w:lang w:val="hu-HU" w:eastAsia="zxx" w:bidi="zxx"/>
        </w:rPr>
        <w:t>Fiatal nő, aki olvasni tud az aurából, amit időnként az emberek körül l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a cairhieni királyi palotában nevelkedett. Ritkán használja teljes nevét, amikor csak lehet, titokban tartja származás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ház felséges asszonya, a Nép Védelmezője. Címerében három aranykulcs van. A Trakand-ház címere ezüstszín zárók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általában, szórakoztató. Mesterségük címere sokszínű rajtokkal, foltokkal televarrt köpenyük. Elsősorban a falvakban és kisvárosokban lépnek fe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ami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it teljesen áthatott a Sötét Úr rontása. Trallokok, Myrddraalok és más gonosz teremtmények járta terüle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i a Trallok háborúk vége és a Százéves háború kezdete között folyt. Egyhuzamban elmesélve sok nap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ég a Legendák Kora előtt keletkezett. Egy saját farkába harapó kígyót ábrázol. A Nagy Kígyó mintájára készült gyűrűt olyan nők kaphatják meg, kiket az aes sedai-ok között beavatottá szentelt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tael, Jas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at'téjl, dzsézin): </w:t>
      </w:r>
      <w:r>
        <w:rPr>
          <w:rFonts w:eastAsia="Arial" w:cs="Times New Roman" w:ascii="Times New Roman" w:hAnsi="Times New Roman"/>
          <w:color w:val="auto"/>
          <w:sz w:val="22"/>
          <w:szCs w:val="22"/>
          <w:lang w:val="hu-HU" w:eastAsia="zxx" w:bidi="zxx"/>
        </w:rPr>
        <w:t xml:space="preserve">Asmodean, az egyik Kitaszított által használt név. </w:t>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A Folyóközi Emondmező egykori javasasszonya, most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Világtörés, stedding, fadal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Ordeit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or'díth): </w:t>
      </w:r>
      <w:r>
        <w:rPr>
          <w:rFonts w:eastAsia="Arial" w:cs="Times New Roman" w:ascii="Times New Roman" w:hAnsi="Times New Roman"/>
          <w:color w:val="auto"/>
          <w:sz w:val="22"/>
          <w:szCs w:val="22"/>
          <w:lang w:val="hu-HU" w:eastAsia="zxx" w:bidi="zxx"/>
        </w:rPr>
        <w:t>Az Ősi Nyelven: „szúette, szúrágta fa”. így nevezi magát a Fény Gyermekei főúrkapitányának tanácsadó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felé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Százak Társasága, Igazi Forrás, Egyetlen Hatalom, Világtöré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ű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it a szél és a víz el nem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Pass, a Sorelle Step, a Tel Norwin, és a Maighandei,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aes sedai, Ajah, Amyrlin Trón, Rémurak, őrző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endra </w:t>
      </w:r>
      <w:r>
        <w:rPr>
          <w:rFonts w:eastAsia="Arial" w:cs="Times New Roman" w:ascii="Times New Roman" w:hAnsi="Times New Roman"/>
          <w:i/>
          <w:iCs/>
          <w:color w:val="auto"/>
          <w:sz w:val="22"/>
          <w:szCs w:val="22"/>
          <w:lang w:val="hu-HU" w:eastAsia="zxx" w:bidi="zxx"/>
        </w:rPr>
        <w:t>(rendra)</w:t>
      </w:r>
      <w:r>
        <w:rPr>
          <w:rFonts w:eastAsia="Arial" w:cs="Times New Roman" w:ascii="Times New Roman" w:hAnsi="Times New Roman"/>
          <w:color w:val="auto"/>
          <w:sz w:val="22"/>
          <w:szCs w:val="22"/>
          <w:lang w:val="hu-HU" w:eastAsia="zxx" w:bidi="zxx"/>
        </w:rPr>
        <w:t>: Taraboni asszony. A tanchicói Három Szilva Udvar fogadósnőj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lifi. A taardad aielek törzsfőj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íal): </w:t>
      </w:r>
      <w:r>
        <w:rPr>
          <w:rFonts w:eastAsia="Arial" w:cs="Times New Roman" w:ascii="Times New Roman" w:hAnsi="Times New Roman"/>
          <w:color w:val="auto"/>
          <w:sz w:val="22"/>
          <w:szCs w:val="22"/>
          <w:lang w:val="hu-HU" w:eastAsia="zxx" w:bidi="zxx"/>
        </w:rPr>
        <w:t xml:space="preserve">Rendkívül ritka tárgy, ami messze több Hatalom fókuszálását teszik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w:t>
      </w:r>
      <w:r>
        <w:rPr>
          <w:rFonts w:eastAsia="Arial" w:cs="Times New Roman" w:ascii="Times New Roman" w:hAnsi="Times New Roman"/>
          <w:color w:val="auto"/>
          <w:sz w:val="22"/>
          <w:szCs w:val="22"/>
          <w:lang w:val="hu-HU" w:eastAsia="zxx" w:bidi="zxx"/>
        </w:rPr>
        <w:t>is sokkal kevesebb.</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z 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L</w:t>
      </w:r>
      <w:r>
        <w:rPr>
          <w:rFonts w:eastAsia="Arial" w:cs="Times New Roman" w:ascii="Times New Roman" w:hAnsi="Times New Roman"/>
          <w:i/>
          <w:iCs/>
          <w:color w:val="auto"/>
          <w:sz w:val="22"/>
          <w:szCs w:val="22"/>
          <w:lang w:val="hu-HU" w:eastAsia="zxx" w:bidi="zxx"/>
        </w:rPr>
        <w:t>ásd</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még: a Sárkány Próféciái, Újjászületett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color w:val="auto"/>
          <w:sz w:val="22"/>
          <w:szCs w:val="22"/>
          <w:lang w:val="hu-HU" w:eastAsia="zxx" w:bidi="zxx"/>
        </w:rPr>
        <w:t>Lásd: Világ Gerinc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i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i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Mostanra leváltották és elcsendesítették. Megpróbálja elkerülni végzet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Sötét Úr:</w:t>
      </w:r>
      <w:r>
        <w:rPr>
          <w:rFonts w:eastAsia="Arial" w:cs="Times New Roman" w:ascii="Times New Roman" w:hAnsi="Times New Roman"/>
          <w:color w:val="auto"/>
          <w:sz w:val="22"/>
          <w:szCs w:val="22"/>
          <w:lang w:val="hu-HU" w:eastAsia="zxx" w:bidi="zxx"/>
        </w:rPr>
        <w:t xml:space="preserve"> 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 xml:space="preserve">Ogierek lakta terület. A </w:t>
      </w:r>
      <w:r>
        <w:rPr>
          <w:rFonts w:eastAsia="Arial" w:cs="Times New Roman" w:ascii="Times New Roman" w:hAnsi="Times New Roman"/>
          <w:b w:val="false"/>
          <w:bCs w:val="false"/>
          <w:color w:val="auto"/>
          <w:sz w:val="22"/>
          <w:szCs w:val="22"/>
          <w:lang w:val="hu-HU" w:eastAsia="zxx" w:bidi="zxx"/>
        </w:rPr>
        <w:t>Világtörés</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i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 xml:space="preserve">a'dam </w:t>
      </w:r>
      <w:r>
        <w:rPr>
          <w:rFonts w:eastAsia="Arial" w:cs="Times New Roman" w:ascii="Times New Roman" w:hAnsi="Times New Roman"/>
          <w:color w:val="auto"/>
          <w:sz w:val="22"/>
          <w:szCs w:val="22"/>
          <w:lang w:val="hu-HU" w:eastAsia="zxx" w:bidi="zxx"/>
        </w:rPr>
        <w:t xml:space="preserve">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w:t>
      </w:r>
      <w:r>
        <w:rPr>
          <w:rFonts w:eastAsia="Arial" w:cs="Times New Roman" w:ascii="Times New Roman" w:hAnsi="Times New Roman"/>
          <w:i/>
          <w:iCs/>
          <w:color w:val="auto"/>
          <w:sz w:val="22"/>
          <w:szCs w:val="22"/>
          <w:lang w:val="hu-HU" w:eastAsia="zxx" w:bidi="zxx"/>
        </w:rPr>
        <w:t>Lásd még: az Őrület ideje, Világtörés, Igazi Forrás,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Egy sor egymást követő, részben egyszerre is zajló háború állandóan változó összetételű szövetségek között. Kirobbanásának oka Sasszárny Artur halála és az azt kő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is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 xml:space="preserve">Ősi Nyelven azt jelenti: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 '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llanvor, Martyn: A </w:t>
      </w:r>
      <w:r>
        <w:rPr>
          <w:rFonts w:eastAsia="Arial" w:cs="Times New Roman" w:ascii="Times New Roman" w:hAnsi="Times New Roman"/>
          <w:color w:val="auto"/>
          <w:sz w:val="22"/>
          <w:szCs w:val="22"/>
          <w:lang w:val="hu-HU" w:eastAsia="zxx" w:bidi="zxx"/>
        </w:rPr>
        <w:t>Királynő Gárdájának hadnagya, aki jóban szereti királynőjét, mint az életét és becsület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nácsadó Testület: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i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Nem sok időt töltenek a hazájukban, életük nagy részét a hajóikon élik le. Ők bonyolítják le a tengeri kereskedelem nagy rész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i): </w:t>
      </w:r>
      <w:r>
        <w:rPr>
          <w:rFonts w:eastAsia="Arial" w:cs="Times New Roman" w:ascii="Times New Roman" w:hAnsi="Times New Roman"/>
          <w:color w:val="auto"/>
          <w:sz w:val="22"/>
          <w:szCs w:val="22"/>
          <w:lang w:val="hu-HU" w:eastAsia="zxx" w:bidi="zxx"/>
        </w:rPr>
        <w:t xml:space="preserve">A Legendák Korából fennmaradt tárgyak, amik az Egyetlen Hatalmat használják. Az </w:t>
      </w:r>
      <w:r>
        <w:rPr>
          <w:rFonts w:eastAsia="Arial" w:cs="Times New Roman" w:ascii="Times New Roman" w:hAnsi="Times New Roman"/>
          <w:i/>
          <w:iCs/>
          <w:color w:val="auto"/>
          <w:sz w:val="22"/>
          <w:szCs w:val="22"/>
          <w:lang w:val="hu-HU" w:eastAsia="zxx" w:bidi="zxx"/>
        </w:rPr>
        <w:t xml:space="preserve">angraloktól é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ter'angrealok</w:t>
      </w:r>
      <w:r>
        <w:rPr>
          <w:rFonts w:eastAsia="Arial" w:cs="Times New Roman" w:ascii="Times New Roman" w:hAnsi="Times New Roman"/>
          <w:color w:val="auto"/>
          <w:sz w:val="22"/>
          <w:szCs w:val="22"/>
          <w:lang w:val="hu-HU" w:eastAsia="zxx" w:bidi="zxx"/>
        </w:rPr>
        <w:t xml:space="preserve"> 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ki, és képezik őket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 A Tudós Asszonyok nem vesznek részt semmiféle vérháborúban és viszályban, és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fókuszálni is képe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illetve más emberek álmaiba. </w:t>
      </w:r>
      <w:r>
        <w:rPr>
          <w:rFonts w:eastAsia="Arial" w:cs="Times New Roman" w:ascii="Times New Roman" w:hAnsi="Times New Roman"/>
          <w:i/>
          <w:iCs/>
          <w:color w:val="auto"/>
          <w:sz w:val="22"/>
          <w:szCs w:val="22"/>
          <w:lang w:val="hu-HU" w:eastAsia="zxx" w:bidi="zxx"/>
        </w:rPr>
        <w:t>Lásd még: álomjáró,</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ji'e'toh, Tel'aran'rhio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i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a Sárkány; Sárkány, hamis; a Sárkány próféciá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i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legutóbb a Folyóközbe ment, hogy fókuszálni képes lányokat keress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hegység, csak néhány hágón lehetséges átjutni rajt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 még: az Őrület ideje, Százak Társaság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 pusztába, vagy csatlakoznak a Randdel szembenálló Shaidóhoz. Lásd még: Aiel, Aiel puszta, </w:t>
      </w:r>
      <w:r>
        <w:rPr>
          <w:rFonts w:eastAsia="Arial" w:cs="Times New Roman" w:ascii="Times New Roman" w:hAnsi="Times New Roman"/>
          <w:i/>
          <w:iCs/>
          <w:color w:val="auto"/>
          <w:sz w:val="22"/>
          <w:szCs w:val="22"/>
          <w:lang w:val="hu-HU" w:eastAsia="zxx" w:bidi="zxx"/>
        </w:rPr>
        <w:t>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9:52:00Z</dcterms:created>
  <dc:creator/>
  <dc:description/>
  <dc:language>en-US</dc:language>
  <cp:lastModifiedBy>Tantras</cp:lastModifiedBy>
  <cp:lastPrinted>2113-01-01T00:00:00Z</cp:lastPrinted>
  <dcterms:modified xsi:type="dcterms:W3CDTF">2006-11-19T16:53:11Z</dcterms:modified>
  <cp:revision>1</cp:revision>
  <dc:subject/>
  <dc:title/>
</cp:coreProperties>
</file>