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143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Az Idő Kereke forog, jönnek-mennek a korok. Emlékeket hagynak maguk után, melyek lassan legendává halványulnak, majd mítosszá. Végül a mítoszt is rég elfelejtik, mielőtt a kor, melyből eredt, visszatérne.</w:t>
      </w:r>
    </w:p>
    <w:p>
      <w:pPr>
        <w:pStyle w:val="Normal"/>
        <w:ind w:left="0" w:right="0" w:firstLine="143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ind w:left="0" w:right="0" w:firstLine="143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Rand al'Thor, az Újjászületett Sárkány, bebizonyította az aieleknek, hogy ő Az, Aki a Napkeltével Érkezik. A shaido törzs azonban fellázad ellene, kezdetét veszi a testvérháború. Miközben Rand, terveit félredobva, a shaidók után veti magát, a nyugati világ az újabb Aiel háborúra készül. A Kitaszítottak kezdik belátni, hogy csak összefogva pusztíthatják el a Sárkányt. Rand életveszélyes játékra kényszerül, olyan valakit választ tanítómesteréül, aki ezerszer is megérdemelte a halált.</w:t>
      </w:r>
    </w:p>
    <w:p>
      <w:pPr>
        <w:pStyle w:val="Normal"/>
        <w:ind w:left="0" w:right="0" w:firstLine="143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ind w:left="0" w:right="0" w:firstLine="143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Mat meghal és újjászületik. Egwene az aiel Tudós Asszonyoktól igyekszik elsajátítani az álomjárás tudományát. Elayne és Nynaeve titkos rakományukkal úton vannak egy bizonytalan cél felé. Útközben méregkeverőkkel, a Fehér Torony kémeivel és egy önmaga ellenállhatatlan voltáról szentül meggyőződött cirkuszigazgatóval is meggyűlik a bajuk.</w:t>
      </w:r>
    </w:p>
    <w:p>
      <w:pPr>
        <w:pStyle w:val="Normal"/>
        <w:ind w:left="0" w:right="0" w:firstLine="143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ind w:left="0" w:right="0" w:firstLine="143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Árnykopók és öröktűz, kegyetlen szörnyetegek és rettenetes csaták jelzik a Sárkány visszatérését. Amerre jár, pusztulnak a birodalmak, tombol a halál. És a pokoli forróságban lángol a mennybolt is...</w:t>
      </w:r>
    </w:p>
    <w:p>
      <w:pPr>
        <w:pStyle w:val="Normal"/>
        <w:ind w:left="0" w:right="0" w:firstLine="143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ind w:left="0" w:right="0" w:firstLine="143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Robert Jordan az Idő kereke sorozatban egy tolkieni igényességgel kidolgozott világot teremtett meg, és ehhez méltó a cselekmény szövése is. A regényfolyam a „high fantasy” stílus nagyszerű darabja, megunhatatlan olvasmány, amely a műfaj legjobb hagyományait követi.</w:t>
      </w:r>
    </w:p>
    <w:sectPr>
      <w:type w:val="nextPage"/>
      <w:pgSz w:w="8391" w:h="11906"/>
      <w:pgMar w:left="737" w:right="73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hd w:fill="FFFFFF" w:val="clear"/>
      <w:suppressAutoHyphens w:val="true"/>
      <w:autoSpaceDE w:val="false"/>
      <w:bidi w:val="0"/>
      <w:ind w:hanging="0"/>
    </w:pPr>
    <w:rPr>
      <w:rFonts w:ascii="Arial" w:hAnsi="Arial" w:eastAsia="Arial" w:cs="Arial"/>
      <w:color w:val="auto"/>
      <w:sz w:val="26"/>
      <w:szCs w:val="26"/>
      <w:lang w:val="hu-H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6:35:08Z</dcterms:created>
  <dc:creator/>
  <dc:description/>
  <dc:language>en-US</dc:language>
  <cp:lastModifiedBy>Tantras</cp:lastModifiedBy>
  <cp:lastPrinted>2113-01-01T00:00:00Z</cp:lastPrinted>
  <dcterms:modified xsi:type="dcterms:W3CDTF">2006-10-21T16:50:21Z</dcterms:modified>
  <cp:revision>1</cp:revision>
  <dc:subject/>
  <dc:title/>
</cp:coreProperties>
</file>