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z Idő Kereke forog, jönnek-mennek a korok. Emlékeket hagynak maguk után, melyek lassan legendává halványulnak, majd mítosszá. Végül a mítoszt is rég elfelejtik, mielőtt a kor, melyből ered, visszatérne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Faile-t elrabolták a shaidók: Sevanna szobalánya lesz, ám a Tudós Asszonyok és Galina, a fogoly aes sedai is fel akarják használni tulajdon céljaikra. Perrin a felesége megmentésére indul, és szembe kell szállnia Berelain csábításával, valamint Masema, a Sárkány Prófétája őrületével is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Elayne végre visszatért Caemlynbe, de távollétében mások is bejelentették igényüket az Oroszlános Trónra. Az örökösödési háborún kívül a Fekete ajah miatt is aggódnia kell. Orgyilkosok, kémek és mindenre elszánt aes sedai-ok közt kell békébe vezetnie az országát - és ha mindez még nem lenne elég, hirtelen Rand is felbukkan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and és Min beutazzák az egész ismert világot, hogy az alkalmas pillanatban végezhessenek a szökevény asha'manekkel. Valódi céljuk persze nem ez, hanem a saidin megtisztítása: ehhez azonban a férfinak Nynaeve segítségére is szüksége van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obert Jordan az Idő Kereke sorozatban egy tolkieni igényességgel kidolgozott világot teremtett meg, és ehhez méltó a cselekmény szövése is.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2"/>
          <w:szCs w:val="22"/>
        </w:rPr>
        <w:t>A regényfolyam a „high fantasy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Arial" w:cs="Times New Roman" w:ascii="Times New Roman" w:hAnsi="Times New Roman"/>
          <w:sz w:val="22"/>
          <w:szCs w:val="22"/>
        </w:rPr>
        <w:t xml:space="preserve"> stílus nagyszerű darabja, megunhatatlan olvasmány, mely a műfaj legjobb hagyományait követi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25:25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