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 xml:space="preserve">Az Idő Kereke sorozatban </w:t>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eddig megjelent könyvek:</w:t>
      </w:r>
    </w:p>
    <w:p>
      <w:pPr>
        <w:pStyle w:val="Normal"/>
        <w:shd w:fill="FFFFFF" w:val="clear"/>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szeme 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szeme 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jászületett sárkány 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jászületett sárkány I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ódít az árnyék I.</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I.</w:t>
      </w:r>
    </w:p>
    <w:p>
      <w:pPr>
        <w:pStyle w:val="Normal"/>
        <w:shd w:fill="FFFFFF" w:val="clear"/>
        <w:rPr>
          <w:rFonts w:ascii="Times New Roman" w:hAnsi="Times New Roman" w:eastAsia="Arial" w:cs="Times New Roman"/>
          <w:b/>
          <w:b/>
          <w:bCs/>
          <w:i/>
          <w:i/>
          <w:iCs/>
          <w:color w:val="auto"/>
          <w:sz w:val="22"/>
          <w:szCs w:val="22"/>
          <w:lang w:val="hu-HU" w:eastAsia="zxx" w:bidi="zxx"/>
        </w:rPr>
      </w:pPr>
      <w:r>
        <w:rPr>
          <w:rFonts w:eastAsia="Arial" w:cs="Times New Roman" w:ascii="Times New Roman" w:hAnsi="Times New Roman"/>
          <w:b/>
          <w:bCs/>
          <w:i/>
          <w:iCs/>
          <w:color w:val="auto"/>
          <w:sz w:val="22"/>
          <w:szCs w:val="22"/>
          <w:lang w:val="hu-HU" w:eastAsia="zxx" w:bidi="zxx"/>
        </w:rPr>
      </w:r>
    </w:p>
    <w:p>
      <w:pPr>
        <w:pStyle w:val="Normal"/>
        <w:shd w:fill="FFFFFF" w:val="clear"/>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KEREKE SOROZAT</w:t>
      </w:r>
    </w:p>
    <w:p>
      <w:pPr>
        <w:pStyle w:val="Normal"/>
        <w:shd w:fill="FFFFFF" w:val="clear"/>
        <w:ind w:left="720" w:right="0" w:hanging="0"/>
        <w:jc w:val="lef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2">
            <wp:simplePos x="0" y="0"/>
            <wp:positionH relativeFrom="column">
              <wp:posOffset>1638300</wp:posOffset>
            </wp:positionH>
            <wp:positionV relativeFrom="paragraph">
              <wp:posOffset>600710</wp:posOffset>
            </wp:positionV>
            <wp:extent cx="1106805" cy="1145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8" r="-30" b="-28"/>
                    <a:stretch>
                      <a:fillRect/>
                    </a:stretch>
                  </pic:blipFill>
                  <pic:spPr bwMode="auto">
                    <a:xfrm>
                      <a:off x="0" y="0"/>
                      <a:ext cx="1106805" cy="1145540"/>
                    </a:xfrm>
                    <a:prstGeom prst="rect">
                      <a:avLst/>
                    </a:prstGeom>
                  </pic:spPr>
                </pic:pic>
              </a:graphicData>
            </a:graphic>
          </wp:anchor>
        </w:drawing>
      </w:r>
    </w:p>
    <w:p>
      <w:pPr>
        <w:pStyle w:val="Normal"/>
        <w:numPr>
          <w:ilvl w:val="0"/>
          <w:numId w:val="1"/>
        </w:numPr>
        <w:shd w:fill="FFFFFF" w:val="clear"/>
        <w:tabs>
          <w:tab w:val="left" w:pos="720" w:leader="none"/>
        </w:tabs>
        <w:ind w:left="720" w:right="0" w:hanging="360"/>
        <w:jc w:val="left"/>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numPr>
          <w:ilvl w:val="0"/>
          <w:numId w:val="1"/>
        </w:numPr>
        <w:shd w:fill="FFFFFF" w:val="clear"/>
        <w:tabs>
          <w:tab w:val="left" w:pos="720" w:leader="none"/>
        </w:tabs>
        <w:ind w:left="720" w:right="0" w:hanging="360"/>
        <w:jc w:val="left"/>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r>
    </w:p>
    <w:p>
      <w:pPr>
        <w:pStyle w:val="Normal"/>
        <w:shd w:fill="FFFFFF" w:val="clear"/>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t>MENNYEI TŰZ</w:t>
      </w:r>
    </w:p>
    <w:p>
      <w:pPr>
        <w:pStyle w:val="Normal"/>
        <w:numPr>
          <w:ilvl w:val="0"/>
          <w:numId w:val="1"/>
        </w:numPr>
        <w:shd w:fill="FFFFFF" w:val="clear"/>
        <w:tabs>
          <w:tab w:val="left" w:pos="720" w:leader="none"/>
        </w:tabs>
        <w:ind w:left="720" w:right="0" w:hanging="360"/>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OBERT JORDAN</w:t>
      </w:r>
    </w:p>
    <w:p>
      <w:pPr>
        <w:pStyle w:val="Normal"/>
        <w:numPr>
          <w:ilvl w:val="0"/>
          <w:numId w:val="1"/>
        </w:numPr>
        <w:shd w:fill="FFFFFF" w:val="clear"/>
        <w:tabs>
          <w:tab w:val="left" w:pos="720" w:leader="none"/>
        </w:tabs>
        <w:ind w:left="720" w:right="0" w:hanging="360"/>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numPr>
          <w:ilvl w:val="0"/>
          <w:numId w:val="1"/>
        </w:numPr>
        <w:shd w:fill="FFFFFF" w:val="clear"/>
        <w:tabs>
          <w:tab w:val="left" w:pos="720" w:leader="none"/>
        </w:tabs>
        <w:ind w:left="720" w:right="0" w:hanging="36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color w:val="auto"/>
          <w:sz w:val="22"/>
          <w:szCs w:val="22"/>
          <w:lang w:val="en-US" w:eastAsia="zxx" w:bidi="zxx"/>
        </w:rPr>
        <w:t xml:space="preserve">I. </w:t>
      </w:r>
      <w:r>
        <w:rPr>
          <w:rFonts w:eastAsia="Times New Roman" w:cs="Times New Roman" w:ascii="Times New Roman" w:hAnsi="Times New Roman"/>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ötet</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2001</w:t>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FIRES OF HEAVEN</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1992, Robert Jordan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dította: Radnóti Aliz</w:t>
      </w:r>
    </w:p>
    <w:p>
      <w:pPr>
        <w:pStyle w:val="Normal"/>
        <w:shd w:fill="FFFFFF" w:val="clear"/>
        <w:jc w:val="center"/>
        <w:rPr/>
      </w:pPr>
      <w:r>
        <w:rPr>
          <w:rFonts w:eastAsia="Times New Roman" w:cs="Times New Roman" w:ascii="Times New Roman" w:hAnsi="Times New Roman"/>
          <w:color w:val="auto"/>
          <w:sz w:val="22"/>
          <w:szCs w:val="22"/>
          <w:lang w:val="hu-HU" w:eastAsia="zxx" w:bidi="zxx"/>
        </w:rPr>
        <w:t xml:space="preserve">Hungarian translation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2001, Beholder Kft.</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festmény: Vida László</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 Lexa Klára</w:t>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267970</wp:posOffset>
            </wp:positionV>
            <wp:extent cx="806450" cy="8464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7" r="-39" b="-37"/>
                    <a:stretch>
                      <a:fillRect/>
                    </a:stretch>
                  </pic:blipFill>
                  <pic:spPr bwMode="auto">
                    <a:xfrm>
                      <a:off x="0" y="0"/>
                      <a:ext cx="806450" cy="846455"/>
                    </a:xfrm>
                    <a:prstGeom prst="rect">
                      <a:avLst/>
                    </a:prstGeom>
                  </pic:spPr>
                </pic:pic>
              </a:graphicData>
            </a:graphic>
          </wp:anchor>
        </w:drawing>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047 21 x ö </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047 73 9</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adja a Beholder Kft. Levélcím: 1680 Budapest, Pf. 134</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Frey Ágnes</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Erdős Árpád</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ítette az Alföldi Nyomda Rt.</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1-ben.</w:t>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rrietnek</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emének ragyogása</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én fényem</w:t>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236085" cy="63855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4" r="-36" b="-24"/>
                    <a:stretch>
                      <a:fillRect/>
                    </a:stretch>
                  </pic:blipFill>
                  <pic:spPr bwMode="auto">
                    <a:xfrm>
                      <a:off x="0" y="0"/>
                      <a:ext cx="4236085" cy="6385560"/>
                    </a:xfrm>
                    <a:prstGeom prst="rect">
                      <a:avLst/>
                    </a:prstGeom>
                  </pic:spPr>
                </pic:pic>
              </a:graphicData>
            </a:graphic>
          </wp:anchor>
        </w:drawing>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300855" cy="6439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4" r="-36" b="-24"/>
                    <a:stretch>
                      <a:fillRect/>
                    </a:stretch>
                  </pic:blipFill>
                  <pic:spPr bwMode="auto">
                    <a:xfrm>
                      <a:off x="0" y="0"/>
                      <a:ext cx="4300855" cy="6439535"/>
                    </a:xfrm>
                    <a:prstGeom prst="rect">
                      <a:avLst/>
                    </a:prstGeom>
                  </pic:spPr>
                </pic:pic>
              </a:graphicData>
            </a:graphic>
          </wp:anchor>
        </w:drawing>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Jövetelével újjászületnek a rettenetes fények.</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ángra lobbannak a dombok, és megperzselődik a föld.</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elborulnak az emberek évszakjai, és elvesznek az órák.</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Átszakad a fal, és meglobogtatják a búcsú fátylait.</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iharok tombolnak túl a látóhatáron,</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a mennyei tüzek megtisztítják a földet.</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incsen menekvés pusztítás nélkül</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és nincsen reménység a halál innenső oldalán.</w:t>
      </w:r>
    </w:p>
    <w:p>
      <w:pPr>
        <w:pStyle w:val="Normal"/>
        <w:shd w:fill="FFFFFF" w:val="clear"/>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jc w:val="center"/>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redék a Sárkány próféciáiból,</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síthető fordítója N'DELIA BASOLAINE</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 Cuchone raidhenjének első szolgálója és kardhűségese</w:t>
      </w:r>
    </w:p>
    <w:p>
      <w:pPr>
        <w:pStyle w:val="Normal"/>
        <w:shd w:fill="FFFFFF" w:val="clear"/>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K. 400 tájáról.</w:t>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Prológus</w:t>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ELIZZIK AZ ELSŐ SZIKRA</w:t>
      </w:r>
    </w:p>
    <w:p>
      <w:pPr>
        <w:pStyle w:val="Normal"/>
        <w:shd w:fill="FFFFFF" w:val="clear"/>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da Avriny a'Rohain, miközben íróasztala mögött ült, öntudatlanul végigsimította a vállára vetett, hétszínű csíkokkal díszített stólát, a vállkendőt, ami az Amyrlin Trón hatalmát jelképezte. Az első pillantásra ez a nő akár szépnek is tűnhetett volna, de kortalan aes sedai arcát alaposabban megnézve, hamar kiderülhetett, hogy a szigorú tekintetet nem csupán egy pillanatnyi kedélyállapotot tükröz. Ma valamivel keményebb volt ez az arc, mint egyébként. Sötét szemében a harag lángolt, ám most nem volt itt senki sem, aki ezt észrevehette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lig figyelt arra, amit az előtte felsorakoztatott székeken ülő asszonyok mondtak. Ruházatukon ott ragyogott a szivárvány valamennyi színe, hordtak ők egészen fehér, de vakítóan vörös öltözéket is. Ruháikat, viselőjük ízlésének megfelelően, selyemből vagy finom pamutból készítették. Egyikük kivételével, valamennyien ajahjuk hivatalos stóláját viselték, melyen Tar Valon fehér lángja látszott, mintha csak a Csarnok hivatalos ülésén vettek volna részt. Híreket, és a hihetetlen elemekkel feldúsított, külvilági híreszteléseket beszéltek most meg, és mindent elkövettek azért, hogy a szóbeszédből kirostálják a lényeget, eldöntsék, miként kell a Toronynak az eseményekre reagálnia, de csak egészen ritkán pillantottak az íróasztal túlsó oldalán ülő nőre, arra a személyre, akinek hűséget esküdtek. Elaida képtelen volt teljesen összpontosítva figyelni rájuk. A többiek nem tudták felfogni, mi is a lényeg. Vagy ellenkezőleg, nagyon is jól tudták, de megijedtek attól, hogy kimondjá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Shienarban egészen biztosan történik valami - ezt Danelle mondta, egy törékeny termetű nő, akiről gyakran tűnt úgy, hogy álmodozik. Ő volt az egyetlen Barna nővér a teremben. A Zöldek és a Sárgák közül is csupán egy-egy nővér volt jelen, aminek a három ajah egyike sem örült túlzottan. A Kékeket egyáltalán nem képviselte senki. Danelle nagy, kék szemének pillantása merengőnek tűnt. Arcán tintafolt látszott, és sötétszürke gyapjúruhája is igencsak összegyűrődött. - A szóbeszéd összetűzésekről szólt. Nem a trallokokkal és nem is az aielekkel, bár úgy tűnik, hogy az utóbbiak rablótámadásai mind sűrűbbé váltak a Niamh-hágón át. Nem, a shienariak egymással harcolnak. Ez szokatlan dolog a Határvidéken. Az ottaniak szinte sosem torzsalkodnak egymáss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tervezik, hogy kirobbantanak egy polgárháborút, akkor a legjobb időpontot választották ki erre - válaszolta Alviarin hűvösen. A magas, karcsú, fehér selyemruhát viselő aes sedai volt az egyetlen, aki nem hordta ajahja kendőjét. Ezzel szemben fehér volt a vállára terített kendő, a Krónikaőr kendője, melyből mindenki kitalálhatta, melyik ajah tagját emelték erre a magas pozícióra. A hagyományoktól eltérően, a megválasztása előtt nem a Piros ajah tagja volt, mint Elaida. A Fehérek sosem mutatták ki érzelmeiket. - A trallokok mintha egyszerűen eltűntek volna. Az egész Fertő olyan békésnek látszik, hogy elegendő lenne két parasztot és egy novíciát otthagyni őr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lyn csontos ujjával az ölében tartott papírokat piszkálta, ám nem nézett rájuk. Ő is a jelenlévő négy Piros nővér egyike volt. Egyetlen ajahból sem jöttek ennyien. Arcának szigorú kifejezése majdnem felért Elaidáéval. Elaidától eltérően azonban őt soha, senki nem tartotta volna szép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jobb lenne, ha nem lenne az egész olyannyira nyugodt - jelentette ki. Illiani kiejtése ma különösen erősen érződött. - Bizonnyal mondom, ma reggel hírét vettem annak, hogy Saldaea fővezére egy sereg élére állva elindult. Ámde nem a Fertő irányába, hanem az ellenkező irányba. Délkelet felé. Ilyet bizony sosem tett volna, ha a Fertő ennyire nyugodt nem len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azrim Taimra vonatkozó híresztelések lassanként kiszivárognak - Alviarin szájából ez úgy hangzott, mintha éppen az időjárásról vagy a szőnyegek áráról beszélt volna, nem pedig egy lehetséges katasztrófáról. Nem kevés nehézséget okozott, hogy elfogják Taimot, és legalább ugyanennyibe került, hogy elkendőzzék szökését. Nem öregbítené éppenséggel a Fehér Torony hírét a világban, ha mindenki megtudná, képtelenek voltak fogságban tartani egy Hamis Sárkányt, miután egyszer már elkapták. - Úgy tűnik, hogy vagy Tenobia királynő, vagy Davram Bashere, vagy egyikük sem bízik meg bennünk, esetleg nem gondolják, hogy képesek leszünk újra elfog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m megemlítésekor halotti csend támadt. Ez a férfi képes volt az Egyetlen Hatalmat fókuszálni. Már úton volt Tar Valon felé, hogy megszelídítsék, és mindörökre elvágják az Igazi Forrástól, amikor kiszabadult. Ám nem ettől a ténytől bénult meg a nyelvük. Valamikor a létező legszörnyűbb dolog az volt, hogy felbukkanhatnak fókuszálni tudó férfiak. Az ilyen férfiak léte jelentette az egyetlen okát annak, hogy létrehozzák a rájuk vadászó Piros ajahot, és a vadászatban a többi ajah is segített, ahogy bírt. Most azonban az asztallal szemben ülő legtöbb asszony idegesen mocorgott a székén, és megpróbáltak nem egymásra pillantani, mert ha szóba hozták Taimot, az könnyen felvethetett volna egy másik témát, amiről nem akartak beszélni. Még Elaida is érezte, amint görcsbe rándul a gyomra ettől a gondolat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viszont nyilvánvalóan nem küzdött gátlásokkal. Csupán szájának egyik szeglete rándult meg. Nem lehetett leolvasni, hogy mosolygott, vagy csak grimaszolni akart, mivel az egész alig tartott egy pillanat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duplázom az erőfeszítéseinket, hogy elfogjuk Taimot. Ezen kívül azt javasolom, hogy küldjünk egy nővért Tenobia királynő udvarába, akitől tanácsokat kaphat. Olyan valakit válasszunk, aki majd képes lesz elbánni az ifjú hölgy megátalkodott makacsság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mások is bekapcsolódtak a párbeszédbe, hogy áthidalják a kellemetlen csend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megigazította keskeny vállán zöld rojtos kendőjét, és kissé kényszeredetten felnev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gyszerűen szüksége van egy aes sedai-ra maga mellé. Olyan valakire, aki képes elbánni Bashere-rel is. A hadúrnak hihetetlenül nagy a befolyása Tenobiára. Vissza kell vonni a seregét, hogy be lehessen vetni, mihelyt újra felébred a Fertő - dekoltázsa egyértelműen túl sokat engedett látni kebléből, és túlzottan testhez álló, világoszöld selyemruhája túl erősen hangsúlyozta alakját. Elaida ízléséhez képest pedig nevetni is túl sokat nevetett. Különösen, ha férfiak is voltak a közelben. Ez nagyon is jellemző volt a Zölde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mire most igazán nincsen szükségünk, akkor az egy újabb vonuló hadsereg - szólt közbe Shemerin, egy Sárga nővér. Ez a kissé testes asszonyság sohasem tudta elsajátítani az aes sedai-ok hűvös nyugalmát. Tekintete gyakran tűnt űzöttnek, idegesnek, és az elmúlt időszakban ez csak megerősöd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t Shienarba is el kell küldenünk - vetette fel Javindhra, egy másik Piros nővér. Bár arcán egyetlen ránc sem látszott, tekintete annyira keménynek tűnt, hogy azzal akár szegeket lehetett volna a falba verni. Hangja érdes volt. - Nem tetszik, hogy ilyenfajta gondjaink támadtak a Határvidéken. Nem hiányzik senkinek sem egy legyengült Shienar, amit esetleg egy trallok sereg gond nélkül legázolh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bólintott megfontoltan Alviarin. - Ám akadnak ügynökeink Shienarban, Pirosak, azt hiszem, de talán mások is - a négy Piros nővér kelletlenül ugyan, de bólintott - akik értesítenének minket arról, ha ezek a gondok kezdenének elfaj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ílt titoknak számított, hogy a kizárólag csak a logikára és a józan észre támaszkodó Fehéreken kívül valamennyi ajah elküldte ügynökeit és kémeit minden országba. Csupán a Sárgák kémhálózata számított különösebben gyengének. Azoktól, akik semmire sem mentek az Egyetlen Hatalommal, nem igazán tanulhattak semmi érdekeset a betegségek és a sérülések gyógyításával kapcsolatban. Némelyik nővérnek megvoltak a saját hírszerzői is, és ezek kilétét még annál is nagyobb titokzatosság övezte, mint amilyen az ajahok esetén megszokottnak számított. A Kékek működtették a legkiterjedtebb ügynökhálózatot. Ez egyaránt igaz volt nemcsak az ajah, de a nővérek esetén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Tenobiát és Davram Bashere-t illeti - folytatta Alviarin -, abban egyet értünk, hogy nővéreket kell küldenünk od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nem is várt a többiek bólintás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ek. Akkor ezt megbeszéltük. Memara a legalkalmasabb erre a feladatra. Nem fogja hagyni, hogy Tenobia a sarkára álljon, de azt sem fogja megkísérelni, hogy nyilvánosan átvegye az irányítást. Ám van még valami. Hallott bárki is híreket Arad Domanból vagy Tarabonból? Ha nem avatkozunk be arrafelé nagyon gyorsan, akkor esetleg még azt is megélhetjük, hogy Pedron Niall a fehérköpenyeseivel Bandar Ebantól egészen a tengerpartig mindent bezsebel. Evannelin, megtudtál val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d Domanban és Tarabonban az anarchia és a polgárháború tombolt. Megszűnt a törvény, elenyészett a biztonság. Elaidát meglepte, hogy egyáltalán szóba hozták ezt a kérd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szóbeszéd - válaszolta a Szürke nővér. Finom szabású, ugyanolyan színű selyemruhát viselt, mint amilyen rojtok díszítették vállkendőjét, a ruha elülső kivágása pedig eléggé merészre sikeredett. Elaida már nem egyszer gondolt arra, hogy egy ilyen nő tulajdonképpen a Zöldek közé kellene, hogy tartozzon, figyelembe véve öltözködését és cifrálkodását. - Mára már mindenki földönfutóvá vált ezekben a szerencsétlen országokban, beleértve azokat is, akik hírekkel szolgálhatnának nekünk. Amathera panarkha valószínűleg eltűnt, és állítólag egy aes sedai is belekeveredett az ügy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keze görcsbe rándult a vállkendőt markolva. Arckifejezése nem változott, ám szeme lángolni kezdett. A saldaeai sereg ügyét elintézték. Legalább Memara Piros nővér volt, ami meglepte. A többiek azonban még csak meg sem kérdezték a véleményét. Csak úgy egyszerűen eldöntöttek valamit. Még az a meglepő feltételezés, hogy a panarkha eltűnésében esetleg egy aes sedai is szerepet játszott - már ha ez nem csupán egyike volt a nyugati partvidékről ideáig eljutott, lehetetlen híreszteléseknek - sem tudta Elaidát arra kényszeríteni, hogy ne törődjön a dologgal. Aes sedai-ok mindenfelé felbukkantak, az Aryth-óceántól kezdve a Világ Gerincéig, és ha mások nem, akkor a Kékek is tehettek valamit. Nem egészen két hónappal ezelőtt még valamennyien előtte térdepeltek, mint a Fehér Torony hatalmának megtestesülése előtt, most meg úgy hoztak döntést, hogy még csak egy pillantásra sem méltat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yrlin dolgozószobája csupán néhány emeletnyi magasságban feküdt a Fehér Torony tulajdonképpeni központi épületében, a Toronyban, ez ugyanúgy a komplexum szívét jelentette, ahogy a Fehér Torony az Erinin két ága között húzódó, hatalmas szigetváros, Tar Valon szíve volt. Tar Valon maga pedig - legalábbis ennek így kellett volna lennie - maga volt az egész világ középpontja. A helyiség arról a hatalomról árulkodott, amely az oly hosszú időn át itt uralkodó nőkön keresztül nyilvánult meg. A padlót a Ködhegységből származó, csillogó homokkőlapok borították, a magas kandallót aranyszínű kandori márványból építették, a falak sajátos erezetű faburkolatát pedig ezer évnél is régebben metszették tele különös, egzotikus madarakkal és állatokkal. A magas, ívelt ablakok kereteit egy olyan gyöngyházragyogású kőből faragták, amelyiket egy elfelejtett nevű városban találtak. Ezt a várost a Világtöréskor elnyelte a Viharok-tengere. Senki sem tudta, milyen kő lehet ez. Az ablakokon túl húzódott egy erkély, ahonnan az ember beláthatta az amyrlin magán kertjét. A teremből hatalom sugárzott ki, annak a hatalomnak a visszhangja, aminek segítségével amyrlinok hosszú sora irányította a királyok és a királynők életét. Miközben ez járt a fejében, Elaida még jobban feldühödött. És ezek a némberek még csak nem is akarták hallani az ő véleményé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gyakran kellett elszenvednie ilyenfajta sértéseket, de az volt a legrosszabb, hogy ezzel a többiek úgy ásták alá a tekintélyét, hogy közben még csak nem is törődtek vele. Jól tudták, miként szerezte meg a stóláját, azt is, hogy csak nekik köszönheti a hatalmát. Ő maga is igencsak tisztában volt ezzel a ténnyel. Nemsokára eljön az ideje annak, hogy a helyükre tegye a többieket. Nemsokára, de még nem mo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a saját képmására formálta a termet, amennyire az csak lehetséges volt. Az íróasztalba dísznek három egymásba kapcsolódó gyűrűt faragtak, a nehéz karosszék magas háttámláját pedig az amyrlin feje felett Tar Valon elefántcsontból kirakott lángja ékesítette, mint egy hatalmas, fehér könnycsepp. Három lakkozott altarai fadobozka sorakozott az asztalon, szépen, szabályosan elrendezve, mindegyikük azonos távolságban a mellette lévőtől. Ezekben tartotta miniatúra-gyűjteményének legszebb darabjait. Az egyik fal mellett álló egyszerű tartón, vázában elhelyezett vörös rózsák édes illattal töltötték meg a helyiséget. Nem esett az eső azóta, hogy amyrlinné választották, de az Egyetlen Hatalom segítségével bármikor friss rózsákat tudott teremteni, és a virágokat mindig is kedvelte. Könnyű volt őket lemetszeni, ápolni, és arról gondoskodni, hogy kibontakozhasson a bennük rejtőző szép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estmény is díszítette a termet, úgy elhelyezve, hogy ültéből is jól láthassa őket. A többiek igyekeztek tekintetükkel elkerülni a képeket. Akárhány aes sedai is járt már Elaida szobájában, talán csak Alviarin vetett egy pillantást a festménye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újdonság Elayne-ről? - kérdezte Andaya szégyenlősen. A jelenlévő, másik Szürke nővér cseppet sem tűnt közvetítőnek, amilyen sovány és madárszerű volt, sőt, ijedtnek látszott, még aes sedai arcvonásai ellenére is, ám mégis ő volt az egyik legjobb közvetítő, akit csak találhattak. Beszédében kicsit még érződött taraboni származása. - Vagy Galadról? Ha Morgase rájön, hogy elveszítettük szem elől a mostoha fiát, akkor elképzelhető, hogy elkezd kellemetlen kérdéseket feltenni a lánya tartózkodási helyéről is, igaz? Ha pedig megtudja, hogy a leányörökös eltűnt, akkor Andor ugyanúgy bezáródik előttünk, mint Amadic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an megcsóválták a fejüket. Nem érkezett új hír. Javindhra szólalt meg:</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a királyi palotában ott van egy Piros nővér. Csak nemrég kapta meg a rangját, ezért nem látszik rajta olyan egyértelműen, hogy aes sedai. - Ez alatt azt értette, hogy az ifjú nővér arcvonásain még nem lehet felfedezni azt a jellegzetes kortalanságot, amit az Egyetlen Hatalom hosszas használata okozott. Ha valaki szerette volna megbecsülni a teremben tartózkodó asszonyok életkorát, akkor személyenként legalább húszévnyi bizonytalanság várt volna rá, de az is előfordulhatott volna, hogy némelyiküknél akár negyven esztendőt is téved. - A nővér jó képzést kapott, meglehetősen erős, és ezenkívül remek megfigyelő. Morgase minden erejét leköti az, hogy bizonyítsa, joga van Cairhien trónjára. - Néhány nő idegesen csúszkálni kezdett a székén, és Javindhra gyorsabban folytatta, amikor rájött, hogy veszélyes területre tévedt. - Mellesleg úgy tűnik, hogy új szeretője, Gaebril nagyúr teljesen leköti. - Keskeny szája kissé lebiggyedt. - Teljesen belebolondult abba a férfi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ebril gondoskodik arról, hogy a királynő Cairhienre összpontosítson - válaszolta Alviarin. - A helyzet ott majdnem olyan rossz, mint Tarabonban és Arad Domanban. A nemesi házak egymás torkának estek amiatt, hogy ki ülhessen a Naptrónra, és mindenütt tombol az éhínség. Morgase a rendet akarja helyreállítani, de bizonyos időre lesz szüksége, míg ténylegesen megszerzi a trónt. Addig a percig nem marad sok ereje, hogy más dolgokkal foglalkozzon, még a leányörökössel sem. Kiadtam az utasítást az egyik írnoknőnek, hogy időről időre küldjön neki leveleket. Az asszonyság meglehetősen jól tudja utánozni Elayne kézírását. Morgase várhat, mire újra az irányításunk alá tudjuk vo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 fia még a kezünkben van - mosolygott Joli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nám, hogy Gawyn a kezünkben lenne! - csattant fel Teslyn éles hangon. - Ő meg a követői, azok a suhancok, a folyó mindkét partján hadakoznak a fehérköpenyekkel. Ő bizony azt teszi, amit a kedve diktál. Bizony, a mi szavunkra nem hallg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őt is megzabolázzuk - ígérte Alviarin. Elaida érezte, ahogy a Fehér nővér hűvös viselkedése és önuralma lassan, de biztosan, haragra gerjeszt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szóba hoztuk a fehérköpenyeket - szólt közbe Danelle -, akkor akad itt még valami. Úgy tűnik, Pedron Niall titkos tárgyalásokba kezdett. Megpróbálja Altarát és Murandyt rávenni arra, hogy területekről mondjanak le Illian javára, így ugyanis a Kilencek Tanácsa eltekint attól, hogy megtámadja egyiküket, vagy talán mindkettőj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sikeresen túljutottak a veszélyes témán, az asztal túlsó felén ülő asszonyok még egy darabig megkönnyebbülten fecsegtek, és megpróbálták eldönteni, nem szerez-e magának túlzottan is nagy befolyást a tárgyalások révén a fehérköpenyek főúrkapitánya. Lehet, hogy meg kéne zavarni a tárgyalásokat, és gondoskodni arról, hogy a Fehér Torony átvehesse Niall szerep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ida elhúzta a száját. A Fehér Torony hosszú története során gyakran kellett nagyon óvatosan cselekedni, egyszerűen mert a szükség úgy diktálta. Túl sok ember félt az aes sedai-októl vagy gyanakodott rájuk. Ők azonban soha, senkitől és semmitől eddig még nem </w:t>
      </w:r>
      <w:r>
        <w:rPr>
          <w:rFonts w:eastAsia="Times New Roman" w:cs="Times New Roman" w:ascii="Times New Roman" w:hAnsi="Times New Roman"/>
          <w:i/>
          <w:iCs/>
          <w:color w:val="auto"/>
          <w:sz w:val="22"/>
          <w:szCs w:val="22"/>
          <w:lang w:val="hu-HU" w:eastAsia="zxx" w:bidi="zxx"/>
        </w:rPr>
        <w:t xml:space="preserve">rettegtek. </w:t>
      </w:r>
      <w:r>
        <w:rPr>
          <w:rFonts w:eastAsia="Times New Roman" w:cs="Times New Roman" w:ascii="Times New Roman" w:hAnsi="Times New Roman"/>
          <w:color w:val="auto"/>
          <w:sz w:val="22"/>
          <w:szCs w:val="22"/>
          <w:lang w:val="hu-HU" w:eastAsia="zxx" w:bidi="zxx"/>
        </w:rPr>
        <w:t>Most azonban mégis fél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yrlin tekintete a festményekre siklott. Az egyiket három fatábla alkotta. Ezek Bonwhint ábrázolták. Ő volt az utolsó Piros nővér, aki megszerezte az Amyrlin Trón méltóságát, több, mint ezer évvel ezelőtt, és ugyancsak ő adott okot arra, hogy azóta egyetlen Piros nővér sem hordhatta a stólát. Egészen mostanáig. Egészen Elaidáig. Bonwhin, a magas és büszke nő, aki megparancsolta az aes sedai-oknak, hogy próbálják meg irányítani Sasszárny Arturt. Bonwhin, amint dacosan áll Tar Valon hófehér falán, alatta Sasszárny ostromló seregével. És a következőn szintén Bonwhin, alázatosan, bírái előtt, akik elvették tőle a stólát és a botját, amiért majdnem elpusztította a Torny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n kérdezték maguktól, miért hozatta elő Elaida a hármas képet a raktárból, ahol az egy vastag porréteg alatt feküdt. Előtte ezt senki sem hozta szóba, ám fülét nem kerülte el a suttogás. A többiek nem értették, miért van szükség arra, hogy állandóan a szeme előtt lebegjen, milyen árat is kell fizetni a bukás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festmény a jelenlegi divatnak felelt meg. Egy távoli, nyugati művész vázlatának másolatát feszítették a keretre. Ez még inkább zavarba ejtette azokat az aes sedai-okat, akik ezt láthatták. Két férfi harcolt fent, a felhők között, magasan az égen, kezükben villámokkal. Egyiküknek tűz volt az arca. A másik magas, vörös hajú legénynek látszott. A fiú tette nyugtalanná őket, és ő tehetett arról is, hogy Elaida gyakran csikorgatta a fogát. Maga sem tudta, hogy ezt azért teszi, mert dühös, vagy hogy ne látszódjon a remegése. A félelemmel azonban képes lesz elbánni, és képesnek is kell lennie. Az önuralom jelentett mind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tehát készen vagyunk - jelentette ki Alviarin, és elegánsan felemelkedett ülőkéjéről. A többiek követték példáját, kisimították szoknyájukat és megigazították vállkendőjüket, hogy méltóságteljesen kivonulhassanak. - Három nap múlva számítok ar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ngedtem nektek, hogy távozzatok, leányaim? - ezek voltak az első szavak, melyeket Elaida kiejtett, amióta felszólította őket, hogy üljenek le. A többiek meglepődve néztek rá. Néhányan visszaléptek székükhöz, de minden sietség nélkül. Anélkül, hogy egyetlen szóval is bocsánatot kértek volna. Túl sokáig hagyta elfajulni a dolgokat. - Ha már úgyis álltok, akkor állva maradtok, míg be nem fejeztem. - Azok, akik majdnem leültek, zavartan és bizonytalanul ismét kiegyenesedtek. - Nem hallottam, hogy bárki is megemlítette volna, hogy áll annak a bizonyos nőnek meg a kísérőinek a felkutatás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volt szükség arra, hogy kimondják annak a </w:t>
      </w:r>
      <w:r>
        <w:rPr>
          <w:rFonts w:eastAsia="Times New Roman" w:cs="Times New Roman" w:ascii="Times New Roman" w:hAnsi="Times New Roman"/>
          <w:i/>
          <w:iCs/>
          <w:color w:val="auto"/>
          <w:sz w:val="22"/>
          <w:szCs w:val="22"/>
          <w:lang w:val="hu-HU" w:eastAsia="zxx" w:bidi="zxx"/>
        </w:rPr>
        <w:t xml:space="preserve">bizonyos nőnek, </w:t>
      </w:r>
      <w:r>
        <w:rPr>
          <w:rFonts w:eastAsia="Times New Roman" w:cs="Times New Roman" w:ascii="Times New Roman" w:hAnsi="Times New Roman"/>
          <w:color w:val="auto"/>
          <w:sz w:val="22"/>
          <w:szCs w:val="22"/>
          <w:lang w:val="hu-HU" w:eastAsia="zxx" w:bidi="zxx"/>
        </w:rPr>
        <w:t xml:space="preserve">Elaida elődjének a nevét. Jól tudták, kire céloz, és Elaidának rettenetesen nehezére esett, hogy akárcsak az előző amyrlin nevére is gondoljon. Valamennyi jelenlegi gondjuk - valamennyi! - </w:t>
      </w:r>
      <w:r>
        <w:rPr>
          <w:rFonts w:eastAsia="Times New Roman" w:cs="Times New Roman" w:ascii="Times New Roman" w:hAnsi="Times New Roman"/>
          <w:i/>
          <w:iCs/>
          <w:color w:val="auto"/>
          <w:sz w:val="22"/>
          <w:szCs w:val="22"/>
          <w:lang w:val="hu-HU" w:eastAsia="zxx" w:bidi="zxx"/>
        </w:rPr>
        <w:t xml:space="preserve">ennek a nőnek </w:t>
      </w:r>
      <w:r>
        <w:rPr>
          <w:rFonts w:eastAsia="Times New Roman" w:cs="Times New Roman" w:ascii="Times New Roman" w:hAnsi="Times New Roman"/>
          <w:color w:val="auto"/>
          <w:sz w:val="22"/>
          <w:szCs w:val="22"/>
          <w:lang w:val="hu-HU" w:eastAsia="zxx" w:bidi="zxx"/>
        </w:rPr>
        <w:t>a számlájára írható.</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héz ügy - felelte Alviarin nyugodtan. - Hiszen elterjesztettük a szóbeszédet arról, hogy kivégeztük. </w:t>
      </w:r>
      <w:r>
        <w:rPr>
          <w:rFonts w:eastAsia="Times New Roman" w:cs="Times New Roman" w:ascii="Times New Roman" w:hAnsi="Times New Roman"/>
          <w:i/>
          <w:iCs/>
          <w:color w:val="auto"/>
          <w:sz w:val="22"/>
          <w:szCs w:val="22"/>
          <w:lang w:val="hu-HU" w:eastAsia="zxx" w:bidi="zxx"/>
        </w:rPr>
        <w:t xml:space="preserve">- Ennek a nőnek vér helyett vas folyik az ereiben. </w:t>
      </w:r>
      <w:r>
        <w:rPr>
          <w:rFonts w:eastAsia="Times New Roman" w:cs="Times New Roman" w:ascii="Times New Roman" w:hAnsi="Times New Roman"/>
          <w:color w:val="auto"/>
          <w:sz w:val="22"/>
          <w:szCs w:val="22"/>
          <w:lang w:val="hu-HU" w:eastAsia="zxx" w:bidi="zxx"/>
        </w:rPr>
        <w:t>Elaida keményen Alviarin szemébe nézett, míg jókora késéssel hozzá nem tette, hogy: - Anya. - De még ez is hűvösen csengett, mintha nem is lenne font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pillantása végigsiklott a többieken, miközben kényszerítette magát arra, hogy jeges hangon beszélj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line, te felelsz a kutatásért, és azért, hogy kivizsgálják a szökés részleteit. Mindkét ügyben másról sem hallok, csak nehézségekről. Talán ha mindennap büntetést kapsz, az majd jó hatással lesz a szorgalmadra, leányom. Írd fel, milyen büntetést tartasz megfelelőnek, majd a papírt juttasd el hozzám! Ha úgy vélem, hogy az túl enyhe, akkor megháromszoroz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állandó mosolya azonnal szertefoszlott. Kinyitotta a száját, de látva Elaida határozott tekintetét, rögtön be is csukta. Végül nagyot pukedli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od, Anya - látszott, hogy nem szívből beszél, ahogy az alázatot is csak megjátszotta, de ebben a pillanatban be kellett érnie ennyiv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s mi a helyzet azzal, hogy megpróbáljuk visszahozni azokat, akik elmenekültek? - Ha egyáltalán lehetséges volt, akkor Elaida hangja még keményebben csattant. Azoknak az aes sedai-oknak a visszatérése, akik akkor menekültek el, amikor leváltották </w:t>
      </w:r>
      <w:r>
        <w:rPr>
          <w:rFonts w:eastAsia="Times New Roman" w:cs="Times New Roman" w:ascii="Times New Roman" w:hAnsi="Times New Roman"/>
          <w:i/>
          <w:iCs/>
          <w:color w:val="auto"/>
          <w:sz w:val="22"/>
          <w:szCs w:val="22"/>
          <w:lang w:val="hu-HU" w:eastAsia="zxx" w:bidi="zxx"/>
        </w:rPr>
        <w:t xml:space="preserve">azt a bizonyos nőszemélyt,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lentené, hogy ismét lesznek Kékek a Toronyban. Nem volt egészen bizonyos abban, hogy képes lesz-e valaha is újra megbízni egy Kékben. Viszont amúgy sem bízhatna meg közülük senkiben sem, hiszen világgá mentek, ahelyett hogy örömmel üdvözölték volna megválasztását. A Toronynak azonban ismét egységesen kellett volna fellép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 feladatért Javindhra felel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is nehézségeink vannak - arcvonásai ugyanolyan nyugodtak maradtak, mint egyébként, de nyelvével gyorsan benedvesítette ajkait, amikor észrevette az Elaida arcán hangtalanul gyülekező felhőket. - A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megcsóvál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kíváncsi a nehézségekre, leányom! Holnap leteszel elém egy listát arról, milyen lépéseket tettél eddig, és ez térjen ki azokra az intézkedésekre is, amelyekkel megpróbáltad eltitkolni a Fehér Torony megosztottságát a világ elől. - Ez életbevágóan fontos volt. Megválasztottak ugyan egy új amyrlint, ám a világnak a Tornyot ugyanolyan erősnek és egységesnek kell tartania, mint eddig. - Ha nincs elég időd azokra a feladatokra, melyeket tőlem kaptál, talán jobb lenne, ha lemondanál arról, hogy te legyél a Pirosak ülnöke. Megfontolom a kérd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nem lesz szükség, Anya! - válaszolta gyorsan a határozott arcú asszony. - Holnap megkapja a jelentést. Biztos vagyok abban, hogy sokan nemsokára visszatér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aida ebben nem volt olyan bizonyos, bár maga is ezt kívánta, hiszen a Toronynak erősnek </w:t>
      </w:r>
      <w:r>
        <w:rPr>
          <w:rFonts w:eastAsia="Times New Roman" w:cs="Times New Roman" w:ascii="Times New Roman" w:hAnsi="Times New Roman"/>
          <w:i/>
          <w:iCs/>
          <w:color w:val="auto"/>
          <w:sz w:val="22"/>
          <w:szCs w:val="22"/>
          <w:lang w:val="hu-HU" w:eastAsia="zxx" w:bidi="zxx"/>
        </w:rPr>
        <w:t xml:space="preserve">kellett </w:t>
      </w:r>
      <w:r>
        <w:rPr>
          <w:rFonts w:eastAsia="Times New Roman" w:cs="Times New Roman" w:ascii="Times New Roman" w:hAnsi="Times New Roman"/>
          <w:color w:val="auto"/>
          <w:sz w:val="22"/>
          <w:szCs w:val="22"/>
          <w:lang w:val="hu-HU" w:eastAsia="zxx" w:bidi="zxx"/>
        </w:rPr>
        <w:t>lennie, de legalább világossá tette az álláspontját. Valamennyiük tekintetében, kivéve Alviarinéban, aggódó töprengés látszott. Ha Elaida készen állt arra, hogy így leteremtse saját, korábbi ajahja egyik tagját, és még ennél is keményebben bánt egy olyan Zöld nővérrel, aki az első pillanattól kezdve az ő oldalán állt, akkor talán hibát követtek el, amikor egyszerű bábunak tekintették. Lehet, hogy valamennyien segítettek abban, hogy Elaida foglalja el az Amyrlin Trónt, de most már ő volt az amyrlin. A következő napok folyamán még néhányszor példát kell statuálnia, míg megtanulják a leckét. Ha a szükség úgy kívánja, annyira megtáncoltatja a jelenlévőket, hogy vinnyogni fognak a kegyelem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rhienben nem csak teari katonák állomásoznak, hanem andoriak is - folytatta, miközben egyszerűen semmibe vette a lesütött pillantásokat. - Teari katonák, akiket a Követ elfoglaló férfi küldött - Shemerin kövér kezét tördelte, Teslyn pedig összerezzent. Csak Alviarin maradt rezzenéstelen, mint egy befagyott tó. Elaida kinyújtotta a kezét, és a festményre mutatott, amelyen két férfi harcolt egymás ellen villámokkal. - Nézzetek rá! Lássátok! Engedelmeskedjetek, különben térden állva fogjátok a padlót súrolni! Ha még ahhoz is gyávák vagytok, hogy ránézzetek egy festményre, akkor honnan veszitek majd a bátorságot, hogy szembeszálljatok a ránk törő viharral? A Toronynak nincs szüksége gyávákra!</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A többiek lassan felpillantottak. Egyik lábukról a másikra álltak, mintha ideges hajadonok, nem pedig aes sedai-ok lettek volna. Csak Alviarin tűnt nyugodtnak, ő volt az egyetlen, aki megőrizte hidegvérét. Shemerin ismét a kezét tördelte, és a szemében tényleg könnyek csillogtak. </w:t>
      </w:r>
      <w:r>
        <w:rPr>
          <w:rFonts w:eastAsia="Times New Roman" w:cs="Times New Roman" w:ascii="Times New Roman" w:hAnsi="Times New Roman"/>
          <w:i/>
          <w:iCs/>
          <w:color w:val="auto"/>
          <w:sz w:val="22"/>
          <w:szCs w:val="22"/>
          <w:lang w:val="hu-HU" w:eastAsia="zxx" w:bidi="zxx"/>
        </w:rPr>
        <w:t>Valamit kell majd tenni ezzel a nőszemélly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Egy férfi, aki képes fókuszálni az Egyetlen Hatalmat. - Elaida hangja csattant, mint a korbács. Gyomra olyan erővel rándult görcsbe, hogy attól félt, elhányja magát. Valahogy azonban sikerült megőriznie merev arckifejezését, és így folytatta, valósággal kipréselve a szavakat magából, mintha azok egy kővető lövedékei lettek volna: - Egy férfi, akinek az lesz a sorsa, hogy megőrüljön, és halála előtt hihetetlen szörnyűségeket műveljen az Egyetlen Hatalommal. Ám ez még nem minden. Miatta borult lángba Arad Doman meg Tarabon, és a köztük fekvő, egész vidék. Ha nem is lehet az ő számlájára írni a cairhieni polgárháborút és az éhínséget, akkor is rettenetes háborút készít elő Tear és Andor között, egy olyan időpontban, amikor a Toronynak békére van szüksége. Ghealdanban róla prédikál egy őrült shienari, és már annyi a követője, hogy még Alliandre serege sem tud sokat tenni ellene. Ez a legnagyobb veszély, ami valaha is fenyegette a Tornyot, a legjelentősebb fenyegetés a világ teremtése óta, és ti még arra sem vagytok képesek, hogy beszéljetek róla? Még csak a képére sem bírtok pillan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uk zavart hallgatás volt. Alviarin kivételével úgy álltak ott, mint akiknek kivágták a nyelvét. Legtöbbjük szinte transzban meredt a képen látható fiatalemberr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and al'Thor. - A név keserű íz emlékét keltette Elaida nyelvén. Egyszer, régen személyesen találkozott az ártatlannak tűnő fiatalemberrel, és nem vette észre, kivel áll szemben. Az elődje mindent tudott, csak a Fény tudja, mióta, és mégis hagyta szabadon mászkálni a fiút. </w:t>
      </w:r>
      <w:r>
        <w:rPr>
          <w:rFonts w:eastAsia="Times New Roman" w:cs="Times New Roman" w:ascii="Times New Roman" w:hAnsi="Times New Roman"/>
          <w:i/>
          <w:iCs/>
          <w:color w:val="auto"/>
          <w:sz w:val="22"/>
          <w:szCs w:val="22"/>
          <w:lang w:val="hu-HU" w:eastAsia="zxx" w:bidi="zxx"/>
        </w:rPr>
        <w:t xml:space="preserve">Az a bizonyos nőszemély </w:t>
      </w:r>
      <w:r>
        <w:rPr>
          <w:rFonts w:eastAsia="Times New Roman" w:cs="Times New Roman" w:ascii="Times New Roman" w:hAnsi="Times New Roman"/>
          <w:color w:val="auto"/>
          <w:sz w:val="22"/>
          <w:szCs w:val="22"/>
          <w:lang w:val="hu-HU" w:eastAsia="zxx" w:bidi="zxx"/>
        </w:rPr>
        <w:t xml:space="preserve">sok mindent elmondott neki, mielőtt megszökött, és amikor keményen vallatóra fogták, olyan dolgokat is elmesélt, melyeket Elaida egyszerűen nem akart elhinni neki - ha a Kitaszítottak tényleg megszabadultak volna, akkor már minden elveszett -, de elődje valamilyen módon képesnek bizonyult arra, hogy kitérjen bizonyos kérdések elől. Aztán pedig megszökött, mielőtt ismét ki lehetett volna hallgatni. </w:t>
      </w:r>
      <w:r>
        <w:rPr>
          <w:rFonts w:eastAsia="Times New Roman" w:cs="Times New Roman" w:ascii="Times New Roman" w:hAnsi="Times New Roman"/>
          <w:i/>
          <w:iCs/>
          <w:color w:val="auto"/>
          <w:sz w:val="22"/>
          <w:szCs w:val="22"/>
          <w:lang w:val="hu-HU" w:eastAsia="zxx" w:bidi="zxx"/>
        </w:rPr>
        <w:t xml:space="preserve">Az a bizonyos nőszemély </w:t>
      </w:r>
      <w:r>
        <w:rPr>
          <w:rFonts w:eastAsia="Times New Roman" w:cs="Times New Roman" w:ascii="Times New Roman" w:hAnsi="Times New Roman"/>
          <w:color w:val="auto"/>
          <w:sz w:val="22"/>
          <w:szCs w:val="22"/>
          <w:lang w:val="hu-HU" w:eastAsia="zxx" w:bidi="zxx"/>
        </w:rPr>
        <w:t xml:space="preserve">és Moiraine. </w:t>
      </w:r>
      <w:r>
        <w:rPr>
          <w:rFonts w:eastAsia="Times New Roman" w:cs="Times New Roman" w:ascii="Times New Roman" w:hAnsi="Times New Roman"/>
          <w:i/>
          <w:iCs/>
          <w:color w:val="auto"/>
          <w:sz w:val="22"/>
          <w:szCs w:val="22"/>
          <w:lang w:val="hu-HU" w:eastAsia="zxx" w:bidi="zxx"/>
        </w:rPr>
        <w:t xml:space="preserve">Az a bizonyos nőszemély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ék nővér egész idő alatt mindent tudott. Elaidának kettőjüket mindenáron vissza kellett hoznia a Toronyba. Akkor majd mindent elmondanak, amit tudnak. Térden állva fognak könyörögni a halálért, mielőtt végezne ve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szerítette magát, hogy tovább beszéljen, bár a szavak szinte belefagytak a száj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az Újjászületett Sárkány, leányaim - Shemerin térde felmondta a szolgálatot, a nő nagyot csattanva térdre zuhant a padlón. Úgy tűnt, a többiek közül is néhányan a rosszulléttel küzdenek. Elaida megvető pillantással mérte végig őket. - Nem lehetnek kétségeink. Ő az, akiről a Próféciák beszélnek. A Sötét Úr arra készül, hogy kiszabadítsa magát börtönéből, közeledik az Utolsó Csata, és az Újjászületett Sárkánynak szembe kell szállnia vele, különben a világra örök időkig tartó tűz és pusztulás vár. És a Sárkány szabad, leányaim. Nem tudjuk, merre jár. Tudunk egy tucatnyi helyről, ahol biztosan nincsen. Már nincs Tearben. Nincs itt a Toronyban sem, biztos védőőrizetben, ahogy lennie kellene. Forgószélként zúdul a világra, és ezt meg kell akadályoznunk, ha túl akarjuk élni a Tarmon Gai'dont! El kell fognunk, hogy gondoskodhassunk arról, hogy az Utolsó Csatában harcoljon. Vagy talán bármelyikőtök is úgy véli, a Sárkány majd önként és dalolva a megjósolt halált választja, csak hogy megmentse a világot? Egy olyan férfi, aki már talán az őrület útjára lépett? Az irányításunk alá kell vonn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 kezdte Alviarin azzal az idegesítő érzéketlenségével, de látva Elaida szikrázó tekintetét, elhallga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elfogása sokkal fontosabb, mint a shienari csetepaté, vagy a Fertő nyugalma. Annál is fontosabb, mint hogy megtaláljuk Elayne-t és Galadot, sőt, még Mazrim Taimnál is jelentősebb. Ti majd megtaláljátok, bármibe is kerül. Mire legközelebb fogadlak benneteket, mindannyiótoknak a legnagyobb részletességgel be kell számolnia arról, amit e cél elérése ügyében tett. Most távozhattok, leányai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talan pukedlik sora futott végig a jelenlévőkön. Megrettenve köszöntek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Anya! - Aztán szinte kirohantak a teremből. Joline segített a remegő térdű Shemerinnek felállni. A legjobbnak az tűnt, ha legközelebb a Sárga nővért táncoltatja meg. Nem engedhette meg, hogy bárki is visszaessen a régi, letargikus állapotba, és a Sárga nővér egyszerűen túl gyenge volt ahhoz, hogy helye legyen ebben a tanácsban. Természetesen ez a tanács sem létezhet túl sokáig, erről gondoskodnia kell. A Csarnok majd meghallgatja szavait, és úgy táncol, ahogy Elaida füty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kivételével mind távoz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bezáródott az ajtó, a két nő hosszú időn át farkasszemet nézett. Alviarin volt az első, mindenki között a legelső, aki meghallgatta az Elaida elődje elleni vádakat, és aki egyetértett velük. Alviarin azt is pontosan tudta, miért ő viseli a Krónikaőr stóláját, és nem egy Piros nővér. A Piros ajah egyhangúan Elaida mögött állt, a Fehérek viszont nem, és a Fehérek egyértelmű támogatása nélkül a többiek közül sokakat nem lehetett volna meggyőzni. Ennek az lehetett volna a következménye, hogy Elaida most egy börtöncellában ülne, és nem az Amyrlin Trónon. Az is megtörténhetett volna, hogy lándzsahegyre tűzött feje már a hollók eledeléül szolgált volna. Alviarint nem lehetett olyan gyorsan megfélemlíteni, mint a többieket; már ha egyáltalán meg lehetett félemlíteni. Alviarin határozott tekintete nyugtalanító egyenrangúságról árulk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csendben különösen hangosnak tűnt a kopog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felé! - hördült fel Elaid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beavatott, egy sápadt, karcsú lány lépett habozva a terembe, és olyan mélyen pukedlizett, hogy a hét színes csíkkal díszített szoknyája valósággal beborította körülötte a padlót. Tágra nyílt szeméből és a padlóra szegezett pillantásából nem volt nehéz kitalálni, hogy a lány figyelmét nem kerülte el, milyen hangulatban hagyták el a többiek a termet. Az a hely, ahonnan az aes sedai-ok remegve jönnek ki, rettenetes borzalmakat tartogathatott egy beavatott szám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a...Anya. F...Fain mester van itt. Azt mondta, hogy Anyánk mo...mo...mo most fogja őt fogadni. - A földön kuporgó lány remegett, és a rémülettől majdnem elveszítette az eszméle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üldd be végre, leány, ahelyett, hogy megvárakoztatnál! - mordult rá Elaida, aki valójában akkor nyúzta volna meg elevenen a beavatottat, ha az egyből bevezette volna a férfit. A düh, amelyet nem mert Alviarinnal szemben kimutatni - és egyáltalán nem akart arra gondolni, hogy nem merte kimutatni haragját - most kirobbant belőle. - Ha pedig képtelen vagy megtanulni azt, miként kell velünk beszélni, akkor lehet, hogy a konyha jobb hely lesz a számodra, mint az amyrlin előszobája. Na, mire vársz? Engedelmeskedsz végre a parancsomnak? Mozogj már, leányzó! Jelentkezz a novíciák úrnőjénél, aki majd megtanít arra, hogy azonnal végre kell hajtani a parancs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yöszörgött valamit, ami bizonyára az illendő válasz akart lenni, aztán kiroh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csak nagy nehezen uralkodott magán. Nem érdekelte, hogy Sylviana, a novíciák új úrnője félholtra veri a lányt, vagy esetleg beéri egy fejmosással. Alig találkozott novíciákkal vagy beavatottakkal, kivéve, ha azok valamiért személyesen hozzá jöttek, de ilyenkor sem érdekelték. Sokkal inkább Alviarint akarta volna megalázni és térdre kényszeríten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Szóval akkor megjött Fain. </w:t>
      </w:r>
      <w:r>
        <w:rPr>
          <w:rFonts w:eastAsia="Times New Roman" w:cs="Times New Roman" w:ascii="Times New Roman" w:hAnsi="Times New Roman"/>
          <w:color w:val="auto"/>
          <w:sz w:val="22"/>
          <w:szCs w:val="22"/>
          <w:lang w:val="hu-HU" w:eastAsia="zxx" w:bidi="zxx"/>
        </w:rPr>
        <w:t>Az amyrlin mutatóujjával megveregette az ajkát. A férfi, egy nagy orrú, csontos, alacsony fickó, csupán néhány nappal ezelőtt érkezett meg mocskos, ám valamikor jobb napokat látott, egy nála jóval nagyobb emberre szabott ruhában a Toronyba. Hol arrogánsan, hol megalázkodóan viselkedett, amikor kihallgatásért esedezett az amyrlinnél. Eltekintve azoktól, akik a Fehér Toronyban szolgáltak, csupán kevés férfi jött ide, ők is csak akkor, ha nagy teher nehezedett rájuk, vagy végveszély esetén, és közülük sem kért soha, senki kihallgatást az amyrlinnél. Az idegen valamilyen módon mintha bolond vagy elmebeteg lett volna. Azt állította, hogy a murandybeli Lugardból származik, ám változó kiejtéssel beszélt. Néha egy mondat kellős közepén megváltozott a tájszólása. Ennek ellenére úgy tűnt, hogy a fickó még egészen hasznos leh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lviarin még mindig őt nézte jeges nyugalommal, és pillantásában csupán egy töredéke látszott mindazoknak a kérdéseknek, amelyek Fain miatt juthattak az eszébe. Elaida arcvonásai megkeményedtek. Majdnem kinyú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után, hogy az Igazi Forrás női felét megragadva, a másik asszony fejébe verje, kettőjük közül ki a magasabb rangú. Ez azonban helytelen lett volna. Alviarin talán szembeszállt volna vele, és az amyrlin tekintélyének megerősítésére nem az tűnt a legjobb módszernek, ha dühöngve ellenfele torkának ugrik, mint egy parasztlány a disznóólban. Alviarinnak azonban ugyanúgy meg kell tanulnia engedelmeskedni, mint az összes többinek. Ehhez az lehet az első lépés, hogy semmit sem árul el neki Fain mesterről, vagy bárhogy is hívják a jövevé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dan Fain elfeledkezett az ifjú, rémült beavatottról, amint belépett az amyrlin szobájába. A lányka édes kis cukorfalatnak látszott, és ő kedvelte, ahogy az ilyenek ijedt madárkaként a markában pihegnek, de most más dolgokra kellett összpontosítania. Kezét tördelve meghajolt, ahogy az illett, ám úgy tűnt, hogy a két nő, aki bent várt rá, észre sem vette érkezését, olyan keményen meredtek egymásra. Kényszerítenie kellett magát arra, hogy visszafogja kezét, nehogy tenyerét kettőjük között elhúzva próbálja meg érzékelni a feszültséget. A Fehér Torony vibrált az ideges feszültségtől és a megosztottságtól. Ez éppen így volt jó. A feszültséget fel lehet erősíteni, a megosztottságot ki lehet használni, ha az embernek erre van szüksége.</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te, hogy Elaidát találta az Amyrlin Trónon. Ez jóval kedvezőbb volt annál, mint amire számított. A maga módján Elaida nem volt olyan makacs, mint a nő, aki előtte viselte a stólát. Legalábbis ezt mesélték róla. Keményebb, az igen. Meg kegyetlenebb is, de ezáltal törékenyebb. Valószínűleg nehezebb lesz engedelmességre bírni, de bizonyára könnyebb lesz megtörni, ha erre valamilyen oknál fogva sort kell majd keríteni. Ennek ellenére elvileg nem érdekelte, melyik aes sedai, melyik amyrlin áll előtte. Bolond az összes! Persze, veszélyes bolondok, de hiszékenységükben néha kifejezetten hasznosnak bizonyu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tán csak észrevették, hogy ott van. Az amyrlin magasba húzta szemöldökét, mert nyilvánvalóan meglepődött, míg a Krónikaőrön semmi sem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távozhatsz, leányom - jelentette ki Elaida határozottan, miközben a „most” szót halkan, de azért hallhatóan kihangsúlyozta. Ó, igen. A feszültségek repedések a hatalom szövetében. Repedések, ahová magvakat lehet hinteni. Fain azon kapta magát, hogy majdnem vihogni kez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habozott, majd leheletnyit pukedlizett. Miközben kisietett a szobából, pillantása - kifejezéstelen, és mégis zavarba ejtő - végigsiklott a férfin. Fain akaratlanul is behúzta a nyakát, és védekezően felhúzta a vállát. Felső ajka megremegett. Majdnem rávicsorgott a nő karcsú hátára. Az volt az érzése, még ha csak egy pillanatig is, hogy az asszony túl sokat tud róla. Még csak nem is sejtette, miért gondolhatta ezt. A nő hűvös arckifejezése és semmitmondó pillantása sosem változott meg. Alkalomadtán persze Fain mindkettőt szívesen megváltoztatta volna. Rettegés, fájdalom, könyörgés. Erre gondolva majdnem felkacagott. Értelmetlen. A nő nem tudhatott semmiről. Türelem, és nemsokára leszámolhat vele és az örökké hűvös szemével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kincseskamráiban számos olyan holmi rejtőzött, melyekért érdemes volt várakozni. Ott pihent Valere Kürtje, a legendás hangszer, mely segítségével a halott hősöket vissza lehetett szólítani a sírból, hogy ott küzdjenek ők is az Utolsó Csatában. Erről még a legtöbb aes sedai sem tudott, ám ő képes volt kiszagolni az ilyesmit. Ott volt a tőr is! Vonzerejét még arról a helyről is érezte, ahol most állt. Rá tudott volna mutatni. Lényének egy része hevert ott, valami, amit kiszakítottak belőle, amit az aes sedai-ok elloptak, bemocskoltak és elrejtettek. Ha újra övé lesz a tőr, az kárpótolni fogja sok mindenért, amit elveszített. Nem tudta pontosan, milyen lesz ez a kárpótlás, de hogy lesz, abban nem kételkedett. Az elveszett Aridholért. Túl veszélyes lenne ismét visszatérni Aridholba, és ott esetleg újra fogságba esni. Megremegett. Olyan sokáig volt ott fogoly. Soha több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a helyet ma már nem Aridholnak nevezték, hanem Shadar Logothnak. A halott város, ahol lesben áll az Árnyék. Oly sok minden megváltozott. Ő maga is. Padan Fain. Mordeth. Ordeith. Néha már abban sem volt biztos, melyik is az ő neve, ki is ő valójában. Egy dologhoz azonban nem férhetett kétség: nem az volt, akinek a többiek tartották. Azok, akik azt hitték, hogy ismerik, hatalmasat tévedtek. Már megvilágosodott. Már hatalmi tényezővé vált. Túl került minden hatalmon. Egyszer majd észre fogják v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döbbent, hogy az amyrlin mondott valamit. Összerezzent. Emlékezetében kutatva megtalálta a megfelelő válas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nya, jól áll nekem a mellény. - Kezével végigsimított a fekete bársonyon, mintha tényleg érdekelné az anyag. Mintha bármilyen jelentősége is lenne a ruhának. - Nagyon jó kis mellény. Nagyon köszönöm, Anya. - Arra számított, hogy további bókokat kell elviselnie, melyek azt a célt szolgálják, hogy megnyugodjon és hajlandó legyen letérdelni és megcsókolni a nő gyűrűjét, ám az asszony azonnal a tárgyra t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oljon be nekem mindarról, amit még Rand al'Thorról tud, Fain mest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n pillantása a két férfit ábrázoló festményre villant, és miközben a képet bámulta, szálfaegyenesen kihúzta magát. Al'Thor képmása legalább annyira ingerelte, mint maga az ember, a dühtől és a gyűlölettől pezsegni kezdett a vére. E miatt a fiatalember miatt kellett minden elképzelhetőnél iszonyatosabb kínokat elviselnie, kínokat, melyekre nem is akart emlékezni. És a fájdalomnál sokkal szörnyűbb dolgokat is el kellett tűrnie. Al'Thor miatt összezúzták, és visszahívták az életbe. Persze, az újjászületés lehetővé tette a bosszút, de nem ez volt a legfontosabb. A vágy mellett, hogy megsemmisítse Rand al'Thort, minden más elhalvány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ismét az amyrlin felé fordult, nem sejtette, hogy viselkedése ugyanolyan fejedelmi, mint az asszonyé. Keményen a nő szemébe né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ravasz és fondorlatos. Nem törődik másokkal. Csupán a saját hatalma érdekli - Bolond asszony! - Nem az az ember, aki megteszi, amit tőle várnak - Ám ha az asszony a kezére játszaná al'Thort... - Nehezen vezethető - nagyon nehezen -, de azt hiszem, azért sikerülhet. Először azok közül kell valakit irányítás alá vonni, akikben megbízik. - Ha a nő tényleg átadja neki al'Thort, akkor lehet, hogy megajándékozza az életével, bár az asszony egy aes sedai. Ha itt végez mindenn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hvin ingujjban bóbiskolt egy aranyozott fotelben, egyik, csizmába bújtatott lábát átvetve a karfán, miközben mosolygott, amikor a kandalló előtt álló nő elismételte, amit az előbb neki mondott. A nő nagy, barna szeme kissé üvegesnek tűnt. Egy csinos, ifjú teremtés állt előtte. Ezt az egyszerű, szürke gyapjúszövet ellenére is könnyű volt felismerni, melyet álruhának hordott. Rahvin azonban nem csinos külseje miatt tartotta érdekes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iség magas ablakán keresztül leheletnyi friss levegő sem jött be. Az ifjú nő arcán izzadságcseppek szaladtak végig, miközben beszélt, és a másik jelenlévő férfi képén is izzadság csillogott. A fickó piros selyemből szabott, finom zubbonyt viselt, amit ráadásul még gazdagon arannyal díszítettek, ám ennek ellenére olyan merev testtartással állt ott, mintha csak egy szolga lenne. Bizonyos módon ez meg is felelt a valóságnak, bár ő, ellentétben a nővel, szabad akaratából szolgált. Ennek ellenére, ebben a pillanatban vak és süket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hvin könnyedén játszott a Levegő fonataival, melyeket a két ember köré szőtt. Semmi oka nem volt arra, hogy megsebesítse értékes szolgá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maga természetesen nem izzadt. A rekkenő, nyári hőség semmilyen hatással nem volt rá. A magas, izmos, sötét hajú férfi még mindig jól nézett ki, igaz, halántéka már őszülni kezdett. Bár kényszert alkalmazott a nővel szemben, ám ez cseppnyi gondot sem ok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intorodott. Másoknál, néhány alkalommal, támadtak már gondjai. Néhányukban, bár csak kevésben, maradt annyi belső erő, hogy öntudatlanul is szembeszálljanak vele. Hogy búvóhelyeket keressenek, ahová elrejtőzhetnének előle. Rahvin balszerencsésnek tartotta magát, amiért ilyenekre még szüksége van. Az a bizonyos nő is hagyta magát vezetni, ám állandóan megpróbált elmenekülni, pedig még csak nem is sejtette, hogy a férfi csapdájában vergődik. Persze, eljön majd az idő, amikor nem lesz már rá szüksége. Akkor el kell döntenie, hogy útjára bocsátja, vagy pedig valamivel hosszabb távra megszabadul tőle. Mindkettő veszélyekkel járt. Persze, mindez nem jelentett fenyegetést, ám Rahvin óvatos és lelkiismeretes embernek számított. Az apróbb veszélyek megnövekedtek, ha az ember nem figyelt rájuk, ezért igyekezett mindig a legkisebb veszélyt jelentő úton haladni. Végezzen a nővel, vagy tartsa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asszony elhallgatott, Rahvin felri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imész innen - szólalt meg most ő -, akkor nem emlékszel rá, miért jöttél ide. Csak annyit fogsz tudni, hogy sétáltál egyet, ahogy reggelente szokt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oly lelkesen bólogatott, hogy ezzel is kedvére tegyen, mire a férfi lágyan kioldozta a Szellemből szőtt fonatokat, hogy azok elpárologjanak a nő elméjéből, nem sokkal azután, hogy visszaér az utc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yakran alkalmazott vele kényszert, akkor a nő jobban engedelmeskedett, legalábbis, amíg a kényszer tartott, de fennállt annak a veszélye, hogy valaki megérzi az Egyetlen Hatalom használat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zzel elkészült, szabadon engedte Elegar elméjét is. Elegar nagyúrét. Csupán egy kisnemes, de hűséges és engedelmes, ahogy arra felesküdött. Elegar idegesen megnyalta keskeny ajkát, és a nő irányába pislogott. Aztán azonnal féltérdre esett Rahvin előtt. Az Árnyék barátai - manapság Árnybarátoknak hívják őket - végre elkezdték felfogni, milyen pontosan be kell tartaniuk esküvésüket most, hogy kiszabadultak Rahvin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dd le az utcára! - parancsolta Rahvin. - És ott hagyd elmenni! Ne vegyen észre semmit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hatalmas mester! - válaszolta Elegar, és térdepelve meghajolt. Ezután felemelkedett, és hajbókolva kihátrált a szobából, miközben egyik karjánál fogva a nőt is maga után húzta. Az természetesen engedelmesen követte, és szeme még mindig kissé üvegesnek tűnt. Elegar nem fog tőle semmit sem kérdezni. A férfi eleget tudott ahhoz, hogy pontosan tudja, mely dolgok felől nem szabad érdeklőd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 kis csinos játékszered? - szólalt meg egy női hang a háta mögött, amikor bezáródott a faragott faajtó. - Felvetted azt a szokást, hogy ebben a stílusban öltöztesd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hvin magához 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egtöltötte magát az Egyetlen Hatalommal, miközben az Igazi Forrás férfiúi felének romlottsága lepergett arról a védőfalról, melyet kötődése és esküi jelentettek. Ez a kötődés egy olyan erőhöz kapcsolta, melyet nagyobbnak tartott a Fény, de még a Teremtő hatalmánál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iség közepén, a vörös-arany szőnyeg felett egy kapu lebegett, egy nyílás, amelyik valamilyen másik helyre vezetett. Egy pillanatig beláthatott egy hófehér selyem falikárpitokkal díszített szobába, de aztán eltűnt a kapu, s vele szemben csupán makulátlan fehér öltözéket és ezüstszálakból szőtt övet viselő nő maradt. Csupán bőrének enyhe borsódzása, mintha egy távoli, hideg fuvallat csapta volna meg, figyelmeztette arra, hogy a nő az Egyetlen Hatalmat használja. A magas és karcsú asszony ugyanolyan szép volt, mint Rahvin a maga férfias módján. Sötét szeme titokzatos tónak látszott, haja pedig, melyet ezüstcsillagok és félholdak díszítettek, egyenletes hullámokban omlott a vállára. A legtöbb férfinak már a puszta látványtól is elállt volna a sza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ondd csak, miért lopakodsz, Lanfear? - kérdezte durván. Nem engedte el az Egyetlen Hatalmat, hanem előkészített néhány ravasz meglepetést, arra az esetre, ha szüksége lenne rájuk. - Ha beszélni akarsz velem, akkor küldj egy hírnököt, és én majd eldöntöm, hogy hol és mikor találkozzunk. Vagy hogy találkozzunk-e egyáltalá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arcán felvillant hamiskás, édes mosol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is disznó voltál, Rahvin, de nem tartottalak bolondnak. Ez a nőstény aes sedai! Mi van, ha keresni kezdik? Talán hírnököket küldesz ki, hogy közzétegyék, hol tartózkodsz manapsá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tán az Egyetlen Hatalmat is használhatná? - gúnyolódott a férfi. - Ez a lány még ahhoz sem elég erős, hogy a dadusa nélkül kiengedjék az utcára. Manapság már a kiképzetlen gyerekeket is aes sedai-nak nevezik, bár a tudásuk fele olyan apró trükkökből áll, amikre saját maguktól jöttek rá, a másik fele meg csak a dolgok felszínét érint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ilyen nyugodt lennél, ha körbevenne tizenhárom ezek közül a kiképzetlen gyermekek közül? - A nő hűvös, gúnyos hangja mély sebet ütött, ám Rahvin arca mozdulatlan mar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ttem a szükséges óvintézkedéseket, Lanfear. Ő pedig nem az én csinos kis játékszerem, aminek te tartottad, hanem a Fehér Torony itteni kémje. Most már pontosan azt fogja jelenteni, amit én akarok, és ráadásul odavan azért, hogy így tehessen. A Toronyból azok, akik a Kiválasztottakat szolgálják, egészen pontosan elmondták nekem, hol fogom megtalálni - Nemsokára eljön a nap, amikor a világ nem használja többet a Kitaszítottak kifejezést, és térdre borul a Kiválasztottak előtt. Ezt még valamikor nagyon régen ígérték meg neki. - Miért vagy itt, Lanfear? Bizonyára nem azért, hogy esendő asszonyokon segít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ezett megvonta a váll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engem illet, játszadozzál csak annyit, amennyi jólesik. Ha már nem kínálsz meg semmivel sem, Rahvin, akkor bizonyára megbocsátod... - Az egyik kis asztalról egy ezüstkanna emelkedett a magasba, majd megbillent, hogy vörösbort öntsön az egyik, aranyszegélyű kupába. Amikor a kanna a helyére került, a kupa odalebegett Lanfear kezébe. Vendéglátója természetesen semmit sem érzett, eltekintve az enyhe bizsergéstől, és az összefonott szálakat sem láthatta. Ez a tény mindig is idegesítette. Még az sem vigasztalta, hogy a nő viszont az ő fonatait képtelen lá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még egysz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övevény nyugodtan belekortyolt a borába, mielőtt válaszol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kerülöd a társaságunkat, a Kiválasztottak közül néhányan maguk jönnek el hozzád. Azért jöttem elsőként, hogy ne gondold, támadás kész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bbiek? Készülsz valamire? Nem szorulok arra, hogy figyelembe vegyem a többiek terveit! - A férfi felnevetett. Kacagása mélyen zengett. - Szóval, nem támadás. Vagy mégis? Te nem az vagy, aki nyíltan támadna, ugye? Talán nem annyira rossz, mint Moghedien, de mindig is a szárnyakra csaptál le, és ha lehet, hátulról. Ez alkalommal azonban megbízom benned, legalábbis annyi ideig, míg elmondod, mi az ajánlat, amíg szemmel tudlak tartani. - Magának tegyen szemrehányást az, aki megbízott Lanfearben, és hirtelen azon kapta magát, hogy egy kés áll ki a hátából. Nem mintha ez a nő különösebben bizalomra méltó lenne, még akkor sem, ha az ember rajta tartja a szemét. Sosem lehetett tudni, mikor fogja el egy váratlan dühroham. - Ki vesz részt még ebben az akció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 figyelmeztetés egyértelműbb volt, mivel egy férfi közeledett. Egy újabb ajtó nyílt meg mögötte, egy széles kőerkély márványboltíve látszott, és a felhőtlen, kék égen rikoltozó sirályok keringtek. Végül megjelent a férfi, aki keresztüllépett az ajtón. Az átjáró becsukódott a háta mögött. Sammael, ez az erőteljes felépítésű férfi magasabbnak tűnt, mint amilyen valójában volt. Az erőtől duzzadva gyorsan lépdelt, és fellépése határozottságot sugallt. Kék szemével, aranyhajával, ápolt, szögletesen nyírt szakállával talán az átlagosnál is jóképűbb lehetett volna, ha arcát nem torzítja el egy keresztben futó, hosszú sebhely, ami olyan volt, mintha csak egy izzó piszkavas húzott volna nyomot bőrén, a homlokától az álláig. Eltüntethette volna a sebhelyet, alig hogy az elcsúfította arcát, még akkor, régen, ám másként döntö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hvinhoz hasonlóan, ő is a </w:t>
      </w:r>
      <w:r>
        <w:rPr>
          <w:rFonts w:eastAsia="Times New Roman" w:cs="Times New Roman" w:ascii="Times New Roman" w:hAnsi="Times New Roman"/>
          <w:i/>
          <w:iCs/>
          <w:color w:val="auto"/>
          <w:sz w:val="22"/>
          <w:szCs w:val="22"/>
          <w:lang w:val="hu-HU" w:eastAsia="zxx" w:bidi="zxx"/>
        </w:rPr>
        <w:t xml:space="preserve">saidinhoz </w:t>
      </w:r>
      <w:r>
        <w:rPr>
          <w:rFonts w:eastAsia="Times New Roman" w:cs="Times New Roman" w:ascii="Times New Roman" w:hAnsi="Times New Roman"/>
          <w:color w:val="auto"/>
          <w:sz w:val="22"/>
          <w:szCs w:val="22"/>
          <w:lang w:val="hu-HU" w:eastAsia="zxx" w:bidi="zxx"/>
        </w:rPr>
        <w:t>kapcsolódott. Ilyen közelből Rahvin, bár gyengén, de képes volt fizikailag is érzékelni ezt a kapcsolatot. Sammael gyanakvó pillantást vetet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álónőkre meg táncosokra számítottam itt, Rahvin. Ennyi év után? Csak nem untad meg kedvenc szórakozásod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csendben belenevetett bor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azt mondta, hogy szórakoz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hvin észre sem vette a harmadik kaput, amely mögött egy kutakkal és oszlopokkal teli, hatalmas terem látszott. Nyüzsögtek ott a szinte ruhátlan szolgák és akroba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egy sovány öregember is ült ott az akrobaták között, gyűrött ruhában. Áttetsző, alig tenyérnyi ruhadarabokból álló öltözetet viselő szolgapár - egyikük, egy kezében aranylemezből kalapált tálcát tartó, izmos férfi, míg a másik egy gömbölyded nő volt, aki remegő kézzel bort töltött egy kristálykehelyből az aranytálcán álló, és a kehelyhez illő kristálykupába - követte az új vendéget, mielőtt az ajtónyílás eltűnhet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nem lett volna itt Lanfear, Graendal ezen a helyen is, ahol bármilyen más társaságban, érett és dús szépségével azonnal varázsa alá vonta volna a termet. Mély kivágású, zöld selyemruhát viselt. Keblei között tyúktojás nagyságú rubin pihent, a nap fényére emlékeztető, hosszú haját pedig további rubintokkal ékesített fejék fogta össze. Lanfearrel összevetve azonban csupán ducinak és csinosnak tűnt. Ha zavarta is, hogy akaratlanul mindenki összehasonlította kettőjüket, ezt nem mutatta ki, s csupán bágyadtan mosoly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ny karkötők csörögtek, amikor számos gyűrűvel ékesített kezével intett hátrafelé. Szolgálónője azonnal a kezébe nyomta a megtöltött kristálykupát, és ugyanolyan alázatosan mosolygott, mint a férfi. Graendal nem törődött velük. - Akkor hát - jelentette ki vidáman - az életben maradt Kiválasztottak majdnem fele ugyanott tartózkodik. És egyikük sem próbálja meg eltenni láb alól a többieket. Ki hitte volna, hogy ez lehetséges, mielőtt a Sötétség Nagyura visszatérne?! Ishamaelnek egy ideig sikerült minket visszatartania attól, hogy egymás torkának ugorjunk, de mo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ilyen nyíltan beszélsz a szolgáid előtt? - kérdezte Sammael, enyhe fintorral az arc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tágra nyílt szemmel nézett a két szolgára, mint aki időközben már el is feledkezett ról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nak fecsegni, hiszen imádnak, igaz? - Azok ketten térdre estek, és lázasan bizonygatni kezdték odaadó szeretetüket. Érzelmeik valódinak tűntek. Tényleg szerették. Most. Egy pillanatnyi hallgatás után azonban Graendal elkezdte ráncolni a homlokát, mire a szolgák tátott szájjal elhallgattak. - Egy kicsit tényleg sokat beszélnek. Na mindegy, most már nem fognak téged zavarni. Igazam v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hvin megrázta a fejét. Elfogta a kíváncsiság, vajon ki lehetett ez a két kísérő. Szolgái kiválasztása során Graendal nem érte be pusztán a testi szépséggel, olyanokra tartott igényt, akik nagyhatalmú, befolyásos személyiségek voltak. Egy valamikori nagyúr személyes inasként, egy egykori nemes kisasszony, hogy elkészítse fürdőjét; az ilyesmi nagyon tetszett Graendalnek. Az még nem lett volna baj, hogy efféle dolgokkal múlatja az idejét, de túl sok jó nyersanyagot elpocsékolt vele. Ha ügyesen manipulálják őket, ez a két szolga is rendkívül hasznosnak bizonyulhatna, de Graendal olyan mértékű odaadást követelt meg tőlük, hogy alig lehettek mások, mint puszta díszlet. Ez a némber nem tudott mértéket tar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ítsak még valakire, Lanfear? - mordult fel. - Talán meggyőzted Demandredet arról, hogy nem ő a Sötétség Nagyurának egyedüli örökö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ennyire beképzelt lenne - válaszolta Lanfear bizalmasan. - Hiszen láthatja, mi történt Ishamaellel. És éppen ez a legfontosabb. Graendal nem is olyan régen tett egy nagyon találó megjegyzést. Valamikor tizenhárom Kiválasztott létezett. Mára négyen meghaltak, egy pedig elárult minket. Ma csak mi négyen találkozunk, és ennek elegendőnek kell len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abban, hogy Asmodean valóban átállt? - kérdezte Sammael. - Hiszen azelőtt rettegett a kockázattól. Honnan vette hirtelen ezt a nagy bátorságot, hogy felszálljon egy süllyedő hajó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halvány mosolya mutatta, hogy remekül szórako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bátor volt ahhoz, hogy csapdát állítson. Ha ez sikerült volna, akkor a siker mindannyiunk fölé emelhette volna. Amikor pedig választani kényszerült, hogy meghaljon vagy inkább csatlakozzon egy eleve bukásra ítélt ügyhöz, nos, akkor már nem is kellett olyan nagyon bátornak lennie, hogy az utóbbit válass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úl sokat töprengenie sem kellett a döntés előtt, azt lefogadom - a hosszú sebhely miatt Sammael vigyora még gonoszabbnak tűnt. - Ha elég közel voltál ahhoz, hogy mindent ilyen jól megfigyelhessél, akkor miért nem végeztél vele? Megölhetted volna, mielőtt egyáltalán észrevette volna, hogy ott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osztom a halált olyan bőkezűen, mint te. Túlzottan végleges, nem hagy más kiutat, és általában akad helyette nagyobb hasznot hozó megoldás is. Ezenfelül, csak hogy a te szakkifejezéseid egyikét alkalmazzam, nem akartam frontális támadást indítani túlerőben lévő ellenség ell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annyira erős? - tudakolta halkan Rahvin. - Ez a Rand al'Thor? Képes lett volna legyűrni téged egy nyílt összecsapásban? - nem mintha ő maga vagy Sammael ne lett volna erre képes, de egy nyílt támadás esetén Graendal valószínűleg Lanfear oldalára állt volna. Ami azt illeti, a két nőt bizonyára majdnem csordultig megtöltötte az Egyetlen Hatalom, és feszülten figyelve készen álltak arra, hogy a legkisebb figyelmeztető jelre lecsapjanak a férfiak valamelyikére. Vagy éppen egymásra. De hogy ez a benga parasztlegény! Egy kiképzetlen pásztorlegény. Már ha Asmodean nem állt neki a kitanításának.</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z újjászületett Lews Therin Telamon - felelte Lanfear ugyanolyan halkan. - És Lews Therin éppen ilyen erős volt. - Sammael öntudatlanul is dörzsölgetni kezdte állán a sebhelyet. Lews Therinnek köszönhette a sérülést. Háromezer esztendővel ezelőtt történt, a Világtörést megelőzően, mielőtt tömlöcbe vetették volna a Sötétség Nagyurát, rettenetesen régen, de Sammael nem felejtett. Ilyesmit soh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még ilyet - jelentette ki Graendal. - És ezzel rá is tértünk arra a témára, ami miatt ma összejöttünk i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hvin enyhe haraggal összerezzent. A két szolga még mindig kővé dermedve állt. Vagy talán már megint? Sammael magában mormogott val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 a Rand al'Thor valóban az újjászületett Lews Therin Telamon - folytatta Graendal, miközben letelepedett a mögötte még mindig négykézláb álló férfi hátára, mintha az csak egy pad lett volna -, akkor nem értem, miért nem próbáltad meg az ágyadba csábítani, Lanfear? Vagy talán ez nem is lenne annyira egyszerű? Ha jól emlékszem rá, Lews Therin vezetett téged az orrodnál fogva, nem pedig te őt. Nem törődött a kis dühkitöréseiddel, hanem egyszerűen elzavart maga mellől. Így is értelmezhetjük az eseményeket, ha akarjuk. - Boros kupáját a tálcára helyezte, amelyet még mindig ott tartott, a szemét mereven a padlóra szegező szolgálónője. - Annyira odavoltál érte, hogy azonnal hanyatt dobtad volna magadat a kövön, ha ő csak annyit mond, hogy ágyel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sötét szeme egy pillanatra fenyegetően felizzott, de azonnal összeszedt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ő az újjászületett Lews Therin Telamon, de akkor sem Lews Therin mag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t meg honnan tudod? - kérdezte Graendal mosolyogva, mintha csak tréfálkozna. - Előfordulhat az, amiben olyan sokan hisznek, hogy mindenki születik és újjászületik, ahogy a Kerék sző, de arról sehol sem olvastam, hogy ehhez hasonló dolog bármikor is megtörtént volna. Egy meghatározott személy újjászületik, ahogy azt egy prófécia megjósolja. Ki tudja, mi is ő valój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megvetően elmosoly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aposan megvizsgáltam. Nem több annál a pásztorfiúnál, aki mindig is volt. Ráadásul egy naiv teremtés - a megvető mosolya hirtelen semmivé foszlott, és komolyan folytatta. - De most ott van vele Asmodean, bármilyen gyenge szövetséges is legyen. És mielőtt megtörtént volna az az incidens Asmodeannal, már négy Kiválasztott is meghalt, amikor szembeszálltak vel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hadd nyesegesse továbbra is a korhadt ágakat - válaszolta Sammael rosszkedvűen. Fonatokat szőtt a Levegőből, és odahúzott magához egy karosszéket. Kényelmesen elhelyezkedett benne, egyik lábát átvetette a kartámlán, kezét pedig hanyagul lelógatta hátul. Bolondság lett volna azonban azt hinni, hogy közben valamicskét is enyhült volna figyelme. Sammael mindig is azzal csapta be ellenfeleit, hogy elhitette velük, őt aztán igazán nem lesz nehéz meglepni. - Így majd mi, életben maradók, a visszatérés napján annál többet fogunk kapni. Vagy esetleg azt hiszed, a legény képes lenne megnyerni Tarmon Gai'dont, Lanfear? Még ha Asmodean meg is acélozza az izmait, most egyedül lesz, nem áll ki mellé száz barát! Egyedül vagy Asmodeannal, a Sötétség Nagyura kioltja, mint egy törött sar-lámp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anfear pillantása valósággal csöpögött a megvetéstől.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ányan leszünk, mire végleg kiszabadul a Sötétség Nagyura? Négyen már eltávoztak közölünk. Lehet, hogy legközelebb téged választ ki magának, Sammael? Ez aztán tetszene neked. Ha legyőznéd, akkor végre megszabadulhatnál ettől a sebhelytől. De el is felejtettem: hány alkalommal álltál szembe vele a csatamezőn? Tudtál valamikor is győzni? Valahogy nem emlékszem a diadalaidra. - Anélkül, hogy egy pillanatnyi szünetet tartott volna, most Graendallal folytatta. - Vagy talán te következel. Valamilyen oknál fogva ő ugyan nem bántja a nőket, de te még Asmodeant se tudnád utánozni. Még csak annyira sem tudnád megtanítani, mint egyik kő a másikat. Ha csak úgy nem dönt, hogy megtart kis, édes játékszernek. Ez jelentené az igazi változatosságot, igaz? Ahelyett, hogy azon töprengenél, csinos kis játszótársaid közül melyik is tetszik a legjobban, neked kellene a kegyeiért esede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arcvonásai eltorzultak, Rahvin pedig felkészült arra, hogy kivédjen mindent, amit a két nő bevethet egymás ellen. Arra is készen állt, hogy gyorsan megnyisson egy vészkijáratot vagy hogy kilőjön rájuk egy kis öröktüzet. Aztán megérezte, amint Sammaelt átjárja az Egyetlen hatalom. Érezte azt is, hogy a másik férfi támadni készül. Sammael utólag azt mondaná, hogy kihasználta a taktikai előnyt. Villámgyorsan előrehajolt, és megragadta a másik karját. Sammael dühösen lerázta magáról a kezét, de a kedvező pillanat már el is múlt. Most a két asszonyon volt a sor, hogy gyanakodva nézzék őket. Ugyan semmit sem érthettek meg, de arra rájöttek, hogy valami történt a férfiak között, és ezért azonnal gyanakodni kezd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meghallgatni Lanfear mondanivalóját - bár Rahvin ezt Sammaelnek mondta, azért nem nézett rá. - Bizonyára többet akar annál, mint hogy ostoba módon megkíséreljen megfélemlíteni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vállat vont, ami ugyanúgy jelenthette a beleegyezését, mint a türelmetlenségét. Mindegy, most ezzel kellett beé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ép, bár egy kis félelem igazán nem ártana - Lanfear sötét szemében még mindig ott csillogott egy csipetnyi bizalmatlanság, de hangja ismét tisztán csengett, mint a hegyi patak zubogó vize. - Ishamael megkísérelte az akarata alá hajtani, de elbukott. Amikor ezek után megpróbálta megölni, ismét csak veszített. Ishamael abban hibázott, hogy erőszakkal és megfélemlítéssel próbálkozott. Rand al'Thorra nem hat a megfélemlít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hamael már amúgy is félőrült volt - mordult fel Sammael. - Embernek meg már félig sem lehetett tekin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alán azok vagyunk? - húzta fel szemöldökét Graendal. - Egyszerűen csak emberek? Annál azért csak többet érünk. Ők itt az emberek! - Egy ujjal végigsimította a mellette térdelő nő arcát. - Az emberek kénytelenek lesznek megalkotni egy új fogalmat, ha minket akarnak leí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k is legyünk - vette át a szót Lanfear -, nekünk sikerülhet az, amin Ishamael elvér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yhén előrehajolt, mintha ezzel is nyomatékot kívánt volna adni szavainak. Lanfear nem szokta kimutatni az érzelmeit. Mire akkor most ez a nagy felbolydul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csak mi négyen? - tudakolta Rahvin. A másik kérdésével még várnia ke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kellene még valaki? - kérdezett vissza Lanfear. - Ha sikerül a Végső Visszatérés napján átnyújtani a térdre kényszerített Újjászületett Sárkányt a Sötétség Nagyurának, akkor miért kellene a dicsőséget - és a jutalmat - másokkal is megosztanunk? Ha ez nem feltétlenül szükséges? És talán a fiút arra is fel lehetne használni, hogy - mit is mondtál az előbb, Sammael? - hogy lenyesegesse számunkra az elkorhadt ága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a fajta válasz, amit Rahvin szeretett hallani. Nem mintha egy cseppnyit is bízott volna a nőben vagy bármelyikükben, de jól tudta, mi is az a becsvágy. A Kiválasztottak elkeseredetten áskálódtak egészen addig a napig, míg Lews Therin a Sötétség Nagyurával együtt be nem börtönözte őket. A kiszabadulásuk pillanatában azonnal újrakezdték a régi játékot. Azonban még meg kellett győződnie arról, hogy Lanfear játéka nem keresztezi az ő terve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 hát! - szólította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is; valaki más is megpróbálta a maga oldalára állítani. Lehet, csak azért, hogy aztán végezzen vele. Moghedienre vagy Demandredre gyanakszom. Moghedien mindig is az árnyékból szeretett lecsapni, Demandred pedig iszonyúan gyűlöli Lews Theri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mael elmosolyodott, bár lehet, hogy csak elhúzta a száját. A saját gyűlölete elhalványult Demandredé mellett, pedig kettőjük közül neki volt nyomósabb ok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od, hogy nem közülünk való az a valaki? - kérdezte hirtelen Graend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ugyanolyan széles mosollyal válaszolt, ahogy a másik nő, és az ő arckifejezése is ugyanolyan kevés melegséget sugár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ti hárman először is megszerveztétek a hátországotokat, kialakítottátok a saját fellegváratokat, miközben a többiek azonnal egymásnak estek. Más okom is van persze. Hiszen mondtam, hogy szemmel tartom Rand al'Tho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t a többiekről mondott, az mind igaz volt. Rahvin maga is többre tartotta a diplomáciát és a csendes manipulációt, mint a nyers erő alkalmazását, bár attól sem riadt vissza, ha arra került a sor. Sammael viszont mindig is seregekkel szeretett hódítani. Egy lépésnyit sem menne Lews Therin irányába, még ha az csak egy pásztorfiú is, ha nem lenne teljes mértékben bizonyos a győzelemben. Graendal is a hódítások híve volt, bár az ő módszereinek semmi köze sem volt a hadászathoz. Bár ideje nagy részében kedves, kis emberi játékszereivel foglalkozott, mégis szakadatlanul haladt előre a maga útján. Teljes nyíltsággal, legalább is azzal, amit a Kiválasztottak nyíltságnak tartottak. Mindezek ellenére nem merészkedett túlságosan elő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átok jól, én képes vagyok arra, hogy feltűnés nélkül szemmel tartsam - folytatta Lanfear. - Ám nektek távol kell tartanotok magatokat tőle, hogy ne kockáztassuk meg a felfedezést. Vissza kell őt hozn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endal érdeklődve előrehajolt, Sammael pedig bólogatni kezdett, amikor a nő tovább beszélt. Rahvin egyelőre megtartotta magának a véleményét. A terv akár sikerülhet is. Ha nem, csak egy-két dolgot kell módosítania ahhoz, hogy hasznot húzhasson az eseményekből. Még a végén sikeresen alakulnak majd a dolgok.</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ső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ELLOBBAN A LÁNG</w:t>
      </w:r>
    </w:p>
    <w:p>
      <w:pPr>
        <w:pStyle w:val="Normal"/>
        <w:shd w:fill="FFFFFF" w:val="clear"/>
        <w:ind w:left="0" w:right="0" w:firstLine="143"/>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Idő Kereke forog, jönnek-mennek a korok. Emlékeket hagynak maguk után, melyek lassan legendává halványulnak, majd mítosszá. Végül a mítoszt is rég elfelejtik, mielőtt a kor, melyből eredt, visszatérne. Az egyik korban, melyet egyesek Harmadik Kornak is neveznek, egy korszakban, amelyik még nem jött el, amelyik rég elmúlt már, feltámadt a szél abban a nagy erdőségben, melyet Braem-erdőnek neveznek. A szél nem a kezdet volt. Az Idő Kerekének forgásában nincsenek kezdetek és végek. Mégis, a szél </w:t>
      </w:r>
      <w:r>
        <w:rPr>
          <w:rFonts w:eastAsia="Times New Roman" w:cs="Times New Roman" w:ascii="Times New Roman" w:hAnsi="Times New Roman"/>
          <w:i/>
          <w:iCs/>
          <w:color w:val="auto"/>
          <w:sz w:val="22"/>
          <w:szCs w:val="22"/>
          <w:lang w:val="hu-HU" w:eastAsia="zxx" w:bidi="zxx"/>
        </w:rPr>
        <w:t xml:space="preserve">egyfajta </w:t>
      </w:r>
      <w:r>
        <w:rPr>
          <w:rFonts w:eastAsia="Times New Roman" w:cs="Times New Roman" w:ascii="Times New Roman" w:hAnsi="Times New Roman"/>
          <w:color w:val="auto"/>
          <w:sz w:val="22"/>
          <w:szCs w:val="22"/>
          <w:lang w:val="hu-HU" w:eastAsia="zxx" w:bidi="zxx"/>
        </w:rPr>
        <w:t>kezdetet jelen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délnyugat felé, egy olvasztott aranyként tündöklő napkorong alatt fújt. A napkorong alatti országban már hetek óta nem esett az eső, és a nyárutó forrósága csak nőttön-nőtt. Túl korán megbarnult levelek éktelenkedtek a fákon, és a nap sugarai száraz köveket égettek ott, ahol egy pataknak kellett volna folynia. Egy nyitottabb helyen, ahonnan már rég eltűnt a fű, és amelynek vékony termőrétegét már csak a csenevész, tépázott bokrok gyökerei tartották meg, a szél nekilátott, hogy kiásson néhány eltemetett követ. Azokat is megkoptatta és megjelölte az idő. Emberi szem nem ismerhette volna fel a várost, amelyik rég elfeledve a legendák anyagává v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zórt falvak bukkantak fel, ahogy a szél elindult az andori határ felé. A szántóföldeken aggódó parasztok nyitottak száraz barázdákat. Az erdő satnya bozótossá zsugorodott, amikor a szél felkavarta egy Koreforrás nevű falu egyetlen utcáján a port. Még az itteni források is elkezdtek apadni ezen a nyáron. Néhány hangosan ziháló kutya hevert a nyomasztó hőségben, csak két fiú szaladt egy felfújt marhahólyag után, amelyiknek botokkal adtak lendületet. Más nem mozdult, kivéve persze a szelet, a port és a fogadó bejárata felett nyikorogva lengedező cégért. A fogadót, hasonlóan az utca többi épületéhez, vörös téglából építették, és szalmával fedték le. A maga két emeletével ez volt a legmagasabb, és amúgy is a legnagyobb épület egész Koreforrásban, ebben a tisztának és takarosnak tűnő kis faluban. A fogadó elé kötött, felnyergelt lovak még a farkukat se mozdították. A faragott cégéren jól látszott a fogadó neve: „A Jó Királynő Igazság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belepislogott a porba, és arcát ismét nekiszorította a fészer durva deszkafalának, hogy a résen keresztül egy szemmel kiláthasson az utcára. Oldalt valami látszott a fészer előtt álló őr vállából, ám a lány figyelmét a valamivel lejjebb emelkedő fogadó épületére összpontosította. Azt kívánta, bár csak ne illene annyira a fogadó neve jelenlegi helyzetükre. Nem túl jó előjel. Bírájuk, az itteni földesúr nemrég megérkezhetett, ám eddig még nem sikerült megpillantania. Bizonyára most a parasztok panaszait hallgatja. Admer Nem, fivéreivel, unokatestvéreivel s családjuk asszonyaival gyorsan úgy döntött, hogy legjobb lesz azonnal felkötni Minéket, ám akkor arra jött valaki a földesúr háznépéből. Vajon mi lehet errefelé a büntetés, ha valaki porig égetett egy istállót, a benne lévő fejőstehenekkel együtt? Ezt persze nem szándékosan tették, de Min úgy vélte, ez nem igazán számít, hiszen előzőleg engedély nélkül léptek a gazda földj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nek nyoma veszett az általános zűrzavarban, és szépen itt hagyta őket. Ez aztán illett hozzá - átkozott gazember! Min nem tudta, dühöngjön-e emiatt, vagy inkább örüljön neki. Hiszen a férfi taszította a földre Nemet, amikor a gazda nem sokkal napkelte előtt felfedezte őket. A paraszt lámpása ekkor esett a szalmára. Egyértelmű, hogy ha valaki, akkor ő a bűnös. Logain néha nem tudott vigyázni a szájára. Lehet, hogy jobb így, hogy elm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fordult, és hátát a falnak vetette. Arcáról letörölte az izzadságot, de a következő kövér csepp már el is indult lefelé a homlokán. A pajta belsejében kibírhatatlan forróság uralkodott, de két kísérőnőjét ez mintha cseppet sem zavarta volna. Siuan a hátán feküdt. Sötét, gyapjú lovaglóruhát viselt, olyant, mint Min is, és a mennyezetet bámulta, miközben egy szalmaszállal unatkozva az állát piszkálta. A rézszín bőrű Leane, karcsú, mint egy nyárfa, magas, mint egy férfi, törökülésben ült a földön. Csak egy inget viselt, miközben tűvel és cérnával a ruháját alakította át. Nem vették el tőlük nyeregtáskáikat, miután átkutatták holmijukat, kardokat vagy fejszéket keresve, vagy bármi mást, ami esetleg a segítségükre lehetett volna a szökés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büntetik meg Andorban azt, aki felperzselt egy istállót? - kérdezte M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zerencsénk van - válaszolta Siuan -, akkor jól megvernek a falu főterén. Ha nincs szerencsénk, akkor korbácsolás vár rá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 kiáltott fel Min. - Hogyan tarthatja ezt szerencsés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gfordult, és könyökére támaszkodott. Magas, nem igazán szép, de szemrevaló nő volt, aki legfeljebb csak néhány évvel tűnt idősebbnek Minnél, ám metsző, kék szeméből olyan tekintély sugárzott, ami cseppet sem illett ahhoz a fiatal lányhoz, aki egy poros kis faluban vár az ítéletére. Siuan néha ugyanolyan kibírhatatlan volt, mint Logain, sőt talán még rosszabb is, ha megfeledkezett magá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jól elvernek minket - folytatta jellegzetes, „Na ne beszélj már ostobaságot, te lány!” stílusában -, akkor hamar túlesünk az egészen, folytathatjuk utunkat. Ezzel jóval kevesebb időt veszítünk, mint bármilyen más büntetés esetén, amit csak el lehet képzelni. Jóval kevesebbet annál, mintha felakasztanának minket, csak hogy egy példát mondjak. Persze nem hiszem, hogy erre sor kerülne, már amennyire Andor törvényeit ismer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valósággal rázkódott a nevetéstől, pedig igazából könnyekben szeretett volna kitö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őt veszítünk? De hiszen annyi az időnk, hogy csak na! Esküszöm, hogy Tar Valontól idáig minden falut átkutattunk, és mégsem találtunk semmit sem. Egy jelet, de még csak egy szóbeszédet sem! Nem hinném, hogy tényleg létezik az a gyülekezőhely. Most pedig már lovunk sincsen. Az alapján, amit hallottam, Logain magával vitte a lovainkat. Lovak nélkül, egy pajtába zárva várhatjuk, hogy a Fény tudja, mi lesz vel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ndd ki a nevét! - förmedt rá Siuan, és egy gyors pillantást vetett a durván ácsolt ajtóra, ami mögött egy őr ácsorgott. - Ha nem ügyelsz a nyelvedre, akkor hamarosan te vergődsz a hálóban, és nem a h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lfintorodott. Részben azért, mert már kezdett elege lenni Siuan halas közmondásaiból, amit az idősebb nő gyermekkorában, Tearben szedett össze, másrészt meg, mivel Siuannak ráadásul igaza is volt. Eddig gyorsabban haladtak, mint a róluk szóló szóbeszéd, ami kellemetlenségeket okozhatott volna - elég ostoba szóbeszéd, az már igaz -, de hát léteztek dolgok, melyek egyetlen nap leforgása alatt meg tudtak tenni száz mérföldet is. Siuan felvette a Mara álnevet, Leane az Amaneát, Logain pedig Dalynnak nevezte magát, miután Siuan meggyőzte arról, hogy a Guaire teljesen ostobán hangzik. Min továbbra is úgy vélte, senki sem lesz képes kideríteni az igazi nevét, ám Siuan ragaszkodott ahhoz, hogy Serenlának nevezzék. Még Logain sem ismerte eredeti nevü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volt a legszörnyűbb, hogy Siuan fejében meg sem fordult a feladás gondolata. Heteken át semmit sem találtak, de ha Min akár csak megemlítette Teart - a szóba jöhető leglogikusabb úti célt -, akkor valósággal felrobbant, és vadságával még Logaint is megriasztotta. Minél tovább kutattak anélkül, hogy megtalálták volna azt, amit Siuan meglelni remélt, annál rettenetesebbek lettek a dühkitörései. </w:t>
      </w:r>
      <w:r>
        <w:rPr>
          <w:rFonts w:eastAsia="Times New Roman" w:cs="Times New Roman" w:ascii="Times New Roman" w:hAnsi="Times New Roman"/>
          <w:i/>
          <w:iCs/>
          <w:color w:val="auto"/>
          <w:sz w:val="22"/>
          <w:szCs w:val="22"/>
          <w:lang w:val="hu-HU" w:eastAsia="zxx" w:bidi="zxx"/>
        </w:rPr>
        <w:t xml:space="preserve">Persze, azelőtt is elég kiállhatatlan volt. </w:t>
      </w:r>
      <w:r>
        <w:rPr>
          <w:rFonts w:eastAsia="Times New Roman" w:cs="Times New Roman" w:ascii="Times New Roman" w:hAnsi="Times New Roman"/>
          <w:color w:val="auto"/>
          <w:sz w:val="22"/>
          <w:szCs w:val="22"/>
          <w:lang w:val="hu-HU" w:eastAsia="zxx" w:bidi="zxx"/>
        </w:rPr>
        <w:t>Szerencsére Min nem volt annyira ostoba, hogy ezt hangosan is kimond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befejezte végre ruhája átalakítását. Belebújt, majd két kézzel hátra nyúlt, hogy begombolja. Min nem értette, miért fáradozik annyit ezzel. Ő maga gyűlölt varrni, és utálta az összes kézimunkát. A ruha kivágása most mélyebbnek tűnt, és valamit látni engedett Leane kebleiből. Ezenfelül, mellben valahogy jobban tapadt, mint csípőben. Mi a fenét akarhatott társnője ezzel éppen itt elérni? Ebben a pokolian meleg fészerben senki sem fogja táncra ké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turkálni kezdett Min nyeregtáskájában, majd előhúzott egy festékekkel, púderekkel és egyéb szépítkezőszerekkel teli faládikát, amit még Laras erőszakolt Minre, mielőtt elindultak volna. A lány legszívesebben kihajította volna az egészet, de valahogy nem bírta rászánni magát. A dobozka fedelére egy apró tükröt erősítettek, s csak néhány pillanatnak kellett eltelnie ahhoz, hogy Leane egy nyúlszőr ecset segítségével elkezdje kikészíteni az arcát. Régebben nem érdekelte az ilyesmi. Most viszont látszólag már az is felbőszítette, hogy csak egyetlen ébenfa kefével kellett beérnie, meg egy parányi elefántcsont fésűvel. Ezenfelül felháborodottan morgott, mert nem tudta hol felmelegíteni a hajsütő vasat. Sötét haja jócskán megnőtt azóta, hogy Siuan megkezdte a kutatást, ám a válláig még nem ért 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gy darabig csak nézte a szépítkezést, Min csak megkérde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készül, Lea... Amanea? - Megpróbált nem pillantani Siuanra. Hiszen egyébként igyekezett befogni a száját, de itt, bezárva és elevenen megsülve, miközben bírósági tárgyalásra várnak! Akasztófa vagy nyilvános korbácsolás! Ez ám a szép választási lehetőség! - Csak nem úgy döntött, hogy kikezd valaki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csak tréfából mondta, hogy kicsit enyhítse a feszültséget, ám a mindig komoly és megfontolt nő most meglepte a válasz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 válaszolta szűkszavúan Leane. Tágra nyílt szemmel bámult a tükörbe, miközben gondosan kiigazította szemöldökét. - Ha pedig sikerül kikezdenem a megfelelő személlyel, akkor nem kell, hogy bármilyen megveretés vagy büntetés miatt fájjon a fejünk. Lehet, hogy akkor egyszerűbben el tudunk innen szabad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közben már félig felemelte a kezét, hogy megint letörölje az izzadságot, de most megdermedt és levegő után kapkodott. Olyan volt, mintha a bagoly bejelentette volna, hogy ezentúl kolibri lesz belőle. Siuan csupán felült, és fürkésző pillantást vetett Leane-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miért? - csak ennyit akart tu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Siuan rá vetett volna egy ilyen pillantást, akkor Min attól még azt is bevallotta volna, amiről azt hitte, hogy rég elfelejtette. Ha Siuan így, összpontosítva meredt valakire, akkor az illető azon kapta magát, hogy pukedlizik, és rohanva igyekszik végrehajtani a feladatot, bármi legyen is az. Többnyire Logainnel is ez történt. Eltekintve persze attól, hogy ő nem pukedli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nyugodtan kefélni kezdte pofacsontját egy parányi ecsettel, miközben a tükörben vizsgálta az eredményt. Rövid oldalpillantást vetett Siuanra, de bármit is állapított meg társa arckifejezéséből, ugyanolyan szűkszavúan válaszolt, mint mind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kereskedőnő volt, ahogy azt tudjátok. Mindenekelőtt szőrmével és fával kereskedett. Egyszer tanúja lehettem, hogyan zavart össze egy saldaea-i nemesurat annyira, hogy az erdeinek teljes évi hozamát fél áron adta oda neki. A fickó még csak észre sem vette, mi történt vele, legalábbis addig, míg haza nem ért. Már ha egyáltalán észre vette. Később még egy holdkő karkötőt is küldött anyámnak. Amit a domani asszonyokról beszélnek, az csupán az ájtatos vénasszonyok üres fecsegése, akik csak a pletykákat hallhatták, de valami igaz azért csak van a legendákban. Ezt jól láthattam, anyámat, nénikéimet, meg persze természetesen nővéreimet és unokahúgaimat megfigyel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pillantott magán, megcsóválta a fejét, keservesen sóhajtott, miközben kezében nem állt meg az ecs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tizennégy évesen már olyan magas voltam, mint ma. Csupa térd és csupa könyök. Más nemigen tűnhetett fel rajtam. Mint egy csikó, ami túl hirtelen kezdett növekedni. És egyébként is, mire képessé váltam arra, hogy botladozás nélkül sétáljak keresztül egy szobán, rájöhettem arra - vett egy mély lélegzetet -, hogy a sorsom egészen másként alakul majd, nem leszek kereskedő, mint a többiek. Mindegy, ami elmúlt, az elmúlt. Itt az ideje, hogy alkalmazzak egy keveset abból, amire oly sok évvel ezelőtt megtanítottak. Az adott körülmények között erre sem alkalmasabb helyet, sem időpontot nem tudnék elképze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gy pillanatig töprengve né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még nem az igazi ok. Legalábbis nem a teljes igazság. Ki vele!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a parányi dobozba vágta az apró ecsetet, és dühösen felcsatt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ljes igazat? Magam sem tudom, mi a teljes igazság. Csak azt tudom, hogy kell valami, ami kitölti azt, amit azelőtt... ami már nincs többé. Hiszen éppen te mondtad nekem, hogy talán ebben rejlik a túlélés esélye. Nekem egyszerűen nem elég mozgatóerő a bosszúvágy! Tudom, hogy az ügyed fontos és talán értékes is, de a Fény segítsen meg, nekem egyszerűen nem elég! Nem tudok csak úgy feloldódni benne. A Fény tudja, talán már eleve túl öreg voltam. Melletted maradok, de engem nem elégít ki a bosszúhadjár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gja gyorsan elpárolgott, és nekilátott elzárni és elpakolni a tégelyeket és a csövecskéket. Persze, ezt talán kissé hevesebben tette a szükségesnél. Enyhe rózsaillat lengte kör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az ürességet nem lehet flörtöléssel kitölteni, de legalább megszépíti a pillanatot. Talán elég lesz, ha az vagyok, akinek születtem. Egyszerűen nem tudom. Nem most jut ez az eszembe. Mindig is olyan szerettem volna lenni, mint az anyám meg a nővéreim. Néha még akkor is erről álmodtam, amikor már rég felnőtt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lassan lehiggadt, és a maradék holmit már óvatosabban tette vissza a hely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is az volt az érzésem, hogy az álarcom mögött egy másvalaki rejtőzködik, a maszk mögött, amelyet olyan gondosan alakítottam ki, hogy szinte már a második természetemmé vált. Hiszen arról volt szó, hogy fontos dolgokat kell véghezvinni, jelentőségteljeseket, fontosabbakat annál, mint amilyeneket egy kereskedőnő tehet. Amikor rájöttem, hogy igenis van egy kiskapu, addigra már túl szoros volt rajtam az álarc. Nem tudtam levenni. Na, most már vége, lehullott a maszk. Egy héttel ezelőtt már az is megfordult a fejemben, hogy Logainnel kezdek el gyakorolni. Csak a gyakorlás kedvéért persze. Kijöttem a gyakorlatból, és ő talán az a fajta férfi, aki többet vesz annál, mint amennyit felkínáltak neki. - Halvány mosoly jelent meg ajkán. - Anyám mindig is az mondta, ha ilyesmi történik, akkor csúnyán elszámolta magát az ember lánya. Ha már nincs kiút, akkor vagy fenébe a méltósággal, el kell szaladni, vagy pedig meg kell fizetni a teljes árat, és a tanulás részének kell tekinteni a kalandot. - A mosoly most kifejezetten kópévá vált. - Resara nénikém viszont azt hajtogatta, hogy meg kell fizetni az árat, miközben élvezi is az embe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csak a fejét csóválta. Mintha csak egy teljesen új asszony ült volna Leane helyén. Csak így beszélni arról, hogy... Alig hitte, amit hallott. Ráadásul Leane tényleg megváltozott. Bármilyen sok szépítőszert is használt, Min egy cseppnyi festéket vagy púdert sem fedezett fel az arcán, pedig Leane ajka teltebbnek, pofacsontjai kiállóbbnak, szeme nagyobbnak tűnt. Mindig is az átlagosnál csinosabb nőnek számított, de most legalább ötször gyönyörűbb volt régi énjénél. Siuan azonban még nem végzett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ez a vidéki nemesúr pont olyan lesz, mint Logain? Akkor mihez kezdesz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kiegyenesedett, nyelt egy nagyot, mielőtt válaszolt volna. A hangja teljesen nyugodtna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neked kellene választanod, te mit választanál?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nek sem rebbent még a szempillája sem, és egyre hosszabb lett a csend. Mielőtt azonban Siuan válaszolhatott volna, már ha egyáltalán válaszolni akart - Min mindent megadott volna azért, hogy hallhassa ezt a választ -, az ajtó túloldalán zörögni kezdett a lánc, és kulcs csikordult a zár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két idősebb nő nyugodtan felállt, és megragadta nyeregtáskáját, ám Min valósággal felpattant, és azt kívánta, bárcsak meglenne még a kése. </w:t>
      </w:r>
      <w:r>
        <w:rPr>
          <w:rFonts w:eastAsia="Times New Roman" w:cs="Times New Roman" w:ascii="Times New Roman" w:hAnsi="Times New Roman"/>
          <w:i/>
          <w:iCs/>
          <w:color w:val="auto"/>
          <w:sz w:val="22"/>
          <w:szCs w:val="22"/>
          <w:lang w:val="hu-HU" w:eastAsia="zxx" w:bidi="zxx"/>
        </w:rPr>
        <w:t xml:space="preserve">Micsoda ostobaság ilyesmire vágyakozni,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 kés miatt csak még nagyobb bajba kerülnék. Nem vagyok én valamilyen átkozott hősnő valamelyik átkozott legendából. Még ha sikerülne is legyűrnöm az őrt...</w:t>
      </w:r>
    </w:p>
    <w:p>
      <w:pPr>
        <w:pStyle w:val="Normal"/>
        <w:shd w:fill="FFFFFF" w:val="clear"/>
        <w:ind w:left="0" w:right="0" w:firstLine="143"/>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jtó kinyílott, és a belépő, inget és hosszú bőrmellényt viselő férfi szinte kitöltötte az egész nyílást. Nem tűnt olyasvalakinek, akit egy ifjú nőnek érdemes lenne megtámadni, még késsel a kezében sem. Talán még egy balta is kevés lenne hozzá. A magas és kövér alak fején már csak kevés haj maradt meg, és azt is hófehérré fakították az évek. Ennek ellenére keménynek tűnt, mint egy viharvert tölgyfa csonk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ideje, leányzók, hogy a nagyúr elé vigyelek benneteket - jelentette be rosszkedvűen. - Jöttök a lábatokon, vagy vállon cipeljünk be, mint a búzászsákokat? Mindenképpen elé kell állnotok, de ebben a hőségben nem szívesen cipelnélek bennet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kilesett mellette, és látta, hogy még két őr várakozik odakint. Őszhajúak, valamivel alacsonyabbak, de ugyanolyan keménykötésű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ünk magunktól - jelentette ki Siuan száraz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ek. Akkor igyekezzetek. Gareth nagyúr nem szereti, ha megvárakoztatj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egígérték, hogy mennek maguktól, mégis mindegyikük karját keményen megragadta egy-egy öreg őr. Végigmentek a poros utc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kopaszodó férfi marka bilincsként szorult Min karjára. </w:t>
      </w:r>
      <w:r>
        <w:rPr>
          <w:rFonts w:eastAsia="Times New Roman" w:cs="Times New Roman" w:ascii="Times New Roman" w:hAnsi="Times New Roman"/>
          <w:i/>
          <w:iCs/>
          <w:color w:val="auto"/>
          <w:sz w:val="22"/>
          <w:szCs w:val="22"/>
          <w:lang w:val="hu-HU" w:eastAsia="zxx" w:bidi="zxx"/>
        </w:rPr>
        <w:t xml:space="preserve">Na, ennyit az elfutásról, </w:t>
      </w:r>
      <w:r>
        <w:rPr>
          <w:rFonts w:eastAsia="Times New Roman" w:cs="Times New Roman" w:ascii="Times New Roman" w:hAnsi="Times New Roman"/>
          <w:color w:val="auto"/>
          <w:sz w:val="22"/>
          <w:szCs w:val="22"/>
          <w:lang w:val="hu-HU" w:eastAsia="zxx" w:bidi="zxx"/>
        </w:rPr>
        <w:t>gondolta a lány keserűen. Átfutott a fején, hogy esetleg belerúg a férfi csizmába bújtatott lábába, de kísérője olyan kemény fickónak tűnt, hogy Min inkább letett szándékáról, nem akarván megkockáztatni, hogy eltörjön a lábujja, és hogy utána végigvonszolják az utca por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Leane álmodozik. Szabad kezét úgy mozgatta, mint aki magyaráz valamit, ajka hangtalanul mozgott. Talán azt gyakorolta, mit fog mondani. Megrázta a fejét, és újrakezdte az egészet. Siuan maga elé meredt, de ő nem titkolta aggodalmát. A homlokát ráncolta, és az ajkába harapott. Bár nem szokta ennyire kimutatni, ha ideges. Kettőjük látványa nem igazán acélozta meg Min önbizalm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Jó Királynő Igazságába </w:t>
      </w:r>
      <w:r>
        <w:rPr>
          <w:rFonts w:eastAsia="Times New Roman" w:cs="Times New Roman" w:ascii="Times New Roman" w:hAnsi="Times New Roman"/>
          <w:color w:val="auto"/>
          <w:sz w:val="22"/>
          <w:szCs w:val="22"/>
          <w:lang w:val="hu-HU" w:eastAsia="zxx" w:bidi="zxx"/>
        </w:rPr>
        <w:t>érve, az ivó látványa sem tette igazán boldoggá. Egyik oldalon a szétzilált hajú, szeme alatt nagy kék monoklit viselő Admer Nem állt, féltucatnyi nagydarab fivérével és unokatestvérével, meg azok asszonyaival. Mindannyian a legjobb mellényüket viselték, a nők pedig hófehér kötényt vettek fel. A parasztok pillantásában a harag és olyan nagy elégedettség keveredett, amitől Minnek felfordult a gyomra. Az asszonyok tekintete azonban sokkal több bajt ígért, mint a férfiaké. Tiszta gyűlölet izzott benne. A falak mellett a falu többi lakója állt, hatos oszlopokba rendeződve, abban a ruhában, amit munka közben viseltek. Valószínűleg a szántóföldről jöttek ide. A kovács le sem vette bőrkötényét, némelyik nő ruhaujjáról és a lisztes kezéről pedig látszott, hogy éppen sütni készültek. A termet betöltötte fecsegésük. A felnőttek ugyanannyit beszéltek, mint a jelenlevő gyerekek, és pillantásuk, akárcsak Nemé, a három nőre tapadt. Minnek az volt az érzése, hogy a falu még sohasem élhetett át korábban ilyen nagy szenzációt. Egyszer már látott ilyen izgatott tömeget. Igaz, az egy kivégzés előtt tört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vóból kivitték az összes asztalt, kivéve egyet, amit a kandalló elé állítottak. E mögött egy széles vállú, zömök férfi ült, akinek hajába már ősz tincsek keveredtek. A jó szabású, zöld selyemkabátot viselő ismeretlen két kezét az asztal lapjára fektetve figyelte az érkezőket. Mellette egy karcsú, nagyjából vele egyidősnek látszó nő állt, előkelő szabású szürke gyapjúruhában, melynek nyakkivágását virágminta szegélyezte. Bizonyára a földesúr meg a felesége. Min úgy vélte, hogy az ilyen vidéki nemesek nem igazán tudnak többet a világ dolgairól, mint a béresek meg a jobbág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az úr asztala elé vezették őket, aztán visszaléptek a tömegbe. A szürke ruhás asszony előre lépett, mire elült a mormog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jelenlévő figyeljen jól - jelentette ki -, mert ma tanúi lehetünk annak, hogy Gareth Bryne nagyúr igazságot szolgáltat. Foglyok, titeket azért idéztünk ide, hogy meghalljátok Bryne nagyúr ítéle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hát a nő nem Bryne felesége, hanem valamilyen hivatalnok lehetett. Gareth Bryne? Amennyire Min emlékezett rá, így hívták a caemlyni királyi haderő vezetőjét. Ugyanez az ember, mint aki itt ül előttük? Siuanra pillantott, ám társa tekintetét a padló széles deszkáira sütötte, és nem nézett fel. Bárki is legyen valójában, ez a Bryne itt eléggé nyúzottna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zal vádolnak benneteket, hogy éjszaka engedély nélkül, idegen magántulajdonba hatoltatok be - folytatta a szürke ruhás asszony -, emellett gyújtogatással, egy gazdasági épület elpusztításával, a benne lévő értékes jószággal együtt. A továbbiakban testi sértés a jelenlévő Admer Nem személye ellen, és egy állítólag arany-, valamint ezüstpénzeket tartalmazó pénzeszacskó eltulajdonítása. Úgy véljük, a testi sértés és a lopás elmenekült bűntársatok műve lehetett, ám a törvény előtt ti ugyanolyan mértékben feleltek, mint 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hallgatott, hogy mindenki feldolgozhassa szavait. Min sajnálkozó pillantást váltott Leane-nel. Hogy Logainnek még lopnia is kellett, csak hogy növelje a zűrzavart! Most már valahol félúton járhatott Murandy felé, ha ugyan még nem jutott annál is messze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övid szünet után az asszony folyt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dlóitok itt vannak, hogy szembesíthessük őket veletek. - A Nem család csoportjára mutatott. - Admer Nem, lépj elő, és tedd meg vallomásod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l megtermett családfő előre lépett, egyrészt majdnem kipukkadva saját fontosságának tudatától, másrészt viszont jól látható idegességgel is. Megigazította mellényét, melynek fából faragott gombjai csak üggyel-bajjal zabolázták meg sörhasát, és kezével beletúrt hajába, amitől néhány tincs az arcába hull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an aztat elmondtam volt, Gareth nagyúr, az eset bizony azonképp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hetősen világosan és kitérők nélkül beszámolt arról, miként találta meg őket az istállóban, és hogyan szólította fel őket a távozásra. Szavaiból azonban az derült ki, hogy Logain jó egy lábnyival magasabb volt a valóságosnál, és az egyetlen ütésből titáni küzdelem kerekedett, amely során a gazda állítólag ugyanolyan sokat adott, mint amennyit kapott. A lámpa felborult, a szalma azonnal lángra lobbant, a család többi tagja meg kimenekült a házból a beköszönő alkonyatba. Az idegeneket elfogták, de az istálló porig égett. Aztán felfedezték, hogy a házból eltűnt a pénzeszacskó. Csak egészen röviden említette a történetnek azt a részét, amikor véletlenül felbukkant Bryne nagyúr egyik embere, miközben a családtagok már hozták a kötelet, és a közeli fák erősebb ágait vizsgál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ismét a verekedést kezdte ecsetelni, de már úgy, hogy szinte győzni látszott, Bryne félbeszakít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elég, Nem mester. Visszaléphet a többiek köz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azonban a Nem klán egyik asszonya - jellegzetes kerek arc, nagyjából olyan idős, mint a paraszt - lépett előre. Bizonyára a gazda felesége lehetett. Bár kerek volt a képe, mégsem tűnt lágynak. Kerek volt, akár egy palacsintasütő vagy mint egy szikladarab, és vörös a harag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korbácsoltassa meg ezeket a szukákat, Gareth nagyúr. Alaposan kapjanak a korbácsból, aztán meg kerékre velük, hadd guruljanak egészen Jorndomb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adta meg neked a szót, Maigan - csattant fel élesen a karcsú, szürke ruhás nő. - Ez itt egy bírósági tárgyalás, nem a kérelmek benyújtásának órája. Admer és te most hátraléptek! Most azonnal! - Engedelmeskedtek. Admer egy leheletnyivel fürgébben, mint felesége. A szürke ruhás nő ekkor Min és társai felé fordult. - Ha vallomást kívántok tenni, amivel ártatlanságotokat bizonyíthatnátok, vagy a bűnötök mértékét enyhíthetitek, akkor most beszélhet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ában nem volt egy cseppnyi együttérzés sem, igaz, más érzelem sem vegyült b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rra számított, hogy Siuan ragadja magához a kezdeményezést, és beszélni kezd, hiszen egyébként mindig ő volt a kezdeményező, de ő csak állt lesütött szemmel. Helyette Leane lépett előre, és az asztal mögött álló férfira né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legyenesen állt ott, mint mindig. Egyébként is meglehetősen kecsesen mozgott, ha nem is túl feltűnően, de most mozgása szinte tánccá változott, és valahogy csípője és keble is szembetűnőbbnek hatott. Nem mintha bármelyikkel is hivalkodott volna, egyszerűen csak egy leheletnyivel több hangsúlyt kapott minden, mint korább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jó uram, három védtelen menekült áll előtted, a világon végigsöprő viharok áldozatai - szólalt meg. Nyoma sem volt megszokott, hűvös és célratörő beszédjének, hanglejtése mintha csak édes becézgetést ígért volna. Sötét szemében mintha feltörni vágyó kihívás izzott volna. - Szegényen és megriadva kerestünk menedéket Nem mester istállójában. Tudom én, hogy nem lett volna szabad, de megrémített minket az éjszaka sötét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lig észrevehető gesztus következett, kissé megemelte kezét, és tenyerét kicsit Bryne irányába fordította. Egy pillanatra hihetetlen kiszolgáltatottság áradt b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alyn, az a férfi, nem tartozott hozzánk. Csak egy idegen, aki felajánlotta védelmét. Manapság a magányos asszonyoknak szükségük van a védelmező férfikarra. Csak sajnos azt hiszem, hogy rosszul választottunk. - Tágra nyílt szemmel nézett a földesúrra. Pillantása mindennél ékesebben elmondta, hogy ő bezzeg remek védelmező lehetne. - A fickó valóban megtámadta Nem mestert. Mi magunk elmenekültünk volna, vagy az éjszakai menedék árát munkánkkal egyenlítettük volna ki. - Leane megkerülte az asztalt, és kecsesen letérdelt Bryne mellé. Kezét a férfi alkarjára tette, miközben alulról nézett fel rá. Hangjába enyhe remegés vegyült, de mosolyától bármelyik férfi szíve hangosabban dobogott volna. - Nagy jó uram, valóban bűnösök vagyunk, de csak egy icike-picike ballépésben, és nem abban a sok szörnyűségben, amivel megvádolnak minket. Alávetjük magunkat akaratodnak. Kérlek, jó uram, essen meg a szíved rajtunk, és légy könyörületes védelmező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osszú pillanaton át Bryne szemébe nézett. Ekkor a férfi megköszörülte a torkát, hátra tolta a székét, és az asztalt a másik oldalról megkerülve, előre lépett. A falusiak és a tanyasiak nyugtalankodni kezdtek. A férfiak ugyanúgy krákogtak, mint uruk az előbb, a nők meg élénken sutyorogni kezdtek. Bryne megállt Min elő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hívnak, leányzó? - kérde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nek, nagyuram - halk hangot hallott Siuan irányából, ezért még sietve hozzáfűzte. - Serenla Minnek. De mindenki csak Serenlának hív.</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d tudhatott valamit - mormogta mosolyogva a földesúr. Nem ő volt az első, aki ezt a megjegyzést tette a lány nevét meghallva. - Akarsz vallomást tenni, Seren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t, hogy nagyon sajnálom, Gareth nagyúr, és hogy tényleg nem a mi hibánkból történt. Mindenért Dalyn a felelős. Kegyelmezzen nek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em hatott valami meggyőzőnek Leane előadása után, de hát az idősebb nő egyszerűen sziporkázott az előbb. Min szája olyan száraz lett, mint kint az országút. Semmi sem jutott az eszébe. Mi lesz, ha a férfi úgy dönt, hogy felakasztatja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th bólintott, és Siuan elé lépett, aki még mindig a padlót bámulta. Megfogta a nő állát, és felemelte annyira, hogy a szemébe tudjon né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 te neved, leányz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gy mozdulattal kiszabadította fejét a férfi kezéből, és hátrább lép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 jó uram - suttogta. - Mara Toman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halkan felnyögött. Siuan szemmel láthatóan félt, de ennek ellenére dacosan nézett Gareth szemébe. Szinte már arra számított, hogy társnője a következő pillanatban követelni kezdi, hogy a földesúr azonnal engedje szabadon őket. Ehelyett azonban a férfi szólalt meg. Azt kérdezte, hogy Siuan akar-e vallomást tenni, amit a kérdezett remegő hangon elutasított. Közben végig úgy meredt a földesúrra, mintha nem is az lenne itt az igazságszolgáltató. A nyelvét kordában tudta tartani, a szemét viszont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múlva Bryne megfor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vissza barátnőid közé, leányzó - fordult Leanehez, miközben visszasétált székéhez. A nő csalódott pillantást vetett társaira. Min mintha egy leheletnyi mérget is felfedezett volna tekintet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oztam a döntésemet - jelentette ki a terem felé fordulva, anélkül, hogy bárkire is nézett volna. - Komoly bűnök történtek, és amit hallottam, nem változtatott semmit sem a dolgok megítélésén. Ha három férfi bemegy egy ember házába, hogy ellopják az ezüst gyertyatartóját, és az egyikük még meg is támadja a tulajdonost, akkor abban mind a hárman egyformán vétkesek. Jóvá kell tenni a kárt. Nem mester, megtérítem a károdat. Adok annyi pénzt, hogy újjáépíthesd az istállót, és vehess hat új fejőstehenet. - A nagydarab paraszt szeme izzani kezdett, ám Bryne folytatta. - Fizetek, mihelyt Caralin meghatározta a károd mértékét. Úgy hallottam, hogy némelyik tehened már nem adott tej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szürke ruhás nő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szenvedett ütésért kapsz egy ezüstmárka fájdalomdíjat - folytatta a földesúr. - Ne tiltakozz! - tette hozzá, amikor látta, hogy Nem szóra nyitotta száját. - Maigan ennél sokkal jobban el szokta látni a bajodat, ha túl sokat isz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enlévők nevetni kezdtek, és Nem félig bűntudatos, félig dühös pillantását látva sem hallgattak el. Sőt, észrevéve, hogyan mered Maigan a férjére, a nevetés csak felerősöd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érítem az ellopott pénzeszacskó tartalmát is. Mihelyt Caralin kétséget nem tűrően megállapította, mennyi is volt valójában benn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Úgy tűnt, ezt hallva, Nem legalább annyira dühbe gurult, mint a felesége, de mind a ketten tartották a szájukat. Nyilvánvalónak tűnt, hogy a földesúr megítélte nekik, amit helyesnek tart, és ezen felül már semmit sem fog adni. Min ismét reményked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az asztalra könyökölt, és figyelmét újra Minre és két társára összpontosította. Megfontolt szavaitól görcsbe rándult a lány gyom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hárman dolgozni fogtok nekem, a szokásos bérért, mégpedig mindaddig, míg meg nem térítettétek az előbbi jóvátétel összegét. Ne tartsatok lágyszívűnek. Ha letesztek egy olyan esküvést, melyet elegendően erősnek találok, akkor szabadon járhattok az udvarházamban. Ha ezt megtagadjátok, akkor a mezőn kell dolgoznotok, ahol alacsonyabbak a bérek. Ott valaki mindig szemmel tud tartani benneteket. Ti dönthet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kétségbeesetten keresett egy olyan esküvést, ami azért elég erős ahhoz, hogy kisegítse a bajból. Rosszul érezte magát attól, hogy meg kell majd szegnie adott szavát, de biztos volt abban, hogy elszökik innen, mihelyt arra alkalom kínálkozik. Másrészt viszont nem akaródzott egy súlyos eskü megszegésével terhelni a lelkiismere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Leane is a kiutat keresi, ám Siuan szinte alig habozott. Letérdelt, és két kezét szívére szorította. Pillantását le nem vette volna Bryne szeméről, és a kihívás cseppnyit sem enyhült ben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a Megváltásra és az Újjászületésembe vetett reményre esküszöm, hogy olyan módon szolgálom, ahogy azt jónak látja, és addig, ameddig jónak látja, különben a Teremtő örök időkre fordítsa el orcáját tőlem, és az Árnyék nyelje el lelkem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zihálva beszélt, de szavait mégis halotti csend fogadta. Ennél nem létezett erősebb esküvés, kivéve talán azt, amit az aes sedai-ok tettek, amikor az Esküpálcához kötötték magukat, mintha csak az önnön maguk része l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Siuanra meredt, majd maga is térdre ereszk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a Megváltásra és az Újjászületésembe vetett reményre esküszöm, ho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n gyomra görcsbe rándult, és a lány kétségbeesetten keresett kiutat. Ha csak valamivel is gyengébb esküt tesz, mint a többiek, akkor bizonyosan kiküldik a földekre. Akkor valaki majd mindig szemmel tartja. De ez az eskü! Azt tanították neki, hogy ennek a megszegése alig valamivel szörnyűbb bűn, mint a gyilkosság. Egyszerűen nem talált kiskaput! Vagy leteszi ezt az esküt, vagy azt kockáztatja, hogy esetleg éveken át a szántóföldön robotoljon, ráadásul még be is zárják éjszakára, így aztán ő is térdre rogyott a két nő mellett, és elmondta az eskü szövegét. Teljesen felkavarta, amit tett. </w:t>
      </w:r>
      <w:r>
        <w:rPr>
          <w:rFonts w:eastAsia="Times New Roman" w:cs="Times New Roman" w:ascii="Times New Roman" w:hAnsi="Times New Roman"/>
          <w:i/>
          <w:iCs/>
          <w:color w:val="auto"/>
          <w:sz w:val="22"/>
          <w:szCs w:val="22"/>
          <w:lang w:val="hu-HU" w:eastAsia="zxx" w:bidi="zxx"/>
        </w:rPr>
        <w:t>Siuan, te teljesen megbolondultál! Mibe rángattál megint bele? Nem maradhatok itt! Vissza kell térnem Randhez! Ó</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Fény, segíts rajtam!</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 jelentette ki egészen halkan Bryne -, erre azért nem számítottam. De jó lesz, az biztos. Most pedig, Caralin, leülnél Nem mesterrel megállapítani a kára pontos összegét? A három elítélt kivételével mindenkit kérek, hogy hagyja el a termet. Intézkednél, hogy valaki elvigye őket az udvarházba? Az adott körülmények között feleslegesnek tartom, hogy őriztessük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karcsú nő savanyú pillantást vetett rá, de sikerült elérnie, hogy az emberek kimenjenek a teremből. Admer Nem és férfi rokonai a nő mellett maradtak. A várakozók arcára kiült a kapzsiság. A klán asszonyai nem tűntek ennyire mohónak, ezzel szemben még néhány gyűlölködő pillantást küldtek a még mindig a padlón térdeplő elítéltek felé. Min amúgy is azt hitte, hogy nem bírna megállni a lábán, annyira legyengült. Csak egyetlen dologra tudott gondolni. </w:t>
      </w:r>
      <w:r>
        <w:rPr>
          <w:rFonts w:eastAsia="Times New Roman" w:cs="Times New Roman" w:ascii="Times New Roman" w:hAnsi="Times New Roman"/>
          <w:i/>
          <w:iCs/>
          <w:color w:val="auto"/>
          <w:sz w:val="22"/>
          <w:szCs w:val="22"/>
          <w:lang w:val="hu-HU" w:eastAsia="zxx" w:bidi="zxx"/>
        </w:rPr>
        <w:t>Ó, Siuan, miért? Hát nem maradhatok itt! Nem tehetem!</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k menekülttel akadt errefelé dolgunk - szólalt meg Bryne, amikor az utolsó falusi is távozott. Hátradőlt a székében, és végignézett a foglyokon. - Olyan érdekes trióval meg végképp nem, mint amilyenek ti vagytok. Egy domani, egy teari? - Siuan némán bólintott. Leane-nel felkeltek a földről. A karcsú, rézszín bőrű asszony lágy mozdulattal leporolta ruháját, miközben Siuan csak állt mellette. Végül Minnek is sikerült nagy nehezen felkelnie, bár erősen remegett a térde. - És te, Seren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egint mosoly futott át a férfi arcán, amikor kimondta a nev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honnan Andor nyugati vidékéről, ha jól tudom azonosítani a kiejtésed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erlonból - bólintott a lány, de aztán a következő pillanatban legszívesebben leharapta volna a nyelvét. Talán valaki tudja, hogy Min Baerlonból szárma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en semmi olyasmiről nem hallottam, ami arra késztethetné a nyugati embereket, hogy elmeneküljenek otthonról! - meredt rá döbbenten a férfi. Amikor Min hallgatással válaszolt, nem erőltette tovább a dolgot. - Ha ledolgoztátok a tartozásotokat, akkor akár a szolgálatomban is maradhattok. Az élet néha nagyon kegyetlen a földönfutóvá vált emberekhez. Még a szolgaszállás is kellemesebb, mintha bokor alatt kellene alud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lásan köszönjük, nagy jó urunk - felelte Leane elegánsan meghajolva. Ez a mozdulat még durva szövésű ruhája ellenére is olyannak tűnt, mintha táncolna. Min fakó hangon mondott köszönetet, és nem bízott annyira saját lábában, hogy megpróbálkozzon egy pukedlivel. Siuan csak állt, a férfire meredt, és nem mondott semmit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kár, hogy a társatok magával vitte a lovaitokat. Négy ló jelentős mértékben enyhítené az okozott ká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idegen, s ráadásul egy gazfickó - nézett rá Leane. Ez úgy hangzott az ő szájából, mintha egy bensőséges titkot árult volna el. - Ami engem illet, boldog vagyok, hogy az ő védelmét elcserélhettem az önére, nagy jó ur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végignézett rajta - elismerően, legalábbis Minnek úgy tűnt -, ám csak ennyit mon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udvarházban legalább a Nem család nem bánthat benneteket.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rre nem kapott választ. Min úgy vélte, nem jelenthet igazán nagy különbséget, hogy valaki egy úri házban vagy egy paraszt tanyáján súrolja a padlót. </w:t>
      </w:r>
      <w:r>
        <w:rPr>
          <w:rFonts w:eastAsia="Times New Roman" w:cs="Times New Roman" w:ascii="Times New Roman" w:hAnsi="Times New Roman"/>
          <w:i/>
          <w:iCs/>
          <w:color w:val="auto"/>
          <w:sz w:val="22"/>
          <w:szCs w:val="22"/>
          <w:lang w:val="hu-HU" w:eastAsia="zxx" w:bidi="zxx"/>
        </w:rPr>
        <w:t>Hogyan jutok ki ebből? A Fényre, hogy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ra nyúlt a hallgatás. A csendet csupán Bryne ujjának kopogása törte meg, ahogy a földesúr az asztalon dobolt. Azt lehetett volna hinni, hogy nem találja a megfelelő szavakat, de Min úgy vélte, ezt az embert semmi sem hozhatja ki a sodrából. Talán inkább kissé ingerült lett, amiért Leane-en kívül senki sem mutatta ki a háláját. A lány nem tartotta kizártnak, hogy a földesúr sokkal keményebb ítéletet is kiszabhatott volna. Lehet, hogy mindezt Leane forró pillantásainak és simogató hanglejtésének köszönhették, ám Min ennek ellenére azt kívánta, bárcsak társnője megmaradt volna olyannak, mint amilyen korábban volt. Ennél még az is jobban esett volna, ha a karjaiknál fogva fellógatják őket a falu főter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agában morogva, Caralin tért vissza. Meglehetősen csípősen fordult Bryne-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okig is el fog tartani, míg kiszedem az igazat a Nem család tagjaiból, Gareth nagyúr. Admer legszívesebben öt új istállóra és ötven új tehénre tartana igényt, ha teljesülhetne minden kívánsága. Azt hiszem, tényleg eltűnhetett egy pénzeszacskó, de hogy valójában mennyi pénz is volt benne... - megcsóválta a fejét, és felsóhajtott. - Előbb-utóbb úgyis kiderítem. Joni mindenesetre készen áll arra, hogy elkísérje az udvarházba ezeket a nőket, ha jó uram végzett ve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zesd el őket, Caralin - válaszolta Bryne, és felemelkedett a székből. - Ha elvitted őket, akkor gyere utánam a téglavetőbe! - Hangjában ismét kimerültség érződött. - Ez a Haren azt mondja, több vízre van szüksége, ha azt akarjuk, hogy folytathassa a téglagyártást. Csak a jó Fény tudja, hogy honnan szerezhetnék neki! - Úgy vonult ki az ivóból, mintha már el is felejtette volna a három asszonyt, akik épp az imént tettek neki esküt arra, hogy szolgálj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niról kiderült, hogy nem más, mint az a nagydarab, félig kopasz férfi, aki elővezette őket a pajtából. A fogadó előtt egy széles kerekű, sátorvászonnal lefedett bricska mellett várt, mely elé egyetlen, sovány pej lovat fogtak. Néhány helybeli is ott várakozott, hogy tanúja legyen távozásuknak, ám úgy tűnt, hogy legtöbbjük már hazasietett, hogy a feltétlenül szükségesnél egy pillanattal se kelljen tovább elviselniük ezt a hőséget. Gareth Bryne időközben már jócskán eltávolodott a földút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ni majd elvisz benneteket az udvarházba - jelentette be Caralin. - Csináljatok meg mindent, amivel megbíznak benneteket, és akkor látni fogjátok, hogy a sorsotok nem is lesz olyan nehéz - egy hosszú pillanatig figyelmesen vizsgálta a három foglyot. Sötét szemének pillantása majdnem olyan élesnek tűnt, mint Siuané. Ezután elégedetten bólintott, és Bryne nyomába si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ni felemelte a bricska hátsó felében a vásznat, ám nem segített nekik felmászni. A három nő letelepedett a jármű deszkapadlójára. Még csak egy marék szalma sem volt, amire ráülhettek volna, és a vastag szövet alatt megrekedt a forróság. A kocsis egy szót sem szólt. A bricska himbálózni kezdett, amikor felmászott a bakra. A ponyvát elöl összehúzták, ezért az utasok nem láthatták a férfit. Min hallotta, hogy nagyot csettintett a lovaknak, mire a jármű himbálózva elindult. A kerekek halkan nyikorogtak, ha belementek az út valamelyik mélyedésébe. A ponyván hátul éppen akkora nyílás tátongott, amin keresztül Min láthatta, ahogy elmaradt a hátuk mögött a falu, míg végül teljesen maguk mögött nem hagyták. A házak helyét sövények és kerítéssel körbefogott szántóföldek vették át. Még mindig túlzottan kába volt ahhoz, hogy beszéljen a többiekkel. Siuan nagyszerű életpályája azzal fog véget érni, hogy fazekakat mosogat és a padlót súrolja. Nem lett volna szabad segítenie ennek a nőnek, nem lett volna szabad társául szegődnie. Ehelyett az első adandó alkalommal fel kellett volna kerekednie Tear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kkor - szólalt meg hirtelen Leane -, ma nem is alakultak olyan rosszul a dolgok. - Ismét a megszokott, nyugodt hanghordozásával beszélt, de hangsúlyába leheletnyi izgatottság - örömteli izgatottság keveredett, és arca kipirult. - Jobban is mehetett volna, de hát, még gyakorolni kell! - Halk nevetése szinte már vihogásnak tűnt. - Még csak nem is sejtettem, mennyire mulatságos az ilyesmi. Amikor éreztem, hogy felgyorsul a pulzusa... - Egy pillanatig úgy tartotta a kezét, ahogy az Bryne alkarján nyugodott. - Még sosem éreztem magam ennyire elevennek, ennyire ébernek. Resara nénikém mindig is azt állította, hogy férfiakra vadászni még a solymászatnál is izgalmasabb, de ezt a mai napig nem értettem igaz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agy nehezen megkapaszkodott, hogy valahogy ellensúlyozza a kocsi imbolygását, és tágra nyílt szemmel meredt Leane-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egőrült? Elment az esze? - kérdezte végül. - Hány évre köteleztük el magunkat? Kettő? Öt? Azt hiszem, titokban abban reménykedik, hogy ezt az időt Gareth Bryne ölében ülve töltheti el! Hát, remélem, ehelyett inkább jól a térdére fekteti, hogy elverje, mégpedig minden nap! - Leane meglepett arckifejezése sem tudta felvidítani. Talán azt várta Mintől, hogy mindent olyan nyugalommal fogadjon, mint saját maga? Min azonban tulajdonképpen nem is Leane-re volt mérges. Oldalra fordította a fejét, és Siuanra mordult: - Maga pedig, ha egyszer úgy dönt, hogy feladja a küzdelmet, akkor azt egészen nagyvonalúan teszi! Egyből eljátssza az áldozati bárányt! Miért éppen </w:t>
      </w:r>
      <w:r>
        <w:rPr>
          <w:rFonts w:eastAsia="Times New Roman" w:cs="Times New Roman" w:ascii="Times New Roman" w:hAnsi="Times New Roman"/>
          <w:i/>
          <w:iCs/>
          <w:color w:val="auto"/>
          <w:sz w:val="22"/>
          <w:szCs w:val="22"/>
          <w:lang w:val="hu-HU" w:eastAsia="zxx" w:bidi="zxx"/>
        </w:rPr>
        <w:t xml:space="preserve">ezt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küt választotta? A Fényre, mi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így válasz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pontosan ez az egyetlen olyan eskü, amit kimondva biztos lehetek abban, hogy nem fognak minket éjjel és nappal szemmel tartani, legyünk akár az udvarházban, vagy máshol. - Elnyújtózkodott a kocsi durva deszkapadlóján, és úgy tett, mintha az, amit elmondott, a világ legegyszerűbb dolga lett volna. Leane meg mintha teljesen egyetért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készülnek, hogy megszegjék az esküt! - jelentette ki Min egy pillanatnyi döbbent töprengés után. Szavai rémült suttogásnak tűntek, de még így is ijedt pillantást vetett a ponyva felé, ami mögött eltakarva Joni ült. Azt azért nem hitte, hogy a férfi meghallhatta szav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azt, amit meg kell tennem - jelentette ki Siuan határozott hangon, bár halkan. - Két vagy három nap múlva, ha biztos lehetek abban, hogy már tényleg nem figyelnek minket, el fogunk szökni. Attól tartok, lovakat kell lopni, mivel a sajátjaink eltűntek. Bryne-nek bizonyára jó az istállója. Sajnál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pedig egyszerűen csak úgy ült ott, mint egy macska, aki a tejfölt nyalogatja a bajsza végéről. Bizonyára kezdettől fogva ismerte ezt a tervet. Éppen ezért nem habozott letenni az eskü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Sajnálja, hogy lovakat kell lopnia? - kérdezte Min gúnyos hangon. - Arra készül, hogy megszegjen egy esküvést, amit egy árnybaráton kívül mindenki betartana, és akkor amiatt nyavalyog, hogy lovakat kell lopni? Egyszerűen nem értem magukat! De hiszen nem is </w:t>
      </w:r>
      <w:r>
        <w:rPr>
          <w:rFonts w:eastAsia="Times New Roman" w:cs="Times New Roman" w:ascii="Times New Roman" w:hAnsi="Times New Roman"/>
          <w:i/>
          <w:iCs/>
          <w:color w:val="auto"/>
          <w:sz w:val="22"/>
          <w:szCs w:val="22"/>
          <w:lang w:val="hu-HU" w:eastAsia="zxx" w:bidi="zxx"/>
        </w:rPr>
        <w:t xml:space="preserve">ismerem </w:t>
      </w:r>
      <w:r>
        <w:rPr>
          <w:rFonts w:eastAsia="Times New Roman" w:cs="Times New Roman" w:ascii="Times New Roman" w:hAnsi="Times New Roman"/>
          <w:color w:val="auto"/>
          <w:sz w:val="22"/>
          <w:szCs w:val="22"/>
          <w:lang w:val="hu-HU" w:eastAsia="zxx" w:bidi="zxx"/>
        </w:rPr>
        <w:t>mag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komolyan gondoltad, hogy itt maradsz, és fazekakat súrolsz? - kérdezett vissza Leane ugyanolyan hangon. - Maradnál, miközben Rand ott vár a messzeségben, zsebében a szívedd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n némán, dühösen meredt maga elé. Azt kívánta, bárcsak két útitársnője sosem jött volna rá, hogy szerelmes al'Thorba. Néha azt szerette volna, ha ezzel maga sincs tisztában. Egy olyan férfiba szerelmes, aki szinte észre sem vette, hogy a világon van. Hogy időközben Rand már szembesült Minnel, legalább olyan fontos volt a számára, mint az a tény, hogy a fiú sosem foglalkozott vele igazán komolyan. Tényleg minden összeillett. Olyan szívesen mondta volna, hogy betartja az esküvést, és elfelejti Randet, míg le nem dolgozta a tartozását. Csak éppen nem tudta kinyitni a száját, hogy kimondja ezeket a szavakat. </w:t>
      </w:r>
      <w:r>
        <w:rPr>
          <w:rFonts w:eastAsia="Times New Roman" w:cs="Times New Roman" w:ascii="Times New Roman" w:hAnsi="Times New Roman"/>
          <w:i/>
          <w:iCs/>
          <w:color w:val="auto"/>
          <w:sz w:val="22"/>
          <w:szCs w:val="22"/>
          <w:lang w:val="hu-HU" w:eastAsia="zxx" w:bidi="zxx"/>
        </w:rPr>
        <w:t>A Fény égesse meg! Ha nem ismerkedtem volna meg vele, most nem lennék ilyen kutyaszorító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csend kezdett ismét túl hosszúra nyúlni, és emiatt Mint kellemetlen érzés fogta el, mivel csak a kerekek ritmusos csikorgását és a lovak patkójának tompa koppanását lehetett hallani, Siuan szólalt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rra készülök, hogy megtegyem azt, amire felesküdtem. Miután elvégeztem azt, amit először el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intéznem. Nem esküdtem meg, hogy most, azonnal szolgálni fogom. Gondosan odafigyeltem arra, hogy ilyet még véletlenül sem mondjak. Tudom, hogy ez olyan apróság, amit Gareth Bryne talán nem lesz hajlandó elfogadni, de akkor is ig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kétségbe esve összecsuklott, és hagyta, hogy összerázza a jármű.</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rra készül, hogy megszökik, aztán meg pár év múlva visszatér, és kiszolgáltatja magát Bryne kényére-kedvére? Ez az alak eladja a bőrünket egy cserzővargának! A mi bőrünket! - Csak, miután mindezt kimondta, döbbent rá, hogy elfogadta Siuan elképzelését. Elfutni, majd visszatérni, és... </w:t>
      </w:r>
      <w:r>
        <w:rPr>
          <w:rFonts w:eastAsia="Times New Roman" w:cs="Times New Roman" w:ascii="Times New Roman" w:hAnsi="Times New Roman"/>
          <w:i/>
          <w:iCs/>
          <w:color w:val="auto"/>
          <w:sz w:val="22"/>
          <w:szCs w:val="22"/>
          <w:lang w:val="hu-HU" w:eastAsia="zxx" w:bidi="zxx"/>
        </w:rPr>
        <w:t>Nem tehetem! Szeretem Randet! Ő meg még azt sem venné észre, ha életem végéig Gareth Bryne konyhájában kellene robotolnom!</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a férfi, akit haragosunkká kellene tenni - sóhajtott fel Siuan. - Egyszer már találkoztam vele. Iszonyúan féltem, hogy ma felismeri a hangomat. Az arcok talán megváltoznak, de a hangok soha. - Álmélkodva végigsimította saját arcát. Valószínűleg nem is vette észre, hogy felvette ezt a szokást. - Az arcok megváltoznak - mondta halkan. Hangja ezután ismét határozottan csengett: - Már így is nagy árat fizettem azért, amit meg kellett tennem, és ezt az árat is meg fogom fizetni! Valamikor, egyszer. Ha választanod kell, hogy megfulladj, vagy meglovagolj egy cápát, akkor lovagolnod kell, miközben reménykedsz, hogy majdcsak jól alakulnak a dolgok. Nem tehetsz mást, Seren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szívesen lennék saját jószántamból szolgálólány - szólt közbe Leane </w:t>
        <w:softHyphen/>
        <w:t>, de hát ez a jövő zenéje, és ki tudja, mi minden történik addig! Arra viszont nagyon is jól emlékszem, hogy nemrég még azt hittem, számomra már nincs jövő - lágy mosoly jelent meg ajkán, félig leengedte szemhéját, és hangja simogató volt, mint a bársony. - Ezenkívül nem hiszem, hogy áruba bocsátaná a bőrünket. Hagyjatok pár évet gyakorolni, és utána meg pár percet négyszemközt Gareth Bryne nagyúrral! Akkor majd tárt karokkal fogad minket, és a legjobb szobáiban szállásol el. Selyemruhákat kapunk, és felkínálja a hintóját, hogy azzal utazzunk oda, ahová csak akar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hagyta, hadd álmodozzon. Néha azt hitte, két társa mintha csak az álmok világában élne. Most viszont eszébe jutott valami. Egy apróság ugyan, de mégis kellemetl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Mara, árulj el nekem valamit. Észrevettem, hogy sok ember mosolyog, ha meghallja a nevemet. Bryne nagyúr is somolygott, amikor hallotta, hogy Serenlának hívnak. Mire gondolhatott, amikor azt mondta, hogy az anyám bizonyára tudhatott val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si Nyelven ez azt jelenti, hogy makacs leány - válaszolta Siuan. - Amikor először találkoztunk, te eléggé önfejűnek tűntél. Kifejezetten önfejűnek. - És ezt éppen Siuan mondta. Siuan az egész világ legmakacsabb asszonya! Mosolya szinte elérte a fülét. - Bár most már úgy tűnik, hogy sokat tanultál. A következő faluban talán már a Chalinda nevet használod. Az annyit tesz, hogy édes leányka. Vagy talán azt, ho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 hirtelen megingott, erősebben mint bármikor korábban. A ló vágtába fogott, az utasok pedig majdnem egymásra zuhantak, mint a teli búzászsákok. A három nő meglepetten nézett össze. Ekkor Siuan összeszedte magát, feltápászkodott és félrehúzta az utasokat a baktól elválasztó ponyvát. Joni eltűnt. Siuan felmászott a bakra, és megragadta a gyeplőt. Nagy üggyel-bajjal sikerült megfékeznie a lovat. A jármű megállt. Min felhúzta a ponyvát, hogy kiláss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egy bozótoson át vezetett, a tölgyek, szilfák, fenyők és bőrlevelű fák olyan sűrűn álltak, mintha igazi erdőbe kerültek volna. A por, amit rövid vágtájukkal kavartak, már ülepedni kezdett. Belepte Jonit is, aki vagy hatvan lépéssel a hátuk mögött, élettelenül feküdt a keményre taposott földút mellett. Min ösztönösen leugrott, és odaszaladt hozzá. Letérdelt a nagydarab férfi mellé. A csukott szemű őr még lélegzett, de fején, egy zúzott seb mellett, amiből vér szivárgott, már jókora sötétvörös duzzanat kezdett kialak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félretolta a lányt, és egy öntudatos mozdulattal, kezébe vette a férfi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fogja élni - jelentette ki. - Úgy tűnik, semmijét sem törte el. Persze, amikor majd magához tér, még napokig sajogni fog a feje. - A guggoló nő savanyú képet vágott, és összekulcsolta a kezét. - Semmit sem tehetek érte. A fene egye meg, pedig megfogadtam, hogy nem fogok emiatt szomorko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a kérdés... - kezdte Min, majd nagyot nyelt, és folytatta -, hogy felrakjuk-e a kocsira, és elvigyük az udvarházba vagy inkább meneküljünk.</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ényre, én sem vagyok jobb Siuannál.</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ihetnénk a legközelebbi tanyáig - javasolta Leane megfontoltan. Siuan visszajött, miközben úgy vezette a lovat, mint aki attól tart, hogy megharapja a jámbor jószág. Egy pillantást vetett a földön fekvő alakra, majd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sebet nem az esés okozta. Nem látok sehol olyan követ vagy gyökeret, amibe beverhette voln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posabban szemügyre vette a környéket, és valóban, a bokrok közül már ki is lovagolt egy jókora fekete ménen ülő férfi, aki kantárszáron három kancát vezetett maga után. Ezek egyike jóval bozontosabb és alacsonyabb volt társain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selyemkabátot viselő, magas, sötét bőrű férfi egészen jóképűnek tűnt volna, ha nem telepedik arcára valamilyen zord keménység. Mintha egy súlyos veszteség keserítené ennyire el. Ráadásul ő volt az utolsó, akire Min számít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te műved volt? - kérdezte Siu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vigyorogva megállította lovait a kocsi mellett. Vigyorából azonban hiányzott a jókedv.</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arittya hasznos holmi ám, kedves Mara. Szerencséjük van, hogy itt voltam. Arra számítottam, hogy csak órák múlva hagyhatják el a falut, és akkor se nagyon fognak tudni járni. Az itteni földesúr ezek szerint belátónak bizony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a még inkább elkomorult, és szinte durván folyt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talán arra számítottak, hogy a sorsukra hagyom magukat? Lehet, hogy azt kellett volna tennem. Ám maga megígért valamit nekem, Mara. A bosszúra szomjazom, arra, amivel kecsegtetett. Szó nélkül követtem idáig, végig kutatva a Viharok-óceánjáig vezető út felét, pedig el sem árulta nekem, mit is keresünk. Nem kérdeztem soha, hogyan akarja megadni nekem azt, amit odaígért. Azt azonban most el kell mondanom, hogy lassan lejár az ideje. Fejezze be minél előbb a kutatást, és adja meg nekem, amit ígért, különben magára hagyom. Hamarosan rá fognak majd jönni, hogy a legtöbb falusi nem igazán kedveli az ágrólszakadt idegeneket. Ráadásul három csinos nő csak úgy magában... - Az oldalán lógó kardra csapott. - Ennek a látványa sokkal több alkalommal védte meg magukat, mint ahogy azt sejtik. Találja meg gyorsan, amit keres, Ma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útjuk kezdetén még nem volt ennyire arrogáns. Akkor igencsak alázatosnak és hálásnak tűnt a </w:t>
      </w:r>
      <w:r>
        <w:rPr>
          <w:rFonts w:eastAsia="Times New Roman" w:cs="Times New Roman" w:ascii="Times New Roman" w:hAnsi="Times New Roman"/>
          <w:i/>
          <w:iCs/>
          <w:color w:val="auto"/>
          <w:sz w:val="22"/>
          <w:szCs w:val="22"/>
          <w:lang w:val="hu-HU" w:eastAsia="zxx" w:bidi="zxx"/>
        </w:rPr>
        <w:t xml:space="preserve">segítségükért, </w:t>
      </w:r>
      <w:r>
        <w:rPr>
          <w:rFonts w:eastAsia="Times New Roman" w:cs="Times New Roman" w:ascii="Times New Roman" w:hAnsi="Times New Roman"/>
          <w:color w:val="auto"/>
          <w:sz w:val="22"/>
          <w:szCs w:val="22"/>
          <w:lang w:val="hu-HU" w:eastAsia="zxx" w:bidi="zxx"/>
        </w:rPr>
        <w:t>legalábbis annyira, mint amennyire egy Logainhez hasonló férfi alázatos lehet. Az idő és a sikertelen kutatás alaposan kikezdte egykori hál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zonban egy hajszálnyit sem hátr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is, hogy megtalálom - jelentette ki. - Ám ha menni akarsz, akkor hagyd itt a lovainkat, és menjél. Aki nem akar evezni, az ugorjon ki a ladikból, és ússzon tovább egyedül. Persze akkor azt is nézd meg, mi lesz a bosszúddal, ha egyedül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jókora keze összeszorult a kantár körül. Min hallotta, hogy megreccsennek a férfi ízületei. Megremegett az erőfeszítéstől, hogy uralkodjon mag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kicsit magukkal maradok, Mara - felelte aztán. - Még egy egész kics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kkor úgy látta, hogy egy pillanatra dicsfény ragyog fel a férfi feje körül, sugárzó kék és arany korona. Siuan és Leane ebből persze semmit sem láttak, bár azt tudták, hogy Min időnként aurát vagy képeket vesz észre az emberek körül. Néha még azt is tudta, mit is jelentenek ezek a látomások. Ez a nő itt férjhez fog menni. Az a férfi amott meg fog halni. Apróságok vagy hihetetlenül fontos dolgok? Látott bár jót vagy rosszat, azt sohasem tudhatta, hogy kinél, hol és mikor pillant meg bármit is. Az aes sedai-ok és az őrzőik körül mindig ott ragyogott az aura. A legtöbb embernél viszont soha! Min cseppet sem lett boldog attól, hogy belelátott mások titkai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korábban is felfedezte Logain auráját, és tudta, hogy az az eljövendő dicsőséget jelenti. Bár ennek nem volt semmi értelme, figyelembe véve, ki is Logain. A lovát, a kardját és a kabátját kockán nyerte, és Min nem tudhatta, mennyire játszott tisztességesen. Ennyi volt a férfi minden vagyona, és jövő sem várt rá, eltekintve Siuan ígéretétől. Azonban hogyan akarta azt valóra váltani a nő? A férfi neve felért egy halálos ítélettel. Szóval értelmetlennek tűnt az egé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jókedve ugyanolyan gyorsan visszatért, ahogy az előbb elszállt. Előhúzott egy jókora, durva szövésű, ám degeszre tömött pénzeszacskót, és odamutatta nek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letlenül belebotlottam néhány garasba! Az eljövendő napokban már nem kell szérűkben meghúzni magun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allottunk róla - felelte Siuan szárazon. - Azt hiszem, nem kellett mást várnom tő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kintse ezt a hozzájárulásomnak a kutatás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kinyújtotta kezét a pénzeszacskó felé, de Logain gyorsan visszahúzta azt, és az övére akasztot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mocskolnám be lopott pénzzel a kezét, Mara - mondta gúnyosan vigyorogva. - Így meg még abban is bizonyos lehetek, hogy </w:t>
      </w:r>
      <w:r>
        <w:rPr>
          <w:rFonts w:eastAsia="Times New Roman" w:cs="Times New Roman" w:ascii="Times New Roman" w:hAnsi="Times New Roman"/>
          <w:i/>
          <w:iCs/>
          <w:color w:val="auto"/>
          <w:sz w:val="22"/>
          <w:szCs w:val="22"/>
          <w:lang w:val="hu-HU" w:eastAsia="zxx" w:bidi="zxx"/>
        </w:rPr>
        <w:t xml:space="preserve">maguk </w:t>
      </w:r>
      <w:r>
        <w:rPr>
          <w:rFonts w:eastAsia="Times New Roman" w:cs="Times New Roman" w:ascii="Times New Roman" w:hAnsi="Times New Roman"/>
          <w:color w:val="auto"/>
          <w:sz w:val="22"/>
          <w:szCs w:val="22"/>
          <w:lang w:val="hu-HU" w:eastAsia="zxx" w:bidi="zxx"/>
        </w:rPr>
        <w:t xml:space="preserve">sem szöknek el, és nem hagynak cserben </w:t>
      </w:r>
      <w:r>
        <w:rPr>
          <w:rFonts w:eastAsia="Times New Roman" w:cs="Times New Roman" w:ascii="Times New Roman" w:hAnsi="Times New Roman"/>
          <w:i/>
          <w:iCs/>
          <w:color w:val="auto"/>
          <w:sz w:val="22"/>
          <w:szCs w:val="22"/>
          <w:lang w:val="hu-HU" w:eastAsia="zxx" w:bidi="zxx"/>
        </w:rPr>
        <w:t>eng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Siuan mindjárt leharapja a fejét, de aztán nem szólt egy szót sem. Logain felállt a kengyelben, és visszanézett a falu irány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juhnyáj közeledik. Két pásztorfiú is jön ott. Itt az ideje nyeregbe szállni. A bojtárok hírét viszik ennek, bármilyen gyorsan is kelljen majd visszafelé szaladni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huppant a nyeregbe, és egy pillantást vetett a földön fekvő Joni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a fickónak is hoznak segítséget. Nem hiszem, hogy komolyan megsebesítettem volna. Ahhoz nem találtam el elég erő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 fejét csóválta. Ez a férfi újra és újra meglepte. Még csak eszébe sem jutott, hogy az akár egy gondolatot is elveszteget arra a férfira, akit éppen az előbb ütött 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és Leane nem vesztegették az időt. Nyeregbe szálltak - Leane a szürke kancára, akinek a Holdvirág nevet adta, Siuan pedig Belára, a mokány, kócos kancára. Siuan esetén inkább csak kecmergésről lehetett volna beszélni. Nem szeretett lovagolni. Még azután is, hogy heteket töltött nyeregben, úgy kezelte a békés kis jószágot, mintha az egy tüzes csatamén lett volna. Leane elegánsan és könnyedén irányította Holdvirágot. Min úgy vélte, az ő tudása valahol a kettőjük között helyezkedhet el. Siuannál lényegesen kecsesebben ült fel pej kancája, Vadrózsa hátára, még ha ezzel meg sem közelítette Leane eleganci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éli, hogy üldözni fog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lajdonképpen Siuannak szánta kérdést, ám helyette Logain válasz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tteni földesúr? Alig hiszem, hogy ennyire fontosnak tartja kegyedéket. Legfeljebb kiküldi az egyik hajdúját, aki majd közhírré teszi a személyleírásokat. Egyszerűen csak olyan messzire ellovagolunk, amennyire csak lehet, aztán majd holnap ugyanígy tesz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a férfi magához ragadta vezet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ra csak nem vagyunk fontosak - jelentette ki Siuan. Esetlenül imbolygott Bela hátán, de pillantásából, amivel majd keresztüldöfte Logain hátát, egyértelműen kiderült, hogy nem fogja sokáig tűrni a vezetői tekintélyén esett csorb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Mint illette, ő csak abban reménykedett, hogy Bryne tényleg nem tartja őket fontosnak. Ha nem tudja meg az igazi nevüket, akkor nem lehet baj. Logain megsarkantyúzta csődörét, mire Min kancája véknyába nyomta sarkát, hogy lépést tarthasson vele. Csak a jövővel tudott foglalkozni, a múlt most lemaradt mögö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th Bryne kesztyűjét kardszíja mögé gyűrte, és felvette széles karimájú bársonykalapját az asztalról. A fejfedő a legújabb caemlyni divat szerint készült. Caralin odafigyelt az ilyesmire. Az öltözködés kérdése nem izgatta a férfit, ám a nő úgy vélte, Bryne-nek a rangjának megfelelő módon kell ruházkodnia, ezért minden reggel bársony- és selyemruhákat készített oda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fejébe nyomta az új kalapot, pillantása a dolgozószobájának egyik ablakában tükröződő halvány tükörképére esett. Bárhogy is próbált hunyorogni, a szürke kalap, az ujjakon és a galléron ezüsttel gazdagon díszített, szürke selyemkabát nem tudta helyettesíteni a páncélt és a sisakot. Azt az öltözéket, amihez hozzászokott. Az az idő azonban végleg elszállt. Vége, ennyi. Most meg ez... Csak időtöltés, hogy csináljon valamit az üres órái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hogy tényleg ezt kívánja tenni, Gareth nagyú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lfordult az ablaktól, és Caralinra nézett, aki a saját íróasztala mellett állt, a nagyúrral szemben. A nő előtt egy egész halom könyv hevert, bennük számlákkal és hasonló dolgokkal. Gareth távollétében, oly sok éven át Caralin vezette a birtokokat, mégpedig sokkal jobban annál, amire Gareth képes l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küldte volna őket Admer Nemhez, hogy nála dolgozzák le az okozott kárt, ahogy azt a törvény megköveteli - folytatta a nő -, akkor nem szökhettek volna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így cselekedtem - felelte Gareth. - És akkor sem tennék mást, ha újra ugyanaz a döntés várna rám. Te is nagyon jól tudod, hogy Nem és az összes férfi rokona éjjel-nappal zaklatta volna őket. Maigan meg a nők viszont pokollá tették volna az életüket, és még az sem kizárt, hogy a három lány véletlenül belezuhant volna egy kútba, ahol mindannyian életüket vesztetté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még Maigan sem pocsékolna el egy kutat - válaszolta Caralin szárazon. - Legalábbis addig nem, amíg ilyen az idő. Igen, én is belátom, Gareth nagyúr. Ám akkor is, egy napjuk és egy éjszakájuk volt arra, hogy bármilyen irányba elmeneküljenek. Akkor is megtudja, hova menekültek, ha futárokat küld a nyomukba. Már ha meg lehet őket egyáltalán talá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ad majd megtalálja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ad ugyan hetvenéves is elmúlt, de még holdvilágnál is követni tudta a tegnapi szelet keresztül a kősivatagon. Kifejezetten örült annak, hogy a téglavetőt a fiára hagyh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gondolja, Gareth nagyúr. - A nő ki nem állhatta Thadot. - Ha sikerül visszahozni őket, akkor szükségem is lesz a munkájukra a háztartás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hordozásában volt valami, valami apróság, ahogy teljes közönnyel kezelte az eseményeket, amire a földesúr felkapta a fejét. Gyakorlatilag az első naptól kezdve, amikor visszatért a birtokára, Caralin megállás nélkül szállította a csinos parasztmenyecskéket meg szolgálólányokat, akik ugyancsak készségesnek mutatkoztak arra, hogy enyhítsék uruk nagy nyomorúsá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 nők esküszegők, Caralin. Attól félek, hogy a földeken kell dolgozni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azdasszony szája szegletében egy pillanatra megfeszültek az izmok, ami csak megerősítette Gareth gyanúját, ám a nő továbbra is közömbös hangsúllyal folyt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en talán igen, de annak a domani leányzónak a szépségét csak elpocsékolnánk kint a mezőn, miközben milyen remekül mutatna itt bent, asztali cselédként. Rendkívül szemrevaló ifjú teremtés. Persze minden úgy lesz, ahogy urunk parancsolja.</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akkor azt választotta ki Caralin. Lenyűgöző szépség, az már biztos, de valahogy mégis más, mint azok a domani lányok, akiket ismert. Egy kicsit habozó itt, egy leheletnyit siető ott. Mintha életében először gyakorolta volna a hódítás művészetét. Ez persze lehetetlen. A domani nők gyakorlatilag már a bölcsőben elkezdik leányaikat arra tanítani, miként kell elcsavarni a férfiember szívét. Ráadásul nem is volt hatástalan, ismerte el. Ha Caralin a parasztlányok között hozta volna be hozzá... Szóval nagyon szemrevaló teremtés, az már bizt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kkor meg miért nem az ő arca lebeg a szeme előtt? Miért gondol állandóan arra a kék szempárra? Valósággal kihívta, mintha csak kardot tartott volna a kezében. Rettegve, de elszántan a helytállásra. Mara Tomanes. Annyira biztos volta abban, hogy legalább ő tartani fogja a szavát, még esküvés nélkül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hozom őket - morogta magában. - Meg fogom tudni, miért szegték meg az esküj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gondolja az úr - felelte Caralin. - Arra gondoltam, hogy belső cselédnek használnám őt. Sela lassan túl öreg ahhoz, hogy fel-alá rohangásszon a lépcsőkö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Bryne felkapta a fejét. Ja, hogy a domani lány. Csak fejét tudta csóválni Caralin balgasága miatt. Ám nem volt maga is ugyanilyen balga? Hiszen ő volt itt a földesúr. Ezen nem kellene változtatni, meg kéne ülnie a fenekén, hogy az alattvalói sorsával törődhessen. Bár Caralin ezt sokkal jobban tette azok alatt a hosszú esztendők alatt, amíg ő távol járt. Bryne csak a katonákat ismerte, meg a táborozást, a hadjáratok hétköznapjait, meg talán egy kicsit az udvari cselszövést. A nőnek volt igaza. Le kellene akasztani kardszíját, le kellene vennie ezt a nevetséges kalpagot, és hagyni, hogy Caralin megírja a körözőlevelet, hagyni, hogy elkapj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helyett csak ennyit mon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jól szemmel Admer Nemet meg a családját. Ha nem figyelsz oda, még a szemedet is megpróbálják kicsa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az úr. - A hangsúly tökéletesen megfelelt az udvariasság előírásainak, valahogy azonban mégis kiérződött belőle, hogy az úr elmehetne elmagyarázni a saját nagyapjának, hogyan kell a birkát nyírni. Bryne még akkor is vigyorgott, amikor kisétált a dolgozószob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ház tulajdonképpen alig volt több egy túlméretezett parasztháznál; két, terméskőből és téglából épített emelet a csapott nádtető alatt. Brynék nemzedékei csaptak egy-egy új szobát a meglévőkhöz. A nemzetség azóta birtokolta ezt a földet - vagy talán ez a föld birtokolta őket -, amióta Andor kiemelkedett Sasszárny Artur birodalmának romjai közül vagy ezer esztendővel ezelőtt. A család azóta is kiküldte fiait, hogy a csatamezőkön álljanak helyt Andorért. Ő már többet nem megy csatába, de ezzel együtt is késő a Bryne nemzetség számára. Túl sokat háborúzott, túl sok csatából vette ki a részét. Véréből ő az utols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ncs felesége, nincsen fia, nincsen lánya. Itt ér véget egy ősi családfa. Hiszen egyszer minden véget ér, és az Idő Kereke csak forog tová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ház kikövezett udvarán húsz férfi várakozott a felnyergelt lovak mellett. Az emberek legtöbbje még nála is őszebb volt, már ha egyáltalán maradt még hajuk. Kivétel nélkül egykori katonák vártak rá, altisztek, zászlóvivők, gárdisták, olyan veteránok, akik hosszú pályafutása alatt valamikor alatta szolgáltak. Joni Shagrin, egykor a Gárda legmagasabb rangú zászlóhordozója állt az élükön. Kötés borította fejét. Bryne jól tudta, hogy Joni leányai a férfi unokáival őriztették az öreget, hogy ágyban maradjon és kipihenje magát. Ő azon kevesek közé tartozott, akiknek sikerült családot alapítani. A legtöbbjük annak idején úgy döntött, hogy tovább szolgál Gareth Bryne alatt, ahelyett, hogy elinná a nyugdíját, és a múlt emlékein rágódna, amire rajta kívül úgyis csak egy másik kiszolgált hadfi lenne kíváncs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ennyien kardot kötöttek köpenyük fölé, és némelyikük hosszú nyelű lándzsát markolt, olyan fegyvert, ami eddig éveken át támasztotta a falat valahol. Minden nyereg mögé összehajtogatott takarókat szíjaztak, és a jókora nyeregtáskák is szépen púposodtak. Fazekak, serpenyők és üstök lógtak a csomagokról, mintha az emberek egy hosszú hadjáratra készültek volna, és nem arra, hogy kilovagolnak egy hétre, elfogni három fehércselédet, akik lángra lobbantottak egy nyomorúságos istállót. Mindenki meg akarta ragadni az esélyt, hogy felidézzék a régi szép időket, vagy legalábbis megpróbáljá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Bryne eltöprengett azon, ő vajon nem ugyan ebből az okból szánta-e el magát az útra. Öreg volt ő már ahhoz, hogy egy nő két szép szeméért csak úgy nekivágjon a világnak, főleg, hogy az a nő, korát tekintve akár a lánya is lehetett volna. Akár az unokája is! </w:t>
      </w:r>
      <w:r>
        <w:rPr>
          <w:rFonts w:eastAsia="Times New Roman" w:cs="Times New Roman" w:ascii="Times New Roman" w:hAnsi="Times New Roman"/>
          <w:i/>
          <w:iCs/>
          <w:color w:val="auto"/>
          <w:sz w:val="22"/>
          <w:szCs w:val="22"/>
          <w:lang w:val="hu-HU" w:eastAsia="zxx" w:bidi="zxx"/>
        </w:rPr>
        <w:t xml:space="preserve">Azért ennyire nem ment el az eszem, </w:t>
      </w:r>
      <w:r>
        <w:rPr>
          <w:rFonts w:eastAsia="Times New Roman" w:cs="Times New Roman" w:ascii="Times New Roman" w:hAnsi="Times New Roman"/>
          <w:color w:val="auto"/>
          <w:sz w:val="22"/>
          <w:szCs w:val="22"/>
          <w:lang w:val="hu-HU" w:eastAsia="zxx" w:bidi="zxx"/>
        </w:rPr>
        <w:t>bizonygatta magának. Caralin mindent sokkal jobban el tud intézni, ha nem áll állandóan az útj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ovány, herélt pej közeledett vágtában az országútra vezető fasoron át, és a lovasa már akkor leugrott róla, mielőtt az állat meg tudott volna állni. A férfi majdnem elesett, de valahogy így is sikerült öklét mellére szorítva katonásan köszönnie. Barim Halle évekkel ezelőtt főtörzsőrmesterként szolgált alatta. A kőkemény, szikár férfi feje egy bőrlabdára emlékeztette, de Halle bozontos szemöldöke valahogy pótolni látszott az eltűnt bozont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rendelték Caemlynbe főúrkapitány uramat? - kérdezte zihál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Bryne a kelleténél talán valamivel élesebb hangon. - De mit jelent, hogy csak úgy berontasz ide, mintha Cairhien összes portyázója lihegne a nyomod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 mozgolódni kezdtek, megfertőzte őket a pej idegesség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Olyan keményen csak akkor vágtattam, amikor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üldöztem őket! - A férfi mosolya eltűnt, amikor észrevette, hogy a nagyúr cseppet sem jókedvű. - Hát nagyuram, csak láttam a lovakat, és azt gondoltam... - A vén hadfi megkockáztatott egy újabb pillantást Bryne arcára, aztán ejtette a témát. - Akarom mondani, híreket hoztam. Odaát jártam Újbramban meglátogatni a nővéremet. Csomó mindent hallott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bram ősibb település volt, mint Andor. Óbram még a Trallok Háborúban pusztult el, jó ezer évvel Sasszárny Artur előtt. Újbramban az ember mindig értesülhetett a legújabb hírekről és érdekességekről. A közepes méretű határátkelő a Bryne birtok legkeletibb fertályában feküdt, a Caemlynt Tar Valonnal összekötő országúton. Annak ellenére, hogy Morgase királynő mostanában eléggé hűvösen viszonyult a Fehér Toronyhoz, az úton még mindig sok kalmár já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ki vele, katona! Ha van valami fontos hír, akkor hadd hallj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is tudom, hol kezdjem, nagyuram - Barim önkéntelenül is kihúzta magát, mintha csak jelentéstételre készülne -, azt hiszem, az a legfontosabb újdonság, hogy Tear elesett. Aiel harcosok foglalták el a Követ, és mégiscsak megérintették a Kardot, ami Érinthetetlen. Valaki kihúzta, ezt állítjá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Kardot rántó aiel harcos? - kérdezte Bryne hitetlenkedve. Egy aiel inkább meghalna, mint hogy kardot vegyen a kezébe. Ennek maga is tanúja volt az Aiel-háború során. Bár azt mondják, hogy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tulajdonképpen nem is igazi kard. Bármit is akarjon jelenteni 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éppenséggel nem mondták, nagyuram. Neveket említettek, valamiféle Rent, vagy hogy is hívják az illetőt. Tényként beszéltek az eseményekről, nem szóbeszédként. Mintha már mindenki hallott volna ról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Bryne idegesen ráncolta a homlokát. Ha ebből bármi igaz, az több, mint nyugtalanító. H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megszerezte valaki, akkor a Sárkány újjászületett. A Próféciák szerint ez azt jelentette, hogy közeledik az Utolsó Csata, és nemsokára kiszabadul a Sötét Úr. Az Újjászületett Sárkány ugyan meg fogja menteni a világot, hiszen ez megjósoltatott, de el is fogja pusztítani. Már ez a következtetés is elég volt ahhoz, hogy Halle rohanva hozza a hírt, már ha a férfi végiggondolta egyáltalán a dolg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viharvert veterán még nem fejezte be mondók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ír, ami Tar Valonból érkezett, nem sokban marad el a másik mögött. Azt mondják, hogy egy új amyrlin az úr ott. Elaida, Gareth nagyúr, a királynő tanácsadója. - Halle összerezzent, amiért szóba hozta ezt a témát, de aztán gyorsan folytatta. Morgase-ről nem volt szabad beszélni. Ezt mindenki tudta a birtokon, bár Bryne sosem tiltotta meg. - Azt állítják, hogy a régi amyrlint, Siuan Sanchét letartóztatták és kivégezték. És Logain is meghalt. Az hamis Sárkány, akit az elmúlt évben fogtak el, és akit szintén megszelídítettek. Úgy beszéltek róla, mintha igaz lenne, nagyuram. Néhányan azt állították, hogy Tar Valonban voltak, amikor mindez tört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 Logainről nem volt olyan fontos, bár a férfi Ghealdanban kirobbantott egy háborút, azt állítva, hogy ő az Újjászületett Sárkány. Az elmúlt években több hamis Sárkány is felbukkant. Igaz, ő képes volt fókuszálni az Egyetlen Hatalmat - ezt a tényt nem lehetett kétségbe vonni -, míg az aes sedai-ok meg nem szelídítették. Akárhogy is, bizonyára nem ő volt az első férfi, akit elfogtak, és megfosztottak erejétől, hogy többé ne tudja használni az Egyetlen Hatalmat. Azt is mesélték, hogy az ilyen emberek, legyenek bár hamis Sárkányok vagy csak szegény bolondok, nem élnek sokáig, ha egyszer a Piros ajah kezébe kerülnek. Úgy hírlett, egyszerűen nem akartak tovább é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Sanchéval egész más volt a helyzet. Három évvel ezelőtt egyszer találkozott vele. Egy feltétlen engedelmességet követelő nő, aki senkinek sem tartozott magyarázattal. Szívós, mint egy régi csizma, a nyelve mint a reszelő, a hangulata meg mint a fájós fogú nősténymedvéé. Tulajdonképpen azt várta volna tőle, hogy még a levegőben elkapná és darabokra szaggatná azt, aki megpróbálja megfosztani hatalmától. Az, hogy egy nőt elcsendesítettek, sokkal ritkábban fordult elő annál, mint ahányszor a férfiakkal műveltek ilyesmit. Egy amyrlin elcsendesítése még nagyobb szenzációt jelentett. Háromezer éve csak kétszer történt ilyesmi, legalábbis a Fehér Torony szerint, és természetesen nem lehetett kizárni, hogy elhallgattak valamit. A Torony remekül el tudta hallgatni a nem kívánatos dolgokat. A kivégzés azonban, különösen, hogy az elcsendesítés után került sor rá, meglehetősen eltúlzott reakciónak tűnt. Hiszen az a hír járta, hogy a nők ugyanolyan rövid ideig élnek elcsendesítés után, mint a férfiak.</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valami nagyon bűzlött. Mindenki tudta, hogy a Toronynak hatalmas barátai vannak, hogy aes sedai-ok állnak a trón mögött, és bábuként mozgatják a legbefolyásosabb nagyurakat és hölgyeket. Ha az új amyrlin ilyen módon szerezte meg a hatalmat, akkor nemsokára csak akad valaki, aki ki akarja próbálni, képesek-e most is mindenre odafigyelni az aes sedai-ok. És mihelyt ez a fickó Tearben leverte az ellenállást - nem mintha túl sok ellenállásra kellene számítania, ha egyszer a kezébe került a Kő -, akkor támadni fog, vagy Illian, vagy Cairhien ellen. A kérdés csak annyi, milyen gyorsan mozgósítja az erejét. Elindulhatnak a seregek ellene, vagy ő lesz a gyorsabb? Lehet ő az igazi Újjászületett Sárkány, de ettől még a Házak dönthetnek így is, meg úgy is, és a népek ugyanígy. Ha pedig ezzel egy időben mindenfelé villongások támadnak, mert a Toro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n bolond! - hördült fel. Amikor látta, hogy Barim összerezzen, így folytatta: - Nem te, egy másik vén bolon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köze nem volt az egészhez. Kivéve persze, hogy el kell döntenie, kihez csatlakozik a Bryne nemzetség, ha eljön az óra. Nem mintha ez bárkit is érdekelne. Csupán annyit akarnak majd tudni, hogy megtámadják-e vagy se. A Bryne család sosem volt túlzottan hatalmas vagy kiterjedt nemesi há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reth nagyúr? - Barim végignézett a lovuk mellett álló férfiakon, akik Bryne-re várakoztak. - Gondolja, hogy szüksége lenne rám nagyuram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csak azt sem kérdezte, hogy miért és hová mennek. Nem ő volt az egyetlen, akit untatott a vidéki él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yekezz utolérni minket, miután összeszedted a felszerelésedet! Dél felé indulunk, a Négy Király irányába vezető út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im tisztelgett, és elrohant. A lovát a kantáránál fogva húzta maga u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felmászott a nyeregbe, és szó nélkül intett. Az emberek mögötte kettes sorba rendeződtek, amikor kivonult a tölgyekkel szegélyezett sétányra. Választ akart kapni. Akkor is, ha ehhez a szökevény Marát a hajánál fogva kell megrázn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főúrnő kifújta a levegőt, amikor kinyílt az andori királyi palota kapuja, és begördült a hintója. Nem lehetett egészen biztos abban, hogy beengedik. Már az is elég sokáig eltartott, hogy bejuttassa a levelét, és még tovább, amíg választ kapott. Szolgálónője, egy sovány leány, akit itt, Caemlynben szedett fel, tágra nyílt szemmel bámult, és az idegességtől majdnem ugrálni kezdett a szemközti ülésen, amikor bejutottak a palot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kinyitotta csipke legyezőjét, és megpróbálta kissé lehűteni magát. Még nem is járt dél felé, és a hőség ennél sokkal szörnyűbb lesz. Hogyan tarthatta mindig is hűvös országnak Andort? Magában még egyszer átfutott azon, miért is jött ide. Csinos asszony volt, és ezt jól tudta. Nagy, barna szemei miatt az emberek azt gondolták, hogy csupán egy ártatlan, sőt, védtelen teremtés. Nem volt sem ilyen, sem olyan, de igencsak tetszett neki, hogy mások ilyennek tartják. Különösen itt és most. A hintóra szinte teljesen ráment az a kevéske arany, amit Tearből menekülve idáig el tudott hozni. Ha ismét fel akar emelkedni, akkor ahhoz hatalmas barátokra lesz szüksége, és Andorban senki sem volt erősebb annál a nőnél, akit most meglátogatha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ntó megállt egy oszlopokkal szegélyezett, belső udvaron, egy szökőkút mellett, és egy piros és fehér zubbonyba bújtatott szolga sietett oda kinyitni az ajtót. Alteima pillantásra sem méltatta a lakájt és az udvart. Minden figyelmét az előtte álló találkozásra összpontosította. Az igazgyöngyökkel borított fejkötő alól fekete haja egészen a háta közepéig ért, és zárt, vízzöld selyemruhájának finom hajtásvonalait további gyöngysorok emelték ki. Egyszer már találkozott Morgase-zel, mégpedig öt évvel ezelőtt, egy hivatalos látogatás során. Morgase-ből sugárzott a hatalom, miközben megőrizte nyugalmát és méltóságát, ahogy az egy királynőhöz illik, és szemérmesen viselkedett, mint ahogy azt Andorban elvárták. Ezt úgy is lehetne mondani, vénkisasszonyosan. A városban terjengő szóbeszédek, miszerint a királynő szeretőt tart, mégpedig egy meglehetős közutálatnak örvendő embert, nem igazán illettek ebbe a képbe. Alteima véleménye szerint ez a zárt, régimódi ruha valószínűleg tetszeni fog Morgase-nek. Mihelyt Alteima megállt az udvaron, már ki is ugrott szolgálónője, Cara, és azonnal igazgatni kezdte úrnője ruháját. Alteima gyorsan elveszítette béketűrését, összekattintotta legyezőjét, és odacsapott vele a lány alkarjára. A kis udvar nem volt igazán megfelelő hely ilyesmire. Cara - micsoda ostoba név! - összerezzent, s könnyekkel a szemében, egy sebesült őzike pillantásával kezdte szorongatni kar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dühösen összeszorította ajkát. Ez a lány még egy enyhe rendreutasítást sem tud elviselni! Nagyon melléfogott vele. Semmi értelme ezzel a némberrel próbálkoznia, hiszen ordított róla, hogy nincs kiképezve. Egy nemes hölgy azonban elképzelhetetlen szobalány nélkül, különösen, ha el akart ütni az Andort elözönlő menekültek tömegétől. A vakító napsütésben olyan férfiakat és nőket látott robotolni, sőt, koldulni, akik kétségkívül cairhieni nemesi öltözékek rongyait viselték. Úgy vélte, egyiküket vagy másikukat még fel is ismerte. Lehet, hogy valakit közülük kellene szobalánynak alkalmaznia. Ki ismerné egy nemes hölgy szobalányának kötelességeit jobban, mint egy nemes hölgy maga? Még ha olyan mélyre is süllyedtek, hogy saját kezükkel dolgoztak, egy ilyen lehetőséget valószínűleg azonnal megragadtak volna. Egész mulatságos is lehetne valamelyik egykori „barátnőjéből” cselédet csinálni. Ma azonban már túl késő volt ehhez. Egy kiképzetlen szobalány, ráadásul egy idevalósi nőszemély mindenki előtt túlzottan világossá tette volna, hogy Alteima fizetőképessége határára jutott, és már csak egy lépés választja el a koldulás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aggódó és együttérző pillantást vetni a lány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jdalmat okoztam, Cara? - kérdezte édeskés hangon. - Maradj itt a hintóban, és ápold a karodat! Biztos vagyok benne, valaki hoz neked egy kis hűvös vizet frissítő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rckifejezésének együgyű odaadása egyszerűen elképeszt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nruhás férfiak, akik szemmel láthatóan jó kiképzésben részesültek, a semmibe meredve álltak körülöttük. Ennek ellenére híre megy annak, hogy Alteima milyen barátságos, már ha ismeri is valamennyire a szolgá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hér galléros, piros zubbonyt és csillogó mellvértet, vagyis a Királyi Gárda egyenruháját viselő, magas fiatalember lépett elé, s kezét kardja markolatán tartva meghaj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lanvor hadnagy, szolgálatára, nemes hölgy! Ha lenne kedves elkísérni, akkor elvezetem Morgase királynőhöz! - A férfi odanyújtotta karját. A főúrnő belekarolt, bár szinte észre sem vette a férfi jelenlétét. Tábornoknál vagy hadvezérnél alacsonyabb rangú katonák nem érdekelték.</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nagy széles folyosókon vezette végig, melyen csak úgy nyüzsögtek az emberek - a szolgák öltözékét viselő férfiak természetesen mindent megtettek azért, hogy ne akadályozzák őket útjukon -, miközben Alteimának maradt ideje arra, hogy titokban megcsodálja a gyönyörű faliszőnyegeket, az elefántcsont berakású ládákat és szekrényeket, az arany és ezüst díszítésű edényeket és vázákat, vagy a Tengeri Nép finom porcelánját. A királyi palota nem dúskált annyira a remekművekben, mint Tear Köve, ám Andor mégis csak gazdag országnak számított, talán ugyanolyan gazdagnak, mint Tear. Egy idősebb főúr teljesen megfelelt volna neki, egy olyan, aki hagyta volna magát egy, még mindig fiatal nő ujja köré csavarni. Nem ártott volna, ha jóakarója kissé beteges és enyhén szenilis, viszont igencsak gazdag. Ez jó kezdetet jelentett volna mindaddig, míg ki nem találja, merre haladnak Andorban a hatalom erővonalai. Az a pár szó, amit évekkel ezelőtt válthatott Morgase-zel, nem ért sokat ajánlólevélként, ám rendelkezett valamivel, amire a hatalmas királynőnek szüksége volt. Értesülésekk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Tallanvor maga elé engedte, hogy belépjen egy hatalmas fogadószobába. A magas, ívelt mennyezetet madarakkal, felhőkkel és égitestekkel díszítették. Művészi faragású, aranyozott székek álltak egy csillogó, fehér márványkandalló előtt. Alteima szinte öntudatlanul észrevette, hogy a piros-fehér szőnyeg Tearből származik. A fiatalember fél térdre ereszk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 - szólalt meg érdes hangon -, ahogy parancsolta, színe elé hoztam Alteima teari főúrn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egy intéssel elbocsátotta a férf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öllek, Alteima! Örülök, hogy újra láthatlak. Foglalj helyet, és beszélgess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pukedlizett, és hálájáról mormogott, mielőtt leült volna az egyik székbe. Elöntötte az irigység. Emlékezett arra, hogy Morgase csinos, de az aranyhajú valóság megmutatta neki, mennyit fakult az emlék. Morgase virágzó rózsa volt, olyan, aki bármelyik más virágot maga mögé utasíthatta volna. Alteima értette, miért botlott meg az ajtó felé hátráló, ifjú katona. Ettől eltekintve azonban örült, hogy a férfi kiment, és nem látja egyszerre őket, mert így nem tudja összehasonlítani a két n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dolog azért megváltozott. Nem is kevés. Morgase, a Fény kegyelméből Andor királynője, a Birodalom Védelmezője, a Nép Védnöke, a Trakand ház úrnője, aki egykor olyan méltóságteljes és szűzies volt, most vakítóan fehér selyemköntöst viselt, ami annyit engedett kebléből látni, hogy attól még a piros lámpás negyed pincérnői is elsápadtak volna. Csípőben és a combokon olyan szűk volt, hogy akár egy taraboni ribancra is illett volna. A szóbeszéd tehát valóságnak bizonyult. Az pedig, hogy ilyen erősen megváltozott, egyértelműen megmutatott valamit: a nő tetszeni akart ennek a bizonyos Gaebrilnek, és nem a férfit akarta rávenni arra, hogy elnyerje a tetszését. Morgase még mindig hatalmat sugárzott magából, és jelenléte minden mást elhomályosított a teremben, ám a ruha lealacsonyította megjelen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kétszeresen is örült, hogy olyan vénkisasszonyos öltözéket vett fel. Az a nő, aki ilyen mértékben egy férfi befolyása alá került, a vak féltékenységtől vezérelve a legkisebb gyanús jelre is dühöngeni kezdene. Néha még a gyanú árnyékára sincs ehhez szükség. Ha alkalma lesz találkozni ezzel a Gaebrillel, akkor olyan hűvösen kezeli majd, amennyire az udvariasság még éppen megengedi. Ha Morgase-ben akárcsak leheletnyit is felmerül, hogy Alteima esetleg a szeretője kegyeire vágyik, akkor hamarosan megszorul a hurok a teari szépség nyaka körül, ahelyett, hogy valami szenilis vén kecske ölébe telepedhetne. Ő maga sem cselekedett volna másk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ros és fehér öltözéket viselő nő bort hozott be, kitűnő évjáratú murandyit, és teletöltötte a kristálykelyheket, melyekre Andor ágaskodó oroszlánját metszették. Amikor Morgase kezébe vette saját poharát, Alteima észrevette ujján a saját farkába harapó Nagy Kígyót ábrázoló gyűrűt. Ezt a ékszert nem csak az összes aes sedai viselte, de néhány olyan asszony is, aki a Fehér Toronyban tanult, bár nem sikerült megszereznie egy aes sedai rangját. Ezeréves volt a hagyomány, hogy Andor leendő királynőit a Fehér Toronyba küldjék tanulni. Most mégis lépten-nyomon találkozott azokkal a híresztelésekkel, melyek szerint Morgase szakított Tar Valonnal. Az utca aes sedai ellenes kicsapongásait Morgase könnyedén elfojthatta volna, ha akarja. Bár akkor meg miért viseli a gyűrűt? Alteimának minden szavát alaposan meg kell fontolnia, míg választ nem kap erre a kérdés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íszruhás szolgálónő visszahúzódott a terem túlsó végébe, hallótávolságon kívülre, de elég közel ahhoz, hogy lássa, ha újra kell töltenie a kelyh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belekóstolt a borba, majd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csak régen találkoztunk. Hogy van a férje? Ő is eljött Caemlyn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azonnal megváltoztatta eredeti elképzeléseit. Fogalma sem volt arról, hogy Morgase tud a férjéről. Persze a gyors reagálás sosem okozott gondot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osian remekül érezte magát, amikor utoljára láttam - a Fény adja, hogy nemsokára már csak múlt időben kelljen beszélni róla. Mindegy, most már úgy kell folytatnia, ahogy elkezdte. - Nem volt egészen biztos abban, hogy szolgálni akarja ezt a bizonyos Rand al'Thort, és így igencsak veszélyes szakadék szélén kellett egyensúlyoznia. A Fényre, még a nagyurakat is fellógatják odahaza, mint a közönséges bűnöz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l'Thor - mormolta Morgase elgondolkodva. - Egyszer találkoztam vele. Nem olyannak tűnt, aki majd egyszer Újjászületett Sárkánynak fogja kikiáltani magát. Egy rémült bojtárfiú, aki megpróbálja leplezni félelmét. Mintha csak valamilyen kiutat keresett volna. - Elgondolkozott egy pillanatra. - Elaida veszélyesnek tart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észre sem vette volna, hogy az utolsó mondatot hangosan is kimond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iban Elaida volt fenséged tanácsadója? - kérdezte Alteima óvatosan. Persze tudta a választ, de egyszerűen nem tudta elhinni a két nő közötti összetűzésről szóló híreket. Veszélyes volt, de ki kellett derítenie az igazat. - Talált helyette valaki mást, most, hogy ő lett az amyrl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pillantása kitiszt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án nem! - csattant fel, de utána kissé enyhültebb hangon folytatta. - Elayne lányom a Toronyban tanul. Időközben már megszerezte a beavatottak rang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bágyadtan mozgatni kezdte a legyezőjét, és remélte, hogy homlokán nem kezd el izzadság csillogni. Ha maga Morgase sincs tisztában azzal, mit is érez a Torony iránt, akkor hogy a csudába tudhatna ő maga bármit is mondani, hogy azzal ne kockáztassa a fejét? Tervével most igencsak közel jutott egy veszedelmesen tátongó szakadék szélé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azonban Morgase megmentette őt is meg a tervét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az előbb, hogy a férje nem tudott dönteni Rand al'Thor kapcsán. És mi a helyzet kegyedd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legszívesebben hangosan felsóhajtott volna. Lehet, hogy Morgase Gaebril előtt olyan, mint egy szerelmes cselédlány, de sikerült megőriznie hideg fejét, ha a hatalmi pozícióról van szó, és arról, hogy valaki esetleg fenyegetheti a felségterüle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ermészetesen alaposan meg tudtam figyelni a Kőben - ennek elégnek kell lennie ahhoz, hogy elültethesse a kíváncsiság magvait. - Tudja fókuszálni az Egyetlen Hatalmat, és mindenkinek félnie kell egy olyan férfitól, aki ilyesmire képes. Ő az Újjászületett Sárkány, ehhez kétség sem férhet. A Kő elesett, és ő a kezében tartott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 xml:space="preserve">amikor ez történt. Attól tartok, nálam bölcsebb személyek megítélésére kell bíznom, hogyan is álljon az ember az Újjászületett Sárkányhoz. Én csak annyit tudok, hogy félek ott élni, ahol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úr. Még Tear főúrnői sem lehetnek olyan bátrak, mint Andor királynő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hajú asszony olyan éles pillantást vetett rá, hogy megijedt. Lehet, hogy túlzásba vitte a hízelgést? Nem mindenki szereti az ilyen nyílt hajbókolást. Morgase azonban csupán hátradőlt a székében, és kortyolt egyet a bor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j nekem róla, a férfiról, aki a legendák szerint megment és elpusztít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ker. Legalább is részsik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tekintve az Egyetlen Hatalom használatától, ő bizony veszélyes. Az oroszlán lustának és lassúnak tűnhet, míg támadásra nem szánja el magát. Akkor hirtelen rettenetesen fürge és erőteljes. Rand al'Thor ártatlannak tűnik, de nem lusta, naiv, de nem álmodozó, és amikor támad... Egyáltalán nem tiszteli a rangot és a méltóságot. Nem túloztam, amikor azt mondtam, hogy még főurakat is felköttetett. Ő a káosz forrása. Tearben még egy főúr vagy egy főúrnő is tarthat attól, hogy a Tanács elé rendelik, pénzbüntetésre vagy annál is szörnyűbb dologra ítélhetik, még egy közönséges halász vagy egy paraszt panaszára is. 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gaszkodott ahhoz az igazsághoz, amit ő igaznak tartott. Ha a szükség úgy hozta, ugyanolyan kendőzetlenül mondta el az igazat, ahogy máskor hazudott. Morgase a borát kortyolgatva hallgatta. Alteima akár úgy is vélhette volna, hogy a királynő bambán bámulva ücsörög vele szemben, de egy pillantás a nő szemére meggyőzte arról, hogy az minden szavát hallja és gondosan mérlegel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értenie, fenség - zárta le végül beszámolóját -, hogy ezzel csak a dolgok felszínét érintettem. Rand al'Thor teari cselekedeteiről még órákon át lehetne mesé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apja ezeket az órákat - felelte Morgase, mire Alteima magában mosolyogni kezdett. - Igaz, hogy aieleket vitt magával a Kő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jaj, igen. Hatalmas termetű vadembereket, akik állandóan eltakart arccal mászkálnak. Még a nőstényeik is előbb gyilkolnak, mintsem, hogy megkérdezzenek valamit. Úgy követték, mint a kutyák, mindenkit rettegésben tartottak, és távozásukkor kifosztották a Köv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ez csak egy túlzó rémhír - gondolkodott hangosan a királynő. - Már tavaly is hallottam híreket róluk, de hát húsz éve nem jöttek elő a Pusztából. Az Aiel-háború óta. Már csak az hiányzott a világnak, hogy ez a Rand al'Thor ránk szabadítsa az aiel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tása ismét metszővé v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mondta, hogy távozásukkor. Nincsenek már a Kőbe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kkal az indulásom előtt történt. És ő is velük m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is velük tartott? - kiáltott fel meglepetten Morgase. - Azt hittem, Cairhienben v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ndéged van, Morgase? Szólhattak volna róla, hogy méltóképpen üdvözölhes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darab, aranyhímzéssel borított, vörös selyemkabátot viselő férfi sétált be a terembe. A ruha majd széthasadt széles vállán és hordónyi, izmos mellkasán. Alteimának nem kellett észrevennie Morgase csodálattal teli pillantását ahhoz, hogy rájöjjön, Gaebril nagyúr lépett be hozzájuk. Önmagáért beszélt az a magabiztosság, ahogyan a királynő szavába vágott. Felemelte az ujját, mire a szolgálólány pukedlizett és sietve távozott. Gaebril nem kérte Morgase engedélyét ahhoz, hogy kiküldhesse a cselédet. A sötét bőrű férfi jól nézett ki, nagyon is jól. A halántéka fehér volt, mint a galamb szár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megpróbált semmitmondóan udvarias képet vágni, valahogy úgy, mintha egy idősebb, hatalom és befolyás nélküli nagybácsit köszöntene. Hiába nézett ki annyira jól a férfi, még akkor sem tartozott azok közé, akiket szívesen megpróbált volna manipulálni, még akkor sem, ha nem lett volna Morgase szeretője. Manipulálni? Csak akkor, ha az feltétlenül szükséges lenne. A férfiból valósággal sugárzott a hatalom, de annyira, hogy mellette még Morgase is elhalvány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ebril megállt Morgase mellett, és kezét egy megszokott mozdulattal a királynő fedetlen vállára fektette. Az asszony legszívesebben odadörgölődzött volna a kézhez, de a férfi pillantása Alteima szemébe fúródott. A teari menekült zavarba jött. Nem volt szokatlan számára, hogy a férfiak meresztgetik rá a szemüket, de ez a pillantás mégis zavarba hozta. Túl erős volt, és túl vesébe lát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arből érkezett? - A férfi mély, érzéki hangjától megborzongott, és elfogta az érzés, mintha jéghideg vízbe mártották volna. Nem csak a bőre, de a csontja is vacogott. Furcsa módon azonban hirtelen támadt ijedtsége azonnal tova is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válaszolt a férfinak. Alteima egyszerűen képtelennek bizonyult kinyitni a száját, amíg a férfi így nézett r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Bemutathatom neked Alteima főúrnőt, Gaebril? Beszámolt nekem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Ú</w:t>
      </w:r>
      <w:r>
        <w:rPr>
          <w:rFonts w:eastAsia="Times New Roman" w:cs="Times New Roman" w:ascii="Times New Roman" w:hAnsi="Times New Roman"/>
          <w:color w:val="auto"/>
          <w:sz w:val="22"/>
          <w:szCs w:val="22"/>
          <w:lang w:val="hu-HU" w:eastAsia="zxx" w:bidi="zxx"/>
        </w:rPr>
        <w:t>jjászületett Sárkányról. Személyesen ott volt a Kőben, amikor elfoglalták. Tényleg aielek jártak ott, Gaebri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nyhén megszorította a vállát, mire a királynő elnémult. Egy pillanatra harag villant a szemében, de aztán semmivé foszlott az indulat, és csodálattal nézett fel Gaebril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úr pillantása még mindig perzselt, de a hangját meghallva Alteima nem tudta megállni, hogy jól hallhatóan fel ne sóhajts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áradtál a sok beszédtől, Morgase. Túl sokat dolgozol. Ideje megpihenned egy kicsit. Menj a hálószobádba, és dőlj le egy kicsit. Menjél most azonnal. Majd én felébresztelek, ha kipihented magadat - jelentette ki Gaebril, anélkül, hogy pillantását levette volna Alteimá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abban a pillanatban felpattant, miközben alázatosan mosoly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lfáradtam. Megyek és ledőlök egy kicsit, Gaebri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ment a teremből, és egy pillantást sem vetett Alteimára. A teari amúgy is csak Gaebrilre tudott figyelni. Szíve hevesen vert, zihálva vette a levegőt. A legcsodálatosabb férfi állt előtte, akit valaha is látott. A legvonzóbb, legerősebb, leghatalmasabb... Valósággal elöntötte a csodálat, nem találta a megfelelő szava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ebril ugyanolyan kevéssé törődött Morgase távozásával, mint ő. Leült abba a székbe, amiből az előbb a királynő kelt fel, és lábát kinyújtva kényelmesen elhelyezk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d el, miért jöttél Caemlynbe, Alteima - tért át tegezésre. A nő ismét megremegett. - Az igazat akarom hallani, de röviden. A részleteket később is elmondhatod, ha majd szükségem lesz rá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nem hab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tam megmérgezni a férjemet, de menekülnöm kellett, mielőtt Tedosian meg az a ribanc Estanda velem végzett volna. Talán még ennél is szörnyűbb dolgokat terveztek. Rand al'Thor megengedte volna nekik, hogy példát statuál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mesélt, kissé összegörnyedt. Nem azért, mert megijedt, amiért kifecsegte féltve őrzött titkait, nem, hiszem mindennél fontosabbnak tűnt, hogy örömet szerezzen a férfinak, hanem azért, mert rettegett, hogy az esetleg megunja és elküldi. A nagyúr azonban az igazat akarta hall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em ide, mert ki nem állhatom Illiant. Andor ugyan csak egy kicsivel jobb, de Cairhien szinte teljesen elpusztult. Caemlynben felszedhetek egy gazdag, idősebb férfit vagy valakit, ha arra támadna szükség, aki eljátszhatná a védelmezőmet, kihasználhatnám a hatalmát, 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legyintéssel elhallgattatta, de mosolygott köz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jas kis cicuska, de csinos. Talán elég csinos vagy ahhoz, hogy megtartsalak, ha előtte kicsit megnyesegettem a fogadat meg a karmaidat. - Arckifejezése hirtelen parancsolóvá vált. - Most pedig mesélj el nekem mindent egészen részletesen Rand al'Thorról meg a barátairól, ha vannak barátai, meg a kísérőiről és a szövetségesei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teima belefogott a beszámolóba. Csak beszélt, csak beszélt, míg ki nem száradt a szája, míg hangja fakóvá és reszelőssé nem változott. Addig hozzá sem nyúlt a kupájához, míg a férfi fel nem szólította, hogy igyon. Akkor szájához emelte a bort, és egy csapásra felhajtotta, csak hogy folytathassa. Ezzel örömet szerez a nagyúrnak. Biztosan! Sokkal elégedettebbé fogja tenni, mint amennyire Morgase valaha is képes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hálószobáját takarító szobalányok sietve és meglepetten pukedliztek, amikor az uralkodónő fényes nappal felbukkant közöttük. Intett, hogy hagyják magára, és ruhástól az ágyra dőlt. Egy darabig csak hevert, és a baldachinos ágy aranyozott faragványait bámulta. Ide nem Andor oroszlánjait faragták, hanem rózsákat. Ezek Andor rózsakoronáját jelképezték, és Morgase amúgy is jobban szerette a rózsákat, mint az oroszlánoka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Ne legyél már ennyire makacs! </w:t>
      </w:r>
      <w:r>
        <w:rPr>
          <w:rFonts w:eastAsia="Times New Roman" w:cs="Times New Roman" w:ascii="Times New Roman" w:hAnsi="Times New Roman"/>
          <w:color w:val="auto"/>
          <w:sz w:val="22"/>
          <w:szCs w:val="22"/>
          <w:lang w:val="hu-HU" w:eastAsia="zxx" w:bidi="zxx"/>
        </w:rPr>
        <w:t xml:space="preserve">Na most miért figyelmeztette magát? Azt mondta Gaebrilnek, hogy elfáradt, és... Vagy a férfi mondta ezt neki? Lehetetlen. Hiszen ő Andor királynője. Egyetlen férfi sem osztogathat parancsokat neki. </w:t>
      </w:r>
      <w:r>
        <w:rPr>
          <w:rFonts w:eastAsia="Times New Roman" w:cs="Times New Roman" w:ascii="Times New Roman" w:hAnsi="Times New Roman"/>
          <w:i/>
          <w:iCs/>
          <w:color w:val="auto"/>
          <w:sz w:val="22"/>
          <w:szCs w:val="22"/>
          <w:lang w:val="hu-HU" w:eastAsia="zxx" w:bidi="zxx"/>
        </w:rPr>
        <w:t xml:space="preserve">Gareth. </w:t>
      </w:r>
      <w:r>
        <w:rPr>
          <w:rFonts w:eastAsia="Times New Roman" w:cs="Times New Roman" w:ascii="Times New Roman" w:hAnsi="Times New Roman"/>
          <w:color w:val="auto"/>
          <w:sz w:val="22"/>
          <w:szCs w:val="22"/>
          <w:lang w:val="hu-HU" w:eastAsia="zxx" w:bidi="zxx"/>
        </w:rPr>
        <w:t xml:space="preserve">Hát ő meg miért jutott az eszébe? Ő aztán sosem adott neki parancsokat. A Királyi Gárda első embere tartozik engedelmességgel a királynőnek, és nem fordítva. Bár makacs volt, az már igaz. Néha annyira ellenszegült egy-egy döntésének, hogy végül Morgase gondolta meg a dolgot. </w:t>
      </w:r>
      <w:r>
        <w:rPr>
          <w:rFonts w:eastAsia="Times New Roman" w:cs="Times New Roman" w:ascii="Times New Roman" w:hAnsi="Times New Roman"/>
          <w:i/>
          <w:iCs/>
          <w:color w:val="auto"/>
          <w:sz w:val="22"/>
          <w:szCs w:val="22"/>
          <w:lang w:val="hu-HU" w:eastAsia="zxx" w:bidi="zxx"/>
        </w:rPr>
        <w:t xml:space="preserve">Miért gondolok rá? Bárcsak itt lenne! </w:t>
      </w:r>
      <w:r>
        <w:rPr>
          <w:rFonts w:eastAsia="Times New Roman" w:cs="Times New Roman" w:ascii="Times New Roman" w:hAnsi="Times New Roman"/>
          <w:color w:val="auto"/>
          <w:sz w:val="22"/>
          <w:szCs w:val="22"/>
          <w:lang w:val="hu-HU" w:eastAsia="zxx" w:bidi="zxx"/>
        </w:rPr>
        <w:t xml:space="preserve">De hát ez nevetséges! Hiszen azért küldte el, mert szembeszegült a parancsaival. Már nem emlékezett egészen pontosan, miről is volt szó, de nem is az volt a lényeg. Az a férfi szembeszegült vele. Már csak egészen haloványan tudott visszaemlékezni, mit is érzett iránta, mintha csak évekkel ezelőtt történt volna minden. Annyi idő azért csak nem telt el? </w:t>
      </w:r>
      <w:r>
        <w:rPr>
          <w:rFonts w:eastAsia="Times New Roman" w:cs="Times New Roman" w:ascii="Times New Roman" w:hAnsi="Times New Roman"/>
          <w:i/>
          <w:iCs/>
          <w:color w:val="auto"/>
          <w:sz w:val="22"/>
          <w:szCs w:val="22"/>
          <w:lang w:val="hu-HU" w:eastAsia="zxx" w:bidi="zxx"/>
        </w:rPr>
        <w:t xml:space="preserve">Ne legyél már ilyen makacs! </w:t>
      </w:r>
      <w:r>
        <w:rPr>
          <w:rFonts w:eastAsia="Times New Roman" w:cs="Times New Roman" w:ascii="Times New Roman" w:hAnsi="Times New Roman"/>
          <w:color w:val="auto"/>
          <w:sz w:val="22"/>
          <w:szCs w:val="22"/>
          <w:lang w:val="hu-HU" w:eastAsia="zxx" w:bidi="zxx"/>
        </w:rPr>
        <w:t>Becsukta a szemét, és abban a pillanatban elaludt. Rémálmok jöttek. Menekült valami elől. Valami elől, amit nem látot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áso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HUIDEA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an Rhuidean városa felett Rand al'Thor egy hatalmas ablak előtt állt. Az egykori üveg mára már rég eltűnt belőle. A kinti árnyékok kissé kelet felé hajlottak. Rand mögött, a teremben egy hárfa hangja szólt halkan. Arcáról az izzadság, ahogy előtűnt, azonnal el is párolgott; hátán izzadságtól átitatott, piros selyemzubbonya kigombolva, levegőért áhítozva lógott, ingének zsinórját mélyen megoldotta. Az Aiel-sivatagban éjszaka fogvacogtatóan hideg volt, nappal azonban még a szél is forrón fúj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l'Thor magasba emelt karjával a sima, kő ablakkeretet fogta, és kabátjának ujjai hátracsúsztak, látni engedve a két alkarjára tetovált figurákat: egy-egy aranysörényes, kígyószerű lényt, napként lángoló szemekkel, bíbor-arany pikkelyekkel, minden mancsán öt arany karommal. Nem is tetoválások voltak ezek, hanem teste részei, úgy csillogtak, mint a nemesfém és a drágakövek, a lenyugvó nap késő délutáni fényében szinte megelevenítve a figurá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falnak és a Világ Gerincének egyaránt nevezett hegység innenső oldalán élő nép előtt e figurák igazolták, hogy ő Az, Aki a Napkeltével Érkezik. És akárcsak a tenyerébe égetett gémek, ezek az ábrák a Sárkányfal túloldalán élők szemében is megjelölték Randet: a Próféciák szerint ő volt az Újjászületett Sárkány. Mindkét népnek megjövendöltetett, hogy ő fogja egyesíteni, megóvni - és elpusztítani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neveket kellett viselnie, amelyeket szívesen elkerült volna, ha teheti, ám mindez már a régmúlté volt, nem is gondolt rá többé. Vagy csupán igen ritkán, némi szomorúsággal jöttek elő e gondolatok, mint ifjúkoráról szóló, bolondos álmok. Mintha ifjúkorát réges-rég odahagyta volna, és már nem emlékezne minden részletre. Inkább arra próbált koncentrálni, ami előtte állt, a feladataira. Végzete és kötelességei úgy tartották a megfelelő úton, mint holmi zabla, és gyakran tartották makacsnak. Mindenképpen el kellett jutnia az út végére, de ha más módon is megteheti, talán nem kell, hogy ez legyen a vég. Erre csupán parányi esély volt. Valószínű, hogy inkább semmi. Hiszen a Próféciák a vérét követel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idean alatta terült el, a cikcakkos hegygerinc felé lenyugodni térő nap még mindig kegyetlenül tűzött, kiszárítva a tájat, növényeket alig lehetett látni, minden kietlen és kopár volt. Senki sem gondolta volna, hogy ezen a sivár helyen, ahol az emberek egy kis pocsolyányi vízért képesek voltak meggyilkolni egymást, egy hatalmas város fekszik. A település egykori építői sosem fejezték be munkájukat. Valószínűtlenül magas épületek pettyezték a várost, lépcsőzetes és tömbökből összeállított paloták, amelyek időnként hirtelen véget értek a nyolcadik vagy akár a tizedik emeletnél, de tető nem épült föléjük, csupán cikcakkos téglasor látszott, egy-egy újabb, félig felépült emelettel. Még magasabb tornyok törtek az ég felé, leggyakrabban ezek is félbe maradva. Most a hatalmas építmények jó egynegyede, tömör oszlopok, az óriási ablakok színes üvegének cserepei feküdtek összekeveredve a széles sugárutakon, amelyeknek a közepében földdel töltött ágyások sorakoztak, olyan földdel teli, melyben sosem nőttek fák, amiért létrehozták őket. A csodás szökőkutak most is szárazon álltak, ahogyan eddig is, évszázadokon keresztül. A rengeteg hiábavaló munka, míg az építők végül művüket befejezetlenül hagyva kellett, hogy meghaljanak; mégis, Rand néha úgy gondolta, a várost csak azért építették meg, hogy ő egy napon megtalálhassa.</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csoda rátartiság,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Legalábbis félőrült az a férfi, aki ennyire rátart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karatlanul is száraz kacajra fakadt. Azokkal a régi férfiakkal és nőkkel aes sedai-ok is jöttek ide, és ők ismerték a </w:t>
      </w:r>
      <w:r>
        <w:rPr>
          <w:rFonts w:eastAsia="Times New Roman" w:cs="Times New Roman" w:ascii="Times New Roman" w:hAnsi="Times New Roman"/>
          <w:i/>
          <w:iCs/>
          <w:color w:val="auto"/>
          <w:sz w:val="22"/>
          <w:szCs w:val="22"/>
          <w:lang w:val="hu-HU" w:eastAsia="zxx" w:bidi="zxx"/>
        </w:rPr>
        <w:t xml:space="preserve">Karaethon-ciklust, </w:t>
      </w:r>
      <w:r>
        <w:rPr>
          <w:rFonts w:eastAsia="Times New Roman" w:cs="Times New Roman" w:ascii="Times New Roman" w:hAnsi="Times New Roman"/>
          <w:color w:val="auto"/>
          <w:sz w:val="22"/>
          <w:szCs w:val="22"/>
          <w:lang w:val="hu-HU" w:eastAsia="zxx" w:bidi="zxx"/>
        </w:rPr>
        <w:t xml:space="preserve">a Sárkány Próféciáit. Még az is lehet, hogy ők maguk írták őket. </w:t>
      </w:r>
      <w:r>
        <w:rPr>
          <w:rFonts w:eastAsia="Times New Roman" w:cs="Times New Roman" w:ascii="Times New Roman" w:hAnsi="Times New Roman"/>
          <w:i/>
          <w:iCs/>
          <w:color w:val="auto"/>
          <w:sz w:val="22"/>
          <w:szCs w:val="22"/>
          <w:lang w:val="hu-HU" w:eastAsia="zxx" w:bidi="zxx"/>
        </w:rPr>
        <w:t>Túlságosan rátarti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alatta egy hatalmas tér terült el, amit félig beborított a mind jobban megnyúló árnyék. Kristályszobrok és székek romjai hevertek itt, fémből, üvegből és kőből készült különös, kifacsarodott dolgok, melyekre nem talált szavakat. A szanaszét heverő törmelékhalmok azt a benyomást keltették, mintha vihar tombolt volna it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ban valamivel hűvösebb volt, már ha a kinti tomboló napsütéssel hasonlította össze. Durva szövésű öltözéket viselő férfiak - nem aielek - raktak izzadva holmikat a szekerekre, miközben egy karcsú, tiszta kék ruhába bújt nő tovább válogatta a leleteket. Szálegyenes derékkal siklott egyik helyről a másikra, mintha számára semmit sem jelentene a többieket kínzó hőség. Ennek ellenére ő is egy nedves rongyot tekert a homloka köré, bár mindent megtett azért, hogy ne mutassa ki a hőség hatását. Rand innen fentről lefogadta volna, hogy a nő még csak nem is izz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nkások vezetője, egy Hadnan Kadere nevű fickó, aki vándorló kalmárnak adta ki magát, ma bézsszínű selyemruhát hordott. Drága öltözete alaposan átázott az izzadságtól. Arcát állandóan egy jókora törölközővel törölgette, miközben válogatott káromkodásokkal biztatta a rakodókat - saját hajtóit és testőreit -, de maga is fürgén ugrott, és megragadta a terhet, függetlenül attól, hogy az kicsi vagy nagy volt, ha az alacsony nő valamire rámutatott. Az aes sedai-oknak nem kellett nagyra nőniük ahhoz, hogy valakire rákényszerítsék az akaratukat, de Rand úgy vélte, Moiraine még akkor is mindenkit térdre tudott volna kényszeríteni, ha sohasem járt volna a Fehér Torony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érfi éppen azon fáradozott, hogy megemeljék az egyik tárgyat, ami leginkább egy furcsán kifacsarodott ajtófélfára emlékeztetett. A homokkőből faragott valami sarkai nem voltak a megfelelő helyen, és az embernek megfájdult a szeme, ha megpróbálta tekintetét végigfuttatni a látszólag párhuzamos éleken. Az ajtókeret állandóan függőleges maradt. Forgathatták, ahogyan akarták, nem bírták megdönteni, pedig az egyszerűbbé tette volna a rakodást. Ekkor az emberek egyike váratlanul megcsúszott, és egészen csípőig bezuhant az ajtón. Rand gyomra görcsbe rándult. Egy pillanatra úgy tűnt, mintha a férfi felsőteste megszűnt volna létezni, és lába vad pánikban rugdalózott. Ekkor Lan jelent meg, egy magas, a zöld különböző árnyalataiba öltözött férfi, aki fürgén odalépett, és az övénél fogva kiemelte a férfit. Lant, Moiraine őrzőjét olyan eskü kötötte az aes sedai-hoz, melynek működését Rand nem igazán értette. A keménykötésű férfi úgy mozgott, mint az aielek, mint egy vadászó farkas. A csípőjéről lógó kard nemcsak teste meghosszabbításának tűnt, hanem mintha csak lényének lett volna szerves része. Lan most először elengedte a munkást, aki nagyot csattanva, fenékkel a kőre zuhant. A fickó rémült jajongása még Randig is felhallatszott, és a másik rakodón látszott, szeretne elfutni. Kadere emberei közül többen is, akik elég közel voltak ahhoz, hogy mindent lássanak, gyanakvó pillantást vetettek egymásra, és mintha az esélyeiket latolgattá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azonban a következő pillanatban már ott állt közöttük, mintha csak az Egyetlen Hatalom segítségével került volna oda, és elegánsan egyiktől a másikhoz lépett. Gesztusait nézve Rand szinte le tudta olvasni, amint hűvös, megfontolt utasításokkal látja el az embereket, abban a biztos tudatban, hogy azok engedelmeskedni fognak neki, minden zokszó nélkül. Így aztán elfojtotta az ellenállást, félresöpörte ellenvetéseiket, és mindenkit visszazavart dolgozni. Az ajtókerettel bajlódó páros nemsokára ismét ott rángatta és emelte a szerkezetet, bár közben szemük sarkából Moiraine-re pillantottak azokban a pillanatokban, amikor azt hitték, hogy nem figyel oda. A maga módján a nő még Lannél is keményebb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ennyire Rand tudta, az összegyűjtött tárgyak, </w:t>
      </w:r>
      <w:r>
        <w:rPr>
          <w:rFonts w:eastAsia="Times New Roman" w:cs="Times New Roman" w:ascii="Times New Roman" w:hAnsi="Times New Roman"/>
          <w:i/>
          <w:iCs/>
          <w:color w:val="auto"/>
          <w:sz w:val="22"/>
          <w:szCs w:val="22"/>
          <w:lang w:val="hu-HU" w:eastAsia="zxx" w:bidi="zxx"/>
        </w:rPr>
        <w:t xml:space="preserve">angrealok, sa'angrealok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 xml:space="preserve">voltak, melyeket még a Világtörés előtt készítettek, hogy felerősítsék az Egyetlen Hatalmat, vagy hogy megkönnyítsék annak használatát. Bizonyára az Egyetlen Hatalmat felhasználva alkották meg őket, de ma már az aes sedai-ok sem tudták, hogyan lehet ilyen dolgokat előállítani. Azt legalább tudta, hogyan működik a furcsa szimmetriájú ajtókeret - ez a kapu egy másik világba -, de ami a többit illeti, még csak nem is sejtette jelentésüket. Igaz, más sem tudta. Moiraine éppen ezért igyekezett annyira a lehető legtöbbet közülük eljuttatni a Fehér Toronyba, hogy ott meg lehessen vizsgálni őket. Teljességgel elképzelhetőnek tűnt, hogy még a Toronyban sem őriztek annyi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mint amennyi ezen a helyen hevert szétszóródva, bár az aes sedai-ok állítólag a világ legnagyobb gyűjteményével büszkélkedhettek. A Torony lakói azonban még a sajátjaikról is csak kevéssé tudták, miként is működnek. Randet nem nagyon érdekelte az, amit már a kocsikra raktak, vagy szétszóródva a kövezeten hevert. Már biztonságba helyezte, amit esetleg fel tud majd használni. Bizonyos szemszögből nézve még többet is elrakott annál, mint amit akart.</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A tér középpontjában egy hatalmas, több száz láb magas fatörzs megégett csonkja mellett üvegoszlopok erdeje emelkedett, mindegyik majdnem olyan magas volt, mint a fa, és annyira karcsú, hogy szinte már úgy tűnt, az első széllökés halomra döntheti őket. Bár az árnyék szegélye már elérte az erdőt, az oszlopok még mindig megfogták, majd csillogva és szikrázva visszaverték a nap fényét. Az aiel férfiak számtalan esztendőn át eljöttek ebbe az üvegerdőbe, és amikor kiértek belőle, ugyanolyan jelet viseltek, amilyet Rand. Igaz, csak az egyik karjukon. A jelből kiderült, hogy méltóak a törzsfői tisztségre. Vagy jellel a karjukon tértek vissza, vagy sehogy sem. Aiel nők is érkeztek a városba, hogy Tudós Asszony lehessen belőlük. Más senki. Senki más sem élhette volna túl. </w:t>
      </w:r>
      <w:r>
        <w:rPr>
          <w:rFonts w:eastAsia="Times New Roman" w:cs="Times New Roman" w:ascii="Times New Roman" w:hAnsi="Times New Roman"/>
          <w:i/>
          <w:iCs/>
          <w:color w:val="auto"/>
          <w:sz w:val="22"/>
          <w:szCs w:val="22"/>
          <w:lang w:val="hu-HU" w:eastAsia="zxx" w:bidi="zxx"/>
        </w:rPr>
        <w:t xml:space="preserve">Egy férfi csak egyetlen alkalommal mehet Rhuideanba, egy nő kétszer, ennél több a halálukat okozná. </w:t>
      </w:r>
      <w:r>
        <w:rPr>
          <w:rFonts w:eastAsia="Times New Roman" w:cs="Times New Roman" w:ascii="Times New Roman" w:hAnsi="Times New Roman"/>
          <w:i w:val="false"/>
          <w:iCs w:val="false"/>
          <w:color w:val="auto"/>
          <w:sz w:val="22"/>
          <w:szCs w:val="22"/>
          <w:lang w:val="hu-HU" w:eastAsia="zxx" w:bidi="zxx"/>
        </w:rPr>
        <w:t>Í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óltak a Tudós Asszonyok, és akkor ez megfelelt a valóságnak. Ma már bárki eljöhet Rhuideanba. Aielek százai jártak az utcákon, s mind többen közülük már az épületekbe is beköltözhettek. Napról napra megfigyelhette, amint az utak közepén húzódó földsávokon egyre nagyobb területeken nő a bab, a tök vagy az agyagedényekből gondosan és takarékosan megöntözött </w:t>
      </w:r>
      <w:r>
        <w:rPr>
          <w:rFonts w:eastAsia="Times New Roman" w:cs="Times New Roman" w:ascii="Times New Roman" w:hAnsi="Times New Roman"/>
          <w:i/>
          <w:iCs/>
          <w:color w:val="auto"/>
          <w:sz w:val="22"/>
          <w:szCs w:val="22"/>
          <w:lang w:val="hu-HU" w:eastAsia="zxx" w:bidi="zxx"/>
        </w:rPr>
        <w:t xml:space="preserve">zemai. </w:t>
      </w:r>
      <w:r>
        <w:rPr>
          <w:rFonts w:eastAsia="Times New Roman" w:cs="Times New Roman" w:ascii="Times New Roman" w:hAnsi="Times New Roman"/>
          <w:color w:val="auto"/>
          <w:sz w:val="22"/>
          <w:szCs w:val="22"/>
          <w:lang w:val="hu-HU" w:eastAsia="zxx" w:bidi="zxx"/>
        </w:rPr>
        <w:t>A vizet abból a hatalmas, új tóból hozták, amelyik kitöltötte a völgy déli végét, az egész Pusztába nem akadt még egy ilyen tó. Ezrek táboroztak a környékbeli dombokon, még a Chaendaer oldalán is, ahová azelőtt csupán a legfontosabb szertartás keretében zarándokoltak el, hogy onnan küldjenek el egyetlen magányos férfit vagy nőt Rhuidean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Bárhová is ment, változás és pusztulás járt Rand nyomában. Ezúttal mégis azt remélte, hogy a változások jót fognak hozni. Még minden jóra fordulhat. A megégett fa azonban ellenállt fáradozásainak. A legendák sosem beszéltek arról, hol is állt </w:t>
      </w:r>
      <w:r>
        <w:rPr>
          <w:rFonts w:eastAsia="Times New Roman" w:cs="Times New Roman" w:ascii="Times New Roman" w:hAnsi="Times New Roman"/>
          <w:i/>
          <w:iCs/>
          <w:color w:val="auto"/>
          <w:sz w:val="22"/>
          <w:szCs w:val="22"/>
          <w:lang w:val="hu-HU" w:eastAsia="zxx" w:bidi="zxx"/>
        </w:rPr>
        <w:t xml:space="preserve">Avendesora, </w:t>
      </w:r>
      <w:r>
        <w:rPr>
          <w:rFonts w:eastAsia="Times New Roman" w:cs="Times New Roman" w:ascii="Times New Roman" w:hAnsi="Times New Roman"/>
          <w:color w:val="auto"/>
          <w:sz w:val="22"/>
          <w:szCs w:val="22"/>
          <w:lang w:val="hu-HU" w:eastAsia="zxx" w:bidi="zxx"/>
        </w:rPr>
        <w:t>az Élet mesés fája. Nagyon meglepődött, amikor itt talált rá. Moiraine azt állította, hogy halványan még pislákol benne az élet, és egy napon majd újra ki fog hajtani. Rand azonban csupán megfeketedett, csupasz ágakat lá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sóhajtott, és elfordult az ablaktól, a szobára pillantott, amelyik ugyan nem a legnagyobb rhuideani helyiség lehetett, de a kétoldalt nyíló, magas ablakokkal, szárnyas embereket és állatokat ábrázoló mozaikkal borított kupolás tetejével meglehetősen tágasnak tűnt. A városban hagyott bútorok nagy része még ezen a száraz levegőn is az idő áldozatává vált, és az a kevés, ami megmaradt belőlük, nem tudott ellenállni a férgeknek és a bogaraknak. Csupán a helyiség szemközti oldalán állt egy erős, teljes épségben megőrződött, magas támlájú szék. Csak az aranyozása kopott meg kissé. A szék nem igazán illett az elé helyezett széles, lapos asztalhoz, melynek lábát és sarkait virágmintás faragásokkal díszítették. Valaki addig fényesítette méhviasszal a fát, hogy a bútor magas életkora ellenére is szépen csillogott. Az aielek szedték össze neki ezeket a bútordarabokat, miközben a fejüket csóválták a pocsékolás miatt. A Pusztában csak kevés fa akadt. Kevés olyan, amiből ilyen széket lehetett volna készíteni, olyan meg egyáltalán nem, amiből kitellett volna az aszt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összes olyan bútor, amit bútordarabnak tekinthetett. A helyiség közepén a sötétvörös csempékre egy kék és aranyszínű, nagyon szép illiani szőnyeget terítettek, amelyet bizonyára egy már rég elfelejtett csata után hoztak magukkal zsákmányként. A padlón mindenütt tarka selyemből készült, rojtos párnák hevertek. Az aielek ezeket használták székek helyett, ha nem egyszerűen csak guggoltak, ami számukra ugyanolyan kényelmes volt, mintha karosszékben ülte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férfi ült a szőnyegre helyezett párnákon. Hat törzs vezetője, és ők képviselték azokat a törzseket, melyek eljöttek ide, hogy eleget tegyenek Rand felhívásának. Pontosabban szólva, annak az embernek, Aki a Napkeltével Érkezik. Nem egészen szívesen. Rand úgy vélte, hogy Rhuarc, ez a széles vállú, kék szemű férfi, akinek bozontos, sötétvörös hajába fehér tincsek keveredtek, ugyan barátságot érez iránta, de a többiek biztosan nem. Ráadásul a tizenkét törzs vezetője közül csak hat jött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nem törődött a székkel, hanem keresztbevetett lábbal leült az aielekkel szemben. Rhuideanon kívül az egész Pusztában csupán a törzsfőket illette meg a szék, amelyet kizárólag ők használhattak, mégpedig három okból: széken ülve kiáltották ki őket főnöknek, itt ültek, amikor elfogadták egy legyőzött ellenfél tiszteletteljes hódolatát, és ülve bíráskodtak. Ha most ezek előtt az emberek előtt ráült volna a székre, akkor az azt jelentette volna, hogy a három szertartás egyikére akar sort keríteni. Valamennyien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 xml:space="preserve">viseltek, a szürke és a barna különböző árnyalataiban készült zubbonyt és nadrágot, melyek színe remekül beolvadt a sivatagi háttérbe, és puha, térdig érő, fűzős csizmát. Még itt is, amikor azzal a férfival találkoztak, akit ők maguk kiáltottak ki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 xml:space="preserve">a főnökök főnökének, mindegyikük övén viselte széles, hosszú pengéjű kését, és nyakukból sálként lógott a szürkésbarna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egy részét feketére festették, ha valaki ezzel takarta el az arcát, az azt jelentette, hogy készen áll a gyilkolásra. Ezt most sem lehetett kizárni. Az itt ülő férfiak aktív részesei voltak az egymás elleni portyák és támadások nemzedékek óta tartó láncolatának. Szemmel tartották ugyan Randet, a döntésére vártak, de a várakozó aielekből csak úgy sugárzott a harckészültség, készen álltak arra, hogy gyorsan és könyörtelenül lecsapja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Bael, a leghatalmasabb férfi, akit Rand valaha is látott, igyekezett a szőnyegen a lehető legmesszebb ülni a pengeszerűen karcsú, villámgyors Jherantól. Bael goshienjei és Jheran shaaradjai vérháborút vívtak egymás ellen.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jelenlétében ezt ugyan szüneteltették, de nem feledkeztek el róla. Talán még tartott Rhuidean békéje is, mindazok ellenére, ami történt. Ennek ellenére a hárfa vidám hangja éles ellentétben állt Bael és Jheran komor makacsságával, akik még csak nem is voltak hajlandóak egymásra tekinteni. Hat szempár, kék vagy zöld vagy szürke, napbarnított arcok. Az aielekhez képest még egy vércse is szelíd madárkána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ll tennem, hogy eljöjjenek hozzám a reynek? - kérdezte. - Biztos voltál benne, Rhuarc, hogy jönni fog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ardad aielek törzsfője nyugodtan nézett vissza; arcán semmilyen kifejezés nem látszott, akár márványból is faraghattá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nod kell. Csak ennyit tehetsz. Dhearic elhozza őket. Előbb-utó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huarc mellett heverő, ősz hajú Han úgy fintorodott el, mintha ki akarna köpni. Cserzett arcán a szokásos savanyú kifejezés 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hearic túlságosan sok férfit és Hajadont látott, akik napokig csak bámészkodva ültek, azután eldobták a lándzsáikat. Eldobták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lmenekültek - tette hozzá halkan Bael. - Magam is láttam ilyeneket, a goshienek között is, még a saját klánomból is volt, aki elfutott. Te is láthattad őket, Han, a tomanellék között. Mindannyian láttuk. Szerintem azt sem tudják, hová futnak, legfeljebb azt, hogy mi el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áva kígyók! - vetette oda Jheran. Világosbarna haját ősz tincsek csíkozták; az aiel törzsfők között nem akadt fiatal ember. - Görények, a saját árnyékuktól is megijednek! - Kék szemének apró villanása a szőnyeg másik vége felé világossá tette, hogy a goshienekre gondol, és nem csupán azokra, akik eldobták a lándzsái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el megmozdult, mintha fel akarna kelni, arca még inkább megkeményedett, ha ez egyáltalán lehetséges volt, a mellette ülő férfi azonban nyugtatóan karjára tette a kezét. A nakai aielek közül való Bruan olyan hatalmas termetű és erős volt, hogy két kovács is kitellett volna belőle, mégis, egy aielhez képest meglepően béketűrő természettel áldotta meg a sor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láttuk a menekülő Hajadonokat - majdnem lustának tűnt a testtartása, és szeméből is hasonló nyugalom sugárzott, Rand mégis tudta, hogy ez félrevezető. Bruan még Rhuarc szerint is halálos ellenfél és agyafúrt taktikus. Szerencsére Rhuarc mellett ő volt Rand legfontosabb támogatója. Pontosabban szólva azt segítette, Aki a Napkeltével Érkezik. Rand al'Thort alig ismer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árcsak te, Jheran. Pontosan tudod, milyen nehéz volt szembenézni azzal, ami annyira felzaklatta őket. Ha azokat nem nevezed gyáváknak, akik meghaltak, mert nem akartak szembenézni ezzel a tudással, akkor azokat sem nevezheted gyávának, akik ugyanebből az okból világgá futottak, iga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tt volna szabad megtudniuk! - mordult fel Han, s olyan erővel szorította meg kék rojtos párnáját, mintha az ellensége nyaka volna. - Ezt csak azok tudhatták, akik beléptek Rhuideanba, és életben mara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nézett senkire, miközben ezeket mondta, de szavait Rand fülének szánta. Hiszen a fiú volt az, aki mindenkinek elmondta, mit is tudtak meg azok az emberek, akik beléptek a főtéren található üvegoszlopok erdejébe. Éppen eleget mondott el ahhoz, hogy a törzsfők és a Tudós Asszonyok kénytelenek legyenek elmondani az igazság többi részét is. Ha létezett még a Pusztában olyan aiel, aki nem ismerte az igazságot, akkor az az elmúlt hónap során nem találkozott egyetlen emberrel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ugyanis, ellentétben azzal, amiben a legtöbben szilárdan hittek, nem dicső, harcos ősök leszármazottai voltak, hanem történelmük kezdetén rémült menekültként indultak vándorútra a Világtörés után. Akkoriban természetesen mindenki menekült, aki életben maradt, de az aielek sosem gondolták, hogy ők bármitől is megrémülhettek volna. Ami még ennél is rosszabb: népük a Levél Útját követte, elvetették az erőszakot, s még saját életüket sem voltak hajlandóak megvédeni. Az a szó, hogy aiel, az Ősi Nyelven annyit jelentett, hogy odaadás, és ők a békének adták oda magukat. Azok, akik ma aielnek nevezték magukat, olyan ősöktől származtak, akik szakítottak a számtalan nemzedéken át kötelező fogadalommal. Az ősi tanokból csupán egy parányi rész maradt meg: egy aiel inkább meghal, mint hogy kardot vegyen a kezébe. Erre a hozzáállásra mindig is büszkén tekintettek, hiszen ez megkülönböztette őket azoktól, akik a Pusztán kívül él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llotta az aielektől, hogy valamikor bizonyára elkövettek egy bűnt, amiért a járhatatlan Pusztába száműzték őket. Most már tudták, hogy mi volt ez a bűn. A férfiak és a nők, akik felépítették Rhuideant, hogy itt haljanak meg, ők, akiket Jenn aieleknek neveztek, vagy a Nemlétező törzsnek, már ha egyáltalán beszéltek róluk, szóval, ők voltak azok, akik a Világtörés óta kitartottak az aes sedai-oknak tett hűségesküjük mellett. Rettenetes dolog összeütközésbe kerülni azzal, amit az ember mindig is hazugságnak tar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eg kellett mondani nekik - jelentette ki </w:t>
      </w:r>
      <w:r>
        <w:rPr>
          <w:rFonts w:eastAsia="Times New Roman" w:cs="Times New Roman" w:ascii="Times New Roman" w:hAnsi="Times New Roman"/>
          <w:i w:val="false"/>
          <w:iCs w:val="false"/>
          <w:color w:val="auto"/>
          <w:sz w:val="22"/>
          <w:szCs w:val="22"/>
          <w:lang w:val="hu-HU" w:eastAsia="zxx" w:bidi="zxx"/>
        </w:rPr>
        <w:t>Rand.</w:t>
      </w:r>
      <w:r>
        <w:rPr>
          <w:rFonts w:eastAsia="Times New Roman" w:cs="Times New Roman" w:ascii="Times New Roman" w:hAnsi="Times New Roman"/>
          <w:i/>
          <w:iCs/>
          <w:color w:val="auto"/>
          <w:sz w:val="22"/>
          <w:szCs w:val="22"/>
          <w:lang w:val="hu-HU" w:eastAsia="zxx" w:bidi="zxx"/>
        </w:rPr>
        <w:t xml:space="preserve"> Joguk volt ahhoz, hogy megtudják. Senki sem élhet hazugságban. A saját Próféciájuk mondta el, hogy el fogom pusztítani őket. És egyébként sem tehettem volna mást. </w:t>
      </w:r>
      <w:r>
        <w:rPr>
          <w:rFonts w:eastAsia="Times New Roman" w:cs="Times New Roman" w:ascii="Times New Roman" w:hAnsi="Times New Roman"/>
          <w:color w:val="auto"/>
          <w:sz w:val="22"/>
          <w:szCs w:val="22"/>
          <w:lang w:val="hu-HU" w:eastAsia="zxx" w:bidi="zxx"/>
        </w:rPr>
        <w:t xml:space="preserve">A múlt véget ért és lezáródott. Most már a jövővel kell törődnie. </w:t>
      </w:r>
      <w:r>
        <w:rPr>
          <w:rFonts w:eastAsia="Times New Roman" w:cs="Times New Roman" w:ascii="Times New Roman" w:hAnsi="Times New Roman"/>
          <w:i/>
          <w:iCs/>
          <w:color w:val="auto"/>
          <w:sz w:val="22"/>
          <w:szCs w:val="22"/>
          <w:lang w:val="hu-HU" w:eastAsia="zxx" w:bidi="zxx"/>
        </w:rPr>
        <w:t xml:space="preserve">A törzsfők egy része ellenszenvesnek talál, a többiek meg gyűlölnek, mert nem közöttük születtem. Mégis követnek. Mindegyikükre szükségem van. </w:t>
      </w:r>
      <w:r>
        <w:rPr>
          <w:rFonts w:eastAsia="Times New Roman" w:cs="Times New Roman" w:ascii="Times New Roman" w:hAnsi="Times New Roman"/>
          <w:color w:val="auto"/>
          <w:sz w:val="22"/>
          <w:szCs w:val="22"/>
          <w:lang w:val="hu-HU" w:eastAsia="zxx" w:bidi="zxx"/>
        </w:rPr>
        <w:t>- Mi a helyzet a miagomákk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m, a Rhuarc és Han között ülő törzsfő megcsóválta a fejét. Hajdan vakítóan vörös hajának több mint a fele megőszült már, de zöld szeme még mindig úgy csillogott, mint egy fiatal férfié. Jókora tenyere - széles, hosszú és kemény - mutatta, hogy bizonyára még karja is erő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molan még a lábának sem mondja meg, hova ugrik, amíg el nem rugaszk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Timolan még csak egy fiatal főnök volt, megpróbálta egyesíteni a törzseket - szólt közbe Jheran -, de nem sikerült neki. Nem lesz könnyű elfogadnia, hogy jött valaki, akinek sikerült megtennie azt, amiben ő csődöt mon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nni fog - jelentette ki Rhuarc. - Timolan sosem hitte azt, hogy ő lenne Az, Aki a Napkeltével Érkezik. Janwin pedig elhozza a shiandékat. Még várakoznak. Először a saját megosztottságukon kell úrrá lenni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t kell feldolgozniuk, hogy Az, Aki a Napkeltével Érkezik, csak egy vízföldi! - csattant fel Han. - Nem azért mondtam,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Hangjából nem érződött alávetettség. A törzsfőnök nem volt azonos a királlyal, és még a főnökök főnöke sem számított annak. A legjobb esetben is csupán első volt az egyenlő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hogy Daryne és Codarra is eljön a végén - jelentette ki Bruan nyugodtan. Gyorsan beszélt, hogy hallgatását senki se tekintse oknak arra, hogy eltáncolja vele a lándzsa táncát. A legjobb esetben első az egyenlők között. - Minden más törzsnél többet veszítettek el a szomorúság miatt. - Az aielek hozzászoktak ahhoz, hogy így nevezzék azokat a hosszú időszakokat, amikor valaki a semmibe bámult, mielőtt megpróbálna világgá menni, elfutni a tény elől, hogy aielnek született. - Ebben a pillanatban Mandelain és Indirian is a törzsek összetartásával bajlódik, de mind a ketten látni akarják a sárkányokat a karodon, ezért el fognak jö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csak egyetlen törzset nem említettek meg, amelyiket egyik törzsfő sem akart szóba hoz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hír van Couladinról és a shaidókról? - kérdezte végül Rand. Csend követte szavait, amit csupán a hárfa halk, elnyújtott dallama szakított meg a háttérben. Mindenki arra várt, hogy majd a többiek beszélnek, és mindegyikük arcán - már amennyire ezt egy aiel esetén meg lehetett ítélni - zavar látszott. Jheran komor arccal figyelte hüvelykujján a körmöt, Bruan pedig zöld párnájának ezüst bojtjával kezdett el játszani. Még Rhuarc is érdeklődve nézte a szőnyeg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Fehér ruhás férfiak és nők oszlatták el a csendet, amikor elegáns mozdulatokkal bort töltöttek a férfiak mellett álló ezüstkupákba. Ehhez parányi ezüstcsészéket hoztak, a Pusztában ritkaságnak számító olívabogyókkal, fehér juhsajttal, és azzal a világos színű, barázdált dióval, amit az </w:t>
      </w:r>
      <w:r>
        <w:rPr>
          <w:rFonts w:eastAsia="Times New Roman" w:cs="Times New Roman" w:ascii="Times New Roman" w:hAnsi="Times New Roman"/>
          <w:i w:val="false"/>
          <w:iCs w:val="false"/>
          <w:color w:val="auto"/>
          <w:sz w:val="22"/>
          <w:szCs w:val="22"/>
          <w:lang w:val="hu-HU" w:eastAsia="zxx" w:bidi="zxx"/>
        </w:rPr>
        <w:t>aielek</w:t>
      </w:r>
      <w:r>
        <w:rPr>
          <w:rFonts w:eastAsia="Times New Roman" w:cs="Times New Roman" w:ascii="Times New Roman" w:hAnsi="Times New Roman"/>
          <w:i/>
          <w:iCs/>
          <w:color w:val="auto"/>
          <w:sz w:val="22"/>
          <w:szCs w:val="22"/>
          <w:lang w:val="hu-HU" w:eastAsia="zxx" w:bidi="zxx"/>
        </w:rPr>
        <w:t xml:space="preserve"> pecarának </w:t>
      </w:r>
      <w:r>
        <w:rPr>
          <w:rFonts w:eastAsia="Times New Roman" w:cs="Times New Roman" w:ascii="Times New Roman" w:hAnsi="Times New Roman"/>
          <w:color w:val="auto"/>
          <w:sz w:val="22"/>
          <w:szCs w:val="22"/>
          <w:lang w:val="hu-HU" w:eastAsia="zxx" w:bidi="zxx"/>
        </w:rPr>
        <w:t>neveztek. A fehér csuklyák alól kilátszó aiel arcok szokatlanul alázatosnak tűntek. Tekintetüket a padlóra szegezté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ndegy, hogy csatában estek fogságba, vagy egy támadás során hurcolták el őket, a </w:t>
      </w:r>
      <w:r>
        <w:rPr>
          <w:rFonts w:eastAsia="Times New Roman" w:cs="Times New Roman" w:ascii="Times New Roman" w:hAnsi="Times New Roman"/>
          <w:i/>
          <w:iCs/>
          <w:color w:val="auto"/>
          <w:sz w:val="22"/>
          <w:szCs w:val="22"/>
          <w:lang w:val="hu-HU" w:eastAsia="zxx" w:bidi="zxx"/>
        </w:rPr>
        <w:t xml:space="preserve">gai'shainoknak </w:t>
      </w:r>
      <w:r>
        <w:rPr>
          <w:rFonts w:eastAsia="Times New Roman" w:cs="Times New Roman" w:ascii="Times New Roman" w:hAnsi="Times New Roman"/>
          <w:color w:val="auto"/>
          <w:sz w:val="22"/>
          <w:szCs w:val="22"/>
          <w:lang w:val="hu-HU" w:eastAsia="zxx" w:bidi="zxx"/>
        </w:rPr>
        <w:t xml:space="preserve">esküt kellett tenni arra, hogy egy éven és egy napon át engedelmesen szolgálnak, nem fognak fegyvert, nem alkalmaznak erőszakot, majd a határidő leteltével visszatérhetnek saját törzsükhöz, saját nemzetségükhöz, mintha mi sem történt volna. A Levél Útjának különös visszhangj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 xml:space="preserve">A becsület és a kötelesség követelte ezt így.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 xml:space="preserve">megszegése volt a legszörnyűbb dolog, amit egy aiel valaha is megtehetett. Könnyen előfordulhatott, hogy a fehér ruhás nők és férfiak közül most némelyik saját törzsének főnökét szolgálta ki, de erre még csak egy szemrebbenéssel sem utalhatott senki. Amíg </w:t>
      </w:r>
      <w:r>
        <w:rPr>
          <w:rFonts w:eastAsia="Times New Roman" w:cs="Times New Roman" w:ascii="Times New Roman" w:hAnsi="Times New Roman"/>
          <w:i/>
          <w:iCs/>
          <w:color w:val="auto"/>
          <w:sz w:val="22"/>
          <w:szCs w:val="22"/>
          <w:lang w:val="hu-HU" w:eastAsia="zxx" w:bidi="zxx"/>
        </w:rPr>
        <w:t xml:space="preserve">gai'shainként </w:t>
      </w:r>
      <w:r>
        <w:rPr>
          <w:rFonts w:eastAsia="Times New Roman" w:cs="Times New Roman" w:ascii="Times New Roman" w:hAnsi="Times New Roman"/>
          <w:color w:val="auto"/>
          <w:sz w:val="22"/>
          <w:szCs w:val="22"/>
          <w:lang w:val="hu-HU" w:eastAsia="zxx" w:bidi="zxx"/>
        </w:rPr>
        <w:t>szolgál, még a saját lányát vagy fiát sem köszöntené tulajdon apj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irtelen Rand rájött, hogy tulajdonképpen ebben kell keresnie az okát annak, amiért néhány aiel olyan nehezen tudta feldolgozni azt, amit elárult nekik. Úgy tűnhetett nekik, mintha őseik megesküdtek volna arra, </w:t>
      </w:r>
      <w:r>
        <w:rPr>
          <w:rFonts w:eastAsia="Times New Roman" w:cs="Times New Roman" w:ascii="Times New Roman" w:hAnsi="Times New Roman"/>
          <w:i/>
          <w:iCs/>
          <w:color w:val="auto"/>
          <w:sz w:val="22"/>
          <w:szCs w:val="22"/>
          <w:lang w:val="hu-HU" w:eastAsia="zxx" w:bidi="zxx"/>
        </w:rPr>
        <w:t xml:space="preserve">hogy gai'shainként </w:t>
      </w:r>
      <w:r>
        <w:rPr>
          <w:rFonts w:eastAsia="Times New Roman" w:cs="Times New Roman" w:ascii="Times New Roman" w:hAnsi="Times New Roman"/>
          <w:color w:val="auto"/>
          <w:sz w:val="22"/>
          <w:szCs w:val="22"/>
          <w:lang w:val="hu-HU" w:eastAsia="zxx" w:bidi="zxx"/>
        </w:rPr>
        <w:t xml:space="preserve">fognak szolgálni, de nem csak ők, hanem az eljövendő nemzedékek is. Ezek az eljövendő nemzedékek viszont - mind a mai napig - vétette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 xml:space="preserve">ellen, amikor kezükbe vették a lándzsát. Lehet, hogy a vele szemben ülő férfiak már végiggondolták mindez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rendkívül fontos dolog volt az aielek számá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puha cipős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nesztelenül kivonultak a szobából. A törzsfők közül egy sem nyúlt az étel vagy ital u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bármi remény is arra, hogy Couladin tárgyalásokba bocsátkozik velem? - Rand tisztában volt azzal, hogy nincs remény. Többet már nem küldött követeket Couladinért, hogy tárgyalásra bírja rá ellenfelét, amikor megtudta, hogy Couladin a követeket elevenen megnyúzatta. Azért kérdezte meg mégis, hogy így beszédre bírja a többi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 felhörd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etlen dolog, amit tőle hallottunk, az az volt, hogy legközelebb a te bőrödet fogja lenyúzatni. Úgy tűnik, mintha ezzel a tárgyalási szándékát akarta volna kinyilvání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vehetem a shaidókat, hogy hagyják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Követni fogják - jelentette ki Rhuarc. - Még csak nem is törzsfő, de elfogadják - Couladin sosem járt az üvegoszlopok között. Lehet, hogy tényleg elhiszi, amit állít, vagyis hogy hazugság minden, amit Rand al'Thor mondott. - Kijelentette, hogy ő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és ezt is elhiszik neki. A shaidók közül a Lándzsa Hajadonjai csak azért jöttek ide, mert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kapta meg a feladatot, hogy a becsületedet őrizze. A többiek nem fognak jö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derítőket küldtünk ki, hogy szemmel tartsuk őket - magyarázta Bruan. - A shaidók megölik őket, ha tudják. Couladin jó úton halad ahhoz, hogy legalább egy féltucatnyi vérháborút robbantson ki. Bár legalább annak nincsen jele, hogy meg akarna támadni minket. Úgy hallottam, azt állítja, hogy mi megszentségtelenítettük Rhuideant, és ő csak tetézné a bajt, ha itt megtámadna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m morgott magában valamit, s megpróbált kényelmesebben ü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alatt azt értette, hogy itt legalább annyi lándzsa várja, amennyivel minden shaidót kétszer vagy annál többször is meg lehetne ölni. - Bekapott egy darab fehér sajtot, és morogva folytatta: - A shaidók mindig is gyáva tolvajok vo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telen kutyák! - jelentette ki egyszerre Bael és Jheran, majd gyorsan összenéztek, mintha attól tartottak volna, hogy a másik egyetértésnek veszi ezt a kijelent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telen vagy nem - szólt közbe Bruan megnyugtatóan -, Couladin serege növekszik. - Bármilyen nyugodt volt is, nagyot kellett kortyolnia kupájából ahhoz, hogy folytatni tudja: - Mindannyian tudjátok, miről beszélek. Néhányan azok közül, akik elfutottak a szomorúság miatt, nem dobják el a lándzsájukat. Ehelyett csatlakoznak harcostársaságuk tagjaihoz, a shaidók táborai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tomanelle sem hagyta el sosem a törzsét! - kiáltott fel dühösen H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uan Rhuarc és Erim mellett elnézve a tomanellék főnökére pillantott, és lassan folyt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r minden törzsben előfordult - anélkül, hogy megvárta volna a következő ellenvetést, hátradőlt a párnáján. - Nem úgy kell ezt nézni, hogy valaki elhagyja a törzsét. Saját harcostársaságukhoz csatlakoznak. Ahogy a Lándzsa Hajadonjai a shaidók közül, akik idejöttek hozzánk.</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Halk morgás hallatszott, de ezúttal senki sem ellenkezett. Az aielek harcostársaságaira vonatkozó szabályok meglehetősen bonyolultak voltak, és ezek tagjai bizonyos módon ugyanúgy kötődtek a közösséghez, mint a törzsükhöz. Így például ugyanannak a harcostársaságnak a tagjai sosem harcoltak egymás ellen, még akkor sem, ha vérháború dúlt törzseik között. Némelyik férfi nem volt hajlandó feleségül venni azt a nőt, aki közeli rokona volt saját harcostársasága egyik tagjának, mert úgy érezte, hogy a nő ezzel szinte a vérrokona. A </w:t>
      </w:r>
      <w:r>
        <w:rPr>
          <w:rFonts w:eastAsia="Times New Roman" w:cs="Times New Roman" w:ascii="Times New Roman" w:hAnsi="Times New Roman"/>
          <w:i/>
          <w:iCs/>
          <w:color w:val="auto"/>
          <w:sz w:val="22"/>
          <w:szCs w:val="22"/>
          <w:lang w:val="hu-HU" w:eastAsia="zxx" w:bidi="zxx"/>
        </w:rPr>
        <w:t xml:space="preserve">Far Dareis Mainak, </w:t>
      </w:r>
      <w:r>
        <w:rPr>
          <w:rFonts w:eastAsia="Times New Roman" w:cs="Times New Roman" w:ascii="Times New Roman" w:hAnsi="Times New Roman"/>
          <w:color w:val="auto"/>
          <w:sz w:val="22"/>
          <w:szCs w:val="22"/>
          <w:lang w:val="hu-HU" w:eastAsia="zxx" w:bidi="zxx"/>
        </w:rPr>
        <w:t>a Lándzsa Hajadonjainak szokásairól pedig Rand nem is akart hall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om kell, mire készül Couladin - nézett a főnökökre. Couladin olyan volt, mint egy bika, akinek darázs van a fülében - bármilyen irányba rohanni kezdhet. Rand habozott. - Vétenénk a tisztesség ellen, ha embereket küldenénk, hogy csatlakozzanak harcostársaságuk tagjaihoz a shaidók tábor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részletesebb magyarázatokba bocsátkoznia. A főnökök megmerevedtek párnáikon, és olyan fagyos pillantásokat vetettek rá, mintha ezzel akarták volna elűzni a meleget a helyiség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módon kémkedni - Erim elhúzta a száját, amikor azt mondta, hogy „kémkedni”, mintha már a puszta szó is sértés lenne - ugyanolyan volna, mintha elárulnánk saját klánunk titkait. Tisztességes ember ilyet nem te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rőt vett magán, és nem kérdezte meg, hogy nem lehetne-e esetleg egy kevésbé erős erkölcsű kémet találni. Az aielek humora elég különös dolog volt, néha kifejezetten kegyetlen, de akadtak témák, amikben nem ismertek tréf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témát váltson, megkérde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tt valamilyen hír a Sárkányfalon túl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lőre tudta a választ, hiszen az ilyen újdonságok gyorsan elterjedtek, hiszen rengeteg aiel táborozott a tó környék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említésre méltó - válaszolta Rhuarc. - A Fagyilkosok közötti háború miatt csak kevés kereskedő jut el a Háromszoros Föld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így nevezték az országukat: először is ez az a hely, ahová bűnhődni jöttek. Másodsorban az a hely, ahol bebizonyíthatták bátorságukat. Harmadrészt pedig az üllő, ahol elnyerhetik végső formájukat. Fagyilkosoknak Cairhien lakóit hív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os zászló még ott lobog Tear felett. A teariek észak felé vonultak, ahogyan parancsoltad, és élelmiszert osztogatnak a Fagyilkosok között. Semmi m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nod kellett volna éhen halni őket! - mordult fel Bael, mire Jheran villámgyorsan bezárta a száját. Rand úgy vélte, ő is ugyanezt akarta mond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agyilkosok semmi másra sem jók, mint hogy leöljük vagy baromként eladjuk őket Shara piacain - jelentette ki zord arccal Erim. Ez volt az a két büntetés, ami azokra várt, akik engedély nélkül léptek az aielek földjére. Csak a mutatványosok, a kereskedők és a kolompárok jöhettek korlátozás nélkül, bár az aielek úgy kerülték a kolompárokat, mintha azok pestisesek lettek volna. Sharának a puszta túlsó oldalán elterülő földeket nevezték. Ezekről még ők maguk sem tudtak s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szeme sarkából észrevett két nőt, akik várakozó testtartással álltak a magasan ívelt bejárati ajtónál. Valaki felszerelt oda egy tarka üveggyöngyökből összefűzött függönyt, és a piros meg kék fonatok pótolták a hiányzó ajtót. A nők egyike Moiraine volt. Egy pillanatig arra gondolt, hogy egy kicsit megvárakoztatja az aes sedai-t. Moiraine már megint olyan elszántan parancsoló képet vágott, mint aki komolyan arra számít, hogy miatta mindent félbe fog hagyni. Másrészt viszont kifogytak a megbeszélendő témákból, és a többieken is jól látta, hogy nincs kedvük cseverészni most, hogy mindenki a szomorúságra és a shaidókra gond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hajtva felállt, és a főnökök követték példáját. Han kivételével mindenki olyan magas vagy még magasabb volt, mint ő. Ahol Rand felnőtt, ott Han magasságát átlagosnak vagy talán átlagon felülinek tekintették volna, de az aielek között alacsonynak számí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átok, mit kell tennetek. Hozzátok ide a többi törzset, és tartsátok szemmel a shaidókat - egy pillanatra elhallgatott. - Minden jól alakul majd az aielek számára. Annyira jól, amennyire csak telik tő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óslatok szerint el fogsz pusztítani minket. Ebbe már egész ügyesen bele is fogtál - felelte ingerülten Han. - De ennek ellenére követni fogunk. Míg elfut minden árnyék, míg kiszárad mind a víz - idézte a csatadalt -, míg kihűl a nap, míg elfogy a víz. Az utolsó leheletünkkel is dacunkat kiáltva, a Szemrothasztó képébe köp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a Sötét Urat hívták Szemrothasztónak. Randnek nem maradt más választása, mint hogy ugyanilyen ünnepélyes választ adjon. Régebben még nem ismerte a megfelelő szava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ületemre és a Fényre mondom, hogy életem tőr lesz a Szemrothasztó szív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tolsó Napig - fejezte be az aiel a szertartásos búcsút. - Egészen Shayol Ghul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fás tovább játszott, miközben a törzsfők kisiettek a teremből. A két nő mellett elhaladva tiszteletteljes pillantásokat vetettek Moiraine-re. Bár az is nyilvánvaló volt, hogy nem félnek tőle. Rand azt kívánta, bárcsak ő is ilyen magabiztos lenne. Moiraine túl sok tervet szőtt vele kapcsolatban, túl sok fonalon táncoltatta bábuként ahhoz, hogy átláthassa a nő minden szándéká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belépett, mihelyt a főnökök távoztak. Moiraine ugyanolyan hűvösnek és elegánsnak látszott, mint mindig. Az alacsony asszony csinosnak tűnt, és ezt még az aes sedai-okra jellemző kortalan arc sem befolyásolta. Már nem viselte a hőség ellen valamelyes védelmet nyújtó nedves rongyot a feje körül. Ehelyett sötét színű hajába fűzve egy vékony aranylánc lógott homlokába. A láncról egy kék drágakő csüngött. Az sem számított volna sokat, ha az ékszer helyett továbbra is a rongyot viseli, azzal is ugyanilyen királynői méltóságot sugárzott volna. Mindenki azt hitte, hogy legalább egy lábnyival magasabb a ténylegesnél, szeméből pedig valósággal sütött az önbizalom és a magbiztossá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másik nő magasabbra nőtt, bár ő sem ért fel Rand válláig. Az ifjú lány cseppet sem tűnt kortalannak. Rand közös gyermekkoruk óta ismerte Egwene-t. Most, ha nem nézett volna sötét szemébe, akár aiel lánynak is tarthatta volna, és nem csupán napbarnította arca és keze miatt. Egwene a pusztalakók jellegzetes barna szoknyáját és az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nevű növény rostjaiból szőtt, bő fehér blúzt viselt. Ez az anyag puhább volt a legfinomabb gyapjúnál is. Ha valaha is rá tudná venni az aieleket arra, hogy kereskedjenek vele, ez a szövet hihetetlenül népszerű lesz. Egwene vállát egy jókora, háromszögletű, szürke kendő fedte, vállig érő, sötét haját pedig ugyancsak szürke sállal fogta hátra. Az aiel nőkkel ellentétben csupán egyetlen, tűzgyűrűt formázó elefántcsont karkötőt és egy gyöngyökkel díszített arany nyakláncot viselt. És még valamit! Bal kezén ott csillogott a Nagy Kígyót ábrázoló gyűrű.</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tanítványul szegődött az aiel Tudós Asszonyok mellé. Rand nem tudta pontosan, mit is tanul tőlük, de úgy sejtette, az álmokról lehet szó. Egwene és az aiel nők is mély hallgatásba burkolóztak, ha erre a témára terelte a szót. A lány korábban azonban a Fehér Toronyban is tanult. Bekerült ott a beavatottak közé, és jó úton haladt abba az irányba, hogy aes sedai legyen belőle. Ezen a helyen és Tearben máris igazi aes sedai-nak adta ki magát. Rand néha megpróbálta ugratni emiatt, de Egwene gyorsan dühbe gurult. Nem szerette, ha valaki ezzel tréfálko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kerek hamarosan elindulhatnak Tar Valonba - jelentette be Moiraine. Hangja, mint mindig, most is kristálytisztán és dallamosan csen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jon erős őrséget mellé - válaszolta Rand -, különben Kadere esetleg nem oda viszi, ahová maga akarja - visszafordult az ablak felé, mert ki akart nézni, hogy átgondolja az ügyet Kadere-ral kapcsolatban. - Korábban sem volt szüksége arra, hogy kézen fogva vezessem, vagy hogy engedélyezzem az ügy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úgy érezte, hogy hátulról valaki a vállára csap. Mintha csak egy vaskos bottal sújtottak volna rá. Csupán az enyhe borzongás, ami eléggé valószínűtlennek tűnt ebben a hőségben, árulta el neki, hogy az egyik nő éppen az Egyetlen Hatalmat haszná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Gyorsan megfordult feléjük, s ezzel egyidőben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megragadva megtöltötte magát az Egyetlen Hatalommal. Olyan érzés fogta el, mintha saját magából sarjadna az élet, mintha hirtelen tízszeresen-százszorosan élne. A Sötét Úr rontása halállal és rohadással töltötte el, mintha férgek tekeregtek volna a szájában. Az áramlás azzal fenyegette, hogy elsodorja. Pillanatnyi szünet nélkül kellett szembeszállni a a száguldó folyammal. Időközben szinte már hozzászokott, de teljesen sosem lesz képes megszokni ezt az élményt. Az örökkévalóságig szeretett volna megkapaszkodni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édes ízében, miközben majdnem elhányta magát. És egész idő alatt azért dühöngött az áradat, hogy csontig lefossza róla a húst és a bőrt, és utána még a csontjait is hamuvá égess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ntás egy napon majd megőrjíti, ha az Egyetlen Hatalom nem égeti ki addig. Javában tartott a két rossz versenyfutása. Őrület volt a sorsa az összes olyan férfinak, aki a Világtörés vége óta fókuszálni próbálta az Egyetlen Hatalmat, az óta a nap óta, amikor Lews Therin Telamon, a Sárkány és a Százak Társasága lepecsételte a Sötét Úr tömlöcét Shayol Ghulban. Az Egyetlen Hatalom utolsó visszacsapása megmérgezte az Igazi Forrás férfiúi felét, és azok a férfiak, akik képesek voltak fókuszálni a Hatalmat, az őrület martalékává estek, darabokra szaggatva ezzel a vil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zte magában a Hatalmat... Ám ennek ellenére nem tudta, hogy a két nő közül melyik bántotta. Mindketten ártatlanságot sugározva néztek rá, szinte egymás tükörképei voltak, ahogy kérdőn, enyhén a magasba húzták a szemöldöküket, ártatlanul, de kissé gúnyosan. Kettőjük közül az egyik talán éppen feltölti magát az Egyetlen Hatalom női felének erejével, ám Rand azt nem tudta megállapítani, melyik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Persze, valakit egy bottal megcsapni nem igazán illett Moiraine-hez. Ő általában más utakat keresett, hogy megbüntessen valakit, finomabban dolgozott, de az eredmény annál jobban fájt. Így aztán nagyjából biztos lehetett abban, hogy Egwene lehetett a tettes. </w:t>
      </w:r>
      <w:r>
        <w:rPr>
          <w:rFonts w:eastAsia="Times New Roman" w:cs="Times New Roman" w:ascii="Times New Roman" w:hAnsi="Times New Roman"/>
          <w:i/>
          <w:iCs/>
          <w:color w:val="auto"/>
          <w:sz w:val="22"/>
          <w:szCs w:val="22"/>
          <w:lang w:val="hu-HU" w:eastAsia="zxx" w:bidi="zxx"/>
        </w:rPr>
        <w:t xml:space="preserve">Bizonyítékok. </w:t>
      </w:r>
      <w:r>
        <w:rPr>
          <w:rFonts w:eastAsia="Times New Roman" w:cs="Times New Roman" w:ascii="Times New Roman" w:hAnsi="Times New Roman"/>
          <w:color w:val="auto"/>
          <w:sz w:val="22"/>
          <w:szCs w:val="22"/>
          <w:lang w:val="hu-HU" w:eastAsia="zxx" w:bidi="zxx"/>
        </w:rPr>
        <w:t xml:space="preserve">A gondolat végigsiklott az üresség külső falán, miközben ő odabent lebegett a semmiben, amiből hiányoztak az érzések és a gondolatok, még a harag is. </w:t>
      </w:r>
      <w:r>
        <w:rPr>
          <w:rFonts w:eastAsia="Times New Roman" w:cs="Times New Roman" w:ascii="Times New Roman" w:hAnsi="Times New Roman"/>
          <w:i/>
          <w:iCs/>
          <w:color w:val="auto"/>
          <w:sz w:val="22"/>
          <w:szCs w:val="22"/>
          <w:lang w:val="hu-HU" w:eastAsia="zxx" w:bidi="zxx"/>
        </w:rPr>
        <w:t xml:space="preserve">Bizonyíték nélkül semmit sem teszek. Ezúttal nem hagyom magam provokálni. </w:t>
      </w:r>
      <w:r>
        <w:rPr>
          <w:rFonts w:eastAsia="Times New Roman" w:cs="Times New Roman" w:ascii="Times New Roman" w:hAnsi="Times New Roman"/>
          <w:color w:val="auto"/>
          <w:sz w:val="22"/>
          <w:szCs w:val="22"/>
          <w:lang w:val="hu-HU" w:eastAsia="zxx" w:bidi="zxx"/>
        </w:rPr>
        <w:t xml:space="preserve">Hiszen a lány már nem volt az a régi Egwene, akivel együtt nőtt fel. Amióta Moiraine elküldte, ő is a Fehér Torony részévé vált. Már megint Moiraine. Mindig ez a Moiraine. Néha azt kívánta, bárcsak megszabadulhatna tőle. </w:t>
      </w:r>
      <w:r>
        <w:rPr>
          <w:rFonts w:eastAsia="Times New Roman" w:cs="Times New Roman" w:ascii="Times New Roman" w:hAnsi="Times New Roman"/>
          <w:i/>
          <w:iCs/>
          <w:color w:val="auto"/>
          <w:sz w:val="22"/>
          <w:szCs w:val="22"/>
          <w:lang w:val="hu-HU" w:eastAsia="zxx" w:bidi="zxx"/>
        </w:rPr>
        <w:t>Csak néh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ra összpontosí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it akar tőlem? - hangja feszülten és hidegen csengett saját fülében. Érezte az Egyetlen Hatalom dübörgését. Egwene azt mesélte neki, hogy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érintése, az Igazi Forrás női oldala olyan, mint egy ölelés. A férfiaknál azonban mindig könyörtelen küzdelmet kellett folytatni. - És ne emlegesse tovább a szekereket, nővérkém! Általában csak akkor tudom meg, hogy mire készül, amikor már rég túl van a dolg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 a homlokát ráncolta, de ezen nem volt mit csodálkozni. Bizonyára nem szokott ahhoz, hogy így nevezzék, egyetlen férfi sem hívhatta így, még az Újjászületett Sárkány sem. Rand maga sem értette, hogyan juthatott eszébe ez a „nővérkém”. Mostanában akaratlanul is furcsa szavak bukkantak elő elméjéből. Lehet, hogy ez már az őrület kezdetét jelentette. Éjszakánként órákon keresztül feküdt az ágyában, és nem tudott elaludni, mert ezen töprengett. Az üresség belsejében úgy tűnt, mintha valaki más morfondírozna ezeken a kérdések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dül akarok beszélni veled - nézett a nő hűvösen a hárfás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sin Natael, ahogy a zenész errefelé nevezte magát, félig kinyújtózkodva hevert az egyik ablaktalan fal mellett felhalmozott párnákon, és a térdére támasztott hárfán játszott. A hangszer felső részét úgy alakították ki, hogy a faragványok a Rand alkarját díszítő két alakra emlékeztettek. Sárkányok, ahogy az aielek nevezték őket. Rand halványan gyanakodott arra, honnan szerezte Natael a hangszert. A sötét hajú, középkorú férfit az Aiel-sivatagon kívül bárhol jól megtermettnek tartották volna. Sötétkék selyemből készült kabátja és nadrágja bármelyik királyi udvar díszére vált volna, a kabát gallérját és mandzsettáit gazdag aranyhímzés díszítette. A hárfás a hőség ellenére nyakig begombolta és bekötötte ruháját. A finom ruhák nem illettek mutatványosi köpenyéhez, amelyik most mellette hevert. Az erős anyagból készült köpenyre sok száz, különböző színű foltot varrtak, de úgy, hogy azok a legkisebb széllökésre is remegni kezdtek. A köpeny megmutatta, hogy az ember egy vándorló mutatványossal áll szemben, egy olyan zsonglőrrel és akrobatával, zenésszel és mesemondóval, aki faluról falura vándorolva szórakoztatja a közönséget. Az ilyenek nem igazán szoktak selyemruhát viselni. Úgy látszik, a hárfás kissé hiú volt. Ebben a pillanatban mintha csak teljesen belefeledkezett volna zenéj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is akar, azt elmondhatja Natael előtt is - felelte Rand az asszonynak. - Hiszen ő az Újjászületett Sárkány saját mutatványo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titoktartás tényleg olyan fontos, akkor a nő ragaszkodni fog Natael elküldéséhez, ha így lesz, akkor Rand elküldi a férfit, bár nem szívesen veszítette szem el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vetően felhorkant, és megigazította vállán a kendő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a a fejed, mint egy túlérett dinnye, Rand al'Thor! - Hűvös hangsúlyával jelezte, hogy ez csupán egy tény megállapítá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 támadt a semmiben. Nem azért, mert a lány így beszélt vele. Már gyerekkorukban is úton-útfélen leteremtette, akár igaza volt, akár nem. Az utóbbi időkben azonban rászokott arra, hogy Moiraine keze alá dolgozva megpróbálja kibillenteni Randet az egyensúlyából, hogy az aes sedai utána azt tehessen vele, amit akar. Amikor még fiatalabbak voltak, mielőtt megtudták volna, hogy ki is ő valójában, Egwene-nel együtt azt a napot várta, amikor majd összeházasodnak. Most pedig a lány átállt Moiraine oldal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 arcot vágva, jóval haragosabban szólalt meg annál, mint ahogy aka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a el, mit akar, Moiraine! Mondja el itt és most, vagy várjon addig, míg időt szakítok a maga számára! Nagyon sok a dolg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nagyot hazudott. Az ideje nagy részében Lannel gyakorolta a vívást, vagy Rhuarckal a lándzsák használatát, vagy mindkettőjüktől igyekezett eltanulni, hogyan kell puszta kézzel és lábbal harcolni. Ám ha ma este durvasággal elérhet valamit, hát akkor legyen. Natael meg csak hadd halljon mindent! Szinte mindent. Amíg Rand pontosan tudja, hogy éppen merre jár a hárf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és Egwene savanyú képet vágott, de az igazi aes sedai gyorsan belátta, hogy a fiú ezúttal nem fog engedni. Nataelre pillantott, és elfintorodott. Úgy tűnt, a férfi most is teljesen elmerült zenéjében. A nő ekkor egy vastag, szürkés selyembe tekert tárgyat húzott elő táskáj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bontotta, és tartalmát az asztalra fektette. Az egyik felén tompa fekete, a másikon csillogó fehér korong nagyjából akkora volt, mint egy férfi tenyere. A két szín pontosan középen, egy kígyóvonalban olvadt össze, mintha csak két könnycsepp bújt volna egymáshoz. A Világtörés előtt ez volt az aes sedai-ok jele, ám ez a korong ennél jóval többet jelentett. Összesen hetet készítettek belőle - pecsétnek, a Sötét Úr börtönére. Vagy pontosabban megfogalmazva, mindegyikük egy pecsét fókuszpontja volt. A nő előhúzta kését az övéből. Az éles pengével Moiraine megkarcolta a korong peremét. Azonnal levált onnan egy vékony, éjfekete dara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z ürességben lebegő buborék belsejében is elállt Rand lélegzete. A semmi megremegett, és egy pillanatra majdnem elragadta az Egyetlen Hatal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másolat? Egy hamisítv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nt, a téren találtam - válaszolta Moiraine. - Igazi. Az, amit Tearből magammal hoztam, ugyanígy néz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nnyi érzelemmel ezt mondta, azzal a másnapi borsólevesről is beszélhetett volna. Egwene azonban összehúzta magán a stóláját, mintha fáz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érezte, ahogy rajta is kezd eluralkodni a félelem, az érzés körbefolyta az üresség felszínét. Nehezére esett elengedni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de rákényszerítette magát. Ha nem tud eléggé összpontosítani, az Egyetlen Hatalom azonnal kiégetné, és most minden figyelmére szüksége lesz ahhoz, hogy választ találjon az asztalon fekvő kérdésre. Annak ellenére, hogy elfogta a boldogság, amiért nem kell tovább éreznie a rontást, úgy érezte, mintha valami csodálatos dolgot veszített volna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a kődarab, ami most az asztallapon csillogott, tulajdonképpen nem is létezhetett volna. A korongokat </w:t>
      </w:r>
      <w:r>
        <w:rPr>
          <w:rFonts w:eastAsia="Times New Roman" w:cs="Times New Roman" w:ascii="Times New Roman" w:hAnsi="Times New Roman"/>
          <w:i/>
          <w:iCs/>
          <w:color w:val="auto"/>
          <w:sz w:val="22"/>
          <w:szCs w:val="22"/>
          <w:lang w:val="hu-HU" w:eastAsia="zxx" w:bidi="zxx"/>
        </w:rPr>
        <w:t xml:space="preserve">cuendillarból </w:t>
      </w:r>
      <w:r>
        <w:rPr>
          <w:rFonts w:eastAsia="Times New Roman" w:cs="Times New Roman" w:ascii="Times New Roman" w:hAnsi="Times New Roman"/>
          <w:color w:val="auto"/>
          <w:sz w:val="22"/>
          <w:szCs w:val="22"/>
          <w:lang w:val="hu-HU" w:eastAsia="zxx" w:bidi="zxx"/>
        </w:rPr>
        <w:t>készítették, szívkőből, és az ebből az anyagból készült holmikat nem lehetett elpusztítani. Még az Egyetlen Hatalom segítségével sem lehetett megsemmisíteni őket. Minél nagyobb erőt használtak ellenük, a korongok annál erősebbek lettek. A szívkő készítésének titka odaveszett a Világtörés idején, de amit a Legendák Korában készítettek, az mind a mai napig megmaradt, még a legkecsesebb váza is, amit esetleg a tenger legmélyebb szakadékába, vagy egy hegy alá vetett a Világtörés. Az biztos, hogy a hét pecsét közül hármat már feltörtek, de ehhez jóval nagyobb erőre volt szükség, mint amennyit egy késsel ki lehetett fej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eltekintve fogalma sem volt arról, hogyan törték össze a három pecsétet. Ha a Teremtőn kívül senki más nem tudja elpusztítani a szívkövet, akkor a pecsétek feltörése lehetetl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kérdezte, és maga is meglepődött, hogy a hangja ugyanolyan keményen csengett, mint akkor, amikor még körülölelte az üres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felelte Moiraine ugyanazzal a látszólagos nyugalommal. - Te képes vagy felfogni, mi is az igazi gond? Ez a korong itt attól is összetörne, ha leesne az asztalról. Ha a többi ilyen, bárhol is legyen, ugyanebben az állapotban van, akkor négy, kalapáccsal felszerelt ember lyukat üthetne a Sötét Úr börtönébe. És ki tudja, hogy mennyire ellenállóak még ebben az állapot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ezt felfogta. </w:t>
      </w:r>
      <w:r>
        <w:rPr>
          <w:rFonts w:eastAsia="Times New Roman" w:cs="Times New Roman" w:ascii="Times New Roman" w:hAnsi="Times New Roman"/>
          <w:i/>
          <w:iCs/>
          <w:color w:val="auto"/>
          <w:sz w:val="22"/>
          <w:szCs w:val="22"/>
          <w:lang w:val="hu-HU" w:eastAsia="zxx" w:bidi="zxx"/>
        </w:rPr>
        <w:t xml:space="preserve">Még nem állok készen. </w:t>
      </w:r>
      <w:r>
        <w:rPr>
          <w:rFonts w:eastAsia="Times New Roman" w:cs="Times New Roman" w:ascii="Times New Roman" w:hAnsi="Times New Roman"/>
          <w:color w:val="auto"/>
          <w:sz w:val="22"/>
          <w:szCs w:val="22"/>
          <w:lang w:val="hu-HU" w:eastAsia="zxx" w:bidi="zxx"/>
        </w:rPr>
        <w:t>Nem volt biztos abban, hogy valaha is készen áll majd, de most biztos, hogy túl korai volt az idő. Egwene mintha csak a saját nyitott sírjába bámult volna. Moiraine visszacsomagolta a korongot, és eltette a táskáj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szembe jut valami, mielőtt visszaérnék Tar Valonba. Ha rájövünk, hogy mi történt vele, talán megtaláljuk a módját, hogy megakadályozz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nek hirtelen látomása támadt, látta, amint a Sötét Úr Shayol Ghulból ismét kinyúl a világ felé, újra kiszabadul... Képzeletében tűz és sötétség borította be a világot, lángok, melyek mindent elemésztettek, de mégsem világítottak; feketeség, kemény, mint a kő, sötétség, ami még a levegőt is agyonnyomta. Ezzel a képpel elméjében eltartott egy pillanatig, míg felfogta, mit is mondott Moiraine az előbb.</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aga is elmegy? - Eddig azt hitte, a nő továbbra is úgy tapad rá, mint moha a sziklatömbre. </w:t>
      </w:r>
      <w:r>
        <w:rPr>
          <w:rFonts w:eastAsia="Times New Roman" w:cs="Times New Roman" w:ascii="Times New Roman" w:hAnsi="Times New Roman"/>
          <w:i/>
          <w:iCs/>
          <w:color w:val="auto"/>
          <w:sz w:val="22"/>
          <w:szCs w:val="22"/>
          <w:lang w:val="hu-HU" w:eastAsia="zxx" w:bidi="zxx"/>
        </w:rPr>
        <w:t>Hát nem ezt akaro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kor - felelte Moiraine halkan -, valamikor elmegyek, hiszen egyszer itt kell hogy hagyjalak. Lesz, ami lesz - Randnek úgy tűnt, hogy a nő megremegett, de ez csak olyan rövid ideig tartott, hogy talán csak képzelte az egészet. Az aes sedai a következő pillanatban újra hűvös volt és nyugodt. - Készen kell állnod! - Ez kellemetlen módon kapcsolódott saját kétségeihez. - Beszélnünk kell a terveidről. Nem ücsöröghetsz továbbra is itt. Még ha a Kitaszítottak nem is tervezik azt, hogy üldözőbe vesznek, ám szabadok, és hatalmuk egyre nő. Nem fog sokat segíteni neked, ha összetrombitálod az aieleket, csak hogy kiderítsd, a hegyeken túl minden ország a Kitaszítottak kezére kerü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osolyogva nekitámaszkodott az asztalnak. Szóval, az aes sedai már megint csak játszott vele! Ha a fiú nem akarja, hogy itt hagyja, akkor valószínűleg jobban odafigyel a tanácsaira, és egyszerűbb lesz irányítani. Moiraine persze nem tudott hazudni. Legalábbis nem egyértelműen. Erről a híres hármas eskü gondoskodott. Az aes sedai nem ejthetett ki valótlan dolgokat a száján. Rand azonban rájött, hogy emellett jut elég hely a féligazságokra. A nő persze egyszer majd tényleg magára hagyja. Majd ha Rand már nem é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ehát akkor a </w:t>
      </w:r>
      <w:r>
        <w:rPr>
          <w:rFonts w:eastAsia="Times New Roman" w:cs="Times New Roman" w:ascii="Times New Roman" w:hAnsi="Times New Roman"/>
          <w:i/>
          <w:iCs/>
          <w:color w:val="auto"/>
          <w:sz w:val="22"/>
          <w:szCs w:val="22"/>
          <w:lang w:val="hu-HU" w:eastAsia="zxx" w:bidi="zxx"/>
        </w:rPr>
        <w:t xml:space="preserve">terveimről </w:t>
      </w:r>
      <w:r>
        <w:rPr>
          <w:rFonts w:eastAsia="Times New Roman" w:cs="Times New Roman" w:ascii="Times New Roman" w:hAnsi="Times New Roman"/>
          <w:color w:val="auto"/>
          <w:sz w:val="22"/>
          <w:szCs w:val="22"/>
          <w:lang w:val="hu-HU" w:eastAsia="zxx" w:bidi="zxx"/>
        </w:rPr>
        <w:t xml:space="preserve">akart beszélni - jelentette ki szárazon. Előhúzta rövid szárú pipáját és bőr dohányos zacskóját a zsebéből, hüvelykujjával megtömte a pipát, majd leheletnyit megérintet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ogy egy parányi lángnyelvvel meggyújtsa a dohányt. - De miért? Hiszen ezek az én tervei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örődve Egwene ádáz pillantásával, nyugodtan pöfékel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 arckifejezése nem változott meg, de mintha izzani kezdett volna nagy, sötét szem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ttem neked, hogy nem vagy hajlandó megbízni a vezetésemben? - Hangja ugyanolyan hűvösen csengett, mint amilyennek az arca tűnt, ám szavai lecsaptak rá, mint a korbácsütések. - Bármerre is jártál, halált, rombolást és háborút hagytál magad u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arben nem! - válaszolta a fiú kissé talán túl gyorsan. Talán túl öntudatosan is. Nem lett volna szabad hagynia, hogy a nő kizökkentse egyensúlyából. Határozottan és lassan beszívta a füstö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ismerte be az aes sedai. - Tearben nem. Először sikerült egy népet állítani a hátad mögé, egy nemzetet, és erre te mit tettél? Dicséretre méltó, hogy igazságot szolgáltattál Tearben. Tapsot érdemeltél, amiért helyreállítottad Cairhienben a rendet, és megetetted az éhezőket. Bármilyen más korszakban megdicsértelek volna ezért - Moiraine maga is Cairhienből származott. - De ez mind nem fog neked segíteni, ha eljön Tarmon Gai'd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nő sosem adja fel? Semmi nem térítheti el szándékától, még a saját hazája sem? Nem kéne Randnek is ugyanilyen céltudatosan cseleked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llett volna a véleménye szerint tennem? Egymás után becserkészni a Kitaszítottakat, és végezni velük? - Ismét kényszerítette magát arra, hogy nyugodtan szívja a pipáját, bár ez komoly erőfeszítést igényelt. - Tudja egyáltalán, merre lehetnek? Ó, Sammael Illianban van - ezt mind tudjuk -, de a többiek? Mi lesz, ha rátámadok Sammaelre, ahogy azt kívánja tőlem, és ott helyette kettő, három vagy négy vár közülük? Vagy esetleg mind a kilenc?</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Szembeszállhattál volna hárommal vagy néggyel, de talán mind a kilenc, még élő Kitaszítottal is - felelte a nő jéghidegen -, ha nem hagytad voln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Tearben. A valóságban menekülsz előlük. Nincs is terved, legalábbis nem olyan, ami felkészítene az Utolsó Csatára. Egyik helyről a másikra rohansz, miközben reménykedsz, hogy valahogy jóra fordulnak a dolgok. Csak reménykedsz, mert nem tudod, hogy mit kellene tenned. Ha megfogadnád a tanácsomat, akkor legalá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pipájának heves mozdulatával félbeszakította, anélkül, hogy törődött volna azokkal a dühös pillantásokkal, melyeket a két nő vetett rá.</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van tervem. - Ha tudni akarják, hát akkor hadd tudják meg! Legyen átkozott, ha csak egyetlen szavát is megmásítja. - Először is azt tervezem, hogy véget vetek a háborúnak és a gyilkolásnak, akár én robbantottam ki őket, akár nem. Ha az embereknek mindenáron öldökölniük kell, akkor harcoljanak a trallokokkal, ne egymás ellen. Az Aiel-háború idején négy törzs kelt át a Sárkányfalon, és több mint két éven át nagyjából azt csináltak, amit akartak. Kifosztották és felégették Cairhient, és legyőzték az összes ellenük küldött hadsereget. Ha akarták volna, akkor még Tar Valont is elfoglalják. A Fehér Torony nem tudta volna feltartani őket, a híres hármas eskü miatt. - Az aes sedai-ok nem használhatták fegyverként az Egyetlen Hatalmat, csak az árnybarátok és az árnyfattyak ellen, vagy önvédelemből, mert így követelte meg az egyik eskü. Az aielek viszont nem fenyegették magát a Tornyot. A düh elragadta Randet. Elfutni és reménykedni, igaz? - Négy törzs ennyire volt képes! Mi történik, ha tizenegy törzset viszek át a Világ Gerincén? - Be kell érnie tizeneggyel. A shaidókat bizonyára nem viheti magával. - Túl késő lesz, mire az országok belátják, hogy össze kell fogniuk! Vagy elfogadják a békémet, vagy temessenek el Can Breat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fa éles, hamis hangot adott ki, mire Natael fejét csóválva a hangszer fölé hajolt. Egy pillanattal később ismét felhangzottak a megnyugtató dallam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dinnye sem lehet ilyen puffadt, mint a fejed! - morogta Egwene, s mellén keresztbefonta a karját. - És a kő sem lehet makacsabb! Moiraine csak segíteni akar neked. Miért nem vagy képes belátni e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 végigsimította selyemszoknyáját, bár erre semmi szükség nem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ek átvezetése a Sárkányfalon a lehető legszörnyűbb dolog lenne, amit tehetnél - Moiraine hangja keményen csattant a dühtől vagy a csalódottságtól. Legalább lassacskán kezdte megérteni, hogy Rand már nem a bábja. - Az amyrlin mostanra már kapcsolatba lépett az összes nemzet uralkodójával, legalábbis azokkal az országokkal, akiknek még van uralkodójuk, és bemutatta nekik a bizonyítékokat, hogy te vagy az Újjászületett Sárkány. Ők is ismerik a Próféciákat, pontosan tudják, milyen feladat végrehajtására kellett megszületned. Mihelyt meggyőződtek arról, hogy ki és mi vagy, elfogadnak majd, mert a szükség ezt diktálja. Közeledik az Utolsó Csata, és te vagy az egyetlen reménysugár, az emberiség egyetlen remény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rsányan felkacagott. Keserű volt ez a nevetés. Foga közé szorította a pipát, felemelkedett, és lábát keresztbe vetve felült az asztalra. Ezután ismét a nőkre né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még mindig azt hiszi, maga meg Siuan Sanche, hogy mindent tudnak, amit tudni érdemes. - A Fény adja, hogy ne tudjanak meg mindent róla, és megőrizhesse titkait! - Mind a ketten bolond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Próbálj egy kis tiszteletet mutatni! - mordult fel Egwene, ám Rand nem törődött vele, hanem folytatta: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Tear nagyurai is ismerik a Próféciát, és tudták, ki vagyok, mihelyt megpillantották kezemben a Kardot, Ami Érinthetetlen. Az urak fele azt várja tőlem, hogy hatalommal és dicsőséggel vagy inkább mindkettővel halmozzam el, miközben a másik fele legszívesebben tőrt döfne a hátamba, csak hogy elfelejthessék, valaha is járt Tearben az Újjászületett Sárkány. Í</w:t>
      </w:r>
      <w:r>
        <w:rPr>
          <w:rFonts w:eastAsia="Times New Roman" w:cs="Times New Roman" w:ascii="Times New Roman" w:hAnsi="Times New Roman"/>
          <w:i w:val="false"/>
          <w:iCs w:val="false"/>
          <w:color w:val="auto"/>
          <w:sz w:val="22"/>
          <w:szCs w:val="22"/>
          <w:lang w:val="hu-HU" w:eastAsia="zxx" w:bidi="zxx"/>
        </w:rPr>
        <w:t>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ogják üdvözölni a birodalmak az Újjászületett Sárkányt. Kivéve, ha eltiprom az ellenállást, ugyanúgy, ahogy Tearben. Tudja, miért hagytam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Tearben? Azért, hogy emlékezzenek rám. Nem múlik el nap, hogy ne tudnák, ott a kard a Kő Szívében, és azt is tudják, hogy vissza fogok jönni érte. Ez az, ami hozzám köti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egyik indoka annak, amiért otthagyta a Kardot, Ami Nem Kard. Nem szívesen gondolt a másik ok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él nagyon óvatos! - figyelmeztette Moiraine rövid gondolkodás után. Csak ennyit mondott, azt is hűvösen nyugodt hangon. Rand kihallotta a figyelmeztetést ezekből a szavakból. A nő egyszer már beszélt hozzá ugyanezzel a hangsúllyal, akkor azt mondta, gondoskodik arról, hogy Rand meghaljon, ha át akarna állni az Árnyék oldalára. Kemény asszo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egy hosszú pillanatig némán nézte a fiút. Szeme olyan volt, mint a sötét tó, szinte már elnyelte. Ezután váratlanul pukedli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elmeddel, Sárkány Nagyúr, megmutatom Kadere mesternek, hol kell holnap dolgozn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iselkedésében vagy szavaiban lehetetlen volt felfedezni a gúny leghalványabb nyomát is, ám Rand mégis világosan érezte. Moiraine mindent megtesz azért, hogy kibillentse az egyensúlyából, és bűntudatot, szégyent meg bizonytalanságot keltve rákényszerítse az akaratát. Addig nézett utána, míg a bejárati függöny csilingelő gyöngysorai el nem takar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zükség arra, hogy ilyen komor képet vágjál, Rand al'Thor! - Egwene halkan beszélt, de szeme csillogott, és úgy markolta meg kendőjét, mintha azzal akarná megfojtani a fiút. - Sárkány Nagyúr, hogy ne nevessek! Bármi is legyél, nem vagy több egy udvariatlan fatuskónál! Ennél sokkal nagyobb fejmosást érdemeltél volna. Nem fog a sírba vinni, ha egyszer, kivételesen, rendesen viselked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Szóval akkor te voltál! - förmedt Rand a lányra, ám legnagyobb meglepetésére az már csóválni kezdte a fejét, míg észbe nem kapott. Moiraine ütötte meg, ehhez most már nem férhet kétség. Ha az aes sedai-t ennyire elragadták az érzelmei, akkor tényleg nagyon ideges lehet. Valószínűleg Rand hibájából. Lehet, hogy bocsánatot kellene kérnie. </w:t>
      </w:r>
      <w:r>
        <w:rPr>
          <w:rFonts w:eastAsia="Times New Roman" w:cs="Times New Roman" w:ascii="Times New Roman" w:hAnsi="Times New Roman"/>
          <w:i/>
          <w:iCs/>
          <w:color w:val="auto"/>
          <w:sz w:val="22"/>
          <w:szCs w:val="22"/>
          <w:lang w:val="hu-HU" w:eastAsia="zxx" w:bidi="zxx"/>
        </w:rPr>
        <w:t xml:space="preserve">Azt hiszem, csak nem lehet olyan szörnyű, ha egy kicsit udvarias leszek! </w:t>
      </w:r>
      <w:r>
        <w:rPr>
          <w:rFonts w:eastAsia="Times New Roman" w:cs="Times New Roman" w:ascii="Times New Roman" w:hAnsi="Times New Roman"/>
          <w:color w:val="auto"/>
          <w:sz w:val="22"/>
          <w:szCs w:val="22"/>
          <w:lang w:val="hu-HU" w:eastAsia="zxx" w:bidi="zxx"/>
        </w:rPr>
        <w:t>Másrészt, nem igazán értette, miért kellene tisztességesen viselkednie az aes sedai-jal, aki megpróbálja pórázon tar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ő maga arra gondolt, hogy kicsit udvariasabbnak kellene lennie, Egwene-ben ilyesmi fel sem merült. Ha sötétbarna lenne az izzó szén, akkor az úgy nézett volna ki, mint Egwene szem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pjúagyú idióta vagy, Rand al'Thor! És nekem sosem lett volna szabad azt mondanom Elayne-nek, hogy te elég jó vagy hozzá! Még egy menyétnek sem lennél elég jó! Ne hordd fenn az orrodat! Még jól emlékszem arra, hogyan izzadtál, amikor megpróbáltál kikerülni abból a csávából, amibe Mat miatt kerültél. Azt sem felejtettem el, amikor Nynaeve úgy elnáspángolt, hogy zokogtál, és egy párna kellett a feneked alá, hogy egyáltalán le tudjál ülni! Alig pár év telt el azóta! Szólnom kellene Elayne-nek, hogy el kellene felejtenie! Ha tudná, hogy mi lett belő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átott szájjal hallgatta a dühkitörést. A lány szemmel láthatóan egyre jobban belelovalta magát a haragba, amióta belépett a gyöngyfüggönyön. Aztán hirtelen rájött a valóságra. Ez a könnyed és bizonyára önkéntelen fejcsóválás, amivel Egwene elárulta, hogy Moiraine ütötte meg az Egyetlen Hatalom segítségével Randet. Egwene annyira igyekezett, hogy mindent hibátlanul csináljon, amit elkezdett. A Tudós Asszonyoknál tanult, ezért aiel ruhát vett magára. Könnyen előfordulhat, hogy elfogadta az aielek más szokásait is. Ez illene is hozzá. Mostanában minden erejét megfeszítve azért küzdött, hogy igazi aes sedai legyen belőle, bár csupán a beavatottak közé tartozott. Az aes sedai-ok általában sosem veszítik el hidegvérüket, és sosem árulják el azt, amit eltitkolni vagy elködösíteni akarna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Ilyena sosem éreztette velem, ha dühös volt rám. Ha összeszidott, csakis azért... </w:t>
      </w:r>
      <w:r>
        <w:rPr>
          <w:rFonts w:eastAsia="Times New Roman" w:cs="Times New Roman" w:ascii="Times New Roman" w:hAnsi="Times New Roman"/>
          <w:color w:val="auto"/>
          <w:sz w:val="22"/>
          <w:szCs w:val="22"/>
          <w:lang w:val="hu-HU" w:eastAsia="zxx" w:bidi="zxx"/>
        </w:rPr>
        <w:t>Egy pillanatra megdermedt a döbbenettől. Élete folyamán még sosem találkozott Ilyena nevű nővel. Mégis, emlékei közül képes volt felidézni az arcát, legalábbis halványan. Csinos arc, tejfehér bőr, olyan aranyhaj, mint Elayne-é. Ez már a kezdődő őrület jele. Emlékezni kezdett egy elképzelt nőre. Nemsokára már olyan emberekkel is beszélgetni fog, akik valójában ott sincse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prédikációja hirtelen véget 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Rand? - A harag úgy elillant a hangjából, mintha ott sem lett volna. - Valami baj van? Visszahívjam Moiraine-t, hogy...?</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 fel a fiú, majd azonnal lágyabb hangon folytatta: - Nem tudna segíteni... - Még az aes sedai-ok sem tudják meggyógyítani a megőrülő elmét. Senki sem tudott szembeszállni azzal a bajjal, ami őt kínozta. - Jól van Ela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jól. - Az előbbi, hosszan tartó fejmosás ellenére némi rokonszenv szűrődött a lány hangjába. Ez volt minden, amire Rand számíthatott. Minden, azon kívül, amit már amúgy is tudott, amikor Elayne elutazott Tearből, az aes sedai-ok ügyeit intézni. Ezt Egwene és Moiraine is többször elmondta már neki. A három Tudós Asszony, az Alomjárók, akik kiképezték Egwene-t, még kevesebbet mondtak. Nekik megvolt a maguk külön okuk arra, miért nem értettek egyet a módszerei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jobb, ha most én is megyek - folytatta Egwene, és ismét maga köré kanyarította kendőjét. - Elfáradtál. - Aztán homlokát ráncolva megkérdezte: - Rand, mit jelent az, ha Can Breatben temetnek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ár meg akarta kérdezni, mi a csudáról beszél tulajdonképpen, de rájött, hogy ezt a kifejezést ő használta az elő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úgy hallottam valahol - hazudta. Ugyanolyan kevéssé tudta, mit jelent, mint azt, hogy hol hallh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ihend ki magad, Rand! - figyelmeztette a lány olyan hangon, mintha húsz évvel idősebb, és nem két évvel fiatalabb lett volna nála. - Ígérd meg nekem! Szükséged lesz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A lány egy hosszú, kutató pillantást vetett arcára, mintha ott keresné az igazságot, majd elindult az ajtó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züstkupája felemelkedett a padlóról, és a fiú felé lebegett. Gyorsan megragadta, mielőtt Egwene hátrafordulhat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em kellene elmondanom neked - szólalt meg a lány -, Elayne nem azért mondta nekem, hogy tovább adjam, de... azt mondta, hogy szeret téged. Lehet, hogy ezzel te is tisztában vagy, de ha nem, akkor el kéne róla gondolkozno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áris kilépett, és csak a gyöngysorok csilingeltek halkan, amint megmozdult a függö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pattant az asztalról, a kupát odavágta maga elé, hogy a bor végigömlött a padlón, és dühösen Jasin Nataelre förmed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a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ÁPADT ÁRNYAK</w:t>
      </w:r>
    </w:p>
    <w:p>
      <w:pPr>
        <w:pStyle w:val="Normal"/>
        <w:shd w:fill="FFFFFF" w:val="clear"/>
        <w:ind w:left="0" w:right="0" w:firstLine="143"/>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után, megragadta az Egyetlen Hatalmat, és fonatokat szőtt a Levegőből, amelyekkel egyszerűen felrántotta Nataelt a selyempárnáiról. Az aranyozott hárfa a piros csempékre zuhant, miközben a férfi nekipréselődött a falnak, de annyira, hogy lábától a nyakáig meg sem tudott moccanni. Talpa jó egy lábnyira lehetett a padló fel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tam, hogy ne csináld ezt! Sose használd az Egyetlen Hatalmat, ha van valaki a közelben! Figyelmeztettelek! Sohase ted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tael a maga jellegzetes módján, kissé megdőlve tartotta fejét, mintha csak oldalról akarta volna szemügyre venni Randet, vagy mint aki szemmel akarja tartani a fiút, de úgy, hogy az ne tűnjön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általán észrevette, akkor azt gondolja, hogy te tetted - a hangjában nem hallatszott egy csipetnyi megbánás vagy alázat sem, igaz, a dac is hiányzott belőle. Úgy tűnt, elhiszi saját magyarázatát. - Ezenkívül szomjasnak tűntél. Egy udvari dalnok képes kitalálni az ura gondolat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már megint a hiúság mondatta vele. Ha Rand lehetett az Újjászületett Sárkány, akkor neki kijárt az udvari dalnok rangja. Nem érte be azzal, hogy puszta mutatványos legy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saját magára is, meg a férfira is dühös volt. Kioldozta a fonatokat, és hagyta, hogy a földre huppanjon. Keményen bánni vele olyasmi lenne, mintha verekedésbe kezdene egy tízéves gyerekkel. Nem látta a burkot a másik férfi körül, ami elvágta Nataelt a </w:t>
      </w:r>
      <w:r>
        <w:rPr>
          <w:rFonts w:eastAsia="Times New Roman" w:cs="Times New Roman" w:ascii="Times New Roman" w:hAnsi="Times New Roman"/>
          <w:i/>
          <w:iCs/>
          <w:color w:val="auto"/>
          <w:sz w:val="22"/>
          <w:szCs w:val="22"/>
          <w:lang w:val="hu-HU" w:eastAsia="zxx" w:bidi="zxx"/>
        </w:rPr>
        <w:t xml:space="preserve">saidintól, </w:t>
      </w:r>
      <w:r>
        <w:rPr>
          <w:rFonts w:eastAsia="Times New Roman" w:cs="Times New Roman" w:ascii="Times New Roman" w:hAnsi="Times New Roman"/>
          <w:color w:val="auto"/>
          <w:sz w:val="22"/>
          <w:szCs w:val="22"/>
          <w:lang w:val="hu-HU" w:eastAsia="zxx" w:bidi="zxx"/>
        </w:rPr>
        <w:t>hiszen az egy nő műve volt, de tudta, hogy létezik. A mutatványos erejéből így legfeljebb annyira futotta, hogy az előbbi megmozdulásához hasonló módon a magasba emeljen egy-egy kupa italt. Szerencsére a blokkolást a női megfigyelők számára is láthatatlanná tették. Natael az ilyesmit inventálásnak nevezte, de képtelen volt a dolog lényegét világosan elmagyará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tt volna, ha észreveszi az elképedésemet, és gyanakodni kezd? Annyira meglepődtem, hogy a kupa hirtelen csak úgy repked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a szájába vette a pipáját, és pöfékelni kezdett. Nemsokára füstgomolyagok vették körbe a fejét, hogy az alig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ellenére sem fog rájönni - felelte Natael. Leült és felemelte a hárfáját. Belekezdett egy dallamba, ami valahogy hamisnak tűnt. - Hogyan is kezdhetne bárki is gyanakodni? Hiszen magam sem tudom elhinni ezt az egész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keserűség vegyült a hangjába? Rand nem volt egészen biztos a dolog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sem tudta tényleg elhinni ezt a helyzetet, pedig kőkeményen megdolgozott azért, hogy eljusson idáig. Az előtte ülő férfit, Jasin Nataelt voltaképpen egészen másként hívták. A neve Asmodean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ott unatkozva piszkálta a hárfáját, Asmodeanon nem látszódott, hogy a rettenetes Kitaszítottak egyike. Tulajdonképpen egészen jóképű volt, és Rand úgy vélte, bizonyára tetszhet a nőknek. Gyakran megtörtént már máskor is, hogy a gonoszt külső jegyek nem árulták el. Szóval a férfi valójában egy Kitaszított volt, és Rand eltitkolta kilétét Moiraine és a többiek előtt. Szüksége volt egy tanár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férfiakra is igaz volt az, amit a nőkről meséltek, a vadakról, akkor négy ember közül legfeljebb csak egy élte túl, ha egyedül kellett elsajátítania az Egyetlen Hatalom használatát. És akkor még nem is gondolt az esetleges megtébolyodás veszélyére. Moiraine meg a többi nő számtalan alkalommal elmagyarázta neki, hogy a madár nem taníthatja repülni a halat, és a hal sem oktathatja az úszás tudományára a madarat. Rand olyan mestert akart, aki rendelkezik a kellő tapasztalattal, aki már mindent tud, amit neki meg kell tanulnia. Mivel az aes sedai-ok minden férfira lecsaptak, akit azon kaptak, hogy az Egyetlen Hatalmat használja, és ezek száma amúgy is alaposan lecsökkent az elmúlt években, a fiúnak nem maradt más választása. Ha találkozott volna egy olyan, még megszelídítetlen férfival, aki saját maga jött rá, hogy képes fókuszálni az Egyetlen Hatalmat, az illető semmivel sem tudott volna többet nála. Ha sikerülne is valahogy elkapni az egyik hamis Sárkányt, egy olyan férfit, aki használta az Egyetlen Hatalmat, és eddig még elkerülte az aes sedai-okat, az valószínűleg nem mondana le a fényről és a dicsőségről egy olyan valaki kedvéért, aki magát - hozzá hasonlóan - az Újjászületett Sárkánynak nevezi. Mire számíthatott volna, mire támaszkodhatott volna, ha nem az egyik Kitaszítottra?</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néhány könnyed akkordot játszott, miközben Rand leült vele szemben a párnákra. Nem feledkezhetett el egy pillanatra sem arról, hogy ez az ember nem változott meg, legalábbis belül semmit sem azóta a nap óta, amikor - valamikor nagyon régen - odaadta magát az Árnyéknak. Amit tesz, csak kényszer hatására teszi. Nem tért meg a Fény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sz időnként arra, hogy visszatérjél, Natael? - Gondosan ügyelt arra, hogy mindig ezen a néven szólítsa a zenés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lenne akár csak egyszer is óvatlanul kiejtenie a száján az Asmodean nevet, és Moiraine máris biztosra venné, hogy Rand átállt az Árnyék oldalára. Talán mások is ezt hinnék. Az biztos, hogy egy ilyen hibát sem ő, sem Asmodean nem élne tú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eze megdermedt, arckifejezése azonban változatlan mar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térni? Demandred, Rahvin, de a többiek közül bárki azonnal megölne. Már ha szerencsés vagyok. Talán csak Lanfear nem, de azt hiszem, sejted, hogy nem szívesen tenném őt próbára ez ügyben. Semirhage még egy kősziklát is rávesz arra, hogy kegyelemért könyörögjön, majd őszinte hálát érezzen a halálért, a Sötétség Nagyura ped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ötét Úr - vágott a szavába Rand nyersen, miközben még csak a pipát sem vette ki a szájából. Az árnybarátok hívták a Sötétség Nagyurának a Sötét Urat. Az árnybarátok meg a Kitaszítot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könnyedén, ellenkezés nélkül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Sötét Úr kiszabadul... - Az előbb semmilyen érzelem sem tükröződött az arcán, most viszont hihetetlen letörtség áradt belőle. - Ebben az esetben talán csak elég lesz annyit mondanom, hogy én megyek el Semirhage-hez, mielőtt lesújtana rám a... Sötét Úr megtorlása az árulásom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jó, hogy itt vagy mellettem, és folytathatod a kiképzéseme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ászzene csendült a hárfán, a halál és a fájdalom melódiáj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Gyászinduló - </w:t>
      </w:r>
      <w:r>
        <w:rPr>
          <w:rFonts w:eastAsia="Times New Roman" w:cs="Times New Roman" w:ascii="Times New Roman" w:hAnsi="Times New Roman"/>
          <w:color w:val="auto"/>
          <w:sz w:val="22"/>
          <w:szCs w:val="22"/>
          <w:lang w:val="hu-HU" w:eastAsia="zxx" w:bidi="zxx"/>
        </w:rPr>
        <w:t xml:space="preserve">magyarázta Asmodean. - A </w:t>
      </w:r>
      <w:r>
        <w:rPr>
          <w:rFonts w:eastAsia="Times New Roman" w:cs="Times New Roman" w:ascii="Times New Roman" w:hAnsi="Times New Roman"/>
          <w:i/>
          <w:iCs/>
          <w:color w:val="auto"/>
          <w:sz w:val="22"/>
          <w:szCs w:val="22"/>
          <w:lang w:val="hu-HU" w:eastAsia="zxx" w:bidi="zxx"/>
        </w:rPr>
        <w:t xml:space="preserve">Nagy Passió-ciklus </w:t>
      </w:r>
      <w:r>
        <w:rPr>
          <w:rFonts w:eastAsia="Times New Roman" w:cs="Times New Roman" w:ascii="Times New Roman" w:hAnsi="Times New Roman"/>
          <w:color w:val="auto"/>
          <w:sz w:val="22"/>
          <w:szCs w:val="22"/>
          <w:lang w:val="hu-HU" w:eastAsia="zxx" w:bidi="zxx"/>
        </w:rPr>
        <w:t>utolsó eleme, amit vagy háromszáz esztendővel az Egyetlen Hatalom miatt kirobbant háború előtt szereztek, azt hiszem, a szerz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szavába vá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úl jól taníta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lég jól, a körülményekhez képest. Mostanra már képes vagy bármikor megragadni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egkülönbözteted az egyes fonatokat egymástól és szét is tudod választani őket. El is tudod takarni magadat, az Egyetlen Hatalom pedig engedelmeskedik neked. - Abbahagyta a hárfázást, és homlokát ráncolva a fiúra nézett. - Azt hiszed, Lanfear tényleg azt akarja, hogy mindenre megtanítsalak? Ha tényleg ezt akarta volna, akkor itt marad, hogy összecsatoljon minket. Az ő célja csak annyi, hogy életbe maradjál, Lews Therin, de most ő akar kettőtök közül az erősebb lenn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szólíts így! - csattant fel Rand, de Asmodean mintha oda sem figyelt volna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t ketten főztétek ki, hogy csapdába ejtsetek... - kezdte a mutatványos, és ekkor Rand megérezte, hogy valami duzzadni kezd Asmodeanban. Mintha a Kitaszított megpróbálta volna felmérni, milyen erős az a szigetelőburok, amelyet Lanfear szőtt köré. Az Egyetlen Hatalmat fókuszálni tudó nők állítólag derengést láttak egymás körül, és érezték, ha egy asszony a közelükben a Hatalmat használja, ám Rand sosem látott semmit sem Asmodean körül, és érezni is csak alig érzett valamit. - Ha ezt az egészet együtt találtátok ki, akkor nem csak egyetlen módon járt túl az eszeden. Mondtam már, hogy nem vagyok túl jó tanár, különösen, hogy nem lettünk összekötve. Együtt eszeltétek ki, igaz? - Fejét oldalra hajlítva, átható pillantást vetett Randre. - Mennyi mindenre emlékszel? Arra, amikor Lews Therin voltál, úgy értem! Lanfear azt állította, hogy semmire sem, de hát ő még a Sötétség Nagy... még a Sötét Urat is megpróbálná átver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zúttal igazat mondott - válaszolta Rand. Kihúzta magát ültében, és az Egyetlen Hatalom segítségével magához húzott egy ezüstkupát, amit a törzsfők érintetlenül hagytak. Már az is csodálatos élményt jelentett, hogy csak ilyen kis időre is megérinthet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Csodálatos, de mocskos élményt. És alig tudta elengedni. Nem akart Lews Therinről beszélgetni. Már az is éppen elég gondot jelentett, hogy az emberek azt hitték, ő Lews Therin. A pipa feje egészen felhevült, ezért a nyelénél fogva kezdett hadonászni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 összekapcsolódás segíthet megkönnyíteni a tanulást, akkor miért nem próbáljuk meg mi mag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úgy nézett rá, mintha azt kérdezte volna, miért nem esznek követ, majd megcsóvál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tényleg elfeledkezem arról, milyen keveset is tudsz! Nem kapcsolódhatunk össze egy nő közbeiktatása nélkül. Talán megkérhetnéd Moiraine-t vagy azt a leányzót, Egwene-t. Valamelyikük csak rájön a megfelelő módszerre. Persze csak ha nem zavar, hogy megtudják, ki is vagyok valój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zudj, Natael! - csattant fel Rand. Jóval azelőtt, hogy megismerte volna Nataelt, már tudta, hogy a férfiak és a nők annyira eltérő módszereket használnak az Egyetlen Hatalom fonatainak megszövésre, amennyire a nők és a férfiak amúgy is különböznek egymástól, ám ennek ellenére jónak tartotta minden esetben megkérdőjelezni azt, amit a zenész árult el neki. - Hallottam, amint Egwene arról beszélt, miként tudják egyesíteni erejüket az aes sedai-ok. Ha ők képesek erre, nekünk miért ne sikerül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nekünk nem megy - Asmodean hangjából érződött a levertség. - Kérdezz meg egy filozófust, ha az okokat kutatod. Miért nem tud repülni a kutya? Lehet, hogy a Minta ilyen módon egyenlíti ki azt, hogy a férfiak általában erősebbek, mint a nők? Mi az ő segítségük nélkül nem tudunk összekapcsolódni, de ők képesek erre a mi közbenjárásunk nélkül is. Egészen tizenháromig. Kis vigaszt jelent, hogy ha ennél is több aes sedai akar összekapcsolódni, akkor ahhoz egy férfi segítségét kellene igénybe venni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zúttal biztosra vette, hogy hazugságon érte a zenészt. Moiraine azt állította, hogy a Legendák Korában a férfiak és a nők egyforma erősek voltak az Egyetlen Hatalom használatában, és Moiraine nem tudott hazudni. Ezt elmondta neki, és még hozzá fű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öld, Tűz, Levegő, Víz és Szellem - Natael minden szót egy akkorddal kísért. - Ezek egyenrangúak, ez igaz, és az is, hogy bármit, amit egy férfi a segítségükkel képes megvalósítani, egy nő is meg tudna tenni. Legalábbis annak megfelelőt. Ám ennek semmi köze sincs ahhoz, hogy mi erősebbek vagyunk. Amiről Moiraine azt hiszi, hogy igaz, arról úgy beszél, mintha az tény lenne. Ez is egy a bugyuta kis esküjük ezernyi gyenge pontja közül. - Most valami olyasmit játszott, ami tényleg bugyutának tűnt. - Akad olyan nő, akinek izmosabb a karja, mint a férfiaké, de általában ennek az ellenkezője az igaz. Ugyanez a helyzet az Egyetlen Hatalom használatával is, ráadásul nagyjából ugyanilyen arány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fontoltan bólintott. Volt értelme a magyarázatnak, legalábbis bizonyos szempontból. Elayne-t és Egwene-t a két legerősebb nőnek tartották, akik az elmúlt ezer esztendőben kikerültek a Fehér Toronyból. Egyszer összemérte erejét velük, és Elayne később bevallotta, úgy érezte magát, mint egy kiscica, akit megragadott egy vadászkop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még nem fejezte 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ét asszony összekapcsolódik, akkor erejük megkétszereződik, bár az összekapcsolódás sokkal nehezebb dolog annál, mintha csak összeadnánk kettőjük képességeit. Ha azonban elég erősek, szembeszállhatnak bármelyik férfival. Ha pedig tizenhárman alkotnak kört, akkor nem árt, ha komolyan veszed őket. Tizenhárom összekapcsolódott nő képes megküzdeni a legerősebb férfival is, akkor is, ha magukban alig tudják fókuszálni az Egyetlen Hatalmat. A Fehér Torony tizenhárom leggyengébb menyecskéje képes lenne térdre kényszeríteni téged vagy bármely férfiembert, és még csak ki sem pirulna tőle az arcuk. Arad Domanban hallottam egy közmondást. Minél több asszony van a közelében, a bölcs férfi annál jobban igyekszik meghúzni magát. Jó lenne, ha emlékeznél er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megborzongott, mert eszébe jutott az az idő, amikor tizenháromnál jóval több aes sedai vette körül. Persze, azok legtöbbje nem tudta, ki is ő. Ha sejtették volna... </w:t>
      </w:r>
      <w:r>
        <w:rPr>
          <w:rFonts w:eastAsia="Times New Roman" w:cs="Times New Roman" w:ascii="Times New Roman" w:hAnsi="Times New Roman"/>
          <w:i/>
          <w:iCs/>
          <w:color w:val="auto"/>
          <w:sz w:val="22"/>
          <w:szCs w:val="22"/>
          <w:lang w:val="hu-HU" w:eastAsia="zxx" w:bidi="zxx"/>
        </w:rPr>
        <w:t>Ha Egwene és Moiraine összekapcsolódnának...</w:t>
      </w:r>
      <w:r>
        <w:rPr>
          <w:rFonts w:eastAsia="Times New Roman" w:cs="Times New Roman" w:ascii="Times New Roman" w:hAnsi="Times New Roman"/>
          <w:color w:val="auto"/>
          <w:sz w:val="22"/>
          <w:szCs w:val="22"/>
          <w:lang w:val="hu-HU" w:eastAsia="zxx" w:bidi="zxx"/>
        </w:rPr>
        <w:t xml:space="preserve"> Remélte, hogy Egwene nem távolodott el ennyire egykori barátságuktól, és nem járta át ennyire a Fehér Torony szelleme. </w:t>
      </w:r>
      <w:r>
        <w:rPr>
          <w:rFonts w:eastAsia="Times New Roman" w:cs="Times New Roman" w:ascii="Times New Roman" w:hAnsi="Times New Roman"/>
          <w:i/>
          <w:iCs/>
          <w:color w:val="auto"/>
          <w:sz w:val="22"/>
          <w:szCs w:val="22"/>
          <w:lang w:val="hu-HU" w:eastAsia="zxx" w:bidi="zxx"/>
        </w:rPr>
        <w:t>Bármit is tesz, abba beleadja a szívét. Most mindennél fontosabb neki, hogy aes sedai legyen belőle. Pont olyan, mint Ela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kortyolt az italból, de még a félkupányi bor sem tudta elmosni a keserű gondolat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udsz mondani nekem a Kitaszítottakról? - Biztosra vette, hogy ezt a kérdést már ezerszer feltette Asmodeannak, de váltig remélte, hogy csak rábukkan valamilyen apróságra, amit felhasználhat. Jobb töprengeni, mint arra gondolni, hogy Egwene és Moiraine összekapcsolód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ről beszámoltam már neked, amiről csak tudok - Asmodean keserűen felsóhajtott. - A legnagyobb jóindulattal sem lehetett volna minket barátoknak tartani. Azt hiszed, eltitkolok előled valamit? Nem tudom, hol rejtőzködhetnek, ha erre vagy kíváncsi. Kivéve persze Sammaelt, de róla már azelőtt tudtad, hogy Illianban rátelepedett a királyi trónra, mielőtt mi találkoztunk volna. Graendal egy ideig Arad Domanban tartózkodott, de azt hiszem, mára már egy ideje tovább állhatott onnan. Jobban szereti a kényelmes életet. Azt hiszem, Moghedien is valahol nyugaton rejtőzködhetett, de hát a Pókot senki sem tudja megtalálni, hacsak nem ő akarja úgy. Rahvin egy királynőt is szerzett magának szeretőnek, de én épp olyan kevéssé tudom, melyik országét, mint te. Ez minden, amit tudok, amivel segíthetek, hogy megtalálhasd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ár tényleg hallotta mindezt. Elfogta az az érzés, hogy ezeket a dolgokat legalább ötvenszer hallotta Asmodean szájából. Olyan sokszor, hogy a fiú néha úgy érezte, mindezt mindig is tudta a Kitaszítottakról. Mindabból, amiről a zenész beszámolt neki, bizonyos dolgokat inkább sose hallott volna, például azt, mit is tart szórakoztatónak Semirhage, és az értesülések egy részének egyszerűen nem volt semmi értelme. Demandred azért állt át az Árnyék oldalára, mert irigyelte Lews Therin Telamont? Rand képtelen volt elhinni, hogy valaki ennyire irigy legyen, hogy ilyen szörnyűségre vetemedjen. Micsoda elvakultság kellett ehhez! Asmodean azt állította, őt a hallhatatlanság gondolata csábította el, a muzsikától csengő végtelen korszakok igézete. Állítólag már azelőtt is híres zeneszerző volt. Értelmetlen. Mégis, a látszólag értelmetlen és töredékes információ tengerében rejtőzött valahol annak a kulcsa, hogyan is élhetné túl az Utolsó Csatát. Bármit is mesélt Moiraine-nek, legkésőbb akkor, de talán már korábban is, szembe kell szállnia velük. Kiürítette kupáját, és letette a földre. A bor nem szabadítja meg a valóságt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átra nézett, mert a függöny gyöngysorai hangosan csilingelni kezdtek. Fehér ruhás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jöttek be, némán, mint mindig. Miközben nekiláttak elpakolni azokat az edényeket és italokat, melyeket Rand és a törzsfők számára tálaltak, egyikük, egy férfi, egy jókora ezüsttálcával lépett az asztalhoz. Ezen lefedett ezüsttálak, egy ezüstkupa és két nagy, zöld csíkos kőedény állt. Az egyik bizonyára vizet, a másik meg bort rejthetett magában. Az egyik asszony egy már meggyújtott, aranyozott lámpást tett a tálca mellé. Az ablakon kitekintve Rand látta, hogy a napnyugta már sárgásvörösre festette az eget. Az izzó forróság és a dermesztő hideg közötti rövid időszakban a levegő tényleg egészen kellemes hőmérsékletű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felállt, amikor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kimentek, de még nem indult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ek az esélyeim, ha eljön az Utolsó Csata, Nata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aki éppen a piros, kék csíkos pokrócokat húzta elő a párnák mögül, habozni kezdett. Fejét azon a jellegzetes módon, ferdén tartva felnézett a kérdező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tál valamit, azon a helyen, amikor találkozt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jtsd el - förmedt rá Rand. Azonkívül nem is egy, hanem két dolgot talált. - Megsemmisített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vélte, ezt hallva Asmodean kissé magába rosk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 Sötét Úr elevenen fel fog falni. Ami engem illet, én azt tervezem, hogy felvágom az ereimet abban a percben, amikor hírét veszem a kiszabadulásának. A gyors halál sokkal jobb annál, ami rám várna - félredobta a pokrócokat, leült és letörten bámult a semmibe. - Ez is jobb, mintha megőrülnék. Most már engem is ez fenyeget, ugyanúgy, mint téged. Te vágtad el a kapcsolatot, ami megvédett az őrülett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rződött keserűség a hangjában. Csak reménytelen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akkor, ha még létezik más módszer is arra, hogy megvédd magad a romlástól? - kérdezte Rand. - Ha valamilyen módon el lehetne távolítani? Akkor is végeznél magadd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gúnyos kacaja valósággal belemart a csend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rnyék nyeljen el! Lassacskán elhitetted magaddal, hogy te vagy az átkozott Teremtő? Mi ketten hullák vagyunk! Mind a ketten! Halottak. Elvakít a büszkeség, azért nem látod be? Vagy tényleg ennyire ostoba lennél, te reménytelen juhászlegé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hagyta provokálni magát.</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 Akkor miért nem szállsz ki a játékból, és miért nem vetsz véget az életednek? - kérdezte színtelen hangon. </w:t>
      </w:r>
      <w:r>
        <w:rPr>
          <w:rFonts w:eastAsia="Times New Roman" w:cs="Times New Roman" w:ascii="Times New Roman" w:hAnsi="Times New Roman"/>
          <w:i/>
          <w:iCs/>
          <w:color w:val="auto"/>
          <w:sz w:val="22"/>
          <w:szCs w:val="22"/>
          <w:lang w:val="hu-HU" w:eastAsia="zxx" w:bidi="zxx"/>
        </w:rPr>
        <w:t xml:space="preserve">Azért annyira nem voltam ám vak, hogy észre ne vegyem, mire készültetek Lanfearrel! Nem voltam annyira ostoba, hogy ne tudtam volna becsapni őt, és elkapni téged. </w:t>
      </w:r>
      <w:r>
        <w:rPr>
          <w:rFonts w:eastAsia="Times New Roman" w:cs="Times New Roman" w:ascii="Times New Roman" w:hAnsi="Times New Roman"/>
          <w:color w:val="auto"/>
          <w:sz w:val="22"/>
          <w:szCs w:val="22"/>
          <w:lang w:val="hu-HU" w:eastAsia="zxx" w:bidi="zxx"/>
        </w:rPr>
        <w:t>- Ha tényleg nincs remény, ha nincs egy cseppnyi esélyünk sem, akkor miért vagy még élet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nem nézett rá, hanem csak az orra nyergét masszíroz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egyszer egy embert a sziklapárkányról lógni - mondta aztán. - Már elmorzsolódott a kiugró az ujjai alól, és csupán néhány fűszálba tudott kapaszkodni. A gyökerek lassan engedtek a súlya alatt. Nem volt más esélye az életben maradásra, hát megragadta az utolsó szalmaszálat! - Felcsattanó nevetésében szemernyi jókedv sem érződött. - Tudnia kellett, hogy a fű nem fogja megtar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legalább megmentetted? - kérdezte Rand, de Asmodean nem válasz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ikor Rand már az ajtó felé indult volna, a háta mögött ismét felharsant a gyászzene. A gyöngyfüzérek összezáródtak a háta mögött. Ahogy kilépett a folyosóra, könnyed eleganciával azonnal felpattantak az ott várakozó Hajadonok. Valószínűleg egész idő alatt a világoskék csempével borított padlón guggolhattak. Egyikük kivételével nő létükre valamennyien magasak voltak, bár talán nem annyira, ha az aielek átlagos termetét vette figyelembe az ember. Vezetőjüknek, Adelinnek, talán csak egy kicsit kellett volna ágaskodnia ahhoz, hogy Rand szemébe nézhessen. Legalacsonyabb társnőjük, a tűzvörös sörényű Enaila olyan magas lehetett, mint Egwene, és roppantul érzékenyen reagált, ha valaki célzást tett alacsony termetére. Akárcsak a törzsfőké, a Lándzsa Hajadonjainak a szeme is kék, szürke vagy zöld, hajuk pedig világosbarna, szőke vagy vöröses árnyalatú volt. Rövidre nyírt frizurájukból csak hátul állt ki egy lófarok. Övükről az egyik oldalon teli tegez, a másikon hosszú kés lógott. Hátukra erősítve puha bőrtokban szaruíjat hordtak. Mindannyiuk három-négy rövid, levél alakú pengével ellátott lándzsát tartott jobbjában. Másik karjukra kerek bivalybőr pajzsot erősítettek. Így néztek ki a Lándzsa Hajadonjai, azok az aiel nők, akik lemondtak a családról és a gyerekről, hogy belépjenek saját harcostársaságukba,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sorai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önnyed meghajlással köszöntötte őket, amitől a nők kacagni kezdtek. A meghajlás nem volt jellegzetes aiel szokás, legalábbis nem ebben a formában, erre már megtanítot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lak, Adelin - üdvözölte a vezetőjüket. - Hol van Joinde? Talán megbetegedett? Azt hittem, hogy itt van vele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lak, Rand al'Thor - jött a válasz. A nő világosszőke haja most még fakóbbnak látszott, hiszen egy napbarnította arcot vont keretbe. Az egyik orcáján vékony, fehér forradás húzódott. - Bizonyos értelemben beteg. Egész nap magában beszélt, aztán egy órája felkerekedett, hogy virágokat gyűjtsön a menyasszonyi koszorújához, amit majd letesz a jhirad goshienek közé tartozó Garan lába 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lány a fejét kezdte csóválni. A házasság azzal járt, hogy fel kellett adni a lándzs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Holnap telik le a fiú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szolgálata Joinde-nál. A lány ugye a Feketeszikla shaaradok közé való - tette hozzá jelentőségteljes hangsúllyal. Nem véletlenül, hiszen arra viszonylag gyakran sor került, hogy az aielek olyan férfiakkal vagy nőkkel házasodtak össze, akik addig </w:t>
      </w:r>
      <w:r>
        <w:rPr>
          <w:rFonts w:eastAsia="Times New Roman" w:cs="Times New Roman" w:ascii="Times New Roman" w:hAnsi="Times New Roman"/>
          <w:i/>
          <w:iCs/>
          <w:color w:val="auto"/>
          <w:sz w:val="22"/>
          <w:szCs w:val="22"/>
          <w:lang w:val="hu-HU" w:eastAsia="zxx" w:bidi="zxx"/>
        </w:rPr>
        <w:t xml:space="preserve">gai'shainként </w:t>
      </w:r>
      <w:r>
        <w:rPr>
          <w:rFonts w:eastAsia="Times New Roman" w:cs="Times New Roman" w:ascii="Times New Roman" w:hAnsi="Times New Roman"/>
          <w:color w:val="auto"/>
          <w:sz w:val="22"/>
          <w:szCs w:val="22"/>
          <w:lang w:val="hu-HU" w:eastAsia="zxx" w:bidi="zxx"/>
        </w:rPr>
        <w:t>szolgálták őket, de csak a legritkább esetben választottak maguknak párt egy olyan törzsből, akivel saját népük vérháborúban állt, még ha a vérontást egyelőre fel is kellett függeszteni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betegség mostanában kezd elharapózni - csattant fel dühösen Enaida. A hangja többnyire éppen úgy izzott, mint a haja. - Amióta megjöttünk Rhuideanba, minden nap akad egy-két olyan Hajadon, aki fonni kezdi a menyasszonyi koszorú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és azt remélte, hogy gesztusát az együttérzés jelének fogják tekinteni. Mindenről ő tehetett. Ha viszont ezt elárulná nekik, akkor vajon hányan mernének továbbra is a közelében maradni? Talán valamennyien, hiszen ezt követelte meg tőlük a becsület, és a félelmet ugyanolyan kevéssé ismerték, mint a törzsfők. Most még csak a férjhezmenetel fenyegette őket, és még a Lándzsa Hajadonjai is ezt részesítenék előnyben, ha tudnák, mi történt miatta másokkal. Talán. Bár ki tud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ögtön jövök. Egy pillanat - jelentette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ürelmesen várakozni fogunk - felelte Adelin. Az viszont egy cseppet sem tűnt várakozásnak, ahogy ott álltak, ugrásra készen, éberen, mint a macskák.</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nek tényleg csak egy pillanatra volt szüksége ahhoz, hogy megtegye, amire készült. Szellemből és Tűzből szőtt fonatokat a terem körül, majd megcsomózta őket, hogy a szövedék megmaradjon. Bárki beléphetett a terembe vagy kijöhetett onnan, kivéve azt a férfit, aki képes az Egyetlen Hatalom fókuszálására. Ha ő maga vagy Asmodean próbálkozna ilyennel, az olyan lenne, mintha egy lángoló falon próbálnának meg keresztül törni. A véletlennek köszönhette a védőfal felfedezését. Asmodean, az elszigeteltsége miatt legyengülve, semmiképpen sem törhetett át rajta az Egyetlen Hatalmat használva. Egy mutatványossal igazában nem nagyon törődtek az emberek, de ha esetleg gyanakodni kezdenek, akkor Jasin Natael szeretett volna az aielektől a lehető legmesszebb megbújni Rhuideanban. Itt nyugodt lehetett az álma. Hadnan Kadere emberei pontosan tudták, mit érez. Ily módon Rand is tisztában lehetett azzal, hol is van éjszakánként a mutatványos. A Hajadonok nem szoktak kérdezőskö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t. A Hajadonok is mozgásba lendültek, legyezőszerűen körbevették, mintha még itt is támadástól tartottak volna. Asmodean még mindig a gyászzenét játsz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authon mindkét kezét kitárva hangosan énekelve lépdelt a kiszáradt kút fehér peremén. A körülötte állók felnéztek rá a lenyugvó nap fényében.</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sszuk a bort, a kupa ürül,</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ókolunk lányt, ki ennek örül.</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ockázunk majd, kincs mint a tenger,</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áncolni hív a Fekete Ember.</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egész napos hőség után az alkonyat szinte hidegnek tűnt, és egy pillanatra arra gondolt, hogy begombolja aranyhímzésekkel díszített, finom, zöld selyemkabátját, de az italtól, amit az aielek </w:t>
      </w:r>
      <w:r>
        <w:rPr>
          <w:rFonts w:eastAsia="Times New Roman" w:cs="Times New Roman" w:ascii="Times New Roman" w:hAnsi="Times New Roman"/>
          <w:i/>
          <w:iCs/>
          <w:color w:val="auto"/>
          <w:sz w:val="22"/>
          <w:szCs w:val="22"/>
          <w:lang w:val="hu-HU" w:eastAsia="zxx" w:bidi="zxx"/>
        </w:rPr>
        <w:t xml:space="preserve">oosquainak </w:t>
      </w:r>
      <w:r>
        <w:rPr>
          <w:rFonts w:eastAsia="Times New Roman" w:cs="Times New Roman" w:ascii="Times New Roman" w:hAnsi="Times New Roman"/>
          <w:color w:val="auto"/>
          <w:sz w:val="22"/>
          <w:szCs w:val="22"/>
          <w:lang w:val="hu-HU" w:eastAsia="zxx" w:bidi="zxx"/>
        </w:rPr>
        <w:t>neveztek, annyira zúgott a feje, hogy a gondolatok egyszerűen semmivé foszlottak. A poros szökőkút közepén, egy kis kőemelvényen húsz láb magas, meztelen nőket ábrázoló szobrok álltak. A három alak egyike egy kőkorsót emelt a magasba, a másik pedig karját nyújtotta fel. Valamikor a korsókból folyhatott víz a kútba. A harmadik szobor korsója megrepedt, és egyikük feje meg karja is hiányzott.</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áncolunk addig, míg sajog a lábunk,</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Jöhet a lány, akire vágyunk. </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ulatunk reggelig, pihenni nem kell,</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áncolni hív a Fekete Ember.</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ez a dal, még ha a halálról szól is - kiáltotta az egyik kocsis erős lugardi tájszólással. Kadere emberei egy csoportban ácsorogtak a kút egyik oldalán, olyan messze az aielektől, amennyire csak lehetett. Valamennyien viharvert, durva arcú férfiak voltak, de még ezek az akasztófavirágok is pontosan tudták, hogy bármelyik aiel elmetszené a torkukat, ha csak egyetlen sanda pillantást vetettek volna rájuk. És ezzel nem is jártak messze a valóságtól. - A boldoganyám mesélt nékem a Fekete Emberrül - folytatta az elálló fülű lugardi. - Bár akkor sem igazán szerencsés a halálról így énekel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at, az italtól mámorosan, azon kezdett töprengeni, honnan is jutott eszébe ez a dal. Elfintorodott. Senki sem hallhatta a Tánc a Fekete Emberrel-t, amióta elesett Aldeshar. Még mindig ott csengett a fülében az a dacos ének, amit az Arany Oroszlánok akkor énekeltek, amikor utoljára, kétségbeesetten megtámadták Sasszárny Artur seregét, miután bekerítették őket. Na, legalább nem az Ősi Nyelven karattyolt megint. Azért annyira nem részegedett le, mint ahogyan kinézett, de jó pár kupa </w:t>
      </w:r>
      <w:r>
        <w:rPr>
          <w:rFonts w:eastAsia="Times New Roman" w:cs="Times New Roman" w:ascii="Times New Roman" w:hAnsi="Times New Roman"/>
          <w:i/>
          <w:iCs/>
          <w:color w:val="auto"/>
          <w:sz w:val="22"/>
          <w:szCs w:val="22"/>
          <w:lang w:val="hu-HU" w:eastAsia="zxx" w:bidi="zxx"/>
        </w:rPr>
        <w:t xml:space="preserve">oosquaival </w:t>
      </w:r>
      <w:r>
        <w:rPr>
          <w:rFonts w:eastAsia="Times New Roman" w:cs="Times New Roman" w:ascii="Times New Roman" w:hAnsi="Times New Roman"/>
          <w:color w:val="auto"/>
          <w:sz w:val="22"/>
          <w:szCs w:val="22"/>
          <w:lang w:val="hu-HU" w:eastAsia="zxx" w:bidi="zxx"/>
        </w:rPr>
        <w:t xml:space="preserve">többet megivott a kelleténél. A lötty színe és íze is a poshadt vízre emlékeztette, de az ital akkorát rúgott, mint egy dühös öszvér. </w:t>
      </w:r>
      <w:r>
        <w:rPr>
          <w:rFonts w:eastAsia="Times New Roman" w:cs="Times New Roman" w:ascii="Times New Roman" w:hAnsi="Times New Roman"/>
          <w:i/>
          <w:iCs/>
          <w:color w:val="auto"/>
          <w:sz w:val="22"/>
          <w:szCs w:val="22"/>
          <w:lang w:val="hu-HU" w:eastAsia="zxx" w:bidi="zxx"/>
        </w:rPr>
        <w:t xml:space="preserve">Moiraine még elvitet a Fehér Toronyba, ha nem leszek elég óvatos. Igaz, akkor legalább megszabadulnék Randtől, meg a pusztától. </w:t>
      </w:r>
      <w:r>
        <w:rPr>
          <w:rFonts w:eastAsia="Times New Roman" w:cs="Times New Roman" w:ascii="Times New Roman" w:hAnsi="Times New Roman"/>
          <w:color w:val="auto"/>
          <w:sz w:val="22"/>
          <w:szCs w:val="22"/>
          <w:lang w:val="hu-HU" w:eastAsia="zxx" w:bidi="zxx"/>
        </w:rPr>
        <w:t>Lehet, hogy mégis részegebb volt annál, mint amilyennek gondolta magát? Részeg, ha már egy ilyen cserének is képes örülni. Megrázkódott, és belefogott egy másik dalba. Felhangzott a Kis kolompár a konyhában.</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olompár ül a konyhába', mert a lyukas üstöt várja.</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ent az asszony meztelen, elment a férje, az esztelen.</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etáncol ő most a lépcsőn, üres üstjét hozza,</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is kolompár, igyekezzél, nagyon kell a foltja!</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dere emberei közül néhányan vele énekeltek, miközben visszatáncolt arra a pontra, ahonnan elindult. Az aielek hallgattak, mert náluk a férfiak csak csatadalokat énekeltek, meg az elesettek gyászénekeit, a Lándzsa Hajadonjai pedig csak akkor daloltak, ha senki más nem volt a közel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út peremén két aiel férfi üldögélt, és cseppet sem látszott rajtuk, hogy már tekintélyes mennyiségű italt fogyasztottak. Legfeljebb a szemük tűnt kissé üvegesnek. Mat nagyon szívesen járt volna újra olyan vidéken, ahol ritkaságnak számít a világos szem. Ahol ő felnőtt - Randtől eltekintve -, csak barna vagy fekete szemet láthat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széles kockaköveken néhány fadarab, többnyire féregrágta széklábak vagy bútorok darabjai hevertek. Ott senki sem ácsorgott. A kút mellett egy üres korsó feküdt, meg még egy, amiben lötyögött egy kevés </w:t>
      </w:r>
      <w:r>
        <w:rPr>
          <w:rFonts w:eastAsia="Times New Roman" w:cs="Times New Roman" w:ascii="Times New Roman" w:hAnsi="Times New Roman"/>
          <w:i/>
          <w:iCs/>
          <w:color w:val="auto"/>
          <w:sz w:val="22"/>
          <w:szCs w:val="22"/>
          <w:lang w:val="hu-HU" w:eastAsia="zxx" w:bidi="zxx"/>
        </w:rPr>
        <w:t xml:space="preserve">oosquai. </w:t>
      </w:r>
      <w:r>
        <w:rPr>
          <w:rFonts w:eastAsia="Times New Roman" w:cs="Times New Roman" w:ascii="Times New Roman" w:hAnsi="Times New Roman"/>
          <w:color w:val="auto"/>
          <w:sz w:val="22"/>
          <w:szCs w:val="22"/>
          <w:lang w:val="hu-HU" w:eastAsia="zxx" w:bidi="zxx"/>
        </w:rPr>
        <w:t>Egy ezüstkupa is hevert mellettük. Ezekkel a holmikkal játszani lehetett. Az ember nagyot húz a korsóból, miközben késével megpróbálja eltalálni a magasba dobott célt. Kadere emberei már egyáltalán nem kockáztak vele, és az aielek közül is csak kevesen, mert olyan sokszor nyert; kártyázni meg nem szoktak. A késdobálás viszont egészen más megítélés alá esett, különösen, ha a szesz is szerepet kapott a játékban. Nem nyert olyan gyakran, mintha kártyázott volna, de ott, ahol ő állt, már egy fél tucat aranylemezből kalapált kupa, néhány rubinnal, holdkővel vagy zafírral ékesített karperec és egy halom pénzérme hevert a kút mellett. A nyereménye mellett még ott feküdt a széles karimájú kalapja és a különleges alakú, fekete nyelű lándzsája is. Némelyik dísztárgyat maguk az aielek készítették, ez látszott a holmikon. Általában szívesebben fizettek zsákmányolt holmikkal, mint pénzérmékkel, ha veszítet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man, a kút peremén ülő aielek egyike felnézett Matre, amikor abbahagyta az éneklést. Az orra fölött ferde forradás futott vég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nem olyan jól bánsz a késsel, mint a kockákkal, Matrim Cauthon. Nem kéne már abbahagynunk? A nap lassan lenyugs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ég elég világos van - Mat pislogva körülnézett. Rhuidean völgyében mindent elborított már az árnyék, de az égbolt hátterében még jól lehetett látni az épületek körvonalait. - Ilyen világosban még a nagyanyám is célba talál. Nekem meg csukott szemmel is sikerülni fo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nric, a másik aiel végigmérte a néz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talán nők is vannak itt? - A hatalmas termetű harcos általában hihetetlenül szellemesnek tartotta magát. - Férfiember csak akkor beszél így, ha a nőknek akar tetsz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zők között ácsorgó Hajadonok ugyanúgy kacagtak, mint a többiek, talán még egy kicsivel hangosabban is nál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itek, nem tudom megtenni? - kérdezte Mat, és lehúzta nyakáról a kendőt. Ezzel takarta el a sebhelyet, amit az akasztófa kötele okozott. - Egyszerűen csak kiáltsd azt, hogy „Most”, Corman, ha dobod a f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Fürgén a szeme elé kötötte a kendőt, és ingujjából előhúzott egy kést. A leghangosabb zaj, amit hallott, a nézők lélegzetvétele volt. </w:t>
      </w:r>
      <w:r>
        <w:rPr>
          <w:rFonts w:eastAsia="Times New Roman" w:cs="Times New Roman" w:ascii="Times New Roman" w:hAnsi="Times New Roman"/>
          <w:i/>
          <w:iCs/>
          <w:color w:val="auto"/>
          <w:sz w:val="22"/>
          <w:szCs w:val="22"/>
          <w:lang w:val="hu-HU" w:eastAsia="zxx" w:bidi="zxx"/>
        </w:rPr>
        <w:t xml:space="preserve">Nem vagyok részeg? Biztos, hogy berúgtam! </w:t>
      </w:r>
      <w:r>
        <w:rPr>
          <w:rFonts w:eastAsia="Times New Roman" w:cs="Times New Roman" w:ascii="Times New Roman" w:hAnsi="Times New Roman"/>
          <w:i w:val="false"/>
          <w:iCs w:val="false"/>
          <w:color w:val="auto"/>
          <w:sz w:val="22"/>
          <w:szCs w:val="22"/>
          <w:lang w:val="hu-HU" w:eastAsia="zxx" w:bidi="zxx"/>
        </w:rPr>
        <w:t>És</w:t>
      </w:r>
      <w:r>
        <w:rPr>
          <w:rFonts w:eastAsia="Times New Roman" w:cs="Times New Roman" w:ascii="Times New Roman" w:hAnsi="Times New Roman"/>
          <w:color w:val="auto"/>
          <w:sz w:val="22"/>
          <w:szCs w:val="22"/>
          <w:lang w:val="hu-HU" w:eastAsia="zxx" w:bidi="zxx"/>
        </w:rPr>
        <w:t xml:space="preserve"> ekkor megérezte a feltámadó szerencsét, azt a borzongást, amit akkor tapasztalt, amikor előre megtudta mondani, hányat is fog majd mutatni a perdülő kocka. Mintha a feje is kitisztult volna valamelye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bjad már! - mormolta nyugodt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 kiáltotta Corman, mire Mat keze először hátra, majd előre lend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ben a fába fúródó acél ugyanolyan nagyot csattant, mint a kőre zuhanó fadara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szólt egy szót sem, amikor ismét a nyaka köré kanyarította a kendőt. A földön ott hevert az egyik szék háttámlájának egy darabja, alig nagyobb, mint a tenyere. A kése pontosan a közepébe fúródott, jó mélyen. Úgy tűnt, Corman a megszokottnál jóval kisebb célt dobott a magasba. Igaz, nem állapodtak meg a célpont nagyságában. Hirtelen rájött, hogy még csak nem is foga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Kadere egyik embere nem bírta tová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ötét Úr szerencséje - tört ki b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rencse is csak egy ló - mondta halkan Mat -, meg kell lovagoln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Nem számít, honnan jön. </w:t>
      </w:r>
      <w:r>
        <w:rPr>
          <w:rFonts w:eastAsia="Times New Roman" w:cs="Times New Roman" w:ascii="Times New Roman" w:hAnsi="Times New Roman"/>
          <w:color w:val="auto"/>
          <w:sz w:val="22"/>
          <w:szCs w:val="22"/>
          <w:lang w:val="hu-HU" w:eastAsia="zxx" w:bidi="zxx"/>
        </w:rPr>
        <w:t>Még csak nem is sejtette, miért ennyire szerencsés, de élni akart a lehetőséggel, amennyire csak le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halkan is beszélt, Jenric csak meghall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ál, Matrim Cauth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at már nyitotta a száját, hogy megismételje szavait, amikor hirtelen világosan hallotta az előbbi mondatokat. </w:t>
      </w:r>
      <w:r>
        <w:rPr>
          <w:rFonts w:eastAsia="Times New Roman" w:cs="Times New Roman" w:ascii="Times New Roman" w:hAnsi="Times New Roman"/>
          <w:i/>
          <w:iCs/>
          <w:color w:val="auto"/>
          <w:sz w:val="22"/>
          <w:szCs w:val="22"/>
          <w:lang w:val="hu-HU" w:eastAsia="zxx" w:bidi="zxx"/>
        </w:rPr>
        <w:t xml:space="preserve">Sene sovya caba'donde ain dovienya.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si Nyelv!</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semmit. Csak magamban beszéltem. - A nézők lassacskán szétszéledtek. - Azt hiszem, tényleg itt az ideje, hogy abbahagy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rman rátaposott a fadarabra, hogy kihúzza és visszaadja Mat k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egyszer, Matrim Cauthon, majd egysz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 így mondták azt, hogy sohanapján, ha nem akaródzott nekik ezt nyíltan kimond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ólintott, miközben a kést visszacsúsztatta az alkarjára erősített hüvelyek egyikébe. Ugyanúgy érezte magát, mint akkor, amikor egymás után, megszakítás nélkül huszonháromszor dobott hatost. Nem vehette rossz néven tőlük. A szerencse magában persze még nem minden. Nem kevés irigységgel állapította meg, hogy az aielek még csak nem is tántorogtak, amikor visszasétáltak a többiek köz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ezével beletúrt a hajába, és nehézkesen leült a kút peremére. Az idegen emlékek, melyek egykor úgy bukkantak fel elméjében, mint mazsolák a kalácsban, mára már összefolytak a sajátjaival. Elméje egy részével tudta, hogy húsz évvel ezelőtt született a Folyóközben, de ugyanakkor nagyon is jól emlékezett arra, miként vezette azt az oldaltámadást, amellyel Maighande-nél visszaverték a trallokokat, vagy arra, milyen volt Tarmandewinben táncolni, és még száz, sőt, ezer más dologra. Többnyire csatákra. Többször emlékezett arra, hogy meghalt, mint ami jó lett volna. Nem talált összekötő pontokat a különböző életek között. Csak a legnagyobb erőfeszítés árán tudta saját emlékeit megkülönböztetni az idegenekt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nyúlt, és fejébe csapta széles karimájú kalapját. Ezután előrehúzta különleges lándzsáját, és a térdére fektette. A megszokott lándzsahegy helyett ennek a fegyvernek egy két láb hosszú kardpenge csillogott a végén, melyet egy pár belevésett holló díszített. Lan azt állította, hogy a pengét az Árnyék háború idején az Egyetlen Hatalomért folyó harc közben az Igazi Forrás segítségével kovácsolták. Az őrző azt is mondta, hogy a fegyvert sosem kell megélezni, és eltörni sem fog. Mat nem kívánt megbízni ebben, kivéve, ha rákényszerül. A lándzsa ugyan kibírt háromezer évet, de a fiú nem igazán bízott az Egyetlen Hatalomban. A fekete nyélen ferde betűkkel írt, hosszú sor kígyózott végig. A szöveg mindkét végét egy-egy holló zárta le. Olyan fémből alakították ki az írást, amelyik még a fánál is sötétebb volt. Az Ősi Nyelven írták, de ezt most már könnyedén el tudta olvasni:</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center"/>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Ily módon leíratik szerződésünk.</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ly módon megköttetik megállapodásunk.</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gondolat az idő nyílvesszője. Az emlék soha el nem halványul.</w:t>
      </w:r>
    </w:p>
    <w:p>
      <w:pPr>
        <w:pStyle w:val="Normal"/>
        <w:shd w:fill="FFFFFF" w:val="clear"/>
        <w:ind w:left="0" w:right="0" w:firstLine="143"/>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mit kértek, az megadatott. Az árat megfizették.”</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jából fél mérfölddel lejjebb a széles utca egy akkora térbe torkollott, melyet bármilyen városban nagynak neveztek volna. Az aiel kereskedők eltűntek éjszakára, de a bódéik ottmaradtak. Ezeket egyfajta szürkésbarna gyapjúszövetből alakították ki, hasonlóan ahhoz, ahogy az aielek a sátraikat építik. A Puszta minden részéből százával érkeztek a kereskedők Rhuideanba. Így jött létre itt a legnagyobb piac, amelyet az aielek valaha is láttak, és mindennap egyre többen érkeztek. A kereskedők az elsők közé tartoztak, akik tényleg megtelepedtek a városban, és most már itt is lak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irányba Mat nem is akart nézni. Ott feküdt az a nagy tér. Ki tudta venni Kadere szekereinek körvonalát, amelyekre holnap tovább folytatják a rakodást. Ma délután az egyikre felraktak valamit, ami leginkább egy kifordult homokkő ajtófélfára emlékeztetett. Moiraine nem sajnálta a fáradságot, hogy alaposan rögzítsék ezt az ajtó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 nem igazán sejtette, mennyit tud a nő, de abban biztos volt, hogy ő aztán nem fog kérdezősködni. A legjobb az lenne, ha az aes sedai elfelejtené, hogy ő valaha is létezett. A legjobb az lett volna, ha a nő elfelejti, hogy Mat valaha is létezett. Bár nem igazán remélte, hogy ez valóra válhat. Bármit is tudott az asszony az ajtókeretről, Mat biztosan többet tudott nála. Ő ugyanis keresztülment rajta - mint egy bolond, aki válaszokat keres. Válaszok helyett tele lett a feje mások emlékeivel. Halott emberek emlékeivel. Szorosabbra húzta a kendőt a nyaka körül. És még két másik dolgot kapott. Egy rókafej formájú, ezüst nyakéket, amelyiket az inge alatt viselt, és a térdére fektetett fegyvert. Elég szegényes jóvátétel. Ujját végighúzta az ősi írásjeleken. </w:t>
      </w:r>
      <w:r>
        <w:rPr>
          <w:rFonts w:eastAsia="Times New Roman" w:cs="Times New Roman" w:ascii="Times New Roman" w:hAnsi="Times New Roman"/>
          <w:i/>
          <w:iCs/>
          <w:color w:val="auto"/>
          <w:sz w:val="22"/>
          <w:szCs w:val="22"/>
          <w:lang w:val="hu-HU" w:eastAsia="zxx" w:bidi="zxx"/>
        </w:rPr>
        <w:t xml:space="preserve">Az emlék soha el nem halványul. </w:t>
      </w:r>
      <w:r>
        <w:rPr>
          <w:rFonts w:eastAsia="Times New Roman" w:cs="Times New Roman" w:ascii="Times New Roman" w:hAnsi="Times New Roman"/>
          <w:color w:val="auto"/>
          <w:sz w:val="22"/>
          <w:szCs w:val="22"/>
          <w:lang w:val="hu-HU" w:eastAsia="zxx" w:bidi="zxx"/>
        </w:rPr>
        <w:t>Furcsa humorérzékük volt azoknak ott, az ajtó túlsó oldalán. Olyan, mint az aielek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mindig sikerü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Oldalra rántotta a fejét, és megpillantotta a Lándzsa egyik Hajadonját, aki éppen mellé telepedett. A nő magas volt, még a többi aiel asszonnyal összehasonlítva is, és egészen biztos, hogy nagyobb, mint Mat. Haja mint a nyers arany, szeme pedig a tiszta reggeli égboltra emlékeztette. Idősebb lehetett nála, talán tíz évvel is, de Matet az ilyesmi sosem riasztotta vissza. Igaz, a nő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indhrának hívnak - folytatta a nő. - A Jumai klán tagja vagyok. Neked tényleg mindig siker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sak most jött rá, hogy a nő a késdobálásról beszélt. Melindhra megnevezte a klánját, de nem szólt a törzséről. Ez nem volt jellemző az aielekre. Kivéve... Bizonyára ő is a shaido Hajadonok egyike, akik azért jöttek, hogy csatlakozzanak Randhez. Mat nem igazán értette a harcostársaságok dolgait, de ami a shaidókat illette, nagyon is jól emlékezett arra, hogyan próbálták meg felnyársalni a lándzsáikkal. Couladin senkit sem kedvelt, aki bármilyen módon is kötődött Randhez, és amit Couladin gyűlölt, azt a shaidók is gyűlölték. Másrészt Melindhra eljött ide, Rhuideanba. A Lándzsa egyik Hajadonja. És most rá is mosolygott. A ő szemében kihívás csillo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nyire igen - válaszolta Mat az igazsághoz híven. Még akkor is szerencséje szokott lenni, ha azt nem érezte közvetlenül, és amikor jött a hullám, akkor egyszerűen minden sikerült. A nő mosolyogni kezdett. Szinte már vigyorgott, mintha csak hencegőnek tartaná. A nők általában már akkor eldöntik, hogy valaki hazudik vagy sem, mielőtt még meglátták volna a bizonyítékokat. Ám ha megkedveltek valakit, akkor nem törődtek azzal, hogy valótlanságokat mond, vagy éppenséggel átlendültek az ellenkező végletbe, és igazságnak tartották a legvaskosabb hazugságot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dzsa Hajadonjai a törzsüktől függetlenül is veszélyesek lehettek, de ez, legalábbis Mat úgy vélte, bármelyik nőre igaz volt. Melindhra legalább nem csupán szemmel akarta tarta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ért azután turkálni kezdett a nyereményei között, és előkotort egy számos aranyspirállal díszített nyakláncot. A spirálok közepére egy-egy mélykék zafírt erősítettek. Ezek legnagyobbika akkora volt, mint hüvelykujján a köröm. Még jól emlékezett arra az időre - és ez a saját emléke volt -, amikor elfogta volna a remegés a legkisebb ilyen kőtől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csodálatosan illenek a szemedhez - jelentette ki, és a nehéz ékszert a nő kezébe nyomta. Ugyan még sosem látta, hogy a Lándzsa egyik Hajadonja nyakláncot viselt volna, de azt tapasztalta, hogy minden nő szereti az ékszert. Furcsa módon a virágnak majdnem annyira örültek, mint az ékszernek. Ezt ugyan nem tudta felfogni, de amúgy is kénytelen volt beismerni, hogy a nőket még a szerencséjénél is kevésbé érti, de még annál is, ami a kifordult ajtókeret túlsó oldalán történt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zép munka - felelte a nő, miközben a magasba emelte, és megcsodálta az ékszert. - Elfogadom az ajánlatodat. - A nyaklánc eltűnt az övtáskájában, és az asszony előrehajolt, hogy hátratolja Mat kalapját. - Szép a szemed. Mint a sötét, csillogó tigrisszem, már ha ismered az ékköveket. - Megfordult, és lábát felhúzta a kút peremére. Átkarolta térdét, és alaposan vizsgálni kezdte Matet. - A nővéreim meséltek ról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igazította a kalapját, és gyanakodva bámult ki a karima alól. Mit mesélhettek róla? Milyen ajánlatról beszélt? Csak egy nyakláncot kapott! A melegség eltűnt a nő szeméből. Most pont olyan volt, mint az egeret figyelő macska. Éppen ez volt a gond a Lándzsa Hajadonjaival. Az ember gyakran nem tudott rájönni arra, hogy most táncolni, csókolózni vagy gyilkolni akar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utca kiürült, az árnyékok megnyúltak, de ennek ellenére felismerte Randet, aki valamivel lejjebb keresztülsétált az úton. Pipázott. Rhuideanban ő volt az egyetlen férfi, akit mindig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csapata kísért. </w:t>
      </w:r>
      <w:r>
        <w:rPr>
          <w:rFonts w:eastAsia="Times New Roman" w:cs="Times New Roman" w:ascii="Times New Roman" w:hAnsi="Times New Roman"/>
          <w:i/>
          <w:iCs/>
          <w:color w:val="auto"/>
          <w:sz w:val="22"/>
          <w:szCs w:val="22"/>
          <w:lang w:val="hu-HU" w:eastAsia="zxx" w:bidi="zxx"/>
        </w:rPr>
        <w:t xml:space="preserve">Mindig vele vannak, </w:t>
      </w:r>
      <w:r>
        <w:rPr>
          <w:rFonts w:eastAsia="Times New Roman" w:cs="Times New Roman" w:ascii="Times New Roman" w:hAnsi="Times New Roman"/>
          <w:color w:val="auto"/>
          <w:sz w:val="22"/>
          <w:szCs w:val="22"/>
          <w:lang w:val="hu-HU" w:eastAsia="zxx" w:bidi="zxx"/>
        </w:rPr>
        <w:t xml:space="preserve">gondolta Mat. </w:t>
      </w:r>
      <w:r>
        <w:rPr>
          <w:rFonts w:eastAsia="Times New Roman" w:cs="Times New Roman" w:ascii="Times New Roman" w:hAnsi="Times New Roman"/>
          <w:i/>
          <w:iCs/>
          <w:color w:val="auto"/>
          <w:sz w:val="22"/>
          <w:szCs w:val="22"/>
          <w:lang w:val="hu-HU" w:eastAsia="zxx" w:bidi="zxx"/>
        </w:rPr>
        <w:t xml:space="preserve">Úgy vigyáznak rá, mint egy falka nőstényfarkas, és ugranak, ha csak egyet is füttyent. </w:t>
      </w:r>
      <w:r>
        <w:rPr>
          <w:rFonts w:eastAsia="Times New Roman" w:cs="Times New Roman" w:ascii="Times New Roman" w:hAnsi="Times New Roman"/>
          <w:color w:val="auto"/>
          <w:sz w:val="22"/>
          <w:szCs w:val="22"/>
          <w:lang w:val="hu-HU" w:eastAsia="zxx" w:bidi="zxx"/>
        </w:rPr>
        <w:t>Néhány férfi talán irigyelné ezért. Mat soha. Persze, ha egy csapat olyan lány vigyázna rá, mint Isendre...</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egy pillanatra! - mondta gyorsan Melindhrának. Nekitámasztotta lándzsáját a kút alacsony kávájának, felugrott, és rohanni kezdett. A feje még mindig zúgott, habár nem annyira, mint az előbb, és nem is tántorgott. Nem aggódott a nyereménye miatt. Az aieleknek nagyon határozott elképzeléseik voltak arról, mit szabad, és mit nem. A háborúban zsákmányt szerezni tisztességes dolognak számított, a lopás viszont nem. Kadere alkalmazottai gyorsan megtanulták, hogy zsebre dugott kézzel mászkáljanak, miután egyiküket lopás közben tetten érték. Annyira megverték, hogy a sarkától a nyakáig összeértek a kék foltok, aztán pedig elzavarták. Az egyetlen vizeskulacs, amit adtak neki, még akkor sem lett volna elegendő, hogy eljusson vele a Sárkányfalig, ha felöltözve engedik el. Az aielek azonban meztelenül zavarták a Pusztába. Kadere emberei most már akkor sem vennének fel egy pénzdarabot, ha az utcán bukkannának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 A férfi továbbsétált, női testőrsége közepén. - Rand? - Rand alig tízlépésnyire járt tőle, de nem mutatta, hogy észrev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a Lándzsa Hajadonjai közül néztek rá néhányan, de barátja észre sem vette. Mat hirtelen megborzongott, ám ennek semmi köze sem volt az éjszaka beköszöntéhez. Megnyalta a száját, és ismét megszólalt, ám nem túl hangos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ws Ther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rre megfordult. Mat azt kívánta, bárcsak ne hallotta volna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te félhomályában egy darabig némán figyelték egymást. Mat habozott, nem lépett közelebb. Megpróbálta elhitetni magával, hogy ez csak a Hajadonok miatt van így. Adelin azok közé tartozott, akik megtanították a Hajadon Csókja nevű játékra. Ezt soha többé nem fogja elfelejteni, de játszani sem, ha rajta áll. Enaila pillantása fúróként mélyedt koponyájába. Ki a fene számított volna arra, hogy egy nő valósággal felrobban, mint egy petárda, csak mert azt mondta neki, hogy milyen kedves kis virágsz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persze, Rand. Ő meg Rand együtt nőttek fel. Ők ketten, meg Perrin, az emondmezei kovács segédje, együtt vadásztak, horgásztak, együtt vándoroltak, egészen a Ködhegység pereméig, a homokdombok között. A tábortűz mellett aludtak. Rand a barátja volt. Mára viszont olyan baráttá változott, aki esetleg beverné az ember fejét, anélkül, hogy bántani akarná. És elképzelhető, hogy Perrin már halott, Rand hibáj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szerítette magát, hogy kartávolságnyira menjen a másik férfihez. Rand egy jó fejjel magasabb volt nála, és a korai alkony félhomályában még magasabbnak látszott. Hidegebb, mint amilyen valah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tam a dolgon, Rand. - Mat örült volna, ha a hangja nem ennyire érdes. Azt remélte, Rand ezúttal meghallja a saját nevét. - Túl sokáig nem voltam otth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ketten - válaszolta Rand halkan. - Túl sokáig. - Hirtelen felkacagott, nem túl hangosan, de szinte úgy, ahogy a régi Rand tette. - Csak nem kezdtél el azután vágyódni, hogy újra apád teheneit fejhes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vakarta a fülét, és elvigyor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éppen. - Semmi kifogása sem lesz az ellen, ha többé az életben nem kell belülről látnia istállót. - Éppenséggel arra gondoltam, hogy én is megyek, ha Kadere elindul a szekerei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allgatott. Amikor ismét megszólalt, hangjából eltűnt a vidámsá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gészen Tar Valonig? - Most megint Maten volt a sor, hogy habozzon. </w:t>
      </w:r>
      <w:r>
        <w:rPr>
          <w:rFonts w:eastAsia="Times New Roman" w:cs="Times New Roman" w:ascii="Times New Roman" w:hAnsi="Times New Roman"/>
          <w:i/>
          <w:iCs/>
          <w:color w:val="auto"/>
          <w:sz w:val="22"/>
          <w:szCs w:val="22"/>
          <w:lang w:val="hu-HU" w:eastAsia="zxx" w:bidi="zxx"/>
        </w:rPr>
        <w:t>Csak nem fogja elárulni Moiraine-nek? Vagy még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alán - válaszolta, mintha nem is lenne fontos. - Nem is tudom. Moiraine biztos odavinne a legszívesebben. Valahogy csak visszajutok a Folyóközbe. Csak hogy megnézzem, rendben van-e minden otthon. - </w:t>
      </w:r>
      <w:r>
        <w:rPr>
          <w:rFonts w:eastAsia="Times New Roman" w:cs="Times New Roman" w:ascii="Times New Roman" w:hAnsi="Times New Roman"/>
          <w:i/>
          <w:iCs/>
          <w:color w:val="auto"/>
          <w:sz w:val="22"/>
          <w:szCs w:val="22"/>
          <w:lang w:val="hu-HU" w:eastAsia="zxx" w:bidi="zxx"/>
        </w:rPr>
        <w:t>Megnézem, hogy él-e még Perrin. Meg a nővérkéim, és az anyám meg az apám.</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annyiunknak azt kell tennünk, aminek meg kell történnie, Mat. Nem azt, amit szívesen csinálnánk - legalábbis nem túl gyakran -, hanem amit csinálni kel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at fülében ez olyan volt, mint egy bocsánatkérés, mintha Rand a belátására apellálna. Hát, néhány alkalommal ő is megtette azt, amit tennie kellett. </w:t>
      </w:r>
      <w:r>
        <w:rPr>
          <w:rFonts w:eastAsia="Times New Roman" w:cs="Times New Roman" w:ascii="Times New Roman" w:hAnsi="Times New Roman"/>
          <w:i/>
          <w:iCs/>
          <w:color w:val="auto"/>
          <w:sz w:val="22"/>
          <w:szCs w:val="22"/>
          <w:lang w:val="hu-HU" w:eastAsia="zxx" w:bidi="zxx"/>
        </w:rPr>
        <w:t xml:space="preserve">Nem tehetem felelőssé azért, ami Perrinnel történt. Őt magát nem. És a fenébe is, engem sem kényszerített senki arra, hogy átkozott ölebként rohanjak Rand nyomában! </w:t>
      </w:r>
      <w:r>
        <w:rPr>
          <w:rFonts w:eastAsia="Times New Roman" w:cs="Times New Roman" w:ascii="Times New Roman" w:hAnsi="Times New Roman"/>
          <w:color w:val="auto"/>
          <w:sz w:val="22"/>
          <w:szCs w:val="22"/>
          <w:lang w:val="hu-HU" w:eastAsia="zxx" w:bidi="zxx"/>
        </w:rPr>
        <w:t>Ez sem volt igaz. Kényszerítették. Csak éppenséggel nem Ran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sz... feltartóztatni, ha el akarok m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ég csak meg sem próbálom megmondani neked, mikor menj és mikor gyere, Mat - válaszolta Rand fáradtan. - A Kerék szövi a Mintát, nem 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nt ő beszél úgy mint egy átkozott aes sedai. Rand már elfordult, hogy induljon, de még hozzáfű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ízzál Kadere-ban, Mat. Bizonyos szempontból ő a legveszélyesebb ember, akivel csak megismerkedhetsz. Ha csak egy kicsit is megbízol benne, azon kaphatod magad, hogy valaki már el is metszette a torkodat. Nemcsak te meg én sajnálnánk e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ár el is indult, lefelé az utcán, a leszálló alkonyat irányába. A Lándzsa Hajadonjai követték, mint egy falkányi farkas.</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Mat Rand után bámult. Még hogy megbízzak Kadere-ban? </w:t>
      </w:r>
      <w:r>
        <w:rPr>
          <w:rFonts w:eastAsia="Times New Roman" w:cs="Times New Roman" w:ascii="Times New Roman" w:hAnsi="Times New Roman"/>
          <w:i/>
          <w:iCs/>
          <w:color w:val="auto"/>
          <w:sz w:val="22"/>
          <w:szCs w:val="22"/>
          <w:lang w:val="hu-HU" w:eastAsia="zxx" w:bidi="zxx"/>
        </w:rPr>
        <w:t xml:space="preserve">Akkor sem bíznék benne, ha megkötözve heverne egy zsák mélyén! </w:t>
      </w:r>
      <w:r>
        <w:rPr>
          <w:rFonts w:eastAsia="Times New Roman" w:cs="Times New Roman" w:ascii="Times New Roman" w:hAnsi="Times New Roman"/>
          <w:color w:val="auto"/>
          <w:sz w:val="22"/>
          <w:szCs w:val="22"/>
          <w:lang w:val="hu-HU" w:eastAsia="zxx" w:bidi="zxx"/>
        </w:rPr>
        <w:t xml:space="preserve">Szóval nem Rand szövi a Mintát? Hát elég közel jár ahhoz, hogy ő tegye! Mielőtt bármelyikük is megtudta volna, hogy a próféciák róluk is szólnak, már szembesülniük kellett azzal a ténnyel, hogy Rand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vagyis olyan ember, akinek az életét nem csak úgy egyszerűen a Kerék szőtte a Mintába, hanem aki rákényszeríti a Mintát, hogy körülötte alakuljon ki. Mat pontosan tudta, mivel jár, ha valaki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hiszen maga is az volt, bár nem olyan erős, mint Rand. Barátja néha pusztán azzal is meg tudta változtatni más emberek életét, hogy egyszerűen a közelükben tartózkodott. Perrin is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vagy legalábbis az volt, amíg élt. Moiraine nagy jelentőséget tulajdonított a ténynek, hogy egyetlen kis faluban három </w:t>
      </w:r>
      <w:r>
        <w:rPr>
          <w:rFonts w:eastAsia="Times New Roman" w:cs="Times New Roman" w:ascii="Times New Roman" w:hAnsi="Times New Roman"/>
          <w:i/>
          <w:iCs/>
          <w:color w:val="auto"/>
          <w:sz w:val="22"/>
          <w:szCs w:val="22"/>
          <w:lang w:val="hu-HU" w:eastAsia="zxx" w:bidi="zxx"/>
        </w:rPr>
        <w:t xml:space="preserve">ta'verenre </w:t>
      </w:r>
      <w:r>
        <w:rPr>
          <w:rFonts w:eastAsia="Times New Roman" w:cs="Times New Roman" w:ascii="Times New Roman" w:hAnsi="Times New Roman"/>
          <w:color w:val="auto"/>
          <w:sz w:val="22"/>
          <w:szCs w:val="22"/>
          <w:lang w:val="hu-HU" w:eastAsia="zxx" w:bidi="zxx"/>
        </w:rPr>
        <w:t>sikerült bukkannia, olyan fiatalemberekre, akiknek a sorsát feltétlenül be akarta vonni a terveibe. Bármilyenek is legyenek ezek a terv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Állítólag örülnie kellene. Azok a </w:t>
      </w:r>
      <w:r>
        <w:rPr>
          <w:rFonts w:eastAsia="Times New Roman" w:cs="Times New Roman" w:ascii="Times New Roman" w:hAnsi="Times New Roman"/>
          <w:i/>
          <w:iCs/>
          <w:color w:val="auto"/>
          <w:sz w:val="22"/>
          <w:szCs w:val="22"/>
          <w:lang w:val="hu-HU" w:eastAsia="zxx" w:bidi="zxx"/>
        </w:rPr>
        <w:t xml:space="preserve">ta'verenek, </w:t>
      </w:r>
      <w:r>
        <w:rPr>
          <w:rFonts w:eastAsia="Times New Roman" w:cs="Times New Roman" w:ascii="Times New Roman" w:hAnsi="Times New Roman"/>
          <w:color w:val="auto"/>
          <w:sz w:val="22"/>
          <w:szCs w:val="22"/>
          <w:lang w:val="hu-HU" w:eastAsia="zxx" w:bidi="zxx"/>
        </w:rPr>
        <w:t xml:space="preserve">akikről Mat valaha is hallott, olyan férfiak voltak, mint Sasszárny Artur vagy olyan nők, mint Mabriam en Shereed, akiről az a hír járta, hogy a Világtörés után ő kovácsolta a Tíz Nemzet Szövetségét. Arról viszont egyetlen legenda sem szólt, mi történik akkor, ha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egy másik társa, mégpedig egy olyan hihetetlenül erős személyiség, mint Rand, közelében tartózkodik. Mat úgy érezte, ő csak egy falevél az örvény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indhra odalépett mellé, és átadta neki a lándzsáját, meg egy nehéz, durva szövésű zsákot, amiben fémtárgyak csörög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gyűjtöttem a nyereményeidet, rendben? - tényleg magasabb volt nála, legalább egy ujjnyival. A nő Rand után pillantott. - Azt hallottam, hogy szinte már Rand al'Thor féltestvére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úgy vesszük - felelte Mat száraz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ámít - intett a nő, és ismét Matre összpontosított. Csípőre tette a kezét. - Te már akkor felkeltetted az érdeklődésemet, Mat Cauthon, mielőtt szóba álltál volna velem. Természetesen nem fogom érted feladni a Lándzsát, de már napok óta szemmel tartalak, olyan a mosolyod, mint egy kisfiúé, aki mindjárt elkövet valami rosszaságot. Ez tetszik. Meg a szemed - a leszálló alkonyatban a nő mosolya szélesnek és csábítónak tűnt. - Igen, a szemed tets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igazította a kalapját, pedig az nem is volt ferde. Üldözőből üldözött, vadászból űzött vad lett, egyetlen szempillantás alatt. Az aiel nők mellett előfordulhat az ilyesmi. Különösen a Lándzsa Hajadonjai eset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elent számodra valamit a Kilenc Hold Leánya név?</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 kérdést mostanában már többször is feltette. A rettegett választ meghallva, még ma este, akár gyalog is elmenekülne Rhuideanból, bármilyen veszélyeket is tartogasson a környező sivata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de vannak dolgok, amikkel szívesen foglalkozom holdfény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átkarolta Mat vállát, levette a fejéről a kalapot és suttogni kezdett a fiú fülébe. Nemsokára Mat már sokkal szélesebben vigyorgott, mint a nő az előbb.</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ÉLHOMÁLY</w:t>
      </w:r>
    </w:p>
    <w:p>
      <w:pPr>
        <w:pStyle w:val="Normal"/>
        <w:shd w:fill="FFFFFF" w:val="clear"/>
        <w:ind w:left="0" w:right="0" w:firstLine="143"/>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leányok díszőrsége közepette Rand már majdnem elérte a Lándzsa Hajadonjainak rhuideani szállását. A hatalmas épület utcai oldalán teljes szélességben húzódó széles, fehér lépcső - melynek fokai egy lépésnyi szélesek voltak - vezetett fel a félhomályban feketének látszó, vastag, húsz lépés magas oszlopokig, melyek nappal kékesen csillogó törzsébe spirálmintákat véstek. Az épület külső falát kék és fehér kövekből összeállított mozaik borította, melyek spirálmintája szinte végtelennek tűnt a szemlélő számára. A közvetlenül az oszlopok fölött kialakított óriási ablak üvegét színes mozaikból készítették. A képen egy tizenöt láb magas, fekete hajú asszony látszott, amint egyik karját felemeli. Vagy áldást osztott, vagy megállítani akart valakit. Arca egyszerre tűnt méltóságteljesnek és szigorúnak. Bárki is lehetett, biztos, hogy nem aiel volt, figyelembe véve hófehér bőrét és sötét szemét. Talán egy aes sedai. Rand csizmasarkához ütögette pipája fejét, majd zsebre vág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gai'shainokon </w:t>
      </w:r>
      <w:r>
        <w:rPr>
          <w:rFonts w:eastAsia="Times New Roman" w:cs="Times New Roman" w:ascii="Times New Roman" w:hAnsi="Times New Roman"/>
          <w:color w:val="auto"/>
          <w:sz w:val="22"/>
          <w:szCs w:val="22"/>
          <w:lang w:val="hu-HU" w:eastAsia="zxx" w:bidi="zxx"/>
        </w:rPr>
        <w:t xml:space="preserve">kívül férfiember tulajdonképpen nem léphetett a Lándzsa Hajadonjainak hajlékába, a Puszta egyetlen erődjében sem. Még egy törzsfő vagy valamelyik Hajadon vérrokona is halállal lakolt volna, ha ilyennel próbálkozik, de persze egyetlen aielnek sem jutott volna ilyesmi az eszébe. Ugyanez igaz volt a többi harcostársaságra is. Hadiszállásaikra csak a társaság tagjai és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léphettek b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nehéz bronzajtó előtt őrt álló két Hajadon éppen beszélgetett, és csupán egy futó pillantást vetettek Randre, amikor belépett. Elvigyorodtak. Rand nagyon szerette volna tudni, miről is beszélhettek. A bronz még egy ilyen száraz vidéken is patinát kap egy idő után, de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igyekezetének hála, az ajtó tükörfényesen csillogott. A bejárat tárva-nyitva állt, és úgy tűnt, a két őr nem akarja megakadályozni behatolását, amint Adelinnel meg a többiekkel elindult bef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széles, fehércsempés folyosókon és a tágas szobákban rengeteg Hajadon nyüzsgött. Tarka párnákon ücsörögve beszélgettek, a fegyvereiket javították, társasjátékokat játszottak, meg Ezer virágot, egy olyan aiel játékot, amelyik lényege az lehetett, hogy mintákat rakjanak ki a sok száz különféle jelzéssel ellátott lapos kövekből. Persze rajtuk kívül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erege szorgoskodott mindenfelé; az elegáns mozgású, nesztelen alakok takarítottak, felszolgáltak, végezték dolgukat, vagy esetleg a számtalan olajlámpás feltöltésével foglalkoztak. Számtalan különféle lámpa égett mindenütt, az egyszerű agyaglámpásoktól kezdve, az aranyozott, zsákmányolt darabokon át, egészen azokig a magas állólámpákig, melyeket itt, a városban találtak. A legtöbb szobában élénk színű szőnyegek és falvédők borították a falakat és a padlókat. Legalább annyi, különféle stílus és minta akadt itt, ahány szőnyeget látott az ember. Ezenfelül a falak és a padló mozaikjai erdőket, folyókat és az eget ábrázolták, számos olyan részletesen kidolgozott tájat, amilyenhez hasonlót nem lehetett itt a pusztában lát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Függetlenül attól, hogy idősek-e vagy fiatalok voltak, a hajadonok mind Randre mosolyogtak, amikor észrevették, néhányan bizalmasan odabiccentettek neki vagy éppen vállon veregették. Mások beszédbe elegyedtek vele, megkérdezték, hogy érzi magát, evett-e már, akarja-e, hogy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bort vagy vizet hozzanak neki. Többnyire csak egy mosolyt kaptak válaszul. Rand jól érezte magát, nem volt se éhes, se szomjas. Tovább ment, és akkor sem lassította le lépteit, amikor válaszolt valakinek. Ha lassított volna, akkor az kérhetetlenül odavezet, hogy itt ragad közöttük, és ezt ma este nem tudta volna elvisel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Hajadonok bizonyos értelemben örökbe fogadták a fiút. Némelyikük úgy bánt vele, mint a fiával, mások, mint a fivérükkel. Az életkoruk ebben nem játszott szerepet. Olyan Hajadonok, akiknek már fehér tincsek keveredtek a hajába, leültek vele teázni, és úgy bántak vele, mintha a fivérük lenne, míg más lányok, alig egy évvel idősebbek, mint ő, valósággal dajkálni kezdték, még azt is megmondták, hogy milyen ruhát vegyen fel, ha hidegebbre fordul az idő. Nem lehetett elkerülni ezt az anyáskodást. A nők egyszerűen így viselkedtek, és Rand nem sejtette, mit is tehetne ellenük, hacsak nem akarja felhasználni az Egyetlen Hatalmat egyszerre mindegyikük ellen.</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Arra is gondolt, hogy esetleg egy másik harcostársaságot bíz meg a védelmével, a </w:t>
      </w:r>
      <w:r>
        <w:rPr>
          <w:rFonts w:eastAsia="Times New Roman" w:cs="Times New Roman" w:ascii="Times New Roman" w:hAnsi="Times New Roman"/>
          <w:i/>
          <w:iCs/>
          <w:color w:val="auto"/>
          <w:sz w:val="22"/>
          <w:szCs w:val="22"/>
          <w:lang w:val="hu-HU" w:eastAsia="zxx" w:bidi="zxx"/>
        </w:rPr>
        <w:t xml:space="preserve">Shae'en  M'taalt </w:t>
      </w:r>
      <w:r>
        <w:rPr>
          <w:rFonts w:eastAsia="Times New Roman" w:cs="Times New Roman" w:ascii="Times New Roman" w:hAnsi="Times New Roman"/>
          <w:color w:val="auto"/>
          <w:sz w:val="22"/>
          <w:szCs w:val="22"/>
          <w:lang w:val="hu-HU" w:eastAsia="zxx" w:bidi="zxx"/>
        </w:rPr>
        <w:t xml:space="preserve">például, a Kőkutyákat vagy az </w:t>
      </w:r>
      <w:r>
        <w:rPr>
          <w:rFonts w:eastAsia="Times New Roman" w:cs="Times New Roman" w:ascii="Times New Roman" w:hAnsi="Times New Roman"/>
          <w:i/>
          <w:iCs/>
          <w:color w:val="auto"/>
          <w:sz w:val="22"/>
          <w:szCs w:val="22"/>
          <w:lang w:val="hu-HU" w:eastAsia="zxx" w:bidi="zxx"/>
        </w:rPr>
        <w:t xml:space="preserve">Aethan Dórt, </w:t>
      </w:r>
      <w:r>
        <w:rPr>
          <w:rFonts w:eastAsia="Times New Roman" w:cs="Times New Roman" w:ascii="Times New Roman" w:hAnsi="Times New Roman"/>
          <w:color w:val="auto"/>
          <w:sz w:val="22"/>
          <w:szCs w:val="22"/>
          <w:lang w:val="hu-HU" w:eastAsia="zxx" w:bidi="zxx"/>
        </w:rPr>
        <w:t xml:space="preserve">a Vöröspajzsosokat - Rhuarc is közéjük tartozott, mielőtt főnök lett volna belőle -, csak hát mivel indokolhatná meg döntését? Az igazsággal biztosan nem. Már attól is ideges lett, ha arra gondolt, hogyan magyarázná el Rhuarcnak meg a többieknek. Amilyen az aielek humorérzéke, talán még a keserű, vén Han is bordáit törné a röhögéstől. Ezen felül, bármilyen okot is hozna fel, azzal megsértené az összes Hajadont. Igaz, a házon kívül csak ritkán gyámkodtak felette, inkább a saját szállásukon halmozták el figyelmességükkel, ott ahol csak ők meg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láthatták, és ez utóbbiak bölcsen hallgattak arról, amit itt tapasztaltak. Hiszen ő maga beszélt arról, hogy a Hajadonokra bízza a becsületét. Ezzel olyan boldoggá tette őket, mintha valamennyit aranytrónusra ültette volna. Viszont nagyon úgy tűnt, a becsületét oly módon őrzik, ahogy az nekik tetsz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delin és négy társa magára hagyta, és csatlakoztak társnőikhez, de ettől még nem maradt egyedül, amikor elkezdett felfele menni a széles, fehér csigalépcsőn. Szinte minden lépcsőfokon ugyanazokra a kérdésekre kellett válaszolnia. Nem, nem éhes. Nem, pontosan tudja, hogy még nem volt ideje hozzászokni a perzselő hőséghez, és nem maradt kint sokáig a napon. Megőrizte a türelmét, de megkönnyebbülten sóhajtott fel, amikor a hatalmas ablak felett feljutott a második emeletre. Itt már nem mászkáltak sem Hajadonok, sem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és üres volt a széles folyosó meg a felfelé vezető lépcső is. A csupasz falak és az üres helyiségek csak fokozták a magányt. A lenti nyüzsgés után kifejezetten jól esett neki a csen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álószobáját az épület szívében, a ritkaságnak számító, kisebb kamrák egyikében alakították ki. Az ablaktalan helyiség még így is nagyon magas volt. Igen, a szoba legfontosabb tulajdonsága a belmagassága volt. Még csak nem is sejtette, mire használhatták azelőtt. Az egyedüli díszítést a parányi kandalló körüli szőlőinda minta jelentette. Mondhatta volna azt, hogy ez egy szolga kamrája lehetett, de a szolgák fülkéit nem szerelték fel egyszerű, de mégis drága, bronzborítású ajtóval. Behajtotta maga után az ajtó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addig csiszolták a fémfelületet, hogy az most tompán csillogott. A kék padlócsempéken néhány ülőpárna hevert, és alváshoz több szőnyeg tetejére egy vastag gyapjútakarót terítettek le neki. E mellett az „ágy” mellett egy kékes csillogású korsó állt, benne vízzel, és egy sötétzöld pohár. Két, már meggyújtott állólámpától és a sarokban felhalmozott könyvektől eltekintve ebből állt az egész berendezés. Rand megkönnyebbült sóhajjal a steppelt pokrócra dobta magát. Még csak csizmáját és kabátját sem vette le. Akárhogy is forgolódott, a pokróc alig volt puhább, mint a kőpadl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hidege már beszivárgott a kamrába, de Rand nem vette magának a fáradtságot, hogy meggyújtsa a felhalmozott, szárított tehénganét. A hideget jobban elviselte, mint a büdöset. Asmodean megtanította egy egyszerű trükkre, amivel melegen tarthatta a szobát. Nem volt nehéz, de a hárfás a jelenlegi állapotában nem lett volna képes rá, mert hiányzott belőle a szükséges erő. Rand egyetlen alkalommal próbálta ki az eljárást, amikor az éjszaka közepén felriadt, a forró padlótól már izzott a szőnyegek széle. Ezután inkább nem kísérletezett tovább.</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ért ebben az épületben ütötte fel főhadiszállását, mert ez nem sérült meg és közel feküdt a nagy térhez. A magas szobák még a legforróbb nappalokon is hűvösnek tűntek, és a vastag falak kizárták a dermesztő éjszakai hideg egy részét. Persze kezdetben nem ez volt a Lándzsa Hajadonjainak otthona. Egyik reggel azonban arra ébredt, hogy megszállták az épületet. Hajadonok aludtak az összes első emeleti helyiségben, és ők álltak őrt a földszinten és az ajtaja előtt. Bele tellett egy kis időbe, míg rájött, hogy a Hajadonok rhuideani főhadiszállásuknak akarják ezt a palotát, de ugyanakkor elvárják, hogy ő továbbra is bent maradjon. Valójában a lányok készen álltak arra, hogy azonnal áthelyezzék otthonukat oda, ahova Rand költözik. Ezért kényszerült arra, hogy másutt tanácskozzon a törzsfőkkel. Szerencsére arra azért rá tudta venni őket, hogy ne özönöljék el azt az emeletet, ahol ő aludt. Ettől a Hajadonok hihetetlen jókedvre derültek. Még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sem király, emlékeztette magát szárazon. Eddig már kétszer kellett magasabbra költöznie, amikor a Hajadonok túlzottan belakták az ő szintjét. Savanyú képpel számolgatni kezdte, még hány harcosnőnek kell ideköltöznie ahhoz, hogy végül a tetőn kelljen aludni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z még mindig jobb volt annál, mint arra gondolni, hogy már megint hagyta magát provokálni. </w:t>
      </w:r>
      <w:r>
        <w:rPr>
          <w:rFonts w:eastAsia="Times New Roman" w:cs="Times New Roman" w:ascii="Times New Roman" w:hAnsi="Times New Roman"/>
          <w:i/>
          <w:iCs/>
          <w:color w:val="auto"/>
          <w:sz w:val="22"/>
          <w:szCs w:val="22"/>
          <w:lang w:val="hu-HU" w:eastAsia="zxx" w:bidi="zxx"/>
        </w:rPr>
        <w:t xml:space="preserve">Moiraine-től! </w:t>
      </w:r>
      <w:r>
        <w:rPr>
          <w:rFonts w:eastAsia="Times New Roman" w:cs="Times New Roman" w:ascii="Times New Roman" w:hAnsi="Times New Roman"/>
          <w:color w:val="auto"/>
          <w:sz w:val="22"/>
          <w:szCs w:val="22"/>
          <w:lang w:val="hu-HU" w:eastAsia="zxx" w:bidi="zxx"/>
        </w:rPr>
        <w:t xml:space="preserve">Tulajdonképpen egészen addig a napig tudatlanságban akarta hagyni a terveit illetően, míg el nem indul az aielekkel. Az aes sedai azonban pontosan tudta, hogyan játsszon az érzelmeivel, miként dühítse fel annyira, hogy többet eláruljon annál, mint amennyit eredetileg akart. </w:t>
      </w:r>
      <w:r>
        <w:rPr>
          <w:rFonts w:eastAsia="Times New Roman" w:cs="Times New Roman" w:ascii="Times New Roman" w:hAnsi="Times New Roman"/>
          <w:i/>
          <w:iCs/>
          <w:color w:val="auto"/>
          <w:sz w:val="22"/>
          <w:szCs w:val="22"/>
          <w:lang w:val="hu-HU" w:eastAsia="zxx" w:bidi="zxx"/>
        </w:rPr>
        <w:t xml:space="preserve">Régebben nem szoktam ennyire dühbe gurulni. Miért okoz ekkora gondot megőrizni a hidegvéremet? </w:t>
      </w:r>
      <w:r>
        <w:rPr>
          <w:rFonts w:eastAsia="Times New Roman" w:cs="Times New Roman" w:ascii="Times New Roman" w:hAnsi="Times New Roman"/>
          <w:color w:val="auto"/>
          <w:sz w:val="22"/>
          <w:szCs w:val="22"/>
          <w:lang w:val="hu-HU" w:eastAsia="zxx" w:bidi="zxx"/>
        </w:rPr>
        <w:t>Másrészt a nő semmit sem tud azért tenni, hogy visszatartsa. Legalábbis Rand nem hitte, hogy erre bármilyen lehetősége nyílna. Ettől függetlenül sohasem szabad elfeledkeznie arról, hogy résen kell lennie. Még ha folyamatosan nő is Rand ereje, akkor sem engedheti meg magának, hogy könnyelműsködjön, hiszen az aes sedai rengeteg tapasztalata olyan előny, ami ellen nem segíthet az, amit Asmodeantól tanul majd 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Bizonyos módon az nem volt annyira fontos, hogy Asmodean előtt tartsa titokban a terveit, mint hogy eltitkolja azokat az aes sedai-ok elől. </w:t>
      </w:r>
      <w:r>
        <w:rPr>
          <w:rFonts w:eastAsia="Times New Roman" w:cs="Times New Roman" w:ascii="Times New Roman" w:hAnsi="Times New Roman"/>
          <w:i/>
          <w:iCs/>
          <w:color w:val="auto"/>
          <w:sz w:val="22"/>
          <w:szCs w:val="22"/>
          <w:lang w:val="hu-HU" w:eastAsia="zxx" w:bidi="zxx"/>
        </w:rPr>
        <w:t xml:space="preserve">Moiraine szemében én még mindig csak az a juhászbojtár vagyok, akit a Fehér Torony érdekében kell a lehető leghatékonyabban kihasználni, míg Asmodeannak én jelentem azt a bizonyos utolsó szalmaszálat, amibe örvénybe kerülve kapaszkodhat. </w:t>
      </w:r>
      <w:r>
        <w:rPr>
          <w:rFonts w:eastAsia="Times New Roman" w:cs="Times New Roman" w:ascii="Times New Roman" w:hAnsi="Times New Roman"/>
          <w:color w:val="auto"/>
          <w:sz w:val="22"/>
          <w:szCs w:val="22"/>
          <w:lang w:val="hu-HU" w:eastAsia="zxx" w:bidi="zxx"/>
        </w:rPr>
        <w:t xml:space="preserve">Különös, ha jobban belegondol abba, hogy inkább bízhat egy Kitaszítottban, mint egy aes sedai-ban. Ez persze még nem jelenti azt, hogy teljesen megbízhat bármelyikükben is. Ha Asmodeant megvé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megfertőző őrülettől az, hogy összeköttetésben állt a Sötét Úrral, akkor Rand számára is léteznie kellett valamilyen módszernek, amivel megőrizheti elméje épségét. Vagy hogy megtisztítsa a </w:t>
      </w:r>
      <w:r>
        <w:rPr>
          <w:rFonts w:eastAsia="Times New Roman" w:cs="Times New Roman" w:ascii="Times New Roman" w:hAnsi="Times New Roman"/>
          <w:i/>
          <w:iCs/>
          <w:color w:val="auto"/>
          <w:sz w:val="22"/>
          <w:szCs w:val="22"/>
          <w:lang w:val="hu-HU" w:eastAsia="zxx" w:bidi="zxx"/>
        </w:rPr>
        <w:t>saidi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igazi gondot az jelentette, hogy a Kitaszítottak a Legendák Korának leghatalmasabb aes sedai-ai közé tartoztak, mielőtt átálltak volna az Árnyék oldalára. Akkoriban teljesen természetesnek számítottak az olyan csodák, amilyenekről ma csak ábrándozni tudnak a Fehér Toronyban. Ha Asmodean nem tudta, miként is kell megtisztítani a saidint, akkor azt talán nem is lehet megtenni. </w:t>
      </w:r>
      <w:r>
        <w:rPr>
          <w:rFonts w:eastAsia="Times New Roman" w:cs="Times New Roman" w:ascii="Times New Roman" w:hAnsi="Times New Roman"/>
          <w:i/>
          <w:iCs/>
          <w:color w:val="auto"/>
          <w:sz w:val="22"/>
          <w:szCs w:val="22"/>
          <w:lang w:val="hu-HU" w:eastAsia="zxx" w:bidi="zxx"/>
        </w:rPr>
        <w:t>Bár valamit csak lehet tenni! Kell, hogy legyen valamilyen módszer! Nem ülhetek itt tétlenül, várva, mikor halok meg, mikor végez velem az őrül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etséges ez az egész. A Próféciák szerint Shayol Ghulban vár rá a nagy összecsapás. A pontos idejéről fogalma sem lehetett, de az biztos, hogy utána nem fog számítani, megőrült-e addigra vagy sem. Megborzongott, és magára húzta a takaró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rezzent, amikor meghallotta a halk lépések neszét. A folyosó felől! Pedig megmondta nekik! Amikor azonban kinyílt az ajtó, és karján gyapjúpokrócokkal belépett egy nő, Rand igencsak meglepődött. Rá aztán végképp nem számított i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állt az ajtóban, és kékeszöld szemének hűvös pillantásával alaposan végigmérte. A rendkívül csinos lány olyan idős lehetett, mint ő. Valamikor a Lándzsa Hajadonjai közé tartozott, de feladta a Lándzsát, hogy beállhasson tanulni a Tudós Asszonyok mellé. Mintha csak tegnap történt volna. Sötétvörös haja még csak a válláig sem ért le, és tulajdonképpen teljesen feleslegesen kötött barna kendőt a homlokára, még mindig rövid hajtincsei nem tudták volna eltakarni az arcát. Úgy tűnt, eléggé ügyetlen, ami a kendőt illeti, a bő szoknya viszont látványosan idegesít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enyhe féltékenységet érzett, amikor meglátta azt az ezüst nyakláncot, amit a lány ma viselt. A művészi finomsággal megmunkált korongok mindegyikét más ábra díszítette. </w:t>
      </w:r>
      <w:r>
        <w:rPr>
          <w:rFonts w:eastAsia="Times New Roman" w:cs="Times New Roman" w:ascii="Times New Roman" w:hAnsi="Times New Roman"/>
          <w:i/>
          <w:iCs/>
          <w:color w:val="auto"/>
          <w:sz w:val="22"/>
          <w:szCs w:val="22"/>
          <w:lang w:val="hu-HU" w:eastAsia="zxx" w:bidi="zxx"/>
        </w:rPr>
        <w:t xml:space="preserve">Kitől kaphatta? </w:t>
      </w:r>
      <w:r>
        <w:rPr>
          <w:rFonts w:eastAsia="Times New Roman" w:cs="Times New Roman" w:ascii="Times New Roman" w:hAnsi="Times New Roman"/>
          <w:color w:val="auto"/>
          <w:sz w:val="22"/>
          <w:szCs w:val="22"/>
          <w:lang w:val="hu-HU" w:eastAsia="zxx" w:bidi="zxx"/>
        </w:rPr>
        <w:t>Biztos, hogy nem Aviendha választotta magának, hiszen őt nem érdekelték az ékszerek. Ezen felül csupán egyetlen ékszert viselt, egy elefántcsontból készített karkötőt, melyet faragott rózsák díszítettek. Ezt még ő ajándékozta a lánynak. Rand kíváncsi volt, megbocsátott-e azóta ezért. Egyébként meg semmi oka sem lehetett arra, hogy féltékeny leg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mmár tíz napja nem láttalak - nézett a lány szemébe. - Abból indultam ki, hogy a Tudós Asszonyok a hátamra fognak kötözni, mihelyt megállapították, hogy nem engedem be őket az álmaim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nagyokat nevetett, amikor Rand az álmok elszigeteléséről kérdezte, utána viszont csalódottnak látszott, amiért az eljárás megtanulása olyan sok időt vett igény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 kell haladnom a tanulmányaimban, Rand al'Thor - felelte a lány. Ő azon ritka Tudós Asszonyok közé fog tartozni, akik képesek az Egyetlen Hatalmat fókuszálni. Ez is azon okok közé tartozott, amiért elkezdődhetett a kiképzése. - Én nem vagyok afféle vízföldi némber, aki csak azért legyeskedik itt, hogy megbámulhasd, ha arra szottyan kedved! - Ahhoz képest, hogy ismerte Egwene-t és Elayne-t is, még mindig elég furcsa elképzelései voltak a „vízföldi némberekről”, meg a vízföldiekről úgy általában. - Nem tetszett nekik, amit tettél. - Amysról, Bairról meg Melaine-ről beszélt, arról a három Tudós Asszonyról és álomjáróról, akik a kiképzését irányították, miközben megpróbálták Randet is szemmel tartani. Aviendha sajnálkozva csóválta a fejét. - Főleg az nem tetszett neki, hogy meséltem neked arról, ahogy az álmaidban jár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lányra mere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zt mesélted nekik? De hiszen nem is árultad el őket. Elgondolkoztam a dolgon, és akkor is rájöttem volna, ha nem ejtesz el néhány megjegyzést. Aviendha, hiszen </w:t>
      </w:r>
      <w:r>
        <w:rPr>
          <w:rFonts w:eastAsia="Times New Roman" w:cs="Times New Roman" w:ascii="Times New Roman" w:hAnsi="Times New Roman"/>
          <w:i/>
          <w:iCs/>
          <w:color w:val="auto"/>
          <w:sz w:val="22"/>
          <w:szCs w:val="22"/>
          <w:lang w:val="hu-HU" w:eastAsia="zxx" w:bidi="zxx"/>
        </w:rPr>
        <w:t xml:space="preserve">ők maguk </w:t>
      </w:r>
      <w:r>
        <w:rPr>
          <w:rFonts w:eastAsia="Times New Roman" w:cs="Times New Roman" w:ascii="Times New Roman" w:hAnsi="Times New Roman"/>
          <w:color w:val="auto"/>
          <w:sz w:val="22"/>
          <w:szCs w:val="22"/>
          <w:lang w:val="hu-HU" w:eastAsia="zxx" w:bidi="zxx"/>
        </w:rPr>
        <w:t>árulták el nekem, hogy álmukban képesek más emberekkel beszélni! Innen már csak egy lépést kellett ten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d, hogy még jobban megalázzam magam? - A lány továbbra is hűvös hangon beszélt, de pillantásától lángra lobbanhatott volna a kandallóban felhalmozott tüzelő. - Nem fogom megalázni magam sem érted, sem egyetlen más férfi kedvéért sem. Megmutatom neked az utat, amin járnod kell, és nem fogom letagadni a gyalázatomat. Hagynom kellett volna, hogy megfagyj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ezzel Rand fejéhez vágta a takarókat.</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A fiú kiszabadította magát alóluk, és letette őket maga mellé. Azon töprengett, most mit is mondhatna a lánynak. Már megint </w:t>
      </w:r>
      <w:r>
        <w:rPr>
          <w:rFonts w:eastAsia="Times New Roman" w:cs="Times New Roman" w:ascii="Times New Roman" w:hAnsi="Times New Roman"/>
          <w:i/>
          <w:iCs/>
          <w:color w:val="auto"/>
          <w:sz w:val="22"/>
          <w:szCs w:val="22"/>
          <w:lang w:val="hu-HU" w:eastAsia="zxx" w:bidi="zxx"/>
        </w:rPr>
        <w:t xml:space="preserve">a ji'e'toh. </w:t>
      </w:r>
      <w:r>
        <w:rPr>
          <w:rFonts w:eastAsia="Times New Roman" w:cs="Times New Roman" w:ascii="Times New Roman" w:hAnsi="Times New Roman"/>
          <w:color w:val="auto"/>
          <w:sz w:val="22"/>
          <w:szCs w:val="22"/>
          <w:lang w:val="hu-HU" w:eastAsia="zxx" w:bidi="zxx"/>
        </w:rPr>
        <w:t xml:space="preserve">Ez a nő annyira kedves, mint egy csipkebokor. Elméletileg azzal bízták meg, hogy kioktassa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ielek szokásairól és hagyományairól, de Rand tudta, hogy valójában azért kísérgeti, hogy a Tudós Asszonyok parancsára szemmel tartsa. Ha a kémkedés valamilyen szégyenletes cselekedetnek számított is az aielek szemében, akkor ez valószínűleg nem vonatkozott a Tudós Asszonyokra, bár tudták, hogy rájött a dologra, valamiért mégsem tettek semmit sem, és amíg nem változott semmi, neki sem kellett izgulnia. Először is Aviendha nem volt túl jó kém. Szinte sohasem próbált meg komolyan dolgokat kicsikarni Randből, és saját vérmes természete megakadályozta, hogy dühkitöréseket kiváltva úgy provokálja a fiút, ahogy azt a hűvös Moiraine tette. Másrészt időként egészen kellemes társalkodónő is tudott lenni, ha éppen elfeledkezett arról, hogy kimeressze a karmait. Rand így legalább tudhatta, kit is bíztak meg Amysék az őrzésével. Ha nem Aviendha lenne itt, akkor valaki más figyelné meg minden pillanatban, és csak találgathatná, ki is 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wene, sőt még Moiraine maga is olyan pillantásokkal szokta méregetni Randet, mintha csak az Újjászületett Sárkányt látnák benne, vagy legfeljebb egy veszélyes férfit, aki képes az Egyetlen Hatalmat fókuszálni. A törzsfők meg a Tudós Asszonyok viszont csupán azt látták, Aki a Napkeltével Érkezik, azt, aki majd összezúzza az aieleket, mint egy kéve búzát. Ha nem is féltek tőle, mégis úgy kezelték, mint a homoki viperát, amivel valamiért kénytelenek együtt élni. Ami Aviendhát illeti, ő bármit is látott Randben, az nem akadályozta meg, hogy lila fejjel nekiessen, ha éppen úgy tartotta a kedve. Többnyire úgy tartot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ég furcsa támaszt jelentett ez, de összevetve a többiekkel, mégiscsak egyfajta támaszték volt. Hiányzott neki a lány. Még virágot is szedett Aviendhának, a Rhuideanban nyíló szívós, tüskés sivatagi rózsát, és összevérezte az ujjait, míg rá nem jött, hogy az Egyetlen Hatalom segítségével sokkal egyszerűbb az egész. Elküldte neki a csokrot. Fél tucatszor. A Lándzsa Hajadonjaival vitette a virágokat, mert nem akarta őket a </w:t>
      </w:r>
      <w:r>
        <w:rPr>
          <w:rFonts w:eastAsia="Times New Roman" w:cs="Times New Roman" w:ascii="Times New Roman" w:hAnsi="Times New Roman"/>
          <w:i/>
          <w:iCs/>
          <w:color w:val="auto"/>
          <w:sz w:val="22"/>
          <w:szCs w:val="22"/>
          <w:lang w:val="hu-HU" w:eastAsia="zxx" w:bidi="zxx"/>
        </w:rPr>
        <w:t xml:space="preserve">gai'shainokra </w:t>
      </w:r>
      <w:r>
        <w:rPr>
          <w:rFonts w:eastAsia="Times New Roman" w:cs="Times New Roman" w:ascii="Times New Roman" w:hAnsi="Times New Roman"/>
          <w:color w:val="auto"/>
          <w:sz w:val="22"/>
          <w:szCs w:val="22"/>
          <w:lang w:val="hu-HU" w:eastAsia="zxx" w:bidi="zxx"/>
        </w:rPr>
        <w:t>bízni. A lány természetesen egyetlen alkalommal sem éreztette, hogy hálás lenne a figyelmesség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öszönöm - nyögte ki végül, és a takarókra mutatott. Ebből nem lehet baj. - Azt hiszem, amilyen hidegek az éjszakák, pokrócból igazán sohasem lehet el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aila kért meg arra, hogy hozzam fel, amikor megtudta, hogy meg foglak látogatni. - Aviendha ajka megrándult, és mosolyogni kezdett. - Néhány nővérem aggódik amiatt, hogy esetleg megfázol. Megbíztak azzal, hogy fűtsek be. Állítólag tegnap este nem gyújtottál b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érezte, hogy elvörösödik. Mindent tud a lány! </w:t>
      </w:r>
      <w:r>
        <w:rPr>
          <w:rFonts w:eastAsia="Times New Roman" w:cs="Times New Roman" w:ascii="Times New Roman" w:hAnsi="Times New Roman"/>
          <w:i/>
          <w:iCs/>
          <w:color w:val="auto"/>
          <w:sz w:val="22"/>
          <w:szCs w:val="22"/>
          <w:lang w:val="hu-HU" w:eastAsia="zxx" w:bidi="zxx"/>
        </w:rPr>
        <w:t>Végül is ezen nincs mit csodálkozni. Az átkozott Hajadonok talán nem fecsegnek mindent el neki, de nem is tesznek lakatot a szájuk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jött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a lány keresztbe fonta mellén a karját, és kétszer körbesétált a kamrában, mielőtt gyilkos pillantást lövellt volna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azért kaptam, hogy felkeltsem vele az emberek figyelmét - tartotta vádlón a fiú orra alá az ezüst karperecet. - Ezt te is beismerted! - Igaz, tényleg elismerte, de csak azért, mert félt, hogy a lány helyben leszúrja, ha nem fúj visszavonulót! - Egy tudatlan férfi ostoba ajándéka! Olyan valakitől, aki nem törődik azzal, mit gondolnak az én... Mit gondolnak a Lándzsa Hajadonjai. Akkor viszont ez sem számít. - Valamit elővett övtáskájából, és odavágta a takarókra. - Az egyik kiegyenlíti a mási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emelte az odadobott tárgyat, és megforgatta a kezében. Egy jó acélból kovácsolt, sárkány alakúra formált, aranyozott övcsatot kap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Igazán szép. De Aviendha, tényleg nincs, amit ezzel kellene jóvátenn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akarod elfogadni a tartozásom kiegyenlítéséül - jelentette ki a lány határozott hangon -, akkor dobd el! Találok majd valami mást, amivel leróhatom a tartozásomat. Ez csak egy kis semmi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volról sem egy kis semmiség. Hiszen nekem csináltatt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ogy azt hidd, hogy jelent bármit is, Rand al'Thor. Amikor feladtam a Lándzsát, a lándzsáimat, a késemet - öntudatlanul is az övéhez nyúlt, oda, ahol a hosszú pengéjű aiel kés függött azelőtt -, még a nyílhegyeket is elvették tőlem, hogy azokból egyszerű ajándéktárgyakat csináljanak. Legtöbbjüket a barátnőimnek ajándékoztam, de a Tudós Asszonyok arra kényszerítettek, hogy megnevezzem nekik azt a három férfit és azt a három nőt, akit a legjobban gyűlölök. Mindegyikőjüknek kellett adnom egy személyes ajándékot a fegyvereimből készített tárgyak közül. Bair azt mondja, ettől alázatot tanul az emb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zt valósággal kiokádta magából, szálfaegyenes derékkal, csillogó szemmel, cseppet sem tűnt alázatos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hogy azt hidd, jelent valam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kkor hát semmit sem jelent - válaszolta Rand megfontoltan és szomorúan. Nem mintha különösebb jelentőséget tulajdonított volna az ajándéknak, de jó lett volna úgy érezni, hogy a lány lassacskán kezdi a barátjának tekinteni. Gyermeteg dolog lett volna féltékenynek lenni rá. </w:t>
      </w:r>
      <w:r>
        <w:rPr>
          <w:rFonts w:eastAsia="Times New Roman" w:cs="Times New Roman" w:ascii="Times New Roman" w:hAnsi="Times New Roman"/>
          <w:i/>
          <w:iCs/>
          <w:color w:val="auto"/>
          <w:sz w:val="22"/>
          <w:szCs w:val="22"/>
          <w:lang w:val="hu-HU" w:eastAsia="zxx" w:bidi="zxx"/>
        </w:rPr>
        <w:t>Mi a fene baja lehet ve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én is azok közé tartozom, akiket annyira gyűlöl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Rand al'Tho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pásra tompává vált az aiel lány hangja. Egy pillanatra lehunyta a szemét, kissé elfordult, és jól látszott, hogy megreme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iszta szívemből gyűlöllek. Ez az igazság. És mindig is gyűlölni fogla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ár meg sem kérdezte, miért. Egyszer az iránt érdeklődött, miért nem kedveli a lány. Akkor Aviendha majdnem leharapta a fejét. Igaz, az okot nem nevezte meg. Ez viszont túlment a puszta „nem nagyon kedvellek” hozzáállás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ényleg gyűlölsz - jelentette ki Rand -, akkor megkérem a Tudós Asszonyokat, hogy adjanak mellém valaki mást tanító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h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 Ha ez egyáltalán lehetséges volt, akkor a lányt még jobban elragadták az érzelmei. Csípőjére szorított kézzel úgy tartott neki előadást, mintha minden egyes szó dárda lett volna, amivel keresztül döfhette volna a fiút. - Még ha meg is engednék nekem a Tudós Asszonyok, akkor is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adósággal és elkötelezettséggel tartoznék nővéremnek, Elayne-nek, azzal, hogy felügyelek rád. Te az övé vagy, Rand al'Thor, csak az övé. Ne feledkezz meg er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et elfogta az érzés, hogy védekezőleg maga elé kellene emelnie a kezét. Igaz, a lány most legalább nem kezdte részletesen elmesélni, hogyan néz ki Elayne meztelenül. Bizonyos aiel szokásokat elég nehezen tudott elfogadni. Néha azon töprengett, hogy Elayne megbeszélte-e az aiel lánnyal ezt a felügyelősdit. Nem igazán tudta elhinni, de hát a nők - és távolról sem csak az aiel asszonyok - néha igen furcsán szoktak viselkedni. Ezenfelül az sem volt egészen világos, hogy pontosan ki ellen is akarja Aviendha megvédeni. A hajadonokon és a Tudós Asszonyokon kívül az összes többi aiel nő úgy nézett Randre, mint a testet öltött Próféciára, és nem mint egy emberre. Valahogy olyan hatással lehetett rájuk, mint a gyerekek szobájában felfedezett mérgeskígyó. A Tudós Asszonyok felvették a versenyt Moiraine-nel, ha arról volt szó, hogy rávegyék, úgy táncoljon, ahogy ők fütyülnek, és a Lándzsa Hajadonjaira inkább nem is gondolt. Az egész egyre jobban dühít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most az egyszer jól figyelj ide! Én csak alig egy-két alkalommal csókoltam meg Elayne-t, és azt hiszem, hogy ő is legalább annyira élvezte a dolgot, mint én. Ez pedig még nem jelenti azt, hogy bárkivel is el lennék jegyezve. Még abban sem vagyok biztos, hogy kedvel-e egyálta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lig néhány óra különbséggel két levelet is küldött neki. Az elsőben a szíve napsugarának nevezte, és olyan dolgokat írt le, amitől Rand fülig vörösödött. A másikban viszont jégszívű gazembernek hívta, akit akkor akar látni, amikor a háta közepét, és utána úgy leteremtette, hogy azzal még Aviendha sem tudott vetekedni. A nők tényleg furcsa teremtmények vo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ébként sincs időm nőkkel foglalkozni! Azzal van tele a fejem, hogyan tudnám egyesíteni az aieleket, és talán a shaidókat is, már ha ez sikerülhet, 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va elhallgatott, mert ebben a pillanatban lebegett be ékszereit csörgetve az a nő a szobába, akit legkevésbé látott volna szívesen ezen a helyen, kezében ezüsttálcával, amin borral teli kancsó és két ezüstpohár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z átlátszó, piros selyemkendő. Amit Isendre a feje köré tekert, semmiképpen sem fedte el a nő szép, sápadt, szív alakú arcát. Telt, érzéki, kicsit duzzogó ajkán csábító mosoly ült - egészen addig, míg meg nem pillantotta Aviendhát. Ekkor mosolya rémült grimasszá torzult. A kendőn kívül egy tucatnyi vagy még annál is több arany meg elefántcsont nyakláncot viselt, melyek némelyikét igazgyöngyök vagy drágakövek díszítették. Legalább ugyanennyi karkötő csörgött karjain, és még szép formájú bokáján is hordott néhányat. Ékszerein kívül egy szál ruhadarab sem volt rajta. Rand kétségbeesetten megpróbált csak a nő arcára összpontosítani, de saját képe így is izza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úgy nézett ki, mint egy villámokat rejtő viharfelhő az ítéletidő kitörése előtt, Isendre viszont mint olyan valaki, aki éppen most tudta meg, hogy elevenen fogják megfőzni. Rand azt kívánta, bárcsak Shayol Ghulban vagy az Átokföldön lenne, vagy bárhol másutt, csak nem itt. Ennek ellenére felkelt, mert nagyobb nyomatékot adott szavainak, ha fentről nézett le rájuk, nem pedig alul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 kezdte, de a lány nem is törődött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ött valaki a tálcával? - kérdezte hideg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endre már nyitotta a száját, és arcán látszott, hogy hazudni fog, de aztán nagyot nyelt, és suttogva válaszol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Figyelmeztettünk, hogy ne csinálj ilyesmit, </w:t>
      </w:r>
      <w:r>
        <w:rPr>
          <w:rFonts w:eastAsia="Times New Roman" w:cs="Times New Roman" w:ascii="Times New Roman" w:hAnsi="Times New Roman"/>
          <w:i/>
          <w:iCs/>
          <w:color w:val="auto"/>
          <w:sz w:val="22"/>
          <w:szCs w:val="22"/>
          <w:lang w:val="hu-HU" w:eastAsia="zxx" w:bidi="zxx"/>
        </w:rPr>
        <w:t>sord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orda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iel mesék kedvelt szereplője volt, egy nagyon ravasz, de teljességgel használhatatlan patkányféle. Annyira büdös volt a húsa, hogy még a macskák sem ették meg, ha sikerült elkapni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elin azt hitte, a legutolsó alkalom elég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endre elsápadt, és megtántorodott, mint aki arra készül, hogy elájul. Rand végre összeszedt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igazán nem számít, hogy küldték-e vagy sem. Amúgy is megszomjaztam, és ha ő volt olyan kedves, és hozott nekem egy kis bort, akkor azért köszönetet érdem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kérdő tekintettel nézett a két pohárra, majd felhúzta a szemöldökét. Rand vett egy mély lélegzet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megbüntetni csak azért, mert innivalót hozott nekem. - Megpróbálta nem észrevenni a két poharat. - Az épületben lakó Hajadonoknak legalább a fele kérdezhette, nem kell-e nekem vaj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ért fogták el, mert lopni próbált a Hajadonoktól, Rand al'Thor - Aviendha hangja most még hidegebben csengett, mint az előbb, amikor a nőhöz beszélt. - Már így is túlzottan beleavatkoztál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ügyeibe. Ne felejtsd, ezt még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sem teheti. Az igazság útjába senki sem állhat. Ehhez neked semmi közö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fintorodott, de nem ellenkezett. Bármit is tettek vele a Hajadonok, azt Isendre megérdemelte. Talán még többet is. Hiszen Hadnan Kadere-rel jött a pusztába, és Kadere nem bánta egyáltalán, amikor a Hajadonok elfogták a nőt, mert az el akarta lopni azt az ékszert, amit most ruha helyett magán viselt. Rand kibeszélhette a lelkét, míg elérte, hogy a tolvajt ne adják el kecskeként megkötözve rabszolgának Sharába, vagy hogy ne zavarják meztelenül egy szál kulaccsal felszerelve ki a pusztába, hogy egyedül jusson el a Sárkányfalig. Amikor meghallotta kegyelemért esedezni a nőt, amikor az megértette, mire is készülnek vele a Hajadonok, egyszerűen nem bírt félreállni, és hagyni, hogy megtörténjen a szörnyűség. Egyszer megölt egy asszonyt, egy olyan személyt, aki őt akarta eltenni láb alól, de az emlék ennek ellenére még mindig nyomasztotta. Nem hitte, hogy bármikor újra képes lesz ilyesmire, még akkor sem, ha az élete függene is tőle. Ez nagy ostobaság volt ugyan, hiszen még mindig szabadon mászkáltak a nőnemű Kitaszítottak, sőt náluk még szörnyűbb dolgok is akadtak, de egyszerűen nem tudott másként cselekedni. Ha pedig maga nem tudott volna megölni egy asszonyt, akkor hogyan nézhette volna tétlenül, hogy mások végezzenek vele. Még ha az áldozat talán meg is érdemelte a sors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Éppen ez okozta az igaz fejtörést. A Sárkányfaltól nyugatra nem akadt olyan birodalom, ahol Isendre nem az akasztófára vagy a bakó bárdjára várt volna, ha más is tudná róla mindazt, amit Rand. Halál várt a nőre, Kadere-re és a legtöbb szolgájára, ha ugyan nem mindegyikükre. Ezek az emberek árnybarátok voltak, és ő nem leplezhette le őket. A kereskedők még csak nem is sejtették, hogy mindent tud ról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bármelyikükről is kiderül, hogy árnybarát... Isendre igyekezett elviselni a sorsát, amennyire csak lehetett. Meztelenül szolgálni még mindig jobb volt annál, mint ha összekötözött kézzel és lábbal a napon aszalódna. Ha viszont Moiraine rátenné a kezét, akkor semmit sem tudna elhallgatni. Az aes sedai-ok ugyanolyan könyörtelenek voltak az árnybarátokkal, mint bárki más. Biztosan kitalálna valamit, hogy megoldja a nyelvét. Asmodean meg a karavánnal jutott el a pusztába. Kadere meg a többiek ugyan csak annyit tudtak róla, hogy ő is csak egy árnybarát, igaz, olyan, akinek fontos a szava. Bizonyára azt hitték, hogy egy felsőbb hatalom parancsára csatlakozott az Újjászületett Sárkányhoz. Randnek meg kellett őriznie titkát, ha nem akarta elveszíteni tanítóját, és ha meg akarta akadályozni Moiraine-t abban, hogy végezzen a férfival, esetleg mindkettőjükk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senkit sem érdekelte, miért tartják az aielek olyan szigorúan szemmel Kadere-t és az embereit. Moiraine úgy vélte, ez a viselkedés szép példája az aielek bizalmatlanságának, amit csak megerősített, hogy a vízföldiek eljutottak Rhuidean közelébe. A nőnek ugyancsak latba kellett vetnie ékesszólását, hogy az aielek egyáltalán megengedjék a kereskedőknek, hogy azok bejöjjenek a városba. Tényleg bizalmatlanok voltak, valószínűleg Rhuarc vagy valamelyik másik törzsfő magától is őriztette volna az idegeneket, akkor is, ha Rand ezt nem rendelte volna el. Úgy tűnt, Kadere már annak is örül, hogy nem áll ki egy lándzsa a hát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tudta, hogyan oldhatná meg ezt a kérdést. Vagy, hogy egyáltalán létezik-e megoldás. Eléggé zavaros volt minden. A mutatványosok meséiben csak a gazfickóknak kellett ilyesmivel bajlódni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meggyőződött arról, hogy Rand nem fog beavatkozni, Aviendha ismét a nőre összpontosította figyel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le a bo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endre kecsesen lehajolt, és Rand ágya mellé helyezte a tálcát. Arckifejezése elég furcsának tűnt, és beletellett egy kis időbe, míg Rand rájött, hogy az asszony megpróbált rámosolyogni, de úgy, hogy Aviendha ne vegye ész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ost pedig menj, és keresd meg az első Hajadont, akivel csak találkozol. Mondd el neki, hogy mit tettél! Igyekezz, </w:t>
      </w:r>
      <w:r>
        <w:rPr>
          <w:rFonts w:eastAsia="Times New Roman" w:cs="Times New Roman" w:ascii="Times New Roman" w:hAnsi="Times New Roman"/>
          <w:i/>
          <w:iCs/>
          <w:color w:val="auto"/>
          <w:sz w:val="22"/>
          <w:szCs w:val="22"/>
          <w:lang w:val="hu-HU" w:eastAsia="zxx" w:bidi="zxx"/>
        </w:rPr>
        <w:t xml:space="preserve">sorda! </w:t>
      </w:r>
      <w:r>
        <w:rPr>
          <w:rFonts w:eastAsia="Times New Roman" w:cs="Times New Roman" w:ascii="Times New Roman" w:hAnsi="Times New Roman"/>
          <w:color w:val="auto"/>
          <w:sz w:val="22"/>
          <w:szCs w:val="22"/>
          <w:lang w:val="hu-HU" w:eastAsia="zxx" w:bidi="zxx"/>
        </w:rPr>
        <w:t>- Isendre felsóhajtott, de ékszereit csörgetve, sietve távozott. Mihelyt kilépett a szobából, Aviendha Randre förmed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Elayne-hez tartozol. Nincs jogod arra, hogy nőket csalogass fel ide, és különösen nem ilyeneket, mint 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őt? - Rand levegő után kapkodott. - Aviendha, azt hiszed, hogy őt... Ha ő lenne az egyetlen nő az egész világon, akkor is olyan gyorsan menekülnék előle, amennyire a lábam bírná, csak hogy ne kelljen vele lenn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Lehet, hogy ezt csak úgy mondod - hördült fel a lány. - Ezt a némbert már hét alkalommal, érted, hét alkalommal korbácsolták meg azért, mert megpróbált beosonni az ágyadba! Nem lenne ilyen kitartó, ha nem te bátorítanád. Ez a ribanc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ítélete alá esik, és ebbe még a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sem lehet beleszólása! Tanulj a mai leckéből! És ne feledd, hogy kié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élkül, hogy a fiú válaszára várt volna, Aviendha büszkén kivonult a szobából. Randnek azt volt az érzése, hogy Isendre nem éli túl, ha még egyszer összefut Aviendh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fújta a levegőt, és felállt, hogy a tálcát a kamra sarkába tegye. Semmiből sem fog inni, amit Isendre hozott nek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ét alkalommal próbált meg bejutni hozzám? Valószínűleg megtudhatta, hogy a pártját fogtam. Bizonyára úgy vélte, hogy ha már egy csábos mosolyért és egy sokat ígérő pillantásért is kiálltam mellette, akkor sokkal többre számíthat, ha belekóstolok egyéb szolgáltatásaiba. </w:t>
      </w:r>
      <w:r>
        <w:rPr>
          <w:rFonts w:eastAsia="Times New Roman" w:cs="Times New Roman" w:ascii="Times New Roman" w:hAnsi="Times New Roman"/>
          <w:color w:val="auto"/>
          <w:sz w:val="22"/>
          <w:szCs w:val="22"/>
          <w:lang w:val="hu-HU" w:eastAsia="zxx" w:bidi="zxx"/>
        </w:rPr>
        <w:t>Megborzongott a gondolat, de a lassan beszivárgó hideg miatt is. Inkább akkor egy skorpió az ágyban. Ha a hajadonok nem tudják jobb belátásra bírni, akkor lehet, hogy meg kell neki mondani, amit tud róla. Az majd tervei feladására kényszeríti a n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újta a lámpát, aztán - még mindig csizmában és felöltözve - bemászott a takarók alá. Addig izgett-mozgott, míg sikerült valamennyi takarót maga köré tekerni. Így, tűz nélkül, egészen napkeltéig hálás lehet Aviendhának. Szinte már második természetévé vált, hogy lefekvés előtt a Szellem segítségével lezárja álmait a behatolók elől, mégis vigyorgott közben. Tulajdonképpen azt is megtehette volna, hogy először bebújik a takarók alá, és csak utána oltja el a gyertyákat az Egyetlen Hatalom segítségével. Általában nem szokott eszébe jutni, hogy az egyszerű dolgokat is el lehet intézni az Igazi Forrást felhasználva.</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arabig csak feküdt, és várta, hogy testének melege átjárja a takarókat. Egyszerűen nem bírta felfogni, miként lehet ugyanazon a helyen nappal olyan rekkenő meleg, éjjel meg dermesztő fagy. Egyik kezével benyúlt inge alá, és végigsimította az oldalát elcsúfító sebhelyet. Ez a sérülés, amit még Moiraine orvostudománya sem tudott meggyógyítani, egy napon majd végezni fog vele. Ebben nem kételkedett. Vére fog folyni Shayol Ghul szikláira. Így szólnak a Próféciák.</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Ám nem ma éjszaka. Ma éjjel nem gondolok ilyesmire. Van egy kis időm. Viszont ha a pecsétek annyira meggyengültek, hogy egy késsel is fel lehet aprítani őket, akkor meddig fogják még bírni... Nem. Nem ma es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takarók alatt kissé kezdett felmelegedni. Rand megpróbált úgy elhelyezkedni, hogy legalább egy kicsivel kényelmesebben feküdjön. A derékalja egyszerűen túl kemény volt. </w:t>
      </w:r>
      <w:r>
        <w:rPr>
          <w:rFonts w:eastAsia="Times New Roman" w:cs="Times New Roman" w:ascii="Times New Roman" w:hAnsi="Times New Roman"/>
          <w:i/>
          <w:iCs/>
          <w:color w:val="auto"/>
          <w:sz w:val="22"/>
          <w:szCs w:val="22"/>
          <w:lang w:val="hu-HU" w:eastAsia="zxx" w:bidi="zxx"/>
        </w:rPr>
        <w:t xml:space="preserve">Meg kellett volna mosakodnom, </w:t>
      </w:r>
      <w:r>
        <w:rPr>
          <w:rFonts w:eastAsia="Times New Roman" w:cs="Times New Roman" w:ascii="Times New Roman" w:hAnsi="Times New Roman"/>
          <w:color w:val="auto"/>
          <w:sz w:val="22"/>
          <w:szCs w:val="22"/>
          <w:lang w:val="hu-HU" w:eastAsia="zxx" w:bidi="zxx"/>
        </w:rPr>
        <w:t>gondolta álomittasan. Egwene most valószínűleg egy jó meleg szaunasátorban izzad. Valahányszor Rand megpróbált bejutni egy gőzsátorba, a Lándzsa Hajadonjai közül legalább egy tucat akart vele tartani. Amikor ragaszkodott ahhoz, hogy kint maradjanak, a lányok valósággal fetrengtek a nevetéstől. És már az is elég szörnyű volt, hogy bent, a forró gőzben kellett levetkőznie, utána meg felöltöz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végre elaludt, és jöttek a biztonságos, jól őrzött álmok. Megvédte álmait a Tudós Asszonyok és még ki tudja, ki elől. Persze, saját kétségeit nem tudta kizárni. Három nő többször is felbukkant bennük. Nem Isendre, bár egyszer, egy rémálomban ő is előkerült, amitől majdnem felriadt. Egymás után, de időnként egyszerre is Elayne-nel, Aviendhával és Minnel álmodott. Eddig csak Elayne tekintette férfinak, de mind a hárman az embert nézték benne, és nem azt, amivé lett. Eltekintve a rémálomtól, egészen szépeket álmodot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ö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UDÓS ASSZONYOKNÁL</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olyan közel állt, amennyire csak tudott a sátor közepén égő, parányi tűzhöz. Ennek ellenére remegett a hidegtől, amikor vizet öntött a jókora teafőző üstből a bő szájú, kék csíkos edénybe. Leengedte a sátor oldalfalait, de a hideg ennek ellenére keresztül szivárgott a földre terített, tarka szőnyegek rétegein, miközben úgy tűnt, hogy a tűz melege teljes egészében elillan a sátor tetejének közepén tátongó füstkivezető nyíláson. Bent csak az égő tehéngané bűze maradt. A lány foga vaco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ég a gőz is eltűnt. Egwene egy pillanatra kinyú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után, és a Tűz eleméből egy keveset bevezetett a vízbe, hogy ismét felmelegítse. Amys és Bair valószínűleg csak hideg vízzel mosakodtak volna, igaz, ők állandóan bent ücsörögtek a gőzfürdőben. </w:t>
      </w:r>
      <w:r>
        <w:rPr>
          <w:rFonts w:eastAsia="Times New Roman" w:cs="Times New Roman" w:ascii="Times New Roman" w:hAnsi="Times New Roman"/>
          <w:i/>
          <w:iCs/>
          <w:color w:val="auto"/>
          <w:sz w:val="22"/>
          <w:szCs w:val="22"/>
          <w:lang w:val="hu-HU" w:eastAsia="zxx" w:bidi="zxx"/>
        </w:rPr>
        <w:t xml:space="preserve">Én még nem vagyok olyan szívós, mint ők ketten. Nem is a Pusztában nőttem fel. Miért kellene félig megfagynom, és utána még hideg vízzel is mosakodnom, ha nem akarok? </w:t>
      </w:r>
      <w:r>
        <w:rPr>
          <w:rFonts w:eastAsia="Times New Roman" w:cs="Times New Roman" w:ascii="Times New Roman" w:hAnsi="Times New Roman"/>
          <w:color w:val="auto"/>
          <w:sz w:val="22"/>
          <w:szCs w:val="22"/>
          <w:lang w:val="hu-HU" w:eastAsia="zxx" w:bidi="zxx"/>
        </w:rPr>
        <w:t>Ennek ellenére enyhe lelkiismeret-furdalást érzett, amikor kezében azzal a darab levendulaszappannal, amelyet Hadnan Kadere-től vásárolt, a mosdótál fölé hajolt. A Tudós Asszonyok sosem mondták neki azt, hogy nem így kell fürödnie, ennek ellenére az volt az érzése, hogy becsapja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ikor ismét elszakadt az Igazi Forrástól, sajnálkozva felsóhajtott. Aztán felnevetett, bár remegett a hidegtől, saját ostobasága miatt. Bizonyos veszélyeket rejtett magában az a csodálatos érzés, amikor átjárt valakit az Egyetlen Hatalom, az élet és a tudatosság lenyűgöző áradata. Minél többet fogadott magába az ember a </w:t>
      </w:r>
      <w:r>
        <w:rPr>
          <w:rFonts w:eastAsia="Times New Roman" w:cs="Times New Roman" w:ascii="Times New Roman" w:hAnsi="Times New Roman"/>
          <w:i/>
          <w:iCs/>
          <w:color w:val="auto"/>
          <w:sz w:val="22"/>
          <w:szCs w:val="22"/>
          <w:lang w:val="hu-HU" w:eastAsia="zxx" w:bidi="zxx"/>
        </w:rPr>
        <w:t xml:space="preserve">saidarból, </w:t>
      </w:r>
      <w:r>
        <w:rPr>
          <w:rFonts w:eastAsia="Times New Roman" w:cs="Times New Roman" w:ascii="Times New Roman" w:hAnsi="Times New Roman"/>
          <w:color w:val="auto"/>
          <w:sz w:val="22"/>
          <w:szCs w:val="22"/>
          <w:lang w:val="hu-HU" w:eastAsia="zxx" w:bidi="zxx"/>
        </w:rPr>
        <w:t>annál inkább többre vágyott, és ha valakiből hiányzott a szükséges önfegyelem, akkor többet szívott be, mint amivel meg tudott birkózni. Ennek következménye a halál, vagy az, hogy lecsendesíti saját magát. Ez pedig cseppet sem volt nevetséges.</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Ez az egyik legnagyobb hibád, </w:t>
      </w:r>
      <w:r>
        <w:rPr>
          <w:rFonts w:eastAsia="Times New Roman" w:cs="Times New Roman" w:ascii="Times New Roman" w:hAnsi="Times New Roman"/>
          <w:color w:val="auto"/>
          <w:sz w:val="22"/>
          <w:szCs w:val="22"/>
          <w:lang w:val="hu-HU" w:eastAsia="zxx" w:bidi="zxx"/>
        </w:rPr>
        <w:t xml:space="preserve">korholta magát. </w:t>
      </w:r>
      <w:r>
        <w:rPr>
          <w:rFonts w:eastAsia="Times New Roman" w:cs="Times New Roman" w:ascii="Times New Roman" w:hAnsi="Times New Roman"/>
          <w:i/>
          <w:iCs/>
          <w:color w:val="auto"/>
          <w:sz w:val="22"/>
          <w:szCs w:val="22"/>
          <w:lang w:val="hu-HU" w:eastAsia="zxx" w:bidi="zxx"/>
        </w:rPr>
        <w:t xml:space="preserve">Mindig többet akarsz elérni, mint amit elvárnak tőled. Hideg vízzel kellene mosakodnod, az majd megtanít az önfegyelemre. </w:t>
      </w:r>
      <w:r>
        <w:rPr>
          <w:rFonts w:eastAsia="Times New Roman" w:cs="Times New Roman" w:ascii="Times New Roman" w:hAnsi="Times New Roman"/>
          <w:color w:val="auto"/>
          <w:sz w:val="22"/>
          <w:szCs w:val="22"/>
          <w:lang w:val="hu-HU" w:eastAsia="zxx" w:bidi="zxx"/>
        </w:rPr>
        <w:t xml:space="preserve">Annyi mindent kellett volna megtanulnia, és néha úgy tűnt, hogy egy egész élet kevés lesz rá. A tanítónői mindig is túl óvatosnak bizonyultak. Mindegy, hogy a Tudós Asszonyok vagy a Fehér Torony aes sedai-ai, annyira nehezére esett állandóan megfékeznie magát, amikor tudta, hogy számos tekintetben már többet tud, mint azok. </w:t>
      </w:r>
      <w:r>
        <w:rPr>
          <w:rFonts w:eastAsia="Times New Roman" w:cs="Times New Roman" w:ascii="Times New Roman" w:hAnsi="Times New Roman"/>
          <w:i/>
          <w:iCs/>
          <w:color w:val="auto"/>
          <w:sz w:val="22"/>
          <w:szCs w:val="22"/>
          <w:lang w:val="hu-HU" w:eastAsia="zxx" w:bidi="zxx"/>
        </w:rPr>
        <w:t>Jóval többre vagyok képes annál, mint amennyiről fogalmuk leh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éghideg légáramlat csapott le rá. A tűz füstje kavarogni kezdett a sátorban. Egy női hang szólal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elmeddel, azért...</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 Húzd be a függönyt! - jajdult fel Egwene, miközben felpattant, és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pkodni kezdte magát a karjával. - Gyere be vagy maradj kint, de zárd be végre az ajtó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fáradozott azon, hogy valamelyest felmelegedjen, erre most minden hiába! Tetőtől talpig borzon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ruhás nő térden állva jött be a sátorba, és maga mögött behúzta a függönyt. Alázatosan lesütötte a szemét, és összekulcsolta a kezét. Ugyanezt tette volna akkor is, ha Egwene nem csak összeszidja, hanem jól meg is ver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elmeddel, azért jöttem, mert Amys Tudós Asszony hívat a gőzsátor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felsóhajtott, és azt kívánta, bárcsak beállhatna a tűz közepébe. </w:t>
      </w:r>
      <w:r>
        <w:rPr>
          <w:rFonts w:eastAsia="Times New Roman" w:cs="Times New Roman" w:ascii="Times New Roman" w:hAnsi="Times New Roman"/>
          <w:i/>
          <w:iCs/>
          <w:color w:val="auto"/>
          <w:sz w:val="22"/>
          <w:szCs w:val="22"/>
          <w:lang w:val="hu-HU" w:eastAsia="zxx" w:bidi="zxx"/>
        </w:rPr>
        <w:t xml:space="preserve">A Fény égesse meg Bairt és a makacsságát! </w:t>
      </w:r>
      <w:r>
        <w:rPr>
          <w:rFonts w:eastAsia="Times New Roman" w:cs="Times New Roman" w:ascii="Times New Roman" w:hAnsi="Times New Roman"/>
          <w:color w:val="auto"/>
          <w:sz w:val="22"/>
          <w:szCs w:val="22"/>
          <w:lang w:val="hu-HU" w:eastAsia="zxx" w:bidi="zxx"/>
        </w:rPr>
        <w:t xml:space="preserve">Ha nem minden mögött az ősz hajú, öreg Tudós Asszony állt volna, akkor most a városban lakhatna, egy igazi szobában, ahelyett, hogy itt fagyoskodna a sátorban, a város peremén. </w:t>
      </w:r>
      <w:r>
        <w:rPr>
          <w:rFonts w:eastAsia="Times New Roman" w:cs="Times New Roman" w:ascii="Times New Roman" w:hAnsi="Times New Roman"/>
          <w:i/>
          <w:iCs/>
          <w:color w:val="auto"/>
          <w:sz w:val="22"/>
          <w:szCs w:val="22"/>
          <w:lang w:val="hu-HU" w:eastAsia="zxx" w:bidi="zxx"/>
        </w:rPr>
        <w:t xml:space="preserve">Lenne egy szobám, szép kandallóval. Meg zárható ajtóval. </w:t>
      </w:r>
      <w:r>
        <w:rPr>
          <w:rFonts w:eastAsia="Times New Roman" w:cs="Times New Roman" w:ascii="Times New Roman" w:hAnsi="Times New Roman"/>
          <w:color w:val="auto"/>
          <w:sz w:val="22"/>
          <w:szCs w:val="22"/>
          <w:lang w:val="hu-HU" w:eastAsia="zxx" w:bidi="zxx"/>
        </w:rPr>
        <w:t xml:space="preserve">Le merte volna fogadni, hogy Randnek nem kell olyan emberekkel bajlódnia, akik akkor jönnek be hozzá, amikor csak akarnak. </w:t>
      </w:r>
      <w:r>
        <w:rPr>
          <w:rFonts w:eastAsia="Times New Roman" w:cs="Times New Roman" w:ascii="Times New Roman" w:hAnsi="Times New Roman"/>
          <w:i/>
          <w:iCs/>
          <w:color w:val="auto"/>
          <w:sz w:val="22"/>
          <w:szCs w:val="22"/>
          <w:lang w:val="hu-HU" w:eastAsia="zxx" w:bidi="zxx"/>
        </w:rPr>
        <w:t xml:space="preserve">Rand, ez az átkozott al'Thor csak csettint egyet az ujjával, mire a Hajadonok úgy ugrálnak körülötte, mint a szobalányok. Lefogadom, hogy szereztek neki egy rendes ágyat, és nem a padlóra terített rongyokon kell aludnia. </w:t>
      </w:r>
      <w:r>
        <w:rPr>
          <w:rFonts w:eastAsia="Times New Roman" w:cs="Times New Roman" w:ascii="Times New Roman" w:hAnsi="Times New Roman"/>
          <w:color w:val="auto"/>
          <w:sz w:val="22"/>
          <w:szCs w:val="22"/>
          <w:lang w:val="hu-HU" w:eastAsia="zxx" w:bidi="zxx"/>
        </w:rPr>
        <w:t xml:space="preserve">Abban sem kételkedett, hogy Rand minden este bemászik egy kád forró vízbe. </w:t>
      </w:r>
      <w:r>
        <w:rPr>
          <w:rFonts w:eastAsia="Times New Roman" w:cs="Times New Roman" w:ascii="Times New Roman" w:hAnsi="Times New Roman"/>
          <w:i/>
          <w:iCs/>
          <w:color w:val="auto"/>
          <w:sz w:val="22"/>
          <w:szCs w:val="22"/>
          <w:lang w:val="hu-HU" w:eastAsia="zxx" w:bidi="zxx"/>
        </w:rPr>
        <w:t>A Hajadonok esténként bizonyára vödörrel hordják fel a forró vizet a lakosztályába. Talán még egy igazi rézkádat is felhajtottak neki valahonn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ys, de még Melaine is elég kedvezően reagált Egwene javaslatára, de Bair rájuk mordult, mire azok úgy engedelmeskedtek, mint két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Egwene úgy vélte, Rand már olyan sok változást hozott magával, hogy Bair igyekszik megragadni az összes, még megmenthető hagyományt. Ennek ellenére jobban örült volna annak, ha a vénasszony valami másba kapaszkodott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rra nem is gondolt, hogy ellenkezzen vele. Megígérte a Tudós Asszonyoknak, elfelejti, hogy aes sedai - ami nem esett nehezére, hiszen nem volt az -, és hogy megtesz mindent, amit megkövetelnek tőle. Ez bizony a nehezére esett. Olyan régóta nem volt a Toronyban, hogy kezdte magát a saját urának tartani. Amys azonban határozottan elmagyarázta, hogy az álomjárás még akkor is rendkívül veszélyes, ha az ember már pontosan tudja, mit is tesz. Ha meg nem tudja, akkor még inkább. Ha nem engedelmeskedik a való világban, akkor hogyan várhatnák el tőle azt, hogy engedelmeskedik az Álmok Világában? Nem kívánták magukra vállalni a felelősséget. Így aztán Egwene Aviendhával együtt elvégezte az alantas munkákat, igyekezett mosolyogva elviselni a büntetést, és brekegve ugrálni kezdett, ha Amys, Melaine vagy Bair csak annyit mondott, hogy béka. Vagy valami hasonlót, mivel a három nő közül még egyik sem találkozhatott békával. </w:t>
      </w:r>
      <w:r>
        <w:rPr>
          <w:rFonts w:eastAsia="Times New Roman" w:cs="Times New Roman" w:ascii="Times New Roman" w:hAnsi="Times New Roman"/>
          <w:i/>
          <w:iCs/>
          <w:color w:val="auto"/>
          <w:sz w:val="22"/>
          <w:szCs w:val="22"/>
          <w:lang w:val="hu-HU" w:eastAsia="zxx" w:bidi="zxx"/>
        </w:rPr>
        <w:t xml:space="preserve">Valószínűleg megint a teát kell felszolgálnom nekik. </w:t>
      </w:r>
      <w:r>
        <w:rPr>
          <w:rFonts w:eastAsia="Times New Roman" w:cs="Times New Roman" w:ascii="Times New Roman" w:hAnsi="Times New Roman"/>
          <w:color w:val="auto"/>
          <w:sz w:val="22"/>
          <w:szCs w:val="22"/>
          <w:lang w:val="hu-HU" w:eastAsia="zxx" w:bidi="zxx"/>
        </w:rPr>
        <w:t>Nem, ma este Aviendha a soros pincé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arra gondolt, hogy felveszi a harisnyáját, de aztán lehajolt, hogy felhúzza a cipőjét. Zárt cipőt vett fel, ami jól használható a Pusztában. Ennek ellenére vágyott a Tearben használt selyempapucsok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hívnak? - kérdezte, mert szeretett volna barátságosnak látsz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winde - jött az alázatos vála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felsóhajtott. Hiába próbálkozott barátságos viszonyt kialakítani </w:t>
      </w:r>
      <w:r>
        <w:rPr>
          <w:rFonts w:eastAsia="Times New Roman" w:cs="Times New Roman" w:ascii="Times New Roman" w:hAnsi="Times New Roman"/>
          <w:i/>
          <w:iCs/>
          <w:color w:val="auto"/>
          <w:sz w:val="22"/>
          <w:szCs w:val="22"/>
          <w:lang w:val="hu-HU" w:eastAsia="zxx" w:bidi="zxx"/>
        </w:rPr>
        <w:t xml:space="preserve">gai'shainokkal, </w:t>
      </w:r>
      <w:r>
        <w:rPr>
          <w:rFonts w:eastAsia="Times New Roman" w:cs="Times New Roman" w:ascii="Times New Roman" w:hAnsi="Times New Roman"/>
          <w:color w:val="auto"/>
          <w:sz w:val="22"/>
          <w:szCs w:val="22"/>
          <w:lang w:val="hu-HU" w:eastAsia="zxx" w:bidi="zxx"/>
        </w:rPr>
        <w:t xml:space="preserve">azok egyszerűen nem vették a lapot. Az egyetlen dolog, amihez mindeddig nem tudott hozzászokni, az a szolgák jelenléte volt, bár 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nem lehetett igazi cselédeknek tekin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ndzsa Hajadonja volt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lykék szemekben felvillanó büszke szikra jelezte, hogy fején találta a szöget, ám az aiel azon nyomban alázatosan lesütötte a tekinte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vagyok. Most nem létezik a múlt és a jövő, csupán a jel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elyik klán és melyik törzs tagja vagy tulajdonképpen? - Ezt általában még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tól </w:t>
      </w:r>
      <w:r>
        <w:rPr>
          <w:rFonts w:eastAsia="Times New Roman" w:cs="Times New Roman" w:ascii="Times New Roman" w:hAnsi="Times New Roman"/>
          <w:color w:val="auto"/>
          <w:sz w:val="22"/>
          <w:szCs w:val="22"/>
          <w:lang w:val="hu-HU" w:eastAsia="zxx" w:bidi="zxx"/>
        </w:rPr>
        <w:t>sem kellett megkérdez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aine Tudós Asszonyt szolgálom, a goshien aielek jhirad klánjáb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közben Egwene nem tudta eldönteni, hogy a két köpeny közül melyiket válassza - az egyik vastag, barna gyapjúból készült, a másik pedig, amelyet Kadere-től vásárolt, bélelt, kék selyemből -, homlokát ráncolva nézett a nőre. A kalmár kénytelen volt alacsony áron megszabadulni szekerei teljes tartalmától, hogy legyen helye hová rakni Moiraine szállítmányá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elég furcsa módon válaszolt az előbb. Persze, már hallott arról, hogy némelyikük a szolgálatuk egy éve és egy napja után egyfajta szomorúság rabjává vált, és egyszerűen megtagadta, hogy levegye a köntö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ér véget az időd? - kérde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winde még jobban előrehajolt, hogy szinte már eltakarta a térd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vagyok - jelentette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kor térhetsz vissza a saját nemzetségedhez, a saját erődötökb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vagyok - válaszolta a nő érdes hangon a szőnyegeknek, mert pillantása még mindig azokra tapadt. - Ha nem elégszel meg a válaszommal, akkor büntess meg, de más választ nem adha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iselkedj így - csattant fel Egwene. - És húzd ki magad, nem vagy te bék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ruhás nő azonnal engedelmeskedett, kihúzta magát, és a sarkán kuporogva szálfaegyenes derékkal várta a következő parancsot. Mintha az előbb nem is villant volna fel szemében a dac és a büszke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vett egy nagy lélegzetet. Ez a nő a maga módján próbált meg elbánni a szomorúsággal. Elég ostoba módszerrel ugyan, de ebbe nem szólhatott bele. Egyébként is, tőle meg azt várták el, hogy rohanjon a szaunasátor felé, és nem azt, hogy itt fecsegjen Cowinde-d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szébe jutott a jeges levegő, mire habozni kezdett. Az előbbi jéghideg huzat miatt a vízzel teli lapos edényben álló fehér virágok bezárták szirmukat. A segadének nevezett, levél nélküli, húsos, bőrszerű kéreggel borított növény virágait Aviendha kezében pillantotta meg ma reggel. Az aiel nő összerezzent, és abbahagyta a virágok bámulását, amikor észre vette Egwene-t, majd a kezébe nyomta a növényeket, és azt állította, hogy éppen az előbb szedte a barátnőjének. Úgy vélte, Aviendha még mindig annyira a Lándzsa Hajadonjának érzi magát, hogy szégyelli bevallani, szereti a virágokat. Bár, jobban belegondolva, látott már olyan Hajadonokat, akik virágot tűztek a hajukba vagy a ruhájukra.</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sak az időt akarod búzni, Egwene al'Vere! Ne viselkedjél úgy, mintha gyapjú lenne a fejedben! Ugyanolyan ostoba vagy, mint Cowind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előre! - parancsolta, és még éppen maradt annyi ideje, hogy meztelen testére kapja a gyapjúköpenyt, mielőtt az aiel lány szélesre tárta volna a bejárati függönyöket, beeresztve ezzel az éjszaka dermesztő hide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e fölött szikrázó pontokként ragyogtak a csillagok, és a háromnegyednyire hízott Hold is fent tündökölt. A Tudós Asszonyok tábora vagy két tucatnyi alacsony sátorból állt, alig száz lépésnyire Rhuidean egyik kikövezett útjának végétől, egy alacsony, köves agyaggal borított dombon. A holdfénytől riadó árnyékok sötét szakadékokkal teli, homályos hegyek láncolatává változtatták a várost. A sátrak oldalfalait leengedték, és mindenütt a tűz és a sülő ételek illata érződ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Tudós Asszony szinte minden nap idejárt tanácskozni, de az éjszakákat saját törzsük sátraiban töltötték. Néhányan már Rhuideanba is beköltöztek! Bair viszont nem. Már így is olyan közel települtek Rhuideanhoz, amennyire azt Bair még megengedte. Ha Rand nem lett volna itt, akkor az öregasszony valószínűleg ragaszkodott volna ahhoz, hogy a hegyek között éjszakázza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két kézzel összefogta magán köpenyét, és annyira sietett, amennyire csak bírt. Jeges szélujjak siklottak a köpeny szegélye alá, valahányszor egyet lépve lába rést nyitott a ruhadarabon. Cowinde kénytelen volt fehér köntösét egészen térdig felhúzni, hogy előtte maradhasson. Egwene-nek semmi szüksége nem vol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vezetésére, de mivel a nőt azért küldték hozzá, hogy ide vezesse, alighanem megsértené és meg is bántaná azzal, ha nem utána jön. Így aztán összeszorította a száját, hogy ne vacogjon hangosan a foga, és azt kívánta, bárcsak sietne a kísérő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csony, sötét és minden oldalról zárt gőzsátor szinte semmiben sem különbözött a többitől, ám ennek füstelvezető nyílását is elzárták. Mellette a tűz szinte már ki is aludt, csupán a parázsba állított, emberfej nagyságú szikladarabok izzottak még. A kevés fény nem volt elég ahhoz, hogy alaposabban szemügyre vegye a bejárat melletti sötét halmot, de tudta, hogy ott gondosan összehajtogatott női ruhák hevernek.</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tt egy mély lélegzetet a dermesztően hideg levegőből, kilépett a cipőjéből, aztán ledobta a köpenyét, és szinte beszökkent a sátorba. Az iszonyatos hideg pillanata után a sátorlap bezáródott a háta mögött, és körülvette az izzasztó forróság. Egyetlen pillanat kellett ahhoz, hogy az iszonyatos hőség megizzassza, pedig még levegő után kapkodott és diderg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három Tudós Asszony, akik az álomjárásra tanították, mozdulatlanul, izzadva ült bent. Csípőig érő hajuk izzadtan és nedvesen lógott. Bair éppen Melaine-nel beszélgetett, akinek szépsége, zöld szeme és aranyvörös hajzuhatagja éles ellentétben állt a vénasszony cserzett arcbőrével és ősz hajával. Amysnak is fehér volt a haja, vagy annyira világosszőke, hogy már fehérnek tűnt, de ő nem látszott öregnek. Ő és Melaine képes volt fókuszálni az Egyetlen Hatalmat, amivel kevés Tudós Asszony büszkélkedhetett. Mindkettőjükön jól látszott az aes sedai-okra jellemző kortalanság. Moiraine is nyugodtan ott ült a többiek mellett. Ő egészen aprónak tűnt, és az izzadság végigfolyt meztelen bőrén, miközben haja a fejére tapadt. Elegáns testtartása feledtetni látszott meztelenségét. A Tudós Asszonyok apró, </w:t>
      </w:r>
      <w:r>
        <w:rPr>
          <w:rFonts w:eastAsia="Times New Roman" w:cs="Times New Roman" w:ascii="Times New Roman" w:hAnsi="Times New Roman"/>
          <w:i/>
          <w:iCs/>
          <w:color w:val="auto"/>
          <w:sz w:val="22"/>
          <w:szCs w:val="22"/>
          <w:lang w:val="hu-HU" w:eastAsia="zxx" w:bidi="zxx"/>
        </w:rPr>
        <w:t xml:space="preserve">staerának </w:t>
      </w:r>
      <w:r>
        <w:rPr>
          <w:rFonts w:eastAsia="Times New Roman" w:cs="Times New Roman" w:ascii="Times New Roman" w:hAnsi="Times New Roman"/>
          <w:color w:val="auto"/>
          <w:sz w:val="22"/>
          <w:szCs w:val="22"/>
          <w:lang w:val="hu-HU" w:eastAsia="zxx" w:bidi="zxx"/>
        </w:rPr>
        <w:t>nevezett bronzvakarókat használtak arra, hogy eltávolítsák bőrükről az izzadságot és a nap szenny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izzadtan kuporgott a sátor közepén álló, szurtos kövekkel teli, nagy, fekete üst mellett, és egy fogóval óvatosan éppen az utolsó követ emelte ki a mellette álló kisebb üstből, hogy beletegye a nagyobba. Ez után vizet fröcskölt az üst melletti kivájt tökből a kövekre, mire sziszegve gőz támadt. Ha túl kevés gőzt fejleszt, akkor éles hangon összeszidnák, de talán meg is büntetnék. A Tudós Asszonyok következő találkozójakor Egwene-re vár majd ez a felad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óvatosan letelepedett Bair mellé. A megszokott szőnyegek helyett itt most a puszta sziklára ült, ami kellemetlenül forró, kemény, kényelmetlen és ráadásul nedves is volt. Rémülten jött rá, hogy Aviendhát megverték, mégpedig nem is olyan régen. Amikor az aiel lány leült mellé, az arca olyan mozdulatlan maradt, mint a kőszikla, de még így sem tudta megakadályozni, hogy össze ne rezzenjen.</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olyasvalami volt, amire Egwene nem számított. A Tudós Asszonyok ugyan kemény kézzel irányították dolgaikat, jóval keményebben, mint a Fehér Toronyban, de ez általában csak annyit jelentett, hogy Aviendha nagy elszántsággal, keményen küzdött azért, hogy minél hamarabb megtanulja az Egyetlen Hatalom felhasználását. Nem tudott az álmokban járni, de mindent megtett azért, hogy felcsipegesse a tudás összes morzsáját, amit a Tudós Asszonyok elhintettek előtte, akárcsak korábban, amikor a Lándzsa Hajadonjaként a fegyverek használatát sajátította el. Persze, amikor bevallotta azt, hogy elárulta Randnek, a Tudós Asszonyok álmában szemmel tartják, akkor büntetésül három napon át olyan mély gödröket kellett ásnia, mint saját testmagassága, és utána ezeket újra be kellett temetnie. Ez azonban azon kevés alkalmak egyikének számított, amikor Aviendha tényleg elkövetett valamit. Amys és a másik két nő gyakran hozták fel őt Egwene előtt a vak engedelmesség és a megfelelő belső erők mintapéldányának, hogy attól legszívesebben üvöltött volna, bár Aviendha a barátnője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sokáig eltartott, mire ideértél - jegyezte meg Bair rosszkedvűen, miközben Egwene csúszkálva próbált meg egy viszonylag kényelmesebb ülőhelyet találni. A vénasszony hangja éles volt és vékony, de kemény, mint a vas. Éppen a karját tisztogatta meg egy bronzkaparó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ajnálom - felelte Egwene. Remélhetőleg ez elég alázatosna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felhork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fal túlsó oldalán lehet, hogy aes sedai vagy, de itt csupán tanítványnak számítasz, és egy tanuló nem pocsékolhatja az idejét. Ha Aviendhát hívom vagy elküldöm valahová, akkor ő rohan, akkor is, ha csak egy tűre van szükségem. Jobban tennéd, ha róla vennél péld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vörösödve megpróbált alázatosan válaszo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yekezni fogok, Bai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történt meg először, hogy Bair a többiek előtt hozta fel Aviendhát követendő példának. Egwene gyors oldalpillantást vetett barátnőjére, és meglepődve tapasztalta, hogy az felettébb töprengőnek látszik. Néha azt kívánta, bár ne lenne aiel nővére annyira példás magaviseletű.</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ny vagy megtanulja, vagy nem, Bair - szólt közbe Melaine türelmetlenül. - Majd később kioktathatod, ha feltétlenül szükséges. - Alig lehetett tíz vagy tizenkét évvel idősebb Aviendhánál, és még mindig azt a benyomást keltette, hogy alig fér a bőrébe. Lehet, hogy most is egy hegyes sziklán ül. - Hadd ismételjem meg még egyszer, Moiraine sedai. Az aielek azt követik, Aki a Napkeltével Érkezik, és nem a Fehér Torny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ára azt gondolták, hogy Egwene beszélgetésüket hallva majd csak megérti, miről is van sz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örténhet persze - szólt közbe Amys megfontolt hangon -, hogy az aielek egyszer majd újra az aes sedai-okat fogják szolgálni, de ez az idő még nem érkezett el, Moiraine sedai. - A tisztálkodást egy pillanatra sem hagyta abba, miközben nyugodtan nézte az aes sedai-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tisztában volt azzal, hogy bizonyos dolgok most, hogy Moiraine megtudott valamit arról, hogy néhány Tudós Asszony képes az Egyetlen Hatalmat fókuszálni, kérlelhetetlenül be fognak következni. Aes sedai-ok fognak a Pusztába látogatni, hogy megkeressék azokat a lányokat, akiket ki lehet képezni, és nagy valószínűséggel a fókuszálás tehetségével megáldott Tudós Asszonyokat is megkísérelik visszavinni magukkal a Fehér Toronyba. Régebben attól tartott, hogy a Tudós Asszonyokat elkábítják, és megalázva elszállítják a Toronyba, akár akarják, akár nem, mert az aes sedai-ok egyetlen nőnek sem engedik meg, hogy sokáig szabadon mászkáljon, ha képes megérinteni az Igazi Forrást. Most már nem aggódott, bár úgy tűnt, hogy a Tudós Asszonyok is kezdenek töprengeni. Amys és Melaine bármelyik aes sedai-jal felveszi a versenyt, ha az akaraterejüket kellene összemérni. Ez minden nap kiderült, amikor Moiraine-nel beszéltek. Bair pedig valószínűleg még magát Siuan Sanchét is megtáncoltathatná, jóllehet maga nem volt képes fókuszálni az Egyetlen Hatalma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áadásul Bairt még nem is tartották a legmakacsabb Tudós Asszonynak. Ez a kitüntetés egy nála is idősebb asszonyságot, a chareen aielek jarra klánjába tartozó Sorileát illette meg. A Shende erőd Tudós Asszonya még csak annyira sem tudta használni az Egyetlen Hatalmat, mint egy novícia, de bizonyára nem okozott volna neki nehézséget, hogy még egy másik Tudós Asszonyt is arra kényszerítsen, hogy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gai'shainként </w:t>
      </w:r>
      <w:r>
        <w:rPr>
          <w:rFonts w:eastAsia="Times New Roman" w:cs="Times New Roman" w:ascii="Times New Roman" w:hAnsi="Times New Roman"/>
          <w:color w:val="auto"/>
          <w:sz w:val="22"/>
          <w:szCs w:val="22"/>
          <w:lang w:val="hu-HU" w:eastAsia="zxx" w:bidi="zxx"/>
        </w:rPr>
        <w:t>kiszolgálja. És a többiek sietve engedelmeskedtek volna. Nem, igazán nem kellett aggódnia amiatt, hogy megfélemlítik a Tudós Asszony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hető, hogy meg akarod akadályozni a háború átterjedését az országaitokra - szólt közbe Bair. - Persze Rand al'Thor szemmel láthatóan nem azt tervezi, hogy büntetőexpedícióra vezet minket oda. Senkinek nem esik baja, aki aláveti magát Annak, Aki a Napkeltével Érkezik és az aielek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akkor erről van szó! Világ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pán az emberéletet akarom megóvni, és az országokat megmenteni - Moiraine kezének fejedelmi mozdulatával letörölte arcáról az izzadságot, de hangja majdnem olyan idegesen csengett, mint az előbb Melaine-é. - Ha ezt hagyjátok, akkor az rettenetes következményekkel jár. A hosszú évek fáradozása már majdnem meghozta a gyümölcsét, és ő most mindent halomba akar dön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a Fehér Torony terveiről beszélsz? - válaszolta Amys olyan barátságosan, hogy az már egyetértésnek is tűnhetett volna. - Ezeknek a terveknek azonban semmi közük hozzá. Nekünk és a többi Tudós Asszonynak azt kell tennünk, ami az aielek számára a legjobb. Arról is gondoskodni fogunk, hogy a népünk is azt tegye, ami a legjobb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íváncsi volt, vajon mit szólnának ehhez a törzsfők. A férfiak amúgy is elég sokat panaszkodtak amiatt, hogy a Tudós Asszonyok olyan dolgokba is beleütik az orrukat, amihez semmi közük sincs, így aztán valószínűleg nem lepődnének meg túlzottan. Úgy tűnt, hogy a főnökök kivétel nélkül erős akaratú, okos férfiak, de nem hitte volna, hogy több esélyük lenne az összesereglett Tudós Asszonyok akaratával szemben, mint odahaza a Falutanácsnak, ha az szembe akart szállni a Nőkör valamelyik döntésé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zonban Moiraine-nek adott igaz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Rand... - kezdte Egwene, de Bair nem hagyta beszé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később meghallgatjuk, mi mondanivalód van, leányzó! Értékes dolgokat tudsz Rand al'Thorról, de most befogod a szádat, és hallgatsz, míg ki nem kérjük a véleményedet! És fejezd be a duzzogást, különben teletöltelek kékborda te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undorodva elhúzta a száját. Az, hogy a Tudós Asszonyok tisztelik az aes sedai-okat mint velük egyenrangú nőket, szemmel láthatóan nem vonatkozott a tanítványokra, bár róla azt feltételezték, hogy valójában aes sedai. Jobbnak látta, ha hallgat. Bair képes volt arra, hogy kizavarja, és elhozassa vele a füveszacskóját, csakhogy megparancsolja, főzzön magának egy adaggal abból a hihetetlenül keserű teából és igya is meg. Ezt az italt abból a kifejezett okból találták ki, hogy a duzzogást vagy a rosszkedvet gyógyítsák vele, vagy bármit, ami nem tetszett a Tudós Asszonyoknak. Már a lötty szaga is megtette volna a hatást. Aviendha nyugtatólag megsimogatta a kar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játok, hogy ez rettenetes következményekkel járna az aielekre is? - Nem lehetett túl könnyű olyan hűvösen beszélni, mintha egy csobogó hegyi patak partján ülne az ember, amikor valójában minden pórusából dől a veríték, ám Moiraine-nek ez szemmel láthatóan nem okozott gondot. - Megismétlődnek az Aiel-háború szörnyűségei, pusztítani fogtok, városokat kifosztani és rombolni, míg valamennyi férfi és nő szembe nem fordul vele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ötödrész megillet minket, aes sedai - felelte Melaine, és hosszú haját hátralendítette a háta mögé, hogy a kaparóval válla érzékeny bőrét is megtisztíthassa. Bár haja súlyosan és nedvesen omlott alá, mégis úgy csillogott, mint a selyem. - Még a fagyilkosoktól sem vettünk el többet. - Közben olyan semmitmondó pillantást vette Moiraine-re, mintha az egésznek nem nagyon tulajdonítana jelentőséget, ám valamennyien tudták, hogy Moiraine Cairhienből származik. - A királyaitok és a királynőitek pontosan ennyit vesznek el tőletek adó gyaná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ha a népek összefognak ellenetek? - Moiraine nem engedett. - Az Aiel-háború idején is ez történt, és a végén kiszorítottak benneteket. Most is megtörténhet, de ez rettenetes veszteséggel járna mind a két oldal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felé senki sem fél a haláltól, aes sedai - nézett rá Amys, miközben olyan édesdeden mosolygott, mintha egy gyermeknek magyarázna valamit. - Az élet csak egy álom, amiből mindenkinek fel kell ébrednie, hogy ismét álmodhasson. Egyébként Janduinnal csak négy törzs lépte át a határt. Már most hat gyűlt itt össze, és te magad mondtad, hogy Rand al'Thor valamennyiünket egyesíteni aka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huidean jóslata kimondja, hogy meg fog minket semmisíteni - Melaine szemében a zöld szikra szólhatott Moiraine-nek, de jelenthette azt is, hogy cseppet sem törődött bele az elkerülhetetlenbe, bármilyen letörten is beszélt. - Miért jelentene különbséget, hogy erre itt kerül sor, vagy a Sárkányfal túlsó olda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 módon megakadályozzátok, hogy őt segítsék a Sárkányfalon túli nemzetek - válaszolta Moiraine. Ugyanolyan nyugodtnak tűnt, mint egyébként, de a hangjában bujkáló keménység elárulta, hogy akár a köveket is hajlandó megrágni. - Szüksége van a támogatásuk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ögötte áll az aiel nemzet - felelte azon a vékony, de könyörtelen hangon Bair. Szavainak az apró fémpengét megmozdítva adott nyomatékot. - Még sosem alkottunk egy nemzetet, de ő összekovácsol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unk neked segíteni abban, hogy megváltoztasd a véleményét, Moiraine sedai - jelentette ki Amys ugyanolyan elszántságg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magunkra hagyhatsz minket, aes sedai - vette át a szót Bair. - Kellő mélységben kielemeztük azt a témát, amiről beszélni kívántál velünk. Ennél többet ma este nem tehet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udvariasan is, de ez mégiscsak azt jelentette, hogy kidobták Moirain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agatokra hagylak benneteket - nézett rá Moiraine. A megszokott hűvös stílusában beszélt. Úgy tűnt, mintha az ő ötlete lett volna, hogy elmegy. Időközben már ő is hozzászokhatott ahhoz, hogy a Tudós Asszonyok állandóan az értésére kívánták adni, ők aztán nem állnak a Fehér Torony uralma alatt. - Más dolgokkal kell foglalkozn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kár igaz is lehetett. Olyan dolgokkal, melyek Randdel álltak összefüggésben. Egwene azonban óvakodott erre rákérdezni. Ha Moiraine tudatni akarja vele szándékát, akkor úgyis elmondja, ha meg nem... Ha meg nem, akkor ismét meghallgathatná az aes sedai jellegzetes kitérő válaszait, melyek csak hajszálnyival maradnak el a hazugságtól, esetleg egészen egyszerűen a szemébe mondaná, hogy semmi köze hozzá. Moiraine tudott a hazugságáról, arról, hogy a lány a Zöld ajahhoz tartozó Egwene sedai-nak adta ki magát. Mások előtt tiszteletben tartotta ezt a mesét, de négyszemközt minden alkalmat megragadott arra, hogy emlékeztesse valódi rangj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Moiraine távozott a hidegbe, Amys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töltsél nekünk te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aiel nő meglepődve összerezzent, és habozva kétszer is kinyitotta a száját, míg elhaló hangon végre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még meg kell főznöm. - Ezzel négykézlábra ereszkedve kisuhant a sátorból. A beáramló, újabb adag hideg levegő méginkább elnyomta a gő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 olyan pillantást váltottak egymással, amelyik legalább annyira meglepettnek tűnt, mint Aviendháé az előbb. Egwene is csodálkozott, hiszen Aviendha mindig is pontosnak és rendszeretőnek bizonyult, ami az ilyen feladatokat illeti, bár nem mindig tűnt túlzottan lelkesnek. Valami nagyon foglalkoztathatta, ha még a tea megfőzéséről is megfeledkezett. A Tudós Asszonyok mindig teázni szok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 gőzt, leányzó! - figyelmeztette Melain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z a megjegyzés, mivel hogy Aviendha távozott, csakis neki szólhatott, döbbent rá Egwene. Gyorsan vizet fröcskölt a kövekre, és kicsit az Egyetlen Hatalmat is felhasználta, hogy felmelegítse a fémedényt meg a köveket, míg meg nem hallotta, hogy a szikladarabok ropognak. A bogrács is úgy sugározta a hőséget, mint egy kályha. Lehet, hogy az aielek hozzászoktak ahhoz, hogy először a saját levükben főjenek, aztán meg egyből megfagyjanak, ám tőle távol állt az ilyesmi. Forró, sűrű felhők gomolyogtak a magasba, megtöltve a sátrat. Amys egyetértően bólintott. Ő és Melaine természetesen látták Egwene körül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izzását, még ha ezt a lány maga nem is vehette észre. Melaine nyugodtan tovább tisztogatta magát a </w:t>
      </w:r>
      <w:r>
        <w:rPr>
          <w:rFonts w:eastAsia="Times New Roman" w:cs="Times New Roman" w:ascii="Times New Roman" w:hAnsi="Times New Roman"/>
          <w:i/>
          <w:iCs/>
          <w:color w:val="auto"/>
          <w:sz w:val="22"/>
          <w:szCs w:val="22"/>
          <w:lang w:val="hu-HU" w:eastAsia="zxx" w:bidi="zxx"/>
        </w:rPr>
        <w:t xml:space="preserve">staerával. </w:t>
      </w:r>
      <w:r>
        <w:rPr>
          <w:rFonts w:eastAsia="Times New Roman" w:cs="Times New Roman" w:ascii="Times New Roman" w:hAnsi="Times New Roman"/>
          <w:color w:val="auto"/>
          <w:sz w:val="22"/>
          <w:szCs w:val="22"/>
          <w:lang w:val="hu-HU" w:eastAsia="zxx" w:bidi="zxx"/>
        </w:rPr>
        <w:t>Egwene elszakadt az Igazi Forrástól, ismét leült, és odahajolt Bairhez, hogy a fülébe suttoghas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szörnyű dolgot művelt Aviendh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karta magát Aviendhát megkérdezni, és barátnőjére való tekintettel az érintett testrészt sem akarta szóba hozni, nehogy ezzel szégyent hozzon rá, még így, a háta mögött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nek nem voltak ilyen gátlása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ért, mert csíkos a feneke? - kérdezte a megszokott hangerővel. - Odajött hozzám, és azt mondta, hogy ma kétszer is hazudott, de azt nem mondta meg, hogy mit és kinek. Ez természetesen az ő magánügye, amennyiben nem egy Tudós Asszonyt csapott be. Ő viszont úgy vélte, a becsülete megköveteli, hogy érvényt szerezhessen egy </w:t>
      </w:r>
      <w:r>
        <w:rPr>
          <w:rFonts w:eastAsia="Times New Roman" w:cs="Times New Roman" w:ascii="Times New Roman" w:hAnsi="Times New Roman"/>
          <w:i/>
          <w:iCs/>
          <w:color w:val="auto"/>
          <w:sz w:val="22"/>
          <w:szCs w:val="22"/>
          <w:lang w:val="hu-HU" w:eastAsia="zxx" w:bidi="zxx"/>
        </w:rPr>
        <w:t>tohna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color w:val="auto"/>
          <w:sz w:val="22"/>
          <w:szCs w:val="22"/>
          <w:lang w:val="hu-HU" w:eastAsia="zxx" w:bidi="zxx"/>
        </w:rPr>
        <w:t xml:space="preserve"> kérte meg magukat arra, hogy...? - Egwene-nek elakadt a lélegzete, és nem tudta befejezni a mondat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bólintott, mintha valami teljesen hétköznapi dologról lett volna szó.</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Kapott tőlem még néhány csíkot ráadásnak is, amiért ilyesmivel zaklatott. </w:t>
      </w:r>
      <w:r>
        <w:rPr>
          <w:rFonts w:eastAsia="Times New Roman" w:cs="Times New Roman" w:ascii="Times New Roman" w:hAnsi="Times New Roman"/>
          <w:i w:val="false"/>
          <w:iCs w:val="false"/>
          <w:color w:val="auto"/>
          <w:sz w:val="22"/>
          <w:szCs w:val="22"/>
          <w:lang w:val="hu-HU" w:eastAsia="zxx" w:bidi="zxx"/>
        </w:rPr>
        <w:t>Ha</w:t>
      </w:r>
      <w:r>
        <w:rPr>
          <w:rFonts w:eastAsia="Times New Roman" w:cs="Times New Roman" w:ascii="Times New Roman" w:hAnsi="Times New Roman"/>
          <w:i/>
          <w:iCs/>
          <w:color w:val="auto"/>
          <w:sz w:val="22"/>
          <w:szCs w:val="22"/>
          <w:lang w:val="hu-HU" w:eastAsia="zxx" w:bidi="zxx"/>
        </w:rPr>
        <w:t xml:space="preserve"> jiról </w:t>
      </w:r>
      <w:r>
        <w:rPr>
          <w:rFonts w:eastAsia="Times New Roman" w:cs="Times New Roman" w:ascii="Times New Roman" w:hAnsi="Times New Roman"/>
          <w:color w:val="auto"/>
          <w:sz w:val="22"/>
          <w:szCs w:val="22"/>
          <w:lang w:val="hu-HU" w:eastAsia="zxx" w:bidi="zxx"/>
        </w:rPr>
        <w:t xml:space="preserve">van szó, akkor nem nekem tartozott. Ezek az állítólagos hazugságok valószínűleg már megint csak olyan dolgok lehettek, amiket legfeljebb egy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tekint valótlanságnak. A Hajadonok, még az egykoriak is, néha ugyanolyan pedánsak, mint a férfi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ys szigorú pillantást vetett Egwene-re, amit még a sűrű gőzben sem lehetett figyelmen kívül hagyni. Aviendhához hasonlóan Amys is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volt, mielőtt Tudós Asszony vált volna belől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eddig még egyetlen olyan aielt sem ismert meg, aki ne lett volna halálosan pedán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ot </w:t>
      </w:r>
      <w:r>
        <w:rPr>
          <w:rFonts w:eastAsia="Times New Roman" w:cs="Times New Roman" w:ascii="Times New Roman" w:hAnsi="Times New Roman"/>
          <w:color w:val="auto"/>
          <w:sz w:val="22"/>
          <w:szCs w:val="22"/>
          <w:lang w:val="hu-HU" w:eastAsia="zxx" w:bidi="zxx"/>
        </w:rPr>
        <w:t>illetően, legalábbis ezt gondolta. Még ilyet! Bolondok ezek az aiel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Bair ezzel lezártnak tekintette a tém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kal több az Elveszett a Háromszoros Földön, mint bármikor korábban, amire vissza tudok emlékezni - nézett a többiekre. Az aielek általában a kolompárokat, avagy a tuatha'anokat hívták í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árkányfalon túli zűrzavar elől menekülnek - Melaine hangjában nem lehetett nem meghallani a gú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 jelentette ki Amys megfontoltan -, hogy azok közül néhányat, akiket menekülésre kényszerített a szomorúság, odamentek az Elveszettekhez, és azt kérték, hogy fogadják be őket - hosszas csend követte ezt a kijelentést. Mostanra már mindenki tudta, hogy a tuatha'anok ugyanonnan származnak, ahonnan ők maguk, és csak akkor váltak el útjaik, amikor az aielek átkeltek a Világ Gerincén a Pusztába. Mégis, ha ez a hír egyáltalán kiváltott valamilyen hatást, az csupán az utálat növekedését eredménye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tozásokat hoz magával - suttogta Melaine érdes hangon a gőz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megbékéltek azokkal a változásokkal, amelyeket ő hoz a világnak - szólalt meg Egwene rengeteg együttérzéssel a hangjában. Szörnyű lehet, ha az egész életük a feje tetejére áll! Szinte már várta, hogy ráförmednek, tartsa inkább a száját, ám egyikük sem szólal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ékéltünk - válaszolta Bair végül, mint aki a szó ízét próbálgatja a szájában. - Jobb lenne azt mondani, hogy elviseljük. Amennyire csak tudju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t megváltoztat - Amys hangjában aggodalom csengett. - Rhuideant. Az Elveszetteket. Elterjesztette a szomorúságot, mert kimondta azt, amit nem lehetett volna kimond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udós Asszonyoknak, ugyanúgy mint a többi aielnek, még mindig komoly kényelmetlenséget okozott, ha erről a dologról kellett beszélni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 Hajadonok úgy ragaszkodnak hozzá, mintha többet köszönhetnének neki, mint a saját törzsüknek - tette hozzá Bair. - Még sosem fordult elő, hogy megengedték volna egy férfinak, hogy egy fedél alatt éljen velük. - Egy pillanatra úgy tűnt, mintha mondani akart volna valamit Amysnak, de bármit is tudhatott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titkos szokásairól, azt senki mással nem osztotta meg, csak ha az illető maga is a Lándzsa Hajadonja, vagy valamikor az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 törzsfők már nem hallgatnak ránk annyira, mint régebben - morogta Melaine. - Ó, persze továbbra is kikérik a tanácsunkat, hiszen nem bolondultak meg egy csapásra, de Bael most már nem meséli el nekem, mit mondott Rand al'Thornak, és mit válaszolt az neki. Azt tanácsolja, kérdezzem meg Rand al'Thortól, ő viszont azzal ráz le, hogy forduljak Baelhez. Nem tehetek semmit sem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akarata ellen, de Bael... Mindig is makacs férfi volt, rettenetesen fel tudott idegesíteni, de mostanában szinte magán kívül van. Néha legszívesebben fejbe vágnám egy bott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és Bair vihogni kezdett, mintha egy remek tréfát hallottak volna. Lehet, hogy ezzel csupán a változások miatti aggodalmukat akarták eltitko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három dolog akad, amit egy ilyen férfival tenni lehet - nevetett Bair elégedetten. - Vagy távol tartod magad tőle, vagy megölöd, vagy hozzámész feleség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megmerevedett, és napbarnított arcbőre tűzpirossá vált. Egwene egy pillanatig azt gondolta, hogy az aranyhajú Tudós Asszony dühös válaszra készül, ám ekkor egy maróan hideg légáramlat Aviendha visszatérését jelezte. A lány ezüsttálcát tartott a kezében, amelyen egy sárga mázas teáskanna, a Tengeri Nép porcelánjából készült, finom csészék és mézzel teli kőedény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kkor is remegett, amikor kitöltötte a teát. Kétség sem férhetett ahhoz, hogy kint nem vette magának a fáradságot arra, hogy felöltözzön. Gyorsan szétosztotta a csészéket és a mézet. Magának és Egwene-nek persze csak akkor töltött, amikor azt Amys megengedte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 gőzt - szálalt meg Melaine. Úgy tűnt, a hideg levegő lehűtötte a haragját. Aviendha azonnal letette érintetlen csészéjét és négykézláb a tökhöz sietett. Tényleg mindent megtett azért, hogy jóvátegye az előbbi hib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 kérdezte Amys, és belekortyolt teájába -, miként reagálna Rand al'Thor arra, ha Aviendha arra kérné, hogy a hálókamrájában aludhass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kezében a víztartó tökkel, megdermedt. Egwene levegő után kapk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 háló... Ezt nem tehetik! Ilyet nem kérhet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 leányzó - förmedt rá Bair. - Nem az ágyába küldjük! Vagy ezt fogja hinni, ha meghallja? Fog hinni Aviendhának? Meg fogja engedni neki? A férfiak amúgy is furcsa jószágok, ő meg nem nálunk nőtt fel, ezért még inkább furc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semmiképpen nem fogja hinni - tört elő Egwene-ből. - Nem hiszem, hogy félre fogja érteni. De ez akkor is neveletlenség! Nem szabad ilyet t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hogy ezt ne követeljék tőlem - szólalt meg Aviendha. Még soha sem tűnt ennyire alázatosnak. Gyakorlott mozdulatokkal vizet fröcskölt a kőre, mire gomolygó vízpára tört a magasba. - Az elmúlt napokban rengeteget tanultam, mert nem kellett mellette lennem. Amióta megengedték, hogy Egwene és Moiraine sedai segítsenek az Egyetlen Hatalommal való gyakorlásban, nagyon gyorsan haladok. Ők persze nem jobb tanárnők, mint maguk - tette hozzá sietve -, de úgy szeretnék tovább tan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továbbra is tanulhatsz - nézett rá Melaine. - Hiszen nem kell minden idődet vele töltened. Ha kicsit igyekszel, nem fogsz lemaradni. Hiszen alvás közben sem szoktál tan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rá képes - mondta Aviendha, fejét a tökhéj fölé hajtva. Majd határozottan kijelentette. - Nem teszem meg. - Felemelte a fejét, és szemében kékeszöld tűz izzott fel. - Nem leszek megint ott, amikor legközelebb az ágyába rendeli azt a cafat Isendr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leesett állal nézet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endre! - Észrevette ugyan - nagy nemtetszéssel -, hogy a Hajadonok arra kényszerítették a nőt, hogy meztelenül mászkáljon, de hát ez... - Nem gondolhatod komolyan, hogy Ran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 Bair hangja csattant, mint a korbácsütés. Kék szemének pillantása a köveket is megrémítette volna. - Mind a ketten hallgassatok. Bár még fiatalok vagytok, de azt azért egy lánynak is kellene tudnia, hogy a férfiak megbolondulnak, ha nincs mellettük egy nő, aki vezethetné őke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látom - szólt közbe Amys szárazon -, hogy már nem fojtod el annyira az érzelmeidet, Aviendha. A Hajadonok ugyanolyan ostobák, mint a férfiak, hogy őszinte legyek. Jól emlékszem erre, és ez még mindig szégyennel tölt el. Ha az ember elengedi magát, az egy pillanatra elhomályosítja az ítélőképességét, de ha az ember elnyomja saját érzelmeit, az örökre tönkreteszi ugyanezt. Csak arra ügyelj, hogy ne engedd túl gyakran szabadjára az érzelmeidet, és sosem akkor, amikor éppen összpontosítanod kelle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kezére támaszkodva annyira előrehajolt, hogy az arcáról csöpögő izzadság majdnem belefolyt a forró fémedény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d a jövődet, Aviendha. Nagy erejű és nagy tekintélyű Tudós Asszony lesz belőled, és még annál is több. Megvan benned a szükséges erő. Ennek köszönhetően álltad ki az első próbát, és ez az erő most is segíteni fog rajt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ecsületem... - nyögte ki Aviendha érdes hangon. Aztán nagyot nyelt, és képtelen volt folytatni. Csupán ott kuporgott, s úgy ölelte át a víztartó edényt, mintha abban lenne a védelemre szoruló becsüle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 Mintában nincsen </w:t>
      </w:r>
      <w:r>
        <w:rPr>
          <w:rFonts w:eastAsia="Times New Roman" w:cs="Times New Roman" w:ascii="Times New Roman" w:hAnsi="Times New Roman"/>
          <w:i/>
          <w:iCs/>
          <w:color w:val="auto"/>
          <w:sz w:val="22"/>
          <w:szCs w:val="22"/>
          <w:lang w:val="hu-HU" w:eastAsia="zxx" w:bidi="zxx"/>
        </w:rPr>
        <w:t xml:space="preserve">ji'e'toh - </w:t>
      </w:r>
      <w:r>
        <w:rPr>
          <w:rFonts w:eastAsia="Times New Roman" w:cs="Times New Roman" w:ascii="Times New Roman" w:hAnsi="Times New Roman"/>
          <w:color w:val="auto"/>
          <w:sz w:val="22"/>
          <w:szCs w:val="22"/>
          <w:lang w:val="hu-HU" w:eastAsia="zxx" w:bidi="zxx"/>
        </w:rPr>
        <w:t xml:space="preserve">folytatta Bair. Hangjában mintha leheletnyi együttérzés csengett volna. - Csak az, aminek lennie kell és lesz. A férfiak és a Lándzsa Hajadonjai még akkor is szembeszállnak a sorssal, ha már régóta világos, hogy a Minta minden erőfeszítésük ellenére tovább szövődik, ám te már nem vagy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Meg kell tanulnod követni a sorsfonatot. Csak akkor leszel képes arra, hogy legalább kis mértékben irányítsd saját sorsod alakulását, ha átengeded magad a Mintának. Ha harcolsz ez ellen, akkor a Minta térdre kényszerít, és csak nyomorúság lesz osztályrészed, pedig a beteljesedés várt volna rá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fülében ez nagyon hasonlított arra, amit a Toronyban az Egyetlen Hatalom használatáról tanult.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csak az irányíthatja, aki előtte teljesen átadta magát neki. Ha az ember szembeszáll vele, akkor az erő rázúdul, és elsöpri. Ha viszont megadja magát neki, és egészen lágyan irányítj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kkor az azt teszi, amit az ember elvár tőle. Ez persze még nem magyarázza meg, miért kényszerítik ilyesmire Aviendhát. Éppen ezért még egyszer rákérdezett a dologra, és még hozzá is t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t nem illik t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elyett, hogy válaszolt volna, Amys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tagadja tőle Rand al'Thor az engedélyt? Nem kényszeríthetjük rá.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és Melaine ugyanolyan átható pillantással figyelte Egwene-t, mint Amys. Nem fogják neki megmondani az igazi okot. Könnyebb szóra bírni egy követ, mint egy Tudós Asszonyból az akarata ellenére kiszedni valamit. Aviendha rosszkedvűen, de beletörődve vizsgálta a lábujjait. Pontosan tudta, a Tudós Asszonyok megkapják, amit akarnak, mindegy hogy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tudom - felelte Egwene elgondolkodva. - Már nem ismerem olyan jól, mint korábban. - Nagyon sajnálta, de hát annyi minden történt. Ettől eltekintve időközben már arra is rájött, hogy mint a fivérét szereti Randet, de ennél nem jobban. Kiképzése a Toronyban, de itt is, sok mindent megváltoztatott, akárcsak a tény, hogy a fiú az Újjászületett Sárkány. - Ha egy nyomós érvet találnak, akkor talán beleegyezik. Azt hiszem, kedveli Aviendh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fjú aiel nő keserűen felsóhajtott, de nem pillantott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okot - hördült fel Bair. - Amikor lány voltam, minden férfi örült volna annak, ha egy ifjú nő ennyire érdeklődött volna iránta. Bárki elszaladna, és személyesen fonna virágokból menyasszonyi koszorút neki - Aviendha összerezzent, és régi szenvedélyességének töredékét felvillantva rámeredt a Tudós Asszonyokra. - Hát, majd keresünk egy olyan okot, amit még az is el tud fogadni, aki a vízföldiek között nőtt f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ég több éjszaka van hátra a legközelebbi, megbeszélt találkozóig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váltott témát Amys. - Ezúttal Nynaeve-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lány rengeteget tanulhatna - szólt közbe Bair -, ha nem lenne olyan nyaka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jszakánként nincsenek feladataid - mondta Melaine. - Vagyis nincsenek, ha nélkülünk titokban nem látogatsz el </w:t>
      </w:r>
      <w:r>
        <w:rPr>
          <w:rFonts w:eastAsia="Times New Roman" w:cs="Times New Roman" w:ascii="Times New Roman" w:hAnsi="Times New Roman"/>
          <w:i/>
          <w:iCs/>
          <w:color w:val="auto"/>
          <w:sz w:val="22"/>
          <w:szCs w:val="22"/>
          <w:lang w:val="hu-HU" w:eastAsia="zxx" w:bidi="zxx"/>
        </w:rPr>
        <w:t>Tel'aran'rhiod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ejtette, most mi követke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zem ágában sincs - válaszolta. Csak egy egészen kicsit fog bekukkantani. Ha tovább maradna, azt biztosan észrevenn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került megtalálnod Nynaeve vagy Elayne álmait? - kérdezte Amys mellékesen, mintha csak egy apróságról volna sz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mys.</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Egy meghatározott ember álmait megtalálni jóval nehezebb volt annál, mint bejutni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az Álmok Világába, különösen ha a kutatót nagy távolság választotta el a keresett személytől. Kisebb távolság esetén egyszerűbbé vált a dolog, főleg, ha a kutató jól ismerte a másikat. A Tudós Asszonyok továbbra is azt követelték tőle, hogy csak akkor lépjen be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ha legalább az egyik ott van vele, ám egy másik személy álmaiba belépni egészen különleges veszélyekkel jár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nagymértékben uralkodott saját maga és közvetlen környezete felett, kivéve, ha valamelyik Tudós Asszony úgy döntött, hogy átveszi a vezetést. Egyre jobban beletanult abba, miként bánjon az Álmok Világával, de még nem tudta volna felvenni velük a versenyt - a rengeteg tapasztalatukkal. Egy másik személy álmában azonban ő is egy álom része lett. Ekkor minden erejét össze kellett szednie ahhoz, hogy ne úgy viselkedjen, ahogy azt az álmodók tudatalattija megkövetelte. Egy álomba belépve megváltozott az ember, és ez ellen gyakran nem lehetett védekezni. A Tudós Asszonyok Rand álmait megfigyelve gondosan ügyeltek arra, nehogy beszívódjanak a fiú álmaiba. Ennek ellenére ragaszkodtak ahhoz, hogy Egwene is megtanulja a módszert. Ha már megtanítják az álomjárásra, akkor egész tudásukat át akarták adni, és nem csak egy töredék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lány tulajdonképpen nem is habozott volna, de alaposan kijózanította az a néhány alkalom, amikor velük és egyszer Rhuarckal gyakorolt. A Tudós Asszonyok jelentős mértékben uralkodtak álmaik felett, és afölött is, ami ott lezajlott - azért, hogy felhívják figyelmét a veszélyekre, legalábbis ezt mondták. Valóságos előadásokat tartottak neki. Az viszont megrémítette, amikor rájött, hogy Rhuarc szinte gyereknek tartja, alig többnek, mint legifjabb leányát. Ettől megingott az önbizalma, még ha csak egyetlen, végzetes pillanatra is. Ekkor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gyermekké változott. Nem tudott ránézni a férfira anélkül, hogy ne arra gondolt volna: játékbabát kapott tőle ajándékba, amiért olyan szorgalmasan tanult. Ugyanúgy örült az ajándéknak, mint a dicsérő szavaknak. Amys bejött érte, és kiszakította a vidám játszadozásból. Már az is elég rossz volt, hogy Amys mindent tudott, de Egwene erősen sejtette, hogy valamire Rhuarc is emlékez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ra és újra meg kell próbálnod - jelentette ki Amys. - Megvan benned az erő, hogy elérd őket, még ilyen nagy távolságból is. Az pedig nem árthat, ha rájössz, mi a véleményük ról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Egwene nem volt annyira biztos. Elayne a barátnőjének számított, de Nynaeve fiatalkora nagy részében szülőfaluja javasasszonya volt. Attól tartott, Nynaeve álmaiban jobban megjárhatja, mint Rhuarcé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éjjel a sátraktól kissé távolabb alszom - folytatta Amys. - Nem túl messze. Könnyedén meg fogsz tudni találni, ha kicsit igyekszel. Ha ma éjjel nem álmodom veled, akkor holnap lesz miről beszélget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nyomott egy sóhajtást. Amys bevezette őt Rhuarc álmaiba, és maga is ottmaradt egy pillanatig. Ez az idő éppen csak elég volt arra, hogy megállapítsa, Rhuarc továbbra is annak az ifjú nőnek látja, akit egykor feleségül vett. A Tudós Asszonyok eddig mindig ugyanabban a sátorban aludtak, mint Egwene, amikor sort kerítettek egy kísérlet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 állapította meg Bair, és összedörzsölte a kezét -, megbeszéltünk mindent, amit meg kellett. Ti, többiek még maradhattok, ha akartok, de én már elég tiszta vagyok a lefekvéshez. Hiába, nem vagyok már olyan fiatal, mint t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atal vagy sem, valószínűleg mindegyiküket le tudta volna győzni futóversenyben, s a vesztest a hátán cipelte volna viss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Bair felállt, Melaine megszólította, és - tőle egészen szokatlan módon - habozva és bizonytalanul kért val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m van... a segítségedet kell kérnem, Bair. Meg a tiédet, Amys - az idősebb nő visszatelepedett, és mindketten érdeklődve néztek Melaine-re. - Én... arra szeretnélek kérni benneteket, hogy beszéljetek rólam Dorindh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szavak valósággal kibuggyantak belőle. Amys szélesen vigyorgott, Bair pedig hangosan vihogott. Aviendha is érteni látszott a helyzetet, meglepettnek tűnt. Csak Egwene ült ott értetlen arcc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hangosan nev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is azt mondtad, neked aztán nem kell férj, és nem is akarsz férjhez menni. Én már hármat eltemettem, és semmi kifogásom nem lenne egy negyedik ellen. Nagyon hasznosak ám, ha hidegek az éjszak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ő mindig megváltoztathatja a véleményét - Melaine hangja határozottan csengett, amivel éles ellentétben állt az arcát elöntő vörös szín. - Nem tudom elkerülni Baelt, és nem is ölhetem meg. Ha Dorindha elfogadna engem asszonytársnak, akkor megfonom a menyasszonyi koszorúmat, és Bael lába elé helyez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akkor, ha rátapos, ahelyett hogy felvenné? - tudakolta Bai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hátradőlt, hangosan kacagott, és a combját csapkod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meglehetősen csekélynek tartotta ezt a veszélyt, legalábbis amennyire az aielek szokásait ismerte. Ha Dorindha úgy dönt, elfogadja Melaine-t asszonytársának, akkor Baelnek nem sok beleszólása lesz az ügybe. Most már legalább nem sokkolta, hogy egy férfinak két felesége is lehet. Legalábbis nem túlzottan. </w:t>
      </w:r>
      <w:r>
        <w:rPr>
          <w:rFonts w:eastAsia="Times New Roman" w:cs="Times New Roman" w:ascii="Times New Roman" w:hAnsi="Times New Roman"/>
          <w:i/>
          <w:iCs/>
          <w:color w:val="auto"/>
          <w:sz w:val="22"/>
          <w:szCs w:val="22"/>
          <w:lang w:val="hu-HU" w:eastAsia="zxx" w:bidi="zxx"/>
        </w:rPr>
        <w:t xml:space="preserve">Idegen ország, idegen szokások, </w:t>
      </w:r>
      <w:r>
        <w:rPr>
          <w:rFonts w:eastAsia="Times New Roman" w:cs="Times New Roman" w:ascii="Times New Roman" w:hAnsi="Times New Roman"/>
          <w:color w:val="auto"/>
          <w:sz w:val="22"/>
          <w:szCs w:val="22"/>
          <w:lang w:val="hu-HU" w:eastAsia="zxx" w:bidi="zxx"/>
        </w:rPr>
        <w:t>mondogatta elszántan magában. Eddig még nem bírta rávenni magát, hogy megkérdezze, de elég erősen azt gyanította, hogy akadhatnak olyan aiel asszonyok is, akiknek két férjük van. Elég furcsa nép él itt a Puszt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rra kérlek benneteket, hogy ebben az esetben úgy viselkedjetek, mintha az anyavéreim lennétek. Azt hiszem, Dorindha kedvel eng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Melaine befejezte, megváltozott a többi nő vidámsága. Még mindig nevettek, de most már átölelték, és biztosították arról, mennyire örülnek, és hogy milyen jó lesz majd neki Baellel. Úgy tűnt, Amys és Bair nem kételkedik Dorindha beleegyezésében. A három Tudós Asszony szinte kart karba öltve, kacagva és vihogva sétált ki a sátorból, mintha csak kislányok lettek volna. Előtte persze még megparancsolták Egwene-nek és Aviendhának, hogy tegyék rendbe a sátr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a földetekről való asszonyok képesek lennének elfogadni egy asszonytársat? - kérdezte Aviendha, miközben egy bottal lelökte a tetőt a füstkivezető nyílás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zt kívánta, ezzel bárcsak megvárták volna a takarítás végét, mert azonnal elillant a mel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tudom - válaszolta, és sietve a tálcára pakolta a csészéket meg a mézesedényt a </w:t>
      </w:r>
      <w:r>
        <w:rPr>
          <w:rFonts w:eastAsia="Times New Roman" w:cs="Times New Roman" w:ascii="Times New Roman" w:hAnsi="Times New Roman"/>
          <w:i/>
          <w:iCs/>
          <w:color w:val="auto"/>
          <w:sz w:val="22"/>
          <w:szCs w:val="22"/>
          <w:lang w:val="hu-HU" w:eastAsia="zxx" w:bidi="zxx"/>
        </w:rPr>
        <w:t xml:space="preserve">staerákkal </w:t>
      </w:r>
      <w:r>
        <w:rPr>
          <w:rFonts w:eastAsia="Times New Roman" w:cs="Times New Roman" w:ascii="Times New Roman" w:hAnsi="Times New Roman"/>
          <w:color w:val="auto"/>
          <w:sz w:val="22"/>
          <w:szCs w:val="22"/>
          <w:lang w:val="hu-HU" w:eastAsia="zxx" w:bidi="zxx"/>
        </w:rPr>
        <w:t>együtt. - Azt hiszem, nem. Talán, ha egy nagyon közeli barátnője - tette hozzá sietve, mivel nem akarta túl feltűnően elítélni az aielek szokás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felmordult, és nekilátott, hogy feltekerje a sátor fal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oga ugyanolyan hangosan vacogott, mint ahogy a teáscsészék és a bronzpengék kopogtak a tálcán. Így sietett ki. A Tudós Asszonyok minden különösebb sietség nélkül öltözködtek, mintha kellemesen langyos lett volna az éjszaka, és éppen valamelyik erőd hálótermében csevegnének. Egy, a holdfényben sápadtan világító, fehér ruhát viselő alak elvette Egwene-től a tálcát, mire a lány sietve keresni kezdte a köpenyét és a cipőjét. Ezeket azonban nem találta meg a többi ruhadarab mellett a földö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olmidat elvitettem a sátradba - szólalt meg Bair, miközben összehúzta blúza zsinórját. - Még nem lesz rájuk szükség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elsápadt. Ugrálni kezdett, és karjával csapkodta magát, abban a hiábavaló reményben, hogy így talán felmelegszik. Azt legalább nem parancsolták meg neki, hogy álljon mozdulatlanul. Hirtelen rájött, hogy a hófehér ruhás alak túl magas volt ahhoz, hogy nő lehessen. A fogát csikorgatva dühös pillantást vetett a Tudós Asszonyokra, akiket szemmel láthatóan nem érdekelte, hogy egyhelyben állva vagy szökdécselés közben fagy halálra. Lehet, hogy az aiel nőknek teljesen közömbös, ha meztelenül látja őket egy férfi, legalábbis, </w:t>
      </w:r>
      <w:r>
        <w:rPr>
          <w:rFonts w:eastAsia="Times New Roman" w:cs="Times New Roman" w:ascii="Times New Roman" w:hAnsi="Times New Roman"/>
          <w:i w:val="false"/>
          <w:iCs w:val="false"/>
          <w:color w:val="auto"/>
          <w:sz w:val="22"/>
          <w:szCs w:val="22"/>
          <w:lang w:val="hu-HU" w:eastAsia="zxx" w:bidi="zxx"/>
        </w:rPr>
        <w:t>h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az illető, ám Egwene egészen másként fogta fel a dol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Aviendha csatlakozott hozzá, igaz, ő nem szökdécselt. Az aiel lány nem is fárasztotta magát azzal, hogy megkeresse a ruháit. A hideg őt ugyanolyan kevéssé zavarta, mint a Tudós Asszony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kkor - szólalt meg Bair, és vállára terítette a kendőjét - te, Aviendha, nem egyszerűen csak olyan makacs vagy, mint egy férfi, nem, te hirtelen már arra az egészen egyszerű feladatra sem tudsz emlékezni, amit számtalan alkalommal megcsináltál. Te, Egwene, ugyanolyan makacs vagy, mint ő, és még mindig azt hiszed, hogy a sátradban álmodozhatsz, ha egyszer idehívtunk. Reméljük, hogy valamit csiszol makacsságotokból az, ha ötvenszer körbefutjátok a tábort. Ez megtisztítja az elméteket, és emlékeztet majd arra, mit jelent az, ha valakire egy feladat vagy egy parancs vár. Indulja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azonnal, egyetlen szó nélkül mozgásba lendült, a tábor széle irányába futott. A sötétség ellenére könnyedén elkerülte a sátrakat tartó köteleket. Egwene csak egy pillanatig habozott, mielőtt a nyomába szegődött volna. Az aiel nő elég lassan haladt ahhoz, hogy Egwene utolérhesse. A jeges éjszakai levegőtől vacogni kezdett, és talpa alatt az agyagos talaj is ugyanilyen hideg volt, ráadásul többször is majdnem elesett. Aviendha könnyedén futott. Hiába, születése óta ehhez szoktat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hagyták az utolsó sátrat is, és déli irányba fordultak, Aviendha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ért igyekszem annyira tan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a hideg, sem a rohanás nem érződött a hangján. Egwene annyira remegett, hogy alig tudott válaszo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mert Bair meg a többiek állandóan veled példálóznak. Mindig azt hallom, milyen könnyedén és szorgalmasan tanulsz. Neked bezzeg semmit sem kell kétszer elmondani. Folyton azt emlegetik, hogy nekem többre kell vinnem, mint neked! - Szeme sarkából Egwene-re pillantott, aki azon kapta magát, hogy rohanás közben együtt vihog barátnőjével. - Ez legalábbis része a magyarázatnak. A dolgok, amiket meg akarok tanulni... - Aviendha megrázta a fejét. Még a holdfényben is látszott az arcán az ámulat. - Aztán meg az Egyetlen Hatalom. Lenyűgöző. Az az élet, az az elevenség. Még sohasem éreztem így. Szinte az élet legkisebb rezdülését, a leggyengébb érzéseket, a legenyhébb szellőt is fel tudom fog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eszélyes túlzottan átadnod magad neki - figyelmeztette Egwene. - Vagy túl sokat magadba fogadni belőle. - A futástól mintha lassacskán melegedni kezdett volna a teste, de időnként még így is megborzongott. - Ezt már azelőtt is mondtam, és tudom, hogy a Tudós Asszonyok is figyelmeztettek rá. </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vetően felhork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a saját lándzsámmal fogom lábon szúrni maga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arabig csendben rohantak egymás mell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tényleg...? - kérdezte Egwene. Nem a hideg miatt okozott gondot neki megtalálni a megfelelő szavakat. Hirtelen elöntötte az izzadság. - Úgy értem, Isend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írta rávenni magát arra, hogy ennél egyértelműbb legyen. Végül Aviendha megfontoltan így válasz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megtette volna - dühösnek tűnt. - De miért nem törődik az ribanc a korbácsütésekkel? Csak mert Rand bátorítja? Az a nő egy vízföldi szajha, aki csak arra vár, hogy odarohanjanak hozzá a férfiak. Láttam, milyen szemeket meresztett rá Rand, bár megpróbálta eltitkolni. Azt hiszem, eléggé tetszhetett neki az a cafk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t elfogta a kíváncsiság. Vajon gondolt-e rá is valamikor barátnője mint egy vízföldi szajhára? Valószínűleg nem, hiszen akkor nem lennének barátnők. Aviendha viszont sohasem tanulta meg, hogy elgondolkozzon azon, nem okoz-e valakinek fájdalmat a szavaival. Bizonyára alaposan meglepődne, ha megtudná, hogy Egwene-ben egyáltalán felmerült a gondolat, hogy szavaival megsérth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st mászkál, amit a Hajadonok rajta hagytak, annyi ruhában az összes férfi figyelmét felkeltené - folytatta habozva Egwene. Erről persze eszébe jutott, hogy most ő is anyaszült meztelenül van kint a szabadban. Megbotlott, és majdnem elesett, amikor rémülten körbepillantott. Amennyire láthatta, senki sem járt az éjszakában. Már a Tudós Asszonyok is visszatértek sátraikba. És persze már a jó meleg takaróik alatt alszanak. Ő viszont izzadt, még ha az izzadságcseppek jéggé dermedtek is, mielőtt a talajra hullhatta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Elayne-é - jelentette ki Aviendha határozott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Bevallom, hogy még nem ismerem valami nagyon jól a szokásaitokat, de az itteni dolgok eltérnek az otthoniaktól. Rand nincs eljegyezve Elayne-nel </w:t>
      </w:r>
      <w:r>
        <w:rPr>
          <w:rFonts w:eastAsia="Times New Roman" w:cs="Times New Roman" w:ascii="Times New Roman" w:hAnsi="Times New Roman"/>
          <w:i/>
          <w:iCs/>
          <w:color w:val="auto"/>
          <w:sz w:val="22"/>
          <w:szCs w:val="22"/>
          <w:lang w:val="hu-HU" w:eastAsia="zxx" w:bidi="zxx"/>
        </w:rPr>
        <w:t xml:space="preserve">- Miért kezdtem el Randet védeni? Ő az, akit el kellene verni! </w:t>
      </w:r>
      <w:r>
        <w:rPr>
          <w:rFonts w:eastAsia="Times New Roman" w:cs="Times New Roman" w:ascii="Times New Roman" w:hAnsi="Times New Roman"/>
          <w:color w:val="auto"/>
          <w:sz w:val="22"/>
          <w:szCs w:val="22"/>
          <w:lang w:val="hu-HU" w:eastAsia="zxx" w:bidi="zxx"/>
        </w:rPr>
        <w:t>A tisztesség kedvéért azonban még folytatta. - Még az aiel férfiaknak is joguk van nemet mondani, ha megkérdezik őke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eg Elayne, hiszen ti is ugyanolyan anyavérek vagytok, mint mi - tiltakozott Aviendha. Egy pillanatra lassított, de aztán újra felvette eredeti tempóját. - Talán nem te kértél meg arra, hogy Elayne kedvéért vigyázzak Randre? Hát nem akarod, hogy az övé leg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ép, hogy ezt akarom. Ha Rand is úgy akarja! - Ez persze nem volt egészen igaz. A világon mindent megtett volna Elayne-ért, és amennyire az a lány beleszeretett az Újjászületett Sárkányba, valószínűleg mindent meg is tesz majd azért, hogy Elayne boldog legyen. Még arra is hajlandóságot érzett, hogy megkösse Rand kezét-lábát, csak hogy ne tudjon elfutni Elayne elől. Ha erre szükség lesz. De hogy be is vallja! Az más tészta. Az aiel nők túlzottan komolyan vették a szavait, ahhoz, hogy ilyesmit mondjon nekik. - Máskülönben nem lenne tisztesség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Elayne-é - ismételte meg Aviendha eltökélt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keseredetten felsóhajtott. Aviendha képtelennek bizonyult felfogni a sajátjától eltérő szokásokat. Egyszerűen nem tudott mit kezdeni azzal, hogy Elayne nem szólt Randnek, hogy hozzá akar menni feleségül. Miért a férfinak kell megkérni a nő kez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ra veszem, hogy reggelre megjön a Tudós Asszonyok esze. Nem kényszeríthetnek arra, hogy egy férfi szobájában aludj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nője leplezetlen meglepetéssel nézett rá. Egy pillanatra eltűnt mozgásából a kecsesség, és nagylábujjával alaposan belerúgott egy kemény göröngybe. A baleset miatt olyan káromkodások hagyták el a száját, hogy azokat hallva még Kadere kocsisai is elégedetten csettintettek volna. Bair azonnal előszedte volna a kékbordateás zacskóját. A két lány viszont csak futott tová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ért izgulsz ennyire miatta - folytatta Aviendha, miután befejezte a szitkozódást. - A hadjáratok idején nem egyszer aludtam férfiak mellett. Ha hideg volt az éjszaka, még a takarón is megosztoztunk. De ha ez téged annyira nyugtalanít, akkor majd tíz lépésnyire alszom tőle. Ilyenek a ti szokásaitok? Az már nekem is feltűnt, hogy nem vagy hajlandó férfiakkal egyszerre használni a szaunasátrat. Nem bízol Rand al'Thorban? Vagy talán én vagyok az, akiben nem bíz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kérdést aggódó hangon, szinte már suttogva mondta.</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ép, hogy megbízok benned - tiltakozott Egwene dühösen. - És benne is. Csak arról van szó... - Nem fejezte be a mondatot, mert nem tudta, mit is akart tulajdonképpen mondani. Az aielek szokásai sok tekintetben semmivel sem voltak enyhébbek, mint az otthoniak, viszont bizonyos dolgokat annyira eltérően ítéltek meg, hogy az emondmezei Nőkör tagjainak nem maradt volna más választásuk, mint hogy testületileg elájuljanak, vagy hogy egy-egy erős husángot ragadjanak kézbe. - Aviendha, ha ez valamiképpen a becsületedet érinti... - Ingoványos talajra tévedt már megint! - Ha elmagyarázod a Tudós Asszonyoknak, akkor biztosan nem kényszerítenek arra, hogy megsértsd a becsületed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it megmagyaráznom! - felelte elszántan az aiel lá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udom, hogy nem igazán értem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ot... </w:t>
      </w:r>
      <w:r>
        <w:rPr>
          <w:rFonts w:eastAsia="Times New Roman" w:cs="Times New Roman" w:ascii="Times New Roman" w:hAnsi="Times New Roman"/>
          <w:color w:val="auto"/>
          <w:sz w:val="22"/>
          <w:szCs w:val="22"/>
          <w:lang w:val="hu-HU" w:eastAsia="zxx" w:bidi="zxx"/>
        </w:rPr>
        <w:t>- kezdte volna Egwene, de Aviendha felneve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Állandóan arról beszélsz, hogy nem érted, aes sedai, de aztán pontosan annak törvényei szerint élsz! - Egwene nagyon sajnálta, hogy még barátnőjének sem mondta el az igazat. Rengeteg munkájába került, hogy a lány egyszerűen csak Egwene-nek szólítsa, és Aviendha néha még így is aes sedai-ozni kezdte. Sajnos mindenki előtt fent kellett tartania a látszatot, mert különben nem lett volna hiteles. - Te aes sedai vagy, olyan erős az Egyetlen Hatalom kezelésében, hogy egyszerre győzhetnéd le Amyst és Melaine-t - folytatta Aviendha -, de megígérted, hogy engedelmeskedni fogsz. Tehát fazekakat súrolsz, ha azt mondják, irány a konyha, és szaladsz, ha azt mondják, hogy szaladj! Talán nem ismered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ot, </w:t>
      </w:r>
      <w:r>
        <w:rPr>
          <w:rFonts w:eastAsia="Times New Roman" w:cs="Times New Roman" w:ascii="Times New Roman" w:hAnsi="Times New Roman"/>
          <w:color w:val="auto"/>
          <w:sz w:val="22"/>
          <w:szCs w:val="22"/>
          <w:lang w:val="hu-HU" w:eastAsia="zxx" w:bidi="zxx"/>
        </w:rPr>
        <w:t>de az alapján viselked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z a két dolog persze alapvetően eltért egymástól. Egwene összeszorította a fogát, és engedelmeskedett, mert ez jelentette az egyetlen lehetőséget arra, hogy kitanulja az álomjárást. Ezenfelül persze mindent meg akart tanulni, de tényleg mindent, többet annál, mint amennyit most el tudott volna képzelni. Már attól is elfogta az émelygés, ha arra gondolt, hogy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szabályai szerint kellene élnie. Megtette, amit meg kellett tennie, de csak azért, mert rákényszer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érkeztek ugyanoda, ahonnan futni kezdtek. Amikor átfutottak azon a ponton, Egwene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olt hát az első kö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senki sem volt kint Aviendhán kívül, aki látta volna, mégis rohant tovább a sötétben. Senki sem árulhatta volna el, ha lecsalja a futás végét, és már most visszamegy a sátrába. Aviendha biztosan nem. Ennek ellenére Egwene-ben fel sem merült az a gondolat, hogy az ötvenedik kör előtt abbahagyja a rohanás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to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APUK</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ébredt az áthatolhatatlan sötétségben. Takarója alatt maradva azon kezdett el töprengeni, vajon miért is riadt fel. Valamit hallott? Nem álmában. Ott Aviendhát tanította úszni a Vízierdőben, odahaza, a Folyóközben. Valami más. Ekkor újra megérezte. Mintha undorító rothadásszag szivárgott volna befelé az ajtó alatt. Nem is igazi szag, hanem valami más. Gyomorkavaró, mint valami, ami már egy hete holtan lebeg egy tó algás vízében. Most eltűnt a bűz, de nem teljes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Így aztán Rand ledobta magáról a takarókat, felkelt, és a </w:t>
      </w:r>
      <w:r>
        <w:rPr>
          <w:rFonts w:eastAsia="Times New Roman" w:cs="Times New Roman" w:ascii="Times New Roman" w:hAnsi="Times New Roman"/>
          <w:i/>
          <w:iCs/>
          <w:color w:val="auto"/>
          <w:sz w:val="22"/>
          <w:szCs w:val="22"/>
          <w:lang w:val="hu-HU" w:eastAsia="zxx" w:bidi="zxx"/>
        </w:rPr>
        <w:t xml:space="preserve">saidinba </w:t>
      </w:r>
      <w:r>
        <w:rPr>
          <w:rFonts w:eastAsia="Times New Roman" w:cs="Times New Roman" w:ascii="Times New Roman" w:hAnsi="Times New Roman"/>
          <w:color w:val="auto"/>
          <w:sz w:val="22"/>
          <w:szCs w:val="22"/>
          <w:lang w:val="hu-HU" w:eastAsia="zxx" w:bidi="zxx"/>
        </w:rPr>
        <w:t xml:space="preserve">burkolódzott. Az Üresség kellős közepén lebegve, a semmi ölelésében is érezte, hogy didereg, de mintha a remegés nem egészen ott lett volna, ahol ő, hanem egy más helyen. Óvatosan kinyitotta az ajtót, és kilépett. Holdfény áradt be a folyosó két végén nyíló ablakokon. Szobájának vaksötétje után ez szinte már nappali ragyogásnak tűnt. Semmi sem mozdult, de mégis megérzett valamit... Valami közeledett. Valami gonosz. Majdnem olyan volt, min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romlottsága, ami az Egyetlen Hatalommal együtt járta át a fiú test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Zsebébe nyúlt, és megmarkolta a térdére kardot fektető, kövér férfi parányi szobrocskáját. Egy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Ennek segítségével jóval többet tud megragadni és fókuszálni az Egyetlen Hatalomból annál, mint amennyire nélküle lett volna képes. Valószínűleg nem is lesz rá szüksége. Bárki is készül most megtámadni Randet, az nemigen tudhatja, kivel vagy mivel kell mindjárt szembenéznie. Hiba volt, hogy hagyták felébred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habozott. Valószínűleg könnyedén meg fog tudni küzdeni azzal, amit most küldtek ellene, de az - érzése szerint - még jóval lejjebb járhatott, ott, ahol - a csendből ítélve - még nyugodtan aludtak a Lándzsa Hajadonjai. Ha kicsit is szerencsések, akkor nem fedezik fel a támadót, így elkerülhetik a vészt, hacsak Rand úgy nem dönt, hogy lerohan, és lent küzd meg a támadóval. Arra bizonyosan felébrednének, és kizárt, hogy csak tétlenül bámulnák az eseményeket. Lan mindig is azt mondta, az ember válassza ki maga a megfelelő csatateret, és kényszerítse az ellenséget, hogy odajöjjön hozzá. Kacagva, dobogó léptekkel szaladni kezdett felfelé a legközelebbi csigalépcsőn, egészen addig, míg fel nem jutott a legfelső szintre. Ez az emelet egyetlen hatalmas, spirálszerű oszlopokkal megtámasztott, enyhén ívelt tetejű helyiségből állt. Az üvegezetlen, ívelt ablakokon beözönlő holdfény minden sarkot megvilágított. A padlót borító porban, homokban és mocsokban még halványan látszottak saját csizmás lábnyomai. Ezeket akkor hagyta itt, amikor egyszer feljött szétnézni. Ettől eltekintve más nem járt itt fent. Tökéletes hel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közepére lépdelt, és megállt az aes sedai-ok tíz lépés átmérőjű, ősi jelén, amit mozaikkövekből raktak ki. Itt minden tökéletesnek tűnt. Rhuidean Próféciái is arról beszéltek, hogy ez a jel kíséri a hódításait. Megállt a két színt elválasztó hullámvonalon. Egyik lába a Gonoszt jelképező fekete mezőben nyugodott, melyet a Sárkány agyarának neveztek, másikat viszont a manapság Tar Valon lángjának hívott fehér alakzaton nyugtatta. Némelyek szerint a fehér lángnyelv a Fényt jelentette. Remek hely arra, hogy a Fény és a Sötétség határán szembenézzen támadój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ndorító szag felerősödött, és hirtelen égő kén bűze töltötte meg a levegőt. Hirtelen valami megmozdult, mint a holdfény, felsiklott a lépcsőn, és körbeiramodott a teremben. Lassan megszilárdultak a körvonalak, és Rand megpillantott három jókora kutyát, olyan feketéket, mint az éjszaka, nagyokat, mint a pónilovak. Ezüstös fényben égő szemekkel óvatosan körözni kezdtek körülötte. Az Egyetlen Hatalom segítségével dübörgő dobszónak hallotta szívverésüket. A lélegzetüket azonban nem hallotta meg. Lehet, hogy nem is lélegez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nyúlt a Hatalom szövetébe, és egy kard jelent meg a kezében. Az enyhén ívelt, gémjelű fegyver pengéje mintha lángokból állt volna. Arra számított, hogy Myrddraalok jönnek, vagy még az Enyészeknél is szörnyűbb lények, de a kutyák, még az Árnyékban fogant ebek ellen is megteszi a kard. Bárki is küldte őket, az nem ismerte Randet. Lan olyasmit említett egyszer, hogy Rand lassacskán már eljutott egy igazi vívómester szintjére, és mivel az őrző szűkmarkúan osztogatta a dicséretet, a fiú nyugodtan kiindulhatott abból, hogy már tényleg eljutott arra a szint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ók felmordultak, mintha csak csontokat őröltek volna meg hatalmas állkapcsukkal, és egyszerre a fiú felé vetették magukat, gyorsabban, mint a vágtázó lov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mozdult addig, míg szinte hozzá nem értek. Ekkor egyik vívóállásból könnyedén átsiklott a másikba, mintha csak táncolt volna. Egy pillanat töredéke alatt jutott el a Hegyi forgószélből a Falakat simító szélen át a Legyező szétnyitásába. Nehéz, fekete fejeket metszett le nagy, fekete testekről. Hatalmas, csiszolt acélra emlékeztető agyaruk még akkor is vicsorgott, amikor fejük már a padlóra gördült. Rand már ki is lépett a mozaikról, amikor a rángatózó, izmos testek elkezdtek összeesni. Csendben nevetve eltüntette a kardot, de megtartot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a tomboló erőt, a romlás édes ízét. Megvetés úszott fel az Üresség buboréka körül. Kopók. Az Árnyék fattyai persze, de akkor is csak... Már nem nev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öglött kutyák teste és feje lassan megolvadt, a folyékony árnyék enyhén remegő tócsájává változtak, mintha még élnének. A padlóra fröccsent vérük remegni kezdett. Az apróbb tócsák hirtelen rosszindulatú erekké változva egybeolvadtak a nagyobbakkal, míg végül, felemelkedve a mozaikról, egyre magasabbra növő tömböt nem alkottak, míg végül ismét három óriási, fekete kutya nem állt előtte, vicsorogva és nyáladzva. Vaskos combjuk megfeszült, ahogy ugrani készül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is értette, hogy miért lepődött meg. Csak egészen halvány érzés fogta el, ott kint, az Ürességen kívül. Kutyák, ez igaz, de mégis az Árnyék fattyai. Akárki is küldte őket, az nem volt olyan könnyelmű, mint ahogy azt először gondolta. Ennek ellenére sem ismerhette Randet elégg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elyett, hogy újra kinyúlt volna a kardért, oly módon irányította az Egyetlen Hatalmat, ahogy arra valamikor régről emlékezett. Egyszer már alkalmazta ezt a módszert. A fekete kutyák üvöltve dobták a magasba magukat, amikor az egyik kezéből a tiszta fény fehér sugara tört elő, mint az olvadt acél, mint a folyékony tűz. A sugárnyalábot végighúzta a levegőben úszó alakokon, akik felvillantak, mintha csak minden szín bennük az ellenkező végletbe csapott volna át, aztán saját maguk körvonalaivá váltak, halványulni kezdtek, aztán már csak egyre fakóbbá váló fénypontokból álltak, melyek eltűntek, mielőtt elérhették volna a padló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gedte az előbb használt fegyvert, és miközben még komoran nevetett, a sugárnyaláb nyoma vöröses izzással ott ragyogott szem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ókora helyiség túlsó felében hangos csattanással összeomlott néhány oszlop. Ott, ahol a fénysugár - nem közönséges fénysugár, ehhez kétség sem férhetett - eltalálta az oszlopokat, egész szépen kimetszett szeletek hiányoztak az épületből. Az oszlopok mögött széles rés húzódott végig az egész hátsó fal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rapott valamelyik, vagy esetleg fröccsent rád a vérük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fordult, amikor meghallotta Moiraine hangját. Annyira lekötötte, amit éppen az előbb tett, hogy nem hallotta meg, amikor a nő feljött a lépcsőn. Az aes sedai ott állt, szoknyáját markolva, miközben arcát félig eltakarta az árnyék. Bizonyára ugyanúgy megérezte a lényeket, mint Rand, de hogy ilyen hamar ideért, az azt jelentette, hogy iszonyúan siethet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Felengedték a Lándzsa Hajadonjai? Vagy talán már maga is beállt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közé, Moirai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os szempontból elfogadnak egyfajta Tudós Asszonynak - felelte az asszony sietve. Egyébként oly dallamos hangjából most kiérződött a türelmetlenség. - Mondtam az őrszemeknek, hogy azonnal beszélnem kell veled. De válaszolj már a kérdésemre! Megharaptak az árnykopók? Fröccsent rád a vérükből vagy a nyáluk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megfontoltan. Árnykopók. Amennyit tudott róluk, az javarészt a déli országok meséiből származott, amivel arrafelé a gyerekeket ijesztgették. Igaz, némelyik felnőtt is hitt bennük. - Miért aggódik ennyire egy harapás miatt? Hiszen meg tudja gyógyítani az Egyetlen Hatalom segítségével, nem? Vagy talán ez azt jelenti, hogy kiszabadult a Sötét Ú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 Üresség ölelésében a félelem is csak egy távoli árnyék volt csup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ténetekben az árnykopók magát a Sötét Urat kísérik, amikor az vadászni indul. A rettenetes vérebek addig nem nyugszanak, míg utol nem érik az áldozatot. Lábuk még a legpuhább talajon sem hagy nyomot, de mancsuk beleég a legkeményebb kőbe is. Az ember vagy szembefordul velük, vagy megpróbál folyóvízen átkelve megmenekülni. A keresztutak különösen veszélyes területnek számítottak, és mindenki rettegett attól, hogy közvetlenül napnyugta után vagy napkelte előtt találkozzon velük. Rand olyan sok legendát látott már valósággá válni, hogy minden további nélkül ezeket a meséket is el tudta hi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t azért nem - az aes sedai már visszanyerhette önuralmát, mert hangja ismét kristálytisztán, nyugodtan és hűvösen csengett. - Ők is árnyfattyak, de egy olyan fajtából, amelyet nem lett volna szabad sohasem megalkotni. Harapásuk biztos halál, mint egy kés a szívben, és nem hiszem, hogy meg tudnálak gyógyítani. Hamarabb végezne veled. Vérük, sőt a nyáluk is tiszta méreg. Egyetlen csepp is végez az emberrel, lassan, kegyetlenül, rettenetes kínokat okozva. Szerencse, hogy csak hárman jöttek. Vagy talán többel is végeztél, mielőtt ideértem volna? A falkáik általában nagyobbak, tíz vagy tizenkét kopóból állnak, legalábbis az Árnyék-háború beszámolói szeri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bb falkák! De hiszen nem ő az egyetlen célpont Rhuideanban egy Kitaszított szám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ünk kell arról, amit felhasználtál ellenük - kezdte Moiraine, de Rand már rohant is, amilyen gyorsan a lába bírta, és cseppet sem törődött az asszony utána kiáltott kérdéseivel, hogy hová megy és mi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rohant a lépcsőházba, elsietett a holdfényben fürdő szobáikból álomittasan előtántorgó Hajadonok mellett, akiket csizmájának dübörgése riasztott fel. Keresztülrohant a bejáraton, ahol Lan állt az őrzők színváltoztató köpenyében két Hajadon mellett. A vállára terített köpeny miatt a harcos teste szinte egybeolvadt az éjszak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Moiraine? - kiáltotta az őrző, de Rand nem válaszolt, hanem kettesével szedve a széles lépcsőket, rohant le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dalán éktelenkedő régi sebhely úgy sajgott, mintha ököllel belevágtak volna. Az Ürességbe merülve csak halványan érezte meg a fájdalmat, amikor elérte a keresett épületet. Rhuidean peremén állt a ház, olyan messze a nagy tértől és Moiraine szálláshelyétől, a Tudós Asszonyok táborától, amennyire csak lehetett, de azért még éppen a városban. A felsőbb emeletek romjai egészen a kikövezett utca szintjéig leomlottak, csak a két alsó emelet maradt épségben. Minden erejét összeszedve félresöpörte a rátörő fájdalmat, és berontott a kapu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lső fogadócsarnok egykor igen magas lehetett, de most még magasabbra nyújtózhatott, hiszen tetejét a csillagokkal teli ég alkotta, a padlót meg törmelékek borították. A holdfényben fürdő erkély árnyékában három árnykopó ágaskodott a hátsó lábára állva. Nekitámaszkodtak egy jókora bronzajtónak, ami megremegett nyáladzó támadásuk erejétől. A levegő bűzlött az égő kén szagától. Rand arra gondolt, ami az előbb történt, ezért oldal irányban mozdult el, miközben már szálakat is sodort az Egyetlen Hatalom segítségével. Így aztán a folyékony tűz sugara, amivel megsemmisítette az árnykopókat, az ajtó mellett suhant el. Odafigyelt arra, hogy most kevesebb erőt alkalmazzon, mert a pusztítást kizárólag az árnykopókra akarta korlátozni. Ám a terem szemközti oldalának vastag falán még így is egy jókora lyuk támadt az árnyékban. Ennek ellenére nem szakította keresztül a falat, még ha a holdfényben nehezére is esett pontosan felmérni a kárt. Meg kell tanulnia pontosan használni ezt a fegyve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ajtó bronzborítását karomnyomok borították, mintha az árnykopók foga és karmai valóban acélból lettek volna. A parányi lyukakon keresztül egy lámpa fénye szivárgott ki. A padló kövén a mancsok nyoma látszott, bár meglepően kevés. Rand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egy olyan helyet keresett az ajtón, ahol nem szakítja fel a kezét, majd öklével döngetni kezdte a fémet. Ebben a pillanatban újra tisztán érezte oldalában a pokoli kínt. Mély lélegzetet vett, és megpróbált elfeledkezni ró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én vagyok az, Rand! Nyisd ki az ajtót, 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vel később az ajtó résnyire kinyílt, és erősebben szűrődött ki a lámpafény. Mat kérdő tekintettel bámult ki a résen, aztán még jobban feltárta az ajtót, és hátát a félfának vetette, mintha tíz mérföldön át cipelt volna hátán egy zsák követ. Eltekintve a nyakában lógó, rókafejet ábrázoló érmétől, melynek szeme az aes sedai-ok ősi jelképére hasonlított, anyaszült meztelen volt. Figyelembe véve, hogy Mat mit érez az aes sedai-ok iránt, Rand azon csodálkozott, hogy barátja miért nem kótyavetyélte el már régen a nyakéket. Hátul, a szoba túlsó felében egy magas, aranyhajú nő éppen egy takarót tekert maga köré. Mivel lándzsák és egy pajzs hevert a lába előtt, Rand úgy vélte, hogy a Lándzsa egyik Hajadonját lát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gyorsan másfelé nézett, és megköszörülte a tork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eg akartam győződni arról, hogy minden rendben van-e ve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unk - Mat idegesen körülnézett az előtérben. - Most már nagyon jól. Végeztél vele, vagy valami ilyesmi? Nem is akarom tudni, mi volt az, ha elment innen! Néha átkozottul nehéz ám a barátodnak len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egyszerűen a barátja. Egy másik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aki talán a győzelem kulcsa lehet Tarmon Gai'donban. Aki Randet akarja bántani, annak jó oka lehet arra, hogy Matet is megtámadja. Ennek ellenére igyekezett mindkét tényt letaga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ek, Mat. Árnykopók. Hár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mondtam neked, nem, hogy nem akarom tudni? - nyögött fel Mat. - Akkor most árnykopók! Nem mondhatnám, hogy egyhangú melletted az életem. Nem fogunk itt unatkozni, egészen a halálunk napjáig. Ha nem lettem volna éppen talpon, amikor az ajtó nyílni kezdett, hogy igyak egy korty bort... - Elhallgatott, remegni kezdett, és megvakart jobb karján egy jókora, vörös foltot. Közben a megviselt fémborítást vizsgálta. - Tudod, tulajdonképpen mulatságos, mennyire megcsal a szemed. Amikor teljes erőmmel nekiveselkedtem az ajtónak, hogy bezárjam, meg mertem volna esküdni, hogy az egyikük egy jókora lyukat szakított ki rajta. Még az átkozott pofáját is láttam. Meg a fogait. Melindhra lándzsája még csak meg sem karco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oiraine ezúttal sokkal látványosabban érkezett meg. Magasba tartott szegélyű szoknyában, a dühtől vörös fejjel vágódott be. Lan kivont karddal a kezében követte, a kőkemény arcát elborították a zivatarfelhők. Rögtön mögöttük annyi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érkezett, hogy a sor vége az utcára ért. A Lándzsa Hajadonjai közül néhányan csupán alsóruhát viseltek, de mindegyikük harcra készen tartotta kezében a lándzsát, s arcukra fekete kendőt borítva jelezték, hogy készen állnak a gyilkolásra. A kendő fölött csupán a szemük látszott. Moiraine és Lan legalább megkönnyebbültnek tűnt, amikor látták, hogy Rand ott áll, és nyugodtan beszélget Mattel. Igaz, eközben úgy tűnt, hogy az aes sedai mindjárt letépi a fejét. A kendő miatt azt még sejteni sem lehetett, hogy mire gondolnak az aiel nő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jajdult, és visszapattant a szobába, ahol sietve felhúzta a nadrágját. Eközben egy lábon ugrált, mivel egyszerre próbálta meg felvenni a nadrágot, és közben a karját vakarni. Az aranyhajú Hajadon széles vigyorral figyelte, mint aki legszívesebben harsogó kacajban törne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a karoddal? - kérdezte Ran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ondtam neked, hogy érzékcsalódásom támadt - felelte Mat, még mindig egyszerre próbálkozva az öltözködéssel és a vakarózással. - Amikor azt hittem, hogy az a dög keresztülharapta az ajtót, akkor valamiért úgy gondoltam, hogy közben a karomra is rányálazott. Úgy égetett az a trágyalé, mint a tűz. Nézd meg, mintha megégtem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ár nyitotta a száját, de Moiraine egyszerűen félrelökte. Mat rémülten hátrált, amikor látta a nőt közeledni, és hanyatt esett, mert megpróbálta egyetlen rántással felhúzni a nadrágját. A nő letérdelt mellé, és minden tiltakozása ellenére két kézbe fogta a fejét. Randet már többször is meggyógyította az Egyetlen Hatalom segítéségével, és a fiú annak is tanúja lehetett már, amint másokat gyógyítanak, ezért meglepődött, mert Mat cseppet sem úgy viselkedett, ahogyan arra számított, hanem csupán megborzongott, és a magasba emelte a rókás nyakláncot, úgy, hogy az a levegőben himbálódzott. Megtapintotta az éksze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átkozott jószág hirtelen olyan hideg, mint a jég - mordult fel Mat. - Mit csinál itt tulajdonképpen, Moiraine? Ha piszkálni akar, akkor gyógyítsa meg az égést! Már az egész karom láng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keze csuklótól egészen a válláig tűzvörössé változott, és dagad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olyan csalódottan nézett rá, amilyennek Rand még sosem látta. Ez volt az első alkal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 mondta a nő megfontoltan. - Ha hideg az érme, vedd le a nyakadbó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homlokát ráncolta, de azután levette a nyakából az érmét, és maga mellé tette. A nő ismét a kezébe fogta a fejét, mire a fiú felüvöltött, mintha csak a jég alá nyomták volna a fejét. A lábát mereven kinyújtotta, és meggörbült a háta. Szeme annyira kimeredt, amennyire csak lehetett. Amikor Moiraine elengedte a fejét, Mat összeesett, és hörögve szívta be a levegőt. A duzzadás és a vörös szín eltűnt. Mat háromszor próbálkozott, mire meg tudott szóla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hamu! Hát minden alkalommal ilyen szörnyen kell fájnia? Hiszen csak viszk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a nyelvedre, ha velem beszélsz! - figyelmeztette Moiraine, miközben felkelt -, vagy megkeresem Nynaeve-ot, és átadlak neki! - Nem gondolhatta komolyan, mert úgy beszélt, mint aki már félig alszik. Közben igyekezett nem ránézni a rókafejre, amit Mat ismét a nyakába akasztott. - Pihenned kell - folytatta halkan. - Holnap maradj ágyban, ha gyengének érzed mag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karóba burkolódzó Hajadon - Melindhra? - letérdelt Mat mellé, és kezét a fiú vállára helyezve, a feje fölött Moiraine-re né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skodom arról, hogy betartsa az utasításait, aes sedai. - Hirtelen elvigyorodva beletúrt a fiú hajába. - Ő most az én kis bajkeverő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szörnyedő arca bizonyította, hogy a fiú bizonyára legszívesebben felugrott volna, hogy minden erejét összeszedve elszalad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irtelen meghallotta, hogy a háta mögött néhányan halkan nevetgélnek. A Hajadonok időközben leengedték sáljaikat és kendőiket a vállukra, és most az ajtó előtt tolong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ítsd meg énekelni, nővérünk! - kiáltotta Adelin, mire a többi lány valósággal fetrengeni kezdett a kacagás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átok békén - förmedt rájuk Rand. - Nem kellene néhányotoknak végre felöltöz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csak vonakodva távoztak, de még akkor is igyekeztek belesni, amikor Moiraine kilépett az ajtó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sztek szívesek magunkra hagyni minket? - kérdezte az aes sedai, amikor a megviselt ajtó becsapódott a háta mögött. Oldalt pillantott, miközben savanyúan elhúzta a száját. - Négyszemközt kell beszélnem Rand al'Thorr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nők bólintottak, és lassan kisétáltak a bejáraton. Néhányan azon tréfálkoztak, hogy Melindhra - a nő shaido lehetett, Rand nem tudta, hogy Mat ezzel tisztában van-e - megtanítja Matet énekelni. Bármit is jelentsen 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delin meztelen karjára tette a kezét. Ezt többen észrevették, így ők is megálltak. Rand ezért mindannyiukhoz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mentek akkor, amikor azt mondom, hogy menjetek, mit fogtok tenni akkor, amikor a csatába vezetlek benneteket? - Nem tervezett ilyesmit, ha azt valamiképpen elkerülhette. Tudta jól, hogy őrzői vad harcosok, de abban a hitben nevelték fel, hogy egy férfinak szükség esetén életét kell áldoznia a nőkért. A logika fényében ez eléggé nagy butaságnak tűnt, különösen, ha olyan nőkről volt szó, mint ezek itt, de nem tudta megváltoztatni érzelmeit. Ezt persze nem akarta megmondani nekik. - Akkor azt is tréfának tartjátok, vagy esetleg úgy döntötök, akkor harcoltok, amikor arra kedvetek tám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odaadással néztek rá, mint valakire, aki még arra is képtelen, hogy megértse a legegyszerűbb dolg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ndzsák Táncában - kezdte Adelin - engedelmeskedünk az utasításaidnak, de most nem a táncról van szó. Ezenkívül nem parancsoltad meg nekünk, hogy menjü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ég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 xml:space="preserve">sem olyan, mint egy vízföldi király- tette hozzá egy ősz hajú Hajadon. Kora ellenére keménynek és szívósnak tűnt, csupán rövid inget és a </w:t>
      </w:r>
      <w:r>
        <w:rPr>
          <w:rFonts w:eastAsia="Times New Roman" w:cs="Times New Roman" w:ascii="Times New Roman" w:hAnsi="Times New Roman"/>
          <w:i/>
          <w:iCs/>
          <w:color w:val="auto"/>
          <w:sz w:val="22"/>
          <w:szCs w:val="22"/>
          <w:lang w:val="hu-HU" w:eastAsia="zxx" w:bidi="zxx"/>
        </w:rPr>
        <w:t xml:space="preserve">shoufáját </w:t>
      </w:r>
      <w:r>
        <w:rPr>
          <w:rFonts w:eastAsia="Times New Roman" w:cs="Times New Roman" w:ascii="Times New Roman" w:hAnsi="Times New Roman"/>
          <w:color w:val="auto"/>
          <w:sz w:val="22"/>
          <w:szCs w:val="22"/>
          <w:lang w:val="hu-HU" w:eastAsia="zxx" w:bidi="zxx"/>
        </w:rPr>
        <w:t>viselte. Rand már nagyon unta ezt a bölcsesség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folytatták a tréfálkozást, miközben magára hagyták Moiraine és Lan társaságában. Az őrző végre eltette a kardját, és ismét olyan nyugodtnak látszott, amennyire csak képes volt ellazulni. Ez nagyjából azt jelentette, hogy arca mozdulatlanná és nyugodttá vált, mintha csak a holdfényben csillogó kőből faragták volna ki, de testtartása jelezte, hogy bármelyik pillanatban felrobbanhat. Mellette még az aielek is szelídnek tűntek. Lan halántékban őszülő haját egy bőrszíj fogta hátra. Pillantása egy kékszemű sólyomnak is becsületére vál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étlenül beszélnem kell... - kezdte Moirai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Majd holnap beszélgetünk - vágott a szavába Rand. Lan arckifejezése még komorabbá vált, már ha ez egyáltalán lehetséges volt. Az őrzőket arra készítették fel, hogy még saját maguknál is nagyobb odaadással védjék meg aes sedai-ukat, érje támadás annak rangját vagy személyét. Rand azonban nem törődött Lannel. Legszívesebben összegörnyedt volna az oldalát mardosó kín miatt, de valahogy sikerült kihúznia magát. A nő előtt nem akart gyengének mutatkozni. - Ha azt hiszi, hogy segíteni fogok elszedni Mattol a rókafejet, akkor nagyon téved. - Az érme valahogy megakadályozta az Egyetlen Hatalom használatát, de legalábbis elérte azt, hogy Moiraine nem tudott Matre hatni, amikor az Igazi Forrást megérintve hozzáért a fiúhoz. - Nagy árat fizetett érte, Moiraine, ezért megilleti. - Eszébe jutott, hogy a nő mekkorát ütött az Egyetlen Hatalom segítségével a vállára, ám ennek ellenére dacosan folytatta: - Talán megkérem, hogy adja kölcsön nek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t a nőtől. Még valaki mással is törődnie kellett, habár az ügy most már nem tűnt annyira sürgősnek, hiszen az árnykopók időközben már elvégezhették feladat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Rand - szólalt meg Moiraine, és a szavaiból kihallatszó nyílt könyörgés miatt Rand azonnal megtorpant. Az aes sedai így még sosem szólt hozz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dühbe gurult a hangsúly mi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gondoltam, végre férfi lett belőled! - förmedt rá az őrző durván. - De viselkedik így egy férfi? Úgy viselkedsz, mint egy falusi tah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mindennap gyakorolta vele a vívást - és kedvelte is, legalábbis Rand így gondolta -, de ha Moiraine megparancsolná neki, az őrző habozás nélkül megpróbálná megö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ül is nem maradhatok mindig melletted - folytatta Moiraine könyörgőn. Olyan erősen markolta szoknyáját, hogy keze remegni kezdett. - Lehet, hogy a következő támadás végezni fog veled. Lezuhanhatok a lovamról, és kitörhetem a nyakamat. Nyilával szíven találhat egy árnybarát. A halált senki sem tudja meggyógyítani. Egész életemben téged kerestelek, hogy megtaláljalak és segítselek. Még mindig nem vagy tisztában a saját erőddel, és az esetek felében nem is tudod, mit cselekszel. Én... arra kérlek... tiszta szívemből, hogy bocsáss meg nekem mindazért, amit tettem veled. - Ezeket a szavakat - olyan szavakat, amilyenekre Rand soha nem számított az asszony szájából - csak habozva és nagy nehezen tudta kimondani, de azért csak kimondta őket, és egy aes sedai nem tud hazudni. - Hadd segítsek neked, amennyire csak tudok, amíg lehetőségem van rá! Kérl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nehéz megbízni magában, Moiraine - Rand nem törődött a holdfényben könnyedén megmozduló Lannel, és teljes figyelmét Moiraine-re összpontosította. - Úgy irányított engem, mint egy bábut, úgy kellett táncolnom, ahogy maga fütyült, attól a naptól kezdve, hogy megismerkedtünk. Csak akkor lehettem szabad, ha távol volt tőlem, vagy ha egyszerűen semmibe vettem az akaratát. És akkor is csak nagyon nehez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evetése olyan tiszta volt, mint az égen ragyogó hold, de így is érződött benne a keserűsé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Inkább olyan volt, mintha egy medvével kellett volna birkóznom, nem pedig egy bábu köteleit rángatnom. Akarod, hogy esküt tegyek arra, hogy nem próbállak meg manipulálni? Megesküszöm neked! - A nő hangja kemény volt, mint a kristály. - Sőt, még arra is megesküszöm, hogy úgy engedelmeskedem neked, mint egy Hajadon - mint az egyik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ha ezt követeled -, de meg kell... - elhallgatott, mélyet lélegzett, és újra kezdte, ezúttal halkabban: - </w:t>
      </w:r>
      <w:r>
        <w:rPr>
          <w:rFonts w:eastAsia="Times New Roman" w:cs="Times New Roman" w:ascii="Times New Roman" w:hAnsi="Times New Roman"/>
          <w:i/>
          <w:iCs/>
          <w:color w:val="auto"/>
          <w:sz w:val="22"/>
          <w:szCs w:val="22"/>
          <w:lang w:val="hu-HU" w:eastAsia="zxx" w:bidi="zxx"/>
        </w:rPr>
        <w:t xml:space="preserve">Kérlek </w:t>
      </w:r>
      <w:r>
        <w:rPr>
          <w:rFonts w:eastAsia="Times New Roman" w:cs="Times New Roman" w:ascii="Times New Roman" w:hAnsi="Times New Roman"/>
          <w:color w:val="auto"/>
          <w:sz w:val="22"/>
          <w:szCs w:val="22"/>
          <w:lang w:val="hu-HU" w:eastAsia="zxx" w:bidi="zxx"/>
        </w:rPr>
        <w:t>arra, engedd meg nekem, hogy segíthess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döbbenten bámult a nőre, és Randnek is az volt az érzése, hogy neki is mindjárt kiesnek a szeme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om a segítségét - jelentette ki aztán megfontoltan. - És bocsánatát kérem a durvaságomért és az udvariatlanságom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ost sem tudott megszabadulni attól az érzéstől, hogy megint manipulálják, hiszen jó oka volt annak, hogy durván viselkedett, amikor elragadták az indulatai, de hát a nő nem hazudh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belső felszültsége érezhetően alábbhagyott. Közelebb lépett Randhez, és felnézet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mivel megölted az árnykopókat, öröktűznek hívják. Még mindig érzem itt bent a maradványait - Rand is érezte. Annak az almásrétesnek a lassan szertefoszló illatára emlékeztette, amit már kivittek a szobából, vagy mintha olyan dologra gondolt volna, amit éppen elveszített a szeme elől. - Az öröktűz használatát a Világtörés óta tiltják. A Fehér Torony még azt is megtiltja, hogy egyáltalán megtanuljuk az alkalmazását. A nagy háború idején még a Kitaszítottak és az árnyfattyak is csak habozva használ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van tiltva? - kérdezte Rand a homlokát ráncolva. - De hiszen magam is láttam, amikor egyszer haszná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padt holdfényben nem lehetett egészen biztos, de látni vélte, hogy a nő arca tűzvörössé változott. Ezúttal Randnek sikerült kibillenteni az egyensúlyából az aes sed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rákényszerül az ember, hogy tiltott dolgot műveljen. - Nem tartott sokáig, míg visszanyerte egyensúlyát. - Ha valamit az öröktűz segítségével pusztítanak el, akkor az már a pusztulása előtt megszűnik létezni, mint a fonal, amelyik végigég attól a ponttól kezdve, ahol a láng megérintette. Minél erősebb az öröktűz, annál hosszabb időszakot éget ki az áldozat létezéséből. Én legfeljebb arra vagyok képes, hogy néhány pillanatot perzseljek ki a Mintából. Te viszont sokkal erősebb vagy. Nagyon sokk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De ha nem létezik, </w:t>
      </w:r>
      <w:r>
        <w:rPr>
          <w:rFonts w:eastAsia="Times New Roman" w:cs="Times New Roman" w:ascii="Times New Roman" w:hAnsi="Times New Roman"/>
          <w:i/>
          <w:iCs/>
          <w:color w:val="auto"/>
          <w:sz w:val="22"/>
          <w:szCs w:val="22"/>
          <w:lang w:val="hu-HU" w:eastAsia="zxx" w:bidi="zxx"/>
        </w:rPr>
        <w:t xml:space="preserve">mielőtt </w:t>
      </w:r>
      <w:r>
        <w:rPr>
          <w:rFonts w:eastAsia="Times New Roman" w:cs="Times New Roman" w:ascii="Times New Roman" w:hAnsi="Times New Roman"/>
          <w:color w:val="auto"/>
          <w:sz w:val="22"/>
          <w:szCs w:val="22"/>
          <w:lang w:val="hu-HU" w:eastAsia="zxx" w:bidi="zxx"/>
        </w:rPr>
        <w:t>megsemmisítette volna... - Rand ujjával zavartan beleszántott a hajába.</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kezded látni a gondokat és a nehézségeket? Mat emlékszik rá, hogy egy árnykopó keresztülrágta az ajtót, mégsincs ott a lyuk. Ha tényleg annyira rányálazott volna, ahogy arra visszaemlékezik, akkor rég meghal, mielőtt odaértem volna hozzá. Abban a pillanatban ugyanis, amikor megsemmisíted a bestiát, már semmi sem létezik abból, ami ugyanabban az időben történt. Csupán az emléke marad meg azokban, akik látták vagy a saját testükön érezték. Csupán az marad meg valóságnak, ami a visszamenőleges kiégetés előtt történt. Néhány karomnyom az ajtóban, és egy-két nyálcsepp Mat karj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így tetszik - felelte Rand. - Akkor Mat még ezért 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rettenetes, Rand! - A nő hangja még meggyőzőbbé vált. -Mit gondolsz, miért féltek még a Kitaszítottak is attól, hogy használják? Gondolj arra, milyen hatással van az a Mintára, ha csupán egyetlenegy szálat, egyetlen ember életét, néhány olyan órát vagy napot eltávolítanak belőle, ami már beleszövődött az egészbe! Mintha csak kitépnénk egy szálat a kész szövetből! A Hatalom Háborújának idején, legalábbis a fennmaradt kézirattöredékek szerint, több várost is elpusztítottak öröktűzzel, mielőtt a szemben álló oldalak rádöbbentek ennek veszélyeire. Százezrével törölték ki a szálakat a Mintából, mindent megsemmisítve, ami az elmúlt napok folyamán történt velük. Meg nem történtté vált mindaz, amit ezek az emberek tettek, és senkinek sem használt, bármit is cselekedtek az érintett időszakban. Az emlékek megmaradtak, a tettek megsemmisültek. A Minta hullámait többé már nem lehetett kiszámítani. Ez majdnem az egész Minta pusztulását eredményezte. Ez valamennyi létező megsemmisüléséhez vezethetett volna. Elpusztult volna a világ, az idő, de még a Teremtés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borzongott, de nem a kabátján lassan átszivárgó hideg mi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ígérhetem meg, hogy nem fogom használni, Moiraine! Maga is mondta, hogy léteznek pillanatok, amikor tiltott dolgokat kell ten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is gondoltam arra, hogy megígéred - válaszolta a nő hűvösen. Idegessége elszállt, és sikerült helyreállítania a lelki nyugalmát. - Viszont rendkívül óvatosnak kell lenned. - Na, már megint itt volt a „kell”. - Egy olyan </w:t>
      </w:r>
      <w:r>
        <w:rPr>
          <w:rFonts w:eastAsia="Times New Roman" w:cs="Times New Roman" w:ascii="Times New Roman" w:hAnsi="Times New Roman"/>
          <w:i/>
          <w:iCs/>
          <w:color w:val="auto"/>
          <w:sz w:val="22"/>
          <w:szCs w:val="22"/>
          <w:lang w:val="hu-HU" w:eastAsia="zxx" w:bidi="zxx"/>
        </w:rPr>
        <w:t xml:space="preserve">sa'angreal </w:t>
      </w:r>
      <w:r>
        <w:rPr>
          <w:rFonts w:eastAsia="Times New Roman" w:cs="Times New Roman" w:ascii="Times New Roman" w:hAnsi="Times New Roman"/>
          <w:color w:val="auto"/>
          <w:sz w:val="22"/>
          <w:szCs w:val="22"/>
          <w:lang w:val="hu-HU" w:eastAsia="zxx" w:bidi="zxx"/>
        </w:rPr>
        <w:t xml:space="preserve">segítségével, mint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 xml:space="preserve">egy egész várost is elpusztíthatsz öröktűzzel. Ettől a Minta évekre megzavarodhatna. Ki tudhatja, hogy utána a Minta továbbra is köréd szövődne,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vagy sem, míg újra meg nem nyugszik? Éppen ez a tulajdonságod,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agy, mégpedig egy ilyen erős, jelentheti a döntő előnyt az Utolsó Csat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alán majd azt jelenti - válaszolta komoran. Számtalan hősi énekben állította azt a hős, hogy célja a győzelem vagy a halál, és semmi más. Úgy tűnt, a létező legjobb dolog, amire számíthat, a győzelem </w:t>
      </w:r>
      <w:r>
        <w:rPr>
          <w:rFonts w:eastAsia="Times New Roman" w:cs="Times New Roman" w:ascii="Times New Roman" w:hAnsi="Times New Roman"/>
          <w:i/>
          <w:iCs/>
          <w:color w:val="auto"/>
          <w:sz w:val="22"/>
          <w:szCs w:val="22"/>
          <w:lang w:val="hu-HU" w:eastAsia="zxx" w:bidi="zxx"/>
        </w:rPr>
        <w:t xml:space="preserve">é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 - Még valakit meg kell néznem - folytatta nyugodtan. Holnap majd találkoz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magába fogadta az Egyetlen Hatalmat, az élet és a halál kavargó rétegeit, lyukat égetett a levegőbe, nagyobbat, mint ő maga, átjárót az olyan feneketlen sötétségen, amihez képest még a holdfény is vakító napsütésnek tűnt. Kaput, ahogy azt Asmodean egyszerűen neve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micsoda? - Moiraine levegő után kapk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helyt egyszer megcsináltam valamit, később emlékszem rá, mit is kell tennem. Legalábbis többnyire. - Ez nem volt ugyan kielégítő válasz, de eljött az ideje, hogy próbára tegye Moiraine esküdözését. A nő ugyan nem hazudhatott, de egy aes sedai még egy téglában is megtalálta a kiskapukat. - Ma éjszaka hagyja békén Matet. És ne próbálja meg elvenni tőle a nyaké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nnak a Fehér Toronyban a helye, hogy megvizsgálják, Rand. Bizonyára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de még senki sem talált oly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hogy is legyen - jelentette ki a fiú határozottan -, a nyaklánc az övé. Maga meg hagyja bék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y pillanatig mintha vívódott volna. Kihúzta magát, és felemelte a fejét, hogy dacosan Randre nézhessen. Bizonyára elszokott attól, hogy Siuan Sanchén kívül bárki mástól is parancsokat fogadjon el, és Rand le merte volna fogadni, hogy az amyrlinnek sem ellenállás nélkül engedelmeskedett. Végül aztán bólintott, sőt, mintha leheletnyit pukedlizett is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karod, Rand. Legyen az övé. Ám legyél óvatos, kérlek, Rand! Ha az ember egyedül akarja megtanulni az öröktűzhöz hasonló dolgok használatát, az az öngyilkossággal is felérhet, és ha meghalsz, senki nem tud meggyógyítani - ezúttal nem gúnyolódott. - Majd regg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követte, amikor elindult. Az őrző kiismerhetetlen pillantást vetett Randre. Bizonyára nem tetszett neki, hogy így megváltozott Moiraine viselkedése. Rand keresztüllépett az ajtón, mire az el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orongon állt, az aes sedai-ok ősi jelképének hat láb átmérőjű utánzatán. Még a fekete fele is világosabbnak tűnt, mint a mindent elnyelő sötétség, ami fent és lent is körülvette. Abban biztos volt, ha lezuhan innen, az idők végezetéig esni fog. Asmodean azt állította, létezik még egy ennél is gyorsabb módszer, az Utazás, amely segítségével, a kapukat felhasználva, mozogni lehet, de maga nem volt képes arra, hogy megtanítsa ennek használatára, részben Lanfear blokkolása miatt, hiszen nem tudott annyi erőt gyűjteni, hogy kinyisson egy kaput. A kapun keresztül utazva nagyon fontos volt, hogy az ember pontosan ismerje a kiindulópontját. Rand úgy vélte, hogy tulajdonképpen az úticélt kellene ismerni, de Asmodean szerint ez a gondolatmenet annyit ért, mintha azon töprengenénk, miért nem vízből van a levegő. Sok olyan dolog létezett, amit Asmodean adott tényként fogadott el. Szerencsére a száguldó korong is elég jól hal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szilárdan megvetette a lábát, a korong elmozdult, talán egy lábnyit, és megállt. Egy újabb kapu nyílt meg előtte. Tényleg gyorsan ment, különösen, mert ilyen kicsi volt a távolság. Rand kilépett a folyosóra az előtt a szoba előtt, amelyikben Asmodean tartózk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két végén magasló ablakokon beeső holdfény jelentette az egyetlen világítást. Asmodean lámpája már nem égett. Azok a fonatok, melyeket a szoba köré szőtt, szilárdan megcsomózva, még mindig ott voltak. Semmi sem mozdult, de az égő kén szaga még ott bűzlött a levegőben. Közelebb lépett a gyöngyfüggönyhöz, és benézett a nyitott bejáraton. A holdfény árnyéka megtöltötte a szobát, de az árnyékok egyike a takarói alatt forgolódó Asmodean volt. Az ürességbe burkolózva Rand érezte a Kitaszított szívverését, és a nyugtalan álmok izzadságának szagát. Lehajolt, és megvizsgálta a világoskék csempéket és rajtuk a lábnyom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rmekkorában megtanult a nyomokból olvasni, és amit látott, az amúgy sem okozott nagy fejtörést. Három vagy négy árnykopó jött ide. Egymás után megközelítették a bejáratot. Úgy tűnt, valamennyien az előző lábnyomába igyekeztek lépni. Visszatartotta őket a helyiségre borított háló? Vagy csak azért küldték őket, hogy felderítsenek és beszámoljanak? Kellemetlen volt elképzelni, hogy az ilyen primitív árnyfattyak is ennyire okosak lennének. Másrészt viszont a Myrddraalok is hollókat meg patkányokat használnak kémnek, és más állatokat is, melyek valahogy kötődnek a halálhoz. Az aielek az Árnyék szemeinek hívták az ilyen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ékony szálakat szőtt a Föld elemből, és elsimította a csempéket, eltüntetve így a küzdelem nyomait. A nyomokat követve kiment egészen az utcára, és csak száz lépéssel az épület előtt hagyta abba a takarítást. Napkelte után az emberek azt látják csak, hogy a nyomoknak ott szakad vége, senki sem fog arra gondolni, hogy bármi közük is lehetne Asmodeanhoz. Végül is, az árnykopók miért keresték volna Jasin Nataelt, a mutatványo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Időközben már a városban lévő valamennyi Hajadon felébredhetett. A Hajadonok főhadiszállásán biztosan nem aludt senki. Új kaput teremtett közvetlenül az utca felett, sötétebb nyílást az éjszaka feketeségénél is, és a korongra lépve visszavitette magát a dolgozószobájába. Nem tudta, miért választotta járművéül az aes sedai-ok ősi jelképét, mert hogy ez az ő öntudatlan döntése volt, ahhoz nem fért kétség. Máskor egy egyszerű lépcsőfokon állt vagy a kőpadló egy szeletén. Az árnykopók megolvadtak ettől a jeltől, mielőtt újra testet öltöttek volna. </w:t>
      </w:r>
      <w:r>
        <w:rPr>
          <w:rFonts w:eastAsia="Times New Roman" w:cs="Times New Roman" w:ascii="Times New Roman" w:hAnsi="Times New Roman"/>
          <w:i/>
          <w:iCs/>
          <w:color w:val="auto"/>
          <w:sz w:val="22"/>
          <w:szCs w:val="22"/>
          <w:lang w:val="hu-HU" w:eastAsia="zxx" w:bidi="zxx"/>
        </w:rPr>
        <w:t>E jellel győzni fo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egállt koromsötét hálószobájában, és az Egyetlen Hatalom segítségével meggyújtotta a lámpásokat. Nem engedte el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Ehelyett óvatosan tovább használta, figyelve arra, hogy ne hozza működésbe a saját csapdáit. A fal egy része egyszer csak eltűnt. Feltárult az apró rejtekhely, amelyet saját maga készí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méretű fülkében két, nagyjából egy láb magas szobor állt. Egy férfi és egy nő. Lebegő ruhában, komoly arckifejezéssel kristálygömböket emeltek a magasba. Rand hazudott Asmodeannak, amikor az a szobrok iránt érdeklődö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éteztek a nagyvilágban </w:t>
      </w:r>
      <w:r>
        <w:rPr>
          <w:rFonts w:eastAsia="Times New Roman" w:cs="Times New Roman" w:ascii="Times New Roman" w:hAnsi="Times New Roman"/>
          <w:i/>
          <w:iCs/>
          <w:color w:val="auto"/>
          <w:sz w:val="22"/>
          <w:szCs w:val="22"/>
          <w:lang w:val="hu-HU" w:eastAsia="zxx" w:bidi="zxx"/>
        </w:rPr>
        <w:t xml:space="preserve">angrealok, </w:t>
      </w:r>
      <w:r>
        <w:rPr>
          <w:rFonts w:eastAsia="Times New Roman" w:cs="Times New Roman" w:ascii="Times New Roman" w:hAnsi="Times New Roman"/>
          <w:color w:val="auto"/>
          <w:sz w:val="22"/>
          <w:szCs w:val="22"/>
          <w:lang w:val="hu-HU" w:eastAsia="zxx" w:bidi="zxx"/>
        </w:rPr>
        <w:t xml:space="preserve">mint az az apró, kövér férfiú Rand zsebében, meg </w:t>
      </w:r>
      <w:r>
        <w:rPr>
          <w:rFonts w:eastAsia="Times New Roman" w:cs="Times New Roman" w:ascii="Times New Roman" w:hAnsi="Times New Roman"/>
          <w:i/>
          <w:iCs/>
          <w:color w:val="auto"/>
          <w:sz w:val="22"/>
          <w:szCs w:val="22"/>
          <w:lang w:val="hu-HU" w:eastAsia="zxx" w:bidi="zxx"/>
        </w:rPr>
        <w:t xml:space="preserve">sa'angrealok, </w:t>
      </w:r>
      <w:r>
        <w:rPr>
          <w:rFonts w:eastAsia="Times New Roman" w:cs="Times New Roman" w:ascii="Times New Roman" w:hAnsi="Times New Roman"/>
          <w:color w:val="auto"/>
          <w:sz w:val="22"/>
          <w:szCs w:val="22"/>
          <w:lang w:val="hu-HU" w:eastAsia="zxx" w:bidi="zxx"/>
        </w:rPr>
        <w:t xml:space="preserve">mint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 xml:space="preserve">aminek segítségével igencsak megnövelhette a testén átfolyó erőfolyamok nagyságát, ha éppen arra támadt szüksége. Egy ilyennel annyival többet fókuszálhatott az Egyetlen Hatalomból egy sima </w:t>
      </w:r>
      <w:r>
        <w:rPr>
          <w:rFonts w:eastAsia="Times New Roman" w:cs="Times New Roman" w:ascii="Times New Roman" w:hAnsi="Times New Roman"/>
          <w:i/>
          <w:iCs/>
          <w:color w:val="auto"/>
          <w:sz w:val="22"/>
          <w:szCs w:val="22"/>
          <w:lang w:val="hu-HU" w:eastAsia="zxx" w:bidi="zxx"/>
        </w:rPr>
        <w:t xml:space="preserve">angreallal </w:t>
      </w:r>
      <w:r>
        <w:rPr>
          <w:rFonts w:eastAsia="Times New Roman" w:cs="Times New Roman" w:ascii="Times New Roman" w:hAnsi="Times New Roman"/>
          <w:color w:val="auto"/>
          <w:sz w:val="22"/>
          <w:szCs w:val="22"/>
          <w:lang w:val="hu-HU" w:eastAsia="zxx" w:bidi="zxx"/>
        </w:rPr>
        <w:t xml:space="preserve">felszerelt embernél, mint amennyivel az volt előnyben egy minden segédeszköz nélkül fókuszálóhoz képest. Mindkettő igazi ritkaságnak számított, és az aes sedai-ok igen nagy jelentőséget tulajdonítottak nekik, bár csak azokat ismerték fel, melyek a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 xml:space="preserve">és az Egyetlen Hatalom női felével álltak kapcsolatban. Ez a két szobor nem tartozott közéjük, nem számítottak ilyen ritkaságnak, de annál nagyobb volt a jelentőségük. A </w:t>
      </w:r>
      <w:r>
        <w:rPr>
          <w:rFonts w:eastAsia="Times New Roman" w:cs="Times New Roman" w:ascii="Times New Roman" w:hAnsi="Times New Roman"/>
          <w:i/>
          <w:iCs/>
          <w:color w:val="auto"/>
          <w:sz w:val="22"/>
          <w:szCs w:val="22"/>
          <w:lang w:val="hu-HU" w:eastAsia="zxx" w:bidi="zxx"/>
        </w:rPr>
        <w:t xml:space="preserve">ter'angrealokat </w:t>
      </w:r>
      <w:r>
        <w:rPr>
          <w:rFonts w:eastAsia="Times New Roman" w:cs="Times New Roman" w:ascii="Times New Roman" w:hAnsi="Times New Roman"/>
          <w:i w:val="false"/>
          <w:iCs w:val="false"/>
          <w:color w:val="auto"/>
          <w:sz w:val="22"/>
          <w:szCs w:val="22"/>
          <w:lang w:val="hu-HU" w:eastAsia="zxx" w:bidi="zxx"/>
        </w:rPr>
        <w:t>azér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észítették, hogy segítségükkel használni lehessen az Egyetlen Hatalmat, mégpedig egy bizonyos módon, nem pedig pusztán felerősíteni az áramlatokat. Az aes sedai-ok nem ismerték a Fehér Toronyban őrzött legtöbb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pontos felhasználási módját. Néhányat használtak közülük, de közben nem sejtették, hogy vajon oly módon alkalmazzák-e a tárgyakat, amire azokat valamikor megalkották. Rand legalább tudta, mire jó ez a kettő.</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férfi szobra használóját összeköttetésbe hozta a valaha is megalkotott leghatalmasabb </w:t>
      </w:r>
      <w:r>
        <w:rPr>
          <w:rFonts w:eastAsia="Times New Roman" w:cs="Times New Roman" w:ascii="Times New Roman" w:hAnsi="Times New Roman"/>
          <w:i/>
          <w:iCs/>
          <w:color w:val="auto"/>
          <w:sz w:val="22"/>
          <w:szCs w:val="22"/>
          <w:lang w:val="hu-HU" w:eastAsia="zxx" w:bidi="zxx"/>
        </w:rPr>
        <w:t xml:space="preserve">sa'angreallal, </w:t>
      </w:r>
      <w:r>
        <w:rPr>
          <w:rFonts w:eastAsia="Times New Roman" w:cs="Times New Roman" w:ascii="Times New Roman" w:hAnsi="Times New Roman"/>
          <w:color w:val="auto"/>
          <w:sz w:val="22"/>
          <w:szCs w:val="22"/>
          <w:lang w:val="hu-HU" w:eastAsia="zxx" w:bidi="zxx"/>
        </w:rPr>
        <w:t xml:space="preserve">még akkor is, ha Randet esetleg az Aryth-óceán választja is el a kis szobor hatalmas másától. Csak akkor alkották meg, amikor ismét lepecsételték a Sötét Úr tömlöcét. </w:t>
      </w:r>
      <w:r>
        <w:rPr>
          <w:rFonts w:eastAsia="Times New Roman" w:cs="Times New Roman" w:ascii="Times New Roman" w:hAnsi="Times New Roman"/>
          <w:i/>
          <w:iCs/>
          <w:color w:val="auto"/>
          <w:sz w:val="22"/>
          <w:szCs w:val="22"/>
          <w:lang w:val="hu-HU" w:eastAsia="zxx" w:bidi="zxx"/>
        </w:rPr>
        <w:t xml:space="preserve">Ezt meg honnan tudom? </w:t>
      </w:r>
      <w:r>
        <w:rPr>
          <w:rFonts w:eastAsia="Times New Roman" w:cs="Times New Roman" w:ascii="Times New Roman" w:hAnsi="Times New Roman"/>
          <w:color w:val="auto"/>
          <w:sz w:val="22"/>
          <w:szCs w:val="22"/>
          <w:lang w:val="hu-HU" w:eastAsia="zxx" w:bidi="zxx"/>
        </w:rPr>
        <w:t>Elkészülte után elrejtették, nehogy véletlenül rábukkanjon egy eszét vesztett férfi aes sedai. A nő szobra ugyanerre volt képes a női erőket felhasználva, és Rand csak remélni tudta, hogy a komoly nő hatalmas képmása még mindig valahol a föld felszíne alatt pihen Cairhienben. Ekkora erővel... Moiraine viszont azt állította, hogy a halottakat nem lehet feltámaszta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karatlanul és kéretlenül elméjébe tolódtak annak az emlékképei, amikor utoljára használt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A képek az Ürességen kívül lebeg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sötét hajú kislány - alig idősebb egy gyermeknél - teste, elnyúlva, tágra nyitott, a mennyezetre meredő szemmel, ott hevert előtte a padlón. A lány mellén vértől sötétlett a ruha, ott, ahol a trallok keresztüldöfte. Randet átjárta a Hatalom.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felizzott, és Rand maga volt a Hatalom. Fókuszálni kezdett, fonatokat engedett a gyermek testébe, keresett, kutatott, ügyetlenkedett. A test felegyenesedett. Felkelt, de keze és lába mereven, rángatózva moz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ezt nem teheted! - sikította Moirain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élegezni. Lélegeznie kell! A lány melle megemelkedett. A szíve. Dobognia kell. Vér, sötét és már alvadó vér buggyant elő a sebből. </w:t>
      </w:r>
      <w:r>
        <w:rPr>
          <w:rFonts w:eastAsia="Times New Roman" w:cs="Times New Roman" w:ascii="Times New Roman" w:hAnsi="Times New Roman"/>
          <w:i/>
          <w:iCs/>
          <w:color w:val="auto"/>
          <w:sz w:val="22"/>
          <w:szCs w:val="22"/>
          <w:lang w:val="hu-HU" w:eastAsia="zxx" w:bidi="zxx"/>
        </w:rPr>
        <w:t xml:space="preserve">Élned kell, a fenébe is, élned kell! </w:t>
      </w:r>
      <w:r>
        <w:rPr>
          <w:rFonts w:eastAsia="Times New Roman" w:cs="Times New Roman" w:ascii="Times New Roman" w:hAnsi="Times New Roman"/>
          <w:color w:val="auto"/>
          <w:sz w:val="22"/>
          <w:szCs w:val="22"/>
          <w:lang w:val="hu-HU" w:eastAsia="zxx" w:bidi="zxx"/>
        </w:rPr>
        <w:t xml:space="preserve">Felüvöltött az elméje. </w:t>
      </w:r>
      <w:r>
        <w:rPr>
          <w:rFonts w:eastAsia="Times New Roman" w:cs="Times New Roman" w:ascii="Times New Roman" w:hAnsi="Times New Roman"/>
          <w:i/>
          <w:iCs/>
          <w:color w:val="auto"/>
          <w:sz w:val="22"/>
          <w:szCs w:val="22"/>
          <w:lang w:val="hu-HU" w:eastAsia="zxx" w:bidi="zxx"/>
        </w:rPr>
        <w:t xml:space="preserve">Nem akartam késve jönni! </w:t>
      </w:r>
      <w:r>
        <w:rPr>
          <w:rFonts w:eastAsia="Times New Roman" w:cs="Times New Roman" w:ascii="Times New Roman" w:hAnsi="Times New Roman"/>
          <w:color w:val="auto"/>
          <w:sz w:val="22"/>
          <w:szCs w:val="22"/>
          <w:lang w:val="hu-HU" w:eastAsia="zxx" w:bidi="zxx"/>
        </w:rPr>
        <w:t>A lány szeme tompán meredt rá, mit sem törődve az erő áramlásával. Élettelen. Könnyek csorogtak Rand arc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Durván elhessegette az emlékeket. Még az Ürességbe burkolózva is érezte a kínt. Olyan sok Hatalom... Olyan sok Hatalom birtokában nem lehetne megbízni Randben. </w:t>
      </w:r>
      <w:r>
        <w:rPr>
          <w:rFonts w:eastAsia="Times New Roman" w:cs="Times New Roman" w:ascii="Times New Roman" w:hAnsi="Times New Roman"/>
          <w:i/>
          <w:iCs/>
          <w:color w:val="auto"/>
          <w:sz w:val="22"/>
          <w:szCs w:val="22"/>
          <w:lang w:val="hu-HU" w:eastAsia="zxx" w:bidi="zxx"/>
        </w:rPr>
        <w:t xml:space="preserve">Nem te vagy a Teremtő! </w:t>
      </w:r>
      <w:r>
        <w:rPr>
          <w:rFonts w:eastAsia="Times New Roman" w:cs="Times New Roman" w:ascii="Times New Roman" w:hAnsi="Times New Roman"/>
          <w:i w:val="false"/>
          <w:iCs w:val="false"/>
          <w:color w:val="auto"/>
          <w:sz w:val="22"/>
          <w:szCs w:val="22"/>
          <w:lang w:val="hu-HU" w:eastAsia="zxx" w:bidi="zxx"/>
        </w:rPr>
        <w:t>Így</w:t>
      </w:r>
      <w:r>
        <w:rPr>
          <w:rFonts w:eastAsia="Times New Roman" w:cs="Times New Roman" w:ascii="Times New Roman" w:hAnsi="Times New Roman"/>
          <w:color w:val="auto"/>
          <w:sz w:val="22"/>
          <w:szCs w:val="22"/>
          <w:lang w:val="hu-HU" w:eastAsia="zxx" w:bidi="zxx"/>
        </w:rPr>
        <w:t xml:space="preserve"> figyelmeztette Moiraine, amikor meglátta a gyermek fölé borulni. Ám a férfiszobor segítségével, az abban rejlő lehetőségeknek csupán a felével élve egyszer már a hegyeket is megmozgatta. Ennél sokkal kevesebb is elég lenne, csupán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ereje is megtenné, hogy visszaforgassa a Kereket, és visszaadja egy halott gyermek életét. Nem csak az Egyetlen Hatalom egésze volt a csábító, már a benne duzzadó erő is csábította. Tulajdonképpen mindkét szobrot meg kellett volna semmisítenie. Ehelyett összekötötte a fonatokat, és ismét beélesítette a csapdá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e mit művelsz ott? - szólalt meg egy női hang, amikor éppen visszahelyezte helyére a fal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elkötötte a fonatokat, megcsomózta a halálos meglepetésekkel szolgáló csapdát, teleszívta magát Hatalommal, és megfor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üst és fehér öltözéket viselő Lanfear mellett még Elayne, Min vagy Aviendha is legfeljebb csak hétköznapinak tűnt volna. Sötét szemének pillantásával bármelyik férfit rávette volna arra, hogy odaadja érte a lelkét. A nőt megpillantva, Rand gyomra görcsbe rándult, mintha hánynia kellett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it akarsz? - kérdezte az asszonytól. Egyszer sikerült Egwene-t és Elayne-t egyszerre elvágnia az Igazi Forrástól, de nem emlékezett vissza, hogyan is csinálta. Ameddig Lanfear képes megérinteni az Igazi Forrást, addig annyi esélye van a foglyul ejtésére, mintha a szelet akarná megmarkolni. </w:t>
      </w:r>
      <w:r>
        <w:rPr>
          <w:rFonts w:eastAsia="Times New Roman" w:cs="Times New Roman" w:ascii="Times New Roman" w:hAnsi="Times New Roman"/>
          <w:i/>
          <w:iCs/>
          <w:color w:val="auto"/>
          <w:sz w:val="22"/>
          <w:szCs w:val="22"/>
          <w:lang w:val="hu-HU" w:eastAsia="zxx" w:bidi="zxx"/>
        </w:rPr>
        <w:t xml:space="preserve">Egyetlen nyalábnyi öröktűz, és... </w:t>
      </w:r>
      <w:r>
        <w:rPr>
          <w:rFonts w:eastAsia="Times New Roman" w:cs="Times New Roman" w:ascii="Times New Roman" w:hAnsi="Times New Roman"/>
          <w:color w:val="auto"/>
          <w:sz w:val="22"/>
          <w:szCs w:val="22"/>
          <w:lang w:val="hu-HU" w:eastAsia="zxx" w:bidi="zxx"/>
        </w:rPr>
        <w:t>Nem tudta folytatni. Megakadályozta egy kép. Egy nő fejét látta földre gördülni. Ettől megbén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ő van belőle, igaz? - kérdezte végül a nő. - Mintha kettőt láttam volna, az egyik egy asszony, nem? - Mosolyától megbénulhatott volna bármelyik férfi szíve, és nem akadt volna egy sem, aki ne boldogan halt volna meg. - Kezdesz megbarátkozni a tervemmel, igaz? Ezzel a kettővel térdre kényszeríthetjük a többi Kiválasztottat. Ezzel még a Sötétség Nagyurát is legyőzhetnénk, még a Teremtőt magát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is mohó voltál, Mierin - milyen ellenszenves is volt saját hangja. - Mit gondolsz, miért hagytalak el? Nem Ilyena tehet róla, bárhogy is hiszed. Már akkor sem szerettelek, mielőtt megismertem volna. Te csak becsvágyból állsz. A hatalom megszállottja vagy. Undorodom tő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rámeredt, két kezét görcsösen a gyomrára szorította, szeme még a megszokottnál is tágabbra mere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raendal azt mondta - kezdte elhaló hangon. Nagyot nyelt, de összeszedte magát. - Lews Therin? Szeretlek téged, Lews Therin. Szerettelek, és mindig is szeretni foglak. Hiszen tudod. Tudnod kel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arca merev volt, mint egy sziklatömb. Remélte, arckifejezése elrejti rémületét. Fogalma sem volt arról, honnan származtak előbbi szavai, de úgy tűnt, valahonnan régebbről emlékszik a nőre. Egy régi emlék. </w:t>
      </w:r>
      <w:r>
        <w:rPr>
          <w:rFonts w:eastAsia="Times New Roman" w:cs="Times New Roman" w:ascii="Times New Roman" w:hAnsi="Times New Roman"/>
          <w:i/>
          <w:iCs/>
          <w:color w:val="auto"/>
          <w:sz w:val="22"/>
          <w:szCs w:val="22"/>
          <w:lang w:val="hu-HU" w:eastAsia="zxx" w:bidi="zxx"/>
        </w:rPr>
        <w:t>De én nem Lews Therin Telamon vag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Rand al'Thor vagyok! - hördült fel érdes hang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az vagy - felelte a nő megfontoltan, és csendben biccentett egyet. Hideg nyugalma visszatért. - Persze. Asmodean mesélt neked a háborúról, a Hatalomról meg rólam. Hazudott. Te szerettél engem, de aztán Ilyena, az a szőke ribanc ellopott tőlem. - Egy pillanatra düh torzította el arcvonásait. Rand nem gondolta, hogy a nő érzékeli saját dühét. - Tudtad, hogy Asmodean a saját anyját is elvágta az Egyetlen Hatalomtól? Amit manapság elcsendesítésnek neveznek. Kiégette az anyját, és a sikoltozó nőt Myrddraalokkal hurcoltatta el. Meg lehet bízni egy ilyen ember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kaca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elfogtam, te segítettél gúzsba kötni, hogy legyen kitől tanulnom, most meg éppen te mondod, hogy nem bízhatom benne?</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a tanítást illeti, abban megbízhatsz - legyintett Lanfear megvetően. - Segít neked, mert tudja, a sorsa végképp hozzád kötődött. Ha még sikerülne is meggyőznie a többieket arról, hogy csak a foglyod volt, akkor is darabokra szaggatnák, és ezt ő is jól tudja. A falkában ez a sors vár a gyenge kutyára. Ezenkívül ellenőrizni szoktam néha az álmait. Arról álmodozik, hogy legyőzöd a Sötétség Nagyurát, és magas hivatalba helyezed magad mellett. Néha rólam is álmodik - mosolya jelezte, hogy ezek az álmok neki talán tetszhettek, de Asmodean bizonyára szenvedett tőlük. - Viszont majd megpróbál ellenem uszítani tég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vagy itt? - kérdezte Rand. Ellene uszítani? A nő bizonyára csordultig tele lenne az Egyetlen Hatalommal, és feszülten figyelve lesne, mikor kell lecsapnia rá, és elszigetelni, ha csak egy percig is azt gondolná, Rand bántani akarja. Régebben ez kiábrándító könnyedséggel sikerült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nek tetszel nekem, arrogánsan, büszkén, saját nagyságod biztos tudat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gebben azt mondta, hogy akkor tetszik neki, amikor bizonytalan. Lews Therin volt a túl arrogán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jöttél id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hvin ma éjjel rád küldte az árnykopóit - jelentette ki Lanfear, kezét csípőjére téve. - Jöttem volna korábban is, hogy megmentselek, de nem árulhattam el a többieknek, hogy a te oldaladon áll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ő oldalán. A Kitaszítottak egyike szerelmes belé, vagyis abba a férfiba, aki háromezer esztendővel ezelőtt volt, és csupán annyit akar tőle, hogy adja oda az Árnyéknak a lelkét, hogy együtt uralkodhasson vele a világ felett. Vagy legfeljebb egy lépcsőfokkal Rand felett. Ja, és ha már itt tartanak, akkor a fiú lesz szíves leszámolni a Sötét Úrral meg a Teremtővel. Hát teljesen megőrült ez a némber? Vagy talán tényleg igaz lehet, hogy ebben a két </w:t>
      </w:r>
      <w:r>
        <w:rPr>
          <w:rFonts w:eastAsia="Times New Roman" w:cs="Times New Roman" w:ascii="Times New Roman" w:hAnsi="Times New Roman"/>
          <w:i/>
          <w:iCs/>
          <w:color w:val="auto"/>
          <w:sz w:val="22"/>
          <w:szCs w:val="22"/>
          <w:lang w:val="hu-HU" w:eastAsia="zxx" w:bidi="zxx"/>
        </w:rPr>
        <w:t xml:space="preserve">sa'angrealban </w:t>
      </w:r>
      <w:r>
        <w:rPr>
          <w:rFonts w:eastAsia="Times New Roman" w:cs="Times New Roman" w:ascii="Times New Roman" w:hAnsi="Times New Roman"/>
          <w:color w:val="auto"/>
          <w:sz w:val="22"/>
          <w:szCs w:val="22"/>
          <w:lang w:val="hu-HU" w:eastAsia="zxx" w:bidi="zxx"/>
        </w:rPr>
        <w:t>ekkora erő szunnyad? Nem, erről nem akart tovább töpreng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pont most akarna megtámadni Rahvin? Asmodean azt mondja, Rahvin még az Utolsó Csatában is félreállna, hogy kivárja, amíg végez velem a Sötét Úr. Csak a saját ügyei érdeklik. Miért nem Sammael vagy Demandred? Asmodean úgy véli, ők gyűlöltek engem.</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Nem. Nem engem. Lews Therint, </w:t>
      </w:r>
      <w:r>
        <w:rPr>
          <w:rFonts w:eastAsia="Times New Roman" w:cs="Times New Roman" w:ascii="Times New Roman" w:hAnsi="Times New Roman"/>
          <w:color w:val="auto"/>
          <w:sz w:val="22"/>
          <w:szCs w:val="22"/>
          <w:lang w:val="hu-HU" w:eastAsia="zxx" w:bidi="zxx"/>
        </w:rPr>
        <w:t xml:space="preserve">de hát a Kitaszítottak szemében a kettő egyre ment. </w:t>
      </w:r>
      <w:r>
        <w:rPr>
          <w:rFonts w:eastAsia="Times New Roman" w:cs="Times New Roman" w:ascii="Times New Roman" w:hAnsi="Times New Roman"/>
          <w:i/>
          <w:iCs/>
          <w:color w:val="auto"/>
          <w:sz w:val="22"/>
          <w:szCs w:val="22"/>
          <w:lang w:val="hu-HU" w:eastAsia="zxx" w:bidi="zxx"/>
        </w:rPr>
        <w:t xml:space="preserve">Fény, kérlek, én Rand al'Thor vagyok. </w:t>
      </w:r>
      <w:r>
        <w:rPr>
          <w:rFonts w:eastAsia="Times New Roman" w:cs="Times New Roman" w:ascii="Times New Roman" w:hAnsi="Times New Roman"/>
          <w:color w:val="auto"/>
          <w:sz w:val="22"/>
          <w:szCs w:val="22"/>
          <w:lang w:val="hu-HU" w:eastAsia="zxx" w:bidi="zxx"/>
        </w:rPr>
        <w:t>Elhessegette annak emlékét, milyen volt ezt az asszonyt ölelni, amikor még mind a ketten fiatalok voltak, és éppen csak kezdték elsajátítani azt a sok csodát, amit az Egyetlen Hatalom segítségével valósíthatott meg az ember. É</w:t>
      </w:r>
      <w:r>
        <w:rPr>
          <w:rFonts w:eastAsia="Times New Roman" w:cs="Times New Roman" w:ascii="Times New Roman" w:hAnsi="Times New Roman"/>
          <w:i/>
          <w:iCs/>
          <w:color w:val="auto"/>
          <w:sz w:val="22"/>
          <w:szCs w:val="22"/>
          <w:lang w:val="hu-HU" w:eastAsia="zxx" w:bidi="zxx"/>
        </w:rPr>
        <w:t>n Rand al'Thor vag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Semirhage vagy Moghedien vagy Gre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ost nyíltan felléptél az érdekszférája ellen - nevetett az asszony. - Hát nem tudod, merre jár? Andorban, magában Caemlynben! Gyakorlatilag ő uralkodik ott. Morgase valósággal bolondul érte, úgy táncol, ahogy ő fütyül. Ő és még egy tucatnyi más nő - undorodva elhúzta a száját. - Az emberei meg átfésülik az egész országot, hogy új húst hajtsanak fel ne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egy pillanatra megbénult a rémülettől. Elayne anyja egy Kitaszított kezébe került! Nem merte kimutatni érzelmeit. Lanfear már nem egyszer dühöngött féltékenyen. Képes lett volna azonnal megkeresni és megölni Elayne-t, ha azt feltételezte volna, hogy Rand mélyebb érzelmeket táplál irányába. </w:t>
      </w:r>
      <w:r>
        <w:rPr>
          <w:rFonts w:eastAsia="Times New Roman" w:cs="Times New Roman" w:ascii="Times New Roman" w:hAnsi="Times New Roman"/>
          <w:i/>
          <w:iCs/>
          <w:color w:val="auto"/>
          <w:sz w:val="22"/>
          <w:szCs w:val="22"/>
          <w:lang w:val="hu-HU" w:eastAsia="zxx" w:bidi="zxx"/>
        </w:rPr>
        <w:t xml:space="preserve">Tulajdonképpen mit is érzek? </w:t>
      </w:r>
      <w:r>
        <w:rPr>
          <w:rFonts w:eastAsia="Times New Roman" w:cs="Times New Roman" w:ascii="Times New Roman" w:hAnsi="Times New Roman"/>
          <w:color w:val="auto"/>
          <w:sz w:val="22"/>
          <w:szCs w:val="22"/>
          <w:lang w:val="hu-HU" w:eastAsia="zxx" w:bidi="zxx"/>
        </w:rPr>
        <w:t xml:space="preserve">Mindezektől eltekintve egy jéghideg, kegyetlen, de valós tény kezdett makacsul lebegni az Ürességen kívül. Még ha igaz is, amit Lanfear mesélt, akkor sem fog Rahvinra rontani, hogy végezzen vele. </w:t>
      </w:r>
      <w:r>
        <w:rPr>
          <w:rFonts w:eastAsia="Times New Roman" w:cs="Times New Roman" w:ascii="Times New Roman" w:hAnsi="Times New Roman"/>
          <w:i/>
          <w:iCs/>
          <w:color w:val="auto"/>
          <w:sz w:val="22"/>
          <w:szCs w:val="22"/>
          <w:lang w:val="hu-HU" w:eastAsia="zxx" w:bidi="zxx"/>
        </w:rPr>
        <w:t xml:space="preserve">Bocsáss meg, Elayne, de nem tehetem! </w:t>
      </w:r>
      <w:r>
        <w:rPr>
          <w:rFonts w:eastAsia="Times New Roman" w:cs="Times New Roman" w:ascii="Times New Roman" w:hAnsi="Times New Roman"/>
          <w:color w:val="auto"/>
          <w:sz w:val="22"/>
          <w:szCs w:val="22"/>
          <w:lang w:val="hu-HU" w:eastAsia="zxx" w:bidi="zxx"/>
        </w:rPr>
        <w:t>Lehet, hogy hazudott a nő. Egyetlen könnycseppet sem hullatna azokért a Kitaszítottakért, akiket Rand megölne, hiszen valamennyien az útjában állnak. Mindentől függetlenül, már nagyon elege volt abból, hogy állandóan csak védekezik mások lépései ellen. Ha már lépésre kényszerítik, akkor legalább hadd találgassanak, hogy mire is készülhet. Akkor majd nekik kell lépniük, és annyira meg fognak lepődni, mint Lanfearnek vagy Asmodean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hvin talán azt hiszi, hogy odarohanok megvédeni Morgase-t? - kérdezte. - Talán kétszer ha láttam életem során. A Folyóköz csak a térkép szerint része Andornak. Sosem láttam ott andori katonát. Nemzedékek óta nem jártak arra. Mondd egy folyóközi embernek, hogy Morgase a királynője, és ő azt fogja hinni, hogy megőrült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Rahvin arra számítana, hogy odasietsz megvédeni a szülőföldedet - felelte Lanfear szárazon -, de azt azért elvárhatja tőled, hogy megküzdesz nagyravágyó céljaidért. Hiszen azt akarja, hogy Morgase ráüljön Cairhien Naptrónjára, mert akkor ott is bábuként táncoltathatja, míg el nem jön az idő, amikor nyíltan átveheti a hatalmat. Nap mint nap újabb andori katonák vonulnak Cairhien felé. Te azért küldtél katonákat Tearből északra, hogy biztosítsd igényedet ugyanerre az országra. Nem csoda, ha megtámadott, mihelyt megtudta, hol is tartózkod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fejét csóválta. Egyáltalán nem abból a célból indította el a tearieket, mint amiről a nő beszélt, de nem remélhette, hogy Lanfear képes lesz megérteni. El sem hinné, ha elmagyarázná.</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 Köszönöm a figyelmeztetést - udvariaskodik egy Kitaszítottal! Persze, nem tehetett mást, mint abban reménykedik, hogy valami mégis igaz abból, amit a nő elmondott neki. </w:t>
      </w:r>
      <w:r>
        <w:rPr>
          <w:rFonts w:eastAsia="Times New Roman" w:cs="Times New Roman" w:ascii="Times New Roman" w:hAnsi="Times New Roman"/>
          <w:i/>
          <w:iCs/>
          <w:color w:val="auto"/>
          <w:sz w:val="22"/>
          <w:szCs w:val="22"/>
          <w:lang w:val="hu-HU" w:eastAsia="zxx" w:bidi="zxx"/>
        </w:rPr>
        <w:t xml:space="preserve">Jó ok arra, hogy ne öld meg! Többet fog neked elmondani annál, mint amit akart, ha alaposan odafigyelsz. </w:t>
      </w:r>
      <w:r>
        <w:rPr>
          <w:rFonts w:eastAsia="Times New Roman" w:cs="Times New Roman" w:ascii="Times New Roman" w:hAnsi="Times New Roman"/>
          <w:color w:val="auto"/>
          <w:sz w:val="22"/>
          <w:szCs w:val="22"/>
          <w:lang w:val="hu-HU" w:eastAsia="zxx" w:bidi="zxx"/>
        </w:rPr>
        <w:t>Remélte, saját gondolatait hallotta, még ha azok hidegnek és cinikusnak is tűn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zárod előlem az álmaid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el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z igazság, bár Lanfear ugyanúgy okot adott a védekezésre, mint a Tudós Asszonyok kíváncsiság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lmok rám tartoznak. Te és az álmaid meg különösen - arckifejezése változatlan maradt, de a hangja megkeményedett. - Át tudnám törni a védőpajzsodat, de ez nem tetszene nek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hogy megmutassa, mennyire nem érdekli, amit a nő mond, Rand leült fekhelye végébe, keresztbe tette lábát és kezét a térdére fektette. Úgy vélte, arckifejezése legalább olyan nyugodt, mint a nőé. Belsejében tombolt a Hatalom. Készen állt arra, hogy a Levegőből szőtt fonatokkal kösse meg Lanfeart, és a Szellemből is köteleket font. Ezeket akkor kell alkalmazni, ha valakit el akar zárni az Igazi Forrástól. Hiába törte a fejét, hogyan is kell ezt pontosan csinálni - az Üresség buborékján kívül -, de hát úgysem emlékezne vissza rá. Az egyik nélkül semmit sem ért a másik. A nő bármit szét tudott tépni, darabokra tudott szaggatni, amit Rand szőtt, még akkor is, ha nem látta a fonalakat. Asmodean megpróbálta megtanítani erre, de hát ez roppant nehezen ment, mivel nem akadt a közelben olyan asszony, akinek a fonataival gyakorolhat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enyhe rosszallással figyelte. Homlokán csúnya ránc jelen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lenőriztem az aiel némberek álmait. Ezekét az úgynevezett Tudós Asszonyokét. Nem tudnak valami jól védekezni ellene. Úgy rájuk ijeszthetek, hogy soha többé nem mernek majd álmodni, és az majd eszükbe sem jut, hogy behatoljanak a te álmaid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nem akarsz teljes nyíltsággal kiállni mellettem - Rand nem merte megmondani neki, azt szeretné, hogy békén hagyja a Tudós Asszonyokat. A nő esetleg csak azért is bántaná őket. A kezdet kezdetén világossá tette, nem fogja engedni, hogy Rand diktálja a feltételeket. - Nem lenne ez túl kockázatos? Egy másik Kitaszított rájöhetne. Nem te vagy az egyetlen, aki tudja, hogyan lehet belopakodni mások álmai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álasztottak - javította ki a nő, oda sem figyelve. Egy pillanatra ráharapott érzéki alsó ajkára. - Megfigyeltem annak a lánynak az álmait is. Egwene-ét. Régebben azt hittem, hogy érzel valamit iránta. Tudod, kiről álmodozik? Morgase fiáról, meg a mostoha fiáról. Legtöbbször Gawynról - mosolyogva úgy csinált, mint aki szörnyülködik. - Az ember nem is hinné, hogy ilyen álmai lehetnek az egyszerű, vidéki lányok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csak vaktában tapogatózott, hogy kitalálja, féltékeny-e Rand. Ez világos volt. A nő még a végén tényleg azt gondolja, azért rejti el előle álmait, mert abban egy másik nőnek udvar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ndzsa Hajadonjai jól vigyáznak rá - jelentette ki komoran. - Ha tudni akarod, mennyire, nézd meg Isendre álm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rcán vörös rózsák támadtak. Persze. Nem számított arra, hogy rájön, mire is készül. Az Ürességen kívül zavar támadt. Vagy talán azt gondolja...? Isendre? Lanfear tudta, hogy a nő is árnybarát. Ő maga küldte Kadere-t és a nőt a Pusztába. És ő maga rejtette el Isendre holmija között a legtöbb ékszert, amelyek ellopása miatt az asszonyt elítélték. Lanfear bosszúja kicsinyesen szörnyű szokott lenni. Ha viszont azt gondolná, hogy Rand esetleg beleszeretett Isendrébe, akkor semmit sem számítana, hogy a nő árnybar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ett volna küldenem, hadd próbálja meg elérni a Sárkányfalat - jelentette ki Rand, mintegy mellékesen. - De ki tudja, mit árult volna el, csak hogy megmentse a bőrét. Bizonyos mértékig védenem kell őket, hogy Asmodean biztonságban leg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fear arcáról eltűnt a pír, de mikor éppen szóra nyitotta volna a száját, valaki kopogott az ajtón. Rand felpattant. Lanfeart senki sem ismeri, de ha egy nőt találnának a hálószobájában, mégpedig egy olyat, akit a Lándzsa egyetlen Hajadonja sem látott belépni, akkor kérdezősködni kezdenének, és Rand erre nem tudna mit kitalálni. Lanfear közben már meg is nyitott egy kaput. Túloldalt egy fehér selyemfüggönyökkel és ezüsttel teli helyiség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j arra, én jelentem az egyetlen reményt a számodra, kedvesem, hogy életben maradhass! - A nő hangja meglehetősen hűvösnek tűnt egy ilyen érzelmes vallomáshoz. - Az én oldalamon semmitől sem kell félned. Mellettem uralkodhatsz - mindenek fölött, ami létezik, s ami létezni fo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emelte hófehér szoknyáját, keresztüllépett a kapun, mire az abban a pillanatban eltű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Ismét felhangzott a kopogás, mielőtt képes lett volna elengedni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és kinyitni az ajtót. Enaila nézett el gyanakodva melle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t gondoltam, talán Isendre - morogta, majd vádló pillantást vetett a fiúra. - A Hajadonok felforgatják a várost miattad. Senki sem látott visszajönni. - A lány a fejét csóválva kihúzta magát. Állandóan megpróbált szálfaegyenes derékkal járni, hogy magasabbnak látszódjon. - Megérkeztek a törzsfők, hogy beszéljenek a </w:t>
      </w:r>
      <w:r>
        <w:rPr>
          <w:rFonts w:eastAsia="Times New Roman" w:cs="Times New Roman" w:ascii="Times New Roman" w:hAnsi="Times New Roman"/>
          <w:i/>
          <w:iCs/>
          <w:color w:val="auto"/>
          <w:sz w:val="22"/>
          <w:szCs w:val="22"/>
          <w:lang w:val="hu-HU" w:eastAsia="zxx" w:bidi="zxx"/>
        </w:rPr>
        <w:t xml:space="preserve">car'a'carnnal </w:t>
      </w:r>
      <w:r>
        <w:rPr>
          <w:rFonts w:eastAsia="Times New Roman" w:cs="Times New Roman" w:ascii="Times New Roman" w:hAnsi="Times New Roman"/>
          <w:color w:val="auto"/>
          <w:sz w:val="22"/>
          <w:szCs w:val="22"/>
          <w:lang w:val="hu-HU" w:eastAsia="zxx" w:bidi="zxx"/>
        </w:rPr>
        <w:t>- folytatta aztán hivatalos hangon. - Lent várakoz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kiderült, a törzsfők az árkádok alatt várták. Mivel férfiak voltak, nem engedték be őket. Az ég még sötét volt, de a hajnalpír első sugarai már kirajzolták a keleti hegyek körvonalait. Ha a törzsfők mérgesek is voltak a közöttük és a magas bejárati ajtó között álló Hajadonokra, akkor az nem látszott árnyékban fekvő arcuk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haidók elindultak - tört ki Hanból, alighogy Rand megjelent. - És a reynek, a miagomák és a shiandék... az összes törz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uladinhoz csatlakoznak vagy hozzám? - tudakolta Ran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haidók a Jangai-hágó felé vonulnak - válaszolta Rhuarc. - A többiekről még túl korai volna megmondani, mit akarnak. Viszont útra keltek az összes lándzsával, amire nincs szükségük ahhoz, hogy megvédjék az erődjeiket meg a csordá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 bólintott. Milyen elszántan készült arra, hogy most már ő diktálja az ütemet! Tessék, mi lett belőle! Bármit is tervezzen a többi törzs, ahhoz nem fért kétség, hogy Couladin át akar kelni Cairhienbe. Ezzel semmivé foszlottak magasröptű tervei. Hogyan kényszeríthetné a békét a nemzetekre, ha a shaidók felprédálják Cairhient, miközben ő Rhuideanban ül, és a többi törzset vár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 is indulunk a Jangai felé - jelentette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fogjuk tudni utolérni, ha át akar kelni a hegyeken - szólt közbe Erim, és Han még rosszkedvűen hozzáfűzte: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ég néhányan csatlakoznak hozzá, akkor úgy széttaposhatnak minket, mint a csizmatalp alá kerülő vaksi férg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ok itt ücsörögni addig, míg biztosra nem mehetek - felelte Rand. - Ha már nem is tudom utolérni Couladint, akkor legalább a nyomában akarok bejutni Cairhienbe. Ébresszétek fel a Lándzsákat. Napkelte után a lehető leghamarabb indulni akarok. Minél elő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zsfők meghajoltak, azon a furcsa módon, ahogy az aielek szoktak hivatalos alkalmakkor. Egyik lábukkal előre léptek, miközben kezüket is kinyújtották. Csak Han morgott még val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ayol Ghul vár ránk.</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et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INDULÁS</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eleásított a szürke reggelbe, és fáradtan kihúzta magát ködszínű kancája nyergében. Az ideges állat azonnal táncolni kezdett alatta. Hetek óta nem lovagolt már rajta. Az aielek nem egyszerűen a távgyaloglás bajnokai, de ha lehetett, igyekeztek elkerülni, hogy lóra kelljen ülniük. Teherhordásra viszont igénybe vették az öszvéreket és a málháslovakat. Még ha lett volna elegendő fájuk is ahhoz, hogy szekereket építsenek belőle, a Puszta egyenetlen talaja megnehezítette volna ezek haladását. Ezt nem egy kalmár tapasztalta, amikor kocsijaival mélyebben behatolt erre a forró vidék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igazán örült annak, hogy ilyen hosszú út vár rá, nyugat felé. A hegyek még felfogták ugyan a nap perzselő sugarait, de a hőség rájuk fog törni, mihelyt a nap kissé magasabbra hág az égbolton, és ezúttal nem vár rá sátor, ahová behúzódhatna az este beköszöntével. Abban sem volt egészen biztos, hogy az aiel öltözék alkalmas-e a hosszabb lovaglásra. A fejére borított kendő meglepő hatékonysággal fogta fel a forró sugarakat, de a bő szoknya - ha nem vigyázott - egészen a combjáig felcsúszott lovaglás közben. Legalább annyira idegesítette a gondolat, hogy így erkölcstelenül közszemlére teszi lábát, mint az, hogy így elkerülhetetlenné válik a leégés meg a felhólyagosodó bőr. </w:t>
      </w:r>
      <w:r>
        <w:rPr>
          <w:rFonts w:eastAsia="Times New Roman" w:cs="Times New Roman" w:ascii="Times New Roman" w:hAnsi="Times New Roman"/>
          <w:i/>
          <w:iCs/>
          <w:color w:val="auto"/>
          <w:sz w:val="22"/>
          <w:szCs w:val="22"/>
          <w:lang w:val="hu-HU" w:eastAsia="zxx" w:bidi="zxx"/>
        </w:rPr>
        <w:t xml:space="preserve">Egyik oldalon a nap, a másikon meg a... </w:t>
      </w:r>
      <w:r>
        <w:rPr>
          <w:rFonts w:eastAsia="Times New Roman" w:cs="Times New Roman" w:ascii="Times New Roman" w:hAnsi="Times New Roman"/>
          <w:color w:val="auto"/>
          <w:sz w:val="22"/>
          <w:szCs w:val="22"/>
          <w:lang w:val="hu-HU" w:eastAsia="zxx" w:bidi="zxx"/>
        </w:rPr>
        <w:t>Egy hónapon át nem lovagolt, de ettől még nem lett volna szabad ennyire elpuhulnia. Ha a nyereg feltöri a fenekét, akkor tényleg hosszú - nagyon hosszú - utazás vár majd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sikerült megzaboláznia kancáját, észrevette, hogy Amys feléje néz. Gyors mosolyt váltott a Tudós Asszonnyal. Nem azért volt fáradt, mert fél éjszakán át körbe-körbe kellett szaladnia a tábor körül. Attól legfeljebb csak jobban aludt volna. Az éjjel sikerült megtalálnia az asszony álmát, és ezt azzal ünnepelték meg, hogy álmukban leültek teázni a Hidegszikla erődben, miközben a gyerekek a teraszokon játszottak, és kellemes esti szellő fújt a lenyugvó nap fényében fürdő völgy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ettől még nyugodt alvással tölthette volna az éjszakát, ám amikor eljött Amystól, olyan jókedve kerekedett, hogy nem tudta, nem akarta abbahagyni az álmok kutatását, bármit is mondott a Tudós Asszony. Mindenfelől álmok vették körül, bár legtöbbjükről nem tudta volna megmondani, hogy ki álmodja őket. A legtöbbjükről, de nem mindegyikről! Melaine arról álmodott, hogy egy csecsemőt szoptat, Bair meg egykori férjeiről, akik mind a ketten fiatalnak és szőkének látszottak. Egwene persze óvakodott belépni ezekbe az álmokba, mert az aiel asszonyok azonnal észrevették volna a behatolást, és még belegondolni is rossz volt, mit műveltek volna vele, ha tetten ér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álma olyan kihívást jelentett, aminek nem tudott ellenállni. Ha már egyszer képes álomról álomra szállni, akkor miért ne próbálkozna azzal, amibe a Tudós Asszonyoknak beletörött a bicskájuk? Csakhogy miközben megkísérelt betörni Rand álmába, úgy érezte, mintha fejjel előre teljes erővel nekirohant volna egy láthatatlan falnak. Tudta, hogy a pajzs túloldalán ott vannak a fiú álmai, és azt is, hogy valahogy be tud oda jutni, de ettől még nem sikerült felfedeznie egyetlen parányi repedést sem, ahonnan kiindulhatott volna. A semmi fala. Ez okozta neki az igazi fejtörést. Mindenképpen be akart jutni. Ha egyszer elszánta magát valamire, akkor ahhoz olyan makacsul ragaszkodott, mint borz a barlangjáho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Körülötte a fehér ruhás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ürgölődtek, a Tudós Asszonyok táborát pakolták az öszvérek hátára. Csak rövid idő kell ahhoz, hogy egy aielen vagy egy, a nyomolvasásban járatos emberen kívül bárki is megállapíthassa, hogy ezen a napszítta, agyaggal borított földterületen valaha is sátrak álltak. A környező hegyoldalakon is ugyanekkora volt a nyüzsgés. Sőt, a zűrzavar még a városra is kiterjedt. Bár nem jön mindenki velük, mégis ezrek kelnek útra. Aielek tolongtak az utakon, és Kadere mester szekerei hosszú sorban álltak a nagy téren, rajtuk azok a ritkaságok, melyeket Moiraine válogatott ki. A karaván leghátulján a három, fehérre festett víztároló kocsi állt. Az óriási, kerekekre szerelt, hordókra emlékeztető járművek elé húsz-húsz öszvért fogtak. Kadere saját lakókocsija, egy apró, kerekeken guruló, fehér házikó, melynek végére lépcsőt, tetejére pedig kéményt szereltek, a karaván legelején helyezkedett el. A sasorrú, kövér kalmár, aki ma elefántcsont színű selyemruhát viselt, színpadiasan lekapta fejéről hihetetlenül viharvert kalapját, amikor Egwene ellovagolt mellette. Szélesen vigyorgott, ám sötét, ferde metszésű szeme dermesztően hideg mara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lány nem törődött vele. A férfi álmai túlzottan komorak és kellemetlenek voltak, ha éppen nem a kéjvágy tükröződött bennük. </w:t>
      </w:r>
      <w:r>
        <w:rPr>
          <w:rFonts w:eastAsia="Times New Roman" w:cs="Times New Roman" w:ascii="Times New Roman" w:hAnsi="Times New Roman"/>
          <w:i/>
          <w:iCs/>
          <w:color w:val="auto"/>
          <w:sz w:val="22"/>
          <w:szCs w:val="22"/>
          <w:lang w:val="hu-HU" w:eastAsia="zxx" w:bidi="zxx"/>
        </w:rPr>
        <w:t xml:space="preserve">Bele kéne nyomni a fejét egy hordó kékborda teába, </w:t>
      </w:r>
      <w:r>
        <w:rPr>
          <w:rFonts w:eastAsia="Times New Roman" w:cs="Times New Roman" w:ascii="Times New Roman" w:hAnsi="Times New Roman"/>
          <w:color w:val="auto"/>
          <w:sz w:val="22"/>
          <w:szCs w:val="22"/>
          <w:lang w:val="hu-HU" w:eastAsia="zxx" w:bidi="zxx"/>
        </w:rPr>
        <w:t>gondolta komor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Odaért a Hajadonok főhadiszállására, és átverekedte magát a sietve pakoló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és a türelmesen ácsorgó öszvérek között. Legnagyobb meglepetésére, a Hajadonok holmiját felpakoló egyik alak, fekete öltözéket viselt a fehér helyett. A magassága alapján nő lehetett. Tántorogva haladt a hátán cipelt, jól összekötözött csomagok súlya alatt. Egwene kissé előrehajolt a nyeregben, hogy bekukkanthasson a nő csuklyája alá, és megpillantotta Isendre kisírt szemeit. Már most izzadság patakzott a nő arcáról. Egwene örült, hogy a nők nem kényszerítették rá a tolvajt arra, hogy többé-kevésbé meztelenül mászkáljon az utcán, de ugyanakkor túlzottan kegyetlennek érezte, hogy fekete ruhát adtak rá. Ha már most ennyire izzadt, akkor lehet, hogy belepusztul abba, ha később lecsap rá a nap meleg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nnek ellenére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ügyei nem tartoztak rá. Ezt Aviendha udvariasan, de határozottan a tudtára adta. Adelin és Enaila majdhogynem durván bántak vele, és egy cserzett arcbőrű, fehér hajú hajadon, egy bizonyos Sulin, még meg is fenyegette, hogy a fülénél fogva cipeli vissza a Tudós Asszonyokhoz. Annak ellenére, hogy folyamatosan igyekezett lebeszélni Aviendhát arról, hogy állandóan aes sedai-nak szólítsa, kifejezetten mérgesítette a tény, hogy a Lándzsa Hajadonjainak többsége rövid habozás után úgy döntött, egyszerűen a Tudós Asszonyok másik tanítványának tekintik Egwene-t. Most ráadásul még be sem engedték volna otthonukba, ha nem állítja azt, hogy megbízatással érkezett.</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A gyorsaság, amivel keresztülvezette lovát a tömegen, nem jelentette azt, hogy elfogadta volna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ítéletét, és azzal sem függött össze, hogy egész testében bizsergett, mert annyi Hajadon tartotta szemmel, akik kivétel nélkül készen álltak arra, hogy előadást tartsanak neki, ha esetleg megpróbálkozna ügyeikbe avatkozni. Nem mintha sok köze lett volna ahhoz, hogy annyira utálják Isendrét. Legszívesebben elfeledte volna, mit látott az alatt a néhány pillanat alatt a tolvajnő álmában, mielőtt Cowinde felébresztette. Rémálmokat látott, kínzást, olyan szörnyűségeket, amit ezzel a nővel műveltek, és amelyektől Egwene rémülten menekült, de valami sötét és gonosz is lapult a háttérben, ami élvezettel ijesztett rá a lányra. Nem csoda, hogy Isendre elgyötörtnek tűnt. Egwene olyan gyorsan felébredt, hogy Cowinde, aki éppen a vállára akarta tenni a kezét, rémülten hátraugr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az utcán állt a Hajadonok központja előtt. Rövid, aranyhímzésű, kék selyemkabátot viselt, ami bármelyik palotába illett volna. A nap ellen egy </w:t>
      </w:r>
      <w:r>
        <w:rPr>
          <w:rFonts w:eastAsia="Times New Roman" w:cs="Times New Roman" w:ascii="Times New Roman" w:hAnsi="Times New Roman"/>
          <w:i/>
          <w:iCs/>
          <w:color w:val="auto"/>
          <w:sz w:val="22"/>
          <w:szCs w:val="22"/>
          <w:lang w:val="hu-HU" w:eastAsia="zxx" w:bidi="zxx"/>
        </w:rPr>
        <w:t xml:space="preserve">shoufával </w:t>
      </w:r>
      <w:r>
        <w:rPr>
          <w:rFonts w:eastAsia="Times New Roman" w:cs="Times New Roman" w:ascii="Times New Roman" w:hAnsi="Times New Roman"/>
          <w:color w:val="auto"/>
          <w:sz w:val="22"/>
          <w:szCs w:val="22"/>
          <w:lang w:val="hu-HU" w:eastAsia="zxx" w:bidi="zxx"/>
        </w:rPr>
        <w:t>védte a fejét. Elöl félig nyitva hagyta kabátját. Övén új csat csillogott, egy sárkány formájú, művészien megmunkált darab. Kezd kicsit beképzelt lenni magára, ehhez nem férhetett kétség. Jeade'en almásderes csődöre mellett állt, és a törzsfőkkel, meg néhány olyan aiel kereskedővel beszélt, akik Rhuideanban fognak mara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sin Natael kis híján Rand sarkára hágott. A zenész hátára vetette hárfáját, kezében pedig annak a felnyergelt öszvérnek a kantárját tartotta, melyet Kadere mestertől vásárolt. Az ő ruhája még Randén is túltett. Fekete zubbonyát valósággal elborította az ezüsthímzés, csuklóján és a gallérján pedig fehér csipke tündökölt. Még a csizmáján is ezüst csillogott ott, ahol a térdénél lehajtotta a szárát. A mutatványosok tarka-barka köpenye kicsit rontott az összképen, de hát a mutatványosok mindig is furcsa népségnek számítot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kereskedők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 xml:space="preserve">viseltek, ám az övükről függő kés rövidebb volt, mint a harcosoké. Egwene azonban tudta, hogy valamennyien jól forgatnák a lándzsát, ha harcra kerülne a sor. Valahogy rajtuk is felfedezte harcos fivéreik halálos eleganciáját. A kereskedőnőket könnyebb volt megkülönböztetni harcias nővéreiktől, mivel </w:t>
      </w:r>
      <w:r>
        <w:rPr>
          <w:rFonts w:eastAsia="Times New Roman" w:cs="Times New Roman" w:ascii="Times New Roman" w:hAnsi="Times New Roman"/>
          <w:i/>
          <w:iCs/>
          <w:color w:val="auto"/>
          <w:sz w:val="22"/>
          <w:szCs w:val="22"/>
          <w:lang w:val="hu-HU" w:eastAsia="zxx" w:bidi="zxx"/>
        </w:rPr>
        <w:t xml:space="preserve">algodeból </w:t>
      </w:r>
      <w:r>
        <w:rPr>
          <w:rFonts w:eastAsia="Times New Roman" w:cs="Times New Roman" w:ascii="Times New Roman" w:hAnsi="Times New Roman"/>
          <w:color w:val="auto"/>
          <w:sz w:val="22"/>
          <w:szCs w:val="22"/>
          <w:lang w:val="hu-HU" w:eastAsia="zxx" w:bidi="zxx"/>
        </w:rPr>
        <w:t xml:space="preserve">készült bő, fehér blúzt és hosszú gyapjúszoknyát viseltek, meg váll- és fejkendőket. A Hajadonok és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kivételével valamennyi aiel asszony rengeteg arany, elefántcsont, ezüst karkötővel és nyaklánccal ékesítette magát. A drágakövekkel díszített ékszerek egy részét saját maguk készítették, sokat vásároltak, és még többet zsákmányként szereztek. Aviendha sem viselt ékszert. Az aiel kereskedőnők azonban túltettek a többi asszonyon. Rajtuk legalább kétszer annyi nyaklánc és karkötő csillo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hallotta, amint Rand éppen ezt mondja egy kereskedő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jatok szabad kezet az ogier kőműveseknek, legalább annak egy részében, amit ők építenek! Ha lehet, emeljetek új épületeket! Semmi értelme a múlt romjait őrizget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kkor tehát követeket küldött a </w:t>
      </w:r>
      <w:r>
        <w:rPr>
          <w:rFonts w:eastAsia="Times New Roman" w:cs="Times New Roman" w:ascii="Times New Roman" w:hAnsi="Times New Roman"/>
          <w:i/>
          <w:iCs/>
          <w:color w:val="auto"/>
          <w:sz w:val="22"/>
          <w:szCs w:val="22"/>
          <w:lang w:val="hu-HU" w:eastAsia="zxx" w:bidi="zxx"/>
        </w:rPr>
        <w:t xml:space="preserve">steddingekbe, </w:t>
      </w:r>
      <w:r>
        <w:rPr>
          <w:rFonts w:eastAsia="Times New Roman" w:cs="Times New Roman" w:ascii="Times New Roman" w:hAnsi="Times New Roman"/>
          <w:color w:val="auto"/>
          <w:sz w:val="22"/>
          <w:szCs w:val="22"/>
          <w:lang w:val="hu-HU" w:eastAsia="zxx" w:bidi="zxx"/>
        </w:rPr>
        <w:t>hogy ogiereket hívjon, újjáépíteni Rhuideant. Ez jó ötletnek tűnt. Tar Valonban is nagyon sok mindent építettek az ogierek, és ahol hagyták őket a saját ízlésük szerint dolgozni, ott csodálatos remekműveket hoztak lét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at már Pipi nyergében ült, széles karimájú kalapját a szemébe húzta, és különös lándzsájának a nyelét megtámasztotta a kengyelvasban. A tőle megszokott módon nyakig gombolt, zöld kabátja pont úgy nézett ki, mintha abban aludt volna. Egwene messze elkerülte az ő álmait. Az egyik Hajadon, egy megtermett, aranyhajú asszony, olyan csúfondárosan vigyorgott Matre, hogy a fiú szemmel láthatóan zavarba jött. Meg is érdemelte. Ez a nő túl öreg volt hozzá. Egwene felhorkant. </w:t>
      </w:r>
      <w:r>
        <w:rPr>
          <w:rFonts w:eastAsia="Times New Roman" w:cs="Times New Roman" w:ascii="Times New Roman" w:hAnsi="Times New Roman"/>
          <w:i/>
          <w:iCs/>
          <w:color w:val="auto"/>
          <w:sz w:val="22"/>
          <w:szCs w:val="22"/>
          <w:lang w:val="hu-HU" w:eastAsia="zxx" w:bidi="zxx"/>
        </w:rPr>
        <w:t xml:space="preserve">Mintha nem tudnám, hogy miről álmodik, köszönöm szépen! </w:t>
      </w:r>
      <w:r>
        <w:rPr>
          <w:rFonts w:eastAsia="Times New Roman" w:cs="Times New Roman" w:ascii="Times New Roman" w:hAnsi="Times New Roman"/>
          <w:color w:val="auto"/>
          <w:sz w:val="22"/>
          <w:szCs w:val="22"/>
          <w:lang w:val="hu-HU" w:eastAsia="zxx" w:bidi="zxx"/>
        </w:rPr>
        <w:t>Csak azért állt meg lovával Mat mellett, mert Aviendhát keres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a nőnek, hogy maradjon nyugton, és ő engedelmeskedett neki - jelentette ki a fiú, amikor Egwene megállt mellette. Mat Moiraine és Lan irányába biccentett. Az aes sedai világoskék selyemruhát viselt, és keményen markolta fehér kancájának kantárját, miközben Lan az őrzők színváltoztató köpenyében hatalmas, fekete csataménje mellett állt. Lan feszülten figyelte Moiraine-t, és arcán nyoma sem volt érzelemnek, míg az asszonyról ordított, hogy majd felrobban a türelmetlenségtől. Szikrázó szemmel nézett Rand felé. - Nekiállt magyarázni, hogy ez az egész helytelen. Nekem úgy tűnt, mintha ezt már százszor elmondta volna Randnek. Ő meg csak ennyit mondott: „Döntöttem, Moiraine. Maradjon itt, és hallgasson, míg időt nem tudok szakítani magára!” Mintha csak arra számított volna, hogy a nő engedelmeskedik. És ő tényleg engedelmeskedett! Szerinted az forró gőz, amit ott a fülén jön 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fiú harsogó kacagása olyan vidámnak és olyan önteltnek tűnt, hogy Egwene majdnem kinyú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után, hogy mindenki előtt, nyíltan megleckéztesse. Ehelyett azonban csak szipákolt egy hatalmasat, elég hangosan ahhoz, hogy a fiú megértse, nemtetszése neki és szellemes megjegyzéseinek szól. Mat elégedett oldalpillantást vetett a lányra, és vigyorogni kezdett, ami cseppet sem javított Egwene hangula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döbbenten nézte Moiraine-t. Az aes sedai megtette azt, amit Rand akart? Tiltakozás nélkül? Ez pont olyan volt, mintha valamelyik Tudós Asszony engedelmeskedne, vagy mint ha éjfélkor kelne fel a nap. Egwene persze már hallott a támadásról. Mindenfelé óriási kutyákról beszéltek, meg a kőbe nyomódó mancsokról. Arra nem jött rá, hogy mi köze lehet ennek a shaidókkal kapcsolatos hírekhez, mert semmi olyat nem hallott, ami megmagyarázhatná Rand döntését. Egyszerűen képtelen volt bármi olyat is kitalálni, ami ennyire megváltoztathatta volna Moiraine-t. Az aes sedai bizonyára majd megint azt mondja neki, hogy semmi köze a dologhoz, de Egwene valahogy majd csak kideríti, mi állhat az ügy hátterében. Nagyon nem tetszett neki, ha nem értett val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fedezte Aviendhát, aki a Hajadonok otthona előtt, a lépcső legtetején állt, mire lovával megkerülte a Rand körül álló embereket. Az aiel lány ugyanolyan feszülten figyelte a fiút, mint az aes sedai, ám az ő arckifejezése kiismerhetetlen maradt. A karján lévő, elefántcsont karkötővel játszott, anélkül, hogy ezt észrevette volna. Valamilyen módon ennek a karkötőnek is köze volt azokhoz a nehézségekhez, amelyeket Rand okozott Aviendhának. Egwene nem értette a dolgot. Aviendha egyszerűen megtagadta, hogy erről beszéljen, és Egwene senki mást nem kérdezhetett meg, hiszen az kínos lehetett volna barátnője számára. Saját, lángnyelvekkel díszített, elefántcsont karkötőjét Aviendhától kapta, hogy ezzel pecsételjék meg szoros vérnővéri kapcsolatukat. Ő maga azt az ezüst nyakláncot ajándékozta az aiel lánynak, amit az most is hordott. Kadere állítása szerint a nyakláncot kandori mintára készítették, és hópelyheket formáz. Pénzt kellett kérnie Moiraine-től, hogy megvásárolhassa, de úgy gondolta, hogy ez megfelelő ajándék egy olyan nő számára, aki sosem fog havat látni. Illetve sosem látna havat, ha most nem hagyná el a Pusztát. Aligha fognak a tél beköszönte előtt visszatérni ide. Bármit is jelentett a másik karkötő, Egwene bízott annyira saját makacsságában, hogy azt remélje, egyszer majd ezt is kiderít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 kérdezte. Amikor előrehajolt a magas kápájú nyeregből, szoknyája annyira felcsúszott, hogy kilátszott a lába. Ám ez most nem érdekelte, mert csak a barátnőjére figye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kellett ismételnie a kérdést, mire Aviendha összerezzent, és felnézet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Igen, minden rend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beszéljek a Tudós Asszonyokkal, Aviendha! Biztos vagyok abban, hogy meg tudom győzni őket arról, hogy nem küldhetnek téged csak ú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ptelen volt tovább folytatni, legalábbis itt, kint, ahol a tömegben bárki meghallhatta szava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ég mindig </w:t>
      </w:r>
      <w:r>
        <w:rPr>
          <w:rFonts w:eastAsia="Times New Roman" w:cs="Times New Roman" w:ascii="Times New Roman" w:hAnsi="Times New Roman"/>
          <w:i/>
          <w:iCs/>
          <w:color w:val="auto"/>
          <w:sz w:val="22"/>
          <w:szCs w:val="22"/>
          <w:lang w:val="hu-HU" w:eastAsia="zxx" w:bidi="zxx"/>
        </w:rPr>
        <w:t xml:space="preserve">ezen </w:t>
      </w:r>
      <w:r>
        <w:rPr>
          <w:rFonts w:eastAsia="Times New Roman" w:cs="Times New Roman" w:ascii="Times New Roman" w:hAnsi="Times New Roman"/>
          <w:color w:val="auto"/>
          <w:sz w:val="22"/>
          <w:szCs w:val="22"/>
          <w:lang w:val="hu-HU" w:eastAsia="zxx" w:bidi="zxx"/>
        </w:rPr>
        <w:t>töröd a fejedet? - Aviendha megigazította szürke kendőjét, és enyhén megcsóválta a fejét. - Még most sem értem a szokásaitokat. - Pillantása úgy fordult Rand felé, mint a vasforgács, ha egy mágnes közelébe ker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félned t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férfitól sem félek! - csattant fel barátnője, és szemében zöld tűz villant. - Nem akarok veszekedni veled, Egwene, de ilyesmit nem lenne szabad mondano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sóhajtott. A barátnője, avagy sem, Aviendha minden további nélkül képes lett volna lekeverni neki egyet, ha előtte kellőképpen megsértődött. Legalábbis elképzelhető, hogy bizonyos dolgokat még ő sem hajlandó beismerni. Aviendha álmaiban túl sok volt a fájdalom ahhoz, hogy sokáig ott maradjon. Az aiel lány anyaszült meztelenül rohant, csupán ezt az elefántcsont karperecet viselte, ami úgy húzta le a karját, mintha száz fontot nyomna, és a lány csak rohant, rohant, a repedezett, száraz agyagsíkságon. Mögötte Rand loholt, egy óriás, kétszer olyan magas, mint egy ogier, egy hatalmas Jeade'en nyergében ülve. Lassan, de biztosan utolérte a lány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ember mégsem mondhatta meg a barátnőjének, hogy hazudik. Egwene arca elpirult. Különösen akkor nem, ha ehhez meg kellene mondani, miből jött rá. </w:t>
      </w:r>
      <w:r>
        <w:rPr>
          <w:rFonts w:eastAsia="Times New Roman" w:cs="Times New Roman" w:ascii="Times New Roman" w:hAnsi="Times New Roman"/>
          <w:i/>
          <w:iCs/>
          <w:color w:val="auto"/>
          <w:sz w:val="22"/>
          <w:szCs w:val="22"/>
          <w:lang w:val="hu-HU" w:eastAsia="zxx" w:bidi="zxx"/>
        </w:rPr>
        <w:t xml:space="preserve">Akkor egészen biztosan lekeverne egyet. Soha többé nem nézem meg az álmait. Nem nézek bele mások álmaiba! Legalábbis nem Aviendha álmaiba. </w:t>
      </w:r>
      <w:r>
        <w:rPr>
          <w:rFonts w:eastAsia="Times New Roman" w:cs="Times New Roman" w:ascii="Times New Roman" w:hAnsi="Times New Roman"/>
          <w:color w:val="auto"/>
          <w:sz w:val="22"/>
          <w:szCs w:val="22"/>
          <w:lang w:val="hu-HU" w:eastAsia="zxx" w:bidi="zxx"/>
        </w:rPr>
        <w:t>Nem volt rendes dolog kikémlelni barátnője álmait. Vagyis tulajdonképpen nem kémkedett, de mégis... Rand körül oszladozni kezdett a csoport. A fiú könnyedén nyeregbe lendült, és Natael követte a példáját. A kereskedők egyike, egy tűzvörös hajú, széles arcú asszony, aki aranyból, elefántcsontból és drágakövekből egy kisebb vagyont viselt magán, még egyvalamit tudni aka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örökre el akarod hagyni a Háromszoros Földet? Úgy beszéltél, mint aki sosem fog visszaté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et a szavakat hallva a többiek is megálltak, és megfordultak. Halkan végigmorajlott a tömegen, ahogy az emberek megismételték egymásnak az elhangzottakat. Rand csendben maradt, és végignézett a felé forduló arcokon. Végül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visszatérhetek, de hát ki tudja, mi fog történni? A Kerék sző, a Minta jő - habozni látszott. Mindenki őt nézte. - Ám hagyok itt nektek valamit, ami majd rám emlékeztet benneteket - ezekkel a szavakkal kabátja zsebébe dugta a kez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letre kelt egy kút, a Hajadonok otthona közelében. Víz csobogott elő a farkukon táncoló delfinek szájából. A kúton túl egy fiatalember szobra állt, aki az ég felé emelte kürtjét. Ebből a kürtből hirtelen szökőkút emelkedett a magasba. Aztán arrébb két kőasszony kezéből kezdett el víz folyni. Az aielek döbbent csendben figyelték, ahogy víz tör elő Rhuidean összes kútj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ár rég meg kellett volna tennem - Rand bizonyára csak saját magának szánta szavait, de ebben a csendben Egwene jól hallotta, mit mondott. A fiú szavain kívül csak a sok száz kút csobogása hallatszott. Natael megvonta a vállát, mint aki nem számított ennél kevesebb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azonban Randet nézte, és nem a kutakat. Egy férfi, aki képes az Egyetlen Hatalmat használni. </w:t>
      </w:r>
      <w:r>
        <w:rPr>
          <w:rFonts w:eastAsia="Times New Roman" w:cs="Times New Roman" w:ascii="Times New Roman" w:hAnsi="Times New Roman"/>
          <w:i/>
          <w:iCs/>
          <w:color w:val="auto"/>
          <w:sz w:val="22"/>
          <w:szCs w:val="22"/>
          <w:lang w:val="hu-HU" w:eastAsia="zxx" w:bidi="zxx"/>
        </w:rPr>
        <w:t xml:space="preserve">Rand. Mindezek ellenére a régi Rand. </w:t>
      </w:r>
      <w:r>
        <w:rPr>
          <w:rFonts w:eastAsia="Times New Roman" w:cs="Times New Roman" w:ascii="Times New Roman" w:hAnsi="Times New Roman"/>
          <w:color w:val="auto"/>
          <w:sz w:val="22"/>
          <w:szCs w:val="22"/>
          <w:lang w:val="hu-HU" w:eastAsia="zxx" w:bidi="zxx"/>
        </w:rPr>
        <w:t xml:space="preserve">Valahányszor azonban tanúja volt annak, hogy Rand fókuszál, úgy érezte, kénytelen belátni, mire képes a fiú. Gyermekkorában megtanították arra, hogy csak a Sötét Úrtól kell jobban félni, mint attól a férfitól, aki képes fókuszálni az Egyetlen Hatalmat. </w:t>
      </w:r>
      <w:r>
        <w:rPr>
          <w:rFonts w:eastAsia="Times New Roman" w:cs="Times New Roman" w:ascii="Times New Roman" w:hAnsi="Times New Roman"/>
          <w:i/>
          <w:iCs/>
          <w:color w:val="auto"/>
          <w:sz w:val="22"/>
          <w:szCs w:val="22"/>
          <w:lang w:val="hu-HU" w:eastAsia="zxx" w:bidi="zxx"/>
        </w:rPr>
        <w:t>Talán igaza van Aviendhának, ha tart t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lepillantott Aviendhára, annak arcán nyílt döbbenet és öröm tükröződött. Ennyi víz úgy lenyűgözte az aiel nőt, mint ahogy Egwene-t a legfinomabb selyemből készült ruha, vagy egy csodálatos virágokkal teli ke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je indulnunk - jelentette be Rand, és nyugat felé irányította almásderesét. - Aki még nem útra kész, az majd később ér utol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tael közvetlenül utána lépdelt öszvére hátán. Miért engedi meg Rand egy ilyen csúszómászónak, hogy a közelében maradj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törzsfők azonnal parancsokat kezdtek osztogatni, és a hangzavar a tízszeresére nőtt. A Lándzsa Hajadonjai és Vízkeresők siettek előre, míg a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további harcosai díszőrségként körülvették Randet. Véletlenül Natael is a körükön belülre került. Aviendha Jeade'en oldalán lépdelt, közvetlenül Rand kengyele mellett, és bő szoknyája ellenére könnyedén lépést tartott a csődörr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Mat mellett lovagolt, Rand testőrsége nyomában. Homlokát ráncolva figyelte, hogy barátnője megint olyan komoran elszánt arcot vág, mintha meztelen karral kellene egy kígyóveremben kotorásznia. </w:t>
      </w:r>
      <w:r>
        <w:rPr>
          <w:rFonts w:eastAsia="Times New Roman" w:cs="Times New Roman" w:ascii="Times New Roman" w:hAnsi="Times New Roman"/>
          <w:i/>
          <w:iCs/>
          <w:color w:val="auto"/>
          <w:sz w:val="22"/>
          <w:szCs w:val="22"/>
          <w:lang w:val="hu-HU" w:eastAsia="zxx" w:bidi="zxx"/>
        </w:rPr>
        <w:t xml:space="preserve">Valamit ki kell találnom, hogy segíthessek neki! </w:t>
      </w:r>
      <w:r>
        <w:rPr>
          <w:rFonts w:eastAsia="Times New Roman" w:cs="Times New Roman" w:ascii="Times New Roman" w:hAnsi="Times New Roman"/>
          <w:color w:val="auto"/>
          <w:sz w:val="22"/>
          <w:szCs w:val="22"/>
          <w:lang w:val="hu-HU" w:eastAsia="zxx" w:bidi="zxx"/>
        </w:rPr>
        <w:t>Egwene sosem szokott semmit sem félbehagyni.</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oiraine kihúzta magát a nyeregben, és kesztyűbe bújtatott kezével megsimogatta Aldieb büszkén ívelő nyakát. Mégsem követte azonnal Randet. Hadnan Kadere intésére a kocsik elindultak az úton. A kalmár maga hajtotta a legelső szekeret. Kényszerítenie kellett volna, hogy bontsa le ennek a kocsinak is a felépítményét, és rakja meg teherrel, úgy, ahogy az a másik lakókocsival történt. A férfi eléggé félt tőle és az aes sedai-októl ahhoz, hogy belemenjen ebbe. Az ajtófélfát mintázó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a Kadere mögött zötykölődő kocsira kötözték jó erősen. Egy sátorvászonnal burkoltatta be, olyan erősen, hogy véletlenül többé senki se eshessen bele. A szekérkaraván két oldalán aielek hosszú sora - </w:t>
      </w:r>
      <w:r>
        <w:rPr>
          <w:rFonts w:eastAsia="Times New Roman" w:cs="Times New Roman" w:ascii="Times New Roman" w:hAnsi="Times New Roman"/>
          <w:i/>
          <w:iCs/>
          <w:color w:val="auto"/>
          <w:sz w:val="22"/>
          <w:szCs w:val="22"/>
          <w:lang w:val="hu-HU" w:eastAsia="zxx" w:bidi="zxx"/>
        </w:rPr>
        <w:t xml:space="preserve">Seia Doon, </w:t>
      </w:r>
      <w:r>
        <w:rPr>
          <w:rFonts w:eastAsia="Times New Roman" w:cs="Times New Roman" w:ascii="Times New Roman" w:hAnsi="Times New Roman"/>
          <w:color w:val="auto"/>
          <w:sz w:val="22"/>
          <w:szCs w:val="22"/>
          <w:lang w:val="hu-HU" w:eastAsia="zxx" w:bidi="zxx"/>
        </w:rPr>
        <w:t>Feketeszeműek - von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 bakján ülő Kadere meghajolt Moiraine előtt, és megemelte a kalapját, de a nő pillantása végigsiklott a járművek hosszú során, egészen a nagy térig, ahol a reggeli napfényben máris csillogó, karcsú üvegoszlopok erdeje emelkedett. Szívesen elhozott volna mindent erről a térről, nem csak azt a keveset, ami a kocsikra fért. Némelyik dolog túl nagy volt, például az a három, több, mint két lépés átmérőjű tompaszürke fémgyűrű, melyek az élükön álltak, és valahogy középen összeerősítették őket. Fonott bőrszíjat feszítettek ki körülöttük, ezzel jelezve mindenkinek, hogy ide csak a Tudós Asszonyok engedélyével lehet lépni. Nem mintha bárkinek is eszébe jutott volna ilyesmivel próbálkozni. Erre a térre csak a törzsfők és a Tudós Asszonyok léptek félelem nélkül, és kizárólag a Tudós Asszonyok érintettek ott meg bármit is, azt is csak a kellő óvatossággal té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talan éven át, ha egy aiel nő Tudós Asszony akart lenni, akkor második vizsgaként be kellett mennie a csillogó üvegoszlopok közé, hogy ott ugyanazt élje át, mint a férfiak. A nők közül többen maradtak életben, mint a férfiak közül. Bair szerint egyszerűen azért, mert szívósabbak, míg Amysnak az volt a véleménye, hogy az ideküldött nőket előtte különös szigorral válogatták ki. Senki nem lehetett biztos a dologban. Azok, akik életben maradtak, nem viseltek látható jelet a testükön. A Tudós Asszonyok szerint csak a férfiaknak volt szükségük látható jelre. Egy nőnek az is elég volt, ha életben mara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jelöltek első vizsgája, és a tulajdonképpeni szűrés kezdete az volt, hogy a lánynak keresztül kellett mennie a három gyűrű egyikén, még mielőtt egyáltalán megkezdődött volna a kiképzése. Nem számított, melyik gyűrű, bár lehet, hogy maga a sors döntötte el a helyes utat. Ezzel a lépéssel elindult, hogy újra és újra bejárja saját életét. A jövő kiterítve hevert a lába előtt, az összes lehetséges jövő, melyek attól a döntéstől függtek, és mellyel meghatározta élete hátralévő részét. Akár a halál is várhatott rá. Némelyik nő nem bírt szembenézni a jövőjével, míg másokkal a múltjuk végzett. Az emberi elme képtelennek bizonyult arra, hogy megtartsa valamennyi jövővonalat. Ezek legtöbbje egybeolvadt és elmosódott, ám a vizsgázó mégis bizonyos áttekintést nyerhetett azokról a dolgokról, melyek élete során megtörténhetnek, megtörténnek vagy meg kell történniük. Többnyire mindez homályban maradt, egészen addig a pillanatig, míg a látott esemény be nem következett. Persze, nem mindig. Moiraine is keresztülment ezeken a gyűrűkön. </w:t>
      </w:r>
      <w:r>
        <w:rPr>
          <w:rFonts w:eastAsia="Times New Roman" w:cs="Times New Roman" w:ascii="Times New Roman" w:hAnsi="Times New Roman"/>
          <w:i/>
          <w:iCs/>
          <w:color w:val="auto"/>
          <w:sz w:val="22"/>
          <w:szCs w:val="22"/>
          <w:lang w:val="hu-HU" w:eastAsia="zxx" w:bidi="zxx"/>
        </w:rPr>
        <w:t xml:space="preserve">Egy kanálnyi remény és egy nagy tál kétségbeesés, </w:t>
      </w:r>
      <w:r>
        <w:rPr>
          <w:rFonts w:eastAsia="Times New Roman" w:cs="Times New Roman" w:ascii="Times New Roman" w:hAnsi="Times New Roman"/>
          <w:color w:val="auto"/>
          <w:sz w:val="22"/>
          <w:szCs w:val="22"/>
          <w:lang w:val="hu-HU" w:eastAsia="zxx" w:bidi="zxx"/>
        </w:rPr>
        <w:t xml:space="preserve">gondolta.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gódom, ha ilyennek látlak - szólalt meg L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úgy is magas termetű férfi Mandarb hátán ülve lefelé nézett az asszonyra, és a nyugtalanság miatt elmélyültek szeme körül a ráncok. Ez nála legalább annyit jelentett, mint más férfi arcán a kétségbeesés lecsurgó könnycseppje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Két oldalukon aielek áramlottak a lovak mellett, </w:t>
      </w:r>
      <w:r>
        <w:rPr>
          <w:rFonts w:eastAsia="Times New Roman" w:cs="Times New Roman" w:ascii="Times New Roman" w:hAnsi="Times New Roman"/>
          <w:i w:val="false"/>
          <w:iCs w:val="false"/>
          <w:color w:val="auto"/>
          <w:sz w:val="22"/>
          <w:szCs w:val="22"/>
          <w:lang w:val="hu-HU" w:eastAsia="zxx" w:bidi="zxx"/>
        </w:rPr>
        <w:t>meg</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a málhás állatokkal. Moiraine meglepődött, amikor észrevette, hogy Kadere vizes kocsijai is eldübörögtek már mellettük. Észre sem vette őket, annyira elmerült a tér bámulat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zt meg hogy érted? - kérdezte, miközben megfordult kancájával, hogy csatlakozzon az emberáradathoz. Rand és kísérete már túljutott a város határ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gódsz - válaszolta a férfi egyenesen, de kőből faragott arcán nem látszott semmilyen érzelem sem. - Rettegsz. Még sosem tapasztaltam, hogy bármitől is féltél volna, akkor sem, amikor lerohantak minket a trallokok és a Myrddraalok, de még akkor sem, amikor megtudtad, hogy kiszabadultak a Kitaszítottak, és Sammael már majdnem lecsapott ránk. A vég közeled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összerezzent, ami miatt egyből ingerültté vált. A férfi ugyan lova feje fölött egyenesen előrenézett, de Lan figyelmét sosem kerülte el semmi. Moiraine néha úgy vélte, őrzője még azt a falevelet is észreveszi, ami a háta mögött hullik le a fá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mon Gai'donra gondolsz? Egy seleisini vörösbegy is pontosan annyit tud, mint én. A Fény adja, hogy még ne tartsunk ott, és még kitartsanak a pecsétek! - Az a néhány pecsét, amelyet sikerült megszereznie, Kadere szekerein utazott, mindegyikük egy gyapjúval kibélelt láda mélyén. Másik kocsira rakták őket, messze a homokkő ajtófélfától. Erről személyesen gondosk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ra gondolhatnék? - kérdezte az őrző megfontoltan. Még mindig nem nézett a nőre, aki legszívesebben a nyelvébe harapott volna. - Olyan... türelmetlen lettél. Jól emlékszem arra, amikor heteken át vártál egyetlen, parányi értesülésre, csak egy szóra, anélkül, hogy a szempillád is megrezdült volna, de most... - Most már ránézett, és kék szemének pillantása a legtöbb nőt megijesztette volna. Meg a legtöbb férfit is, persze. - Az az eskü, amit a fiúnak tettél, Moiraine. A Fény szerelmére, mi ütött beléd?</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re jobban eltávolodott tőlem, Lan, és a közelében kell maradnom. Szüksége van arra, hogy vezessem, és mindent megteszek azért - kivéve, hogy az ágyába bújok -, hogy vezetni tudjam. - A gyűrűk elárulták neki, hogy ez katasztrófához vezetett volna. Nem mintha ez magától eszébe jutott volna - már a puszta gondolattól is rosszul lett -, de a gyűrűk belsejében ez is azok közé a dolgok közé tartozott, amelyeket a jövőben fontolóra vehetne. Ez bizony kétségtelenül növekvő kétségbeesését jelezte, és a gyűrűkben látta, hogy ezzel mindent romba dönthet - mindent. Azt kívánta, bárcsak visszaemlékezne arra, miként. Mindabból, amit megtudott Rand al'Thorról, jobban megismerhette a fiú személyiségét. Sajnos, csupán a fenyegető veszélyek árnyéka maradt meg emlékezet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segíteni fog abban, hogy még alázatosabb legyél, ha szádban hozod a papucsát, és meggyújtod a pip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tágra nyílt szemmel meredt az őrzőre. Most tréfálkozott? Ha igen, humora cseppet sem szórakoztatta a nőt. Még sosem tapasztalta, hogy az alázat bármilyen helyzetben is segített volna. Siuan azt állította, hogy a cairhieni királyi palotában eltöltött gyermekkor mélyen ülő beképzeltséget plántált Moiraine-be, de olyat, amit ő maga képtelen volt meglátni magában - ami ellen persze határozottan tiltakozott -, de végül is Siuan egy teari halász lánya volt, aki bármelyik királynővel bátran farkasszemet nézett, az ő szemében mások gőgje csupán a terveit akadályozó kerékkötőnek számí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Lan tényleg tréfálkozni próbált, ha egyáltalán eszébe jutott ilyesmi, akkor bizony ő is megváltozott. Közel húsz éve követi, és gyakrabban mentette meg az életét, mint hogy arra vissza tudott volna emlékezni. Moiraine védelmében Lan gyakran kockáztatta a sajátját. Sosem törődött saját biztonságával, és csak azért ügyelt magára, mert Moiraine-nek szüksége volt az őrzőre. Sokan azt mondták, Lan úgy udvarol a halálnak, mint vőlegény a menyasszonynak. Sosem szeretett belé, és sosem volt féltékeny azokra a nőkre, akik Lan lába elé vetették magukat. A férfi gyakran mondogatta magáról, hogy nincs szíve. A tavalyi évben azonban kiderült, hogy mégis van neki, amikor egy asszony kötelet tekert rá, és az ujja köré csavar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lyen makacs bolond volt, persze letagadta. Nem azt, hogy szereti Nynaeve-ot, az egykori folyóközi javasasszonyt, a Fehér Torony jelenlegi beavatottját, hanem azt, hogy a nő valaha is az övé lehetne. Neki csak két dolga van - állította Lan - egy kard, amelyik sohasem törik el, és egy háború, ami sohasem ér véget. Sohasem ajánlaná fel ezeket egy menyasszonynak! Moiraine azért egy-két dolgot elrendezett, hogy megkönnyítse az ügyet. Minderről persze Lan mit sem tud. Ha tudna, akkor megpróbálná visszacsinálni, amilyen makacs, bolond egy férf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száraz vidék lehet az oka, hogy kiszáradt benned az alázat, al'Lan Mandragoran. Vizet kell szereznem, hogy újra kivirágozhass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ázatom pengéje éles, mint a borotva - felelte szárazon a férfi. - Sosem hagytad eltomp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vett egy fehér kendőt, és benedvesítette a kulacsából, majd odanyújtotta a nőnek. Az szó nélkül átvette, és a homloka köré kötötte. A nap a hátuk mögött már a hegyek fölé emelkedett. Izzó aranykorongként lebegett a magas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es menetoszlop a Chaendaer oldalán kanyargott. Az oszlop vége még nem hagyta el Rhuideant, amikor az eleje már átjutott a hegygerincen, és elindult a széles, repedezett talajú, erősen szakadékos síkságon, amelyet csak helyenként pettyeztek magányos sziklaszirtek vagy lapos kőhalmok. Vörös és okkersárga, meg szürke és barna volt ez a vidék. A levegő erre annyira tiszta volt, hogy Moiraine még akkor is mérföldekre ellátott, amikor már régen maguk mögött hagyták a Chaendaert. A természet ereje formálta az előttük magasodó, hatalmas sziklakapukat, és a távolban mindenfelé tarajos gerincű hegyek mutattak karmos ujjukkal az ég felé. Nem túl mély vízmosások és kiszáradt patakmedrek tagolták a síkságot, ahol csak nagy elvétve nőtt egy-egy alacsony, szívós bokor vagy levéltelen, széltépázta, tüskés cserje. A nagy ritkán felbukkanó, vézna és nyomorultul a talajra tapadó fákon is jókora tövisek meredeztek. A nap egyetlen hatalmas kemencévé változtatta a vidéket. Ez a vad vidék vad népet szült. Ám mégsem csak Lan volt az egyetlen, aki megváltozott. Moiraine szerette volna tudni, mivé változtatja Rand az aieleket. Mindannyiukra hosszú út várt még.</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yolca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ERESZTÜL A HATÁRO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kézzel, görcsösen kapaszkodva próbálta megtartani egyensúlyát a részegen tántorgó kocsi hátsó felében, miközben másik kezével a szalmakalapot fejébe nyomva lesett hátrafelé, ahol lassan oszladozni kezdett a homokvihar kavarta porfelhő. A széles karima megvédte arcát a nap sugaraitól, de a vadul döcögő jármű olyan gyorsan haladt, hogy a szél lefújta volna a kalapot a fejéről, pedig az állán erősen megcsomózott sötétvörös sállal még körbe is kötözte. Alacsony, fűvel borított dombok húzódtak az út két oldalán. Csak nagy ritkán látott egy-két magányos bokrot. A késői nyár kiszárította a füvet. A szekér kerekei felverték a port, ami nem csak a kilátást takarta el, de köhögésre is ingerelte. Az égen lebegő fehér felhők becsapták az embert. Amióta felkerekedtek Tanchicóból - és ez már hetekkel ezelőtt történt -, nem esett egy csepp eső sem. Azóta is hosszú idő telhetett el, hogy utoljára szekér döcögött végig ezen az egykor nagy forgalmat lebonyolító úton.</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lovas sem bukkant fel a kiszikkadt dombok közül, de ezt nem is bánta. A haragja, ami akkor fogta el, amikor összefutottak az útonállókkal - nem sokkal azután, hogy maguk mögött hagyták az őrületet, amit azelőtt Tarabonnak hívtak - már eloszlott. Düh nélkül pedig nem tudta megérinteni az Igazi Forrást és így nem tudta felhasználni az Egyetlen Hatalmat. Mindezek ellenére még maga is meglepődött, hogy a csudába is tudott akkora vihart támasztani. Amikor felébresztette az elemek haragját, átadva neki saját dühét, már nem is kellett mást tennie, a vihar mintha magától dühöngött volna tovább. Elayne is meglepődött, látva ezt az elemi erőt, de szerencsére ennek nem adta tanújelét Juilin és Thom előtt. Ám annak ellenére, hogy ereje olyan mértékben növekedett, ahogy azt a toronybéli tanárnői megjósolták - akik közül ugyan egy sem volt elég erős ahhoz, hogy szembeszálljon egy Kitaszítottal -, de még mindig a haragjától függött, hogy képes-e fókuszálni. Vagyis még most sem volt teljesen a maga ura! Ha most újabb haramiák bukkantak volna elő, akkor azokkal Elayne-nek egyedül kellett volna megküzdenie, és ezt szerette volna elkerülni. Így, bár előző haragja már tovaszállt, mégis mindent megtett azért, hogy előkészítse a következő dühkitör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átmászott a számos hordó fölé erősített sátorvásznon, és kinyúlt oldalra, oda, ahol a holmijukkal megtöltött ládák mellett a vízzel teli kulacsok is lógtak a jármű oldalfalán. A kalap azonnal elmozdult, a tarkójára csúszott, ahol csak a sál tartotta meg. Ujjával éppen csak meg tudta érinteni a kulacsot. Ha másik kezével elengedné a kötelet, amibe kapaszkodott, akkor mélyebben kihajolva megragadhatná a vizesedényt, de amennyire a kocsi imbolygott, jó esélye lehetett arra, hogy elveszítse az egyensúlyát, és kizuhan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Sandar a kocsi mellé ugratott csontos, pej heréltjével, aminek teljesen érthetetlen módon a Duzzogó nevet adta, és odanyújtotta a nyeregkápájára erősített vizestömlőt. Nynaeve hálásan, bár nem igazán kecsesen inni kezdett. Viharvert szőlőszemként lógott a kötelekről, és a víz nagy részét ráfröcskölte jó, szürke ruháj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lett ez a ruha a kereskedőnő szerepéhez, hiszen a zárt, jó minőségű szövetből készült öltözék finomnak, de mégis egyszerűnek tűnt. A mellén csillogó, aranygyűrűbe foglalt drágakőben végződő dísztű talán kissé túl hivalkodó volt egy kereskedőhöz képest, de hát ezt Tarabon panarkhájától kapta ajándékba, akárcsak azt a sok, még értékesebb drágaságot, melyet ládába zárva a kocsis bakja alatt rejtett el. Azért viselte ezt a dísztűt, mert arra emlékeztette, hogy időnként még az aranyozott trónusokon ülő nőknek is el kell kapni a grabancát. Most, miután elintéződött ez az ügy Amatherával, jobban el tudta fogadni azokat a módszereket, amelyekkel a Torony a királyokat és a királynőket manipulálta.</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Úgy vélte, Amathera tulajdonképpen megvesztegetésnek szánta az ajándékokat, hogy minél hamarabb elmenjenek végre Tanchicóból. Ez a némber még arra is hajlandó lett volna, hogy hajót vesz nekik, nehogy egyetlen órával is tovább maradjanak a feltétlenül szükségesnél, de képtelenségnek bizonyult bárkit is felhajtani, aki el tudott volna adni egyet. Azon a néhány hajón a tanchicói kikötőben, amelyek alkalmasak voltak arra, hogy ne csupán a part mentén ladikozzanak rajtuk, hanem hogy kimerészkedjenek a nyílt tengerre, valósággal nyüzsögtek a menekültek. Ezenfelül egy hajó túlzottan is nyilvánvaló kiútnak tűnt, hiszen a gyorsasága miatt mindenki a tengeren akarta maga mögött hagyni Tanchicót. Azok után, ami itt történt, a Fekete ajah valószínűleg mindenfelé keresi őt meg Elayne-t. Azért keltek útra, hogy elfogják az Árnyék szolgálatába szegődött aes sedai-okat, nem pedig hogy azok kapják el őket. Ezért döntöttek úgy, hogy egy döcögő szekéren vágnak át a polgárháború poklában égő országon. Mostanra persze Nynaeve már kezdte bánni, hogy nem a tengeri utat választotta. Ezt viszont sohasem fogja a többiek előtt elisme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csak intett, amikor meglátta, Hogy Nynaeve megpróbálja visszaadni neki a tömlőt. A szívós, keménykötésű férfit mintha csak fekete fából faragták volna. Szemmel láthatóan nem érezte valami jól magát a ló nyergében. Nynaeve mulatságosnak találta, bár nem amiatt, hogy olyan bizonytalanul ült a nyeregben, hanem amiatt az idétlen, karima nélküli, piros taraboni kalap miatt, amit a férfi hetykén fekete hajára húzva viselt. A magas, henger alakú fejfedő cseppet sem illett sötét, teari kabátjához. A félhosszú ruhadarab az ottani divatnak megfelelően csípőig testhez simult, onnan lefelé viszont kiszélesedett. Nynaeve kételkedett abban, hogy a kalpag bármihez is illene. Olyan volt, mintha a férfi egy születésnapi tortát csapott volna a fejéb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Ügyetlenül megpróbált előrekecmeregni, egyik kezében a tömlővel, másikban a kalappal, miközben magában szidta a teari szaglászt - </w:t>
      </w:r>
      <w:r>
        <w:rPr>
          <w:rFonts w:eastAsia="Times New Roman" w:cs="Times New Roman" w:ascii="Times New Roman" w:hAnsi="Times New Roman"/>
          <w:i/>
          <w:iCs/>
          <w:color w:val="auto"/>
          <w:sz w:val="22"/>
          <w:szCs w:val="22"/>
          <w:lang w:val="hu-HU" w:eastAsia="zxx" w:bidi="zxx"/>
        </w:rPr>
        <w:t xml:space="preserve">nem is szaglász - ő aztán nem! - </w:t>
      </w:r>
      <w:r>
        <w:rPr>
          <w:rFonts w:eastAsia="Times New Roman" w:cs="Times New Roman" w:ascii="Times New Roman" w:hAnsi="Times New Roman"/>
          <w:color w:val="auto"/>
          <w:sz w:val="22"/>
          <w:szCs w:val="22"/>
          <w:lang w:val="hu-HU" w:eastAsia="zxx" w:bidi="zxx"/>
        </w:rPr>
        <w:t xml:space="preserve">meg Thom Merrilint </w:t>
      </w:r>
      <w:r>
        <w:rPr>
          <w:rFonts w:eastAsia="Times New Roman" w:cs="Times New Roman" w:ascii="Times New Roman" w:hAnsi="Times New Roman"/>
          <w:i/>
          <w:iCs/>
          <w:color w:val="auto"/>
          <w:sz w:val="22"/>
          <w:szCs w:val="22"/>
          <w:lang w:val="hu-HU" w:eastAsia="zxx" w:bidi="zxx"/>
        </w:rPr>
        <w:t xml:space="preserve">- felfuvalkodott mutatványos! -, </w:t>
      </w:r>
      <w:r>
        <w:rPr>
          <w:rFonts w:eastAsia="Times New Roman" w:cs="Times New Roman" w:ascii="Times New Roman" w:hAnsi="Times New Roman"/>
          <w:color w:val="auto"/>
          <w:sz w:val="22"/>
          <w:szCs w:val="22"/>
          <w:lang w:val="hu-HU" w:eastAsia="zxx" w:bidi="zxx"/>
        </w:rPr>
        <w:t>de a szidásból kijutott Elayne-nek, a Trakand ház reménységének, Andor leányörökösének is, akit jól nyakon kellene végre csap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kra akart csusszanni Thom és Elayne közé, ám a szőke lány szorosan hozzásimult az öreghez. Saját szalmakalapja a hátára lógott, és belekarolt az ősz hajú vén bolondba, mint aki attól fél, hogy leesik a kocsiról. Nynaeve száját elhúzva leült Elayne másik oldalára. Nagyon örült annak, hogy haját ismét tisztességes, csípőig érő, karvastagságú hajfonatba fonva hordhatta. Mérgében ezt rángathatta, ahelyett hogy lekevert volna egy hatalmasat Elayne-nek. A leányzó kezdetben még egészen tisztességesen viselkedett, de Tanchicóban aztán teljesen elment az e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em üldöznek bennünket - jelentette be Nynaeve, és megigazította a kalapját. - Most már lelassíthatja ezt a batárt, Th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hátulról is odakiálthatta volna nekik, anélkül hogy átmászott volna a hordókon, de mindenképpen el akarta kerülni még a látszatát is annak, hogy hátul a kocsin való rázkódást nem bírja tovább, és ezért kéri a kocsist, hogy lassítso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dd fel a kalapod! - förmedt Elayne-re. - A sápadt bőrödnek megárthat a napsüt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rra számított, a lány egyszerűen elengedte a füle mellett jóindulatú tanács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an hajt - lelkendezett Elayne, amikor Thom meghúzta a gyeplőt, hogy lelassítsa a négyesfogatot. - Egyetlen percre sem engedte megugrani a lova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inas férfi a lányra sandított. Bozontos szemöldöke megmozdult, de csak ennyit mon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Ott elöl újabb találkozás vár ránk, leányzó.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mégsem akkora vén fajank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meresztette a szemét, és meg is pillantotta a szemközti dombon feléjük kígyózó, hófehér köpenyes lovasok menetoszlopát. Legalább ötven csillogó páncélt, ragyogó, kerek sisakot viselő katona közeledett, legalább annyi megrakott szekeret kísérve. A Fény Gyermekei. Nynaeve hirtelen nagyon is tudatára ébredt a ruhája alatt a keblére lógó bőrszíjnak. Az arra erősített két gyűrű közül az egyik, Lan ékszere, Malkier rég letűnt királyságának pecsétgyűrűje nem érdekelné a fehérköpenyeket, viszont a másik, amelyik a Nagy Kígyót ábrázolja...</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stoba nőszemély! Hát hogyan láthatnák meg, feltéve, hogy nem áll szándékodban levetkőzni előtt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végignézett kísérőin. Elayne-t nem lehetett megakadályozni abban, hogy nagyon szép legyen. Most, hogy elengedte Thom karját, fejére tette a kalapját, és maga köré tekerte a kendőjét, annyira előkelőnek tűnt, hogy jobban illett volna egy királyi udvarba, mintsem egy kalmár kocsijának bakjára. Ruháját azonban csak a színe - ő kéket viselt - különböztette meg Nynaeve-étől. Nem hordott ékszert. Amathera ajándékait azzal utasította el, hogy ízléstelenek. Majd csak megússzák, ahogy ideáig már vagy ötven alkalommal. Szinte mindig. Igaz, most futottak először össze fehérköpenyekkel. Thom, a maga durva barna ruhájában, olyan volt, mint bármelyik viharvert öreg, tapasztalt kereskedő. Juilin meg Juilin volt. Pontosan tudta, miként kell viselkednie, bár ahhoz nem fért kétség, hogy jobban érezte volna magát a földön, mint a ló hátán. Szokás szerint hosszú botját markolta, és övéről egy bordázott kardtörő ló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az országút szélére vezette a fogatot, és megállt, amikor több lovas vált ki a menetoszlop éléről, és vágtában elindult feléjük. Nynaeve előcsalta legbarátságosabb mosolyát, nagyon remélve, hogy a fehérköpenyek nem éppen most döbbentek rá arra, hogy még egy kocsira van szükség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legyen önökkel, kapitány - köszöntötte azt a beesett arcú férfit, aki a fegyveresek vezetőjének látszott, mert csak nála volt hosszú, acélhegyű lándzsa. Azt ugyan nem is sejtette, milyen rangot jelölnek az összes katona mellén ragyogó sárga napkorong alatti aranycsomók, de tapasztalatból tudta, hogy a férfiak nem bírnak ellenállni a hízelgésnek. - Annyira örülök, hogy találkoztunk. Néhány mérföldnyire haramiák támadtak ránk, és ha csodával határos módon nem támad homokvihar, akkor ta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kedők vagytok? Egy ideje csak kevés kereskedő jön Tarabonból! - A katona hangja éppen olyan kemény volt, mint amilyennek az arca tűnt, és egész megjelenése arról tanúskodott, ez az ember sosem örült életében. Sötét, mélyen ülő szemében bizalmatlanság csillogott. Nynaeve nem kételkedett abban, hogy ez a megszokott arckifejezése. - Hová akartok menni, és mit visztek magatokk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xtilfestéket szállítunk, kapitány uram - felelte Nynaeve. Nehezére esett mosolyogni, látva ezt a szigorú, savanyú pillantást. Megkönnyebbülés fogta el, amikor a vizsgáztató szempár más felé fordult. Thom remekül alakította a nyugodt, nemtörődöm kocsist, akinek aztán igazán édes mindegy, hogy megy-e a kocsi vagy áll, hiszen úgyis pénzéhez jut a végén, Juilin pedig még csak le sem vette a fejéről azt a nevetséges tökfedőt, miközben sugárzott belőle, hogy ő csupán egy felbérelt szolga, aki semmiért sem vonható felelősségre. Amikor a fehérköpeny pillantása megállapodott Elayne-en, Nynaeve jól látta, ahogy a lány megmerevedik, ezért gyorsan folytatta. - Taraboni textilfestéket. Ez a legjobb a világon. Andorban jó árat kaphatok ér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 vagy bármi legyen is a rangja - jelére egy másik fehérköpeny ügetett oda a kocsi végéhez. Tőrével elvágta a feszítő kötelet, és felhajtotta a ponyvát. A ponyva alól három jókora hordó teteje bukkant el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chicói pecsét van rajtuk. Ezen az áll, hogy „Karmazsinpiros”. Hadnagy, akarja, hogy párat felnyissak közü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remélte, hogy a fehérköpenyes tiszt pontosan úgy értelmezi az arcára kiülő aggodalmat, ahogy azt ő szeretné. Oda sem kellett néznie ahhoz, hogy érezze, Elayne arra készül, hogy illetlen viselkedésük miatt leteremtse a katonákat, ám az ő helyében valamennyi kalmár asszonyság komolyan aggódott volna amiatt, hogy drága portékáját csak úgy kiteszik az időjárás viszontagságainak.</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pitány uram, ha megmutatja, melyiket akarja megnézni, akkor magam bontom fel a hordót! - A férfi arca mozdulatlan maradt. Sem a hízelgésre, sem az együttműködési szándék kinyilvánítására nem reagált. - Nézze, jó uram, a hordókat azért zárták le pecséttel, hogy ne menjen beléjük a por meg az eső. Ha felbontják őket, utána már nem lehet rendesen viasszal lezárni a száj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a menetoszlop odaért hozzájuk, és nagy porfelhőt verve, vonulni kezdett mellettük. A kocsisok durva arcú, de jelentéktelen embereknek tűntek, a katonák viszont mind szálegyenes derékkal ültek lovuk nyergében, lándzsáikat tökéletesen egyforma szögben tartva. Még így izzadtan is kemény harcosoknak tűntek. Csak a kocsisok vetettek kíváncsi pillantásokat Nynaeve-ra meg a többie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köpenyes hadnagy páncélkesztyűbe bújtatott kezével az arcát legyezve odabiccentett emberének, hogy menjen vissza a többiekhez, miközben szemét egy pillanatra sem vette le Nynaeve-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chicóból jötte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kapitány uram, Tanchicó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aga volt a testet öltött együttműködési készség és segíteni akar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féle rémhíreket hall az ember. Mit tudsz mondani a város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osról, kapitány úr? Amikor elindultunk, már nem sok maradt a rendből és a törvényből. A kereskedelem haldoklik. - Ez volt az igazság, egyszerűen megfogalmazva. - A várost ellepték a menekültek, vidéken meg valósággal hemzsegnek a lázadók és a haramiák. Éppen ezért fogok jó árat kapni az árumért Andorban. Bizonyára hosszú idő óta nem jutott át textilfesték a határ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dekelnek a menekültek, a kereskedők meg a kereskedelem, kofaasszony - vágott a szavába színtelen hangon a tiszt. - Arról beszélj, hogy Andric-e még a királ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kapitány uram. - Ezek szerint olyan híresztelések jutottak el ide, amelyek szerint valaki bevette Tanchicót és letaszította Andricot a trónjáról. Ez időközben akár valósággá is válhatott. De kicsoda? Talán az egymással is ádáz küzdelemben álló, hadakozó nagyurak valamelyike? Vagy a sárkányhívek, akik úgy sereglettek az Újjászületett Sárkány zászlaja alá, hogy még csak nem is látták? - Még mindig Andric ült a trónon és Amathera volt a panarkha, amikor útra kelt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pillantása alapján Nynaeve akár hazudhatott is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ák, hogy a Tar Valon-i boszorkányok is belekeveredtek a harcokba. Láttátok őket vagy hallottatok róluk? Aes sedai-ok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apitány uram. - A Nagy Kígyó valósággal égette a keblét. Ötven fehérköpeny karnyújtásnyi távolságra. Ezek ellen nem elég egy feltámadó homokvihar. Kénytelen volt tudomásul venni, hogy amit érez, az nem düh, hanem sokkal inkább félelem. - Egyszerű kereskedő embereknek semmi dolguk az affélékkel! - A férfi bólintott, mire Nynaeve megkockáztatott egy kérdést. Bármit, csak hogy ejtsék ezt a veszélyes témát. - Kapitány uram nagy jóságában meg-e mondaná, hogy vajon ez már Amadic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ár ötmérföldnyire ide, keleti irányban húzódik - felelte a férfi nyomatékosan. - Legalábbis a jelenlegi határ. Mardecin az első falu, amit arrafelé tartva elérhettek. Tartsátok meg a törvényt, és bajotok nem eshet. Ott van a Fény Gyermekeinek egyik helyőrség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pont úgy hangzott, mintha a helyőrségnek nem lenne semmi más dolga, csak arra felügyelni, hogy ők betartsák a törvé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lovagoltak ki, hogy lezárják a határt? - szólt közbe váratlanul, hűvös hangon Elayne. Nynaeve legszívesebben megfojtotta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lyen ülő, bizalmatlan szemek pillantása most már Elayne-re tapadt. Nynaeve gyorsan megszólalt, hogy mentse a helyzet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nagy jó uram, a legidősebb nővérem leánya nem tud megszabadulni a gondolattól, hogy neki nemes kisasszonynak kellett volna születnie. Ezen felül él-hal a legényekért. Az anyja éppen ezért adta mellé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háborodottan kapkodott levegő után, de ettől csak hitelesebb lett a kép. Végül is nagyjából igazat mondott, bár azt a dolgot a legényekkel talán nem kellett volna hozzáfűznie, de akkor is nagyon jól jött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köpeny még egy pillanatig csak bámulta Elayne-t, aztán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Gyermekeinek főúrkapitánya élelmiszert küld Tarabonba. Különben a taraboni férgek éjjelenként átosonnának a határon, hogy mindent ellopjanak, ami csak mozdítható. Na, járjatok a Fényben - ezzel megfordította a lovát, és visszavágtatott a menetoszlop elejére. Szavai valahogy sem jó tanácsnak, sem köszönésnek nem tűn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azonnal mozgásba hozta a kocsit, mihelyt távozott a tiszt, de még jó darabig egyikük sem szólalt meg, csak köhögtek időnként, míg a katonák kellőképpen el nem távolodtak, és le nem ülepedett a felvert po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kevés vízzel megnedvesítette a torkát, aztán a tömlőt Elayne kezébe nyom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e meg mire gondoltál ott hátul? Mi a nyavalya ütött beléd? - förmedt aztán a lányra. - Nem anyád tróntermében ücsörgünk, és ő meg sem engedné, hogy ilyeneket kérdezz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őször is kiürítette a tömlőt, mielőtt válaszolni méltóztat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ággal fetrengtél előtte - jelentette ki, majd hangját elváltoztatva édesdeden és alázatosan folytatta. - Jó és engedelmes leszek, kapitány uram. Lenyalhatom a csizmáját, nagy jó ur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kereskedőket alakítunk, és nem titokban utazgató fejedelm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még a kalmárnak sem kell ennyire alázatosnak lennie. Szerencséd, hogy nem fogott gyanút a túlzott alázatod miatt, hogy esetleg rejtegetünk val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kereskedő sem fennhéjázó ötven fehérköpennyel szemben. Vagy talán azt hiszed, képes lettél volna az Egyetlen Hatalom segítségével egymagad elbánni ve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beszéltél nekik azokról a legényekről? Arra aztán végképp nem volt semmi szük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hajlandó lettem volna mondani, csak hogy végre itt hagyjon minket! Te meg er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ketten fogják be a szájukat - förmedt rájuk hirtelen Thom. - Még a végén visszajönnek megnézni, hogy miért öli egymást ez a két fehércselé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rre tényleg megfordult a kemény fapadon, mire észbekapott volna, hogy a fehérköpenyek túl messzire eltávolodtak ahhoz, hogy meghallják a veszekedést. Akár üvöltözhettek volna, azt sem hallották volna meg. Lehet, hogy tényleg kiabált? Az cseppet sem segített, hogy Elayne-nek is vöröslött a fe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agyot rántott a hajfonatán, és szúrós pillantást vetett Thomra, miközben Elayne belekarolt az öregbe, és édes hangon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igazad van, Thom. Annyira sajnálom, hogy felemeltem a hango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mellettük lovagolva figyelte az eseményeket. Bár igyekezett azt a látszatot kelteni, hogy neki aztán semmi köze az egészhez, annyira azért bölcs volt, hogy lovával nem jött közelebb, nehogy őt is bevonják a perpatvar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engedte a haját, mert nem akarta tőből kitépni, majd szálegyenes derékkal, a lovak feje fölött elkezdett előre meredni. Bármi is ütött a leányzóba, itt az ideje kiverni a fejé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abon és Amadicia határát csupán az út két oldalán álló, magas kőoszlopok jelezték. Rajtuk kívül más nem járt errefelé. Bár a dombok kezdtek kissé megemelkedni, a táj nagyjából változatlan maradt: barna fű, satnya bokrok éppen csak néhány zöld levéllel, bőrlevelűek, nagy ritkán fenyők és egy-két örökzöld növény. A szántóföldeket alacsony kőfal vette körül, és hébe-hóba szalmatetős parasztházakat is megpillantottak a dombok oldalán vagy a völgyekben, ám ezek valamennyien kihaltnak tűntek. Nem bodorodott füst a magasba a kéményekből, senki sem dolgozott a földeken vagy a kertekben, egyetlen tehenet vagy birkát sem hajtottak ki a legelőre. Nagy ritkán megpillantottak egy-egy csapatnyi tyúkot az elhagyott házak udvarán, de ezek eliramodtak, amint meghallották a kocsit. Nem fért hozzá kétség, a baromfik igencsak elvadultak mostanára. Fehérköpenyes helyőrség ide vagy oda, ember nem merészkedett ki a határra, ahol bármikor lecsaphattak rájuk a taraboni rabló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gy kisebb emelkedő tetején megpillantották Mardecint, a napnak még jókora utat kellett megtennie ahhoz, hogy delelőre hághasson. Az előttük fekvő település túl nagynak tűnt ahhoz, hogy falunak lehessen nevezni. A jó mérföldnyi átmérőjű városka egy keskeny folyón átívelő híd lábánál terült el két domb között. A szalmatetők között cseréppel fedett házak is feltűntek, és az utcákon sokan nyüzsög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kell tölteni a készleteinket - jelentette ki Nynaeve. - Mégpedig gyorsan. Napnyugta előtt még jókora utat tehetünk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acskán kezdünk kimerülni, Nynaeve - felelte Thom. - Napkeltétől napnyugtáig rohanunk, immár egy álló hónapja. Egy nap pihenő igazán nem fog számítani. Még így is időben érünk el Tar Valon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cseppet sem tűnt fáradtnak. Minden bizonnyal az járt az eszében, hogy beül játszani valamelyik csapszékbe, és meghívatja magát néhány kupa borra a helybeliekk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is a kocsi mellé kormányozta a lov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 is örülnék, ha egy napig a saját lábamon járhatnék. Már nem is tudom, mi a szörnyűbb, a bakon ülni vagy a nyereg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úgy vélem, hogy keresnünk kellene egy jó fogadót - válaszolta Elayne. - Már igencsak unom, hogy a kocsiban kell aludnom. - Thomra pillantott, és folytatta. - Amúgy is szívesen meghallgatnám, ahogy az ivóban előadja a története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etlen kocsival útra kelő kereskedők alig többek puszta házalóknál - figyelmeztette őket Nynaeve. - Nemigen engedhetik meg maguknak, hogy fogadóban aludjanak egy olyan városban, mint ez i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tudta, hogy tényleg igaz-e, amit mond, de bármennyire is vágyott egy fürdő meg egy kényelmes ágy iránt, akkor sem fog csak úgy egyszerűen beleegyezni a lány javaslatába. Még hogy Thomnak javasolja és nem neki! Csak miután becsukta a száját, jött rá, hogy tulajdonképpen máris igazat adott Thomnak meg Juilinnak. </w:t>
      </w:r>
      <w:r>
        <w:rPr>
          <w:rFonts w:eastAsia="Times New Roman" w:cs="Times New Roman" w:ascii="Times New Roman" w:hAnsi="Times New Roman"/>
          <w:i/>
          <w:iCs/>
          <w:color w:val="auto"/>
          <w:sz w:val="22"/>
          <w:szCs w:val="22"/>
          <w:lang w:val="hu-HU" w:eastAsia="zxx" w:bidi="zxx"/>
        </w:rPr>
        <w:t>Egy nap csak nem fog megártani. Még hosszú az út Tar Valon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csak kitartott volna a hajó mellett! Egy gyors hajóval, például a Tengeri Nép klipperjével már rég eljutottak volna Tearbe, harmadannyi idő alatt, mint ami ahhoz kellett, hogy átszeljék Tarabont. Már, ha jó szelet kapnak, de ez, az Atha'an Miere szélkeresőit ismerve, nem okozhatott gondot. Tőlük függetlenül ő maga vagy Elayne is megoldotta volna a dolgot. A teariek jól tudták, hogy ők az Újjászületett Sárkány barátai, és Nynaeve szent meggyőződése szerint azok a fickók még mindig rettegtek attól, hogy magukra haragítsák a Sárkány nagyurat. Biztos, hogy azonnal a rendelkezésükre bocsátottak volna egy hintót, hogy erős kísérettel juthassanak el Tar Valon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setek valahol egy jó táborhelyet! - jelentette ki vég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gaszkodnia kellett volna a hajózáshoz. Akkor már lehet, hogy rég Tar Valonban lennének.</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ilenc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JEL</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énytelen volt elismerni, hogy Thom meg Juilin tényleg egészen jó táborhelyet választottak ki. Alig egy mérföldnyire álltak meg Mardecintől, egy keleti fekvésű lejtő bozótos részén. Mindent puha avar borított. Néhány édesfabokor és egy pár földig hajló fűzfa eltakarta a szekeret mind az út, mind a település irányából, ráadásul egy szikla árnyékából parányi, két láb széles csermely futott keresztül a tisztáson, mély ágyat vájva a száraz agyagba. Nekik éppen elég volt ennyi víz. A kellemes hangulatot csak fokozta az enyhe szell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a férfiak megitatták a lovakat, és feltették a béklyót a lábukra, hogy nyugodtan legelészhessenek, pénzérme feldobásával döntötték el, melyikük ülhet fel a sovány, pej heréltre, hogy a városkába belovagolva feltölthesse a készleteket. A sorsolás lassan már szertartássá vált, és mivel Thom - akinek hosszú ujjai számos apró csodára álltak készen - minden alkalommal nyert, Juilin ragaszkodott ahhoz, hogy ő dobja fel az érm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Így is Thom nyert. Miközben az öreg Duzzogót nyergelte, Nynaeve behajolt a bak alá, és késével felfeszítette a lábtartó egyik deszkáját. A két aranyozott doboz mellett, melyekben az Amathera adta kincsek lapultak, még több duzzadó pénzeszacskó is hevert. A Panarkha meglehetősen nagyvonalúnak bizonyult abbéli igyekezetében, hogy a lehető leghamarabb csak a hátukat láthassa. A degeszre tömött bőrzacskók mellett heverő dolgok nem is tűntek fontosnak, egy apró, lakkozott, de minden díszítést nélkülöző fadobozka, legalul meg egy viaszosvászon zsák, amin látszott, hogy egy korong lapul benne. A faládika rejtette azt a két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amelyet sikerült visszaszerezniük a Fekete ajahtól. Mindkét tárgy az álmokat befolyásolta. A zsákban pedig... Nos, abban volt tanchicói utazásuk legfontosabb zsákmánya, a Sötét Úr tömlöcének egyik pecsét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szívesen is kiderítették volna, hova küldi őket Siuan Sanche legközelebb a Fekete ajah nyomába, mégis a pecsét jelentette sietős visszatérésük igazi okát. Nynaeve sietve kihalászott néhány érmét a bőrzacskóból, miközben gondosan kerülte, hogy még csak hozzá is érjen a táskához. Minél hosszabb ideje tartotta magánál, annál erősebbé vált benne a kényszer, hogy Tar Valonba visszatérve átadja az amyrlinnak, és megszabaduljon tőle. Néha, ha a pecsét közelébe került, elfogta az érzés, hogy abban ott van belül a kitörésre készülő Sötét Ú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látta Thomot egy erszénnyi ezüsttel, és azzal a határozott tanáccsal, hogy gyümölcsöt és zöldséget is vegyen. Ha hagyja, hogy egy férfi a saját fejére hagyatkozzon, akkor az valószínűleg megint csak húst meg babot hoz, és semmi mást. Thom sántítását látva, ismét elszorult a szíve. Egy régi sérülés. Most már semmit sem lehet vele tenni. Legalábbis ezt állította Moiraine. Semmit. Ez eléggé gyanús volt. Semm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nnak idején azért hagyta ott a Folyóközt, hogy megmentse azokat a falujabeli fiatalokat, akiket egy éjjel egyszerűen csak elvitt egy aes sedai. Azt remélte, hogy megmentheti őket, és a Fehér Toronyba eljutva láthatja, amint Moiraine megbűnhődik és elbukik. Azóta nagyot fordult a világ. Vagy talán csak ő látja más szemszögből az eseményeket. </w:t>
      </w:r>
      <w:r>
        <w:rPr>
          <w:rFonts w:eastAsia="Times New Roman" w:cs="Times New Roman" w:ascii="Times New Roman" w:hAnsi="Times New Roman"/>
          <w:i/>
          <w:iCs/>
          <w:color w:val="auto"/>
          <w:sz w:val="22"/>
          <w:szCs w:val="22"/>
          <w:lang w:val="hu-HU" w:eastAsia="zxx" w:bidi="zxx"/>
        </w:rPr>
        <w:t xml:space="preserve">Nem, én aztán nem változtam meg! Minden más megváltozott, de én nem! </w:t>
      </w:r>
      <w:r>
        <w:rPr>
          <w:rFonts w:eastAsia="Times New Roman" w:cs="Times New Roman" w:ascii="Times New Roman" w:hAnsi="Times New Roman"/>
          <w:color w:val="auto"/>
          <w:sz w:val="22"/>
          <w:szCs w:val="22"/>
          <w:lang w:val="hu-HU" w:eastAsia="zxx" w:bidi="zxx"/>
        </w:rPr>
        <w:t>Most minden erejét lekötötte, hogy saját magát megóvja. Rand az lett, aki, ezen nem lehetett változtatni. Egwene meg kőkemény elszántsággal, dalolva járta a maga útját, és semmitől sem hagyta magát eltántorítani, még akkor sem, ha ez az út egy szakadék szélén vezetett. Mat rászokott arra, hogy csak a nőkkel törődjön, meg a szórakozással, a játékkal és semmi mással. Nynaeve nagyon ideges lett, mert titokban néha igazat kellett adnia Moiraine-nek. Legalább Perrin hazatért már, és amennyire azt Egwene szavaiból ki lehetett venni, őt nem fenyegette semmi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ővérek üldözése szép és érdekes feladat volt, csak sajnos eléggé rémisztő is egyben. Természetesen megpróbálta elpalástolni a félelmét, hiszen már felnőtt nő volt, nem pedig valamilyen rémült, az anyja szoknyája mögött menedéket kereső kislány. Ennek ellenére mégsem ez volt az oka annak, hogy olyan készségesen ment fejjel a falnak, és minden erejét megfeszítve próbálta megtanulni az Egyetlen Hatalom fókuszálását, pedig kezdetben annyira ment neki, mint mondjuk Thomnak. Nem, hanem a Gyógyítás képessége miatt. Emondmező javasasszonyaként mindig elégedettség töltötte el, ha a Nőkör előtt állva a többieket meg tudta győzni a maga igazáról, nem utolsósorban azért, mert azok olyan idősek voltak, hogy akár az anyja is lehetett volna némelyikük. Jómaga csak néhány évvel volt idősebb Egwene-nél, és ezzel ő számított minden idők legifjabb folyóközi javasasszonyának. Ennél jobban csak annak örült, ha a Falutanácsot, a sok makacs vénembert tudta rábírni arra, hogy megfelelően cselekedjenek. Mégis a legnagyobb elégedettség akkor fogta el, ha sikerült összeállítani a gyógynövények megfelelő keverékét, és legyőzte a betegséget. Ha meg az Egyetlen Hatalom segítségével gyógyíthatna... Erre amúgy már képesnek is bizonyult, akaratlanul persze, hogy életet mentsen akkor is, ha a gyógynövények csődöt mondtak. Erre visszagondolva még ma is majdnem könnyezett. Egy szép napon majd Thom táncra perdülhet, mert Nynaeve meggyógyítja. Egy napon majd még a Rand oldalán tátongó sebet is meggyógyítja. Egyszerűen nem létezett olyasmi, amit egy gyógyítani akaró nő ne tudott volna megvalósítani, ha kellőképpen megfeszítette minden erejét, és sohasem adta fel a küzdelm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pillantását elszakította Thomról, meglátta, hogy Elayne már megtöltötte a többnyire a kocsi aljában lógó vödröt vízzel, és letérdelt, hogy megmossa az arcát és a kezét. Egy törölközőt tekert nyaka köré, hogy ne legyen vizes a ruhája. Erre a hevenyészett tisztálkodásra ő is mindenképpen sort akart keríteni. Ebben a hőségben a legkellemesebb felfrissülést az jelentette, ha megmosakodhatott egy patak hűvös vizében. Elég gyakran került sor arra, hogy csak a kocsi oldalán lógó hordók vizében tisztálkodhattak, és azt a vizet inkább a főzésre és az ivásra kellett felhasználniuk, nem pedig mosdás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hátát egy keréknek vetve, a földön ült. Hüvelykujj vastagságú, világos színű, tagolt fából készült botja mellette állt. Fejét lehorgasztotta, és ostoba kalapja majdnem a szemébe csúszott, ám Nynaeve erősen kételkedett abban, hogy ilyen korai órában képes lenne még egy férfi is aludni. Léteztek olyan dolgok, amelyekről a két férfi semmit sem tudott, dolgok, melyeknek titokban kellett maradniuk előtt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hervadt levelek vastag szőnyege halkan susogott, amikor letelepedett Elayne mel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ismét elfoglalták Tanchicót? - Elayne lassan, élvezettel végighúzta a szappanos rongyot az arcán, és nem válaszolt. Így Nynaeve újra próbálkozott: - Azt hiszem, azok az aes sedai-ok, akikről a fehérköpeny beszélt, mi volt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Elayne hangja hűvösen csengett, pillantását pedig mintha kék jégből faragták volna. Nem nézett Nynaeve-ra. - Talán a tetteinkről szóló rémhírek összekeveredtek más szóbeszéddel. Lehetséges, hogy Tarabonnak mostanra már új királya és új panarkhája v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erőt vett magán, és nem rángatta meg a hajfonatát. Ehelyett megmarkolta a térdét. </w:t>
      </w:r>
      <w:r>
        <w:rPr>
          <w:rFonts w:eastAsia="Times New Roman" w:cs="Times New Roman" w:ascii="Times New Roman" w:hAnsi="Times New Roman"/>
          <w:i/>
          <w:iCs/>
          <w:color w:val="auto"/>
          <w:sz w:val="22"/>
          <w:szCs w:val="22"/>
          <w:lang w:val="hu-HU" w:eastAsia="zxx" w:bidi="zxx"/>
        </w:rPr>
        <w:t>Éppen barátkozni próbálsz vele. Akkor vigyázz a nyelved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athera nem volt egyszerű eset, ám ennek ellenére sem akarom, hogy történjen vele valami. Ehhez mit szól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os asszony - szólt közbe Juilin. - Különösen abban a taraboni pincérruhában, és amikor olyan bájosan mosolygott. Azt hisz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Észrevette, milyen pillantást vet rá Elayne és Nynaeve, ezért gyorsan ismét a szemébe húzta a kalapját, hogy úgy tegyen, mintha aludna. A két nő összenézett, és mind a ketten ugyanarra gondoltak, </w:t>
      </w:r>
      <w:r>
        <w:rPr>
          <w:rFonts w:eastAsia="Times New Roman" w:cs="Times New Roman" w:ascii="Times New Roman" w:hAnsi="Times New Roman"/>
          <w:i/>
          <w:iCs/>
          <w:color w:val="auto"/>
          <w:sz w:val="22"/>
          <w:szCs w:val="22"/>
          <w:lang w:val="hu-HU" w:eastAsia="zxx" w:bidi="zxx"/>
        </w:rPr>
        <w:t>férfi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 is történhetett Amatherával, Nynaeve, az már nem ránk tartozik - Elayne hangja most már valamivel emberibben csengett. Lassú mozdulatokkal folytatta a mosakodást. - Sok szerencsét kívánok neki, de mindenek előtt abban reménykedem, hogy nem minket üldöz a Fekete ajah.</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nyugtalanul mozogni kezdett, bár a fejét nem emelte fel. Neki bizony még mindig nehezére esett elfogadni, hogy tényleg léteznek Fekete aes sedai-ok, és nem csak az emberi fantázia szüleménye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Inkább örülne és ujjongana, hogy nem tud arról, amiről mi tudunk! </w:t>
      </w:r>
      <w:r>
        <w:rPr>
          <w:rFonts w:eastAsia="Times New Roman" w:cs="Times New Roman" w:ascii="Times New Roman" w:hAnsi="Times New Roman"/>
          <w:color w:val="auto"/>
          <w:sz w:val="22"/>
          <w:szCs w:val="22"/>
          <w:lang w:val="hu-HU" w:eastAsia="zxx" w:bidi="zxx"/>
        </w:rPr>
        <w:t>Nynaeve kénytelen volt elismerni, hogy gondolatmenete nem volt egészen logikus, de ha a férfi sejtette volna, hogy kiszabadultak a Kitaszítottak, akkor még Rand ostoba utasítása - hogy vigyázzon rá meg Elayne-re - sem tudta volna visszatartani attól, hogy el ne fusson. Ennek ellenére időnként egészen hasznosnak bizonyult. Ő is, akárcsak Thom. Thomot Moiraine sózta a nyakukba, és közönséges mutatványos létére az öreg egész sokat tudott a világról, meg az összefüggései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övettek volna minket, akkor már rég utolértek volna. - Ez megfelelt a valóságnak, különösen, ha figyelembe vette a nehézkes kocsi lassúságát. - Szerencsénk van, ha nem tudják, kik is vagyunk valój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bólintott, még mindig kissé morcosan, de azért már újra a régi énje volt, még egyszer lemosta az arcát. Majdnem olyan határozottan és makacsul tudott küzdeni a céljaiért, mint a folyóközi asszon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andrin és legtöbb társnője bizonyára elmenekült Tanchicóból. Talán az összes. Azt pedig még mindig nem tudjuk, ki irányítja a toronybeli Fekete ajahot. Ahogy Rand mondaná, ezt még el kell intéznünk, Nynae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karatlanul is összerezzent. Persze, kaptak egy tizenegy nevet tartalmazó listát, de mihelyt visszatértek a Fehér Toronyba, szinte bármelyik aes sedai, aki szembejött velük, titokban Fekete nővér lehetett. Vagy bárki, akivel az országúton összetalálkoztak. Ettől eltekintve, akárkivel is találkoznak, akárhol, az árnybarát is lehetett, bár a két dolog nem ért fel egymással. Távolról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 Fekete ajahnál is többet gondolok arra - folytatta Elayne -, hogy mi lehet Mo...</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illámgyorsan társa karjára tette a kezét, és leheletnyit Juilin irányába biccentett. Elayne köhögni kezdett, majd úgy folytatta, mintha csak a köhögés miatt szakította volna félb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t gondolok anyámra. Semmi oka sincsen, hogy tárt karokkal várjon téged, Nynaeve. Éppen ellenkezől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sze járunk tőle - Nynaeve örült, hogy nem remegett a hangja. Valójában nem Elayne anyjáról beszéltek, hanem arról a Kitaszítottról, akit legyőzött. Elméje egy részével azon rimánkodott, hogy Moghedien valahol jó messze legyen. Nagyon mes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n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De biztosan - válaszolta Nynaeve meggyőződéssel, bár kissé bizonytalanul behúzta a nyakát. Még nagyon is emlékezett arra, mennyire megalázta Moghedien, ezért kevés dologra vágyott annál jobban, mint hogy ismét szembe állhasson ezzel a nővel, hogy újra legyőzze, ám ezúttal véglegesen. Na de mi történik, ha Moghedien meglepi, és akkor támadja meg, amikor nem elég dühös ahhoz, hogy az Egyetlen Hatalmat használja? Persze, ugyanez igaz a többi Kitaszítottra, meg a Fekete nővérekre is, de miután összecsaptak vele Tanchicóban, Moghediennek minden oka megvolt arra, hogy személyesen is gyűlölje. Nem volt kellemes gondolat, hogy a Kitaszítottak egyike ismeri a nevét, és bizonyára a fejére pályázik. </w:t>
      </w:r>
      <w:r>
        <w:rPr>
          <w:rFonts w:eastAsia="Times New Roman" w:cs="Times New Roman" w:ascii="Times New Roman" w:hAnsi="Times New Roman"/>
          <w:i/>
          <w:iCs/>
          <w:color w:val="auto"/>
          <w:sz w:val="22"/>
          <w:szCs w:val="22"/>
          <w:lang w:val="hu-HU" w:eastAsia="zxx" w:bidi="zxx"/>
        </w:rPr>
        <w:t xml:space="preserve">Ez csak sima gyávaság, </w:t>
      </w:r>
      <w:r>
        <w:rPr>
          <w:rFonts w:eastAsia="Times New Roman" w:cs="Times New Roman" w:ascii="Times New Roman" w:hAnsi="Times New Roman"/>
          <w:color w:val="auto"/>
          <w:sz w:val="22"/>
          <w:szCs w:val="22"/>
          <w:lang w:val="hu-HU" w:eastAsia="zxx" w:bidi="zxx"/>
        </w:rPr>
        <w:t xml:space="preserve">mondta magában határozottan. </w:t>
      </w:r>
      <w:r>
        <w:rPr>
          <w:rFonts w:eastAsia="Times New Roman" w:cs="Times New Roman" w:ascii="Times New Roman" w:hAnsi="Times New Roman"/>
          <w:i/>
          <w:iCs/>
          <w:color w:val="auto"/>
          <w:sz w:val="22"/>
          <w:szCs w:val="22"/>
          <w:lang w:val="hu-HU" w:eastAsia="zxx" w:bidi="zxx"/>
        </w:rPr>
        <w:t xml:space="preserve">Nem vagy gyáva, és nem is leszel az. </w:t>
      </w:r>
      <w:r>
        <w:rPr>
          <w:rFonts w:eastAsia="Times New Roman" w:cs="Times New Roman" w:ascii="Times New Roman" w:hAnsi="Times New Roman"/>
          <w:color w:val="auto"/>
          <w:sz w:val="22"/>
          <w:szCs w:val="22"/>
          <w:lang w:val="hu-HU" w:eastAsia="zxx" w:bidi="zxx"/>
        </w:rPr>
        <w:t>Ettől azonban lapockáján még nem múlt el a viszketés, amit akkor érzett, ha valahányszor Moghedienre gondolt, mintha csak annak a némbernek a pillantása fúródott volna a hát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kissé idegessé tett, hogy az útonállók miatt állandóan hátrafelé kellett pillantgatnom - jegyezte meg Elayne mellékesen, és arcát letörölte a törülközővel. - Mostanában ha álmodom, az az érzésem, hogy valaki szemmel tar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összerezzent, amikor meghallotta saját gondolatai visszhangját, de aztán rájött, hogy pontosan mit is takar az „álmodni” szó. Társa nem akármilyen álmokra gondolt, hanem </w:t>
      </w:r>
      <w:r>
        <w:rPr>
          <w:rFonts w:eastAsia="Times New Roman" w:cs="Times New Roman" w:ascii="Times New Roman" w:hAnsi="Times New Roman"/>
          <w:i/>
          <w:iCs/>
          <w:color w:val="auto"/>
          <w:sz w:val="22"/>
          <w:szCs w:val="22"/>
          <w:lang w:val="hu-HU" w:eastAsia="zxx" w:bidi="zxx"/>
        </w:rPr>
        <w:t xml:space="preserve">Tel'aran'rhiodra. </w:t>
      </w:r>
      <w:r>
        <w:rPr>
          <w:rFonts w:eastAsia="Times New Roman" w:cs="Times New Roman" w:ascii="Times New Roman" w:hAnsi="Times New Roman"/>
          <w:color w:val="auto"/>
          <w:sz w:val="22"/>
          <w:szCs w:val="22"/>
          <w:lang w:val="hu-HU" w:eastAsia="zxx" w:bidi="zxx"/>
        </w:rPr>
        <w:t>Még egy olyan dolog, amiről a férfiak mit sem tudtak. Őt is elfogta ugyanez az érzés, de hát az Álmok Világában az ember gyakran érezte magán láthatatlan megfigyelők tekintetét. Ez tényleg lehetett kellemetlen, ám már gyakran beszéltek ilyesmiről. Megpróbálkozott vidámabb hangon tovább beszél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Hát, legalább anyád nem kísért álmunkban, Elayne, hiszen akkor már rég fülön fogott volna bennünket. - Moghedien valószínűleg addig kínoztatná őket, míg könyörögni nem kezdenének a megváltó halálért. Vagy összegyűjtenek tizenhárom Fekete nővért és tizenhárom Myrddraalt; egy ilyen gyülekezet bárkit, akarata ellenére átállíthat az Árnyék oldalára, és a Sötét Úrhoz köthet. Lehet, hogy Moghedien erre egymaga is képes... </w:t>
      </w:r>
      <w:r>
        <w:rPr>
          <w:rFonts w:eastAsia="Times New Roman" w:cs="Times New Roman" w:ascii="Times New Roman" w:hAnsi="Times New Roman"/>
          <w:i/>
          <w:iCs/>
          <w:color w:val="auto"/>
          <w:sz w:val="22"/>
          <w:szCs w:val="22"/>
          <w:lang w:val="hu-HU" w:eastAsia="zxx" w:bidi="zxx"/>
        </w:rPr>
        <w:t>Ne tedd magad nevetségessé, asszony! Ha képes lenne erre, már megtette volna. Hiszen legyőzted, emlékszel még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nem találkozunk vele - válaszolta a fiatalabb nő.</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egengednéd végre, hogy én is megmosakodjak? - kérdezte Nynaeve kissé mérgesen. Az egy dolog, hogy meg akarta nyugtatni társnőjét, de attól még nem kell éppen Moghedienről beszélni. A Kitaszított, bármerre is járhatott, ha tudta volna, hogy ők hol vannak, akkor egészen biztosan lecsapott volna rájuk. </w:t>
      </w:r>
      <w:r>
        <w:rPr>
          <w:rFonts w:eastAsia="Times New Roman" w:cs="Times New Roman" w:ascii="Times New Roman" w:hAnsi="Times New Roman"/>
          <w:i/>
          <w:iCs/>
          <w:color w:val="auto"/>
          <w:sz w:val="22"/>
          <w:szCs w:val="22"/>
          <w:lang w:val="hu-HU" w:eastAsia="zxx" w:bidi="zxx"/>
        </w:rPr>
        <w:t>A Fénynek hála, hogy ez nem történ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iürítette a vödröt, és megtöltötte Nynaeve-nak. Alapjában véve egészen kedves teremtés volt, ha időnként rájött, hogy nem a caemlyni királyi palotában vannak. És ha éppenséggel nem csinált bolondot magából. Erre majd Nynaeve odafigyel, ha egyszer majd Thom visszaj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Nynaeve nagy élvezettel, kiadósan és alaposan megmosakodott, hozzálátott, hogy berendezze a táborhelyet. Elküldte Juilint, hogy száraz ágakat törjön le a környező fákról, a tűzrakáshoz. Mire Thom visszajött a herélt hátáról lógó két, megtömött fűzfa kosárral, Elayne és Nynaeve pokrócai már szépen kiterítve a kocsi alatt feküdtek, a két férfi takarói pedig az egyik, húsz láb magas fűzfa lehajló ága alatt várták az éjszaka beköszöntét. Egy jókora adag tűzifát is felhalmoztak, a parányi tűz hamuja mellett pedig egy megfeketedett földdarabon, ahonnan elsöpörték az avart, már ott állt a teáskanna, hogy kihűljön. Elmosogatták a vastag kőcsészéket is. Juilin dühösen morgott magában, amikor ki kellett mernie a parányi erecske vizét, hogy ismét megtölthesse a hordót. Az alapján, amit Nynaeve megértett a szavaiból, a nő kifejezetten örült annak, hogy a férfi olyan halkan brummogott. Elayne leült egy tuskóra, és nem is igazán igyekezett eltitkolni, hogy mennyire érdekli a férfi dühös morgása. Nynaeve-val együtt a kocsi mögé rejtőzve átöltöztek, és közben véletlenül mindketten olyan ruhát vettek fel, mint amilyet előzőleg a másik viselt. A tiszta, friss ruhában jóval kellemesebben érezték mag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Thom megbéklyózta a heréltet, gond nélkül leemelte a hátáról a nehéz kosarakat, és hozzálátott, hogy kipakolj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decin nem olyan tehetős, mint amilyennek a távolból látszik. - Egy apró almákkal teli hálót tett a földre, meg egy másikat, megpakolva sötétzöld, nagy levelű káposztafejekkel. - A taraboni kereskedelem gyakorlatilag meghalt, és ezt megszenvedte a vár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kívül száraz babbal és hagymával teli zsákokat hozott, meg borssal tartósított húst, és csípős füstölt sonkát. Meg persze egy viasszal lezárt, szürke kőkorsót, amelyről Nynaeve biztosra vette, hogy pálinkával van tele. A két férfi már régóta panaszkodott, hogy nincs mit inniuk, amikor esténként pipázgat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het hat lépést sem tenni anélkül, hogy bele ne ütköznénk egy vagy két fehérköpenybe. A helyőrség vagy ötven katonából állhat. A táboruk a folyó túloldalán, egy domboldalon fekszik. Túl nagy ennyi katonához, de úgy tűnik, hogy Pedron Niall minden irányból Amadorba vonja össze a fehérköpenyeket. - Megpödörte hosszú bajuszát, és egy pillanatig elgondolkozott. - El sem tudom képzelni, mire készülhet. - Thom nem az a fajta ember volt, akinek tetszett az ilyesmi. Általában bárhol álltak is meg, néhány órán belül pontos képet tudott alkotni arról, mi zajlik a nemesi házak vagy a gazdag kereskedők között, ki kivel kötött szövetséget, mik a legutóbbi cselszövések és ármányok, vagyis, egyszerűen mindent megtudott a Házak Játékáról. - A rémhírek szerint Niall megpróbálja megakadályozni a háborút Illian és Altara között, de talán Illian és Murandy között is. Ez viszont még nem lenne ok arra, hogy mozgósítsa a haderejét. Ám mondok én valamit. Bármit is mondott a hadnagy, az élelmiszert, amit Tarabonba szállítanak, egy rendkívüli királyi adóból vették, és az cseppet sem tetszik az itteni embereknek. Semmi kedvük a taraboniakat etet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Semmi közünk Ailron királyhoz és a főúrkapitányhoz - válaszolta Nynaeve, és a vásárolt holmit kezdte vizsgálni. </w:t>
      </w:r>
      <w:r>
        <w:rPr>
          <w:rFonts w:eastAsia="Times New Roman" w:cs="Times New Roman" w:ascii="Times New Roman" w:hAnsi="Times New Roman"/>
          <w:i/>
          <w:iCs/>
          <w:color w:val="auto"/>
          <w:sz w:val="22"/>
          <w:szCs w:val="22"/>
          <w:lang w:val="hu-HU" w:eastAsia="zxx" w:bidi="zxx"/>
        </w:rPr>
        <w:t xml:space="preserve">Három. </w:t>
      </w:r>
      <w:r>
        <w:rPr>
          <w:rFonts w:eastAsia="Times New Roman" w:cs="Times New Roman" w:ascii="Times New Roman" w:hAnsi="Times New Roman"/>
          <w:color w:val="auto"/>
          <w:sz w:val="22"/>
          <w:szCs w:val="22"/>
          <w:lang w:val="hu-HU" w:eastAsia="zxx" w:bidi="zxx"/>
        </w:rPr>
        <w:t>Három besózott és füstölt sonka. - Amilyen gyorsan csak lehet, feltűnés nélkül átutazunk Amadicián. Talán Elayne meg én több szerencsével járunk, mint kegyed, és nekünk sikerül gyümölcsöt is venni. Van kedved sétálni, Ela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állt, elsimította szürke ruháját, és elővette kalapját a kocsi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bizony nagyon kellemes lenne a kocsi rázkódása után. Lehet, hogy nem lett volna ilyen szörnyű, ha Thom és Juilin gyakrabban megengedték volna, hogy én is Duzzogón lovagolj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ételesen most nem vetett csábos pillantást az öreg mutatványosra, ami azért jelzett val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és Juilin összenézett, és a teari fürkész már elő is húzta zsebéből a pénzérmét. Nynaeve azonban nem hagyta, hogy feldobja a levegő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zükségünk kísérőre. Ugyan már, mi történhetne velünk ott, ahol olyan sok fehérköpeny vigyáz a rendre és a törvényre? - Fejébe nyomta a kalapját, átdobta fölötte a kendőjét, a kendőt megcsomózta az álla alatt, és kihívóan meredt a férfiakra. - Ezenkívül az élelmet, amit Thom vásárolt, még el is kell pako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bólintott, és kissé habozva ugyan, de beleegyezett. Néha túlzottan is komolyan vették, hogy rájuk bízták a nők védel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és Elayne kiértek az üres országútra és az út szélén, a gyér fű vékony sávjában továbbsétáltak, mert ott legalább nem verték fel a port. Végül Nynaeve eldöntötte, most aztán kiönti a szívét. Mielőtt azonban megszólalhatott volna, Elayne ránéze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Úgy</w:t>
      </w:r>
      <w:r>
        <w:rPr>
          <w:rFonts w:eastAsia="Times New Roman" w:cs="Times New Roman" w:ascii="Times New Roman" w:hAnsi="Times New Roman"/>
          <w:color w:val="auto"/>
          <w:sz w:val="22"/>
          <w:szCs w:val="22"/>
          <w:lang w:val="hu-HU" w:eastAsia="zxx" w:bidi="zxx"/>
        </w:rPr>
        <w:t xml:space="preserve"> látom, négyszemközt akartál beszélni velem. Moghedienről?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zeme egy pillanatra kiguvadt, és gyors oldalpillantást vetett társára. Sosem szabad elfeledkezni arról, hogy Elayne távolról sem buta. Csak néha viselkedik kicsit ostobán. Így aztán Nynaeve úgy döntött, uralkodik önmagán, mivel ilyen nehéz kezdet után párbeszédük nagyon könnyen üvöltözéssé fajulhat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arról, Elayne. - A lánynak az volt a véleménye, hogy Moghedienre is vadászniuk kellene. Nyilvánvalóan nem ismerte fel a különbséget egy Kitaszított és például Liandrin vagy Chesmal között. - Azt gondolom, inkább arról kellene szót ejtenünk, ahogyan Thommal viselked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re akarsz kilyukadni - felelte Elayne, miközben mereven előrenézett, a város irányába. Arcán a piros foltok azonban meghazudtolták szav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öreg ahhoz, hogy az apád, sőt, a nagyapád lehessen, ráadásu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Ő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az apám - hördült fel Elayne. - Az apám Taringail Damodred volt, cairhieni herceg, Andor első Kardhercege! - Bár nem volt rá szükség, megigazította kalapját, aztán valamivel lágyabban - bár még így sem túlzottan megzabolázva - folytatta: - Nagyon sajnálom, Nynaeve. Nem akartam kiabáln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angulatember, </w:t>
      </w:r>
      <w:r>
        <w:rPr>
          <w:rFonts w:eastAsia="Times New Roman" w:cs="Times New Roman" w:ascii="Times New Roman" w:hAnsi="Times New Roman"/>
          <w:color w:val="auto"/>
          <w:sz w:val="22"/>
          <w:szCs w:val="22"/>
          <w:lang w:val="hu-HU" w:eastAsia="zxx" w:bidi="zxx"/>
        </w:rPr>
        <w:t>figyelmeztette Nynaeve saját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Randet szereted - jelentette ki, és megpróbált kedvesnek tűnni. Nem ment valami könnyen. - Legalábbis ez derült ki azokból az üzenetekből, amiket rajtam keresztül eljuttattál Egwene-hez, hogy adja át neki. Igazából arra számítottam, hogy komolyan is gondolt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rca még jobban elvörösöd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em őt, de... nagyon messze van, Nynaeve! A Pusztában, ahol sok ezer Hajadon veszi körbe, akik mindent megtesznek érte, amit csak akar. Nem látom, nem beszélhetek vele, nem érinthetem meg - a végén már csak sutto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d sem gondolhatod komolyan, hogy kikezd a Lándzsa egyik Hajadonjával! - válaszolta Nynaeve hitetlenkedve. - Bár csak férfi, de ennyire nem széltoló, és egyébként is, a Hajadonok bármelyike azonnal keresztüldöfné a lándzsájával, ha csak egyetlen tisztességtelen pillantást is vetne rájuk, legyen ő az a reggeli érkező, vagy hogy is hívják. Ezen kívül Egwene azt állítja, hogy Aviendha szemmel tartja a kedved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de... biztosra kellett volna mennem, hogy tudja, valóban szeretem - Elayne hangja határozottan csengett. És aggódón. - Meg kellett volna mondanom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ot tulajdonképpen nem nagyon érdekelték a férfiak, amíg Lant meg nem ismerte, de egy falu javasasszonyaként sokat látott és tapasztalt. Tapasztalatai szerint nincs is ennél biztosabb mód, ha valaki el akar riasztani egy férfit. Nem, először a férfinak kell szerelmet vallan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innek támadt egy látomása - folytatta Elayne. - Rólam, meg Randről. Az a lány mindig arról tréfálkozott, hogy meg kell osztanom Randet valaki mással, de azt hiszem, hogy nem is tréfált, hanem egyszerűen nem bírta rávenni magát arra, hogy elmesélje, amit lá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z nevetséges! - És az is volt. Bár Tearben Aviendha beszámolt neki az aielek egyik undorító szokásáról... </w:t>
      </w:r>
      <w:r>
        <w:rPr>
          <w:rFonts w:eastAsia="Times New Roman" w:cs="Times New Roman" w:ascii="Times New Roman" w:hAnsi="Times New Roman"/>
          <w:i/>
          <w:iCs/>
          <w:color w:val="auto"/>
          <w:sz w:val="22"/>
          <w:szCs w:val="22"/>
          <w:lang w:val="hu-HU" w:eastAsia="zxx" w:bidi="zxx"/>
        </w:rPr>
        <w:t xml:space="preserve">Hiszen te is osztozol Lanen Moiraine-nel! </w:t>
      </w:r>
      <w:r>
        <w:rPr>
          <w:rFonts w:eastAsia="Times New Roman" w:cs="Times New Roman" w:ascii="Times New Roman" w:hAnsi="Times New Roman"/>
          <w:color w:val="auto"/>
          <w:sz w:val="22"/>
          <w:szCs w:val="22"/>
          <w:lang w:val="hu-HU" w:eastAsia="zxx" w:bidi="zxx"/>
        </w:rPr>
        <w:t xml:space="preserve">- súgta egy hangocska az elméjében. </w:t>
      </w:r>
      <w:r>
        <w:rPr>
          <w:rFonts w:eastAsia="Times New Roman" w:cs="Times New Roman" w:ascii="Times New Roman" w:hAnsi="Times New Roman"/>
          <w:i/>
          <w:iCs/>
          <w:color w:val="auto"/>
          <w:sz w:val="22"/>
          <w:szCs w:val="22"/>
          <w:lang w:val="hu-HU" w:eastAsia="zxx" w:bidi="zxx"/>
        </w:rPr>
        <w:t xml:space="preserve">Ennek semmi köze ehhez! </w:t>
      </w:r>
      <w:r>
        <w:rPr>
          <w:rFonts w:eastAsia="Times New Roman" w:cs="Times New Roman" w:ascii="Times New Roman" w:hAnsi="Times New Roman"/>
          <w:color w:val="auto"/>
          <w:sz w:val="22"/>
          <w:szCs w:val="22"/>
          <w:lang w:val="hu-HU" w:eastAsia="zxx" w:bidi="zxx"/>
        </w:rPr>
        <w:t>- válaszolta neki. - Biztos, hogy Minnek tényleg látomás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Kezdetben magam sem voltam biztos ebben, de minél többet elgondolkozom rajta, annál inkább eltölt a bizonyosság. Annál túl sokszor beszélt erről nevetgélve, hogy bármi mást jelentsen a látom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is látott Min, Rand azért még nem volt aiel. Lehet ugyan, hogy az aielektől származott, ahogy azt a Tudós Asszonyok állították, de a Folyóközben nőtt fel, és ő bizony nem fog csak úgy ott állni és bámulni, amint erkölcstelen aiel szokásokat vesz fel. Erősen kételkedett abban is, hogy Elayne elfogadná eze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kkor ezért kezdtél - nem akarta azt mondani, hogy </w:t>
      </w:r>
      <w:r>
        <w:rPr>
          <w:rFonts w:eastAsia="Times New Roman" w:cs="Times New Roman" w:ascii="Times New Roman" w:hAnsi="Times New Roman"/>
          <w:i/>
          <w:iCs/>
          <w:color w:val="auto"/>
          <w:sz w:val="22"/>
          <w:szCs w:val="22"/>
          <w:lang w:val="hu-HU" w:eastAsia="zxx" w:bidi="zxx"/>
        </w:rPr>
        <w:t xml:space="preserve">udvarolni </w:t>
      </w:r>
      <w:r>
        <w:rPr>
          <w:rFonts w:eastAsia="Times New Roman" w:cs="Times New Roman" w:ascii="Times New Roman" w:hAnsi="Times New Roman"/>
          <w:color w:val="auto"/>
          <w:sz w:val="22"/>
          <w:szCs w:val="22"/>
          <w:lang w:val="hu-HU" w:eastAsia="zxx" w:bidi="zxx"/>
        </w:rPr>
        <w:t>- Thommal foglalko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y oldalpillantást vetett rá, és a pirosság visszatért az arc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rórányi út választ el tőle, Nynaeve. Gondolod, hogy Rand nem néz rá egyetlen más nőre sem? „A férfi az csak férfi, üljön bár trónon vagy trágyadombon.” - Elayne valósággal dúskált az ilyen közmondásokban, melyeket egykori dadájától, egy Lini nevű, ostoba nőszemélytől hallott. Nynaeve remélte, hogy egy napon majd találkozik ezzel a Lini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látom be, miért kellene minden áron flörtölnöd, csak azért, mert lehet, hogy Rand is ezt tesz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említette meg még egyszer, hogy Thom milyen öreg. </w:t>
      </w:r>
      <w:r>
        <w:rPr>
          <w:rFonts w:eastAsia="Times New Roman" w:cs="Times New Roman" w:ascii="Times New Roman" w:hAnsi="Times New Roman"/>
          <w:i/>
          <w:iCs/>
          <w:color w:val="auto"/>
          <w:sz w:val="22"/>
          <w:szCs w:val="22"/>
          <w:lang w:val="hu-HU" w:eastAsia="zxx" w:bidi="zxx"/>
        </w:rPr>
        <w:t xml:space="preserve">Lan is elég idős ahhoz, hogy az apád lehessen, </w:t>
      </w:r>
      <w:r>
        <w:rPr>
          <w:rFonts w:eastAsia="Times New Roman" w:cs="Times New Roman" w:ascii="Times New Roman" w:hAnsi="Times New Roman"/>
          <w:color w:val="auto"/>
          <w:sz w:val="22"/>
          <w:szCs w:val="22"/>
          <w:lang w:val="hu-HU" w:eastAsia="zxx" w:bidi="zxx"/>
        </w:rPr>
        <w:t xml:space="preserve">suttogta a halk hangocska valahol az elméje mélyén. </w:t>
      </w:r>
      <w:r>
        <w:rPr>
          <w:rFonts w:eastAsia="Times New Roman" w:cs="Times New Roman" w:ascii="Times New Roman" w:hAnsi="Times New Roman"/>
          <w:i/>
          <w:iCs/>
          <w:color w:val="auto"/>
          <w:sz w:val="22"/>
          <w:szCs w:val="22"/>
          <w:lang w:val="hu-HU" w:eastAsia="zxx" w:bidi="zxx"/>
        </w:rPr>
        <w:t>Bolondság. Szeretem Lant! Bárcsak el tudnám valahogy szakítani Moiraine mellől! De most nem erről van sz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titokzatos ember, Elayne - folytatta. - Ne felejtsd el, hogy Moiraine adta mellénk. Bárki is legyen valójában, nem egyszerű vidéki mutatványos, az bizt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ember volt - válaszolta Elayne halkan. - És még többre is vihette volna, ha nem szól közbe a szere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 Nynaeve ezt már nem bírta elviselni. Vöröslő fejjel megragadta társnője váll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férfi nem tudja eldönteni, hogy a térdére fektetve elfenekeljen vagy inkább... felmásszon egy f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Elayne tehetetlenül felsóhajtott. - De hát én sem tudom, hogy mitévő legy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ogát csikorgatva próbálta meg visszafogni magát, nehogy jó alaposan megrázza Elayn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 anyád megtudná, utánad küldené azt a Linit, hogy a fülednél fogva cipeljen vissza a gyerekszobád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em vagyok gyerek, Nynaeve! - Elayne hangja valósággal izzott, és arcán nem a zavar miatt ütköztek ki vörös foltok. - Ugyanolyan nő vagyok, mint az anyá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gyorsította lépteit, és olyan erővel markolta meg hajfonatát, hogy sajogni kezdtek az ujjai. Elayne néhány lépés után utolér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veszünk gyümölcsöt? - hangja nyugodtan, szinte vidáman csen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hogy mit hozott Thom? - Nynaeve kissé érdesen válaszolt. Elayne kissé eltúlozta a borzong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 oldalszalonnát, meg azt a borsban pácolt marhahúst! Esznek a férfiak húson kívül bármi mást is, ha nem teszik a kész ételt az orruk 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jókedve kezdett visszatérni, amint tovább sétáltak és a gyengébbik nem - természetesen a férfiak - gyarlóságairól és egyéb hétköznapi témákról beszélgettek. A rosszkedve persze nem illant el teljesen, de haragja valamelyest enyhült. Kedvelte Elayne-t, és élvezte a társaságát. Néha valóban úgy tűnt, mintha a hercegnő Egwene nővére lenne. A lányok időnként tényleg nővérnek tekintették egymást - már amikor Elayne nem kacérkodott a cédasággal. Thom felléphetett volna a dolog elfajulása ellen, de a vén bolond ehelyett úgy kezelte Elayne-t, mintha az saját édes gyermeke lett volna, mint egy apa, aki azt se tudja, mihez is kezdjen gyermekével. Bármi legyen is ennek az oka, Nynaeve majd kideríti. Nem Rand miatt, hanem mert Elayne egyszerűen túl értékes teremtés ahhoz, hogy ilyesmi történjen vele. Úgy tűnt, mintha valamilyen furcsa láz lett volna úrrá a lányon. Az egykori javasasszony persze eldöntötte, hogy ő majd kikúrálja b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decin utcáit gránitlapokkal kövezték ki. Nemzedékek gyalogos és szekéren zötyögő utazói koptatták ki és csiszolták simára a kőlapokat. A házakat kivétel nélkül téglából vagy terméskőből építették. Az épületek közül, legyenek bár lakóházak vagy boltok, nem kevés üresen állt. Néha még a bejárati ajtót is nyitva hagyták, így Nynaeve beleshetett a mögöttük üresen tátongó helyiségekbe. Három kovácsműhelyt is látott, melyek közül kettőt már bezártak. A harmadikban a mester tétova mozdulatokkal szerszámait olajozgatta. Nem lobogott bent tűz. Egy palatetős fogadó előtt néhány savanyú képű vendég padokon üldögélt az utcán. Az ablakok egy része betörve meredezett. Egy másik fogadó ajtaját már csak egy zsanér tartotta. A mellette álló istálló udvarán csak egyetlen porral lepett kocsi látszott. A bakon egy tyúk kotlott. A csapszékben valaki a Daru röptét játszotta, de még ez a dal is valahogy bátortalannak és erőtlennek tűnt. A harmadik fogadó ajtaját két deszkával szegezték 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geteg ember nyüzsgött az utcákon, de a rettenetes hőség miatt tétován, álmosan mozogtak. Unott ábrázatuk mutatta, hogy tulajdonképpen semmi keresnivalójuk sincs idekint, ám a megszokás még mozgásra bírta őket. Sok nő viselt széles karimájú, az arcukat eltakaró kalapot, és ruhájuk ujját bojtok ékesítették. Ugyanilyen bojtok díszítették a férfiak hosszú, térdig érő kabátjának gallérját és szegélye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ákon tényleg ott voltak a fehérköpenyek, még ha nem is annyian, mint amire Thom beszámolója alapján lehetett számítani, de azért még így is tekintélyes létszámban. Nynaeve-nak állandóan elakadt a lélegzete, ha észrevette, hogy őt méregeti egy-egy szűziesen fehér zubbonyt és csillogó mellvértet viselő férfi. Bár még nem foglalkozott olyan sokat az Egyetlen Hatalommal, hogy arca magára vegye az aes sedai-okra annyira jellemző kortalan méltóságot, de arra joggal számíthatott, hogy ezek a harcosok akkor is azonnal végeznének vele, ha csak egészen halványan is az a gyanújuk támad, hogy valamiképpen kapcsolatban áll a Tar Valon-i boszorkányokkal, akik számára Amadicia tiltott terület. Peckesen lépdeltek az embertömegben, és szemmel láthatóan nem törődtek környezetük nyomasztó szegénységével. Az emberek tiszteletteljesen félreálltak az útjukból, mire válaszul néha kaptak egy-egy nem túl barátságtalan biccentést vagy egy szigorú „Járjatok a Fényb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aztán, amennyire csak lehetett igyekezett nem törődni a Gyermekekkel, hanem megpróbált gyümölcsöt felhajtani. Mégis, mire a nap elérte pályája legmagasabb pontját, annak ellenére, hogy elvált Elayne-től és külön fésülték át a híd két oldalán a települést, csupán egy kis zsáknyi cukorborsót, egy marék retket és pár kemény körtét sikerült venniük, meg egy kosarat, amiben a szerzeményeket akarták visszacipelni. Lehet, hogy Thom mégiscsak megpróbált zöldséget felhajtani? Ebben az évszakban a pultoknak és szekereknek már roskadozniuk kellett volna az idei nyár termésétől, mégis csupán jobb napokat látott krumplit és hagymát kínáltak a rosszkedvű boltosok. Ha azokra az elhagyott tanyákra gondolt, amelyeket útközben láttak, akkor Nynaeve fejében megfordult a gondolat, vajon miként fogják átvészelni a telet ezek az emberek. Lassan továbbsét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rrónő műhelyének otthont adó, szalmatetős épület előtt egy csomag növény lógott felfűzve. Akár seprűfarok is lehetett volna! Parányi sárga virágok nyíltak rajtuk, és a szárukat vékony, fehér szalag fogta össze. Az egészet egy vastagabb sárga szalaggal kötötték át. A virág lehetett volna egy olyan asszony keze munkája, aki ebben a barátságtalan időszakban így próbált volna meg egy kis színt lopni az életébe, ám Nynaeve biztosra vette, hogy a csokor valami egész mást jel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 egy üres bolt előtt, amelyik felett egy kés díszítette a kopott cégért, és úgy tett, mintha egy követ próbált volna meg kipiszkálni a cipőjéből, miközben alaposan szemügyre vette a varrónő műhelyét. Az ajtó nyitva állt és az apró ökörszem ablakokon át jól láthatta a bent felhalmozott szöveteket. Mégsem volt mozgás, se ki, se 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nem találod a kavicsot, akkor vedd már le a cipőt, Nynaeve. </w:t>
      </w:r>
    </w:p>
    <w:p>
      <w:pPr>
        <w:pStyle w:val="Normal"/>
        <w:shd w:fill="FFFFFF" w:val="clear"/>
        <w:tabs>
          <w:tab w:val="clear" w:pos="720"/>
          <w:tab w:val="left" w:pos="0" w:leader="none"/>
        </w:tabs>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odakapta a fejét, mert bizony elfeledkezett róla, hogy Elayne is ott áll mellette. Senki sem törődött velük, és senki sem járt olyan közel hozzájuk, hogy meghallhassa szavait, ám ennek ellenére suttogva szólal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csokornyi seprűfarok. Az ajtófélfán. Ez a Sárga ajah jelzése. Titkos figyelmeztetés az ajah szemeinek és fülei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t nem kellett figyelmeztetni arra, hogy ne nézzen a jelzett irányba. A lány látszólag nem is törődött a boltt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ebben? És honnan tudod?</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ép, hogy biztos vagyok benne. Minden olyan, amilyennek lennie kell. Még a sárga szalag három bemetszése is a helyén van. - Vett egy mély lélegzetet. Ha nem tévedett, akkor ez a parányi csokor a Sárgák vészjelzéseként működött. Ha esetleg tévedett, akkor azzal bolondot csinált volna magából, és ennek még a gondolatától is irtózott. - A Toronyban sokat beszélgettem a Sárgákkal. - A Sárga nővérek legfőbb elhivatottságának a sebesülések gyógyítása és a betegségek legyőzése számított. Ehhez ugyan nem sok gyógynövényt használtak, de hát nem is nagyon érezték hiányukat, hiszen rendelkezésükre állt az Egyetlen Hatalom. - Az egyik nővér árulta el nekem. Nem gondolta, hogy ezzel elárulta az ajah titkait, mert úgy vélte, belőlem is egészen biztosan Sárga nővér lesz. Ezenfelül ezt a jelet immár háromszáz éve senki sem használta. Elayne, a legtöbb ajahban még a nővérek többsége sem tudhatja, kik az ajah szemei és fülei, de itt ez a különleges módon elkészített virágcsokor minden Sárga nővérnek elárulja, hogy itt találják egyik ügynöküket, aki olyan valamire bukkant rá, ami miatt még a lebukás kockázatát is magára válla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derítjük ki, mi lehet 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ár tetszett Nynaeve-nak. A lánynak volt gerince. Semmi „jaj, most mihez kezdj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csak kövess! - jelentette ki határozottan, és kihúzta magát. Közben persze nagyon remélte, hogy semmit sem felejtett el abból, amit Shemerin mesélt neki. Azt is nagyon remélte, hogy Shemerin tényleg mindent elmondott neki. A teltkarcsú nővér eléggé fecsegő teremtés volt aes sedai lét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zlet belseje nem tűnt túl nagynak, és a falra, ahová csak lehetett, polcokat erősítettek. A polcokon összehajtott vég selymek vagy finom gyapjúszövetek hevertek, különböző cérnák és szegélyanyagok, ezen kívül pedig mindenféle méretű és fajtájú szalag meg csipke. A sarokban bábuk álltak, amelyekről félig elkészült és teljesen kész ruhák is lógtak. Akadt közöttük hímzett, zöld báli ruha, de olyan szürke selyemköpeny is, amelyik egy fejedelmi udvarban is jól mutatott volna. Az első pillantásra az üzlet a forgalom és a jólét látszatát keltette, ám Nynaeve éles szeme felfedezett egy vékony porréteget a finom, nyaki csipkén, meg egy másik ruha jókora bársonymasniján is. A helyiségben két sötét hajú nő tartózkodott. Az egyikük, egy fiatal és sovány teremtés, kézfejével taknyos orrát dörzsölgette, miközben idegesen egy vég tűzvörös selymet szorított a mellére. Haja az amadiciai divatnak megfelelően rengeteg dugóhúzó fonatba szőve hullott vállára, ám a másik asszony ápolt frizurájához képest elhanyagoltnak tűnt. Ez a másik egy középkorú és egészen csinos asszonyság volt. Bizonyára ő lehetett a varrónő, mivel egyik csuklójára erősítve jókora, varrótűkkel teleszurkált tűtartó párnát viselt. Jó minőségű, szép szabású, zöld selyemből készült ruhát hordott, bizonyára azért, hogy ilyen módon is hirdethesse tudását. A magas gallér körül azonban csak kevés, fehér, virág alakú hímzés díszítette a ruhát, bizonyára azért, hogy ne tegye iriggyé leendő ügyfele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Nynaeve és Elayne belépett, a két nő olyan döbbent pillantást vetett rájuk, mintha évek óta nem találkoztak volna itt bent teremtett lélekkel sem. Először a varrónő szedte össze magát. Komoly arccal végigmérte a jövevényeket, pukedlizett, és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en lehetek szolgálatukra? A nevem Ronde Macura. Műhelyem az önök szolgálatára á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k egy, a mellén sárga rózsákkal díszített ruhát - jelentette ki Nynaeve. - De tövisek nélkül - tette hozzá még mosolyogva. - Nem gyógyulok valami gyorsan. - Igazából nem volt fontos, mit is mond, amíg beleszőtte a „gyógyulni”, meg a „sárga” szavakat. Hacsak nem a puszta véletlen műve volt, hogy kint lógott az a csokor. Ha ez lett volna a helyzet, akkor meg kellene erőltetnie az eszét, hogy miért nem veszi meg végül a rózsákkal ékesített öltözéket. Ráadásul akkor még Elayne-t is rá kell bírnia valahogy, hogy ne fecsegje ki a történetet Thomnak és Juilin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ra asszony egy pillanatig csak nézett rá sötét szemével, majd a lány felé fordult, és az épület hátsó oldala felé biccen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orj be a konyhába, Luci, és készíts egy kanna teát a kedves hölgyeknek! A kék dobozból. A Fénynek legyen hála, már forró a víz! Menjél már, leányzó! Tedd le a selymet, és hagyd abba az álmodozást! Gyorsan, gyorsan! A kék dobozból, el ne felejtsd! Az a legjobb teám - fordult Nynaeve felé, miközben a lány kisuhant a hátsó ajtón. - A műhely felett lakom, a konyhám meg ott hátul van. - Idegesen kisimította szoknyáját, miközben kört formált jobb keze mutató és hüvelykujjából. A Nagy Kígyó jelét. Úgy tűnt, mégsem kell magyarázkodniuk a ruha mi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iszonozta a jelet, és egy pillanattal később Elayne is így 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a nevem, ő pedig Elayne. Láttuk a jeled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remegett, mint egy menekülni készülő madá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elemet? Ja, persze. Ig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 folytatta Nynaeve -, mi az a fontos üzen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ne ilyesmiről itt, kívül beszélnünk... öö... Nynaeve asszony. Bármikor beléphet valaki - Nynaeve ebben erősen kételkedett. - Majd teázás közben mindent elmesélek. Ez a legjobb teám. Nem mondtam má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érdő pillantást vetett Elayne-re. Ha Macura asszony ennyire habozik megmondani a hírt, akkor az nem lehet valami j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szerűen csak hátramegyünk - szólalt meg Elayne -, senki sem hall meg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kelő megjelenését látva a varrónő majd kővé dermedt. Nynaeve egy pillanatig abban reménykedett, hogy ettől valamivel enyhül nyugtalansága, ám a bolond némber azonnal tovább fecse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járt kész a tea. A víz már forró. Azelőtt mindig volt taraboni teánk. Én is éppen ezért vagyok itt, persze, nem a tea miatt. Csak hát, a kereskedők, meg az a sok hír, amit mindkét irányból megtudhat az ember a kalmároktól, meg a szolgáiktól. Ők... kegyedéket bizonyára a járványok kitörése meg az új betegségek izgatják, és engem is ez érdekel. Kicsit magam is... - köhögni kezdett, de aztán tovább ömlött belőle a szó. Ha még ennél is erősebben simogatta volna a ruháját, akkor az hamar átázott volna az izzadságtól. - Valamit persze a Fény Gyermekeiről is tudok mondani... de ez... kegyedéket aligha érdekelhet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a konyhába, Macura asszony! - figyelmeztette Nynaeve, amikor a nőnek kifogyott a levegője. Ha a hír ennyire megrémítette a varrónőt, akkor Nynaeve nem habozhat. Tudniuk kellett, miről van sz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só ajtó kinyílt, és Luci aggódó képe jelen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kész van, Macura asszonyság - jelentette elakadó lélegzett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parancsoljon, Nynaeve asszonyság! - szólalt meg a varrónő, miközben még mindig szoknyáját simogatta. - Elayne asszonysá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skeny lépcső mellett rövid folyosó vezetett a gerendázott mennyezetű, hangulatos konyhába. A tűzhelyen gőzölgő vizesfazék állt. A falakat magas szekrények borították. A hátsó kijárat és az ablak között, amelyen keresztül egy magas fakerítéssel körbevett, nem túl nagy udvarra lehetett kilátni, réz főzőedények lógtak. A konyha közepén álló, parányi asztalon egy ragyogóan sárga teáskanna, egy zöld mézesbödön, három különböző színű és formájú teáscsésze meg csészealj, valamint egy négyszögletes, kék kerámiadoboz vonta magára a tekintetüket. A nyitott doboz teteje az asztalon hevert. Macura asszony gyorsan felkapta a dobozt, rácsapta a tetejét, majd sietve betette a szekrénybe, amelyikben kéttucatnyi, különböző színű és árnyalatú ládikó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Üljenek le, kérem - mondta, és teát töltött. - Parancsoljanak! </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ült egy háttámlás székre, Elayne mellé, a varrónő pedig eléjük tette a csészéket, és fürgén odalépett egy másik szekrényhez, hogy kiskanalakat vegyen el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üzenet? - kérdezte Nynaeve, amikor a nő leült vele szemben. Macura asszony túl ideges volt ahhoz, hogy kézbe vegye a csészéjét, ezért Nynaeve saját magának töltött egy kevés mézet, megkavarta az italt, és megkóstolta. A forró tea valahogy hűvösnek tűnt, s felfrissítette, mintha mentát ivott volna. A meleg tea bizonyára megnyugtatja a varrónő idegeit is, már ha hajlandó lesz i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ellemes íze van - morogta Elayne a csésze széle felett. - Milyen fajta tea?</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Jó kislány - </w:t>
      </w:r>
      <w:r>
        <w:rPr>
          <w:rFonts w:eastAsia="Times New Roman" w:cs="Times New Roman" w:ascii="Times New Roman" w:hAnsi="Times New Roman"/>
          <w:color w:val="auto"/>
          <w:sz w:val="22"/>
          <w:szCs w:val="22"/>
          <w:lang w:val="hu-HU" w:eastAsia="zxx" w:bidi="zxx"/>
        </w:rPr>
        <w:t>gondolta Nynae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rónő keze megremegett a csésze mell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aboni tea. Az Árnyék-part közelé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sóhajtott, és ivott még egy korttyal, hogy csitítsa saját gyomra háborgás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üzenet? - ismételte meg határozottan. - Biztos nem azért raktad ki a jelet, hogy teázni hívjál minket. Mi az a hihetetlenül fontos hí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 Macura asszony nyelvével megnedvesítette száját, végigmérte két vendégét, majd így szólt: - Majdnem egy hónappal ezelőtt jött az üzenet, és vele a parancs, hogy minden körülmények között értesíteni kell az összes nővért, aki csak felbukkan ezen a helyen - ismét benedvesítette az ajkát. - Minden nővért arra kérnek, hogy azonnal térjen vissza a Fehér Toronyba. A Toronynak egységesnek és erősnek kell lenni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várta a folytatást, de a másik nő elhallgatott. </w:t>
      </w:r>
      <w:r>
        <w:rPr>
          <w:rFonts w:eastAsia="Times New Roman" w:cs="Times New Roman" w:ascii="Times New Roman" w:hAnsi="Times New Roman"/>
          <w:i/>
          <w:iCs/>
          <w:color w:val="auto"/>
          <w:sz w:val="22"/>
          <w:szCs w:val="22"/>
          <w:lang w:val="hu-HU" w:eastAsia="zxx" w:bidi="zxx"/>
        </w:rPr>
        <w:t xml:space="preserve">Ez lenne az a fontos üzenet? </w:t>
      </w:r>
      <w:r>
        <w:rPr>
          <w:rFonts w:eastAsia="Times New Roman" w:cs="Times New Roman" w:ascii="Times New Roman" w:hAnsi="Times New Roman"/>
          <w:color w:val="auto"/>
          <w:sz w:val="22"/>
          <w:szCs w:val="22"/>
          <w:lang w:val="hu-HU" w:eastAsia="zxx" w:bidi="zxx"/>
        </w:rPr>
        <w:t>Elayne-re pillantott, de a lányt mintha nagyon megviselte volna a hőség. Ernyedten ült székében, és az asztalon nyugvó tenyerét vizsgá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en? - tudakolta Nynaeve, és maga is meglepődött, amikor ásított egy hatalmasat. Úgy tűnt, tényleg kegyetlen a hő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rónő továbbra is fürkészve bámult rá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érdeztem - kezdte Nynaeve, de hirtelen túl nehéznek tűnt a feje ahhoz, hogy nyaka meg bírja tartani. Csak most vette észre, hogy Elayne homloka már az asztal lapján pihen. A lány becsukta a szemét, és karja ernyedten lelógott. Nynaeve hirtelen döbbenten pillantott a kezében tartott csész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dtál be nekünk? - kérdezte nehezen forgó nyelvvel. A menta ízét még mindig érezte, de nyelve mintha megduzzadt volna. - Ki vele! - Elejtette a csészét, és az asztalra könyökölt. A térde remegett. - A Fény égessen meg! Mi volt 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ra asszony hátratolta a székét, és ellépett Nynaeve közeléből. Addigi idegessége helyére nyugodt önelégültség lép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ot elborította a sötétség. Az utolsó, amit hallott, a varrónő hangj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alábold föl, Luci!</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ÜGE ÉS EGÉR</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rra ébredt, hogy karjánál és lábánál fogva felfelé vonszolják a lépcsőn. Szemét ki tudta ugyan nyitni, látott, teste többi tagja azonban akár valaki másé is lehetett volna, mert egyáltalán nem volt ura a testének. Még pislogni is csak lassan tudott. Agya homályosan zakat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ához tért, úrnőm! - kiáltotta Luci, majdnem elejtve a lány lábát. - Épp engem né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hogy ne aggódj - szólalt meg Macura asszony hangja, valahol Elayne feje felett. - Képtelen fókuszálni, egyetlen izmát sem mozdíthatja, hisz vágottgyökér teát itattunk vele! Véletlenül fedeztem fel ezt a csodaszert, most azonban nagyon is kapóra j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nek igaza volt. Elayne úgy hányódott kettőjük között, mint egy szalmabábu, amely fele tömését elveszítette. Hátsó fele időnként a lépcsőnek ütközött, és éppolyan kevéssé tudott volna fókuszálni, mint elfutni. Érzékelte ugyan az Igazi Forrást, ám amikor megpróbálta magához ölelni, az olyannak tűnt, mintha egy üveglapról hidegre gémberedett ujjakkal próbálná meg felemelni a gombostűt. Pánik kerítette hatalmába, arcán könnyek csorogtak végig.</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ezek az asszonyok valóban a fehérköpenyek kezére akarták őt adni, hogy kivégezhessék, de valahogy mégsem tudta elhinni, hogy a fehérköpenyek nőket alkalmaznának, akik abban a reményben állítanak csapdát, hogy egy aes sedai belesétál. Ez pedig azt jelentette, hogy elfogói árnybarátok, akik majdnem biztosan a Fekete ajah szolgálatában állnak, nem csak a Sárgáéban. Hacsak Nynaeve-nak nem sikerült elmenekülnie, biztosan a Fekete ajah kezére adják. Ha viszont menekülnie kell, senki másra nem számíthat. Elayne pedig sem mozdulni, sem fókuszálni nem tudott. Hirtelen ráébredt, hogy sikítani akar, torkából azonban csupán halk, gurgulázó hörgés tört elő. Minden megmaradt erejét latba kellett vetnie ahhoz, hogy abbahagyj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mindent tudott a gyógynövényekről, legalábbis ezt állította magáról; akkor hát miért nem jött rá, miféle teát itatnak velük? </w:t>
      </w:r>
      <w:r>
        <w:rPr>
          <w:rFonts w:eastAsia="Times New Roman" w:cs="Times New Roman" w:ascii="Times New Roman" w:hAnsi="Times New Roman"/>
          <w:i/>
          <w:iCs/>
          <w:color w:val="auto"/>
          <w:sz w:val="22"/>
          <w:szCs w:val="22"/>
          <w:lang w:val="hu-HU" w:eastAsia="zxx" w:bidi="zxx"/>
        </w:rPr>
        <w:t xml:space="preserve">Hagyd már abba ezt a nyavalygást! </w:t>
      </w:r>
      <w:r>
        <w:rPr>
          <w:rFonts w:eastAsia="Times New Roman" w:cs="Times New Roman" w:ascii="Times New Roman" w:hAnsi="Times New Roman"/>
          <w:color w:val="auto"/>
          <w:sz w:val="22"/>
          <w:szCs w:val="22"/>
          <w:lang w:val="hu-HU" w:eastAsia="zxx" w:bidi="zxx"/>
        </w:rPr>
        <w:t xml:space="preserve">Agyának hátsó részéből az intés Lini hangján szólalt meg. </w:t>
      </w:r>
      <w:r>
        <w:rPr>
          <w:rFonts w:eastAsia="Times New Roman" w:cs="Times New Roman" w:ascii="Times New Roman" w:hAnsi="Times New Roman"/>
          <w:i/>
          <w:iCs/>
          <w:color w:val="auto"/>
          <w:sz w:val="22"/>
          <w:szCs w:val="22"/>
          <w:lang w:val="hu-HU" w:eastAsia="zxx" w:bidi="zxx"/>
        </w:rPr>
        <w:t xml:space="preserve">A csapdába szorult kismalac visítása csak odavonzza a rókát, pedig inkább csendben kellene menekülnie. </w:t>
      </w:r>
      <w:r>
        <w:rPr>
          <w:rFonts w:eastAsia="Times New Roman" w:cs="Times New Roman" w:ascii="Times New Roman" w:hAnsi="Times New Roman"/>
          <w:color w:val="auto"/>
          <w:sz w:val="22"/>
          <w:szCs w:val="22"/>
          <w:lang w:val="hu-HU" w:eastAsia="zxx" w:bidi="zxx"/>
        </w:rPr>
        <w:t xml:space="preserve">Elayne kétségbeesetten erőt vett magán, hogy megkísérelj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magához ölelni. Máskor ez egyszerű feladat volt, de most azonban ezzel az erővel akár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is megpróbálhatta volna megragadni. Azért továbbra is próbálta, mást úgysem te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ra asszony egyáltalán nem aggódott. Miután Elayne-t a szűk, zárt, egyablakos szobában ledobták a keskeny ágyra, a nő azonnal kituszkolta az ajtón Lucit, és ő is vele ment anélkül, hogy még egyszer hátranézett volna. Elayne feje olyan szögbe fordult, hogy abból egy másik, keskeny ágyat láthatott, meg egy komódot, a fiókokon kopott, bronzfogantyúkkal. A szemét képes volt mozgatni, ám fejének elfordítása már meghaladta az er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cel később a két nő Nynaeve-ot cipelve visszajött. Társát a másik ágyra dobták. A javasasszony arca ernyedtnek tűnt, és könnyek folytak rajta, sötét szeme azonban... Tekintete haragtól csillogott, ugyanakkor félelem is tükröződött benne. Elayne remélte, a harag kerekedik felül; Nynaeve nála erősebb volt, már amikor sikerült neki feldühödnie. Talán Nynaeve képes lesz arra, amiben ő csúnyán kudarcot vallott. Remélte, hogy a harag könnyeit látja társnője arc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ra asszony utasította a vékony lányt, hogy maradjon, ő maga pedig ismét kisietett. Ezúttal egy tálcával a kezében tért vissza, amit a komód tetejére helyezett. A tálcán a sárga teáskanna, egy csésze, egy tölcsér és egy homokóra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Luci, nyomjál bele mindkettőjükbe két-két jó adaggal, ahogy a homok lefolyik! Azon nyomban, értett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adjuk be nekik most, úrnőm? - nyögte a lány, összefonva karjait. - Jobb volna, ha aludnának. Egyáltalán nem tetszik, ahogy néznek rá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fognak aludni, mint a hullák, leányom, és akkor épp csak annyira térnek magukhoz, hogy járni tudjanak, amikor erre szükségünk lesz. Majd alaposabban elkábítom őket, amikor eljön az ideje. Fájni fog ugyan a fejük meg a gyomruk tőle, de csupán annyira, amennyire azt meg is érdeml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s mi lesz, ha mégis </w:t>
      </w:r>
      <w:r>
        <w:rPr>
          <w:rFonts w:eastAsia="Times New Roman" w:cs="Times New Roman" w:ascii="Times New Roman" w:hAnsi="Times New Roman"/>
          <w:i/>
          <w:iCs/>
          <w:color w:val="auto"/>
          <w:sz w:val="22"/>
          <w:szCs w:val="22"/>
          <w:lang w:val="hu-HU" w:eastAsia="zxx" w:bidi="zxx"/>
        </w:rPr>
        <w:t xml:space="preserve">képesek </w:t>
      </w:r>
      <w:r>
        <w:rPr>
          <w:rFonts w:eastAsia="Times New Roman" w:cs="Times New Roman" w:ascii="Times New Roman" w:hAnsi="Times New Roman"/>
          <w:color w:val="auto"/>
          <w:sz w:val="22"/>
          <w:szCs w:val="22"/>
          <w:lang w:val="hu-HU" w:eastAsia="zxx" w:bidi="zxx"/>
        </w:rPr>
        <w:t>fókuszálni, úrnőm? Mi lesz, ha megteszik? Úgy néznek rá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abba a siránkozást, leányom! - szólt rá az idősebb nő nyersen. - Ha tudnának fókuszálni, akkor mostanáig már megpróbálták volna, nem gondolod? Olyan tehetetlenek, mint a zsákba zárt macskák. És így is maradnak, amíg rendesen beadod nekik a szert. Most pedig tedd a dolgodat, megértetted? Nekem mennem kell, hogy megmondjam az öreg Avinak, küldje el az egyik postagalambját, meg hogy elrendezzek néhány dolgot, de visszajövök, amilyen hamar csak tudok. Jobb, ha te pedig, minden eshetőségre, főzöl még egy kanna teát! Hátul megyek ki. Zárd be a boltot! Még valaki betéved, az pedig nem haszná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ra asszony távozása után Luci egy darabig csak állt, és kezét még mindig maga köré fonva bámulta a két nőt, majd végül maga is kisietett. Szipogása lassan elhalt, ahogy lesietett a lépcső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ayne látta, hogy Nynaeve homlokán izzadság gyűlik, és remélte, az erőfeszítéstől, nem pedig a melegtől. </w:t>
      </w:r>
      <w:r>
        <w:rPr>
          <w:rFonts w:eastAsia="Times New Roman" w:cs="Times New Roman" w:ascii="Times New Roman" w:hAnsi="Times New Roman"/>
          <w:i/>
          <w:iCs/>
          <w:color w:val="auto"/>
          <w:sz w:val="22"/>
          <w:szCs w:val="22"/>
          <w:lang w:val="hu-HU" w:eastAsia="zxx" w:bidi="zxx"/>
        </w:rPr>
        <w:t xml:space="preserve">Próbáld meg, Nynaeve! </w:t>
      </w:r>
      <w:r>
        <w:rPr>
          <w:rFonts w:eastAsia="Times New Roman" w:cs="Times New Roman" w:ascii="Times New Roman" w:hAnsi="Times New Roman"/>
          <w:color w:val="auto"/>
          <w:sz w:val="22"/>
          <w:szCs w:val="22"/>
          <w:lang w:val="hu-HU" w:eastAsia="zxx" w:bidi="zxx"/>
        </w:rPr>
        <w:t xml:space="preserve">Maga is az Igazi Forrás felé nyúlt az agyát kitölteni látszó gyapjún át, de nem sikerült neki. Újból próbálkozott, ezúttal sem járt eredménnyel. Majd újra... </w:t>
      </w:r>
      <w:r>
        <w:rPr>
          <w:rFonts w:eastAsia="Times New Roman" w:cs="Times New Roman" w:ascii="Times New Roman" w:hAnsi="Times New Roman"/>
          <w:i/>
          <w:iCs/>
          <w:color w:val="auto"/>
          <w:sz w:val="22"/>
          <w:szCs w:val="22"/>
          <w:lang w:val="hu-HU" w:eastAsia="zxx" w:bidi="zxx"/>
        </w:rPr>
        <w:t>Ó, a Fényre, Nynaeve! Próbáld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ét a homokóra képe kötötte le, képtelen volt bármi másra nézni. A homok egyre pergett, és minden egyes szem a sikertelenségét jelezte. Már az utolsó szem is lepergett, Luci azonban nem jött vissz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ayne még erősebben nekiveselkedett, hogy elérje az Igazi Forrást. Kis idő múlva bizsergést érzett bal keze ujjaiban. </w:t>
      </w:r>
      <w:r>
        <w:rPr>
          <w:rFonts w:eastAsia="Times New Roman" w:cs="Times New Roman" w:ascii="Times New Roman" w:hAnsi="Times New Roman"/>
          <w:i/>
          <w:iCs/>
          <w:color w:val="auto"/>
          <w:sz w:val="22"/>
          <w:szCs w:val="22"/>
          <w:lang w:val="hu-HU" w:eastAsia="zxx" w:bidi="zxx"/>
        </w:rPr>
        <w:t xml:space="preserve">Ez az! </w:t>
      </w:r>
      <w:r>
        <w:rPr>
          <w:rFonts w:eastAsia="Times New Roman" w:cs="Times New Roman" w:ascii="Times New Roman" w:hAnsi="Times New Roman"/>
          <w:color w:val="auto"/>
          <w:sz w:val="22"/>
          <w:szCs w:val="22"/>
          <w:lang w:val="hu-HU" w:eastAsia="zxx" w:bidi="zxx"/>
        </w:rPr>
        <w:t>Pár pillanat, és képes volt felemelni a kezét; csupán pár ujjnyira sikerült ez neki, mielőtt keze visszahanyatlott volna az ágyra, mégis sikerült! Óriási erőfeszítéssel megmozdítot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zdj! - mormogta Nynaeve mély hangon, majdnem érthetetlenül. Keze az ágytakarót markolta a teste alatt, mintha megpróbált volna felülni. A fejét sem tudta ugyan megmozdítani, de azért egyfolytában próbálk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szem - próbálta Elayne válaszolni, de torkából csak valamiféle nyögés tört elő.</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assan sikerült annyira felemelni a kezét, hogy megláthatta, és meg is tartotta ott. Diadalmas érzés söpört rajta végig. </w:t>
      </w:r>
      <w:r>
        <w:rPr>
          <w:rFonts w:eastAsia="Times New Roman" w:cs="Times New Roman" w:ascii="Times New Roman" w:hAnsi="Times New Roman"/>
          <w:i/>
          <w:iCs/>
          <w:color w:val="auto"/>
          <w:sz w:val="22"/>
          <w:szCs w:val="22"/>
          <w:lang w:val="hu-HU" w:eastAsia="zxx" w:bidi="zxx"/>
        </w:rPr>
        <w:t>Na megállj, Luci! Csak maradj egy kicsit tovább lent, a konyhában, 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hirtelen kivágódott, Elayne-be pedig tehetetlen düh hasított, amikor Luci viharzott be a szobába. Olyan közel járt már hozzá! A lány egyetlen pillantást vetett rájuk, majd arcán rémülettel a komódhoz si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próbált küzdeni, de bármilyen vékony lány volt is Luci, Elayne karját a legkisebb erőfeszítés nélkül félresöpörte, majd épp olyan könnyedén beleerőltette a teát. Hideg, keserű tea töltötte meg Elayne száját. Kétségbeesve pillantott a lányra, akinek arcán hasonló érzést látott tükröződni. Luci azonban zárva tartotta Elayne száját, és elszántan addig szorongatta a torkát, amíg az le nem nyelte a folyadékot. Miközben elsötétült előtte a világ, Elayne még hallotta a Nynaeve irányából jövő, gurgulázó hadakozás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re ismét kinyitotta a szemét, Luci már elment, a homok pedig ismét lefelé pergett az üvegben. Nynaeve tágra nyílt szemmel nézett, nem lehetett tudni, hogy a haragtól vagy a félelemtől. Nem, Nynaeve aztán biztosan nem adja fel! Ez egyike volt a javasasszony azon tulajdonságainak, amelyeket Elayne csodált benne. Ő még a bakó tőkéjére hajolva sem adná fel! </w:t>
      </w:r>
      <w:r>
        <w:rPr>
          <w:rFonts w:eastAsia="Times New Roman" w:cs="Times New Roman" w:ascii="Times New Roman" w:hAnsi="Times New Roman"/>
          <w:i/>
          <w:iCs/>
          <w:color w:val="auto"/>
          <w:sz w:val="22"/>
          <w:szCs w:val="22"/>
          <w:lang w:val="hu-HU" w:eastAsia="zxx" w:bidi="zxx"/>
        </w:rPr>
        <w:t>Most aztán valóban ott van a fejü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Elszégyellte magát, amiért annyival gyengébb Nynaeve-nál. Hiszen valamikor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sz Andor királynője, most pedig legszívesebben üvöltene a rémülettől. Nem tette meg ugyan - még belül sem -, de lassan újból megpróbálta megmozdítani végtagjait, és megérinteni a </w:t>
      </w:r>
      <w:r>
        <w:rPr>
          <w:rFonts w:eastAsia="Times New Roman" w:cs="Times New Roman" w:ascii="Times New Roman" w:hAnsi="Times New Roman"/>
          <w:i/>
          <w:iCs/>
          <w:color w:val="auto"/>
          <w:sz w:val="22"/>
          <w:szCs w:val="22"/>
          <w:lang w:val="hu-HU" w:eastAsia="zxx" w:bidi="zxx"/>
        </w:rPr>
        <w:t xml:space="preserve">saidart -, </w:t>
      </w:r>
      <w:r>
        <w:rPr>
          <w:rFonts w:eastAsia="Times New Roman" w:cs="Times New Roman" w:ascii="Times New Roman" w:hAnsi="Times New Roman"/>
          <w:color w:val="auto"/>
          <w:sz w:val="22"/>
          <w:szCs w:val="22"/>
          <w:lang w:val="hu-HU" w:eastAsia="zxx" w:bidi="zxx"/>
        </w:rPr>
        <w:t>csupán a késztetést érezte. Hogy lehet belőle valaha is királynő, amikor annyira gyenge? Ismét az Igazi Forrás felé nyúlt. Majd ismét. És megint. Versenyt futva a homokszemekkel. És új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mok ismét lefolyt, és Luci nem mutatkozott. Ugyanolyan lassan, mint korábban, elérte azt a pontot, amikor már fel tudta emelni a kezét. Aztán a fejét is! Bár az azon nyomban visszaesett. Hallotta, amint Nynaeve magában mormog valamit, és a szavak jó részét értette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ismét feltárult az ajtó. Elayne felemelte a fejét, hogy kétségbeesetten odanézzen - és felsikoltott. Thom Merrilin úgy állt ott, mint egy saját meséjéből előlépett hős, egyik kezével szorosan tartotta az elájulni készülő Luci nyakát, a másikkal a lecsapni kész kést emelte a magasba. Elayne boldogan felnevetett, bár ez inkább nyöszörgésnek halla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durván a sarokba lökte a lá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maradsz, vagy beléd bököm ezt a kést! - A mutatványos két lépéssel Elayne mellett termett, hátrasimította a leányörökös haját. Cserzett arcát aggodalom fátyolozta. - Mit adtál nekik, te szajha? Felelj,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ő volt - mormogta Nynaeve. - Egy másik. Elment. Segítsen fel! Járnom ke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habozva otthagyta Elayne-t. Fenyegetőn Lucira emelte kését - a lány megdermedt, mintha soha többé nem szándékozna megmozdulni -, majd a pengét egyetlen másodperc alatt eltüntette a ruhaujjában. A mutatványos talpra segítette Nynaeve-ot, majd sétáltatni kezdte, amennyire a pár lépésnyi helyiség mérete megengedte. A javasasszony félig bénultan, ernyedten Thomra támaszk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ömmel hallom, hogy nem ez a kis, ijedt macska ejtette magukat foglyul - jelentette ki a mutatványos. - Ha ő lett volna az... - megrázta a fejét. Semmi kétség, igen rossz volna a véleménye róluk, ha megtudná az igazat; Elayne aztán biztosan nem fogja neki elmondani! - Épp a lépcsőn rohant fel, olyan kétségbeesetten, hogy meg sem hallott engem maga mögött. Annak viszont nem örülök, hogy egyikük elment, anélkül hogy Juilin észrevette volna. Lehet, hogy másokat is hoz mag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 oldalára görd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Thom - nyögte. - Nem engedheti... hogy túl sok... ember tudjon róla. - Lehet, hogy egy perc múlva már felülni is képes lesz. Egyből Lucira nézett. A lány pislogott, és megpróbált beolvadni a falba. - A fehérköpenyek... Őt ugyanolyan gyorsan... elfognák, mint...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ilin? - kérdezte Nynaeve. A javasasszony feje megbicsaklott, ahogy felpillantott a mutatványosra. A beszéddel azonban már nem voltak nehézségei. - Megmondtam mindkettőjüknek, hogy maradjanak a kocsi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ingerülten pödörte bajusz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t mondott, hogy pakoljuk fel az élelmiszert, ám ehhez nem volt szükség mindkettőnkre. Juilin maguk után ment, és miután egyikük sem jött vissza, én is utánamentem, hogy megkeressem - Thom felhorkant. - Bár nem sejthette, nincs-e itt bent tucatnyi férfi, de azért készen állt arra, hogy maguk után jöjjön, egyedül. Most éppen Duzzogó mellett áll, hátul. Jó, hogy lóval jöttem. Szerintem szükségünk lesz a hátasra, hogy kivigyük innen kettőjü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ayne mostanra már fel tudott ülni, bár csak éppen hogy fel tudta húzni magát, a lepedőbe kapaszkodva. Amikor azonban megpróbált felállni, csaknem visszahanyatlott az ágyr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megragadása távolabbi célnak tűnt, mint valaha, feje, mint a libatollal tömött párna. Nynaeve valamivel egyenesebben tartotta magát, ahogy lépkedett, de még mindig Thomra kellett támaszkodn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erccel később megérkezett Juilin, késével maga előtt terelve Macura asszonys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átsó kerítés egyik kapuján jött be. Azt hitte, tolvaj vagyok. Gondoltam, legjobb lesz, ha mindjárt idehoz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rónő úgy elsápadt, amint meglátta a két nőt, hogy tágra nyílt szeme ettől még sötétebbnek tűnt. Öntudatlanul megnyalta az ajkát, és lesimította szoknyáját, majd, Juilin kése felé sandítva, láthatóan azon töprengett, nem kellene-e mégis megpróbálnia elmenekülni inkább. Leginkább azonban mégis Nynaeve-ot és Elayne-t bámulta, és egyforma eséllyel készült könnyekre fakadni vagy eláj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ék oda! - intett Nynaeve abba a sarokba, ahol Luci, karját még mindig a térde köré fonva, remegve ült. - És segítsék fel Elayne-t! Még sosem hallottam a vágottgyökérről, de úgy tűnik, a séta segít elmulasztani a hatását. A legtöbb dolgot különben is ki lehet gyalogolni magunk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késével a sarokba mutatott, mire Macura asszony, továbbra is a száját nyalogatva, odasietett, és leült Luci mel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tettem volna... ilyet. De hát... parancsot kaptam. Meg kell érteniük. Parancsom vol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gyengéden talpra segítette Elayne-t, majd a másik párt kikerülve mentek néhány lépést. A lány azt kívánta, bárcsak Thom támogatná. Juilin karja a dereka körül már túlságosan tolakodóna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ől kaptatok parancsot? - csattant fel Nynaeve. - Kinek tartoztok engedelmességgel a Torony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rónő nagyon félt ugyan, száját mégis összeszorít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beszélsz - ráncolta a homlokát Nynaeve -, akkor hagyom, hogy Juilin kezelésbe vegyen. Ő teari fürkész, és legalább annyira tudja, hogyan kell gyors vallomást kicsikarni, mint egy fehérköpeny Vallat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kis kötél kell, hogy gúzsba kössük - tette hozzá a fürkész, olyan vérszomjas vigyorral, hogy Elayne majdnem ellépett mellőle -, néhány rongycsomó, hogy kipeckeljük a száját, amíg beszélni nem hajlandó, egy kis főzőolaj meg só... - a férfi nevetésétől Elayne-ben megfagyott a vér. - Beszélni fo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cura asszony szorosan a falhoz simulva, tágra nyílt szemmel nézett Juilinra. Luci is úgy meredt rá, mintha a férfi épp most változott volna nyolc láb magas, szarvakkal éktelenkedő trallokk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jó - felelte Nynaeve egy pillanattal később. - Szerintem mindent megtalál a konyhában, Juilin - Elayne meglepetten nézett társnőjére, majd a fürkészre. Csak nem gondolják ezek ketten komolyan...? Nynaeve nem tehet ilye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renwin Barda - lehelte hirtelen a varrónő. A szavak ezután csakúgy ömlöttek a szájából. - Narenwin Bardának küldöm a jelentéseimet, egy Tar Valon-i fogadóba, úgy hívják, hogy Fogadó a Gáti Úthoz. A város szélén Avi Shendar postagalambokat tart nekem. Azt nem tudja, kinek küldöm az üzeneteimet, és hogy kitől jön hozzám üzenet, de nem is érdekli. A felesége beteg, és... - a nő elhallgatott, remegve bámulta Juilint. Elayne ismerte Narenwint, legalábbis látta már a Toronyban. Vékony kis nő volt, és olyan csendes, hogy az ember könnyedén megfeledkezett a jelenlétéről. Igen kedves, és egyébként is; hetente egyszer a gyerekek elhozhatták háziállataikat a Torony udvarába, és ő meggyógyította a beteg kedvenceket. Igaz, egy másik, a Fekete ajahhoz tartozó nővér, akinek a nevét ismerték, Marillin Gemalphin, meg a macskákat kedve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Narenwin Barda - jegyezte meg Nynaeve szárazon. - Még több nevet akarok: kik vannak a Toronyban, vagy azon kív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k több nevet! - felelte Macura asszony halálra vált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látjuk. Mióta vagytok árnybarátok? Mióta szolgáljátok a Fekete ajah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i felháborodottan felkiál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unk árnybarátok! - Egy pillantást vetett Macura asszonyra, majd elkapta róla a tekintetét. - Én legalábbis nem vagyok az! Én a Fényben járok! Úgy bizo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asszony is hasonló felháborodással felelt. Szeme, ha lehet, még jobban kitágu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 Fekete...! Úgy érti, ez valóban létezik? De hiszen a Torony mindig is tagadta... Hisz megkérdeztem Narenwint, azon a napon, amikor engem választott arra a feladatra, hogy a Sárga ajah szeme és füle legyek, és csak másnap reggel tudtam abbahagyni a sírást, és kikászálódni az ágyamból! Én nem vagyok - nem vagyok! - árnybarát! </w:t>
      </w:r>
      <w:r>
        <w:rPr>
          <w:rFonts w:eastAsia="Times New Roman" w:cs="Times New Roman" w:ascii="Times New Roman" w:hAnsi="Times New Roman"/>
          <w:i/>
          <w:iCs/>
          <w:color w:val="auto"/>
          <w:sz w:val="22"/>
          <w:szCs w:val="22"/>
          <w:lang w:val="hu-HU" w:eastAsia="zxx" w:bidi="zxx"/>
        </w:rPr>
        <w:t xml:space="preserve">Soha! </w:t>
      </w:r>
      <w:r>
        <w:rPr>
          <w:rFonts w:eastAsia="Times New Roman" w:cs="Times New Roman" w:ascii="Times New Roman" w:hAnsi="Times New Roman"/>
          <w:color w:val="auto"/>
          <w:sz w:val="22"/>
          <w:szCs w:val="22"/>
          <w:lang w:val="hu-HU" w:eastAsia="zxx" w:bidi="zxx"/>
        </w:rPr>
        <w:t xml:space="preserve">A Sárga ajahot szolgálom! </w:t>
      </w:r>
      <w:r>
        <w:rPr>
          <w:rFonts w:eastAsia="Times New Roman" w:cs="Times New Roman" w:ascii="Times New Roman" w:hAnsi="Times New Roman"/>
          <w:i/>
          <w:iCs/>
          <w:color w:val="auto"/>
          <w:sz w:val="22"/>
          <w:szCs w:val="22"/>
          <w:lang w:val="hu-HU" w:eastAsia="zxx" w:bidi="zxx"/>
        </w:rPr>
        <w:t>A Sár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 még mindig Juilinra támaszkodva - zavart pillantást váltott Nynaeve-val. Persze, bármelyik árnybarát letagadná, a két nő hangjában azonban őszinteség csengett. A vád miatt érzett haragjuk szinte a félelmükön is felülkerekedett. Nynaeve hallgatásából a leányörökös megérezte, hogy társnője is habo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Sárgákat szolgáljátok - kérdezte lassan -, akkor miért kábítottatok el bennünke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miatta - felelte a varrónő, Elayne felé bökve fejével. - Egy hónapja elküldték nekem a személyleírását, még azt is megírták benne, hogy néha úgy tartja az állát, mintha lenézne az emberre. Narenwin azt írta, lehet, hogy az Elayne nevet fogja használni, talán még az is állítja magáról, hogy nemesi származású - a nő haragja, amiért árnybarátnak nevezték, egyre nőtt. - Lehet, hogy maga Sárga nővér, de ő még nem aes sedai, csak egy szökevény beavatott. Azt parancsolta Narenwin, hogy jelentsem neki, ha megjelenik, és bárkit, aki a társaságában érkezik. És hogy tartsam fel, ha tudom. Akár el is foghatom, azzal a személlyel együtt, aki vele van. Nem tudom, hogy várták tőlem, hogy elfogjak egy beavatottat - szerintem még Narenwin sem tud a vágottgyökér teámról -, mégis így szólt a parancsom! Úgy mondták, a felfedeztetést is meg kell kockáztatnom - itt, ahol az egyenlő a halállal! -, ha szükség van rá! Csak várjanak, elkapja magukat még az amyrlin, ifjú hölgyek! Mindannyi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yrlin! - kiáltott fel Elayne. - Neki meg mi köze az egész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dta ki a parancsot. Úgy szólt, az Amyrlin Trón parancsára. Hogy maga az amyrlin mondta, bármilyen eszközt felhasználhatok, kivéve, amivel megölném magukat. Ha ő egyszer elkapja magukat, azt fogják kívánni, inkább haltak volna meg! - A nő kurtán, elégedetten biccen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je, hogy immár senki foglyai nem vagyunk! - felelte Nynaeve szárazon. - Maguk viszont a mi foglyaink - Elayne azonban látta, hogy a javasasszony tekintete, szavai ellenére, félelemmel telt meg. - Adtak valami magyarázat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hogy emlékeztették fogoly voltára, a nő minden eddigi bátorságát elsodorta. Lucival egymásnak dőltek, csak ez akadályozta meg, hogy a padlóra zuhanja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arenwin néha szokott magyarázatot adni, ezúttal azonban nem mondott sem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yi volt a céljuk, hogy elkábítva itt tartsanak bennünket, míg értünk nem jön vala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csival kellett volna elküldenem magukat, régi ruhákba öltöztetve - a nő hangjában az ellenállás szikrája sem maradt. - Küldtem egy galambot, amellyel megüzentem Narenwinnek, hogy itt vannak, és hogy most mi legyen. Therin Lugay tartozik nekem egy nagy szívességgel, őt akartam ellátni elegendő vágottgyökérrel, ami akár egészen Tar Valonig kitart, ha Narenwin nem küld ide nővéreket hamarosan. Ő azt hiszi, maguk betegek, és a tea csupán arra való, hogy életben tartsa magukat, míg egy Gyógyító aes sedai nem akad. Amadiciában nagyon kell vigyáznia egy asszonynak, ha gyógyítani akar. Ha túl sokat talál meggyógyítani, vagy túl eredményesen, még rásütik, hogy aes sedai, aztán arra ébred, hogy felégették a házát. Vagy még rosszabbra. Therin tudja, hogyan tartsa a száját, arról, amit nem s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Thom segítségével közelebb lépett a varrónőhöz, hogy lenézhessen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üzenet? A valódi üzenet? Ne próbálj becsapni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gazi üzenetet mondtam! - tiltakozott az asszony gyengén. - Nem gondoltam, hogy bárkinek is bajt okoz! Nem értem az egészet, és... kérem! - A nő hirtelen hüppögni kezdett, és szorosan Lucihoz simult, az pedig hozzá. Mindketten sírva motyogtak. - Kérem, ne engedje, hogy sót használjon! Kérem! Csak a sót ne! Jaj, kér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tözzék meg őket - parancsolta egy pillanattal később Nynaeve undorodva -, azután menjünk le, hogy beszélhess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leültette a javasasszonyt a legközelebbi ágy szélére, majd a másik lepedőből gyorsan csíkokat hasí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esen mindkét asszony megkötözve ült, háttal egymásnak, kezük a másik lábához erősítve. Szájukat lepedődarabokkal peckelték fel. Mindkét asszony sírt, amikor Thom kitámogatta Nynaeve-ot a szobáb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ayne azt kívánta, bárcsak olyan jól tudna járni, mint társnője, ám még mindig szüksége volt Juilin támogatására, hogy lemehessen a lépcsőn. Piciny féltékenységet is érzett, amikor Thom Nynaeve dereka köré font kezére pillantott. </w:t>
      </w:r>
      <w:r>
        <w:rPr>
          <w:rFonts w:eastAsia="Times New Roman" w:cs="Times New Roman" w:ascii="Times New Roman" w:hAnsi="Times New Roman"/>
          <w:i/>
          <w:iCs/>
          <w:color w:val="auto"/>
          <w:sz w:val="22"/>
          <w:szCs w:val="22"/>
          <w:lang w:val="hu-HU" w:eastAsia="zxx" w:bidi="zxx"/>
        </w:rPr>
        <w:t xml:space="preserve">Ostoba fruska! - </w:t>
      </w:r>
      <w:r>
        <w:rPr>
          <w:rFonts w:eastAsia="Times New Roman" w:cs="Times New Roman" w:ascii="Times New Roman" w:hAnsi="Times New Roman"/>
          <w:color w:val="auto"/>
          <w:sz w:val="22"/>
          <w:szCs w:val="22"/>
          <w:lang w:val="hu-HU" w:eastAsia="zxx" w:bidi="zxx"/>
        </w:rPr>
        <w:t xml:space="preserve">hallotta meg hirtelen Lini éles hangját. </w:t>
      </w:r>
      <w:r>
        <w:rPr>
          <w:rFonts w:eastAsia="Times New Roman" w:cs="Times New Roman" w:ascii="Times New Roman" w:hAnsi="Times New Roman"/>
          <w:i/>
          <w:iCs/>
          <w:color w:val="auto"/>
          <w:sz w:val="22"/>
          <w:szCs w:val="22"/>
          <w:lang w:val="hu-HU" w:eastAsia="zxx" w:bidi="zxx"/>
        </w:rPr>
        <w:t xml:space="preserve">Felnőtt nő vagyok, </w:t>
      </w:r>
      <w:r>
        <w:rPr>
          <w:rFonts w:eastAsia="Times New Roman" w:cs="Times New Roman" w:ascii="Times New Roman" w:hAnsi="Times New Roman"/>
          <w:color w:val="auto"/>
          <w:sz w:val="22"/>
          <w:szCs w:val="22"/>
          <w:lang w:val="hu-HU" w:eastAsia="zxx" w:bidi="zxx"/>
        </w:rPr>
        <w:t xml:space="preserve">felelte olyan határozott hangon, amilyet még ma sem merészelt volna használni öreg dajkájával szemben. </w:t>
      </w:r>
      <w:r>
        <w:rPr>
          <w:rFonts w:eastAsia="Times New Roman" w:cs="Times New Roman" w:ascii="Times New Roman" w:hAnsi="Times New Roman"/>
          <w:i/>
          <w:iCs/>
          <w:color w:val="auto"/>
          <w:sz w:val="22"/>
          <w:szCs w:val="22"/>
          <w:lang w:val="hu-HU" w:eastAsia="zxx" w:bidi="zxx"/>
        </w:rPr>
        <w:t>Igenis, Randet szeretem, csakhogy ő most messze jár, és Thom olyan finom és okos, és...</w:t>
      </w:r>
      <w:r>
        <w:rPr>
          <w:rFonts w:eastAsia="Times New Roman" w:cs="Times New Roman" w:ascii="Times New Roman" w:hAnsi="Times New Roman"/>
          <w:color w:val="auto"/>
          <w:sz w:val="22"/>
          <w:szCs w:val="22"/>
          <w:lang w:val="hu-HU" w:eastAsia="zxx" w:bidi="zxx"/>
        </w:rPr>
        <w:t xml:space="preserve"> Ez még előtte is inkább kifogásnak tűnt. Lini már rég felhorkant volna, ami nála azt jelentette, hogy elég az ostobaság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ilin - kérdezte habozva. - Mit akart tulajdonképpen csinálni a sóval és a főzőolajjal? Nem kell részletesen elmesélni! - tette hozzá gyorsan. - Csak úgy által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pillanatig a lányt né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lmam sincs, de ők sem tudták. Épp ez benne a trükk. A fantáziájuk többre képes, mint amit én valaha ki tudnék találni. Egyszer még egy kőkemény fickó is megtört, amikor egy kosár fügét és néhány egeret hozattam. Bár azért óvatosnak kell lenni. Olyan is akad, aki mindent bevall, akár igaz, akár nem, csak, hogy megmeneküljön attól, amit a fantáziájával kitalált, de szerintem ez a kettő igazat mon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zt Elayne is így gondolta. Mégsem tudta visszatartani borzongását. </w:t>
      </w:r>
      <w:r>
        <w:rPr>
          <w:rFonts w:eastAsia="Times New Roman" w:cs="Times New Roman" w:ascii="Times New Roman" w:hAnsi="Times New Roman"/>
          <w:i/>
          <w:iCs/>
          <w:color w:val="auto"/>
          <w:sz w:val="22"/>
          <w:szCs w:val="22"/>
          <w:lang w:val="hu-HU" w:eastAsia="zxx" w:bidi="zxx"/>
        </w:rPr>
        <w:t xml:space="preserve">Ugyan, mit lehet csinálni egy kosár fügével és egerekkel? </w:t>
      </w:r>
      <w:r>
        <w:rPr>
          <w:rFonts w:eastAsia="Times New Roman" w:cs="Times New Roman" w:ascii="Times New Roman" w:hAnsi="Times New Roman"/>
          <w:color w:val="auto"/>
          <w:sz w:val="22"/>
          <w:szCs w:val="22"/>
          <w:lang w:val="hu-HU" w:eastAsia="zxx" w:bidi="zxx"/>
        </w:rPr>
        <w:t>Remélte, képes lesz abbahagyni a töprengést, még mielőtt rémálmai lesznek tőle.</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Mire a konyhába értek, Nynaeve már segítség nélkül is tudott járni, igaz, csak támolyogva, bele-beleütközve a színes fémdobozokkal teli szekrénybe. Elayne leült az egyik székre. Az asztalon ott állt a kék doboz, meg egy zöld, teli kanna tea, amelyeket a leányörökös inkább nem nézett. Még most sem tudott fókuszál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most már képes volt ugyan magához ölelni, de abban a pillanatban ki is siklott a keze közül. Legalább abban biztos lehetett, hogy előbb-utóbb újra visszakapja az Egyetlen Hatalmat. A másik lehetőség olyan szörnyűnek tűnt, hogy gondolni sem akart rá, ezért mostanáig kizárta elméjé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 mondta Nynaeve, miközben, felemelve a különböző edények fedelét, beléjük pillantott. - Juilin. - Egy pillanatra elhallgatott, mélyet lélegzett, majd, még mindig nem nézve a két férfira, így folytatta: - Köszönöm. Már kezdem érteni, miért tartanak az aes sedai-ok őrzőket. Nagyon köszönö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den aes sedai tartott őrzőket. A Pirosak valamennyi férfiban a rontást látták, amiatt, amit a fókuszálni tudó férfiak műveltek; némelyik pedig azért nem tartott őrzőt, mivel sohasem hagyta el a Tornyot, vagy mert meghalt az őrzője, és nem akart helyette újat. Egyedül a Zöld ajah tagjai vették körül magukat egynél több őrzővel. Elayne pedig a Zöld ajahhoz szeretett volna csatlakozni. Persze, nem ezért, hanem, mert a Zöldek Harcos ajahnak is nevezték magukat. Míg a Barnák az elveszett tudást kutatták, a Kékek különböző ügyekben merültek el, addig a Zöld nővérek az Utolsó Csatára készültek, amelyben majd az élen fognak haladni, ahogyan a Trallok Háborúk alatt is tették, hogy szembeszálljanak az új Rémurakk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elképedten meredt egymásra. Már felkészültek arra, hogy Nynaeve jól odamondogat nekik. Elayne arcán is megdöbbenés tükröződött. Nynaeve utálta, ha segítségre kellett szorulnia, épp annyira, ahogyan nem szerette, ha nem neki volt igaza. Mindkét esetben sündisznóállásba vonult, persze mindig úgy állította be a dolgot, mintha csupa jó szándékból volna olyan dur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javasasszony - Nynaeve belecsippentett az egyik dobozban lévő porba, és megszagolta, majd óvatosan belenyalt. - Vagy ki tudja, hogy nevezik erre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felé sehogyan sem nevezik - világosította fel Thom. - Amadiciában nem sok asszony űzi a maga foglalkozását. Ez túlságosan veszedelmes volna nekik. A legtöbbjük számára ez csupán mellékfoglalkoz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őhúzott a szekrény mélyéről egy bőrerszényt, majd az egyes dobozok tartalmából kis batyukat köt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ihez fordulnak az emberek, ha megbetegszenek? - kérdezte. - Tán kuruzsló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ilágosította fel Elayne. - Amadiciában a férfiak foglalkoznak a gyógynövényekk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omoran ráncolta a homlok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it tudhatnak a férfiak a gyógyításról? Előbb készíttetnék ruhát a patkolókováccs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ayne hirtelen ráébredt, hogy mindenfélén gondolkozott, csak azon nem, amit Macura asszony mondott. </w:t>
      </w:r>
      <w:r>
        <w:rPr>
          <w:rFonts w:eastAsia="Times New Roman" w:cs="Times New Roman" w:ascii="Times New Roman" w:hAnsi="Times New Roman"/>
          <w:i/>
          <w:iCs/>
          <w:color w:val="auto"/>
          <w:sz w:val="22"/>
          <w:szCs w:val="22"/>
          <w:lang w:val="hu-HU" w:eastAsia="zxx" w:bidi="zxx"/>
        </w:rPr>
        <w:t xml:space="preserve">Ha nem gondolsz a tüskére, attól a lábad nem fog kevésbé fájni. </w:t>
      </w:r>
      <w:r>
        <w:rPr>
          <w:rFonts w:eastAsia="Times New Roman" w:cs="Times New Roman" w:ascii="Times New Roman" w:hAnsi="Times New Roman"/>
          <w:color w:val="auto"/>
          <w:sz w:val="22"/>
          <w:szCs w:val="22"/>
          <w:lang w:val="hu-HU" w:eastAsia="zxx" w:bidi="zxx"/>
        </w:rPr>
        <w:t>Ez volt Lini egyik kedvenc mondá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szerinted mit jelent az az üzenet? Hogy valamennyi nővér visszatérhet a Toronyba? Szerintem semmi értelme - Nem ezt akarta mondani, de legalább közel járt a témá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nak megvannak a maga szabályai - vélekedett Thom. - Az aes sedai-oknak jó okuk van arra, amit cselekszenek, és ez a legtöbbször egészen más, mint amivel tetteiket indokolják. Már amikor egyáltalán megindokolják. - A mutatványos és Juilin persze tudták, hogy a két nő csupán beavatott; részben ez volt az oka annak, hogy egyikük sem követte az utasításaikat, legalábbis nem olyan lelkesen, ahogy tehetté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rcán látszott a vívódás. Utálta, ha félbeszakították, vagy ha helyette próbáltak meg válaszolni. Nynaeve egy sor dolgot utált. Csakhogy épp az imént mondott köszönetet Thomnak. Nem lett volna szép lehordani valakit, aki most mentette meg az embert attól, hogy elvonszolják, mint egy zsák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ban igen kevés dolognak van értelme - mondta végül savanyúan, és Elayne gyanította, hogy kimért modora legalább annyira Thomnak szól, mint a Torony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elhiszed, amit az a nő mondott? - kérdezte Elayne, mélyet lélegezve. - Arról, hogy az amyrlin azt parancsolta, mindenáron vissza kell térni a Torony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urta pillantásában együttérzés tükröződ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lmam sincs, Ela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t beszélt - Juilin maga felé fordította az egyik széket, majd, lovagló ülésben rátelepedett. Vívóbotját a háttámlához támasztotta. - Elég tolvajt és gyilkost vallattam már ahhoz, hogy megérezzem, amikor valaki az igazat mondja. Először túlságosan rettegett ahhoz, hogy hazudni merjen, azután meg dühbe gurult, azért mondott igaz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uk ketten... - kezdte Nynaeve, majd mélyet lélegzett, és az asztalra dobva a zsákot, keresztbefonta a karjait, mintha csak meg akarná akadályozni magát abban, hogy megrángassa a copfját. - Attól tartok, Juilinnak valószínűleg igaza van, Ela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z amyrlin pontosan tudja, mit csinálunk! Hiszen ő küldött el bennünket a Toronyból, ő kezdeményezte az egész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ngosan felhork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Sanchéról bármit el tudok képzelni. Szívesen elbeszélgetnék vele egy órácskát úgy, hogy közben nem tud fókuszálni. Akkor majd megláthatnánk, hogy valóban olyan kemény asszony-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úgy gondolta, az sem változtatna rajta. Eszébe jutott az a parancsoló, kék szempár, és gyanította, Nynaeve elszenvedne néhány sérülést, ha valamilyen valószínűtlen lehetőség során megpróbálná ezt a vágyát valóra váltani. - De mit kezdjünk most ezzel az egésszel? Úgy tűnik, az ajahoknak mindenütt vannak szemei és fülei. Magának az amyrlinnek is. Egészen Tar Valonig, bárhol akadhat egy asszony, aki megpróbál valamit az ételünkbe csempés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 egészen másként nézünk ki, mint amire számítanak - Nynaeve kiemelt egy sárga korsót a szekrényből, és az asztalra állította, a teáskanna mellé. - Ebben fehér hennagyökér van. Megnyugtat, ha fáj a fogad, a hajad viszont fekete lesz tőle, mint az éjszaka - Elayne rémülten arany-vörös kincséhez kapott. Le merte volna fogadni, hogy Nynaeve az ő hajára gondolt. Bármennyire is ellenszenvesnek találta azonban az ötletet, az mégsem tűnt haszontalannak. - A boltban akad néhány olyan ruha, amit ha kicsit átalakítunk, már nem is utazó kalmárok vagyunk, hanem két előkelő hölgy, akik szolgáikkal keltek út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rakományra való festékkel? - kérdezte Juil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észjósló pillantása világosan elárulta, hogy a hálájából ennyire fut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íd túlsó oldalán, az egyik udvaron egy hintó áll. Azt hiszem, a tulajdonosa szívesen eladja. Már ha visszaérnek a kocsihoz, mielőtt valaki ellopná. El sem tudom képzelni, mi a csuda ütött magukba, hogy csak úgy otthagyták, hadd turkáljon benne minden arra járó! Szóval, ha még ott van a kocsi, akkor vegyék ki az egyik pénzeszacskó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mszédok közül néhányan ámulva nézték, amikor Noy Torvald hintója megállt Ronde Macura boltja előtt. Négy lovat fogtak a hintó elé, bőröndökkel rakták meg a tetejét, és a hátsó részéhez egy felnyergelt lovat is kötöttek. Noy mindenét elveszítette, amikor összeomlott a taraboni kereskedelem. Most azzal kereste meg sanyarú kenyerét, hogy elvégzett kisebb munkákat az özvegy Teran háztartásában. Az utcában senki sem ismerte a kocsist, egy magas, szívósnak tűnő, öreg legényt, hosszú, fehér bajusszal és hideg, megfontolt pillantással, sem a kemény arcú, sötét bőrű lakájt, akinek taraboni kalapja akkor sem esett le, amikor leugrott a bakról, és kitárta a hintó ajtaját. Néhányan felkiáltottak, amikor csomagjukkal a karjukon két asszonyság suhant elő a boltból. Egyikük zöld selyemruhát viselt, a másik egyszerű, kék gyapjút. Mind a ketten fátylat hordtak, így hajuk színét nem lehetett látni. Valósággal eltűntek a hintó belsej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Gyermekei közül ketten odasétáltak kideríteni, hogy kik lehetnek az idegenek, ám a lakáj még fel sem mászott a bakra, amikor a kocsis már megcsördítette ostorát, és üvölteni kezdett, hogy adjanak utat a hölgynek. A hölgy nevét nem lehetett érteni, és a Fény Gyermekeinek félre kellett ugraniuk az útból, amikor a kocsi vágtában elindult a poros, amadori országút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ájtátók beszélgetve indultak haza. Úgy látszik, egy titokzatos hölgy, meg a szobalánya bevásárolni jött Macura boltjába, de megriadtak a Fény Gyermekeitől. Mardecinben mostanában semmi említésre méltó nem történt, ezért a rövid közjáték elegendő beszédtémát ad majd a következő napokra. A Fény Gyermekei dühösen porolták zubbonyukat, de úgy döntöttek, hogy nem jelentik tovább az esetet, mivel abban helytállásuk nem bizonyult igazán dicsőségesnek. Ezenkívül a kapitányuk amúgy sem kedvelte a nemeseket. Még a végén elküldte volna őket, hogy hozzák vissza a hintót, és az egy kimerítő, hosszú vágtát jelentett volna ebben a hőségben, csak azért, hogy kihallgathassanak egy beképzelt, előkelő fehérszemélyt. Ha pedig a kihallgatás után nem tudtak volna vádat emelni - és a nemeseket megvádolni sosem bizonyult könnyű feladatnak - bizonyára nem a kapitány tartotta volna oda az arcát a felelősségre vonás elé. A katonák ezért abban reménykedtek, hogy nem megy híre megaláztatásuknak. Eszükbe sem jutott, hogy kihallgassák Ronde Macur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később Therin Lugay állt be szekerével az üzlet mögötti udvarra. A ponyva alatt már elegendő élelmiszert halmozott fel a hosszú útra. Igaz ugyan, hogy Ronde Macura kigyógyította őt abból a súlyos lázból, amiben huszonkét ember meghalt az elmúlt télen, de nem a puszta hála miatt vállalkozott az útra, hanem mert már nem tudta elviselni csípős nyelvű feleségét és zsarnokoskodó anyósát. Akkor inkább elmegy oda, ahol a boszorkányok laknak. Ronde persze azt is megemlítette, hogy esetleg már útközben találkozni fog valakivel, bár nem tudta megmondani, kiről is van szó, de Therin azt remélte, hogy csak eljut Tar Valon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szor kopogott a konyhaajtón, mielőtt belépett volna, de nem talált senkit sem, míg fel nem ment a lépcsőn, hogy ott is körülnézzen. A hátsó hálószobában ott aludt felöltözve, de kissé megviselten Ronde és Luci, bár a nap már magasan fent járt az égen. Egyik nő sem ébredt fel, bárhogy is rázta őket. A kocsis ezt nem értette. Ugyanúgy nem bírta felfogni, miért fekszik a padlón az egyik lepedő, részben felszabdalva és kötéllé fűzve, meg hogy mit keres a hálószobában két üres teáskanna, de csak egy csésze. Mit kereshetett Ronde párnája mellett az a tölcsér? Azt persze mindig is tudta, hogy sok az olyan dolog a világon, amit ő meg nem érthet. Így aztán visszamászott a kocsira, végigpillantott a Ronde pénzén vásárolt készletekre. Eszébe jutott felesége meg anyósa. Végül eldöntötte, mit tesz, és amikor megcsördítette az ostorát, az járt az eszében, hogy mindig is szeretett volna szétnézni Altarában, de talán még Murandyban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hogy is legyen, még egy jó darabig eltartott, míg a meglehetősen elgyötört külsejű Ronde Macura átvánszorgott Avi Shendar házába, és útjára bocsátott egy postagalambot, lábához kötve egy parányi csontcsövecskét. A madár nyílegyenesen északkelet felé, Tar Valon irányába repült. Miután egy darabig töprengett, Ronde elkészítette a parányi levél másolatát a leheletnyi vékony pergamenre, és ezt a másik ketrecből előszedett madár lábára erősítette. Ez nyugat felé repült, hiszen az asszony megígérte, másolatot küld oda valamennyi jelentéséről. Ezekben a nehéz időkben egy asszonynak mindenre oda kellett figyelnie, és az óvatosság semmiképpen nem árthat. Legalábbis a szerint az üzenet szerint, amit Narenvinnek küldött. Az járt a fejében, hogy képes lesz-e valaha is kimosni szájából a vágottgyökér tea illatát. Véleménye szerint semmiképpen nem ártott volna, ha üzenetére támaszkodva alaposan megbüntetik azt a nőszemélyt, aki magát Nynaeve-nak neve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 szokása szerint a kertjében dolgozott, és nem törődött azzal, amit Ronde csinált. Akárcsak mindig, most is megmosta a kezét, mihelyt a nő elment, és besétált a galambdúchoz. Az asszony egy nagyobb darab pergament használt levélalátétnek. Amikor a férfi a pergament a délutáni napfénybe tartotta, el tudta olvasni, mit írt a nő. Nem sokkal később egy harmadik galamb is útra kelt, egy teljesen másik irányba.</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egy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OGADÓ A KILENC LÓHOZ</w:t>
      </w:r>
    </w:p>
    <w:p>
      <w:pPr>
        <w:pStyle w:val="Normal"/>
        <w:shd w:fill="FFFFFF" w:val="clear"/>
        <w:ind w:left="0" w:right="0" w:firstLine="143"/>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széles karimájú szalmakalap mély árnyékot vetett Siuan arcára, amikor a délutáni napsütésben, Logain nyomában a Shilene-kapun át belépett Lugardba. A várost övező erődítmény szürke fala igencsak viharvertnek látszott. Még innen is jól látott két olyan helyet, ahol a leomló kövek miatt a fal alig volt magasabb, mint egy kert kerítése. Min és Leane közvetlenül a nyomában ügettek. Mind a kettőjüket igencsak megviselte az a kegyetlen tempó, amire vezetőjük Koreforrás óta kényszerítette őket. A férfi megpróbált a csoport vezetőjének látszani, és ehhez nem kellett sok. Siuan nem ellenkezett akkor sem, amikor a férfi döntötte el reggel, mikor induljanak, este, hogy hol és mikor verjenek tábort, amikor ő kezelte a pénzüket, amikor nem csak azt várta el, hogy a nők készítsék el az ételt, de még fel is szolgáltatta magának. Mindent összevetve inkább sajnálta Logaint. A férfi még csak nem is sejthette, mire készül vele. </w:t>
      </w:r>
      <w:r>
        <w:rPr>
          <w:rFonts w:eastAsia="Times New Roman" w:cs="Times New Roman" w:ascii="Times New Roman" w:hAnsi="Times New Roman"/>
          <w:i/>
          <w:iCs/>
          <w:color w:val="auto"/>
          <w:sz w:val="22"/>
          <w:szCs w:val="22"/>
          <w:lang w:val="hu-HU" w:eastAsia="zxx" w:bidi="zxx"/>
        </w:rPr>
        <w:t xml:space="preserve">Egy nagy hal a horgon, hogy ráharapjon a még nagyobb, </w:t>
      </w:r>
      <w:r>
        <w:rPr>
          <w:rFonts w:eastAsia="Times New Roman" w:cs="Times New Roman" w:ascii="Times New Roman" w:hAnsi="Times New Roman"/>
          <w:color w:val="auto"/>
          <w:sz w:val="22"/>
          <w:szCs w:val="22"/>
          <w:lang w:val="hu-HU" w:eastAsia="zxx" w:bidi="zxx"/>
        </w:rPr>
        <w:t>gondolta keserű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életileg Lugard volt Murandy fővárosa és Roedran király székhelye, de a helybeli nagyurak azontúl, hogy hűséget esküdtek neki, egy fillér adót sem fizettek, és még csak véletlenül sem teljesítették az uralkodó akaratát. Az egyszerű emberek persze követték példájukat. Murandyt már csak a megszokás tartotta össze. Az egyszerű embereknek megnyugvást jelentett, ha tudták, hogy van egy királyuk vagy királynőjük. Ennél nagyobb erejű összekötő kapcsot csak az jelentett, hogy tartottak tőle, esetleg Andor vagy Illian elnyelheti ország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keresztül-kasul még számos fal emelkedett, de ezek még a külsőnél is jobban leromlottak. Lugard az évszázadok során minden tervszerűséget mellőzve növekedett, és a hadakozó nemesi családok többször is osztozkodtak rajta. A mocskos település széles utcáinak nagy részét nem kövezték ki. A férfiak többnyire magas kalapot, a nők pedig szoknyájuk fölött kötényt hordtak. Lassan vánszorgó szekérsorok között kellett átpréselniük magukat. A mély barázdák között gyerekek játszottak. Lugardot a kereskedelem tartotta életben, felfelé Illianból meg Ebou Darból jött az áru, nyugatra Ghealdanba, északra meg Andorba jártak a kereskedők. A falak között mindenfelé jókora, csupasz terek éktelenkedtek, ahol szorosan egymás mellett álltak az ekhósszekerek. A leeresztett vászon résein látszott, hogy némelyiküket alaposan megpakolták, míg mások üresen várták a rakományt. A főutcán számos fogadó sorakozott, mellettük istállók meg itatóhelyek. A csapszékekből mintha több is lett volna, mint a csillogó, mázas, piros, kék, lilás vagy zöld színű cserepekkel fedett lakóházakból és üzletekből. Por és lárma töltötte meg a levegőt, a kovácsműhelyekben kalapácsok csengtek, szekerek dübörögtek, kocsisok szitkozódtak, az ivókból harsogó kacagás hallatszott ki. A nap úton volt pályája legmagasabb pontja felé a város felett, a levegőn meg úgy érződött, hogy errefelé már sohasem fog es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Logain végre befordult egy istálló udvarába, és a zöld tetejű Fogadó a Kilenc Lóhoz nevű létesítmény udvarán leszállt a nyeregből, Siuan nagy megkönnyebbüléssel kecmergett le Bela hátáról, és kissé ijedten simogatta meg a bozontos kanca orrát, mivel még mindig félt attól, hogy megharapja. Továbbra is az volt a véleménye, hogy nagy könnyelműség egy állat hátán utazni. A csónak pontosan abba az irányba megy, ahová az ember akarja, ám a lónak bármikor kedve szottyanhat a saját feje szerint menni. A csónak ráadásul nem harap. Igaz, Bela sem harapta meg eddig, de képes lett volna rá. Legalább véget értek azok a rettenetes napok, amikor annyira fájt a dereka, hogy a táborhelyeken esténként csak eltorzult arccal tudott mászkálni, és ráadásul abban is biztos lehetett, hogy Min és Leane kineveti a háta mögött. Ha egy egész napot nyeregben kellett töltenie, attól még mindig úgy érezte magát, mintha alaposan megverték volna, de mostanra már sikerült elérnie, hogy érzései ne látszódjanak raj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Logain alkudozni kezdett az istállómesterrel, egy számtalan szeplővel elcsúfított arcú, rókaképű öreg legénnyel, aki meztelen felsőtestére csak egy bőrmellényt húzott, Siuan odaosont Leane mel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gyakorolni akarod a csábítás művészetét - mondta halkan -, akkor néhány órán át foglalkozz Dalynnal!</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kételkedő pillantással nézett vissza rá. Amióta elhagyták Koreforrást, néhány faluban kipróbálta csábító mosolyát és sokat ígérő pillantásait, de Logainra szinte rá sem nézett. Aztán felsóhajtott, és bólintott. Vett egy mély lélegzetet, és kecses, de kihívó mozgással elindult előre, büszke szürke lovát a kantárszáron maga után húzva, arrafelé, ahol Logain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nem értette, hogy képes társa ilyesmire. Olyan volt, mintha a nő csontjai szinte nem is illeszkednének egymás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Min mellé lépett, és egészen halkan megszólíto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ban a pillanatban, amikor Dalyn végzett az istállómesterrel, mondd azt neki, hogy velem együtt bejössz, és siess tovább! Tartsd távol magadat tőle meg Amaenától, míg vissza nem jöttem! - Az ivóból kihallatszó zaj alapján bent egy egész hadsereg mulatott. Az biztos, hogy elegen lehettek ahhoz, hogy egy nő feltűnés nélkül eltűnjön bent. Min arckifejezése értetlenséget tükrözött, és már nyitotta a száját, nagy valószínűséggel azért, hogy megkérdezze, miért kell így tennie, ám Siuan megelőzte: - Egyszerűen csak tedd meg, amit mondtam, Serenla! Különben nem csak az ebédjét csináltatom meg veled, de a csizmáját is neked kell pucolno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cos arckifejezéssel ugyan, de Min engedelmeskedett. Siuan a lány kezébe nyomta Bela kantárját, és az udvaron át kisietett az utcára. Nagyon remélte, hogy jó irányban indult el. Nem szerette volna az egész várost átkutatni, legalábbis nem ebben a hőségben és a rettenetes por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át szinte teljesen kitöltő, széles kocsik elé hat, nyolc, sőt, tíz pár lovat is fogtak. A kocsisok hosszú ostoraikat csattogtatva, egyszerre átkozták a lovakat, meg a szekerek között rohangáló embereket. A kocsikísérők jellegzetesen hosszú kabátjába burkolózó, durva külsejű férfiak tülekedtek a tömegben, és időnként röhögve kétértelmű megjegyzéseket tettek a nőkre. A tarka kötényes, vakító színű fejkendős asszonyok mereven előre nézve, úgy tettek, mintha semmit sem hallottak volna. Más nők viszont, akik nem hordtak kötényt, és hajuk fedetlenül hullott a vállukra - olyan botrányosan rövid szoknyát viseltek, hogy néha még a vádlijuk is látszott -, válogatott ocsmányságokat ordítva válaszoltak a kocsisok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összerezzent, amikor rájött, hogy a férfiak megjegyzéseinek egy része neki szól. Nem gurult méregbe tőlük, mert valahogy nem érezte úgy, hogy ettől meg kellene sértődnie, inkább meglepődött. Még mindig nem szokott hozzá a változáshoz. Hogy a férfiak vonzónak találják? Megpillantotta saját elmosódott tükörképét egy szabóműhely mocskos ablakában: egy sápadt, fején szalmakalapot viselő lány. Fiatal volt, ezt maga is meg tudta állapítani, nem egyszerűen fiatalos, hanem igazából fiatal. Nem sokkal öregebb Minnél. Ha az eddig eltelt éveinek magas őrtornyából pillantott le saját magára, akkor tényleg lánynak érezhette magá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Legalább nyertem is valamit, </w:t>
      </w:r>
      <w:r>
        <w:rPr>
          <w:rFonts w:eastAsia="Times New Roman" w:cs="Times New Roman" w:ascii="Times New Roman" w:hAnsi="Times New Roman"/>
          <w:color w:val="auto"/>
          <w:sz w:val="22"/>
          <w:szCs w:val="22"/>
          <w:lang w:val="hu-HU" w:eastAsia="zxx" w:bidi="zxx"/>
        </w:rPr>
        <w:t>sóhajtott fel csendben. Nem kevés olyan asszonyt ismert, akik bármilyen árat megfizettek volna azért, hogy ismét tizenöt vagy húsz évvel fiatalabbak lehessenek. Azoknak még az az ár is megfelelt volna, amit neki kellett fizetnie. Gyakran kapta magát azon, hogy lélekben megpróbálja felsorolni az esetleges előnyöket, hátha akkor nem tűnik olyan nagynak a veszteség. Most már semmi sem kötötte a Három Eskühöz, akkor hazudhatott, amikor csak jólesett neki. A saját apja sem ismerte volna meg többé. Nem úgy nézett ki, mint régen, fiatal korában. Az érett nővé válással kialakult változások megmaradtak, de valamennyit lágyított rajtuk a visszanyert ifjúság. Ha hideg fejjel megvizsgálta magát, akkor meg kellett állapítania, hogy lényegesen csinosabb, mint lánykorában volt, hiszen akkoriban a legnagyobb dicséret, amit hallhatott, az csupán annyi volt, hogy szemrevaló teremtés. Sokkal gyakrabban nevezték egyszerűen takaros menyecskének. Valahogy nem tudta ezt az arcot kapcsolatba hozni saját magával, Siuan Sanchéval. Valahol mélyen megmaradt annak, aki volt, és megőrizte minden tudását is. Csak ott bent, az elméjében maradtak változatlanul a dolg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ugardi fogadók és csapszékek olyan neveket viseltek, mint a Táncos Medve, a Kovácslegény Pörölye vagy Ezüstdisznó. Némelyiknek a cégére is ugyanolyan hivalkodó volt, mint a neve, és olyan neveket pingáltak rájuk, amit nem lett volna szabad megengedni. Ezek közül még a legenyhébbnek számított a Domani Lány Csókja. A cégéren egy csücsörítő szájú, rézszínbőrű, félmeztelen nő látszott. Siuan kíváncsi lett volna arra, mit szólna ehhez Leane, de ahogy az a nő mostanában viselkedett, lehet, hogy csak kacagott volna a kép mi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gy mellékutcába befordulva, amelyik semmivel sem volt keskenyebb a főutcánál, egy leomlott boltozat alatt átsétálva megtalálta azt a fogadót, amelyiket kereste. A háromemeletnyi terméskő tetején lila cseréptető trónolt. A bejárat fölé kilógatott cégéren egy nem mindennapi idomokkal büszkélkedő, hosszúhajú, de anyaszült meztelen asszonyság tette közszemlére terjedelmes bájait. Nyereg nélkül ülte meg a lovát! Siuan igyekezett gyorsan elfelejteni a fogadó nevét, alighogy leolvasta a táblá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vó félhomályos volt a kékes füsttől, és valósággal kitöltötték a szilaj kedvű, mulatozó férfiak, akik mindent megtettek azért, hogy fenékbe csíphessék a pincérnőket. A lányok igyekeztek kitérni előlük, és barátságos, beletörődő mosollyal viszonozták a közeledést. A zajban alig hallatszott a zene. Egy bittern és egy furulya hangja kísérte az asztal tetején táncoló és énekelő ifjú nőt. A nőszemély időnként annyira felrántotta a szoknyáját, hogy lába teljes hosszában kilátszott. Amennyire Siuan értette a dal szövegét, az elég lett volna ahhoz, hogy csípős szappannal mossák ki a leány száját. Miért kellene pucéran szaladgálni a nőknek? Miért kellene egy nőnek félig részeg gazembereknek énekelnie? Még sohasem járt azelőtt ilyen helyen. Most gyorsan úgy döntött, hogy ittlétét a lehető legrövidebbre fog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 tulajdonosnőjét nem volt nehéz megtalálnia: egy jól megtermett asszonyság állt ott, szinte már izzóan vörös selyemruhában. Művészien csigákba bodorított hajfonatait látva azonnal rájött, hogy a természet képtelen lett volna ilyen telt vörös színt létrehozni, ráadásul nem ilyen sötét szemekhez. Az asszony álla határozottságot, szája elszántságot sugallt. Utasításokat kiáltott oda a pincérnőknek, miközben meg-megállt az asztalok mellet, hogy valamelyik vendég vállára csapva nagyokat kacagjon. Siuan ezzel szemben merev tartással igyekezett a közelébe férkőzni, és megpróbálta nem észrevenni a férfiak simogató pillantás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arne asszony? - Háromszor kellett megismételni a nevet, minden alkalommal hangosabban, míg a gazdasszony végre ránézett. - Tharne asszony, állást keresek. Énekelni szeretnék. Jól tud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Tudnál? - A jól megtermett asszonyság felnevetett. - Hát, éppenséggel van egy énekesnőm, de szükségem van még egyre, hogy kifújhassa magát. Mutasd a lábad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tudom énekelni „A három hal dalát” - felelte hangosan Siuan. Lehet, hogy nem ő a megfelelő asszony? Csak nem fordulhat elő, hogy ugyanabban a városban két tűzvörös asszonyt hívjanak ugyanúgy, mégpedig két, egyforma nevű fogadó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arne asszonyság harsogva nevetett, és akkorát csapott a legközelebbi asztalnál ülő, egyik férfi vállára, hogy az majdnem leesett a pad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dalt nem nagyon kedvelik errefelé, igaz, P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ányos fogazatú Pel derekára egy kocsis ostorát tekerték. A férfi versenyt vihogott a nő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ég a „Kék reggeli égboltot” is el tudom éneke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ság valósággal rázkódott a nevetéstől, de annyira, hogy könnyek csorogtak a szemé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Biztosra veszem, nagyon fog tetszeni ezeknek a legényeknek. Na, de most már mutasd a lábadat! A lábadat, leányzó, különben kotródhat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iuan habozott, de Tharne asszony csak bámult rá. Ugyanúgy, ahogy a köröttük egyre nagyobb számban gyülekező férfiak. </w:t>
      </w:r>
      <w:r>
        <w:rPr>
          <w:rFonts w:eastAsia="Times New Roman" w:cs="Times New Roman" w:ascii="Times New Roman" w:hAnsi="Times New Roman"/>
          <w:i/>
          <w:iCs/>
          <w:color w:val="auto"/>
          <w:sz w:val="22"/>
          <w:szCs w:val="22"/>
          <w:lang w:val="hu-HU" w:eastAsia="zxx" w:bidi="zxx"/>
        </w:rPr>
        <w:t xml:space="preserve">Biztos, hogy ez a megfelelő asszony. </w:t>
      </w:r>
      <w:r>
        <w:rPr>
          <w:rFonts w:eastAsia="Times New Roman" w:cs="Times New Roman" w:ascii="Times New Roman" w:hAnsi="Times New Roman"/>
          <w:color w:val="auto"/>
          <w:sz w:val="22"/>
          <w:szCs w:val="22"/>
          <w:lang w:val="hu-HU" w:eastAsia="zxx" w:bidi="zxx"/>
        </w:rPr>
        <w:t>Siuan lassan térdig húzta a szoknyáját. A termetes némber türelmetlenül intett. Siuan becsukta a szemét, és még feljebb és feljebb húzta a szoknyát. Érezte, ahogy a forróság elönti az arc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adásul szégyenlős is! - kacagott Tharne asszony jókedvűen. - De ha csak ezeket a dalokat ismered, akkor a lábadból sokat kell mutatnod a férfiaknak. Hát, ha megszabadulsz ezektől a gyapjúharisnyáktól, talán jobban megítélhetjük a dolgot, igaz, Pel? Na, gyere velem hátra! Lehet, hogy tényleg jó a hangod, de ebben a zajban úgysem hallanám meg. Gyerünk leányzó! Mozgasd a segged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tágra nyílt szemmel dühös válaszra készült, de a termetes nőszemély már elindult az ivó hátsó ajtaja felé. Siuan leengedte a szoknyáját, és nyomába eredt, mereven, mint egy vasrúd, miközben megpróbálta semmibe venni a kéjsóvár megjegyzéseket kiabáló, vigyorgó férfiakat. Arckifejezése merev maradt, de iszonyú idegesség fogta el, és nem tudta eldönteni, hogy aggódjon vagy inkább dühöngjö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előtt az amyrlin rangjára emelték volna, ő irányította a Kék nővérek kémhálózatát, és az ügynökök közül néhányat akkor is, később is csak ő látott el feladatokkal. Lehet, hogy már nem ő volt az amyrlin, hogy már nem is volt aes sedai, de az ügynököket azért még jól ismerte. Duranda Tharne már akkor is a Kékeknek dolgozott, amikor Siuan átvette a hálózat irányítását, és jelentéseit mindig pontosan és megbízhatóan küldte. Nem lehetett mindenütt szemeket és füleket találni, és nem is voltak mindig megbízhatóak. Tulajdonképpen Tar Valon és Lugard között csupán egyetlen igazán megbízható ügynök működött, Andorban, a Négy Királyban, ő azonban eltűnt. Itt, Lugardban rengeteg információhoz lehetett jutni, hála a kereskedők karavánjainak, legyen szó akár igazi értesülésekről vagy akár szóbeszédről. Bizonyára más ajahok hírszerzői is működtek itt. Erről nem feledkezhetett meg. </w:t>
      </w:r>
      <w:r>
        <w:rPr>
          <w:rFonts w:eastAsia="Times New Roman" w:cs="Times New Roman" w:ascii="Times New Roman" w:hAnsi="Times New Roman"/>
          <w:i/>
          <w:iCs/>
          <w:color w:val="auto"/>
          <w:sz w:val="22"/>
          <w:szCs w:val="22"/>
          <w:lang w:val="hu-HU" w:eastAsia="zxx" w:bidi="zxx"/>
        </w:rPr>
        <w:t xml:space="preserve">Az óvatos hajós biztos révbe jut, </w:t>
      </w:r>
      <w:r>
        <w:rPr>
          <w:rFonts w:eastAsia="Times New Roman" w:cs="Times New Roman" w:ascii="Times New Roman" w:hAnsi="Times New Roman"/>
          <w:color w:val="auto"/>
          <w:sz w:val="22"/>
          <w:szCs w:val="22"/>
          <w:lang w:val="hu-HU" w:eastAsia="zxx" w:bidi="zxx"/>
        </w:rPr>
        <w:t>gondolta akaratl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ülseje pontosan megfelelt a leírásnak, és bizonyára egyetlen más fogadó sem kapott ilyen undorító nevet, de akkor miért viselkedett így, amikor Siuan a Kékek ügynökeként mutatkozott be? Kénytelen volt vállalni a kockázatot. Min és Leane lassan ugyanolyan türelmetlenné vált, mint Logain. Az óvatos hajós talán tényleg biztos révbe ér, de a vakmerőnek a hálója is megtelik. Legrosszabb esetben valamivel fejbe kell csapnia a nőt, és kiszökni a hátsó ajtón. Kételkedve mérte végig a magas és terebélyes asszonyságot és annak izmos karját. Már ha képes lesz leü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nyhába vezető folyosóról egyszerű faajtó nyílott egy szegényesen berendezett szobába. A kék szőnyegen egy íróasztal és egy magányos szék állt, a falról egy jókora tükör, míg a másikról meglepő módon egy néhány könyvet tartalmazó könyvespolc függött. Mihelyt bezáródott mögöttük az ajtó, és már csak tompa zajnak hallották az ivó lármáját, a nagydarab asszonyság csípőre tett kézzel ráförmedt Siuan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helyzet? Mit akar tőlem? Ne mondja a nevét, tudni sem akarom, mindegy, hogy igazi vagy álnév.</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gnyugodott kissé. A haragja azonban megmar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joga arra, hogy így bánjon velem, ott kint! Mi a fene ütött magába, amikor arra kényszerített, ho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jogom volt hozzá! - csattant fel Tharne asszony. - És szükség is volt rá! Ha nyitáskor vagy záráskor jött volna ide, ahogy az helyénvaló, akkor gyorsan be tudtam volna hozni ide anélkül, hogy az bárkinek feltűnt volna. Talán nem világos magának, hogy a kint mulató férfiak közül jó páran csodálkozni kezdtek volna, ha belépése után régi, kebelbéli barátnőmként csak úgy hátravezetem? Nem engedhetem meg, hogy gyanakodjanak rám! Szerencséje volt, hogy nem kellett Susu helyén egy-két dalra felállnia az asztal tetejére. És vigyázzon a szájára, ha velem beszél! - Fenyegetően felemelte széles, bütykös tenyerét. - Férjezett lányaim vannak, mind idősebbek, mint maga, de ha meglátogatom őket, akkor rendesen és tisztességesen viselkednek. Ha megjátssza nekem itt az eszét, akkor pórul járhat! Senki sem fogja kint meghallani, ha jajgat, és ha mégis, akkor sem lépnek közbe! - Egy dühös biccentéssel, mintha ezzel minden szükségeset elmondott volna, a fogadósné ismét csípőre tette a kezét. - Na, akkor mit aka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iuan többször is megpróbált közbeszólni, de az asszonyság egyszerűen legázolta, mint a szökőár. Nem volt hozzászokva az ilyesmihez. Amikor Tharne asszonyság beszélni kezdett, Siuan remegett a haragtól. Mindkét kezével megmarkolta a szoknyáját, de olyan erővel, hogy kifehéredtek az ujjai. Igyekezett megfegyelmezni magát, amennyire csak tudta, nehogy a torkának ugorjon. </w:t>
      </w:r>
      <w:r>
        <w:rPr>
          <w:rFonts w:eastAsia="Times New Roman" w:cs="Times New Roman" w:ascii="Times New Roman" w:hAnsi="Times New Roman"/>
          <w:i/>
          <w:iCs/>
          <w:color w:val="auto"/>
          <w:sz w:val="22"/>
          <w:szCs w:val="22"/>
          <w:lang w:val="hu-HU" w:eastAsia="zxx" w:bidi="zxx"/>
        </w:rPr>
        <w:t xml:space="preserve">Bizonyára azt hiszi rólam, hogy én is csak egy másik ügynök vagyok, </w:t>
      </w:r>
      <w:r>
        <w:rPr>
          <w:rFonts w:eastAsia="Times New Roman" w:cs="Times New Roman" w:ascii="Times New Roman" w:hAnsi="Times New Roman"/>
          <w:color w:val="auto"/>
          <w:sz w:val="22"/>
          <w:szCs w:val="22"/>
          <w:lang w:val="hu-HU" w:eastAsia="zxx" w:bidi="zxx"/>
        </w:rPr>
        <w:t xml:space="preserve">figyelmeztette magát. </w:t>
      </w:r>
      <w:r>
        <w:rPr>
          <w:rFonts w:eastAsia="Times New Roman" w:cs="Times New Roman" w:ascii="Times New Roman" w:hAnsi="Times New Roman"/>
          <w:i/>
          <w:iCs/>
          <w:color w:val="auto"/>
          <w:sz w:val="22"/>
          <w:szCs w:val="22"/>
          <w:lang w:val="hu-HU" w:eastAsia="zxx" w:bidi="zxx"/>
        </w:rPr>
        <w:t xml:space="preserve">Már nem az amyrlin, csupán egy ügynök. </w:t>
      </w:r>
      <w:r>
        <w:rPr>
          <w:rFonts w:eastAsia="Times New Roman" w:cs="Times New Roman" w:ascii="Times New Roman" w:hAnsi="Times New Roman"/>
          <w:color w:val="auto"/>
          <w:sz w:val="22"/>
          <w:szCs w:val="22"/>
          <w:lang w:val="hu-HU" w:eastAsia="zxx" w:bidi="zxx"/>
        </w:rPr>
        <w:t>Ezenkívül élt benne az enyhe gyanú, hogy ez a némber valóra váltja fenyegetését. Ez is új élményt jelentett, hiszen eddig nem kellett tartania valakitől, csak mert az nagyobb és erősebb volt nála.</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zenetet bíztak rám azoknak a személyeknek egy csoportja számára, akiket mindketten szolgálunk. - Nagyon remélte, hogy Tharne asszony udvariasabb hangját a félelem vagy az alázat jelének veszi, miután az előbb annyira leteremtette. Lehet, hogy az asszonyság többet fog segíteni, ha úgy véli, sikerült megfélemlítenie Siuant. - Nem voltak ott, ahol meg kellett volna találnom őket. Csak remélhetem, hogy ön tud valamit, ami segít rájuk bukkann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arne asszony összefonta karját hatalmas melle alatt, és végigmér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égiscsak tud uralkodni magán, ha úgy hozza a szükség, igaz? Jól van. Tulajdonképpen mi történt a Toronyban? És ne is próbálja meg letagadni, hogy nem onnan jött, kedves, büszke kisasszonykám! Szinte a homlokára írták, hogy „futár”. És ezt a beképzelt viselkedést sem egy majorságban tanu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ély lélegzetet vett, mielőtt válaszolhat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csendesítették Siuan Sanchét - büszke volt arra, hogy hangja nem remegett, amikor ezt kimondta. - Elaida a'Rohain az új amyrlin - ez azért kicsit érdesre siker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arne asszonyság arcán nem látszott semmilyen érze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érthetővé teszi némelyik parancsot azok közül, amiket kaptam. Egy párat. Szóval elcsendesítették? Azt hittem, ő aztán örökké amyrlin marad. Egyszer, évekkel ezelőtt láttam Caemlynben. Jó messziről. Olyannak tűnt, mint aki bőrszíjakat eszik reggelire - A valószínűtlenül vörös hajfonatok ide-oda lebbentek, ahogy a fejét csóválta. - Akkor hát ennek vége. Az ajahok most egymás ellen küzdenek, igaz? Csak így lehet mindent megmagyarázni. A parancsaimat és a vén keselyű lecsendesítését. A Torony meghasonlott, és a Kékek elmenekül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iuan a fogát csikorgatta. Minden erejét megfeszítve megpróbálta bebeszélni magának, hogy ez a némber a Kék ajahhoz hűséges, nem pedig hozzá, személy szerint, de ez mit sem segített. </w:t>
      </w:r>
      <w:r>
        <w:rPr>
          <w:rFonts w:eastAsia="Times New Roman" w:cs="Times New Roman" w:ascii="Times New Roman" w:hAnsi="Times New Roman"/>
          <w:i/>
          <w:iCs/>
          <w:color w:val="auto"/>
          <w:sz w:val="22"/>
          <w:szCs w:val="22"/>
          <w:lang w:val="hu-HU" w:eastAsia="zxx" w:bidi="zxx"/>
        </w:rPr>
        <w:t xml:space="preserve">Vén keselyű? Ez a némber elég öreg ahhoz, hogy az anyám lehessen. De ha az anyám lenne, vízbe is ölném magam! </w:t>
      </w:r>
      <w:r>
        <w:rPr>
          <w:rFonts w:eastAsia="Times New Roman" w:cs="Times New Roman" w:ascii="Times New Roman" w:hAnsi="Times New Roman"/>
          <w:color w:val="auto"/>
          <w:sz w:val="22"/>
          <w:szCs w:val="22"/>
          <w:lang w:val="hu-HU" w:eastAsia="zxx" w:bidi="zxx"/>
        </w:rPr>
        <w:t>Nagy nehezen erőt vett magán, és alázatos hangon folyt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fontos az üzenet. Amilyen gyorsan lehet, útra kell kelnem. Tud segí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ntos, igaz? Hát, ebben azért kételkedem. Az egészben az a legostobább, hogy valamit csakugyan tudok magának mondani, de hogy mit jelent, abban viszont csak a saját fejére támaszkodhat. Akarja hall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némber csak nem akarja megkönnyíteni a dolg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kér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llie Daera. Nem tudom, hogy ki ő, vagy ki volt, de azt a parancsot kaptam, hogy minden ideérkező Kéknek, akiről lerí, hogy eltévedt, mondjam meg ezt a nevet. Maga talán nem nővér, de eléggé fenn hordja az orrát ahhoz, hogy megtudja. Sallie Daera. Na, most ezzel menjen valamire, ha tu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lnyomott egy izgatott sóhajt, és megpróbált csalódottnak látsz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em hallottam még róla. Akkor hát, tovább kell keresgél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találja őket, mondja meg Aeldene sedai-nak, hogy továbbra is hűséges vagyok, bármi is történjen! Olyan régóta dolgozom a Kékeknek, hogy el sem tudom képzelni, mi mást tehetn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elmondom neki - válaszolta Siuan. Nem is tudta, hogy Aeldene lépett a helyébe, és most már ő irányítja a Kékek szemeit és füleit. Az amyrlin, függetlenül egykori ajahjától, egyetlen csoportosulásnak sem lehetett a tagja. - Úgy vélem, szükségem van valami ürügyre, ami miatt nem ad munkát. Tényleg nem tudok énekelni. Ez biztos elegendő 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tha ez érdekelné kint azokat a fickókat. - A nagydarab asszony a magasba húzta egyik szemöldökét, és olyan módon kezdett el vigyorogni, ami cseppet sem tetszett Siuannak. - Majd csak eszembe jut valami, kisasszonykám! Ám adok magának egy tanácsot: ha továbbra sem száll le a magas lóról, egy aes sedai majd előbb-utóbb letöri a szarvát. Nagyon csodálkozom, hogy ez eddig még nem történt meg. Na de most már elég volt! Kifelé inne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csoda némber! </w:t>
      </w:r>
      <w:r>
        <w:rPr>
          <w:rFonts w:eastAsia="Times New Roman" w:cs="Times New Roman" w:ascii="Times New Roman" w:hAnsi="Times New Roman"/>
          <w:color w:val="auto"/>
          <w:sz w:val="22"/>
          <w:szCs w:val="22"/>
          <w:lang w:val="hu-HU" w:eastAsia="zxx" w:bidi="zxx"/>
        </w:rPr>
        <w:t xml:space="preserve">- morgott Siuan magában. </w:t>
      </w:r>
      <w:r>
        <w:rPr>
          <w:rFonts w:eastAsia="Times New Roman" w:cs="Times New Roman" w:ascii="Times New Roman" w:hAnsi="Times New Roman"/>
          <w:i/>
          <w:iCs/>
          <w:color w:val="auto"/>
          <w:sz w:val="22"/>
          <w:szCs w:val="22"/>
          <w:lang w:val="hu-HU" w:eastAsia="zxx" w:bidi="zxx"/>
        </w:rPr>
        <w:t>Bárcsak el tudnám küldeni a konyhába büntetésül fazekakat súrolni, ameddig csak bírja! Ez a szörnyeteg azt gondolja, hogy nem voltam elég udvarias hozzá?</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et a segítségéért - jelentette ki hűvösen, és akkorát pukedlizett, hogy az bármelyik udvarhölgy becsületére vált volna. - Nagyon kedves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tett meg három lépést az ivóban, amikor Tharne asszonyság megjelent mögötte, és hangosan kacagva elüvöltött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mérmes a kicsike, de nagyon! Hosszú, fehér combja van, hogy csak úgy csorogna a nyálatok tőle! Azonban úgy jajgatott, mint egy szűzlány, amikor megmondtam neki, hogy meg kell mutatnia nektek. Ledobta magát a padlóra, és bőgni kezdett! Pedig milyen pompás csípője 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gbotlott, amikor végigdübörgött rajta a röhögés hulláma. Ez azonban cseppet sem hatotta meg azt a némbert. Tűzvörös arccal még megtett három lépést, de aztán pánikszerűen kirohant a teremből.</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Kint, az utcán először megállt, hogy kifújja magát. Szívverése lassan megnyugodott. </w:t>
      </w:r>
      <w:r>
        <w:rPr>
          <w:rFonts w:eastAsia="Times New Roman" w:cs="Times New Roman" w:ascii="Times New Roman" w:hAnsi="Times New Roman"/>
          <w:i/>
          <w:iCs/>
          <w:color w:val="auto"/>
          <w:sz w:val="22"/>
          <w:szCs w:val="22"/>
          <w:lang w:val="hu-HU" w:eastAsia="zxx" w:bidi="zxx"/>
        </w:rPr>
        <w:t xml:space="preserve">Ez a rettenetes, vén felmosórongy! Meg kéne... </w:t>
      </w:r>
      <w:r>
        <w:rPr>
          <w:rFonts w:eastAsia="Times New Roman" w:cs="Times New Roman" w:ascii="Times New Roman" w:hAnsi="Times New Roman"/>
          <w:color w:val="auto"/>
          <w:sz w:val="22"/>
          <w:szCs w:val="22"/>
          <w:lang w:val="hu-HU" w:eastAsia="zxx" w:bidi="zxx"/>
        </w:rPr>
        <w:t>Végül is nem volt fontos, hogy mit kellett volna tennie vele. Ez az ellenszenves boszorkány mindent elmondott, amit tudnia kellett. Sallie Daera nem ember volt. Csak egy Kék nővér tudhatta vagy sejthette ezt. Salidar. Deane Aryman szülőfaluja, azé a Kék nővéré, aki Bonwhin után lett amyrlin, és aki megmentette a Tornyot a pusztulástól, a bajtól, amibe Bonwhin taszította. Salidar. Talán az utolsó hely, Amadiciától eltekintve, ahol aes sedai-okat keresne az emb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hófehér köpenyes, csillogó páncélt viselő férfi lovagolt felé az utcán. Csak habozva léptettek félre lovukkal, hogy elengedjék az ekhós szekereket. A Fény Gyermekei. Manapság mindenfelé felbukkannak. Fejét enyhén meghajlítva, kalapja karimája alól gyanakodva vizsgálta a fehérköpenyeket. Rémülten nekihátrált a fogadó kék-zöld falának. A lovasok csak futó pillantást vetettek rá, miközben elhaladtak mellette - komor arcok, a csillogó, gömbölyű sisakok alatt -, majd elnyelte őket a töm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iuan az ajkába harapott. Valószínűleg azzal keltette fel a figyelmüket, hogy megrettent tőlük. És ha meglátták volna az arcát...? Ez azonban nem számított. A fehérköpenyek talán megölnének egy aes sedai-t, ha akkor találnak rá, amikor az védtelen és kiszolgáltatott, de az ő arcán nyoma sem volt az aes sedai-ok jellegzetes kortalanságának. Másrészt viszont látták, hogy megpróbált előlük elbújni. Ha Duranda Tharne nem zaklatta volna fel annyira, akkor biztos nem követett volna el ilyen alapvető hibát. Még jól emlékezett arra az időre, amikor nem hozhatta volna ki a sodrából egy olyan apróság, mint Tharne asszonyság prédikációja. Akkor ez a dagadt, kikent-kifent némber meg sem merte volna szólítani! </w:t>
      </w:r>
      <w:r>
        <w:rPr>
          <w:rFonts w:eastAsia="Times New Roman" w:cs="Times New Roman" w:ascii="Times New Roman" w:hAnsi="Times New Roman"/>
          <w:i/>
          <w:iCs/>
          <w:color w:val="auto"/>
          <w:sz w:val="22"/>
          <w:szCs w:val="22"/>
          <w:lang w:val="hu-HU" w:eastAsia="zxx" w:bidi="zxx"/>
        </w:rPr>
        <w:t xml:space="preserve">Ha ennek a házisárkánynak nem tetszik, ahogy viselkedem, akkor... </w:t>
      </w:r>
      <w:r>
        <w:rPr>
          <w:rFonts w:eastAsia="Times New Roman" w:cs="Times New Roman" w:ascii="Times New Roman" w:hAnsi="Times New Roman"/>
          <w:color w:val="auto"/>
          <w:sz w:val="22"/>
          <w:szCs w:val="22"/>
          <w:lang w:val="hu-HU" w:eastAsia="zxx" w:bidi="zxx"/>
        </w:rPr>
        <w:t>Ehelyett azonban egyszerűen csak továbbsétált, és ráadásul még megkönnyebbülést érzett, hogy Tharne asszony nem verte el úgy, hogy ne tudna miatta nyeregbe szállni. Néha nehezére esett emlékeztetnie magát arra, hogy elmúltak azok a napok, amikor királyokat vagy királynőket idézhetett maga 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igsietett az utcán, olyan dühös képet vágott, hogy a kocsisok egy része inkább lenyelte azt a megjegyzést, amit az egyedül sétáló, fiatal nő után akart kiáltani. Csupán néhányan nem bírtak magukk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 fogadó zsúfolásig megtelt ivójában, a fal mellett ült, egy padon, és az egyik asztalt figyelte. Az ott álló férfiak egy részének ostort, más részének kardot dugtak az övébe, így nem volt nehéz kitalálni, hogy a szekérkaravánok kocsisai és kísérői állnak ott. Az asztalnál még hatan ültek, szorosan egymás mellett. Éppen csak ki tudta venni Logaint és Leane-t, akik vele szemben foglaltak helyet. Logain savanyú képet vágott, miközben a többi férfi valósággal itta a mosolygó Leane szav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t pipafüst töltötte meg és hangzavar, amiért nem kis részben egy furulya, egy tamburin és a két, nagy kandalló között középen álló asztal tetején táncoló lány éneke volt a felelős. A dal egy olyan asszonyról szólt, aki hat férfit is meg tudott győzni arról, hogy szíve csak érte dobog. Min érdeklődve hallgatta, bár a szövegre figyelve időnként elpirult. Az énekesnő időről időre féltékeny pillantásokat vetett a szemközti asztalra. Egészen pontosan Leanét nézte.</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A magas, domani nő már akkor az orránál fogva vezette Logaint, és még több férfit vonzott maga köré, csípőjét ringatva és sokat ígérően izzó szemével. Az előbb már majdnem verekedés tört ki Logain és a testőrök között. Kezek tapadtak a kardok markolatára, és kések villantak. A megtermett fogadós és két izmos szolgája bunkóval a kézben ugrott közéjük. Leane azonban ugyanolyan gyorsan kioltotta a tüzet, ahogy felszította: egy mosoly ide, egy-két kedves szó oda, egy simogatás... még a fogadós is ott ácsorgott mellette egy darabig, és vigyorgott, mint egy idióta, míg a vendégek el nem rángatták onnan. </w:t>
      </w:r>
      <w:r>
        <w:rPr>
          <w:rFonts w:eastAsia="Times New Roman" w:cs="Times New Roman" w:ascii="Times New Roman" w:hAnsi="Times New Roman"/>
          <w:i/>
          <w:iCs/>
          <w:color w:val="auto"/>
          <w:sz w:val="22"/>
          <w:szCs w:val="22"/>
          <w:lang w:val="hu-HU" w:eastAsia="zxx" w:bidi="zxx"/>
        </w:rPr>
        <w:t xml:space="preserve">És Leane úgy véli, hogy gyakorlásra van szüksége? Ez így egyszerűen nem igazságos! Ha én ezt meg tudnám csinálni egy bizonyos férfival, már annak is hihetetlenül örülnék! Lehet, hogy megtanít rá? A Fényre! Hát miket gondolok én itt? </w:t>
      </w:r>
      <w:r>
        <w:rPr>
          <w:rFonts w:eastAsia="Times New Roman" w:cs="Times New Roman" w:ascii="Times New Roman" w:hAnsi="Times New Roman"/>
          <w:color w:val="auto"/>
          <w:sz w:val="22"/>
          <w:szCs w:val="22"/>
          <w:lang w:val="hu-HU" w:eastAsia="zxx" w:bidi="zxx"/>
        </w:rPr>
        <w:t xml:space="preserve">Eddig még mindig hű maradt magához, és az emberek vagy elfogadták ilyennek, vagy nem. Most meg nem azon járt az esze, hogy megváltozik egy férfi kedvéért? Már az is elég szörnyű volt, hogy szoknyát húzott magára, ahelyett hogy nadrágot és zubbonyt viselne, mint azelőtt. </w:t>
      </w:r>
      <w:r>
        <w:rPr>
          <w:rFonts w:eastAsia="Times New Roman" w:cs="Times New Roman" w:ascii="Times New Roman" w:hAnsi="Times New Roman"/>
          <w:i/>
          <w:iCs/>
          <w:color w:val="auto"/>
          <w:sz w:val="22"/>
          <w:szCs w:val="22"/>
          <w:lang w:val="hu-HU" w:eastAsia="zxx" w:bidi="zxx"/>
        </w:rPr>
        <w:t>Egy mély dekoltázsú ruhában biztos észrevenne. Neked több mutogatni valód van, mint Leanénak, és ő... Na, hagyd már ab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él felé kell mennünk - szólalt meg hirtelen Siuan a füle mellett, mire Min alaposan összerezzent. Nem látta bejönni a másikat. - Mégpedig azonnal - Siuan kék szeme ragyogott. Úgy látszik, sikerült kiderítenie valamit. Az persze más kérdés, hogy beavatja-e a titkába. Ez a némber a legtöbbször még mindig azt hitte magáról, hogy ő az amyrl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nyugta előtt már nem találunk egy másik fogadót - válaszolta Min. - Úgyhogy akár itt is kivehetnénk egy szob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jó lett volna végre ismét ágyban aludni, nem pedig a mezőn vagy a szalmakazalban, még akkor is, ha ezt az ágyat Siuannal vagy Leanéval kellett megosztania. Logain ugyan hajlandó lett volna külön szobát kivenni mindenkinek, de Siuan még akkor is garasoskodott, amikor már a férfi kezelte a pénz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kori amyrlin szétnézett, de aki nem Leanét bámulta a teremben, az az énekesnőt hallg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ajnos nem megy. Azt... azt hiszem, hogy néhány fehérköpeny érdeklődni fog után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halkan füttyentet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éppenséggel nem fog tetszeni Dalyn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kkor ne mondd el neki! - Siuan a fejét csóválta, amikor észrevette a népgyűlést Leane körül. - Mondd meg Amaenának, hogy indulnunk kell! A barátunk majd utánunk jön. Remélhetőleg a többi rajongója viszont itt mar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lvigyorodott. Siuan ugyan azt állította, hogy cseppet sem érdekli az, hogy Logain - Dalyn - átvette a vezetést, és úgy tett, mintha nem is érdekelné az, hogy valamilyen úton-módon ismét rákényszerítse az akaratát, ám ettől függetlenül bármikor készen állt arra, hogy megzabolázza a férfi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a dolgot azzal a Kilenc Lóval - töprengett hangosan Min, miközben felkeltek. Az előbb rövid időre már kiment, hogy szétnézzen, de csupán a bejárat feletti cégéren látta ezt a nevet. Láttam nyolcas fogatokat, meg tízeseket, de egyetlen kocsit sem húzott kilenc l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 városban - válaszolt Siuan szigorúan - jobb, ha nem érdekel az ilyesmi. - Ennek ellenére izzani kezdett az arca, úgyhogy Min úgy vélte, Siuan tudja, miről lehet szó. - Menj, és hozd ki a többieket! Hosszú út áll előttünk, és nem vesztegethetjük az időnket. Idegen ne hallja meg, amikor szólsz nek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halkan felsóhajtott. Amíg Leane így mosolyog, a férfiak észre sem fogják venni, hogy ő is ott van. Azt azért szívesen megtudta volna, mivel keltette fel Siuan a fehérköpenyek figyelmét. Erre lett volna a legkevésbé szükségük, és Siuan nem az az ember volt, aki ilyen hibákat követ el. Ezenfelül azt is szívesen vette volna, ha rájön, miként érheti el, hogy Rand is úgy bámulja őt, ahogy azok a fickók Leanét bámulták. Ha egész éjjel nyeregben kell ülniük, és attól tartott, hogy ez vár majd rájuk, akkor Leane legalább kiokosíthatná kicsit útközbe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ett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REG LEGÉNYEK</w:t>
      </w:r>
    </w:p>
    <w:p>
      <w:pPr>
        <w:pStyle w:val="Normal"/>
        <w:shd w:fill="FFFFFF" w:val="clear"/>
        <w:ind w:left="0" w:right="0" w:firstLine="143"/>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y heves széllökés gördült végig a mocskos lugardi utcán, és belekapott Gareth Bryne bársonykalapjába. A kalap lerepült a fejéről, végiggördült a mocsokban, majd becsúszott egy hatalmas ekhós szekér kereke alá. A vastag kerék beletaposta az utcát borító, megkötött sárba. Csak egy lapos, rongyos valami maradt meg belőle. A férfi egy darabig csak nézte a kalap maradványát, aztán tovább ment. </w:t>
      </w:r>
      <w:r>
        <w:rPr>
          <w:rFonts w:eastAsia="Times New Roman" w:cs="Times New Roman" w:ascii="Times New Roman" w:hAnsi="Times New Roman"/>
          <w:i/>
          <w:iCs/>
          <w:color w:val="auto"/>
          <w:sz w:val="22"/>
          <w:szCs w:val="22"/>
          <w:lang w:val="hu-HU" w:eastAsia="zxx" w:bidi="zxx"/>
        </w:rPr>
        <w:t xml:space="preserve">Már nem volt éppenséggel a legújabb, </w:t>
      </w:r>
      <w:r>
        <w:rPr>
          <w:rFonts w:eastAsia="Times New Roman" w:cs="Times New Roman" w:ascii="Times New Roman" w:hAnsi="Times New Roman"/>
          <w:color w:val="auto"/>
          <w:sz w:val="22"/>
          <w:szCs w:val="22"/>
          <w:lang w:val="hu-HU" w:eastAsia="zxx" w:bidi="zxx"/>
        </w:rPr>
        <w:t>gondolta. Rövid selyemzubbonyát is igencsak belepte a por, mire ideért Lugardba. Kefével már nem lehetett többet megtisztítani, a színe inkább barnának, mint szürkének tűnt, már ha egyáltalán eszébe jutott lekefélni. Lehet, hogy valamilyen egyszerű dolgot kellene vennie, hiszen nem bálba készülődött. Keresztülcsusszant a kitaposott utcán végiggördülő szekerek között, nem törődött a kocsisok káromkodásával - ennél bármelyik katonája még álmában is jobban tudott volna káromkodni -, és végül bemenekült egy piros tetejű fogadóba, amelyik a Fogadó a Kocsi Bakjához nevet viselte. A fogadó cégérét díszítő képre pillantva úgy tűnt, ez a bak nem egyszerűen ülésre szolg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vó pontosan ugyanolyan volt, mint az összes többi, melyekben Lugardban megfordult. Kocsisok, testőrök vagy őrkatonák ültek szorosan az istállószolgák, kovácsok, napszámosok mellett, a férfiak hangosan beszélgettek vagy röhögtek, miközben egyik kezükkel kupájukat markolták, míg a másikkal a felszolgáló lányokat próbálták meg tapogatni. A látvány nem sokban különbözött más városok ivóitól és kocsmáitól, bár azokban talán valamivel kevésbé tűntek vadnak a szokások. Egy hatalmas mellű, ifjú nő, akinek keble majdnem kiszakította a blúzát, táncolt és énekelt a terem végében álló, egyik asztal tetején, de énekét meg a két furulya és a tizenkét húrú bittern hangját alig lehetett meghallani a zaj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th nem volt igazi zenebarát, de mégis megállt egy pillanatra, hogy meghallgassa a dalt. Ez az előadás bármelyik katonai táborban nagy tetszést aratott volna. Másrészt az üdvrivalgás akkor sem lett volna semmivel sem kisebb, ha a lány hangja olyan, mint egy varjúé. Ilyen felsőtesttel pillanatok alatt foghatott volna férjet magá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ni és Barim már itt ültek. Joni hatalmas termetének köszönhetően senki nem akart a ritkuló hajú, bekötözött fejű óriás asztalához ülni. Ők is a leányzó énekét hallgatták. Vagy talán csak bámulták? Nehéz lett volna megmondani. Megérintette a vállukat, és az egyik oldalsó ajtó irányába biccentett, amin keresztül kijuthattak az istálló udvarára, oda, ahol egy rosszkedvű, bandzsa istállószolga három ezüstpénzért cserébe előhozta lovaikat. Egy évvel ezelőtt Bryne ennyiért egy lovat vehetett volna. A nyugati és a cairhieni háborúskodás tönkretette a kereskedelmet, és az árak az egekig szök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án ügettek, míg el nem hagyták a városkaput. Egy nem túl sűrűn használt országúton haladtak tovább, amelyik a Sthorn folyó felé kanyargott. Az út leginkább egy tanyasi bekötőútra emlékezt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még itt voltak, Gareth nagyúr - szólalt meg Bari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már Bryne is kiderítette. Három csinos, külföldi nő nem jöhet be feltűnés nélkül egy olyan városba, mint Lugard. A férfiak azonnal észrevették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ányzók meg egy szélesvállú fickó - folytatta Barim. - Úgy tűnik, ugyanaz a Dalyn lehet velük, aki Nem istállójában, a tűzvészkor is járt. Bementek a Kilenc Lóhoz fogadóba, ittak is valamit, aztán továbbálltak. Azt mondják, a csábos mosolyú, ringó járású domani lány miatt majdnem kitört a lázadás. A fenébe is, ahogy az a fenekét riszálta! Miért nem volt nekem soha domani szeretőm! Ahogy felizgatta a legényeket, úgy le is hűtötte a kedély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derítetted, merre mentek tovább, Barim? - kérdezte Bryne türelmesen. Ezt neki nem siker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m, jó uram. Viszont rengeteg fehérköpeny vonul itt nyugat felé. Gondolja az úr, hogy a jó öreg Pedron Niall készül valamire? Talán Altar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özünk az ilyesmihez, Barim - Gareth Bryne tudta, hogy az ingerültség most már kiérződött a hangjából. Ugyanakkor azzal is tisztában volt, hogy Barim elég dörzsölt öreg katona ahhoz, hogy tudja, a feladata elvégzésén kívül nem szabad mással foglalkozni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tudom, hova mentek, nagyuram - szólt közbe Joni. - Nyugatra, Jehannah irányába, és az informátorom szerint eléggé siettek. - A hangjában aggodalom csengett. - Jó uram, összefutottam a városban két legénnyel, most kocsikísérők, de azelőtt alattam szolgáltak a Gárdában. Leültem velük egy italra, beszélgetni. Véletlenül bent ittak az Éjszakai Vágta nevű fogadóban, amikor egyszer csak beállított oda az a Mara nevű lány! Táncosnő akart lenni abban a züllött ivóban! Nem kapta meg az állást, mert nem akarta a lábát mutogatni úgy, ahogy azt az itteni énekesnők teszik, de hát ki tehetne neki ezért szemrehányást? Ha igaz, amit Barim mondott, akkor nem sokkal később indulhattak el nyugat felé. Nagyon nem tetszik ez nekem. Nem az a fajta lány, aki ilyen helyen akarna dolgozni. Szerintem inkább attól a Danyltól akarhatott megszabad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különösnek is tűnhetett, a bevert fejű Joni cseppet sem haragudott a három lányra. Amióta csak útra keltek az udvarházból, folyvást azt hajtogatta, hogy a leányzók alighanem igen szorult helyzetbe kerültek, és a megmentőjükre várnak. Bryne erősen úgy vélte, amikor majd sikerült elkapni őket, és visszatértek a birtokra, Joni mindent meg fog tenni azért, hogy rábeszélje őt, engedje meg, hogy a szökevényekre saját felnőtt lányai vigyázzanak. Vagy inkább gyámkodja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im nem osztotta bajtársa vélemény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healdan - komor képet vágott. - Vagy talán Altara, esetleg Amadicia. Még a Sötét Nagyurat is meg kell csókolnunk, hogy elkaphassuk őket. Nem éri meg a felhajtást, hiszen csak egy leégett istálló meg néhány tehén ára a 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nem szólt semmit. A leányzókat egészen idáig követték, és Murandy nem számított éppenséggel biztonságos helynek az andoriak számára. Az évtizedek során túl sokszor csatáztak a határvidéken. Csak egy bolond követne menekülteket keresztül Murandy határán. A fél világon keresztül meg csak egy futóbolond loholna a nyomuk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legények, akikkel beszéltem - mondta Joni szégyellősen -, jó uram, akik a lányokról is meséltek... Úgy tűnik, hogy a fiúk közül, akikkel együtt szolgáltunk a régi időkben, szóval elég sokat elküldtek vagy maguktól elmentek - Bryne hallgatásán felbátorodva folytatta. - Sok új embert vettek fel, egy egész sereggel. A fiúk azt mondták, minden elbocsátott veterán helyére négy-öt új katonát vesznek fel. Bár nem akárkiket! Bajkeverőket! Olyanokat, akik kirobbantják a verekedést, nem akik csitítani próbálják. Felállítottak egy új csapatot is, az a nevük, hogy Fehér Oroszlánok, ők csak Gaebrilnek engedelmeskednek. - Köpött egy nagyot, jelezve, hogy mi a véleménye Gaebrilről. - Aztán felfogadtak még egy seregnyi egyéb alakot is, akik már nem is részei a gárdának. Egyetlenegyet sem vettek át a nemesi házak katonái közül. Amennyire a fiúk meg tudták ítélni, Gaebrilnek tízszer annyi az embere, mint ahányan a gárdában szolgálnak, és az újak már nem a királynőre, hanem Andor trónjára tették le az eskü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hhez sincs semmi közünk - válaszolta Bryne csípő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im nyelvével kipúposította arcát, mint mindig, ha tudta, hogy olyasvalamit fog mondani, amit nem lenne szabad, vagy ha nem volt biztos az értesülés pontosság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mi van, Barim? Ki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vert arcú veterán döbbenten nézett parancsnokára. Barim képtelen volt rájönni, honnan tudja Bryne mindig, ha valamit elhallgatott 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jó uram... néhányan azok közül, akikkel beszélgettem, elmesélték, hogy a fehérköpenyek is kérdezősködtek. Egy lányt kerestek, akire illik ennek a Marának a leírása. Tudni akarták, hogy kicsoda, és hová ment. Csak úgy. Úgy hallottam, csak akkor haraptak rá az ügyre, amikor megtudták, hogy elment a lány. Ha ők is a leányzókat üldözik, akkor lehet, hogy az akasztófán találjuk meg őket, mire odaérünk. Ha valóban veszik maguknak a fáradságot, és a nyomukba erednek, akkor valószínűleg nem sokat fognak kérdezősködni, mielőtt úgy ítélnék meg, hogy a menekülők árnybarátok. Vagy bármi más, ami miatt üldözhetik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Bryne a homlokát ráncolta. Fehérköpenyek? Mit akarhatnak a Fény Gyermekei Marától? Semmiképpen sem tudta volna elhinni, hogy a lány árnybarát. Másrészt viszont maga is tanúja volt annak Caemlynben, hogy egy tejfölösképű, fiatal legényt fel kellett akasztani, mert az utcán a Sötét Úr ragyogásáról beszélt a gyerekeknek. A Sötétség Nagyurának nevezte. Amennyire meg lehetett állapítani, a kölök az évek folyamán legalább kilenc gyereket gyilkolt meg, mielőtt elkapták volna. </w:t>
      </w:r>
      <w:r>
        <w:rPr>
          <w:rFonts w:eastAsia="Times New Roman" w:cs="Times New Roman" w:ascii="Times New Roman" w:hAnsi="Times New Roman"/>
          <w:i/>
          <w:iCs/>
          <w:color w:val="auto"/>
          <w:sz w:val="22"/>
          <w:szCs w:val="22"/>
          <w:lang w:val="hu-HU" w:eastAsia="zxx" w:bidi="zxx"/>
        </w:rPr>
        <w:t xml:space="preserve">Nem, ez a lány nem árnybarát, erre a fejemet teszem. </w:t>
      </w:r>
      <w:r>
        <w:rPr>
          <w:rFonts w:eastAsia="Times New Roman" w:cs="Times New Roman" w:ascii="Times New Roman" w:hAnsi="Times New Roman"/>
          <w:color w:val="auto"/>
          <w:sz w:val="22"/>
          <w:szCs w:val="22"/>
          <w:lang w:val="hu-HU" w:eastAsia="zxx" w:bidi="zxx"/>
        </w:rPr>
        <w:t>A fehérköpenyek senkiben sem bíznak. Ha pedig a fejükbe vették, hogy a lány azért szökött meg Lugardból, hogy elmeneküljön elő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kát a ló véknyába nyomta, úgy, hogy az könnyedén vágtázni kezdett. A nagyorrú, herélt pej nem volt éppen egy szépségkirály, de kitartó és bátor lónak bizonyult. Két társa gyorsan utolérte Bryne-t, de látván annak rosszkedvét, befogták a száj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kétmérföldnyire Lugard előtt bekanyarodtak egy tölgyekből és bőrlevelű fákból álló, sűrű erdőbe. Emberei itt táboroztak le. Egy vénségesen vén, vastag tölgy szétálló ágai alatt jutott hely mindenkinek. Több kisebb, füst nélküli tűz égett már. Minden lehetőséget kihasználtak arra, hogy forró teát igyanak. Néhányan már horkoltak, hiszen egy öreg katona egyetlen alkalmat sem mulaszt el, ha jut egy kis ideje az alvás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k még nem aludtak, néhány barátságos rúgással felébresztették a szendergőket, s mindenki várakozva nézett Bryne-re. Ő egy pillanatig némán ült a nyeregben, és végignézett rajtuk. Ősz hajú vagy kopaszodó férfiak, ráncos, viharvert arcok. Még mindig kemény legények, akik tartják a formájukat, de mégis... Micsoda bolond volt, amikor elhozta őket Murandyba, csak mert tudni akarta, miért szegte meg az esküjét az a fiatalasszony! Ráadásul most a fehérköpenyekkel is meggyűlhet a bajuk. Fogalma sem lehetett arról, meddig kell menniük, milyen sokáig tart, míg véget nem ér az üldözés. Ha ma visszafordulnának, akkor is eltelne egy teljes hónap addig, míg visszaérnének Koreforrásba. Ha továbbmennek, akkor senki nem tudhatja, hogy megpihenhetnek, mielőtt elérik az Aryth-óceánt. Haza kellene vezetnie az embereit, és jómagának is le kellene ülnie a kandalló elé. Kellene. Tulajdonképpen. Nincs joga megparancsolni nekik, hogy szabadítsák ki a lányokat a fehérköpenyek kezei közül. Nyugodtan hagyhatná, hogy a fehérköpenyek ítéljék el Mar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ünk nyugatra - jelentette be, mire a férfiak felugrottak, a teával eloltották a tüzet, és a kannákat felkötötték a nyeregkápákra. - Nagyon kell sietnünk. Ha tudjuk, már Altarában elkapjuk őket. Ha nem, akkor meg nem mondhatom, meddig kell mennünk. Lehet, hogy látni fogjátok Jehannahot vagy Amadort, vagy talán Ebou Dart is, mielőtt minden véget ér - zavartan felnevetett. - Most majd kiderül, mennyire kemény legények vagytok! Ha eljutunk Ebou Darba. Olyan kocsmák vannak arrafelé, ahol a pincérnők megnyúzzák az illianiakat, és jókedvükben fehérköpenyeket vacsoráz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ez a tréfa nem volt annyira jó, amennyire hangosan nevet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tán nem aggódunk, amíg velünk van, Gareth nagyúr! - mekegte Thad, aki éppen a bádogbögréjét rakta el a nyeregtáskájába. Olyan volt az arca, mint a cserzett bőr. - Úgy hallottam, nagyuram egyszer még az amyrlinnel is összeveszett, és... - Jar Silvin sípcsonton rúgta, mire Thad ökölbe szorított kézzel ráförmedt a fiatalabb férfira - ősz hajú volt ez is, de akkor is fiatalabb, mint ő: - Hát ezt meg miért tetted, Silvin? Akarod, hogy behúzzak egyet, vagy valami? - Látva Silvin meg néhány társa jelentőségteljes pillantásait, lassan neki is derengeni kezdett. - Izé... Hát igen, iz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tűnő érdeklődéssel folytatni kezdte a csomagolást, de most már senki nem nev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kényszerítette magát, hogy elmosolyodjon. Legfőbb ideje, hogy lezárja a múltat. Csak azért, mert egy nő, aki egykor megosztotta vele az ágyát - és úgy gondolta, hogy ennél többet is -, most már úgy néz rá, mintha vadidegen lenne, még nem ok arra, hogy ne engedje kimondani a nevét. Csak azért, mert az a nő halállal fenyegette meg, ha lábát még egyszer betenné a caemlyni udvarba. Csak mert azt tette, amire felesküdött... Semmi köze ahhoz, hogy az a nő hirtelen csúszni-mászni kezdett a semmiből hirtelen felbukkanó Gaebril nagyúr előtt. Az a nő jeges hangon közölte vele, csupán hosszú szolgálati idejére való tekintettel nem adja a hóhér kezére. Árulás vádjával! Árulásért! Le kell ráznia magáról ezt a komor hangulatot, különösen, ha még folytatni akarja az üldöz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vetette lábát a nyeregkápán, elővette pipáját és megtömte dohánnyal. A pipa feje egy vad bikát ábrázolt, nyakában Andor rózsakoronájával. Ezer esztendeje ez a Bryne nemzetség címere: erő és bátorság a királynő szolgálatában. Szüksége lesz egy új pipára, mert ez bizony már igen kop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úsztam meg olyan könnyen, mint ahogy azt tudni vélitek. - Lehajolt, és hagyta, hogy egyik embere felkapjon egy vékony ágacskát a még mindig izzó parázsból, és meggyújtsa a dohányt. Kihúzta magát a nyeregben, és pöfékelt néhányat, míg rendesen nem szelelt a pipa. - Vagy három éve történhetett. Az amyrlin körúton volt Cairhienen, Tearen, Illianon keresztül, visszafelé meg meglátogatta Caemlynt, mielőtt elindult volna haza, Tar Valonba. Sok gondunk akadt akkortájt Murandy őrgrófjaival. Ahogy mindig is. - Harsogó nevetés volt a válasz. A veteránok kivétel nélkül szolgáltak pályafutásuk során a vitatott határon a két ország között. - Odaküldtem pár gárdistát, hogy megértessék derék szomszédainkkal, kinek a bélyegét ütötték a mi oldalunkon legelésző birkákra meg marhákra. Nem igazán hittem volna, hogy az amyrlint érdekelni fogja ez az ü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feszülten figyelte. Még mindig pakoltak ugyan, de most már kissé lassab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Sanche meg Elaida összedugta a fejét Morgase-zel - lám, csak ki tudta mondani a nő nevét, és egy cseppet sem fájt. - Amikor kijöttek, Morgase dühöngött. Villámokat szórt a tekintete. Mintha csak tízéves kislány lett volna, akit lehordott az anyja, mert rajtakapták, hogy elcsent néhány mézessüteményt. Kemény asszony, de Elaida meg az amyrlin mellett... - Megcsóválta a fejét, mire a katonák vigyorogni kezdtek. Bajlódjanak csak az urak meg a nagyurak az aes sedai-okkal. Ez volt az egyszerű emberek véleménye. Senki sem irigyelte tőlük a dicsőséget. - Megparancsolta nekem, hogy azonnal vonjam vissza a csapatainkat Murandy határáról. Arra kértem, hadd beszéljük meg a dolgot négyszemközt. Na, erre nekem esett Siuan Sanche. A fél udvar előtt leteremtett, mint egy zöldfülű újoncot. Azt kiabálta, ha nem vagyok képes megtenni, amit mondanak nekem, akkor majd haleledelt csinál belőlem. - Többször is bocsánatot kellett kérnie - és persze mindig tanúk előtt -, pedig csak azt tette, amire az esküje kötelezte. Semmi komoly okuk nem lehetett arra, hogy ezt követeljék tőle. A végén viszont Bryne már abban sem volt egészen biztos, nem fogja-e az amyrlin a fejét követelni Morgase-től. Azt sem merte kizárni, hogy Siuan Sanche maga kap fel egy bárd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nagy halra fájhatott a foga, ha ekkora adag haleledel kellett neki! - kurjantotta valaki, mire mindenki nevet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észnek az lett a vége, hogy móresre tanítottak, és vissza kellett vonni csapatainkat a határról. Szóval, ha most azt hiszitek, én majd megvédelek benneteket Ebou Darban, akkor jó, ha tudjátok, az ottani pincérnők még az amyrlint is megnyúznák, és a bőrét kiakasztanák a napra száradni, oda, ahová a mienket is lógat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ek fetrengtek a röhögést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került valaha is kiderítenie, mi állt az egész hátterében, Gareth nagyúr? - tudakolta Jo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a fejét csóvá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 ügyek, gondolom. A hozzám, meg a hozzátok hasonló egyszerű embereknek nem kötik az orrára az ilyes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től újra nevetniük kell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Olyan lendülettel szálltak nyeregbe, hogy nem is érződött rajtuk az öregség. </w:t>
      </w:r>
      <w:r>
        <w:rPr>
          <w:rFonts w:eastAsia="Times New Roman" w:cs="Times New Roman" w:ascii="Times New Roman" w:hAnsi="Times New Roman"/>
          <w:i/>
          <w:iCs/>
          <w:color w:val="auto"/>
          <w:sz w:val="22"/>
          <w:szCs w:val="22"/>
          <w:lang w:val="hu-HU" w:eastAsia="zxx" w:bidi="zxx"/>
        </w:rPr>
        <w:t xml:space="preserve">Némelyik nem is idősebb nálam, </w:t>
      </w:r>
      <w:r>
        <w:rPr>
          <w:rFonts w:eastAsia="Times New Roman" w:cs="Times New Roman" w:ascii="Times New Roman" w:hAnsi="Times New Roman"/>
          <w:color w:val="auto"/>
          <w:sz w:val="22"/>
          <w:szCs w:val="22"/>
          <w:lang w:val="hu-HU" w:eastAsia="zxx" w:bidi="zxx"/>
        </w:rPr>
        <w:t xml:space="preserve">gondolta Bryne. Ahhoz viszont már túl öregek, hogy egy csábos szempár miatt bejárják a fél világot. Főleg, hogy az a fehércseléd a lányuk vagy az unokájuk is lehetne. </w:t>
      </w:r>
      <w:r>
        <w:rPr>
          <w:rFonts w:eastAsia="Times New Roman" w:cs="Times New Roman" w:ascii="Times New Roman" w:hAnsi="Times New Roman"/>
          <w:i/>
          <w:iCs/>
          <w:color w:val="auto"/>
          <w:sz w:val="22"/>
          <w:szCs w:val="22"/>
          <w:lang w:val="hu-HU" w:eastAsia="zxx" w:bidi="zxx"/>
        </w:rPr>
        <w:t xml:space="preserve">Csak azt akarom tudni, miért szegte meg az esküjét. Semmi mást, </w:t>
      </w:r>
      <w:r>
        <w:rPr>
          <w:rFonts w:eastAsia="Times New Roman" w:cs="Times New Roman" w:ascii="Times New Roman" w:hAnsi="Times New Roman"/>
          <w:color w:val="auto"/>
          <w:sz w:val="22"/>
          <w:szCs w:val="22"/>
          <w:lang w:val="hu-HU" w:eastAsia="zxx" w:bidi="zxx"/>
        </w:rPr>
        <w:t>bizonygatta magá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melte a kezét, és intett, hogy induljanak nyugat felé. Mögöttük porfelhő emelkedett a magasba. Hosszú az út előttük, ha utol akarják érni azt a lányt. Márpedig ezt akarta. Akár Ebou Darban, akár a Sötét Úr kráterébe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rma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IENDAI KIS SZOBA</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ét kézzel kapaszkodott, mert a bőrszíjakon rugózó hintó alaposan meghintáztatta. Megpróbált nem odafigyelni Nynaeve komor ábrázatára. A függönyöket félrehúzták, mert bár így beszállt valamennyi por, de az enyhe szellő segített valamelyest elviselni a késő délután hőségét. Dombok között kanyargott az út, az erdők között időnként fel-felbukkant egy-egy vékony, megművelt parcella. Egy nemes úr udvarháza koronázta néhány mérföldnyire az úttól az egyik távolabbi dombot. A jellegzetes amadiciai stílusban épített erődítmény alját erős kőből alakították ki, amire aztán fából emeltek dús faragással díszített, erkélyes, piros tetős faépületet. Régebben kőből építették volna az egészet, de manapság nem nagyon volt szüksége igazi erődre egyetlen amadiciai földesúrnak sem. Időközben a király is úgy rendelkezett, hogy csak fából szabad építkezni. Így egyetlen lázadó nagyúr sem dacolhatott volna sokáig a király haragjával. A Fény Gyermekeire persze ez a szabály sem volt kötelező. A helyi törvények közül nem kevés alól élveztek mentességet. Elayne annak idején tanult egy keveset a különböző országok törvényeiről és szokásairól, aminek most nagy hasznát lá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i dombok zöld szőnyegét learatott szántóföldek barna sávjai pettyezték. Az ott szorgoskodó emberek szinte hangyáknak tűntek. Nagy volt a szárazság, egyetlen villámcsapás olyan tüzet gyújthatott volna, ami mindent megsemmisít sokórányi járóföldre. A villámok általában az esőt jelezték, de az égen úszó, parányi felhők semmilyen nedvességet nem ígértek. Unatkozva elképzelte, milyen lenne esőt támasztani. Már rengeteget tanult arról, hogyan kell az időjárást befolyásolni. Ennek ellenére esőt támasztani hihetetlenül nehéz feladat volt, ha hiányoztak az előfeltétel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natkozik a nagyságos kisasszony? - kérdezte Nynaeve gonoszul. - Ahogy a nagyságos kisasszony lepillant a tájra - a magasan hordott orra fölül -, elfog az érzés, hogy kisasszonykám gyorsabban akar utazni. - Felnyúlt a feje fölé, felnyitott egy parányi ablakot, és kiüvöltött: - Gyorsabban, Thom! Ne ellenkezzen! Maga is tartsa a száját, tolvajfogó Juilin! Gyorsabban, azt mondt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 ablaktábla bezáródott, de Elayne még mindig hallotta, ahogy Thom hangosan morog. Valószínűleg kiadósan káromkodhatott. Nynaeve ma egész nap ilyen hangon beszélt a férfiakkal. Egy pillanattal később nagyot csattant az ostor, és a kocsi még gyorsabban gördült tovább. A jármű olyan vadul imbolygott, hogy a két nő fel-alá pattogott az ülések aranyszínű selyemhuzatán. A selymet ugyan alaposan megtisztították, amikor Thom megvette a kocsit, de a régi ülések igen keménynek bizonyultak. Bármennyire is összerázta őket az út, Nynaeve mereven előreszegezett álla elárulta, ő aztán nem parancsolja meg Thomnak, hogy lassítsanak a tempójukon. Miután éppen az előbb szólította fel a gyorsabb haladás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érlek, Nynaeve - mondta Elayne. - É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nem hagyta szóhoz ju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asszonykám talán kényelmetlenül ül? Tudom én, hogy az úrihölgyek hozzászoktak a kényelemhez. Az egyszerű szobalány persze nem is sejti, milyen is lehet az. Azonban biztos vagyok abban, hogy nemes úrikisasszonykám szeretné még napszállta előtt elérni a legközelebbi falut. Hogy a nagyságos kisasszony szolgálólánya feltálalhassa a vacsoráját, és megvethesse az ágyát. - Állkapcsuk összecsattant, amikor egy döccenő a magasba dobta őket, és utána rázöttyentek a kemény ülésre. Nynaeve olyan dühös pillantást vetett Elayne-re, mintha ez is az ő bűne l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lyet lélegzett. Induláskor, Mardecinben Nynaeve még mindent elfogadott. Egy úrihölgy sosem utazik szobalány nélkül, két úrihölgy pedig két szobalányt hozott volna magával. Ehhez viszont női ruhát kellett volna adniuk Thomra vagy Juilinre - legalább az egyikre kettőjük közül. Nynaeve azt is elfogadta, hogy Elayne jobban tudja, hogyan kell egy úrihölgynek viselkedni. Ezt ugyan nagyon finoman fogalmazta meg, de hát Nynaeve általában tisztában volt azzal, mi a legegyszerűbb megoldás. Általában. De hát, ez még Macura asszonyság boltjában történt, miután a két méregkeverőt megitatták saját, rettenetes löttyükkel.</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ajtottak Mardecinből, és éjfélig vágtattak, míg egy parányi faluban fogadóra nem leltek. A fogadóst kirángatták az ágyából, hogy berendezzen nekik két apró, keskeny ágyas szobát. Még napkelte előtt felkeltek, hogy tovább induljanak. Néhány mérfölddel arrébb megkerülték Amadort. Az első pillantásra senki sem gondolná, hogy ők mások, mint aminek kiadják magukat, de már annak puszta gondolatától is rosszul lettek, hogy keresztülnyargaljanak egy fehérköpenyekkel telezsúfolt városon. Amadorban állt a Fény Erődje. Elayne hallotta ugyan, hogy Amadicia ura a király, ám a valóságban minden szál Pedron Niall kezében futott össze. A nehézségek előző éjjel kezdődtek, egy Bellon nevű, parányi faluban, a büszke Gaean folyó nevet viselő, sáros kis patak partján, vagy húszmérföldnyire a fővárostól. A Fogadó a Gázlóhoz Bellonban nagyobb volt, mint az előző éjszakai szállásuk, és Alfara asszonyság, a tulajdonosnő még egy külön étkezőszobát is felajánlott Morelin úrhölgynek. Elayne ezt nem nagyon tudta volna elutasítani. Alfara asszonyság szent meggyőződése szerint Morelin asszonyt csak saját szolgálólánya, Nana tudná illő módon kiszolgálni, hiszen az úrihölgyek azt szeretik, ha mindent úgy kapnak, ahogy azt megszokták, és erre persze meg is van minden joguk. A saját pincérnői nem szoktak ahhoz, hogy nemes hölgyeket szolgáljanak ki - vélekedett a gazdasszony. Nana viszont azt is pontosan tudja, hogyan kell Morelin úrhölgy fekhelyét megvetnie, és bizonyára a frissítő fürdőjét is elkészíti a hosszú, fárasztó utazással eltöltött nap végén. Azoknak a dolgoknak a listája, melyeket csak Nana végezhet el úrnője számára, szinte már a végtelenségbe nyú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volt biztos abban, hogy tényleg ilyen sok dologra tartanak-e igényt az amadiciai nemesek, vagy pedig Alfara asszonyság saját alkalmazottja helyett csak a külföldi cselédet akarja dolgoztatni. Megpróbálta Nynaeve-ot a lehető legjobban megkímélni, de társnője a gazdasszonyhoz hasonlóan csak és kizárólag olyasmit válaszolt, hogy „ahogy parancsolja kisasszonyom”, vagy, hogy „kisasszonyom kívánsága parancs”. Nagyon ostobán nézett volna ki, de legalábbis feltűnést keltett volna, ha mindent ő végez el Nynaeve helyett. És persze, ezt el akarták kerül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íg Bellonban voltak, addig Nynaeve a nyilvánosság előtt maga volt a tökéletes szobalány. Ha azonban négyszemközt maradtak, akkor mintha kicserélték volna. Elayne már annak is örült volna, ha társnője ilyenkor természetesen viselkedik, ahelyett, hogy a torkának ugrik, mintha valami undorító borzadály lett volna a Fertő kellős közepéről. A bocsánatkéréseit általában egy „kisasszonyom annyira jószívű”-vel intézte el, vagy egyszerűen meg sem hallgatta a szavait. </w:t>
      </w:r>
      <w:r>
        <w:rPr>
          <w:rFonts w:eastAsia="Times New Roman" w:cs="Times New Roman" w:ascii="Times New Roman" w:hAnsi="Times New Roman"/>
          <w:i/>
          <w:iCs/>
          <w:color w:val="auto"/>
          <w:sz w:val="22"/>
          <w:szCs w:val="22"/>
          <w:lang w:val="hu-HU" w:eastAsia="zxx" w:bidi="zxx"/>
        </w:rPr>
        <w:t xml:space="preserve">Nem fogok még egyszer bocsánatot kérni, </w:t>
      </w:r>
      <w:r>
        <w:rPr>
          <w:rFonts w:eastAsia="Times New Roman" w:cs="Times New Roman" w:ascii="Times New Roman" w:hAnsi="Times New Roman"/>
          <w:color w:val="auto"/>
          <w:sz w:val="22"/>
          <w:szCs w:val="22"/>
          <w:lang w:val="hu-HU" w:eastAsia="zxx" w:bidi="zxx"/>
        </w:rPr>
        <w:t xml:space="preserve">gondolta, immár ötvenedik alkalommal. </w:t>
      </w:r>
      <w:r>
        <w:rPr>
          <w:rFonts w:eastAsia="Times New Roman" w:cs="Times New Roman" w:ascii="Times New Roman" w:hAnsi="Times New Roman"/>
          <w:i/>
          <w:iCs/>
          <w:color w:val="auto"/>
          <w:sz w:val="22"/>
          <w:szCs w:val="22"/>
          <w:lang w:val="hu-HU" w:eastAsia="zxx" w:bidi="zxx"/>
        </w:rPr>
        <w:t>Olyanért semmiképpen sem, amiért nem én vagyok a felelős.</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ztam a dolgon, Nynaeve. - Megragadta az egyik lelógó kapaszkodó szíjat, és ezután úgy érezte magát, mintha ő lenne az Andorban annyira kedvelt harangjáték golyója. A játék lényege az, hogy az ember a színes falabdát ütőjével mindig a magasba löki, és utána elkapja. Ennek ellenére nem kérte azt, hogy lassítsanak. Ő is kibírja, legalább addig, mint Nynaeve. Micsoda makacs nőszemély! - Én is sietek Tar Valonba, hogy kiderítsem, mi történik ott, d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asszonykám gondolkodott? Kedves gazdámnak biztos megfájdult a feje ettől a rettenetes erőfeszítéstől. Azonnal főzök finom teát birkanyelvgyökérből és piros pipitérből, mihel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be a szád, Nana! - szólt rá Elayne nyugodtan, de határozottan. Amennyire csak tudta, megpróbálta az anyját utánozni. Nynaeve-nak nyitva maradt a szája. - Ha még egyszer megrántod a hajfonatodat, akkor a tetőn utazol tovább, a csomagok között! - Nynaeve hörgő hangot adott ki magából. Megpróbált mondani valamit, de egy szó sem jött ki a száján. Nagyon helyes. - Néha azt gondolod, én még csak egy gyerek vagyok, miközben te viselkedsz úgy, mintha kisgyerek lennél. Nem én kértelek arra, hogy mosd meg a hátamat, hanem valószínűleg akkor kellett volna, hogy gúzsba kösselek, ha vissza akartalak volna tartani tőle. Kérlek, ne feledkezz meg arról, felajánlottam, hogy én is megmosom a te hátad! És azt is felajánlottam, hogy majd én alszom a tábori ágyon. Erre te azonnal rámásztál, és nem lehetett onnan leimádkozni sem. Hagyd abba a duzzogást! Ha akarod, a következő fogadóban majd én játszom el a szobalányt. - Az valószínűleg katasztrofális következményekkel járna. Nynaeve bizonyára mindenki előtt ordítozna Thommal, vagy felpofozna valakit. De hát mit meg nem tesz az ember a nyugalmáért és a békességért? - Azonnal megállhatunk, hogy ruhát cseréljünk az erdő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ruhákat választottunk ki, amik rajtad állnak a legjobban - válaszolta a másik nő egy pillanattal később, majd felnyitotta a kis ablakot, és kiüvöltött: - Lassabban! Meg akar ölni minket? Ostoba férfinép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tti csend volt a válasz, ám amikor a hintó sebessége elfogadható mértékűre csökkent, Elayne biztosra vette, hogy a két férfi felháborodottan mered egymásra. Megpróbálta rendbe hozni a haját, amennyire ez lehetséges volt. Még mindig meglepte a fekete tincsek látványa, amikor magára pillantott. A zöld selymet ismét alaposan le kell majd kefé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gondolkoztál, Elayne? - kérdezte Nynaeve. Arcán tűzvörös foltok izzottak. Bizonyára rájöhetett, hogy Elayne-nek volt igaza, de egyszerűen képtelennek bizonyult arra, hogy bocsánatot kérjen, és beismerje téved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lyen gyorsan csak lehet, úton vagyunk Tar Valon felé, miközben még csak nem is sejtjük, mi vár ránk a Toronyban. Ha tényleg az amyrlin adta ki ezeket a parancsokat... Igazából nem értem az egészet, de nem sétálok be a Toronyba addig, míg át nem látom a helyzetet. Csak egy bolond dugja be a kezét a fa üregébe anélkül, hogy tudná, mi lakik b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bölcs asszonyság ez a Lini - válaszolta Nynaeve. - Talán többet kideríthetünk, ha ismét látok valahol egy csokor sárga virágot, fejjel lefelé akasztva, ám addig is, véleményem szerint úgy kell viselkednünk, mintha a Fekete ajah uralkodna a Torony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cura asszonyság időközben már bizonyára elküldött egy újabb galambot Narenwinnek. Benne lehet a kocsi leírása meg a magunkkal hozott ruhák felsorolása. Valószínűleg Thom és Juilin személyleírását is elküld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már nincs mit változtatni. Az egész nem történhetett volna meg, ha nem kutyagolunk keresztül Tarabonon. Hajóval kellett volna jönnünk - Elayne tátott szájjal bámult Nynaeve-ra a vádló szavakat hallva, de Nynaeve-ban maradt még legalább annyi szégyenérzet, hogy elpiruljon. - Hát, ami elmúlt, az elmúlt. Moiraine ismeri Siuan Sanchét. Talán Egwene megkérhetné ar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ntó hirtelen megremegett, aztán váratlanul megállt. Elayne előrezuhant, rá Nynaeve-ra. Hallotta a lovak nyerítését, és azt, hogy az állatok ágaskodva, vadul rugdalóznak, miközben megpróbált lemászni Nynaeve-ról, aki segítségképpen nagyot lökött rajta.</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Kinyú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után, és kidugta fejét az ablakon. Az eléje táruló látvány arra késztette, hogy elszakadjon az Igazi Forrástól. Ilyesmit már nem is egy alkalommal látott keresztülvonulni Caemlynben. Az országút közelében, egy jókora tisztás szélén, a fák árnyékában egy kisebb vándorcirkusz, egy menazséria táborozott. Az egyik ketrecben hatalmas, fekete sörényű oroszlán szunyókált. A ketrec akkora volt, mint egy egész ekhós szekér. A két nőstényoroszlán egy másik járművön sétált fel-alá. A harmadik ketrec nyitva állt. Előtte egy nő két hatalmas, fehér pofájú fekete medvével gyakorolt. Az állatoknak jókora, piros gömbökön kellett egyensúlyozniuk, anélkül, hogy leestek volna róluk. Egy újabb ketrecben egy hatalmas, szőrös vaddisznóra emlékeztető állat feküdt, ám a vadkanoktól eltérően a szája túl hegyes volt, a lábán pedig jókora karmok éktelenkedtek. Elayne tudta, hogy az Aiel-pusztából származó állatot arrafelé caparnak hívják. További ketrecekben más állatok és szemkápráztatóan tarka madarak laktak, ám ellentétben azokkal a vándorló állatbemutatókkal, melyeket korábban látott, itt emberek is részt vettek az előadásokban. Arrébb például két férfi zsonglőrködött szalagokkal átkötött karikákkal, melyeket egymásnak dobáltak. Négy akrobata eleven piramist formázott, miközben egy nő jutalmul enni adott egy tucatnyi kutyának, melyek parancsszóra két lábra álltak, és még hátraszaltózni is tudtak. A háttérben néhány férfi két jókora árbocot állított fel. A lány még csak nem is sejtette, hogy ezek mi célt szolgál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ek azonban még nem szolgáltattak volna elégséges okot a lovaknak arra, hogy pánikba essenek, és Thom minden kocsihajtó tudása ellenére majdnem elragadták magukkal a hintót. Az oroszlánok bűzét még Elayne is megérezte, de a lovak nem a nagymacskákat, hanem három hatalmas, szürke, ráncos bőrű állatot bámultak vérben forgó szemmel. Ketten közülük akkorára nőttek, mint a hintó. Fejükön hatalmas fül és két óriási agyar éktelenkedett, amelyek között akkora orr nyúlt előre, hogy a vége a földet súrolta. A harmadik valamivel alacsonyabb lehetett egy lónál és agyarai sem voltak, de úgy tűnt, hogy ő is igen nehéz. Elayne úgy vélte, a legkisebb valószínűleg a két nagy kölyke. Egy egészen világosszőke hajú asszony állt mellette, és egy hegyes, kampós végű bottal vakargatta a „kicsi” füle tövét. Elayne már korábban is látott ilyen teremtményeket, de arra végképp nem számított, hogy itt találkozik újra ve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ból egy magas, fekete hajú férfi indult el feléjük. A rekkenő hőség ellenére piros selyemköpenyt viselt, amit most elegánsan meghajolva alaposan meglengetett maga körül. Jól nézett ki, elegánsan mozgott, és látszott rajta, hogy nagyon is tisztában van vonzó külsejé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 meg, nemes hölgyem, ha kanbikáim megijesztették a lovait. - Felegyenesedve odaintette két emberét, hogy segítsenek megnyugtatni a lovakat, majd ismét Elayne-t kezdte bámulni. - Csitulj hát, dobogó szívem - mondta éppen olyan hangosan, hogy azt Elayne még jól hallhassa. - A nevem Valan Luca, nemes hölgyem. A különleges szórakozás művésze. Jelenlétével elbűvöl! - Ismét meghajolt, ezúttal, ha lehet, még az előzőnél is cikornyásabb figurát kanyarítva a köpenyé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ynaeve-ra nézett, de társnője arcán is csak azt a halvány mosolyt fedezte fel, ami a saját arcára is kiült. Kissé beképzelt fickó, ez a Valan Luca. Az emberei viszont valóban érthettek az állatokhoz, mert a lovak gyorsan lecsillapodtak. Még mindig prüszköltek ugyan, és a lábukkal is kapáltak egy kicsit, de már nem forgatták kétségbe esve a szemüket, és csak enyhén idegesnek tűntek. Thom és Juilin legalább akkora döbbenettel bámulta a furcsa állatokat, ahogy azt a lovak tet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nbikák, Luca mester? - kérdezte Elayne. - Hogy kerültek id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riás kanbikák - jött a gyors válasz. - A mesés Shara a hazájuk. Én magam vezettem a felfedezőket a távoli dzsungelekbe, megismerve különös civilizációjukat és még különösebb látnivalóikat, amíg el nem tudtam fogni őket. Szívesen beszámolok kegyednek az ottani tapasztalataimról. Óriási embereket láttam arra, kétszer akkorákat, mint egy ogier - meséjét széles taglejtésekkel kísérte. - Fej nélküli lények. Akkora madarak, hogy még egy bikát is el tudnak hurcolni. Kígyók, akik egy harapással bekapnak egy felnőtt férfit. Tömör aranyból emelt városok. Szálljon ki, szép hölgy, és hallgassa meg beszámoló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y percig sem kételkedett abban, hogy Luca mindent megtenne azért, hogy történeteivel elszórakoztassa, de ugyanakkor nem hitte, hogy ezek az állatok valóban Sharából származnak. Egyrészt, mert még a Tengeri Nép fiai sem látnak sokkal többet Sharából, mint a magas kerítéssel körbevett kikötőket, ahonnan nem léphettek ki, hiszen senkit sem láttak újra élve, aki átkelt ezeken a falakon. Az aielek is csak alig tudtak valamivel többet. Másrészt Nynaeve-val együtt látott már ilyen lényeket Falméban, amikor a városra rátörtek a seanchanok. A seanchanok teherhordásra és katonai célokra is felhasználták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Luca mester - válaszolta a férfi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add lépjünk fel kegyed előtt! - vágta rá az gyorsan. - Ahogy kegyed is látja, ez nem egyszerű, vándorló állat kiállítás, hanem valami egészen különleges. Tartunk egy előadást csak kegyednek. Akrobaták, zsonglőrök, idomított állatok, a világ legerősebb embere... még tűzijátékunk is van! Az illuminátorok céhének egyik tagja velünk vándorol, szerte a nagyvilágban. Úton vagyunk Ghealdanba, és holnap már megyünk is tovább. Alig kerülne valamibe kegyed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rnőm már elutasította az ajánlatot - szakította félbe Nynaeve a szóáradatot. - Ő jobb dolgokra tartogatja a pénzét annál, mint hogy állatokat bámuljon ér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jában az egykori javasasszony igencsak a fogához verte a garast, és nem nagyon szeretett bármiért is fizetni. Úgy tűnt, mintha az lenne a véleménye, hogy a dolgok nem kerülhetnének többe, mint amennyi annak idején a Folyóközben volt az ár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karnak Ghealdanba utazni, Luca mester? - kérdezte Elayne. Társnője gyakran durváskodott az emberekkel, és ilyenkor neki kellett elcsitítania a feszültséget. - Úgy hallottam, nagy ott a zűrzavar. A hadsereg állítólag nem képes sakkban tartani a magát prófétának nevező férfit, aki az Újjászületett Sárkányról prédikál. Biztos nem akarja polgárháborús viszonyok közé vinni az embere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 erős túlzás, hölgyem. Nagyon erős túlzás. Ahol sok ember gyűlik össze, ott nagy az igény a szórakozásra is. Ahol pedig szórakozni akarnak az emberek, ott mindig szívesen látják a társulatomat - Luca habozni látszott, de közelebb lépett a hintóhoz. Zavar tükröződött az arcán, amikor felnézett Elayne-re. - Hölgyem, valójában nagy szívességet tenne nekem azzal, ha megengedné, hogy díszelőadást rendezzünk az ön kedvéért. Az történt ugyanis, hogy az egyik kanbika egy kis kellemetlenséget okozott nekünk a szomszédos városban. Sima baleset volt - fűzte hozzá sietve. - Erről biztosíthatom. Ártatlan jószágok. Cseppet sem veszélyesek. A siendai polgárok mégsem voltak hajlandóak megengedni, hogy bemutassuk tudásunkat, de még arra sem, hogy itt kint megtekintsenek minket... rengeteg pénzbe került kifizetnem a kárpótlást és a fájdalomdíjat - keserűen elfintorodott. - Különösen a pénzbüntetés volt fájó. Ha megengedné, hogy szórakoztassuk kegyedet - tényleg nem kerülne sokba -, szerte az egész világban, ahová csak eljutunk, közhírré tennénk kegyecskéd nevét mint nagyvonalú támogatóét, aki segített rajtunk, kedves és adakozó kedvű, nem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elin - válaszolta a lány - Morelin kisasszony a Samared házból. - Befestett hajával tényleg származhatott volna Cairhienből. Sajnos, nincs ideje arra, hogy megnézze az előadást, még akkor sem, ha egy más alkalommal rendkívül örülne annak, ha tanúja lenne nagy tudásuknak. Végül így szólt: - Azonban segíteni szeretnék, hiszen nincs pénze. Adj nekik valamennyit, Nana, hogy továbbsegítsük őket Ghealdan felé! - Ha volt valami, amit el akart kerülni, akkor az az volt, hogy bőkezű adakozóként mindenütt a nevét emlegessék. A szegényeknek és a rászorulóknak viszont segíteni kellett, ha valaki rendelkezik az ehhez szükséges eszközökkel. Ezt a kötelességét mindig is nagyon komolyan v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savanyú képpel előszedett egy pénzeszacskót övtáskájából, és turkálni kezdett benne. Ezután kihajolt a hintóból, valamit Luca kezébe nyomott, és a férfi kezét rázárta az adományra. Az csak döbbenten pislogott, amikor Nynaeve ráförme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rendesen dolgozna, nem kellene koldulnia! Hajts tovább, Thom!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csattantott ostorával, az indulás hátralökte Elayne-t az ülés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tt volna olyan udvariatlannak lenned! - jelentette ki. - És ilyen hirtelen elindulni. Mennyit adtál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züstgarast - válaszolta Nynaeve nyugodtan, miközben visszatette a zacskót a táskájába. - Többet, mint amennyit megérdeme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 sóhajtott fel Elayne. - Ez az ember most azt hiszi, hogy gúnyolódni akartunk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hork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vállakkal egy napi kemény munka biztosan nem ártana meg nek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ayne tartotta a száját, bár nem értett egyet társnőjével. Legalábbis nem egészen. A fickónak bizonyára nem ártana meg a tisztességes munka, de nem gondolta volna, hogy manapság sok a szabad munkahely. </w:t>
      </w:r>
      <w:r>
        <w:rPr>
          <w:rFonts w:eastAsia="Times New Roman" w:cs="Times New Roman" w:ascii="Times New Roman" w:hAnsi="Times New Roman"/>
          <w:i/>
          <w:iCs/>
          <w:color w:val="auto"/>
          <w:sz w:val="22"/>
          <w:szCs w:val="22"/>
          <w:lang w:val="hu-HU" w:eastAsia="zxx" w:bidi="zxx"/>
        </w:rPr>
        <w:t xml:space="preserve">Azt pedig végképp nem hiszem, hogy Luca mester elfogadna egy olyan állást, ahol nem hordhatná a piros köpenyegét. </w:t>
      </w:r>
      <w:r>
        <w:rPr>
          <w:rFonts w:eastAsia="Times New Roman" w:cs="Times New Roman" w:ascii="Times New Roman" w:hAnsi="Times New Roman"/>
          <w:color w:val="auto"/>
          <w:sz w:val="22"/>
          <w:szCs w:val="22"/>
          <w:lang w:val="hu-HU" w:eastAsia="zxx" w:bidi="zxx"/>
        </w:rPr>
        <w:t>Ha azonban tovább tárgyalnának az eseményről, valószínűleg ellentmondásba keveredne Nynaeve-val. Még akkor is, ha csak egészen finoman utalt olyan dolgokra, melyekről Nynaeve-nak halvány fogalma sem lehetett, az egykori javasasszony rettenetesen megsértődött, arroganciával vádolta, és azzal, hogy megpróbálja egy gyerek szintjére lealacsonyítani. Valan Luca bizonyára nem érte meg, hogy összevesszenek miatta, különösen most, hogy éppen túljutottak egy összetűzé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ékok már kezdtek hosszúra nyúlni, amikor végre elérték Shiendát, egy jókora falut, ahol a szalmatetős kőházak között két fogadó is állt. Az első fogadó falában, amelyik A Király Pikása büszke nevet viselte, jókora rés tátongott ott, ahol a bejáratnak kellett volna lennie. Nem kevés bámészkodó nézte a mesterembereket, akik éppen a kárt próbálták helyrehozni. Lehet, hogy Luca mester kanbikájának nem tetszett a cégér, amelyiket most valaki a falnak támasztott. A képen egy leengedett lándzsával támadó katona látszott. Úgy tűnt, mintha letépté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az agyagos utcákon nyüzsgő emberek között jóval több volt a fehérköpeny, mint Mardecinben, jóval több, és rajtuk kívül még más katonákat is láttak, fegyverrel a kézben, kerek sisakkal a fejükön. Kék köpenyükre Amadicia címerét varrták. Bizonyára egy tábor van a közelben. A király katonái és a fehérköpenyek nem nagyon foglalkoztak egymással. Vagy úgy mentek el egymás mellett, mintha a másik nem is létezett volna, vagy nyílt kihívással bámulták egymást, mintha csak kevés hiányozna ahhoz, hogy kardot rántsanak. A fehérköpenyes férfiak közül némelyiknek a ragyogó napkorong mellé vörös pásztorbotot hímeztek a köpenyére. Ez a szervezet a Fény Kezének nevezte magát, az igazságot kereső Kéznek, de mindenki más szemében ők csak a Vallatók voltak. Tőlük még a többi fehérköpeny is igyekezett távolságot tar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együttesen elegendőnek bizonyult arra, hogy Elayne-nek megfájduljon a gyomra. Szerencsére a nap egy óra múlva lenyugodni készült, még akkor is, ha nyáron hosszabbak a nappalok. Nem lehettek volna biztosak abban, hogy találnak-e egy újabb nyitott fogadót, még akkor sem, ha egészen hajnalig folytatják az útjukat. Egy ilyen éjszakai utazás egészen biztosan felhívná rájuk a figyelmet. Ettől eltekintve még egy okuk volt arra, hogy korábban megállja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nézett Nynaeve-val, és egy pillanatnyi töprengés után társa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álln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hintó megállt a Fogadó a Fény Igazságához bejárata előtt, Juilin gyorsan leugrott a bakról, és kinyitotta az ajtót. Nynaeve semmitmondó arckifejezéssel várakozott, míg a férfi kisegítette Elayne-t. Közben azért rámosolygott a lányra, jelezve, hogy most nem áll szándékában duzzogni. A vállára vetett bőrtáska egy kicsit talán feltűnőnek látszott, de Elayne remélte, hogy nem nagyon. Miután Nynaeve sikeresen szerzett magának egy jókora adag gyógynövényt és kenőcsöt, esze ágában sem volt, hogy akárcsak egy pillanatra is levegye róluk a tekinte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volt egyetlen pillantást vetnie a fogadó bejárata felett lógó cégérre ahhoz, hogy azt kívánja, bárcsak ezt a házat rongálta volna meg a kanbika, mert a faragott pajzson ugyanolyan ragyogó, arany napkorong látszott, mint amilyet a fehérköpenyek viseltek a zubbonyukon. Legalább a pásztorbotot nem pingálták fel rá. Az ivóban ülő férfiak fele fehér zubbonyt hordott. Sisakjaikat letették maguk mellé az asztalokra. Elayne vett egy mély lélegzetet, és minden önuralmát megfeszítve arra kényszerítette magát, hogy ne a futásban keressen menedé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tól eltekintve kellemes fogadónak tűnt. A sötét, csillogó faburkolat egészen a tetőgerendákig felért. A két nagy kandalló hideg tűzrakóhelyét frissen vágott, zöld ágakkal díszítették, és a konyhából a legkülönfélébb ételek illata áradt. A fehér kötényes pincérnők jókedvűen hordták körbe az asztalok között a sört, a bort, meg az éte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emes hölgy érkezése, ilyen közel a fővároshoz, nem keltett túlzottan nagy feltűnést. Vagy talán az útközben látott udvarház miatt. Néhány férfi érdeklődő pillantást vetett rá, míg mások a szobalányát kezdték bámulni, de amikor Nynaeve észrevette, hogy őt nézik, olyan szigorúan meredt rájuk, hogy a férfiak sietve visszafordultak boroskupájuk felé. Úgy tűnt, mintha Nynaeve bűnnek tartaná, ha megbámulják, bár a vendégek semmit sem szóltak, és még csak csúfondáros képet sem vetettek rá. Elayne kíváncsi lett volna, ha Nynaeve nem akar feltűnni, akkor miért nem egyszerű ruhát visel. Ehelyett keményen meg kellett dolgoznia azért, hogy az egyszerű szabású, szürke ruhát hajszálpontosan Nynaeve alakjára igazítsa. Ami a kézimunkát illeti, társnője kétbalkezesnek bizony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azdasszony, a teltkarcsú, kedves mosolyú, de átható pillantású, sötét szemű Jharen asszony arcát ősz tincsek keretezték. Elayne-nek az volt az érzése, hogy az asszonyság tíz lépés távolságból kiszagolja az üres pénzeszacskót vagy a kopott nadrágot. Ők szemmel láthatóan átmentek a vizsgán, mert az asszonyság mélyet pukedlizett, miközben szoknyáját eltartotta magától, és üdvözölte őket fogadójában. Tudni kívánta, hogy a hölgy Amador felé tart, vagy onnan érke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nnan - válaszolta Elayne hűvös arroganciával. - A városban szépek voltak a bálok, nagyon is szépek, és Ailron király tényleg olyan jóképű, mint amilyennek mondják, ami ugye kevés királyról mondható el igazából, de most már vissza kell térnem a birtokomra. Szükségem van egy szobára, ahol én meg a szobalányom lakhatnánk, meg egy másikra, a lakájomnak és a kocsisomnak. - Eközben eszébe jutott Nynaeve és a múltkori, kezdetleges tábori ágy, ezért még gyorsan hozzáfűzte: - Két igazi ágyat akarok a szobába! Nem boldogulok Nana nélkül, de ha tábori ágyat adnak neki, akkor a horkolásával ébren tart egész éjj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tiszteletteljes arckifejezése egy pillanatra semmivé foszlott, de Elayne az igazat mondta. Nynaeve tényleg rettenetesen hork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es hölgyem - válaszolta a terebélyes gazdasszony. - Jó szobám van kegyed számára, de a két szolgájának csak az istállóban jut hely, a szénapadláson. Láthatja, sok a vendég. Egy vándorló társaság tegnap néhány iszonyatosan nagy állatot hozott a faluba, és ezek egyike majdnem földig rombolta A Király Pikását. A szegény jó Sim a vendégeinek legalább a felét, de talán még többet is elveszített a nagy riadalom után. Ők mind átköltöztek hozzám. - Jharen asszony mosolya inkább elégedettségre, mintsem együttérzésre utalt. - Egy szobám azért még ak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az meg fog felelni az igényeinknek. Ha még hozna egy kis frissítőt, meg mosdóvizet is. Azt hiszem, ma este hamar visszavonul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on keresztül még betűzött a napsugár, de Elayne elegáns mozdulattal a szája elé emelte a kezét, mintha az ásítását kívánná eltaka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rmészetesen, hölgyem. Ahogy kívánja. Erre jöjjön, kérem! </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haren asszony bizonyára úgy vélte, hogy végig szórakoztatnia kell Elayne-t, míg fel nem érnek a második emeletre. Egész úton arról fecsegett, mennyire megtelt a fogadója, és hogy mekkora csoda az, hogy maradt még egy szobája, mesélt a csavargókról, az állataikról, meg arról, hogy elűzték őket a faluból, amit jól megérdemeltek. Felsorolta a nemeseket, akik az évek folyamán megszálltak nála, sőt, egyszer még a Fény Gyermekeinek főúrkapitánya is itt töltött egy éjszakát. Ezenfelül tegnap a Kürt egyik vadásza is erre járt. Úton volt Tearbe, mert azt állították, hogy valamilyen hamis Sárkány elfoglalta Tear Kövét. Hát nem szörnyű, hogy a férfiak ilyen dolgokat művel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sosem találják meg - a fogadósnő szürke tincsei csak úgy repkedtek, amint a fejét ráz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ere Kürtjét? - kérdezte Elayne. - Miért ne találnák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ölgyem, ha megtalálják, az azt jelenti, hogy közel az Utolsó Csata! Kiszabadul a Sötét Úr! - Jharen asszony megborzongott. - A Fény adja, hogy sose találják meg a Kürtöt! Ha nincs, akkor nem lehet Utolsó Csata sem, ig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 gondolatmenettel nem lehetett mit kezd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meglehetősen kellemesnek, bár kissé szűknek tűnt. Az utcára nyíló ablak két oldalán két csíkos huzatú, keskeny ágy állt. Az ágyak között és a fehérre meszelt fal mellett alig maradt néhány lépésnyi hely Az ablak előtti parányi asztalon lámpa és gyújtós állt, a padlót egy apró, virágos szőnyeg borította, ezen felül egy mosdótál és egy apró tükör jelentette a szoba teljes bútorzatát. Viszont minden jó állapotú és tiszt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azdasszony felrázta a párnákat, és elsimította az ágytakarót. Azt mondta, hogy a matracokat a legfinomabb lúdtollal töltötték meg. A nemes hölgy szolgái majd a hátsó lépcsőn felhozzák a csomagokat, és akkor minden nagyon kellemes lesz, ha pedig az úri kisasszony kinyitja az ajtót, és ujjnyira az ablakot is, akkor éjjel kellemes huzat lesz a szobában. Szóval, azt képzelte, hogy Elayne majd nyitott ajtónál alszik, amikor kint ki tudja, milyen alakok mászkálnak a folyosón. Két kötényes leányzó gőzölgően forró vízzel teli, jókora két korsót és egy fehér kendővel letakart tálcát hozott be, mielőtt Elayne-nek végre sikerült kitessékelnie Jharen asszonyt. A kendő alatt egy boroskorsó és két pohár körvonala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úgy vélte, esetleg mégis átpártolhatunk A Király Pikásához, annak ellenére, hogy beszakadt a fala - jelentette ki Elayne, mihelyt az ajtó becsukódott a fogadós mögött. - Lehet, hogy tényleg ezt kellene tenni. - Szétnézett a szobában, és elfintorodott. Elég nehezen fognak itt elférni a csomagjaikk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horkolok! - jelentette ki Nynaeve nagyon halk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Persze, hogy nem! De hát valamit csak kellett mondanom.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köszörülte a torkát, de csupán ennyit mon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mert annyira elfáradtam, hogy már most le tudok feküdni. A vágottgyökérfűtől eltekintve nem találtam semmilyen altatót sem azok között a dolgok között, amiket az a Macura gyűjtött össze.</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Thomnak és Juilinnak háromszor kellett fordulnia, míg fel nem hozták valamennyi veretes bőröndjüket. Végig morogtak magukban, ahogy azt a férfiak szokták, mert alig fértek fel a csomagokkal a fogadó szűk, hátsó lépcsőjén. És amiatt is nyavalyogtak, hogy az istállóban kellett aludniuk, mikor ketten becipelték az első bőröndöt. A levél alakú zsanérokkal ellátott ládában volt pénzük nagy része, és a többi értékük, köztük az újra felfedezett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Végül aztán mindannyian csendben ültek a szobában, csak a pillantásuk járt ide-oda. Most már nem panaszko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járt lemegyünk az ivóba, és megnézzük, miről beszélnek az emberek - jelentett ki Thom, mihelyt felhozták az utolsó ládát is. Éppen annyi hely maradt, hogy felállíthassák a mosdóasztalk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kicsit a faluban is szétnézünk - tette hozzá Juilin. - Ha valami annyira felizgatta az embereket, mint ez a baleset, akkor utána könnyebben beszél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remek! - válaszolta Elayne. Kísérőik szemmel láthatóan nagy súlyt helyeztek arra, hogy mást is csináljanak, ne csak cipekedniük kelljen. Rendben, Tanchicóban tényleg jutott nekik más feladat is - és persze Mardecinben is -, de az nem fordulhat még egyszer elő, hiszen itt semmi sem fenyegette őket. - Azért vigyázzanak magukra, nehogy valami bajuk történjen! Ügyeljenek a fehérköpenyekre! - A két férfi összenézett, mintha Elayne még sosem vette volna észre, hogy felderítő útjaikról gyakran véres képpel, kék-zöld foltokkal tértek vissza. Megbocsátotta nekik a pillantást, és ránevetett Thomra. - Alig várom, hogy meghallgassam, mit sikerült megtudni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nap reggel - jelentette ki Nynaeve határozottan. Sokatmondóan kerülte Elayne tekintetét, ennyi erővel akár rá is vicsoroghatott volna. - Ha korábban felzavarnak, és legalábbis nem trallokokról tesznek jelentést, akkor azt nagyon megbánj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összenézett, s pillantásuk magáért beszélt. Nynaeve már készült összevonni szemöldökét, de aztán habozva úgy döntött, mégis ad nekik egy kis pénzt. Mire a férfiak megígérték, hogy ők aztán nem fogják megzavarni az álm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most már nem is beszélgethetek Thommal? - kezdte Elayne, ahogy az ajtó becsukódott a férfiak mögött, de Nynaeve a szavába vá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ngedem meg, hogy ki-be mászkáljanak, miközben hálóingben fekszem az ágyban! - Ezzel már ügyetlenül gombolni is kezdte a hátán a ruhát. Elayne segíteni akart neki, de ő nem engedte. - Megy ez egyedül is. Vedd inkább elő a gyűrű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horkant, aztán felhúzta a szoknyáját, hogy elérje a bélésbe varrt, parányi zsebet. Csak hadd duzzogjon Nynaeve! Ő aztán nem veszi fel a kesztyűt, bárhogy is provokálja! A zsebben két gyűrű lapult. Nem nyúlt a Nagy Kígyót ábrázoló aranygyűrűhöz, amit akkor kapott, amikor befogadták a beavatottak közé, csupán a kőgyűrűt vette elő.</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lapos és kifacsart peremű, különleges gyűrűt mindenütt piros-kék, meg barna foltok és csíkok borították. Túl nagy volt ahhoz, hogy egy ujjra illeszkedjen. Ezenfelül pereme is csak egy volt. Ha az ember végighúzta az ujját a peremen, akkor a gyűrű belsejét és külsejét egyaránt megkerülve visszajutott oda, ahonnan elindult. Ez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megengedte viselőjének, hogy bejusson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az Álmok Világába. Ezt még azoknak is lehetővé tette, akikből hiányzott Egwene és az aiel álomjárók tehetsége. Csupán az kellett, hogy a gyűrű az ember bőréhez érjen elalváskor. Ellentétben a Fekete ajahtól visszaszerzett két </w:t>
      </w:r>
      <w:r>
        <w:rPr>
          <w:rFonts w:eastAsia="Times New Roman" w:cs="Times New Roman" w:ascii="Times New Roman" w:hAnsi="Times New Roman"/>
          <w:i/>
          <w:iCs/>
          <w:color w:val="auto"/>
          <w:sz w:val="22"/>
          <w:szCs w:val="22"/>
          <w:lang w:val="hu-HU" w:eastAsia="zxx" w:bidi="zxx"/>
        </w:rPr>
        <w:t xml:space="preserve">ter'angreallal, </w:t>
      </w:r>
      <w:r>
        <w:rPr>
          <w:rFonts w:eastAsia="Times New Roman" w:cs="Times New Roman" w:ascii="Times New Roman" w:hAnsi="Times New Roman"/>
          <w:color w:val="auto"/>
          <w:sz w:val="22"/>
          <w:szCs w:val="22"/>
          <w:lang w:val="hu-HU" w:eastAsia="zxx" w:bidi="zxx"/>
        </w:rPr>
        <w:t>itt nem volt szükség arra, hogy fókuszálják az Egyetlen Hatalmat. Amennyire Elayne képes volt belelátni a dolgokba, nem lehetett kizárni, hogy egy férfi is ugyanúgy tudja használni a gyűrű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on már csak a vászon hálóinge maradt, amikor a kőgyűrűt felfűzte a bőr zsinórra, Lan pecsétgyűrűje és saját, kígyós ékszere közé. Megkötötte a bőrszíjat, és visszaakasztotta a nyakába. Ezután lefeküdt az egyik ágyra. Gondosan megigazította a gyűrűket, hogy a kőgyűrű a bőréhez érjen, és fejét kényelmesen belefúrta a párnák köz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időnk, míg Egwene megjön a Tudós Asszonyokkal? - kérdezte Elayne. - Sosem tudom megmondani, hány óra lehet a Puszt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ráérünk, hacsak nem túl korán jönnek, amit nem hiszek. A Tudós Asszonyok rövid pórázon tartják Egwene-t. Hosszú távon persze ez jót tesz neki. Mindig is makacs teremtés volt - Nynaeve kinyitotta a szemét, és úgy meredt Elayne-re - éppen ő! -, mintha ez a megjegyzése rá is igaz len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jtsd el Egwene-t figyelmeztetni arra, hogy tudassa Randdel, milyen sokat gondolok rá! - Nem engedi, hogy megint veszekedéssé fajuljon a dolog Nynaeve-val. - Mondd meg neki, mesélje el Randnek, hogy szeretem - de csak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Végre kimond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szemét forgatta, mintha tőle távol állnának az ilyen dolg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karod - jegyezte meg hűvösen, és megint fészkelődött egy kicsit az ágy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társa lélegzete egyenletesebbé vált, Elayne az ajtó elé tolta az egyik útiládát, és rátelepedett. Gyűlölte ezt a várakozást. Nynaeve megérdemelné, hogy őrködés helyett inkább lemenjen az ivóba. Thom bizonyára lent ül, és... és semmi több. Mindenki azt hiszi róla, hogy a kocsisa. Azon töprengett, vajon ez Nynaeve-nak is az eszébe jutott-e, amikor egyetértett azzal, hogy eljátssza a szobalányát. Sóhajtva nekitámaszkodott az ajtónak. Hogy mennyire gyűlölte ezt a várakozás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egy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ALÁLKOZÁSOK</w:t>
      </w:r>
    </w:p>
    <w:p>
      <w:pPr>
        <w:pStyle w:val="Normal"/>
        <w:shd w:fill="FFFFFF" w:val="clear"/>
        <w:ind w:left="0" w:right="0" w:firstLine="143"/>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gyűrű alakú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hatása most már nem lepte meg Nynaeve-ot. Azon a helyen állt, amelyre gondolt, amikor úrrá lett rajta az álom, vagyis Tearben, abban a nagy csarnokban, melyet a Kő Szívének neveztek, Tear Kövének ősi, hatalmas falai között. Nem gyújtották meg a magasból lógó, aranyozott lámpákat, de egy-két, pontosan meg nem határozható forrásból fakó fény töltötte meg a csarnokot. Ez a fény egyszerűen itt volt, körülötte, míg a távolban szürkés árnyékká nem fakult. Itt legalább nem volt meleg.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sosem volt sem forróság, sem hid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nden irányban hatalmas, homokkő oszlopok sorai húzódtak. A kupolás mennyezet olyan nagy volt, hogy elveszett az árnyékban. A magasból aranyozott láncokon további aranyozott lámpák lógtak le. Lába alatt igencsak kopottnak tűntek a világos kőcsempék. Igaz ugyan, hogy Tear nagyurai, legalábbis a való világban, csupán akkor jöttek ide, amikor a törvény és a szokás ezt megkövetelte tőlük, de a kötelesség szavának már a Világtörés óta engedelmeskedtek. A kupola közepén ott ragyogott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egy csillogó, látszólag teljes egészében kristályból készített kard, melyet félig beledöftek a kőpadlóba. Úgy, ahogy Rand itt hagy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ment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 xml:space="preserve">közelébe. Rand azt állította, hogy az Egyetlen Hatalom segítségével csapdákat állított a kard köré, olyan csapdákat, melyeket egyetlen asszony sem láthatott meg. Nynaeve úgy vélte, elég mocskos csapdák lehetnek ezek, hiszen még a legrendesebb férfi is nagy aljasságokra képes, ha arra kényszerül, hogy cinkelt lapokkal játsszon, és a csapdák nem kímélnének sem férfit, sem asszonyt, ha az megpróbálná kézbe venni ezt a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color w:val="auto"/>
          <w:sz w:val="22"/>
          <w:szCs w:val="22"/>
          <w:lang w:val="hu-HU" w:eastAsia="zxx" w:bidi="zxx"/>
        </w:rPr>
        <w:t xml:space="preserve">Rand a kardot ugyanúgy meg akarta védeni a Fehér Torony aes sedai-aitól, mint a Kitaszítottaktól. Randtől eltekintve valószínűleg mindenki halál fia, aki megérinti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Lehet, hogy még a halálnál is szörnyűbb sors várna rá.</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xml:space="preserve">már csak ilyen volt. Ami a való világban létezett, azt itt is meg lehetett találni, de visszafelé ez már nem bizonyult mindig igaznak. Az Álmok Világa, a Láthatatlan Világ az ébrenlévők világának tükörképe volt. Ez a tükör azonban időnként különös módon torzította el a képet, és néha más világok is tükröződtek benne. Verin sedai azt magyarázta Egwene-nek, hogy a világok mintát alkotnak, melyek szálai a mi világunk és más világok valóságai, ahogy egy Kor mintájának szövetét az emberi életek alkotják.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xml:space="preserve">mindegyik világhoz elért, de csak kevesen tudtak átlépni ide, s közülük is a legtöbben csak akaratlanul, alig néhány, rövid, tudattalan pillanatra, mikor földi álmokat álmodtak. Ezek veszélyes pillanatok voltak az alvók számára, akkor is, ha erre sosem jöttek rá, kivéve, ha hihetetlenül balszerencsésnek bizonyultak.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másik, különös tulajdonsága az a tény volt, hogy bármi, ami itt történik az álmodóval, érezteti hatását az ébrenlévők világában is. Az Álmok Világában meghalni azzal járt, hogy az álmodó a valóságban is megha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fogta az az érzés, hogy az oszlopok közötti félhomályból valaki szemmel tartja, de emiatt nem aggódott már tovább. Semmiképpen sem lehetett ott Moghedien. </w:t>
      </w:r>
      <w:r>
        <w:rPr>
          <w:rFonts w:eastAsia="Times New Roman" w:cs="Times New Roman" w:ascii="Times New Roman" w:hAnsi="Times New Roman"/>
          <w:i/>
          <w:iCs/>
          <w:color w:val="auto"/>
          <w:sz w:val="22"/>
          <w:szCs w:val="22"/>
          <w:lang w:val="hu-HU" w:eastAsia="zxx" w:bidi="zxx"/>
        </w:rPr>
        <w:t>Ezeket a szemeket a képzeleted teremti. Nincsenek ott megfigyelők. Megmondtam Elayne-nek, hogy ne törődjön velük, erre most én...</w:t>
      </w:r>
      <w:r>
        <w:rPr>
          <w:rFonts w:eastAsia="Times New Roman" w:cs="Times New Roman" w:ascii="Times New Roman" w:hAnsi="Times New Roman"/>
          <w:color w:val="auto"/>
          <w:sz w:val="22"/>
          <w:szCs w:val="22"/>
          <w:lang w:val="hu-HU" w:eastAsia="zxx" w:bidi="zxx"/>
        </w:rPr>
        <w:t xml:space="preserve"> Moghedien biztosan nem érné be azzal, hogy csak szemmel tartsa. Ennek ellenére jobban örült volna annak, ha elönti a pulykaméreg, mert akkor használni tudta volna az Egyetlen Hatalmat. Természetesen most sem félt, csak éppen nem volt elég mérges. Félni egyértelműen nem fé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kifordult szimmetriájú kőgyűrű olyan könnyűnek tűnt, mintha inge alól a magasba akart volna lebegni. Erről eszébe jutott, hogy szinte meztelen. Mihelyt azonban erre gondolt, máris ruha volt rajta. Ez is azok közé a dolgok közé tartozott it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melyek tetszettek neki. Néha semmi szükség nem volt arra, hogy az Egyetlen Hatalmat használja, mivel itt olyan dolgokat is véghez vihetett, amelyek talán még az Igazi Forrásból merítő aes sedai-oknak sem sikerülhetett volna. Az viszont meglepte, hogy nem azt a jó, erős anyagból készült, folyóközi gyapjúruhát viseli, amire számított. Ehelyett a legfinomabb csipkével borított állógallér egészen az álláig felért, és azalatt testét világossárga, izgalmasan testre tapadó selyem borította. Hány alkalommal dühöngött azért, hogy mennyire erkölcstelenek ezek a taraboni ruhák, amikor arra kényszerült, hogy ilyet hordjon, nehogy feltűnést keltsenek Tanchicóban! Úgy tűnik, öntudatlanul sokkal jobban hozzászokott az ottani divathoz, mint ahogy azt gondo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Keményen megrántotta hajfonatát, mintha csak így akarta volna megbüntetni magát gondolatai elkószálásáért. A ruhát azonban meghagyta olyannak, amilyen volt. Nem volt éppenséggel az az öltözék, amire számított, de hát ő már ugye kinőtt abból a korból, amikor az ember egy ilyen kis semmiségért színházat rendez. </w:t>
      </w:r>
      <w:r>
        <w:rPr>
          <w:rFonts w:eastAsia="Times New Roman" w:cs="Times New Roman" w:ascii="Times New Roman" w:hAnsi="Times New Roman"/>
          <w:i/>
          <w:iCs/>
          <w:color w:val="auto"/>
          <w:sz w:val="22"/>
          <w:szCs w:val="22"/>
          <w:lang w:val="hu-HU" w:eastAsia="zxx" w:bidi="zxx"/>
        </w:rPr>
        <w:t xml:space="preserve">A ruha az csak ruha. </w:t>
      </w:r>
      <w:r>
        <w:rPr>
          <w:rFonts w:eastAsia="Times New Roman" w:cs="Times New Roman" w:ascii="Times New Roman" w:hAnsi="Times New Roman"/>
          <w:color w:val="auto"/>
          <w:sz w:val="22"/>
          <w:szCs w:val="22"/>
          <w:lang w:val="hu-HU" w:eastAsia="zxx" w:bidi="zxx"/>
        </w:rPr>
        <w:t xml:space="preserve">Ez lesz rajta akkor is, amikor megjön Egwene meg azok a Tudós Asszonyok, akik ma elkísérik a lányt, és ha közülük csak egy is megjegyzést mer tenni... </w:t>
      </w:r>
      <w:r>
        <w:rPr>
          <w:rFonts w:eastAsia="Times New Roman" w:cs="Times New Roman" w:ascii="Times New Roman" w:hAnsi="Times New Roman"/>
          <w:i/>
          <w:iCs/>
          <w:color w:val="auto"/>
          <w:sz w:val="22"/>
          <w:szCs w:val="22"/>
          <w:lang w:val="hu-HU" w:eastAsia="zxx" w:bidi="zxx"/>
        </w:rPr>
        <w:t>Nem azért jöttem ilyen korán, hogy ruhákkal szórakozza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irgitte? - Csend volt a válasz, így aztán hangosabban megismételte a kérdést, bár erre itt nem volt szükség. Ez a bizonyos nőszemély akkor is meghallaná a nevét, ha éppen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túlsó végében tartózkodik. - Birgi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sszony lépett ki az oszlopok közül. Kék szeme nyugodtan, büszke öntudattal nézett vissza rá, és aranyhaját olyan művészi fonatba kötötték, ami még Nynaeve frizuráját is megszégyenítette. Rövid, fehér zubbonya és bő, sárga selyemből készült nadrágja, melyet a bokájánál beletűrt a magas sarkú csizmájába, tulajdonképpen egy-kétezer évvel ezelőtti divatirányzatnak felelt meg. Ez a módi nagyon tetszhetett a hősnőnek. Az oldaláról lógó tegezbe dugott nyílvesszők mintha ezüstből készültek volna, akárcsak a kezében tartott íj.</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Gaidal is itt van? - kérdezte Nynaeve. A férfi általában Birgitte közelében tartózkodott. Gaidal rendkívüli módon idegesítette Nynaeve-ot, mivel a harcos egyszerűen nem volt hajlandó tudomásul venni az ő létezését, és mindig komor képet vágott, ha Birgitte vele beszélt. Első alkalommal komoly sokkot okozott, hogy Gaidal Cainnel és Birgitte-tel találkozot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hiszen ők számos ősi legenda rég elhunyt hősei voltak. De, ahogy arra Birgitte maga is utalt, milyen hely felelne meg jobban az Idő Kerekének forgásához kötött hősöknek, mint egy álom, ahol az újjászületésükre várhatnának. Egy álom, oly ősi, mint a Kerék maga. Ők azok - Birgitte és Gaidal Cain, meg Sasszem Rogosh és Sasszárny Artur, és még sok társuk -, akiket Valere Kürtje visszahívna, hogy ott küzdjenek az Utolsó Csat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hajfonata körbelendült, amikor tagadóan megráz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anában nem nagyon találkoztam vele. Azt hiszem, a Kerék visszalökte őt az ébrenlévők világába. Ez már sokszor megtört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kozással teli hangjába aggodalom is vegy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Birgitte nem tévedett, akkor valahol fiúgyermek született a nagyvilágban, egy vidám, hangosan síró kisfiú, aki nem is sejthette, hogy kicsoda ő tulajdonképpen, azt, hogy sorsa arra rendelte, egyszer majd hősi tetteket hajtson végre, és anyagot adjon az új legendák születéséhez. A Kerék akkor szőtte bele a hősöket a Mintába, amikor a legnagyobb szükség volt rájuk, hogy megváltoztassák a Mintát. Haláluk után visszatértek ide, és újra várakoztak. Ily sors várt arra, aki a Kerékhez kötődött. Az új hősökre is ez a sors várt. Azokra a férfiakra és nőkre, akiket bátorságuk és sikereik messze a közönséges emberek fölé emeltek. Ha valaki azonban a Kerékhez kötődött, az többé már nem tudott elszabadu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okáig kell még várnod? - kérdezte Nynaeve. - Bizonyára még éveket - Birgitte mindig is Gaidalhoz kötődött az összes hősi énekben, keresztül a Korokon, egy véget nem érő kaland és szerelem foglyaként, melyet az Idő Kereke sem tudott eltaposni. Mindig valamivel Gaidal után született újjá. Egy évvel később, öt évvel, tízzel, mindig a férfi u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Nynaeve. Az idő itt másként halad, mint az ébrenlévők világában. Alig tíz nappal ezelőtt találkoztam veled utoljára, és ha jól sejtem, Elayne-nel is csak egy nappal korábban. Mennyi idő telt el nála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 nap, aztán meg három - morogta Nynaeve. Elayne-nel együtt olyan sokszor átjöttek ide, ahányszor csak tudtak, hiszen beszélni akartak Birgitte-tel, erre azonban csak ritkán kerülhetett sor, hiszen többnyire Thom és Juilin is ott aludt a közelükben, a táborhelyen, és a férfiak egymást felváltva őrköd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képes volt visszaemlékezni a Hatalom Háborújára, legalábbis, hogy végigélt egy teljes életet a háború idején, meg a Kitaszítottakra. Elmúlt életei olyanok voltak, mint a könyvek, amelyekre az ember hosszú idő után is szívesen emlékezik vissza. A legkorábbi életei természetesen elhalványultak, de a Kitaszítottakra nagyon is jól emlékezett. Különösen Moghedien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d, Nynaeve? Az idő folyama itt még nagyobb mértékben eltolódhat. Lehet, hogy hónapokig tart, míg újjászületek, de lehet, hogy csak napokig. Mármint hogy itt. A valódi világban viszont akár évek is eltelhetnek a születésem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ak nagy nehezen fojtotta el csalódottsá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veszíthetünk időt! Láttál valakit közülük, amióta nem találkozt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megmondania, hogy kikre gond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úl sokat is. Lanfear persze gyakran jár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de megpillantottam már Rahvint, Sammaelt és Graendalt is. Demandredet és Semirhage-ot is - Az utolsó név kiejtésekor Birgitte hangja kifejezetten idegesnek tűnt. Még Moghedien, akit pedig gyűlölt, sem volt képes arra, hogy megrémítse, ám Semirhage egészen más lapra tart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s megborzongott. Az aranyhajú nő már túl sokat mesélt neki a Kitaszítottakról. Most hirtelen azon kapta magát, hogy vastag gyapjúköpenyt hord, melynek csuklyája eltakarja az arcát. Elvörösödve eltüntette a ruh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gyikük sem vett észre? - kérdezte ijedten. Birgitte-tet számos módon könnyebben is meg lehetett sebesíteni, mint őt, pedig a harcosnő rengeteget tudott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Bármelyik Kitaszított eltaposhatta volna, mint egy hangyát, hiszen Birgitte nem tudta fókuszálni az Egyetlen Hatalmat. Ha pedig itt megölik, akkor soha többé nem születhet újj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annyira tapasztalatlan vagy ostoba, hogy ezt megengedjem nekik - Birgitte ezüstíjára támaszkodott. A legendák szerint az ezzel a fegyverrel kilőtt ezüst nyílvesszők sosem tévesztik el a célt. - A Kitaszítottak egymásra acsarkodnak, és hiúságukban nem törődnek mással. Láttam Rahvint és Sammaelt, Graendalt és Lanfeart. Titokban mindegyikük a többi után kémkedett. Demandred és Semirhage ugyanígy a többiek nyomát leste. Amióta azonban kiszabadultak, azóta nem láttam őket olyan gyakran i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re készülnek - Nynaeve idegesen az ajkába harapott. - De mi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én sem tudom megmondani, Nynaeve. Az Árnyékháború idején is állandóan terveket szőttek, egymás ellen legalább ugyanannyit, mint összefogva, de bármit is tettek, az jóra sosem vezetett, sem az álmok, sem a valóság világ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Próbáld meg kideríteni, Birgitte, legalábbis igyekezz minél többet megtudni, anélkül hogy magadat veszélybe sodornád. Ne kockáztass semmit sem! - A másik nő arckifejezése változatlan maradt, de Nynaeve úgy vélte, hogy vidámságot lát megcsillanni a szemében. Ez az ostoba nőszemély ugyanolyan kevéssé törődik a veszéllyel, mint Lan. Szívesen érdeklődött volna arról, mi újság a Fehér Toronyban, vagy mire készülhet Siuan, de Birgitte nem látta és nem is tudta megérinteni az ébrenlévők világát. Kivéve persze, ha a Kürt szólította át oda. </w:t>
      </w:r>
      <w:r>
        <w:rPr>
          <w:rFonts w:eastAsia="Times New Roman" w:cs="Times New Roman" w:ascii="Times New Roman" w:hAnsi="Times New Roman"/>
          <w:i/>
          <w:iCs/>
          <w:color w:val="auto"/>
          <w:sz w:val="22"/>
          <w:szCs w:val="22"/>
          <w:lang w:val="hu-HU" w:eastAsia="zxx" w:bidi="zxx"/>
        </w:rPr>
        <w:t xml:space="preserve">Megpróbálsz elfutni a saját kérdéseid elől. - </w:t>
      </w:r>
      <w:r>
        <w:rPr>
          <w:rFonts w:eastAsia="Times New Roman" w:cs="Times New Roman" w:ascii="Times New Roman" w:hAnsi="Times New Roman"/>
          <w:color w:val="auto"/>
          <w:sz w:val="22"/>
          <w:szCs w:val="22"/>
          <w:lang w:val="hu-HU" w:eastAsia="zxx" w:bidi="zxx"/>
        </w:rPr>
        <w:t>Láttad Moghedien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em - sóhajtott fel Birgitte. - Pedig elég sokszor megpróbáltam a nyomába eredni. Általában bárkit meg tudok találni, aki tudja, hogy az Álmok Világában jár. Ez olyan érzés, mintha hullámok terjednének a levegőben. Lehet, hogy a tudatát érzem. Nem is tudom. Katona vagyok, nem tudós. Lehet, hogy azóta nem jöt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amióta legyőzted, vagy... - habozott, és Nynaeve megpróbálta megakadályozni, hogy kimondja a folytatást, de Birgitte elég bátor volt ahhoz, hogy a kellemetlen tényekkel is farkasszemet nézzen. - Vagy pedig tudja, hogy keresem. Nagyon ügyesen tud rejtőzködni. Nem véletlen, hogy Póknak nevez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Legendák Korában egy parányi pókot neveztek </w:t>
      </w:r>
      <w:r>
        <w:rPr>
          <w:rFonts w:eastAsia="Times New Roman" w:cs="Times New Roman" w:ascii="Times New Roman" w:hAnsi="Times New Roman"/>
          <w:i/>
          <w:iCs/>
          <w:color w:val="auto"/>
          <w:sz w:val="22"/>
          <w:szCs w:val="22"/>
          <w:lang w:val="hu-HU" w:eastAsia="zxx" w:bidi="zxx"/>
        </w:rPr>
        <w:t xml:space="preserve">moghediennek, </w:t>
      </w:r>
      <w:r>
        <w:rPr>
          <w:rFonts w:eastAsia="Times New Roman" w:cs="Times New Roman" w:ascii="Times New Roman" w:hAnsi="Times New Roman"/>
          <w:color w:val="auto"/>
          <w:sz w:val="22"/>
          <w:szCs w:val="22"/>
          <w:lang w:val="hu-HU" w:eastAsia="zxx" w:bidi="zxx"/>
        </w:rPr>
        <w:t>amelyik a sötétben szőtte hálóját, de csípése annyira mérgező volt, hogy áldozata néhány pillanat alatt meghalt t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nak hirtelen ismét eszébe jutottak a láthatatlan szemek, mire megborzongott. Nem a félelemtől remegett. Csak borzongás, nem remegés. Ennek ellenére tudatosan magán tartotta a taraboni ruhát, nehogy hirtelen páncél csillogjon rajta. Az ilyesmi már akkor is eléggé kínos lenne, amikor egyedül van, de hogy egy olyan hősnő hűvös tekintete előtt veszítse el arcát, akinek híre Gaidal Cainével vetekszik, az még sokkal kellemetlenebb l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meg tudod találni, ha bujkál előled, Birgitte? - Moghedient megtalálni, ha tudja, hogy keresik, semmiképpen sem lett volna egyszerű feladat. Ez nagyjából olyan volt, mintha a magas fűben keresné az ember az oroszlánt, miközben csupán egyetlen pálcát szorongat a kez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nem hab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eg fogom próbálni - vállára vetette íját, és még hozzátette: - Most mennem kell. Nem akarom megkockáztatni, hogy meglássanak a többiek, ha jön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hősnő vállára tette a kezét, hogy még visszatart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segítséget jelentene, ha megengednéd, hogy elmondjak nekik mindent. Így megtanácskozhatnám azt, amit a Kitaszítottakról meséltél, Egwene-nel és a Tudós Asszonyokkal. Ők pedig értesíthetnék Randet. Birgitte, a fiúnak meg kell tudni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szavadat adtad nekem, Nynaeve! - A ragyogó kék szemek könyörtelenül csillogtak, mint a jég. - Az utasítások kimondják, senkinek nem árulhatjuk el, hogy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tartózkodunk. Éppen elég előírást megszegtem már azzal is, hogy beszéltem veled, és azzal még többet meg fogok szegni, ha segítek. Ennek ellenére nem tudok tétlenül itt állni, és bámulni, ahogy az Árnyékkal harcolsz. Ebben a harcban már többször áldoztam az életemet, mint ahány alkalomra vissza tudok emlékezni. Ennek ellenére igyekszem betartani az előírásokat. Neked is meg kell tartanod a szavad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betartom - válaszolta Nynaeve ingerülten. - Kivéve persze, ha felmentesz ez alól. És arra kérlek, ho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Birgitte eltűnt. Az egyik pillanatban Nynaeve keze még a fehér ruhaujjon nyugodott, a következőben viszont már csak az üres levegőt markolta. Néhány olyan káromkodás villant az eszébe, amelyeket Thomtól és Juilintől hallott. Természetesen összeszidta volna Elayne-t, ha azon kapja, hogy odafigyel ezekre a káromkodásokra, hát, még akkor, ha a lány esetleg használta is volna őket. Nem volt értelme még egyszer hívni Birgitte-et. Valószínűleg nem jönne. Nynaeve csak remélni tudta, hogy legközelebb, amikor majd ő vagy Elayne hívja, újra megjelen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rgitte, megtartom az ígéretem! Birgi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zt biztosan hallotta. Lehet, hogy következő találkozójukkor már Moghedien terveiről is fog tudni valamit. Ugyanakkor Nynaeve azt is remélte, hogy a hősnő semmit sem fog megtudni. Mert ha megtud bármit is, az azt jelenti, hogy Moghedien is itt jár </w:t>
      </w:r>
      <w:r>
        <w:rPr>
          <w:rFonts w:eastAsia="Times New Roman" w:cs="Times New Roman" w:ascii="Times New Roman" w:hAnsi="Times New Roman"/>
          <w:i/>
          <w:iCs/>
          <w:color w:val="auto"/>
          <w:sz w:val="22"/>
          <w:szCs w:val="22"/>
          <w:lang w:val="hu-HU" w:eastAsia="zxx" w:bidi="zxx"/>
        </w:rPr>
        <w:t>Tel'aran'rhiodba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Ostoba nőszemély! Ha nem figyelsz a kígyókra, akkor nem panaszkodhatsz, ha az egyik egy szép napon megharap! </w:t>
      </w:r>
      <w:r>
        <w:rPr>
          <w:rFonts w:eastAsia="Times New Roman" w:cs="Times New Roman" w:ascii="Times New Roman" w:hAnsi="Times New Roman"/>
          <w:color w:val="auto"/>
          <w:sz w:val="22"/>
          <w:szCs w:val="22"/>
          <w:lang w:val="hu-HU" w:eastAsia="zxx" w:bidi="zxx"/>
        </w:rPr>
        <w:t>Tényleg nagyon szeretett volna egy napon megismerkedni Elayne Linijév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hatalmas csarnok üressége nyomasztóan hatott rá. Ezek az óriási, csillogó homokkő oszlopok és az az érzés, hogy valaki szemmel tartja a sötétben. </w:t>
      </w:r>
      <w:r>
        <w:rPr>
          <w:rFonts w:eastAsia="Times New Roman" w:cs="Times New Roman" w:ascii="Times New Roman" w:hAnsi="Times New Roman"/>
          <w:i/>
          <w:iCs/>
          <w:color w:val="auto"/>
          <w:sz w:val="22"/>
          <w:szCs w:val="22"/>
          <w:lang w:val="hu-HU" w:eastAsia="zxx" w:bidi="zxx"/>
        </w:rPr>
        <w:t>Ha valaki tényleg járna itt, akkor Birgitte tudna ró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kapta magát, hogy csípőjén végigsimítja a selyemruhát, s mivel szerette volna figyelmét elterelni az egyébként nem is létező szemekről, ezért ruhájára összpontosított. Amikor megismerkedett Lannel, jó minőségű, folyóközi gyapjúruhát viselt, amikor pedig szerelmet vallott neki a férfi, egy egyszerű hímzettet. Most azt kívánta, bárcsak láthatná a férfi egy ilyen ruhában is, mint ez. Ez nem lenne erkölcstelen, ha éppen Lan pillanthatná meg í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y magas állótükör jelent meg előtte. Megvizsgálta tükörképét, miközben jobbra-balra fordult, sőt, egyszer még a válla fölött átpillantva, hátulról is megnézte magát. A sárga anyag bőrére tapadt, és jóval többet engedett sejteni annál, mint amit eltakart. Az emondmezei Nőkör valószínűleg azonnal berendelte volna egy komoly, bizalmas beszélgetésre, ha meglátták volna így, függetlenül attól, hogy ő-e a javasasszony vagy sem. Ám ez a ruha tényleg szép volt. Ezen a helyen, egészen csendben, végül is bevallhatta magának, hogy nem egyszerűen csak hozzászokott ahhoz, hogy a nyilvánosság előtt ilyesmit viseljen. </w:t>
      </w:r>
      <w:r>
        <w:rPr>
          <w:rFonts w:eastAsia="Times New Roman" w:cs="Times New Roman" w:ascii="Times New Roman" w:hAnsi="Times New Roman"/>
          <w:i/>
          <w:iCs/>
          <w:color w:val="auto"/>
          <w:sz w:val="22"/>
          <w:szCs w:val="22"/>
          <w:lang w:val="hu-HU" w:eastAsia="zxx" w:bidi="zxx"/>
        </w:rPr>
        <w:t xml:space="preserve">Valósággal élvezted, </w:t>
      </w:r>
      <w:r>
        <w:rPr>
          <w:rFonts w:eastAsia="Times New Roman" w:cs="Times New Roman" w:ascii="Times New Roman" w:hAnsi="Times New Roman"/>
          <w:color w:val="auto"/>
          <w:sz w:val="22"/>
          <w:szCs w:val="22"/>
          <w:lang w:val="hu-HU" w:eastAsia="zxx" w:bidi="zxx"/>
        </w:rPr>
        <w:t xml:space="preserve">szidta magát. </w:t>
      </w:r>
      <w:r>
        <w:rPr>
          <w:rFonts w:eastAsia="Times New Roman" w:cs="Times New Roman" w:ascii="Times New Roman" w:hAnsi="Times New Roman"/>
          <w:i/>
          <w:iCs/>
          <w:color w:val="auto"/>
          <w:sz w:val="22"/>
          <w:szCs w:val="22"/>
          <w:lang w:val="hu-HU" w:eastAsia="zxx" w:bidi="zxx"/>
        </w:rPr>
        <w:t xml:space="preserve">Te legalább akkora céda lettél mostanában, mint Elayne! </w:t>
      </w:r>
      <w:r>
        <w:rPr>
          <w:rFonts w:eastAsia="Times New Roman" w:cs="Times New Roman" w:ascii="Times New Roman" w:hAnsi="Times New Roman"/>
          <w:color w:val="auto"/>
          <w:sz w:val="22"/>
          <w:szCs w:val="22"/>
          <w:lang w:val="hu-HU" w:eastAsia="zxx" w:bidi="zxx"/>
        </w:rPr>
        <w:t>Annyira szép volt ez az öltözék! És talán nem is annyira erkölcstelen, ahogy azt mindig is hirdette. Nem volt annyira kivágva, mint amilyet az a mayene-i ribanc viselt. Na jó, lehet, hogy mégsem látszott Berelain térde a kivágásban, de akkor is, túl mély volt a dekoltázsa a rangjához képe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 arról, milyen dolgokat húznak magukra a domani asszonyok. Ezt még a taraboniak is erkölcstelennek nevezték. Erre gondolva a sárga selyem valami bő, leomló, egészen áttetsző anyaggá változott. Csupán egy aranyszálakból szőtt, keskeny öv tartotta össze a derekán. Nynaeve elpirult. Mennyire átlátszó! Ez a ruha nem egyszerűen csak sejtetni engedte, mi van alatta. Ha Lan ebben látná, egészen biztosan nem beszélne butaságokat arról, hogy reménytelen a szerelme, és hogy nem akarja menyasszonyi ajándékként az özvegyi fátylat letenni a lába elé. Egy pillantás, és Lan vére lángra lobbanna. Az a férf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erelmére! Hát rajtad meg mi van, Nynaeve? - kérdezte Egwene felháborod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magasba szökkent az ijedtségtől, villámgyorsan megfordult, és amikor újra szilárdan állt a lábán, akkor Egwene-nel és Melaine-nel találta szemben magát. Éppen Melaine-nel, bár igazság szerint ebben a pillanatban egyik Tudós Asszonynak sem bírt volna tiszta szívvel örülni. A tükör eltűnt, ő pedig jellegzetes folyóközi stílusban készült, sötét színű gyapjúruhát viselt, elég vastagot ahhoz, hogy a legkeményebb télnek is ellenálljon. Mivel halálra rémült, amiért hagyta magát meglepni - tényleg ez volt a valódi ok -, azonnal megváltoztatta öltözékét. Gondolkodás nélkül visszatért az átlátszó domani fátyolhoz, majd ugyanolyan gyorsan újra magára öltötte a sárga taraboni ruh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zott az arca. Most valószínűleg igazi futóbolondnak tartják. És pont Melaine előtt! Ez a Tudós Asszony egy hosszú vörös-arany hajú, csillogó zöld szemű szépség volt. Nem mintha a legkisebb mértékben is érdekelné, hogyan is néz ki a Tudós Asszony. Melaine azonban a múlt alkalommal is elkísérte Egwene-t, és akkor megjegyzéseket tett Lanre. Nynaeve majdnem felrobbant emiatt. Egwene ugyan azt állította, hogy Melaine nem akarta felmérgesíteni, az aielek már csak ilyenek, de Melaine akkor is dicsérő megjegyzéseket tett Lan vállára, kezére és szemére. Honnan veszi a bátorságot ez a zöld szemű vadmacska, hogy Lan vállát bámulja? Nem mintha kételkedett volna a férfi hűségében, de Lan mégiscsak egy férfi volt, távol tőle, és Melaine ott volt a közelében, és... Határozottan véget vetett ennek a gondolatmenet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i van Lan...? - Úgy gondolta, valósággal lángolhat az arca. </w:t>
      </w:r>
      <w:r>
        <w:rPr>
          <w:rFonts w:eastAsia="Times New Roman" w:cs="Times New Roman" w:ascii="Times New Roman" w:hAnsi="Times New Roman"/>
          <w:i/>
          <w:iCs/>
          <w:color w:val="auto"/>
          <w:sz w:val="22"/>
          <w:szCs w:val="22"/>
          <w:lang w:val="hu-HU" w:eastAsia="zxx" w:bidi="zxx"/>
        </w:rPr>
        <w:t xml:space="preserve">Hát nem tudod befogni a szádat? </w:t>
      </w:r>
      <w:r>
        <w:rPr>
          <w:rFonts w:eastAsia="Times New Roman" w:cs="Times New Roman" w:ascii="Times New Roman" w:hAnsi="Times New Roman"/>
          <w:color w:val="auto"/>
          <w:sz w:val="22"/>
          <w:szCs w:val="22"/>
          <w:lang w:val="hu-HU" w:eastAsia="zxx" w:bidi="zxx"/>
        </w:rPr>
        <w:t>Most már nem akarta - tudta - visszaszívni a kérdést. Melaine előtt soha! Már Egwene töprengő mosolya is elég szörnyű volt, de Melaine arra vetemedett, hogy együttérzően nézzen rá. - Jól van? - Megpróbált hűvös nyugalommal beszélni, ám a hangja ennek ellenére reme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van vele - válaszolta Egwene. - Csak aggódik a biztonságod mi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assan kifújta a levegőt. Észre sem vette, hogy nem vett lélegzetet. A Puszta veszélyes helynek számított. Ehhez még csak nem is volt szükség olyan emberekre, mint Couladin meg a shaidók. Ezen kívül Lan még csak nem is ismerte az „óvatosság” szó jelentését. És akkor ő aggódik Nynaeve biztonsága miatt? Azt hiszi talán ez a bolond, hogy nem képes vigyázni magá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Végre eljutottunk Amadiciába - jelentette ki gyorsan, hogy másra terelje a szót. </w:t>
      </w:r>
      <w:r>
        <w:rPr>
          <w:rFonts w:eastAsia="Times New Roman" w:cs="Times New Roman" w:ascii="Times New Roman" w:hAnsi="Times New Roman"/>
          <w:i/>
          <w:iCs/>
          <w:color w:val="auto"/>
          <w:sz w:val="22"/>
          <w:szCs w:val="22"/>
          <w:lang w:val="hu-HU" w:eastAsia="zxx" w:bidi="zxx"/>
        </w:rPr>
        <w:t xml:space="preserve">Jár a szám, és még sóhajtozok is! Megbolondított ez a férfi? </w:t>
      </w:r>
      <w:r>
        <w:rPr>
          <w:rFonts w:eastAsia="Times New Roman" w:cs="Times New Roman" w:ascii="Times New Roman" w:hAnsi="Times New Roman"/>
          <w:color w:val="auto"/>
          <w:sz w:val="22"/>
          <w:szCs w:val="22"/>
          <w:lang w:val="hu-HU" w:eastAsia="zxx" w:bidi="zxx"/>
        </w:rPr>
        <w:t xml:space="preserve">A szemben állók arcáról azonban nem tudta leolvasni, hogy sikerrel járt-e elterelő hadművelete. - Egy Sienda nevű faluban, Amadortól keletre. Mindenütt fehérköpenyek, de nem nagyon törődnek velünk. Mások miatt kell résen lennünk - Melaine előtt nem ártott az óvatosság, és itt-ott kissé lekerekíteni az igazságot, de azért beszámolt nekik Ronde Macuráról és a tőle hallott, különös üzenetről. Meg arról, ahogy megpróbálta elaltatni őt meg Elayne-t. Csak azt mondta, hogy megpróbálta. Melaine előtt képtelen volt elismerni, hogy az a némber tényleg túljárt az eszén. </w:t>
      </w:r>
      <w:r>
        <w:rPr>
          <w:rFonts w:eastAsia="Times New Roman" w:cs="Times New Roman" w:ascii="Times New Roman" w:hAnsi="Times New Roman"/>
          <w:i/>
          <w:iCs/>
          <w:color w:val="auto"/>
          <w:sz w:val="22"/>
          <w:szCs w:val="22"/>
          <w:lang w:val="hu-HU" w:eastAsia="zxx" w:bidi="zxx"/>
        </w:rPr>
        <w:t>A Fényre! Hát mit csinálok? Még sosem hazudtam Egwene-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madás tulajdonképpeni okát - vagyis, hogy egy világgá futott beavatottat visszavigyenek a Toronyba - természetesen nem hozhatta szóba. Egy Tudós Asszony előtt semmiképpen sem. Elayne-t és őt is teljes értékű aes sedai-nak tartották. Egwene-nel azonban tudatnia kellett, miről is volt sz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a Andor ellen intrikálnának, de Elayne-ben, benned és bennem van valami közös, Egwene, ezért úgy vélem, mindannyiunknak ugyanúgy vigyáznunk kell, mint Elayne-nek. - A lány megfontoltan bólintott. Először döbbentnek látszott - teljes joggal -, de aztán gyorsan felfogta a titkos üzenetet. - Jó, hogy gyanakodni kezdtem a tea illata miatt. Képzeld csak el: vágottgyökérrel akartak elaltatni, engem, aki ilyen remekül kiismeri magát a gyógynövénye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lszövés cselszövés hátán - morogta Melaine. - A Nagy Kígyó tényleg remekül illik az aes sedai-okhoz, ha jól értem. Egy szép napon véletlenül elnyelitek magat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is hoztunk ám híreket - mondta Egwen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nem értette, miért siet annyira a lány. </w:t>
      </w:r>
      <w:r>
        <w:rPr>
          <w:rFonts w:eastAsia="Times New Roman" w:cs="Times New Roman" w:ascii="Times New Roman" w:hAnsi="Times New Roman"/>
          <w:i/>
          <w:iCs/>
          <w:color w:val="auto"/>
          <w:sz w:val="22"/>
          <w:szCs w:val="22"/>
          <w:lang w:val="hu-HU" w:eastAsia="zxx" w:bidi="zxx"/>
        </w:rPr>
        <w:t xml:space="preserve">Én aztán biztosan nem fogom hagyni, hogy provokáljon ez a nő! Nem veszítem el a béketűrésemet! Egyáltalán nem érdekel, ha a Tornyot szidja. </w:t>
      </w:r>
      <w:r>
        <w:rPr>
          <w:rFonts w:eastAsia="Times New Roman" w:cs="Times New Roman" w:ascii="Times New Roman" w:hAnsi="Times New Roman"/>
          <w:color w:val="auto"/>
          <w:sz w:val="22"/>
          <w:szCs w:val="22"/>
          <w:lang w:val="hu-HU" w:eastAsia="zxx" w:bidi="zxx"/>
        </w:rPr>
        <w:t>Elengedte a hajfonatát. Amiről azonban Egwene beszámolt, attól azonnal eloszlott a harag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bizony komoly dolognak számított, hogy Couladin megpróbál átkelni a Világ Gerincén, és az is, hogy Rand a nyomába indul. Valósággal rohan csapataival a Jangai-hágóhoz, napkeltétől napnyugtáig menetelnek, és Melaine úgy vélte, hogy nemsokára meg is érkeznek. Cairhienben amúgy is rettenetes állapotok uralkodtak. Már csak az hiányzott nekik, hogy az aielek között kirobbanó polgárháború az ő földjükön hágjon a tetőpontjára. Ha pedig Rand meg akarja valósítani őrült tervét, akkor azzal egészen biztosan egy újabb Aiel-háborút provokál. Őrület! Nem, nem egészen. A fiúnak valahogy még sikerült megőriznie szelleme épségé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Mikor gondoltam utoljára arra, hogy meg kellene védenem?- </w:t>
      </w:r>
      <w:r>
        <w:rPr>
          <w:rFonts w:eastAsia="Times New Roman" w:cs="Times New Roman" w:ascii="Times New Roman" w:hAnsi="Times New Roman"/>
          <w:color w:val="auto"/>
          <w:sz w:val="22"/>
          <w:szCs w:val="22"/>
          <w:lang w:val="hu-HU" w:eastAsia="zxx" w:bidi="zxx"/>
        </w:rPr>
        <w:t xml:space="preserve">tette fel a kérdést Nynaeve keserűen magának. </w:t>
      </w:r>
      <w:r>
        <w:rPr>
          <w:rFonts w:eastAsia="Times New Roman" w:cs="Times New Roman" w:ascii="Times New Roman" w:hAnsi="Times New Roman"/>
          <w:i/>
          <w:iCs/>
          <w:color w:val="auto"/>
          <w:sz w:val="22"/>
          <w:szCs w:val="22"/>
          <w:lang w:val="hu-HU" w:eastAsia="zxx" w:bidi="zxx"/>
        </w:rPr>
        <w:t xml:space="preserve">Most pedig csak azért akarom, hogy ne bolonduljon meg, mert akkor megvívhatja az Utolsó Csatát! </w:t>
      </w:r>
      <w:r>
        <w:rPr>
          <w:rFonts w:eastAsia="Times New Roman" w:cs="Times New Roman" w:ascii="Times New Roman" w:hAnsi="Times New Roman"/>
          <w:color w:val="auto"/>
          <w:sz w:val="22"/>
          <w:szCs w:val="22"/>
          <w:lang w:val="hu-HU" w:eastAsia="zxx" w:bidi="zxx"/>
        </w:rPr>
        <w:t xml:space="preserve">Na jó, nem csupán ezért, de ezért is. Az a fiú mindig is az Újjászületett Sárkány volt. </w:t>
      </w:r>
      <w:r>
        <w:rPr>
          <w:rFonts w:eastAsia="Times New Roman" w:cs="Times New Roman" w:ascii="Times New Roman" w:hAnsi="Times New Roman"/>
          <w:i/>
          <w:iCs/>
          <w:color w:val="auto"/>
          <w:sz w:val="22"/>
          <w:szCs w:val="22"/>
          <w:lang w:val="hu-HU" w:eastAsia="zxx" w:bidi="zxx"/>
        </w:rPr>
        <w:t>A Fény nyeljen el, már én is olyan rettenetes vagyok, mint Siuan Sanche meg a többi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ban az, amit Egwene Moiraine-ről mondott, még annál is jobban sokkolta, mint amit eddig hall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elmeskedik Randnek? - kérdezte hitetlenked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élénken bólogatott. Még mindig azt a nevetséges aiel kendőt hordta a feje köré teker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este veszekedtek, mert Moiraine még mindig le akarja beszélni arról, hogy átkeljen a Sárkányfalon, és a végén Rand kizavarta, hogy akkor jöjjön vissza, ha kissé lehűlt a feje. Úgy tűnt, hogy Moiraine mindjárt megfojtja, de aztán szó nélkül engedelmeskedett. Legalábbis egy jó órán át kint maradt a hideg éjszaká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helyes ez így - szólt közbe Melaine, és megigazította vállkendőjét. - A férfiaknak nincs joguk ahhoz, hogy parancsokat osztogassanak az aes sedai-oknak, éppolyan kevéssé, mint hogy irányítani próbálják a Tudós Asszonyokat! Ezt még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sem tehet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bizony nem tehetik - értett egyet Nynaeve. Amikor rájött, mit mondott, legszívesebben leharapta volna a nyelvét. </w:t>
      </w:r>
      <w:r>
        <w:rPr>
          <w:rFonts w:eastAsia="Times New Roman" w:cs="Times New Roman" w:ascii="Times New Roman" w:hAnsi="Times New Roman"/>
          <w:i/>
          <w:iCs/>
          <w:color w:val="auto"/>
          <w:sz w:val="22"/>
          <w:szCs w:val="22"/>
          <w:lang w:val="hu-HU" w:eastAsia="zxx" w:bidi="zxx"/>
        </w:rPr>
        <w:t xml:space="preserve">Mi közöm hozzá, ha megtáncoltatja Moiraine-t? Éppen elég sokat kellett úgy táncolnunk, ahogy ő fütyült! </w:t>
      </w:r>
      <w:r>
        <w:rPr>
          <w:rFonts w:eastAsia="Times New Roman" w:cs="Times New Roman" w:ascii="Times New Roman" w:hAnsi="Times New Roman"/>
          <w:color w:val="auto"/>
          <w:sz w:val="22"/>
          <w:szCs w:val="22"/>
          <w:lang w:val="hu-HU" w:eastAsia="zxx" w:bidi="zxx"/>
        </w:rPr>
        <w:t xml:space="preserve">Bár ez így tényleg nem volt helyénvaló. </w:t>
      </w:r>
      <w:r>
        <w:rPr>
          <w:rFonts w:eastAsia="Times New Roman" w:cs="Times New Roman" w:ascii="Times New Roman" w:hAnsi="Times New Roman"/>
          <w:i/>
          <w:iCs/>
          <w:color w:val="auto"/>
          <w:sz w:val="22"/>
          <w:szCs w:val="22"/>
          <w:lang w:val="hu-HU" w:eastAsia="zxx" w:bidi="zxx"/>
        </w:rPr>
        <w:t xml:space="preserve">Én aztán nem akarok aes sedai lenni, csak többet akarok megtudni a Gyógyításról. Olyan akarok maradni, amilyen vagyok! Csak hadd parancsolgasson az a fiú! </w:t>
      </w:r>
      <w:r>
        <w:rPr>
          <w:rFonts w:eastAsia="Times New Roman" w:cs="Times New Roman" w:ascii="Times New Roman" w:hAnsi="Times New Roman"/>
          <w:color w:val="auto"/>
          <w:sz w:val="22"/>
          <w:szCs w:val="22"/>
          <w:lang w:val="hu-HU" w:eastAsia="zxx" w:bidi="zxx"/>
        </w:rPr>
        <w:t>Ennek ellenére ez nem volt helyénval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legalább beszél vele - folytatta Egwene. - Azelőtt szinte kőtömbbé változott, ha Moiraine felbukkant a közelében. Nynaeve, Rand napról napra beképzeltebb le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iban, amikor még azt hittem, hogy te leszel az utódom, a falu új javasasszonya - felelte neki Nynaeve szárazon -, megtanítottalak arra, hogyan kell helyretenni valakit. Neki is az lenne a legjobb, ha így bánnál vele, bár most már ő az egész legelő vezérürüje. Valószínűleg éppen ezért van rá olyan nagy szüksége. Úgy tűnik, a királynők és a királyok bolondot csinálhatnak magukból, ha elfelejtik, mik is ők, és csak aszerint cselekszenek, hogy kik is ők. Még rosszabb, ha azt felejtik el, hogy kicsodák, és csak az lebeg a szemük előtt, hogy micsodák. Legtöbbjük igencsak jól járna, ha lenne mellette valaki, aki emlékezteti, hogy ő is ugyanúgy eszik, izzad és zokog, mint egy paras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szorosabbra vonta kendőjét maga körül, és szemmel láthatóan nem tudta eldönteni, hogy egyetértsen vele vagy sem. Egwene viszont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om én helyretenni a fiút, de néha mintha nem is saját maga lenne, és amikor rendesen viselkedik, akkor is annyira beképzelt, hogy leperegnek róla az ember szava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meg kell próbálnod. Segítened kell neki, hogy hű maradhasson önmagához. Ez a létező legjobb dolog, amivel segíthetsz rajta, így lesz a legjobb neki és az egész világ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end lett. Sem neki, sem Egwene-nek nem akaródzott arról beszélni, hogy Rand esetleg kezd megőrülni, és úgy tűnt, hogy ez a téma Melaine-nek sem tetszik túlzott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egy fontos dolog, amit el akartam mondani nektek - folytatta rövid szünet után. Azt hiszem, hogy a Kitaszítottak készülnek valamire. - Ez nem ugyanaz, mintha beszámolt volna nekik Birgitte-ről. Úgy forgatta a szót, mintha saját maga látta volna Lanfeart meg a többieket. Valójában Moghedien volt az egyetlen, akit fel tudott volna ismerni, meg talán még Asmodeant, bár a férfit csupán egyetlen alkalommal - és akkor is nagy távolságból - látta. Nagyon remélte, hogy a többiek közül senkinek sem jut eszébe rákérdezni, hogyan tudta felismerni őket, és miért gondolja, hogy Moghedien is errefelé járkálhat. A gond egészen más volt, nem az, amire a többiek gondolhat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átkutattad az Álmok Világát? - Melaine szeme csillogott, mint a zöld jég. Nynaeve nyugodtan nézett vissza rá, bár Egwene sajnálkozva csóvál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ára nem láthattam volna Rahvint meg a többieket, ha nem lettem volna itt, iga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es sedai, te túl keveset tudsz, és túl vakmerő vagy! Nem lett volna szabad téged megtanítani arra a kevésre, amit már tudsz. Ami azt illeti, én néha nagyon sajnálom, hogy beleegyeztünk ezekbe a találkozókba. Nem lenne szabad gyakorlatlan asszonyokat beengedni </w:t>
      </w:r>
      <w:r>
        <w:rPr>
          <w:rFonts w:eastAsia="Times New Roman" w:cs="Times New Roman" w:ascii="Times New Roman" w:hAnsi="Times New Roman"/>
          <w:i/>
          <w:iCs/>
          <w:color w:val="auto"/>
          <w:sz w:val="22"/>
          <w:szCs w:val="22"/>
          <w:lang w:val="hu-HU" w:eastAsia="zxx" w:bidi="zxx"/>
        </w:rPr>
        <w:t>Tel'aran'rhiodba!</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gamtól sokkal többre jöttem rá, mint amire megtanítottatok! - Nynaeve igyekezett megőrizni hidegvérét. - Magamtól jöttem rá, hogyan fókuszáljam az Egyetlen Hatalmat, és nem látom be, miért ne sikerülne ugyanez </w:t>
      </w:r>
      <w:r>
        <w:rPr>
          <w:rFonts w:eastAsia="Times New Roman" w:cs="Times New Roman" w:ascii="Times New Roman" w:hAnsi="Times New Roman"/>
          <w:i/>
          <w:iCs/>
          <w:color w:val="auto"/>
          <w:sz w:val="22"/>
          <w:szCs w:val="22"/>
          <w:lang w:val="hu-HU" w:eastAsia="zxx" w:bidi="zxx"/>
        </w:rPr>
        <w:t xml:space="preserve">Tel'aran'rhioddal </w:t>
      </w:r>
      <w:r>
        <w:rPr>
          <w:rFonts w:eastAsia="Times New Roman" w:cs="Times New Roman" w:ascii="Times New Roman" w:hAnsi="Times New Roman"/>
          <w:color w:val="auto"/>
          <w:sz w:val="22"/>
          <w:szCs w:val="22"/>
          <w:lang w:val="hu-HU" w:eastAsia="zxx" w:bidi="zxx"/>
        </w:rPr>
        <w:t>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a makacsság és a harag mondatta vele ezeket a dolgokat. Az igaz, hogy saját maga tanulta meg az Egyetlen Hatalom fókuszálását, de akkoriban még csak nem is sejtette, mit művel, és számos dolgot nem is tudott helyesen csinálni. Mielőtt eljutott volna a Fehér Toronyba, meggyógyított néhány embert az Egyetlen Hatalom segítségével, de ezt ösztönösen tette, míg Moiraine fel nem nyitotta a szemét. Tanárnői a Toronyban éppen ezért gondolták, ez lehet az oka annak, hogy dühbe kell gurulnia ahhoz, hogy képes legyen az Egyetlen Hatalmat fókuszálni. Nynaeve igyekezett nem venni tudomást saját képességeiről, félt ezektől, és csak haragja segítségével tudta áttörni a félelem falá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zok közé tartozol, akiket az aes sedai-ok vadaknak neveznek - valamilyen érzelem is csendült ebben a kijelentésben, de Nynaeve nem tudta eldönteni, hogy ez most megvetés vagy inkább szánalom. Ezt az elnevezést a Fehér Toronyban nem éppen dicséretként használták. Az aielek között persze nem akadtak vadak. Azok a Tudós Asszonyok, akik képesek voltak fókuszálni az Egyetlen Hatalmat, megtalálták az összes olyan lányt, aki ezzel a képességgel született, vagy akiben előbb vagy utóbb kialakult volna ez a képesség, még akkor is, ha a lány nem is törekedett ennek megtanulására. Ezen kívül azt is állították, hogy megtalálják mindazokat a lányokat is, akikben születésükkor nincsen meg a tehetség, de a későbbiekben, megfelelő irányítással megtanulhatják a fókuszálást. Egyetlen aiel lány sem halt meg, amiért magától próbálta volna mindezt megtanulni. - Tisztában vagy azokkal a veszélyekkel, amik akkor jelentkeznek, ha az ember egymaga akarja megtanulni az Igazi Forrás titkait. Ne hidd azt aes sedai, hogy az álmok kevésbé veszélyesek! Ők ugyanolyan veszélyesek, és ha valaki a szükséges tudás nélkül lép be az álomba, talán még nagyobb veszélyek is várnak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óvatos vagyok - válaszolta Nynaeve feszülten. Nem azért jött ide, hogy hagyja magát kioktatni ettől az aranyhajú aiel házisárkánytól. - Tudom, hogy mit csinálok, Melai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tudsz. Ugyanolyan makacs vagy, mint ez volt itt, amikor eljött hozzánk. - A Tudós Asszony rámosolygott Egwene-re, és mosolyából mintha rokonszenv érződött volna. - A felesleges erejét a megfelelő irányba tereltük, és most már gyorsan tanul. Bár még így is sok benne a hiba - Egwene arcáról eltűnt az elégedett vigyor. Nynaeve úgy vélte, hogy Melaine éppen e miatt a vigyor miatt tette hozzá az utolsó fél mondatot. - Ha az álomban akarsz járni - folytatta az aiel asszony -, akkor gyere el hozzánk! Mi majd a helyes útra tereljük a zabolátlanságodat, és tanítani fog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öszönöm, de nincs szükségem zablára! - válaszolta Nynaeve udvarias mosolly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an'allein </w:t>
      </w:r>
      <w:r>
        <w:rPr>
          <w:rFonts w:eastAsia="Times New Roman" w:cs="Times New Roman" w:ascii="Times New Roman" w:hAnsi="Times New Roman"/>
          <w:color w:val="auto"/>
          <w:sz w:val="22"/>
          <w:szCs w:val="22"/>
          <w:lang w:val="hu-HU" w:eastAsia="zxx" w:bidi="zxx"/>
        </w:rPr>
        <w:t>meghal azon a napon, amikor megtudja, hogy már nem él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Jeges penge fúródott Nynaeve szívébe. Az aielek Lant nevezték </w:t>
      </w:r>
      <w:r>
        <w:rPr>
          <w:rFonts w:eastAsia="Times New Roman" w:cs="Times New Roman" w:ascii="Times New Roman" w:hAnsi="Times New Roman"/>
          <w:i/>
          <w:iCs/>
          <w:color w:val="auto"/>
          <w:sz w:val="22"/>
          <w:szCs w:val="22"/>
          <w:lang w:val="hu-HU" w:eastAsia="zxx" w:bidi="zxx"/>
        </w:rPr>
        <w:t xml:space="preserve">Aan'alleinnak. </w:t>
      </w:r>
      <w:r>
        <w:rPr>
          <w:rFonts w:eastAsia="Times New Roman" w:cs="Times New Roman" w:ascii="Times New Roman" w:hAnsi="Times New Roman"/>
          <w:color w:val="auto"/>
          <w:sz w:val="22"/>
          <w:szCs w:val="22"/>
          <w:lang w:val="hu-HU" w:eastAsia="zxx" w:bidi="zxx"/>
        </w:rPr>
        <w:t>Az Ősi Nyelv kifejezését többféleképpen lehetett értelmezni: jelenthette azt, hogy „az egyetlen férfi”, vagy azt, hogy „egy férfi egyedül”, de azt is, hogy „a férfi, aki egy egész nép”. Elég nehéz dolog pontosan lefordítani az Ősi Nyelv kifejezéseit. Az aielek mélységesen tisztelték Lant, a férfit, aki nem adja fel soha az Árnyék elleni küzdelmet, a harcot azzal az ellenséggel, amelyik elpusztította a haz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cskos eszközökkel harcolsz - mordult fel. Melaine a magasba húzta egyik szemöldök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arcolunk? Tudod? Ha igen, akkor tudnod kell, hogy a harcban csak győztesek és vesztesek vannak. A szabályok, melyek szerint nem szabad a másikat bántani, csak a játékban érvényesek. Azt akarom, hogy megígérd, semmit sem teszel az Álmok Világában anélkül, hogy azt előtte velünk meg ne beszélted volna! Tudom, hogy az aes sedai-ok nem hazudhatnak, ezért a te szádból akarom ezt hall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fogát csikorgatta. Könnyű lett volna kimondani a szavakat. Nem kellett igazat mondania, hiszen nem kötötte a Három Eskü. Ennek ellenére ez azt jelentette volna, hogy igazat ad Melaine-nek. Viszont nem értett vele egyet, és ezért nem is fog megígérni sem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ja megígérni, Melaine - szólalt meg végül Egwene. - Ha ilyen csökönyös képet vág, akkor még úgy sem lehet kicsalni a házából, ha megmondom neki, hogy ég a tete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upán egy haragos pillantással válaszolt. Csökönyös? Ő? Amikor csupán azt akarta megakadályozni, hogy úgy játsszanak vele, mint egy fabábu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nd egyre hosszabbra nyúlt, míg végül Melaine felsóhaj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Hát jól van, de jobban járnál, aes sedai, ha emlékeznél arra, hogy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csupán kisgyereknek számítasz. Gyere, Egwene, mennünk ke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rcán kaján mosoly villant fel, miközben mindketten elhalványultak, majd eltűn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hirtelen ráébredt, hogy már megint megváltoztatta öltözékét. Vagy talán valaki más változtatta meg, mert a Tudós Asszonyok eleget tudtak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 xml:space="preserve">ahhoz, hogy másokon is megváltoztassák a dolgokat. Nynaeve most fehér blúzt és sötét szoknyát viselt, ám ez utóbbi, ellentétben az álomból éppen az előbb kilépő két nő öltözékével, csupán a térdéig ért. Eltűnt a cipője és a harisnyája, és haját füle mellett két hosszú fonatba kötötték. Mindegyik fonatot egy-egy sárga szalag díszítette. Meztelen lába mellett egy faragott és kifestett arcú baba hevert. Jól hallotta, amint fogait csikorgatta. Egyszer ez már megtörtént, és Egwene-től megtudta, hogy az aieleknél a kislányok öltöznek így. Dühösen magára öltötte a taraboni selyemruhát, amelyik még jobban a testére tapadt, s nagyot rúgott a babába. Az elrepült, és eltűnt a levegőben. Ez a Melaine alighanem szemet vetett Lanre! Az aielek amúgy is valamiféle hősnek tartják azt a fickót. A magas állógallérból széles csipkegallér lett, és a mély, keskeny kivágás jól mutatta keble domborulatát. </w:t>
      </w:r>
      <w:r>
        <w:rPr>
          <w:rFonts w:eastAsia="Times New Roman" w:cs="Times New Roman" w:ascii="Times New Roman" w:hAnsi="Times New Roman"/>
          <w:i/>
          <w:iCs/>
          <w:color w:val="auto"/>
          <w:sz w:val="22"/>
          <w:szCs w:val="22"/>
          <w:lang w:val="hu-HU" w:eastAsia="zxx" w:bidi="zxx"/>
        </w:rPr>
        <w:t>Ha ez a némber rá mer mosolyogni Lanre...</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ha Lan...! </w:t>
      </w:r>
      <w:r>
        <w:rPr>
          <w:rFonts w:eastAsia="Times New Roman" w:cs="Times New Roman" w:ascii="Times New Roman" w:hAnsi="Times New Roman"/>
          <w:color w:val="auto"/>
          <w:sz w:val="22"/>
          <w:szCs w:val="22"/>
          <w:lang w:val="hu-HU" w:eastAsia="zxx" w:bidi="zxx"/>
        </w:rPr>
        <w:t>Hirtelen rájött, hogy ruhája kivágása egyre mélyebb lesz, és már válla is kiszabadult. Sietve feljebb húzta a ruhát, nem teljesen persze, de éppen annyira, hogy ne kelljen elpirulnia miatta. Az öltözéke már így is olyan szűk volt, hogy alig tudott moccanni benne. Ezt is gyorsan megváltoztat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zóval </w:t>
      </w:r>
      <w:r>
        <w:rPr>
          <w:rFonts w:eastAsia="Times New Roman" w:cs="Times New Roman" w:ascii="Times New Roman" w:hAnsi="Times New Roman"/>
          <w:i/>
          <w:iCs/>
          <w:color w:val="auto"/>
          <w:sz w:val="22"/>
          <w:szCs w:val="22"/>
          <w:lang w:val="hu-HU" w:eastAsia="zxx" w:bidi="zxx"/>
        </w:rPr>
        <w:t xml:space="preserve">engedélyt </w:t>
      </w:r>
      <w:r>
        <w:rPr>
          <w:rFonts w:eastAsia="Times New Roman" w:cs="Times New Roman" w:ascii="Times New Roman" w:hAnsi="Times New Roman"/>
          <w:color w:val="auto"/>
          <w:sz w:val="22"/>
          <w:szCs w:val="22"/>
          <w:lang w:val="hu-HU" w:eastAsia="zxx" w:bidi="zxx"/>
        </w:rPr>
        <w:t>kellene kérnie, igaz? Odajárulni a Tudós Asszonyok elé, és könyörögni, mielőtt bármit is tenne? Talán nem ő győzte le Moghedient? A győzelem után eléggé megilletődtek, de úgy tűnik, mára már elfeledkeztek er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ár Birgitte-et nem tudja rávenni arra, hogy kiderítse, mi történik a Toronyban, akkor talán megtalálja a módját, hogy maga nézzen utána a dolgoknak.</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ötö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IRE TANÍT MEG AZ ÁLOM?</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egpróbálta alaposan maga elé képzelni az amyrlin dolgozószobáját, ugyanúgy, ahogy elalvás előtt, a Kő Szívét is felidézte elméjében. Semmi nem történt - állapította meg homlokát ráncolva. Tulajdonképpen már a Fehér Toronyban kellett volna lennie, abban a szobában, amit az imént elképzelt magának. Ismét tett egy kísérletet, ám most lelki szemei előtt egy olyan helyiséget idézett fel, ahol sokkal gyakrabban járt, bár többnyire csak akarata ellenére. A Kő Szíve átalakult, és feltűnt körülötte a novíciák elöljárónőjének dolgozószobája, egy viszonylag kis méretű, sötét falapokkal borított falú kamra. Az egyszerű, vaskos bútorokkal berendezett helyiséget immár nemzedékek óta a novíciaasszonyok használták. Ha egy novícia súlyosabb dolgot követett el annál, hogy azt egyszerű padlósúrolással vagy kerti munkával el lehetett volna intézni, akkor ide küldték. Ha egy beavatottnak kellett itt megjelennie, akkor az azt jelentette, hogy az illető igen komolyan vétett a szabályok ellen. Még a beavatottak is remegő térddel járultak a szoba úrnője elé, mert tudták, hogy a találkozás legalább olyan fájdalmas lesz a számukra, mint egy novícia számára, ha nem fájdalmasa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számtalan alkalommal nevezte Nynaeve-ot itt önfejű, makacs nőszemélynek. Nynaeve a lehető leggyorsabban ki akart kerülni innen, de azon kapta magát, hogy azt a tükröt bámulja, amelyben a novíciáknak és a beavatottaknak saját, könnyáztatta arcukat kellett bámulni, miközben meghallgatták Sheriam előadását a szabályokról, a kötelező tiszteletadásról, vagy arról, ami ellen éppen vétettek. Nynaeve-nak általában azzal akadtak nehézségei, hogy nem tartotta be mások szabályait, és nem tisztelte ezeket a személyeket. A tükör keretének kopott aranyozása mutatta, hogy legalább a Százéves Háború óta itt lógott, de lehet, hogy a Világtöréskor akasztották a fal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csodálatosan szép taraboni ruha felkelthette volna az itteniek bizalmatlanságát. Még a domani nők is egyszerűbb öltözéket viseltek, ha eljöttek a Toronyba. És Nynaeve nem igazán tudta volna elképzelni, hogy létezhet olyan nő, aki beálmodja magát a Toronyba anélkül, hogy öntudatlanul is a lehető legjóravalóbb teremtésnek akarna látszani. Annak elég csekély volt a valószínűsége, hogy bárkivel is összefut. Más ember legfeljebb néhány pillanatra álmodta át magá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és a Fehér Toronyba. Egwene előtt négyszáz éven keresztül - Corianin Nedeal ideje óta - nem akadt a Toronyban olyan nő, aki segítség nélkül, de tudatosan bejutott volna az Álmok Világába. Másrészt azok között a Toronyból ellopott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 xml:space="preserve">között, melyek még mindig Liandrin és segítőinek karmai közt maradtak, tizenegy olyan akadt, melyet utoljára éppen Corianin vizsgált meg. Corianin ereklyéi közül kettőt már megszerzett Elayne-nel, ezek lehetővé tették, hogy belépjen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Biztos ami biztos, érdemes volt azt feltételeznie, hogy a többi tárgy is valami ilyesmire képes. Annak elég csekély volt a valószínűsége, hogy Liandrin vagy valamelyik Fekete némber éppenséggel abba a Toronyba álmodja vissza magát, ahonnan elmenekült, ám még ezt a csekély valószínűséget sem lehetett figyelmen kívül hagynia. Lesben állhattak. Valójában Nynaeve azt sem tudhatta, az ellopott </w:t>
      </w:r>
      <w:r>
        <w:rPr>
          <w:rFonts w:eastAsia="Times New Roman" w:cs="Times New Roman" w:ascii="Times New Roman" w:hAnsi="Times New Roman"/>
          <w:i/>
          <w:iCs/>
          <w:color w:val="auto"/>
          <w:sz w:val="22"/>
          <w:szCs w:val="22"/>
          <w:lang w:val="hu-HU" w:eastAsia="zxx" w:bidi="zxx"/>
        </w:rPr>
        <w:t xml:space="preserve">ter'angrealokon </w:t>
      </w:r>
      <w:r>
        <w:rPr>
          <w:rFonts w:eastAsia="Times New Roman" w:cs="Times New Roman" w:ascii="Times New Roman" w:hAnsi="Times New Roman"/>
          <w:color w:val="auto"/>
          <w:sz w:val="22"/>
          <w:szCs w:val="22"/>
          <w:lang w:val="hu-HU" w:eastAsia="zxx" w:bidi="zxx"/>
        </w:rPr>
        <w:t xml:space="preserve">kívül még hány ősi ereklyét vizsgált meg Corianin. Az írásos feljegyzések elég sok bizonytalanságot tükröztek, főleg, ha olyan </w:t>
      </w:r>
      <w:r>
        <w:rPr>
          <w:rFonts w:eastAsia="Times New Roman" w:cs="Times New Roman" w:ascii="Times New Roman" w:hAnsi="Times New Roman"/>
          <w:i/>
          <w:iCs/>
          <w:color w:val="auto"/>
          <w:sz w:val="22"/>
          <w:szCs w:val="22"/>
          <w:lang w:val="hu-HU" w:eastAsia="zxx" w:bidi="zxx"/>
        </w:rPr>
        <w:t xml:space="preserve">ter'angrealokról </w:t>
      </w:r>
      <w:r>
        <w:rPr>
          <w:rFonts w:eastAsia="Times New Roman" w:cs="Times New Roman" w:ascii="Times New Roman" w:hAnsi="Times New Roman"/>
          <w:color w:val="auto"/>
          <w:sz w:val="22"/>
          <w:szCs w:val="22"/>
          <w:lang w:val="hu-HU" w:eastAsia="zxx" w:bidi="zxx"/>
        </w:rPr>
        <w:t>szóltak, melyek működését senki sem értette. Ezek közül bármelyik lehet azoknál a Fekete nővéreknél, akik nem hagyták el a Tornyo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ruhája teljesen átalakult. Fehér gyapjúból készítették, puha, de nem túl jó minőségű anyagból, és szegélyét a hét ajahot jelképező, színes csíkok díszítették. Ha bárki megpillantotta volna, olyan valaki persze, aki nem tűnik el néhány másodperc múlva, akkor Nynaeve azonnal visszamenekül Siendába, hogy felfedezője azt gondolja, csupán egy beavatottat látott, aki álmában átlépet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Nem, mégsem a fogadóba, hanem vissza, Sheriam dolgozószobájába. Felfedezője bizonyára a Fekete nővérek közé tartozna, és ő azt a feladatot kapta, hogy üldözze az árnybarát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fejezte az átöltözést, megragadta most már vörös-arany színben tündöklő hajfonatát, és Melaine arcvonásait magára öltve, belevigyorgott a tükörbe. Ezt a némbert igencsak szívesen Sheriam kezére adta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novíciák úrnőjének dolgozószobája az alacsonyabb rangú nővérek szállása közelében volt, és a széles, csempével borított folyosókon újra és újra mozgást látott, amikor végigsétált a művészi díszítésekkel ékesített falikárpitok és az eloltott lámpásokat tartó oszlopok között. Menet közben rémült, fehér novíciaruhás lányok alakját látta felbukkanni és újra eltűnni. A novíciák rémálmaiban nagy szerep jutott Sheriamnak. Sietve ment, nem törődött velük. Nem maradtak olyan sokáig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hogy észrevegyék jelenlétét, és ha mégis, akkor azt hinnék, hogy csak saját képzeletük szülemény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csak kis távolság választotta el az amyrlin dolgozószobája felé vezető lépcsőtől. Amikor már az ajtó előtt állt, hirtelen Elaida bukkant fel előtte. Az izzadó arcú nő tűzvörös ruhát viselt, vállát pedig az amyrlin stólája takarta. Nem, nagyon hasonlított az amyrlinéra, mert erről hiányoztak a kék csík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igorú, sötét szemek Nynaeve-ra meredtek.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amyrlin, leányzó! Nem tudod, mit parancsol a tisztelet? Majd jól meg... - A mondat közepén eltű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megkönnyebbülten fellélegzett. Még hogy Elaida az amyrlin! Na, ilyen az igazi rémálom! </w:t>
      </w:r>
      <w:r>
        <w:rPr>
          <w:rFonts w:eastAsia="Times New Roman" w:cs="Times New Roman" w:ascii="Times New Roman" w:hAnsi="Times New Roman"/>
          <w:i/>
          <w:iCs/>
          <w:color w:val="auto"/>
          <w:sz w:val="22"/>
          <w:szCs w:val="22"/>
          <w:lang w:val="hu-HU" w:eastAsia="zxx" w:bidi="zxx"/>
        </w:rPr>
        <w:t xml:space="preserve">Lehet, hogy erről álmodozik ez a némber! </w:t>
      </w:r>
      <w:r>
        <w:rPr>
          <w:rFonts w:eastAsia="Times New Roman" w:cs="Times New Roman" w:ascii="Times New Roman" w:hAnsi="Times New Roman"/>
          <w:color w:val="auto"/>
          <w:sz w:val="22"/>
          <w:szCs w:val="22"/>
          <w:lang w:val="hu-HU" w:eastAsia="zxx" w:bidi="zxx"/>
        </w:rPr>
        <w:t xml:space="preserve">- gondolta szárazon. </w:t>
      </w:r>
      <w:r>
        <w:rPr>
          <w:rFonts w:eastAsia="Times New Roman" w:cs="Times New Roman" w:ascii="Times New Roman" w:hAnsi="Times New Roman"/>
          <w:i/>
          <w:iCs/>
          <w:color w:val="auto"/>
          <w:sz w:val="22"/>
          <w:szCs w:val="22"/>
          <w:lang w:val="hu-HU" w:eastAsia="zxx" w:bidi="zxx"/>
        </w:rPr>
        <w:t>Előbb fog Tearben havazni, mint hogy őt megválassz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szoba pontosan olyan volt, mint amilyenre emlékezett: széles asztal, mögötte egy székkel, a Krónikaőr számára. A fal mellett néhány szék sorakozott azoknak az aes sedai-oknak, akik az amyrlinnel akartak beszélni. A novíciák és a beavatottak állva várakoztak. Az asztalon szépen elrendezett dolgok - egy nagy halom rendesen összerakott papír, átkötött irattekercsek, jókora irattartók, levelek és pecsétek katonás rendben - arra utaltak, hogy Leane megváltozhatott. Nem mintha a Krónikaőr rendetlen lett volna, de Nynaeve úgy emlékezett, hogy Leane esténként elvből mindent elrakott, és semmit sem hagyott az asztal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 dolgozószoba ajtaját, de habozott, mielőtt belépett volna. Nem csoda, hogy képtelennek bizonyult ide beálmodni magát. A terem cseppet sem hasonlított arra, amire emlékezett. Ez a hatalmas, dús faragással díszített asztal, mögötte meg a magas, trónszerű karosszék! A szőlőfürt formára faragott lábú, támlátlan székek tökéletes félkört alkottak az asztallal szemben. Mindegyik tökéletesen a helyén állt. Siuan Sanche az egyszerű bútorokat kedvelte, mintha ezzel is azt akarná megmutatni a látogatóinak, hogy ő bizony megmaradt egy egyszerű, teari halász lányának. A szobájában csak egy szék állt, és ezt elég ritkán kínálta fel a vendégeknek. Aztán meg ez a fehér váza - benne a virágokkal - amit úgy raktak fel arra az oszlopra, mintha egy szobor lett volna. Siuan szerette a virágokat, de jobban kedvelte a tarka csokrokat, amelyek a tavaszi mezőre, az össze-vissza nyíló virágokra emlékeztették. A kandalló fölött korábban, a magas nád között úszó, halászhajókat ábrázoló, egyszerű rajz függött. Ehelyett most két festményt látott, amelyek közül az egyiken Nynaeve felismerte Randet. A fiú a magát Ba'alzamonnak nevező Kitaszítottal harcolt, magasan a felhők között, Falméban. A másik festmény három fatáblából állt. Nem emlékezett arra, hogy bármikor is látta volna a rajtuk ábrázolt jeleneteket. Még csak nem is hallott ról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kinyílt, és Nynaeve majdnem halálra rémült. Egy vörös hajú beavatott lépett be, akivel még sosem találkozott. A nő rámeredt. És semmi hajlandóságot sem mutatott arra, hogy eltűnjön. Nynaeve már majdnem visszaugrott Sheriam dolgozószobájába, amikor a vörös hajú nő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ha Melaine tudná, hogy az ő arcát használod, nem érné be azzal, hogy egy kislány ruháját adja rá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wene állt ott, aiel öltözék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yira megijesztettél, hogy majdnem tíz évet öregedtem - mordult rá Nynaeve. - Végre úgy döntöttek a Tudós Asszonyok, megengedik neked, hogy szabadon jöjj és menj, amikor csak akarsz? Vagy ez Melaine újabb csel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is, hogy megijedtél - förmedt rá Egwene, és arca kezdett elvörösödni. - Megbolondultál, Nynaeve? Olyan vagy, mint egy kisgyerek, aki égő gyertyával játszik a csűr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tátogott a döbbenettől. </w:t>
      </w:r>
      <w:r>
        <w:rPr>
          <w:rFonts w:eastAsia="Times New Roman" w:cs="Times New Roman" w:ascii="Times New Roman" w:hAnsi="Times New Roman"/>
          <w:i/>
          <w:iCs/>
          <w:color w:val="auto"/>
          <w:sz w:val="22"/>
          <w:szCs w:val="22"/>
          <w:lang w:val="hu-HU" w:eastAsia="zxx" w:bidi="zxx"/>
        </w:rPr>
        <w:t xml:space="preserve">Egwene </w:t>
      </w:r>
      <w:r>
        <w:rPr>
          <w:rFonts w:eastAsia="Times New Roman" w:cs="Times New Roman" w:ascii="Times New Roman" w:hAnsi="Times New Roman"/>
          <w:color w:val="auto"/>
          <w:sz w:val="22"/>
          <w:szCs w:val="22"/>
          <w:lang w:val="hu-HU" w:eastAsia="zxx" w:bidi="zxx"/>
        </w:rPr>
        <w:t xml:space="preserve">leckézteti </w:t>
      </w:r>
      <w:r>
        <w:rPr>
          <w:rFonts w:eastAsia="Times New Roman" w:cs="Times New Roman" w:ascii="Times New Roman" w:hAnsi="Times New Roman"/>
          <w:i/>
          <w:iCs/>
          <w:color w:val="auto"/>
          <w:sz w:val="22"/>
          <w:szCs w:val="22"/>
          <w:lang w:val="hu-HU" w:eastAsia="zxx" w:bidi="zxx"/>
        </w:rPr>
        <w:t>ő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ide hallgass, Egwene al'Vere! Ezt még Melaine-től sem tűröm el, nem hogy tő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pedig valakinek el kell mondania neked, mielőtt elpusztítod magad a könnyelműségedd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ene vennem tőled a kőgyűrűt. Elayne-nek kellett volna adnom, azzal, hogy semmiképpen nem adhatja oda nek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adni Elayne-nek, hogy...!</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 Azt hiszed, Melaine túlzott? - kérdezte Egwene szigorúan, és felemelte mutatóujját, majdnem úgy, mint Melaine. - Hát nem túlzott! Nynaeve, a Tudós Asszonyok kizárólag az igazat mondták neked </w:t>
      </w:r>
      <w:r>
        <w:rPr>
          <w:rFonts w:eastAsia="Times New Roman" w:cs="Times New Roman" w:ascii="Times New Roman" w:hAnsi="Times New Roman"/>
          <w:i/>
          <w:iCs/>
          <w:color w:val="auto"/>
          <w:sz w:val="22"/>
          <w:szCs w:val="22"/>
          <w:lang w:val="hu-HU" w:eastAsia="zxx" w:bidi="zxx"/>
        </w:rPr>
        <w:t xml:space="preserve">Tel'aran'rhiodról, </w:t>
      </w:r>
      <w:r>
        <w:rPr>
          <w:rFonts w:eastAsia="Times New Roman" w:cs="Times New Roman" w:ascii="Times New Roman" w:hAnsi="Times New Roman"/>
          <w:color w:val="auto"/>
          <w:sz w:val="22"/>
          <w:szCs w:val="22"/>
          <w:lang w:val="hu-HU" w:eastAsia="zxx" w:bidi="zxx"/>
        </w:rPr>
        <w:t>és te mégis úgy viselkedsz, mint egy eszement bolond! Legyél végre felnőtt nő, és nem ostoba kisgyerek! Komolyan, ha valaha is volt benned egy cseppnyi értelem, az mostanra már rég elpárolgott! Térj végre észre, Nynaeve! - Nagyot szipákolt, és megigazította kendőjét a vállán. - Most is a kandallóban lobogó lánggal próbálsz meg játszani, mert túl buta vagy ahhoz, hogy rájöjjél, a tűz megégetheti az ujjad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öbbenten bámult. Elég gyakran veszekedtek máskor is, de Egwene még sosem bánt úgy vele, mintha csak egy kislány lett volna, akit tetten értek, amint félkézzel a mézesbödönben turkál. Soha. A ruha. Valószínűleg az az oka, hogy egy beavatott ruháját viseli, viszont az arca nem az övé. Mindent gyorsan megváltoztatott, visszaváltozott saját magává. Egy olyan kék gyapjúruhát viselt, melyet odahaza hordott, a Nőkör gyűlésein, vagy akkor, amikor a Falutanácsban alaposan megmosta a férfiak fejét. Úgy érezte, valami visszatért a javasasszony egykori méltóság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sztában vagyok azzal, hogy milyen sok dolgot nem tudok - jelentette ki hűvösen. - De ez az ai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isztában vagy azzal, hogy beleálmodhatod magad valamibe, amiből nem tudsz kijönni? Az álom itt </w:t>
      </w:r>
      <w:r>
        <w:rPr>
          <w:rFonts w:eastAsia="Times New Roman" w:cs="Times New Roman" w:ascii="Times New Roman" w:hAnsi="Times New Roman"/>
          <w:i/>
          <w:iCs/>
          <w:color w:val="auto"/>
          <w:sz w:val="22"/>
          <w:szCs w:val="22"/>
          <w:lang w:val="hu-HU" w:eastAsia="zxx" w:bidi="zxx"/>
        </w:rPr>
        <w:t xml:space="preserve">valóság. </w:t>
      </w:r>
      <w:r>
        <w:rPr>
          <w:rFonts w:eastAsia="Times New Roman" w:cs="Times New Roman" w:ascii="Times New Roman" w:hAnsi="Times New Roman"/>
          <w:color w:val="auto"/>
          <w:sz w:val="22"/>
          <w:szCs w:val="22"/>
          <w:lang w:val="hu-HU" w:eastAsia="zxx" w:bidi="zxx"/>
        </w:rPr>
        <w:t>Ha belelovalod magad egy vágyálomba, az csapdává válhat. Saját magadnak állítanál csapdát. Halálos csapdá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nnél szíve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eleven rémálmok is léteznek, Nynae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nnél szíves megengedni, hogy végre én is megszólaljak? - hördült fel Nynaeve. Illetve szerette volna, ha felhördül. Ahogy kimondta a szavakat, mintha csak alázatosan kérlelte volna a másikat. Pedig ha valaki, akkor ő nem szokott könyörög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nem lennék szíves - válaszolta Egwene határozottan. - Addig nem, míg olyat nem fogsz tudni mondani, amit érdemes meghallgatni. Amikor rémálmokról beszéltem, akkor igazi szörnyűségekre gondoltam. Nynaeve, ha valakinek akkor támad rémálma, amikor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jár, akkor a rémálom itt valósággá válik! A rémálom néha megmarad akkor is, ha már nincs itt az álmodó. Ezt ugye, nem tudtad, igaz?</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Hirtelen durva kezek ragadták meg Nynaeve karját. Oldalt fordította a fejét, és a döbbenettől kiguvadt a szeme. Két, óriás termetű, rongyos férfi emelte a magasba. Arcuk lüktető, nyers húsból állt, és nyáladzó szájukból hegyes, sárga fogak ágaskodtak. Megpróbálta eltüntetni őket. Ha a Tudós Asszonyok álomjárója képes erre, akkor az neki is menni fog. Az egyik férfi letépte a melléről a ruhát, mintha csak papírból volna. A másik érdes, bütykös tenyerével megragadta az állát, és erőszakkal maga felé fordította az arcát. Lehajolt hozzá, és kinyitotta bűzös száját. Nynaeve nem tudta, hogy a férfi arra készül-e, hogy megcsókolja, vagy hogy megharapja. Inkább meghalt volna, mint hogy ezt megengedje. Kinyú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után, de semmit sem talált. Iszonyatos rémület töltötte el a szükséges harag helyett. Éles körmök fúródtak arcába, és szilárdan tartották a fejét. Valahogy Egwene állt az egész mög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Egwene! - Rémült cincogás volt csak, de annyira megijedt, hogy már ez sem számított. - Kérl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férfiak - a lények - eltűntek, és Nynaeve a padlóra zuhant. Egy pillanatig csak ott állt, borzongott és zokogott. Ezután sietve megigazította a ruháját, de a hosszú karmok nyoma ott maradt az arcán és a melle fölött. Az öltözetet könnyedén ki lehet javítani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de ha valami magával az emberrel történik... Térde annyira remegett, hogy minden erejét meg kellett feszítenie ahhoz, hogy talpon marad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rra számított, hogy Egwene majd vigasztalni fogja. Ezúttal kifejezetten örült volna ennek. A másik nő azonban csak ennyit mon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árnak itt szörnyűbb dolgok is, de már a rémálmok is elég rettenetesek. Ezt a kettőt én teremtettem, és én is tüntettem el őket, de még nekem is gondot okoznak azok, amelyekkel itt találkozom. Ráadásul nem is próbáltam meg megtartani ezt a kettőt, Nynaeve. Ha tudtad volna, hogyan kell megszabadulni tőlük, azonnal elbánhattál volna ve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ühösen felkap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ébb álmodhattam volna magamat. Sheriam dolgozószobájába, vagy vissza, az ágyam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duzzogott. Egy cseppet sem, ugy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féltél volna túlzottan ahhoz, hogy gondolkozni tudjál - válaszolta Egwene szárazon. - Csinálj valamit a savanyú ábrázatoddal! Teljesen nevetségesnek tűn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ühösen nézett a másikra, de ez most nem hozta meg a szokott hatást. Ahelyett, hogy vitatkozni kezdett volna, Egwene csupán a szemöldökét húzta a magas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 berendezés cseppet sem jellemző Siuan Sanchéra - szólalt meg Nynaeve, hogy témát váltson. </w:t>
      </w:r>
      <w:r>
        <w:rPr>
          <w:rFonts w:eastAsia="Times New Roman" w:cs="Times New Roman" w:ascii="Times New Roman" w:hAnsi="Times New Roman"/>
          <w:i/>
          <w:iCs/>
          <w:color w:val="auto"/>
          <w:sz w:val="22"/>
          <w:szCs w:val="22"/>
          <w:lang w:val="hu-HU" w:eastAsia="zxx" w:bidi="zxx"/>
        </w:rPr>
        <w:t>Mi üthetett ebbe a lány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i w:val="false"/>
          <w:iCs w:val="false"/>
          <w:color w:val="auto"/>
          <w:sz w:val="22"/>
          <w:szCs w:val="22"/>
          <w:lang w:val="hu-HU" w:eastAsia="zxx" w:bidi="zxx"/>
        </w:rPr>
        <w:t xml:space="preserve"> Így igaz</w:t>
      </w:r>
      <w:r>
        <w:rPr>
          <w:rFonts w:eastAsia="Times New Roman" w:cs="Times New Roman" w:ascii="Times New Roman" w:hAnsi="Times New Roman"/>
          <w:i/>
          <w:iCs/>
          <w:color w:val="auto"/>
          <w:sz w:val="22"/>
          <w:szCs w:val="22"/>
          <w:lang w:val="hu-HU" w:eastAsia="zxx" w:bidi="zxx"/>
        </w:rPr>
        <w:t xml:space="preserve"> - </w:t>
      </w:r>
      <w:r>
        <w:rPr>
          <w:rFonts w:eastAsia="Times New Roman" w:cs="Times New Roman" w:ascii="Times New Roman" w:hAnsi="Times New Roman"/>
          <w:color w:val="auto"/>
          <w:sz w:val="22"/>
          <w:szCs w:val="22"/>
          <w:lang w:val="hu-HU" w:eastAsia="zxx" w:bidi="zxx"/>
        </w:rPr>
        <w:t>értett vele egyet Egwene, miután körbepillantott. - Most már tudom, miért kellett körutat tennem. A régi szobámban bukkantam elő, a novíciaszálláson, onnan kellett átsétálnom ide. Igaz, van, aki szereti átrendezni a szob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lami egész másra gondolok - nézett rá Nynaeve nyugodtan. Egyáltalán nem érződött sértődöttség a hangjában. Cseppet sem vágott savanyú képet. Nevetséges. - Az a nő, aki ebben a szobában dolgozik, egészen másmilyennek látja a világot, mint az, aki a régi berendezést állította össze. Nézd meg ezt a festményt, itt! Nem tudom, mit ábrázol ez a háromrészes akármicsoda, de a másikat te is olyan gyorsan felismered, mint én. - Mind a ketten ott voltak, amikor a képen látható esemény megtörté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nwhin. Legalábbis szerintem - jelentette ki Egwene töprengve. - Te sosem figyeltél oktatás közben. Ez egy triptich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 is legyen, a másik dolog a fontosabb. - A Sárgákra mindig is odafigyelt. Amiről a többiek beszéltek, az általában értelmetlen fecsegés volt. - Úgy tűnik, az a nő, aki ezeket a képeket felakasztotta, mindig szem előtt akarja tartani, milyen veszélyes Rand. Ha Siuan Sanche bármilyen oknál fogva is Rand ellen fordult... Egwene, ez sokkal szörnyűbb lehet annál, mintha csak Elayne-t akarnák visszahozni a Torony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válaszolta Egwene bizonytalanul. - A papírok esetleg többet elárulnak ennél. Te kezdjél el itt keresgélni! Ha kész vagyok Leane íróasztalával, majd segítek nek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szúrós szemmel nézett Egwene után, amikor a lány kisétált a szobából. </w:t>
      </w:r>
      <w:r>
        <w:rPr>
          <w:rFonts w:eastAsia="Times New Roman" w:cs="Times New Roman" w:ascii="Times New Roman" w:hAnsi="Times New Roman"/>
          <w:i/>
          <w:iCs/>
          <w:color w:val="auto"/>
          <w:sz w:val="22"/>
          <w:szCs w:val="22"/>
          <w:lang w:val="hu-HU" w:eastAsia="zxx" w:bidi="zxx"/>
        </w:rPr>
        <w:t xml:space="preserve">Te kezdjél el itt keresgélni! </w:t>
      </w:r>
      <w:r>
        <w:rPr>
          <w:rFonts w:eastAsia="Times New Roman" w:cs="Times New Roman" w:ascii="Times New Roman" w:hAnsi="Times New Roman"/>
          <w:color w:val="auto"/>
          <w:sz w:val="22"/>
          <w:szCs w:val="22"/>
          <w:lang w:val="hu-HU" w:eastAsia="zxx" w:bidi="zxx"/>
        </w:rPr>
        <w:t xml:space="preserve">Egwene-nek tulajdonképpen nem volt semmi joga ahhoz, hogy parancsokat osztogasson neki. Tulajdonképpen utána kellene mennie, hogy jól megrázza. </w:t>
      </w:r>
      <w:r>
        <w:rPr>
          <w:rFonts w:eastAsia="Times New Roman" w:cs="Times New Roman" w:ascii="Times New Roman" w:hAnsi="Times New Roman"/>
          <w:i/>
          <w:iCs/>
          <w:color w:val="auto"/>
          <w:sz w:val="22"/>
          <w:szCs w:val="22"/>
          <w:lang w:val="hu-HU" w:eastAsia="zxx" w:bidi="zxx"/>
        </w:rPr>
        <w:t xml:space="preserve">Akkor meg miért ácsorogsz így, mintha gyökeret vertél volna? - </w:t>
      </w:r>
      <w:r>
        <w:rPr>
          <w:rFonts w:eastAsia="Times New Roman" w:cs="Times New Roman" w:ascii="Times New Roman" w:hAnsi="Times New Roman"/>
          <w:color w:val="auto"/>
          <w:sz w:val="22"/>
          <w:szCs w:val="22"/>
          <w:lang w:val="hu-HU" w:eastAsia="zxx" w:bidi="zxx"/>
        </w:rPr>
        <w:t>kérdezte magától mérgesen. Nem volt butaság átnézni a papírokat, és ha itt, bent nézte meg őket, az ugyanannyit ért, mintha odakint tette volna. Az amyrlin íróasztalán talán még fontosabb dolgok nyomára is bukkanhatnak. Így aztán, magában morogva valamit arról, mit is kellene tennie ahhoz, hogy helyrerázza Egwene fejét, büszke léptekkel odavonult a faragott íróasztalhoz, miközben nagyokat rántott szoknyája szegély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on csupán három, finoman kifestett fadoboz állt, katonás sorrendben egymás mellett. Mivel jól emlékezett arra, milyen csapdákkal rakták tele az olyan dobozokat, melyek tartalma nem tartozott senki idegenre sem, ezért először is felkapott egy hosszú pálcát, és azzal emelte fel az első ládikó fedelét. A zöld színű, aranylakkozással díszített dobozra vízben gázoló darvakat festettek. Amint kiderült, ez volt a tolltartó. Tollakat, tintát és finom homokot talált benne. A legnagyobb dobozban, melynek fedelén piros rózsák tekeregtek aranyrúnák köré, több mint húsz, finoman megmunkált, elefántcsontból és türkizből készült figura - emberek és állatok - feküdtek a világosszürke bársonybélé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felnyitotta a harmadik doboz tetejét - ezt a kék égen, a felhők között egymással küzdő aranysólymok díszítették -, vette észre, hogy az első két láda már bezáródott. Ilyen dolgok gyakran történtek errefelé. Minden igyekezett olyannak maradni, mint amilyen a valóságos világban volt. Ezenkívül megtörténhetett, hogy ha az ember egy pillanatra másfelé nézett, a részletek hirtelen megváltoz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dobozban iratok hevertek. A pálca eltűnt, mire Nynaeve óvatosan felemelte a legfelső pergament. Az irat, amelyet Joline aes sedai írt alá, alázatos büntetési kérelem volt, amelyik egy olyan büntetésért könyörgött, hogy Nynaeve összerezzent, pedig csak éppen átfutott a szövegen. Ez egyáltalán nem volt fontos, kivéve persze Joline számára. A lap alsó szegélyére valaki szögletes betűkkel odaírta, hogy „jóváhagyva.” Amikor le akarta tenni az iratot, az elhalványult, és eltűnt a kezéből, és a doboz is zárv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hajtva kinyitotta a ladikot. Bent a papírok mintha megváltoztak volna. Egy kézzel a tetőt fogva egymás után kiszedte őket, és sietve átfutott rajtuk. Legalábbis megpróbálta. Néha akkor tűntek el a levelek és a beszámolók, amikor éppen kézbe vette őket, máskor meg miközben olvasta tartalmukat. Megszólításként többnyire az szerepelt rajtuk, hogy „Tiszteletteljes üdvözlettel Anyánknak”. Némelyiket aes sedai-ok írtak alá, másokat különböző rangú nők, többnyire nemesek, de akadt olyan is, amelyen csak puszta név szerepelt. Úgy tűnt, egyik sem foglalkozik igazán fontos kérdéssel. Saldaea fővezére seregével együtt eltűnt, és Tenobia királynő nem hajlandó együttműködni a Fehér Toronnyal... Sikerült végigolvasni ezt a jelentést, ám annak írója feltételezte, hogy a levél címzettje tudja, miért nincs a hadúr Saldaeában, és hogy mi az az ügy, amelyben a királynőnek együtt kellene működnie a Toronnyal. Az ajah tanchicói fülei és szemei immár három hete hallgatnak. Ezt a lapot nem tudta tovább folytatni. Úgy tűnt, Illian és Murandy között kezd rendeződni a viszony, ám Pedron Niall azt állította, hogy ez az ő érdeme. Abból a néhány sorból, amit el tudott olvasni, elég jól érződött, hogy aki írta őket, közben a fogát csikorgatta. A levelek kétségtelenül fontosak lehettek, azok is, amiken gyorsan át tudott futni, és azok is, amelyek túl gyorsan eltűntek, használni azonban egyik sem használt. Éppen nekilátott elolvasni egy beszámolót a Kék nővérek gyanús - tényleg ezt a szót használták - találkozójáról, amikor kívülről hirtelen kétségbeesett kiáltást hall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 Fényre, ne!</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ugrott az ajtóhoz, és közben egy jókora bunkót jelentetett meg a kezében, melynek bütykösebbik végéből szögek álltak ki. Amikor azonban berontott a szobába, nem az a látvány tárult a szeme elé, amire számított. Egwene-t semmilyen szörnyetegtől sem kellett megvédenie, mivel a lány a Krónikaőr íróasztalára támaszkodva a semmibe meredt. Bár kétségbeesés ült ki az arcára, amennyire Nynaeve meg tudta ítélni, senki nem akarta bántani a lá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összerezzent, de aztán összeszedte magát, és remegő hangon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Elaida az amyrl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olondozz! - korholta Nynaeve. Mégis, az a dolgozószoba, ami cseppet sem hasonlított Siuan Sanche ízlésére... - Csak képzelődsz. Egészen biztos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zemben volt egy pergamen, Nynaeve. Azzal az aláírással, hogy „Elaida da Avriny a'Rohain, A Pecsétek Őre, Tar Valon Lángja, az Amyrlin Trón.” Az amyrlin pecsétjét ütötték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gyomra görcsbe rán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hogyan? Mi történt Siuannal? Egwene, a Toronyban nem szokás leváltani az amyrlineket, csak ha valami iszonyatos dolgot művelnek. Háromezer év alatt csak kétszer került rá so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Rand volt az oka - Egwene hangja nyugodtan csengett, de szeme tágra nyílt. - Lehet, hogy olyan betegségben szenvedett, amit még a Sárgák sem tudtak meggyógyítani. Előfordulhatott, hogy leesett a lépcsőn, és kitörte a nyakát. Csak az a fontos, hogy most Elaida az amyrlin. Nem hinném, hogy úgy támogatná Randet, ahogy Siuan t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iraine - morogta Nynaeve. - Annyira biztos volt abban, hogy Siuan a Torony minden erejével támogatni fogja Randet! - Nem tudta elképzelni, hogy Siuan meghalt. Gyűlölte ezt a nőt, és kicsikét félt is tőle - ezt már legalább saját magának be merte vallani -, de ugyanakkor tisztelte is az amyrlint. Tényleg azt hitte, hogy Siuan elnyűhetetlen. - Elaida, a Fényre! Olyan álnok, mint egy kígyó, és olyan kegyetlen, mint egy macska! Szinte felfoghatatlan, mire lehet kép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félek, találtam valamit ez ügyben - Egwene úgy szorította két tenyerét a hasára, mintha a fájdalmat próbálta volna kioltani. - Egy egészen rövid feljegyzést. Éppen csak hogy el tudtam olvasni. ,Valamennyi hűséges nővérünk felszólíttatik, hogy közöljék velünk egy bizonyos Moiraine Damodred nevű nőszemély tartózkodási helyét! Nevezett személyt, hacsak lehetséges, le kell tartóztatni, bármilyen eszközt kell is ehhez igénybe venni, és a Fehér Toronyba kell szállítani, hogy ott feleljen az árulásért.” Valószínűleg ugyanígy hangzik Elayne körözése i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aida azt akarja, hogy elfogják Moiraine-t, akkor az azt jelenti, megtudta, hogy Moiraine Randet támogatja, és ez nem tetszik neki. - Jól esett erről beszélni. Amíg beszél, addig nem fogja elhányni magát. Árulás. Ezért elcsendesítik az embert. Mindig is szerette volna látni Moiraine bukását. Erről most Elaida gondoskodott. - Nem fog segíteni Rand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izo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Hűséges nővérek. </w:t>
      </w:r>
      <w:r>
        <w:rPr>
          <w:rFonts w:eastAsia="Times New Roman" w:cs="Times New Roman" w:ascii="Times New Roman" w:hAnsi="Times New Roman"/>
          <w:color w:val="auto"/>
          <w:sz w:val="22"/>
          <w:szCs w:val="22"/>
          <w:lang w:val="hu-HU" w:eastAsia="zxx" w:bidi="zxx"/>
        </w:rPr>
        <w:t>Egwene, ez nagyon illik ahhoz, amit abból a Macurából szedtünk ki. Bármi is történt Siuannal, az ajahok nem álltak ki egységesen Elaida megválasztása mellett. Csak így történ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bizony. Ügyes vagy, Nynaeve. Erre nem is gondoltam volna. - Mosolya annyira boldognak tűnt, hogy Nynaeve visszanev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azt a... az amyrlin asztalán fekszik egy beszámoló a Kékek gyűléséről. Éppen azt olvastam, amikor meghallottam a sikolyodat. Lefogadom, hogy a Kékek Elaida ellen szavaz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ek és a Pirosak még normális körülmények között is ellenszenvvel méregették egymást, élesebb helyzetben viszont csak kevés hiányzott ahhoz, hogy egymás torkának ugorja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isszatértek a dolgozószobába, már sehol sem találták a keresett iratot. Számos papír hevert ott, például Joline ismét előbukkanó levele, amit elolvasva Egwene igencsak ráncolta a homlokát, ám amit kerestek, azt sehol sem talál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mi volt benne? - kérdezte Egwe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első néhány sort olvastam el, mert meghallottam a sikításodat. Egyszerűen nem emléksz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d meg, Nynaeve! Szedd össze magad!</w:t>
      </w:r>
    </w:p>
    <w:p>
      <w:pPr>
        <w:pStyle w:val="Normal"/>
        <w:shd w:fill="FFFFFF" w:val="clear"/>
        <w:ind w:left="0" w:right="0" w:firstLine="12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zt csinálom, Egwene! De nem segít! Tényleg próbálom. - Ekkor Nynaeve rádöbbent, mit is mondott az előbb. Olyan volt, mint egy pörölycsapás. Mentegetőzött! Mentegetőzött egy olyan lány előtt, akinek még két évvel ezelőtt is jól elverte volna a fenekét, ha a lányra rájött a bolondóra. És egy pillanattal ezelőtt olyan büszke volt, mint a tyúk a frissen tojt tojás mellett állva, amiért Egwene megdicsérte! Jól emlékezett még arra a napra, amikor először változott meg valamicskét kettőjük viszonya. Azon a napon már nem a falu javasasszonya állt szemben egy kislánnyal, aki ugrott, ha a javasasszony azt akarta, hanem két ifjú nő volt ott, távol otthonuktól. Úgy tűnik, ez a viszony most még jobban megváltozott, és ez cseppet sem tetszett neki. Valamit sürgősen tennie kell, hogy helyreállítsa a régi állapot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zudott. Most fordult elő először, hogy tudatosan hazudott Egwene-nek. Ezért foszlott semmivé erkölcsi fölénye, ezért jött annyira könnyen zavarba, ezért volt képtelen megérteni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ttam a teát, Egwene - a szavakat úgy kellett kipréselnie magából. Tényleg össze kellett szednie magát. - Ennek a Macurának a vágottgyökér teaját. Az a némber meg Luci úgy cipeltek fel bennünket az emeletre, mint a liszteszsákokat. Olyan tehetetlenek voltunk, mint a teli zsákok! Ha nem jött volna Thom meg Juilin, hogy a gallérunknál fogva kiragadjanak onnan, akkor valószínűleg még most is ott lennénk. Vagy úton a Fehér Torony irányába, úgy teletömve vágottgyökér teával, hogy csak ott ébrednénk fel. - Vett egy mély lélegzetet, és megpróbált határozott és biztos hangon beszélni, ami igencsak a nehezére esett, hiszen éppen az előbb vallotta be, milyen agyalágyultan is viselkedett. Ami kibukott belőle, az sokkal nyekergősebb volt annál, mint ahogy szerette volna. - Ha azonban egy szót is elárulsz ebből a Tudós Asszonyoknak, különösen Melaine-nek, akkor kapsz tőlem egy nyakleves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zavaival tulajdonképpen fel kellett volna piszkálnia Egwene harci szellemét. A jelenlegi állapotnál még az is jobbnak tűnt, ha veszekedést provokál. Amikor veszekedtek, többnyire arról volt szó, hogy Egwene nem akart értelmesen viselkedni. Összetűzéseik többnyire keserű szájízzel értek véget, mert a leányzó rászokott arra, hogy semmi áron ne ismerje be, ha tévedett. Ezúttal azonban Egwene csupán mosolygott! Derűs mosollyal nézett rá! </w:t>
      </w:r>
      <w:r>
        <w:rPr>
          <w:rFonts w:eastAsia="Times New Roman" w:cs="Times New Roman" w:ascii="Times New Roman" w:hAnsi="Times New Roman"/>
          <w:i/>
          <w:iCs/>
          <w:color w:val="auto"/>
          <w:sz w:val="22"/>
          <w:szCs w:val="22"/>
          <w:lang w:val="hu-HU" w:eastAsia="zxx" w:bidi="zxx"/>
        </w:rPr>
        <w:t xml:space="preserve">Lekezelőn </w:t>
      </w:r>
      <w:r>
        <w:rPr>
          <w:rFonts w:eastAsia="Times New Roman" w:cs="Times New Roman" w:ascii="Times New Roman" w:hAnsi="Times New Roman"/>
          <w:color w:val="auto"/>
          <w:sz w:val="22"/>
          <w:szCs w:val="22"/>
          <w:lang w:val="hu-HU" w:eastAsia="zxx" w:bidi="zxx"/>
        </w:rPr>
        <w:t>derűs mosolly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jtettem, Nynaeve. Hiszen éjjel-nappal a növényekről szoktál fecsegni, de sosem említetted a vágottgyökeret. Biztos voltam abban, hogy nem hallottál róla, míg az az asszony meg nem említette. Mindig is megpróbáltad szépíteni a dolgokat. Ha egyszer arccal belezuhansz a disznódagonyába, akkor is megpróbálod elhitetni az emberekkel, hogy szándékosan csináltad. Nos hát, amiről most döntenünk kelle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oktam ilyesmit csinálni! - Nynaeve valósággal forrt a düht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nnyire, hogy szoktál! Ne is tagadd! Most azonban már abba is hagyhatnád a vinnyogást, hogy segíts dönteni...</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Vinnyogást! </w:t>
      </w:r>
      <w:r>
        <w:rPr>
          <w:rFonts w:eastAsia="Times New Roman" w:cs="Times New Roman" w:ascii="Times New Roman" w:hAnsi="Times New Roman"/>
          <w:color w:val="auto"/>
          <w:sz w:val="22"/>
          <w:szCs w:val="22"/>
          <w:lang w:val="hu-HU" w:eastAsia="zxx" w:bidi="zxx"/>
        </w:rPr>
        <w:t>Hát, nem úgy alakultak a dolgok, amire számí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igaz! Én nem vagyok olyan! Sosem viselkedtem úgy, amiről beszélt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gy pillanatig némán nézet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nem tudsz leszokni róla? Hát jó. Hazudtál nek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volt hazugság - morogta Nynaeve. - Legalábbis nem egésze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törődött a közbeszóláss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adásul magadat is becsapod. Emlékszel, mit adtál nekem inni, amikor utoljára hazudtam neked? - Hirtelen egy csészét tartott a kezében, megtöltve méregzöld, sűrű valamivel. Olyan volt, mintha mocskos, rohadó állóvízből merítették volna. - Az volt az egyetlen alkalom, amikor hazudtam neked. Visszaemlékezve erre az ízre, nem egyszer segített, hogy igazat mondjak. Ha nem akarod az igazat még saját magadnak sem bevall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önkéntelenül is hátralépett, mielőtt összeszedte magát. Főtt macskajaj őrölt borókalevéllel. Már a puszta gondolattól is görcsbe rándult a gyomr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is hazudtam igazából! - Miért keresi a kifogásokat? - Csak nem mondtam el a teljes igazságot. </w:t>
      </w:r>
      <w:r>
        <w:rPr>
          <w:rFonts w:eastAsia="Times New Roman" w:cs="Times New Roman" w:ascii="Times New Roman" w:hAnsi="Times New Roman"/>
          <w:i/>
          <w:iCs/>
          <w:color w:val="auto"/>
          <w:sz w:val="22"/>
          <w:szCs w:val="22"/>
          <w:lang w:val="hu-HU" w:eastAsia="zxx" w:bidi="zxx"/>
        </w:rPr>
        <w:t xml:space="preserve">Én vagyok a javasasszony! Én voltam a javasasszony, és ezt nem lehet csak úgy figyelmen kívül hagyni! - </w:t>
      </w:r>
      <w:r>
        <w:rPr>
          <w:rFonts w:eastAsia="Times New Roman" w:cs="Times New Roman" w:ascii="Times New Roman" w:hAnsi="Times New Roman"/>
          <w:color w:val="auto"/>
          <w:sz w:val="22"/>
          <w:szCs w:val="22"/>
          <w:lang w:val="hu-HU" w:eastAsia="zxx" w:bidi="zxx"/>
        </w:rPr>
        <w:t xml:space="preserve">Nem gondolod komolyan... </w:t>
      </w:r>
      <w:r>
        <w:rPr>
          <w:rFonts w:eastAsia="Times New Roman" w:cs="Times New Roman" w:ascii="Times New Roman" w:hAnsi="Times New Roman"/>
          <w:i/>
          <w:iCs/>
          <w:color w:val="auto"/>
          <w:sz w:val="22"/>
          <w:szCs w:val="22"/>
          <w:lang w:val="hu-HU" w:eastAsia="zxx" w:bidi="zxx"/>
        </w:rPr>
        <w:t xml:space="preserve">- Mondd meg neki! Hiszen nem vagy kisgyerek. Egészen biztosan nem fogod meginni! - </w:t>
      </w:r>
      <w:r>
        <w:rPr>
          <w:rFonts w:eastAsia="Times New Roman" w:cs="Times New Roman" w:ascii="Times New Roman" w:hAnsi="Times New Roman"/>
          <w:color w:val="auto"/>
          <w:sz w:val="22"/>
          <w:szCs w:val="22"/>
          <w:lang w:val="hu-HU" w:eastAsia="zxx" w:bidi="zxx"/>
        </w:rPr>
        <w:t xml:space="preserve">Egwene, én... - Egwene közvetlenül az orra alá tartotta a csészét, így Nynaeve világosan érezte a gyomorkavaró bűzt. - Rendben - jelentette ki gyorsan. </w:t>
      </w:r>
      <w:r>
        <w:rPr>
          <w:rFonts w:eastAsia="Times New Roman" w:cs="Times New Roman" w:ascii="Times New Roman" w:hAnsi="Times New Roman"/>
          <w:i/>
          <w:iCs/>
          <w:color w:val="auto"/>
          <w:sz w:val="22"/>
          <w:szCs w:val="22"/>
          <w:lang w:val="hu-HU" w:eastAsia="zxx" w:bidi="zxx"/>
        </w:rPr>
        <w:t xml:space="preserve">Ez egyszerűen nem lehet igaz. </w:t>
      </w:r>
      <w:r>
        <w:rPr>
          <w:rFonts w:eastAsia="Times New Roman" w:cs="Times New Roman" w:ascii="Times New Roman" w:hAnsi="Times New Roman"/>
          <w:color w:val="auto"/>
          <w:sz w:val="22"/>
          <w:szCs w:val="22"/>
          <w:lang w:val="hu-HU" w:eastAsia="zxx" w:bidi="zxx"/>
        </w:rPr>
        <w:t>Ennek ellenére képtelen volt levenni tekintetét a csészét megtöltő kotyvalékról, és a torkából előtörő szavakat sem tudta visszafojtani. - Néha tényleg megpróbálom magam előtt is megszépíteni a dolgokat. Néha. Ám sosem akkor, ha valami fontos dologról van szó. És sosem - legalábbis fontos dolgokkal kapcsolatban nem - hazudtam. Soha! Erre esküszöm! Csak apróságok kapcsá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csésze eltűnt, és Nynaeve megkönnyebbülten felsóhajtott. </w:t>
      </w:r>
      <w:r>
        <w:rPr>
          <w:rFonts w:eastAsia="Times New Roman" w:cs="Times New Roman" w:ascii="Times New Roman" w:hAnsi="Times New Roman"/>
          <w:i/>
          <w:iCs/>
          <w:color w:val="auto"/>
          <w:sz w:val="22"/>
          <w:szCs w:val="22"/>
          <w:lang w:val="hu-HU" w:eastAsia="zxx" w:bidi="zxx"/>
        </w:rPr>
        <w:t>Bolond, bolond nőszemély! Biztos nem tudott volna rákényszeríteni arra, hogy megigyam! Mi a fene ütött belé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el kell döntenünk - jelentette ki Egwene, mintha egyáltalán nem történt volna semmi -, kinek számoljunk be a tapasztaltakról. Moiraine-nek természetesen tudnia kell, és természetesen Randnek is, de ha mindenki megtudná... az aielek mindig furcsán viselkedtek, ha az aes sedai-okra terelődött a szó, igaz, máskor is elég különösek voltak. Azt hiszem, továbbra is követni fogják, vagyis Azt, Aki a Napkeltével Érkezik. Mindegy, hogy mi történik, de ha megtudják, hogy szembefordult vele a Fehér Torony, akkor lehet, hogy alábbhagy kissé a lelkesedés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lőbb vagy utóbb úgyis megtudják - morogta Nynaeve. </w:t>
      </w:r>
      <w:r>
        <w:rPr>
          <w:rFonts w:eastAsia="Times New Roman" w:cs="Times New Roman" w:ascii="Times New Roman" w:hAnsi="Times New Roman"/>
          <w:i/>
          <w:iCs/>
          <w:color w:val="auto"/>
          <w:sz w:val="22"/>
          <w:szCs w:val="22"/>
          <w:lang w:val="hu-HU" w:eastAsia="zxx" w:bidi="zxx"/>
        </w:rPr>
        <w:t>Biztos, hogy nem sikerült volna neki megitatnia velem azt a löttyö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kább később, mint korábban, Nynaeve. Ezért, ha lehet, ne árulj el mindent legközelebbi találkozásunkkor a Tudós Asszonyoknak, csak mert mérges vagy rájuk! Jobb lenne, ha meg sem említenéd nekik, hogy itt jártál a Toronyban. Akkor lehet, hogy sikerül titokban tartanod.</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 Nem vagyok annyira bolond - válaszolta Nynaeve mereven, és érezte, hogy arca ismét lángra lobban, amikor Egwene kérdően a magasba húzta a szemöldökét. Biztos, hogy nem fogja megemlíteni ezt a látogatást a Tudós Asszonyok előtt! Nem mintha egyszerűbb lett volna a hátuk mögött utálni őket. Egyáltalán nem. És ezúttal biztos, hogy nem próbálta meg szépíteni a dolgot. Egyszerűen nem volt igazságos, hogy Egwene úgy ugrál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hogy csak akar, miközben ő meg kénytelen elviselni a leckéztetést meg a kioktat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én is - válaszolta Egwene. - Kivéve, ha elragad a pulykaméreg. Jobban kellene ügyelned az önuralmadra, és arra, hogy megőrizd a hidegvéredet, különösen, ha igaz, amit a Kitaszítottakról mondtál, főleg Moghedienről - Nynaeve dühös pillantást vetett rá, és már nyitotta is a száját, bebizonyítandó, hogy igenis képes megőrizni jeges önuralmát, és ha Egwene nem hiszi, akkor mindjárt kap egy óriási pofont, de a lány még csak esélyt sem adott neki: - Meg kell keresnünk a Kék nővérek gyülekezőhelyét, Nynaeve. Ha szembeszállnak Elaidával, akkor talán Randet is úgy fogják támogatni, mint Siuant korábban. Nem említett az írás egy várost vagy egy falut? Legalább egy országo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t hiszem... nem. Nem emlékszem ilyesmire. - Erőlködnie kellett, hogy ne beszéljen ennyire alázatosan. </w:t>
      </w:r>
      <w:r>
        <w:rPr>
          <w:rFonts w:eastAsia="Times New Roman" w:cs="Times New Roman" w:ascii="Times New Roman" w:hAnsi="Times New Roman"/>
          <w:i/>
          <w:iCs/>
          <w:color w:val="auto"/>
          <w:sz w:val="22"/>
          <w:szCs w:val="22"/>
          <w:lang w:val="hu-HU" w:eastAsia="zxx" w:bidi="zxx"/>
        </w:rPr>
        <w:t xml:space="preserve">A Fényre, mindent bevallottam, bolondot csináltam magamból, és most még csak rosszabb a helyzet. </w:t>
      </w:r>
      <w:r>
        <w:rPr>
          <w:rFonts w:eastAsia="Times New Roman" w:cs="Times New Roman" w:ascii="Times New Roman" w:hAnsi="Times New Roman"/>
          <w:color w:val="auto"/>
          <w:sz w:val="22"/>
          <w:szCs w:val="22"/>
          <w:lang w:val="hu-HU" w:eastAsia="zxx" w:bidi="zxx"/>
        </w:rPr>
        <w:t>- Megpróbálok visszaemléke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i van. Meg kell őket találnunk, Nynaeve - Egwene egy pillanatig csak vizsgálta, miközben Nynaeve azért hadakozott, hogy ne ismételje saját szavait. - Nynaeve, legyél kérlek nagyon óvatos Moghediennel kapcsolatban! Ne viselkedj úgy, mint egy medve tavasszal, csak mert Tanchicóban megszökött tő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bolond, Egwene! - válaszolta Nynaeve. Nehezére esett ennyire visszafognia magát, és nem akart még ostobábban ott ál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ezt már mondtad az előbb. Próbálj erre akkor is visszaemlékezni, ha komolyra fordulnak az ügyek! Légy óvat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zúttal nem elhalványult, hanem egyszerűen eltűnt, ugyanolyan gyorsan, mint Birgitt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tátogva meredt arra a helyre, ahol az előbb a lány állt, és gondolatban még egyszer átismételte mindazt, amit tulajdonképpen mondania kellett volna. Végül rájött, hogy egész éjszaka itt ácsoroghatna, hiszen folyvást csak önmagát ismétli, és már úgysem volt kinek elmondani a véleményét, így aztán, miközben halkan morgott magában, kilépett </w:t>
      </w:r>
      <w:r>
        <w:rPr>
          <w:rFonts w:eastAsia="Times New Roman" w:cs="Times New Roman" w:ascii="Times New Roman" w:hAnsi="Times New Roman"/>
          <w:i/>
          <w:iCs/>
          <w:color w:val="auto"/>
          <w:sz w:val="22"/>
          <w:szCs w:val="22"/>
          <w:lang w:val="hu-HU" w:eastAsia="zxx" w:bidi="zxx"/>
        </w:rPr>
        <w:t xml:space="preserve">Tel'aran'rhiodból, </w:t>
      </w:r>
      <w:r>
        <w:rPr>
          <w:rFonts w:eastAsia="Times New Roman" w:cs="Times New Roman" w:ascii="Times New Roman" w:hAnsi="Times New Roman"/>
          <w:color w:val="auto"/>
          <w:sz w:val="22"/>
          <w:szCs w:val="22"/>
          <w:lang w:val="hu-HU" w:eastAsia="zxx" w:bidi="zxx"/>
        </w:rPr>
        <w:t>és visszatért saját ágyába, Siend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ljes sötétségben Egwene kinyitotta a szemét. Csupán a füstkivezető nyíláson keresztül szivárgott be egy kevés holdfény. Örült, hogy egy egész halom takaró alatt fekszik, mert a tűz kialudt, és a sátorban jeges hideg volt. Lélegzete párafelhőként lebegett szája előtt. Anélkül, hogy felemelte volna a fejét, végigpillantott a sátor belsején. Nem jöttek be a Tudós Asszonyok. Még egyedül v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ikor magányosan elindul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 xml:space="preserve">éppen ettől félt a legjobban. Hogy visszatérésekor már a sátorban vár rá Amys vagy valamelyik társnője. Hát, lehet, hogy nem ez a legszörnyűbb, hiszen az Álmok Világának rémségei tényleg olyan szörnyűek, ahogy azt Nynaeve-nak elmondta. Mégsem a büntetéstől félt, legalábbis nem attól a büntetéstől, amilyet Bair ki szokott szabni rá. Az ilyen büntetést örömmel elfogadta volna, ha ébredéskor valamelyik Tudós Asszonnyal nézett volna farkasszemet. Amys azonban a kezdet kezdetén világosan az értésére adta, elzavarják, ha csak egyetlen alkalommal is kíséret nélkül megy el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Megtagadnák, hogy tovább oktassák. Ettől jobban félt, mint a lehetséges büntetésektől. Mindezek ellenére fejlődnie kellett. Bármilyen gyorsan tanították is a Tudós Asszonyok, ő nem érte be ennyivel. Mindent akart tudni, de azonn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lt az Egyetlen Hatalom után, meggyújtotta a lámpákat, és lángra lobbantotta a tűzgödröt. A gödörben ugyan nem volt tüzelő, de megcsomózta a fonatot, és hagyta tovább égni. Aztán csak feküdt, figyelte gőzölgő lélegzetét, és arra várt, hogy elég meleg legyen ahhoz, hogy felöltözhessen. Későre járt, de Moiraine talán még nem feküdt le alud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ég mindig elképesztette az, ami Nynaeve-val történt. </w:t>
      </w:r>
      <w:r>
        <w:rPr>
          <w:rFonts w:eastAsia="Times New Roman" w:cs="Times New Roman" w:ascii="Times New Roman" w:hAnsi="Times New Roman"/>
          <w:i/>
          <w:iCs/>
          <w:color w:val="auto"/>
          <w:sz w:val="22"/>
          <w:szCs w:val="22"/>
          <w:lang w:val="hu-HU" w:eastAsia="zxx" w:bidi="zxx"/>
        </w:rPr>
        <w:t xml:space="preserve">Azt hiszem, tényleg megitta volna azt a löttyöt, ha rákényszerítem. </w:t>
      </w:r>
      <w:r>
        <w:rPr>
          <w:rFonts w:eastAsia="Times New Roman" w:cs="Times New Roman" w:ascii="Times New Roman" w:hAnsi="Times New Roman"/>
          <w:color w:val="auto"/>
          <w:sz w:val="22"/>
          <w:szCs w:val="22"/>
          <w:lang w:val="hu-HU" w:eastAsia="zxx" w:bidi="zxx"/>
        </w:rPr>
        <w:t>Annyira félt attól, hogy Nynaeve kideríti, a Tudós Asszonyok engedélye nélkül, saját szakállára próbálta meg felderíteni az Álmok Világát. Biztosra vette, hogy pirulása elárulta, és azért pirított rá Nynaeve-ra olyan nagy lendülettel, mert nem akarta megengedni, hogy szóhoz jusson, és kellemetlen kérdéseket feltéve, talán rájöjjön az igazságra. Mivel rettenetesen megijedt a gondolattól, hogy Nynaeve mindezek ellenére rájön az igazságra - és az a nőszemély képes lett volna arra, hogy elárulja, miközben teli tüdővel bizonygatja, hogy ez az ő érdekét szolgálja -, ezért csak beszélt és beszélt, mert így akarta Nynaeve-ot sarokba szorítani. Bármennyire is dühbe gurult az egykori javasasszony, mégsem volt elég ereje ahhoz, hogy akár egyszer is ráordítson. És ezzel a taktikával tényleg sikerült győz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jobban belegondolt, Moiraine is csak ritkán emelte fel a hangját, és amikor így tett, akkor az nem bizonyult igazán hatásosnak, és többnyire nem sikerült megvalósítania azt, amit célul tűzött maga elé. Ez már azelőtt is így alakult, hogy olyan különösen kezdett volna el viselkedni Randdel szemben. A Tudós Asszonyok sem kiabáltak senkivel - legfeljebb egymással üvöltöztek -, és bármennyit is panaszkodtak arról, hogy a főnökök már nem hallgatnak rájuk, szemmel láthatóan többnyire elérték céljaikat. Ismert egy régi közmondást, amit eddig nem nagyon értett. „Van, aki megpróbálja meghallani a suttogást, miközben nem hajlandó odafigyelni az üvöltésre.” Többé nem fog kiabálni Randdel. Egy nyugodt, határozott női hang - éppen erre volt szükség. És ami azt illeti, többé Nynaeve-val sem fog kiabálni, hiszen mégiscsak egy felnőtt nővel van dolga, nem pedig egy dacos kislánnyal. Azon kapta magát, hogy vihog. Nynaeve-val vitatkozva még szép, hogy nem fog kiabálni, ha ezzel a csendes, szemrehányó taktikával ilyen szép eredményeket érhet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most már elég meleg a sátor, ezért kimászott a pokrócok alól, hogy felöltözzön. Miután a jéghideg vízzel kimosta az álmosságot az arcából, magára terítette a sötét gyapjú köpönyegét, és kioldozta a Tűz fonatait, hiszen a Tűz túlzottan veszélyes volt, ha az ember őrizetlenül hagyta. Amikor a lángnyelvek eltűntek, lehajolt, és kilépett a sátorból. A hideg megmarkolta, mint egy jeges tenyér, amikor keresztülsietett a tábor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pán a legközelebb fekvő sátrakat látta. A sötét körvonalak mintha csak a dombos táj szerves részei lettek volna, ám a tábor minden irányban több mérföldnyire terjeszkedett a széles hegyháton. A magas, viharvert csúcsok azonban még nem a Világ Gerincének közelségét jelezték. Annak még magasabb csúcsai jó pár napi járóföldre feküdtek, innen nyugat felé.</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abozva közelítette meg Rand sátrát. A félrehúzott bejárati függöny mögül fény szűrődött ki. Amikor közelebb lépett, a Lándzsa egyik Hajadonja bukkant elő a semmiből. A harcosnő hátán viselte íját, csípőjén, a tegezben a nyílvesszőket, kezében pedig pajzsot és lándzsákat tartott. Egwene a sötétben nem látott más Hajadonokat, de tudta, hogy jó pár őr veszi körbe a sátrat, még itt, a hat törzs óriási táborának kellős közepén is, pedig a törzsek hűséget esküdtek a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A miagomák tőlük északra, velük párhuzamosan vonultak. Timolan még mindig nem árulta el, mire készül. Úgy tűnt, Randet nem érdekli, hol van a többi törzs. Kizárólag a jangai-hágó érdeke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bren van, Enaila? - kérdezte Egwe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 arcán végigfutott a hold árnyéka, miközben válasz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lszik eleget. Alvás nélkül egy férfi sem bírja sokái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ég furcsa volt hallani, hogy pont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beszél úgy, mint a fiáért aggódó a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 mögött megmozdult egy árnyék, és Aviendha lett belőle. Nem viselte kendőjét. Úgy tűnt, a hideg nem zavarja, viszont nagyon fáradtnak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ekelnék neki egy altatót, ha azt hinném, hogy az hatna. Arról már hallottam, hogy egy nő kénytelen egész éjjel ébren maradni egy beteg gyermek miatt, ám egy felnőtt férfinak azért tudnia kellene, hogy mások is használni akarják a takaróju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aiel nő halkan nev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 fejét csóválta a különös aiel szokások miatt, majd lehajolt, hogy belessen a nyíláson. A sátor belsejét több lámpa világította meg. Rand nem volt egyedül. Natael tompán csillogó, sötét szeme fáradtságot tükrözött. A zenész ásított egyet. Úgy tűnt, ő is szeretne már aludni. Rand egy aranyozott lámpatartó mellett feküdt, és egy igencsak megviselt, bőrkötésű könyvet olvasott. Ha Egwene jól emlékezett, akkor a fiú a Sárkány Próféciáinak egyik fordítását tartotta a kezében. Rand hirtelen visszalapozott, elolvasta a keresett részt, majd hangosan felnevetett. Egwene megpróbálta bebeszélni magának, hogy nem őrült kacajt hallott, hanem csupán a keserűség jel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ek tréfa - fordult a fiú Nataelhez. Összecsapta a könyvet, és odadobta a mutatványosnak. - Olvasd el a kétszáznyolcvanhetedik oldalt, és aztán a négyszázadikat, majd mondd meg, hogy ugyanaz-e a véleményed, mint nek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fintorodott, amikor Rand kihúzta magát. Jobban vigyázhatna a könyveire! Most nem beszélhetett vele, a mutatványos előtt semmiképpen sem. Micsoda szégyen, hogy egy olyan férfi szolgált neki társaságul, akit szinte nem is ismert! Nem. De hiszen ott volt neki Aviendha, a törzsfők is rendszeresen jártak hozzá, mindennap odajött Lan és néha Mat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mész be hozzá, Aviendha? Ha te is bent lennél, akkor talán másról is beszélne, nem csak erről a könyv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dül akart maradni a mutatványossal, Egwene, mások előtt vagy előttem nem szokott beszélgetni vele. Ha nem jöttem volna ki, akkor Nataellel ők mentek volna máshov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 gyerek, kis gond, nagy gyerek, nagy gond! - nevetett Enaila. - A fiúgyerekek pedig a legrosszabbak! Lehet, hogy tőled fogom megtudni, mennyire igaz ez a közmondás, hiszen te feladtad a lándz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holdfényben úszó homlokán megjelent néhány rosszalló ránc, mire sértett macskaként, büszkén visszalépdelt helyére, a sátor mellé. Enaila ezt már megint remek tréfának tarthatta, mert valósággal az oldalát fogta a kacagás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agában morogva tett néhány keresetlen megjegyzést az aielek jellegzetes, érthetetlen humoráról, aztán elindult Moiraine sátra felé, amelyet Randétől nem messze állítottak fel. Ennek bejáratán is kiszűrődött egy vékony fénysugár, jelezve, hogy az aes sedai még ébren van. Moiraine éppen fókuszált. Csak egészen keveset használt fel az Egyetlen Hatalomból, de éppen eleget ahhoz, hogy Egwene megérezze. Lan a sátor mellett aludt. Színváltoztató őrzőköpenyébe burkolódzva egybeolvadt az éjszakával, csak a feje és a csizmája látszott. Az éjszaka részévé vált. Egwene összefogta a szoknyáját, és lábujjhegyen lépkedett, hogy ne ébressze fel a férf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légzésritmusa nem változott meg, de amikor valami arra kényszerítette a lányt, hogy ismét az őrző arcára pillantson, akkor a holdfény megcsillant annak nyitott, figyelő szemén. Egyébként egyetlen izma sem moccant. Amikor a lány elfordította a fejét, szeme sarkából látta, hogy Lan szeme becsukódott, mintha férfi fel sem ébredt volna. Lan néha nagyon tudta idegesíteni. El sem tudta képzelni, mit láthatott benne Nynaev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etérdelt a sátor bejárata mellett, és belesett. A szőnyegen ülő Moiraine-t körül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izzó aurája. A parányi, kék drágakő, ami általában a homlokán ragyogott, most magasba emelt kezéből közvetlenül az arca előtt himbálódzott. A drágakő is ragyogott, és parányi fénye hozzáadódott a sátorban égő, egyetlen lámpás ragyogásához. A tűzgödörben már kihűlt a hamu, és a tűznek már az illata is eloszl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jöhe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kellett ismételnie a kérdést, mire Moiraine válasz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ermészetesen -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eloszlott, és az aes sedai ismét a hajába fűzte a drágakövet tartó, vékony aranylánc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nt kihallgatta Randet? - Egwene leült a másik nő mellé. Itt, a sátorban ugyanolyan hideg volt, mint kint. A lány az Egyetlen Hatalom segítségével tüzet gyújtott a hamu fölött, és megkötötte a fonatot. - Megígérte, hogy nem tesz többé ily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ha a Tudós Asszonyok amúgy is ellenőrzik az álmait, akkor mi nem turkálunk Rand gondolataiban. Az aiel asszonyságok nem kérték a segítségemet, amióta a fiú kizárta őket, és én nem is ajánlottam fel nekik. Gondolj arra, hogy nekik megvannak a saját céljaik, melyek nem feltétlenül azonosak a Torony céljai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ár el is jutottak a megfelelő témához. Egwene nem volt egészen biztos abban, hogyan mondjon el mindent anélkül, hogy elárulná magát a Tudós Asszonyok előtt. Valószínűleg a legjobb, ha mindent elmond, és utána majd kapásból reagál az eseménye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az amyrlin, Moiraine. Nem tudom, mi történt Siuann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od ezt? - kérdezte Moiraine halkan. - Álomjárás közben sikerült megtudnod valamit? Vagy pedig végre teljes értékű Álmodóvá vált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jelenthette a kiutat. A Toronyban néhány aes sedai úgy vélte, Egwene-ből Álmodó lehet, olyan asszony, aki képes előre látni a jövőt. Tényleg látott olyan álmokat is, amelyekről tudta, hogy jelentenek valamit, de képtelennek bizonyult arra, hogy meg is fejtse jelentésüket. A Tudós Asszonyok azt mesélték, az ehhez szükséges tudás egyszer majd kivirágzik belőle, és az aes sedai-ok közül senki nem tudott segíteni neki. Egyszer látta Randet egy széken ülve, és valahogy azt is érezte, hogy a szék tulajdonosa hihetetlenül mérges s fiúra, mert elvette tőle ülőkéjét. Az egyetlen tény azonban, amit ebből az álomból biztosan ki tudott következtetni, az az volt, hogy a szék gazdája egy nő. Ennél többet nem tudott. Néha egészen összetett dolgokat álmodott. Látta Perrint, ölében Faile-lal, egy kastélyban, amint megcsókolja az álmában viselt, rövidre vágott szakállát simogató lányt. A hátuk mögött két zászló lobogott a szélben, egy vörös farkasfej, meg egy karmazsinpiros sas. Egy vakítóan sárga zubbonyt viselő férfi állt közvetlenül Perrin háta mögött. Bár kardot csatolt a hátára, Egwene tudta, hogy egy kolompárt lát. Pedig egy kolompár sosem érne kardhoz. Ebben az álomban valamiért minden kis részlet - kivéve a szakállt - fontosnak tűnt. A zászlók, a csók, a kolompár. Valahányszor a férfi közelebb mozdult Perrinhez, olybá tűnt, mintha a világvége jeges lehelete kezdett volna fújni. Egy másik álmában Matet látta véráztatta arccal kockázni. Széles karimájú kalapját annyira a szemébe húzta, hogy nem látszottak a sebhelyek. Mellette Thom Merrilin a tűzbe nyúlt kezével, hogy kivegye onnan azt a kis kék drágakövet, amelyet Moiraine szokott a homlokán viselni. Néha viharról álmodott. Hatalmas, sötét fellegek gyülekeztek az égen, pedig nem fújt a szél, nem esett az eső, miközben tökéletesen egyforma villámok szabdalták a földet. Már látta a megfelelő álmokat, de álmodóként egyenlőre tökéletesen csődöt mon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Láttam egy körözőlevelet, amiben magát keresték, Moiraine. A körözést Elaida írta alá mint amyrlin. Nem közönséges álom volt. - Ez igaz is volt. Csak éppen nem felelt meg a teljes valóságnak. Hirtelen örülni kezdett, hogy Nynaeve nincs itt. </w:t>
      </w:r>
      <w:r>
        <w:rPr>
          <w:rFonts w:eastAsia="Times New Roman" w:cs="Times New Roman" w:ascii="Times New Roman" w:hAnsi="Times New Roman"/>
          <w:i/>
          <w:iCs/>
          <w:color w:val="auto"/>
          <w:sz w:val="22"/>
          <w:szCs w:val="22"/>
          <w:lang w:val="hu-HU" w:eastAsia="zxx" w:bidi="zxx"/>
        </w:rPr>
        <w:t>Ha itt lenne, akkor most én meredhetnék a csész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ék sző, a Minta jő. Lehet, hogy már nem is számít az, ha Rand átvezeti a Sárkányfalon az aieleket. Nem hiszem, hogy Elaida emiatt akár egyetlen uralkodóval is kapcsolatba lépne, még akkor se, ha tudná, hogy Siuan így cselek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en mondandója, Moiraine? Azt hittem, közeli barátnője volt Siuannak. Hát nem képes megkönnye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 rápillantott, és hűvös, nyugodt tekintete elárulta, hogy Egwene-nek még sokat kell tanulnia, hogy egyszer ő is viselhesse ezt a méltóságot. Ültében a lány magasabb volt nála, és valamivel talán erősebb is az Egyetlen Hatalom használatában, de a fókuszálás még távolról sem volt egyenlő az aes sedai-ságg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időm könnyekre, Egwene. A Sárkányfaltól már csak néhány napi út választ el minket és Alguenya... Tudod, valamikor barátnők voltunk Siuannal, néhány hónap múlva lesz kereken huszonegy esztendeje, hogy keresni kezdtük az Újjászületett Sárkányt. Akkor csak ketten voltunk, éppen csak megkaptuk az aes sedai rangot, nem sokkal később választották meg amyrlinné Sierin Vayut, egy Szürke nővért, aki igencsak a Pirosak befolyása alatt állt. Ha megtudta volna, mire készülünk, akkor életünk hátralévő részében sem telt volna le a büntetőszolgálatunk, és még álmunkban is Piros nővérek vigyáztak volna ránk. Van egy közmondás Cairhienben, amit már egész messze, Tarabonban és Saldaeában is hallottam: „Fogd, amit akarsz, de fizess érte!” Siuan és én magunk választottuk azt az utat, amin elindultunk, és egyikünk sem kételkedett abban, hogy valamikor majd fizetni kell ér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ellenére sem értem, hogyan maradhat ilyen nyugodt. Lehet, hogy Siuan már halott, vagy elcsendesítették. Elaida vagy teljes mértékben ellenségének tekinti Randet, vagy megpróbálja valamilyen módon fogságban tartani az Utolsó Csatáig. Tudja jól, hogy Elaida semmiképpen sem engedi meg egy fókuszálni képes férfinak, hogy szabadon mászkáljon. Legalább nem mindenki állt ki Elaida mellett. A Kék ajah tagjai közül néhányan összegyűltek valahol. Nem tudom, hol, de azt hiszem, mások is elhagyták a Tornyot. Nynaeve beszámolt arról, hogy egy jelentés szerint valamennyi nővért felkérték arra, hogy térjen vissza a Toronyba. A Sárgák egyik ügynöke mondta el ezt neki. Ha a Sárgák és a Kékek is kivonultak, akkor bizonyára mások is elmenekültek. Ha pedig szembefordulnak Elaidával, akkor elképzelhető, hogy Randet támogatj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halkan felsóhaj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t várod tőlem, hogy örüljek, amiért meghasonlott a Torony? Aes sedai vagyok, Egwene. Már akkor a Toronynak szenteltem az életemet, amikor még csak nem is sejtettem, hogy a Sárkány az én életem folyamán fog újjászületni. A Torony háromezer éven át védte a világot az Árnyéktól. Bölcs döntésekre bátorított uralkodókat, háborúknak vetett véget, mielőtt azok elkezdődhettek volna, másoknak, miután kirobbantak. Az, hogy az emberiség egyáltalán emlékszik a Sötét Úrra, az ő kiszabadulására, és a közeledő Utolsó Csatára, az kizárólag a Torony érdeme. A Torony egységes, teljes erejének! Szinte azt kívánom, bárcsak valamennyi nővér felesküdött volna Elaidára, bármi is történt Siuann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Rand? - Egwene ugyanilyen nyugodt, kiegyensúlyozott hangon beszélt. A lángok végre elkezdték valamelyest felmelegíteni a sátor levegőjét, de Moiraine közelében mintha minden lehűlt volna. - Az Újjászületett Sárkány. Hiszen éppen maga mondta, hogy nem készülhet fel az Utolsó Csatára, ha nem hagyják szabadon, hogy tanuljon, és a maga képére formálja a világot. A Torony egyesített ereje a Puszta valamennyi aielje ellenére is képes lenne legyűrni 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halványan elmosolyod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Gyorsan tanulsz. A hűvös elme többet ér, mint a forrófejű indulat, de elfelejted, hogy tizenhárom összekapcsolódott nővér kell ahhoz, hogy egy férfit elvágjanak a </w:t>
      </w:r>
      <w:r>
        <w:rPr>
          <w:rFonts w:eastAsia="Times New Roman" w:cs="Times New Roman" w:ascii="Times New Roman" w:hAnsi="Times New Roman"/>
          <w:i/>
          <w:iCs/>
          <w:color w:val="auto"/>
          <w:sz w:val="22"/>
          <w:szCs w:val="22"/>
          <w:lang w:val="hu-HU" w:eastAsia="zxx" w:bidi="zxx"/>
        </w:rPr>
        <w:t xml:space="preserve">saidintól. </w:t>
      </w:r>
      <w:r>
        <w:rPr>
          <w:rFonts w:eastAsia="Times New Roman" w:cs="Times New Roman" w:ascii="Times New Roman" w:hAnsi="Times New Roman"/>
          <w:color w:val="auto"/>
          <w:sz w:val="22"/>
          <w:szCs w:val="22"/>
          <w:lang w:val="hu-HU" w:eastAsia="zxx" w:bidi="zxx"/>
        </w:rPr>
        <w:t>Még arra sincs szükségük, hogy tudják, hogyan kell elkötni a fonatokat. És még ennyien sem kellenek ahhoz, hogy ezt a védőpajzsot tovább fenntarts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nem adja fel, Moiraine! Mit terv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rvezem, hogy cselekszem, ha adódik valami, amíg csak tudok. Mindenesetre most már könnyebb lesz Rand mellett maradni, hiszen többé nem kell visszatartanom attól, amit tenni akar. Már annak is örülhetek, hogy nem velem szolgáltatja fel az ebédjét. Többnyire odafigyel rám, de nem lehet tudni, mi a véleménye a hallottakr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t hiszem, jobb, ha önre bízom, hogy beszámoljon neki Siuanról meg a Toronybeli eseményekről. - Ezzel talán elkerülheti a kellemetlen kérdéseket, mivel Rand, amilyen hihetetlenül beképzelt mostanában, lehet, hogy többet akarna tudni az álomjáró képességéről, mint amennyit ki tudna találni neki. - Van itt még valami. Nynaeve Kitaszítottakat figyelt meg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Moghedien és Asmodean kivételével valamennyi, még élő Kitaszítottat megemlítette. Még Lanfeart is. Úgy véli, a Kitaszítottak terveznek valamit, sőt, lehet, együtt készülnek valami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nfear - jelentette ki Moiraine rövid hallgatás után. Mindketten tudták, hogy Lanfear Tearben meglátogatta Randet, és lehet, hogy később még többször is, amiről a fiú nem számolt be nekik. A Kitaszítottakról kevesen tudtak sokat, saját magukon kívül persze, mivel a Toronyban csupán a régi feljegyzések töredékeinek a töredékét tudták csak összegyűjteni. Abban viszont biztosak lehettek, hogy Lanfear szerette Lews Therin Telamont. Ők ketten és Rand tudták, ez a Kitaszított még mindig szereti a Sárkán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s szerencsével - folytatta az aes sedai - nem kell törődnünk Lanfearrel. Egészen más a helyzet azokkal, akiket Nynaeve még látott. Nekünk kettőnknek annyira figyelnünk kell, amennyire csak lehet. Bárcsak több Tudós Asszony lenne képes fókuszálni az Egyetlen Hatalmat! - Halkan felnevetett. - Ezzel az erővel persze azt is kívánhatnám, bárcsak mind a Torony tanítványai lennének, vagy hogy örökké éljenek. Bizonyos dolgok vonatkozásában hihetetlenül erősek, míg más téren egyszerűen csődöt monda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és jó, hogy állandóan figyelnünk kell, de ezenkívül mit tehetünk? Ha a hat Kitaszított egyszerre rátámad, akkor minden cseppnyi segítségre szüksége lesz, amit csak adhatunk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előrehajolt, és kezét a lány karjára tette. Szinte már szeretettel nézet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hatjuk állandóan a kezét, Egwene. Megtanult már járni. Megtanul majd elfutni is. Csak remélhetjük, hogy elég gyorsan ahhoz, hogy az ellenségei ne kapják el. És természetesen továbbra is ellátjuk tanáccsal. Vezetjük is, ha megengedi. - Kihúzta magát, nyújtózott egyet, és kezét a szája elé téve ásított. - Későre jár, Egwene. Arra számítok, hogy Rand néhány óra múlva ismét felzavar, akkor is, ha ő maga nem is aludt. Én azonban legalább annyit szeretnék aludni, hogy utána ne ájuljak le a ló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állt, hogy menjen, de előtte még valamit meg akart kérde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iraine, miért csinál meg mindent, amit csak Rand mond? Ezt még Nynaeve sem tartja helyes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Igen, szóval nem tartja helyesnek? - morogta Moiraine álmosan. - Mégiscsak aes sedai lesz belőle, bárhogy is szeretne más lenni! Azért, mert emlékeztem arra, hogyan lehet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irányíta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y pillanatnyi gondolkozás után Egwene bólintott.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csak akkor lehet irányítani, ha az ember előtte átadja magát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mikor a hidegtől remegve visszament saját sátrába, tudatosult benne, hogy Moiraine úgy beszélt vele, mintha egyenrangúak lennének. Lehet, hogy az időpont, amikor meg kell választania saját ajahját, sokkal közelebb volt, mint ahogy azt gondolta volna.</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to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ÁRATLAN AJÁNLA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on keresztül az arcába hulló napsugár ébresztette fel Nynaeve-ot. Egy pillanatig kényelmesen elnyújtózkodva feküdt a csíkos lepedőn. Elayne a másik ágyban aludt. A kora reggeli óra ellenére meleg volt, és éjjel sem volt sokkal hidegebb, ám mégsem ez okozta azt, hogy Nynaeve inge összegyűrődött és átizzadt. Nem jöttek túl szép álmai azután, hogy megbeszélte a tapasztaltakat Elayne-nel. A legtöbb álomban ismét a Toronyban járt, ahol az amyrlin elé rángatták. Néha Elaida volt az amyrlin, néha meg Moghedien. Némelyik álmában Rand kutyaként hevert az amyrlin íróasztala mellett, nyakörv, szájkosár és póráz volt rajta. Bizonyos módon Egwene-ről álmodni sem volt kellemesebb, mert a főzött macskajaj álmában is ugyanolyan rossz ízű volt, mint ébr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radtan odavánszorgott a mosdóasztalkához, lemosta az arcát, majd sóval és szódával fogat mosott. A víz ugyan nem volt forró, ám hűsítő nedűnek azért nem lehetett nevezni. Levette átázott ingét, és útibőröndjéből egy tisztát vett elő, meg egy kefét és egy tükröt. Megvizsgálva saját tükörképét, kezdte bánni, hogy kibontotta hajfonatát, azért, mert úgy kényelmesebben tudott aludni. Ez cseppet sem segített, és haja ráadásul gyűrötten lógott csípőjéig. Így aztán leült az egyik ládára, és nagy nehezen kioldozta a csomókat, mielőtt nekilátott volna alaposan megfésülködni.</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Nyakától egészen a melléig három hosszú karmolás futott végig. Nem gyulladtak be annyira, mint amitől félt, hála a kenőcsnek - egy igazi csodagyógyszernek -, melyet attól a Macurától vett el. Elayne-nek azt mesélte, hogy a szederbokor tépázta meg ennyire. Butaság volt, hiszen úgy sejtette, Elayne nem hitte el a meséjét. Azt mesélte a lánynak, hogy Egwene távozása után még szétnézett a Toronyban, de ha nem jött volna ennyire zavarban, nem is próbálkozott volna ilyen ostoba mellébeszéléssel. Elayne-re többször is dühösen ráförmedt, bár semmi oka sem volt rá. Egyszerűen mérgesítette, hogy Melaine meg Egwene olyan tisztességtelenül bántak vele. </w:t>
      </w:r>
      <w:r>
        <w:rPr>
          <w:rFonts w:eastAsia="Times New Roman" w:cs="Times New Roman" w:ascii="Times New Roman" w:hAnsi="Times New Roman"/>
          <w:i/>
          <w:iCs/>
          <w:color w:val="auto"/>
          <w:sz w:val="22"/>
          <w:szCs w:val="22"/>
          <w:lang w:val="hu-HU" w:eastAsia="zxx" w:bidi="zxx"/>
        </w:rPr>
        <w:t xml:space="preserve">Nem mintha nem lenne jó neki, ha időnként emlékeztetik arra, hogy itt most ő nem leányörökös. </w:t>
      </w:r>
      <w:r>
        <w:rPr>
          <w:rFonts w:eastAsia="Times New Roman" w:cs="Times New Roman" w:ascii="Times New Roman" w:hAnsi="Times New Roman"/>
          <w:color w:val="auto"/>
          <w:sz w:val="22"/>
          <w:szCs w:val="22"/>
          <w:lang w:val="hu-HU" w:eastAsia="zxx" w:bidi="zxx"/>
        </w:rPr>
        <w:t>Ennek ellenére a lány nem követett el semmit, úgyhogy bántó szavait majd jóvá kell ten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ükörben láthatta, ahogy Elayne felkelt, és mosakod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úgy vélem, hogy az én tervem a jobb - kezdte a lány, miközben megmosta az arcát. Hollófekete haja kicsit sem kócolódott össze. - Országúton sokkal hamarabb eljuthatunk Tear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erve szerint otthagyják a hintót, mihelyt elérik az Eldart. Erre valószínűleg egy apró faluban kerülne sor, ahol nem sok fehérköpeny mászkál, és - ami legalább ugyanilyen fontos volt - a Fehér Torony ügynökei sem tartanák szemmel. Ott majd felszállnának egy folyami hajóra, amivel lehajóznának Ebou Darba, onnan pedig egy komolyabb járművel Tearbe. Most már egyikük sem kételkedett abban, hogy Tearbe kell menniük. Tar Valonnak még a közelébe sem mehet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okáig tarthat, míg egy folyami hajó ott köt ki, ahol elérjük az Eldart? - töprengett Nynaeve nyugodtan. Úgy gondolta, a vitát már lezárták, amikor lefeküdtek aludni. Véleménye szerint legalábbis minden rendben volt. - Hiszen te magad mondtad, hogy nem mindegyik bárka köt ki ott. És vajon meddig kellene Ebou Darban várakoznunk, míg találunk egy hajót Tear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ette a kefét, és nekilátott, hogy befonja ha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alusiak kiraknak egy zászlót, ha azt akarják, hogy kikössön egy bárka. A legtöbb bárka ki is szokott kötni. Egy akkora kikötőből pedig, mint Ebou Dar, a világ minden részébe mennek hajó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z a lány járt volna már valaha is nagyobb kikötőben azelőtt, hogy Nynaeve-val otthagyta a Tornyot! Nynaeve úgy vélte, hogy amit nem tanult meg Andor leányörököseként, azt sikerült elsajátítania a Fehér Toronyban, pedig a tapasztalatok gyakran ennek az ellenkezőjét bizonyították. És hogy merészel ilyen szemtelenül beszélni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kek gyülekezőhelyét aligha találjuk meg egy hajóról, Ela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terve szerint továbbra is a hintóval kellene utazniuk. Átkelnének Amadicia egy részén, aztán Altarán és Murandyn keresztül egészen a Kintara-dombságon át Far Maddingig, aztán a Maredo alföldön egészen Tearig. Ez ugyan tovább tartana, de eltekintve attól a lehetőségtől, hogy így megtalálhatják a Kékek találkozóhelyét, egy hintó a legritkább esetben süllyed el. Nynaeve ugyan tudott úszni, de cseppet sem szerette, ha a látóhatárról eltűnik a szárazföl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törölte az arcát, új inget vett fel, és odalépett mellé, hogy segítsen befonni a haját. Ezzel nem tudta becsapni Nynaeve-ot. Később majd úgyis újra a hajókról kezd el beszélni. Nynaeve gyomra nem viselte el a hajózást. Ez persze semmiben sem befolyásolta döntését. Ha meg tudná győzni az aes sedai-okat arról, hogy támogassák Randet, akkor az egészen biztosan megérné a hosszabb id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már a névre? - kérdezte Elayne, Nynaeve hajával a kez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rra emlékeztem, hogy szó volt egy névről. A Fényre, hagyj egy kis időt! - Biztos volt abban, hogy látott egy nevet. Valószínűleg egy kisvárosét, de lehet, hogy egy nagyobbét. Abban nem kételkedett, hogy ország nevét nem látta. Most azonban vett egy mély lélegzetet, és türelmetlenségét megfékezve, nyugodt hangon így szólt: - Majdcsak eszembe jut, Elayne! Csak egy kis időt kell hagyni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emmitmondóan biccentett, és szorgalmasan tovább fonta Nynaeve haját. Egy idő múlva aztán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jó ötlet volt Birgitte-et Moghedienre uszí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 homlokát ráncolva komor oldalpillantást vetett a fiatalabb nőre, ám az lesiklott róla, mint víz az olajozott selyemről. Ha már témát kellett váltaniuk, akkor miért pont e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ha mi találjuk meg őt, mint ő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akár igaz is lehet. De mit teszünk, amikor megtaláltuk?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rre nem tudott mit mondani. Vadásznak lenni viszont mindig jobb volt, mint űzött vadnak, főleg, ha életre-halálra ment a játék. Megtanulta ezt, amikor a Fekete ajahot üldö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vóban nem voltak túl sokan, amikor lementek, de a vendégek között még ebben a korai órában is sok fehér ruhás akadt. Ezek többnyire idős fehérköpenyek voltak - valamennyien tisztek. Úgy tűnt, jobban ízlik nekik az a reggeli, amit a fogadó konyhájából tettek az asztalukra, mint az, amit a táborban, a saját szakácsaik készítet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gszívesebben felhozatta volna az ételt, de szűk szobájuk leginkább egy egérlyukra emlékeztette. A férfiakat a reggelijükön kívül más nem érdekelte, ezalól a fehérköpenyek sem jelentettek kivételt. Csak nem lesz baj abból, ha itt esznek! A helyiséget megtöltötte a sült birka- és marhahús illata. A férfiak bizonyára már reggelire hússal akarták telepakolni a bendőj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lépett le Elayne a lépcsőről, Jharen asszonyság már oda is rohant hozzá, hogy felajánljon neki - vagyis Morelin úrhölgynek - egy külön étkezőt. Nynaeve rá sem tudott nézni a lányra, aki így szól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ritkán nyílik alkalmam arra, hogy egy ivóban egyek. Biztosra veszem, hogy remek mulatság. Kérem, a szolgáival hozasson valamilyen frissítőt. Ha már kora reggel ilyen nagy a meleg, akkor attól félek, meg fogok főni, mire legközelebb megállhat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indig is csodálkozott azon, hogy nem dobják ki őket ezért a fennhéjázásért. Már éppen elég hölgyet és urat ismert meg ahhoz, hogy tudja, a legtöbben tényleg így viselkednek, de akkor is! Ő legalábbis nem tűrte volna. A gazdasszony azonban csak pukedlizett egyet, kicsit a kezét tördelte, majd odavezette őket egy asztalhoz, az utcára nyíló ablak mellé. Ezt követően már suhant is tovább, hogy teljesítse Elayne kívánságait. Lehet, hogy így állt bosszút a lányon. Mert ugyan külön ültek, távol a férfiaktól, de bárki, aki belépett az utcáról, megbámulhatta őket, és ha túlzottan forró lett volna a reggelijük, amit nem igazán hitt, mert ennél messzebb már nem ülhettek volna a konyhától, na akkor aztán csak a legnagyobb nehézségek árán tudtak volna méltatlanko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re kihozták az ételt, akkor kiderült, hogy fehér vászonba csomagolt, igen jó ízű, de még forró tésztadarabkákat, sárga körtét, kissé löttyedtnek látszó, kék szőlőt, és valamilyen piros gyümölcsöt - melyet a szolgálólány földibogyónak nevezett, bár inkább a szamócára hasonlított, mintsem bármilyen bogyóra, amit Nynaeve addig látott. Egy kis tejszínhabbal ízük nem is emlékeztetett a földére. Elayne azt állította, hogy már hallott ilyesmiről, de hát ő mindig így csinált. Az enyhén fűszerezett borral, melyet állítólag a forrásban hűtöttek le - ez a forrás nem lehetett valami nagyon hűvös, állapították meg az első korty után - kifejezetten frissítő reggelit kap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zzájuk legközelebb, legalább három asztallal arrébb ült egy férfi. A sötétkék gyapjúkabátot viselő alak valószínűleg tehetős kereskedő lehetett. A két nő ennek ellenére csendben maradt. Lesz majd idejük beszélgetni, ha majd útra kelnek, mert a hintóban senki sem hallgathatja ki őket. Nynaeve lényegesen hamarabb lett kész az evéssel, mint Elayne. Ahogy az a lány kényeskedve felszeletelte a körtét, úgy tűnt, mintha az egész napjuk másért sem lenne, csak hogy reggelizze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zeme hirtelen tágra meredt a rémülettől, és a rövid nyelű hámozókés az asztalra koppant. Nynaeve megpördült, és látta, hogy az asztal túloldalán álló padra egy férfi telep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hogy te vagy az, Elayne, csak a hajad színe kissé megzavart.</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Nynaeve rámeredt Galadra, Elayne féltestvérére. A rámeredés volt az ideillő kifejezés. A magas és acélrugószerűen karcsú férfi sötét hajával és sötét szemével jóképűbb volt bárkinél, akivel eddig megismerkedett. Az, hogy jóképű, még nem is fedte a valóságot. Egyszerűen lélegzetelállítóan nézett ki. Nynaeve tanúja volt, ahogyan a Toronyban Galad körül nyüzsögtek a nők, még az aes sedai-ok is, s mind úgy bámulták, mint az újszülött borjú az anyját. A többiekre gondolva, azonnal lehervadt a mosoly az arcáról. Mégsem tudott semmit sem tenni szívdobogása ellen, vagy azért, hogy ne pihegjen. Nem érzett semmit a férfi iránt, de az annyira szép volt! </w:t>
      </w:r>
      <w:r>
        <w:rPr>
          <w:rFonts w:eastAsia="Times New Roman" w:cs="Times New Roman" w:ascii="Times New Roman" w:hAnsi="Times New Roman"/>
          <w:i/>
          <w:iCs/>
          <w:color w:val="auto"/>
          <w:sz w:val="22"/>
          <w:szCs w:val="22"/>
          <w:lang w:val="hu-HU" w:eastAsia="zxx" w:bidi="zxx"/>
        </w:rPr>
        <w:t>Szedd már össze mag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 itt? - Boldog volt, hogy nem remegett a hangja. Egyszerűen disznóság, ha egy férfi ennyire csin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hordasz ilyesmit? - Elayne halk, de maró hangon beszélt. Nynaeve-nak kiguvadtak a szemei, mert csak most vette észre, hogy a férfi ragyogó mellvértet és fehér köpenyt visel, amin két aranycsomó csillogott a napkorong alatt. Érezte, ahogy elvörösödik. Úgy megbámulta ezt a férfit, hogy észre sem vette az öltözékét. Szégyenében legszívesebben elfedte volna az arc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elmosolyodott, és Nynaeve-nak elakadt a lélegze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vagyok itt, mert én is az északra visszahívott Gyermekek közé tartozom. Azért választottam a Fény Gyermekeit, mert ez tűnt a helyes útnak. Elayne, amikor te meg Egwene eltűntetek, nem sokáig tartott, amíg Gawynnal kiderítettük, hogy egyáltalán nem egy tanyára küldtek benneteket, büntetésül dolgozni, bár ezt akarták velünk elhitetni. Nem volt joguk arra, hogy behálózzanak a cselszövéseikkel, Elayne. Egyikőtöket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elég gyorsan tiszti rangot kapott - jelentette ki Nynaeve. Hát nem veszi észre ez a bolond férfi, hogy a fejükbe kerülhet, ha tovább fecseg itt az aes sedai-ok cselszövései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amon Valda úgy véli, hogy a tapasztalatom feljogosít erre, mindegy, hogy hol képeztek ki - vállának megvonásával jelezte, hogy a rang nem számít. Alapjában véve ezzel nem szerénykedett, de nem is mentegetőzött. A Toronybeli őrzők tanítványai között ő számított a legjobbnak, és ezenkívül kimagasló eredményeket ért el stratégiából és harcászati taktikából is, és Nynaeve nem tudott visszaemlékezni egyetlen alkalomra sem, amikor a tudásával kérkedett volna. Még tréfából sem. Nem érdekelte, hogy milyen sokra vitte, talán mert olyan könnyen ment mind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 anya erről? - tudakolta Elayne még mindig veszélyesen halk hangon. Arckifejezésével még egy vadkant is halálra rémíthet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egy leheletnyi idegességgel megmoccant a szék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volt időm megírni neki. De nem hiszem, hogy ellenvetése lenne. Már nincsen olyan jó viszonyban északi szomszédainkkal, mint korábban. Úgy hallottam, hogy még a kitiltásukat is tervbe vette.</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Írtam</w:t>
      </w:r>
      <w:r>
        <w:rPr>
          <w:rFonts w:eastAsia="Times New Roman" w:cs="Times New Roman" w:ascii="Times New Roman" w:hAnsi="Times New Roman"/>
          <w:color w:val="auto"/>
          <w:sz w:val="22"/>
          <w:szCs w:val="22"/>
          <w:lang w:val="hu-HU" w:eastAsia="zxx" w:bidi="zxx"/>
        </w:rPr>
        <w:t xml:space="preserve"> neki egy levelet. - Elayne dühös pillantásának helyét kérdő tekintet vette át. - Meg kell értenie. Őt magát is a Toronyban képezték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kabban! - förmedt rá a férfi halk, határozott hangon. - Ne felejtsd el, hol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ötétvörös lett, és Nynaeve nem tudta, vajon a harag vagy a szégyen mi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jött, hogy Galad is ugyanolyan halkan beszélt, mint ők, és alaposan megválogatta a szavait. Egyetlen alkalommal sem mondta ki azt, hogy „Torony” vagy hogy „aes sedai”. - Egwene veletek van? - folyt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a Elayne, mire Galad felsóhaj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reméltem... Gawyn magánkívül volt az aggodalomtól, amikor eltűnt. Neki is nagyon fontos az a lány. Megtudhatom, merre já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igyelmét természetesen nem kerülte el az az „is”. Ez a fickó ugyan beállt a fehérköpenyek közé, de azért neki is nagyon fontos volt egy olyan nő, aki aes sedai akart lenni. A férfiak annyira különös lények, hogy néha nehéz elhinni, hogy ők is embe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juk meg - felelte Elayne határozott hangon. Lassanként visszatért megszokott színe. - Gawyn is itt van? Képtelen lennék elhinni, hogy ő... - Még jobban lehalkította a hangját, de azért csak kimondta: - Hogy fehérköpeny lett b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akon maradt, Elayne - Nynaeve úgy sejtette, hogy a férfi Tar Valonra gondolt, de hát Gawyn csak eljöhetett azóta onnan. Csak nem segíti Elaidát! - Nem tudhatod, mennyi minden történt, Elayne - folytatta féltestvére. - A hely romlottsága és rosszindulata végül is a felszínre tört. Így kellett történnie. Az asszonyt, aki elküldött benneteket, elintézték. - Végignézett rajtuk, és alig hallható suttogással folytatta, bár senki nem volt a közelükben, aki kihallgathatta volna őket: - Elcsendesítették és utána kivégezték. - Galad vett egy mély lélegzetet, és undorodva felszisszent: - Az a hely sosem volt jó számodra vagy Egwene számára, Elayne. Rövid ideje tartozom a Fény Gyermekei közé, de biztosra veszem, a kapitányom megengedi, hogy hazakísérjem a nővéremet. Ott a helyed, anyánk mellett. Mondd meg, hol van Egwene, és én majd gondoskodom arról, hogy őt is elvigyék Caemlynbe. Ott mind a ketten biztonságban lesz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arca fakószürkévé vált. </w:t>
      </w:r>
      <w:r>
        <w:rPr>
          <w:rFonts w:eastAsia="Times New Roman" w:cs="Times New Roman" w:ascii="Times New Roman" w:hAnsi="Times New Roman"/>
          <w:i/>
          <w:iCs/>
          <w:color w:val="auto"/>
          <w:sz w:val="22"/>
          <w:szCs w:val="22"/>
          <w:lang w:val="hu-HU" w:eastAsia="zxx" w:bidi="zxx"/>
        </w:rPr>
        <w:t xml:space="preserve">Elcsendesítették. Kivégezték. </w:t>
      </w:r>
      <w:r>
        <w:rPr>
          <w:rFonts w:eastAsia="Times New Roman" w:cs="Times New Roman" w:ascii="Times New Roman" w:hAnsi="Times New Roman"/>
          <w:color w:val="auto"/>
          <w:sz w:val="22"/>
          <w:szCs w:val="22"/>
          <w:lang w:val="hu-HU" w:eastAsia="zxx" w:bidi="zxx"/>
        </w:rPr>
        <w:t>Akkor hát nem baleset vagy betegség. Azt, hogy figyelembe vette ezt a lehetőséget is, még nem enyhítette megrázkódtatását. Rand lehetett az oka. Ha eddig halványan reménykedhetett is abban, hogy a Torony nem fordul a fiú ellen, akkor ez a remény most szertefoszlott. Elayne kifejezéstelen arccal bámult. Szeme a semmibe réve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a híreim megráztak benneteket - folytatta a férfi halkan. - Nem tudom, milyen mélyen vont bele benneteket a cselszövéseibe ez a nő, de most már végre megszabadultatok tőle. Én majd biztonságban Caemlynbe kísérlek benneteket. Senkinek nem kell megtudnia, hogy közelebbi kapcsolatban álltatok vele, mint a többi lány, akiket ott képeztek ki. Egyikőtök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kivillantotta fogait, és reménykedett, hogy mosolynak nézik. Milyen jó, hogy a férfi végre kegyeskedett észrevenni! Legszívesebben behúzott volna neki egyet. Ha nem lett volna olyan fenemód jóképű!</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gondolkoznom kell - válaszolta Elayne megfontoltan. - Amit mondtál, nagyon értelmesnek tűnik, de időre van szükségem, hogy átgondoljam. Gondolkodnom kell raj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öbbenten nézett rá. Mi ebben az értelmes? Ez a lány bolondságot besz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hatok egy kis időt - válaszolta Galad. - Bár nem sokat, hogyha engedélyt akarok kérni. Bármelyik pillanatban parancsot kaphat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fekete hajú, szögletes állú fehérköpeny állt Galad mellett, és vigyorogva a vállára csapott. Az idősebb férfi is ugyanolyan rangjelzést vise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ifjú Galad, csak nem foglalhatod le a magad számára az összes csinos lányt! Az összes helybeli leányzó sóhajtozik, ha elmész előttük, és a legtöbbnek az anyja is majd' elájul! Mutassál 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hátratolta padját, és fel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 hittem, hogy ismerem őket, amikor lejöttek, Trom, de bármit is gondolsz az én állítólagos varázserőmről, úgy tűnik, az semmilyen hatással nincs erre a nemeskisasszonyra. Nem kedvel engem, és azt hiszem, a barátaimért sem rajonganak. Ha ma délután velem gyakorolod a vívást, lehet, hogy te is fel tudsz szedni egyet vagy kett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ha te is ott vagy! - mennydörögte Trom jókedvűen. - És inkább megkérem a patkolókovácsot, hogy a kalapácsával üsse a fejemet, mint hogy kiállják veled gyakoro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hagyta, hogy Galad kituszkolja az ajtón, s csupán egy sajnálkozó pillantást vetett a nő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léptek ki az ivóból, Elayne már fel is 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na, fent van rád szükségem! - Jharen asszonyság azonnal ott termett mellettük, és érdeklődött, hogy ízlett-e a reggeli, mire Elayne csak ennyit válaszolt: - Azonnal szükségem van a kocsisomra és a lakájomra. Nana majd kiegyenlíti a száml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elindult a lépcső felé, mielőtt befejezte volna mondandó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utána pillantott, de aztán előszedte a pénzeszacskóját, és kifizette a fogadóst. Biztosította arról is, hogy úrnőjének nincs oka panaszra. Amikor azonban az árat meghallotta, kissé összerezzent. Mihelyt megszabadult a gazdasszonytól, már rohant is felfelé. Elayne éppen a bőröndjébe tömte holmijait, nem törődve azzal, mit hová tesz. Még az ágy korlátjára száradni kiakasztott, vizes ingeket is bevágta a többi köz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mi törté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onnal indulnunk kell, Nynaeve. Azonnal! - Addig fel sem nézett, míg az utolsó ruhadarabot is el nem rakta. - Ebben a pillanatban, bárhol is járjon éppen, Galad egy olyan diót próbál meg feltörni, amilyennel még sosem találkozott. Két dologgal áll szemben, mindegyik helyes, ám egymásnak gyökeresen ellentmondó. Az ő felfogása szerint teljesen helyénvaló szükség esetén engem a vezetéklóra felkötve elvinni anyámhoz, hogy ezzel egyszerre csökkentse anyám aggódását, engem pedig </w:t>
      </w:r>
      <w:r>
        <w:rPr>
          <w:rFonts w:eastAsia="Times New Roman" w:cs="Times New Roman" w:ascii="Times New Roman" w:hAnsi="Times New Roman"/>
          <w:i/>
          <w:iCs/>
          <w:color w:val="auto"/>
          <w:sz w:val="22"/>
          <w:szCs w:val="22"/>
          <w:lang w:val="hu-HU" w:eastAsia="zxx" w:bidi="zxx"/>
        </w:rPr>
        <w:t xml:space="preserve">megóvjon </w:t>
      </w:r>
      <w:r>
        <w:rPr>
          <w:rFonts w:eastAsia="Times New Roman" w:cs="Times New Roman" w:ascii="Times New Roman" w:hAnsi="Times New Roman"/>
          <w:color w:val="auto"/>
          <w:sz w:val="22"/>
          <w:szCs w:val="22"/>
          <w:lang w:val="hu-HU" w:eastAsia="zxx" w:bidi="zxx"/>
        </w:rPr>
        <w:t xml:space="preserve">attól, hogy aes sedai legyek, akár akarom, akár nem. Ugyanakkor az is helyénvaló lenne, ha kiszolgáltat minket a fehérköpenyeknek vagy a királyi seregnek, esetleg mindkettőnek. Így szól Amadicia törvénye és a fehérköpenyek előírása is. Az aes sedai-okat itt üldözik, akárcsak azokat az asszonyokat, akiket a Toronyban képeztek ki. Anyám egyszer találkozott Ailronnal, hogy aláírjanak egy kereskedelmi szerződést, de erre csak Altarában kerülhetett sor, mert anyám nem léphetett Amadicia földjére. Megragadtam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mikor megpillantottam, és addig nem is fogom elengedni, míg jó messze el nem kerültünk t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n túlzol, Elayne. Hiszen a fivér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a fivérem! - Elayne vett egy mély lélegzetet, aztán lassan, nyugodtan kifújta a levegőt. - Ugyanaz az apánk - jelentette ki nyugodt hangon -, de attól ő még nem a testvérem. Nem ismerem el. Nynaeve, ezt mindig mondtam neked, de nem akarod felfogni. Galad mindig azt teszi, amit helyesnek és helyénvalónak tart. Mindig! Sosem hazudik. Hallottad, mit mondott annak a Trom nevű fickónak? Nem azt, hogy nem tudja, kik vagyunk. Minden egyes szó, ami elhagyta a száját, megfelelt a valóságnak! Azt teszi, ami helyénvaló, függetlenül attól, hogy ennek ki látja kárát. Még akkor is, ha ő szenved emiatt. Vagy én. Minden alkalommal beárult engem meg Gawynt, de saját magát is. Ha rossz döntést hoz, akkor a fehérköpenyek már a falu szélén várnak rá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kopogás hallatszott az ajtó felől, és Nynaeve-nak elakadt a lélegzete. Galad csak nem...? Elayne határozott, mindenre elszánt képet vá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bozva résnyire nyitotta az ajtót. Thom és Juilin állt kint. Ez utóbbi kezében fogta ostoba kalap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sasszony látni kívánt minket? - kérdezte Thom, hangjában azzal az alázattal, amit bármelyik, véletlen fültanújuk elvárhatott volna. Nynaeve végre újra kapott levegőt, és már nem érdekelte, ki hallgató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felé! Mind a kettőjükkel! - Lassan elege volt abból, hogy a két férfi állandóan összenéz, ha szól hozzá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 ajtó teljesen bezáródhatott volna, Elayne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azonnal indulnunk kell! - Arckifejezése nemcsak határozottnak, de ijedtnek is tűnt. Akárcsak a hangja. - Itt van Galad. Biztos emlékszik rá, micsoda szörnyeteg volt gyerekkorában. Hát, mostanra sem változott meg, ráadásul beállt a fehérköpenyek közé! Képes len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kán akadt a szó. Csak nézte Thomot. A szája mozgott, de nem jött ki hang rajta. Igaz, a férfi ugyanolyan döbbenten bámult vissza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lehuppant az egyik úti ládára, de pillantását egy pillanatra sem vette le Elayne-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 megköszörülte a torkát, majd folytatta: - Azt hiszem, észrevettem, ahogy a fogadót bámulta. Fehérköpeny. Emlékeztetett arra, milyen volt néha gyerekkorában. Azt hiszem, tulajdonképpen nincs mit csodálkoznunk azon, hogy fehérköpeny lett b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z ablakhoz lépett. Elayne és Thom szinte észre sem vette, hogy átsétált közöttük. Az utcán lassan felélénkült a forgalom. Talicskát toló parasztok és falusiak vegyültek a fehérköpenyek és a katonák közé. Az utca túlsó oldalán egy fehérköpeny ült egy felfordított hordón. Tökéletes arcvonásait nem lehetett senki máséval sem összetévesz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ő...? - Elayne nagyot nyelt. - És ő megismert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izenöt esztendő jobban megváltoztat egy férfit, mint egy fiút. Elayne, azt hittem, hogy elfelejtett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chicóban az eszembe jutott, Thom - Elayne remegő kézzel előrenyúlt, és meghúzta a férfi hosszú bajszát. Thom legalább olyan bizonytalanul mosolygott, mint ő. Úgy tűnt, azt fontolgatja, hogy kiugrik az ablak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a fejét vakarta, Nynaeve pedig szerette volna legalább sejteni, hogy ezek ketten miről beszélnek, ám ennél sokkal fontosabb dolgokkal kellett most foglalkozn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el kell utaznunk, mielőtt ránk uszítja az egész helyőrséget. Nem lesz könnyű, ha így figyeli a fogadót. Nem láttam egyetlen olyan, más vendéget sem, aki hintóval jö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mi hintónk áll az udvarban - szólalt meg Juilin. Thom és Elayne még mindig egymást bámulták, és úgy tűnt, semmit sem halla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az sem jó, ha leeresztett függönnyel indulnak el. Nynaeve lefogadta volna, Galad már kiderítette, hogy Siendából jöt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ílik hátsó ajtó az istálló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ajtó, ami éppen elég széles arra, hogy egyesével kijussunk rajta - felelte Juilin szárazon. - Azon túl meg csak egy vékony sikátor nyílik. Ebben a faluban amúgy sem akad két vagy három utcánál több, amin végighajthatnánk a hintóval. - Lepillantott piros kalapjára, melyet még mindig a kezében forgatott. - Elég közel mehetnék hozzá ahhoz, hogy megpróbáljam fejbe csapni. Ha készen állnak, akkor a nagy zűrzavarban elvágtathatnának. Később aztán az országúton utol tudnám érni önö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angosan felhork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hogyan? Duzzogó hátán vágtatva? Még ha nem is esne le e nyeregből az első mérföld alatt, akkor is, hogy a csudába képzeli, hogy marad ideje lóra pattanni, miután fényes nappal megtámadott egy fehérköpenyt? - Galad még mindig lent ült, de most már a másik tiszt is csatlakozott hozzá. Valamiről izgatottan beszélni kezdtek. Nynaeve előrehajolt, és nagyot rántott Thom bajuszán. - Van valami mondanivalója? Esetleg egy elmés terve? Hiszen maga mindent kiszagol! Történt valami, ami segíthetne rajt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elrántotta a fejét, és sértődött pillantást vetet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hacsak nem tartja fontosnak azt a tényt, hogy Ailron bejelentette igényét egy altarai határmenti falura. Egy egész földsávra, a határ mentén. Salidartól So Ebanon át, egész Mosráig. Ettől most okosabb lett, Nynaeve? Tényleg? Egyszerűen megpróbálta kitépni a bajszomat! A változatosság kedvéért egyszer magát is jól el kellene feneke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kar megszerezni Ailron egy határ menti földsávot, Thom? - kérdezte Elayne. Lehet, hogy a lányt tényleg érdekelte a dolog, hiszen mindig is nagy érdeklődést tanúsított a politika és a diplomácia eseményei iránt. Persze, az is lehet, hogy ezzel csak egy veszekedésnek akarta elejét venni. Mielőtt elkezdett volna Thommal flörtölni, mindig is a békéltetés volt a kedvenc elfoglaltság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király a ludas, gyermekem. - A férfi hangja sokkal lágyabb hangon csengett, ha hozzá szólt. - Pedron Niall mozgatja a bábukat. Ailron általában azt teszi, amit mondanak neki, bár ő meg Niall úgy tesznek, mintha a király szuverén lenne. A vitatott falvak nagy része a Fehérköpenyes Háború óta üresen áll. A Gyermekek ezt a háborút még mindig csak Összetűzésnek nevezik. Abban az időben Niall volt a seregük fővezére, és kétlem, hogy azóta is feladta a reményt, hogy meghódíthatja Altarát. Ha az ő kezében van az Eldar mindkét partja, akkor lezárhatja a folyami közlekedést Ebou Dar felé, ha pedig Ebou Dar a kezében van, akkor Altara maradéka érett gyümölcsként hullik az öl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 szép és jó - szólt közbe Nynaeve határozottan, mielőtt a lány bármit is válaszolhatott volna. Amit a férfi mondott, attól elméje legmélyén egy csengettyű kezdett el csilingelni, de nem tudta megmondani, hogy miért. Az biztos, hogy most nincs idejük történelem órákat venni, vagy Altara és Amadicia kapcsolatát elemezgetni, amíg lent áll Galad meg Trom, és szemmel tartják a fogadó bejáratát. Ezt el is mondta nekik, és még hozzáfűzte: - Mi a helyzet magával, Juilin? Maga elég otthonosan mozog az alvilágban. - A fürkész mindig megkereste a zsebtolvajokat, a betörőket meg az utcai útonállókat, ha beértek egy városba, mert azt állította, hogy ezek az emberek jóval többet tudnak a fontosabb eseményekről, mint bármelyik városi hivatalnok. - Vannak itt csempészek, akiket megvesztegethetnénk, hogy titokban kivigyenek minket innen, vagy... Na, szóval tudja, mire van szükségünk, jóemb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eveset sikerült megtudnom. Amadiciában rejtőzködnek a tolvajok. Amikor először elítélik őket, akkor bélyeget égetnek a bőrükbe, a második alkalommal levágják a jobb kezüket, a harmadik után pedig felakasztják őket, függetlenül attól, hogy a királyi koronát lopták el, vagy csak egy darab kenyeret. Egy ekkora helységben nem akad túl sok tolvaj, legalábbis nem olyan, aki ebből élne - Juilin megvetette az amatőr tolvajokat -, és ezek kizárólag két dologról akartak beszélni. Arról, hogy a Próféta tényleg eljön-e Amadiciába, ahogy azt a szóbeszéd állítja, meg arról, hogy jobb belátásra térnek-e a Tanács tagjai, és megengedik-e, hogy az az óriási menazséria bejöjjön előadást tartani a városba. Sienda túl messze van a határtól ahhoz, hogy csempész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hirtelen elégedett hangon a szavába vá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a menazsér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úgy nézett rá, mintha megőrül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ától értetődik - szólalt meg Thom feltűnően kedvesen. - Valahogy rávesszük Lucát, hogy jöjjön ide a kanbikáival, aztán, amikor kitör a zűrzavar, mert megint lerombolnak valamit, mi meglépünk. Nem tudom, mennyit adott neki a legutóbb, Nynaeve, de egy követ hajított utánunk, amikor eljöttünk tő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lkalommal Nynaeve megbocsátotta a férfi iróniáját, és azt, hogy az nem volt képes megérteni azt, amit ő lá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így igaz is lehet, Thom Merrilin, de Luca mesternek adakozó kedvű támogatóra van szüksége. Majd Elayne meg én fogjuk támogatni. Ennek ellenére itt kell hagynunk a lovakat és a hintót. A hátsó ajtón át fogunk kiosonni. - Ez nagyon fájt neki, mert hintó és a lovak árából a Folyóközben remek házat vehetett volna. Felnyitotta a levél alakú zsanérokkal díszített bőrönd tetejét, és kotorászni kezdett a ruhák, a fazekak meg a fedők között. Amit csak lehetett, azt nem hagyott ott a festékszállító szekéren. Gondoskodott arról, hogy a lószerszámok kivételével a férfiak mindent bepakoljanak. Végre megtalálta az aranyozott dobozokat és a pénzeszacskókat. - Thom, menjen Juilinnal ki a hátsó ajtón, és keressen valamilyen szekeret, meg lovat hozzá! Vegyenek ennivalót is, és utána találkozzunk a Luca táborába vezető országút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álkozva aranypénzekkel töltötte meg Thom markát, és még csak nem is vette a fáradságot, hogy megszámolja a pénzt. Nem sejtette, mibe kerülnek a megrendelt dolgok, és nem akarta, hogy a mutatványos hosszas alkudozással pocsékolja az idej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remek ötlet! - jelentette ki Elayne vigyorogva. - Galad két asszonyt fog keresni, és nem egy nagy csapat zsonglőrt meg állatokat. Soha nem jutna az eszébe, hogy Ghealdanba megy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Nynaeve-nak eszébe sem jutott. Arra gondolt, Lucát ráveszi, hogy egyenesen Tearbe menjenek. Egy olyan menazséria, mint amilyet a férfi megszervezett, akrobatákkal és zsonglőrökkel, meg azzal a rengeteg állattal, mindenütt szép pénzt kereshetett volna. Ebben nem kételkedett. Ha azonban Galad keresi őket, vagy utánuk küld valakit, akkor üldözőik bizonyára kelet felé indulnának el. Persze az a fickó talán elég ravasz ahhoz, hogy a cirkuszban is keresse őket. A férfiak néha meglepően okosak, főleg, ha az ember nem számí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természetesen én is gondoltam, Ela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nem odafigyelni arra, hogy nyelvén hirtelen megérezte a főtt macskajaj és a keserű lötty enyhe íz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és Juilin hevesen tiltakozott. Az elképzelés ellen nem volt kifogásuk, de úgy vélték, ha valamelyikük itt marad a nőkkel, akkor az képes lesz megvédeni őket Galaddal és a világ összes fehérköpenyével szemben. Az eszükbe sem jutott, hogy a két nő az Egyetlen Hatalom segítségével tízszer olyan erős, mint ők együttvéve. Alig lehetett őket meggyőzni, de végül Nynaeve-nak sikerült a két férfit szigorú hangon kikülde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 merjenek ide visszajönni! Majd az úton találkoz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rákényszerülünk arra, hogy az Egyetlen Hatalmat használjuk - jelentette ki Elayne halkan, amikor az ajtó bezáródott a férfiak mögött -, akkor hamarosan nyakunkon lesz az egész fehérköpenyes helyőrség, és talán a királyi katonák is. Az Egyetlen Hatalom nem tesz legyőzhetetlenné minket. Csak két, jól irányzott nyílvesszőre van szük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iatt akkor fájjon a fejünk, ha már itt a baj - válaszolta Nynaeve. Remélte, hogy a férfiak nem gondoltak erre. Mert ha igen, akkor egyikük valószínűleg a közelben ténferegne, és ezzel felkelthetnék Galad gyanúját, ha nem lenne elég óvatos. Persze, elfogadná a segítségüket, ha kényszerhelyzetbe kerülnének. Megtanulta a leckét Ronde Macura csapdájából, bár még mindig utálkozva gondolt vissza arra, hogy a két férfinak tehetetlen macskakölykökként kellett kimentenie őket a kelepcéből. Azt viszont csak ő döntheti el, hogy szükség van-e a segítségnyújtás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esietett, és megkereste Jharen asszonyságot. A nemeskisasszony meggondolta magát. Mégsem akarja olyan gyorsan kitenni magát újra az út porának és a nap hevének. Inkább még pihenget egy kicsit. Semmiképpen ne zavarják, míg este vacsorát nem rendel. Itt van a fizetség a következő napi szállásért. A gazdasszony nagy megértést tanúsított az úri hölgyek érzékeny természete és gyorsan változó szeszélyei iránt. Nynaeve úgy érezte, hogy Jharen asszonyság bármit hajlandó lenne - a gyilkosságon kívül - mosolyogva megérteni, ha azért pénzt kap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otthagyta a testes asszonyságot, s odaintette magához az egyik szolgálólányt. Néhány ezüstgaras gazdát cserélt, és a lány kötényét felhúzva elsietett, hogy vegyen neki két széles karimájú kalapot, amelyekről Nynaeve azt állította, hogy nagyon kellemesnek és hűvösnek tűnnek. Természetesen egy nemeskisasszony fel nem venne ilyet, de neki majd megfel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re visszaért a szobába, Elayne már a pokrócra helyezte az aranyozott dobozokat, azzal a sötéten csillogó ládikóval együtt, amelyikben a visszaszerzett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és a pecsétet őrző viaszosvászon zsákocska rejtőzött. A másik ágyon a teli pénzeszacskók mellett Nynaeve gyógynövényes táskája hevert. Elayne feltekerte a pokrócot, és egy erős zsinórral rákötötte az egészet egyik bőröndjére. Nynaeve tényleg mindent összesz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nagyon sajnálta, hogy olyan sok mindent itt kell hagyniuk. Nem azért, mert ezek olyan drága holmik voltak. Nem ez volt az egyetlen ok. Sosem lehetett tudni, mikor lesz az embernek szüksége valamire. Példának okáért arra a két gyapjúruhára, melyeket Elayne az ágyra fektetett. Ezek nem voltak elég finomak egy hölgy számára, egy szobalány viszont még csak nem is álmodhatott róluk. Ha ezeket otthagyták volna Mardecinben, ahogy azt Elayne akarta, akkor most komoly fejtörést okozna, hogy mit vegyenek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térdepelve átkutatott egy másik bőröndöt. Egy pár alsóing és két gyapjú váltóruha. A két, vitorlavászon zsákba csomagolt, öntöttvas serpenyő még remek szolgálatokat tehetett volna, csak sajnos túl sokat nyomtak. A férfiak majd szereznek helyette mást. A szép berakásokkal díszített, apró dobozkában tárolt varrókészletet mindenképpen magával kellett vinnie, hiszen egy férfinak eszébe sem jutna, hogy akár csak egy gombostűt is vegyen. Igazából oda sem figyelt, miközben váloga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ted Thomot korábban? - kérdezte mintegy mellékesen. Legalábbis remélte, hogy közömbösnek tűnik a hangsúlya. Közben szeme sarkából alaposan megfigyelte Elayne-t, bár úgy csinált, mintha figyelmét teljesen lekötné a harisnyák becsomagolá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nekilátott kipakolni saját ruháit. Felsóhajtott, amikor félrerakta a selyemholmikat. A kérdést meghallva megdermedt, de nem nézett Nynaeve-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dvari bárd volt Caemlynben, amikor még kicsi voltam - válaszolta nyugodt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a. - Hát ettől nem lett okosabb. Hogy a csudába lehetett egy ilyen fontos emberből, egy udvari zenészből, aki muzsikájával a királyi családot szórakoztatta, s bizonyára csak kevés választotta el attól, hogy nemesi címet kapjon, ágrólszakadt mutatványos, aki faluról falura vándorolva kereste kenyer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szeretője volt, miután apám megh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ruháit válogatva ezt olyan nyugodtan mondta, mintha ez lett volna a világ legtermészetesebb dolga. Nynaeve-nak tátva maradt a szája. Társa még mindig nem nézett r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gészen Tanchicóig nem ismertem fel. Nagyon kicsi voltam. A bajusza árulta el, amikor elég közel álltam hozzá, az arcát figyelve, miközben részleteket adott elő a </w:t>
      </w:r>
      <w:r>
        <w:rPr>
          <w:rFonts w:eastAsia="Times New Roman" w:cs="Times New Roman" w:ascii="Times New Roman" w:hAnsi="Times New Roman"/>
          <w:i/>
          <w:iCs/>
          <w:color w:val="auto"/>
          <w:sz w:val="22"/>
          <w:szCs w:val="22"/>
          <w:lang w:val="hu-HU" w:eastAsia="zxx" w:bidi="zxx"/>
        </w:rPr>
        <w:t xml:space="preserve">Nagy Hajtóvadászatból. </w:t>
      </w:r>
      <w:r>
        <w:rPr>
          <w:rFonts w:eastAsia="Times New Roman" w:cs="Times New Roman" w:ascii="Times New Roman" w:hAnsi="Times New Roman"/>
          <w:color w:val="auto"/>
          <w:sz w:val="22"/>
          <w:szCs w:val="22"/>
          <w:lang w:val="hu-HU" w:eastAsia="zxx" w:bidi="zxx"/>
        </w:rPr>
        <w:t>Azt hitte, hogy utána elfelejtettem. - A lány arca kissé elpirult. - Én... túl sok bort ittam, és másnap reggel úgy csináltam, mintha nem emlékeznék semmi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ak a fejét csóválta. Jól emlékezett arra az estére, amikor ez a buta lány a sárga földig leitta magát. Legalább ez nem ismétlődött meg azóta. Valószínűleg az ivást követő másnaposság örökre kigyógyította. Most már legalább értette, miért viselkedett így a lány Thommal. Otthon, a Folyóközben egy-két alkalommal már megfigyelt hasonló dolgot. Találkozott egy lánnyal, aki éppen elég idős volt ahhoz, hogy asszonynak vagy nőnek tartsa magát. Ki mással mérhette volna össze erejét, ha nem a saját anyjával? Kivel kelhetett volna versenyre, bebizonyítandó, hogy ő is nő? Ez többnyire ahhoz vezetett, hogy az ilyen lányok megpróbáltak mindent jobban csinálni, a főzéstől egészen a varrásig, s néha ártatlanul flörtölni kezdtek az apjukkal. Egy özvegy esetében azonban Nynaeve tanúja lehetett annak, ahogy az asszony alig felserdült lánya bolondot csinált magából, mert megpróbálta elcsábítani azt a férfit, akihez az anyja akart feleségül menni. A gondot csak az okozta, hogy Nynaeve még csak nem is sejtette, mit tehetne a lány ostobasága ellen. Hiába figyelmeztették többször is, hiába förmedt rá kemény hangon a Nőkör, Sari Ayellin addig nem nyugodhatott, míg az anyja újra férjhez nem ment, és az ő fejét is be nem kötöt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élem, olyan lehet a számodra, mint egy új apa - jelentette ki Nynaeve tapintatosan. Úgy tett, mintha minden figyelmét lekötné a csomagolás. Thom legalábbis ilyen szemmel nézett a lányra. Ez sok mindent megmagyará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onban nem így nézek rá - Elayne mintha azon töprengett volna, hány selyeminget vigyen magával, ám mégis szomorúnak tűnt. - Nem igazán emlékszem az apámra. Csecsemő voltam, amikor meghalt. Gawyn azt mesélte, hogy apánk csak Galaddal foglalkozott. Lini persze megpróbált szépíteni a dolgon, de tudom, hogy apánk sosem jött a gyerekszobába megnézni Gawynt meg engem. Tudom, hogy így tett volna, ha már elég idősek vagyunk ahhoz, hogy tanítson minket, mint Galadot. Ehhez azonban túl korán megh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smét próbálk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orához képest Thom egészen jól tartja magát. Nagy gondban lennénk, ha a csúz gyötörné. Öregembereknek gyakran fáj minden tag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képes lenne hátraszaltózni, ha nem bicegne. Engem meg nem zavar, hogy sántít-e vagy sem. Okos, ismeri a nagyvilágot, és mindig talpraesett. Nagyon kedves, és biztonságban érzem magam mellette. Azt viszont nem hiszem, hogy ezt meg kellene neki mondanom, így is túlzottan odafigyel arra, hogy megvédj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nyögve feladta a dolgot. Legalábbis egyelőre. Thom ugyan csupán lányának tekinti Elayne-t, ám ha a leányzó továbbra is így folytatja, akkor az öreg rádöbbenhet, hogy tényleg nem a lánya, és akkor Elayne megnézheti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om nagyon kedvel téged, Elayne. - Itt az ideje témát váltani. - Biztos vagy Galadot illetően? Biztos vagy abban, hogy elárul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összerezzent, de már nem ráncolta a homlok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sék? Galad? Biztosra veszem, Nynaeve! Ha pedig megtudja, hogy nem készülünk a kíséretében visszamenni Caemlynbe, akkor ez csak megkönnyíti majd a dönt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valamit mormogott magában, és elővett egy selyem lovaglóruhát a bőröndjéből. Néha elfogta az érzés, hogy a Teremtő azért alkotta meg a férfiakat, hogy fejtörést okozzanak a nőknek.</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et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EL, NYUGATRA</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szobalány megjött a kalapokkal, Elayne egy szál fehér selyemingben, elnyújtózva feküdt az egyik ágyon. Szemét nedves törülköző fedte. Nynaeve úgy csinált, mintha annak a világoszöld ruhának a szegélyét varrná, amelyet Elayne viselt. Minden második öltésnél megszúrta a hüvelykujját. Mások előtt persze sosem ismerte volna be, de nem volt valami ügyes kézimunkázó. Ő maga persze megszokott ruháját viselte, mivel házicselédeknek nem illett úgy meztelenkedniük, mint az úrihölgyeknek, de a haját ő is kiengedte. Látszott, egy jó darabig nem kívánnak kilépni a szobából. Suttogva köszönetet mondott a leányzónak, nehogy felébresszék a kisasszonyt, aztán egy újabb ezüstgarast nyomott a markába. Ezt még megtetézte az utasítással, hogy a nemes hölgyet semmiképpen sem szabad zava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helyt bezáródott az ajtó a szobalány mögött, Elayne felugrott, és kiszedte az ágy alól a csomagját. Nynaeve félrelökte a selyemruhát, és hátranyúlt, hogy kigombolja öltözékét. Pillanatok alatt elkészültek. Nynaeve a zöld, Elayne a kék gyapjúruhát vette fel. Csomagjukat a hátukra vetették. Nynaeve hozta azt, amiben a gyógynövények és a pénz volt, Elayne cipelte a pokrócba tekert dobozokat. A széles karimájú, mélyen a szemükbe húzott kalap annyira eltakarta arcukat, hogy Nynaeve úgy vélte, nyugodtan elsétálhatnak benne akár Galad mellett is. A férfi biztosan nem ismerné fel, hiszen kibontotta a haját is, Galad meg csak a feltűnő hajfonatra emlékezhet. Jharen asszonyság viszont bizonyára megállítana két ismeretlen nőszemélyt, akik jókora batyukkal igyekeznek ki a fogadój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só lépcső kívül vezetett le a földszintre. A keskeny kőlépcsők valósággal a falhoz tapadtak. Nynaeve-ot egy pillanatra elfogta az együttérzés Thom meg Juilin iránt, amiért azoknak ezen a szűk helyen kellett felszenvedniük a súlyos ládákkal. Közben szemét le nem vette volna az udvarról és az istálló palatetős épületéről. A nagy hőségben egy sárga kutya hevert a hintó árnyékában, de az istállószolgák közül egy sem dugta ki az orrát. A nyitott istállóajtó mögül mintha mozgás látszott volna, de ki nem jött senki sem. Bent azért csak hűvösebb volt valamennyiv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Gyorsan átszaladtak az udvaron az istállót a magas kőfaltól elválasztó keskeny sávig. Egy megrakott, légyfelhőbe burkolódzó trágyásszekér - majdnem olyan széles, mint ez a sáv - döcögött el mellettük. Nynaeve úgy vélte, hogy Elayne-t körülveszi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bár ezt látni persze nem láthatta. Ami azt illeti, ő csak abban reménykedett, hogy a kutya nem kezd el ugatni, és senki sem jön elő a konyhából vagy az istállóból. Ha Elayne az Egyetlen Hatalom használatára kényszerül, akkor már nem tűnhetnek el feltűnés nélkül a fogadóból, de az is nyomot hagyott volna Galad számára, ha csak beszélgetni is leálltak volna valaki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 mögötti sávot egy durva faajtó zárta le. Csak a riglit kellett félrehajtaniuk, és már kiléphettek az utcára, ahol néhány gyerektől eltekintve nem járt senki sem. A fiúk figyelmét egy játék kötötte le, aminek az lehetett a lényege, hogy nagyokat rúgjanak egy kitömött baboszsákba. Rajtuk kívül csak egy ember látszott az utcán, egy férfi, aki derékig kihajolva a padlásablakon, a dúcbeli galambokat etette. Sem ő, sem a fiúk nem törődtek a két nővel, amikor azok bezárták maguk után az ajtót, és végigsétáltak az utcán, mintha maguk is idevalósiak lette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jó öt mérföldet megtettek a Siendából nyugatra vezető országúton, amikor Thom és Juilin beérte őket. Thom valami olyasmit vezetett, ami leginkább egy kolompár lakókocsijára emlékeztetett, ám ezt a járművet egységesen halványzöldre festették. A festék számos helyen lepergett róla. Nynaeve örült, amikor csomagját bedughatta a bak alá, és felülhetett Thom mellé az ülésre. Az már nem tetszett neki annyira, hogy Juilin megint Duzzogó nyergében ü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gmondtam, hogy ne menjenek vissza a fogadóba! - förmedt a férfira, miközben szentül megfogadta, hogy azonnal a fejéhez vágja az első keze ügyébe eső dolgot, ha Thomra mer pillantani, mielőtt válaszolna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mentem vissza - magyarázta a férfi, nem is sejtve, hogy csak kevéssel úszott meg egy jókora zúzott fejsebet. - Megmondtam az istállómesternek, hogy az úrnőnk friss falusi epret szeretne, és nekem azonnal indulnom kell a kocsissal együtt, hogy szerezzek neki. Ez pont olyan ostobaság, ami annyira jellemző a neme... - Elhallgatott, és megköszörülte a torkát, amikor Elayne hűvös pillantást vetett rá Thom másik oldaláról. A fürkész néha elfelejtette, hogy a lány maga is főnem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t csak kellett mondanunk, miért hagyjuk el a fogadót meg az istállót! - szólt közbe Thom, és nagyot csördített az ostorral, hogy gyorsabb mozgásra bírja a lovakat. - Hallani véltem, amint azt mondja annak a két nőszemélynek, hogy le kívánnak feküdni a szobájukban, de legalábbis azt, hogy Morelin kisasszony gyakran szenved ájulási rohamoktól. Az istállószolgák ennek ellenére csodálkoztak volna, miért mászkálunk ilyen hőségben az utcákon, ahelyett hogy szépen, kényelmesen elheverednénk a szalmakazal árnyékában, és innánk egy jó pofa sört. Így nem fognak beszélni ról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űvös pillantást vetett Thomra is, valószínűleg az állítólagos ájulások miatt, ám az öreg úgy csinált, mintha nem vette volna észre. Lehet, hogy tényleg nem vette észre. A férfiak gyakran bizonyultak vaknak, ha éppen az tetszett nekik. Nynaeve dühösen szipákolt egyet. Ezt nem lehetett nem meghallani. Válaszul Thom még nagyobbat csördített az ostorral, és a lovak fokozták az iramot. Az egész csak mellébeszélés volt, hogy felváltva lovagolhassanak. Ez megint annyira jellemző a férfiakra! Mindenféle kifogásokat keresnek, csak hogy azt tehessék, amit akarnak. Elayne legalább most bírálóan a magasba vonta szemöldökét, és nem éppen csodálattal eltelve bámulta a férf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valami, amit tegnap tudtam meg - folytatta Thom. - Pedron Niall megpróbálja Rand ellen összefogni az ország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tha nem hinnék magának, Thom - felelte Nynaeve. - De hogy sikerült ezt kiderítenie? Nem hiszem, hogy valamelyik fehérköpeny egyszerűen a fülébe suttogta ezt az értesülés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úl sok ember mondta ugyanazt, Nynaeve. Tearben van egy hamis Sárkány. Csak egy hamis Sárkány, szó sem esett Tear Kövének elfoglalásáról vagy </w:t>
      </w:r>
      <w:r>
        <w:rPr>
          <w:rFonts w:eastAsia="Times New Roman" w:cs="Times New Roman" w:ascii="Times New Roman" w:hAnsi="Times New Roman"/>
          <w:i/>
          <w:iCs/>
          <w:color w:val="auto"/>
          <w:sz w:val="22"/>
          <w:szCs w:val="22"/>
          <w:lang w:val="hu-HU" w:eastAsia="zxx" w:bidi="zxx"/>
        </w:rPr>
        <w:t xml:space="preserve">Callandorról. </w:t>
      </w:r>
      <w:r>
        <w:rPr>
          <w:rFonts w:eastAsia="Times New Roman" w:cs="Times New Roman" w:ascii="Times New Roman" w:hAnsi="Times New Roman"/>
          <w:color w:val="auto"/>
          <w:sz w:val="22"/>
          <w:szCs w:val="22"/>
          <w:lang w:val="hu-HU" w:eastAsia="zxx" w:bidi="zxx"/>
        </w:rPr>
        <w:t>Ez a fickó állítólag túl veszélyes, ezért az országoknak össze kell fogniuk ellene, éppúgy, mint az Aiel-háborúban. Ki más lehetne alkalmasabb, hogy vezesse a sereget a hamis Sárkány ellen, mint Pedron Niall? Ha ilyen sokan beszélnek ugyanarról, akkor az ötlet egész magas helyről származik, és Amadiciában még Ailron sem mond véleményt semmiről anélkül, hogy előtte ki ne kérte volna Niall engedély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n mutatványos igyekezett mindent összekombinálni - a pletykákat, amiket az emberek csak suttogva mertek elmondani -, és az esetek többségében a megfelelő következtetést vonta le. Nem, hiszen nem is egyszerű mutatványos. Erről nem szabad megfeledkezni. Bármit is állított magáról, valamikor udvari bárdként szolgált, és saját szemével látta, saját bőrén érezhette a nemesség cselszövéseit. Talán maga is kivette a részét a játékból, ha egyszer Morgase szeretője volt. Nynaeve oldalról végignézett a férfin. Cserzett arcbőr, bozontos fej, ősz szemöldök, hosszú bajusz, ami ugyanolyan hófehér volt, mint a férfi haja. Bizonyos nőszemélyek ízlésén csak csodálkozni le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már régóta számítanunk kellett volna. - De nem számított rá. Pedig számítania kellett volna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Randet fogja támogatni - jelentette ki Elayne. - Ezt biztosra veszem! Hiszen ismeri a Próféciákat. És ő legalább olyan befolyásos, mint Pedron Nia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enyhe fejcsóválása valószínűleg ez utóbbinak szólt. Morgase ugyan egy gazdag országban uralkodott, de a fehérköpenyek minden birodalomban felbukkantak, és minden országból toborozták tagjaikat. Nynaeve rádöbbent, hogy a jövőben jobban oda kell figyelnie Thomra. Lehet, hogy tényleg olyan sokat tudott, mint amennyit sejtetni eng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gondolod, hogy Galad kíséretében Caemlynbe kellett volna menn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őrehajolt, hogy Thom előtt határozatlan pillantást vethessen társnőj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zért nem. Egyrészt nem lehetünk biztosak abban, hogy így dönt. Másrészt... - kihúzta magát, és ezzel elbújt a férfi mögé. Mintha magában beszélt volna, vagy mintha visszaemlékezett volna valamire. - Amennyiben anyám tényleg szembefordult a Fehér Toronnyal, akkor a jelen helyzetben csak levél útján kívánok értekezni vele. Képes lenne arra, hogy mindkettőnket, kizárólag állítólagos érdekünkben, fogva tartson a palotában. Ő maga ugyan nincs abban a helyzetben, hogy fókuszálja az Egyetlen Hatalmat, de nem kívánok szembefordulni vele, míg nem vagyok teljes értékű aes sedai. És talán akkor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ározott asszony - jelentette ki Thom közömbös hangon. - Morgase gyorsan móresre tanítaná magát, Nynae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smét csak egy hangos szipákolással válaszolt. Vállára lógó, kibontott haját egyszerűen nem lehetett rendesen megrántani. A vén bolond meg csak vigyor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magasan állt az égen, amikor odaértek a menazsériához. A csepűrágók még mindig azon a helyen táboroztak, ahol otthagyták őket, az út menti tisztáson. Az izzó hőségben mozdulatlanná kocsonyásodott levegőben még a tölgyfák is fonnyadtnak látszottak. A lovakon és a hatalmas, szürke kanbikákon kívül valamennyi állat a ketrecben pihent, és az embereket sem lehetett felfedezni. Remekül illett hozzájuk, hogy a hőség elől lakókocsijaikban kerestek menedéket. Nynaeve és a többiek már lekecmeregtek a bakról, mire végre előkerült Valan Luca, még mindig abban a nevetséges, vörös selyemköpenybe burkolóz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elmaradt a cirkalmas megszólítás, és a köpenylengető meghajlás is. A férfi döbbenten bámult, amikor felismerte Thomot és Juilint, de résnyire húzta a szemét, amikor észrevette a dobozszerű lakókocsit a hátuk mögött. Ekkor előrehajolt, és belesett a nők kalapjának karimája alá. Mosolya cseppet sem tűnt kellemesn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Ó, kezdünk kissé elzülleni, Morelin </w:t>
      </w:r>
      <w:r>
        <w:rPr>
          <w:rFonts w:eastAsia="Times New Roman" w:cs="Times New Roman" w:ascii="Times New Roman" w:hAnsi="Times New Roman"/>
          <w:i/>
          <w:iCs/>
          <w:color w:val="auto"/>
          <w:sz w:val="22"/>
          <w:szCs w:val="22"/>
          <w:lang w:val="hu-HU" w:eastAsia="zxx" w:bidi="zxx"/>
        </w:rPr>
        <w:t>kisasszony</w:t>
      </w: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tán sosem sikerült felkapaszkodnunk az uborkafára? Loptuk talán a hintót, meg a szép ruhát? Jaj, de kellemetlen lenne, ha bélyeget égetnének erre e csinos homlokra! Errefelé ez a szokás, ha nem tudna róla, hacsak nem valami szörnyűbb. Mivel úgy tűnik, kegyedéket leleplezték, és mi másért futottak volna világgá, azt ajánlanám, hogy sürgősen menjenek tovább! Ha azt az átkozott garast szeretnék visszakapni, akkor az ott fekszik az úton. Maguk után hajítottam, és felőlem az Utolsó Csatáig is ott heverh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őkezű támogatókra volt szüksége - jelentette ki Nynaeve, amikor a férfi elfordult. - Mi majd támogatni fog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uk? - gúnyolódott a férfi, de legalább megállt. - Nem mintha az a pár érme, amit valamelyik nagyúr erszényéből elloptak, segítene rajtam, el sem fogadnám a lopott pén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uk minden költségét, Luca mester - szakította félbe Elayne a rá oly gyakran jellemző, hűvösen beképzelt hangon. - És ezenkívül még száz aranymárkát fizetünk, ha elkísérhetjük Ghealdanig, és beleegyezik abba, hogy a határig nem áll meg sehol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döbbenten meredt rá, majd nyelvével megnyalta a sz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csendben felnyögött. Száz márka, mégpedig aranyban! Száz ezüsttallér teljesen elég lett volna Ghealdanig, sőt, még tovább is, bármennyit is zabáljanak ezek a kanbik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sokat loptak? - kérdezte Luca óvatosan. - Ki a fene jár a nyomukban? Nem állok le szórakozni a fehérköpenyekkel vagy a királyi sereggel! Azok mindannyiunkat bebörtönöznének, az állatokat meg megöln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átyám - válaszolta Elayne, mielőtt Nynaeve dühösen tiltakozhatott volna a lopás vádja ellen. - Úgy tűnik, előkészítették az esküvőmet, amíg nem voltam otthon, és a bátyámat küldték, hogy hazakísérjen. Nincs szándékomban visszatérni Cairhienbe, hogy hozzámenjek egy férfihoz, aki egy fejjel alacsonyabb nálam, ráadásul háromszor olyan nehéz és háromszor olyan idős! - Arca enyhén elpirult. Hiába próbált meg keserűnek látszani. Akkor már jobb, ha érdes hangon folytatja. - Az apám arról álmodik, hogy megszerzi magának a Naptrónt, ha elegen támogatják. Én azonban egy vöröshajú, andori férfiról álmodozom, akihez feleségül megyek, bármit is szóljon ehhez az apám. És ez minden, Luca mester, amit tudnia kell rólam - talán már így is túl sokat mondt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önök tényleg azok, akiknek kiadják magukat - felelte Luca megfontoltan -, de lehet, hogy nem. Mutassanak valamit abból az állítólagos pénzből, amit odaígértek nekem! Ígéretekért csak egészen kis kupa bort lehet kap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dühösen belenyúlt a táskájába, elővette a legvaskosabb pénzeszacskót, és a férfi orra alá tartotta. Amikor azonban az meg akarta ragadni a pénzt, a nő gyorsan újra a táskájába süllyeszt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apja, amire szüksége van, mihelyt eljön az ideje. A száz márkát pedig, amikor elértünk Ghealdan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 aranymárka! Kénytelen lesz megkeresni egy pénzváltót, és beváltatni vele Elayne egyik hitellevelét, ha ez így folytatódik. Luca csalódottan felmor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ptak vagy nem, de az biztos, hogy menekülnek valaki elől. Nem szívesen teszem kockára a társulatomat a maguk kedvéért, kövessen bennünket akár a sereg vagy valamilyen cairhieni nagyúr. A nemesúr még rosszabb is lenne, mert esetleg azt gondolhatja, hogy én csábítottam el a húgát. Kerülni kell a feltűnést, és vigyázni minden lépésükre - számító mosoly ült ki az arcára. Biztos, hogy nem felejtette el azt az ezüstgarast. - Aki velem utazik, annak dolgoznia is kell, és ez magukra is érvényes, ha nem akarnak feltűnni. Ha a többiek megtudják, hogy pénzért jönnek velünk, abból könnyedén szóbeszéd támadhat, és maguk azt ugye, szeretnék elkerülni? Szóval akkor a ketreceket kell pucolniuk, hiszen a lóápolók amúgy is mindig panaszkodnak, hogy túl sok a dolguk. Már megyek is, és megkeresem azt a garast. Hogy tudjak fizetséget adni a trágyahordásért. Ne mondhassa senki, hogy Valan Luca nem nagyvonalú!</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ár arra készült, hogy egy csapásra elmagyarázza a fickónak, eszük ágában sincs fizetni és dolgozni, amikor Thom a karjára tette a kezét. A férfi szó nélkül lehajolt, felszedett pár kavicsot az útról, és zsonglőrködni kezdett velük. Hat kődarab repült, kört alkotva a levegő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ár zsonglőröm - jelentette ki Luca. A hat körből nyolc lett, aztán tíz, aztán egy tucat. - De azért nem rossz! - A körből két, egymásba fonódó ív lett. Luca töprengve dörzsölni kezdte az állát. - Lehet, hogy alkalmazni tu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üzet is tudok nyelni - felelte Thom, és elejtette a köveket. - A késhez is értek - folytatta, miközben széttárta üres kezét, majd úgy tett, mintha Luca füléből kihúzott volna egy követ -, és még jó pár más dolog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megpróbálta leplezni elégedett vigyor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akkor már rendben is volna, de mi újság a többiekkel? - úgy tűnt, mérges magára, amiért egy pillanatra elfogta a lelkesed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z ott micsoda? - kérdezte Elayne, és előremutatott. A két magas oszlopot, amit Nynaeve korábban annyira megbámult, már felállították, és kötelekkel rögzítették. Fent mindkettőre apró platformot szereltek, melyek közé egy harminc láb hosszú kötelet feszítettek. Mindkét platformról kötélhágcsó lógott al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edrin állványa - válaszolta Luca és a fejét csóválta. - Sedrin a kötéltáncos, aki tíz láb magasban valóságos mutatványokat produkál a vékony kötélen. A bolon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ig tudok menni rajta - jelentette ki Elayne. Thom megragadta a lány karját, aki levette a kalapját, és elindult, de amikor Elayne mosolyogva biccentett, már el is enged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volt, aki elé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on ide, Morelin, vagy akárhogy is hívják! Lehet, hogy túl csinos a pofikája ahhoz, hogy bélyeget égessenek bele, de a nyaka egészen biztosan többet ér annál, mint hogy kitörjön. Sedrin tudta, mit csinál, és alig egy órája temettük el. Ezért van mindenki a kocsijában. Az igaz, hogy túl sokat ivott múlt este, miután kizavartak minket Siendából, de akkor is láttam a kötélen szökdécselni, amikor már a fülén folyt ki az ital. Mondok én valamit. Nem kell a ketreceket tisztogatnia. Beköltözik hozzám a kocsiba, és mindenkinek azt mondom, hogy a szeretőm. Csak a látszat kedvéért, per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lafinta mosolya elárulta, hogy eléggé komolyan szándékozik venni ezt a látszat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osolya dermesztő volt, mint a j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z ajánlatot, Luca mester, de ha most lenne kedves elállni az utamból... - A férfi tudta, ha nem áll arrébb, akkor a lány félre fogja lök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Juilin két kézzel gyűrögette piros kalapját, majd ismét a fejébe csapta, amikor a lány elkezdett felmászni az egyik kötéllétrán. Elayne nem nagyon törődött a szoknyájával. Nynaeve tudta, mire készül a lány. A férfiak is sejthették volna, legalábbis Thom, de ő olyan ugrásra készen állt ott, mint aki arra készül, hogy odarohan, és elkapja, ha leesik. Luca is közelebb óvakodott, mintha ugyanez a gondolat járt volna az ő fejében is. Elayne egy pillanatra megállt a platformon, és elsimította a szoknyáját. Most, hogy fenn állt a magasban, a platform sokkal kisebbnek tűnt. Ezután kissé magasabbra húzta a szoknyáját, mint aki sárba készül lépni, és elindult a vékony kötélen. Ezzel az erővel akár az országúton is sétálhatott volna. Nynaeve tudta, hogy ez a hasonlat egészen találó. Nem látta ugyan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i w:val="false"/>
          <w:iCs w:val="false"/>
          <w:color w:val="auto"/>
          <w:sz w:val="22"/>
          <w:szCs w:val="22"/>
          <w:lang w:val="hu-HU" w:eastAsia="zxx" w:bidi="zxx"/>
        </w:rPr>
        <w:t>izzásá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bban viszont nem kételkedett, hogy Elayne hidat emelt a két árboc közé, valószínűleg a Levegőből. Ez a híd ugyanolyan szilárd volt, mintha kőből l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irtelen nekilódult, és kétszer cigánykerekezett. Hollófekete haja kört írt le, és selyemharisnyába bújtatott lába felvillant a napfényben. Egy pillanatig, amikor éppen felegyenesedett, a szoknyája mintha egy láthatatlan felületre borult volna, de már feljebb is húzta a szövetet. Még két lépés, és elérte a másik árboc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tt ilyet Sedrin, Luca meste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szaltózni is szokott! - kiáltotta vissza a férfi. Sokkal halkabban még hozzátette: - De nem volt ilyen lába. Még hogy kisasszony! Húh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n vagyok az egyetlen, aki képes erre! - kiáltotta Elayne. - Juilin, és... - Nynaeve vadul csóválta a fejét. Az Egyetlen Hatalom segítségével vagy anélkül, a gyomra odafent ugyanúgy fellázadna, mint egy viharba került hajó fedélzetén. - Mi ketten már gyakran csináltunk ilyesmit. Jöjjön fel, Juilin! Mutassa meg nek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rkész olyan képet vágott, mint aki inkább puszta kézzel kitakarítja a ketreceket. Az sem zavarta volna, ha az oroszlánketrecben bent vannak a lakói. Becsukta a szemét, elmondott egy néma imát, és olyan képet vágva, mint aki a vesztőhelyre készül, elindult felfelé, a kötéllétrán. Amikor felért, Elayne-re pillantott, majd a kötélre, és ismét vissza. Iszonyú összpontosítás és félelem érződött rajta. Aztán elindult, gyors léptekkel haladt, mindkét karját oldalra kinyújtva, pillantását le nem véve Elayne-ről, egy újabb, néma imával ajkán. Elayne valamivel lejjebb ereszkedett, hogy helyet adjon neki a platformon. Amikor a férfi odaért, segített neki lábával megtalálni a létra fokait. Így kísérte le a föld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büszkén rávigyorodott, amikor a lány visszaért, és átvette kalapját Nynaeve kezéből. Juilin úgy nézett ki, mint akit forró vízbe mártottak, és utána kifacsar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jó volt - jelentette ki Luca, és töprengve az állát vakargatta. - Nem olyan jó, mint Sedrin, ezt tudniuk kell, de azért jó. Nekem különösen az tetszett, hogy kegyed úgy tett, mintha az egész könnyű lenne, miközben - Juilin? - Juilin úgy csinált, mintha megőrülne a félelemtől. A közönség odalesz érte! - Juilin kényszeredetten rávigyorgott a férfira. Vigyoráról mindenkinek éles kések jutottak az eszébe. Luca, vörös köpönyegét elegánsan meglengetve, Nynaeve-hoz fordult. Rendkívül elégedettnek látszott. - És kegyed, kedves Nana? Milyen területen tanúsít kegyed meglepő jártasságot? Csak nem akrobata? Vagy lenyeli a kard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osztom ki a pénzt! - jelentette ki Nynaeve, és erszényére csapott. - Kivéve persze, ha engem akar magával vinni a lakókocsijába! - Olyan mosolyt dobott a férfi felé, hogy az kővé dermedt. Utána gyorsan még hátra is lépett kett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őközben előbukkantak a többiek is a kocsikból. Mindenki Luca köré gyűlt, aki bemutatta az új artistákat a társulat tagjainak. Nynaeve esetében eléggé óvatosan fogalmazott, és azt mondta, hogy ez a nő meglepő dolgokra képes. Előbb-utóbb komolyan el kell vele beszélget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atgondozók, ahogy Luca azokat az embereket nevezte, akikből hiányzott az artisták tehetsége, eléggé lerongyolódott és rosszkedvű csapatot alkottak, talán, mert nem fizették meg őket rendesen. Egyébként, a kocsik számával összevetve, nem is voltak túl sokan. Kiderült, a munkából mindenki kiveszi a részét, akkor is, ha a kocsikat kell hajtani. Egy utazó menazsériában amúgy sem lehetett túl sok pénzt keresni. A többiek meglehetősen vegyes társaságnak tűn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tra, a társulat legerősebb tagja volt a leghatalmasabb termetű férfi, akit Nynaeve valaha is látott. Nem túl magas, viszont annál szélesebb. Bőrmellényéből fatörzs vastagságú karok nyúltak elő. Az ő felesége volt Clarine, a kövér, barna arcú asszonyság, aki a kutyákat idomította. Férje mellett kifejezetten soványnak tűnt. A medvékkel dolgozó Latelle rövidre nyírta a haját. A sötét szemű, szigorú arcú asszony ajkán megvető mosoly ült. Aludra, a karcsú nő lehet, hogy igazat mondott, amikor azt mondta, hogy az illuminátorok céhének a tagja. Haját nem taraboni módra, vékony fonatokba kötve hordta, de ezen nem volt miért csodálkozni, figyelembe véve, mennyire kedvelték az amadiciaiak a taraboniakat. Taraboni nyelvjárásban beszélt, és ki tudhatta, hogy valójában mi történt az illuminátorok céhével? Az biztos, hogy a céh központját Tanchicóban bezárták. Az akrobaták azt állították, hogy valamennyien fivérek, és Chanava a nevük. Bár mind zömök, izmos férfiak voltak, nem hasonlítottak egymásra. Közéjük tartozott a zöld szemű Taeric, akinek kiugró pofacsontja és horgas orra egyértelműen saldaeai származásra utalt, de Barit is, akinek a bőre sötétebb volt, mint Juiliné, és olyan tetoválások díszítették a kezét, mint amilyet a Tengeri Nép fiai hordtak, bár ő legalább fülbevalót vagy orrkarikát nem aggatott magára.</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telle kivételével valamennyien melegen üdvözölték az újonnan érkezetteket. Ha több artista lép fel, akkor vonzóbb az előadás, és ez hosszú távon több pénzt hoz a konyhára. A két zsonglőr, Bari és Kin - ahogy kiderült, ők is fivérek voltak - azonnal szakmai beszélgetésbe mélyedt Thommal, amikor megtudták, hogy nem ugyanazzal lép fel, mint ők. Több nézőt becsalogatni egy dolog, a szakmai konkurencia meg másik. Mindenekelőtt a kanbikákra felügyelő, világosszőke hajú nő keltette fel Nynaeve érdeklődését. Cerandin többnyire félrehúzódott, és nem sokat beszélt. Luca állítása szerint a nő Sharából jött a nagydarab állatokkal. Elnyújtott, puha kiejtését hallva Nynaeve azonnal hegyezni kezdte a fül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tellett egy kis időbe, míg sikerült kocsijukat besorolni a többiek közé. Thom és Juilin igen örült annak, hogy ebben igénybe vehették az állatgondozók segítségét, bár azok elég mogorvának bizonyultak. Nynaeve és Elayne egyből számos meghívást kapott. Petra és Clarine teázni hívta őket, ha már sikerült berendezkedniük. A Chanavák vacsorára invitálták a két nőt, akárcsak Bari és Kin. Ezt látva az addig is savanyú képet vágó Latelle kifejezetten dühbe gurult. A meghívásokat barátságosan elhárították. Elayne talán valamivel barátságosabban, mint Nynaeve. Az egykori javasasszonynak még mindig az járt az eszében, hogy elvesztette fejét Galad láttán, ezért a többi férfival szemben most alig tudta megőrizni a jó modor látszatát. Luca is kirukkolt egy meghívással, de ő csak Elayne-t hívta volna be magához, amikor Nynaeve nem volt a közelben. Válaszul jókora pofont kapott, Thom pedig fenyegetően játszadozni kezdett a hirtelen a kezében termett késsel, míg Luca morogva és arcát simogatva el nem kotró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agára hagyta a holmiját rendezgető Elayne-t - a saját dolgait csak úgy bevágta a kocsiba -, és elindult a kanbikák irányába. A hatalmas, szürke jószágok egészen békés benyomást keltettek, de ha a falusi fogadó megrongálódott bejáratára gondolt, akkor elfogta a kétely, hogy az állatok lábát összefogó bőrszíj használhatna-e bármit is. Cerandin éppen a hímet vakargatta a rézveretű, kampós bott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mi az igazi nevük? - kérdezte Nynaeve, miközben megsimogatta a hatalmas teremtés hosszú orrát vagy száját, vagy hívják bárhogy is. A két agyar olyan vastag volt, mint a Nynaeve lába. Nagyságuk ellenére csak egy arasznyival tűntek nagyobbnak a nőstény agyaránál. Az orr szimatolni kezdte a szoknyáját, mire sietve hátrább lép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redit - </w:t>
      </w:r>
      <w:r>
        <w:rPr>
          <w:rFonts w:eastAsia="Times New Roman" w:cs="Times New Roman" w:ascii="Times New Roman" w:hAnsi="Times New Roman"/>
          <w:color w:val="auto"/>
          <w:sz w:val="22"/>
          <w:szCs w:val="22"/>
          <w:lang w:val="hu-HU" w:eastAsia="zxx" w:bidi="zxx"/>
        </w:rPr>
        <w:t xml:space="preserve">válaszolta a fakó hajú nő. - </w:t>
      </w:r>
      <w:r>
        <w:rPr>
          <w:rFonts w:eastAsia="Times New Roman" w:cs="Times New Roman" w:ascii="Times New Roman" w:hAnsi="Times New Roman"/>
          <w:i/>
          <w:iCs/>
          <w:color w:val="auto"/>
          <w:sz w:val="22"/>
          <w:szCs w:val="22"/>
          <w:lang w:val="hu-HU" w:eastAsia="zxx" w:bidi="zxx"/>
        </w:rPr>
        <w:t xml:space="preserve">S'redit </w:t>
      </w:r>
      <w:r>
        <w:rPr>
          <w:rFonts w:eastAsia="Times New Roman" w:cs="Times New Roman" w:ascii="Times New Roman" w:hAnsi="Times New Roman"/>
          <w:color w:val="auto"/>
          <w:sz w:val="22"/>
          <w:szCs w:val="22"/>
          <w:lang w:val="hu-HU" w:eastAsia="zxx" w:bidi="zxx"/>
        </w:rPr>
        <w:t>a nevük, de Luca mester szerint jobb, ha könnyebben kimondható nevet választunk nek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z elnyújtott kiejtést semmi mással sem lehetett összetéveszte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Sok </w:t>
      </w:r>
      <w:r>
        <w:rPr>
          <w:rFonts w:eastAsia="Times New Roman" w:cs="Times New Roman" w:ascii="Times New Roman" w:hAnsi="Times New Roman"/>
          <w:i/>
          <w:iCs/>
          <w:color w:val="auto"/>
          <w:sz w:val="22"/>
          <w:szCs w:val="22"/>
          <w:lang w:val="hu-HU" w:eastAsia="zxx" w:bidi="zxx"/>
        </w:rPr>
        <w:t xml:space="preserve">s'redit </w:t>
      </w:r>
      <w:r>
        <w:rPr>
          <w:rFonts w:eastAsia="Times New Roman" w:cs="Times New Roman" w:ascii="Times New Roman" w:hAnsi="Times New Roman"/>
          <w:color w:val="auto"/>
          <w:sz w:val="22"/>
          <w:szCs w:val="22"/>
          <w:lang w:val="hu-HU" w:eastAsia="zxx" w:bidi="zxx"/>
        </w:rPr>
        <w:t>él Seanchan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lca egy pillanatra megdermedt, de aztán folytatta munkáj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Seanchanban? Az meg mi? Ezek a </w:t>
      </w:r>
      <w:r>
        <w:rPr>
          <w:rFonts w:eastAsia="Times New Roman" w:cs="Times New Roman" w:ascii="Times New Roman" w:hAnsi="Times New Roman"/>
          <w:i/>
          <w:iCs/>
          <w:color w:val="auto"/>
          <w:sz w:val="22"/>
          <w:szCs w:val="22"/>
          <w:lang w:val="hu-HU" w:eastAsia="zxx" w:bidi="zxx"/>
        </w:rPr>
        <w:t xml:space="preserve">s'reditek </w:t>
      </w:r>
      <w:r>
        <w:rPr>
          <w:rFonts w:eastAsia="Times New Roman" w:cs="Times New Roman" w:ascii="Times New Roman" w:hAnsi="Times New Roman"/>
          <w:color w:val="auto"/>
          <w:sz w:val="22"/>
          <w:szCs w:val="22"/>
          <w:lang w:val="hu-HU" w:eastAsia="zxx" w:bidi="zxx"/>
        </w:rPr>
        <w:t>Sharába valóak, akárcsak én. Sosem hallott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jártál Sharában, Cerandin, de nem nagyon hiszem. Te seanchan vagy. Ha nem tévedek, részt vettél a Falme elleni támadásban, Tomafőn, a többiek meg itt hagy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hhez nem férhet kétség - jelentette ki Elayne, aki éppen ekkor bukkant fel mellettük. - Hallottuk a seanchanokat beszélni, Cerandin. Nem fogunk bánta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ynaeve nem lett volna hajlandó ilyesmit ígérni. Nem igazán akadtak kellemes élményei a seanchanokkal kapcsolatban. </w:t>
      </w:r>
      <w:r>
        <w:rPr>
          <w:rFonts w:eastAsia="Times New Roman" w:cs="Times New Roman" w:ascii="Times New Roman" w:hAnsi="Times New Roman"/>
          <w:i/>
          <w:iCs/>
          <w:color w:val="auto"/>
          <w:sz w:val="22"/>
          <w:szCs w:val="22"/>
          <w:lang w:val="hu-HU" w:eastAsia="zxx" w:bidi="zxx"/>
        </w:rPr>
        <w:t>Az egyikük viszont segített neked, amikor szükséged volt rá. Tehát nem mind gonosz. Csak a legtöbbj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randin mély lélegzetet vett, és kissé magába roskadt. Mintha csak megszűnt volna benne a feszültség, ami olyan régen kínozta, hogy már nem is vett igazán tudomást ról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ok közül az emberek közül, akikkel beszélhettem, csak igazán kevesen tudnak bármit is a Visszatérésről és Falméról. Már vagy száz történetet hallottam, az egyik vadabb, mint a másik, de a valóságot soha. Aminek csak örültem. Engem ugyanúgy itt hagytak, mint a </w:t>
      </w:r>
      <w:r>
        <w:rPr>
          <w:rFonts w:eastAsia="Times New Roman" w:cs="Times New Roman" w:ascii="Times New Roman" w:hAnsi="Times New Roman"/>
          <w:i/>
          <w:iCs/>
          <w:color w:val="auto"/>
          <w:sz w:val="22"/>
          <w:szCs w:val="22"/>
          <w:lang w:val="hu-HU" w:eastAsia="zxx" w:bidi="zxx"/>
        </w:rPr>
        <w:t xml:space="preserve">s'reditek </w:t>
      </w:r>
      <w:r>
        <w:rPr>
          <w:rFonts w:eastAsia="Times New Roman" w:cs="Times New Roman" w:ascii="Times New Roman" w:hAnsi="Times New Roman"/>
          <w:color w:val="auto"/>
          <w:sz w:val="22"/>
          <w:szCs w:val="22"/>
          <w:lang w:val="hu-HU" w:eastAsia="zxx" w:bidi="zxx"/>
        </w:rPr>
        <w:t>egy részét. Ezt a hármat tudtam csak összegyűjteni. Nem tudom, mi történhetett a többivel. A bika neve Mer, a nőstényé Sanit, a borjúé Nerin, de neki nem Sanit az anyj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előtt is ezt csináltad? - kérdezte Elayne.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s'rediteket </w:t>
      </w:r>
      <w:r>
        <w:rPr>
          <w:rFonts w:eastAsia="Times New Roman" w:cs="Times New Roman" w:ascii="Times New Roman" w:hAnsi="Times New Roman"/>
          <w:color w:val="auto"/>
          <w:sz w:val="22"/>
          <w:szCs w:val="22"/>
          <w:lang w:val="hu-HU" w:eastAsia="zxx" w:bidi="zxx"/>
        </w:rPr>
        <w:t>idomította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Vag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voltál? - tette hozzá Nynaeve, mielőtt a nő válaszolni tud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erandin a fejét csóvál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ngem is megvizsgáltak kislány koromban, de semmire sem mentem az </w:t>
      </w:r>
      <w:r>
        <w:rPr>
          <w:rFonts w:eastAsia="Times New Roman" w:cs="Times New Roman" w:ascii="Times New Roman" w:hAnsi="Times New Roman"/>
          <w:i/>
          <w:iCs/>
          <w:color w:val="auto"/>
          <w:sz w:val="22"/>
          <w:szCs w:val="22"/>
          <w:lang w:val="hu-HU" w:eastAsia="zxx" w:bidi="zxx"/>
        </w:rPr>
        <w:t xml:space="preserve">a'dammal. </w:t>
      </w:r>
      <w:r>
        <w:rPr>
          <w:rFonts w:eastAsia="Times New Roman" w:cs="Times New Roman" w:ascii="Times New Roman" w:hAnsi="Times New Roman"/>
          <w:color w:val="auto"/>
          <w:sz w:val="22"/>
          <w:szCs w:val="22"/>
          <w:lang w:val="hu-HU" w:eastAsia="zxx" w:bidi="zxx"/>
        </w:rPr>
        <w:t xml:space="preserve">Örültem, amikor kiválasztottak, hogy a </w:t>
      </w:r>
      <w:r>
        <w:rPr>
          <w:rFonts w:eastAsia="Times New Roman" w:cs="Times New Roman" w:ascii="Times New Roman" w:hAnsi="Times New Roman"/>
          <w:i/>
          <w:iCs/>
          <w:color w:val="auto"/>
          <w:sz w:val="22"/>
          <w:szCs w:val="22"/>
          <w:lang w:val="hu-HU" w:eastAsia="zxx" w:bidi="zxx"/>
        </w:rPr>
        <w:t xml:space="preserve">s'reditekkel </w:t>
      </w:r>
      <w:r>
        <w:rPr>
          <w:rFonts w:eastAsia="Times New Roman" w:cs="Times New Roman" w:ascii="Times New Roman" w:hAnsi="Times New Roman"/>
          <w:color w:val="auto"/>
          <w:sz w:val="22"/>
          <w:szCs w:val="22"/>
          <w:lang w:val="hu-HU" w:eastAsia="zxx" w:bidi="zxx"/>
        </w:rPr>
        <w:t xml:space="preserve">dolgozzak. Csodálatos állatok. Maguk ketten sok mindent tudhatnak, ha még a </w:t>
      </w:r>
      <w:r>
        <w:rPr>
          <w:rFonts w:eastAsia="Times New Roman" w:cs="Times New Roman" w:ascii="Times New Roman" w:hAnsi="Times New Roman"/>
          <w:i/>
          <w:iCs/>
          <w:color w:val="auto"/>
          <w:sz w:val="22"/>
          <w:szCs w:val="22"/>
          <w:lang w:val="hu-HU" w:eastAsia="zxx" w:bidi="zxx"/>
        </w:rPr>
        <w:t xml:space="preserve">sul'damokról </w:t>
      </w:r>
      <w:r>
        <w:rPr>
          <w:rFonts w:eastAsia="Times New Roman" w:cs="Times New Roman" w:ascii="Times New Roman" w:hAnsi="Times New Roman"/>
          <w:color w:val="auto"/>
          <w:sz w:val="22"/>
          <w:szCs w:val="22"/>
          <w:lang w:val="hu-HU" w:eastAsia="zxx" w:bidi="zxx"/>
        </w:rPr>
        <w:t xml:space="preserve">meg a </w:t>
      </w:r>
      <w:r>
        <w:rPr>
          <w:rFonts w:eastAsia="Times New Roman" w:cs="Times New Roman" w:ascii="Times New Roman" w:hAnsi="Times New Roman"/>
          <w:i/>
          <w:iCs/>
          <w:color w:val="auto"/>
          <w:sz w:val="22"/>
          <w:szCs w:val="22"/>
          <w:lang w:val="hu-HU" w:eastAsia="zxx" w:bidi="zxx"/>
        </w:rPr>
        <w:t xml:space="preserve">damanekről </w:t>
      </w:r>
      <w:r>
        <w:rPr>
          <w:rFonts w:eastAsia="Times New Roman" w:cs="Times New Roman" w:ascii="Times New Roman" w:hAnsi="Times New Roman"/>
          <w:color w:val="auto"/>
          <w:sz w:val="22"/>
          <w:szCs w:val="22"/>
          <w:lang w:val="hu-HU" w:eastAsia="zxx" w:bidi="zxx"/>
        </w:rPr>
        <w:t>is hallottak. Még nem találkoztam olyan valakivel, aki tudott volna róluk. - Nem mutatta, hogy félne, de lehet, hogy már egyszerűen kiégett belőle a félelem, amikor egyedül hagyták egy idegen országban? Másrészt lehet, hogy hazudott.</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A seanchanok ugyanúgy viselkedtek az Egyetlen Hatalmat fókuszálni tudó asszonyokkal szemben, mint az amadiciaiak, sőt, talán még rosszabbul is. Nem űzték el vagy ölték meg őket, nem, fogságba ejtették és felhasználták a nőket. Egy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nevű nyakörv segítségével, amelyikről Nynaeve biztosra vette, hogy egyfajt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lehet, alázatos rabszolgává lehetett tenni a fókuszálni tudó nőket. Egy másik nő irányította őket. Ezeket az irányítókat </w:t>
      </w:r>
      <w:r>
        <w:rPr>
          <w:rFonts w:eastAsia="Times New Roman" w:cs="Times New Roman" w:ascii="Times New Roman" w:hAnsi="Times New Roman"/>
          <w:i/>
          <w:iCs/>
          <w:color w:val="auto"/>
          <w:sz w:val="22"/>
          <w:szCs w:val="22"/>
          <w:lang w:val="hu-HU" w:eastAsia="zxx" w:bidi="zxx"/>
        </w:rPr>
        <w:t xml:space="preserve">sul'damnak </w:t>
      </w:r>
      <w:r>
        <w:rPr>
          <w:rFonts w:eastAsia="Times New Roman" w:cs="Times New Roman" w:ascii="Times New Roman" w:hAnsi="Times New Roman"/>
          <w:color w:val="auto"/>
          <w:sz w:val="22"/>
          <w:szCs w:val="22"/>
          <w:lang w:val="hu-HU" w:eastAsia="zxx" w:bidi="zxx"/>
        </w:rPr>
        <w:t xml:space="preserve">hívták, akik arra kényszerítették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 xml:space="preserve">hogy arra használják az Egyetlen Hatalmat, amire a seanchanok kívánják. Még harcolhattak is vele.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csak állat volt, még ha jól is bántak vele. És a seanchanok minden, de minden asszonyból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csináltak, aki csak képes volt fókuszálni az Egyetlen Hatalmat, vagy akár csak a lehetőség leheletnyi szikrája megvolt benne. A seanchanok Tomafőt is alaposabban átfésülték, mint ahogy azt a Fehér Torony valaha is megtehette volna. Nynaeve majdnem elhányta magát, amikor eszébe jutott a</w:t>
      </w:r>
      <w:r>
        <w:rPr>
          <w:rFonts w:eastAsia="Times New Roman" w:cs="Times New Roman" w:ascii="Times New Roman" w:hAnsi="Times New Roman"/>
          <w:i w:val="false"/>
          <w:iCs w:val="false"/>
          <w:color w:val="auto"/>
          <w:sz w:val="22"/>
          <w:szCs w:val="22"/>
          <w:lang w:val="hu-HU" w:eastAsia="zxx" w:bidi="zxx"/>
        </w:rPr>
        <w:t>z</w:t>
      </w:r>
      <w:r>
        <w:rPr>
          <w:rFonts w:eastAsia="Times New Roman" w:cs="Times New Roman" w:ascii="Times New Roman" w:hAnsi="Times New Roman"/>
          <w:i/>
          <w:iCs/>
          <w:color w:val="auto"/>
          <w:sz w:val="22"/>
          <w:szCs w:val="22"/>
          <w:lang w:val="hu-HU" w:eastAsia="zxx" w:bidi="zxx"/>
        </w:rPr>
        <w:t xml:space="preserve"> a'dam,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dama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unk egy keveset - fordult Cerandin felé -, de még többre vagyunk kíváncsiak. - A seanchanok elmentek, Rand elűzte őket, de ez még nem jelenti azt, hogy egy napon ne térhetnének vissza. Egyelőre csak távoli veszélynek tűntek, figyelembe véve, mik leskelődnek rájuk ebben a pillanatban is, de az, hogy valakinek tövis ment a lábába, még nem jelenti azt, hogy karján a vágás ne gyulladhatna be. - Jobban jársz, ha az igazat válaszolod a kérdésein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on észak felé lesz idejük érdeklő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em neked, hogy nem történhet bajod - tette hozzá Elayne. - Meg foglak védeni, ha a szükség úgy hoz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ilvánvalóan szőkített hajú nő pillantása egyikről a másikukra vándorolt, majd Nynaeve legnagyobb meglepetésére leborult Elayne elé, a föld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ennek az országnak egy főúrnője. Pontosan úgy, ahogy azt Luca mondta. Bocsásson meg nekem, főúrnő! A szolgája vag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egcsókolta a földet Elayne lába előtt. A lány guvadó szemmel bámu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biztosra vette, hogy ő sem nézhetett okosab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fel! - sziszegte, és gyorsan körbenézett, hogy figyeli-e őket valaki. Luca természetesen, a fene essen beléje, és Latelle, aki ugyanolyan savanyú képet vágott, mint eddig. Ezen már nem lehetett változtatni. - Állj fel! - A nő meg sem mocc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 hát fel, Cerandin! - mondta Elayne. - Ebben az országban senki előtt nem kell leborulni. Még egy uralkodó előtt sem. - Miközben Cerandin felkelt, még hozzátette: - Megtanítalak a helyes viselkedésre, ha cserébe válaszolsz a kérdéseim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érdére tette a kezét, és lehajtott fejjel meghaj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is, főúrnő. Azt történik, amit mond. Rendelkezzen velem!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lyet lélegzett. Szép, hosszú út vár rájuk Ghealdanig.</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yolca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ÁRNYÉK KOPÓJA</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végigügetett Amador nyüzsgő utcáin. Megvetően lebiggyesztett, duzzogó ajkát elrejtette kalapjának mélyen szemébe húzott karimája. Nem örült annak, hogy le kellett mondania számtalan, apró hajfonatáról, és egyszerűen mit sem tudott kezdeni ennek az ütődött országnak az esztelen divatjával: a piros-sárga kalap és a hozzá tartozó lovaglóruha még elment, de hogy ehhez hosszú bársonymasnikat kelljen viselnie! Hát, a kalap legalább eltakarta a szemét, és ez jól jött, mert mézszőke haja és barna szeme azonnal elárulta volna taraboni származását, és ez mostanában Amadiciában nem számított jó ajánlólevélnek. A kalap karimája egy sokkal veszélyesebb dolgot is elrejtett: jellegzetes aes sedai arcát. Így rejtőzve, titokban ránevethetett a fehérköpenyekre, és errefelé az utcán sétáló, minden ötödik férfi az lehetett. Nem, mintha a sétálók másik ötödét kitevő katonák kevésbé lettek volna veszélyesek. Természetesen egyiküknek sem jutott eszébe, hogy belessen a kalapja alá. Az aes sedai-okat itt kiátkozták, ami azt jelenti, hogy itt akkor elő sem fordulhat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mégis némi megkönnyebbülést érzett, amikor bekanyarodott Jorin Arene házának díszes, kovácsoltvas kapuján. Ismét hiába lovagolt ki, hogy értesüléseket szerezzen a Fehér Toronyból. Semmi újat nem tudott meg azóta, amióta Elaida úgy vélte, átvette a hatalmat a Toronyban, és amióta azt a Sanche némbert elintézték. Persze, Siuan megszökött, de most már annyit sem számított, mint egy marék sze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kőfal mögötti kert tele volt virágokkal, ám ezek a szárazság miatt igen megbarnultak. A sövényt csodaszép mintákra vágták. Kockákat és gömböket látott, az egyik bokorból pedig vágtázó lovat alakítottak ki. Persze, csak egyet. Az Arene-hez hasonló kereskedők gyakran utánozták a nemeseket, de óvakodtak attól, hogy túl messzire elmenjenek, nehogy bárki azt higgye, túlzottan önteltek vagy veszélyesek. A jókora faházat díszes erkélyekkel ékesítették. A tetőt piros cserepekkel fedték, és a bejáratot egy sor oszlop övezte. A nemesi házakkal ellentétben itt minden utánzatnak tűnt. Ennek megfelelően a kő talapzat is alig tíz láb magas lehetett. Nevetséges próbálkozás, hogy egy nemes úr otthonát utánozzák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ár, ősz hajú férfi, aki alázatosan odasietett, hogy az asszony kengyelét tartsa, amíg az leszáll, tetőtől talpig feketébe öltözött. Ezt a viseletet az utca emberei orrukkal fintorogva kalmárzubbonynak nevezték. Liandrin ugyanúgy lenézte az öreg fekete kabátját, mint Arene házát vagy Arene-t magát. Egy szép napon majd igazi udvarháza lesz. Valósággal palotái. Ezt ígérték neki, meg az ezzel járó hatal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úzta kezéről a lovaglókesztyűt, és végigsétált a nevetséges emelkedőn, amely az épület alapja mentén egészen az indadíszítésű kapuig húzódott. A nagyurak erődített udvarházai büszkélkedhettek ilyen feljárókkal, ezért egy magára valamit is adó kereskedő nem érhette be egy sima lépcsővel. Egy fekete ruhás, ifjú szobalány átvette a kerek előszobában a kesztyűt és a kalapot. Innen számos ajtó nyílott a ház belseje felé. A teremben remekül faragott, tarkára festett oszlopok álltak, fent pedig erkély húzódott körbe. A mennyezetet úgy festették be, hogy egy mozaikra hasonlítson: csillagok, nagyobb csillagok belsejében. Minden arany és feke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óra múlva megfürdöm - szólt a nőnek. - Ezúttal azonban nem lesz gond a víz hőmérsékletével, ig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lány elsápadt, gyorsan pukedlizett, valami bocsánatkérést dadogott, aztán gyorsan elsi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llia Arene, Jorin felesége lépett a terembe egy hófehér kötényt viselő, hájas, kopaszodó férfival beszélgetve. Liandrin megvetően szipákolt egyet. És ez a nő tartja magát sokra, miközben személyesen szóba áll a szakáccsal! Kihozza a férfit a konyhájából, felcipeli ide, hogy megbeszélje vele a fogások sorrendjét! Úgy bánt a szolgával, mint egy barátt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gadt Evon vette észre először. A hájas férfi nagyot nyelt, és malacszemével azonnal másfelé nézett. Liandrin nem kedvelte, ha a férfiak ránéznek, és ezt már az első nap éles hangon elmagyarázta a szakácsnak, amikor annak pillantása túl sokáig nyugodott rajta. Tagadta ugyan, de Liandrin jól ismerte a férfiak mocskos szokásait. Anélkül, hogy megvárta volna, míg úrnője elengedi, Evon gyorsan kisietett a terem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 enyhén őszülő hajú felesége, egy szigorú, komoly arcú asszony, már akkor is itt volt, amikor Liandrin és társai megjöttek. Most benedvesítette az ajkát, és teljesen feleslegesen lesimította masnikkal díszített, zöld selyemruh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fent náluk valaki, asszonyom - szólalt meg alázatosan. Az első nap még azt hitte, csak úgy tegezheti Liandrint. - Az elülső pihenőszobában. Azt hiszem, Tar Valonból jö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nem tudta, ki lehet az illető, ezért elindult a legközelebbi csigalépcső felé. Csak pár embert ismert a többi Fekete nővér közül. Erre biztonsági okokból volt szükség, mert amit a többiek nem tudnak, azt nem is képesek elárulni. A Toronyban csak azt a tizenkettőt ismerte, akik vele tartottak, amikor eljött. Ketten már meghaltak, és tudta, hogy ezt kinek köszönheti: Egwene al'Vere-nek, Nynaeve al'Mearának és Elayne Trakandnak! Tanchicóban minden annyira félresikerült, hogy már komolyan azt hitte, ez a három beképzelt beavatott ott is belekeveredett a dolgokba, de hát annyira csak nem lehettek ostobák, hogy csak úgy, kétszer egymás után belesétáljanak a csapdájába. Az, hogy elszöktek, nem volt igazán fontos. Ha eljöttek volna Tanchicóba, holtbiztos, hogy elkapták volna őket, mindegy, hogy állítólag mit látott Jeaine. Ha legközelebb összefutnak, egyikük sem menekülhet. Lezárja ezt a történetet, függetlenül attól, hogy egészen másra kapott parancs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ágos asszonyom - dadogta Amellia -, a férjem, úrhölgyem, a férjem, Jorin. Kérem, egyikük nem tudna segíteni rajta? Nem rossz szándékkal cselekedett, hölgyem! Már megkapta a büntet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egyik kezével a faragott korláton, megállt, és visszanézet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tt volna szabad azt hinnie, hogy ilyen egyszerűen semmibe veheti a Sötétség Nagyurának tett esküjét, ig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fogta, nagyságos asszonyom, felfogta! Kérem! Egész nap a takarók alatt fekszik, és a hőség ellenére remeg. Zokogni kezd, ha valaki hozzáér, vagy a suttogásnál hangosabban beszél a szob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úgy csinált, mintha töprengene, aztán kegyesen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érem Chesmalt, hogy nézze meg, mit tehet érte. Azt azonban ne gondolja, hogy bármit is megígértem ezzel! - A nő bizonytalan hálálkodása végig követte, fel a lépcsőn. Temaile kissé elragadtatta magát. A Szürke ajah tagja volt, mielőtt átállt volna a Feketék oldalára, és mindig nagy jelentőséget tulajdonított annak, hogy alapos munkát végezzen, ha már fájdalmat okozott. Közvetítőként rendkívül sikeresnek bizonyult, de egyszerűen élvezte, ha fájdalmat okozhatott. Chesmal úgy vélte, a férfi néhány hónap múlva eljut arra a szintre, hogy képes lesz kisebb feladatokat elvégezni, ha azok nem túl nehezek, és közben senki sem szól hangosan rá. Mivel a Sárgák között nemzedékek óta nem akadt még egy olyan jó Gyógyító, mint ő, valószínűleg tudta, miről besz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csak meglepődött, amikor belépett a dúsan díszített nagyterembe. A vele együtt érkezett tíz Fekete nővér közül kilenc ott állt a gazdag faragásokkal ékesített és festett fali faburkolat előtt, bár az aranyrojtos szőnyegen elegendő selyempárnákkal megrakott szék várt rájuk. A tizedik, Temaile Kinderode éppen teát nyújtott át egy porceláncsészében egy sötét hajú, férfiasan jóképű, ismeretlen asszonynak. Az idegen bronzszínű, hosszú ruhát viselt. Liandrin mintha ismerte volna a nőt, pedig az nem volt aes sedai. Úgy tűnt, az idegen valamivel idősebb a többieknél, ám arcának feszes bőre nem hasonlított az aes sedai-ok kortalan külsej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lévők hangulata azonnal felkeltette Liandrin gyanakvását. Temaile megtévesztően gyengének tűnt nagy, kék gyermekszemével, ami azonnal megszerezte számára az emberek bizalmát. A kék szemek most aggódva, de legalábbis nyugtalanul néztek, és a csésze remegett a csészealjon, mielőtt az idegen elvette volna tőle. Valamennyi arcon nyugtalanság tükröződött, kivéve a különös módon ismerősnek tűnő asszonyét. A rézként csillogó bőrű Jeaine Caide, aki a házban egy undorító domani ruhát viselt, mintha sírt volna az előbb. Ő valamikor a Zöldekhez tartozott, de még a legtöbb Zöldnél is szívesebben mutogatta magát a férfiaknak. Rianna Andomeran, az egykori Fehér nővér, aki még akkor is hűvös és arrogáns maradt, amikor éppen végzett valakivel, idegesen újra és újra megérintette bal füle fölött az amúgy hollófekete hajában látszó, egyetlen világos tincset. Mintha kiverték volna belőle az arroganci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Hát itt meg mi történik? - tudakolta Liandrin. - Ki maga, és mit...? - Hirtelen felvillant egy emlék. Az árnybarátok egyike, egy tanchicói szolgálónő, aki képtelen volt rendesen viselkedni. - Gyldin! - hördült fel. Ez a szolgálónő valami módon követte őket, és most bizonyára úgy csinált, mintha a Fekete nővérek futárja lenne. Valószínűleg rossz hírt hozott. - Ezúttal túl messzire merészkedtél! - Kinyú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után, ám abban a pillanatban a jellegzetes ragyogás tűnt fel az idegen asszony körül, és Liandrin hiábavalóan igyekezett, mert beleütközött egy kőkemény, láthatatlan falba, ami azonnal elvágta az Egyetlen Forrástól. A Forrás ugyanolyan jól látszott, és ugyanolyan elérhetetlen volt a számára, mint a ragyogó napkoron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ámulj már annyira, Liandrin! - mondta a nő nyugodtan. - Olyan vagy, mint egy partra vetett hal. Nem Gyldin vagyok, hanem Moghedien. Kevés a méz a teámban, Temai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ókaképű, karcsú nő zihálva odaugrott, hogy elvegye a csészét. Igaznak kellett lennie. Ki más tudta volna ennyire leigázni a többieket? Liandrin végignézett rajtuk, ahogy rémülten ott sorakoztak a fal mellett. A kerek képű Eldrith Jhondar ez alkalommal távolról sem tűnt mélázónak, bár most is tintafoltos volt az arca. Élénken bólogatott. A többiek mozdulni sem mertek. Lerítt róluk a rettegés. Hogy a Kitaszítottak egyike - ezt a kifejezést tulajdonképpen nem lett volna szabad használniuk, mégis ezt tették, ha maguk között voltak -, vagyis hát Moghedien mi okból rejtőzhetett el egy szolgálónő álarca mögé? Liandrin ezt képtelen volt megérteni. Hiszen ennek a nőnek megvolt mindene, és bármit megkaphatott, amit csak akart. Nemcsak az Egyetlen Hatalmat volt képes olyan mértékben irányítani, amiről Liandrin csak álmodhatott, hanem övé volt a tiszta hatalom is. Uralkodott a többieken, uralkodott a világ felett. A halhatatlanság. Uralom egy egész, végtelen életen át. Nővéreivel már többször is megvitatták a Kitaszítottak közötti ellentéteket. A parancsok ellentmondtak egymásnak, és más árnybarátok utasításai megint csak értelmetlennek tűntek. Lehet, hogy Moghedien a többi Kitaszított elől bujk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a lehető legnagyobb mértékben szétterítette kék színű lovaglóruháját, miközben mélyet pukedliz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ünk, hogy eljött közénk, úrnőnk! Ha a Kiválasztottak vezetnek minket, győzni fogunk, mielőtt még visszatérne a Sötétség Nagyu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t szépen mondtad - válaszolta Moghedien szárazon, és ismét elvette a csészét Temaile-től. - Igen, így már sokkal jo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maile megdöbbentően hálásnak és megkönnyebbültnek tűnt. Mit művelhetett vele Moghedi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nak hirtelen eszébe jutott valami, amitől minden jókedve elillant. Hiszen az egyik Kiválasztottat szolgálónőnek tartotta, és így is bánt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nséges úrnő, Tanchicóban nem tudtam, hogy kegy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ép, hogy nem tudtad! - válaszolta Moghedien idegesen. - Mi értelme lenne időmet az Árnyékban töltenem, ha te meg a többiek tudnátok rólam? - Hirtelen gúnyos mosoly jelent meg ajkán. Arca ettől azonban továbbra is hideg maradt. - Csak nem azért aggódsz, mert olyan sokszor leküldted Gyldint a szakácshoz, hogy az jól megverje? - Liandrin arcán hirtelen izzadságcseppek kezdtek folyni. - Komolyan gondolod, hogy megengedtem volna? A derék ember persze jelentést tett neked, de csak arról számolhatott be, amire emlékezett, amire megengedtem neki, hogy emlékezzen. Nagyon sajnálta Gyldint, amiért ilyen csúnyán bánt vele az úrnője. - Úgy tűnt, hogy ezt mulatságosnak találja. - Adott nekem néhányat azokból a csemegékből, amit neked készített. Örülnék, ha még élne a fick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megkönnyebbülten fellélegzett. Akkor nem kell meghaln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ességes úrnő, nincs szükség arra, hogy elszigeteljen! Én is a Sötétség Nagyurát szolgálom. Már azelőtt felesküdtem rá, mielőtt bekerültem volna a Fehér Toronyba. Azóta kerestem a Fekete ajahot, amikor megtudtam, hogy képes vagyok fókuszálni az Egyetlen Hatal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te lennél az egyetlen ebben a rosszul vezetett falkában, akinek nem kellett bebizonyítanom, hogy ki itt a főnök? - Moghedien a magasba húzta a szemöldökét. - Tőled nem erre számítottam. - Megszűnt körülötte az izzás. - Feladatom van a számotokra. Mindegyikőtöknek. Elfelejtitek, amit eddig tenni akartatok. Ahogy Tanchicóban kiderült, tehetségtelen söpredék vagytok! Ha korbáccsal hajtalak benneteket, talán majd jobban vadász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várjuk, hogy parancsok jöjjenek a Toronyból, fényességes úrnőm! - válaszolta Liandrin. Még hogy tehetségtelenek! Már majdnem megszerezték azt, amiért Tanchicóba mentek, de akkor valósággal lángba borult a város, és az óriási zűrzavar kellős közepén éppen csak hogy elkerülhették azt, hogy olyan aes sedai-ok végezzenek velük, akik valahogy tudomást szereztek a tervükről. Ha Moghedien ott felfedte volna magát előttük, és valamiképpen beavatkozott volna, akkor az események könnyen kedvező fordulatot vehettek volna. Diadalmaskodhattak volna. Ha valaki hibás a bukásban, akkor az maga Moghedien! Liandrin kinyúlt az Igazi Forrás felé, de nem azért, hogy alámerüljön benne, hanem hogy ellenőrizze, ott van-e még a gát. Lehet, hogy csak látszólag engedte el, de nem, a gát tényleg eltűnt. - Nagy felelősséget helyeztek a vállunkra. Nagy tetteket kell végrehajtanunk. Biztosan az lesz az utasítás, hogy folytassuk, am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éles hangon a szavába vá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 Kiválasztottat szolgáljátok, akinek éppen szüksége van rátok. Az, aki a Fehér Toronyból a parancsait küldi nektek, valószínűleg most már valamelyikünktől kapja azokat. És alighanem hason csúszik, amikor kézhez veszi az utasításokat. Te engem fogsz szolgálni, Liandrin, erre mérget vehet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tehát nem tudta, ki irányítja a Fekete ajahot. Ez fontos felismerés! Moghedien sem tud mindent. Liandrin mindig is azt hitte, hogy a Kitaszítottak szinte mindenhatóak, tudásuk messze meghaladja a közönséges halandókét. Lehet, hogy ez a némber valójában menekült a többi Kitaszított elől? Ha a kezükre adná, azért cserébe komoly jutalomra számíthatna. Lehet, hogy maga is Kiválasztottá válhatna. Még a gyerekkorából ismert egy trükköt. És most már megérinthette az Igazi Forrá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ességes úrnőm! Mi ugyanúgy a Sötétség Nagyurát szolgáljuk, mint kegyed. Nekünk is megígérték az örök életet és a hatalmat, ha a Sötétség Nagyu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gondolod, hogy egyenrangú vagy velem, kis nővér? - Moghedien undorodva elfintorodott. - Álltál talán a Végzet Kráterében, hogy lelkedet odaadd a Sötétség Nagyurának? Érezted a diadal ízét Paaran Disenben? Megkóstoltad Asar Don keserű hamuját? Rosszul felnevelt kutyakölyök vagy, nem pedig a kopók vezére! Ugrani fogsz, ha csettintek, azt csinálod, amit mondok, míg úgy nem döntök, hogy megérdemelsz egy jobb helyet. A többiek is azt gondolták, hogy többet érnek. Szeretnéd az erődet összemérni az enyémm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hogyis, fényességes úrnőm! - Nem, ha a Kitaszított feszülten figyel, és kész lecsapni. - Én cs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utóbb úgyis megpróbálod, és én jobban szeretem egyből elintézni az ilyesmit. Most, az elején. Mit gondolsz, miért ilyen boldogok a társnőid? Mindegyikük megkapta tőlem már a maga adagját. Nem fogom kivárni, amíg rákényszerülök arra, hogy téged is móresre tanítsalak. Intézzük el itt, és most! Próbáld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idegesen megnyalta az ajkát, és ránézett a fal előtt álló asszonyokra. Csak Asne Zeramene mert megmoccanni: alig észrevehetően a fejét csóválta. Asne ferde vágású szeme, kiugró pofacsontja és jókora orra egyértelműen mutatta, hogy Saldaeából származik, és tényleg olyan bátor volt, mint amit honfitársairól beszéltek. Ha ő maga is azt tanácsolja, hogy ne próbálkozzon, ha sötét szemében ott csillog a rettegés, akkor tényleg jó lesz addig csúszni-mászni, míg Moghedien elégedett lesz, és lanyhul valamit ébersége. És ugye, itt volt még ez az apró trük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tott fejjel térdre esett. Aztán rettegő pillantást vetett a Kitaszítottra, és rettegését csak részben játszotta meg. Moghedien nyugodtan ült a székén, és a teáját kortyolg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ességes úrnő, kérem, bocsásson meg, ha beképzelt voltam! Tudom, hogy csak féreg vagyok felséges talpa alatt! Csak azt kérem, hogy hadd lehessek hűséges vadászkopója, csak azt kérem, hogy bocsásson meg ennek a tévelygő kutyakölyöknek - Moghedien ekkor a csészébe pillantott, miközben Liandrin, még ki sem ejtve száján az esdeklő szavakat, villámgyorsan magához rántotta az Egyetlen Hatalmat, és Moghedien felé irányította, hogy rést keressen a Kitaszított önbizalmán, megtalálja azt a rést, amelyik ott tátongott az erő és a hatalom valamennyi fellegváráb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bban a pillanatban, amikor lecsapott, a másik asszonyt körül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és Liandrint iszonyú kín öntötte el. Összeesett a lépcsőn, és megpróbált hangosan üvölteni, de a minden addigi rettenetet és szörnyűséget meghaladó kínszenvedés tágra nyílt szájjal elnémította. Szeme ki akart robbanni a fejéből, a bőre le akart szakadni a húsáról. Egy örökkévalóságig fetrengett, és amikor az iszonyat ugyanolyan hirtelen véget ért, ahogy megkezdődött, csak remegve, némán, tátott szájjal fetrengeni tu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zded végre megérteni a helyzetet? - kérdezte Moghedien nyugodtan, és az üres csészét átnyújtotta Temaile-nek. - Nagyon finom volt. Legközelebb azonban erősebben kérem! - Úgy tűnt, Temaile mindjárt elájul. - Nem vagy elég gyors, Liandrin, nem vagy elég erős, és nem tudsz eleget. Ez a nyomorúságos támadás, amellyel meg akartál lepni! Akarod látni, hogy kell ezt csiná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őni kezdte a szála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hódolattal eltelve nézett fel rá. Négykézláb odakúszott hozzá, és az áhítattól zokogva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nekem, fényességes úrnőm! - Ez a csodálatos asszony olyan volt, mint egy csillag az égen, mint egy ragyogó üstökös, magasan a királyok és királynők felett, hihetetlen káprázatában. - Kérem, bocsásson meg! - könyörgött, újra és újra megcsókolva Moghedien szoknyájának szegélyét. Két csók között tovább vinnyogott: - Bocsásson meg nekem! Aljas szuka vagyok! Undorító kis pondró! - Halálra szégyellte magát, mert az előbb is ilyesmit mondott, de akkor nem gondolta komolyan. Pedig milyen igaz volt! Ez előtt a csodalény előtt minden igaz volt. - Hadd szolgáljam magát, fényességes úrnőm! Engedje meg, hogy szolgáljam, kérem, kér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vagyok Graendal! - válaszolta Moghedien, és bársonypapucsba bújtatott lábával durván félrelök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semmivé foszlott a csodálat. Liandrin zokogva hevert ott, mint egy halom szerencsétlenség. Túlzottan jól emlékezett arra, mennyire imádta az előbb ezt a nőt. Rettegve nézte a Kitaszított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győztelek, Liandr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fényességes úrnőm! - valóban meggyőzte. Meggyőzte arról, hogy ne próbálkozzon egy újabb támadással, míg rendesen fel nem készült rá. A trükkje csak gyenge lenyomata volt annak, amit Moghedien az előbb művelt vele. Ha képes lenne megtanulni ez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látjuk. Azt hiszem, te azok közé tartozol, akiknek nem elég egyetlen lecke. Imádkozzál azért, hogy ne legyen még egyszer szükség rá, Liandrin, mert másodszor már nem bánok kesztyűs kézzel veled. Állj be a többiek közé! Látni fogod, hogy az Egyetlen Hatalommal kapcsolatos tárgyak közül néhányat eltávolítottam a szobádból. A többi játékszert megtarthatod. Hát nem vagyok kegyes ve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nyességes úrnőm olyan kegyes hozzánk! - bizonygatta Liandrin hörögve, és még mindig zokogott, egyszerűen nem tudta elfojtani a sírás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Kimerülve és elgyötörten feltápászkodott, és a falhoz tántorgott, ahol beállt Asne mellé. A fal faburkolata segített abban, hogy állva maradjon. Látta, amint fonatokat szőnek a Levegőből, csak a Levegőből, de mégis összerezzent, amikor szája bezáródott, és füle süketté vált. Gondosan odafigyelt arra, hogy ne próbáljon meg szembeszegülni ezzel. Még azt sem engedte meg, hogy egyáltalán a </w:t>
      </w:r>
      <w:r>
        <w:rPr>
          <w:rFonts w:eastAsia="Times New Roman" w:cs="Times New Roman" w:ascii="Times New Roman" w:hAnsi="Times New Roman"/>
          <w:i/>
          <w:iCs/>
          <w:color w:val="auto"/>
          <w:sz w:val="22"/>
          <w:szCs w:val="22"/>
          <w:lang w:val="hu-HU" w:eastAsia="zxx" w:bidi="zxx"/>
        </w:rPr>
        <w:t xml:space="preserve">saidarra </w:t>
      </w:r>
      <w:r>
        <w:rPr>
          <w:rFonts w:eastAsia="Times New Roman" w:cs="Times New Roman" w:ascii="Times New Roman" w:hAnsi="Times New Roman"/>
          <w:color w:val="auto"/>
          <w:sz w:val="22"/>
          <w:szCs w:val="22"/>
          <w:lang w:val="hu-HU" w:eastAsia="zxx" w:bidi="zxx"/>
        </w:rPr>
        <w:t>gondoljon. Ki tudhatta, mire képes egy Kitaszított? Lehet, hogy a gondolatait is olvassa. Ettől a gondolatmenettől majdnem vinnyogni kezdett. De nem. Ha Moghedien képes lenne olvasni a gondolataiban, akkor már rég megölte volna. Vagy még mindig sikítva a padlón fetrengene. Vagy Moghedien talpát csókolgatná, és azért könyörögne, hogy szolgálhassa. Liandrin ismét remegni kezdett. Ha nem szorította volna össze száját a légbilincs, akkor foga hangosan vacog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ianna kivételével Moghedien mindannyiukat gúzsba kötötte. Riannát egy intéssel magához szólította. A nő térdre rogyott. Egy idő múlva Rianna felállt, és távozott. Most Marillin Gemalphint szabadította ki a kötelek közül, és hívta oda magá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l állt, onnan látta az arcokat, bár a szájuk hang nélkül mozgott. Nem kételkedett abban, hogy minden nő olyan parancsokat kap, amiről a többiek nem tudhatnak. Az arcukról azonban alig lehetett bármi mást is leolvasni. Rianna csupán leheletnyi megkönnyebbüléssel figyelte az utasításokat. Aztán néma egyetértéssel meghajtotta a fejét, és távozott a helyiségből. Marillin először meglepettnek tűnt, aztán lelkesen bólogatott, de hát ő Barna nővér volt valamikor, és a Barnák mindenért lelkesednek, ami azzal jár, hogy sikerül előkaparniuk valahonnan a rég elveszett tudás egy darabkáját. Jeaine Caide arcát lassan elborította az iszonyat. Először a fejét rázta, és megpróbálta kezével eltakarni erkölcstelenül áttetsző ruháját, ám ekkor Moghedien arcvonásai megkeményedtek, mire Jeaine hevesen bólogatni kezdett, és menekült, bár nem annyira lelkesen, mint Marillin, de legalább annyira gyorsan. A szinte már betegesen sovány Berylla Naron, a Torony egyik legtehetségesebb cselszövője és Falion Bhoda, ez a nyilvánvaló rémülete ellenére is hűvös arckifejezésű asszony, ugyanolyan kevés érzelmet mutatott, mint előttük Rianna. A sötét hajú Ispan Shefar, aki Liandrinhoz hasonlóan Tarabonból származott, még Moghedien szoknyájának a szegélyét is megcsókolta, mielőtt felemelked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ltűntek Liandrin körül a fonatok. Azt gondolta, most ő következik, hogy valamilyen feladattal elzavarják, hadd szolgálja az Árnyékot. Ekkor azonban észrevette, hogy vele együtt a hátralévő, valamennyi nőt is elengedték a kötelékek. Moghedien fejedelmi gesztust tett ujjával, mire Liandrin letérdelt Asne és a magas, csinos, sötét hajú és szemű Chesmal Emry közé. Chesmal, az egykori Sárga nővér ugyanolyan könnyedén Gyógyított, mint ahogy gyilkolt, de abból, amilyen összpontosítással figyelte Moghedient, meg abból, ahogy kezével görcsösen szoknyáját szorította, Liandrin tudta, hogy társnője most csak az engedelmességre gond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alaposan meg kell figyelnie, és megfigyeléseiből le kell vonnia a megfelelő tanulságot - gondolta Liandrin. Életveszélyes lenne bármelyik társának is említést tennie arról, hogy esetleg megkísérelhetnék Moghedient kiszolgáltatni valamelyik másik Kitaszítottnak, hiszen bármelyik Fekete nővér úgy dönthetne, hogy szívesebben lesz Moghedien ölebe, és egyszerűen beárulja. Amikor eszébe jutott, milyen lehet, amikor az előzőhöz hasonlóan ismét kioktatják, akkor majdnem újra vinnyog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teket magam mellett tartalak - magyarázta a Kitaszított. - Mégpedig azért, mert tiétek a legfontosabb feladat. Amivel a többieket megbíztam, talán majd édes gyümölccsel tölti meg kosarunkat, de rátok vár, hogy betakarítsátok az igazán fontos termést. Egészen különös vadra uszítalak benneteket. Akad egy némber, a neve Nynaeve al'Meara - Liandrin felkapta a fejét, mire Moghedien sötét szemének pillantása azonnal lecsapott rá. - Mit tudsz ró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lységesen megvetem - válaszolta Liandrin a valóságnak megfelelően. - Csak egy mocskos vad, akit sosem lett volna szabad beengedni a Toronyba. - Az összes vadat megvetette. Miközben arról álmodozott, hogy a Fekete ajah tagja legyen, majdnem egy évig próbálkozott egyedül megtanulni az Egyetlen Hatalom fókuszálását, mielőtt elment volna a Toronyba, de ezért őt persze még nem lehetett volna vadnak neve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 Ti, öten, megkeresitek nekem. Élve akarom. Ismétlem, élve kell elfogni! - Moghedien mosolyát látva Liandrin megborzongott. Lehet, hogy kifejezetten hasznos lesz átadni a Kitaszítottnak Nynaeve-ot és a két másik ribancot. - Tegnapelőtt vagy hatvanmérföldnyire keletre, egy Sienda nevű faluban tartózkodott egy másik, ifjú nő társaságában, aki talán szintén érdekes lehet a számomra. Mind a ketten eltűntek. Ti ped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drin megadóan hallgatta. Ami ezt az ügyet illeti, megbízható vadászkopó lesz. Ami a másikat, nos, egy darabig még türelmesen kell várakoznia.</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ilenc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MLÉKEK</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felpillantott az ölében fekvő könyvből. A napsugarak ferdén estek be a hálószobája melletti nappali ablakán keresztül. Nagy volt a forróság, és még enyhe szellő sem kerekedett. Arcán izzadság gyöngyözött. Mindjárt itt a dél, és még ki sem mozdult innen. Ez egyáltalán nem volt jellemző rá. Már nem is emlékezett arra, miért döntött úgy, hogy egy könyvvel a kezében átlustálkodja az egész délelőttöt. Mostanában nem nagyon tudott igazából az olvasásra összpontosítani. A kandalló párkányán álló aranyóra szerint már egy óra is eltelt azóta, hogy utoljára lapozott volna. Nem emlékezett arra sem, mit olvasott. Valószínűleg a hőség az ok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ros-arany szőnyegen térdelő, rövid, piros zubbonyt viselő, ifjú gárdatiszt valahogy ismerősnek tűnt. Valamikor ismerte a palotában szolgálatra rendelt, minden egyes gárdista nevét. Lehet, hogy túl sok az új arc.</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lanvor - jelentette ki, és maga is meglepődött. Magas és jó felépítésű fiatalember támaszkodott fél kézzel a szőnyegre, de nem tudta volna megmondani, miért éppen rá emlékezett. Réges-régen odavezetett valakit hozzá? Valamikor régen? - Martyn Tallanvor gárdahadn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lepően feldúlt pillantást vetett rá, mielőtt lesütötte volna a sze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 bocsássa meg nekem, de megijesztett, hogy felséged a ma reggeli hírek ellenére itt mara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ilyen hírek? - Jó lenne végre valami mást is hallani, nem csak Alteima fecsegését a teari udvarról. Néha úgy tűnt, mintha meg akart volna kérdezni valamit ettől a nőtől, de a másik csak fecsegett a többi udvarhölggyel együtt, ami korábban nem volt errefelé szokás. Úgy tűnt, Gaebrilnek tetszik, ha a többieket hallgatja. Olyankor a férfi keresztbetett lábbal ült a kandalló előtti, magas támlájú széken, elégedetten mosolygott, és hallgatta őket. Alteima mostanában meglehetősen merész szabású ruhákat kezdett el hordani. Morgase kénytelen lesz komolyan elbeszélgetni vele. Homályosan mintha valami olyasmire emlékezett volna, hogy erre már azelőtt is gondolt. </w:t>
      </w:r>
      <w:r>
        <w:rPr>
          <w:rFonts w:eastAsia="Times New Roman" w:cs="Times New Roman" w:ascii="Times New Roman" w:hAnsi="Times New Roman"/>
          <w:i/>
          <w:iCs/>
          <w:color w:val="auto"/>
          <w:sz w:val="22"/>
          <w:szCs w:val="22"/>
          <w:lang w:val="hu-HU" w:eastAsia="zxx" w:bidi="zxx"/>
        </w:rPr>
        <w:t xml:space="preserve">Butaság! Ha gondoltam volna rá, akkor már megtettem volna. </w:t>
      </w:r>
      <w:r>
        <w:rPr>
          <w:rFonts w:eastAsia="Times New Roman" w:cs="Times New Roman" w:ascii="Times New Roman" w:hAnsi="Times New Roman"/>
          <w:color w:val="auto"/>
          <w:sz w:val="22"/>
          <w:szCs w:val="22"/>
          <w:lang w:val="hu-HU" w:eastAsia="zxx" w:bidi="zxx"/>
        </w:rPr>
        <w:t>Megcsóválta a fejét, de aztán rájött, hogy szinte teljesen elfeledkezett az ifjú tisztről. Az beszélni kezdett, de aztán elhallgatott, amikor észrevette, hogy Morgase nem is figyel rá. - Mondja el még egyszer! Nem figyeltem. És keljen már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ragos arccal felállt. Pillantása valósággal égette, mielőtt ismét lesütötte volna a szemét. A királynő végignézett magán, hogy megállapítsa, hová bámult az előbb a férfi, és ekkor elvörösödött, mert egy egészen mélyen kivágott ruhát hordott. Gaebrilnek persze tetszett, ha ilyen öltözéket viselt. Erre gondolva már nem is érdekelte, hogy szinte félmeztelenül áll egyik tisztje elő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Fogja rövidre a mondandóját! - csattant fel. </w:t>
      </w:r>
      <w:r>
        <w:rPr>
          <w:rFonts w:eastAsia="Times New Roman" w:cs="Times New Roman" w:ascii="Times New Roman" w:hAnsi="Times New Roman"/>
          <w:i/>
          <w:iCs/>
          <w:color w:val="auto"/>
          <w:sz w:val="22"/>
          <w:szCs w:val="22"/>
          <w:lang w:val="hu-HU" w:eastAsia="zxx" w:bidi="zxx"/>
        </w:rPr>
        <w:t xml:space="preserve">Hogy merészelt így rám nézni? Meg kellene korbácsoltatnom! - </w:t>
      </w:r>
      <w:r>
        <w:rPr>
          <w:rFonts w:eastAsia="Times New Roman" w:cs="Times New Roman" w:ascii="Times New Roman" w:hAnsi="Times New Roman"/>
          <w:color w:val="auto"/>
          <w:sz w:val="22"/>
          <w:szCs w:val="22"/>
          <w:lang w:val="hu-HU" w:eastAsia="zxx" w:bidi="zxx"/>
        </w:rPr>
        <w:t xml:space="preserve">Milyen hír lehet annyira fontos, hogy emiatt betör a szobámba, mintha az csak egy fogadó ivója lenne? - A férfi arca még jobban elsötétedett, és a királynő nem tudta, hogy ez most az illő zavar vagy csupán a fokozódó düh jele lehet. </w:t>
      </w:r>
      <w:r>
        <w:rPr>
          <w:rFonts w:eastAsia="Times New Roman" w:cs="Times New Roman" w:ascii="Times New Roman" w:hAnsi="Times New Roman"/>
          <w:i/>
          <w:iCs/>
          <w:color w:val="auto"/>
          <w:sz w:val="22"/>
          <w:szCs w:val="22"/>
          <w:lang w:val="hu-HU" w:eastAsia="zxx" w:bidi="zxx"/>
        </w:rPr>
        <w:t>Hogy merészel dühös lenni a királynőjére? Azt hiszi tán, semmi más teendőm nincs, mint hogy őt hallgass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zadás, királynőm - jelentette ki a férfi kifejezéstelen hangon, mire a királynő azonnal elfeledkezett a haragról és a szemtelen pillantás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lyóközben, királynőm. Valaki kitűzte Manetheren ősi zászlaját, a vörös sast. Ma reggel jött a hírnö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ujjaival dobolt a könyvön, de úgy tűnt, gondolatai hirtelen kitisztultak. A Folyóközzel kapcsolatban valami idegesítette, de nem tudott rájönni, hogy micsoda. Ez a terület nem igazán volt szerves része Andornak, már több nemzedék óta. Neki ugyanúgy nehézségei támadtak, mint az őt megelőző három királynőnek, hogy legalább félig-meddig az irányítása alatt tarthassa a Ködhegység bányáit és kohóit. És ez sem sikerülhetett volna, ha másik út is vezethetne ki abból az isten háta mögötti zugból, amely segítségével elszállíthatták volna a megtermelt fémet, mint az Andor szívén keresztül futó út. Nem esett nehezére eldönteni, mit akar inkább: továbbra is ellenőrizni a bányákból érkező aranyat, vasat és a többi fémet, vagy inkább a folyóközi gyapjúval és dohánnyal foglalkozni. Más dolog volt azonban egy felkelés, amelyikre nem figyelt oda, még akkor is, ha az birodalmának egy olyan szegletében tört ki, amelyik felett csak névleg uralkodott. Egy ilyen lázadás futótűzként átterjedhetett volna az igazán fontos tartományokra is. A Trallok Háborúk idején megsemmisült Manetheren még mindig számos ember fejében kísértett. Ezenkívül a Folyóköz az övé. Akkor is, ha hosszú időn keresztül hagyta őket a maguk útján menni, azok az emberek mégis az alattvalói közé tartozt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rtesítették Gaebril nagyurat? - Természetesen nem. Hiszen akkor Gaebril azonnal odajött volna hozzá, hogy javaslatokat tegyen a felkelés elfojtására. Az ő javaslatai és ötletei mindig is jónak tűntek. </w:t>
      </w:r>
      <w:r>
        <w:rPr>
          <w:rFonts w:eastAsia="Times New Roman" w:cs="Times New Roman" w:ascii="Times New Roman" w:hAnsi="Times New Roman"/>
          <w:i/>
          <w:iCs/>
          <w:color w:val="auto"/>
          <w:sz w:val="22"/>
          <w:szCs w:val="22"/>
          <w:lang w:val="hu-HU" w:eastAsia="zxx" w:bidi="zxx"/>
        </w:rPr>
        <w:t xml:space="preserve">Javaslatok? </w:t>
      </w:r>
      <w:r>
        <w:rPr>
          <w:rFonts w:eastAsia="Times New Roman" w:cs="Times New Roman" w:ascii="Times New Roman" w:hAnsi="Times New Roman"/>
          <w:color w:val="auto"/>
          <w:sz w:val="22"/>
          <w:szCs w:val="22"/>
          <w:lang w:val="hu-HU" w:eastAsia="zxx" w:bidi="zxx"/>
        </w:rPr>
        <w:t>Valahogy mintha arra emlékezett volna, mintha a férfi egyszerűen megmondta volna neki, hogy mit csináljon. Ez természetesen lehetetl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sítették, királynőm. - Tallanvor hangja még mindig nyugodtnak tűnt, ellentétben arcával, amelyik továbbra is tűzvörösen égett. - A nagyúr nevetett. Azt mondta, a Folyóközben állandó a zűrzavar, és egy napon majd komolyan foglalkoznia kell az ottaniakkal. Ám úgy vélte, hogy ez a csekély jelentőségű esemény még várhat, hiszen sokkal fontosabb teendői is akad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nyv a padlóra esett, amikor a nő felugrott. Morgase úgy vélte, komor elégedettség villant fel Tallanvor arcán, amikor elrohant mellette. Egy szolgálólánytól megtudta, merre találja meg Gaebrilt, így aztán egyenesen bevonult az oszlopokkal körülvett, belső udvarba, a márvány szökőkúthoz, melynek medencéjében halak és vízililiomok úszkáltak. Itt hűvösebb volt, és egy kevés árnyékot is tal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ebril a szökőkút széles, fehér peremén üldögélt, körülötte pedig az udvarhölgyek és az udvaroncok álldogáltak. Még az emberek felét sem ismerte fel. Ott állt a sötét hajú, szögletes állkapcsú Jarid, a Sarand házból, mellette pedig civakodó, szőke felesége, Elenia. Meglátta a barna őzikeszemét hamis érdeklődéssel meregető, selypítő Arymillát, a Marne házból, mellette a Caeren házat képviselő, csontos Nasin kecskeképét. Az ősz hajú férfi még mindig nagy nőcsábásznak számított. Naean, az Arawn házból, akinek gúnyos mosolya valamelyest elcsúfította sápadt szépségét, aztán Lir a Baryn házból. Ez a szívós, erőtől duzzadó férfi meglepő módon kardot viselt az oldalán. Ott állt az Anshar házbeli Karind is, akiről azt mondták, hogy mérges pillantásával már három férjét is a sírba küldte. A többieket nem ismerte, és ez már magában is elég furcsa volt. Azt a néhányat viszont, akiket felismert, a legnagyobb ünnepek kivételével sosem engedte volna be a palot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ónviszályok idején mindannyian ellene fordultak. Elenia és Naean maga is igényt formált az Oroszlán Trónra. Mi a csudát gondolhatott Gaebril, ha ezeket begyűjtötte id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rhieni birtokaink nagysága, nagyuram - mondta Arymilla éppen, és szinte ráhajolt Gaebrilre, amikor Morgase odalépett hozzájuk. Egyikük sem törődött különösebben vele. Mintha csak egy boroskupával érkező szolgálólány l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akarom veled beszélni, mi történik a Folyóközben, Gaebril. Négyszemkö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ár elintéztük, kedvesem - válaszolta a férfi egykedvűen, és kezét belelógatta a vízbe. - Éppen más dolgokkal foglalkozom. Ha jól tudom, olvasgatni akartál, amíg tart ez a nagy hőség. Térj vissza lakosztályodba, míg meg nem jön a hűvöset hozó este, már ha egyáltalán számíthatunk ilyesmire, amíg tart ez az időjárás.</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Kedvesem. </w:t>
      </w:r>
      <w:r>
        <w:rPr>
          <w:rFonts w:eastAsia="Times New Roman" w:cs="Times New Roman" w:ascii="Times New Roman" w:hAnsi="Times New Roman"/>
          <w:color w:val="auto"/>
          <w:sz w:val="22"/>
          <w:szCs w:val="22"/>
          <w:lang w:val="hu-HU" w:eastAsia="zxx" w:bidi="zxx"/>
        </w:rPr>
        <w:t>Ezek előtt a jöttmentek előtt kedvesemnek nevezte. Bármennyire is szerette, ha négyszemközt így szólítja... Elania kezével takarta el szá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így cselekszem, Gaebril nagyúr! - jelentette ki Morgase jeges hangon. - Te pedig most velem jössz! Mire visszajövök, a többiek eltűnnek a palotámból, különben kitiltatom őket Caemlyn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felpattant. Valósággal fölé tornyosult. Morgase képtelen volt pillantását elszakítani Gaebril sötét szeméről. A bőre égett, mintha jeges szél süvített volna végig az apró udvar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visszamész, és vársz rám, Morgase! - A férfi hangja olyan volt, mint a távoli mennydörgés, mindent túlzengett. - Mindent elintéztem, amit el kellett intézni. Ma este meglátogatlak. Most menj!</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orgase felemelte a kezét, hogy kinyissa hálószobájának ajtaját, amikor rájött, hogy hol van. Amikor rájött, hogy mi történt. A férfi megparancsolta, hogy menjen, és ő engedelmeskedett. Elképedve bámulta az ajtót, lelki szemeivel látva a férfiak szemtelen vigyorát, és néhány nő nem is leplezett mosolyát. </w:t>
      </w:r>
      <w:r>
        <w:rPr>
          <w:rFonts w:eastAsia="Times New Roman" w:cs="Times New Roman" w:ascii="Times New Roman" w:hAnsi="Times New Roman"/>
          <w:i/>
          <w:iCs/>
          <w:color w:val="auto"/>
          <w:sz w:val="22"/>
          <w:szCs w:val="22"/>
          <w:lang w:val="hu-HU" w:eastAsia="zxx" w:bidi="zxx"/>
        </w:rPr>
        <w:t xml:space="preserve">Mi történt velem? Hogyan gyengülhetek el ennyire egy férfitől? </w:t>
      </w:r>
      <w:r>
        <w:rPr>
          <w:rFonts w:eastAsia="Times New Roman" w:cs="Times New Roman" w:ascii="Times New Roman" w:hAnsi="Times New Roman"/>
          <w:color w:val="auto"/>
          <w:sz w:val="22"/>
          <w:szCs w:val="22"/>
          <w:lang w:val="hu-HU" w:eastAsia="zxx" w:bidi="zxx"/>
        </w:rPr>
        <w:t>Még mindig kényszert érzett, hogy bemenjen, és Gaebrilre vár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kábultan kényszerítette magát arra, hogy megforduljon, és ellépdeljen. Ez rengeteg erejébe került. Lelke legmélyén vonyítani akart a fájdalomtól, mert elképzelte, mennyire csalódott lesz Gaebril, ha nem találja meg bent. Ott, ahol arra számít, hogy rá vár. Amikor rájött, hogy ilyesmit forgat a fejében, fájdalma csak még jobban megnövek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még csak nem is sejtette, miért és hova megy, de az biztos, hogy nem hajlandó egyszerűen csak várakozni, sem Gaebrilre, sem a világ egyetlen férfijára vagy nőjére. Újra és újra eszébe jutott a szökőkutas, kis belső udvar, ahogy a férfi megparancsolta, hogy menjen, és a jelenlévők gyűlölködő, de egyben elégedett pillantásai. Mintha köd borult volna elméjére. Nem értette, hogyan és miért történhetett meg mindez. Kényszerítette magát, hogy valami olyasmire gondoljon, amit ért, amivel megbirkózhat. Jarid Sarandra, meg a többiek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ikor végre trónra léphetett annak idején, kegyelmet hirdetett mindazért, ami a trónviszály alatt történt. A kegyelem azokra is vonatkozott, akik szembeszálltak vele. Úgy tűnt, ez a legjobb útja annak, hogy elássák a régi ellentéteket, mielőtt azok a cselszövések és az összeesküvések futótüzévé válhatnak, ahogy az oly sok birodalomban már megtörtént. A Házak Játékának, </w:t>
      </w:r>
      <w:r>
        <w:rPr>
          <w:rFonts w:eastAsia="Times New Roman" w:cs="Times New Roman" w:ascii="Times New Roman" w:hAnsi="Times New Roman"/>
          <w:i/>
          <w:iCs/>
          <w:color w:val="auto"/>
          <w:sz w:val="22"/>
          <w:szCs w:val="22"/>
          <w:lang w:val="hu-HU" w:eastAsia="zxx" w:bidi="zxx"/>
        </w:rPr>
        <w:t xml:space="preserve">Daes Dae'marnak </w:t>
      </w:r>
      <w:r>
        <w:rPr>
          <w:rFonts w:eastAsia="Times New Roman" w:cs="Times New Roman" w:ascii="Times New Roman" w:hAnsi="Times New Roman"/>
          <w:color w:val="auto"/>
          <w:sz w:val="22"/>
          <w:szCs w:val="22"/>
          <w:lang w:val="hu-HU" w:eastAsia="zxx" w:bidi="zxx"/>
        </w:rPr>
        <w:t xml:space="preserve">nevezték ezt, vagy a Nagy Játéknak. Ez a játék a nemesi házak közötti végtelen és könyörtelen háborúhoz vezetett, és nem egy uralkodói család bukott már meg miatta. A cairhieni polgárháború is a Nagy Játék miatt robbant ki, és ez nem kis szerepet játszott az Arad Domani és a taraboni lázongásokban is. Az egykori kegyelemnek mindenkire ki kellett terjednie, nehogy Andorban is lendületet kapjon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Daes Dae'mar, </w:t>
      </w:r>
      <w:r>
        <w:rPr>
          <w:rFonts w:eastAsia="Times New Roman" w:cs="Times New Roman" w:ascii="Times New Roman" w:hAnsi="Times New Roman"/>
          <w:color w:val="auto"/>
          <w:sz w:val="22"/>
          <w:szCs w:val="22"/>
          <w:lang w:val="hu-HU" w:eastAsia="zxx" w:bidi="zxx"/>
        </w:rPr>
        <w:t>ha azonban valakit szívesen a hóhér kezére adott volna, akkor azok éppen heten lette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ebril mindezt tudta. A nyilvánosság előtt Morgase természetesen nem mutatta volna ki, mennyire nem kedveli őket, de négyszemközt persze erről is szót váltottak. Rá kellett kényszeríteni őket arra, hogy letegyék a hűségesküt, és jól látta, hogy hazudnak. Bármelyikük két kézzel nyúlna az alkalom után, hogy megszerezzék a trónt. Heten együtt pedi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ndezekből csupán egyetlen egy dologra következtethetett: arra, hogy Gaebril ellene fordult. Bizonyára nem azért, hogy Eleniát vagy Naeant ültesse a trónra helyette. </w:t>
      </w:r>
      <w:r>
        <w:rPr>
          <w:rFonts w:eastAsia="Times New Roman" w:cs="Times New Roman" w:ascii="Times New Roman" w:hAnsi="Times New Roman"/>
          <w:i/>
          <w:iCs/>
          <w:color w:val="auto"/>
          <w:sz w:val="22"/>
          <w:szCs w:val="22"/>
          <w:lang w:val="hu-HU" w:eastAsia="zxx" w:bidi="zxx"/>
        </w:rPr>
        <w:t xml:space="preserve">Nem, hiszen már az övé vagyok, </w:t>
      </w:r>
      <w:r>
        <w:rPr>
          <w:rFonts w:eastAsia="Times New Roman" w:cs="Times New Roman" w:ascii="Times New Roman" w:hAnsi="Times New Roman"/>
          <w:color w:val="auto"/>
          <w:sz w:val="22"/>
          <w:szCs w:val="22"/>
          <w:lang w:val="hu-HU" w:eastAsia="zxx" w:bidi="zxx"/>
        </w:rPr>
        <w:t xml:space="preserve">gondolta keserűen, </w:t>
      </w:r>
      <w:r>
        <w:rPr>
          <w:rFonts w:eastAsia="Times New Roman" w:cs="Times New Roman" w:ascii="Times New Roman" w:hAnsi="Times New Roman"/>
          <w:i/>
          <w:iCs/>
          <w:color w:val="auto"/>
          <w:sz w:val="22"/>
          <w:szCs w:val="22"/>
          <w:lang w:val="hu-HU" w:eastAsia="zxx" w:bidi="zxx"/>
        </w:rPr>
        <w:t xml:space="preserve">és én úgy viselkedem, mintha az ölebe lennék! </w:t>
      </w:r>
      <w:r>
        <w:rPr>
          <w:rFonts w:eastAsia="Times New Roman" w:cs="Times New Roman" w:ascii="Times New Roman" w:hAnsi="Times New Roman"/>
          <w:color w:val="auto"/>
          <w:sz w:val="22"/>
          <w:szCs w:val="22"/>
          <w:lang w:val="hu-HU" w:eastAsia="zxx" w:bidi="zxx"/>
        </w:rPr>
        <w:t>Valószínűleg el akarja tüntetni a királynőt, hogy ő legyen Andor első királya. Ennek ellenére Morgase továbbra is úgy érezte, vissza kell mennie a szobába, hogy Gaebrilre várhasson. Még mindig annyira vágyott az érintés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mikor észrevette a ráncos arcokat, a többnyire görnyedt hátakat, a sok idős embert, jött rá, hogy merre is jár. A kiöregedett szolgák szállásán. A szolgák egy része őszülő fejjel visszatért a családjához, míg mások már olyan hosszú időt töltöttek a palotában, hogy nem igazán tudták elképzelni azt, hogy elmenjenek innen. Mindegyik kapott egy apró szobát, egy saját kertecskét és egy jókora, közös udvart. Akárcsak a korábbi királynők, Morgase is segített rajtuk, igyekezett feljavítani kevéske nyugdíjukat azzal, hogy megengedte nekik, a palota konyháján a rendes árnál olcsóbban vegyék meg ennivalójukat, és panaszaikkal is nyugodtan fordulhattak a királyi ispotályhoz. Lassú meghajlások és csúzos pukedlik kísérték Morgase útját, meg a halk mormog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világítsa királynőnk útját! A Fény áldása kísérje királynőnket! A Fény óvja a királyn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oda sem figyelve köszönt nekik. Most már tudta, hová igyeke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ajtaja pont úgy nézett ki, mint a többi a zöld csempés folyosón. Csupán egyetlen ágaskodó oroszlán díszítette. Nem is gondolt arra, hogy bekopogjon, hiszen ő volt ennek a palotának a királynője. Régi nevelőnője nem tartózkodott a szobában, de a tűzhelyen rotyogó teáskanna elárulta, hogy nem járhat nagyon mes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kellemes kis szobában katonás rend uralkodott. Az ágynemű élét mintha vasalóval húzták volna meg, a két szék a legmegfelelőbb helyen állt az asztal előtt, aminek a tetején, pontosan középen virág nyílott a kék vázában. Morgase lefogadta volna, hogy a ruhásszekrényben a ruhák pontosan egyenlő távolságban lógnak egymástól, és a kandalló melletti szekrényben is mértani pontossággal helyezték el a főzőedényeket. A kandalló párkányán, apró fatartókon, nyílegyenes sorban hat, elefántcsontra festett arckép sorakozott. Hogy Lininek hogyan tellett ilyesmire nevelőnői fizetéséből, azt Morgase most se nagyon tudta elképzelni, de hát az ilyesmire nem illett rákérdezni. A hat festmény három újszülöttet és három ifjú nőt ábrázolt. Elayne is köztük volt, meg ő maga is. Levette azt a képet, amelyik tizennégy éves korában ábrázolta, és rámeredt, mert nem tudta elhinni, hogy valaha is ennyire ártatlannak tűnhetett. Ezt az elefántcsont színű ruhát akkor viselte, amikor elindult a Fehér Toronyba. Akkortájt még csak nem is álmodott arról, hogy valaha királynő lesz belőle. Csupán abban reménykedett haloványan, hogy egyszer majd megkapja az aes sedai-ok gyűrűjét.</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Öntudatlanul megsimogatta a Nagy Kígyót ábrázoló gyűrűt a bal kezén. Az ékszer tulajdonképpen nem illette meg, hiszen az nem járt azoknak a nőknek, akik nem képesek fókuszálni az Egyetlen Hatalmat. Azonban a tizenhatodik születésnapja előtt nem sokkal vissza kellett térnie, hogy a Trakand ház nevében beavatkozzon az Andor rózsakoronájáért folyó küzdelembe. Amikor két esztendővel később trónra léphetett, a gyűrűt is átnyújtották neki. Ősi hagyománynak számított, hogy az ország leányörökösét a Fehér Toronyban képezték ki, így - elismerve azt a hosszú és állhatatos támogatást, amit Andor nyújtott a Toronynak - ajándékul megkapta a gyűrűt, függetlenül attól, hogy nem tudott fókuszál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helyére tette saját képmását és levette a harmadik nőét, aki a képen talán két évvel lehetett idősebb, mint ő a másikon. Lini a Trakand asszonyok három nemzedékét szolgálta nevelőnőként. Maighdin Trakand ragyogóan mosolygott az első képen. Morgase még jól emlékezett erre a mosolyra, és a sugárzó jókedvre. Tulajdonképpen Maighdint illette volna meg az Oroszlántrón. Ám egy váratlan, halálos betegség közbeszólt, és egy tizenhat éves ifjú lány hirtelen azon kapta magát, hogy ő a Trakand ház feje, akinek be kellett vetnie magát a trónért folyó küzdelembe. Csak a ház vazallusai és az udvari bárdja támogatta. </w:t>
      </w:r>
      <w:r>
        <w:rPr>
          <w:rFonts w:eastAsia="Times New Roman" w:cs="Times New Roman" w:ascii="Times New Roman" w:hAnsi="Times New Roman"/>
          <w:i/>
          <w:iCs/>
          <w:color w:val="auto"/>
          <w:sz w:val="22"/>
          <w:szCs w:val="22"/>
          <w:lang w:val="hu-HU" w:eastAsia="zxx" w:bidi="zxx"/>
        </w:rPr>
        <w:t>Megszereztem az Oroszlántrónt, és nem adom ki a kezemből. Andort ezer esztendőn át asszonyok irányították. Így lesz ez ezután is. Férfi nem ülhet a trónra.</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int a holmijaim között turkálsz, gyerm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rég elfelejtettnek hitt reflexeket élesztett fel. Morgase gyorsan a háta mögé dugta a képet, mielőtt észbe kapott volna. Bűntudatosan megcsóválta a fejét, és a festményt visszatette tartójába a kandallópárkány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em vagyok kislány, Lini. Ne felejtsd el, mert egy napon még valami olyat találsz mondani, amit nem ereszthetek el a fülem mell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kony a nyakam, és öreg - válaszolta Lini, és egy répával meg hagymával teli hálót tett az asztalra. Törékenynek tűnt, tiszta, szürke ruhájában. Fehér haját kontyba tűzte, bőre pedig pergamenként feszült keskeny arcára. Azonban kihúzott derékkal járt, hangja tisztán és határozottan csengett, és sötét szemének pillantása ugyanolyan átható volt, mint régen. - Ha át akarsz adni a hóhérnak vagy a bakónak, akkor csak rajta! Nekem már úgysincs sok hátra. Ám ne feledd, egy bütykös, vén ág kicsorbítja a bárdot, ami könnyedén átmetszi a fiatal ág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felsóhajtott. Lini sosem fog megváltozni. Még akkor sem pukedlizett, ha az egész udvar látta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öregszel, csak egyre szívósabbá válsz. Nem hiszem, hogy lenne a hóhérnak olyan bárdja, ami elég erős a nyakad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ideje nem látogattál meg, de hát gondolom, valami nagyon lekötött. Amikor még én voltam a nevelőnőd, és később is, mindig engem kerestél meg, ha valamivel nem tudtál megbirkózni. Készítsek egy kanna te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ideje nem látogattalak meg, Lini? Hiszen minden héten eljövök ide, ami valóságos csoda, figyelembe véve, hogy hogy viselkedsz velem. Andor legelőkelőbb hölgyeit is száműzetésbe küldeném, ha csak fele ennyit is megengednének maguk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nyugodtan nézett vissza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vasz óta nem jártál nálam. És én úgy beszélek, ahogy mindig is szoktam. Öreg vagyok ahhoz, hogy megváltozzam. Kérsz te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rgase zavartan a fejéhez kapott. Hiszen minden héten meglátogatta Linit. Világosan emlékezett rá, hogy... Nem, igazából nem is emlékezett. Gaebril annyira kitöltötte az idejét, hogy nehezére esett a férfin kívül bármi másra is gondolnia. - Nem, nem kérek teát. Magam sem tudom, miért jöttem ide. Úgysem tudnál segí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eg nevelőnője felhorkant, de valahogy sikerült elérnie, hogy még ez a hang is finomnak és elegánsnak tűnjö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ebrillel van bajod, igaz? Ne szégyelld elmondani! Kislányom, a bölcsőben én cseréltem a pelenkáidat, én ápoltalak, amikor beteg voltál és fellázadt a hasad, és én tanítottalak meg mindarra, amit a férfiakról tudnod kellett. Sosem szégyelltél hozzám fordulni tanácsért, és most már túl késő van ahhoz, hogy ezen változtass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ebril - Morgase tágra nyílt szemmel meredt rá. - Hát róla meg honnan tudsz? Honn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gyermekem - felelte Lini szomorúan. - Mindenki tudja, de senki sem meri megmondani neked. Én szóltam volna, ha nem kerültél volna el annyira, és hát ilyesmivel nem rohanhattam csak úgy oda hozzád. Ez megint olyasmi, amit egy nő nem hinne el, míg a saját bőrén nem tapasztal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miről beszélsz? - kérdezte Morgase. - Kötelességed lett volna odajönni hozzám, ha megtudtál valamit! Mindenkinek ez a kötelessége! A Fényre, hát én vagyok az utolsó, aki megtud bármit is? Lehet, hogy most már túl késő ahhoz, hogy bármit is tegy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késő? - nézett rá Lini hitetlenkedve. - Már miért lenne túl késő? Egyszerűen dobd ki Gaebrilt a palotából és Andorból, és legjobb, ha utána zavarod Alteimát meg a többieket. Ezzel az ügy lezárult. Túl késő! Hogy ne kacagj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nek egy pillanatra elakadt a sza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eima? - nyögte ki végül. - És a... többi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döbbenten nézett rá, aztán undorodva megcsóválta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vén bolond vagyok! Bizonyára elment az eszem! Mindegy, most már te is tudsz a dologról. Ha a méz kicsöpögött a kaptárból, már nem lehet visszarakni. - Jóval kedvesebben, de ugyanakkor tárgyszerűen folytatta. Így közölte Morgase-zel annak idején, hogy a pónija kitörte a lábát, ezért meg kell adni neki a kegyelemdöfést. - Gaebril ugyan veled tölti a legtöbb éjszakát, de Alteimára legalább ugyanannyi időt szán, mint rád. A másik hat némberre alig marad ideje, de azért valami csak marad. Öt közülük a palotában lakik, hogy gyorsabban eljusson hozzájuk. A hatodikat, egy egész fiatal, nagy szemű teremtést, titokban csempészi ki és be, és a lánynak még ebben a hőségben is csuklyát kell viselnie. Lehet, hogy férjnél van. Nagyon sajnálom, leányzó, de ez az igazság. Jobb szembefordulni a medvével, mint elfutni elől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orgase-nek megroggyant a térde, és ha Lini nem tolt volna egészen gyorsan egy széket alá, alighanem összeesett volna. Alteima! Most már egészen más fényben tűnt fel előtte, hogy a férfi mennyire szerette elnézni őket, miközben csevegnek. Mintha csak két kedvenc macskáját bámulta volna játszadozás közben. És még hat másik szerető! Düh támadt fel benne, olyan düh, amit még akkor sem érzett, amikor azt hitte, hogy a férfi a trónjára pályázik. Azon még hűvösen, hideg fejjel elgondolkozhatott volna, már amennyire képes volt ilyesmire, azzal a kihívással higgadtan nézhetett volna szembe. Viszont ezzel! Ez a gazember beköltöztette a szeretőit a palotába! Lealacsonyította, mintha ő is csak az egyik cédája lenne! A férfi fejét akarta. Azt kívánta, hogy elevenen megnyúzzák, de a Fény szerelmére, ugyanakkor hihetetlenül vágyott az érintésére. </w:t>
      </w:r>
      <w:r>
        <w:rPr>
          <w:rFonts w:eastAsia="Times New Roman" w:cs="Times New Roman" w:ascii="Times New Roman" w:hAnsi="Times New Roman"/>
          <w:i/>
          <w:iCs/>
          <w:color w:val="auto"/>
          <w:sz w:val="22"/>
          <w:szCs w:val="22"/>
          <w:lang w:val="hu-HU" w:eastAsia="zxx" w:bidi="zxx"/>
        </w:rPr>
        <w:t>Megőrülö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többi üggyel együtt elintézem - jelentette ki hűvösen. Sok függött most attól, kit ér el Caemlynben, és ki van a vidéki birtokán. - Hol van Pelivar nagyúr? Abelle nagyúr? Arathelle úrnő? - A három erős ház vezetőit számos vazallus támog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űzetésben - válaszolta Lini megfontoltan, miközben furcsa pillantást vetett rá. - Tavasszal kitiltottad őket a város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döbbenten nézett rá. Semmi ilyesmire nem emlékezett. Csak mintha most merült volna fel benne valami halvány eml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lorien úrnő? - kérdezte lassan. - Aemlyn úrnő és Luan nagyúr? - Újabb erős házak. Olyan családok, amelyek már akkor is a háta mögött álltak, amikor még nem ült a trón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űzetésben - válaszolta Lini ugyanolyan megfontoltan. - Ellorient megkorbácsoltattad, amikor megkérdezte, hogy miért kell száműzetésbe mennie. - Előrehajolt, és elsimította Morgase haját az arcából. Érdes ujjával egy pillanatra megérintette a nő halántékát, mint akkor, amikor azt nézte, hogy nem lázas-e Morgase. - Jól érzed magad, leányzó?</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bizonytalanul bólintott, mivel lassacskán kezdett visszaemlékezni a dolgokra. Ellorien, amint sikít a felháborodástól, amikor letépik a hátáról a ruhát. A Traemane ház az elsők közé tartozott, akik támogatták a Trakand nemzetséget, az élén álló gömbölyded, csinos asszony csak pár évvel volt idősebb Morgase-nél. Ellorien a királynő egyik legjobb barátja volt. Vagyis hát... tényleg csak volt. Elayne-t Ellorien nagyanyjáról nevezték el. Halványan most már arra is emlékezett, hogy többen is elhagyták a várost, elfordultak tőle, ahogy ez mostanában nyilvánvalóvá vált. És akik megmaradtak? Vagy olyan házak, akik túl gyengék voltak ahhoz, hogy hasznára lehessenek, vagy csupán csúszómászók. Arra is kezdett emlékezni, hogy számos oklevelet aláírt, rengeteg nemesi rangot adományozott. Ezeket a papírokat Gaebril tette elé. Gaebril talpnyalói és Morgase ellenségei. Teljesen valószínűnek tűnt, hogy Caemlynben ma már minden hatalom az ő kezükben v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dekel, hogy mit mondasz - jelentette ki Lini határozottan. - Nincs lázad, de akkor is van valami bajod. Egy aes sedai Gyógyítóra van szükséged, ez világo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kell aes sedai! - Morgase hangja még keményebben csengett. Egy pillanatra megérintette a gyűrűjét. Tisztában volt azzal, hogy a Torony iránt érzett ellenszenve időközben értelmetlen módon megduzzadt, ám egyszerűen képtelen volt magát arra kényszeríteni, hogy megbízzon olyan valakikben, akik megpróbálták elrejteni előle a saját lányát. Arra a levelére, amelyben azt követelte az új amyrlintől - az amyrlintől senki sem mert semmit sem </w:t>
      </w:r>
      <w:r>
        <w:rPr>
          <w:rFonts w:eastAsia="Times New Roman" w:cs="Times New Roman" w:ascii="Times New Roman" w:hAnsi="Times New Roman"/>
          <w:i/>
          <w:iCs/>
          <w:color w:val="auto"/>
          <w:sz w:val="22"/>
          <w:szCs w:val="22"/>
          <w:lang w:val="hu-HU" w:eastAsia="zxx" w:bidi="zxx"/>
        </w:rPr>
        <w:t xml:space="preserve">követelni, </w:t>
      </w:r>
      <w:r>
        <w:rPr>
          <w:rFonts w:eastAsia="Times New Roman" w:cs="Times New Roman" w:ascii="Times New Roman" w:hAnsi="Times New Roman"/>
          <w:color w:val="auto"/>
          <w:sz w:val="22"/>
          <w:szCs w:val="22"/>
          <w:lang w:val="hu-HU" w:eastAsia="zxx" w:bidi="zxx"/>
        </w:rPr>
        <w:t>de ő mégis ezt tette -, hogy azonnal adják vissza Elayne-t, még mindig nem érkezett válasz. Lehet, hogy a levél csak most jutott el Tar Valonba. Az viszont egyértelmű volt, hogy nem tűrt meg aes sedai-t a maga közelében. Ennek ellenére nem tudott úgy Elayne-re gondolni, hogy ne érzett volna bizonyos büszkeséget. Ilyen rövid idő alatt máris bejutott a beavatottak közé! Lehet, hogy ő lesz egyszer majd az első olyan andori királynő, akit nem egyszerűen csak kiképzett a Fehér Torony, hanem aki teljes joggal viselheti az aes sedai-ok rangját. Semmi értelme nem volt egyszerre ennyire távoli dolgokra gondolnia, de most semminek sem volt értelme. A lánya pedig sohasem ülhet fel az Oroszlántrónra, ha az anyja nem gondoskodik err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nem kell aes sedai, és ezért még nem kell így rám meredned, Lini! Most nem fogsz tudni rávenni arra, hogy lenyeljek valamilyen rosszízű orvosságot. Ezenkívül nem hinném, hogy egész Caemlynben akár egyetlen aes sedai is akadna. Nehezen találnál Gyógyítót. - Saját hívei elhagyták a várost. Ő maga írta alá a kiutasításukat. Elkeseredett ellenségeivé váltak azok után, amit Elloriennel művelt. Ismeretlen hölgyek és urak nyüzsögnek a palotában. Új arcok a gárdában. Hányan maradtak hűségesek hozzá? - Ismersz egy bizonyos Tallanvor gárdahadnagyot, Lini? - Amikor az öregasszony gyorsan bólintott, folytatta. - Keresd meg, és hozd ide! Ha pedig valaki más engem keresne, akkor tudasd mindenkivel itt, az idős szolgák szállásán, hogy nem vagyok i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kkor csak lesz valami ezzel a Gaebrillel, meg a barátnőivel, ig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már Lini, és igyekezz! Nem maradt sok időnk. - Az ablak mögött látható, fákkal szegélyezett kertben lassan elmozduló árnyék alapján a nap már túljutott delelőjén. Nemsokára itt az este. Jön az este, és Gaebril keresni fog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Lini elment, Morgase merev háttal ült a széken. Nem mert felkelni. A térde már nem remegett, de attól tartott, ha feláll és lép egyet, akkor addig nem tud megállni, míg vissza nem ért lakosztályába, hogy Gaebrilre várjon. Ilyen erős volt a vágy, különösen most, hogy magára maradt. Ha pedig a férfi újra rápillant, amikor hozzáér, biztos, hogy mindent megbocsátana neki. Talán mindenről el is feledkezne, ha jobban belegondol abba, milyen elmosódott és hiányos emlékeket őriz az elmúlt időszakról. Ha nem tudta volna, hogy ez lehetetlen, azt gondolhatta volna, hogy a férfi valamilyen módon az Egyetlen Hatalmat használta fel ellene. Bár ez képtelenség! Egyetlen fókuszálni tudó férfi sem él olyan sokáig, mint Gaebri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gyakran mondogatta, minden nő számára teremtettek egy férfit, valahol a nagyvilágban, aki mellett úgy viselkedik majd, mint egy eszement bolond, de Morgase sosem gondolta volna, hogy ez rá is igaz lehet. Valójában sosem volt valami szerencsés, amikor kiválasztotta a férfiakat, még ha kezdetben úgy tűnt, ennek az ellenkezője az ig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ingail Damodredhez politikai okokból ment hozzá. A férfi azelőtt a leányörökös, Tigraine férje volt, akinek eltűnése Modrellen halála után kiváltotta a trónviszályt. A házasság összeköttetést teremtett a régi királynővel, és elcsitította legtöbb ellenfelét. Ezen felül, ami még fontosabb volt, sikerült így fenntartani a szerződést, ami véget vetett a végtelen cairhieni háborúknak. A királynők már csak így választják ki férjeiket. Taringail hideg, megközelíthetetlen férj maradt, és két, csodálatos gyermekük ellenére, sosem szerettek egymásba. Szinte megkönnyebbülést érzett, amikor egy vadászat során férjét halálos baleset ér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dril Merrilin, a család házi, majd az udvar hivatalos bárdja először a tiszta örömet jelentette, amilyen okos és szellemes volt, egy kacagó férfi, aki arra használta a Házak Játékát, hogy trónra segítse Morgase-t, és amikor már a trónon ült, megerősítse Andort. Kétszer olyan idős volt, mint ő, de talán még így is hozzáment volna feleségül - Andorban nem számított ritkaságnak a nemesek és az alacsony rangúak házassága -, ha a férfi nem tűnt volna el szó nélkül, ami miatt Morgase majd felrobbant a dühtől. Sosem tudta meg, miért hagyta el, de ez igazából nem is volt fontos. Amikor végül a férfi visszatért, a királynő bizonyára érvénytelenítette volna az elfogatóparancsot, ám az udvari bárd ahelyett, hogy lágy, határozott szavakkal kioltotta volna haragját, olyan keményen válaszolt, és olyan dolgokat mondott, amit a királynő sosem tudott neki megbocsátani. Még most is lángolt a füle, ha visszagondolt arra, hogy a férfi elkényeztetett gyereknek nevezte, és Tar Valon bábjának. A bárd megragadta, és alaposan megrázta. Őt, a királyn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Gareth Bryne következett, egy erős és tehetséges férfi, aki kemény volt, mint az arcvonásai, és ugyanolyan makacs, mint a királynő. Róla meg kiderült, hogy áruló bolond. Kitaszította az életéből. Mintha csak évek teltek volna el, amióta utoljára látta, nem pedig csak egy fél esztendő. Végül pedig Gaebril. Balfogásaira ezzel tette fel a koronát. A többiek legalább nem próbálták meg letaszítani a trónjáról, hogy maguk üljenek a helyé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túl sok férfi egy asszony élete során, de mégis több a kelleténél. Nem számított, hogy Lini oly gyakran mondogatta, a férfiak csak három dologra jók. Ők nagyon is jók voltak. Morgase már akkor a trónon ült, mielőtt Lini elég érettnek tartotta arra, hogy egyáltalán elárulja neki ezt a három dolgot. </w:t>
      </w:r>
      <w:r>
        <w:rPr>
          <w:rFonts w:eastAsia="Times New Roman" w:cs="Times New Roman" w:ascii="Times New Roman" w:hAnsi="Times New Roman"/>
          <w:i/>
          <w:iCs/>
          <w:color w:val="auto"/>
          <w:sz w:val="22"/>
          <w:szCs w:val="22"/>
          <w:lang w:val="hu-HU" w:eastAsia="zxx" w:bidi="zxx"/>
        </w:rPr>
        <w:t xml:space="preserve">Ha megmaradtam volna a táncolásnál, </w:t>
      </w:r>
      <w:r>
        <w:rPr>
          <w:rFonts w:eastAsia="Times New Roman" w:cs="Times New Roman" w:ascii="Times New Roman" w:hAnsi="Times New Roman"/>
          <w:color w:val="auto"/>
          <w:sz w:val="22"/>
          <w:szCs w:val="22"/>
          <w:lang w:val="hu-HU" w:eastAsia="zxx" w:bidi="zxx"/>
        </w:rPr>
        <w:t xml:space="preserve">gondolta szárazon </w:t>
      </w:r>
      <w:r>
        <w:rPr>
          <w:rFonts w:eastAsia="Times New Roman" w:cs="Times New Roman" w:ascii="Times New Roman" w:hAnsi="Times New Roman"/>
          <w:i/>
          <w:iCs/>
          <w:color w:val="auto"/>
          <w:sz w:val="22"/>
          <w:szCs w:val="22"/>
          <w:lang w:val="hu-HU" w:eastAsia="zxx" w:bidi="zxx"/>
        </w:rPr>
        <w:t>akkor sok mindent elkerülhettem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on túl elterülő kertben az árnyékok nagyjából egy óra elteltét mutatták, amikor Lini végre visszatért az ifjú Tallanvorral, aki már akkor térdre ereszkedett, mikor bezáródott mögötte az ajt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egyáltalán nem akart jönni - panaszkodott az idős nő. - Ötven évvel ezelőtt alighanem megvillantottam volna valamit abból, amit te most csak így kipakolva hordasz, és akkor valószínűleg csak úgy rohant volna a nyomomban, de manapság kénytelen vagyok az emberek értelmére hagyatko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lanvor elfordult, és savanyú pillantással nézett fel az öregasszony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zal fenyegetett, hogy bottal fog idehajtani, ha nem jövök vele. Örülhet, vénasszony, hogy kíváncsi lettem, mi lehet ennyire fontos, ahelyett hogy valakivel elvitettem volna az ispotályba! - A nő dühös szipákolása a legkisebb mértékben sem zavarta. Metsző pillantásában harag égett, amikor ismét Morgase felé fordult. - Úgy látom, fenséged találkozása Gaebrillel nem járt kedvező eredménnyel, királynőm. Én... másra számított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 szemébe nézett, de Lini megjegyzése miatt Morgase-nek ismét eszébe jutott, milyen ruhát visel. Az volt az érzése, izzó nyilak mutatnak fedetlen keblére. Komoly erőfeszítésébe került, hogy kezét nyugodtan az ölében tart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okos legény vagy, Tallanvor! Hűséges is, úgy vélem, különben nem jöttél volna hozzám a folyóközi lázadás híré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már ifjú legény - förmedt rá a férfi, és kihúzta magát, miközben térdelt. - Életemet a királynő szolgálatára tettem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elveszítette a türelmét, valósággal ráförme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Ha már nem vagy kölyök, viselkedj férfihoz méltón! Állj fel, és válaszold meg királynőd kérdéseit, próbáld nem elfelejteni, hogy én a királynőd vagyok, </w:t>
      </w:r>
      <w:r>
        <w:rPr>
          <w:rFonts w:eastAsia="Times New Roman" w:cs="Times New Roman" w:ascii="Times New Roman" w:hAnsi="Times New Roman"/>
          <w:i/>
          <w:iCs/>
          <w:color w:val="auto"/>
          <w:sz w:val="22"/>
          <w:szCs w:val="22"/>
          <w:lang w:val="hu-HU" w:eastAsia="zxx" w:bidi="zxx"/>
        </w:rPr>
        <w:t xml:space="preserve">ifjú </w:t>
      </w:r>
      <w:r>
        <w:rPr>
          <w:rFonts w:eastAsia="Times New Roman" w:cs="Times New Roman" w:ascii="Times New Roman" w:hAnsi="Times New Roman"/>
          <w:color w:val="auto"/>
          <w:sz w:val="22"/>
          <w:szCs w:val="22"/>
          <w:lang w:val="hu-HU" w:eastAsia="zxx" w:bidi="zxx"/>
        </w:rPr>
        <w:t>Tallanvor! Bármi is történhetett szerinted, attól még én maradtam Andor királynő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nekem, királynőm! Figyelek és engedelmeskedem. - A szavak megfeleltek az előírásoknak, bár hangja cseppet sem tűnt megbánónak. A férfi szálfaegyenes derékkal felállt, és dacosan nézett rá, mint mindig. A Fényre, ez a férfi ugyanolyan makacs volt, mint Gareth Br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 hűséges emberünk van még a palotában a Gárda katonái között? Hányan maradnak hűségesek esküjükhöz, és követnek eng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én - válaszolta a férfi halkan, és hirtelen eltűnt tekintetéből a harag, bár még mindig egyenesen a szemébe nézett. - Ami a többieket illeti... ha hűséges katonákat akar találni, akkor a távoli helyőrségekben kell keresni őket, talán a határvidéken. Caemlynből néhány gárdistát a Cairhienbe vezényelt csapatokkal küldtek, de akik itt maradtak a városban, azok kivétel nélkül Gaebril emberei. Az új... az új esküjüket a trónra és a törvényre teszik, nem pedig a királynő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zet rosszabbnak tűnt, mint amire számított, de még annál is, amitől tartott. Bárki is legyen, Gaebril nem volt osto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l kell mennem valahová, hogy ismét kezembe vehessem az ország irányítását. - Nehéz lesz visszanyerni a házak támogatását a száműzetések és Ellorien esete után, de meg kell tenni. - Gaebril lehet, hogy megpróbálja megakadályozni, hogy elhagyjam a palotát. - Halványan felrémlett benne két alkalom, amikor megpróbált távozni, de Gaebril mind a kétszer megakadályozta. - Ezért szerzel nekünk két lovat, és a déli istállósor mellett, az úton vársz rám! Ott találkozunk, mintha csak kilovagolná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feltűnő - felelte a férfi. - És túl közel van. Gaebril emberei lehet, hogy felismerik felségedet, bármilyen álruhát viseljen is. Ismerek egy embert... Megtalálná a Királynő Áldása fogadót az Újváros nyugati rész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város csupán a Belvároshoz képest számított újnak, melyet gyűrűként ölelt kör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meg! - Morgase nem szerette, ha ellentmondanak neki, még akkor sem, ha azt jó okkal tették. Bryne volt ilyen. Nagy örömére fog szolgálni, ha megmutathatja ennek a fiatalembernek, mennyire ügyesen tudja álcázni magát. Szokása volt, hogy évente egyszer egyszerű asszonynak öltözve kiosont a palotából, hogy kicsit saját maga is érezhesse a város szívverését. Ha jobban belegondolt, ebben az évben nem kerített sort erre a kirándulásra. Igaz, azelőtt egyetlen alkalommal sem ismerték fel. - De megbízhatunk-e ebben az emberben, ifjú Tallanvo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sel Gill annyira hűséges fenségedhez, mint én. - A férfi habozott, de a vívódás helyére gyorsan visszaköltözött a harag. - Miért várt ilyen sokáig? Hiszen látnia kellett! Miért várta meg, hogy Gaebril marka megszoruljon Andor torkán? Miért kellett ennyit vá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a. Szóval jogos haragot érzett a fiú. Jogos kérdések, amire tisztességes választ kellett volna adnia. Csak sajnos maga sem tudott olyan választ adni rá, amit elmondhat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jogod megkérdőjelezni uralkodód döntéseit, fiatalember - mondta lágyan, de határozottan. - Egy hűséges alattvaló, olyan, mint te, kérdések nélkül teszi kötelessé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osszan, nehezen fújta ki a leveg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gadó istállójában várok fenséged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gy meghajlással, ami bármelyik udvari bálon a becsületére vált volna, sietve táv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szólítod mindig ifjúnak? - kérdezte Lini. - Ettől csak megmakacsolja magát. Csak egy bolond tesz tövist a nyerge alá, mielőtt lovagolni indu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fiatal, Lini. Elég fiatal ahhoz, hogy a fiam lehes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felhorkant, és az ezúttal cseppet sem tűnt finomnak és nőies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ár évvel még idősebb is Galadnál, és Galad túl öreg ahhoz, hogy a fiad lehessen. Te még babákkal játszottál, amikor Tallanvor megszületett, és akkoriban szentül hitted, hogy a bébik ugyanúgy látják meg a napvilágot, mint a bab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felsóhajtott, és arra gondolt, hogy ez a nő valószínűleg már az anyjával is így bánt. Minden bizonnyal. Ha pedig Lini még megéri - és ebben sem nagyon kételkedhetett, mert Linit az örökkévalóság számára teremtették -, hogy egyszer Elayne üljön a trónon, akkor majd őt is így fogja ugráltatni. Ez persze azt feltételezte, hogy megmarad a trón, amit majd Elayne-re hagyh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csak annyi, hogy tényleg annyira hűséges-e, Lini? Csak ő maradt hűséges, amikor mindenki más megbízható embert elküldtek? Ez hirtelen túl szépnek tűnik ahhoz, hogy igaz leg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tette az új esküt! - Morgase már szóra nyitotta volna a száját, de Lini megelőzte. - Utána láttam hátul, az istállóban. Azért tudtam, ki az, akit keresel. Megkérdeztem a nevét. Nem akkor, később. Ott térdelt és zokogott. Bocsánatot kért tőled, és többször is megismételte a régi esküt. Nem egyszerűen Andor királynőjének, hanem Morgase-nek, Andor királynőjének! Az ősi módon esküdött, a kardjára, és fel is hasította a bőrét, hogy jelezze, készen áll az utolsó csepp véréig küzdeni érted, mintsem hogy megszegje az esküjét. Tudok egy keveset a férfiakról, leányzó. Ez a legény mindhalálig követni fog téged. Akkor is, ha puszta kézzel kell nekimennie egy sereg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 esett ilyesmit hallania. Ha ebben a férfiban sem bízhatna, akkor már Lini hűségében is kételkednie kellene. Na nem, Liniében azért nem. Szóval az ősi módon esküdött meg? Ez szinte már legendás cselekedet lehetett. A gondolatai már megint elkalandoztak, pedig már nem Gaebrilen járt az esze, most, hogy ennyi mindent megtudott. Akkor meg miért rimánkodott énjének egy része azért, hogy visszamenjen a lakosztályába, és ott várjon a férfira? Össze kellett szedni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m van egy egyszerű ruhára, Lini. Nem kell túl jól állnia. Meg egy kevés korom a kandalló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ni ragaszkodott ahhoz, hogy vele jöjjön. Morgase tudta, oda kellene kötnie egy székhez, ha azt akarja, hogy itt maradjon. Az öregasszony ugyan törékenynek tűnt, de valójában sokkal erősebb és szívósabb volt annál, mint amilyennek látszott. Amikor kiosontak a kis oldalbejáraton, még Morgase sem ismert volna magára. Egy kevés korom feketére varázsolta csillogó, aranyvörös haját. Most rendetlennek és ápolatlannak tűnt. Az arcán patakzó izzadság megtette a magáét. Senki sem hitte volna el, hogy egy királynő izzad. Az álruhát egy igen durva szövésű, szürke vászonból készült zsákruha és egy nadrágszoknya tette teljessé. Még az alsó ingét és a harisnyáit is durva gyapjúból szőtték. Pont úgy nézett ki, mint egy vásározó parasztasszonyság, aki a piacozás után kicsit még szétnézett a városban. Lini úgy nézett ki, ahogy mindig. Szálegyenes derékkal jött mellette. Bár zöld gyapjúból készült lovaglóruhát viselt, annak szabása a tíz évvel azelőtti divatot köv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magában amiatt mérgelődött, hogy nem állhatott le vakarózni, de a néma szidalmakból kijutott Lininek is, amiért túlságosan is szó szerint vette, hogy a ruhának nem kell túl jól állnia. Mély mellkivágású ruhája az ágy alatt hevert, miközben egykori nevelőnője valami olyasmit emlegetett, hogy minek olyan portékát kirakni a kirakatba, amit nem is akar eladni. Amikor Morgase megvádolta azzal, hogy ezt a közmondást abban a pillanatban találta csak ki, a nő így válasz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embe véve életkoromat, ha én most kifundálok egy mondást, akkor az egyből igen ősi közmondásnak számíth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nem tudott megszabadulni a gyanútól, hogy ezt a kormos, kényelmetlen rongyot büntetésül viseli az előző, hivalkodóan kivágott ruhájá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lvárost dombok oldalára építették, és az utcák követték a magaslatok természetes hajlatait, időnként jókora, fákkal és szobrokkal teli parkokra, máskor meg csillogó cseréppel fedett tornyokra engedve kilátást, melyek a napfényben ezer színben pompáztak. A páratlan magaslatokról szinte egész Caemlynt belátták, sőt a távolban meghúzódó tájakat is. Morgase nem törődött a látvánnyal, amikor elvegyültek az utcákon nyüzsgő tömegben. Máskor odafigyelt volna az utca hangjaira, hogy így szerezzen értesülést a nagyváros hangulatáról, ám most csak hangos zsongásnak tűnt az egész. Az eszébe sem jutott, hogy megkísérelje fellázítani a népet. A sokezres, dühöngő tömeg, még ha csupán botokat és köveket szorongat is markában, képes lenne ugyan végezni a palota őreivel, de éppen az előző tavasszal - amikor felfigyelt Gaebrilre - meg az azt megelőző, csak nagy kínnal-keservvel levert zavargások idején tapasztalhatta meg, mire képes az őrjöngő tömeg. Uralkodni akart Caemlynben, nem pedig felperzselni a város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lváros fehér falán túl feltárult előttük az Újváros sajátos szépsége. Magas, karcsú tornyok fehér és aranyszínű kupoláin csillogott a nap fénye, a piros cserepek tengere és az egész mögött a városfal méltóságteljes szürke tömbje, a márványborítású mellvédekkel és a sok apró toronnyal. Emberek, kocsik és hintók töltötték meg a középen pázsittal vagy fasorral elválasztott főútvonalakat. Morgase észrevette, hogy a fű kipusztult a szárazság miatt, de különösebben nem törődött a látvánnyal. Felhasználta régebbi városi kirándulásainak tapasztalatait, gondosan megválogatta azokat az embereket, akiktől megérdeklődte az útirányt. Többnyire férfiakat választott. Tudta, milyen hatással van a férfiakra, még így kormos hajjal is. A nők annyira féltékenyek lennének, hogy esetleg rossz irányba küldenék. A férfiak viszont mindent megtettek azért, hogy a helyes irányba kalauzolva imponáljanak neki. Elkerülte az öntelt és a durva alakokat. Az ilyenek vagy megsértődtek, mintha maguk nem gyalog mászkáltak volna a városban vagy azt hitték volna, hogy az útirány felől érdeklődő nő valami egészen mást forgat a fejében. Egy nagyállú fickó, aki varrókészletet árult a mellén lógó deszkáról, vigyorogva utána for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ta még neked senki, hogy a királynőre hasonlítasz? Nagy bajba kevert minket, de azért szép asszony, akárki megmondhat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elégedetten és kissé kihívóan nevetett, ami miatt Lini morcos pillantást vetet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icsérje inkább a feleségét. Azt mondta, hogy a második kereszteződés balra? Köszönöm. És köszönet a bók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eresztülfurakodott a tömegen, egyre jobban elsötétedett az ábrázata. Túl sokszor hallott ilyen beszédet. Nem azt, hogy úgy néz ki, mint a királynő, hanem azt, hogy Morgase nagy gondot okoz az ország népének. Úgy tűnt, Gaebril radikálisan megemelte az adókat, hogy legyen miből eltartania a hadseregét, de a nép ezt az ő számlájára írta, egyébként teljes joggal. A felelősség a királynőt terheli. Ugyanígy a palotában találták ki azokat a törvényeket, melyeknek nem sok értelmük volt, de alaposan megnehezítették az alattvalók életét. Hallotta, hogy titokban erről fecsegnek, meg arról, hogy Andort túl hosszú idő óta uralták királynők. Csak szóbeszéd, de ha valaki ezt suttogva el merte mondani, akkor legalább ennyien értettek titokban egyet vele. Lehet, hogy mégsem lenne olyan egyszerű a népet Gaebril ellen uszítania, mint ahogy azt gondo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egtalálta, amit keresett, egy jókora épületet, melynek bejárata fölött, a cégéren egy térdeplő férfit látott, aki előtt egy aranyhajú, rózsakoronás nő állt. A nő a férfi fejére tette a kezét. A Királynő Áldása. Ha a kép őt akarta ábrázolni, akkor nem nagyon sikerült. Túl teltnek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mikor megtorpant a fogadó előtt, vette észre, hogy Lini hangosan zihál mellette. Túl gyorsan ment, és a nevelőnő már nem volt éppenséggel egy ifjú höl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Lini. Nem lett volna szab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ha nem tudok lépést tartani veled, akkor hogyan akarhatnék Elayne újszülöttjeiről gondoskodni? Mi az, gyökeret vertél? Rest lábak nem láthatják az út végét! A legény azt mondta, hogy az istállóban vár majd rá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hajú nő büszkén tovább lépdelt, Morgase pedig a nyomába szegődve megkerülte az épületet. Mielőtt belépett volna az istállóba, tenyerével beárnyékolta szemét, és a nap felé nézett. Még talán két óra napnyugtáig. Két óra, míg Gaebril észreveszi, hogy elszökött. Már ha még nem kezdte el kereste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lanvor nem egyedül várt rá az istállóban. Amikor zöld ruhájában, a zubbony fölé csatolt kardját oldalra tolva letérdelt Morgase elé, két férfi és egy nő is csatlakozott hozzá, kissé bizonytalanul ugyan, de valószínűleg csak az álruha miatt. A rózsás képű, kopaszodó, testes férfi Basel Gill lehetett, a fogadós. Bőrvértet húzott magára és kardot is kötött. A fémszegecsekkel kivert vért majd szétpattant a has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 nagyon régóta nem fogtam kardot - az Aiel-háború óta -, de kitüntetésnek veszem, ha elkísérhet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lajdonképpen nevetségesen kellett volna hatnia, de mégsem tűnt an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most a másik kettőt vette szemügyre. A jól megtermett, durva szövésű ruhát viselő férfi orrát jó pár alkalommal eltörték már, duzzadt szemöldöke és barázdált arca viharos múltra utalt. Mellette csinos, még csak középkorúnak sem mondható asszony állt. A nő szemmel láthatóan az utcai vagányhoz tartozott, bár olyan szép szabású, finom ruhát viselt, amit semmiképpen sem kaphatott t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törött orrú férfi eléggé bambán meredt maga elé, Morgase kételye azért nem kerülte el a figyel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 hű szolgája vagyok. A nevem Lamgwin, királynőm. Ami történt, az helytelen, és mi készen állunk Breane-nel követni fenségedet. Mind a ketten követjük, bizo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elkedjetek fel - szólította meg őket. - Sok nap eltelik addig, míg nyíltan királynőtöknek szólíthattok. Elfogadom a szolgálatodat, Gill mester és a tiédet is, Lamgwin mester, de a feleséged számára biztonságosabb lesz, ha Caemlynben marad. Veszélyes út áll előtt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eane lesöpörte szoknyájáról a szalmaszálakat, és éles pillantást vetet rá meg Lini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éltem én már nehéz időket - jelentette ki cairhieni tájszólással. Ha Morgase nem tévedett, akkor a nő ereiben nemesi vér csörgedezett. Valószínűleg menekült lehetett. - Addig fogalmam sem volt arról, milyen a jó férj, míg meg nem találtam Lamgwint. Vagy amíg ő meg nem talált engem. Én tízszer annyi hűséget érzek iránta, amennyit ő érez fenséged iránt. Ő követni fogja a királynőjét, én meg vele tartok. Nem maradok i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vett egy mély lélegzetet, de aztán beleegyezően bólintott. Nem úgy tűnt, mintha terve megváltoztatására rábírta volna venni a nőt. Micsoda remek nekiindulás! Ebből lesz majd a serege! Ők adják vissza a trónját: egy fiatal katona, aki állandóan csak kritizálja, egy dagadt fogadós, aki már vagy húsz éve nem ült lóháton, egy utcai vagány, akiről azt hinné az ember, mindjárt állva elalszik, meg egy menekült cairhieni nemes, aki azonnal jelezte, hogy őt csak a férje érdekli. Meg persze Lini. Lini, aki úgy bánt vele, mintha még most sem nőtt volna ki a gyerekcipőből. Valóban, remek kis ser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erre tovább, királynőm? - kérdezte Gill, miközben kivezette a már felnyergelt lovakat az állásokból. Lamgwin meglepően gyorsan és könnyedén mozogva nekilátott, hogy egy oldalt erőteljesen a magasba húzott női nyerget tegyen fel az egyik lóra Lini számára. Morgase rémülten azon kapta magát, hogy neki ez nem is jutott az eszébe. </w:t>
      </w:r>
      <w:r>
        <w:rPr>
          <w:rFonts w:eastAsia="Times New Roman" w:cs="Times New Roman" w:ascii="Times New Roman" w:hAnsi="Times New Roman"/>
          <w:i/>
          <w:iCs/>
          <w:color w:val="auto"/>
          <w:sz w:val="22"/>
          <w:szCs w:val="22"/>
          <w:lang w:val="hu-HU" w:eastAsia="zxx" w:bidi="zxx"/>
        </w:rPr>
        <w:t xml:space="preserve">Gaebril ennyire nem vehette el az eszemet! </w:t>
      </w:r>
      <w:r>
        <w:rPr>
          <w:rFonts w:eastAsia="Times New Roman" w:cs="Times New Roman" w:ascii="Times New Roman" w:hAnsi="Times New Roman"/>
          <w:color w:val="auto"/>
          <w:sz w:val="22"/>
          <w:szCs w:val="22"/>
          <w:lang w:val="hu-HU" w:eastAsia="zxx" w:bidi="zxx"/>
        </w:rPr>
        <w:t>Közben még mindig kínozta az érzés, hogy vissza kellene mennie hozzá. Nem a férfin múlott. Morgase már akkor is szenvedett, amikor kijött a palotából, és eljutott idáig. Valamikor régen ilyen helyzetben Ellorienhez vagy Pelivarhoz, esetleg Arathelléhez menekült volna. Most viszont először hihetően el kellett volna magyarázni nekik, miért is küldte száműzetésbe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egszólalhatott volna, Tallanvor beszél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mennünk Gareth Bryne-hez. A Nemes Házak szemben állnak fenségeddel, de ha Bryne követi a királynőt, akkor ismét engedelmességet fogadnak, már csak azért is, mert tudják, Bryne még nem veszített csat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se az ajkába harapott, nehogy azonnal tiltakozni kezdjen. Bryne áruló. Ugyanakkor a korszak legkiválóbb hadvezére is egyben. Jelenléte valóban kedvező hatású lehetne, ha el akarja feledtetni Pelivarral meg a többiekkel, amit velük tett. Hát legyen. Az a fickó persze majd ki akarja használni az alkalmat arra, hogy újra ő legyen a Királyi Gárda főparancsnoka, de ha nem megy, akkor boldogul nélküle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nap megcsókolta a látóhatárt, már ötmérföldnyit megtettek a Caemlynből Koreforrás felé vezető út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dan Fain éjszaka érezte a legjobban magát. Amikor végigosont a Fehér Torony hímzett faliszőnyegekkel díszített folyosóin, úgy érezte, mintha a sötétség védelmező varázsköpenyként eltakarná ellenfelei elől, pedig az aranyozott tükörlámpások igyekeztek fényükkel megvilágítani a folyosókat. Csalóka érzés, ezt maga is tudta. Mindenütt ellenségek lestek rá. Még ebben a pillanatban, ébren is tisztán érezte Rand al'Thort, pedig milyen messze járt tőle. Nem tudta, hol lehet, de érezte, hogy még él. Még mindig. Ezt az adottságot, hogy érezze Rand al'Thort, Shayol Ghulban, a Kárhozat Kráterében kap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telme visszariadt annak emlékétől, amit ott tettek vele. Darabokra tépték, és újra összerakták. Később aztán Arytholban újjászületett. Újjászületett, hogy megsemmisítse a régi és az új ellenség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valamit érzett, miközben nesztelenül végiglopakodott az alvásba burkolózó Fehér Torony üres folyosóin, valamit, ami az övé volt, de ellopták tőle. Ebben a pillanatban a mohóság hajtotta előre, ami erősebb volt annál a vágyánál, hogy halni lássa Rand al'Thort, hogy elpusztítsa a Tornyot, vagy hogy bosszút álljon ősi ellenségein. Éhes vágy fogta el, hogy ismét teljes legyen, kiegészüljö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héz, bordázott fa ajtót vastag zsanérok és erős vasalat tartotta, a fekete lakat pedig majdnem akkora volt, mint a feje. A Toronyban csak ritkán zárták be az ajtókat, hiszen ki merészelne bármit is ellopni az aes sedai-ok között? Még itt is akadtak azonban olyan dolgok, melyeket túl veszélyesnek ítéltek meg ahhoz, hogy bárkinek szabad bejárása legyen hozzájuk. Ezek közül is a legveszélyesebbeket e mögött az ajtó mögött őrizte az erős zá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vihogva két vékony, görbe fémszálat vett elő kabátja zsebéből. Bedugta őket a kulcslyukba, enyhén megnyomta a végüket, tapogatózott, majd elfordította a fémet. Halk kattanással kinyílt a lakat. Egy pillanatig hörgő nevetéssel támaszkodott az ajtón. Mit ér az erős lakat? Az aes sedai-ok erődjének a szívében a puszta fémre bíztak valamit. Ebben a késői órában bizonyára már a szolgák és a novíciák is befejezték szolgálatukat, de lehet, hogy még valaki ébren van és erre jár. A görcsös nevetés hullámai még akkor is meg-megrázták, amikor álkulcsait visszatette a zsebébe, és előhúzott egy vastag viaszgyertyát. A kanócot az egyik közeli állólámpás tüzénél gyújtotta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ra tartotta a gyertyát, és bezárta maga mögött az ajtót. Most már körülnézhetett. A falakat borító polcokon, a széles deszkákon az egyszerű fadobozoktól kezdve a művészien díszített ládikókig mindenféle nagyságú és alakú tárolóedény állt, csontból, elefántcsontból és valamilyen sötét anyagból készült, apró figurák, meg a gyertya fényében csillogó és villogó, fémből, üvegből és kristályból kialakított tárgyak hevertek. Semmi sem tűnt veszélyesnek. Mindent por borított. Még az aes sedai-ok is csak ritkán jártak ide, másnak pedig nem engedték, hogy belépjen az ajtón. Az, amit keresett, mágikus erővel vonzotta. Az egyik, derékmagasságban elhelyezett polcon egy sötét fémdoboz feküdt. Felnyitotta, és megpillantotta a háromujjnyi vastag ólomfalat, ami éppen csak annyi helyet hagyott középen, hogy elférjen ott az aranytokba bújtatott, ívelt pengéjű tőr, melynek markolatát jókora rubin díszít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az arany, sem a vérszínben csillogó rubin nem érdekelte. Sietve viaszt csöpögtetett a láda mellé, és belenyomta a gyertya alját, nehogy eldőljön, aztán kivette a tőrt. Felnyögött, amikor hozzáért, és nagy élvezettel kinyújtózott. Ismét egésszé vált, eggyé azzal, amit oly hosszú idővel ezelőtt magához kötött, eggyé azzal, ami egészen valóságos módon élettel töltötte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s zsanérok halkan megcsikordultak, mire Fain kihúzott pengével az ajtó mögé osont. Az ajtót kinyitó, sápadt, ifjú nőnek csak annyi ideje maradt, hogy tágra nyissa a szemét és a száját, és megpróbáljon hátraugorva elmenekülni előle. A penge így is felszántotta az arcát. A férfi elejtette a hüvelyt, és megragadta a nő karját, hogy berángassa maga után a raktárhelyiségbe. Kipillantott a folyosóra, és körülnézett. Senki sem járt ar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húzta a fejét, és bezárta az ajtót. Tudta, mit fog látni. A fiatal nő a kőpadlón vergődött, megpróbált sikítani, de egy hang sem jött ki a torkán. Kezével saját arcát tépte, ami időközben megfeketedett, és a felismerhetetlenségig megduzzadt. A sötét duzzanatok, mint a rohadó olaj, egészen a válláig elterjedtek. Hófehér, színes csíkokkal díszített szegélyű szoknyáját darabokra szaggatta rángatózó lábával. A férfi lenyalta a csuklójára fröccsent vért, és vihogott, miközben felemelte a hüvely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bolond va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n, kezében a késsel villámgyorsan megperdült, de ebben a pillanatban megkocsonyásodott körülötte a levegő, és nyakától a csizmája talpáig úgy megszorult körülötte, mintha kőből lett volna. Megdermedt. Lába csak a lábujjaknál érte el a talajt, a tőrét a magasba emelte, mintha szúrni készülne, de csak bámulni tudott Alviarinra, aki bezárta az ajtót, és hátát nekivetve, alaposan megvizsgálta. Azt ajtó most nem csikorgott. A haláltusáját vívó lány papucsának halk súrlódó hangja nem olthatta volna ki az ajtó zaját. A férfi pislogott, amikor hirtelen izzadság kezdte égetni a szem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azt hitted - folytatta az aes sedai -, hogy senki sem őrzi ezt a termet? A lakatot az Egyetlen Hatalom szövete biztosította. Ma este ez a bolond, ifjú teremtés volt soron, neki kellett volna ellenőriznie a fonatot. Ha azt tette volna, amit elvártak tőle, akkor most egy tucat őrző és ugyanennyi aes sedai állna az ajtó mögött. Megfizetett ostobaságá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áta mögött elcsitult a zaj, mire ő hunyorogni kezdett. Alviarin bizonyára nem Sárga nővér volt, de akkor is megpróbálhatta volna megmenteni a fiatal nőt. És nem is riadóztatta a többieket, ahogy ezt a beavatottnak kellett volna tennie, hiszen akkor már nem egyedül állnának i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a Fekete ajah tagja! - suttog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élyes gyanúsítás - válaszolta a nő hűvösen. Persze, az nem derült ki egyértelműen, hogy kire is jelentett veszélyt. - Siuan Sanche próbálkozott az állítással, hogy létezik a Fekete ajah, amikor kínvallatásnak vetették alá. Valósággal könyörgött azért, hogy erről beszámolhasson nekünk. Elaida nem akart erről hallani, és a jövőben sem akar. A Fekete ajahról szóló híresztelések kivétel nélkül aljas rágalmak, melyek a Fehér Torony ellen irányul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 a Fekete ajah tagja! - ismételte meg Fain, most már hangosab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kartad ellopni? - Mintha meg sem szólalt volna. - Nem sokat ér ez a rubin, Fain! Vagy bárhogy is hívjanak. A penge annyira mérgező, hogy csak egy bolond nyúlna hozzá harapófogó nélkül, és csak egy őrült tartaná magánál a szükségesnél hosszabb ideig. Hiszen látod, mit művelt Verine-nel. Szóval, miért jöttél le ide, és miért pont ezt ragadtad meg, amikor nem is tudhatnál arról, hogy létezik? Egyszerűen nem lehetett időd arra, hogy mindent átkutass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intézhetném Elaidát magának. Egy érintés ezzel, és még az Egyetlen Hatalom sem menti meg. - Megpróbált gesztikulálni a tőrrel, de még csak hajszálnyira sem tudta a kezét megmozdítani. Ha le tudott volna csapni vele, Alviarin már nem élt volna. - Maga lehetne az első a Toronyban, és nem csak a másod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inevette. Mintha csak hűvös, megvető harangocskák csendültek volna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nem lehetnék az első, ha azt akarnám? Nekem nagyon is megfelel a második helyezés! Hadd gondolja Elaida, őt illeti meg a dicsőség az állítólagos sikerekért, és hadd szenvedjen ő a sikerek miatt. Tudom, hogy hol van az igazi hatalom. Gyerünk, válaszolj gyorsan a kérdéseimre, különben holnap itt két hullát talál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éppen két halottat találnak majd, mert a nő semmiképpen sem szándékozta életben hagyni a férfit, akár hihető hazugságokat hall tőle, akár n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Láttam Thakan'dart. - Rettentően fájt kimondani ezt, mert a felbukkanó emlékek keserű agóniával töltötték el. Megpróbált nem vinnyogni, hanem folytatta: - A hatalmas ködtengert, ami némán nekizúdul a fekete szikláknak, a magas tengerárt, a kovácsműhelyek tüzét, a vörös izzást, az égből lezúduló villámokat, melyektől megőrül az ember. - Nem akarta folytatni, de aztán kényszerítette magát, hogy megszólaljon. - Végiggyalogoltam, egészen Shayol Ghul gyomráig, végig a hosszú úton, miközben kőagyarak súrolták fejemet, a lángoló tó és az olvadt szikla találkozásáig... </w:t>
      </w:r>
      <w:r>
        <w:rPr>
          <w:rFonts w:eastAsia="Times New Roman" w:cs="Times New Roman" w:ascii="Times New Roman" w:hAnsi="Times New Roman"/>
          <w:i/>
          <w:iCs/>
          <w:color w:val="auto"/>
          <w:sz w:val="22"/>
          <w:szCs w:val="22"/>
          <w:lang w:val="hu-HU" w:eastAsia="zxx" w:bidi="zxx"/>
        </w:rPr>
        <w:t xml:space="preserve">- Ne! Nem akarom újra! -, </w:t>
      </w:r>
      <w:r>
        <w:rPr>
          <w:rFonts w:eastAsia="Times New Roman" w:cs="Times New Roman" w:ascii="Times New Roman" w:hAnsi="Times New Roman"/>
          <w:color w:val="auto"/>
          <w:sz w:val="22"/>
          <w:szCs w:val="22"/>
          <w:lang w:val="hu-HU" w:eastAsia="zxx" w:bidi="zxx"/>
        </w:rPr>
        <w:t>amelynek végtelen mélyén várakozik a Sötétség Nagyura. Shayol Ghul fölött az ég már délben is fekete a lélegzetét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egyenes derékkal, de tágra nyílt szemmel állt előtte. Tekintetében nem félelem, hanem elismerés csillo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arról... - kezdte halkan, de aztán megrázkódott, és átható pillantást vetett rá. - Ki vagy te? Mit keresel itt? Az egyik Kita... Kiválasztott küldött? Miért nem értesítet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rsogva nev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hatnának talán a hozzád hasonlók az olyan feladatokról, amit a hozzám hasonlók kapnak? - Most már tegezte. Egyre világosabban lehetett hallani lugardi kiejtését. Bizonyos értelemben tényleg ez volt a szülővárosa. - Talán mindent az orrodra kötnek a Kiválasztottak? - Az elméjében valami sivítani kezdett, hogy helytelenül cselekszik, de gyűlölte az aes sedai-okat, és az a valami a belsejében osztozott ezen az érzésen. - Legyél óvatos, csinos kis aes sedai, mert játékszerül odavetnek egy Myrddraal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pillantása úgy vágott belé, mint egy jégcsáká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látjuk, Fain mester! Először el kell takarítanom azt a szemétdombot, amit okoztál, aztán majd meglátjuk, kit tartanak fontosabbnak kettőnk közül a Kiválasztottak. - Rövid pillantást vetett a tőrre, majd kihátrált az ajtón. A férfit gúzsba kötő légbilincs csak egy perccel azután foszlott semmivé, hogy a nő el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ngosan felmordult. Bolond! Leáll játszani az aes sedai-ok játékát, csúszik-mászik előttük, aztán egy dühös pillanatban az egészet kockára teszi! Visszadugta a tőrt a tokjába, miközben kicsit megvágta az ujját. Öntudatlanul is megnyalta a sebet, mielőtt a fegyvert elrejtette volna a zubbonya alatt. Nem volt ő az, aminek a nő gondolta. Igaz, egyszer maga is az árnybarátok közé tartozott, de hol van az már? Messze, és azóta magasra emelkedett. Valami más volt. Több mint azelőtt. Ha ez a ribanc képes arra, hogy kapcsolatba lépjen az egyik Kitaszítottal, mielőtt végezhetne vele... Jobb, ha ezzel nem próbálkozik! Nem maradt ideje arra, hogy megkeresse Valere Kürtjét. Követői a város határán vártak rá. Legalábbis ott kellene várakozniuk. Végül is, eléggé megfélemlítette őket. Remélte, hogy néhányan közülük még életben van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re felkelt a nap, már nem volt többé a Toronyban, és Tar Valon szigetét is elhagyta. Al'Thor valahol kint várt rá. És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most már ismét egész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a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JANGAI-HÁGÓ</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Gerince előhegyei között Rand al'Thor felfelé ügetett Jeade'en hátán a köves lejtőn a Jangai-hágó irányába. A Sárkányfal mélyen belemetszett az égbe, hozzá képest törpének tűnt a többi hegylánc. Magas csúcsain a hó dacolt az izzó délutáni napsütéssel. A legmagasabb csúcs messze a csalfa felhők fölé tornyosult. Ezek a fellegek az eső ígéretével kecsegtették a sivatagos pusztát, de ez az eső sohasem jött meg. Rand nem értette, miért akarná bárki is megmászni ezeket a hegyeket, de azt mesélték neki, hogy igenis léteznek ilyen emberek, akik aztán fent elpusztulnak, mert nem kapnak levegőt vagy elfogja őket a páni félelem. Azt viszont egész jól el tudta képzelni, hogy valaki azért nem kap levegőt, mert elfogja a rettegés, amikor észreveszi, milyen magasra mászott f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 és bár Cairhien nemeseit jelenleg leköti a Házak Játéka, azért követni fognak - hallotta a háta mögül Moiraine hangját. - Légy hozzájuk szigorú. Szigorú, de igazságos. Az a fejedelem, aki szem előtt tartja az igazs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nem törődni vele, ahogy igyekezett kizárni elméjéből a többi lovast is, meg Kadere lassan döcögő szekereinek őrjítő nyikorgását, amitől majd szétszakadt a levegő. A puszta mélyen szabdalt síksága már a hátuk mögött volt, de a meredek, erősen tagolt, pusztaságukkal a sivatagot is megszégyenítő hegyhátak semmivel sem tették egyszerűbbé az ekhós szekerek mozgását. Az elmúlt húsz év során senki sem járt er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napkeltétől napnyugtáig beszélt hozzá, ha megengedte neki. Kitanította az élet apróbb dolgairól, milyenek például az udvari viszonyok Saldaeában vagy Cairhienben vagy másutt, de mesélt a nagyobbakról is, a fehérköpenyek befolyásáról vagy arról, miképpen határozza meg a kereskedelem azt, hogy hadba vonulnak-e vagy sem a királyok és a királynők. Úgy tűnt, olyan alapos képzésben kívánja részesíteni, amilyen akár egy nemes úrnak is becsületére válhatott volna, mielőtt átérnének a hegyek túlsó oldalára. Randet meglepte, hogy a Moiraine szavaiból elé táruló világ gyakran viselkedett úgy, ahogyan azt odahaza, Emondmezőn a józan paraszti ész alapján elképzelték volna. Más esetekben viszont a dolgok egészen másként működ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a azonban Moiraine igencsak meg tudta lepni. Azzal például, hogy a Fehér Toronyban senkiben se bízzon meg rajta, Nynaeve-on, Egwene-en és Elayne-en kívül. Meg amikor csak úgy közölte, hogy most már Elaida az amyrlin. Akár kötötte az esküje, akár nem, azt bizony nem árulta el, hogyan jutott ezekhez az információkhoz. Csupán annyit mondott, hogy a hírek valaki mástól származnak. Ez a valaki azonban nem kívánja felfedni magát, ő pedig nem árulhatja el kilétét. Rand az aiel álomjárókra gyanakodott, de amikor erre rákérdezett, Moiraine mélyen a szemébe nézve nem mondott sem igent, sem nemet. Bárcsak a Tudós Asszonyokkal is letetethetne egy olyan esküt, mint Moiraine-nel. Állandóan beavatkoztak, amikor a törzsfőkkel tárgyalt, mintha csak azt akarták volna, hogy kizárólag rajtuk keresztül tárgyaljon a törzsek vezetői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ercben azonban nem akart a Tudós Asszonyokra vagy Elaidára gondolni, sőt Moiraine leckéje sem érdekelte. Minden figyelmét az előttük elterülő, mély, szaggatott vonalú hágó tanulmányozásának akarta szentelni. Olyan volt ez a hosszú, repedezett, kanyargó mélyedés, mintha egy tompa fejszével újra és újra lesújtottak volna a hegyre, hogy átvágják a gerincét, de ez nem sikerült a fejszés óriásnak. Még néhány perc lovaglás, és beér a sziklák köz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gó bejárata előtt egy száz lépés hosszúságú meredek sziklaszakaszt valaki simára csiszolt, és egy képet faragott bele. Egy hatalmas kígyó tekeredett egy, vagy háromszáz hossznyi magas bot köré. Figyelmeztetés vagy emlékmű lett volna, esetleg egy uralkodó címere? Az biztos, hogy egy rég letűnt nemzet állított itt magának emléket, egy birodalom, ősibb Sasszárny Artur hódításánál, de talán még a Trallok háborúknál is. Rand már gyakran találkozott olyan országok emlékeivel, melyeket rég elsöpört az idő szele. Gyakran még Moiraine sem ismerte a jelek értelmét és származás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san, fent, a másik oldalon, de olyan nagy magasságban, hogy akár azt is gondolhatta, a szeme káprázik, húzódott, közvetlenül a hóhatár alatt valami egészen különös. Valami, ami mellett a többezer éves emlékmű egészen hétköznapi apróságnak tűnt. Rand esküdni mert volna rá, hogy ott fent romba dőlt épületek maradványait látja, világosszürke színük elütött a hegy sziklájának szürke tónusától, és valamit, ami még ennél is különösebbnek tűnt, egy hosszú rakpartot, ugyanolyan anyagból készült mólókkal támaszkodni a meredek hegyoldalra. Ha nem csak képzelődött, akkor azok a romok a Világtörés előtti időkből származnak. Abban a szörnyű korszakban megváltozott a világ képmása, könnyen lehet, hogy ez itt valamikor tengerpart volt. Meg kell majd kérdeznie Asmodeantól. Bár, még ha jutott is volna ideje rá, akkor sem tervezte azt, hogy felmászik és szétnéz abban a nagy magasság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kígyó aljában feküdt Taien, egy közepes nagyságú, magas falakkal körbevett város, annak az időnek a hajótöröttje, amikor Cairhien kereskedőinek még megengedték, hogy karavánokat küldjenek a Háromszoros Földre. Akkoriban Shara kincse a Selyemúton folyt nyugat felé. A város fölött mintha madarak köröztek volna, és a szürke falon szabályos távolságban sötét foltok látszottak. Mat felállt Pipi kengyelében, a széles karimájú kalap árnyékában előrebámult, és a homlokát ráncolta. Lan kemény arcvonásai nem tükröztek érzelmet, de úgy tűnt, hogy ugyanolyan figyelmesen néz előre. Egy széllökés, amely itt már valamelyest enyhülést hozott magával, a testére szorította színváltoztató köpenyét, és az őrző egy pillanatra vállától a csizmaszáráig eltűnt, mert a köpeny színe egybeolvadt a köves lejtővel és a satnya, tövises bokrokk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sz rám egyáltalán? - kérdezte Moiraine hirtelen, és fehér kancájával közelebb léptetett Randhez. - Figyelned kell... - vett egy mély lélegzetet. - Kérlek, Rand! Olyan sok dolog van, amit el kell neked mondanom, olyan sok dolog, amit meg kell tanulno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jában csengő, leheletnyi kérés miatt Rand felkapta a fejét, és ránézett. Még jól emlékezett arra az időre, amikor valósággal lenyűgözte a nő jelenléte és személyisége. Mostanában fejedelmi viselkedése ellenére Moiraine egészen kicsinek tűnt. Nagy butaság lenne, ha feltámadna benne a vágy, hogy elkezdje védelmezni az aes sed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sz még elég időnk erre, Moiraine - mondta lágyan. - Nem hiszem, hogy ugyanolyan sokat tudnék világunkról, mint maga. Azt akarom, hogy mostantól kezdve mindig a közelemben legyen! - Csak egészen halványan tudatosodott benne, milyen nagy különbség ez ahhoz képest, hogy nemrég még a nő akarta azt, hogy mindig ott legyen mellette. - Most azonban éppen valami máson jár az esz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sóhajtott fel a nő. - Ahogy kívánod. Van még időn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sarkantyúzta almásderesét, a többiek pedig követték példáját. Az ekhós szekerek is mozgásba lendültek, bár felfelé a lejtőn már nem tudták tartani ezt a tempót. Asmodean - Jasin Natael - színpompás mutatványos köpenye zászlóként lebegett a háta mögött, ugyanúgy, mint az a vászondarab, melynek nyelét a kengyelének támasztotta. A ragyogóan vörös szövet közepét a régi aes sedai-ok fekete-fehér jelképe díszítette. A férfi savanyú képet vágott, mert cseppet sem tetszett neki, hogy őt jelölték ki zászlótartónak. Rhuidean jóslata arról szólt, hogy Rand e jel alatt kezdi meg hódításait, és talán nem rémíti annyira halálra az embereket, mint a sárkányos lobogó, Lews Therin zászlaja, amelyet Tear Köve fölött hagyott kitűzve. Ezt a jelvényt csak kevesen ismerik fel majd egy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ien városfalán a sötét foltok az agóniában meggörnyedt, a napon felfúvódott holttestek voltak. Az egész várost körbeölelő gyűrűben akasztották fel őket. A város fölött köröző madarak mélyfeketén csillogó tollazatú hollók meg véráztatta fejű és nyakú keselyűk voltak. Némelyik holló belekapaszkodott a holttestekbe, és zabált tovább, anélkül hogy zavartatta volna magát az újonnan érkezettektől. A rohadás édes szaga megmérgezte a száraz levegőt. Még jól érződött a füst maró illata. A vasveretű kapuk nyitva álltak, és látni engedték a mögöttük megbúvó rommezőt, a kormos kőépületeket és a beszakadt tetőket. A madarakon kívül más nem mozdul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Pont olyan, mint Mar Ruois. </w:t>
      </w:r>
      <w:r>
        <w:rPr>
          <w:rFonts w:eastAsia="Times New Roman" w:cs="Times New Roman" w:ascii="Times New Roman" w:hAnsi="Times New Roman"/>
          <w:color w:val="auto"/>
          <w:sz w:val="22"/>
          <w:szCs w:val="22"/>
          <w:lang w:val="hu-HU" w:eastAsia="zxx" w:bidi="zxx"/>
        </w:rPr>
        <w:t xml:space="preserve">Megpróbálta kiverni fejéből ezt a gondolatot, de lelki szemeivel látta a visszafoglalt óriásvárost, az elfeketedő és összeomló, hatalmas tornyokat, a kegyetlen tűztenger parazsában izzó utakat. Ott megkötözték, és elevenen a tűzbe hajították azokat, akik megtagadták, hogy felesküdjenek az Árnyékra. Akkor is tudta, hogy kinek az emlékezetéből származnak ezek a képek, ha erről nem is beszélt Moiraine-nel. </w:t>
      </w:r>
      <w:r>
        <w:rPr>
          <w:rFonts w:eastAsia="Times New Roman" w:cs="Times New Roman" w:ascii="Times New Roman" w:hAnsi="Times New Roman"/>
          <w:i/>
          <w:iCs/>
          <w:color w:val="auto"/>
          <w:sz w:val="22"/>
          <w:szCs w:val="22"/>
          <w:lang w:val="hu-HU" w:eastAsia="zxx" w:bidi="zxx"/>
        </w:rPr>
        <w:t xml:space="preserve">Rand al'Thor vagyok. Lews Therin Telamon háromezer éve halott. Én saját magam vagyok! </w:t>
      </w:r>
      <w:r>
        <w:rPr>
          <w:rFonts w:eastAsia="Times New Roman" w:cs="Times New Roman" w:ascii="Times New Roman" w:hAnsi="Times New Roman"/>
          <w:color w:val="auto"/>
          <w:sz w:val="22"/>
          <w:szCs w:val="22"/>
          <w:lang w:val="hu-HU" w:eastAsia="zxx" w:bidi="zxx"/>
        </w:rPr>
        <w:t>Ezt a csatát mindenképpen meg akarta nyerni. Ha már Shayol Ghul tövében kell meghalnia, akkor saját maga haljon meg ott. Kényszerítette magát, hogy valami másra gondol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hét telt el azóta, hogy felkerekedtek Rhuideanból. Fél hónap, pedig az aielek napkeltétől napnyugtáig olyan tempóban haladtak, hogy az még a lovaknak is nehezükre esett. Couladin azonban már egy héttel azelőtt elindult, hogy Rand hírét vette az útra kelésének. Ha nem sikerül behozni a lemaradást, akkor a shaidóknak egy teljes hetük lesz arra, hogy vérbe borítsák Cairhient, mielőtt Rand odaérne. Talán még több is, mert akkor már velük is harcba kell szállnia. Nem túl boldogító gondol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al kéz felőli sziklák mögül valaki megfigyel minket - mondta Lan halkan. Úgy tűnt, le sem vette a pillantását Taien romjairól. - Nem aiel, mert akkor valószínűleg nem vettem volna ész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oldog volt, hogy Egwene-t és Aviendhát hátul hagyta, a Tudós Asszonyok mellett. A város látványa csak megerősítette döntését, ám ez a megfigyelő jól illett eredeti tervébe, amikor még abban reménykedett, hogy Taien esetleg megmaradt. Egwene még mindig Aviendhához hasonlóan aiel öltözéket viselt, és Taienben az aieleket bizonyára már a támadás előtt sem kedvelték. A túlélők meg végképp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pillantott a szekerek felé, melyek valamivel lejjebb, a lejtő alján egymás után megálltak. Izgatott beszélgetés foszlányai jutottak el a füléhez, mivel most már a kocsisok is jól kivehették a várost és a falak szörnyű díszeit. Kadere, aki hatalmas testét ismét fehér ruhába burkolta, jókora zsebkendőbe fújta ki óriási karvalyorrát. A látvány cseppet sem zavarta, de mintha gondolkodóba es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iztosra vette, hogy Moiraine-nek új kocsisokat kell keresnie, mihelyt átértek a hegyeken. Kadere és az emberei az első adandó alkalommal meg fognak szökni. És ő nem akadályozhatja meg őket. Ez helytelen volt, ellentétes az erkölccsel és az igazságérzetével, de ugyanakkor elkerülhetetlen is, mert védeni kellett Asmodeant. Mióta is kellett egyre azt tennie, amit a szükség diktált, ahelyett, hogy azt tenné, amit tennie kellett volna? Egy igazságos világban ez a kettő ugyanazt jelentette volna. Ettől a gondolattól felnevetett. Olyannak tűnt nevetése, mintha hörögve köhögött volna. Már rég nem tarthatta magát az egykori falusi legénykének, de ez a legényke néha belopódzott érzései közé. A többiek rámeredtek, és ő nagy nehezen ellenállt a késztetésnek, és nem kezdte el magyarázni nekik, hogy még nem őrül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percek teltek el, míg két ingujjra vetkőzött férfi és egy nő lépett elő a sziklák árnyékából. Mindhárman szakadt, koszos ruhát viseltek és mezítláb voltak. Habozva közeledtek, ijedt pillantásuk végigfutott a lovasokon, a szekerek felé suhant, aztán vissza, ijedten, mintha készen állnának arra, hogy bármelyik pillanatban futásnak eredjenek. Beesett arcuk és bizonytalan járásuk az éhezésről és a kimerültségről árulk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nek legyen hála - szólalt meg végül az egyik férfi. Öregember volt, arcát mély ráncok barázdálták. Egyikőjük sem volt fiatal. Az ősz hajú férfi végigmérte Asmodean csipkéit és tarka köpenyét, de aztán arra gondolhatott, hogy a karaván vezetője aligha ülne öszvéren, és nem ő cipelné a zászlót. Így végül ijedten megkapaszkodott Rand kengyel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nek legyen hála, hogy kivezette kegyedéket abból a rettenetes országból, fiatalúr! - Ez a rang bizonyára Rand selyemkabátjának szólt, amit azért elég arany díszített, bár lehet, hogy egyszerűen csak hízelegni akart, hiszen nem tarthatta őket másnak, csak kalmároknak, még ha jól öltözött kalmároknak is. - A gyilkos vadak újra elszabadultak. Kirobbant az új Aiel-háború! Éjjel már akkor átmásztak a falakon, mielőtt bárki észrevehette volna őket, és legyilkoltak mindenkit, aki megpróbált ellenállni. Elraboltak mindent, amit csak mozdítani tu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jel? - kérdezte Mat durván széles karimájú kalapjának takarásából. - Állítottatok őröket? Csak nem hagytátok őrizetlenül a falakat, itt az ősi ellenség szomszédságában? Még az aieleknek se lehetett volna egyszerű a támadás, ha az őrök nem alsza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egy oldalpillantást vetett a fiú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fjú uram. - Az ősz hajú férfi ugyan tudomásul vette Mat jelenlétét, de figyelme még mindig Randre irányult. Mat zöld selyemkabátja egy úrfinak is becsületére vált volna, de kinyitva, rendetlenül hordta, és a kabát olyan gyűrött volt, mintha abban aludt volna. - Mi... Olyan régóta nem láttuk a vadembereket. Minden kapuban csak egyetlen őr állt. Ám most... Amit nem vittek el, azt felgyújtották, minket meg kihajtottak oda, hogy éhen dögöljünk. A mocskos állatok! A Fénynek legyen hála, hogy erre járt, fiatalúr, hogy megmentsen minket. Tal Nethin a nevem. Nyerges vagyok... vagyis voltam. Jó mesterember, uram. Ez meg itt a nővérem, Aril és a férje, Ander Corl. Nagyon szép csizmákat készí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Mindenkit elhajtottak, uram - folytatta a nő érdes hangon. Valamivel fiatalabb lehetett a férfiaknál, talán csinos is volt valamikor, de a rettenet és a nélkülözés mély árkokat szántott az arcára, olyan nyomokat, amelyekről Rand azt sejtette, hogy sohasem fognak onnan eltűnni. A férjének olyan tompán csillogott a szeme, mintha igazából nem tudná, hol is van. - A lányomat, jó uram, és a fiamat. Minden fiatalt elvittek, aki tizenhat évnél idősebb volt, de néhányat mér a kétszer olyan idősek közül is. Azt mondták, hogy ők most</w:t>
      </w:r>
      <w:r>
        <w:rPr>
          <w:rFonts w:eastAsia="Times New Roman" w:cs="Times New Roman" w:ascii="Times New Roman" w:hAnsi="Times New Roman"/>
          <w:i w:val="false"/>
          <w:iCs w:val="false"/>
          <w:color w:val="auto"/>
          <w:sz w:val="22"/>
          <w:szCs w:val="22"/>
          <w:lang w:val="hu-HU" w:eastAsia="zxx" w:bidi="zxx"/>
        </w:rPr>
        <w:t>már</w:t>
      </w:r>
      <w:r>
        <w:rPr>
          <w:rFonts w:eastAsia="Times New Roman" w:cs="Times New Roman" w:ascii="Times New Roman" w:hAnsi="Times New Roman"/>
          <w:i/>
          <w:iCs/>
          <w:color w:val="auto"/>
          <w:sz w:val="22"/>
          <w:szCs w:val="22"/>
          <w:lang w:val="hu-HU" w:eastAsia="zxx" w:bidi="zxx"/>
        </w:rPr>
        <w:t xml:space="preserve"> gai...</w:t>
      </w:r>
      <w:r>
        <w:rPr>
          <w:rFonts w:eastAsia="Times New Roman" w:cs="Times New Roman" w:ascii="Times New Roman" w:hAnsi="Times New Roman"/>
          <w:color w:val="auto"/>
          <w:sz w:val="22"/>
          <w:szCs w:val="22"/>
          <w:lang w:val="hu-HU" w:eastAsia="zxx" w:bidi="zxx"/>
        </w:rPr>
        <w:t xml:space="preserve"> valami gai-dolog. Letépték a ruhájukat, és meztelenül elhajtották őket. Jó uram, hát képes len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fejezte be a mondatot, és becsukta a szemét, mert rájött, hogy lehetetlen, amit kérni akar. Megingott. Borzasztóan csekély volt annak valószínűsége, hogy valaha is viszontlássa a gyermeke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villámgyorsan leugrott a nyeregből, és Aril mellé lépett. A kimerült nő hangosan felnyögött, amikor hozzáért az aes sedai. Egész testében remegett. Csodálkozó pillantása minden szónál ékesebben beszélt, de Moiraine csak némán tartotta, mintha nem akarná, hogy eles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érje hirtelen tágra nyílt szemmel, tátott szájjal bámult Randre, amikor észrevette a fiú aranyozott övcsatját, Aviendha ajándék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az a jel van a karján! Ugyanaz a jel! Tekereg rajta, mint a csörgőkígy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 bizonytalanul nézett fel Rand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dak vezetője, jó uram! Neki... ugyanilyen jelek voltak a karján. Olyan furcsa ruhát viselt, mint amilyet ők hordanak, de levágta az inge ujját, és mindenkinek mutogatta a jele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jándék, amit a Pusztában kaptam - válaszolta Rand. Megpróbálta tenyerét nyugodtan a nyeregkápán tartani, mert a kabátjának ujja a fejük kivételével eltakarta az ő sárkányait. A sárkányfőket azonban mindenki láthatta, aki kicsit figyelmesebben megnézte a kezét. Aril időközben már el is felejtette, hogy meg akarta kérdezni Moiraine-t, mit is művelt vele, és látszott, hogy mind a hárman bármelyik pillanatban elszaladhatnának. - Mikor mentek 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 napja, jó uram - válaszolta Tal idegesen. - A szörnyűségeket egyetlen éjszaka és egyetlen nap lefolyása alatt követték el. A következő napon elmentek. Mi is elmenekültünk volna, de hát mi történik, ha beléjük futunk, amikor jönnek vissza? Seleanban csak visszaverik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gó túlsó végében emelkedő várost hívták így. Rand nem igazán hitte volna, hogy Selean mostanra már jobb állapotban van, mint Tai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tatok kívül hány túlélő mar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alán százan, jó uram. Talán több. Senki sem számolta meg őket.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et hirtelen elöntötte a düh, bár megpróbált uralkodni mag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zan vagytok? - hangja csikorgott, mint a rozsdás vas. - Hat nap óta? Akkor miért zabálják még mindig hollók a halottaitokat? Miért lógnak még mindig holttestek a falakon? Saját népetek rohadásának szaga facsarja az orrot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ember közelebb állt egymáshoz, és hátrálni próbáltak 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féltünk, jó uram - felelte Tal érdes hangon. - Elmentek ugyan, de visszajöhetnek. Azt parancsolta nekünk... az, akinek jelek voltak a karján, az azt mondta, hogy semmihez sem nyúlhat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zenet - vette át a szót Ander halkan. - Egyszerűen csak kiválogatta azokat, akiket fel akart akasztatni, összeszedett annyi embert, míg elegen nem voltak ahhoz, hogy a város egész falát beboríthassa a holttestekkel, férfiakat és nőket, nem érdekelte, hogy kicsodát. - Pillantása még mindig Rand csatjára tapadt. - Azt mondta, üzenetet hagy annak a férfinak, aki a nyomában jár. Azt mondta, tudatni akarja azzal a férfival... tudatni akarja, mi fog történni a Világ Gerincének túloldalán. Azt mondta... azt mondta, sokkal kegyetlenebbül bánik majd el azzal az emberr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l hirtelen felsikoltott, és mindhárman tágra nyílt szemmel figyeltek Rand háta mögé. Mindhárman sikítva megfordultak, és rohanni kezdtek. Azok mögül a sziklák mögül, ahonnan előjöttek, fekete kendős aielek emelkedtek fel, és a három jajgató menekülőt a másik irányba kényszerítették. Azonban ott is kendős aielek bukkantak fel, mire a három kétségbeesett taieni egymást átölelve, zokogva összeroskadt. Az aielek körbeállták őket. Moiraine arca nyugodt és hűvös maradt, de pillantása izz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hátrafordult a nyeregben. A lejtőn Rhuarc és Dhearic sétált felfelé. A törzsfők levették a kendőjüket, és </w:t>
      </w:r>
      <w:r>
        <w:rPr>
          <w:rFonts w:eastAsia="Times New Roman" w:cs="Times New Roman" w:ascii="Times New Roman" w:hAnsi="Times New Roman"/>
          <w:i/>
          <w:iCs/>
          <w:color w:val="auto"/>
          <w:sz w:val="22"/>
          <w:szCs w:val="22"/>
          <w:lang w:val="hu-HU" w:eastAsia="zxx" w:bidi="zxx"/>
        </w:rPr>
        <w:t xml:space="preserve">shoufájukat </w:t>
      </w:r>
      <w:r>
        <w:rPr>
          <w:rFonts w:eastAsia="Times New Roman" w:cs="Times New Roman" w:ascii="Times New Roman" w:hAnsi="Times New Roman"/>
          <w:color w:val="auto"/>
          <w:sz w:val="22"/>
          <w:szCs w:val="22"/>
          <w:lang w:val="hu-HU" w:eastAsia="zxx" w:bidi="zxx"/>
        </w:rPr>
        <w:t>a fejük köré tekerték. A nagy orrú Dhearic valamivel kövérebb volt Rhuarcnál, és aranyszőke hajába már néhány ősz tincs vegyült. A reyn aielek élén csatlakozott Randhez, ahogy azt Rhuarc megjóso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molan és a miagomák három napon keresztül párhuzamosan haladtak velük, időnként kicserélték értesüléseiket, de még nem árulták el szándékaikat. A codarrák, a shiandék és a darynék kissé lemaradva, keleten követték őket, bár valamivel lassabban haladtak, ahogy azt a Tudós Asszonyaikkal álmában megbeszélést folytató Amys kiderítette. Ezek a Tudós Asszonyok ugyanolyan keveset tudtak a törzsfők szándékáról, mint amit Rand tudott Timolan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 volt erre? - kérdezte, amikor a két főnök mellélépett. Először ő is ráijesztett ezekre az emberekre, amire jó oka volt, de egyiküknek sem kellett azt gondolnia, hogy meg fog ha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csak vállat volt, Dhearic viszont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hatatlanul lándzsákat küldtünk az erőd köré, úgy, ahogy azt kívántad, de már nem láttuk okát a várakozásnak, hiszen itt biztosan nincs senki, aki eljárná velünk a lándzsa táncát. Ezenkívül ezek amúgy is csak Fagyilkos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vett egy nagy levegőt. Mindig is tudta, hogy ebből előbb-utóbb ugyanakkora gond lehet, mint amilyent a shaidók jelentettek. Majdnem ötszáz évvel ezelőtt az aielek Cairhiennek ajándékozták az </w:t>
      </w:r>
      <w:r>
        <w:rPr>
          <w:rFonts w:eastAsia="Times New Roman" w:cs="Times New Roman" w:ascii="Times New Roman" w:hAnsi="Times New Roman"/>
          <w:i/>
          <w:iCs/>
          <w:color w:val="auto"/>
          <w:sz w:val="22"/>
          <w:szCs w:val="22"/>
          <w:lang w:val="hu-HU" w:eastAsia="zxx" w:bidi="zxx"/>
        </w:rPr>
        <w:t xml:space="preserve">Avendesora </w:t>
      </w:r>
      <w:r>
        <w:rPr>
          <w:rFonts w:eastAsia="Times New Roman" w:cs="Times New Roman" w:ascii="Times New Roman" w:hAnsi="Times New Roman"/>
          <w:color w:val="auto"/>
          <w:sz w:val="22"/>
          <w:szCs w:val="22"/>
          <w:lang w:val="hu-HU" w:eastAsia="zxx" w:bidi="zxx"/>
        </w:rPr>
        <w:t xml:space="preserve">fa egyik hajtását, felruházva őket azzal a joggal, melyet egyetlen másik nemzet sem kapott meg, hogy a Pusztán keresztül kereskedhessenek Sharával. Nem mondták meg, miért tettek így, hiszen a vízföldiekkel nem igazán törődtek, d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ezt követelte meg az aielektől. A vándorlás hosszú évei alatt, mielőtt eljutottak volna a Pusztába, egyetlen olyan nép akadt, amelyik sosem támadt rájuk, amelyik megengedte nekik, hogy annyi vizet vegyenek, amennyire csak szükségük van, amikor pedig a világ kiszáradni látszott. Végül sikerült rájönni, hogy kik e nép utódai: a cairhieni ember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Ötszáz éven keresztül így selyem és elefántcsont képében áradt a gazdagság Cairhienbe. Ötszáz esztendőn át virágzott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Avendoraldera </w:t>
      </w:r>
      <w:r>
        <w:rPr>
          <w:rFonts w:eastAsia="Times New Roman" w:cs="Times New Roman" w:ascii="Times New Roman" w:hAnsi="Times New Roman"/>
          <w:color w:val="auto"/>
          <w:sz w:val="22"/>
          <w:szCs w:val="22"/>
          <w:lang w:val="hu-HU" w:eastAsia="zxx" w:bidi="zxx"/>
        </w:rPr>
        <w:t>Cairhienben. Aztán Laman király kivágatta a fát, hogy trónt készíttessen magának belőle. Az országok pontosan tudták az okot, amiért az aielek húsz évvel ezelőtt átkeltek a Világ Gerincén. Laman bűnének vagy Laman kevélységének nevezték. Azzal viszont csak kevesen voltak tisztában, hogy az aielek számára ez nem is volt háború. Csupán négy törzs kelt útra, hogy megbüntessenek egy esküszegőt, és amikor megölték, visszatértek a Háromszoros Földre. Azonban megvetésük a fagyilkosok, az esküszegők iránt tovább élt. A tény, hogy Moiraine aes sedai, feledtetni látszott az aielek szemében cairhieni származását, de hogy milyen mértékben, azzal Rand nem volt tiszt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emberek sosem szegtek esküt - mondta az aieleknek. - Keressétek meg a többieket! A nyerges úgy véli, hogy több százan lehetnek. Ne legyetek durvák hozzájuk! Ha néhányan közülük észrevették a többieket, akkor már lehet, hogy elmenekültek a hegyek közé. - A két aiel már elfordult, amikor Rand még hozzátette: - Hallottátok, miről beszéltek? Mit gondoltok arról, amit Couladin itt 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t öltek annál, mint amire szükség volt - válaszolta Dhearic, miközben undorodva csóválta a fejét. - Mint a fekete menyét, ha a szakadékban megtalálja a hegyi tyúk fészk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lni ugyanolyan könnyű, mint meghalni - tartották az aielek. Minden bolond ért hozz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s a másik? Embereket fogságba vetni?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uarc és Dhearic egy pillanatra összenéztek, és a testesebb férfi elfintorodott. Nyilvánvalóan már hallottak erről, és cseppet sem tetszett nekik a dolog. Az azért már jelentett valamit, ha egy aiel elfintorod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z így nem lehetséges - mondta Rhuarc végül. - Viszont ha mégis igaz, akkor... </w:t>
      </w:r>
      <w:r>
        <w:rPr>
          <w:rFonts w:eastAsia="Times New Roman" w:cs="Times New Roman" w:ascii="Times New Roman" w:hAnsi="Times New Roman"/>
          <w:i/>
          <w:iCs/>
          <w:color w:val="auto"/>
          <w:sz w:val="22"/>
          <w:szCs w:val="22"/>
          <w:lang w:val="hu-HU" w:eastAsia="zxx" w:bidi="zxx"/>
        </w:rPr>
        <w:t xml:space="preserve">Gai'shainnak </w:t>
      </w:r>
      <w:r>
        <w:rPr>
          <w:rFonts w:eastAsia="Times New Roman" w:cs="Times New Roman" w:ascii="Times New Roman" w:hAnsi="Times New Roman"/>
          <w:color w:val="auto"/>
          <w:sz w:val="22"/>
          <w:szCs w:val="22"/>
          <w:lang w:val="hu-HU" w:eastAsia="zxx" w:bidi="zxx"/>
        </w:rPr>
        <w:t xml:space="preserve">lenni becsületbeli kérdé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 xml:space="preserve">követeli meg. Senkiből sem lehet </w:t>
      </w:r>
      <w:r>
        <w:rPr>
          <w:rFonts w:eastAsia="Times New Roman" w:cs="Times New Roman" w:ascii="Times New Roman" w:hAnsi="Times New Roman"/>
          <w:i/>
          <w:iCs/>
          <w:color w:val="auto"/>
          <w:sz w:val="22"/>
          <w:szCs w:val="22"/>
          <w:lang w:val="hu-HU" w:eastAsia="zxx" w:bidi="zxx"/>
        </w:rPr>
        <w:t xml:space="preserve">gai'shaint </w:t>
      </w:r>
      <w:r>
        <w:rPr>
          <w:rFonts w:eastAsia="Times New Roman" w:cs="Times New Roman" w:ascii="Times New Roman" w:hAnsi="Times New Roman"/>
          <w:color w:val="auto"/>
          <w:sz w:val="22"/>
          <w:szCs w:val="22"/>
          <w:lang w:val="hu-HU" w:eastAsia="zxx" w:bidi="zxx"/>
        </w:rPr>
        <w:t xml:space="preserve">csinálni, ha nem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útját járja. Különben csak ember alakú jószág lenne, mint amilyeneket a sharaiak tarta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Couladin elhagyt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útját. - Dhearic szájából ez úgy hallatszott, mintha azt állította volna, hogy szárnya nőtt a kövek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ombja egyetlen mozdulatával közelebb irányította Pipit. Sosem volt túl jó lovas, de néha, ha valami egészen más járt az eszében, úgy lovagolt, mintha nyeregben szület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glepi magukat? - kérdezte. - Azok után, amit eddig tett? Ez az alak még a saját anyját is becsapná kockázás közb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aielek hidegen néztek fel rá. Szemük kék drágakőként ragyogott. Az aielek bizonyos módon egyek volta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hal. </w:t>
      </w:r>
      <w:r>
        <w:rPr>
          <w:rFonts w:eastAsia="Times New Roman" w:cs="Times New Roman" w:ascii="Times New Roman" w:hAnsi="Times New Roman"/>
          <w:color w:val="auto"/>
          <w:sz w:val="22"/>
          <w:szCs w:val="22"/>
          <w:lang w:val="hu-HU" w:eastAsia="zxx" w:bidi="zxx"/>
        </w:rPr>
        <w:t>Bármit is tett Couladin, a szemükben megmaradt aielnek. A nemzetség fontosabb volt a törzsnél, a törzs fontosabb volt a kívülállóknál, és az aielek többet értek a vízföldiekn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dzsa Hajadonjai közül közeledtek néhányan feléjük, Enaila, Jolien, Adelin és a szívós, ősz hajú Sulin, akit Rhuideanban megválasztottak a Lándzsa Hajadonjai házúrnőjének. Ő azonban azt javasolta a hátramaradó Hajadonoknak, hogy keressenek maguknak egy másikat, és most ő vezette az útra kelőket. Megérezve a feszült hangulatot, nem szóltak semmit, csak türelmesen a földbe szúrták lándzsáikat. Ha egy aiel nyugodtnak akar látszani, akkor hozzá képest még egy sziklatömb is hebehurgyának látsz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törte meg a csend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Couladin arra számít, hogy a nyomába eredsz, akkor lehet, hogy csapdát állított a hágón. A legszűkebb helyen száz ember egy egész sereget feltartóztathat. Ezren pedi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kkor itt táborozunk - döntött Rand. - Felderítőket küldünk előre, megnézni, hogy szabad-e az út. </w:t>
      </w:r>
      <w:r>
        <w:rPr>
          <w:rFonts w:eastAsia="Times New Roman" w:cs="Times New Roman" w:ascii="Times New Roman" w:hAnsi="Times New Roman"/>
          <w:i/>
          <w:iCs/>
          <w:color w:val="auto"/>
          <w:sz w:val="22"/>
          <w:szCs w:val="22"/>
          <w:lang w:val="hu-HU" w:eastAsia="zxx" w:bidi="zxx"/>
        </w:rPr>
        <w:t>Duadhe Mahdi'i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ízkeresők - értett vele egyet vidáman Dhearic. Mielőtt törzsfővé választották volna, ő is ennek a harcostársaságnak a tagj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és a többi Hajadon elégedetlen pillantással kezdte méregetni Randet, miközben a reynek törzsfője elsietett a hegyhát felé. Az elmúlt három nap folyamán mindig más harcostársaságból választotta ki a felderítőket, mivel félt attól, hogy olyasmire bukkannak, amit itt talált. Nem tudott megszabadulni az érzéstől, hogy a Hajadonok pontosan tudták, hogy Rand nem egyszerűen csak a többieket is edzésben akarta tartani. Megpróbálta nem észrevenni a pillantásaikat. Sulin esetén ez különösen nehezen ment, mivel a fakókék szemű nő tekintetével egy szöget is be tudott volna verni a fal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huarc, kérlek, gondoskodj arról, hogy enni kapjanak a túlélők, és ne bántsák őket! Magunkkal visszük őket. - Pillantása végigsiklott a városfalon. Néhány aiel már ívelt szaruíjával elkezdte lelőni a hollókat. Az Árnyék szolgái néha hollókat és más dögevőket használnak kémkedésre. Az Árnyék szemei, ahogy az aielek nevezték őket. Az itteni dögevők csak akkor hagyták abba a zabálást, amikor keresztülhasított rajtuk egy nyíl. Okos ember nem kockáztatja meg, hogy életben hagyja a hollókat és a patkányokat. - Gondoskodj arról is, hogy eltemessék a halotta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legalább ugyanazt kívánta meg a józan ész és a tisztesség.</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egyedik fejezet</w:t>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PENGE, AJÁNDÉKBA</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felverték a tábort a Jangai-hágó bejáratánál, de a lehető legmesszebb Taientől. A tábor nemsokára beborította a dombhátat. A sátrakat a szétszórt, tövises bokrok között verték fel, de jutott belőlük még a hegyek oldalára is.</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 mintha bármi is nagyon látszott volna, attól eltekintve, ami a hágó belsejében volt. Az aiel sátrak olyan remekül egybeolvadtak a sziklás talajjal, hogy az ember még akkor is elment volna mellettük, ha tudta, hogy hol keresse őket. A hegyekben az aielek törzseik szerint elkülönülve táboroztak, a hágóban azonban harcostársaságok szerint. Többségük Hajadon volt, bár a férfi harcostársaságok is elküldték képviselőiket, mindegyik ötven embert, akik jóval a taieni romok felett, egymástól jól elkülönülve állították fel sátraikat. Mindenki megértette, legalábbis úgy gondolták, hogy megértik, miért a Hajadonok képviselik Randet, de azért az összes harcostársaság őrizni akarta a </w:t>
      </w:r>
      <w:r>
        <w:rPr>
          <w:rFonts w:eastAsia="Times New Roman" w:cs="Times New Roman" w:ascii="Times New Roman" w:hAnsi="Times New Roman"/>
          <w:i/>
          <w:iCs/>
          <w:color w:val="auto"/>
          <w:sz w:val="22"/>
          <w:szCs w:val="22"/>
          <w:lang w:val="hu-HU" w:eastAsia="zxx" w:bidi="zxx"/>
        </w:rPr>
        <w:t>car'a'car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 Lan társaságában - elment, hogy Kadere város alatt letelepedő kocsijaira felügyeljen; az aes sedai legalább annyit fontoskodott azon, mi van a kocsikban, mint amennyit Rand körül tett-vett. A kocsisok morogtak és káromkodtak a város bűze miatt, és igyekeztek nem pillantani az aielek által legyilkolt emberek városfalon függő tetemeire. A pusztában töltött hónapok után azonban szemmel láthatóan jólesett nekik, hogy a civilizációnak legalább ennek a halvány utánzatához értek.</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a Tudós Asszonyok - Amys, Bair és Melaine - sátrait a város alatt, a hegyekből felfelé vezető, alig látszó ösvény mellett verték fel. Rand biztos volt benne, hogy az asszonyok azt mondanák, azért választották így táborhelyüket, hogy bármikor elérhetőek legyenek a számára, na meg a lejjebb lakó, számtalan tucat egyéb Tudós Asszony számára, a fiú azonban úgy gondolta, nem véletlen, hogy bárkinek, aki a hegyekből hozzá érkezik, először a három nő táborhelyén át vagy azt megkerülve kell elmennie. Rand kicsit meglepődve látta, hogy Melaine irányítja a fehér köpenyes alakokat. Csupán három napja történt, hogy a nő férjhez ment Baelhez. Az esküvői szertartás folyamán nem csupán a férfi felesége lett, hanem Bael első feleségének, Dorindhának asszonytársa is egyben. A dolognak ez a része szemmel láthatóan épp olyan fontos volt, mint maga az esküvő. Rand csodálkozását látva, Aviendha megdöbbent, sőt, mérgesnek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gwene megérkezett szürke kancájával, a mögötte ülő Aviendhával, a két, bő szoknyáját térd fölé hajtó nő szinte testvérpárnak nézett ki, annak ellenére, hogy más volt szemük és hajuk színe. Aviendha annyival magasabb volt Egwene-nél, hogy könnyedén kilátott a lány válla felett anélkül, hogy nyújtózkodnia kellett volna. Mindketten csupán egy elefántcsont karperecet és egy nyakláncot viseltek. A falra függesztett holttesteket éppen elkezdték leszedni. A hollók többsége holtan feküdt, a földet fekete tollcsomók borították, a többi elrepült, de azok a keselyűk, amelyek annyira telezabálták magukat, hogy képtelenek voltak a levegőbe emelkedni, még mindig ott ténferegtek a városfalak között, a hamu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t kívánta, bárcsak valahogyan megakadályozhatná, hogy a két nő megpillantsa az eléjük táruló képet, ám legnagyobb meglepetésére egyikük sem rohant el, hogy könnyítsen felkavarodott gyomrán. Persze, Aviendhától nem is számított másra; az aiel lány már elég halottat látott, sőt, osztogatta is a halált nem egyszer. A lány arca ezúttal is kifejezéstelen maradt. Arra azonban nem számított, hogy Egwene arcán is csupán sajnálatot lát, amint a lány a falról leszedett, eltorzult holttesteket figye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odairányította Ködöt Jeade'en mellé, és áthajolt, hogy kezét a fiú karjára tegy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Rand, de sehogy sem tudtad volna megakadályo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felelte a fiú. Rand nem is tudott ennek a városnak a létezéséről, egészen öt nappal azelőttig, amikor Rhuarc csak úgy mellékesen megemlítette - addig a törzsfőkkel folytatott tanácskozásai mind arról folytak, hogyan tudnának még hosszabb utat megtenni egy nap alatt, és hogy mit fog tenni Couladin, ha átkelt a Jangai-on -, addigra pedig a shaidók elvégezték itt az öldöklést, és továbbálltak. Akkor Rand ostobaként átkozt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mlékeztetni akartalak rá, hogy nem a te hibád - mondta Egwene, majd megsarkantyúzta Ködöt, és még mielőtt hallótávolságon kívül értek volna, így szólt Aviendhához: - Örülök, hogy ilyen jól fogja fel a dolgot. Megvan az a rossz szokása, hogy akkor is bűntudatot érez, ha nem tudja befolyásolni a dolg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mindig meg vannak győződve róla, hogy mindent ők befolyásolnak - felelte Aviendha. - Amikor pedig egyszer rájönnek, hogy nem így van, azt hiszik, az ő hibájuk, ahelyett hogy beismernék azt az egyszerű tényt, amit a nők kezdettől fogva tu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uncog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E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gazság. Amikor megláttam azokat a szerencsétlen embereket, azt hittem, valahol öklendezés közben találunk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érzékeny a gyomra? É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kanca tovább léptetett, a két nő beszélgetése elhalt. Rand feljebb tornázta magát a nyeregben, és közben elvörösödött. Úgy viselkedik, mint egy idióta! Megpróbálta kihallgatni őket! Ennek ellenére mogorván nézett a távozó nők után. Hiszen ő mindig csak azért vállalta a felelősséget, amiért valóban felelős volt. Még magában is. Csak azzal törődött, amivel kapcsolatban tenni tudott valamit. És amivel kapcsolatban tennie kellett bármit. Nem szerette, ha róla beszélnek. Akár a háta mögött tették ezt, akár az orra előtt. Csak a Fény tudja, még mi mindent fecseghettek ró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szállva nyergéből, kantárszáron vezetve lovát, keresni kezdte Asmodeant, aki valamerre elkódorgott. Annyi, nyeregben töltött nap után kellemes volt gyalogolni. A hágó mentén sátrak számtalan csoportját állították fel, és annak ellenére, hogy a sziklák és emelkedők komoly akadályt jelentettek, az aielek úgy verték fel táborhelyüket, mintha azokból az irányokból is számíthatnának támadásra. Rand eleinte megpróbált az aielekkel együtt gyalogolni, de félnapi kutyagolás meggyőzte arról, hogy visszaüljön nyergébe. Még lovon is nehéz volt velük lépést tartani, hiszen bármikor lehagyhatták az állatot, ha nagyon nekiveselked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is leszállt nyergéből. Egyik kezében a kantárt tartotta, azt a fekete nyelű lándzsát pedig keresztben, a térdén. A fiú a nyitott kapukat bámulta, és magában valamit mormogva a várost figyelte, miközben Pipi megpróbált legelészni a közeli, tüskés bokorról. Mat nem egyszerűen bámészkodott, de tanulmányozta a várost. Vajon honnan jött ez a járőrökre jellemző viselkedése? Mat időnként fura dolgokat beszélt, azóta, hogy először látogattak el Rhuideanba. Rand azt kívánta, bárcsak barátja több hajlandóságot mutatna arra, hogy megvitassák, mi történt vele akkor, de a fiú most is tagadta, hogy bármi is történt volna, a rókafejes medál, a lándzsa és a nyakán körbefutó vörös csík ellenére is. Melindhra, a shaido Hajadon, akit Mat felcsípett, ott lépdelt a fiú másik oldalán, és barátját figyelte, egészen addig, míg oda nem jött Sulin, hogy elzavarja a nőt valamilyen feladattal. Rand kíváncsi volt, vajon Mat tudja-e, hogy a Hajadonok mostanában arra fogadnak, vajon Melindhra feladja-e a lándzsát a fiú kedvéért. Na meg arra, hogy vajon a nő megtanítja-e Matet énekelni, bár a Hajadonok csak nevettek Randen, valahányszor megkérdezte, tulajdonképpen mit is jelent ez utóbb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fa hangja után megtalálta Asmodeant, aki hangszerével a térdén egy kiugró gránittömbre telepedett. A vörös zászló rúdját belenyomta maga elé a porhanyósabb talajba, és hozzákötötte az öszv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látod, Sárkány nagyuram - jelentette ki érdes hangon -, zászlótartód szigorúan tartja magát a kötelességéhez. - Ekkor megváltozott a hangsúlya és az arca, majd így folytatta: - Ha már mindenképpen mutogatnod kell ezt a dolgot, akkor miért nem adod oda inkább Matnek vagy Lannek? Vagy esetleg Moiraine-nek? Ő biztosan örülne annak, ha a magasba tarthatná a lobogódat, és kipucolhatná a csizmádat. Légy óvatos azzal a nővel! Kétszínű teremtés. Ha egy nő magától azt mondja, hogy engedelmeskedni fog neked, akkor jól teszed, ha állandóan éber maradsz, és még a hátadra is szemeket növeszte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kell hoznod, mert téged választottalak ki, Jasin Natael mester! - Asmodean összerezzent, és gyorsan körülnézett, bár a többiek túl messze foglalkoztak a dolgukkal ahhoz, hogy hallgatózzanak. Rajtuk kívül senki sem érthette meg, miről beszélnek. - Mit tudsz azokról a romokról, ott a hóhatár közelében? Bizonyára a Legendák Korából származ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még csak a hegyek felé sem pilla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világ sokban különbözik attól, amelyikben... elaludtam. - Fáradtnak tűnt, és enyhén borzongott. - Amit az előttünk fekvő dolgokról tudok, azt én is csak a felébredésem után tudtam meg. - Hárfáján felcsendültek a gyászinduló szomorú hangjai. - Ha jól tudom, ezek itt akár annak a városnak a romjai is lehetnek, ahol megszülettem. Shorelle kikötőváros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nagyjából egy óráig tarthat, míg a nap lenyugszik a Világ Gerincének túloldalán. Ilyen magasan a hegyek között korán leszállt az es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túl fáradt vagyok ahhoz, hogy szokás szerint elbeszélgethessünk. - Asmodean leckéit beszélgetésnek nevezték, még akkor is, ha senki sem volt a közelükben. Ha ehhez még hozzászámítjuk azokat az órákat, amikor Rand Lannel vagy Rhuarckal gyakorolta a közelharcot, akkor a tanulás miatt alig maradt ideje aludni, amióta elindultak Rhuideanból. - Menj a sátradba, ha aludni készülsz, aztán majd holnap találkozunk! A zászló is legyen nál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enki más, aki vihette volna az átkozott vásznat. Talán majd Cairhienben talál valakit, akire rábízhat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megfordult, Asmodean éles hangot csalt elő hangszeré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éjjel nem lesznek lángoló hálók a sátram körül? Lehet, hogy elkezdtél megbízni ben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nézett viss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bízom benned, mint a fivéremben. Egészen addig a napig, amíg elárulsz. Jutalmul azért, amire megtanítasz, megkegyelmeztem neked, és ez jóval több annál, mint amit megérdemelsz. Azon a napon viszont, amikor ellenem fordulsz, széttépem a kegyelmedet, és veled együtt eltemetem! - Asmodean már nyitotta a száját, de Rand megelőzte. - Most én beszélek, Natael! Rand al'Thor! A folyóközi emberek nem szeretik az olyanokat, akik megpróbálják hátba döfni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ösen megrántva az almásderes kantárját, megfordult, és elvágtatott, mielőtt a zenész bármit is felelhetett volna. Nem lehetett biztos abban, mennyit tud Asmodean arról, hogy egy halott ember megpróbálja átvenni az elméjét, és nem is kívánta elárulni ezt neki. Asmodean időközben meggyőződhetett arról, hogy a vesztes oldalán áll. Ha esetleg az az érzése támadna, hogy Rand már nem ura saját elméjének, és már kezd megőrülni, akkor a Kitaszított abban a pillanatban cserben hagyná, pedig még olyan sok dolog akadt, amit Randnek meg kellett tanulni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viendha utasításai alapján fehér ruhás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építették fel Rand sátrát, messze, hátul, a hágó bejáratánál, közvetlenül a magasba ágaskodó óriáskígyó alat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nak </w:t>
      </w:r>
      <w:r>
        <w:rPr>
          <w:rFonts w:eastAsia="Times New Roman" w:cs="Times New Roman" w:ascii="Times New Roman" w:hAnsi="Times New Roman"/>
          <w:color w:val="auto"/>
          <w:sz w:val="22"/>
          <w:szCs w:val="22"/>
          <w:lang w:val="hu-HU" w:eastAsia="zxx" w:bidi="zxx"/>
        </w:rPr>
        <w:t>is megvolt a maguk sátra, de azt természetesen csak legutoljára építik fel. Adelin és egy tucatnyi Hajadon a közelben kuporgott, és mindent szemmel tartva, arra vártak, hogy az álmát őrizhessék. Bár minden éjjel ezernél is több Hajadon táborozott körülötte, ennek ellenére még mindig őrizték a sát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előtt lesétált volna a sátrához, a kabátja zsebében tartott </w:t>
      </w:r>
      <w:r>
        <w:rPr>
          <w:rFonts w:eastAsia="Times New Roman" w:cs="Times New Roman" w:ascii="Times New Roman" w:hAnsi="Times New Roman"/>
          <w:i/>
          <w:iCs/>
          <w:color w:val="auto"/>
          <w:sz w:val="22"/>
          <w:szCs w:val="22"/>
          <w:lang w:val="hu-HU" w:eastAsia="zxx" w:bidi="zxx"/>
        </w:rPr>
        <w:t xml:space="preserve">angrealon </w:t>
      </w:r>
      <w:r>
        <w:rPr>
          <w:rFonts w:eastAsia="Times New Roman" w:cs="Times New Roman" w:ascii="Times New Roman" w:hAnsi="Times New Roman"/>
          <w:color w:val="auto"/>
          <w:sz w:val="22"/>
          <w:szCs w:val="22"/>
          <w:lang w:val="hu-HU" w:eastAsia="zxx" w:bidi="zxx"/>
        </w:rPr>
        <w:t xml:space="preserve">keresztül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felé. Tulajdonképpen nem lett volna szüksége rá, hogy megérintse a kardot tartó, parányi, kövér emberke szobrát. Elborította az édes szenny áradata, a dühöngő tűzözön, a jég fojtogató lavinája. Akárcsak minden este, amióta elhagyták Rhuideant, most is szőni kezdte az Egyetlen Hatalom szálait, és őrfonalakkal vette körül az egész tábort. Nemcsak a hágó bejáratánál álló sátrakat, hanem valamennyit a lenti dombokon, és a hegyoldalakon is. Egy ekkora őrszövet megszövéséhez még szüksége volt az </w:t>
      </w:r>
      <w:r>
        <w:rPr>
          <w:rFonts w:eastAsia="Times New Roman" w:cs="Times New Roman" w:ascii="Times New Roman" w:hAnsi="Times New Roman"/>
          <w:i/>
          <w:iCs/>
          <w:color w:val="auto"/>
          <w:sz w:val="22"/>
          <w:szCs w:val="22"/>
          <w:lang w:val="hu-HU" w:eastAsia="zxx" w:bidi="zxx"/>
        </w:rPr>
        <w:t xml:space="preserve">angrealra, </w:t>
      </w:r>
      <w:r>
        <w:rPr>
          <w:rFonts w:eastAsia="Times New Roman" w:cs="Times New Roman" w:ascii="Times New Roman" w:hAnsi="Times New Roman"/>
          <w:color w:val="auto"/>
          <w:sz w:val="22"/>
          <w:szCs w:val="22"/>
          <w:lang w:val="hu-HU" w:eastAsia="zxx" w:bidi="zxx"/>
        </w:rPr>
        <w:t>de már csak egy kicsit. Kevés kellett ahhoz, hogy ez egyedül is sikerüljön. Már azelőtt is erősnek tartotta magát, de attól, amire Asmodean megtanította, még hatalmasabb lett. Ha ember vagy állat keresztülhalad ezen a szöveten, akkor semmit sem érez, de ha az Árnyék valamelyik teremtménye érne hozzá, akkor a felhangzó vészjelzést minden sátorban meghallanák. Ha ezt Rhuideanban is megtette volna, akkor az árnykopóknak sosem sikerült volna behatolniuk hozzá anélkül, hogy jó előre ne tudott volna érkezésükről. Ami az emberi ellenségeket illeti, rájuk majd az aielek figyelnek. Az őrszövetek egészen vékony, de rendkívül összetett fonalakból álltak össze. Valószínűleg használhatatlanná váltak volna, ha valaki megpróbálta volna egynél több feladat elvégzésére bírni őket. Úgy is megszőhette volna a fonalakat, hogy azok megöljék az árnyfattyakat, ahelyett, hogy egyszerűen csak jelezték volna érkezésüket, de ez valóságos világítótoronyként hatott volna az esetleg őt kereső Kitaszított férfiakra, de a Myrddraalok is azonnal észrevették volna. Semmi szüksége arra, hogy az ellenségeit odavezesse magához, ha azok végre egyszer nem sejtik, merre járhat. Ezt a szövetet egy Kitaszított is csak akkor venné észre, ha közvetlenül előtte áll, egy Myrddraal pedig csak akkor, amikor már besétált a csapdá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Ismét minden önuralmára szüksége volt ahhoz, hogy elengedhess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hiába érezte benne a romlás undorító bűzét, mert ott tombolt a mindent magával ragadó erő, ami miatt úgy érezte magát, mint az őrjöngő folyóba hulló kődarab, attól félt, hogy elég vagy megsemmisül. Keresztüllebegett az üresség végtelen semmijén, miközben minden egyes hajszálával érezte a legenyhébb fuvallatot is, pontosan látta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testét beburkoló szövet erezetét, és orrát megcsapta Aviendha meleg illata. Még többet akart. Ugyanakkor jól érezte Taien megperzselődött romjait, az elégetett holttesteket, azoknak a rothadását, akiket még nem égettek el, de azokét is, akiket már eltemettek, és az egészbe belekeveredett a sírok száraz földjének illata. Ez segített. Egy darabig, miután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csak állt, mély lélegzeteket vett, beszívta a forró, száraz levegőt, de az előző élményhez képest a halál illatát már nem lehetett érezni, és a levegő maga pedig tiszta és csodálatos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csak, mi lakott itt előttünk! - szólította meg Aviendha, amikor egy alázatos tekintetű, fehér ruhás nő elvezette Jeade'ent. Egy döglött, barna kígyót emelt a magasba, három lépés hosszút s majdnem olyan vastagot, mint Rand alkarja. A vérkígyó nevét harapása hatásáról kapta. Az áldozat vére néhány perc alatt megalvadt. Ha Rand nem tévedett, azt a hosszú, vágott sebet Aviendha kése ejtette. Adelin és a többi Hajadon egyetértően pillantott a lány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percig sem gondoltál arra, hogy esetleg megharaphatott volna? - kérdezte Rand. - Nem jutott eszedbe, hogy az Egyetlen Hatalmat használd az átkozott késed helyett? Miért nem csókoltad meg a hüllőt? Hiszen eléggé közel voltál hozz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reven kihúzta magát, és hatalmas, zöld szeme szinte megelőlegezte az éjszaka hide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udós Asszonyok szerint nem jó túl gyakran használni az Egyetlen Hatalmat. - A válasz ugyanolyan hidegen hangzott, ahogy szeme pillantott. - Azt mondják, megtörténhet, hogy túl sok energiát fogad magába az ember, és ez káros hatású lehet. - Ezután homlokát enyhén ráncolva, még hozzáfűzte, bár tulajdonképpen inkább saját magának, mint Rand számára: - Bár még távolról sem fogadtam annyit magamba, mint amennyire képes lennék. Ebben biztos vag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egcsóválta a fejét, és lehajolva, belépett a sátorba. Ez a nő egyszerűen képtelen értelmesen gondolko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ült le a még meg sem gyújtott tűzhely mellé, egy selyem párnára, amikor Aviendha utána jött, szerencsére a vérkígyó nélkül. Ezzel szemben óvatosan behozott valamit, amit vastag, szürke csíkos gyapjútakaróba burko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gódtál miattam - jelentette ki semmitmondó hangon. Arca sem tükrözött érzelm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gy cseppet sem - hazudta Rand. </w:t>
      </w:r>
      <w:r>
        <w:rPr>
          <w:rFonts w:eastAsia="Times New Roman" w:cs="Times New Roman" w:ascii="Times New Roman" w:hAnsi="Times New Roman"/>
          <w:i/>
          <w:iCs/>
          <w:color w:val="auto"/>
          <w:sz w:val="22"/>
          <w:szCs w:val="22"/>
          <w:lang w:val="hu-HU" w:eastAsia="zxx" w:bidi="zxx"/>
        </w:rPr>
        <w:t xml:space="preserve">Ostoba nőszemély! Egyszer még elpusztítja magát, annyira óvatlan és meggondolatlan, amikor pedig óvatosnak kellene lennie. </w:t>
      </w:r>
      <w:r>
        <w:rPr>
          <w:rFonts w:eastAsia="Times New Roman" w:cs="Times New Roman" w:ascii="Times New Roman" w:hAnsi="Times New Roman"/>
          <w:color w:val="auto"/>
          <w:sz w:val="22"/>
          <w:szCs w:val="22"/>
          <w:lang w:val="hu-HU" w:eastAsia="zxx" w:bidi="zxx"/>
        </w:rPr>
        <w:t>- Bárki más miatt ugyanennyit aggódtam volna. Nem akarom, hogy bárkit is megmarjon egy vérkígy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y pillanatig csak kételkedve nézte, azután gyorsan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amíg nem én állok a középpontban. - Lába elé lökte a pokrócba csomagolt valamit, és leguggolt a tűzgödör túlsó oldalán. - Nem akartad elfogadni az övcsatot, hogy kiegyenlíthessem a tartozáso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nem tartozol semmivel! - Azt hitte, a lány végre elfelejtette ezt a dolgot, ám az úgy folytatta, mintha Rand meg sem szólal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alán majd véglegesen kiegyenlíti a számlá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óhajtva kicsomagolta a csíkos pokrócot. Óvatosan, hiszen a lány az előbb egészen idegesen tartotta a kezében a csomagot, pedig még a mérgeskígyóval is csak úgy bánt, mintha az csupán egy fadarab lett volna. Amikor félrehajtotta a szövetet, elakadt a lélegzete. Egy kard feküdt előtte. A tokját olyan sok rubinnal és holdgyönggyel borították, hogy alig lehetett látni az alattuk csillogó aranyat, talán csak annak a helynek a kivételével, ahol a sugárkoszorúban úszó, felkelő napot vésték bele. A jó kétmaroknyi hosszú, elefántcsont markolatba további arany felkelő napot foglaltak, és a keresztvasat számtalan, apróbb napocska díszítette. Ezt a fegyvert nem harcolni készítették. Ezt azért alkották meg, hogy bámulják az embe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vagyonba kerülhetett... Aviendha, hogy tudtad ezt kifize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csó volt - vágta rá a lány, olyan daccal, hogy egyértelműnek tűnt, nem mond igaz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ard! Hogy a csudába szereztél kardot? Hogy szerezhet magának kardot egy aiel? Ne akard bemesélni nekem, hogy eddig Kadere rejtegette az egyik szekér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krócba csomagoltam, és úgy hoztam. - A lány hangja még inkább megbántottnak és idegesebbnek tűnt, mint az előbb, amikor az árról beszélt. - Még Bair is azt mondta, hogy jó lesz így, amíg nem érek igazából hozzá. - Idegesen megvonta a vállát, és megigazította a kendőjét. - Ez a fagyilkos kardja. Laman kardja. Elvették tőle, halálának jeleként, mert a fejét nem lehetett elvinni, hiszen az megrohadt volna. Azóta a kard egyre körbe járt. Fiatal férfiak, vagy a Lándzsa ostoba Hajadonjai szerették volna maguknál tudni halála bizonyítékát. Egy idő múlva azonban mindegyikük rájött, mi is ez, és ilyenkor az egyik bolond eladta a másiknak. Az ára erősen lecsökkent, azóta, hogy először adták tovább. Egyetlen aiel sem érne hozzá. Még azért sem, hogy kitörje belőle a drágaköv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agyon szép! - felelte Rand, amilyen tapintatosan csak tudta. Csak egy hihetetlenül beképzelt alak hordana ennyire cicomás fegyvert. Az elefántcsont nyél csúszna, ha izzad az ember tenyere, vagy ha véres. - De nem tudom tőled ezt elf... - Elhallgatott, mert miközben megszokásból néhány ujjnyira kihúzta a kardot a tokjából, hogy alaposabban megnézze és megvizsgálhassa a penge élességét, észrevette, hogy a csillogó acélba egy darut metszettek, a kardmesterek jelét. Valamikor neki is volt ilyen kardja. Hirtelen le merte volna fogadni, hogy ez a kard tökéletesen olyan, mint az a másik, vagy mint Mat fekete lándzsájának hollóval megjelölt pengéje. Olyan fémből készült, amelyet az Egyetlen Hatalom segítségével kovácsoltak, ami sosem repedt meg, és nem kellett élezni sem. A legtöbb kardmester pengéje csupán az ilyen kardok másolata volt. Lan egészen biztosan meg tudta volna mondani róla az igazat, de Rand magában már tudta, hogy egy ilyen ősi fegyvert tart a kezé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en kihúzta a hüvelyből, és a tűzgödör fölé hajolt, hogy a lány lába elé helyezhesse a tok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om a pengét, hogy azzal kiegyenlíthesd a tartozásodat, Aviendha! - A hosszú, enyhén ívelt pengének csak az egyik felét élezték ki. - Csak a pengét. A markolatát is visszakaphato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hienben majd készíttethet új markolatot, és talán egy új hüvelyt is. Lehet, hogy a taieni túlélők között is akad egy ügyes kovác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döbbent szemmel nézte hol a hüvelyt, hol a fiút. Nyitott szájjal bámulta, és most fordult elő, amióta Rand csak megismerte, hogy Aviendha döbbentnek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ezek a kövek sokkal, de sokkal értékesebbek annál, amit én... Majd megint megpróbálsz az adósoddá tenni, Rand al'Tho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igaz! - Ha ezt a pengét több, mint húsz éven keresztül ki sem húzták a hüvelyből, és még csak rozsdásodni sem kezdett, akkor csak az lehetett, aminek tartotta. - Nem fogadtam el a hüvelyt, tehát még mindig a tied. - Magasba dobta az egyik selyempárnát, és ültében elvégezte a „Könnyű szél támad” vágógyakorlatot. Tollak záporoztak, amikor a penge keresztül hasított a párnán. - És a markolatot sem fogadom el, tehát az is a tied. Ha ezzel nyereségre tettél szert, akkor azt csak magadnak köszönhet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helyett, hogy boldogan vigyorgott volna, amiért ilyen jó üzletet csinált - Rand úgy sejtette, a lány teljes vagyonát odaadta a kardért, és most csupán a hüvelyért annak százszorosát visszakaphatta volna -, ahelyett, hogy boldog lett volna, vagy hálálkodni kezdett volna Randnek, Aviendha olyan dühös pillantást vetett rá, keresztül az alálebegő tollak fátylán, mint egy folyóközi háziasszony, akinek bemocskolták a padlóját. Dühösen összeütötte a tenyerét, mire azonnal megjelent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aki térdre esve hozzálátott a tollak összegyűjtésé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én sátram! - hangsúlyozta Rand. Aviendha szipákolt egyet, amivel remekül utánozta Egwene-t. Ez a két nő határozottan túl sok időt tölt el egymássa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sötétség beköszöntével meghozták a vacsorát is. A szokásos, világos színű kenyérlepényt, és a szárított paprikából, babból és szinte fehér húsdarabokból készült egytálételt kapott. Rand éppen csak rávigyorgott a lányra, amikor megtudta, hogy vacsorájába belefőzték a vérkígyót is. Amióta megérkeztek a pusztába, már gyakran evett kígyót, és ennél szörnyűbb dolgokat is. Véleménye szerint a legrosszabb a </w:t>
      </w:r>
      <w:r>
        <w:rPr>
          <w:rFonts w:eastAsia="Times New Roman" w:cs="Times New Roman" w:ascii="Times New Roman" w:hAnsi="Times New Roman"/>
          <w:i/>
          <w:iCs/>
          <w:color w:val="auto"/>
          <w:sz w:val="22"/>
          <w:szCs w:val="22"/>
          <w:lang w:val="hu-HU" w:eastAsia="zxx" w:bidi="zxx"/>
        </w:rPr>
        <w:t xml:space="preserve">gara, </w:t>
      </w:r>
      <w:r>
        <w:rPr>
          <w:rFonts w:eastAsia="Times New Roman" w:cs="Times New Roman" w:ascii="Times New Roman" w:hAnsi="Times New Roman"/>
          <w:color w:val="auto"/>
          <w:sz w:val="22"/>
          <w:szCs w:val="22"/>
          <w:lang w:val="hu-HU" w:eastAsia="zxx" w:bidi="zxx"/>
        </w:rPr>
        <w:t>ez a mérges harapású óriásgyík volt. Nem az íze miatt, ami a csirkére hasonlított, hanem mert a gyík az gyík maradt. Néha az volt az érzése, hogy a pusztában több mérgező dolog - kígyó, gyík, pók vagy növény - található, mint a világ többi részén együtte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csalódottnak tűnt, amiért Rand nem köpte ki a húst. Persze, néha igencsak nehéz volt rájönni, mit is forgat a fejében a lány. Időnként mintha élvezte volna, hogy zavarba hozza Randet. Ha valaha is megpróbálkozott volna azzal, hogy aielnek vallja magát, akkor Aviendha egészen biztosan mindent megtett volna azért, hogy bebizonyítsa, ez távolról sincs í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fáradt, és aludni szeretett volna. Csupán a kabátját és a csizmáját vette le, mielőtt bemászott a takarók alá, és hátat fordított Aviendhának. Lehet, hogy az aiel férfiak és nők együtt járnak a gőzfürdőbe, de rövid shienari tartózkodása idején, tapasztalva az ottani szokásokat, arra a meggyőződésre jutott, hogy ez nem neki való. Valószínűleg annyira elvörösödne, hogy abba bele is pusztulna. Megpróbált nem odafigyelni a lány ruhájának suhogására, amikor saját takarói alatt levetkőzött. Aviendha legalább ebből a szempontból megpróbált erkölcsösnek látszani, ám Rand a biztonság kedvéért nem fordult meg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zt állította, azért kell nála aludnia, hogy folytathassa az oktatást. Szerinte Rand napközben túl sok időt tölt a törzsfőkkel ahhoz, hogy tovább tanuljon az aielek szokásairól és hagyományairól. Mindketten tudták, hogy ez hazugság, bár Rand el sem tudta képzelni, mit akarnak ily módon kideríteni a Tudós Asszonyok. A lány felmordult, amikor valamit megrántott, aztán csak magában mor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ne kelljen ezeket a halk zajokat hallania, és hogy elfeledhesse, minek is hallja éppen a zaját, Rand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aine esküvője pompásra sikeredett. Bael tényleg nem tudott addig semmit, míg Melaine és Dorindha be nem avattá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ég szép, hogy nem! - válaszolta a lány meglepve. Aztán elhallgatott, és Rand úgy vélte, most éppen egyik harisnyáját húzza le. - Miért kellett volna megtudnia azelőtt, hogy Melaine a lába elé helyezte a menyasszonyi koszorút, és megkérte a kezét? - Hirtelen felnevetett. - Melaine majdnem őrületbe kergette saját magát, meg Dorindhát, mert ragaszkodott ahhoz, hogy a menyasszonyi koszorút </w:t>
      </w:r>
      <w:r>
        <w:rPr>
          <w:rFonts w:eastAsia="Times New Roman" w:cs="Times New Roman" w:ascii="Times New Roman" w:hAnsi="Times New Roman"/>
          <w:i/>
          <w:iCs/>
          <w:color w:val="auto"/>
          <w:sz w:val="22"/>
          <w:szCs w:val="22"/>
          <w:lang w:val="hu-HU" w:eastAsia="zxx" w:bidi="zxx"/>
        </w:rPr>
        <w:t xml:space="preserve">segade </w:t>
      </w:r>
      <w:r>
        <w:rPr>
          <w:rFonts w:eastAsia="Times New Roman" w:cs="Times New Roman" w:ascii="Times New Roman" w:hAnsi="Times New Roman"/>
          <w:color w:val="auto"/>
          <w:sz w:val="22"/>
          <w:szCs w:val="22"/>
          <w:lang w:val="hu-HU" w:eastAsia="zxx" w:bidi="zxx"/>
        </w:rPr>
        <w:t>virágokból fonja. A Sárkányfalhoz ennyire közel nem nagyon nő ez a növén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Van ennek valami különleges jelentősége? A </w:t>
      </w:r>
      <w:r>
        <w:rPr>
          <w:rFonts w:eastAsia="Times New Roman" w:cs="Times New Roman" w:ascii="Times New Roman" w:hAnsi="Times New Roman"/>
          <w:i/>
          <w:iCs/>
          <w:color w:val="auto"/>
          <w:sz w:val="22"/>
          <w:szCs w:val="22"/>
          <w:lang w:val="hu-HU" w:eastAsia="zxx" w:bidi="zxx"/>
        </w:rPr>
        <w:t xml:space="preserve">segade </w:t>
      </w:r>
      <w:r>
        <w:rPr>
          <w:rFonts w:eastAsia="Times New Roman" w:cs="Times New Roman" w:ascii="Times New Roman" w:hAnsi="Times New Roman"/>
          <w:color w:val="auto"/>
          <w:sz w:val="22"/>
          <w:szCs w:val="22"/>
          <w:lang w:val="hu-HU" w:eastAsia="zxx" w:bidi="zxx"/>
        </w:rPr>
        <w:t>virágoknak? - Ő is ilyet küldetett a lánynak, ám az egy szót sem vesztegetett er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hogy ez egy természeténél fogva érzékeny növény, és olyan is akar maradni. - Ismét elhallgatott, és most magában mormolt valamit. - Ha az édesgyökér levelét vagy virágait küldte volna, akkor az azt jelentette volna, hogy édes és kedves teremtés. A szeder jelentése, hogy a menyasszony alázatos... egyszerűen túl sok ahhoz, hogy felsoroljam. Napokig is eltartana, míg felsorolnám az összes lehetséges kombinációt. Hiszen nincs is erre szükséged! Te nem fogsz aiel nőt feleségül venni. Te Elayne-é va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majdnem csuklani kezdett, amikor meghallotta, hogy Aviendha az „alázatos” szót használta. Nemigen tudott volna olyan tulajdonságot elképzelni, amit távolabb áll egy aiel nőtől, mint ez. </w:t>
      </w:r>
      <w:r>
        <w:rPr>
          <w:rFonts w:eastAsia="Times New Roman" w:cs="Times New Roman" w:ascii="Times New Roman" w:hAnsi="Times New Roman"/>
          <w:i/>
          <w:iCs/>
          <w:color w:val="auto"/>
          <w:sz w:val="22"/>
          <w:szCs w:val="22"/>
          <w:lang w:val="hu-HU" w:eastAsia="zxx" w:bidi="zxx"/>
        </w:rPr>
        <w:t>Lehet, hogy ez csak azt jelenti, hogy udvariasan figyelmeztet, mielőtt beléd vágja a k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ző mondat végén a lány hangja egészen tompán csengett. Rand rájött, hogy valószínűleg éppen akkor húzta le a blúzát. Hirtelen nagyon örült volna, ha már nem égnek a lámpák. De nem, az csak még szörnyűbbé tette volna a helyzetet. Másrészt viszont minden éjjel eljátszották ezt a játékot, amióta elhagyták Rhuideant, és minden éjszaka nehezebbnek tűnt. Előbb-utóbb véget kell vetnie ennek. Jobb lenne, ha ez a lány a Tudós Asszonyoknál aludna, ahogy ez illik. Akkor is tanulna tőle, amennyit csak bírna. Persze, ha jobban belegondol, pontosan ilyen gondolatok forogtak a fejében az elmúlt tizenöt este során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próbálta elhessegetni ezeket a képeket a fejéből, majd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mi a végén történt? Miután kimondták az igent. - Az ifjú pár alig hallgathatta meg a féltucatnyi Tudós Asszony jókívánságait, amikor előrontott Melaine száz vérrokona, és körbefogták a nőt. Valamennyien lándzsát viseltek. Baelt is körbevették rokonai, százan, és óriási csetepaté tört ki. Baelnek keresztül kellett verekednie magát a feleségéig. Persze, senki sem kendőzte el az arcát, de bőven folyt vér mind a két oldalon. - Alig néhány perccel előtte esküdött meg Melaine arra, hogy szereti, de amikor a férfi odajött hozzá, úgy küzdött ellene, mint egy sarokba szorított hegyi oroszlán. - Ha Dorindha nem húzott volna be neki egy jókorát gyomorszájba, akkor Rand szerint Bael sosem lett volna képes arra, hogy a hagyományok szerint a vállára dobja, és elcipelje a nőt. Bael még mindig biceg, és lila az egyik szeme. Jócskán ellátták a ba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nne, ha egy puhány fickó lenne? - kérdezte Aviendha álmosan. - Tudnia kell, mennyit ér a felesége. Egy nő nem valami olcsó ékszer, amit úgy egyszerűen csak zsebre lehet vág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sított egy hatalmasat, és Rand hallotta, hogy befúrja magát takarói al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jelentett az a kifejezés, hogy „megtanítani egy férfit énekelni”? - Az aiel férfiak nem szoktak énekelni, ha már elég idősek ahhoz, hogy lándzsát fogjanak, kivéve persze a harci indulókat és a gyászének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Cauthonra gondolsz? - Aviendha vihogni kezdett. - Néha egy-egy férfi feladja a lándzsát egy Hajadon kedvéér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e most tréfálsz? Ilyenről sosem hallotta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a jó, tényleg nem azt jelenti, hogy szó szerint feladja a lándzsát. - A lány hangja már egészen tompa volt a kimerültségtől. - Néha egy férfi szeretne egy olyan Hajadont feleségül venni, aki nem akarja a kedvéért feladni a Lándzsát. Ilyenkor ravaszul elintézi, hogy a Hajadon </w:t>
      </w:r>
      <w:r>
        <w:rPr>
          <w:rFonts w:eastAsia="Times New Roman" w:cs="Times New Roman" w:ascii="Times New Roman" w:hAnsi="Times New Roman"/>
          <w:i/>
          <w:iCs/>
          <w:color w:val="auto"/>
          <w:sz w:val="22"/>
          <w:szCs w:val="22"/>
          <w:lang w:val="hu-HU" w:eastAsia="zxx" w:bidi="zxx"/>
        </w:rPr>
        <w:t xml:space="preserve">gai'shainja </w:t>
      </w:r>
      <w:r>
        <w:rPr>
          <w:rFonts w:eastAsia="Times New Roman" w:cs="Times New Roman" w:ascii="Times New Roman" w:hAnsi="Times New Roman"/>
          <w:color w:val="auto"/>
          <w:sz w:val="22"/>
          <w:szCs w:val="22"/>
          <w:lang w:val="hu-HU" w:eastAsia="zxx" w:bidi="zxx"/>
        </w:rPr>
        <w:t xml:space="preserve">legyen. Ez persze bolondság. A Lándzsa egyetlen Hajadonja sem lenne hajlandó még csak szóba állni sem egy </w:t>
      </w:r>
      <w:r>
        <w:rPr>
          <w:rFonts w:eastAsia="Times New Roman" w:cs="Times New Roman" w:ascii="Times New Roman" w:hAnsi="Times New Roman"/>
          <w:i/>
          <w:iCs/>
          <w:color w:val="auto"/>
          <w:sz w:val="22"/>
          <w:szCs w:val="22"/>
          <w:lang w:val="hu-HU" w:eastAsia="zxx" w:bidi="zxx"/>
        </w:rPr>
        <w:t xml:space="preserve">gai'shainnal. </w:t>
      </w:r>
      <w:r>
        <w:rPr>
          <w:rFonts w:eastAsia="Times New Roman" w:cs="Times New Roman" w:ascii="Times New Roman" w:hAnsi="Times New Roman"/>
          <w:color w:val="auto"/>
          <w:sz w:val="22"/>
          <w:szCs w:val="22"/>
          <w:lang w:val="hu-HU" w:eastAsia="zxx" w:bidi="zxx"/>
        </w:rPr>
        <w:t>A fickó persze kegyetlenül csalódik. Keményen kell dolgoznia, és kötelező rá nézve az engedelmesség. Legelőször énekelni tanítják meg, hogy szórakoztassa a nővéreket evés közben. A Hajadonok éppen ezért beszélnek arról, hogy egy férfit megtanítanak énekelni, dalra fakasztanak, ha az éppen arra készül, hogy az egyik nővérük miatt bolondot csináljon mag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furcsa nép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 Hiszen Rand elhatározta, hogy nem fogja megkérdezni tőle. Lan azt mondta, a nyaklánc jellegzetes kandori munka. Ott hópehelynek nevezik az ilyet. Lehet, hogy zsákmányolt holmi, egy északi portya emléke. - Kitől kaptad a nyaklánc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barátság záloga ez az ajándék, Rand al'Thor. Ma már nagyon sokat gyalogoltunk, és holnap megint korán felébresztesz minket. Aludj jól, és ébredj fel holnap reggel, Rand al'Tho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 aiel képes úgy jó éjszakát kívánni, hogy annak a reményének ad hangot közben, a másik nem pusztul el az éjj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az Egyetlen Hatalom segítségével egy kisebb, de jóval bonyolultabb őrfonalat szőtt az álmai köré, eloltotta a lámpákat anélkül, hogy felkelt volna, és megpróbált elaludni. Egy barátság záloga. A reynek jöttek északról. Hiszen már Rhuideanban is viselte ezt a nyakláncot. De tulajdonképpen miért is töpreng ezen? Aviendha lassú és egyenletes légzése szinte már zavarta, míg el nem aludt. Ekkor újra zavaros álmot látott, Minről és Elayne-ről, akik segítettek neki, hogy a nyaklánctól eltekintve meztelen Aviendhát a vállára vegye, miközben a lány </w:t>
      </w:r>
      <w:r>
        <w:rPr>
          <w:rFonts w:eastAsia="Times New Roman" w:cs="Times New Roman" w:ascii="Times New Roman" w:hAnsi="Times New Roman"/>
          <w:i/>
          <w:iCs/>
          <w:color w:val="auto"/>
          <w:sz w:val="22"/>
          <w:szCs w:val="22"/>
          <w:lang w:val="hu-HU" w:eastAsia="zxx" w:bidi="zxx"/>
        </w:rPr>
        <w:t xml:space="preserve">segade </w:t>
      </w:r>
      <w:r>
        <w:rPr>
          <w:rFonts w:eastAsia="Times New Roman" w:cs="Times New Roman" w:ascii="Times New Roman" w:hAnsi="Times New Roman"/>
          <w:color w:val="auto"/>
          <w:sz w:val="22"/>
          <w:szCs w:val="22"/>
          <w:lang w:val="hu-HU" w:eastAsia="zxx" w:bidi="zxx"/>
        </w:rPr>
        <w:t>virágokból font menyasszonyi koszorúval ütötte a fejé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ett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CSICSERGÉS AZ ÉJSZAKÁBA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sukott szemmel, hason feküdt a pokrócain. Élvezte Melindhra tenyerének érintését, miközben a nő a hátát masszírozta. Semmi sem volt kellemesebb, mint egy kiadós masszázs az egész napos lovaglás után. Na jó, lehet, hogy akadt még ennél is kellemesebb valami, de ebben a pillanatban a masszírozás jobban es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mények az izmaid, ahhoz képest, hogy ennyire kis ember vagy, Matrim Cauth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kinyitotta a szemét, és a nőre nézett, aki a derekán ült. Melindhra a szükségesnél kétszer nagyobb tüzet rakott, amitől az izzadság patakzott a testén. Vékony szálú aranyhaja a hátul viselt, jellegzetes aiel lófaroktól eltekintve a fejére tap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úl kicsi vagyok neked, keress magadnak mási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 ekkora legénykére vágytam! - A nő felnevetett, és összekócolta Mat haját. A fiú haja hosszabb volt, mint az övé. - Ezenkívül olyan édes is vagy! Lazíts egy kicsit! Nem segít a masszírozás, ha ideges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morogva becsukta a szemét. Édes? </w:t>
      </w:r>
      <w:r>
        <w:rPr>
          <w:rFonts w:eastAsia="Times New Roman" w:cs="Times New Roman" w:ascii="Times New Roman" w:hAnsi="Times New Roman"/>
          <w:i/>
          <w:iCs/>
          <w:color w:val="auto"/>
          <w:sz w:val="22"/>
          <w:szCs w:val="22"/>
          <w:lang w:val="hu-HU" w:eastAsia="zxx" w:bidi="zxx"/>
        </w:rPr>
        <w:t xml:space="preserve">A Fényre! </w:t>
      </w:r>
      <w:r>
        <w:rPr>
          <w:rFonts w:eastAsia="Times New Roman" w:cs="Times New Roman" w:ascii="Times New Roman" w:hAnsi="Times New Roman"/>
          <w:color w:val="auto"/>
          <w:sz w:val="22"/>
          <w:szCs w:val="22"/>
          <w:lang w:val="hu-HU" w:eastAsia="zxx" w:bidi="zxx"/>
        </w:rPr>
        <w:t>Még hogy kicsi. Csupán az aielek mondják rá, hogy alacsony. Bármilyen más földön, ahol eddig megfordult, valamivel magasabb volt az átlagos termetű férfiaknál, még ha csak egy kicsivel is. Emlékezett arra, milyen volt szálfatermetűnek lenni. Magasabb volt Randnél akkor, amikor Sasszárny Artur ellen vonult harcba. Egy tenyérnyivel pedig alacsonyabb, amikor Maecine mellett az aelgarik ellen harcolt. Szóba hozta a dolgot Lan előtt, azt állítva persze, hogy csak hallotta valahol a neveket. Az őrző azt mondta, Maecine Eharon királya volt, a Tíz Nemzet egyikének ura - ezt Mat is tudta - négy vagy ötszáz évvel a Trallok háborúk előtt. Lan kételkedett abban, hogy ennél akár a Barna ajah is többet tudna. A Trallok háborúk idején sok tudás elpusztult, és</w:t>
      </w:r>
      <w:r>
        <w:rPr>
          <w:rFonts w:eastAsia="Times New Roman" w:cs="Times New Roman" w:ascii="Times New Roman" w:hAnsi="Times New Roman"/>
          <w:color w:val="auto"/>
          <w:position w:val="0"/>
          <w:sz w:val="22"/>
          <w:sz w:val="22"/>
          <w:szCs w:val="22"/>
          <w:vertAlign w:val="baseline"/>
          <w:lang w:val="hu-HU" w:eastAsia="zxx" w:bidi="zxx"/>
        </w:rPr>
        <w:t xml:space="preserve"> </w:t>
      </w:r>
      <w:r>
        <w:rPr>
          <w:rFonts w:eastAsia="Times New Roman" w:cs="Times New Roman" w:ascii="Times New Roman" w:hAnsi="Times New Roman"/>
          <w:color w:val="auto"/>
          <w:sz w:val="22"/>
          <w:szCs w:val="22"/>
          <w:lang w:val="hu-HU" w:eastAsia="zxx" w:bidi="zxx"/>
        </w:rPr>
        <w:t>még több a Százéves háború alatt. Abból az időből származtak a legelső és időben hozzá legközelebb eső emlékek, amelyeket a fejébe raktak. Semmi sem később Artur Paendrag Tanreallnél, és semmi sem korábban Maecine eharoni király idején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fázol? - kérdezte Melindhra hitetlenkedve. - Hiszen remegsz! - Lemászott a fiúról, aki hallotta, hogy fát rak a tűzre. Itt elég száraz fadarab hevert szanaszét, amit elégethettek. A nő nagyot csapott Mat fenekére, mielőtt visszamászott rá. Közben ezt mormolta: - Jó a felépítés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folytatod - mordult fel Mat -, még a végén elhiszem, hogy vacsorára nyársra húzol, ahogy azt a trallokok csinálják. - Hiszen Mat nagyon is élvezte, hogy együtt lehet Melindhrával, kivéve, ha a nő nem kezdett el azon erősködni, hogy mennyivel magasabb nála. Most azonban mégsem érezte kellemesen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nem fognak ám nyársra húzni, Matrim Cauthon! - A nő hüvelykujjai keményen belenyomódtak a vállába. - Hát nem jó ez neked? Lazíts kicsi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at tényleg azt tervezte, hogy egy nap majd megnősül, és letelepedik. Ez volt a követendő út. Feleség, ház, család. Élete végéig egy helyen élni. </w:t>
      </w:r>
      <w:r>
        <w:rPr>
          <w:rFonts w:eastAsia="Times New Roman" w:cs="Times New Roman" w:ascii="Times New Roman" w:hAnsi="Times New Roman"/>
          <w:i/>
          <w:iCs/>
          <w:color w:val="auto"/>
          <w:sz w:val="22"/>
          <w:szCs w:val="22"/>
          <w:lang w:val="hu-HU" w:eastAsia="zxx" w:bidi="zxx"/>
        </w:rPr>
        <w:t xml:space="preserve">Még sosem hallottam olyan feleségről, aki szerette volna, ha a férje iszik vagy kockázik. </w:t>
      </w:r>
      <w:r>
        <w:rPr>
          <w:rFonts w:eastAsia="Times New Roman" w:cs="Times New Roman" w:ascii="Times New Roman" w:hAnsi="Times New Roman"/>
          <w:color w:val="auto"/>
          <w:sz w:val="22"/>
          <w:szCs w:val="22"/>
          <w:lang w:val="hu-HU" w:eastAsia="zxx" w:bidi="zxx"/>
        </w:rPr>
        <w:t xml:space="preserve">Na de éppen ezzel kapcsolatban mondtak azok a különös emberek valamit annak a </w:t>
      </w:r>
      <w:r>
        <w:rPr>
          <w:rFonts w:eastAsia="Times New Roman" w:cs="Times New Roman" w:ascii="Times New Roman" w:hAnsi="Times New Roman"/>
          <w:i/>
          <w:iCs/>
          <w:color w:val="auto"/>
          <w:sz w:val="22"/>
          <w:szCs w:val="22"/>
          <w:lang w:val="hu-HU" w:eastAsia="zxx" w:bidi="zxx"/>
        </w:rPr>
        <w:t xml:space="preserve">ter'angrealnak, </w:t>
      </w:r>
      <w:r>
        <w:rPr>
          <w:rFonts w:eastAsia="Times New Roman" w:cs="Times New Roman" w:ascii="Times New Roman" w:hAnsi="Times New Roman"/>
          <w:color w:val="auto"/>
          <w:sz w:val="22"/>
          <w:szCs w:val="22"/>
          <w:lang w:val="hu-HU" w:eastAsia="zxx" w:bidi="zxx"/>
        </w:rPr>
        <w:t xml:space="preserve">annak az ajtónak a túlsó oldalán. A sors azt akarja, hogy a Kilenc Hold Leányát vegye feleségül. </w:t>
      </w:r>
      <w:r>
        <w:rPr>
          <w:rFonts w:eastAsia="Times New Roman" w:cs="Times New Roman" w:ascii="Times New Roman" w:hAnsi="Times New Roman"/>
          <w:i/>
          <w:iCs/>
          <w:color w:val="auto"/>
          <w:sz w:val="22"/>
          <w:szCs w:val="22"/>
          <w:lang w:val="hu-HU" w:eastAsia="zxx" w:bidi="zxx"/>
        </w:rPr>
        <w:t xml:space="preserve">Hát, előbb vagy utóbb minden férfinak meg kell házasodnia. </w:t>
      </w:r>
      <w:r>
        <w:rPr>
          <w:rFonts w:eastAsia="Times New Roman" w:cs="Times New Roman" w:ascii="Times New Roman" w:hAnsi="Times New Roman"/>
          <w:color w:val="auto"/>
          <w:sz w:val="22"/>
          <w:szCs w:val="22"/>
          <w:lang w:val="hu-HU" w:eastAsia="zxx" w:bidi="zxx"/>
        </w:rPr>
        <w:t>Ahhoz viszont semmi kedve nem volt, hogy egy aiel nőt vegyen feleségül. Annyi nővel akart táncolni, amennyivel csak lehetett, mindaddig, amíg erre lehetősége nyí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nem fognak nyársra húzni, mert rád nagy dicsőség vár, azt hiszem! - mondta Melindhra halk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ris sokkal jobban hangzik. - A gond csak annyi, hogy mostanában képtelen egyetlen nőt is rávenni arra, hogy akárcsak a szemébe nézzen. Sem a Lándzsa Hajadonját, sem mást. Úgy tűnt, mintha Melindhra egy táblát akasztott volna a nyakába, amelyen az állt, hogy: A SHAIDÓK JUMAI NEMZETSÉGÉBE VALÓ MELINDHRA TULAJDONA. Na, azt, hogy shaido, talán itt és most nem írta volna fel rá. Na, de hát, ki tudhatja, hogy mit tenne egy aiel, különösen pedig a Lándzsa egyik Hajadonja? A nők amúgy is másként gondolkoztak, mint a férfiak, az aiel nők gondolkodásmódja pedig senki máséhoz nem hasonlított az egész világ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ös, hogy annyira megmaradsz a háttérben, és nem kezdesz semmit magadd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a háttérben maradok? - morogta Mat. Nagyon kellemes volt érezni a nő kezét. Olyan csomókat gyúrt ki az izmaiból, amelyekről nem is tudott. - Már hogyan? - Lehet, hogy ez összefügg a nyaklánccal? Úgy tűnt, Melindhra nagyon örül annak, de legalábbis büszke, hogy tőle kapta. Persze, sosem viselte az ékszert. Ez nem volt jellemző a Hajadonokra. Ennek ellenére a táskájában hordta, és megmutatta minden nőnek, aki csak látni akarta. Ilyenek pedig elég sokan aka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épsz elő Rand al'Thor árnyék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senkinek sem az árnyékában - válaszolta oda sem figyelve. Mégsem a nyaklánc miatt lehet. Más nőknek is ajándékozott már ékszert, a Lándzsa Hajadonjainak, meg másoknak is, hisz szívesen adott csinos lányoknak csinos dolgokat, akkor is, ha csak egy mosolyt kapott válaszul. Ennél többre nem is számított. Ha egy nő nem szeret annyira csókolózni, meg enyelegni, mint ő, akkor miért bánkódjon emia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Természetesen van abban is dicsőség, ha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árnyékában állhatsz. Ha a hatalmasok közelében akarsz lenni, akkor be kell állnod az árnyékuk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ék - bólogatott Mat, miközben oda sem figyelt. A nők néha elfogadták az ajándékait, néha meg nem, de ezért még egyikük sem tett úgy, mintha a személyes tulajdonuk lenne. Ez volt az, ami igazán zavarta. Nem volt hajlandó elviselni, hogy egyetlen nő is a tulajdonának tekintse, mindegy, hogy milyen csinos volt az illető. És az sem számított, ha az a valaki csodálatosan értett a hátmasszázsho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 forradásaidnak dicsőséges sebhelyeknek kellene lenniük, amelyeket saját magadért küzdve szereztél, nem úgy, mint ezeket! - A nő végighúzta ujját Mat nyakán, azon a forradáson, amit a hóhér kötele hagyott. - Ezeket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szolgálatában szerezt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lökte a nő kezét, fél könyökre emelkedett, és megfordult, hogy a szemébe nézhes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abban, hogy nem mond neked semmit az, hogy a Kilenc Hold Leá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ezt már mondtam! Nem tudom, mit jelent ez. Feküdj viss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 hazudsz, akkor esküszöm, hogy jól elfenekellek!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csípőre tett kézzel, fenyegetően nézett le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te... el tudnád látni a bajomat, Mat Cauth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nám, mire vagyok képes! - Valószínűleg keresztül szúrná egy lándzsával. - Esküszöl, hogy sosem hallottál a Kilenc Hold Lányá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osem hallottam róla - válaszolta az aiel nő megfontoltan. - Kicsoda ő? Vagy micsoda? Feküdj le, és hagyd, ho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igó kezdett csicseregni, látszólag egyszerre a sátorban és odakint, és egy pillanattal később egy vörösbegy. A Folyóköz kedves madarai. Rand onnan választotta a riadó jelzéseit, ahonnan tudta. Errefelé, a pusztában nem éltek ilyen madar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elindhra egy ugrással lelendült a fiúról, a feje köré tekerte a </w:t>
      </w:r>
      <w:r>
        <w:rPr>
          <w:rFonts w:eastAsia="Times New Roman" w:cs="Times New Roman" w:ascii="Times New Roman" w:hAnsi="Times New Roman"/>
          <w:i/>
          <w:iCs/>
          <w:color w:val="auto"/>
          <w:sz w:val="22"/>
          <w:szCs w:val="22"/>
          <w:lang w:val="hu-HU" w:eastAsia="zxx" w:bidi="zxx"/>
        </w:rPr>
        <w:t xml:space="preserve">shoufáját, </w:t>
      </w:r>
      <w:r>
        <w:rPr>
          <w:rFonts w:eastAsia="Times New Roman" w:cs="Times New Roman" w:ascii="Times New Roman" w:hAnsi="Times New Roman"/>
          <w:color w:val="auto"/>
          <w:sz w:val="22"/>
          <w:szCs w:val="22"/>
          <w:lang w:val="hu-HU" w:eastAsia="zxx" w:bidi="zxx"/>
        </w:rPr>
        <w:t>eltakarta az arcát, miközben másik kezével felkapta pajzsát és lándzsáit. Kirohant a sátor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 és hamu, hogy a fene vinné el - káromkodott Mat és megpróbálta magára ráncigálni a nadrágját. A vörösbegy hangja déli irányból fenyegető veszélyt jelzett. Ő meg a tábor déli felében építette fel sátrát Melindhrával, a chareenek között, a lehető legtávolabb Randtől, de még a tábor területén. Annyira azért nem bolond, hogy meztelenül kirohanjon a tövisbokrok közé, mint Melindhra. A rigófütty északi támadást jelzett. Ott a shaaradok táboroztak. Az ellenség tehát két irányból táma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ennyire az alacsony sátor megengedte, megpróbálta lábát állva beleerőltetni a csizmába, miközben pillantása a fekhelye mellett csillogó rókafejes nyakláncra esett. Kintről kiabálás, és fémhez ütődő fém zaja hallatszott be. Mat időközben rájött, hogy a rókafej akadályozta meg Moiraine-t abban, hogy első alkalommal az Egyetlen Hatalom erejével gyógyítsa meg. Amíg ez a nyakában lóg, addig a Hatalom szálai nem tudnak mit kezdeni Mattel. Bár nem hallott olyan árnyfattyakról, akik képesek lettek volna fókuszálni az Egyetlen Hatalmat, de ott voltak ugye még a Fekete ajah nővérei, legalábbis Rand szerint, és Mat ezt készségesen elhitte neki, aztán meg komolyan fennállt annak a lehetősége, hogy valamelyik Kitaszított nyíltan szembeszáll Randdel. Így aztán a nyakába akasztotta a bőrszíjat, úgy, hogy a rókafej a mellére lógjon, megragadta a holló jelével díszített lándzsát, és lehajolva kiugrott a sátor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ideje arra, hogy megborzongjon a jeges hidegben. Még ki sem jött igazából a sátorból, de máris majdnem a fejét vette egy sarlószerű trallok kard. A penge a haját súrolta, miközben Mat lehajolva előrevetette magát. Megpördült, kihúzta magát, és harcra készen tartotta a lándzsá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pillantásra hatalmas termetű, magas férfinak lehetett volna nézni ebben a sötétben a trallokot, olyan nagydarabnak, hogy még az aieleknél is nagyobbnak látszott egy féltestnyivel. Fekete vértjének könyök- és vállrészéből szarvak álltak ki. Sisakját mintha hosszú kecskeszarv díszítette volna, ám a csontkinövés valójában a túlságosan is emberi koponyából ágaskodott elő. A fej alsó része azonban egy bakkecske pofájára hasonlí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allok hörögve Mat felé sújtott, miközben egy emberi szájjal artikulálhatatlan nyelv szitkait harsogta. A fiú megpörgette a lándzsát, mint egy vívóbotot, félreütötte a nehéz pengét, majd a fegyvert meglendítve gyomron szúrta a szörnyeteget. Az Egyetlen Hatalom segítségével kovácsolt penge ugyanolyan könnyen hasította a fekete vértet, mint az alatta lévő húst. A kecskefejű trallok felhördült, Mat pedig sietve kirántotta a pengét, és oldalt ugrott, amikor a hatalmas test előrezuh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ötte mindenütt meztelen vagy félig felöltözött aielek harcoltak a farkaspofájú, sascsőrű, vicsorgó agyarú vadkankoponyájú trallokok ellen. Arra azért maradt idejük a puszta harcosainak, hogy fekete kendőjüket arcuk elé kössék. Némelyik fejen szarv, másokon kakastaréj vagy tollcsomó éktelenkedett. Valamennyien furcsán ívelt kardot, tövises fejszét, háromágú szigonyt vagy lándzsát lengettek. Néhány olyan trallok is feltűnt, aki hatalmas íjával rövid lándzsának is beillő, kampós nyílvesszőket lőtt ki. Emberek is harcoltak a trallokok oldalán. A durva ruhás, kardot forgató alakok ugyanolyan kétségbeesetten üvöltöttek, amikor meghaltak a tövises bokrok közö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mma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mmael és az Arany Méh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barátok gyorsan meghaltak, általában azonnal, ha szembeszálltak egy aiellel, de a trallokokkal nem lehetett ilyen könnyen vége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én átkozott hős! - üvöltötte Mat. Ezt nem egy bizonyos valakivel akarta közölni, egyszerűen csak kikívánkozott belőle, miközben egy szőrös fülű, medvepofájú trallokkal küzdött. Ez volt a harmadik. A bestia hosszúnyelű fejszét lengetett, amelynek pengéje elég széles volt ahhoz, hogy egy fát kettéhasítson vele. A baltafej hátsó részéből féltucatnyi tövis állt ki. Olyan könnyedén mozgott vele, mintha a súlyos fegyver csupán könnyű játékszer lett volna hatalmas, szőrös mancsában. Rand közelsége sodorta állandóan bajba Matet. Mert hát mit várt ő az élettől? Jó bort, jó játékot, egy-két-három csinos lányt. - Semmi közöm az egészhez! - Főleg akkor nem, ha Sammael is a közelben jár. - Hallját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allok elmetszett torokkal zuhant a földre, és Mat hirtelen egy Myrddraallal találta szembe magát, aki éppen végzett az előtte rátámadó két aiellel. Az Enyész úgy nézett ki, mint egy ember, csupán sápadt arca világított, és egymásra tapadó, fekete pikkelyekből készített páncélja olyan volt, mint a kígyó bőre. Úgy is mozgott, mint egy kígyó. Folyamatosan, elegánsan, fürgén, mintha nem is lennének csontjai. Éjfekete köpenye mozdulatlanul csüngött le, függetlenül attól, hogy milyen gyorsan mozgott. És nem volt szeme. Csupán egy lárvafehér bőrcsík ott, ahol a szemének kellett volna len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nélküli arc pillantása Matre zúdult, aki megborzongott. A csontja velejéig remegni kezdett. A határvidéki közmondás szerint „A Szemnélküli pillantása maga a félelem.” Ők csak tudják. Még az aielek is elismerték, hogy egy Myrddraal pillantása őket is borzongással tölti el. A teremtménynek ez volt az egyik fegyvere. Most folyamatos mozgással Mat felé iram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atalmas üvöltéssel szemberohant vele. A lándzsa vívóbotként keresztülsüvített a levegőn, döfött és folyamatosan mozgásban maradt. A szörnyeteg kezében kard villant, fekete, mint a köpenye, egy penge, melyet Thakan'dar elátkozott műhelyében kovácsoltak. Ez a fegyver halálos sebet ejt, és hacsak Moiraine véletlenül nem jár a közelben, hogy az Egyetlen Hatalom segítségével meggyógyítsa, akkor nincs menekvés. Egyetlen biztos módja volt annak, hogy legyőzze az Enyészt. Le kellett rohanni, és össze kellett zúzni, mielőtt megpróbálkozhatott volna az ellentámadással. A védekezés felért az öngyilkossággal. Matet annyira lefoglalta a küzdelem, hogy még egy pillantást sem mert megkockáztatni a körülötte tomboló, éjszakai csat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yrddraal pengéje gyors volt, mint a kígyó nyelve, lecsapott, mint egy fekete villám, de nem azért, hogy támadjon, hanem hogy hárítsa Mat támadását. Ha a holló jelével díszített, az Egyetlen Hatalom izzásában kikovácsolt penge lecsapott Thakan'dar fémjére, sistergő, kék villámok cikáztak el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döfése hirtelen húst ért. A fekete kard a rátapadó, sápadt kézzel együtt elrepült. Mat balról visszarántotta a pengét, elvágva a Myrddraal torkát anélkül, hogy megtörte volna mozgása ívét. Szíven szúrta, majd elmetszette egyik, utána a másik lábszárát. Villámgyorsan történt. Csak ekkor lépett hátra a földön fetrengő test mellől, amelyik még mindig vadul csapkodott bal kezével és jobbjának csonkjával. A sebekből tintaszerűen sötét vér spriccelt. A Félemberek csak nagyon sokára hajlandóak beismerni, hogy meghaltak, és haláltusájuk általában napnyugtáig eltar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örülnézett, és rájött, hogy a támadás véget ért. A még életben lévő árnybarátok és trallokok bizonyára már elmenekültek. Az aieleken kívül senkit nem látott állni. Közülük is néhányan a földön feküdtek. Lerángatta az egyik halott árnybarát nyakáról a kendőt, hogy letörölje a Myrddraal vérét lándzsájának hegyéről. Ha az sokáig rajta marad, még kikezdené a fém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i támadás teljesen értelmetlennek tűnt. Figyelembe véve a holdfényben fekvő hullákat, akár az embereket, akár a trallokokat nézte, alig jutott el közülük egy-kettő a tábor belsejébe. Ha csak ilyen kevesen támadtak, még csak nem is remélhették, hogy sikerrel járn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it kiabáltál? </w:t>
      </w:r>
      <w:r>
        <w:rPr>
          <w:rFonts w:eastAsia="Times New Roman" w:cs="Times New Roman" w:ascii="Times New Roman" w:hAnsi="Times New Roman"/>
          <w:i/>
          <w:iCs/>
          <w:color w:val="auto"/>
          <w:sz w:val="22"/>
          <w:szCs w:val="22"/>
          <w:lang w:val="hu-HU" w:eastAsia="zxx" w:bidi="zxx"/>
        </w:rPr>
        <w:t xml:space="preserve">Carai </w:t>
      </w:r>
      <w:r>
        <w:rPr>
          <w:rFonts w:eastAsia="Times New Roman" w:cs="Times New Roman" w:ascii="Times New Roman" w:hAnsi="Times New Roman"/>
          <w:color w:val="auto"/>
          <w:sz w:val="22"/>
          <w:szCs w:val="22"/>
          <w:lang w:val="hu-HU" w:eastAsia="zxx" w:bidi="zxx"/>
        </w:rPr>
        <w:t>micsoda? Az Ősi Nyelv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fordult, és Melindhrára nézett. A nő levette a kendőjét, de ezen kívül továbbra sem vett fel egyetlen ruhadarabot sem. A közelükben az összes férfi és nő is ugyanígy, többé-kevésbé meztelenül mászkált, és ezzel cseppet sem törődtek. Legtöbbjük már úton volt vissza a sátrába. Egyszerűen nem ismerték a szégyenérzetet. Ez lehetett az oka. Egy cseppnyi szemérem sem szorult beléjük. Melindhra mintha a hideget sem érezte volna, pedig lélegzete ködként lebegett a szája előtt. Mat ugyanúgy megizzadt, mint a nő, viszont ő majd megfagyott, amikor már a csata heve nem terelte el a figyelmé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Csak hallottam valahol - válaszolta a nőnek. - Tetszett a hangzása. </w:t>
      </w:r>
      <w:r>
        <w:rPr>
          <w:rFonts w:eastAsia="Times New Roman" w:cs="Times New Roman" w:ascii="Times New Roman" w:hAnsi="Times New Roman"/>
          <w:i/>
          <w:iCs/>
          <w:color w:val="auto"/>
          <w:sz w:val="22"/>
          <w:szCs w:val="22"/>
          <w:lang w:val="hu-HU" w:eastAsia="zxx" w:bidi="zxx"/>
        </w:rPr>
        <w:t xml:space="preserve">Carai an Caldazar! </w:t>
      </w:r>
      <w:r>
        <w:rPr>
          <w:rFonts w:eastAsia="Times New Roman" w:cs="Times New Roman" w:ascii="Times New Roman" w:hAnsi="Times New Roman"/>
          <w:color w:val="auto"/>
          <w:sz w:val="22"/>
          <w:szCs w:val="22"/>
          <w:lang w:val="hu-HU" w:eastAsia="zxx" w:bidi="zxx"/>
        </w:rPr>
        <w:t>Dicsőség a Vörös Sasnak! Manetheren ősi csatakiáltása. - Emélkeinek nagy része Manetherenből származott. Némelyikre már azelőtt emlékezett, hogy keresztülment volna azon az átkozott ferde ajtón. Moiraine azt állította, hogy az Ősi Vér tör elő belőle. Hát, amíg az ereiben mar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at vállára tette a kezét, és elindultak vissza a sátor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lak az Árnyfutárral harcolni, Mat Cauthon. - Az aielek így is nevezték a Myrddraalokat. - Olyan nagy vagy, amekkorának egy férfinak lennie kel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igyorogva átölelte a nő csípőjét, de nem tudott megfeledkezni a támadásról. Szeretett volna másra gondolni, hiszen ezek a gondolatok túlságosan is elvitték a fejében megbúvó, idegen emlékek irányába, de nem tudott másra gondolni. Mit akartak elérni ezzel az értelmetlen támadással? Csak egy bolond támad meg ok nélkül egy túlerőben lévő ellenséget. Egyszerűen nem tudta kiverni a fejéből ezt a gondolatot. Senki sem támad ok nélkü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A madárcsicsergést meghallva Rand azonnal felriadt, és már akkor megragad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ielőtt félrelökhette volna a takaróit, és kabát nélkül kirohant. A hideg, éjszakai égbolton fényesen sütött a hold. A hágó előtti dombok irányából távoli csatazaj hallatszott fel hozzá. Körülötte az aielek felbolydult hangyabolyra emlékeztetve rohangáltak, aztán sietve eltűntek az éjszakában, abban az irányban, ahol az ellenség megtámadhatta a hágót. Az őrfonat ismét riadóztathatna - ezúttal a széncinke csicseregne, ha árnyfattyak bukkannának fel a hágón -, a védelem addig működik, míg reggel meg nem szüntetik. Nem látta okát, hogy elhamarkodott lezárásával felesleges kockázatot vállalj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Nemsokára visszatért a nyugalom a hágó környékér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nem jöttek ki a sátrukból, mert még ilyen körülmények között sem nyúlhattak fegyverhez. A többi aiel azon a helyen gyülekezett, ahol valószínűleg újabb támadásra kellett számítani. Még Adelin és a többi Hajadon is eltűnt, mintha csak tudták volna, hogy Rand visszatartja őket, ha találkoznak. Halk beszélgetés zaja ütötte meg Rand fülét a városfal közelében álló szekerek irányából. Ám sem a kocsisok, sem Kadere nem mutatkozott. Nem is számított erre. A halk csatazaj - üvöltések, halálsikolyok - két irányból hallatszott. Az összecsapásokra jóval lejjebb, elég messze került sor. A Tudós Asszonyok sátrai körül is nagynak tűnt a zűrzavar. Az ottani aielek is a hangok felé fordu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nti támadásnak nem volt értelme. Nem is a miagomák csaptak le rájuk, kivéve persze, ha Timolan árnyfattyakat fogadott be a törzsébe, de ennek annyi volt a valószínűsége, mintha egy trallok fehérköpenynek szeretne beállni. Visszafordult a sátra irányába, és még az üresség védőburkában is összerezze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előjött a holdfényben. Csupán egy pokrócot tekert a teste köré. A lánnyal szemben egy magas, sötét köpenybe burkolózó alak állt. Árnyak úsztak sápadt arcán. Túl nagy volt a szeme. Édes ének hangzott fel, és a köpeny szétnyílt, mint egy denevér hatalmas bőrszárnya. Aviendha mintha csak álmodna, lassan elindult a csalogató ölelés irány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agadta az Egyetlen Hatalmat, és az öröktűz ujjnyi vastagságú sugara, a folyékony fém lövedéke csapott le a draghkar fejére. A vékony sugár hatása csak lassan, de nem kevésbé hatékonyan mutatkozott meg, mint amikor az árnykopókkal végzett. A szörnyszülöttnek megváltozott a színe, feketéből fehér lett, fehérből ismét fekete, aztán villódzó fénypontokra bomlott, melyek táncra perdültek, majd elenyésztek a holdfény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rázkódott, amikor elhalt az ének, és a semmivé foszló, utolsó fénypontokra bámult. Aztán Rand felé fordult, szorosabban maga köré tekerte a takarót. Hirtelen magasra emelte a kezét, és egy tűzsugár, olyan vastag, mint Rand feje, zúdult a fiú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z üresség ölelésében is meglepődött, eszébe sem jutott, hogy az Egyetlen Hatalmat használja, hanem a perzselő lángok elől a földre vetette magát. A tűz egy pillanattal később kialu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Hát te meg mit művelsz? - üvöltötte olyan dühösen, olyan ijedten, hogy az Üresség szétpattant, 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cserbenhagyta. Feltápászkodott, és remegő lábbal elindult a lány felé. - Ennyire még te sem lehetsz hálátlan! - Úgy meg akarta rázni a lányt, hogy összekoccanjanak a fogai. - Éppen megmentettem az életedet, ha ezt nem vetted volna észre! És ha eközben megszegtem valami idióta aiel szabályt, akkor az annyira sem érdek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Legközelebb - vicsorgott rá a lány - majd hagyom, hogy a nagy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mindennel egymaga küzdjön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tlenül még jobban összehúzta a pokrócot, és a dühtől remegve belépett a sátor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ekkor végre körülnézett. Csak most vette észre a másik draghkart, amelyik összegörnyedve a földön füstölt. A fiú olyan dühös volt, hogy meg sem hallotta, amikor a lény lángba borult, és nem érezte meg az égett hús undorító illatát. Még csak a háta mögötti, iszonyatos gonoszságot sem vette észre. A draghkar úgy gyilkolt, hogy először kiszívta áldozatának a lelkét, aztán az életét. Ehhez egész közel kellett jönnie, meg kellett érintenie áldozatát, de ez a szörny alig állhatott két lépésnyivel Rand háta mögött az előbb. Nem tudta, hogy a draghkar éneke és ölelése arra is ugyanolyan hatással van-e, akit eltö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de örült, hogy ezt nem neki kell kideríte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tt egy mély lélegzetet, és letérdelt a sátor bejárata mel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 Nem tudott csak úgy bemenni. Bent égett egy lámpa, és előfordulhatott, hogy a lány ott ült meztelenül, gondolatban apró darabokra szaggatva Randet, ahogy ezt meg is érdemelte. - Aviendha, nagyon sajnálom! Bocsánatot kérek! Bolond voltam, hogy olyan szavakat használtam, és nem kérdeztem meg, miért is cselekedtél így. Tudnom kellett volna, hogy nem akarsz bántani, és én... én... én bolond vagyok! - fejezte be, meglehetősen együgyű mód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e milyen sokat tudsz már, Rand al'Thor! - jött a halk válasz. - Tényleg bolond va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ogyan kérnek bocsánatot az aielek? Ezt nem kérdezte meg a lánytól. De h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ra </w:t>
      </w:r>
      <w:r>
        <w:rPr>
          <w:rFonts w:eastAsia="Times New Roman" w:cs="Times New Roman" w:ascii="Times New Roman" w:hAnsi="Times New Roman"/>
          <w:color w:val="auto"/>
          <w:sz w:val="22"/>
          <w:szCs w:val="22"/>
          <w:lang w:val="hu-HU" w:eastAsia="zxx" w:bidi="zxx"/>
        </w:rPr>
        <w:t>gondolt, arra, hogy énekelni tanítják a férfiakat, meg az esküvői szokásokra, akkor talán jobban jár, ha nem teszi fel ezt a kérd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z vagyok. És bocsánatot kérek! - Nem kapott választ. - Betakaróztál már? - Csend.</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Rand halkan morgott, és felegyenesedett. Csizma nélkül, csak harisnyában állt a jéghideg földön. Mindaddig kint kell maradnia, míg meg nem győződött arról, hogy a lány tisztességesen felöltözött. Csizma és kabát nélkül. A rohadással mit sem törődve,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után, hogy az Üresség langyos semmijébe menekülhessen a farkasordító hideg elől. A Tudós Asszonyok három álomjárója odarohant hozzá, és természetesen velük jött Egwene. Valamennyien megbámulták a lángoló draghkart, és nagy ívben kikerülték. Szinte azonos mozdulattal húzták szorosabbra maguk körül a kendőj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 jelentette ki Amys. - A Fénynek legyen hála, de azért meglep.</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en voltak - válaszolta Rand. - Én... megsemmisítettem a másikat. - Tulajdonképpen miért habozott? Azért, mert Moiraine azt tanácsolta, hogy ne használja az öröktüzet? Ez is egy fegyver, mint bármi más. - Ha Aviendha nem végzett volna ezzel, akkor talán elkapott volna eng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eztük, hogy az Egyetlen Hatalmat használja, ezért idesiettünk - magyarázta Egwene. Tetőtől talpig végigmérte Randet. Először azt hitte, hogy sebesüléseket keres rajta, de a lány feltűnő érdeklődéssel kezdte bámulni csizmátlan lábát, majd jelentőségteljes pillantást vetett a sátor felé, amiből a bejárati résen keresztül kiszivárgott a lámpafé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int megbántottad, igaz? Megmentette az életedet, és te... férfiak! - undorodó arckifejezéssel megcsóválta a fejét, majd bemászott a sátorba. Rand hamarosan halk hangokat hallott bentről, de nem értette, miről beszél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megrántotta a kendő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incs ránk szükséged, akkor szétnézünk, mi történt ott lent - elsietett, anélkül, hogy a másik kettőre várt volna. Bair hangosan felvihogott, amikor Amysszal a nyomába ere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arsz fogadni arról, hogy kit néz meg először? Felteszem az ametiszt nyakláncomat, ami annyira tetszik neked, a zafír karkötőd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fogadom. Azt hiszem, először Dorindhához megy.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ebbik Tudós Asszony ismét vihog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csak Bael jár a fejében. Az anyavér az anyavér, de hát az újdonsült férj...</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lassan hallótávolságon kívülre sétált, mire Rand lehajolt a sátor bejáratához. Még mindig nem értette, miről beszélnek bent. Talán, ha fülét a rés elé tartotta volna. Ilyet azonban nem tenne. Aviendha bizonyára már felöltözött, hiszen Egwene bent ült nála. Bár amennyire Egwene hozzászokott az aiel hagyományokhoz, lehet, hogy mostanra már ő is levette a ruhá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uha talpak nesze a kemény talajon Moiraine és Lan érkezését jelezte. Rand kiegyenesedett. Bár mindkettőjük lélegzetét és Moiraine lépteinek neszét meghallotta, az őrző lépéseit szinte alig lehetett hallani. A nő haja arcába hullott, és mellén szorosan összehúzta selyem hálóköntösét. Lan teljesen felöltözött, és kardját is derekára kötötte. Ezenfelül köpenyét is magára öltötte, így szinte az éjszaka részévé vált. Világos. A harci zaj csak lassan halt 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Csodálkozom, hogy nem hamarabb jött, Moiraine - Rand hangja hidegen csengett. Inkább a hangja hűljön ki, mint ő maga. Az éjszaka dermesztő hidege miatt megtartot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pedig küzdenie kellett ellene. Pontosan érzékelte testét, minden egyes szőrszálat alkarján, amelyik a hideg miatt most szinte szúrta, bár magát a hideget nem érezte meg. - Általában azonnal jön és szimatol körülöttem, ha csak enyhe baj közeledtét is érz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sem szoktam elmondani, mit miért teszek vagy éppen nem csinálok - válaszolta a nő a megszokott hűvös és titokzatos hangján, de azt még a holdfényben is lehetett látni, hogy elpirult. Lan aggódva nézett maga elé. Bár ezt az ő esetében csak nehezen lehetett megállapítani. - Nem foghatom örökké a kezedet. Egyszer majd meg kell tanulnod megállni a saját lábad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most éppen ezt tettem, nem? - Zavar siklott végig az Üresség felszínén, mert amit mondott, abból úgy tűnhetett, mintha a diadalt magának akarta volna kisajátítani, ezért még gyorsan hozzáfűzte: - Aviendha ezt itt majdnem a hátamról perzselte 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aghkar teste már nem é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erencse, hogy itt volt. Rám tehát nem volt szükséged? - válaszolta Moiraine nyugodt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nő nem fél, ebben Rand nem kételkedett. Látta már berohanni az árnyfattyak közé, olyan természetes könnyedséggel használva fegyvernek az Egyetlen Hatalmat, ahogy Lan a kardját forgatta. Túl sokszor élt át a nővel kapcsolatban ilyesmit ahhoz, hogy azt higgye, a félelem tartotta vissza attól, hogy korábban jöjjön. Akkor meg miért nem sietett ide, amikor megérezte a draghkar jelenlétét? Éreznie kellett a szörnyeteget, és vele együtt Lannak is, hiszen ez a tulajdonság egyike volt annak az adománynak, amelyet az őrző kap, amikor hozzákötik az aes sedai-hoz. A sarokba szoríthatná, hivatkozhatna a nő esküjére, arra, hogy megígérte, csakis az igazat fogja neki mondani. Nem, erre képtelen lenne. Senkivel sem tenne ilyet azok közül, akik végül is csak segíteni akartak nek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most már tudjuk, mit akartak elérni a lenti támadással - jelentette ki. - El akarták terelni a figyelmemet, hogy azt higgyem, lent zajlik a csata, miközben a draghkar szépen becserkészett volna. Ezzel már a Hidegszikla erődben is megpróbálkoztak, és ott sem jártak sikerrel. - Na itt majdnem sikerült nekik. Már ha valóban szándékosan tették mindezt. - Azt hinné az ember, hogy valami újjal próbálkoznak. - Couladin még mindig előtte járt, a Kitaszítottak pedig, a jelek szerint mindenütt ott voltak. Miért nem szállhatott egyesével szembe ve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övesd el azt a hibát, hogy lebecsülöd a Kitaszítottakat - figyelmeztette Moiraine. - Végzetes tévedés lenne! - Fázósan összehúzta magán a hálóköntöst, mintha csak azt kívánta volna, bárcsak egy melegebb kabátot vett volna fel. - Későre jár. Ha tovább már nincs szükséged rá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ielek szivárogtak vissza, amikor az aes sedai és az őrző távozott. A draghkar kiváltott egy kis feltűnést, szóltak i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nak, </w:t>
      </w:r>
      <w:r>
        <w:rPr>
          <w:rFonts w:eastAsia="Times New Roman" w:cs="Times New Roman" w:ascii="Times New Roman" w:hAnsi="Times New Roman"/>
          <w:color w:val="auto"/>
          <w:sz w:val="22"/>
          <w:szCs w:val="22"/>
          <w:lang w:val="hu-HU" w:eastAsia="zxx" w:bidi="zxx"/>
        </w:rPr>
        <w:t>hogy takarítsák már el, de a legtöbben egy rövid pillantás után visszamentek a sátrukba. Úgy tűnt, az ő közelében már nem lepődnek meg az ilyesm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delin visszatért a Hajadonokkal, akkor valósággal sugárzott róluk a vonakodás és a zavar. Jól megnézték maguknak a draghkart, amint fehér ruhás férfiak elcipelték, és zavartan bámulták egymást, mielőtt Rand felé fordulta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fent nem számítottunk támadásra - jelentette ki Adelin habozva. - Lent dúlt a harc. Árnybarátok és trallok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amint azt kiabálják, hogy Sammael meg az Arany Méhek - szólalt meg egy másik Hajadon. Mivel teljesen eltakarta arcát a kendő, Rand nem tudhatta ki az. Fiatal hangnak tűnt, de hát a Hajadonok egy része alig múlt el tizenhat év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elin vett egy mély lélegzetet, majd az egyik lándzsáját határozott mozdulattal maga elé tartva odanyújtotta Rand felé. A többiek ugyanígy tettek, mind egy-egy lándzsát mark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én - kezdte Adelin - csődöt mondtam. Itt kellett volna lennem, amikor a draghkar jött. Ehelyett lerohantunk, mint az éretlen gyerekek, hogy a Lándzsa táncát járhass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ezekkel most mit tegyek? - kérdezte Rand a lándzsákra pillantva.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elin pillanatnyi habozás nélkül válaszo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mit csak akarsz,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Mindenre készen állunk, nem fogunk védekez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Rand a fejét csóválta. </w:t>
      </w:r>
      <w:r>
        <w:rPr>
          <w:rFonts w:eastAsia="Times New Roman" w:cs="Times New Roman" w:ascii="Times New Roman" w:hAnsi="Times New Roman"/>
          <w:i/>
          <w:iCs/>
          <w:color w:val="auto"/>
          <w:sz w:val="22"/>
          <w:szCs w:val="22"/>
          <w:lang w:val="hu-HU" w:eastAsia="zxx" w:bidi="zxx"/>
        </w:rPr>
        <w:t>Átkozott aielek és átkozott ji'e'toh!</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játok a lándzsákat, és menjetek vissza a sátram köré őrködni. Világos? Na gyerünk! - Hosszan farkasszemet néztek, mielőtt a Hajadonok engedelmeskedtek volna. Ugyanolyan kelletlenül mentek el, ahogyan jöttek. - És valamelyikőtök mondja meg Aviendhának, hogy azonnal bemegyek a sátorba, mihelyt visszajött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büszkén arrébb sétált. Nem fog egész éjjel itt ácsorogni miatta. Sajgó, harisnyás lába alatt nagyon hideg volt a kemény szikl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modean sátra nem volt túl messze a sajátjától. Innen egy nesz sem hallatszott ki. Rand lehajolt és félrehajtotta a függönyt. Asmodean a száját harapdálva ült a sötétben. Összerezzent, amikor Rand belépett. Azonnal beszélni kez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te sem gondoltad komolyan, hogy közbelépek? Éreztem a draghkarokat, de ezekkel magad is boldogulsz, magad is boldogultál, ugye! Sosem kedveltem a draghkarokat, nem lett volna szabad megteremtenünk őket. Még a trallokoknál is ostobábbak. Adsz nekik egy parancsot, de még ekkor is előfordulhat, hogy azt ölik meg, aki a legközelebb áll hozzájuk. Ha kimentem volna, hogy csináljak valamit... Lehet, hogy valaki észrevett volna? Mi van akkor, ha észreveszik, hogy nem te fókuszálod az Egyetlen Hatalmat? É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Jól tetted, hogy nem jöttél ki - szakította félbe Rand, miközben keresztbe tett lábakkal leült a sötétben. - Ha ma éjszaka megéreztem volna, hogy megragadtad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akkor lehet, hogy megöltelek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vetése kissé erőltetettne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nem is gondolt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mmael küldte ma éjjel nyakunkra a támadókat. Legalábbis a trallokokat és az árnybarát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jellemző Sammaelre, hogy ilyen könnyelműen elpocsékolja az emberei életét - felelte Asmodean megfontoltan. - Másrészt egy pillanatig sem habozna, hogy feláldozzon tízezer vagy még tízszer annyi életet is, ha úgy gondolja, az elérhető siker megér ennyit. Lehet persze, hogy valaki más akarja Sammaelre kenni a dolgot. Ha esetleg az aielek foglyokat ejtettek volna... A trallokok nem gondolkodnak, az árnybarátok meg elhiszik, amit mondanak nek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Pedig ő volt az. Egyszer már ugyanilyen módon próbált meg végezni velem, Serendaharban </w:t>
      </w:r>
      <w:r>
        <w:rPr>
          <w:rFonts w:eastAsia="Times New Roman" w:cs="Times New Roman" w:ascii="Times New Roman" w:hAnsi="Times New Roman"/>
          <w:i/>
          <w:iCs/>
          <w:color w:val="auto"/>
          <w:sz w:val="22"/>
          <w:szCs w:val="22"/>
          <w:lang w:val="hu-HU" w:eastAsia="zxx" w:bidi="zxx"/>
        </w:rPr>
        <w:t xml:space="preserve">- Ő, a Fényre. </w:t>
      </w:r>
      <w:r>
        <w:rPr>
          <w:rFonts w:eastAsia="Times New Roman" w:cs="Times New Roman" w:ascii="Times New Roman" w:hAnsi="Times New Roman"/>
          <w:color w:val="auto"/>
          <w:sz w:val="22"/>
          <w:szCs w:val="22"/>
          <w:lang w:val="hu-HU" w:eastAsia="zxx" w:bidi="zxx"/>
        </w:rPr>
        <w:t xml:space="preserve">A gondolat végigsiklott az Üresség felszínén. </w:t>
      </w:r>
      <w:r>
        <w:rPr>
          <w:rFonts w:eastAsia="Times New Roman" w:cs="Times New Roman" w:ascii="Times New Roman" w:hAnsi="Times New Roman"/>
          <w:i/>
          <w:iCs/>
          <w:color w:val="auto"/>
          <w:sz w:val="22"/>
          <w:szCs w:val="22"/>
          <w:lang w:val="hu-HU" w:eastAsia="zxx" w:bidi="zxx"/>
        </w:rPr>
        <w:t xml:space="preserve">Hát nem azt mondtam, hogy velem? </w:t>
      </w:r>
      <w:r>
        <w:rPr>
          <w:rFonts w:eastAsia="Times New Roman" w:cs="Times New Roman" w:ascii="Times New Roman" w:hAnsi="Times New Roman"/>
          <w:color w:val="auto"/>
          <w:sz w:val="22"/>
          <w:szCs w:val="22"/>
          <w:lang w:val="hu-HU" w:eastAsia="zxx" w:bidi="zxx"/>
        </w:rPr>
        <w:t>Fogalma sem volt arról, hol lehet ez a Serandahar, vagy hogy mi történt ott, de a saját szavait megismerte. Azokat, amelyeket éppen most mon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as hallgatás után Asmodean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udta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Tudni akarom, miért! - Rand óvatosan megválogatta a szavait, miközben azt remélte, hogy a saját szavait használja. Jól emlékezett Sammael arcára. </w:t>
      </w:r>
      <w:r>
        <w:rPr>
          <w:rFonts w:eastAsia="Times New Roman" w:cs="Times New Roman" w:ascii="Times New Roman" w:hAnsi="Times New Roman"/>
          <w:i/>
          <w:iCs/>
          <w:color w:val="auto"/>
          <w:sz w:val="22"/>
          <w:szCs w:val="22"/>
          <w:lang w:val="hu-HU" w:eastAsia="zxx" w:bidi="zxx"/>
        </w:rPr>
        <w:t xml:space="preserve">Ezek nem az én emlékeim! </w:t>
      </w:r>
      <w:r>
        <w:rPr>
          <w:rFonts w:eastAsia="Times New Roman" w:cs="Times New Roman" w:ascii="Times New Roman" w:hAnsi="Times New Roman"/>
          <w:color w:val="auto"/>
          <w:sz w:val="22"/>
          <w:szCs w:val="22"/>
          <w:lang w:val="hu-HU" w:eastAsia="zxx" w:bidi="zxx"/>
        </w:rPr>
        <w:t>Az alacsony, köpcös, de igen izmos férfi rövidre nyírt, szőke szakállt hordott. Asmodean részletesen mesélt minden Kitaszítottról, de Rand tudta, hogy ezt a képet nem a hallottak alapján alkotta meg. Sammael mindig is szeretett volna nagyobbra nőni, és rendkívül elkeserítette, hogy erre még az Egyetlen Hatalom révén sem volt képes. Erről azonban Asmodean nem mesélt. - Az alapján, amit elmondtál róla, Sammael csak akkor fogja nyíltan összemérni az erejét velem, ha biztos lehet a győzelemben. Talán még akkor sem. Ahogy te mondtad, legszívesebben a Sötét Úrra bízná, hogy végezzen velem. Akkor meg mitől ennyire biztos a dolgában? Miért akarja, hogy üldözőbe vegy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órákon át vitatkoztok a sötétben anélkül, hogy meggyőző eredményre jutottak volna. Asmodean kitartott a véleménye mellett, hogy valaki más támadott rá, azt akarván, hogy Rand Sammaelt tartsa a tettesnek, így megszabadulhatott volna az egyikőjüktől, de talán mind a kettőjüktől is. Legalábbis Asmodean azt állította, hogy ezt gondolja. Rand végig magán érezte a férfi sötét szemének kutató pillantását. Az előbb túlzottan nyilvánvalóan elszólta magát ahhoz, hogy megpróbálja letaga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ül visszatért a saját sátrához, Adelin meg a többi hajadon azonnal felugrott az érkezésére. Mindenki azonnal magyarázni kezdte, hogy Egwene már elment, Aviendha már elaludt és igen mérges Randre. Hogy mind a ketten mérgesek Randre. Azonnal tanácsokkal halmozták el, arról, miként lehet visszanyerni a nők kegyét. Összevissza, egyszerre beszéltek, míg végül Rand már egy szót sem értett. Végül elhallgattak, és jelentőségteljes pillantásokat váltottak egymással, majd Adelin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ünk kell még a mai estéről. Arról, amit tettünk, és arról, amit elmulasztottunk. M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em történt - válaszolta Rand. - Ha pedig mégis valami szörnyűség volt, akkor már megbocsátottam érte, és el is felejtettem. A változatosság kedvéért szeretnék pár órát aludni. Ha mindenképpen beszélni akartok még róla, akkor menjetek Amyshoz vagy Bairhoz. Biztosra veszem, ők nálam sokkal jobban értik, miről is beszél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ettől tényleg elhallgattak, és hagyták bemenni a sátor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viendha a takarói alatt feküdt. Egyik karcsú, meztelen lába kilógott. Rand megpróbált sem a lányra, sem a lábára nem nézni. Nagy örömmel bemászott a pokrócok alá, és az Egyetlen Hatalom segítségével eloltotta a lámpásokat. Aztán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Ismét Aviendháról álmodott. A lány tűzcsóvákat hajigált, bár most nem a draghkarra. Sammael Aviendha mellett ült, és harsányan kacagot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rmadik fejezet</w:t>
      </w:r>
    </w:p>
    <w:p>
      <w:pPr>
        <w:pStyle w:val="Normal"/>
        <w:shd w:fill="FFFFFF" w:val="clear"/>
        <w:ind w:left="0" w:right="0" w:firstLine="143"/>
        <w:jc w:val="center"/>
        <w:rPr>
          <w:rFonts w:ascii="Times New Roman" w:hAnsi="Times New Roman" w:eastAsia="Arial" w:cs="Arial"/>
          <w:b/>
          <w:b/>
          <w:bCs/>
          <w:color w:val="auto"/>
          <w:sz w:val="28"/>
          <w:szCs w:val="28"/>
          <w:lang w:val="hu-HU" w:eastAsia="zxx" w:bidi="zxx"/>
        </w:rPr>
      </w:pPr>
      <w:r>
        <w:rPr>
          <w:rFonts w:eastAsia="Arial" w:cs="Arial" w:ascii="Times New Roman" w:hAnsi="Times New Roman"/>
          <w:b/>
          <w:bCs/>
          <w:color w:val="auto"/>
          <w:sz w:val="28"/>
          <w:szCs w:val="28"/>
          <w:lang w:val="hu-HU" w:eastAsia="zxx" w:bidi="zxx"/>
        </w:rPr>
      </w:r>
    </w:p>
    <w:p>
      <w:pPr>
        <w:pStyle w:val="Normal"/>
        <w:shd w:fill="FFFFFF" w:val="clear"/>
        <w:ind w:left="0" w:right="0" w:firstLine="143"/>
        <w:jc w:val="center"/>
        <w:rPr/>
      </w:pPr>
      <w:r>
        <w:rPr>
          <w:rFonts w:eastAsia="Times New Roman" w:cs="Times New Roman" w:ascii="Times New Roman" w:hAnsi="Times New Roman"/>
          <w:b/>
          <w:bCs/>
          <w:color w:val="auto"/>
          <w:sz w:val="28"/>
          <w:szCs w:val="28"/>
          <w:lang w:val="hu-HU" w:eastAsia="zxx" w:bidi="zxx"/>
        </w:rPr>
        <w:t>„</w:t>
      </w:r>
      <w:r>
        <w:rPr>
          <w:rFonts w:eastAsia="Times New Roman" w:cs="Times New Roman" w:ascii="Times New Roman" w:hAnsi="Times New Roman"/>
          <w:b/>
          <w:bCs/>
          <w:color w:val="auto"/>
          <w:sz w:val="28"/>
          <w:szCs w:val="28"/>
          <w:lang w:val="hu-HU" w:eastAsia="zxx" w:bidi="zxx"/>
        </w:rPr>
        <w:t>ÖTÖDRÉSZTEK ÉN ADOM MAJD”</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ancájával felléptetett egy fűvel benőtt magaslatra, és onnan nézte a mellette vonuló aielek tengerét, ahogy leözönlöttek a Jangai-hágó felől. A nyereg miatt a szoknyája ismét felcsúszott térde fölé, de már szinte észre sem vette. Bármelyik pillanatban újra lehúzhatta volna. És harisnyát is hordott. Ez nem ugyanolyan, mintha a meztelen lábát mutogatn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aielek menetoszlopai gyors ütemben haladtak el mellette. A harcosokat szigorúan törzsük, klánjuk és harcostársaságaik szerint csoportosították. Ezrek és újabb ezrek jöttek megrakott teherhordó lovakat és öszvéreket terelve maguk előtt. Ott vonultak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akik a táborokkal törődtek, miközben a többiek harcba vonultak. A hatalmas menetoszlop legalább egy mérföld széles lehetett. Aielek meneteltek, messze a hátuk mögött, a hágón, és annyira előttük, hogy a lány már nem látta őket. Bár nem voltak itt nők meg gyermekek, mégis úgy tűnt, mintha egy egész nép kerekedett volna útra. Az országút itt valamikor a Selyemút része volt, az ötven lépés széles utat jókora fehér kőlapokkal borították be. Nyílegyenesen húzódott a dombok között. Időnként még a magaslatokat is elhordták, hogy az út egyenesen, azonos síkon haladhasson. Mára már sok utcakő elferdült, egyiknek kiemelkedett, a másiknak lesüllyedt a sarka, és jól látszott rajtuk az elmúlt évek okozta kopás. Utoljára talán húsz évvel ezelőtt jártak erre mások, mint a helyi parasztok szekerei és néha-néha egy-egy ekhós szekér. Az út most alig látszott az aielek lába alatt, bár az aielek szívesebben gyalogoltak a fű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szerű élmény volt újra fákat látni, igazi fákat, a magasba nyúló tölgyeket és bőrlevelűeket, melyek ráadásul itt igazi, apró ligetekben nőttek, s feledtették a hegy túloldalán látott széltépázta, csenevész, korcs kis növényeket. Az enyhe szélben hullámzani kezdett a fű a dombokon. A sivatagos puszta forrósága után csodálatosan hűvösnek és nedvesnek tűnt itt a levegő, bár a fák barna levelei és a fűben felfedezhető, jókora kiégett foltok elárulták a lánynak, hogy ezen a vidéken most forróbb és szárazabb az idő, mint amilyennek ebben az évszakban lennie kellene. Ennek ellenére Cairhien tájai dús paradicsomnak tűntek, ha a Sárkányfal túlsó oldalán elterülő, kietlen vidékkel hasonlította ös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csony híd alatt parányi patak kanyargott észak felé. Mindkét oldalán jól látszott, hogy medre jóval szélesebb. Abban az irányban, nem túl sok mérföldnyire, folyt a Gaelin, egy valamivel nagyobb folyó. Egwene-t elfogta a kíváncsiság, vajon hogyan viselkednek az aielek, ha egyszer elérik azt a folyót. Egyszer már látott vizet bámuló aieleket. A parányi, félig kiszáradt erecske is azt eredményezte, hogy megtorpantak a jó ütemben haladó menetoszlopok. A férfiak és a Lándzsa Hajadonjai is megálltak, és döbbenten bámulták, mielőtt átugrottak volna rajt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Kadere szekerei dübörögtek most el mellette az úton. Az eléjük befogott öszvéreknek keményen meg kellett dolgozniuk, de ennek ellenére lemaradtak az aielek mögött. Négy napba tellett, míg átjutottak a hágó számtalan kanyarulatán és fordulóján, és Rand nyilvánvalóan azt tervezte, hogy kihasználja a hátralévő világosságot, és amennyire csak lehet, behatol Cairhienbe. Moiraine és Lan a szekerek mellett lovagolt. Nem legelöl, és nem is Kadere apró, fehér, dobozszerű lakókocsija mellett, az élen, hanem a második szekér mellett, amelyiken a vitorlavászon ponyvával letakart, ajtószerű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körvonala világosan elütött a rakomány többi részétől. A szállítmány számos darabját gondosan becsomagolták, és azokba a dobozokba és hordókba zárták, melyeket Kadere árukkal tele hozott el a pusztába. Más dolgokat egyszerűen odaraktak, ahol még hely volt - különös formájú fém- és üvegtárgyakat, egy piros kristályszéket, két akkora szobrot, mint egy-egy kisgyermek, melyek egyike egy meztelen férfit, a másik egy meztelen nőt ábrázolt, csontból és elefántcsontból készült botokat, és mindenféle hosszúságú és keménységű, fekete anyagból készült tárgyakat. Mindenféle holmi hevert a szekereken, köztük olyan is, melyeket Egwene aligha tudott volna leírni, olyan különösen néztek ki. Moiraine kihasznált minden helyet az összes szekér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ívesen megtudta volna, miért vigyáz az aes sedai annyira erre a kocsira. Lehet, hogy rajta kívül senki más sem vette észre azt, hogy Moiraine ezzel az eggyel annyit foglalkozik, mint az összes többivel együttesen. Nem valószínű, hogy ezt egyhamar ki tudja majd deríteni. Új rangja, mely közvetlenül Moiraine mellé emelte, meglehetősen bizonytalan lábakon állt. Ez akkor vált nyilvánvalóvá, amikor a hágó közepén rákérdezett a szekér tartalmára, és csak azt a választ kapta, hogy túlzottan élénk a fantáziája, és ha arra is jut ideje, hogy egy aes sedai után kémkedjen, akkor itt az ideje annak, hogy Moiraine elbeszélgessen egy kicsit a Tudós Asszonyokkal arról, hogy kicsit erőteljesebben folytassák Egwene kiképzését. Természetesen azonnal szabadkozni kezdett, és bocsánatot kért, ami szemmel láthatóan hatott. Amys és a többiek nem dolgoztatták több éjszakán keresztül, mint eddi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Taardad törzsből vagy száz </w:t>
      </w:r>
      <w:r>
        <w:rPr>
          <w:rFonts w:eastAsia="Times New Roman" w:cs="Times New Roman" w:ascii="Times New Roman" w:hAnsi="Times New Roman"/>
          <w:i/>
          <w:iCs/>
          <w:color w:val="auto"/>
          <w:sz w:val="22"/>
          <w:szCs w:val="22"/>
          <w:lang w:val="hu-HU" w:eastAsia="zxx" w:bidi="zxx"/>
        </w:rPr>
        <w:t xml:space="preserve">Far Dareis Mai </w:t>
      </w:r>
      <w:r>
        <w:rPr>
          <w:rFonts w:eastAsia="Times New Roman" w:cs="Times New Roman" w:ascii="Times New Roman" w:hAnsi="Times New Roman"/>
          <w:color w:val="auto"/>
          <w:sz w:val="22"/>
          <w:szCs w:val="22"/>
          <w:lang w:val="hu-HU" w:eastAsia="zxx" w:bidi="zxx"/>
        </w:rPr>
        <w:t xml:space="preserve">sietett el az úton mellette. Könnyed mozgással meneteltek. Kendőjüket leengedték, de készen álltak arra, hogy villámgyorsan elrejtsék arcukat. Csípőjükről teli tegezek lógtak le. Néhányan kezükben tartották felajzott íjaikat, a húrra illesztett nyílvesszővel, míg mások a hátukon viselt tokban cipelték az íjat. A lándzsák és a pajzsok a futás ritmusára ütemesen fel-le mozogtak. Mögöttük egy tucatnyi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igyekezett rábírni a málhás állatokat arra, hogy lépést tartsanak velük. Csak egyvalaki viselt fekete ruhát a fehér helyett: Isendre. Ő keményebben dolgozott, mint bárki más. Egwene felismerte Adelint, és még kettőt vagy hármat azok közül a Hajadonok közül, akik a támadás éjszakáján Rand sátrára vigyáztak. A fegyverükön kívül mindegyik egy babát tartott a kezében. A nem túl ügyesen elkészített babák szoknyát és fehér blúzt viseltek. A Lándzsa Hajadonjai még a megszokottnál is zárkózottabbak voltak, és kőmerev arccal próbáltak meg úgy tenni, mintha nem tudnák, mi is van a kezük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tudta, mit is jelent ez az egész. A Hajadonok, akiknek azon az éjszakán őrségbe kellett állniuk, a szolgálat leteltével odamentek Amyshoz és Bairhoz, és hosszú időt töltöttek el velük. Másnap reggel, amikor röviddel pirkadat előtt, a még szürke ég alatt nekiláttak a táborbontásnak, a Hajadonok hozzáfogtak a babák elkészítéséhez. Természetesen nem akart közvetlenül rákérdezni ennek okára, de megemlítette egyikük előtt. Maira, a Tomanelle törzs Serai klánjába tartozó, vörös hajú nő azt mondta, a baba majd emlékezteti őket arra, hogy már nem gyerekek. Hangsúlyából világosan kiderült, hogy nem kíván részletesebb magyarázkodásokba bocsátkozni. A babát készítő Hajadonok egyike alig lehetett több tizenhat évesnél. Maira ezzel szemben legalább olyan idős lehetett, mint Adelin. Nem volt semmi értelme, és ez felbőszítette Egwene-t. Valahányszor már azt hitte, hogy érti az aielek szokásait és hagyományait, mindig az orra alá dörgölték, hogy semmit sem 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aratlanul is visszafordult a hágó bejárata felé. A karók még mindig ott sorakoztak, éppen a látóhatár peremén. Végigfutottak az egyik hegyháton, keresztül a következőig, kivéve egy-két helyet, ahol az aielek ledöntötték. Couladin újabb üzenetet hagyott nekik. Karóba húzott férfiakat és asszonyokat, azon az úton, ahol jönniük kellett. Hét napon át rohadtak a karókon. A hágótól jobbra Selean magas, szürke városfala tornyosult az ég felé. Mögötte egyetlen tető, egyetlen torony sem látszott. Moiraine azt állította, hogy ez a város csak gyenge lenyomata egykori nagyságának, de még így is jóval nagyobb, mint Taien. Ebből semmi nem maradt. Azokon kívül, akiket elhurcoltak, a shaidók senkit sem hagytak életben. Lehet, hogy néhány embernek talán sikerült elmenekülnie. Ezeken a dombokon valamikor tanyák álltak, de az Aiel Háború után Cairhien keleti részeit többnyire feladták. Egy városnak azonban szüksége volt a tanyákra, hogy élelmiszerhez jusson. Ezek helyén most már csak a füstös kémények emelkedtek ki az üszkös romok alól. Egyik helyen megmaradt néhány megfeketedett keresztgerenda a kőből épült istálló felett, amott a csűrök ugyanúgy összeomlottak a tűz izzásában, mint a lakóház. A domb, amin állt, valamikor birkalegelő lehetett. A domb tövében, a kerítés közelében még mindig légyrajok keringtek a mészárlás maradványai felett. Egyetlen állat sem állt azonban a legelőn, még egy tyúk sem maradt meg az udvarokon. A beérett búzamezőkből csak az üszkös föld marad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uladin és a shaidók is aielek voltak. Bár Aviendha, Bair, Amys és Melaine is aiel volt, és Rhuarc is, aki azt mondta, hogy Egwene az egyik lányára emlékezteti. Bár kissé taszította őket a karóba húzott emberek látványa, de úgy gondolták, hogy a shaidók legfeljebb egy kicsikét túlzásba estek a fagyilkosokkal szemben. Lehet, hogy az aieleket csak akkor lehet megismerni, ha az ember maga is aielnek születi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ég egy utolsó pillantást vetett a lerombolt városra, aztán lassan leügetett a terméskőből emelt kerítésig. Kinyitotta a kaput, és merő megszokásból bezárta a háta mögött a bőrszíjjal. A sors iróniája volt, hogy Moiraine azt hitte, Selean esetleg csatlakozik Couladinhoz. A </w:t>
      </w:r>
      <w:r>
        <w:rPr>
          <w:rFonts w:eastAsia="Times New Roman" w:cs="Times New Roman" w:ascii="Times New Roman" w:hAnsi="Times New Roman"/>
          <w:i/>
          <w:iCs/>
          <w:color w:val="auto"/>
          <w:sz w:val="22"/>
          <w:szCs w:val="22"/>
          <w:lang w:val="hu-HU" w:eastAsia="zxx" w:bidi="zxx"/>
        </w:rPr>
        <w:t xml:space="preserve">Daes Dae'mar </w:t>
      </w:r>
      <w:r>
        <w:rPr>
          <w:rFonts w:eastAsia="Times New Roman" w:cs="Times New Roman" w:ascii="Times New Roman" w:hAnsi="Times New Roman"/>
          <w:color w:val="auto"/>
          <w:sz w:val="22"/>
          <w:szCs w:val="22"/>
          <w:lang w:val="hu-HU" w:eastAsia="zxx" w:bidi="zxx"/>
        </w:rPr>
        <w:t>állandóan változó csataterein ha az ember a mérleg egyik serpenyőjébe teszi az aiel hódítót, míg a másikban az az alak van, aki Cairhienbe küldte a tearieket, akkor a mérleg nyelve bármelyik irányba elmozdulhat. Couladin azonban nem hagyott nekik lehetőséget arra, hogy maguk döntsen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továbbügetett a széles utcán, míg majdnem odaért Randhez. A fiú ma vörös zubbonyát viselte. Egwene Aviendhával és Amysszal, meg vagy harminc, vagy annál is több Tudós Asszonnyal lovagolt tovább, akiket a három álomjáró kivételével nem is ismert közelebbről. Mindannyian kevéssel Rand mögött vonultak. A fiú mögött ott lovagolt jellegzetes kalapjában, kezében fekete nyelű lándzsájával Mat, és Jasin Natael is, akinek hátán jól látszott a hárfa bőrtokja. Ő a szélben vidáman lobogó, vörös zászló rúdját tartotta a kezében. Rand a kantárnál fogva vezette almásderesét, és gyalogolva tárgyalt a törzsfőkkel. A siető aielek már mind a két oldalon utolérték őket. Szoknya vagy sem, a Tudós Asszonyok könnyedén lépést tudtak volna tartani a mellettük siető lovasokkal, azonban enyvként tapadtak Rand sarkára. Szinte pillantásra sem méltatták Egwene-t, olyan nagy összpontosítással figyelték a fiút és a hat főnökö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ndenki, aki Timolan után jön át, tudja meg ugyanezt - jelentette ki Rand határozott hangon. A Taienben megfigyelőként hátrahagyott kőkutyák beszámoltak arról, hogy a miagomák egy nappal utánuk elérték a hágót. - Azért jöttem, hogy Couladint megakadályozzam az ország elpusztításában, nem azért, hogy kiraboljam ezt a föld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üzenet megfekszi majd a gyomrát - válaszolta Bael. - Ugyanúgy, ahogy a miénket, ha ezzel azt akarod mondani, hogy ezúttal nem vehetjük el a dolgok ötödrészét zsákmányu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 és a többiek bólintottak. Még Rhuarc is csatlakozott hozzá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ödrészeteket én adom majd - Rand nem emelte meg a hangját, de szavai úgy hangzottak, mintha szögeket verne a fába -, de az élelmiszer nem része a zsákmánynak. Azt esszük, amit elejtünk vagy vásárolunk. Már ha bárkinek is maradt eladó élelmiszere, míg a teariekkel több ennivalót tudok ideszállíttatni Tearből. Minden embert, aki egyetlen garassal is többet vesz el az egyötöd résznél, akár csak egy darab kenyeret fizetés nélkül vesz el, vagy felgyújt egy fakunyhót, mert annak lakója fagyilkos, vagy megöl valakit, aki nem támadt rá, azt felakasztatom, bárki is legyen 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éz dolog ilyet közölni a törzzsel - válaszolta Dhearic, majdnem ugyanolyan kőkemény arckifejezéssel. - Azért jöttem, hogy kövessem Azt, Aki a Napkeltével Érkezik, nem pedig, hogy az esküszegőket kényeztes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el és Jheran már nyitotta a száját, hogy egyetértsenek vele, de meglátván, hogy a másik is így tesz, gyorsan elhallgattak, mintha csak ráharaptak volna a nyelvü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jegyezd meg, amit mondok, Dhearic! - jelentette ki Rand. - Azért jövök, hogy megmentsem ezt a földet, nem azért, hogy tovább pusztítsam. Amit parancsolok, az minden törzsre vonatkozik, a miagomákra is és azokra is, akik utánuk jönnek. Minden törzsre! Jól jegyezzétek ez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senki sem szólt semmit, mire Rand Jeade'en nyergébe vetette magát. Csődöre hátán lépésben haladt tovább a főnökök között. Az aiel arcokon nem látszott féle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ély lélegzetet vett. Ezek a férfiak valamennyien elég öregek voltak ahhoz, hogy bármelyikük apja vagy nagyapja lehessen Randnek. Népük fölött királyként uralkodtak, bár ezt tagadták, és harcedzett háborús veteránok is voltak. Mintha csak tegnap lett volna, hogy Rand még csak egy fiú volt - nem a kora miatt - egy legényke, aki kérdezett és reménykedett, ahelyett, hogy parancsokat osztogatott volna, a feltétlen engedelmesség biztos tudatában. Gyorsabban változott, mint eddig bármikor, s Egwene alig tudott lépést tartani vele. Ettől függetlenül nagyon is jó dolog, ha képes lesz rábírni ezeket az embereket arra, hogy ne tegyék ugyanezt más városokkal, mint amit Couladin művelt Taiennel és Seleannal. Legalábbis ezzel hitegette magát. Ugyanakkor azt is szerette volna, ha Rand nem válna napról napra beképzeltebbé. Mikor fogja tőle is azt követelni, hogy ugyanúgy engedelmeskedjen neki, mint Moiraine? Mikor akarja ezt az összes aes sedai-tól? Egwene azt remélte, hogy ez csak beképzelt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ett volna kicsit beszélgetni, ezért kivette egyik lábát a kengyelből, és odanyújtotta kezét Aviendhának, de az aiel lány csak a fejét csóválta. Tényleg nem szívesen lovagolt. Ráadásul lehet, hogy a körülöttük nyüzsgő Tudós Asszonyok miatt habozott. Némelyik közülük akkor sem ülne lóra, ha mindkét lábát eltörné. Egwene felsóhajtott, leszállt, és kantárszáron vezette tovább lovát, miután morogva megigazította szoknyáját. A puha, térdig érő aiel csizmák, mint amilyet ő is viselt, kényelmesnek tűntek, és azok is voltak, de nem voltak igazán alkalmasak arra, hogy sokat gyalogoljon bennük a kemény, egyenetlen kövö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zben tartja mindegyiket - jelentette ki. Aviendha le sem vette pillantását Rand hátá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merem elég jól. Hogyan is ismerhetném? Nézd meg, mit hord magán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persze a kardra gondolt. Rand nem kötötte a derekára, a nyeregkápáról lógatta le. A penge most már egy egyszerű, disznóbőr hüvelyben pihent, és hosszú markolatát is bőrrel vonták be. Még így is felért a fiú csípőjéig. A markolatot és a hüvelyt egy taieni férfivel készíttette, miközben átlovagoltak a hágón. Egwene kíváncsi volt arra, miért fárad Rand ennyit ezzel, hiszen az Egyetlen Hatalom segítségével bármikor előhívhatott volna egy tűzből készült kardot. Rengeteg olyan dologra volt képes, melyekkel összehasonlítva egy igazi kard csak játékszerne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iszen te adtad neki a kardot, Aviendha!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nője savanyú arcot vá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 akar beszélni, hogy vegyem vissza a markolatot is. Használta, tehát az övé. Az orrom előtt használta, mintha csak karddal a kézben akart volna gúnyolódni ve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is a kard miatt vagy olyan mérges rá! - Ezt legalábbis nem hitte. Aviendha erről egy szót sem szólt azon az éjszakán Rand sátrában. - Még mindig iszonyúan mérges vagy, mert úgy rád üvöltött. De hiszen értelek. Viszont azt is tudom, hogy sajnálja, amit tett. Néha gondolkodás nélkül eljár a szája, de ha elfogadod a bocsánatkérés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ani sem akarom a bocsánatkérését - morogta Aviendha. - Nem akarom... nem bírom tovább elviselni! Nem aludhatok továbbra is a sátrában! - Hirtelen megragadta Egwene karját, és ha Egwene nem ismerte volna jobban az aieleket, akkor azt hihette volna, hogy barátnője sírni készül. - Beszélj velük rólam! Amysszal, Bairral meg Melaine-nel. Hiszen te aes sedai vagy! Rád hallgatni fognak. Meg kell engedniük, hogy visszatérjek a sátrukba! Meg kell engedni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nek kell mit csinálnia? - kérdezte Sorilea, aki lemaradt a többiektől, és most mellettük ment. A Shende erőd vékony szálú, ősz hajú Tudós Asszonyának az arca olyan volt, mintha bőrt feszítettek volna egy koponyára. Tiszta zöld szemével tízlépésnyiről fel tudott volna borítani egy lovat. Általában mindenkire így nézett. Ha Sorilea dühbe gurult, a többi Tudós Asszony elhallgatott a biztonság kedvéért, a törzsfők pedig mindenféle ostoba kifogásokat kerestek, hogy eltűnjenek a közelé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aine és egy másik Tudós Asszony, egy őszülő hajú Fekete Víz nakai szintén csatlakozni akart hozzájuk, de Sorilea rájuk nézett a maga jellegzetes módj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épes lennél bármi másra is gondolni, Melaine, mint a vadonatúj férjedre, akkor tudnád, hogy Amys beszélni akar veled! Veled is, Aeron - Melaine arca tűzvörös lett, de visszasietett a többiekhez, és az idősebb asszony még nála is hamarabb ért oda. Sorilea csendben figyelte visszavonulásukat, majd minden figyelmét Aviendhára összpontosította. - Most végre nyugodtan beszélgethetünk. Szóval nem akarsz valamit megtenni, mégpedig olyan dolgot, amit megparancsoltak neked. És azt gondolod, hogy ez a gyerekképű aes sedai segíthet neked kiszedni a fejedet a hurok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rilea, én... - Aviendha csak ennyit tudott mond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én időmben egy lány, ha a Tudós Asszony azt mondta neki, hogy ugráljon, akkor azonnal ugrált, és addig nem hagyta abba, míg meg nem engedték neki. Mivel még életben vagyok, ez itt még az én időm. Fejezzem ki ennél is világosabban magam?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vett egy mély lélegzet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rilea - válaszolta alázatos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s asszony pillantása most Egwene-re tapa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Gondolod, hogy meg tudnád kímélni valamitől ezt a leányzót, i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Sorilea. Egwene-t elfogta az érzés, hogy pukedlizzen egyet. </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 Jó - jelentette ki Sorilea. Nem elégedettnek, inkább közömbösnek tűnt. Bizonyára így is lehetett. - Most már végre arról beszélhetek veled, amiről tényleg akartam. Úgy hallottam, hogy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rubinokkal és holdgyöngyökkel ajándékot adott neked, hogy megmutassa, mennyire érdeklődik iránt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összerezzent, mintha egy egér mászott volna fel a lábán. Na jó, valószínűleg egy olyan helyzetben nem ijedt volna meg, viszont Egwene-t kitörte volna a frász. Aiel barátnője hadarva magyarázni kezdte a Tudós Asszonynak, mit tett Laman kardjával meg a hüvelyével, de olyan gyorsan, hogy szinte a nyelvére harap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megigazította a kendőjét, és magában mormogott valamit azokról a buta lányokról, akik képesek hozzáérni egy kardhoz, még akkor is, ha az takaróba volt csavarva. Jutott az szidásból az „ifjú” Bairnak is, akivel majd el kell beszélget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kkor nem vetettél szemet rá? Kár. Ez hozzánk kötné őt. Manapság túl sok nép tartja őt a magáénak. - Egy pillantással alaposan végigmérte Aviendhát, tetőtől talpig. - Felhívom Feran figyelmét rád. Az ő nagyapja a húgom fia. Neked más kötelességeid is vannak népeddel szemben, mint hogy csak Tudós Asszony légy. Ezt a csípőt azért teremtették, hogy gyerekeket szülj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botlott egy kiálló kőben, de sikerült visszanyernie az egyensúlyá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n... majd gondolkozom a dologról, ha lesz rá időm - felelte elakadó lélegzettel. - Még sok mindent kell tanulnom ahhoz, hogy Tudós Asszony lehessek, és Feran a </w:t>
      </w:r>
      <w:r>
        <w:rPr>
          <w:rFonts w:eastAsia="Times New Roman" w:cs="Times New Roman" w:ascii="Times New Roman" w:hAnsi="Times New Roman"/>
          <w:i/>
          <w:iCs/>
          <w:color w:val="auto"/>
          <w:sz w:val="22"/>
          <w:szCs w:val="22"/>
          <w:lang w:val="hu-HU" w:eastAsia="zxx" w:bidi="zxx"/>
        </w:rPr>
        <w:t xml:space="preserve">Sheia Doon </w:t>
      </w:r>
      <w:r>
        <w:rPr>
          <w:rFonts w:eastAsia="Times New Roman" w:cs="Times New Roman" w:ascii="Times New Roman" w:hAnsi="Times New Roman"/>
          <w:color w:val="auto"/>
          <w:sz w:val="22"/>
          <w:szCs w:val="22"/>
          <w:lang w:val="hu-HU" w:eastAsia="zxx" w:bidi="zxx"/>
        </w:rPr>
        <w:t>tagja, Feketeszemű. Ők megfogadták, hogy addig nem alszanak sem sátorban, sem házban, míg Couladin meg nem halt - Couladin is a Feketeszeműek közé tarto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rzett arcú asszony bólintott, mintha ezzel minden lényegeset megbeszéltek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s te, ifjú aes sedai? Úgy mondják, jól ismered a </w:t>
      </w:r>
      <w:r>
        <w:rPr>
          <w:rFonts w:eastAsia="Times New Roman" w:cs="Times New Roman" w:ascii="Times New Roman" w:hAnsi="Times New Roman"/>
          <w:i/>
          <w:iCs/>
          <w:color w:val="auto"/>
          <w:sz w:val="22"/>
          <w:szCs w:val="22"/>
          <w:lang w:val="hu-HU" w:eastAsia="zxx" w:bidi="zxx"/>
        </w:rPr>
        <w:t xml:space="preserve">car'a'carnt. </w:t>
      </w:r>
      <w:r>
        <w:rPr>
          <w:rFonts w:eastAsia="Times New Roman" w:cs="Times New Roman" w:ascii="Times New Roman" w:hAnsi="Times New Roman"/>
          <w:color w:val="auto"/>
          <w:sz w:val="22"/>
          <w:szCs w:val="22"/>
          <w:lang w:val="hu-HU" w:eastAsia="zxx" w:bidi="zxx"/>
        </w:rPr>
        <w:t>Megteszi, amivel fenyegetőzött? Képes akár egy törzsfőt is felakasztat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talán... megteszi - Egwene valamivel gyorsabban még hozzátette: - Abban viszont biztos vagyok, hogy észérvekkel meg lehet győz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persze nem volt egészen biztos, még abban sem, hogy lehetne észérveket találni, de a maguk módján Rand szavai helyesek voltak. Másrészt azzal semmit sem érne el, ha a shaidók mellett még másokat is maguk ellen fordí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rilea meglepetten nézett rá, aztán gyors pillantást vetett a Rand lova körül gyülekező főnökökre. Kész csoda, hogy tekintete nem lökte fel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Félreértettél. Meg kell mutatnia ennek a veszett farkascsordának, hogy ő a farkasfőnök. A törzsfőnek keményebbnek kell lennie a többi férfinál, a </w:t>
      </w:r>
      <w:r>
        <w:rPr>
          <w:rFonts w:eastAsia="Times New Roman" w:cs="Times New Roman" w:ascii="Times New Roman" w:hAnsi="Times New Roman"/>
          <w:i/>
          <w:iCs/>
          <w:color w:val="auto"/>
          <w:sz w:val="22"/>
          <w:szCs w:val="22"/>
          <w:lang w:val="hu-HU" w:eastAsia="zxx" w:bidi="zxx"/>
        </w:rPr>
        <w:t xml:space="preserve">car'a'carnnak </w:t>
      </w:r>
      <w:r>
        <w:rPr>
          <w:rFonts w:eastAsia="Times New Roman" w:cs="Times New Roman" w:ascii="Times New Roman" w:hAnsi="Times New Roman"/>
          <w:color w:val="auto"/>
          <w:sz w:val="22"/>
          <w:szCs w:val="22"/>
          <w:lang w:val="hu-HU" w:eastAsia="zxx" w:bidi="zxx"/>
        </w:rPr>
        <w:t>viszont még a törzsfőknél is keményebbnek kell lennie. Nem múlna el nap, hogy néhány harcost vagy Hajadont ne fogna el a szomorúság, de ők csak a vasfa törzsének puha, külső kérgét jelentik. Ami megmarad, az a belső, a kemény mag, és csak egy kemény ember vezetheti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rájött, hogy a nő saját magát és a többi Tudós Asszonyt nem sorolta fel azok között, akiket vezetni kell. Sorilea még mormogott valamit a veszett farkasokról, de nemsokára már újra ott állt a többi Tudós Asszony között, akik figyelmesen hallgatták menetelés közben. Bármit is mondott, az sajnos nem hangzott el a két lányi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ez a Feran? - kérdezte Egwene. - Még sosem hallottam, hogy meséltél volna róla. Hogy néz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ég mindig komor pillantással méregette az összegyűlt Tudós Asszonyok között szinte teljesen eltűnő Sorileát, és oda sem figyelve válasz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néz ki, mint Rhuarc, csak fiatalabb, magasabb és hosszú, vörös haja van. Tulajdonképpen jobban néz ki, mint Rhuarc. Több, mint egy éven át próbálta felhívni magára Enaila figyelmét, de azt hiszem, az a lány előbb tanítja meg énekelni, mint hogy feladná érte a lándzs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értem. Arra készülsz, hogy megosszad Enailával? - Furcsa érzés volt ilyen egykedvűen beszélni ezekről a különös dolgok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ismét megbotlott, majd döbbenten Egwene-re mered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osztozkodjak rajta? Nekem aztán nem kell! Az arca vonzó, de úgy nevet, mint egy iázó öszvér, és állandóan az orrában turk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 ahogy Sorileával beszéltél róla, abból azt gondoltam, hogy... tetszik neked a fiú. Miért nem mondtad meg neki, amit éppen elmeséltél nek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lány nevetése kissé kényszeredettne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ha azt hitte volna, hogy mentségeket keresek, akkor saját maga fonta volna meg a menyasszonyi koszorút, és a gallérunknál fogva cipelt volna Ferannal az esküvőnkre. Átélted, hogy bárki is nemet mondott volna Sorileának? Te képes lennél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ár nyitotta a száját, hogy megmondja, igenis képes lenne ilyesmire, de aztán újra gyorsan becsukta. Nynaeve-ot meghátrálásra bírni egy dolog, de hogy Sorileának ellentmondjon... Ez ugyanolyan, mintha egy földrengés útjába állna, és azt parancsolná neki, hogy álljon meg, mielőtt elsöpörn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mát akart váltani, ezért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i fogok Amysszal meg a többiekkel, és majd meglátjuk, hátha belátóbbak ebben az ügyben. - Maga sem hitte, hogy el fog érni valamit. Ezt már jóval korábban meg kellett volna tennie. Aviendha legalább belátta, mennyire illetlen ez az egész. Talán... - Ha együtt odamegyünk hozzájuk, biztosan hallgatnak rán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Egwene. Engedelmeskednem kell a Tudós Asszonyokna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i w:val="false"/>
          <w:iCs w:val="false"/>
          <w:color w:val="auto"/>
          <w:sz w:val="22"/>
          <w:szCs w:val="22"/>
          <w:lang w:val="hu-HU" w:eastAsia="zxx" w:bidi="zxx"/>
        </w:rPr>
        <w:t>e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teli tőlem. - Pont úgy tett, mintha egy hónappal ezelőtt nem nyavalygott volna már emiatt. Mintha nem hiányzott volna kevés ahhoz, hogy térden állva könyörögjön a Tudós Asszonyoknak, hogy ne kelljen Rand sátrában aludnia. - A népemmel szembeni kötelességem miért nem esik soha egybe a kívánságaimmal? Miért mindig olyasmi, amit semmiképpen nem akarok megt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senki sem kényszeríthet téged arra, hogy férjhez menj vagy hogy gyerekeket szülj! Még Sorilea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tisztában volt azzal, hogy ez utóbbi érve kicsit gyengére sikeredett, és nem tűnt túl meggyőző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te nem értheted - válaszolta a másik lány halkan -, és nem is tudom elmagyarázni nek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igazította vállán a kendőt, és többé egy szót sem szólt a dologról. Hajlandó lett volna a tanításról beszélni, vagy arról, hogy Couladin megfordul-e és vállalja-e a harcot, de arról is, hogy megváltoztatta-e a házasság Melaine-t - látszott, az a nő szinte kényszeríti magát arra, hogy ugyanolyan rosszkedvűnek tűnjön, mint korábban -, bármi másról hajlandó lett volna beszélni, kivéve arról, amit nem tudott vagy nem akart megmagyarázni.</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egy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ÁTADOTT ÜZENE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j megváltozott, ahogy lenyugodni készült a nap. A dombok ella-pályosodtak, és egyre több lett az erdővel benőtt rész. Az egykori szántóföldeket jelző, fűvel benőtt kőkerítések között gyakran nőttek elvadult bokrok. Elburjánzó sövények húzódtak a hosszú, erdős sávok között, melyekben ugyanúgy lehetett tölgyet és bükköt, mint bőrlevelűt és diófát látni. Egwene ismeretlen fajtákat is felfedezett. A megmaradt tanyákról eltűnt a tető, és belsejükben tíz-tizenöt hossznyi fák nőttek. Ezekben az apró, körbefalazott erdőkben csiripelő madarak és bozontos, fekete farkú mókusok éltek. Az időnként felbukkanó patakok ugyanúgy álmélkodásra kényszerítették az aieleket, mint az erdők meg a fű. Hallottak ugyan meséket a Vízföldekről, és olvashattak ilyesmit azokban a könyvekben is, amelyeket a házalóktól meg a Hadnan Kadere-hez hasonló utazó kalmároktól vásároltak, de Laman megbüntetése óta csak kevesen láthatták ezeket az országokat. Persze, elég hamar alkalmazkodtak az új környezethez. Sátraik szürkésbarna színe összeolvadt a fák alatt szőnyegként elterülő, száraz avarral, az elszáradt fűvel és gazzal. A tábor minden irányban több mérföldnyire kiterjedt. Az aranyszínű alkonyatban ezernyi, apró tűz ég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wene igencsak boldog volt, amikor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végre felállították a sátrát, és ő bemászhatott. Bent égtek a lámpások, és a tűzgödörben is izzott a parázs. Kifűzte puha csizmáját, a gyapjúharisnyákkal együtt levette, és szinte dorombolva leheveredett a vastag, tarka pokrócokra. Nagyot sóhajtva mozgatni kezdte a lábujjait, és azt kívánta, bárcsak lenne itt egy dézsa, hogy lábat mosson. Természetesen nem próbált úgy csinálni, mintha ugyanolyan szívós lenne, mint az aiel nők, de amikor a lába alig néhány órányi gyaloglás után azt az érzést keltette, mintha a duplájára duzzadt volna, akkor szívesen visszatért volna puhány szokásaihoz. A víz itt most már nem okozhatott gondot. Vagy mégis? Eszébe jutott a meglehetősen soványka patak. Azért csak kellett annyi víznek lennie benne, hogy egy fürdőre elég legy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fehér köpenyében alázatosan és csendben belibbenő Cowinde hozta a vacsoráját: a </w:t>
      </w:r>
      <w:r>
        <w:rPr>
          <w:rFonts w:eastAsia="Times New Roman" w:cs="Times New Roman" w:ascii="Times New Roman" w:hAnsi="Times New Roman"/>
          <w:i/>
          <w:iCs/>
          <w:color w:val="auto"/>
          <w:sz w:val="22"/>
          <w:szCs w:val="22"/>
          <w:lang w:val="hu-HU" w:eastAsia="zxx" w:bidi="zxx"/>
        </w:rPr>
        <w:t xml:space="preserve">zemai </w:t>
      </w:r>
      <w:r>
        <w:rPr>
          <w:rFonts w:eastAsia="Times New Roman" w:cs="Times New Roman" w:ascii="Times New Roman" w:hAnsi="Times New Roman"/>
          <w:color w:val="auto"/>
          <w:sz w:val="22"/>
          <w:szCs w:val="22"/>
          <w:lang w:val="hu-HU" w:eastAsia="zxx" w:bidi="zxx"/>
        </w:rPr>
        <w:t xml:space="preserve">lisztből készült, világos lepénykenyeret és egy főzelékkel teli, piros csíkos tálat. Szó nélkül megette az ételt, bár tulajdonképpen álmos volt, nem éhes. Felismerte a száraz paprika csíkjait és a babot, de a biztonság kedvéért nem kérdezte meg, milyen húst raktak bele. </w:t>
      </w:r>
      <w:r>
        <w:rPr>
          <w:rFonts w:eastAsia="Times New Roman" w:cs="Times New Roman" w:ascii="Times New Roman" w:hAnsi="Times New Roman"/>
          <w:i/>
          <w:iCs/>
          <w:color w:val="auto"/>
          <w:sz w:val="22"/>
          <w:szCs w:val="22"/>
          <w:lang w:val="hu-HU" w:eastAsia="zxx" w:bidi="zxx"/>
        </w:rPr>
        <w:t xml:space="preserve">Nyulat, </w:t>
      </w:r>
      <w:r>
        <w:rPr>
          <w:rFonts w:eastAsia="Times New Roman" w:cs="Times New Roman" w:ascii="Times New Roman" w:hAnsi="Times New Roman"/>
          <w:color w:val="auto"/>
          <w:sz w:val="22"/>
          <w:szCs w:val="22"/>
          <w:lang w:val="hu-HU" w:eastAsia="zxx" w:bidi="zxx"/>
        </w:rPr>
        <w:t>próbálta meg határozottan rábeszélni magát, és csak remélte, hogy nem tévedett. Az aielek olyan dolgokat is megettek, amitől neki égnek állt a haja. Lefogadta volna, hogy Rand rá sem nézett az ételére. A férfiak sokkal finnyásabbak, mint a nők. Mihelyt megette a főzeléket, elnyújtózkodott az egyik, művészi gonddal elkészített ezüstlámpás mellett, melynek fényét egy ragyogóan fényesre csiszolt tükör szórta szét a sátorban. Kicsi bűntudatot érzett, mivel a legtöbb aiel sátrában a parázson kívül semmi sem ad fényt. Csak kevesen hoztak magukkal lámpást és olajat, csupán a Tudós Asszonyok, a törzsfők és a klánok vezetői. Ugyanakkor értelmetlen lett volna a tűz pislákoló fényében ülni, ha egyszer rendesen is világíthatott. Erről valami más is az eszébe jutott. Itt nem volt olyan nagy különbség az éjszaka és a nappal hőmérséklete között, mint a sivatagos pusztában. A sátorban máris kellemetlenné vált a meleg.</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y pillanatra kinyúlt az Egyetlen Hatalomért. A Levegőből szőtt fonalak elfojtották a tüzet. Aztán megkereste a nyeregtáskájában azt a kopott, bőrkötéses könyvet, amit Aviendhától kapott kölcsön. Az apró, vastag könyvet egészen kis betűkkel nyomták tele, ezért csak jó világításban lehetett olvasni. Ezzel szemben bármilyen zsebben elfért. </w:t>
      </w:r>
      <w:r>
        <w:rPr>
          <w:rFonts w:eastAsia="Times New Roman" w:cs="Times New Roman" w:ascii="Times New Roman" w:hAnsi="Times New Roman"/>
          <w:i/>
          <w:iCs/>
          <w:color w:val="auto"/>
          <w:sz w:val="22"/>
          <w:szCs w:val="22"/>
          <w:lang w:val="hu-HU" w:eastAsia="zxx" w:bidi="zxx"/>
        </w:rPr>
        <w:t xml:space="preserve">A Láng, a Penge és a Szív - </w:t>
      </w:r>
      <w:r>
        <w:rPr>
          <w:rFonts w:eastAsia="Times New Roman" w:cs="Times New Roman" w:ascii="Times New Roman" w:hAnsi="Times New Roman"/>
          <w:color w:val="auto"/>
          <w:sz w:val="22"/>
          <w:szCs w:val="22"/>
          <w:lang w:val="hu-HU" w:eastAsia="zxx" w:bidi="zxx"/>
        </w:rPr>
        <w:t>így hangzott a címe. Az összegyűjtött történetek hősei között felismerte Birgitte-et és Gaidal Caint, Anselant és Barashelle-t, Sasszem Rogosht és Dunsinint, meg még egy tucat más személyt. Aviendha azt állította, hogy neki a kalandok és a csaták miatt tetszett a könyv, ami igaz is lehet, de minden egyes történet egy férfi vagy egy nő szerelméről szólt. Egwene nem habozott beismerni, hogy neki éppen ez tetszett. A halhatatlan szerelem néha viharos, néha meg lágy hullámai. Legalábbis maga előtt nem csinált titkot ebből. Persze, ez nem olyan dolog volt, amit egy tisztességes asszony hideg fejjel a nyilvánosság előtt beismert voln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Valójában olvasni sem volt nagyobb kedve, mint enni. Igazából most fürdeni és aludni szeretett volna, bár nem kételkedett abban, hogy az elsőről le kell mondania. Ma este Amys társaságában találkoznia kell Nynaeve-val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Bárhol is járhat Nynaeve, útban Ghealdan felé, ott csak később fog esteledni, ezért akarva-akaratlan várakoznia kelle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it Elayne mesélt a menazsériáról, az egészen izgalmasnak hangzott, amikor utoljára találkoztak. Ő maga ugyanakkor úgy vélte, Galad felbukkanása még nem ok arra, hogy lélekszakadva elmeneküljenek. Azt gondolta, hogy Elayne és Nynaeve egyszerűen túlságosan is hozzászokott a kalandokhoz. Ami Siuannal történt, azt sajnálta, mert két társnőjének szüksége volt a keménykezű irányításra ahhoz, hogy végre felnőjenek. Különös, hogy így gondolt Nynaeve-ra. Azelőtt éppen ő volt a keménykezű nevelő. Amióta azonban legutóbb találkozott vele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már nem tartotta Nynaeve-ot ugyanannak, akivel meg kellett küzdeni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Lapozás közben bűntudatosan ismerte fel, hogy előre örül annak, amiért Nynaeve-val találkozhat az éjszaka. Nem azért, mert Nynaeve a barátnője, hanem mert látni akarta, hogy megváltozott-e vele szemben Nynaeve viselkedése. Ha az idősebb nő megint megrántja a hajfonatát, akkor majd hűvös pillantást vet rá, és felhúzza a szemöldökét... </w:t>
      </w:r>
      <w:r>
        <w:rPr>
          <w:rFonts w:eastAsia="Times New Roman" w:cs="Times New Roman" w:ascii="Times New Roman" w:hAnsi="Times New Roman"/>
          <w:i/>
          <w:iCs/>
          <w:color w:val="auto"/>
          <w:sz w:val="22"/>
          <w:szCs w:val="22"/>
          <w:lang w:val="hu-HU" w:eastAsia="zxx" w:bidi="zxx"/>
        </w:rPr>
        <w:t>A Fényre! Remélem, hogy működni fog! Ha bármit is elárul titkos kirándulásomról, akkor Amys, Bair és Melaine egymást váltva nyúzzák le a bőrömet, hacsak nem dobnak ki egyszerű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asás közben ismét lecsukódott a szeme. Mintha elmosódott álmokat látott volna, amikor a történetekre gondolt. Ó is volt olyan erős, mint ezek a nők, ugyanolyan erős és bátor, mint Dunsinin vagy Nerein vagy Melisinde, sőt, olyan erős, mint Birgitte, vagy éppen, mint Aviendha. Lesz elég esze Nynaeve-nak ahhoz, hogy ma este tartsa a száját Amys előtt? Elfogta a félelem, hogy Nynaeve nyakon ragadja, és jól megrázza. Micsoda butaság! Nynaeve évekkel idősebb volt, mint ő. Hűvösen felvonni a szemöldökét. Ha! Dunsinin. Birgitte. Ugyanolyan kemény, mint a Lándzsa Hajadonja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je előrehanyatlott, rá a nyitott könyvre. Megpróbálta még az apró kötetet kiszedni maga alól, de légzése mind egyenletesebbé vált, és végül elszunnyad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meglepődve összerezzent, amikor hirtelen a Kő Szívében, az óriási homokkő oszlopok között találta magát. Minden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xml:space="preserve">különös fényében fürdött. Még jobban meglepte, hogy </w:t>
      </w:r>
      <w:r>
        <w:rPr>
          <w:rFonts w:eastAsia="Times New Roman" w:cs="Times New Roman" w:ascii="Times New Roman" w:hAnsi="Times New Roman"/>
          <w:i/>
          <w:iCs/>
          <w:color w:val="auto"/>
          <w:sz w:val="22"/>
          <w:szCs w:val="22"/>
          <w:lang w:val="hu-HU" w:eastAsia="zxx" w:bidi="zxx"/>
        </w:rPr>
        <w:t xml:space="preserve">cadin'sort </w:t>
      </w:r>
      <w:r>
        <w:rPr>
          <w:rFonts w:eastAsia="Times New Roman" w:cs="Times New Roman" w:ascii="Times New Roman" w:hAnsi="Times New Roman"/>
          <w:color w:val="auto"/>
          <w:sz w:val="22"/>
          <w:szCs w:val="22"/>
          <w:lang w:val="hu-HU" w:eastAsia="zxx" w:bidi="zxx"/>
        </w:rPr>
        <w:t xml:space="preserve">viselt. Amysnak nem tetszene, ha ebben látná, nem, egészen biztosan nem örülne neki. Sietve megpróbált újabb ruhát képzelni magára, és igencsak meglepődött, mert öltözéke csillogva, folyamatosan változott. Először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blúzt viselt, meg a Tudós Asszonyok hozzá tartozó, bő, gyapjú szoknyáját, aztán egy elegánsabb darabot, brokátcsíkokkal díszített kék selyemből. Végül az aiel öltözéknél kötött ki. Ehhez hozzátartozott az elefántcsontból faragott, lángnyelves karkötő, és az aranyból és elefántcsontból készült nyaklánc. Régóta nem volt ennyire bizonytal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y pillanatra arra gondolt, hogy ismét elhagyja az Álmok Világát, de úgy gondolta, hogy már mélyen aludhat a sátrában. Valószínűleg saját álmai egyikébe csúszna vissza, és ott nem mindig tudatosult benne, hogy csupán egy álomban jár. Ha ez történne, akkor nem tudna visszatérni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Semmiképpen nem akarta Amyst egyedül hagyni Nynaeve-val. Ki lehet a megmondhatója, mit nem árult volna el Nynaeve, ha Amys vallatóra fogja. Ha megérkezik a Tudós Asszony, egyszerűen azt mondja neki, hogy ő is most jött. A Tudós Asszonyok eddig mindig egy kicsit gyorsabbnak bizonyultak, mint ő, vagy éppen vele egyszerre érkeztek meg, de ha Amys elhinné, hogy ezúttal csak egy pillanattal korábban jött, akkor azért nem neheztelne meg r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zinte már hozzászokott ahhoz, hogy láthatatlan szemek figyelik ebben a csarnokban. </w:t>
      </w:r>
      <w:r>
        <w:rPr>
          <w:rFonts w:eastAsia="Times New Roman" w:cs="Times New Roman" w:ascii="Times New Roman" w:hAnsi="Times New Roman"/>
          <w:i/>
          <w:iCs/>
          <w:color w:val="auto"/>
          <w:sz w:val="22"/>
          <w:szCs w:val="22"/>
          <w:lang w:val="hu-HU" w:eastAsia="zxx" w:bidi="zxx"/>
        </w:rPr>
        <w:t xml:space="preserve">Csak az oszlopok, meg az árnyék, és ez a tátongó, hatalmas üresség. </w:t>
      </w:r>
      <w:r>
        <w:rPr>
          <w:rFonts w:eastAsia="Times New Roman" w:cs="Times New Roman" w:ascii="Times New Roman" w:hAnsi="Times New Roman"/>
          <w:color w:val="auto"/>
          <w:sz w:val="22"/>
          <w:szCs w:val="22"/>
          <w:lang w:val="hu-HU" w:eastAsia="zxx" w:bidi="zxx"/>
        </w:rPr>
        <w:t xml:space="preserve">Ennek ellenére azt remélte, már nem tart sokáig, míg betoppan Amys és Nynaeve is. Persze, ez még eltart egy darabig. Amilyen különös módon múlik az idő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kár még egy jó óra is hátra lehet a megbeszélt találkozóig. Lehet, hogy lesz elég ideje arra, hogy...</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irtelen rájött, hogy hangokat hall. Mintha a távolban suttogtak volna az oszlopok között. Kinyú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után, és óvatosan elindult a suttogás irányába, vagyis arrafelé, ahol Rand hátrahagyt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 xml:space="preserve">a magas kupola alatt. A Tudós Asszonyok szerint az a képesség, hogy valaki irányítani tudja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itt legalább olyan fontos, mint az Egyetlen Hatalom, ám Egwene jobban értett az Egyetlen Hatalom fókuszálásához, és bízott saját tudásában. A vaskos homokkő oszlopok között megbújva megállt, és körül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Nem Fekete nővérek álltak ott, amitől félt, de nem is Nynaeve. Helyette Elayne-t látta a padlóba döfött, csillogó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pengéje mellett. A nő, akivel beszélt, a lehető legfurcsább ruhát hordta, amit Egwene valaha is látott. Különös szabású, fehér zubbony volt rajta, bő, sárga nadrág, melynek szárát a bokánál számos ráncot vetve összekötöttek, közvetlenül a magas sarkú csizmácskák fölött. A nő hátára egy művészien befont, szőke hajfonat lógott, kezében pedig ezüstként csillogó íjat tartott. A tegezből kiálló nyílvesszők is ezüst fényben úsz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ecsukta a szemét. Először gondjai támadnak saját öltözékével, most meg ez. Csak azért, mert Birgitte-ről olvasott - az ezüstíj egyértelművé tette, hogy kit lát -, ettől még nem képzelhette, hogy a legendás hősnő tényleg itt van. Birgitte valahol Valere Kürtjének a szavát várja, a hangot, amelyik majd az Utolsó Csatába szólítja őt és a többi hőst. Amikor azonban Egwene újra kinyitotta a szemét, Elayne és a különös ruhájú nő még mindig ott állt. Nem egészen értette, miről beszélhetnek, de ezúttal elhitte, amit látott. Elhatározta, hogy odamegy, és rájuk szól, amikor megszólalt a háta mögött vala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döntöttél, hogy egyedül jössz, és koráb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pördült, és Amysszal találta szembe magát. Sötétbarnára égett arca túlzottan fiatalosnak tűnt ősz hajához képest. Mellette a cserzett arcbőrű Bair állt. Mindketten összefonták karjukat a mellükön, és még az is elégedetlenségről árulkodott, ahogy összehúzták magukon a kendőj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ludtam - jelentette ki Egwene. Túl korán volt ahhoz, hogy megpróbáljon kirukkolni az előre eltervezett történetével. Miközben azt magyarázta, hogyan szunnyadt el, és miért nem tért vissza - természetesen nem említette meg fő célját, azt, hogy megakadályozza Nynaeve és Amys találkozását -, maga is meglepődött, amiért bűntudatot érzett, hiszen hazudni készült. Meglepte a megkönnyebbülés is, hogy erre nem került sor. Lehet, hogy az igazság nem menti meg a büntetéstől. Bár Amys nem volt olyan szigorú, mint Bair - nem annyira -, de azért minden további nélkül képes lett volna arra, hogy egész éjjel köveket cipeltessen vele. Számos Tudós Asszony hitt a tökéletesen értelmetlen munkák nevelő hatásában. Ilyeneket végezve az ember nem áltathatta azzal magát, hogy valami értelme azért csak van annak, amit csinál, amikor például evőkanállal ássa el a hamut. Ez persze feltételezte, hogy a Tudós Asszonyok nem tekintik befejezettnek a tanítását. Akkor már inkább a hamut lapátol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elnyomni megkönnyebbült sóhaját, amikor Amys bólintott, és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lyesmi megtörténhet. Legközelebb azonban térj vissza, és álmodd saját álmaidat! Egyedül is meghallgathattam volna, mit akar mondani Nynaeve, és elmondhattam volna neki, amit mi tudunk. Ha Melaine ma éjszaka nem Baelnél és Dorindhánál lenne, akkor ő is elkísért volna. Alaposan ráijesztettél Bairra! Ő nagyon büszke a fejlődésedre, és nagyon sajnálná, ha történne veled valam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ir cseppet sem látszott büszkének. Éppen ellenkezőleg, a megszokottnál is komorabb képet vágott, amikor Amys elhallga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d volt, hogy Cowinde rád talált, amikor el akarta pakolni az edényeket. Nagyon aggódott, amiért nem tudott felkelteni, hogy megigazítsa a takarókat. Ha azt gondoltam volna, hogy több időt töltöttél el itt pár percnél... - Pillantása még fenyegetőbbé vált, és hangja leginkább hörgésre emlékeztetett. - Azt hiszem, most már csak Nynaeve-ra kell várnunk, már csak azért is, hogy megakadályozzuk, hogy azért könyörögj, hogy itt maradhass. Ha már maradnunk kell, akkor legyen így. Lehet, hogy másra is kihasználhatjuk az időt. Összpontosíts 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Nynaeve az - válaszolta gyorsan. Még csak tudni sem akarta, mire készül Bair vele, amikor ilyen haragos képet vág. - Elayne jött, és... - Elakadt a hangja, amikor megfordult. Elayne olyan elegáns, zöld, selyemruhát viselve, amelyik bármelyik bálban megállta volna a helyét,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 xml:space="preserve">előtt sétált fel-alá. Birgitte-et sehol sem lehetett látni. </w:t>
      </w:r>
      <w:r>
        <w:rPr>
          <w:rFonts w:eastAsia="Times New Roman" w:cs="Times New Roman" w:ascii="Times New Roman" w:hAnsi="Times New Roman"/>
          <w:i/>
          <w:iCs/>
          <w:color w:val="auto"/>
          <w:sz w:val="22"/>
          <w:szCs w:val="22"/>
          <w:lang w:val="hu-HU" w:eastAsia="zxx" w:bidi="zxx"/>
        </w:rPr>
        <w:t>De hát nem képzelődhett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már itt van? - kérdezte Amys, és előbbre lépett, hogy ő is ellásson abba az irányb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ég egy ostoba lány - mordult fel Bair. - A mai lányoknak annyi az eszük, mint a kecskéknek. - Büszke léptekkel otthagyta Egwene-t és Amyst, és csípőre tett kézzel, kihúzott derékkal odaállt Elayne és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elé. - Te nem vagy a tanítványom, andori Elayne, még akkor sem, ha elég sok dolgot megtudtál tőlünk ahhoz, hogy ne ölesd meg magadat itt. Már ha óvatos vagy. Ha a tanítványom lennél, akkor alaposan elfenekelnélek, és visszaküldenélek az anyádhoz, míg elég idős nem vagy ahhoz, hogy egyedül mászkálhass. Véleményem szerint ez akár annyi ideig is eltarthat, mint ami a születésed óta eltelt. Tudom, hogy magadtól jöttél az Álmok Világába, te, meg Nynaeve. Mind a ketten bolondok vagytok, hogy ilyet tette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rezzent, amikor az asszony hirtelen felbukkant előtte, de amikor meghallotta Bair dühkitörését, még jobban kihúzta magát, és testtartásával jeges hideget sugárzott. Ruhája pirossá változott, és még elegánsabban csillogott. Ujjait hirtelen elborította a gazdag hímzés, akárcsak a ruha magasba emelkedő, felső részét. A díszek között feltűnt az ágaskodó, fehér oroszlán, és személyes címerének arany liliomai is. Vörös-arany hajfürtjein finoman megmunkált arany fejék nyugodott, homlokára holdgyöngyökből formázva Andor oroszlánja lógott. Nem tudta valami jól ellenőrizni az ilyen dolgokat. Vagy talán most éppen azt viselte, amit aka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z aggodalmát - válaszolta igazi királyi hangsúllyal. - Úgy igaz, ahogy mondta, Bair a haido shaaradok népéből, én tényleg nem vagyok a tanítványa. Fogadja hálám a jó tanácsért, de a magam útját kell járnom, hogy végrehajtsam a feladatot, amit az amyrlintől kapt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lott asszonytól - válaszolta Bair hűvösen. - Egy halott asszonynak engedelmeskedsz. - Egwene szinte érezte, hogy Bairnak feláll a szőr a hátán a haragtól. Ha nem avatkozik közbe, megtörténhet, Bair úgy dönt, hogy fájdalmasan megleckézteti Elayne-t. Legkevésbé ilyen összetűzésre volt szükségü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iért... miért te vagy itt, és nem Nynaeve? - Tulajdonképpen azt akarta megkérdezni, mi keresnivalója itt Elayne-nek, de akkor Bair is közbeszólhatott volna, és esetleg az egész úgy tűnhetett volna, mintha ő is a Tudós Asszonyok oldalán állna. Amit igazából tudni szeretett volna, az az volt, hogy miről beszélgetett Elayne Birgitte-tel. </w:t>
      </w:r>
      <w:r>
        <w:rPr>
          <w:rFonts w:eastAsia="Times New Roman" w:cs="Times New Roman" w:ascii="Times New Roman" w:hAnsi="Times New Roman"/>
          <w:i/>
          <w:iCs/>
          <w:color w:val="auto"/>
          <w:sz w:val="22"/>
          <w:szCs w:val="22"/>
          <w:lang w:val="hu-HU" w:eastAsia="zxx" w:bidi="zxx"/>
        </w:rPr>
        <w:t xml:space="preserve">Hiszen nem képzelődtem! </w:t>
      </w:r>
      <w:r>
        <w:rPr>
          <w:rFonts w:eastAsia="Times New Roman" w:cs="Times New Roman" w:ascii="Times New Roman" w:hAnsi="Times New Roman"/>
          <w:color w:val="auto"/>
          <w:sz w:val="22"/>
          <w:szCs w:val="22"/>
          <w:lang w:val="hu-HU" w:eastAsia="zxx" w:bidi="zxx"/>
        </w:rPr>
        <w:t xml:space="preserve">Egy olyan asszonyt látott, aki azt képzelte, hogy ő Birgitte? Hiszen csak azok tudtak egy-két percnél tovább is itt maradni, akik tudatosan léptek be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és Elayne valószínűleg nem állt volna le beszélgetni egy ilyen valakivel. Tulajdonképpen hol várakozhat Birgitte, meg a többi hő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nak nagyon fáj a feje. - A fejék eltűnt, és Elayne ruhája egyszerűbb szabásúvá változott, melynek csupán a felső részén látszott néhány aranyhímz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etegedett? - kérdezte Egwene aggódv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feje fáj, és akad egy-két kék foltja. - Elayne vihogni kezdett, miközben fájdalmasan elhúzta a száját. - Ó, Egwene, nem fogod elhinni! Mind a négy Chanava eljött hozzánk, hogy nálunk egyenek. Valójában persze azért, hogy Nynaeve-nak udvaroljanak. Az első néhány nap során nekem is megpróbáltak udvarolni, de aztán Thom kicsit elbeszélgetett velük. Azóta nem próbálkoznak. Nem, mintha Thomnak joga lett volna ehhez. Persze, én nem akartam, hogy udvaroljanak nekem, tudod? Hát, akkor eljöttek, és udvarolni kezdtek Nynaeve-nak. Legalábbis megpróbálták, de ő annyira törődött velük, mint a zümmögő legyekkel. Akkor hirtelen beállított Latelle, és egy bottal ütlegelni kezdte Nynaeve-ot, és mindenféle, közönséges szitokszavakkal ill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ebesült? - Egwene maga sem volt biztos abban, kire is gondolt. Ha Nynaeve egyszer úgy igazából dühbe gurul...</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ztán nem. A Chanavák megpróbálták elrángatni Latellétől, és Taeric még valószínűleg napokig bicegni fog, Brugh felduzzadt ajkáról nem is beszélve. Petra kénytelen volt visszacipelni Latellét a lakókocsijába, és nem hiszem, hogy a következő napokban ki fog kukkantani onnan - Elayne a fejét csóválta. - Luca nem tudta, kit hibáztasson. Egyik akrobatája lesántult, a medvék idomárnője bőgve fekszik az ágyában... tehát így mindenkit megvádolt, és én már azt hittem, hogy Nynaeve őt is jól fejbe fogja verni. Legalább az Egyetlen Hatalmat nem használta. Egyszer vagy kétszer már azt hittem, fókuszálni fog, de aztán sikerült legyőznie Latell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ys és Bair kiismerhetetlen pillantást váltott egymással. Ilyen viselkedésre nem számítottak egy aes sedai-t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is kissé zavarba jött, de mindenek előtt a sok név és ember miatt, akikről eddig csak keveset hallott. Különös emberek, akik oroszlánokkal, kutyákkal és medvékkel utaznak. Meg egy illuminátorral. Nem tudta elhinni, hogy ez a Petra tényleg olyan erős, ahogy azt Elayne állította. Na jó, Thom tényleg tudott zsonglőrködni és tüzet nyelni, de amit Juilin meg Elayne művelt, az meglehetősen különösnek tűnt, még akkor is, ha közben az Egyetlen Hatalmat használtá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Ha Nynaeve tényleg közel állt ahhoz, hogy használja az Egyetlen Hatalmat... Elayne bizonyára felfedezte volna körülö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izzását. Akár volt jó okuk arra, hogy elrejtőzzenek, akár nem, bizonyára nem sokáig maradhattak volna titokban, ha bárki is észreveszi, hogy az Egyetlen Hatalmat fókuszálták. A Torony fülei és szemei mindenképpen felfigyeltek volna, hiszen az ilyen hírek gyorsan terjednek, különösen, ha még Amadiciában jár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át üzenetemet Nynaeve-nak, hogy fogja vissza magát, különben elbeszélgetek vele, de úgy, hogy az nem fog neki tetszeni! - Elayne döbbenten nézett rá, hiszen Nynaeve bizonyára nem mondta el neki, mi zajlott le közöttük. Egwene ezért még folytatta: - Ha az Egyetlen Hatalmat fókuszálja, akkor biztos lehetsz abban, hogy Elaida megtudja, mihelyt egy galamb képes eljutni Tar Valonba. - Ennél többet nem mondhatott, de Bair és Amys tekintete már ettől is ismét összevillant. Hogy valójában mit is tartottak a megosztott Toronyról, és arról az amyrlinről, aki - amennyire azt meg lehetett ítélni - kiadta azt a parancsot, hogy aes sedai-okat kábítószerrel tegyenek ártalmatlanná, egyelőre még nem kötötték az orrára. Ha nem akartak beszélni, akkor Moiraine hozzájuk képest fecsegő öregasszonynak tűnt. - Tulajdonképpen mindkettőtökkel szerettem volna beszélni. Van pár dolog, amit el kell mondano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ihúzta magát, és ugyanolyan hűvösnek és fegyelmezettnek tűnt, mint amikor az előbb Bairral beszé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is elmondhatod, amit akars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megértette a célzását? Azt, hogy két társával akart beszélni, anélkül, hogy ott lennének a Tudós Asszonyok? A Toronyban. Egwene remélte, hogy társa megértette. A legjobb, ha most témát vált. Cseppnyi szerencsével a Tudós Asszonyok nem figyeltek oda annyira szavai mögöttes jelentésére, mint ahogy azt Elayne-től elvárta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hatóak további összetűzések ezzel a Latellével? - Mire gondolhatott Nynaeve? Otthon bármilyen vele egyidős asszonyt, aki verekedésbe keveredett, úgy odarángatott volna a Nőkör elé, hogy annak a lába sem éri a földet. - Időközben már bizonyára eljutottatok Ghealdan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árom nap, azt mondja Luca, ha szerencsénk van. Az állatokkal nem lehet olyan gyorsan hala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most már ott kellene hagynotok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Lehetséges - válaszolta Elayne megfontoltan. - Szeretnék egyszer tényleg a kötélen táncolni, mégpedig úgy, hogy ő is... - Fejét csóválva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 xml:space="preserve">irányába pillantott. Ruhakivágása veszélyesen méllyé vált, de ugyanilyen gyorsan erkölcsös magasságba húzódott vissza. - Nem is tudom, Egwene. Egyedül sem tudnánk sokkal gyorsabban előrehaladni, és ezenfelül azt sem tudjuk, hová is kellene mennünk. - Ez azt jelentette, hogy Nynaeve nem tudott visszaemlékezni arra, hol gyűltek össze a Kékek, már ha Elaida jelentése igazat mondott. - Arról nem is szólva, hogy Nynaeve valószínűleg felrobbanna a méregtől, ha hátrahagyjuk a lakókocsit, és új hátaslovakat veszünk, egy hintóról meg nem is beszélve. Ezen kívül így rengeteget megtudhatunk a seanchanokról. Cerandin a Kilenc Hold Udvarában </w:t>
      </w:r>
      <w:r>
        <w:rPr>
          <w:rFonts w:eastAsia="Times New Roman" w:cs="Times New Roman" w:ascii="Times New Roman" w:hAnsi="Times New Roman"/>
          <w:i/>
          <w:iCs/>
          <w:color w:val="auto"/>
          <w:sz w:val="22"/>
          <w:szCs w:val="22"/>
          <w:lang w:val="hu-HU" w:eastAsia="zxx" w:bidi="zxx"/>
        </w:rPr>
        <w:t xml:space="preserve">s'redit </w:t>
      </w:r>
      <w:r>
        <w:rPr>
          <w:rFonts w:eastAsia="Times New Roman" w:cs="Times New Roman" w:ascii="Times New Roman" w:hAnsi="Times New Roman"/>
          <w:color w:val="auto"/>
          <w:sz w:val="22"/>
          <w:szCs w:val="22"/>
          <w:lang w:val="hu-HU" w:eastAsia="zxx" w:bidi="zxx"/>
        </w:rPr>
        <w:t xml:space="preserve">idomárként dolgozott, ott, ahol a seanchanok császárnője uralkodik. Tegnap olyan dolgokat mutatott meg nekünk, amelyeket akkor hozott el, amikor elmenekült Falméból. Egwene, képzeld el, még egy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is volt nál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annyira előbbre lépett, hogy szoknyája szinte már súrolt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Bármit is gondolt Nynaeve, Rand csapdái nem fizikai jellegűek lehette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Biztos vagy abban, hogy nem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volt? - hangja remegett a haragt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bben nem kételkedem - válaszolta Elayne megfontoltan. - Én magam tettem fel rá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Semmilyen reakciót sem mutatott.</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 xml:space="preserve">Egy olyan titok őrzőivé lettek, amiről még a seanchanok sem tudtak, vagy ha igen, akkor azt gondosan leplezték.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olyan nők voltak, akik az Egyetlen Hatalom fókuszálásának a képességével születtek. Ez egyszer előtörhetett belőlük, akár tanítják őket, akár nem. Viszont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azok a nők, akik kivétel nélkül az összes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irányították, megtanulhatták az Egyetlen Hatalom használatát. A seanchanok veszélyes állatoknak tartották a fókuszálni tudó asszonyokat, mégis - anélkül, hogy tudtak volna erről - sokuknak magas rangot adtak a társadalmuk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t izgatnak benneteket annyira ezek a seanchanok - vágott közbe ingerülten Amys. Mindaddig nem is hallott róluk, míg legutóbbi találkozásukkor Elayne nem mesélt róluk. - Amit művelnek, az szörnyű, de hát elmentek. Rand al'Thor legyőzte őket, ők meg megfutot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átat fordított az asszonynak, és végigmérte a hatalmas, csillogó homokkő oszlopokat, amelyek hosszú sorának a vége elveszett az árnyék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 hogy elmentek, még nem jelenti azt, hogy nem fognak visszajönni. - Nem akarta, hogy a többiek lássák az arcát. Még Elayne sem. - Mindent meg kell tudnunk róluk, arra az esetre, ha egyszer visszatérnének. - A seanchanok egy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tettek a nyakára. Arra készültek, hogy átküldik az Aryth-óceánon. Az élete hátralévő részét megkötözött kutyaként tölthette volna le. Forrt benne a düh, ha csak erre gondolt. De félt is. Félt attól, hogy visszajönnek és esetleg sikerül újra fogságba vetniük. Fogság mindhalálig. Nem akarta, hogy a többiek lássák, mi ült ki az arcára. Az őszinte, kendőzetlen borzalom. Tudta, hogy meglátnák. Elayne megnyugtatóan a vállára tette a kez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en állunk majd, ha visszajönnek - jelentette ki lágy hangon. - Többé nem lephetnek meg minket. Most már tudunk ról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simogatta Elayne kezét, pedig a legszívesebben belekapaszkodott volna. Elayne néha túlságosan is jól ismerte. Másrészt, ez olyan megnyugtató is tudott len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ezzük el, amiért idejöttünk - jelentette ki csípősen Bair. - Egwene, neked tényleg alvásra van szükséged.</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gai'shainokkal </w:t>
      </w:r>
      <w:r>
        <w:rPr>
          <w:rFonts w:eastAsia="Times New Roman" w:cs="Times New Roman" w:ascii="Times New Roman" w:hAnsi="Times New Roman"/>
          <w:color w:val="auto"/>
          <w:sz w:val="22"/>
          <w:szCs w:val="22"/>
          <w:lang w:val="hu-HU" w:eastAsia="zxx" w:bidi="zxx"/>
        </w:rPr>
        <w:t>levetkőztettünk, és betakartattunk - szólalt meg Amys is, meglepő módon éppolyan lágyan, mint Elayne. - Ha visszatérsz a testedbe, egész éjszaka aludhats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elpirult. Ahogy az aielek szokásait ismerte, a vetkőztető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közül néhányan biztosan férfiak voltak. Előbb-utóbb el kell beszélgetnie erről a Tudós Asszonyokkal. Óvatosan persze, hiszen elég nehezen értenék csak meg. Ugyanakkor igazából nem is volt túlságosan ahhoz kedve, hogy erről beszélj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eglepődve vette észre, hogy elmúlt a rettegése. Úgy tűnt, hogy szégyenérzete erősebb, mint a félelme. </w:t>
      </w:r>
      <w:r>
        <w:rPr>
          <w:rFonts w:eastAsia="Times New Roman" w:cs="Times New Roman" w:ascii="Times New Roman" w:hAnsi="Times New Roman"/>
          <w:i/>
          <w:iCs/>
          <w:color w:val="auto"/>
          <w:sz w:val="22"/>
          <w:szCs w:val="22"/>
          <w:lang w:val="hu-HU" w:eastAsia="zxx" w:bidi="zxx"/>
        </w:rPr>
        <w:t xml:space="preserve">Jobban félek ettől, mint a seanchanoktól. </w:t>
      </w:r>
      <w:r>
        <w:rPr>
          <w:rFonts w:eastAsia="Times New Roman" w:cs="Times New Roman" w:ascii="Times New Roman" w:hAnsi="Times New Roman"/>
          <w:color w:val="auto"/>
          <w:sz w:val="22"/>
          <w:szCs w:val="22"/>
          <w:lang w:val="hu-HU" w:eastAsia="zxx" w:bidi="zxx"/>
        </w:rPr>
        <w:t>Ez nem volt teljesen igaz, de igyekezett megragadni ezt a gondolat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pár dologról tudott beszámolni Elayne-nek. Arról, hogy már eljutottak Cairhienbe, hogy Couladin feldúlta Seleant, meg a környező vidéket. A shaidók még mindig előttük jártak, jó pár napi járóföldre, nyugat felé. A Tudós Asszonyok többet tudtak, mint ő. Ők nem mentek egyből a sátrukba. Este kisebb összecsapásokra került sor lovasokkal, akik gyorsan elmenekültek, meg más lovasok is felbukkantak, akik harcba sem bocsátkoztak. Foglyot nem sikerült ejteni. Lan és Moiraine szerint ezek a harcosok vagy haramiák, vagy a Naptrónért küzdő valamelyik nemesi ház csatlósai lehettek. Mindannyian eléggé lerongyolódottnak tűntek. Bárkik is lehettek, most már eléggé gyorsan híre fog menni annak, hogy még több aiel jött Cairhien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utóbb úgyis megtudták volna - Elayne csak ennyit válasz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emmel tartotta barátnőjét, amikor a Tudós Asszonyokkal együtt eltűnt. Úgy látta, mintha aranyhajú barátnője a Kő Szívével együtt elhalványult volna. Nem látszott rajta, hogy megértette-e a titkos üzenete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ötö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GALAD AZ ÁLMOKBA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elyett, hogy visszatért volna saját testébe, Egwene keresztüllebegett a sötétségen. Mintha ő maga is sötétségből állt volna. Testének nem volt anyaga. Nem tudta, hogy a teste saját maga fölött, alatt vagy mellett lehet, mivel itt nem léteztek az irányok. Azt azonban tudta, hogy itt lehet valahol a közelben, és hogy könnyedén vissza is tudna kerülni a valóságba. A homályban mindenütt parányi szentjánosbogarak fénylettek. Az óriási raj felmérhetetlen távolságba terjedt ki, minden irányban. Álmok lebegtek körülötte, a táborban alvó aielek álmai, a cairhieni férfiak és nők és a világ összes álmot látó emberének parányi fényei. Mind itt izzott, egyszer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anra már képessé vált arra, hogy kiválasszon néhányat a közelebb lebegők közül, és kiderítse az álmodó személyét. Bizonyos módon ezek a fénypontok tényleg a szentjánosbogarakra emlékeztettek, és emiatt kezdetben komoly nehézségei támadtak, de a maguk különös módján ugyanolyan egyediek voltak, mint az emberek arca. Rand és Moiraine álmai csak elmosódottan látszottak a köréjük szőtt védőháló miatt. Amys és Bair álma egyenletes ritmusban lüktetve, fényesen világítottak. Úgy tűnt, ők megfogadták a saját tanácsaikat. Ha Egwene nem vette volna észre őket, azonnal visszatért volna a testébe. A két Tudós Asszony sokkal hatékonyabban tudta átfésülni a sötétséget, mint ő. Észre sem vette volna őket, míg nyakon nem csípik. Ha megtanulná, hogyan találja meg ugyanilyen módon Elayne-t és Nynaeve-ot, akkor képes lenne barátnőit bármikor megkeresni ebben a csillagtengerben, függetlenül attól, hol is alszik a testük. Ma éjszaka azonban nem tervezte egyetlen álom megvizsgálását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méjében óvatosan megformázott egy jól ismert képet, és máris visszatér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mégpedig a Torony egyik ablaktalan helyiségébe, ahol novícia korában lakott. Egy karcsú ágy állt itt, a fehérre meszelt fal mellett. A szoba bútorzatát az ajtóval szemközt álló, alacsony mosdóasztalka és egy háromlábú szék alkotta. A fali kampókról a mostani lakó ruhái és fehér gyapjúingei lógtak. Ugyanígy megtörténhetett volna, hogy üresen találja a helyiséget, mert a Torony hosszú évek óta nem tudta feltölteni novíciákkal a szálláshelyeket. A padló majdnem olyan fehérnek tűnt, mint a fal vagy a ruhák. Az itt lakó novícia minden nap négykézláb állva sikálta a deszkákat. Ugyanezt tette Elayne és Egwene is a szomszédos szobában. Ha egy királynő érkezett, hogy kiképzést nyerjen a Toronyban, ő sem lakott különb szobában, és neki is kijutott a padlósikálásbó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mikor ismét odapillantott, a ruhák másképpen lógtak. Ezzel nem törődött. Készen állt arra, hogy egy szempillantás alatt megragadja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majd óvatosan annyira kinyitotta az ajtót, hogy kidughassa a fejét rajta. Ekkor megkönnyebbülten fellélegzett, amikor a szomszéd ajtó mögül, ugyanolyan habozva Elayne feje tűnt fel. Egwene remélte, hogy ő maga nem tűnik ilyen ijedtnek és bizonytalannak. Gyorsan biccentett a fejével, mire Elayne a novíciák fehér öltözékét viselve, sietve odaosont hozzá. Amikor belépett a szobába, a fehér vászonból világosszürke, selyem lovaglóruha lett. Egwene gyűlölte a szürke ruhákat, mert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is ilyet hord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pillanatig kint maradt a folyosón, és alaposan körülnézett a novíciák szállásának fedett körfolyosóján. Az emeletek egymásra tornyosultak, és ugyanúgy folytatódtak lefelé is, a novíciák udvaráig. Nem számított ugyan arra, hogy Liandrint, vagy valami még szörnyűbb lényt látna ott lent, de az óvatosság nem ártha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hogy erre céloztál - jelentette ki Elayne, amikor az ajtó bezáródott. - Van valami halvány sejtelmed arról, mennyire nehéz emlékezni rá, mit nem szabad szóba hozni? Néha azt kívánom, bárcsak mindent elmondhatnék a Tudós Asszonyoknak! Elmondanám nekik, hogy csak beavatottak vagyunk. És ezzel vége lenne a titkolózás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kkor neked nyugtod lenne - válaszolta Egwene szárazon. - Ha esetleg elfeledkeztél volna róla, én alig húszlépésnyire alszom tő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borzon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Bair pont olyan, mint Lini, amikor tönkretettem valamit, amihez nem is lett volna szabad hozzányúln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d csak ki, amíg bemutatlak Sorileának! - Elayne kételkedő pillantást vetett Egwene-re, aki maga sem volt biztos abban, képes lenne-e hinni egy olyan teremtés, mint Sorilea létezésében, ha nem ismerné személyesen. Mivel nem talált jobb megoldást, egyszerűen a dolgok közepébe vágott. Megigazította a kendőjét. - Mesélj arról, mit tudtál meg Birgitte-től! Birgitte volt az, ig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tántorodott, mintha gyomorszájon vágták volna. Egy pillanatra becsukta kék szemét, és vett egy olyan mély lélegzetet, hogy annak vége bizonyára a lábujjhegyéig leér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eszélhetek er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hogy nem beszélhetsz erről? Megvan még a nyelved. Birgitte volt az?</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Nem tehetem, </w:t>
      </w:r>
      <w:r>
        <w:rPr>
          <w:rFonts w:eastAsia="Times New Roman" w:cs="Times New Roman" w:ascii="Times New Roman" w:hAnsi="Times New Roman"/>
          <w:color w:val="auto"/>
          <w:sz w:val="22"/>
          <w:szCs w:val="22"/>
          <w:lang w:val="hu-HU" w:eastAsia="zxx" w:bidi="zxx"/>
        </w:rPr>
        <w:t xml:space="preserve">Egwene. Hidd el nekem! Ha lehetne, beszélnék, de nem lehet. Talán... megkérhetném... - Ha Elayne hajlamos lett volna arra, hogy időnként kétségbeesetten tördelje a kezét, akkor most bizonyára ezt tette volna. Kinyitotta a száját, de utána szótlanul becsukta. Pillantása keresztülfutott a szobán, mintha kétségbeesetten kiutat vagy segítséget keresett volna a szigorú egyszerűséggel berendezett helyiségben. Ismét vett egy mély lélegzetet, és Egwene szemébe nézett nagy, kék szemével. - Bármit mondok, azzal méltatlanná válok valakinek a belém vetett bizalmára. Már ezzel is, hogy ezt mondtam. Kérlek, Egwene! Bíznod kell bennem! És </w:t>
      </w:r>
      <w:r>
        <w:rPr>
          <w:rFonts w:eastAsia="Times New Roman" w:cs="Times New Roman" w:ascii="Times New Roman" w:hAnsi="Times New Roman"/>
          <w:i/>
          <w:iCs/>
          <w:color w:val="auto"/>
          <w:sz w:val="22"/>
          <w:szCs w:val="22"/>
          <w:lang w:val="hu-HU" w:eastAsia="zxx" w:bidi="zxx"/>
        </w:rPr>
        <w:t xml:space="preserve">senkinek </w:t>
      </w:r>
      <w:r>
        <w:rPr>
          <w:rFonts w:eastAsia="Times New Roman" w:cs="Times New Roman" w:ascii="Times New Roman" w:hAnsi="Times New Roman"/>
          <w:color w:val="auto"/>
          <w:sz w:val="22"/>
          <w:szCs w:val="22"/>
          <w:lang w:val="hu-HU" w:eastAsia="zxx" w:bidi="zxx"/>
        </w:rPr>
        <w:t>sem mondhatod el, amit látni vélt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kényszerítette magát, hogy ne nézzen rá olyan szigorú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egbízom benned - legalább most már abban nem kellett kételkednie, hogy nem képzelődött. </w:t>
      </w:r>
      <w:r>
        <w:rPr>
          <w:rFonts w:eastAsia="Times New Roman" w:cs="Times New Roman" w:ascii="Times New Roman" w:hAnsi="Times New Roman"/>
          <w:i/>
          <w:iCs/>
          <w:color w:val="auto"/>
          <w:sz w:val="22"/>
          <w:szCs w:val="22"/>
          <w:lang w:val="hu-HU" w:eastAsia="zxx" w:bidi="zxx"/>
        </w:rPr>
        <w:t xml:space="preserve">Birgitte? A Fényre! </w:t>
      </w:r>
      <w:r>
        <w:rPr>
          <w:rFonts w:eastAsia="Times New Roman" w:cs="Times New Roman" w:ascii="Times New Roman" w:hAnsi="Times New Roman"/>
          <w:color w:val="auto"/>
          <w:sz w:val="22"/>
          <w:szCs w:val="22"/>
          <w:lang w:val="hu-HU" w:eastAsia="zxx" w:bidi="zxx"/>
        </w:rPr>
        <w:t>- Remélem, egy napon megbízol majd bennem annyira, hogy mindent elmesélj.</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en én megbízom benned, de... - Elayne megcsóválta a fejét, és leült az ágy szélére. Az ágyat nagyon rendesen bevetették. - Túl sok a titkunk, Egwene, de néha nem ok nélk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nyi töprengés után Egwene bólintott, és leült mel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kkor majd csak ha beszélhetsz. - Ennyit mondott, mire barátnője megkönnyebbülten magához öle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ogadtam, hogy valamit nem fogok megkérdezni tőled, Egwene. Legalább egyszer másra akartam gondolni, nem csak őrá. - Lovaglóruhája csillogó, zöld estélyi ruhává változott. Elayne bizonyára nem tudta, milyen mély a kivágása. - De mégis... Hogy van Ran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 és nem esett baja, ha ezt akartad tudni. Én már Tearben is azt gondoltam, hogy megkeményedett, de ma hallottam, amint azzal fenyegetett meg embereket, hogy felakasztatja őket, ha nem engedelmeskednek a parancsainak. Nem mintha rossz parancsok lettek volna ezek, mert azt akarja, hogy senki sem vehessen el fizetés nélkül élelmiszert, meg hogy ne gyilkoljanak, de akkor is... Ők voltak az elsők azok közül, akik elismerték Azt, Aki a Napkeltével Érkezik, és habozás nélkül kijöttek vele a Pusztából. Mégis megfenyegette őket. Olyan kemény, mint a hideg acé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fenyegetés volt, Egwene. Ő egy király, bármit is mondasz te, vagy ő, vagy bárki más. A királynak vagy a királynőnek ügyelnie kell az igazságra, nem azért, hogy ezzel fenyegesse az ellenségeit vagy hogy kényeztesse a barátait. Az igazságos uralkodó keménykezű. Anyámhoz képest időnként még a várfal is puhána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de ettől még nem kéne annyira fennhéjázónak lennie - felelte Egwene bizalmasan. - Nynaeve azt mondta, emlékeztessem Randet arra, hogy ő is csak ember. Csak még nem volt alkalmam szóba hozni a dol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ára ő saját magának mondogatja, hogy csak egy ember. Viszont joga van ahhoz, hogy engedelmeskedjenek neki - Elayne hangja kissé érdesen, és egy egészen picit büszkén csengett, amikor ezt mondta. Aztán végigpillantott magán, és bíborvörös lett az arca. Zöld estélyi ruhájának a következő pillanatban magas, zárt csipkegallérja volt. - Nem gondolod, hogy ezt könnyű összetéveszteni az arroganciával? - kérdezte elhaló hang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beképzelt, mint disznó a borsóföldön. - Egwene kicsit arrébb ment az ágyon. Emlékei szerint ágya kőkemény volt, de most mégis puhábbnak tűnt annál, amin a sátorban aludt. Nem akart Randről beszélni. - Biztos vagy benne, hogy ez az összetűzés nem fog még több gondot maga után vonni? Igencsak megnehezítené az előrejutásukat, ha nyíltan háborúskodnának Latelle-l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Latelle egyszerűen csak dühös volt Nynaeve-ra, miért a felbukkanása után nem hódítgathatta többé egyedül a társulat nőtlen férfijait. Némelyik nő már csak így gondolkodik. Aludra többnyire a magányt kedveli, Cerandin pedig meg sem mert volna szólítani egy férfit, mielőtt egy kis lelket nem öntöttem bele. Clarine Petra felesége. Nynaeve azóta mindenki előtt világossá tette, hogy nagyon megjárja az a férfi, aki megpróbál kikezdeni vele, és bocsánatot kért Latelle-től. Így azt hiszem, lezártnak tekinthetjük az ügy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Bocsánatot </w:t>
      </w:r>
      <w:r>
        <w:rPr>
          <w:rFonts w:eastAsia="Times New Roman" w:cs="Times New Roman" w:ascii="Times New Roman" w:hAnsi="Times New Roman"/>
          <w:color w:val="auto"/>
          <w:sz w:val="22"/>
          <w:szCs w:val="22"/>
          <w:lang w:val="hu-HU" w:eastAsia="zxx" w:bidi="zxx"/>
        </w:rPr>
        <w:t>k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átnője bólintott. Bizonyára ő is ugyanúgy meglepődött, mint Egw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Luca torkának ugrik, amikor az azt mondta, hogy bocsánatot kell kérnie - egyébként Luca azt hiszi, hogy Nynaeve elutasítása rá nem vonatkozik - de aztán ment, és bocsánatot kért, miután előtte egy órán át főtt a levében. Valamit rólad mormogott. - Habozni látszott, majd barátnőjére sandított. - Mondtál neki valamit a legutóbbi találkozásotok alkalmával? Azóta úgy... megváltozott. Gyakran magában beszél. Saját magával veszekszik. Abból a kevésből, amit megértettem, úgy tűnik, hogy rólad lehet sz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t mondtam neki, amit meg kellett mondanom. - Akkor tehát mégsem maradt hatástalan az, ami lezajlott közöttük. Bár az is lehet, hogy Nynaeve a legközelebbi összecsapásukra tartogatja minden haragját. Egwene viszont nem szándékozta a jövőben is elviselni az egykori javasasszony dühkitöréseit. Nem, mivel már rájött, hogy nem kell elviselnie. - Add át neki az üzenetemet, hogy már túl idős ahhoz, hogy másokkal verekedjen. Ha ez nem lesz rá hatással, akkor kénytelen leszek néhány komolyabb szót is váltani vele. Kérlek, szó szerint mond el neki. Különben félreértené. - Na, ezen majd elrágódhat a következő találkozásukig. Vagy olyan lesz, mint a kezes bárány, vagy pedig... Egwene kénytelen lesz valóra váltani a fenyegetését. Nynaeve ugyan erősebb volt, már ami az Egyetlen Hatalom fókuszálását illeti, már ha eléggé bedühödött ahhoz, hogy meg tudja ragadni, de itt Egwene volt az erősebb. És lassacskán már elege volt Nynaeve dühkitörései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fogom neki mondani - válaszolta Elayne. - Azonban te is megváltoztál. Mintha ragadt volna rád Rand tartás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beletellett egy pillanatba, míg rájött, mire gondolt Elayne. És milyen édesdeden mosoly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eszélj ostobaság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arsányan felkacagott, és ismét átöle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gwene, egy napon te leszel az amyrlin, és én leszek Andor királynőj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a lesz még akkor Torony - felelte Egwene kételkedve, mire Elayne nevetése elhallga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nem tudja elpusztítani a Fehér Tornyot, Egwene. Bármit is tegyen, a Torony megmarad. Lehet, hogy nem is lesz sokáig amyrlin. Mihelyt Nynaeve visszaemlékezik annak a városnak a nevére, elindulhatunk, és lefogadom, hogy ott megtaláljuk az emigráns nővéreket, akik között a Pirosakon kívül minden ajah képviselteti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 Egwene tisztában volt azzal, hogy válasza eléggé szomorúan hangzott. Azt akarta, hogy az aes sedai-ok Randet támogassák, és szembeforduljanak Elaidával, ez viszont kétségtelenül azzal járt, hogy megoszlik a Fehér Torony, és lehet, hogy soha többé nem lehet beforrasztani ezt a repedés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Vissza kell mennem - jelentette ki Elayne. - Nynaeve ragaszkodott ahhoz, hogy kettőnk közül az, aki nem jött á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ébren őrködjön. Ahogy most zúg a feje, inkább gyógyteára és kiadós alvásra volna szüksége. Nem tudom, miért ragaszkodott ehhez ennyire. Aki őrködik, az úgy sem tud segíteni, és mind a ketten eleget tanultunk ahhoz, hogy ezen a helyen biztonságban érezhessük magunkat - Zöld ruhája egy rövid pillanatra átalakult Birgitte fehér kabátjává és sárga, buggyos nadrágjává. - Azt mondta, ne említsem előtted, de úgy véli, Moghedien keres bennünket. Őt és eng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nem tette fel a nyilvánvaló kérdést. Bizonyára Birgitte-től hallott híreket. De miért titokzatoskodik olyan elszántan Elayne? </w:t>
      </w:r>
      <w:r>
        <w:rPr>
          <w:rFonts w:eastAsia="Times New Roman" w:cs="Times New Roman" w:ascii="Times New Roman" w:hAnsi="Times New Roman"/>
          <w:i/>
          <w:iCs/>
          <w:color w:val="auto"/>
          <w:sz w:val="22"/>
          <w:szCs w:val="22"/>
          <w:lang w:val="hu-HU" w:eastAsia="zxx" w:bidi="zxx"/>
        </w:rPr>
        <w:t>Azért, mert ígéretet tett. Elayne élete során egyetlen ígéretét sem szegte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i, legyen óvatos! - Nynaeve aligha fog megülni a fenekén és várakozni, ha azt hiszi, hogy az egyik Kitaszított rá vadászik. Biztosan az jár a fejében, hogy egyszer már elbánt ezzel a némberrel, és hát mindig is több bátorság szorult belé, mint értelem. - A Kitaszítottakat nem szabad félvállról venni. Éppolyan kevéssé, mint a seanchanokat. Még akkor is, ha állítólag csak állatidomárként dolgoztak. Mondd el neki, kérl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ugyan, hogy hallgatni fogsz rám, de mégis azt mondom, legyél te is óvato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lepett pillantást vetett Elayne-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indig óvatos vagyok. Hiszen ezt te is tudo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amit Egwene látott, az semmivé foszló barátnőjének eléggé kétértelmű mosolya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ég nem hagyta ott az Álmok Világát. Ha Nynaeve nem is emlékszik vissza arra, hol gyülekezhetnek a Kékek, attól ő még kiderítheti. Ez persze nem most jutott az eszébe, hiszen amióta utoljára találkozott Nynaeve-val, távolról sem most járt először a Toronyban. Először magára öltötte Enaila arcát, és vállig érő, tűzvörös haját, aztán egy beavatott sok színnel díszített ruháját, a végén pedig maga elé képzelte Elaida gazdagon berendezett dolgozószobájá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nak tűnt, mint korábban, bár minden látogatásakor észrevette, hogy egyre kevesebb szőlőfaragással díszített szék áll félkörben az asztal előtt. A festmény még mindig a kandalló fölött lógott. Egwene egyenesen odalépett az asztalhoz, félretolta a Tar Valon elefántcsontból kirakott lángjával díszített, trónszerű széket, hogy belenézhessen a lakkozott levelesládába. Felemelte a harcoló héjákkal és felhőkkel díszített fedelet, és nekilátott, hogy amilyen gyorsan csak tudja, átnézze az irományokat. Ennek ellenére néhányan elolvadtak, mielőtt akár félig is eljutott volna, míg mások megváltoztak olvasás közben. Előre sajnos nem lehetett tudni, mi a fontos, és mi n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levél kudarcokról számolt be. Még mindig nem jött hír arról, hová vezette seregét Bashere nagyúr, és a sorok közül letörtség és aggodalom csengett ki. A név ismerősnek tűnt, de nem pocsékolhatta az idejét, ezért félretette a papírt, és felvett egy másikat. Egy alázatos hangú beszámoló, melyből a pánik előszele érződött, jelezte, továbbra sem tudják, hol van Rand. Jó volt ezt megtudni, már csak ezért is megérte idejönni. Több, mint egy hónap telt el azóta, hogy bármelyik ajah ügynöke jelentést küldött Tanchicóból. A többiek Tarabonban is elhallgattak. A levélíró úgy gondolta, hogy ennek oka az országban elharapózó anarchia. Azokat a szóbeszédeket, melyek szerint valaki elfoglalta Tanchicót, nem lehetett megerősíteni. A levél szerzője azonban arra utalt, hogy esetleg Randnek is köze van a dologhoz. Hát, ez még jobb. Elaida rossz irányban kutat, mégpedig többezer órányi úttal tévedve! Egy zavarodottságot tükröző jelentés szerint egy Piros nővér Caemlynben látta Morgase-t, de a többi ajah kémei egybehangzóan azt jelentették, hogy a királynő napok óta nem bukkant fel. Összetűzések a Határvidéken, valószínűsíthető, kisebb felkelések Shienarban és Arafellben... A pergamen eltűnt a kezéből, mire az érvekhez ért volna. Pedron Niall visszahívja a fehérköpenyeket Amadiciába, talán, hogy bevonuljon Altarába. Milyen szerencse, hogy Elayne és Nynaeve már csak három napot töltenek 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következő beszámoló éppen kettőjükről szólt. A levél szerzője azt kérte, hogy ne büntessék meg azt az ügynököt, akitől megszöktek. Ezt Elaida egy lendületes vonallal áthúzta, a szélére pedig odaírta: „Példát statuálni!” Aztán pedig, amikor az írás elkezdett volna részletesen beszámolni arról, hogyan keresik kettőjüket Amadiciában, a papírlapból egy egész kötegnyi lett, amelyek kivétel nélkül arról szóltak, mibe kerülnek azok a kőművesek és építészek, akik a Torony területén megépíthetnék az amyrlin magánlakosztályát. A papírköteg elég vastag volt ahhoz, hogy az a lakosztály igazi palota legyen. Elejtette a köteget, és az eltűnt, mielőtt szétszóródhatott volna az asztalon. A lakkozott dobozka ismét bezáródott. Egwene tudta, hogy élete végéig itt állhatna, mert a dobozban mind újabb papírok tűnnének fel, és ezek folyamatosan változnának. Minél rövidebb ideig létezett valami az ébrenlévők világában - egy levél, egy ruhadarab, egy váza, amit mindig máshová tesznek -, annál tovatűnőbb volt tükörképe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Nem maradhatott itt sokáig. Ha valaki az Álmok Világában jár, annak álma nem olyan pihentető és mély, mint a zavartalan alvá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ietett az előszobába, és már nyúlt volna a Krónikaőr asztalán szépen halomba rakott, részben lepecsételt okiratok és pergamenek után, amikor mintha elhalványult volna az egész helyiség. Mielőtt megérthette volna, tulajdonképpen minek is volt éppen tanúja, kinyílt az ajtó, és Galad lépett be mosolyogva rajta. Brokátszegélyes kék kabátja remekül állt neki, és kényelmes szabású nadrágja láttatni engedte izmos lábszár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vett egy mély lélegzetet, mert gyomrában egy egész pillangóraj kapott szárnyra. Egy férfinak nem lenne szabad ennyire jóképűnek len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ad közelebb lépett, és rákacsintott sötét szemével. Aztán megsimogatta a lány arc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arsz velem sétálni a Vizeskertben? - kérdezte kedves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i ketten enyelegni akartok, akkor azt ne itt tegyétek! - szólalt meg mögöttük egy hűvös női han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tágra nyílt szemmel megpördült, és szemben találta magát az íróasztal mögött jóindulatú mosollyal ülő, a Krónikaőr stóláját viselő, rézszín bőrű Leane-nel. Az amyrlin dolgozószobájának ajtaja nyitva állt. Bent az egyszerű, csillogóra csiszolt asztal mellett Siuan olvasta éppen a pergamenre vetett jelentéseket. Vállán a rangját jelző stólát hordta. Hát ez őrül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nekült, ahová csak tudott, az első helyre, ami az eszébe jutott, így végül hangosan zihálva az emondmezei Zöldön kötött ki. Körülötte a jól ismert, szalmafedeles házak álltak, és a Borforrás vize is vígan csörgedezett a kiugró szikla alól kiindulva a fű tövében. A fürge, gyorsan kiterebélyesedő patak mellett állt apja kis fogadója. Az alsó szintet terméskőből építették, a felső részt pedig fehérre meszelték. Bran al'Vere gyakran örvendezett azon, hogy az egész Folyóközben nem akadt még egy ilyen szép, piros cseréptető. A széles, fehér falak, közöttük az óriási tölgyfával jóval ősibbek voltak a fogadónál. Az öregek meséi szerint immár kétezer esztendeje mindig állt valamiféle fogadó a Borforrás mellet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Ostoba. </w:t>
      </w:r>
      <w:r>
        <w:rPr>
          <w:rFonts w:eastAsia="Times New Roman" w:cs="Times New Roman" w:ascii="Times New Roman" w:hAnsi="Times New Roman"/>
          <w:color w:val="auto"/>
          <w:sz w:val="22"/>
          <w:szCs w:val="22"/>
          <w:lang w:val="hu-HU" w:eastAsia="zxx" w:bidi="zxx"/>
        </w:rPr>
        <w:t xml:space="preserve">Miután felhívta Nynaeve figyelmét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leselkedő veszélyekre, majdnem saját álmainak csapdájába esett. Ám miért éppen Galad? Persze, néha róla is álmodott. Elpirult. Nem mintha szerelmes lett volna belé, igazából nem is nagyon kedvelte, de annyira jól nézett ki az a fiú, és ezekben az álmokban sokkal több minden történt annál, amit a valóságban kívánt tőle. Akkor már sokkal gyakrabban álmodott a fivéréről, Gawynról, ami ugyanolyan ostobaság volt. Bármit is állítson Elayne, Gawyn sohasem mutatott </w:t>
      </w:r>
      <w:r>
        <w:rPr>
          <w:rFonts w:eastAsia="Times New Roman" w:cs="Times New Roman" w:ascii="Times New Roman" w:hAnsi="Times New Roman"/>
          <w:i/>
          <w:iCs/>
          <w:color w:val="auto"/>
          <w:sz w:val="22"/>
          <w:szCs w:val="22"/>
          <w:lang w:val="hu-HU" w:eastAsia="zxx" w:bidi="zxx"/>
        </w:rPr>
        <w:t xml:space="preserve">olyanféle </w:t>
      </w:r>
      <w:r>
        <w:rPr>
          <w:rFonts w:eastAsia="Times New Roman" w:cs="Times New Roman" w:ascii="Times New Roman" w:hAnsi="Times New Roman"/>
          <w:color w:val="auto"/>
          <w:sz w:val="22"/>
          <w:szCs w:val="22"/>
          <w:lang w:val="hu-HU" w:eastAsia="zxx" w:bidi="zxx"/>
        </w:rPr>
        <w:t>érzelmeket Egwene irány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z ostoba könyv tehet erről, meg az a sok szerelmes történet. Mihelyt holnap felkel, úgy visszaadja Aviendhának, hogy csak na! És azt is jól megmondja neki, hogy nem hiszi ám, hogy csak a kalandok miatt olvas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csak kedvtelenül hagyta ott ezt az álmot. Otthon. Emondmező. Az utolsó olyan hely, ahol még biztonságban érezhette magát. Több mint másfél év telt el azóta, hogy utoljára látta otthonát. Minden olyannak tűnt, amilyenre emlékezett. Nem, nem minden. A Zöld közepén magas árbocokon két zászlót lobogtatott a szél. Az egyiken egy vörös sast, a másikon meg egy ugyanolyan vörös farkas fejét látta. Talán Perrinnek lehet valami köze ehhez? Hiszen ő hazatért, legalábbis Rand ezt mondta. És Egwene gyakran álmodott Perrinről meg farkasok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g a semmittevésből. Ideje...</w:t>
      </w:r>
    </w:p>
    <w:p>
      <w:pPr>
        <w:pStyle w:val="Normal"/>
        <w:shd w:fill="FFFFFF" w:val="clear"/>
        <w:ind w:left="0" w:right="0" w:firstLine="14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nden megremeg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nyja lépett ki a fogadóból. Ősz hajfonatát válla felett előre vetette. Az idős Marin al'Vere még mindig megőrizte karcsúságát, annak ellenére, hogy ő számított a Folyóköz egyik legjobb szakácsának. Egwene hallotta, apja bent nevet. Valószínűleg megint ülésezik a Falutanác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kint vagy, gyermekem? - kérdezte anyja enyhe feddéssel, de jókora adag vidámsággal a hangjában. - Elég régen férjhez mentél már ahhoz, hogy tudd, nem szabad kimutatni a férjed előtt, mennyire hiányzik neked. - Fejét csóválva felnevetett. - Késő. Ott jön már.</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gwene fürgén megfordult, és a Zöldön játszó gyerekek felett elnézett a híd felé. A híd deszkái nagyokat dördültek, amikor Gawyn végigvágtázott rajtuk. A lány előtt megállva levetette magát a nyeregből. Szálfaegyenesen, kihúzott derékkal ott állt előtte aranyhímzéses zubbonyában. A vörös fürtjei Elayne-re emlékeztették. Egwene csak bámulta a férfi ragyogó, sötétkék szemét. Persze nem nézett ki olyan jól, mint féltestvére, de Egwene szíve akkor is sokkal gyorsabban dobogott érte, mint Galadért valaha is. </w:t>
      </w:r>
      <w:r>
        <w:rPr>
          <w:rFonts w:eastAsia="Times New Roman" w:cs="Times New Roman" w:ascii="Times New Roman" w:hAnsi="Times New Roman"/>
          <w:i/>
          <w:iCs/>
          <w:color w:val="auto"/>
          <w:sz w:val="22"/>
          <w:szCs w:val="22"/>
          <w:lang w:val="hu-HU" w:eastAsia="zxx" w:bidi="zxx"/>
        </w:rPr>
        <w:t xml:space="preserve">- Micsoda? Galadért?- </w:t>
      </w:r>
      <w:r>
        <w:rPr>
          <w:rFonts w:eastAsia="Times New Roman" w:cs="Times New Roman" w:ascii="Times New Roman" w:hAnsi="Times New Roman"/>
          <w:color w:val="auto"/>
          <w:sz w:val="22"/>
          <w:szCs w:val="22"/>
          <w:lang w:val="hu-HU" w:eastAsia="zxx" w:bidi="zxx"/>
        </w:rPr>
        <w:t>és sietve a gyomrára nyomta a kezét, hogy megakadályozza a pillangók szárnyalás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ányoztam? - kérdezte a férfi mosolyogv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Egy kicsit. </w:t>
      </w:r>
      <w:r>
        <w:rPr>
          <w:rFonts w:eastAsia="Times New Roman" w:cs="Times New Roman" w:ascii="Times New Roman" w:hAnsi="Times New Roman"/>
          <w:i/>
          <w:iCs/>
          <w:color w:val="auto"/>
          <w:sz w:val="22"/>
          <w:szCs w:val="22"/>
          <w:lang w:val="hu-HU" w:eastAsia="zxx" w:bidi="zxx"/>
        </w:rPr>
        <w:t xml:space="preserve">- Miért jutott eszembe Galad? Hiszen alig néhány pillanattal ezelőtt láttam. </w:t>
      </w:r>
      <w:r>
        <w:rPr>
          <w:rFonts w:eastAsia="Times New Roman" w:cs="Times New Roman" w:ascii="Times New Roman" w:hAnsi="Times New Roman"/>
          <w:color w:val="auto"/>
          <w:sz w:val="22"/>
          <w:szCs w:val="22"/>
          <w:lang w:val="hu-HU" w:eastAsia="zxx" w:bidi="zxx"/>
        </w:rPr>
        <w:t>- Időnként, ha éppen nem volt jobb dolgom. És te? Neked hiányozta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férfi válaszul magához húzta és megcsókolta. Egwene semmi mást sem érzett, míg újra földet nem ért a lába. Majdnem összeesett. A zászlók eltűntek. </w:t>
      </w:r>
      <w:r>
        <w:rPr>
          <w:rFonts w:eastAsia="Times New Roman" w:cs="Times New Roman" w:ascii="Times New Roman" w:hAnsi="Times New Roman"/>
          <w:i/>
          <w:iCs/>
          <w:color w:val="auto"/>
          <w:sz w:val="22"/>
          <w:szCs w:val="22"/>
          <w:lang w:val="hu-HU" w:eastAsia="zxx" w:bidi="zxx"/>
        </w:rPr>
        <w:t>Milyen zászló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 az ifjúság - jött feléjük nevetve anyja, karjában a pólyával. - Itt van a fiatok. Micsoda nagyszerű legényke! Nem is szokott sír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felnevetett és a magasba emelte a csecsem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a szeme, mint a tiéd, Egwene! Egy napon majd bomlani fognak utána a lány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átrább lépett tőlük. Az előbb itt zászlókat látott. Farkast, meg sast. És Galaddal is találkozott. A Toronyba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ee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lmenekült. Villámgyorsan kilépett </w:t>
      </w:r>
      <w:r>
        <w:rPr>
          <w:rFonts w:eastAsia="Times New Roman" w:cs="Times New Roman" w:ascii="Times New Roman" w:hAnsi="Times New Roman"/>
          <w:i/>
          <w:iCs/>
          <w:color w:val="auto"/>
          <w:sz w:val="22"/>
          <w:szCs w:val="22"/>
          <w:lang w:val="hu-HU" w:eastAsia="zxx" w:bidi="zxx"/>
        </w:rPr>
        <w:t xml:space="preserve">Tel'aran'rhiodból, </w:t>
      </w:r>
      <w:r>
        <w:rPr>
          <w:rFonts w:eastAsia="Times New Roman" w:cs="Times New Roman" w:ascii="Times New Roman" w:hAnsi="Times New Roman"/>
          <w:color w:val="auto"/>
          <w:sz w:val="22"/>
          <w:szCs w:val="22"/>
          <w:lang w:val="hu-HU" w:eastAsia="zxx" w:bidi="zxx"/>
        </w:rPr>
        <w:t>vissza a saját testébe. Elméje csak addig működött, hogy szemrehányást tegyen magának, amiért majdnem saját képzelete csapdájába esett. Aztán elnyelte saját biztonságos, mély álma. Gawyn átvágtat a hídon, és leugrik a lováról...</w:t>
      </w:r>
    </w:p>
    <w:p>
      <w:pPr>
        <w:pStyle w:val="Normal"/>
        <w:shd w:fill="FFFFFF" w:val="clear"/>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ghedien kilépett az egyik szalmatetős ház mögül, és unottan azon töprengett, hol is lehet ez a kis porfészek. Lobogó zászlókra igazából nem számítana ilyen helyen az ember. A lány erősebb volt, mint amilyennek gondolta. Ki tudott szabadulni abból a csapdából, ami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állított neki. Bármit is mondjon magáról, ezen a helyen még Lanfear sem mérhette össze az erejét Moghediennel. Ettől függetlenül csak azért figyelt fel a leányzóra, mert az Elayne Trakanddal beszélgetett, aki viszont Nynaeve al'Mearához vezetheti majd el. Csak azért akarta csapdába csalni, hogy megszabaduljon valakitől, aki szabadon mászkálhatott ki-be az Álmok Világába. Már az is eléggé zavarta, hogy Lanfearrel kellett osztoznia </w:t>
      </w:r>
      <w:r>
        <w:rPr>
          <w:rFonts w:eastAsia="Times New Roman" w:cs="Times New Roman" w:ascii="Times New Roman" w:hAnsi="Times New Roman"/>
          <w:i/>
          <w:iCs/>
          <w:color w:val="auto"/>
          <w:sz w:val="22"/>
          <w:szCs w:val="22"/>
          <w:lang w:val="hu-HU" w:eastAsia="zxx" w:bidi="zxx"/>
        </w:rPr>
        <w:t>Tel'aran'rhiod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a Nynaeve al'Meara. Ez a némber egyszer még vinnyogni fog azért, hogy szolgálhassa. A testi valójában ejti fogságba, lehet, hogy halhatatlanságot könyörög ki számára a Sötétség Nagyuránál, hogy az a cafat az idők végezetéig bánhassa, hogy szembe mert szállni Moghediennel. Szóval, valamire készülnek Elayne-nel meg Birgitte-tel? Még egy olyan valaki, akit jó oka van megbüntetni. Birgitte még azt sem tudta, ki a csuda az a Moghedien, valamikor régen, a Legendák Korában, mégis meg tudta akadályozni, hogy megbuktassa Lews Therint. Moghedien azonban felismerte. Birgitte - avagy Teadra, ahogy akkoriban hívta magát - meghalt, mielőtt komolyabban odafigyelhetett volna rá. A halál nem büntetés volt, nem végzet, csak annyit jelentett, hogy majd itt él tová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al'Meara, Elayne Trakand és Birgitte. Megkeresi ezt a hármast, és végez velük. Az árnyékból les rájuk, hogy ne sejtsék, míg le nem csap. Mind a háromra, kivétel nélkü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oghedien semmivé foszlott, és a zászlók csak lobogtak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enyhe szellőjébe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to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ÁRT KAROKKAL?</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Logain összegörnyedve ült a nyeregben, feje körül a dicsőség és a nagyság kék és arany dicsfénye rezgett. Min nem értette, miért jelenik ez mind gyakrabban meg az utóbbi időben. A férfi már azzal sem törődött, hogy felemelje pillantását a földet borító gazról, és végignézzen az utat minden oldalról kísérő, alacsony, erdővel borított dombok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valamivel előttük lovagolt. Siuan a tőle megszokott ügyetlenséggel ült Bela hátán, miközben Leane biztos kézzel irányította szürke kancáját, inkább combja nyomásával, mint a kantárral. Csupán a jókora páfrányok szokatlanul egyenes sora utalt arra, itt, az avar borította erdei talajon, hogy valamikor egy út futhatott erre. A páfrányok jól láthatóan kókadoztak, a levelek pedig szárazon recsegtek a paták alatt. A vastag ágak valamelyes védelmet nyújtottak a déli nap tüze ellen, de azért ettől még nem volt hideg az erdőben. Min arcán izzadság csillogott, pedig hátulról időnként enyhe szellő fúj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öt nappal ezelőtt indultak el Lugardból délnyugat felé, csupán Siuan makacssága irányította őket. Az asszony határozottan állította, hogy pontosan tudja, hová kell menni. Természetesen neki erről nem árult el egy szót sem. Siuan és Leane olyan zárkózott volt, mint egy összecsukódott farkascsapda. Min még abban sem volt biztos, hogy Leane is ismeri az úticéljukat. Tizenöt napig lovagoltak, és egyre ritkábbá váltak a falvak és a városok, egyre hosszabbra nyúlt közöttük a távolság, míg a végén elmaradtak mögöttük. Logain napról napra jobban magába roskadt, és mind gyakrabban jelent meg az aura körülötte. Először csak morgott magában, hogy lidércfényt kergetnek, de szó nélkül tűrte, hogy Siuan visszavegye a vezetést, miközben a férfi egyre inkább magába fordult. Az utolsó hat nap során már arra sem maradt ereje, hogy úgy csináljon, mintha érdekelné utazásuk célja, vagy hogy megkérdezze, eljutnak-e oda valaha is. Siuan és Leane halkan beszélgettek. Min csupán egy alig hallható morgást észlelt, de ezt akár a leveleket kergető szél is okozhatta. Ha pedig megpróbált kicsit közelebb kerülni hozzájuk, akkor rámordultak, hogy tartsa szemmel Logaint, esetleg némán úgy meredtek rá, hogy abból még egy bolond is megértette volna, nem kívánják titkaikat az orrára kötni. Mostanában elég sokszor tettek így. Igaz, Leane időről időre megfordult a nyeregben, és maga nézett Logain u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Leane visszafogta a lovát, és a fekete csődör mellett lovagolt tovább. A hőség szemmel láthatóan meg sem kottyant neki. Rézszínű arcán az izzadságnak nyoma sem látszott. Min kicsit arrébb ügetett Vadrózsával, hogy helyet adjon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em tart sokáig - szólította meg Leane érzéki hangon a férfit, de az fel sem nézett. A nő közelebb hajolt hozzá, és megragadta a karját, nehogy elveszítse az egyensúlyát. Valósággal rátapadt. - Már csak egy kicsit, Dalyn. Lehetőséged lesz a bosszúra. - A férfi tekintete továbbra is az útra tapad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ég egy halott ember is jobban figyelne - jelentette ki Min, és ezt szinte szó szerint értette. Alaposan megfigyelt mindent, amit Leane tett, esténként részletes, kimerítő beszélgetésekbe merült vele, és alaposan kifaggatta, anélkül hogy megmondta volna, miért. Sosem lesz képes úgy mozogni, mint Leane. - </w:t>
      </w:r>
      <w:r>
        <w:rPr>
          <w:rFonts w:eastAsia="Times New Roman" w:cs="Times New Roman" w:ascii="Times New Roman" w:hAnsi="Times New Roman"/>
          <w:i/>
          <w:iCs/>
          <w:color w:val="auto"/>
          <w:sz w:val="22"/>
          <w:szCs w:val="22"/>
          <w:lang w:val="hu-HU" w:eastAsia="zxx" w:bidi="zxx"/>
        </w:rPr>
        <w:t xml:space="preserve">Hacsak nem iszom annyit, hogy ne tudjak többé összefüggően gondolkodni </w:t>
      </w:r>
      <w:r>
        <w:rPr>
          <w:rFonts w:eastAsia="Times New Roman" w:cs="Times New Roman" w:ascii="Times New Roman" w:hAnsi="Times New Roman"/>
          <w:color w:val="auto"/>
          <w:sz w:val="22"/>
          <w:szCs w:val="22"/>
          <w:lang w:val="hu-HU" w:eastAsia="zxx" w:bidi="zxx"/>
        </w:rPr>
        <w:t>-, de azért nem árt ellesni egy-két trükköt. - Lehet, hogy meg kellene csókoln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olyan pillantást vetett rá, amitől még egy zubogó patak is azonnal megfagyott volna, de Min nem törődött ezzel. Leanéval szemben sosem voltak olyan gondjai, mint Siuannal, legalábbis nem olyan sokszor, és egyre kevésbé ütközött a véleményük, amióta otthagyták a Tornyot. És még kevesebbet veszekedtek, amióta szokásukká vált a férfiakról beszélgetni. Hogyan ijeszthetne az emberre egy olyan nőszemély, aki halálos komolysággal bizonygatta, hogy százhét különböző módon lehet csókolni, és egy férfi arcát kilencvenhárom módon lehet megérinteni. Úgy tűnt, Leane tényleg elhiszi ezeket a dolgokat.</w:t>
      </w:r>
    </w:p>
    <w:p>
      <w:pPr>
        <w:pStyle w:val="Normal"/>
        <w:shd w:fill="FFFFFF" w:val="clear"/>
        <w:jc w:val="both"/>
        <w:rPr/>
      </w:pPr>
      <w:r>
        <w:rPr>
          <w:rFonts w:eastAsia="Times New Roman" w:cs="Times New Roman" w:ascii="Times New Roman" w:hAnsi="Times New Roman"/>
          <w:color w:val="auto"/>
          <w:sz w:val="22"/>
          <w:szCs w:val="22"/>
          <w:lang w:val="hu-HU" w:eastAsia="zxx" w:bidi="zxx"/>
        </w:rPr>
        <w:t>Min tényleg nem idegesíteni akarta, amikor azt javasolta, hogy csókolja meg a férfit. Leane Logainen próbálgatta a csábítás művészetét, olyan csábító mosolyokat vetett rá, hogy a férfinak valósággal dőlt a füst a fülén. Mindezt azóta, hogy Logaint először kellett reggel kiráncigálni a takarója alól. Azelőtt mindig ő pattant ki reggel először, és a többieket hétalvóknak gúnyolta. Min nem tudhatta, hogy Leane tényleg érez-e valamit a férfi iránt, vagy egyszerűen csak meg akarja akadályozni, hogy az feladja a reményt. Lehet, hogy életben akarta tartani mindaddig, míg Siuan valóra nem váltotta a vele kapcsolatos terve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bizonyára nem adta fel azt, hogy másokkal is flörtöljön. Úgy tűnt, megegyeztek Siuannal abban, hogy az egykori amyrlin törődik a nőkkel, Leane pedig a férfiakkal foglalkozik. Lugard óta így is tettek. A nő mosolya és pillantása kétszer is szerzett nekik szobát éjszakára, bár a fogadósnő azt állította, hogy nincs egyetlen szabad helyük sem. Három másik fogadóban jóval kevesebbet kellett fizetniük, két alkalommal pedig az istállóban aludhattak, az út menti bokrok helyett. Másrészt viszont ugyanezért egyszer megkergette őket egy vasvillás parasztasszony, és az is megtörtént, hogy a gazdasszony utánuk vágta a reggeliből megmaradt, hideg zabkását. Leane még ezeken a közjátékokon is remekül szórakozott, a többiek már kevésbé. Az elmúlt napok során azonban Logain kezdett nem úgy reagálni rá, mint azok a férfiak, akik akár csak két percet is eltölthettek a közelében. Már egyáltalán semmire sem reag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rev háttal, széttartott könyökkel megállította Belát. Képes volt azt a látszatot kelteni, hogy bármelyik pillanatban lezuhanhat a lóról. A hőség őt sem érdekel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is láttad körülötte azt? - Még csak rá sem pillantott Logain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az, mint máskor - válaszolta Min türelmesen. Siuan nem volt hajlandó megérteni az egészet, vagy elhinni, bármilyen gyakran is mondogatta neki. Leane is így tett. Nem is lett volna ez fontos, ha nem látta volna újra és újra a dicsfényt azóta, hogy először találkoztak Tar Valonban. Ha Logain most az utolsókat rúgná az út mocskában, Min akkor is lefogadta volna, hogy csodálatos módon újra felépül. Lehet, hogy megjelenne egy aes sedai, és meggyógyítaná. Vagy valami. Ha víziói támadtak, azok mindig igaznak bizonyultak. És mindig valóra is váltak. Pontosan tudta, mint akkor, az első alkalommal, amikor meglátta Rand al'Thort. Tudta, hogy reménytelenül bele fog szeretni. Ugyanígy kezdettől fogva tisztában volt azzal is, hogy két másik nővel kell majd osztozkodnia rajta. Logainra pedig olyan dicsőség vár, amiről csak kevés férfi mert volna valaha is álmod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erészelj így beszélni velem! - mondta Siuan, éles pillantást vetve rá kék szemével. - Már az is éppen elég baj, hogy etetnünk kell ezt a nagy, szőrös harcsát, ha azt akarjuk, hogy lemenjen a falat a torkán. Nem kell, hogy még te is úgy duzzogjál, mint a kormorán télen. Vele még csak valahogy megbékélek, leányzó, de te megbánod, ha idegesíteni próbálsz. Világosan fejeztem ki magam?</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Igenis, Mara - </w:t>
      </w:r>
      <w:r>
        <w:rPr>
          <w:rFonts w:eastAsia="Times New Roman" w:cs="Times New Roman" w:ascii="Times New Roman" w:hAnsi="Times New Roman"/>
          <w:i/>
          <w:iCs/>
          <w:color w:val="auto"/>
          <w:sz w:val="22"/>
          <w:szCs w:val="22"/>
          <w:lang w:val="hu-HU" w:eastAsia="zxx" w:bidi="zxx"/>
        </w:rPr>
        <w:t xml:space="preserve">Lehetett volna egy kicsit ironikusabb is, </w:t>
      </w:r>
      <w:r>
        <w:rPr>
          <w:rFonts w:eastAsia="Times New Roman" w:cs="Times New Roman" w:ascii="Times New Roman" w:hAnsi="Times New Roman"/>
          <w:color w:val="auto"/>
          <w:sz w:val="22"/>
          <w:szCs w:val="22"/>
          <w:lang w:val="hu-HU" w:eastAsia="zxx" w:bidi="zxx"/>
        </w:rPr>
        <w:t xml:space="preserve">gondolta komoran. </w:t>
      </w:r>
      <w:r>
        <w:rPr>
          <w:rFonts w:eastAsia="Times New Roman" w:cs="Times New Roman" w:ascii="Times New Roman" w:hAnsi="Times New Roman"/>
          <w:i/>
          <w:iCs/>
          <w:color w:val="auto"/>
          <w:sz w:val="22"/>
          <w:szCs w:val="22"/>
          <w:lang w:val="hu-HU" w:eastAsia="zxx" w:bidi="zxx"/>
        </w:rPr>
        <w:t xml:space="preserve">Nem kell úgy kuporognod itt, mint egy gatyáslúdnak. Leane-nek is ellent tudtál mondani. </w:t>
      </w:r>
      <w:r>
        <w:rPr>
          <w:rFonts w:eastAsia="Times New Roman" w:cs="Times New Roman" w:ascii="Times New Roman" w:hAnsi="Times New Roman"/>
          <w:color w:val="auto"/>
          <w:sz w:val="22"/>
          <w:szCs w:val="22"/>
          <w:lang w:val="hu-HU" w:eastAsia="zxx" w:bidi="zxx"/>
        </w:rPr>
        <w:t>A domani asszony azt javasolta, próbálja ki a gyakorlatban is mindazt, amit megbeszéltek. A következő faluban, a patkolókovácson. A magas, jóképű, erőskezű férfi kedvesen mosolygott, de mégsem... - Majd igyekszem nem duzzogni. - Az volt a legszörnyűbb, hogy tudta: komolyan így gondolja. Siuan ilyen hatással volt másokra. Min egyszerűen képtelen volt elképzelni, hogy Siuan egyszer érdeklődni kezd, hogyan lehet a leghatásosabban ránevetni egy férfira. Siuan a férfiak szemébe nézett, megparancsolta nekik, hogy mit tegyenek, és utána elvárta, hogy engedelmeskedjenek. Elvből mindig ezt tette. Ha valamikor kivétek tett, mint például Logain esetében, akkor azt csak azért, mert az már úgysem számí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már nincs nagyon messze, igaz? - szólt közbe hűvösen Leane. Csábító hangsúlyát kizárólag a férfiaknak tartogatta. - Nem tetszik, amilyen állapotban van, és ha még egy éjszakát a szabadban kell töltenünk... Hát igen. Ha annál is kevesebbet segít, mint ma reggel, akkor nem tudom, hogy képesek leszünk-e egyáltalán nyeregbe eme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úl messze, ha igaznak bizonyulnak az értesüléseim, melyeket legutóbb kaptam. - Siuan meglehetősen idegesnek látszott. Két nappal ezelőtt, az utolsó faluban még kérdezősködött. Minnek természetesen nem volt szabad hallgatóznia, és Logain teljesen passzívnak bizonyult. Az biztos, hogy Siuannak nem tetszett, ha erre emlékeztették. Min nem sejtette, miért. Siuan csak nem hitte azt, hogy Elaida a nyomukban v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is azt remélte, hogy közel már a céljuk. Nem igazán tudta, mennyire tértek el dél felé, amióta lejöttek a jehannahi országútról. A legtöbb falubeli maga sem tudta igazán, hol található a lakóhelye, ha nem a legközelebbi kisvároshoz viszonyította, de amikor átértek a Manetherendrellén, Altara irányába, nem sokkal az előtt, hogy Siuan a nagy forgalmú országút elhagyására utasította őket, látta, hogy egy öreg, ősz hajú kocsis valamiért egy olyan viharvert térképet tanulmányoz, amelyen jól látszott az egész vidék, egészen a Ködhegységig. Ha nem számította el teljesen magát, akkor néhány mérföld múlva egy újabb, széles folyóra bukkannak. Ez vagy a Boer lesz, ami azt jelenti, hogy már Ghealdanban járnak, ahol a Próféta és a hívei tartózkodnak, vagy pedig az Eldar, aminek a szemközti partján Amadicia és a fehérköpenyek várnak rá.</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gondolta, hogy Ghealdanban lehetnek. Próféta ide vagy oda, már az is meglepő lett volna, hogy az aes sedai-ok ilyen közel merészkednek a határhoz. Csak egy bolond számít arra, hogy a Fehér Torony lakói a szükségesnél jobban megközelítik Amadiciát, és Siuan nem volt bolond. Legyenek bár azonban Ghealdanban vagy Altarában, az biztos, hogy Amadicia itt volt, a közel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ez a megszelídítés éppen most csap le rá megint! - morogta Siuan. - Ha még pár napig kibírn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befogta a száját. Ha ez a nőszemély úgysem hallgat rá, akkor felesleges beszé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gcsóválta a fejét, és hagyta, hogy Bela ismét az élre álljon. Úgy markolta a kantárt, mint aki attól tart, hogy a bárány szelídségű kanca a következő pillanatban vadul őrjöngeni kezd. Leane bársonyos hangon újra Logainnel kezdett beszélni, hogy kicsit felrázza. Lehet, hogy tényleg érzett valamit a férfi miatt. Az nem lenne különösebb, mint Min saját szerelmes történe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dővel borított dombok siklottak el a szeme előtt. Semmi sem változott ezen a tájon, amelyik mintha csak fákból, rongyos bokrokból vagy tövises ligetekből állt volna. Az egykori országutat jelző páfrányok sora nyílegyenesen húzódott előttük. Leane azt mondta, hogy a talaj összetétele megváltozik ott, ahol az út halad. Honnan tudhatna ilyesmit Min? Néha rájuk förmedtek az ágakon ücsörgő, pamacsos fülű mókusok, és időnként egy madár is dalra fakadt. Min még csak nem is sejtette, milyen madarak lehetnek itt. Baerlon nem számított igazi városnak, ha Caemlynnel, Illiannal vagy Tearrel hasonlította össze, de városlakó létére nem becsülte túl sokra a madarakat. Ezenkívül tökéletesen hidegen hagyta, hogy milyen talajon nőnek a páfrány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kételkedni kezdett. Koreforrás óta ez többször megtörtént vele, bár kezdetben még könnyebben ment elfojtani magában a kételkedést. Lugard óta azonban egyre erősebb kételyek gyötörték, és azon kapta magát, hogy Siuant egész más fényben látja, mint azelőtt. Nem mintha meg merte volna kockáztatni, hogy összetűzzön vele - még szép, hogy nem! Most már azonban kifejezetten idegesítette ez a nő, akkor is, ha ezt csak titokban merte volna bevallani magának. Lehet, hogy Siuan maga sem tudja, hová mennek? Hiszen most már hazudhatott, mivel amikor elcsendesítették, azzal felmentették a Három Eskü alól. Lehet, hogy azt remélte, a kutatás folytatása végre rávezeti arra a nyomra, amit olyan kétségbeesetten keresett. Bizonyos módon, és ez tényleg elég különös mód volt, Leane nekilátott önálló életet élni, szabadon a politika kötelmeitől, az Egyetlen Hatalomtól és Randtől. Ezeket a dolgokat persze nem adta fel teljesen, de Siuan esetében Min úgy gondolta, hogy neki semmi más nem maradt, amibe kapaszkodhatna. A Fehér Torony és az Újjászületett Sárkány töltötte ki egész eddigi életét, és ebbe kapaszkodni fog, még akkor is, ha saját magának kell hazudni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átmenet nélkül az erdőből kilépve, egy jókora falu szélén találták magukat. Min döbbenten nézett szét. Édesfa, meg tölgyek, néhány satnya fenyő - ezeket a fafajtákat legalább ismerte - álltak vagy ötvenlépésnyi távolságra a kerekre csiszolt, folyami kövekből épült, szalmatetős házaktól. A házak hozzátapadtak az alacsony dombokhoz. Le merte volna fogadni, hogy nem is olyan hosszú idővel ezelőtt az erdő még elborította a falu egész területét. Néhány ház között még most is kisebb facsoportokat látott, néha közvetlenül a falak mellett, és egy-két helyen frissen kivágott fákat látott a házak előtt. Úgy tűnt, az utakat is csak most alakították ki. Felszínüket nem taposta keményre több nemzedéknyi láb. Ingujjra vetkőző férfiak három jókora kőkockát fedtek le szalmanyalábokkal. Bizonyára ezek lehettek a fogadók. Az egyiken még a bejárat fölötti kopott, viharvert cégér is ott lógott, de fölötte nyomát sem látta az egykori szalmatetőnek. Ha a látható férfiak számát vette figyelembe, akkor túl sok volt a nő a faluban, az ő számukhoz viszonyítva viszont túl kevés gyerek játszott az utcán. Az egyetlen hétköznapi dolgot ezen a helyen a levegőben terjengő ebéd illata jelez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első pillantásra meglepte Mint, az alaposabb szemlélődés után valósággal kivetette a nyeregből. Az ablakokba pokrócokat kirázó, vagy a különböző megbízatásokkal az utcán siető, fiatalabb nők egyszerű gyapjúruhát viseltek, de még sosem látott olyan falut, amelyikben ilyen sok selyemből vagy a legfinomabb gyapjúból készült, legkülönbözőbb színű és szabású lovaglóruhát viselő nő élt volna. Ezek körül a nők körül, de a legtöbb férfi körül is dicsfény izzott, és képek úsztak a szeme elé, állandóan változva... A legtöbb embernél szinte sosem látott semmit, de az aes sedai-ok és az őrzők állandóan - legfeljebb kis megszakításokkal - képekkel bombázták lelki szemeit. Valószínűleg azoknak a szolgáknak a gyerekeit látta, akik a Toronyból jöttek velük. Csak kevés aes sedai házasodott meg, de ahogy őket ismerte, mindent megtettek azért, hogy szolgáik és azok családja is elkísérje őket, amikor maguk úgy döntöttek, hogy elmenekülnek. Siuan csak megtalálta az elmenekült aes sedai-okat!</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metes csend uralkodott a faluban, amikor belovagoltak. Senki sem szólt egy szót sem. Az aes sedai-ok mozdulatlanul álltak, és őket figyelték, akárcsak azok a fiatal nők és lányok, akik bizonyára beavatottak vagy csak novíciák lehettek. Azok a férfiak, akik egy pillanattal ezelőtt még egy farkast is megszégyenítő eleganciával mozogtak, most kővé meredve várakoztak, egyik kezükkel a szalmában, vagy benyúlva egy nyitott ajtón, ahol bizonyára fegyvereket rejtettek el. A gyerekek eltűntek, mert néhány felnőtt, valószínűleg a szolgák, elhessegették őket. A rámeredő pillantásoktól Min hátán felállt a sző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idegesnek tűnt, és lopva többször is azokra az emberekre sandított, akik mellett ellovagoltak, ám Siuannak arcizma sem rándult, és a legnagyobb lelki nyugalommal odavezette őket a legnagyobb fogadóhoz, ahhoz, amelyikről az immár olvashatatlan tábla lógott. Leszállt a nyeregből és Bela kengyelét a szemmel láthatóan csak nemrég felállított tartóoszlopokra szerelt vasgyűrű egyikéhez kötötte. Min segített Leane-nek Logaint leszedni a lóról. Siuan sosem ajánlotta fel a segítségét, ha a férfit le és fel kellett emelni. Min ezután sietve körülnézett. Valamennyien rájuk meredtek, és senki sem moz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rra nem számítottam, hogy elveszett gyermekként, tárt karokkal üdvözölnek - morogta magában -, de miért nem tudják legalább azt mondani, hogy „jó napo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Leane megszólalhatott volna, már ha tervezett egyáltalán ilyesmit, Siuan válasz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gyd abba az evezést, míg el nem érted a partot! Hozzátok 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belépett, miközben Min és Leane megpróbálta Logaint beterelni utána. A férfi szépen jött velük, de valahányszor csak elengedték, egy lépés után megál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ivó nagyon különbözött mindattól, amit Min valaha is látott. A kandallók persze kihűltek, és jókora rések tátongtak bennük ott, ahonnan kihullottak a kövek, a gipszmennyezet megrepedezett, és emberfej nagyságú helyeken lehetett látni a takaró nádat. A legkülönbözőbb nagyságú és fajtájú asztalok nem illettek egymáshoz, a szúette padlóban pedig néhol jókora lyukak tátongtak. Több lány is éppen a padlót sikálta. Kortalan arcú asszonyok ültek az asztalnál, dokumentumokat olvastak, és parancsokkal látták el az őrzőket, akik közül néhányan színjátszó köpenyüket viselték, míg mások ifjabb nőknek, valószínűleg beavatottaknak és novíciáknak osztogattak utasításokat. Mások túl öregek voltak ahhoz, hogy tanulóknak tartsák őket, de sokuknak már őszült a haja, és világosan látszott, hogy megöregedtek. Akadtak itt férfiak, akik semmiképpen sem lehettek őrzők. Siettek, mintha üzeneteket hoztak volna, vagy papírt és borral teli kupákat tettek az aes sedai-ok elé. A nagy kavarodás azt a látszatot keltette, mintha itt valamire készülnének. Aurák és képek táncoltak a helyiségben, gyűrűbe fogták a fejeket, de olyan sokan, hogy Minnek össze kellett szednie magát, hogy ne törődjön velük, mert ez a tömeg maga alá gyűrte volna. Ez nem ment könnyen, de már korábban ki kellett fejlesztenie magában ezt a képességet, amikor először került egy tucatnyi vagy annál is több aes sedai közvetlen közeléb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aes sedai lépett előre, hogy köszöntse az újonnan érkezőket. Nadrágszoknyáikban, elegáns mozgásukkal ők voltak a testet öltött finomság. Ismerős arcukat látva, Mint elfogta az érzés, mintha hosszú tévelygés után most ért volna haz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ferdevágású, zöld szeme azonnal Min arcát kereste. Ezüst és kék sugarak villantak fel tűzvörös haja fölött, és lágy aranyragyogás vette körbe. Min nem tudta, mindez mit jelenthet. Az idősebb asszony sötétkék selyemruhájában kissé testesnek tűnt, és ebben a pillanatban rendkívüli komolyságot sugár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ldogabb lennék, ha úgy találkozhattunk volna itt, gyermek, hogy tudom, miként szereztél értesülést ittlétünkről, és ha legalább halványan is sejteném, hogyan jutott eszedbe az az ostobaság, hogy idehozd ő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tucatnyi őrző vette őket körbe, akik kezüket kardjuk markolatán nyugtatva, feszült figyelemmel nézték Logaint. A férfi mintha észre sem vette volna ő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Min tátott szájjal állt ott. Miért pont </w:t>
      </w:r>
      <w:r>
        <w:rPr>
          <w:rFonts w:eastAsia="Times New Roman" w:cs="Times New Roman" w:ascii="Times New Roman" w:hAnsi="Times New Roman"/>
          <w:i/>
          <w:iCs/>
          <w:color w:val="auto"/>
          <w:sz w:val="22"/>
          <w:szCs w:val="22"/>
          <w:lang w:val="hu-HU" w:eastAsia="zxx" w:bidi="zxx"/>
        </w:rPr>
        <w:t>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ostoba... - Nem hagytak neki alkalmat, hogy ennél többet mondj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kal jobb lett volna - vágott közbe jeges hangon a sápadt arcú Carlinya -, ha meghalt volna, ahogy a híresztelés is szólt. - Nem a düh szólt belőle, hanem a hideg értelem. A nő a Fehér ajah tagja volt. Elefántcsont színű ruháján látszott, mostanában sok nehézségen mehetett át. Min egy pillanatig egy holló képét látta sötét haja felett. Nem is annyira a madarat, mint inkább a rajzát. Úgy gondolta, egy tetoválás az, de jelentését nem ismerte fel. Az arcokra összpontosított, és megpróbálta nem látni a jeleket. - Úgyis szinte már halott - folytatta Carlinya, miközben nem is vett levegőt. - Bármit is akartál ezzel, alaposan elszámítottad magadat. Feleslegesen fáradoztál. Azt viszont én is szívesen megtudnám, hogyan jöttél ide, Salidar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és Leane csak ott álltak, és elégedetten néztek egymásra, miközben a többiek folytatták Min porba döngölését. Kettőjükkel még csak nem is törőd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a zöld selyemruhát viselő, sötét szépség, akinek tökéletesen ovális alakú arcán oly gyakran tűnt fel bájos mosoly, hogy azzal még akár Leane újonnan szerzett képességével is versenyre kelhetett volna, most nem nevetett, hanem ott folytatta, ahol Fehér nővére abbahagyta. Zöld selyemruhájának felső részén keresztbe futó aranyszálak csillogta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jál már valamit, Min! Ne ácsorogj itt nyitott szájjal!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re még Zöld nővérei is nehezteltek temperamentuma mi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nekünk mondanod - tette hozzá Anaiya lágyabb hangon, bár még ebből is érződött a csalódottság. A hétköznapi arcú asszony az aes sedai-okra jellemző ránctalan bőr ellenére is valahogy anyáskodónak tűnt. Ebben a pillanatban elsimította világoskék szoknyáját, amitől még inkább úgy nézett ki, mint egy anya, akinek vissza kell fognia magát, nehogy felkapja a pálcát. - Keresünk majd neked helyet, meg ennek a két, másik leányzónak, de el kell mondanod, hogyan jöttetek id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összerázkódott, és bezárta a száját. Hát persze. Neki meg a másik két leányzónak. Ő maga már annyira hozzászokott két társa megváltozott külsejéhez, hogy egy pillanatig sem okozott gondot neki felismerni őket. Nem igazán hitte, hogy a jelenlévő asszonyok közül bármelyik is látta volna a Fehér Torony két foglyát, amióta a pincebörtönbe vetették őket. Leane majdnem elnevette magát, Siuan pedig a fejét csóválta az aes sedai-ok figyelmetlensége mia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Nem igazán velem kellene beszélniük - nézett Min Sheriamra. </w:t>
      </w:r>
      <w:r>
        <w:rPr>
          <w:rFonts w:eastAsia="Times New Roman" w:cs="Times New Roman" w:ascii="Times New Roman" w:hAnsi="Times New Roman"/>
          <w:i/>
          <w:iCs/>
          <w:color w:val="auto"/>
          <w:sz w:val="22"/>
          <w:szCs w:val="22"/>
          <w:lang w:val="hu-HU" w:eastAsia="zxx" w:bidi="zxx"/>
        </w:rPr>
        <w:t xml:space="preserve">A változatosság kedvéért, inkább bámulják ezt a „két leányzót” ilyen hidegen. </w:t>
      </w:r>
      <w:r>
        <w:rPr>
          <w:rFonts w:eastAsia="Times New Roman" w:cs="Times New Roman" w:ascii="Times New Roman" w:hAnsi="Times New Roman"/>
          <w:color w:val="auto"/>
          <w:sz w:val="22"/>
          <w:szCs w:val="22"/>
          <w:lang w:val="hu-HU" w:eastAsia="zxx" w:bidi="zxx"/>
        </w:rPr>
        <w:t>- Inkább kérdezzék ki Siuant és Lean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néztek rá, mintha őrült lenne, míg két kísérőjére nem muta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aes sedai szempárja meredt a jövevényekre, de még így sem ismerték fel őket azonnal. Végigmérték a lányokat, aztán összenéztek. Az őrzők közben egy pillanatra sem vették le tekintetüket Logainről, és kezük is a kardjuk markolatán nyugod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csendesítésnek lehet ilyen hatása is - morfondírozott halkan Myrelle. - Olvastam ilyen jellegű beszámoló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rcok sokféle módon hasonlíthatnak egymásra. Kiválaszthattak olyan asszonyokat, akik hasonlítanak rájuk - ellenkezett megfontoltan Sheriam. - De mi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és Leane már nem tűnt annyira magabiztos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unk, akik vagyunk - szólalt meg Leane. - Kérdezzetek. Egyetlen hasonmás sem tudhatja azt, amit mi tud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nem várt a kérdések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rcom talán megváltozott, de én legalább tudom, mit teszek és miért. Azt hiszem, ez rátok cseppet sem ig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felsóhajtott a kemény hangvételt meghallva, de Myrelle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iuan hangja. Siuan Sanche hang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ngokat utánozhatták - ellenkezett hűvösen és megfontoltan Carli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m mennyire lehet beleégetni az emlékeket a hasonmások elméjébe? - töprengett Anaiya homlokát ráncolva. - Siuan, már ha tényleg az vagy, a huszonharmadik születésnapodon veszekedtünk. Te és én. Meg tudod mondani, mi miatt? És mi lett a végkifejl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öntudatosan ránevetett az anyáskodó asszonyság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en órát tartottál a beavatottaknak. Azt magyaráztad, miért buktak el olyan sokan a Sasszárny Artur birodalma helyén kialakult nemzetek közül. Egyébként még mindig nem értek egyet minden pontban veled. Vitánk azzal az eredménnyel járt, hogy két hónapon át napi három órát kellett a konyhán dolgoznom. „Remélem, a hőségben majd kicsit alábbhagy ez a fenenagy lelkesedésed!”, azt hiszem ezt mondt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t hitte, hogy a többiek beérik ezzel az egyetlen válasszal, akkor alaposan melléfogott. Anaiya további kérdésekkel árasztotta el a két nőt, akárcsak Carlinya és Sheriam, akik valószínűleg egyszerre lehettek novíciák és beavatottak. A kérdések olyan dolgokról szóltak, melyeket egyetlen hasonmás sem tudhatott volna, vitákról, amelyekbe belekeveredtek, sikeres vagy kevésbé sikeres csínytevésekről, egykori véleményükről, és arról, hogy akkoriban miként ítélték meg bizonyos tanáraikat. Min alig tudta elhinni, hogy azok az ifjú nők, akikből később amyrlin és Krónikaőr lett, ilyen sokszor keveredtek bajba, ugyanakkor végig úgy érezte, hogy csak a jéghegy csúcsát pillanthatta meg. Ráadásul a jelek szerint Sheriam is csak kicsivel maradt el mögöttük. Myrelle, négyük közül a legfiatalabb, csupán vidám megjegyzésekre hagyatkozott, ám Siuan szóba hozott egy pisztrángot, amit valaki beeresztett Saroiya sedai fürdővizébe, ami miatt egy novíciának utána fél éven keresztül büntetőmunkákat kellett elvégeznie. Nem mintha Siuannak sok ideje maradt volna arra, hogy mások csínytevéseiről beszéljen. Novíciakorában tényleg behintette tüsszentőporral egy beavatott ingét? Valóban kiszökött a Toronyból, hogy halásszon? Még a beavatottaknak is engedélyt kell kérniük ahhoz, hogy - bizonyos, előre meghatározott órák kivételével - elhagyhassák a Fehér Torony területét. Siuan és Leane pedig még attól sem riadt vissza, hogy szinte fagypontig lehűtsenek egy vödör vizet, amit aztán úgy használtak fel, hogy az arra az aes sedai-ra zúdult, aki a véleményük szerint igazságtalanul elfenekeltette őket. Anaiya szemének villanását látva, szerencséjük volt, hogy akkor nem kapták el őket. Amennyire Min ismerte a novíciák és a beavatottak kiképzésének szabályait, két útitársa igencsak szerencsésnek bizonyult, amiért egyáltalán megígérték nekik, hogy elég sokáig a Toronyban maradhatnak ahhoz, hogy befejezhessék képzésüket. És hogy megúszták ép bőrr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k nekik - jelentette ki az anyás külsejű asszony végül, és a többiekre pilla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bólintott, miután Sheriam is beleegyezett, de Carlinya még így szó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válaszoltunk arra a kérdésre, hogy mit tegyünk velü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mereven nézte Siuant, hogy ettől a többiek alaposan elbizonytalanodtak. Myrelle a száját csücsörítette, Anaiya pedig a padlót kezdte nagy érdeklődéssel vizsgálni. Sheriam megigazította a ruháját, s pillantásával kerülte az újonnan érkezett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emlékszünk mindarra, amit azelőtt tudtunk - nézett rájuk Leane. Homlokát ráncolta, alighanem aggódni kezdett. - Hasznosak lehet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rca elsötétedett - Leane nevetett ugyan ifjúkori csínytevéseiken és a büntetéseken, de Siuannak ez cseppet sem tetszett. Szinte már dühöngő pillantásával ellentétben, hangja éppen csak egy kicsit csengett kemén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i akartátok, hogyan találtunk meg benneteket. Kapcsolatba léptem az egyik ügynökömmel, aki a Kékeknek is dolgozik. Ő mesélt nekem Sallie Daerá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nem értette, hogy jön ez most ide. Ki lehetett ez a Sallie Daera? Sheriam és a többiek egymásra biccentettek. Min hirtelen rájött, hogy Siuan többet tett annál, mint hogy egyszerűen megmondta nekik, hogyan talált ide. Azt is tudatta a többiekkel, hogy még mindig összeköttetésben áll azokkal a szemekkel és fülekkel, akik amyrlin korában szolgál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j csak le oda, Min! - nézett Sheriam a lányra, és az egyetlen, üresen álló asztalra mutatott, a sarokban. - Vagy még mindig Elmindreda a neved? Maradj, kérlek, Logain mellett! - Három társával együtt az ivó hátsó felébe vezette Siuant és Leanét. Két lovaglóruhás nő csatlakozott hozzájuk, mielőtt besétáltak volna egy ajtón, amelyen látszott, hogy csak most ácsolták, nyers deszk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felsóhajtva megragadta Logain karját, és az asztalhoz vezette. A férfit leültette az egyik padra, magának pedig odahúzott egy karosszéket. Két őrző helyezkedett el mellettük, a falnak támaszkodva. Úgy tűnt, mintha nem törődnének Logainnel, de Min ismerte a gaidinokat. Mindent láttak, és még álmukban is, egy pillanat alatt kardot tudtak ránta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hát nem tárt karokkal fogadták őket, bár Siuant és Leanét végül felismerték. Hát, mire is számított tulajdonképpen? Siuan és Leane valamikor a Fehér Torony leghatalmasabb asszonyai voltak. Most meg még csak nem is aes sedai-ok. A többieknek bizonyára sejtelmük sem lehetett arról, hogyan viselkedjenek velük. Ráadásul egy hamis Sárkánnyal állítottak be, akit korábban megszelídítettek. Jobb, ha Siuan nem hazudik, vagy pedig nagyon bánni fogja, hogy nem készített konkrét tervet a férfinak. Min nem hitte, hogy Sheriam és a többiek ugyanolyan türelmesek lesznek, mint Loga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Sheriam felismerte. Min ismét felállt, és az egyik ablak repedt üvegén keresztül kinézett az utcára. A lovaik még mindig kint álltak, ott, ahol kikötötték őket, de az őrzők bármelyike elkapta volna, mielőtt akár még csak ki tudta volna kötni Vadrózsa kantárját. Hiába tettek úgy, mintha nem is törődnének vele. Az utolsó alkalommal, még a Toronyban Siuan mindent megtett azért, hogy elfedje kilétét. Úgy tűnt, ennek nem volt semmi értelme. Azt viszont nem gondolta, hogy bármelyikük is tud a vízióiról. Siuan és Leane gondosan őrizte ezt a titkot. Min csak örült volna annak, ha ez így marad. Ha ezek az aes sedai-ok is tudnának róla, akkor azonnal belevonnák cselszövéseikbe, úgy, ahogy Siuan korábban, és akkor sosem juthatna el Randhez. Sohasem mutathatná meg a fiúnak, mit tanult Leanétől, ha leragad i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gíteni Siuannak, hogy megtalálja itt, ezt a rejtekhelyet, rávenni az aes sedai-okat, hogy segítsenek Randnek, ez mind nagyon szép és jó célkitűzés lehet. Őt azonban személyes célja vezérelte. Rá akart venni egy férfit - aki még csak ránézni sem volt hajlandó - arra, hogy beleszeressen, mielőtt megőrülne. Lehet, hogy most már ő maga is olyan zavarodott volt, mint amilyen Rand a jelenlegi állapotában le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legalább illünk egymáshoz - morogta magá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eplős, zöld szemű lány, valószínűleg egy novícia, állt meg az asztalán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sz valamit enni vagy inni? Szarvasragu van, meg körte. Talán még maradt egy kis sajt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nagy erőfeszítéssel próbált nem ránézni Logainre, hogy azzal az erővel már nyíltan meg is bámulhatta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rte és a sajt nagyon jónak tűnik - válaszolta Min. Az elmúlt két nap során éhezniük kellett. Siuan ugyan ki tudott fogni néhány halat a patakból, de hát korábban Logain volt a vadászuk, ha nem fogadóban vagy egy tanyán étkeztek. Min véleménye szerint a száraz babot nem lehetett étkezésnek tekinteni. - És bort is kérek, ha van nektek. Először azonban szívesen megtudnék valamit. Hol vagyunk tulajdonképpen, ha ez nem titok? Salidarnak hívják ezt a falu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tarában vagyunk. Az Eldar egy mérföldre, nyugatra folyik. A túlsó part már Amadicia. - A lány megpróbálta utánozni az aes sedai-ok titokzatos arckifejezését. - Milyen hely lenne jobb annál, hogy elrejtőzködjünk, mint egy olyan, ahol soha, senki nem keresne aes sedai-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kellene elbújnunk - hördült fel egy sötét arcbőrű, göndör hajú, ifjú nő, aki megállt mellettük. Min felismerte a Faolain nevű beavatottat. Arra számított, hogy ez a nő a Fehér Toronyban maradt. Faolain sosem mutatott együttérzést senki iránt, amennyire Min ezt meg tudta ítélni, és gyakran beszélt arról, hogy utolsó vizsgája után beáll a Piros ajahba. Tökéletesen illett volna Elaidához. - Miért jöttetek ide? Mégpedig ezzel a férfival! És miért jött ide az a némber? - Nem fért hozzá kétség, kiről is beszél. - Az ő bűne, hogy itt kell rejtőzködnünk. Nem hittem ugyan, hogy segített Mazrim Taimnak elmenekülni, de ha ezzel a férfival állított be ide, akkor minden lehetség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gyen, Faolain! - szólt egy karcsú, csípőig érő, fekete hajú nő a kerek képű beavatottra. Min úgy vélte, hogy felismerte az óarany színű ruhát viselő nőt. Edesina. Ha minden igaz, Sárga nővér. - Menj vissza dolgozni! Te pedig, ha ennivalót akartál hozni, Tabiya, akkor ne haboz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esina nem törődött Faolain kelletlen pukedlijével. A novícia lelkesebb volt, és már el is szaladt. Edesina tenyerét Logain fejére tette. A férfi pillantása változatlanul az asztalra tapadt. Észre sem vette az aes sed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lőtt hirtelen egy ezüst nyakörv jelent meg, ami pontosan illeszkedett a nő nyakára. A következő pillanatban a nyakörv eltűnt. Min megborzongott. Nem szerette a seanchanokkal összefüggő látomásokat. Edesina legalább megmenekül valamilyen módon. Az sem segítene, ha Min figyelmeztetné, mert a figyelmeztetés semmit sem változtatha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egszelídítés az oka - jelentette ki az aes sedai egy pillanat múlva. - Azt hiszem, nem maradt benne élni akarás. Semmit sem tehetek érte. Igaz, azt sem tudom, hogy tehetnék-e érte valamit, még ha akarná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távozott, barátságosnak cseppet sem nevezhető pillantást vetett Min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legáns, erőteljes felépítésű, rozsdabarna selyemruhát viselő nő állt meg, néhány lépésre tőlük. Hűvös és kiismerhetetlen pillantással vizsgálta Mint és Logaint. A Zöld ajahba tartozó Kiruna fejedelmi viselkedéséről volt híres. Min úgy hallotta, hogy Arafel királyának a nővére, aki a Toronyban nagyon kedvesen viselkedett a lánnyal. Min elmosolyodott, de a nagy, sötét szemek elnéztek fölötte anélkül, hogy felismerték volna. Ezután Kiruna kilibegett az ivóból, nyomában négy, egymástól mindenben különböző őrzővel, akikben csupán a halálos elegancia volt közö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nek nem maradt más hátra, mint hogy az ételre várjon, és azt remélje, hogy Siuant és Leanét kedvesebben fogadják.</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ete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MÉRTÉKTARTÁS ERÉNYE</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en vezetőtök - jelentette ki Siuan a hat, különféle széken vele szemben ülő nőnek. A szobában rettenetes rendetlenség uralkodott. A falhoz tolt két, jókora konyhaasztalon tintásüvegek, írótollak és homokosflaskák hevertek, szépen rendbe rakva. Egymáshoz cseppet sem illő lámpákat látott mindenfelé. Némelyik mázas kerámiából készült, míg másokon aranyozás csillogott. A sötétség beköszönte után szükséges fényt a szerteszét heverő vagy álló, legkülönbözőbb méretű gyertyák adhatták. A durva, kopott padlódeszkákon egy apró, élénk kék, piros és aranyszínű, illiani selyemszőnyeg hevert. Siuant és Leanét a szőnyeg túloldalára a többiekkel szembe állították, mégpedig úgy, hogy körbevehessék őket. A nyitott ablakokon, melyek törött üvegét részben olajozott selyemmel pótolták, befújt ugyan a szellő, de nem elég erősen ahhoz, hogy komolyabban enyhítse a hőséget. Siuan azt próbálta bebeszélni magának, hogy cseppet sem irigylik ezeket a nőket azért, amiért képesek fókuszálni az Egyetlen Hatalmat - emiatt már nem kesergett -, de igenis irigyelte őket azért, amiért egyáltalán nem izzadtak. Az ő arca viszont verejtéktől fénylett. - A kinti nagy jövés-menés csupán szemfényvesztés és munkaterápia. Lehet, hogy kölcsönösen becsapjátok egymást meg az őrzőiteket, bár a helyetekben ebben nem bíznék, de engem nem tudtok megtéveszt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kívánta, bárcsak ne hívták volna be Morvrint és Beonint. Morvrin nyugodt, néha kissé álmodozó külseje ellenére mindenben kételkedett. Az erőteljes felépítésű, immár őszülő hajú Barna nővér legalább hat bizonyítékot követelt, mielőtt elhitte volna, hogy a halnak pikkelyei vannak. Viszont Beoninnel, egy csinos, sötét mézszínű hajú Szürke nővérrel összehasonlítva maga volt a testet öltött befolyásolhatóság. A hatalmas szemű Beonin mintha állandóan csodálkozott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Elaida vaskézzel uralkodik a Toronyban, és tudjátok, hogy hibákat fog elkövetni Rand al'Thorral kapcsolatban - jelentette ki Siuan, szinte megvetően. - Már akkor is iszonyúan nagy szerencséről beszélhetünk, ha nem esik annyira pánikba, hogy a Tarmon Gai'don előtt megszelídítteti a fiút. Bármennyire is féljetek egy olyan fiútól, aki képes fókuszálni az Egyetlen Hatalmat, a Pirosak tízszer ennyire rettegnek. A Fehér Torony az összeomlás szélén áll, éppen akkor, amikor hatalma tetőpontján kellene lennie, és egy bolond nőszemély irányítja, amikor ügyes kormányos vezetése lenne az elvárható minimum. - Megdörzsölte az orrát, és egymás után a szemükbe nézett. - Ti pedig itt ültök, és teljes vitorlával menekültök. Vagy be tudjátok nekem bizonyítani, hogy többet tesztek annál, mint hogy malmoztok az ujjaitokkal, és légvárakat építe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is ugyanaz a véleményed, mint Siuannak, Leane? - kérdezte Anaiya barátságosan. Siuan sosem értette, miért kedvelte Moiraine ezt a nőt. Ha az ember megpróbálta rávenni valami olyasmire, amihez nem fűlött a foga, az valami olyan volt, mintha egy zsák tollat püfölt volna. Ez a nő nem ellenkezett, eszébe sem jutott veszekedni, néma maradt, és egyszerűen csak nem volt hajlandó bármit is mondani. Még itt, ülve is úgy tűnt, mintha ölébe tett kézzel arra várna, hogy megkeljen a tészta. Egyáltalán nem látszott aes sedai-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szben igen - válaszolta Leane. Siuan éles pillantást vetett rá, ám nem törődött ezzel. - Ami Elaidát illeti, abban igen. Elaida kihasználná Rand al'Thort, ugyanúgy, ahogy a Tornyot is kihasználja. Ami a többit illeti, az a véleményem, hogy nektek keményen meg kellett dolgoznotok azért, hogy ilyen sok nővért lehessen itt összegyűjteni. Úgy vélem, ugyanilyen keményen küzdötök azért is, hogy valamit tegyetek Elaida ell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hangosan felhorkant. Amikor keresztüljött az ivón, alkalma nyílt pillantást vetni az asztalokon heverő dokumentumokra. Készletlistákat látott, a munkálatokhoz szükséges épület elosztási rendjét, munkabeosztást favágásra, kőművesmunkára és a kutak megtisztítására. Semmi mást. Semmit, ami csak halványan is arra utalt volna, hogy lépni akarnának Elaida ellen. Azt tervezik, hogy itt telelnek. Elegendő, ha egyetlen Kék nővér fogságba esik, egy olyan, aki tud Salidarról, akit ha kihallgatnak - és ha Alviarin vezeti a kihallgatást, akkor semmi sem maradhat titokban -, Elaida máris pontosan tudja, hol tudja begyűjteni a szökevényeket. Eközben ők olyasmivel foglalkoznak, hol alakítsák ki a zöldségeságyásokat, vagy hogy sikerül-e elegendő tűzifát összegyűjteniük, mielőtt beáll az első fagy.</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zt megbeszéltük - válaszolta Carlinya hűvösen. - Úgy tűnik, még nem értitek, hogy többé nem ti vagytok az amyrlin és a krónikaőr. Még csak aes sedai-ok sem vagytok! - Néhányan elég belátóak voltak ahhoz, hogy zavartnak tűnjenek. Nem éppen Morvrin vagy Beonin, hanem a többiek. Egyetlen aes sedai sem beszélt szívesen az elcsendesítésről, és azt sem szerette, ha emlékeztetik erre. Úgy gondolták, rendkívül kegyetlen dolog ilyesmit éppen ezzel a két nővel szemben szóba hozni. - Nem azért mondom, mert kegyetlen akarok lenni. Nem hiszünk az ellenetek felhozott vádakban, útitársatok ellenére sem, különben nem lennénk itt. Ugyanakkor nem foglalhatjátok el régi helyeteket közöttünk. Ez megmásíthatatlan té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ég jól emlékezett arra, milyen novícia és beavatott volt Carlinya. A lány havonta egyszer elkövetett valamit, semmi komolyabbat, csak valami apróságot, amiatt egy-két óra büntető munkára küldték. Minden hónapban egyetlen alkalommal. Carlinya nem akarta, hogy a többiek strébernek tartsák. Ettől eltekintve soha nem vétett a szabályok ellen. Sosem tett semmi ostobaságot, sosem csinált semmit, ami ne felelt volna meg a logika szabályainak. Éppen ezért képtelen volt felfogni, hogy a többiek miért tartották mégis a tanárok kedvencének. Carlinya hihetetlenül logikusan gondolkozott, de hiányzott belőle az emberismer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 az, amit veletek tettek, pontosan megfelel a törvény betűjének - vette át a szót Sheriam lágy hangon -, mi mindig is azt gondoltuk, hogy gonosz és igazságtalan cselekedet volt, amivel vétettek a törvények szelleme ellen. - Tűzvörös frizurája fölött jól látszott, hogy székének magas háttámlájára egymásba fonódó és egymással küzdő kígyók valóságos tömegét faragták. - Bármiről is szóltak a pletykák, az ellenetek felhozott vádak annyira nevetségesek és átlátszóak voltak, hogy azon csak nevetni lehe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a helyzet viszont azzal a váddal, hogy tudtál Rand al'Thorról, és másokkal arra szövetkeztél, hogy létezését eltitkold a Torony elől -szakította félbe Carlinya éles hango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hogy is legyen, még az sem ok egy ilyen ítélkezésre - bólintott Sheriam. - Ezenkívül nem titokban kellett volna elítélni benneteket, anélkül hogy lehetőséget adtak volna a védekezésre. Ne féljetek attól, hogy eltaszítunk benneteket. Gondoskodunk arról, hogy jó sorotok legy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nektek - válaszolta Leane lágy, már-már remegő hangon. Siuan elfintoro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csak nem is érdeklődtetek azokról a szemekről és fülekről, akik még a rendelkezésemre állnak! - Kedvelte Sheriamot, abból az időből, amikor még együtt tanultak, de az évek során eléggé eltávolodtak egymástól. - Hogy jó sorunk legyen, ha! Itt van Aeldene? - Anaiya már válaszolni akart, amikor észbekapott. - Sejtettem, hogy nincs, különben többet tudnátok a kinti eseményekről. Egyszerűen otthagytátok, az ügynökök pedig továbbra is a Toronynak küldik a jelentéseket. - A jelenlévők lassan kezdték érteni az összefüggést. Nem is tudtak Aeldene titkos feladatáról. - Én irányítottam a Kék ajah ügynökhálózatát, mielőtt amyrlin lett volna belőlem. - Újabb meglepetés. - Egy kis erőfeszítéssel újra munkába tudom állítani a Kékek valamennyi ügynökét, és azokat, akik közvetlenül nekem dolgoztak amyrlin koromban. Ezek ezentúl nektek fogják küldeni a beszámolókat, mégpedig olyan módon, hogy nem is sejtik, hová kerülnek a jelentéseik. - Ehhez igencsak meg kell majd erőltetnie magát, de már jó előre átgondolta ezt a lehetőséget, és ennél többet amúgy sem kellett elárulnia a többieknek. - Ezenkívül továbbra is küldhetnek jelentéseket a Toronyba, amiből az derül ki, amit... el akartok hitetni Elaid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azt mondta, hogy „el akarunk”. Tényleg figyelnie kell a szájára. Az elképzelés persze cseppet sem tetszett a többieknek. A hálózatban dolgozó nők, akiket csak kevesen ismertek, valójában aes sedai-ok voltak. Mindig is aes sedai-ok. Ennek ellenére Siuan jelentette az egyetlen lehetőséget, hogy megszerezzék a jelentéseket. Újra döntéseket hozhatnának. Máskülönben valószínűleg valami távoli tanyára küldenék őt is, meg Leanét is, adnának melléjük egy szolgálónőt, hogy gondoskodjon róluk, és talán időről időre még egy olyan aes sedai is beállítana hozzájuk, aki meg akarja vizsgálni, milyen hatással van az elcsendesítés a női szervezetre. És ez így menne, mindaddig, míg meg nem halnak. Ilyen körülmények között elég hamar meghalnána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Fényre! Lehet, hogy még férjhez is adnának minket! </w:t>
      </w:r>
      <w:r>
        <w:rPr>
          <w:rFonts w:eastAsia="Times New Roman" w:cs="Times New Roman" w:ascii="Times New Roman" w:hAnsi="Times New Roman"/>
          <w:color w:val="auto"/>
          <w:sz w:val="22"/>
          <w:szCs w:val="22"/>
          <w:lang w:val="hu-HU" w:eastAsia="zxx" w:bidi="zxx"/>
        </w:rPr>
        <w:t xml:space="preserve">Néhányan azt a véleményt képviselték, hogy egy férj meg a gyerekek elég tennivalót adnak egy nőnek ahhoz, hogy azzal pótolhassa az Egyetlen Hatalmat. Nem egy olyan asszony akadt, aki saját magát csendesítette el azzal, hogy túl sokat fogadott magába az Egyetlen Hatalomból, és ezzel kiégette képességeit, majd szembe találta magát azzal a lehetőséggel, hogy férjhez akarták adni. Mások akkor égtek ki, amikor kipróbáltak egy ismeretlen működésű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Mivel közülük azok, akik tényleg férjhez mentek, a lehető legmesszebb elköltöztek a Toronytól, nem nyílt lehetőség az elmélet bizonyításá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okozhat komolyabb gondot - vette át a szót Leane hűvös hangon -, hogy kapcsolatba lépjek azokkal, akik engem szolgáltak, mielőtt Krónikaőr lettem volna. Ami ennél is fontosabb, Krónikaőrként magában Tar Valonban is voltak kémeim. - Néhányan a meglepetéstől elkerekedett szemmel néztek rá, csak Carlinya szeme szűkült résnyire. Leane idegesen csúszkált a székén, és bátortalanul elmosolyodott. - Mindig is butaságnak tartottam, hogy jobban odafigyelünk, milyen a politikai hangulat Ebou Darban vagy Bandar Ebanban, mint a saját városunkban. Csak látni fogják, mennyire értékesek Tar Valon-i ügynöke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 Morvrin előrehajolt vastag kartámlájú székében, és olyan erős hangsúllyal mondta ki a nevet, amivel egyértelműen jelezte, hogy többé nem fogja Anyának szólítani. Kerek arca most inkább makacsságot, mint nyugalmat tükrözött, és csak úgy áradt belőle a fenyegetés. Amikor Siuan még novícia volt, Morvrin többnyire nem vette észre a leányzók csínytevéseit, ám ha kiderített valamit, akkor az igazságszolgáltatást a saját kezébe vette, mégpedig úgy, hogy másnap a bűnösök nem igazán tudtak leülni a fenekükre. - Miért engednénk meg neked, hogy azt tedd, amit akarsz? Téged elcsendesítettek, jóasszony! Bármi is voltál azelőtt, többé már nem vagy aes sedai. Ha tudni akarjuk az ügynökök nevét, akkor ti majd elmondjátok nek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értelműnek tűnt. El fogják nekik árulni - vagy így, vagy úgy. Ha az aes sedai-ok ezt akarják, akkor nem marad más választás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szemmel láthatóan borzongott, de Siuan széke megcsikordult, ahogy kihúzta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már nem én vagyok az amyrlin. Talán azt hiszitek, nem vettem észre, hogy elcsendesítettek? Az arcom változott meg, nem a belsőm! Minden, amit tudtam, most is itt van a fejemben! Használjátok! A Fény szerelmére - használjatok engem! - Vett egy mély lélegzetet, hogy megnyugodjon.</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A Fény égessen meg, ha hagyom, hogy félrelökjenek, ha hagyom, míg el nem rohadok! </w:t>
      </w:r>
      <w:r>
        <w:rPr>
          <w:rFonts w:eastAsia="Times New Roman" w:cs="Times New Roman" w:ascii="Times New Roman" w:hAnsi="Times New Roman"/>
          <w:color w:val="auto"/>
          <w:sz w:val="22"/>
          <w:szCs w:val="22"/>
          <w:lang w:val="hu-HU" w:eastAsia="zxx" w:bidi="zxx"/>
        </w:rPr>
        <w:t>A csendet Myrelle törte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fjú nő érzelmei, melyek jól illenek egy ifjú nő arcához. - A nő mosolyogva ült egy fatámlás fotel peremén. Ez a bútordarab igazából egy parasztházba illett volna, bár egy parasztot valószínűleg zavart volna, hogy a székről már pereg lefelé a festék. Az aes sedai arcán most nem a megszokott, bágyadt, de tudálékos mosoly ült. Sötét szemében, amelyik majdnem olyan nagy volt, mint Beoniné, együttérzés csillogott. - Biztos vagyok benne, senki sem akarja, hogy haszontalannak tartsd magad, Siuan. Azt is biztosra veszem, hogy teljes mértékben ki akarjuk aknázni a tudásodat. Amit tudsz, az rendkívül hasznos lesz mindannyiunk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nak azonban nem kellett az együttérzés.</w:t>
      </w:r>
    </w:p>
    <w:p>
      <w:pPr>
        <w:pStyle w:val="Normal"/>
        <w:shd w:fill="FFFFFF" w:val="clear"/>
        <w:ind w:left="0" w:right="0" w:hanging="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megfeledkeztetek Logainről. És arról, miért cipeltem ide ezen a hosszú úton, Tar Valonból. - Tulajdonképpen nem ő akarta szóba hozni ezt a témát, de ha a többiek nem törődtek vele... - Szóval, ostoba ötlet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kkor, Siuan? - kérdezte Sheriam. - Miér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ső lépést azzal tesszük meg Elaida letaszításának irányába, hogy Logain a Torony, de ha kell, az egész világ előtt leleplezi, hogy a Piros ajah csinált belőle hamis Sárkányt, csak hogy később legyőzhessék. - Most már mindannyian őt figyelték. - Ghealdanban egy Piros nővér fedezte fel, legalább egy évvel azelőtt, hogy kikiáltotta volna magát Sárkánynak. Ahelyett azonban, hogy elhozták volna Tar Valonba, ahol megszelídíthették volna, a fülébe ültették a bolhát, hogy Újjászületett Sárkánynak kell kikiáltania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egészen biztos vagy? - kérdezte Beonin nyugodtan, de erős taraboni akcentussal. Mozdulatlanul ült magas támlájú, fonott székében, és mindent alaposan megvizsgá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gain nem tudja, kicsoda Leane, ki vagyok én. Útközben néha beszélgetett velünk késő éjszaka, amikor Min már aludt, ő pedig nem talált nyugalmat. Korábban egy szót sem szólt erről, mert azt hitte, hogy az egész Torony támogatta a tervet, de azt tudta, hogy a Piros nővérek kapták el, és meséltek neki az Újjászületett Sárkányr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tudakolta Morvrin, és Sheriam is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iért? Hiszen mindannyian megtennénk mindent, hogy megszelídítsünk egy férfit, a Piros nővérek meg erre tették fel az életüket. Miért szabadítottak volna egy hamis Sárkányt a világ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gain sem tudta - válaszolta Siuan. - Talán azt gondolták, nagyobb lesz a dicsőség, ha egy hamis Sárkánnyal végeznek, nem pedig csak egy eszement falusi suttyóval, aki legfeljebb a környező tanyákat terrorizálta. Másrészt talán okuk volt arra, hogy még nagyobb kavarodást okozza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persze nem akarjuk azt mondani, hogy Elaidának bármi köze lett volna Mazrim Taimhoz vagy a többiekhez - tette hozzá gyorsan Leane. - Elaida kétségkívül meg tudja majd válaszolni a kérdéseitek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iuan csendben nézte, ahogy a többiek a hallottakon rágódtak. Nem is gondoltak arra, hogy esetleg hazudhat. </w:t>
      </w:r>
      <w:r>
        <w:rPr>
          <w:rFonts w:eastAsia="Times New Roman" w:cs="Times New Roman" w:ascii="Times New Roman" w:hAnsi="Times New Roman"/>
          <w:i/>
          <w:iCs/>
          <w:color w:val="auto"/>
          <w:sz w:val="22"/>
          <w:szCs w:val="22"/>
          <w:lang w:val="hu-HU" w:eastAsia="zxx" w:bidi="zxx"/>
        </w:rPr>
        <w:t xml:space="preserve">Az elcsendesítés egyik előnye. </w:t>
      </w:r>
      <w:r>
        <w:rPr>
          <w:rFonts w:eastAsia="Times New Roman" w:cs="Times New Roman" w:ascii="Times New Roman" w:hAnsi="Times New Roman"/>
          <w:color w:val="auto"/>
          <w:sz w:val="22"/>
          <w:szCs w:val="22"/>
          <w:lang w:val="hu-HU" w:eastAsia="zxx" w:bidi="zxx"/>
        </w:rPr>
        <w:t>Eszükbe sem jutott, hogy az elcsendesítés után már nem kötődik a Három Eskühöz. Természetesen régebben megvizsgálták azokat az aes sedai-okat, akik elszenvedték ezeket a szörnyűségeket, de csak rendkívül óvatosan és habozva. Senki sem akart szembesülni azzal, ami esetleg vele is megtörtén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Logaint illette, Siuan nem aggódott. Nem, amíg Minnek továbbra is ilyen látomásai voltak Logainnel. Az biztos, hogy elég sokáig él ahhoz, hogy leleplezze azokat, akik tőrbe csalták. Csak egyszer kell komolyabban elbeszélgetnie vele. Ezt korábban is megtehette volna, de attól tartott, hogy a férfi esetleg úgy dönt, a saját feje szerint megy tovább, ha túl korán tárta volna fel a szándékait. Most azonban megnyílik a bosszú lehetősége, most megtorolhatja azt, hogy megszelídítették. Pedig aes sedai-ok veszik körül. Persze csak a Piros ajahon állhatott bosszút, de ezt el kellett fogadnia. Jobb egy hal a hálóban, mint száz a víz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éra pillantott, aki halovány mosollyal válaszolt. Ez jó jel volt. Leanénak nem tetszett, hogy egészen ma reggelig Siuan őt sem avatta be Logain titkába, de hát már annyira hozzászokott a titokzatoskodáshoz, hogy még legközelebbi barátnőjéhez, igen, még hozzá sem bírt egészen őszinte lenni. Siuan úgy vélte, remek ötlet volt szóba hozni, hogy a Piros ajah esetleg más Hamis Sárkányokkal is kapcsolatban állh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rosak robbantották ki ellene a felkelést. Ha ez az ügy véget ér, lehet, hogy nem lesznek többé Piros nővér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ent megváltoztat - jelentette ki egy idő múlva Sheriam. - Nem követhetünk egy olyan amyrlint, aki ilyesmire vetemed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vetni őt? - kiáltott fel Siuan, első alkalommal komolyan elképedve. - Komolyan gondolkodtatok azon, hogy visszatértek Elaida karmai közé? Amikor tudtátok, mit művelt, és még mire kép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remegett ültében, mint aki mindjárt felrobban, de abban egyeztek meg Siuannal, hogy az egykori amyrlin fogja elveszíteni az önuralm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kissé zavarba jött, és Myrelle sötét arcán is vörös foltok tűntek fel, de a többiek olyan nyugodtan fogadták a dühkitörést, mintha csak a nap sütött volna 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ős Torony kell a világnak - jelentette ki Carlinya olyan hangon, ami kemény volt, mint a kőszikla télen. - A Sárkány újjászületett, közeledik az Utolsó Csata, és a Toronynak egységesnek kell lenni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jük, jó okod van Elaidát elutasítani, de még gyűlölni is. Valóban megértünk, de nekünk a világgal és a Toronnyal kell törődnünk. Elismerem, magam sem kedvelem Elaidát, de Siuant sem kedveltem különösebben. Az amyrlint nem kell feltétlenül szeretni. Ne nézz rám olyan csúnyán, Siuan. Már novícia korodban is reszelő volt a nyelved helyén, és azóta ez csak érdesedett. Amyrlin korodban csak úgy ugráltattad a nővéreket, és sohasem mondtad el, mi ennek az oka. Ezek még külön-külön is kellemetlen tulajdonságok. Hát még együ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igyekszem... féket tenni a nyelvemre - válaszolta Siuan szárazon. Talán azt hiszi ez a némber, hogy az amyrlin mindenkit gyerekkori játszótársaként kezelhet? - Azonban remélem, hogy amit elmondtam, az majd megmásítja a szándékotokat, és nem feküsztök Elaida lába 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 már a lefékezett nyelved volt - nézett rá Myrelle hűvösen -, akkor még személyesen kell egy kicsit szorítanom a fékjén, mielőtt megengedjük, hogy irányíthasd számunkra az ügynökö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ég nem térhetünk vissza a Toronyba - mondta Sheriam. - Nem tudtunk ezekről a dolgokról. Csak ha le tudjuk legyőzni Elaid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is tett, a Pirosak támogatni fogják - Beonin ezt hűvös tényként közölte, nem pedig közbeszólásnak szánta. Ezen nem kellett csodálkozni. A Pirosak nem tudták megemészteni a tényt, hogy Bonwhin óta nem adhattak amyrlint a torony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élénken bóloga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ok is támogatni fogják. Azok, akik egyértelműen kiálltak Elaida mellett. Azt fogják hinni, hogy nem maradt más választásuk. Megint mások bárkit támogatnának, amíg az hatalmon van, függetlenül attól, milyen szörnyűségeket követ is el. Akad néhány olyan is, aki úgy véli, mi akarjuk megosztani a Tornyot, pont amikor mindennél fontosabb az egys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irosak kivételével mindenkivel érdemes beszélni - vetette fel Beonin. - Beszélni és tárgya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ajah fő feladata a tárgyalás és a közvetítés v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asznosítani tudjuk majd az ügynökeidet, Siuan - Sheriam végignézett a többieken. - Kivéve persze, ha valaki azt gondolja, hogy el kellene venni tőle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bár utoljára rázta meg a fejét, azért csak megrázta. Előtte viszont olyan áthatóan meredt Siuanra, hogy az úgy érezte, levetkőztették, mérlegre tették és alaposan megmérté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nnek ellenére alig tudta elfojtani a megkönnyebbült sóhajt. Elhárult a rövid élet veszélye, melyet egy tanyán kellett tengetnie, és tovább küzdhet a célja érdekében! Ettől persze még lehet, hogy így sem él sokáig, mert senki sem tudta megmondani, meddig is élhet egy nő, aki talált magának pótlékot az Egyetlen Hatalom helyett. Ha meglelte a megfelelő életcélt, akkor egyetlen percet sem fog elvesztegetni. Szóval akkor Myrelle szeretne béklyót tenni a nyelvére, ha ő nem teszi ezt meg? </w:t>
      </w:r>
      <w:r>
        <w:rPr>
          <w:rFonts w:eastAsia="Times New Roman" w:cs="Times New Roman" w:ascii="Times New Roman" w:hAnsi="Times New Roman"/>
          <w:i/>
          <w:iCs/>
          <w:color w:val="auto"/>
          <w:sz w:val="22"/>
          <w:szCs w:val="22"/>
          <w:lang w:val="hu-HU" w:eastAsia="zxx" w:bidi="zxx"/>
        </w:rPr>
        <w:t>Majd megmutatom én ennek a rókaképű Zöldnek! Befogom a számat és elégedetten dorombolok, hogy ne nézzen csúnyán rám. Pontosan ezt teszem. Hiszen tudtam, hogy ide fog vezetni. A nyavalya törje ki, hiszen tudta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nektek, aes sedai-ok. - Ez fájt. Az, hogy így szólította meg őket, megint csak arra emlékeztette, mi az, amit elveszített. - Megteszem ami tőlem tel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ért Mirelle-nek még nem kellett volna ilyen elégedett képpel bólintania. Siuan igyekezett nem odafigyelni az elméjében felcsendülő halk hangra, ami arra figyelmeztette, hogy hasonló helyzetben ő ennél sokkal többre ragadtatta volna magát. Szóban vagy tett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ehetnék egy javaslatot - szólt közbe Leane. - Szerintem nem elegendő arra várni, hogy megfelelő támogatottságotok alakuljon ki a Fehér Toronyban ahhoz, hogy megdönthessétek Elaidát. - Siuan olyan érdeklődéssel nézett rá, mintha most hallaná mindezt első alkalommal. - Elaida Tar Valon, a Fehér Torony úrnője, az egész világ szemében ő az amyrlin. Ebben a pillanatban ti csak egy csapat pártütőnek tűntök. Akár lázadóknak vagy felkelőknek is bélyegezhet benneteket, és mivel ezt az amyrlin mondja, mindenki el fogja hinni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dályozhatjuk meg abban, hogy ő legyen az amyrlin, amíg le nem taszítjuk a trónjáról - válaszolta jeges megvetéssel a hangjában Carlinya. Ha nála lett volna fehér bojtos stólája, akkor most valószínűleg beleburkolódzo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hatnátok egy igazi amyrlint is a világnak! - Leane nem a fehér nővérhez, hanem valamennyi jelenlévő aes sedai-hoz intézte a szavait. Végignézett rajtuk, öntudatosan, de úgy, mint aki csak tanácsot ad nekik, és reméli, hogy azt meg is fogják fogadni. Siuan volt az, aki meggyőzte arról, hogy a férfiak esetén sikerrel alkalmazott módszereket a nőkkel szemben is nagy eséllyel lehet alkalmazni. - Odakint a teremben és az utcákon az összes ajahhoz tartozó nővéreket láttam, a Pirosak kivételével. Alapítsatok belőlük egy új Tanácsot, és ez a Tanács válassza meg az új amyrlint. Akkor majd az egész világ megláthatja a jogszerű Amyrlin Trónt, akinek el kellett menekülnie, mert Elaida bitorolja a Fehér Tornyot. Ha ehhez még hozzáadjátok Logain leleplezését, akkor nem akadhat olyan ember, aki kételkedne abban, ki is az igazi amyrl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tették az üzenetet. Siuan látta, ahogy a fejükben forgatják az elhangzottakat. Bármit is gondoltak, csak Sheriam szólalt me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t jelentené, hogy végképp megosztjuk a Tornyot - ellenkezett szomorúan a zöld szemű nő.</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már meghasonlott - vágta rá Siuan. A következő pillanatban már azt kívánta, inkább hallgatott volna. Valamennyien rá mer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többieknek azt kell hinniük, hogy az ötlet Leane-tól származik, mivel róla azt hitték, hogy szokása másokat bábuként mozgatni. Eleve bizalmatlanok lettek volna, ha először a régi megszokott, kemény stílusában rájuk ripakodik, aztán meg megenyhülve kirukkol egy ilyen javaslattal. Senki sem hitt volna nekik. Úgy kellett bánnia velük, mintha még mindig ő lenne az amyrlin, aki most utasításokkal akarja elhalmozni őket. Ezzel szemben Leanénak jóval együttműködőbbnek kellett látszania, aki csak akkor kapcsolódik be a beszélgetésbe, ha éppen eszébe jut valami. Rá majd hallgatni fognak. Siuannak nem esett nehezére eljátszani ezt a szerepet, egészen addig, amíg könyörögnie nem kellett nekik. Most legszívesebben valamennyiüket kiakasztotta volna szikkadni a napra. Itt kell ülnie és nem tehet semmit!</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Nem kellett volna azzal törődnöd, hogy hisznek-e neked vagy sem. Azt hiszik, már csak egy megroppant nádszál vagy. </w:t>
      </w:r>
      <w:r>
        <w:rPr>
          <w:rFonts w:eastAsia="Times New Roman" w:cs="Times New Roman" w:ascii="Times New Roman" w:hAnsi="Times New Roman"/>
          <w:color w:val="auto"/>
          <w:sz w:val="22"/>
          <w:szCs w:val="22"/>
          <w:lang w:val="hu-HU" w:eastAsia="zxx" w:bidi="zxx"/>
        </w:rPr>
        <w:t>Ha minden jól megy, akkor a továbbiakban is így gondolkodnak majd róla. Hasznos nádszál, de annyira gyenge, hogy nem kell vele sokat törődni. Fájt, hogy így kellett cselekednie, de Lugardban Duranda Thane megmutatta neki, mekkora szüksége lehet egy ilyen álarcra. El kellett fogadnia a játékszabályaikat, ami azzal járt, hogy az adott helyzetből kellett kihoznia a legtöbb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nekem jutott volna ez az eszembe - folytatta. - Persze most, hogy Leane szájából hallottam, én is úgy vélem, ez lehetőséget teremt számotokra arra, hogy újjászülessen a Torony anélkül, hogy előtte még jobban - vagy esetleg teljesen - le kellene rombolnoto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ellenére nekem egy cseppet sem tetszik az ötlet - Sheriam hangja most már sokkal határozottabban csengett. - Ám aminek meg kell történnie, az meg fog történni. A Kerék sző, a Minta jő. Ha a Fény úgy akarja, akkor lehet, hogy kiszövi Elaidát a Mintábó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rgyalnunk kell a Toronyban maradt nővérekkel is - töprengett Beonin hangosan. - Az amyrlin, akit mi választunk, feltétlenül tudjon jól tárgya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éppen hideg fejjel kell gondolkoznia - vágott közbe Carlynia. - Az új amyrlin legfőbb fegyvere a borotvaéles logika és a hűvös értel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akkorát szisszent, hogy mindannyian összerezzen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eriam a legmagasabb rangú közöttünk, és ő volt az, aki összefogott bennünket. Különben szétfutottunk volna a szélrózsa minden irányában. - Sheriam vadul rázta a fejét, de Myrelle nem engedte szóhoz jutni. - Sheriam kiváló választás. Már most megígérhetem, hogy valamennyi, itt élő Zöld nővér őt fogja választa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is már nyitotta a száját, és arcán jól látszott az egyetértés. Ez volt az a pillanat, amikor meg kellett húzni a gyeplőt, nehogy elszaladjanak a lova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Szabadna valamit javasolnom? - Siuan úgy vélte, hogy az előkelő mértéktartás jobban áll neki, mint a nyílt alázat. Hiszen csak nádszál volt, de ezt még akkor is gyakorolnia kellett, hogy jobban menjen a színlelés. </w:t>
      </w:r>
      <w:r>
        <w:rPr>
          <w:rFonts w:eastAsia="Times New Roman" w:cs="Times New Roman" w:ascii="Times New Roman" w:hAnsi="Times New Roman"/>
          <w:i/>
          <w:iCs/>
          <w:color w:val="auto"/>
          <w:sz w:val="22"/>
          <w:szCs w:val="22"/>
          <w:lang w:val="hu-HU" w:eastAsia="zxx" w:bidi="zxx"/>
        </w:rPr>
        <w:t xml:space="preserve">Nem Myrelle lesz az egyetlen, aki bilincsbe verve a hajófenékre zár, ha úgy véli, hogy túl messzire merészkedtem. Bárhol is legyen a határ. </w:t>
      </w:r>
      <w:r>
        <w:rPr>
          <w:rFonts w:eastAsia="Times New Roman" w:cs="Times New Roman" w:ascii="Times New Roman" w:hAnsi="Times New Roman"/>
          <w:color w:val="auto"/>
          <w:sz w:val="22"/>
          <w:szCs w:val="22"/>
          <w:lang w:val="hu-HU" w:eastAsia="zxx" w:bidi="zxx"/>
        </w:rPr>
        <w:t>Bilincsbe vereti, vagy még ennél is keményebb büntetésre számíthat. Az aes sedai-ok elvárják - nem, megkövetelik -, hogy mélységesen tiszteljék őket azok, akik nem tartoznak közéjük. - Nekem úgy tűnik, hogy bárkit is választotok, annak nem kellene azok közé tartoznia, akik a Toronyban voltak, amikor engem... leváltottak. Nem lenne jobb, ha a Fehér Tornyot újraegyesítő asszonyt senki sem vádolhatná meg azzal, hogy azon a napon az egyik vagy a másik oldal pártját fogta? - Ha ezt így kell folytatnia, akkor előbb-utóbb felrob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valaki, aki különösen erős az Egyetlen Hatalom használatában - tette hozzá Leane. - Minél erősebb, annál határozottabban tud fellépni mindazért, amit a Torony jelent. Vagy megint jelenthet, ha Elaida már el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legszívesebben belerúgott volna. Ezzel a megjegyzéssel legalább egy napot várnia kellett volna, és csak akkor lett volna szabad megszólalnia, ha már tényleg a nevek között válogatnak. Siuan és Leane együtt bármelyik nővérről tudott annyit, hogy akármelyikük gyenge pontját megtalálják, és felébresszék a többiek kételkedését amiatt, hogy az illetőből elég jó amyrlin lehetne-e. Inkább úszott volna meztelenül ragadozó halak között, mint hogy ezek a nők rájöjjenek, éppen manipulálni akarja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ővér, aki nem volt a Toronyban - bólogatott elismerően Sheriam. - Ez nagyon jó meglátás, Siuan. Nagyon jó!</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könnyen elfogadta az új szereposztást! Milyen könnyen készen állt arra, hogy jutalmul megsimogassa a fejét! Morvrin ismét csücsörí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könnyű megtalálni a megfelelő jelölt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ükséges erő lecsökkenti a választási lehetőségeinket. - Anaiya végignézett a többieken. - Viszont az erő nem csupán jobb vezérfigurává teszi, legalábbis a többi nővér szemében, de itt van még egy másik tényező is: ha valaki erős az Egyetlen Hatalomban, akkor az gyakran az akaraterő jele is. Akit megválasztunk, annak igencsak szüksége lesz az akaraterej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utoljára Carlinya és Beonin csatlakozott a vitá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nak arcizma sem rándult, és csak belül nevetett. A Torony összeomlása számos dolgot megváltoztatott, nem csak a saját pályafutását. Ezek a nővérek vezetik az itt összegyűlt aes sedai-okat, és most már arról vitatkoztak, hogy kit mutassanak be a Tanácsnak új amyrlinként, mintha annak kiválasztása nem egyedül a gyülekezet dolga l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ára nem fog komolyabb gondot okozni elültetni fejükben a gondolatot, hogy egy könnyen irányítható, új amyrlinra van igazából szükségük. Azt sem fogják észrevenni, hogy mind őket, mind ezt az új amyrlint - saját maga pótlékát - ő fogja irányítani. Moiraine-nel együtt túl sokat dolgoztak ezen, és túl sokat áldoztak fel életükből azért, hogy megtalálják és felkészítsék a sorsára Rand al'Thort, hogy most megkockáztathatná a kudarcot. Hiba lenne engedni, hogy más rosszul folytas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még egy javaslatom? - Egyszerűen nem illett hozzá a tartózkodás. Valami mást kellett találnia. Így aztán fogcsikorgatva várt, míg Sheriam bólintott, és folytathatta: - Elaida megpróbálja kideríteni, hol járhat Rand al'Thor. Minél délebbre jöttem, annál inkább szaporodtak a híresztelések, hogy elhagyta Teart. Ezt én is elhiszem, ráadásul tudni vélem, hogy hová ment onn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mondania, mennyire fontos, hogy Tar Valonnál hamarabb találják meg. Ez magától értetődött. Elaida nem csupán rosszul vezetné a fiút, hanem ha a karmai közé kaparintaná, és az emberektől elzárva az uralma alatt tarthatná, akkor a tekintélye ettől annyira megnövekedne, hogy már esélyük sem maradna arra, hogy megdöntsék. Az uralkodók általában ismerték a Próféciák tartalmát, még ha népeik többnyire nem tudtak erről. Egy ilyen esetben azonban még ők is megbocsátanának egy tucatnyi hamis Sárkányt i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 förmedt rá Morvrin, de csak egy leheletnyivel gyorsabban, mint Sheriam, Anaiya és Myrelle kórus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iel-puszt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csend volt, aztán Carlinya kibök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ez nevetsége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lenyelte dühös válaszát, és - legalábbis azt remélte - bocsánatkérőn mosoly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gen, de olvastam néhány dolgot az aielekről, amikor még beavatott voltam. Gitara Moroso úgy vélte, az aielek Tudós Asszonyai közül néhányan képesek lehetnek az Egyetlen Hatalmat fókuszálni. - Abban az időben Gitara volt a Krónikaőr. - Az egyik könyvben, amit odaadott nekem olvasni, ami addig a könyvtár egyik legporosabb sarkában állt, azt állították, hogy az aielek magukat a Sárkány népének nevezik. Erre egészen addig nem emlékeztem, míg meg nem próbáltam rájönni, hová is tűnt el Rand. A Próféciákban az áll, Tear Köve csak akkor esik el, ha megjön a Sárkány népe, és az aielek ugye, részt vettek a Kő elfoglalásában. Ezt minden szóbeszéd és híresztelés megerősít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hirtelen mintha a semmibe mered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m, amikor a Tudós Asszonyokról elmélkedtünk, amikor megkaptam a kendőmet. Ha ez igaznak bizonyul, az csodálatos dolog lenne, ám az aielek az aes sedai-okat sem kezelik jobban, mint bárki mást, aki belép a földjükre, és a Tudós Asszonyaik számára valószínűleg létezik egy törvény, ami tiltja, hogy idegenekkel beszéljenek. Legalábbis így hallottam. Ez megnehezíti azt, hogy közel kerüljünk hozzájuk és megállapíthassuk... - Hirtelen megrázkódott, és olyan vádlón nézett Siuanra meg Leane-ra, mintha őket tenné felelőssé elkalandozó gondolataiért. - Túl vékony ez a fűszál ahhoz, hogy kosarat lehessen belőle fonni, főleg, ha olyan könyvben olvastad, aminek szerzője soha nem látott aielt közelr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vékony fűszál - értett vele egyet Carli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talán mégis elég fontos ahhoz, hogy valakit elküldjünk a Pusztába? - Komoly nehézséget okozott, hogy kérdezzen, és ne parancsoljon. Siuan most már minden további nélkül lehetségesnek tartotta, hogy halálra fogja izzadni magát, ha továbbra is így folytatják a tárgyalást. Általában elég jól tudott uralkodni magán ahhoz, hogy ellenálljon a hőségnek, ám most ez nem ment, amikor megkísérelte rávenni a többieket arra, hogy kövessék utasításait anélkül, hogy megéreznék, az orruknál fogva vezeti őket. - Nem hiszem, hogy az aielek bántanának egy aes sedai-t. - Nem, ha elég gyorsan reagál, és bebizonyítja nekik, hogy tényleg aes sedai. Siuan a maga részéről tényleg nem gondolta, hogy erről az oldalról fenyegetné őket veszély. - Ha Rand a Pusztában van, az aielek azt tudni fogják. Gondoljatok a Kő aieljei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gen - válaszolta Beonin megfontoltan. - A Puszta elég nagy. Hány embert kellene külde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 Újjászületett Sárkány valóban a Pusztában van - vetette közbe Anaiya -, akkor az első aiel tudni fog róla, akivel csak találkoznak. Ez a Rand al'Thor alaposan megkavarja a világot. Még a tengerben sem tudna úgy fürdeni, hogy a csobbanást ne hallanák meg mindenü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elnevett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öld nővérre lesz szükség. Egyikőtök sem köt magához egynél több őrzőt, és a Pusztában igencsak hasznos lehet három-négy gaidin, míg az aielek rájönnek, hogy egy aes sedai-jal van dolguk. Mindig is szerettem volna megismerni egy aielt. - Az aielek elleni harcok idején még csak novícia volt, és nekik nem engedték meg, hogy elhagyják a Torony területét. Természetesen egyetlen aes sedai sem kapcsolódott be a harcba azon túl, hogy ellátta a sebesülteket. A Három Eskü ennél többet nem tett lehetővé, csak ha Tar Valont vagy magát a Tornyot támadták volna meg. A háború alatt azonban nem lépték át a folyó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mehetsz - nézett rá Sheriam. - Ennek a tanácskozásnak egyetlen tagja sem mehet. Amikor tagja lettél a tanácsunknak, akkor megfogadtad, hogy jóban-rosszban kitartasz mellettünk. Nem engedhetünk el a Pusztában kószálni, csak mert unatkozol. Attól tartok, a végén még így is sokkal több izgalomban lesz részünk annál, mint ami igazán jól esne. - Más körülmények között kiváló amyrlin lehetett volna belőle. Most azonban túl erős és túl öntudatos volt. - Bár egy Zöld, igen, ezzel egyetértek. Vagy kettő? - Zöld szemének pillantása végigsiklott mindannyiukon. - Hogy biztosra menj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una Nachiman? - javasolta Anaiya, Beonin pedig még hozzátette: - Bera Hark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Myrelle-en kívül bólintottak. Ő csak idegesen megvonta a vállát. Bár az aes sedai-ok nem duzzognak, ő mégis elég közel járt ehhe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ásodszor is megkönnyebbülten fellélegzett. Biztosra vette, hogy érvei helytállóak. Rand eltűnt valahol, és ha a Világ Gerince meg az Aryth-óceán között tartózkodott volna, akkor arról rengeteg szóbeszéd számolt volna be, de bárhol is járjon a fiú, Moiraine ott volt mellette, hogy a pórázát fogja. Kiruna és Bera bizonyára semmi kivetnivalót nem talál azon, hogy átadjanak egy levelet Moiraine-nek, és együttesen hét őrző kísérte őket, akik valószínűleg képesek lesznek távol tartani az aiel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unk túlzottan elfárasztani téged meg Leanét - folytatta Sheriam. - Megkérek egy Sárga nővért, hogy törődjön veletek. Talán valami módon a segítségetekre lehet, és enyhíthet a sorsotokon. Szerzek szobát nektek, ahol kipihenhetitek magat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e akarsz lenni az ügynökeink vezetője - tette hozzá Myrelle aggódva -, akkor szükséged lesz minden erődr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Én távolról sem vagyok olyan törékeny, mint ahogy azt gondoljátok - tiltakozott Siuan. - Ha az lennék, hogy a csudába tudtalak volna követni benneteket majdnem kétezer mérföldön át? Ha az elcsendesítés után le is gyengültem, higgyétek el, az már a múlté! - Valójában végre ismét rábukkant egy igazi hatalmi központra, és semmiképpen nem akarta elhagyni azt. Ezt persze nem mondhatta el nekik. Ahogy aggódva nézték őt meg Leanét! Na jó, Carlinya nem aggódott annyira, de a többiek... </w:t>
      </w:r>
      <w:r>
        <w:rPr>
          <w:rFonts w:eastAsia="Times New Roman" w:cs="Times New Roman" w:ascii="Times New Roman" w:hAnsi="Times New Roman"/>
          <w:i/>
          <w:iCs/>
          <w:color w:val="auto"/>
          <w:sz w:val="22"/>
          <w:szCs w:val="22"/>
          <w:lang w:val="hu-HU" w:eastAsia="zxx" w:bidi="zxx"/>
        </w:rPr>
        <w:t>A Fényre! Még a végén ebéd után minden nap ágyba fektetnek, hogy délután kialudhassuk magun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kopogás után Arinvar, Sheriam őrzője lépett be. A cairhieni származású férfi nem volt túl magas, viszont karcsú, és úgy mozgott, mint egy lopakodó leopárd. Arca is megőrizte keménység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tről több mint húsz lovas jön - jelentette ki kertelés nélk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nem fehérköpenyek - nézett rá Carlinya. - Különben azt egyből mondta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a másik asszonyra nézett. Sok nővér könnyen dühbe gurult, ha valaki bármilyen módon megpróbált közéjük és gaidinjuk közé ál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ngedhetjük meg nekik, hogy tovább lovagoljanak, és véletlenül felfedezzenek minket! El tudjátok fogni őket, Arinvar? Jobban örülnék ennek, mintha megölnétek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ik sem lesz túl könnyű - válaszolta a férfi. - Machan azt mondja, az idegeneknél fegyver van, és háborús veteránokra emlékeztetnek. Azok közül egy is felér tíz fiatal katonáv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felhork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az egyiket, vagy a másikat meg kell tennünk! Elnézésedet kérem, Sheriam! Arinvar, a gaidinok nem tudnának néhányat a fürgébb nővérek közül az idegenek közelébe vezetni, hogy a Levegő fonataival megkössék ő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ző a fejét csóvál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chan beszámolt arról, hogy valószínűleg felfedezték az őrt álló őrzőket. Azt biztosan észrevennék, ha önök közül egynél vagy kettőnél többet próbálnánk meg a közelükbe vinni. Mégis tovább közeled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iuan és Leane volt az egyetlen, aki ezen elcsodálkozott. Egy őrzőt csak igen kevés férfi képes észrevenni, ha az nem akarja ezt, még akkor is, ha éppen nem viseli színváltoztató köpeny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cselekedjetek saját belátásotok szerint! - jelentette ki Sheriam. - Ha egy mód van rá, fogjátok el őket! Senki sem menekülhet el, hogy eláruljon min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Arinvar befejezhette volna meghajlását, s még le sem vette kezét kardja markolatáról, máris egy másik férfi állt mellette, egy hatalmas termetű, medvére emlékeztető, komor harcos. A széles vállú őrző haja a válláig ért, s csak szakállat viselt, bajuszát lenyírta. Elég furcsa volt, hogy ő is az őrzők eleganciájával mozgott. Rákacsintott Myrelle-re, a saját aes sedai-jára, aztán illiani tájszólásban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több lovas bizony megállt, ámde az egyik csak jön mifelénk. Ha az én öreg édesanyám talán mást is mondana, én akkor is bizony Gareth Bryne-nek hinném őt, mert bizony pillantást vethettem én reá.</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Siuan a férfira meredt. Keze és lába hirtelen jéggé dermedt. Hallott hihető pletykákat arról, hogy Myrelle tényleg hozzáment ehhez a Nuhelhez és két másik őrzőjéhez, megszegve ezzel az összes olyan ország törvényeit és szokásait, melyeket Siuan ismert. Ilyen gondolatok akkor forognak valaki fejében, ha éppen elveszíteni készül azt, ha éppen megbénult, s ebben a pillanatban úgy érezte, mintha fejbe csapta volna az árbocrúd. Bryne itt? </w:t>
      </w:r>
      <w:r>
        <w:rPr>
          <w:rFonts w:eastAsia="Times New Roman" w:cs="Times New Roman" w:ascii="Times New Roman" w:hAnsi="Times New Roman"/>
          <w:i/>
          <w:iCs/>
          <w:color w:val="auto"/>
          <w:sz w:val="22"/>
          <w:szCs w:val="22"/>
          <w:lang w:val="hu-HU" w:eastAsia="zxx" w:bidi="zxx"/>
        </w:rPr>
        <w:t xml:space="preserve">Hát ez lehetetlen! Ez őrület! </w:t>
      </w:r>
      <w:r>
        <w:rPr>
          <w:rFonts w:eastAsia="Times New Roman" w:cs="Times New Roman" w:ascii="Times New Roman" w:hAnsi="Times New Roman"/>
          <w:color w:val="auto"/>
          <w:sz w:val="22"/>
          <w:szCs w:val="22"/>
          <w:lang w:val="hu-HU" w:eastAsia="zxx" w:bidi="zxx"/>
        </w:rPr>
        <w:t xml:space="preserve">Csak nem követhette végig, a hosszú úton? </w:t>
      </w:r>
      <w:r>
        <w:rPr>
          <w:rFonts w:eastAsia="Times New Roman" w:cs="Times New Roman" w:ascii="Times New Roman" w:hAnsi="Times New Roman"/>
          <w:i/>
          <w:iCs/>
          <w:color w:val="auto"/>
          <w:sz w:val="22"/>
          <w:szCs w:val="22"/>
          <w:lang w:val="hu-HU" w:eastAsia="zxx" w:bidi="zxx"/>
        </w:rPr>
        <w:t xml:space="preserve">De igen. Ez a férfi képes erre, és meg is tette! </w:t>
      </w:r>
      <w:r>
        <w:rPr>
          <w:rFonts w:eastAsia="Times New Roman" w:cs="Times New Roman" w:ascii="Times New Roman" w:hAnsi="Times New Roman"/>
          <w:color w:val="auto"/>
          <w:sz w:val="22"/>
          <w:szCs w:val="22"/>
          <w:lang w:val="hu-HU" w:eastAsia="zxx" w:bidi="zxx"/>
        </w:rPr>
        <w:t xml:space="preserve">Az út során végig azt mondogatta magának, nem szabad nyomokat hagynia, hiszen Elaida tudta, hogy nem halt meg, és addig nem fogja abbahagyni a hajszát, míg biztos nem lehet abban, hogy megtalálták Siuant. Ha addig meg nem buktatják. Siuan mindig mérgelődött, amikor valahol az út iránt kellett érdeklődnie, de mégsem az a gondolat kínozta, hogy Elaida valahogy megtalálja a felvilágosítással szolgáló patkolókovácsot a parányi, altarai faluban, hanem attól tartott, hogy a kovács valóságos festett cégérként mutatná az utat Gareth Bryne-nek. </w:t>
      </w:r>
      <w:r>
        <w:rPr>
          <w:rFonts w:eastAsia="Times New Roman" w:cs="Times New Roman" w:ascii="Times New Roman" w:hAnsi="Times New Roman"/>
          <w:i/>
          <w:iCs/>
          <w:color w:val="auto"/>
          <w:sz w:val="22"/>
          <w:szCs w:val="22"/>
          <w:lang w:val="hu-HU" w:eastAsia="zxx" w:bidi="zxx"/>
        </w:rPr>
        <w:t>Bebeszélted magadnak, hogy ez butaság, igaz? Most meg mégis itt v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jól emlékezett arra, amikor a férfival összetűzve, rákényszerítette akaratát azzal a határvitával kapcsolatban. Olyan volt, mintha egy vastag fémrudat kellett volna meghajlítania, vagy egy óriási rugót, ami azonnal kiegyenesedik, ha egy pillanatra is lanyhul az ereje. Minden tudását össze kellett szednie, és nyilvánosan meg kellett szégyenítenie a férfit, mert biztosra akart menni abban, hogy az a szükséges ideig engedelmeskedni fog. Nehezen szeghette meg azt a szavát, amit térden állva adott, ráadásul ötven nemes füle hallatára. Már Morgase is nehéz esetnek számított, és nem akarta, hogy Bryne, Morgase keze alá játszva, segítsen a királynőnek kijátszani az amyrlin akaratát. Furcsa, hogy akkor Elaidával működött együtt, hogy megtörjék Morgase-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Össze kellett szednie magát. Tényleg elkábult, és minden ostobaságra gondolt, a fontos dolgok helyett. </w:t>
      </w:r>
      <w:r>
        <w:rPr>
          <w:rFonts w:eastAsia="Times New Roman" w:cs="Times New Roman" w:ascii="Times New Roman" w:hAnsi="Times New Roman"/>
          <w:i/>
          <w:iCs/>
          <w:color w:val="auto"/>
          <w:sz w:val="22"/>
          <w:szCs w:val="22"/>
          <w:lang w:val="hu-HU" w:eastAsia="zxx" w:bidi="zxx"/>
        </w:rPr>
        <w:t>Szedd össze magad! Most nem szabad pánikba esned!</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küldenetek! Vagy meg kell ö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kkor tudta, hogy hibát követett el, amikor kimondta a szavakat. Úgy beszélt, mint aki bajban van. Még az őrzők is ránéztek, hát még az aes sedai-ok... Eddig még csak nem is sejtette, milyen érzés lehet, ha az ember maga nem tudja fókuszálni az Egyetlen Hatalmat, de hirtelen magán érzi azoknak a pillantását, akik viszont igen. Meztelennek érezte magát. Lecsupaszították az elméjét. Bár tudta, hogy az aes sedai-ok nem olvasnak gondolatokat, legszívesebben mindent bevallott volna, mielőtt szemére olvassák minden hazugságát és a többi bűnét. Csak remélni tudta, hogy arca nem olyan, mint Leané - tűzvörös arcbőr, és tágra nyílt sz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átok, hogy miért van itt - Sheriam hangja meglehetősen nyugodtnak tűnt. - Mind a ketten. És nem akartok találkozni vele. Annyira nem, hogy jobban örülnétek, ha inkább megölné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bizony, nem sok hadvezér él napjainkban - Nuhel páncélkesztyűbe bújtatott ujjain számolta őket. - Agelmar Jagad és Davram Bashere bizony nem hagyják el a Fertő határát, úgy vélem én, Pedron Niall pedig csak nem lesz hasznukra kegyedéknek. Ha Rodel Ituralde még élne, akkor bizony nyakig lenne abban, ami megmaradt Arad Doman-ból. - Magasba emelte vastag hüvelykujját. - Akkor bizony nem marad más, csak Gareth Br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od, hogy szükségünk lesz egy nagy hadvezérre? - kérdezte Sheriam halk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uhel és Arinvar nem nézett össze, de Siuan mégis úgy érezte, a két férfi tekintete összevilla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ti döntésetek, Sheriam - válaszolta Arinvar ugyanolyan halkan. - A tiéd és a nővéreidé, de ha azt tervezitek, hogy visszatérünk a Toronyba, akkor szükségetek lesz rá. Ha itt akartok maradni, amíg Elaida értetek nem küld, akkor viszont nem kell nekü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kérdő pillantást vetett Nuhelre, aki csak bóli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t, igazad volt, Siuan - jelentette ki Anaiya szárazon. - Nem tudtuk megtéveszteni a gaidin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rdés az, hajlandó lesz-e szolgálni minket - szólalt meg Carlinya, mire Morvrin bólintott, majd folytat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kell megosztani vele indítékainkat, hogy önként szolgáljon minket. Semmiképpen nem szolgálná érdekeinket, ha híre menne, hogy megöltünk egy ilyen kiváló férfiút, vagy hogy bebörtönöztük, mielőtt harcunk egyáltalán megkezdődhetett voln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értett vele egyet Beonin. - És olyan jutalmat kell felajánlanunk neki, ami majd hozzánk fűz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ismét a két férfira pilla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ryne nagyúr beér a faluba, ne mondjatok neki semmit, hanem hozzátok ide! - Mihelyt az ajtó becsukódott az őrzők mögött, a nő pillantása egészen komorrá vált. Siuan ismerte ezt. A zöld szemek pillantásától megremegett a novíciák térde, mielőtt még bárki is megfeddhette volna őket. - Hát akkor, most elmondjátok nekünk, mit keres itt Gareth Br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más választása. Ha akár csak a legkisebb hazugságon is rajtakapják, mindenben kételkedni fognak. Siuan még egyszer mély levegőt v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ik éjszaka egy istállóban kerestünk menedéket, Koreforrás közelében. Fent, Andorban. Arrafelé Bryne volt a földesúr, és...</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yolcadik fejezet</w:t>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CSAPDÁBA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ürkészöld köpenyt viselő őrző közeledett Bryne felé, mihelyt ellovagolt a falu első kőépületei mellett. Bryne bárhol felismerte volna, hogy a férfi egy őrző. Elég volt látni, ahogy tett két lépést. Az utcán felé forduló, számos aes sedai arcra már nem is volt szükség. A Fény szerelmére, mit művel ennyi aes sedai Amadicia határán? A szomszédos falvakban hallott szóbeszéd szerint Ailron arra készül, hogy elfoglalja az Eldar innenső oldalát, ami semmit mást nem jelent, mint hogy a fehérköpenyek is átjönnek. Az aes sedai-ok ugyan jól tudnak védekezni, de ha Niall egy egész légiót átküld a folyón, akkor számos asszony meg fog halni. Ha még képes volt megítélni, milyen régóta van kitéve a levegőnek egy kivágott fatörzs, akkor ez a hely alig két hónappal ezelőtt még az erdő mélyén feküdt. Már megint mibe keveredett bele Mara? Nem kételkedett abban, hogy itt fogja megtalálni. A szomszédos falvakban a férfiak nagyon is jól emlékeztek az együtt utazó három csinos, fiatal nőre, de különösen az egyikükre, aki azt tudakolta, merre vezet az út a fehérköpenyek elleni háború óta elhagyott falu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termetű, széles arcú őrző, aki szakálla alapján Illianból származhatott, megállt az utcán Bryne pej heréltje előtt, és meghajo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ryne nagyúr? Nuhel Dromand volnék, bizony! Hanem ha velem jönne, bent bizony várnak magára, akik beszélni szeretnének!</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lassan leszállt a lóról, levette a kesztyűjét, és belegyűrte hátra, a kardtartó övbe, miközben alaposabban szétnézett. Az egyszerű, barna kabát, amit most viselt, sokkal alkalmasabb volt ilyenfajta utazásokra, mint az a szürke selyem, amiben útra kelt. Azt már elajándékozta. Aes sedai-ok, őrzők és mások bámulták némán, de még azok, akik legfeljebb csak szolgák lehettek, sem tűntek meglepettnek. Dromand ismerte a nevét. Lehet, hogy az arcát is ismerték, de ennél több dologra gyanakodott. Ha Mara az... - ha a három nő az aes sedai-ok ügynöke volt, az sem változtatott semmit az eskün, amit t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n előre, Nuhel gaidin! - Ha Nuhelt meglepte a megszólítás, akkor azt nem mutatta. A fogadó, ahová Dromand bevezette - már ami megmaradt itt a fogadóból -, inkább egy hadjárat főhadiszállására emlékeztetett, akkora volt itt a nyüzsgés. Már ha az aes sedai-ok valaha is irányítottak hadjáratot. Hamarabb vette észre Serenlát, mint ahogy a nő megláthatta őt. A lány egy jól megtermett férfival együtt ült a sarokban. A fickó valószínűleg Dalyn lehetett. Amikor Serenla megpillantotta, leesett az álla, és becsukta a szemét, mintha nem akarna hinni neki. Dalyn mintha nyitott szemmel aludt volna. Pillantása a semmibe meredt. Egyetlen aes sedai vagy őrző sem törődött velük, amikor Dromand keresztülvezette az ivón, de Bryne lefogadta volna udvarházába és birtokaiba, hogy bármelyikük több részletet figyelt meg, mint az összes bámuló szolga együttesen. Meg kellett volna fordulnia, hogy elvágtasson, amikor rájött, hogy ki lakik ebben a falub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posan megvizsgálta a vele szemben ülőket, miközben mélyen meghajolt az asztal túloldalán ülő hat aes sedai előtt, amikor az őrző bemutatta őket. Csak egy bolond viselkedik óvatlanul az aes sedai-ok közelében. Figyelme mégis a két ifjú nő felé irányult, akik a frissen kitakarított kandalló mellett, a falnál állva igencsak nyúzottnak tűntek. A ringó csípőjű kis domani bestia kivételesen mintha remegve, és nem csábítóan mosolygott volna rá. Mara is ijedtnek tűnt, mint akit halálra rémítettek, legalábbis Bryne így vélekedett, de kék szemével továbbra is dacosan nézett az övébe. Ez a lány bátor, mint egy oroszl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örülünk, hogy láthatjuk, Bryne nagyúr - jelentette ki a tűzvörös hajú aes sedai. Egy kicsit talán molett volt, de ferdevágású szemei ellenére is elég csinos volt ahhoz, hogy bármelyik férfi alaposabban megnézhesse, még akkor is, ha ujján ott viselte a Nagy Kígyót ábrázoló gyűrűt. - Lenne kedves elmondani nekünk, mi vezette id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Sheriam sedai. - Nuhel közvetlenül mellette állt, de Bryne nehezen tudta elképzelni, milyen védelemre lett volna szükségük ezeknek a nőknek egy hozzá hasonló, öreg katonával szemben. Biztosra vette, hogy már ismerik az okot, és amikor mesélés közben megfigyelte arcukat, csak megerősödött a gyanúja. Az aes sedai-okon semmi nem látszik meg, ha el akarják titkolni érzelmeiket, de közülük legalább egyen látszani kellett volna valaminek, amikor megemlítette az esküt. Már mindent tudtak.</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eppet sem szép ez a történet, amit elmesélt nekünk, Bryne nagyúr. - Ezt a nőt Anaiyának hívták. Kortalan arcvonások ide vagy oda, mégis, leginkább egy elégedett, tehetős gazdasszonyra emlékeztetett, nem pedig egy aes sedai-ra. - Ennek ellenére meglepőnek tartom, hogy ilyen sokáig üldözte a menekülőket, még ha esküszegőkről van is szó. - Mara arca vörösödni kezdett a haragtól. - Persze, ez egy nagyon súlyos eskü volt, amit nem lett volna szabad megszeg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atos módon - vette át a szót Sheriam -, most még nem tudjuk átadni őket ön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akkor mégis az aes sedai-ok ügynökei vo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súlyos esküt nem lett volna szabad megszegni, és mégis meg akarják akadályozni, hogy jóvátegy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vá fogják tenni - válaszolta Myrelle, és olyan oldalpillantást vetett a kandalló mellett álló párra, amitől azok még jobban kihúzták magukat. - És biztos lehet abban, hogy ezek már megbánták, hogy elszöktek - ezúttal Amaena vörösödött el, miközben úgy látszott, hogy Mara majd megpukkad a méregtől. - Most azonban még nem engedhetjük ezt meg. - Bár nem nevezték meg az ajahjukat, Bryne úgy gondolta, hogy a sötét hajú, csinos nő egy Zöld nővér lehet, míg az erőteljes felépítésű, kerek képű, akit Morvrinnak hívtak, kétségtelenül egy Barna. Ezt talán a mosoly árulta el, amit Myrelle Dromandra villantott, amikor bekísérte, és Morvrin esetén az volt az érzése, hogy a nő gondolatai valahol egészen máshol járnak. - Azt ugye, nem foglalták bele az esküjükbe, hogy mikor kezdik meg a szolgálatot, és jelenleg szükségünk van ráju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stobaság volt az egész! Bocsánatot kellene kérnie, amiért megzavarta őket, és gyorsan eltűnnie innen. Persze, ez is ostobaság. Még mielőtt megszólította volna Dromand az utcán, már rájött, hogy Salidart valószínűleg nem fogja élve elhagyni. Csupán abban az erdőben, ahol hátrahagyta embereit, legalább ötven őrző rejtőzött, ha ugyan nem száz. Joni és a többiek nem adják majd olcsón a bőrüket, de hát nem azért hozta ide őket, hogy ily módon haljanak meg. Micsoda bolond volt, hogy egy női szempár miatt hagyta magát csapdába csalni! Ezzel az erővel nyugodtan folytathatj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újtogatás, lopás és testi sértés, aes sedai-ok. Ezeket követték el. Bíróság elé állították őket, elítélték, és elfogadták az esküjüket. Semmi kifogásom az ellen, hogy itt maradjak, és megvárjam, míg végeznek velük. Mara addig cselédként szolgálhat engem, ha éppen nincs rá szükségük. Az itteni munkával eltöltött óráit beszámítom, és majd levonjuk a szolgálati idejébő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a már dühösen nyitotta a száját, de mintha csak sejtették volna, hogy tiltakozni fog, hat aes sedai szempár fordult felé. A lány behúzta a vállát, becsukta a száját, és dühösen, ökölbe szorított kézzel meredt a férfira. Bryne boldog volt, hogy nincs kés a lányná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csak nagy nehezen tudta elfojtani a mosoly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válassza a másikat, Bryne nagyúr! Úgy, ahogy az önre néz, sokkal... sokkal odaadóbban fogja szolgáln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arra számított, hogy Amaena elvörösödik, ám a nő nyugodt maradt, és végigmérte - lemérte. A domani lány összenevetett Myrelle-lel. Származása miatt nem is kellett volna ezen csodálkoznia, főleg, ha visszagondolt utolsó találkozásuk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linya, akiből olyan hideg áradt, hogy a többiek egészen barátságosnak tűntek mellette, most előrehajolt. Bryne nem bízott sem benne, sem abban a nagyszeműben, akit Beoninnek hívtak. Még abban sem volt biztos, hogy miért. Ha ezek itt most a Házak Játékát játszanák, akkor azt mondaná, hogy a két nőnek a fülén is becsvágy ömlik kifelé. Nagyon is elképzelhető, hogy valóban valami ilyesmibe kevered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zal mindenesetre tisztában kell lennie - mondta Carlinya hűvösen -, hogy a nő, akit ön Maraként ismer, valójában Siuan Sanche, az egykori amyrlin. Amaena pedig valójában Leane Sharif, az egykori Krónikaő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nek össze kellett szednie magát, hogy ne álljon tátott szájjal ott, mint egy álmodó parasztlegény. Most, hogy felvilágosították, valóban felismerte Mara - Siuan - vonásait, azt az arcot, ami egyszer már visszavonulásra kényszerítette, és most újra fiatalosan puhának látsz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hogyan...? - Csak ennyit tudott mondani. Egy szóval több sem hagyta el az ajk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dolgok, amelyekről egy férfi jobb, ha nem tud - válaszolta Sheriam hűvösen. - És persze a legtöbb nő s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a, illetve - most már gondolatban is a megfelelő névvel kellene illetnie - Siuan átment a lecsendesítésen. Ezt ő is tudta. Valamiképpen összefügg a lecsendesítés hatásaival. Ha pedig az a hattyúnyakú domani szépség valaha is Krónikaőr volt, akkor egészen biztosan őt is lecsendesítették. Az aes sedai-ok társaságában azonban igencsak balga dolog lett volna a lecsendesítés hatásairól beszélni. Ezenfelül pedig, ha az ember egy olyan aes sedai-jal beszélget, akire éppen rájött a titokzatoskodás, akkor még arra a kérdésre sem kaphat egyenes választ, hogy kék-e az 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ügyesen csinálták ezek az aes sedai-ok. Először elkábították, aztán, amikor már biztonságban érezte magát, nagyot csaptak a fejé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gta az a halvány gyanú, hogy sejti, mire is akarnak kilyukadni, miért puhítják ennyire. Érdekes lenne megállapítani, hogy jól gondolkozo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emmit sem változtatott azon az eskün, amit kimondtak előtte. És ha még most is ők lennének az amyrlin és a Krónikaőr, akkor sem akadna olyan törvény, még Tar Valonban sem, ami ne arra kényszerítené őket, hogy eleget tegyenek vállalásuk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önnek amúgy sincs kifogása az ellen - válaszolta Sheriam -, Siuan cselédként az ön rendelkezésére áll, amikor éppen nincs rá szükségünk. Ha kívánja, mind a hármat megkaphatja, beleértve Mint is, akit valószínűleg Serenla néven ismer. Őt teljes munkaidőben foglalkoztathatja. - Valami oknál fogva Siuant ez ugyanannyira bosszantotta, mint a személy szerint őt érintő részt. Valamit morgott magában, de nem elég hangosan ahhoz, hogy meg lehessen érteni. - És bizonyára nem lesz kifogása az ellen, Bryne nagyúr, hogy megtegyen nekünk valamit, ha már úgyis itt tartózkod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 hálája nem csekély dolog - jelentette ki Morvri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gyed a fényt és az igazságot szolgálja, ha minket szolgál - tette hozzá Carli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onin bólintott, és mondanivalóját hangsúlyozva, komolyan átvette a szó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jól szolgálta Morgase-t és Andort. Szolgáljon minket is ilyen jól, és a szolgálat végén nem újabb száműzetés vár majd önre. Amit kívánunk, az nem sérti az ön becsületét. Az, amit akarunk, nem ellentétes Andor érdekeiv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Bryne elfintorodott. Ez bizony a Házak Játéka, ehhez semmi kétség nem férhet. Néha azt hitte, hogy az aes sedai-ok találták ki a </w:t>
      </w:r>
      <w:r>
        <w:rPr>
          <w:rFonts w:eastAsia="Times New Roman" w:cs="Times New Roman" w:ascii="Times New Roman" w:hAnsi="Times New Roman"/>
          <w:i/>
          <w:iCs/>
          <w:color w:val="auto"/>
          <w:sz w:val="22"/>
          <w:szCs w:val="22"/>
          <w:lang w:val="hu-HU" w:eastAsia="zxx" w:bidi="zxx"/>
        </w:rPr>
        <w:t xml:space="preserve">Daes Dae'mart. </w:t>
      </w:r>
      <w:r>
        <w:rPr>
          <w:rFonts w:eastAsia="Times New Roman" w:cs="Times New Roman" w:ascii="Times New Roman" w:hAnsi="Times New Roman"/>
          <w:color w:val="auto"/>
          <w:sz w:val="22"/>
          <w:szCs w:val="22"/>
          <w:lang w:val="hu-HU" w:eastAsia="zxx" w:bidi="zxx"/>
        </w:rPr>
        <w:t>Még álmukban is ezt játszották. Egy nyílt összecsapás ennél sokkal becsületesebb volt, bár jóval véresebb is. Ha bábuként akarják mozgatni, hadd tegyék - valamilyen módon amúgy is mindig elérték, amit akartak -, de itt az ideje annak, hogy bebizonyítsa, ő nem csak egy esztelen fabábu.</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hér Torony meghasonlott - jelentette ki halkan. Az aes sedai-ok szeme kitágult, de nem hagyott nekik lehetőséget közbeszólni. - Az ajahok vitatkoznak egymással. Ez az egyetlen oka annak, hogy önök mind itt vannak. Az biztos, hogy nem egy újabb kardra van szükségük - Dromand irányába pillantott, aki válaszul biccentett -, tehát az egyetlen szolgálat, amit tőlem elvárhatnak, az az, hogy vezessem a hadseregüket. Illetve először toborozzak egyet, hacsak nincsenek további táboraik, jóval több emberrel annál, mint amit itt láttam. Ez pedig azt jelenti, hogy megindulnak Elaida ellen. - Sheriam döbbenten nézett rá, Anaiya aggódva, és Carlinya úgy, mintha mondani akart volna valamit, Bryne azonban folytatta. Most az egyszer figyeljenek oda rá, mert úgy vélte, hogy a következő hónapok folyamán majd ő lesz az, akinek állandóan hallgatnia kell. - Hát jól van. Sosem kedveltem Elaidát, és nem hiszem, hogy jó amyrlin lenne. Ami ennél is fontosabb, képes vagyok felállítani egy olyan sereget, ami beveszi Tar Valont. Feltéve, ha önök tisztában vannak azzal, hogy ez a harc hosszú és véres lesz. Viszont vannak feltételeim is. - Valamennyien kihúzták magukat, ezt hallva, még Siuan és Leane is. A férfiak nem szoktak feltételeket támasztani az aes sedai-oknak. - Először is, én vagyok a főparancsnok. Megmondják, mi a feladatom, de én döntöm el, hogyan valósítom meg. Maguk nekem adnak parancsokat, az alattam szolgáló katonákat viszont én látom el utasításokkal, nem önök. Kivéve, ha ebbe korábban beleegyeztem. - Több száj is szóra nyílt, először Carlinyáé és Beoniné, de ő csak folytatta: - Én osztom be a katonákat, én jutalmazom és büntetem őket. Nem önök. Másodszor: ha közlöm önökkel, hogy valami nem lehetséges, akkor önök alaposan meggondolják, hogyan lehet ezen változtatni. Nem kívánom aláásni a tekintélyüket - ezt amúgy sem hagynák-, de nem akarok emberéleteket elpocsékolni, csak mert önök nem értenek a hadászathoz. - Ennek ellenére meg fogják próbálni, de ha szerencséje van, akkor csak egyszer. - Harmadszor: ha egyszer belekezdenek, akkor végig is viszik a háborút. Nem fogom hurokba dugni a fejemet, akárcsak az összes többi ember, aki engem követ, csak mert esetleg fél év múlva úgy döntenek, hogy jobb, ha Elaida az amyrlin, mint egy hosszú háború. Ezzel bitóra küldenénk az összes katonát, akit csak el lehet fogni. A többi ország nem fog beavatkozni a Toronyért dúló polgárháborúba, de ha cserbenhagyják a sereget, akkor meghalunk. Erről Elaida gondoskodik. Ha nem fogadják el ezeket a feltételeket, akkor nem látok lehetőséget az önök szolgálatára. Ha ezért az Egyetlen Hatalom segítségével megkötnek, hogy Dromand elvághassa a torkomat, vagy ha elítélnek, és felakasztanak, a végeredmény ugyanaz. Mindenképpen halott vagyok.</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aes sedai-ok nem szóltak semmit sem. Egy darabig csak merően bámulták, míg Bryne-nek már annyira viszketett a lapockája, hogy felmerült benne, lehet, hogy Nuhel mindjárt hátba szúrja egy tőrrel. Ekkor Sheriam felkelt, és a többiek követték az egyik ablakhoz. Látta, hogy mozog a szájuk, de a hangjukat nem hallotta. Ha szándékaikat az Egyetlen Hatalom mögé akarták elrejteni, akkor miért is ne? Nem volt egészen biztos abban, követelései közül hányat tud kifacsarni belőlük. Ha van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epp eszük, akkor mindent megadnak, de hát az aes sedai-oknak elég csavaros az eszük járása. Bárhogy is döntsenek, a jót és a rosszat is méltósággal kell elfogadni. Saját magát csalta ebbe a tökéletes csapd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rápillantott, és egy olyan mosolyt küldött felé, ami világosan elmondta, soha az életben nem fogja megtudni, mit is szalasztott el. Valószínűleg egy olyan játék várt volna rá, amelyben nem csak ő lett volna az űzött vad, de végig az orránál fogva is vezetik. Ezek a domani nők mindig csak a felét ígérték meg annak, amire számított az ember, csak azt adták, amit éppen akartak, véleményüket és szándékaikat pedig pillanatról pillanatra változtatt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epce csalija most egyenesen ránézett, és odajött hozzá, míg annyira közel nem állt, hogy szinte már ki kellett törnie a nyakát ahhoz, hogy Bryne szemébe nézhessen. Halkan, haragtól remegő hangon beszé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tette ezt? Miért követett minket? Az istálló mia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skü miatt - egy kék szempár miatt. Siuan Sanche legfeljebb tíz évvel lehetett fiatalabb nála, de elég nehezére esett emlékeztetnie magát arra, hogy Siuan Sanche áll előtte, hiszen ez az arc legalább harmincévnyi korkülönbséget sejtetett. A szeme azonban változatlan maradt, mélykék és metsző, ahogy ránézett. - Az esküje miatt, a megszegett eskü miatt. Ezért meg kellene kétszereznem a szolgálati idejü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em nézett rá, hanem összefonta karját a mellén. Felmordu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ár elintéz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azt akarja mondani, hogy megbüntették magukat az esküszegés miatt? Ha emiatt véresre verték a feneküket, ahhoz nekem semmi közöm. Csak, ha nálam van a pálc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omand halk nevetése meglehetősen felháborodottnak tűnt. Bizonyára az őrző is nehezen birkózott meg azzal a ténnyel, hogy kicsoda Siuan. Bryne maga sem tudta még feldolgozni a dolgot. A nő arca elvörösödött, de annyira, hogy félő volt, mindjárt megpukkad.</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lgálati időmet máris megduplázták, maga nagy halom büdös halliszt. Maga, meg az elszámolt órák! Egyetlen perc sem számít, amíg nem vagyunk mindannyian abban az átkozott udvarházban. Még ha húsz évig is kell a... kell a maga házicselédjének lennem, bármi is legyen a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akkor ezt is kitervelték, Sheriam meg a többiek. Odapillantott, ahol az ablaknál állva tanácskoztak. Mintha két ellenséges táborra bomlottak volna. Sheriam, Myrelle és Anaiya állt az egyik oldalon, velük szemben Morvrin és Carlinya a másikon. Beonin középen foglalt helyet. Szóval ezek hajlandóak lettek volna Siuant és Leanét - meg Mint? - egyfajta megvesztegetésként odavetni neki, még mielőtt egyáltalán belépett volna a szobába. Alighanem kétségbeesett helyzetben vannak. Ez viszont azt jelenti, hogy Bryne helyzete sem túl jó. Bár, ha eléggé kétségbe esettek, akkor talán kezébe adják azokat az eszközöket, amelyekkel kivívhatja a győzelm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persze örül, igaz? - kérdezte Siuan felháborodva, amikor a férfi tekintete visszafordult az ő irányába. - Vén halászölyv. Vér és hamu, hogy lehet valakinek ilyen pontyagya! Most, hogy tudja, ki is vagyok, biztosan élvezi, hogy ott hajlonghatok, meg pukedlizhetek, igaz? - Ebben a pillanatban nem igazán tűnt úgy, hogy valaha is pukedlizni fog. - Miért? Bosszút akar állni, amiért egyszer régen meghátrálásra kényszerítettem Murandyval kapcsolatban? Hát ennyire kicsinyes ember maga, Gareth Bryn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ja provokálni. Persze, mert túl sok dolog szaladt ki a száján, és most nem akar időt hagyni neki arra, hogy meggondolja a hallottakat. Hát, már nem aes sedai ez a nő, de a manipulálás akkor is a vérében v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aga volt az amyrlin - válaszolta Bryne megfontoltan -, akinek a gyűrűjét még a királyok is megcsókolják. Meg kell hogy mondjam, nem igazán tetszett az, amit akkor tett velem, és egyszer majd le kell ülnünk, hogy nyugodt körülmények között vitassuk meg, feltétlenül a fél udvar füle hallatára kellett megaláznia? Arra viszont emlékeztetnem kell, hogy én Mara Tomanest követtem ide, és nekem Mara Tomanes kellett. Nem Siuan Sanche. Ám ha már kegyedet annyira érdekli a dolgok gyökere, akkor engedtessék meg nekem is megkérdezni, miért volt akkor annyira fontos, hogy ne tegyek semmit a Murandyból kiinduló rablótámadások elle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Azért, mert a beavatkozásával fontos terveket akadályozott volna meg - felelte a nő, minden szót külön kihangsúlyozva, hogy ezzel is jelezze mondandója súlyát. - Akárcsak a mostani beavatkozása. A Toronynak sikerült egy ifjú őrgrófot azonosítani, egy Dulain nevű fickót, akiről úgy véltük, képes lesz majd a segítségünkkel megteremteni Murandy egységét. Nem engedhettük meg, hogy a maga katonái véletlenül végezzenek vele. Itt is fontos feladatok várnak rám, Bryne </w:t>
      </w:r>
      <w:r>
        <w:rPr>
          <w:rFonts w:eastAsia="Times New Roman" w:cs="Times New Roman" w:ascii="Times New Roman" w:hAnsi="Times New Roman"/>
          <w:i/>
          <w:iCs/>
          <w:color w:val="auto"/>
          <w:sz w:val="22"/>
          <w:szCs w:val="22"/>
          <w:lang w:val="hu-HU" w:eastAsia="zxx" w:bidi="zxx"/>
        </w:rPr>
        <w:t xml:space="preserve">nagyúr. </w:t>
      </w:r>
      <w:r>
        <w:rPr>
          <w:rFonts w:eastAsia="Times New Roman" w:cs="Times New Roman" w:ascii="Times New Roman" w:hAnsi="Times New Roman"/>
          <w:color w:val="auto"/>
          <w:sz w:val="22"/>
          <w:szCs w:val="22"/>
          <w:lang w:val="hu-HU" w:eastAsia="zxx" w:bidi="zxx"/>
        </w:rPr>
        <w:t>Hagyja elvégeznem, és akkor talán tanúja lehet a győzelemnek. Ha bosszúszomjtól vezetve beavatkozik, akkor azzal mindent elront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lyen munka is vár itt magára, bizonyosra veszem, hogy Sheriam meg a társai majd gondoskodnak arról, hogy azt el is tudja végezni. Dulain? Még sohasem hallottam róla. Nem juthatott túl gyorsan előre a ranglistán ahhoz, hogy bejelentse a trónigényét. - Igazából azt gondolta, hogy Murandy mindaddig a kiskirályok paradicsoma, a rablólovagok hazája marad, míg újabbat nem fordul a Kerék, és el nem jön egy új világkorszak. Az ottani emberek már akkor is a városaik alapján tartották számon magukat, mielőtt megszülethetett volna az államuk. Már ha államnak lehet tekinteni azt, ami ma ott vegetál. Viszont, ha tényleg él ott egy nagyúr, aki Siuan póráza végén képes megteremteni az ország egységét, az nem kevés katonával tudna hozzájárulni serege gyarapodásához.</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 - A nő arcán vörös foltok ütköztek ki, és mintha önmagával is meg kellett volna küzdenie. - Egy hónappal azután, hogy elhagytam Caemlynt - mormolta halkan. - Valamilyen andori paraszt keresztüllőtte a nyilával, mert nem akarta hagyni, hogy elrabolja a juh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nem tudta visszafojtani a nevetés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 parasztokat kellett volna térdre kényszerítenie, nem engem! Na mindegy, most már nem kell ilyen dolgokkal foglalkoznia. - Ez bizonyára igaz lehetett. Bármilyen feladatot is adnak neki az aes sedai-ok, az biztos, hogy nem lesz többé hatalmas és befolyásos személy. Sajnálta ezt a nőt. Nem tudta elképzelni, hogy Siuan felad mindent, és lefekszik meghalni, dehát mindenét elvesztette a puszta életén kívül. Másrészt viszont cseppet sem tetszett neki, hogy a nő nagy halom büdös hallisztnek és vén halászölyvnek nevezte. Meg még minek? Pontyagyúnak? - Mostantól kezdve érje be a csizmám pucolásával és azzal, hogy bevetheti az ágyam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szeme résnyire szűkü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Ha ez az, amire vágyik, Bryne </w:t>
      </w:r>
      <w:r>
        <w:rPr>
          <w:rFonts w:eastAsia="Times New Roman" w:cs="Times New Roman" w:ascii="Times New Roman" w:hAnsi="Times New Roman"/>
          <w:i/>
          <w:iCs/>
          <w:color w:val="auto"/>
          <w:sz w:val="22"/>
          <w:szCs w:val="22"/>
          <w:lang w:val="hu-HU" w:eastAsia="zxx" w:bidi="zxx"/>
        </w:rPr>
        <w:t xml:space="preserve">nagyúr, </w:t>
      </w:r>
      <w:r>
        <w:rPr>
          <w:rFonts w:eastAsia="Times New Roman" w:cs="Times New Roman" w:ascii="Times New Roman" w:hAnsi="Times New Roman"/>
          <w:color w:val="auto"/>
          <w:sz w:val="22"/>
          <w:szCs w:val="22"/>
          <w:lang w:val="hu-HU" w:eastAsia="zxx" w:bidi="zxx"/>
        </w:rPr>
        <w:t>akkor jobban tette volna, ha Leanét választja. Ő elég bolond ahhoz, hogy megtegye e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alig tudta visszafogni magát attól, hogy tágra nyílt szemmel bámuljon rá. A női elme kacskaringós útjai mindig is megdöbbentetté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sküdött arra, hogy szolgálni fog, mindegy, hogyan döntök - szólalt végül meg vigyorogva. Most meg mi ütött belé? Pontosan tudta, ki ez a nő, mi ez a nő. Ám ezek a szemek még mindig üldözték. Kihívás ragyogott bennük, bár a nő nyilvánvalóan azt hitte, csírában fojtja el a férfi reményeit azzal, hogy ilyen keményen néz rá. - Majd csak rájön arra, milyen fajta ember vagyok én, Siua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ző tréfája után ezzel vigasztalni akarta a nőt, de abból, ahogy Siuan behúzta a nyakát, látszott, hogy valószínűleg fenyegetésnek fogta fel a kijelenté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yne hirtelen rájött, hogy újra hallja az aes sedai-okat. Halk mormogás hallatszott, ami aztán gyorsan elcsendesedett. Egymás mellett állva, kifejezéstelen tekintettel néztek rá. Nem, Siuant nézték. Tekintetükkel addig követték, míg vissza nem ment oda, ahol Leane állt. A nő mintha csak megérezte volna pillantásuk súlyát, minden lépést egy kicsivel gyorsabban tett meg az előzőnél. Amikor a kandalló előtt ismét megfordult, az arca ugyanolyan kifejezéstelennek tűnt, mint a többieké. Figyelemre méltó nő. Nem volt biztos abban, hogy az ő helyében képes lett volna-e ugyanerr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ok megvárták, hogy eléjük lépjen. Megtette, mire Sheriam megszólal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ogadjuk a feltételeit, mégpedig teljes mértékben, Bryne nagyúr, és kötelezzük magunkat arra, hogy betartjuk őket. Nagyon is ésszerű feltételek volt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úgy tűnt, mintha Carlinya is nagyon értelmesnek tartotta volna őket, de ezzel most nem törődhetett. Bryne készen állt arra, hogy az utolsó pont kivételével valamennyiben engedjen. Csak cserben nem hagyhatjá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ahol volt, letérdelt, jobb öklét a keskeny szőnyegre szorította, a nők körbeállták, és egymás után mindegyikük lehajtott fejére helyezte a tenyerét. Nem érdekelte, hogy az Egyetlen Hatalmat használták-e arra, hogy esküjéhez kössék vagy hogy megtudják az igazat. Még abban sem lehetett biztos, hogy ezen dolgok egyikére, vagy mindegyikre képesek voltak-e. Ki a megmondhatója annak, mire is képes egy aes sedai? És ha valami másra készültek, azt úgysem tudta volna megakadályozni. Megbabonázta egy szempár, és csapdába csalta, mint egy szerelmes, falusi suttyót. Tényleg annyi esze van, mint egy ponty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em, és esküszöm, hűségesen szolgálom önöket, míg a Fehér Toron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is tervek jártak a fejében. Thad, meg talán egy-két őrző átmegy a határon, hogy megnézzék, mit terveznek a fehérköpenyek. Jonit, Barimot és még néhány öreg legényt leküld Ebou Darba. Ez legalább megakadályozza Jonit abban, hogy még egyszer leharapja a saját nyelvét, ha meglátja Marát és Amaenát. Csupa olyan veteránt fog kiküldeni, akik egyben gyakorlott toborzótiszt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reget toborzok, és azt vezetem, olyan jól, ahogy azt képességeim megengedi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z ivóban elhallgatott a beszélgetés halk moraja, Min felpillantott a mintákról, amelyeket unalmában borba mártott ujjal mázolt az asztal lapjára. Meglepő módon, Logain is megmoccant, de azt nem lehetett megállapítani, hogy valóban látja-e a teremben lévő embereket, vagy egyszerűen csak keresztülnéz rajtuk. Először Gareth Bryne és a nagydarab illiani őrző jött ki a hátsó szobából. A feszült csendben jól hallotta Bryne szavai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a meg nekik, hogy egy Ebou Dari fogadó pincérnői küldték, különben karóra tűznék a fej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iani harsogva felkacag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élyes város ez az Ebou Dar!</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ci kesztyűjét kihúzta öve mögül, és kisietett az utcára, miközben felhúz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zéd újra feltámadt, amikor Siuan bukkant fel. Min nem értette, mit mondott Bryne a nőnek, de az - szemlátomást lila fejjel a dühtől - kisietett az őrző után. Mint elfogta az a kellemetlen gyanú, hogy az aes sedai-ok úgy döntöttek, mégiscsak elismerik azt az ostoba esküt, amire Siuan olyan büszke volt, mégpedig azonnali hatállyal. Ha képes lenne elhitetni saját magával, hogy kijátszhatná a semmitmondó arckifejezéssel a falnak támaszkodó, két őrző figyelmét, akkor talán kirohanhatna, hogy Vadrózsa nyergébe vesse mag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Sheriam, meg a többi aes sedai is kijött Leanéval együtt. Myrelle Leanéval együtt leült az egyik asztalhoz, és beszélgetni kezdtek, míg a többiek szétszéledtek a teremben, és az ott várakozó aes sedai-okkal váltottak néhány szót. Bármit is mondhattak, a többiek sokféle módon reagáltak. Volt, aki nyíltan megdöbbent, míg mások elégedetten mosolyogtak. Mindez cseppet sem volt jellemző az amúgy hűvös és fegyelmezett aes sedai-ok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on itt! - szólt Min Logainhez, és hátratolta a székét. Remélte, a férfi nem fog bajba keveredni. Az sorra végignézte az aes sedai arcokat, és mintha már több dolog jutott volna el tudatába, mint az elmúlt napok során. - Kérem, maradjon itt, ennél az asztalnál, míg vissza nem jövök, Dalyn! - Még mindig nem szokott hozzá ahhoz, hogy olyan emberek veszik körül, akik ismerik a nevét. - Kér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dott az aes sedai-oknak - Min összerezzent, amikor a férfi hosszas hallgatás után most hirtelen megszólalt. Logain megborzongott, aztán bólintott. - Várni fog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n habozott, de hát ha két őrző nem képes visszatartani Logaint a butaságoktól, akkor még itt van az egész teremnyi aes sedai. Amikor kilépett az ajtón, egy istállószolgára emlékeztető fickó éppen elvezetett egy erőteljes felépítésű, pej heréltet. Úgy vélte, Bryne lovát látja. Saját lovát sehol nem látta. Hát akkor ennyit a gyors ellovaglásról. </w:t>
      </w:r>
      <w:r>
        <w:rPr>
          <w:rFonts w:eastAsia="Times New Roman" w:cs="Times New Roman" w:ascii="Times New Roman" w:hAnsi="Times New Roman"/>
          <w:i/>
          <w:iCs/>
          <w:color w:val="auto"/>
          <w:sz w:val="22"/>
          <w:szCs w:val="22"/>
          <w:lang w:val="hu-HU" w:eastAsia="zxx" w:bidi="zxx"/>
        </w:rPr>
        <w:t xml:space="preserve">Befogom tartani az átkozott, adott szavamat! Még szép! De nem tarthatnak ezért vissza Randtől! Megtettem, amit Siuan akart! Engedniük kell, hogy odamenjek hozzá! </w:t>
      </w:r>
      <w:r>
        <w:rPr>
          <w:rFonts w:eastAsia="Times New Roman" w:cs="Times New Roman" w:ascii="Times New Roman" w:hAnsi="Times New Roman"/>
          <w:color w:val="auto"/>
          <w:sz w:val="22"/>
          <w:szCs w:val="22"/>
          <w:lang w:val="hu-HU" w:eastAsia="zxx" w:bidi="zxx"/>
        </w:rPr>
        <w:t>A gond csak az volt, hogy általában az aes sedai-ok a saját fejük után mennek, és döntéseik során nem igazán kérdezik ki mások vélemény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ajdnem fellökte, amikor összeütköztek. Komor arckifejezéssel sietett befelé, összetekert pokróccal a karjában, válláról egy nyeregtáska lógott 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Logaint tartsd szemmel! - sziszegte, anélkül, hogy lassított volna. - Ne engedd, hogy bárkivel is beszélj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odasietett a lépcsőhöz, ahol egy ősz hajú asszony, valószínűleg egy szolgálónő, fel akarta vezetni Bryne-t, és csatlakozott hozzájuk. Ahogy a férfi hátát bámulta, a hadúr örülhetett, hogy Siuannál nincs kés.</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rámosolygott a magas, karcsú őrzőre, aki utána jött az ajtón. A férfi vagy tízlépésnyire állt tőle, és szinte nem is nézett feléje, de a lánynak nem voltak illúzió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 Most már vendégek vagyunk, barátok! - Az őrző nem nevetett vissza. </w:t>
      </w:r>
      <w:r>
        <w:rPr>
          <w:rFonts w:eastAsia="Times New Roman" w:cs="Times New Roman" w:ascii="Times New Roman" w:hAnsi="Times New Roman"/>
          <w:i/>
          <w:iCs/>
          <w:color w:val="auto"/>
          <w:sz w:val="22"/>
          <w:szCs w:val="22"/>
          <w:lang w:val="hu-HU" w:eastAsia="zxx" w:bidi="zxx"/>
        </w:rPr>
        <w:t xml:space="preserve">Átkozott kőarcú férfiak! </w:t>
      </w:r>
      <w:r>
        <w:rPr>
          <w:rFonts w:eastAsia="Times New Roman" w:cs="Times New Roman" w:ascii="Times New Roman" w:hAnsi="Times New Roman"/>
          <w:color w:val="auto"/>
          <w:sz w:val="22"/>
          <w:szCs w:val="22"/>
          <w:lang w:val="hu-HU" w:eastAsia="zxx" w:bidi="zxx"/>
        </w:rPr>
        <w:t>Hát miért nem tudják legalább kicsit is kimutatni, mire gondolnak épp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még mindig az aes sedai-okat bámulta, amikor visszatért az asztalhoz. Siuan is éppen most akarja, hogy ne mondjon semmit, amikor végre kezd visszatérni az életkedve! Feltétlenül beszélnie kell  Siuanna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gain - mondta halkan, reménykedve, hogy a falnak támaszkodó őrzők közül egyik sem hallja szavait. Ezek szinte meg sem moccantak, amióta melléjük rendelték őket, kivéve azt, aki kijött utána az utcára. - Azt hiszem, nem kellene senkivel sem beszélnie, amíg Mara meg nem mondja, hogy mire készül. Senkive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 - a férfi gúnyosan ránevetett. - Csak nem Siuan Sanchéra gondolsz? - Szóval akkor mégis emlékezett arra, amit félig öntudatlanul hallott. - Hát akad itt valaki is, aki beszélgetni akarna velem? - Ezzel újra bámulni kezdte a term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nek sem akaródzott egy kiégett, hamis Sárkánnyal beszélgetni. A két őrzőn kívül szinte senki sem figyelt rájuk. Ha nem tudta volna, hogy ez lehetetlen, akkor Min lefogadta volna, a teremben lévő aes sedai-ok hihetetlenül izgatottak. Bár korábban sem látszottak lustának vagy álmosnak, de most mintha hihetetlen erő költözött volna beléjük. Kisebb csoportokba bújtak össze, vitatkoztak, vagy rövid, céltudatos parancsokat osztogattak az őrzőknek. A papírok, amelyek az előbb még olyan fontosnak tűntek, most elhagyottan hevertek az asztalon. Sheriam és társai, akik behívták magukhoz Siuant, most visszatértek a hátsó szob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két társával az egyik asztalnál ült, és azok olyan gyorsan jegyzeteltek, ahogy csak tudtak. Ezen kívül újabb és újabb aes sedai-ok jöttek az ivóba, eltűntek a durván megmunkált deszkaajtó mögött, és nem jöttek elő. Bármi is történjen ott bent, Siuan mozgásba hozta a dolgoka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zt szerette volna, ha Siuan ismét itt ül az asztalnál, vagy valami olyan helyen lennének, ahol öt percig nyugodtan tudnának beszélni. Valószínű, hogy most éppen Bryne fejét veri a férfi nyeregtáskájába. Nem, bármennyire is dühös volt a tekintete, ilyesmire még Siuan sem ragadtatná magát. Bryne nem olyan volt, mint Logain, aki időnként már szinte emberfeletti lénynek tűnt, és mozgásával, gesztusaival, érzelemkitöréseivel mindenkit lenyűgözött és uralt. Egy ideig Logainnek még Siuant is sikerült meghátrálásra bírnia hihetetlen kisugárzásával. Bryne ezzel szemben egy nyugodt, visszafogott, bár cseppet sem jelentéktelen férfi volt, de mégsem annyira lenyűgöző. Nem szerette volna, ha ellenségévé válik ez a férfi, akire még jól emlékezett Koreforrásból. Min másrészt nem gondolta, hogy Bryne képes lesz sokáig ellenállni Siuan temperamentumának. Lehet, hogy azt hiszi, a nő majd alázatosan leszolgálja az idejét, de Min egy percig sem kételkedett abban, ki lesz az, aki majd a végén engedelmeskedik a másiknak. Most viszont feltétlenül beszélnie kellett volna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olvasta volna Min gondolatait, Siuan jelent meg a lépcsőn egy nagy halom fehérneművel a karján. Nem is annyira megjelent, hanem bevonult. Ha lett volna farka, akkor azt most biztosan csóválta volna. Egy pillanatra megtorpant, végignézett Minen és Logainen, aztán határozottan elindult a konyhaajtó irányáb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on itt! - figyelmeztette Min még egyszer Logaint. - És kérem, ne beszéljen, míg... Siuannak lehetősége nem lesz szólni pár szót! - Vissza kellett szoknia ahhoz, hogy az igazi nevükön emlegesse az embereket. A férfi még csak rá sem pillanto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a konyha előtt, a folyosón érte utol Siuant. A bent éppen elmosogatott tányérok és fazekak csattogása és csobogása hangosan kiszűrődött az ajtóra frissen felszegezett, száradó lécek közötti résen. Siuan döbbenten meredt rá.</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agytad egyedül? Él mé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re én látom, örökké fog élni. Siuan, senki sem akar beszélni vele! Nekem viszont beszélnem kell magával! - Siuan ekkor a kezébe nyomta a nagy halom fehér ruhát. - Hát ez m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tkozott Gareth Bryne átkozott szennyese! - hördült fel Siuan. - Mivel te is az ő cselédje vagy, nyugodtan kimoshatod! Beszélnem kell Logainnel, mielőtt más teszi ez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ragadta a karját, amikor el akart menni mellet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ercig azért nyugodtan figyelhetne rám is! Amikor Bryne bejött, láttam az auráját. Egy bika, amelyik letépi a nyaka köré font rózsákat, és... egyik látomás sem volt igazán fontos az aurán kívül. Nem értettem meg egészen, de valamivel jobban, mint a régieke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t értettél meg belő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letben akar maradni, akkor maradjon mindig a közelében! - A hőség ellenére Min megborzongott. Eddig csak egyetlen olyan látomása támadt, amelyikben ugyanekkora bizonytalanság rejtőzött, és az halálos veszedelemre hívta fel a figyelmét. Már az is elég szörnyű volt, ha tudta, mi fog megtörténni, de ennél már csak az volt a rettenetesebb, ha arról értesült, ami esetleg megtörténik. - Csak ennyit mondhatok. Ha Bryne közelében marad, akkor nem kell meghalnia. Ha túl hosszú időre elmegy tőle, akkor meghal. Mind a ketten meghalnak. Nem tudom, miért láttam az ő aurájában magáról ilyen sokat, de egyértelműen ez is része volt az aurána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osolya kés nélkül is meghámozott volna egy kör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hajóznék egy rohadó roncsban, aminek egy láda tavalyi angolnadög a szállítmány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ttem volna, hogy követni fog minket. Arra fognak kényszeríteni, hogy elmenjünk vel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em, Min! Ő fogja győzelemre vezetni a seregünket! Közben meg pokollá teszi az életemet. Szóval, közben megment? Hát nem tudom, hogy megéri-e ez nekem. - Vett egy mély lélegzetet, és elsimította a szoknyáját. - Ha kimostad és kivasaltad a ruhát, hozd ide vissza! Majd én felviszem neki. Mielőtt lefekszel, még pucold ki a csizmáját is! Közvetlenül a közelében kaptunk egy szobát - egy egérlyukat -, hogy bármikor hívhasson minket, ha meg kell igazítani az átkozott párnáját - ezzel eltűnt, mielőtt Min tiltakozhatott volna.</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 lány lenézett a nagy halom ruhára, és pontosan tudta, ki fogja a jövőben Gareth Bryne ruháit mosni. Egészen biztosan nem Siuan Sanche. </w:t>
      </w:r>
      <w:r>
        <w:rPr>
          <w:rFonts w:eastAsia="Times New Roman" w:cs="Times New Roman" w:ascii="Times New Roman" w:hAnsi="Times New Roman"/>
          <w:i/>
          <w:iCs/>
          <w:color w:val="auto"/>
          <w:sz w:val="22"/>
          <w:szCs w:val="22"/>
          <w:lang w:val="hu-HU" w:eastAsia="zxx" w:bidi="zxx"/>
        </w:rPr>
        <w:t xml:space="preserve">Átkozott Rand al'Thor! </w:t>
      </w:r>
      <w:r>
        <w:rPr>
          <w:rFonts w:eastAsia="Times New Roman" w:cs="Times New Roman" w:ascii="Times New Roman" w:hAnsi="Times New Roman"/>
          <w:color w:val="auto"/>
          <w:sz w:val="22"/>
          <w:szCs w:val="22"/>
          <w:lang w:val="hu-HU" w:eastAsia="zxx" w:bidi="zxx"/>
        </w:rPr>
        <w:t>Szeress bele egy férfiba, és azon kapod magadat, hogy szennyes fehérneműt moshatsz, még ha a másét is! Amikor berontott a konyhába, hogy forró vizet és egy dézsát hozzon, majdnem olyan dühös volt, mint Siua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4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meg. A Trallok háborúkban számos feljegyzés semmisült meg, olyannyira, hogy az utolsó háború végére már azt is vitatták, pontosan milyen évben járnak a régi rendszer szerint. Ezért új naptárt vezettek be, ami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jelenleg is használatban van.</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fókuszálni képes nők irányítására alkalmas. Egy nyakörvből és egy karkötőből áll, ami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delin: </w:t>
      </w:r>
      <w:r>
        <w:rPr>
          <w:rFonts w:eastAsia="Arial" w:cs="Times New Roman" w:ascii="Times New Roman" w:hAnsi="Times New Roman"/>
          <w:color w:val="auto"/>
          <w:sz w:val="22"/>
          <w:szCs w:val="22"/>
          <w:lang w:val="hu-HU" w:eastAsia="zxx" w:bidi="zxx"/>
        </w:rPr>
        <w:t>Egy, a Taardad aielek jindo klánjához tartozó nő. A Lándzsa Hajadonja, aki elment Tear Kövéb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b w:val="false"/>
          <w:bCs w:val="false"/>
          <w:i/>
          <w:iCs/>
          <w:color w:val="auto"/>
          <w:sz w:val="22"/>
          <w:szCs w:val="22"/>
          <w:lang w:val="hu-HU" w:eastAsia="zxx" w:bidi="zxx"/>
        </w:rPr>
        <w:t>l</w:t>
      </w:r>
      <w:r>
        <w:rPr>
          <w:rFonts w:eastAsia="Arial" w:cs="Times New Roman" w:ascii="Times New Roman" w:hAnsi="Times New Roman"/>
          <w:i/>
          <w:iCs/>
          <w:color w:val="auto"/>
          <w:sz w:val="22"/>
          <w:szCs w:val="22"/>
          <w:lang w:val="hu-HU" w:eastAsia="zxx" w:bidi="zxx"/>
        </w:rPr>
        <w:t>ásd: Ishamael.</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Egyetlen Hatalmat használó személy. Az Őrület Ideje óta minden aes sedai nő. Széles körű bizalmatlanság és félelem övezi ő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letkoruk, eltekintve esetleg néhány ősz hajszáltól. </w:t>
      </w:r>
      <w:r>
        <w:rPr>
          <w:rFonts w:eastAsia="Arial" w:cs="Times New Roman" w:ascii="Times New Roman" w:hAnsi="Times New Roman"/>
          <w:i/>
          <w:iCs/>
          <w:color w:val="auto"/>
          <w:sz w:val="22"/>
          <w:szCs w:val="22"/>
          <w:lang w:val="hu-HU" w:eastAsia="zxx" w:bidi="zxx"/>
        </w:rPr>
        <w:t>Lásd még: ajah, Amyrlin Trón, Az Őrület Ideje.</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iel harcostársaságok: </w:t>
      </w:r>
      <w:r>
        <w:rPr>
          <w:rFonts w:eastAsia="Arial" w:cs="Times New Roman" w:ascii="Times New Roman" w:hAnsi="Times New Roman"/>
          <w:color w:val="auto"/>
          <w:sz w:val="22"/>
          <w:szCs w:val="22"/>
          <w:lang w:val="hu-HU" w:eastAsia="zxx" w:bidi="zxx"/>
        </w:rPr>
        <w:t>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 xml:space="preserve">a Sastestvérek </w:t>
      </w:r>
      <w:r>
        <w:rPr>
          <w:rFonts w:eastAsia="Arial" w:cs="Times New Roman" w:ascii="Times New Roman" w:hAnsi="Times New Roman"/>
          <w:i/>
          <w:iCs/>
          <w:color w:val="auto"/>
          <w:sz w:val="22"/>
          <w:szCs w:val="22"/>
          <w:lang w:val="hu-HU" w:eastAsia="zxx" w:bidi="zxx"/>
        </w:rPr>
        <w:t xml:space="preserve">(Far Aldazar Din), </w:t>
      </w:r>
      <w:r>
        <w:rPr>
          <w:rFonts w:eastAsia="Arial" w:cs="Times New Roman" w:ascii="Times New Roman" w:hAnsi="Times New Roman"/>
          <w:color w:val="auto"/>
          <w:sz w:val="22"/>
          <w:szCs w:val="22"/>
          <w:lang w:val="hu-HU" w:eastAsia="zxx" w:bidi="zxx"/>
        </w:rPr>
        <w:t xml:space="preserve">a Hajnalfutárok </w:t>
      </w:r>
      <w:r>
        <w:rPr>
          <w:rFonts w:eastAsia="Arial" w:cs="Times New Roman" w:ascii="Times New Roman" w:hAnsi="Times New Roman"/>
          <w:i/>
          <w:iCs/>
          <w:color w:val="auto"/>
          <w:sz w:val="22"/>
          <w:szCs w:val="22"/>
          <w:lang w:val="hu-HU" w:eastAsia="zxx" w:bidi="zxx"/>
        </w:rPr>
        <w:t xml:space="preserve">(Rahien Sorei), </w:t>
      </w:r>
      <w:r>
        <w:rPr>
          <w:rFonts w:eastAsia="Arial" w:cs="Times New Roman" w:ascii="Times New Roman" w:hAnsi="Times New Roman"/>
          <w:color w:val="auto"/>
          <w:sz w:val="22"/>
          <w:szCs w:val="22"/>
          <w:lang w:val="hu-HU" w:eastAsia="zxx" w:bidi="zxx"/>
        </w:rPr>
        <w:t xml:space="preserve">a Késkezűek </w:t>
      </w:r>
      <w:r>
        <w:rPr>
          <w:rFonts w:eastAsia="Arial" w:cs="Times New Roman" w:ascii="Times New Roman" w:hAnsi="Times New Roman"/>
          <w:i/>
          <w:iCs/>
          <w:color w:val="auto"/>
          <w:sz w:val="22"/>
          <w:szCs w:val="22"/>
          <w:lang w:val="hu-HU" w:eastAsia="zxx" w:bidi="zxx"/>
        </w:rPr>
        <w:t>(Sovin Nai</w:t>
      </w:r>
      <w:r>
        <w:rPr>
          <w:rFonts w:eastAsia="Arial" w:cs="Times New Roman" w:ascii="Times New Roman" w:hAnsi="Times New Roman"/>
          <w:color w:val="auto"/>
          <w:sz w:val="22"/>
          <w:szCs w:val="22"/>
          <w:lang w:val="hu-HU" w:eastAsia="zxx" w:bidi="zxx"/>
        </w:rPr>
        <w:t xml:space="preserve">), a Lándzsa Hajadonjai </w:t>
      </w:r>
      <w:r>
        <w:rPr>
          <w:rFonts w:eastAsia="Arial" w:cs="Times New Roman" w:ascii="Times New Roman" w:hAnsi="Times New Roman"/>
          <w:i/>
          <w:iCs/>
          <w:color w:val="auto"/>
          <w:sz w:val="22"/>
          <w:szCs w:val="22"/>
          <w:lang w:val="hu-HU" w:eastAsia="zxx" w:bidi="zxx"/>
        </w:rPr>
        <w:t>(Far Dareis Mai</w:t>
      </w:r>
      <w:r>
        <w:rPr>
          <w:rFonts w:eastAsia="Arial" w:cs="Times New Roman" w:ascii="Times New Roman" w:hAnsi="Times New Roman"/>
          <w:color w:val="auto"/>
          <w:sz w:val="22"/>
          <w:szCs w:val="22"/>
          <w:lang w:val="hu-HU" w:eastAsia="zxx" w:bidi="zxx"/>
        </w:rPr>
        <w:t xml:space="preserve">), a Hegyi Táncosok </w:t>
      </w:r>
      <w:r>
        <w:rPr>
          <w:rFonts w:eastAsia="Arial" w:cs="Times New Roman" w:ascii="Times New Roman" w:hAnsi="Times New Roman"/>
          <w:i/>
          <w:iCs/>
          <w:color w:val="auto"/>
          <w:sz w:val="22"/>
          <w:szCs w:val="22"/>
          <w:lang w:val="hu-HU" w:eastAsia="zxx" w:bidi="zxx"/>
        </w:rPr>
        <w:t>(Hama N'dore)</w:t>
      </w:r>
      <w:r>
        <w:rPr>
          <w:rFonts w:eastAsia="Arial" w:cs="Times New Roman" w:ascii="Times New Roman" w:hAnsi="Times New Roman"/>
          <w:color w:val="auto"/>
          <w:sz w:val="22"/>
          <w:szCs w:val="22"/>
          <w:lang w:val="hu-HU" w:eastAsia="zxx" w:bidi="zxx"/>
        </w:rPr>
        <w:t xml:space="preserve">,az Éjszaka Lándzsái </w:t>
      </w:r>
      <w:r>
        <w:rPr>
          <w:rFonts w:eastAsia="Arial" w:cs="Times New Roman" w:ascii="Times New Roman" w:hAnsi="Times New Roman"/>
          <w:i/>
          <w:iCs/>
          <w:color w:val="auto"/>
          <w:sz w:val="22"/>
          <w:szCs w:val="22"/>
          <w:lang w:val="hu-HU" w:eastAsia="zxx" w:bidi="zxx"/>
        </w:rPr>
        <w:t xml:space="preserve">(Cor Darei), </w:t>
      </w:r>
      <w:r>
        <w:rPr>
          <w:rFonts w:eastAsia="Arial" w:cs="Times New Roman" w:ascii="Times New Roman" w:hAnsi="Times New Roman"/>
          <w:color w:val="auto"/>
          <w:sz w:val="22"/>
          <w:szCs w:val="22"/>
          <w:lang w:val="hu-HU" w:eastAsia="zxx" w:bidi="zxx"/>
        </w:rPr>
        <w:t xml:space="preserve">a Vöröspajzsosok </w:t>
      </w:r>
      <w:r>
        <w:rPr>
          <w:rFonts w:eastAsia="Arial" w:cs="Times New Roman" w:ascii="Times New Roman" w:hAnsi="Times New Roman"/>
          <w:i/>
          <w:iCs/>
          <w:color w:val="auto"/>
          <w:sz w:val="22"/>
          <w:szCs w:val="22"/>
          <w:lang w:val="hu-HU" w:eastAsia="zxx" w:bidi="zxx"/>
        </w:rPr>
        <w:t xml:space="preserve">(Aethan Dor), </w:t>
      </w:r>
      <w:r>
        <w:rPr>
          <w:rFonts w:eastAsia="Arial" w:cs="Times New Roman" w:ascii="Times New Roman" w:hAnsi="Times New Roman"/>
          <w:color w:val="auto"/>
          <w:sz w:val="22"/>
          <w:szCs w:val="22"/>
          <w:lang w:val="hu-HU" w:eastAsia="zxx" w:bidi="zxx"/>
        </w:rPr>
        <w:t xml:space="preserve">a Kőkutyák </w:t>
      </w:r>
      <w:r>
        <w:rPr>
          <w:rFonts w:eastAsia="Arial" w:cs="Times New Roman" w:ascii="Times New Roman" w:hAnsi="Times New Roman"/>
          <w:i/>
          <w:iCs/>
          <w:color w:val="auto"/>
          <w:sz w:val="22"/>
          <w:szCs w:val="22"/>
          <w:lang w:val="hu-HU" w:eastAsia="zxx" w:bidi="zxx"/>
        </w:rPr>
        <w:t xml:space="preserve">{Shae'en M'taal), </w:t>
      </w:r>
      <w:r>
        <w:rPr>
          <w:rFonts w:eastAsia="Arial" w:cs="Times New Roman" w:ascii="Times New Roman" w:hAnsi="Times New Roman"/>
          <w:color w:val="auto"/>
          <w:sz w:val="22"/>
          <w:szCs w:val="22"/>
          <w:lang w:val="hu-HU" w:eastAsia="zxx" w:bidi="zxx"/>
        </w:rPr>
        <w:t xml:space="preserve">a Viharjárók </w:t>
      </w:r>
      <w:r>
        <w:rPr>
          <w:rFonts w:eastAsia="Arial" w:cs="Times New Roman" w:ascii="Times New Roman" w:hAnsi="Times New Roman"/>
          <w:i/>
          <w:iCs/>
          <w:color w:val="auto"/>
          <w:sz w:val="22"/>
          <w:szCs w:val="22"/>
          <w:lang w:val="hu-HU" w:eastAsia="zxx" w:bidi="zxx"/>
        </w:rPr>
        <w:t xml:space="preserve">{Sha'mad Conde), </w:t>
      </w:r>
      <w:r>
        <w:rPr>
          <w:rFonts w:eastAsia="Arial" w:cs="Times New Roman" w:ascii="Times New Roman" w:hAnsi="Times New Roman"/>
          <w:color w:val="auto"/>
          <w:sz w:val="22"/>
          <w:szCs w:val="22"/>
          <w:lang w:val="hu-HU" w:eastAsia="zxx" w:bidi="zxx"/>
        </w:rPr>
        <w:t xml:space="preserve">az Igazvérek </w:t>
      </w:r>
      <w:r>
        <w:rPr>
          <w:rFonts w:eastAsia="Arial" w:cs="Times New Roman" w:ascii="Times New Roman" w:hAnsi="Times New Roman"/>
          <w:i/>
          <w:iCs/>
          <w:color w:val="auto"/>
          <w:sz w:val="22"/>
          <w:szCs w:val="22"/>
          <w:lang w:val="hu-HU" w:eastAsia="zxx" w:bidi="zxx"/>
        </w:rPr>
        <w:t xml:space="preserve">(Tain Shan) </w:t>
      </w:r>
      <w:r>
        <w:rPr>
          <w:rFonts w:eastAsia="Arial" w:cs="Times New Roman" w:ascii="Times New Roman" w:hAnsi="Times New Roman"/>
          <w:color w:val="auto"/>
          <w:sz w:val="22"/>
          <w:szCs w:val="22"/>
          <w:lang w:val="hu-HU" w:eastAsia="zxx" w:bidi="zxx"/>
        </w:rPr>
        <w:t xml:space="preserve">és a Vízkeresők </w:t>
      </w:r>
      <w:r>
        <w:rPr>
          <w:rFonts w:eastAsia="Arial" w:cs="Times New Roman" w:ascii="Times New Roman" w:hAnsi="Times New Roman"/>
          <w:i/>
          <w:iCs/>
          <w:color w:val="auto"/>
          <w:sz w:val="22"/>
          <w:szCs w:val="22"/>
          <w:lang w:val="hu-HU" w:eastAsia="zxx" w:bidi="zxx"/>
        </w:rPr>
        <w:t xml:space="preserve">{Duadhe Mahdi'i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írnak elő tagjaik számára. A Vöröspajzsosok például rendőrségként is működnek. A Kőkutyák gyakran esküt tesznek, hogy nem hátrálnak, ha egyszer elkezdődött a csata, és ha kell, az utolsó emberig küzdenek, hogy betartsák ígéretüket. Az aielek törzsei gyakran háborúznak egymással, de az ugyanazon harcostársaságba tartozók akkor sem harcolnak egymással, ha a törzseik igen. Ennek köszönhetően még akkor is van kapcsolat a szemben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 xml:space="preserve">Az Aiel-puszta népe. Vadak és szívósak. Más néven aiel nomádok. Mielőtt ölnének, elkendőzik az arcukat. Innen származik az „úgy viselkedik, mint egy feketekendős aiel” szólás. Olyan emberre használják, aki erőszakosan viselkedik. Halálosan veszélyes harcosok, akár fegyverrel, akár a puszta kezükkel küzdenek. Kardot viszont soha nem vesznek a kezükbe, még csak megérinteni sem hajlandóak. Dudásaik zenéjére vonulnak csatába. A harcot csak úgy nevezik: „a Tánc”. Tizenkét törzsbe tömörülnek. Ezek: a chareek, a codarrák, a darynek, a goshienek, a miagomák, a nakaik, a reynek, a shaaradok, a shaidók, a shiandék, a taardadok és a tomanellék. Időnként egy tizenharmadik, a „nemlétező” törzset is megemlítenek, a jenn aieleket, akik Rhuideant építették. </w:t>
      </w:r>
      <w:r>
        <w:rPr>
          <w:rFonts w:eastAsia="Arial" w:cs="Times New Roman" w:ascii="Times New Roman" w:hAnsi="Times New Roman"/>
          <w:i/>
          <w:iCs/>
          <w:color w:val="auto"/>
          <w:sz w:val="22"/>
          <w:szCs w:val="22"/>
          <w:lang w:val="hu-HU" w:eastAsia="zxx" w:bidi="zxx"/>
        </w:rPr>
        <w:t>Lásd még: aiel harcostársaságok, Aiel-puszta, Rhuidean.</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átkel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 xml:space="preserve">Lásd még: Avendoraldera, </w:t>
      </w:r>
      <w:r>
        <w:rPr>
          <w:rFonts w:eastAsia="Arial" w:cs="Times New Roman" w:ascii="Times New Roman" w:hAnsi="Times New Roman"/>
          <w:color w:val="auto"/>
          <w:sz w:val="22"/>
          <w:szCs w:val="22"/>
          <w:lang w:val="hu-HU" w:eastAsia="zxx" w:bidi="zxx"/>
        </w:rPr>
        <w:t>Cairhien.</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a vízlelőhely-keresés, hanem mert az aielek úgy vélik, hogy minden más néppel háborúban állnak, és nem fogadják szívesen az idegeneket. Csak a házalók, a mutatványosok és a tuatha'anok léphetnek be a területére biztonságban, jóllehet az aielek kerülik a kapcsolatot a tuatha'anokkal, akiket ők „elveszetteknek” neveznek. Magáról a pusztáról nincsen ismert térkép.</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iel rokonsági elnevezések: </w:t>
      </w:r>
      <w:r>
        <w:rPr>
          <w:rFonts w:eastAsia="Arial" w:cs="Times New Roman" w:ascii="Times New Roman" w:hAnsi="Times New Roman"/>
          <w:color w:val="auto"/>
          <w:sz w:val="22"/>
          <w:szCs w:val="22"/>
          <w:lang w:val="hu-HU" w:eastAsia="zxx" w:bidi="zxx"/>
        </w:rPr>
        <w:t>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ülette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i az a tény, hogy az aieleknél lehetőség van arra is, hogy a barátok egymást anyavérré vagy fővérré fogadják. Az egymáshoz közel álló aiel nők időnként egyazon férfihoz mennek feleségül, ami által egymás asszonytársaivá válnak, tulajdonképpen egymással is összeházasodván, ami még inkább követhetetlenné teszi az aiel szokásoka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aes sedai-ok szervezete. Minden aes sedai tartozik valamilyen ajahhoz, az amyrlin kivételével.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és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i a Sötét Úr szolgálatára esküszik, ezt azonban hivatalosan tagadjá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l'Meara, </w:t>
      </w:r>
      <w:r>
        <w:rPr>
          <w:rFonts w:eastAsia="Arial" w:cs="Times New Roman" w:ascii="Times New Roman" w:hAnsi="Times New Roman"/>
          <w:color w:val="auto"/>
          <w:sz w:val="22"/>
          <w:szCs w:val="22"/>
          <w:lang w:val="hu-HU" w:eastAsia="zxx" w:bidi="zxx"/>
        </w:rPr>
        <w:t xml:space="preserve">Nynaeve </w:t>
      </w:r>
      <w:r>
        <w:rPr>
          <w:rFonts w:eastAsia="Arial" w:cs="Times New Roman" w:ascii="Times New Roman" w:hAnsi="Times New Roman"/>
          <w:i/>
          <w:iCs/>
          <w:color w:val="auto"/>
          <w:sz w:val="22"/>
          <w:szCs w:val="22"/>
          <w:lang w:val="hu-HU" w:eastAsia="zxx" w:bidi="zxx"/>
        </w:rPr>
        <w:t xml:space="preserve">(al'míra, nájnív): </w:t>
      </w:r>
      <w:r>
        <w:rPr>
          <w:rFonts w:eastAsia="Arial" w:cs="Times New Roman" w:ascii="Times New Roman" w:hAnsi="Times New Roman"/>
          <w:color w:val="auto"/>
          <w:sz w:val="22"/>
          <w:szCs w:val="22"/>
          <w:lang w:val="hu-HU" w:eastAsia="zxx" w:bidi="zxx"/>
        </w:rPr>
        <w:t>Emondmezőről, Andor Folyóköz tartományából származó nő, Emondmező javasasszonya. A Fehér Torony beavatottj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l'Thor, Rand </w:t>
      </w:r>
      <w:r>
        <w:rPr>
          <w:rFonts w:eastAsia="Arial" w:cs="Times New Roman" w:ascii="Times New Roman" w:hAnsi="Times New Roman"/>
          <w:i/>
          <w:iCs/>
          <w:color w:val="auto"/>
          <w:sz w:val="22"/>
          <w:szCs w:val="22"/>
          <w:lang w:val="hu-HU" w:eastAsia="zxx" w:bidi="zxx"/>
        </w:rPr>
        <w:t xml:space="preserve">(al'thor, rend): </w:t>
      </w:r>
      <w:r>
        <w:rPr>
          <w:rFonts w:eastAsia="Arial" w:cs="Times New Roman" w:ascii="Times New Roman" w:hAnsi="Times New Roman"/>
          <w:color w:val="auto"/>
          <w:sz w:val="22"/>
          <w:szCs w:val="22"/>
          <w:lang w:val="hu-HU" w:eastAsia="zxx" w:bidi="zxx"/>
        </w:rPr>
        <w:t xml:space="preserve">Emondmezőről származó fiatalember,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Egykor juhász volt. Most Újjászületett Sárkánynak kiáltotta ki magá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l'Vere, Egwene </w:t>
      </w:r>
      <w:r>
        <w:rPr>
          <w:rFonts w:eastAsia="Arial" w:cs="Times New Roman" w:ascii="Times New Roman" w:hAnsi="Times New Roman"/>
          <w:i/>
          <w:iCs/>
          <w:color w:val="auto"/>
          <w:sz w:val="22"/>
          <w:szCs w:val="22"/>
          <w:lang w:val="hu-HU" w:eastAsia="zxx" w:bidi="zxx"/>
        </w:rPr>
        <w:t xml:space="preserve">(al'vír, e'gvén): </w:t>
      </w:r>
      <w:r>
        <w:rPr>
          <w:rFonts w:eastAsia="Arial" w:cs="Times New Roman" w:ascii="Times New Roman" w:hAnsi="Times New Roman"/>
          <w:color w:val="auto"/>
          <w:sz w:val="22"/>
          <w:szCs w:val="22"/>
          <w:lang w:val="hu-HU" w:eastAsia="zxx" w:bidi="zxx"/>
        </w:rPr>
        <w:t>Emondmezőről származó, fiatal nő. A Fehér Torony beavatottj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Álomjáró: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belépni képes nő aiel nev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Alteima:</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al'tíma): </w:t>
      </w:r>
      <w:r>
        <w:rPr>
          <w:rFonts w:eastAsia="Arial" w:cs="Times New Roman" w:ascii="Times New Roman" w:hAnsi="Times New Roman"/>
          <w:color w:val="auto"/>
          <w:sz w:val="22"/>
          <w:szCs w:val="22"/>
          <w:lang w:val="hu-HU" w:eastAsia="zxx" w:bidi="zxx"/>
        </w:rPr>
        <w:t>Tear ambiciózus nagyúrnője, aki aggódik férje egészségéér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lvi'arin 'Frejdhen): </w:t>
      </w:r>
      <w:r>
        <w:rPr>
          <w:rFonts w:eastAsia="Arial" w:cs="Times New Roman" w:ascii="Times New Roman" w:hAnsi="Times New Roman"/>
          <w:color w:val="auto"/>
          <w:sz w:val="22"/>
          <w:szCs w:val="22"/>
          <w:lang w:val="hu-HU" w:eastAsia="zxx" w:bidi="zxx"/>
        </w:rPr>
        <w:t>Egy Fehér ajahhoz tartozó aes sedai, jelenleg a Krónikák Őre, a második legfontosabb aes sedai, közvetlenül az Amyrlin Trón után. Egy hideg logikájú nő, még hidegebb ambíciókka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madicia: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ma'dícia): </w:t>
      </w:r>
      <w:r>
        <w:rPr>
          <w:rFonts w:eastAsia="Arial" w:cs="Times New Roman" w:ascii="Times New Roman" w:hAnsi="Times New Roman"/>
          <w:color w:val="auto"/>
          <w:sz w:val="22"/>
          <w:szCs w:val="22"/>
          <w:lang w:val="hu-HU" w:eastAsia="zxx" w:bidi="zxx"/>
        </w:rPr>
        <w:t xml:space="preserve">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 Amadicia címere kék mezőben hatágú, ezüst csillag, piros bogáncson.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fókuszálás, a Fény Gyermekei.</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malasan, </w:t>
      </w:r>
      <w:r>
        <w:rPr>
          <w:rFonts w:eastAsia="Arial" w:cs="Times New Roman" w:ascii="Times New Roman" w:hAnsi="Times New Roman"/>
          <w:color w:val="auto"/>
          <w:sz w:val="22"/>
          <w:szCs w:val="22"/>
          <w:lang w:val="hu-HU" w:eastAsia="zxx" w:bidi="zxx"/>
        </w:rPr>
        <w:t xml:space="preserve">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i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in az aes sedai-ok vezetője ü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mísz): </w:t>
      </w:r>
      <w:r>
        <w:rPr>
          <w:rFonts w:eastAsia="Arial" w:cs="Times New Roman" w:ascii="Times New Roman" w:hAnsi="Times New Roman"/>
          <w:color w:val="auto"/>
          <w:sz w:val="22"/>
          <w:szCs w:val="22"/>
          <w:lang w:val="hu-HU" w:eastAsia="zxx" w:bidi="zxx"/>
        </w:rPr>
        <w:t>A Hideg Szikla erőd Tudós Asszonya, egyben Álomjáró. A Taardad aielek Kilenc Völgy klánjához tartozó aiel nő, Lian asszonytársa (ez utóbbi a Hideg Szila erőd házúrnője, Aviendha testvéranyj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 folyóig terül el, legalábbis térképen. Valójában a királynő hatalma nyugatra több nemzedék óta csupán a Manetherendrelle folyóig terjed.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leányörökös.</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i'al): </w:t>
      </w:r>
      <w:r>
        <w:rPr>
          <w:rFonts w:eastAsia="Arial" w:cs="Times New Roman" w:ascii="Times New Roman" w:hAnsi="Times New Roman"/>
          <w:color w:val="auto"/>
          <w:sz w:val="22"/>
          <w:szCs w:val="22"/>
          <w:lang w:val="hu-HU" w:eastAsia="zxx" w:bidi="zxx"/>
        </w:rPr>
        <w:t xml:space="preserve">Igen ritka tárgy, ami az Egyetlen Hatalom használója számára nagyobb mennyiségű Hatalom kezelését teszi lehetővé, mint amire segítség nélkül biztonságosan képes lenne. Némelyiket férfiak, másokat nők használatára készítették. Egyes hírek szerint olyan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is léteznek, amely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benne, egyidőben pedig háborúban áll azokkal, akik felesküdtek az Újjászületett Sárkányra, valamint Tarabonnal. A domani kereskedők többsége nő. A „hagyni egy férfit, hogy domanival üzleteljen” mondás annyit jelent, hogy nagy ostobaságot tenni. A domani nők híresek - hírhedtek - szépségükről, csábító képességeikről és botrányos ruházatukró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övetői. Hitük szerint rendkívüli hatalmat és óriási jutalmakat, sőt, halhatatlanságot kapnak majd, ha uruk kiszabadul börtönébő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ost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i/>
          <w:iCs/>
          <w:color w:val="auto"/>
          <w:sz w:val="22"/>
          <w:szCs w:val="22"/>
          <w:lang w:val="hu-HU" w:eastAsia="zxx" w:bidi="zxx"/>
        </w:rPr>
        <w:t>Lásd még: Százak Társasága, a Sárkány.</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tha'an Miere: </w:t>
      </w:r>
      <w:r>
        <w:rPr>
          <w:rFonts w:eastAsia="Arial" w:cs="Times New Roman" w:ascii="Times New Roman" w:hAnsi="Times New Roman"/>
          <w:i/>
          <w:iCs/>
          <w:color w:val="auto"/>
          <w:sz w:val="22"/>
          <w:szCs w:val="22"/>
          <w:lang w:val="hu-HU" w:eastAsia="zxx" w:bidi="zxx"/>
        </w:rPr>
        <w:t>lásd: Tengeri Nép.</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i/>
          <w:iCs/>
          <w:color w:val="auto"/>
          <w:sz w:val="22"/>
          <w:szCs w:val="22"/>
          <w:lang w:val="hu-HU" w:eastAsia="zxx" w:bidi="zxx"/>
        </w:rPr>
        <w:t xml:space="preserve">(avende'szóra): </w:t>
      </w:r>
      <w:r>
        <w:rPr>
          <w:rFonts w:eastAsia="Arial" w:cs="Times New Roman" w:ascii="Times New Roman" w:hAnsi="Times New Roman"/>
          <w:color w:val="auto"/>
          <w:sz w:val="22"/>
          <w:szCs w:val="22"/>
          <w:lang w:val="hu-HU" w:eastAsia="zxx" w:bidi="zxx"/>
        </w:rPr>
        <w:t>Az Ősi Nyelven „az Élet Fája”. Számos történetben és legendában említik, amelyek különböző tájakra helyezik. Csak kevesen tudják azonban, hogy valójában hol van.</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Avendoraldera:</w:t>
      </w:r>
      <w:r>
        <w:rPr>
          <w:rFonts w:eastAsia="Arial" w:cs="Times New Roman" w:ascii="Times New Roman" w:hAnsi="Times New Roman"/>
          <w:i/>
          <w:iCs/>
          <w:color w:val="auto"/>
          <w:sz w:val="22"/>
          <w:szCs w:val="22"/>
          <w:lang w:val="hu-HU" w:eastAsia="zxx" w:bidi="zxx"/>
        </w:rPr>
        <w:t xml:space="preserve"> (avendoraldera): </w:t>
      </w:r>
      <w:r>
        <w:rPr>
          <w:rFonts w:eastAsia="Arial" w:cs="Times New Roman" w:ascii="Times New Roman" w:hAnsi="Times New Roman"/>
          <w:color w:val="auto"/>
          <w:sz w:val="22"/>
          <w:szCs w:val="22"/>
          <w:lang w:val="hu-HU" w:eastAsia="zxx" w:bidi="zxx"/>
        </w:rPr>
        <w:t xml:space="preserve">Egy Cairhienben nőtt fa, amelyet az </w:t>
      </w:r>
      <w:r>
        <w:rPr>
          <w:rFonts w:eastAsia="Arial" w:cs="Times New Roman" w:ascii="Times New Roman" w:hAnsi="Times New Roman"/>
          <w:i/>
          <w:iCs/>
          <w:color w:val="auto"/>
          <w:sz w:val="22"/>
          <w:szCs w:val="22"/>
          <w:lang w:val="hu-HU" w:eastAsia="zxx" w:bidi="zxx"/>
        </w:rPr>
        <w:t xml:space="preserve">Avendesora </w:t>
      </w:r>
      <w:r>
        <w:rPr>
          <w:rFonts w:eastAsia="Arial" w:cs="Times New Roman" w:ascii="Times New Roman" w:hAnsi="Times New Roman"/>
          <w:color w:val="auto"/>
          <w:sz w:val="22"/>
          <w:szCs w:val="22"/>
          <w:lang w:val="hu-HU" w:eastAsia="zxx" w:bidi="zxx"/>
        </w:rPr>
        <w:t xml:space="preserve">hajtásából növesztettek. Ezt a hajtást az aielek adták ajándékba úk 566-ban, bár semmilyen forrás nem maradt fenn arról, miféle kapcsolatban álltak az aielek az </w:t>
      </w:r>
      <w:r>
        <w:rPr>
          <w:rFonts w:eastAsia="Arial" w:cs="Times New Roman" w:ascii="Times New Roman" w:hAnsi="Times New Roman"/>
          <w:i/>
          <w:iCs/>
          <w:color w:val="auto"/>
          <w:sz w:val="22"/>
          <w:szCs w:val="22"/>
          <w:lang w:val="hu-HU" w:eastAsia="zxx" w:bidi="zxx"/>
        </w:rPr>
        <w:t>Avendesorával. Lásd még: Aiel-háború.</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i/>
          <w:iCs/>
          <w:color w:val="auto"/>
          <w:sz w:val="22"/>
          <w:szCs w:val="22"/>
          <w:lang w:val="hu-HU" w:eastAsia="zxx" w:bidi="zxx"/>
        </w:rPr>
        <w:t xml:space="preserve">(Avi'enda) </w:t>
      </w:r>
      <w:r>
        <w:rPr>
          <w:rFonts w:eastAsia="Arial" w:cs="Times New Roman" w:ascii="Times New Roman" w:hAnsi="Times New Roman"/>
          <w:color w:val="auto"/>
          <w:sz w:val="22"/>
          <w:szCs w:val="22"/>
          <w:lang w:val="hu-HU" w:eastAsia="zxx" w:bidi="zxx"/>
        </w:rPr>
        <w:t>A Taardad aielek Kilenc Völgy klánjához tartozó nő, aki Tudós Asszonynak tanul. Semmitől sem fél, csak attól, ami meg van a számára írv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i/>
          <w:iCs/>
          <w:color w:val="auto"/>
          <w:sz w:val="22"/>
          <w:szCs w:val="22"/>
          <w:lang w:val="hu-HU" w:eastAsia="zxx" w:bidi="zxx"/>
        </w:rPr>
        <w:t xml:space="preserve">(Béjr): </w:t>
      </w:r>
      <w:r>
        <w:rPr>
          <w:rFonts w:eastAsia="Arial" w:cs="Times New Roman" w:ascii="Times New Roman" w:hAnsi="Times New Roman"/>
          <w:color w:val="auto"/>
          <w:sz w:val="22"/>
          <w:szCs w:val="22"/>
          <w:lang w:val="hu-HU" w:eastAsia="zxx" w:bidi="zxx"/>
        </w:rPr>
        <w:t>Tudós Asszony a shaarad aielek haido klánjából. Álomjáró.</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i/>
          <w:iCs/>
          <w:color w:val="auto"/>
          <w:sz w:val="22"/>
          <w:szCs w:val="22"/>
          <w:lang w:val="hu-HU" w:eastAsia="zxx" w:bidi="zxx"/>
        </w:rPr>
        <w:t xml:space="preserve">(Ba'sír, Za'rín): </w:t>
      </w:r>
      <w:r>
        <w:rPr>
          <w:rFonts w:eastAsia="Arial" w:cs="Times New Roman" w:ascii="Times New Roman" w:hAnsi="Times New Roman"/>
          <w:color w:val="auto"/>
          <w:sz w:val="22"/>
          <w:szCs w:val="22"/>
          <w:lang w:val="hu-HU" w:eastAsia="zxx" w:bidi="zxx"/>
        </w:rPr>
        <w:t>Fiatal nő Saldaeából, kürtvadász. Saját magát Faile-nak (Faíl) nevezi, amely annyit jelent az Ősi Nyelven, hogy „sólyom.”</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hat.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i/>
          <w:iCs/>
          <w:color w:val="auto"/>
          <w:sz w:val="22"/>
          <w:szCs w:val="22"/>
          <w:lang w:val="hu-HU" w:eastAsia="zxx" w:bidi="zxx"/>
        </w:rPr>
        <w:t xml:space="preserve">('bérelén szúr 'péjndrag): </w:t>
      </w:r>
      <w:r>
        <w:rPr>
          <w:rFonts w:eastAsia="Arial" w:cs="Times New Roman" w:ascii="Times New Roman" w:hAnsi="Times New Roman"/>
          <w:color w:val="auto"/>
          <w:sz w:val="22"/>
          <w:szCs w:val="22"/>
          <w:lang w:val="hu-HU" w:eastAsia="zxx" w:bidi="zxx"/>
        </w:rPr>
        <w:t>Mayene Úrnője, a Fény Kegyelméből a Hullámok Oltalmazója, a Paeron ház feje. Gyönyörű és akaratos ifjú nő, gyakorlott uralkodó. Megszerzi, amit akar, bármibe is kerül, és mindig megtartja a szavát. Lásd: Mayen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color w:val="auto"/>
          <w:sz w:val="22"/>
          <w:szCs w:val="22"/>
          <w:lang w:val="hu-HU" w:eastAsia="zxx" w:bidi="zxx"/>
        </w:rPr>
        <w:t xml:space="preserve">Legendák és történetek hősnője, legalább olyan híres a szépségéről, mint a bátorságáról, és íjászművészetéről. Ezüstíját és nyilait mindig magánál hordta. Azok közé a hősök közé tartozik, akik visszatérnek, valahányszor megfújják Valere Kürtjét. Mindig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cadin'sor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nek színe beleolvad a sziklákéba, valamint puha, térdig érő, fűzős csizmából. Az Ősi Nyelven „munkaruhát” jelen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i/>
          <w:iCs/>
          <w:color w:val="auto"/>
          <w:sz w:val="22"/>
          <w:szCs w:val="22"/>
          <w:lang w:val="hu-HU" w:eastAsia="zxx" w:bidi="zxx"/>
        </w:rPr>
        <w:t xml:space="preserve">(Kéjn, Gaidál): </w:t>
      </w:r>
      <w:r>
        <w:rPr>
          <w:rFonts w:eastAsia="Arial" w:cs="Times New Roman" w:ascii="Times New Roman" w:hAnsi="Times New Roman"/>
          <w:color w:val="auto"/>
          <w:sz w:val="22"/>
          <w:szCs w:val="22"/>
          <w:lang w:val="hu-HU" w:eastAsia="zxx" w:bidi="zxx"/>
        </w:rPr>
        <w:t>Legendás történetek kardmestere, aki mindig Birgitte-tel jár együtt. Azt mondják, épp olyan jóképű, amilyen gyönyörű a nő. A legendák szerint nem lehet legyőzni, ha lába szülőföldjét érinti. Azok közé a hősök közé tartozik, akik visszatérnek, valahányszor valaki megfújja Valere Kürtjé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 háborúban (úk 976-978) kifosztották és felgyújtották. A háború után a Világ Gerince mentén fekvő földek elhagyása miatt gabonabehozatalra szorult. Galldrian király meggyilkolása után (úk 998) trónviszály tört ki a Naptrón örökléséért, ami a gabonaszállítás abbamaradását és éhínséget okozott. Cairhien címere égkék mező alján felkelő, sokágú aranynap.</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 xml:space="preserve">A 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övetően kőbe szúrva, újra a Kő szívében helyezte el. </w:t>
      </w:r>
      <w:r>
        <w:rPr>
          <w:rFonts w:eastAsia="Arial" w:cs="Times New Roman" w:ascii="Times New Roman" w:hAnsi="Times New Roman"/>
          <w:i/>
          <w:iCs/>
          <w:color w:val="auto"/>
          <w:sz w:val="22"/>
          <w:szCs w:val="22"/>
          <w:lang w:val="hu-HU" w:eastAsia="zxx" w:bidi="zxx"/>
        </w:rPr>
        <w:t>Lásd még: Újjászületett Sárkány, sa'angreal, Tear Köve.</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Cauthon, Mat: </w:t>
      </w:r>
      <w:r>
        <w:rPr>
          <w:rFonts w:eastAsia="Arial" w:cs="Times New Roman" w:ascii="Times New Roman" w:hAnsi="Times New Roman"/>
          <w:color w:val="auto"/>
          <w:sz w:val="22"/>
          <w:szCs w:val="22"/>
          <w:lang w:val="hu-HU" w:eastAsia="zxx" w:bidi="zxx"/>
        </w:rPr>
        <w:t xml:space="preserve">Emondmezőről, az andori Folyóközből származó fiatalember.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és igen szerencsés. Teljes neve: Matrim Cauthon.</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ín):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shaido </w:t>
      </w:r>
      <w:r>
        <w:rPr>
          <w:rFonts w:eastAsia="Arial" w:cs="Times New Roman" w:ascii="Times New Roman" w:hAnsi="Times New Roman"/>
          <w:color w:val="auto"/>
          <w:sz w:val="22"/>
          <w:szCs w:val="22"/>
          <w:lang w:val="hu-HU" w:eastAsia="zxx" w:bidi="zxx"/>
        </w:rPr>
        <w:t xml:space="preserve">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t valamilyen okból elcsendesítésre ítéltek. Hivatalosan csupán bírósági ítéletet követően lehet valakit a bűneiért elcsendesíteni. Amikor ez a véletlen folytán történik, akkor kiégésnek nevezik. A gyakorlatban azonban mindkét esetre a csendesítés szót használjá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damane </w:t>
      </w:r>
      <w:r>
        <w:rPr>
          <w:rFonts w:eastAsia="Arial" w:cs="Times New Roman" w:ascii="Times New Roman" w:hAnsi="Times New Roman"/>
          <w:i/>
          <w:iCs/>
          <w:color w:val="auto"/>
          <w:sz w:val="22"/>
          <w:szCs w:val="22"/>
          <w:lang w:val="hu-HU" w:eastAsia="zxx" w:bidi="zxx"/>
        </w:rPr>
        <w:t xml:space="preserve">(da'maní): </w:t>
      </w:r>
      <w:r>
        <w:rPr>
          <w:rFonts w:eastAsia="Arial" w:cs="Times New Roman" w:ascii="Times New Roman" w:hAnsi="Times New Roman"/>
          <w:color w:val="auto"/>
          <w:sz w:val="22"/>
          <w:szCs w:val="22"/>
          <w:lang w:val="hu-HU" w:eastAsia="zxx" w:bidi="zxx"/>
        </w:rPr>
        <w:t xml:space="preserve">Az Ősi Nyelven: „pórázra kötött”.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nek lenni. Azokat a nőket, akik fókuszálnak, ám még nem lett belőlük </w:t>
      </w:r>
      <w:r>
        <w:rPr>
          <w:rFonts w:eastAsia="Arial" w:cs="Times New Roman" w:ascii="Times New Roman" w:hAnsi="Times New Roman"/>
          <w:i/>
          <w:iCs/>
          <w:color w:val="auto"/>
          <w:sz w:val="22"/>
          <w:szCs w:val="22"/>
          <w:lang w:val="hu-HU" w:eastAsia="zxx" w:bidi="zxx"/>
        </w:rPr>
        <w:t xml:space="preserve">damane, marath'damanenak </w:t>
      </w:r>
      <w:r>
        <w:rPr>
          <w:rFonts w:eastAsia="Arial" w:cs="Times New Roman" w:ascii="Times New Roman" w:hAnsi="Times New Roman"/>
          <w:color w:val="auto"/>
          <w:sz w:val="22"/>
          <w:szCs w:val="22"/>
          <w:lang w:val="hu-HU" w:eastAsia="zxx" w:bidi="zxx"/>
        </w:rPr>
        <w:t xml:space="preserve">nevezik, ami szó szerint ennyit jelent: „akiket pórázra kell kötni”.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 ga'ladedrid): </w:t>
      </w:r>
      <w:r>
        <w:rPr>
          <w:rFonts w:eastAsia="Arial" w:cs="Times New Roman" w:ascii="Times New Roman" w:hAnsi="Times New Roman"/>
          <w:color w:val="auto"/>
          <w:sz w:val="22"/>
          <w:szCs w:val="22"/>
          <w:lang w:val="hu-HU" w:eastAsia="zxx" w:bidi="zxx"/>
        </w:rPr>
        <w:t>Elayne és Gawyn féltestvére. Címere szárnyas ezüstsas, markolattal fölfelé tartott kardda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egy töredék százalékot lehet megtanítani erre. Egy, még ennél is elenyészőbb létszámú csoport veleszületetten rendelkezik ezzel a képességgel. Ez utóbbiakat nem kell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és ha bizonyos fokig ellenőrzése alá is tudta vonni a Hatalmat, lassan el ne sorvadt volna.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iket a Hatalom segítségével őrületükben elkerülhetetlenül elkövetnének. </w:t>
      </w:r>
      <w:r>
        <w:rPr>
          <w:rFonts w:eastAsia="Arial" w:cs="Times New Roman" w:ascii="Times New Roman" w:hAnsi="Times New Roman"/>
          <w:i/>
          <w:iCs/>
          <w:color w:val="auto"/>
          <w:sz w:val="22"/>
          <w:szCs w:val="22"/>
          <w:lang w:val="hu-HU" w:eastAsia="zxx" w:bidi="zxx"/>
        </w:rPr>
        <w:t>Lásd még: fókuszálni, az Őrület Ideje, Igazi Forrás.</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Egwene al'Vere: </w:t>
      </w:r>
      <w:r>
        <w:rPr>
          <w:rFonts w:eastAsia="Arial" w:cs="Times New Roman" w:ascii="Times New Roman" w:hAnsi="Times New Roman"/>
          <w:color w:val="auto"/>
          <w:sz w:val="22"/>
          <w:szCs w:val="22"/>
          <w:lang w:val="hu-HU" w:eastAsia="zxx" w:bidi="zxx"/>
        </w:rPr>
        <w:t xml:space="preserve">Emondmezőről, az Andorhoz tartozó Folyóközből származó fiatal nő. A Fehér Torony beavatottja, aki az álomjáró aiel Tudós Asszonyoktól tanul. Valószínűleg rendelkezik az Álmodás képességével. </w:t>
      </w:r>
      <w:r>
        <w:rPr>
          <w:rFonts w:eastAsia="Arial" w:cs="Times New Roman" w:ascii="Times New Roman" w:hAnsi="Times New Roman"/>
          <w:i/>
          <w:iCs/>
          <w:color w:val="auto"/>
          <w:sz w:val="22"/>
          <w:szCs w:val="22"/>
          <w:lang w:val="hu-HU" w:eastAsia="zxx" w:bidi="zxx"/>
        </w:rPr>
        <w:t>Lásd még: képességek, Álomjáró.</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Elaida do Avriny a'Roihan (</w:t>
      </w:r>
      <w:r>
        <w:rPr>
          <w:rFonts w:eastAsia="Arial" w:cs="Times New Roman" w:ascii="Times New Roman" w:hAnsi="Times New Roman"/>
          <w:b w:val="false"/>
          <w:bCs w:val="false"/>
          <w:i/>
          <w:iCs/>
          <w:color w:val="auto"/>
          <w:sz w:val="22"/>
          <w:szCs w:val="22"/>
          <w:lang w:val="hu-HU" w:eastAsia="zxx" w:bidi="zxx"/>
        </w:rPr>
        <w:t>e'lájd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do 'avriní a'rojhan): </w:t>
      </w:r>
      <w:r>
        <w:rPr>
          <w:rFonts w:eastAsia="Arial" w:cs="Times New Roman" w:ascii="Times New Roman" w:hAnsi="Times New Roman"/>
          <w:color w:val="auto"/>
          <w:sz w:val="22"/>
          <w:szCs w:val="22"/>
          <w:lang w:val="hu-HU" w:eastAsia="zxx" w:bidi="zxx"/>
        </w:rPr>
        <w:t>Egykor Piros aes sedai, jelenleg az Amyrlin Trón. Egy időben Morgase-nek, Andor királynőjének a tanácsadója volt. Néha erőt vesz rajta a Jövendőmondás képesség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Elayne </w:t>
      </w:r>
      <w:r>
        <w:rPr>
          <w:rFonts w:eastAsia="Arial" w:cs="Times New Roman" w:ascii="Times New Roman" w:hAnsi="Times New Roman"/>
          <w:i/>
          <w:iCs/>
          <w:color w:val="auto"/>
          <w:sz w:val="22"/>
          <w:szCs w:val="22"/>
          <w:lang w:val="hu-HU" w:eastAsia="zxx" w:bidi="zxx"/>
        </w:rPr>
        <w:t xml:space="preserve">(i'léjn) </w:t>
      </w:r>
      <w:r>
        <w:rPr>
          <w:rFonts w:eastAsia="Arial" w:cs="Times New Roman" w:ascii="Times New Roman" w:hAnsi="Times New Roman"/>
          <w:b/>
          <w:bCs/>
          <w:color w:val="auto"/>
          <w:sz w:val="22"/>
          <w:szCs w:val="22"/>
          <w:lang w:val="hu-HU" w:eastAsia="zxx" w:bidi="zxx"/>
        </w:rPr>
        <w:t xml:space="preserve">a Trakand házból: </w:t>
      </w:r>
      <w:r>
        <w:rPr>
          <w:rFonts w:eastAsia="Arial" w:cs="Times New Roman" w:ascii="Times New Roman" w:hAnsi="Times New Roman"/>
          <w:color w:val="auto"/>
          <w:sz w:val="22"/>
          <w:szCs w:val="22"/>
          <w:lang w:val="hu-HU" w:eastAsia="zxx" w:bidi="zxx"/>
        </w:rPr>
        <w:t xml:space="preserve">Morgase királynő lánya, Andor trónjának leányörököse. A Fehér Torony beavatottja. Jele: aranyliliom.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leányörökös</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color w:val="auto"/>
          <w:sz w:val="22"/>
          <w:szCs w:val="22"/>
          <w:lang w:val="hu-HU" w:eastAsia="zxx" w:bidi="zxx"/>
        </w:rPr>
        <w:t>(fa'íl): Jelentése az Ősi Nyelven; „sólyom”. Zarine Bashere, fiatal, saldaea-i nő által használt név.</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Faolain Orande (</w:t>
      </w:r>
      <w:r>
        <w:rPr>
          <w:rFonts w:eastAsia="Arial" w:cs="Times New Roman" w:ascii="Times New Roman" w:hAnsi="Times New Roman"/>
          <w:i/>
          <w:iCs/>
          <w:color w:val="auto"/>
          <w:sz w:val="22"/>
          <w:szCs w:val="22"/>
          <w:lang w:val="hu-HU" w:eastAsia="zxx" w:bidi="zxx"/>
        </w:rPr>
        <w:t xml:space="preserve">'fóléjn o'rande) </w:t>
      </w:r>
      <w:r>
        <w:rPr>
          <w:rFonts w:eastAsia="Arial" w:cs="Times New Roman" w:ascii="Times New Roman" w:hAnsi="Times New Roman"/>
          <w:color w:val="auto"/>
          <w:sz w:val="22"/>
          <w:szCs w:val="22"/>
          <w:lang w:val="hu-HU" w:eastAsia="zxx" w:bidi="zxx"/>
        </w:rPr>
        <w:t>Beavatott, aki utálja a „vadaka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 xml:space="preserve">('far 'darájz 'máj): </w:t>
      </w:r>
      <w:r>
        <w:rPr>
          <w:rFonts w:eastAsia="Arial" w:cs="Times New Roman" w:ascii="Times New Roman" w:hAnsi="Times New Roman"/>
          <w:color w:val="auto"/>
          <w:sz w:val="22"/>
          <w:szCs w:val="22"/>
          <w:lang w:val="hu-HU" w:eastAsia="zxx" w:bidi="zxx"/>
        </w:rPr>
        <w:t xml:space="preserve">Szó szerint „A Lándzsa Hajadonjai”. Aiel harcostársaság. A többitől eltérően azonba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lásd: a Fény Gyermekei.</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Fény Erődje: </w:t>
      </w:r>
      <w:r>
        <w:rPr>
          <w:rFonts w:eastAsia="Arial" w:cs="Times New Roman" w:ascii="Times New Roman" w:hAnsi="Times New Roman"/>
          <w:color w:val="auto"/>
          <w:sz w:val="22"/>
          <w:szCs w:val="22"/>
          <w:lang w:val="hu-HU" w:eastAsia="zxx" w:bidi="zxx"/>
        </w:rPr>
        <w:t xml:space="preserve">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 xml:space="preserve">Szigorú aszkéta életmódot követő szervezet. Céljuk legyőzni a Sötét Urat és elpusztítani minden árnybarátot. A Százéves háború alatt alapította Lothair Mantelar a szervezetet azzal a céllal, hogy az egyre növekvő számú árnybarát ellen prédikáljanak az embereknek. A háború során lassan, teljesen katonai szervezetté alakultak át. Fanatikusan hisznek rendjük tanításaiban, teljességgel bizonyosak benne, hogy egyedül ők tudják mi a helyes, csak ők ismerik a világ igazságait. Gyűlölik az aes sedai-okat, árnybarátoknak tekintik őket, és mindenkit, aki támogatja őket vagy barátkozik velük. Gúnynevük „fehérköpenyek”.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A Nagy Fertő</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fókuszálni: </w:t>
      </w:r>
      <w:r>
        <w:rPr>
          <w:rFonts w:eastAsia="Arial" w:cs="Times New Roman" w:ascii="Times New Roman" w:hAnsi="Times New Roman"/>
          <w:color w:val="auto"/>
          <w:sz w:val="22"/>
          <w:szCs w:val="22"/>
          <w:lang w:val="hu-HU" w:eastAsia="zxx" w:bidi="zxx"/>
        </w:rPr>
        <w:t xml:space="preserve">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i w:val="false"/>
          <w:iCs w:val="false"/>
          <w:color w:val="auto"/>
          <w:sz w:val="22"/>
          <w:szCs w:val="22"/>
          <w:lang w:val="hu-HU" w:eastAsia="zxx" w:bidi="zxx"/>
        </w:rPr>
        <w:t>Szó</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szerint „Csaták fivére”. Az aes sedai-ok által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gai'shai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dzsajsain): </w:t>
      </w:r>
      <w:r>
        <w:rPr>
          <w:rFonts w:eastAsia="Arial" w:cs="Times New Roman" w:ascii="Times New Roman" w:hAnsi="Times New Roman"/>
          <w:color w:val="auto"/>
          <w:sz w:val="22"/>
          <w:szCs w:val="22"/>
          <w:lang w:val="hu-HU" w:eastAsia="zxx" w:bidi="zxx"/>
        </w:rPr>
        <w:t xml:space="preserve">Az Ősi Nyelven: „Harcban békére kötelezett”. Amikor egy aiel csatában legyőz egy másik aielt, akkor a legyőzöttnek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t, ami erőszakos tett.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i/>
          <w:iCs/>
          <w:color w:val="auto"/>
          <w:sz w:val="22"/>
          <w:szCs w:val="22"/>
          <w:lang w:val="hu-HU" w:eastAsia="zxx" w:bidi="zxx"/>
        </w:rPr>
        <w:t>lásd: Damodred.</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b w:val="false"/>
          <w:bCs w:val="false"/>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A Bryne ház címerében vad bika látható, amely nyakában Andor rózsakoszorúját viseli. Gareth Bryne személyes címere három aranycsillag, mindegyik öt-öt sugárra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Gawyn, Tarkandházi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a kardnagyherceg lesz, ha Elayne örökli a trónt. Címerében fehér vaddisznó található.</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Három Eskü: </w:t>
      </w:r>
      <w:r>
        <w:rPr>
          <w:rFonts w:eastAsia="Arial" w:cs="Times New Roman" w:ascii="Times New Roman" w:hAnsi="Times New Roman"/>
          <w:color w:val="auto"/>
          <w:sz w:val="22"/>
          <w:szCs w:val="22"/>
          <w:lang w:val="hu-HU" w:eastAsia="zxx" w:bidi="zxx"/>
        </w:rPr>
        <w:t xml:space="preserve">Ezekre esküsznek fel azok a beavatottak, akiket aes sedai-okká szentelnek. Az eskü elmondása közben egy </w:t>
      </w:r>
      <w:r>
        <w:rPr>
          <w:rFonts w:eastAsia="Arial" w:cs="Times New Roman" w:ascii="Times New Roman" w:hAnsi="Times New Roman"/>
          <w:i/>
          <w:iCs/>
          <w:color w:val="auto"/>
          <w:sz w:val="22"/>
          <w:szCs w:val="22"/>
          <w:lang w:val="hu-HU" w:eastAsia="zxx" w:bidi="zxx"/>
        </w:rPr>
        <w:t xml:space="preserve">ter'angrealt, </w:t>
      </w:r>
      <w:r>
        <w:rPr>
          <w:rFonts w:eastAsia="Arial" w:cs="Times New Roman" w:ascii="Times New Roman" w:hAnsi="Times New Roman"/>
          <w:color w:val="auto"/>
          <w:sz w:val="22"/>
          <w:szCs w:val="22"/>
          <w:lang w:val="hu-HU" w:eastAsia="zxx" w:bidi="zxx"/>
        </w:rPr>
        <w:t>a Fogadalmi Pálcát tartják a kezükben, amely megszeghetetlenné teszi az esküt. A Három Eskü: 1. Nem ejteni ki egyetlen szót sem, ami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szükségessé tették. A Hatalom Háborúja hatása alatt elsőként a Második Esküt fogadták el. Állítólag az utolsó két eskü megszeghetetlen.</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Határvidék: </w:t>
      </w:r>
      <w:r>
        <w:rPr>
          <w:rFonts w:eastAsia="Arial" w:cs="Times New Roman" w:ascii="Times New Roman" w:hAnsi="Times New Roman"/>
          <w:color w:val="auto"/>
          <w:sz w:val="22"/>
          <w:szCs w:val="22"/>
          <w:lang w:val="hu-HU" w:eastAsia="zxx" w:bidi="zxx"/>
        </w:rPr>
        <w:t xml:space="preserve">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Nagy Fertő</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b w:val="false"/>
          <w:bCs w:val="false"/>
          <w:color w:val="auto"/>
          <w:sz w:val="22"/>
          <w:szCs w:val="22"/>
          <w:lang w:val="hu-HU" w:eastAsia="zxx" w:bidi="zxx"/>
        </w:rPr>
        <w:t>Í</w:t>
      </w:r>
      <w:r>
        <w:rPr>
          <w:rFonts w:eastAsia="Arial" w:cs="Times New Roman" w:ascii="Times New Roman" w:hAnsi="Times New Roman"/>
          <w:color w:val="auto"/>
          <w:sz w:val="22"/>
          <w:szCs w:val="22"/>
          <w:lang w:val="hu-HU" w:eastAsia="zxx" w:bidi="zxx"/>
        </w:rPr>
        <w:t xml:space="preserve">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Daes Dae'mar (</w:t>
      </w:r>
      <w:r>
        <w:rPr>
          <w:rFonts w:eastAsia="Arial" w:cs="Times New Roman" w:ascii="Times New Roman" w:hAnsi="Times New Roman"/>
          <w:color w:val="auto"/>
          <w:sz w:val="22"/>
          <w:szCs w:val="22"/>
          <w:lang w:val="hu-HU" w:eastAsia="zxx" w:bidi="zxx"/>
        </w:rPr>
        <w:t>daesz déj'mar).</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Igazi Forrás: </w:t>
      </w:r>
      <w:r>
        <w:rPr>
          <w:rFonts w:eastAsia="Arial" w:cs="Times New Roman" w:ascii="Times New Roman" w:hAnsi="Times New Roman"/>
          <w:color w:val="auto"/>
          <w:sz w:val="22"/>
          <w:szCs w:val="22"/>
          <w:lang w:val="hu-HU" w:eastAsia="zxx" w:bidi="zxx"/>
        </w:rPr>
        <w:t xml:space="preserve">Az univerzumot hajtó erő, ami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amelyek egyszerre dolgoznak egymás ellen és egymás mellett.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csak férfiak, a </w:t>
      </w:r>
      <w:r>
        <w:rPr>
          <w:rFonts w:eastAsia="Arial" w:cs="Times New Roman" w:ascii="Times New Roman" w:hAnsi="Times New Roman"/>
          <w:i/>
          <w:iCs/>
          <w:color w:val="auto"/>
          <w:sz w:val="22"/>
          <w:szCs w:val="22"/>
          <w:lang w:val="hu-HU" w:eastAsia="zxx" w:bidi="zxx"/>
        </w:rPr>
        <w:t xml:space="preserve">saidart </w:t>
      </w:r>
      <w:r>
        <w:rPr>
          <w:rFonts w:eastAsia="Arial" w:cs="Times New Roman" w:ascii="Times New Roman" w:hAnsi="Times New Roman"/>
          <w:color w:val="auto"/>
          <w:sz w:val="22"/>
          <w:szCs w:val="22"/>
          <w:lang w:val="hu-HU" w:eastAsia="zxx" w:bidi="zxx"/>
        </w:rPr>
        <w:t xml:space="preserve">csak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Illian: </w:t>
      </w:r>
      <w:r>
        <w:rPr>
          <w:rFonts w:eastAsia="Arial" w:cs="Times New Roman" w:ascii="Times New Roman" w:hAnsi="Times New Roman"/>
          <w:color w:val="auto"/>
          <w:sz w:val="22"/>
          <w:szCs w:val="22"/>
          <w:lang w:val="hu-HU" w:eastAsia="zxx" w:bidi="zxx"/>
        </w:rPr>
        <w:t>Nagy kikötőváros a Viharok tengerének partján, az azonos nevű ország főváros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Isendre </w:t>
      </w:r>
      <w:r>
        <w:rPr>
          <w:rFonts w:eastAsia="Arial" w:cs="Times New Roman" w:ascii="Times New Roman" w:hAnsi="Times New Roman"/>
          <w:i/>
          <w:iCs/>
          <w:color w:val="auto"/>
          <w:sz w:val="22"/>
          <w:szCs w:val="22"/>
          <w:lang w:val="hu-HU" w:eastAsia="zxx" w:bidi="zxx"/>
        </w:rPr>
        <w:t xml:space="preserve">(iszendre): </w:t>
      </w:r>
      <w:r>
        <w:rPr>
          <w:rFonts w:eastAsia="Arial" w:cs="Times New Roman" w:ascii="Times New Roman" w:hAnsi="Times New Roman"/>
          <w:color w:val="auto"/>
          <w:sz w:val="22"/>
          <w:szCs w:val="22"/>
          <w:lang w:val="hu-HU" w:eastAsia="zxx" w:bidi="zxx"/>
        </w:rPr>
        <w:t>Mohó, gyönyörű nő, aki azonban szerencsétlenségére feldühített egy másik nőt. Életében először mondott igazat, amikor tagadta, hogy lopot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Egyes vidékek falvaiban a Nőkör által választott nő,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an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ji'e'toh</w:t>
      </w:r>
      <w:r>
        <w:rPr>
          <w:rFonts w:eastAsia="Arial" w:cs="Times New Roman" w:ascii="Times New Roman" w:hAnsi="Times New Roman"/>
          <w:i/>
          <w:iCs/>
          <w:color w:val="auto"/>
          <w:sz w:val="22"/>
          <w:szCs w:val="22"/>
          <w:lang w:val="hu-HU" w:eastAsia="zxx" w:bidi="zxx"/>
        </w:rPr>
        <w:t xml:space="preserve"> (dzsij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t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elül áll minden egyéb megfontoláson, olyannyira, hogy egy aiel még a szégyent is inkább elfogadja, ha ez elkerülhetetlen, csak,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Kadere, Hadnan </w:t>
      </w:r>
      <w:r>
        <w:rPr>
          <w:rFonts w:eastAsia="Arial" w:cs="Times New Roman" w:ascii="Times New Roman" w:hAnsi="Times New Roman"/>
          <w:i/>
          <w:iCs/>
          <w:color w:val="auto"/>
          <w:sz w:val="22"/>
          <w:szCs w:val="22"/>
          <w:lang w:val="hu-HU" w:eastAsia="zxx" w:bidi="zxx"/>
        </w:rPr>
        <w:t xml:space="preserve">{ka'dír, hadnan): </w:t>
      </w:r>
      <w:r>
        <w:rPr>
          <w:rFonts w:eastAsia="Arial" w:cs="Times New Roman" w:ascii="Times New Roman" w:hAnsi="Times New Roman"/>
          <w:color w:val="auto"/>
          <w:sz w:val="22"/>
          <w:szCs w:val="22"/>
          <w:lang w:val="hu-HU" w:eastAsia="zxx" w:bidi="zxx"/>
        </w:rPr>
        <w:t>Egy Aiel-pusztában utazó, állítólagos kereskedő, aki rég megbánta, hogy aiel földre tette a lábá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Képességek:</w:t>
      </w:r>
      <w:r>
        <w:rPr>
          <w:rFonts w:eastAsia="Arial" w:cs="Times New Roman" w:ascii="Times New Roman" w:hAnsi="Times New Roman"/>
          <w:color w:val="auto"/>
          <w:sz w:val="22"/>
          <w:szCs w:val="22"/>
          <w:lang w:val="hu-HU" w:eastAsia="zxx" w:bidi="zxx"/>
        </w:rPr>
        <w:t xml:space="preserve"> Annak képessége, hogy az Egyetlen Hatalmat valaki meghatározott területen használja. Ezek közül a legismertebb a Gyógyítás képessége. Mások, mint például az Utazás, amely tulajdonosának lehetővé tette, hogy egyik helyről a másikra eljusson anélkül, hogy térben kellene utaznia, rég elvesztek. A Jövendőmondás képessége például (képesség a jövőbeli események nagy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Kitaszítottak: </w:t>
      </w:r>
      <w:r>
        <w:rPr>
          <w:rFonts w:eastAsia="Arial" w:cs="Times New Roman" w:ascii="Times New Roman" w:hAnsi="Times New Roman"/>
          <w:color w:val="auto"/>
          <w:sz w:val="22"/>
          <w:szCs w:val="22"/>
          <w:lang w:val="hu-HU" w:eastAsia="zxx" w:bidi="zxx"/>
        </w:rPr>
        <w:t>A tizenhárom, minden idők leghatalmasabb aes sedai-ai közé tartozó Hatalomhasználó, aki az Árnyék háborúja alatt átállt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lthamel), Be'lal (belal), Demandred ('dímandred), Graendal ('grendal), Ishamael (i'saméjel), Lanfear (lanfír), Mesaana (me'sana), Moghedien (mo'ghedien), Rahvin (rávin), Sammael ('szamméjel) és Semirhage ('szemirháhg) -, kisgyermekek ijesztgetésére használják őke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Kő Szíve:</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color w:val="auto"/>
          <w:sz w:val="22"/>
          <w:szCs w:val="22"/>
          <w:lang w:val="hu-HU" w:eastAsia="zxx" w:bidi="zxx"/>
        </w:rPr>
        <w:t xml:space="preserve">A Minta másik neve. </w:t>
      </w:r>
      <w:r>
        <w:rPr>
          <w:rFonts w:eastAsia="Arial" w:cs="Times New Roman" w:ascii="Times New Roman" w:hAnsi="Times New Roman"/>
          <w:i/>
          <w:iCs/>
          <w:color w:val="auto"/>
          <w:sz w:val="22"/>
          <w:szCs w:val="22"/>
          <w:lang w:val="hu-HU" w:eastAsia="zxx" w:bidi="zxx"/>
        </w:rPr>
        <w:t>Lásd</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még: Korminta.</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Korminta: </w:t>
      </w:r>
      <w:r>
        <w:rPr>
          <w:rFonts w:eastAsia="Arial" w:cs="Times New Roman" w:ascii="Times New Roman" w:hAnsi="Times New Roman"/>
          <w:color w:val="auto"/>
          <w:sz w:val="22"/>
          <w:szCs w:val="22"/>
          <w:lang w:val="hu-HU" w:eastAsia="zxx" w:bidi="zxx"/>
        </w:rPr>
        <w:t xml:space="preserve">Az Idő Kereke az emberi életek fonalait a Kormintába szövi, ami az adott kor valóságának szubsztanciáját alakítja végső formájába. Más néven Korcsipke. </w:t>
      </w:r>
      <w:r>
        <w:rPr>
          <w:rFonts w:eastAsia="Arial" w:cs="Times New Roman" w:ascii="Times New Roman" w:hAnsi="Times New Roman"/>
          <w:i/>
          <w:iCs/>
          <w:color w:val="auto"/>
          <w:sz w:val="22"/>
          <w:szCs w:val="22"/>
          <w:lang w:val="hu-HU" w:eastAsia="zxx" w:bidi="zxx"/>
        </w:rPr>
        <w:t>Lásd még: ta'veren.</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Krónikák Őre:</w:t>
      </w:r>
      <w:r>
        <w:rPr>
          <w:rFonts w:eastAsia="Arial" w:cs="Times New Roman" w:ascii="Times New Roman" w:hAnsi="Times New Roman"/>
          <w:color w:val="auto"/>
          <w:sz w:val="22"/>
          <w:szCs w:val="22"/>
          <w:lang w:val="hu-HU" w:eastAsia="zxx" w:bidi="zxx"/>
        </w:rPr>
        <w:t xml:space="preserve"> A 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í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amgwin Dorn </w:t>
      </w:r>
      <w:r>
        <w:rPr>
          <w:rFonts w:eastAsia="Arial" w:cs="Times New Roman" w:ascii="Times New Roman" w:hAnsi="Times New Roman"/>
          <w:i/>
          <w:iCs/>
          <w:color w:val="auto"/>
          <w:sz w:val="22"/>
          <w:szCs w:val="22"/>
          <w:lang w:val="hu-HU" w:eastAsia="zxx" w:bidi="zxx"/>
        </w:rPr>
        <w:t xml:space="preserve">(lam'gvin 'dorn): </w:t>
      </w:r>
      <w:r>
        <w:rPr>
          <w:rFonts w:eastAsia="Arial" w:cs="Times New Roman" w:ascii="Times New Roman" w:hAnsi="Times New Roman"/>
          <w:color w:val="auto"/>
          <w:sz w:val="22"/>
          <w:szCs w:val="22"/>
          <w:lang w:val="hu-HU" w:eastAsia="zxx" w:bidi="zxx"/>
        </w:rPr>
        <w:t>Keménykötésű nehézfiú, aki azonban minden vadsága ellenére hű szolgája királynőjéne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an, al'Lan Mandragoran </w:t>
      </w:r>
      <w:r>
        <w:rPr>
          <w:rFonts w:eastAsia="Arial" w:cs="Times New Roman" w:ascii="Times New Roman" w:hAnsi="Times New Roman"/>
          <w:i/>
          <w:iCs/>
          <w:color w:val="auto"/>
          <w:sz w:val="22"/>
          <w:szCs w:val="22"/>
          <w:lang w:val="hu-HU" w:eastAsia="zxx" w:bidi="zxx"/>
        </w:rPr>
        <w:t xml:space="preserve">('al'len men'dregoren): </w:t>
      </w:r>
      <w:r>
        <w:rPr>
          <w:rFonts w:eastAsia="Arial" w:cs="Times New Roman" w:ascii="Times New Roman" w:hAnsi="Times New Roman"/>
          <w:color w:val="auto"/>
          <w:sz w:val="22"/>
          <w:szCs w:val="22"/>
          <w:lang w:val="hu-HU" w:eastAsia="zxx" w:bidi="zxx"/>
        </w:rPr>
        <w:t xml:space="preserve">Őrző, köteléke Moiraine-hez fűzi. Malkier koronázatlan királya,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color w:val="auto"/>
          <w:sz w:val="22"/>
          <w:szCs w:val="22"/>
          <w:lang w:val="hu-HU" w:eastAsia="zxx" w:bidi="zxx"/>
        </w:rPr>
        <w:t xml:space="preserve">Az Ősi Nyelven az Éj Leánya. A Kitaszítottak egyike, talán a legnagyobb hatalmú Ishamael után. A többi Kitaszítottal ellentétben ő maga választotta a nevét. Állítólag szerette Lews Therin Telamont, és gyűlölte a férfi feleségét, Ilyenát. </w:t>
      </w:r>
      <w:r>
        <w:rPr>
          <w:rFonts w:eastAsia="Arial" w:cs="Times New Roman" w:ascii="Times New Roman" w:hAnsi="Times New Roman"/>
          <w:i/>
          <w:iCs/>
          <w:color w:val="auto"/>
          <w:sz w:val="22"/>
          <w:szCs w:val="22"/>
          <w:lang w:val="hu-HU" w:eastAsia="zxx" w:bidi="zxx"/>
        </w:rPr>
        <w:t>Lásd még: Kitaszítottak, a Sárkány.</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li'éne saríf): </w:t>
      </w:r>
      <w:r>
        <w:rPr>
          <w:rFonts w:eastAsia="Arial" w:cs="Times New Roman" w:ascii="Times New Roman" w:hAnsi="Times New Roman"/>
          <w:color w:val="auto"/>
          <w:sz w:val="22"/>
          <w:szCs w:val="22"/>
          <w:lang w:val="hu-HU" w:eastAsia="zxx" w:bidi="zxx"/>
        </w:rPr>
        <w:t xml:space="preserve">Egykori Kék aes sedai, ő volt valaha a Krónikák Őre. Leváltották és elcsendesítették. Azóta megpróbál új értelmet adni életének.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ajah.</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eányörökös: </w:t>
      </w:r>
      <w:r>
        <w:rPr>
          <w:rFonts w:eastAsia="Arial" w:cs="Times New Roman" w:ascii="Times New Roman" w:hAnsi="Times New Roman"/>
          <w:color w:val="auto"/>
          <w:sz w:val="22"/>
          <w:szCs w:val="22"/>
          <w:lang w:val="hu-HU" w:eastAsia="zxx" w:bidi="zxx"/>
        </w:rPr>
        <w:t>Andor trónörökösének megnevezése. A királynőt legidősebb lánya követi a trónon. Ha egy lány sem marad életben, a legközelebbi nőrokon lesz az uralkodó.</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csodákra voltak képesek, amikről ma már legfeljebb álmodnak az emberek. </w:t>
      </w:r>
      <w:r>
        <w:rPr>
          <w:rFonts w:eastAsia="Arial" w:cs="Times New Roman" w:ascii="Times New Roman" w:hAnsi="Times New Roman"/>
          <w:i/>
          <w:iCs/>
          <w:color w:val="auto"/>
          <w:sz w:val="22"/>
          <w:szCs w:val="22"/>
          <w:lang w:val="hu-HU" w:eastAsia="zxx" w:bidi="zxx"/>
        </w:rPr>
        <w:t>Lásd még: az Idő kereke, világtörés, az Árnyék háborúja.</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ews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iandrin </w:t>
      </w:r>
      <w:r>
        <w:rPr>
          <w:rFonts w:eastAsia="Arial" w:cs="Times New Roman" w:ascii="Times New Roman" w:hAnsi="Times New Roman"/>
          <w:i/>
          <w:iCs/>
          <w:color w:val="auto"/>
          <w:sz w:val="22"/>
          <w:szCs w:val="22"/>
          <w:lang w:val="hu-HU" w:eastAsia="zxx" w:bidi="zxx"/>
        </w:rPr>
        <w:t xml:space="preserve">(li'andrin): </w:t>
      </w:r>
      <w:r>
        <w:rPr>
          <w:rFonts w:eastAsia="Arial" w:cs="Times New Roman" w:ascii="Times New Roman" w:hAnsi="Times New Roman"/>
          <w:color w:val="auto"/>
          <w:sz w:val="22"/>
          <w:szCs w:val="22"/>
          <w:lang w:val="hu-HU" w:eastAsia="zxx" w:bidi="zxx"/>
        </w:rPr>
        <w:t>Egy Piros ajahhoz tartozó aes sedai, Tarabonból, valójában a Fekete ajah tagj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a dajkája volt. Erős akaratú, jó meglátással bíró nő, aki rengeteg közmondást ismer.</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Logain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 xml:space="preserve">Egy férfi, aki Újjászületett Sárkánynak kiáltotta ki magát, ám megszelídítették.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hamis Sárkány.</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acura, Ronde </w:t>
      </w:r>
      <w:r>
        <w:rPr>
          <w:rFonts w:eastAsia="Arial" w:cs="Times New Roman" w:ascii="Times New Roman" w:hAnsi="Times New Roman"/>
          <w:i/>
          <w:iCs/>
          <w:color w:val="auto"/>
          <w:sz w:val="22"/>
          <w:szCs w:val="22"/>
          <w:lang w:val="hu-HU" w:eastAsia="zxx" w:bidi="zxx"/>
        </w:rPr>
        <w:t xml:space="preserve">(ma'kjúra ronde): </w:t>
      </w:r>
      <w:r>
        <w:rPr>
          <w:rFonts w:eastAsia="Arial" w:cs="Times New Roman" w:ascii="Times New Roman" w:hAnsi="Times New Roman"/>
          <w:color w:val="auto"/>
          <w:sz w:val="22"/>
          <w:szCs w:val="22"/>
          <w:lang w:val="hu-HU" w:eastAsia="zxx" w:bidi="zxx"/>
        </w:rPr>
        <w:t>Amadiciai varrónő, aki túl sok embert próbált kiszolgálni, anélkül, hogy tudta volna, kik is ők pontosan.</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alkier </w:t>
      </w:r>
      <w:r>
        <w:rPr>
          <w:rFonts w:eastAsia="Arial" w:cs="Times New Roman" w:ascii="Times New Roman" w:hAnsi="Times New Roman"/>
          <w:i/>
          <w:iCs/>
          <w:color w:val="auto"/>
          <w:sz w:val="22"/>
          <w:szCs w:val="22"/>
          <w:lang w:val="hu-HU" w:eastAsia="zxx" w:bidi="zxx"/>
        </w:rPr>
        <w:t xml:space="preserve">(mal'kír): </w:t>
      </w:r>
      <w:r>
        <w:rPr>
          <w:rFonts w:eastAsia="Arial" w:cs="Times New Roman" w:ascii="Times New Roman" w:hAnsi="Times New Roman"/>
          <w:color w:val="auto"/>
          <w:sz w:val="22"/>
          <w:szCs w:val="22"/>
          <w:lang w:val="hu-HU" w:eastAsia="zxx" w:bidi="zxx"/>
        </w:rPr>
        <w:t>Valaha ország volt, az egyik Határvidék, mára elnyelte a Fertő. Címerében szárnyaló aranydaru vol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ásodik Sárkány háborúja: </w:t>
      </w:r>
      <w:r>
        <w:rPr>
          <w:rFonts w:eastAsia="Arial" w:cs="Times New Roman" w:ascii="Times New Roman" w:hAnsi="Times New Roman"/>
          <w:color w:val="auto"/>
          <w:sz w:val="22"/>
          <w:szCs w:val="22"/>
          <w:lang w:val="hu-HU" w:eastAsia="zxx" w:bidi="zxx"/>
        </w:rPr>
        <w:t>A háború (szé 939-43), amit a hamis Sárkány, Guaire Amalasan ellen vívtak. E háború alatt lett híres egy fiatal király, Artur Tanreall Paendrag, akit később Sasszárny Artur néven ismerte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z olajos szardíniák vonulási útvonalának ismeretéből ered. Ezzel a termékükkel versenytársai Tear, Illian és Tarabon olívatermelőinek. A lámpaolajat szinte kizárólag olívából és szardíniából gyártják. Mayene mostani uralkodója Berelain, Mayene Úrnője. Mayene uralkodói Sasszárny Artur leszármazottainak vallják magukat. Mayene jelképe egy repülő aranyhéj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azrím ta'ím}: </w:t>
      </w:r>
      <w:r>
        <w:rPr>
          <w:rFonts w:eastAsia="Arial" w:cs="Times New Roman" w:ascii="Times New Roman" w:hAnsi="Times New Roman"/>
          <w:color w:val="auto"/>
          <w:sz w:val="22"/>
          <w:szCs w:val="22"/>
          <w:lang w:val="hu-HU" w:eastAsia="zxx" w:bidi="zxx"/>
        </w:rPr>
        <w:t xml:space="preserve">Hamis Sárkány, aki Saldaeában pusztított, míg le nem győzték és el nem fogták. Képes fókuszálni, mégpedig a hírek szerint igen erős.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hamis Sárkány.</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e'lindra): </w:t>
      </w:r>
      <w:r>
        <w:rPr>
          <w:rFonts w:eastAsia="Arial" w:cs="Times New Roman" w:ascii="Times New Roman" w:hAnsi="Times New Roman"/>
          <w:color w:val="auto"/>
          <w:sz w:val="22"/>
          <w:szCs w:val="22"/>
          <w:lang w:val="hu-HU" w:eastAsia="zxx" w:bidi="zxx"/>
        </w:rPr>
        <w:t>A shaido aielek Jumai klánjához tartozó nő, a Lándzsa Hajadonja. Egy nő, aki két irányba is elkötelezte magá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errilin, Thom </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közönséges mutatványos.</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in </w:t>
      </w:r>
      <w:r>
        <w:rPr>
          <w:rFonts w:eastAsia="Arial" w:cs="Times New Roman" w:ascii="Times New Roman" w:hAnsi="Times New Roman"/>
          <w:i/>
          <w:iCs/>
          <w:color w:val="auto"/>
          <w:sz w:val="22"/>
          <w:szCs w:val="22"/>
          <w:lang w:val="hu-HU" w:eastAsia="zxx" w:bidi="zxx"/>
        </w:rPr>
        <w:t xml:space="preserve">(min): </w:t>
      </w:r>
      <w:r>
        <w:rPr>
          <w:rFonts w:eastAsia="Arial" w:cs="Times New Roman" w:ascii="Times New Roman" w:hAnsi="Times New Roman"/>
          <w:color w:val="auto"/>
          <w:sz w:val="22"/>
          <w:szCs w:val="22"/>
          <w:lang w:val="hu-HU" w:eastAsia="zxx" w:bidi="zxx"/>
        </w:rPr>
        <w:t>Fiatal nő, aki olvasni tud az aurából, amit időnként az emberek körül lá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A Kék ajahhoz tartozó aes sedai. Damodred házából született, bár nem trónörökösi vérvonalból, a cairhieni királyi palotában nevelkedett. Ritkán használja teljes nevét, amikor csak lehet, titokban tartja származásá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ház felséges asszonya, a Nép Védelmezője. Címerében három aranykulcs van. A Trakand-ház címere ezüstszín zárókő.</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általában, szórakoztató. Mesterségük címere sokszínű rajtokkal, foltokkal telivarrt köpenyük. Elsősorban a falvakban és kisvárosokban lépnek fe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ami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amit teljesen áthatott a Sötét Úr rontása. Trallokok, Myrddraalok és más gonosz teremtmények járta terüle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ami a Trallok háborúk vége és a Százéves háború kezdete között folyt. Egyhuzamban elmesélve sok nap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35"/>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még a Legendák Kora előtt keletkezett. Egy saját farkába harapó kígyót ábrázol. A Nagy Kígyó mintájára készült gyűrűt olyan nők kaphatják meg, kiket az aes sedai-ok között beavatottá szentelte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Natael, Jasi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nat'téjl, dzsézín): </w:t>
      </w:r>
      <w:r>
        <w:rPr>
          <w:rFonts w:eastAsia="Arial" w:cs="Times New Roman" w:ascii="Times New Roman" w:hAnsi="Times New Roman"/>
          <w:color w:val="auto"/>
          <w:sz w:val="22"/>
          <w:szCs w:val="22"/>
          <w:lang w:val="hu-HU" w:eastAsia="zxx" w:bidi="zxx"/>
        </w:rPr>
        <w:t>Asmodean, az egyik Kitaszított által használt név.</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 </w:t>
      </w:r>
      <w:r>
        <w:rPr>
          <w:rFonts w:eastAsia="Arial" w:cs="Times New Roman" w:ascii="Times New Roman" w:hAnsi="Times New Roman"/>
          <w:color w:val="auto"/>
          <w:sz w:val="22"/>
          <w:szCs w:val="22"/>
          <w:lang w:val="hu-HU" w:eastAsia="zxx" w:bidi="zxx"/>
        </w:rPr>
        <w:t xml:space="preserve">A Fény Gyermekei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A Folyóközi Emondmező egykori javasasszonya, most a Fehér Torony beavatottj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Lásd még: </w:t>
      </w:r>
      <w:r>
        <w:rPr>
          <w:rFonts w:eastAsia="Arial" w:cs="Times New Roman" w:ascii="Times New Roman" w:hAnsi="Times New Roman"/>
          <w:i/>
          <w:iCs/>
          <w:color w:val="auto"/>
          <w:sz w:val="22"/>
          <w:szCs w:val="22"/>
          <w:lang w:val="hu-HU" w:eastAsia="zxx" w:bidi="zxx"/>
        </w:rPr>
        <w:t>Világtörés, stedding, fadalnok.</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Ordeith </w:t>
      </w:r>
      <w:r>
        <w:rPr>
          <w:rFonts w:eastAsia="Arial" w:cs="Times New Roman" w:ascii="Times New Roman" w:hAnsi="Times New Roman"/>
          <w:i/>
          <w:iCs/>
          <w:color w:val="auto"/>
          <w:sz w:val="22"/>
          <w:szCs w:val="22"/>
          <w:lang w:val="hu-HU" w:eastAsia="zxx" w:bidi="zxx"/>
        </w:rPr>
        <w:t xml:space="preserve">(ordíth):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Ősi Nyelven: „szúette, szúrágta fa”. így nevezi magát a Fény Gyermekei főúrkapitányának tanácsadój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Őrület Ideje: A </w:t>
      </w:r>
      <w:r>
        <w:rPr>
          <w:rFonts w:eastAsia="Arial" w:cs="Times New Roman" w:ascii="Times New Roman" w:hAnsi="Times New Roman"/>
          <w:color w:val="auto"/>
          <w:sz w:val="22"/>
          <w:szCs w:val="22"/>
          <w:lang w:val="hu-HU" w:eastAsia="zxx" w:bidi="zxx"/>
        </w:rPr>
        <w:t xml:space="preserve">Sötét úr ellencsapása - amely beszennyezte az Igazi Forrás férfi felét - utáni időszak. Ez 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Arial" w:cs="Times New Roman" w:ascii="Times New Roman" w:hAnsi="Times New Roman"/>
          <w:i/>
          <w:iCs/>
          <w:color w:val="auto"/>
          <w:sz w:val="22"/>
          <w:szCs w:val="22"/>
          <w:lang w:val="hu-HU" w:eastAsia="zxx" w:bidi="zxx"/>
        </w:rPr>
        <w:t>Lásd még: Százak Társasága, Igazi Forrás, Egyetlen Hatalom, Világtörés.</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ött, tudja, hogy nem halt meg,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tartani. Etikai okokból a harcos beleegyezésére is szükség van, mielőtt a kapcsolat létrejöhetne, de ismeretesek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Ősi 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egy pár szót beszél belőle. Igen nehéz lefordítani, mivel az Ősi Nyelv kifejezései több, különböző jelentést is hordozhatna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35"/>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ekhez kevésbé ért. Néhány, nagyon kevés aes sedai háromban is kitűnhet, de a Legendák Kora óta nem akadt olyan, aki mind az ötben rendkívüli tehetséggel bírt volna. De még akkor is rendkívül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ü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gyébként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nincs olyan kemény kő, amit a szél és a víz el nem tudna sodorni”. Megjegyzendő, hogy 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Rendra </w:t>
      </w:r>
      <w:r>
        <w:rPr>
          <w:rFonts w:eastAsia="Arial" w:cs="Times New Roman" w:ascii="Times New Roman" w:hAnsi="Times New Roman"/>
          <w:i/>
          <w:iCs/>
          <w:color w:val="auto"/>
          <w:sz w:val="22"/>
          <w:szCs w:val="22"/>
          <w:lang w:val="hu-HU" w:eastAsia="zxx" w:bidi="zxx"/>
        </w:rPr>
        <w:t xml:space="preserve">(rendra): </w:t>
      </w:r>
      <w:r>
        <w:rPr>
          <w:rFonts w:eastAsia="Arial" w:cs="Times New Roman" w:ascii="Times New Roman" w:hAnsi="Times New Roman"/>
          <w:color w:val="auto"/>
          <w:sz w:val="22"/>
          <w:szCs w:val="22"/>
          <w:lang w:val="hu-HU" w:eastAsia="zxx" w:bidi="zxx"/>
        </w:rPr>
        <w:t>Taraboni asszony. A tanchicói Három Szilva Udvar fogadósnőj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i/>
          <w:iCs/>
          <w:color w:val="auto"/>
          <w:sz w:val="22"/>
          <w:szCs w:val="22"/>
          <w:lang w:val="hu-HU" w:eastAsia="zxx" w:bidi="zxx"/>
        </w:rPr>
        <w:t xml:space="preserve">('rhoark): </w:t>
      </w:r>
      <w:r>
        <w:rPr>
          <w:rFonts w:eastAsia="Arial" w:cs="Times New Roman" w:ascii="Times New Roman" w:hAnsi="Times New Roman"/>
          <w:color w:val="auto"/>
          <w:sz w:val="22"/>
          <w:szCs w:val="22"/>
          <w:lang w:val="hu-HU" w:eastAsia="zxx" w:bidi="zxx"/>
        </w:rPr>
        <w:t>Aiel férfi. A taardad aielek törzsfőj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i/>
          <w:iCs/>
          <w:color w:val="auto"/>
          <w:sz w:val="22"/>
          <w:szCs w:val="22"/>
          <w:lang w:val="hu-HU" w:eastAsia="zxx" w:bidi="zxx"/>
        </w:rPr>
        <w:t xml:space="preserve">('rhuidian); </w:t>
      </w:r>
      <w:r>
        <w:rPr>
          <w:rFonts w:eastAsia="Arial" w:cs="Times New Roman" w:ascii="Times New Roman" w:hAnsi="Times New Roman"/>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i/>
          <w:iCs/>
          <w:color w:val="auto"/>
          <w:sz w:val="22"/>
          <w:szCs w:val="22"/>
          <w:lang w:val="hu-HU" w:eastAsia="zxx" w:bidi="zxx"/>
        </w:rPr>
        <w:t xml:space="preserve">('szaan'grial): </w:t>
      </w:r>
      <w:r>
        <w:rPr>
          <w:rFonts w:eastAsia="Arial" w:cs="Times New Roman" w:ascii="Times New Roman" w:hAnsi="Times New Roman"/>
          <w:color w:val="auto"/>
          <w:sz w:val="22"/>
          <w:szCs w:val="22"/>
          <w:lang w:val="hu-HU" w:eastAsia="zxx" w:bidi="zxx"/>
        </w:rPr>
        <w:t xml:space="preserve">Rendkívül ritka tárgy, ami messze több Hatalom fókuszálását teszik lehetővé a használója számára, mint amire egyébként biztonságosan (vagy egyáltalán) képes lenne. A </w:t>
      </w:r>
      <w:r>
        <w:rPr>
          <w:rFonts w:eastAsia="Arial" w:cs="Times New Roman" w:ascii="Times New Roman" w:hAnsi="Times New Roman"/>
          <w:i/>
          <w:iCs/>
          <w:color w:val="auto"/>
          <w:sz w:val="22"/>
          <w:szCs w:val="22"/>
          <w:lang w:val="hu-HU" w:eastAsia="zxx" w:bidi="zxx"/>
        </w:rPr>
        <w:t xml:space="preserve">sa'angreal </w:t>
      </w:r>
      <w:r>
        <w:rPr>
          <w:rFonts w:eastAsia="Arial" w:cs="Times New Roman" w:ascii="Times New Roman" w:hAnsi="Times New Roman"/>
          <w:color w:val="auto"/>
          <w:sz w:val="22"/>
          <w:szCs w:val="22"/>
          <w:lang w:val="hu-HU" w:eastAsia="zxx" w:bidi="zxx"/>
        </w:rPr>
        <w:t xml:space="preserve">hasonló elven működik, de sokkal-sokkal erősebb, mint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A segítségével irányítható Hatalom úgy aránylik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i/>
          <w:iCs/>
          <w:color w:val="auto"/>
          <w:sz w:val="22"/>
          <w:szCs w:val="22"/>
          <w:lang w:val="hu-HU" w:eastAsia="zxx" w:bidi="zxx"/>
        </w:rPr>
        <w:t xml:space="preserve">sa'angrealok </w:t>
      </w:r>
      <w:r>
        <w:rPr>
          <w:rFonts w:eastAsia="Arial" w:cs="Times New Roman" w:ascii="Times New Roman" w:hAnsi="Times New Roman"/>
          <w:color w:val="auto"/>
          <w:sz w:val="22"/>
          <w:szCs w:val="22"/>
          <w:lang w:val="hu-HU" w:eastAsia="zxx" w:bidi="zxx"/>
        </w:rPr>
        <w:t xml:space="preserve">léteznek, ez a szabály az </w:t>
      </w:r>
      <w:r>
        <w:rPr>
          <w:rFonts w:eastAsia="Arial" w:cs="Times New Roman" w:ascii="Times New Roman" w:hAnsi="Times New Roman"/>
          <w:i/>
          <w:iCs/>
          <w:color w:val="auto"/>
          <w:sz w:val="22"/>
          <w:szCs w:val="22"/>
          <w:lang w:val="hu-HU" w:eastAsia="zxx" w:bidi="zxx"/>
        </w:rPr>
        <w:t xml:space="preserve">angrealokra </w:t>
      </w:r>
      <w:r>
        <w:rPr>
          <w:rFonts w:eastAsia="Arial" w:cs="Times New Roman" w:ascii="Times New Roman" w:hAnsi="Times New Roman"/>
          <w:color w:val="auto"/>
          <w:sz w:val="22"/>
          <w:szCs w:val="22"/>
          <w:lang w:val="hu-HU" w:eastAsia="zxx" w:bidi="zxx"/>
        </w:rPr>
        <w:t xml:space="preserve">is igaz. Igen kevés maradt fenn, még az </w:t>
      </w:r>
      <w:r>
        <w:rPr>
          <w:rFonts w:eastAsia="Arial" w:cs="Times New Roman" w:ascii="Times New Roman" w:hAnsi="Times New Roman"/>
          <w:i/>
          <w:iCs/>
          <w:color w:val="auto"/>
          <w:sz w:val="22"/>
          <w:szCs w:val="22"/>
          <w:lang w:val="hu-HU" w:eastAsia="zxx" w:bidi="zxx"/>
        </w:rPr>
        <w:t xml:space="preserve">angrealoknál </w:t>
      </w:r>
      <w:r>
        <w:rPr>
          <w:rFonts w:eastAsia="Arial" w:cs="Times New Roman" w:ascii="Times New Roman" w:hAnsi="Times New Roman"/>
          <w:color w:val="auto"/>
          <w:sz w:val="22"/>
          <w:szCs w:val="22"/>
          <w:lang w:val="hu-HU" w:eastAsia="zxx" w:bidi="zxx"/>
        </w:rPr>
        <w:t>is sokkal kevesebb.</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i/>
          <w:iCs/>
          <w:color w:val="auto"/>
          <w:sz w:val="22"/>
          <w:szCs w:val="22"/>
          <w:lang w:val="hu-HU" w:eastAsia="zxx" w:bidi="zxx"/>
        </w:rPr>
        <w:t>lásd: Igazi Forrás.</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i/>
          <w:iCs/>
          <w:color w:val="auto"/>
          <w:sz w:val="22"/>
          <w:szCs w:val="22"/>
          <w:lang w:val="hu-HU" w:eastAsia="zxx" w:bidi="zxx"/>
        </w:rPr>
        <w:t xml:space="preserve">(szan'dar, 'dzsujlín): </w:t>
      </w:r>
      <w:r>
        <w:rPr>
          <w:rFonts w:eastAsia="Arial" w:cs="Times New Roman" w:ascii="Times New Roman" w:hAnsi="Times New Roman"/>
          <w:color w:val="auto"/>
          <w:sz w:val="22"/>
          <w:szCs w:val="22"/>
          <w:lang w:val="hu-HU" w:eastAsia="zxx" w:bidi="zxx"/>
        </w:rPr>
        <w:t>Teari fürkész. Tolvajok után nyomoz.</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árkány Próféciái: </w:t>
      </w:r>
      <w:r>
        <w:rPr>
          <w:rFonts w:eastAsia="Arial" w:cs="Times New Roman" w:ascii="Times New Roman" w:hAnsi="Times New Roman"/>
          <w:color w:val="auto"/>
          <w:sz w:val="22"/>
          <w:szCs w:val="22"/>
          <w:lang w:val="hu-HU" w:eastAsia="zxx" w:bidi="zxx"/>
        </w:rPr>
        <w:t xml:space="preserve">Az alig ismert, ritkán említett Próféciák, 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Lásd még: a Sárkány.</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ett volna. Ezeket hívják hamis Sárkányoknak. A fókuszálásra képesek közül a legerősebbek Raolin Darksbane (vu 335-36), Kőíj Yurian (kb. vu 1300-1308), Davian (szé 351), Guaire Amalasan (szé 939-43) és Logain (úk 997) voltak. </w:t>
      </w:r>
      <w:r>
        <w:rPr>
          <w:rFonts w:eastAsia="Arial" w:cs="Times New Roman" w:ascii="Times New Roman" w:hAnsi="Times New Roman"/>
          <w:i/>
          <w:iCs/>
          <w:color w:val="auto"/>
          <w:sz w:val="22"/>
          <w:szCs w:val="22"/>
          <w:lang w:val="hu-HU" w:eastAsia="zxx" w:bidi="zxx"/>
        </w:rPr>
        <w:t>Lásd még: Újjászületett Sárkány.</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 xml:space="preserve">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w:t>
      </w:r>
      <w:r>
        <w:rPr>
          <w:rFonts w:eastAsia="Arial" w:cs="Times New Roman" w:ascii="Times New Roman" w:hAnsi="Times New Roman"/>
          <w:i/>
          <w:iCs/>
          <w:color w:val="auto"/>
          <w:sz w:val="22"/>
          <w:szCs w:val="22"/>
          <w:lang w:val="hu-HU" w:eastAsia="zxx" w:bidi="zxx"/>
        </w:rPr>
        <w:t>Lásd még: a Sárkány Próféciái, Újjászületett Sárkány.</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color w:val="auto"/>
          <w:sz w:val="22"/>
          <w:szCs w:val="22"/>
          <w:lang w:val="hu-HU" w:eastAsia="zxx" w:bidi="zxx"/>
        </w:rPr>
        <w:t>Lásd: Világ Gerinc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asszárny Artur: </w:t>
      </w:r>
      <w:r>
        <w:rPr>
          <w:rFonts w:eastAsia="Arial" w:cs="Times New Roman" w:ascii="Times New Roman" w:hAnsi="Times New Roman"/>
          <w:color w:val="auto"/>
          <w:sz w:val="22"/>
          <w:szCs w:val="22"/>
          <w:lang w:val="hu-HU" w:eastAsia="zxx" w:bidi="zxx"/>
        </w:rPr>
        <w:t xml:space="preserve">Legendás király, aki minden, a Világ Gerincétől nyugatra fekvő földet egyesített, de még néhány, az Aiel-pusztán túl fekvő terület is a birodalmához tartozott. Sőt, az Aryth-óceán túlpartjára is küldött erőket, de halálakor, ami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hadar Logoth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amit a Trallok háborúk óta mindenki elkerül. Területén rontás ül, egyetlen, a falain belülről származó kavics sem veszélytelen.</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hai'tan </w:t>
      </w:r>
      <w:r>
        <w:rPr>
          <w:rFonts w:eastAsia="Arial" w:cs="Times New Roman" w:ascii="Times New Roman" w:hAnsi="Times New Roman"/>
          <w:i/>
          <w:iCs/>
          <w:color w:val="auto"/>
          <w:sz w:val="22"/>
          <w:szCs w:val="22"/>
          <w:lang w:val="hu-HU" w:eastAsia="zxx" w:bidi="zxx"/>
        </w:rPr>
        <w:t>('sejtán): Lásd: Sötét Úr.</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hayol Ghul </w:t>
      </w:r>
      <w:r>
        <w:rPr>
          <w:rFonts w:eastAsia="Arial" w:cs="Times New Roman" w:ascii="Times New Roman" w:hAnsi="Times New Roman"/>
          <w:i/>
          <w:iCs/>
          <w:color w:val="auto"/>
          <w:sz w:val="22"/>
          <w:szCs w:val="22"/>
          <w:lang w:val="hu-HU" w:eastAsia="zxx" w:bidi="zxx"/>
        </w:rPr>
        <w:t xml:space="preserve">(séjol 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iam): </w:t>
      </w:r>
      <w:r>
        <w:rPr>
          <w:rFonts w:eastAsia="Arial" w:cs="Times New Roman" w:ascii="Times New Roman" w:hAnsi="Times New Roman"/>
          <w:color w:val="auto"/>
          <w:sz w:val="22"/>
          <w:szCs w:val="22"/>
          <w:lang w:val="hu-HU" w:eastAsia="zxx" w:bidi="zxx"/>
        </w:rPr>
        <w:t>Egy, a Kék ajahhoz tartozó aes sedai. A Fehér Torony novíciaasszony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Mostanra leváltották és elcsendesítették. Megpróbálja elkerülni végzeté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Sötét Úr:</w:t>
      </w:r>
      <w:r>
        <w:rPr>
          <w:rFonts w:eastAsia="Arial" w:cs="Times New Roman" w:ascii="Times New Roman" w:hAnsi="Times New Roman"/>
          <w:color w:val="auto"/>
          <w:sz w:val="22"/>
          <w:szCs w:val="22"/>
          <w:lang w:val="hu-HU" w:eastAsia="zxx" w:bidi="zxx"/>
        </w:rPr>
        <w:t xml:space="preserve"> 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örés, és ért véget a Legendák Kor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Ogierek lakta terület. A Világtörés 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sul'dam </w:t>
      </w:r>
      <w:r>
        <w:rPr>
          <w:rFonts w:eastAsia="Arial" w:cs="Times New Roman" w:ascii="Times New Roman" w:hAnsi="Times New Roman"/>
          <w:i/>
          <w:iCs/>
          <w:color w:val="auto"/>
          <w:sz w:val="22"/>
          <w:szCs w:val="22"/>
          <w:lang w:val="hu-HU" w:eastAsia="zxx" w:bidi="zxx"/>
        </w:rPr>
        <w:t xml:space="preserve">(szúldam): </w:t>
      </w:r>
      <w:r>
        <w:rPr>
          <w:rFonts w:eastAsia="Arial" w:cs="Times New Roman" w:ascii="Times New Roman" w:hAnsi="Times New Roman"/>
          <w:color w:val="auto"/>
          <w:sz w:val="22"/>
          <w:szCs w:val="22"/>
          <w:lang w:val="hu-HU" w:eastAsia="zxx" w:bidi="zxx"/>
        </w:rPr>
        <w:t xml:space="preserve">Szó szerint: „a pórázt tartó”. Seanchan elnevezése annak a nőnek, aki az </w:t>
      </w:r>
      <w:r>
        <w:rPr>
          <w:rFonts w:eastAsia="Arial" w:cs="Times New Roman" w:ascii="Times New Roman" w:hAnsi="Times New Roman"/>
          <w:i/>
          <w:iCs/>
          <w:color w:val="auto"/>
          <w:sz w:val="22"/>
          <w:szCs w:val="22"/>
          <w:lang w:val="hu-HU" w:eastAsia="zxx" w:bidi="zxx"/>
        </w:rPr>
        <w:t xml:space="preserve">a'dam </w:t>
      </w:r>
      <w:r>
        <w:rPr>
          <w:rFonts w:eastAsia="Arial" w:cs="Times New Roman" w:ascii="Times New Roman" w:hAnsi="Times New Roman"/>
          <w:color w:val="auto"/>
          <w:sz w:val="22"/>
          <w:szCs w:val="22"/>
          <w:lang w:val="hu-HU" w:eastAsia="zxx" w:bidi="zxx"/>
        </w:rPr>
        <w:t xml:space="preserve">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a </w:t>
      </w:r>
      <w:r>
        <w:rPr>
          <w:rFonts w:eastAsia="Arial" w:cs="Times New Roman" w:ascii="Times New Roman" w:hAnsi="Times New Roman"/>
          <w:i/>
          <w:iCs/>
          <w:color w:val="auto"/>
          <w:sz w:val="22"/>
          <w:szCs w:val="22"/>
          <w:lang w:val="hu-HU" w:eastAsia="zxx" w:bidi="zxx"/>
        </w:rPr>
        <w:t xml:space="preserve">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 damane, Seanchan.</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a Százak Társasága megőrült, és megkezdte a Világtörést. </w:t>
      </w:r>
      <w:r>
        <w:rPr>
          <w:rFonts w:eastAsia="Arial" w:cs="Times New Roman" w:ascii="Times New Roman" w:hAnsi="Times New Roman"/>
          <w:i/>
          <w:iCs/>
          <w:color w:val="auto"/>
          <w:sz w:val="22"/>
          <w:szCs w:val="22"/>
          <w:lang w:val="hu-HU" w:eastAsia="zxx" w:bidi="zxx"/>
        </w:rPr>
        <w:t>Lásd még: az Őrület Ideje, Világtörés, Igazi Forrás, Egyetlen Hatalom.</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Egy sor egymást követő, részben egyszerre is zajló háború állandóan változó összetételű szövetségek között. Kirobbanásának oka Sasszárny Artur halála és az azt kö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képpen Sasszárny Artu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zelídítés: </w:t>
      </w:r>
      <w:r>
        <w:rPr>
          <w:rFonts w:eastAsia="Arial" w:cs="Times New Roman" w:ascii="Times New Roman" w:hAnsi="Times New Roman"/>
          <w:color w:val="auto"/>
          <w:sz w:val="22"/>
          <w:szCs w:val="22"/>
          <w:lang w:val="hu-HU" w:eastAsia="zxx" w:bidi="zxx"/>
        </w:rPr>
        <w:t xml:space="preserve">A 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megbomlását is megállítja, de nem gyógyítja meg. Ha elég hamar sor kerül rá, legalább a halál elkerülhető.</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zívkő: </w:t>
      </w:r>
      <w:r>
        <w:rPr>
          <w:rFonts w:eastAsia="Arial" w:cs="Times New Roman" w:ascii="Times New Roman" w:hAnsi="Times New Roman"/>
          <w:color w:val="auto"/>
          <w:sz w:val="22"/>
          <w:szCs w:val="22"/>
          <w:lang w:val="hu-HU" w:eastAsia="zxx" w:bidi="zxx"/>
        </w:rPr>
        <w:t xml:space="preserve">Elpusztíthatatlan anyag. A Legendák Korában hozták létre. Bármilyen ismert erőt vagy energiát próbálnak az eltörésére használni, azt elnyeli, és csak még erősebb lesz tőle. </w:t>
      </w:r>
      <w:r>
        <w:rPr>
          <w:rFonts w:eastAsia="Arial" w:cs="Times New Roman" w:ascii="Times New Roman" w:hAnsi="Times New Roman"/>
          <w:i/>
          <w:iCs/>
          <w:color w:val="auto"/>
          <w:sz w:val="22"/>
          <w:szCs w:val="22"/>
          <w:lang w:val="hu-HU" w:eastAsia="zxx" w:bidi="zxx"/>
        </w:rPr>
        <w:t xml:space="preserve">Cuendillarnak is </w:t>
      </w:r>
      <w:r>
        <w:rPr>
          <w:rFonts w:eastAsia="Arial" w:cs="Times New Roman" w:ascii="Times New Roman" w:hAnsi="Times New Roman"/>
          <w:color w:val="auto"/>
          <w:sz w:val="22"/>
          <w:szCs w:val="22"/>
          <w:lang w:val="hu-HU" w:eastAsia="zxx" w:bidi="zxx"/>
        </w:rPr>
        <w:t>nevezi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ta'maral'ailen: </w:t>
      </w:r>
      <w:r>
        <w:rPr>
          <w:rFonts w:eastAsia="Arial" w:cs="Times New Roman" w:ascii="Times New Roman" w:hAnsi="Times New Roman"/>
          <w:color w:val="auto"/>
          <w:sz w:val="22"/>
          <w:szCs w:val="22"/>
          <w:lang w:val="hu-HU" w:eastAsia="zxx" w:bidi="zxx"/>
        </w:rPr>
        <w:t xml:space="preserve">Ősi Nyelven azt jelenti: „a végzet hálója”.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allanvor, Martyn: </w:t>
      </w:r>
      <w:r>
        <w:rPr>
          <w:rFonts w:eastAsia="Arial" w:cs="Times New Roman" w:ascii="Times New Roman" w:hAnsi="Times New Roman"/>
          <w:color w:val="auto"/>
          <w:sz w:val="22"/>
          <w:szCs w:val="22"/>
          <w:lang w:val="hu-HU" w:eastAsia="zxx" w:bidi="zxx"/>
        </w:rPr>
        <w:t>A Királynő Gárdájának hadnagya, aki jobban szereti királynőjét, mint az életét és becsületé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anácsadó Testület: </w:t>
      </w:r>
      <w:r>
        <w:rPr>
          <w:rFonts w:eastAsia="Arial" w:cs="Times New Roman" w:ascii="Times New Roman" w:hAnsi="Times New Roman"/>
          <w:b w:val="false"/>
          <w:bCs w:val="false"/>
          <w:color w:val="auto"/>
          <w:sz w:val="22"/>
          <w:szCs w:val="22"/>
          <w:lang w:val="hu-HU" w:eastAsia="zxx" w:bidi="zxx"/>
        </w:rPr>
        <w:t>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Ország az Aryth-óceán partján. Fővárosa Tanchico (</w:t>
      </w:r>
      <w:r>
        <w:rPr>
          <w:rFonts w:eastAsia="Arial" w:cs="Times New Roman" w:ascii="Times New Roman" w:hAnsi="Times New Roman"/>
          <w:i/>
          <w:iCs/>
          <w:color w:val="auto"/>
          <w:sz w:val="22"/>
          <w:szCs w:val="22"/>
          <w:lang w:val="hu-HU" w:eastAsia="zxx" w:bidi="zxx"/>
        </w:rPr>
        <w:t xml:space="preserve">tancsikó). </w:t>
      </w:r>
      <w:r>
        <w:rPr>
          <w:rFonts w:eastAsia="Arial" w:cs="Times New Roman" w:ascii="Times New Roman" w:hAnsi="Times New Roman"/>
          <w:color w:val="auto"/>
          <w:sz w:val="22"/>
          <w:szCs w:val="22"/>
          <w:lang w:val="hu-HU" w:eastAsia="zxx" w:bidi="zxx"/>
        </w:rPr>
        <w:t>Valaha kereskedő nemzet volt, ahonnan töb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 </w:t>
      </w:r>
      <w:r>
        <w:rPr>
          <w:rFonts w:eastAsia="Arial" w:cs="Times New Roman" w:ascii="Times New Roman" w:hAnsi="Times New Roman"/>
          <w:color w:val="auto"/>
          <w:sz w:val="22"/>
          <w:szCs w:val="22"/>
          <w:lang w:val="hu-HU" w:eastAsia="zxx" w:bidi="zxx"/>
        </w:rPr>
        <w:t xml:space="preserve">Az 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és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ész gyűjteményét rejti, vetekedve a Fehér Torony készletével; egyesek azt mondják, azért gyűjtötték őket össze, hogy enyhítsék a </w:t>
      </w:r>
      <w:r>
        <w:rPr>
          <w:rFonts w:eastAsia="Arial" w:cs="Times New Roman" w:ascii="Times New Roman" w:hAnsi="Times New Roman"/>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birtoklásával járó feltűnés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Össze nem tévesztendő a Földek Uraival, akik alacsonyabb rangú teari nemese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i Nyelven: „A Láthatatlan Világ”, vagy „az Álmok Világa”. Az álmokban látott világ, ami állítólag átszövi és körülveszi az összes lehetséges valós világot. A közönséges álmoktól eltérően az Álmok világában álmodott dolgok valódiak; egy ott szerzett sebesülés például megmarad ébredés után is, aki pedig meghal, az sosem ébred fel többé.</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lúz térin): lásd: Sárkány.</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engeri nép: </w:t>
      </w:r>
      <w:r>
        <w:rPr>
          <w:rFonts w:eastAsia="Arial" w:cs="Times New Roman" w:ascii="Times New Roman" w:hAnsi="Times New Roman"/>
          <w:color w:val="auto"/>
          <w:sz w:val="22"/>
          <w:szCs w:val="22"/>
          <w:lang w:val="hu-HU" w:eastAsia="zxx" w:bidi="zxx"/>
        </w:rPr>
        <w:t xml:space="preserve">Pontosabban az Atha'an Miere </w:t>
      </w:r>
      <w:r>
        <w:rPr>
          <w:rFonts w:eastAsia="Arial" w:cs="Times New Roman" w:ascii="Times New Roman" w:hAnsi="Times New Roman"/>
          <w:i/>
          <w:iCs/>
          <w:color w:val="auto"/>
          <w:sz w:val="22"/>
          <w:szCs w:val="22"/>
          <w:lang w:val="hu-HU" w:eastAsia="zxx" w:bidi="zxx"/>
        </w:rPr>
        <w:t xml:space="preserve">(atha'an mi'er), </w:t>
      </w:r>
      <w:r>
        <w:rPr>
          <w:rFonts w:eastAsia="Arial" w:cs="Times New Roman" w:ascii="Times New Roman" w:hAnsi="Times New Roman"/>
          <w:color w:val="auto"/>
          <w:sz w:val="22"/>
          <w:szCs w:val="22"/>
          <w:lang w:val="hu-HU" w:eastAsia="zxx" w:bidi="zxx"/>
        </w:rPr>
        <w:t>a Tenger Népe. Az Aryth (arit)-óceán és a Viharok Tengere egyes szigeteinek lakói. Nem sok időt töltenek a hazájukban, életük nagy részét a hajóikon élik le. Ők bonyolítják le a tengeri kereskedelem nagy részé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i/>
          <w:iCs/>
          <w:color w:val="auto"/>
          <w:sz w:val="22"/>
          <w:szCs w:val="22"/>
          <w:lang w:val="hu-HU" w:eastAsia="zxx" w:bidi="zxx"/>
        </w:rPr>
        <w:t xml:space="preserve">ter'angreal </w:t>
      </w:r>
      <w:r>
        <w:rPr>
          <w:rFonts w:eastAsia="Arial" w:cs="Times New Roman" w:ascii="Times New Roman" w:hAnsi="Times New Roman"/>
          <w:i/>
          <w:iCs/>
          <w:color w:val="auto"/>
          <w:sz w:val="22"/>
          <w:szCs w:val="22"/>
          <w:lang w:val="hu-HU" w:eastAsia="zxx" w:bidi="zxx"/>
        </w:rPr>
        <w:t xml:space="preserve">(tiran'grial): </w:t>
      </w:r>
      <w:r>
        <w:rPr>
          <w:rFonts w:eastAsia="Arial" w:cs="Times New Roman" w:ascii="Times New Roman" w:hAnsi="Times New Roman"/>
          <w:color w:val="auto"/>
          <w:sz w:val="22"/>
          <w:szCs w:val="22"/>
          <w:lang w:val="hu-HU" w:eastAsia="zxx" w:bidi="zxx"/>
        </w:rPr>
        <w:t xml:space="preserve">A Legendák Korából fennmaradt tárgyak, amik az Egyetlen Hatalmat használják. Az </w:t>
      </w:r>
      <w:r>
        <w:rPr>
          <w:rFonts w:eastAsia="Arial" w:cs="Times New Roman" w:ascii="Times New Roman" w:hAnsi="Times New Roman"/>
          <w:i/>
          <w:iCs/>
          <w:color w:val="auto"/>
          <w:sz w:val="22"/>
          <w:szCs w:val="22"/>
          <w:lang w:val="hu-HU" w:eastAsia="zxx" w:bidi="zxx"/>
        </w:rPr>
        <w:t xml:space="preserve">angrealoktól </w:t>
      </w:r>
      <w:r>
        <w:rPr>
          <w:rFonts w:eastAsia="Arial" w:cs="Times New Roman" w:ascii="Times New Roman" w:hAnsi="Times New Roman"/>
          <w:color w:val="auto"/>
          <w:sz w:val="22"/>
          <w:szCs w:val="22"/>
          <w:lang w:val="hu-HU" w:eastAsia="zxx" w:bidi="zxx"/>
        </w:rPr>
        <w:t xml:space="preserve">és a </w:t>
      </w:r>
      <w:r>
        <w:rPr>
          <w:rFonts w:eastAsia="Arial" w:cs="Times New Roman" w:ascii="Times New Roman" w:hAnsi="Times New Roman"/>
          <w:i/>
          <w:iCs/>
          <w:color w:val="auto"/>
          <w:sz w:val="22"/>
          <w:szCs w:val="22"/>
          <w:lang w:val="hu-HU" w:eastAsia="zxx" w:bidi="zxx"/>
        </w:rPr>
        <w:t xml:space="preserve">sa'angrealoktól </w:t>
      </w:r>
      <w:r>
        <w:rPr>
          <w:rFonts w:eastAsia="Arial" w:cs="Times New Roman" w:ascii="Times New Roman" w:hAnsi="Times New Roman"/>
          <w:color w:val="auto"/>
          <w:sz w:val="22"/>
          <w:szCs w:val="22"/>
          <w:lang w:val="hu-HU" w:eastAsia="zxx" w:bidi="zxx"/>
        </w:rPr>
        <w:t xml:space="preserve">eltérően a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melyike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igrain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mely utóbbiak végül kirobbantották az Aiel-háborút. Címere tüskés, fehér szirmú rózsát tartó női kéz vol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rallok háborúk: </w:t>
      </w:r>
      <w:r>
        <w:rPr>
          <w:rFonts w:eastAsia="Arial" w:cs="Times New Roman" w:ascii="Times New Roman" w:hAnsi="Times New Roman"/>
          <w:color w:val="auto"/>
          <w:sz w:val="22"/>
          <w:szCs w:val="22"/>
          <w:lang w:val="hu-HU" w:eastAsia="zxx" w:bidi="zxx"/>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35"/>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l, a Kno'mon és az Orh'deg.</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A kolompárok által megjavított holmik gyakran jobbak, mint újkorukban. Azon kevesek közé tartoznak, akik zavartalanul kelhetnek át az Aiel-pusztán, az aielek ugyanis gondosan kerülnek velük mindenféle kontaktus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ki, és képezik őket ki a gyógyítás tudományára, a gyógynövények ismeretére, ahogyan másutt a javasasszonyokat. Általában minden törzs illetve klán birtokán egyetlen Tudós Asszony él. Azt mondják, némelyik Tudós Asszony csodálatos módon tud gyógyítani, és csodának tűnő dolgokat cselekszik. Igen nagy a tekintélyük és a befolyásuk a klán és a törzs életében, ám a felelősségük is nagy. A klánfők általában hallgatnak a Tudós Asszonyokra, bár gyakran vádolják őket azzal, hogy mindenbe beleszólnak. A Tudós Asszonyok nem vesznek részt semmiféle vérháborúban és viszályban, és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ji'e'toh </w:t>
      </w:r>
      <w:r>
        <w:rPr>
          <w:rFonts w:eastAsia="Arial" w:cs="Times New Roman" w:ascii="Times New Roman" w:hAnsi="Times New Roman"/>
          <w:color w:val="auto"/>
          <w:sz w:val="22"/>
          <w:szCs w:val="22"/>
          <w:lang w:val="hu-HU" w:eastAsia="zxx" w:bidi="zxx"/>
        </w:rPr>
        <w:t xml:space="preserve">szabályai szerint nem szabad bántani őket. Némelyik Tudós Asszony fókuszálni is képes, de ezt a tudásukat nem verik nagydobra. Manapság három Tudós Asszony Álomjáró, akik töb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illetve más emberek álmaiba.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 xml:space="preserve">álomjáró, </w:t>
      </w:r>
      <w:r>
        <w:rPr>
          <w:rFonts w:eastAsia="Arial" w:cs="Times New Roman" w:ascii="Times New Roman" w:hAnsi="Times New Roman"/>
          <w:i/>
          <w:iCs/>
          <w:color w:val="auto"/>
          <w:sz w:val="22"/>
          <w:szCs w:val="22"/>
          <w:lang w:val="hu-HU" w:eastAsia="zxx" w:bidi="zxx"/>
        </w:rPr>
        <w:t>ji'e'toh, Tel'aran'rhiod.</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Újjászületett Sárkány: </w:t>
      </w:r>
      <w:r>
        <w:rPr>
          <w:rFonts w:eastAsia="Arial" w:cs="Times New Roman" w:ascii="Times New Roman" w:hAnsi="Times New Roman"/>
          <w:color w:val="auto"/>
          <w:sz w:val="22"/>
          <w:szCs w:val="22"/>
          <w:lang w:val="hu-HU" w:eastAsia="zxx" w:bidi="zxx"/>
        </w:rPr>
        <w:t xml:space="preserve">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itől - a hozzáfűződő iszonyatos tettek emléke miatt - megborzonganak az emberek, még több, mint háromezer évvel a halála után is. </w:t>
      </w:r>
      <w:r>
        <w:rPr>
          <w:rFonts w:eastAsia="Arial" w:cs="Times New Roman" w:ascii="Times New Roman" w:hAnsi="Times New Roman"/>
          <w:i/>
          <w:iCs/>
          <w:color w:val="auto"/>
          <w:sz w:val="22"/>
          <w:szCs w:val="22"/>
          <w:lang w:val="hu-HU" w:eastAsia="zxx" w:bidi="zxx"/>
        </w:rPr>
        <w:t>Lásd még: a Sárkány; Sárkány, hamis; a Sárkány próféciái.</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b w:val="false"/>
          <w:bCs w:val="false"/>
          <w:i/>
          <w:iCs/>
          <w:color w:val="auto"/>
          <w:sz w:val="22"/>
          <w:szCs w:val="22"/>
          <w:lang w:val="hu-HU" w:eastAsia="zxx" w:bidi="zxx"/>
        </w:rPr>
        <w:t>l</w:t>
      </w:r>
      <w:r>
        <w:rPr>
          <w:rFonts w:eastAsia="Arial" w:cs="Times New Roman" w:ascii="Times New Roman" w:hAnsi="Times New Roman"/>
          <w:i/>
          <w:iCs/>
          <w:color w:val="auto"/>
          <w:sz w:val="22"/>
          <w:szCs w:val="22"/>
          <w:lang w:val="hu-HU" w:eastAsia="zxx" w:bidi="zxx"/>
        </w:rPr>
        <w:t>ásd: tuatha'anok.</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vad: </w:t>
      </w:r>
      <w:r>
        <w:rPr>
          <w:rFonts w:eastAsia="Arial" w:cs="Times New Roman" w:ascii="Times New Roman" w:hAnsi="Times New Roman"/>
          <w:color w:val="auto"/>
          <w:sz w:val="22"/>
          <w:szCs w:val="22"/>
          <w:lang w:val="hu-HU" w:eastAsia="zxx" w:bidi="zxx"/>
        </w:rPr>
        <w:t>olyan nő, aki magától tanulta meg fókuszálni az Egyetlen Hatalmat, és túlélte a betegséget, amit négyből csak egy nő képes átvészelni. Az ilyen asszonyok általában nem akarják tudni, mi is az, amit művelnek, ám ha ezt a gátlást levetkőzik, a legerősebb fókuszálókká válhatnak. A „vad” minősítést sokszor lenéző hangsúllyal is használják.</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lír): </w:t>
      </w:r>
      <w:r>
        <w:rPr>
          <w:rFonts w:eastAsia="Arial" w:cs="Times New Roman" w:ascii="Times New Roman" w:hAnsi="Times New Roman"/>
          <w:color w:val="auto"/>
          <w:sz w:val="22"/>
          <w:szCs w:val="22"/>
          <w:lang w:val="hu-HU" w:eastAsia="zxx" w:bidi="zxx"/>
        </w:rPr>
        <w:t>A „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legutóbb a Folyóközbe ment, hogy fókuszálni képes lányokat keressen.</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color w:val="auto"/>
          <w:sz w:val="22"/>
          <w:szCs w:val="22"/>
          <w:lang w:val="hu-HU" w:eastAsia="zxx" w:bidi="zxx"/>
        </w:rPr>
        <w:t>Az Aiel-pusztát a nyugattól elválasztó égbenyúló magashegység, csak néhány hágón lehetséges átjutni rajta.</w:t>
      </w:r>
    </w:p>
    <w:p>
      <w:pPr>
        <w:pStyle w:val="Normal"/>
        <w:shd w:fill="FFFFFF" w:val="clear"/>
        <w:ind w:left="0" w:right="0" w:firstLine="14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 születését okozták, szárazföldet emeltek ki a tengerből, teljes országokat süllyesztettek az óceán alá. A világ nagy része elnéptelenedett, a túlélők szétszóródtak, mint homok a szélben. Erre a pusztításra a történetekben, legendákban és a történelemben Világtörésként utalnak. </w:t>
      </w:r>
      <w:r>
        <w:rPr>
          <w:rFonts w:eastAsia="Arial" w:cs="Times New Roman" w:ascii="Times New Roman" w:hAnsi="Times New Roman"/>
          <w:i/>
          <w:iCs/>
          <w:color w:val="auto"/>
          <w:sz w:val="22"/>
          <w:szCs w:val="22"/>
          <w:lang w:val="hu-HU" w:eastAsia="zxx" w:bidi="zxx"/>
        </w:rPr>
        <w:t>Lásd még: az Őrület Ideje, Százak Társasága.</w:t>
      </w:r>
    </w:p>
    <w:p>
      <w:pPr>
        <w:pStyle w:val="Normal"/>
        <w:shd w:fill="FFFFFF" w:val="clear"/>
        <w:ind w:left="0" w:right="0" w:firstLine="14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43"/>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 harcostársaságok.</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upperRoman"/>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2:23:48Z</dcterms:created>
  <dc:creator/>
  <dc:description/>
  <dc:language>en-US</dc:language>
  <cp:lastModifiedBy>Tantras</cp:lastModifiedBy>
  <cp:lastPrinted>2113-01-01T00:00:00Z</cp:lastPrinted>
  <dcterms:modified xsi:type="dcterms:W3CDTF">2006-10-31T18:32:09Z</dcterms:modified>
  <cp:revision>1</cp:revision>
  <dc:subject/>
  <dc:title/>
</cp:coreProperties>
</file>