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Az Idő Kereke forog, jönnek-mennek a korok. Emlékeket hagynak maguk után, melyek lassan legendává halványulnak, majd mítosszá. Végül a mítoszt is rég elfelejtik, mielőtt a Kor, melyből eredt, visszatérne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Mat mindent megtesz, hogy megszökjön a seanchan kézre került Ebou Darból. Legalább annyira tart a tengerentúli hódítóktól, mint Altara uralkodójától, a szenvedélyes Tylin királynőtől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Elayne a Határvidék uralkodóival tárgyal, hátha az ő segítségükkel könnyebben szerezheti meg Andor trónját - de terveit előre nem látott cselszövések borítják fel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Rand, Min és Nynaeve Far Madding városában próbálják meg tőrbe csalni az áruló asha'maneket. Itt éri be őket Cadsuane és a Randhez hű asha'manek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  <w:t>Robert Jordan az Idő Kereke sorozatban egy tolkieni igényességgel kidolgozott világot teremtett meg, és ehhez méltó a cselekmény szövése is.</w:t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22"/>
          <w:szCs w:val="22"/>
        </w:rPr>
        <w:t>A regényfolyam a „high fantasy</w:t>
      </w:r>
      <w:r>
        <w:rPr>
          <w:rFonts w:eastAsia="Times New Roman" w:cs="Times New Roman" w:ascii="Times New Roman" w:hAnsi="Times New Roman"/>
          <w:sz w:val="22"/>
          <w:szCs w:val="22"/>
        </w:rPr>
        <w:t>”</w:t>
      </w:r>
      <w:r>
        <w:rPr>
          <w:rFonts w:eastAsia="Arial" w:cs="Times New Roman" w:ascii="Times New Roman" w:hAnsi="Times New Roman"/>
          <w:sz w:val="22"/>
          <w:szCs w:val="22"/>
        </w:rPr>
        <w:t xml:space="preserve"> stílus nagyszerű darabja, megunhatatlan olvasmány, mely a műfaj legjobb hagyományait követi.</w:t>
      </w:r>
    </w:p>
    <w:sectPr>
      <w:type w:val="nextPage"/>
      <w:pgSz w:w="8391" w:h="11906"/>
      <w:pgMar w:left="737" w:right="73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hu-H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2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ascii="Arial" w:hAnsi="Arial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8:30:57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