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Z IDŐ KEREKE SOROZA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A KARDOK KORONÁJA</w:t>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Arial" w:cs="Times New Roman"/>
          <w:b/>
          <w:b/>
          <w:bCs/>
          <w:color w:val="auto"/>
          <w:sz w:val="24"/>
          <w:szCs w:val="24"/>
          <w:lang w:val="hu-HU" w:eastAsia="zxx" w:bidi="zxx"/>
        </w:rPr>
      </w:pPr>
      <w:r>
        <w:rPr>
          <w:rFonts w:eastAsia="Arial" w:cs="Times New Roman" w:ascii="Times New Roman" w:hAnsi="Times New Roman"/>
          <w:b/>
          <w:bCs/>
          <w:color w:val="auto"/>
          <w:sz w:val="24"/>
          <w:szCs w:val="24"/>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en-US" w:eastAsia="zxx" w:bidi="zxx"/>
        </w:rPr>
        <w:t xml:space="preserve">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xml:space="preserve">BEHOLDER KIADÓ </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BUDAPEST, 2002</w:t>
      </w:r>
    </w:p>
    <w:p>
      <w:pPr>
        <w:pStyle w:val="Normal"/>
        <w:shd w:fill="FFFFFF" w:val="clear"/>
        <w:jc w:val="center"/>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 CROWN OF SWORD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l994, Robert Jordan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Körmendi Ágnes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2, Beholder Kf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ítón Boros Zoltán és Szikszai Gábor festménye láth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terv: Boros-Szikszai Grafikai Stúdi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er art copyright © by Zoltán Boros &amp; Gábor Sziksza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22 1</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Makó Katalin, Kovács Jáno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e az Alföldi Nyomda R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2-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rietnek, aki ismét megérdemli, hogy neki ajánlja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lehet egészségünk, semmi jó nem növekedhet,</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sz a föld egy az Újjászületett Sárkánnyal, és ő egy a földdel.</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űz a lelke, kő a szíve, gőgben hódít, és a gőgösöket megalázza.</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avára térdre hullanak a hegyek, kettéválnak a tengere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meghajol a magas menny is.</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mádkozzunk, hogy a lelkében égő tűz emlékezzen a könnyekre,</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szíve helyén a kő a szeretetre.</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Próféciáinak Shiotabéli Kyera Termendal költő álta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 sokat vitatott fordításából, mely feltehetőe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K 700 és UK 800 között jelent me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ILLÁM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messzire ellátott a Fehér Torony teteje alatt, a közel nyolcvan hossz magasan nyíló boltíves ablakból, túl Tar Valon falain is. A széles Erinin folyó észak-nyugatról, erdők tarkította síkságról érkezett, s kettényílt a hatalmas szigetváros fehér falai előtt. Lenn hosszú árnyak pettyezték a várost, de ebből a magasságból minden tisztán és élesen látszott. Még Cairhien híres befejezetlen tornyai sem versenyezhettek a Fehér Toronnyal. Tar Valon többi tornya sem ért a nyomába, bármit beszéltek is ívelt hídjaikról az embe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magasan könnyű szellő enyhítette a világra boruló természetellenes hőséget. Az év ezen szakában, a Fények Ünnepe után, már méteres hónak kellett volna fednie a vidéket, ám mégis a legforróbb nyarat idéző meleg volt. Újabb jele annak, hogy közeleg az Utolsó Csata, a Sötét Úr újabb kézjegye, ha bárkinek kétsége lett volna efelől. Elaida persze nem hagyta, hogy a hőség megérintse, még akkor sem, mikor lefelé indult a Torony fülledtebb alsó termeibe. Egyáltalán nem a szellő miatt költözött fel ilyen magasra, ezekbe a szerény szobákba, vállalva a számtalan lépcső okozta kényelmetlen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ma, vörösesbarna padló és az alig pár faliszőnyeg által díszített fehér márványfal nyomába sem ért a lejjebb fekvő Amyrlin lakosztály pompájának. Sok időt töltött ott is, hiszen az Amyrlin Trón hatalmához az amyrlin pazar szobáit kötötték az emberek. De idefenn lakott, és munkája zömét is itt végezte. A kilátás miatt. Bár nem a város, a folyó vagy az erdő érdekelte. Hanem ami a Torony területén kezdődött épp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z őrség régi gyakorlóterén frissen ásott gödrök és alapok húzódtak, magas fadaruk, márvány és gránit lapok tornyosultak. Kőművesek és munkások sürögtek-forogtak szorgos hangyaként, szekerek hordtak még több követ a Torony elé végtelen sorokban. Az egyik oldalon állt a kőművesek makettje. Akkora volt, hogy a munkások bekúszva láthassanak benne minden részletet, megnézhessék minden kő helyét. A legtöbben nem tudtak olvasni, és a mesterek tervrajzain sem igazodtak volna el. A makett nagyobb volt, mint jó pár udvarház a környé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királyoknak és királynőknek palotáik vannak, az Amyrlin Trón miért lakna a többi nővérénél alig jobb szobákban? Palotája fényesebb lesz a Fehér Toronynál, tornya tíz hosszal magasabbra tör majd. A kőművesek mestere elsápadt, mikor ezt meghallotta. A Tornyot ogierek építették, nővérek segítették őket a Hatalommal. De elég volt Elaida arcára néznie, hogy Lerman mester a földig hajolva, dadogva ígérje meg, úgy lesz, ahogy kérte. Mintha ez kérdéses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húzta el a száját. Ogier kőműveseket akart, de az ogierek nem mozdultak el a steddingekből. A legközelebbi steddingbe, a feketedomboki Stedding Jentoine-re küldött üzenetét visszautasították. Udvariasan, de visszautasították, és még az Amyrlin Trónt sem tisztelték meg magyarázattal! Az ogierek legjobb esetben is visszahúzódóak voltak. Leginkább teljesen kivonták magukat a világ viharaiból, nem folytak bele az emberek ügyei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nem törődött velük többet. Büszke volt arra, hogy el tudja választani a lehetségest a lehetetlentől. Az ogiereket lehetetlen volt rábírni, hogy segítsenek, innentől kezdve lényegtelenek voltak. Nem volt közük a világhoz. Legfeljebb ahhoz a pár városhoz, amelyet egykor régen ők építettek, és ahová már csak akkor látogattak el, ha régi munkájukon kellett javítani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dalenn bogárként mászó emberek láttára összevonta szemöldökét. Túl lassan haladt az építkezés. Az ogierek ugyan kiestek, de az Egyetlen Hatalmat talán most is használni lehetne. Bár csak kevés nővér volt képes a Föld erejével bánni, nem lehetett olyan nehéz megerősíteni vagy egymáshoz bájolni a köveket. Igen. Már készen látta a palotát: bástyái, aranyozott kupolái ragyogtak, és egyetlen tornya a mennyekig ért... A kristálytiszta égre tekintett. Odáig ér majd a csúcsa. Sóhajtott egy nagyot. Igen. Még ma kiadja a parancs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óra a háta mögött hármat ütött. A városban is megszólaltak a gongok és a harangok, ám hangjuk alig szivárgott fel a torony magasába. Elaida mosolyogva lépett el az ablaktól. Lesimította vörös sávokkal hímes tejfehér selyemruháját, és megigazította a vállán az Amyrlin Trón széles, csíkos stól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íszes órán arany, ezüst, tűzzománc figurák mozogtak a csilingelés ütemére. Az egyik oldalán szarvas, csúf pofájú trallokok menekültek egy csuklyás aes sedai elől, a másikon egy hamis Sárkány próbálta elhárítani egy nővér ezüstös villámait. A feje fölé tornyosuló óralap fölött pedig egy király és királynője térdeltek egy zománc-stólás Amyrlin Trón előtt. Tar Valon Lángja, egyetlen hatalmas holdkőből kifaragva, egy arany ív tetején ragyogott a feje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vetett gyakran, most mégsem tudott elfojtani egy elégedett kis mosolyt. Az órát a Szürkék közül felemelt Cemaile Sorenthaine készíttette, arról ábrándozva, hogy egy nap majd visszatérnek a Trallok Háborúk előtti idők, mikor senki nem uralkodhatott a Torony jóváhagyása nélkül. Cemaile terveiből semmi sem vált valóra, és vagy háromszáz éven át az óra egy eldugott raktárban porosodott. Senki sem merte felvállalni az üzenetét, csak Elaida. Az Idő Kereke fordult. Újra lehetséges az, ami régen volt. Mert minden kezdődik elöl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a mögött ajtó lapult, ami a fogadószobát kötötte össze hálófülkéjével és öltözőszobájával. A faliszőnyegek Tear, Kandor és Arad Doman mestereinek legszebb munkái voltak. Ezüst és arany szálak tették még csillogóbbá mintájukat, ahogy egymással szemben, szép rendben lógtak a falakon. Elaida mindig is rendszerető volt. A padlót takaró zöld, vörös és arany szőnyeg Tarabonból érkezett; a selyemszőnyegek kivételesen drágák voltak. A szoba sarkaiban, márvány talapzaton egy-egy porcelán váza állt, a Tengeri Nép remeke, és mindegyik vázában két tucat vörös rózsa. Ebben a hőségben ugyan csak a Hatalom tarthatta életben a kényes virágokat, de Elaida úgy érezte, méltóbb ügyet nem is szolgálhatna. Aranyozott faragások fonták be az egyetlen széket a szobában - senki sem ülhetett a jelenlétében - és a Cairhien szigorát árasztó íróasztalt. Szerény szoba, a mennyezet is csak két hossz magas. De megteszi, amíg nincs kész a palota. A kilátással épp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osszék magas támláján Tar Valon lángja ragyogott holdkőből kirakva, ami remekül illett sötét hajához. Az asztal gondos fényezését csak három altarai lakkdobozka törte meg. Elaida felemelte a fehér felhők és arany sólymok díszítette doboz tetejét, és leemelt egy vékony papírcsíkot a benne rejlő jelentések és levelek halm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századszorra olvasta el a Cairhienből galambbal érkezett üzenetet. A Toronyban kevesen tudtak az üzenet érkeztéről, a tartalmát pedig senki sem ismerte rajta kívül. De ha olvasták volna, sem értik, mit jelent. Kis híján felkacagott öröméb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gyűrű már a bika orrában van. Kellemes utunk lesz a piac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rajta aláírás, de így is tudta, ki írta. Csak Galina Casban küldhette ezt a csodás üzenetet. Galina volt az egyetlen, akiben Elaida majdnem annyira megbízott, mint saját magában. Teljesen persze senkiben sem bízott, de a Piros ajah fejében a leginkább. Őt is a pirosak közül emelték ki, és a mai napig sok szempontból a pirosak közé sorolta mag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gyűrű már a bika orrában v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l'Thor - az Újjászületett Sárkány, aki úgy tűnt, meghódítja az egész világot, és aki már így is túl sokat bekebelezett belőle - ártalmatlan, ráadásul Galina hatalmában van. És egyetlen követője sem sejti. Ha akár a legkisebb esély lenne erre, Galina máshogy fogalmaz. Régebbi üzenetekből úgy tűnt, Rand al'Thor újra felfedezte, hogyan kell Utazni, pedig ezt a képességet az aes sedai-ok elveszítették a Világtöréskor. De még ez sem menthette meg. Sőt, ez csak segítette Galinát. Úgy tűnik, minden előzetes figyelmeztetés nélkül járt-kelt, ki gondolhatta volna, hogy ezúttal nem saját akaratából távozik? Nevetés csikland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éten belül, de a legrosszabb esetben két hét múlva, al'Thor itt lesz a Toronyban. Ők vigyázzák és irányítják majd, míg csak a Tarmon Gai'don, al'Thor világpusztítása be nem fejeződik. Bolondság lenne akár csak egyetlen, fókuszálni képes férfit is futni hagyni. Azt pedig kész őrültség lenne elengedni, aki a jóslatok szerint a Sötét Úr ellenfele lesz az Utolsó Csatában - a Fény adjon addig még hosszú éveket, bármit mutat is a hőség. Hosszú évek kellenek ahhoz, hogy a világ felkészüljön, először pedig al'Thor művét kell megsemmis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okozhatott volna nagyobb kárt is, ha teljesen szabadjára engedik. Arról nem is beszélve, hogy még a végén idő előtt megöletné magát, ha nem vigyáznak. De most az ifjú bajkeverő jó kezekben van, úgy óvják majd, mint pólyás babát az édesanyja, egészen addig, míg el nem jön a Shayol Ghul ideje. Ha pedig azt túlél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elhúzta a száját. A Sárkány Jóslata szerint nem éli túl, és mindenkinek ez volna a leg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összerezzent Alviarin hangjára. Kopogtatás nélkül mert bejö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reket kaptam az ajahoktól,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asszony higgadtan viselte a Krónikaőrök stóláját. A stóla fehér volt, akár Alviarin ruhája, mutatta, kik közül emelték erre a rangra. Hiába szólította Anyának Elaidát, hangsúlya inkább az egyenrangú köszöntésé, semmint a mély tiszteleté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megjelenése egy csapásra elrontotta Elaida kedvét. Hogy a Krónikaőr Fehér volt, nem pedig Piros, mindig arra emlékeztette, milyen gyenge volt megválasztásakor. Sokat erősödött azóta, de még nem eleget. Még nem. Már belefáradt a sajnálkozásba, hogy Andoron kívül csak kevés ügynöke van, és hogy elődje és Alviarin elődje megszökött - megszöktették őket, maguktól nem szabadulhattak volna! - még mielőtt kicsikarhatták volna belőlük az amyrlin hálózatának titk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tt neki a hálózat, joga lett volna hozzá. Az ajahok hagyományosan a Krónikaőrnek küldték tovább mindazt, amit ügynökeik hírei közül az amyrlin érdeklődésére érdemesnek tartottak, de Elaida meg volt róla győződve, hogy Alviarin nem adja neki tovább az összes hírt. Mégsem kérhetett közvetlen tájékoztatást. Épp elég baj, hogy gyenge, nem kell azt az egész világnak tudnia. Mármint az egész Toronynak, hisz a világból úgyis csak az számí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ugyanolyan higgadt volt, mint Alviarin, épp csak odabiccentett neki. Úgy tett, mint aki leveleiben merült el, egyesével átnézegette mindet, majd visszatette a kis lakkdobozba. Egyetlen szóra sem emlékezett belőlük. Megalázó volt megváratnia Alviarint, mert kicsinyes volt, és zavarta, hogy csak kicsinyes dolgokkal üthet oda annak az asszonynak, akinek engedelmesen kéne őt szolg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yrlin bármit törvénybe adhatott, a szava szent volt és megfellebbezhetetlen. Valójában a Torony Csarnokának támogatása nélkül a törvények annyit értek csak, mint a papír, amelyre ráfirkálták őket, vagy még annyit sem. Hiába, hogy nyíltan egyetlen nővér sem szegülne szembe az amyrlin akaratával, a törvények többségéhez kell még vagy száz dolog, hogy megvalósulhasson. A legjobb esetben is lassú volt a dolog, néha olyan lassú, hogy soha nem valósult meg. És manapság ritkán fordult elő a legjobb 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nyugodt volt, mint egy fagyos téli este. Elaida lecsukta a lakkdobozkát, csak a legutolsó üzenetet tartotta magánál, azt, amelyik biztosította a végső győzelemről. Öntudatlanul játszott vele, mintha valami talizmán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lyn és Joline kegyeskedtek végre többet üzenni, mint hogy rendben megérk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nak éreznie kellett, hogy senki sincs biztonságban Elaida előtt. Elaidát nem érdekelte, mi történik Ebou Darban. Felőle Altara fővárosa akár a tengerbe is veszhetne, ő nem venné észre, csak pár kereskedő. Még az országnak sem hiányozna. De Teslyn tizenöt évig ült a Csarnokban, mielőtt Elaida felszólította, hogy vonuljon vissza. Ha megtehette egy Ülnökkel - egy Piros Ülnökkel, aki hatalomra segítette -, hogy minden látható ok nélkül elküldi egy isten háta mögötti országocskába követnek, akkor bármi megtörténhet. Joline már más ügy volt. Alig pár hétig képviselte a Zöldet a Csarnokban, és mindenki tudta, hogy társai csak azért választották, hogy megmutassák az új amyrlinnek, nem félnek tőle, és felemelik azt a nővért, akit olyan szigorúan megbüntetett. Ezt az arcátlanságot nem lehetett eltűrni, és Elaida nem is tűrte, amit mindenki eszébe vé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nak éreznie kellett volna, hogy ő is védtelen, de csak hűvösen elmosolyodott. Amíg a Csarnok az volt, ami, hozzá senki nem nyúlhatott. Végigfutotta a kezében tartott papírokat, és kihúz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lyn és Joline nem jelentkezett még, Anyám, bár a hírek, amelyeket a messzi trónokról kaptál... - Mosolya szélesebb volt a megengedhetőnél. - Mind szeretnék kipróbálni magukat, és hogy valóban olyan erős vagy-e, mint... az elődöd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eki is volt elég esze, hogy ne ejtse ki a Sanche némber nevét Elaida előtt. De sajnos igaza volt. Mintha minden király és királynő, de még az alacsonyabb rangú nemesek is, az ő türelmét akarnák próbára tenni. Itt az ideje megmutatni, mi vár az engedetlen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belepillantott a papírjaiba, és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Darból mégis jöttek hírek. A Szürke küldte. - Vajon azért hangsúlyozta ki, hogy mélyebbre fúródjon Elaidába a tüske? - Úgy tűnik, Elayne Trakand és Nynaeve al'Meara ott vannak. Teljes jogú nővéreknek adják ki magukat, és a lázadók... követeként... járultak Tylin királynő elé. Még ketten vannak velük, akik alighanem ugyanezt teszik. Még mindig nem teljes a lista, hogy ki állt a lázadók oldalára. Lehet, hogy a másik két nő csak a kísérőjük. A Szürkék nem tudták biz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mit keresnének Ebou Darban? - Elaida rálegyintett a hírre. Teslyn biztos írt volna, ha ott vannak. - A Szürkék alighanem csak pletykákat hallottak. Tarna szerint Salidarban vannak a lázadó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Feir Siuan Sanche-t is ott látta. És Logain Ablart, aki továbbra is terjeszti azokat a gyalázatos pletykákat, amelyeket egy Piros nővér már csak azért sem tagad, mert ilyen szennyet meg sem hall. A Sanche némbernek ebben a disznóságban is benne volt a keze, vagy holnap nyugaton kel a nap. Miért nem vonszolta ki magát a világból és döglött meg feltűnés nélkül, mint a többi elcsendesített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szívesebben felsóhajtott volna. Logaint csendben felakasztják, ha a lázadókkal leszámoltak; a legtöbben már úgyis rég halottnak hiszik. Az az undok pletyka, hogy a Piros ajah kiáltotta ki hamis Sárkánnyá, majd meghal vele. Ha a lázadókkal leszámoltak, a Sanche némberből is kiszedi majd az amyrlin ügynökeinek névsorát. És az árulókét is, akik megszöktették. Hiú remény, hogy Alviarin is köztük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a kis al'Meara egész Ebou Darig futna, hogy ott aes sedai-t játsszon, Elayne-ről pedig még annyira sem feltétele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tad, kutassuk fel Elayne-t, Anya. Azt mondtad, legalább olyan fontos, mint hogy megzabolázzuk Rand al'Thort. Mikor száz másik lázadóval voltak Salidarban, nem tehettünk semmit, de a Tarasin palotában könnyen hozzáférh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dőm híresztelésekre és pletykákra. - Elaida szinte köpte a szavakat. Mit tudhat Alviarin, hogy Rand al'Thor megzabolázását emlegeti? - Talán először olvasd el Tarna levelét, aztán gondold végig, hogy a lázadók vajon megengednék-e két beavatottnak, hogy a nővérek vállkendőjét viselj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türelmesen megvárta, hogy befejezze, aztán kikeresett két lapot a kezében tartott levele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rke ügynök rajzokat is küldött - mondta higgadtan, és Elaida felé nyújtotta a papírokat - Nem rajzol túl jól, de Elayne és Nynaeve így is felismerhe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t egy darabig, de Elaida nem vette el a rajzokat, így visszacsúsztatta a több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érezte, hogy elvörösödik zavart haragjában. Alviarin tudatosan csinálta ezt, hagyta, hogy kiálljon a véleménye mellett, és csak azután mutatta meg a rajzokat. Nem törődött vele - bármit tenne, az ennél is kínosabb lenne -, de a hangja egyre fagyosa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játok el őket, és hozzátok el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arcán nem látszott kíváncsiság. Elaida ismét elgondolkozott azon, hogy vajon a Krónikaőr mit tud, amit nem kellene. A kis al'Meara még akár Rand al'Thor ellen is jól jöhet, hiszen egy faluból származnak. Ezt mindenki tudta, mint ahogy azt is, hogy Elayne Andor trónjának leányörököse, és hogy az anyja halott. Rebesgették ugyan, hogy Morgase a fehérköpenyekkel van, de ez őrültség, Morgase sosem fordulna a Fény Gyermekeihez segítségért. Halott volt, bár még a testét nem találták meg. És Elayne a királynő. Már ha visszaszerzik a lázadóktól, mielőtt még az andori Házak Dyelint emelik helyette az Oroszlános Trónra. Kevesen tudták, miért fontosabb Elayne, mint a királyi házhoz közel álló többi andori nemes. Már persze attól eltekintve, hogy egy nap aes sedai nővér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evesen tudták róla, Elaidában megvolt a Jövendőmondás képessége. Rég meglátta már, hogy Andor királyi háza kulcsfontosságú lesz az Utolsó Csatában. Huszonöt éve, vagy még régebben, mikor már tisztán látszott, hogy Morgase Trakand lesz a következő királynő, Elaida rögvest csatlakozott a fiatal lányhoz. Hogy Elayne szerepe mi lesz, vagy hogyan segíti majd a Fény oldalán harcolókat, még Elaida sem értette, de a Jövendőmondás sosem hazudott. Néha szinte gyűlölte ezt a Képességét, ahogy gyűlölt minden mást is, amit nem tudott irán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négyen kellenek, Alviarin. - A másik két nő ugyan egyértelműen nem volt fontos, de azért jobb, ha nem kockáztat. - Azonnal küldj parancsot Teslynnek! Mondd meg neki és Joline-nek is, hogy ha mostantól nem küldenek rendszeres jelentéseket, hamar azt kívánják, bárcsak meg se születtek volna! Írd meg nekik azt is, amit attól a Macura némbertől tu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névtől egész eltorzult az arca. Alviarin is viszolyogva húzta össze magát. Nem csoda, hisz Ronde Macura kesernyés kis főzete bármelyik nővért megijesztette volna. A vágottgyökér nem volt halálos - még ha valaki annyit ivott is belőle, hogy elaludjon tőle, előbb-utóbb akkor is felébredt -, de egy olyan gyógytea, ami kiöli a fókuszálás képességét bárkiből, túlságosan is veszélyes fegyver az aes sedai-ok ellen. Milyen kár, hogy csak azután szereztek róla tudomást, hogy Galina már elment. Ha a vágottgyökér főzete a férfiakon is olyan jól működik, mint a nőkön, talán könnyebb dolga lett volna Rand al'Th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zavara csak egy pillanatig tartott. Egy szemvillanás, és már össze is szedte magát újra; hideg volt és kemény, mint egy fehéren csillogó jégf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Anya. Biztos vagyok benne, hogy maradéktalanul teljesítik a kérésedet, hiszen ez a dolg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án úgy villant végig az ingerültség, mint bozóttűz a száraz pusztán. Az ő kezében van a világ sorsa, de a figyelmét egyre csak a lába alatt ingadozó kövek kötik le. Nem elég, hogy lázadókkal és engedetlen uralkodókkal kell megküzdenie, a Torony Ülnökei is egyfolytában elégedetlenkednek. Az ő elégedetlenségükből meg bárki hasznot húzhat, de leginkább Alviarin. Csak hat Csarnokbéli asszonyt tudott biztosan a maga oldalán, és sejtette, hogy a Krónikaőrre is legalább ennyien hallgatnak. Semmit sem tudott keresztülverekedni, amiben Alviarin nem támogatta. Ezt persze senki nem ismerte volna el nyíltan, hiszen hogyan is lehetne, hogy a Krónikaőr túllépje a számára kiszabott szerepet, de ha Alviarinnak nem tetszett valami... Arra szerencsére még nem vetemedtek, hogy visszadobjanak bármit is, amit Elaida felvetett. De kínos lassúsággal tették a dolgukat, és gyakran épp a legsürgősebb ügyeket hagyták hónapokig heverni. Szánalmas, hogy ilyen kicsinyes dolgok éltetik őket. De ő is tudta, hogy voltak amyrlinek, akiket bábként használt a Csarnok, miután ráérzett a hatalom íz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kölbe szorult a keze, a vékony papírlap megroppant az ujjat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rű már a bika orrá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egy márványszobor nyugalmával állt, de Elaidát már nem érdekelte. A juhász úton van hozzá. A lázadókat eltapossa, a Csarnokot betöri, Alviarin a térdén fog csúszni, és minden lázongó uralkodó megalázkodik előtte, a saldaeai Tenobiától kezdve, aki egyre csak bujkál a követei elől, egész Mattin Stepaneosig, aki egyszerre mindenkit kiszolgálna, a fehérköpenyeket éppúgy, mint őt vagy al'Thort. Elayne trónra lép Caemlynben, a bátyja ezúttal nem lesz láb alatt, és a lány tudni fogja, ki emelte ilyen magasra. Nem kell hosszú időt eltöltenie a Toronyban, hogy Elaida úgy formálja, mint a nedves agya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pusztítsák el azokat a férfiakat, Alvia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rá szükség, hogy ennél pontosan megmondja, kikre gondol. A Torony fele így sem tudott másról beszélni, mint a Fekete Toronyban gyülekező férfiakról - a Torony másik fele pedig annyira félt, hogy csak suttogva merte említe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írek nem túl megnyugtatóa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újra a papírjaiba mélyedt, de Elaida biztos volt benne, hogy ezúttal csak az időt húzza. Nem vett elő újabb leveleket; de ha valóban nem érdekelték a hírek, mint ahogyan mutatta is, ez a szentségtelen trágyadomb Caemlyn mellett akkor is kellett, hogy zavar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 pletykák? Komolyan elhiszed, hogy ezrek tódulnának Caemlynbe ennek a szégyenletes amnesztiának a hír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hor cselekedetei közül nem ez volt a legjelentéktelenebb, de így sem kellett aggódnia miatta. Csak egy újabb halom szemét, amelyet gondosan fel kell takarítani, mielőtt Elayne trónra lé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Anya,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eine vezeti a csapatot, mivel ez a feladat mindenképp a Pirosok hatáskörébe tarto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Toveine Gazal tizenöt éve volt távol a Toronytól, mikor Elaida visszahívta. A másik két Piros Ülnök, akik ugyanakkor mondtak le és vonultak „önkéntes</w:t>
      </w: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záműzetésbe, mint ő, mára csupán ijedt tekintetű öregasszonyok voltak, de Lirene-nel és Tsutamával ellentétben Toveine csak tovább erősödött a számkivetettség magányos évei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ven nővér megy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biztos volt benne, hogy a Fekete Toronyban legfeljebb két-három olyan férfi lehet, aki valóban tud fókuszálni. Ötven nővér könnyen elbánik velük. Persze nem csak ez a pár fickó jelent rájuk veszélyt. Vannak követőik, katonáik is, akiket teljesen megbolondítottak ezek a hiábavaló, őrült vágy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igyenek száz, nem, inkább kétszáz kato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benne, hogy ez bölcs döntés? Túlzás ugyan, hogy ezrek lennének ott, de egy caemlyni Zöld ügynök jelentése szerint legalább négyszázan vannak a Fekete Toronyban. Okos fickó az ügynök, és azt hiszem, az élelmiszert szállító szekerekből számolta ki, hányan lehetnek. És ha minden igaz, Mazrim Taim is ott van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csak nehezen tudta megőrizni az önuralmát, de azért sikerült neki. Megtiltotta, hogy bárki is kiejtse Taim nevét, és most fuldoklott a dühtől, hogy Alviarint mégsem meri - nem meri! - megbüntetni ezért. Alviarin mélyen a szemébe nézett; Elaida figyelmét nem kerülte el, hogy a kötelező megszólítás, az Anya, hiányzott Alviarin szavai közül. És micsoda arcátlanság, hogy megkérdőjelezi a döntései helyességét! Ő az Amyrlin Trón! Nem első az egyenlők között, hanem az Amyrlin Trón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z asztalán lévő lakkdobozkák legnagyobbikát, amiben elefántcsont miniatúrák lapultak szürke bársonyon. Legtöbbször már az is megnyugtatta, ha gyűjteményét nézegethette, és emellett - akárcsak a kötésnek, amit nagyon szeretett - megvolt az az előnye is, hogy mindenki rögtön tudta, hol a helye, ha azt látta, még a kis szobrocskák is jobban érdeklik, mint amit ő éppen összezagyvál. Először egy karcsú, íves macskafigurán siklottak végig ujjai, aztán egy díszesen öltözött nő szobrocskáját simogatta meg. A szobor vállán torz kis manó ücsörgött, olyan volt, mint egy sűrű bundás férfi. Elaida végül egy elefántcsont halat vett a kezébe. Olyan szépen volt megfaragva az utolsó pikkelyig, hogy szinte valódi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száz csavargó, Alviarin. - Máris nyugodtabb volt, látta, hogy Alviarin összepréseli ajkait. Épp csak árnyalatnyit, de Elaida minden apró résnek örült, amit a másik asszony védelmén üthetett. - Már ha tényleg vannak annyian. És bolondság volna azt hinni, hogy kettőnél több tud fókuszálni közülük. Legfeljebb annyi! Az elmúlt tíz évben csak hatot találtunk, aki tudott volna. Az elmúlt húszban összesen huszonnégyet. És tudod, hogy milyen alaposan kerestük. Ami pedig Taimot ill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valósággal égette. Taim volt az egyetlen hamis Sárkány, akit nem tudtak megszelídíteni az aes sedai-ok. Nem örült, hogy ez épp az ő uralkodása alatt történt, nem örült, hogy így kerül be a Krónikákba - különösen, amíg nem tudja, hogy kéne ezt szépen megfogalmaznia. Egyelőre nem írtak a Taim elfogása után történt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imogatta a halszobor apró pikkely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 halott, Alviarin. Ha nem az volna, már hallottunk volna felőle. És nem szolgálná al'Thort. Komolyan azt hiszed, hogy valaki, aki az Újjászületett Sárkánynak mondta magát, most odaadóan szolgálná az Újjászületett Sárkányt? És hogy Caemlynben nyugta lenne a vérére szomjazó Davram Bashere-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már dörzsölgette a halat, ahogy eszébe jutott, hogy Saldaea seregeinek fővezére Caemlynben van, és al'Thor parancsait teljesíti. Mit akarhat Tenobia elérni ezzel? De megtartotta magának a kétségeit, az arca olyan nyugodt volt, mint a kis faragványok bármelyiké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uszonnégyről veszélyes beszélni, éppolyan veszélyes, mint kétezerről. - Alviarin hangja gyanúsan halk volt. - A Krónikákban csak tizenhatról van szó. Nincs szükségünk arra, hogy azok az idők visszatérjenek. És arra sincs szükség, hogy azok a nővérek, akik csak azt tudják, amit mi mondunk nekik, ezúttal az igazsággal szembesüljenek. Még azok is tartják a szájukat, akiket visszarendeltél a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tekintete megkeményedett. Amennyire ő tudta, Alviarin is csak most ismerte meg az igazságot azokról az időkről, hogy Krónikaőrré emelték - az ő emlékei viszont messzebbre nyúltak vissza, és sokkal személyesebbek voltak. Nem mintha Alviarin tudhatna erről. Legalábbis semmi biztos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nyom, bármi történik, én nem félek. Ki büntetne meg, és vajon milyen alap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sen megkerülte a kérdést, de láthatóan nem győzte meg a másik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Krónikákban esik szó olyan amyrlinekről, akikről nem tudni, miért is szabtak ki magukra büntetést, és mindig is úgy gondoltam, ilyenkor arról van szó, hogy az amyrlin utólag így íratta meg, ha olyan helyzetbe került, hogy nem lévén más választás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az asztalra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ányom! Én vagyok a Torony törvénye! Amit elrejtettünk, rejtve marad, és az ok sem változott az elmúlt húsz évben. A Fehér Torony érdeke, hogy így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érezte, hogy felsértette a kezét. Lassan felemelte a tenyerét a kettétörött halszoborról. Milyen régi lehetett? Ötszáz éves? Vagy ezer? Szinte remegett haragjában, egészen elcsuklott a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eine ötven nővérrel és a Torony Gárdájának kétszáz emberével még ma Caemlynbe indul, beveszik a Fekete Tornyot, megszelídítenek minden fókuszálni képes férfit és felakasztják őket a követőikkel együtt, már akit sikerül élve elfog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nak arcizma sem rezdült a Torony törvényeinek ilyen nyilvánvaló semmibevételétől. Elaida nyíltan beszélt, elmondta mit akar, és még ha törvényszegő volt is, amit parancsolt, az ő szava a törv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azt illeti, a halottakat is akasszák csak fel. Hadd tanulja meg minden férfi, aki az Igazi Forrást érintené, mi lesz a büntetése. Kerítsd elő Toveine-t! Látni akarom a haditer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úgy lesz, ahogy parancsolod, Anya. - Alviarin válasza éppoly nyugodt volt, mint arcvonásai. - Bár ha hallgatsz rám, nem küldesz el ennyi nővért a Toronyból. Úgy tűnik, a lázadók nem érik be azzal, amit ajánlottál nekik. Elhagyták Salidart, és felénk menetelnek éppen. Altarából jelentették, hogy jönnek, de azóta már Murandyban kell, hogy járjanak. És választottak maguknak amyrlin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futotta a legfelső jelentést, mintha csak most keresné meg a ne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Egwene al'Vere az,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ának fel kellett volna robbannia a dühtől, hogy Alviarin a legvégére hagyta a legfontosabb hírt, de ő hátravetett fejjel, hangosan nevetett. Ha nem figyel oda magára, rúgkapál nagy nevettében, mint egy kisgyerek. Az Alviarin arcára ráfagyó döbbenet csak még inkább nevetésre ingerelte, míg már a könnye csurgott a vidámságtól. Megtörölte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m látod, mi a helyzet - mondta, mikor már lecsillapodott annyira, hogy két kuncogás között beszélni is tudott. - Még szerencse, hogy a Krónikaőr vagy, és nem Ülnök. Még egy hónapja sem lennél a Csarnok tagja, és a többiek már csak akkor szednének elő a szekrényből, ha szükségük van a szavazat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leget látok, Anya. - Alviarin hangja nem izzott a dühtől, fagyos volt inkább. Ha kicsit fagyosabb, dér csipkézi a falakat. - Háromszáz lázadó aes sedai tart Tar Valon felé, velük egy hadsereg, amelyet Gareth Bryne vezet, róla pedig mind tudjuk, hogy kiváló hadvezér. Ha a pletykák túlzásait elvetjük is, a sereg legalább kétezer fős, és egy olyan nagy nevű vezérhez, mint Bryne, minden faluban újabb és újabb emberek csatlakoznak. Nem mondom, hogy ez elég ahhoz, hogy bevegyék a várost, de annál komolyabb, semhogy nevetni kéne rajta. Chubain főkapitánynak utasításba kéne adni, hogy toborozzon embereket a Torony védelm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elkedvetlenedve nézett a törött halfigurára, aztán felállt és a legközelebbi ablakhoz lépett. Hátat fordított Alviarinnak. Az épülő palota láttán visszatért előbbi jókedve. Az épülő palota láttán, és hogy még mindig a kezében tartotta Galina rövid üzenetét. Rámosolygott a leendő torony alapj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száz lázadó, de olvasd csak át Tarna beszámolóját megint. Legalább száz már most is bizonyta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ában megbízott, a Piros ajah tagja elég gyakorlatias volt ahhoz, hogy tudja, mit beszél. Azt írta, a lázadók minden árnyékban ellenséget látnak. Elkeseredett bárányok, akik most új juhászt keresnek. Vadabbat, de azért értelmeset. Tarna hamarosan visszatér, és akkor bővebben beszámol arról, amit látott. Bár Elaidának nem volt szüksége rá, hogy kivárja: a tervei már így is kezdték megbontani a lázadókat. De ez csak az ő titk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na mindig biztos volt abban, hogy ő olyasmire is rábírja az embereket, amit azok egyértelműen nem tettek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ha Alviarin hangjában volt is némi célzatosság, Elaida nem vette fel. Annyi minden volt, amit nem vett föl Alviarintól. De eljön még a nap, mikor mindenért megbünt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pedig a hadseregüket illeti, Tarna szerint két-háromezer embernél nem lehet nagyobb. Ha többen lennének, megmutatták volna neki, hogy megijesszene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szerint az ügynökök mindig túlzásokba estek, hogy fontosabbnak tűnjenek a híreik. Csak a nővérekben bízott meg valamennyire. A Piros nővérekben, leginkább. Néhányu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sem érdekelne, ha húszezren lennének. Vagy ha ötvenezren, vagy százezren is akár... Még mindig nem érted, miért? - Megfordult végre, de Alviarin arca most is kifejezéstelen volt, tudatlanságát is jól fedő, tökéletes álarc. - A Torony összes törvényét ismerned kell. Mi a lázadók büntet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ezetőknek - mondta Alviarin lassan - elcsendesí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vonta a szemöldökét, a szoknyája halkan surrant, ahogy zavartan topogott. Jó. De ezt még a beavatottak is tudják. Nem értette, Elaida miért kérdezi. Nagyon jó. Azért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lázadók többségét is elcsendesí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etők többsége megúszhatja a dolgot, ha együttműködik. A legkisebb kiszabható büntetés a megvesszőzés volt, a Nagy Csarnokban, az összes nővér előtt, és egy év nyilvános vezeklés. Azt senki sem mondta, hogy ezt az egy évet egyszerre kell levezekelnie; egy hónapot itt, egyet ott, és a lázadó még tíz év múlva is bűnhődik azért, amit elkövetett. Soha nem felejti el, mit jelent szembeszállni vele. Néhányukat el kell csendesíteni - Sheriamot, többek között, és jó néhányat az önjelölt Ülnökök közül -, de csak annyit, hogy megfélemlítse a maradékot. A Tornyot nem érdemes meggyengíteni. A Fehér Toronynak egységesnek kell lennie, erősnek. Erősnek, az ő uralm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lenegy olyan dolgot követtek el, amiért elcsendesítés já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eltátotta a száját. Voltak régen is lázadások, de a legtöbben elfeledték már mindet; a Krónikák nem említették egyiket sem. Az elcsendesített és kivégzett nővérek névsorát csak az amyrlin, a Krónikaőr és az Ülnökök láthatták, meg az a pár könyvtáros, aki a titkos iratokat felügyelte. Elaida nem hagyta szóhoz jutni Alvia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lázadót, aki Amyrlin Trónnak kiáltja ki magát, el kell csendesíteni. Ha azt hinnék, sikerrel járhatnak, Sheriamot választották volna, vagy Lelaine-t, Carlinyát, az idősebbek közül valakit - Tarna szerint Romanda Cassin is visszatért elvonultságából, márpedig Romanda két kézzel kapott volna az amyrlin stólája után, ha lát arra esélyt, hogy meg is tarthatja, - de ehelyett egy beavatottat válasz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értetlen jókedvvel csóválta a fejét. Ha álmából felébresztik, akkor is hibátlanul fel tudja mondani az amyrlin választásának törvényét - nem hiába fordította a saját hasznára olyan ügyesen -, ami meglepő módon nem kötötte ki, hogy az amyrlin teljes jogú nővér legyen. Annyira egyértelmű, hogy a törvény készítői le sem írták. Ezt a kis hézagot használták ki a lázad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k, hogy semmi esélyük sincs, Alviarin. Idevonulnak nagy peckesen, megpróbálnak többnek látszani, mint amik, hátha ez enyhítheti a büntetésüket, és a végén feláldozzák a lányt, hogy visszafogadjam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ár volt érte, nagy kár. Egwene al'Vere is jól jött volna al'Thor ellen. És ha elérte volna ereje teljét az Egyetlen Hatalomban, hát erősebb lett volna, mint az elmúlt ezer évben bárki. Kár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th Bryne és egy több ezer fős hadsereg azért ennél jóval veszélyesebbnek tűnik. De van még legalább öt hónapunk, amíg ideérnek. Chubain főkapitánynak növelnie kéne a gárda létszá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dseregük! - sziszegte Elaida. Alviarin kétségbeejtően ostoba volt, és bármilyen higgadtnak látszott is, egy gyáva nyúl. Legközelebb majd a Sanche némber rémlátomásaival jön, hogy a Kitaszítottak szabadok. Persze nem tudhatja a titkot, de olyan mindegy... - Pár vasvillás paraszt és hentes, az övén konyhakéssel, és néhány lóháton kucorgó eltévedt szabó. Minden lépésnél a Ragyogó Falak járnak az eszükben, a falak, amelyek még Sasszárny Arturt is meghátrálásra kényszerí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is nyúl, inkább ijedős, sunyi menyét. Előbb-utóbb prémszegély lesz belőle Elaida köpenyén. A Fény adja, hogy mielőbb így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épésnél elveszítenek egy embert, ha nem tízet. Nem lepne meg, ha a mi kis lázadóinkat csak az őrzőik mernék idáig elkís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an tudtak a Torony megosztottságáról. Ha a lázadást leverte, persze majd úgy magyarázza, hogy mindez csak elterelő hadművelet volt, talán épp az ifjú al'Thor elfogásához tervezte így. Évekig tart majd, amíg kimagyarázza. És nemzedékekig, amíg a valós emlékek elfakulnak, és csak a krónika marad. Minden lázadó keservesen megbűnhődik ezért. Elaida keze ökölbe szorult, mintha csak a lázadók torkára feszülnének az ujjai. Vagy Alviarin tor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öröm őket, leányom. Úgy hasadnak ketté, mint egy túlérett dinn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 volt magában, még ha Alviarin nem is tudhatta, mitől az, még ha Alviarin nem is ismerhette a titkát. Édes mindegy, hány cserzővargát és ácsot szed össze útközben Gareth Bryne. Hirtelen úrrá lett rajta a Jövendőmondás, olyan biztos volt abban, amit most mondani készült, mintha már meg is történt volna. Tudta, hogy így lesz, hogy igaza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hér Torony egységes lesz újra, csak a pártütőket veti ki magából, de azokat keményen megbünteti. A Torony egységes lesz újra, és erősebb, mint valaha. Rand al'Thor az Amyrlin Trón előtt fog felelni bűneiért. A Fekete Torony vérben és tűzben bukik el, nővérek járnak majd falai között. Ezt Jövendöl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övendőmondás most is elgyengítette, mint mindig: remegve, levegő után kapkodva állt. Nem kapaszkodott meg mégsem, és hamarosan már ismét rendesen lélegzett: nem akarta, hogy bárki gyengének lássa. De Alviarin... A szeme olyan kerekre nyílt, hogy majd kiesett, a szája tátva maradt, mintha elfelejtette volna, mit akart mondani. A kezéből kicsúszott egy papír, majdnem a földön volt már, mire elkapta. Ez az ügyetlenség aztán magához térítette. Egy szempillantás alatt visszanyerte az önuralmát, és ismét az aes sedai-ok nyugodt álarcát viselte, de láthatóan megrázta a jelenet. Jó, nagyon is jó, gondolta Elaida. Hadd rágódjon csak amyrlinje biztos győzelmén. Rágódjon rajta, és törjön bele az összes fo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mély levegőt vett, és leült az asztal mellé. A törött elefántcsont halat arrébb tette, hogy ne kelljen látnia. Itt volt az ideje, hogy kihasználja ezt a váratlan győz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lgoznunk is kell ma még, leányom. Az első üzenet Caraline Damodred úrnőnek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tovább szövögette terveit. Néhol új megvilágításba helyezte Alviarin információit, máshol olyasmit mutatott neki, amiről a Krónikaőr eddig nem tudott. Bármennyire utálta is Alviarint, erre szükség volt: az amyrlinnek együtt kellett dolgoznia a Krónikaőrrel. Volt valami gyönyörteljes abban, mikor Alviarin egy-egy pillantása elárulta, hogy meglepődött; és tudta, hogy a nő még sokat fog azon gondolkozni, vajon mennyi mindent nem mondott el neki. És miközben diktált és utasított, megosztotta és egyesítette az Aryth Óceán és a Világ Gerince között elterülő földeket. Valahol a szíve legmélyén egyre csiklandozta az ifjú al'Thor képe, amint az orrába vetett karikával húzzák felé, mint egy engedelmes, jó medvét, akit most új táncra idomí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ónikák aligha szólhatnak az Utolsó Csatáról az Újjászületett Sárkány említése nélkül, de Elaida tudta, nem Rand al'Thor neve fog a többi fölé emelkedni. Elaida do Ayvriny a'Roihané lesz az, Észak-Murandy egy jelentéktelen nemesi házának legkisebb lányáé, akit az utókor majd a történelem legnagyobb, legerősebb Amyrlin Trónjaként emleget. A világ legerősebb asszonyaként. Az asszonyként, aki egymaga mentette meg az emberi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tkás, barna fű fedte az alacsony dombokat. A mély hasadékban álló aielek akár szobrok is lehettek volna, olyan kevéssé zavarta őket a szélvihar kavarta por. Az sem érdekelte őket jobban, hogy az évnek ebben a szakában már vastag hótakarónak kellett volna borítania a földet: egyikük sem látott még havat soha életében, és ahonnan jöttek, ott a mostani rekkenő hőség is enyhének számított volna. Egyre csak a bemélyedés déli peremét lestek. A shaido aielek végzetére v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sem különbözött a többiektől, csupán a körülötte őrködő Hajadonok gyűrűje mutatta, hogy jelentős személy. Testőrei már harcra készen álltak, a fejükre csavart fekete kendőből csak szemük villogott ki. Sevanna is várt. Türelmetlenebb volt, mint mutatta, de nem hagyta, hogy ez kösse le minden figyelmét. Képes volt rá. Ez volt az egyik oka annak, hogy ő vezette a népét, és nem valaki más. A másik ok pedig az volt, hogy tisztán látta, mi vár arra, aki nem hagyja, hogy idejétmúlt szokások és száraz hagyományok kössék meg a ke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 balra pillantott, tizenkét férfit, és egy asszonyt látott. Mind kerek bőrpajzsot fogott a kezében, és három-négy rövid lándzsát. Szürkésbarna </w:t>
      </w:r>
      <w:r>
        <w:rPr>
          <w:rFonts w:eastAsia="Times New Roman" w:cs="Times New Roman" w:ascii="Times New Roman" w:hAnsi="Times New Roman"/>
          <w:i/>
          <w:iCs/>
          <w:color w:val="auto"/>
          <w:sz w:val="22"/>
          <w:szCs w:val="22"/>
          <w:lang w:val="hu-HU" w:eastAsia="zxx" w:bidi="zxx"/>
        </w:rPr>
        <w:t xml:space="preserve">cadin'sorjuk </w:t>
      </w:r>
      <w:r>
        <w:rPr>
          <w:rFonts w:eastAsia="Times New Roman" w:cs="Times New Roman" w:ascii="Times New Roman" w:hAnsi="Times New Roman"/>
          <w:color w:val="auto"/>
          <w:sz w:val="22"/>
          <w:szCs w:val="22"/>
          <w:lang w:val="hu-HU" w:eastAsia="zxx" w:bidi="zxx"/>
        </w:rPr>
        <w:t xml:space="preserve">itt is éppolyan jól elrejtette őket a kíváncsi tekintetek elől, mint odahaza, a Háromszoros Földön. Efalin, akinek őszülő haját teljesen elfedte a fejére csavart fekete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néha kétkedve Sevannára nézett. Ha a Lándzsa egy Hajadonját bizonytalannak lehetett nevezni, Efalin az volt. Néhány shaido Hajadon délre ment, hogy a Rand al'Thor körül tolongó bolondokhoz csatlakozzon. Sevanna tudta, hogy ez aggasztja az idős asszonyt. Efalin mindent megtett, hogy kiköszörülje a Hajadonok becsületén esett csorbát. Hajadonokat adott Sevanna mellé, mintha házassága előtt a törzsfőnök asszonya is a harcostársaság tagja lett volna, de Efalin így sem volt biztos abban, hogy ez a megtiszteltetés feledtetheti Sevannával, hogy sok Hajadon Rand al'Thorhoz csatlakozott. Efalin legalább tudta, hogy melyik az erősebb old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öbbi harcostársaság fejét is az Efalinéhoz hasonló gondok nyomasztották. Mikor épp nem az emelkedőt nézték, egymást lesték. Különösen Maeric, a </w:t>
      </w:r>
      <w:r>
        <w:rPr>
          <w:rFonts w:eastAsia="Times New Roman" w:cs="Times New Roman" w:ascii="Times New Roman" w:hAnsi="Times New Roman"/>
          <w:i/>
          <w:iCs/>
          <w:color w:val="auto"/>
          <w:sz w:val="22"/>
          <w:szCs w:val="22"/>
          <w:lang w:val="hu-HU" w:eastAsia="zxx" w:bidi="zxx"/>
        </w:rPr>
        <w:t xml:space="preserve">Seia Doon </w:t>
      </w:r>
      <w:r>
        <w:rPr>
          <w:rFonts w:eastAsia="Times New Roman" w:cs="Times New Roman" w:ascii="Times New Roman" w:hAnsi="Times New Roman"/>
          <w:color w:val="auto"/>
          <w:sz w:val="22"/>
          <w:szCs w:val="22"/>
          <w:lang w:val="hu-HU" w:eastAsia="zxx" w:bidi="zxx"/>
        </w:rPr>
        <w:t xml:space="preserve">zömök vezetője, vagy a sebhelyes </w:t>
      </w:r>
      <w:r>
        <w:rPr>
          <w:rFonts w:eastAsia="Times New Roman" w:cs="Times New Roman" w:ascii="Times New Roman" w:hAnsi="Times New Roman"/>
          <w:i/>
          <w:iCs/>
          <w:color w:val="auto"/>
          <w:sz w:val="22"/>
          <w:szCs w:val="22"/>
          <w:lang w:val="hu-HU" w:eastAsia="zxx" w:bidi="zxx"/>
        </w:rPr>
        <w:t xml:space="preserve">Far Aldazar Din, </w:t>
      </w:r>
      <w:r>
        <w:rPr>
          <w:rFonts w:eastAsia="Times New Roman" w:cs="Times New Roman" w:ascii="Times New Roman" w:hAnsi="Times New Roman"/>
          <w:color w:val="auto"/>
          <w:sz w:val="22"/>
          <w:szCs w:val="22"/>
          <w:lang w:val="hu-HU" w:eastAsia="zxx" w:bidi="zxx"/>
        </w:rPr>
        <w:t>Bendhuin, figyelte sokat a többieket. A mai nap után semmi sem gátolhatja már meg, hogy a shaido férfiak elmenjenek Rhuideanba, és ott letegyék a főnökök próbáját. Amíg viszont nincs új főnök, Sevanna szól a törzs nevében, hiszen ő az utolsó főnök özvegye. Az utolsó két főnöké. És ha valaki szerint ez azt jelenti, hogy balszerencsét hoz a férjei fejére, az forduljon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hogy Sevanna szorosabbra húzta a vállára vetett sötét kendőt, arany és elefántcsont karkötők csilingeltek halkan. Megigazította nyakláncait is. A többségük szintén arany volt, és elefántcsont - szerette ezt a két anyagot -, de akadt köztük egy rubinokkal ékes igazgyöngy lánc is, ami eredetileg egy vízföldi nemesasszonyé volt. Egykori gazdája most már a többi fehérruhás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közt görnyedt, akik most kelhettek át a Rokonirtó Tőrének is nevezett magas hegységen. A láncról egy tyúktojás nagyságú rubin lógott Sevanna mellei közé. A vízföldiek még annál is gazdagabbak voltak, mint gondolta. Az egyik ujján hatalmas smaragd csillogott. Jól ment a szeméhez. Eddig csak a vízföldiek hordtak gyűrűt, de Sevannának tetszett ez a szokás. Nem érdekelte, hogy sokan csúnyán néznek rá emiatt. Lesz még jó néhány gyűrűje, különösen, ha több ilyen pompás darabot tal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gtöbben úgy gondolták, Maeric vagy Bendhuin kapja meg elsőként a Tudós Asszonyok engedélyét, hogy Rhuideanba menjen. Csak Efalin sejtette, hogy ez nem így lesz. Ő is csak gyanította, és volt elég esze ahhoz, hogy sejtését csak Sevannának említse meg. Nem fért a fejükbe, hogy a régi hagyományokat maguk mögött hagyhatják, és új utat járhatnak. Sevanna bármilyen türelmetlenül várta már, hogy erre az új útra léphessen, tudta, hogy a többieket lassan, fokozatosan veheti csak rá, hogy kövessék. Rengeteg minden megváltozott, mióta a shaidók átjöttek a Sárkányfalon, és a vízföldekre értek - a Háromszoros Földhöz képest még ebben az aszályban is mindenütt rengeteg volt a víz -, de még sokkal több mindennek meg kell változnia. Majd ha Rand al'Thor már a keze közt lesz, majd ha már ő lesz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sszonya, ha már ő irányítja a háttérből minden aielek főnökének főnökét - akármekkora sületlenség is, hogy az Újjászületett Sárkány vízföldi -, majd máshogy lesz minden. Rand al'Thor nevezi majd ki a törzsfőket, és a klánok főnökeit is. Talán a harcostársaságok fejeit is, mind egy szálig. És Rand al'Thor azokat fogja kinevezni, akiket Sevanna javasol. De ez még csak a kezdet. Az a vízföldi szokás, hogy a rangot megkapja az ember gyermeke, és a gyermekének a gyermeke, igazán jó öt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erősödött déli szél még jobban felkavarta a port. Nem fogják hallani a vízföldiek kocsijait és lo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ndőjét kezdte igazgatni megint. Épp csak elnyomott egy bosszankodó fintort. Semmiképp sem tűnhet idegesnek! Jobbra nézett, és hagyta, hogy átjárja a nyugalom. Több mint kétszáz shaido Tudós Asszony állt ott egy csoportban. Általában úgy figyelték, mint a dögkeselyűk, de most mindegyikük tekintete a völgy peremére tapadt. A többségük a kendőjét babrálta, vagy a szoknyáját rendezgette. Sevanna elmosolyodott. Sok Tudós Asszony izzadt félelmében. Izzadtak! És még ezek olyan büszkék arra, hogy mindig megőrzik a hidegvér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egy fiatal </w:t>
      </w:r>
      <w:r>
        <w:rPr>
          <w:rFonts w:eastAsia="Times New Roman" w:cs="Times New Roman" w:ascii="Times New Roman" w:hAnsi="Times New Roman"/>
          <w:i/>
          <w:iCs/>
          <w:color w:val="auto"/>
          <w:sz w:val="22"/>
          <w:szCs w:val="22"/>
          <w:lang w:val="hu-HU" w:eastAsia="zxx" w:bidi="zxx"/>
        </w:rPr>
        <w:t xml:space="preserve">Sovin Nai </w:t>
      </w:r>
      <w:r>
        <w:rPr>
          <w:rFonts w:eastAsia="Times New Roman" w:cs="Times New Roman" w:ascii="Times New Roman" w:hAnsi="Times New Roman"/>
          <w:color w:val="auto"/>
          <w:sz w:val="22"/>
          <w:szCs w:val="22"/>
          <w:lang w:val="hu-HU" w:eastAsia="zxx" w:bidi="zxx"/>
        </w:rPr>
        <w:t>bukkant elő a sziklák közül. Mindenki megdermedt, ahogy a fiatal aiel letekerte fejéről a fekete kendőt, és Sevannáho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felderítőjük elmenekült! - A fiú illedelmesen viselkedett, de Sevanna jobban örült volna, ha halkabban beszél, és nem hallja mindenki, mit mond. - Megsebesült, de visszalovag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arcostársaságok vezetői megindultak, még mielőtt a </w:t>
      </w:r>
      <w:r>
        <w:rPr>
          <w:rFonts w:eastAsia="Times New Roman" w:cs="Times New Roman" w:ascii="Times New Roman" w:hAnsi="Times New Roman"/>
          <w:i/>
          <w:iCs/>
          <w:color w:val="auto"/>
          <w:sz w:val="22"/>
          <w:szCs w:val="22"/>
          <w:lang w:val="hu-HU" w:eastAsia="zxx" w:bidi="zxx"/>
        </w:rPr>
        <w:t xml:space="preserve">Sovin Nai </w:t>
      </w:r>
      <w:r>
        <w:rPr>
          <w:rFonts w:eastAsia="Times New Roman" w:cs="Times New Roman" w:ascii="Times New Roman" w:hAnsi="Times New Roman"/>
          <w:color w:val="auto"/>
          <w:sz w:val="22"/>
          <w:szCs w:val="22"/>
          <w:lang w:val="hu-HU" w:eastAsia="zxx" w:bidi="zxx"/>
        </w:rPr>
        <w:t>befejezte volna a mondatot. Sevanna összehúzta a szemöldökét. Ez így nem fog menni. Igaz, hogy ők vezetik majd a sereget - ő maga még sosem harcolt -, de nem feledkezhetnek meg arról, ki a főnök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ándzsát küldjetek ellenük - parancsolta csengő hangon -, még mielőtt felkészülhetnének a támad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ok egy emberként fordultak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ándzsát? - kérdezte Bendhuin hitetlenkedve. - Úgy érted mindet, a tartalékot kiv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ic meg sem várta, hogy Bendhuin befejez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nincs tartalékunk, könnyen megesh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határozottan letork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ándzsát. Most aes sedai-okkal táncolunk. El kell söpörnünk őket, mielőtt felocsúd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falin és jó néhány másik harcos rábólintott, de Maeric és Bendhuin egyre a homlokát ráncolta. Bolondok. Pár tucat aes sedai és néhány száz vízföldi katona ellen küldi őket. Több mint negyvenezer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megy velük, ahogy kérték, és még mindig a felderítőik és a tartalék embereik után sírnak, mintha csak egy rendes aiel hadsereggel állnának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haido törzs főnöke vagyok, és ezt parancso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volna kimondania, de nem árt, ha nem felejtik el, kivel is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oknyian vannak csupán. - Most már igazán dühös volt. - Lerohanhatjuk őket, ha gyorsan mozdulunk. Hajnalban még mind készek voltatok bosszút állni Desaine-ért. Most pedig féltek? Féltek egy pár tucat vízfölditől? Hát ennyit ér a shaidók becsüle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den harcos arca elkomorult, éppúgy, ahogy akarta. Még Efalin szürke szeme is keményen csillant, mint a gyémánt. Már fel is csavarta a fejére a fekete kendőt, és intett a többi Hajadonnak, hogy kövesse. Ahogy futni kezdett, mindenki követte, még a Sevannát őrző Hajadonok is. Sevanna ezt ugyan nem akarta, de mit bánta most már. A lándzsák elindultak, és ez a lényeg. Mintha még a puszta kő is megindult volna a hasadék mélyén, hogy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sereggé változzon, és egyre több és több harcos rajzott elő a völgyből. Délnek siettek, hosszú léptük a lovakat is lehagyta volna. Nem volt vesztegetni való idő. Efalinnal majd beszél még erről, de most más dolga van. A Tudós Asszonyok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rősebb shaido Tudós Asszonyok közül válogatta össze őket, csupa olyat, aki tudta használni az Egyetlen Hatalmat. Minden Rand al'Thort kísérő aes sedai-ra vagy hét jutott, de Sevanna most mégis félelmet látott a tekintetükben. Hiába próbálták meg komor, kifejezéstelen arccal palástolni kételyeiket, meglátszott azon, ahogy kapkodva néztek egymásra és a völgybe, meglátszott azon, ahogy idegesen megnyalták szájuk szélét. Nagyon sok hagyományt szegnek most meg, törvénynél is erősebb és régebbi hagyományokat. A Tudós Asszonyok sosem vettek részt a harcban. A Tudós Asszonyok sosem fordultak az aes sedai-ok ellen. Mindenki tudta, hogy az aieleket bűnhődni küldték a Háromszoros Földre, mert cserbenhagyták az aes sedai-okat, és hogy az összes aiel elpusztul, ha ez még egyszer megtörténik. Hallották azt is, mikor Rand al'Thor mindenki előtt felfedte, hogy egykor az aielek az aes sedai-ok szolgái voltak, és megesküdtek arra, hogy elvetik az erőszakot és nem nyúlnak fegyver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akkor úgy gondolta, ez hazugság, de mostanában már kezdett arra hajlani, hogy a Tudós Asszonyok is ezt hiszik titokban. Senki nem mondta meg neki egyenesen, de attól még tudta. Ő maga sosem ment el Rhuideanba, hogy Tudós Asszony lehessen, de a shaido Tudós Asszonyok befogadták végül, még ha vonakodva is. Most már nem volt más választásuk, mint hogy vezetőjüknek is elfogadják. El kell dobni a haszontalan szokás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es sedai-ok - mondta halkan. Karkötők és nyakláncok csörrentek meg, ahogy közelebb léptek hozzá az asszonyok. - És velük van Rand al'Thor,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El kell vennünk tő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áran összevonták a szemöldöküket. Azt hitték, azért akarja élve elfogni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hogy megbosszulhassa második férje, Couladin halálát. Megértették, de csak ezért nem csatlakoztak volna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 Dühösen csendült a hangja. - Mi megtartottuk, amit ígértünk, de ők elárultak minket! Mi nem szegtünk meg egy fogadalmat sem, ők megszegték mindet! Tudjátok, Desaine-nel hogy végez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zép, hogy tudták. Hirtelen megkeményedett a tekintetük. Egy Tudós Asszony meggyilkolása éppolyan súlyos bűn volt, mintha valaki egy várandós asszonyt vagy egy kovácsot ölt volna meg. Néhányan még a többieknél is keményebben néztek rá. Therava, Rhiale, a többi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gyjuk, hogy büntetlenül elvonuljanak, annyit sem érünk, mint az állatok. Becstelen állatok. De én kiállok a becsületem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fogta a szoknyáit, és megindult felfelé az emelkedőn. Egyenes háttal, büszkén lépdelt, nem nézett vissza. Biztos volt benne, hogy a többiek követik. Therava, Norlea és Dailin tesz róla, hogy így legyen, és Rhiale, Tion, Meira és mindazok, akik vele együtt látták pár napja, ahogy az aes sedai-ok legyőzik Rand al'Thort és visszazárják abba a faládába. Az a tizenhárom, aki akkor mellette állt, nem hagyja el, nem meri elhagyni. Tudják, hogy halt meg valójában Desaine, és ez hozzá köt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ába kapták fel szoknyáikat a Tudós Asszonyok, hiába rohantak, a könnyű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 xml:space="preserve">öltözött </w:t>
      </w:r>
      <w:r>
        <w:rPr>
          <w:rFonts w:eastAsia="Times New Roman" w:cs="Times New Roman" w:ascii="Times New Roman" w:hAnsi="Times New Roman"/>
          <w:i/>
          <w:iCs/>
          <w:color w:val="auto"/>
          <w:sz w:val="22"/>
          <w:szCs w:val="22"/>
          <w:lang w:val="hu-HU" w:eastAsia="zxx" w:bidi="zxx"/>
        </w:rPr>
        <w:t xml:space="preserve">algai'd'siswai-okkal </w:t>
      </w:r>
      <w:r>
        <w:rPr>
          <w:rFonts w:eastAsia="Times New Roman" w:cs="Times New Roman" w:ascii="Times New Roman" w:hAnsi="Times New Roman"/>
          <w:color w:val="auto"/>
          <w:sz w:val="22"/>
          <w:szCs w:val="22"/>
          <w:lang w:val="hu-HU" w:eastAsia="zxx" w:bidi="zxx"/>
        </w:rPr>
        <w:t>nem vehették fel a versenyt. Alig öt mérföldet szaladtak az alacsony dombok között, ki sem fulladtak szinte, de mire felértek az utolsó dombtetőre, a völgyben már javában táncolták a lándzsa táncát. Bár elég szokatlan mód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öbb ezer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zsibongott a völgyben, tompa szürkésbarna hullámuk a vízföldi szekerek kis szigetén tört meg. A szekerek pár csenevész fa körül álltak. Sevanna dühösen ingatta a fejét. Az aes sedai-oknak még arra is volt ideje, hogy a lovakat a kocsik közé tereljék. A lándzsák körülvették a kocsikat, nekiszorultak. Nyilak záporoztak a szekerek felé, de mintha egy láthatatlan fal megállított volna minden rohamot. Eleinte még a legmerészebb ívű nyílvesszők átsuhantak e fölött a fal fölött, de nemsokára már ezek is lepattantak az aes sedai-ok védelméről. A Tudós Asszonyok halkan morog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játok, mit csinálnak az aes sedai-ok? - Sevanna úgy kérdezte, mintha maga is látná az Egyetlen Hatalom szálait. Legszívesebben nevetett volna. Az aes sedai-ok bolondok voltak a Hármas Esküjükkel együtt. Mire ráeszmélnek, hogy nem elég védelemre használniuk a Hatalmat, hanem fegyverként kell forgatniuk, hogy szembeszállhassanak vele, már túl késő lesz. Feltéve, hogy a Tudós Asszonyok csinálnak is valamit a bámészkodás helyett. Valahol a kocsikban ott lapult Rand al'Thor is, talán még mindig kettéhajtva fekszik egy ládában, mint pár vég sharai selyem. Csak arra vár, hogy elvegye. Ha az aes sedai-ok fogságban tudják tartani, akkor ő is képes lesz rá a Tudós Asszonyok segítség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herava, fogd a tieidet, és induljatok nyugatra! Akkor sújts le, amikor én! Desaine-ért és a </w:t>
      </w:r>
      <w:r>
        <w:rPr>
          <w:rFonts w:eastAsia="Times New Roman" w:cs="Times New Roman" w:ascii="Times New Roman" w:hAnsi="Times New Roman"/>
          <w:i/>
          <w:iCs/>
          <w:color w:val="auto"/>
          <w:sz w:val="22"/>
          <w:szCs w:val="22"/>
          <w:lang w:val="hu-HU" w:eastAsia="zxx" w:bidi="zxx"/>
        </w:rPr>
        <w:t xml:space="preserve">tohért, </w:t>
      </w:r>
      <w:r>
        <w:rPr>
          <w:rFonts w:eastAsia="Times New Roman" w:cs="Times New Roman" w:ascii="Times New Roman" w:hAnsi="Times New Roman"/>
          <w:color w:val="auto"/>
          <w:sz w:val="22"/>
          <w:szCs w:val="22"/>
          <w:lang w:val="hu-HU" w:eastAsia="zxx" w:bidi="zxx"/>
        </w:rPr>
        <w:t xml:space="preserve">amellyel az aes sedai-ok tartoznak nekünk. Most megtudják, mi az a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Fizetni fognak a bűneik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stoba túlzás volt arról beszélni, hogy valakit egy olyan adósság megfizetésére kényszerítenek, amelyet még el sem ismert, de a Tudós Asszonyok felől hallatszó dühös mormogás alapján a többi nő is úgy gondolta, az aes sedai-oknak </w:t>
      </w:r>
      <w:r>
        <w:rPr>
          <w:rFonts w:eastAsia="Times New Roman" w:cs="Times New Roman" w:ascii="Times New Roman" w:hAnsi="Times New Roman"/>
          <w:i/>
          <w:iCs/>
          <w:color w:val="auto"/>
          <w:sz w:val="22"/>
          <w:szCs w:val="22"/>
          <w:lang w:val="hu-HU" w:eastAsia="zxx" w:bidi="zxx"/>
        </w:rPr>
        <w:t xml:space="preserve">tohot </w:t>
      </w:r>
      <w:r>
        <w:rPr>
          <w:rFonts w:eastAsia="Times New Roman" w:cs="Times New Roman" w:ascii="Times New Roman" w:hAnsi="Times New Roman"/>
          <w:color w:val="auto"/>
          <w:sz w:val="22"/>
          <w:szCs w:val="22"/>
          <w:lang w:val="hu-HU" w:eastAsia="zxx" w:bidi="zxx"/>
        </w:rPr>
        <w:t>kell fizetniük. Csak azok maradtak csöndben, akik az ő parancsára megölték Desaine-t. Therava keskeny szája megfeszült egy pillanatra, de végül ő is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úgy lesz, ahogy kérted, Sevan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vanna sietve a csata keleti oldalára vitte a Tudós Asszonyok felét; feltéve hogy csatának lehetett nevezni a szekerek sikertelen ostromát. Mindenképp egy emelkedő tetejére akart állni, ahonnan jól látja, mi történik - ő is tudta, hogy a törzsfőnök vagy a hadvezér így irányítja a lándzsák táncát -, de ebben még Therava sem fogta a pártját, pedig őt is hozzákötötte Desaine halálának titka. Ragaszkodtak hozzá, hogy ha már a hagyományokat megtörve ők is harcolni fognak, mindenféleképp a csata sűrűjében legyenek. Fehé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 xml:space="preserve">blúzaikban és sötét kendőikben a Tudós Asszonyok jól láthatóan elkülönültek a körülöttük harcoló </w:t>
      </w:r>
      <w:r>
        <w:rPr>
          <w:rFonts w:eastAsia="Times New Roman" w:cs="Times New Roman" w:ascii="Times New Roman" w:hAnsi="Times New Roman"/>
          <w:i/>
          <w:iCs/>
          <w:color w:val="auto"/>
          <w:sz w:val="22"/>
          <w:szCs w:val="22"/>
          <w:lang w:val="hu-HU" w:eastAsia="zxx" w:bidi="zxx"/>
        </w:rPr>
        <w:t xml:space="preserve">algai'd'siswai-tól, </w:t>
      </w:r>
      <w:r>
        <w:rPr>
          <w:rFonts w:eastAsia="Times New Roman" w:cs="Times New Roman" w:ascii="Times New Roman" w:hAnsi="Times New Roman"/>
          <w:color w:val="auto"/>
          <w:sz w:val="22"/>
          <w:szCs w:val="22"/>
          <w:lang w:val="hu-HU" w:eastAsia="zxx" w:bidi="zxx"/>
        </w:rPr>
        <w:t>ráadásul a nyakukban és karjukon csillogó ékszerek, derékig omló hosszú hajuk csak tovább hangsúlyozták a különbségeket. Sevanna furcsállotta, hogy még mindig nem értik, a valódi csatát most nekik kell megvívniuk az aes sedai-ok ellen. A mai nap mindent megváltoztat, és Rand al'Thor irányítgatása lesz a legjelentéktelenebb újdonság, amelyet meg kell szokni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ekereket bámuló harcosok között vegyesen voltak férfiak és Hajadonok. A testmagasságon kívül semmi más nem árulta el, ki kicsoda. Az arcokat fátyol és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 xml:space="preserve">takarta, a </w:t>
      </w:r>
      <w:r>
        <w:rPr>
          <w:rFonts w:eastAsia="Times New Roman" w:cs="Times New Roman" w:ascii="Times New Roman" w:hAnsi="Times New Roman"/>
          <w:i/>
          <w:iCs/>
          <w:color w:val="auto"/>
          <w:sz w:val="22"/>
          <w:szCs w:val="22"/>
          <w:lang w:val="hu-HU" w:eastAsia="zxx" w:bidi="zxx"/>
        </w:rPr>
        <w:t xml:space="preserve">cadin'sor </w:t>
      </w:r>
      <w:r>
        <w:rPr>
          <w:rFonts w:eastAsia="Times New Roman" w:cs="Times New Roman" w:ascii="Times New Roman" w:hAnsi="Times New Roman"/>
          <w:color w:val="auto"/>
          <w:sz w:val="22"/>
          <w:szCs w:val="22"/>
          <w:lang w:val="hu-HU" w:eastAsia="zxx" w:bidi="zxx"/>
        </w:rPr>
        <w:t>pedig nem árult el többet, mint viselője törzsét, klánját, néha harcostársaságát. A sereg szélén állók elégedetlenül morogtak, nem látták, mi történik, csak azt érezték, hogy a támadás megtorpan, de még sincs körülöttük ellenség, akivel megküzdhetnének. Azt hitték, az aes sedai-ok villámai ellen kell majd helytállniuk, most pedig várhatnak tétlenül; még ahhoz is túl messze voltak, hogy megpróbáljanak átlőni a láthatatlan védőfalon. No de nem sokáig unatkoznak ők sem, ha Sevanna terve működik. Csípőre tett kézzel adta ki az utasí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őlem délre állók lebontják az aes sedai védelmet. Az északra állók támadnak. Előre a lándzsá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és az aes sedai-ok szekereit leste, akik még mindig azt hitték, acélnál keményebb fegyver nem tör ellen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örtént semmi. A harcosok türelmetlenül zúgtak, néhányan a pajzsukat csapkodták lándzsáikkal. Sevanna uralkodott magán, visszafojtotta a dühét. Biztos volt benne, hogy mindenki megérti, mit kell tennie, miután látták Desaine felkoncolt tetemét. De ha még ezek után sem merik megtámadni az aes sedai-okat, hát addig szidalmazza őket, míg csak szégyenükben nem kérik, hogy szolgaruhát ölth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emberfej nagyságú tűzgolyó suhant a szekerek felé, sziszegve, sisteregve. Még egy követte, majd egy tucatnyi. Sevannában engedni kezdett a görcs. Most már nyugatról is tűzgolyók zuhogtak a kocsikra. Theraváék is bekapcsolódtak a harcba. Először csak vékony, szürke csíkokban kezdett szállni a füst az égő szekerekből, aztán vastag fekete oszlopokban. A tömeg zúgása felerősödött, és megindultak a harcosok. Hangokat sodort felé a szél az égő kocsik közül: dühös parancsszavakat, fájdalmas kiáltásokat. Az aes sedai-ok védelme összeomlott. Elkezdődött az igazi harc, amelynek csak egyetlen kimenetele lehet. Rand al'Thor az övé lesz, és neki adja az aieleket, hogy meghódíthassa velük a vízföldeket. Sevanna pedig fiakat és lányokat fog neki szülni, mielőtt a férfi meghal. Nem is lesz rossz: a fiú jóképű volt, erős és fiat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felkészült rá, hogy az aes sedai-ok nem adják magukat olcsón, és nem is csalódott. Tűzgolyók csaptak az ő emberei közé is, akit nem ölt meg a robbanás, azok közül sokan kigyulladtak és elégtek elevenen. Villámok csaptak közéjük a derült égből, szanaszét szórtak embert és földet egyaránt. A Tudós Asszonyok hamar ellesték az ellenfél fortélyait, vagy talán eddig is tudták, mit kell tenniük, csak nehezen vették rá magukat, hiszen a többségük rég nem fókuszált már. A Tudós Asszonyok ritkán használták csak az Egyetlen Hatalmat, olyan ritkán, hogy a többségükről nem is lehetett tudni, vajon képes-e fókuszálni vagy nem. Bármi volt is az oka, nem sokkal azután, hogy az első villám becsapott a shaidók közé, az aes sedai-ok szekereit is kerülgetni kezdték a villám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gyik ért célba. A vörösen izzó tűzgolyók - néhány közülük most már olyan nagy volt, mint egy ló - és az ezüstös villámok közül, melyek akár az églakók lándzsái is lehettek volna, sok hirtelen irányt változtatott, mintha láthatatlan pajzsról csúszna le, vagy felrobbant félúton, esetleg eltűnt teljesen. Mennydörgések és robbanások robaja töltötte be a csatateret, elnyomta az ordításokat és sikolyokat is. Sevanna elragadtatva nézte. Olyan volt, mint az illuminátorok tűzijátékai, melyekről annyit olvas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fakult előtte a világ, és mintha lebegett volna. Mikor magához tért, hanyatt feküdt a földön, vagy tíz lépésnyire onnan, ahol eddig állt. Sajgott minden tagja, alig kapott levegőt, és vastag földréteg borította. Minden haja szála égnek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ő volt az egyetlen Tudós Asszony, aki a földön feküdt: sokan hevertek mozdulatlanul a szabálytalan szélű lyuk mellett, amely vagy egy hossznyira tőle füstölgött. Néhányuk ruhája megégett. Nem mindenki esett el, az eget még mindig tűzgömbök és a villámok szabdalták, de nagy volt a vesztesége. Újra csatába kell vezetnie, akit még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felkecmergett, arra sem vesztegette az időt, hogy leporolja a ruh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a lándzsá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Estalaine szögletes vállát, és talpra rángatta az asszonyt. Csak most látta, hogy a nő kék szeme már megüvegesedett. Ellökte magától a hullát. Inkább a zavarodottan vinnyogó Doraillát emelte fel. A másik kezébe egy lándzsát fogott, melyet egy halott Viharjáró kezéből ragadott ki. Megrázta a fegyvert, és újra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a lándzsá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udós Asszony szó szerint vette, amit mondott, és a holtaktól elvett lándzsákkal a harc sűrűjébe rohantak. Páran az eszüknél voltak, és miután lassan talpra segítették, akit még lehetett, újra tűzzel és villámmal támadtak az aes sedai-okra. Sevanna lándzsával a kezében őrjöngött előttük, úgy bizta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a lándzsákkal! El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Úgy érezte, mindjárt elneveti magát, és nevetett is. Koszos volt, poros, alig állt a lábán, tombolt körülötte a harc, és ő még életében nem érezte magát ilyen jól. Szinte azt kívánta, bárcsak a Lándzsa Hajadonja lehetne. Szint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agjai nem lehettek törzsfőnökök, éppúgy, ahogy egy férfi sem lehetett Tudós Asszony. A Hajadonok csak úgy tehettek szert hatalomra, ha feladták a lándzsát és elmentek Tudós Asszonynak. Ő mint egy törzsfőnök asszonya - és később özvegye -, már olyan fiatalon is kedvére parancsolhatott az embereknek, mikor egy Hajadont még nem engedtek egyedül harcba, és a Tudós Asszonyok tanítványai is legfeljebb vizet hordhattak mestereiknek. És végül minden hatalmat megkapott, törzsfőnök lett, és Tudós Asszony is, bár ahhoz még kell egy kicsit ügyeskednie, hogy tényleg elismerjék a törzs fejének. Igaz, amíg a hatalom az ő kezében volt, semmit sem számított, hogy még nem ismerték el, hogy ő viseli ezt a címet; de ha már övé a hatalom, miért ne kaphatná meg az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sikoly zavarta meg. Ahogy sarkon fordult, egy hatalmas szürke farkast látott. Épp Dosera torkát harapta át. Sevanna térde megroggyant, de gondolkozás nélkül az állat oldalába vágta a lándzsát. Egy másik farkas - legalább az asszony derekáig ért - átugrotta, és egy harcosra vetette magát. Egy harmadik is előtűnt, és még egy, és még egy. Akárhova nézett, mindenütt farkasok voltak már, és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aieleket marcang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bonás félelem vett rajta erőt, ahogy kihúzta a döglött állatból a lándzsát. Az aes sedai-ok farkasokat hívtak, hogy segítsenek nekik. Nem tudta levenni a tekintetét a farkasról. Az aes sedai-ok... Nem. Nem! Nem számít, még ha így is van. Nem hagyja, hogy számít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agy nehezen elfordult a farkasdögtől, de mielőtt odakiálthatott volna a többi Tudós Asszonynak valamiféle biztatást, újabb aggasztó dologra lett figyelmes. Egy csapat vízföldi harcos tűnt föl, vörös sisakjuk és mellvértjük csak úgy ragyogott. Karddal, hosszú lándzsákkal vágtak utat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harcosok között. Honnan kerülhettek ezek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 sem vette, hogy hangosan is kimondta ezt a kérdést, csak mikor Rhiale már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tam szólni neked, Sevanna, de annyira belelovaltad magad a harcba, hogy észre sem v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hajú nő undorodva nézte Sevanna véres lándzsáját. A Tudós Asszonyoknak nem volt illő fegyvert fogniuk. Sevannát azonban ez nem zavarta, makacsul a könyöke hajlatába támasztotta a lándzsát, ahogy azt nem egyszer látta a törzsfőnököktől. Rhiale zavartabban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ízföldiek támadtak meg minket délről. Vízföldiek, és egy nagy csapat </w:t>
      </w:r>
      <w:r>
        <w:rPr>
          <w:rFonts w:eastAsia="Times New Roman" w:cs="Times New Roman" w:ascii="Times New Roman" w:hAnsi="Times New Roman"/>
          <w:i/>
          <w:iCs/>
          <w:color w:val="auto"/>
          <w:sz w:val="22"/>
          <w:szCs w:val="22"/>
          <w:lang w:val="hu-HU" w:eastAsia="zxx" w:bidi="zxx"/>
        </w:rPr>
        <w:t>siswai'a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nevet annyi gyűlölettel ejtette ki, amennyivel csak tudta: ennél nem is érdemelhet kevesebbet az a csürhe, aki nem átallja a Sárkány Lándzsájának nevez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adonok is vannak velük. És... és Tudós Asszon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ós Asszonyok? Harco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alig hitte el, amit hallott. Aztán megrázta a fejét. Ha neki eszébe juthatott, hogy leszámoljon azzal az ostoba hagyománnyal, hogy a Tudós Asszonyok nem harcolhatnak, akkor azoknak az ostobáknak is az eszébe juthatott, akik ugyan aielnek hívják magukat, de egy vízföldit szolgálnak. Erre nem számított. Biztos Sorilea vezeti őket. Az a vén boszorkány mindig is egy földcsuszamlásra emlékeztette Sevannát, mely mindenkit könyörtelenül magával sod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t kell vernünk őket, most rögtön. Nem kaphatják meg Rand al'Thort. - Rhiale értetlenségét látva gyorsan hozzátette: - És nem hagyhatjuk, hogy csorbuljon a Desaine-ért vett bosszú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ós Asszonyok vannak közt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hiale hangja érzelemmentes volt, de Sevanna értette, mire céloz. Elöntötte a tehetetlen keserűség. A Tudós Asszonyok abba még belementek valahogy, hogy maguk is a lándzsa táncát járják, de hogy megtámadják Rand al'Thor Tudós Asszonyait, azt még Rhiale sem engedi. Beleegyezett abba, hogy megöljék Desaine-t, hiszen ő is látta, hogy a többi Tudós Asszony és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másképp nem támadja meg az aes sedai-okat, és Rand al'Thort, no meg az őt követő aieleket csak így kaparinthatják meg, de az titokban történt, nem tudott róla senki. Ezt viszont mindenki látná. Gyáva bolondok egytől-egy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rcolj azok ellen, akik ellen mersz, Rhia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hangja tele volt megvetéssel, de Rhiale csak bólintott. Megigazította a kendőjét, miközben még egy undorodó pillantást vetett Sevanna lándzsájára, és visszatért a többi Tudós Asszony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égis van rá mód, hogy az újonnan jött Tudós Asszonyok üssenek először, gondolta Sevanna. Jobb lett volna, ha övék az első csapás, de annál minden csak jobb lehet, mint hogy ezek a jövevények elhalásszák előle Rand al'Thort. Mit nem adna egy olyan asszonyért, aki tud fókuszálni, és nyavalygás nélkül meg is teszi, amit kér tőle! Mit nem adna érte, ha egy dombtetőn lehetne, és láthatná, hogy áll a csa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mindig fogta a véres lándzsát, és a farkasokat leste. A legtöbb állat a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harcosokkal birkózott, vagy holtan feküdt a földön. Sevanna megnyugodott. Ismét lelkesíteni kezdte a seregét. Tőle délre egyre több tűzgolyó és villám csapott a shaidók közé, de ez nem befolyásolta a támadás lendületét, már amennyire innen meg tudta ítélni. A csata, a robbanások, a szökőkútként feltörő föld és égő emberek, a kézitusa hevessége nem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a lándzsákkal! - kiáltotta, és a feje fölött rázta a saját, véres lándzsáját. - Elő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algai'd'siswai-ok </w:t>
      </w:r>
      <w:r>
        <w:rPr>
          <w:rFonts w:eastAsia="Times New Roman" w:cs="Times New Roman" w:ascii="Times New Roman" w:hAnsi="Times New Roman"/>
          <w:color w:val="auto"/>
          <w:sz w:val="22"/>
          <w:szCs w:val="22"/>
          <w:lang w:val="hu-HU" w:eastAsia="zxx" w:bidi="zxx"/>
        </w:rPr>
        <w:t xml:space="preserve">fortyogó tömegében nem látta, ki az ő embere, és kik kötöttek vékony, piros kendőt a homlokukra, ezzel is jelezve, hogy ők a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 xml:space="preserve">a Sárkány Lándzsájának tagjai. Talán csak olyan keveset hoztak magukkal a vízföldiek, hogy idáig el sem jutottak. A vízföldi katonák csoportjai mindenesetre ritkásak voltak, és egyre fogytak. Az egyik csapatot épp most gázolták le a shaidók, a páncélosok és a lovak egy szemvillanás alatt eltűntek a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aiele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a lándzsákkal!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iadal töltötte el a hangját. Ha az aes sedai-ok tízezer farkast hívnak, ha Sorilea ezer Tudós Asszonyt hoz, a shaidók akkor is győzedelmeskednek! A shaidók, és ő. Sevanna, a jumai shaidók lánya - mindenki megismeri majd a 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ély robaj töltötte meg a csatateret. Az aes sedai szekerek felől jött, de nem lehetett tudni, vajon ők csináltak valamit, vagy a Tudós Asszonyok. Sevanna nem szerette azokat a dolgokat, amiket nem értett, de nem kérdezte meg Rhialétól, mi történt. Nem fogja megmutatni nekik, milyen tudatlan. És azt sem fogja mutatni, hogy benne nincs meg az a képesség, amely a körülötte álló összes asszonyban megvolt: hogy ő nem érzi az Egyetlen Hatalmat. Voltaképp nem számított, hiszen a shaido Tudós Asszonyok ennek ellenére elfogadták őt vezérükként, de Sevannát zavarta, hogy mind tudott valamit, amit ő sosem tanulhato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 villant a shaido harcosok között, mintha valami változna éppen. Sevanna épp csak a szeme sarkából látta, de mikor odafordult, hogy jobban megnézze, mi az, nem látott semmit. Aztán még egyszer ugyanez: fény villant a látómezeje szélén, de mikor odanézett, semmi újat nem vett észre. Túl sok mindent nem ér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biztatta a népét. Közben a Tudós Asszonyokat figyelte. Megviseltek voltak, sokuknak hiányzott a fejkendője, hajuk kócosan lógott az arcukba, ingük, szoknyájuk csupa kosz volt, néhányuk ruhája megégett. Legalább egy tucatnyi Tudós Asszony sebesülten feküdt a földön, fájdalmas nyögésük hozzá is elhallatszott. Hét másik mozdulatlanul hevert, arcukat kendőikkel takarták le. Sevannát csak azok érdekelték, akik még talpon voltak. Rhiale és az aielek közt ritkaságszámba menő hollóhajú Alarys és Someryn, aki még Sevannánál is többet mutatott a kebléből mélyen kivágott ruhájában, és Meira, akinek hosszú, szomorú arca most még elkeseredettebb volt, mint általában. A keménykötésű Tion, a vézna kis Belinde és a legtöbb férfinál is magasabb Moda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elyik csak szólt volna neki, ha új trükkel próbálkoznak. Desaine halálának titka mindegyiket hozzá kötötte. Még egy Tudós Asszonyt is megbüntetnének, ha kiderülne, hogy mi történt. Kínnal és szégyennel fizetnének érte, ha éppenséggel nem taszítaná ki őket a törzs, hogy anyaszült meztelenül tengődjenek a vadonban, egészen addig, míg egykori társaik le nem vadásszák őket, mint valami állatot. Közös titkuk ellenére Sevanna tudta, hogy a többi nő nem őszinte hozzá, és számtalan dolgot nem mondanak el neki, amit pedig egy Tudós Asszonynak tudnia kellene. Nem mondták el azt sem, mit lát egy nő Rhuideanban, vagy miféle fortélyokat tanítanak meg nekik az idősebb Tudós Asszonyok. Ezen változtatni kell, de Sevanna elég józan volt ahhoz, hogy tudja, nem ez a megfelelő időpont. Most nem kérdezhet és nem kérhet szám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ordult a csata felé, és mintha épp az ő javukra fordult volna a helyzet. Délről továbbra is tűzgolyók és villámok csapkodtak, de nem közvetlenül előtte, és nem is a shaidók között robbantak fel. A szekereket még mindig védte valami, és a Tudós Asszonyok támadásai sokszor pattantak le a láthatatlan védőpajzsról, de láthatóan gyengült az aes sedai-ok ellenállása. Győ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mikor Sevanna végre átlátta a helyzetet, az aes sedai-ok végleg elcsendesedtek. Már csak délen látott fényes robbanásokat. Sevanna felkiáltott volna, hogy győztek, de egy újabb felfedezés belefojtotta a szót. Most már egyetlen tűzgolyó, egyetlen villám sem érte el az aes sedai-ok szekereit. Az égő kocsikból felszálló füst lassan kirajzolta egy kupola képét; egy eddig láthatatlan kupoláét, mely a szekereket vé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megpördült és a Tudós Asszonyokra támadt. Az arckifejezését látva a legtöbben riadtan hátraléptek, bár az is lehet, hogy a véres lándzsától ijedtek meg ennyire. Sevanna is tudta, azt hiszik, rögtön beléjük vágja. Az igazat megvallva, nem állt tőle távol a gondolat. Ráordított a reszkető asszony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agytátok, hogy megcsinálják? Miért? Az lett volna a dolgotok, hogy felbontsátok a védelmüket, és ne engedjétek, hogy új falakat emel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Tion mindjárt hányni fog. Végül mégis ő húzta ki magát, ő fordult Sevanna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aes sedai-ok csiná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aes sedai-ok? - Sevanna kiköpött. - Akkor ki? A többi Tudós Asszony? Mondtam, hogy meg kell támadnotok ők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sszonyok voltak - mondta Rhiale elcsukló hangon -, nem asszon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ápadtan nyelt egyet. Sevanna lassan megfordult, és a füstkupolára meredt. Csak most jutott az eszébe, hogy levegőt vegyen. A kupola tetején valami megjelent. Mintha az egyik vízföldi zászló lett volna az. Még a füst sem takarta el teljesen. Bíbor mezőn egy kör, amit hullámvonal választ ketté: az egyik fele fehér, a másik fekete. Éppolyan, mint a </w:t>
      </w:r>
      <w:r>
        <w:rPr>
          <w:rFonts w:eastAsia="Times New Roman" w:cs="Times New Roman" w:ascii="Times New Roman" w:hAnsi="Times New Roman"/>
          <w:i/>
          <w:iCs/>
          <w:color w:val="auto"/>
          <w:sz w:val="22"/>
          <w:szCs w:val="22"/>
          <w:lang w:val="hu-HU" w:eastAsia="zxx" w:bidi="zxx"/>
        </w:rPr>
        <w:t xml:space="preserve">siswai'aman-ok </w:t>
      </w:r>
      <w:r>
        <w:rPr>
          <w:rFonts w:eastAsia="Times New Roman" w:cs="Times New Roman" w:ascii="Times New Roman" w:hAnsi="Times New Roman"/>
          <w:color w:val="auto"/>
          <w:sz w:val="22"/>
          <w:szCs w:val="22"/>
          <w:lang w:val="hu-HU" w:eastAsia="zxx" w:bidi="zxx"/>
        </w:rPr>
        <w:t>keskeny fejdíszei. Rand al'Thor zászlója. Elég erős lenne ahhoz, hogy kiszabadítsa magát, elpusztítsa az aes sedai-okat és magasra emelje tulajdon zászlaját? Csak ez történ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ihar még mindig tombolt a kupola körül, de Sevanna halk mormogást hallott maga mögött. A Tudós Asszonyok a visszavonuláson töprengtek. Sevanna nem mozdult. Tudta, hogy a legkönnyebben úgy jut hatalomhoz, ha elcsábítja a hatalmat addig birtokló férfiakat. Már egész kiskorában tisztában volt azzal is, hogy benne megvan minden, ami ehhez kell. Még nem volt tizenhat, mikor magába bolondította Suladricot, a shaido törzs főnökét, és mikor első férje meghalt, Sevanna hamar megtalálta azokat, akik Suladric utódai lehettek. Muradin és Couladin is azt hitte, csak benne bízik a szép özvegy, és miután Muradin nem tért vissza Rhuideanból, Sevanna egy mosolya meggyőzte Couladint, hogy csak rá várt. De minden törzsfőnök hatalma eltörpül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ereje mellett, és Rand al'Thor mostani serege sem volt semmi ahhoz képest, amit Sevanna el tudott volna érni a férfi hatalmával. Megborzongott. Mintha a legszebb, legkívánatosabb férfit látta volna - és ez sok szempontból így is volt. Rand al'Thorral a kezében ő lehetne a világ 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madjatok keményebben - adta ki a parancsot -, sokkal keményebben! Meg kell büntetnünk az aes sedai-okat Desaine-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eg kell szereznie Rand al'Thort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iáltozás támadt a szekerek felől, értetlen halálüvöltések, fájdalmas sikolyok. Sevanna most átkozódott csak igazán, hogy nem látja, mi történik. Újra ráüvöltött a Tudós Asszonyokra, hogy támadjanak, de mégis egyre kevesebb tűzgolyó és villám csapott a szekereket védő kupolába. És ekkor már ő is látta, mi történ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ész közel a szekerekhez </w:t>
      </w:r>
      <w:r>
        <w:rPr>
          <w:rFonts w:eastAsia="Times New Roman" w:cs="Times New Roman" w:ascii="Times New Roman" w:hAnsi="Times New Roman"/>
          <w:i/>
          <w:iCs/>
          <w:color w:val="auto"/>
          <w:sz w:val="22"/>
          <w:szCs w:val="22"/>
          <w:lang w:val="hu-HU" w:eastAsia="zxx" w:bidi="zxx"/>
        </w:rPr>
        <w:t>cadn'sorba ö</w:t>
      </w:r>
      <w:r>
        <w:rPr>
          <w:rFonts w:eastAsia="Times New Roman" w:cs="Times New Roman" w:ascii="Times New Roman" w:hAnsi="Times New Roman"/>
          <w:color w:val="auto"/>
          <w:sz w:val="22"/>
          <w:szCs w:val="22"/>
          <w:lang w:val="hu-HU" w:eastAsia="zxx" w:bidi="zxx"/>
        </w:rPr>
        <w:t>ltözött alakok és föld repült a magasba hatalmas robajjal. Nem egy helyen, hanem hosszú vonalban. Újabb és újabb robbanások rázták meg a földet: mindegyik egy kicsit távolabb csapott le a kocsiktól, mint az előző. Nem egyenes vonalban haladt a pusztítás, hanem kikerülhetetlen, zárt gyűrűben. Föld és emberek és Hajadonok... Még egy robbanás, és még egy, és még egy; majd hirtelen rohanó harcosok söpörtek át rajtuk. Shaidók, akik a robbanások elől menekültek. Sevanna lándzsával fenyegette őket, a vállukra, a fejükre csapott, az sem érdekelte, ha egy embere épp az ő ütése alatt roskadt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issza, harcoljatok! Harcoljatok a shaidók becsületéér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figye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telen csürhe! Álljatok meg és harcolj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úrt egy menekülő Hajadont, de a többiek meg sem álltak, eltaposták a holttestet. Hirtelen észrevette, hogy a Tudós Asszonyok sincsenek már mind mellette, csak azok, akik a sebesülteket őrizték. Rhiale is futni kezdett, de Sevanna megragadta a karját, és visszarántotta. A torkának szegezte a lándzsát. Nem érdekelte, hogy Rhiale mit tud kezdeni az Egyetlen Hat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rcolnunk kell! Meg kell szereznünk Rand al'Thor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iale arca eltorzult a rettegés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aradunk, mind meghalunk! Vagy rabláncon végezzük Rand al'Thor táborában! Maradj, Sevanna, halj meg, ha akarsz, de én nem vagyok Kőkut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épte magát a másik szorításából, és elrohant. Sevanna még ott állt egy darabig, hagyta, hadd taszigálják a fejvesztve menekülő emberek. Végül ledobta a lándzsát, megtapogatta a tarsolyát, amelyben a díszesen faragott kőkocka lapult. Gondolkozott, hogy eldobja-e, de nem tette végül. Még nem adta föl. Felkapta a szoknyáit, hogy jobban tudjon futni, és a menekülők közé vetette magát. Ha a többiek cél nélkül menekültek is, az ő fejében ismét terv követett tervet. Rand al'Thor térden állva fogja szolgálni. És az aes sedai-o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lviarin végre otthagyhatta Elaida szobáját, úgy érezte magát, mint egy kifacsart konyharuha. Kívülről persze nem látszott rajta, hogy megviselte az amyrlinnel töltött pár óra, ugyanolyan összeszedett volt és hűvös, mint mindig. Büszkén vonult végig a márványlépcsők végeérhetetlen során. Egyenruhás szolgák hajlongtak előtte, mindegyik tartott a hideg és nyugodt Krónikaőrtől. Ahogy lejjebb haladt a Toronyban, egyre több nővérrel találkozott. A többségük viselte ajahja színével szegett aes sedai kendőjét, mintha ezzel a formalitással is hangsúlyozná, mennyivel többek a teljes jogú nővérek a többieknél. Sokan félve pillantottak Alviarinra, mások mosolyogva köszöntötték. Az egyetlen, aki mintha észre sem vette volna, Danelle volt, a Barna ajah álmodozó tagja. Nagy szerepe volt Siuan Sanche megbuktatásában és Elaida amyrlinné emelésében, de amilyen szétszórt volt, nem kovácsolt belőle semmiféle előnyt. Nem voltak barátai még a tulajdon ajahjában sem. Úgy tűnt, azt sem veszi észre, hogy a sietősen lépkedő Alviarin arrébb löki. A kemény tekintetű, nyurga Szürke, Berisha, és Kera, a szőke, kék szemű teari Zöld nővér még pukedliztek is előtte. Norine is majdnem pukedlizett, de csak majdnem! Ő ugyanis nem szerette Alviarint. Amilyen ostoba álmodozó volt, azt gondolta, hogy ha a Krónikaőr Fehér, hát Norine Dovarnának kéne hív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senki sem várta el, hogy a nővérek pukedlizzenek a Krónikaőr előtt. Akik így tettek, alighanem abban reménykedtek, hogy Alviarin majd megemlíti tiszteletteljes viselkedésüket Elaidának. A többiek azon merengtek, vajon miféle parancsokat kaphatott, vajon az amyrlin most melyik nővért akarja megbüntetni apró hibáiért. Még a Pirosak sem mertek öt emeletnél közelebb menni Elaida új lakosztályához, és jó néhány nővér el is bújt, ha az amyrlin nagy ritkán lejött közéjük. A levegő szinte fojtott, úgy megülte a félelem, és ennek a rettegésnek semmi köze nem volt a lázadókhoz vagy a fókuszálni képes férfia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nővér is megpróbált szóba elegyedni Alviarinnal, de ő szinte már udvariatlanul lökte félre őket. A legtöbben erre riadtan összenéztek: ugyan, mi történhetett, hogy beszélgetni sem áll meg? Elaidára gondoltak. Alviarinnak is egyre rajta járt az esze. Sokrétű asszony ez az Elaida. Első ránézésre egy gyönyörű, visszafogott, elegáns nő, másodikra pedig olyan, mint az acél. Veszedelmes és barátságtalan, mint egy csupasz penge. Lerohanta az embert, mikor győzködnie kellett volna, keménykedett, mikor mások óvatos rábeszéléssel vagy a Házak Játékával próbáltak volna célt érni. Rögtön látni lehetett rajta, hogy okos és ravasz, de nem kellett hozzá sok idő, hogy bárki felfedezze, minden erénye dacára Elaida csak azt látja, amit látni akar, és mindent megtesz azért, hogy a valóságot a saját elképzeléseihez igazítsa. Ez gyakran sikerült is neki, és még ez volt a kevésbé ijesztő két zavaró tulajdonsága közül. A veszedelmesebb a Jövendőmondás képesség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ű volt elfelejteni, hogy Elaidában megvan a Jövendőmondás képessége, olyan ritkán jelentkezett nála, és nagyon régen volt, hogy ez utoljára megtörtént. Alviarint megrázta a dolog. Senki nem tudta, Elaida mikor látja a jövőt, még Elaida maga sem, mint ahogy azt sem sejtette előre, mit fog látni pontosan. Alviarin most úgy érezte, mintha az amyrlin minden lépését követ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ényleg meg kéne ölnie. Nem Elaida lenne az első, akit titokban eltesz láb alól. Mégsem merné parancs vagy legalább engedély nélkül meg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en lépett be a lakosztályába, mintha Elaida árnyéka ide már nem jöhetne utána. Micsoda bolond gondolat. Ha Elaida akárcsak sejtené is az igazat, ezer mérföld sem lenne elég ahhoz, hogy Alviarin biztonságban érezhesse magát. Elaida most biztos azt hiszi, keményen dolgozik, személyesen körmöli le a rendeleteit - bár hogy a sok kiadott parancs közül melyiket és hogyan fogja leírni végül, még nem dőlt el. Nem Elaidán múlik. És nem is Alviarinon egyma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 szobái voltak, mint Elaidának, bár a mennyezet magasabban volt, és egy kis erkélyről a Torony előtti nagy térre láthatott, vagy száz láb magasból. Néha kiállt az erkélyre, hogy Tar Valont nézhesse. A világ legnagyobb városa ott feküdt a lába előtt. Megszámlálhatatlanul sok ember élt benne, de a többségük még annyit sem számított, mint egy paraszt a sakktáblán. A szobát domani ízléssel rendezték be: egyszerű, halvány fa bútorok voltak gyöngyház és borostyán berakással. Színes, virágmintás szőnyegek, és még színesebb faliszőnyegek díszítették a szobát - erdőket és vadászjeleneteket ábrázoltak. A berendezés még a lakosztály előző tulajdonosától maradt Alviarinra. Egyrészt azért nem cseréltette még ki az egészet, mert nem volt rá ideje, hogy ilyen ostobaságokkal törődjön, másrészt pedig hogy mindig eszébe jusson, mi az ára annak, ha valaki elbukik. Leane Sharif cselszövésekbe keveredett és elbukott, és most örökre elvágták az Egyetlen Hatalomtól. Szerencsétlen menekültként tengődik valahol a vadonban, ki van szolgáltatva a többi lázadó jóságának. Egész életében nyomorult roncs lesz, és a végén vagy öngyilkos lesz, vagy egyszerűen elfogy belőle az életerő, és csendben elsorvad. Alviarin ugyan hallott olyan elcsendesített asszonyokról, akik túlélték a dolgot, de őszintén szólva, nem hitte el, hogy ilyen létezhet. Ő még nem látott rá példát. Nem mintha nagyon keres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kinézve látta, milyen ragyogó a kora délután, de félúton sem járt a fogadószobájáig, mire a fény komor alkonyati szürkeséggé fakult. A sötétség nem lepte meg. Megfordult, és azonnal letérd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sságos Asszonyom, azért élek, hogy szolgálja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árnyakba és tompa ezüst fénybe burkolódzott asszony állt előtte. Mesa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el, mi történt, gyerm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úgy csendült, mintha kristályharangocskák csilingel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térden állva számolt be Elaida minden szaváról, bár nem egészen értette, miért is van erre szükség. Eleinte gyakran kihagyta az érdektelen részleteket, de Mesaana mindent számon kért rajta, minden egyes szót, mozdulatot, apró kis fintort. Mintha csak ő is ott lett volna. Akárhogy törte a fejét, Alviarin nem értette, Mesaanának mi szüksége van arra, hogy az ő beszámolóit is meghallgassa. Néhány dolgot azonban ő is jól ér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Kiválasztottakkal is találkozott már. Kivételes lények voltak, csak az ostobák hívták őket Kitaszítottaknak. Lanfear is járt a Toronyban, és Graendal is - döbbenetes volt az erejük, parancsoló a megjelenésük, és egyetlen szót sem kellett szólniuk ahhoz, hogy Alviarin érezze, mennyivel alattuk áll. Ő csak egy ostoba kis küldönc hozzájuk képest, és örült, ha nagy ritkán megdicsérték azért, mert jól végezte a dolgát. Be'lal az éjszaka közepén ragadta el, Alviarin pedig még mindig nem tudta, hol járt akkor. A saját ágyában ébredt, és ez még annál is jobban megrémítette, mint hogy ezúttal egy fókuszálni képes férfival állt szemben. Be'lal szemében annyit sem ért, mint egy féreg, mint egy porszem: csak egy figura volt valami hatalmas játszmában, ami az ő parancsára lépked. Ishamael volt az első, aki meglátogatta: ő ragadta ki a Fekete nővérek névtelen tömegéből, ő tette meg az ajah fejé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ikük előtt térdelt, mindegyiknek azt mondta, hogy csak azért él, hogy őt szolgálja, és ezt komolyan is gondolta minden egyes esetben. Mindent megtett, amit kértek tőle, bármi is volt az. Végül is a Kiválasztottak épp hogy csak a Sötétség Nagyura alatt álltak hatalomban, és ha jutalmat vár fáradozásaiért, ha a halhatatlanságot akarja, amit a Kiválasztottak már láthatóan megkaptak, hát engedelmeskednie kell. Mindegyikük előtt térdelt, de csak Mesaana nem viselt emberi arcot, mikor megjelent előtte. A fény és árnyék köpenye, amelybe burkolódzott, alighanem az Egyetlen Hatalom műve volt, de Alviarin nem érezte a fonatait. Érezte Lanfear és Graendal erejét, tudta, mennyivel hatalmasabbak nála, de Mesaanánál nem érzett semmit. Mintha a nő nem is tudna fókusz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t meg lehetett magyarázni, még ha a magyarázat rémítő volt is. Mesaana azért rejti el az arcát, mert Alviarin felismerné. Alighanem a Torony lakója. Elsőre ugyan őrültségnek tűnt a dolog, de semmilyen más indok nem állta meg a helyét. Ha viszont így áll a dolog, Mesaana alighanem a nővérek egyike. Semmiképp sem lehet szolga, hogy is vállalhatna ilyen megalázó szerepet egy Kiválasztott? De ki lehet az? Rengeteg nővér volt, aki eddig távol élt a Toronytól, és csak most tért vissza, Elaida hívására. A legtöbbjüknek nem voltak közeli barátai. Sőt, a legtöbbjüknek egyáltalán nem voltak barátai. Mesaana csak közülük való lehet. Alviarin mindenáron meg akarta tudni, melyik. Még ha nem is tudná hogyan felhasználni, a tudás már önmagában hat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át a mi kis Elaidánkon erőt vett a Jövendőmond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hangja csilingelt, Alviarin döbbenten vette észre, hogy beszámolója végére ért. Fájt a térde, de tudta, hogy nem kelhet föl engedély nélkül. Árnyékujjak doboltak elgondolkozva az ezüst fényből szőtt ajkakon. Alviarin elmerengett. Látta már valamelyik nővérnél ezt a gesztu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ös, hogy milyen érthető és mégis milyen kiszámíthatatlan. Mindig is ritka volt ez a képesség, és a legtöbben olyan ködösen fogalmaztak, hogy a költők is alig értették, mit jelenthet a jóslatuk. Addig legalábbis, amíg be nem következett, amiről szólt. Addigra minden világossá vált. De akkor már késő volt, hogy bármit is teh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csendben maradt. A Kiválasztottak nem fecsegtek, hanem parancsoltak vagy számon ké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érdekes jóslat. A lázadók úgy végzik, mint egy... túlérett dinnye? Ez is a Jövendőmondás rész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enne biztos, Magasságos Asszon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viarin lassan, bizonytalanul válaszolt: ő maga sem tudta, pontosan mit látott Elaida. Mesaana megvonta a váll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 része a jövőnek, akár nem, mindenképpen haszno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veszélyes, Magasságos Asszony. A Jövendőmondás megmutathat neki olyasmit is, amit nem kellene lá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ristálytiszta kacagás volt a vál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t? Téged? A Fekete ajah nővéreit? Vagy azt hiszed, neked kellene engem megvédened? Néha olyan aranyos vagy, lányom. - Az ezüstös hang jól mulatott. Alviarin érezte, hogy elvörösödik, és remélte, hogy Mesaana zavarnak értelmezi, amit lát, nem haragnak. - Vagy azt javaslod, szabaduljunk meg Elaidától? Azt hiszem, még nincs itt az ideje. Meg kell tartanunk, amíg az ifjú al'Thor nem ér ide, és alighanem még utána is egy ideig. Írd csak meg az utasításait, és hajtsd is végre őket! Olyan szórakoztató, ahogy a kisded cselszövéseivel játszik. Néha már egész olyanok vagytok, mint az </w:t>
      </w:r>
      <w:r>
        <w:rPr>
          <w:rFonts w:eastAsia="Times New Roman" w:cs="Times New Roman" w:ascii="Times New Roman" w:hAnsi="Times New Roman"/>
          <w:i/>
          <w:iCs/>
          <w:color w:val="auto"/>
          <w:sz w:val="22"/>
          <w:szCs w:val="22"/>
          <w:lang w:val="hu-HU" w:eastAsia="zxx" w:bidi="zxx"/>
        </w:rPr>
        <w:t xml:space="preserve">ajah </w:t>
      </w:r>
      <w:r>
        <w:rPr>
          <w:rFonts w:eastAsia="Times New Roman" w:cs="Times New Roman" w:ascii="Times New Roman" w:hAnsi="Times New Roman"/>
          <w:color w:val="auto"/>
          <w:sz w:val="22"/>
          <w:szCs w:val="22"/>
          <w:lang w:val="hu-HU" w:eastAsia="zxx" w:bidi="zxx"/>
        </w:rPr>
        <w:t xml:space="preserve">volt egykor. Sikerülni fog Elaidának elraboltatnia Illian királyát vagy Saldaea királynőjét? Ti, </w:t>
      </w:r>
      <w:r>
        <w:rPr>
          <w:rFonts w:eastAsia="Times New Roman" w:cs="Times New Roman" w:ascii="Times New Roman" w:hAnsi="Times New Roman"/>
          <w:i/>
          <w:iCs/>
          <w:color w:val="auto"/>
          <w:sz w:val="22"/>
          <w:szCs w:val="22"/>
          <w:lang w:val="hu-HU" w:eastAsia="zxx" w:bidi="zxx"/>
        </w:rPr>
        <w:t xml:space="preserve">aes sedai-ok </w:t>
      </w:r>
      <w:r>
        <w:rPr>
          <w:rFonts w:eastAsia="Times New Roman" w:cs="Times New Roman" w:ascii="Times New Roman" w:hAnsi="Times New Roman"/>
          <w:color w:val="auto"/>
          <w:sz w:val="22"/>
          <w:szCs w:val="22"/>
          <w:lang w:val="hu-HU" w:eastAsia="zxx" w:bidi="zxx"/>
        </w:rPr>
        <w:t>csináltatok már ilyet, bár ha jól tudom, az elmúlt kétezer évben leszoktatok róla. És kit fog Cairhien trónjára ültetni? Vajon Darlin nagyúr annyira ódzkodik az aes sedai-októl, hogy még Tear trónját is visszautasítaná? Vagy Elaida egyszerűen felrobban türelmetlenségében, még mielőtt bármi más történne? Kár, hogy nem akar nagyobb hadsereget toborozni. Azt hittem, amilyen mohó, le fog csapni erre az ötl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hallgatásnak lassan vége volt - sosem tartott sokkal tovább annál, semhogy Alviarin elmondta, mit hallott Elaidától, és Mesaana kiadta az utasításait. Most viszont volt még egy kérd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gyünk a Fekete Toronnyal, Magasságos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megnedvesítette a száját. Sokat tanult a Kiválasztottakról, mióta Ishamael először megjelent előtte: most már tudta, hogy se nem mindenhatók, se nem mindentudók. Azért ő lett a Feketék feje, mert Ishamael dühében megölte az elődjét, mikor rájött, Jarna Malari mit tervez, és haragjának még vagy két évig nem volt vége. Még egy amyrlint el kellett temetniük közben. Alviarin sokat gondolkozott azon, Elaidának vajon volt-e szerepe Sierin Vayu halálában. Ugyanis az amyrlint nem a Fekete ajah gyilkolta meg. A Sierin előtti amyrlint, Tamra Ospenyát Jarna úgy kifacsarta, mint egy citromot: kevés hasznos információt tudott meg tőle, aztán úgy hagyta ott, mintha álmában halt volna meg a nő. Alviarint és tizenkét társát addig kínozta a Nagytanács, míg csak be nem tudták bizonyítani Ishamaelnek, hogy ők nem tehetnek Ospenya haláláról. A Kiválasztottak nem voltak mindenhatók, és nem tudtak mindenről, de néha tudtak olyan dolgokat, amiket senki más. De ha ilyesmiről kérdezgették őket, könnyen dühbe gurultak. Az pedig veszedelmes volt. A legkevésbé a „miérttel" kezdődő kérdéseket szer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sz ellenük ötven nővér, Magasságos Ass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saana szeme olyan volt, mint két jéghideg csillag. Alviarin érezte, ahogy a fagy egyre feljebb kúszik benne. Hirtelen Jarna halála jutott az eszébe. A Szürke ajah tagjaként is számon tartott nőt sosem érdekelték a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valahogy mégis belegabalyodott az egyik legveszélyesebbe, melyet évszázadok óta nem mert kipróbálni egyetlen nővér sem. Senki nem tudta pontosan, hogyan működik, és nem is tudtak utánamenni, hogy segítsenek. Még tíz napig hallották a sikolyait. A Torony többsége az erények tárházának tartotta Jarnát. Egy idő után bejutottak, és azt a keveset, ami a szerencsétlen nőből megmaradt, eltemették. Minden Tar Valonban vagy a környéken lévő nővér elment a temetés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vagy, gyermekem - mondta Mesaana hosszas hallgatás után. - Ha odafigyelsz, ez még hasznunkra lehet, de ha ostobaságokat kérde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yegetés fénylő kardként lebegett Alviarin feje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szem nem kérdezni ostobaságokat, Magasságos Asszony. - Alviarin alig tudott megszólalni. A szája kiszáradt félelmében. - Bocsáss meg, Magasságos Asszo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képp sem hagyja, hogy akár csak egyetlen Fekete nővér is Toveine-nel menjen. Mesaana lépett egyet, Alviarin fölé magasodott úgy, hogy a Krónikaőrnek egész ki kellett csavarnia a nyakát, ha úrnőjére akart nézni. Ahogy Alviarin az árnyékok és ezüst fények játékából álló arcra nézett, egy pillanatra úgy érezte, a Kiválasztott minden gondolatát isme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gem akarsz szolgálni, gyermekem, akkor engedelmeskedned kell nekem. Nekem, és nem Semirhage-nak, és nem Demandrednek. Nem Graendalnek vagy valaki másnak. Csak nekem. És a Sötétség Nagyurának, természetesen, de rajta kívül egyedül nekem, és senki m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élek, hogy téged szolgálja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kedten suttogta csak, de remélte, hogy Mesaana hallja, milyen őszintén gondolja. A Kiválasztott egy hosszú pillanatig csak nézte, aztán rá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gyermekem. Tanítani foglak. De ne feledd, a tanítvány nem tanító. Én választom ki, ki mit tanul meg, és azt is én döntöm el, mikor és mennyit használhat fel belőle. Ha megtudom, hogy akárcsak a legkisebb morzsáját is továbbadtad annak, amit tanítottam neked, vagy hogy akár egy hajszálnyit is felhasználtál az új tudásodból az én engedélyem nélkül, eloltalak, mint egy gyert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nyelt egy nagyot. Mesaana hangjában nem volt harag, csak bizonyos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élek, hogy téged szolgáljalak, Magasságos Asszonyom. Azért élek, hogy engedelmeskedje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sem hitte még el, amit most megtudott a Kiválasztottról. A tudás pedig hat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ok erőd, gyermekem. Nincs sok, de az épp elég lesz. - Hirtelen egy fonat jelent meg a semmiből. - Ez - csilingelte Mesaana - egy Kapu.</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ron Niall elégedetlenül dörmögött, ahogy Morgase diadalmas mosollyal tette le a fehér kis figurát a táblára. Egy kevésbé ügyes játékos még megpróbálta volna megverni a királynőt, jó tucatnyi lépés volt még hátra a játszma végéig, de Niall is látta, amit Morgase: ezt a játékot elvesztette. A vele szemben ülő aranyhajú nő eleinte még vesztésre játszott, hátha azzal könnyebben megnyeri a főúrkapitány jóindulatát. Ilyenkor Niall rettenetesen dühös volt, hiszen annyira nem volt gyenge játékos, hogy ne lásson át az asszony igyekezetén, ahhoz pedig túl büszke volt, hogy ajándékként fogadja az efféle diadalt. Most már Morgase is mindenáron győzni akart, és a játszmák felét meg is nyerte. Niallnak már hosszú évek óta nem akadt ilyen kemény ellenf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nyert, asszon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or egykori királynője kecsesen bólintott. Előbb vagy utóbb ismét Andor királynője lesz, Niall ebben biztos volt. Magas nyakú zöld selyemruhájában Morgase valóban királynői látvány volt, még a homlokán csillogó izzadtságcsöppek dacára is. Nem tűnt elég idősnek ahhoz, hogy akkora lánya legyen, mint Elayne, az meg egyenest hihetetlen volt, hogy ő lenne Gawyn any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tte észre, Niall főúrkapitány, hogy már rögtön felfedeztem azt a csapdát, amelyet a harmincegyedik kő letételekor kezdett el kiépíteni, és igazinak hitte azt a figyelemelterelő támadást, melyet a negyvenharmadik kövemmel indíto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szeme izgatottan csillogott. Morgase szeretett nyerni, és szeretett úgy játszani, hogy nyerhes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sze mindez - a kőjáték, az udvariasság - csak arra szolgált, hogy elterelje a figyelmüket a valódi helyzetről. Morgase tudta, hogy fogoly a Fény Erődjében, bármit mondanak is itt tartózkodása okáról. Bármilyen kedvesen bánnak is vele, ő csak egy fogoly. Méghozzá egy jól titkolt fogoly. Niall ugyan hagyta, hogy a legvadabb híresztelések keljenek szárnyra új vendégéről, de nem erősítette meg, hogy Andor királynője volna az. Andor túlságosan régóta állt szemben a Fény Gyermekeivel. Erről a témáról nem mondhat semmi biztosat egész addig, amíg a légiók be nem vonultak Andorba. Akkor majd Morgase kiállhat a csapatok élére, és maga vezetheti őket. Ezt az asszony </w:t>
      </w:r>
      <w:r>
        <w:rPr>
          <w:rFonts w:eastAsia="Times New Roman" w:cs="Times New Roman" w:ascii="Times New Roman" w:hAnsi="Times New Roman"/>
          <w:i w:val="false"/>
          <w:iCs w:val="false"/>
          <w:color w:val="auto"/>
          <w:sz w:val="22"/>
          <w:szCs w:val="22"/>
          <w:lang w:val="hu-HU" w:eastAsia="zxx" w:bidi="zxx"/>
        </w:rPr>
        <w:t>i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tudta. Talán azt is tudta, hogy Niall tisztában van azzal, Morgase megpróbálja meglágyítani a szívét. Az egyezmény, amelyet aláírtak, olyan hatalmat adott a Fény Gyermekei kezébe Andorban is, amilyet Amadiciában képviseltek, és Niall sejtette, hogy az asszony egyre csak azon töri a fejét, hogy enyhíthetné a feltételeket, és végül hogyan játszhatná ki a Fény Gyermekeit egészen. Csak azért írta alá azt az egyezményt, mert nem volt más választása, de még sarokba szorítva is olyan ügyesen manőverezett és tárgyalt, mint amilyen ügyesen a kövekkel játszott. Ilyen gyönyörű asszonyról nem is gondolta volna, hogy ennyire kemény lehet. Sőt. Sokszor inkább kemény volt, mint gyönyörű. Hagyta ugyan, hogy elsodorja a kőjáték heve, de Niall ezért nem tudott haragudni rá, hiszen ő is legalább annyira élvezte a közös játszmákat, mint Morga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kár csak húsz évvel fiatalabb lett volna, Niall talán jobban hajlott volna az asszony szavára. Hosszú évek óta özvegy volt már, és a Fény Gyermekeinek főúrkapitánya kevés időt tölthetett csinos asszonyok társaságában. Ritkán volt másra is érkezése, mint hogy a Fény Gyermekeinek főúrkapitánya legyen. Ha akár csak húsz évvel fiatalabb lenne - vagy inkább huszonöttel - és Morgase-t nem a tar valoni boszorkányok nevelték volna fel... Könnyű volt erről elfeledkezni az asszony jelenlétében. A Fehér Torony az igazságtalanság és az Árnyék melegágya volt, és Morgase túl sokáig élt abban a fertőben. Rhadam Asunawa, a Fővallató hónapokig kínoztatta volna, hogy megfizessen minden Fehér Toronyban töltött napjáért, és a végén felakasztotta volna, ha Niall hagyja. A főúrkapitány sóhajtot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ég mindig diadalittasan mosolygott, de kék szeme a főúrkapitány arcát fürkészte. Ha akarta volna, sem tudja palástolni, milyen okos asszony. Niall bort töltött mindkettejüknek az asztal mellett álló ezüstkannából. A kanna egy tál vízben állt, pedig a víz nemrég még jég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all főúr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nyi habozás jól illett a kérés elé. Morgase kérőn nyújtotta ki a férfi felé keskeny, kecses kezét, mintha ezzel is mutatná, mennyire fontos neki, amit mondani fog. Régen ő is csak Niallként emlegette a főúrkapitányt, annyi megvetéssel, amit egy részeg istállószolga sem érdemel, de ezek az idők már elmúltak. A pillanatnyi habozás jól illett volna a kérés elé, ha Niall nem tudja,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all főúrkapitány, csak megengedi, hogy Galad egy napra Amadorba jöhessen, és találkozhassak vele. Csak egy napra, nem több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 Niall gondolkozás nélkül válaszolt -, Galad kötelességei nem engedik, hogy elhagyja északi határainkat. Büszke lehet rá, hisz fia a Fény Gyermekeinek legtehetségesebb fiatal tisztjei közé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ostoha fia még jól jöhet, ha az asszony makacskodik, de egyelőre akkor látták a legnagyobb hasznát, ha a helyén marad. Kiváló tiszt volt, talán a legjobb, aki Niall vezetése alatt a Fény Gyermekeihez csatlakozott, és egyáltalán nem volt szükség arra, hogy hűségét azzal tegyék próbára, hogy elárulják neki, anyja náluk rabosko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arca épp csak megfeszült, alig árulta el csalódottságát. Nem először kérte, hogy hadd találkozzon a mostohafiával, és nem is utoljára. Morgase Trakand nem adta meg magát, csak azért, mert mindenki láthatta, hogy veszí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gondolja, Niall főúrkapitány. - Olyan alázatos volt a hangja, amilyen csak lehetett. Az alázatosság új taktika volt részéről, és nyilván nagy erőfeszítésébe került. - Csak egy aggódó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őúrkapitány uram? - Mély, zengő hang szakította félbe az ajtóból. - Attól tartok, olyan híreket hoztam, melyek nem várhatnak,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del Omerna szép szál férfi volt, a Fény Gyermekei úrkapitányainak fehér és arany köntösét viselte. Büszke arcát őszülő haj keretezte, a szeme sötéten csillogott. A lábujjától a feje búbjáig bátor és határozott ember volt, igazi hős. És sült bolond, bár ezt első pillantásra senki sem mondta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egy kicsit hátrahúzódott, a legtöbb embernek fel sem tűnt volna, hogy megmozdult. Úgy tudta, Omerna a Gyermekek kémfőnöke - mindenki így tudta -, és legalább annyira tartott tőle, mint Asunawától, ha nem jobban. Még maga Omerna sem tudta, hogy nem ő a valódi kémfőnök, hogy őt csak dísznek használja a főúrkapitány, csalinak, hogy mindenki figyelmét elterelje az igazi kémfőnökről, akit rajta kívül senki sem ismert. Sebban Balwer volt az, Niall száraz, unalmas írnoka. Azért persze olykor Omerna is hozott hasznos információkat. Néha döbbenetes híreket. Niall nem kételkedett benne, hogy csak akkor törne rá így, ha Rand al'Thor áll a város kapui előtt, százezres sereggel. Remélte, hogy Omerna ezúttal té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k tőle, a reggeli játéknak ezúttal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meghajolt Morgase előtt, a királynő válaszul kecsesen bicce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ste folytathatjuk...? - Az asszony hangja még mindig gyanúsan alázatos volt. - Már ha velem vacsorázik,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természetesen elfogadta a meghívást. Nem tudta, mit akar elérni az asszony ezzel a hirtelen jött szelídséggel - aligha azt, amire a nagyszájú szolgalegények célozgatnak -, de mindenképp érdekes lesz kitalálnia. Csupa meglepetés volt ez a nő. Milyen kár, hogy boszorkányok nev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merna egészen a földbe ágyazott arany napkorongig lépett. A korongot már csúnyán megkoptatta a kérelmezők hada az évszázadok alatt. Ettől eltekintve a szoba egyszerű volt, csak a legyőzött hadseregek tépett zászlói díszítették a falakat. Omerna szó nélkül nézte, ahogy az asszony a főúrkapitány körül legyeskedik, mintha ő ott sem lenne. Csak akkor szólalt meg, mikor Morgase már becsukta maga mögött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találtam meg sem Elayne-t, sem Gawynt,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 lenne az a sürgős h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ingerültnek tűnt. Balwer azt mondta, Morgase lánya Ebou Darban van, nyakig a boszorkányok valamelyik mocskos cselszövésében. Már kiadta a megfelelő utasításokat Jaichim Carridinnek. Az asszony másik fia még mindig a boszorkányok szolgálatában állt, alighanem Tar Valonban. Balwernek arrafelé kevés kéme akadt. Niall belekortyolt a kellemesen hideg borba. A csontjaiban már érezte az öregkor hidegét és törékenységét, de ez az árnyékszülte forróság megizzasztotta őt is, és gyakran kiszáradt a szája. Omerna zavartan húzta össz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nem, uram. - Sokáig kutatott a köpenye zsebében, majd egy kis csontgurigát húzott elő. Három piros csík díszítette. - Azt mondta, uram, hozzam ide, amint meg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már ki is kapta a kezéből az üzenetet. Erre várt mióta, ezért nem indult még meg Andor felé a légióival, hogy Morgase vezetésével és nevében elfoglalja az országot. Ha ez nem csak Varadin zavaros fecsegése, aki nyilván megháborodott, mikor Tarabon darabokra hullott körülötte, akkor Andornak várnia kell. Andornak, és talán minden m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bizonyosodott, hogy a Fehér Torony valóban kettészakadt - folytatta Omerna -, a Fekete... a Fekete ajah kaparintotta meg a hat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oda, hogy idegesnek tűnt, hiszen ez eretnekség volt. A Fekete ajah nem létezett, minden boszorkány árnybarát volt. Niall oda sem figyelt rá, feltörte a tekercset leragasztó viaszpecsétet. Balwer kezdte el terjeszteni ezeket a pletykákat, az ő parancsára, s most visszaért hozzá a hír. Omerna mindent elhitt, amit csak mondta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rról is vannak beszámolóim, hogy a boszorkányok a hamis Sárkánnyal, al'Thorral tárgyalnak,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zép, hogy a boszorkányok tárgyalnak vele! Hiszen az ő teremtményük, az ő bábjuk. Niall oda sem figyelt arra, Omerna mit gagyog, hanem visszasietett a játékasztal mögé, miközben kihúzta a csövecskéből a vékony papírdarabot. Kevesen tudták, hogy egyáltalán kap ilyen titkos üzeneteket, azt pedig senki sem láthatta, mi áll bennük. Remegett a keze, ahogy kihajtogatta a lapot. Azóta nem remegett így, hogy legénykorában az első csatát várta, ez pedig már több, mint hetven éve volt. A keze most már mintha csak csont és ín lenne, de talán még van benne elég erő, hogy megtegye, amit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aradin írt, hanem Faisar. Őt más célból küldte Tarabonba. Niall torka összeszorult. A férfi hitetlenkedve, elkeseredve futotta át a sorokat. Érthető volt minden betű, ez nem a Varadin féle zagyvalék volt. Varadin alighanem teljesen megbolondult, Niall ezért sem hitte el, amit írt. De Faisar józanságához nem férhetett kétség, és ez az üzenet Varadin legszörnyűbb jóslatait váltotta valóra. Sőt, még azokon is túltett. Al'Thor veszett dög volt, mindent elpusztított, amihez csak hozzáért, és most egy újabb féreg jelent meg a fajtájából, aki talán még ennél a tar valoni boszorkák által irányított hamis Sárkánynál is veszedelmesebb! Hogy a Fénybe fog elbánni mindkett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Tenobia királynő elhagyta Saldaeát, uram. És a... A Sárkány követői Altarában és Murandyban pusztítanak. Arról is hallottam, hogy Kandorban megtalálták Valere Kürt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még mindig nem figyelt arra, Omerna mit beszél. Egyszer csak azt vette észre, hogy a férfi mellette áll. Az ajkát nyalogatta, és a keze hátával törölte ki a szeméből az izzadtságot. Alighanem azért jött, hogy ellessen egy pár szót az üzenetből. Nos, elég hamar mindenki fogja tudni, mi is áll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 legvadabb ötleteid közül az egyik nem is volt olyan v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érezte, hogy egy kés csúszik a bordái közé. Megdöbbenésében mozdulni sem tudott. Omerna ezt kihasználta, és újra és újra beledöfött. Nem Niall volt az első főúrkapitány, aki így végezte, de sosem gondolta volna, hogy épp Omerna öli meg. Megpróbálta ellökni a másikat, de nem volt elég erő a karjában. Omernába kapaszkodott. Az megtartotta, és mélyen a szemébe nézett. A gyilkos arca egész vörös volt, úgy tűnt, mindjárt elbőg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tt tennem! Meg kellett tennem! Hagyta, hogy a boszorkák zavartalanul ülésezzenek Salidarban,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most vette volna észre, hogy átöleli az áldozatát, ellökte Nia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úrkapitány lábából kiszaladt az erő. A játékasztalnak esett, felborította a könnyű bútordarabot. Csizmadobogást hallott, nagy nehezen felemelte a fejét. Eamon Valda rohant be, Omerna tágra nyílt szemmel hátrált el előle. Valda is éppolyan méltónak tűnt az úrkapitányi rangra, mint Omerna, fehér-arany köpenye lobogott mögötte. Még ha nem is volt olyan magas, olyan tiszteletet parancsoló, mint Omerna, Valda sötét arca keménységet sugárzott, és kardja, a sokak által irigyelt, gémmel jelölt penge, már a kezéb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ulás! - kiáltotta, és leszúrta Omernát. Niall nevetett volna, ha tud, de levegőt is alig bírt venni. Hallotta, hogy bugyog a torkában a vér. Sosem szerette Valdát - valójában mélyen megvetette -, de valakinek tudnia kellett. Tekintetével a Tanchicóból érkezett jelentést kereste, amit meg is talált, nem messze a kezétől. Ha ott marad, nem veszik észre, de ha megfogja, a holtteste kezében meglelik... Ezt az üzenetet meg kell kapniuk. Ujjai lassan kúsztak át a padlón, de ügyetlenségében arrébb lökte a papírt, ahelyett, hogy megfogta volna. A tekintete elhomályosult. Nehezen bírta rá magát, hogy tovább keresse. De meg kell találnia. Meg kell... A köd egyre sűrűbb lett. Ordítozott magával, tudta, hogy valójában nincs köd. A köd egyre sűrűbb lett, és tudta, hogy odakinn az ellenség várja: láthatatlan, rejtőzködő ellenfél, aki még Rand al'Thornál is veszélyesebb. Az üzenet. Mi? Miféle üzenet? Itt volt az ideje, hogy nyeregbe szálljon és kihúzza a kardját, itt volt az ideje az utolsó nagy csatának. A Fényre, akár nyer, akár veszít, nem késlekedik! Megpróbált vicsor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Omerna ruhájába törölte a véres pengét. Észrevette, hogy az öreg farkas, ha nehezen, vérrel félig telt tüdővel is, de még mindig lélegzik. Fintorogva hajolt oda, hogy véget vessen a szenvedéseinek, de egy hosszú, keskeny ujjú kéz húzta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őúrkapitány akarsz lenni ezután, fi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nawa fájdalmas arca legjobban egy mártírhoz illett volna, de a barna szemekben izzó tűz még azokat is megingatta magabiztosságukban, akik nem tudták, hogy ő a Fővall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nyen az lehetsz, ha tanúsítom, hogy te ölted meg Pedron Niall gyilkosát. De ha azt is hozzá kell tennem, hogy utána elvágtad Niall tor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da vicsorát mosolynak is lehetett hinni, némi jóindulattal. Asunawa az igazság híve volt, de néha egészen érthetetlenül használta azt. Csomókba kötötte, felakasztotta, megnyúzta, miközben sikoltozott, de Valda még sosem hallotta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hazudni. Még egy pillantást vetett Niall megüvegesedő tekintetére és a holttest alatt egyre terjedő vértócsára, majd elégedetten felállt. Az öregember meg fog 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ek, Asunaw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vallató tekintete egyre jobban izzott. Asunawa hátralépett, nehogy fehér köpenyét beszennyezze Niall vére. Még egy úrkapitány sem üthetett meg vele szemben ilyen bizalmaskodó hangn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sz, fiam. Talán. Bár nem mutatkoztál elég készségesnek arra, hogy azt a Morgase nevű boszorkányt a Fény Kezére add. Amennyiben megígéred, hogy ez így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re még szükség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élvezte, hogy félbeszakíthatja a másikat. Nem szerette a Vállatókat, a Fény Kezeit, ahogy magukat hívták az inkvizítorok. Ki szeretné azokat, akik mindig csak megkötözött, fegyvertelen emberekkel harcoltak? Elkülönültek a Fény többi Gyermekétől. Asunawa köpenyén csak a Vallatók jelvénye látszott, a skarlát pásztorbot, az arany napkorongot nem is hímeztette rá. És ami még ennél is rosszabb volt, azt hitték, hogy az ő izzó vasakkal és nyújtópadokkal végzett munkájuk volt a Gyermekek egyedüli d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 a kezünkbe adja Andort, nem ölhetjük meg előtte. És nem vonulhatunk Andor ellen, amíg a Próféta banditái szabadon garázdálkodnak. - Először a Prófétával kellett végezni, aki az Újjászületett Sárkányt dicsőítette, és gondolkozás nélkül felgyújtotta azokat a falvakat, ahol a kelleténél lassabban álltak át Rand al'Thor hitére. Niall mellkasa már alig mozgott. - Már amennyiben nem akarod Amadiciát Andorra cserélni, ahelyett, hogy mindkettőt magadénak tudhatod. Holtan akarom látni al'Thort, és a Fehér Tornyot a földdel fogom egyenlővé tenni, ha lehet. De nem hagyom, hogy nagy buzgalmadban belerondíts a terveim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nawa nem ingott meg, nem volt gyáva ember. Itt semmiképp sem, hiszen az Erődben Vallatók százai lesték a parancsát, és a legtöbb Gyermek félt tőlük. A Valda kezében tartott karddal sem törődött, csak mártírarcán mélyült el még inkább a szomorúság. Még az izzadsága is mintha a bánat megannyi könnye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áll a dolog, azt hiszem, Canvele úrkapitány az igazságot akarja majd tudni, attól tar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Canvele az én oldalamon áll. - Hajnal óta legalábbis. Canvele nem volt ostoba, és látta, hogy Valda egy harcra kész légióval érkezett. - Nem az a kérdés, hogy ki lesz az új főúrkapitány, hanem hogy a Fény Kezét ki vezeti majd az igazságért vívott harc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nawa nem volt ijedős, és még Canvelénél is okosabb volt. Arcizma sem rezdült, azt sem kérdezte, Valda hogy képzelte, hogy ilyen egyszerűen megválasztat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egy pillanatnyi habozás után, majd mézédes hangon hozzátette: - Teljesen meg akarod kerülni a törvényt, fi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majdnem elnevet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izsgálhatod majd Morgase-t, de kínvallatásról szó sem lehet. Addig semmiképpen sem, amíg Andor nem a mi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pedig eltart egy ideig. Hiszen az Oroszlános Trónra még neki kell kineveznie az új uralkodót; és persze olyat, aki épp olyan jól tudja, hogy kell kezelni a Fény Gyermekeit, mint a mi jó Ailron királyunk. Ez pedig sok időt vesz igény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nawa talán értette, miről van szó, talán nem. Beszélt volna még, de az ajtó felől hitetlenkedő sóhajt hallott. Niall savanyú képű írnoka állt ott, összeszorított szájjal, és hitetlenkedve bámult az előtte állókra. Tekintetével kerülte a két holttes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morú nap ez a mai, Balwer mester - mondta Asunawa kenetteljesen, a hangja szomorúan csengett. - Omerna, ez az aljas áruló, megölte a mi Pedron Niall főúrkapitányunkat, a Fény világítsa meg a lel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zudott: Niall már nem mozdult, és a gyilkosa árul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da úrkapitány sajnos későn érkezett, hogy őt megmenthesse, de Omernát bűne legmélyén elpuszt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összerezzent, és tördelni kezdte a kezét. A madárszerű, szikár fickó idegesítette Vald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itt van, Balwer, akár hasznossá is tehetné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erette a haszontalan embereket, és az írnok a megtestesült haszontalanság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el ezt az üzenetet minden úrkapitánynak, aki az Erődben tartózkodik! Mondd meg nekik, hogy a főúrkapitányt meggyilkolták, és ezért összehívom a Fény Felkentjeinek Tanác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dolog, amit főúrkapitányi kinevezése után tenni fog, az lesz, hogy kirúgja Balwert. De úgy, hogy kettőt perdül estében. Utána pedig kerít magának egy új írnokot. Egy olyat, aki nem rezzen össze mindunta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ja, nagyuram - Balwer hangja száraz volt és vékony -, minden úgy lesz, ahogy m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rávette magát, hogy Niall holttestére nézzen. Ahogy egy mély meghajlással szinte kiugrott a szobából, le sem vette róla a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mégis te leszel az új főúrkapitány - mondta Asunawa, miután Balwer becsukta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 válaszolta Valda szára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kinyújtott keze mellett egy papírszelet hevert. Olyan papír, melyet titkos üzenetek küldésére használ az ember. Valda felvette, aztán undorodva felsóhajtott. A levél túl sokáig ázott Niall vérében, a tinta elmosódott. Az üzenet el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Kéz megkapja Morgase-t, mikor már nem lesz rá szükséged több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ijelentés volt, nem kérdés, de Valda rá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 kísérem majd el hozz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kis ízelítőt azért Asunawa is kaphat. Morgase legalább majd megtanulja, hogy jobb, ha együttműködik. Valda eldobta a holttest mellett talált szemetet. Az öreg farkas bátorságát és józan eszét is elvette a kor. Neki, Eamon Valdának kell térdre kényszerítenie azokat az átkozott boszorkányokat és a hamis Sárkány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a hasán feküdt, és a pusztítás nyomait nézte komoran a délutáni napsütésben. Dumai Kútja több mérföldnyire volt innen, valamerre keletre a lágyan hullámzó dombok között, de még itt is látta a szekerekből felszálló füstöt. Nem tudta, mi történhetett, miután maga köré gyűjtötte az összes Suhancot, akit csak tudott, és kitört az aielek gyűrűjéből. Akkor épp al'Thor uralta a helyzetet, al'Thor és azok a feketébe öltözött férfiak, akik mintha fókuszáltak volna, és egyaránt pusztították az aieleket és az aes sedai-okat. Mikor látta, hogy a nővérek is menekülni kezdenek, akkor értette meg, hogy minden elveszett, és jobb, ha ő is f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csak megölhette volna al'Thort! Bosszúból az anyjáért, akit al'Thor cselszövése ölt meg. Egwene ugyan tagadta, de nem tudta bebizonyítani, hogy nem így volt. Ha Minnek igaza volt - magával kellett volna hoznia, mikor otthagyta a tábort, bármit mondott is a lány; sok mindent máshogy kellett volna ma csinálnia -, ha Minnek igaza volt, Elayne szerelmes volt al'Thorba. Már ez önmagában elég lett volna ahhoz, hogy megölje azt a fickót. Talán az aielek megtették helyette. Bár nem hitte volna, hogy nekik si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en nevetett, és állított egyet a távcsövén. Az egyik arany pántra az volt írva, hogy: „Morgase, Andor királynője, szeretettel fiának, Gawynnek. Bárcsak élő kard lehetne húga és Andor védelmében". Összeszorította a szívét, ha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túl sok látnivaló a kiégett füvön és az apró, száraz fák ritkás csoportjain kívül. A szél még mindig fel-felkavarta a port. Néha mintha mozgást látott volna a dombok között, emberek mozgását. Biztos volt benne, hogy aieleket lát. Az ő zöldruhás Suhancai nem olvadtak bele ilyen jól a környezetbe. A Fény adná, hogy ne csak azok meneküljenek meg, akiket ő hozot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toba volt. Meg kellett volna ölnie Rand al'Thort. Nem tudta megtenni mégsem. Nem azért, mert ő volt az Újjászületett Sárkány, hanem mert megígérte Egwene-nek, hogy nem bántja al'Thort. Senki nem figyelt az alázatos kis beavatottra, el is tűnt Cairhienben, Gawynnek is csak egy levelet hagyott. A fiú már annyiszor elolvasta, hogy a papír elfoszlott ott, ahol össze volt hajtva. Nem lepődött volna meg, ha azt hallja, Egwene azért ment el, hogy al'Thornak segítsen. Nem szeghette meg a szavát, különösen, hiszen annak a nőnek adta, akit szeretett. Ezt az ígéretet meg kell tartania. Bármibe kerül is neki. Remélte, hogy a lány nem haragszik majd rá amiatt, hogy kénytelen-kelletlen átértelmezte az ígéretet: nem tett semmit al'Thor ellen, de érte sem. A Fény adja, hogy arra sose kérje meg Egwene, hogy al'Thort segítse. A nők teljesen megbolondítják a férfiakat, és ő jó példa volt arra, hogy ez mennyire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éhez kapta a távcsövet. Egy lovast látott: asszony volt, erős, fekete lovon. Nem látta az arcát, de egyetlen szolga sem viselne a lovagláshoz felhasított ruhát. Ezek szerint legalább egy aes sedai megmenekült. Ha a nővérek kijutottak abból a csapdából, talán a Suhancok közül is megmenekül egy pár. Ha szerencsés, megtalálja őket, még mielőtt az aielek kis csoportokra szakítják és levadásszák őket. De először ezt az asszonyt kell megmentenie. Sok szempontból szívesebben hagyta volna itt, de mégsem hagyhatott magára egy asszonyt a vadonban úgy, hogy ráadásul az aielek bármikor lelőhetik. Ahogy felpattant, hogy integessen neki, a ló hirtelen megtorpant és összeesett, lovasa a fején átbucskázva a földre bu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káromkodott egy cifrát, mikor a távcsővel jobban megnézte, mi történt. A ló oldalából egy nyíl állt ki. Végigpásztázta a környező dombokat, és alig tudott elfojtani egy újabb szitoközönt. Az aes sedai-tól alig száz lépésnyire vagy két tucat elkendőzött aiel állt egy dombtetőn. A nővér nehézkesen kecmergett fel. Ha van esze, az Egyetlen Hatalommal megvédheti magát. Egy pár aiel nem tehet kárt benne, és a Hatalom használata nélkül is távol tarthatja magától a nyilakat, akár a ló teteme mögé bújva. Gawyn mégis jobban érezte volna magát, ha az asszony baj nélkül elér hozzá. Óvatosan lekúszott a dombtetőről, hogy még az aielek se lássák, és csak akkor állt fel, mikor már a lejtő takarásában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Ötszáznyolcvanegy Suhancot hozott magával délre, majdnem az összeset, aki már olyan jól forgatta a fegyvert, hogy elhagyhatta Tar Valont. Most pedig kétszázan sem voltak, akik lóháton várták a völgy mélyén. Gawyn már azelőtt is sejtette, hogy nem térnek vissza Tar Valonba, mielőtt Dumai Kútjánál lecsaptak rájuk az aielek. Nem tudta volna megmondani, hogy vajon Elaida vagy Galina parancsára fogják megölni őket a nővérek, és azt sem, hogy miért, de érezte, hogy így lesz. Szó se róla, így is lett, még ha az eredeti parancs kiadóinak nem is tetszene, ahogy megvalósult a terv. Nem csoda, hogy szívesebben menne az aes sedai-ok nélkül, ha van rá mó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szürke ló mellett állt meg. Fiatal fiú ült rajta - de hát az összes Suhanc fiatal volt. A legtöbbnek még csak háromnaponta kellett borotválkoznia, és volt, akinek egyáltalán nem. Jisao is ezek közé tartozott: csak a látszat kedvéért karistolta össze arcát a borotvával. Mégis kiérdemelte, hogy a gallérján egy ezüst torony legyen. A Siuan Sanche letartóztatását követő harcokban derekasan helytállt, kiérdemelte a veterán nevet. Bármilyen fiatal volt is, a pillantása olyan keménynek tűnt, mint egy nála harminc évvel idősebb emberé. Gawyn elgondolkozott, vajon az ő szeme milyen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isao, egy bajba került nővéren kéne segíte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száz aiel tűnt fel a dombtetőn. A Suhancokat meglátva megtorpantak, nem számítottak rájuk, de sem a döbbenet, sem az ellenség számbeli fölénye nem tartotta vissza őket. Már fel is kötötték fekete arckendőiket, és lerohantak a domboldalon, lándzsáikkal egyformán támadván lovat és lovast. Tudták, hogyan kell lovasok ellen harcolniuk. A Suhancoknak is volt már tapasztalatuk abban, hogy mit kell az aielekkel csinálni, és a lassú felfogásúak már rég kihullottak közülük. Néhányuknak keskeny, hosszú lándzsájuk volt, amely másfél lábnyi acélban végződött, és fölötte egy keresztvasban, hogy a lándzsa ne csússzon át a támadó ellenfélen. Mindegyikük jól forgatta a kardot, talán csak a kardmesterek lehettek náluk jobbak. Kettes-hármas csoportokba álltak, egymás hátát figyelték, és a lovakat folyamatosan táncoltatták, nehogy az aielek annyira közel merészkedhessenek, hogy elvághassák az állatok inát. Csak a legfürgébb aielek jutottak át az acélkörön. Az idomított harci lovak maguk is értékes fegyvernek bizonyultak, nehéz patáikkal beszakították a gyalogos ellenfél fejét, vagy a foguk közé kaptak egy-egy aielt, és addig rázták, amíg volt benne élet. A lovak nyerítettek harc közben, az emberek nyögtek a nagy megerőltetéstől, ordítottak, ahogy elkapta őket a harc láza, a láz, hogy még élnek, és akkor is élni fognak, ha ehhez derékig kell gázolniuk a vérben. Ordítva öltek és ordítva haltak meg, nem is tűnt olyan nagynak a különb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awynnek nem volt sok ideje nézelődni vagy hallgatózni. Ő volt az egyetlen gyalogos Suhanc, fel is figyeltek rá az aielek. Három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lándzsás alak átrohant a lovak között, és rávetette magát. Talán azt hitték, könnyű préda lesz, hárman csak elbánnak vele. Tévedtek. Gawyn sima, elegáns mozdulattal rántotta ki a kardját a hüvelyből, és máris a Lecsapó sólyom manőverbe kezdett. Borostyán átöleli a tölgyet, Kel a hold a víztükör felett... Háromszor érezte, hogy a kardja egy kicsit megrándul, ahogy eleven húsba szalad; három ellenfele már a földön hevert. Kettő még mozgott, de azok sem tudtak lábra állni. A következő aiel azonban veszélyesebb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fickó vagy fél fejjel magasabb volt Gawynnél. Egy kígyó kecsességével mozgott, és olyan erővel csapta oda a pajzsát Gawyn kardja elé, hogy a fiúnak majd kiszakadt a válla. A Siketfajd táncából kénytelen volt a Levegőhajtogatásba váltani, végül az Udvaronc legyezi magát jött. Mindháromszor megvágta az aielt, de komoly sebet nem ejtett rajta. Viszont ő is kapott egy csúnya vágást a combjára, ha nem mozdul elég gyorsan, az aiel átszúrja a lá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öröztek egymás körül, a külvilág megszűnt a számukra. Gawyn érezte, milyen forró a lábán végigcsurranó vér. Az aiel támadást tettetett, hátha ez megzavarja a fiút. Gawyn egyik formagyakorlatból a másikba siklott, remélte, hogy az aiel egyszer elvéti a lépést, és csak egy kicsit, egy nagyon kicsit túllendíti a lándzs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vakszerencse döntött. Az aiel hirtelen megbotlott, és Gawyn még azelőtt leszúrta, hogy észrevette volna a lovat, ami ellenfelét fellök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ebben lelkiismeret-furdalása lett volna. Úgy nőtt föl, hogy azt hitte, ha két ember tisztességesen harcol, senki és semmi nem avatkozhat bele a párviadaljukba. Még csak fél éve, hogy az első kisebb összecsapásban megtanulta, hogy ez nem így van. Az aiel mellkasára lépett, és nagy lendülettel kihúzta belőle a kardját. Lovagiatlan, de gyors mozdulat: a csatában a lassúság egyenlő volt a haláll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vette észre, hogy ezúttal nincs oka a sietségre, mikor már szabad volt a kardja. Mindenütt emberek feküdtek, Suhancok és aielek vegyesen. Néhányan még nyögtek. A többi aiel kelet felé menekült, vagy két tucat Suhanc kerg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 kiáltotta Gawyn. Ostobák... Ha az aielek most körbeveszik őket, egyikük sem menekül meg. - Nem üldözzük őket! Álljatok meg, azt mondtam! Álljatok meg, a Fén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uhancok lassan visszalovagoltak. Jisao odabiccentett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át akarták vágni magukat rajtunk, mert épp az útjukban voltunk,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sao kardjáról vér csöpögött. Gawyn odalépett a saját lovához, egy erős, pej ménhez, és nyeregbe ugrott. Nem vesztegette az idejét arra, hogy letisztogassa a sebét, vagy hogy visszategye a hüvelybe a kardját. Az sem érdekelte, ki halt meg, és ki sebesült meg súly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őket! A nővérnek szüksége van ránk. Hal, a te csapatod itt marad, és a sebesültekkel törődik. És vigyázz az aielekkel: attól, hogy haldokolnak, még nem lettek kevésbé veszélyesek. A többiek velem j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 a kardjával tisztelgett, de Gawyn már vágtába ugratta a lo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csapás nem tartott sokáig, de így is elkéstek. A dombtetőről már csak a döglött ló tetemét látták, a nyeregtáskákat felhasogatták. Távcsövével körülnézett, hátha látja valahol az asszonyt, de sem őt, sem a támadó aieleket nem pillantotta meg. Semmi nem mozdult, csak a szél kavarta por, és egy pár rongy a ló mellett. Az asszony alighanem rohant, másképp nem tudott volna így eltűnni pár perc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futva sem juthatott messze - mondta Jisao. - Ha átkutatjuk a környéket, meg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 sebesülteket látju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a kisebb csoportokra bontani az embereit, amíg ennyi aiel van a környéken. Már csak pár óra van hátra napnyugtáig, és addigra egy jól megerősített, magaslati tábort akart építeni. Örült volna, ha megkerül egy-két nővér. Valakinek meg kellett vinnie Tar Valonba a híreket, és Gawyn jobban örült volna, ha egy aes sedai néz szembe Elaida haragjával, és nem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ott egy nagyot. Megfordította a lovát, és visszalovagolt az összecsapás helyszínére, hogy számba vegye a veszteségeket. Ezt volt a legnehezebb megszoknia a katonalétben. Mindig voltak veszteségek. És tisztán érezte, hogy a veszteségek egyre nagyobbak lesznek. Dumai Kútjára senki nem fog emlékezni, mikor már az egész világ reme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ső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AGAS CHASALINE</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Idő Kereke forog, jönnek-mennek a korok. Emlékeket hagynak maguk után, melyek lassan legendává halványulnak, majd mítosszá. Végül a mítoszt is rég elfelejtik, mielőtt a kor, amelyből eredt, visszatérne. Az egyik korban, melyet egyesek a Harmadik Kornak is neveznek, egy korszakban, amelyik még nem jött el, amelyik rég elmúlt már, feltámadt a szél abban a nagy erdőségben, melyet Braem-erdőnek neveznek. A szél nem a kezdet volt. Az Idő Kerekének forgásában nincsenek kezdetek és végek. Mégis, a szél </w:t>
      </w:r>
      <w:r>
        <w:rPr>
          <w:rFonts w:eastAsia="Times New Roman" w:cs="Times New Roman" w:ascii="Times New Roman" w:hAnsi="Times New Roman"/>
          <w:i/>
          <w:iCs/>
          <w:color w:val="auto"/>
          <w:sz w:val="22"/>
          <w:szCs w:val="22"/>
          <w:lang w:val="hu-HU" w:eastAsia="zxx" w:bidi="zxx"/>
        </w:rPr>
        <w:t xml:space="preserve">egyfajta </w:t>
      </w:r>
      <w:r>
        <w:rPr>
          <w:rFonts w:eastAsia="Times New Roman" w:cs="Times New Roman" w:ascii="Times New Roman" w:hAnsi="Times New Roman"/>
          <w:color w:val="auto"/>
          <w:sz w:val="22"/>
          <w:szCs w:val="22"/>
          <w:lang w:val="hu-HU" w:eastAsia="zxx" w:bidi="zxx"/>
        </w:rPr>
        <w:t>kezdetet jel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északkeletre suhant, miközben a perzselő nap egye magasabbra hágott a makulátlanul tiszta égen, északkeletre a kiszáradt fák aszott barna levelei és csupasz ágai között, át a hőségben izzó, szétszórt falvakon. Nem hozott magával enyhülést, sem eső, sem hó ígéretét. Északkeletre suhant, átbújt egy aprólékosan díszített ősi kőív alatt, melyről egyesek azt mondták, egy rég elfeledett város kapuja, míg mások szerint egy ősi, győztes csata emlékműve volt. A hatalmas kövek faragványait már alig lehetett kivenni, úgy elkoptatta őket a szél és az eső. Ők voltak a mesés Coremanda elsüllyedt dicsőségének utolsó tanúi. Szekerek döcögtek a kőívtől nyíllövésnyire fekvő Tar Valoni úton, a mellettük botorkáló gyalogosok kendőkkel védték a szemüket az állatok, a kerekek, a szél kavarta portól. A legtöbben nem tudták, hova tartanak, csak annyit, hogy a világ újra és újra a feje tetejére áll, az országok összeomlottak, és mindenütt megszűnt a biztonság és a rend. Néhányukat a félelem hajtotta, másokat valami megmagyarázhatatlan, láthatatlan erő. Ők is fé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továbbsuhant, át a szürkés-zöld Erinin folyón. Belekapott a hajók vitorlájába, amelyek fáradhatatlanul rótták áruikkal északnak és keletnek a széles vizet, mert kereskedni most is kellett, mindig kellett, még ha senki nem tudta, hogy vajon élve elér-e árujával a kikötőbe, akkor is. A folyótól keletre az erdő megritkult, és a lágyan hullámzó alacsony dombságot csak taplószáraz, barnára szikkadt fű borította. Itt-ott egy kisebb facsoport törte meg a puszta egyhangúságát. Az egyik domb tetején egy szekértábor állt. A legtöbb kocsi csúnyán megégett, a ponyvája lyukas volt, vagy egészen hiányzott. Egy kiszáradt fából és néhány szekérrúdból összeeszkábált zászlórúd nyúlt a magasba, rajta bíbor mezőn egy fekete-fehér, kettéosztott kör. Néhányan a Fény Lobogójának hívták, mások al'Thor zászlajának. Megint mások sötétebb és gonoszabb néven emlegették, és megremegtek, ha beszélniük kellett róla. A szél kifeszítette a zászlót, aztán sietve továbbállt, mintha örülne neki, hogy nem kell sokáig itt mar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ybara a földön ült, széles hátát az egyik kocsikeréknek támasztotta, és azt kívánta, bárcsak tovább érezhette volna a friss szelet. Egy pillanatra hűvösebb volt. És elvitte a halál bűzét is egy rövid időre. Ez az irtózatos szag egyre csak arra emlékeztette, hol kell lennie, és hogy bárhol máshol szívesebben lenne. Ha itt ült a szekerek között és északra nézett, szinte elfelejthette, mi történt. A még használható kocsikat tegnap délután húzták föl a dombtetőre, azon nyomban, hogy az embereknek többre is volt erejük, mint hogy a földön fekve hálát adjanak a Fénynek, hogy még életben vannak. Most egyre magasabbra hágott a nap, és a hőség is egyre elviselhetetlenebb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erülten vakarta meg az állát rövid, göndör szakálla alatt. Minél többet izzadt, az arca annál jobban viszketett. Az aieleken kívül mindenki szinte úszott az izzadságban, és víz most már jó egy mérföldnyire északra volt tőlük. De ott, a kútnál volt a borzalmas mészárszék is, és a rothadás iszonyatos bűze. A legtöbben nem bánták, hogy átvonultak ide. Tudta, hogy mit kéne tennie, de nem volt egy csepp lelkiismeret-furdalása sem, hogy ehelyett itt ücsörög. Magas Chasaline napja volt, odahaza a Folyóközben ilyenkor egész nap mulatoztak és egész éjjel táncoltak. Az Emlékezés Napja; ilyenkor mindazt a jót kellett elősorolni, ami az emberrel életében esett, és bárki, aki panaszkodni mert ezen a napon, egy vödör hideg vizet kapott a nyakába, hogy lemossák róla a balszerencsét. Ez normális esetben mindenkit elrémített a nyavalygástól, hiszen Magas Chasaline tél közepére esett, de ebben a természetellenes hőségben jólesett volna egy vödör hideg víz. Ahhoz képest, hogy még mindig életben van, Perrin meglepően kevés jó dolgot tudott volna most felsorolni. Tegnap sok új dolgot tanult meg saját magáról. De lehet, hogy ma reggel szembesült önmagával, mikor már képes volt arra, hogy végiggondolja a tegnap történ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érezte a farkasok egy részét, azokat, akik túlélték a csatát, és most másfelé tartottak, el innen, el az emberektől. A táborban még most is sokat beszéltek róluk, nyugtalankodtak, hogy vajon honnan kerültek elő, és miért jöttek. Páran azt hitték, Rand hívta őket. A legtöbben úgy gondolták, az aes sedai-ok voltak azok. Az aes sedai-ok persze nem mondtak semmit. A farkasok nem okolták Perrint - ami történt, megtörtént -, de a fiú nehezen fogadta el a beletörődésüket. Azért jöttek, mert hívta őket. Széles vállai, melyek olyan szélesek voltak, hogy alacsonyabbnak mutatták valódi magasságánál, megereszkedtek a felelősség súlya alatt. Néha hallotta azokat a farkasokat is, akik nem jöttek el tegnap: azokat szidták, akik eljöttek, hogy mégis mit vártak, miért sülne ki jó abból, ha a kétlábúakkal keverednek? De hát érthető volt a düh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tartotta magában a gondolatait. Legszívesebben beleüvöltötte volna az égbe, hogy a szidalmazóknak igazuk van. Otthon akart lenni, a Folyóközben. Olyan kevés volt az esély arra, hogy valaha hazatérhet... A feleségével akart lenni, mindegy, hogy hol, és azt akarta, hogy minden úgy legyen, mint régen. Erre már több esély volt, vagy kevesebb? A honvágyánál is, a cserbenhagyott farkasok hangjánál is erősebb volt Faile-ért érzett aggodalma. Majdnem belepusztult. Mintha az asszony örült volna annak, hogy Perrin elmegy Cairhienből. Mihez kezdjen vele? El nem tudta volna mondani, mennyire szereti a feleségét, és mennyire hiányzik neki, de Faile egyfolytában féltékenykedett, holott semmi oka nem volt rá, egyfolytában jelentéktelen dolgok miatt bántotta, és minden ok nélkül dührohamokat kapott. Tenni kellene valamit, de mit? El sem tudta képzelni, mihez kezdjen. Perrin mindig igyekezett odafigyelni másokra, de Faile olyan volt, mint a lángoló higa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ek adhatnának rájuk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komoran nézte a földet, miközben ezt motyogta. Perrin mellett guggolt, egy megviselt szürke herélt kantárját fogta, ritkán maradt el a folyóközi mellől. A hátára szíjazott kard éles ellentétben állt a hőség miatt derékig kigombolt, élénkzöld csíkos kolompár kabátjával. A homlokára kötött zsebkendő megakadályozta, hogy az izzadság a szemébe csöpögjön. Perrin régebben úgy gondolta, Aram már túlságosan is jóképű ahhoz, hogy igazán férfias legyen. Mostanában üres sötétség ült a fiatal férfi szemében, és szinte mindig összeráncolta 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nem tisztességes, Perrin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gy pillanatra felhagyott azzal, hogy Faile-en törje a fejét. Előbb-utóbb csak rájön, mit kell tennie. Rá kell jönnie vala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áluk ez a szokás, A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olyan arcot vágott, mint aki mindjárt kiköp megvetés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kkor sem tisztességes. Elhiszem, hogy így jobban szemmel tudják őket tartani, mert így nem juthatnak messzire, és bajt sem keverhetnek, de ez akkor sem tisztesség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áborban rengeteg aiel volt. Magas, karcsú emberek, poros, barna, szürke vagy zöld ruhában. Az egyetlen színes ruhadarab a homlokukra kötött bíborszín kendő volt, amelyet középen a fekete-fehér korong díszített. </w:t>
      </w:r>
      <w:r>
        <w:rPr>
          <w:rFonts w:eastAsia="Times New Roman" w:cs="Times New Roman" w:ascii="Times New Roman" w:hAnsi="Times New Roman"/>
          <w:i/>
          <w:iCs/>
          <w:color w:val="auto"/>
          <w:sz w:val="22"/>
          <w:szCs w:val="22"/>
          <w:lang w:val="hu-HU" w:eastAsia="zxx" w:bidi="zxx"/>
        </w:rPr>
        <w:t xml:space="preserve">Siswai'amannak </w:t>
      </w:r>
      <w:r>
        <w:rPr>
          <w:rFonts w:eastAsia="Times New Roman" w:cs="Times New Roman" w:ascii="Times New Roman" w:hAnsi="Times New Roman"/>
          <w:color w:val="auto"/>
          <w:sz w:val="22"/>
          <w:szCs w:val="22"/>
          <w:lang w:val="hu-HU" w:eastAsia="zxx" w:bidi="zxx"/>
        </w:rPr>
        <w:t xml:space="preserve">hívták magukat. Perrin úgy érezte, mintha emlékeznie kéne arra, mit is jelent ez a név. Egyszer-kétszer megkérdezte az aieleket, de azok úgy néztek rá, mintha teljesen megbolondult volna. Bár a legtöbben úgy tettek, mintha a bíbor kendők sem léteznének. Egyetlen Hajadon sem viselt ilyet. A nők, akár őszek voltak már, akár olyan fiatalok, hogy most tehették le a kezükből babát, mindig önelégült, kihívó tekintettel bámultak a </w:t>
      </w:r>
      <w:r>
        <w:rPr>
          <w:rFonts w:eastAsia="Times New Roman" w:cs="Times New Roman" w:ascii="Times New Roman" w:hAnsi="Times New Roman"/>
          <w:i/>
          <w:iCs/>
          <w:color w:val="auto"/>
          <w:sz w:val="22"/>
          <w:szCs w:val="22"/>
          <w:lang w:val="hu-HU" w:eastAsia="zxx" w:bidi="zxx"/>
        </w:rPr>
        <w:t xml:space="preserve">siswai'amanokra. </w:t>
      </w:r>
      <w:r>
        <w:rPr>
          <w:rFonts w:eastAsia="Times New Roman" w:cs="Times New Roman" w:ascii="Times New Roman" w:hAnsi="Times New Roman"/>
          <w:color w:val="auto"/>
          <w:sz w:val="22"/>
          <w:szCs w:val="22"/>
          <w:lang w:val="hu-HU" w:eastAsia="zxx" w:bidi="zxx"/>
        </w:rPr>
        <w:t xml:space="preserve">A férfiak kifejezéstelen arccal néztek vissza rájuk, a szagukban éhség és irigység keveredett, bár Perrin el sem tudta képzelni, miért irigykedhetnek a Hajadonokra. Úgy tűnt, nem új keletű a dolog, és Perrin abban is biztos volt, hogy ebből nem lesz belharc. Néhány Tudós Asszony is a szekerek között volt, fehér blúzuk és bő szoknyáik kiemelték őket a többiek közül. Még ebben a hőségben is sötét kendőt kötöttek kibontott hajukra. Ruhájuk egyszerűségét csilingelő arany és elefántcsont karkötőkkel ellensúlyozták. Néhányuk mintha kifejezetten jól mulatott volna a Hajadonok és a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 xml:space="preserve">közti feszültségen, másokat viszont láthatóan idegesített a dolog. A shaido foglyokkal egyikük sem törődött - sem a Tudós Asszonyok, sem a Hajadonok, sem a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tagjai -, még annyit sem, amennyit Perrin egy székkel vagy egy szőnyeggel foglalko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előző nap vagy kétszáz shaidót fogtak el. Ez nem volt sok ahhoz képest, hány támadt rájuk a csatában. Bizonyos értelemben a foglyok szabadon mászkálhattak a táborban. Perrin jobban érezte volna magát, ha a foglyokat szigorúan őrzik valahol - valahol máshol - vagy legalább hagyják, hogy felöltözzenek. A shaidók ehelyett ott dolgoztak velük: vizet hordtak, üzenetekkel szaladgáltak fel-alá, anyaszült meztelenül. A többi aiellel szemben olyan alázatosak voltak, mint egy kisegér. A hozzájuk szóló vízföldiekre sértett büszkeséggel néztek, mintha nem is lett volna szabad észrevenniük, hogy a foglyok itt vannak. Nem Perrin volt az egyetlen, aki megpróbált úgy tenni, mintha tényleg nem lennének itt, és nem Aram volt az egyetlen, aki zavartan motyogott, hogy végre felöltözhetnének. A folyóköziek többsége vagy egyiket, vagy mindkettőt csinálta; igaz, nehéz volt olyan embernek hiányolni a ruháját, akit igyekeztek nem észrevenni. A legtöbb cairhieni kis híján nyavalyatörést kapott, ha a közelébe ment egy shaido. A mayene-iek csak a fejüket rázták, mintha az egész valami tréfa volna. És majd' kiesett a szemük, úgy bámulták a fogoly asszonyokat. A mayene-iekben még annyi szégyenérzet sem volt, mint az aiele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Gaul elmagyarázta, miért csinálják ezt - kezdett bele Perrin. - Te is tudod, kik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nem, Aram? És hogy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miatt egy évet és egy napot a foglyul ejtőjük szolgálatában kell eltölte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bólintott. Perrin örült neki, hogy legalább ebbe nem kell belebonyolódnia. Ő sem értette egészen a dolgot. Gaul magyarázatai az aielek viselkedéséről és sajátos becsületkódexéről általában csak még inkább összezavarták. Az aielnek persze annyira magától értetődő volt mind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nem nyúlhatnak semmi olyasmihez, amit egy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 xml:space="preserve">használna. - Aram értetlenségét látva Perrin sietve hozzátette: - Az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annyit tesz, a lándzsa harco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on kapta magát, hogy egy fogoly shaido nőt bámul, aki egyenesen felé tart a szekerek között. Az aranyszőke, sudár nő az arcát átszelő sebhely dacára is kifejezetten csinos volt. Nagyon csinos és anyaszült meztelen. Perrin zavartan megköszörülte a torkát, és eltépte a tekintetét a csábító idomokról. Tudta, hogy fülig pi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óval ezért öltöznek így... mármint hogy ezért nincs rajtuk semmi. A </w:t>
      </w:r>
      <w:r>
        <w:rPr>
          <w:rFonts w:eastAsia="Times New Roman" w:cs="Times New Roman" w:ascii="Times New Roman" w:hAnsi="Times New Roman"/>
          <w:i/>
          <w:iCs/>
          <w:color w:val="auto"/>
          <w:sz w:val="22"/>
          <w:szCs w:val="22"/>
          <w:lang w:val="hu-HU" w:eastAsia="zxx" w:bidi="zxx"/>
        </w:rPr>
        <w:t xml:space="preserve">gai'shainoknak </w:t>
      </w:r>
      <w:r>
        <w:rPr>
          <w:rFonts w:eastAsia="Times New Roman" w:cs="Times New Roman" w:ascii="Times New Roman" w:hAnsi="Times New Roman"/>
          <w:color w:val="auto"/>
          <w:sz w:val="22"/>
          <w:szCs w:val="22"/>
          <w:lang w:val="hu-HU" w:eastAsia="zxx" w:bidi="zxx"/>
        </w:rPr>
        <w:t>fehér ruhát kéne hordaniuk, de a mi aieljeink nem hoztak magukkal eleget. Szóval náluk ez így szoká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gy az ég rogyna Gaulra és az ostoba magyarázataira, </w:t>
      </w:r>
      <w:r>
        <w:rPr>
          <w:rFonts w:eastAsia="Times New Roman" w:cs="Times New Roman" w:ascii="Times New Roman" w:hAnsi="Times New Roman"/>
          <w:color w:val="auto"/>
          <w:sz w:val="22"/>
          <w:szCs w:val="22"/>
          <w:lang w:val="hu-HU" w:eastAsia="zxx" w:bidi="zxx"/>
        </w:rPr>
        <w:t xml:space="preserve">gondolta dühösen, </w:t>
      </w:r>
      <w:r>
        <w:rPr>
          <w:rFonts w:eastAsia="Times New Roman" w:cs="Times New Roman" w:ascii="Times New Roman" w:hAnsi="Times New Roman"/>
          <w:i/>
          <w:iCs/>
          <w:color w:val="auto"/>
          <w:sz w:val="22"/>
          <w:szCs w:val="22"/>
          <w:lang w:val="hu-HU" w:eastAsia="zxx" w:bidi="zxx"/>
        </w:rPr>
        <w:t>igazán adhatnának ráju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nyszemű Perrin uram - szólította meg az asszony. - Carahuin küldött, hogy megkérdezzem, nincs-e szükséged ví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rákvörös lett, és guggoltában hátat fordított a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szö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nek nem kellett felnéznie, hogy tudja, az aranyhajú shaido nő kérdezi. Igyekezett nem rápillantani, inkább a másik két szekér közötti semmit figyelte feszülten. Az aieleknek különös elképzeléseik voltak a humorról, és a Hajadonok voltak közülük a legrosszabbak. Carahuin Hajadon volt. Amint észrevették, hogy a vízföldiek mennyire zavarba jönnek a meztelen foglyok látványától - ami azt illeti, ezt nehéz lett volna nem észrevenni -, azon nyomban elkezdték az új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jelentéktelenebbnél jelentéktelenebb ügyekben a nyakukra küldeni. Az aielek fetrengtek a nevetéstől, ahogy a vízföldiek elvörösödtek, dadogtak, vagy épp üvöltözni kezdtek velük. Perrin biztos volt benne, hogy Carahuin és a barátnői figyelik, hogy reagál. Ma már vagy tízszer küldtek oda hozzá egy meztelen nőt, hogy megkérdezze, akar-e vizet, van-e nála egy fölösleges kovakő, vagy valami más átkozottul értelmetlen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jutott valami. A mayene-iekhez ritkán küldtek nőket az aielek, és azokat a cairhienieket is kihagyták a tréfálkozásból, akik láthatóan élvezték a meztelen nők látványát. Még néhány folyóközi is volt, aki szívesen legeltette rajtuk a tekintetét, bár ők igazán tanulhattak volna ennél több tisztességet. A lényeg mindenesetre az volt, hogy az aielek nem minden vízföldit zaklattak egyformán. Akik a legszélsőségesebben reagáltak a meztelen foglyokra - az elvörösödött fejjel ordító cairhieni veteránok, vagy a folyóközi suhancok, akik egyre csak pirultak és dadogtak, mintha egy értelmes szót sem tudnának kinyögni -, azok kapták a legtöbb látogatót. Sokuk már órákkal ezelőtt elmenekült a szekerek közeléből, mert másképp nem hagyták őket bék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nagy nehezen rávette magát, hogy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arcába nézzen. </w:t>
      </w:r>
      <w:r>
        <w:rPr>
          <w:rFonts w:eastAsia="Times New Roman" w:cs="Times New Roman" w:ascii="Times New Roman" w:hAnsi="Times New Roman"/>
          <w:i/>
          <w:iCs/>
          <w:color w:val="auto"/>
          <w:sz w:val="22"/>
          <w:szCs w:val="22"/>
          <w:lang w:val="hu-HU" w:eastAsia="zxx" w:bidi="zxx"/>
        </w:rPr>
        <w:t xml:space="preserve">Csak a szemét figyeld, </w:t>
      </w:r>
      <w:r>
        <w:rPr>
          <w:rFonts w:eastAsia="Times New Roman" w:cs="Times New Roman" w:ascii="Times New Roman" w:hAnsi="Times New Roman"/>
          <w:color w:val="auto"/>
          <w:sz w:val="22"/>
          <w:szCs w:val="22"/>
          <w:lang w:val="hu-HU" w:eastAsia="zxx" w:bidi="zxx"/>
        </w:rPr>
        <w:t>mondta magának. Hatalmas, zöld szeme volt a nőnek, de a tekintetében semmi lágyság nem volt. A szagában a legvadabb düh érz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d meg a nevemben is Carahuinnak a törődést! Azt hiszem, megolajozhatnád a tartalék nyergemet. És nincs egy tiszta ingem sem. Szerintem Carahuin nem ellenezné, hogy moss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nem ellenezné - válaszolt a fogoly fojtott hangon, majd sarkon fordult, és otthagyta Perrint. A fiú gyorsan elkapta a tekintetét, de a meztelen nő látványát így sem tudta kiverni a fejéből. A Fényre, Aramnak igaza van...! De ha van egy kis szerencséjük, most egy ideig talán nem fognak hozzájuk újabb nőket küldözgetni. El kell árulnia ezt a módszert Aramnak és a folyóközieknek. Talán a cairhieniek is hallgatnak rá, és kipróbá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elük mihez kezdünk, Perrin nagyú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ram még mindig nem nézett rá, de Perrin tudta, hogy most már nem a </w:t>
      </w:r>
      <w:r>
        <w:rPr>
          <w:rFonts w:eastAsia="Times New Roman" w:cs="Times New Roman" w:ascii="Times New Roman" w:hAnsi="Times New Roman"/>
          <w:i/>
          <w:iCs/>
          <w:color w:val="auto"/>
          <w:sz w:val="22"/>
          <w:szCs w:val="22"/>
          <w:lang w:val="hu-HU" w:eastAsia="zxx" w:bidi="zxx"/>
        </w:rPr>
        <w:t xml:space="preserve">gai'shainokról </w:t>
      </w:r>
      <w:r>
        <w:rPr>
          <w:rFonts w:eastAsia="Times New Roman" w:cs="Times New Roman" w:ascii="Times New Roman" w:hAnsi="Times New Roman"/>
          <w:color w:val="auto"/>
          <w:sz w:val="22"/>
          <w:szCs w:val="22"/>
          <w:lang w:val="hu-HU" w:eastAsia="zxx" w:bidi="zxx"/>
        </w:rPr>
        <w:t xml:space="preserve">beszé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Randnek kell eldönt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égedettsége egy pillanat alatt köddé foszlott. Bármilyen furcsa volt jelentéktelen dolognak tartani azt, hogy pucér emberek rohangálnak körülötte a tűző napon, amit Aram most szóba hozott, kétségkívül fontosabb kérdés volt. És legalább annyira igyekezett nem gondolni, mint arra, hogy micsoda pusztítást hagytak maguk mögött egy mérföldnyire ész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értábor északi oldalán vagy két tucat asszony ült a porban. Mindegyikük finom úti ruhát hordott, a többségük selymet, világos gyapjú kabáttal, de egyikük arcán sem látszott, hogy izzadnának vagy zavarná őket a meleg. Néhányan olyan fiatalnak tűntek, hogy Perrin szívesen táncba vitte volna őket. Legalábbis még mielőtt feleségül vette Fail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persze ha nem lennének aes sedai-ok, </w:t>
      </w:r>
      <w:r>
        <w:rPr>
          <w:rFonts w:eastAsia="Times New Roman" w:cs="Times New Roman" w:ascii="Times New Roman" w:hAnsi="Times New Roman"/>
          <w:color w:val="auto"/>
          <w:sz w:val="22"/>
          <w:szCs w:val="22"/>
          <w:lang w:val="hu-HU" w:eastAsia="zxx" w:bidi="zxx"/>
        </w:rPr>
        <w:t xml:space="preserve">gondolta szárazon. Egyszer már táncolt egy aes sedai-jal, és majdnem hasra esett zavarában, mikor rájött, hogy kivel ropja ilyen jólesően. Pedig ez a nő még a barátja is volt, már amennyire egy aes sedai az ember barátja lehet. </w:t>
      </w:r>
      <w:r>
        <w:rPr>
          <w:rFonts w:eastAsia="Times New Roman" w:cs="Times New Roman" w:ascii="Times New Roman" w:hAnsi="Times New Roman"/>
          <w:i/>
          <w:iCs/>
          <w:color w:val="auto"/>
          <w:sz w:val="22"/>
          <w:szCs w:val="22"/>
          <w:lang w:val="hu-HU" w:eastAsia="zxx" w:bidi="zxx"/>
        </w:rPr>
        <w:t xml:space="preserve">Mióta lehet aes sedai az, akinek még látszik a kor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öbbiek kortalannak tűntek, akár csak az összes aes sedai, akit Perrin látott. Az egyik pillanatban húsz évesnek tűntek, a másikban negyvennek. Az arca még azoknak is ránctalan volt, akik már jócskán őszültek. Nem lehetett tudni, hány évesek. Ez is az aes sedai-ok titka volt, mint annyi minden má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egalább azokkal nem lesz már semmi gon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három, kicsit távolabb kuporgó aes sedai felé bökött. Az egyik a szoknyájába rejtette az arcát, úgy zokogott, a másik kettő pedig értetlenül meredt a semmibe. Egyikük láthatóan minden cél és értelem nélkül rendezgette a ruháját. Tegnap is ilyenek voltak majdnem egész nap. Legalább most már egyikük sem sikítozott. Ha Perrin jól értette, bár ebben egyáltalán nem volt biztos, a három nő kiégett, mikor Rand kiszabadította magát az aes sedai-ok fogságából. Soha többet nem fogják tudni fókuszálni az Egyetlen Hatalmat. Egy aes sedai számára ez sokkal rosszabb volt, mintha meghal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t hitte, hogy a többi aes sedai majd megpróbálja valahogy megvigasztalni a három nőt, ám azok látványosan észre sem vették szerencsétlenül járt társaikat. Túlságosan is látványosan. Gondosan odafigyeltek arra, hogy ne is lássák őket. Ami azt illett, a három kiégett aes sedai sem kereste a többiek társaságát. Eleinte még odament hozzájuk egyik-másik nővér - látszólag higgadtak voltak, de a szaguk elárulta, hogy mennyire irtóznak és félnek a kiégett nőktől -, de miután erőfeszítéseiket nem díjazták egykori társaik, visszatértek a többiekhez. Ma már senki nem próbált meg beszélni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rázta a fejét. Az aes sedai-ok mindig úgy tettek, mintha nem létezne semmi, ami kizökkentheti őket a nyugalmukból. Ha mégis volt ilyen, akkor azt látványosan nem vették észre. A felettük álló feketekabátos férfiakkal sem törődtek, pedig mindegyik nővér mellé odarendeltek egy asha'mant. Még a három kiégett nő mellett is ott álltak. Az aes sedai-ok nem vettek róluk tudomást: elnéztek a fejük felett, vagy mellettük. Az ő világukban nem léteztek ezek a férfi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hetett egyszerű. Perrin nem tudta nem észrevenni az asha'manokat, pedig őt nem őrizte egy sem. A feketekabátosok között éppúgy volt pelyhedző állú kamasz, mint rohamosan kopaszodó öregúr. De bármilyen zordul néztek is maguk elé, nem magas nyakú, merev egyenruhájuk tette őket veszélyessé, és nem is az oldalukra kötött kard. Mindegyik asha'man tudott fókuszálni, és ők akadályozták meg, hogy az aes sedai-ok hozzáférhessenek az Egyetlen Hatalomhoz. Az Egyetlen Hatalmat használó férfiak. Rémálmok szülöttei. Persze Rand is tudott fókuszálni, de ő Rand volt, és a tetejébe ő volt az Újjászületett Sárkány is. Az asha'manektől felállt Perrin hátán a sző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oly aes sedai-ok őrzői kicsit arrább ültek a földön. Őket is többen őrizték. Dobraine nagyúr harminc harangsisakos cairhieni katonája, és még egyszer ennyi vörös páncélos mayene-i katona leste minden mozdulatukat. Kellett is figyelniük! Több őrzőt fogtak el, mint aes sedai-t. Ezek szerint a nővérek közül többen is a Zöld ajah tagjai lehettek. Minden őrzőre legalább hárman figyeltek. Perrin remélte, hogy ennyi elég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Fény adja, hogy ezek már ne okozzanak nekünk semmi kár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ggodalma nem volt alaptalan. Az őrzők előző éjszaka kétszer próbáltak kitörni és megszökni. Ami azt illeti, a kísérleteket az asha'manok törték le, és nem a cairhieni vagy a mayene-i katonák, és cseppet sem voltak kíméletesek. Egyetlen őrzőt sem öltek meg, de sokuknak betört a feje, és egyiket sem gyógyíthatták meg a nővére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Sárkány nagyúr nem tudja eldönteni, mi legyen velük - mondta Aram halkan -, talán másnak kéne cselekednie. Nem hagyhatjuk, hogy bajuk 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rápillant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kellene tenni ez ügyben? A nővérek megmondták nekik, hogy többet ne próbálkozzanak szökéssel. Ha valakire, hát rájuk hallg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k a törött csontok és bevert fejek dacára, fegyvertelenül, gúzsba kötve is veszedelmesnek tűntek. Mint egy farkasfalka, amelyik csak a vezér jelére vár, hogy támadjon. Egyikük sem nyugszik, amíg a saját nővére nem szabad. Alighanem nem adják fel, amíg csak az összes aes sedai-t ki nem szabadították. Aes sedai-ok és őrzők: mint egy rakás száraz tölgyfa, bármikor lángra lobbanhat a harc. De az asha'maneknek még ők sem tudtak ellen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őrzőkre gondoltam - Aram közelebb húzódott Perrinhez, és még halkabban folytatta mondanivalóját, míg végül már csak suttogott: - Az aes sedai-ok elrabolták a Sárkány nagyurat. Nem bízhat meg bennük ezek után, de nem tudja rávenni magát, hogy bántsa őket. Ha meghalnának, mielőtt a nagyúr elengedné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asz? - Perrin fuldoklott a döbbenettől. Ismét elgondolkozott azon, vajon a békés, kedves kolompár tényleg teljesen kiveszett-e a mellette ülő férfiből. - Tehetetlenek, Aram! Védtelen n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 Aram nyugodtan nézett Perrin szemébe. - Nem bízhatunk bennük, szabadon sem engedhetjük őket. De meddig tarthatjuk itt őket az akaratuk ellenére? Sokkal régebb óta használják az Egyetlen Hatalmat, mint az asha'manok. Többet tudnak róla. A Sárkány Nagyúr nincs biztonságban, amíg élnek. És te sem vagy biztonságban, Perrin nagyúr. Láttam, hogyan néznek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érkör túloldalán a nővérek összehajoltak. Olyan halkan sugdolództak, hogy még Perrin sem hallotta, mit mondanak. Egyszer-másszor odapillantottak rá és Aramra. Jobban mondva rá, nem Aramra. Elcsípett pár nevet. Nesune Bihara. Erain Boroleos és Katerine Alruddin. Coiren Saeldain, Sarene Nemdahl és Elza Penfell. Janine Pavlara, Beldeine Nyram, Marith Riven. Ez a három volt a legfiatalabb, de a fiatal lányok és a kortalan asszonyok egyforma édes nyugalommal bámulták, mintha csak ők nyerték volna meg a csatát, és az asha'manok az apródjaik lennének, nem az őreik. Nehéz volt legyőzni az aes sedai-okat, de még ha valakinek is sikerült, akkor sem ismerték el a vereségü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nek nehezére esett lazán az ölébe fektetnie a kezét, mintha ő is ugyanolyan nyugodt volna, mint a nők. Az aes sedai-ok tudták, hogy ő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egyike azoknak a kevés halandóknak, aki köré a Minta szövi magát. Azt is tudták, hogy valamiféleképp Randhez van kötve, és hogy sem ő, sem Rand nem értik, hogy működik ez a dolog. És ott volt még Mat is, a harmadik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kinek a sorsa szintén hozzájuk volt kötve, bár Mat és Perrin fontossága nem ért fel Randével. Ha az aes sedai-ok el tudnák kapni bármelyiküket, ugyanúgy habozás nélkül a Fehér Toronyba vitetnék, mint Randet, és soha többé nem engednék őket szabadon. Még ha nekik kell megküzdeniük a Sötét Úrral, a csatatérre is megkötözve vinnék őket. Hiszen az tény, hogy a nővérek elrabolták Randet és csúnyán elbántak vele. Aram jól mondta, hogy nem lehet bennük megbízni. De amit Aram javasolt, azt nem tudná - azt nem lehet! - megtenni. Már a puszta gondolattól is felfordult a gyom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egy szót se többet, Aram - hörögte szédelegve. Az egykori kolompár kérdőn nézett rá, de Perrin megismételte, amit mondott: - Nem akarom még egyszer azt hallani, hogy meg kellene ölni az aes sedai-okat. Soha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errin nagyúr parancsolja - hajtotta meg a fejét Aram mor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t kívánta, bárcsak látná a másik arcát. A szagában nem érzett sem haragot, sem ellenállást. Ez volt a legijesztőbb. Aram szagában akkor sem volt harag, mikor azt javasolta, hogy végezzék ki az asszon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folyóközi katona mászott fel a szomszéd szekérre. Átnéztek a tábor felett, el, északra. Jobb oldalukon teli tegez volt, a bal oldalukra olyan hosszú tőr volt kötve, hogy az szinte már rövid kard is lehetett volna. Vagy háromszáz legény jött el Perrinnel otthonról. Perrin átkozta az elsőt, aki Perrin nagyúrnak szólította, és átkozta azt a napot is, amikor megunta, hogy emiatt minduntalan szóljon nekik. A tábor zsibongásán keresztül is tisztán hallotta, miről beszélgetnek honfitárs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d al'Caar akkorát sóhajtott, mintha most látná először, mit hagytak északon. Perrin szinte azt is hallotta, hogy reccsennek az állkapcsában az izmok. Tod anyja csak azért engedte el vele a fiát, mert nagy szó volt, ha valakinek a rokona Aranyszemű Perrin oldalán harc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res győzelmet vettünk az aes sedai-okon - mondta Tod -, nagy csata volt. Szerinted nem, Jond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inas Jondyn Barran egyike volt a kevés idősebb folyóközi harcosnak. Szikár, göcsörtös figura, de jobb íjász, mint az öreg al'Thoron kívül bárki a Folyóközben, és vadászként senki sem vetekedhetett vele. Mégsem tartották sokra. Egy nappal sem dolgozott többet, mint amennyit feltétlenül szükséges volt, és örült, ha végre kitehette a lábát a tanyáról. Csak kóborolni és vadászni szeretett, no meg részegre inni magát, ahányszor csak lehetett. Most undorodva köpött k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te mondod, öcsém... Bár azok a mocskos asha'manok nyerték meg az egészet. Hát nagyszerű. Kár, hogy nem mennek el valahova jó messzire ünnepelni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nem rosszak - tiltakozott Tod -, azt sem bánnám, ha közéjük tartoz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hencegésnek hangzott, hiszen Tod is tartott az asha'manektől. A szaga is olyan volt, Perrin fogadni mert volna, hogy a fiú idegesen nyalogatja a szája szélét, miközben ekkorákat hazudik. Alighanem őt is épp eleget ijesztgette az anyukája a fókuszálni képes férfiakról szóló rémmesékkel. Nem is olyan régen, hiszen Tod még csak egy köly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edd például Randet, azaz a Sárkány nagyurat. - Tod zavartan felnevetett. - Hát nem furcsa, hogy Rand al'Thor az Újjászületett Sárkány, meg minden? Ő is tud fókuszálni, de nem hinném hogy... Szerintem nem... Szóval... - Nagyot nyelt. - Különben is, mihez kezdtünk volna az aes sedai-okkal nélkülük? És most mihez kezdünk velük? Jondyn, a foglyaink </w:t>
      </w:r>
      <w:r>
        <w:rPr>
          <w:rFonts w:eastAsia="Times New Roman" w:cs="Times New Roman" w:ascii="Times New Roman" w:hAnsi="Times New Roman"/>
          <w:i/>
          <w:iCs/>
          <w:color w:val="auto"/>
          <w:sz w:val="22"/>
          <w:szCs w:val="22"/>
          <w:lang w:val="hu-HU" w:eastAsia="zxx" w:bidi="zxx"/>
        </w:rPr>
        <w:t>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ost már félelmet érzett Tod szagában. Az idősebb férfi ismét nagyot köpött. Ő nem halkította le a hangját, mikor az aes sedai-okról kellett beszélnie. Jondyn mindig kimondta, amit gondolt, és nem érdekelte, ki hallja. Sokan ezért sem szer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tt volna a legjobb, ha mind meghaltak volna. Még baj lesz velük, én mondom neked. Megfizetünk még azért, hogy életben hagytu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nem akart többet hallani, azonban éles fülével nehéz volt nem odafigyelnie. Először Aram jön ezzel, aztán Jondyn és Tod, még ha ők nem is javasolták olyan egyértelműen. </w:t>
      </w:r>
      <w:r>
        <w:rPr>
          <w:rFonts w:eastAsia="Times New Roman" w:cs="Times New Roman" w:ascii="Times New Roman" w:hAnsi="Times New Roman"/>
          <w:i/>
          <w:iCs/>
          <w:color w:val="auto"/>
          <w:sz w:val="22"/>
          <w:szCs w:val="22"/>
          <w:lang w:val="hu-HU" w:eastAsia="zxx" w:bidi="zxx"/>
        </w:rPr>
        <w:t xml:space="preserve">Az az átkozott Jondyn! </w:t>
      </w:r>
      <w:r>
        <w:rPr>
          <w:rFonts w:eastAsia="Times New Roman" w:cs="Times New Roman" w:ascii="Times New Roman" w:hAnsi="Times New Roman"/>
          <w:color w:val="auto"/>
          <w:sz w:val="22"/>
          <w:szCs w:val="22"/>
          <w:lang w:val="hu-HU" w:eastAsia="zxx" w:bidi="zxx"/>
        </w:rPr>
        <w:t>De ha Jondyn ezt mondta, akkor a többiek is mind ezt gondolják. Egyetlen folyóközi sem emelne kezet egy asszonyra, de nem csak ők kívánják az aes sedai-ok halálát. És biztos van, aki meg is próbálná teljesíteni ezt a kíván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gódva nézett végig a táboron. Nem szívesen gondolt arra, hogy esetleg neki kell majd megvédenie az aes sedai-okat, de ha ezt kell tennie, hát megteszi. Nem kedvelte a fajtájukat, ezeket itt különösen nem, de úgy nevelték, hogy egy férfinak mindent meg kell tennie egy asszony védelmében, amit az asszony enged. És senkit sem érdekelt, hogy ismeri-e vagy kedveli-e azt a nőt. Bár hatalma teljében egy aes sedai bárkit pillanatok alatt kis labdává változtathatott, ha elvágták az Egyetlen Hatalomtól, akkor ugyanolyan védtelen volt, mint a többi nő. Perrint ez aggasztotta. Nehéz volt eldöntenie, mit tegyen. Két tucat aes sedai. Két tucat, akik talán nem is sejtik, hogyan tudnák az Egyetlen Hatalom nélkül megvédeni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az asha'man őröket tanulmányozta. Mindegyikük arca kemény volt, mint a halál. Talán csak azé a háromé nem, akik a kiégett asszonyokra vigyáztak. Ők is ugyanolyan hidegnek próbáltak tűnni, mint társaik, de a rideg arckifejezés mögött valami más lapult. Talán elégedettség? Bárcsak elég közel lenne, hogy érezhesse a szagukat... Minden aes sedai a puszta létében fenyegette az asha'maneket. Talán ez fordítva is igaz volt. Talán csak elcsendesítik őket. Abból, amennyit Perrin tudott, egyértelmű volt, hogy egy aes sedai elcsendesítése csak annyival jobb a gyilkosságnál, hogy a test még évekig el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 az igazság, Perrinnek vonakodva el kellett ismernie, hogy az asha'manek dolgába nem avatkozhat be. Randnek kell eldöntenie, mi legyen. Az asha'manek csak egymással beszéltek és néha a foglyaikkal, és egész biztosan nem hallgattak senkire Randen kívül. A kérdés már csak az, ő mit fog mondani? És mit tehet Perrin, ha nem ért egye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tette az asha'maneket, és egy ujjal megvakarta a szakállát. A cairhieniek túlságosan is féltek az aes sedai-októl ahhoz, hogy bántani merjék őket, a mayene-iek pedig túlságosan tisztelték őket. De azért jobb, ha rajtuk tartja a szemét. Hiszen Jondynről sem gondolta volna, hogy ilyen messzire megy! A cairhieniek és a mayene-iek tisztelték, bár ha egyszer végiggondolják, hogy kicsoda Perrin valójában, a tiszteletük eloszlik, mint a füst. Végül is ő csak egy egyszerű kovács. Az aielek maradtak már csak. Perrin nagyot sóhajtott. Nem tudta, hogy Randre hallgatnak-e az ai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volt egyes emberek illatát elkapnia ebben a tömegben, de már hozzászokott, hogy a szaglására legalább annyira hagyatkozzon, mint a látására. A hozzá közel jövő aielek a szaguk alapján nyugodtak voltak, bár óvatosak. Kellemes, erős illatuk volt. Úgy tűnt, észre sem veszik az aes sedai-okat. A Hajadonok szagába nehezen elfojtott düh vegyült, amely mindig élesebb volt, ha a foglyokra néztek. A Tudós Asszon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Tudós Asszony aki eljött velük Cairhienből, tudott fókuszálni, bár egyikük arca sem volt olyan kortalan, mint az aes sedai-oké. Perrin úgy gondolta, talán túl ritkán használták az Egyetlen Hatalmat. Ennek ellenére a sima arcú Edarrától a cserzett bőrű, ősz Sorileáig mindegyikük magabiztossága megegyezett az aes sedai-okéval. A karcsú, kecses asszonyok - magasak, mint a legtöbb aiel - mintha észre sem vették volna a fogoly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tekintete meg sem rebbent, ahogy átnézett a foglyok felett, továbbra is halkan beszélgetett Edarrával és egy magas, szőke Tudós Asszonnyal, akinek Perrin nem tudta a nevét. Bárcsak hallaná, mit mondanak. Továbbmentek, egy arcizmuk sem rezdült, de a szaguk elárulta, hogy ők is figyelik az aes sedai-okat. Mikor Sorilea rájuk nézett, a szaga hirtelen hideg lett, és távoli, kegyetlen és céltudatos, ráadásul ahogy a többiekhez hajolt, az ő szaguk is ugyanilyenre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 egy moslék - motyogta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ültében felegyenesedett, mozdult, hogy kézbe kapja a háta fölött kikandikáló, farkas-markolatú kardot. Nagyon rövid idő alatt nagyon jó vívó lett belőle, és sosem habozott, ha fegyvert kellett ránt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gond, A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lompár mozdulata kizökkentette Perrint a borúlátó gondolatmenetből, és mintha először látná, végignézte az egész tábort. Nem tetszett neki az összkép, és nem csak az aes sedai-ok zavar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ek és a mayene-iek gyanakodva méregették az aieleket. Ez valójában csak válasz volt az aielek gyanakvására, melyet azok különösen a cairhieniek iránt tápláltak. Ez nem volt meglepő. Az aielekről mindenki tudta, hogy nem kedvelik a Világ Gerincének ezen az oldalán született népeket, és a cairhienieket különösen utálták. Az igazság szerint Cairhien és az aielek annyira gyűlölték egymást, amennyire egy másik népet csak gyűlölni lehetett. Egyik társaság sem hagyott fel az ellenséges viselkedéssel - a viszonyuk a legjobb esetben is csak jeges volt -, de egyelőre még hajlandóak voltak együtt dolgozni. Legalább Rand kedvéért. A gyanakvás azonban megülte a tábort: mindenki feszült volt, és ideges. Randet kiszabadították, de a szövetségek csak ideiglenesek voltak. Az aielek a lándzsájukhoz kaptak, ha megpillantottak egy cairhienit, és a cairhieniek ujja is ráfeszült a kardjuk markolatára. A mayene-ieké is - semmi közük nem volt ugyan az aielekhez, és csak az Aiel Háborúban harcoltak ellenük, mikor mindenki igyekezett őket visszaűzni a Világ Gerince mögé -, de nem volt kétséges, hogy ha a cairhieniek és az aielek között kitör a harc, kinek az oldalára állnak. És a folyóköziek sem támogatták volna az aieleket.</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A gyanakvás azonban leginkább az asha'manek és a Tudós Asszonyok között volt érezhető. A feketekabátos férfiak éppúgy nem törődtek a Hajadonokkal és a </w:t>
      </w:r>
      <w:r>
        <w:rPr>
          <w:rFonts w:eastAsia="Times New Roman" w:cs="Times New Roman" w:ascii="Times New Roman" w:hAnsi="Times New Roman"/>
          <w:i/>
          <w:iCs/>
          <w:color w:val="auto"/>
          <w:sz w:val="22"/>
          <w:szCs w:val="22"/>
          <w:lang w:val="hu-HU" w:eastAsia="zxx" w:bidi="zxx"/>
        </w:rPr>
        <w:t xml:space="preserve">siswai'amanokkal, </w:t>
      </w:r>
      <w:r>
        <w:rPr>
          <w:rFonts w:eastAsia="Times New Roman" w:cs="Times New Roman" w:ascii="Times New Roman" w:hAnsi="Times New Roman"/>
          <w:color w:val="auto"/>
          <w:sz w:val="22"/>
          <w:szCs w:val="22"/>
          <w:lang w:val="hu-HU" w:eastAsia="zxx" w:bidi="zxx"/>
        </w:rPr>
        <w:t>mint a cairhieniekkel, a mayene-iekkel vagy a folyóköziekkel, de a Tudós Asszonyokra vetett pillantásaik majdnem olyan sötétek voltak, mint amellyel az aes sedai-okat méregették. Aligha tettek nagy különbséget az egyik fókuszálni tudó asszony és a másik között. Mindegyikük veszedelmes ellenség lehet, tizenhárom egy rakáson halálos fenyegetés, és a táborban vagy kilencven Tudós Asszony volt. Több, mint kétszer ennyi asha'man volt velük, de a Tudós Asszonyok még így is nagy pusztítást végezhettek volna a soraikban. Fókuszálni képes asszonyok, akik, úgy tűnt, mégis Randet követik; úgy tűnt, Randet követik, de mégis fókuszálni képes asszonyok vo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udós Asszonyok csak kicsit méregették kevésbé ellenségesen az asha'maneket, mint az aes sedai-okat. Az asha'manek fókuszálni képes férfiak voltak, de mégis Randet követték; Randet követték, de... Rand különleges volt. Gaul szerint az aielek jóslatai nem említették, hogy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tud fókuszálni, úgyhogy a nép úgy tett, mintha ez nem is lenne így. Az asha'manekről viszont egyáltalán nem volt szó a jóslatokban. A felbukkanásuk olyan érzés lehetett, mint mikor valaki azon veszi észre magát, hogy egy horda veszett oroszlán harcol az oldalán. Meddig maradnak mellette? Talán jobb lenne még időben megszabadulni tő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kitámasztotta a fejét a kocsi kerekének, és lehunyt szemmel, hangtalanul, örömtelenül nevetett. Magas Chasaline napján csak a jóra gondolunk. </w:t>
      </w:r>
      <w:r>
        <w:rPr>
          <w:rFonts w:eastAsia="Times New Roman" w:cs="Times New Roman" w:ascii="Times New Roman" w:hAnsi="Times New Roman"/>
          <w:i/>
          <w:iCs/>
          <w:color w:val="auto"/>
          <w:sz w:val="22"/>
          <w:szCs w:val="22"/>
          <w:lang w:val="hu-HU" w:eastAsia="zxx" w:bidi="zxx"/>
        </w:rPr>
        <w:t xml:space="preserve">A Fény égessen meg, </w:t>
      </w:r>
      <w:r>
        <w:rPr>
          <w:rFonts w:eastAsia="Times New Roman" w:cs="Times New Roman" w:ascii="Times New Roman" w:hAnsi="Times New Roman"/>
          <w:color w:val="auto"/>
          <w:sz w:val="22"/>
          <w:szCs w:val="22"/>
          <w:lang w:val="hu-HU" w:eastAsia="zxx" w:bidi="zxx"/>
        </w:rPr>
        <w:t xml:space="preserve">gondolta szárazon, </w:t>
      </w:r>
      <w:r>
        <w:rPr>
          <w:rFonts w:eastAsia="Times New Roman" w:cs="Times New Roman" w:ascii="Times New Roman" w:hAnsi="Times New Roman"/>
          <w:i/>
          <w:iCs/>
          <w:color w:val="auto"/>
          <w:sz w:val="22"/>
          <w:szCs w:val="22"/>
          <w:lang w:val="hu-HU" w:eastAsia="zxx" w:bidi="zxx"/>
        </w:rPr>
        <w:t xml:space="preserve">Randdel kellett volna mennem. </w:t>
      </w:r>
      <w:r>
        <w:rPr>
          <w:rFonts w:eastAsia="Times New Roman" w:cs="Times New Roman" w:ascii="Times New Roman" w:hAnsi="Times New Roman"/>
          <w:color w:val="auto"/>
          <w:sz w:val="22"/>
          <w:szCs w:val="22"/>
          <w:lang w:val="hu-HU" w:eastAsia="zxx" w:bidi="zxx"/>
        </w:rPr>
        <w:t xml:space="preserve">Nem, jobb, ha megtudja, mi lesz, és minél hamarabb, annál jobb. De mi a Fényt csinálhat? Ha az aielek, a cairhieniek és a mayene-iek egymásnak esnek, vagy, ami még rosszabb, ha az asha'manek és a Tudós Asszonyok kezdenek harcolni... Egy kígyókkal teli vödör, ahonnan csak úgy tudja kiválogatni a viperákat, ha könyékig beledugja a kezét. </w:t>
      </w:r>
      <w:r>
        <w:rPr>
          <w:rFonts w:eastAsia="Times New Roman" w:cs="Times New Roman" w:ascii="Times New Roman" w:hAnsi="Times New Roman"/>
          <w:i/>
          <w:iCs/>
          <w:color w:val="auto"/>
          <w:sz w:val="22"/>
          <w:szCs w:val="22"/>
          <w:lang w:val="hu-HU" w:eastAsia="zxx" w:bidi="zxx"/>
        </w:rPr>
        <w:t>A Fényre, bárcsak otthon lehetnék Faile-el és egy üllővel meg egy kalapáccsal, és senki nem szólítana nagyú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 Perrin nagyúr. Nem mondta, hogy Fürgét vagy Dacost akarja, úgy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ranyszínű tekintetének súlya alatt Kenly Maerin szinte a pej mén oldalába süllyedt. Perrin nyugtatóan intett. Nem Kenly hibája. Amin nem tud segíteni, azt úgy kell elviselnie, ahogy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fiam. Jól csináltad. Fürgét akartam. Jól választot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álta, hogy így kell beszélnie Kenlyvel. A keménykötésű, alacsony fiú még nem lett volna elég idős ahhoz, hogy háborúba menjen vagy megnősüljön - vagy hogy az állán ritkásan pelyhedző szőrből szakállt próbáljon növeszteni, Perrint utánozva -, mégis derekasan helytállt a trallokok ellen Emondmezőn, és előző nap is keményen harcolt. Most pedig vigyorgott, mint a vadalma, mert az az átkozott Aranyszemű Perrin nagyúr megdics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felkecmergett. Kiszedte a kocsi alól a fejszét, amit azért rejtett oda, hogy ne legyen szem előtt, és egy kicsit megfeledkezhessen róla. Most újra az övére tűzte. Nehéz félhold ellensúlyozta a vaskos acéltüskét, bizony, ezt a szerszámot ölésre szánták. Zavarta, hogy ilyen ismerősen simul a tenyerébe a nyele. Már nem is emlékezett rá, vajon milyen érzés kalapácsot markolni. Nem csak az bántotta, hogy nagyurazzák. Mást is elvesztett, és talán nem is talál vissza hozzá. Az egyik barátja egyszer azt mondta, csak addig tartsa meg a fejszét, amíg nem szereti használni. A gondolattól a hőség ellenére is kirázta a hid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regbe kapaszkodott, Aram is követte a példáját, felült a lovára. Perrin délre nézett. Loial épp átlépett a szekérrudak felett. Másfélszer akkora volt, mint a legmagasabb aiel. Úgy tűnt, ha nem figyel, még a vastag rudakat is könnyedén kettétöri, amilyen hatalmas. Az ogier szokás szerint egy csukott könyvet fogott, az ujja jelölte, hol tart. Dagadozó zsebeiben még több könyv lapult. A reggelt egy békés, árnyas kis ligetben töltötte, de akármilyen sűrű árnyékot vetettek is a csenevész fák, a hőség már elkergette onnan. Fáradtnak tűnt, a kabátja és az inge is ki volt gombolva, a csizmáit letűrte, amennyire csak lehetett. De lehet, hogy nem csak a hőség viselte meg ennyire. Ahogy az aes sedai-okra és az asha'manekre nézett, szőrös füle nyugtalanul megremegett. Teáscsészényi szemével a Tudós Asszonyokat kutatta, és a füle megint remegett. Az ogierek érzékenyek voltak a környezetük hangul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egpillantotta Perrint, egyenesen felé indult. Perrin még nyeregben ülve is jó fél fejjel alacsonyabb volt n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ez így nem helyes - suttogta félve. - Ez így nem helyes, és a tetejébe még veszélyes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suttogása leginkább egy véreb nagyságú méh zümmögésére emlékeztetett. Az aes sedai-ok egy része oda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ál egy kicsit hangosabban beszélni? - kérdezte Perrin alig hallhatóan. - Azt hiszem, Andorban nem hallotta mindenki. A nyugati határig nem vitt el a hang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megijedt, aztán kacsintott. Hosszú szemöldöke az arcára b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Tudom, hogyan kell suttogni - mondta olyan halkan, hogy három lépésre tőle már tényleg nem lehetett hallani. - Mit tegyünk, Perrin? Ostoba dolog akaratuk ellenére itt tartani az aes sedai-okat. Ostoba, és ráadásul veszedelmes is. Mondtam már, és még mindig így gondolom. És nem ez a legrosszabb. Érzem a levegőben... Elég egy szikra, és ez az egész tábor úgy robban fel, mint az illuminátorok petárdaraktárai. Rand sejti, hogy mi folyik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válaszolta Perrin mindkét kérdésre, és pillanatnyi habozás után az ogier vonakodv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nek tudnia kell, Perrin. Valakinek tennie kell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északra nézett, túl Perrinen, túl a szekereken, és a fiú tudta, hogy nem halogathatja tovább, amit meg kell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zódozva megfordította Fürgét. Szívesebben törte volna a fejét az aes sedai-ok, az asha'manek és a Tudós Asszonyok dolgán, amíg csak ki nem hullik az utolsó szál haja is, mint hogy menjen, de meg kellett tennie. Magas Chasaline napján csak a jóra szabad gondoln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MÉSZÁRSZÉ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Perrin nem nézett le a lejtőn, nem nézte, hova tart, hova kellett volna már reggel, Randdel elindulnia. Ehelyett a tábor szélén megállította a lovát, és másfelé nézett, bár a látvány mindenütt egyformán gyomorforgató volt. Mintha csak gyomorszájon vágták volna egy kalapácc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alapácsütés. Tizenkilenc friss sír az egyik zömök domb tetején, tőle keletre; tizenkilenc folyóközi, aki soha többé nem tér haza. Egy kovács döntései senkit nem ölnek meg. Bár még mindig örülhet, hogy a folyóköziek elfogadták a döntéseit, mert különben most odafenn sokkal több sír lenne. Kalapácsütés. A domb oldalát is a frissen ásott föld fekete négyszögei borították: vagy száz mayene-i és még több cairhieni sírja, akik itt, Dumai Kútjánál haltak meg. Mindegy, hogy miért, őt követték. Kalapácsütés. Nyugatra tőle a hegygerinc mintha egyetlen hatalmas sír lenne. Vagy ezer embert temettek oda. Ezer aielt, mindegyiket állva, az arcukat keletre fordítva, hogy reggelente lássák, hogyan kel fel a nap. Ezer aiel. Közöttük számtalan Hajadon. A halott férfiak gondolatára összeszorult a torka. Ha eszébe jutottak a halott nők, majdnem elsírta magát. Próbálta elhitetni magával, hogy mindegyikük szabad akaratából jött ide, és hogy mindnek ide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jönnie. Hiába volt ez így, ő vezette őket ide, a haláluk az ő lelkén száradt. Nem Randén, és nem az aes sedai-okén. Az ö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ben maradt aielek csak nemrég fejezték be a gyászdalokat. A szomorú dallamok még mindig ott kísértettek Perrin gondolataib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z élet egy álom - árnyék nélkül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z élet egy álom - kín és bánat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k álom, miből - ébrednünk kell</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k álom, miből - útra kelünk</w:t>
      </w:r>
    </w:p>
    <w:p>
      <w:pPr>
        <w:pStyle w:val="Normal"/>
        <w:shd w:fill="FFFFFF" w:val="clear"/>
        <w:ind w:left="0" w:right="0" w:firstLine="158"/>
        <w:jc w:val="center"/>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 aludna - mikor új hajnal kél?</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i aludna - mikor édes szél fúj?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Felébredünk - mikor új hajnal kél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álomból majd - útra kelün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dalok mintha enyhítettek volna az aielek fájdalmán, Perrin azt kívánta, bárcsak neki is segítenének, bár amennyire meg tudta állapítani, az aieleket amúgy sem érdekelte, hogy élnek-e vagy halnak, és ez az őrültség tőle nagyon távol állt. Minden normális ember élni akart. Minden normális ember olyan messze futna egy csatából, amilyen messze csak a lába vi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rge felszegte a fejét, az orrlikai kitágultak, mikor megérezte a völgyből áradó bűzt. Perrin megveregette a ló nyakát. Aram keserűen mosolygott, ahogy végignézett a csatatéren, melyet Perrin eddig elkerült a tekintetével. Loial arca olyan kifejezéstelen volt, hogy akár szobornak is nézhette volna az ember, épp csak a szája mozgott alig észrevehetően. Perrin hallotta, hogy az ogier mit moty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bárcsak soha többé ne kellene ezt lát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és kényszerítette magát, hogy lenézzen a völgybe, Dumai Kút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könnyebb volt, mint a sírokat néznie - a folyóköziek többségét apró gyerek kora óta ismerte -, de egyszerre zuhant rá a látvány, mintha a felfelé sodródó bűz szilárdult volna meg, és az ütné szemközt. Az elfojtott emlékek egyszerre megrohanták. Dumai Kútja mészárszék volt, halottak földje, és most még annál is borzalmasabb volt, mint amilyennek előző nap látta. Alig egy mérföldnyire kiégett szekerek roncsai vettek körül egy kisebb facsoportot. A fák eltakarták a kút alacsony kőkáváját. A szekerek körül pe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én fortyogó mező: keselyűk, varjak és hollók tízezrei köröztek a halottak felett, szárnyuk elfedte a szanaszét szaggatott földet. Perrin ezért hálás volt. Az asha'manek módszerei nem voltak épp finomak, nem érdekelte őket, hogy embert vagy földet robbantanak szét az Egyetlen Hatalommal. A shaido halottakat napok alatt sem lehetett volna eltemetni, már ha akadt volna bárki is, aki elföldeli őket, a dögmadarak degeszre zabálták magukat rajtuk. A halott farkasok is ott feküdtek. Perrin a legszívesebben eltemette volna őket, de a farkasoknál ez nem volt szokás. Három aes sedai holttestét is megtalálták, még az Egyetlen Hatalom sem védte meg őket a lándzsáktól és a nyilaktól a harc sűrűjében. Fél tucat őrző is meghalt. Őket a kút melletti kis tisztáson temetté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csak a madarak jártak a halottak között. Csillogó fekete szárnyak örvénylettek Dobraine Taborwin nagyúr és kétszáz cairhieni katonája körül. Ott volt Havien Nurelle úrhadnagy és minden életben lévő mayene-i, azokat kivéve, akik a táborban vigyáztak az őrzőkre. A cairhieni tiszteket messziről meg lehetett különböztetni élénk kék kis hátzászlóikról, melyeken két fehér rombusz csillogott. Csak Dobraine nem viselt ilyet. A mayene-iek vörös páncélja és piros csíkos lándzsái is jól látszottak a pusztulásban. A legtöbben kendőt szorítottak az arcukra, hogy valahogy elviseljék a bűzt. Egyik-másik lovas kihajolt a nyeregből, és hányni próbált, de már mindenki kihányta, ami benne volt. Mazrim Taim, aki majdnem olyan magas volt, mint Rand, gyalog ment. Fekete kabátjának ujján kék és arany sárkányok kúsztak felfelé. Vagy száz asha'man kísérte. Közülük is sokan félrefordultak hányni. Rengeteg Hajadon is botorkált a halottak között, és annyi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hogy a cairhieniek, a mayene-iek és az asha'manek serege eltörpült mellettük. Több tucat Tudós Asszony is velük ment. Mindannyian azért jöttek, hogy megvédjék Randet, ha a shaidók visszatérnének, vagy ha a földön fekvők csak tettetik, hogy halottak. Bár Perrin szerint bárki, aki itt halottnak tetteti magát, hamar megőrül. Mindenki Rand köré csoportos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nek a folyóköziekkel kellett volna mennie. Rand kérte, hogy menjen, mert jobban bízik a földijeiben, mint bárki másban, de Perrin nem ígért semmit. </w:t>
      </w:r>
      <w:r>
        <w:rPr>
          <w:rFonts w:eastAsia="Times New Roman" w:cs="Times New Roman" w:ascii="Times New Roman" w:hAnsi="Times New Roman"/>
          <w:i/>
          <w:iCs/>
          <w:color w:val="auto"/>
          <w:sz w:val="22"/>
          <w:szCs w:val="22"/>
          <w:lang w:val="hu-HU" w:eastAsia="zxx" w:bidi="zxx"/>
        </w:rPr>
        <w:t xml:space="preserve">Be kell érnie velem, és hogy én is csak késve jöttem, </w:t>
      </w:r>
      <w:r>
        <w:rPr>
          <w:rFonts w:eastAsia="Times New Roman" w:cs="Times New Roman" w:ascii="Times New Roman" w:hAnsi="Times New Roman"/>
          <w:color w:val="auto"/>
          <w:sz w:val="22"/>
          <w:szCs w:val="22"/>
          <w:lang w:val="hu-HU" w:eastAsia="zxx" w:bidi="zxx"/>
        </w:rPr>
        <w:t>gondolta. Mindjárt, csak előtte még meg kell acéloznia magát, hogy valahogy elviselje azt a mészárszéket odalenn. Bár a mészárosok ritkán ölnek embert, és tisztábban dolgoznak, mint a fejszések vagy a keselyű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kabátos asha'maneket nehéz volt észrevenni a fekete dögmadarak között. Mintha a halál két arca egymás ellen fordulna. A felröppenő varjak egy pillanatra elrejtették a többieket is szem elől, de Rand még most is jól látszott. Szakadt fehér ingben volt, nem öltözött még át, mióta megmentették. Bár addigra talán már önerőből is megszabadult volna. Ahogy Rand mellett megpillantotta Mint halvány vörös köpenyében és szűk nadrágjában, Perrin elfintorodott. Ez a hely nem volt nőnek való, igaz, férfit sem engedett volna szívesen ide. De Min még Taimnál is kevésbé hajlott arra, hogy akár egy pillanatra is elhagyja Randet. Rand valahogy kiszabadította magát és Mint is, mire Perrin vagy az asha'manek keresztültörték az aes sedai-ok védelmét, és Perrin nem csodálkozott rajta, hogy Min most csak Rand mellett érzi biztonságban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fel-alá járkált a kiégett földön, Rand néha odahajolt Minhez, megveregette a lány vállát vagy szólt hozzá pár szót, de mégsem rá figyelt. Fekete madárfelhők csapdostak körülöttük. A kisebb dögevők visítva szálltak el közeledtükre, hogy máshol lakmározzanak tovább. A keselyűk vonakodva hagyták csak ott prédájukat, csupasz nyakukat nyújtogatva rikoltoztak, és lassan hátráltak el az emberek elől. Rand időről időre megállt, és lehajolt egy halotthoz. Néha tűz csapott ki az ujjai hegyéből, hogy elkergesse a mohó keselyűket. Nandera, a Hajadonok vezetője, és Sulin, Nandera helyettese, minden esetben rászólt. Néha a Tudós Asszonyok is szóváltásba kerültek Randdel, Perrin legalábbis úgy gondolta az alapján, ahogy a nők a holttesteket bökdösték, mintha csak magyaráznának valamit. Rand ilyenkor bólintott, és tovább indult. Bár mindig vissza-visszanézett. És előbb-utóbb úgyis megállt egy újabb holttest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őgös volt a kérdés, és Perrin már a nő illatáról tudta, ki az. Kiruna Nachiman az arafeli király, Paitar húga volt, és nem csak a bátyja jogán volt befolyásos nemes. Az, hogy aes sedai lehetett belőle, csak tovább növelte a hatalmát és ezzel együtt a büszkeségét is. Perrint annyira lekötötte, amit látott, hogy nem hallotta az asszony érke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 odalenn? Nem volna szabad ott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n aes sedai volt fogoly, bár a többiek tegnap óta nemigen merészkedtek a tábor közelébe, és igyekeztek minél kevesebb feltűnést kelteni, amíg csak ki nem derül, pontosan mi történt. Perrin biztos volt benne, hogy a szabad aes sedai-ok maguk közt megbeszélték már a helyzetet, és igyekeznek minél többet kihozni belőle. Most erejüket fitogtatva többen is érkeztek. Bera Harkin, aki a Zöld ajah tagja volt, Kiruna mellett állt. Kortalan arca és finom gyapjú ruhája dacára is úgy nézett ki, mint egy parasztasszony. Sőt, a maga módján éppolyan gőgös volt, mint Kiruna. Ez a parasztasszony egy királyra is ráripakodna, hogy aztán alaposan törölje meg a csizmáját, ha be akar menni a házába. Bera és Kiruna együtt vezették azokat az aes sedai-okat, akik Perrinnel jöttek Dumai Kútjához, de az is lehet, hogy felváltva parancsolgattak a többi nővérnek. Nem lehetett pontosan tudni, mi a helyzet, ahogy ezt már az aes sedai-októl várta az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ét másik nővér kicsit arrébb ácsorgott. Mint egy madárraj. Vagy inkább, mint egy oroszlánfalka, mivel a pintyek nem lehetnek ennyire parancsolóak. Az őrzőik mögöttük sorakoztak fel, és ha a nővérek nyugodtnak tűntek, a férfiak olyanok voltak, mint a kőszikla. Nem hasonlítottak egymásra - sokan viselték színváltó köpenyüket, ami mintha egészen eltüntette volna viselőit -, de függetlenül attól, hogy kövérek vagy soványak, alacsonyak vagy magasak, tétlenül ácsorogva is olyanok voltak, mint a megtestesült erőszak. Csak pórázra kö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lanna Mosvanit és Verin Mathwint is jól ismerte. Az alacsony, molett Verin gyakran anyáskodott a körülötte lévők felett - már ha nem kötötte le túlságosan is a figyelmét valami új tanulnivaló. A tudást kereső Barna ajah tagja volt. A karcsú, sötét hajú, csinos Alanna Zöld volt. Mostanában kicsit megviseltnek tűnt, szeme alatt karikák sötétlettek. A kilenc nővérből öt Zöld volt. Egyszer, nem is olyan régen, Verin figyelmeztette Perrint, hogy ne nagyon bízzon meg Alannában, és a fiú készségesen hallgatott a nő tanácsára. Bár a többi aes sedai-ban sem bízott sokkal jobban, még magában Verinben sem. Rand sem bízott bennük, hiába harcoltak érte előző nap, és hiába történt a csata végén az, ami. Perrin még most sem hitte el, ami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ó tucatnyi asha'man ácsorgott az egyik szekér mellett, vagy húsz lépésnyire a nővérektől. Egy Charl Gedwyn nevű kakaskodó alak vezette őket ma reggel, a komor arcú férfi állva is tántorgott. Kabátjuk magas gallérján mindegyik egy ezüst kard alakú kitűzőt viselt, és Gedwyn meg még négy vagy öt férfi nyakában egy arany-vörös sárkány is megcsillant. Perrin úgy gondolta, ez valamiféle rangjelzés lehet náluk. Mindkettőt látta már más asha'maneken is. Bár nem őrizték az aes sedai-okat, valahogy mégis mindig ott voltak, ahol Kirunáék. Épp arra sétáltak. És ha már ott jártak, jól megnézték, mit csinálnak az aes sedai-ok. Azok persze nem vettek róluk tudomást, legalábbis úgy tettek, mintha a férfiak nem is léteznének. Perrin mégis érezte a szagukon, hogy zavarja őket valami: félnek és pokoli dühösek is. Alighanem az asha'manek mia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fekete szeme türelmetlenül villant. Perrin tudta, hogy ezt a nőt nem szokták megvárakoz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hazudta, miközben megveregette Fürge nyakát -, Rand nem mond el nekem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ette, Rand mit csinál - legalábbis úgy gondolta, érti -, de esze ágában sem volt ezt a többiek orrára kötni. Rand dolga, hogy elmagyarázza, mit csinál; már ha el akarja mondani. Mindegyik holttest, melyet Rand megnézett, egy Hajadon teste volt, ezt Perrin valamiért biztosra vette. Egy shaido Hajadoné, de hogy ez számított-e Randnek... Múlt éjszaka messze elsétált a szekerektől, hogy végre egyedül lehessen, és mikor már a túlélésüket ünneplő emberek zaja elhalkult, összetalálkozott Randdel. Az Újjászületett Sárkány, akinek minden léptére megremegett a világ, egyedül kuporgott egy sziklán, és hintázva ringatta mag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rrin majdnem olyan jól látott holdfényben, mint napfényben, de akkor azt kívánta, bárcsak szuroksötét lenne. Rand arca eltorzult, mintha sikoltani szeretne, vagy sírni, de tudná, hogy nem szabad, és most minden idegszálával ezt küzdi le. Perrin nem tudta, az aes sedai-ok hogyan tartják távol maguktól a hőséget, de abban biztos volt, hogy Rand és az asha'manek is ismerik ezt a trükköt. És Rand most nem élt vele. A meleg éjszaka a legforróbb nyarat idézte, és Rand arcán ugyanolyan bőven csurgott az izzadság, mint Perriné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nézett fel, bár Perrin csizmája nagy zajt csapott a száraz fűben. Maga elé meredt, rekedten mondta, miközben egyre csak ringatta mag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Százötvenegy, Perrin. Százötvenegy Hajadon halt meg ma. Miattam. Megígértem nekik, tudod. Ne vitatkozz velem! Fogd be! Menj innen! - Rand a forróság dacára megborzongott. - Nem neked mondtam, Perrin, nem neked. Tudod, be kell tartanom az ígéreteimet. Akkor is, ha fáj. Be kell tartanom a saját magamnak tett ígéreteimet is. Bármennyire fáj.</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errin igyekezett nem gondolni arra, mi történik azokkal a férfiakkal, akik tudnak fókuszálni. A szerencsésebbe meghalt, még mielőtt megőrült volna, a szerencsétlenebbek csak azután. Rand akár szerencsés volt, akár szerencsétlen, minden rajta múlt. Mind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Rand, nem tudom, mit mondhatnék, d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 meg sem hallotta. Előre-hátra ringatózott. Előre, hát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Isan, a chareen aielek jarra klánjából. Miattam halt ma meg. A gerinchegységi Chuonda, a miagoma törzsből. Miattam halt ma meg. Agirin, a dar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tehetett többet, mint hogy végighallgatja, amint Rand mind a százötvenegy nevet felsorolja. A hangjában pattanásig feszült a fájdalom. Perrin hallgatta, és remélte, hogy Rand nem őrül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eszénél volt még Rand, akár nem, ha egy Hajadon, aki érte szállt harcba, eltűnt a csatában, annak Rand meg fogja keresni a testét, és tisztességgel eltemetteti. És százötvenkettő név lesz a listán. És ehhez Kirunának az égvilágon semmi köze sem volt. Sem ehhez, sem Perrin kétségeihez. Randnek nem volt szabad megőrülnie, legalábbis nem túlságosan, és ennyi. A Fény adja, hogy így legy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engem meg a Fény égessen meg, hogy ilyen higgadtan gondolom végig, </w:t>
      </w:r>
      <w:r>
        <w:rPr>
          <w:rFonts w:eastAsia="Times New Roman" w:cs="Times New Roman" w:ascii="Times New Roman" w:hAnsi="Times New Roman"/>
          <w:color w:val="auto"/>
          <w:sz w:val="22"/>
          <w:szCs w:val="22"/>
          <w:lang w:val="hu-HU" w:eastAsia="zxx" w:bidi="zxx"/>
        </w:rPr>
        <w:t>gondolta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látta, hogy Kiruna formás ajka megfeszül. Az asszony legalább olyan nehezen viselte, ha nem tud valamiről, mint ha megvárakoztatják. Gyönyörű lett volna, fenséges, ha nem látszott volna az arcán, hogy egész életében mindent megkapott, amit akart. Nem tűnt elkényeztetettnek, inkább az a bizonyosság sütött róla, hogy megkérdőjelezhetetlen joga van minden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varjú és holló között egyértelmű, hogy százak, sőt ezrek kémkednek a Myrddraaloknak. - Meg sem próbálta elrejteni hangjában az ingerültséget. Úgy beszélt, mintha Perrin hozta volna ide a madarakat. - A határvidéken lelőnénk mindet. Vannak embereid, akik jól l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k és a varjak tényleg gyakran kémkedtek az Árnyéknak, de Perrin most undorodva rázta meg a fejét. Undorodott már a vértől, elege volt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értelme lenne? - Amennyi madár itt tolongott, a folyóköziek és az aielek az összes nyilukat kilőhették volna, és még mindig épp elég kémkedő holló marad. A legtöbbször amúgy sem lehetett eldönteni, egy madár azért repül-e el, mert degeszre zabálta már magát, vagy hogy beszámoljon a Sötét Úrnak. - Nem folyt még elég vér? És elkerülhetnénk, hogy újabb folyjon? A Fényre, asszony, már az asha'manek is megelégelték a gyilkol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vérek elégedetlenül húzták össze a szemöldöküket. Senki sem mert így beszélni egy aes sedai-jal, még egy király vagy egy királynő sem. Bera úgy nézett rá, mint aki mindjárt lerángatja a nyeregből, és kékre-zöldre veri. Kiruna elnézett Perrin mellett, és lesimította a szoknyáját. Az arca kemény volt, és elszánt. Loial füle remegett. Mélyen és félve tisztelte a nővéreket. Hiába volt kétszer olyan magas, mint bármelyikük, néha úgy viselkedett, mintha az aes sedai-ok gondolkozás nélkül eltaposhatnák őt, ha láb ala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hagyta, hogy Kiruna megszólaljon. Ha egy aes sedai-nak a kisujjadat nyújtod, az egész kezedet akarja. Már ha beéri anny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óta kerülsz, pedig volna egy pár dolog, amit meg kell beszélnünk. Nem követted a parancsaimat. Fogalmazhatsz úgy is, hogy megváltoztattad az eredeti tervet - az asszony szóra nyitotta a száját, de Perrin nem hagyta, hogy félbeszakítsák -, de ez nem változtat a lény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lenc aes sedai-nak a Tudós Asszonyokkal kellett volna maradnia, a folyóköziek és a mayene-iek védelmében, messze a csatától, ahol az emberek gondolkozás nélkül gyilkoltá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ddal vitted Havien Nurelle-t, és a mayene-iek fele serege meghalt emiatt. Nem mehetsz már a saját fejed után. El kell fogadnod, amit mondanak neked. Nem hagyom, hogy emberek haljanak meg amiatt, mert te hirtelen rájössz, hogy mégis jobban értesz a hadászathoz, és a Sötét Úr vigye el azokat, akik nem értenek egyet veled. Megértet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fejezted, parasztkölyök? - Kiruna hangja veszélyesen nyugodt volt. Az arcát akár sötét jégből is faraghatták volna, és a szagából áradt a harag. Bár a földön állt, mégis úgy tett, mintha lenézne Perrinre. Erre nem csak az aes sedai-ok voltak képesek, a felesége, Faile is gyakran megtette. Perrin úgy sejtette, a legtöbb nő tudja, hogy kell ezt csinálni. - Elmagyarázom, miért tettem azt, amit, bár a legcsököttebb agyú embernek is ki kellene tudnia találni. A Három Eskü miatt egyetlen nővér sem használhatja az Egyetlen Hatalmat fegyverként, kivéve az árnyfattyak ellen vagy ha az életét kell vele megvédenie. Vagy egy másik nővér vagy egy őrző életét. Ahova te rendeltél minket, ott semmit sem csinálhattunk volna, a Tarmon Gai'donig meg a világ végéig sem. Amíg nem voltunk veszélyben, semmiképpen sem. Nem szeretem elmagyarázni, mit miért teszek. Soha többet ne hozz ki ennyire a sodromból! Megér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lesunyta a fülét, és ahogy mereven nézett maga elé, látszott, hogy bárhol máshol szívesebben lenne, mint itt, még ha az anyja most azonnal megházasítaná, akkor is. Aram ellátotta a száját, pedig ő aztán nem félt az aes sedai-októl. Jondyn és Tod épp csak egy kicsit gyorsabban másztak le a szekérről, mint egyébként tették volna. Jondyn kihúzta magát, és úgy sétált odébb, mint akinek semmi dolga, de Tod rohant, mint a nyú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magyarázata reálisnak tűnt, lehet, hogy igaz is volt. A Három Eskü miatt igaznak kellett lennie. Persze nem tökéletesen. Kihagyhatott dolgokat, vagy süketelhetett. Lehet, hogy a nővérek csak azért vetették bele magukat a csatába, hogy közvetlen életveszélybe kerüljenek, és fegyverként használhassák az Egyetlen Hatalmat, de Perrin fogadni mert volna rá, hogy valójában ők akarták elsőként elérni Randet. Ki tudja, mi történt volna akkor, ha sikerül? Abban viszont egészen biztos volt, hogy arra a nővérek sem számítottak, a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 - mondta Loial hirtelen -, nézzétek! Rand 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ttogásba v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magadra, Perrin! - Ogierek közt ez alighanem tényleg suttogás volt. Aram és Kiruna alighanem hallották, és talán Bera is. - Neked nem fogadtak engedelm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rendes hangerőn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nak, mesélne nekem arról, ami a táborban történt? A könyvemhez kellene... - Loial könyvet írt az Újjászületett Sárkányról, legalábbis lelkesen gyűjtötte a könyvéhez a jegyzeteket. - Nem láttam túl sokat, miután a harc elkezd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oldalán harcolt, a fejszéje alig volt kisebb, mint ő maga. Nehéz történelmi jegyzeteket készíteni, miközben az embert meg akarják ölni. Utólag azonban mindig úgy mesélte el az eseményeket, mintha ő semmi veszedelmesben nem vett volna ré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szerint ki tudok szedni belőle valamit, Kiruna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és Bera összenéztek, és szó nélkül otthagyták őket. A többi aes sedai-hoz siettek. Loial szomorúan bámult utánuk, és sóhajtott egy mé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jobban kellene vigyáznod, Perrin - lehelte. - Nagyon meggondolatlan dolgokat tudsz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csak a közvetlenül mellettük állók hallhatták, mit mondott. Perrin úgy vélte, Loial előbb-utóbb megtanul suttogni is, már persze ha elég időt tölt ingerült aes sedai-ok környezetében. Intett neki, hogy maradjon csöndben, és megpróbálta elkapni, miről beszélnek a nővérek. Az aes sedai-ok azonnal beszélni kezdtek, ahogy Kiruna odaért, de semmit nem lehetett hallani. Alighanem az Egyetlen Hatalmat használták, hogy ne hallgathassa ki őket sen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sha'manek is láthatóan ezen a véleményen voltak. A látványos, céltalan kószálást egy szempillantás alatt éber őrködés váltotta fel, hirtelen feszülten figyelték a nővéreket. Semmi nem árulkodott arról, hogy megragadták voln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z Igazi Forrás hímnemű felét, de Perrin akár Fürgét is feltette volna rá, hogy igen. Elég volt egy pillantást Gedwyn dühös arcára vetnie, hogy azt is lássa, a férfiak nem haboznának a nők ellen használni az Egyetlen Hat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féle gátat emeltek az aes sedai-ok, most elengedték. Keresztbe font karral, csendben néztek le a lejtőn. Az asha'manek kétkedve néztek össze, aztán Gedwyn intésére lustán ácsorogtak tovább. Csalódottnak tűntek. Perrin ingerülten morgott, aztán megfordult, hogy a szekerek mögé nézz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innel kézen fogva sétált fel az emelkedőn, halkan beszélgettek, a lány kezét simogatta. Egyszer megállt, és hangosan felnevetett, Min is követte a példáját, gyűrűs fekete haja a vállát súrolta. Mintha csak egy városi kereskedő sétált volna a menyasszonyával. Bár Rand övén ott függött a kard, és néha öntudatlanul is a markolatra tévedt a keze. És Taim is ott állt szorosan mellettük. A Tudós Asszonyok sem maradtak le messzire, és ott voltak a Hajadonok is, a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a cairhieni és a mayene-i kato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megkönnyebbülés lenne egyszerűen csak odalovagolni, és beállni a tömegbe. Figyelmeztetnie kell Randet a fojtott ellenségeskedésre, amely majd' szétveti a tábort. Mihez fog kezdeni, ha Rand nem hallgat rá? Rand sokat változott, mióta eljött a Folyóközből, és még többet, mióta Coiren és a bandája elrabolta. Nem. Még nem őrülhete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s Min belépett a szekerek közé. A kíséret nagy része kívül maradt, bár így is sokan követték őket a szűkös hel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természetesen nem maradt el Rand mellől. Magas, kissé horgas orrú férfi volt, Perrin úgy vélte, a legtöbb nő jóképűnek tartaná. A Hajadonok egy része mindenesetre meg-megnézte magának, mivel az aiel harcos nők nem voltak szégyellősek. Ahogy Taim közelebb ért, kérdően Gedwynre nézett, aki egy pillanatra megrázta a fejét. Taim arcán egy fintor árnyéka futott végig, de eltűnt, még mielőtt bárki észrevet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andera és Sulin Rand mögött lépkedett. Perrint csak az lepte meg, hogy nem hoztak magukkal még húsz Hajadont a szekerek közé. Úgy tűnt, Rand még fürödni sem fürödhet úgy, hogy ne állná körül harminc állig felfegyverzett Hajadon a kádat. Nem értette, Rand ezt hogy tűrheti el. Mindegyik Hajadon vállán ott lógott a fekete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a hajuk rövidre volt nyírva, csak hátul hagytak meg egy hosszú tincset. A karcsú Nandera szőke hajába már sok ősz szál vegyült, de kemény arcvonásaival is csinos volt, majdnem gyönyörű. Sulin - inas, szikár, sebhelyes, cserzett bőrű, ősz asszony - mellett Nandera csodaszép volt, és szinte lágy. Az asha'manekre pillantottak, aztán, mintha nem láttak volna semmit, az aes sedai-ok két csoportja felett siklott át a tekintetük. Nandera a Hajadonok jelbeszédével üzent Sulinnak. Perrin már sokadszorra kívánta, hogy bárcsak értené a jeleket, de egy Hajadon előbb adná fel egy varangyos béka kedvéért a lándzsát, mint hogy a titkos jeleket megtanítsa egy férfinek. Perrin eddig észre sem vette azt a Hajadont, aki Gedwynék mellett ücsörgött a földön, és most jelbeszéddel válaszolt Nandera kérdéseire. Egy másik Hajadon eddig macskabölcsőt játszott a foglyok mellett, de most ő is odaintett Nander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és a csatatérről visszaérkező Tudós Asszonyok Sorileához léptek, aki pár társával végig a táborban maradt. Amys fiatalabbnak tűnt valódi koránál - derékig érő haja már hófehér volt -, de rangban a második volt a Tudós Asszonyok között, közvetlenül Sorilea után következett. Nem használták az Egyetlen Hatalmat, hogy elrejtsék a hangjukat, ehelyett hét-nyolc Hajadon vette őket körbe, akik halkan elkezdtek dúdolni, hogy dalukkal elfedjék a beszélgetést. Néhányan ültek, néhányan álltak, mások guggoltak, és mintha mindegyik véletlenül énekelgetett volna. Bár ki lett volna olyan bolond, hogy ezt elhig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úgy tűnt, mióta a Tudós Asszonyok és az aes sedai-ok dolgába keveredett, csak sóhajtozik. És ott voltak persze a Hajadonok is. Egyetlen nővel sem tudott mostanában mit kezd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és Havien zárták a menetet. A katonáikat kint hagyták, csak a lovaikat vezették be a szekerek közé. Havien végre közelről is látott már csatát, Perrin kételkedett abban, hogy a következőt is ilyen lelkesen fogja várni. A fiú nem lehetett nála sokkal idősebb, de már egyáltalán nem tűnt olyan fiatalnak, mint akár két nappal azelőtt. Dobraine, aki őszülő haját elöl leborotváltatta a cairhieni katonák szokása szerint, talán sosem volt fiatal, és nem a tegnapi volt az első csatája, de még ő is idősebbnek tűnt, és fáradtnak. Aggódott valamiért. Havien is. A szemükkel Perrin tekintetét keres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kor megvárta volna őket, és megkérdezi, mi a gond, de most gyorsan lecsúszott Fürge nyergéből, a kantárt Aram kezébe nyomta, és Randhez sietett. Mások már előtte megindultak. Csak Sulin és Nandera 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és Bera már akkor Rand mellett voltak, mikor a férfi a szekerek közé lépett. Kiruna leereszkedően fordult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visszautasítottad a Gyógyítást, de mindenki látja, hogy még most is szenvedsz, még ha Alanna nem is ugrik ki... - Bera csitítóan a karjára helyezte a kezét, és Kiruna egy pillanatra elhallgatott. Aztán változatlan hévvel folytatta. - Ugye most már hajlandó vagy alávetni magad a Gyógyít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agyon úgy hangzott, mintha azt kérdezné, Rand észhez tért-e már, és elfogadja-e a felkínált k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aes sedai-ok ügyében haladéktalanul döntenünk kell,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Amys hidegen félbeszakította Kiru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nk kellene bíznod őket, Rand al'Thor - mondta Sorilea, Taim szavába vá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ügyében tényleg döntened kéne, Sárkány nagyúr. Az asha'manek tudják, mit kell velük tenni. A Fekete Toronyban jó kezekben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szemek Kirunára és Berára villantak, és Perrin döbbenten ébredt rá, hogy Taim nem csak a fogoly aes sedai-okról beszélt. Ami azt illeti, még ha Sorilea és Amys görbén néztek is Taimra, az ő ajánlatuk is ugyanezt jele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rámosolygott Taimra, majd a Tudós Asszonyokra is. A pengevékony mosoly jól illett hozzá. Talán kicsit keményebb volt, mikor a feketekabátos férfire nézett, de láthatóan még nem fogta fel, hogy Taim őket is magával akarja vinni. Elég volt látnia a férfit. Tudni, hogy lét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elen körülmények között - kezdte jeges hangon -, egész biztos vagyok abban, hogy Coiren sedai és a társai a szavukat adják nekem. Emiatt nem kell aggódnotok a továbbia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egyszerre szóla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asszonyok már rég eljátszották a becsületüket - Amys mozdulatain jól látszott, hogy Kirunáékat is közéjük sorolja -, a szavuk semmit sem ér. Ő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 egy szálig </w:t>
      </w:r>
      <w:r>
        <w:rPr>
          <w:rFonts w:eastAsia="Times New Roman" w:cs="Times New Roman" w:ascii="Times New Roman" w:hAnsi="Times New Roman"/>
          <w:i/>
          <w:iCs/>
          <w:color w:val="auto"/>
          <w:sz w:val="22"/>
          <w:szCs w:val="22"/>
          <w:lang w:val="hu-HU" w:eastAsia="zxx" w:bidi="zxx"/>
        </w:rPr>
        <w:t xml:space="preserve">da'tsang - </w:t>
      </w:r>
      <w:r>
        <w:rPr>
          <w:rFonts w:eastAsia="Times New Roman" w:cs="Times New Roman" w:ascii="Times New Roman" w:hAnsi="Times New Roman"/>
          <w:color w:val="auto"/>
          <w:sz w:val="22"/>
          <w:szCs w:val="22"/>
          <w:lang w:val="hu-HU" w:eastAsia="zxx" w:bidi="zxx"/>
        </w:rPr>
        <w:t>mondta Sorilea keményen, mintha ítéletet hirdetne. Bera ellenségesen nézett rá. Perrin tudta, hogy ez az Ősi Nyelv egy szava, és mintha értenie kellett volna, mit jelent, de azt nem sejtette, mi dühítette fel ennyire az aes sedai-t. Vagy hogy Sulin miért bólint rá a Tudós Asszony szavára, aki fel sem vette a többiek reakcióit. - Nem érdemelnek jobbat, m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Taim szavaiból kicsengett, hogy az egyetlen értelmes utat javasolja Randnek -, tudom, hogy minden aes sedai-t megbízható kezekben szeretne tudni, olyanok őrizetében, akik tudják, hogyan kell elbánni velük, és ki tudná ezt jobban,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kiáltotta Ran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szerre mindenki elhallgatott, bár az arckifejezések más és más reakcióról árulkodtak. Taim vonásai kifejezéstelenek voltak, a szagában vak düh izzott. Amys és Sorilea összenéztek, miközben szinte ugyanazokkal a mozdulatokkal igazgatták kendőiket. Mindkettejük arca elszánt volt, és kőkemény. Keresztül akarták vinni az akaratukat, és nem állíthatta meg őket senki,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Kiruna és Bera is mélyen egymás szemébe nézett, és Perrin azt kívánta, bárcsak ugyanolyan könnyen olvasna a gondolataikban, mint a szagukban. Elsőre két nyugodt, higgadt aes sedai állt előtte, akik éppúgy uralták saját magukat, mint a helyzetet, vagy bármi mást, amit uralni támadt volna kedvük, de a szaguk elárulta, hogy idegesek, és most már félnek is. Taimtól, ezt biztosra vette. Úgy tűnt, még mindig azt hiszik, hogy irányítani tudják Randet és a Tudós Asszonyokat, de Taim és az asha'manek nagyon megijesztetté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rángatta Rand ingujját - egyszerre bámulta mindannyiukat, és a szagából majdnem olyan riadalom áradt, mint a nővérek felől. Rand megveregette a vállát, miközben keményen a vitatkozókra nézett. Perrint sem kímélte, mikor az megpróbált megszólalni. A táborban mindenki szótlanul bámulta őket, a folyóköziek éppúgy, mint az aes sedai foglyok, bár csak pár aiel állt annyira közel, hogy hallhassa is, mi folyik. Az emberek szívesen bámulták Randet, de nem szerettek túl közel kerülni hozzá, ha nem volt musz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vigyáznak a foglyokra - mondta végül Rand, és Sorilea szaga hirtelen olyan diadalittas lett, hogy Perrinnek meg kellett vakarnia az orrát. Taim elkeseredetten rázta meg a fejét, de Rand egy pillantással elhallgattatta. A férfi a kardövével kezdett el játszani, ujjai ráfeszültek a sárkányos díszítésekre. Másik kezével a kardja markolatát piszk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sha'maneknek tanulniuk kéne és új embereket toborozniuk - mondta Rand -, nem őrködniük. Különösen nem az aes sedai-ok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átán felállt a szőr, mikor megérezte Rand szagát. Rand gyűlölte Taimot és félt tőle. A Fényre, nem őrülhetett meg. Taim vonakodv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élve pislogott a feketekabátos férfira, és közelebb húzódott Rand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szagán érezni lehetett a megkönnyebbülést. Berára nézett még egyszer, aztán makacs önfejűséggel ki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aiel asszonyok egész tehetségesek, néhányuk egész sokra vihette volna, ha a Toronyban képzik, de nem adhatod az ő kezükbe az aes sedai-okat. Ez elképzelhetetlen! Bera sedai és én fog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emelte a kezét, és az asszony mondat közben elhallgatott. Talán a fiú kékesszürke jégkristályként csillanó tekintette ijesztette meg. Talán a szakadt ingujjon átkandikáló, vörös-arany sárkány látványa fagyasztotta belé a szót, ami Rand alkarján tekergőzött. A sárkány ragyogott a napfén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fogadtál nekem engedelm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szeme úgy kiguvadt, mintha gyomorszájon vág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bólintott, még ha vonakodva is. Éppolyan hitetlenkedve nézett maga elé, mint egy nappal ezelőtt, mikor a csata végén térdre ereszkedett a kút mellett, és megesküdött a Fényre, a megváltásra és az újjászületésre, hogy hűségesen és engedelmesen szolgálja az Újjászületett Sárkányt az Utolsó Csatáig. Perrin megértette a döbbenetét. Maga sem hitte el, amit látott, és ha a Három Esküvel nem törődve Kiruna megtagadja az egészet, hát nem csodálkozik. Kilenc aes sedai, amint a porban térdepel és maguk is döbbenten hallgatják, amint a hűségeskü szavait mormolják. Bűzlöttek a hitetlen döbbenettől. Bera arca most is olyan volt, mintha rohadt szilvába harap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aiel lépett a csoportosuláshoz. Olyan magas lehetett, mint Rand. Az arca megviselt volt, és a halántékánál már őszbe vegyült vörös haja. Biccentett Perrinnek, és egy pillanatra megsimogatta Amys kezét. Az asszony is megérintette a férfi karját. Rhuarc a férje volt, de az aielek ennél több érzelmet ritkán mutattak ki mások előtt. Rhuarc a taardad aielek törzsfője volt - a táborban csak ők nem viselték a bíbor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fejpántot -, és vagy ezer emberrel előző este óta a környéken kutattak ellenség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szültséget egy vak ember is mérföldekről megérezte volna, és Rhuarc nem volt sem vak, sem pedig bol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hetek, Rand al'Thor? - Megvárta, míg Rand bólint, és már folytatta is. - A shaido kutyák keletre menekülnek, futnak, ahogy csak a lábuk bírja. Észak felé láttunk pár zöld ruhás lovast, de elkerültek minket, és azt mondtad, ha nem kezdenek harcba, hagyjuk őket futni. Azt hiszem, a szökött aes sedai-okat keresték. Jó pár asszony volt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kék szemek rebbentek Kiruna és Bera felé. Rhuarc tekintete nem ígért sok jót. Régebben ő is tisztelte a Torony asszonyait, mint a legtöbb aiel, de ez tegnap megváltozott. Vagy talán még az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Sokért nem adnám, ha Galinát elkaphattuk volna, de azért ezek is jó hí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ze a kardmarkolatra tévedt, aztán lassan visszaengedte a hüvelybe a pengét. Mintha észre sem vette volna, mit csinál. Galina, a Piros ajah tagja vezette azokat az aes sedai-okat, akik elfogták Randet, és bár ma nyugodtan említette a nevét, tegnap dührohamot kapott, mikor kiderült, hogy nem fogták el. Igaz, ez a mostani nyugalom is inkább az a fajta jeges harag volt, amely még a tomboló indulatoknál is veszélyesebb. Perrint kirázta a hideg Rand szag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izetnek. Mindegyikük drágán megfizet azért, ami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hetett tudni, vajon Rand a shaidókra gondolt, a szökött aes sedai-okra, vagy mindkettőre. Bera zavartan nézett körbe. Rand visszafordult hozzá és Kirun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űséget esküdtetek nekem, és megbízom az eskütökben - hüvelykujja és mutatóujja majdnem összeért, ahogy mutatta, mennyire bízik az aes sedai-okban -, pedig az aes sedai-ok azt hiszik, mindig mindent jobban tudnak a többieknél. De ti azt fogjátok csinálni, amit én mondok. Még csak fürödni sem fürödhettek az engedélyem nélkül. Vagy egy Tudós Asszony engedélye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Bera nézett úgy, mint akit megütöttek. Világosbarna szeme riadtan nézett Amysra és Sorileára. Teljesen megsemmisült. Kiruna is csak nehezen tartotta magát, hogy rajta ne látsszon a döbbenet. A két Tudós Asszony épp csak megigazította a kendőjét, de a szaguk megint egyforma volt. Elégedettség áradt belőle, szigorú, kemény elégedettség. Perrin örült neki, hogy az aes sedai-ok szaglása nem olyan kifinomult, mint az övé. Ha az lett volna, ott helyben nekiesnek a Tudós Asszonyoknak. Vagy pánikszerűen menekülni kezdenek, a macska rúgja a büszkeséget. Ő legalábbis ezt t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rájuk sem pillantott, a lándzsája hegyét simogatta. Ez a Tudós Asszonyok dolga volt, és ő nemegyszer megmondta, hogy nem üti a Tudós Asszonyok dolgába az orrát egészen addig, amíg azok sem nyúlnak bele a törzsfők ügyeibe. De Taim... Látványosan nem törődött a dologgal, a mellkasán keresztbe font karral, unatkozó arccal a tábort tanulmányozta. A szaga sokkal összetettebb volt, mint az előbb. Perrin úgy érezte, jól mulat, és mindenképp vidámabb, mint pár perc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skünk köt minket - kezdte Bera széles, ringó csípőjére tett kézzel -, és egy ilyen esküt csak egy árnybarát szegn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a szót, hogy „eskü", majdnem olyan megvetéssel köpte, mint azt, hogy „árnybarát". Nem tetszett nekik, hogy Rand feleskette őket a saját hűs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mersz vádolni minket,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hinném, hogy megszegitek az eskütöket - utasította rendre Rand -, már rég úton lennétek a Fekete Toronyba, Taim kíséretében. Engedelmességet fogadtatok. Akkor engedelmeskedj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a habozott egy ideig, aztán hirtelen minden ízében olyan büszke, olyan királynői lett, amilyen csak egy aes sedai lenni tud. Egy aes sedai mellett pedig egy királynő neveletlen kamaszlánynak hat. Büszkén meghajolt, és biccentett Rand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ezzel ellentétben láthatóan nehezen uralkodott magán, a nyugalma éppolyan kemény volt és szilánkos, mint a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képp ezeknek a </w:t>
      </w:r>
      <w:r>
        <w:rPr>
          <w:rFonts w:eastAsia="Times New Roman" w:cs="Times New Roman" w:ascii="Times New Roman" w:hAnsi="Times New Roman"/>
          <w:i/>
          <w:iCs/>
          <w:color w:val="auto"/>
          <w:sz w:val="22"/>
          <w:szCs w:val="22"/>
          <w:lang w:val="hu-HU" w:eastAsia="zxx" w:bidi="zxx"/>
        </w:rPr>
        <w:t xml:space="preserve">derék </w:t>
      </w:r>
      <w:r>
        <w:rPr>
          <w:rFonts w:eastAsia="Times New Roman" w:cs="Times New Roman" w:ascii="Times New Roman" w:hAnsi="Times New Roman"/>
          <w:color w:val="auto"/>
          <w:sz w:val="22"/>
          <w:szCs w:val="22"/>
          <w:lang w:val="hu-HU" w:eastAsia="zxx" w:bidi="zxx"/>
        </w:rPr>
        <w:t xml:space="preserve">aiel asszonyoknak az </w:t>
      </w:r>
      <w:r>
        <w:rPr>
          <w:rFonts w:eastAsia="Times New Roman" w:cs="Times New Roman" w:ascii="Times New Roman" w:hAnsi="Times New Roman"/>
          <w:i/>
          <w:iCs/>
          <w:color w:val="auto"/>
          <w:sz w:val="22"/>
          <w:szCs w:val="22"/>
          <w:lang w:val="hu-HU" w:eastAsia="zxx" w:bidi="zxx"/>
        </w:rPr>
        <w:t xml:space="preserve">engedélyét </w:t>
      </w:r>
      <w:r>
        <w:rPr>
          <w:rFonts w:eastAsia="Times New Roman" w:cs="Times New Roman" w:ascii="Times New Roman" w:hAnsi="Times New Roman"/>
          <w:color w:val="auto"/>
          <w:sz w:val="22"/>
          <w:szCs w:val="22"/>
          <w:lang w:val="hu-HU" w:eastAsia="zxx" w:bidi="zxx"/>
        </w:rPr>
        <w:t>kell kérnünk, hogy megtudhassuk, esetleg nem kívánsz-e a Gyógyítás áldásos hatásában részesülni? Tudom, hogy Galina keményen bánt veled. Tudom, hogy korbáccsal vert. Hadd Gyógyítsunk meg!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kérlek" is úgy hangzott, mint egy parancs. Min megsimogatta Rand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hálásnak kellene lenned, birkapásztor, olyan hálásnak, amilyen én voltam. Te sem szereted a fájdalmat. Valakinek meg kell gyógyítania, különben... - Csintalan mosolya egy pillanatra Perrin eszébe juttatta, milyen volt Min, mielőtt elrabolták. - Különben aligha tudsz majd nyeregbe 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talok és az ostobák - Nandera nem nézett Randre, mintha csak magában beszélne - néha büszkén viselik a felesleges fájdalmat. Azt hiszik, így látszik meg, milyen erősek. Pedig csak az látszik, milyen ostob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Sulin is mintha a levegőnek beszélt volna - viszont egyáltalán nem bol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eretettel mosolygott Minre, Sulinra és Nanderára cinkos vigyorral nézett. Mikor Kirunához fordult, már megint kőkemény volt a tekint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Ahogy az asszony megindult felé, megállította. - Ne te Gyógyíts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arca olyan kőkemény lett, hogy majdnem megrepedezett. Taim majdnem elmosolyodott, de még mielőtt Rand mellé léphetett volna, a fiú a háta mögé i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ő csinálja. Gyere ide, Alan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összerezzent. Rand pontosan rámutatott Alannára, pedig nem láthatta, hol áll. Valami az eszébe jutott, de még mielőtt megérthette volna a gondolat jelentőségét, elfelejtette megint. Taim is döbbenten nézte Randet. A férfi arca kifejezéstelen volt, de a szeme villogva leste Alannát és Randet, és Perrin csak egyféleképp tudta értelmezni a szagát. Taim értetlenül nézte az esem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is összerezzent. Bármi volt is az oka, az asszony azóta ideges volt, hogy Perrinnel elindultak kiszabadítani Randet, lassan már az aes sedai-ok látszólagos nyugalmát sem tudta magára erőltetni. Most lesimította a szoknyáját és kihívóan Kirunára, Berára meg a többiekre nézett, majd Randhez szaladt. A másik két aes sedai szótlanul nézte, mintha tanárok lennének és azt figyelnék, gyenge tanulójuk vajon átmegy-e a vizsgán. De ennek így nem volt semmi értelme. Lehet, hogy nem ő vezette a csapatot, de Alanna akkor is aes sedai volt, és nem állt semmivel sem a másik kettő alatt. Perrin egyre nagyobb gyanakvással figyelte őket. Aes sedai-okkal közösködni olyan volt, mintha az ember a láp mellett járná a Vízierdő patakjait. Bármilyen békésnek tűnik is a felszín, a rejtett áramlatok egy pillanat alatt kiránthatják az ember alól a lábát. Egyre több láthatatlan áramlat tűnt fel itt az elmúlt percben, és nem mindegyiket a nővérek irány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Rand a két kezébe fogta Alanna arcát, és kényszerítette a nőt, hogy ránézzen. Bera sziszegve vette a levegőt, és Perrin kivételesen egyetértett vele. Rand odahaza még tánc közben sem volt ilyen nyílt és erőszakos a lányokkal, és Alanna nem egy egyszerű lány volt, akit táncba vitt. Meglepő módon a nő mégis elpirult, és a szaga alapján el is bizonytalanodott. Perrin még sosem látta, hogy egy aes sedai elpirult, és azt sem, hogy elbizonytalano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ógyíts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kérés volt, hanem parancs. Alanna tovább vörösödött, és a szagában megjelent a düh jellegzetes illata. Remegett a keze, ahogy Rand arcához emelte, hogy meggyógyít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öntudatlanul megdörzsölte a tenyerét. Tegnap csúnyán felhasította egy shaido lándzsa. Kiruna számos más sebével együtt gyógyította azt is, és azelőtt is kezelték már aes sedai-ok. Olyan érzés volt, mintha fejjel előre belezuhant volna egy jéghideg patakba: az ember nehezen kapott utána levegőt, remegett, és alig állt a lábán. És általában farkaséhes volt. Rand most épp csak hogy összerezzent egy kicsit, még csak meg sem tánt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bírod a fájdalmat? - kérdezte Alanna sutt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megvol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fejtette az arcáról Alanna kezét, és otthagyta, anélkül hogy megköszönte volna neki amit tett. Mintha mondani akart volna valamit, megállt és visszanézett Dumai Kút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iküket megtaláltuk. - Amys hangja gyengéd volt. Rand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ünk! Sorilea, válaszd ki azokat a Tudós Asszonyokat, akik átveszik a foglyokat az asha'manektől! És keress Kiruna és a többi... szövetségesem mellé is valakit - elvigyorodott. - Nem szeretném, hogy ha tudatlanságukban kárt okoznának valaki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 úgy lesz, ahogy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karja. - A Tudós Asszony szigorú arckifejezéssel megigazította a kendőjét, és a három aes sedai-ra förmedt. - Menjetek oda a barátaitokhoz, amíg nem találok valakit, aki kézbe vesz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meglepő, hogy Bera elégedetlenül felhorkant, és Kiruna hirtelen maga lett a megtestesült fagy. Alanna a földet bámulta, mint aki már beletörődött a dologba. Sorilea türelmetlenül nézte őket. Összecsapta a tenyerét, és ingerülten intett a három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llottátok? Menjetek! Menj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es sedai-ok vonakodva indultak meg Sorilea terelgetésére, úgy tettek, mintha amúgy is épp oda indultak volna, ahova az asszony küldte őket. Amys Sorilea mellé lépett, és odasúgott neki valamit. Perrin sajnos nem hallotta. A három aes sedai viszont úgy tűnt, értette, mit mond a Tudós Asszony. Megálltak, és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riadtan néztek az aiel nőkre. Sorilea újra tapsolt nekik, és még hevesebben integetett, hogy menj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az állát vakargatta, és Rhuarcra nézett. A törzsfőnök halványan elmosolyodott, és megvonta a vállát. A Tudós Asszonyok dolga. Ha Rand így döntött, akkor így lesz. Az aielek éppúgy beletörődtek a sorsukba, mint a farkasok. Perrin tekintete Gedwynre villant. A fickó azt nézte, Sorilea hogy szedi ráncba az aes sedai-okat. Nem, nem is, a nővéreket nézte, mint egy róka a tyúkól biztonságában kaparászó tyúkokat. </w:t>
      </w:r>
      <w:r>
        <w:rPr>
          <w:rFonts w:eastAsia="Times New Roman" w:cs="Times New Roman" w:ascii="Times New Roman" w:hAnsi="Times New Roman"/>
          <w:i/>
          <w:iCs/>
          <w:color w:val="auto"/>
          <w:sz w:val="22"/>
          <w:szCs w:val="22"/>
          <w:lang w:val="hu-HU" w:eastAsia="zxx" w:bidi="zxx"/>
        </w:rPr>
        <w:t xml:space="preserve">A Tudós Asszonyok jobbak, mint az asha'manek, </w:t>
      </w:r>
      <w:r>
        <w:rPr>
          <w:rFonts w:eastAsia="Times New Roman" w:cs="Times New Roman" w:ascii="Times New Roman" w:hAnsi="Times New Roman"/>
          <w:color w:val="auto"/>
          <w:sz w:val="22"/>
          <w:szCs w:val="22"/>
          <w:lang w:val="hu-HU" w:eastAsia="zxx" w:bidi="zxx"/>
        </w:rPr>
        <w:t xml:space="preserve">gondolta Perrin. </w:t>
      </w:r>
      <w:r>
        <w:rPr>
          <w:rFonts w:eastAsia="Times New Roman" w:cs="Times New Roman" w:ascii="Times New Roman" w:hAnsi="Times New Roman"/>
          <w:i/>
          <w:iCs/>
          <w:color w:val="auto"/>
          <w:sz w:val="22"/>
          <w:szCs w:val="22"/>
          <w:lang w:val="hu-HU" w:eastAsia="zxx" w:bidi="zxx"/>
        </w:rPr>
        <w:t>Jobbnak kell len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Rand látta is, mi történik, nem törődö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 amint a Tudós Asszonyok átvették tőled a foglyokat, vidd vissza az asha'maneket a Fekete Toronyba! Azon nyomban. Ne feledd el, hogy oda kell figyelned azokra, akik túl gyorsan tanulnak! És azt se felejtsd el, mit mondtam a toborzá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ezen felejthetném el, Sárkány nagyuram - válaszolta szárazon a feketekabátos férfi. - Magam utazom el ez ügyben. De ha újra felhozhatok egy kérdést... Szükséged lenne egy tisztességes díszőr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megbeszéltük - vettette oda Rand kurtán. - Az asha'maneknek sokkal jobb hasznát is láthatom. Ha mindenképp szükségem lenne díszőrségre, az a pár ember, aki velem maradhat, épp megteszi. Perrin, lennél szív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szakította félbe Taim -, nem elég, ha csak pár asha'man marad itt mellet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aim felé fordult. Az arca éppolyan nyugodt volt, mint egy aes sedai-é, de amint Perrin megérezte a szagát, azt kívánta, bárcsak hátra tudná sunyni a fülét, és nyüszítve elkotródhatna. Pengeéles düh mosódott a kíváncsiságba és az óvatosságba, az egyik vékony volt, és tapogatózó, a másik ködszerű, aztán hirtelen gyilkos haragba lobbant át minden. Rand épp csak megrázta a fejét, és a szaga most már sziklaszilárd elhatározásról árulkodott. Senkinek sem változhatott ilyen gyorsan a szaga. Sen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persze csak a szemét használta, így az egészből nem érzett többet, mint hogy Rand alig észrevehetően megrázz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d végig! Négy avatottat választottál és négy katonát. Asha'manek is kellenének mell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értette, miről van szó. Eddig azt hitte, a feketekabátosok mind asha'ma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hiszed, én nem tudom éppolyan jól kiképezni őket, mint 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nd hangja lágy volt, mint az acél, ha selymen surran végi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Sárkány nagyúr túlságosan is elfoglalt ahhoz, hogy ezzel foglalkozzon. - Taim válasza őszintének hangzott, de a szagában újra előtört a düh. - Túl fontos személy ehhez. Olyan emberek kellenének mellé, akiknek már csak keveset kell tanítania. Kiválaszthatnám azokat, akik a legtöbbet tud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öhet - szakította félbe Rand -, és azt is én válasz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elmosolyodott, és beleegyezően tárta szét a kezét, de szagában még a düh illatát is elnyomta a tehetetlenségé. Rand a háta mögé bökött, nem nézett oda mos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lesz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zonban mintha még őt is meglepte volna a választás. A középkorú férfi a szekértábor másik szélén, egy felfordított kosáron ült, láthatóan nem érdekelte a Rand köré gyűlt díszes társaság. Ehelyett térdére könyökölt és az aes sedai foglyokat nézte fintorogva. A kard és a sárkány ott csillogott kabátja merev, magas nya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neve, Ta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shiva - mondta lassan a feketekabátosok vezetője. Randet méregette. A szaga alapján még Randnél is jobban meglepte a dolog, és nem csak meglepte, de zavarta is. - Corlan Dashiva. A Feketedombokból, egy tanyáról j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elel - vágta rá Rand, bár a hangja nem volt túl magabiz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ashiva nagyon gyorsan fejlődik, de az esze leginkább valahol a felhők között jár. Még akkor sem tud teljesen odafigyelni arra, amit csinál, mikor pedig valóban szükség volna rá. Lehet, hogy világéletében egy lusta álmodozó volt, de az is lehet, 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szennyezése már kikezdte az agyát. Jobb lenne, ha Torvalt választanád vagy Rochaidot, esetl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ellenkezése mintha elfújta volna Rand bizonytalan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Dashiva megfelel. Szólj neki, hogy velem kell jönnie, aztán add át a foglyokat a Tudós Asszonyoknak, és menjetek! Nem akarok egész nap itt vitatkozni. Perrin, szedd össze az embereket, indulunk. Szólj, ha készen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arkon fordult és otthagyta őket. Min a karjába kapaszkodott, ment vele, Nandera és Sulin árnyékként követte. Taim fekete szeme csillogott, de végül elindult ő is, kiáltozva szedte össze az embereit, Gedwynt és Rochaidot, Torvalt és Kismant. Feketekabátos férfiak futottak hozzá minden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fintorodott. Annyi mindent kellett volna Randnek mondania, de a száját sem nyitotta ki. Bár lehet, hogy jobban járt, mint az aes sedai-ok és a Tudós Asszonyok. Vagy akár Ta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nem volt sok dolga. Mindenki úgy gondolta, ő a vezér, hiszen ő hozta ide a Rand kiszabadítására összegyűjtött sereget, de Rhuarc sokkal jobban tudta, mit kell ilyenkor csinálni, mint ő, és elég volt egy szót szólnia Dobrainenek és Haviennek, hogy a cairhieni és a mayene-i katonák meginduljanak. A két férfi még mindig akart neki mondani valamit, de megvárták, amíg csak hárman maradnak, és Perrin megkérdezi tőlük, mi a g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nagyúr, aggódom a Sárkány nagyúr miatt - tört ki Havien. - Ahogy ott a hullák között kutakod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csit... túlzásnak tűnt a dolog - vetette közbe Dobraine óvatosan. - Aggódunk, hogy mi baja van, ez érthető. Nagyon sok múlik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katonának tűnt, és az is volt, de mindamellett cairhieni nemes is, aki a Házak Játékába született. Értett az óvatos, finom beszédhez; mint minden honfitársa. Perrin viszont nem volt cairhieni, és nem szeretett finomko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rült meg - vetette oda nyer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csak bólintott egyet, mintha azt mondaná: „hát persze, ez természetes", aztán megvonta a vállát, mintha nem is ez érdekelte volna. Havien elvörösödött. Ahogy elindultak a csapataikhoz, Perrin elgondolkozva nézett utánuk. Remélte, nem hazudott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zedte a folyóközi legényeket, szólt nekik, hogy nyergeljék föl a lovakat. Igyekezett nem odafigyelni arra, hogy mennyit hajbókolnak előtte a pillanat hevében. Néha még Faile is úgy gondolta, hogy a folyóköziek túl sokat hajlonganak. Szerinte ez azért volt, mert még mindig nem jöttek rá, hogyan kéne viselkedniük egy nagyúr színe előtt. Perrin egy pillanatra arra gondolt, hogy rájuk üvölt, hogy hagyják már, ő nem nagyúr, de ezt számtalanszor megtette már, és sosem haszn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elrohant a lovakért, csak Dannil Lewin és Ban al'Seen maradtak még ott egy kicsit. Unokatestvérek voltak, egyforma magasak és egyforma véznák. Mindössze annyi volt köztük a különbség, hogy Dannil a taraboni divatnak megfelelő, lefelé görbülő, dús bajuszt növesztett, míg Ban kampós orra alatt az Arad Domanban szokásos vékonyra ritkított bajuszka díszelgett. A menekültek sok újat hoztak a Folyókö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ünk jönnek azok az asha'ma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tagadólag megrázta a fejét. Dannil megkönnyebbülésében olyan nagyot sóhajtott, hogy sűrű bajsza is bele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aes sedai-ok? - kérdezte Ban félve. - Ugye szabadon elengedik őket? Szóval Rand most már szabad. Akarom mondani, a Sárkány nagyúr. Nem lehet fogságban tartani őket, az aes sedai-okat aztá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tek az a dolgotok, hogy mindenki időre nyeregben legyen - válaszolta Perrin. - Az aes sedai-okat hagyjátok Ran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unokatestvér ugyanúgy fintorodott el. Egyszerre vakarták meg a bajszukat. Perrinnek nehezére esett, hogy ne kövesse a példájukat, és ne túrjon bele a szakállába. De ha mindig az állát vakarja, úgy néz ki, mintha bolhás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ábor egy pillanat alatt felbolydult. Mindenki tudta, hogy hamarosan útnak indulnak, mégis mindenkinek rengeteg elintézetlen dolga volt még. A fogoly aes sedai-ok szolgái és a szekérhajtók sietve pakoltak be minden szükséges holmit a kocsikba, és a lószerszámok hangos csilingelése közepette elkezdték befogni az igásállatokat. Mindenütt cairhieniek és mayene-iek készülődtek, nyergeket és kengyeleket állítottak be. Meztelen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zaladtak erre-arra a tömegben, bár nem úgy tűnt, mintha az aieleknek sok készülődni valójuk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ereken túl vakító felvillanások adták tudtul, hogy Taim és az asha'manek távoztak. Perrin már ettől sokkal jobban érezte magát. Kilenc feketekabátos maradt a táborban. Dashiva mellett még egy középkorú asha'man maradt, egy köpcös tanyasi gazda, és egy enyhén sánta ősz öregember, aki akár Perrin nagyapja is lehetett volna. A többiek fiatal fiúk voltak, mégis mindannyian olyan egykedvű fensőbbséggel nézték a felfordulást, mint aki már sok ilyet megélt. Nem keveredtek a többiekkel, egy csoportban álltak. Csak Dashiva nem volt velük, ő pár lépéssel arrébb bámult a semmibe. Perrinnek eszébe jutott Taim figyelmeztetése, és remélte, hogy Dashiva csak álmod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et egy faládán ücsörögve találta. Sulin és Nandera könnyedén guggoltak a két oldalán, és mindent elkövettek, hogy ne kelljen a fiú ölében fekvő kardra nézniük. Marhabőr pajzsaikat és lándzsáikat lazán fogták, hiszen itt a táborban mindenki Rand embere volt, de azért figyeltek, nehogy baj legyen. Min Rand előtt ült a földön, lábát maga alá húzta. A fiúra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remélem, tudod mit csiná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igazította az övén lógó fejszét, hogy le tudjon kuporodni Rand mellé. Senki más nem hallhatta, mit beszél, csak Rand, Min és a két Hajadon. Ha Sulin és Nandera elmeséli a Tudós Asszonyoknak, amit mondott, hát legyen. Semmit sem tehet ellene. Félretette az aggályait, és belekezdett a mondókájába. Elmesélte, mit látott a táborban reggel. Azt is, mit szagolt, bár nem ezekkel a szavakkal. Rand nem tartozott azon kevesek közé, akik tudhattak arról, miféle kapcsolat fűzi Perrint a farkasokhoz, és mitől élesült meg így a szeme és a szaglása. Úgy mesélte el tapasztalatait, mintha mindezt csak látta és hallotta volna. Beszámolt az asha'manekről és a Tudós Asszonyokról. Az asha'manekről és az aes sedai-okról. A Tudós Asszonyokról és az aes sedai-okról. Az egész halom száraz gyújtósról, amely bármelyik pillanatban lángra lobbanhat. A folyóköziek morgolódását sem hagyt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nak, Rand, és ha már ők is szitkozódnak félelmükben, akkor biztos lehetsz, hogy a cairhieniek és a teariek is ugyanolyan nyugtalanok. Lehet, hogy csak megpróbálják megszöktetni a foglyokat, de az is lehet, hogy még ennél is nagyobb szörnyűségre készülnek. A Fényre, Dannil és Ban és még vagy ötven legény biztos segítene nekik eltűnni, ha ki tudnák találni, hogyan szöktessék meg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készülhetnének ennél is nagyobb szörnyű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endes válaszától Perrint kirázta a hideg. Mélyen a másik szeméb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rszer nagyobbra is - mondta éppolyan halkan, mint ahogy Rand beszélt. - Én nem hagyom, hogy meggyilkolják azokat az asszonyokat. Ha meg akarod ölni őket, veled is szembefordu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kitartott, ahogy a rezzenéstelen szürkéskék tekintet a rezzenéstelen arany tekintetbe mély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gyikükről a másikra nézett, egyre dühösebben. Végül felcsatt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gyapjúagyú idióta! Rand, te is tudod, hogy sohasem adnál utasítást arra, hogy végezzék ki a foglyokat, és azt sem hagynád, hogy más mondjon helyetted ilyet. Perrin, te épp ilyen jól tudod, hogy Rand nem tenne ilyet. Azonnal hagyjátok abba ezt az egészet! Úgy viselkedtek, mint két idegen kakas egy szűkös tyúkól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felnevetett, de Perrin legszívesebben megkérdezte volna Mint, hogy ugyan, honnan ilyen biztos Randben. Bár sajnos ezt a kérdést itt és most nem tehette fel. Rand beletúrt a hajába, aztán megrázta a fejét, mintha egy láthatatlan vitapartnerrel nem értene egyet. Egy hanggal, melyet csak az őrültek hall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nnyű, ugye? - kérdezte Rand némi várakozás után. Szomorú volt a hangja. - Az a keserű igazság, hogy én nem tudom, melyik lenne a rosszabb. Nincsenek jó döntések. Ők maguk gondoskodtak arról, hogy ez így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nyugodt maradt, de a szagába őrjöngő düh vegy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ve vagy holtan, malomkőként csüngenek a nyakamban, és élve vagy holtan, könnyen kitörhetik a nyaka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övette a tekintetét. A fogoly aes sedai-okat figyelte. Az asszonyokat most már felzavarták, és egy csoportba terelték, bár még így is képesek voltak némi üres teret csalni a három kiégett aes sedai és a többiek közé. A Tudós Asszonyok kurtán utasítgatták őket, ami a nővéreknek láthatóan nem tetszett. Talán mégis jobb, ha a Tudós Asszonyok vigyáznak rájuk, mintha ez is Rand gondja lenne. Bárcsak biztos lehetne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l valamit, Min? - kérdezte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összerezzent, és figyelmeztetően Sulin és Nandera irányába pislogott. Min halkan felnevetett. Rand térdének támaszkodott, és most először tényleg olyan volt, mint a régi Min, amilyen azelőtt volt, hogy a kútnál kiszabadították az aes sedai-ok fogsá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tudnak rólam, Perrin. A Tudós Asszonyok, a Hajadonok, talán minden aiel. És nem zavarja őket a dolog. - Min legalább olyan óvatosan bánt a saját különleges titkával, mint Perrin azzal, hogy tud beszélni a farkasokkal. A lány gyakran látott aurákat és dolgokat az emberek körül, és néha azt is tudta, mit jelentenek. - Perrin, te el sem tudod képzelni, milyen ez az egész. Tizenkét éves voltam, mikor az egész elkezdődött, és fogalmam sem volt arról, hogy titokban kéne tartanom. Mindenki azt hitte, csak össze-vissza hazudozok. Egészen addig, míg a szomszéd utcában meg nem mondtam egy férfinek, hogy feleségül fogja venni azt az asszonyt, akivel akkor találkozott, bár már házasember volt. Mikor megszökött a nővel, a felesége a nagynénéim házához vezette a csőcseléket, és azt kiabálták, hogy erről csak én tehetek, és az Egyetlen Hatalom segítségével én loptam el a férjét, vagy valami bájitallal én csaltam a másik asszony karjaiba. Maga sem tudta, mit beszél. Valakit okolnia kellett azért, mert elhagyta a férje. Sokan azt is mondták, hogy árnybarát vagyok. Nem sokkal azelőtt fehérköpenyek jártak a városban, és nagy volt a felzúdulás. Rana nénikém meggyőzött arról, hogy mondjam azt, hogy kihallgattam, amikor a szerelmesek a szökést tervezték, Miren nénikém megígérte, hogy elver, ha még egyszer ilyen ostobaságokat terjesztek, Jan nénikém pedig, hogy megfojt. Persze tudták, hogy mi az igazság, és csak azért mondtak ilyeneket, hogy a tömeget meggyőzzék arról, hogy ez az egész nem több egy gyerek ostoba képzelgésénél. Ha ezt nem állították volna ilyen meggyőzően, komoly bajom eshetett volna, ki tudja, talán meg is ölnek. A legtöbb ember nem szereti, ha mások tudják, mit tartogat számára a jövő. A legtöbb ember maga sem szeretné tudni, mi fog történni vele, kivéve, ha valami nagyon kellemes dologról van szó. Még a nagynénéim sem akarták, hogy elmeséljem, mit látok róluk. De az aieleknél valamiféle tiszteletbeli Tudós Asszonynak számítok e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dolgok, amiket az egyik meg tud csinálni, a másik pedig nem. - Nandera úgy mondta, mintha ez mindent megmagyaráz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újra felnevetett, és megsimogatta a Hajadon térd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szkelődött egy kicsit, aztán felnézett Randre. Most, hogy újra nevetett, sugárzóan szép volt. A ragyogása még akkor is tartott, mikor újra elkomolyodott. Elkomolyodott, és aggódva néze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edre válaszul: nem láttam semmi használhatót. Taimnak vér van a múltjában és a jövőjében is, de ez nem meglepő. Nagyon veszélyes ember. Majdnem annyi kép van körülöttük, mint az aes sedai-ok körül. - Szemével Dashiva és a többi asha'man felé intett, hogy Rand is érthesse, miről beszél. A legtöbb ember körül csak ritkán villant fel egy-egy kép, de Min már többször mondta, hogy az aes sedai-ok és az őrzők körül mindig rengeteg képet lát. - Az a baj, hogy minden nagyon elmosódott. Azt hiszem, ez azért van, mert nyitva tartják magukat a Hatalom előtt. Olyankor az aes sedai-ok körül is elmosódottabbak a képek, és ha még fókuszálnak is, akkor teljesen kivehetetlen lesz. Kiruna és a többiek körül is sok érdekes dolog van, de mindig együtt járnak, így nem látom tisztán, melyik kép kihez tartozik. A foglyokra pedig százszorosan igaz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 a foglyokkal - mondta Rand -, egyelőre úgysem tudunk velük mit kezd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Rand, érzem, hogy nagyon lényeges szerepük lesz, és látnom kéne, pontosan mi. Tudnod kéne, mi lesz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tudsz mindent, arra kell támaszkodnod, amit tudsz - válaszolta Rand szárazon. - Úgy tűnik, nem tudhatok mindent. Az esetek többségében abban sem vagyok biztos, vajon eleget tudok-e. De most nem tehetek mást, mint hogy továbbindulok,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zt nem kérdezte, hanem kijelentette. Loial jelent meg. Bármilyen fáradtnak tűnt is az ogier, a kíváncsiság élénkké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zt hallottam, hogy bármelyik percben indulhatunk, de megígérted, hogy elmeséled, mi történt, még mielőtt elfelejted a részleteket. - A füle hirtelen zavartan összerezdült, és a hangjába könyörgés vegyült. - Ne haragudj rám, tudom, hogy milyen kellemetlen lehet ez neked. De tudnom kell. A könyv miatt. Az utókor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kelt, elnevette magát, és megrángatta Loial nyitott kabá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ókor miatt? Vajon minden író így gondolkodik? Ne félj, Loial! Nem fogom elfelejteni a részleteket. Soha. - Szigorú, savanykás illat áradt felőle egy pillanatra, aztán már el is tűnt. - De csak Cairhienben mesélek majd, mikor már mindannyian fürödtünk egyet és kialudtuk magunkat. A változatosság kedvéért egy rendes ág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özelebb intette Dashi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Kaput nyitni, Dashi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Dashiva tördelni kezdte a kezét, és idegesen nyalogatta a szája sarkát. Perrin nem tudta eldönteni, hogy a fickó mindig ennyire meg van ijedve, vagy csak ha az Újjászületett Sárkánnyal kell beszélnie. - Szóval... Azon nyomban, hogy valaki elég erősnek tűnik hozzá, a M'hael megtanítja Uta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hael? - pislogott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zrim Taim nagyúr címe, Sárkány nagyuram. Azt jelenti, hogy vezér, az Ősi Nyelven. - A fickó mosolya egyszerre volt ideges és lekezelő. - Odahaza a tanyán nagyon sokat olvastam. Mindent elolvastam, amit csak a házalók h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hael... - motyogta Rand rosszallóan. - Legyen, ahogy akarja. Nyiss Kaput Cairhien mellé, Dashiva! Hadd lássuk, mi történt, amíg nem voltam ott, és mi mindent kell helyrehoz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evetett, de a hangjában több volt a keserűség, mint az öröm. Perrin hátán felállt a szőr.</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ARANY NAPKELTE DOMB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városától jó pár mérföldnyire északkeletre, jó messzire minden emberi településtől és úttól, egy széles, alacsony domb tetején vékony, függőleges fényvonal jelent meg. Magasabb volt, mint egy lovon ülő ember. A talaj minden irányba lejtett, lágyan hullámzott. Mérföldekre el lehetett látni a tetőről, a ritkás bokrok nem takartak el sokat. Az erdő csak jóval messzebb kezdődött. Száraz, barna fű hullott a földre, ahogy a fénycsík szélesedni kezdett, és jókora teret nyitott a levegőben. A halott szárak egy része hosszában hasadt szét, egyetlen borotvával sem lehetett volna olyan finoman elvágni őket, mint ahogy a hirtelen megjelenő lyuk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pillanatban, hogy a Kapu kitárult, elkendőzött arcú aielek özönlöttek ki rajta, Hajadonok és férfiak egyaránt. Szétfutottak, körbevették a dombot. A tömeg közepén szinte észrevétlenül sétált ki négy éles tekintetű asha'man. Körbevették a Kaput, és a távolban húzódó erdőt figyelték. Semmi sem mozdult, csak a szél kavarta fel a port, simította le a száraz füvet és hintáztatta meg gyengén a távoli ágakat, de az asha'manek tekintete mégis olyan feszült és izgatott volt, mint a nyúlra leső, éhes sólyomé. Talán egy sólyomra leső nyúl sem lett volna kevésbé figyelmes, de a szemében biztos, hogy nem csillant volna meg az asha'manekéhez hasonló vérszom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áradata egy pillanatra sem tört meg. Az egyik percben még aielek jöttek, aztán már cairhieni lovasok ügettek át a Kapun kettesével. Amint átértek, fejük fölé emelték a Fény bíbor zászlaját. Azon nyomban félrehúzódtak, és kicsit lejjebb a lejtőn Dobraine szoros alakzatba állította a sereget. Mindegyikük fején rajta volt a sisak, kezükön a kesztyű, hosszú lándzsáik ugyanabban a szögben álltak. Tapasztalt katonák voltak, látszott rajtuk, hogy ha kell, azonnal vágtába ugranak, és nekirohannak az ellenség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az utolsó cairhieni után Perrin lovagolt ki a Kapuból, Fürge nyergében. Egyik lépésnél még Dumai Kútja felett voltak, a másiknál már Cairhien mellett. Perrin önkéntelenül is összehúzta magát. A Kapu felső íve jóval a feje fölött volt, de volt már alkalma látni, mekkora kárt tehet valakiben egy ilyen csodadolog, és nem volt kedve kipróbálni, ez itt vajon valóban elég magas-e. Loial és Aram szorosan mögötte voltak - az ogier gyalog volt, hosszú nyelű fejszéjét a hátára szíjazta, és szinte a földig görnyedt, ahogy igyekezett minél messzebb kerülni a Kapu széleitől -, utánuk pedig a folyóköziek jöttek. Még a Kaputól jó messze is egészen a lovuk nyakára hajoltak, úgy féltek. Rad al'Dai hozta a Vörös Farkasfejes zászlót, Perrin zászlaját - mindenki azt mondta, hogy ez Perrin zászlaja, akár tetszett neki, akár nem -, Teli Lewin pedig a Vörös Sas lobog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nézett rájuk szívesen, különösen a Vörös Sasra nem. A folyóköziek viszont mind a kettőhöz ragaszkodtak. Nagyúr volt, és a nagyuraknak van zászlajuk. Nagyúr volt, de hiába parancsolta meg nekik, hogy hagyják a fenébe a zászlókat, egy-két nap múlva újra fenn lobogtak. A Vörös Farkasfej olyan dologra utalt, ami Perrin nem volt és nem is akart lenni, a Vörös Sas pedig... Manetheren több, mint kétezer éve pusztult el a Trallok háborúkban, és Andor királysága már vagy ezer éve elnyelte Manetheren egykori földjeit; de egy andori számára a Vörös Sas bizonyára a lázadás jele. Az emberek nehezen felejtenek. Bár a folyóköziek jó pár nemzedéke nem tartották már magukat Andor alattvalóinak, a királynők még mindig másképp gondolkodtak e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találkozott már Andor új királynőjével, egyszer, nagyon régen, Tearben. Most legalábbis úgy tűnt, az nagyon régen volt. Akkor még nem volt királynő - valójában még most sem volt az, hiszen nem koronázták meg Caemlynben -, és Elayne akkor kedves, csinos, fiatal lánynak tűnt, bár Perrin sosem kedvelte a szőkéket. Persze egy kicsit beképzelt volt a lány, de hát ő volt Andor lányörököse. Úgy tűnt, Randet nagyon kedveli, már ha az jelent valamit, hogy egyfolytában eldugott sarkokban sutyorogtak. Rand neki akarta adni Andor Oroszlános Trónját és a cairhieni Naptrónt is. Ezért csak lesz annyira hálás, hogy cserébe elnézi, ha mindenféle területi követelés nélkül valaki felvon egy-két régi zászlót. Perrin elnézte, ahogy a folyóköziek felsorakoznak a zászlók mögé. Ma nem ez lesz a legnagyobb g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köziekben nem volt meg a tapasztalt katonák pontossága, a többség még alig nőtt ki a gyerekkorból, akárcsak Tod, és eddig tanyákon dolgoztak vagy pásztorkodtak. Mégis tudták, mi a dolguk. Minden ötödik ember megfogta még négy ló kantárját, míg a gazdáik sietve leszálltak róluk, és máris felhúzták az íjaikat. A földön állók durva vonalakba rendeződtek, és érdeklődve lesték a környéket. Gyakorlott mozdulatokkal ellenőrizték a tegezüket, és ügyesen kezelték a hosszú folyóközi íjakat, amelyek kifeszítve is majdnem akkorák voltak, mint ők maguk. Ezekkel az íjakkal olyan messzire tudtak lőni, amit mások elképzelhetetlennek tartottak volna. És el is találták a cél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remélte, hogy ma nem kell semmire sem lőniük. Néha egy olyan világról álmodozott, amelyben soha többé nem lesz erre szükség. És Ran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t hiszed, tétlenül ültek, amíg én... távol volta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Rand kérdése váratlanul érte. Együtt álltak, arra vártak, hogy Dashiva megnyissa a Kaput. Rand egy egyszerű, szép szabású zöld kabátot viselt, a szekerek egyikében találta. Mostanában ennél már díszesebbhez szokott, de ha nem akarta az egyik őrzőről lerángatni a kabátot, vagy az egyik aielről a </w:t>
      </w:r>
      <w:r>
        <w:rPr>
          <w:rFonts w:eastAsia="Times New Roman" w:cs="Times New Roman" w:ascii="Times New Roman" w:hAnsi="Times New Roman"/>
          <w:color w:val="auto"/>
          <w:sz w:val="22"/>
          <w:szCs w:val="22"/>
          <w:lang w:val="hu-HU" w:eastAsia="zxx" w:bidi="zxx"/>
        </w:rPr>
        <w:t xml:space="preserve">cadin'sort, </w:t>
      </w:r>
      <w:r>
        <w:rPr>
          <w:rFonts w:eastAsia="Times New Roman" w:cs="Times New Roman" w:ascii="Times New Roman" w:hAnsi="Times New Roman"/>
          <w:i/>
          <w:iCs/>
          <w:color w:val="auto"/>
          <w:sz w:val="22"/>
          <w:szCs w:val="22"/>
          <w:lang w:val="hu-HU" w:eastAsia="zxx" w:bidi="zxx"/>
        </w:rPr>
        <w:t>akkor ezzel kellett beérnie. Ami azt illeti, olyan alaposan átkutattatta a szekereket többször is, hogy tényleg úgy tűnt, most már ragaszkodik a hímzett selyemhe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szekerek hosszú sorban álltak, mindegyik elé több ló is be volt fogva. A vászontetőket és a vásznat tartó vaskeretet leszedték róluk. Kiruna és a többi hűséget esküdött nővér az első kocsiban ültek, és egyáltalán nem tűntek vidámnak. Abbahagyták a panaszkodást, amint ráébredtek, hogy nem érhetnek el vele semmit, de Perrin még mindig hallotta, ahogy hideg dühvel suttognak egymás között. De legalább jöttek. Őrzőik gyalog vették körbe a szekeret, csendben voltak, komoran néztek maguk elé. A fogoly aes sedai-ok mereven, rosszkedvűen ácsorogtak. Minden Tudós Asszony körülöttük volt, kivéve azokat, akik Rand mellett jöttek, ami azt jelentette, hogy Amysen és Sorileán kívül mindenki őket figyelte. A foglyok őrzői vagy száz lépéssel arrébb várakoztak, a sérüléseik és a köréjük rendelt számtalan </w:t>
      </w:r>
      <w:r>
        <w:rPr>
          <w:rFonts w:eastAsia="Times New Roman" w:cs="Times New Roman" w:ascii="Times New Roman" w:hAnsi="Times New Roman"/>
          <w:color w:val="auto"/>
          <w:sz w:val="22"/>
          <w:szCs w:val="22"/>
          <w:lang w:val="hu-HU" w:eastAsia="zxx" w:bidi="zxx"/>
        </w:rPr>
        <w:t xml:space="preserve">siswai'aman </w:t>
      </w:r>
      <w:r>
        <w:rPr>
          <w:rFonts w:eastAsia="Times New Roman" w:cs="Times New Roman" w:ascii="Times New Roman" w:hAnsi="Times New Roman"/>
          <w:i/>
          <w:iCs/>
          <w:color w:val="auto"/>
          <w:sz w:val="22"/>
          <w:szCs w:val="22"/>
          <w:lang w:val="hu-HU" w:eastAsia="zxx" w:bidi="zxx"/>
        </w:rPr>
        <w:t>dacára is halálos fenyegetés áradt belőlük. Az aes sedai-ok és az őrzők lovait szétosztották az asha'manek között, vagy befogták a kocsik elé, ami még annál is nagyobb felfordulást okozott, mint hogy a gazdáiknak gyalogolniuk kellett. Rand kiválasztotta magának Kiruna nagy fekete lovát, Minnek pedig egy egérszürke, kecses kis kanca jutott. A többi lovat hosszú száron a szekerek mögé kötötté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Szerinted, Flinn? És szerinted, Grady?</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gyik elöl ácsorgó asha'man, leginkább tanyasi gazdára emlékeztető, köpcös középkorú férfi, bizonytalanul nézett fel Randre, majd ősz hajú, öreg társára pislogott. Mind a ketten egy ezüst kardocskát tűztek fekete kabátjuk gallérjára, de még egyikük sem viselhette a sárkány jel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Ostobaság lenne azt gondolni, hogy az ellenségei nem használták ki az alkalmat, Sárkány nagyura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öregember hangjában rosszkedvű bizonyosság volt. Úgy válaszolt, mint egy katon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És szerinted, Dashiv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ashiva összerezdült. Váratlanul érte, hogy megszólítottá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Én... én egy tanyán nőttem fel. - Meghúzta a kardövét, bár erre láthatóan nem volt semmi szükség. Állítólag az asha'manek ugyanannyit gyakorolták a fegyverforgatást, mint az Egyetlen Hatalom irányítását, most mégis úgy tűnt, mintha Dashiva nem tudná megkülönböztetni a fegyver egyik végét a másiktól.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sokat tudok arról, milyen az, ha az embernek ellenségei vann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milyen zavart volt is, a fickó hangjában volt egy nagy adag arcátlanság. Bár ha Perrin jobban belegondolt, az egész társaság fenemód nagyképű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a mellettem maradsz - mondta Rand lágyan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ajd megtanulod, milyen az.</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 mosolyától kirázta Perrint a hideg. Mosolygott, miközben kiadta a parancsot, hogy úgy vonuljanak át a kapun, mintha Cairhien mellett támadásra kész hadsereg várná őket. Mindenütt ellenségek várják, mondta mosolyogva. Ezt sosem szabad elfelejteni. Mindenütt ellenségek várják, és soha nem lehet tudni, kik az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apun át egyre csak érkeztek az emberek. Szekerek dübörögtek át Dumai Kútjától Cairhienbe, az elsőben ülő nővérek úgy néztek ki, mint pár gondatlanul szállított jégszobor. Az őrzők mellettük lépdeltek, kezük a kard markolatán, a tekintetük a tájat pásztázta. Látszott rajtuk, hogy úgy vélik, az aes sedai-okat éppúgy meg kell védeniük útitársaiktól, mint az erdőben lapuló esetleges ellenségtől. A Tudós Asszonyok úgy jöttek, mintha egy vonakodó marhacsordát terelnének: néhányan botokkal ösztökélték gyorsabb haladásra a fogoly aes sedai-okat. Azok úgy tettek, mintha sem a Tudós Asszonyok, sem a botok nem léteznének. Utánuk jöttek a shaido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A négy ember széles, hosszú oszlopokat egyetlen Hajadon felügyelte. Ahogy átértek a Kapun, rámutatott egy üres részre, majd visszaszaladt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többi tagjához, a foglyok pedig engedelmesen letérdeltek a porba. Anyaszült meztelenek voltak, de büszkék, mint a kőszáli sasok. A foglyok őrzői következtek őreik társaságában. Közeledtükre Perrin orrában mindent elnyomott a düh vad illata. Rhuarc érkezett, egy csapat maradék Hajadon és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majd négy újabb asha'man, akik elöl érkező társaik lovait is maguk után húzták, végül Nurelle és a Szárnyas Gárda tagjai vörös sávos lándzsái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yene-iek büszkék voltak arra, hogy ők lehettek a sereg utóvédje, és kiabálva hencegtek a cairhienieknek, hogy mi mindent csináltak volna, ha az utolsó pillanatban visszatérnek a shaidók, bár valójában nem ők jöttek leghátul. Utolsóként Rand lépte át a Kaput Kiruna heréltjének nyergében, és a kecses kis kancán ülő Min. Amys és Sorilea is ott jött mellettük, és Nandera egy fél tucat Hajadonnal, majd Dashiva vezette át nyugodt pej lovát a résen. A Kapu a semmibe villant, és Dashiva pislogva nézte a helyet, ahol az előbb állt. Halványan elmosolyodott, és nehézkesen nyeregbe szállt. Magában motyogott, de alighanem csak azért, mert belegabalyodott a kardjába, és majdnem elesett. Remélhetőleg még nem volt teljesen ő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ra kész sereg állt a dombtetőn, bár most már látható volt, hogy nem fenyegeti őket támadás. A pár ezres hadsereg kicsinek számított, bár mielőtt az aielek átözönlöttek a Sárkányfalon, jelentősnek tűnt volna a mérete. Rand lassan Perrin felé léptetett, miközben a tájat pásztázta tekintetével. A két Tudós Asszony szorosan a nyomában volt, halkan beszélgettek, és Randet figyelték; Nandera és a Hajadonok a Tudós Asszonyok mögött jöttek, és az esetleges támadókat lesték. Ha Rand farkas lett volna, Perrin azt mondja, a levegőt kóstolgatja. A Sárkányjogar keresztben feküdt a nyergében, a két láb hosszú lándzsafejet fehér és zöld bojtok, valamint aprólékosan kifaragott sárkányok díszítették. Időről időre Rand a kezébe vette, mintha csak valami roppant fontosra akarná magát emlékezt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and végre megállt, Perrinre nézett. Éppolyan áthatóan tanulmányozta, mint az előbb a környez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om benned - mondta végül, és bólintott. Min megmozdult a nyeregben, és Rand sietve hozzátette: - Benned is megbízom, Min, persze, hogy megbízom benned. És benned is, Loi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 zavartan topogott, és bizonytalanul pillantott Perrinre. Rand körbenézett a dombon, az aieleken, az asha'maneken, a többi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evés emberben bízh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 volt a hangja, ahogy ezt suttogta, és a szaga két embernek is sok lett volna. Félelem, düh, eltökéltség, elkeseredettség... És a mindent átitató fáradtsá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 őrülj meg, </w:t>
      </w:r>
      <w:r>
        <w:rPr>
          <w:rFonts w:eastAsia="Times New Roman" w:cs="Times New Roman" w:ascii="Times New Roman" w:hAnsi="Times New Roman"/>
          <w:color w:val="auto"/>
          <w:sz w:val="22"/>
          <w:szCs w:val="22"/>
          <w:lang w:val="hu-HU" w:eastAsia="zxx" w:bidi="zxx"/>
        </w:rPr>
        <w:t xml:space="preserve">akarta Perrin mondani. </w:t>
      </w:r>
      <w:r>
        <w:rPr>
          <w:rFonts w:eastAsia="Times New Roman" w:cs="Times New Roman" w:ascii="Times New Roman" w:hAnsi="Times New Roman"/>
          <w:i/>
          <w:iCs/>
          <w:color w:val="auto"/>
          <w:sz w:val="22"/>
          <w:szCs w:val="22"/>
          <w:lang w:val="hu-HU" w:eastAsia="zxx" w:bidi="zxx"/>
        </w:rPr>
        <w:t xml:space="preserve">Tarts ki! </w:t>
      </w:r>
      <w:r>
        <w:rPr>
          <w:rFonts w:eastAsia="Times New Roman" w:cs="Times New Roman" w:ascii="Times New Roman" w:hAnsi="Times New Roman"/>
          <w:color w:val="auto"/>
          <w:sz w:val="22"/>
          <w:szCs w:val="22"/>
          <w:lang w:val="hu-HU" w:eastAsia="zxx" w:bidi="zxx"/>
        </w:rPr>
        <w:t xml:space="preserve">Elöntötte a bűntudat, és mégis inkább csöndben maradt, mert az Újjászületett Sárkánynak mondta volna, ha mondja, és nem a gyermekkori jóbarátnak. Örült volna, ha a legjobb barátja nem bolondul meg, mert az Újjászületett Sárkánynak ép elméjűnek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mar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Az egyik asha'man törte meg a csendet. Szinte még kölyök volt, akkora ártatlan szemmel, mint egy kislány, és sem kard, sem sárkány nem díszítette még magas gallérját, de már éppolyan büszke volt, mint a társai. Narishmának hívták, ha Perrin jól emlékezett. - Délnyug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k szaladt elő az erdőből vagy egy mérföldnyire tőlük, egy asszony, combközépig felhasított szoknyában. Perrin innen is látta, hogy egy aiel nő az. Egy Tudós Asszony, gondolta, bár ezt nem lehetett megmondani első ránézésre. Valahogy mégis biztos volt benne. A puszta látványtól elöntötte az aggodalom és a félelem. Valaki épp ott várt rájuk, ahová Dashiva Kaput nyitott Cairhien közelében. Ez nem jelenthet semmi jót. A shaidók újra feltűntek Cairhien alatt, mikor Rand megmentésére indult, de egy Tudós Asszony akkor is Tudós Asszony maradt az aielek számára, bármelyik törzsbe tartozott is amúgy. Akkor is békében járhattak egymáshoz, ha a törzseik épp ölték egymást. Két aiel akkor is arrébb lépne, és hagyná, hogy átmenjen köztük egy Tudós Asszony, ha amúgy életre-halálra küzdenének egymással. Lehet, hogy ez tegnap megváltozott, de az is lehet, hogy nem. Fáradtan fújta ki a levegőt. Semmiképp sem hozhat jó hí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dombon mindenki ugyanezt gondolja végig. Mindenhol mozgolódtak az emberek, a lándzsák a magasba emelkedtek, a kifeszített íjakra felkerültek a nyilak. A cairhieniek és a mayene-iek lovai toporogtak, Aram csillogó szemmel húzta ki a hüvelyből a kardját. Loial hosszú nyelű fejszéjére támaszkodott, és elkeseredetten simogatta az élét. A fegyver feje olyan volt, mint egy hatalmas favágó fejszéé, de levelek és indák voltak belevésve és arannyal vonták be. Az arany bevonatot láthatóan megviselte az elmúlt napok igénybevétele. Ha szükség volna rá, Loial nem habozna újra fegyvert ragadni, de éppolyan vonakodva tenné, mint Perrin, és nagyjából ugyanazok a dolgok tartanák őket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fejezéstelen arccal ült a nyeregben, és várt. Min közelebb léptette hozzá a lovát, és megsimogatta a vállát. Olyan volt, mintha valaki egy borjú nagyságú vérebet próbált volna megnyugtatni, mikor az már szagot f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sem tűntek izgatottnak, bár nem is álltak nyugodtan a helyükön. Sorilea egy intésére az aes sedai-ok őrei közül kivált jó egy tucat, és kicsit arrébb összedugták a fejüket Amysszel és Sorileával. Messze álltak Randtől, még Perrin sem hallotta, mit beszélnek. Szinte egyiküknek sem őszült még a haja, és Sorilea arca volt csak ráncos. Nagyon fiatalnak tűntek, bár, ha Perrin jobban megnézte a Tudós Asszonyokat, rájött, hogy kevésnek ősz csak a haja. Ami azt illeti, kevés aiel érte meg azt a kort, hogy őszülni kezdjen. Ezeknek az asszonyoknak azonban fiatal koruk dacára is nagy volt a befolyása, komoly pozíciót foglaltak el, akárhogy fogalmazták is meg hatalmuk lényegét a Tudós Asszonyok. Perrin látott már olyat, hogy Sorilea és Amys megbeszélt valamit a többiekkel, még ha talán nem is a „megbeszél" volt erre a legalkalmasabb kifejezés. Sorilea beszélt, Amys pár szóval kiegészítette, és a többiek hallgatták őket. Edarra tiltakozott volna, de Sorilea eltaposta az ellenkezést, láthatóan fel sem tűnt neki. Kiválasztott közülük két fiatalabbat. Sotarint és Cosaint, akik azonnal felkapták hosszú szoknyájukat, és futva megindultak a közeledő Tudós Asszon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veregette Fürge nyakát. Nincs több gyilkolás. Most még ni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Tudós Asszony jó fél mérföldnyire a dombtetőtől találkozott. Váltottak pár szót, de szinte azonnal futva indultak vissza a tetőre. Egyenest Sorileához. A jövevény egy fiatal, hosszú orrú lány volt, nagy kazal égbekiáltóan vörös hajjal. Hadarva magyarázott valamit. Sorilea arca minden szónál komorabb lett. A vörös hajú nő végre befejezte a mondanivalóját - avagy inkább Sorilea belefojtotta a többit pár mondattal -, és Rand felé fordultak. Egy lépést sem tettek felé, csak vártak csípőre tett kézzel, kendőikbe burkolódzva, ugyanolyan kiszámíthatatlan fensőbbséggel, mint az aes sedai-o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Car'a'carn - </w:t>
      </w:r>
      <w:r>
        <w:rPr>
          <w:rFonts w:eastAsia="Times New Roman" w:cs="Times New Roman" w:ascii="Times New Roman" w:hAnsi="Times New Roman"/>
          <w:color w:val="auto"/>
          <w:sz w:val="22"/>
          <w:szCs w:val="22"/>
          <w:lang w:val="hu-HU" w:eastAsia="zxx" w:bidi="zxx"/>
        </w:rPr>
        <w:t>motyogta Rand dühösen, és leszállt a lóról. Mint is lesegí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s leszállt Fürge nyergéből, és maga után vezette a lovát a Tudós Asszonyokhoz. Loial is ott bandukolt mellette. Aram lóháton követte, amíg csak Perrin nem intett neki, hogy szálljon le a nyeregből Az aielek csak végszükség esetén ültek lóra, és udvariatlan dolognak tartották, ha valaki lóhátról beszélt velük. Rhuarc is csatlakozott hozzájuk, és Gaul, aki ki tudja miért, nagyon el volt keseredve. Nandera és a Hajadonok is magától értetődően követték a többi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and hallótávolságon belülre ért, a vörös hajú nő azonnal belekezdett a hírek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ain és Megana mindenhova állított őröket, hogy azonnal tudjuk, ha visszatérsz a fagyilkosok városáb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de őszintén szólva, senki nem hitte volna, hogy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raighin! - Sorilea hangjától Perrinben is megfagyott a vér. A vörös hajú nő fogai összekoccantak, ahogy hirtelen becsukta a száját, és hatalmas kék szemével Randre nézett. Sorilea tekintetét kerü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végül mély levegőt vett, és Randhe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 van a táborban - mondta szárazon. - A fagyilkosok azt híresztelik, hogy a Fehér Toronyba mentél azokkal az aes sedai-okkal, akik itt jártak, hogy fejet hajts az Amyrlin Trón előtt. Aki tudta, mi a valóság, nem mert beszélni, hiszen az még ennél is rosszabb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történt? - kérdezte Rand halkan. Érezni lehetett rajta a feszültséget, és Min újra elkezdte simogatni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okan úgy gondolják, hogy elhagytad az aieleket - válaszolta Amys éppolyan halkan. - A szomorúság minden eddiginél erősebben tért vissza. Naponta vagy ezer ember dobja el a lándzsáját és tűnik el a táborból. Nem tudnak szembenézni sem a jövőnkkel, sem a múltunkkal. Sokan közülük a shaidókhoz csatlakoznak - egy pillanatra undor vegyült a hangjába. - Azt mondják, hogy az igazi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nem adná magát az aes sedai-ok kezére. Indirian szerint, ha a Fehér Toronyba mész is, azt nem jószántadból teszed. Szívesen északra vinné a codarrákat, hogy Tar Valon alatt eljárja a lándzsák táncát az ottani aes sedai-okkal. És az összes vízföldivel. Azt mondja, árulás áldozata lettél. Timolan azt mondja, ha minden igaz, itt tényleg árulásról van szó, de te árultad el az aieleket, és visszaviszi a miagomákat a Háromszoros Földre. Miután megölt. Mandelain és Janwin nem mondanak semmit, de Indirianra és Timolanra is hallg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elfintorodott, és a fogát szívta: ez egy aielnél legalább olyan vad elkeseredést jelentett, mintha a haját tép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ugyan nem jó hírek - vetette közbe Perrin -, de te úgy adod elő, mintha mindannyiunk halálos ítéletéről lenne szó. Pedig ha Rand visszatér, a híresztelések elü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degesen túrt a ha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gazad lenne, Sorilea nem úgy nézne rám, mint aki most nyelt le egészben egy gyíkot. - Ami azt illeti, Sulin és Nandera úgy néztek ki, mint akik egy élő gyíkot nyeltek le egészben. - Mit hallgattál el, Sorile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rzett arcú asszony feszült mosollyal jutalmazta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t hallasz annál, mint amit mondanak neked. Derék. - A hangjában nem volt semmi érzelem. - Aes sedai-okat hozol magaddal. Ezt sokan úgy értik majd, hogy valóban fejet hajtottál előttük. Bármit mondasz vagy teszel, azt fogják hinni, hogy ők irányítanak téged. És akkor még nem is derült ki, hogy ezek a némberek elfogtak téged. Ezt pedig nem tudjuk eltitkolni! Amit már két ember tud, az nem titok, ezt pedig ezrek hallották eddig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Dobraine-re és Nurelle-re nézett, és az izgatottan fészkelődő katonákra, és nyelt egy nagyot. Közülük sokan csak azért követték Randet, mert az aielek hatalmas hadereje őt támogatta. Nem mindenki, persze, de minden olyan emberre, aki azért csatlakozott hozzá, mert ő az Újjászületett Sárkány, négy vagy öt olyan jutott, akit a dicsőség hajtott hozzá. Mindenki tudta, hogy a Fény is a legerősebb seregre ragyog leginkább. Ha az aielek cserbenhagyják Randet, vagy egy részük elill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rre Perrin gondolni sem akart. Tőle legfeljebb annyi tellett, hogy megvédje a folyóközieket. Akár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kár nem, nem voltak olyan ábrándjai, hogy a jövendő korok majd az ő dicsőségét zengik. Az Rand osztályrésze lesz. Ő nem tudott mit kezdeni a faluméretűnél nagyobb gondokkal. Most mégsem tudott semmit sem tenni az ellen, hogy az agya egyre járt, és egyre ugyanazt a problémát rágta újra. Mit lehet tenni, ha a legrosszabb bekövetkezik? Ki marad hűséges, és ki hagyja el Randet? Az előbbiekből keveset tudott csak felsorolni, az utóbbiak viszont annál többen voltak. A gondolattól kiszáradt a torka. Az emberek nagy része még mindig csak a napi kis előnyökért küzdött, mintha sosem hallottak volna még a Sárkány Próféciáiról vagy az Utolsó Csatáról. A legtöbben alighanem még a Tarmon Gai'don napján sem hiszik el, hogy mindez igaz. A legrosszabb az volt az egészben, hogy ezek az emberek nem voltak árnybarátok, egészen egyszerűen csak nem érdekelte őket semmi, ami a tulajdon érdekeiken túlmutatott. Loial füle is szomorúan csüngött, ő is erre a következtetésre ju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Sorilea befejezte Randhez intézett szavait, félrenézett. A tekintete a hideg vasba is lyukakat fúr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maradjatok a szekér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és Bera megtorpant, a mögöttük szaladó Alanna pedig nekik zu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is mondtam, hogy nem érhettek az Egyetlen Hatalomhoz az engedélyem nélkül, ti mégis arra használtátok, hogy kihallgassátok, amiről itt beszélünk. Megtanuljátok még, hogy nem szoktam a levegőbe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kemény tekintete dacára a három aes sedai büszkén állt. Kiruna és Bera jeges gőggel nézték az aiel asszonyt, Alanna füstölgött dühében. Loial hatalmas szeme feléjük villant, aztán a Tudós Asszonyra: ha a füle az előbb alácsüngött, most majdnem lefolyt a fejéről, és hosszú szemöldöke egészen az arcára lógott. Perrin még mindig azt számolta, kik maradnak hozzájuk hűségesek, de most új aggodalom tűnt fel a szemében: meddig mennek még el az aes sedai-ok? Hallgatóznak az Egyetlen Hatalommal! A Tudós Asszonyok aligha érik be Sorilea szidásával, biztos keményen meg fogják őket büntetni. Hacsak Rand meg nem nyúzz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and mintha észre sem vette volna őket. Sorileán is keresztülnézett. Talán megint valami olyat hallott, amit más nem hall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vízföldiek? - kérdezte végül. - Colavaere királynővé koronáztatta magát,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tűnt kérdésnek. Sorilea bólintott, az ujjai az övében hordott kés markolatával játszottak, de figyelmét még mindig az aes sedai-ok kötötték le. Nem érdekelte, hogy a vízföldiek kit választanak királynak vagy királynőnek, a fagyilkos cairhieniekkel pedig még annyit sem törődött, mint a több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llkasába mintha egy jégcsapot döftek volna. Mindenki tudta, hogy Colavaere, a Saighan Ház szülötte meg akarja szerezni magának a Naptrónt. Azóta ármánykodott érte, hogy Galldrian Riatin orgyilkosság áldozata lett, jóval mielőtt Rand Újjászületett Sárkánynak nyilváníttatta magát, és a terveit akkor sem adta fel, mikor már tisztán lehetett látni, hogy Rand Elayne-nek szánja a cairhieni trónt. Arról viszont csak kevesen tudtak, hogy az asszony hidegvérű gyilkos. És Faile ott volt, egy városban vele. Legalább nem hagyta egyedül. Bain és Chiad biztos vigyáztak rá. Aiel Hajadonok voltak, Faile jó barátai. Majdnem annyira szerették a lányt, mintha anyavérek lennének az aiel fogalmak szerint. Nem hagynák, hogy baja essen. A jégcsap mégsem akart elolvadni. Colavaere gyűlölte Randet, és ez a gyűlölet kiterjedt mindazokra, akik közel álltak hozzá. Talán Rand barátjának feleségére is. Nem baj. Bain és Chiad megvédik bármi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en kényes helyzet. - Kiruna úgy tett, mintha észre sem venné Sorileát. Közelebb lépett Randhez, és nem törődött a Tudós Asszony gyilkos pillantásaival. - Bármit teszel, annak súlyos következményei lehetnek.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ólam mit terjeszt Colavaere? - Rand hangszíne túlságosan is érdektelen volt. - Bántotta Berela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erelainre, Mayene Úrnőjére bízta Cairhien irányítását. De Faile-ről miért nem kérd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elain sur Paendrag jól van - morogta Sorilea. Nem vette le a tekintetét az aes sedai-okról. Kiruna annak ellenére nyugodtnak látszott, hogy félbeszakították és figyelmen kívül hagyták, de a pillantás, amellyel Randet méregette, egy kovácsműhely tüzét is befagyasztotta volna. Sorilea intett Feraighinnek, hogy fejezze be a beszámo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hajú nő összerezzent, és megköszörülte a torkát: láthatóan nem számított rá, hogy neki kell mesélnie. Sietve kihúzta magát, úgy vette fel a büszke tartást, mint egy magára kapott kabá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Colavaere Saighan szerint Caemlynbe mentél,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vagy esetleg Tearbe, de bárhol vagy is, senki nem felejtheti el, hogy te vagy az Újjászületett Sárkány és hogy engedelmességgel tartoznak neked. - Feraighin felhúzta az orrát: az Újjászületett Sárkány nem szerepelt az aiel jóslatokban, csak a </w:t>
      </w:r>
      <w:r>
        <w:rPr>
          <w:rFonts w:eastAsia="Times New Roman" w:cs="Times New Roman" w:ascii="Times New Roman" w:hAnsi="Times New Roman"/>
          <w:i/>
          <w:iCs/>
          <w:color w:val="auto"/>
          <w:sz w:val="22"/>
          <w:szCs w:val="22"/>
          <w:lang w:val="hu-HU" w:eastAsia="zxx" w:bidi="zxx"/>
        </w:rPr>
        <w:t xml:space="preserve">car'a'carn. -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hogy ha visszatérsz, megerősíted a trónon. Gyakran tanácskozik a törzsfőkkel, arra próbálja rávenni őket, hogy a lándzsákat küldjék délre. Hogy neked engedelmeskedjenek, azt mondja. Nem áll szóba a Tudós Asszonyokkal, és meg sem hallja, ha szólnak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majdnem úgy szipogott, mint Sorilea szokott. Senki sem szólt bele a törzsfőnökök dolgába, de aki nem vette figyelembe a Tudós Asszonyokat, az velük is csak nehezen boldog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égis megértette Colavaere gondolatmenetét, már amikor Faile-en kívül tudott valami másra is gondolni. Az asszony biztos nem szentelt elég figyelmet a „vadak" szokásainak, és azt hitte, a Tudós Asszonyok csak a gyógyfüvekhez értenek. Az is érthető volt, hogy minden egyes aielt ki akart ebrudalni Cairhienből. A kérdés már csak az, hogy az adott körülmények között vajon hallgattak-e rá a törzsfők? Rand azonban nem erre kérdez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még a városban, Feraighin? Mondj el minden pletykát, amit hallottál. Lehet, hogy csak egy vízföldinek tűnne fontosnak, amit mondasz,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aighin sértetten dobta hátra vörös sörény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vízföldiek olyanok, mint a bolhák,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honnan tudhatnám, mit találnak fontosnak? A városban éppúgy történnek különös dolgok, mint a sátrakban, azt hiszem. Az emberek néha látnak olyasmit, ami nem létezhetne, és egyszer-egyszer lehetetlen dolgok esnek meg. Emberek, asszonyok, gyerekek ha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átán felállt a szőr: tudta, mire céloz a nő. Rand ezt a „gonoszság buborékainak" hívta. A Sötét Úr börtönéből felszálló rontás olyan volt, mint a mocsár felszínén bugyborékoló tajték: bárhol kipukkanhatott a Mintán. Perrin egyszer belekeveredett egy ilyenbe: soha többé nem akart hasonlót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rra vagy kíváncsi, mit csinálnak a vízföldiek - folytatta a nő -, hogy lenne arra időm, hogy bolhákat figyeljek? Legfeljebb, ha attól tartanék, hogy megcsípnek. Jut is eszembe. Én ugyan nem értem, miért, de te talán rájössz. Ezek a bolhák előbb vagy utóbb csípni f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bolhák? A vízföldiek? Miről beszé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aighin ugyan nem tudott olyan rendreutasítóan nézni, mint Sorilea, de Perrin tapasztalatai szerint egyetlen Tudós Asszony sem szerette, ha türelmetlenül félbeszakították. Még a főnökök főnökétől sem viselték el. Feraighin felvetette az állát, meghúzta a kendőjét, és sértetten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árom nappal ezelőtt a fagyilkos Caraline Damodred és Toram Riatin a város közelébe vonult. Kijelentették, hogy Colavaere Saighan aljas trónbitorló, de nem tettek semmit. Délen táboroznak, és néha-néha beküldenek a városba egy embert. Egyetlen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 xml:space="preserve">vagy akár csak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láttára szétfutnának. Egy Darlin Sisnera nevű fickó teari katonákat hozott fel a folyón tegnapelőtt, és csatlakozott hozzájuk. Azóta is isznak és mulatoznak, mintha ünnepelnének valamit. Fagyilkos katonák gyülekeznek a városban Colavaere Saighan parancsára, de inkább a mi sátrainkat figyelik, mint a többi vízföldi táborát vagy a tulajdon városukat. Figyelnek, de nem tesznek semmit. Talán te érted, miért viselkednek így,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de én nem, és Bair, Megana, meg a többi törzsfőnök sem ér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aline úrnő és Toram úr azokat a cairhienieket vezette, akik nem fogadták el a tényt, hogy Rand és az aielek elfoglalták Cairhient, Darlin nagyúr pedig teari társaikat vezette. Egyik lázadás sem okozott eddig sok gondot: Caraline és Toram hónapokon át a Világ Gerincének lábánál táborozott, és időről időre fenyegetőztek és követelőztek egy keveset: Darlin ugyanezt tette Haddon Mirkben. De most változtak a dolgok. Perrin önkéntelenül is végigsimította fejszéje élét. Félő, hogy, elhagyják őket, Rand ellenfelei pedig egy helyre gyűlnek. Még csak az kéne, hogy egy Kitaszított is felbukkanjon. És Sevanna a shaidók élén. Az lenne a hab a torta tetején. De egyik sem számított igazán, a legszörnyűbb rémálom nem ez volt. Faile biztonságban kellett, hogy legyen. Egész egyszerűen biztonságban kellett, hogy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nézni, mint harcolni - motyogta Rand elgondolkozva, mintha megint valaki láthatatlannal vitá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zúttal teljesen egyetértett vele - szinte minden jobb volt, mint harcolni -, de az aielek más véleményen voltak, különösen, ha veszélyes ellenségről volt szó. Rhuarc, Sorilea, Feraighin, Sulin és Nandera is úgy néztek rá, mintha Rand azt mondta volna, a homok jobb ital, mint a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aighin szinte lábujjhegyre állt haragjában. Az aielek között nem számított magasnak, alig ért Rand válláig, de most úgy tűnt, mintha egyenlő félként akarna a szemébe n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tízezren vannak a vízföldiek táborában - mondta megrovóan -, és a városban még annyian sem. Könnyen elbánunk velük. Még Indirian sem felejtette el, hogy csak önvédelemből szabad megölnünk a vízföldieket, de ha most nem végzel velük, később még sok bajod lesz miattuk. Az sem segít sokat, hogy aes sedai-ok vannak a városban. Nem tudni, mit akarnak,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 Rand hangja jegesen csengett, és az ujjai ráfeszültek a Sárkányjogarra. - Hán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szinte rosszul lett Rand szagától. Hirtelen azt is </w:t>
      </w:r>
      <w:r>
        <w:rPr>
          <w:rFonts w:eastAsia="Times New Roman" w:cs="Times New Roman" w:ascii="Times New Roman" w:hAnsi="Times New Roman"/>
          <w:i/>
          <w:iCs/>
          <w:color w:val="auto"/>
          <w:sz w:val="22"/>
          <w:szCs w:val="22"/>
          <w:lang w:val="hu-HU" w:eastAsia="zxx" w:bidi="zxx"/>
        </w:rPr>
        <w:t xml:space="preserve">érezte, </w:t>
      </w:r>
      <w:r>
        <w:rPr>
          <w:rFonts w:eastAsia="Times New Roman" w:cs="Times New Roman" w:ascii="Times New Roman" w:hAnsi="Times New Roman"/>
          <w:color w:val="auto"/>
          <w:sz w:val="22"/>
          <w:szCs w:val="22"/>
          <w:lang w:val="hu-HU" w:eastAsia="zxx" w:bidi="zxx"/>
        </w:rPr>
        <w:t>hogy a fogoly aes sedai-ok nézik, és Bera, Kiruna és a többiek is őket bámu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is felhagyott Kiruna méregetésével. Csípőre tett kézzel, elkeskenyedett ajkakkal Feraighinhe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iért nem szóltál nek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hagytál szóhoz jutni, Sorilea - válaszolta Feraighin dadogva, lehajtott fejjel. Aztán megint kihúzta magát, és határozottan Randhez fordult. - Talán tízen vannak, de az is lehet, hogy még többen,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Elkerüljük őket, különösen, mió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Sorileához fordult, és elbizonytalanodott a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akartad, hogy elmondjam, mi van a vízföldiekkel, Sorilea. Csak a sátraink érdekeltek. Te magad mondtad. - Most megint Randre nézett. - Szinte mind Arilyn Dhulaine házában laknak, és ritkán járnak ki, </w:t>
      </w:r>
      <w:r>
        <w:rPr>
          <w:rFonts w:eastAsia="Times New Roman" w:cs="Times New Roman" w:ascii="Times New Roman" w:hAnsi="Times New Roman"/>
          <w:i/>
          <w:iCs/>
          <w:color w:val="auto"/>
          <w:sz w:val="22"/>
          <w:szCs w:val="22"/>
          <w:lang w:val="hu-HU" w:eastAsia="zxx" w:bidi="zxx"/>
        </w:rPr>
        <w:t>car'a'car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ához fordult megint, és egészen össze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rilea, tudod, hogy mindent elmondtam volna neked. De letorko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szrevette, hányan figyelik, és hányan kezdenek el szavain mosolyogni - a Tudós Asszonyok főképp -, Feraighin megriadt és egészen elvörösödött. Rand és Sorilea között kapkodta a fejét, mozgott a szája, de egy hangot sem tudott kiadni. Néhány Tudós Asszony a szája elé emelte a kezét, hogy ne látsszon, hogy nevet; de Edarra ezzel sem bajlódott. Rhuarc hátravetett fejjel hahot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gyáltalán nem látott a dologban semmi mulatságosat. Az aielek láthatóan azt is viccesnek tartották, ha valaki leszúrta őket. A tetejébe még aes sedai-ok is vannak a városban. A Fényre! Félretette mindezt, és megkérdezte a legfontosabb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raighin! A feleségem, Faile, jó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zavartan nézett rá, nagy nehezen összeszedte büszke tartásának maradvány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Faile Aybara jól van, </w:t>
      </w:r>
      <w:r>
        <w:rPr>
          <w:rFonts w:eastAsia="Times New Roman" w:cs="Times New Roman" w:ascii="Times New Roman" w:hAnsi="Times New Roman"/>
          <w:i/>
          <w:iCs/>
          <w:color w:val="auto"/>
          <w:sz w:val="22"/>
          <w:szCs w:val="22"/>
          <w:lang w:val="hu-HU" w:eastAsia="zxx" w:bidi="zxx"/>
        </w:rPr>
        <w:t xml:space="preserve">sei'cair - </w:t>
      </w:r>
      <w:r>
        <w:rPr>
          <w:rFonts w:eastAsia="Times New Roman" w:cs="Times New Roman" w:ascii="Times New Roman" w:hAnsi="Times New Roman"/>
          <w:color w:val="auto"/>
          <w:sz w:val="22"/>
          <w:szCs w:val="22"/>
          <w:lang w:val="hu-HU" w:eastAsia="zxx" w:bidi="zxx"/>
        </w:rPr>
        <w:t>mondta hűvösen. Legalábbis igyekezett hűvös maradni. A szeme sarkából Sorileát figyelte. Az idős Tudós Asszony egyáltalán nem mulatott jól, épp ellenkezőleg. Keresztbe tett karral méregette Feraighint, és a pillantás, melyet az előbb Kirunára vetett, szinte gyengédnek tűnt ehhez képe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Sorilea vállára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ő hibája - mondta olyan halkan, hogy a másik asszonyon és Perrinen kívül senki sem hallhatta. Sorilea egy pillanatra habozott, de aztán bólintott. Tekintete kicsit meglágyult. Most már csak annyira volt gyilkos, mint bármikor máskor. Amys volt az egyetlen, aki Perrin szerint képes volt erre, az egyetlen, akit Sorilea nem taposott el, ha az útjába került. Jól van, Rhuarcot sem taposta el, de inkább csak azért, mert az egyik törzsfő volt és a másik Tudós Asszony, és nem szólhattak bele a egymás dolgába. Amys viszont meg tudta győzni az igaz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többet akart hallani Feraighintől - a nő azt </w:t>
      </w:r>
      <w:r>
        <w:rPr>
          <w:rFonts w:eastAsia="Times New Roman" w:cs="Times New Roman" w:ascii="Times New Roman" w:hAnsi="Times New Roman"/>
          <w:i/>
          <w:iCs/>
          <w:color w:val="auto"/>
          <w:sz w:val="22"/>
          <w:szCs w:val="22"/>
          <w:lang w:val="hu-HU" w:eastAsia="zxx" w:bidi="zxx"/>
        </w:rPr>
        <w:t xml:space="preserve">hitte, </w:t>
      </w:r>
      <w:r>
        <w:rPr>
          <w:rFonts w:eastAsia="Times New Roman" w:cs="Times New Roman" w:ascii="Times New Roman" w:hAnsi="Times New Roman"/>
          <w:color w:val="auto"/>
          <w:sz w:val="22"/>
          <w:szCs w:val="22"/>
          <w:lang w:val="hu-HU" w:eastAsia="zxx" w:bidi="zxx"/>
        </w:rPr>
        <w:t>hogy Faile jól van? - de még mielőtt megszólalhatott volna, Kiruna a szokásos tapintatával beleordított a csend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jól figyelj ide! - gesztikulált Rand orra alatt. - A helyzetet az előbb kényesnek neveztem. Nem az. A helyzet olyan bonyolult, hogy azt te el sem tudod képzelni, és egyetlen rossz levegővétel tönkretehet mindent. Berával elkísérünk a városba. Igen, igen, Alanna, te is jö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aes sedai felé intett. Perrin úgy vélte, Kiruna most megpróbál Rand fölé magasodni, hátha úgy jobban tud rá hatni. A nő tényleg lefelé nézett a férfira, pedig Rand több, mint egy fejjel magasabb volt n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nod kell, hogy mi irányítsunk. Egyetlen rossz lépés, egyetlen rossz mondat, és Cairhient ugyanabba a káoszba döntöd, mint amibe Tarabont és Arad Domant döntötted. És ami még ennél is rosszabb, olyan ügyeket is végleg tönkretehetsz, melyekről a magadfajtának sejtelme si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rca megrándult. Kiruna ha akarta volna, sem tud olyasmit mondani, ami Randet jobban feldühítheti. Meglepetésére Rand csendben végighallgatta az aes sedai kirohanását, majd Sorile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idd vissza az aes sedai-okat a sátrakhoz! Tégy róla, hogy mindenki tudja, hogy aes sedai-ok. Arról is, hogy mindenki lássa, hogy ha te azt mondod nekik, „béka", brekegni kezdenek. Mivel ti ugrotok, h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a, talán ők is elhiszik, hogy az aes sedai-ok nem tartanak pórá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arca lángvörös lett, és olyan erősen áradt belőle a felháborodott düh szaga, hogy Perrin orra viszketni kezdett. Bera sikertelenül próbálta megnyugtatni, miközben gyilkos pillantásokkal méregette Randet, amit leginkább „te ostoba kis parasztfiú"-ként lehetett értelmezni. Alannának a szájába kellett harapnia, hogy ne vigyorodjon el. A Tudós Asszonyok felől áradó szagok szerint pedig Alannának sem lett volna túl sok oka az öröm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késpengényi mosolyt küldött Rand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án,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mondta szárazon. Perrinnek nem úgy tűnt, mintha Sorilea bárkinek is ugrana. - Talán elhi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festett úgy mint akit Rand meggyőzött. A fiú megrázta a fejét, és már tovább is lépett Minnel az oldalán. A Hajadonok követték őket. Menet közben parancsokat osztogatott, hogy ki tart vele, és ki megy a Tudós Asszonyokkal. Rhuarc azon nyomban továbbadta az utasításokat a </w:t>
      </w:r>
      <w:r>
        <w:rPr>
          <w:rFonts w:eastAsia="Times New Roman" w:cs="Times New Roman" w:ascii="Times New Roman" w:hAnsi="Times New Roman"/>
          <w:i/>
          <w:iCs/>
          <w:color w:val="auto"/>
          <w:sz w:val="22"/>
          <w:szCs w:val="22"/>
          <w:lang w:val="hu-HU" w:eastAsia="zxx" w:bidi="zxx"/>
        </w:rPr>
        <w:t xml:space="preserve">siswai'amannak. </w:t>
      </w:r>
      <w:r>
        <w:rPr>
          <w:rFonts w:eastAsia="Times New Roman" w:cs="Times New Roman" w:ascii="Times New Roman" w:hAnsi="Times New Roman"/>
          <w:color w:val="auto"/>
          <w:sz w:val="22"/>
          <w:szCs w:val="22"/>
          <w:lang w:val="hu-HU" w:eastAsia="zxx" w:bidi="zxx"/>
        </w:rPr>
        <w:t>Alanna a tekintetével követte Randet. Perrin azt kívánta, bárcsak tudná, mi folyik itt. Sorilea és a társai is Randet nézték, és a szaguk alapján nem gondoltak róla most sok j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csak most vette észre, hogy Feraighin egyedül áll. Eljött a rég várt pillanat. De amint elindult felé, Amys, Sorilea és a többi Tudós Asszony azonnal körbevették a fiatal nőt, őt pedig gyengéden arrébb lökdösték. Mentek pár lépést, majd elborították a nőt kérdésekkel. Az éles tekintet, amellyel Kirunát és a másik két aes sedai-t méregették, nem hagyott kétséget afelől, hogy a további hallgatózást keményen megbüntetnék. Úgy tűnt, Kiruna felfogja a dolgot. Olyan látványosan duzzogott, hogy Perrin csodálkozott rajta, hogy nem áll égnek minden szál haja haragjában. Bera halkan beszélt hozzá, és Perrinnek nem kellett ahhoz hallgatóznia, hogy az „okosan", „türelem", „óvatosság" és „ostobaság" szavakat tisztán hallja. Hogy melyiket kire érti Bera, azt viszont nem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olnunk kell, ha a városba érünk! - Aram hangja tele volt vágyakoz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is! - mondta Loial megütközve. A füle megrezzent, és elégedetlenül nézett a fejszéjére. - Nem lesz harc, ugye,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rázta a fejét. Nem tudta. Bárcsak magára hagynák a Tudós Asszonyok Feraighint, csak egy pár pillanatra... Mi a fene lehet olyan fontos, hogy ennyit beszélnek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k - motyogta Gaul -, még a részeg vízföldieknél is érthetetlenebb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oda sem figyelt arra, mit beszél a másik. Vajon mi lenne, ha egyszerűen csak félrelökdösné a Tudós Asszonyokat? Mintha csak tudná, mire gondol, Edarra fenyegetően ránézett. Más Tudós Asszonyok is felé mordultak. Néha a nők mintha olvastak volna a férfiak gondolataiban. N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nem értem a nőket, Perrin Aybara. Chiad azt mondta, hogy sosem helyezné a lábam elé a menyasszonyi koszorúját. Egyszerűen odajött hozzám, és a szemembe vágta - az aiel hangja remegett a felháborodottságtól. - Azt mondta, szívesen lesz a szeretőm, ha Baint is elfogadom, de nem jön hozzám feles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kor máskor Perrint megrázta volna a hír, bár már épp eleget hallott az aielek szokásairól ahhoz, hogy ezt ne mutassa. Az aielek hihetetlenül... szabadosak voltak az ilyen ügye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nem lennék jó férj - morogta Gaul mérgesen. - Nem kedvelem Baint, de feleségül vettem volna őt is, ha Chiad azt akarja. De ha nem akar hozzám jönni, akkor nem értem, miért csábítgat még mindig. Ha nem vagyok elég jó ahhoz, hogy a férje lehessek, akkor békén kéne hagy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értetlenül meredt Gaulra. A zöldszemű aiel még Randnél is magasabb volt, több, mint egy fejjel Perrin fölé tornyos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enéről beszé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hiadról, mi másról. Figyeltél te egyáltalán? Elkerül, de ahányszor csak találkozunk, mindig megáll épp annyira, hogy minden porcikáját tisztán lássam. Nem tudom, hogy nálatok vízföldieknél ez hogy megy, de nálunk ez az egyik módja annak, ahogy a nők őrületbe kergetik a férfiakat. Mikor egyáltalán nem számítasz rá, felbukkan, megbámultatja magát, és már el is tűnt. Egész ma reggelig azt sem tudtam, hogy ő is eljött a Hajadon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hogy itt van, velünk? - suttogta Perrin. A jégcsap már megint a szívébe mélyedt, de most már nagyobb volt, hidegebb, és attól félt, rögtön megöli. - És Bain is? Mind a ketten itt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ul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együtt vannak. De engem Chiad érdekel, nem B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ét érdekel, hogy ki kell neked! - tört ki Perrin. A Tudós Asszonyok sarkon fordultak, és megdöbbenve nézték. Mindenki őt bámulta a dombtetőn, Kiruna és Bera elgondolkozva pislogtak felé. Nagy nehezen lehalkította a hangját. A vadságot viszont nem tudta eltüntetni belőle. - Arról volt szó, hogy mellette maradnak, és megvédik! Ott van a városban, a királyi palotában, Colavaere mellett. Colavaere mellett! És nekik vigyázniuk kellett voln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ul megvakarta a fejét és Loial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ami vízföldi vicc? Faile Aybara már kinőtte a rövid szok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nem gyerek! - Perrin mély levegőt vett. Nehéz volt nem üvöltenie, miközben majd' megfojtotta a düh és a félelem. - Loial, elmagyaráznád ennek a... Gaulnak, hogy nálunk a nők nem rohangálnak lándzsával, és Colavaere nem fog kiállni párbajozni Faile-lel, hanem egyszerűen csak fizet valakinek, hogy egy sötét sarokban vágja át a torkát, vagy lökje le a városfalról,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írta elviselni a gondolatot sem. Úgy érezte, mindjárt elhányja magát. Loial esetlenül megveregette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Perrin, tudom, hogy aggódsz. Tudom, hogy én is épp így éreznék, ha attól kéne félnem, Erithnek baja esett - megremegett a tömött bojt a fülén. Épp ő beszélt. Ha megjelent volna az anyja, kézen fogva a fiatal ogier nővel, akit feleségül szemelt ki neki, Loial mostanra már hetedhét országon túl járt volna. - Ó. Igen. Perrin, Faile-nek nincs semmi baja, biztonságban van, és csak rád vár. Te is tudod. Én is tudom. Azt is tudod, hogy Faile tud magára vigyázni. A Fényre, az a nő tud magára vigyázni, meg rád, meg rám, meg Gaulra, és még egy fél falura! - Loial harsány hahotája kicsit erőltetett volt, és hamar komolyságba fakult. - Perrin... Perrin, tudod, hogy nem lehetsz mindig ott mellette, hogy megvédd, bármennyire akarod is. Te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a Minta nem véletlenül szőtt téged, és nem hagyja, hogy elkerüld a kijelölt sors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 meg a Mintát! - morogta Perrin. - Az egész rohadt Mintát égesse meg, csak Faile-nek ne legyen b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üle megdermedt ennek hallatára, és még mintha Gaul is meglepődött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 lesz így belőlem? - </w:t>
      </w:r>
      <w:r>
        <w:rPr>
          <w:rFonts w:eastAsia="Times New Roman" w:cs="Times New Roman" w:ascii="Times New Roman" w:hAnsi="Times New Roman"/>
          <w:color w:val="auto"/>
          <w:sz w:val="22"/>
          <w:szCs w:val="22"/>
          <w:lang w:val="hu-HU" w:eastAsia="zxx" w:bidi="zxx"/>
        </w:rPr>
        <w:t>kérdezte magától Perrin. Megvetette azokat, akik csak a saját érdekeiket nézték, és nem törődtek az Utolsó Csata közeledtével vagy a Sötét Úr egyre érezhetőbb árnyékával. De miben különbözött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llé léptetett hatalmas fekete lov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ös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yek - válaszolta Perrin oda sem figyelve. A másik kérdést, a saját kérdését nem tudta megválaszolni, csupán egyetlen dolgot tudott biztosan. Számára Faile volt az egész vilá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ÚT CAIRHIENB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ég Randnél is gyorsabb iramot diktált volna, bár tudta, hogy a lovak nem bírnák sokáig. Az idő nagy részében ügettek, de sokszor volt, hogy a meredek domboldalon vezetniük kellett a lovakat, ilyenkor szinte futottak. Rand nem törődött semmivel és senkivel, csak Mint támogatta, ha a lány megingott a nyeregben. A többieket viszont mintha észre sem vette volna, időnként döbbenten pislogott, ha feltűnt mellette Perrin vagy Loial. Az igazság szerint a többiek sem voltak jobb állapotban. Dobraine és Havien emberei maguk elé meredtek, a saját félelmeiken rágódtak csendesen. El sem tudták képzelni, mi várhatja őket a városban. A folyóköziekre átragadt Perrin gyászos hangulata. Szerették Faile-t - ami azt illeti, a többség egyenest istenítette -, és ha bármi baja esett... Még Aram vérszomja is kihunyt, mikor megértette, hogy Faile veszélyben forog. Mindenki csak a mérföldeket számolta, és azt nézte, hogyan csökken a távolság közte és a város között. Kivéve talán az asha'maneket: mint valami fekete hollócsapat, úgy lépdeltek Perrin mögött, és a környező dombokat lesték, mint aki még mindig orvtámadástól tart. Dashiva elhanyatlott a nyeregben, ha le kellett szállni a lóról, sötéten motyogott magában. Az arckifejezéséből úgy tűnt, kifejezetten örülne egy orvtámadás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rre nem volt sok esély. Sulin és a tucatnyi Hajadon a csapat előtt szaladt, és legalább még ennyien előzték meg őket is, az utat kutatva. Oldalt is Hajadonok biztosították az oszlopot. Néhányan a hátukon lógó tegezbe szúrták rövid lándzsájukat is, a lándzsahegyek vidáman ugráltak a fejük fölött. A rövid szaruíjak a kezükben voltak, mindegyiken egy-egy nyílvesszővel. Éppolyan elszántan figyelték a hegyoldalakat, ahonnan támadás érhette volna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mint Randet magát, mintha csak attól tartanának, hogy a fiú egyszer csak fogja magát, és ismét eltűnik. Ha csapda várta volna a sereget, vagy orvtámadás, a Hajadonok időben figyelmezteti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hiad, egy magas, sötétvörös hajú, szürke szemű nő, a Sulint kísérő hajadonok között volt. Perrin a hátát bámulta, hátha Chiad lemarad egy kicsit, és beszélhet vele pár szót. A lány néha-néha hátrapislogott rá, de egyébként úgy kerülte, mintha Perrin egyszerre három ragályos kórban is szenvedne. Bain nem volt velük. A Hajadonok többsége jóval mögöttük jött, Rhuarckal és a </w:t>
      </w:r>
      <w:r>
        <w:rPr>
          <w:rFonts w:eastAsia="Times New Roman" w:cs="Times New Roman" w:ascii="Times New Roman" w:hAnsi="Times New Roman"/>
          <w:i/>
          <w:iCs/>
          <w:color w:val="auto"/>
          <w:sz w:val="22"/>
          <w:szCs w:val="22"/>
          <w:lang w:val="hu-HU" w:eastAsia="zxx" w:bidi="zxx"/>
        </w:rPr>
        <w:t xml:space="preserve">siswai'aman-ekkel, </w:t>
      </w:r>
      <w:r>
        <w:rPr>
          <w:rFonts w:eastAsia="Times New Roman" w:cs="Times New Roman" w:ascii="Times New Roman" w:hAnsi="Times New Roman"/>
          <w:color w:val="auto"/>
          <w:sz w:val="22"/>
          <w:szCs w:val="22"/>
          <w:lang w:val="hu-HU" w:eastAsia="zxx" w:bidi="zxx"/>
        </w:rPr>
        <w:t>és sokkal lassabbak voltak náluk a szekerek és a foglyo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fekete kancája Fürge mellett lépkedett, a kantárja Perrin nyergéhez volt kötve. A folyóköziek magukkal hozták Fecskét is, mikor Dumai Kútjánál csatlakoztak hozzá. Akárhányszor rápillantott a mellette ügető lóra, eszébe jutott a felesége arca, merész ívű orra, dús ajkai, ragyogó sötét szeme, amely kicsit ferdén állt a magas arccsont felett. Faile imádta az állatot, majdnem annyira, mint Perrint. Éppolyan büszke volt, mint amilyen gyönyörű, és éppolyan tüzes, mint amilyen büszke. Davram Bashere lánya nem bujkált, de még csak a nyelvét sem fékezte meg egy Colavaere-hez hasonló nőszemély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szer kellett megállniuk, hogy pihentessék a lovakat, és Perrin minden pihenőnél a fogát csikorgatta. Szinte önkéntelenül is az állatokra gondolt, annyira hozzájuk szokott már. Oda sem figyelve megveregette Fürge nyakát, és adott neki egy kis vizet. Fecskére jobban odafigyelt. Ha Fecske sértetlenül Cairhienbe ér... Ostoba kis gondolat fészkelte bele magát az agyába. Ha sértetlenül a városba viszi Faile lovát, az asszonynak sem lesz bántódása. Bolondság volt, kisfiús gondolat - egy nagyon kicsi fiú nagyon gyerekes gondolata, de nem hagyta bék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inden pihenőnél megpróbálta megnyugtatni. Csintalanul vigyorogva közölte vele, hogy olyan arcot vág, mint a halál egy borús téli reggelen, mintha csak arra várna, hogy valaki végre eltemesse. Azt is mondta, hogy ha ilyen savanyú arckifejezéssel megy Faile közelébe, az asszony az orrára csapja az ajtót. De mikor Perrin megkérdezte, Min elárulta, hogy egyik látomása sem biztosította arról, hogy Faile-nek nem lesz semmi b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Perrin - monda végül elkeseredetten, és szürke lovaglókesztyűjét gyűrögette -, ha bárki megpróbálná bántani a feleségedet, kizavarja az előszobába, hogy majd jöjjön vissza, ha rá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ajdnem ráordított. Nem mintha Min és Faile nem szerették volna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emlékeztette, hogy a Kürtvadászok tudnak vigyázni magukra, és hogy Faile sértetlenül úszta meg az összetűzést a trallokokka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Perrin - mondta vidáman, miközben hosszú lépteivel könnyedén Fürge mellett maradt. A hosszú nyelű fejsze a hátán lógott. - Tudom, hogy jó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legalább hússzor elmondta, de minden alkalommal mintha kicsit kevésbé lett volna meggyőződve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 utolsó kísérlete, amit Perrin felvidítására tett, még magát Loialt is megle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Faile tud magára vigyázni, Perrin. Nem olyan, mint Erith. Alig várom, hogy Erith a férjévé fogadjon, hogy vigyázhassak rá. Azt hiszem, belehalnék, ha meggondolná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t kimondta, a szája tátva maradt, a szeme kidülledt, és a fülei hevesen verdesni kezdett. Megbotlott a saját lábában, és majdnem hasra 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m ágában sem volt ilyesmit mondani - suttogta rekedten. Közben beérte Perrin lovát, és egyenletes, hosszú lépésekkel ment mellette. A füle még mindig remegett. - Nem tudom, valóban azt akarom-e... Még túl fiatal vagyok ahhoz,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nyelt, és számonkérően Perrinre meredt. Randre is vetett egy sértett pillantást, hátha hátraford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ligha biztonságos kinyitni a számat, ha </w:t>
      </w:r>
      <w:r>
        <w:rPr>
          <w:rFonts w:eastAsia="Times New Roman" w:cs="Times New Roman" w:ascii="Times New Roman" w:hAnsi="Times New Roman"/>
          <w:i/>
          <w:iCs/>
          <w:color w:val="auto"/>
          <w:sz w:val="22"/>
          <w:szCs w:val="22"/>
          <w:lang w:val="hu-HU" w:eastAsia="zxx" w:bidi="zxx"/>
        </w:rPr>
        <w:t xml:space="preserve">két ta'veren </w:t>
      </w:r>
      <w:r>
        <w:rPr>
          <w:rFonts w:eastAsia="Times New Roman" w:cs="Times New Roman" w:ascii="Times New Roman" w:hAnsi="Times New Roman"/>
          <w:color w:val="auto"/>
          <w:sz w:val="22"/>
          <w:szCs w:val="22"/>
          <w:lang w:val="hu-HU" w:eastAsia="zxx" w:bidi="zxx"/>
        </w:rPr>
        <w:t>is a társaságomban van. Össze-vissza beszél tőletek az emb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Ő is tudta, hogy a </w:t>
      </w:r>
      <w:r>
        <w:rPr>
          <w:rFonts w:eastAsia="Times New Roman" w:cs="Times New Roman" w:ascii="Times New Roman" w:hAnsi="Times New Roman"/>
          <w:i/>
          <w:iCs/>
          <w:color w:val="auto"/>
          <w:sz w:val="22"/>
          <w:szCs w:val="22"/>
          <w:lang w:val="hu-HU" w:eastAsia="zxx" w:bidi="zxx"/>
        </w:rPr>
        <w:t xml:space="preserve">ta'verenek </w:t>
      </w:r>
      <w:r>
        <w:rPr>
          <w:rFonts w:eastAsia="Times New Roman" w:cs="Times New Roman" w:ascii="Times New Roman" w:hAnsi="Times New Roman"/>
          <w:color w:val="auto"/>
          <w:sz w:val="22"/>
          <w:szCs w:val="22"/>
          <w:lang w:val="hu-HU" w:eastAsia="zxx" w:bidi="zxx"/>
        </w:rPr>
        <w:t>hatására sem mond semmi olyat, ami amúgy ne jutna az eszébe. De ha nem volt velük, ezer esetből csak egyszer csúszott ki ilyen kósza gondolat a száján, vagy ezerszer ezer esetből egyszer, vagy ezerszer ezerszer ezer esetből egyszer... Loialt ez láthatóan legalább annyira megrémítette, mint bármiféle halálos veszély, amibe eddig Perrinnel keveredett. A füle még jó darabig remeg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Bár Perrin eszében csak Faile járt, nem volt vak, legalábbis nem teljesen. Hiába nem figyelt a tájra, a lovaglás közben látott változások lassan tudatosultak benne. Már akkor is nagy volt a hőség, mikor északra indult Cairhienből, de úgy tűnt, a Sötét Úr szorítása azóta csak egyre erősödött, és még keményebben facsarta a világot, mint eddig. A törékeny fű porrá omlott a lovak patái alatt, a kiszáradt, barna kúszónövények aszott pókhálót fontak a sziklák közé, és a szélben nyikorgó csupasz ágak halottak voltak. Az örökzöld fenyő és magyal is barnán vagy sárgán roskadt mag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mérföldnyire már tanyák emelkedtek, egyszerű, sötét épületcsoportok váltak ki a fák közül. Ahogy a majorok sűrűsödtek, az erdő egyre ritkult, a végén már csak magányos fák árválkodtak a pusztán. A hőségben úgy összeszáradtak, hogy már meg sem érdemelték a fa nevet. Szekérút vonszolta végig szürke szalagját a dombokon és a völgyeken, alacsony kőkerítések támaszkodtak neki. A közeli tanyák elhagyatottnak tűntek, itt egy karosszék hevert felborítva a ház előtt az udvaron, ott egy rongybaba feküdt az út menti porban. Csontsovány tehenek és fáradt birkák pettyezték a legelőket, varjak lakmároztak az elhullott jószágon. Minden mezőn voltak döglött állatok. A patakok vize vékonyan szivárgott a cserepesre száradt sárban. A termőföld, amelyet már hónak kellett volna borítania, most mintha bármelyik pillanatban porrá eshetett volna szét. Sok helyütt már a por diadalmaskodott, és magas oszlopokban kavarta a szél a szemü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reg útját magas porfelhő kísérte, míg csak a keskeny ösvény rá nem fordult a Jangai szorosból érkező széles kőútra. Itt már találkoztak emberekkel is, bár kevéssel, és az a kevés is fáradt volt, és törődött. A lenyugvó nap már lassan alábukott a hegyek között, de a levegő még mindig fullasztóan meleg volt. Az utukba kerülő ökrösszekerek és lovas kocsik sietve lehúzódtak az útról kisebb ösvényekre vagy akár a mezőkre, el a sereg elől. A kocsin ülő tanyasi népek az érdeklődés szikrája nélkül nézték a három különböző lobogó alatt elvonuló fegyvere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jd' ezer fős sereget meg kell nézni. Majd' ezer állig felfegyverzett embert, aki siet, láthatóan nem ok nélkül - meg kell nézni, és utána hálát kell adni a Fénynek, hogy békével távoztak a messzeség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ikor a napnak már csak saját magassága kétszeresét kellett megtennie, hogy a dombok mögé bukjon, az út felért egy újabb dombtetőre, és két vagy három mérföldre előttük ott feküdt Cairhien városa. Rand meghúzta a lova zabláját. A Hajadonok most már mind körülötte voltak, és ők is megálltak azon nyomban. A figyelmük persze cseppet sem lank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körüli fátlan dombokon semmi sem mozdult. Cairhien hatalmas kőtengere nyugatra, az Alguenya folyó felé lejtett, szögletes falai, szögletes tornyai szigorúan meredtek az égre. A folyón mindenféle formájú és fajtájú hajó horgonyzott, néhány a távolabbi mólóhoz volt kikötve, a magtárakhoz közel. Néhány hajó mozgott: felvont vitorlával vagy kieresztett evezőkkel, lassan szelték a vizet. Innen nézve gazdagnak és békésnek tűnt a város. Az ég makulátlanul tiszta volt, az éles alkonyati fényben tisztán ki lehetett venni a tornyokon lobogó hatalmas zászlókat is. Perrin jól látta a Fény Zászlaját és a fehér Sárkányos lobogót az arany és skarlát pikkelyes, kígyószerű teremtménnyel, és persze Cairhienét, a kék mezőben ragyogó, hullámos sugarú arany napkorongot. És egy negyediket, melyet éppolyan magasra húztak, mint a többit. Ezüst rombusz volt az, vörös és arany kockás alap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leeresztette a kis látcsövet, és morogva visszacsomagolta a nyeregtáskában hordott, míves bőrt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reméltem, a vadak tévedtek, de ha a Saighan ház címere Cairhiené mellett lobog, akkor valóban Colavaere-é a trón. Alighanem minden nap adományokat szórt a nép közé, ételt, pénzt vagy mindenféle csecsebecsét. A Koronázási Ünnepségek alatt így szokás. Egy uralkodó a megkoronázását követő hetekben a legnépszerűbb - lapos pillantásokkal méregette Randet. Nehezére esett nyíltan beszélnie. - A köznép fellázadhat, ha nem tetszik nekik, amit csinálni akar, nagyuram. Könnyen lehet, hogy vérbe fullad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vien szürke heréltje táncolt lovasa ingerült mozdulatai alatt. A férfi Randet és a várost figyelte aggodalmasan. Nem az ő városa volt. Jó néhányszor leszögezte már, hogy nem érdekli, mi történik Cairhienben egészen addig, amíg nem fordulnak az uralkodója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jó ideig szótlanul nézte a várost. Legalábbis így tűnt, bár az arcán nem látszott, hogy bármit is észrevett volna. Min aggódva, szinte szánakozva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m megakadályozni, hogy vérontás legyen - mondta végül. - Flinn, maradj itt a katonákkal!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élesen rá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led megyek, bárhova tartasz is, Rand al'Thor! Szükséged van rám, te is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tározottsága a végén már könyörgésbe fordult, bár ha egy nő csípőre tett kézzel és számonkérő tekintettel mondott valamit, azt nehezen lehetett kérésnek, és nem követelésnek ér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megyek - mondta a hosszú nyelű fejszére támaszkodva Loial. - Mindig akkor történnek veled érdekes dolgok, mikor nem vagyok ott veled - a hangjába esdeklés vegyült. - Nem akarok itt maradni, Rand. Az nem lenne jó, már csak a könyv miatt sem. Hogy írhatnék olyan dolgokról, amiket én magam nem is lá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g mindig Mint nézte. Félig felemelte a kezét, aztán hagyta, hogy visszaessen az oldala mellé. Min állta a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Dashiva mereven markolta a lova kantárját, és óvatosan közelebb noszogatta a kövér kancát Rand termetes fekete lovához. Vonakodva húzta el a száját: talán még az asha'manek is zavarban voltak Rand közelében. - Nem kell több, csak egy fickó egy... egy késsel, egy íjjal, és hogy ne vedd észre időben. Küldj be egy asha'mant, hogy intézze el a dolgot, vagy többet, ha szerinted egy nem boldogulna vele. Nyitunk egy Kaput a palotába, és az egésznek vége, mielőtt bárki rájönne,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üljek itt késő éjszakáig, amíg eléggé felméritek a palotát ahhoz, hogy Kaput tudjatok nyitni? - csattant fel Rand. Körbetáncoltatta a lovát, hogy Dashiva arcába tudjon nézni. - Akkor biztos, hogy vérontás lesz a vége. Látnak minket a falakról, hacsak nem vakultak meg teljesen. Előbb vagy utóbb kiküldenek valakit, hogy nézze meg, kik vagyunk és hányan jöt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reg nagyobbik részét elrejtette a domb, és a zászlók is odalenn maradtak, de a tetőn álló lovasok és Hajadonok bizonyára felkeltették már az őrök érdeklőd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ahogy én akarom! - Rand hangja dühös volt, és jeges harag áradt a szagából is. - Senki nem hal meg, ha elkerülhetem, Dashiva. Torkig vagyok a halállal. Megértetted? Senki nem hal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 Sárkány nagyúr parancsolja. - A fickó meghajolt ültében, de a hangja elégedetlenségről árulkodott, és a sz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dörzsölte az orrát. A szaga... Szakadozott volt, vadul menekült át a félelmen, a haragon, a gyűlöleten és még vagy tucatnyi érzelmen, amelyek túl gyorsan hullámzottak végig Dashiván ahhoz, hogy Perrin meg tudja különböztetni őket. Most már nem kételkedett abban, hogy a fickó őrült, bármilyen jól titkolta is. De most már nem is érdekelte. Hiszen olyan közel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rge véknyába vágta a sarkantyúját, és megugrott a város felé, Faile felé. Nem várta meg a többieket. Alig vette észre, hogy Aram szorosan követi. Nem kellett hátranéznie, hogy tudja, a kolompár mögötte van. Most már csak Faile-re tudott gondolni. Ha Fecskét sértetlenül a városba viszi... Nagy nehezen visszafogta magát, és könnyű sétába váltott Fürgével. Egy vágtázó lovasra jobban odafigyelnek, többet kérdeznek tőle, tovább feltar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z iramban hamar beérték mindazok, akik még a városba jöttek. Min keresztülvitte az akaratát, és Loial is velük jött. A Hajadonok már előttük futottak. Néhányan együttérzően mosolyogtak Perrinre. Chiad a földet bámulta, míg Perrin meg nem előz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nem tetszik ez az elképzelés - mormogta Havien Rand egyik oldalán lovagolva. - Bocsásson meg, Sárkány nagyuram, de nekem ez nem tet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Rand másik oldalán lovagolt. Most felmordult rövi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megbeszéltük egyszer, mayene-i. Ha a te tervedet követjük, ránk zárják a kapukat, még mielőtt akár egy mérföldet megtehettün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vien motyogott valamit a bajsza alatt, és idegesen táncoltatta a lovát. Azt akarta, hogy az egész sereg kövesse Randet a váro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átranézett, el Dashiva mellett, vissza a dombra. Damer Flinnt könnyen felismerte fekete kabátjáról, és észrevett pár folyóközit is, akik a tetőn ácsorogtak lovuk kantárját fogva. Sóhajtott egy nagyot. Örült volna, ha vele jöhetnek a folyóköziek. De Randnek talán igaza volt, és Dobraine is az ő terve mellett áll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ember könnyedén bejuthat olyan helyekre is, ahova egy kisebb hadsereget nem engednek be. Ha bezárják a kapukat, az aieleknek meg kell ostromolniuk a várost - feltéve, hogy egyáltalán hajlandóak lennének rá -, és az öldöklés újra kezdődne. Rand az egyik nyeregtáskába tuszkolta a Sárkányjogart is, csak a faragott nyél állt ki a csomagból, és egyszerű zekéje sem úgy nézett ki, mint az Újjászületett Sárkány pompás ruhái. Az asha'manek fekete kabátját senki nem ismerhette fel Cairhienben. Csak az volt az aggasztó, hogy pár embert könnyebben meg is ölnek, mint egy kisebb hadsereget, még akkor is, ha a többségük tud fókuszálni. Perrin látott már asha'mant shaido lándzsával a gyomrában, és az is éppolyan gyorsan belehalt a sérüléseibe, mint bárki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shiva magában morgott. Perrin egyes szavakat tisztán kihallott a motyogásból, a „hőst" és a „bolondot" egyforma rosszallással emlegette az asha'man. Ha Faile nincs a városban, Perrin egyet is értett volna vele. Rand odanézett a várostól két-három mérföldre keletre elterülő hatalmas aiel táborra, és Perrin egy pillanatra visszafojtotta a lélegzetét. De Rand bármit gondolt is, nem tért le az útról. Semmi sem ért Faile-nél többet. Semmi, Rand akár egyetértett ezzel, akár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tól alig fél mérföldre egy másik táborba futottak. Perrin elkomorodott a láttára. A kiégett földre összehordott, száraz ágakból tákolt kunyhók és rongyokból varrt kopott sátrak kusza összevisszasága szorosan tapadt a szürke városfalra, és méretre akár kisebb városnak is beillett volna. Egykor Kapuntúlnak hívták ezt a területet, és szűk utcák, sötét sikátorok kanyarogtak itt, mielőtt a shaidók felégették az egészet. Az emberek egy része csendben nézte, ahogy elhaladt mellettük egy ogier, pár tucat aiel Hajadon társaságában, de a legtöbben gyanakodva visszahúzódtak az árnyékba, és ügyeltek rá, hogy mindig legyen valami köztük és a veszedelmes idegenek között. A kapuntúliak rikító színű ruhái és gyakran szakadt díszei itt már keveredtek a cairhieniekre jellemző, visszafogottabb ruházattal, és a falusi gazdák egyszerű, sötét köpenyeivel. A kapuntúliak még a városban laktak, mikor Perrin elhagyta Cairhient, éppúgy, mint az a több ezer menekült, aki az ország távolabbi vidékeiről érkezett. Az arcokon gyakran látott véraláfutásokat, vagy ami még rosszabb volt, vágásokat és friss sebhelyeket, melyeket gyakran még be sem kötöztek tisztességesen. Colavaere alighanem katonákkal kergettette őket a falakon kívülre. Maguktól nem hagyták volna el a város biztonságát. A kapuntúliak és a menekültek egyaránt attól féltek, hogy a shaidók visszatérnek, és a félelmük legalább olyan mélyen gyökeredzett, mint amilyen mélyen egy olyan ember irtózik a tűztől, aki már csontig égette az egyik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gyenesen átszelte a tábort, és a Jangai kapuhoz futott. A három szögletes kapuboltozatot magas bástyák védték. Sisakos katonák lézengtek a mellvéd mögött, le-lenéztek a fogazott kőfal biztonságából. Néhányan a dombtetőn várakozó katonákat figyelték, és színes hátzászlós tisztek szaladgáltak fel-alá látcsöveiket szorongatva. Rand kis csapata is sok tekintetet vonzott. Számszeríjak tűntek fel a falon, de senki nem emelt fegyvert. A vasalt kapuk nyitva álltak. Perrin visszafojtotta a lélegzetét. Legszívesebben vágtázott volna a Nap Palotájáig és Faile-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szájában zömök őrfülke lapult, ahol a városba érkező idegeneknek jelentkezniük kellett, hogy felvegyék az adataikat. Egy szögletes arcú cairhieni tiszt elégedetlen fintorral nézte, ahogy belovagolnak. Sehogy sem tetszettek neki a Hajadonok. Tétlenül állt, csak bámul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tam - bólintott Dobraine, mikor már elhagyták az őrházat -, a Koronázási Ünnepség idejére Colavaere mindenkinek szabad belépést biztosított a városba. Még aki ellen érvényes elfogatóparancsa van az őrségnek, azt sem akadályozhatják meg abban, hogy most bemenjen. Ez a szok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biztos szavai dacára érezni lehetett, hogy fellélegzett. Min hallhatóan sóhajtott, és Loial akkorát fújt megkönnyebbülésében, hogy azt két utcával odébb is hallani lehetett. Perrin torka még mindig túlságosan el volt szorulva ahhoz, hogy felsóhajtson. Fecske már Cairhienben volt. Most már csak a királyi palotába kell eljutta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közelről is éppolyan lenyűgöző volt, mint amilyennek távolabbról látszott. A legmagasabb dombok a városfalon belül voltak, de a gondosan kialakított teraszok és kő támfalak miatt már egyáltalán nem lehetett ráismerni egykori formájukra. A széles, zsúfolt utcák derékszögben keresztezték egymást. Cairhienben még a sikátorok is szabályos hálózatot alkottak. Az utcák vonakodva követték csak a dombok természetes görbületét: gyakran teljesen figyelmen kívül hagyták, és mélyen bevágtak a kőbe. A boltok és a paloták éppúgy szigorú, zömök kőkockák voltak, mint a hatalmas, támpilléres, felállványozott kőtornyok. Cairhien híres tetőtlen tornyai, melyeket az aiel háború óta próbáltak újjáépíteni. A város még a kőnél is keményebbnek tűnt, a puszta látványa is szinte felhorzsolta a bőrt, és a hosszú alkonyi árnyak csak tovább erősítették ezt a hatást. Loial szőrös füle szinte megállás nélkül remegett. Homlokát aggodalmas ránc szelte ketté, és csüggedt szemöldöke az arcába ló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evés jel utalt a Koronázási Ünnepségre vagy akár Magas Chasaline napjára. Perrinnek fogalma sem volt arról, hogy a Koronázási Ünnepségen mi szokott Cairhienben történni, de az Emlékezés Napját a Folyóközben nagy vidámsággal ülték meg, hogy megfeledkezhessenek végre egy kicsit a tél komorságáról. A városban viszont most a hatalmas tömeg dacára is kényszeredett csend honolt. Perrin bárhol máshol a természetellenes hőséget okolta volna az emberek nyomott hangulatáért, de a Kapuntúl nyüzsgésétől eltekintve Cairhien mindig is ilyen komor és visszafogott volt. A felszínen legalábbis. Hogy a békés, józan látszat miféle zavaros mélységeket takart, arra most nem is mert gondolni. Az emlékezetében még élénken élő utcai árusok eltűntek a városból, akárcsak a zenészek, a mutatványosok vagy a bábjátékosok. Szerencsétlenek most már alighanem a városon kívüli nyomortanyán voltak. Néhány elfüggönyözött, sötét gyaloghintó vágott át a csendes tömegen, egyik-másik felett a Házak zászlai rebegtek. Alig voltak nagyobbak, mint a cairhieni tisztek jellegzetes hátzászlói, a </w:t>
      </w:r>
      <w:r>
        <w:rPr>
          <w:rFonts w:eastAsia="Times New Roman" w:cs="Times New Roman" w:ascii="Times New Roman" w:hAnsi="Times New Roman"/>
          <w:i/>
          <w:iCs/>
          <w:color w:val="auto"/>
          <w:sz w:val="22"/>
          <w:szCs w:val="22"/>
          <w:lang w:val="hu-HU" w:eastAsia="zxx" w:bidi="zxx"/>
        </w:rPr>
        <w:t xml:space="preserve">conok. </w:t>
      </w:r>
      <w:r>
        <w:rPr>
          <w:rFonts w:eastAsia="Times New Roman" w:cs="Times New Roman" w:ascii="Times New Roman" w:hAnsi="Times New Roman"/>
          <w:color w:val="auto"/>
          <w:sz w:val="22"/>
          <w:szCs w:val="22"/>
          <w:lang w:val="hu-HU" w:eastAsia="zxx" w:bidi="zxx"/>
        </w:rPr>
        <w:t>Olyan lassan mozogtak, mint a lomha ökrösszekerek, melyeket gyalog követ a gazda. Csak a tengelyek nyikorgása törte meg a csöndet. Az idegeneket alaposan megnézték, még ha nem voltak színesek a ruháik, akkor is, hiszen csak kevés cairhieni járt lovon. Az alacsonyabb termetű helyiek sápadt varjaknak néztek ki sötét ruháikban. Az aielekre is rögtön felfigyeltek. Akár egy aiel volt a tömegben, akár tíz vagy húsz, az emberek mindig elhúzódtak előlük. A cairhieniek tekintete félrerebbent, és önkéntelenül is máshol támadt sürgős dolg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mindenütt odafordultak Perrinék lassan haladó csapata felé. Még ha nem is ismerték fel Randet ebben a zöld zekében, mindegyikük tudta, hogy ki lehet az a magas vízföldi, akit Hajadonok kísérnek. Az arckifejezésük megfagyasztotta Perrin ereiben a vért. Komolyan mérlegeltek valamit. Most már nagyon örült annak, hogy Rand nem hozta magával az aes sedai-okat. Az aieleken kívül azonban senki nem törődött velük. A tömeg megnyílt a Hajadonok előtt, és érdektelenül összezárult az asha'manek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királyi palotája, a Nap palotája, a Dicsőségben Kelő Nap Palotája - Cairhien a túlzó nevek hazája is volt, és mindegyik jelzőhalom szebben csillogott a többinél - a város legmagasabb dombjának tetején állt. A szögletes kőépület lépcsőzetes tornyai fenyegetően emelkedtek a magasba. A Korona Útjának is nevezett széles utca itt még jobban kitágult, és hatalmas rámpaként vezetett a palotához. Perrin mély levegőt vett, ahogy elindultak felfelé az emelkedőn. Faile ott fenn volt. Ott kellett lennie, épen, egészségesen. Bármi történt is, neki nem eshetett baja. Megérintette a csomót, amely Fecske kantárját a nyergéhez fogta, majd megsimogatta az övébe tűzött fejszét. A lovak patái hangosan csattogtak a kockakövön. A Hajadonok léptei nem csaptak zaj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va-nyitva álló hatalmas bronzkapuban összenéztek az őrök a lassan közelgő menet láttán. Cairhieni katonához képest igen színes volt az öltözékük. Mind a tíznek arannyal verték rá a Kelő Napot sötét mellvértjére, és az alabárdjuk nyelén a Saighan Ház színes szalagja lobogott. Perrin pontosan tudta, mire gondolnak. Tizenhárom lovas, ezek közül csak kettő páncélban, és az egyik ráadásul a mayene-iek vörös vértjét viseli. Colavaere uralmára csak Caraline Damodred és Toram Riatin jelenthet veszélyt, de nekik semmi közük sincs a mayene-iekhez. A csapatban van egy asszony és egy ogier is. Nem akarhatnak rosszat. Bár a három tucat Hajadon, aki a lovasok előtt szalad, aligha teázni jött. Egy pillanatig úgy tűnt, minden rendben lesz. Aztán az egyik Hajadon elkendőzte az arcát, mire az őrök megugrottak. Egyikük eldobta az alabárdot és a kapuk felé rohant. Két lépést sem tett, mikor szoborrá dermedt. Az összes őr csendben állt: nem mozdult semmi, csak a fejük rángató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rmolta Rand -, most kösd el a fonatokat, és egyelőre hagyd őket í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ényelmetlenül érezte magát. Az asha'manek szétváltak, teljes szélességében elállták az utcát. Alighanem az Egyetlen Hatalmat használták. Nyolcan együtt talán az egész palotát szét tudták volna robbantani; bár erre talán Rand egymaga is képes lett volna. De ha a kaputornyok lőréseiből nyilakkal árasztják el őket, akkor mindenki meghal, hiszen a nyílt utcán sehol sem volt fedez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nki sem gyorsította meg a lépteit. A palota keskeny ablakai mögül vagy a védett, magas fali sétányokról senki nem láthatott semmi rendkívülit. Sulin a Hajadonok kézjeleivel üzent társainak, és az elkendőzött arcú nő vérvörös arccal tekerte le fejéről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Lassan haladtak felfelé a kőrámpán. Némelyik őr feje még mindig élénken rángott, a szeme hitetlenkedve kidülledt, mások mintha elájultak volna, lehajtott fejjel roskadtak magukba. A szájuk nyitva volt, néhányan mintha kiabálni próbáltak volna, de egy hang sem jött ki belőlük. Perrin igyekezett nem gondolni arra, mi némíthatta el őket. Lassan átsétáltak a nyitott bronzkapukon, be a fő udvar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Itt nem voltak katonák. Az udvarra nyíló kőerkélyek üresek voltak. Egyenruhás szolgák szaladtak eléjük, hogy lesütött tekintettel átvegyék a lovak kantárját és lesegítsék őket a nyeregből. Sárga, vörös és ezüst sávok díszítették sötét ruhájuk ujját, és mindegyikük mellén baloldalt ott ragyogott Cairhien kelő napkorongja. Perrin ebben a városban még sosem látott ilyen színes öltözéket. A szolgák nem láthatták a kapu előtt dermedten álló katonákat, de valószínűleg akkor sem cselekedtek volna másképp, ha látják őket. Cairhienben még a szolganép is játszotta a </w:t>
      </w:r>
      <w:r>
        <w:rPr>
          <w:rFonts w:eastAsia="Times New Roman" w:cs="Times New Roman" w:ascii="Times New Roman" w:hAnsi="Times New Roman"/>
          <w:i/>
          <w:iCs/>
          <w:color w:val="auto"/>
          <w:sz w:val="22"/>
          <w:szCs w:val="22"/>
          <w:lang w:val="hu-HU" w:eastAsia="zxx" w:bidi="zxx"/>
        </w:rPr>
        <w:t xml:space="preserve">Daes Dae'mar, </w:t>
      </w:r>
      <w:r>
        <w:rPr>
          <w:rFonts w:eastAsia="Times New Roman" w:cs="Times New Roman" w:ascii="Times New Roman" w:hAnsi="Times New Roman"/>
          <w:color w:val="auto"/>
          <w:sz w:val="22"/>
          <w:szCs w:val="22"/>
          <w:lang w:val="hu-HU" w:eastAsia="zxx" w:bidi="zxx"/>
        </w:rPr>
        <w:t>a Házak Játéka egy sajátos változatát, és az egyik fő szabály náluk az volt, hogy nem vesznek tudomást arról, épp ki parancsol nekik. Ha valaki túlságosan is sokat törődött azzal, a felette állók mit csinálnak - legalábbis, ha ezt a felette állók észrevették -, könnyen belekeveredhetett. Cairhienben éppúgy, mint bárhol máshol, az egyszerű embereket észre sem vették a hatalmasok, mikor eltaposták őket. Egy zömök asszony elvezette Fecskét és Fürgét anélkül, hogy akár csak Perrinre nézett volna. Fecske a Nap palotájában van, de mit számít ez? Perrin még mindig nem tudta, hogy Faile életben van-e még, vagy már rég meghalt. Egy ostoba kisfiú ostoba álm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gazította az övén a fejszét, és követte Randet az udvar végén terpeszkedő széles, szürke kőlépcső felé. Biccentett Aramnak, mikor a kolompár a kardja markolatára tette a kezét. A lépcső tetején egyenruhás szolgák tárták szélesre a hatalmas bronzajtókat, melyeket Cairhien napkorongja díszí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terem egykor döbbent ámulatra késztette volna Perrint. A vaskos, szögletes sötét márványoszlopok vagy tíz hossz magas, ívelt tetőt tartottak. A mennyezet díszítése rafináltan váltogatta a sötétkéket és a mély aranyat. Aranyozott Kelő Napok ragyogtak az oszlopfőkön, és a falakon mindenütt a város győztes csatáit megörökítő domborművek voltak. A terem most üres volt, csak fiatal katonák egy kisebb csoportja ácsorgott az egyik dombormű alatt. Azonnal elhallgattak, mikor Perrinék belép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lepődve vette észre, hogy a katonák egy része nő. Mindannyian kardot viseltek, de a hét emberből négy asszony volt, kabátjuk és szűk nadrágjuk Mint juttatta az eszébe. A hajuk éppolyan rövidre volt vágva, mint a férfiaké. Nem mintha ez nagyon rövid lett volna: a férfiak és a nők egyaránt vállig érő copfba fogták össze a hajukat, és fekete szalaggal kötötték át. Az egyik nő ruhája a Cairhienben szokottnál egy árnyalattal világosabb zöld volt, egy másiké pedig ragyogó égszínkék, de a többiek sötét holmijait csak pár élénk csík vidította fel egy kicsit. Hosszasan méregették Randet és a társaságot - Perrin megdöbbenve észlelte, hogy neki külön figyelmet szentelnek; ő maga már egészen elfelejtkezett arról, hogy a szeme élénksárga, és lassan elszokott attól, hogy ez így megijeszti az embereket -, szótlanul álltak, amíg csak az utolsó asha'man be nem lépett a terembe. Ahogy a hatalmas ajtószárnyak döndülve becsukódtak, összedugták a fejüket, és suttogni kezdtek. A zajban nem lehetett hallani, mit mondanak. Aztán lassan közelebb léptek. A nők még a férfiaknál is gőgösebben emelték a fejüket, pedig Perrin azt hitte, azt már nem lehet. Még abból is kevélység sugárzott, ahogy letérdeltek Rand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ruhás nő kék ruhás társára pillantott, aki azonban mélyen lehajtotta a fejét, és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úr, én Camaille Nolaisen vagyok, a társaságunkat pedig Selande Darengil vezeti... - A kék ruhás asszony gyilkos pillantásától elakadt a hangja. A vad tekintet dacára Selande-ből csak úgy áradt a félelem bűze, már ha Perrin jól értette, melyik asszony kicsoda. Camaille megköszörülte a torkát, és folytatta. - Nem hittük volna... Nem gondoltuk, hogy visszatér... Ilyen ham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Rand lágyan. - Kétlem, hogy bárki is azt gondolta volna, hogy visszatérek... Ilyen hamar. Egyikőtöknek sincs semmi oka arra, hogy féljen tőlem. Egyikőtöknek sem. Higgyéte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 csüggedten álló Selande-re nézett, mikor ezt mondta. Az asszony felkapta a fejét, Rand szemébe nézett, és a félelem mintha elpárolgott volna a szagából. Nem teljesen, de épp hogy csak egy picurka foszlány maradt meg belőle. Honnan tudta Rand, hogy fél tőle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Colavaere? - kérdezte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maille válaszra nyitotta a száját, de Selande megelő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p Nagytermében - a hangja erősödött, ahogy beszélt, a szagában még megbújó félelem pedig egyre gyengült. Egy pillanatra, mikor Minre nézett, meglepő módon féltékenység keveredett az illatába. Perrint néha jobban összezavarta az a sok minden, amit az orra elárult neki, mint várta volna. - Most van a Harmadik Napnyugta Gyűlése. Nem vagyunk elég jelentősek ahhoz, hogy meghívjon minket. És azt hiszem, a társaságok tagjai amúgy is zavar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rmadik - mormolta Dobraine elkeseredve -, azaz kilenc napja koronázták meg. Nem vesztegette az időt. De legalább mindenki ott lesz. Egyetlen cairhieni vagy teari sem marad ki a látványosságból, aki valamit is ad ma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térdelve kihúzta magát, és mélyen Rand szeméb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sen eljárjuk önért a kardok táncát, Sárkány nagyú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ulin fintorogva megrázta a fejét, egy másik Hajadon hallhatóan felmordult. A szaguk alapján legszívesebben ott helyben nekiestek volna a cairhienieknek. Az aielek nem tudták, mihez kezdjenek ezekkel a fiatal vízföldiekkel. Egyrészt megpróbáltak aielek lenni, a maguk módján megpróbáltá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követni, már amit ők annak hittek. Nem csak ők heten tartoztak közéjük, a városban százával voltak ilyen bolondok, akik az aielek mintájára harcostársaságokba szervezték magukat. Az aielek egy része, akivel Perrin beszélt a dologról, szívesen segített volna nekik, a másik része pedig egy kanál vízben megfojtotta volna az összes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 Perrint illette, őt az sem érdekelte, ha teljesen félreértelmezték és meggyaláztá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l van a feleségem? - kérdezte vadul. - Hol van Fail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cairhieniek óvatosan összenéztek. Óva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p Nagytermében van - válaszolta lassan Selande -, egyike a királynő... egyike Colavaere udvarhölgye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ömöszöld vissza valahogy a helyére a szemedet, Perrin - suttogta Min vigasztalóan -, alighanem jó oka van rá, hogy így tegyen. Tudod, hogy jó oka van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t a gondolattól is kirázta a hideg, de igyekezett összeszedni magát. Egyike Colavaere </w:t>
      </w:r>
      <w:r>
        <w:rPr>
          <w:rFonts w:eastAsia="Times New Roman" w:cs="Times New Roman" w:ascii="Times New Roman" w:hAnsi="Times New Roman"/>
          <w:i/>
          <w:iCs/>
          <w:color w:val="auto"/>
          <w:sz w:val="22"/>
          <w:szCs w:val="22"/>
          <w:lang w:val="hu-HU" w:eastAsia="zxx" w:bidi="zxx"/>
        </w:rPr>
        <w:t xml:space="preserve">udvarhölgyeinek? </w:t>
      </w:r>
      <w:r>
        <w:rPr>
          <w:rFonts w:eastAsia="Times New Roman" w:cs="Times New Roman" w:ascii="Times New Roman" w:hAnsi="Times New Roman"/>
          <w:color w:val="auto"/>
          <w:sz w:val="22"/>
          <w:szCs w:val="22"/>
          <w:lang w:val="hu-HU" w:eastAsia="zxx" w:bidi="zxx"/>
        </w:rPr>
        <w:t>Bármi oka volt is rá, biztos nem véletlenül csinálta. Ezt ő is nagyon jól tudta. De mi vehette rá erre az őrült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és a többiek továbbra is óvatosan pislogtak egymásra. Az egyikük, egy pisze orrú fiatalember dühösen suttogta társ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sküdtünk rá, hogy nem mondjuk el senkinek! Senkinek! Vízesküt tet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Perrin ráparancsolt volna, hogy mondja el, miről van szó, Rand tovább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lande, vezess a Nap Nagytermébe! Nem lesz szükség a kardotokra. Azért jöttem, hogy igazságot szolgáltassak mindazoknak, akik megérdem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ngjától felállt Perrin hátán a szőr. Olyan kemény volt, mint egy kalapács feje. Faile-nek jó oka volt rá. Egészen biztos.</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ÖRÖTT KORON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magasak és szélesek voltak is a folyosók, szűknek tűntek, és a tükrökkel díszített, magas, aranyozott állólámpák dacára is sötétnek, pedig ilyenkor, alkonyattájban, már minden folyosón meggyújtották őket. Nagy ritkán egy faliszőnyeg törte meg az egyhangú kőfalat. Vadászjeleneteket hímeztek rájuk, vagy csatákat emberek és állatok között, a természetesnél mindig sokkal szigorúbb, szinte mértani elrendezésben. Néhol fülkék mélyedtek a falba, tálak vagy vázák álltak bennük, esetleg arany-, ezüst-, vagy alabástromszobrok, de még a szobrok is mintha külön hangsúlyozták volna, hogy kőből és fémből készültek. A cairhieni mesteremberek láthatóan gyűlölték a lágy í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uralkodó csend itt még mélyebb volt. Lépteik zaját felerősítette a visszhang. Egészen olyan volt, mintha egy hatalmas sereg követte volna őket, és Perrin biztos volt benne, hogy ezúttal nem csak az ő érzékeny füle hallja így. Loial füle is minden második lépésnél összerezdült. Úgy nézett be a keresztfolyosókra, mintha arra számítana, hogy ki tudja, miféle szörnyek ugranak a nyakába. Min mereven tartotta magát, kicsit szédelegve lépdelt, és elkeseredetten mosolygott, ahányszor csak Randre nézett. Látszott rajta, hogy legszívesebben odafutna a fiú mellé, és belekapaszkodna, és az is látszott rajta, hogy nagyon dühös magára emiatt. A fiatal cairhieniek eleinte büszkén vonultak, de ahogy a lépteik zaja végigdübörgött a folyosón, bennük is alábbhagyott a fene nagy magabiztosság. Még mintha a Hajadonok is megérezték volna a feszültséget: egyedül csak Sulin nem nyúlt időnként tétovázva a nyakában lógó kendő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ütt szolgákba botlottak. Sápadt, keskeny arcú férfiakba és nőkbe, akiknek sötét ruháját baloldalt a kelő napkorong, az ujjain pedig Colavaere Házának színei díszítették. Néhányan levegő után kapkodtak döbbenetükben, mikor felismerték Randet, mások szó nélkül fél térdre ereszkedtek és meghajtották a fejüket. A legtöbben csak meghajoltak vagy pukedliztek, és siettek tovább a dolgukra. Éppúgy nem törődtek azzal, kicsodák és miért jöhettek, mint az udvarban. Megadták a kellő tiszteletet, mint minden felettük állónak, engedelmesen kiszolgálták őket, ha kellett, de nem törődtek vele, mit csinálnak, hiszen nem akartak belekeveredni az urak cselszövéseibe. Perrin fogai összecsikordultak, ha erre a filozófiára gondolt. Senkinek nem volna szabad ilyen nyomorultul é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ajtajában két őr állt, akik Colavaere egyenruháját viselték. A Hajadonok láttán összeráncolták a homlokukat. Alighanem a fiatal cairhienieknek sem örültek jobban. Az idősebbek általában elítélték, hogy a fiatalok az aieleket majmolják. Nem egy szülő próbálta már lebeszélni fiát vagy lányát erről a bolondságról, sokan azt is megparancsolták a szolgáiknak, hogy a többi holdkórost ne engedjék gyermekeik közelébe, és még ha nemesi sarj, akkor is úgy kergessék végig az utcán, mintha tolvaj volna. Perrin nem lepődött volna meg, ha az ajtónállók becsapják az ajtót Selande és társai előtt, akármilyen magas rangúak is a hívatlan vendégek. És a Hajadonokat sem engedték volna be. Mostanra már csak kevés cairhieni nevezte fennhangon is vadaknak az aieleket, féltek, hogy meghallhatják, mit mondanak, de ettől még ugyanúgy vadembereknek tartották őket. Az ajtónállók mély lélegzetet vettek, összenéztek - és megpillantották a Hajadonok mögött közelgő Randet. A szemük majd' kiesett a nagy csodálkozásban. Összevillant a tekintetük, és már fél térden is voltak. Az egyik mereven a padlót figyelte, a másik behunyta a szemét. Perrin hallotta, hogy magában csendesen imádk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lyen nagyon szeretnek - mondta Rand lágyan. Mintha nem is az ő hangja lett volna. Min fájdalmas arccal simogatta meg a fiú vállát. Rand megveregette a lány kezét, de nem figyelt rá, és ez mintha még jobban elkeserítette volna M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Nagyterme hatalmas volt. A meredek szögben felfelé ívelő mennyezet középen ötven hossznyival volt az emberek feje fölött. Fentről óriási aranylámpások lógtak, a láncaik elég vastagok lettek volna ahhoz is, hogy egy erőd kapuját felhúzzák velük. A hatalmas terem zsúfolt volt: a szélein két sorban álló kékes-fekete erezésű, vaskos márványoszlopok között alig fért el a sok ember. A hátul állók vették először észre az új jövevényeket. Némelyik emberen hosszú kabát volt, másokon rövid, volt aki élénk színű, gazdagon hímzett ruhát viselt, volt, akinek holmiját megviselte a hosszú út, de mindegyik tátott szájjal leste őket. Döbbenten. Itt, a hátul várakozók közt néhány asszony lovaglóruhát viselt, és az arcuk éppolyan kemény volt, mint a férfiaké, ráadásul a tekintetük ugyanolyan nyílt és szigorú.</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ürtvadászok, </w:t>
      </w:r>
      <w:r>
        <w:rPr>
          <w:rFonts w:eastAsia="Times New Roman" w:cs="Times New Roman" w:ascii="Times New Roman" w:hAnsi="Times New Roman"/>
          <w:color w:val="auto"/>
          <w:sz w:val="22"/>
          <w:szCs w:val="22"/>
          <w:lang w:val="hu-HU" w:eastAsia="zxx" w:bidi="zxx"/>
        </w:rPr>
        <w:t>gondolta Perrin. Dobraine előre megmondta, hogy minden nemes itt lesz, és a Kürtvadászok többsége vagy valóban nemes volt, vagy annak mondta magát. Akár felismerték Randet, akár nem, láthatóan érezték, hogy valami jelentős esemény van készülőben, és mindegyikük keze a kardja vagy a tőre után kapott, bár a ma esti fogadáson nem viselhettek fegyvert. A legtöbb Kürtvadász a hírnévért szállt harcba, hogy még hosszú korok múlva is Valere Kürtjével együtt emlegessék a nevét. Még ha nem ismerték az Újjászületett Sárkányt, a veszélyt akkor is mérföldekről megér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a teremben kevésbé voltak érzékenyek a veszélyre, vagy, jobban mondva, az intrikák és cselszövések finomságát ismerték, de a nyílt fenyegetést csak nagyon későn vették észre. Perrin már a terem harmadánál járhatott, mikor a döbbent sóhajok szélviharként végigsöpörtek a tömegen. Sápadt arcú cairhieni nagyurak, sötét kabátjukon a Házuk színét jelző színes selyemszalaggal, a homlokuk elöl kiborotválva és hintőporral beszórva helyi szokás szerint, selyemcsíkos, sötét, zárt nyakú ruhákat viselő cairhieni úrhölgyek, kiknek keskeny, fehér kezét csipkezuhatag takarta, a hajuk bonyolult tornyokba fogva, melyek gyakran akár egy lábnyival is magasabbnak mutatták őket, mint valójában voltak. Teari nagyurak és a vidék uraságai, hegyesre olajozott, gondosan ápolt szakállal, bársony kalapokban és vörös, kék, élénk színű kábátokban, puffos ujjú, szaténbetétes ujjakkal. A teari asszonyok ruhája még ennél is díszesebb volt, széles csipkeszegéllyel. Kis kerek sapkácskákat viseltek, amelyekre igazgyöngy, holdkő, rubin és gyémánt díszítéseket hímeztettek. Ismerték Perrint, ismerték Dobraine-t, még Havient és Mint is, de legfőképp ismerték Randet. A felismerés hullámai körülöttük verdestek, ahogy a terem közepe felé haladtak. Elkerekedett szemek, döbbenten eltátott szájak. A legtöbbjük olyan mereven állt, hogy Perrin majdnem azt hitte, az asha'manek őket is az Egyetlen Hatalommal kötötték meg, mint a kapuőröket. A terem édes parfümök émelyítő illatában úszott, de a sós izzadtság mellékízét is elnyomta a félelem reszkető sz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figyelmét a terem távolabbi részén lévő sötétkék márvány emelvény kötötte le, melyen a Naptrón állt. A vastag aranyozástól úgy ragyogott, mint névadója, a kelő nap, és mögötte ott is volt Cairhien jelképe, a hullámos sugarú, kelőben lévő napkorong. Colavaere lassan állt fel, az emelvény tetejéről figyelte őket. Majdnem fekete ruháján egyetlen színes csík sem volt, amely nemesi mivoltára utalt volna, de a feje tetején hullámzó fürttengert alighanem a koronája, a Kelő Nap arany és gyémánt diadémja köré építette a szolgálólányok hozzáértő keze. Hét fiatal nő állt a trón körül. Fekete ruhájuk magas csipkegallérja az állukig ért, szoknyájuk Colavaere Házának színeit viselte, sárga, vörös és ezüst csíkokban omlott a földig. Úgy tűnt, Cairhienben a királynő és az udvarhölgyek öltözködése más szabályokat követett, mint a többi nemes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n mögött egy sietős mozdulat elárulta egy nyolcadik nő rejtett jelenlétét is, de Perrin nem törődött se vele, se Colavaere-rel vagy bárki mással a teremben. Csak a királynő jobbján álló asszonyt látta. Faile. Kedvesen ferde szeme már Perrinre tapadt, mint két hatalmas, sötét hold, de hűvös, udvarias arckifejezése egy cseppet sem változott. Talán csak még hűvösebb és udvariasabb lett. Perrin bármit megadott volna, ha érezheti az illatát, de a parfüm és a félelem bűze mindent elnyomott. Faile-nek jó oka van arra, hogy ott álljon az emelvényen Colavaere mellett. Jó oka va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érintette Sulin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árj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összevonta a szemöldökét. Cserzett arcán a sebhelyek most éppolyan fehéren virítottak, mint rövidre vágott ősz haja. Mélyen Rand szemébe nézett, aztán vonakodva bólintott. A kezével intett, és a termen újabb riadt sóhaj futott végig, mikor a Hajadonok elkendőzték az arcukat. Perrin majdnem elnevette magát. A nyolc feketekabátos férfi, akik körbe-körbe forogtak, mintha egyszerre akarnának megfigyelni mindent, alighanem az egész termet romba dönthetnék, mielőtt még akár csak egy Hajadon is felemelhetné a lándzsáját, de itt senki sem tudta, kik ők, és mennyire veszedelmesek. Rájuk sem néztek, számukra az asha'manek csak ostobán bámuló, fegyveres fajankók voltak. Mindenki csak a Hajadonokat leste. És Randet. Hát az sem tűnt fel nekik, hogy a feketekabátos férfiak még annyira sem izzadnak, mint Rand? Perrin úgy érezte, ő szinte úszni tudna a saját verejté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lépett a Hajadonok gyűrűjéből. Min követte. Egy pillanatra megálltak, megvárták, hogy Perrin, Dobraine és Havien is csatlakozzon hozzájuk. És persze Aram, aki most is árnyékként követte Perrint. Rand mindegyiküket hosszasan megnézte, majd bólintott egyet. Perrint nézte a legtovább, nála bólintott a legkésőbb. Az ősz cairhieni és a fiatal mayene-i arcán düh látszott, és halál. Perrin el sem tudta képzelni, ő maga milyen képet vághat, de az állkapcsa görcsösen összeszorult. Senki nem bánthatja Faile-t, mindegy, mit csinált, mindegy, miért csinálta. Mindegy, mit kellett tennie, hogy megakadályozza, hogy az asszonynak baja 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zmáik hangosan csattogtak a kövön, ahogy átvonultak a kék márványba ágyazott, a Kelő Napot ábrázoló hatalmas, arany mozaikon. Colavaere görcsösen megmarkolta a szoknyáját, idegesen megnyalta a száját. A tekintetét hol Randre kapta, hol a Rand mögötti ajtó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at keresel? - Rand szavai visszhangzottak a hatalmas teremben. Undok mosoly öntötte el az arcát. - Elküldtem őket az aiel táborba. Ha az aielek nem tudják tisztességre tanítani őket, akkor senki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mormogás futott végig a tömegen, aztán hirtelen elhallgatott. A félelem szaga most már a keveredő parfümök bűzét is elnyomta Perrin or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enn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és kicsit összeszedte magát. Kifejezetten szép, középkorú nő volt, a hajában még egyetlen ősz szál sem csillant, és a megjelenése a korona nélkül is királynői volt. Parancsolásra született, sőt, ő úgy gondolta, uralkodásra is. Méricskélő, kutató tekintete nem mindennapi intelligenciát áru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a mély meghajlás már-már gúnyolódásszámba ment -, örülök, hogy ismét körünkben üdvözölhetlek. Cairhien üdvözö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súlya alapján ez fölösleges szóismétlés volt: ő és Cairhien egy és ugyan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lépdelt fel az emelvény lépcsőin. Min majdnem követte, de aztán mégis megállt. Perrin utána indult, hogy minél közelebb lehessen Faile-hez, de az asszony tekintete félúton megállította. Legalább olyan méricskélő és kutakodó volt, mint Colavaere-é. És őt is éppolyan hidegen nézte, mint Randet. Perrin azt kívánta, bárcsak érezné a szagát. Nem azért, hogy tudja, mire gondol, hanem csak hogy érezze a szagát, hogy tudja, itt van mellette. De az illatszerek és a rettegés szaga még mindig túl erős volt. Miért nem szólt hozzá egy szót sem? Miért nem jött vele? Miért nem mosolyog rá? Bárcsak mosolyog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egy pillanatra megdermedt, de hamar visszanyerte az erejét. Még ha kihúzta magát, akkor is csak Rand válláig ért, igaz, feltornyozott haja a fiúnál is magasabbnak mutatta. Rand tekintete végigsiklott rajta és a trón két oldalán felsorakozott udvarhölgyeken. Perrin nem volt biztos benne, de mintha pillantása elidőzött volna Faile-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Naptrón karfájára tet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od, hogy ezt Elayne Trakandnak száno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nyoma sem volt érzelem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válaszolta Colavaere nyugodtan -, Cairhien így is túl sokáig volt uralkodó nélkül. Cairhieni uralkodó nélkül. Magad is mondtad, hogy neked nem kell a Naptrón. Elayne Trakandnak lenne talán alapja, hogy igényt formáljon a trónra - egy gyors kézmozdulattal megmutatta, mit is tart az efféle igényekről -, már ha életben volna. De ha minden igaz, halott. Akárcsak az any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veszedelmes volt kimondani. Sokan úgy tartották, hogy Rand ölette meg Elayne-t és az anyját is. Colavaere részéről nagy vakmerőség volt ezt fel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életben van. - Rand hangja még mindig nem árult el semmiféle érzelmet, de a szeme dühösen ragyogott. Perrin éppúgy nem tudta kivenni a szagát, mint ahogy Faile-ét sem, de nem kellett hozzá érzékeny orr, hogy tudja, a fiú majd' felrobban dühében. - És az övé lesz Andor és Cairhien trónj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ami megtörtént, megtörtént. Nem lehet változtatni rajta. Ha bármiféle sérelem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büszkesége és bátorsága dacára Colavaere majdnem hátraugrott, mikor Rand a hajába nyúlt, és kitépte belőle a Napkoronát. A fém hangos csattanással tört ketté, és a korona kifordult Colavaere hajából, alig kócolván össze gondosan elrendezett fürtjeit. Néhány ragyogó sárga gyémánt kipattant foglalatából és a földre esett. Rand magasra emelte a törött ívet, és a korona két vége lassan egymáshoz hajlott újra, és... Az asha'manek talán látták mi történt, talán azt is értették, Rand hogy csinálta, de Perrin csak azt vette észre, hogy a törött korona, amely az egyik pillanatban még ferdén lógott Rand kezében, hirtelen ismét ép. A nemesek egy szót sem szóltak, még csak a csizmák csoszogása sem törte meg a csöndet. Perrin tudta, hogy annyira félnek, hogy meg sem mernek moccanni. A puszta rettegés most már minden más szagot elnyomott. De ez már nem a félelem remegő illata volt, hanem a vacogva reszkető rettegés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megtörtént - mondta Rand -, azt éppolyan egyszerűen meg nem történtté teh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arcából kifutott a szín. Pár tincse elszabadult az előbb, és most az arca körül repkedtek. Csak még jobban megerősítették azt a benyomást, hogy az asszony vadul gondolkozik valamiféle kitörésen. Mint egy sarokba szorított állat. Nagyot nyelt, és kétszer is kinyitotta a száját, mielőtt megszól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ez még ugyan inkább csak suttogás volt, de ahogy beszélni kezdett, a hangja is megerősödött. Átitatta a kétségbeesés. Mintha elfelejtette volna, hogy hányan nézik most. - Megtartottam a törvényeidet, és tovább folytattam, amit elkezdtél. Még abban is a pártodat fogtam, ami ütközött Cairhien ősi törvényeivel. - Talán azokra a törvényekre utalt, amelyek alapján Cairhienben a nemesek büntetlenül megölhették a közrendűeket. - Sárkány nagyuram, a Naptrón a te kezedben van, és annak adod, akinek akarod. Tudom. És... és hiba volt azt hinnem, hogy megszerezhetem magamnak az engedélyed nélkül. De jogom van rá, a születésem és a Házam folytán! Ha a te kezedből kell megkapnom, add hát nekem, te, személyesen. De jogom va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 ránézett, de nem szólt egy szót sem. Hallgatott, de nem Colavaere-re figy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köszörülte a torkát. Miért nem fejezi be Rand ezt a komédiát? Hiszen már majdnem vége van... Hadd legyen meg, aminek meg kell lennie. És akkor kézen foghatja végre Faile-t, és beszélhe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hoz is jogod volt, hogy megölesd Maringil nagyurat és a teari Melian nagyurat? - kérte számon Perrin. Eszébe sem jutott, hogy Colavaere nem végzett volna mind a kettővel: ők voltak a legerősebb vetélytársai a trónért folytatott harcban. Ők hárman legalábbis így gondolták. Rand miért nem csinál valamit? Hiszen ő is éppolyan jól tudja, miről van szó! - És hol van Berel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kiejtette a nevet, rájött, hogy ez hiba volt, de nem szívhatta már vissza. Faile épp csak rápillantott. Az arca most is hideg volt és udvarias, de a szeme a jeget is lángba borította volna. A régi mondás szerint egy féltékeny feleség rosszabb volt, mint darázsfészekbe feküdni. Bárhogy fordul az ember, mindenképp összecsíp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részelsz ilyen szörnyűséggel vádolni? - kiáltotta Colavaere. - Semmi nem bizonyítja, hogy így tettem volna. Semmi nem bizonyíthatja! Nem, hiszen ártatlan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most ébredt volna rá, hogy mekkora tömeg veszi körül, és hogy a nemesek az oszlopok közé hátrálva, egymáshoz szorulva lesik minden szavát, minden mozdulatát. Colavaere-ről sok rosszat lehetett mondani, de azt nem, hogy gyáva lett volna. Kihúzta magát, és megpróbált Rand szemébe nézni, anélkül, hogy lábujjhegyre kellett volna áll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árkány nagyúr, kilenc nappal ezelőtt, napkeltekor, Cairhien hagyományai és törvényei szerint a város királynőjévé koronáztak. Megtartom a neked tett hűségeskümet, d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vagyok Cairhien király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ótlanul nézte. Perrin megesküdött volna rá, hogy a barátja gondban van. Colavaere tovább szóno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úr, én vagyok a város úrnője, és az is maradok, hacsak meg nem szeged Cairhien összes törvény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ért nem vet véget ennek az egésznek? </w:t>
      </w:r>
      <w:r>
        <w:rPr>
          <w:rFonts w:eastAsia="Times New Roman" w:cs="Times New Roman" w:ascii="Times New Roman" w:hAnsi="Times New Roman"/>
          <w:color w:val="auto"/>
          <w:sz w:val="22"/>
          <w:szCs w:val="22"/>
          <w:lang w:val="hu-HU" w:eastAsia="zxx" w:bidi="zxx"/>
        </w:rPr>
        <w:t>Perrin nem értette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ek a vádak... őrültség! Egy szó sem igaz bel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g mindig nem szólt egy szót sem. Colavaere zavartan fordította el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uora, te vagy a tanácsadóm. Lépj elő, Annuora, és segít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t hitte, a királynő a Faile mellett várakozó nők egyikét szólítja, de a trón mögül előlépő asszony nem az udvarhölgyek csíkos szoknyáját viselte. A nő arca széles volt, a szája húsos, az orra csőrszerű, horgas. A haja számtalan apró fekete fonatba volt összefogva. Az arca kortalan. Perrin legnagyobb meglepetésére Havien felcsuklott, és szélesen vigyorogni kezdett. Ő maga megdermedt a nő lát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Colavaere - mondta az aes sedai vaskos taraboni tájszólással, miközben kendője szürke szélét babrálta. - Azt hiszem, félreértetted, hogy miben segíthetek neked - mély levegőt vett, és hozzátette: - Nem... nem hinném, hogy erre valóban szükség van, al'Thor mester - a hangja egy pillanatra elbizonytalanodott. - Vagy, ha úgy jobban tetszik, Sárkány nagyuram. Biztosíthatlak róla, hogy semmiféle ellenséges szándék nem vezérel. Ha ártani akarnék neked, megtettem volna, még mielőtt ráébredsz, hogy itt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lighanem azonnal megöltelek volna - mondta Rand jegesen. Az arckifejezése még a hangjánál is keményebb volt. - Nem én vágtalak el a Hatalomtól, aes sedai. Ki vagy? Miért vagy itt? Válaszolj! Nincs sok türelmem a... a magadfajtához. Vagy jobb szeretnéd, ha az aiel sátrakba küldenélek? A Tudós Asszonyok biztos hamar megoldanák a nyelv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nem volt ostoba. A pillantása Aramra villant, majd a kis emelvényre, ahol az asha'manek álltak. Tudta, mit lát. Tudta, hogy Rand csak rájuk célozhatott, ezekre a feketekabátos, kegyetlen arcú férfiakra, akik éppúgy nem izzadtak, mint ő vagy Rand. A még szinte kölyök Jahar úgy nézte, mint ahogy egy sólyom nézi a sebesült nyulat. Meglepő módon Loial az asha'manek között állt, a fejszéjét a vállának támasztotta. Egyik hatalmas tenyerén egy tintatartó feküdt és egy nyitott könyv, a másikkal olyan gyorsan körmölte az elhangzottakat, amilyen gyorsan csak a tintába tudta mártogatni a Perrin ujjánál is vastagabb lúdtollat. Jegyzetelt.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éppolyan jól hallották Rand szavait, mint Annuora. Eddig az elkendőzött Hajadonokat nézték riadtan, most pedig az asha'manektől igyekeztek annyira elhúzódni, amennyire csak a tömeg engedte. Páran elájultak, de a nagy zsúfoltságban annyi hely sem volt, hogy a földre 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remegő kézzel igazította meg a kendőjét, de aztán visszanyerte az aes sedai-ok híres önur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uora Larisen vagyok, Sárkány nagyúr, a Szürke ajah tagja. - A hanghordozása nem árulta el, hogy elvágták az Egyetlen Hatalomtól, vagy hogy fókuszálni képes férfiak társaságában van. Úgy válaszolt, mintha szívességet tenne. - Mayene Úrnőjének, Berelainnek vagyok a tanácsadó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ezért vigyorgott olyan szélesen Havien! Biztos felismerte az asszonyt. Perrinnek még most sem volt kedve mosoly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tokban tartottuk a létemet - folytatta Annuora. - Ez azt hiszem érthető annak tükrében, hogy Tear hogyan viszonyul Mayene-hez és az aes sedai-okhoz. De azt hiszem, a titkolódzás ideje le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most Colavaere-hez fordult, és az arckifejezése megkemény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tam, hogy azt higgy, amit akarsz, de az aes sedai-ok senkinek sem lesznek a tanácsadói parancsra. Különösen akkor nem, ha már valaki más tanácsadó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erelain megerősíti a történetedet - mondta Rand -, akkor az ő őrizetére bíz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nézett a kezében tartott koronára, és mintha csak most vette volna észre, hogy még mindig fogja a csupa arany, csupa gyémánt fejéket, óvatosan letette a selyemmel bevont Naptrón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azt, hogy minden egyes aes sedai az ellenségem, legalábbis nem teljesen. De nem tűröm, hogy ellenem törjenek és hogy manipuláljanak. Soha többé nem tűröm el! Te döntöd el, mi legyen veled, Annuora, de ha csak egy apró hibát ejtesz is, a Tudós Asszonyoknál találod magad. Már ha megéred egyáltalán. Nem állok az asha'manek útjába, és ha hibázol, lehet, hogy végeznek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asha'manek - mondta Annuora. - Megértettem, ura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degesen megnyalta az aj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úr, Colavaere meg akarta szegni a neked tett hűségeskü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olyannyira vágyott rá, hogy Faile megszólaljon, hogy mikor a felesége előrelépett, döbbentében majdnem odább ugrott. Az asszony óvatosan válogatta meg a szavait, és úgy tornyosult a királynő fölé, mint egy lecsapni készülő sas. A Fényre, de gyönyörű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lavaere megesküdött, hogy engedelmeskedik neked és betartja a törvényeidet, de terveket dolgozott ki arra, hogy szabadíthatná meg Cairhient az aielektől és hogyan változtathatná vissza a várost olyanná, mint amilyen a te jöttöd előtt volt. Azt is mondta, hogy ha egyszer mégis visszatérsz, nem mered megváltoztatni, amit tett. Egy Maire nevű udvarhölgynek mondta el mindezt, aki nem sokkal azután eltűnt, hogy mindezt továbbadta nekem. Nincs rá bizonyítékom, de úgy gondolom, megölték. Azt hiszem, Colavaere megrémült attól, hogy túl sokat mondott el neki, túl ham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felcsörtetett az emelvény lépcsőin. A sisakja a hóna alatt volt, az arca, mint a hideg vas, olyan kem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lavaere Saighan - a hangja kimért volt, hangos, a Nagyterem legtávolabbi zugában is hallani lehetett -, halhatatlan lelkemre, itt, a Fény színe előtt, én, Dobraine, a Taborwin Ház feje, felségárulással vádollak, amelynek a büntetése: hal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átrahajtotta a fejét, és lehunyta szemét. A szája megrezdült, de Perrin tudta, hogy Randen kívül csak ő hallja, 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udom megtenni. Nem tesze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ost már értette a késlekedést. Rand valamiféle kiutat keresett, hogy ne kelljen megöletnie Colavaere-t. Perrin szívből kívánta, bárcsak találna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nem hallhatta Rand szavait, de ő is kiutat keresett. Vadul nézett körbe: a Naptrónra, majd az udvarhölgyeire, aztán az összegyűlt nemességre, mintha azt várná, előrelépnek, és egy emberként megvédik. De a lábuk akár a kőbe is gyökerezhetett volna. Mindenhonnan izzadt, óvatosan semmitmondó arcok bámultak rá vissza, és senki sem mert a szemébe nézni. Néhányan az asha'maneket bámulták, bár senki sem mert feltűnően sokáig rájuk nézni. A nemesek és az asha'manek közti igen tekintélyes űr egyre csak szélesü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ugság! - sziszegte végül, és a keze ökölbe szorult finom szoknyáját markolva. - Csupa-csupa hazugság! Te alattomos k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felé lépett. Rand kinyújtott karral közéjük állt, bár Colavaere mintha észre sem vette volna, és úgy tűnt, Faile egyenest örült volna, ha a királynő nekiesik. Tartogatott pár meglepetést azoknak, akik botor módon meg merték tám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nem hazudik! - hörögte Perrin. Legalábbis ilyen komoly dolgokba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ismét visszanyerte az önuralmát. Bármilyen alacsony volt is, most még jobban kihúzta magát. Perrin szinte tisztelettel nézte, de aztán eszébe jutott Melian, Maringil, Maire és még a Fény tudja, hány ártatlan lé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ságot követelek, Sárkány nagyúr - a hangja nyugodt volt, kiegyensúlyozott. Királyi. - Semmi sem bizonyítja ezeket a... rágalmakat. Vagy az számít, hogy valaki, aki már nem is tartózkodik Cairhienben, állítólag azt hazudta, hogy én ilyeneket mondtam neki? A Sárkány nagyúr igazságát akarom. A Sárkány Nagyúr tulajdon törvényei szerint bizonyítani kell ezeket az állít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hogy Maire nincs Cairhienben? - kérdezte Dobraine. - Vagy azt is tudod, ho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zem, hogy már nincs a városban. - Colavaere Randnek címezte a válaszát. - Maire kilépett a szolgálatomból, és Reale-t vettem fel a helyére. Őt, itt, mellettem - a bal oldalán álló harmadik udvarhölgyre mutatott. - Fogalmam sincs, Maire hol lehet. Ha a városban van, hozzátok elém, kíváncsi vagyok, az arcomba is meg meri-e ismételni ezeket a nevetséges vádakat. Előtte cáfolom meg mi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úgy nézett rá, mint aki mindjárt megöli. Perrin remélte, hogy nem rántja elő a ruhájában rejtett tőrök egyikét. Ez sajnos gyakran megesett vele, ha kellően feldühí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megköszörülte a torkát. Perrinnek nem tetszett, hogy az aes sedai ilyen alaposan tanulmányozza Randet. Verin jutott róla az eszébe. Ő szokta úgy vizslatni az embereket, mint egy madár az útjába kerülő különösen ízletes kukac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hatok uram... ööö... Sárkány nagyúr? - Rand kurtán biccentett, mire a nő kendőjét igazgatva folytatta: - Az ifjú Maire-ről én sem tudok többet, mint hogy az egyik reggel még itt volt körünkben, estére pedig sehol sem találták, és máig sem tudja senki, mi lett vele. De ami Maringil nagyurat és a teari Melian nagyurat illeti, az ő halálukról többet mondhatok. Mayene Úrnője magával hozta a két legkiválóbb tolvajfogónkat, akik minden bűnt kiszimatolnak. Elém hozták azt a két fickót is, akik egy sötét sikátorban megtámadták Melian nagyurat, bár mindkettő azt állítja, hogy ő csak lefogta a nagyurat, és a másik szúrta szíven. Elhozták hozzám azt a szolgálólányt is, aki mérget kevert Maringil úr lefekvés előtti fűszeres, forralt borába. Ő is ártatlannak vallja magát, azzal védekezik, hogy szegény, magatehetetlen édesanyját és őt is megölik, ha nem végez Maringil nagyúrral. Ezt állítja, és én hiszek neki. A megbánás, amelyet a vallomása megtételekor tanúsított, a szívéből jött. Mindkét férfi és a szerencsétlen leány is azt állítja, hogy az utasításokat személyesen Colavaere úrnőtől kap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tartása minden szónál egyre jobban megrogyott, a végén már az is csoda volt, hogy még megáll a lábán. Úgy nézett ki, mint egy vizes ron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ígérték - motyogta hitetlenkedve -, azt ígérték, hogy sosem térsz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jához kapta mind a két kezét, mintha még visszafojthatná a kimondott szavakat. A szeme kiguvadt. Perrin azt kívánta, bárcsak ne hallaná a torkából felszakadó halk nyüszögést. Senkinek sem volna szabad ilyen hangokat ki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árulás és gyilkosság! - Dobraine hangjából csak úgy áradt az elégedettség. A halk, vinnyogó sikolyok egyáltalán nem zavarták. - Mindkét esetben ugyanaz a büntetés, Sárkány nagyúr. Halál. Bár az új törvények szerint a gyilkosságért akasztás j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tudja miért, Rand Minre nézett. A lány őszinte szánalommal nézett vissza rá. Nem Colavaere-t sajnálta, hanem Randet. Perrin azon gondolkozott, vajon Min látott-e valamit a fiú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a bakót akarom - mondta fojtottan Colavaere. Az arca megroggyant. Ott a helyszínen megöregedett, a szeméből állati rettegés sütött. De még most is harcolt, hogy már mindent elvesztett. - Jogom van hozzá. Nem... nem akaszthatnak fel, mint valami parasz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nmagával küzdött, úgy rázta a fejét, mintha valakivel vitázna. Nyugtalanító látvány volt. Mikor megszólalt, a hangja jeges volt, mint a téli éjszaka, és kemény, mint a gyém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lavaere Saighan, megfosztalak a rangodtól. - Úgy koppantak a szavai, mint a kalapácsütések. - Megfosztalak minden birtokodtól és földi javadtól, mindentől, amid valaha is volt, a rajtad lévő ruhán kívül. Van... volt esetleg valaha egy tanyád? Egy kis tany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sszony minden mondatnál megtántorodott. Részegen dülöngélt, hangtalanul ízlelgette a szót, hogy „tanya", mintha még sosem hallotta volna. Annuora, Faile, és a teremben mindenki más is döbbenten nézték Randet. Döbbenten és kíváncsian. </w:t>
      </w:r>
      <w:r>
        <w:rPr>
          <w:rFonts w:eastAsia="Times New Roman" w:cs="Times New Roman" w:ascii="Times New Roman" w:hAnsi="Times New Roman"/>
          <w:i/>
          <w:iCs/>
          <w:color w:val="auto"/>
          <w:sz w:val="22"/>
          <w:szCs w:val="22"/>
          <w:lang w:val="hu-HU" w:eastAsia="zxx" w:bidi="zxx"/>
        </w:rPr>
        <w:t xml:space="preserve">Tanya? </w:t>
      </w:r>
      <w:r>
        <w:rPr>
          <w:rFonts w:eastAsia="Times New Roman" w:cs="Times New Roman" w:ascii="Times New Roman" w:hAnsi="Times New Roman"/>
          <w:color w:val="auto"/>
          <w:sz w:val="22"/>
          <w:szCs w:val="22"/>
          <w:lang w:val="hu-HU" w:eastAsia="zxx" w:bidi="zxx"/>
        </w:rPr>
        <w:t>Eddig is csend volt a Nagyteremben, de most még lélegzetet sem mertek venni az embe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raine, volt ennek a nőnek valamiféle tany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tanyája van... volt... Sárkány nagyuram - válaszolta lassan az ősz cairhieni. Láthatóan ő sem értette jobban a helyzetet, mint Perrin. - A többségük nagy gazdaság. De a Sárkányfal környékén a földeket mindig kisebb tanyákra bontották, némelyik nincs még ötven hold sem. Mindet elhagyták a bérlők az aiel háború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eje, hogy változtassunk ezen. Túl sok föld hevert kopáron, túl sokáig. Azt akarom, hogy visszaköltözzenek a tanyákra az emberek, és műveljék meg a földet. Dobraine, tudd meg, hogy Colavaere régi birtokai közül melyik a legkisebb tanya a Sárkányfal mellett. Colavaere, arra a tanyára száműzlek. Dobraine gondoskodik arról, hogy mindent megkapj, amire a tanyasi élethez szükséged lehet, és kirendel melléd valakit, aki majd megtanítja, hogyan kell szántani és vetni. És ad melléd őröket is, akik vigyáznak arra, hogy soha többé ne hagyhasd el a tanyát, legfeljebb csak egy napi járóföldre. Tégy róla Dobraine, hogy így legyen! Egy hét múlva már a tanyáján kell len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obraine magánkívül volt a döbbenettől, de engedelmesen bólintott. Perrin mögött most már felzúgott a tömeg, tisztán hallotta, mit beszélnek. Ez hallatlan volt. Senki nem értette, miért nem ölik meg. És ami a többit illeti! Koboztak már el birtokokat, de sosem kobozták el az összeset, és a nemességétől sem fosztottak még meg senkit. A nemeseket is száműzték néha, persze, néha még egész életükre is, no de egy </w:t>
      </w:r>
      <w:r>
        <w:rPr>
          <w:rFonts w:eastAsia="Times New Roman" w:cs="Times New Roman" w:ascii="Times New Roman" w:hAnsi="Times New Roman"/>
          <w:i/>
          <w:iCs/>
          <w:color w:val="auto"/>
          <w:sz w:val="22"/>
          <w:szCs w:val="22"/>
          <w:lang w:val="hu-HU" w:eastAsia="zxx" w:bidi="zxx"/>
        </w:rPr>
        <w:t>tany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szeme kifordult, a nő összecsuklott, hanyatt esett a lépcsők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ugrott volna, hogy elkapja, de megelőzték. Még mielőtt akár csak egy lépést megtett volna, a nő teste megállt, nem zuhant tovább. Úgy lógott a levegőben, mint egy rongybaba, a feje félrecsuklott. Lassan felemelkedett, megpördült, és a teste óvatosan leereszkedett a Naptrón előtti üres részre. Rand. Perrin egész biztos volt benne, hogy az asha'manek hagyták volna eles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elégedetlenül ciccegett. Mintha őt nem lepte volna meg a dolog, és nem is hozta volna zavarba, de hüvelykujjával idegesen ütögette a mutatóuj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maga részéről a bakónak jobban örült volna. Szívesen Meggyógyítom, ha az embereid... ezek az... asha'ma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te dolgod - vetette oda Rand. - Colavaere életben van, és... Élet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Mielőtt kifújhatta volna, Min már mellette állt. Nem ért hozzá, de látszott rajta, hogy a legszívesebben átölelné. Rand lassan összeszed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uora, most elviszel Berelainhez. Engedd el, Jahar, nem fog bántani. Amíg mi kilencen vagyunk, ő meg egymaga, nem próbálkozik semmivel. Tudni akarom, mi történt itt, amíg távol voltam, Annuora. És hogy Berelain hogyan gondolta, hogy idehoz téged anélkül, hogy nekem szólna. Nem, ne is mondd! Majd ő elmagyarázza. Perrin, tudom, hogy te most Faile mellett akarsz maradni.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végignézett a termen, a csendben várakozó nemeseken. Senki sem mert még csak megrezdülni sem, amíg figyelte. A félelem szaga minden mást elnyomott, és csak egyre erősebb lett. A Kürtvadászokon kívül minden jelenlévő letette ugyanazt az esküt, amit Colavaere. Talán már az is árulásnak számított, ha valaki itt volt ma ebben a teremben? Perrin nem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hallgatásnak vége - mondta Rand -, és mindenkiről elfelejtem, hogy itt volt, ha most rögtön táv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öl állók, a legmagasabb rangúak, a leghatalmasabbak, az illendőség határain belül maradva, sietve indultak meg az ajtók felé. Gondosan elkerülték a Hajadonokat és az asha'maneket. A többiek vártak a sorukra. Mindenki azon gondolkozott, vajon Rand szavai mit jelentenek. Vajon pontosan mit jelent az, hogy „most rögtön"? A méltóságteljes léptek meggyorsultak, az asszonyok sietve megemelték szoknyájukat. Az ajtókhoz legközelebb álló Kürtvadászok kisurrantak, eleinte csak egyesével, majd zajos áradatban. Példájukat a kisnemesek is követték, és a cairhieniek meg a teariek egymás sarkát taposva tódultak ki a teremből. Pillanatokon belül elszabadult a pokol az ajtóknál, az elegáns férfiak és a csodaszép asszonyok egymás oldalába könyököltek, hogy hamarabb kijuthassanak. Senki sem nézett vissza az eszméletlenül fekvő nőre, aki olyan rövid ideig ülhetett a trónon, mely előtt most hever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ÉGI FÉLELEM, ÚJ FÉLELEM</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ermészetesen minden nehézség nélkül át tudott vágni a tömegen. Talán a Hajadonok és az asha'manek jelenléte tette, talán Rand vagy a feketekabátosok egyike az Egyetlen Hatalommal nyitott utat, a lényeg az, hogy a tömeg szétvált előtte, ahogy Minnel a karján lépkedett. Annuora láthatóan igen nyomorultul érezte magát, és megpróbált Randdel beszélni, de hiába. Loial is ott volt. Megpróbált egyszerre jegyzetelni és hosszú nyelű, nehéz fejszéjét is magával cipelni, ami nem ment valami egyszerűen. Perrin és Faile egymásra bámultak, miközben a tömeg újból összezárult Randék mögött. Nem tudtak már csatlakozni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nem szólt egy szót sem, és Perrin sem beszélt. Nem mondta el mindazt, amit el szeretett volna mondani, hiszen Aram még mindig ott állt mellettük, és egy jó kutya imádatával bámulta őket. Dobraine is ott volt a közelükben, rosszkedvűen bámulta a rábízott, eszméletlen nőt. Senki más nem maradt ott az emelvényen. Havien Randdel ment, hogy megkereshesse Berelaint, és amint Rand elindult, az udvarhölgyek is sietve szétszaladtak. Vissza sem pillantottak Perrinre és Faile-re. Colavaere-re sem. Ami azt illeti, rá nem hogy vissza nem pillantottak, de egyenest kerülték a tekintetükkel. Felemelték csíkos szoknyájukat, és elrohantak. A tömegben sokan morogtak és átkozódtak, és nem mindegyik szitkozódó volt férfi. Mindegy, mit ígért Rand, vagy hogy ő maga már rég elhagyta a termet, az emberek menekültek a palotából. Talán azt hitték, Perrin azért maradt itt, hogy megfigyelje őket, és aztán beszámoljon Randnek, ki nem tűnt el időben. Bár ha bármelyikük is visszanézett volna, látja, hogy Perrin nem rájuk fig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felmászott a lépcsőn, megfogta Faile kezét, magába itta az asszony szagát. Ilyen közel már a parfüm sem nyomhatta el az illatát. Minden más várhatott. Faile valahonnan előkerített egy vörös, csipke legyezőt, és még mielőtt szétterítette volna, hogy megpróbálja enyhíteni a hőséget, gyengéden megérintette vele Perrin arcát, majd a sajátját is. Saldaeában a legyezőknek egész bonyolult nyelvezete volt. Faile egy keveset Perrinnek is megtanított belőle. A férfi most azt kívánta, bárcsak tudná, ez a gesztus mit jelent, de csak jó lehetett. Másfelől viszont az illatának volt egy szúrós árnyalata, melyet Perrin sajnos már túlságosan is jól 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padra kellett volna küldenie - morogta Dobraine, és Perrin zavartan lépett arrébb. A cairhieni hangsúlyából nem volt egyértelmű, hogy vajon arra gondol-e, ez lett volna a törvény szerinti büntetés, vagy arra, hogy az szinte kegyelem lett volna a mostani ítélethez képest. Dobraine nem értette a dolgot. Talán azt is jobban felfogja, ha Randnek hirtelen szárny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legyezője lelassult, majd megállt, és oldalvást Dobraine-re pil-lantott a vörös csipke mö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nek jobb lenne, ha meghalna. A törvény szerint is így kéne lennie. Mit tesz most, Dobraine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összehúzta a szemöldökét. Hát hozzá nem is szól a felesége, csak Dobraine-nek tesz fel buta kérdéseket? A Faile illatában megbújó féltékenység azonban még ennél is jobban aggasz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 Faile szemébe nézett, és az övébe gyűrte a kesztyű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teszem, amit parancsoltak. Megtartom az eskümet, Faile úrnő.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yező hirtelen kinyílt, majd villámgyorsan összecsap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az aielekhez küldte az aes sedai-okat? Fogolyként? - kérdezte Faile hitetlen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ukat, Faile úrnő - válaszolta Dobraine tétovázva. - Mások pedig a térdükön állva esküdtek neki hűséget. A tulajdon szememmel láttam, hogy így volt. Őket is az aielekhez küldte, de nem hinném, hogy fogoly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láttam, úrnőm - vetette közbe a lépcsőkön várakozó Aram. Mikor Faile ránézett, széles, ragyogó mosoly öntötte el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csipke lebegő öltést formált. Olyan gyorsan mozgatta a legyezőt, mintha nem is tudatosan beszélne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látt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hangjában - és illatában - olyan erős volt a megkönnyebbülés, hogy Perrin döbbenten néze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t gondoltál, Faile? Hogy Rand hazudna, mikor ráadásul estére már mindenki tudná, hogy nem mondott iga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nem válaszolt azonnal, helyette inkább Colavaere-re vetett egy fint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incs magánál? Nem mintha számítana, persze. Azt hiszem, sokkal többet tud annál, mint amit én elmondhatok. Túl sok mindent tud, amit pedig titokban akartunk tartani. És Maire-nek is sok mindent elmondott belőle. Túl sokat tu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durván felhúzta Colavaere egyik szemhé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bunkósbottal ütötték volna le. Kár, hogy nem törte ki a nyakát a lépcsőkön. Most majd elmegy száműzetésbe, és megtanulja, hogyan élnek a tanyasi parasz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kurta, töredezett, ideges szag áradt Faile 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csak most ébredt rá, mit javasolt a maga óvatos módján a felesége, és mit utasított el épp ilyen burkoltan Dobraine. Minden egyes szőrszála felállt. Az elejétől fogva tudta, hogy egy veszedelmes nőszemélyt vett feleségül. De azt nem is sejtette, hogy milyen veszedelmeset. Aram Colavaere-t nézte, elgondolkozva harapta be az alsó ajkát. Bármire képes lett volna Faile kedvé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hinném, hogy Rand örülne, ha bármi is megakadályozná Colavaere-t abban, hogy sértetlenül megérkezzen arra a tanyára - mondta Perrin kimérten. Hol Faile-re, hol Aramra vetett jelentőségteljes pillantásokat. -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sem örülné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üszke volt magára. Már majdnem olyan jól körbe tudta írni, amit akart, mint a többi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kurtán meghajtotta a fejét - megértette, Perrin mit mondott -, de Faile ártatlanul pislogott vissza rá a gyengén rebegő legyező felett, mintha fogalma sem lenne róla, hogy a férje miről beszél. Hirtelen Perrin észrevette, hogy a félelem jellegzetes szaga nem csak az ajtóknál tolongó emberek felől árad. Egy gyenge, reszkető szálacska Faile-től eredt. Uralkodott a félelmén, de valamitől így is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Faile? A Fényre, azt hiszed, hogy Coiren és azok a némberek győztek, nem pe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arca nem változott meg, de a félelem szaga erősebb lett kör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nem szóltál semmit? - kérdezte Perrin gyengéden. - Attól féltél, hogy mi csak az aes sedai-ok bábjai vagyunk, és hiába tértünk vissza, a háttérből ők irányí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felmérte a Nagyteremből kiáradó tömeget. A legközelebbi nemes is messze volt tőlük, és épp elég zajt csapott, de Faile így is sutto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képesek az ilyesmire, én legalábbis úgy hallottam. Drága férjem, ha valaki tudja, hát én aztán biztosan, hogy még egy aes sedai-nak sem lenne könnyű dolga, ha belőled akar bábot csinálni. Még az Újjászületett Sárkányból is előbb varázsolna kezes bárányt. De mikor csak úgy beléptetek ide a terembe, jobban féltem, mint bármikor, mióta elmen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úgy tűnt, mintha az asszony mulatna, mintha valami csiklandozná az orrát, aztán forró szeretet öntötte el, szerelem, Faile illata, erősen, tisztán, de a végén mind elfakult, és csak a félelem vékonyan rezgő kis fonala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Faile, ez így volt. Minden egyes szó, amit Rand mondott, igaz. Hallottad Dobraine-t és Aramo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sszony elmosolyodott, bólintott, és legyezte magát. De a reszkető illat még mindig Perrin orrába kapott. </w:t>
      </w:r>
      <w:r>
        <w:rPr>
          <w:rFonts w:eastAsia="Times New Roman" w:cs="Times New Roman" w:ascii="Times New Roman" w:hAnsi="Times New Roman"/>
          <w:i/>
          <w:iCs/>
          <w:color w:val="auto"/>
          <w:sz w:val="22"/>
          <w:szCs w:val="22"/>
          <w:lang w:val="hu-HU" w:eastAsia="zxx" w:bidi="zxx"/>
        </w:rPr>
        <w:t>Vér és hamu, hát mivel győzhetném m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n jobban elhinnéd, ha Rand parancsára Verin eljárná a </w:t>
      </w:r>
      <w:r>
        <w:rPr>
          <w:rFonts w:eastAsia="Times New Roman" w:cs="Times New Roman" w:ascii="Times New Roman" w:hAnsi="Times New Roman"/>
          <w:i/>
          <w:iCs/>
          <w:color w:val="auto"/>
          <w:sz w:val="22"/>
          <w:szCs w:val="22"/>
          <w:lang w:val="hu-HU" w:eastAsia="zxx" w:bidi="zxx"/>
        </w:rPr>
        <w:t xml:space="preserve">sa'sarát? </w:t>
      </w:r>
      <w:r>
        <w:rPr>
          <w:rFonts w:eastAsia="Times New Roman" w:cs="Times New Roman" w:ascii="Times New Roman" w:hAnsi="Times New Roman"/>
          <w:color w:val="auto"/>
          <w:sz w:val="22"/>
          <w:szCs w:val="22"/>
          <w:lang w:val="hu-HU" w:eastAsia="zxx" w:bidi="zxx"/>
        </w:rPr>
        <w:t>Megteszi, ha Rand azt mond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viccelt. A </w:t>
      </w:r>
      <w:r>
        <w:rPr>
          <w:rFonts w:eastAsia="Times New Roman" w:cs="Times New Roman" w:ascii="Times New Roman" w:hAnsi="Times New Roman"/>
          <w:i/>
          <w:iCs/>
          <w:color w:val="auto"/>
          <w:sz w:val="22"/>
          <w:szCs w:val="22"/>
          <w:lang w:val="hu-HU" w:eastAsia="zxx" w:bidi="zxx"/>
        </w:rPr>
        <w:t xml:space="preserve">sa'saráról </w:t>
      </w:r>
      <w:r>
        <w:rPr>
          <w:rFonts w:eastAsia="Times New Roman" w:cs="Times New Roman" w:ascii="Times New Roman" w:hAnsi="Times New Roman"/>
          <w:color w:val="auto"/>
          <w:sz w:val="22"/>
          <w:szCs w:val="22"/>
          <w:lang w:val="hu-HU" w:eastAsia="zxx" w:bidi="zxx"/>
        </w:rPr>
        <w:t xml:space="preserve">csak annyit tudott, hogy botrányos egy tánc - és hogy Faile egyszer beismerte, hogy el tudja járni, de azóta ahányszor csak előkerül, mindig valami másra tereli a szót, majd hogy le nem tagadja az egészet. Perrin csak viccelt, de Faile összecsapta a legyezőt, és elkezdte vele a csuklóját ütögetni. Perrin tudta, ez mit jelent. </w:t>
      </w:r>
      <w:r>
        <w:rPr>
          <w:rFonts w:eastAsia="Times New Roman" w:cs="Times New Roman" w:ascii="Times New Roman" w:hAnsi="Times New Roman"/>
          <w:i/>
          <w:iCs/>
          <w:color w:val="auto"/>
          <w:sz w:val="22"/>
          <w:szCs w:val="22"/>
          <w:lang w:val="hu-HU" w:eastAsia="zxx" w:bidi="zxx"/>
        </w:rPr>
        <w:t>Fontolóra veszem az ajánlat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 győzne meg, Perrin. - Faile megremegett. - Van-e bármi, amit egy aes sedai nem tenne meg, ha a Fehér Torony kéri tőle? Tanultam történelmet, és azt is megtanultam, hogy a szép mesékből hogyan hámozhatom ki az igazságot. Mashera Donavelle hét gyermeket is szült egy olyan férfinak, akit egész életében gyűlölt, bármit mondanak róluk a történetek. Isebaille Tobanyi az ellenségei kezére adta imádott testvéreit és Arad Doman trónját, és Vörösdombi Jesti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egremegett, de ezúttal sokkal erős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suttogta Perrin, és átölelte a feleségét. Ő maga is sokat olvasott a történelemről, de még soha nem hallott ezekről az emberekről. Persze egy nagyúr lányát máshogy nevelték, mint a kovácsok segédeit. - Tényleg minden úgy van, ahogy Rand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elfordult, és Aram is másfelé nézett, bár az arcán széles, elégedett mosoly 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eleinte tiltakozott, bár nem túl erősen. Perrin sosem tudhatta, a felesége mikor viseli el, hogy mások előtt átölelje, mikor örül neki, és mikor kap tőle dührohamot, de ha Faile nem akarta, hogy átölelje, azt elég hamar a tudtára adta, szavakkal és anélkül is. Most Perrin vállába temette az arcát, még közelebb bújt hozzá, és egyre erősebben szor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 aes sedai bántani merészel, én esküszöm, megölöm! - suttogta Faile. Perrin ezt el is hitte neki. - Te az enyém vagy, Perrin t'Bashere Aybara. Csak az eny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zt is elhitte neki. Ahogy Faile ölelése egyre szorosabbá vált, úgy erősödött körülötte a féltékenység csípős illata is. Perrin majdnem elnevette magát. Faile szerint csak neki volna rá joga, hogy a bordái közé bökje a konyhakést. El is nevette volna magát, ha a felesége szagában nem érzi még mindig a félelem didergő illatát. És arra is jól emlékezett, mi történt a Maire nevű udvarhölggyel. A saját szagát nem érezte tisztán, de tudta, hogy abban is ott lapul a félelem. A régi félelem és az új félelem, hiszen bármikor újra veszélybe kerül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nemes is kimenekült a Nagyteremből. Kész csoda volt, hogy senkit sem tapostak halálra. Perrin kiküldte Aramot a dombtetőn várakozókhoz, hogy mondja meg Danillnak, behozhatja a városba a folyóközieket. Nem tudta ugyan, hogyan fogja ellátni őket, de jobb szerette, ha mellette vannak. Aztán belekarolt a feleségébe, és otthagyták Dobranie-t a lassan magához térő Colavaere-rel. Nem akart ott lenni, amikor a nő eszméletére tér, és ahogy megfogta Faile kezét, tudta, az asszony sem maradna szívesen. Siettek, mind a ketten minél hamarabb a szobájukba akartak érni, még ha más okuk volt is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esek láthatóan nem érték be azzal, hogy kijutottak a Nagyteremből, hanem még a környékét is futva hagyták el. A folyosók üresek voltak, csak egy-két szolga sündörgött alázatosan lesütött tekintettel. Azonban még mielőtt túl messzire jutottak volna, Perrin lépteket hallott a hátuk mögött. Követték őket. Nem hitte volna, hogy akad még bárki is, aki nyíltan támogatná Colavaere-t, de ha mégis volna pár ilyen elkeseredett bolond, akkor könnyen lehet, hogy Randet a barátján keresztül próbálják meggyengíteni, mikor az védtelenül sétálgat a feleségével, és az Újjászületett Sárkány nem törődik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onban a fejszéjét fogva sarkon fordult, döbbenten nézett maga elé. Selande állt ott a barátaival, és még nyolc-kilenc újabb fiatallal. Összerezzentek, mikor megfordult, és félve egymásra néztek. Volt velük néhány teari is. Az egyik nő magasabb volt a férfiaknál is, talán csak egy szép szál cairhieni legényt nem nőtt túl. Ő is férfikabátot és szűk nadrágot viselt, akárcsak Selande és a többiek, és az oldalán kardot. Perrin eddig nem tudta, hogy a teariekre is átterjedt ez az ostoba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övettek minket? - kérdezte. - Ha megpróbáltok belerángatni valamelyik gyapjúagyú őrültségetekbe, Bel Tine-ig ütni foglak benne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ár akadtak gondjai ezekkel a fiatal barmokkal, vagy legalábbis pár hozzájuk hasonlóval. Semmi másra nem tudtak gondolni, csak a becsületükre, a párbajozásra, és hogy hogyan ejthetnék egymást </w:t>
      </w:r>
      <w:r>
        <w:rPr>
          <w:rFonts w:eastAsia="Times New Roman" w:cs="Times New Roman" w:ascii="Times New Roman" w:hAnsi="Times New Roman"/>
          <w:i/>
          <w:iCs/>
          <w:color w:val="auto"/>
          <w:sz w:val="22"/>
          <w:szCs w:val="22"/>
          <w:lang w:val="hu-HU" w:eastAsia="zxx" w:bidi="zxx"/>
        </w:rPr>
        <w:t xml:space="preserve">gai'shainul. </w:t>
      </w:r>
      <w:r>
        <w:rPr>
          <w:rFonts w:eastAsia="Times New Roman" w:cs="Times New Roman" w:ascii="Times New Roman" w:hAnsi="Times New Roman"/>
          <w:color w:val="auto"/>
          <w:sz w:val="22"/>
          <w:szCs w:val="22"/>
          <w:lang w:val="hu-HU" w:eastAsia="zxx" w:bidi="zxx"/>
        </w:rPr>
        <w:t>Ez utóbbi nagyon nem tetszett az aiel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atok a férjemre - vetette közbe Faile élesen -, és takarodjatok! Keményebb ember, semhogy kikezdjet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talan tekintetek megszelídültek, és a fiatalok egymás sarkára hágva hajladoztak előttük. Lassan hátrálni kezdtek. Még akkor is udvariasan hajlongtak, mikor eltűntek a folyosó egyik kanyarul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 fiatal bajkeverők - morogta Perrin, és ismét belekarolt a feleség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emuram igen bölcs a korához képe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ormogásában nyoma sem volt a gúnynak, a szaga viszont rácáfolt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gszívesebben felhördült volna. Igaz, hogy a fiatalok közül néhányan akár két-három évvel is idősebbek voltak nála, de annyira gyerekes volt, ahogy az aieleket majmolták. Viszont úgy tűnt, hogy Faile végre jobb kedvű, és Perrin úgy gondolta, akkor akár bele is vághat a kérdéseibe. A legfőbb kérdés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hogy lettél Colavaere udvarhöl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lgák, Perrin! - Faile halkan beszélt. Két lépésre tőlük már senki nem hallhatta, mit mond. Tudta, milyen döbbenetesen jó a férje hallása, tudott a farkasokról is. Egy férjnek nem lehettek a felesége előtt titkai. Az asszony legyezője a füléhez rebbent, óvatosabb beszédre intett. - Sokan elfelejtik, hogy a szolgák ott vannak körülöttük, pedig nekik is van fülük. Cairhienben pedig különösen sokat hall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egyenruhás szolgán sem tűnt fel, hogy hallgatózna. Az a pár ember, aki nem csusszant be valamelyik oldalfolyosóra, mikor meglátta őket, szinte futva sietett előlük. A szemüket lesütötték, és mintha a lelkierejüket próbálták volna összeszedni. Cairhienben gyorsan terjedtek a hírek. A palotában már mindenki tudta, mi történt a Nap Nagytermében. A hír alighanem már az utcákon volt, és lassan már a város falait is túllépte. Az aes sedai-oknak egészen biztos voltak ügynökei Cairhienben, és alighanem a fehérköpenyek is küldtek ide kémeket, a távolabbi országokról nem is beszé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tulajdon figyelmeztetése ellenére is folytatta, bár még mindig úgy beszélt, hogy csak Perrin hal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lavaere alig várta, hogy felvehessen az udvarhölgyei közé, miután megtudta, ki vagyok. Apám neve majdnem olyan ámulatra késztette, mint az unokatestvérem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ccentett egy aprót, mintha ezzel mindent megmagyará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volt rossz a válasz. Perrin majdnem elhitte. Faile apja Davram volt, a Bashere ház feje, Bashere nagyura, Tyr és Sydona ura, a Fertő Határvidékének őrzője, a Mélyföld Védelmezője, és Tenobia, Saldaea királynőjének kegyéből a Seregek Fővezére. Faile unokatestvére pedig maga Tenobia királynő volt. Ennyi épp elég lehetett ahhoz, hogy Colavaere két kézzel kapjon Faile után. De Perrinnek elég ideje volt, hogy elgondolkozzon a dolgon, és már kezdte kiismerni Faile terveit. A házasélet sok mindenre megtanította a nőkkel kapcsolatban, egy nővel kapcsolatban legalábbis sok mindenre. Az a válasz, amelyet elhallgatott, csak megerősítette abban, hogy Faile egyáltalán nem képes felfogni a veszélyt. Ha ő maga kerül veszélybe, akkor egyáltalá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persze nem beszélhetett itt a folyosón. Bármilyen halkan is mondta volna, Faile hallása nem volt olyan jó, mint az övé, és felháborodásában alighanem úgy válaszolna, hogy ötven lépésnyire még az alvók is felébrednek rá. Szorosan fogta a kezét, és csendben sétáltak, míg csak el nem érték a számukra kijelölt szobákat. Perrinnek úgy tűnt, mintha egy örökkévalósággal ezelőtt költöztek volna ide. A lámpák fénye megreszketett a ragyogóra csiszolt sötét falakon. A magas fatáblákba egyre kisebbedő téglalapok voltak vésve. A szögletes kőkandalló tisztára volt söpörve, jókora ágak helyett pár marok csenevész avar szerénykedett benne. Még majdnem zöldek voltak a lev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egyenest az asztalhoz ment. Két kancsó állt rajta, oldalukon gyöngyözve csurrant alá a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fonyateát hagytak itt nekünk, és borpuncsot. Alighanem tharoni borból készült. A palota alatti víztárolókban hűtötték be az italt. Mit ké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oldotta az övét, és a székre dobta fejszéstül. Egész úton azt tervezte, mit fog most mondani. Faile-lel nehéz volt bá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úgy hiányoztál, hogy azt el sem tudom mondani, és annyira aggódtam érted,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ggódtál értem! - pördült felé a felesége rikoltva. Magas volt, büszke, a szeme úgy csillogott, mint a sólyomnak, amiről elnevezte magát, és a legyezőjével Perrin mellkasa felé bökött. Ez a mozdulat nem volt része a saldaeai legyezőnyelvnek, és Faile gyakran késsel is bemutatott ilyeneket. - De az első szó, amit kiejtettél a szádon, az volt, hogy mi van azzal a... azzal a </w:t>
      </w:r>
      <w:r>
        <w:rPr>
          <w:rFonts w:eastAsia="Times New Roman" w:cs="Times New Roman" w:ascii="Times New Roman" w:hAnsi="Times New Roman"/>
          <w:i/>
          <w:iCs/>
          <w:color w:val="auto"/>
          <w:sz w:val="22"/>
          <w:szCs w:val="22"/>
          <w:lang w:val="hu-HU" w:eastAsia="zxx" w:bidi="zxx"/>
        </w:rPr>
        <w:t>némbe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tátotta a száját. Hogy felejthette el, hogy a felesége szagából csak úgy árad a féltékenység? Az orrához emelte a kezét. Amilyen erős volt a nő illata, azt hitte, eleredt az orra vé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nekem a szaglászai kellettek. Be... - Nem, nem volt annyira bolond, hogy még egyszer kiejtse ezt a nevet. - Mielőtt elindultam, azt mondta, hogy bizonyítékai vannak a mérgezéses ügyben. Te is hallottad! Csak a bizonyítékokat akartam Rand elé tárni, Fai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yarázkodás semmit sem használt. A féltékenység csípős illata ugyanolyan erős maradt, és most a megbántottság savanykás szaga is feltűnt mellette. A Fényre, hát mivel bántot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bizonyítékait! Ami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összeszedtem, az neked nem számít, csak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bizonyítékai törhették ki Colavaere nyakát. Csak azokban bíztál,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nem hagyta, hogy Perrin akár csak megpróbáljon közbevetni valamit. Közelebb lépett hozzá, szeme úgy villogott, mint egy pár tőr, és a legyezőjével is úgy bökött feléje, mintha fegyver lenne. Perrin nem tehetett mást, hátrálnia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t terjesztett az a nő? - sziszegte Faile. Egy keresztesviperában sem lehetett annyi méreg, mint a hangjában. - Tudod? Azt mondta, azért hagytad el a várost, mert egy tanyát bérelt neked a közelben! Ahol vele lehetsz! Én persze kénytelen voltam előállni valamivel. Azt mondtam, hogy vadászni mentél, hiszen épp eleget szoktál vadászni, de persze mindenki azt hitte, hogy csak megpróbálom szépíteni a dolgot! Hogy ti ketten titokban...! Colavaere imádta a helyzetet. Szerintem csak azért vette azt a mayene-i szukát is az udvarhölgyek közé, hogy engem idegesítsen. „Faile, Berelain, gyorsan, fűzzétek be a ruhámat!" „Faile, Berelain, gyorsan, tartsátok a tükröt a fodrásznak!" „Faile, Berelain, gyorsan, mossátok meg a hátamat!" Az volt a legfőbb szórakozása, hogy azt leste, mikor kaparjuk ki egymás szemét! Ezt kellett nekem elviselnem! Miattad, te szőröskép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kiesett a falnak. Valami eltört benne. Majd' megőrült, úgy aggódott a feleségért. Szembeszállt volna érte Randdel vagy akár a Sötét Úrral is. És semmit nem tett, soha egy szóval sem hitegette Berelaint, sőt, mindent megtett, hogy az a nő végre hagyja békén! És ez érte a köszö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gta Faile vállát, és addig emelte, amíg csak a hatalmas, ferde szempár nem volt egy magasságban a sajátj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jól figyelj rám - mondta nyugodtan. Legalábbis megpróbált nyugodt maradni, még ha a hangja inkább hasonlított is egy vadállat hörgésére. - Hogy merészelsz így beszélni velem? Hogy </w:t>
      </w:r>
      <w:r>
        <w:rPr>
          <w:rFonts w:eastAsia="Times New Roman" w:cs="Times New Roman" w:ascii="Times New Roman" w:hAnsi="Times New Roman"/>
          <w:i/>
          <w:iCs/>
          <w:color w:val="auto"/>
          <w:sz w:val="22"/>
          <w:szCs w:val="22"/>
          <w:lang w:val="hu-HU" w:eastAsia="zxx" w:bidi="zxx"/>
        </w:rPr>
        <w:t xml:space="preserve">merészelsz? </w:t>
      </w:r>
      <w:r>
        <w:rPr>
          <w:rFonts w:eastAsia="Times New Roman" w:cs="Times New Roman" w:ascii="Times New Roman" w:hAnsi="Times New Roman"/>
          <w:color w:val="auto"/>
          <w:sz w:val="22"/>
          <w:szCs w:val="22"/>
          <w:lang w:val="hu-HU" w:eastAsia="zxx" w:bidi="zxx"/>
        </w:rPr>
        <w:t>Majdnem belepusztultam az aggodalomba. Azt hittem, bajod esett. Szeretlek, csak téged szeretlek, senki mást. Sosem akartam rajtad kívül senkit. Értetted? Értet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hoz szorította az asszonyt. Legszívesebben soha többé nem engedte volna el. A Fényre, úgy féltette! Még most is beleremegett, ha arra gondolt, hogy mi történhetett volna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elepusztulnék, ha bármi bajod esne, Faile. Lefeküdnék a sírodra, és meghalnék! Azt hiszed, nem tudom, Colavaere hogyan találta ki, hogy ki vagy? Tettél róla, hogy amint elmentem, megtudja. - Perrin eszébe jutott, Faile hányszor mondta már, hogy a kémkedés az asszony dolga. - A Fényre, asszony, könnyen Maire sorsára juthattál volna! Colavaere tudja, hogy a feleségem vagy. 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feleségem. Perrin Aybara felesége. Rand al'Thor barátjáé. Azt hitted, rád nem is gyanakszik? A Fényre, Faile, könnyen megeshetett volna,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eszmélt, mit csinál. Faile halkan nyöszörgött az erős ölelésben, de Perrin nem értette, mit mond. Csak azon csodálkozott, hogy nem törte össze a bordáit. Összeszidta magát, hogy hogyan lehetett ilyen neveletlen, és elengedte az asszonyt. Mielőtt azonban bocsánatot kérhetett volna, Faile megragadta a szak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szeretsz? - kérdezte lágyan. Nagyon lágyan. Nagyon melegen. És még mosolygott is. - Minden nő szereti a megfelelő férfitől, a megfelelő időben hal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jtette a legyezőt, és hosszú körmeivel végigcirógatta a férfi állát. A karmolások nyomán épp hogy csak nem serkent vér, de a nő torokhangú nevetésében forróság volt, és a szemében égő tűz nem a düh fénye volt, hanem valami egészen más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nem mondtad, hogy rá sem néztél egyetlen asszonyra sem. Kénytelen lettem volna azt hinni, hogy megvaku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t sem tudta, mit mondjon, döbbenetében levegőt venni is elfelejtett. Rand értett a nőkhöz, Mat is értett hozzájuk, de Perrin tudta, hogy sosem fog rájönni, mit miért csinálnak. Faile majdnem annyira emlékeztette egy jégmadárra, mint egy sólyomra, olyan gyorsan tudta változtatni a hangulatát, de ez... A féltékenység tüskés szaga teljesen elillant, helyette egy másik jól ismert illat burkolta be. Ez volt Faile igazi illata, ez a tiszta, erős, szenvedélyes illat... Ha Faile pillantását is hozzávette, Perrin már várta, mikor mond a felesége valamit az aratólányokról és a szénakazlakról. Ezek a saldaeai aratólányok nagyon hevesek le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pedig azt illeti, hogy a síromra fekszel - folytatta az asszony -, akkor biztos kísérteni foglak, ezt megígérhetem. Kellő ideig gyászolj, utána pedig találj egy hozzád illő feleséget! Valakit, aki nekem is tetszene. - Halkan nevetve megráncigálta a férje szakállát. - Nem hinném, hogy tudnál magadról gondoskodni, kedvesem. Ígérd meg, hogy keresel magadnak vala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érezte, hogy ebbe még bele fog törni a foga. Akármit mond, ez a csodálatos pillanat a fejére omlik. Faile hangulata gyorsan változott. Ha azt mondja, nem ígéri meg... Ha azt mondja, hogy igen... Érezte az asszony illatán, hogy minden egyes szót komolyan gondolt, de hogy elfogadna egy ilyen ígéretet... Na, előbb fognak a lovak fészket rakni.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ne fürödnöm. Nem is tudom már, mióta nem láttam szappant. Olyan szagom lehet, mint egy disznóó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hozzásimult, és mélyen belélegezte az il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illatod van. Csak neked van ilyen illatod - végigsimított a férfi vállán. - Szinte kedvem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gódott az aj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Perrin, Berelain nincs... Bocsássatok meg! Ne haragudjatok!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Rand toporgott az ajtóban, zavart arckifejezése cseppet sem illett az Újjászületett Sárkányhoz. A folyosón Hajadonok álltak. Min is bedugta a fejét, felmérte a helyzetet, rávigyorgott Perrinre, és sietve az ajtón kívülre von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olyan magától értetődő természetességgel lépett odébb, hogy senki sem mondhatta volna meg, miről volt szó az előbb. Vagy hogy épp mit akart mondani. Bár az arca vérvörös volt, és tűzforró.</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edves, Sárkány nagyúr - mondta hűvösen -, hogy váratlan látogatásával megtisztelt minket. Rettentően sajnálom, hogy nem hallottuk, mikor kopog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nem is zavarában vörösödött el, hanem haragjában. Most Rand pirult el. Zavartan simított végig a ha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elain nincs a palotában. Ma este épp a Tengeri Nép hajóján vendégeskedik. Annuora nem szólt róla, csak mikor már majdnem Berelain szobájában vol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nehezére esett, hogy ne fintorodjon el. Muszáj Randnek egyfolytában ezt a nevet emleget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nem erről akartál beszélni velem,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hogy nem hangsúlyozza túl a dolgot, de Rand így is megértette. Nem mert Faile-re nézni, de óvatosan beleszimatolt a levegőbe. Nem érzett féltékenységet. Még nem. De az asszony egyre dühöse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pillanatra ránézett, bár a tekintete valahol messze mögötte nyugodott. Mintha valaki mással beszélnie. Perrin összefonta a mellén a karját. Különben 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om kell - mondta végül Rand -, hogy még mindig visszautasítod-e, hogy Illian ellen vezesd a seregeimet? Most már tudnom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hadvezér - mondta Perrin elgyötör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lianért több csatát meg kell vívniuk. Képek villantak fel a fejében. Mindenütt emberek, a kezében csak úgy pörög a fejsze, ahogy átvágja magát rajtuk. Minél többet vágott le, annál többen jönnek, és jönnek, jönnek, végeérhetetlen hosszú sorban. A szíve pedig egyre nehezebb. Nem tudná ezt még egyszer elviselni. Nem fogja ezt még egyszer elvis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kívül, nekem mintha melletted kéne marad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ondta neki. Egyszer ezt látta felette. Kétszer is ott kell Rand mellett állnia, vagy a barátja elbukik. Az egyik eset alighanem Dumai Kútja volt. Talán. De a másik még váratott ma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ckáztatnunk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ngja nagyon halk volt. És nagyon kemény. Min ismét bekukucskált az ajtón, mintha be akarna jönni, de aztán Faile-re nézett, és inkább kint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z aes sedai-ok... - bölcsebb lett volna nem szólni erről, de Perrin sosem tartotta magát bölcsnek. - A Tudós Asszonyok elevenen megnyúzzák őket, vagy még valami annál is rosszabbat csinálnak velük. Nem hagyhatod, hogy bajuk 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n ácsorgó Sulin közelebb lépett, és átható pillantásokkal méregette. A fiú, akit Perrin egykor a barátjának tartott, gyengé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ckáztatnunk kell - ismétel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hagyom, hogy bajuk essen, Ran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kék szempár mered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nem hagy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em hagyom - mondta Perrin higgadtan. Rand tekintete nem ijesztette meg. - Foglyok. És veszélytelenek. Védtelen n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nd hangja annyira olyan volt, mint Aramé Dumai Kútja mellett, hogy Perrin majdnem levegőért kap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szem, amit tennem kell,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olyan volt, mint a régi Rand, akinek cseppet sem lenne ínyére ez az egész. Egy pillanatra holtfáradtnak tűnt. De csak egy pillanatra. Aztán megint az új Rand volt. Olyan kemény, hogy az acél is elvásott volna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ntanék egy aes sedai-t sem, aki nem érdemli meg, Perrin. Ennél többet nem ígérhetek. Ha nem akarod a hadsereget vezetni, majd találok neked más feladatot. Ahol legalább annyi hasznodat veszem. Szeretném, ha több időt hagyhatnék nektek, de legfeljebb egy-két napnyi pihenés áll előttetek. Nincs több időnk. Nincs több időnk, és mégis meg kell tennünk a magunkét. Bocsássatok meg a zavarásért. - Egyik kezét a kardmarkolatára tette, és kurtán meghajolt. - Fai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próbálta megfogni a karját és visszahúzni, de még mielőtt megmozdult volna, Rand már kint volt a folyosón, és becsukta maga mögött az ajtót. Rand már nem Rand volt, Perrinnek legalábbis nagyon úgy tűnt. Egy-két nap? Hova a Fénybe akarja Rand küldeni, ha nem a Maredói síkságon gyülekező hadsereg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des férjem - suttogta Faile -, három embernek is elegendő a bátorságod, de az eszed mint egy totyogó gyereké. Miért van az, hogy ha egy férfi bátor, akkor osto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rosszkedvűen felmordult. Nem volt kedve felhozni az olyan asszonyokat, akik gyilkosok után próbálnak kémkedni, miközben egyértelműen tudják róluk, hogy kémkednek. A nők mindig azzal jöttek, hogy mennyivel bölcsebben irányítják az életüket, mint a férfiak, de Perrin a maga részéről még nem nagyon látta ennek a jel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alán ha tudnád is a választ a kérdésemre, azt hiszem, nem igazán érdekel! - Faile nagyot nyújtózkodott, és torokhangon nevetett. - És különben sem akarom, hogy Rand al'Thor elrontsa a hangulatomat. Még mindig úgy érzem magam, mint egy aratólány... Most miért nevetsz? Ne nevess ki, Perrin t'Bashere Aybara! Ne nevess ki, te neveletlen tuskó! Ha nem hagyod ab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tudta, hogy Faile csak akkor hagyja abba a méltatlankodást, ha megcsókolja. A karjában elfelejtette Randet, az aes sedai-okat és a csatákat. Faile maga volt az ottho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SAPDÁK ÉS KELEPCÉ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Sárkányjogar minden egyes apró faragványát olyan élesen érezte a tenyerében, melybe még régen beleégett a gém jele, mintha végigsimította volna a fanyelet. Mégis, mintha valaki más tartotta volna a kezében, nem ő. Ha most levágnák a kezét, érezné a fájdalmat - de meg sem rezzenne. Valaki más fájdalma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Ürességben sodródott, a megismerhetetlen, hatalmas semmi közepén. Eltöltött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porrá akarta zúzni az acélt is elpattintó hideg és a követ is lángra lobbantó forróság pillanatonként változó rohama. A Sötét Úr rontását viselte tisztaságában, a romlás a csontjaiba égett. Néha már attól tartott, a lelkébe égett. Most már nem fordult fel tőle a gyomra olyan keservesen, mint régebben. Ettől csak még jobban megijedt. És a jég, a tűz, a szenny mögött ott várta az élet. Még ez volt rá a legtalálóbb kifejez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egpróbálta elpusztíta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csordulásig töltötte élettel. Kis híján maga alá temette, és felizgatta. A túlélésért folytatott harc, a folyamatos küzdelem, hogy ne égesse e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egsokszorozta benne az élet szeretetét. A romlás dacára is. Milyen lehetett, mikor még tiszta vo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lképzelhetetlen. Legszívesebben mindet magába ölelte volna, mindet, mindet, mi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onzerő volt a leghalálosabb csapda. Csak egy elhibázott lépés, és egy életre kiég belőle a fókuszálás képessége. Csak egy elhibázott lépés, és teljesen megőrül - már ha nem pusztul el ott a helyszínen, és nem pusztít el mindent maga körül. A túlélésért folytatott küzdelem nem volt őrültség. Épp csak olyan volt, mintha egy vékony kötélen táncolt volna, bekötött szemmel, alatta egy kihegyezett karókkal teli verem, és mindeközben olyan tökéletességét élné át az életnek, az érzékelésnek, a gyönyörnek, amiről ha lemondana, az felérne azzal, hogy a világ szürkeségbe süllyed. Nem volt őrült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gondolatai átcsusszantak az Ürességen, és ott táncoltak vel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szédítő ölelésében. Annuora, amint az aes sedai-ok jellegzetes tekintetét villantja rá. Mit akarhat Berelain? Soha nem mondta, hogy van egy aes sedai tanácsadója. És a többi aes sedai, aki Cairhienben van. Honnan jöttek, és miért? A városfalakon kívül táborozó lázadók. Honnan vették a bátorságot, hogy meginduljanak? Mi lesz a következő lépésük? Hogyan állíthatja meg őket, hogyan használhatja fel őket? Lassan már egész jól használta az embereket. Néha undorodott is magától. Sevanna és a shaidók. Rhuarc már küldött felderítőket a Rokonirtó Tőréhez, de a legjobb esetben is csak ott és akkor tudják meg, mire készülnek. A Tudós Asszonyok talán ki tudják találni, miért, vagy nem? Sevannához túl sok megválaszolatlan kérdés kapcsolódott. Elayne és Aviendha. Nem, nem gondol rájuk. Egy pillanatig sem. Nem. Perrin és Faile. Tüzes asszony, természetre is olyan, mint a sólyom, amiről a nevét kapta. Vajon tényleg csak azért lett Colavaere udvarhölgye, hogy kémkedjen? Talán megpróbálta volna megvédeni a férjét, ha az Újjászületett Sárkány elbukik. Megpróbálná megvédeni a férjét az Újjászületett Sárkánytól is, ha úgy látja jónak. Perrinért ugyan mindent megtesz, de azt ő maga dönti el, mit és hogyan. Faile nem az a fajta nő volt, aki alázatosan engedelmeskedik a férjének, már ha egyáltalán létezik ez a fajta nő. Aranyszín szempár, kihívóan és dacosan csillog. Miért ilyen makacs Perrin az aes sedai-ok kérdésében? Perrin hosszú utat tett meg Kirunával és a társaival, mire Dumai Kútjához értek. Hát az aes sedai-ok tényleg képesek lennének mindarra, amit híresztelnek róluk? Aes sedai-ok. Önkéntelenül is megrázta a fejét. Soha többé. Soha! Mindig elárulták a bizalmát! A bizalom csak fájdalmat o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kizárni az agyából ezt a gondolatot. Már majdnem őrjöngésbe csapott át. Bizalom nélkül nem lehet élni. És eddig is tudta, hogy nem az aes sedai-okban kéne megbíznia. Mat, Perrin... Ha bennük sem bízhat... Min. Még soha nem jutott az eszébe, hogy ne bízhatna Minben. Azt kívánta, bárcsak itt lehetne mellette a lány, és ne az ágyában aludna békésen. De a fogság hosszú, aggodalmas napjai - ahogy Mint ismerte, a lány egész végig érte aggódott, és nem saját magáért -, miközben Galina vallatta őket, és ha nem volt elégedett a válasszal, a kínzástól sem riadt vissza - Rand észre sem vette, hogy a fogát csikorgatja -, és még a tetejébe a kimerítő Gyógyítás... Min végül elfáradt. Mellette volt, amíg csak fel nem mondták a szolgálatot a lába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nek ölben kellett a szobájába vinnie, miközben a lány álmos hangon tiltakozott, hogy mellette kell maradnia, és vigyáznia kell rá. Most nincs itt vele, nincs itt, hogy megnyugtassa, megnevettesse, és egy rövid időre elfeledtesse, hogy ő az Újjászületett Sárkány. Csak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folytatott harc maradt, a gondolatok forgószele, é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ezni kell velük. Végezned kell velük. Muszáj. Nem emlékszel, mi volt a legutóbb? Ez a kis összecsapás a kutaknál, ugyan, semmiség... Városok pusztultak el egy szemvillanás alatt, de az sem számított. Az egész világot elpusztítottuk! HALLASZ ENGEM? MEG KELL ŐKET ÖLNI, LE KELL ŐKET TÖRÖLNI A FÖL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t ne, ezt az őrülten sikoltozó hangot a fejében ne. Nem Rand al'Thor. Hanem a több, mint háromezer éve halott Lews Therin Telamon. Az Egyetlen Hatalom gyakran felébresztette a Rand gondolatainak árnyékában szunnyadó őrültet. Rand sokat gondolkozott már azon, ez hogy lehet. Ő </w:t>
      </w:r>
      <w:r>
        <w:rPr>
          <w:rFonts w:eastAsia="Times New Roman" w:cs="Times New Roman" w:ascii="Times New Roman" w:hAnsi="Times New Roman"/>
          <w:i w:val="false"/>
          <w:iCs w:val="false"/>
          <w:color w:val="auto"/>
          <w:sz w:val="22"/>
          <w:szCs w:val="22"/>
          <w:lang w:val="hu-HU" w:eastAsia="zxx" w:bidi="zxx"/>
        </w:rPr>
        <w:t>vo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jjászületett Lews Therin, az Újjászületett Sárkány, efelől semmi kétség, de mindenki valaki más volt újjászületve, százszor vagy ezerszer is. Ez volt a Minta rendje. Az emberek meghaltak és újjászülettek, újra és újra, ahogy a Kerék fordult, örökkön örökké, vég nélkül. De senki más nem beszélt azzal, aki egykor régen volt. Senki másnak nem voltak hangok a fejében. Csak az őrültek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mi van velem, </w:t>
      </w:r>
      <w:r>
        <w:rPr>
          <w:rFonts w:eastAsia="Times New Roman" w:cs="Times New Roman" w:ascii="Times New Roman" w:hAnsi="Times New Roman"/>
          <w:color w:val="auto"/>
          <w:sz w:val="22"/>
          <w:szCs w:val="22"/>
          <w:lang w:val="hu-HU" w:eastAsia="zxx" w:bidi="zxx"/>
        </w:rPr>
        <w:t xml:space="preserve">gondolta Rand. Az egyik keze kardja markolatára feszült, a másik a Sárkányjogarra. </w:t>
      </w:r>
      <w:r>
        <w:rPr>
          <w:rFonts w:eastAsia="Times New Roman" w:cs="Times New Roman" w:ascii="Times New Roman" w:hAnsi="Times New Roman"/>
          <w:i/>
          <w:iCs/>
          <w:color w:val="auto"/>
          <w:sz w:val="22"/>
          <w:szCs w:val="22"/>
          <w:lang w:val="hu-HU" w:eastAsia="zxx" w:bidi="zxx"/>
        </w:rPr>
        <w:t>Mi van veled? Miben különbözünk a többiek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volt. Ha kérdezte, Lews Therin gyakran hallgatott. Az volt a jó, mikor még egyáltalán nem szólalt m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étezel? - </w:t>
      </w:r>
      <w:r>
        <w:rPr>
          <w:rFonts w:eastAsia="Times New Roman" w:cs="Times New Roman" w:ascii="Times New Roman" w:hAnsi="Times New Roman"/>
          <w:color w:val="auto"/>
          <w:sz w:val="22"/>
          <w:szCs w:val="22"/>
          <w:lang w:val="hu-HU" w:eastAsia="zxx" w:bidi="zxx"/>
        </w:rPr>
        <w:t xml:space="preserve">kérdezte csodálkozva a hang. Rand létezésének tagadása éppolyan gyakori válasz volt, mint a hallgatás. </w:t>
      </w:r>
      <w:r>
        <w:rPr>
          <w:rFonts w:eastAsia="Times New Roman" w:cs="Times New Roman" w:ascii="Times New Roman" w:hAnsi="Times New Roman"/>
          <w:i/>
          <w:iCs/>
          <w:color w:val="auto"/>
          <w:sz w:val="22"/>
          <w:szCs w:val="22"/>
          <w:lang w:val="hu-HU" w:eastAsia="zxx" w:bidi="zxx"/>
        </w:rPr>
        <w:t xml:space="preserve">És én létezem?Beszéltem valakivel. Azt hiszem. Egy dobozban. Egy ládában. </w:t>
      </w:r>
      <w:r>
        <w:rPr>
          <w:rFonts w:eastAsia="Times New Roman" w:cs="Times New Roman" w:ascii="Times New Roman" w:hAnsi="Times New Roman"/>
          <w:color w:val="auto"/>
          <w:sz w:val="22"/>
          <w:szCs w:val="22"/>
          <w:lang w:val="hu-HU" w:eastAsia="zxx" w:bidi="zxx"/>
        </w:rPr>
        <w:t xml:space="preserve">Erőtlen, hörgő nevetés. </w:t>
      </w:r>
      <w:r>
        <w:rPr>
          <w:rFonts w:eastAsia="Times New Roman" w:cs="Times New Roman" w:ascii="Times New Roman" w:hAnsi="Times New Roman"/>
          <w:i/>
          <w:iCs/>
          <w:color w:val="auto"/>
          <w:sz w:val="22"/>
          <w:szCs w:val="22"/>
          <w:lang w:val="hu-HU" w:eastAsia="zxx" w:bidi="zxx"/>
        </w:rPr>
        <w:t xml:space="preserve">Halott vagyok, vagy őrült, vagy halott és őrült is? Mindegy. Kárhozott vagyok. Elkárhoztam, és ez itt a Végzet Verme. Elkárhoztam... és - </w:t>
      </w:r>
      <w:r>
        <w:rPr>
          <w:rFonts w:eastAsia="Times New Roman" w:cs="Times New Roman" w:ascii="Times New Roman" w:hAnsi="Times New Roman"/>
          <w:color w:val="auto"/>
          <w:sz w:val="22"/>
          <w:szCs w:val="22"/>
          <w:lang w:val="hu-HU" w:eastAsia="zxx" w:bidi="zxx"/>
        </w:rPr>
        <w:t xml:space="preserve">most már vad, eszelős vihogás -, </w:t>
      </w:r>
      <w:r>
        <w:rPr>
          <w:rFonts w:eastAsia="Times New Roman" w:cs="Times New Roman" w:ascii="Times New Roman" w:hAnsi="Times New Roman"/>
          <w:i/>
          <w:iCs/>
          <w:color w:val="auto"/>
          <w:sz w:val="22"/>
          <w:szCs w:val="22"/>
          <w:lang w:val="hu-HU" w:eastAsia="zxx" w:bidi="zxx"/>
        </w:rPr>
        <w:t>ez itt a... Vég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gyekezett nem figyelni a hangra, míg csak az egy rovar zümmögésévé nem fakult. Akkor jött rá, hogy képes erre, mikor a ládában tartották fogva. Egyedül, a vaksötétben. Egyedül a fájdalommal, a szomjúsággal és a rég halott őrült hangjával. Néha vigasztaló volt ez a hang, hiszen ez volt az egyetlen társa. Az egyetlen barátja. Valami átfutott a fején. Nem képek, csak színek és mozdulatok összevisszasága. Valamiért Mat jutott róluk az eszébe, és Perrin. Ezek a felvillanások is a ládában kezdődtek, éppúgy, mint még vagy ezer látomás. A ládában, ahova Galina, Brian és Katerine minden áldott nap begyömöszölték, miután félholtra verték. Megrázta a fejét. Nem. Már kiszabadult abból a ládából. Olyan erősen szorította a kardját, hogy belefájdult az ujja. Csak az emlékek maradtak, de az emlékeknek már nincs hatalma.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indenképp evés nélkül akarsz indulni, akkor menjünk. Mindenki más már rég megvacsor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islogott, és Sulin hátralépett a tekintetét látva. Sulin, aki pedig egy leopárddal is farkasszemet nézett volna. A fiú igyekezett rendezni a vonásait. Olyan volt, mintha valaki másnak az arcát visel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 kérdezte a n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Gondolkoztam. - Lassan elengedte a kardmarkolatot, és beleburkolódzott a kabátjába. Ez már jobb volt, mint amit Dumai Kútjától hozott. Egyszerű, sötétkék anyag. Hiába fürdött, még mindig nem érezte tisztának magá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bemocskolta. - Néha túl sokat gondolkoz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ovábbi húsz Hajadon állt egy kis csoportban az ablaktalan, sötét, faburkolatú szoba másik végében. Nyolc aranyozott állólámpa világította be a szobát, kis tükrök voltak rájuk szerelve, hogy tovább növeljék a kiáradó fényt. Rand örült neki: nagyon nem szerette a sötét helyeket. Három asha'man is ott volt, ők a szoba ellentétes sarkában ácsorogtak. A Hajadonok olyan messze húzódtak tőlük, amilyen messze csak lehetett. Jonan Adley neve dacára altarai volt. Karbafont kézzel, elgondolkozva állt, sűrű, fekete szemöldöke mint két hatalmas szőrös hernyó árnyékolta be arcát. Talán négy évvel volt idősebb Randnél, és keményen küzdött azért, hogy mielőbb megkaphassa az avatottak ezüst kardját. Eben Hopwill most már kicsit húsosabbnak tűnt, és jóval kevésbé volt pattanásos, mint mikor Rand először találkozott vele, bár még mindig a füle és az orra uralta a megjelenését. Úgy játszadozott a gallérjára tűzött kis karddal, mintha meglepné, hogy ott van. Fedwin Morr is kiérdemelte a kardot, viselte is volna, ha nem egy jómódú kereskedőhöz vagy jelentéktelen nemeshez illő sötétzöld zekét visel, a szegéseknél ízléses ezüst hímzéssel. Egyidős volt Ebennel, épp csak egy kicsit zömökebb és kevésbé pattanásos. Láthatóan nem örült, hogy fekete kabátját kénytelen volt egy bőrtáskába csomagolni. Miattuk őrjöngött az előbb Lews Therin. Miattuk és a többi asha'man miatt. Az asha'manek és az aes sedai-ok ezt váltották ki belőle: jószerivel mindenkitől dührohamot kapott, aki képes volt fókusz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at gondolkozol, Rand al'Thor? - Enaila egyik kezébe kapta rövid lándzsáját és kerek kis bőrpajzsát, a másik kezébe még három lándzsát fogott, de mégis úgy hangzott, mintha csípőre tett kézzel egy gyereket szidna össze. Az asha'manek összevont szemöldökkel bámultak rá. - Szerintem épp ellenkezőleg. Az a te bajod, hogy még sosem gondolkoz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ajadon halkan felnevetett, de Enaila nem viccelt. Legalább fél fejjel alacsonyabb volt a többi Hajadonnál, lángvörös hajánál csak a természete volt hevesebb, és elég különös viszony fűzte Randhez. Fakószőke barátnője, Somara, majd' két fejjel magasodott fölé. Most egyetértően bólintott. Ő is éppúgy gondolkozott Randről, mint Enai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nem válaszolt Enailának, csak fáradtan felsóhajtott. Somara és Enaila voltak a legrosszabbak, de a többi Hajadon sem volt sokkal jobb. Nem tudták eldönteni, hogy most vajon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 xml:space="preserve">tisztelik benne, vagy pedig úgy szeretik, mint az egyetlen olyan Hajadon gyermekét, akiről a Hajadonok is megtudták, ki volt az anyja, és akire úgy kell vigyázniuk, mintha a tulajdon fiuk vagy öccsük lenne. Néhányan úgy bántak vele, mintha még csecsemő volna. Még Jalani is, aki pedig csak pár éve tehette le a játékbabákat, úgy kezelte, mintha a </w:t>
      </w:r>
      <w:r>
        <w:rPr>
          <w:rFonts w:eastAsia="Times New Roman" w:cs="Times New Roman" w:ascii="Times New Roman" w:hAnsi="Times New Roman"/>
          <w:i/>
          <w:iCs/>
          <w:color w:val="auto"/>
          <w:sz w:val="22"/>
          <w:szCs w:val="22"/>
          <w:lang w:val="hu-HU" w:eastAsia="zxx" w:bidi="zxx"/>
        </w:rPr>
        <w:t xml:space="preserve">kisöccse </w:t>
      </w:r>
      <w:r>
        <w:rPr>
          <w:rFonts w:eastAsia="Times New Roman" w:cs="Times New Roman" w:ascii="Times New Roman" w:hAnsi="Times New Roman"/>
          <w:color w:val="auto"/>
          <w:sz w:val="22"/>
          <w:szCs w:val="22"/>
          <w:lang w:val="hu-HU" w:eastAsia="zxx" w:bidi="zxx"/>
        </w:rPr>
        <w:t xml:space="preserve">lenne, míg az őszülő hajú Corana, akinek majdnem olyan napcserzett volt az arca, mint Suliné, a bátyjaként tekintett rá. Még szerencse, hogy csak egymás között kezelték így, a többi aiel előtt szinte soha. Mikor mások is látták, nekik is csa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volt. Amúgy is tartozott nekik. Annyian haltak meg érte közülük. Bármit kértek tőle, azt meg kellett nekik 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k egész éjjel itt ácsorogni, míg csak be nem fejezitek a Virágok Csók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ulin lesújtó pillantást vetett rá - akár báli ruhát viseltek, akár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a nők olyan bőven vetették a lesújtó pillantásokat, mint parasztember tavasszal a búzát -, de az asha'manek abbahagyták a Hajadonok méricskélését, és felkapták a vállukra összeszíjazott bőrzsákjaikat. Hajtsd őket, hadd legyenek belőlük jó fegyverek, mondta Rand Taimnak, és Taim engedelmeskedett. A jó fegyver azt tette, amit a gazdája akart. Bárcsak bízhatna benne, hogy ez a fegyver sosem fordul 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helyre akart ellátogatni az éjjel, de ezek közül az egyikről nem tudhattak a Hajadonok. Erről az egyről csak ő tudhatott. Azt, hogy a másik kettő közül hova megy előbb, már rég eldöntötte, most mégis habozott. Hamar kiderül, hogy ott járt, pedig elég oka lenne rá, hogy titokban tartsa, ameddig csak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apu a szoba közepén nyílt meg, a beáradó édeskés illatot minden földműves rögtön felismerte volna. Lótrágya. Sulin fintorogva tekerte a fejére a fekete kendőt, és a Hajadonok felével átlépett a Kapun. Az asha'manek utána pillantottak, majd követték. Mélyen merítettek az Igazi Forrásból, annyi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szívtak magukba, amennyit csak tu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 hogy megteltek az Egyetlen Hatalommal, Rand is érezte az erejüket, ahogy elmentek mellette. Ha egy férfi épp nem érintette a Forrást, nehéz volt megmondani, hogy tud-e fókuszálni, és ha nem volt hajlandó segíteni, még annál is nehezebb. Egyikük ereje sem közelítette meg Randét. Egyelőre nem. Sosem lehetett előre megmondani, egy férfi milyen erős lesz, mire megtanulja teljesen kiaknázni az Egyetlen Hatalmat. Fedwin volt a legerősebb, de Taim szerint volt egy súlyos gátja. Nem hitte el, hogy az Egyetlen Hatalom nagyobb távolságra is hat. Épp ezért az ereje úgy ötven lábnyira már meggyengült, és száz lábra saját magátó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leggyengébb fonatát sem tudta megformálni. Úgy tűnt, a férfiak hamarabb erősödnek, mint a nők, és Rand ennek kifejezetten örült. A vele lévő három asha'man mindegyike képes volt már önálló Kaput nyitni, még ha Jonan esetében ez épp csak akkora volt is, hogy egy ember átbújjon rajta. Mindegyik asha'man, akit maga mellett tartott, legalább ilyen erős vo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Öld meg őket, mielőtt túl késő lesz, mielőtt megőrülnek, </w:t>
      </w:r>
      <w:r>
        <w:rPr>
          <w:rFonts w:eastAsia="Times New Roman" w:cs="Times New Roman" w:ascii="Times New Roman" w:hAnsi="Times New Roman"/>
          <w:color w:val="auto"/>
          <w:sz w:val="22"/>
          <w:szCs w:val="22"/>
          <w:lang w:val="hu-HU" w:eastAsia="zxx" w:bidi="zxx"/>
        </w:rPr>
        <w:t xml:space="preserve">suttogta Lews Therin. </w:t>
      </w:r>
      <w:r>
        <w:rPr>
          <w:rFonts w:eastAsia="Times New Roman" w:cs="Times New Roman" w:ascii="Times New Roman" w:hAnsi="Times New Roman"/>
          <w:i/>
          <w:iCs/>
          <w:color w:val="auto"/>
          <w:sz w:val="22"/>
          <w:szCs w:val="22"/>
          <w:lang w:val="hu-HU" w:eastAsia="zxx" w:bidi="zxx"/>
        </w:rPr>
        <w:t xml:space="preserve">Öld meg őket és vadászd le Sammaelt és Demandredet és az összes Kitaszítottat! Mindegyiküket meg kell ölnöm, mielőtt még túl késő lesz! </w:t>
      </w:r>
      <w:r>
        <w:rPr>
          <w:rFonts w:eastAsia="Times New Roman" w:cs="Times New Roman" w:ascii="Times New Roman" w:hAnsi="Times New Roman"/>
          <w:color w:val="auto"/>
          <w:sz w:val="22"/>
          <w:szCs w:val="22"/>
          <w:lang w:val="hu-HU" w:eastAsia="zxx" w:bidi="zxx"/>
        </w:rPr>
        <w:t xml:space="preserve">Megpróbálta elragadni Randtől az Egyetlen Hatalmat, de egy pillanatnyi elkeseredett küzdelem után feladta. Az utóbbi időben egyre gyakrabban próbálkozott ezzel, vagy azzal, hogy önállóan megragadj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Ez még kevésbé tetszett Randnek. Nem gondolta volna, hogy Lews Therin képes kiragadni a kezébő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irányítását, de abban is egész biztos volt, hogy ő sem tudná elvenni az Egyetlen Hatalmat Lews Therintől, ha egyszer annak sikerülne megragadni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velem mi van? </w:t>
      </w:r>
      <w:r>
        <w:rPr>
          <w:rFonts w:eastAsia="Times New Roman" w:cs="Times New Roman" w:ascii="Times New Roman" w:hAnsi="Times New Roman"/>
          <w:color w:val="auto"/>
          <w:sz w:val="22"/>
          <w:szCs w:val="22"/>
          <w:lang w:val="hu-HU" w:eastAsia="zxx" w:bidi="zxx"/>
        </w:rPr>
        <w:t xml:space="preserve">- kérdezte Rand sokadszorra. Dühös felhördülés volt ez, a rövidség csak jobban kiemelte vadságát. Úgy, ahogy volt, talpig az Egyetlen Hatalomba burkolódzva, a harag pókhálóként szőtte be az Üresség határait, mint valami tüzes csipke. </w:t>
      </w:r>
      <w:r>
        <w:rPr>
          <w:rFonts w:eastAsia="Times New Roman" w:cs="Times New Roman" w:ascii="Times New Roman" w:hAnsi="Times New Roman"/>
          <w:i/>
          <w:iCs/>
          <w:color w:val="auto"/>
          <w:sz w:val="22"/>
          <w:szCs w:val="22"/>
          <w:lang w:val="hu-HU" w:eastAsia="zxx" w:bidi="zxx"/>
        </w:rPr>
        <w:t xml:space="preserve">Én is tudok fókuszálni. Meg fogok őrülni, de te már rég őrült vagy! Megölted magad, Rokonirtó, miután meggyilkoltad a feleséged, a gyermekeidet és csak a Fény tudja, még hány ártatlan embert! Nem fogok ölni, ha elkerülhetem. Hallasz, Rokonirtó? </w:t>
      </w:r>
      <w:r>
        <w:rPr>
          <w:rFonts w:eastAsia="Times New Roman" w:cs="Times New Roman" w:ascii="Times New Roman" w:hAnsi="Times New Roman"/>
          <w:color w:val="auto"/>
          <w:sz w:val="22"/>
          <w:szCs w:val="22"/>
          <w:lang w:val="hu-HU" w:eastAsia="zxx" w:bidi="zxx"/>
        </w:rPr>
        <w:t>Nem volt válasz, csak néma cse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szaggatott levegőt vett. A tüzes háló felszikrázott, mint valami távoli villám. Még sosem beszélt így a fickóval. Lews Therin önálló ember volt, nem csak egy hang. Önálló ember, önálló emlékekkel. Talán örökre el fog hallgatni, most, hogy így ráförmedt. A fickó mormogásának a fele gyászbeszéd volt meggyilkolt felesége felett. Vajon örökre el akarta hallgattatni Lews Therint? Hiszen abban a ládában ő volt az egyetlen bar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ígérte Sulinnak, hogy elszámol százig, mielőtt utána megy, de ötösével számolt, hogy hamarabb léphessen át a százötven mérföldnyire lévő Caemly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or királyi palotáját már eltakarta az éj, a hold árnyai burkolták be a kecses tornyokat és az arany kupolákat, de a gyenge szellő nem törte meg a hőséget. A hold fenn ragyogott, még mindig majdnem tele volt, és halványan megvilágította a várost. A palota legnagyobb istállója mögött álló szekerek körül elkendőzött Hajadonok sürögtek. A szekerek az istálló mocskát szállították nap mint nap, a kellemetlen szag beleitta magát a deszkákba is. Az asha'manek eltakarták az arcukat, Eben egyenest befogta az or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gyorsan számol - morogta Sulin, de leeresztette az arca elől a kendőt, itt nem várja őket kellemetlen meglepetés. Senki sem marad sokáig ezek mellett a szekerek mellett, akinek nem muszá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a Hajadonok maradéka átért, Rand bezárta a Kaput. Mikor a háta mögött a semmibe villant a Cairhienbe vezető út, Lews Therin megkönnyebbülten suttogott. </w:t>
      </w:r>
      <w:r>
        <w:rPr>
          <w:rFonts w:eastAsia="Times New Roman" w:cs="Times New Roman" w:ascii="Times New Roman" w:hAnsi="Times New Roman"/>
          <w:i/>
          <w:iCs/>
          <w:color w:val="auto"/>
          <w:sz w:val="22"/>
          <w:szCs w:val="22"/>
          <w:lang w:val="hu-HU" w:eastAsia="zxx" w:bidi="zxx"/>
        </w:rPr>
        <w:t xml:space="preserve">Nincs itt. Majdnem egészen eltűnt. </w:t>
      </w:r>
      <w:r>
        <w:rPr>
          <w:rFonts w:eastAsia="Times New Roman" w:cs="Times New Roman" w:ascii="Times New Roman" w:hAnsi="Times New Roman"/>
          <w:color w:val="auto"/>
          <w:sz w:val="22"/>
          <w:szCs w:val="22"/>
          <w:lang w:val="hu-HU" w:eastAsia="zxx" w:bidi="zxx"/>
        </w:rPr>
        <w:t>Öröm vegyült a hangjába. A Legendák Korában még nem kötöttek magukhoz őrzőket az aes sedai-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lanna nem tűnt el egészen, mindig ott volt a tudatában, mióta csak akarata ellenére magához kötötte Randet. De a jelenléte valóban elhalványult, bár ez a gyengülés csak még jobban felhívta a kötelékre Rand figyelmét. Mindenhez hozzá lehet szokni, előbb-utóbb még a legkülönösebb dolog is hétköznapivá fakul. Ha Alanna a közelében volt, minden rezdülését érezte szépen elraktározva, a tulajdon tudatában. Tudta, hogyan érzi magát az asszony, van-e valami baja, egészséges-e, tudta azt is, hogy pontosan hol van. Éppúgy, mint ahogy a kezéről is tudta, hol van és mi van vele, bár csak úgy, mint a kezénél, ha nem volt vele gond vagy nem volt rá szüksége, észre sem vette, hogy a nő létezik. Csak a távolság változtatott valamennyit a dolgon, de még így is </w:t>
      </w:r>
      <w:r>
        <w:rPr>
          <w:rFonts w:eastAsia="Times New Roman" w:cs="Times New Roman" w:ascii="Times New Roman" w:hAnsi="Times New Roman"/>
          <w:i/>
          <w:iCs/>
          <w:color w:val="auto"/>
          <w:sz w:val="22"/>
          <w:szCs w:val="22"/>
          <w:lang w:val="hu-HU" w:eastAsia="zxx" w:bidi="zxx"/>
        </w:rPr>
        <w:t xml:space="preserve">érezte, </w:t>
      </w:r>
      <w:r>
        <w:rPr>
          <w:rFonts w:eastAsia="Times New Roman" w:cs="Times New Roman" w:ascii="Times New Roman" w:hAnsi="Times New Roman"/>
          <w:color w:val="auto"/>
          <w:sz w:val="22"/>
          <w:szCs w:val="22"/>
          <w:lang w:val="hu-HU" w:eastAsia="zxx" w:bidi="zxx"/>
        </w:rPr>
        <w:t>hogy Alanna valahol tőle keletre van. Érezni akarta a kötést. Ha Lews Therin elhallgatna, ha valahogy elfeledhetné a ládában töltött napokat, ez a kötelék akkor is emlékeztetné arra, hogy sosem bízhat meg egy aes sedai-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ráeszmélt, hogy Jonan és Eben is még nyitva tartja magá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ngedni! - mondta él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im ezt a parancsot tanította meg nekik, és Rand érezte, ahogy az Egyetlen Hatalom egyszerre eltűnik a két férfiből. Jól van. Jó fegyverek. </w:t>
      </w:r>
      <w:r>
        <w:rPr>
          <w:rFonts w:eastAsia="Times New Roman" w:cs="Times New Roman" w:ascii="Times New Roman" w:hAnsi="Times New Roman"/>
          <w:b w:val="false"/>
          <w:bCs w:val="false"/>
          <w:color w:val="auto"/>
          <w:sz w:val="22"/>
          <w:szCs w:val="22"/>
          <w:lang w:val="hu-HU" w:eastAsia="zxx" w:bidi="zxx"/>
        </w:rPr>
        <w:t xml:space="preserve">Egyelőre. </w:t>
      </w:r>
      <w:r>
        <w:rPr>
          <w:rFonts w:eastAsia="Times New Roman" w:cs="Times New Roman" w:ascii="Times New Roman" w:hAnsi="Times New Roman"/>
          <w:b w:val="false"/>
          <w:bCs w:val="false"/>
          <w:i/>
          <w:iCs/>
          <w:color w:val="auto"/>
          <w:sz w:val="22"/>
          <w:szCs w:val="22"/>
          <w:lang w:val="hu-HU" w:eastAsia="zxx" w:bidi="zxx"/>
        </w:rPr>
        <w:t xml:space="preserve">Öld meg őket, mielőtt túl késő lenne, </w:t>
      </w:r>
      <w:r>
        <w:rPr>
          <w:rFonts w:eastAsia="Times New Roman" w:cs="Times New Roman" w:ascii="Times New Roman" w:hAnsi="Times New Roman"/>
          <w:b w:val="false"/>
          <w:bCs w:val="false"/>
          <w:color w:val="auto"/>
          <w:sz w:val="22"/>
          <w:szCs w:val="22"/>
          <w:lang w:val="hu-HU" w:eastAsia="zxx" w:bidi="zxx"/>
        </w:rPr>
        <w:t>mormolta Lews The</w:t>
      </w:r>
      <w:r>
        <w:rPr>
          <w:rFonts w:eastAsia="Times New Roman" w:cs="Times New Roman" w:ascii="Times New Roman" w:hAnsi="Times New Roman"/>
          <w:color w:val="auto"/>
          <w:sz w:val="22"/>
          <w:szCs w:val="22"/>
          <w:lang w:val="hu-HU" w:eastAsia="zxx" w:bidi="zxx"/>
        </w:rPr>
        <w:t xml:space="preserve">rin. Rand önszántából elengedte az Igazi Forrást, bár kissé vonakodva tette. Sosem volt könnyű lemondania az igazi életről, a kiélesedett érzékekről. A küzdelemről. Legbelül azonban így is feszült maradt, ugrásra kész, hogy bármelyik pillanatban újra megragadhass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ostanában mindig kész volt err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 kell ölnöm őket, </w:t>
      </w:r>
      <w:r>
        <w:rPr>
          <w:rFonts w:eastAsia="Times New Roman" w:cs="Times New Roman" w:ascii="Times New Roman" w:hAnsi="Times New Roman"/>
          <w:color w:val="auto"/>
          <w:sz w:val="22"/>
          <w:szCs w:val="22"/>
          <w:lang w:val="hu-HU" w:eastAsia="zxx" w:bidi="zxx"/>
        </w:rPr>
        <w:t>suttogta Lews The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nyomta magában a hangot, és előreküldte a palotába a Hajadonok egyikét, a szögletes arcú Nerileát. Elindult a szekerek között, a gondolatai újra nekilódultak, és még gyorsabban örvénylettek a fejében, mint az előbb. Nem kellett volna neki magának idejönnie. Elég lett volna, ha Fedwinnel küld egy levelet. Örvény. Elayne. Aviendha. Perrin. Faile. Annuora. Berelain. Mat. A Fényre, nem kellett volna idejönnie. Elayne és Aviendha. Annuora és Berelain. Faile és Perrin és Mat. Színes felvillanások, mozgás épp a látótere határán. Egy őrült motyogása a távol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assan meghallotta azt is, ahogy a Hajadonok maguk közt tréfálkoznak. A szagról. Arra utalva, hogy talán az asha'manekből jöhet. Azt akarták, hogy meghallják őket, különben a kézjeleket használták volna. A holdfényben jól láthatták egymás mozdulatait. A holdfény épp eléggé megvilágította Eben vérvörös arcát és Fedwin szorosan összepréselt száját is. Talán már nem voltak kölykök, Dumai Kútjánál mindenki felnőtt, de akkor sem lehettek többek tizenöt-tizenhat évesnél. Jonan szemöldöke úgy lecsúszott, hogy szinte az állát érte. De legalább egyikük sem nyúlt a </w:t>
      </w:r>
      <w:r>
        <w:rPr>
          <w:rFonts w:eastAsia="Times New Roman" w:cs="Times New Roman" w:ascii="Times New Roman" w:hAnsi="Times New Roman"/>
          <w:i/>
          <w:iCs/>
          <w:color w:val="auto"/>
          <w:sz w:val="22"/>
          <w:szCs w:val="22"/>
          <w:lang w:val="hu-HU" w:eastAsia="zxx" w:bidi="zxx"/>
        </w:rPr>
        <w:t xml:space="preserve">saidinhoz. </w:t>
      </w:r>
      <w:r>
        <w:rPr>
          <w:rFonts w:eastAsia="Times New Roman" w:cs="Times New Roman" w:ascii="Times New Roman" w:hAnsi="Times New Roman"/>
          <w:color w:val="auto"/>
          <w:sz w:val="22"/>
          <w:szCs w:val="22"/>
          <w:lang w:val="hu-HU" w:eastAsia="zxx" w:bidi="zxx"/>
        </w:rPr>
        <w:t>Egyelőr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oda akart lépni hozzájuk, de aztán inkább csak megemelte a hangját. Hadd hallják a többie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n elviselem a Hajadonok ostobaságait, ti is elviselheti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 azonban csak még mélyebben elvörösödött. Jonan elégedetten felmordult. Mind a hárman meghajoltak Rand felé szívükre tett ököllel, majd egymáshoz húzódtak. Jonan halkan odasúgott valamit a többieknek, mire Eben és Fedwin elnevették magukat. Mikor először meglátták a Hajadonokat, nem tudták eldönteni, vajon megkötözzék-e ezeket az egzotikus teremtményeket, akikkel eddig csak mesekönyvekben találkoztak, vagy inkább elfussanak, még mielőtt a mesék vad aieljei mindegyiküket megölik. Most már semmitől sem féltek. Újra meg kell tanulniuk f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Randre bámultak, majd a kezükkel mutogatva folytatták a társalgást. Néha felnevettek. Hiába tartottak az asha'manektől, a Hajadonok csak Hajadonok voltak - és az aielek aielek -, és számukra a veszély csak még érdekesebbé tette a játékot. Somara hangosan megemlítette, hogy Aviendha mellett majd Rand is megnyugszik, mire a többi Hajadon egyetértően bólogatott. Egyik legendás hős élete sem tűnt ilyen bonyolultnak a mesé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Nerilea visszatért és jelentette, hogy megtalálta Davram Bashere-t és Baelt, a törzsfőt, aki itt, Caemlynben vezette az aieleket, Rand levette a kardövét. Fedwin is követte a példáját. Jalani előszedett egy hatalmas bőrzsákot a kard és a Sárkányjogar számára. Úgy fogta a kardokat, mintha mérges kígyók lennének, vagy valami félig elbomlott állat teteme. Bár talán még azokat sem fogta volna ilyen undorodva. Rand magára öltötte a csuklyás köpenyt, amelyet Corana adott neki, majd a háta mögött összetette a kezét, hogy egy kötéldarabbal megkötözhessék. Sulin mérgesen m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Ezt még a vízföldiek is őrültségnek tarta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gyekezett nem felszisszenni. Sulin erős volt, és szorosan meghúzta a köte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úl sokszor futottál el előlünk, Rand al'Thor. Egyáltalán nem törődsz saját magaddal. - Úgy kezelte, mint ha az ikerbátyja lett volna, akinek valamiért mégsem nőtt be a feje lágy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ar Dareis Mai </w:t>
      </w:r>
      <w:r>
        <w:rPr>
          <w:rFonts w:eastAsia="Times New Roman" w:cs="Times New Roman" w:ascii="Times New Roman" w:hAnsi="Times New Roman"/>
          <w:color w:val="auto"/>
          <w:sz w:val="22"/>
          <w:szCs w:val="22"/>
          <w:lang w:val="hu-HU" w:eastAsia="zxx" w:bidi="zxx"/>
        </w:rPr>
        <w:t>védi a becsületed, és te nem is törődsz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edwin morgott, miközben az ő kezét is összekötözték, bár a Hajadonok aligha húzták szorosra a köteleit. Jonan és Eben látható nemtetszéssel szemlélték a dolgot. Legalább annyira nem tetszett nekik a terv, mint Sulinnak. És legalább annyira nem értették, miért van erre szükség. De az Újjászületett Sárkánynak nem kellett elmagyaráznia, mit miért csinál, és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ritkán indokolta meg a döntéseit. Senki sem tiltakozott hangosan. A jó fegyverek nem vitatko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megkerülte, és az arcába nézett. Egy pillanatra elakadt a lélegz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tették veled - mondta lágyan, és önkéntelenül is nehéz pengéjű kését kereste az övén. A kés majdnem egy lábnyi hosszú volt, máshol már rövid kardnak számított volna, bár senki nem lehetett olyan bolond, hogy ezt egy aiel szemébe vá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zd fel a csuklyát! - utasította élesen Rand. - Az egésznek az a lényege, hogy senki nem ismerhet fel, mielőtt Baelhez és Bashere-hez é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habozva nézett Rand sze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úzd fel! - morogta a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bárkit meg tudott volna ölni puszta kézzel, most mégis gyengéd volt az érintése, ahogy Rand fejére húzta a csuklyát. Jalani felnevetett, és mélyen a fiú arcába rántotta a csuk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biztos lehetsz benne, hogy senki nem fog felismerni, Rand al'Thor. De ránk kell bíznod magad, hacsak nem akarsz hasra es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ajadonok felnevettek. Rand kihúzta magát dühében, és majdnem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De csak majdnem. Lews Therin hörgött, és motyogott. Rand igyekezett egyenletesen venni a levegőt. Nem volt tökéletes a sötétség. A csuklya széle alatt beszivárgott a holdfény. Ahhoz azonban kevés volt, hogy ne botoljon meg, mikor Sulin és Enaila kézen fogták és megindulta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ilyen idős korodra már megtanultál járni - suttogta Enaila gúnyosan. Sulin keze megmozdult. Rand csak egy pillanattal később ébredt rá, hogy a nő megsimog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sak azt látta, ami közvetlenül a lába előtt volt. Először az udvar holdfényben fürdő kockaköveit, majd kőlépcsőket, és lámpák fényét tükröző márványlapokat, néha hosszú, drága szőnyegeket. Megpróbált látni, kitalálni a lába elé vetődő árnyékból, mi lehet körülötte, és elszántan kutat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esetleges felbukkanását, vagy, amitől még jobban félt, egy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használó asszony jelenlétére utaló kellemetlen, csiklandós érzést. Így, vakon, aligha veszi észre időben a támadóit. Hallotta, ahogy elsurran mellettük pár puha léptű szolga, akik éjszaka dolgoztak, de senki nem kérdezte meg, mit keres a palotában öt Hajadon két csuklyás, megkötözött rabbal. Mióta Bael és Bashere bevonultak seregeikkel Caemlynbe, és ők irányították a várost, már szokatlanabb dolgokat is láttak. Olyan volt, mintha egy labirintusban járna. Bár amióta elhagyta Emondmezőt, az egész élete olyan volt, mintha egy óriási labirintusban bolyongana, még akkor is, mikor azt hitte, nyílt ösvényen jár.</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elismerném a nyílt utat, ha elém vetődne? - </w:t>
      </w:r>
      <w:r>
        <w:rPr>
          <w:rFonts w:eastAsia="Times New Roman" w:cs="Times New Roman" w:ascii="Times New Roman" w:hAnsi="Times New Roman"/>
          <w:color w:val="auto"/>
          <w:sz w:val="22"/>
          <w:szCs w:val="22"/>
          <w:lang w:val="hu-HU" w:eastAsia="zxx" w:bidi="zxx"/>
        </w:rPr>
        <w:t xml:space="preserve">kérdezte magától. - </w:t>
      </w:r>
      <w:r>
        <w:rPr>
          <w:rFonts w:eastAsia="Times New Roman" w:cs="Times New Roman" w:ascii="Times New Roman" w:hAnsi="Times New Roman"/>
          <w:i/>
          <w:iCs/>
          <w:color w:val="auto"/>
          <w:sz w:val="22"/>
          <w:szCs w:val="22"/>
          <w:lang w:val="hu-HU" w:eastAsia="zxx" w:bidi="zxx"/>
        </w:rPr>
        <w:t>Vagy már olyan régóta élek ebben, hogy csapdának nézném azt i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incsenek nyílt utak. Csak csapdák és kelepcék és vaksötét. </w:t>
      </w:r>
      <w:r>
        <w:rPr>
          <w:rFonts w:eastAsia="Times New Roman" w:cs="Times New Roman" w:ascii="Times New Roman" w:hAnsi="Times New Roman"/>
          <w:color w:val="auto"/>
          <w:sz w:val="22"/>
          <w:szCs w:val="22"/>
          <w:lang w:val="hu-HU" w:eastAsia="zxx" w:bidi="zxx"/>
        </w:rPr>
        <w:t>Lews Therin felhorkanása izzadt volt, elkeseredett. Épp, ahogy Rand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végre bevezette egy szobába, és becsukta mögötte az ajtót. Rand hátravetette a fejét, lerázta róla a csuklyát, majd döbbenten nézett a többiekre. Baelre és Davramra számított, de nem tudta, hogy Davram felesége, Deira is ott lesz, valamint Melaine és Dorind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átlak, </w:t>
      </w:r>
      <w:r>
        <w:rPr>
          <w:rFonts w:eastAsia="Times New Roman" w:cs="Times New Roman" w:ascii="Times New Roman" w:hAnsi="Times New Roman"/>
          <w:i/>
          <w:iCs/>
          <w:color w:val="auto"/>
          <w:sz w:val="22"/>
          <w:szCs w:val="22"/>
          <w:lang w:val="hu-HU" w:eastAsia="zxx" w:bidi="zxx"/>
        </w:rPr>
        <w:t xml:space="preserve">car'a'carn. - </w:t>
      </w:r>
      <w:r>
        <w:rPr>
          <w:rFonts w:eastAsia="Times New Roman" w:cs="Times New Roman" w:ascii="Times New Roman" w:hAnsi="Times New Roman"/>
          <w:color w:val="auto"/>
          <w:sz w:val="22"/>
          <w:szCs w:val="22"/>
          <w:lang w:val="hu-HU" w:eastAsia="zxx" w:bidi="zxx"/>
        </w:rPr>
        <w:t xml:space="preserve">Bael volt a legmagasabb férfi, akit Rand életében látott. Most törökülésben ült a zöld-fehér csempén, és a szokott </w:t>
      </w:r>
      <w:r>
        <w:rPr>
          <w:rFonts w:eastAsia="Times New Roman" w:cs="Times New Roman" w:ascii="Times New Roman" w:hAnsi="Times New Roman"/>
          <w:i/>
          <w:iCs/>
          <w:color w:val="auto"/>
          <w:sz w:val="22"/>
          <w:szCs w:val="22"/>
          <w:lang w:val="hu-HU" w:eastAsia="zxx" w:bidi="zxx"/>
        </w:rPr>
        <w:t xml:space="preserve">cadin'sor </w:t>
      </w:r>
      <w:r>
        <w:rPr>
          <w:rFonts w:eastAsia="Times New Roman" w:cs="Times New Roman" w:ascii="Times New Roman" w:hAnsi="Times New Roman"/>
          <w:color w:val="auto"/>
          <w:sz w:val="22"/>
          <w:szCs w:val="22"/>
          <w:lang w:val="hu-HU" w:eastAsia="zxx" w:bidi="zxx"/>
        </w:rPr>
        <w:t xml:space="preserve">volt rajta. Bármilyen kényelmesen ült, jól látszott, hogy akármelyik pillanatban felugorhat és támadhat. A goshien aielek törzsfőnöke nem volt fiatal - egyik törzsfő sem volt az -, sötétvörös hajába már sok ősz szál vegyült, de aki azt gondolta volna, hogy a kor elgyengítette, azt kellemetlen meglepetés várta. - Vízben és árnyékban sose legyen hiányod!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oldalán állok, és a lándzsám velem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 és az árnyék sem rossz - mondta Davram Bashere, és meglógázta a szék aranyozott karfáján a lábát -, bár én személy szerint most jobban örülnék egy kis jégbe hűtött bo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volt csak magasabb Enailánál, rövid kék kabátját szétnyitotta, izzadság csillogott sötét homlokán. Látszólagos henyesége dacára is ordított róla, hogy még Baelnél is keményebb. Ferde szemének perzselt a pillantása, és a tömött, szürke bajsza fölött ülő horgas orra veszedelmes ragadozó madárhoz tette hasonlóv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meg, hogy gratuláljak neked szerencsés megmenekülésedhez és a fényes győzelemhez! De miért álcáztad magadat fogoly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jobb szeretnék arról hallani, hogy valóban ránk uszítja-e az aes sedai-okat - vetette közbe Deira. Faile anyja majdnem olyan magas volt, mint az aiel Hajadonok, talán az egy Somarát kivéve. Arannyal hímzett zöld selyemruhát viselt. Hosszú, fekete haja kissé őszült már a halántékánál, és az orra íve épp csak kicsit volt kevésbé merész a férjéénél. Ami azt illeti, néha még nála is vadabbul tudott nézni, és a lányára is sokban emlékeztetett. Ő is a férje érdekeit nézte, nem Randét. - </w:t>
      </w:r>
      <w:r>
        <w:rPr>
          <w:rFonts w:eastAsia="Times New Roman" w:cs="Times New Roman" w:ascii="Times New Roman" w:hAnsi="Times New Roman"/>
          <w:i w:val="false"/>
          <w:iCs w:val="false"/>
          <w:color w:val="auto"/>
          <w:sz w:val="22"/>
          <w:szCs w:val="22"/>
          <w:lang w:val="hu-HU" w:eastAsia="zxx" w:bidi="zxx"/>
        </w:rPr>
        <w:t>Rabságba vetetté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s sedai-okat! Mikorra várhatjuk, hogy a Fehér Torony hadsereget küld a nyakun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t teszik - mondta élesen Melaine, és megigazította a kendőjét -, akkor elbánunk velük, ahogy megérdem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ja úgy ragyogott mint a nap, a szeme élénkzöld volt, alig lehetett pár évvel idősebb Randnél. Gyönyörű volt. És Tudós Asszony. Nemrég ment feleségül Baelhez. Bármi változtatta is meg a Tudós Asszonyok véleményét az aes sedai-okról, Melaine, Bair és Amys változtak a leg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szeretném tudni - tette hozzá a harmadik asszony -, hogy mit szándékozol tenni Colavaere Saigha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Deira és Melaine is tiszteletet parancsolt a puszta megjelenésével, Dorindha mindkettőjüket túlragyogta, még ha nem is lehetett látni. A Füstforrás Erőd házúrnője egyszerű, anyás nő volt, inkább kedves, mint csinos, kék szeme sarkában már sok volt a ránc, és szőkés-vörös hajába is majdnem annyi ősz szál vegyült már, mint Bael sötétvörösébe. Mégis, minden értelmes ember elsőre megmondta volna róla, hogy a három asszony közül neki van a legnagyobb hatal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aine azt mondja, hogy Bair szerint Colavaere Saighan egyáltalán nem érdekes - folytatta Dorindha -, de a Tudós Asszonyok néha éppolyan vakok, mint a csatába készülő férfiak, akik olyannyira csak az ellenségre gondolnak, hogy nem veszik észre a talpuk alá kúszó skorpi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re mosolygott, hogy elvegye szavai élét. A Tudós Asszony visszamosolygott rá, jelezve, hogy nem sértődö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zúrnő feladata pedig az, hogy megkeresse az ilyen skorpiókat, még mielőtt megcsíphetnének vala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Bael felesége volt. Rand még mindig nem szokott hozzá az aielek családi viszonyaihoz. Melaine és Dorindha döntöttek úgy, hogy a fiatalabb nő is Bael felesége lesz. Randet talán ez zavarta meg a legjobban: az aiel férfiaknak nem volt sok beleszólásuk abba, ha a feleségük asszonytársat hozott a házhoz. Bár köztük sem volt nagyon gyakori ez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lavaere ezentúl gazdálkodni fog - vetette oda Rand. Úgy pislogtak rá, mintha azt hinnék, csak tréfál. - A Naptrón ismét üres, és csak Elayne-re v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kozott azon, hogy az Egyetlen Hatalommal védje a szobát az esetleges hallgatózók ellen, de egy efféle védelmet bárki felismerhetett volna, aki tudja, mit keressen, és ha egyszer megtalálta, akkor most már biztosra vehetné, hogy a szobában fontos és érdekes dolgok hangzanak el. Nos, minden, ami ma este itt szóba kerülhet, hamarosan úgyis szóbeszéd tárgya lesz a tengertől egész a Sárkányfal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dwin már a csuklóját dörzsölgette, miközben Jalani visszacsúsztatta a helyére a kését. Senki nem figyelt rájuk, mindenki csak Randet nézte. Rand élesen Nerileára pillantott, miközben megrángatta összekötött kezét, hogy oldozzák ki végre. Sulin elvágta a köte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hogy egy ilyen családi kupaktanács közepére csöppenek - mondta Rand. Nerilea zavartan pislogott rá, de a többieknek arcizma sem rez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ha egyszer megházasodsz - suttogta Davram mosolyogva -, rájössz, hogy nagyon meg kell válogatnod azokat a dolgokat, amiket el akarsz titkolni a feleséged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ránézett, és felhúzta az or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ség pompás dolog - nevette Bael -, egész addig, amíg nem mondasz el neki túl sok mind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orindha mosolyogva túrt a férje hajába, aztán megrántotta Bael fejét, mintha le akarná tépni a nyakáról. Melaine megtörölte apró késecskéjét nehéz szoknyájában, és visszatette a hüvelybe. A két asszony egymásra nevetett Bael feje fölött. A férfi morogva dörzsölte meg a vállát, ahol egy kis vércsepp csúfította el 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Deira elgondolkozva bólintott, alighanem tetszett neki az öt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őt sem tudnék annyira gyűlölni, hogy azt kívánjam neki, legyen az Újjászületett Sárkány felesége - válaszolta Rand hidegen. A hirtelen beálló csend olyan sűrű volt, hogy akár neki is lehetett volna támaszko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megfékezni a dühét. Számítania kellett volna a dologra. Melaine nem csak Tudós Asszony volt, de Álomjáró is, akárcsak Bair és Amys. Többek között beszélni is tudtak egymással és a többi Tudós Asszonnyal álmukban. Hasznos dolog, bár neki csak egyszer voltak hajlandóak segíteni vele. Ez csak a Tudós Asszonyok dolga volt. Nem csoda, hogy Melaine mindent szinte azonnal megtudott. Az sem csoda, hogy mindezt továbbadta Dorindhának, akár a Tudós Asszonyok dolga volt, akár nem. A két asszony mintha egyszerre lett volna egymás legjobb barátnője és ikertestvére. Amint Melaine elmesélte Baelnek, hogy Randet elrabolták, az aiel törzsfő továbbadta a hírt Bashere-nek, és ha Bashere tudta, mi a helyzet, éppúgy nem titkolhatta el a felesége elől, mint azt, hogy esetleg rájuk gyulladt a ház. Lépésről lépésre megfékezte a benne tomboló hara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megérkezett már? - Rand igyekezett ezt úgy kérdezni, mintha a válasz nem érdekelné különösebben, de nem sikerült. Mindegy. A személyes dolgokon kívül is épp elég oka volt, hogy emiatt izguljon. Bár Andor nem volt olyan nyugtalan, mint Cairhien, mindkét országban Elayne megkoronázása hozná meg a leggyorsabban a békét. Más talán meg sem hozhat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vonta meg a vállát Bael -, bár hallottunk híreket egy aes sedai hadseregről Észak-Murandyból vagy Altarából. Ez akár az ifjú Mat is lehet, és a Vörös Kéz Bandája, a lányörökössel és azokkal az aes sedai-okkal, akik Siuan Sanche leváltásakor hagyták ott a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dörzsölte a csuklóját ott, ahol a kötelek belevágtak. Az egész rabruhás tettetés csak azért volt, mert azt hitte, Elayne talán már a palotában van. Elayne és Aviendha. Hogy ők ne tudjanak arról, hogy itt járt. Hogy talán titokban megleshesse őket. Talán... Ostoba volt, és nem csak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hogy azok a nővérek is hűséget esküdjenek neked? - Deira hangja majdnem olyan fagyos volt, mint a tekintete. Nem kedvelte Randet. Szerinte a fiú olyasmibe rángatta bele a férjét, ami alighanem a biztos bukásba vezet. Attól félt, Davram Bashere feje Tar Valon falaira lesz kitűzve, mint valami elrettentő, érdekes hadizsákmány. - A Fehér Torony nem nyugszik bele, ha ilyesmire kényszeríted a tag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hajolt felé, és nem érdekelte, hogy vajon gúnynak veszi-e gesztusát az asszony. Deira ni Ghaline t'Bashere sosem szólította egyik címe vagy rangja szerint sem, és a nevét sem használta. Úgy beszélt vele, mint egy megbízhatatlan és ostoba szol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űséget akarnak esküdni, elfogadom. Kétlem, hogy bármelyikük is őszintén visszavágyna Tar Valonba, amíg ott Elaida az úr. Ha nem akarnak hűséget fogadni nekem, mehetnek, amerre látnak, tehetnek, amit akarnak, egész addig, amíg nem fordulnak elle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Fehér Torony ellened fordult - mondta Bael, és a térdére támaszkodva közelebb hajolt. Kék szeme pillantásához képest Deira hangja meleg volt és barátságos. - Ha valaki egyszer ellened tör, az újra és újra megtámad. Kivéve, ha megállítod. A lándzsáim oda mennek, ahov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vezet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is bólintott. Ha teheti, valószínűleg minden egyes aes sedai-t elvágott volna az Egyetlen Hatalomtól, és térden állva őriztette volna őket. Esetleg gúzsba kötve. De most Dorindha is bólintott, és Sulin is. Bashere is elgondolkozva gyúrta dús bajuszát. Rand nem tudta, hogy sírjon-e vagy nev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játok, hogy így is van épp elég bajom? Nem hiányzik még az is, hogy a Fehér Torony ellen kelljen harcba vinnem az embereket. Elaida megpróbált elkapni, de nem sikerült neki. - Eszébe jutott, ahogy a föld felrobban, és tűz, sár és emberi végtagok záporoznak az égből. Ahogy hollók és keselyűk lakomáznak az elesetteken. Hányan halhattak meg? - Ha van annyi esze, hogy békén hagyjon, én nem támado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ne kérjék tőle, hogy megbízzon az aes sedai-okban. A láda. Megrázta a fejét. Csak félig volt tudatában annak, hogy Lews Therin a sötétség és a szomjúság miatt siránkozik. Nem kell törődnie ezekkel a dolgokkal, nem engedheti meg magának, hogy még ezzel is törődjön, de nem is felejtheti el, ami történt. És nem bízhat benn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hagyta Baelt és Bashere-t, akik heves vitába bonyolódtak, hogy vajon Elaidának van-e annyi esze, hogy feladja a Rand elfogására tett kísérleteket. Egy térképektől roskadozó asztalhoz lépett. A falakon a szőnyegek Andor Fehér Oroszlánjának dicső csatáit ábrázolták. Láthatóan Bael és Bashere ebben a szobában szokták kidolgozni a terveiket. Rövid keresgélés után megtalálta azt a térképet, amelyet keresett. A jókora tekercs Andort mutatta a Ködhegységtől az Erinin folyóig. Rajta voltak az ország déli szomszédai is: Ghealdan, Murandy és Alta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nők, akik a fagyilkosok országában a mi foglyaink, már nem okoznak több gondot - mondta Melaine, feltehetően valami olyasmire válaszul, amit Rand nem hallott a térkép tanulmányozása közben. - A többieknek miért hagy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szük, amit kell, Deira t'Bashere - mondta Dorindha nyugodtan. Rand még sosem látta ingerültnek. Alighanem a nőnek sikerült mindig higgadtnak maradnia. - Ne veszítsd el a bátorságodat, és oda érkezünk, ahova mennünk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veted magad egy szikláról - válaszolta Deira -, már csak a bátorságod marad, amit még nem veszítettél el. No meg a remény, hogy valaki véletlenül ottfelejtett egy szénaboglyát a szirt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vram felnevetett, mintha a felesége valami mulatságosat mondott volna. Bár a nő, a hangja alapján, nem tréfál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terítette a térképet, és a négy sarkát tintatartókkal és homokdobozkákkal fogta le. Arasszal lemérte a távolságokat. Ha Mat valóban még csak Altarában vagy Murandyban van, nem halad valami gyorsan. Pedig milyen büszke volt arra, hogy a Banda milyen sebesen menetel. Talán az aes sedai-ok lassították le a szolgákkal és a szekerekkel. Talán több nővér követi, mint amennyire Rand számított. Észrevette, hogy a keze ökölbe szorult, és nagy nehezen kiengedte az ujjait. Szüksége volt Elayne-re. Hogy végre Andor és Cairhien trónjára üljön, és mindkét országban rend legyen, csak ezért kellett neki. Csak ezért. És Aviendha... Rá nem volt szüksége, cseppet sem, és a lány arról is egyértelműen biztosította, hogy neki sincs szüksége a fiúra. Biztonságban van, amíg nincs mellette. Mindketten biztonságban vannak, ha olyan messze küldi őket magától, amilyen messze csak lehet. A Fényre, ha csak egy pillanatig láthatná őket! Matre is szüksége van, ha Perrin így megmakacsolja magát. Nem értette, Mat hogyan lett hirtelen ilyen megbízható szakértő a csaták és hadjáratok dolgában, de még Bashere is tisztelettel emlegette a fiú javaslatait. Már ami a háborút illette, és nem valami 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bántak vele, mintha </w:t>
      </w:r>
      <w:r>
        <w:rPr>
          <w:rFonts w:eastAsia="Times New Roman" w:cs="Times New Roman" w:ascii="Times New Roman" w:hAnsi="Times New Roman"/>
          <w:i/>
          <w:iCs/>
          <w:color w:val="auto"/>
          <w:sz w:val="22"/>
          <w:szCs w:val="22"/>
          <w:lang w:val="hu-HU" w:eastAsia="zxx" w:bidi="zxx"/>
        </w:rPr>
        <w:t xml:space="preserve">da'tsang </w:t>
      </w:r>
      <w:r>
        <w:rPr>
          <w:rFonts w:eastAsia="Times New Roman" w:cs="Times New Roman" w:ascii="Times New Roman" w:hAnsi="Times New Roman"/>
          <w:color w:val="auto"/>
          <w:sz w:val="22"/>
          <w:szCs w:val="22"/>
          <w:lang w:val="hu-HU" w:eastAsia="zxx" w:bidi="zxx"/>
        </w:rPr>
        <w:t>lenne - morogta Sulin, és a többi Hajadon is felmordult szav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uk - mondta Melaine keményen -, nincs becsüle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m tesz semmit azok után, amit most elmeséltetek? - kérdezte Deira hitetlen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kép nem mutatta Illiant, a város ahhoz túlságosan is délen volt - az asztalon heverő térképek egyikére sem fért rá a távoli ország -, de Rand keze végigsiklott Murandy felett, és képzeletében továbbvitte, át a Doirloni dombságon, ami épp hogy csak Illian határain belül feküdt. A dombok közt húzódó erődítmények között egyetlen hódító hadsereg sem tudott áttörni. És onnan vagy kétszázötven mérföldre keletre, a Maredói síkságon túl, egy akkora hadsereg, amekkorát azóta nem látott a világ, hogy Tar Valon alatt összegyűltek a nemzetek seregei az aiel háborúban, talán azóta nem volt ilyen sereg, hogy Sasszárny Artur meghódította a világot. Tear, Cairhien és az aielek: mind arra várnak, hogy elfoglalják Illiant. Ha Perrin nem vállalja, hogy vezeti a sereget, majd Mat megteszi. Csak ki ne fussanak az időből. Sosem volt elég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 morogta Davram -, ezt eddig nem mondtad, Melaine. Caraline úrnő és Toram nagyúr a város előtt táboroznak, és velük van Darlin nagyúr is? Nem hinném, hogy véletlenül találkoztak csak össze, épp ebben a pillanatban. Egészen biztos, hogy nem. Bárkié lesz is a hatalom Cairhienben, egy jókora kígyófészket tudhat az ajta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dd táncoljanak az </w:t>
      </w:r>
      <w:r>
        <w:rPr>
          <w:rFonts w:eastAsia="Times New Roman" w:cs="Times New Roman" w:ascii="Times New Roman" w:hAnsi="Times New Roman"/>
          <w:i/>
          <w:iCs/>
          <w:color w:val="auto"/>
          <w:sz w:val="22"/>
          <w:szCs w:val="22"/>
          <w:lang w:val="hu-HU" w:eastAsia="zxx" w:bidi="zxx"/>
        </w:rPr>
        <w:t xml:space="preserve">algai'd'siswaik </w:t>
      </w:r>
      <w:r>
        <w:rPr>
          <w:rFonts w:eastAsia="Times New Roman" w:cs="Times New Roman" w:ascii="Times New Roman" w:hAnsi="Times New Roman"/>
          <w:color w:val="auto"/>
          <w:sz w:val="22"/>
          <w:szCs w:val="22"/>
          <w:lang w:val="hu-HU" w:eastAsia="zxx" w:bidi="zxx"/>
        </w:rPr>
        <w:t>- válaszolta Bael. - A döglött kígyók nem ma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mindig is a védekezésben volt a legjobb. Ezt Lews Therin emlékei közül szedte, még az Árnyék Háborújának idejéből. Két ember egyetlen koponyában. Talán számíthatott volna rá, hogy néha összekeverednek az emlékeik. Vajon Lews Therinnek eszébe jut-e néha, milyen érzés birkát nyírni, tűzifát hasogatni és csirkéket etetni? Valahol halkan, mélyen hallotta, hogy őrjöng, hogy ölhessen, hogy pusztíthasson. A Kitaszítottak említése általában elvette azt a kevés józan eszé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ira t'Bashere jól beszél - mondta Bael -, most már nem térhetünk le az utunkról addig, amíg el nem pusztítottuk az ellenségeinket, vagy amíg ők el nem pusztította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egészen így értettem - válaszolta Deira szárazon. - De igazad van. Most már nincs más választásunk. Amíg el nem pusztítottuk az ellenségeinket, vagy amíg ők el nem pusztította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ál, pusztítás és őrület kavargott Rand fejében, miközben a térképet tanulmányozta. Sammael azon nyomban az erődökben terem, ha az ellenség megpróbál betörni. Sammael, egy Kitaszított erejével és a Legendák Korának minden tudásával. Brend nagyúr, ahogy mostanában hívatja magát, a Kilencek Tanácsának egyik tagja. És azok is Brend nagyúrnak hívták, akik nem akarták elismerni, hogy a Kitaszítottak kiszabadultak. De Rand tudta, kicsoda. Lews Therin emlékeivel felvértezve azt is tudta, hogy néz ki Sammael, és ismerte minden gondo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 Dyelin Taravin Naean Arawnnal és Elenia Saranddal? - kérdezte Dorindha. - Be kell vallanom, hogy egyáltalán nem értem, miért záratta őket börtö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csinál is velük, egy cseppet sem számít - mondta Davram. - Engem az zavar, hogy egyfolytában azoknak az aes sedai-oknak a nyakán ló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yelin Taravin egy ostoba bolond - motyogta Melaine -, elhiszi, hogy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eghajolt az Amyrlin Trón akarata előtt. Megfésülködni sem mer azoknak az aes sedai-oknak az engedélye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ismered - mondta Deira higgadtan. - Dyelin elég erős ahhoz, hogy elkormányozza Andort. Ezt bebizonyította Aringillben. Persze, hogy hallgat az aes sedai-okra, hiszen csak egy bolond nem venné számításba, amit a nővérek mondanak, de az, hogy meghallgatja őket, nem jelenti azt, hogy mindenben nekik engedelmeske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Újra át kell kutattatni a Dumai Kútjától elhozott szekereket is. A kis kövér fickót ábrázoló </w:t>
      </w:r>
      <w:r>
        <w:rPr>
          <w:rFonts w:eastAsia="Times New Roman" w:cs="Times New Roman" w:ascii="Times New Roman" w:hAnsi="Times New Roman"/>
          <w:i/>
          <w:iCs/>
          <w:color w:val="auto"/>
          <w:sz w:val="22"/>
          <w:szCs w:val="22"/>
          <w:lang w:val="hu-HU" w:eastAsia="zxx" w:bidi="zxx"/>
        </w:rPr>
        <w:t xml:space="preserve">angrealnak </w:t>
      </w:r>
      <w:r>
        <w:rPr>
          <w:rFonts w:eastAsia="Times New Roman" w:cs="Times New Roman" w:ascii="Times New Roman" w:hAnsi="Times New Roman"/>
          <w:color w:val="auto"/>
          <w:sz w:val="22"/>
          <w:szCs w:val="22"/>
          <w:lang w:val="hu-HU" w:eastAsia="zxx" w:bidi="zxx"/>
        </w:rPr>
        <w:t>ott kell lennie valamelyikben. A nővérek közül, akiket nem sikerült elkapnia, egyik sem sejthette, mi az. Nem vihették el, hacsak nem azért, hogy legyen valami kis emléktárgyuk az Újjászületett Sárkánytól. Nem. Ott kellett lennie valamelyik szekéren. Azzal a kezében több, mint méltó ellenfele lehetett bármelyik Kitaszítottnak. Anélkül... Halál, pusztítás és őrü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jutott hozzá az, amiről a többiek beszé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van szó? - kérdezte élesen, és elfordult az elefántcsont berakásos asztal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t arcok fordultak felé. Jonan, aki eddig álmosan támasztotta az ajtófélfát, sietve kihúzta magát. A csendben guggoló Hajadonok is hirtelen nagyon éberek lettek. Eddig halkan pletykálkodtak maguk között, most pedig már ők is figyelték minden mozdu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az egyik elefántcsont nyakláncával játszadozott. Davramra és Baelre pillantott, aztán belekezdett, mielőtt még bárki más megszólal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lenc aes sedai lakik az Ezüst Hattyú nevű fogadóban, abban a városrészben, amelyet Davram Bashere újvárosnak hív. - A „fogadót" és a „várost" is érdekes hangsúllyal ejtette ki. Mielőtt átkeltek a Sárkányfalon, ezeket a fogalmakat csak könyvből ismerte. - Bael is, és ő is azt mondják, hogy békén kell hagynunk őket, amíg nem ártanak neked. Azt hiszem, Rand al'Thor, te többet tudsz náluk arról, hogy mennyire érdemes az aes sedai-okban bí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hibám - sóhajtott fel Bashere -, már ha ez hiba. Bár fogalmam sincs róla, Melaine szerint mit kéne tennem. Nyolc nővér érkezett az Ezüst Hattyúba úgy egy hónapja, nem sokkal azután, hogy te elmentél. Néha jár erre rajtuk kívül is egy-két aes sedai, de egyszerre sosincsenek tíznél többen. Maguk közt maradnak, nem okoznak semmi gondot, és nem kérdezgetnek semmiről, legalábbis sem Bael, sem pedig én nem tudunk ilyesmiről. Néhány Piros nővér is járt a városban, kétszer voltak itt. Az Ezüst Hattyúban lakóknak mind van őrzőjük, de ezeknek nincs. Ebből gondoltam, hogy csak Pirosak lehetnek. Ketten vagy hárman jönnek, a Fekete Toronyba tartó férfiak után kérdezősködnek, és egy-két nap múlva eltűnnek. Azt hiszem, nem tudtak meg túl sok hasznosat. A Fekete Torony legalább olyan jól őrzi a titkait, mint egy ostromlott vár. Egyikük sem okozott nagy felzúdulást, és én nem akartam beléjük kötni, ha nem feltétlenül szük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e gondoltam - mondta Rand las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ült a Bashere-rel szemközt álló székbe, és olyan erősen megmarkolta a karfát, hogy belesajdult a keze. Aes sedai-ok gyülekeznek Caemlynben. Aes sedai-ok gyülekeznek Cairhienben. Véletlen egybeesés? Lews Therin hangja, mint valami távoli mennydörgés, halált és árulást károgott. Figyelmeztetnie kéne Taimot. Nem az Ezüst Hattyúban lakó aes sedai-okról - azokról nyilván már ő is tudott; de akkor miért nem említette? - hanem hogy ne engedje a közelükbe az asha'maneket, ne engedje össze őket. Ha Dumai Kútja valami végét jelentette, ez nem jelentheti semmi új kezdetét. Egyre több minden tűnt kicsúszni a kezéből. Minél elkeseredettebben próbálta megmarkolni őket, annál gyorsabban csusszantak tova. Előbb vagy utóbb minden kiesik a kezéből, és apró darabkákra törik. A gondolattól kiszáradt a torka. Thom Merrilin tanítgatta zsonglőrködni egy kicsit, de sosem ment neki túl jól. Pedig most nagyon ügyesen kell zsonglőrködnie. Bárcsak megnedvesíthetné valamivel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 sem vette, hogy ezt a zárógondolatot hangosan is kimondta, csak mikor Jalani már felpattant, és a szoba másik végében álló asztalkához lépett, amelyen magas, karcsú ezüstkancsó állt. Megtöltötte a díszes ezüstkupát, és mosolyogva odavitte Randnek. Ahogy odaadta, mondott is valamit. Rand először azt hitte, újabb szidásra kell felkészülnie, de a lány csak ennyit szól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Car'a'car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visszament a többi Hajadon mellé. Olyan büszkén lépdelt, mintha Dorindhát vagy Deirát leste volna eddig. Somara mutatott valamit jelbeszéddel, mire mindegyik Hajadon arca elvörösödött, és keményen a szájukba kellett harapniuk, hogy ne robbanjon ki belőlük a nevetés. Mindegyik Hajadon, kivéve Jalanit, aki csak elvörösö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borpuncs szilvaízű volt. Randnek eszébe jutott, milyen édesek voltak azok a szilvák, melyek a folyón túli gyümölcsösben teremtek. Gyerekkorában mennyit mászott a szilvafákra! Hátradöntött fejjel felhajtotta az italt. Voltak ugyan szilvafák a Folyóközben is, de nem voltak nagy gyümölcsösök, és semmiképp sem voltak gyümölcsösök valamiféle folyó túlpartján. </w:t>
      </w:r>
      <w:r>
        <w:rPr>
          <w:rFonts w:eastAsia="Times New Roman" w:cs="Times New Roman" w:ascii="Times New Roman" w:hAnsi="Times New Roman"/>
          <w:i/>
          <w:iCs/>
          <w:color w:val="auto"/>
          <w:sz w:val="22"/>
          <w:szCs w:val="22"/>
          <w:lang w:val="hu-HU" w:eastAsia="zxx" w:bidi="zxx"/>
        </w:rPr>
        <w:t xml:space="preserve">Tartsd meg magadnak a mocskos emlékeidet, </w:t>
      </w:r>
      <w:r>
        <w:rPr>
          <w:rFonts w:eastAsia="Times New Roman" w:cs="Times New Roman" w:ascii="Times New Roman" w:hAnsi="Times New Roman"/>
          <w:color w:val="auto"/>
          <w:sz w:val="22"/>
          <w:szCs w:val="22"/>
          <w:lang w:val="hu-HU" w:eastAsia="zxx" w:bidi="zxx"/>
        </w:rPr>
        <w:t>förmedt Lews Therinre. A férfi lágyan felnevetett, és vidáman kuncogott ma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a Hajadonokra meredt, majd Baelre és feleségeire pillantott. Mindegyikük olyan mozdulatlan volt, mint egy sziklatömb. Bashere megrázta a fejét. Jól kijött Baellel, de az aielek szokásait egyáltalán nem ér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nekem senki sem hoz egy kupa bort... - mondta, majd felkelt és az asztalhoz lépve töltött magának az italból. Jó nagyot kortyolt belőle, a puncs sötéten csillant őszes bajszán. - Na, ez jólesett ebben a melegben. Taim ezzel az új toborzási móddal láthatóan mindenkit idecsalt, aki követni szeretné az Újjászületett Sárkányt. Egész formás kis hadsereget adott tovább nekem azokból, akikben nincs meg az a képesség, ami az asha'maneknek kell. Mindegyikük tágra nyílt szemekkel mesél arról, hogy a levegőben megjelent lyukakon keresztül mászkáltak, de egyikük sem volt soha a Fekete Toronynak még csak közelében sem. Kipróbálom az ifjú Mat néhány ötleté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üres kupájával hessegette el a té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ről meséljetek. - Ha bármi történne Elayne-nel, a Tavarin házból való Dyelin lenne a trón jogos tulajdonosa, de Rand elég világosan megmondta neki, hogy Elayne-t Caemlynbe hozatja. - Ha azt hiszi, hogy övé lehet az Oroszlános Trón, neki is találok egy vidéki ta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koronáztatná magát? - kérdezte Deira értetlenül. A férje hangos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a vízföldiek szokásait - fűzte hozzá Bael -, de azt hiszem, nem ezt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őt, épp az ellenkezőjét! - Davram Randhez lépett a kancsóval, és töltött neki még puncsot. - Néhány túlbuzgó kisebb nemesúr és asszonyság kifizetődőnek vélte, ha távollétedben kikiáltják királynőnek Aringillben. Dyelin úrnő gyors választ adott. Négy napon belül felakasztatta a két leghangosabbat, felségárulás vádjával, amelyet a leányörökös, Elayne Trakand ellen követtek el. Húsz másikat megkorbácsol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kuncogott. A felesége lesújtóan szipogott egyet. Ő alighanem Aringilltől Caemlynig akasztófákat emelt volna az út ment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 volt ez az egész, hogy ő uralná Andort? - kérdezte Rand. - És hogy börtönbe vetette Eleniát és Nae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ketten viszont megpróbálták megkoronáztatni magukat! - Deira szemei dühösen csillogtak, a hangja hideg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bólintott. Jóval higgadtabb volt, mint a fele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csak három napja. Amint megtudtuk, hogy Colavaere megkoronáztatta magát, és azok a pletykák, hogy elhagytad Cairhient és Tar Valonba tartasz, egyre megalapozottabbnak tűntek. Most, hogy újra megindult a kereskedelem a két város között, annyi galamb repült Cairhienből Caemlynbe, hogy szinte járhattál volna a hátukon. - Letette a kancsót, és visszahevert a hatalmas karosszékbe. - Naean reggel jelentette be az igényét az Oroszlános Trónra. Elenia délben; és napnyugtára Dyelin, Pelivar és Luan már mind a kettőt letartóztatta. Másnap reggel régensnek kiáltották ki Dyelint. Elayne nevében, amíg Elayne meg nem érkezik. Andor nemesi Házainak többsége támogatja Dyelint. Azt hiszem, sokan szeretnék, ha Dyelin maga ülne a trónra, de az aringilli eset után még a legmerészebbek is gondosan ügyelnek arra, mit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behunyta a fél szemét, és Randre 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nem is emlegetnek. Nem tudom, hogy ez jó-e vagy sem, erről valaki nálam bölcsebbet kell megkérdez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hűvösen elmosolyodott, és lenézően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talpnyalók... akiknek hagytad, hogy a palotában maradjanak, azóta már mind elmenekültek a városból is, úgy tűnik. Néhányan Andorból is kifutottak, ha hihetünk a pletykáknak. Tudnod kell róla, hogy mind vagy Naeant, vagy Eleniát támoga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óvatosan tette le a teli serleget a széke mellé. Csak azért hagyta, hogy Lir és Arymilla és a hozzájuk hasonlók Caemlynben maradjanak, mert ezzel akarta rábírni Dyelint és az őt támogatókat, hogy együttműködjenek vele. Soha nem bízta volna Andort egy Lir nagyúrhoz hasonló alakra. Idővel, és ha Elayne visszatér, talán minden rendbe jön. De a dolgok egyre gyorsabban és gyorsabban történtek, egyre gyorsabban örvénylettek ki az ujjai közül. Egy pár dolgot azért még kézben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dwin, itt egy asha'man - mondta. - Szükség esetén vele üzenhettek nekem Cairhie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re meredt, aki tettetett érdektelenséggel nézett vissza rá. Deira úgy tanulmányozta Fedwint, mintha egy döglött patkányt látna, amit valami túlbuzgó vadászkutya hagyott a kedvenc szőnyegén. Davram és Bael megértőbbek voltak, Fedwin peckesebben állta a tekintet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hogy rajtatok kívül bárki is megtudja, hogy kicsoda - folyatta Rand. - Senki. Ezért nem viseli a fekete kabátot. Még két asha'mant hagyok a városban, egyet Semaradrid úrnál, egyet pedig Weiramon nagyúrnál. Szükségük lesz rájuk, mikor a Doirloni dombságban szembekerülnek Sammaellel. Nekem egyelőre még Cairhienben kell elrendeznem a dolgokat, úgy 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alán Andorba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t jelenti, hogy végre harcba küldöd a lándzsákat? - kérdezte Bael. - Még ma éjjel kiadod a para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és Bashere hangosan felkaca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rre valami rendes bort kell inni. Mármint kéne, ha nem lenne olyan átkozott meleg, hogy az ember vére megalvad az ereiben! - A nevetés fintorba váltott. - Vér és hamu, bárcsak én is mehetnék! Bár gondolom, Caemlynt megtartanom az Újjászületett Sárkánynak, az is épp elég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ott akarsz lenni, ahol a csupasz acél dönt, drága férjem - mondta Deira kedv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ötödrész - vetette fel Bael. - Megkapjuk az ötödrészt Illianban, ha Sammael elbu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iel szokás szerint a győztesek minden érték ötödét elvitték a fegyverrel bevett városokból. Rand nem engedte, hogy Caemlynben érvényt szerezzenek a hagyománynak: nem akart egy kifosztott várost adni Elayn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gkapjátok az ötödrészt - ígérte Rand, de nem Sammaelre vagy Illianra gondolt. </w:t>
      </w:r>
      <w:r>
        <w:rPr>
          <w:rFonts w:eastAsia="Times New Roman" w:cs="Times New Roman" w:ascii="Times New Roman" w:hAnsi="Times New Roman"/>
          <w:i/>
          <w:iCs/>
          <w:color w:val="auto"/>
          <w:sz w:val="22"/>
          <w:szCs w:val="22"/>
          <w:lang w:val="hu-HU" w:eastAsia="zxx" w:bidi="zxx"/>
        </w:rPr>
        <w:t xml:space="preserve">Hozd meg Elayne-t minél hamarabb, Mat! </w:t>
      </w:r>
      <w:r>
        <w:rPr>
          <w:rFonts w:eastAsia="Times New Roman" w:cs="Times New Roman" w:ascii="Times New Roman" w:hAnsi="Times New Roman"/>
          <w:color w:val="auto"/>
          <w:sz w:val="22"/>
          <w:szCs w:val="22"/>
          <w:lang w:val="hu-HU" w:eastAsia="zxx" w:bidi="zxx"/>
        </w:rPr>
        <w:t xml:space="preserve">Lews Therin őrült kacaján keresztül is csak ez töltötte el. </w:t>
      </w:r>
      <w:r>
        <w:rPr>
          <w:rFonts w:eastAsia="Times New Roman" w:cs="Times New Roman" w:ascii="Times New Roman" w:hAnsi="Times New Roman"/>
          <w:i/>
          <w:iCs/>
          <w:color w:val="auto"/>
          <w:sz w:val="22"/>
          <w:szCs w:val="22"/>
          <w:lang w:val="hu-HU" w:eastAsia="zxx" w:bidi="zxx"/>
        </w:rPr>
        <w:t>Hozd meg minél hamarabb, mert különben rám omlik Andor és Cairhien is!</w:t>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ŐDÍ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meg kell állnunk! - Egwene óvatosan csúszott arrébb összecsukható székén, a szék néha akkor is összecsukódott, ha nem akarta. - Bryne nagyúr szerint a hadseregnek fogytán az élelme. A mi táborunkban pedig minden fogytá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agas, vaskos gyertya égett előtte az asztalon. Az asztalt is össze lehetett csukni, hogy könnyebb legyen elpakolni, de azért jóval stabilabb volt, mint a szék. A fogadószobájául kijelölt sátorban a két gyertya mellett egy olajlámpás is világított, a sátor középső tartórúdjának is kis híján a tetejéről lógott. A halványsárga fény táncolva, libegve világította be a szerény, foltozott vászonfalakat. Az egész messze nem emlékeztetett az Amyrlin Trón tar valoni szobáira, de Egwene-t ez egyáltalán nem zavarta. Ami azt illeti, ő sem volt mindig olyan magabiztos és határozott, mint amilyenek az amyrlinek szoktak lenni. Nagyon jól tudta, hogy az idegenek többsége még a hétcsíkos stóla láttán is csak nehezen hinné el, hogy ő az amyrlin. De még akkor is nagy az esély, hogy azt hinnék, csak valami nagyon ostoba tréfát próbál űzni velük. Történtek már különös dolgok a Torony fennállása óta - Siuan elég sokat mesélt a titkos részletekről is -, de egy olyan különös amyrlin nem volt még, mint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vagy öt nap sokkal jobb lenne - zsörtölődött Sheriam, miközben az ölében heverő papírokat böngészte át. Kicsit testes asszony volt, magas arccsonttal és enyhén ferde vágású zöld szemekkel. Sötétzöld lovaglóruhájában olyan elegánsnak és parancsolónak tűnt, mintha ő uralná a terepet, annak ellenére, hogy egy alacsony kis zsámolykán kuporgott az asztal előtt. Ha kicserélnék a krónikaőri keskeny kék stóláját az amyrlinére, mindenki elhitte volna, hogy joggal viseli. Néha úgy tűnt, mintha Sheriam maga is összekeverné, melyik stólát viseli. - Vagy talán ha még hosszabb időre letáboroznánk. Abból nem lehet baj, ha feltöltjük a készlete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ki a másik zsámolyon ücsörgött, alig láthatóan megrázta a fejét, de Egwene-nek nem kellett látnia, hogy tudja, mi a he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még csak tizennyolc éves, és nincs meg benne egy amyrlin fenségessége, de megvolt a magához való esze. A legtöbb nővér két kézzel kapna az alkalmon, hogy végre megállnak - ami azt illeti, a legtöbb Ülnök is -, de ha egyszer letelepednek, talán soha többet nem lehet indulásra bírni őket. Sheriam szólni prób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 lányom - mondta Egwene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gondolt is Sheriam, a valóságban Sheriam Bayanar volt a Krónikaőr, és Egwene al'Vere az amyrlin. Bárcsak ő is ráébredne végre! És a Torony Csarnoka. Ők még Sheriamnál is makacsabbak voltak. Legszívesebben törve-zúzva mutatta volna ki az indulatait, de az elmúlt másfél hónapban már épp elég alaposan megtanulta, hogy ennél sokkal nagyobb provokációkra is mosolyogva, lágy hangon válaszo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ovább maradnánk, lepusztítanánk az egész vidéket. Nem akarom, hogy az itteniek éhezzenek miattunk. Másrészről pedig ha túl sokat veszünk el tőlük, még ha jól megfizetjük is, egyre több gondunk lesz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rabolnák a nyájainkat és a csordáinkat, és meglopnák a készleteinket - suttogta Siuan. Szürke nadrágszoknyáját nézegette, nem nézett egyikükre sem, mintha csak magában beszélne. - Éjszakánként megtámadnák az őreinket, és felgyújtanának mindent, amit csak tudnak. Rossz ötlet. Az éhes emberek pillanatok alatt elkeseredett csürhévé vá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nagyúr is épp ezeket az okokat sorolta fel Egwene-nek, majdnem ugyanezekkel a szava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ánghajú asszony éles pillantással jutalmazta Siuan közbevetését. A legtöbb nővér nem tudta, mit kezdjen Siuannal. Talán az ő arcát ismerték a legtöbben a táborban. Elég fiatalnak tűnt ahhoz, hogy egy beavatott vagy egy novícia ruháját viselhesse. Ez az elcsendesítés egyik mellékhatása volt, bár nem sokan tudtak róla. Siuan egy lépést sem tehetett meg anélkül, hogy a nővérek ne bámultak volna a képébe. Nemrég még ő volt az amyrlin, de letaszították és örökre elvágták a </w:t>
      </w:r>
      <w:r>
        <w:rPr>
          <w:rFonts w:eastAsia="Times New Roman" w:cs="Times New Roman" w:ascii="Times New Roman" w:hAnsi="Times New Roman"/>
          <w:i/>
          <w:iCs/>
          <w:color w:val="auto"/>
          <w:sz w:val="22"/>
          <w:szCs w:val="22"/>
          <w:lang w:val="hu-HU" w:eastAsia="zxx" w:bidi="zxx"/>
        </w:rPr>
        <w:t xml:space="preserve">saidartól, </w:t>
      </w:r>
      <w:r>
        <w:rPr>
          <w:rFonts w:eastAsia="Times New Roman" w:cs="Times New Roman" w:ascii="Times New Roman" w:hAnsi="Times New Roman"/>
          <w:color w:val="auto"/>
          <w:sz w:val="22"/>
          <w:szCs w:val="22"/>
          <w:lang w:val="hu-HU" w:eastAsia="zxx" w:bidi="zxx"/>
        </w:rPr>
        <w:t>majd Meggyógyították és régi képességeinek legalább egy részét visszakapta, holott mindenki tudta, hogy ez lehetetlen. A legtöbben örömmel üdvözölték újra a soraik között, egyrészt, mert ismerték, másrészt, mert gyógyulása minden nővérnek reményt adott, hogy az elcsendesítés, amit az aes sedai-ok a halálnál is rosszabbnak véltek, nem visszafordíthatatlan. De nagyon sokan leereszkedően vagy langyos nemtetszéssel kezelték, mert őt okolták a Torony megosztottsága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zok közé tartozott, akik úgy vélték, Siuan megtaníthatná az új amyrlint a viselkedés szabályaira, és mindarra, amire egy amyrlinnek szüksége lehet, bármennyire rossz képet vág is a dologhoz, és meg nem szólalna magától, csak ha külön kérik. Hiába Gyógyították meg, többé nem ő volt az amyrlin és az Egyetlen Hatalomban sem volt olyan erős, mint egykor volt. Az aes sedai-ok szerint nem volt kegyetlenség az új amyrlin mellé rendelni. Ami elmúlt, elmúlt, ami most van, az van, és el kell fogadni. Minden más csak szenvedést hozhat. Az aes sedai-ok általában nagyon nehezen fogadták el a változást, de ha egyszer mégis megtették, akkor úgy tűnt nekik, mintha a világ kezdetétől úgy lett volna, ahogy mos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p, Anya, ahogy mon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sóhajtva mondta ki a szavakat, és meghajtotta a fejét Egwene előtt. A lány tudta, hogy nem a beleegyezés jeléül hajolt meg Sheriam, hanem hogy elrejtse az elégedetlen kis fintort, melyet Egwene makacssága miatt vágott. El kellett viselnie a fintort, ha beleegyezés követte. Nem nagyon volt más választása, mint hogy elvisel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is meghajolt. Ő egy gúnyos kis mosolyt rejtett el. Bármelyik nővért kijelölhették bármilyen feladatra, de a társadalmi ranglétra elég merev volt az aes sedai-oknál, és Siuan jóval lejjebb állt rajta, mint akár csak egy éve. Ez volt az egyik oka a mosol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ölében legalább annyi papír hevert, mint Sheriaméban, vagy mint Egwene előtt az asztalon. Jelentések. Mindenről. A gyertyák számáról éppúgy, mint arról, hogy hány zsák bab maradt, vagy milyen állapotban vannak az aes sedai táborban a lovak. És ugyanezek a jelentések Bryne nagyúr táboráról is. A hadsereg az aes sedai-ok tábora körül verte fel saját táborát. A katonák gyűrűje talán húsz lépésnyire volt a nővérektől, de a legtöbben úgy viselkedtek, mintha a sereg több mérföldre lenne tőlük. Meglepő módon Bryne nagyúr is legalább annyira örült ennek a megosztottságnak, mint a nővérek. Az aes sedai-ok nem akarták, hogy a sátraik között kószáljanak a katonák. Úgy gondolták, mindegyik mosdatlan, írástudatlan gazember, enyves kezű tolvaj - és a katonák legalább ilyen határozottan tiltakoztak az ellen, hogy aes sedai-ok járkáljanak a táborukban, bár nagyon bölcsen titokban tartották, hogy mi is a nővérekkel a bajuk. Tar Valon felé meneteltek, hogy megdöntsék a bitorló Elaida uralmát, és Egwene-t tegyék meg az igazi amyrlinnek, de a seregben a legtöbb férfi mégis kényelmetlenül érezte magát az aes sedai-ok közelében. És a legtöbb asszony is osztotta zavar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mint az amyrlin Krónikaőre, szívesen levette volna Egwene válláról ezeknek a jelentéktelen dolgoknak a terhét. Épp elégszer mondta már, és részletesen el is magyarázta, hogy ezek az ügyek milyen jelentéktelenek, és hogy az amyrlinnek nem kellene ilyen hétköznapi apróságokkal törődnie. Siuan viszont azt tartotta, hogy egy jó amyrlin ezekre is figyelmet fordít. Ezzel nem teszi a jelentéseket készítő nővérek és írnokok munkáját feleslegessé, hanem csak ellenőrzi, hogy minden rendben van-e. Egwene így pontosan tudta, mi történik és mit kell tennie, még mielőtt valaki kétségbeesetten rohant hozzá, mert már válságosra fordult a helyzet. Érezni kell, hogy fúj a szél, mondta ilyenkor Siuan. Hetekig tartott, míg Egwene elérte, hogy valóban megkaphassa ezeket a jelentéseket, és biztos volt benne, hogy ha átengedné őket Sheriamnak, soha többé nem tudna meg semmit arról, ami a táborban folyik, csak mikor már elsimították a gondokat. Már ha egyáltalán tájékoztat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borult a sátorra, ahogy mind a hárman a következő papírlap fölé haj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ak egyedül. Chesa a sátor egyik sarkában üldögélt egy párn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kevés fény nagyon rontja a szemet - morogta magában, és közelebb emelte Egwene egyik selyemharisnyáját, amelyet épp elszántan foltozott. - Sosem rontanám ilyen sötétben olvasással a szem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illogó szemű, vidám mosolyú, tömzsi kis szobalánya mindig úgy próbálta meg álcázni az amyrlinnek szánt tanácsait, mintha csak magában beszélne. Néha úgy tűnt, mintha nem alig két hónapja lenne Egwene szolgálatában, hanem húsz éve, és mintha nem csak kétszer olyan idős lenne, mint a lány, hanem a nagyanyjánál is vénebb. Egwene úgy gondolta, most este leginkább azért morog olyan sokat, mert zavarja a csend. A táborban nagy volt a feszültség, mióta Logain megszökött. A férfi tudott fókuszálni, de leárnyékolták és őrök vigyáztak rá - mégis köddé vált. Mindenki azon töprengett, vajon hogy szökött el, hol lehet, és mit fog most csinálni. Egwene még a többieknél is jobban kívánta, bárcsak tudná, Logain Ablar hova 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hangosan lecsapta a kezében tartott papírokat, és dühösen Chesára nézett. Nem értette, Egwene hogyan engedheti, hogy a szobalánya is jelen legyen ezeken a megbeszéléseken, és azt még kevésbé fogta fel, hogy miért nem inti csendre, mikor ilyesmivel zavarja meg őket. Talán sosem jutott az eszébe, hogy Chesa jelenléte és ostoba közbeszólásai nem egyszer annyira kihozták a sodrából, hogy Egwene könnyebben keresztülvihette saját elképzeléseit, vagy kisebb ellenállásra kellett számítania, ha nem akarta elfogadni Sheriam egyik tanácsát, esetleg késleltetni akart egy, a Krónikaőr szerint halaszthatatlan döntést. Chesa még annyira sem sejtette, hogy miért van itt, mint Sheriam. Bocsánatkérően rámosolygott a Krónikaőrre, majd motyogva tovább foltozta Egwene harisny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olytatjuk, Anya - mondta Sheriam hűvösen -, talán hajnalra végzünk ezzel a kupacc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ár egy újabb papírt tartott a kezében. Megdörzsölte a halántékát. Chesának igaza lehetett a kevés fénnyel kapcsolatban. Megint fájni kezdett a feje. De persze az is lehet, hogy nem a fény fájdította meg, hanem a jelentés, amelyet épp olvasott. Arról volt benne szó, hogy mennyi pénzük maradt. A mesékben sosem kellett azt számolgatni, a hősök miből fizetik ki a hadsereget. A jelentéshez két Ülnök jegyzeteit is hozzácsatolták. Romanda és Lelaine azt javasolták, hogy a katonák zsoldját ritkábban fizessék ki, és persze, hogy kevesebbet adjanak nekik. Ez legalább annyival több volt egyszerű javaslatnál, mint amennyivel Romanda és Lelaine több volt a Csarnok egyszerű Ülnökénél. A legtöbb Ülnök azt csinálta, amit ezek ketten mondtak nekik. Még szerencse, hogy nem az összes Ülnök. Bár Egwene így is csak egyetlenegyben bízhatott meg úgy ahogy, és Delana sem követte mindig az ő tanácsait. Romanda és Lelaine ritkán értett egyet bármiben is, de rosszabbat nem is választhattak volna. A katonák némelyike ugyan esküt tett, hogy elkergeti Elaidát, de a többségük mégiscsak a pénzért követte őket, és talán a fosztogatás remény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tonákat éppúgy ki kell fizetni, mint eddig - mondta Egwene, és összegyűrte a két jelentést. Nem hagyja, hogy a hadserege felbomoljon, és azt sem hagyja, hogy a katonák fosztogatásból pótolják a zsold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Anya. - Sheriam tekintete elégedetten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lván tudta, miféle nehézségekbe ütközik a dolog - bárki, aki azt hitte, hogy az asszony nem venné fel a versenyt a legokosabb férfiakkal, csúnyán ráfázott volna -, de neki is voltak hibái. Ha Romanda vagy Lelaine azt mondták, hogy reggel van, Sheriam akkor is azt mondja, hogy este, ha látja, hogy nincs igaza. Régebben neki is legalább olyan nagy befolyása volt a Csarnok Ülnökeire, mint nekik, de Romanda és Lelaine összefogtak ellene. Persze az ellenkezője is igaz volt: azok ketten gondolkozás nélkül mindenben Sheriam ellen szavaztak. Néha ez az ellentét kifejezetten jól jött Egwen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ngerülten dobolt az ujjaival az asztalon, de ahogy észrevette, mit csinál, abba is hagyta. A pénzt elő kell teremtenie - valahonnan, valahogy -, de Sheriam ne lássa, hogy ez ekkora gondot okoz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fog válni az új nő - motyogta Chesa, tűvel a kezében -, a teariek persze nagyon beképzeltek, de Selame tudja, mire van szüksége egy ilyen finom úrhölgynek. Merivel ketten pedig hamar letörjük a szar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ingerülten forgatta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mosolyodott magában. Egwene al'Vere, három szolgálólánnyal. Majdnem olyan hihetetlen, mint a hétcsíkos stóla a vállán. De a mosoly csak egy pillanatra maradt. A szolgálólányoknak is kellett fizetni. Harmincezer katona zsoldjához képest ugyan elenyészően keveset, és hát az amyrlin nem moshatta a tulajdon fehérneműjét, és nem foltozhatta maga a ruháit, de neki bőven elég lett volna Chesa. Alig egy hete azonban Romanda úgy döntött, hogy az amyrlin nem érheti be egy szolgával, és az egyik faluban meghúzódó menekültek közül kiválasztotta Merit. Nehogy lemaradjon, Lelaine még aznap előállt Selame-mel. Mielőtt Egwene-nek szóltak volna, a két új szolgálólányt már be is költöztették Chesa aprócska sátr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gész elképzelés nem tetszett neki: </w:t>
      </w:r>
      <w:r>
        <w:rPr>
          <w:rFonts w:eastAsia="Times New Roman" w:cs="Times New Roman" w:ascii="Times New Roman" w:hAnsi="Times New Roman"/>
          <w:i/>
          <w:iCs/>
          <w:color w:val="auto"/>
          <w:sz w:val="22"/>
          <w:szCs w:val="22"/>
          <w:lang w:val="hu-HU" w:eastAsia="zxx" w:bidi="zxx"/>
        </w:rPr>
        <w:t xml:space="preserve">három </w:t>
      </w:r>
      <w:r>
        <w:rPr>
          <w:rFonts w:eastAsia="Times New Roman" w:cs="Times New Roman" w:ascii="Times New Roman" w:hAnsi="Times New Roman"/>
          <w:color w:val="auto"/>
          <w:sz w:val="22"/>
          <w:szCs w:val="22"/>
          <w:lang w:val="hu-HU" w:eastAsia="zxx" w:bidi="zxx"/>
        </w:rPr>
        <w:t>szolgálólány, miközben arra sincs pénzük, hogy félútig kifizessék a Tar Valon alá tartó sereget, és ráadásul még csak nem is szóltak, hogy Chesa mellé kerestek még két nőt! És a tetejébe volt még egy szolgálólánya, bár az nem kapott egy petákot sem. Legalábbis mindenki azt hitte, hogy Marigan is az amyrlin szolgálólá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lapja alatt érezte a kis övtarsolyt, érezte a benne lapuló karkötőt. Többet kellett volna hordania, ez lett volna a kötelessége. Az ölébe ejtette a kezét, kihúzta a karkötőt, és rácsúsztatta a csuklójára. A vékony ezüstkarika ügyes kis zárját nem lehetett észrevenni, ha egyszer összecsukta. Az Egyetlen Hatalom segítségével készítették, és könnyedén Egwene karjára simult. A lány legszívesebben azon nyomban újra letép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rzelmek áramlottak az agyának egyik rejtett zugába, érzelmek és valamiféle tudatosság kis csomagja. Ő legalábbis mindig így érezte. Bár ez az egész nem csak érzéki csalódás volt, vagy képzelődés. A karkötő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egyik fele volt, és szorosan összekötötte azzal a nővel, aki a másik felét viselte, és aki az ezüst nyakláncot sosem tudta volna magától leszedni a tulajdon nyakáról.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megérintése nélkül is tökéletes kört alakítottak, és a karkötő segítségével mindig Egwene uralta a párost. „Marigan" már aludt, a lába sajgott az egész napos gyalogolástól és az előző hetek menetelésétől, de még álmában is a félelem áradt a legerősebben Egwene felé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 xml:space="preserve">át. Még a gyűlölet is csak néha közelítette meg a félelem erejét. Egwene nem szerette hordani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zavarta a másik folyamatos rettegése, azonkívül ő is épp eleget hordta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másik felét, a nyakláncot, a seanchanok fogságában. És a tetejébe pontosan tudta, ki az az asszony a lánc másik végén. Egyetlen gondolatával sem akart azonos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an csak hárman tudták, hogy Moghedien fogoly, és hogy itt, az aes sedai-ok között őrzik. Ha kiderülne, Moghedient pillanatokon belül bíróság elé állítanák, elcsendesítenék és kivégeznék. Ha kiderülne, Egwene is alighanem hamarosan követné a példáját, és Siuan és Leane is. Ők ismerték még „Marigan" titkát. A legjobb esetben is elvennék tőle a stó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Ugyanakkor bármilyen igazságos lenne is, ha elvennék tőle a stólát, és elcsendesítenék, nagyon valószínűtlen, hogy így döntenének. Azt tanították neki, hogy a legbölcsebb aes sedai-ok közül választják ki az amyrlint, de most már tudta, hogy ez nem egészen van így. Az amyrlin megválasztása közül legalább annyi áskálódás és ígérgetés volt, mint Folyóközben a polgármester-választásokon. Ugyan Emondmezőn senki sem mert volna indulni Egwene apja ellen, de hallotta, hogyan mennek ezek a dolgok Tarenrévben és Lovasdon. Siuan csak azért lett amyrlin, mert előtte három amyrlin is a választását követő két éven belül meghalt. A Csarnok egészséges, fiatal nőt akart a Torony élére. Legalább olyan udvariatlanság volt egy nővért a koráról kérdezni, mint pofon vágni, de Egwene lassan kezdte felmérni, milyen sokáig éltek az aes sedai-ok. Ritkán választottak Ülnöknek valakit, aki nem viselte már legalább hetven vagy nyolcvan éve a kendőt, és az amyrlineknél még hosszabb időt vártak el. Még </w:t>
      </w:r>
      <w:r>
        <w:rPr>
          <w:rFonts w:eastAsia="Times New Roman" w:cs="Times New Roman" w:ascii="Times New Roman" w:hAnsi="Times New Roman"/>
          <w:i/>
          <w:iCs/>
          <w:color w:val="auto"/>
          <w:sz w:val="22"/>
          <w:szCs w:val="22"/>
          <w:lang w:val="hu-HU" w:eastAsia="zxx" w:bidi="zxx"/>
        </w:rPr>
        <w:t xml:space="preserve">sokkal </w:t>
      </w:r>
      <w:r>
        <w:rPr>
          <w:rFonts w:eastAsia="Times New Roman" w:cs="Times New Roman" w:ascii="Times New Roman" w:hAnsi="Times New Roman"/>
          <w:color w:val="auto"/>
          <w:sz w:val="22"/>
          <w:szCs w:val="22"/>
          <w:lang w:val="hu-HU" w:eastAsia="zxx" w:bidi="zxx"/>
        </w:rPr>
        <w:t xml:space="preserve">hosszabbat. Mikor hát a Csarnok nem tudott döntésre jutni négy olyan jelölt között, akik még csak ötven éve nyerték el a kendőjüket, és Sealne Herimon a Fehér ajahból felvetette egy olyan nő nevét, aki még csak </w:t>
      </w:r>
      <w:r>
        <w:rPr>
          <w:rFonts w:eastAsia="Times New Roman" w:cs="Times New Roman" w:ascii="Times New Roman" w:hAnsi="Times New Roman"/>
          <w:i/>
          <w:iCs/>
          <w:color w:val="auto"/>
          <w:sz w:val="22"/>
          <w:szCs w:val="22"/>
          <w:lang w:val="hu-HU" w:eastAsia="zxx" w:bidi="zxx"/>
        </w:rPr>
        <w:t xml:space="preserve">tíz </w:t>
      </w:r>
      <w:r>
        <w:rPr>
          <w:rFonts w:eastAsia="Times New Roman" w:cs="Times New Roman" w:ascii="Times New Roman" w:hAnsi="Times New Roman"/>
          <w:color w:val="auto"/>
          <w:sz w:val="22"/>
          <w:szCs w:val="22"/>
          <w:lang w:val="hu-HU" w:eastAsia="zxx" w:bidi="zxx"/>
        </w:rPr>
        <w:t>éve kapta meg a kendőt, legalább annyira a kimerültség döntött Siuan javára, mint az, hogy mindenki tudta, milyen ügyes vezető és milyen jól intézi a bonyolult és az unalmas ügyeket egyará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Egwene al'Vere, aki a legtöbbjük szerint örülhetne, hogy ilyen fiatalon egyáltalán a novíciaságig vitte, nem kellene, hogy magasabbra törjön. Ő csak egy könnyen irányítható dísz, egy </w:t>
      </w:r>
      <w:r>
        <w:rPr>
          <w:rFonts w:eastAsia="Times New Roman" w:cs="Times New Roman" w:ascii="Times New Roman" w:hAnsi="Times New Roman"/>
          <w:i/>
          <w:iCs/>
          <w:color w:val="auto"/>
          <w:sz w:val="22"/>
          <w:szCs w:val="22"/>
          <w:lang w:val="hu-HU" w:eastAsia="zxx" w:bidi="zxx"/>
        </w:rPr>
        <w:t xml:space="preserve">gyerek, </w:t>
      </w:r>
      <w:r>
        <w:rPr>
          <w:rFonts w:eastAsia="Times New Roman" w:cs="Times New Roman" w:ascii="Times New Roman" w:hAnsi="Times New Roman"/>
          <w:color w:val="auto"/>
          <w:sz w:val="22"/>
          <w:szCs w:val="22"/>
          <w:lang w:val="hu-HU" w:eastAsia="zxx" w:bidi="zxx"/>
        </w:rPr>
        <w:t>aki ugyanabban a faluban nőtt fel, mint Rand al'Thor. Ennek a ténynek alighanem óriási szerepe volt a megválasztásában. Nem vennék vissza tőle a stólát, de még azt a kevés kis önálló hatalmát is elvennék tőle, amit nagy nehezen megszerzett. Romanda, Lelaine és Sheriam alighanem összeverekednének azon, hogy melyiküknek kellene a nyakánál fogva irán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éppolyan, mint az a karkötő, amelyet Elayne hordott. - Sheriam ölében zizegve gyűrődtek össze a papírok, ahogy az asszony közelebb hajolt, hogy jól lássa Egwene karkötőjét. - És Nynaeve. Azt hiszem, közösen hord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összerezzent. Figyelmetle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ugyanaz a karkötő. Nekem adták emlékbe, mikor elmentek. - Megigazította a csuklóján a vékony ezüstpántot, és hirtelen beléhasított a szégyenkezés. A saját szégyene. A karkötőn látszott, hogy kisebb darabokból áll, de olyan ügyesen volt megformálva, hogy nem lehetett elkülöníteni az egyes láncszemeket. Alig gondolt Elayne-re és Nynaeve-re, mióta elindultak Ebou Darba. Talán vissza kellene őket hívnia onnan. Nem haladtak jól a kutatással, bár tagadták, hogy így lenne. De ha megtalálnák, amit kere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elégedetlennek tűnt. Hogy a karkötő miatt az, vagy sem, Egwene nem tudta volna megmondani. Nem volna szabad hagynia, hogy Sheriam túl sokat gondolkozzon a nyakláncon: ha véletlenül ráébredne, hogy „Marigan" ezüst nyaklánca épp a karkötő nagyobb mása, igencsak kínos kérdésekkel kéne szembené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állt, lesimította a szoknyáját, és megkerülte az asztalt. Siuan elég sok érdekes információt mesélt el neki aznap, és az egyiknek most nagy hasznát láthatja. Nem csak neki voltak titkai. Sheriam megdöbbenve nézett föl rá, mikor Egwene olyan közel lépett hozzá, hogy a másik nő nem állha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ányom, most tudtam meg, hogy pár nappal azután, hogy Siuan és Leane Salidarba érkeztek, tíz nővér hagyta el a falut, a Kéket kivéve minden ajahból kettő. Hova mentek és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szeme egy pillanatra összeszűkült, de úgy viselte a nyugalmat, mint valami kényelmes ru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sajnos nem emlékszem min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eszélj mellé, Sheriam! - Egwene még közelebb lépett, majdnem összeért a térdük. - És ne is hallgass el semmit előlem! Az igazat akarom hal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összeráncolta sima homlo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még ha tudnám is, nem terhelhetlek minden apró-csepr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igazat, Sheriam. A teljes igazat! Az egész Csarnok előtt kell megkérdeznem, miért nem válaszol nekem a Krónikaőr, ha kérdezem? Meg fogom tudni, miről volt szó. Vagy így, vagy úgy, de </w:t>
      </w:r>
      <w:r>
        <w:rPr>
          <w:rFonts w:eastAsia="Times New Roman" w:cs="Times New Roman" w:ascii="Times New Roman" w:hAnsi="Times New Roman"/>
          <w:i/>
          <w:iCs/>
          <w:color w:val="auto"/>
          <w:sz w:val="22"/>
          <w:szCs w:val="22"/>
          <w:lang w:val="hu-HU" w:eastAsia="zxx" w:bidi="zxx"/>
        </w:rPr>
        <w:t xml:space="preserve">meg fogom </w:t>
      </w:r>
      <w:r>
        <w:rPr>
          <w:rFonts w:eastAsia="Times New Roman" w:cs="Times New Roman" w:ascii="Times New Roman" w:hAnsi="Times New Roman"/>
          <w:color w:val="auto"/>
          <w:sz w:val="22"/>
          <w:szCs w:val="22"/>
          <w:lang w:val="hu-HU" w:eastAsia="zxx" w:bidi="zxx"/>
        </w:rPr>
        <w:t>t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össze-vissza forgatta a tekintetét, mintha csak kiutat keresne. A pillantása a kuporogva varrogató Chesára esett, és majdnem felsóhajtott megkönnyebbülés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majd holnap, ha magunk leszünk, mindent el fogok neked magyarázni, megígérem. De előtte beszélnem kell pár nővé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kitalálhassák, Sheriam milyen mesét ad majd be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hesa - mondta Egwene -, kérlek, várj rám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is úgy tűnt, hogy a nő csak a kézimunkát figyeli, egy pillanat alatt felpattant, és kiszaladt a sátorból. Ha az aes sedai-ok veszekedtek, egyetlen józan ember sem maradt szívesen a környé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leányom - mondta Egwene -, az igazat. Mindent, amit csak tu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Siuanra pillantott, mire Egwene gyorsan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köztünk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vonakodva megigazította a szoknyáját. Szinte úgy tűnt, zavarában rendezgeti. Nem mert Egwene szemébe nézni, talán még most is azon gondolkozott, mit hallgathatna el. De a Három Eskü megkötötte a kezét. Nem hazudhatott, és bármit gondolt is Egwene valódi helyéről, nyíltan szembeszegülni az amyrlinnel egészen más volt, mint a tudta nélkül cselekedni. Még Romanda is megadta neki a kellő tiszteletet, bár néha csak hajszálon múlott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mély levegőt vett, majd az ölébe tette a kezét. Nem nézett fel Egwene-re, közömbösen kezdett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megtudtuk, hogy a Piros ajah ültette Logain fejébe, hogy ő az Újjászületett Sárkány, úgy éreztük, tennünk kell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 alighanem arra a kisebb csapat nővérre utalt, akik Sheriamot követték. Carlinya és Beonin majdnem olyan nagy befolyással rendelkezett, mint a legtöbb Ülnök, még ha nem is voltak a Csarnok tag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parancsot küldött minden nővérnek, hogy haladéktalanul térjen vissza a Fehér Toronyba, így hát kiválasztottunk tíz nővért, akik késlekedés nélkül teljesítették a kérését. Most már mindegyiküknek Tar Valonban kell lennie. Csendben megértetik az ottaniakkal, mit tettek a Pirosak Logainnel. Még... - egy pillanatra habozott, aztán sietve befejezte: - Még a Csarnok sem tud ró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átralépett, és a halántékát masszírozta gyengéden. Csendben megértetik. Annak reményében, hogy Elaida ellen fordulnak. Nem éppen rossz terv; talán még működhet is. Talán évekig is eltart, amíg működik. De persze a legtöbb nővérnek annál jobb, minél hosszabb ideig nem kell semmit sem csinálniuk. Ha van elég idejük, talán meg tudják győzni az egész világot arról, hogy a Fehér Torony valójában nem is szakadt ketté. Volt már rá példa, hogy több pártra szakadt a Torony, még ha csak páran tudtak is erről. Talán, ha lesz elég idejük, azt is el tudják intézni, hogy úgy tűnjön, mintha most sem lett volna veszélyben a Torony egy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titkoltátok el a Csarnok elől, Sheriam? Csak nem hitted azt, hogy bárki elárulná a terveiteket Elaid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vérek nagyobbik része még mindig gyanakodva nézett a többiekre, és Elaida kémeit sejtette bennük. Meg még ki tudja, mi 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ha bármelyik nővér is ellenzett volna egy ilyen tervet, az nem választatta volna meg magát Ülnöknek. Az már rég itt hagyott volna minket. - Sheriam még mindig nem nyugodott meg, de most felvette azt a türelmes, kioktató hangnemet, amellyel érzése szerint a legjobban hathatott Egwene-re. Bár általában ilyenkor inkább témát váltott, ha tehette. - Ez a folyamatos gyanakvás a legrosszabb, amivel jelenleg szembe kell néznünk. Senki nem bízik a másikban. Ha rájönnénk, hogyan oldhatnán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kete ajah - szakította félbe Siuan halkan. - Attól féltek úgy, mintha mérges kígyó mászott volna a szoknyátok alá. Ki mondhatná meg biztosan, ki tagja a Feketének, és hogy egy Fekete nővér mit csinálna ilyen helyze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tekintete rávillant Siuanra, de szinte azonnal elhagyta az ereje. Avagy jobban mondva az egyik feszültség helyét átvette a másik. Egwene-re nézett, és bólintott. Savanyú arckifejezése világosan elárulta, hogy szíve szerint másra terelte volna a szót, ha nem érzi, hogy Egwene keményen rápirít ezért. A táborban a legtöbb aes sedai most már elhitte, hogy létezik a Fekete ajah, de háromezer éven át folyamatosan tagadták, hogy ez lehetséges lenne, és nehéz volt elfogadni a dolgot. A legtöbben nem szerettek erről beszélni, akármit gondolta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 Anya - folytatta Siuan -, az, hogy mi történik, majd ha a Csarnok tudomást szerez a dolog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ismét csak magában beszél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bármelyik Ülnök szívesen venné, hogy azért nem tájékoztatták erről az egészről, mert azt hitték, hogy esetleg Elaida oldalán áll. Ami pedig azt a feltételezést illeti, hogy talán a Fekete ajah tagja lenne... Igen, azt hiszem, a többség igencsak ingerült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elsápadt egy kicsit. Kész csoda volt, hogy nem lett halottfehér. Az „ingerült" egyáltalán nem írta le a nővérek várható reakcióját. Igen, ha ez kiderül, Sheriamnek súlyosabb dolgokkal kell szembenéznie, mint pár ingerült nő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kellett volna kihasználnia az előnyét, de újabb kérdés merült fel Egwene-ben. Ha Sheriam és a társai küldtek pár... Hogy is kéne hívni az ilyet? Nem kémnek. Talán inkább vadászmenyétnek, amiket a falban bujkáló patkányok után eresztenek. Ha Sheriam küldött pár vadászmenyétet a Fehér Toronyba, nem lehet,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gya zugában tárolt érzelemcsomagon átsütő hirtelen, szúró fájdalom minden mást elfeledtetett vele. Ha közvetlenül ő érezte volna, talán el is ájul. Így csak kiguvadt a szeme fájdalmában. Egy fókuszálni képes férfi hozzáért a Moghedien nyakában lévő lánchoz! Ebbe a körbe pedig egyetlen férfit sem lehetett bevonni. Fájdalom, és még valami, amit Moghedientől sosem érzett: remény. Aztán hirtelen mindennek vége volt, többé nem érezte a másik nő közelségét és érzéseit. A nyakláncot lev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szükségem lenne egy kis friss levegőre - nyögte ki nagy nehezen. Sheriam is felállt, és Siuan is, de intett nekik, hogy maradj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jobb szeretnék egyedül lenni - tette hozzá sietve. - Siuan, szedj ki mindent Sheriamből a vadászmenyétekről! Akarom mondani, a </w:t>
      </w:r>
      <w:r>
        <w:rPr>
          <w:rFonts w:eastAsia="Times New Roman" w:cs="Times New Roman" w:ascii="Times New Roman" w:hAnsi="Times New Roman"/>
          <w:i w:val="false"/>
          <w:iCs w:val="false"/>
          <w:color w:val="auto"/>
          <w:sz w:val="22"/>
          <w:szCs w:val="22"/>
          <w:lang w:val="hu-HU" w:eastAsia="zxx" w:bidi="zxx"/>
        </w:rPr>
        <w:t>tí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ővé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meredtek rá, de a Fénynek hála, egyik sem követte, ahogy leakasztotta a lámpást az oszlopról, és kirohant az éjszak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yrlinnek nem illett volna végigszaladnia a táboron, de most majdnem futott, nadrágszoknyáját megemelte kissé, hogy még gyorsabban tudjon menni. A felhőtlen égen fényesen ragyogott a hold, hosszú, sötét árnyakat vetett a sátrak és szekerek közé. A legtöbben már rég aludtak, de néhány helyen tábortüzek égtek. Pár őrző még ébren volt, és talán egy-két szolga is. Túl sokan látnák, ha szaladna. Arra volt a legkevésbé szüksége, hogy valaki felajánlja a segítségét. Rájött, hogy kapkodva veszi a levegőt, bár inkább az ijedtségtől, mint a kimerültség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dugta a fejét és a lámpát „Marigan" apró sátracskájába. A sátor üres volt. A földön heverő takarók össze-vissza voltak dobálva, mintha valaki sietősen ugrott volna ki az ágyb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mi lett volna, ha még mindig itt van? - </w:t>
      </w:r>
      <w:r>
        <w:rPr>
          <w:rFonts w:eastAsia="Times New Roman" w:cs="Times New Roman" w:ascii="Times New Roman" w:hAnsi="Times New Roman"/>
          <w:color w:val="auto"/>
          <w:sz w:val="22"/>
          <w:szCs w:val="22"/>
          <w:lang w:val="hu-HU" w:eastAsia="zxx" w:bidi="zxx"/>
        </w:rPr>
        <w:t xml:space="preserve">kérdezte magától. </w:t>
      </w:r>
      <w:r>
        <w:rPr>
          <w:rFonts w:eastAsia="Times New Roman" w:cs="Times New Roman" w:ascii="Times New Roman" w:hAnsi="Times New Roman"/>
          <w:i/>
          <w:iCs/>
          <w:color w:val="auto"/>
          <w:sz w:val="22"/>
          <w:szCs w:val="22"/>
          <w:lang w:val="hu-HU" w:eastAsia="zxx" w:bidi="zxx"/>
        </w:rPr>
        <w:t xml:space="preserve">Úgy, hogy nincs rajta a nyaklánc, de talán még itt van az is, aki kiszabadította? </w:t>
      </w:r>
      <w:r>
        <w:rPr>
          <w:rFonts w:eastAsia="Times New Roman" w:cs="Times New Roman" w:ascii="Times New Roman" w:hAnsi="Times New Roman"/>
          <w:color w:val="auto"/>
          <w:sz w:val="22"/>
          <w:szCs w:val="22"/>
          <w:lang w:val="hu-HU" w:eastAsia="zxx" w:bidi="zxx"/>
        </w:rPr>
        <w:t>Kirázta a hideg. Lassan kilépett a kunyhóból. Moghediennek minden oka megvolt rá, hogy gyűlölje. Nagyon személyes okai, és az egyetlen nővér, aki elég erős lett volna ahhoz, hogy szembeszálljon a Kitaszítottal, már ha éppen tudott fókuszálni, Ebou Darban volt. Moghedien feltűnés nélkül megölhette volna Egwene-t. Még ha az egyik aes sedai megérezte volna, hogy fókuszálnak, abban sem lett volna semmi rendkívüli. Vagy ami még rosszabb, Moghedien nem ölte volna meg. És senki nem tudott volna meg semmit, amíg csak el nem tűntek mind a ket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futott oda aggódva Chesa -, nem kéne kinn lennie éjszaka. Az éjszakai levegő nem tesz jót anyámnak. Ha Marigannel akart volna beszélni, szívesen odavittem volna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ajdnem felkiáltott. Nem vette észre, hogy Chesa követi. A legközelebbi tüzeknél ülőket figyelte. A társaság kedvéért gyűltek össze, nem a tűz melege vonzotta őket ebben az istentelen hőségben. Messze voltak tőle, de akár láthatták is, hogy ki látogatta meg „Marigan" sátrát. Aligha volt sok látogatója. Azok sem férfiak. Egy férfire talán emlékezni f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arigan megszökött, Che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csak, az az arcátlan némber! - kiáltott fel Chesa. - Mindig is mondtam, hogy ellenszenves szája van, és sunyi tekintete. Csak így eltűnik, mint egy tolvaj, azok után, hogy anyám befogadta! Ha Anya nem lenne, az út szélén halt volna éhen! Micsoda hálátlan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ísérte Egwene-t a sátráig, egész úton a gonoszságról sápítozott, különösen „Marigan" hálátlanságáról, és arról, hogy az ilyenekkel hogyan kéne elbánni, ami hol az volt, hogy az ilyet addig kéne kergetni, amíg csak össze nem esik, hol az, hogy ki kellett volna dobni, még mielőtt elszökik. Arról sem feledkezett el, hogy többször figyelmeztesse Egwene-t, ellenőrizze, megvannak-e még az ékszer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inte nem is hallotta. Az agya lázasan járt. Nem lehetett Logain, vagy mégis? Nem tudhatott Moghedienről, és nem is jöhetett vissza megmenteni. Tényleg nem? Vagy azok a fickók, akiket Rand gyűjt maga köré, azok az asha'manek? Minden faluban hallottak pletykákat az asha'manekről és a Fekete Toronyról. A legtöbb nővér úgy tett, mintha cseppet sem érdekelné, hogy legalább egy tucatnyi fókuszálni képes férfi gyülekezik egy helyen - a legvadabb becslések alighanem tévesek voltak, a szóbeszéd mindig túlzott -, de Egwene lábujjai mindig görcsbe rándultak félelmében, ahányszor csak eszébe jutottak. Egy asha'man kiszabadíthatta... De miért? Honnan tudhatott volna róla, ha Logain sem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yekezett nem gondolni az egyetlen logikus magyarázatra. Valami sokkal rosszabb járt itt, mint a visszasettenkedő Logain vagy akár egy asha'man. Az egyik Kitaszított szabadította ki Moghedient. Rahvinnel végzett Rand, Nynaeve szerint, és Rand megölte Ishamaelt is, legalábbis nagyon úgy tűnt. És Aginort és Balthamelt. Moiraine elpusztította Be'lalt. Ezek szerint csak Asmodean, Sammael vagy Demandred lehetett az, több férfi nem volt a Kitaszítottak között. Sammael Illianban volt. Senki nem tudta, a többiek hol lehetnek, vagy hogy mi lett azokkal a nőkkel, akik még életben vannak. Moiraine elintézte Lanfeart is, avagy jobban mondva Moiraine és Lanfear elintézték egymást, de a többi nő még mindig életben volt, amennyire tudni lehetett. De most a nők nem érdekelték. Férfinek kellett lennie. De melyikük? Több tervet készítettek már arra az esetre, ha egy Kitaszított megtámadná a táborukat. Egymagában egyetlen nővér sem állhatna ellen egy Kitaszítottnak, de ha összekapcsolódnak egymással, máris jóval erősebbek lesznek, és ha bármelyik Kitaszított megjelenik a táborban, mindenütt körökbe kapcsolódott nővérek veszik körül. Már persze ha rájönnek, hogy ez egy Kitaszított. A Kitaszítottak például nem tűntek kortalannak, mint az aes sedai-ok, ki tudja miért. Talán azért, mert a Sötét Úrhoz kötötték magukat. 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kezdett összekavarodni. Tiszta fejjel kell átgondo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he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úgy néz ki, mintha megint meg kellene masszíroznom a homlokát, hogy elmúljon a fejfájása, ugye erre lenne szükség, ugye...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d meg Siuant és Leane-t! Mondd meg nekik, hogy azonnal jöjjenek a sátramba! De ne hagyd, hogy bárki más megtu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a elvigyorodott, pukedlizett, és kiszaladt a sátorból. Ha akarja, sem tudta volna figyelmen kívül hagyni az Egwene körül szövődő bonyodalmakat, de amúgy is nagyon mulatságosnak találta a titkolódzást és a szervezkedést. Bár persze csak a dolgok felszínét láthatta, és abból sem sokat. Egwene nem kételkedett Chesa hűségében, de tartott tőle, hogy igencsak megváltozna a véleménye arról, hogy mi az izgalom, ha még ennél is többet tudna az esemén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Hatalommal meggyújtotta a sátrában lógó olajlámpásokat, a kézilámpást elfújta, és óvatosan egy sarokba állította. Valóban tiszta fejjel kellett volna átgondolnia a helyzetet, de még mindig úgy érezte, hogy a sötétben tántoro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ZÜSTCSUKÁ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 székében ült, a táborban fellelhető kevés valódi szék egyikében. Az alkalmatosságot egyszerű faragás díszítette, beillett volna valami tehetősebb tanyára, mint a gazda kedvenc karosszéke. Tágas volt, és annyira kényelmes, hogy Egwene szinte alig érzett lelkiismeret-furdalást, amiért az értékes rakteret erre pocsékolta. Ott ült, és megpróbálta végre összeszedni a gondolatait, mikor a sátor ajtaja félrelibbent és Siuan belépett. Nem tűnt túl vidá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miért rohantál el? - A hangja nem változott meg úgy, mint az arca, és még mikor a legudvariasabban beszélt, akkor is úgy tűnt, mintha szidná az embert, mint a bokrot. Bár amúgy is ritkán beszélt udvariasan. Kék szemének éles tekintete is ugyanolyan maradt, mint elcsendesítése előtt volt. Bármelyik nyergesmester használhatta volna árnak. - Sheriam úgy lesöpört magáról, mint egy legyet. - Meglepően finom ívű szája most keserűen húzódott félre. - Alig mentél el, ő is távozott. Hát nem látod, hogy a kezedbe adta magát? Ő mindenesetre tudja, mi történt. A kezedbe adta magát, Anaiyát, Morvrint és a többieket. De ma egész éjszaka azon fogják törni a fejüket, hogy kimerjék a vizet és megfoltozzák a vitorlákat. És sikerülni fog nekik. Nem tudom még hogyan, de sikerülni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hogy kiejtette az utolsó szót, Leane lépett be. A magas, karcsú asszony rézszínű arca éppolyan fiatalos volt, mint Siuané, és épp ugyanazért. Valójában ő is több, mint elég idős volt ahhoz, hogy Egwene anyja lehessen. Ránézett Siuanra, és tiltakozni kezdett, olyan magasra emelve a kezét, amilyen magasra csak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ostobaság volt ezt megkockáztatnod! - Sötét szeme álmodozó pillantását most haragos villanás törte meg, de a hangjában bujkáló érzékiség még akkor sem vesztett a varázsából, mikor ingerült volt. Régebben kemény volt minden szava. - Ha bárki együtt lát Siuant és engem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 ha az egész tábor megtudja, hogy a ti folyamatos marakodásotok csak álca - csattant fel Egwene, és az Egyetlen Hatalom segítségével kis burkot szőtt hármójuk köré, amely megvédte őket a hallgatózóktól. Idővel persze ezt a védelmet is át lehetett törni, de sokáig tartott, és Egwene észrevette volna, hiszen ezúttal magánál tartotta a fonat végét, és nem kötötte el, ahogy a legtöbben szok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sze valójában érdekelte, hogy kiderül-e a titok, és talán tényleg nem kellett volna idehívnia mindkettőjüket, de az első félig értelmes gondolata az volt, hogy magához hívassa azt a két nővért, akire számíthatott. Különben is, senki még csak nem is gyanakodott Leane-re és Siuanra. Mindenki tudta, hogy az egykori amyrlin és régi Krónikaőre szívből utálják egymást, legalább annyira, mint amennyire Siuan gyűlöli azt, hogy neki kell betanítania utódját az uralkodásba. De ha bármelyik nővér rájönne, hogy ez koránt sincs így, könnyen lehet, hogy mindhármuknak sokáig kell érte vezekelniük, és keményen. Az aes sedai-ok nem tűrték, hogy bolondnak nézzék őket, még annyira sem, mint mások, még a </w:t>
      </w:r>
      <w:r>
        <w:rPr>
          <w:rFonts w:eastAsia="Times New Roman" w:cs="Times New Roman" w:ascii="Times New Roman" w:hAnsi="Times New Roman"/>
          <w:i/>
          <w:iCs/>
          <w:color w:val="auto"/>
          <w:sz w:val="22"/>
          <w:szCs w:val="22"/>
          <w:lang w:val="hu-HU" w:eastAsia="zxx" w:bidi="zxx"/>
        </w:rPr>
        <w:t xml:space="preserve">királyoknak </w:t>
      </w:r>
      <w:r>
        <w:rPr>
          <w:rFonts w:eastAsia="Times New Roman" w:cs="Times New Roman" w:ascii="Times New Roman" w:hAnsi="Times New Roman"/>
          <w:color w:val="auto"/>
          <w:sz w:val="22"/>
          <w:szCs w:val="22"/>
          <w:lang w:val="hu-HU" w:eastAsia="zxx" w:bidi="zxx"/>
        </w:rPr>
        <w:t>is fizetniük kellett ezért. De ennek a megjátszott ellenségeskedésnek sok előnye volt. Még a Csarnok tagjait is sokkal könnyebben tudták befolyásolni. Sokan gondolták úgy, hogy ha Leane és Siuan is ugyanazt mondja valamiről, holott ennyire utálják egymást, akkor az biztosan úgy helyes. Az elcsendesítésnek volt egy másik nagyon hasznos mellékhatása is, amiről senki nem tudott. A Három Eskü őket már nem kötötte: most már úgy hazudhattak, mint a vízfoly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lszövések és csalások minden oldalon. A tábor olyan volt, mint valami rothadó mocsár, ahol a ködben sosem látott dolgok szöktek szárba észrevétlen. Talán mindenhol így volt ez, ahol sok aes sedai élt együtt. Háromezer éve éltek folyamatos cselszövésben, és bármilyen nagy szükségük volt erre, nem csoda, hogy a legtöbb nővérnek szinte második természetévé vált az ármánykodás, és a maradék is csavarosabban gondolkozott a többi embernél. A leginkább gyomorforgató azonban az volt Egwene számára, hogy lassan már ő is kezdte kifejezetten élvezni ezt a játékot. Nem a hatalom miatt, hanem mert egy óriási kirakós játékra emlékeztette, bár az olyasmit negyed ennyire sem szerette. Nem volt kíváncsi arra, mit mondanak róla. Akárki akármit gondolt, most már ő is aes sedai, és az ebben rejlő rosszat éppúgy el kell fogadnia, mint a j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ghedien megszökött - folytatta szünet nélkül. - Egy férfi levette a nyakáról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Egy fókuszálni képes férfi. Azt hiszem, egyikük magukkal vitte a nyakláncot is. Nem volt a sátorban, mikor megnéztem. Talán a karkötő segítségével valahogy meg lehet találni, de fogalmam sincs róla, 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kivette belőlük a támadókedvet. Leane lába megroskadt, úgy zuhant rá a kis zsámolyra, amelyen Chesa szokott üldögélni varrogatás közben, mint egy üres zsák. Siuan lassan ült le a székére, nagyon lassan és nagyon mereven, a keze el nem mozdult a térdéről. Egwene figyelmét teljesen oda nem illő módon az kötötte le, hogy Siuan ruhájának aljára kis kék virágok voltak hímezve a széles teari labirintusmintába, és ha nyugodtan állt, úgy tűnt, mintha nem is nadrágszoknyát hordana, hanem rendes ruhát. Mellrészen is hasonló hímzés futott. Bármilyen jelentéktelen változás volt is, hogy Siuan újabban odafigyelt a ruháira, és igyekezett nem csak kényelmesen, de csinosan is öltözni - bár sosem vitte túlzásba -, valahol roppant megdöbbentő volt, majdnem olyan megdöbbentő, mint arcának fiatalsága. És rejtélyes. Siuan gyűlölte az újdonságokat, és ellenállt minden változásnak. Ezt az egyet kiv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viszont éppolyan átéléssel tette magáévá új helyzetét, mint a legtöbb aes sedai. Újra fiatal volt - Egwene véletlenül meghallotta azt is, mikor az egyik Sárga nővér kijelentette, hogy amennyire meg tudja ítélni, mindketten ismét gyermekszülésre alkalmas korban vannak -, és mintha sosem lett volna Krónikaőr és sosem lett volna másmilyen az arca. A hatékonyság és hasznosság két lábon járó mintaképe most lusta és csábos domani nővé vedlett. Még lovaglóruhája is domani módra volt szabva, és egyáltalán nem érdekelte, hogy a leheletvékony selyem, ami inkább volt átlátszó, mint áttetsző, éppolyan célszerűtlen az utazásra, mint a halványzöld szín a poros, koszos utakra. Szerinte az elcsendesítés minden régebbi kötöttségét megszüntette, így hát Gyógyulása után a Zöld ajahot választotta ahelyett, hogy visszatért volna a Kékbe. Nem volt szokás ugyan ajahot váltani, de előttük senkit nem csendesítettek el, majd Gyógyítottak meg. Siuan habozás nélkül újra a Kék ajah tagjává lett, bár sokat morgott azon az ostoba szokáson, hogy ismét „kérelmeznie kell és kiérdemelnie, hogy elfogadják", a hivatalos szóhasználat sze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ény segíts! - suttogta Leane, ahogy szokásos kecsességét is elveszítve a zsámolyra rogyott. - Már az első pillanatban bírák elé kellett volna állítani. Hiába tanultunk tőle sok mindent, semmi nem éri meg, hogy újra szabad. Sem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ől is látszott, mennyire meglepte a hír. Máskor sosem szögezett le egyértelmű dolgokat. Az agya nem lett lustább, mint volt, bárki bármit gondolt is a viselkedéséről. A lassú mozgású és csábító domani asszonyok megtévesztő külseje általában a legravaszabb kereskedőket t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francette átkozott! Őriztetnünk kellett volna - hörögte Siuan. Egwene felvonta a szemöldökét. Siuant is legalább annyira megrázhatta a hír, mint Lea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el, Siuan? Faolainnel? Theodrinnel? Ők éppúgy nem tudják, hogy ti az én pártomon álltok, mint a többi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p kis párt: csupán öt nővér áll az ő oldalán. És sem Faolain, sem Theodrin nem mondható lelkes támogatójának. Különösen Faolain nem. Elayne és Nynaeve is számított, persze, meg Birgitte, még ha ő nem is volt aes sedai, de mind a hárman messze voltak a tábortól, messze Egwene-től. A titkolódzás és a meglepetés volt egyelőre a legerősebb fegyvere. No és persze az, hogy senki sem várta tőle, hogy élni tud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gy magyaráztam volna meg </w:t>
      </w:r>
      <w:r>
        <w:rPr>
          <w:rFonts w:eastAsia="Times New Roman" w:cs="Times New Roman" w:ascii="Times New Roman" w:hAnsi="Times New Roman"/>
          <w:i/>
          <w:iCs/>
          <w:color w:val="auto"/>
          <w:sz w:val="22"/>
          <w:szCs w:val="22"/>
          <w:lang w:val="hu-HU" w:eastAsia="zxx" w:bidi="zxx"/>
        </w:rPr>
        <w:t xml:space="preserve">bárkinek is, </w:t>
      </w:r>
      <w:r>
        <w:rPr>
          <w:rFonts w:eastAsia="Times New Roman" w:cs="Times New Roman" w:ascii="Times New Roman" w:hAnsi="Times New Roman"/>
          <w:color w:val="auto"/>
          <w:sz w:val="22"/>
          <w:szCs w:val="22"/>
          <w:lang w:val="hu-HU" w:eastAsia="zxx" w:bidi="zxx"/>
        </w:rPr>
        <w:t xml:space="preserve">hogy miért kell őriztetnem a szolgálólányomat? Amúgy is, alighanem egy Kitaszított szöktette meg. Theodrin és Faolain együtt sem tudták volna megállítani. Nem hiszem, hogy akár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meg tudtam volna állítani, még ha összekapcsolódok Romandával és Lelaine-nel, akkor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után ők ketten voltak a legerősebbek az Egyetlen Hatalomban a tábor nővérei közül. Majdnem olyan erősek, mint Siuan volt egy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nagy nehezen legyűrte az arcát uraló fintort, de még így is dühösen felhorkantott. Sokszor mondta, hogy ha már nem lehet ő maga az amyrlin, hát megtanítja Egwene-t, hogy lehet a legjobb amyrlin, aki valaha létezett, de a dombtetőn uralkodó oroszlánból azért nehezen szokott át a láb alatt lévő kisegér szerepébe. Egwene épp ezért sok mindent elnézet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ha ti ketten körbekérdezősködnétek, hogy kik jártak Moghedien sátra körül ma este. Valaki csak látott egy férfit. Gyalog kellett bejönnie a táborba. Bármilyen kicsi Kaput nyitott volna, amilyen aprócska az a sátor volt, kettévágta volna vele Moghedi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ég hangosabban hork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értelme lenne? - kérdezte. - Csak nem akarsz utánamenni, mint valami ostoba hős egy mutatványos meséjében, hogy némi kergetőzés után újra visszahozzad? Vagy ha már úgyis arra jársz, begyűjthetnéd a többi Kitaszítottat is. Esetleg egyből megnyerhetnéd az Utolsó Csatát. Még ha lenne egy részletes és alapos leírásunk is, akkor sem tudnánk megkülönböztetni az egyik Kitaszítottat a másiktól. Mi legalábbis biztos nem. Ez az ötlet a legmocskosabb halbeles bödönnél is kevesebbet 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 kiáltott rá Egwene, és kihúzta magát ültében. Sok mindent megengedett a nőnek, de azért nem mindent. Ezt még Romandától sem tűrte volna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rca lassan elvörösödött. Nagy nehezen erőt vett magán. A szoknyáját gyűrögette, és nem mert Egwene szemébe n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Anya - mondta végül. Majdnem őszintének tűnt a bocsánatkér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napja volt, Anya - vetette közbe Leane csibészes mosollyal. Nagyon ment neki a mosolygás, bár általában a férfiakra tartogatta, az ő szívüket dobogtatta meg vele. Persze nem minden férfira! Épp elég jó ízlés és tapintat szorult bele. - Bár ami azt illeti, a legtöbb napja nehéz mostanában. Ha megtanulná, hogy nem vághat valamit Gareth Bryne fejéhez, ahányszor csak feldühí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csattant fel Egwene. Leane csak egy kicsit enyhíteni akarta a Siuanra nehezedő nyomást, de most nem volt ehhez türelme. - Mindent tudni akarok Moghedien kiszabadítójáról, amit csak tudni lehet, még ha ez nem több annál, mint hogy magas volt vagy alacsony, akkor is. Minden apró részletet, amitől kevésbé érzem úgy, hogy egy arctalan, sötét árny volt. Már persze ha jogom van ilyesmit k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csendben ült, a szőnyeg virágmintáit nézegette a lábujja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ség most már Siuan egész arcát betöltötte. Amúgy olyan sápadt volt, hogy most hirtelen egy viharos naplementére emlékezt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ázatosan kérem a bocsánatodat, Anya. - Ezúttal valódi bűnbánat csengett a hangjában. Látható volt, hogy nehezére esik Egwene szemébe néznie. - Néha nagyon nehéz... Nem, erre nincs kifogás. Alázatosan kérlek, bocsáss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a stólájával játszott, hagyta, hadd ivódjon bele mindegyikükbe ez a pillanat. Pislogás nélkül nézte Siuant. Ezt épp Siuan tanította meg neki, most mégis zavartan fészkelődött a zsámolyon. Ha valaki hibázott, és ezt maga is tudta, a csend szinte csípte a bőrét, és minden egyes csípés csak mélyebben beleverte a fejébe, hogy </w:t>
      </w:r>
      <w:r>
        <w:rPr>
          <w:rFonts w:eastAsia="Times New Roman" w:cs="Times New Roman" w:ascii="Times New Roman" w:hAnsi="Times New Roman"/>
          <w:i/>
          <w:iCs/>
          <w:color w:val="auto"/>
          <w:sz w:val="22"/>
          <w:szCs w:val="22"/>
          <w:lang w:val="hu-HU" w:eastAsia="zxx" w:bidi="zxx"/>
        </w:rPr>
        <w:t xml:space="preserve">hibázott. </w:t>
      </w:r>
      <w:r>
        <w:rPr>
          <w:rFonts w:eastAsia="Times New Roman" w:cs="Times New Roman" w:ascii="Times New Roman" w:hAnsi="Times New Roman"/>
          <w:color w:val="auto"/>
          <w:sz w:val="22"/>
          <w:szCs w:val="22"/>
          <w:lang w:val="hu-HU" w:eastAsia="zxx" w:bidi="zxx"/>
        </w:rPr>
        <w:t>A hallgatás igen sok helyzetben hasznos fegyver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ogy nem emlékszem, mit kellene megbocsátanom - mondta végül halkan -, nincs is szükség bocsánatkérésre. De Siuan... Többé ne forduljon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nya. - Siuan szája mintha gúnyos mosolyra görbült volna. - Ha mondhatok ilyet, máris nagyon sokat tanultál tőlem. De javasolhatnék valamit? - Megvárta, míg Egwene türelmetlenül bólint. - Egyikünk átadja a parancsodat Theodrinnek és Faolainnek, hogy kérdezzék meg, ki járt Marigan sátra körül. Majd jó dühösek leszünk, hogy velünk üzengetsz. De ha ők kérdezősködnek, az sokkal kevésbé gyanús, mintha én vagy Leane tennénk. Róluk úgyis mindenki tudja, hogy a pártfogoltja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ögtön beleegyezett. Még mindig nem gondolkozott tisztán, különben magától is rájött volna, hogy ez a jó megoldás. A fejfájós érzés ismét visszatért. Chesa szerint azért volt, mert keveset aludt, de ki tudna aludni, mikor az egész koponyája úgy feszül, mint egy dob? Nagyobb fej kéne az övénél, hogy ne feszüljön, mikor így tele van aggodalommal és gonddal. Most legalább majd megmutathatja azt is, hogy lehet az Egyetlen Hatalom segítségével álcáznia magát az embernek, és hogyan lehetett elfedni azt a jól érezhető képességet, ha valaki tudott fókuszálni. Eddig túl veszélyes lett volna ezeket is megtanítani a többi aes sedai-nak, hiszen bárki leleplezhette volna Moghedien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ég egy kis hírnév, </w:t>
      </w:r>
      <w:r>
        <w:rPr>
          <w:rFonts w:eastAsia="Times New Roman" w:cs="Times New Roman" w:ascii="Times New Roman" w:hAnsi="Times New Roman"/>
          <w:color w:val="auto"/>
          <w:sz w:val="22"/>
          <w:szCs w:val="22"/>
          <w:lang w:val="hu-HU" w:eastAsia="zxx" w:bidi="zxx"/>
        </w:rPr>
        <w:t>gondolta szárazon. A többiek szinte a tenyerükön hordozták, mikor újra felfedezte az Utazás rég elfeledettnek hitt módozatát, bár erre legalább tényleg ő maga jött rá, és még inkább elhalmozták dicséretekkel, ahányszor csak kibirkózott valami újabb trükköt Moghedienből, aki úgy tiltakozott, mintha a fogát húzták volna. Persze egyik felfedezése sem javította a helyzetét, vagy biztosított neki több hatalmat. A tehetséges gyermek fejét mindig úgy veregették meg, hogy közben továbbra is gyereknek tar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egy kurta kis pukedli után távozott, bár közben még hozzátette, hogy nem bánja, hogy ezúttal valaki más nem aludhatja át az éjszakát. Siuan még maradt. Nem láthatta senki sem, hogy egyszerre volt itt Leane-el, nem mehettek együtt. Egy ideig Egwene csak nézte a másik nőt. Egyikük sem szólt egy szót sem, Siuan mélyen a gondolataiba merült. Végül felrezzent, és bólintott egyet, felállt, lesimította a ruháját. Távozni ké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 kezdte lassan Egwene, és hirtelen rájött, hogy már egyáltalán nem is biztos abban, mit akart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zt hitte, érti, mit ak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csak, hogy igazad volt, Anya - nézett bátran Egwene szemébe -, de nagylelkű is voltál. Túl nagylelkű, bár ezt talán ebben az esetben nem nekem kellene mondanom. Te vagy az Amyrlin Trón, és </w:t>
      </w:r>
      <w:r>
        <w:rPr>
          <w:rFonts w:eastAsia="Times New Roman" w:cs="Times New Roman" w:ascii="Times New Roman" w:hAnsi="Times New Roman"/>
          <w:i/>
          <w:iCs/>
          <w:color w:val="auto"/>
          <w:sz w:val="22"/>
          <w:szCs w:val="22"/>
          <w:lang w:val="hu-HU" w:eastAsia="zxx" w:bidi="zxx"/>
        </w:rPr>
        <w:t xml:space="preserve">senki </w:t>
      </w:r>
      <w:r>
        <w:rPr>
          <w:rFonts w:eastAsia="Times New Roman" w:cs="Times New Roman" w:ascii="Times New Roman" w:hAnsi="Times New Roman"/>
          <w:color w:val="auto"/>
          <w:sz w:val="22"/>
          <w:szCs w:val="22"/>
          <w:lang w:val="hu-HU" w:eastAsia="zxx" w:bidi="zxx"/>
        </w:rPr>
        <w:t>nem lehet veled szemtelen vagy arcátlan. Ha úgy megbüntettél volna, hogy azért még Romandát is sajnálnám, ha ő kapna ilyet, azt is bőven megérdemelte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özelebb majd eszembe jut, mit mondtál - válaszolta Egwene, és Siuan belenyugvóan meghajtotta a fejét. Talán valóban belenyugodott. Hacsak nem változott meg sokkal alaposabban, mint bárki gondolta volna, akkor lesz legközelebb, és azután is még számtalan hasonló alkalom. - De most Bryne nagyúrról akartalak kérdezni. - Siuan arcáról eltűnt minden érzelem. - Biztos, hogy nem akarod, hogy... közbelépj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nám, Anya? - Siuan hangja még a hideg mosogatólénél is kifejezéstelenebb volt. - A táborban nincs más dolgom, csak hogy téged tanítsalak, és hogy Sheriamnak továbbítsam a saját kémeim jelentését. - Még mindig sok kéme megvolt, bár aligha tudták, most épp kinek küldik a jelentéseiket. - Gareth Bryne aligha köti le annyi időmet, hogy ezeket ne tudnám teljes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csak a nevén emlegette a férfit, vagy ha nagy ritkán hozzátette a címét is, az úgy hangzott, mint valami káromkod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iuan, egy leégett istálló és pár tehén nem lehet olyan drága. Legalábbis egy hadsereg fenntartásához képest biztos nem a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ár sokszor felajánlotta Siuannak, hogy kiváltja, és mindig ugyanazt a sértett, rövid választ kap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öszönöm, Anya, de nem. Nem akarom, hogy azt mondhassa, hogy megszegtem a szavam, és megesküdtem, hogy </w:t>
      </w:r>
      <w:r>
        <w:rPr>
          <w:rFonts w:eastAsia="Times New Roman" w:cs="Times New Roman" w:ascii="Times New Roman" w:hAnsi="Times New Roman"/>
          <w:i/>
          <w:iCs/>
          <w:color w:val="auto"/>
          <w:sz w:val="22"/>
          <w:szCs w:val="22"/>
          <w:lang w:val="hu-HU" w:eastAsia="zxx" w:bidi="zxx"/>
        </w:rPr>
        <w:t xml:space="preserve">ledolgozom </w:t>
      </w:r>
      <w:r>
        <w:rPr>
          <w:rFonts w:eastAsia="Times New Roman" w:cs="Times New Roman" w:ascii="Times New Roman" w:hAnsi="Times New Roman"/>
          <w:color w:val="auto"/>
          <w:sz w:val="22"/>
          <w:szCs w:val="22"/>
          <w:lang w:val="hu-HU" w:eastAsia="zxx" w:bidi="zxx"/>
        </w:rPr>
        <w:t>a tartozásomat. - Siuan sértettsége hirtelen nevetésbe csapott át. Ez igen ritka volt, ha Bryne nagyúrról beszélt. Általában morgott és szipogott. - Ha valaki miatt aggódni akarsz, érte aggódj, ne értem. Nincs szükségem segítségre Gareth Bryne megszelídítés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volt a legkülönösebb. Hiába gyengébb az Egyetlen Hatalomban, mint régen volt, Siuan még mindig nem volt annyira gyenge, hogy a nagyúr szolgájának kellett volna lennie, és órákon át az ingeit és az alsóruháját kellett volna mosnia könyékig szappanos vízben. Talán azért csinálta, hogy mindig legyen valaki, akin kitöltheti az összes dühét, amit egyébként kénytelen volt lenyelni. Bármi volt is az oka, sok pletyka keringett a dologról, és a legtöbb nővér szemében ez is egyike lett döbbenetes különcségeinek. Mégiscsak </w:t>
      </w:r>
      <w:r>
        <w:rPr>
          <w:rFonts w:eastAsia="Times New Roman" w:cs="Times New Roman" w:ascii="Times New Roman" w:hAnsi="Times New Roman"/>
          <w:i/>
          <w:iCs/>
          <w:color w:val="auto"/>
          <w:sz w:val="22"/>
          <w:szCs w:val="22"/>
          <w:lang w:val="hu-HU" w:eastAsia="zxx" w:bidi="zxx"/>
        </w:rPr>
        <w:t xml:space="preserve">aes sedai </w:t>
      </w:r>
      <w:r>
        <w:rPr>
          <w:rFonts w:eastAsia="Times New Roman" w:cs="Times New Roman" w:ascii="Times New Roman" w:hAnsi="Times New Roman"/>
          <w:color w:val="auto"/>
          <w:sz w:val="22"/>
          <w:szCs w:val="22"/>
          <w:lang w:val="hu-HU" w:eastAsia="zxx" w:bidi="zxx"/>
        </w:rPr>
        <w:t xml:space="preserve">volt, bármekkorát bukott. Bryne módszerei, melyekkel megpróbálta Siuan dühét megfékezni - az asszony nem egyszer vágott a fejéhez tányérokat és csizmákat -, csak még jobban felmérgesítette Siuant, és szörnyű fenyegetéseket csiholt belőle. De hiába tudta volna egy mozdulattal gúzsba kötni, Siuan sosem használta voln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Bryne társaságában, még akkor sem, ha ezzel megkönnyíthette volna a napi munkáját vagy elkerülhette volna, hogy Bryne a térdére fektetve elfenekelje. Ezt ugyan igyekezett eltitkolni mások előtt, de ha nagyon feldühödött, néha elszólta magát, néha pedig Leane fecsegett el jókedvében dolgokat. Egyszerűen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magyarázat. Siuan nem volt gyenge, sem ostoba, nem félt és nem volt benne semmi aláza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ávozhatsz, Siuan. - Egwene láthatóan úgysem tudott volna meg többet erről ma éjszaka. - Késő van, és tudom, hogy szívesen lennél már az ágya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nya. És köszönöm - tette hozzá, bár Egwene hirtelen nem tudta, mit köszön meg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Siuan elment, Egwene ismét megdörzsölte a halántékát. Legszívesebben fel-alá járkált volna. A sátor nem volt ehhez elég. Hiába ez volt az egész táborban a legnagyobb, amit egyetlen személy kapott, így is kisebb volt kétszer két hossznál, és teli volt zsúfolva egy zsámollyal, egy ülőkével, egy székkel, egy mosdóállvánnyal, egy állótükörrel, és három hatalmas utazóládával a ruháknak. Ez utóbbiakat Chesa szerezte, valamint Sheriam, Romanda meg Lelaine, és még vagy egy tucat buzgó Ülnök. Egyre több ruhát kapott. Még egy pár ajándék selyem alsónemű és harisnya, és egy negyedik ládát is kell keríteni. Sheriam és az Ülnökök talán azt hitték, hogy a finom ruhák elvakítják, de Chesa csak arra gondolt, hogy az Amyrlin Trónnak rangjához megfelelően kell öltöznie. Úgy tűnt, a szolgák legalább olyan sokra értékelik a hagyományokat és a szokásokat, mint a Csarnok. Nemsokára Selame is itt lesz: ma ő a soros, hogy levetkőztesse Egwene-t éjszakára. Ez is egyfajta hagyomány volt. Épp csak fájó feje és nyughatatlan lába között egyetlen egy porcikája sem akart még lefeküd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gve hagyta a lámpákat, és kiment a sátorból, még mielőtt Selame megérkezett volna. Sétálás közben talán sikerül kicsit kitisztítania a gondolatait, és hátha eléggé elfárad ahhoz is, hogy jóízűen tudjon aludni. Könnyen álomba tudott merülni - az Álomjáró Tudós Asszonyok erre nagyon hamar megtanították -, de az már más kérdés volt, hogy tudott-e pihenni is éjszaka. Különösen, mikor az agya még álmában is azon járt, hogy vajon Sheriam, Romanda és Lelaine mit forralnak, mi lehet Randdel, Elaidával és Moghediennel, mi lesz az időjárással... A lista a végtelenségig folytat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ghedien sátrának még a környékét is elkerülte. Ha ő maga kérdezősködne, túl nagy jelentőséget tulajdonítanának a szökött szolgálólánynak. Az óvatosság teljesen természetes része lett. A játék, amelyben élt, nem hagyta, hogy gyakran rontson. És ha figyelmetlen volt a lényegtelen dolgokban, az könnyen ahhoz vezethetett, hogy a lényeges dolgokra sem figyel úgy oda. Vagy ami még rosszabb, kiderülhetett, hogy rosszul ítélte meg, mi lényegtelen. </w:t>
      </w:r>
      <w:r>
        <w:rPr>
          <w:rFonts w:eastAsia="Times New Roman" w:cs="Times New Roman" w:ascii="Times New Roman" w:hAnsi="Times New Roman"/>
          <w:i/>
          <w:iCs/>
          <w:color w:val="auto"/>
          <w:sz w:val="22"/>
          <w:szCs w:val="22"/>
          <w:lang w:val="hu-HU" w:eastAsia="zxx" w:bidi="zxx"/>
        </w:rPr>
        <w:t xml:space="preserve">A gyenge csak okosan lehet bátor. </w:t>
      </w:r>
      <w:r>
        <w:rPr>
          <w:rFonts w:eastAsia="Times New Roman" w:cs="Times New Roman" w:ascii="Times New Roman" w:hAnsi="Times New Roman"/>
          <w:i w:val="false"/>
          <w:iCs w:val="false"/>
          <w:color w:val="auto"/>
          <w:sz w:val="22"/>
          <w:szCs w:val="22"/>
          <w:lang w:val="hu-HU" w:eastAsia="zxx" w:bidi="zxx"/>
        </w:rPr>
        <w:t>E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Siuan mondta. Valóban mindent megtett, hogy a lehető legjobb amyrlint faragja belőle, és jól ismerte a szabál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árnyékos táborban most sem voltak többen a szabad ég alatt, mint az előbb: maroknyi ember hevert álmosan a tábortüzek körül. Elfárasztotta őket az esti munka és az egész napos utazás. Akik észrevették, nehézkesen lábra álltak, és meghaj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világítsa meg a lépteit, Anya - mormolták, vagy valami hasonlót motyogtak. Néha az áldását kérték, ilyenkor Egwene halkan megáldo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jon meg, gyerm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a nagyapja vagy a nagyanyja is lehetett volna pár szolga, de mindegyik ragyogó tekintettel kuporodott vissza. Persze kíváncsi lett volna, valójában mit gondolnak róla, és mit tudnak. Az összes aes sedai egységes arculatot mutatott a külvilág felé, még a saját szolgáik előtt sem beszéltek az áskálódásokról. De Siuan szerint ha úgy tűnik, hogy egy szolga csak kétszer annyit tud, mint amennyit kellene, az akkor is csak a fele annak, amit valójában hallott. A meghajlások, pukedlik és a halk mormogás, amely egyik csoporttól a másikig követte, mégis azt a kellemes érzést ébresztette Egwene-ben, hogy talán vannak egy páran, akik nem hiszik azt róla, hogy csak magatehetetlen gyermek, akit azért választott a Csarnok, hogy könnyen irányítha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hagyta az üres teret, melyet karók és kötelet zártak el, váratlanul egy Kapu villant fel ezüst fénnyel, és vakító ragyogással kiszélesedett. Nem volt ez igazi fény, hisz nem vetett árnyékot. Megállt az egyik karónál, és várta, mi történik. A közeli tüzeknél ülők fel sem pillantottak. Az elmúlt időben hozzászoktak már ehhez is. Vagy egy tucatnyi nővér érkezett, kétszer annyi szolga és jó pár őrző. Üzeneteket hoztak, és fűzfa kosarakat, amelyekben a salidari galambdúcból való madarak gubbasztottak. Pár pillanattal ezelőtt még jó ötszáz mérföldre délnyugatra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be sem záródott a Kapu, mikor már mindenki a dolgára indult, az Ülnökökhöz mentek, vagy az ajahjuk fejéhez. Néhányan a tulajdon sátrukba siettek. Bármikor máskor Siuan is ott lett volna: nem szerette másra bízni, hogy hozzák el az üzeneteit, pedig a legtöbbet titkos kóddal vagy jelbeszéddel írták. Egwene néha azt hitte, még annál is több önálló kémhálózat működik a táborában, mint ahány nővér van, bárhogy siránkoztak is, hogy a körülmények megnehezítik a hírszerzést. A különféle ajahok legtöbb ügynöke egyáltalán nem küldött jelentést, mióta a Fehér Torony kettészakadt, nem tudták, kit lenne érdemes támogatniuk, mások pedig nem tudták, hol érhetnék utol az általuk szolgált aes sed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k nagy része észrevette Egwene-t, és meghajolt előtte, tisztelték a stóla miatt, a nővérek felhúzhatták az orrukat, hogy túl fiatal, de a Csarnok őt választotta amyrlinnek, és a gaidineknek ez épp elég volt. A szolgák is meghajoltak vagy pukedliztek felé. A sietősen szétszóródó aes sedai-ok egyike sem pillantott felé, ahogy a dolgukra mentek. Talán egyik sem vette észre. T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ójában az, hogy egyáltalán kapcsolatban tudtak maradni az ügynökeikkel, Moghedien egyik „ajándékának" volt köszönhető. Azok a nővérek, akik elég erősek voltak ahhoz, hogy Kaput nyithassanak, már épp elég ideje voltak Salidarban, jól ismerték a falut. Akik elég nagy Kaput tudtak fonni ahhoz, hogy keresztülférjenek rajta, bárhova el tudtak onnan Utazni, és pont oda jutottak, ahová akartak. De </w:t>
      </w:r>
      <w:r>
        <w:rPr>
          <w:rFonts w:eastAsia="Times New Roman" w:cs="Times New Roman" w:ascii="Times New Roman" w:hAnsi="Times New Roman"/>
          <w:i/>
          <w:iCs/>
          <w:color w:val="auto"/>
          <w:sz w:val="22"/>
          <w:szCs w:val="22"/>
          <w:lang w:val="hu-HU" w:eastAsia="zxx" w:bidi="zxx"/>
        </w:rPr>
        <w:t xml:space="preserve">odautazni </w:t>
      </w:r>
      <w:r>
        <w:rPr>
          <w:rFonts w:eastAsia="Times New Roman" w:cs="Times New Roman" w:ascii="Times New Roman" w:hAnsi="Times New Roman"/>
          <w:color w:val="auto"/>
          <w:sz w:val="22"/>
          <w:szCs w:val="22"/>
          <w:lang w:val="hu-HU" w:eastAsia="zxx" w:bidi="zxx"/>
        </w:rPr>
        <w:t>Salidarba, sokkal nehezebb volt. Fél éjjel azt a kötelekkel körbekerített darabka földet kellett volna tanulmányozniuk, ahonnan indultak volna. Minden áldott éjjel, minden új táborban. Egwene kicsikarta Moghedienből, hogyan lehet egy olyan helyről, amelyet nem ismert, gyorsan eljutni oda, ahol már járt. Az Utazásnál jóval lassabb volt a Suhanás, és nem tartozott az elveszett Tehetségek közé, hiszen azelőtt, hogy Egwene megmutatta nekik, egy aes sedai sem hallott róla. Még a nevet is neki tulajdonították. Bárki, aki képes volt Utazni, tudott Suhanni is, így hát minden éjjel több tucat nővér Suhant el Salidarba, hogy megnézze, érkeztek-e újabb postagalambok, amik visszatértek a faluba, ahol kiköltötték őket, visszafelé pedig Uta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ványnak elégedettséggel kellett volna eltöltenie - a lázadó aes sedai-ok olyan tudás birtokába jutottak, amelyet a Fehér Torony vagy örökre elveszettnek hitt, vagy soha nem is ismert, és könnyen az Amyrlin Trónba kerülhet Elaidának -, de boldogság helyett Egwene szomorúságot érzett. És nem azért, mert a többi aes sedai nem köszönt neki. Vagy legalábbis nem csak azért. Ahogy tovább sétált, a tábortüzek megritkultak. A szekerek sötét árnyékai vették körül. A legtöbbön erős vas állványzaton vászontető feszült. Sátrak világítottak halványan a holdfényben. Mögöttük a hadsereg tüzei kúsztak fel a környező dombokra minden irányban. Mintha leszálltak volna a földre a csillagok. Caemlynből rég nem érkezett semmi hír, és bárki bármit gondolt, Egwene-t ez rettegéssel töltö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znap, hogy elhagyták Salidart, üzenetet kaptak, bár Sheriam csak pár nappal ezelőtt vette a fáradtságot, hogy megmutassa neki is, és akkor is többször megismételte, hogy a tartalmáról senkinek se szóljon. A Csarnok tudott róla, de senki más nem tudhatta, hogy ez a levél egyáltalán létezik. Ez is egyike volt a táborban kerengő több tízezer titoknak. Egwene biztos volt benne, hogy sosem mutatták volna meg neki, ha nem beszél annyit Randről. Mindegyik, gondosan kiválasztott szóra pontosan emlékezett. A levelet apró gyöngybetűkkel írták, a papír olyan vékony volt, hogy alig bírta megállni szó nélkül, hogyan nem szakította át írás közben a tol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szálltunk a megbeszélt fogadóban, és találkoztunk a gyapjúkereskedővel. Nagyon figyelemreméltó fiatalember, minden igaz, amit Nynaeve mondott róla. Mégis igen udvarias volt. Azt hiszem, némileg tart tőlünk, és ez jó. Minden jól alaku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Gondolom, hallottatok ezekről a fickókról, beleértve a saldaeai gazembert. Attól tartok, minden igaz, amit mondanak, de egyelőre egyet sem láttunk közülük, és elkerüljük őket, ha lehet. Ha két nyulat kergetsz, egyiket sem fogod me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erin és Alanna is itt vannak, a gyapjúkereskedő vidékéről hoztak magukkal fiatal lányokat. Megpróbálom utánatok küldeni őket, hogy tanulhassanak nálatok. Alanna közelebbi kapcsolatba került a gyapjúkereskedővel. Ez még hasznunkra válhat, bár vannak vele gondok. Biztos vagyok benne, hogy minden a lehető legjobban alaku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ran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kihangsúlyozta a jó híreket, már amit ő jó hírnek tartott. Merana tapasztalt békítő. Gond nélkül megérkezett Caemlynbe, és Rand, a „gyapjúkereskedő", jól fogadta. Sheriam szerint ez csodálatos. Verin és Alanna pedig novíciákat hozott a Folyóközből. Sheriam biztos volt benne, hogy ugyanazon az úton jönnek Salidar felé, amerre ők épp elhagyták a falut. Találkozniuk kell útközben. Azt hitte, Egwene magán kívül lesz a várakozástól, hogy láthasson pár ismerős arcot. Merana közben mindent elintéz. Merana tudja, mit csi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t ér, mint egy jó vödör lóveríték - motyogta Egwene az éjszakába. Egy foghíjas fickó hatalmas favödörrel a kezében úgy megijedt ennek hallatára, hogy majdnem hanyatt esett. Még meghajolni is elfelejtett döbben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w:t>
      </w:r>
      <w:r>
        <w:rPr>
          <w:rFonts w:eastAsia="Times New Roman" w:cs="Times New Roman" w:ascii="Times New Roman" w:hAnsi="Times New Roman"/>
          <w:i/>
          <w:iCs/>
          <w:color w:val="auto"/>
          <w:sz w:val="22"/>
          <w:szCs w:val="22"/>
          <w:lang w:val="hu-HU" w:eastAsia="zxx" w:bidi="zxx"/>
        </w:rPr>
        <w:t xml:space="preserve">udvarias? </w:t>
      </w:r>
      <w:r>
        <w:rPr>
          <w:rFonts w:eastAsia="Times New Roman" w:cs="Times New Roman" w:ascii="Times New Roman" w:hAnsi="Times New Roman"/>
          <w:color w:val="auto"/>
          <w:sz w:val="22"/>
          <w:szCs w:val="22"/>
          <w:lang w:val="hu-HU" w:eastAsia="zxx" w:bidi="zxx"/>
        </w:rPr>
        <w:t>Ott volt, mikor először fogadta Coiren Saeldaint, Elaida követét. A „lehengerlő" jobban illett a jelenetre. Miért viselkedne másképp Meranával? És Merana azt hitte, hogy tart tőle, és azt hitte, hogy ez jó. Rand ritkán tartott bármitől is, még akkor sem, ha pedig kellett volna. Ha Meranának igaza volt, és tőlük fél, azt sem kellene elfelejtenie, hogy a félelem a legbékésebb embert is veszedelmes vadállattá teszi, és Rand alapállapotában is igen veszélyes volt. És miféle közeli kapcsolatba került vele Alanna? Egwene nem bízott abban a nőben. Időnként hihetetlenül szélsőséges dolgokat művelt, néha csak a móka kedvéért, néha viszont titkos indokokból. Egwene azt is kinézte belőle, hogy megpróbál Rand ágyába mászni. A fiú alighanem elolvadna egy ilyen nőszemély kezében. Elayne maga fojtja meg Alannát, ha ez igaz, de ez volt a legkevesebb. A legrosszabb pedig az, hogy azóta egy üzenet sem érkezett Meranától. Egyetlen galamb, amit elvitt magával, sem tért vissza a salidari galambdúc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mindenképp üzenhetett volna, ha csak annyit is, hogy ő és a küldöttség többi tagja Cairhienbe ment. A Tudós Asszonyok mostanában alig mondtak többet, mint hogy Rand életben van, de amennyire tudta, a fiú még ott volt, és egyáltalán nem csinált semmit. Ami pedig már önmagában gyanús volt. Sheriam másképp látta. Ki tudná megmondani, mit miért tesz egy férfi? Néha még a férfi maga sem, sőt; talán a legtöbbször nem, és ha egy olyan fickóról van szó, aki fókuszálni is tud... A csend azt jelenti, hogy minden jól halad. Merana biztos beszámolt volna a nehézségekről. Alighanem úton van Cairhienbe, hacsak nem érkezett már meg, és addig semmi értelme sincs jelentéseket küldözgetni, amíg a küldetés sikeréről nem számolhat be. Ami azt illeti, már azt egyfajta sikerként élték meg, hogy Rand Cairhienben van. Merana egyik célja épp az volt, hogy a fiú hagyja el Caemlynt, hogy Elayne biztonságban visszatérhessen és elfoglalhassa az Oroszlános Trónt, de Cairhien veszélyeivel nem számolt. Bármilyen hihetetlennek tűnt, a Tudós Asszonyok azt mondták, hogy Coiren és a küldöttsége elhagyták a várost, és visszaindultak Tar Valonba. Talán nem is olyan hihetetlen. Valahogy mégis volt értelme, hiszen ismerte Randet, és tudta, hogy az aes sedai-ok hogyan intézik a dolgaikat. Még így is... az egész valahogy nem tetszett Egwen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nem hozzá - motyogta. Elég lenne eltöltenie vele egy órát, és minden rendben lenne. Valahol mélyen még mindig ő volt Rand. - Az mindent megoldana. El kell mennem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tudod, hogy ez le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gwene önfegyelme nem olyan erős, most sikítva ugrik egyet. A szíve így is még jó ideig a torkában dobogott, hiába ismerte fel a holdfényben Lea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 te... - mondta, mielőtt még végiggondolta volna, mit tesz. Szerencsére el tudta harapni, hogy Moghediennel keverte majdnem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aes sedai felvette Egwene tempóját, és figyelt, hogy egy nővérhez se menjenek túl közel. Leane-nek nem volt a Siuanéhoz hasonló jó oka arra, hogy Egwene-nel legyen. Bár ha egyszer együtt látják őket, az nem kéne, hogy gond legy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nem kéne" egyáltalán nem jelenti azt, hogy „nem fog", </w:t>
      </w:r>
      <w:r>
        <w:rPr>
          <w:rFonts w:eastAsia="Times New Roman" w:cs="Times New Roman" w:ascii="Times New Roman" w:hAnsi="Times New Roman"/>
          <w:color w:val="auto"/>
          <w:sz w:val="22"/>
          <w:szCs w:val="22"/>
          <w:lang w:val="hu-HU" w:eastAsia="zxx" w:bidi="zxx"/>
        </w:rPr>
        <w:t>emlékeztette magát Egwene. Lecsúsztatta a stólát a válláról, összehajtogatta, és a kezében vitte. Első ránézésre, messziről, Leane-t akár beavatottnak lehetett nézni ruhája dacára is: számos beavatottnak nem jutott elég csíkos fehér ruha ahhoz, hogy mindig azt viselje. Távolról Egwene is beavatottnak tűnhetett. Nem a legmegnyugtatóbb gondo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odrin és Faolain Marigan sátra körül kérdezősködnek, anyám. Nem örültek különösebben a dolognak. Én is elég jól megjátszottam az elégedetlen üzenetvivőt, azt hiszem. Ha Theodrin nem szól rá, Faolain meg is nyúz a kelletlenségem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halkan, rekedten felnevetett. Azok a helyzetek, amelyek Siuannak dührohamot okoztak, őt leginkább szórakoztatták. A legtöbb nővér teljesen odavolt azért, hogy milyen jól alkalmazkodott az új helyzet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jól van - mondta Egwene elgondolkozva. - Merana elrontott valamit, különben Rand nem tétlenkedne Cairhienben, ő pedig már üze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n egy kutya ugatta meg a holdat, majd még több kezdett rá a vonyításra. Hangos ordítozás csendesítette el őket. Egwene örült, hogy nem értette, mit mondott a kutyák gazdája. Jó pár katona tartott kutyát, de az aes sedai-ok táborában egy sem volt. Számtalan macska kószált a nővérek sátrai között, de kutya nem volt e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ana tudja, mit csinál, anyám. - Ez inkább sóhaj volt, mint válasz. Ebben Leane és Siuan is egyetértett Sheriammal. Mindenki egyetértett vele; csak épp Egwene nem. - Ha valakit megbízol egy feladattal, meg kell bíznod abban is, hogy rendesen elvég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ipogott, és összefon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ane, az az ember egy koszos mosogatórongyot is lángra lobbantana, ha kendőt visel. Nem ismerem Meranát, de eddig egyetlen aes sedai-jal sem találkoztam, aki egy koszos mosogatórongyra emlékezt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alálkoztam párral - kuncogott Leane. Most már egyértelműen sóhajtozott. - De Merana nem tartozik közéjük, ez igaz. Rand al'Thor tényleg azt hiszi, hogy a Fehér Toronyban barátok várják? Talán épp Alviarin? Ha így van, az sok nehézséget okozhat Meranának, de nem hinném, hogy Alviarin bármiért kockára tenné a pozícióját. Mindig is becsvágyóbb volt, mint az összes többi aes sedai együttv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zt mondta, kapott tőle egy levelet. - Egwene nagyon is élénken emlékezett arra, hogy még mielőtt Salidarba indult volna Cairhienből, Rand nagy büszkén ecsetelte neki, hogy Elaidától és Alviarintól is kapott egy-egy levelet. - Talán a becsvágya azt mondatja vele, hogy Randdel az oldalán akár Elaida helyére is kerülhet. Mármint ha tényleg írt Randnek, ha az a levél létezik. Rand okosnak hiszi magát, Leane, és talán okos is, de nem hiszi el, hogy bárkire is szüksége lehetne. Rand egészen addig biztos abban, hogy mindennel meg tud egymaga is küzdeni, amíg ezeknek a mindeneknek az egyike ki nem töri a nyakát. A lábujja hegyétől a feje búbjáig ismerem, Leane. A Tudós Asszonyokkal töltött idő megváltoztatta, vagy ő változtatta meg a Tudós Asszonyokat. Bármit gondolnak is az Ülnökök, bármit gondol bármelyikőtök, egy aes sedai kendő annyira sem hatja meg, mint a Tudós Asszonyokat. Előbb vagy utóbb annyira felbosszantja az egyik nővért, hogy az az Egyetlen Hatalomhoz nyúl, vagy a rossz irányba próbálják meg Randet irányítani, és nem veszik észre, mennyire erős és milyen kedve van. Elég egy ilyen hiba, és végleg elvesztettük. Én vagyok az egyetlen, aki biztosan szót értek vele. Az egyetl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ha lehet olyan... idegesítő... mint azok az aiel nőszemélyek - morogta Leane szárazon. Még ő sem találta mulatságosnak a találkozókat a Tudós Asszonyokkal. - De ez sem számít. Az Amyrlin Trón a Fehér Toronnyal egyenértékű, és ez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nő tűnt fel a sátrak között, épp előttük. Lassan beszélgetve sétáltak. A távolság és az árnyak elmosták az arcukat, de a tartásukból egyértelműen látszott, hogy aes sedai-ok. Sütött belőlük a magabiztosság, hogy még a sötétben megbúvó árnyak sem árthatnak nekik. Még a kendőjüket majdnem kiérdemelt beavatottak sem tudtak ilyen kevélyen járni. Még egy királynő, a háta mögött a világ legnagyobb hadseregével sem tudta volna utánozni ezt a gőgöt. Egyenesen feléjük tartottak. Leane gyorsan eltűnt két szekér között, a legsötétebb homál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ehetetlen dühében majdnem elkapta a karját, hogy kirángassa, és továbbmenjenek. Itt az ideje, hogy minden kiderüljön. Kiáll a Csarnok elé, és a szemükbe vágja, itt az ideje, hogy ráébredjenek, az amyrlin stólája jelent is valamit, több, mint egy szép vállkendő. Megmondja, hogy... Besietett az árnyékba Leane után, és intett neki, hogy menjen tovább. Nem fog mindent tönkretenni sértett düh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ban egyetlen egy törvény korlátozta csak az amyrlin hatalmát. Volt ugyan egy marék idegesítő szokás és egy ládára való kényelmetlen tény, de csak egyetlenegy törvény. Mégis, rosszabb nem is lehetett volna. „Az Amyrlin Trón a Fehér Toronnyal egyenértékű, ő a Fehér Torony szíve, épp ezért kényszerítő szükség esetén kívül nem szabad veszélyeztetni, így hát ha a Fehér Torony nem áll a Torony Csarnokának akaratából háborúban, az Amyrlin Trón a Torony Csarnokának egyszerű többségi belegyezése nélkül nem mehet szándékosan veszély elébe, és el kell fogadnia a Torony Csarnokának ez irányú döntéseit." Hogy miféle elhamarkodott lépés indokolta ezt a törvényt és melyik különösen önfejű amyrlin részéről, azt Egwene még csak nem is sejtette, de ez a törvény már vagy kétezer éve élt. Egy aes sedai számára egy ilyen régi törvény már szentségnek számított: elképzelhetetlen volt, hogy megváltoztass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omanda úgy idézte ezt... ezt az </w:t>
      </w:r>
      <w:r>
        <w:rPr>
          <w:rFonts w:eastAsia="Times New Roman" w:cs="Times New Roman" w:ascii="Times New Roman" w:hAnsi="Times New Roman"/>
          <w:i/>
          <w:iCs/>
          <w:color w:val="auto"/>
          <w:sz w:val="22"/>
          <w:szCs w:val="22"/>
          <w:lang w:val="hu-HU" w:eastAsia="zxx" w:bidi="zxx"/>
        </w:rPr>
        <w:t xml:space="preserve">átkozott </w:t>
      </w:r>
      <w:r>
        <w:rPr>
          <w:rFonts w:eastAsia="Times New Roman" w:cs="Times New Roman" w:ascii="Times New Roman" w:hAnsi="Times New Roman"/>
          <w:color w:val="auto"/>
          <w:sz w:val="22"/>
          <w:szCs w:val="22"/>
          <w:lang w:val="hu-HU" w:eastAsia="zxx" w:bidi="zxx"/>
        </w:rPr>
        <w:t>törvényt, mintha egy gyengeelméjűnek magyarázná. Ha Andor leányörökösét nem engedik száz mérföldnél közelebb az Újjászületett Sárkányhoz, akkor az Amyrlin Trónt még százszor jobban kell őrizniük. Lelaine szinte sajnálkozva mondta ugyanezt, alighanem azért, mert kivételesen egyet kellett értenie Romandával. Mintha a fogukat húzták volna. Az ő támogatásuk nélkül, mindkettőjük támogatása nélkül, az egyszerű többség megszerzése éppúgy lehetetlen volt, mint hogy az összes Ülnök egyhangúan beleegyezzen a távozásába. A Fényre, még ahhoz is elég volt az egyszerű többség, hogy háborúba lépjen a Fehér Torony! Ha nem engedik elmenni, akkor... Leane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jóra vezetne, ha titokban mennél el, Anya. A Csarnok előbb-utóbb úgyis rájönne. Azt hiszem, onnantól kezdve egy percre sem hagynának magadra. Természetesen nem mernének őriztetni, legalábbis nyíltan nem, de vannak diszkrétebb módjai is a dolognak. Sorolhatnék neked példákat a... bizonyos forráso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említette a titkos iratokat, csak ha védőkörben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átlátszó volnék? - kérdezte Egwene egy pillanattal később. Csak szekerek voltak körülöttük, és a szekerek alatt takaróba burkolódzó, alvó kocsisok, lovászfiúk és egyéb szolganépek. Döbbenetes volt, hogy alig háromszáz aes sedai-nak hány szekér kellett, különösen, ha beleszámolta, hogy a legtöbbjük túl büszke ahhoz, hogy akár csak egy mérföldet is egy ilyen járművön tegyen meg. De valahogy szállítani kellett a sátrakat, a bútorokat, az élelmet és azt a több ezer apróságot, amire a nővéreknek és a szolgáiknak szüksége volt. Hangos horkolás mint békabrekegés törte meg az éjszaka csönd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nya - nevetett halkan Leane -, csak arra gondoltam, én mit csinálnék a helyedben. De mindenki tudja, hogy elvesztettem a józan eszem és a büszkeségemet is, jobb, ha az Amyrlin Trón nem engem választ példaképül. Azt hiszem, egyelőre kénytelen leszel egyedül hagyni az ifjú al'Thor mestert, hadd csinálja, amit akar. Neked most más dolgo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csinálja, amit akar, könnyen mind a Végzet Vermébe juthatunk - morogta Egwene, de ez persze semmire nem volt elég jó ok. Valahogy meg kellene tennie itt is a dolgát, és Randet is meg kéne óvnia a veszedelmes hibáktól. Épp csak nem látta, hogy lehetne ezt megoldani. Nem is békabrekegés. A horkolás itt már olyan erős volt, mintha száz fűrésszel öreg, göbös fákat nyeszeteltek volna. - Ez a legalkalmatlanabb hely a megnyugtató esti sétára, amit életemben láttam. Ennyi erővel akár le is fekhetnék al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félrebillentette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esetben, Anya, ha megbocsátasz nekem, vár rám egy férfi Bryne nagyúr táborában... Végül is, ki hallott már olyan Zöld nővérről, akinek egy őrzője si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felparázsló vágy alapján Egwene inkább azt gondolta volna, a szeretőjével találkozik. Bár azok alapján, amit a Zöldekről hallott, a kettő között nem lehetett sok különb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an már az utolsó tábortüzeket is eloltották, földet szórtak rájuk. Senki nem hagyott őrizetlenül egy aprócska lángot sem, mikor a vidék ilyen taplószáraz volt. Vékony füstcsíkok kunkorodtak lustán a holdfényben, ahol figyelmetlenül végezték a dolgukat az aludni térők. Valaki halkan felmotyogott álmában az egyik sátorban, másutt köhögés törte meg a csendet vagy sípoló női horkolás, de amúgy a tábor csendes volt és nyugodt. Épp ezért Egwene meglepődött, mikor valaki elé toppant az árnyékok közül, különösen, mivel az illető a novíciák egyszerű fehér ruháját vis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beszélnem kell ö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 Egwene nagy figyelmet fordított arra, hogy mindegyik novícia nevét tudja, és felismerje. Ez nem volt könnyű feladat, hiszen a nővérek a hadsereg vonulása közben is minden útba eső falut átkutattak tanulni képes lányok és fiatal nők után. Még mindig sokan ellenezték az aktív keresést - a régi szokás az volt, hogy megvárták, amíg valaki megkérdezi, hogy elmehet-e a Toronyba, vagy egyenest ott kopogtat, hogy tanulhasson -, de most tízszer annyi novícia volt a táborukban, mint a Fehér Toronyban az elmúlt öt évben összesen. Nicolára persze nem csak ezért emlékezett, és azt is többször észrevette, hogy a fiatal nő merőn bámulja. - Tiana nem fog örülni, ha megtudja, hogy még nem als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ana Noselle volt a novíciák főnöke. Egyaránt híres volt arról, hogy a vállán bármelyik elkeseredett novícia kisírhatja magát, és arról is, hogy a szabályszegőket kíméletlenül megbü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egy pillanatra oldalra lépett, mintha el akarna menni, de aztán kihúzta magát. Izzadság csillogott az arcán. Éjszaka hűvösebb volt, mint nappal, de még így is kellemetlenül meleg volt az idő, és az az egyszerű trükk, amellyel az ember elkerülhette, hogy a hideg és a meleg hasson rá, csak a kendővel járt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először Tiana sedai-hoz kéne fordulnom, és megkérnem, hogy hadd beszélhessek az Anyával, amit ő aztán továbbítana felé. Nem, Tiana sedai sosem hagyná, hogy egy novícia zavarja az amyrl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lenne szó, gyermekem? - kérdezte Egwene. A másik nő legalább hét-nyolc évvel idősebb volt nála, de így kellett szólítania a novíci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közelebb lépett, és a szoknyáját babrálta. Hatalmas szemével talán bátrabban állta az amyrlin tekintetét, mint egy novíciához i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olyan gyorsan akarok fejlődni, amilyen gyorsan csak tudok. - Az ujjai a szoknyáját ráncigálták, de a hangja hideg volt és magabiztos, akár egy aes sedai-hoz is illett volna. - Nem mondanám, hogy visszatartanak, de tudom, hogy hamarabb és erősebb lehetek, mint mondják. Tudom, hogy képes vagyok rá. Anyámat sosem tartották vissza. Senki nem nyerte ilyen hamar el az erejét, és ráadásul ilyen sokat. Csak azt kérem, hogy én is hadd próbálhassa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icola mögött megmozduló árnyékból újabb izzadt arcú nő bontakozott ki. Rövid kabátkát és bő nadrágot viselt, a kezében egy íj volt. Hat kis szalaggal összekötött hajfonata a csípőjéig ért. Rövid csizmát hordott, enyhén megemelt saro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dombi Nicola és Areina Nermasiv valószínűtlen páros volt, mégis a legjobb barátok. Mint az idősebb novíciák legtöbbje - most már az Egwene-nél tíz évvel idősebb nőket is megvizsgálták, bár sok nővér zsörtölődött amiatt, hogy túlkorosak, és legalább tíz évvel fiatalabbnak kellene lenniük, hogy tanítani tudják őket -, mint az idősebb nők legtöbbje, Nicola is hihetetlen elszántsággal esett neki a tanulásnak, és ha minden igaz, a képességeit csak Elayne, Nynaeve és Egwene maga szárnyalták túl az élő aes sedai-ok közül. Nicola gyakran túl nagy léptekkel haladt és túl sokat akart, olyannyira, hogy a tanárainak sokszor erővel kellett visszatartaniuk. Néhányan azt mondták, úgy nyúl a fonatokhoz, mintha már nem egyszer használta volna őket. És mindemellett két ritka képessége is volt. Bár az, hogy meglátta a </w:t>
      </w:r>
      <w:r>
        <w:rPr>
          <w:rFonts w:eastAsia="Times New Roman" w:cs="Times New Roman" w:ascii="Times New Roman" w:hAnsi="Times New Roman"/>
          <w:i/>
          <w:iCs/>
          <w:color w:val="auto"/>
          <w:sz w:val="22"/>
          <w:szCs w:val="22"/>
          <w:lang w:val="hu-HU" w:eastAsia="zxx" w:bidi="zxx"/>
        </w:rPr>
        <w:t xml:space="preserve">ta'vereneket, </w:t>
      </w:r>
      <w:r>
        <w:rPr>
          <w:rFonts w:eastAsia="Times New Roman" w:cs="Times New Roman" w:ascii="Times New Roman" w:hAnsi="Times New Roman"/>
          <w:color w:val="auto"/>
          <w:sz w:val="22"/>
          <w:szCs w:val="22"/>
          <w:lang w:val="hu-HU" w:eastAsia="zxx" w:bidi="zxx"/>
        </w:rPr>
        <w:t>jelentéktelen képességnek számított, a Jövendőmondást sokra tartották az aes sedai-ok. Igaz, Nicola Jövendőmondásai olyan érthetetlenek voltak, hogy maga sem tudta, mit jelentenek, és ő maga egy szóra sem emlékezett abból, amit mondott. Mindenesetre a nővérek úgy gondolták, erre a nőre érdemes odafigyelni, bármilyen későn került is a kezük közé. Talán épp az ő hatására fogadták el, hogy tizenhét-tizennyolc évesnél idősebb lányokat is megvizsgálj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reina viszont Kürtvadász volt, legalább annyit hősködött, mint egy férfi, és egyfolytában kalandokról mesélt. A saját kalandjairól, no meg azokról, amikről csak szerette volna, ha megesnek vele. Már ha éppen nem az íjával gyakorolt. Alighanem Birgitte hatására szerette meg ezt a fegyvert, éppúgy, mint a szokatlan öltözetet. Úgy tűnt, az íjon kívül valóban nem érdekli semmi más, esetleg néha egy kis röpke, egyértelmű, szinte durva flört, bár arról mostanában mintha leszokott volna. Egwene nem értette, miért van még mindig velük. Areina aligha hihette azt, hogy Valere Kürtje majd épp ezen a poros országúton bukkan fel, egy menetelő hadsereg kellős közepén, és abban is biztos lehetett, hogy a lány nem tudja, hogy a Kürt valójában a Fehér Torony kincseskamrájában van elrejtve. Ezt </w:t>
      </w:r>
      <w:r>
        <w:rPr>
          <w:rFonts w:eastAsia="Times New Roman" w:cs="Times New Roman" w:ascii="Times New Roman" w:hAnsi="Times New Roman"/>
          <w:i w:val="false"/>
          <w:iCs w:val="false"/>
          <w:color w:val="auto"/>
          <w:sz w:val="22"/>
          <w:szCs w:val="22"/>
          <w:lang w:val="hu-HU" w:eastAsia="zxx" w:bidi="zxx"/>
        </w:rPr>
        <w:t>nagyo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esen tudták csak. Egwene abban sem volt biztos, hogy vajon Elaida tudja-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eina csak egy hősködő bolond volt, de Egwene együttérzett Nicolával. Értette a nő elégedetlenségét, tudta, milyen az, mikor az ember mindent egyszerre tudni akar. Ő is volt így épp elégszer. Talán még most sem hagyta maga mögött ezt az ér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 mondta gyengéden -, mindannyiunk képességének vannak határai. Én például sosem leszek olyan erős, mint Nynaeve sedai, ha a fejem tetejére állok, akkor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csak megkapnám az esélyt, Anya! - Nicola könyörögve összetette a kezét, és valami átszűrődött ebből a hangjába is, de a tekintete ugyanolyan hidegen és higgadtan szegeződött Egwene-re, mint eddig. - Azt az esélyt, amit Anyám is megkap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mi velem történt, és ezt nem magam választottam, hiszen azt sem tudtam, mit csinálok, azt kényszerítésnek nevezik, és nagyon veszélyes dolog - nem is hallotta a kifejezést, mielőtt Siuan bocsánatot nem kért tőle, hogy ennek tette ki. Ez volt az egyetlenegy eset, hogy Siuan bűnbánata valóban őszintének tűnt. - Tudod, hogy ha több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karsz magadba fogadni, mint amennyit képes vagy irányítani, kiéghetsz, még mielőtt a képességeid kifejlődnek. Az lenne a legjobb, ha egy kis türelmet tanulnál. A nővérek úgysem hagyják, hogy mást tegyél, amíg nem vagy felkészülve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on a hajón jöttünk Salidarba, mint Nynaeve és Elayne - mondta Areina hirtelen. A tekintete nem csak bátor volt, de egyenesen kihívó. - És Birg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Birgitte említésekor keserűen csendült a hangja. Nicola intett neki, hogy hallg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zükség arra, hogy ezt is felhozz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mégis úgy hangzott, mint aki legszívesebben maga mondaná ki, amit Areina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emélte, hogy az arckifejezése legalább fele olyan nyugodt, mint Nicoláé, de hirtelen rossz érzés öntötte el. „Marigan" is azon a hajón érkezett Salidarba. Egy bagoly huhogott, mire Egwene megremegett. Sokak szerint ha holdfényben bagolyhuhogást hall az ember, az rossz hírt jelent. Nem volt ugyan babonás, de... - Mit nem akartok fel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összenézett, és Arein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erült szóba, mikor a folyótól a faluba mentünk. - Feltételezett vonakodása dacára Nicola keményen Egwene szemébe nézett. - Areina és én véletlenül meghallottuk, amit Thom Merrilin és Juilin Sandar beszéltek. A mutatványos és a szaglász, ugye? Juilin azt mondta, hogy ha valóban vannak aes sedai-ok a faluban, ezt akkor még nem tudtuk biztosra, és megtudják, hogy Nynaeve és Elayne aes sedai-nak adták ki magukat, akkor mind úgy járunk, mintha egy raj ezüstcsuka közé estünk volna, amiről ugyan nem tudom, pontosan micsoda, de elég baljósan hang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utatványos meglátott minket, és elhallgattatta - vetette közbe Areina. Az övén lógó tegezt piszkálta fél kézzel. - De hallot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éppolyan kemény volt, mint a tekint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ost már mind a ketten aes sedai-ok, Anya, de nem lenne még most is baj belőle, ha ez kiderülne? A nővérek nem lennének mérgesek? Bárki, aki aes sedai-nak adja ki magát, komoly bajba kerül, ha kiderül, még akár évekkel később is. - Nicola arckifejezése nem változott, de a tekintete mintha győztesen villant volna Egwene-re. Egy kicsit közelebb hajolt, és sürgetően mondta. - Bárki, aki aes sedai-nak adja ki magát. Va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allgatása csak felbátorította Areinát. Elvigyorodott. Kellemetlen egy vigyor volt ez így az éjszaka kellős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Nynaeve és Elayne titkos küldetésre indult a Toronyból. A Sanche némber küldte őket, akkor még ő volt az amyrlin. Úgy hallottam, Anyámat is pont ugyanakkor küldte el a Toronyból. És mindenféle bajba keveredett visszaúton. - Álnok, magabiztos találgatás csúszott a hangjába. - Emlékszik rá, hogy aes sedai-nak adták ki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kozva bámultak Egwene-re. Areina pimasz mosollyal az íjára támaszkodott, Nicola pedig olyan sürgetően nézte, hogy majdnem szikrát vetett körülötte a leveg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Sanche aes sedai - mondta Egwene jéghidegen -, Nynaeve al'Meara és Elayne Trakand is az. Megfelelő tiszteletet fogtok tanúsítani irántuk. Nektek ők Siuan sedai, Nynaeve sedai és Elayne seda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ét nő döbbenten pislogott. Egwene gyomra remegett. A dühtől. Mindazok után, amin keresztülment ma éjszaka, </w:t>
      </w:r>
      <w:r>
        <w:rPr>
          <w:rFonts w:eastAsia="Times New Roman" w:cs="Times New Roman" w:ascii="Times New Roman" w:hAnsi="Times New Roman"/>
          <w:i/>
          <w:iCs/>
          <w:color w:val="auto"/>
          <w:sz w:val="22"/>
          <w:szCs w:val="22"/>
          <w:lang w:val="hu-HU" w:eastAsia="zxx" w:bidi="zxx"/>
        </w:rPr>
        <w:t xml:space="preserve">megzsarolja </w:t>
      </w:r>
      <w:r>
        <w:rPr>
          <w:rFonts w:eastAsia="Times New Roman" w:cs="Times New Roman" w:ascii="Times New Roman" w:hAnsi="Times New Roman"/>
          <w:color w:val="auto"/>
          <w:sz w:val="22"/>
          <w:szCs w:val="22"/>
          <w:lang w:val="hu-HU" w:eastAsia="zxx" w:bidi="zxx"/>
        </w:rPr>
        <w:t>ez a két...? Hirtelen nem jutott eszébe egy kellően csúnya szó sem. Elayne biztos tudott volna vagy tízet is. Elayne épp eleget forgott kocsisok, lovászok és egyéb aljanép között, és mindig megjegyezte azokat a kifejezéseket, melyeket meghallania sem lett volna szabad. Egwene kibontotta a csíkos stólát, és könnyedén a vállára terí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félreértett minket, Anya - mondta sietősen Nicola. Nem félt, épp csak tisztázni akarta a dolgot Egwene-nel. - Csak attól tartottam, hogy ha bárki rájönne, hogy Anyá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l értem, gyermek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 a bolond nő még </w:t>
      </w:r>
      <w:r>
        <w:rPr>
          <w:rFonts w:eastAsia="Times New Roman" w:cs="Times New Roman" w:ascii="Times New Roman" w:hAnsi="Times New Roman"/>
          <w:i/>
          <w:iCs/>
          <w:color w:val="auto"/>
          <w:sz w:val="22"/>
          <w:szCs w:val="22"/>
          <w:lang w:val="hu-HU" w:eastAsia="zxx" w:bidi="zxx"/>
        </w:rPr>
        <w:t xml:space="preserve">mindig gyermek </w:t>
      </w:r>
      <w:r>
        <w:rPr>
          <w:rFonts w:eastAsia="Times New Roman" w:cs="Times New Roman" w:ascii="Times New Roman" w:hAnsi="Times New Roman"/>
          <w:color w:val="auto"/>
          <w:sz w:val="22"/>
          <w:szCs w:val="22"/>
          <w:lang w:val="hu-HU" w:eastAsia="zxx" w:bidi="zxx"/>
        </w:rPr>
        <w:t>volt, még ha öregebb is nála tíz évvel. Az idősebb novíciákkal sok gond volt, gyakran szemtelenkedtek a beavatottakkal, akik tanították őket, de a legostobábbnak sem jutott volna az eszébe, hogy egy nővérrel pimaszkodjon. Egwene dühe már fehéren izzott, mint a vas. Mit képzel ez a nőszemély, hogy ilyesmivel próbálkozik! Mindketten magasabbak voltak nála, még ha nem is sokkal, de most a csípőjére tette az öklét, és jól kihúzta magát, ők pedig úgy meggörnyedtek ijedtükben, mintha Egwene egy fejjel magasodna fö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fogalmad arról, milyen komoly következményekkel jár az, ha valaki megvádol egy nővért, különösen, ha egy novícia teszi? A vádjaid azon alapulnak, hogy állítólag kihallgattál egy beszélgetést két olyan ember között, akik mindketten több ezer mérföldre vannak tőlünk. Tiana elevenen fog megnyúzni, és a hátralévő napjaidat a legkoszosabb fazekak súrolásával tölth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megpróbált közbeszólni: ezúttal úgy tűnt, bocsánatért esedezik és mentegetőzni akart, hátha meg nem történtté teheti az előbbieket. Egwene nem hagyta szóhoz jutni. Areinához fordult. A Kürtvadász még egyet lépett hátrafelé, és ijedten megnyalta a szája szélét. Szokatlanul bizonytalan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 hidd, hogy te kevesebbel megúsznád a dolgot! Ilyesmiért még egy Kürtvadászt is megbüntetne Tiana. Már ha elég szerencsés vagy ahhoz, hogy ne a szekereknél korbácsoljanak félholtra, mint azt a tolvajláson kapott katonákkal szokták. De mindkét esetben úgy vágnának ki a táborból, hogy a lábad sem éri a föl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ett egy mély levegőt, és lazán leengedte a kezét. Ha az egyikkel fogta a másikat, sokkal kevésbé remegtek. A két nő egészen kicsire összehúzta magát. Úgy tűnt, a szidás megtette a magáét. Egwene remélte, hogy a lesütött tekintetek, a megroskadt vállak és a tétova topogás nem csupán álca. Igazából mind a kettőt Tianához kellene küldenie, most rögtön. Fogalma sem volt róla, mi lehet a büntetés, ha valaki megpróbálja megzsarolni az Amyrlin Trónt, de valószínűleg még az lenne a legenyhébb része a dolognak, hogy mindkettőjüket elzavarják a táborból. Nicola esetében persze várnának addig, amíg megtanul annyira fókuszálni, hogy véletlenül ne tehessen kárt sem magában, sem bárki másban. Biztos volt benne, hogy Fadombi Nicola sosem lehet aes sedai, ha kiderül, hogy mit tett. Ez a hatalmas képesség kárba vesz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ve... Bármelyik nő, aki aes sedai-nak adta ki magát, és ez kiderült róla, olyan példás büntetést kapott, hogy még évek múlva is azt nyögte, és a beavatottakkal még ennél is keményebben bántak el ilyen esetben, de Nynaeve és Elayne talán biztonságban vannak most, hogy már teljes jogú nővérek. És ő maga is. Persze, ha ez akár csak kósza pletyka szintjén elterjed, a Csarnok sosem fogja elismerni, hogy valóban ő az Amyrlin Trón. Akkor már elmehetne Randhez is, és a Csarnoknak meg megmondhatná, hogy mit is gondol róluk. Nem hagyhatta, hogy ez a két nő lássa, hogy megingott egy pillanatra, még csak nem is gyanakodha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elfelejtem, ami itt történt - mondta élesen -, de ha valaha, akárcsak suttogva is meghallom ezt az ostobaságot... bárkitől... - szaggatott, mély levegőt vett. Ha majd már </w:t>
      </w:r>
      <w:r>
        <w:rPr>
          <w:rFonts w:eastAsia="Times New Roman" w:cs="Times New Roman" w:ascii="Times New Roman" w:hAnsi="Times New Roman"/>
          <w:i/>
          <w:iCs/>
          <w:color w:val="auto"/>
          <w:sz w:val="22"/>
          <w:szCs w:val="22"/>
          <w:lang w:val="hu-HU" w:eastAsia="zxx" w:bidi="zxx"/>
        </w:rPr>
        <w:t xml:space="preserve">kiabálják, </w:t>
      </w:r>
      <w:r>
        <w:rPr>
          <w:rFonts w:eastAsia="Times New Roman" w:cs="Times New Roman" w:ascii="Times New Roman" w:hAnsi="Times New Roman"/>
          <w:color w:val="auto"/>
          <w:sz w:val="22"/>
          <w:szCs w:val="22"/>
          <w:lang w:val="hu-HU" w:eastAsia="zxx" w:bidi="zxx"/>
        </w:rPr>
        <w:t>hogy mit tett, akkor aztán semmit sem tehet. Szerencsére Nicola és Areina úgy rezzent össze, mint akiket halálosan megfenyegettek. - Most pedig sipirc az ágyba, még mielőtt meggondolom mag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mvillanás alatt pukedliztek, hogy „igen, Anya", és „nem, Anya", és „ahogy parancsolod, anyám". Sietve indultak el, minden lépésnél hátranéztek rá, és minden lépésnél egyre gyorsabban mentek, míg végül fejvesztve rohanni kezdtek. Egwene nyugodtan sétált vissza a sátrához, bár a legszívesebben ő is szaladt volna, ahogy csak tud.</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ÁTHATATLAN SZEM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gwene visszaért a sátorba, Selame már várt rá. Vékony volt, mint egy piszkafa, a bőre sötét, mint a legtöbb tearié, és parancsoló magabiztossága már-már zavaró volt. Chesának igaza volt: hosszú orrát mindig felhúzta, mintha valami roppant büdöset kellett volna szagolnia. De bármilyen gőgösen viselkedett a többi szolgával, az úrnője körül egészen másmilyen volt. Amint Egwene belépett, olyan mélyen meghajolt, hogy majdnem a földet súrolta a homlokával, és a szoknyáját olyan széles ívben terítette szét, amennyire a szűkös sátorban csak tudta. Mielőtt Egwene még beljebb léphetett volna, az asszony már mellette volt, és gombolta kifelé a ruháját nagy szörnyülködve. Egwene viselkedésén szörnyülködött. Selame elég ostoba teremté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nyám, már megint fedetlen fejjel ment ki! - mondta, mintha Egwene valaha is felvette volna a teari mintára készült gyöngyös kis kalapkákat, amelyeket Selame ajánlott neki, vagy Meri hímzett bársony csodáit, esetleg Chesa puffos fejfedőit. - És remeg. Nem lenne szabad kendő és napernyő nélkül kimennie a szabad levegőre, any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ogy a fenébe múlna el a remegése egy napernyőtől? Selame arcán olyan bőven csurgott a veríték, hogy alig győzte letörölni egy vaskos zsebkendővel, de az nem jutott volna az eszébe, hogy megkérdezze, Egwene </w:t>
      </w: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remeg. Talán jobb is volt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yedül volt odakinn, késő éjszaka. Ezt egész egyszerűen nem illik, anyám. És a tetejébe még ott vannak azok a katonák is! Csupa-csupa durva ember, nem tisztelik ám ezek a rendes asszonyokat, de még az aes sedai-okat sem. Anya, egész egyszerűen nem lenne szab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éppolyan fáradt nyugalommal hagyta, hogy Selame mondja a magáét, mint ahogy azt tűrte, hogy az asszony levetkőzteti. Félig sem figyelt oda. Ha azt mondaná neki, hogy hallgasson, olyan sértett pillantásokat vetne rá, és úgy sóhajtozna, hogy az még a locsogásánál is rosszabb. Az eszetlen fecsegéstől eltekintve Selame fegyelmezett, jó szolga volt. Igaz, néha olyannyira elkapta a hév, hogy túlzó gesztusai és a folyamatos pukedlizés megakadályozta abban, hogy valami értelmeset is csináljon. Hihetetlennek tűnt, hogy valaki annyira butuska legyen, mint Selame. Csak a látszat érdekelte, hogy ki hogyan néz ki, és mit gondol. Számára csak az aes sedai-ok és a nemesek mentek emberszámba, és talán a belső szolgáik. Selame elképzelései szerint senki más nem számított, talán senki más nem is gondolkodhatott. Talán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lehetetlen volt. Egwene egyáltalán nem feledkezett meg arról, ki hozta a nyakára Selame-et, és arra is jól emlékezett, ki találta neki Merit. Igaz, Chesát meg Sheriam adta neki, de Chesa már többször bebizonyította, hogy hozzá hű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próbálta elhitetni magával, hogy a remegés, amelyet Selame is észrevett, valójában a legvadabb düh jele, de a szíve mélyén tudta, hogy igazából a félelem emészti. Túl messzire jutott, túl sok mindent tett már meg ahhoz, hogy hagyja, hogy Nicola és Areina mindent elront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eje kibukkant a tiszta fehérneműből, elkapta Selame egyik szólamát, és döbbenten bámult az asszo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hogy juhte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nyám. Olyan bársonyos a bőre, és semmi más nem őrizheti meg ilyen szépnek, csak ha minden nap juhtejben für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 az asszony tényleg megbolondult. Hiába tiltakozott, Egwene kitaszigálta a sátorból. Aztán végre egyszer ő fésülte meg a haját, ő bontotta ki a keskeny tábori ágyat. Az immár hasznavehetetlen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karkötőjét berakta az apró, faragott, elefántcsont dobozba, amelyikben kevéske ékszerét tartotta, és kioltotta a lámpákat. </w:t>
      </w:r>
      <w:r>
        <w:rPr>
          <w:rFonts w:eastAsia="Times New Roman" w:cs="Times New Roman" w:ascii="Times New Roman" w:hAnsi="Times New Roman"/>
          <w:i/>
          <w:iCs/>
          <w:color w:val="auto"/>
          <w:sz w:val="22"/>
          <w:szCs w:val="22"/>
          <w:lang w:val="hu-HU" w:eastAsia="zxx" w:bidi="zxx"/>
        </w:rPr>
        <w:t xml:space="preserve">Egészen egyedül, </w:t>
      </w:r>
      <w:r>
        <w:rPr>
          <w:rFonts w:eastAsia="Times New Roman" w:cs="Times New Roman" w:ascii="Times New Roman" w:hAnsi="Times New Roman"/>
          <w:color w:val="auto"/>
          <w:sz w:val="22"/>
          <w:szCs w:val="22"/>
          <w:lang w:val="hu-HU" w:eastAsia="zxx" w:bidi="zxx"/>
        </w:rPr>
        <w:t xml:space="preserve">gondolta maró gúnnyal a sötétben. </w:t>
      </w:r>
      <w:r>
        <w:rPr>
          <w:rFonts w:eastAsia="Times New Roman" w:cs="Times New Roman" w:ascii="Times New Roman" w:hAnsi="Times New Roman"/>
          <w:i/>
          <w:iCs/>
          <w:color w:val="auto"/>
          <w:sz w:val="22"/>
          <w:szCs w:val="22"/>
          <w:lang w:val="hu-HU" w:eastAsia="zxx" w:bidi="zxx"/>
        </w:rPr>
        <w:t>Selame-et és Merit megüti a gu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efeküdt volna, a bejárathoz lépett, és kissé kinyitotta a sátorlapokat. Holdfényes csend és nyugalom ült a táboron, csak egy éjszakai gém hangja hallatszott. A madár hirtelen felrikoltott, majd elhallgatott. Vadászok járták az éjszakát. Egy pillanattal később mintha egy árnyék mozdult volna meg a szemközti sátor mellett. Mintha egy asszony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Selame-et nem akadályozta meg a kémkedésben, hogy sültbolond. Meri is leselkedhetett attól, hogy mindig rosszkedvű volt, és kelletlen. Bármelyikük lehetett. Éppúgy, mint valaki más. Areina vagy Nicola, bár az elég valószínűtlen. Mosolyogva engedte a helyére a sátorlapot. Bárki volt az, nem láthatja, hova megy ma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megtanították, hogyan aludhat el, amikor csak akar. Egyszerű módszer volt. Behunyta a szemét, érezte, hogy minden testrésze valóban ellazul, a szívverésével megegyező ütemben lélegzett, nem gondolt semmire, hagyta, hogy minden össze-vissza kavarogjon az agyában, minden össze-vissza, egy egész kis sarkot kivéve. Pillanatok alatt elaludt, de ez egy álomjáró alvás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csillagtengerben lebegett alaktalanul, végtelenül sok kis fényponttal együtt a végtelen feketeségben, mintha megszámlálhatatlanul sok szentjánosbogár verdesett volna egy végtelen éjszakában. Álmok voltak. Mindazok álmai, akik épp aludtak, bárhol a világon, talán az összes lehetséges világok mindegyikén, és ez itt a valóság és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közti űr volt, a kapu, mely elválasztotta az ébrenlét világát az álmokétól. Bármerre nézett, tízezrével tűntek el a szentjánosbogarak, ahogy álmodóik felébredtek, és tízezer újabb jelent meg, ahogy mások meg álomba merültek. Hatalmas, mindig változó szépség, megunhatatlan cso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vesztegette az idejét bámészkodásra. Ennek a helynek is megvoltak a maga veszélyei, nem egy közülük halálos. Biztos volt benne, hogy azokat el tudná kerülni, de volt még egy veszély, amelynek kitette magát, ha túl sokáig itt maradt, és ha az elkapná... Nos, ez még ahhoz is túlságosan zavarba ejtő volt, hogy végiggondolja. Óvatosan körülnézett - azaz csak körülnézett volna, ha ebben a világban lett volna szeme -, és megindult. Nem érezte, hogy mozog. Inkább úgy tűnt, mintha ő egy helyben maradt volna, és az egész csillogó fénytenger pördült volna meg körülötte, míg végül csak egyetlenegy csillag maradt előtte. Mindegyik pislogó kis fénybogár tökéletesen egyforma volt, de valahogy mégis tudta, hogy ez Nynaeve álma. Hogy </w:t>
      </w:r>
      <w:r>
        <w:rPr>
          <w:rFonts w:eastAsia="Times New Roman" w:cs="Times New Roman" w:ascii="Times New Roman" w:hAnsi="Times New Roman"/>
          <w:i/>
          <w:iCs/>
          <w:color w:val="auto"/>
          <w:sz w:val="22"/>
          <w:szCs w:val="22"/>
          <w:lang w:val="hu-HU" w:eastAsia="zxx" w:bidi="zxx"/>
        </w:rPr>
        <w:t xml:space="preserve">honnan </w:t>
      </w:r>
      <w:r>
        <w:rPr>
          <w:rFonts w:eastAsia="Times New Roman" w:cs="Times New Roman" w:ascii="Times New Roman" w:hAnsi="Times New Roman"/>
          <w:color w:val="auto"/>
          <w:sz w:val="22"/>
          <w:szCs w:val="22"/>
          <w:lang w:val="hu-HU" w:eastAsia="zxx" w:bidi="zxx"/>
        </w:rPr>
        <w:t>tudta, az már más lapra tartozott. Még a Tudós Asszonyok sem értették, hogy ismerik fel az álm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ndolkozott azon is, hogy megkeresi Nicola és Areina álmát. Ha egyszer rájuk talált, pontosan tudta, hogy égetheti bele a csontjaikba is a félelmet, és egyáltalán nem érdekelte, hogy ez tiltott dolog. Azért jött ide, hogy ésszerűen cselekedjen, nem azért, hogy a szabályok miatt aggódjon. Megtette, amit mások nem tettek meg előtte, és egészen biztos volt abban, hogy ha szüksége lesz rá, gondolkozás nélkül újra megteszi. Tedd, amit tenned kell, aztán fizesd meg az árát, ezt tanították neki ugyanazok az asszonyok, akik elmagyarázták, mi tiltott és miért. A szükséget csak az tehette gonosszá, ha valaki nem volt hajlandó elismerni, hogy vétett a szabályok ellen, és nem akarta megfizetni az adósságát. De még ha Nicola és Areina aludt is volna már, nehéz volt egy ember álmát először megtalálni, és nem is mindig sikerült. Hosszú napok - vagy jobban mondva, éjszakák - telhettek el eredménytelenül. Ez legalább bizto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assan közelebb úszott az örökkévaló sötétben, bár megint úgy tűnt, mintha nem ő mozdulna, hanem az aprócska fénypont nőne meg, először akkorára, mint egy csillogó gyöngyszem, majd mint egy fénylő alma, utána a telihold, míg csak be nem töltötte egészen a látóterét a fényesség, a világ. Nem ért hozzá, egyelőre még nem. Egy hajszálnyi űr maradt még köztük. Lassan és gyengéden keresztülnyúlt ezen a résen is. Hogy mivel, ha egyszer itt nem volt teste, az legalább akkora rejtély volt, mint az, hogyan ismerte meg az emberek álmait. A Tudós Asszonyok szerint az akaratával érintette meg az álmot, de Egwene még mindig nem értette, az hogy lehet. Mintha egy szappanbuborékot akart volna megfogni, nagyon óvatosan nyúlt az álom felé. A fénylő fal úgy csillogott, mint a kvarcüveg, úgy lüktetett, mint az emberi szív, törékeny volt és élt. Ha egy kicsit erősebben fogja meg, belelátott volna, „látta" volna, hogy Nynaeve mit álmodik. Ha még erősebben fogja meg, képes belépni a másik álmába, és részévé válik annak, amit az lát. Ez veszélyes dolog volt, különösen egy erős akaratú embernél, de néha az is megrázó volt, ha csak látta, amit a másik álmodik. Például, ha az álmodó épp valaki olyanról álmodott, aki őt is érdekelte. Mikor ez történt, fél éjszakán keresztül mást sem csináltak, csak egymás bocsánatáért esedeztek. Vagy egy enyhén húzó mozdulattal, ami leginkább arra emlékeztette, mintha egy törékeny gyöngyszemet kellene elgurítania egy egyenetlen asztalon, ki tudná rántani Nynaeve-et az álmából, és át tudná vinni egy másik álomba, amelyet ő tervezett, amelyben mindent ő irányítana, és ami valójában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egy része lenne. Biztos volt benne, hogy működne a dolog. Természetesen ez is a tiltott dolgok egyike volt, és tartott tőle, hogy Nynaeve sem értékeln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WENE VAGYOK. SEMMILYEN KÖRÜLMÉNYEK KÖZÖTT NEM TÉRHETTEK VISSZA, AMÍG NEM TALÁLTÁTOK MEG A TÁLAT, VAGY AMÍG NEM RENDEZTEM EL PÁR DOLGOT NICOLÁVAL ÉS AREINÁVAL. TUDJÁK, HOGY TETTETTETEK. MINDENRŐL BŐVEBBEN, MIKOR LEGKÖZELEBB TALÁLKOZUNK A KIS TORONYBAN. LEGYETEK ÓVATOSAK. MOGHEDIEN MEGSZÖK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a semmibe villant, a szappanbuborék elpattant. Egwene-nek a komor üzenet dacára is nevetni lett volna kedve, már ha lett volna mivel. Egy testetlen hang az ember álmában egészen megrázó lehetett. Különösen, ha attól tartott, hogy a beszélő meglesheti, miről is álmodik. Nynaeve nem felejtette el azt az apró kis bales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pöttyös végtelen újra meglódult körülötte, míg csak egy újabb fénypontocska elé nem ért. Elayne. A két nő alighanem csak pár lépésre aludt egymástól Ebou Darban, de a távolságnak itt nem volt jelentősége. Vagy talán valami egész mást jel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mikor átadta az üzenetet, az álom megremegett és megváltozott. Most is ugyanúgy nézett ki, mint az összes többi, de Egwene számára megváltozott. Talán egy másik álomba rántották át Elayne-t a szavai? Mindenesetre megmaradnak az agyában, és emlékezni fog rá, mikor felébr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Nicola és Areina íjhúrját még jobban benedvesítette, végre a teljes figyelmét Randre fordíthatta. Sajnos éppolyan hiábavaló lett volna megkeresnie az álmait, mint egy aes sedai-ét. Rand védte az álmait, éppúgy, ahogy a legtöbb nővér, bár láthatóan a férfiak védelme sokban különbözött a nőkétől. Az aes sedai-ok pajzsa kristálypáncél volt, a Szellemből illesztés nélkül megformált kis buborék, amely, bármilyen átlátszónak tűnt is, keményebb volt a legszívósabb acélnál is. Egwene már nem is emlékezett rá, hány eredménytelen órát töltött azzal, hogy megpróbált Rand álmába belesni. A nővérek védett álmai fényesebbnek tűntek, minél közelebb volt hozzájuk, de a fiúé egyre tompábban csillogott. Mintha zavaros, sáros vízbe bámult volna. Néha mintha látott volna valami hatalmas árnyékot megmozdulni a piszkosszürke mélyben, de sosem lehetett tudni, mi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csillagok végtelen hada ismét megpördült és megállt, és egy harmadik asszony álma előtt találta magát. Óvatosan közeledett. Olyan sok minden kötötte Amyshez, hogy úgy érezte, mintha az anyja álmát közelítené meg. Magának is be kellett vallania, hogy nagyon sok mindenben inkább Amysre szeretne hasonlítani, mint bárki másra. Legalább annyira szomjazott Amys elismerésére, mint a Csarnokéra. Sőt, ha választania kellett volna a kettő között, talán Amys megbecsülését tartja fontosabbnak. Egyetlenegy Ülnököt sem becsült olyan sokra, mint Amyst. Félresöpörte pillanatnyi ellágyulását, és igyekezett kicsit kevésbé keményen szólni, mint a másik két asszonyhoz. Nem sikerült nek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EGWENE VAGYOK, BESZÉLNEM KELL VELE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Jövünk, </w:t>
      </w:r>
      <w:r>
        <w:rPr>
          <w:rFonts w:eastAsia="Times New Roman" w:cs="Times New Roman" w:ascii="Times New Roman" w:hAnsi="Times New Roman"/>
          <w:color w:val="auto"/>
          <w:sz w:val="22"/>
          <w:szCs w:val="22"/>
          <w:lang w:val="hu-HU" w:eastAsia="zxx" w:bidi="zxx"/>
        </w:rPr>
        <w:t>mormolta halkan egy hang. Amys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jedten ugrott hátra. Legszívesebben nevetett volna saját magán. Talán jót is tesz néha, ha eszébe jut, hogy a Tudós Asszonyok hosszú, hosszú évek óta gyakorolják már az álomjárást. Néha tartott attól, hogy elbízza magát csak azért, mert az Egyetlen Hatalom irányításáért nem kellett olyan keményen megküzdenie, mint a legtöbb nővérnek, de mintha csak ezt akarnák ellensúlyozni, sokszor a legegyszerűbb dolog is olyan nehezére esett, mintha a legnagyobb viharban kéne fölmásznia egy sziklaszir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ozgást látott a szeme sarkából. Az egyik fénypont megindult a csillagok között, és egyre fényesebb, egyre nagyobb lett, ahogy felé siklott. Egyetlenegy álom volt csak erre képes, egyetlenegy ember álma. Rettegve menekült, azt kívánta, bárcsak tudna sikoltani, átkozódni vagy csak üvöltözni. Leginkább saját magának azzal a kicsike kis részével, ami legszívesebben maradt volna, és megvárja, hogy elnyelje a közelgő á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úttal a csillagok sem rezzentek. Egészen egyszerűen eltűntek, és Egwene levegő után kapkodva egy vastag, vörös kőoszlopnak támaszkodott. Úgy szúrt az oldala, mintha egy mérföldet rohant volna, a szíve vadul kalapált. Pár perc múlva végignézett magán és egy kicsit elbizonytalanodva felnevetett. Hosszú, bő szoknyájú, lágyan villódzó zöld selyemruhát viselt, a ruha szegélyét és mellrészét csodaszép aranyhímzés borította. A nyakkivágása </w:t>
      </w:r>
      <w:r>
        <w:rPr>
          <w:rFonts w:eastAsia="Times New Roman" w:cs="Times New Roman" w:ascii="Times New Roman" w:hAnsi="Times New Roman"/>
          <w:i/>
          <w:iCs/>
          <w:color w:val="auto"/>
          <w:sz w:val="22"/>
          <w:szCs w:val="22"/>
          <w:lang w:val="hu-HU" w:eastAsia="zxx" w:bidi="zxx"/>
        </w:rPr>
        <w:t xml:space="preserve">jóval </w:t>
      </w:r>
      <w:r>
        <w:rPr>
          <w:rFonts w:eastAsia="Times New Roman" w:cs="Times New Roman" w:ascii="Times New Roman" w:hAnsi="Times New Roman"/>
          <w:color w:val="auto"/>
          <w:sz w:val="22"/>
          <w:szCs w:val="22"/>
          <w:lang w:val="hu-HU" w:eastAsia="zxx" w:bidi="zxx"/>
        </w:rPr>
        <w:t xml:space="preserve">többet mutatott meg a melléből, mint bármelyik ruha, amit ébren felvett volna. A széles aranyöv karcsúbbnak mutatta a derekát, mint az valójában volt. Bár az is lehet, hogy tényleg karcsúbb volt, mint ébren.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olyan lehetett az ember, amilyen csak lenni akart, ami csak lenni akart. Még akkor is könnyen megváltozhatott, ha nem akarta tudatosan, csak szabadjára engedte a gondolatait. Gawyn Trakand rossz hatással volt rá.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rossz hatás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ának az az egészen kicsike része még most is azon sajnálkozott, hogy nem maradt kinn a csillagok között, és nem várta be Gawyn álmát. Nem várta be, és nem várta meg, hogy magába szippantsa. Ha egy Álomjáró bolondulásig szerelmes volt valakibe, vagy féktelenül gyűlölt valakit, különösen, ha az érzelem kölcsönös volt, a másik álma könnyen beszippanthatta. Úgy vonzotta az álmát, vagy az álom vonzotta úgy őt, mint mágnes a vasreszeléket. Természetesen nem utálta Gawynt, de nem engedhette meg magának, hogy bekebelezze az álma, és addig ott kelljen maradnia, amíg a fiú fel nem ébred. Ma éjszaka nem tehette. Gawyn sokkal szebbnek látta álmában, mint amilyen Egwene saját meglátása szerint ébren volt. Érdekes módon a fiú viszont sokkal rosszabbul nézett ki a tulajdon álmában, mint a valóságban. Ha ilyen erős szeretetről vagy utálatról volt szó, az erős akarat és az összpontosítás sem segített. Ha egyszer benyelte az álom, addig ott kellett maradnia, míg csak a másik fel nem ébredt vagy nem kezdett másról álmodni. Egwene eszébe jutott, Gawyn miket szokott róla álmodni, hogy mi mindent csinálnak a fiú álmaiban, és a füle hegyéig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erencse, hogy egy Ülnök sem lát most - motyogta magában. - Különben sosem hinnék el, hogy nem egy felelőtlen kis csitri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nőtt asszonyok nem ábrándoztak pirulva a férfiak után, Egwene ebben egészen biztos volt. Egyetlen értelmes asszony sem tenne ilyet. Amiről Gawyn álmodozott, valóra fog válni, de csak mikor Egwene is úgy látja jónak. Talán az édesanyja nehezen egyezne bele, hogy férjhez menjen, különösen, hogy nem ismeri Gawynt - de csak nem állna a lánya boldogságának az útjába. Marin al'Vere amúgy is megbízott a gyermekei józan ítélőképességében. Most viszont itt volt az ideje annak, hogy legfiatalabb gyermeke tanúbizonyságát adja józanságának, és abbahagyja ezt a gyerekes álmodoz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wene körülnézett, és azt kívánta, bárcsak mégis hagyhatná, hogy Gawynre gondoljon. Vastag, erős oszlopokat látott, amerre csak nézett, magas, íves tető borult föléjük és középen egy óriási kupola. Az arany láncokon alácsüngő hatalmas lámpák egyike sem égett, de mégis se nem túl erős, se nem túl gyenge fény töltötte be a teret. A Kő Szíve volt ez, a Tear Köve nevű hatalmas erőd középpontja. Avagy jobban mondva a Kő Szívének a </w:t>
      </w:r>
      <w:r>
        <w:rPr>
          <w:rFonts w:eastAsia="Times New Roman" w:cs="Times New Roman" w:ascii="Times New Roman" w:hAnsi="Times New Roman"/>
          <w:i/>
          <w:iCs/>
          <w:color w:val="auto"/>
          <w:sz w:val="22"/>
          <w:szCs w:val="22"/>
          <w:lang w:val="hu-HU" w:eastAsia="zxx" w:bidi="zxx"/>
        </w:rPr>
        <w:t xml:space="preserve">Tel'aran'rhiodi </w:t>
      </w:r>
      <w:r>
        <w:rPr>
          <w:rFonts w:eastAsia="Times New Roman" w:cs="Times New Roman" w:ascii="Times New Roman" w:hAnsi="Times New Roman"/>
          <w:color w:val="auto"/>
          <w:sz w:val="22"/>
          <w:szCs w:val="22"/>
          <w:lang w:val="hu-HU" w:eastAsia="zxx" w:bidi="zxx"/>
        </w:rPr>
        <w:t xml:space="preserve">tükörképe, bár ez a tükörkép éppolyan erőteljes és valóságos volt, mint az ébrenlét világában álló megfelelője. Mindig itt találkozott a Tudós Asszonyokkal. Ők választották ezt a helyet. Egwene furcsállotta, hogy az aielek miért épp itt várják. Azt várta volna, hogy Rhuideanban lesznek, most, hogy a város már nyitott volt az Álmok Világában is, vagy valahol az Aiel Pusztában, vagy ott, ahol a Tudós Asszonyok épp vannak. Az ogierek steddingjein kívül minden más helynek megvol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a mása - valójában a steddingeknek is, bár oda nem lehetett belépni, éppúgy, ahogy régebben Rhuideanba sem. Az aes sedai táborban persze nem találkozhattak. Most már jó pár nővérnek volt olyan </w:t>
      </w:r>
      <w:r>
        <w:rPr>
          <w:rFonts w:eastAsia="Times New Roman" w:cs="Times New Roman" w:ascii="Times New Roman" w:hAnsi="Times New Roman"/>
          <w:i/>
          <w:iCs/>
          <w:color w:val="auto"/>
          <w:sz w:val="22"/>
          <w:szCs w:val="22"/>
          <w:lang w:val="hu-HU" w:eastAsia="zxx" w:bidi="zxx"/>
        </w:rPr>
        <w:t xml:space="preserve">ter'angrealja, </w:t>
      </w:r>
      <w:r>
        <w:rPr>
          <w:rFonts w:eastAsia="Times New Roman" w:cs="Times New Roman" w:ascii="Times New Roman" w:hAnsi="Times New Roman"/>
          <w:color w:val="auto"/>
          <w:sz w:val="22"/>
          <w:szCs w:val="22"/>
          <w:lang w:val="hu-HU" w:eastAsia="zxx" w:bidi="zxx"/>
        </w:rPr>
        <w:t xml:space="preserve">amelynek a segítségével könnyedén beléphetett az Álmok Világába, és minthogy egyikük sem tudta, ez a világ hogyan működik, a legtöbbször ugyanott jelentek meg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hol a való világban aludtak épp: a tábor kellős közep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orony törvényeinek az értelmében a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éppúgy a Fehér Torony tulajdonai voltak, mint a </w:t>
      </w:r>
      <w:r>
        <w:rPr>
          <w:rFonts w:eastAsia="Times New Roman" w:cs="Times New Roman" w:ascii="Times New Roman" w:hAnsi="Times New Roman"/>
          <w:i/>
          <w:iCs/>
          <w:color w:val="auto"/>
          <w:sz w:val="22"/>
          <w:szCs w:val="22"/>
          <w:lang w:val="hu-HU" w:eastAsia="zxx" w:bidi="zxx"/>
        </w:rPr>
        <w:t xml:space="preserve">sa'angrealok </w:t>
      </w:r>
      <w:r>
        <w:rPr>
          <w:rFonts w:eastAsia="Times New Roman" w:cs="Times New Roman" w:ascii="Times New Roman" w:hAnsi="Times New Roman"/>
          <w:color w:val="auto"/>
          <w:sz w:val="22"/>
          <w:szCs w:val="22"/>
          <w:lang w:val="hu-HU" w:eastAsia="zxx" w:bidi="zxx"/>
        </w:rPr>
        <w:t xml:space="preserve">vagy az </w:t>
      </w:r>
      <w:r>
        <w:rPr>
          <w:rFonts w:eastAsia="Times New Roman" w:cs="Times New Roman" w:ascii="Times New Roman" w:hAnsi="Times New Roman"/>
          <w:i/>
          <w:iCs/>
          <w:color w:val="auto"/>
          <w:sz w:val="22"/>
          <w:szCs w:val="22"/>
          <w:lang w:val="hu-HU" w:eastAsia="zxx" w:bidi="zxx"/>
        </w:rPr>
        <w:t xml:space="preserve">angrealok, </w:t>
      </w:r>
      <w:r>
        <w:rPr>
          <w:rFonts w:eastAsia="Times New Roman" w:cs="Times New Roman" w:ascii="Times New Roman" w:hAnsi="Times New Roman"/>
          <w:color w:val="auto"/>
          <w:sz w:val="22"/>
          <w:szCs w:val="22"/>
          <w:lang w:val="hu-HU" w:eastAsia="zxx" w:bidi="zxx"/>
        </w:rPr>
        <w:t xml:space="preserve">függetlenül attól, hogy éppen hol vagy kinél vannak. A Torony ritkán erőltette ezt a szabályt, különösen az olyan tárgyak esetében, amelyeket Tar Valontól messze őriztek, például épp itt, Tear Kövében, a Nagy Tárházban. Előbb-utóbb úgyis minden visszakerült hozzájuk, és a Fehér Torony mindig türelmesen ki tudta várni a megfelelő pillanatot. Ami azonban a nővéreknél volt, azt mind a Csarnok osztotta szét, az Ülnökök adták oda társaiknak. De csak kölcsönbe. Szinte senki nem kapott meg ténylegesen egy ilyen ritka és erős tárgyat. Elayne megtanulta, hogy lehet az álomjáró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elkészíteni, és ő és Nynaeve is vittek egyet-egyet Ebou Darba, de a többi a Csarnok kezén maradt még jó pár érdekes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 xml:space="preserve">együtt, melyeket Elayne készített. Ez azt jelentette, hogy Sheriam és baráti köre bármikor feltűnhete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éppúgy, mint Romanda vagy Lelaine, bár Egwene szerint ők ketten nem merészkedtek volna be, hanem inkább másokat küldenek maguk helyett. Hosszú évszázadok óta egyetlen aes sedai sem járt az álmokban, és most egyszerre megnyílt előttük az út. Még mindig sok nehézséggel kellett szembenézniük, melyek többsége abból fakadt, hogy nem voltak hajlandóak elismerni, hogy esetleg nem birkóznak meg mindennel egyedül, és talán tanulhatnának másoktól. Persze Egwene még így sem vette volna szívesen, ha </w:t>
      </w:r>
      <w:r>
        <w:rPr>
          <w:rFonts w:eastAsia="Times New Roman" w:cs="Times New Roman" w:ascii="Times New Roman" w:hAnsi="Times New Roman"/>
          <w:i/>
          <w:iCs/>
          <w:color w:val="auto"/>
          <w:sz w:val="22"/>
          <w:szCs w:val="22"/>
          <w:lang w:val="hu-HU" w:eastAsia="zxx" w:bidi="zxx"/>
        </w:rPr>
        <w:t xml:space="preserve">ezek </w:t>
      </w:r>
      <w:r>
        <w:rPr>
          <w:rFonts w:eastAsia="Times New Roman" w:cs="Times New Roman" w:ascii="Times New Roman" w:hAnsi="Times New Roman"/>
          <w:color w:val="auto"/>
          <w:sz w:val="22"/>
          <w:szCs w:val="22"/>
          <w:lang w:val="hu-HU" w:eastAsia="zxx" w:bidi="zxx"/>
        </w:rPr>
        <w:t>a nővérek kilesik a találkozását a Tudós Asszonyo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tha csak a kémkedés juttatta volna az eszébe, hirtelen megérezte, ahogy láthatatlan szemek figyelik minden mozdulatát. Ez az érzés mindig jelen vol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és még a Tudós Asszonyok sem tudták, mi okozhatja, de annak dacára, hogy a láthatatlan szemek mindig figyelték, nem felejtkezhetett el arról sem, hogy esetleg valódi tekintetek is meglesik. És ezúttal nem Romandára vagy Lelaine-re gond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égighúzta a kezét az oszlopon, és lassan megkerülte. A hatalmas, vörös kő oszloperdőt tanulmányozta, mely addig nyúlt, ameddig csak ellátott a fokozatosan mélyülő árnyékokban. Az őt körülvevő fény nem volt igazi: bárki, aki az árnyékban rejtőzik, maga körül ugyanezt a ragyogást látná, de az árnyak eltakarnák. Néha feltűnt egy-két ember, férfiak és nők egyaránt, de a felvillanó képek ritkán maradtak tovább pár szempillantásnál. Egwene-t nem érdekelték, hiszen csak véletlenül érintették meg álmukban az Álmok Világát. Ez bárkivel előfordulhatott, de szerencsére csak pár másodpercre, és ennyi idő alatt ritkán kerültek komoly veszélybe. A Fekete ajahnál is volt pár álomjáró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a Toronyból lopták. Ami még ennél is rosszabb volt, Moghedien éppolyan jól ismerte a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mint bármelyik Álomjáró. Vagy talán jobban. Olyan könnyedén befolyásolta a helyet és a benne levőket, mintha csak a ruháját igazgatn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egy pillanatig arra gondolt, bárcsak megfigyelte volna Moghedien álmait, amíg a nő az ő foglya volt. Csak egyetlenegyszer, csak annyira, hogy felismerje. De még ha felismerné is Moghedien álmát, akkor sem tudná, most hol van. És persze az is meglehet, hogy a nő álma magába rántaná. Ő maga mindenképp eléggé megvetette ehhez Moghedient, és alighanem a Kitaszított is határtalanul gyűlölte őt. Ami egy ilyen álomban történt, az nem volt valódi, még annyira sem, mint ami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esett meg az emberekkel, de az emlék épp elég valósnak tűnt. Egy éjszaka Moghedien kezében, és soha többé nem tudna szabadulni a kínzó képektől. Ahányszor aludni térne, mindig azokat látná. Talán ébre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járókelő. Mi volt ez? Egy magas, királynői termetű, sötét bőrű szépség lépett ki az árnyékok közül. Gyöngyökkel borított kis sapkát viselt és csipkefodros báli ruhát. Pár lépés után eltűnt. Egy teari asszony álma, aki főúrnő, vagy az szeretne lenni. A való életben akár csúnya és köpcös is lehetett, egy kereskedő felesége vagy egy tanyasi gazd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Logaint kellett volna megfigyelnie, nem Moghedient. Persze róla sem tudná, hol lehet, de valamit csak kitalálna a terveiből. Persze lehet, hogy ha belekerülne a férfi álmaiba, az még annál is rosszabb lenne, mintha Moghedien kapta volna el, hiszen Logain gyűlölt minden aes sedai-t. Ugyan szükség volt arra, hogy előkészítse a szökését, de Egwene remélte, hogy ezért nem kell túl nagy árat fizetnie. Amúgy is, a fenébe Logainnel. Itt Moghedien jelentette a veszélyt. Moghedien utána jöhetett, és itt, különösen itt, Moghedien erő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eszmélt, milyen görnyedten tartja magát. Elégedetlenül felmordult, bár inkább vinnyogásnak hangzott. A csodaszép zöld selyemruha hirtelen vaskos páncéllá változott, olyanná, amilyet Gareth Bryne nehézlovassága viselt. Nyitott sisak ült a fején, a csúcsdísz mintha Tar Valon fehér lángja lett volna. Micsoda bosszantó eset! Már rég nem lett volna szabad megengednie, hogy így kicsússzon az irányítás a kezei köz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gkeményítette az akaratát, és a páncél hirtelen azzá a ruhává változott, amelyben az Tudós Asszonyokkal szokott találkozni. Csak erősen rá kellett gondolnia. Bő, sötét gyapjúszoknya, lenge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blúz, fehér, mint a hó - épp, mint amikor még náluk tanult. A vállán egy zöld kendő pihent, ami olyan sötét volt, hogy majdnem feketének tűnt, a haját pedig egy összehajtogatott fejkendő fogta hátra. Az ékszereiket nem utánozta, persze, ő nem hordott annyi nyakláncot és karperecet. Ezért kinevették. Egy nő az évek során érdemli ki az ékszereit, nem csupán egy felvillanó álom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 útban van a Fekete Toronyba - mondta hangosan. Őszintén remélte, hogy nem téved. Ott legalább valamiféle ellenőrzés alatt lenne a férfi, és ha mégis elkapnák és újra elcsendesítenék, Rand akkor sem okolhatja érte az Egwene-t követő aes sedai-okat. - És Moghedien nem tudhatja, hogy itt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igyekezett minél biztosabban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félnél az Árnyéklelkű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áta mögött felhangzó kérdés megrémítette Egwene-t. Ijedtében szinte felmászott a levegőbe. Mivel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volt, és Álomjárónak tanult, már jó másfél hosszra lehetett a földtől, mire észhez tért. </w:t>
      </w:r>
      <w:r>
        <w:rPr>
          <w:rFonts w:eastAsia="Times New Roman" w:cs="Times New Roman" w:ascii="Times New Roman" w:hAnsi="Times New Roman"/>
          <w:i/>
          <w:iCs/>
          <w:color w:val="auto"/>
          <w:sz w:val="22"/>
          <w:szCs w:val="22"/>
          <w:lang w:val="hu-HU" w:eastAsia="zxx" w:bidi="zxx"/>
        </w:rPr>
        <w:t xml:space="preserve">Ó igen, </w:t>
      </w:r>
      <w:r>
        <w:rPr>
          <w:rFonts w:eastAsia="Times New Roman" w:cs="Times New Roman" w:ascii="Times New Roman" w:hAnsi="Times New Roman"/>
          <w:color w:val="auto"/>
          <w:sz w:val="22"/>
          <w:szCs w:val="22"/>
          <w:lang w:val="hu-HU" w:eastAsia="zxx" w:bidi="zxx"/>
        </w:rPr>
        <w:t xml:space="preserve">gondolta a magasban lebegve, </w:t>
      </w:r>
      <w:r>
        <w:rPr>
          <w:rFonts w:eastAsia="Times New Roman" w:cs="Times New Roman" w:ascii="Times New Roman" w:hAnsi="Times New Roman"/>
          <w:i/>
          <w:iCs/>
          <w:color w:val="auto"/>
          <w:sz w:val="22"/>
          <w:szCs w:val="22"/>
          <w:lang w:val="hu-HU" w:eastAsia="zxx" w:bidi="zxx"/>
        </w:rPr>
        <w:t xml:space="preserve">már rég magam mögött hagytam az efféle gyerekes hibákat. </w:t>
      </w:r>
      <w:r>
        <w:rPr>
          <w:rFonts w:eastAsia="Times New Roman" w:cs="Times New Roman" w:ascii="Times New Roman" w:hAnsi="Times New Roman"/>
          <w:color w:val="auto"/>
          <w:sz w:val="22"/>
          <w:szCs w:val="22"/>
          <w:lang w:val="hu-HU" w:eastAsia="zxx" w:bidi="zxx"/>
        </w:rPr>
        <w:t>Ha ez így megy tovább, akkor is felugrik, ha Chesa csak jó reggelt köszön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hogy nem pirult el túlságosan. Lassan leereszkedett. Talán visszanyerhet még valamit a méltósá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bár Bair idős arca most mintha még ráncosabb lett volna, úgy meggyűrte a fülig érő mosoly. Nem tudott fókuszálni, nem úgy, mint a másik két nő, aki vele volt, de ennek semmi köze nem volt az álomjáráshoz. Abban pedig volt olyan tapasztalt, mint bármelyikük. Sőt, sok mindent jobban tudott még náluk is. Amys is mosolygott, még ha nem is ilyen szélesen, de a naphajú Melaine hátravetett fejjel kaca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osem láttam senkit így... - nyögte ki nagy nehezen két nevetés között. - Mint egy nyu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rott egy kicsit, és jó két lábnyira a levegőbe 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ában okoztam némi kis gondot Moghediennek. - Egwene egész büszke volt a nyugalmára. Kedvelte Melaine-t. Az aiel nő sokkal kedvesebb volt, most, hogy gyermeket várt, ráadásul nem is egyet, hanem ikreket, de ezúttal a legnagyobb örömmel meg tudta volna foj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barátommal igencsak megsértettük a büszkeségét, ha többet nem is tettünk. Azt hiszem, kapva kapna az alkalmon, hogy törlesszen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ötlettől vezérelve újra megváltoztatta a ruháját. Most az a lovaglóruha volt rajta, amelyet nap mint nap hordott, csak épp fénylő zöld selyemből. Nem mondhatott el nekik mindent, de ezek a nők a barátai voltak, és megérdemelték, hogy legalább azt megossza velük, amit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üszkeség nehezebben gyógyul, mint a test. - Bair hangja vékony volt és magas, de erős, mint egy vasvessz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róla - kérte mohó mosollyal Melaine. - Hogy szégyenítetté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is legalább ilyen izgatottnak tűnt. Egy kegyetlen világban az ember vagy megtanult nevetni a kegyetlenségen, vagy egész életében egy sarokban sírdogált. A Háromszoros Föld, az aielek régi otthona pedig nagyon kegyetlen volt, és lakói már rég megtanultak nevetni rajta. Mindamellett az ellenség megszégyenítése komoly művészet volt fe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végigpillantott Egwene ruháján, és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zzal még várnunk kell egy kicsit. Azt mondtad, beszélnünk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felé intett, ahol a Tudós Asszonyok beszélgetni szoktak, a hatalmas csarnok kellős közepén, a kupol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iért épp ezt a helyet választották, az is egyike volt azoknak a rejtélyeknek, amelyeket Egwene nem tudott megfejteni. A három asszony hamar letelepedett. Törökülésben ültek, a szoknyájukat gondosan szétterítették maguk körül. Alig pár lépésre tőlük egy kristálykard ragyogott - legalábbis kardnak látszott -, amely félig kiállt a kőpadlóból, és a markolata csillogott. Az aielek rá sem pillantottak. Az ő jóslataikban nem szerepelt. Épp ennyire nem törődtek azokkal az emberekkel, akik megjelentek, majd pár lépés múlva újra eltűntek. Mindig itt gyűltek össz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mesés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valóban lehetett kardként is használni, de igazából több volt annál. Egy férfi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 xml:space="preserve">volt, egyike a legerősebbeknek, amit a Legendák Korában készítettek. Egwene megborzongott, mikor a férfi </w:t>
      </w:r>
      <w:r>
        <w:rPr>
          <w:rFonts w:eastAsia="Times New Roman" w:cs="Times New Roman" w:ascii="Times New Roman" w:hAnsi="Times New Roman"/>
          <w:i/>
          <w:iCs/>
          <w:color w:val="auto"/>
          <w:sz w:val="22"/>
          <w:szCs w:val="22"/>
          <w:lang w:val="hu-HU" w:eastAsia="zxx" w:bidi="zxx"/>
        </w:rPr>
        <w:t xml:space="preserve">sa'angrealra </w:t>
      </w:r>
      <w:r>
        <w:rPr>
          <w:rFonts w:eastAsia="Times New Roman" w:cs="Times New Roman" w:ascii="Times New Roman" w:hAnsi="Times New Roman"/>
          <w:color w:val="auto"/>
          <w:sz w:val="22"/>
          <w:szCs w:val="22"/>
          <w:lang w:val="hu-HU" w:eastAsia="zxx" w:bidi="zxx"/>
        </w:rPr>
        <w:t xml:space="preserve">gondolt. Más volt a helyzet, mikor még csak Rand volt. És a Kitaszítottak. De most itt voltak ezek az asha'manek is. A </w:t>
      </w:r>
      <w:r>
        <w:rPr>
          <w:rFonts w:eastAsia="Times New Roman" w:cs="Times New Roman" w:ascii="Times New Roman" w:hAnsi="Times New Roman"/>
          <w:i/>
          <w:iCs/>
          <w:color w:val="auto"/>
          <w:sz w:val="22"/>
          <w:szCs w:val="22"/>
          <w:lang w:val="hu-HU" w:eastAsia="zxx" w:bidi="zxx"/>
        </w:rPr>
        <w:t xml:space="preserve">Callandorral </w:t>
      </w:r>
      <w:r>
        <w:rPr>
          <w:rFonts w:eastAsia="Times New Roman" w:cs="Times New Roman" w:ascii="Times New Roman" w:hAnsi="Times New Roman"/>
          <w:color w:val="auto"/>
          <w:sz w:val="22"/>
          <w:szCs w:val="22"/>
          <w:lang w:val="hu-HU" w:eastAsia="zxx" w:bidi="zxx"/>
        </w:rPr>
        <w:t xml:space="preserve">bármelyik fókuszálni képes férfi egy szemvillanás alatt a földdel egyenlővé tudott tenni egy egész várost, és mérföldes körben megsemmisíthetett mindent maga körül. Nagy ívben megkerülte, a szoknyáját is ösztönösen félrehúzta a közelében. Rand kihúzta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a Kő Szívében, ahogy azt a Próféciák megjósolták, aztán gondolt egyet, és visszazárta a kőbe. Visszazárta, és a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 xml:space="preserve">szőtt köré csapdát. Itt is meg kellett lenniük a tükörképeiknek, és könnyen lehet, hogy éppolyan halálosan reagáltak volna, ha nem megfelelő szálakat fon köré, mint a valóságban. Volt pár dolog, ami még i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is túlságosan valóság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gyekezett nem gondolni a Kardra, Amely Nem Kard, és megállt a három Tudós Asszony előtt. Azok a derekukra kötötték a kendőiket, és széthúzták a blúzukat. Az aiel asszonyok így ültek le a barátaikkal beszélgetni a sátrak árnyékába bújva a sivatagi hőség elől. Egwene nem ült le, bár ettől úgy tűnt, mintha vádolnák valamivel. Mindegy. Valahol mélyen, a szíve mélyén, úgy is érezte magát, mintha szörnyűségesebbnél szörnyűségesebb dolgokkal vádol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tam még el, hogy miért hívtak el tőletek, és ti sem kérdezté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elmondod nekünk, ha felkészültél rá - válaszolta Amys nyugodtan. Egyidősnek tűnt Melaine-nel, holott a haja már hófehéren omlott a derekáig, éppúgy, mint Bairnak, alig lehetett idősebb, mint most Egwene, mikor elkezdett őszülni. Hármójuk közül mégis ő volt a vezető, nem Bair. Egwene-nek most jutott először az eszébe, hogy Amys vajon pontosan milyen idős lehet. Ezt persze éppúgy nem kérdezte meg az ember egy Tudós Asszonytól, mint egy aes sedai-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eljöttem tőletek, csak beavatott voltam. Tudjátok, hogy a Torony kettészak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értetlenkedve rázta meg a fejét: tudta, de nem értette. Egyikük sem értette. Egy aielnek ez éppolyan felfoghatatlan lett volna, mintha egy törzs vagy egy harcostársaság saját maga ellen hirdet háborút. Talán ez is megerősítette azt a nézetüket, hogy az aes sedai-ok messze nem érnek annyit, mint kellene. Egwene folytatta. Saját magát is meglepte, milyen nyugodt és összeszedett a hangja. - Azok a nővérek, akik elutasítják Elaidát, engem választottak amyrlinné. Ha Elaidát legyőztük, én ülök majd az Amyrlin Trónon a Fehér Torony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 megjelent a vállán a csíkos stóla is, és várt. Egyszer régen hazudott nekik, súlyosan megszegt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és nem tudta, most hogy fognak reagálni, hogy egy ilyen fontos tényt elrejtett előlük. Már ha egyáltalán elhiszik, amit mondott. Merően né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ami olyasmi lehet, amit a gyerekek csinálnak szívesen - mondta egy idő után Melaine nagy óvatosan. Még nem látszott, hogy gyermeket vár, de a várandós asszonyokra jellemző belső ragyogás és megingathatatlan, boldog nyugalom már megjelent rajta. Még gyönyörűbb volt, mint addig. - A gyerekek mind a lándzsával akarnak táncolni, és mind törzsfőnökök akarnak lenni, de aztán rá kell jönniük, hogy a törzsfőnök ritkán táncol maga is. Úgyhogy csinálnak egy bábut, és felültetik egy magasl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oldalon a padló hirtelen felpúposodott, és már nem a Kő Szívének kőpadlója volt, hanem napégette barna szikla. A tetején egy ágakból és rongyokból csavart baba he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örzsfőnökük, aki a lándzsák táncát irányítja a dombról, ahonnan jól látja a csatát. A gyerekek persze azt csinálják, amit akarnak, hiszen a törzsfő csak egy rongyba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l kapott az ágak közé, meglebegtette a rácsavart rongyokat, hogy még jobban látsszon, ez csak egy baba. Aztán a dombocska és a bábu is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mély levegőt vett. Hát persze. Megfizetett a hazugságáért a </w:t>
      </w:r>
      <w:r>
        <w:rPr>
          <w:rFonts w:eastAsia="Times New Roman" w:cs="Times New Roman" w:ascii="Times New Roman" w:hAnsi="Times New Roman"/>
          <w:i/>
          <w:iCs/>
          <w:color w:val="auto"/>
          <w:sz w:val="22"/>
          <w:szCs w:val="22"/>
          <w:lang w:val="hu-HU" w:eastAsia="zxx" w:bidi="zxx"/>
        </w:rPr>
        <w:t xml:space="preserve">ji'e'toh </w:t>
      </w:r>
      <w:r>
        <w:rPr>
          <w:rFonts w:eastAsia="Times New Roman" w:cs="Times New Roman" w:ascii="Times New Roman" w:hAnsi="Times New Roman"/>
          <w:color w:val="auto"/>
          <w:sz w:val="22"/>
          <w:szCs w:val="22"/>
          <w:lang w:val="hu-HU" w:eastAsia="zxx" w:bidi="zxx"/>
        </w:rPr>
        <w:t>szerint, saját akaratából, és innentől kezdve senki nem emlékeztethette arra, hogy mit tett. Tudhatta volna. Olyan jól átlátták a helyzetet, mintha már hetek óta az aes sedai táborban lettek volna. Bair a földet nézte, nem akarta Egwene szégyenét látni. Amys a tenyerébe támasztotta az állát, és éles tekintetével mintha egyenest a lány szívébe akart volna lá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okan így látnak. - Még egy mély levegő, és kibökte az igazat. - Egy-két nővér kivételével mindenki azt hiszi, csak bábu vagyok. Egyelőre. De mire befejezzük a háborút, tudni fogják, hogy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vagyok a főnökük, és azt teszik, ami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mondok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issza hozzánk - mondta Bair -, túlságosan is tisztességes vagy közéjük. Sorilea már vagy egy tucat legényt kiszemelt neked, hogy megismerkedhess velük az izzasztósátorban. Nagyon szeretné már látni, hogy menyasszonyi koszorút kö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ott lesz az esküvőmön, Bair! - Egwene remélte, Gawyn lesz a boldog vőlegény. Azt tudta, hogy a fiú egy napon az őrzője lesz, megálmodta rég, de csak a szerelem biztos tudata és a remény mondatta vele, hogy ő lesz a férje is. - Remélem, mind ott lesztek. De már választo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talán tovább vitatkozott volna a dolgon, és Melaine is, de Amys felemelte a kezét, és elégedetlenül elhallga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gy </w:t>
      </w:r>
      <w:r>
        <w:rPr>
          <w:rFonts w:eastAsia="Times New Roman" w:cs="Times New Roman" w:ascii="Times New Roman" w:hAnsi="Times New Roman"/>
          <w:i/>
          <w:iCs/>
          <w:color w:val="auto"/>
          <w:sz w:val="22"/>
          <w:szCs w:val="22"/>
          <w:lang w:val="hu-HU" w:eastAsia="zxx" w:bidi="zxx"/>
        </w:rPr>
        <w:t>ji</w:t>
      </w:r>
      <w:r>
        <w:rPr>
          <w:rFonts w:eastAsia="Times New Roman" w:cs="Times New Roman" w:ascii="Times New Roman" w:hAnsi="Times New Roman"/>
          <w:color w:val="auto"/>
          <w:sz w:val="22"/>
          <w:szCs w:val="22"/>
          <w:lang w:val="hu-HU" w:eastAsia="zxx" w:bidi="zxx"/>
        </w:rPr>
        <w:t xml:space="preserve"> van a döntésében. Az akaratára hajlítja az ellenségeit, nem fut el előlük. Sok szerencsét kívánok a táncodhoz, Egwene al'Vere! - Amys egykor a Lándzsa Hajadonja volt, és néha még mindig úgy gondolkozott, mintha az lenne. - Ülj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aját becsülete csak az ő dolga - Bair görbe pillantást vetett Amysra -, de van más kérdése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majdnem vízkék volt, de ahogy Egwene-re pillantott, a tekintete majdnem olyan kemény volt, mint Amysé az elő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hozod ezeket az aes sedai-okat, hogy letérdeljene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jedtében majdnem hanyatt esett ahelyett, hogy leült volna. Egy pillanatig sem hab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Bair. És ha megtehetném sem csinálnék ilyet. Mi a Toronynak esküdtünk hűséget, az aes sedai-oknak. Ez még a saját hazánknál is fontosabb. - Ez így is volt, vagy legalábbis így kellett volna lennie, bár nem tudta, a többiek mit gondolnak ez esetben róla és a többi lázadóról. - Az aes sedai-ok még az amyrlinnek sem esküsznek hűséget, és más emberfiának pedig még annyira sem. Az olyan lenne, mintha valamelyikőtök térdet hajtana egy törzsfőnök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Illusztrálta is a mondanivalóját, épp úgy, mint Melaine tette: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 xml:space="preserve">hihetetlenül szemléletesen lehetett formálni. 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mögött három Tudós Asszony esett térdre egy aiel törzsfőnök előtt. A férfi erősen hasonlított Rhuarcra, a három asszony pedig a mellette ülőkre. Csak egy pillanatig tartotta meg a képet, de Bair meglátta, és megvetően felszipogott. A jelenet </w:t>
      </w:r>
      <w:r>
        <w:rPr>
          <w:rFonts w:eastAsia="Times New Roman" w:cs="Times New Roman" w:ascii="Times New Roman" w:hAnsi="Times New Roman"/>
          <w:i/>
          <w:iCs/>
          <w:color w:val="auto"/>
          <w:sz w:val="22"/>
          <w:szCs w:val="22"/>
          <w:lang w:val="hu-HU" w:eastAsia="zxx" w:bidi="zxx"/>
        </w:rPr>
        <w:t xml:space="preserve">elképzelhetetlen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sonlíts minket azokhoz a nőkhöz! - Melaine zöld szemei majdnem olyan élesen ragyogtak, mint régen, a hangjával pedig borotválkozni lehetett voln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Egwene lenyelte, amit mondani akart. Úgy tűnt, a Tudós Asszonyok lenézik az összes aes sedai-t, épp csak őt nem. Vagy ha nem is nézik őket le, mindenesetre kételkednek a képességeikben. Mielőtt a Csarnok visszarendelte, hogy amyrlinné emelhessék, Sheriam és a barátai gyakran találkoztak a mellette lévő három Tudós Asszonnyal. A dolognak az vetett véget, hogy a Tudós Asszonyok nem titkolták, mennyire nem tetszik nekik, hogy Egwene-t visszahívják az aes sedai-ok.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pedig igen vérfagyasztó esemény lehetett szembekerülni valakivel, aki jobban ért az Álmok Világához. Most már Egwene-nel szemben is távolságtartóbbak voltak, és számos dologról nem beszéltek előtte, mint például Rand terveiről. Régebben hozzájuk tartozott, ők tanították az álomjárás fortélyaira. Most már ő is aes sedai volt, már azelőtt is, hogy elmondta volna nekik, mi történt való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al'Vere azt teszi, amit tennie kell - mondta Amys. Melaine hosszan ránézett, majd tüntetően megigazította a kendőjét, megcsörgette hosszú elefántcsont és arany nyakláncait, de nem szólt egy szót sem. Amys egyre inkább uralta őket. Eddig Egwene csak Sorilea előtt látott ilyen könnyen meghajolni egy Tudós Asszo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air már az előbb odaképzelt közéjük egy kanna teát. A sátrakban is teázni szoktak. Az oroszlánveretes aranykannácska más földről származott, mint az ezüstfonatokkal díszített tálca, vagy a Tengeri Nép törékeny zöld porceláncsészéi. A tea természetesen valódinak tűnt, és úgy is érezték magukat, mintha valóban megitták volna. Bár volt az ízében valami utalásféle egy édes bogyóra vagy gyógyfűre, amit Egwene nem ismert fel, összességében pedig túl keserűnek találta az italt. Képzelt bele egy kis mézet, és megkóstolta. Túl édes. Egy kicsit kevesebb méz. Most pompás volt az íze. Erre az Egyetlen Hatalom nem volt képes. Egwene nem hitte volna, hogy bárki is képes lenne olyan finom szálakat szőni a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hogy mézet oldjon ki a te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ideig a csészéjét bámulta csendesen, a teára gondolt, a mézre és leheletfinom </w:t>
      </w:r>
      <w:r>
        <w:rPr>
          <w:rFonts w:eastAsia="Times New Roman" w:cs="Times New Roman" w:ascii="Times New Roman" w:hAnsi="Times New Roman"/>
          <w:i/>
          <w:iCs/>
          <w:color w:val="auto"/>
          <w:sz w:val="22"/>
          <w:szCs w:val="22"/>
          <w:lang w:val="hu-HU" w:eastAsia="zxx" w:bidi="zxx"/>
        </w:rPr>
        <w:t xml:space="preserve">saidar-fonatokra. </w:t>
      </w:r>
      <w:r>
        <w:rPr>
          <w:rFonts w:eastAsia="Times New Roman" w:cs="Times New Roman" w:ascii="Times New Roman" w:hAnsi="Times New Roman"/>
          <w:color w:val="auto"/>
          <w:sz w:val="22"/>
          <w:szCs w:val="22"/>
          <w:lang w:val="hu-HU" w:eastAsia="zxx" w:bidi="zxx"/>
        </w:rPr>
        <w:t xml:space="preserve">De nem ezért hallgatott. A Tudós Asszonyok éppúgy irányítani akarták Randet, mint Elaida, Romanda vagy Lelaine, és valószínűleg az összes többi aes sedai. Persze csak annyira akarták befolyásolni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 xml:space="preserve">hogy az aieleknek minél jobb legyen, de a nővérek pedig csak épp annyira akartak beleszólni az Újjászületett Sárkány ügyeibe, hogy a világ minél kevesebbet szenvedjen miatta. Magát sem kímélte. Segíteni akart Randnek, meg akarta akadályozni, hogy a fiú valami olyasmit tegyen, ami végleg elidegenítené tőle az aes sedai-okat. És ehhez is irányítani kellett. </w:t>
      </w:r>
      <w:r>
        <w:rPr>
          <w:rFonts w:eastAsia="Times New Roman" w:cs="Times New Roman" w:ascii="Times New Roman" w:hAnsi="Times New Roman"/>
          <w:i/>
          <w:iCs/>
          <w:color w:val="auto"/>
          <w:sz w:val="22"/>
          <w:szCs w:val="22"/>
          <w:lang w:val="hu-HU" w:eastAsia="zxx" w:bidi="zxx"/>
        </w:rPr>
        <w:t xml:space="preserve">De nekem igazam van, </w:t>
      </w:r>
      <w:r>
        <w:rPr>
          <w:rFonts w:eastAsia="Times New Roman" w:cs="Times New Roman" w:ascii="Times New Roman" w:hAnsi="Times New Roman"/>
          <w:color w:val="auto"/>
          <w:sz w:val="22"/>
          <w:szCs w:val="22"/>
          <w:lang w:val="hu-HU" w:eastAsia="zxx" w:bidi="zxx"/>
        </w:rPr>
        <w:t xml:space="preserve">emlékeztette magát. </w:t>
      </w:r>
      <w:r>
        <w:rPr>
          <w:rFonts w:eastAsia="Times New Roman" w:cs="Times New Roman" w:ascii="Times New Roman" w:hAnsi="Times New Roman"/>
          <w:i/>
          <w:iCs/>
          <w:color w:val="auto"/>
          <w:sz w:val="22"/>
          <w:szCs w:val="22"/>
          <w:lang w:val="hu-HU" w:eastAsia="zxx" w:bidi="zxx"/>
        </w:rPr>
        <w:t xml:space="preserve">Amit teszek, az neki éppen olyan hasznos, mint mindenki másnak. </w:t>
      </w:r>
      <w:r>
        <w:rPr>
          <w:rFonts w:eastAsia="Times New Roman" w:cs="Times New Roman" w:ascii="Times New Roman" w:hAnsi="Times New Roman"/>
          <w:color w:val="auto"/>
          <w:sz w:val="22"/>
          <w:szCs w:val="22"/>
          <w:lang w:val="hu-HU" w:eastAsia="zxx" w:bidi="zxx"/>
        </w:rPr>
        <w:t xml:space="preserve">De nem akarta elfelejteni azt sem, hogy ezek az asszonyok itt nem csupán a barátai és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követői. Senki nem volt csupán csak egy valami. Most kezdett erre rájö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nem csak arról akartál beszámolni, hogy most már főnöknő vagy a vízföldiek között - mondta Amys, és rápillantott a teáscsészéje fölött. - Mi a gondod, Egwene al'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is ugyanaz a gondom, mint eddig. - Elmosolyodott, hogy kicsit könnyítsen a hangulaton. - Néha azt hiszem, idő előtt fogok megőszülni Rand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lennének férfiak, egy asszony sem őszüln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megjegyzésén a legtöbbször csak nevettek volna, Bair talán hozzátette volna még, hogy Melaine aztán sokat tudhat a házasélet örömeiről, hiszen alig pár hónapja fektette csak menyasszonyi koszorúját Bael lába elé, de most senki sem mosolygott. Mindhárman figyelmesen néztek Egwene-re, és v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Ezek szerint komolyak akartak maradni. Szó mi szó, Rand minden ügye komoly volt. Egwene csupán azt kívánta, bárcsak legalább néhány dologban hasonlóan gondolkoznának a Tudós Asszonyok, mint ő. Az ujjain egyensúlyozta a csészét, és beszámolt nekik mindenről. Randről, legalábbis,  és hogy mennyire riadt és tanácstalan, mióta nem kap híreket Caemlyn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Rand mit tett, vagy hogy Merana mire készül. Mindenki azt mondja, hogy tapasztalt tárgyalópartner, de sosem volt még dolga Randhez hasonló emberrel. Mikor az aes sedai-okról van szó, egészen ijesztő. Ha aes sedai lenne ez a csésze, és elrejtenénk egy réten, három lépésen belül eltaposná. Tudom, hogy többet elérhetnék nála, mint Merana,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térhetnél - javasolta ismét Bair, de Egwene határozottan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t tehetek amyrlinként. És még az Amyrlin Trón hatalmát is korlátozzák törvények. - Egy pillanatra megrándult a szája. Ezt nem ismerte be szívesen, különösen ezek előtt az asszonyok előtt nem. - Még csak meg sem látogathatom a Csarnok engedélye nélkül. Most már aes sedai vagyok, engedelmeskednem kell a Torony törvénye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ohanása kicsit harciasabbra sikerült, mint akarta. Feldühítette ez az ostoba törvény, és még mindig nem tudta, hogyan kerülhetné meg. Mindamellett a Tudós Asszonyok olyan kifejezéstelenül nézték, hogy biztos volt benne, belülről csak úgy rázza őket a nevetés. Még egy törzsfőnök sem szólhatott bele abba, mikor és hova megy egy Tudós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asszony hosszasan összenézett. Aztán Amys letette a teáscsészéjét, és Egwene-he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rana Ambrey és pár aes sedai a fagyilkosok városába is követte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Nem kell attól tartanod, hogy Rand al'Thor felbőszíti őt, vagy bármelyik másik nővéredet. Gondoskodunk róla, hogy ne legyen feszültség köz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jellemző Randre - mondta Egwene kétkedve. Ezek szerint Sheriam nem tévedett Meranával kapcsolatban. De akkor miért nem jelent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halkan nev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legtöbb szülőnek több gondja van a gyermekével, mint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azokkal a nőkkel, akik Merana Ambrey-jel érk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Rand a gyermek... - nevetett Egwene. Megkönnyebbült, hogy valaki más is nevet végre valamin. Ahogy ezek a nők az aes sedai-okról vélekedtek, tüzet okádtak volna dühükben, ha valamelyik nővér túlságosan is befolyásolja a fiút. Másfelől viszont Merana csak jutott valamire Randdel, vagy már rég visszatér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ranának jelentést kellett volna küldenie. Nem értem, eddig miért nem jelentkezett. Biztosak vagytok benne, hogy nincs sem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hogy fejezze be a mondatot. Biztos volt benne, hogy Rand nem tudná megakadályozni Meranát abban, hogy küldjön Salidarba egy galamb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üldött hozzátok egy lovas futárt - fintorgott Amys. Ő sem tartotta többre a lovaglást, mint a legtöbb aiel. Jobban bízott a saját lábában. - Nem hozott magával egy olyan madarat sem, amivel a vízföldiek üzenni szok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 butaság volt - motyogta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öbb volt, mint butaság. Merana biztos védi az álmait, nem lenne semmi értelme itt megpróbálni beszélni vele. Még ha megtalálná, akkor sem. A Fényre, de elkeserítő volt ez az egész! Határozottan előre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ys, ígérd meg, hogy nem akadályozod meg Randet abban, hogy beszéljen Meranáékkal, és nem dühíted fel annyira az aes sedai-okat, hogy valami ostobaságot csináljanak. - Képesek voltak rá! Sőt több, mint képesek. Művészetté fejlesztették, hogy hogyan lehet őrületbe kergetni egy aes sedai-t. - Csak arról akarjuk meggyőzni Randet, hogy mi nem akarjuk bántani. Biztos vagyok benne, hogy Elaida tervez ellene valamit, de mi nem. - Ő maga látja el annak a baját, aki másképp gondolja. Valahogy megoldja. - Megígér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Tudós Asszony kiolvashatatlan pillantásokat vetett egymásra. Nem tetszhetett nekik túlzottan, hogy Rand közelébe kell engedniük egy aes sedai-t, különösen akkor, ha előtte nem dolgozhatják meg. Biztos, hogy legalább az egyikük ott akar lenni, mikor Merana találkozik Randdel, de ez önmagában nem zavarta volna, ha tudja, hogy a Tudós Asszonyok nem szólnak bele a dolo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 mondta végül Amys. A hangja olyan sima volt, mint a csiszolt márv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lán megsértődött azon, hogy Egwene azt kérte, </w:t>
      </w:r>
      <w:r>
        <w:rPr>
          <w:rFonts w:eastAsia="Times New Roman" w:cs="Times New Roman" w:ascii="Times New Roman" w:hAnsi="Times New Roman"/>
          <w:i/>
          <w:iCs/>
          <w:color w:val="auto"/>
          <w:sz w:val="22"/>
          <w:szCs w:val="22"/>
          <w:lang w:val="hu-HU" w:eastAsia="zxx" w:bidi="zxx"/>
        </w:rPr>
        <w:t xml:space="preserve">ígérje </w:t>
      </w:r>
      <w:r>
        <w:rPr>
          <w:rFonts w:eastAsia="Times New Roman" w:cs="Times New Roman" w:ascii="Times New Roman" w:hAnsi="Times New Roman"/>
          <w:color w:val="auto"/>
          <w:sz w:val="22"/>
          <w:szCs w:val="22"/>
          <w:lang w:val="hu-HU" w:eastAsia="zxx" w:bidi="zxx"/>
        </w:rPr>
        <w:t>meg a dolgot, de a lány most úgy érezte, még ez is megérte volna azt a hatalmas könnyebbséget, amelyet érzett. Két okból is. Egyrészt Merana és Rand nem fog egymás torkának ugrani, másrészt pedig mert Merana végre megteheti, amiért odaküld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te csak a színtiszta igazat mondanád nekem, Amys. El nem tudod képzelni, mennyire örülök annak, amit most mondtál. Ha bármi baj lenne Rand és Merana között... Köszö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öbbenten pislogott. Amys egy pillanatr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t. A kezével is intett valamit. Talán a Hajadonok jelbeszéde. Sem Melaine, sem Bair nem mutatták, hogy észrevették volna a dolgot: elmélyülten kortyolgatták a teájukat. Amys biztos azt kívánta, bárcsak valahol máshol lehetne! Minél messzebbre Randtől, hiszen a fiú mindannyiuk életét a feje tetejére állította. Igencsak zavaró, sőt, szégyenletes dolog volt, ha egy álomjáró Tudós Asszony annyira megfeledkezett magáról, hogy akár csak egy pillanatra is elvesztette az önuralmát i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z aieleknek sokkal jobban fájt a szégyen, mint bármiféle fizikai kín, de a szégyen is csak akkor létezett, ha valaki látta, mi történt. Ha senki sem látta, vagy azok, akik látták, úgy tettek, mintha ott sem lettek volna, akkor az egész meg sem történt. Különös elképzelés, de Egwene-nek eszébe sem jutott volna bármivel megszégyeníteni Amyst. Uralkodott az arcvonásain, és úgy folytatta, mintha valóban nem látott volna semmit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ég egy szívességet kell kérnem tőletek. Egy nagyon fontos szívességet. Ne mondjátok el Randnek, sem bárki másnak, hogy mi van velem! Mármint, hogy mi lett belőlem. - Meglebbentette a csíkos stólát. A Tudós Asszonyok arckifejezése mellett az aes sedai-ok híres nyugalma hisztérikus rohamnak tűnt volna. A kő lágy volt ehhez képest. - Nem azt akarom, hogy hazudjatok! - tette hozzá sietve. A </w:t>
      </w:r>
      <w:r>
        <w:rPr>
          <w:rFonts w:eastAsia="Times New Roman" w:cs="Times New Roman" w:ascii="Times New Roman" w:hAnsi="Times New Roman"/>
          <w:i/>
          <w:iCs/>
          <w:color w:val="auto"/>
          <w:sz w:val="22"/>
          <w:szCs w:val="22"/>
          <w:lang w:val="hu-HU" w:eastAsia="zxx" w:bidi="zxx"/>
        </w:rPr>
        <w:t xml:space="preserve">ji'e'toh </w:t>
      </w:r>
      <w:r>
        <w:rPr>
          <w:rFonts w:eastAsia="Times New Roman" w:cs="Times New Roman" w:ascii="Times New Roman" w:hAnsi="Times New Roman"/>
          <w:color w:val="auto"/>
          <w:sz w:val="22"/>
          <w:szCs w:val="22"/>
          <w:lang w:val="hu-HU" w:eastAsia="zxx" w:bidi="zxx"/>
        </w:rPr>
        <w:t xml:space="preserve">szabályai szerint valakit hazugságra kérni talán még annál is rosszabb volt, mintha az illető maga hazudott. - Csak ne meséljétek el neki. Már így is küldött a nyakamra valakit, hogy „mentsen meg". - </w:t>
      </w:r>
      <w:r>
        <w:rPr>
          <w:rFonts w:eastAsia="Times New Roman" w:cs="Times New Roman" w:ascii="Times New Roman" w:hAnsi="Times New Roman"/>
          <w:i/>
          <w:iCs/>
          <w:color w:val="auto"/>
          <w:sz w:val="22"/>
          <w:szCs w:val="22"/>
          <w:lang w:val="hu-HU" w:eastAsia="zxx" w:bidi="zxx"/>
        </w:rPr>
        <w:t xml:space="preserve">És milyen dühös lesz, ha kiderül, hogy Matet elcsempésztem Ebou Darba Nynaeve-vel és Elayne-nel, </w:t>
      </w:r>
      <w:r>
        <w:rPr>
          <w:rFonts w:eastAsia="Times New Roman" w:cs="Times New Roman" w:ascii="Times New Roman" w:hAnsi="Times New Roman"/>
          <w:color w:val="auto"/>
          <w:sz w:val="22"/>
          <w:szCs w:val="22"/>
          <w:lang w:val="hu-HU" w:eastAsia="zxx" w:bidi="zxx"/>
        </w:rPr>
        <w:t>gondolta. De meg kellett tennie. - Nem kell megmenteni engem. Nincs rá szükségem, de Rand mindig mindenkinél jobban tud mindent. Attól félek, hogy a végén ő maga jön el ér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is halálra rémítette. Rand megjelenhet a táborban egyedül, őrjöngve, körülötte vagy háromszáz aes sedai - vagy hozhat magával asha'maneket is... Mindkét lehetőség katasztrófához vez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valóban nem lenne... túl szerencsés - morogta Melaine, bár nem volt jellemző rá, hogy alulbecsülte volna a dolg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akacs. Legalább annyira, mint a legtöbb férfi. És mint jó pár nő - tette hozzá Bai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hatsz bennünk, Egwene al'Vere - mondta Amys. Egwene csak pislogott, hogy ilyen gyorsan egyetértésre jut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 talán nem is volt meglepő. A Tudós Asszonyok számár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is csak egy törzsfőnök volt, csak még inkább az, és a törzsfőnököknek sem mondtak el mindent. Nem kellett mindent tudni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ek után már nem kellett sok mindent megbeszélniük, bár még jó ideig ücsörögtek ott kellemesen elteázgatva. Szívesen vette volna, ha tanulhat az álomjárásról is valamit, de most, hogy Amys is itt volt, nem kérhette meg őket, hogy tanítsák. Akkor Amys elmenne, és ő még a tanulásnál is jobban vágyott az asszony társaságára. A legtöbbet akkor tudta meg a Tudós Asszonyoktól arról, hogy Rand most mit csinálhat, mikor Melaine elmorogta, hogy a fiúnak most már tényleg végeznie kéne Sevannával és a shaidókkal. Bair és Amys is majdnem felnyársalták a tekintetükkel, mire a fiatalabb asszony elvörösödött és elhallgatott. Végtére is, Sevanna most már Tudós Asszony, gondolta Egwene keserűen.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nyúlhatott hozzá a shaido Tudós Asszonyokhoz. A saját helyzetéről sem mesélhetett nekik többet. Az, hogy a Tudós Asszonyok egy szempillantás alatt rájöttek, mi a legmegalázóbb a helyzetében, nem könnyítette meg a dolgát. Sőt, még inkább szégyellt volna róla beszélni. Ha köztük volt, nehéz volt nem úgy gondolkodnia és viselkednie, mint ahogy az aielek szoktak. Talán még az is szégyenletes lenne, ha sosem találkozott volna velük. És amúgy is, amilyen véleménnyel a Tudós Asszonyok az aes sedai-okról voltak, a tanácsaikat még Elaida sem merné megfogadni. Bármilyen lehetetlennek hangzott is, akkor biztos kitörne az első nagy aes sedai lázadás. Ráadásul a három nő véleménye az aes sedai-okról így is a lehető legelkeserítőbb volt, és Egwene nem akarta tovább szítani az ellentéteket. Szerette volna, ha egy nap szorosabb lesz a kapcsolat a Tudós Asszonyok és a Fehér Torony között, de ehhez inkább békítenie kéne a két felet, semmint tovább uszítani őket. Ez is egyike volt azoknak a terveknek, melyekről még csak nem is sejtette, hogyan fogja tudni, megvalós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nnem kell - mondta végül, és felállt. A teste ugyan a sátorban aludt, de az alvásban sosem volt sok pihenés, ha az elme közben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járt. A többiek is felkeltek. - Remélem, nagyon vigyáztok magatokra. Moghedien gyűlöl, és biztosan megpróbál ártani azoknak, akiket szeretek. Sokat tud az Álmok Világáról. Legalább annyit, mint Lanfear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nnél nyíltabban célzott volna arra, hogy vigyázzanak, mert Moghedien esetleg többet tud az Álmok Világáról, mint a Tudós Asszonyok, alighanem vérig sérti őket. Az aielek roppant sértődékenyek tudtak lenni. A három asszony azonban komoran bólintott, mint akik értik, mire gondol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 Árnyéklelkűek minket is fenyegetnének - mondta Melaine -, már megtámadtak volna réges-rég. Talán azt hiszik, hogy nem jelenthetünk a számukra semmiféle vesz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unk pár olyan embert, aki csak álomjáró lehet. Voltak köztük férfiak is. - Bair hitetlenkedve rázta meg a fejét: bármennyit hallott is már a Kitaszítottakról, egy álomjáró férfit éppannyira nem tudott elképzelni, mint egy hatlábú kígyót. - Elkerülnek minket. Mindegyik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vagyunk olyan erősek, mint ők - mondta Amys. Az Egyetlen Hatalomban sem ő, sem Melaine nem volt erősebb, mint Theodrin vagy Faolain. Nem éppen gyenge, sőt, a legtöbb aes sedai-nál jóval erősebb, de mi az egy Kitaszított erejéhez képest? De az Álmok Világában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ismerete legalább olyan fontos volt, mint hogy ki mennyire uralj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sőt, általában sokkal fontosabb. Itt Bair, bár nem tudott fókuszálni, bármelyik nővérrel felvette volna a versenyt. - De azért vigyázunk. Aki alábecsüli az ellenségeit, hamar meg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 kezébe fogta Melaine és Amys kezét, és legszívesebben Bairét is megmarkolta volna, ha teheti. Így csak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nem tudom mondani, mit jelent nekem a barátságotok, hogy ti mit jelentetek nekem. - Minden súrlódás dacára ez volt a színtiszta igazság. - Mintha az egész világ a feje tetejére állna, ahányszor csak pislogok egyet. Ti hárman vagytok benne a bizto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valóban változik - mondta Amys szomorúan. - Még a hegyeket is elhordja a szél, és senki sem mászhat fel kétszer ugyanarra a szirtre. Remélem, mindig a barátaidnak fogsz tartani, Egwene al'Vere. Vízben és árnyékban sose legyen hiány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tűntek mindannyian. Visszatértek a testükbe, alu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még egy ideig elácsorgott 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mellett, bár nem is látta, hol van. Aztán hirtelen megrázta magát. A végtelen csillagmezőn járt az esze. Ha elég ideig vár, Gawyn álma újra megtalálja és átöleli, éppúgy, mint a fiú karja nem sokkal később. Kellemes lenne így tölteni az éjszakát. És gyerekes időpocsékol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ökélten lépett vissza a testébe, bár nem azért, hogy rendes alvásba merüljön. Mostanában ezt már nem engedhette meg magának. Az agya egy zuga éber maradt, és folyamatosan válogatta az álmait. Külön eltette azokat, amelyek a jövőt mutatták, vagy legalább szikrákat arról, hogy mi történhet meg egyáltalán. Most már ki tudta választani ezeket az álmokat, bár érteni még mindig csak nagyon keveset értett meg belőlük. Talán csak azt, hogy Gawyn az őrzője lesz. Az aes sedai-ok ezt Álmodásnak hívták, és azt a kevés asszonyt, aki képes volt erre, Álmodónak. Az utolsó Álmodó is rég meghalt Egwene születése előtt. Ennek a képességnek egyébként éppúgy semmi köze nem volt az Egyetlen Hatalomhoz, mint az álomjár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elkerülhetetlen volt, hogy először Gawynről álmodjon, hiszen olyan sokat gondo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 hatalmas, sötét teremben állt. Minden kivehetetlen volt benne, kivéve Gawynt. A magas, csodaszép férfi felé lépkedett - milyen különös, hogy régebben Gawyn féltestvérét, Galadot szebbnek hitte -, a haja mint a folyékony arany, a szeme a legragyogóbb mélykék. Még messze volt, de már észrevette Egwene-t: a tekintetét egy pillanatra sem vette le róla, úgy leste, mint egy íjász a célpontot. Halk, csikorgó, pattogó hang töltötte be a teret. Egwene lenézett a földre. Sikoltani akart. Gawyn mezítláb jött felé, pedig a padlón mindenütt törött üvegcserepek hevertek. A fiú minden lépésénél még apróbbra hasadtak, a bőrébe fúródtak, a lábába vágtak. Még a félhomályban is látta, hogy Gawyn lépte nyomán csupa vér a föld. Kinyújtotta a kezét, kiáltani akart, hogy álljon meg, de hirtelen már ott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 hosszú út fölött lebegett, ahogy csak az álmokban lebeg az ember. Füves síkságon vezetett át az út, egy férfi lovagolt rajta. Gawyn. Fekete, büszke lova kényesen lépkedett. Most már a lány is a földön állt, épp a fiú előtt. Gawyn megállította a lovát. Ezúttal nem azért, mert észrevette Egwene-t, hanem mert az eddig egyenes út hirtelen élesen kettéágazott, épp, ahol a lány állt. Magas hegyek közé futott mindkét ösvény, senki sem láthatta, hová vezetnek. De Egwene tudta. Az egyik úton korai, erőszakos halál várt Gawynre, a másikon hosszú békés évek után ágyban, párnák közt szunnyadt örök nyugalomra. Az egyiken összeházasodnak, a másikon nem. Egwene tudta, mi vár a fiúra, de nem tudta, melyik út hová vezet. Hirtelen Gawyn is meglátta - legalábbis úgy tűnt -, rámosolygott, és megindult az egyik út felé... És máris egy újabb álomban volt. Aztán egy még újabban. Egy még újabban. És meg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gyik álom jelezte a jövőt. Amiben Gawynnel csókolóztak, vagy mikor a nővéreivel szaladgált a harmatos, hajnali mezőkön, mint régen, gyerekkorukban, éppúgy nem jelentett semmit, mint azok a rémálmok, amelyekben állig felfegyverkezett aes sedai-ok üldözték egy átláthatatlan labirintusban, ahol minden sarkon formátlan szörnyek lapultak az árnyékban, és Nicola vigyorogva bevádolta a Csarnok előtt, és Thom Merrilin cigánykerekezett elő a semmiből, hogy bizonyítsa a lány szavait. Ezekkel az álmokkal nem törődött, de a többit jól megjegyezte, hogy később majd elgondolkozzon rajtuk, kielemezze őket, hátha rájön, mit is jelent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hatalmas fal előtt állt, karmolta, a puszta kezével akarta ledönteni. Nem téglából vagy kőből épült a fal, hanem ezernyi kis korongból, melyek félig feketék voltak, és félig fehérek. Az aes sedai-ok ősi jelképe. Épp, mint az a hét pecsét, mely egykor lezárta a Sötét Úr börtönét. Néhány pecsét már feltört, pedig a </w:t>
      </w:r>
      <w:r>
        <w:rPr>
          <w:rFonts w:eastAsia="Times New Roman" w:cs="Times New Roman" w:ascii="Times New Roman" w:hAnsi="Times New Roman"/>
          <w:i/>
          <w:iCs/>
          <w:color w:val="auto"/>
          <w:sz w:val="22"/>
          <w:szCs w:val="22"/>
          <w:lang w:val="hu-HU" w:eastAsia="zxx" w:bidi="zxx"/>
        </w:rPr>
        <w:t xml:space="preserve">cuendillart </w:t>
      </w:r>
      <w:r>
        <w:rPr>
          <w:rFonts w:eastAsia="Times New Roman" w:cs="Times New Roman" w:ascii="Times New Roman" w:hAnsi="Times New Roman"/>
          <w:color w:val="auto"/>
          <w:sz w:val="22"/>
          <w:szCs w:val="22"/>
          <w:lang w:val="hu-HU" w:eastAsia="zxx" w:bidi="zxx"/>
        </w:rPr>
        <w:t>még az Egyetlen Hatalom sem törhette össze, és a többi pecsét is gyenge volt már, de a fal még mindig állt, bárhogy próbálta is ledönteni. Meg sem rezdült, hiába ütötte. Talán az aes sedai-okat akarta legyőzni, a Fehér Tornyot.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 éjszaka ködébe burkolódzó hegycsúcson ült, az illuminátorok legcsodásabb tűzijátékát nézte. Hirtelen felnyúlt az égre, és lerántott egy szétrobbanó fénykévét. Az ökléből tűznyilak reppentek ki. Egwene-t iszonyat és rettegés fogta el. Számtalan ember hal meg még emiatt. Az egész világ megváltozik. De mindig változott a világ, és minden benne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lát és a derekát vaskos szíjak fogták le, a feje a tönkön, a hóhér bárdja alázuhant, de Egwene tudta, hogy valahol valaki fut, hogy megmentse, és ha elég gyors, a bárd félúton megáll. Ha nem... Agya éber zuga megdermedt a félelem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nevetve keresztüllépett valamin, és felhágott egy fekete kőre. Mikor lenézett, mintha Rand testét látta volna a másik lába előtt heverni. A fiú egy ravatalon feküdt, a két keze összekulcsolva a mellén. Mikor az arcához ért, széttört, mint egy porceláncsé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rany sólyom nyújtotta szárnyát, Egwene-hez ért, összetartoztak. Tudta, hogy a madár tojó. Egy férfi feküdt egy keskeny ágyon, haldoklott, de nem volt szabad meghalnia, az ablak alatt mégis halotti máglyát építettek. Örömkiáltások és zokogás szűrődött be az utcáról. Egy sötét hajú fiatalember fogott valamit a kezében, de bármi volt is az, olyan fényesen ragyogott, hogy Egwene majdnem belev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yre jöttek, csak jöttek az álmok, és Egwene fáradhatatlanul válogatta őket, kétségbeesetten próbálta megérteni, melyik mit jelent. Nem pihent még álmában sem, de meg kellett tennie. És amit kellett, azt mindig meg is tett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SKÜ</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érte, Anya, hogy napkelte előtt ébresszem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me felpattant - magától épp csak pár perccel ébredt volna később -, és minden erőfeszítése dacára is a párnák közé fúrta a fejét a fölé hajoló arc láttán. Ez a lucskosra izzadt, keserű, kemény arc nem volt épp a leghívogatóbb reggeli látvány. Meri tökéletesen tisztelettudó volt, de hegyes orra, örökké legörbült szája sarka és a legmélyebb megvetéstől éles tekintete, amely mintha azt sugallta volna, hogy még sosem találkozott senkivel, aki legalább fele olyan jól viselte magát, mint kellett volna, vagy mint magáról állította, igencsak elkeserítette Egw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jól aludt, Anya - mondta, de az arckifejezéséből csakúgy áradt a lenézés Egwene mérhetetlen lustasága láttán. Fekete haját szoros kontyba csavarta, olyan erősen, hogy mintha a haja is tovább húzta volna az arcbőrét. Bármennyire izzadt, mindig ugyanazt az egyszerű, otromba, szürke ruhát viselte. Ettől csak még nyomasztó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ár, hogy valójában semmit sem pihent. Egwene nagyot ásított, felkelt a keskeny tábori ágyról, ledörzsölte sóval a fogait, megmosta az arcát és a kezét. Meri közben kikészítette az aznapi ruháját. Egwene felvette a harisnyáját és a fehérneműjét, aztán elszenvedte, hogy Meri felöltözteti. Az „elszenvedte" ezúttal valóban találó sz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k tőle, hogy fájni fog, mikor kigubancolom a haját, Anya - morogta a savanyú képű asszonyság, miközben megfésülte Egwene-t. A lány majdnem megmondta neki, hogy nem szándékosan kócolta össze a haját ál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m, ma egész nap itt táborozunk, Anya. - Micsoda lustaság, sütött Meri arcvonásaiból. Egwene jól látta az állótükö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knek ez az árnyalata remekül megy az arcszínéhez, Anya - mondta Meri, miközben begombolta Egwene ruháját. Mozdulatai elárulták, mennyire megveti a kicsinyes hiú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örömmel nyugtázta, hogy este Chesa segít majd neki. Felkapta a stólát, és szinte kimenekült a sátorból, alig várta meg, hogy Meri végezzen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nak még a karimája sem látszott ki a keleti dombok mögül. A talaj egyenetlen volt, hosszú dombláncokban gyűrődött föl és szabálytalan kis halmokat vetett. Némelyik több száz láb magas volt. Az egész úgy nézett ki, mintha egy óriásgyerek gyúrta volna. A tábort ellepő árnyak az alkonyt idézték, de a sosem enyhülő hőségben már mindenki rég talpon volt. A készülő reggeli illata töltötte meg a levegőt, sürögtek-forogtak az emberek, bár közel sem volt olyan hatalmas felfordulás, mint azokon a napokon, mikor valóban meneteltek. Fehérruhás novíciák siettek el mellette szinte futva. Egy okos novícia mindig a lehető leggyorsabban végezte el a dolgát. Az őrzők máskor sem kapkodtak, de most még mintha az aes sedai-ok reggelijét vivő szolgák is lustán sétálgattak volna. Mintha. Talán csak a novíciákhoz képest tűnt úgy. Az egész tábor kiélvezte a pihenőnapot. A kocsik felől hangos csattogás és káromkodás jelezte, hogy a bognárok buzgón javítják a kerekeket. A távolból kalapács csilingelését hordta a szél: a patkolókovácsok is munkába álltak. Pár tucat gyertyaöntő már felállította az olvasztóüstöket, és javában készítette az új gyertyákat a gondosan félretett viaszcseppekből és gyertyacsonkokból, melyeket a sátrakból gyűjtöttek össze reggelente. Nem csak ők gyújtottak tüzeket. Kicsit odébb hatalmas fekete üstökben zubogott már a víz, férfiak és asszonyok a halomba gyűlt szennyes mellett serénykedtek. Egwene nem törődött sokat a munkáso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volt a gond, hogy tudta, Meri egyáltalán nem szándékosan bántja meg. Egészen egyszerűen ilyen. Csak hát még így is rosszabb, mintha Romanda maga lenne a szobalánya. A gondolatra majdnem felnevetett. Romanda, mint szobalány! Az úrnője hamar megtanulná, mit hogy kell csinálni, és nem kétséges, ki szaladna a másik kéréseit teljesíteni </w:t>
      </w:r>
      <w:r>
        <w:rPr>
          <w:rFonts w:eastAsia="Times New Roman" w:cs="Times New Roman" w:ascii="Times New Roman" w:hAnsi="Times New Roman"/>
          <w:i/>
          <w:iCs/>
          <w:color w:val="auto"/>
          <w:sz w:val="22"/>
          <w:szCs w:val="22"/>
          <w:lang w:val="hu-HU" w:eastAsia="zxx" w:bidi="zxx"/>
        </w:rPr>
        <w:t xml:space="preserve">abban </w:t>
      </w:r>
      <w:r>
        <w:rPr>
          <w:rFonts w:eastAsia="Times New Roman" w:cs="Times New Roman" w:ascii="Times New Roman" w:hAnsi="Times New Roman"/>
          <w:color w:val="auto"/>
          <w:sz w:val="22"/>
          <w:szCs w:val="22"/>
          <w:lang w:val="hu-HU" w:eastAsia="zxx" w:bidi="zxx"/>
        </w:rPr>
        <w:t>a párosban... Egy őszülő szakács abbahagyta a parázs gereblyézését, és összevigyorgott vele. Egy pillanatra legalábbis. Aztán ráébredt, hogy a mosolyogva siető fiatal nő nem akárki, hanem magára az Amyrlin Trónra nevet, és vigyora ügyetlen grimaszba olvadt. A földig hajolt, és sietve visszafordult a munká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lzavarná Merit, Romanda úgyis küldene egy újabb kémet. És Meri megint az éhhalál szélén vergődne egyik faluból a másikba. Egwene megigazította a ruháját - tényleg elrohant, még mielőtt Meri rendesen felöltöztethette volna -, és az övén aprócska kis zacskót talált. Nem kellett az orrához emelnie, hogy érezze a rózsaszirmok és a hűvös, üde gyógyfüvek illatát. Felsóhajtott. Meri mindig olyan arcot vág, mint egy hóhér, és minden bizonnyal Romandának kémkedik, de igyekszik minél jobban végezni a munkáját. Miért olyan bonyolult mindig min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odaért a dolgozószobájául kijelölt sátorhoz - sokan az amyrlin szobáinak nevezték, mintha csak a Toronyban lennének -, és a Meri miatti aggodalmat komor elégedettség váltotta fel az arcán. Akármikor megálltak egy napra, Sheriam egész köteg beadványt, kérelmet és javaslatot hozott neki már kora hajnalban. Egy mosóasszony, aki kegyelmet kér, pedig megtalálták a ruhájába varrva a lopott ékszereket, egy kovács, aki ajánlólevelet szeretne az amyrlintől, holott annak csak akkor venné a hasznát, ha elhagyná a tábort, és akkor sem biztos, hogy sokra menne vele. Egy bőrműves, aki azt kéri, az amyrlin imádkozzon érte, hogy leánygyermeke szülessen. Bryne nagyúr egyik katonája, aki azt szeretné, hogy az amyrlin áldja meg az esküvőjén őt és a varrónőt, akit itt a táborban ismert meg. Néhány idősebb novícia kérelme, akik szeretnének Tiana elé járulni és külön büntetést kérni vétkeikért. Bárki fordulhatott az amyrlinhez, de általában kevesen éltek ezzel a jogukkal, a Tornyot szolgálók közül pedig szinte senki, és hogy egy novícia fordulna hozzá, az szinte példátlan volt. Egwene gyanította, hogy Sheriam maga ássa elő a kérelmezőket, hogy addig is lekösse, és ne legyen ideje a komolyabb dolgokkal foglalkoznia. Azokkal majd megbirkózik a Krónikaőr maga. Ezúttal, gondolta Egwene morcosan, megeteti Sheriammal az egész köteget. Biztos még úgysem reggeli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onban belépett a sátorba, Sheriam nem volt ott. Talán nem kellett volna meglepődnie a dolgon, az előző éjszaka eseményei után. A sátor mégsem volt ür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a be lépteid ma reggel, Anya - mondta Theodrin, és olyan szélesen pukedlizett, hogy barna szegélyű kendője lecsúszott a válláról. Megvolt benne a domani nők minden kecsessége, bár zárt nyakú ruhája kifejezetten szerény és illedelmes volt. A domani nők pedig ritkán voltak szerények és illedelmesek. - A parancsaid szerint jártunk el, de senki nem látott egy teremtett lelket sem Marigan sátra mellett múlt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mintha Halimát látták volna - tette hozzá savanyú képpel Faolain, aki sokkal merevebben hajlott meg Egwene előtt -, de ettől eltekintve senki nem emlékezett semmi érdeke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nő nem kedvelte Delana titkárát, de nem ez kedvetlenítette el Faolain kerek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anával találkoztunk, mialatt odakinn jártunk. Azt mondta, azonnal takarodjunk aludni, és meg ne lásson ilyen későn minket még egy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tudatlanul is megsimogatta sálja kék szegélyét. Siuan szerint az új aes sedai-ok szinte mindig többet viselték a kendőjüket, mint szükséges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gyekezett minél kedvesebben rámosolyogni a két lányra, és leült az asztal mellé. Óvatos volt, a szék mégis megindult alatta, de aztán megigazította a kibicsakló lábat, és rendben ült. A kő tintatartó alól egy összehajtogatott levélke csücske lógott ki. Majdnem érte nyúlt, de aztán visszahúzta a kezét. A legtöbb nővér fölöslegesnek gondolta, hogy udvariasan viselkedjen a rangban alatta állókkal. Egwene nem akart ilyen lenni. Mindamellett Theodrinnek és Faolainnek sokkal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ilyen nehézségekbe kevertelek titeket, leányaim. - Mindkettőjüket az ő rendelete alapján emelték aes sedai-já, és a legtöbb nővér ugyanúgy nem ismerte el, hogy joguk van a kendőre, mint Egwene esetében. De őket nem védte még az amyrlin rangja sem, bármilyen kevésnek bizonyult is az Egwene esetében. A legtöbben még mindig úgy kezelték a két lányt, mintha beavatottak lennének. Senki nem tudta, mi megy végre az ajahokban, de a híresztelések szerint nekik valóban könyörögniük kellett, hogy befogadják őket, és gyámokat rendeltek ki melléjük, hogy minden lépésüket ellenőrizhessék. Senki még csak nem is hallott hasonlóról eddig, de nem kételkedett benne, hogy ezúttal valóban így történt. Nem tett nekik szívességet azzal, hogy megadta nekik a kendőt. De szüksége vo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i fogok Tianával. - Talán ez enyhít egy kicsit a helyzetükön. Egy időre legalábbis. Egy napra vagy egy órács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Anya - mondta Theodrin -, de nem kell ezzel törődnö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ő is önkéntelenül a kendőjéhez ny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ana tudni akarta, mit keresünk odakinn éjszaka - tette hozzá pillanatnyi habozás után -, de persze nem mondtuk meg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tt volna titok, leányom. - Nagy kár, hogy nem találtak egy szemtanút sem. Moghedien megmentője továbbra is csak arctalan árny marad. És ez sokkal rémisztőbb, mintha bármit is tudnának róla. A levél csücskére pillantott újra. Alig bírta megállni, hogy ne olvasson bele. Talán Siuan talált valamit. - Mindkettőtöknek köszön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rájött, hogy elbocsátotta őket, és menni készült, de megállt, mert látta, hogy Faolain nem mozdul a hely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om, bárcsak már a kezemben tarthattam volna a Fogadalmi Pálcát - mondta Faolain, akinek a hangjában tehetetlen elkeseredettség bujkált -, mert akkor tudná, hogy igazat mon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ne most az amyrlint zavarnunk - fordult felé Theodrin zavartan, aztán összefonta a karjait, és Egwene-re nézett. Az arcán türelem áradt el, és még valami, amit Egwene nem ismert fel. Egyértelműen ő volt az erősebb a két lány közül az Egyetlen Hatalomban, és Faolain épp ezért elfogadta a vezetését. Most mégis átengedte neki a szót. Egwene nem tudta, mire készül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Fogadalmi Pálca tesz valakit aes sedai-já, leányaim - bármit gondolt is erről a nővérek nagy része. - Ha az igazat mondod, én elhi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dvelem önt. - Faolain vaskos fekete fürtjei csakúgy repkedtek, ahogy megrázta a fejét. - Ezt tudnia kell. Talán azt gondolja, hogy csúnyán bántam önnel, mikor novícia volt, mikor visszatért a Toronyba, ahonnan előtte megszökött, de még mindig úgy gondolom, hogy feleakkora büntetést sem kapott, mint amekkorát érdemelt volna. Talán ha beismerem, hogy ez így van, jobban hisz majd nekem. Nem mintha nem lenne más választásunk. Romanda felajánlotta, hogy a védelmébe vesz, és Lelaine is megkeresett minket. Azt mondták, hogy elintézik, hogy letehessük a próbákat, és rendesen nővérré emeljenek, amint visszaérünk a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olain arca egyre dühösebb lett, és Theodrin is elégedetlenkedve nézett maga elé. Végül nem bírta tovább, félbeszakította a másik 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Faolain össze-vissza motyog, holott valójában azt akarja mondani, hogy nem azért álltunk anyám mellé, mert nem volt más választásunk. És nem azért tettük, hogy ezzel megháláljuk a ken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intorodott, mintha azt gondolná, hogy azért ugyan nincs sok oka hálásnak lennie, hogy Egwene így tette őket aes sedai-j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 kérdezte Egwene. Hátradőlt a székében, ami majdnem összeroskadt, de végül meg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Theodrin meg tudott volna szólalni, Faolain mérgesen rává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ön az Amyrlin Trón. Látjuk, amit látunk. A nővérek egy része azt hiszi, csak Sheriam bábja, mások szerint pedig Romanda vagy Lelaine szabja meg minden lépését. És ez így nem helyes. - Az arca egészen eltorzult dühében. - Azért hagytam el a Tornyot, mert amit Elaida tett, az helytelen volt. A többiek önt választották amyrlinnek. Így hát az öné vagyok. Ha elfogad. Ha meg tud bennem bízni a Fogadalmi Pálca nélkül is. Hinnie kell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Theodrin? - kérdezte Egwene sietve. Nehezen uralkodott a vonásain. Tudta, hogy a nővérek mit tartanak felőle, de mástól hallani ugyanezt... fájt a dolo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n is az öné vagyok - sóhajtott fel Theodrin -, ha elfogad. - Bocsánatkérően tárta szét a két karját. - Tudom, nem vagyunk valami erősek, de úgy tűnik, velünk kell beérnie. Be kell vallanom, hogy sokáig haboztam, Anya. Faolain erősködött, hogy ezt kell tennünk. Őszintén szólva... - Ismét megigazította a kendőjét, bár hibátlanul </w:t>
      </w:r>
      <w:r>
        <w:rPr>
          <w:rFonts w:eastAsia="Times New Roman" w:cs="Times New Roman" w:ascii="Times New Roman" w:hAnsi="Times New Roman"/>
          <w:i w:val="false"/>
          <w:iCs w:val="false"/>
          <w:color w:val="auto"/>
          <w:sz w:val="22"/>
          <w:szCs w:val="22"/>
          <w:lang w:val="hu-HU" w:eastAsia="zxx" w:bidi="zxx"/>
        </w:rPr>
        <w:t>állt.</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Őszintén szólva, nem tudom, hogy fog felülkerekedni Romandán vagy Lelaine-en. De úgy kell viselkednünk, mintha aes sedai-ok lennénk, még ha a valóságban nem is vagyunk azok. Még nem. Bármit is mond Anya, addig nem vagyunk aes sedai-ok, amíg a többi nővér nem fogad el minket, és addig nem fogadnak el, amíg nem álltuk ki a próbákat, és nem tettük le a Három Eskü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ihúzta az összehajtogatott levélkét a tintatartó alól, és azzal játszogatott. Faolain erősködött, hogy ezt tegyék? Ez éppolyan hihetetlennek tűnt, mint hogy egy farkas törleszkedjen a pásztor lábaihoz. Úgy gondolta, az meglehetősen enyhe kifejezés, hogy Faolain „nem kedvelte", és minden bizonnyal a másik nő is érezte, hogy Egwene nem barátkozna vele szívesen. Ha elfogadták akár Romanda, akár Lelaine ajánlatát, ezzel a jelenettel talán csak meg akarják tévesz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mondta Faolain, majd hirtelen elvörösödött. Még sosem szólította így Egwene-t. Mély levegőt vett, aztán folytatta. - Anya, tudom, hogy minden oka megvan arra, hogy kételkedjen bennünk, különösen, mivel sosem fogtuk a Fogadalmi Pálcát,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ölösleges ezt ilyen gyakran emlegetned - mondta Egwene. Óvatosnak kell lennie, de nem utasíthat vissza minden segítséget, csak mert összeesküvéstől tart. - Vagy azt hiszed, az emberek csak azért bíznak az aes sedai-okban, mert hallottak a Három Esküről? Akik ismerik az aes sedai-okat, azt is nagyon jól tudják, hogy egy nővér bármikor a feje tetejére állíthatja az igazságot, vagy kiforgathatja, ha akarja. Az Eskük dacára is. Ami azt illeti, szerintem a Három Eskü legalább annyit árt, mint használ. Talán többet is. Hiszek nektek, amíg csak ki nem derül, hogy hazudtatok, és megbízom bennetek, amíg csak ki nem derül, hogy becsaptatok. Éppúgy, mint bárki m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jobban belegondolt, az Eskük semmit sem változtattak ezen. A nővéreknek így is sokszor vakon kellett egymásban bízniuk. Az Eskük miatt csak óvatosabbak lettek az emberek, jobban aggasztotta őket, hogy vajon most éppen ki és hogyan próbál túljárni az eszük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még valami. Ti ketten aes sedai-ok </w:t>
      </w:r>
      <w:r>
        <w:rPr>
          <w:rFonts w:eastAsia="Times New Roman" w:cs="Times New Roman" w:ascii="Times New Roman" w:hAnsi="Times New Roman"/>
          <w:i/>
          <w:iCs/>
          <w:color w:val="auto"/>
          <w:sz w:val="22"/>
          <w:szCs w:val="22"/>
          <w:lang w:val="hu-HU" w:eastAsia="zxx" w:bidi="zxx"/>
        </w:rPr>
        <w:t xml:space="preserve">vagytok. </w:t>
      </w:r>
      <w:r>
        <w:rPr>
          <w:rFonts w:eastAsia="Times New Roman" w:cs="Times New Roman" w:ascii="Times New Roman" w:hAnsi="Times New Roman"/>
          <w:color w:val="auto"/>
          <w:sz w:val="22"/>
          <w:szCs w:val="22"/>
          <w:lang w:val="hu-HU" w:eastAsia="zxx" w:bidi="zxx"/>
        </w:rPr>
        <w:t>Nem akarok még egyszer arról hallani, hogy ehhez át kellene esnetek valamiféle próbákon, vagy le kellene tennetek a Három Esküt, vagy a jó ég tudja, mit kellene tennetek. Épp elég, hogy mástól el kell tűrnötök ezt az ostobaságot, nem kell nektek is hinnetek benne. Megértetté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túloldalán álló két lány sietve igent suttogott, majd hosszan összenéztek. Ezúttal Faolain tűnt határozatlannak. Végül Theodrin megkerülte az asztalkát, térdre ereszkedett Egwene előtt, és megcsókolta a gyűrű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 Megváltásra, és az Újjászületésembe vetett reményre esküszöm, hogy én, Theodrin Dabei, hűséges szolgád leszek neked, Egwene al'Vere, engedelmesen szolgállak, tiéd az életem és a becsületem. - Kérdően nézett Egwen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wene erejéből csak egy biccentésre telt. Sosem hallott róla, hogy akár csak egyetlen egy aes sedai is ilyen esküt tett volna az amyrlinnek. Így csak a nemesurak fogadtak hűséget a királyaiknak. Sőt, a legtöbb királynak sem fogadtak ilyen erős esküvel hűséget. De amint Theodrin megkönnyebbült mosollyal felemelkedett, Faolain már le is térdelt elé.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 Megváltásra, és az Újjászületésembe vetett reményre esküszöm, hogy én, Faolain Oran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Többre nem is vágyhatott volna. A többi nővértől pedig még ennyire sem. Kár, hogy ezt a kettőt a legtöbben egyelőre még csak arra tartották érdemesnek, hogy odahozassák velük a kabátjukat, ha feltámadt a 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aolain befejezte az esküt, nem kelt fel. Térdelve is dacosan fordult Egwen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szeretném megkérdezni, milyen büntetést szán nekem. Azért, amit mondtam, hogy nem kedvelem. Ha gondolja, kitalálom én magam, hogyan kéne bűnhődnöm, de az ön joga, hogy megm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éppolyan merev volt, mint a tartása, de nem volt benne félelem. Egy oroszlán is elmenekült volna a pillantása láttán. Sóvárgás és vágyakozás vol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 ajkába harapott, hogy ne nevessen fel. Nehezére esett uralkodnia a vonásain. Remélte, hogy a két lány azt hiszi, csuklik. Bármennyire is erősködtek, hogy még nem aes sedai-ok, Faolain épp az előbb bizonyította be az ellenkezőjét. Néha a nővérek megbüntették magukat, hogy fenntartsák a büszkeség és az alázat közti kényes egyensúlyt - erre az egyensúlyra elméletileg minden aes sedai nagyon odafigyelt, és ha magát büntette, csak ezt adta meg indokul -, bár azt persze egy nővér sem szerette, ha mások büntetik meg. Az ilyen büntetések gyakran kegyetlenek voltak, és az amyrlinnek még keményebben kellett bánnia a bűnösökkel, mint az ajahoknak. A nővérek azonban mindkét esetben lázas örömmel fogadták a büntetést, és hihetetlen gőggel próbálták meg bebizonyítani, hogy ők bármit elviselnek az alázat nevében. Az alázat büszkesége, Siuan szavaival élve. Egwene egy pillanatra eljátszott a gondolattal, hogy azt javasolja Faolainnak, egyen meg egy láda szappant, csak hogy lássa a döbbenetet az arcán - meg is érdemelte volna, mocskos szája volt -, de nem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üntethetlek meg azért, mert igazat mondtál, leányom. Vagy mert nem kedvelsz engem. Mindenkinek a szíve joga a másikat szeretni vagy gyűlölni, egész addig, amíg nem felejti el, mi a kötelessége. Tartsd meg az esküdet, az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 esküt csak egy árnybarát szegné meg. De persze minden esküt meg lehet kerülni, ha az ember igazán akarja. De ha valaki medvék ellen harcolt, még a gyenge botok is jobbak voltak, mintha csak a két keze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olain szeme elkerekedett, de Egwene intett neki, hogy álljon fel. Fordított helyzetben Faolain alighanem csúnyán megbünt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feladatot bízok rátok, leányaim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figyelmesen nézte, Faolain nem is pislogott. Theodrin elgondolkodva a szájára tette az ujját. Mikor Egwene befejezte a mondanivalóját, egyszerre mondták, hogy „ úgy lesz, ahogy parancsolja, Anya", és mélyen meghaj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jókedve hamar messze tűnt. Épp, mikor Faolain és Theodrin kilépett a sátorból, Meri érkezett meg, tálcán hozva a reggelijét. Egwene megköszönte az illatosított kis csoma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pár szabad percem,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ckifejezése alapján akár azzal is vádolhatta Egwene-t, hogy túl keményen bánik vele. Vagy hogy nem bánik vele elég keményen. Egyik sem valami kellemes gondolat. Az arckifejezésétől még a mentatea is mintha megsavanyodott volna, és az omlós, forró zsemle kővé dermedt a szájában. Egwene kiküldte, mielőtt enni kezdett volna. A tea amúgy is harmatgyenge volt. Nem volt elég tea a táborban, neki is csak kevés ju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intatartó alatt talált üzenet sem derítette jobb kedvre. „Az álomban nem volt semmi érdekes", olvashatta Siuan gyöngybetűivel. Ezek szerint Siuan is jár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tegnap éjszaka, elég sokat kémkedett arrafelé. Mindegy, hogy vajon Moghedien nyomát kutatta-e, ami meglehetősen ostoba dolog lett volna, vagy valami mást keresett, a semmi az semmi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elfintorodott, és nem csak a „semmi" miatt. Ha Siuan tegnap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járt, Leane nemsoká beesik hozzá, panaszra. Siuannak már senki nem adott álomjáró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különösen, mióta megpróbált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veszélyeire megtanítani pár nővérét. Nem mintha sokkal többet tudott volna náluk, vagy mintha bármelyik nővér azt gondolta volna, hogy tanárra van szüksége akár egy ilyen veszélyes világban is, de Siuan modora néha kifejezetten ocsmány volt, és a türelme... Nos, türelme aztán egy csepp sem volt. Néha ugyan nagy nehezen megtartotta magának a véleményét, de elég volt egyszer-kétszer ráordítania a többiekre, és örülhetett, hogy csak az álomjáró </w:t>
      </w:r>
      <w:r>
        <w:rPr>
          <w:rFonts w:eastAsia="Times New Roman" w:cs="Times New Roman" w:ascii="Times New Roman" w:hAnsi="Times New Roman"/>
          <w:i/>
          <w:iCs/>
          <w:color w:val="auto"/>
          <w:sz w:val="22"/>
          <w:szCs w:val="22"/>
          <w:lang w:val="hu-HU" w:eastAsia="zxx" w:bidi="zxx"/>
        </w:rPr>
        <w:t xml:space="preserve">ter'angrealoktól </w:t>
      </w:r>
      <w:r>
        <w:rPr>
          <w:rFonts w:eastAsia="Times New Roman" w:cs="Times New Roman" w:ascii="Times New Roman" w:hAnsi="Times New Roman"/>
          <w:color w:val="auto"/>
          <w:sz w:val="22"/>
          <w:szCs w:val="22"/>
          <w:lang w:val="hu-HU" w:eastAsia="zxx" w:bidi="zxx"/>
        </w:rPr>
        <w:t xml:space="preserve">tiltották el, más büntetést nem kapott. Leane-nek viszont szívesen odaadták bármelyiket, ha kérte, és ilyenkor gyakran Siuan használta őket. A két nő ritkán veszett össze valamin valóban is, de ez egyike volt a kényes kérdéseknek. Ha tehették volna, mind a ketten elmennek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minden áldott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fintorodott, és megidézte a Tűz legapróbb szikráját, hogy lángra lobbantsa a levelet. Óvatosan tartotta, míg csak az ujjáig nem égett a papír. Semmi sem maradt, ami felkelthetné bárki érdeklődését is. Nem volt kétsége afelől, hogy átkutatják a holmijait, és nem akart gyanús nyomokat hagyni maga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lassan befejezte a reggelijét, de még mindig nem jött senki. Lehet, hogy Sheriam legszívesebben örökre elkerülte volna az előző esti beszélgetésük óta, de Siuannak már itt kellene lennie. Bekapta az utolsó falat zsemlét, és leöblítette egy jó korty teával. Felkelt, hogy megkeresse az asszonyt, de épp, hogy megkerülte az asztalt, kutatása tárgya már beoldalgott a sátorba. Ha Siuannak lett volna farka, csóvál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oltál? - tudakolta Egwene, és gyorsan védőkört font a hallgatózók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ldene kora hajnalban kirángatott az ágyamból - morogta Siuan, és fáradtan lerogyott az egyik zsámolyra. - Még mindig azt hiszi, hogy kiszedheti belőlem az amyrlin ügynökeinek a névsorát. De azt senkinek nem árulom el! Sen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Siuan megérkezett Salidarba, csak egy elcsendesített, menekülő szerencsétlen volt, egy trónfosztott amyrlin, akit az egész világ halottnak hitt, és a nővérek aligha hagyták volna, hogy velük maradjon, ha nem ajánlja fel az amyrlin kémeinek és ügynökeinek hálózatát, no meg a Kék ajahét is. Ő volt a Kékek kémfőnöke, mielőtt amyrlinné emelték volna. Az értesüléseiért cserébe megengedték, hogy Salidarban maradjon, sőt, némi befolyásra is szert tett, éppúgy, mint Leane, akinek magában Tar Valonban voltak ügynökei. Kőhídi Aeldene érkezése azonban mindent megváltoztatott. Ő vette át a Kék ajah ügynökeinek irányítását, mikor Siuan amyrlin lett. Magán kívül volt haragjában, mikor megtudta, hogy Siuan néhány Kék ügynöktől is kapott jelentést. Egy ajahon kívüli nő! Mikor Aeldene megtudta, hogy az is kiderült, ő a Kékek kémfőnöke - ezt amúgy csak két-három nővér tudhatta - majdnem megütötte a guta. Nem csak visszavette Siuantól a Kék hálózat irányítását, nem csak úgy lehordta szerencsétlen asszonyt, hogy egy mérföldre elhallatszott, de kis híján meg is fojtotta a tulajdon két kezével. Aeldene egy andori bányászfaluból származott, valahonnan a Ködhegység szívéből, és állítólag akkor tört be az orra, mikor gyerekkorában összeverekedett a fiúkkal odahaza. Aeldene reakciója többeket is elgondolkod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isszaült az ingadozó, összecsukló székbe, és félretolta a reggeliző t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ldene nem veheti el tőled az ügynökeidet, Siuan. És másnak sem hagy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eldene visszavette a Kékek kémhálózatának irányítását, sokan úgy gondolták, hogy túlságosan is megerősödne, ha az amyrlin saját ügynökeit is a kezébe kaparintaná. Persze senki nem akarta Egwene-nek adni őket. A Csarnok magának akarta ezt is. Romanda kifejtette, hogy ez az Ülnökök dolga. Lelaine is egyetértett vele. Természetesen mind a ketten úgy gondolták, hogy ők kapják meg, hogy ők lesznek az elsők, akikhez megérkeznek a hírek, hiszen ez hihetetlen hatalmat jelentett. Aeldene persze úgy vélte, ezek az ügynökök is a Kékek hálózatába tartoznak, hiszen Siuan a Kék ajah tagja volt. Egyedül Sheriam fogadta el, hogy Siuantól kapja az értesüléseket. Siuan legalább szinte mindig neki adta tovább a jelent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nyszeríthetnek arra, hogy feladd a hálóza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g töltött teát, és a csészét a kék mázas mézes bödönnel együtt, az asztal Siuanhoz legközelebb eső csücskére tette. A másik asszony nem mozdult, csak bámult maga elé. A düh már elpárolgott belőle. Magába rosk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gondoltam az erejükre - motyogta, félig csak magának. - Persze az ember tudja, ha erősebb valakinél, de sosem gondolja végig. Annak idején senki sem volt nálam erősebb. Senki, mióta csak... - Pillantása ölében nyugvó kezére esett. - Néha, mikor Romanda ordibál velem, vagy Lelaine, hirtelen fejbe vág a valóság. Most már annyival felettem állnak, hogy meg sem volna szabad szólalnom, ha nem adnak rá engedélyt. Még Aeldene is sokkal erősebb nálam, és ő a legnagyobb jóindulattal is közepes képességű. - Nagy nehezen felemelte a fejét, a szája legörbült, a hangja mérhetetlenül keserű volt. - Azt hiszem, lassan ráébredek a valóságra. Az erő tisztelete bennünk lapul, belénk verik, még mielőtt megkapnánk a kendőt. De nem tetszik a dolog. Nem 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emelte a tintatartó mellől a tollát és a homokdobozkát. Azokkal játszadozott, miközben Siuannak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pontosan tudod, hogy érzek azok iránt a dolgok iránt, amiket meg kell változtatnom. Túl sok mindent teszünk csak azért, mert az aes sedai-ok így szokták meg. De a dolgok változnak, akkor is, ha sokan azt hiszik, nemsoká minden úgy lesz, ahogy régen volt. Nem hinném, hogy előttem bárki is amyrlin lehetett volna anélkül, hogy egy ideje már megkapta a kendőt. - Egwene szinte várta, hogy Siuan idéz a Fehér Torony titkos irataiból. Ha az ember jobban beléjük nézett, szinte sosem talált olyasmit, ami ne esett volna meg már legalább egyszer a Torony történetében. De az asszony most hallgatott. Úgy ült az alacsony zsámolyon, mint egy zsák. - Siuan, nem csak az aes sedai-ok szokásai léteznek, sőt, néha még csak nem is ezek a legbölcsebb szokások. Én mindent megteszek azért, hogy a lehető legjobb szokások szerint éljünk, és aki nem tudja vagy nem akarja ezt elfogadni, annak is meg kell tanulnia ezzel együtt élni. - Áthajolt az asztal felett, és igyekezett biztatóan Siuanra mosolyogni. - Sosem értettem, hogy a Tudós Asszonyok hogy állapítják meg a saját rangsorukat, de egyértelműen nem az Egyetlen Hatalom alapján. Sokan, akik tudnak fókuszálni, meghajolnak azok előtt, akik nem. Az egyikük például, egy Sorilea nevű asszony, a Toronyban még csak beavatott sem lehetett volna, de mindegyik Tudós Asszony ugrik, ha rájuk sz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dak - mondta Siuan elutasítóan, de a hangjában nem csendült őszinte meggyőző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gyük akkor az aes sedai-okat! Nem azért választottak amyrlinné, mert én vagyok a legerősebb. A Csarnokba, követségbe, vagy tanácsadónak közülünk is a legbölcsebbeket választják, vagy legalábbis a legrátermettebbeket. Nem a legerősebb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tt volna jó ötlet kifejteni, miben rátermettek ezek az asszonyok, különösen, mert Siuanban is megvoltak a képessége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rnok? A Csarnok engem legfeljebb teáért küldene. Vagy rám szólnának, hogy takarítsak fel utánuk, mikor ülésez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visszaült. Ledobta a tollat. Legszívesebben megrázta volna az asszonyt. Akkor sem adta föl, mikor elcsendesítették, és </w:t>
      </w:r>
      <w:r>
        <w:rPr>
          <w:rFonts w:eastAsia="Times New Roman" w:cs="Times New Roman" w:ascii="Times New Roman" w:hAnsi="Times New Roman"/>
          <w:i/>
          <w:iCs/>
          <w:color w:val="auto"/>
          <w:sz w:val="22"/>
          <w:szCs w:val="22"/>
          <w:lang w:val="hu-HU" w:eastAsia="zxx" w:bidi="zxx"/>
        </w:rPr>
        <w:t xml:space="preserve">most </w:t>
      </w:r>
      <w:r>
        <w:rPr>
          <w:rFonts w:eastAsia="Times New Roman" w:cs="Times New Roman" w:ascii="Times New Roman" w:hAnsi="Times New Roman"/>
          <w:color w:val="auto"/>
          <w:sz w:val="22"/>
          <w:szCs w:val="22"/>
          <w:lang w:val="hu-HU" w:eastAsia="zxx" w:bidi="zxx"/>
        </w:rPr>
        <w:t>roskad össze? Egwene már majdnem elmesélte neki, mit tett Theodrin és Faolain - ez Siuannak is tetszene, még meg is dicsérné érte -, de ekkor a sátorajtó előtt megpillantott egy sötétbarna bőrű asszonyt. A nő elmerengve lovagolt át a táboron, széles karimájú szürke kalapja majdnem elfedte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ott van Myrelle! - Elengedte a hallgatózás elleni védelmet, és kirohant a sát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elle! - kiáltott oda a nőnek. Siuannak szüksége volt némi sikerélményre, és ez épp jónak ígérkezett. Myrelle is olyan volt, mint Sheriam: mindig titkolt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megállította a lovát, körbenézett, és összerezzent, mikor meglátta Egwene-t. A Zöld nővér arckifejezése alapján eddig fel sem tűnt neki, a tábor melyik részében járt. Halványszürke lovaglóruháját vékony porköpeny fe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mondta habozva -, ha megbocsátasz,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ocsátok meg - vágta rá Egwene. A nő arca megrándult. Semmi kétség, Sheriam már mesélt neki az előző esti vitáról. - Beszélni akarok veled.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is kijött a sátor elé, de ahelyett, hogy a lassan lekászálódó nővért figyelte volna, a távolba nézett. A sátrak között egy köpcös, őszülőfélben lévő férfi közeledett, hatalmas pej ménjét maga után vezette. Meglepő volt, hogy itt bukkan fel. Bryne nagyúr általában csak futárokat küldött a Csarnokhoz, és ha nagy ritkán mégis betette a lábát az aes sedai-ok táborába, általában már azelőtt elment, hogy Egwene-nek szólt volna valaki. Siuan arcán elömlött az aes sedai-ok hírhedt nyugalma. Most az sem látszott, milyen fiatalosak a vonás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kecsesen félrehajtotta a kardját, és meghajolt előttük. Épp csak rápillantott Siuanra. Viharvert férfi volt, alig középmagas, bár amilyen magabiztosan lépkedett, jóval nagyobbnak tűnt. Nem volt rajta semmi hivalkodó. Az arcán csillogó izzadság mutatta, hogy keményen dolg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beszélhetek önnel? Négyszem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rosszul titkolt megkönnyebbüléssel fordult meg, hogy végre elmehessen, de Egwene rá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maradsz, ahol vagy! És nem mozdulsz el innen, amíg csak nem lesz rád id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nek leesett az álla. A döbbenete legalább annyira annak szólt, hogy habozás nélkül engedelmeskedett, mint Egwene parancsoló hangjának. Igyekezett minél jobban palástolni a keserű belenyugvást, amelyet afelett érzett, hogy maradnia kell. Csak az árulta el, hogy idegesen csavargatta a kezében maradt kötőf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még csak nem is pislogott, bár Egwene nem kételkedett benne, hogy legalább annyira meglepte a dolog, mint Myrelle-t. De nem hitte volna, hogy a férfit bármi is komolyan megdöbbentheti vagy kizökkentheti a nyugalmából. Siuan már a férfi puszta látványától is roppant harcias lett. Mindig összekaptak. Most is már a csípőjére tett kézzel várta, mit tesz Bryne. A tekintete a férfi csontjáig hatolt, még egy aes sedai is csak ritkán nézett ilyen csúnyán. Myrelle alighanem segített volna neki kibelezni a fickót.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hoz kérettem volna ma délután, Bryne nagyúr. Addig sajnos nem érek rá. - Nagyon sok mindent meg akart kérdezni tőle. - De akkor beszélhetünk. Ha megboc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hagyta enny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az egyik őrjárat talált valamit ma hajnalban, amit szerintem az Anyának is látnia kellene. Ha szüksége lenne kíséretre,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kíséret - szakította félbe Egwene. - Myrelle, te velünk jössz. Siuan, kerítenél valakit, aki idehozza a lovamat most rögt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kilovagol Myrelle-lel, az talán még jobb is, mintha itt, a tábor kellős közepén beszélne vele. Siuan legalábbis mintha valami ilyesmire utalt volna. Lovaglás közben Bryne-t is megkérdezheti pár dologról. De nem ezek miatt sietett, hanem mert észrevette, hogy Lelaine közeledik feléjük a sátrak között, Takimával az oldalán. Egyetlen kivétellel az összes olyan Ülnök, aki már Siuan idején is a Csarnok tagja volt, Lelaine vagy Romanda pártjára állt. Az új Ülnökök nem mind követték őket, és ez egy kicsit könnyebbé tette Egwene helyzetét. Egy nagyon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tartása még ebből a távolságból is elszántságról árulkodott. Bárkit legázol, aki az útjába áll. Siuan is észrevette, és olyan gyorsan elszaladt Egwene lováért, hogy még pukedlizni sem volt ideje. Így sem menekülhettek el Lelaine elől, hacsak nem pattannak fel mind a ketten Bryne nagyúr lov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elállta Egwene útját, de a tekintete Bryne nagyúron időzött. Láthatóan azt számítgatta, mit kereshet itt a férfi, mi folyik már megint a háta mögött. Aztán úgy döntött, egyelőre van fontosabb dolg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nel kell beszélnem - mondta fensőbbségesen, majd Myrelle felé intett. - Te megvársz, mert utána beszélni akarok vele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meghajolt, még ha nem is túl mélyen, és odavezette a lovát, ahova Lelaine mutatta. Minden épeszű ember hamar megtanulta, hogy nem érdemes az aes sedai-okkal vitatkozni, és az Ülnökökkel még annyira sem volt jó ujjat húzni, mint a többi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előtt Lelaine megszólalhatott volna, Romanda is megérkezett. Egyszer csak ott volt. Jelenléte olyan parancsoló volt, hogy Egwene egy pillanatra észre sem vette mellette Varilint, pedig a vékony, vörös hajú Szürke Ülnök a legmagasabb férfinál is fél fejjel nagyobb volt. Igazából csak az volt meglepő, hogy Romanda nem ért ide előbb. Ő és Lelaine úgy figyelték egymást, mint két sas: egyik sem engedte, hogy a másik négyszemközt beszélhessen Egwene-nel. Ugyanabban a pillanatban ragyogott fel körülöttü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mind a ketten a hallgatózók ellen vontak védelmet. A szemük összevillant, az arcuk nyugodt volt, és hűvös, most mégis kihívás érződött benne. Egyik sem engedte elfoszlani a saját védelm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az ajkába harapott. Nyilvános helyen a legerősebb nővér dolga volt eldönteni, hogy vajon egy beszélgetés elég fontos és titkos-e ahhoz, hogy így védjék, és a szokásjog alapján, ha az amyrlin is a beszélgetők között volt, neki kellett erről döntenie. Persze nem hiányzottak neki az őszintétlen bocsánatkérések, melyekkel megpróbálnák elütni a kérdést, ha felemlegetné ezt a szokást. Ha erőltetné a dolgot, még hagynák is, hogy ő dönthessen. Mint mikor egy jóságos édesanya enged a követelődző gyermeknek. Egwene az ajkába harapott, és majdnem felrobbant a dühtől. Hol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Siuan? Ez ugyan nem volt tisztességes részéről - a lovakat nem lehet csak úgy egy pillanat alatt felszerszámozni -, de mindkét kézzel a szoknyájába kellett kapaszkodnia, hogy ne kapjon a fej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engedte el előbb Lelaine tekintetét, bár egyáltalán nem úgy tűnt, mintha csatát vesztett volna. Olyan hirtelen fordult Egwene-hez, hogy Lelaine egy pillanatig még a hátát bámulta. Nevetséges látv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lana már megint bajt kav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hangja szinte vágott, de az élességét csak tovább fokozta, hogy nem használt semmiféle megszólítást. Romanda haja már teljesen ősz volt, csinos kis kontyba fogta a tarkóján, de a kor semmit sem lágyított természetén. Takima haja hosszú volt és fekete, az arca, mint a koros elefántcsont. Már majdnem kilenc éve volt Barna Ülnök. Legalább olyan félelmetes híre volt a Csarnokban, mint az osztálytermekben, de most mégis egy jó lépéssel Romanda mögött állt, kezét lazán összekulcsolva a derekánál. Romanda legalább olyan szigorúan fogta a követőit, mint Sorilea. Számára az erő minden másnál fontosabb volt, bár persze ebben Lelaine sem maradt el sokkal mög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avaslatot akar beterjeszteni a Csarnok elé - vetette közbe savanyúan Lelaine. Nem volt hajlandó Romandára nézni. Legalább olyan nehezére esett valamiben egyetértenie vele, mint az, hogy csak másodikként szólalhatott meg. Romanda hamar átlátta, hogy előnyhöz jutott, és halványan, pengevékonya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 kérdezte Egwene, hogy időt nyerjen. Természetesen tudta, miről van szó. Nehezére esett nem sóhajtani. Nehezére esett nem megmasszírozni lüktető homlo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rmészetesen a Fekete ajahról, Anya. - Varilin hangjában őszinte döbbenet csendült, nem értette, ezt a kérdést hogyan lehetett egyáltalán feltenni. Igaza is volt. Delana teljesen belebolondult ebbe a dologba. - Azt akarja, hogy a Csarnok hirdesse ki, hogy Elaida a Fekete ajah ta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Lelaine felemelte a karját, hirtelen elhallgatott. Lelaine engedékenyebb volt a híveivel, mint Romanda, vagy csak nem volt olyan erős, mint a másik nő, de azért ő is keményen fogta az övé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ed kell vele, Anya. - Lelaine kifejezetten melegen tudott mosolyogni, ha épp ahhoz volt kedve. Siuan azt mondta, egyszer régen barátok voltak, és valóban, a nő már-már örömmel fogadta, amikor az egykori amyrlin újra az aes sedai-ok közé lépett, de Egwene biztos volt benne, hogy ez a mosoly nem több jól begyakorolt eszközn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mit mondjak neki? - Alig bírta visszafogni magát, legszívesebben a két tenyere közé szorította volna a fejét. Ez a két nőszemély gondoskodott róla, hogy a Csarnok csak azt szavazza meg, ami nekik is tetszik, és Egwene elképzeléseit egyikük sem tartotta sokra, ami azt jelentette, hogy szinte semmi sem jutott át a Csarnokon. És még ők akarják, hogy </w:t>
      </w:r>
      <w:r>
        <w:rPr>
          <w:rFonts w:eastAsia="Times New Roman" w:cs="Times New Roman" w:ascii="Times New Roman" w:hAnsi="Times New Roman"/>
          <w:i/>
          <w:iCs/>
          <w:color w:val="auto"/>
          <w:sz w:val="22"/>
          <w:szCs w:val="22"/>
          <w:lang w:val="hu-HU" w:eastAsia="zxx" w:bidi="zxx"/>
        </w:rPr>
        <w:t xml:space="preserve">beszéljen </w:t>
      </w:r>
      <w:r>
        <w:rPr>
          <w:rFonts w:eastAsia="Times New Roman" w:cs="Times New Roman" w:ascii="Times New Roman" w:hAnsi="Times New Roman"/>
          <w:color w:val="auto"/>
          <w:sz w:val="22"/>
          <w:szCs w:val="22"/>
          <w:lang w:val="hu-HU" w:eastAsia="zxx" w:bidi="zxx"/>
        </w:rPr>
        <w:t>egy Ülnökkel? Delana valóban támogatta néhány elképzelését - már ha éppen tetszettek neki. Delana igazi szélkakas volt, mindig azt támogatta, akivel a legutóbb beszélt, és bár az utóbbi időben sokszor fogta Egwene pártját, ez sajnos még nem jelentett semmit. Mintha egyedül csak a Fekete ajah izgatta volna. Hol a fenében lehet Siu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felejtse el, Anya! - Lelaine mosolya és hanghordozása az ostoba gyermekét oktató anyáé volt. - Ez az ostobaság, jobban mondva ez... az őrültség, a szakadék peremére sodorhat mindannyiunkat. Néhány nővér már el is hitte, amit összehordott. Nemsoká már a szolgák is ezt fogják hajtogatni, meg a katon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nagyúrra pillantott, és a tekintete kétséggel volt tele. Úgy tűnt, a nagyúr megpróbál csevegni Myrelle-lel, aki azonban egyáltalán nem figyelt rá, hanem csak a védett kis csoportot leste, és idegesen markolászta a lova kantárját vékony, kesztyűs kis ujj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ki elhiszi a valóságot, az még nem bolondság - vakkantotta Romanda. - Anya... - az ő szájából ez leginkább „kislánynak" han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lanát azért kell megállítani, mert rosszul teszi, amit tesz, és ez az egész beláthatatlan nagy kárral járhat. Talán Elaida valóban Fekete. Én ugyan kételkedem benne, akármit pletykál is ez a csavargó Halima. Elaida makacs és ostoba, de nem hinném, hogy gonosz. De még ha Fekete is, akkor sem hirdethetjük ezt ki ország-világ előtt. Az emberek attól kezdve nem bíznának meg egyetlen aes sedai-ban sem, a Feketék pedig csak sokkal jobban álcáznák magukat. Van rá mód, hogy kiássuk őket a rejtekeikből, de ehhez szükség van arra, hogy ne riasszuk el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szipogása horkantásnak is beil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ég ha lenne valami ebben a butaságban, akkor sem menne bele egyetlen magára valamit adó nővér sem abba, hogy a te </w:t>
      </w:r>
      <w:r>
        <w:rPr>
          <w:rFonts w:eastAsia="Times New Roman" w:cs="Times New Roman" w:ascii="Times New Roman" w:hAnsi="Times New Roman"/>
          <w:i/>
          <w:iCs/>
          <w:color w:val="auto"/>
          <w:sz w:val="22"/>
          <w:szCs w:val="22"/>
          <w:lang w:val="hu-HU" w:eastAsia="zxx" w:bidi="zxx"/>
        </w:rPr>
        <w:t xml:space="preserve">módszereid </w:t>
      </w:r>
      <w:r>
        <w:rPr>
          <w:rFonts w:eastAsia="Times New Roman" w:cs="Times New Roman" w:ascii="Times New Roman" w:hAnsi="Times New Roman"/>
          <w:color w:val="auto"/>
          <w:sz w:val="22"/>
          <w:szCs w:val="22"/>
          <w:lang w:val="hu-HU" w:eastAsia="zxx" w:bidi="zxx"/>
        </w:rPr>
        <w:t>szerint átvizsgálják őket, Romanda. A javaslatod nem sokban marad el egy vallatá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zavartan pislogott. Erről sem Siuan, sem pedig Leane nem szólt neki. Szerencsére az Ülnökök egyáltalán nem figyeltek rá. Pillanatnyi döbbenete sem tűnt fel nekik. Ez már csak így 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csípőre tett kézzel nézett Lelaine sze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es időket élünk, veszélyes lépéseket kell tennünk. Sokan megkérdeznék, hogy miért tartja valaki többre a büszkeségét annál, hogy segítsen felfedni a Sötét Úr szolg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eszedelmesen úgy hangzik, mintha vádolnál valamivel! - Lelaine szeme összeszűk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Romanda mosolyodott el, jegesen, kemén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leszek az első, akit átvizsgálhatnak a </w:t>
      </w:r>
      <w:r>
        <w:rPr>
          <w:rFonts w:eastAsia="Times New Roman" w:cs="Times New Roman" w:ascii="Times New Roman" w:hAnsi="Times New Roman"/>
          <w:i/>
          <w:iCs/>
          <w:color w:val="auto"/>
          <w:sz w:val="22"/>
          <w:szCs w:val="22"/>
          <w:lang w:val="hu-HU" w:eastAsia="zxx" w:bidi="zxx"/>
        </w:rPr>
        <w:t xml:space="preserve">módszereimmel, </w:t>
      </w:r>
      <w:r>
        <w:rPr>
          <w:rFonts w:eastAsia="Times New Roman" w:cs="Times New Roman" w:ascii="Times New Roman" w:hAnsi="Times New Roman"/>
          <w:color w:val="auto"/>
          <w:sz w:val="22"/>
          <w:szCs w:val="22"/>
          <w:lang w:val="hu-HU" w:eastAsia="zxx" w:bidi="zxx"/>
        </w:rPr>
        <w:t>ha jelentkezel másodiknak, Lela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valósággal felmordult, és elszánt tekintettel közelebb lépett Romandához. A másik nő kihívóan felé hajolt, az állát előreszegezte. Úgy tűnt, mindjárt egymásnak esnek, hogy a porban hemperegve, ököllel döntsék el ezt a vitát, a fene egye meg az aes sedai-ok jó hírnevét. Varilin és Takima úgy meredt egymásra, mint két hűséges szobalány, akinek összeveszett az úrnője. Az egyikük egy hosszúlábú gázlómadárra emlékeztetett, a másik egy kis ökörszemre, de ha egymásnak esnek... Úgy tűnt, Egwene-ről mindenki elfeled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iuan szaladt feléjük, széles szalmakalapja csak úgy imbolygott a fején. Fehér lábú, kövérkés kancát vezetett maga mögött. Mikor meglátta a védőkörben álló társaságot, döbbenten megtorpant. Egy lovász sietett utána, magas, nyurga fickó, hosszú, szanaszét feslett mellényben és folt hátán folt ingben. Egwene büszke aranyderesét hozta. Nem látta ugyan a védőkört, de a nővérek arckifejezésé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sem rejtette el. Tágra nyitotta a szemét, és idegesen nyalogatni kezdte a száját. A körülöttük járók - az aes sedai-ok, az őrzők és a szolgák egyaránt - igyekeztek arrébb húzódni, és úgy tettek, mintha nem látnának semmi rendkívülit. Csak Bryne ráncolta össze a szemöldökét, és olyan áthatóan nézte őket, minth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védelme dacára is pontosan tudná, miről van szó. Myrelle a nyeregtáskáját igazgatta, láthatóan úgy döntött, mégis megpróbál elosonni Egwene és Lelaine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égre eldöntöttétek, mit is kéne Delanának mondanom - jelentette ki Egwene -, szóljatok, és majd eldöntöm, mit t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nyleg elfelejtették, hogy ott van. Mind a négyen döbbenten néztek rá, ő pedig átsétált Romanda és Lelaine között, át a dupla védőkörön. Nem érzett semmit, ahogy átlépett a fonatokon, de nem is várta, hogy érez bármit is, hiszen nem arra készültek, hogy megállítsák az olyan szilárd dolgokat, mint az emberi te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agy nehezen felkapaszkodott az aranyderesre. Myrelle csalódottan felsóhajtott, és melléléptetett a lovával. A hallgatózók elleni védelem eltűnt, de továbbra is mindkét Ülnököt körül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Egyik tehetetlenebbnek tűnt dühében, mint a másik. Csak nézték, ahogy Egwene felszáll a lovára. A lány sietve magára kanyarította a vékony porköpenyt, amely a herélt nyeregkápáján lógott, kiszedte lovaglókesztyűjét a kabát zsebéből, és felhúzta. A nyergen széles karimájú kalap billegett. Sötétkék volt, tökéletesen illett a ruhája színéhez. Elöl hófehér virágcsokor rikított rajta. Chesa műve. Egwene a hőséget még valahogy elviselte, de a tűző napfényt nem. Lefejtette a csokrot a kalapról, és betuszkolta a nyeregtáskába. Felvette a kalapot, és jó szorosan megkötötte az áll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hetünk, anyám? - kérdezte Bryne. Ő is a lován ült már, a sisak, amely eddig a nyerge mellett lógott, a fején volt, a vaskos fémrács alatt alig látszott valami az arcából. Kifejezetten jól állt neki, mintha csak talpig páncélban szület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bólintott. Senki nem próbálta meg megállítani őket. Lelaine nem alacsonyodik odáig, hogy a tábor közepén kiabálni kezdjen vele, nem is gondolta volna, hogy ilyet tesz, de Romanda... Egwene őszintén megkönnyebbült, mikor arrébb lovagoltak, bár a feje még mindig hasogatott. </w:t>
      </w:r>
      <w:r>
        <w:rPr>
          <w:rFonts w:eastAsia="Times New Roman" w:cs="Times New Roman" w:ascii="Times New Roman" w:hAnsi="Times New Roman"/>
          <w:i w:val="false"/>
          <w:iCs w:val="false"/>
          <w:color w:val="auto"/>
          <w:sz w:val="22"/>
          <w:szCs w:val="22"/>
          <w:lang w:val="hu-HU" w:eastAsia="zxx" w:bidi="zxx"/>
        </w:rPr>
        <w:t>Mih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en Delanával? Mihez kezdhetne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éken az országút nem volt több széles, koszos földsávnál, amit azonban annyira keményre döngöltek a kocsik és a lovak, hogy egyáltalán nem porzott. Keresztülszelte a katonák táborát, és az aes sedai-ok táborát érintve kanyargott tovább. Bryne keresztülvágott rajta, és a sátrak között vezette őket tová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Bár a seregben legalább harmincszor annyi ember volt, mint az aes sedai-ok táborában, alig állítottak több sátrat, mint a nővérek és szolgáik. Ha ritkásan is, de betöltötték a környező dombokat és völgyeket. A legtöbb katona a szabad ég alatt aludt. Nem is meglepő, hiszen lassan már azt is elfeledték, mikor esett utoljára eső, és az égen a legvékonyabb felhőfoszlány sem látszott. Meglepő módon, több nő volt a katonák között, mint a nővérek mellett, bár ez első pillantásra nem tűnt fel a sok férfi között. A szakácsnők épp a reggeli mellett sürögtek-forogtak, a mosónők elszántan támadták meg a hatalmas halmokban heverő szennyest, néhányan a lovaknál vagy a kocsiknál segédkeztek. Nagy részük mintha a férjét követte volna, legalábbis Egwene erre jutott, ahogy a varrogató, kötögető asszonyokat elnézte. Néhányan apró tábortüzek fölött főzték a reggelit. Bárhova nézett, mindenütt fegyverkovácsokat látott, akik fülsiketítő csilingeléssel dolgoztak. A páncélokat javították. Nem sokkal arrébb nyilakat készítettek. Már ilyen korán is kötegekben álltak a frissen készített nyilak a mesteremberek lába mellett. Megint másutt a lovakat vizsgálgatta két patkolókovács. Mindenféle méretű és formájú szekér állt a táborban, több száz, talán több ezer is. A hadsereg mintha magával sodorta volna az összes szekeret, mely útjába akadt. Az élelemszerzők legtöbbje már rég elindult, de még most is kidübörgött néhány magas kerekű szekér vagy hatalmas, ponyvás kocsi a közeli falvak és tanyák felé. A katonák szinte mindenhol felpillantottak a munkájukból, és üdvrivalgással fogadt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ryne nagyúr! A Bika! A Bi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ka volt Bryne címerállata. Senki nem emlegette az Amyrlin Trónt vagy az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átrafordult a nyeregben, hogy ellenőrizze, Myrelle még mindig követi. A Zöld aes sedai ott volt mögötte. Leengedett kézzel ült, hagyta, hogy a lova magától kövesse az előtte menőt. Távoli, beteges kifejezés ült az arcán. Siuan a menet végén lovagolt, mintha csak arra vigyázna, hogy el ne csavarogjon egyetlen bárányuk. De persze az is lehet, hogy csak nem volt kedve előre jönni. Siuan lova ugyan kövér volt és békés, de a nő még egy pónit is úgy kezelt, mint egy csatam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ngerülten pillantott a saját lovára. Daishar volt a neve, avagy Dicsőség, az Ősi Nyelven. Szívesebben ült volna Bela nyergében. A gyapjas kis kanca nem volt sokkal kecsesebb Siuan lovánál, de azóta vele volt, hogy eljött a Folyóközből. Néha úgy érezte magát, mint egy játékbaba, amit egy csataló méretű hatalmas állat nyergébe dobott valaki, de az amyrlin csak rangjához méltó lovon ülhetett. Nem illet volna hozzá egy gyapjas igásló. Ugyan ő maga hozta ezt a szabályt, most mégis úgy érezte, legalább annyira meg van kötve a keze, mint novícia koráb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refordult a nyeregben, és meg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ít bármiféle ellenállásra az úton, Bryne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isszapislogott rá. Ezt már kérdezte tőle akkor is, mikor elhagyták Salidart, és legalább kétszer felmerült, miközben átvágtak Altarán. Egwene remélte, hogy ennyi kérdezősködés azért még senkinek sem szúr sz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randy éppolyan, mint Altara, anyám. Mindenki azzal van elfoglalva, hogy túljárjon a szomszédja eszén, ne adj' isten sereget küldjön rá. Eszükbe sem jutna összefogni ellenünk, de még ha így esne is, nem lennének veszélyesek. - Nagyon száraz volt a hangja. Egykor Andor seregeinek hadseregtábornoka volt, és évekig harcolt a murandyaiak ellen, akik most hűen követték. - Attól tartok, Andorban már nem lesz ilyen egyszerű dolgunk. Nem örülök neki, hogy arra kell men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ébb fordult egy kicsit, egy enyhe emelkedőn vezette fel a lovát, hogy kikerülhesse azt a három lomha szekeret, melyek épp feléjük döcö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emélte, hogy nem fintorodon el. Andor. Eddig Bryne mindig csak annyit mondott, hogy nem, nem lesz semmi baj. Lassan kiértek a Cumbari dombságból. Nem messze tőlük északra feküdt Lugard, Murandy fővárosa. Bármilyen gyorsan haladnak, Andort leghamarabb tíz nap múlva érheti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elérünk Tar Valon alá, Bryne nagyúr? Hogy tervezi bevenni a vár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t még senki sem kérdezte eddig, Anya. - Eddig csak száraznak tűnt a hangja, de </w:t>
      </w:r>
      <w:r>
        <w:rPr>
          <w:rFonts w:eastAsia="Times New Roman" w:cs="Times New Roman" w:ascii="Times New Roman" w:hAnsi="Times New Roman"/>
          <w:i w:val="false"/>
          <w:iCs w:val="false"/>
          <w:color w:val="auto"/>
          <w:sz w:val="22"/>
          <w:szCs w:val="22"/>
          <w:lang w:val="hu-HU" w:eastAsia="zxx" w:bidi="zxx"/>
        </w:rPr>
        <w:t>mos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igaz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szár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 Mire Tar Valon alá érünk, ha a Fény is úgy akarja, kétszer vagy háromszor annyi katonám lesz, mint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rca megrándult arra a gondolatra, hogy ennyi ember zsoldját kell majd kigazdálkodnia, de Bryne nem vette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emberrel már megostromolhatom a várost. Az lesz a legnehezebb, hogy találnom kell jó pár hajót, és úgy elsüllyesztenem őket a folyón, hogy elzárják az északi és a déli kikötőt is. A hajóforgalom megbénítása legalább olyan fontos, mint hogy a mi kezünkön legyenek a hídvárosok. Tar Valon nagyobb, mint Cairhien és Caemlyn együttvéve. Ha egyszer elvágjuk az utánpótlásukat... - Megvonta a vállát. - A hadviselés nagyobbik része várakozás vagy menetel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nem lesz annyi embere? - Egwene-nek sosem jutott az eszébe, hogy kiéheztetik Tar Valont, hogy az a rengeteg asszony és gyerek nem kap semmit sem enni... Eddig sosem jutott az eszébe, hogy az aes sedai-okon és a katonákon kívül bárkinek bármi baja eshet. Hogy lehetett ilyen ostoba? Cairhiennél láthatta, mi is a háború. Úgy tűnt, Bryne-t meg sem rázza a dolog. De persze ő katona volt, a halál és a nélkülözés hétköznapinak tűnt számára. - Mi lesz, ha csak... mondjuk... annyi embere lesz, mint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rom? - Úgy tűnt, végre Myrelle-hez is eljutott mindaz, amiről eddig beszéltek. Megsarkantyúzta a lovát, hogy beérje őket. Páran az útjába kerültek, kis híján legázolta őket. Némelyik el is esett. Dühösen a nőre ordítottak volna, de kortalan arcát megpillantva bennük akadt a szó. Myrelle észre sem vette őket, mintha nem is léteztek volna. - Sasszárny Artur húsz évig ostromolta Tar Valont, de nem vette be. - Hirtelen feltűnt neki, hogy hány katona figyeli őket, és halkabban folytatta. - Azt hiszi, van erre húsz év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Bryne fel sem vette a nő hangjában csendülő maró gú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Ön szerint célravezetőbb lenne egy roham, Myrelle sedai? - A hangja alapján akár azt is kérdezhette volna, hogy egy cukorral kéri-e a teáját, vagy kettővel. - Sasszárny számos tábornoka próbálkozott azzal is. Az összes emberüket lemészárolták. Még soha senkinek nem sikerült áttörnie Tar Valon fal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udta, hogy ez így nem teljesen igaz. A Trallok háborúk idején a Rémurak vezette trallokok kifosztották és felégették még a Fehér Torony egyes részeit is. A Második Sárkány háborúja végén pedig szintén a Torony lábáig jutott egy csapat, akik Guaire Amalasant akarták megmenteni, még mielőtt a nővérek megszelídítik. Erről persze Myrelle nem tudhatott, Bryne pedig még annyit sem. A Torony könyvtárában elrejtett titkos történelmi feljegyzéseket olyan törvények védték, amelyek léte is titkos volt, és ha valaki akár ezeknek a törvényeknek, akár a feljegyzéseknek a puszta létéről is említést tett, azt árulásért elcsendesítették. Siuan szerint a figyelmes olvasó arra is rájöhetett, hogy számtalan dolgot még a titkos feljegyzésekbe sem írtak bele. Az aes sedai-ok nagyszerűen el tudták rejteni a titkaikat, ha épp úgy akarták. Még saját maguk elől is örökre elrejtetté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zezer emberrel vagy csak annyival, amennyim most van - folytatta Bryne -, akár így, akár úgy, én leszek az első. Ha le tudom zárni a kikötőket. Sasszárny tábornokai azt sosem tudták elérni. Az aes sedai-ok mindig időben felhúzták a vasláncokat, hogy ne juthassanak be a hajóik a kikötőkbe, vagy elsüllyesztették a partról, mielőtt úgy lehetett volna kormányozni, hogy a roncsaikkal elzárják a hajóforgalmat. A városba zavartalanul bejutott az élelem és az egyéb ellátmányok. Meg fogom rohamozni Tar Valont, de csak ha már legyengült egy kicsit. Már ha nem szólnak bele, mit teszek. - A hangja még mindig olyan... érzelemmentes volt. Mintha csak a reggeli sétájáról beszélne. Myrelle felé fordult, és bár a hanghordozása mit sem változott, és az arcvonásai sem rezdültek, a szemében vad tűz lobogott. - És mind megígérték, hogy nem szólnak bele, hogyan vezetem a hadseregemet. Nem pocsékolom el az embereim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yrelle szóra nyitotta a száját, aztán inkább mégis becsukta nagy lassan. Láthatóan vissza akart vágni a férfinek, de nem tudott mivel. </w:t>
      </w:r>
      <w:r>
        <w:rPr>
          <w:rFonts w:eastAsia="Times New Roman" w:cs="Times New Roman" w:ascii="Times New Roman" w:hAnsi="Times New Roman"/>
          <w:i/>
          <w:iCs/>
          <w:color w:val="auto"/>
          <w:sz w:val="22"/>
          <w:szCs w:val="22"/>
          <w:lang w:val="hu-HU" w:eastAsia="zxx" w:bidi="zxx"/>
        </w:rPr>
        <w:t xml:space="preserve">Megígérték </w:t>
      </w:r>
      <w:r>
        <w:rPr>
          <w:rFonts w:eastAsia="Times New Roman" w:cs="Times New Roman" w:ascii="Times New Roman" w:hAnsi="Times New Roman"/>
          <w:color w:val="auto"/>
          <w:sz w:val="22"/>
          <w:szCs w:val="22"/>
          <w:lang w:val="hu-HU" w:eastAsia="zxx" w:bidi="zxx"/>
        </w:rPr>
        <w:t xml:space="preserve">Bryne nagyúrnak, hogy nem szólnak bele a hadsereg irányításába. Ő maga, Sheriam és azok a nővérek megígérték, akik akkor vezették a menekült aes sedai-okat, mikor Bryne felbukkant Salidarban. Megígérték, bármennyire a nehezükre esett is. Bárhogy próbáltak is azóta kibújni alóla az Ülnökök. </w:t>
      </w:r>
      <w:r>
        <w:rPr>
          <w:rFonts w:eastAsia="Times New Roman" w:cs="Times New Roman" w:ascii="Times New Roman" w:hAnsi="Times New Roman"/>
          <w:i/>
          <w:iCs/>
          <w:color w:val="auto"/>
          <w:sz w:val="22"/>
          <w:szCs w:val="22"/>
          <w:lang w:val="hu-HU" w:eastAsia="zxx" w:bidi="zxx"/>
        </w:rPr>
        <w:t xml:space="preserve">Ők </w:t>
      </w:r>
      <w:r>
        <w:rPr>
          <w:rFonts w:eastAsia="Times New Roman" w:cs="Times New Roman" w:ascii="Times New Roman" w:hAnsi="Times New Roman"/>
          <w:color w:val="auto"/>
          <w:sz w:val="22"/>
          <w:szCs w:val="22"/>
          <w:lang w:val="hu-HU" w:eastAsia="zxx" w:bidi="zxx"/>
        </w:rPr>
        <w:t>nem ígértek semmit. Bryne azonban úgy tett, mintha az ígéret őket is kötné, és egyelőre senki sem szegült ellene. Egy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osszul volt. Már látott háborút. Képek kavarogtak a fejében: vadul harcoló férfiak, amint utat törnek maguknak Tar Valon utcáin... Haldoklók fekszenek mindenütt, és halottak. A pillantása egy szögletes állkapcsú fickóra esett, aki épp előttük ücsörgött, és egy lándzsahegyet illesztett a helyére. Talán ő is ott hal majd meg az első nagy rohamban? És az a kopaszodó, őszes férfi ott, aki olyan nagy gonddal simít végig minden nyílvesszőn, mielőtt a tegezbe teszi...? És ott, az a fiatal fickó, akinek szokatlan még a magas szárú lovaglócsizma, szinte tántorogva jár benne. Talán még ahhoz is túl fiatal, hogy borotválkozzon. A Fényre, a katonák egy része még gyerek volt! Hányan halnak meg érte? Az igazság, a jog, a világ miatt - de valahol mélyen egyes-egyedül csak miatta. Siuan felemelte a kezét, de nem fejezte be a mozdulatot. Még ha elég közel lett volna hozzá, akkor sem simogathatta meg az amyrlin vállát ennyi ember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i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ryne nagyúr - kérdezte feszült hangon -, mit akart megmutatni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intha Myrelle-re pillantott volna, mielőtt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maga látja,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t hitte, mindjárt kettéhasad a feje, mint egy érett dinnye. Ha Siuan nem tévedett, és Myrelle rosszban sántikál, megnyúzza azt a nőt. Ha tévedett, akkor Siuant nyúzza meg. És ha már úgyis benne van, Gareth Bryne-t sem hagyja k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GYŐZELEM REGGEL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t körülölelő gyűrött hegyeken jól látszottak a szárazság és az évszakhoz képest elviselhetetlen forróság nyomai. Szó szerint pokoli volt ez a forróság. Még a legostobább konyhalány is, aki csak a koszos fazekak súrolásához értett, pontosan tudta, hogy ez a Sötét Úr műve. Itt nem láttak rendes erdőt, az messze volt tőlük nyugatra, de a meredek lejtőkre azért itt is, ott is felkapaszkodott pár töpörödött, öreg tölgy vagy különös alakú fenyő. Egwene jó néhány fának nem is tudta a nevét. Mindegyik barna volt, aszott, az ágaikon nem volt egy levél sem. De ez nem a tél kopársága volt. A fák szomjaztak a vízre, szomjaztak a hűvös levegőre. Mindegyik haldoklott. És el is pusztul, ha nem változik meg az időjárás, méghozzá igen hamar. A katonákon túl, délnyugatra egy folyó futott. A Reisendrelle vagy húsz lépés széles volt, és mindkét oldalát keményre száradt sár szegélyezte. Itt-ott kövek álltak ki belőle. Máskor talán nehéz lett volna átkelni rajta, de most túl alacsony volt ahhoz a víz, hogy örvényt vessen a kövek közé. Épp hogy csak a lovak térdéig ért. Egwene hirtelen úgy érezte, az ő gondjai csak jelentéktelen semmiségek. Bármennyire fájt is a feje, Elayne-ért és Nynaeve-ért imádkozott. Sikerrel kellett járniuk. Ez legalább olyan fontos volt, mint hogy ő megállja a helyét. Fontosabb. A világ továbbmegy, ha ő elbukik, de nekik győzniük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elmes tempóban lovagoltak dél felé. Kicsit lelassultak, ahogy az emelkedő egyre meredekebb lett, máskor pedig azért kellett lassítaniuk, mert olyan sűrű volt a bozót, hogy azon még a legmerészebb lovas is csak óvatosan vágott át. Persze igyekeztek az effajta nehezebb terepet minél inkább elkerülni, és gyorsan haladni. Bryne nagyorrú, széleslábú, erős heréltjét mintha nem zavarta volna. Bármilyen egyenetlen volt is a talaj, szerencsére Daishar könnyen tartotta vele a lépést, Siuan kövérkés kancája már jobban megszenvedte a terepet, bár persze az is lehet, hogy csak lovasa idegességét vette át. Bármennyit ült már életében nyeregben, Siuan pocsék lovas volt. Felfelé menet két kézzel kapaszkodott az állat nyakába, lefelé pedig majdnem kiesett a nyeregből. Olyan esetlen volt, mint egy frissen kikelt kiskacsa, és majdnem olyan riadt, mint a tulajdon lova. Myrelle jókedve láthatóan visszatért most, hogy Siuan szerencsétlenkedését nézhette. Az ő fehérlábú hátasa könnyedén mozgott, mint egy fecske, és Myrelle olyan finom eleganciával lovagolt, hogy mellette még Gareth Bryne is esetlennek és parasztos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em jutottak messzire a tábortól, mikor hirtelen lovasok jelentek meg - mintegy százan - az egyik dombtetőn, kevéssel nyugatra. A felkelő nap megcsillant a mellvérteken, a lándzsahegyeken, a sisakokon. A fejük fölött fehér lobogó csapkodott. Egwene nem tudta kivenni a mintáját, de biztos volt benne, hogy a Vörös Kezet látná rajta. Nem gondolta volna, hogy ilyen közel merészkednek az aes sedai-ok tábor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követő barmok - figyelte Myrelle morogva, ahogy a lovasok a távolból követni kezdték őket. Erősen megszorította a gyeplőt, de nem azért, mert félt, hanem mert dühö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örös Kéz Bandája is kiküld őrjáratokat - mondta Bryne nyugodtan. Egwene-re pillantott, majd hozzátette: - Talmanes nagyúr igencsak aggódott az Anya miatt, mikor legutóbb beszéltem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sem hangsúlyozta ki jobban, mint a többi sza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Beszélt </w:t>
      </w:r>
      <w:r>
        <w:rPr>
          <w:rFonts w:eastAsia="Times New Roman" w:cs="Times New Roman" w:ascii="Times New Roman" w:hAnsi="Times New Roman"/>
          <w:color w:val="auto"/>
          <w:sz w:val="22"/>
          <w:szCs w:val="22"/>
          <w:lang w:val="hu-HU" w:eastAsia="zxx" w:bidi="zxx"/>
        </w:rPr>
        <w:t>vele? - Myrelle nyugalma a semmibe foszlott. Egwene-re nem kiabálhatott rá dühösen, bárhogy szerette is volna, de Bryne-nak azt mondott, ami csak jólesett. - Ez már majdnem árulás, Bryne nagyúr. Vagy ha jobban belegondolok, ez akár árulás i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figyelmét leginkább a lova kötötte le, a távoli lovasokra is csak épp, hogy felfigyelt. Most mégis megdermedt. Eddig még senki nem emlegette egy lapon a Bandát az árul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keny völgy elkanyarodott. A domboldalon fölöttük egy tanya lapult. Egykor legalábbis tanya lehetett a kormos, romos épület. Az apró kőházacska egyik fala kidőlt, a berogyott kémény mellett pár elszenesedett gerenda mutatott az égre, mint megannyi vádló ujj. Az istállónak egyáltalán nem volt teteje, a kő is feketére égett a tűzben. A fészer helyét csak hamufolt mutatta. Ahogy átvágtak Altarán, mindenütt ilyen látvány fogadta őket, vagy még ennél is rosszabb: a felégetett falvakban az utcán hevertek a holtak; rókák és hollók lakmároztak belőlük, és elvadult kutyák, amik az ember láttára vonítva menekültek. A taraboni és arad domani rémmesék a fejetlenségről és a pusztulásról hirtelen testet öltöttek előttük is. Sokan voltak, akik kihasználták a rend felbomlását, és felcsaptak banditának, vagy véres bosszút álltak végre régi sérelmeikért - Egwene legalábbis remélte, hogy csak ez történt -, de a túlélők mind ugyanazt emlegették. A Sárkány követői. A nővérek éppúgy Randre fogták a pusztítást, mintha a fiú maga tartotta volna a zsúptetőhöz az égő fáklyát. Persze így is használnák, ha tudnák, irányítanák, ha a kezük közé kaparinthatnák. Nem Egwene volt az egyetlen aes sedai, aki úgy gondolta, hogy a kötelességét befogott orral is el kell vége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dühe éppannyira nem hatott Bryne-ra, mint egy lanyha nyári eső egy kősziklára. Egwene hirtelen látta, ahogy a férfi a legnagyobb viharban, áradó folyókon átgázolva tör célja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yrelle sedai - mondta kedélyes nyugalommal -, ha több, mint </w:t>
      </w:r>
      <w:r>
        <w:rPr>
          <w:rFonts w:eastAsia="Times New Roman" w:cs="Times New Roman" w:ascii="Times New Roman" w:hAnsi="Times New Roman"/>
          <w:i/>
          <w:iCs/>
          <w:color w:val="auto"/>
          <w:sz w:val="22"/>
          <w:szCs w:val="22"/>
          <w:lang w:val="hu-HU" w:eastAsia="zxx" w:bidi="zxx"/>
        </w:rPr>
        <w:t xml:space="preserve">tízezer </w:t>
      </w:r>
      <w:r>
        <w:rPr>
          <w:rFonts w:eastAsia="Times New Roman" w:cs="Times New Roman" w:ascii="Times New Roman" w:hAnsi="Times New Roman"/>
          <w:color w:val="auto"/>
          <w:sz w:val="22"/>
          <w:szCs w:val="22"/>
          <w:lang w:val="hu-HU" w:eastAsia="zxx" w:bidi="zxx"/>
        </w:rPr>
        <w:t>katona követ, szeretem tudni, mik a szándékaik. Különösen ennek a tízezernek az es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szedelmes vizekre evezett. Egwene bármennyire örült is, hogy most már nem azt fejtegeti, Talmanes mennyire aggódik érte - így is épp elég dühös volt, hogy a férfi egyáltalán felhozta a dolgot -, most azonban döbbenten húzta ki magát a nyer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ezer? Ebben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da alig feleannyi embert számolt, mikor Mat Salidarba hozta őket, hogy „kiszabadítsa" Egwene-t és Elayne-t. Bryne csak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Ő is éppúgy gyűjt maga köré embereket menet közben, mint én. Nem olyan sokat, de épp elegen vannak, akik szeretnének harcolni, viszont az aes sedai-okat ki nem állhatják. - A legtöbb embert kifejezetten kínosan érintette volna, hogy három nővér előtt mondjon ilyesmit, de Bryne nyugodtan rájuk mosolygott. - És a Banda nagy hírnevet szerzett magának a Cairhien körüli harcokban. Azt mesélik, a </w:t>
      </w:r>
      <w:r>
        <w:rPr>
          <w:rFonts w:eastAsia="Times New Roman" w:cs="Times New Roman" w:ascii="Times New Roman" w:hAnsi="Times New Roman"/>
          <w:i/>
          <w:iCs/>
          <w:color w:val="auto"/>
          <w:sz w:val="22"/>
          <w:szCs w:val="22"/>
          <w:lang w:val="hu-HU" w:eastAsia="zxx" w:bidi="zxx"/>
        </w:rPr>
        <w:t xml:space="preserve">Shen an Calhar </w:t>
      </w:r>
      <w:r>
        <w:rPr>
          <w:rFonts w:eastAsia="Times New Roman" w:cs="Times New Roman" w:ascii="Times New Roman" w:hAnsi="Times New Roman"/>
          <w:color w:val="auto"/>
          <w:sz w:val="22"/>
          <w:szCs w:val="22"/>
          <w:lang w:val="hu-HU" w:eastAsia="zxx" w:bidi="zxx"/>
        </w:rPr>
        <w:t>sosem veszít, még ha minden ellenük fordul, akkor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is azért csatlakoztak hozzájuk az emberek, mert azt hitték, két hadsereg ilyen közel egymáshoz mindenképp csatát jelent. Ha az ember félreáll, az épp olyan veszélyes lehet, mint ha a rossz oldalt választja. A kívülállóknak semmiképp sem jut a zsákmány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átszöktek hozzám Talmanes újoncai közül. Úgy gondolják, a Banda szerencséjét Mat Cauthon hordozza, és ha ő nincs itt, a szerencse sincs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arca vicsorba torz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ostoba murandyi félelmek természetesen hasznunkra lehetnek, de nem gondoltam volna, hogy ön is ilyen ostoba. Talmanes csak azért követ, mert attól tart, hogy a drágalátos Sárkány nagyura ellen fordulunk. Ha meg akarna támadni minket, már rég megtette volna, nem? Ezekkel a Sárkány követőivel is le kell majd számolnunk, ha a Tornyot bevettük. De hogy szóba áll velük...! - Megrázta magát, és nagy nehezen újra felöltötte az aes sedai-ok közmondásos nyugalmát. Legalábbis látszólag. A hangjával még mindig lángra lehetett volna lobbantani a nedves fát is. - Hát ide figyeljen rám, Bryne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általán nem figyelt oda a másik nő szavaira. Bryne ránézett, mikor Matet említette. A nővérek azt hitték, mindent tudnak Matről és a Bandáról, és egyáltalán nem gondolták tovább, miért jöhettek. Nem úgy Bryne. Egwene megbillentette a fejét, hogy az arcát eltakarja a széles karimájú kalap, és szeme sarkából Bryne-t tanulmányozta. A férfit a legerősebb eskü kötötte, hogy hadsereget toboroz, és megdönti Elaida hatalmát, de miért tett ilyen esküt az aes sedai-oknak? Biztos beérték volna egyszerű ígérettel is, különösen, hiszen a nővérek csak ijesztgetni akarták Elaidát a hadsereggel, és eszükbe sem jutott, hogy valóban szükségük lenne katonákra ahhoz, hogy elűzzék. Persze megnyugtató volt egy ekkora sereggel együtt vonulni. Ezt még az aes sedai-ok is átérezték. Egwene úgy érezte, hogy Bryne éppúgy meg tudja nyugtatni az embereket, hogy nincs ok riadalomra, mint az apja Emondmezőn. Még akkor is, ha épp ég a fejük fölött a tető. Ha össze kellene vesznie vele valamiért, az legalább olyan rossz lenne, mintha az egész Csarnok ellene fordulna. És nem a hadsereg miatt. Siuan kevésszer dicsérte a férfit, de annyit még ő is elismert, hogy Bryne figyelemreméltó, igaz, azon nyomban hozzátett még valamit, nehogy véletlenül dicséretnek vegye bárki is a szavait. Ha valakit még Siuan Sanche is figyelemreméltónak talált, arra jobb volt odafigy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eskeny patakocskán vágtak át, a </w:t>
      </w:r>
      <w:r>
        <w:rPr>
          <w:rFonts w:eastAsia="Times New Roman" w:cs="Times New Roman" w:ascii="Times New Roman" w:hAnsi="Times New Roman"/>
          <w:i w:val="false"/>
          <w:iCs w:val="false"/>
          <w:color w:val="auto"/>
          <w:sz w:val="22"/>
          <w:szCs w:val="22"/>
          <w:lang w:val="hu-HU" w:eastAsia="zxx" w:bidi="zxx"/>
        </w:rPr>
        <w:t>ví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ig nedvesítette be a lovak patáját. A patak már túl sekély volt ahhoz, hogy a halak úszhassanak benne, félig szárazra kerültek, úgy vergődtek. Egy megtépázott varjú lakmározott rajtuk, megrebbent, majdnem otthagyta a reggelijét, de végül nem törődött a lovas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is Bryne-t nézte. A lova sokkal egyenletesebben haladt most, hogy nem vágta a véknyába a sarkát a legváratlanabb pillanatokban, és a gyeplőt is elfelejtette össze-vissza rángatni. Egwene már nem egyszer faggatta a nőt Bryne nagyúr szándékairól, de köszönhetően a Siuan és Bryne közti nem éppen egyszerű viszonynak, nem szedett ki belőle sok értelmeset. Vagy a csizmatalpáig utálta azt az embert, vagy fülig szerelmes volt belé. És elképzelni, amint Siuan Sanche szerelmes... Nos, az a varjú is előbb tanulna meg ús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dombtetőn, ahol az előbb a Banda tagjait látták, most már csak pár kiszáradt fenyő árválkodott. Egwene észre sem vette, mikor tűntek el a katonák. Matet mindenki </w:t>
      </w:r>
      <w:r>
        <w:rPr>
          <w:rFonts w:eastAsia="Times New Roman" w:cs="Times New Roman" w:ascii="Times New Roman" w:hAnsi="Times New Roman"/>
          <w:i/>
          <w:iCs/>
          <w:color w:val="auto"/>
          <w:sz w:val="22"/>
          <w:szCs w:val="22"/>
          <w:lang w:val="hu-HU" w:eastAsia="zxx" w:bidi="zxx"/>
        </w:rPr>
        <w:t xml:space="preserve">nagy hadvezérként </w:t>
      </w:r>
      <w:r>
        <w:rPr>
          <w:rFonts w:eastAsia="Times New Roman" w:cs="Times New Roman" w:ascii="Times New Roman" w:hAnsi="Times New Roman"/>
          <w:color w:val="auto"/>
          <w:sz w:val="22"/>
          <w:szCs w:val="22"/>
          <w:lang w:val="hu-HU" w:eastAsia="zxx" w:bidi="zxx"/>
        </w:rPr>
        <w:t xml:space="preserve">tartotta számon? Ez még annál is váratlanabb lett volna, mint hogy a varjak ússzanak, vagy... Eddig azt hitte, csak azért van saját serege, mert Rand rátukmálta a katonákra, és már ezt is épp elég nehéz volt lenyelnie. </w:t>
      </w:r>
      <w:r>
        <w:rPr>
          <w:rFonts w:eastAsia="Times New Roman" w:cs="Times New Roman" w:ascii="Times New Roman" w:hAnsi="Times New Roman"/>
          <w:i/>
          <w:iCs/>
          <w:color w:val="auto"/>
          <w:sz w:val="22"/>
          <w:szCs w:val="22"/>
          <w:lang w:val="hu-HU" w:eastAsia="zxx" w:bidi="zxx"/>
        </w:rPr>
        <w:t xml:space="preserve">Elhinni, csak mert tudod, hogy veszélyes, </w:t>
      </w:r>
      <w:r>
        <w:rPr>
          <w:rFonts w:eastAsia="Times New Roman" w:cs="Times New Roman" w:ascii="Times New Roman" w:hAnsi="Times New Roman"/>
          <w:color w:val="auto"/>
          <w:sz w:val="22"/>
          <w:szCs w:val="22"/>
          <w:lang w:val="hu-HU" w:eastAsia="zxx" w:bidi="zxx"/>
        </w:rPr>
        <w:t>emlékeztette magát, és Bryne-ra sand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ne korbácsolni! - Myrelle hangja még mindig lángolt. - Figyelmeztetem, ha még egyszer a tudomásomra jut, hogy találkozott azzal a Sárkány követőjével,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anyha nyári eső a kősziklán, Bryne legalábbis nem törődött jobban a nő szidalmaival. Könnyedén lovagolt, időnként közbevetett egy „igen, Myrelle sedai"-t, vagy egy „nem, Myrelle sedai"-t, de egyáltalán nem tűnt riadtnak, és ugyanolyan figyelmesen szemlélte a tájat is, mint eddig. Egwene nem kételkedett benne, hogy Bryne </w:t>
      </w:r>
      <w:r>
        <w:rPr>
          <w:rFonts w:eastAsia="Times New Roman" w:cs="Times New Roman" w:ascii="Times New Roman" w:hAnsi="Times New Roman"/>
          <w:i/>
          <w:iCs/>
          <w:color w:val="auto"/>
          <w:sz w:val="22"/>
          <w:szCs w:val="22"/>
          <w:lang w:val="hu-HU" w:eastAsia="zxx" w:bidi="zxx"/>
        </w:rPr>
        <w:t xml:space="preserve">időben </w:t>
      </w:r>
      <w:r>
        <w:rPr>
          <w:rFonts w:eastAsia="Times New Roman" w:cs="Times New Roman" w:ascii="Times New Roman" w:hAnsi="Times New Roman"/>
          <w:color w:val="auto"/>
          <w:sz w:val="22"/>
          <w:szCs w:val="22"/>
          <w:lang w:val="hu-HU" w:eastAsia="zxx" w:bidi="zxx"/>
        </w:rPr>
        <w:t>észrevette, hogy Talmanes emberei eltűntek. De bármilyen birkatürelme volt is a férfinek - Egwene-nek eszébe sem jutott, hogy azért hallgatna, mert fél -, a lány már nagyon unta Myrelle kirohan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yrelle! Senki nem nyúlhat Bryne nagyúrhoz egy ujja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asszírozta a homlokát. Arra gondolt, ha visszaérnek, mégiscsak megkér valakit, hogy Gyógyítsa meg a fejfájását. Sem Siuan, sem pedig Myrelle nem volt jó Gyógyító. Persze a fejfájást csak akkor mulaszthatta volna el a Gyógyítás, ha nem a kimerültség és a feszültség okozza, de talán... Nem mintha azt akarta volna, hogy úgy gondolják, legyűrik a gondok. És talán volt más módja is a fejfájás elűzésének, mint a Gyógyítás, bár itt az éppolyan elérhetetlen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szája egy pillanatra megfeszült. Hátradobta a haját, elvörösödött dühében, és elfordult Egwene-től. Bryne hirtelen minden figyelmét egy vörösszárnyú héjának szentelte, ami épp akkor csapott le a baljukon. Behúzta a szárnyait és szinte rázuhant a magyalbokrok között várakozó, láthatatlan prédára. Egwene úgy érezte magát, mintha ő is héja lenne, és láthatatlan zsákmányra kéne rázuhannia vakon, csak remélve, hogy valóban a jó zsákmányt választotta, hogy egyáltalán van ott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levegőt vett. Arra gondolt, bárcsak erősebb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Bryne nagyúr, úgy gondolom, hogy jobb lenne, ha nem találkozna többet Talmanesszel. Mostanra már biztos kellően ismeri a szándék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adja, hogy Talmanes nem mondott el neki többet a kelleténél! Milyen kár, hogy nem küldheti át Leane-t vagy Siuant, hogy figyelmeztesse a férfit - már ha az egyáltalán hallgatna a jó tanácsra -, de ahogy a nővéreket ismeri, ez még annál is rosszabb lenne, mintha meglátogatná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meghajolt a nyer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nyoma sem volt a gúnynak. Mindig uralkodott az érzelmein. Alighanem már rég megtanulta, hogyan érdemes az aes sedai-ok körül viselkednie. Siuan lemaradt egy kicsit, összehúzott szemöldökkel méregette. Talán egyszer majd rájön, kihez húz a férfi. Bármennyire ellenségesen viselkedett is vele néha, Siuan rengeteg időt töltött a férfi közelében. Sokkal többet, mint amennyit feltétlenül ke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minden önuralmára szüksége volt, hogy Daishar kantárján tartsa a kezét, és ne a fejét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ddig megyünk még, Bryne nagyúr? - Még ennél is nehezebb volt a türelmetlenséget száműznie a hang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indjárt ott vagyunk, Anya. - A férfi meglepő módon félrefordult, és Myrelle-t nézte merően. - Mindjárt ott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több tanyát láttak. Néhányat a dombtetőkre építettek, néhányat a völgyek mélyére, bár Egwene folyóközi gondolkozásának ez utóbbi érthetetlen volt. Alacsony, hosszú kőházak bújtak össze nagy, szürke pajtákkal. Az elkerítetlen legelőkön csontsovány tehenek és szomorú, fekete farkú birkák legeltek. Néhány tanya még ép volt, csak egyet-egyet égettek fel. Feltehetően a gyújtogatásokat intő példaként szánták a többieknek, hogy jól lássák, mi történik azzal, aki nem esküszik fel az Újjászületett Sárká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tanyánál Bryne emberei álltak egy jókora szekérrel. Hogy az ő seregébe tartoznak, azt éppolyan jól lehetett látni az elégedett kis bólintásból, amellyel szemlélte őket, mint abból, hogy nem lobogott a fejük fölött a Banda fehér zászlója. A Banda tagjai mindenüvé magukkal vitték a lobogót, és néhányan arra is rákaptak az utóbbi időben, hogy vörös karszalagot viseljenek. Fél tucat marha és vagy két tucat birka állt félreterelve pár állig felfegyverzett lovas felügyelete alatt. Mások zsákokat hordtak a szekérre. A megroggyant vállú gazda és a családja az udvaron álltak, nézték, ahogy a katonák majdnem mindent elhordanak a pajtákból. Szomorú, sötét gyapjúruhás kis család volt. Az egyik kislány, akinek éppolyan magas kalapja volt, mint a többinek, az anyja szoknyájába rejtette az arcát, alighanem sírt. Pár fiú ökölbe szorította a kezét, mintha harcba akarna szállni a katonákkal. Bryne emberei mindig fizettek azért, amit elvittek, de ha a gazdának nem volt több állata... Még ha eszébe jutott volna is, hogy szembeszegüljön húsz páncélos, fegyveres katonával, a leégett tanyák bizonyára jobb belátásra térítik. A katonák gyakran találtak elszenesedett holttesteket a romok között, férfiakat, asszonyokat, kisgyerekeket, akik megpróbáltak kitörni az égő házból. Az ajtókat és az ablakokat sokszor bedeszkázták, mielőtt meggyújtották volna az épü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re csak azon gondolkozott, hogyan lehetne meggyőzni a gazdákat, hogy az ő katonáik nem olyanok, mint a környéken fosztogató zsiványok. Meg akarta őket győzni, de nem jutott más az eszébe, mint hogy a saját embereit hagyja éhezni, amíg csak el nem szöknek tőle. Ha a nővérek sem tudtak különbséget tenni a Banda és a zsiványok között, hogyan várhatná el ezt a környékbéli gazdáktól? Ahogy lassan maguk mögött hagyták a tanyát, legszívesebben hátrafordult volna, hogy megnézze, hogyan folytatódik a történet. De még ha látja is, változtatni nem tudot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nagyúr nem hazudott. A tábortól három vagy négy mérföldnyire - légvonalban három vagy négy mérföldnyire; a dombok között legalább kétszer ilyen hosszú volt az út - megkerültek egy fákkal és bokrokkal tarkított dombocskát, és megálljt intett. A nap mostanra már majdnem a domb feléig emelkedett. A domb alatt egy út kanyargott, amely keskenyebb és meredekebb volt, mint ami átvitt a tábo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ták, ha éjszaka utaznak, talán elkerülhetik a banditákat - mondta a férfi. - Nem tűnt rossz elképzelésnek. Vagy csak a Sötét Úr szerencséje kísérte őket. Caemlynből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reskedőkaraván vesztegelt az úton. Legalább ötven szekér volt, mindegyiket tíz ló húzta. Bryne emberei vették őket körbe. Némelyik katona a szekerek között járkálva ellenőrizte, ahogy a kereskedők szekeréről a sajátjaikra rakodták át az árut. Egy egyszerű, sötét ruhás asszony széles mozdulatokkal hol erre, hol arra a szekérre mutatott, mintha csak tiltakozna vagy alkudozna, de a társai sötét arckifejezéssel, szótlanul álltak a katonák között. Nem sokkal arrébb az út mentén komor gyümölcsök lógtak egy tölgyfa erős ágairól: akasztott emberek. A kopár ágakon csak úgy hemzsegtek a varjak, mintha hirtelen hatalmas, fekete levelei nőttek volna a fának. Most már a vergődő halaknál is húsosabb falat jutott nekik. A látvány még ilyen messziről is megrázta Egwene-t. Nem tett jót sem a fejének, sem a gyomr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rángatott el idáig? Hogy megnézzem a kereskedőket és a bandit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ott semmiféle ruhát a holttesteken, de a zsiványok a gyerekeket és az asszonyokat is felkötötték volna. Bárki felakaszthatta ezeket az embereket. Bryne emberei éppúgy, mint a Banda - az, hogy a Banda tagjai tűzzel-vassal irtották a félőrült Sárkány követőit, valamiért nem jutott el a nővérek tudatáig -, vagy akár a helyi uraság is. Ha a murandyi nemesek képesek lettek volna együttműködni, minden bandita erre a sorsra juthatott volna. No de előbb tanulnak meg a macskák táncolni... Mit is mondott, Caemlyn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ről hoztak híreket? Vagy az asha'man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Bryne nyíltan ránézett, majd Myrelle-re, majd ismét rá. Myrelle arckifejezését nem láthatta a széles karimájú kalap alatt. Úgy tűnt, rosszkedvűen magába roskadt, szinte lógott a nyeregben, egyáltalán nem volt már az a kecses, elegáns lovas, mint az út elején. Bryne végre döntésre ju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tam, először önnek mondom el, Anya, még mielőtt bárki más hallhatna róla, de talán félreér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yrelle-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hallhatna, maga szőrös fülű gazfickó? - hördült fel Siuan, és a kanca oldalába rú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ntett neki, hogy higgadjon le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elle bármit hallhat, amit nekem kíván mondani, Bryne nagyúr. A teljes bizalmamat élve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nővér riadtan kapta fel erre a fejét. Döbbent tekintetét látva mindenki kételkedett volna abban, hogy jól hallotta, amit Egwene épp mondott, de Bryne rövid mérlegelés után rábólintott a dolo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a dolgok... megváltoztak, Anya. - Bryne levette a sisakját, és a nyeregkápára akasztotta. Még mindig mintha vonakodott volna, óvatosan válogatta meg a szavait. - A kereskedők úgy hordják a pletykákat, mint a kutya a bolhát. Ezek odalenn egész vad dolgokat mesélnek. Nem mondom, hogy igaz, amit híresztelnek, de... - Különös volt látni, hogy ennyire habozik. - Anyám, azt hallották útközben, hogy Rand al'Thor a Fehér Toronyba ment, és hűséget esküdött Elaid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Siuan és Myrelle mintha ikrek lettek volna. Mindkettejük arcából kifutott a vér, a szájuk elnyílt, ahogy végiggondolták, ez miféle katasztrófához vezet. Myrelle majdnem leszédült a nyeregből. Egwene csak szótlanul bámult a férfire. Aztán saját maga és társai legnagyobb megdöbbenésére harsány nevetésben tört ki. Daishar idegesen arrébb táncolt. Egwene maga is lehiggadt kissé, miközben a lovat csitít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ryne nagyúr - mondta, miközben a herélt nyakát veregette -, ebből egy szó sem igaz, higgye el nekem! Tudom, hogy nem igaz. Múlt éjszaka óta biztosan tu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iuan megkönnyebbülten felsóhajtott, Myrelle csak egy szempillantással maradt le mögötte. Egwene a legszívesebben újra nevetett volna. Olyan mulatságos arcot vágtak. Olyan gyerekesen megkönnyebbült, tágra nyílt szemű, riadt arcot... Mint a kiskölykök, akiknek megmondták, hogy a mumus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lapul ott az ágyuk alatt. Az aes sedai-ok híres nyugalma. Bi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allani - mondta Bryne szenvtelenül -, de még ha ezeket a kereskedőket el is zavarom, a meséjük eljut az embereim fülébe is. Úgy fut majd keresztül a seregen, mint egy bozóttűz ezen a száraz pusz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jókedve elpárolgott. Ez önmagában is katasztrófa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pár nővér bejelenti a katonák előtt, hogy ez nem igaz. Elég lesz hat komoly, megbízható aes sedai? Myrelle, itt mellettünk, és Sheriam. Carlinya, Beonin, Anaiya és Morv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nek a nővéreknek aligha lesz sok kedve a Tudós Asszonyokkal találkozni, de nem utasíthatják vissza, ha ő kéri tőlük. Nem is akarhatják visszautasítani, hiszen másképp nem állíthatják meg ezt a pletykát. Myrelle apró kis fintorát beletörődő bólintás kö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ryne a sisakra könyökölve figyelte Egwene-t és Myrelle-t. Siuanra rá sem pillantott. Pej lova türelmetlenül toporgott a köveken, pár lépéssel arrébb egy nagy csapat galambféle madár szállt fel a bokrok közül. Daishar és Myrelle lova idegesen kapkodták a fejüket. Bryne hátasa észre sem vette őket. A férfi biztosan hallott már a Kapukról, bár azt aligha tudta, pontosan mik is azok és hogyan működnek - az aes sedai-ok már csak megszokásból sem meséltek másnak az új felfedezéseikről, és ezt többen is el akarták titkolni Elaida kémei elől -, és semmit sem sejthetett a </w:t>
      </w:r>
      <w:r>
        <w:rPr>
          <w:rFonts w:eastAsia="Times New Roman" w:cs="Times New Roman" w:ascii="Times New Roman" w:hAnsi="Times New Roman"/>
          <w:i/>
          <w:iCs/>
          <w:color w:val="auto"/>
          <w:sz w:val="22"/>
          <w:szCs w:val="22"/>
          <w:lang w:val="hu-HU" w:eastAsia="zxx" w:bidi="zxx"/>
        </w:rPr>
        <w:t xml:space="preserve">Tel'aran'rhiodról - </w:t>
      </w:r>
      <w:r>
        <w:rPr>
          <w:rFonts w:eastAsia="Times New Roman" w:cs="Times New Roman" w:ascii="Times New Roman" w:hAnsi="Times New Roman"/>
          <w:color w:val="auto"/>
          <w:sz w:val="22"/>
          <w:szCs w:val="22"/>
          <w:lang w:val="hu-HU" w:eastAsia="zxx" w:bidi="zxx"/>
        </w:rPr>
        <w:t>ezt a titkot könnyebben meg lehetett őrizni, hiszen nem volt látható része -, mégsem kérdezte meg, Egwene honnan tudja ilyen biztosan. Talán mostanra már hozzászokott az aes sedai-okhoz és az őket övező titkokhoz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ben egyértelműen és nyíltan mondják - mondta végül. - Ha csak egy egész kicsit habozna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éből sugárzó keménységgel nem ijesztgetni akart, hanem azt próbálta elérni, hogy még egy aes sedai is komolyan vegye a mondanivalóját. Egwene arckifejezését látva elégedette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nagyon jól boldogul, Anya. Remélem, továbbra is ilyen sikeres marad. Mondja meg, délután mikor akar látni, és ott leszek. Rendszeresen meg kellene beszélnünk a dolgokat. Bármikor szívesen jövök, ha küldet értem. Lassan azt is ki kellene találni, pontosan hogyan akarjuk majd az Amyrlin Trónra ültetni, ha bevettük Tar Valo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hangja ugyanolyan kifejezéstelen volt, mint mindig - valószínűleg még mindig nem tudta teljes bizonyossággal, mi a helyzet, és mennyire bízhat meg Myrelle-ben -, és Egwene csak egy pillanatnyi késéssel fogta fel, mit is mondott. Elakadt a lélegzete. Talán már túlságosan hozzászokott ahhoz, hogy az aes sedai-oknál minden szónak jelentősége van, de... Bryne azt mondta, hogy a hadsereg az övé. Ebben biztos volt. Nem a Csarnoké, nem Sheriamé.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Bryne nagyú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 nem tűnt túl soknak, különösen, mikor a férfi kurta biccentése és kutató tekintete nyilvánvalóvá tette Egwene előtt, hogy az előbb jól értelmezte a szavait. Hirtelen ezernyi újabb kérdés jutott az eszébe. Aminek a nagy részét akkor sem kérdezheti majd meg, ha kettesben lesznek. Milyen kár, hogy nem bízhat meg benne teljesen. </w:t>
      </w:r>
      <w:r>
        <w:rPr>
          <w:rFonts w:eastAsia="Times New Roman" w:cs="Times New Roman" w:ascii="Times New Roman" w:hAnsi="Times New Roman"/>
          <w:i/>
          <w:iCs/>
          <w:color w:val="auto"/>
          <w:sz w:val="22"/>
          <w:szCs w:val="22"/>
          <w:lang w:val="hu-HU" w:eastAsia="zxx" w:bidi="zxx"/>
        </w:rPr>
        <w:t xml:space="preserve">Csak óvatosan, míg biztos nem lehetsz a dolgodban, utána meg kétszer olyan óvatosan, mint addig. </w:t>
      </w:r>
      <w:r>
        <w:rPr>
          <w:rFonts w:eastAsia="Times New Roman" w:cs="Times New Roman" w:ascii="Times New Roman" w:hAnsi="Times New Roman"/>
          <w:color w:val="auto"/>
          <w:sz w:val="22"/>
          <w:szCs w:val="22"/>
          <w:lang w:val="hu-HU" w:eastAsia="zxx" w:bidi="zxx"/>
        </w:rPr>
        <w:t>Régi bölcsesség. És mennyire igaz az aes sedai-ok dolgaira! Még a legkiválóbb ember is megbeszéli a dolgait a barátaival, leginkább akkor, ha titokban kellene őket tart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van még vagy ezer apróság, amit ellenőriznie kéne még ma reggel - mondta és megmarkolta Daishar kantárját. - Nyugodtan menjen vissza a táborba! Mi még tovább lovagolunk egy kev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természetesen tiltakozott. Majdnem olyan makacs volt, mint egy őrző, azzal próbálta meggyőzni Egwene-t, hogy nem tudnak egyszerre mindenfelé figyelni, és hogy egy orvul kilőtt nyílvessző éppúgy megöli az aes sedai-okat is, mint bárki mást. Egwene elhatározta, hogy a legközelebbi fickót, aki ezzel a kifogással jön, keményen megbünteti. Három aes sedai felért háromszáz fegyveressel. Végül persze Bryne engedelmeskedett, még ha morogva és elégedetlenkedve tette is. Felvette a sisakját, és ahelyett, hogy visszatért volna a táborba, levágtatott a meredek domboldalon a kereskedőkaraván felé. Egwene-nek ez még inkább kapóra j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ss minket, Siuan! - mondta, mikor már Bryne vagy húsz lépésre volt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úgy nézett a férfi után, mintha az egész idő alatt csak őt piszkálta volna. Sértett, dühös arccal megigazgatta szalmakalapját, körbefordította kövérkés kancáját - ez beletelt némi időbe -, és lassú ügetésbe rugdalta az állatot. Egwene intett Myrelle-nek, hogy kövesse. A nő éppúgy kénytelen volt a parancsainak engedelmeskedni, mint Bry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yrelle eleinte lopva oda-odapislogott Egwene-re, láthatóan várta, hogy az amyrlin mikor hozza fel a Fehér Toronyba küldött nővérek ügyét. Alighanem számos meggyőzőnél meggyőzőbb módon meg tudta magyarázni, miért kellett még a Torony előtt is titokban tartani a küldetésüket. Egwene azonban hallgatott. Minél tovább tartott a csend, Myrelle annál idegesebbnek tűnt. Egyre gyakrabban nyalta meg a szája szélét, az aes sedai-ok híres nyugalma lassan lepergett róla. A csend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hasznos fegyver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nem hallottak mást, csak a lovak halk dobogását. Néha felrikoltott egy madár. Ahogy Siuan útvonala egyre határozottabban kirajzolódott - kicsit nyugatra vitte őket a tábortól -, Myrelle egyre nyugtalanabbá vált, nemsoká már úgy fészkelődött a nyergében, mintha csalánban ülne. Talán Siuan információi mégis hasznos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ismét nyugatnak fordult, két furcsa formájú domb közé, amelyek úgy hajoltak egymás felé, mintha részegek volnának. Myrelle megállította a lo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Arrafelé van egy kis vízesés - mutatott keletre -, nem túl nagy, még ha nincs szárazság, akkor sem, de még most is gyönyö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is megállt, és kegyetlen kis mosollyal figyelte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rejtegethet Myrelle? Egwene egyre kíváncsibb lett. A Zöld nővérre pillantott, és riadtan hőkölt vissza. Myrelle homlokán izzadság csillogott, jól látszott még a széles karimájú szürke kalap alatt is. Mi rázhatta meg annyira az aes sedai-t, hogy izzadjon? Mindenképp tudnia kellett a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iuan útvonala még annál is érdekesebb helyre vezet, vagy nem? - Egwene körbetáncoltatta Daishart. Myrelle teljesen magába roskadt. - Gye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tud, ugye? - motyogta Myrelle zavartan, miközben átlovagoltak az összehajló hegyek között. Most már egyre jobban izzadt. Teljesen összetört. - Mindent. De hát hogyan...? - Hirtelen felegyenesedett a nyeregben, és döbbenten Siuanra nézett. - Ő volt az! Siuan a kezdetektől fogva neked kémkedett! - Szinte dühös volt a hangja. - Hogy lehettünk ennyire ostobák? De még mindig nem értem. Annyira óvatosak vol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mit titokban akarsz tartani - pillantott hátra megvetően Siuan -, ne próbálj érmeborsot venni itt dé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a fene lehetett az érmebors? És egyáltalán, miről beszélnek ezek? Myrelle megremegett. Abból is látszott, mennyire meg van ijedve, hogy nem torkolta le Siuant azért, amiért ilyen sértően beszélt vele. Inkább megnyalta az ajkát, mintha nyelni sem tudna, olyan száraz volna a sz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meg kell értenie, miért tettem, miért tettük! - Akkor sem lehetett volna riadtabb, ha hirtelen tíz Kitaszított tűnik fel a semmiből, rajta pedig csak alsónemű van. - Nem csak azért, mert Moiraine megkért rá, nem csak azért, mert Moiraine a legjobb barátnőm volt. Nem tudom elviselni, mikor meghalnak. Nem tudom elviselni! Néha nekünk is nagyon nehéz ez az egész, de nekik sokkal, sokkal nehezebb. Meg kell értenie. Meg kell ért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ár várta, hogy Myrelle mindent bevall, de ekkor Siuan megállt, hátrafordult és rájuk meredt. Egwene a legszívesebben felpofoz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lnézőbb lesz veled, Myrelle, ha te vezetsz minket tovább - mondta hidegen. Undor csendült a hangjában. - Az együttműködés talán enyhítő körülménynek számít. Talán.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bólintott Myrelle, öntudatlanul is a lova kantárját babrálva. - Igen, pers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jdnem elsírta magát, ahogy átvette a vezetést. Siuan mögé léptetett és egy pillanatra szinte megkönnyebbültnek tűnt. Egwene azt hitte, mindjárt felrobban. Miről van itt szó? Kinek nehezebb? Kik halnak meg? És kicsoda ez a „mi"? Sheriam társasága? Myrelle hallotta volna, ha megkérdezi Siuant, és nem lett volna bölcs dolog felfedni előtte, milyen keveset tud. A közmondás szerint </w:t>
      </w:r>
      <w:r>
        <w:rPr>
          <w:rFonts w:eastAsia="Times New Roman" w:cs="Times New Roman" w:ascii="Times New Roman" w:hAnsi="Times New Roman"/>
          <w:i/>
          <w:iCs/>
          <w:color w:val="auto"/>
          <w:sz w:val="22"/>
          <w:szCs w:val="22"/>
          <w:lang w:val="hu-HU" w:eastAsia="zxx" w:bidi="zxx"/>
        </w:rPr>
        <w:t xml:space="preserve">ha hallgattál volna, bölcs maradtál volna, </w:t>
      </w:r>
      <w:r>
        <w:rPr>
          <w:rFonts w:eastAsia="Times New Roman" w:cs="Times New Roman" w:ascii="Times New Roman" w:hAnsi="Times New Roman"/>
          <w:color w:val="auto"/>
          <w:sz w:val="22"/>
          <w:szCs w:val="22"/>
          <w:lang w:val="hu-HU" w:eastAsia="zxx" w:bidi="zxx"/>
        </w:rPr>
        <w:t xml:space="preserve">és ő megfogadta, hogy elébe megy ennek a dolognak. Még egy szólás az eszébe jutott. </w:t>
      </w:r>
      <w:r>
        <w:rPr>
          <w:rFonts w:eastAsia="Times New Roman" w:cs="Times New Roman" w:ascii="Times New Roman" w:hAnsi="Times New Roman"/>
          <w:i/>
          <w:iCs/>
          <w:color w:val="auto"/>
          <w:sz w:val="22"/>
          <w:szCs w:val="22"/>
          <w:lang w:val="hu-HU" w:eastAsia="zxx" w:bidi="zxx"/>
        </w:rPr>
        <w:t xml:space="preserve">Egy titok - száz titok. </w:t>
      </w:r>
      <w:r>
        <w:rPr>
          <w:rFonts w:eastAsia="Times New Roman" w:cs="Times New Roman" w:ascii="Times New Roman" w:hAnsi="Times New Roman"/>
          <w:color w:val="auto"/>
          <w:sz w:val="22"/>
          <w:szCs w:val="22"/>
          <w:lang w:val="hu-HU" w:eastAsia="zxx" w:bidi="zxx"/>
        </w:rPr>
        <w:t xml:space="preserve">Nem tehetett mást, mint hogy követi a többieket, és bölcsen hallgat. Siuant majd még később előveszi. Neki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lett volna szabad bármit is eltitkolnia </w:t>
      </w:r>
      <w:r>
        <w:rPr>
          <w:rFonts w:eastAsia="Times New Roman" w:cs="Times New Roman" w:ascii="Times New Roman" w:hAnsi="Times New Roman"/>
          <w:i/>
          <w:iCs/>
          <w:color w:val="auto"/>
          <w:sz w:val="22"/>
          <w:szCs w:val="22"/>
          <w:lang w:val="hu-HU" w:eastAsia="zxx" w:bidi="zxx"/>
        </w:rPr>
        <w:t xml:space="preserve">előle. </w:t>
      </w:r>
      <w:r>
        <w:rPr>
          <w:rFonts w:eastAsia="Times New Roman" w:cs="Times New Roman" w:ascii="Times New Roman" w:hAnsi="Times New Roman"/>
          <w:color w:val="auto"/>
          <w:sz w:val="22"/>
          <w:szCs w:val="22"/>
          <w:lang w:val="hu-HU" w:eastAsia="zxx" w:bidi="zxx"/>
        </w:rPr>
        <w:t>A fogát csikorgatta, de megpróbált nyugodtnak és mindentudónak tűnni. Bölc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visszaértek arra az útra, amely a tábort is átszelte, bár egy pár mérfölddel északabbra voltak. Myrelle felvezette őket egy kis dombra. Fenyők és hatalmas magyalbokrok között kellett átvágniuk. A dombtetőt két hatalmas tölgy árnyékolta be, alattuk kis tisztás volt. Három hegyes kis vászonsátor, meg egy szekér állt a bokrok között, kicsit arrébb egy sor ló volt kikötve, és öt erős csatamén várakozott, egyesével kipányvázva. Nisao Dachen egyszerű szabású, bronzszínű lovaglóruhában állt az egyik sátor bejárata előtt, mintha csak vendégeket várna. Sarin Hoigan, az őrzője, mellette állt. Jó néhány más gaidinhez hasonlóan ő is olajzöld köpenyt viselt. A kopasz, sűrű, fekete szakállú, tölgyderekú férfi jóval Nisao fölé magasodott. Pár lépésre tőlük ketten várakoztak Myrelle három őrzője közül: a karcsú, szőke Croi Makin és a sötét hajú, nagydarab Nuhel Dromand, aki gondosan leborotválta a felső ajka fölül a bajuszát. Feszülten figyelték, ahogy Egwene-ék belovagolnak a kis táborba. Senki sem tűnt meglepettnek. Alighanem az egyik őrző figyelte az utat, és jó előre figyelmeztette a többieket is. Egwene semmit nem látott, ami ekkora titkolódzásra adhatott volna okot, de Myrelle még mindig zavartan nyalogatta a szája szélét. És ha már itt tartunk, gondolta, ha Nisao csak azért jött elő, hogy illően köszöntse őket, miért gyűrögeti ilyen riadtan a szoknyáját? Olyan arcot vágott, mint aki még Elaidával is szívesebben szembenézne most, akár leárnyékolv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átor mögül két nő pislogott ki félve, aztán riadtan elbújtak újra. Egwene egy szempillantás alatt felismerte őket. Nicola és Areina. Hirtelen ő maga is zavarba jött. Hova hozta Siu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általán nem tűnt idegesnek. Látható megkönnyebbüléssel szállt le a ló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d ki, Myrelle! Most! - Ezúttal minden megaláztatásért megfizetett, a hangja olyan éles volt, mint a borotva. - Nem rejtegetheted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nek ahhoz sem volt ereje, hogy rápirítson Siuanra a tiszteletlen megszólítás miatt, még a dühös kis grimasz is erőltetettnek tűnt. Nagy nehezen összeszedte magát, lerángatta a fejéről a kalapot és egy szó nélkül lekászálódott a nyeregből. Besietett az egyik sátorba. Nisao tágra nyílt szemmel figyelte. Egyre riadtabbnak tűnt. A félelem egészen megdermes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ész közel állt Egwene-hez, csak ő hallhatta, mi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zakítottad félbe? - kérte halkan számon. - Mindent bevallott volna... bármiről van is szó... és én még mindig nem értem az egész helyzetet. Mi az az érmebor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épszerű fűszer Shienarban és Malkierben - mondta Siuan éppolyan halkan. - Ma reggel hallottam, hogy azt keresnek, miután eljöttem Aeldene-től. Rá kellett vennem, hogy ő vezessen ide, nem tudtam pontosan, hol rejtőznek. Nem lett volna jó, ha rájön, hogy nem tudunk mindent, nem igaz? Nisaóról sem tudtam. Azt hittem, nem állnak szóba egymással. - A Sárga nővérre pillantott, és helytelenítően megrázta a fejét. Siuan nehezen viselte el, ha valaki nem tud mindent; önmagával szemben pedig különösen kemény volt. - Hacsak nem vagyok teljesen vak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color w:val="auto"/>
          <w:sz w:val="22"/>
          <w:szCs w:val="22"/>
          <w:lang w:val="hu-HU" w:eastAsia="zxx" w:bidi="zxx"/>
        </w:rPr>
        <w:t>bolond, ezek ketten... - Olyan arcot vágott, mint akivel egy rohadt almát etettek meg éppen. Láthatóan még ő is nehezen talált rá szavakat, hogy milyen undorító a dolog. Aztán hirtelen megragadta Egwene karját. - De már jönnek is. Most majd magad is megérted,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jött ki elsőnek a sátorból, majd egy férfi követte. Csak csizma és nadrág volt rajta, és le kellett hajolnia, hogy kiférjen a bejáraton. A kezében meztelen penge, enyhén szőrös mellkasán számtalan sebhely. Két fejjel magasabb volt a nőnél, a többi őrző is alacsonynak és törékenynek tűnt mellette. Hosszú, fekete haját egy vékony bőrpánt fogta vissza a homlokánál, és már jóval több ősz szál vegyült belé, mint amikor Egwene utoljára látta, de Lan Mandragoranon láthatóan nem fogott a kor. A kirakós játék néhány újabb darabja hirtelen összeállt, de Egwene még mindig nem látta át a teljes képet. Lan Moiraine őrzője volt. Ő volt az az aes sedai, aki elhozta őket Folyóközből. De régen volt az! Mintha Korok teltek volna el azóta. Moiraine meghalt, mikor megölte Lanfeart, és Lan rögtön utána eltűnt Cairhienből. Talán Siuan értette miről van szó, de Egwene még mindig nem tudta, miért kellett eltitkolni a férfi jelenlé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valamit Lan fülébe súgott, és megsimogatta a vállát. A férfi egy pillanatra felkapta a fejét, mint valami ideges ló, de kemény vonású arca egy pillanatra sem fordult Egwene felé. Végül aztán bólintott, és sarkon fordult. A hatalmas tölgyek alá ballagott, két kezébe fogta a kard markolatát, a pengét a földre szegezte, lábujjhegyre emelkedett, és mozdulatlanul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egy pillanatig úgy nézte a férfit, mint aki maga sincs tisztában azzal, miféle érdekes rejtélyt lát. Aztán összenéztek Myrelle-lel, és mindketten Egwene-hez fordultak. Nem mentek hozzá közelebb, egymáshoz léptek, és halkan suttogni kezdtek. Eleinte mind a ketten beszéltek, aztán Nisao elhallgatott, és csak rázta a fejét tagadóan, hitetlen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rángattál bele ebbe az egészbe! - nyögte végül hangosan. - Hogy lehettem olyan ostoba, hogy hallgattam r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ifejezetten... érdekes lesz - mondta Siuan, mikor a két nő végre eléjük lépett. Megjegyzésének egészen vérfagyasztó hangulatot kölcsönzött az, ahogy külön kihangsúlyozta a sz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yrelle és Nisao sietve megigazították a hajukat és a ruhájukat, míg odaértek hozzájuk, nehogy bármi is csálén álljon rajtuk. Talán rajtakapták őket, amint... </w:t>
      </w:r>
      <w:r>
        <w:rPr>
          <w:rFonts w:eastAsia="Times New Roman" w:cs="Times New Roman" w:ascii="Times New Roman" w:hAnsi="Times New Roman"/>
          <w:i/>
          <w:iCs/>
          <w:color w:val="auto"/>
          <w:sz w:val="22"/>
          <w:szCs w:val="22"/>
          <w:lang w:val="hu-HU" w:eastAsia="zxx" w:bidi="zxx"/>
        </w:rPr>
        <w:t xml:space="preserve">Mit is csináltak? </w:t>
      </w:r>
      <w:r>
        <w:rPr>
          <w:rFonts w:eastAsia="Times New Roman" w:cs="Times New Roman" w:ascii="Times New Roman" w:hAnsi="Times New Roman"/>
          <w:color w:val="auto"/>
          <w:sz w:val="22"/>
          <w:szCs w:val="22"/>
          <w:lang w:val="hu-HU" w:eastAsia="zxx" w:bidi="zxx"/>
        </w:rPr>
        <w:t>kérdezte magától Egwene. De láthatóan nem akarták, hogy úgy tűnjön, mintha teljesen elvesztették volna a fej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ejönne, Anya - mondta Myrelle, és a legközelebbi sátor felé intett. Az arca nyugodt volt, a hangja is épp hogy csak megremegett. Az izzadságcseppek eltűntek a homlokáról. Letörölte őket, persze, de most már nem verejtékezett félel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m, lán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 borpuncsot? - kérdezte mosolyogva Nisao. A kezét a mellére helyezte,és roppant idegesnek tűnt. - Siuan, kérd meg Nicolát, hogy hozzon puncs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nem mozdult, és Nisao döbbenten nézte. A szája elkeskenyedett haragjában. Egy szempillantással később már újra mosolygott, és egy kicsit megemelte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Hozz nekünk puncsot, gyerm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zárított szederrel készült, nem friss gyümölccsel - fordult aztán Egwene-hez -, de kiváló frissí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rek puncsot - mondta Egwene kurtán. Nicola előbukkant az egyik sátor mögül, de egyáltalán nem tűnt úgy, mintha különösebben sietne, hogy teljesíthesse Nisao kérését. Megállt, elgondolkozva nézte a négy aes sedai-t, és a száját rágcsálta közben. Nisao látható nemtetszéssel méregette, de nem szólt semmit. Egwene fejében újabb részlet került a helyére, és kicsit könnyebben vette a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viszont szeretnék, amit követelek, leányom, az némi magyar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és Myrelle bármennyire próbált is úgy tenni, mint akik nem vesztették el teljesen a fejüket, nem volt könnyű dolguk. Myrelle könyörögve nyújtotta Egwene felé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Moiraine nem csak azért választott engem, mert jó barátnők voltunk. A három őrzőm közül ketten is elvesztették az aes sedai-ukat, mielőtt hozzám kerültek. Avar és Nuhel első nővére is meghalt. Évszázadok óta nem volt senki, aki egynél több ilyen őrzőt meg tudott volna me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z elmeállapota miatt mentem bele - tette hozzá sietve Nisao. - Érdekelnek az elme betegségei, és ez mindenképp azok közé tartozik. Myrelle szinte kényszerített, hogy segítse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lesimította a szoknyáját, és sötéten végigmérte a Sárga nővért. Nisao udvarias érdeklődéssel viszonozta a pillan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mikor egy őrző aes sedai-a meghal, olyan, mintha a halál beköltözne a férfi szívébe, és belülről emészti el. Olyan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yr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élesen félbeszakította a nőt. Siuan és Leane sokat meséltek erről, bár persze azt nem tudták, hogy azért kérdezi, mert tudni akarja, mit várhat el Gawyn esetében. Nehéz dolog, épp ahogy Myrelle mondta, talán még annál is nehezebb. Ha egy nővér elvesztette az őrzőjét, a fájdalom teljesen elborította. Valamennyire ugyan tudott uralkodni a bánatán, elfojthatta ideig-óráig, de végül úgyis előtört. Bármilyen büszkén tartotta is magát Siuan a többiek előtt, még mindig átsírta a magányos éjszakákat Alric után, akit aznap öltek meg, mikor Siuant letaszították és elcsendesítették. De még az átsírt hónapok is milyen csekélységnek tűntek a halálhoz képest! Ezernyi történet keringett azokról az őrzőkről, akik elvesztették az aes sedai-ukat, és elpusztultak, miközben megpróbálták megbosszulni a halálát. Szinte mind igaz volt. Aki meg akart halni, aki egyre csak a halált kereste, az még akkor is elpusztult előbb-utóbb, ha olyan ügyes és szívós volt, mint az őrzők. Egwene számára az tűnt a legborzasztóbbnak az egészben, hogy az őrzők tudták, mi vár rájuk. Tudták, mi lesz velük, ha meghal az aes sedai, akihez hozzákötötték őket, tudták, hogy mi hajtja őket a halálba, ha végül elvesztették a nővért, és tudták, hogy semmit sem tehetnek ellene. El nem tudta képzelni, micsoda bátorság kell ahhoz, hogy valaki így is vállalja ezt a kötést. Így, hogy mindent tud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ébb lépett, hogy jobban láthassa Lant. A férfi még mindig mozdulatlanul állt, mintha levegőt sem vett volna azóta. Nicola láthatóan elfeledkezett a puncsról, törökülésben lekuporodott a férfi elé, és ámultan nézte. Areina Nicola mellett guggolt, a hajfonata átbukott a vállán, és még odaadóbban leste Lant, mint a másik lány. Sokkal odaadóbban. Ő le sem vette róla a tekintetét, de Nicola néha-néha odapillantott Egwene-re és a többi aes sedai-ra is. A többi őrző kis csoportban álldogált mellette. Úgy tettek, mintha ők is Lant néznék, de a szemük sarkából a saját aes sedai-ukat figy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forró szellő libbent végig a dombtetőn, felkavarva a vastag, taplószáraz avart, mire döbbenetes hirtelenséggel Lan is mozgásba len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vívóállásból a másikba pördült, és közben olyan gyorsan forgatta a pengét, hogy egészen elmosódott. Egyre gyorsabban és gyorsabban járta, míg Egwene már azt hitte, ember ilyen gyorsan nem is mozdulhat, de ugyanolyan pontos és kidolgozott volt minden mozdulata, mint az elején. Várta, hogy mikor hagyja végre abba, vagy mikor lassul le egy kicsit, de Lan egyre csak gyorsított a tempón. Gyorsabban. Még gyorsabban. Areina lassan eltátotta a száját, a szeme egészen elnyílt bámulatában. Ami azt illeti, Nicola is épp ilyen látványos csodálattal nézte. Előrehajoltak, mint a kisgyerekek, akik az elérhetetlenül magas konyhaasztalon hagyott cukorkát lesik. Az őrzők is egyre inkább Lant figyelték, és kevesebbet pislogtak az aes sedai-ok felé, bár a tekintetükben nem annyira a csodálat, mint az őrült, bármikor ölni képes vad miatti aggodalom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keményen megdolgoztatod - mondta Egwene. Ez volt az egyik módszer, amellyel ilyenkor megpróbálták megmenteni az őrzőket. Kevesen vállalták azt a kockázatot, amit egy ilyen férfi kezelése jelentett, hiszen nagyon ritkán koronázta csak siker a dolgot, és ha elbuktak, nekik is el kellett viselniük az őrző halálával járó fájdalmat. Elsősorban megpróbálták távol tartani a veszélytől. És persze létfontosságú volt, hogy újra megkösse egy nővér. Erről Myrelle egészen biztosan már rég gondoskodott. Szegény Nynaeve. Alighanem megfojtja Myrelle-t, ha rájön a dologra. De persze az is lehet, hogy bármibe belemenne, ami életben tarthatja Lant. Talán. Ami pedig Lant illeti, hát megérdemli a sorsát, sőt, még ennél is több járna neki, ha hagyta, hogy megkösse bárki is, miközben nagyon jól tudja, hogy Nynaeve csak érte eped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tte, sikerült a hangjából száműzni mindezt, de alighanem tévedett, és mégis átszűrődtek az érzelmei, mert Myrelle rögtön mentegetőz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nem olyan rossz átadni egy kötést. Egyáltalán nem rosszabb, mint mikor valaki elhatározza, kit vesz majd feleségül a férje a halála után, hogy biztosan jó kezekben tudhassa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olyan élesen nézett rá, hogy Myrelle önkéntelenül hátralépett, és majdnem elesett a tulajdon szoknyájában. Pedig a lány csak meg volt döbbenve. Ahányszor úgy hitte, ennél vagy annál a szokásnál vadabbról nem fog már hallani, mindig rácáfolt az é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nem vagyunk ebou dariak, Myrelle - mondta Siuan szárazon -, és az őrzőink nem a férjeink. A legtöbbünknek legalábbis nem a fér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dacosan szegte fel a fejét. Néhány aes sedai hozzáment az őrzőjéhez, de talán egy tucatnyi ilyen eset volt. A legtöbb nővér sosem ment férjhez. Myrelle dolgát senki nem firtatta, de a pletykák szerint mind a három őrző feleségül vette, és ez alighanem még Ebou Darban is minden szokással és törvénnyel ellen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yan rossz, azt mondod, Myrelle? Nem olyan rossz? - Siuan arckifejezése jól illett a hangjához: olyan volt, mint akinek tiszta ecetet adtak i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törvény sem tiltja - vetette közbe Nisao. Egwene-nek mondta, nem Siuannak. - Egyetlen törvény sem tiltja a kötés átad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ra meredt, mint aki azt várja, hogy a nő elhallgat és visszaballag a helyére. De Siuan nem moz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ez a gond, ugye? - kérdezte keményen. - Még ha nem is adtak tovább ilyen kötést az elmúlt jó négyszáz évben, még ha meg is változtak a szokások... Legfeljebb pár keresetlen megjegyzés és egy apró kis büntetés várt volna rátok, ha te és Moiraine megelégszetek azzal, hogy egyszerűen csak átadja neked a kötést. De nem kértétek a beleegyezését, ugye? Nem volt szava a dologban. Ez éppolyan, mintha az akarata ellenére kötötted volna meg. Ami azt illeti, pontosan ez is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égre átlátta a helyzetet. Tudta, hogy legalább annyira fel kellene háborodnia, mint Siuan tette. Ha egy aes sedai a beleegyezése nélkül kötött meg valakit, az legalább olyan szörnyű volt, mint ha megerőszakolta volna. Még annyi esélye sem volt ellene, mint egy parasztlánynak, ha egy Lan méretű fickó sarokba szorítja egy eldugott pajtában. Vagy ha három akkora fickó. A nővérek persze nem voltak mindig ilyen finnyásak - ezer évvel ezelőtt ez teljesen elfogadott dolog volt -, és még ma is sokan vitatkoztak azzal, hogy vajon aki beleegyezik, az felmérheti-e a kötés teljes súlyát, és ha nem, mennyire etikus megkötni bárkit is. A képmutatás igen elterjedt volt az aes sedai-ok között, legalább annyira, mint a titkolódzás vagy a cselszövés. A gond csak az volt, hogy Egwene egészen pontosan emlékezett arra, Lan mennyit küzdött saját magával, mire beismerte, hogy szereti Nynaeve-et. Összehordott hetet-havat arról, hogy egy nőt sem akar azzal boldogtalanná tenni, hogy elmegy és meghal, márpedig neki az a sorsa. A férfiak mindig olyan ostobaságokat beszéltek, mikor logikusak és ésszerűek akartak lenni. Vajon Nynaeve nem kötötte volna meg Lant, ha alkalma akad rá, hiába beszél a férfi? Vajon ő maga elengedné Gawynt? A fiú azt mondta, hogy szívesen lesz az őrzője, de mi lenne, ha meggondolná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szája megrezdült, de nem találta a szavakat. Úgy meredt Siuanra, mintha mindez csak az ő hibája lenne, de Myrelle-re még sokkal csúnyábban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oha </w:t>
      </w:r>
      <w:r>
        <w:rPr>
          <w:rFonts w:eastAsia="Times New Roman" w:cs="Times New Roman" w:ascii="Times New Roman" w:hAnsi="Times New Roman"/>
          <w:color w:val="auto"/>
          <w:sz w:val="22"/>
          <w:szCs w:val="22"/>
          <w:lang w:val="hu-HU" w:eastAsia="zxx" w:bidi="zxx"/>
        </w:rPr>
        <w:t xml:space="preserve">nem lett volna szabad belemennem ebbe! - hörögte. - Teljesen </w:t>
      </w:r>
      <w:r>
        <w:rPr>
          <w:rFonts w:eastAsia="Times New Roman" w:cs="Times New Roman" w:ascii="Times New Roman" w:hAnsi="Times New Roman"/>
          <w:i/>
          <w:iCs/>
          <w:color w:val="auto"/>
          <w:sz w:val="22"/>
          <w:szCs w:val="22"/>
          <w:lang w:val="hu-HU" w:eastAsia="zxx" w:bidi="zxx"/>
        </w:rPr>
        <w:t xml:space="preserve">őrült </w:t>
      </w:r>
      <w:r>
        <w:rPr>
          <w:rFonts w:eastAsia="Times New Roman" w:cs="Times New Roman" w:ascii="Times New Roman" w:hAnsi="Times New Roman"/>
          <w:color w:val="auto"/>
          <w:sz w:val="22"/>
          <w:szCs w:val="22"/>
          <w:lang w:val="hu-HU" w:eastAsia="zxx" w:bidi="zxx"/>
        </w:rPr>
        <w:t>vo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Myrelle arcán még mindig édes nyugalom honolt, bár a tartása megingott. Majdnem össze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agamért tettem, Anya. El kell hinnie. Csak meg akartam menteni. Amint elég jól lesz, átadom a kötést Nynaeve-nek, épp, ahogy Moiraine akarta, amint ő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emelte a kezét, mire Myrelle olyan hirtelen hallgatott el, mintha szájon vág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 akarod adni a kötést Nynaev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zavartan biccentett. Nisao sokkal lelkesebben bólogatott. Siuan azon morgott, hogy aki kétszer elköveti ugyanazt a hibát, az háromszor olyan bűnös. Lan még mindig nem lassult egy cseppet sem. Két szöcske ugrott fel a háta mögül a fűben, megpördült, és egy pillanatnyi habozás nélkül kettészel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ladsz vele egyáltalán? Jobban van legalább egy kicsit? Mennyi ideje van egyáltalán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ét hete - válaszolta Myrelle. - Ma huszadik napja. Anya, hónapokba is telhet, és az sem biztos, hogy egyáltalán si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tt az ideje valami mással próbálkozni - mondta Egwene, leginkább saját magának. Leginkább saját magát akarta meggyőzni arról, hogy amire készül, az úgy helyes. A jelen körülmények között Lant bárkinek nehéz lett volna meggyógyítani, de akárki kötötte meg, a férfi Nynaeve-hez tartozott és nem Myrelle-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átvágott a dombon, és a férfi felé sietett, elfogta a kétség. Lan feléje pördült, a kard széles ívben söpört végig a levegőben, és csak pár ujjnyira Egwene arcától állt meg. Valaki felhördült ijedtében. Egwene örült neki, hogy nem ő maga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yogó kék szempár meredt rá áthatóan az összehúzott szemöldök alól. A szögletes arcvonások olyan rezzenetlenek voltak, mint egy kőszoboré. Lan lassan leeresztette a kardját. Megizzadt a nagy gyakorlásban, de a lélegzete egyenletes volt, és lass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myrlin lett belőled. Myrelle mondta, hogy új amyrlint választottak, de azt nem, hogy kicsodát. Úgy tűnik, sok köztünk a hasonló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a éppolyan hideg volt, mint a hangja, éppolyan hideg, mint a tekint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nagy nehezen megállta, hogy ne igazítsa meg a stólát. Végtére is, ő az amyrlin, és teljes jogú aes sedai nővér. De legszívesebben magához ölelte voln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Eddig a pillanatig sosem mérte föl, milyen veszélyes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is aes sedai már, éppúgy, mint én. Szüksége lenne egy jó őrz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talál magának valami mesebeli hőst. - Lan ugatva felnevetett. - Már ahhoz is kész hősnek kell lenni, hogy valaki elviselje a dühkitörés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jeges volt is a férfi nevetése, Egwene-t meggyőzte arról, hogy jó nyomon j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Ebou Darban van, Lan. Tudod, milyen veszélyes az a város. Valami olyasmit keres, amire az egész világnak nagy szüksége van. Ha a Fekete ajah tudomást szerez a dologról, attól sem riadnak vissza, hogy megöljék, ha úgy megszerezhetik. Ha a Kitaszítottak rájönnek... - Eddig kifejezéstelennek látta a férfi arcát, de most, hogy a Nynaeve-et fenyegető veszélyekről hallott, Lan szeme fájdalmasan összehúzódott. Egwene tudta, hogy a terve helyes. Lan Nynaeve-hez tartozik, nem Myrelle-hez. - Hozzá küldelek, hogy védd úgy, mintha az ő őrzője len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vágott közbe sürgetően Myrelle. Egwene csendre i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biztonsága a te kezedben lesz, 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sem habozott. Myrelle-re rá sem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egy hónap, amíg eljutok Ebou Darba. Areina, nyergeld fel Mandarbot! - Mielőtt elindult volna, egy pillanatra Egwene felé fordult, felemelte a kezét, mintha a stólát akarná megfogni. - Bocsánatot kérek, hogy segítettem Moiraine-nek kihozni titeket a Folyóközből. Téged és Nynaeve-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ietett, majd eltűnt abban a sátorban, ahonnan Myrelle elővezette. Még nem járt félúton sem, mikor Myrelle, Nisao és Siuan már Egwene körül csoportos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nem tudja, mit ajánlott fel neki - mondta Myrelle levegő után kapkodva. - Ennyi erővel akár egy égő lámpást is odaadhatott volna egy kisgyereknek, hogy menjen, játsszon egy kicsit a szénapadláson. Amint megéreztem, hogy Lan kötése rám szállt, elkezdtem felkészíteni Nynaeve-et a feladatra. Azt hittem, lesz elég időm, hogy megtanítsam neki mindazt, amire szüksége lehet. De aztán egy szempillantás alatt megkapta a kendőt. Még nem készült fel erre a feladatra, Anya. Nem bírna el Lannel, most különöse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nagy erőfeszítésébe telt, hogy türelmes maradjon. Még mindig nem ér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elle, még ha Nynaeve egyáltalán nem tudna fókuszálni - mint ahogy nem is tudott, kivéve, ha dühös volt valamiért -, az sem számítana, és ezt te is jól tudod. Nem ettől függ, hogy meg tud-e birkózni ezzel a feladattal. Van valami, amire te nem voltál képes. Nem tudtad olyan feladat elé állítani, ami annyira fontos lenne neki, hogy életben maradjon érte. - Ez volt a legfontosabb. És a leghatásosabb. - Számára Nynaeve biztonsága ilyen fontos. Lan szerelmes belé, és Nynaeve is szeret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magyarázza... - kezdte Myrelle halkan, de Nisao döbbenten tör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zt nem hiszem. Lan biztos nem. Nynaeve lehet, hogy szerelmes Lanbe, vagy legalábbis úgy gondolja, de Lant már azelőtt is a szerelmükkel üldözték az asszonyok, hogy pelyhedzett volna az álla. Néhányan el is kapták, egy napra vagy egy hétre. Gyönyörű fiú volt, bármilyen nehéz is ezt most elképzelni. Persze láthatóan még mindig sokan vonzónak találják. - Myrelle-re pillantott. A Zöld nővér enyhén összeráncolta a homlokát, és mélyen elvörösödött. Egy szót sem szólt, de Egwene-nek ennyi is elég volt. - Nem, anyám. Bárki, aki azt hiszi, hogy most elkapta Lan Mandragorant, hamar ráébred, hogy az egész csak álo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önkéntelenül is felsóhajtott. Pár nővér úgy vélte, hogy az őrző megmentésének még egy hatásos módszere van: ha egy asszony karjai közt találja magát. Az elképzelések szerint ilyenkor egy férfi sem tud a halálra figyelni. Úgy tűnt, Myrelle maga vette kézbe ezt az ügyet is. Legalább nem ment hozzá feleségül, hiszen tovább akarta adni Nynaeve-nek. Azért jobb lenne, ha a másik nő sosem jönne rá, mi 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lesz, úgy lesz - mondta félig odafigyelve Nisaónak. Areina gyors, hozzáértő mozdulatokkal nyergelte fel Mandarbot. A hatalmas fekete csődör felemelte a fejét, de amúgy nyugodtan tűrte. Láthatóan hozzászokott már a lányhoz. Nicola nem sokkal arrébb az egyik tölgy hatalmas ágai alatt bújt meg, a két karját fázósan összefonta a melle előtt, és úgy nézett Egwene-re és a többiekre, mint aki bármelyik pillanatban kész elszaladni. - Nem tudom, Areina mit szedett ki belőletek - mondta Egwene halkan -, de Nicola különóráinak egyszer s mindenkorra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és Nisao megugrott. Egyformán döbbentek voltak. Siuan szeme is akkorára nyílt, mint egy teáscsésze, de szerencsére visszanyerte az önuralmát, még mielőtt bárki más is észrev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mindent tud, Anya - suttogta Myrelle. - Areina csak Lan közelében akart lenni. Azt hiszem, abban bízott, hogy Lan majd megtanítja pár dologra, amit Kürtvadászként majd jól hasznosíthat. Vagy hogy el is kíséri a Hajtóvadász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azt hiszi, hogy ő lesz majd az új Caraighan - morogta Nisao megvetően -, vagy az új Moiraine. Azt hiszem, arra akarta rávenni Myrelle-t, hogy majd adja át neki Lan kötését. Nos! Végre legalább ezzel a kettővel elbánhatunk az érdemeik szerint. Nem tudom, velünk mi lesz, de azért annak örülök, hogy ők ketten még jövő ilyenkor is vinnyogni f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csak most jött rá, mi is történt valójában, és az arcán felháborodás hullámzott végig, miközben csodálkozva Egwene-re pillantott. Az, hogy valaki nála is hamarabb átlátta a helyzetet, legalább annyira megdöbbentette, mint az, hogy Nicola és Areina meg mertek zsarolni egy aes sedai-t. Vagy talán mégsem. Végül is Nicola és Areina nem voltak aes sedai-ok. És ez Siuan szemében nagy különbséget jelentett. Nekik sokkal kevesebbet nézett el. És ezzel természetesen az összes többi nővér is így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megérezte, hogy mindenki őt nézi, és egyikük tekintete sem túl barátságos. Ijedten a tölgyfáig hátrált, és ha nincs a háta mögött a fa széles törzse, talán tovább is menekült volna. Ha visszaér a táborba, Tiana megnyúzza, hogy összekoszolta a fehér ruháját. Areina még mindig Lan lovával volt elfoglalva, nem vette észre, mi történik kör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nne az igazságos - bólintott rá Egwene -, de őket csak akkor lehetne megbüntetni, ha veletek már vég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senki sem figyelt Nicolára. Myrelle szeme úgy kitágult, hogy szinte elnyelte az egész arcát, és Nisao tekintete is rémült döbbenetet tükrözött. Még levegőt sem mertek venni. Siuan arcát teljesen átragyogta a komor elégedettség. Szerinte egyikük sem érdemelt volna kegyelmet. Nem mintha Egwene túlzottan nagylelkű akart volna lenni velük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beszéljük, mi legyen, mikor visszaértem - mondta nekik. Lan tűnt föl, a kardja az övén függött. Zöld kabátja alól kibukkant a sietve felrántott ing: nem vesztegette arra az időt, hogy begombolja. A vállán tömött nyeregtáskák fityegtek. A hátán ott lógott az őrzők jellegzetes színváltó köpenye. Egwene-nek belefájdult a szeme, ahogy a köpeny meg-meglobogott a férfi lépteinek ütem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ta, hogy Myrelle és Nisao hadd főjön a saját levében. Lanhez lépett. Siuan majd tovább puhítja a nővéreket, nem hagyja, hogy összeszedjé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lak vinni egy darabon - mondta halkan. - Nem kell egy egész hónap ahhoz, hogy Ebou Darba ér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türelmetlenül bólintott, és odakiáltott Areinának, hogy hozza a lovát. Ijesztő volt az elszántsága: mint egy kőlavina, melyet csak egy facsemete gyökere tart még a hely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kaput nyitott ott, ahol Lan az előbb még a karddal gyakorolt. Jó nyolc lábszor nyolc lábas nyílás volt. A végtelen sötétségben egy kis komp ringott, Egwene rálépett. A Suhanáshoz kellett valamiféle utazófelület, és bár akármit meg lehetett formálni, mindegyik nővérnek volt egy kedvence. Egwene ezt a magas korlátú fabárkát szerette a legjobban. Ha leesne róla, könnyen tudna magának új bárkát szőni, bár hogy hol lyukadna ki vele, azt egyáltalán nem tudta, de ha valaki nem tudott fókuszálni, és mégis leesett Suhanás közben, az az örökkévalóságig zuhant és csak zuhant a végeérhetetlen sötétségben. Csak a bárka közelebbi végén volt némi fény, a kapun át be lehetett látni az ürességbe. A fény nem hatolt át a sötétségen, de azért volt egy kis világosság. Egwene legalábbis tisztán látott mindent, éppúgy, min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Ismét elgondolkozott azon, hogy vajon az űr, amelyen Átsuhannak, az Álmok Világának valamelyik része-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nek nem kellett külön szólni, hogy kövesse. Már fel is vezette Mandarbot a bárkára. Alaposan megnézte a kaput, belekémlelt a sötétbe is, miközben a csizmája és a ló dobogása egyre közeledett Egwene-hez. Csak egyetlenegy kérdés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milyen gyorsan jutunk el Ebou D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bou Darba megyünk - mondta Egwene, és fókuszálva először bezárta a kaput, majd elindította a bárkát. - Nem egyenest a váro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féle mozgást nem érzékelt, nem volt sem szél, sem szellő. Semmi. Ennek ellenére haladtak. Méghozzá igen gyorsan. Sokkal gyorsabban, mint bármi, amit Egwene el tudott volna képzelni. Legalább hatszáz mérföldet kellett megten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érkezünk, öt vagy hat napi járóföldre leszel Ebou Dartól. Odáig tudlak elvi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zt a kaput, amelyet Elayne és Nynaeve nyitottak Ebou Darba Utaztukban, és épp elég jól emlékezett a helyre ahhoz, hogy Suhanással eljuthasson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bólintott, és előre szegezte a tekintetét, mintha pontosan tudná, hova mennek. Egy nyílvesszőre emlékeztette Egwene-t, egy kifeszített íj húr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Nynaeve a Tarasin Palotában szállt meg, Tylin királynő vendége. Alighanem tagadni fogja, hogy veszélyben forogna az élete. - Egwene egészen biztos volt benne, hogy így lesz. Sőt, Nynaeve nagy valószínűséggel már a puszta feltételezéstől, hogy valaki meg akarja védeni, dührohamot kap majd. - Ne várd, hogy ezért hálás legyen! Tudod, milyen makacs. És ne törődj a zsörtölődésével! Csak védd meg, akkor is, ha ő nem akarja. Nem is kell, hogy tudjon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nem válaszolt. Rá sem nézett a lányra. Egwene legalább száz kérdést tett volna fel a hely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ha megtaláltad, mondd meg neki, hogy Myrelle azon nyomban átadja neki a kötést, ha mind a hárman együtt les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őször úgy vélte, az lesz a legjobb, ha ő maga mondja meg Nynaeve-nek a jó hírt, de aztán arra jutott, hogy okosabb lenne, ha a nő nem tudna Lan érkezéséről. Annyira bele volt bolondulva a fickóba, mint... </w:t>
      </w:r>
      <w:r>
        <w:rPr>
          <w:rFonts w:eastAsia="Times New Roman" w:cs="Times New Roman" w:ascii="Times New Roman" w:hAnsi="Times New Roman"/>
          <w:i/>
          <w:iCs/>
          <w:color w:val="auto"/>
          <w:sz w:val="22"/>
          <w:szCs w:val="22"/>
          <w:lang w:val="hu-HU" w:eastAsia="zxx" w:bidi="zxx"/>
        </w:rPr>
        <w:t xml:space="preserve">Mint én bele vagyok bolondulva Gawynbe, </w:t>
      </w:r>
      <w:r>
        <w:rPr>
          <w:rFonts w:eastAsia="Times New Roman" w:cs="Times New Roman" w:ascii="Times New Roman" w:hAnsi="Times New Roman"/>
          <w:color w:val="auto"/>
          <w:sz w:val="22"/>
          <w:szCs w:val="22"/>
          <w:lang w:val="hu-HU" w:eastAsia="zxx" w:bidi="zxx"/>
        </w:rPr>
        <w:t>gondolta szomorkásán. Ha Nynaeve tudná, hogy Lan Ebou Darba tart, csak ezen járna az esze. Minden rosszakarat nélkül, de mégis csak magára hagyná Elayne-t a kutatás kellős közepén. No nem feküdne az ágyában álmodozva naphosszat, de hiába járná a várost, semmit sem látna az ábrándjai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figyelsz egyál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asin Palota - válaszolta a férfi gépiesen. Még mindig meredten előre nézett. - Tylin királynő vendége. Letagadja, hogy veszélyben van. Makacs. Mintha nem tudn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Egwene-re nézett. A lány azt kívánta, bárcsak ne tette volna. Ő tele volt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ott lüktetett benne a legteljesebb élet, az öröm, a melegség, a hatalom... A férfi szemében pedig a legkeményebb fagy honolt, az élet teljes tagadása. Iszonyatos volt a tekintete. Egwene elborz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elmondok, amit tudnia kell. Figy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agy nehezen állta a tekintetét. Lan elfordult újra. A nyakán volt valami, valami kis zúzódás. Talán - alighanem - egy harapás nyoma. Esetleg figyelmeztetnie kéne, hogy azért Nynaeve-et nem kellene túlságosan is beavatnia a... részletekbe. Hogy Myrelle mit tett és mit nem tett meg érte. A puszta gondolattól is elvörösödött. Igyekezett nem nézni a harapásra, de most, hogy észrevette, nem tudott másra figyelni. Lan különben sem lenne ennyire ostoba. A férfiak elég bután tudnak viselkedni, de azért még ők sem teljesen gyengeelméjű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uhantak a csendben, száguldottak, bár nem érezték a mozgást. Egwene nem tartott tőle, hogy bármelyik Kitaszított feltűnhet. Ami azt illeti, nem hitte, hogy bárki megláthatná őket Suhanás közben. A dolognak voltak különleges tulajdonságai, és ezek egy része az utazás biztonsága mellett a titkosságot is szavatolta. Ha két nővér ugyanazon a helyen csak pár pillanat eltéréssel nyitott kaput, és ugyanoda akartak Suhanni, akkor sem látták Suhanás közben a másikat. Kivéve, hogyha </w:t>
      </w:r>
      <w:r>
        <w:rPr>
          <w:rFonts w:eastAsia="Times New Roman" w:cs="Times New Roman" w:ascii="Times New Roman" w:hAnsi="Times New Roman"/>
          <w:i/>
          <w:iCs/>
          <w:color w:val="auto"/>
          <w:sz w:val="22"/>
          <w:szCs w:val="22"/>
          <w:lang w:val="hu-HU" w:eastAsia="zxx" w:bidi="zxx"/>
        </w:rPr>
        <w:t xml:space="preserve">teljesen </w:t>
      </w:r>
      <w:r>
        <w:rPr>
          <w:rFonts w:eastAsia="Times New Roman" w:cs="Times New Roman" w:ascii="Times New Roman" w:hAnsi="Times New Roman"/>
          <w:color w:val="auto"/>
          <w:sz w:val="22"/>
          <w:szCs w:val="22"/>
          <w:lang w:val="hu-HU" w:eastAsia="zxx" w:bidi="zxx"/>
        </w:rPr>
        <w:t xml:space="preserve">ugyanonnan, </w:t>
      </w:r>
      <w:r>
        <w:rPr>
          <w:rFonts w:eastAsia="Times New Roman" w:cs="Times New Roman" w:ascii="Times New Roman" w:hAnsi="Times New Roman"/>
          <w:i/>
          <w:iCs/>
          <w:color w:val="auto"/>
          <w:sz w:val="22"/>
          <w:szCs w:val="22"/>
          <w:lang w:val="hu-HU" w:eastAsia="zxx" w:bidi="zxx"/>
        </w:rPr>
        <w:t xml:space="preserve">teljesen </w:t>
      </w:r>
      <w:r>
        <w:rPr>
          <w:rFonts w:eastAsia="Times New Roman" w:cs="Times New Roman" w:ascii="Times New Roman" w:hAnsi="Times New Roman"/>
          <w:color w:val="auto"/>
          <w:sz w:val="22"/>
          <w:szCs w:val="22"/>
          <w:lang w:val="hu-HU" w:eastAsia="zxx" w:bidi="zxx"/>
        </w:rPr>
        <w:t xml:space="preserve">ugyanoda utaztak, és </w:t>
      </w:r>
      <w:r>
        <w:rPr>
          <w:rFonts w:eastAsia="Times New Roman" w:cs="Times New Roman" w:ascii="Times New Roman" w:hAnsi="Times New Roman"/>
          <w:i/>
          <w:iCs/>
          <w:color w:val="auto"/>
          <w:sz w:val="22"/>
          <w:szCs w:val="22"/>
          <w:lang w:val="hu-HU" w:eastAsia="zxx" w:bidi="zxx"/>
        </w:rPr>
        <w:t xml:space="preserve">teljesen </w:t>
      </w:r>
      <w:r>
        <w:rPr>
          <w:rFonts w:eastAsia="Times New Roman" w:cs="Times New Roman" w:ascii="Times New Roman" w:hAnsi="Times New Roman"/>
          <w:color w:val="auto"/>
          <w:sz w:val="22"/>
          <w:szCs w:val="22"/>
          <w:lang w:val="hu-HU" w:eastAsia="zxx" w:bidi="zxx"/>
        </w:rPr>
        <w:t xml:space="preserve">ugyanúgy fonták meg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szálait. Márpedig kevesen lettek volna képesek ilyen pontosan irányítani az Egyetlen Hatal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idő után - Egwene nem tudta pontosan, mennyi idő telhetett el, de valószínűleg még fél óra sem volt az út - a bárka hirtelen megállt. Bár ezt éppúgy nem érezték, mint a mozgást, és Egwene sem érzett semmi változást a fonatokban, tudta, hogy az egyik pillanatban még szédítő sebességgel robogtak a semmiben, a másikban pedig mozdulatlanul álltak. A bárka orránál megnyitott egy kaput - nem lett volna különösebben kíváncsi arra, hogy mi történne, ha a bárka tatjánál próbálkozna ugyanezzel; Moghedien a puszta gondolattól is rosszul lett, és ez kellően meggyőzte Egwene-t -, és intett Lannek, hogy szálljon ki. A bárka csak addig létezett, amíg Egwene is benne volt. Ebben is emlékeztetett </w:t>
      </w:r>
      <w:r>
        <w:rPr>
          <w:rFonts w:eastAsia="Times New Roman" w:cs="Times New Roman" w:ascii="Times New Roman" w:hAnsi="Times New Roman"/>
          <w:i/>
          <w:iCs/>
          <w:color w:val="auto"/>
          <w:sz w:val="22"/>
          <w:szCs w:val="22"/>
          <w:lang w:val="hu-HU" w:eastAsia="zxx" w:bidi="zxx"/>
        </w:rPr>
        <w:t>Tel'aran'rhi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félrelökte a komp orrát lezáró korlátot, és kivezette Mandarbot a napfényre. Mire Egwene is kiért, a férfi már a nyeregben ült. A lány nem zárta be a kaput, hiszen minél hamarabb vissza akart érni Myrelle-ékhez. Alacsony, lágyan hullámzó dombokat látott. Száraz, ritkás fű borította a földet. Sehol egy fa. Csak aszott, kiégett bokrok satnya csoportjai tapadtak a domboldalakra. A fekete csődör patái léptében is porfelhőt vertek fel. A nap vakítóan tűzött, az égen nyoma sem volt a felhőknek. Itt még sokkal nagyobb volt a forróság, mint Murandyban. Hosszú szárnyú keselyűk köröztek valami felett tőlük délre, és kicsit messzebb nyugat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 vágott bele Egwene. Még egyszer el akarta magyarázni a férfinek, mit is mondjon Nynaeve-nek, ha megtalálja, de Lan megelő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 vagy hat napról volt szó - mondta, miközben hunyorítva fürkészte a messzeséget -, de alighanem hamarabb odaérek. Nynaeve-nek nem lesz semmi baja. Megíg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darb körbetáncolt. Éppolyan türelmetlen volt, mint a lovasa, de Lan még visszatartotta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utat tettél meg Emondmező óta. - Egwene-re pillantott, és elmosolyodott, de minden érzelmet kioltott fagyott tekintete. - Myrelle és Nisao a kezedben vannak. Ne hagyd, hogy még egyszer ellened szegüljenek. Az engedelmével, Anya. Az őrségnek nincs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ajolt, és megsarkantyúzta Mandarbot. Egy ideig még nem kapta vágtába, csak mikor már elég messze volt ahhoz, hogy a fölvert por ne vakítsa el Egw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ézte, ahogy a férfi eltűnik a déli dombok között, és lassan becsukta a száját. Nos. Még a kardgyakorlatok közben is figyelt, és helyesen mérte föl a helyzetet. És azt is beleszámolta, amit pedig nem tudhatott előre. Hogy Egwene az amyrlin. Jobb lesz, ha Nynaeve vigyáz magára. Mindig is ostobábbnak tartotta a férfiakat, mint amilyenek valójában vo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egalább semmi komoly bajba nem keveredhetnek - mondta magának. Lan végleg eltűnt az egyik domb mögött. Ha valóban komoly veszély fenyegette volna Nynaeve-et és Elayne-t Ebou Darban, biztos szóltak volna. Nem találkoztak túl gyakran - Egwene-nek túl sok dolga volt -, de rájöttek, hogy ha szükségük van rá, hogyan hagyhatnak egymásnak üzenetet Salidar </w:t>
      </w:r>
      <w:r>
        <w:rPr>
          <w:rFonts w:eastAsia="Times New Roman" w:cs="Times New Roman" w:ascii="Times New Roman" w:hAnsi="Times New Roman"/>
          <w:i/>
          <w:iCs/>
          <w:color w:val="auto"/>
          <w:sz w:val="22"/>
          <w:szCs w:val="22"/>
          <w:lang w:val="hu-HU" w:eastAsia="zxx" w:bidi="zxx"/>
        </w:rPr>
        <w:t xml:space="preserve">Tel'aran'rhiodi </w:t>
      </w:r>
      <w:r>
        <w:rPr>
          <w:rFonts w:eastAsia="Times New Roman" w:cs="Times New Roman" w:ascii="Times New Roman" w:hAnsi="Times New Roman"/>
          <w:color w:val="auto"/>
          <w:sz w:val="22"/>
          <w:szCs w:val="22"/>
          <w:lang w:val="hu-HU" w:eastAsia="zxx" w:bidi="zxx"/>
        </w:rPr>
        <w:t>más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orró szél kavarta fel a port. Olyan meleg volt, hogy akár egy nyitott kemencéből is jöhetett volna. Egwene köhögni kezdett, az amyrlin csíkos stóláját a szája és az orra elé szorította, és sietve visszalépett a kapun keresztül a bárkára. A visszaút csendes volt, és unalmas, egyfolytában azon gondolkozott közben, hogy vajon jól tette-e, hogy elküldte Lant, és vajon nem kellett-e volna szólnia Nynaeve-nek a dologról. </w:t>
      </w:r>
      <w:r>
        <w:rPr>
          <w:rFonts w:eastAsia="Times New Roman" w:cs="Times New Roman" w:ascii="Times New Roman" w:hAnsi="Times New Roman"/>
          <w:i/>
          <w:iCs/>
          <w:color w:val="auto"/>
          <w:sz w:val="22"/>
          <w:szCs w:val="22"/>
          <w:lang w:val="hu-HU" w:eastAsia="zxx" w:bidi="zxx"/>
        </w:rPr>
        <w:t xml:space="preserve">Most már késő, </w:t>
      </w:r>
      <w:r>
        <w:rPr>
          <w:rFonts w:eastAsia="Times New Roman" w:cs="Times New Roman" w:ascii="Times New Roman" w:hAnsi="Times New Roman"/>
          <w:color w:val="auto"/>
          <w:sz w:val="22"/>
          <w:szCs w:val="22"/>
          <w:lang w:val="hu-HU" w:eastAsia="zxx" w:bidi="zxx"/>
        </w:rPr>
        <w:t>mondogatta magának, de ez nem javított sokat a helyze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ismét kilépett a két tölgyfa között a dombtetőn, már Myrelle harmadik őrzője is előkerült. Avar Hachami karvalyorrú, sötét hajú ember volt, vaskos bajsza az álláig lógott. Mind a négy gaidin keményen dolgozott. A sátrakat már leszedték, és szépen összehajtogatva a szekérre hordták. Nicola és Areina fel-alá szaladtak, tábori kellékekkel a kezükben. Takarókat, főzőedényeket, mosdóüstöket halmoztak a szekér mellé. Tényleg szaladtak, egy pillanatra sem mertek megállni, de a figyelmüket leginkább a fák mellett ácsorgó Siuan és a két másik aes sedai kötötte le. Ami azt illeti, az őrzők még csomagolás közben is mintha csak a nővérekre figyeltek volna. Ha kutyák lettek volna, hegyezik a fülüket. Egwene már csak azt nem tudta eldönteni, az őrzők idegessége ragadt-e át a nővérekre, vagy pont fordí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eszélhetsz velem ilyen hangon, Siuan - mondta Myrelle. Halk volt, így az őrzők nem hallhatták meg, de olyan jeges volt a hangja, hogy Egwene még a forróság dacára is megborzongott. A Zöld nővér szorosan keresztbe fonta a karját, parancsolóan kihúzta magát, láthatóan majdnem felrobbant dühében. - Hallottad? Nem beszélhetsz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 az eszed, Siuan? - Nisao a szoknyáját markolta szorosan, de így is egész testében remegett. A hangjában lobogó indulat méltó párja volt Myrelle fagyosságának. - Ha elfelejtetted már az alapvető illemszabályokat is, sokat kell újra tanuln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csípőre tett kézzel nézte őket, a fejét ide-oda forgatta. Nehéz volt egyszerre sakkban tartania mind a két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upán... - amint meglátta Egwene-t, kirobbant belőle a megkönnyebbülés. -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felsóhajtott örö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hetséges büntetéseket soroltam fel. - Nagy levegőt vett, és jóval határozottabban folytatta. - Természetesen a Csarnoknak menet közben kell kitalálnia, mit tegyenek velük, de gondolom kezdetnek az is megteszi, ha átadják másoknak az őrzőiket. Túlságosan is kötődnek hozz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yrelle szorosan behunyta a szemét, és Nisao az őrzők felé fordult. Az arckifejezése nem változott, éppolyan nyugodt volt, mint máskor, de Sarin megbotlott és felé indult. Már félúton járt, mikor Nisao intett neki, hogy forduljon vissza. Az őrzők érezték az őket megkötő nővér jelenlétét, fájdalmát, félelmét és dühét, legalább olyan élesen, mint ahogy Egwene érezte Moghedien rettegését, mikor a kezén vol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Nem csoda, hogy az őrzők lábujjhegyen közlekedtek és bárminek nekimentek volna. Azt nem tudhatták, mi keserítette el ennyire a nővéreket, de mindannyian érezték, hogy a két nő komoly bajba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Egwene épp ezt akarta elérni. Nem szerette ezt csinálni, de... Eddig az egész csak olyan volt mint valami játék. Most azonban... </w:t>
      </w:r>
      <w:r>
        <w:rPr>
          <w:rFonts w:eastAsia="Times New Roman" w:cs="Times New Roman" w:ascii="Times New Roman" w:hAnsi="Times New Roman"/>
          <w:i/>
          <w:iCs/>
          <w:color w:val="auto"/>
          <w:sz w:val="22"/>
          <w:szCs w:val="22"/>
          <w:lang w:val="hu-HU" w:eastAsia="zxx" w:bidi="zxx"/>
        </w:rPr>
        <w:t xml:space="preserve">Csak azt teszem, amit tennem kell, </w:t>
      </w:r>
      <w:r>
        <w:rPr>
          <w:rFonts w:eastAsia="Times New Roman" w:cs="Times New Roman" w:ascii="Times New Roman" w:hAnsi="Times New Roman"/>
          <w:color w:val="auto"/>
          <w:sz w:val="22"/>
          <w:szCs w:val="22"/>
          <w:lang w:val="hu-HU" w:eastAsia="zxx" w:bidi="zxx"/>
        </w:rPr>
        <w:t>gondolta, és nem tudta eldönteni, vajon ezzel most saját magát biztatja, vagy csak megpróbálja megmagyarázni, miért kezd bele olyasmibe, amiről érzi, hogy nem he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kérlek, küldd vissza Nicolát és Areinát a táborba. - Amit nem láttak, arról nem beszélhettek. - Nem hagyhatjuk, hogy fecsegjenek. Mondd el nekik, mi lesz velük, ha mégis beszélnek! Mondd meg nekik, hogy most utoljára még futni hagyjuk őket, mert az amyrlin kegyes, de legközelebb azt fogják kívánni, bárcsak meg sem szület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menni fog - mondta Siuan. Felemelte a szoknyáját, és megindult a két lány felé. Senki nem tudott olyan határozottan nekiindulni egy ilyen feladatnak, mint Siuan, de Egwene gyanította, hogy ezúttal azért olyan lelkes, mert szeretne minél messzebbre kerülni Nisaótól és Myrelle-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Nisao láthatóan jól átgondolt minden egyes szót -, mielőtt elment, azt mondta... Arra utalt, hogy... Talán lenne arra mód, hogy... Hogy elkerüljük azt, hogy... Ne kelljen szembenéz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Sarinre nézett. Myrelle-ről meg lehetett volna mintázni az aes sedai-ok híres nyugalmának szobrát, olyan békésen nézett Egwene-re, de úgy szorította a két kezét, hogy majdnem szétszakadt finom lovaglókesztyűje. Egwene várakozásra intett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icola és Areina lepakolták a kezükben tartott holmikat a szekérre. Most pillantották meg Siuant. Mind a ketten megdermedtek. Ez nem volt meglepő, hiszen Siuan úgy lépdelt feléjük, mint aki el akarja taposni őket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color w:val="auto"/>
          <w:sz w:val="22"/>
          <w:szCs w:val="22"/>
          <w:lang w:val="hu-HU" w:eastAsia="zxx" w:bidi="zxx"/>
        </w:rPr>
        <w:t xml:space="preserve">a szekeret is. Areina riadtan körbenézett, azt figyelte, merre fusson. Mielőtt azonban megmozdulhatott volna, Siuan kinyúlt, és mind a kettejüket elkapta a fülénél fogva. Nem hallatszott, mit mondott nekik, de Areina is hamar felhagyott azzal, hogy megpróbáljon kiszabadulni a szorításából. Az egyik keze még mindig Siuan csípőjén volt, de már nem azért, hogy ellökje az asszonyt, hanem hogy legyen mibe kapaszkodnia. Nicola arcán olyan rémület ömlött szét, hogy Egwene egy pillanatra attól félt, Siuan túl messzire ment. De a jelen esetben aligha mehetett volna túl messzire. Bármennyire megijesztették is most a két lányt, végül is </w:t>
      </w:r>
      <w:r>
        <w:rPr>
          <w:rFonts w:eastAsia="Times New Roman" w:cs="Times New Roman" w:ascii="Times New Roman" w:hAnsi="Times New Roman"/>
          <w:i/>
          <w:iCs/>
          <w:color w:val="auto"/>
          <w:sz w:val="22"/>
          <w:szCs w:val="22"/>
          <w:lang w:val="hu-HU" w:eastAsia="zxx" w:bidi="zxx"/>
        </w:rPr>
        <w:t xml:space="preserve">senki </w:t>
      </w:r>
      <w:r>
        <w:rPr>
          <w:rFonts w:eastAsia="Times New Roman" w:cs="Times New Roman" w:ascii="Times New Roman" w:hAnsi="Times New Roman"/>
          <w:color w:val="auto"/>
          <w:sz w:val="22"/>
          <w:szCs w:val="22"/>
          <w:lang w:val="hu-HU" w:eastAsia="zxx" w:bidi="zxx"/>
        </w:rPr>
        <w:t>nem bünteti meg őket azért, amit tettek. Milyen kár, hogy nem tudja kihasználni, hogy Nicoláék minden titkot könnyedén kiszagolnak. Hogy nem tudja a saját céljaira kihasz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mondott is Siuan, abban a pillanatban, hogy elengedte a fülüket, a két lány Egwene felé fordult, és majd' összecsuklott az igyekezettől, hogy minél mélyebb és tisztelettudóbb pukedlivel búcsúzhasson tőle. Nicola arca majdnem a földet súrolta, és Areina is kis híján orra esett. Siuan élesen tapsolt kettőt, a két nő feltápászkodott, és gyorsan elkötött két loboncos igáslovat a szekér mellől. Felpattantak a lovak csupasz hátára, és olyan gyorsan kivágtáztak a tisztásról, mintha csak szárnyuk nő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mukban sem fognak beszélni - mondta Siuan keserűen, mikor végre visszaért hozzájuk. - Úgy látszik, legalább a novíciákhoz és a gazfickókhoz még é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mébe nézett. A másik két nővérre rá sem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agy nehezen elnyomott egy sóhajt, majd Myrelle-hez és Nisaóhoz fordult. Siuannal is kezdenie kell majd valamit, de először ezzel a két nővel kell elbánnia. A Zöld és a Barna nővér riadtan né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gyon egyszerű a dolog - mondta határozott hangon. - Ha én nem állok ki mellettetek, alighanem elvesztitek az őrzőiteket, és mire a Csarnok végez veletek, egész biztosan irigyelni fogjátok az elevenen megnyúzott haramiákat is. A saját ajahjaitoknak is alighanem lesz hozzátok pár keresetlen szava. Hosszú évekig nem járhattok emelt fővel a nővérek között, és még akkor is minden lépéseteket figyelni fogják a többiek. De miért védenélek meg titeket az igazságos büntetéstől? Hiszen ha megteszem, azt kockáztatom, hogy legközelebb sem tartjátok be a törvényeket. Sőt, talán még ennél a mostani esetnél is rosszabbat tesztek. - A Tudós Asszonyok tanítása most a hasznára vált, bár ez nem felelt meg teljesen </w:t>
      </w:r>
      <w:r>
        <w:rPr>
          <w:rFonts w:eastAsia="Times New Roman" w:cs="Times New Roman" w:ascii="Times New Roman" w:hAnsi="Times New Roman"/>
          <w:i/>
          <w:iCs/>
          <w:color w:val="auto"/>
          <w:sz w:val="22"/>
          <w:szCs w:val="22"/>
          <w:lang w:val="hu-HU" w:eastAsia="zxx" w:bidi="zxx"/>
        </w:rPr>
        <w:t xml:space="preserve">a ji'e'toh </w:t>
      </w:r>
      <w:r>
        <w:rPr>
          <w:rFonts w:eastAsia="Times New Roman" w:cs="Times New Roman" w:ascii="Times New Roman" w:hAnsi="Times New Roman"/>
          <w:color w:val="auto"/>
          <w:sz w:val="22"/>
          <w:szCs w:val="22"/>
          <w:lang w:val="hu-HU" w:eastAsia="zxx" w:bidi="zxx"/>
        </w:rPr>
        <w:t>szabályainak. - Ha én vállalom ezt a kockázatot, biztosítanotok kell arról, hogy nem hagytok cserben. Meg kell bennetek bíznom. Teljesen. És ennek csak egy módja van. - A Tudós Asszonyok, és most Theodrin és Faolain. - Hűséget kell nekem esküdnöt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összeráncolt homlokkal figyelték, hova lyukad majd ki, de bármire számítottak is, Egwene egészen mást akart. Érdemes volt megfigyelni az arcukat. Nisao álla leesett, és Myrelle úgy nézett ki, mint akit szemközt kaptak egy kalapáccsal. Még Siuan is hitetlenkedve tát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ez lehetetlen - dadogta Myrelle -, még soha egy nővér sem...! Egyetlen amyrlin sem...! Nem gondolhatja komol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 Myrelle! - kiáltott rá Nisao. - Ez mind a te bűnöd. Nem lett volna szabad rád hallgatnom! Mindegy. Ami megtörtént, az megtörtént. És szembe kell néznünk vele! - Ellenségesen végigmérte Egwene-t. - Ön egy nagyon veszélyes fiatal nő, Anya. Nagyon veszélyes. Még jobban szétszakíthatja a Tornyot, még mielőtt Tar Valon alá érnénk. Ha biztos lennék abban, hogy ez a célja, ha elég bátor lennék ahhoz, hogy felvállaljam a hibámat, és szembenézzek a büntet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kecsesen letérdelt, és Egwene kígyós gyűrűjére szorította az aj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íne előtt esküszöm, az újjászületésbe és a megváltásba vetett hitem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óról szóra ugyanaz, mint amit Theodrin és Faolain fogadtak, de semmivel sem gyengébb. A Három Eskü miatt minden aes sedai csak arra esküdhetett meg, amit valóban vállalt is. Kivéve persze a Fekete ajah tagjait. Ők valahogy kikerülték a Három Esküt, és tudtak hazudni. De most nem lett volna értelme amiatt aggódni, hogy esetleg kettejük közül valamelyik Fekete. Ezt ráér később kideríteni. Siuan kidülledt szemmel nézte, és önkéntelenül is tátogott. Olyan volt, mint egy partra vetett 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még tiltakozott, de mikor Egwene feléje lökte gyűrűs jobb kezét, ő is térdre rogyott. Keserű hangon mondta fel az esküt, aztán Egwene-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senki nem tett még ilyet, anyám. Ez nagyon veszélyes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st tettem ezt utoljára - mondta Egwene. - Ami azt illeti... Az első parancsom az, hogy senkinek sem mondhatjátok el, hogy Siuan valójában nekem dolgozik. A második pedig, hogy engedelmeskedtek minden kérésének, éppúgy, mintha én adnám paranc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néztek Siuanra, és arcuk most már nyugod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nyám parancsolja - mormolták. Siuan láthatóan az ájulás szélé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áfordultak az útra, és keletre fordították a lovaikat, az aes sedai-ok és a hadsereg tábora felé, Siuan még mindig szótlanul meredt a semmibe. A nap még mindig messze volt a déltől, az árnyékuk még mindig hosszan nyúlt el mögöttük. Pedig már ilyen korán több minden történt, mint máskor napok alatt. Vagy akár hetek alatt. Egwene hagyta, Daishar hadd lépkedjen a saját tempój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yrelle-nek igaza volt - motyogta végül Siuan. Most, hogy nem figyelt a lovára, az szinte büszkén, egyenletesen lépkedhetett. A nő kivételesen tűrhető lovasnak tűnt. - Hűségeskü. Senki sem kért még hasonlót. Soha senki. Még a titkos dokumentumokban sincs szó ilyesmiről. Még csak a legkisebb utalást sem lehet találni ilyesmire. És hogy </w:t>
      </w:r>
      <w:r>
        <w:rPr>
          <w:rFonts w:eastAsia="Times New Roman" w:cs="Times New Roman" w:ascii="Times New Roman" w:hAnsi="Times New Roman"/>
          <w:i/>
          <w:iCs/>
          <w:color w:val="auto"/>
          <w:sz w:val="22"/>
          <w:szCs w:val="22"/>
          <w:lang w:val="hu-HU" w:eastAsia="zxx" w:bidi="zxx"/>
        </w:rPr>
        <w:t xml:space="preserve">nekem </w:t>
      </w:r>
      <w:r>
        <w:rPr>
          <w:rFonts w:eastAsia="Times New Roman" w:cs="Times New Roman" w:ascii="Times New Roman" w:hAnsi="Times New Roman"/>
          <w:color w:val="auto"/>
          <w:sz w:val="22"/>
          <w:szCs w:val="22"/>
          <w:lang w:val="hu-HU" w:eastAsia="zxx" w:bidi="zxx"/>
        </w:rPr>
        <w:t xml:space="preserve">engedelmeskedjenek! Nem csak egy pár lényegtelen dolgon változtattál most, hanem egy vihar kellős közepén nekiálltál átépíteni a csónakod!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megváltozik. És Nicola! Az én időmben egy novícia összepiszkította volna magát ijedtében, ha eszébe jut, hogy megzsarolhatna egy nőv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 volt az első próbálkozásuk - mondta Egwene, és amilyen röviden csak lehetett, beszámolt az előző esti eseménye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tte, Siuan felrobban dühében, ha meghallja, hogy Nicola és Areina mire vetemedett, de a nő ehelyett csak nyugodtan bicce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kalandvágyó ifjú leányainkra különféle balesetek vá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Egwene olyan hirtelen rántotta vissza Daishart, hogy Siuan jó pár lépéssel megelőzte, mire a nőnek ékes szitokzápor közepette sikerült megfordítania és visszakormányoznia a lovát. Aztán csak békésen ült a nyeregben, és olyan áldott türelemmel nézte Egwene-t, hogy amellett még Lelaine anyáskodó mosolyai is tisztelettudóna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ám, ezzel bármikor lecsaphatnak rád, csak az kell, hogy egyszer rájöjjenek, hogyan tudják úgy véghez vinni, hogy őket senki ne büntesse meg. Még ha megúszod is, hogy a Csarnok büntetést szabjon ki rád, az összes reményed és minden szabadságod füstbe megy! - Undorodva rázta meg a fejét. - Már mikor elküldtelek titeket a Toronyból, akkor tudtam, hogy teljes jogú nővérnek fogjátok kiadni magatokat. Elkerülhetetlennek tűnt. De azt nem gondoltam volna, hogy Elayne és Nynaeve annyira ostoba, hogy önszántukból a táborba hoznak valakit, aki tud a dologról. Ők ketten meg is érdemlik, amit akkor kapnak, ha ez kiderül. De te nem hagyhatod, hogy híre menjen a dol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nem hagyom, hogy Nicolának és Areinának bármi baja essen! Ha belemegyek abba, hogy megöljék őket, mert tudnak rólam valami kellemetlent, akkor ki lesz a következő? Romanda és Lelaine, csak mert nem értenek egyet velem? Hol húzzuk meg a határt? - Valahol mélyen undorodott magától. Régebben meg sem értette volna, mire céloz Siuan. Persze mindig jobb volt, ha az ember tudta, miről van szó, a tudatlanság sosem használt senkinek, de néha nagyon kényelmes volt. Ügetésre fogta Daishart, és folytatta: - Nem akarom, hogy egy ilyen pompás napon gyilkosságról essen szó. Még csak nem is Myrelle-lel kezdődött a dolog, Siuan. Ma reggel Theodrin és Faolain vártak rám a sátram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közelebb nógatta a kövér kancát, hogy jobban hallja Egwene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séje mit sem csökkentett a Nicola és Areina miatt érzett aggodalmán, de ahogy meghallotta a lány terveit, felcsillant az ő szeme is, és várakozóan elmosolyodott. Mire az aes sedai-ok táborába értek, már türelmetlenül várta, hogy nekiláthasson a soron következő feladatnak. Szólnia kellett Sheriamnak és Myrelle többi barátjának, hogy délben várja őket az amyrlin a dolgozósátrában. Még azt is teljes őszinteséggel megmondhatta nekik, hogy semmi olyat nem várnak tőlük, amit más nővérek ne tettek voln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ármennyit beszéltek is a reggeli győzelemről, Egwene cseppet sem érezte édesnek a diadalt. Szinte meg sem hallotta, ahogy a szolganép az áldását kéri, vagy a nevét áldja, és biztos volt benne, hogy jó pár embernek nem köszönt vissza. Nem bírta elviselni a gondolatot, hogy meg kellene öletnie Nicolát és Areinát, de mindenképp figyeltetnie kell őket. </w:t>
      </w:r>
      <w:r>
        <w:rPr>
          <w:rFonts w:eastAsia="Times New Roman" w:cs="Times New Roman" w:ascii="Times New Roman" w:hAnsi="Times New Roman"/>
          <w:i/>
          <w:iCs/>
          <w:color w:val="auto"/>
          <w:sz w:val="22"/>
          <w:szCs w:val="22"/>
          <w:lang w:val="hu-HU" w:eastAsia="zxx" w:bidi="zxx"/>
        </w:rPr>
        <w:t xml:space="preserve">Lesz-e valaha olyan, mikor nem torlódnak egymásra a gondjaim? - </w:t>
      </w:r>
      <w:r>
        <w:rPr>
          <w:rFonts w:eastAsia="Times New Roman" w:cs="Times New Roman" w:ascii="Times New Roman" w:hAnsi="Times New Roman"/>
          <w:color w:val="auto"/>
          <w:sz w:val="22"/>
          <w:szCs w:val="22"/>
          <w:lang w:val="hu-HU" w:eastAsia="zxx" w:bidi="zxx"/>
        </w:rPr>
        <w:t>kérdezte magától. Valamikor azt hitte, a győzelem nem hord magában újabb és újabb veszedelm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elépett a sátorba, a hangulata még tovább romlott. A feje majd' szétesett. Kezdte azt hinni, hogy az egésznek a sátor az oka, és sokkal jobban lenne, ha nem kellene idejö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takarosan összehajtogatott levélke feküdt katonás rendben az asztal tetején. Mindkettőt viasszal pecsételték le nagy gondosan, és nagy gömbölyű betűkkel ráírták, hogy a „Láng pecsétje". Ha az amyrlinen kívül bárki feltöri ezt a pecsétet, az éppolyan súlyos bűnt követ el, mintha bántalmazná az amyrlint. Egwene egy pillanatra azt kívánta, bárcsak neki sem kellene felnyitnia. Pontosan tudta, melyiket ki írta. Balszerencséjére igaz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azt ajánlotta - bár a „követelte" szó jobban kifejezte volna a levél hangnemét -, hogy az amyrlin adjon ki egy közleményt, melynek tartalmát a „Csarnok pecsétje" miatt csak az Ülnökök ismerhetik. A nővéreket hívassák maguk elé egyesével, és aki ezt visszautasítja, azt zárják el az Egyetlen Hatalomtól, és mint a Fekete ajah feltételezett tagját, vegyék őrizetbe. Hogy mi történik azokkal, akik engedelmeskednek az idézésnek, arról nem szólt a levélke, de Lelaine reggeli megjegyzései alapján Egwene sejteni vélte. Lelaine levele a nővér szokásos kioktató, anyáskodó stílusában íródott. Leginkább arról szólt, hogy Egwene-nek mit kellene a saját és az aes sedai-ok jól felfogott érdekében cselekednie. A kiáltványt csak a „Gyűrű pecsétje" védte volna, így minden nővér ismerhette volna a tartalmát. Ami azt illeti, Lelaine tervei szerint ismerniük is kellett. A Torony egyik legerősebb törvényeként meg kell tiltani a Fekete ajah említését is, minthogy az bomlasztja a nővérek egységét. Aki megszegi, azt súlyosan meg kell bünt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nyögve rogyott le az összecsukható tábori székre, amelynek persze szétcsúsztak a lábai, és ő maga majdnem a földre pottyant. Halogathatja a döntést, kitérhet a két nő útjából ideig-óráig, de sosem adják fel ezeket az őrült terveket. Előbb vagy utóbb valamelyikük a Csarnok elé terjeszti az elképzeléseit, és akkor minden borul. Hát teljesen meghibbantak? Bomlasztja a nővérek </w:t>
      </w:r>
      <w:r>
        <w:rPr>
          <w:rFonts w:eastAsia="Times New Roman" w:cs="Times New Roman" w:ascii="Times New Roman" w:hAnsi="Times New Roman"/>
          <w:i/>
          <w:iCs/>
          <w:color w:val="auto"/>
          <w:sz w:val="22"/>
          <w:szCs w:val="22"/>
          <w:lang w:val="hu-HU" w:eastAsia="zxx" w:bidi="zxx"/>
        </w:rPr>
        <w:t xml:space="preserve">egységét? </w:t>
      </w:r>
      <w:r>
        <w:rPr>
          <w:rFonts w:eastAsia="Times New Roman" w:cs="Times New Roman" w:ascii="Times New Roman" w:hAnsi="Times New Roman"/>
          <w:color w:val="auto"/>
          <w:sz w:val="22"/>
          <w:szCs w:val="22"/>
          <w:lang w:val="hu-HU" w:eastAsia="zxx" w:bidi="zxx"/>
        </w:rPr>
        <w:t xml:space="preserve">Lelaine nem csak arról győzné meg egy csapásra a többi aes sedai-t, hogy a Fekete ajah igenis létezik, hanem a tetejébe arról is, hogy Egwene a feje! A nővérek fejvesztve menekülnének vissza Tar Valonba, Elaida lábaihoz. Romanda ehhez képest </w:t>
      </w:r>
      <w:r>
        <w:rPr>
          <w:rFonts w:eastAsia="Times New Roman" w:cs="Times New Roman" w:ascii="Times New Roman" w:hAnsi="Times New Roman"/>
          <w:i/>
          <w:iCs/>
          <w:color w:val="auto"/>
          <w:sz w:val="22"/>
          <w:szCs w:val="22"/>
          <w:lang w:val="hu-HU" w:eastAsia="zxx" w:bidi="zxx"/>
        </w:rPr>
        <w:t xml:space="preserve">csak </w:t>
      </w:r>
      <w:r>
        <w:rPr>
          <w:rFonts w:eastAsia="Times New Roman" w:cs="Times New Roman" w:ascii="Times New Roman" w:hAnsi="Times New Roman"/>
          <w:color w:val="auto"/>
          <w:sz w:val="22"/>
          <w:szCs w:val="22"/>
          <w:lang w:val="hu-HU" w:eastAsia="zxx" w:bidi="zxx"/>
        </w:rPr>
        <w:t>lázadást szítana. Hat ilyen esetről is megemlékeztek a titkos krónikák. Alig fél tucat az elmúlt háromezer esztendőben - ez ugyan nem tűnt túl soknak, de mindegyik esetben le kellett mondania az amyrlinnek és az egész Csarnoknak is. Ezt Lelaine is tudta és Romanda is. Lelaine már negyven éve volt Ülnök, és hozzáfért bármilyen titkos feljegyzéshez. Romanda pedig olyan sokáig volt a Sárgák Ülnöke, mielőtt visszavonult volna, hogy sok más nővérhez hasonlóan ő is vidéki magányban fejezze be a pályafutását, hogy sokan azt rebesgették, több hatalma volt, mint bármelyik amyrlinnek, akit szolgált. Szinte hallatlan volt, hogy valakit másodjára is beválasszanak a Csarnokba, de Romanda ritkán hagyta, hogy ne az ő kezében összpontosuljon a hatal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nem hibbantak meg, csak ennyire rettegtek. Mindenki félt, még Egwene maga is, és még az aes sedai-ok eszét is elvehette olykor a félelem. Összehajtogatta a leveleket, bár a legszívesebben apró kis cafatokra tépte volna őket. </w:t>
      </w:r>
      <w:r>
        <w:rPr>
          <w:rFonts w:eastAsia="Times New Roman" w:cs="Times New Roman" w:ascii="Times New Roman" w:hAnsi="Times New Roman"/>
          <w:i/>
          <w:iCs/>
          <w:color w:val="auto"/>
          <w:sz w:val="22"/>
          <w:szCs w:val="22"/>
          <w:lang w:val="hu-HU" w:eastAsia="zxx" w:bidi="zxx"/>
        </w:rPr>
        <w:t xml:space="preserve">Fel </w:t>
      </w:r>
      <w:r>
        <w:rPr>
          <w:rFonts w:eastAsia="Times New Roman" w:cs="Times New Roman" w:ascii="Times New Roman" w:hAnsi="Times New Roman"/>
          <w:color w:val="auto"/>
          <w:sz w:val="22"/>
          <w:szCs w:val="22"/>
          <w:lang w:val="hu-HU" w:eastAsia="zxx" w:bidi="zxx"/>
        </w:rPr>
        <w:t>fog robbanni a f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jöhetek, Anya? - Halima Saranov nem várta meg a választ, helyette belibbent a sátorba. A lány mozgása minden férfi tekintetét magára vonta tizenkét éves kortól a frissen eltemetettekig, de persze ha a legdurvább köpenybe burkolódzott volna, akkor is megbámulják. Hosszú, fekete haja, amely úgy csillogott, mintha minden nap friss esővízben mosta volna meg, olyan arcot keretezett, melyet nem lehetett nem csodálni. - Delana sedai úgy gondolta, ezt biztos Anyám is látni szeretné. Ma reggel terjeszti a Csarnok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Csarnok összeült, anélkül hogy neki egyáltalán szóltak volna? Persze, nem volt a táborban, de a kis híján törvény erejű szokás szerint a Csarnok össze sem </w:t>
      </w:r>
      <w:r>
        <w:rPr>
          <w:rFonts w:eastAsia="Times New Roman" w:cs="Times New Roman" w:ascii="Times New Roman" w:hAnsi="Times New Roman"/>
          <w:i/>
          <w:iCs/>
          <w:color w:val="auto"/>
          <w:sz w:val="22"/>
          <w:szCs w:val="22"/>
          <w:lang w:val="hu-HU" w:eastAsia="zxx" w:bidi="zxx"/>
        </w:rPr>
        <w:t xml:space="preserve">ülhetett </w:t>
      </w:r>
      <w:r>
        <w:rPr>
          <w:rFonts w:eastAsia="Times New Roman" w:cs="Times New Roman" w:ascii="Times New Roman" w:hAnsi="Times New Roman"/>
          <w:color w:val="auto"/>
          <w:sz w:val="22"/>
          <w:szCs w:val="22"/>
          <w:lang w:val="hu-HU" w:eastAsia="zxx" w:bidi="zxx"/>
        </w:rPr>
        <w:t>anélkül, hogy az amyrlint ne tájékoztatták volna jó előre. Kivéve persze, ha azért ültek össze, hogy leváltsák. Ebben a pillanatban szinte örült volna neki. Úgy nézte az összehajtogatott kis levélkét, amelyet Halima hozott, mintha egy ingerült vipera heverne az asztalán. Nem volt lepecsételve, így még a legújabb novícia is elolvashatta volna. Delana csak örült volna neki. A bejelentés, hogy Elaida árnybarát. Mi más volna. Annyira nem drámai, mint Romanda vagy Lelaine terve, de ha azt hallaná, hogy a Csarnok minden egyes tagja belső összetűzés áldozata lett, nem lepődn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ima, bárcsak hazamentél volna, mikor Cabriana meghalt. Vagy legalább Delanának lett volna annyi esze, hogy a nő híreit a Csarnok pecsétjével védje. Vagy még inkább a Lángéval. Ahelyett, hogy minden szembejövő nővérnek ezt mesé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ehettem volna ilyet? - Halima zöld szemében dac csillant, de ő csak kétféleképp tudott az emberekre nézni: nagy, ártatlanul is kihívó szemmel, vagy félig hunyt nemtetszéssel. A szeme sok félreértést okozott már. - Azok után, hogy Cabriana sedai elmesélte nekem mindazt, amit Elaidáról megtudott? A terveit? Cabriana a barátom volt, és Anyáméknak is mind. Mindenkinek a barátja volt, aki szembe mert szegülni Elaidával. Nem volt más választásom. Hálás vagyok a Fénynek, hogy megemlítette Salidart, így tudtam, hova kell jön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derekára tette a kezét. Éppolyan karcsú volt, mint Egwen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Félrebillentette a fejét, és végigmérte Egw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int fáj a feje, ugye? Cabrianának is sokszor fájt a feje, néha annyira, hogy a lábujjai is begörcsöltek tőle. Olyankor addig kellett forró fürdőben hevernie, amíg csak el nem lazult annyira, hogy képes legyen felkelni és felöltözni. Néha napokig is eltartott. Ha nem jöttem volna, idővel Anyámé is ilyen rossz lett volna. - Fürgén megkerülte az asztalt, és masszírozni kezdte Egwene fejét. Halima ujjai varázsosak voltak; pillanatok alatt kioldották Egwene-ből a fájdalmat. - Aligha kérhetne meg egy nővért arra, hogy olyan gyakran Gyógyítsa, mint amilyen gyakran fáj a feje. Különben is, az egész csak egy kis feszültség. Érze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 tehetném, valóban - motyogta Egwene. Bárki bármit mondott, ő kedvelte a lányt, és nem csak azért, mert könnyen el tudta mulasztani a fejgörcseit. Halima természetes volt, és nyitott, igazi vidéki lány, bármennyi időt töltött is el a kifinomult nagyvárosi társaságban. Az amyrlin iránti tiszteletét áthatotta valami szomszédias kedélyesség, és ez kifejezetten üdítően hatott Egwene-re. Néha ugyan ijesztő volt, de azért jól esett neki. Még Chesa sem volt ennyire jó társaság, de hát Chesa bármilyen barátságos és segítőkész volt, úgy viselkedett, mint egy szolga. Halimából pedig hiányzott a megalázkodás. Ennek ellenére Egwene tiszta szívéből azt kívánta, bárcsak hazament volna, miután Cabriana leesett a lováról és kitörte a ny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hasznos lehetett volna a jelenléte, ha a nővérek elhiszik, amit Cabriana mesélt, hogy Elaida a lázadók felét el akarja csendesíttetni, a többit pedig száműzi, de sajnos ezt egyetlen aes sedai sem vette komolyan. Meg voltak győződve arról, hogy Halima összekeverte a dolgokat. De a Fekete ajah mindenki képzeletét megfogta. Eddig egyikük sem félt semmitől. Most pedig egy olyan rémség bizonyult igaznak, amit egész életükben tagadtak, és hagyták, hogy a rettegés teljesen elvegye az eszüket. Hogyan irthatná ki az árnybarátokat az aes sedai-ok közül anélkül, hogy az összes többit is szétkergetné? Hogyan akadályozhatná meg, hogy előbb vagy utóbb így is szétfussanak? A Fényre, hát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on arra, hogy ellazul - mondta Halima halkan. - Az arca ellazul. A nyaka ellazul. A vál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szinte hipnotizálta Egwene-t. A lány érezte, ahogy valóban minden egyes izma elernyed a simogató szavak hatá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csak azért utálták Halimát, mert úgy nézett ki, mint aki egy különösen kéjsóvár ember álmaiból lépett elő. Sokan úgy vélték, minden nadrág után fut, és ha ez így lett volna, azt Egwene sem tűrte volna el. Halima elismerte ugyan, hogy szereti megbámulni a férfiakat, de nagyon felháborodott, ha bárki is azt állította, hogy a puszta szemezésnél messzebbre menne. Ezt még a legkeserűbb ellenségei sem merték mondani. Nem volt ostoba - ezt Egwene már az első találkozásukon megállapította, a Logain szökését követő napon, mikor a hasogató fejfájások elkezdődtek -, és egyáltalán nem volt könnyelmű vagy léha. Egwene úgy vélte, éppúgy nem tehet arról, hogy ilyen, mint Meri. Halima nem tehetett arról, hogy milyen arccal született vagy hogyan mozgott. A mosolya hívogatónak vagy csúfondárosnak tűnt, de ez csak azért volt így, mert ilyen alakú volt a szája. Ugyanúgy mosolygott a nőkre és a férfiakra is, mint a kisgyerekekre. Nem tehetett róla, hogy az emberek kihívásnak vették, ha csak megnézte őket. És senkinek nem szólt Egwene fejgörcseiről. Ha szólt volna, mostanra már minden Sárga nővér Egwene-t ostromolná. Ez igen barátságos lépés volt. Persze nem jelentette azt, hogy feltétlenül megbízhatna a lá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 asztalán heverő levelekre pillantott, és hagyta, hogy a gondolatai elkalandozzanak, míg Halima a fejét masszírozta. Három égő fáklya, és egy száraz szénakazal. Még legalább tíz nap, mire Andorba érnek, hacsak Bryne nagyúr nem hajlandó mindenféle magyarázat nélkül hajtani az embereit. És előtte nem találkoznak ellenállással. Hogy tartsa távol még tíz napig a fáklyákat a kazaltól? Az északi és a déli kikötő. Tar Valon kulcsai. Hogy vehetné biztosra, hogy Nicola és Areina hallgatnak, hacsak nem fogadja el Siuan javaslatát? Minden nővért le kellene ellenőriztetnie, mielőtt Andorba érnek. Neki megvolt az a ritka Képessége, hogy megérezze a fémeket és az érceket, de kevés más nővér értett az ilyesmihez. Nicola, Areina. A Fekete ajah.</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megfeszíti magát. Ne törődjön a Csarnok dolgaival! - Halima ujjai egy pillanatra megálltak, aztán újra gyengéden simogatni kezdték Egwene homlokát. - Este, egy jó forró fürdő után még több haszna lesz. Megmasszírozhatnám a nyakát és a hátát is, mindenütt. Azt még nem próbáltuk meg. Olyan merev, mint egy vaskaró. Elég hajlékonynak kéne lennie ahhoz, hogy hátrahajolva a bokája közé tegye a fejét. Testben és lélekben egyaránt. Az egyik nem lehet erős, ha a másik gyenge. Csak bízza rám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ajdnem elaludt. Nem az Álomjárók éber alvásába süppedt, tényleg aludt. Mióta nem ért rá ilyesmire? A tábor bizonyára felzúdul, ha híre kel Delana javaslatának. És erre aligha kell már sokat várnia. Utána pedig meg kell mondania Romandának és Lelaine-nek, hogy semmiképp sem fogadja el a határozataikat. De a mai nap is tartogatott még a számára valamit. Valamit, amiért érdemes lett volna ébren mar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jó lesz - motyogta álmosan, és nem csak az esti masszázsra értette. Egyszer régen megfogadta, hogy Sheriamot betöri, és ma eléri a célját. Végre valóban ő lesz az amyrlin, nem csak névleg, de ténylegesen is. - Az nagyon jó le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IHAROK TÁLJA</w:t>
      </w:r>
    </w:p>
    <w:p>
      <w:pPr>
        <w:pStyle w:val="Normal"/>
        <w:shd w:fill="FFFFFF" w:val="clear"/>
        <w:ind w:left="0" w:right="0" w:firstLine="158"/>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a legszívesebben a padlón ült volna, de a csónakban ülő három nő szoknyáitól nem fért volna el. Így felkuporodott az egyik faragott padra és maga alá húzta a lábát. Még ez is jobb érzés volt, mintha egy rendes széken kellett volna ülnie. Legalább az ajtó be volt csukva, és szerencsére ablakok sem voltak, csak a tető alatt eresztett be egy kevés fényt az áttört faragás. Nem látta a vizet, de a levegőben érezni lehetett a só kesernyés illatát és jól hallotta a csónaknak csapódó hullámok zaját is, meg az evezők ütemes csobbanásait. Még a madarak éles, üres rikoltása is a hatalmas, beláthatatlan víztükörről regélt. Hány embert látott már meghalni olyan kis medencécskékért, amelyeket egy gyerek is átléphetett volna? De ez a rengeteg víz itt ihatatlan volt. Olvasott már róla, persze, de nem tudta elhinni, amíg ő maga meg nem kóstolta. A folyó legalább fél mérföld széles volt ott, ahol felfogadták a két furcsán dülöngélő csónakost. Fél </w:t>
      </w:r>
      <w:r>
        <w:rPr>
          <w:rFonts w:eastAsia="Times New Roman" w:cs="Times New Roman" w:ascii="Times New Roman" w:hAnsi="Times New Roman"/>
          <w:i/>
          <w:iCs/>
          <w:color w:val="auto"/>
          <w:sz w:val="22"/>
          <w:szCs w:val="22"/>
          <w:lang w:val="hu-HU" w:eastAsia="zxx" w:bidi="zxx"/>
        </w:rPr>
        <w:t xml:space="preserve">mérföldnyi </w:t>
      </w:r>
      <w:r>
        <w:rPr>
          <w:rFonts w:eastAsia="Times New Roman" w:cs="Times New Roman" w:ascii="Times New Roman" w:hAnsi="Times New Roman"/>
          <w:color w:val="auto"/>
          <w:sz w:val="22"/>
          <w:szCs w:val="22"/>
          <w:lang w:val="hu-HU" w:eastAsia="zxx" w:bidi="zxx"/>
        </w:rPr>
        <w:t>víz, és egy cseppje sem iható. Sosem hitte volna, hogy ilyen haszontalanságok is léte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mozgása megváltozott, előre-hátra kezdett dülöngélni. Kijutottak volna a tengerre? Abba az „öböl" nevű képződménybe? Az még a folyónál is szélesebb volt, jóval, jóval szélesebb. Legalábbis Elayne ezt mondta neki. Aviendha összekulcsolta a kezét a térdén, és elszántan próbált valami másra gondolni. Egész életében nem mossa le magáról azt a szégyent, ha a többiek észreveszik, mennyire fél. A legrosszabb az volt, hogy ő maga javasolta ezt az utat Elayne-nek és Nynaeve-nek, miután meghallotta, hogy a Tengeri Népről beszélnek. Honnan tudhatta volna, hogy ilyen pokoli lesz a csónakáz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ék selyemruhája hihetetlenül simának tűnt. Ezen merengett. Még mindig nem szokta meg, hogy szoknyát kell hordania - hogy vágyott a régi </w:t>
      </w:r>
      <w:r>
        <w:rPr>
          <w:rFonts w:eastAsia="Times New Roman" w:cs="Times New Roman" w:ascii="Times New Roman" w:hAnsi="Times New Roman"/>
          <w:i/>
          <w:iCs/>
          <w:color w:val="auto"/>
          <w:sz w:val="22"/>
          <w:szCs w:val="22"/>
          <w:lang w:val="hu-HU" w:eastAsia="zxx" w:bidi="zxx"/>
        </w:rPr>
        <w:t xml:space="preserve">cadin'sora </w:t>
      </w:r>
      <w:r>
        <w:rPr>
          <w:rFonts w:eastAsia="Times New Roman" w:cs="Times New Roman" w:ascii="Times New Roman" w:hAnsi="Times New Roman"/>
          <w:color w:val="auto"/>
          <w:sz w:val="22"/>
          <w:szCs w:val="22"/>
          <w:lang w:val="hu-HU" w:eastAsia="zxx" w:bidi="zxx"/>
        </w:rPr>
        <w:t xml:space="preserve">után, amit a Tudós Asszonyok elégetettek vele, mikor a tanítványukul fogadták -, és most </w:t>
      </w:r>
      <w:r>
        <w:rPr>
          <w:rFonts w:eastAsia="Times New Roman" w:cs="Times New Roman" w:ascii="Times New Roman" w:hAnsi="Times New Roman"/>
          <w:i/>
          <w:iCs/>
          <w:color w:val="auto"/>
          <w:sz w:val="22"/>
          <w:szCs w:val="22"/>
          <w:lang w:val="hu-HU" w:eastAsia="zxx" w:bidi="zxx"/>
        </w:rPr>
        <w:t xml:space="preserve">selyemruhát </w:t>
      </w:r>
      <w:r>
        <w:rPr>
          <w:rFonts w:eastAsia="Times New Roman" w:cs="Times New Roman" w:ascii="Times New Roman" w:hAnsi="Times New Roman"/>
          <w:color w:val="auto"/>
          <w:sz w:val="22"/>
          <w:szCs w:val="22"/>
          <w:lang w:val="hu-HU" w:eastAsia="zxx" w:bidi="zxx"/>
        </w:rPr>
        <w:t>kellett hordania - már négy selyemruhája is volt! -, és a finom selyemharisnyák is furcsák voltak neki. Ő a vaskos, puha gyapjúhoz szokott, no meg a selyem alsónemű, amiben úgy érezte a bőrét, mint még soha. Nem tagadhatta, hogy a ruha gyönyörű, de olyan furcsa volt, hogy ez az ő ruhája. A selyem ritka volt, és drága. Egy asszonynak lehetett egy selyemkendője, amit csak ünnepnapokon hordott, és mindenki irigyelte érte. Volt, akinek két selyemkendőre is tellett. De ezek a vízföldiek... Náluk máshogy ment a dolog. Nem mindenki hordott ugyan selyemruhát, de errefelé minden második nőn azt látott. Hatalmas tekercsekben és bálákban hajózták be őket valahonnan a Háromszoros Földön is túlról. Hajón hozták ide. A tengeren át. Azon a hatalmas víztükrön, amely jóval a látóhatár mögé nyúlt, és ha elég messze hajózott rajta az ember - már ha Aviendha jól értette Elayne szavait -, előbb-utóbb olyan helyre jutott, ahonnan egyáltalán nem látta a szárazföldet. Szinte beleremegett ebbe a lehetetlen gondola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sem tűntek úgy, mintha beszélgetni akarnának. Elayne elgondolkozva csavargatta jobb kezén a kígyós gyűrűt, és úgy bámult a messzeségbe, mint aki átlát a kis fakabin falain. Gyakran nézett maga elé kétkedve. Két kötelessége is volt, és a kettő élesen ütközött. Bár az egyik közelebb állt a szívéhez, a másikat érezte fontosabbnak, és azt követte. Joga és kötelessége volt elvállalni Andor vezetését, mint törzsfő, mint királynő, de ő mégis itt maradt, és a tálat kereste. Bármilyen fontos volt is a tál, Aviendha furcsállotta a dolgot. Hiszen ez olyan, mintha valaki a törzse és a harcostársasága fölé helyezne valamit. Azért persze büszke volt Elayne-re. Bármilyen furcsán értelmezte is a vízföldi lány a tisztességet néha, és bármilyen furcsa volt is az, hogy egy nő főnök lehessen - és hogy azért lehessen főnök, mert előtte az anyja is az volt -, Elayne egy pillanatig sem tért le a becsület útjáról. Birgitte derékig érő aranyhaját babrálta. Bő, vörös nadrágot és kurta sárga kabátkát viselt. Aviendha irigyelte a ruháit. Persze az is lehet, hogy Birgitte nem csak a haját igazgatja, hanem őt is Elayne rosszkedve nyomasztja. Birgitte volt a lány első őrzője. A Tarasin Palotában lakó nővérek ezt hihetetlenül felháborítónak vélték, bár a többi gaidin teljesen természetesnek vette a lány társaságát. A vízföldiek szokásai néha nagyon különösek voltak. Aviendha akármennyit törte rajtuk a fejét, nem ért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layne és Birgitte nem tűntek túl beszédesnek, az Aviendhával szemközt, az ajtó mellett ülő Nynaeve al'Meara egyenest elutasító volt. Nynaeve, és nem Nynaeve al'Meara. A vízföldiek általában csak a nevük felét használták. Aviendha igyekezett megjegyezni ezt a szokást is, bár néha olybá tűnt neki, mintha ész nélkül becézgetnék egymást. Rand al'Thor volt az egyetlen szeretője, és még őt sem szólította volna csak a fele nevén. De fel kellett vennie a szokásaikat, ha már egy vízföldihez készült feleségül m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nagy barna szeme keresztülnézett rajta. Az ujjai egész elfehéredtek, olyan erősen markolta vastag, fekete hajfonatát, és az arca egészen zöldesre sápadt. Időnként halkan, elhalóan nyöszörgött. Általában nem izzadt, hiszen épp ő és Elayne tanították meg Aviendhának is ezt a trükköt. Nynaeve néha nagyon furcsa volt. Őrülten bátor tudott lenni, mégis egyfolytában a tulajdon gyávaságán siránkozott, és most pedig gondolkodás nélkül kimutatta a szégyenét mindenki előtt. Hogy a fenébe zavarhatta ennyire a </w:t>
      </w:r>
      <w:r>
        <w:rPr>
          <w:rFonts w:eastAsia="Times New Roman" w:cs="Times New Roman" w:ascii="Times New Roman" w:hAnsi="Times New Roman"/>
          <w:i/>
          <w:iCs/>
          <w:color w:val="auto"/>
          <w:sz w:val="22"/>
          <w:szCs w:val="22"/>
          <w:lang w:val="hu-HU" w:eastAsia="zxx" w:bidi="zxx"/>
        </w:rPr>
        <w:t xml:space="preserve">mozgás, </w:t>
      </w:r>
      <w:r>
        <w:rPr>
          <w:rFonts w:eastAsia="Times New Roman" w:cs="Times New Roman" w:ascii="Times New Roman" w:hAnsi="Times New Roman"/>
          <w:color w:val="auto"/>
          <w:sz w:val="22"/>
          <w:szCs w:val="22"/>
          <w:lang w:val="hu-HU" w:eastAsia="zxx" w:bidi="zxx"/>
        </w:rPr>
        <w:t>ha az a rengeteg víz önmagában meg sem döbbe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ismét a víz. Aviendha behunyta a szemét, hogy ne kelljen Nynaeve arcát látnia, de akkor meg a vízimadarak rikácsolása és a hullámok locsogása töltötte meg a gondo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tam - mondta Elayne hirtelen, aztán elhallgatott. - Minden rendben, Aviendha? Mint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elvörösödött, de szerencsére Elayne nem mondta ki, hogy mikor az előbb hirtelen megszólalt, olyat ugrott, mint egy kisnyúl. Úgy tűnt, Elayne felmérte, milyen közel járt ahhoz, hogy megszégyenítse Aviendhát. Ő maga is elvörösödött, úgy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icolán és Areinán járt az eszem. Azon, amit Egwene mondott róluk a múlt éjszaka. Ugye szerintetek sem lehet </w:t>
      </w:r>
      <w:r>
        <w:rPr>
          <w:rFonts w:eastAsia="Times New Roman" w:cs="Times New Roman" w:ascii="Times New Roman" w:hAnsi="Times New Roman"/>
          <w:i/>
          <w:iCs/>
          <w:color w:val="auto"/>
          <w:sz w:val="22"/>
          <w:szCs w:val="22"/>
          <w:lang w:val="hu-HU" w:eastAsia="zxx" w:bidi="zxx"/>
        </w:rPr>
        <w:t xml:space="preserve">neki </w:t>
      </w:r>
      <w:r>
        <w:rPr>
          <w:rFonts w:eastAsia="Times New Roman" w:cs="Times New Roman" w:ascii="Times New Roman" w:hAnsi="Times New Roman"/>
          <w:color w:val="auto"/>
          <w:sz w:val="22"/>
          <w:szCs w:val="22"/>
          <w:lang w:val="hu-HU" w:eastAsia="zxx" w:bidi="zxx"/>
        </w:rPr>
        <w:t>bármi baja a dologból? Mit fog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abadul tőlük - mondta Aviendha, és elhúzta a hüvelykujját a nyaka előtt. Majdnem felsóhajtott megkönnyebbülésében, hogy végre valaki megtörte a hullámok monoton csapkodását, és beszélni kezdett. Elayne döbbenten nézett rá. Néha érthetetlenül lágyszívű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nne a legjobb - mondta Birgitte is. Neki nem volt másik neve. Aviendha gyanította, hogy sötét titkok lappanghatnak a múltjában. - Areina idővel sokra vihette volna, de... Elayne, ne nézz rám ilyen riadtan, és ne legyél ilyen sértett és dühös a feje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gyakran összekeverte az engedelmes őrző szerepét az idősebb nővérével, aki akkor is kioktatja az embert, ha az épp nem akar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hogy feddően felemelte az ujját, Elayne egyértelműen nővéreként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nem mondta volna, hogy maradjatok itt, ha el lehetne annyival intézni a dolgot, hogy a mosodába küldi őket, vagy a konyh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sértetten szipákolt. Ő sem tagadhatta, hogy Birgitte-nek igaza van. Megigazította zöld selyemszoknyáját. A szoknya elöl fel volt hasítva, ami kék és fehér alsószoknyák gondosan elrendezett sorát villantotta ki. Helyi divat szerint öltözködött: a csuklóján és a nyakánál tejszínű, dús csipke díszelgett. Tylin Quintarától kapta, éppúgy, mint a szűk, szőtt arany nyakéket. Aviendhának nem tetszett az egész. A ruha felsőrésze éppolyan szoros volt, mint az a nyaklánc, és középen egy ovális kivágás megmutatta Elayne keblének belső oldalát. Hogy valaki így mászkáljon az utcán, ahol mindenki láthatja! Ez egyáltalán nem volt ugyanaz, mint az izzasztósátrak, és az utca népe sem volt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Ő maga zárt ruhát viselt, a nyakfodor majdnem az állát súrolta, és sehol sem volt rajta ilyen szemérmetlen kivág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ülönben is - folytatta Birgitte -, azt hittem, </w:t>
      </w:r>
      <w:r>
        <w:rPr>
          <w:rFonts w:eastAsia="Times New Roman" w:cs="Times New Roman" w:ascii="Times New Roman" w:hAnsi="Times New Roman"/>
          <w:i/>
          <w:iCs/>
          <w:color w:val="auto"/>
          <w:sz w:val="22"/>
          <w:szCs w:val="22"/>
          <w:lang w:val="hu-HU" w:eastAsia="zxx" w:bidi="zxx"/>
        </w:rPr>
        <w:t xml:space="preserve">Marigan </w:t>
      </w:r>
      <w:r>
        <w:rPr>
          <w:rFonts w:eastAsia="Times New Roman" w:cs="Times New Roman" w:ascii="Times New Roman" w:hAnsi="Times New Roman"/>
          <w:color w:val="auto"/>
          <w:sz w:val="22"/>
          <w:szCs w:val="22"/>
          <w:lang w:val="hu-HU" w:eastAsia="zxx" w:bidi="zxx"/>
        </w:rPr>
        <w:t>jobban aggaszt titeket. Én iszonyúan félek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névre még Nynaeve is magához tért egy pillanatra. Hangosabban nyöszörgött, és kihúzta magát ül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utánunk jön, megint elbánunk vele. Majd... majd... - Mély levegőt vett, és úgy nézett rájuk, mintha vitatkoztak volna vele. Aztán elhaló hangon csak annyit kérdezett. - Szerintetek követ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értelme sincs ezen rágódnunk - válaszolta Elayne. Sokkal nyugodtabb volt, mint Aviendha lett volna, ha őt üldözi az egyik Árnyéklelkű. - Nem tehetünk többet, mint amit Egwene is tanácsolt. Óvatosak les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orgott magában valamit. Szerencsére senki nem hallotta tisztán, mit is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közéjük ereszkedett a csend. Elayne még komorabban nézett maga elé, mint eddig. Birgitte a tenyerébe támasztotta az állát. Nagy dühösen meredt a semmibe. Nynaeve folyamatosan motyogott. Most már mindkét kezét a gyomrára szorította, és időnként riadtan nyelt egy nagyot. A hullámok locsogása egyre hangosabb volt. A madarak most már fülsértően rikolt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gondolkoztam, vérnővér. - Aviendha még nem került olyan szoros kapcsolatba Elayne-nel, hogy anyavérré fogadják egymást, de egyre biztosabb volt benne, hogy idővel megteszik. Már most is megfésülték a másik haját, és minden éjjel sokáig beszélgettek. Rengeteg olyan titkuk volt, amit másnak nem mondhattak el. Az a Min némber persze más tészta... De erről majd kettesben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re jutottál? - kérdezte Elayne félig oda sem figyel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kutatáson. Úgy jöttünk ide, hogy pár nap alatt megtaláljuk a tálat, de semmit sem haladtunk. Miért nem használunk minden elérhető fegyvert? Mat Cauthon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mi mégis mindent megteszünk, hogy elkerüljük. Miért nem visszük magunkkal? Vele sokkal könnyebben megtalálhatnánk a tá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tel? - kérdezte Nynaeve hitetlenkedve. - Ennyi erővel csalánt is tömködhetnénk az alsóneműnkbe. Akkor sem állnék vele szóba, ha a zsebében lenne az az átkozott tá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Hallgas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ár el, Nynaeve! - sóhajtott fel Elayne fásultan. Elgondolkozva megrázta a fejét. Észre sem vette, hogy a másik nő milyen gyilkos pillantásokkal méregeti. Nynaeve természete nem egyszerűen nehéz volt, hanem egyenest elviselhetetlen, de már mindannyian megszokták, hogy ilyen. - </w:t>
      </w:r>
      <w:r>
        <w:rPr>
          <w:rFonts w:eastAsia="Times New Roman" w:cs="Times New Roman" w:ascii="Times New Roman" w:hAnsi="Times New Roman"/>
          <w:i w:val="false"/>
          <w:iCs w:val="false"/>
          <w:color w:val="auto"/>
          <w:sz w:val="22"/>
          <w:szCs w:val="22"/>
          <w:lang w:val="hu-HU" w:eastAsia="zxx" w:bidi="zxx"/>
        </w:rPr>
        <w:t>Mié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jutott eddig az eszünkbe? Olyan </w:t>
      </w:r>
      <w:r>
        <w:rPr>
          <w:rFonts w:eastAsia="Times New Roman" w:cs="Times New Roman" w:ascii="Times New Roman" w:hAnsi="Times New Roman"/>
          <w:b w:val="false"/>
          <w:bCs w:val="false"/>
          <w:i w:val="false"/>
          <w:iCs w:val="false"/>
          <w:color w:val="auto"/>
          <w:sz w:val="22"/>
          <w:szCs w:val="22"/>
          <w:lang w:val="hu-HU" w:eastAsia="zxx" w:bidi="zxx"/>
        </w:rPr>
        <w:t>egyértelm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nnyira csak a csirkefogót láttátok Matben - vetette fel Birgitte szárazon -, hogy eszetekbe sem jutott, hogy akár hasznos i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jeges pillantással mérte végig az őrzőt, aztán elfintorodott, és vonakodva bólintott. Nehezen viselte a kriti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 nyögte Nynaeve. A hangja egyszerre volt éles és elhaló. Beteges sápadtsága csak még tovább mélyült, de ezúttal mintha nem a csónak ringása zavarta volna ennyire. - Ezt nem gondolhatjátok komolyan! Elayne, tudod, milyen elviselhetetlen, tudod, milyen makacs! Mindenáron magával akarja majd hozni azokat a parádézó majom katonákat is! Mintha katonákkal a hátad mögött jobban boldogulnál a Rahadban! Micsoda ötlet! És rögtön megpróbálja majd átvenni az irányítást, és egyfolytában a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fog zsarolni minket! Ezerszer rosszabb, mint Vandene vagy Adeleas. Még Merilille-nél is borzalmasabb! Úgy viselkedik, mint egy... Mint egy... Szóval képes lenne csak azért besétálni egy oroszlánbarlangba, hogy megnézze az oroszl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köhögni kezdett, de az is lehet, hogy nevetett. Nynaeve sértetten bámult rá. A szőke őrző olyan ártatlan, tágra nyílt szemekkel pislogott vissza, hogy Nynaeve majdnem bebújt zavarában a pad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okkal diplomatikusabb volt. Aviendha szerint a lány még egy vízháborúban is megpróbált volna békét terem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ynaeve, Ma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A puszta jelenlétével megváltoztatja a Mintát, megváltoztatja az </w:t>
      </w:r>
      <w:r>
        <w:rPr>
          <w:rFonts w:eastAsia="Times New Roman" w:cs="Times New Roman" w:ascii="Times New Roman" w:hAnsi="Times New Roman"/>
          <w:i/>
          <w:iCs/>
          <w:color w:val="auto"/>
          <w:sz w:val="22"/>
          <w:szCs w:val="22"/>
          <w:lang w:val="hu-HU" w:eastAsia="zxx" w:bidi="zxx"/>
        </w:rPr>
        <w:t xml:space="preserve">esélyeket. </w:t>
      </w:r>
      <w:r>
        <w:rPr>
          <w:rFonts w:eastAsia="Times New Roman" w:cs="Times New Roman" w:ascii="Times New Roman" w:hAnsi="Times New Roman"/>
          <w:color w:val="auto"/>
          <w:sz w:val="22"/>
          <w:szCs w:val="22"/>
          <w:lang w:val="hu-HU" w:eastAsia="zxx" w:bidi="zxx"/>
        </w:rPr>
        <w:t xml:space="preserve">Neked is el kell ismerned, hogy hihetetlen nagy szerencsére van szükségünk ahhoz, hogy megtaláljuk a tálat, és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több, mint szerencse. Mindemellett két legyet üthetünk egy csapásra. Nem lett volna szabad hagynunk, hogy így elkanászodjon, akármilyen elfoglaltak voltunk is. Az senkinek nem tesz jót, Matnek pedig különösen nem. Sokat kell még nevelni, hogy úri társaságba mehessen. Mostantól rövid pórázon kell tarta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átható elszántsággal rendezte el a szoknyáját. Saját bevallása szerint még annyira sem érdekelték a ruhák, mint Aviendhát - legalábbis ami a külsejüket illeti; egyfolytában azon morgott, hogy az egyszerű, puha gyapjú a legnemesebb úrnőnek is épp elég jó kéne, hogy legyen -, de kék selyemruhájának ujját és szoknyáját aranysárga betoldások díszítették, és ő maga választotta ki az aprólékos mintát is. Minden holmija selyem, vagy dúsan hímzett volt - leginkább mindkettő. És azt még Aviendha is észrevette, milyen kiváló szabású, jó minőségű darab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úttal úgy tűnt, Nynaeve is felméri, hogy nem neki van igaza. Néha döbbenetesen nagy cirkuszt csapott - no persze ő sosem ismerte volna be, hogy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cirkuszol -, mielőtt belátta volna, hogy butaságot beszél. Haragos arckifejezése elégedetlen utálkozásba v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éri meg? Bárki lesz az, készüljön föl arra, hogy majd könyörögnie kell. Ti is pontosan tudjátok, hogy ez lesz a vége. Úgy viselkedik majd, mintha kegyet osztana. Előbb mennék hozzá feles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bozott egy pillanatig, aztán határozottan rává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Birgitte kéri meg. És nem könyörög, hanem egész egyszerűen elmagyarázza neki, hogy ezt kell tennie. A legtöbb férfi azt teszi, amit csak mondasz neki, feltéve, hogy meg tudod őrizni az önuralmadat és a határozottságo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kétkedve nézett a lányra. Birgitte mereven, dühösen húzta ki magát. Most először tűnt őszintén döbbentnek, pedig Aviendha már ismerte egy ideje. Bárki másról elhitte volna, hogy fél is a feladattól, de Birgittét nem ilyen fából faragták. Egész jó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lett volna belőle, pedig csak egy vízföldi nő volt. Hihetetlenül jól bánt az íjj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vagy a legjobb választás, Birgitte - folytatta sietve Elayne. - Nynaeve és én aes sedai-ok vagyunk, és Mat felől akár Aviendha is az lehetne. Mi egyszerűen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kérhetjük meg. Teljesen lerombolná a tekintélyünket. Ismered Matet. </w:t>
      </w:r>
      <w:r>
        <w:rPr>
          <w:rFonts w:eastAsia="Times New Roman" w:cs="Times New Roman" w:ascii="Times New Roman" w:hAnsi="Times New Roman"/>
          <w:i/>
          <w:iCs/>
          <w:color w:val="auto"/>
          <w:sz w:val="22"/>
          <w:szCs w:val="22"/>
          <w:lang w:val="hu-HU" w:eastAsia="zxx" w:bidi="zxx"/>
        </w:rPr>
        <w:t xml:space="preserve">Tudod, </w:t>
      </w:r>
      <w:r>
        <w:rPr>
          <w:rFonts w:eastAsia="Times New Roman" w:cs="Times New Roman" w:ascii="Times New Roman" w:hAnsi="Times New Roman"/>
          <w:color w:val="auto"/>
          <w:sz w:val="22"/>
          <w:szCs w:val="22"/>
          <w:lang w:val="hu-HU" w:eastAsia="zxx" w:bidi="zxx"/>
        </w:rPr>
        <w:t>milyen tud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t a higgadtságról és a magabiztosságról... Aviendha persze még sosem találkozott senkivel, akinél ez valóban bevált volna - kivéve persze Sorileát; vele aztán nem mert senki sem ellenkezni! -, és amennyit eddig Mat Cauthonból látott... Arra a fiúra aligha hatna bármi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irgitte,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merhetett fel. Ha felismert volna, már rég elárulta voln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is jelentett ez, Birgitte hátradőlt, a falnak támaszkodott, és a hasára szorítot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megbosszulod még, hogy reggel azt mondtam, a feneked nem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és elégedetten elmosolyodott. Elayne arckifejezése nem változott, de Birgitte alighanem érezte a dühét az őrzőt és aes sedai-t összekötő kapcson át, és kiélvezte a bosszú minden pillanatát. Bár Aviendha fel nem foghatta, az egésznek mi köze van Elayne fenekéhez. A vízföldiek néha olyan... furcsák... voltak. Birgitte még mindig győzedelmesen som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zt nem értem, hogy miért lesz ideges, amint meglát titeket. Nem hinném, hogy csak azért, mert ide rángattátok. Abban Egwene is éppúgy benne volt, de őt mégis tiszteletteljesen kezelte. Ami azt illeti, sokkal tiszteletteljesebben, mint a legtöbb nővér. Különben is, ahányszor csak találkoztam vele A Vándorló Nőhöz kapujában, mindig egész jókedvű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ost már szemtelenül vigyorgott. Elayne sértetten szipá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is változtatnunk kell. Egyetlen tisztességes asszony sem lehet vele egy szobában. Ne mosolyogj ilyen kétértelműen, Birgitte! Néha éppolyan kiállhatatlan vagy, mint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fickó csak azért született, hogy kitoljon velünk - morogta Nynaeve savanyú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 megindult, és imbolyogva körülfordult. Aviendhának eszébe jutott, hogy egy csónakon vannak, a nyílt víz kellős közepén. Alighanem megérkeztek az úti céljukhoz. Felálltak, lesimították a ruháikat, és magukra öltötték könnyű nyári köpenyeiket. Aviendha nem vette fel a köpenyét, a napfény nem volt olyan éles, hogy csuklyával kellett volna védenie a szemét. Birgitte sem fedte be a fejét, csak lazán a vállára terítette a köpenyt, és kinyitotta az ajtót. Nynaeve félrelökte, és a szájára szorított kézzel kirohant a kabinból. Birgitte lassan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g várt egy pillanatot. Széles, fodros masnit kötött a köpenyre, és elrendezte az arca körül a csuklyát, hogy dús arany-vörös fürtjei a lehető legcsábosabban bukjanak ki al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tál sokat, vérnő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mondtam, amennyit kellett. A ti dolgotok volt dö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e juttattad eszünkbe ezt a lehetőséget. Néha azt hiszem, mi hárman már teljesen meggárgyultunk. Mindegy. - Elayne már elindult kifelé, de most megállt egy pillanatra. Nem nézett vissza Aviendhára, de még hozzátette: - A távolság néha megzavar, különösen a vízen. Azt hiszem, én csak megnézem ezt a hajót, nem teszek semmi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bólintott - a vérnővérének igen kifinomult stílusérzéke volt -, és mindketten felmentek a fedélz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pp elvörösödő fejjel utasította vissza Birgitte segítségét. Nagy nehezen felegyenesedett a korlátról, és a keze hátával megtörölte a száját. A két evezős mulatva nézte. Mindketten félmeztelenek voltak, a fülükben rézkarikák csilingeltek, és alighanem tudták, hogy kell az övükre tűzött görbe késsel bánni. Leginkább persze arra figyeltek, hogy azonos ütemben evezzenek. Hosszú, egyenletes mozdulatokkal húzták a lapátot. Fel-alá járkálva igyekeztek a csónakot egy hatalmas hajó mellett tartani. Aviendha levegő után kapkodott. A hajó óriási volt. Még ez a csónak is óriásinak tűnt mellette. Három hatalmas árboca magasabb volt, mint bármelyik fa, amit a vízföldeken látott. Azért ide jöttek, mert a Tengeri Nép kikötőben horgonyzó száz hajója közül ez volt a legnagyobb. Egy ekkora hajón biztos sikerül majd elfelednie, hogy körülötte mindenhol víz van. Hacsak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nem törődött a szégyenével, és még ha fel is fogta volna, akkor sem olyan nagy baj, ha egy vérnővér a tanúja az ember gyöngeségének, </w:t>
      </w:r>
      <w:r>
        <w:rPr>
          <w:rFonts w:eastAsia="Times New Roman" w:cs="Times New Roman" w:ascii="Times New Roman" w:hAnsi="Times New Roman"/>
          <w:i/>
          <w:iCs/>
          <w:color w:val="auto"/>
          <w:sz w:val="22"/>
          <w:szCs w:val="22"/>
          <w:lang w:val="hu-HU" w:eastAsia="zxx" w:bidi="zxx"/>
        </w:rPr>
        <w:t xml:space="preserve">de... </w:t>
      </w:r>
      <w:r>
        <w:rPr>
          <w:rFonts w:eastAsia="Times New Roman" w:cs="Times New Roman" w:ascii="Times New Roman" w:hAnsi="Times New Roman"/>
          <w:color w:val="auto"/>
          <w:sz w:val="22"/>
          <w:szCs w:val="22"/>
          <w:lang w:val="hu-HU" w:eastAsia="zxx" w:bidi="zxx"/>
        </w:rPr>
        <w:t>Amys szerint Aviendha túl büszke volt. Nagy nehezen rávette magát, hogy elforduljon, és ne csak a hajót néz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osem látott ennyi vizet. Ha minden cseppjét összegyűjtötték volna annak, amit eddig látott, az sem lett volna elég. Zöldesszürkén hullámzott körülötte, fehér tajtékot vetett. A tekintete össze-vissza ugrált, nem akarta felfogni, amit lát. Még az ég is nagyobbnak tűnt, hatalmasnak, a nap pedig, mint valami olvadt aranygolyó, lassan kúszott fel keleten az égre. Enyhe szél fújt, ami valamivel hűvösebb volt, mint a szárazföldön, és sosem ült el a szellő. Feketével pettyezett szürke és fehér madárfelhők kavarogtak az égen, és fülsiketítőén rikoltoztak. Az egyik a fejét kivéve koromfekete volt, szinte hason csúszott a víz színén, csőrének alsó része a vízbe ért. Pár jellegtelen barna madár - Elayne pelikánoknak hívta őket - hirtelen összecsukta a szárnyát és a vízbe zuhant, majd hírtelen a felszínre pattant újra, és a hullámokon ringatózott. Irdatlan nagy csőrük volt. Mindenütt hajók horgonyoztak, némelyik akkora volt, mint ez itt. Nem mindegyik tartozott az Atha'an Miere-hez. Voltak kisebb hajók is, egy- és kétárbocosak, és olyanok is, amelyiknek háromszög alakú vitorlái voltak, nem négyszögletesek. Még kisebb hajókat is látott Azoknak éppúgy nem volt árbocuk, mint az övéknek, az orruk magasra görbült fel, a tatjukra lapos kis házakat építettek. Egy, két, vagy három pár evezős hajtotta őket, fürgén cikáztak a nagyobb hajók között. Az egyik hosszú, keskeny csónakban húszan is elfértek egy oldalon, úgy nézett ki, mint egy sietős százlábú. És ott volt a föld. Hét vagy nyolc mérföldnyire a hátuk mögött fehéren csillantak a város falai. Hét vagy nyolc mérföldnyi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lt egy nagyot, és sokkal gyorsabban fordult vissza a többiekhez, mint ahogy az előbb a vizet kezdte nézni. Úgy vélte, az arca még Nynaeve-énél is zöldebb lehet. Elayne aggódva figyelte. Igyekezett nem mutatni, de a vízföldiek egyáltalán nem tudtak uralkodni az arcvonásaikon. Aviendha tudta, hogy a másik lány fél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jesen megbolondultam, Elayne. - Aviendha még a vérnővérével kapcsolatban is furcsának érezte, hogy csak a neve felét használja. Majd ha elsővérek lesznek, vagy asszonytársak, biztos könnyebb lesz ez is. - A bölcs asszony hallgat a bölcs tanác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rabb vagy, mint én valaha is leszek - mondta Elayne. Látszott rajta, hogy komolyan gondolja. Ő is egyfolytában tagadta, hogy bátor lenne. Talán ez is valamiféle vízföldi szokás volt? Nem, Aviendha már épp elég hencegő vízföldivel találkozott. Ezek például, itt Ebou Darban, három szót sem tudtak kimondani kérkedés nélkül. Elayne mély levegőt vett, és igyekezett tartani magát. - Ma éjjel beszélnünk kell Rand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bólintott, bár nem értette, ez hogy következett a bátorságból és a víziszonyból. Hogy viselhetnék el az asszonytársak a férjüket, ha nem beszélhetnék ki jó alaposan egymás között? Az idősebb asszonyok legalábbis ezt mondták neki, még a Tudós Asszonyok is. Persze nem mindig beszéltek ilyen egyértelműen. Mikor arról panaszkodott Amysnek és Bairnek, hogy alighanem beteg, mert úgy érzi, hogy Rand al'Thor mindig elviszi egy részét, ha otthagyja, majdnem összecsuklottak a nevetéstől. </w:t>
      </w:r>
      <w:r>
        <w:rPr>
          <w:rFonts w:eastAsia="Times New Roman" w:cs="Times New Roman" w:ascii="Times New Roman" w:hAnsi="Times New Roman"/>
          <w:i/>
          <w:iCs/>
          <w:color w:val="auto"/>
          <w:sz w:val="22"/>
          <w:szCs w:val="22"/>
          <w:lang w:val="hu-HU" w:eastAsia="zxx" w:bidi="zxx"/>
        </w:rPr>
        <w:t xml:space="preserve">Majd rájössz, </w:t>
      </w:r>
      <w:r>
        <w:rPr>
          <w:rFonts w:eastAsia="Times New Roman" w:cs="Times New Roman" w:ascii="Times New Roman" w:hAnsi="Times New Roman"/>
          <w:color w:val="auto"/>
          <w:sz w:val="22"/>
          <w:szCs w:val="22"/>
          <w:lang w:val="hu-HU" w:eastAsia="zxx" w:bidi="zxx"/>
        </w:rPr>
        <w:t xml:space="preserve">mondták vihogva, és hogy, </w:t>
      </w:r>
      <w:r>
        <w:rPr>
          <w:rFonts w:eastAsia="Times New Roman" w:cs="Times New Roman" w:ascii="Times New Roman" w:hAnsi="Times New Roman"/>
          <w:i/>
          <w:iCs/>
          <w:color w:val="auto"/>
          <w:sz w:val="22"/>
          <w:szCs w:val="22"/>
          <w:lang w:val="hu-HU" w:eastAsia="zxx" w:bidi="zxx"/>
        </w:rPr>
        <w:t xml:space="preserve">sokkal hamarabb rájöttél volna, ha szoknyában nősz föl. </w:t>
      </w:r>
      <w:r>
        <w:rPr>
          <w:rFonts w:eastAsia="Times New Roman" w:cs="Times New Roman" w:ascii="Times New Roman" w:hAnsi="Times New Roman"/>
          <w:color w:val="auto"/>
          <w:sz w:val="22"/>
          <w:szCs w:val="22"/>
          <w:lang w:val="hu-HU" w:eastAsia="zxx" w:bidi="zxx"/>
        </w:rPr>
        <w:t>Mintha valaha is ott akarta volna hagyni a Hajadonokat, és nem akart volna tovább futni a lándzsanővérekkel... Talán Elayne is ezt az ürességet érezte. Ha beszéltek róla, az csak még nagyobbá tette ezt az űrt, miközben megpróbálták betöl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ta mellette egyre mérgesebbé vált, most már a szavakat is ki tudta v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fülbevalós idióta! - Nynaeve az öklét rázta a hajó korlátján átkukucskáló sötét bőrű férfi felé. Higgadtnak tűnt, de alighanem csak azért, mert nem látta az asszony körül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át. - Nem az utazás adományát kértük, szóval édes mindegy, hogy azt megtagadjátok-e az aes sedai-októl vagy sem! Azonnal ereszd le azt a lét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vezősök most már nem vigyorogtak. Alighanem a kőrakparton nem vették észre a gyűrűiket, és láthatóan kényelmetlenül érezték magukat az aes sedai-okkal egy haj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szent ég - sóhajtott fel Elayne. - Ezt abba kell hagyatnom vele, Aviendha, vagy különben az egész úttal csak annyit értünk el, hogy Nynaeve megszabadult a reggeli zabkásájá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áratlanul keresztülsiklott a </w:t>
      </w:r>
      <w:r>
        <w:rPr>
          <w:rFonts w:eastAsia="Times New Roman" w:cs="Times New Roman" w:ascii="Times New Roman" w:hAnsi="Times New Roman"/>
          <w:i/>
          <w:iCs/>
          <w:color w:val="auto"/>
          <w:sz w:val="22"/>
          <w:szCs w:val="22"/>
          <w:lang w:val="hu-HU" w:eastAsia="zxx" w:bidi="zxx"/>
        </w:rPr>
        <w:t xml:space="preserve">fedélzeten - </w:t>
      </w:r>
      <w:r>
        <w:rPr>
          <w:rFonts w:eastAsia="Times New Roman" w:cs="Times New Roman" w:ascii="Times New Roman" w:hAnsi="Times New Roman"/>
          <w:color w:val="auto"/>
          <w:sz w:val="22"/>
          <w:szCs w:val="22"/>
          <w:lang w:val="hu-HU" w:eastAsia="zxx" w:bidi="zxx"/>
        </w:rPr>
        <w:t>Aviendha nagyon büszke volt rá, hogy ismeri a csónak részeinek a nevét -, és megszólította a hajón ácsorgó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Trakand vagyok, Andor leányörököse, és aes sedai a Zöld ajahból. A társam az igazat mondja. Nem az utazás adományát kérjük. De sürgős ügyben kell beszélnünk a hajó szélkeresőjével. Mondja meg neki, hogy tudunk a Szélszövésről is. Mondja meg neki, hogy mindent tudunk a szélkereső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összeráncolta a szemöldökét, aztán egy szó nélkül eltűnt a hajó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Azt fogja hinni, hogy ki akarod fecsegni a titkait - morogta Nynaeve sötét arccal</w:t>
      </w:r>
      <w:r>
        <w:rPr>
          <w:rFonts w:eastAsia="Times New Roman" w:cs="Times New Roman" w:ascii="Times New Roman" w:hAnsi="Times New Roman"/>
          <w:color w:val="auto"/>
          <w:position w:val="0"/>
          <w:sz w:val="22"/>
          <w:sz w:val="22"/>
          <w:szCs w:val="22"/>
          <w:vertAlign w:val="baseline"/>
          <w:lang w:val="hu-HU" w:eastAsia="zxx" w:bidi="zxx"/>
        </w:rPr>
        <w:t>,</w:t>
      </w:r>
      <w:r>
        <w:rPr>
          <w:rFonts w:eastAsia="Times New Roman" w:cs="Times New Roman" w:ascii="Times New Roman" w:hAnsi="Times New Roman"/>
          <w:color w:val="auto"/>
          <w:sz w:val="22"/>
          <w:szCs w:val="22"/>
          <w:lang w:val="hu-HU" w:eastAsia="zxx" w:bidi="zxx"/>
        </w:rPr>
        <w:t xml:space="preserve"> és helyrerángatta a köpenyét. Szaggatott, dühös mozdulatokkal megkötötte a torkánál a masnit. - Tudod, mennyire félnek attól, hogy az aes sedai-ok a Toronyba hurcolják őket, ha rájönnek, hogy a legtöbbjük tud fókuszálni. Csak egy bolond hiszi azt, hogy a fenyegetéssel bármit is elérhet,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arsány nevetésben tört ki. Nynaeve döbbent arckifejezését látva rá kellett ébrednie, hogy az asszony nem érti, milyen találó tréfát űzött - saját magából. Elayne ajka azért megremegett, bármennyire is próbált magán uralkodni. Persze sosem tudhatta, a vízföldiek mit találnak humorosnak, és mit nem. Néha egész furcsa dolgokon nevettek, a legviccesebb jeleneteket pedig észre sem v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tudni, a szélkereső vajon fenyegetésnek vette-e Elayne üzenetét vagy sem, az viszont bizonyos, hogy mire kifizették az evezősöket, és rábeszélték őket, hogy itt, a Tengeri Nép hajója mellett várják meg őket - Nynaeve mindeközben folyamatosan azon nyavalygott, hogy miért kell így szórni a pénzt, és ha majd visszaérnek, mindegyiküknek letépi a fülét, és hogy majd ő elrendezi a dolgokat; Aviendha kis híján megint elnevette magát -, egyszóval, mire mindezzel végeztek, a hajón is úgy döntöttek, hogy felengedik őket a fedélzetre. Nem létrát eresztettek le, hanem egy lapos fapallót, amely két kötélen függött. A kötelek egy vaskos póznán futottak össze, amelyet az egyik árbocról löktek ki a hajó mellé. Nynaeve morcosan ült fel rá, egyfolytában halálos fenyegetéseket vágott az evezősök fejéhez, ha azok a szoknyája alá mernének nézni. Elayne csak elpirult, és szorosan a lába köré csavarta a ruháját. Olyan görnyedten ült, hogy Aviendha attól félt, fejjel előre beleesik a tengerbe, mikor elkezdik emelni a pallót. Aztán átemelték a hajó korlátja felett, és nem látta, mi történt vele. Az egyik fickó a fenyegetések ellenére is felnézett, de Birgitte gyorsan beverte az orrát. Arra már ezek után egyáltalán nem voltak kíváncsiak, hogy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hogy emeli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övkése kicsi volt, még fél lábnyi sem volt a pengéje, de az evezősök aggódva pillantottak össze, mikor előhúzta. Hátralendült a keze, és a két fickó az orrára esett ijedtében, mikor a penge surrogva átszelte a fejük fölött a levegőt, és szinte markolatig beleállt a hajó túlsó végén álló faoszlopok egyikébe. A karjára tekerte a köpenyt, mint valami kendőt, és jóval a térde fölé húzta a szoknyáit, hogy keresztülbotorkálhasson a szétdobált evezőkön és visszaszerezhesse a kését, majd elégedett mosollyal ült rá az imbolygó fapallóra. A két fickó némileg értetlenül pislogott egymásra, de egyikük sem kukucskált a szoknyája alá, miközben felemelték. Aviendha úgy érezte, talán lassan kezd ráérezni a vízföldi szokáso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elért a hajó fedélzetére, egy pillanatra elállt a lélegzete. Szinte még a pallóról is elfelejtett lekecmeregni. Olvasott már az Atha'an Miere-ről, de az olvasmányélmények és a látvány között legalább akkora volt a különbség, mint a sós víz gondolata és íze közt. Először is, sötét volt a bőrük. Még az ebou dariaknál is jóval sötétebb, sőt, a teariek is sápadtnak tűntek hozzájuk képest. A hajuk fekete volt, és egyenes, a szemük, mint a korom, és mindegyikük bőrét számtalan tetoválás díszítette. Félmeztelen, mezítlábas férfiak szaladgáltak fel-alá, sötét, olajos fényű buggyos nadrágjaikat káprázatos színű övvel kötötték a derekukra. Az asszonyok blúzai ezernyi vakító színben pompáztak. Mindegyikük hihetetlen könnyedséggel, a hajó ringásának ütemére siklott át a fedélzeten. A Tengeri Nép asszonyainak volt jó pár különös szokása, legalábbis a könyvek szerint. Például rendszeresen táncoltak egy aprócska kendőbe burkolódzva, és hasonlók, de Aviendha figyelmét leginkább a fülbevalók kötötték le. A legtöbbjüknek három vagy négy is fityegett a fülében, csiszolt, fényes kövekkel kirakva, és volt, akinek kicsi karika lógott az orrában is! A férfiaknak is volt fülbevalójuk, néhányan vastag ezüst és arany nyakláncot is viseltek. A férfiak! Néhány vízföldi férfinak is látott ugyan fülbevalót a fülében - itt, Ebou Darban például ez nagy divat volt -, de ennyit még soha! És nyakláncok! A vízföldiek igazán furcsák voltak. A Tengeri Nép sosem hagyta el a hajóit - soha -, Aviendha legalábbis így hallotta. És megették a halottaikat. Ezt nehezen tudta ugyan elképzelni, de ha a férfiak nyakláncot hordtak, akkor bármire képesek le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nő, aki értük jött, ugyanolyan blúzt, nadrágot és színes övet viselt, mint a többiek, de az ő ruhája hímzett sárga selyembrokátból készült, és az öve vége olyan pazarul volt eldolgozva, hogy a térdéig lógtak róla a díszek. Egyik aranyláncán hihetetlen finoman áttört kis dobozka csüngött. Édes pézsmaillat lengte körül. A haja már őszbe fordult, az arca komor volt. Mindegyik fülében öt vaskos aranykarika csillogott. Az orrában is volt egy, amit aranylánc kötött össze az egyik fülével. A láncról apró kis aranymedálok lógtak, meg-megvillantak a szikrázó napsütésben, ahogy végigmér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sietve elhúzta a kezét az orrától - milyen lehet egy karika az ember orrában, mindig húzza! -, és majdnem felnevetett. A vízföldiek hihetetlenül furcsák voltak, és a Tengeri Népnél senki nem érdemelte ki jobban ezt a ne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alin din Toral Törőhullám vagyok - mondta az asszony. - Somarin nemzetségbéli hullámúrnő vagyok, a </w:t>
      </w:r>
      <w:r>
        <w:rPr>
          <w:rFonts w:eastAsia="Times New Roman" w:cs="Times New Roman" w:ascii="Times New Roman" w:hAnsi="Times New Roman"/>
          <w:i/>
          <w:iCs/>
          <w:color w:val="auto"/>
          <w:sz w:val="22"/>
          <w:szCs w:val="22"/>
          <w:lang w:val="hu-HU" w:eastAsia="zxx" w:bidi="zxx"/>
        </w:rPr>
        <w:t xml:space="preserve">Szélfutó </w:t>
      </w:r>
      <w:r>
        <w:rPr>
          <w:rFonts w:eastAsia="Times New Roman" w:cs="Times New Roman" w:ascii="Times New Roman" w:hAnsi="Times New Roman"/>
          <w:color w:val="auto"/>
          <w:sz w:val="22"/>
          <w:szCs w:val="22"/>
          <w:lang w:val="hu-HU" w:eastAsia="zxx" w:bidi="zxx"/>
        </w:rPr>
        <w:t>hullámúrnő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úrnő fontos személy volt, majdnem olyan, mint egy törzs főnöke, de most láthatóan nem tudta, mit kellene tennie. A tekintete az egyikükről a másikra siklott, míg végül meg nem állapodott Elayne és Nynaeve kígyós gyűrűjén. Lemondóan 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nnének szívesek követni, aes sedai! - fordult Nynaeve-he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hajó hátulját megemelték, az asszony oda vezette be őket egy ajtón keresztül. Az előszobából egy hatalmas szobába - egy </w:t>
      </w:r>
      <w:r>
        <w:rPr>
          <w:rFonts w:eastAsia="Times New Roman" w:cs="Times New Roman" w:ascii="Times New Roman" w:hAnsi="Times New Roman"/>
          <w:i/>
          <w:iCs/>
          <w:color w:val="auto"/>
          <w:sz w:val="22"/>
          <w:szCs w:val="22"/>
          <w:lang w:val="hu-HU" w:eastAsia="zxx" w:bidi="zxx"/>
        </w:rPr>
        <w:t xml:space="preserve">kabinba </w:t>
      </w:r>
      <w:r>
        <w:rPr>
          <w:rFonts w:eastAsia="Times New Roman" w:cs="Times New Roman" w:ascii="Times New Roman" w:hAnsi="Times New Roman"/>
          <w:color w:val="auto"/>
          <w:sz w:val="22"/>
          <w:szCs w:val="22"/>
          <w:lang w:val="hu-HU" w:eastAsia="zxx" w:bidi="zxx"/>
        </w:rPr>
        <w:t>léptek -, amelynek igen alacsony volt a mennyezete. Aviendha biztos volt benne, hogy Rand al'Thor nem tudná kihúzni magát a vaskos gerendák alatt. Pár lakkozott láda kivételével mindent a helység falaihoz és padlójához rögzítettek. A falakat beépített szekrények szegélyezték, a fele kabint elfoglaló hatalmas asztalt és a körülötte lévő karosszékeket pedig lecsavarozták. Nehéz volt felfognia, hogy egy ekkora dolgot, mint ez a hajó, fából építhettek, és hiába töltött már hosszú hónapokat a vízföldeken, elakadt a lélegzete, mikor egyszerre ennyi szépen csiszolt, gondosan fényezett fabútort látott. Majdnem olyan fényesen csillogtak, mint a mennyezetről lógó aranyozott lámpa. Reggel volt, így a lámpa nem égett, és valamiféle ketrecben lógott le, és együtt mozgott a hajóval. A hajó mintha csak állt volna, vagy legalábbis messze nem ugrált olyan vadul, mint a csónak, amellyel idejöttek. Aviendha legnagyobb bánatára azonban a szoba hátsó részében egy sor ablak volt, és mindegyik festett és aranyozott zsalu tárva-nyitva állt. Az öbölre néztek. És ami még rosszabb, innen nem látszott a szárazföld! Sehol sem látta a földet! Kiszáradt a torka. Egy szót sem tudott volna kinyögni. Sikoltani sem bírt, pedig a legszívesebben azt tet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blakok és amit látott - és legfőképp ami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látott -, olyannyira lekötötték a figyelmét, hogy csak jóval később vette észre, hogy mások is vannak a szobában. Szép kis dolog! Könnyen megölhették volna, még mielőtt felocsúdik, már ha ezt akarták volna tenni. Nem mintha bármiféle ellenséges szándékot mutattak volna, de a vízföldieknél sosem lehetett t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as öregember ült meglepő könnyedséggel az egyik ládán. Az a kevés haja, ami még megmaradt, már fehér volt, a szeme mélyen ült. Sötét arcán barátságos mosoly ült, bár a kerek tucat fülbevaló és az a jó pár ujjnyi vastag aranylánc, melyet viselt, némileg megváltoztatta ezt a kedves benyomást. A fedélzeten járkáló férfiakhoz hasonlóan az öregember is félmeztelen volt, és nem hordott cipőt, de a nadrágja a legfinomabb sötétkék selyemből készült, és hosszú öve ragyogó vörös volt. Aviendha rosszul leplezett nemtetszéssel szemlélte az övébe tűzött elefántcsont markolatú kardot és a hozzá illő két görbe k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arrébb vékony, csinos nő állt, keresztbe font karral, és helytelenítő fintorral nézett a belépőkre. Érdekesebbnek tűnt, mint az öreg. Csak négy-négy fülbevaló csilingelt a fülében, és az orrláncán is kevesebb medál volt, mint Malin din Toralnak, és vöröses-sárga selyembe öltözött. Tudott fókuszálni. Ilyen közelről Aviendha már tisztán érezte. Alighanem miatta jöttek ide. Ő lesz a szélkereső. Mégsem rá irányult Aviendha figyelme. Ami azt illeti, Elayne, Nynaeve és Birgitte sem őt né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nál egy nő ült, és egy összetekert térkép fölé hajolt. Fehér haja alapján legalább olyan öregnek kellett lennie, mint az öregembernek. Alacsony volt, alig akkora csak, mint Nynaeve. Egykor kövérkés lehetett, most lassan megszikkadt a kortól. Úgy lökte előre az állát, mint valami fegyvert, és fekete szemében nem mindennapi intelligencia csillogott. És hatalom. Nem az Egyetlen Hatalom, hanem azoknak a hatalma, akik embereket uralnak, akiknek a parancsára mindenki ugrik. Aviendha kevés ilyen erős asszonyt látott. A nadrágja zöld selyembrokát volt, a blúza kék, az öve pedig éppolyan vörös, mint az öregemberé. Az övébe vaskos markolatú kés volt tűzve, aranyozott hüvelyben. A markolat gombján vörös és zöld drágakövek ragyogtak. Rubin és smaragd, gondolta Aviendha. Kétszer annyi medál csilingelt az orrláncán, mint Malin din Toralén, és egy másik, vékonyabb aranylánc a fülében lévő hat-hat aranygyűrűt kötötte össze. Aviendha nehezen állta csak meg, hogy ne kezdje újra az orrát piszk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egy szó nélkül felkelt, Nynaeve elé állt, és durván a másik arcába bámult. Összeráncolt homlokkal méregette a nő arcát és a jobb kezén a kígyós gyűrűt. Felmordult, majd otthagyta a zavart aes sedai-t, és továbblépett Elayne-hez. Őt is alaposan végigmérte. És Birgitt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vagy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olyan volt, mint egy kőlavi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lenc szélre és a Viharhozó szakállára mondom, nem vagyok - válaszolta Birgitte. Néha mondott olyat, amit láthatóan még Elayne és Nynaeve sem értett, de a fehérhajú nő olyat ugrott, mintha megcsípték volna, és hosszan az őrző szemébe nézett, mielőtt Aviendhához lép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sem vagy aes sedai - morogta a kimerítő vizsgálód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teljes magasságában kihúzta magát. Kellemetlen volt a dolog, olyan érzés, mintha a nő benézett volna a ruhái alá is, és utána megvizsgálta volna a fogait is, mint valami háziáll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vagyok, a taardad aielek Kilencvölgy klán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ég sokkal jobban megdöbbent, mint Birgitte szavain, a szeme egészen kitág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öltözöl, mint egy aieltől vártam volna, te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vel el is intézte a dolgot. Visszasétált az asztal távolabbi végéhez, ott szembefordult velük. Csípőre tette a kezét és még egyszer végigmérte mindannyiukat, éppúgy, mintha valami érdekes állatseregletet nézegetne a cirkusz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sta din Reas Két Hold vagyok - mondta végül -, az Atha'an Miere Hajók Úrnője. Honnan tudjátok, amit tud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óta forrongott a haragtól, hogy a nő először úgy megbámulta. Most kitört belőle az indu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tudják, amit tudnak. És jobb bánásmódhoz vannak szokva, mint amiben eddig itt részünk volt. Mikor legutóbb a Tengeri Nép egy hajóján jártam, több tisztelettel kezeltek, annyi szent. Talán most is át kellene mennünk egy másikra, hátha ott nem fáj épp mindenkinek a fo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ta din Reas arca elkomorodott, de Elayne persze sietve közbelépett, levette a köpenyét, és az asztalra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rád és a hajóidra, Hajók Úrnője, és mindig küldjön neked jó szelet! - A meghajlása meglehetősen mély volt. Aviendha már lassan ezt is meg tudta ítélni, bár továbbra is az volt a véleménye, hogy ennél idétlenebb mozdulatsort egy asszony sem találhatott volna ki. - Bocsáss meg nekünk, ha elhamarkodottan beszéltünk volna. Minden tiszteletünk a tiéd, hiszen te királynőként állsz az Atha'an Miere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des pillantást vetett Nynaeve-re, de az csak sértetten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ismét bemutatkozott, és bemutatta a többieket is. A hajósnépek furcsán reagáltak. Láthatóan nem érdekelte őket, hogy Elayne Andor leányörököse, pedig ez igen magas rang volt a vízföldiek között, és arra a bejelentésére, hogy ő maga a Zöld ajah tagja, míg Nynaeve a Sárgáé, Nesta din Reas csak hitetlenkedve szipákolt, míg az öregember gyanakodva nézte őket. Elayne döbbenten pislogott, de habozás nélkül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okból jöttünk el hozzátok. Az első, és kevésbé fontos az, hogy megkérdezzük, hogyan szándékoztok az Újjászületett Sárkányt segíteni, akit ti a Jendai Próféciák szerint Coramoornak hívtok. A nagyobbik kérésünk pedig az lenne, hogy a hajó szélkeresője legyen a segítségünkre egy igen fontos ügyben. A nevét egyelőre - tette hozzá ártatlan mosollyal -, sajnos még nem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nő, aki tudott fókuszálni,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rile din Eiran Hosszútoll vagyok, aes sedai. Talán segíthetek, ha a Fény is úgy akar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in din Toral is zavar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li önöket a hajó, és a Fény ragyogjon kegyesen önökre, míg el nem hagyják a fedél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ta din Reas semmivel sem tűnt barátságosabb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kut csak a Coramoorral kötünk - mondta keményen, és kezével úgy intett, mint aki elvág valamit. - Te lány, te Nynaeve. Melyik hajón kaptátok meg az utazás adományát? Ki volt a szélkereső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emlékszem. - Nynaeve könnyed hangja némileg ellentmondott sziklakemény mosolyának. Úgy szorította a hajfonatát, hogy majdnem összeroppant a keze, de legalább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nem ölelte magához újra. - És Nynaeve sedai vagyok. Nynaeve </w:t>
      </w:r>
      <w:r>
        <w:rPr>
          <w:rFonts w:eastAsia="Times New Roman" w:cs="Times New Roman" w:ascii="Times New Roman" w:hAnsi="Times New Roman"/>
          <w:i/>
          <w:iCs/>
          <w:color w:val="auto"/>
          <w:sz w:val="22"/>
          <w:szCs w:val="22"/>
          <w:lang w:val="hu-HU" w:eastAsia="zxx" w:bidi="zxx"/>
        </w:rPr>
        <w:t xml:space="preserve">aes sedai, </w:t>
      </w:r>
      <w:r>
        <w:rPr>
          <w:rFonts w:eastAsia="Times New Roman" w:cs="Times New Roman" w:ascii="Times New Roman" w:hAnsi="Times New Roman"/>
          <w:color w:val="auto"/>
          <w:sz w:val="22"/>
          <w:szCs w:val="22"/>
          <w:lang w:val="hu-HU" w:eastAsia="zxx" w:bidi="zxx"/>
        </w:rPr>
        <w:t>nem te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ta din Reas az asztalra tenyerelt, és olyan keményen rájuk nézett, hogy Aviendhának Sorilea jutott az eszébe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 vagy, talán nem, de akkor is tudni akarom, ki mondta el nektek azt, amit egy aes sedai-nak sem volna szabad tudnia. Sokat kell még tanulnia a hallgatá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sta, ha a vitorla elszakadt, akkor elszakadt - mondta hirtelen az öregember. A hangja sokkal mélyebb volt, mint ahogy csontos, könnyű teste láttán Aviendha gondolta volna. Először testőrnek hitte, de mégis egyenrangúként szólt a nőhöz. - Talán jobban tennénk, ha megkérdeznénk, mit akarnak tőlünk az aes sedai-ok most, mikor a Coramoor eljött közénk, a tengert végtelen vihar korbácsolja, és a Próféciák végzete szeli az óceán habjait. Már persze ha valóban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ont szemöldökkel a szélkeresőre nézett. Az halkan, tiszteletteljes hangon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man tudnak fókuszálni, a két nővér és ő. - Aviendhára mutatott. - Soha nem láttam még hozzájuk hasonlóan erős asszonyokat. Aes sedai-oknak kell lenniük. Ki más merné az ujjára húzni a kígyós gyűrű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ta din Reas csendre intette, és ugyanolyan keményen végigmérte az öreget, mint az előbb Nynaeve-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aes sedai-ok sosem kérnek segítséget, Baroc - morogta dühösen. - Az aes sedai-ok sosem </w:t>
      </w:r>
      <w:r>
        <w:rPr>
          <w:rFonts w:eastAsia="Times New Roman" w:cs="Times New Roman" w:ascii="Times New Roman" w:hAnsi="Times New Roman"/>
          <w:i/>
          <w:iCs/>
          <w:color w:val="auto"/>
          <w:sz w:val="22"/>
          <w:szCs w:val="22"/>
          <w:lang w:val="hu-HU" w:eastAsia="zxx" w:bidi="zxx"/>
        </w:rPr>
        <w:t>ké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engéden mosolyogva nézett a szemébe, és a nő egy pillanat múlva mély sóhajjal fordult el tőle, mint akit legyőztek. Mire Elayne-hez fordult, már megint élesen villogott a tekint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 tőlünk - habozva mondta ki -, Andor leányörököse? - Mintha még ebben is kételked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kihúzta magát. Látszott rajta, hogy mindjárt leteremti ezt a pofátlan nőszemélyt. Aviendha már nem egyszer látta, amint ordítva nekiesik az aes sedai-oknak a Tarasin Palotában, mert azok nem fogadták el, hogy ő és Elayne is teljes jogú nővérek. Ha ezt valaki olyan tagadja, aki nem aes sedai, annak talán a vérét is veszi... Nynaeve kihúzta magát, és szóra nyitotta a száját... Elayne pedig gyengéden a karjára tette a kezét, súgott neki pár szót, amit még Aviendha sem hallott, és Nynaeve csendben maradt. Még mindig vérvörös volt az arca, és úgy tűnt, szép lassan tövestül fogja kihúzni a tulajdon haját, de csendben maradt. Elayne alighanem egy </w:t>
      </w:r>
      <w:r>
        <w:rPr>
          <w:rFonts w:eastAsia="Times New Roman" w:cs="Times New Roman" w:ascii="Times New Roman" w:hAnsi="Times New Roman"/>
          <w:i/>
          <w:iCs/>
          <w:color w:val="auto"/>
          <w:sz w:val="22"/>
          <w:szCs w:val="22"/>
          <w:lang w:val="hu-HU" w:eastAsia="zxx" w:bidi="zxx"/>
        </w:rPr>
        <w:t xml:space="preserve">vízháborúnak </w:t>
      </w:r>
      <w:r>
        <w:rPr>
          <w:rFonts w:eastAsia="Times New Roman" w:cs="Times New Roman" w:ascii="Times New Roman" w:hAnsi="Times New Roman"/>
          <w:color w:val="auto"/>
          <w:sz w:val="22"/>
          <w:szCs w:val="22"/>
          <w:lang w:val="hu-HU" w:eastAsia="zxx" w:bidi="zxx"/>
        </w:rPr>
        <w:t>is véget tudna v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rmészetesen Elayne sem örült annak, hogy nem csak az aes sedai rangját vonják ilyen nyíltan kétségbe, de még azt is, hogy ő lenne Andor leányörököse. A legtöbben még mindig teljesen nyugodtnak hitték volna, de Aviendha sokkal jobban ismerte már. Az enyhén megemelt áll vad indulatokról árulkodott, a szeme olyan tágra nyílt, amennyire csak nyílhatott. Elayne még Nynaeve-nél is sokkal dühösebb volt. És Birgitte is szinte lábujjhegyen állt haragjában, az arca mint a kő, a tekintete lángolt. Ritkán tükrözte ilyen híven Elayne érzéseit. Csak akkor, ha a lányt erős indulat kerítette a hatalmába. Aviendha a kés markolatára csúsztatta az ujjait, és felkészült arra, hogy bármelyik pillanatban magához ölelj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 szélkeresőt kell először megölnie. A nő elég erős volt az Egyetlen Hatalomban, és komoly veszélyt jelenthet rájuk nézve. Csak találnak helyette valaki mást, hisz épp elég hajó horgonyoz itt az öböl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keresünk. - Ha nem lett volna olyan jeges a hangja, bárki könnyedén elhihette volna, hogy Elayne nyugodt és jókedvű. Nesta din Reasre nézett, de a szavait nem csak hozzá intézte, de mintha elsősorban a szélkereső figyelmét akarta volna felkelteni. - Úgy hisszük, ha rálelünk, meg tudjuk változtatni az időjárást. A Tengeri Népnek is legalább annyi gondot okozhat ez a természetellenes nyár, mint nekünk a szárazföldön. Baroc végtelen viharról beszélt. Ti is ugyanúgy érzitek a Sötét Úr érintését, a Viharok Atyjának az érintését a tengeren, mint mi a földön. Ezzel a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vissza tudjuk állítani az időjárást, de egyedül nem leszünk rá képesek. Több nőnek kell majd együtt fókuszálnia, talán a teljes tizenhármas körre szükségünk lesz. Úgy vélem, szélkeresőknek is kéne köztük lenniük, hiszen senki más nem ismeri úgy az időjárást, mint ők. Egyetlen élő aes sedai se tud annyit a szelekről. Ebben kérjük a segítség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íri csend fogadta a szavait. Dorile din Eiran félénken kérdez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 ez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es sedai? Hogy hívják? Hogy néz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 a neve - válaszolta Elayne. - Egy vaskos kristálytálról van szó. Nem túl mély, de vagy két láb széles. Felhők vannak belevésve. Ha belefókuszál az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harok Tálja! - szakította félbe izgatottan a szélkereső, és önkéntelenül is Elayne felé lépett. - Náluk van a Viharok T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nálatok van? - kérdezte a hullámúrnő mohón, és ő is közelebb lépett Elayne-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csak </w:t>
      </w:r>
      <w:r>
        <w:rPr>
          <w:rFonts w:eastAsia="Times New Roman" w:cs="Times New Roman" w:ascii="Times New Roman" w:hAnsi="Times New Roman"/>
          <w:i/>
          <w:iCs/>
          <w:color w:val="auto"/>
          <w:sz w:val="22"/>
          <w:szCs w:val="22"/>
          <w:lang w:val="hu-HU" w:eastAsia="zxx" w:bidi="zxx"/>
        </w:rPr>
        <w:t xml:space="preserve">keressük - </w:t>
      </w:r>
      <w:r>
        <w:rPr>
          <w:rFonts w:eastAsia="Times New Roman" w:cs="Times New Roman" w:ascii="Times New Roman" w:hAnsi="Times New Roman"/>
          <w:color w:val="auto"/>
          <w:sz w:val="22"/>
          <w:szCs w:val="22"/>
          <w:lang w:val="hu-HU" w:eastAsia="zxx" w:bidi="zxx"/>
        </w:rPr>
        <w:t>mondta Elayne -, de tudjuk, hogy itt van Ebou Darban. Ha ez ugyan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lehet! - kiáltott fel Malin din Toral. - A leírásotok alapján nem lehet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harok Tálja - suttogta Dorile din Eiran. - Ha csak belegondolok, hogy kétezer év után épp most lelünk rá... Csak a Coramoor lehetett. Neki kellett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ta din Reas élesen tapsol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ullámúrnőt és a szélkeresőjét látom, vagy két kislányt az első hajógyűlé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lin din Toral dühösen elpirult, de büszkén, kurtán meghajtotta a fejét. Dorile din Eiran arca kétszer olyan vörös volt. Meghajolt, az ujját könnyedén a homlokára, az ajkára és a szívére hely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k Úrnője dühösen végigmérte őket, aztán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oc, hívd össze a kikötőben horgonyzó hajók hullámúrnőit és az Első Tizenkettőt is. A szélkeresőikkel együtt. És tudasd velük, hogy ha nem sietnek, a lábujjaiknál fogva akasztatom föl őket a legmagasabb árbocra! - Mikor a férfi felkelt, még hozzátette: - És küldess le teát! Alighanem megszomjazunk, mire az alkudozás végére ér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bólintott. Az, hogy esetleg a lábujjainál fogva felakasztathatja az összes hullámúrnőt, láthatóan nem izgatta jobban, mint hogy teát kell küldetnie a kabinba. A tekintetét le nem vette Aviendháról és a többiekről, miközben kiment a szobából. Mikor közelről meglátta a szemét, Aviendha hirtelen megváltoztatta a véleményét. Alighanem végzetes hiba lett volna elsőnek a szélkeresővel vég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ár várhatott hasonló parancsra, mert Baroc alig pár perce távozott, mikor egy karcsú, jóképű fiatal fiú lépett be. Egy-egy vékonyka gyűrűt viselt csak a fülében. A kezében egy fatálcát egyensúlyozott. Arany fülű, szögletes, kék mázas teáskanna volt rajta és jókora, vaskos, kék agyagcsészék. Nesta din Reas egy intéssel kikül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is épp eleget fog locsogni, nem kell, hogy még halljon is valamit, amit nem neki szántunk - tette hozzá magyarázólag, és intett Birgittének, hogy töltsön. Az őrző, Aviendha - és saját maga - legnagyobb megdöbbenésére, szó nélkül engedelmes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k Úrnője az asztal egyik végére ültette Nynaeve-et és Elayne-t, láthatóan alig várta már, hogy elkezdhesse az alkudozást. Aviendha visszautasította a számára felkínált széket - már csak azért is, mert a hosszú asztal másik végén volt -, de Birgitte szó nélkül leült. Kihúzta a szék karfáját, majd visszaegyengette, mikor már kényelmesen elhelyezkedett. A hullámúrnő és a szélkereső sem vehettek részt az alkuban, már ha alkunak lehetett nevezni Nesta din Reas, Nynaeve és Elayne beszélgetését. Túl halkan beszéltek ahhoz, hogy bármit is hallani lehessen, de az Atha'an Miere nő minden egyes szavánál feléjük bökött az ujjával, mintha valamiféle apró kis lándzsa lenne. Elayne olyan magasra emelte az állát, hogy majd' kitört a nyaka, és bár Nynaeve kivételesen uralkodott az arcvonásain. Úgy fogta a hajfonatát, mintha fel akarna mászni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ény kegyes hozzám, mindkettőtöket kikérdezhetlek - mondta Malin din Toral Aviendhára és Birgittére nézve. - De azt hiszem, először a te történetedet szeretném hal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riadtan nézett vissza. A hullámúrnő leült vele szemben az asztal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nnyit tesz, hogy én pedig veled beszélhetek, ha a Fény is úgy akarja - mondta Dorile din Eiran nagy vidáman Aviendhának. - Sokat olvastam az aielekről. Ha nem sértelek meg, ugye elmeséled, hogy ha egy aiel nőnek minden nap meg kell ölnie egy férfit, hogy maradhat fenn a nemzetség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ajd' kiesett a szemén. Hogy hihet el valaki ilyen ostoba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éltél köztünk? - kérdezte Malin din Torai a teáját kortyolgatva Birgittetől. Az őrző egyre hátrébb húzódott a széken, míg szinte már felkúszott a háttám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túlsó végén Nesta din Reas hirtelen felcsatt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i jöttetek hozzám, nem én tihozzátok!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az alku alapja, akár aes sedai-ok vagytok, akár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oc lépett a szobába, majd megállt Birgitte és Aviendha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tűnik, az evezőseitek azonnal visszafordultak, amint bejöttetek a kabinba. Aggodalomra azonban semmi ok. A </w:t>
      </w:r>
      <w:r>
        <w:rPr>
          <w:rFonts w:eastAsia="Times New Roman" w:cs="Times New Roman" w:ascii="Times New Roman" w:hAnsi="Times New Roman"/>
          <w:i/>
          <w:iCs/>
          <w:color w:val="auto"/>
          <w:sz w:val="22"/>
          <w:szCs w:val="22"/>
          <w:lang w:val="hu-HU" w:eastAsia="zxx" w:bidi="zxx"/>
        </w:rPr>
        <w:t xml:space="preserve">Szélfutón </w:t>
      </w:r>
      <w:r>
        <w:rPr>
          <w:rFonts w:eastAsia="Times New Roman" w:cs="Times New Roman" w:ascii="Times New Roman" w:hAnsi="Times New Roman"/>
          <w:color w:val="auto"/>
          <w:sz w:val="22"/>
          <w:szCs w:val="22"/>
          <w:lang w:val="hu-HU" w:eastAsia="zxx" w:bidi="zxx"/>
        </w:rPr>
        <w:t>van elég csónak, vissza tudunk vinni titeket a par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sétált a szobán, leült Elayne és Nynaeve mellé, és rögtön belevetette magát az alkudozásba. A két lány mindig arra figyelt, aki épp beszélt hozzájuk, közben a másik észrevétlenül megfigyelhette őket. Elvesztették ezt az előnyüket is, pedig most mindenre szükségük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ég szép, hogy mi határozzuk meg az árat - mondta hitetlenkedve, mintha elképzelhetetlennek tartaná, hogy másképp is lehetne. A Hajók Úrnője úgy méregette Nynaeve-et és Elayne-t, mint két kecskét, amit vacsorára vett. Baroc szinte atyaian mosolygott. - Aki </w:t>
      </w:r>
      <w:r>
        <w:rPr>
          <w:rFonts w:eastAsia="Times New Roman" w:cs="Times New Roman" w:ascii="Times New Roman" w:hAnsi="Times New Roman"/>
          <w:i/>
          <w:iCs/>
          <w:color w:val="auto"/>
          <w:sz w:val="22"/>
          <w:szCs w:val="22"/>
          <w:lang w:val="hu-HU" w:eastAsia="zxx" w:bidi="zxx"/>
        </w:rPr>
        <w:t xml:space="preserve">kér, </w:t>
      </w:r>
      <w:r>
        <w:rPr>
          <w:rFonts w:eastAsia="Times New Roman" w:cs="Times New Roman" w:ascii="Times New Roman" w:hAnsi="Times New Roman"/>
          <w:color w:val="auto"/>
          <w:sz w:val="22"/>
          <w:szCs w:val="22"/>
          <w:lang w:val="hu-HU" w:eastAsia="zxx" w:bidi="zxx"/>
        </w:rPr>
        <w:t>annak sokat kell fizet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köztünk kellett élned, ha tudod az ősi esküket is - erősködött Malin din To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Aviendha? - kérdezte Dorile din Eiran. - A szárazföldieket néha még itt is zavarja a hajó ringatózása... Igen? És nem találod sértőnek a kérdéseimet? Akkor mondd meg, az aiel nők tényleg lekötözik a férfiakat, mielőtt... szóval, mikor... - elvörösödött, és zavartan mosolyogva elhallgatott egy percre. - Az aiel nők mind ilyen erősek az Egyetlen Hatalom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elsápadt. Nem a szélkereső értelmetlen kérdései zavarták, nem is az, hogy Birgitte láthatóan a legszívesebben elszaladt volna, épp csak nem tudta felfeszegetni a széke karfáját. Még csak nem is az, hogy Elayne és Nynaeve láthatóan most ébredtek csak rá, hogy milyen tapasztalatlan és ártatlan kislányok ők ehhez a két dörzsölt kalmárhoz képest, és hogy bizony, nehéz lesz kedvező feltételeket kicsikarniuk. Őt fogják okolni az egészért, és minden okuk meg lesz rá. Ő javasolta, hogy ha már úgysem vihetik vissza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Egwene al'Vere-hez, amíg el nem rendezi Nicola és Areina dolgát, akkor miért ne beszéljenek a Tengeri Nép asszonyaival? Úgyis olyan sokat meséltek róluk. Őt fogják okolni, és szembenéz a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de hirtelen eszébe jutottak a fedélzeten heverő csónakok, melyeket felfordítva, egymás tetejére pakoltak a tengerészek. Egyiknek sem volt zárt kis kabinja. Őt fogják okolni, de bármivel tartozik is nekik, azt ezerszeresen visszafizeti szégyenben, mire egy olyan nyílt csónakban átviszik hét-nyolc mérföldnyi nyílt ví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hol egy vödör? - kérdezte a szélkeresőt elhaló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EHÉR TOLLBOKRÉT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ránézésre az Ezüst Gyűrű nem volt valami találó név, de Ebou Darban imádták a túlzó neveket, és láthatóan minél kevésbé illett valamihez a fellengzős dicséret, annál jobban szerették kitüntetni vele. A város legmocskosabb kocsmája - Mat szerint alighanem egyben a világ legmocskosabb kocsmája is -, melyben vágni lehetett a romlott halbűzt, például a Királynő Ragyogó Dicsfénye nevet viselte, míg a Mennyek Arany Koronája egy sötét kis lukat takart a folyó túlpartján elterülő veszélyes Rahadban, és épp csak egy élénk kék ajtó különböztette meg a többi romos háztól, ráadásul a döngölt földpadlón jól látszott a régi verekedések áldozatainak vére. Az Ezüst Gyűrű lóversenypály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e a kalapját, majd széles karimájával legyezgette magát. Még a nyakában hordott fekete selyemkendőt is meglazította, pedig nagyon nem szerette, ha valaki meglátta a nyakán éktelenkedő sebhelyet. Bár még csak reggel volt, a hőség már elviselhetetlennek tűnt, de ennek ellenére óriási tömeg tolongott a pálya mellett húzódó két hosszúkás földhalmon. Jól lehetett látni, ahogy a lovak körbe-körbe futnak. Az emberek zsibongása szinte még a fejük fölött köröző sirályok rikácsolását is elnyomta. A lóverseny ingyenes volt, megnézhette bárki. Mat fehér zekés sópárlókat látott, cserzett arcú tanyasi gazdákat, akik a Sárkánykövetőinek seregei elől menekültek a tengerpartra. Mellettük lerongyolódott taraboniak álltak, a bajszukra átlátszó fátylacska libbent. Függőleges csíkos zekében a takácsok, vízszintes csíkos ruhában a nyomdászok vártak kis csoportban. A kelmefestőket könyékig festékes kezükről ismerte fel. Volt ott pár komor, fekete ruhás amadiciai parasztember is, a kabátjuk nyakig begombolva. Úgy tűnt, halálra izzadnak, de egy gombnyit sem nyitottak ki. Mellettük murandyaiak sürgölődtek hosszú, élénk színű kötényben, amely azonban olyan keskeny volt, hogy aligha lehetett gyakorlati haszna, nyilván csak díszként szolgált. Pár rézbőrű domani is feltűnt. A férfiakon csak rövid kabátka volt, már ha egyáltalán vettek valamit az ingük fölé, a nők könnyű gyapjú és gyolcsruhája úgy tapadt a bőrükre, mintha vékony selyem volna. Voltak ott segédek, kikötői rakodómunkások és cserzővargák. Az utóbbiaknak volt elég helyük, hiszen mindenki arrébb húzódott tőlük, hogy ne kelljen őket szagolniuk. Mocskos kis utcakölykök figyeltek mindenütt, elloptak bármit, amire csak rá tudták tenni a kezüket. A köznépnél azonban nem volt sok pén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yian az oszlopok között kifeszített vastag kenderkötelek fölött álltak. A kötelek alatti rész a pénzesek, a gazdagok számára volt fenntartva. A nemesek, a jól öltözöttek, a tehetősek álltak itt. Hajlongó inasok töltöttek az uraságoknak még egy kis hideg puncsot az ezüstserlegekbe, buzgó szobalányok legyezgették tollas legyezőkkel úrnőiket, még egy szerencsétlen udvari bolond is itt tántorgott a tömeg közepén. Az arca feketére és fehérre volt mázolva, fekete-fehér ruháján és sapkáján számtalan rézcsörgő csilingelt. Büszke, hanyag tartású férfiak járkáltak fel-alá magas bársonykalapban, az oldalukon rövid kard fityegett hetykén, hajuk dús fürtökben omlott a vállukon átvetett selyemköpenyre, amelyet vékony ezüst és aranylánc fogott össze a nyakukban. Az asszonyok némelyikének rövidebb volt a haja, mint a férfiaknak, másoknak pedig jóval hosszabb, és legalább annyi különböző frizurát látott itt Mat, mint ahány nőt. Széles karimájú kalapokat hordtak nagy tollbokrétákkal és néha finom fátyollal próbálták elrejteni arcvonásaikat. Mindegyikük ruhája olyan mélyen ki volt vágva, hogy jócskán kilátszott a mellük - ez az itteniekre és az idegenekre egyaránt igaz volt. A nemesek rikító, színes napernyőkkel járkáltak, csak úgy csillogott rajtuk a számtalan nyakék és gyűrű, fülbevaló, karkötő és dísztű. Volt ott elefántcsont, arany, drágakő és ezüst. Úgy fennhordták az orrukat, hogy csoda, hogy nem estek hasra. Jól táplált kereskedők és uzsorások is voltak a tömegben, az ő ruhájukon épp csak leheletnyi csipke látszott, és egy fülbevaló vagy egy kövér drágakővel kirakott kis bross díszítette a kabátjukat. Alázatosan meghajoltak a nemesek előtt, akik alighanem rengeteg pénzzel tartoztak nekik. Az Ezüst Gyűrűn egész vagyonok cseréltek gazdát, és nem csak a fogadások alatt. Sokak szerint az életet és a becsületet ugyanúgy meg lehetett venni a kötéllel elkerített lelátó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isszatette a kalapját a fejére, és magasba emelte a kezét. Az egyik fogadóasszony rögtön elindult felé. Csontos, nagy orrú nőszemély volt, mikor odaért mellé, széttárta a kezét, meghajolt, és a rituális szöveget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z úr fogadni kíván, úgy írom fel pontosan. - Az ebou dari tájszólás egész puha volt, annak dacára, hogy a legtöbb szó végét elharapták. - A könyv nyitva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uhája vörös mellrészére hímzett nyitott könyv éppolyan ősi volt, mint az elhangzott szavak. Egykor valóban leírták egy kis könyvecskébe a fogadásokat, de Mat nem hitte, hogy ezt rajta kívül bárki tudná a tömegben. Sok mindenre emlékezett, amit ő maga nem láthatott. Sok mindenre, ami már évezredek óta elmú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verseny - a mai reggel ötödik versenye - esélyeit egy palatáblára írták fel, amit egy savanyú arcú férfi emelt a magasba a vörös mellényes asszony feje fölé. Mat sietve átfutotta őket, és elégedetten bólintott. Szellő csak harmadiknak volt beírva, pedig már sokszor győzött itt. A társá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t tedd Szellőre, Nalese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 habozott, olajozott kecskeszakállát babrálta. Izzadság gyöngyözött az arcán, mégsem gombolta ki vastag, puffos ujjú kék csíkos kabátját. Kis négyszögletes kék bársonysapkácskája sem védte a fejét a nap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t, Mat? - Halkan beszélt, nem akarta, hogy az asszony meghallja. Az esélyek mindig változtak, egészen addig, amíg meg nem kötötted a fogadást. - A Fény égessen meg, az a kis tarka ritka gyorsnak tűnik, és az a halvány aranyderes a fehér sörénnyel is igen formás 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ez a kettő volt a favorit, bár még csak most versenyeztek először Ebou Da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rá sem pillantott a következő versenyben résztvevő tíz lóra, amiket épp most vezettek a pályára. Alaposan megnézte már őket, miközben Olvert felrakta Szellő há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t. Valamelyik idióta befonta a tarka farkát. Az a ló félőrült a legyektől. Az aranyderes lehet, hogy mutatós darab, de rossz szögben áll a bokája. Elhiszem, hogy megnyert már pár tanyasi versenyt, de ma utolsónak fog befu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ról legalább valóban ő, Mat Cauthon tudott ilyen sokat. Az apja tanította, és Abel Cauthon a Folyóköz legelismertebb lószakértőj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több, mint csak mutatós - morogta Nalesean, de nem vitatkozo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asszony döbbenten nézte, ahogy Nalesean egyik dagadozó erszényt a másik után rángatja elő mély zsebéből. Egyszer mintha tiltakozni akart volna, de a Fogadók Hírneves és Mélyen Tisztelt Céhe mindig is büszke volt rá, hogy náluk bármire lehet fogadni, bármilyen összegben. Még hajósokkal és kereskedőkkel is gyakran kötöttek fogadásokat, hogy vajon egyik vagy másik hajó elsüllyed-e, vagy hogy mennyit fog változni a búza ára. Persze nem a fogadóasszonyok és fogadóemberek maguk kötötték a fogadást, hanem a céh. Mat aranyai most szép lassan az egyik vaspántos ládába vándoroltak, amelyet zord arcú fegyveresek cipeltek az asszony után. A karjuk vastagabb volt, mint Mat combja, és a bőrzekék csak még vaskosabbnak mutatták. A tekintetük kemény volt, és mindegyikük jókora alabárdot cipelt. A fogadóasszony egy másik embere úrnője kezébe nyomta az aprólékosan kidolgozott kék hallal díszített fehér lapot - a céh minden tagjának meg volt a tulajdon jele -, és felírta a ló nevét, és a verseny jelét. Egy csinos lány adta a kezébe az ehhez szükséges ecsetet egy finom faragású lakkdobozból. A lány vékony volt, hatalmas fekete szemekkel, és szélesen Matre mosolygott. A kemény vonású fogadóasszonynak nem volt ilyen jó kedve. Meghajolt, mintegy mellesleg lekevert egy pofont a lánykának, és a palatábláját hordozó férfival sutyorogva arrébb ment. A fickó sietve letörölte az eddigi esélyeket. Mikor újra felemelte a táblát, már Szellő volt a legesélyesebb. A lány morcosan dörzsölgette fájó állát, és úgy nézett vissza Matre, mintha az egész a fiú hibáj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most sem hagy cserben a szerencséd - mondta Nalesean, és óvatosan fogta a fehér lapot, míg csak meg nem száradt rajta a tinta. A fogadócéh hajlamos volt nem fizetni, ha a tinta elkenődött, és itt, Ebou Darban még az átlagosnál is rosszabb természetűek voltak az emberek. - Tudom, hogy ritkán vesztesz csak, de láttam már olyat is. Van egy lány, akit szívesen elvinnék ma este táncolni. Csak egy varrónő... - Nalesean igazi nagyúr volt, bár ahhoz képest egész rendes fickó, de nem tudta túltenni magát ezeken a dolgokon - ...de elég csinos ahhoz, hogy bármelyik férfi beleszeressen. Szereti az apró kis csecsebecséket. Az arany csecsebecséket. A tűzijátékot is szereti, és ha jól tudom, az illuminátorok terveztek ma estére valamit. Azt hiszem, ez téged is érdekelne. A lényeg az, hogy a tűzijátékokat szereti, de az arany csecsebecséért odavan. Azt hiszem, nem fog rám mosolyogni, ha nem viszek neki valamit, ami felvidítaná, M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d fog mosolyogni - vetette oda Mat, bár egyáltalán nem figyelt Naleseanra. A lovak még mindig fel-alá járkáltak a startvonal előtt. Olver büszkén ülte meg Szellőt, széles mosolya majdnem kettészelte csúnyácska, csupafül, szeplős arcát. Ebou Darban fiúk hajtották a lovakat, pár mérfölddel északabbra, a falvakban lányok. Olver volt a hajtók közül a legkisebb, a legkönnyebb, bár a hosszú lábú szürke heréltnek nem volt szüksége erre a kis előnyre. - Annyit fog nevetni, hogy a végén fel sem tud majd 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összeráncolta a szemöldökét, de Mat nem törődött vele. Tudnia kéne, hogy Matnek sosem kellett az arany miatt aggódnia. Lehet, hogy nem nyert mindig, de majdnem mindig nyert. És most különben sem lesz semmi köze a szerencsének ahhoz, hogy Szellő nyer-e vagy sem. Ebben bizt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 miatt nem kellett aggódnia, de Olver más tészta volt. Egy szabály sem írta elő, hogy a fiúk csak a lovaikat nógathatják az ostoraikkal, és egymást nem üthetik meg. Eddig Szellő mindig elég hamar az élre tört, és meg is őrizte az előnyét, de ha Olvert a legkisebb sérülés érné, Mat élete végéig arról hallgathatna. Csak szemrehányásokat kapna. A fogadó tulajdonosától, Anan asszonytól éppúgy, mint Elayne-től, Nynaeve-től, Aviendhától vagy Birgittétől. A Lándzsa egykori Hajadonjáról és arról a furcsa nőszemélyről, akit Elayne őrzőjének választott, nem hitte volna, hogy vannak egyáltalán anyai érzelmeik, de már ők is megpróbálták kilopni Olvert a Vándorló Nőből, és a Tarasin Palotába költöztetni, hogy ne ronthassa el azzal, hogy rossz példát mutat neki. Olvernek semmi keresnivalója nem lett volna egy olyan helyen, ahol csak úgy hemzsegnek az aes sedai-ok - ami azt illeti, senkinek sem lett volna semmi keresnivalója egy ilyen helyen -, de ha csak egy karcolás van a fiún, akkor Setalle Anan ahelyett, hogy keményen a szemébe mondja Aviendhának és Birgitté-nek, hogy semmi közük sincs a fiúhoz és nem vihetik el, maga csomagolja össze a kölyök holmiját, és kézen fogva viszi át a palotába. Olver sírva aludna el minden éjjel, ha nem versenyezhetne, de ezt egy nő sosem értette volna meg. Mat már vagy ezredszerre átkozta el azt a napot, mikor Nalesean először hozta ki Olvert és Szellőt nagy titokban egy versenyre. Persze, találniuk kellett valamit, amivel elüthetik a várakozás unalmas óráit, de találhattak volna valami kevésbé veszélyeset is. Egy tisztességes családanya még annak is jobban örülne, ha zsebtolvajnak állna a fia, mint ha lóversenyekre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 fürkész - mondta Nalesean, és a zsebébe csúsztatta a fogadást igazoló lapot. Majdnem fintorgott. - Eddig sok hasznát láttuk. Szerintem jobban jártunk volna, ha ötven jó lovast hozunk hely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határozottan tört át a tömegen. A sötét, komor arcú férfi legalább olyan hosszú bambuszrudat használt sétapálcául, mint amekkora ő maga volt. Lapos tetejű, kúp alakú, vörös taraboni kalapjában és egyszerű, viseltes kabátjában, amely derékban szűk volt, aztán egyre bővülve a csizmája száráig omlott, láthatóan nem volt sem gazdag, sem nemes. Normális körülmények között nem is engedték volna a kötelek alá, ahol a tehetősek nézték a versenyeket, de Juilin elgondolkozva bámulta a lovakat, és az ujjai között egy kövér aranykoronát pörgetett. A fogadócéh emberei gyanakodva nézték, de az aranypénz átengedte a töm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tatok valamit? - kérdezte Mat rosszkedvűen, de azért megbillentette a kalapját a fürkész felé. - Nem, hagyd csak! Megint megszöktek a palotából. Most sem látta senki, mikor elmentek. Senkinek sincs halvány lila fogalma sem, hova a fenébe me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nagy gondosan zsebre rakta az aranyat. Nem fogadott sosem, minden rézgarast félretett, amit csak ker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négyen egy elfüggönyözött kocsiba szálltak, és a palotából a kikötőbe hajtottak. Ott csónakot béreltek. Thom is kibérelt egy csónakot, hogy követhesse őket és megfigyelhesse, hova mentek. Most kivételesen nem valami sötét és kellemetlen helyre készültek, legalábbis a ruhájuk alapján erre következtetek. Bár persze a nemesek még a csatornákba is selyemruhában mennének. - Naleseanra vigyorgott. A férfi keresztbe font karral úgy tett, mintha csak a lovakra figyelne. Juilin vigyorában semmi kedves nem volt. Mindketten teariek voltak, de az egyik nagyúr, a másik közember, és ez arrafelé nagy különbség volt. Ki nem állhattá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ő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jelentésre jó néhány díszesen öltözött példány fordult kérdő tekintettel Mat felé színes napernyőik alatt. Visszameredt rájuk, bár kettejük elég csinos volt. A nők csivitelve és nevetve összedugták a fejüket, mintha Mat valami nagyon mulatságosat tett volna. A nők ilyenek voltak. Orrvérzésig csinálták ugyanazt, és mikor az ember már azt hitte, hogy ez így megy náluk, hirtelen valami egészen másba kezdtek, csak hogy összezavarják szerencsétlen fejét. De megígérte Randnek, hogy Elayne-t biztonságban Caemlynbe viszi, és Nynaeve-et meg Egwene-t sem szándékozott hátrahagyni. Azt pedig Egwene-nek ígérte meg, hogy gondoskodik a másik két nő biztonságáról itt, Ebou Darban, és persze Aviendháról is. Ez volt az ára annak, hogy Caemlynbe vihesse Elayne-t. Nem mintha elmagyarázták volna neki, hogy mi a fészkes fenének jöttek a városba, ó, dehogy. Nem mintha egyáltalán szóba álltak volna vele, mióta megérkeztek ebbe az átkozott váro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biztonságban odaviszem őket - morogta félhangosan -, ha ládába kell őket zárnom, és málhás szekéren kell mind a hármukat Caemlynbe külde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ő volt az egész világon az egyetlen ember, aki teljes nyugalommal mondhatta ezt három aes sedai-ról anélkül, hogy aggodalmaskodva hátra kellett volna pislognia. Talán még Rand és azok a szerencsétlenek sem lehettek ilyen magabiztosak, akiket Caemlynbe gyűjtött. Megérintette az inge alatt lapuló rókafejes medált, hogy biztosan érezze, még a helyén van, bár persze még fürdés közben sem vette le. Voltak hibái, de az ember sosem felejtette el, mire kép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rabon borzalmas lehet most egy olyan asszony számára, aki nem tanult meg vigyázni magára - motyogta Juilin. Három szakadt kabátos elfátyolozott férfit figyelt, amint buggyos, egykor fehér nadrágban botladozva futnak fel pár fogadócéhes őr elől a földhányáson. Egy szabály sem kötötte ki, hogy a szegények nem jöhetnek le a kötelek alá, de a fogadócéh őrei </w:t>
      </w:r>
      <w:r>
        <w:rPr>
          <w:rFonts w:eastAsia="Times New Roman" w:cs="Times New Roman" w:ascii="Times New Roman" w:hAnsi="Times New Roman"/>
          <w:i w:val="false"/>
          <w:iCs w:val="false"/>
          <w:color w:val="auto"/>
          <w:sz w:val="22"/>
          <w:szCs w:val="22"/>
          <w:lang w:val="hu-HU" w:eastAsia="zxx" w:bidi="zxx"/>
        </w:rPr>
        <w:t>m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éleményen voltak. A két csinos fehérszemély, aki az előbb Matre kacsintott, most láthatóan arra kötött fogadásokat, hogy vajon a három taraboninak sikerül-e elfutnia az őrök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is épp elég olyan nő van, akinek annyi esze sincs, hogy fedél alá húzódjon a legnagyobb viharban - válaszolta Mat. - Menj vissza a kikötőbe és várd meg Thomot! Mondd meg neki, hogy szükségem van rá, és amint csak tud, keressen meg! Tudni akarom, hogy mi a fenét csinálnak azok az átkozott, ostoba nőszemél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pillantása alapján Mat sem volt sokkal okosabb azoknál az átkozott nőszemélyeknél. Már mióta megérkeztek a városba - és az majd' egy hónapja volt -, azóta próbáltak rájönni, mit akar a négy asszony. Még egyszer visszanézett a menekülő taraboniakra, és újra eltűnt a tömegben. Az ujjai között megint ott pörgött a vaskos aranyérme, nehogy neki is futnia kelljen az őrök el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ondterhelten ráncolta össze a homlokát, és a versenypályára nézett. Alig ötven lépés választotta el a túloldalon ácsorgóktól, egészen tisztán látta az arcokat. Egy göcsörtös, fehér hajú öregember, horgas karvalyorral. Egy éles vonású fiatal nő, akinek mintha egyetlen hatalmas tollbokréta lenne a feje. Egy magas, vézna fickó: épp úgy néz ki, mint egy zöld selyembe és aranyhímzésbe göngyölt gólya. Egy formásan gömbölyded, puha ajkú leányzó, aki felül szinte kifolyt vékonyka ruhájából. Minél hosszabb ideje tartott a hőség, annál kevesebbet fedő és lengébb ruhákat viseltek az ebou dari asszonyok, de Matet kivételesen nem hozta izgalomba a látvány. Azt a négy nőt, aki miatt most fájt a feje, már vagy egy hónapja nem látta rend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ének persze aligha volt szüksége arra, hogy bárki is megvédje. Mat szerint igencsak nagy bajba keverte magát az a szerencsétlen ostoba, aki épp a szőke Kürtvadásszal kezdett ki. És Aviendha... Nos, rá nem azért kellett vigyázni, mert olyan gyámoltalan volt, hanem hogy ne késeljen meg mindenkit, aki görbén néz rá. Bár Mat felől azt ölt meg az a nőszemély, akit akart. Az egyetlen kivétel ez alól Elayne volt. Az az átkozott leányörökös mindenkivel olyan gőgösen bánt, mintha máris a trónon ülne, de Rand körül láthatóan elfeledkezett a rangjáról, és úgy nézett rá, mint egy buta kis csitri. És Aviendha is. Hiába viselkedett úgy, mint aki le akar döfni minden egyes férfit, aki véletlenül ránézett, Rand láttán elolvadt. A barátja általában tudta, hogyan kell a nőkkel viselkedni, de ezúttal nagy hibát követett el. Nem lett volna szabad összeengednie ezt a két nőt. Mat tapasztalatai szerint az ilyesmi mindig bajhoz vezetett, és nem értette, eddig még miért nem történt sem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ért újra az éles arcvonású nőre kellett néznie. Csinos volt, bár volt valami kellemetlen ragadozószerűség az arcában. Nynaeve-vel lehetett egyidős. Ilyen messziről persze ezt nehéz lehetett volna pontosan megállapítani, de Matnek majdnem olyan jó szeme volt a nőkhöz, mint a lovakhoz. Bár persze egy nő könnyebben be tudta csapni még őt is, mint egy ló. Miért épp szalma jut róla az eszébe? Amennyi kevés kivillant a hajából a nevetségesen dús fehér tollbokréta alól, az alapján fekete lehetett. Édes mind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és Aviendha egész jól ellesznek az ő védelme nélkül is, és normális körülmények között abban sem kételkedne, hogy Nynaeve és Elayne is jól boldogulnak. Bármilyen eltévelyedettek, önhittek és kifejezetten zsarnokiak tudtak lenni néha. De az, hogy egyfolytában titokban tűntek el, nem erre utalt. Az eltévelyedettség volt a kulcsszó. Az a fajta nőszemély volt mind a kettő, akik először is lehordják az embert, mert bele mer avatkozni a dolgaikba, azután seprűvel zavarják el a háztól, később pedig azért szedik apró darabokra, mert nem volt épp mellettük, mikor szükség lett volna rá. Nem mintha beismernék, hogy szükségük volt rá, nem, még akkor sem, ha már megesett a baj. Ha segít nekik az ember, akkor beleavatkozik a dolgaikba, ha békén hagyja őket, akkor egy megbízhatatlan gazfick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kaarcú nő a pálya túloldaláról ismét a szeme elé került. Nem szalma, egy istálló. Ennek sem volt több értelme. Jó pár istállóban érezte már pompásan magát ilyen fiatal és kicsit idősebb lányok és asszonyok társaságában, de ennek a nőnek nagyon illedelmes szabású kék selyemruhája volt, dús fehér csipkegallérja az állát súrolta, és a ruhája ujja is csupa fehér csipke volt. Nemesasszony, és Mat sosem kezdett ki az előkelőségekkel. Gőgösek voltak, büszkék, és elvárták, hogy a férfiak minden intésükre ugorjanak. Mat Cauthont nem ilyen fából faragták. Meglepő módon a nő egy hatalmas, fehér toll-legyezővel legyezgette magát. Miért nem volt vele a szobalánya? Egy kés. Miért épp egy kés jut róla az eszébe? És... tűz? Vagy legalábbis valami emésztő forró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 fejét, és a fontos dolgokra próbált csak összpontosítani. Mások emlékei. Rég volt csaták, udvarok és vidékek kavarogtak a fejében. Sok mindent elfelejtett a saját életéből, és sok mindenre emlékezett rég halott férfiak élményeiből. Egészen tisztán emlékezett arra, milyen volt elszökni a Folyóközből Moiraine-nel és Lannel, de szinte mindent elfelejtett, ami Baerlontól Caemlynig történt vele, és még utána is voltak üres foltok. És előtte is. Ha a tulajdon gyermekkorára nem emlékezett, miért kéne az eszébe jutnia minden nőnek, akivel dolga volt? Talán egy olyan asszonyra emlékezteti, aki már több ezer éve halott. A Fény tudja, milyen gyakran esett ez meg vele. Néha még Birgitte is olyan ismerősnek tűnt. Mindegy. Van már négy nő körülötte, akik miatt fájhat a feje. Velük kell törődnie, nem ezzel a rókaképű idegenn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a többiek úgy kerülték, mintha bolhás volna. Ötször járt már a palotában, és csak egyetlenegyszer álltak szóba vele. Akkor is csak annyit mondtak, hogy sajnos nincs arra idejük, hogy vele foglalkozzanak, majd elzavarták, mint egy koldusgyereket. Csak egy dolgot jelenthetett ez a nagy sumákolás. Attól tartanak, hogy beleavatkozna a dolgaikba. Márpedig csak akkor avatkozna bele a dolgaikba, ha valami veszélyesbe kezdenek. Nem voltak teljesen ostobák. Igaz, néha elég bolondul viselkedtek ugyan, de megvolt a magukhoz való eszük. Ha veszélyesnek hitték, amit tesznek, akkor az alighanem veszélyes is volt. A városban volt épp elég olyan hely, ahol elég volt az, ha az embert nem ismerték a környéken, vagy azt gyanították róla, hogy van pénze, és már meg is bicskázták. Az orvtámadás ellen pedig a fókuszálás sem védett még meg senkit. És ő meg tétlenül ücsörgött Naleseannal és egy jó tucattal a Banda legjobb emberei közül, Thomról és Juilinről nem is szólva, akiket mellesleg a palota szolgaszobáiban szállásoltak el. Tétlenül ücsörögtek, és lóversenyre jártak, hogy elüssék valahogy az időt. Azok az ostoba nők még nagy bajba kerülnek egy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csak nem teszek ellene valamit - mor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érdezte Nalesean. - Nézd csak! Most sorakoznak fel, Mat. A Fény égessen meg, remélem, hogy igazad volt, Mat. Az a tarka nem tűnik félőrültnek. Én inkább türelmetlennek mondan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ágaskodtak, a földet kapálták. Nagy nehezen a földbe leszúrt magas póznák közé vezették őket. A rudak tetején hosszú zászlók lobogtak, zöldek, kékek, pirosak, sárgák, csíkosak, ragyogó színűek mind. Ötszáz lépéssel odébb a döngölt vörös agyagpályán újabb, hasonló oszlopok álltak, azok tetején is színes zászlók. Mindegyik lovasnak azt a póznát kellett megkerülnie, amelyiken ugyanolyan színű zászló lobogott, mint amelyik póznának a tövéből itt indult. A fogadócéh emberei álltak a pálya mindkét végén: itt egy kövérkés asszony, ott egy dagadt férfi, fehér kendővel a kezükben. Ők indították a versenyt. Mindegyik fogadóemberre sor került. Egyikük sem köthetett fogadást olyan versenyre, amelyet ő maga ind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n meg - motyogta Nalesean ideg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görcsölj már így, a Fényre! Meg fogod még ma csiklandozni a varrónőd gömbölyű kis ny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utolsó szavait elfojtotta a hatalmas dübörgés. A kövér fogadóasszony lecsapta a fehér kendőt, és a lovak előrajzottak a póznák árnyékából. Nem a patadobogás volt ilyen hangos, hanem a tömeg robaja. Mindenki egyszerre elkezdett kiabálni, biztatták a lovakat. Szellő tíz lépés után már az élen volt, Olver a nyakára simult. A fehér sörényű aranyderes csak egy fejjel maradt el mögöttük. A tarka nem tudott elszakadni a bolytól, a tömegben már csak úgy záporoztak az ostorcsapá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az aranyderes veszélyes lehet - nyögte Nalesean. - Nem kellett volna mindent feltennünk Szel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válaszolt. Volt még egy erszény aranya a zsebében, és pár érme másutt. Az erszényt magocskának hívta. Ameddig az megvolt, bármilyen kevés arany csilingelt is benne, könnyedén visszanyerhette a vagyonát pár kockajáték alatt. Akármi történik is itt ma reggel. A versenypálya felénél még mindig Szellő vezetett, az aranyderes szorosan követte, és jó lóhosszal megelőzte az utána vágtató állatot. A tarka csak ötödik volt. A forduló után jön a veszélyes rész: a szembelovagoló kölykök gyakran odavágtak az ostorral azoknak, akik már megfordultak és visszafelé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lovakat figyelte, és a tekintete ismét végigsöpört a rókaképű fiatal nőn. Hirtelen megrándult. A tömeg őrjöngő sikolyai elhalványultak. A nő izgatottan rázta a legyezőjét, a lovakra mutogatott és ugrált dühében, de Mat most hirtelen halvány zöld selyemruhában látta és gazdagon hímzett szürke köpenyben, a haját habos csipkefejfedő takarta el, és kecsesen megemelte a szoknyáit, miközben keresztültipegett az istállón valahol Caemlyntől nem messz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Rand nyöszörögve feküdt a szalmában, bár már nem volt olyan lázas, és végre nem kiabált olyan emberekkel, akik ott sem voltak. Mat gyanakodva méregette az asszonyt, ahogy az letérdelt Rand mellé. Talán valóban tud segíteni - azt mondta, tud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de Mat már nem bízott úgy az emberekben, mint egykor. Mi a fenét kereshet egy ilyen finom úrhölgy egy koszos falusi istállóban? A köpenye alá rejtett tőr rubinköves markolatát simogatta, és azon gondolkozott, miért bízott meg valaha is az emberekben. Sosem érte meg. So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Olyan gyenge, mint egy egynapos macskakölyök - mondta a nő, és a köpenye alá nyúlt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t hisz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rtelen egy kés villant a kezében, és Mat torka felé vágott vele. A fiú meghalt volna, ha nem számít a támadásra. Hanyatt vágta magát, elkapta a kezét, ellökte magától a kést, és a nő nyakához szorította az ívelt shadar logothi pengét. Az asszony megdermedt, óvatosan pislogott, megpróbálta megnézni a bőrének feszülő éles tőrt. A fiú csak nehezen állta meg, hogy ne metssze át a torkát. Különösen, mikor meglátta a nő kését, ami az istálló falába fúródott. A keskeny penge mellett lassan megfeketedett a fa, elszenesedett, és vékony, keserű illatú füst szállt fel. A fa bármelyik pillanatban lángra kapha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reszketve törölte meg a homlokát. Majdnem belehalt abba, hogy nála volt a Shadar Logoth-i tőr. Az rágta ezeket a különös lyukakat is az emlékezetébe, de hogy a fenébe felejthetett el egy nőt, aki meg akarta ölni? Árnybarát volt - ezt sikerült kiszedni belőle -, és megpróbálta megölni. Miután bezárták az egyik szobába, és a biztonság kedvéért egy vödör vízbe dobták a mérgezett tőrt, a víz majdnem felforrt. Egy árnybarát, aki Randre vadászott. És rá. Mennyi az esélye annak, hogy véletlenül itt legyen Ebou Darban, mikor ő is itt van, és épp ugyanazon a reggelen jöjjenek ki a lóversenypályára? Lehet, hogy csak azért van ez is, mert </w:t>
      </w:r>
      <w:r>
        <w:rPr>
          <w:rFonts w:eastAsia="Times New Roman" w:cs="Times New Roman" w:ascii="Times New Roman" w:hAnsi="Times New Roman"/>
          <w:i/>
          <w:iCs/>
          <w:color w:val="auto"/>
          <w:sz w:val="22"/>
          <w:szCs w:val="22"/>
          <w:lang w:val="hu-HU" w:eastAsia="zxx" w:bidi="zxx"/>
        </w:rPr>
        <w:t xml:space="preserve">ta'veren - </w:t>
      </w:r>
      <w:r>
        <w:rPr>
          <w:rFonts w:eastAsia="Times New Roman" w:cs="Times New Roman" w:ascii="Times New Roman" w:hAnsi="Times New Roman"/>
          <w:color w:val="auto"/>
          <w:sz w:val="22"/>
          <w:szCs w:val="22"/>
          <w:lang w:val="hu-HU" w:eastAsia="zxx" w:bidi="zxx"/>
        </w:rPr>
        <w:t>erre legalább olyan szívesen gondolt, mint arra az átkozott kürtre, Valere Kürtjére -, de nem szabad elfelejteni, hogy az a mocskos Kitaszított tudta a nevét. És hogy az istállóbeli eset óta is többször megpróbálta már eltenni Mat Cauthont láb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Nalesean váratlanul elkezdte a vállát veregetni, megtánt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Mat! A Fényre, a mennyei Fényre, nézd csak, mit csi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már elhagyták a túloldali póznákat, és visszafelé száguldottak. Szellő előrenyújtott nyakkal, lobogó sörénnyel és farokkal szinte repült az élen, Olver úgy tapadt a hátára, mintha a ló része lenne. Úgy lovagolt, mintha nyeregben született volna. Négy lóhosszal hátrébb a tarka vágtatott, a lovasa nem sajnálta tőle az ostort, de csak nem tudott közelebb férkőzni Szellőhöz. Könnyedén átszelték a célvonalat. A harmadik ló vagy három hosszal a tarka után ért be. A fehér sörényű aranyderes lett az utolsó. A vesztesek csalódott nyögését és mormogását elnyelte a győztesek kirobbanó üdvrivalgása. A vesztes lapocskák fehér virágesőként hullottak a pályára, a fogadócéh takarítói előözönlöttek, hogy még a következő verseny előtt feltakarítsák mi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unk azt a nőt, Mat. Szerintem megpróbál elszökni. Nem hinném, hogy szívesen kifizetne egy akkora összeget, mint amekkorával nekünk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lapján, amit Mat hallott, ez nem tűnt túl valószínűnek. A fogadócéh példás szigorral járt el, ha egy tagja először próbált meg meglépni a pénzzel. Aki pedig ezek után sem adta föl, azt megölték. De Nalesean nemes volt, és egy közemberekből álló céhből kinézte volna ez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áll, egész tisztán látszik - intett Mat, és egy pillanatra sem vette le a tekintetét a rókaarcú árnybarátról. A nő dühösen nézte a kezében tartott kis fogadólapot, ledobta a földre, és felemelt szoknyával széttaposta. Láthatóan nem Szellőre fogadott. Fintorogva elindult kifelé, átverekedte magát a tömegen. Mat megdermedt. Még a végén elveszti szem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űjtsd be a nyereményünket, Nalesean, és vidd vissza Olvert a fogadóba! Ha nem ér oda az olvasásórára, előbb csókolod meg a Sötét Úr húgát, mint hogy Anan asszony még egyszer elengedi egy lóversen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m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egy nőt, aki meg akart ölni - nézett vissza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özelebb adj neki valami csecsebecsét! - kiáltotta utána Nalese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követni a nőt, a hatalmas fehér tollbokréta mindenütt kirítt a tömegből. A földhányások egy hatalmas nyílt téren futottak össze. Színesre lakkozott kocsik és gyaloghintók tömkelege várt itt a kocsisok és a hordárok vigyázó tekintete alatt. Mat lova, Pipi is ott állt valahol. Az Istállószolgák ősi és Tiszteletteljes Céhének tagjai vigyáztak rá és a többi lóra. Ebou Darban szinte mindenre volt egy céh, és nagyon keményen megbüntették azokat, akik esetleg beleköptek volna a levesükbe. Mat megállt, de a nő továbbment, nem állt meg a nemesek és tehetősek számára fenntartott közlekedési eszközök egyikénél sem. Nocsak. Nincs szobalánya, de még csak gyaloghintóra sem telik? Senki nem gyalogolt volna ebben az őrületes melegben, aki megteheti, hogy vitesse magát. Talán rosszabb napok köszöntöttek őnagyság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 Gyűrű a magas, fehérre festett városfalak tövében feküdt, a várostól délre. A nő lassan tette meg a körülbelül száz lépésnyi távolságot, amely a versenypályát elválasztotta a Moldine Kaputól, és eltűnt a széles, hegyes kapuív alatt. Mat követte. A kapu vagy tíz hossznyi sötét alagút volt, de a fehér tollbokrétát a félhomályban is jól lehetett látni. A gyalogosok között ritka volt az ilyen jól öltözött asszonyság. Úgy tűnt, a nő pontosan tudja, hova megy. A fehér tollbokréta egy pillanatra sem állt meg. Lassan, minden sietség nélkül, de egyenletesen, biztosan tört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ou Dar fehéren ragyogott a reggeli fényben. Fehér paloták álltak fehér oszlopokkal és kovácsoltvas erkélyekkel a fehérre meszelt kelmeboltok, halárudák és istállók mellett. A hatalmas fehér házak még zsaluk mögé rejtették ívelt ablakaikat, de mellettük a fehér falú fogadóban már nagy volt az élet. Itt-ott kisebb piacok nyíltak két ház között, élőállat, birka, csirke, borjú és lúd szaladgált szerteszét, a fejük fölött a hentesek által már szépen feldarabolt társaik lógtak. Minden fehér volt, kő vagy mész, csak néha törte meg az egyhangúságot egy-egy vörös, kék vagy arany csík a hagyma alakú kis kupolákon vagy az erkéllyel körbefuttatott csúcsos tornyokon. Mindenütt kis terecskék voltak, mindegyiken egy-egy óriási szobor állt vagy egy hatalmas szökőkút fröcskölte szét a langyos, poshadt vizet. És mindenütt tömeg volt, iszonyatos tömeg. Menekültek árasztották el a várost és persze épp elég kereskedő és kalmár is volt Ebou Darban. Minden baj hasznot hajtott valakinek. Amit Saldaea egykor Arad Domanba adott el, most Ebou Darba került a folyón, Amadicia pedig Tarabon helyett szintén ide küldte terményeit. Mindenki ügyeskedett - egy rézért vagy ezer aranyért, vagy épp csak hogy legyen ma is mit ennie. A levegőt nehezen megülő szagba erős illatszerek vegyültek, az izzadtság fojtó bűze és por. Ebou Dar csak úgy bűzlött az elkeseredettség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ebb csatornák szelték át a várost, melyek mindegyike tele volt apró bárkákkal. Hidak íveltek át fölöttük. Némelyik olyan keskeny volt, hogy két ember is alig fért el egymás mellett rajta, mások viszont olyan szélesek, hogy még arra is volt hely, hogy üzleteket építsenek a két oldalán. Az egyik ilyen hídon a fehér tollbokréta hirtelen megállt. Maris megtorpant, a tömeg majdnem elsodorta. A boltok inkább csak nyitott fafülkécskék voltak, nem tágas üzletek, vaskos fazsaluk lógtak rajtuk, amelyekkel le lehetett zárni őket éjszakára. Most a fülkécskék felett volt kitámasztva mind, hisz nappal cégtáblaként szolgáltak. A fehér tollbokréta egy arany mérleg és egy arany kalapács alatt állt meg. Ez volt az aranymívesek céhének a jele, bár feltehetően aki csak itt a hídon árult, az nem tartozhatott a céh legtehetősebb tagjai közé. A tömeg egy pillanatra eloszlott, és a nő hátrafordult. Mat gyorsan a jobbján lévő keskeny kis boltocskához lépett. Az üzlet hátsó falán gyűrűk lógtak, és jókora táblákon számtalan különféle mintával ellátott szépen vésett köv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nak talán új pecsétgyűrű kéne? - kérdezte a pult mögött ácsorgó madárszerű kis fickó mély hajlongás és ideges kéztördelés közepette. Rettenetesen vékony volt, de nem kellett attól tartania, hogy valaki is megpróbálná ellopni a portékáját. Az egyik sarokban egy ócska zsámolyon egy félszemű alak kuporgott. Neki komoly gondot okozott volna, hogy kihúzza magát a szűkös kis fülkében, ráadásul hatalmas térdei között egy szögekkel kivert, hosszú bunkósbotot dédelgetett. - Bármilyen mintát ki tudok vésni, mint azt nagyuram is jól látja, és természetesen minden méretben árulok hozzá gyűrűk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nézzem meg azt ott! - mutatott rá Mat vaktában az egyik gyűrűre. Kellett valami elfoglaltságot találnia, amíg a fehér tollbokréta meg nem indul újra. Közben pedig azt is eldöntheti, hogy egészen pontosan mit akar csi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 a hosszú stílus egyik legtisztább megtestesítője, nagyuram. Mostanában igen divatos. Arany, de ezüstben is elkészíthetem. Nocsak, mintha a méret is pontosan illene. Ha nagyuram felpróbálná? Nagyuram bizonnyal értékeli a véset apró finomságait! Nagyuram aranyat vagy ezüstöt szer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orgott valamit, remélte, hogy a boltos majd kitalálja, mit is mondhatott vele. Felhúzta a gyűrűt bal keze középső ujjára, és úgy tett, mintha valóban megnézné az ovális, sötét követ. Csak annyit vett észre belőle, hogy legalább olyan hosszú, mint az ujjperce. Lehajtott fejjel, a szeme sarkából figyelte a rókaképű nőt, már amennyire a folyamatosan lökdösődő tömegen át innen láthatta. A nő épp egy vastag, széles aranyláncot tartott a napfény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ugyan Polgárőrség Ebou Darban, de ha feljelentené náluk az asszonyt, azzal semmit nem érne el. Ő sem tudja bizonyítani, amit állít, és még ha hinnének is neki, pár ezüst ellenében biztos elengednék a nőt. Még ha árnybarát, akkor is. A Polgárőrök még a város bíráinál is olcsóbbak voltak, de végül is itt mindenkit meg lehetett venni, hacsak egy helyi hatalmasságnak nem állt érdekében, hogy megakadályozza az üzletet - ami azt illeti, akkor sem volt nagy gond, csak épp jóval több aranyba került nyélbe ütni a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közepén a heves lökdösődés egy fehérköpenyt övezett. Kúpos sisakja és hosszú láncinge ezüstösen csillogott, fehér köpenyén csak úgy ragyogott az arany napkorong, ahogy magabiztosan lépdelt az emberek között. Mindenki igyekezett elkotródni az útjából. Senki sem akart ujjat húzni a Fény Gyermekeivel. Ennek ellenére legalább annyian néztek rajongva a komor arcú férfira, mint ahányan elfordították tőle a tekintetüket. Az éles vonású nő nem csak hogy ránézett a fehérköpenyre, de egyenesen a szemébe mosolygott. Ha Mat megvádolja azzal, hogy árnybarát, vagy a börtönben végzi, vagy nem, viszont mindenképp tömeghisztéria tör ki a városban. Ebou Darban amúgy is túl sokat beszéltek már a Tarasin Palotában lakó árnybarátokról. A fehérköpenyek jól tudták lázítani a tömeget, és számukra az aes sedai-ok csak árnybarátok voltak. Ahogy a Fény Gyermeke elhaladt a nő mellett, az lassan letette a nyakláncot, és láthatóan szánakozva, hogy ott kell hagynia, tovább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nak megfelel a gyű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t összerezzent. El is felejtette már a vékony emberkét és a gyűrűt i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öszönöm, nem k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erülten megrántotta még egyszer a gyűrűt, de az csak nem jött le az ujj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rángassa így, még a végén megreped a k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már nem volt reménybeli vásárló, Mat hirtelen nem volt már „nagyuram" sem. A fickó elégedetlenül szipogott, és láthatóan attól tartott, hogy megpróbál meglépni a gyűrű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zsírom. Deryl, hol a zsírosböd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pislogott, és lassan megvakarta a fejét, mintha csak azon merengene, vajon mikor látta utoljára azt a zsírosbödönt, és hová is tehette... A fehér tollbokréta már félig átért a hí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eszem - vetette oda Mat. - Nem ért rá alkudozni. Előkapott egy marék pénzt a kabátja zsebéből, és a pultra vágta. Pár arany volt közte és néhány ezüst. - Elég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rűsmester szemei kidüll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it még sok is - nyögte zavartan. Az ujjai tétován keringtek a pénzérmék felett, majd visszalökdösött két ezüstöt Mat felé. - Enny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a Derylnek! - morogta Mat, és végre sikerült lehúznia azt az átkozott gyűrűt is. A vézna emberke sietve elrakta a többi érmét is. Most már nem kérheti vissza a gyűrű árát. Egyre csak azon járt az esze, vajon mennyibe kerülhetett ez a gyűrű, és mennyivel adott érte többet? A zsebébe csúsztatta új szerzeményét, és az árnybarát nő után sietett. Már sehol sem látta a nevetséges kalap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végét két egyforma szobor jelezte, egy hossznál is magasabb halovány márványasszonyok álltak az emelvényeken. Mindkettőjük keble fedetlen volt, és kinyújtott ujjuk az égbe mutatott. Ebou Darban a mezítelen felsőtest a nyitottságot és az őszinteséget jelképezte. Mat nem törődött a megbotránkozott tekintetekkel, sietve felkapaszkodott az egyik szoborra, átkarolta a karcsú kőderekat, és onnan nézett körül. A csatorna mellett kis utca futott, nem sokkal arrébb két másik ágazott le belőle. Mind a három telis-tele volt emberekkel, szekerekkel, taligákkal, gyaloghintókkal, kocsikkal és lovakkal. Valaki felkiáltott neki, hogy a hús-vér asszonyok jobban felmelegítenék, a tömegből páran felnevettek. Bal kéz felé egy elágazásban hatalmas fehér tollbokréta villant fel egy kékre lakkozott kocsi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ugrott, és a nő után verekedte magát. Nem érdekelte, hogy szitkozódnak azok, akiket fellökött. Különös hajsza volt ez. A tömegben nem látta jól a fehér tolldíszt, egyfolytában kocsik és szekerek kerültek az útjába. Időről időre fel kellett másznia a paloták fehér márványlépcsőire, hogy lássa, az árnybarát merre ment. Máskor a szökőkutak peremére ugrott fel, vagy egy fal tövében árválkodó, feldőlt hordóra. Egyszer egy frissen lepakolt ládáról nézett körül, máskor egy elegáns kocsi oldalán utazott egy darabot. Akkor szállt csak le, mikor a kocsis már az ostorával fenyegette. Rengeteg időt vesztegetett el ezzel, de az árnybarát előnye nem csökkent egy lépést sem. Még mindig nem tudta, mihez kezdene, ha elkapná. Aztán egyszerre csak, mikor felhúzódzkodott az egyik nagy ház keskeny párkányára, a nő eltűnt szem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térikusan nézett körbe. A fehér tollbokréta már nem úszott át a tömegen. Jól belátta a környező utcákat. Leginkább olyan házak álltak ott, mint aminek most ő is támaszkodott, de volt ott pár kisebb palota is, két kocsma, három fogadó, egy borbélyüzlet, ollóval és késsel a cégérén, egy halas, akinek vagy ötven fajta hal díszítette a cégtábláját, két szőnyegárus - feltekert portékájuk egy színes ponyva alatt hevert -, egy szabóműhely és négy kelmeárus; két üzletben lakkfestéket adtak-vettek, volt egy aranyműves, egy ezüstműves, egy úri szabó... Túl sok minden. Bárhova bemehetett. Vagy az is lehet, hogy nincs egyikben sem. Befordulhatott egy olyan kis sikátorba is, amit innen nem lát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ugrott a falról, megigazította a kalapját, és halkan szitkozódni kezdett... Aztán hirtelen megint meglátta a nőt, aki már majdnem a legfelső lépcsőfokán állt a szemközti palotának, és már így is félig eltakarták a széles oszlopok. Nem volt nagy palota, alig két tornya volt és csak egy körte alakú vörös kupolája, de Ebou Darban mindig a földszinten laktak a szolgák, ott voltak a konyhák és a kamrák is. Az előkelőbb részek feljebb voltak, hogy jobban átjárhassa őket a szél. A fekete-sárga egyenruhás ajtónállók mélyen meghajoltak, és szélesre tárták az ajtót, mikor a nő felért a lépcsőn. Az odabent várakozó szolga pukedlizett, mondott neki valamit, és sietve elvezette. Ismerték a háznál. Mat bármibe foga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csukódott az ajtó, egy ideig csak állt, és nézte a palotát. Messze nem ez volt a város legpompásabb épülete, de csak egy nemesember engedhetett meg magának i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i a pokol élhet itt? - kérdezte félhangosan, és elkezdte magát legyezni a kalapjával. Biztos nem a nő háza, hiszen ha ilyen szállásra telne neki, nem gyalog járna a városban. Elhint egy pár kérdést a környékbéli kocsmákban, és megtudja, kié a ház. És a kérdezősködéséről olyan biztosan hírt kapnak a palotában, mintha ő maga rángatná meg a kopogta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din - vágta rá valaki. Fehér hajú, inas öregember téblábolt a közeli árnyékban. Mat kérdően nézett rá, mire a fickó felvillantott egy foghíjas vigyort. Csapott válla és szomorú, elgyötört arca elütött finom szürke kabátjától. A nyakánál díszelgő vékony kis csipkekendőtől eltekintve akár maga a megtestesült ínség is lehetett volna. - Azt kérdezte, ki él ott. A Chelsaine palotát Jaichim Carridin bér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ezében megállt a kal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hérköpenyek nagyköve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m. És a Fény Kezének Vallatója. - Az öregember göcsörtös ujjával megveregette horgas orrát. Mindkettőt többször eltörhették már. - Nem az a fajta fickó, akivel csak úgy kikezd az ember. Meggondolnám uraságod helyében, hogy mit t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önkéntelenül is a Vihar a hegyek közt című dalt kezdte dúdolni. Valóban nem az a fajta fickó, akivel érdemes lenne kikezdeni. Az összes fehérköpeny közül a Vallatók voltak a legmocskosabbak. És íme, egy fehérköpenyes Vallató, akihez bejáratosak az árnybar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at összerezzent. A fickó már el is tűnt, elnyelte a tömeg. Ő is furcsán ismerősnek tűnt pedig... Talán csak egy rég halott ismerősre emlékeztette, valamelyik előző életéből. Talán... Hirtelen az eszébe jutott, és mintha egy illuminátor petárdája robbant volna a fejében. A fehérhajú öregember, horgas orral. Ott volt az Ezüst Gyűrűben is, ott állt a rókaképű nő mellett, aki épp az előbb tűnt el Carridin bérelt palotájában. Gyanakodva méregette a palotát. Még a Lápon sem volt ilyen ingoványos a talaj. Hirtelen érezte, ahogy a fejében pörögve megindulnak a kockák, és ez mindig rosszat jelente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OGAR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éppen levelet írt, amikor bejelentették neki Shiaine úrnő érkezését. Legalábbis így hívatta magát a nő. Carridin ugyan tudta az igazi nevét is, de nem zavarta a dolog. Nem nézett föl a munkájából. Három hangya próbált meg kikeveredni a száradó tinta fogságából, de hiába. Lehet, hogy minden elpusztul lassan, de a hangyák, a csótányok és az összes többi ehhez hasonló féreg hihetetlenül elszaporodott. Óvatosan végignyomkodta rajta az itatóst. Nem akarta pár hangya miatt újrakezdeni az egészet. Ha nem küld időben jelentést, vagy ha a jelentése kudarcról számol be, ő is éppolyan biztos pusztulásra van ítélve, mint az a három hangya. Mégsem ettől a kudarctól félt a legink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élt attól, hogy Shiaine elolvasná a levelet. Rajta kívül csak ketten ismerték a titkos kódot, amit használt. A „Sárkány követőinek" legtöbb csoportját már az ő emberei vezették. Igaz, volt köztük igazi bandita is, sőt, nem egy valóban hitt abban a paraszt Rand al'Thorban. Pedron Niall aligha örülne annak, hogy ilyenekkel is együtt dolgozik, de az volt a parancsa, hogy szítson polgárháborút Altarában és Murandyban. Azt akarta, hogy a két országban akkora legyen a kavarodás és a vérontás, hogy mikor majd bevonulnak a Fény Gyermekei, a nép megmentőjükként tisztelje őket. És persze hogy ezt az önjelölt Újjászületett Sárkányt okolja mindenki a bajokért. Mindkét országban már a rettegés volt az úr. Azok a híresztelések, melyek szerint a boszorkák hadsereggel vágtak át a vidéken, csak tovább növelték a zűrzavart. Tar Valon boszorkái és Sárkányhívek. Az aes sedai-ok elrabolták a fiatal lányokat és hamis Sárkányokat kiáltottak ki, amerre csak jártak. A falvak lángokban álltak, a derék gazdákat a tulajdon istállójukra szegezték. A fél város erről beszélt már. Niall elégedett lehetett. Remélhetőleg nemsokára küld új parancsokat is. Hogy pontosan hogyan képzelte, hogy Carridin elrabolja neki Elayne Trakandot a Tarasin Palotából, azt Carridin fel nem fogh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hangya mászott át az elefántcsont berakásos asztalon, egyenesen rá a lapra. Carridin egy ujjal szétnyomta, de közben elkente az egyik még nedves sort is. Olvashatatlan lett a levél. Kezdhette újra az egészet. Ráfért volna egy ital. Az ajtó melletti kis asztalkán ugyan álldogált egy kristálypalacknyi konyak, de nem akarta, hogy a nő inni lássa. Nagy nehezen elfojtott egy sóhajt, és félrelökte a levelet. A ruhaujjából előszedett egy kendőt, és letörölte a tintát a kez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Shiaine, haladtatok végre valamit, és arról akarsz mesélni nekem, vagy már megint csak pénz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ustán végigmérte, hátradőlt a faragott támlájú karosszékben és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utatás mindig költséges dolog - a kiejtése majdnem tökéletesen olyan volt, mint egy andori nemesasszonyé -, különösen, ha nem akarunk feltűnést kelte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ember még akkor is tartott volna Jaichim Carridintől, ha olyan hétköznapi foglalatosság közben látja, mint az, hogy egy éles tőrrel a lúdtoll hegyét élesítgeti. Volt valami tiszteletet parancsoló acélos arcélében, mélyen ülő, éles szemében és a ruhája fölött ragyogó fehér tabardban, amelyen a Fény Gyermekeinek arany napkorongja csillogott a Kéz bíbor pásztorbotja felett. Mili Skane meg sem rezzent. Valójában így hívták ezt a nőt, bár Mili nem tudta, hogy Carridin kiderítette az igazi nevét. Egy nyergesmester lánya volt, valahonnan Fehérhíd mellől származott egy kis faluból. Tizenöt lehetett, mikor felkerekedett, és elment Tar Valonba. Ezt is igyekezett titokban tartani. Az árnybarátok között nem számított jó ajánlólevélnek, ha valaki csak azért csatlakozott hozzájuk, mert a boszorkák szerint nem volt képes fókuszálni, de Mili egy éven belül felkutatta a caemlyni kört és megölte az első emberét. Az azóta eltelt hét évben még tizenkilenc emberrel végzett. Az egyik legjobb orgyilkossá nőtte ki magát, igazi vadász volt: bárkit és bármit könnyedén megtalált. Ennyit mondtak róla, mikor a segítségére küldték. Most már a nő vezetett egy egész kört. A tagok többsége nemes volt, és szinte mind jóval öregebb nála, de ez mind nem számított a Nagyúr szolgái között. A másik kör, amely Carridinnek dolgozott, egy félszemű, fogatlan, göcsörtös öreg koldus alá tartozott, aki jó, ha évente egyszer mosakodott. Más körülmények között Carridin maga sem habozott volna letérdelni az öreg Cully előtt - így hívták a bűzös vén kéregetőt -, és tudta, hogy Mili Skane és a hozzá tartozók világi rangra és pénzre való tekintet nélkül az öregember lábai előtt fetrengenek. Kicsit zavarta Carridint, hogy „Shiaine úrnő" térden csúszott egy boglyás hajú, koszos vénember előtt, iránta viszont mákszemnyi tiszteletet sem mutatott. Most is vidáman keresztbe tette a lábait, és úgy hintáztatta apró papucsait, mintha türelmetlenül várná, hogy végezzenek. Pedig a nő azt az utasítást kapta, hogy mindenben készségesen engedelmeskedjen neki. Ezt olyan valaki mondta neki, aki előtt még az öreg Cully is hasra vágta volna magát. És Carridinnek most jó hírekre volt szüksége. Niall tervei füstbe mehetnek, de ennek sikerül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t elnéznek azoknak - mondta, és óvatosan visszatette a kihegyezett lúdtollat az elefántcsont tartóba, és hátralökve a székét felállt -, akik tisztességgel elvégzik a rájuk bízott felad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ember volt, fenyegetően tornyosult az asszony fölé. Jól tudta, hogy a falakon az aranyozott szegélyű tükrök most mindenhonnan egy erőteljes, veszedelmes ember képét vetítik Mili Skane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z új ruhákat is meg lehet magyarázni, a csecsebecséket és a szerencsejátékot is, holott azt a pénzt a kutatásra ad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cselkedően hintázó lábacska megállt egy pillanatra, és bár a nő úgy tett, mint akit nem riasztottak meg Carridin szavai, a mosolya láthatóan erőltetett lett, és elsápadt az arca. A köre ugyan habozás nélkül engedelmeskedett neki, de ha Carridin csak egy szót szól, ugyanolyan lelkesen felkötik a sarkánál fogva és megnyúzzák eleve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utottál sokra, ugye? Ami azt illeti, nem jutottál semmire. Vagy téved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tudod, hogy a kutatásunk bizonyos nehézségekbe ütközik - lehelte a nő zavartan, de azért állta Carridin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ogások. Volt már olyan nehézség, amit legyőztél? Mert eddig csak azokról hallottam, amelyek kifogtak rajtad. Roppant mélyre zuhanhatsz, ha kudarcot vall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t fordított a nőnek és az ablakhoz lépett. Ő is mélyre zuhan, ha a nő nem jár sikerrel, de nem akarta, hogy a másik félni lássa. Nem mert a szemébe nézni. A napfény megtört a díszesen faragott kőcsipkén. A magas, tágas szobában zöld-fehér csempepadló volt, és élénk kék falak. A vaskos kőfalak még most is megtartottak valamit az éjszaka hidegéből, pedig odakinn már fullasztó volt a meleg. Az ablakban állva megcsapta a hőség. Pontosan tudta, hol van a konyak a kis asztalon. Nem lesz képes kivárni, hogy eltakarodjon ez a né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din uram, hogy kérdezősködhetnék ennél nyíltabban a Hatalom tárgyai felől? Ha azt tenném, bizonyára másoknak is akadnának kérdései. Ne felejtsd el, hogy a városban jó pár aes sedai tartózko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lenézett az utcán tolongó tömegre, és elfintorodott. Micsoda szag! És micsoda emberek! Mindenféle szedett-vedett fajzat Ebou Darba gyűlt. Egy arafeli fickó, aki két hosszú fonatba fogta össze a haját, mint valami kislány, és a hátán görbe kard lógott, dobott valami kisebb érmét egy félkarú koldusnak. Az elégedetlenül nézte egy ideig az adományt, majd sietve begyömöszölte a rongyai alá, és szívet tépően tovább nyöszörgött, hátha a többi járókelő bőkezűbb lesz hozzá. Szakadt, vörös kabátos, élénksárga nadrágos férfi vágódott ki az egyik boltból, egy vég vásznat szorított magához, és lélekszakadva rohant. Egy fakó-szőke nő üldözte kiabálva, a szoknyáit szinte a derekáig felrántotta, és sokkal inkább a tolvaj nyomában maradt, mint a nagydarab őr, aki egy otromba alabárddal a kezében követte. Egy vörösre lakkozott kocsi, ajtaján az uzsorások jelével, az aranyérmékkel és nyitott tenyérrel, az utca közepén vesztegelt. Hajtója az öklét és az ostorát rázta egy jókora ponyvás szekér felé. A lovaik összegabalyodtak. A két kocsi eltorlaszolta az egész utcát, harsány szitkozódás és riadt nyerítés töltötte meg a levegőt. Koszos kis utcakölykök bujkáltak egy felborult taliga mögött, fonnyadt, aszott gyümölcsöt majszoltak. Alighanem épp az előbb emelték el valahonnan. Egy taraboni nő tört magának utat a tömegben, az arcát fátyol fedte, sötét haja ezernyi apró fonatban repkedett a feje körül. A férfiak szájtátva bámulták. Vérvörös ruhája szégyentelenül hűen követte pompás alak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Uram, időre van szükségem. </w:t>
      </w:r>
      <w:r>
        <w:rPr>
          <w:rFonts w:eastAsia="Times New Roman" w:cs="Times New Roman" w:ascii="Times New Roman" w:hAnsi="Times New Roman"/>
          <w:i/>
          <w:iCs/>
          <w:color w:val="auto"/>
          <w:sz w:val="22"/>
          <w:szCs w:val="22"/>
          <w:lang w:val="hu-HU" w:eastAsia="zxx" w:bidi="zxx"/>
        </w:rPr>
        <w:t xml:space="preserve">Még </w:t>
      </w:r>
      <w:r>
        <w:rPr>
          <w:rFonts w:eastAsia="Times New Roman" w:cs="Times New Roman" w:ascii="Times New Roman" w:hAnsi="Times New Roman"/>
          <w:color w:val="auto"/>
          <w:sz w:val="22"/>
          <w:szCs w:val="22"/>
          <w:lang w:val="hu-HU" w:eastAsia="zxx" w:bidi="zxx"/>
        </w:rPr>
        <w:t>több időre. Nem lehet pár nap alatt elvégezni ezt a lehetetlen felad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a-csupa emberi szemét. Uzsorások, kalmárok, Kürtvadászok, tolvajok, menekültek mindenütt. Még kolompárokat is látni mostanában. Szemét. Könnyű lesz zavargásokat szítani. Az majd megtisztítja az utcákat. Mindig az idegenek az első célpontok. Ha bármi baj van, őket a legkönnyebb okolni érte. És persze ott vannak a problémás szomszédok is, akikkel már mindenki összeveszett. A gyógynövényekkel és bájitalokkal ügyeskedő nőszemélyek, és azok, akik egyedül élnek, akiknek nincsenek se rokonaik, se barátaik. Ha ügyesen szervezi, a zavargásokban könnyen annak a haszontalan, csinoska Tylinnek a fejére gyulladhat a Tarasin Palota is, és akkor nem menekülnek a tar valoni boszorkák sem. Összeráncolta a homlokát, és elgondolkozva nézte a tömeget. A zavargásokkal csak az volt a baj, hogy nehéz volt őket pontosan irányítani. Talán még a Polgárőrök is összekapnák magukat, és a végén elkapnának párat az Árnyék igaz barátai közül is. Nem engedhette meg magának, hogy a neki vadászó körökből is elfogjanak embereket. Ami azt illeti, pár nap zavargás amúgy is megnehezítené a munkájukat. Tylin nem volt olyan fontos. Sőt, Tylin voltaképpen teljesen jelentéktelen volt. Egyelőre nem ért rá, hogy vele foglalkozzon. Niall csalódhat benne, de az igazi mestere so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ridin uram! - Shiaine hangjába dac költözött. Túl sokáig hallgatott, a nő összeszedte magát. - Carridin uram, a körből néhányan már azt kérdezik, miért keres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épp megfordult volna, hogy rendreutasítsa a nőt - őt csak a siker érdekelte, nem a kifogásai vagy a kérdései! -, de már nem is hallotta, mit mond, mert minden figyelmét az utca túloldalán, a palotával átlósan szemben ácsorgó fiatalember kötötte le. Kék kabát volt rajta, a vörös-arany hímzés, amely a gallérján és a ruhaujjakon végigfutott, két dúsgazdag nemesnek is elég lett volna. Magasabb volt, mint a legtöbb ebou dari férfi. Egy széles karimájú fekete kalappal legyezte magát, a másik kezével a nyakára tekert selyemkendőt igazgatta. Egy hajlott öregemberrel beszélgetett. Carridin rögtön felism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úgy érezte, mintha egy hurokra csomózott kötél fogná át a fejét, és felfelé húznák egyre erősebben, egyre szorosabban. Egy pillanatra egy vörös álarc töltötte be a látóterét. Éjsötét szemek mélyedtek az övébe, aztán mintha végtelen tűzkatlanba nézett volna. Még mindig csak bámult. A fejében lángra lobbant és szétrobbant a világ, képek záporoztak rá, ütötték-verték, elsodorták, sikoltani sem tudott. Három fiatal fiú mása lógott a levegőben. Az egyikük fényleni kezdett, míg csak olyan erősen nem ragyogott, hogy bárki halandó szeme hamuvá omlott volna a fénytől, aztán még ennél is erősebb lett a fény, és égetett. Egy csavart aranykürt úszott felé, a hangja majdnem kiszakította a lelkét is, aztán arany fénygyűrű ölelte körbe, elnyelte egészen, míg csak az utolsó porcikája is meg nem dermedt, és minden tagja tudta, hogy ha elbukik, a csontja is porrá omlik azonnal. Egy tőr zuhant felé, a markolatán hatalmas rubin csillogott, a görbe penge a szeme közt érte és besüllyedt a homlokába, egyre mélyebbre, míg csak az aranyozott markolat és az ékkő is el nem tűntek, és olyan kínok égették a testét, hogy ahhoz képest az eddigi fájdalom mámornak tűnt. Rég elhagyott Teremtőjéhez imádkozott volna, de nem emlékezett rá, hogy kell. Sikoltott volna, ha emlékezett volna rá, hogy az emberek ilyenkor sikoltani szoktak, és hogy ő is ember. És csak folytatódott, és a képek egyre jöttek és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lokához emelte a kezét. Nem értette, miért remeg. A feje is fájt. Volt valami... Az utcára nézett és összerezzent. Egy szemvillanás alatt minden megváltozott. Mások voltak az emberek, az elakadt szekerek is eldöcögtek, a színes gyaloghintókat és a könnyű kis kocsikat már elsodorta a tömeg. És ami még ennél is rosszabb volt, Cauthont sem látta már. A legszívesebben egy hajtásra kiitta volna az egész üveg konya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Shiaine elhallgatott. Megfordult, és felkészült rá, hogy most aztán alaposan leteremti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aine épp talpra ugrott volna, az egyik kezével a szék karfáját markolta, a másikat felemelte. Keskeny arcán még mindig dacos ellenkezés ült, de ez már nem Carridinnek szólt Nem mozdult. Nem pislogott. Carridin azt sem tudta, vajon lélegzik-e. De nem is foglalkozo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elmerengtél? - kérdezte Sammael. - Remélem, most is azon járt az agyad, hogyan keresheted meg nekem azt, amit kér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olt magasabb az átlagnál. Izmos, köpcös férfi, aki magas gallérú, illiani szabású kabátot viselt A rengeteg arany hímzés alatt alighanem zöld volt a bársony, de szinte semmi nem látszott belőle. A férfi egyike volt a Kiválasztottaknak, és ennek megfelelően parancsoló volt a fellépése. Kék szeme fagyosabb volt, mint a téli éjszaka. Az arcán hatalmas sebhely húzódott végig rövidre vágott arany szöghajától egészen az állát elfedő, szigorúan nyírt körszakállig. Jól illett hozzá a heg. Ha az útjában állt valami, azon egyszerűen keresztülgázolt, eltaposta, megsemmisítette. Carridin tudta, hogy Sammael láttán akkor is majd' összevizelte volna magát, ha nem tudja, a férfi a Kiválasztottak közé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otthagyta az ablakot, és térdre esett Sammael előtt. Lenézte a tar valoni boszorkányokat. Megvetett mindenkit, aki az Egyetlen Hatalmat használta. Az ilyenek olyasmibe ütötték az orrukat, amihez a puszta halandóknak semmi köze nem lehetett, és ráadásul olyan veszélyes fegyvert fogtak a kezükbe, amely egyszer már majdnem elpusztította az egész világot. Sammael is használta az Egyetlen Hatalmat, de a Kiválasztottakat nem lehetett egyszerű halandókként kezelni. A Kiválasztottak talán már nem is voltak halandók. És ha jól szolgálja őket, egy nap ő is osztozhat a halhatatlanság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sságos Uram, Mat Cauthont láttam az utcá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 Különös, de Sammael arcán mintha döbbenet futott volna végig. Morgott magában valamit. Carridin csak egy-két szót kapott el belőle, de kifutott az arcából a 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tudja, hogy sosem árulnám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stoba! Nem is mernél elárulni. Biztos vagy benne, hogy Cauthont lát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agasságos Uram. Az utcán. Meg tudom találni máskor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ammael összeráncolta a szemöldökét. A szakállát simogatta elgondolkozva. Carridin felé fordult, de nem őt nézte, hanem valahova a messzeségbe révedt a tekintete. Carridin nem szerette jelentéktelennek érezni magát, különösen nem olyankor, mikor tudta, hogy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csak egy por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 mondta végül Sammael. - Sokkal fontosabb, hogy megtaláld, amit kértem tőled. Számodra ez az </w:t>
      </w:r>
      <w:r>
        <w:rPr>
          <w:rFonts w:eastAsia="Times New Roman" w:cs="Times New Roman" w:ascii="Times New Roman" w:hAnsi="Times New Roman"/>
          <w:i/>
          <w:iCs/>
          <w:color w:val="auto"/>
          <w:sz w:val="22"/>
          <w:szCs w:val="22"/>
          <w:lang w:val="hu-HU" w:eastAsia="zxx" w:bidi="zxx"/>
        </w:rPr>
        <w:t xml:space="preserve">egyetlen </w:t>
      </w:r>
      <w:r>
        <w:rPr>
          <w:rFonts w:eastAsia="Times New Roman" w:cs="Times New Roman" w:ascii="Times New Roman" w:hAnsi="Times New Roman"/>
          <w:color w:val="auto"/>
          <w:sz w:val="22"/>
          <w:szCs w:val="22"/>
          <w:lang w:val="hu-HU" w:eastAsia="zxx" w:bidi="zxx"/>
        </w:rPr>
        <w:t>fontos dolog. Igen kényelmes lenne, ha Cauthon meghalna végre, de ha bajt kever és hátráltatja a kutatást, akkor nem. Ha úgy látod, hogy Cauthon épp azért érkezett, hogy bajt keverjen és hátráltassa a kutatást, akkor persze végezz vele, de amúgy várhat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rosszul hallasz? - Sammael elmosolyodott. A sebhely vad vicsorrá torzította az arckifejezését. - Nemrég találkoztam a húgoddal, Vanorával. Első ránézésre rémes állapotban volt. Sikoltozott, sírt, össze-vissza rángatózott, és a haját tépte. A nők jobban megszenvedik a Myrddraalok kényeztetését, mint a férfiak, de néhanapján a Myrddraaloknak is kell egy kis szórakozás. Ne aggódj, nem szenvedett túl sokáig. A trallokok mindig éhesek. - A mosoly elhalványodott, a hangja kemény volt, mint a kő. - Aki engedetlen, az is hamar a tábortűz felett végezheti. Vanora mosolygott, mikor végre odavitték, Carridin. Te is mosolyognál, ha beleaprítanának a bográc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önkéntelenül is nagyot nyelt, és elfojtotta a feltörni készülő sóhajt. Vanora! Hogy szeretett nevetni, és milyen ügyesen bánt a lovakkal... Még ott is vágtatott, ahol mások lépésben sem mertek menni. Ő volt a kedvenc húga. De most halott, ő maga pedig még mindig él. Ha van a világon irgalom, Vanora sosem tudta meg, miért kellett így vége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élek, hogy szolgáljalak, Magasságos Uram! - Nem tartotta magát gyávának, de senki nem szegült ellen a Kiválasztottak akaratának. Legfeljebb csak egysz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kkor találd meg, amit keresek! - ordított rá Sammael. - Tudom, hogy valahol ebben a </w:t>
      </w:r>
      <w:r>
        <w:rPr>
          <w:rFonts w:eastAsia="Times New Roman" w:cs="Times New Roman" w:ascii="Times New Roman" w:hAnsi="Times New Roman"/>
          <w:i/>
          <w:iCs/>
          <w:color w:val="auto"/>
          <w:sz w:val="22"/>
          <w:szCs w:val="22"/>
          <w:lang w:val="hu-HU" w:eastAsia="zxx" w:bidi="zxx"/>
        </w:rPr>
        <w:t xml:space="preserve">kjasic </w:t>
      </w:r>
      <w:r>
        <w:rPr>
          <w:rFonts w:eastAsia="Times New Roman" w:cs="Times New Roman" w:ascii="Times New Roman" w:hAnsi="Times New Roman"/>
          <w:color w:val="auto"/>
          <w:sz w:val="22"/>
          <w:szCs w:val="22"/>
          <w:lang w:val="hu-HU" w:eastAsia="zxx" w:bidi="zxx"/>
        </w:rPr>
        <w:t xml:space="preserve">légypiszoknyi városkában van! </w:t>
      </w:r>
      <w:r>
        <w:rPr>
          <w:rFonts w:eastAsia="Times New Roman" w:cs="Times New Roman" w:ascii="Times New Roman" w:hAnsi="Times New Roman"/>
          <w:i/>
          <w:iCs/>
          <w:color w:val="auto"/>
          <w:sz w:val="22"/>
          <w:szCs w:val="22"/>
          <w:lang w:val="hu-HU" w:eastAsia="zxx" w:bidi="zxx"/>
        </w:rPr>
        <w:t xml:space="preserve">Ter'angrealok, angrealo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sa'angrealok! </w:t>
      </w:r>
      <w:r>
        <w:rPr>
          <w:rFonts w:eastAsia="Times New Roman" w:cs="Times New Roman" w:ascii="Times New Roman" w:hAnsi="Times New Roman"/>
          <w:color w:val="auto"/>
          <w:sz w:val="22"/>
          <w:szCs w:val="22"/>
          <w:lang w:val="hu-HU" w:eastAsia="zxx" w:bidi="zxx"/>
        </w:rPr>
        <w:t>Idáig követtem a nyomukat, itt kell lenniük! Most te jössz, Carridin. Keresd meg mindet! Ne akard, hogy elveszítsem a türelm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sságos Uram... - Teljesen kiszáradt a szája, beszélni is alig tudott. - Magasságos Uram, a városban csak úgy hemzsegnek a boszorkák... az aes sedai-ok. Nem tudom, hányan lehetnek. Ha hírét v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csendre intette. Fel-alá kezdett járkálni. A kezét összekulcsolta a háta mögött. Háromszor járta végig a szoba hosszát, aztán megállt. Nem tűnt aggodalmasnak, épp csak megfontolta a helyzetet. Végül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üldök... valakit... aki majd elintézi neked ezeket az </w:t>
      </w:r>
      <w:r>
        <w:rPr>
          <w:rFonts w:eastAsia="Times New Roman" w:cs="Times New Roman" w:ascii="Times New Roman" w:hAnsi="Times New Roman"/>
          <w:i/>
          <w:iCs/>
          <w:color w:val="auto"/>
          <w:sz w:val="22"/>
          <w:szCs w:val="22"/>
          <w:lang w:val="hu-HU" w:eastAsia="zxx" w:bidi="zxx"/>
        </w:rPr>
        <w:t>aes sedai-</w:t>
      </w:r>
      <w:r>
        <w:rPr>
          <w:rFonts w:eastAsia="Times New Roman" w:cs="Times New Roman" w:ascii="Times New Roman" w:hAnsi="Times New Roman"/>
          <w:color w:val="auto"/>
          <w:sz w:val="22"/>
          <w:szCs w:val="22"/>
          <w:lang w:val="hu-HU" w:eastAsia="zxx" w:bidi="zxx"/>
        </w:rPr>
        <w:t>okat. - Röviden felnevetett. - Bárcsak látnám az arcukat! Jól van. Kapsz még egy kis időt. Aztán ha addig sem jutottál semmire, valaki más kap egy es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én félresimította Shiaine egyik fürtjét. A nő még mindig nem mozdult. Nem is pislogott, dermedten meredt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kislány kapva kapna az alkalm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legyűrte a rettegését. A Kiválasztottak éppolyan váratlanul vonták meg a kegyeiket, mint ahogy osztogatták őket, és éppolyan gyakran. A kudarcot mindig keményen megbün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sságos Uram, a szívesség, amire kértem. Ha tudhatnám... Esetleg... Meg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 valami szerencsés, Carridin - mosolyodott el újfent Sammael. - Remélhetőleg most, hogy nekem dolgozol, jobban melléd áll a szerencse. Úgy tűnik, valaki mindent megtesz, hogy Ishamael parancsai közül legalább egy párat teljesítsenek. - Mosolygott, de egyáltalán nem tűnt úgy, mintha mulattatná a dolog. Persze lehet, hogy csak a sebhely miatt látszott így. - Elmulasztottad a feladatodat, és az egész családodat kiirtották emiatt. Csak az én kezem védhet meg. Egyszer régen láttam, ahogy három Myrddraal eljátszott egy emberrel. Először arra vették rá, hogy egyenként adja nekik a feleségét és a lányait, aztán hogy könyörögjön, hogy vágják le a jobb lábát, a bal lábát, a karjait, és égessék ki a szemét... - A felsorolást csak sokkal rémítőbbé tette Sammael hétköznapi hangja. Ennél még az is jobb lett volna, ha üvölt vagy hörög. - Ez egyfajta játék volt, ha nem értenéd. Azt próbálták kitalálni, meddig könyörög még, hogy vegyenek el tőle valamit. Persze a nyelve volt az utolsó, de addigra már nem sok maradt a fickóból. Egykor hatalmas volt, jóképű és híres. Az emberek irigyelték. Senki nem akart volna azzal a nyomorúságos húsdarabbal cserélni, amit végül odalöktek a trallokoknak. El nem tudod képzelni, milyen hangokat adott ki még akkor is. Találd meg, amit keresek, Carridin! Nagyon nem fog tetszeni, ha leveszem rólad a ke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üggőleges fénycsík jelent meg a Kiválasztott előtt a levegőben. Valahogy körbefordult, és közben egy szögletes... lyukká tágult a szoba közepén. Carridin levegő után kapkodott. Keresztülnézett a levegőben nyílt lyukon. Szürke oszlopokat látott, és sűrű ködöt. Sammael keresztüllépett a nyíláson, és a lyuk hirtelen elpattant, a vakító fénycsík kialudt, csak az emléke villódzott lilán Carridin lehunyt szemhé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talpra kecmergett. A kudarcot mindig keményen megbüntették, és senki nem élte túl, ha ellenszegült egy Kiválasztott parancs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Shiaine is megmozdult, és végre fel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de figyelj, </w:t>
      </w:r>
      <w:r>
        <w:rPr>
          <w:rFonts w:eastAsia="Times New Roman" w:cs="Times New Roman" w:ascii="Times New Roman" w:hAnsi="Times New Roman"/>
          <w:i/>
          <w:iCs/>
          <w:color w:val="auto"/>
          <w:sz w:val="22"/>
          <w:szCs w:val="22"/>
          <w:lang w:val="hu-HU" w:eastAsia="zxx" w:bidi="zxx"/>
        </w:rPr>
        <w:t xml:space="preserve">Bors </w:t>
      </w:r>
      <w:r>
        <w:rPr>
          <w:rFonts w:eastAsia="Times New Roman" w:cs="Times New Roman" w:ascii="Times New Roman" w:hAnsi="Times New Roman"/>
          <w:color w:val="auto"/>
          <w:sz w:val="22"/>
          <w:szCs w:val="22"/>
          <w:lang w:val="hu-HU" w:eastAsia="zxx" w:bidi="zxx"/>
        </w:rPr>
        <w:t>- kezdte, és az ablakra nézett, amely előtt Carridin az előbb állt. Aztán körbevillant a tekintete a szobán, megtalálta a férfit, és riadtan arrébb ugrott. Olyan ijedten nézett rá, mintha a férfi is egy Kiválasztott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nem éli túl, ha ellenszegül egy Kiválasztott parancsának. Úgy érezte, mindjárt szétrobban a f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itt egy ember a városban. Mat Cauthon. Fogod magad, és... - A nő önkéntelenül is összerezdült. Carridin dühösen rámeredt. - Ismer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már róla - válaszolta Shiaine óvatosan. - Al'Thor ismerőseiről előbb-utóbb mindenki hall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közelebb lépett hozzá. A nő védekezően maga elé emelte a kezét, és láthatóan nagy erőfeszítésébe került, hogy ne kezdjen hátr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 az a piszkos parasztkölyök Ebou Darban? Hogy került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dühíts fel ilyen ostoba kérdésekkel, Shiaine! - Még soha nem fájt ennyire a feje, soha. Mintha egy tőrt vágtak volna a két szeme közé. Senki nem éli túl... - Azonnal ráállítod az egész körödet. Minden emberedet. Meg kell találnotok Cautho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Cully ma este jön, az istállókon át szökik be hozzá. Shiainé-nek nem kell arról sem tudnia, hogy másokat is ráállít az üg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nem lehet ennél fontos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uldokolva hagyta félbe a mondatot. Carridin megragadta a nyakánál fogva. A nő tőrt rántott, de kicsavarta a kezéből. Shiaine hiába küzdött és tekergett, a férfi rádobta az asztalra, az arcát keményen belenyomta az elefántcsont lapba. Az állán szétkenődött a tinta. Még mindig nem száradt meg a Niallnak írt, elrontott jelentés. Carridin az asztalba vágta a tőrét, közvetlenül a nő szeme előtt. Shiaine megdermedt. Egészen véletlenül a penge becsípte az egyik haldokló hangya lábát. Ugyanolyan hiábavalóan küzdött a szabadulásért, mint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csak egy kis bogár vagy, Mili! - Szinte hörgött, úgy fajt a feje. - Itt az ideje, hogy megértsd. Az egyik bogár éppolyan, mint a másik. Ha az egyik nem válik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ridin lassan szétnyomta a hangyát. A nő tekintete követte a kezét, és a látványra egész testében összerá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élek, hogy szolgáljalak, uram - rebegte. Ahányszor csak együtt látta az öreg Cullyval, mindig ezt mondta a vén koldusnak is, de neki eddig még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így fogsz szolgálni... - Senki nem éli túl, ha ellenszegül egy Kiválasztott parancsainak. Senk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IMOGATÓ KÉ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asin Palota csupa fehérség volt: csillogó márvány és hófehér mész. Elfüggönyözött erkélyek nőttek ki belőle, még a kovácsoltvas korlátokat is fehérre festették. Még négy emelet magasan is könnyű hidak és sétányok íveltek át egyik végéből a másikba. Galambok rajzottak a vörös és zöld csempés, csúcsos kupolák és az erkélyekkel koszorúzott, hegyes tornyocskák között. Ragyogott a reggeli napfény. A palotában magában hegyes ívű kapuk vezettek egyik udvarból a másikba, és több boltív törte meg a palotakert magas, fehér falát is. A Mol Hara térre néző oldalon hatalmas, hófehér márványlépcsők - mindegyik tíz hossz széles - vezettek fel a hatalmas ajtókhoz. Az ajtókon éppolyan kovácsoltvas minták tekeregtek, mint a föntebb lapuló erkélyeken, csak ezeket nem fehérrel festették le a gondos építészek, hanem gazdag aranyozással láttá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tucatnyi őr állt az ajtók előtt. Izzadtak a napsütésben. Aranyozott mellvértet hordtak, alatta zöld zekét. Buggyos, fehér nadrágjukat sötétzöld csizmájuk szárába tűrték. Zöld zsinór tartotta a helyén az aranyozott sisakok köré tekert több vég fehér vásznat, a vége a katonák vállára lógott. Még az alabárdjuk, tőreik és rövid kardjuk hüvelye is aranytól fénylett. Ezeket az őröket látványosságnak rakták ide, nem védelemnek, bár mikor Mat végre a lépcsősor tetejére ért, észrevette, hogy a tenyerük kérges a sok kardforgatástól. Eddig mindig valamelyik istállón keresztül jött, szemügyre vette a palota lovait, ha már erre járt. Most azonban úgy érkezett, ahogy az egy igazi úrhoz ill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jon meg mindannyiótokat! - mondta a tisztnek. Alig lehetett idősebb nála. Az ebou dariak ritka udvarias emberek voltak, és nem akart elmaradni mögöttük. - Üzenetet szeretnék hagyni Nynaeve aes sedai-nak és Elayne aes sedai-nak. Vagy ha már visszaértek volna a palotába, szívesen beszélnék is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 értetlenül bámult rá, majd elgondolkozva a lépcsőre nézett. A sisakján a zöld zsinór mellett egy arany szál is futott, ez nyilván a rangját jelölte, bár Mat meg nem tudta volna mondani, mi az. Alabárd helyett egy aranyozott bot volt a kezében, az egyik vége hegyes volt és éles, és egy olyan kis kampóban végződött, amiről Matnek leginkább az ösztöke jutott az eszébe. Az arckifejezése alapján Mat úgy vélte, még soha senki nem jött föl azon a lépcsőn. Végigmustrálta Mat ruháját, látványosan számba vette rajta a hímzéseket és a díszeket, aztán arra jutott, hogy egy ilyen gazdag embert csak nem küldhet el. Nagyot sóhajtva viszonozta Mat köszöntését, megkérdezte a nevét, és az egyik nagy ajtóban kinyitott egy kisebbet, majd bevezette a vendéget az egyik fogadóterembe. A terembe öt hatalmas erkély nyílt, és fönt a kupolára, az égbolt volt festve felhőkkel, nappal, madara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csettintett egyet az ujjával, és rögtön elősietett egy karcsú, fiatal szolgálólány. Fehér ruháját oldalt kicsit felhasították, hogy zöld alsószoknyái kivillanhassanak. A bal mellénél zöld selyemmel a Horgony és Kard jelét hímezték a ruhájába. Riadtan szaladt át a kék és vörös márványpadlón, sietve pukedlizett Mat és a tiszt előtt. Rövid, fekete haj keretezte édesen csinos arcocskáját. A bőre selymes volt, sötét, olajszínű, és a nyakkivágása éppolyan szűk volt és mély, mint a nemesasszonyokat kivéve minden ebou dari nőnek. Ezúttal Matnek mégsem tűnt fel. Mikor meghallotta, kit keres, hatalmas fekete szeme még tágabbra nyílt. Ebou Darban nem gyűlölték az aes sedai-okat, de a legtöbben bármit megtettek volna, hogy elkerülhessék a nővé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kardhadnagy - mondta, és újra meghajolt -, természetesen, kardhadnagy. Lenne szíves követni,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zívesen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ívülről Ebou Dar csupa fehérség volt, de idebenn tobzódtak a színek. Mintha több mérföldnyi folyosó lett volna a palotában, és az egyik helyen a mennyezet élénk kék volt, míg a falak kökörcsinsárgák, másutt a mennyezet halványpirosan derengett, és a falak harsány zölden rikítottak. Minden fordulónál változtak a színek. Bárki fejfájást kapott volna ettől a kavalkádtól, talán csak egy kolompár lelte volna örömét benne. Mat csizmája hangosan csattogott a színes kőlapokon, amelyek két, három vagy néhol négy színben is fonódtak egymásba, és indákat, csillagokat, háromszögeket rajzoltak ki. Ahol a minta változott, aprólékos mozaikok rajzolták ki az átmenetet, vagy lendületes csigavonalak, csavart hurkok díszítették a padlót. Mat látott néhány selyem faliszőnyeget is, amik általában a tengert ábrázolták, és a falak mentén a kis kőfülkékben kristályvázák, szobrocskák vagy a Tengeri Nép sárga porcelánvázái voltak. Bárhol jó pénzt fizettek volna értük. Néha szembejött velük egy-egy egyenruhás szolga. Legalább a felük súlyos ezüst vagy aranytálcát cip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et általában megnyugtatta, ha valaki így fitogtatta a gazdagságát. Már csak azért is tetszett neki a dolog, mert ha valahol ennyi pénz volt, ott neki is könnyen leesett pár garas. Most azonban minden egyes lépésnél egyre türelmetlenebb lett. És ideges. Mikor utoljára ilyen hangosan csörögtek azok az átkozott kockák a fejében, mindössze háromszáz emberével belelovagolt az andori Gaebril ezer Fehér Oroszlánjába. És a tetejébe épp másik ezer Fehér Oroszlán elől bujkált a dombok között, igazán megpróbálta elkerülni őket. Akkor csak azért nem vágták le, mert a rég halott emberek emlékei megsegítették, és mert sokkal szerencsésebb volt, mint az illett volna. A kockák szinte mindig veszélyt jelentettek, és még valami mást is, de arra egyelőre nem sikerült rájönnie, hogy pontosan mit. Nem mindig kezdtek el csörögni, ha arról volt szó, hogy most könnyen kettéhasíthatják a derék Mat Cauthon fejét, és egyszer vagy kétszer olyankor is hallotta őket, mikor egyáltalán nem forgott veszélyben az élete - nagy általánosságban azonban a kockák hangja azt jelentette, hogy valaki már megint valami új és egészen elképesztő módon akarja eltenni láb alól. Ez ugyan eléggé valószínűtlennek tűnt itt, a Tarasin Palota kellős közepén, de attól, hogy valami valószínűtlen volt, a kockák még nem hallgattak el. Megy, üzenetet hagy annak a két bolond nőszemélynek - ha teheti, nyakon fogja mind a kettőt, és úgy beolvas nekik, hogy a fülük is kettéáll tőle -, aztán itt hagyja ezt az egész szemkápráztató he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ruhás szolgálólány addig suhant előtte, míg csak el nem értek egy alacsony, zömök fickóhoz, aki nem lehetett nála sokkal idősebb. A férfi szűk, fehér nadrágot viselt, széles ujjú fehér inget, és egy hosszú zöld mellényt, amelyre kis fehér körben volt ráhímezve a Horgony és a Kard, a Mitsobar Ház j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n mester - pukedlizett újra a lány -, ez itt Mat Cauthon úr, aki a mélyen tisztelt Elayne aes sedai-nak és a mélyen tisztelt Nynaeve aes sedai-nak kíván hagyni üze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ügyes vagy, Haesel. Most elmehetsz! - Meghajolt Mat előtt. - Lenne szíves követni,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 egész egy sötét, komor arcú nőig vezette, aki talán középkorú lehetett. Meghajolt az asszony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rin asszony, ez itt Mat Cauthon úr, aki a mélyen tisztelt Elayne aes sedai-nak és a mélyen tisztelt Nynaeve aes sedai-nak kíván üzenetet hagy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ügyes vagy, Jen. Most elmehetsz! - Meghajolt Mat előtt. - Lenne szíves követni,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in felvezette egy széles márványlépcsősoron, melynek minden fokát vörösre vagy sárgára festették. Egy vékony nőhöz értek. Matilde-nek hívták. Ő Brenhez vitte. A köpcös fickó egy kopaszodó férfihez, Madichez vezette. Mindegyikük egy kicsit idősebb volt az előzőnél. Egy kis teremben, ahol öt folyosó futott egybe, mint valami hatalmas kerék küllői, Madic átadta Matet egy Laren nevű asszonyságnak. Larennek már lassan kezdett őszülni a haja, és igen tiszteletreméltó matrónának tűnt. Carinhez és Matilde-hez hasonlóan egy szűk kis ezüstpántról alábukva a több, mint méretes keblek közé, az ő nyakában is ott lógott az ebou dari szokások egyik legrejtelmesebbike, a nászkés. A markolaton öt fehér kő volt, kettő foglalata vörös, és négy vörös kő, az egyik fehér foglalatban. Mat tudta, hogy ez azt jelenti, hogy a nő kilenc gyermeke közül három már halott, és a két fia párbajban esett el. Laren mélyen meghajolt, majd elindult volna az egyik folyosón, de Mat sietve visszahú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nyhén megemelte a szemöldökét, és a fiú kezére pillantott. Nem volt nála fegyver, csak a nászkés a nyakában, de Mat azonnal elengedte. A szokások értelmében a nászkést csak a férje ellen használhatta a nő, de Mat nem akart kockáztatni. A hangja azonban így is elég éles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ddig kell még kutyagolnom, hogy hagyhassak annak a két nőnek egy átkozott üzenetet? Vigyen a szobájukba! Nem lehet olyan nehéz megtalálni két aes sedai-t. Elvégre ez itt nem az az átkozott Fehér Tor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t? - kérdezte a háta mögött egy nő. Erős illiani tájszólása volt. - Ha csak két aes sedai-t keres, mi épp itt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en arckifejezése nem változott, legalábbis majdnem sikerült úrrá lenni döbbenetén. Majdnem koromfekete szeme átpillantott Mat válla fölött, és a fiú biztos volt benne, hogy őszinte aggodalmat lá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bökte a kalapját, és könnyed mosollyal megfordult. Amíg az ezüst rókafej a nyakában volt, az aes sedai-ok egyáltalán nem zavarták. Legalábbis nem nagyon. A medál képességeinek is voltak határai. Talán mégsem volt olyan könnyed az a moso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akivel szembetalálta magát, akkor sem különbözhetett volna jobban egymástól, ha akar. Az egyikük karcsú volt, magával ragadóan, barátságosan mosolygott, és zöld-arany ruhája sejtetni engedte formás keblét. Ha nem lett volna a kortalan arc, Mat szívesen elcsevegett volna vele. Kifejezetten csinos volt az arca is, és olyan hatalmas, szép szeme volt, amelyben minden férfi szívesen elveszik. Kár érte. A másik is kortalan volt, de Matnek alaposabban szemügyre kellett vennie, hogy észrevegye rajta. Először azt hitte, a nő dühösen fintorog, de csakhamar rájött, hogy ez nála a kedves mosoly. Sötét, majdhogynem fekete ruhája a nyakáig ért, és rálógott a kézfejére is. Mat igazán hálás volt, hogy nem kell belőle többet látnia. Olyan göcsörtösnek tűnt, mint egy öreg tüskebokor. Ami azt illeti, úgy nézett ki, mint aki rendszeresen tüskebokrot reggeli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nek és Elayne-nek szeretnék üzenetet hagyni. - mondta nekik. - Ez a nő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an körbenézett a folyosókon. Szolgák siettek el mellettük, de Larennek már nyoma sem volt. Nem gondolta volna, hogy képes ilyen gyorsan szal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mindegy. Üzenetet szeretnék nekik hagyni. - Hirtelen óvatosabb lett. - Önök a baráta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en - válaszolta a csinosabbik aes sedai. - Én Joline vagyok, ő pedig Teslyn. Te pedig Mat Cauthon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yomra összeszorult. Kilenc aes sedai van ebben az átkozott palotában, és neki épp abba a kettőbe kellett belefutnia, akiket Elaida küldött! És ráadásul az egyikük Piros. Nem mintha tartania kéne tőlük. Nagy nehezen leengedte a kezét. Mégiscsak nevetséges lenne, ha fogdosni kezdené a rókafejes med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elyik minden bizonnyal ma is tüskebokrokat reggelizett - Teslyn -, közelebb lépett hozzá. Thom szerint Ülnök volt, de hogy mit keresett egy Ülnök Ebou Darban, azt még Thom sem ér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rátaik lennénk, ha hallgatnának ránk. Minden igaz barátra szükségük van, Cauthon mester. Éppúgy, mint neke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ével majdnem átdöfte Ma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aki a Zöld ajah tagja volt, mellélépett, a vállára tette a kezét. Mat bármelyik más nőn igen csábosnak látta volna ezt a moso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es talajon járnak, és nem látják, mi vár rájuk. Tudom, hogy a barátjuk vagy. Ezt könnyen bebizonyíthatod azzal, hogy meggyőzöd őket arról, hogy hagyjanak fel ezzel az ostobasággal, még mielőtt túl késő lesz. Keményen meg szokták büntetni azokat az ostoba gyermekeket, akik túl messzire me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 akart hátrálni a teremből. Most már Teslyn is olyan közel lépett, hogy szinte hozzáért. Menekülés helyett inkább felöltötte a legpimaszabb mosolyát, és szembefordult a nőkkel. Odahaza mindig nagy bajba került, ha ezt tette, de most mégis így tűnt helyesnek. A kockák nem ezt a párost jelezték előre, máskülönben már rég elhallgattak volna. És ott volt a medál is a nyak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nagyon jól látják a helyzetet - mosolyogta. Nynaeve-et le kellett volna szállítani a magas lóról, és Elayne-t alighanem két-három magas lóról is, de nem hagyhatta, hogy ez a nőszemély ilyen hangon beszéljen a javasasszonyról. Ha ehhez Elayne-t is meg kell védenie, hát legyen. - Talán önöknek kellene felhagyniuk azzal az ostobaságg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elkomorult, de Teslyn végre elkezdett mosolyogni. Olyan volt a szája, mint egy borotvapen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udjuk, ki vagy, Cauthon mester. - Úgy nézett ki, mint aki meg akar nyúzni valakit, és bárki, aki a keze ügyében van, megteszi. - Azt mondják,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És számos veszedelmes kapcsolatod van. És ez nem csak pletyka, ez t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jegesen mérte vég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helyzetedben egy fiatalember sokkal rosszabbat is tehetne, mint hogy a Torony védelmét kérje, ha a jövőjéről akar gondoskodni. Sosem lett volna szabad elhagynod Tar Valo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gyomra összerándult. Mit tudnak még? A medált nem sejthették. Arról csak Nynaeve és Elayne tudott, és Adeleas és Vandene, meg még a Fény tudja, kinek árulták el ezt a titkát, de ennek a kettőnek itt biztosan nem. De volt valami, ami még a </w:t>
      </w:r>
      <w:r>
        <w:rPr>
          <w:rFonts w:eastAsia="Times New Roman" w:cs="Times New Roman" w:ascii="Times New Roman" w:hAnsi="Times New Roman"/>
          <w:i/>
          <w:iCs/>
          <w:color w:val="auto"/>
          <w:sz w:val="22"/>
          <w:szCs w:val="22"/>
          <w:lang w:val="hu-HU" w:eastAsia="zxx" w:bidi="zxx"/>
        </w:rPr>
        <w:t xml:space="preserve">ta'verenségnél </w:t>
      </w:r>
      <w:r>
        <w:rPr>
          <w:rFonts w:eastAsia="Times New Roman" w:cs="Times New Roman" w:ascii="Times New Roman" w:hAnsi="Times New Roman"/>
          <w:color w:val="auto"/>
          <w:sz w:val="22"/>
          <w:szCs w:val="22"/>
          <w:lang w:val="hu-HU" w:eastAsia="zxx" w:bidi="zxx"/>
        </w:rPr>
        <w:t>is, a rókafejnél is, sőt még Randnél is rosszabb volt, már ami őt illeti. Ha tudnak arról az átkozott Kürt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rántották a két nő mellől, de olyan erősen, hogy megbotlott, és majdnem elejtette a kalapját. Egy törékeny asszony fogta a vállát. Sima, kortalan arca volt, hófehér haját csinos kis kontyba kötötte a tarkóján. Teslyn reflexszerűen elkapta Mat másik karját. Mat felismerte az újonnan érkezett aes sedai-t, legalábbis majdnem felismerte. Vagy Adeleas volt az, vagy Vandene. A két nővér - valóban testvérek voltak, nem csak aes sedai-ok - akár ikerpár is lehetett volna. Mat sosem tudta megkülönböztetni őket. Úgy méregették egymást Teslynnel, mint két macska, akik véletlenségből ugyanazt az egeret kaptá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ne eltépniük a kabátomat - morogta, és megpróbálta lerázni magáról a két nőt. - Elengednék a kabáto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leg meg sem hallották. Még a rókafejes medállal sem állt volna neki egyenként lefeszegetni az ujjaikat - kivéve, ha nincs más választ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ásik aes sedai is érkezett a nővérrel, bár az egyikükről, egy sötét hajú, zömök, szigorú tekintető nőről, csak a kígyós gyűrű és a Tar Valon fehér lángjával díszített barna vállkendő árulta el, hogy aes sedai. Alig tűnt idősebbnek Nynaeve-nél. Ezek szerint ő Sareitha Tomares, aki alig két éve lett csak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most már a folyosón rabolod el az ártatlan férfiakat, Teslyn - mondta a másik. - Nem hittem volna, hogy azok is érdekelnek, akik nem tudnak fókusz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csony volt, és sápadt. Csipkeszegélyes kék-szürke ruhát viselt, és csak úgy sütött róla a hűvös, kortalan elegancia és a magabiztosság. Mosolygott. Cairhieni akcentusa alapján Mat rögtön tudta, ki ez. A legelőkelőbb aes sedai-okat vonzotta magához. Thom nem volt benne biztos, hogy Elaida követségét vajon Joline vagy Teslyn vezeti-e, de azt Mat is tudta, hogy Merilille a vezetője azoknak a bolondoknak, akik beugratták Egwene-t ebbe az amyrlin dolo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kár meg is borotválkozhatott volna Teslyn mosoly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itatkozz velem, Merilille! Mat Cauthon természetesen még az én érdeklődésemre is számot tarthat. Nem kéne szabadon kósz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ő maga itt sem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esszenek össze rajtam - mondta. Hiába rángatta a kabátját, egyik nő sem engedte el. - Mindenkinek jut belől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Öt szempár szegeződött rá. Hirtelen azt kívánta, bárcsak csendben maradt volna. Az aes sedai-oknak egyáltalán nem volt humora. Kicsit erősebben megrángatta a kabátját, és Vandene - vagy Adeleas - hátra tántorodott, és kitépte a kabátot </w:t>
      </w:r>
      <w:r>
        <w:rPr>
          <w:rFonts w:eastAsia="Times New Roman" w:cs="Times New Roman" w:ascii="Times New Roman" w:hAnsi="Times New Roman"/>
          <w:i/>
          <w:iCs/>
          <w:color w:val="auto"/>
          <w:sz w:val="22"/>
          <w:szCs w:val="22"/>
          <w:lang w:val="hu-HU" w:eastAsia="zxx" w:bidi="zxx"/>
        </w:rPr>
        <w:t xml:space="preserve">Mat </w:t>
      </w:r>
      <w:r>
        <w:rPr>
          <w:rFonts w:eastAsia="Times New Roman" w:cs="Times New Roman" w:ascii="Times New Roman" w:hAnsi="Times New Roman"/>
          <w:color w:val="auto"/>
          <w:sz w:val="22"/>
          <w:szCs w:val="22"/>
          <w:lang w:val="hu-HU" w:eastAsia="zxx" w:bidi="zxx"/>
        </w:rPr>
        <w:t>kezéből. Inkább Vandene lesz az. A Zöld ajah tagja volt, és Mat mindig úgy érezte, hogy a nő a legszívesebben felkapná a földről, és addig rázná fejjel lefelé a lábánál fogva, míg csak a medál titka valahogy ki nem esik belőle. Bármelyikük volt is az, sokat tudóan Matre mosolygott. Láthatóan jól szórakozott. Mat nem találta ilyen viccesnek a helyzetet. A többiek már rég nem rá figyeltek. Akár el is tűnhet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rra volna szüksége - mondta Joline határozottan -, hogy valaki végre vigyázzon rá. Őrizetbe kéne venni. Három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egyetlen kis faluban? És az egyikük az Újjászületett Sárkány? Cauthon mestert most azonnal a Fehér Toronyba kéne külde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becsülöd a helyzeted, Joline. Ugye nem gondoltad komolyan, hogy hagyom, hogy elvidd a fi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becsülöd túl a helyzeted, Merilille! - Joline közelebb lépett, egészen a másik nő fölé tornyosult. A szája leereszkedő, felsőbbrendű mosolyra húzódott. - Vagy még nem mérted föl, hogy csak a Tylin iránti udvariasságnak engedek, mikor nem záratlak be titeket mind a legsötétebb tömlöcbe, hogy kenyéren és vízen tengődjetek, míg csak vissza nem küldelek </w:t>
      </w:r>
      <w:r>
        <w:rPr>
          <w:rFonts w:eastAsia="Times New Roman" w:cs="Times New Roman" w:ascii="Times New Roman" w:hAnsi="Times New Roman"/>
          <w:i/>
          <w:iCs/>
          <w:color w:val="auto"/>
          <w:sz w:val="22"/>
          <w:szCs w:val="22"/>
          <w:lang w:val="hu-HU" w:eastAsia="zxx" w:bidi="zxx"/>
        </w:rPr>
        <w:t xml:space="preserve">titeket </w:t>
      </w:r>
      <w:r>
        <w:rPr>
          <w:rFonts w:eastAsia="Times New Roman" w:cs="Times New Roman" w:ascii="Times New Roman" w:hAnsi="Times New Roman"/>
          <w:color w:val="auto"/>
          <w:sz w:val="22"/>
          <w:szCs w:val="22"/>
          <w:lang w:val="hu-HU" w:eastAsia="zxx" w:bidi="zxx"/>
        </w:rPr>
        <w:t>is a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t várta, hogy Merilille Joline arcába nevet, de a nő csak elmozdította egy kicsit a fejét, mintha Joline tekintetének a varázsát akarná megtö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mernéd megtenni! - Sareitha arcán úgy ült az aes sedai-ok hírhedt nyugalma, mint valami álca. Az arca higgadt volt, és lassú, ráérős mozdulatokkal rendezgette el a vállán a barna kendőt. De a hangja megremegett, és elárulta, hogy csak tetteti a nyug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gyerekes hencegés, Joline - morogta Vandene szárazon. Biztos, hogy ő volt az. Hármójuk közül csak ő tűnt valóban nyugod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enyhén elpirult, mintha az ősz hajú asszony hozzá beszélt volna, de a tekintetébe láthatóan visszaköltözött az er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hatod, hogy önszántunkból menjünk - vágta Joline szemébe keményen. - És mi öten vagyunk. Elayne-nel és Nynaeve-vel együtt h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egyértelműen csak utólag tette hozzá, és akkor is nagy vonakod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felvonta a szemöldökét. Teslyn csontos ujjai ugyanolyan szorosan tartották Matet, mint Vandene-é, de most Joline-re és Merilille-re figyelt. Mat nem bírt eligazodni az arckifejezésén. Az aes sedai-ok igazán érthetetlenek voltak. Sosem tudta, mire számítson, csak mikor már rég túl késő volt menekülnie. Erős áramlatokat érzett a mélyben. Márpedig ha az aes sedai-ok körül kavarogtak erős áramlatok, akkor bárki emberfia könnyen vízbe fulladhatott anélkül, hogy akár egy szót vesztegetnének rá a nővérek. Talán itt az ideje lefeszegetni a két nő ujjait a kabarj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en hirtelen visszatérte mentette csak meg. A kövérkés nő levegő után kapkodott, mintha egész úton szaladt volna. Szétterítette a szoknyáit, és mélyen pukedlizett. Láthatóan több tisztelettel kezelte az aes sedai-okat, mint az előbb Ma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bocsássanak meg, hogy megzavarom önöket, de a királynő kéreti Cauthon nagyurat. Bocsássanak meg, kérem! Nagy bajba kerülök, ha nem viszem oda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aes sedai merően ránézett, szerencsétlen nő riadtan húzta össze magát. Aztán a két csoport szembefordult egymással, mintha azt akarták volna eldönteni, ki aes sedai-abb a másiknál. Aztán mind rámeredtek. Mat várta, hogy valaki végre megmozdu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athatom meg a királynőt, ugye? Csak nem tehetek ilyet! - mondta nagy vidáman. Az aes sedai-ok olyan sértve bámultak vissza rá, mintha valamelyikük fenekébe csípett volna. Még Laren is helytelenítően húzta össze 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Adeleas! - mondta végül Merili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égedetlenül nézte, ahogy a fehér hajú nő elengedi. Ezeknek névtáblát kéne hordaniuk, vagy más színű szalagot a hajukban, vagy valami. Adeleas megint rámosolygott elégedetten, sokat sejtetően. Mat utálta az ilyet. Erre persze nem csak az aes sedai-ok voltak képesek: bármelyik nő tudott így mosolyogni. Persze általában nem tudtak semmi olyasmit, mint amire a mosoly alapján a szerencsétlen férfiember számí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lyn? - kérdezte. Az elszánt Piros még mindig két kézzel markolta a kabátját. Komoran bámulta, a többiekről tudomást sem vett. - A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szóra nyitotta a száját, aztán habozni kezdett. Láthatóan nem azt mondta, amit először ak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ddig akarsz még kapaszkodni belé, Teslyn? Talán majd elmagyarázod Tylinnek, hogy miért nem engedelmeskedett a hívás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Jól gondold meg, kihez kötöd magad, Cauthon mester! - mondta Teslyn. Még mindig csak Matet nézte. - Ha rosszul választasz, sok kellemetlenség érhet a jövőben. Még egy </w:t>
      </w:r>
      <w:r>
        <w:rPr>
          <w:rFonts w:eastAsia="Times New Roman" w:cs="Times New Roman" w:ascii="Times New Roman" w:hAnsi="Times New Roman"/>
          <w:i/>
          <w:iCs/>
          <w:color w:val="auto"/>
          <w:sz w:val="22"/>
          <w:szCs w:val="22"/>
          <w:lang w:val="hu-HU" w:eastAsia="zxx" w:bidi="zxx"/>
        </w:rPr>
        <w:t xml:space="preserve">ta'verent </w:t>
      </w:r>
      <w:r>
        <w:rPr>
          <w:rFonts w:eastAsia="Times New Roman" w:cs="Times New Roman" w:ascii="Times New Roman" w:hAnsi="Times New Roman"/>
          <w:color w:val="auto"/>
          <w:sz w:val="22"/>
          <w:szCs w:val="22"/>
          <w:lang w:val="hu-HU" w:eastAsia="zxx" w:bidi="zxx"/>
        </w:rPr>
        <w:t>is. Jól gondol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lenge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mutatta, mennyire örül neki, hogy elmehet, de azért szorosan Laren nyomában maradt, és azt kívánta, bárcsak gyorsabban lépkedne a nő. Az asszony büszke tartással siklott előtte, olyan fenséges volt, mint egy királynő. Olyan fenséges, mint egy aes sedai. Amikor elérték az első kanyart, Mat hátrapislogott a válla felett. Az öt aes sedai még mindig ugyanott állt, és őt bámulták. Mintha a pillantása valamiféle jel lett volna, az öt nő összenézett, és aztán különféle irányba távoztak. Adeleas felé indult el, de fél tucat lépéssel Mat előtt megállt, a fiúra mosolygott, majd eltűnt az egyik ajtó mögött. Erős áramlatok a mélyben. Mat sokkal jobban szeretett olyan helyen úszni, ahol leért a l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en a kanyar mögött várta, két kezét széles csípőjére tette, és az arca túlságosan is sima volt. Mat szerint alighanem topogott a szoknyája alatt. A legmegnyerőbb mosolyát villantotta rá. A vihogó kislányoktól kezdve az őszülő nagymamákig mindenki ellágyult ettől a mosolytól. Számtalanszor lopott már így csókot vagy mentette ki magát különféle nehézségekből. Majdnem olyan hasznos volt, mint egy virágcso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ügyesen csinálta, és őszintén köszönöm. Egészen biztos vagyok benne, hogy a királynő valójában nem akar látni - és még ha akarta volna is, Mat egyáltalán nem volt kíváncsi rá. A nemesekkel kapcsolatos előítéletei vagy megháromszorozódtak, ha királyi személyekről volt szó. Ezen a régi emlékek sem változtattak semmit sem, márpedig azok a fickók az idejük nagy részét királyok, királynők és hasonlóan előkelő emberek között töltötték. - Talán ha most már megmutatná, hol van Nynaeve és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 mosoly nem hatott Laren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zudnék, Cauthon úr. Csúnyán meg is büntetnének érte. A királynő várja, Cauthon úr. Ön egy nagyon bátor fiatalember - tette hozzá, aztán elfordult, és maga elé mormogott: - Vagy egy óriási bol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t aligha Mat fülének szán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Quintara, a Fény kegyelméből Altara királynője, a Négy Szél Úrnője, a Viharok Tengerének őre, a Mitsobar Ház feje, egy sárga falú, halványkék mennyezetű szobában várt rá. Hatalmas fehér kandalló előtt állt, amelynek kőpárkányába a viharos tenger hullámait vésték. Megérte megnézni. Tylin már nem volt fiatal - a vállaira bukó fényes fekete hajzuhatag már őszült a halántékánál, és a szeme sarkába finom pókhálót vetett a kor -, és csinosnak sem lehetett nevezni, bár a két vékony heget az arcán már elfedték a ráncok. Inkább jó kiállású volt. És hihetetlenül... fenséges. Hatalmas, fekete szempár mérte végig Matet. Királyian, mint a sas szeme. Valójában kevés hatalma volt - lóháton két-három nap alatt ki lehetett érni arról a vidékről, ahol még értek valamit a parancsai, és Altara határa onnan még nagyon messze volt -, de Mat szerint még egy aes sedai is meghátrált volna a pillantása elől. Mint Isebele, Dal Calain úrnője, aki elérte, hogy Alghara amyrlin elzarándokoljon hozzá. Ez is az ősi emlékek egyike volt. Dal Calain a Trallok háborúkban tűn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ség - Mat széles félkört írt le a kalapjával, mélyen meghajolt, és meglengette képzeletbeli köpenyét -, hívatott, így itt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fenséges, akár nem, nehéz volt nem megbámulnia a jókora csipkeszegélyes ovális kivágást, ahol Tylin fehér hüvelyű nászkése lógott. Formásan kerekded volt a látvány, bár minél többet mutatott meg a melléből egy nő, annál kevésbé szerette, ha meg is nézik. Legalábbis ha látványosan megbámulják. Fehér hüvely. Mat eddig is tudta, hogy Tylin özvegy, de ez nem mintha számított volna. Előbb kezdene ki a rókaképű árnybaráttal, mint egy királynővel. Nehéz volt nem odanéznie, de valahogy csak sikerült. Alighanem Tylin az őrséget hívatná, és nem rántaná elő a szőtt arany övről lógó drágakövekkel kirakott görbe tőrt, amely pontos párja volt a nászkést tartó nyakláncnak. Talán ezért csörögtek még mindig a fejében a kockák. Egy lehetséges találkozás a királyi bakóval alighanem mozgásban tartaná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réteges, selyem alsószoknyái fehér és sárga hullámokat vetettek, ahogy Tylin lassan keresztülsétált a szobán, és megkerülte Ma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ed az Ősi Nyelvet - mondta, mikor ismét Mat előtt állt. A hangja mély volt, és dallamos. Nem várt választ. Egy székhez lépett, és leült. Megigazította zöld selyemszoknyáját. Öntudatlan mozdulat volt; a tekintete még mindig Maten pihent. A fiú úgy érezte, Tylin azt is meg tudná mondani, mikor mosták ki utoljára az alsóneműjét. - Üzenetet akartál hagyni. Itt mindent megtalálsz, amire szükséged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pkezuhatag a csuklóján gyengéden meglibbent, ahogy az aranykeretes tükör alatt álló kis íróasztalra mutatott. Minden bútordarab aranyozott volt, és bambuszalakúra faragtá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gas, hármas ívű ablakok nyíltak egy kovácsoltvas erkélyre. Könnyű szellő fújt a tenger felől, meglepően kellemes volt, ha hűvösnek nem is lehetett volna nevezni. Matnek mégis sokkal inkább melege volt, mint az előbb lenn az utcán, és ennek semmi köze nem volt ahhoz, hogy a királynő hogy nézett rá. </w:t>
      </w:r>
      <w:r>
        <w:rPr>
          <w:rFonts w:eastAsia="Times New Roman" w:cs="Times New Roman" w:ascii="Times New Roman" w:hAnsi="Times New Roman"/>
          <w:i/>
          <w:iCs/>
          <w:color w:val="auto"/>
          <w:sz w:val="22"/>
          <w:szCs w:val="22"/>
          <w:lang w:val="hu-HU" w:eastAsia="zxx" w:bidi="zxx"/>
        </w:rPr>
        <w:t xml:space="preserve">Deyeniye, dyu ninte conicon ca'lyet ye. </w:t>
      </w:r>
      <w:r>
        <w:rPr>
          <w:rFonts w:eastAsia="Times New Roman" w:cs="Times New Roman" w:ascii="Times New Roman" w:hAnsi="Times New Roman"/>
          <w:color w:val="auto"/>
          <w:sz w:val="22"/>
          <w:szCs w:val="22"/>
          <w:lang w:val="hu-HU" w:eastAsia="zxx" w:bidi="zxx"/>
        </w:rPr>
        <w:t>Pontosan ezt mondta. Az az átkozott Ősi Nyelv. És már megint nem vette észre, hogy azt beszéli. Azt hitte, legalább már erre sikerül odafigyelnie. Fogalma sincs arról, hogy mikor állnak meg végre azok az átkozott kockák is. Az a legjobb, ha nem néz sehova, és befogja a száj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felség! - Ezúttal nagyon odafigyelt arra, milyen nyelven mon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nyhén megdöntött asztalon vastag papírlapok hevertek. Épp jó magasságban volt ahhoz, hogy kényelmesen lehessen rajta írni. A kalapját az asztallábnak támasztotta. A tükörben jól látta a királynőt. Őt figyelte. Miért hagyta, hogy eljárjon a szája? Belemártotta az arany tollat a tintatartóba - végtére is mi mást használhatna egy királynő -, és először végiggondolta, mit is akar írni, csak aztán hajolt a papír fölé. Az egyik kezével lefogta a lapot. A betűi esetlenek voltak, és szögletesek. Sosem szeretett ír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vettem egy árnybarátot Jaichim Carridin bérelt palotájáig. Egyszer megpróbált már megölni engem, és alighanem Randet is. Régi ismerősként üdvözölték a palotá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végigfutotta a levelet, elgondolkozva rágcsálta a toll végét. Aztán rájött, hogy a foga nyoma meglátszik a puha aranyon. Talán Tylin nem veszi észre. Tudniuk kellett Carridinről. És még mit kéne írnia? Hozzátett pár óvatosan megfogalmazott mondatot. Az hiányozna még csak, hogy megsértődjenek valami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gyetek okosak! Ha már mindenképp a városban akartok csavarogni, hadd adjak mellétek pár embert. Nem akarom, hogy agyonüssenek titeket. Különben is, lassan ideje lenne visszavinnem titeket Egwene-hez, nem? Itt csak hőség van, és legyek, és abból szerintem Caemlynben is lesz elé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van. Ennél udvariasabbra aligha számíthat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tatta a fölösleges tintát, és négyrét hajtotta a papírt. Egy kicsi kis aranytálban parázs lapult a homok alatt. Addig fújta, míg fényesen nem izzott, aztán meggyújtott egy gyertyát, és megkereste az asztalon a vörös viaszrudat. Ahogy a pecsétviasz a levélre csöppent, hirtelen eszébe jutott, hogy van egy pecsétgyűrűje valahol a zsebében. A gyűrűs csak azért véste, hogy megmutassa, ilyet is tud, de akkor is jobban néz ki, mintha csak egy formátlan viasztócsa díszelegne a lapon. A gyűrű kicsit hosszabb volt, mint a lassan szilárduló viasz, de a pecsét rajzolata jól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ost először nézte meg, mit vett. A félhold alakú szegély között egy róka kergetett két felrebbent madarat. Elvigyorodott. Kár, hogy nem egy kéz volt az, a Banda keze, de azért ez is találó pecsét. Valóban olyan ravasznak kellett lennie, mint egy rókának, ha Nynaeve és Elayne sarkában akart maradni, és bár azok ketten nem voltak épp a menekülős fajta... Különben is, a medál miatt megkedvelte a rókákat. Rákaparta Nynaeve nevét a levélre, majd pillanatnyi habozás után Elayne-ét is. Egyik vagy másik megkapja, amint visszaé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előtt tartotta a lepecsételt levelet, és megfordult. A keze súrolta Tylin mellét. Összerezzent, hátralépett, nekiesett az íróasztalnak, de igyekezett nem elvörösödni. Csak az arcát figyelte, csak az arcát. Nem is hallotta, hogy a nő közelebb jött. Az a legjobb, ha úgy tesz, mintha mindez meg sem történt volna. Nem kéne még inkább zavarba hoznia a királynőt. Alighanem már így is esetlen fatuskónak tar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ről felségednek is tudnia kéne. - Nem volt kettejük között annyi hely, hogy felemelje a levelet. - Jaichim Carridin házába árnybarátok járnak, és nem csak szigorú őriz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Persze, hogy biztos vagy benne. Ilyesmivel nem dobálódzik az ember csak úgy. - Összeráncolta a szemöldökét, de aztán megrázta a fejét, és a fintor eltűnt. - Beszéljünk kellemesebb dolgo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udta, mit kéne tennie. Most mondta meg a nőnek, hogy a fehérköpenyek nagykövete árnybarát, és az elintézte egy futó fint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Mat Cauthon nagyúr? - Ez nem annyira kérdésnek hangzott, mint inkább kijelentésnek. Nagyúr. Tylin szeme most még inkább egy saséra emlékeztette Matet. A királynő biztos nem örülne neki, ha valaki csak tettetné, hogy nagyúr, holott nem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at Cauthon. - Valamiért úgy érezte, a nő szívesebben hallaná, hogy valóban nagyúr. Nem szerette, hogy az emberek nemesúrnak hiszik, egész jól ellett volna e nélkül a hazugság nélkül is. Ebou Darban bárhol, bármikor párbajra hívhatták az embert, de a nemeseket általában csak más nemesek hívták ki. Így is jó pár embernek kellett betörnie a fejét az elmúlt hónapban, négyet véresen megsebesített, és fél mérföldet kellett szaladnia egy nő elől. Tylin tekintete kifejezetten idegesítette. És azok az átkozott kockák is még mindig csörögtek a fejében. Ki akart már jutni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mondaná, hol hagyhatom ezt a levelet, fel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ányörökös és Nynaeve sedai ritkán beszélnek rólad - mondta Tylin -, de az ember megtanulja, hogy azt is megértse, amit mások nem mondana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kezét, és megsimogatta Mat arcát. A fiú is önkéntelenül az arcához nyúlt. Talán összekente tintával, mikor a tollat rágcsálta? A nők mindig mindent szerettek letakarítani. Még a férfiakat is. Ebben talán a királynők sem különböztek a többiek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miről nem mesélnek, de azért kihallom a szavaikból, az az, hogy te egy zabolátlan gazember vagy, egy szerencsejátékos szoknyapecér. - Mélyen Mat szemébe nézett, az arckifejezése egy árnyalatnyit sem változott, a hangja hűvös volt, és határozott, de beszéd közben megint megsimogatta Mat arcát. - A zabolátlan férfiak a legérdekesebbek. Beszélgetőpartnernek. - Az ujjai körbeszaladtak a fiú száján. - Egy zabolátlan gazember, aki aes sedai-okkal utazik;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kitől láthatóan még ők is tartanak. Vagy legalábbis zavarban vannak a közelében. Hogy fogod magad köré fonni a Mintát, csak Mat Cauth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e Mat nyakán nyugodott. A fiú érezte, ahogy a vére Tylin ujjain lük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átotta a száját. Az íróasztalt a falnak lökte, ahogy megpróbált elhátrálni. Ezek szerint nincs más kiút, fel kell löknie Tylint, és átmásznia a szoknyáin, ha menekülni akar. A nők nem viselkedtek így! Jól van, néhány ősrégi emléke szerint igen, bár az leginkább emlékek emléke volt arról, hogy az egyik nő ezt csinálta, a másik meg azt. Igazán tisztán csak a csatákra emlékezett, és az most nem segíthetett. Tylin elmosolyodott, de felkunkorodó szája sem nyomhatta el a szemében a ragadozó vadra emlékeztető csillogást. Mat úgy érezte, mindjárt égnek áll a h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szeme a fiú háta mögötti tükörre esett, és hirtelen elfordult. Mat levegő után kapkodva támaszkodott az asztalnak, és a nő hátát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bb újra beszélgethetnénk, Cauthon mester. Én... - Az ajtó kinyílt, Tylin félbehagyta a mondatot. Láthatóan meglepődött, hogy valaki megzavarja őket, de Mat hirtelen ráébredt, hogy az ajtó első rezdülését láthatta meg a tükörben a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csú, sötét bőrű fiatalember lépett be, egészen enyhén bicegett. Éles tekintete csak egy pillanatra vágott Mat felé. Fekete haja a vállára omlott, és egy olyan köpenyt viselt, amelyet alapvetően arra találtak ki, hogy jól nézzen ki az ember vállára vetve, de Mat még senkit nem látott, aki fel is vette volna őket. A zöld selyemköpenyt elöl vastag aranylánc fogta össze, a lánc két végén szépen kidolgozott arany leopárdok 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 hajolt meg Tylin felé, és az ajkára helyezte uj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 - mondta a királynő melegen, és megcsókolta a fiú arcát kétoldalt, és a szemhéjait is. A határozott, szinte jeges hang, melyet Mattel szemben használt, mintha nem is lett volna. - Úgy látom, jól ment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yan jól, mint szerettem volna. - A fiú sóhajtott egyet. A tekintete dacára egész lágy és kellemes volt a mosolya, és puha a hangja. - Nevin megvágta a lábam a második összecsapásban, és a harmadikban elcsúszott. Véletlenül szíven szúrtam, pedig csak a jobb kezét akartam megvágni. Ezért a sértésért nem lett volna szabad megölnöm. Részvétlátogatást kell majd tennem az özvegyé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áthatóan legalább annyira bántotta, mint hogy megölte Nevint. Tylin ragyogó arca nem illett ahhoz az asszonyhoz, akinek épp most mondta meg a fia, hogy megölt egy emb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Csak arra vigyázz, hogy ne maradj túl sokáig! Vakuljak meg, ha Davindra nem azok közé az özvegyek közé tartozik, akik szívesen vennének egy kis vigaszt. Akkor pedig vagy feleségül kell venned, vagy meg kell ölnöd a fivéreit! - Tylinnek láthatóan az első eshetőség tetszett volna kevésbé; a másodikat csak apró kellemetlenségnek fogta fel. - Ez itt Mat Cauthon mester, fiam.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Remélem, jól összebarátkoztok. Talán majd együtt mentek el a Swovan Éji táncmulatság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ugrott. Semmi mást nem akart kevésbé, mint hogy egy olyan fickóval kelljen mászkálnia, aki egyfolytában párbajozik, és akinek az anyja az arcát simog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oktam bálokba járni - vetette közbe sietve. Az ebou dariak érthetetlenül sokat mulattak. Magas Chasaline épp, hogy elmúlt, de jövő héten öt újabb ünnep jön, és mindegyik kétnapos tivornyázással járt, nem csak a Folyóközben megszokott egy estés mulatsággal. - Én leginkább kocsmákban táncolok. Durvább kocsmákban, sajnos. Nem hinném, hogy az tetsz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a durvább kocsmákat szeretem - mondta Beslan lágyan mosolyogva. - Bálba csak az öregek járnak a csinoskái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után már nem volt messze a lejtő alja. Mire Mat felocsúdott volna, Tylin már mindent elrendezett. Mat és Beslan együtt megy majd az ünnepekre. Minden egyes ünnepre. Vadászni, ahogy Beslan mondta volt. Mikor Mat gondolkodás nélkül hozzátette, hogy lányokra vadászni - ha észnél van, nem mond ilyet valakinek az anyja előtt -, Beslan elnevette magát, és kijav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nyokra vagy párbajokra, csillogó ajkakra vagy villogó pengékre. Bármelyik táncot járod is, abban a pillanatban az a legszebb. Vagy szerinted nem így van,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szeretetteljesen Beslanra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yengén, elhalóan felnevetett. Ez a Beslan teljesen őrült volt, és az anyja sem volt kevésbé bolond.</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ÉSZ DIADAL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szédelgett a palotából. Tylin nem engedte el egykönnyen. A legszívesebben futott volna, de nem lett volna sok értelme annak sem. A lapockái között úgy bizsergett a háta, hogy még a fejében dübörgő kockákról is megfeledkezett. A legrosszabb az volt - a számtalan rossz pillanat közül -, mikor Beslan azzal tréfálkozott, hogy az anyjának kéne találnia valami csinoskát a bálokra, és Tylin nagy nevetve azt válaszolta neki, hogy egy királynőnek nincs ideje a fiatalemberekre, miközben egyre csak Matet nézte azzal a mélyre ható sastekintetével. A fiú most már tudta, mitől futnak olyan gyorsan a nyulak. Áttántorgott a Mol Hara téren, észre sem véve, merre megy. Ha Nynaeve és Elayne épp Jaichim Carridinnel táncol, Elaida pedig az egyik szökőkút szélén ül, és valamelyik rég halott királynő szobrával társalog, aki két és fél hossz magasan áll, és a tenger felé mutat, az sem tűnt volna fe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ló Nő ivója sötét volt, és hűvös az odakinn tomboló vakító hőség után. Megkönnyebbült mosollyal vette le a kalapját. Pipafüst halvány köde ülte meg a helységet, de a díszesen faragott spaletták épp elég fényt engedtek be a széles, boltíves ablakokon. Valahonnan kerítettek pár megviselt fenyőágat, és az ajtók fölé kötözték őket. Swovan Éjre készültek. Az egyik sarokban két fuvoláslány játszott, egy fickó a térde közé szorított apró dobon kísérte őket. Éles, lüktető zenét játszottak, amit Mat már egészen megkedvelt. A korai időpont dacára már jó páran voltak az ivóban, főképp külhoni kereskedők sötét, egyszerű gyapjúruhában, de azért akadtak ebou dariak is, mindegyik valamelyik céh jellegzetes mellényét viselte. Itt nem voltak sem tanoncok, sem utazók. A Vándorló Nő nagyon közel volt a palotához, sokba került itt az étel és az ital, és még többe a száll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arokból kockák csörgése hallatszott, mintha csak visszhangozná a Mat fejében dübörgő zajt. Elfordult, és inkább az egyik asztalhoz lépett, ahol három jó embere ült a hosszú padon. Corevin, a vaskos izmú cairhieni, akinek az orra még kisebbnek és szűkebbnek mutatta amúgy is aprócska szemét, félmeztelenül ült, sűrűn tetovált karját a feje fölé emelte, hagyta, hogy Vanin bekötözze az oldalán a sebet. Vanin vagy háromszor akkora volt, mint Corevin, de úgy nézett ki, mint egy zsák liszt, ami épp lefolyik a padról. Mintha már egy hete ugyanabban a kabátban aludt volna. Persze nem tehetett róla, a ruhája akkor is ilyen megviseltnek tűnt, ha az egyik szolgálólány frissen vasalta ki. A kereskedők gyanakodva méregették őket, de az ebou dariak rájuk sem pillantottak. Az ebou dariak korra és nemre való tekintet nélkül épp elég ilyet láttak már. Ilyet, és sokkal rosszabba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nan, a szögletes állkapcsú teari szakaszvezető, akinek a bal arcára egy elnagyolt sólymot tetováltak egykor, épp Corevint szidta, mint a bokr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 hogy az az átokverte halaskofa mit mondott neked, te kecskeszomorító varangy, ilyenkor használd azt a rohadt bunkót és ne fogadj el mindenféle átokverte kihív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látta Matet, gyorsan elhallgatott, és úgy tett, mintha nem is mondott volna semmit. Olyan arcot vágott, mint akinek nagyon fáj a fo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at megkérdezte volna, mi történt, elmesélték volna, hogy Corevin megbotlott és beleesett a tulajdon tőrébe, vagy valami ehhez hasonló képtelen ostobaságot, és elvárták volna, hogy Mat tegyen úgy, mint aki el is hiszi, amit mondanak neki. Úgyhogy rá sem kérdezett a dologra, csak odakönyökölt melléjük, mintha semmi szokatlant nem látott volna. Ami azt illeti, ebben nem is volt semmi szokatlan. Vanin volt az egyetlen embere, aki nem volt még ronggyá vagdalva. Valamiért a bajkeverők éppolyan széles ívben elkerülték Vanint, mint Naleseant. Kettejük között csak az volt a különbség, hogy Vanin kifejezetten örült a dol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rt már itt Thom vagy Jui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fel sem pillantott rá, tovább kötözte Corevin seb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tam egy hajszálukat vagy lábujj körmüket sem. Nalesean viszont járt itt. - Vanin nem erőltette a „nagyuramozást". Láthatóan nem érdekelte, hogy ki nemes, és ki nem az. Talán csak Elayne volt ez alól kivétel. - Felvitetett egy vaspántos ládikát a szobádba, aztán elrohant. Egyfolytában valami csecsebecsékről árad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intha a padlóra akart volna köpni az egyik foghíján keresztül, de aztán a felszolgáló lányra pislogott, és mégsem tette. Anan asszonyság agyon is ütötte volna azt, aki a padlójára köp, ledobálja az ételben talált csontot, vagy akárcsak a földre veri a pipaham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ú az istállóban van - folytatta, még mielőtt Mat bármit kérdezhetett volna -, a könyveivel meg a fogadós egyik lányával. A másik lány irgalmatlanul elfenekelte, mert a kölyök megcsipkedte a popsi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úzta az utolsó csomót a kötésen, és vádlón Matre nézett, mintha mindez az ő hibája lenne valamiféleképp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gény kis bogár - motyogta Corevin, és mocorogva próbálta ki, hogy vajon a kötés a helyén van-e. Az egyik karjára egy leopárd és egy vadkan volt festve, a másikra egy oroszlán és egy nő. A nőt a haján kívül nem sok minden takarta el. - Visított, szegénykém. Bár láthatóan felderült, mikor Leral megengedte, hogy kézen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összes embere úgy viselkedett Olverrel, mintha a fiú az unokaöccsük lett volna, bár persze egy anya sem örült volna, ha a fiának ilyen nagybátyjai ak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éli - mondta Mat szárazon. A fiú talán épp a „nagybácsijaitól" leste el ezeket a rossz szokásokat. Legalább most nem szökött ki, hogy az utcagyerekekkel vaduljon. Azt legalább annyira élvezte, mint hogy a kétségbeesésbe kergesse a felnőtt nőket. - Harnan, te maradj itt, és ha látod Thomot vagy Juilint, kapd el őket! Vanin, azt akarom, hogy tudd meg, mi folyik a Chelsaine palota közelében, a Három Torony Kapu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habozva nézett végig az ivón. Felszolgálólányok siettek ki-be a konyhából, ételt és még gyakrabban italt vittek ki az asztalokhoz. A legtöbb vendég az ezüstkupák tartalmával volt elfoglalva, bár a szövőnők céhének pár tagja halkan veszekedett. Még a borpuncsra sem figyeltek, ki-kihúzták magukat az asztal mellett, és villámló tekintettel méregették a társaikat. Néhány kereskedő mintha alkudozott volna, sokat hadonásztak, és borba mártott ujjaikkal számokat maszatoltak az asztalra. A zene is elfedné a mondandóját a hallgatózok elől, de azért elővigyázatosan még halkabban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a hírre, hogy Jaichim Carridin házába árnybarátok járnak, Vanin arca egészen eltorzult, és úgy tűnt, most akkor is kiköp, ha maga Anan asszony figyeli. Harnan morgott valamit a mocskos fehérköpenyekről, és Corevin azt javasolta, jelentsék fel Carridint a Polgárőröknél. A másik kettő olyan elképedt megvetéssel nézett rá, hogy Corevin elbújt a söröskorsója mögé. Azon kevesek közé tartozott, akik meg bírták inni az ebou dari sört ebben a hőségben is. Vagy akik egyáltalán meg bírták inni azt a lötty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 mondta Mat, mikor Vanin felállt. Nem aggódott azért különösebben. Ahhoz képest, hogy milyen kövér volt, Vanin meglepő könnyedséggel mozgott. Legalább két országban ő volt a legjobb lótolvaj, és még egy őrző mellett is észrevétlenül el tudott siklani,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cskos egy fajzat az. A fehérköpenyek és az árnybaráto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csak mordult egyet, és intett Corevinnek, hogy vegye fel az ingét és a kabátját, és tartson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kérdezte Harnan, amint a többiek elmentek. - Uram, úgy hallottam, tegnap köd volt a Raha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pp indult volna a szobájába, de erre megállt. Úgy tűnt, mintha Harnant komolyan aggasztaná a dolog, márpedig ez nem volt jellemző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hogy kö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hőségben még a legsűrűbb ködnek is pillanatok alatt el kellett volna párolog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kaszvezető kényszeredetten megvonta a vállát, és a kupájába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d. Azt hallottam, hogy... dolgok voltak benne. - Felnézett Matre. - Azt hallottam, hogy egy csomó ember eltűnt. Másokat meg félig megettek a kö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et kirázta a hid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d eloszlott, nem? Nem voltatok benne. Ráérsz akkor aggódni, ha belekerülsz. Mást akkor már úgysem te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nan kétkedve vonta össze a szemöldökét, de ez volt az igazság. A gonoszságnak ezek a buborékai - Rand így hívta őket; Moiraine így hívta őket - akkor és ott pukkantak ki, amikor és ahol kedvük tartotta, és úgy tűnt, hogy még Rand sem lenne képes megállítani őket. Legalább annyira nem volt értelme azon aggódni, mi lesz, ha belekerül egybe, mint azon, hogy vajon holnap a fejére esik-e egy tégla, amint kilép az ajtón. Vagy még annyi értelme sem volt a dolognak. A téglák ellen legalább védett az, ha a házban maradt az 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aztán volt olyan gondja is, amelyen érdemes volt aggódni egy keveset. Nalesean a szobában hagyta a nyereményüket. Azok az ostoba nemesek úgy bántak az arannyal, mintha csak víz volna. Ott hagyta Harnant, hadd tanulmányozza a korsó mélyét, és megindult az ivó végéből induló, korlát nélküli lépcső felé, de még mielőtt odaért volna, az egyik felszolgálólány elkapta. Caira karcsú, puha ajkú, füstszemű teremté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ickó kereste, uram - mondta, miközben egyik oldalról a másikra lebbentette a szoknyáit, és hosszú szempilláin keresztül pislogott fel Matre. Még a hangja is füstös volt egy kicsit. - Azt mondta, hogy illuminátor, de nekem gyanúsnak tűnt. Kért ebédet, de mikor Anan asszony nem adott neki, elment. Azt akarta, hogy az ön számlájára ír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özelebb adjatok neki enni, galambom - válaszolta Mat, és egy ezüstöt csúsztatott a lány ruhájának magas nyakába. - Majd beszélek Anan asszonn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akart beszélni egy illuminátorral - egy igazi illuminátorral, nem valami csalóval, aki fűrészporral töltött petárdákat ad el neki -, de most nem ez volt a legfontosabb dolga. Ott az a rengeteg arany, őrizetlenül. És az emberevő köd a Rahadban, az árnybarátok, az aes sedai-ok, és az az átkozott Tylin, akinek mintha teljesen elment volna az esze,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a felnevetett, és úgy lépett arrébb, mint egy macska, amit megsimoga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igyek egy kis puncsot a szobájába, uram? Vagy valami más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kedve, biztatóa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icsit később - válaszolta Mat, és az ujját a lány orrocskájára nyomta. Caira ismét felnevetett, szinte mindig nevetett. A legszívesebben úgy hordta volna a szoknyáját, hogy a térdéig kilátsszanak az alsószoknyái, vagy a combjáig is akár, de Anan asszony nem engedte. A fogadósnő majdnem olyan szigorúan fogta a szolgálólányait, mint a tulajdon leánygyermekeit. Majdnem olyan szigorúan. - Talán egy kicsit kés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csattogott a széles kőlépcsőkön, és nagy nehezen száműzte Cairát a gondolataiból. Mihez kezdjen Olverrel? Egy nap még komoly bajba kerülhet a kölyök, ha azt hiszi, hogy így bánhat az asszonyokkal. Amennyire csak lehet, távol kell tartania Harnantól és a többiektől. Alighanem az lesz a leghelyesebb. Rossz hatással voltak a fiúra. A tetejébe most még ezzel is bajlódjon! Ki kell vinnie Nynaeve-et és Elayne-t Ebou Darból, még mielőtt valami sokkal rosszabb törté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ja az épület homlokzati részén volt, a térre néztek az ablakai, és ahogy az ajtóhoz ért, a háta mögött megnyikordult az egyik padlódeszka. Száz más kocsmában fel sem tűnt volna neki ez a zaj, de a Vándorló Nőben nem nyikorgott a pad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ézett - és épp időben pördült meg, hogy a kalapját elejtve a bal kezével kapja el azt a botütést, melyet a koponyájára szántak. Az ütés teljesen megbénította a kezét, de keményen ellenállt. Vaskos ujjak ragadták meg a torkát, és a tulajdon szobája ajtajának lökték. A feje hangos koppanással ütődött a fának. Ezüst szegélyű fekete pöttyök táncoltak a szeme előtt, már ellenfele izzadt arcát is alig látta. Csak a hatalmas orrot és a sárga fogakat vette észre, és azok is furcsán elködösödtek. Hirtelen ráébredt, hogy mindjárt elveszíti az eszméletét. Azok az ujjak nem csak a levegőt szorították ki belőle, de elvágták az agya vérellátását is. Szabad keze a kabátja alá csúszott, és ügyetlenkedve csúszkált az egyik tőre markolata felett, mintha az ujjai már nem tudnák, mit kell tenniük. A dorong újra felemelkedett. Látta, ahogy megáll a levegőben, látta, hogy mindjárt szétzúzza a fejét. Mindent beleadott, kirántotta a tőrt a hüvelyéből, és előredöfö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ója magas hangon felvisított, és Mat halványan érezte, hogy a bot megpattan a vállán, ahogy a földre esik, de a fickó még mindig nem engedte el a torkát. Tántorogva hátrébb lökte, egyik kezével a szorongató ujjakat próbálta letépni a nyakáról, a másikkal pedig újra és újra beledöfte a tő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hirtelen eldőlt, lecsúszott Mat pengéjéről. Majdnem magával rántotta a tőrt is. Matnek nehezére esett talpon maradnia. Nagy kortyokban itta a levegőt - milyen édes is volt most! -, és megkapaszkodott valamiben, egy ajtófélfában talán, hogy ne essen el. A földről egy közönséges arcú férfi nézett fel rá, bár azok a szemek már soha többé nem láttak semmit. Nagydarab fickó volt, dús, murandyai bajusszal, sötétkék kabátja leginkább egy kisebb kereskedőhöz vagy egy gazdag boltoshoz illett volna. Egyáltalán nem úgy nézett ki, mint egy tolva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harc közben keresztülestek egy nyitott ajtón. Jóval kisebb szobába nyílt, mint Mat lakosztálya, még csak ablaka sem volt. Egy pár olajlámpás világított a keskeny ágyacska melletti asztalon, de meglehetősen nagy volt a félhomály. Magas, fakó hajú férfi emelkedett fel egy hatalmas nyitott láda mellől, értetlenkedve nézett a hullára. A láda betöltötte majdnem az egész szo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pp elkezdett volna magyarázkodni és bocsánatot kérni azért, hogy ilyen durván rátörtek, mikor a magas fickó előrántott egy tőrt az övéről, felkapott egy dorongot az ágyról, és átvetette magát a ládán, hogy Matre támadjon. Az ember nem ilyen tekintettel néz egy halott idegenre. Mat még mindig bizonytalanul kapaszkodott az ajtókeretbe. Alulról dobta el a saját tőrét, és amint a markolat elhagyta a tenyerét, már újabb kés után kutatott a kabátjában. A penge jó mélyen a fickó torkába szaladt, és Mat ismét kis híján összeesett, bár ezúttal megkönnyebbülésében, mert a másik a sebhez kapott, vér fröcskölt mindenfelé az ujjai közül, és hanyatt belezuhant a nyitott lád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dolog ám a jó szerencse - hörögte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ntorogva odalépett, és kihúzta a sebből a tőrét. A vért beletörölte a férfi szürke kabátjába. Ez a fickó a másiknál is jobban öltözött, bár még mindig csak gyapjúból készült a ruha, nem selyemből, de sokkal jobb volt a szabása. Még egy kisebb nemesúrnak sem kellett volna miatta szégyenkeznie. A gallér alapján andori lehetett. Lerogyott az ágyra, és összevont szemöldökkel nézte a ládából kilógó végtagokat. Hirtelen zajra pillan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legénye állt az ajtóban, sikertelenül próbált meg a háta mögé rejteni egy hatalmas vasserpenyőt. Nerim, többek között, egy teljes edénykészletet hurcolt magával, mert úgy gondolta, ez is része annak, amit egy nagyúr gondos szolgája megtesz parancsolója kényelméért. A Mat melletti szobában lakott Olverrel. Még a cairhieniek közt is alacsonynak számított, és irgalmatlanul vézn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nagyuramnak már megint sikerült összevéreznie a kabátját - morogta letörten. Aznap, mikor majd Nerim vidáman mond valamit, a nap is nyugaton kel fel Mat szerint. - Olyan jó lenne, ha nagyuram jobban vigyázna a ruháira. Olyan nehéz nyom nélkül kivenni a vérfoltot az anyagból, és a bogarak amúgy is összerágnak mindent. Ezen a helyen több bogár van, mint amennyit eddig összesen láttam életemben,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ba sem hozta a két hullát, vagy hogy mi a fészkes fenét akart kezdeni azzal az irdatlan vasserpenyő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oly mások figyelmét is felkeltette. A Vándorló Nő nem az a fajta lebuj volt, ahol az ilyesmire már senki sem kapja fel a fejét. Léptek dobogtak a folyosón, Anan asszony határozottan félrelódította Nerimet az ajtóból, és felemelt szoknyával átlépett a hulla felett. A férje szorosan mögötte jött, és a fülében lógó dupla karika a Hálók ősi és Tiszteletreméltó Ligájának tagjaként azonosította. Az alsó karikán csilingelő két fehér kő azt is elárulta, hogy több hajója is van, nem csak az az egy, amelyen ő a kapitány. Jasfer Anan volt az egyik legnyomósabb oka annak, hogy Mat nem mosolygott sokat és feltűnően Anan asszony lányaira. A férfi az övébe tűzve egy halbelező kést hordott, egy hosszabb, görbe pengét pedig az oldalára csatolva. Hosszú, kék és zöld mellényéből jókora izmok dagadtak elő, és a karja és a mellkasa is telis-tele volt régi sebhelyekkel. Ő még mindig élt, de akiktől a sebeket kapta, már r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yomós indok Anan asszony maga volt. Mat ezelőtt még sosem hagyott ki egy lányt csak az anyja miatt, még akkor sem, ha történetesen az anya fogadójában szállt meg, de Anan asszony meglehetősen nagy hatással volt rá is. A fülében lógó hatalmas aranykarikák csilingelve ütődtek össze, ahogy a fejét forgatva végignézett a hullákon. Még csak el sem fintorodott. Még mindig igen csinos volt, pedig lassan már őszülni kezdett a haja, és a nászkése olyan gömbölydedségek között pihent, amelyek általában legalább annyira vonzották volna Mat tekintetét, mint a gyertyafény a molylepkéket, de ha úgy nézett volna Anan asszonyra, az olyan lett volna, mintha... Nem mintha a tulajdon anyjára nézett volna így. Talán inkább mintha egy aes sedai formáit méregetné - persze azt már megtette nem egyszer, igaz, csak nézelődött, mást nem akart azoktól a nőktől -, vagy Tylin királynőt, hogy a Fény segítse meg vele kapcsolatban. Nem tudta volna megmondani, miért érzi így. Anan asszony egyszerűen nagy hatással volt rá. Egészen egyszerűen nehéz volt bármi olyasmire gondolni, ami megsérthetné ezt az asszo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ük megijesztett a folyosón. - Mat belerúgott a ládába. Üresen kongott, bár az egyik hulla benne feküdt, és csak a végtagjai lógtak ki a földre. - A gazdáján kívül nincs benne más. Alighanem azzal akarták megtölteni, amit a fogadóból raboln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z aranyat akarták ellopni? Nem valószínű, hogy tudtak volna róla, hiszen csak pár órája nyerte, de azért majd megkéri Anan asszonyt, hogy vigyék át valami biztonságosabb hely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megfontoltan bólintott, zöldes-barna szeme nyugodt maradt. Az, hogy pár embert megkéseltek a fogadójában, láthatóan nem ingat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maguk akarták felhozni. A saját holmijuk volt benne. Ragaszkodtak hozzá. Épp azelőtt vették ki a szobát, hogy megérkezett volna. Csak egy pár órára kellett nekik, hogy kipihenjék magukat, mielőtt tovább indulnak Nor Chase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 Chasen kis falucska volt a parton, Ebou Dartól keletre, de nem volt túl valószínű, hogy ezek ketten igazat mondtak volna. A hangja alapján Anan asszony is így gondolta. Úgy nézett a halottakra, mintha azt kívánná, bárcsak élnének még, hogy jól kikérdezhess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válogatósak voltak, ami azt illeti. A fakó hajú fickó volt a főnök. Az első három szobát, amit megmutattam nekik, visszautasította, ez kellett neki, pedig ez egy szolgának való. Azt hittem, csak a pénzzel akar spór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 tolvajok is lehetnek zsugoriak. - Mat félig sem figyelt oda arra, mit beszél. Ez épp elég lehetett volna ahhoz, hogy a kockák pörögni kezdjenek a fejében, hiszen ha nincs olyan szerencséje, hogy a fickó épp az egyetlen nyikorgós padlódeszkára lép, rég kettéhasították volna a fejét, de azok az átkozott vackok még mindig nem álltak meg. Nem tetszett neki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ja, hogy csak véletlen egybeesés volt, 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nem válaszolt, de továbbra is gyanakodva nézte a holttesteket. Talán mégsem volt annyira vérszomjas, mint Mat gondolta. Végül is nem volt bennszülött ebou da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ában túl sok gazfickó van a városban. - Jasfernek mély hangja volt, és még ha normálisan beszélt, akkor is úgy hangzott, mintha parancsszavakat vetne oda egy csónakban. - Talán el kellene gondolkoznunk azon, hogy béreljünk-e fegyveres őr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épp hogy csak megemelte a szemöldökét, de a férje már védekezően emelte maga elé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éke legyen veled, asszony, nem gondoltam át, mit mon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bou dari asszonyok egész határozottan fejezték ki a férjük iránti nemtetszésüket. Nem lehetett kizárni, hogy Jasfer sebhelyei közül néhány a feleségétől származik. A nászkést igen sokféleképp lehetett hasz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álát adott a Fénynek, hogy ő maga nem vett feleségül egy ebou dari nőt, majd visszatette a tőrét a hüvelyébe a többi mellé. Hálát adott a Fénynek, hogy egyáltalán nem házasodott még meg. Az ujjai papírt tapintottak a kabát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nem hagyta ennyiben a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ég gyakran előfordul, férjuram - babrálta a mellei közt lógó kis kés markolatát. - Kevés asszony lenne ilyen elnéző veled. Elynde szerint nem vagyok elég határozott, mikor olyasmibe ütöd a dolgod, amihez semmi közöd. Jó példát kéne mutatnom a lányai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ges düh hirtelen gyengécske mosolyba olv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úgy, hogy összeszidtalak! Én sem szoktam beleszólni abba, melyik hajódon ki és hogyan vesse ki a há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ságosan is nagylelkű vagy, drágám - válaszolta Jasfer szárazon. Ebou Darban nem volt céhe a fogadósoknak, de minden egyes fogadót egy asszony vezetett. Az ebou dariak szerint a legvadabb balszerencse kísérne minden hasonló vállalkozást, melyet férfi indít el - éppúgy, mint ahogy balszerencse szegődne a mellé a hajó mellé, ahol asszony parancsol. A halászok céhében nem volt egyetlen nő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húzta a kabátja alól a papírt. Hófehér volt, drága és kissé merev. Egészen apróra hajtották össze. A rávetett pár sort szögletes nagybetűkkel írták. Olver írhat így. Vagy egy felnőtt, aki nem akarja, hogy felismerjék a kézír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S NYNAEVE TÚL MESSZIRE MENNEK. NEM VOLNA SZABAD ELFELEDNIÜK, HOGY MÉG MINDIG TARTANIUK KELL A TORONYTÓL. FIGYELMEZTESD ŐKET, HOGY LEGYENEK ÓVATOSABBAK, VAGY ELAIDA ELŐTT TALÁLJÁK MAGUKAT, TÉRDEN ÁLLV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nnyi volt az egész, sehol egy aláírás. </w:t>
      </w:r>
      <w:r>
        <w:rPr>
          <w:rFonts w:eastAsia="Times New Roman" w:cs="Times New Roman" w:ascii="Times New Roman" w:hAnsi="Times New Roman"/>
          <w:i/>
          <w:iCs/>
          <w:color w:val="auto"/>
          <w:sz w:val="22"/>
          <w:szCs w:val="22"/>
          <w:lang w:val="hu-HU" w:eastAsia="zxx" w:bidi="zxx"/>
        </w:rPr>
        <w:t xml:space="preserve">Még mindig </w:t>
      </w:r>
      <w:r>
        <w:rPr>
          <w:rFonts w:eastAsia="Times New Roman" w:cs="Times New Roman" w:ascii="Times New Roman" w:hAnsi="Times New Roman"/>
          <w:color w:val="auto"/>
          <w:sz w:val="22"/>
          <w:szCs w:val="22"/>
          <w:lang w:val="hu-HU" w:eastAsia="zxx" w:bidi="zxx"/>
        </w:rPr>
        <w:t>veszélyben vannak? Ez úgy hangzott, mintha már régóta veszélyben lennének Elaidától, és ez nagyon nem illett abba a képbe, hogy elragadták őket a gaz lázadók. Nem, nem ez volt a fő kérdés. Ki csúsztathatta a zsebébe ezt a levelet? Egyértelműen csak valaki olyan tehette, aki nem akarta, hogy megtudják, hogy figyelmeztette. Kinek lehetett rá lehetősége, mióta kora reggel felvette a kabátját? Akkor nem volt még benne ez a levél, azt biztosra vette. Valaki igen közel került hozzá. Valaki... Önkéntelenül is az „Ez a nő elködösíti a szemem és elveszi az eszem" című dalocskát kezdte dúdolni, bár errefelé más szöveggel ismerték a nótát: itt ez a „Fejjel lefelé és körbe-körbe" címet viselte. Csak Teslyn vagy Joline lehetett, de ez elég hihetetlen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ossz hír, uram? - kérdezte Anan asszon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zsebébe gyűrte a leve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heti egy férfi, mit miért tesznek az asszonyok? Nem csak az aes sedai-ok. Az asszonyok, úgy által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sfer hangosan felnevetett, és mikor a felesége sértődötten rábámult, csak még jobban kacagott. Anan asszony még egy aes sedai-t is megszégyenített volna azzal a nyugodt, fensőbbséges mosollyal, amelyet Mat felé kül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nak könnyű dolga lenne, uram, ha néha odafigyelnének a nőkre és meghallgatnák, mit mondanak nekik. Az asszonyoknak sokkal nehezebb dolga van. Nekünk a férfiakat kell megérte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sfer az ajtófélfának támaszkodott, a könnyei potyogtak a nevetéstől. A felesége félrebillentett fejjel, oldalvást nézte, aztán megfordult lassan, nyugodtan - és olyat sózott ököllel a bordái alá, hogy a férfinek megroggyant a térde, és a kacagás hirtelen kapkodó köhögésbe full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Darban van egy mondás, uram - vetette oda Anan asszony Matnek a válla felett. - A férfi tüskés útvesztő a sötét éjszakában, és még ő sem tudja a helyes 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horkant. Ez aztán hasznos tanács volt. Mindegy, akár Joline írta a levélkét, akár Teslyn, akár valaki más - biztos valaki más volt, bár el nem tudta képzelni, ki lehetett - a Fehér Torony messze volt. Jaichim Carridin viszont a városban volt. Komoran a két holttestre nézett. És volt még a városban pár száz másik gazember is. Valahogy kijuttatja azt a két nőszemélyt Ebou Darból. Az volt csak a baj, hogy elképzelése sem volt arról, hogyan tehetné meg. Azt kívánta, bárcsak megállnának már azok az átkozott kockák, és túleshetne a dolgon, bármi is vár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kosztály, amelyet Joline megosztott Teslynnel, elég tágas volt. Mind a kettőjüknek jutott külön hálószoba, volt egy kis szobácska a szolgálólányaiknak is, és egy negyedik helység, ahol kényelmesen elfért volna Joline két őrzője, Blaeric és Fen, már ha Teslyn megengedte volna, hogy velük lakjanak. A Piros nővér minden férfit úgy kezelt, mint egy veszett farkast, ami csak arra vár, hogy harapjon, és ha valamit nagyon akart, attól szinte lehetetlen volt eltántorítani. Legalább olyan elszánt volt, mint Elaida: ő is éppúgy letaposott mindent, ami az útjába került, mint az amyrlin. Mindenben egyenlők voltak, természetesen, de Teslyn csak azoknak engedett, akik jóval fölötte álltak. Mikor Joline belépett, épp az íróasztal fölé görnyedt a közös nappaliban, és a tolla hátborzongatóan csikorgott a papíron. Rémesen szűkmarkúan bánt a tint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egy szó nélkül elsuhant mellette. Kilépett a hosszú, fehérre festett kovácsolt vaskalickába, amit errefelé erkélynek hívtak. A rács olyan sűrű volt, hogy a három emelettel alattuk lévő kertben sürgölődő munkások nem láthatták, vajon van-e ott valaki vagy sem. A vidék virágai általában jól tűrték a hőséget, vad színeik még a palota belsejét is túlragyogták, de most semmi sem nőtt odalenn. A kertészek hatalmas vödrökben hordták a gondosan ápolt ágyasokra a vizet, de minden levél barna volt vagy sárga. Ha megkínozták volna, akkor sem ismeri be, hogy ez a hőség megrémítette. A Sötét Úr megérintette a világot, és nem bízhatnak másban, csak egy elvadult, ostoba kölyö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nyéren és vízen? - mondta Teslyn hirtelen. - És elküldjük a Cauthon fiút a Toronyba? Ha változások állnak be a terveinkbe, ezentúl legyél olyan szíves, és értesíts, mielőtt másokkal közlö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arca átforrós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ilille-t helyre kellett tennem. Tanított, amikor még csak novícia voltam. - Teslyn is tanította. A Piros nővér igen szigorú tanár volt, vasmarokkal fogta a tanítványait. Ahogy beszélt vele, az is erre emlékeztette, mintha minduntalan arra figyelmeztetné, hogy ne merjen lázadozni ellene, akár egyenrangúak, akár nem. Merilille viszont gyengébb volt náluk. - Kiállított minket az egész osztály elé, és addig ásott egyre mélyebbre és mélyebbre a válaszért, amíg csak a többiek szeme láttára el nem sírtuk magunkat zavarunkban és elkeseredésünkben. Úgy tett, mint aki együtt érez velünk, és talán valóban sajnált minket, de minél jobban vigasztalgatott, és mondta, hogy ne sírjunk, annál rosszabb volt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hallgatott. Esze ágában sem volt ezt mondani. Az egész Teslyn hibája volt, mert mindig úgy nézett rá, mint aki éppen le akarja szidni, mert leette magát. De meg kell értenie, hisz őt is tanította Merili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ész mostanáig nem felejtetted el? - Nyers hitetlenség bujkált Teslyn hangjában. - Azok a nővérek, akik tanítottak minket, csak a kötelességüket teljesítették. Néha azt hiszem, Elaidának tényleg igaza volt veled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l tovább csik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sak... hirtelen az eszembe jutott, mikor Merilille úgy kezdett el beszélni, mintha valóban követ lenne - és nem csak egy lázadó.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összevont szemöldökkel nézett le a kertre. Minden egyes nőt lenézett, aki megtörte a Fehér Torony egységét, és a világ szeme elé tárta a megosztottságukat. Az összes lázadó aes sedai-t és azokat is, akik csak segítették őket. De Elaida is óriásit hibázott. Egész könnyedén meg lehetett volna békíteni a lázad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ott rólam? Teslyn? - A toll csikorgása egy pillanatra sem hallgatott el. Mintha valaki két kézzel kaparná a palát. - Mit mondott rólam Elai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lyn újabb papírlapot vett elő, és a levél tetejére tette, vagy azért, hogy leitassa a felesleges tintát, vagy azért, hogy elrejtse a szöveget Joline elől. Nem válaszolt azonnal. Fenyegetően Joline-re nézett - persze az is lehet, hogy nem akart fenyegetően nézni; Teslynnél ezt sosem lehetett biztosra tudni -, aztán sóhajtot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ha minden áron tudni akarod, azt mondta, hogy még mindig csak egy gyermek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y </w:t>
      </w:r>
      <w:r>
        <w:rPr>
          <w:rFonts w:eastAsia="Times New Roman" w:cs="Times New Roman" w:ascii="Times New Roman" w:hAnsi="Times New Roman"/>
          <w:i/>
          <w:iCs/>
          <w:color w:val="auto"/>
          <w:sz w:val="22"/>
          <w:szCs w:val="22"/>
          <w:lang w:val="hu-HU" w:eastAsia="zxx" w:bidi="zxx"/>
        </w:rPr>
        <w:t xml:space="preserve">gyermek? </w:t>
      </w:r>
      <w:r>
        <w:rPr>
          <w:rFonts w:eastAsia="Times New Roman" w:cs="Times New Roman" w:ascii="Times New Roman" w:hAnsi="Times New Roman"/>
          <w:color w:val="auto"/>
          <w:sz w:val="22"/>
          <w:szCs w:val="22"/>
          <w:lang w:val="hu-HU" w:eastAsia="zxx" w:bidi="zxx"/>
        </w:rPr>
        <w:t>- Joline felháborodása semmi hatással nem volt a másik n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 mondta Teslyn nyugodtan -, akik csak nagyon keveset változnak attól a naptól kezdve, hogy először magukra öltötték a novíciák fehér ruháját. Vannak, akik semmit sem változnak. Elaida szerint te még nem nőttél fel, és nem is fogsz so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oline dühösen rázta hátra a haját. Hogy ezt valaki olyan mondja neki, akinek még az </w:t>
      </w:r>
      <w:r>
        <w:rPr>
          <w:rFonts w:eastAsia="Times New Roman" w:cs="Times New Roman" w:ascii="Times New Roman" w:hAnsi="Times New Roman"/>
          <w:i/>
          <w:iCs/>
          <w:color w:val="auto"/>
          <w:sz w:val="22"/>
          <w:szCs w:val="22"/>
          <w:lang w:val="hu-HU" w:eastAsia="zxx" w:bidi="zxx"/>
        </w:rPr>
        <w:t xml:space="preserve">anyja </w:t>
      </w:r>
      <w:r>
        <w:rPr>
          <w:rFonts w:eastAsia="Times New Roman" w:cs="Times New Roman" w:ascii="Times New Roman" w:hAnsi="Times New Roman"/>
          <w:color w:val="auto"/>
          <w:sz w:val="22"/>
          <w:szCs w:val="22"/>
          <w:lang w:val="hu-HU" w:eastAsia="zxx" w:bidi="zxx"/>
        </w:rPr>
        <w:t>is karonülő gyermek volt, mikor ő megkapta a vállkendőt! Elaidát túlságosan is elkényeztették novícia korában, túl sokan dicsérték az ereje és gyors felfogása miatt. Joline gyanította, hogy ezért utálja annyira Elayne-t, Egwene-t és a vad Nynaeve-et, mert még nála is erősebbek voltak, és jóval kevesebb időt töltöttek novíciaként, még akkor is, ha túl gyorsan hajtották őket. Sőt, Nynaeve egyáltalán nem is volt novícia, pedig ilyen még sosem fordul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felhoztad a dolgot - folytatta Teslyn -, talán megpróbálhatnánk az előnyünkre fordítani a helyz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gy érted? - Joline magához ölelte az Egyetlen Hatalmat, és fókuszált egy kis Levegőt, hogy magához röptesse az ezüstkancsót, amely a türkiz berakásos asztalkán állt, és megtöltse az ezüstserleget punccsal.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érintése most is éppolyan csodálatosan felvillanyozta, mint mindig, éppúgy megnyugtatta az ideg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rtelműnek tűnik számomra. Elaida parancsa még mindig érvényes. Elayne-t és Nynaeve-et azonnal vissza kell juttatni a Toronyba, amint rájuk találnak. Eddig egyetértettem azzal, hogy még várnunk kellene, de talán most már léphetnénk. Milyen kár, hogy az al'Vere kislány nincs velük. De már ez a kettő is elég lesz ahhoz, hogy Elaida a kegyeibe fogadjon minket, és ha még a Cauthon fiút is hozzávesszük... Azt hiszem, hármójukkal már legalább olyan szép fogadtatásnak nézünk elébe, mintha al'Thort magát vinnénk Tar Valonba. És ebből az Aviendhából is jó novícia válik még, akár vad, akár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erleg Joline kezébe lebegett a Levegő finom fonatán, aztán a nő nagy vonakodva elengedte a Forrás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semmit sem veszített a varázsából azóta, hogy először ölelte magához. A sárgadinnye puncs nem volt méltó pótlása. A büntetése legborzalmasabb része az volt, hogy mielőtt elhagyta a Tornyot, meg kellett fogadnia, hogy nem érint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Talán ez volt a legrosszabb. Ő szabta magára, de Elaida elég világosan elmagyarázta neki, hogy ha nem találja elég szigorúnak a büntetést, majd megszigorítja Joline helyett. Egy szikrányi kétsége sem volt afelől, hogy Elaida még ennél is sokkal keményebben bánt volna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gyeibe? Teslyn, Elaida csak azért alázott meg minket, hogy megmutassa a többieknek, hogy erre is képes. Elküldött minket ebbe a légypiszoknyi kis városba, ami olyan messze esik a világ fontos helyeitől, amennyire valami csak eshet, az Aryth Óceán túlsó partját kivéve, követként egy olyan királynőhöz, akinél a legtöbb nemesúr nagyobb hatalommal bír, és akitől bárki elvehetné a trónt, ha kellene neki. És ezek után vissza akarsz kerülni a kegyei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 Amyrlin Trón. - Teslyn felemelte az üres lapot, erre csúsztatta egy kicsit, majd arra, mintha csak gondolkodás közben, öntudatlanul játszana vele. - Az, hogy eddig hallgattunk, a tudomására adta, hogy nem vagyunk ölebek, de ha túl sokáig csendben maradunk, azt árulásnak tekinth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fel szip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vetséges! Ha visszatérnek, csak azért büntetik meg őket, mert elszöktek, és mert teljes jogú nővérnek adják ki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skenyedett a szája. Ebben mind a ketten bűnösek voltak, és azok is, akik megengedték nekik, hogy ezt tegyék, de az, hogy az egyikük Joline ajahját vallotta a magáénak, megváltoztatta a dolgok fekvését. Ha a Zöld ajah végzett Elayne-nel ez ügyben, egy igen alázatos, igen engedelmes fiatal nő ül majd Andor trónjára. Bár talán jobb lenne, ha Elayne előtte elfoglalná az Oroszlános Trónt. A tanítását mindenképp be kell fejezni. Joline nem hagyta volna, hogy Elayne elvesszen a Torony számára, akármit tett is a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d, hogy csatlakoztak a lázadó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Teslyn, talán őket is csak úgy kapták el útközben, ahogy a többi novíciát, akit még a Toronyból vittek magukkal a lázadók. Különben is, mit számít, hogy holnap kezdik-e kitakarítani az istállókat, vagy csak jövő ilyenkor? - Még ez a legenyhébb büntetés, amire azok a beavatottak és novíciák számíthatnak, akik a lázadókkal mentek. - Még az ajahjaik is várhatnak azzal, hogy megbüntessék őket, ami azt illeti. Én amondó vagyok, hogy az a legjobb, ha csak csendben megülünk itt Ebou Darban, és ölbe tett kézzel nézzük, mi történik. Majd írunk Elaidának, ha szépen megkérdezi, hogy mi újság erre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ndta ki, hogy ő akár azt is kivárja, amíg Elaidát éppúgy letaszítják, mint Siuannal tették. A Csarnok nem fogja sokáig tűrni, hogy így utasítgassák és fenyegessék az Ülnököket, de Teslyn mégiscsak Piros volt, és aligha hallaná ezt kitörő örömm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én sem hinném, hogy nagyon sürgős lenne a dolog - mondta lassan Teslyn, ám az a kimondatlan „de" ott ült a leveg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egy újabb kis fonatával Joline közelebb húzta az asztalhoz a görgős lábú széket, és nekiállt meggyőzni a társát arról, hogy mindkettejüknek az a legjobb, ha továbbra is hallgatnak. Még mindig csak egy gyermek, ugye? Ha keresztülviszi az akaratát, Elaida egy árva szót sem hall Ebou Darból, amíg nem könyörög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on fekvő nő ívbe görbült, amennyire a kötelékei megengedték, a szeme kidülledt, a torkából éles sikoly szakadt ki. Sikított, sikított, aztán hirtelen a sikoly kurta köhögésbe váltott, a test megrándult, bokától csuklóig rázkódott, majd csöndben megrogyott. A szeme még tágabbra nyílt, és világtalanul meredt a pince pókhálós boltoz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logikus nem lett volna abban, ha káromkodni kezd, mint egy kocsis, de Falion úgy érezte, a legszívesebben előzúdítana minden szitkot, amit csak ismer. Nem most kívánta először, hogy Ispan helyett bárcsak Temaile lenne itt mellette. Az ő kérdéseire mindig készségesen válaszoltak, és senki sem halt meg a vallatás vége előtt. Természetesen Temaile túlságosan is élvezte ezt a fajta munkát, de az eredmény szempontjából ez lényegtel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újra fókuszált. Felemelte a nő ruháit a mocskos padlóról, és a holttestre ejtette őket. A vörös bőröv leesett. Kézzel kapta föl, és a halom tetejébe dobta. Talán más módszerekkel kellett volna próbálkozniuk, de a szíjak, a fogók és az izzó vas olyan... körülmény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játok a hullát az egyik sikátorba! Vágjátok át a torkát, hadd higgyék azt, hogy kirabolták. Megtarthatjátok az erszényében talált pén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mellett guggoló két férfi összenézett. Arnin és Nad a külsejük alapján akár testvérek is lehettek volna, mindkettejüknek fekete volt a haja, kicsit kidülledt a szeme és telis-tele voltak sebhelyekkel. Olyan izmosak voltak, mint hat másik férfi, de szerencsére elég ész is szorult a koponyájukba ahhoz, hogy rendesen el tudják végezni a feladatukat. Által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asszonyom - kezdte Arnin habozva -, de senki nem hinné el,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tedd, amit mondtam! - kiabált rá Falion, és fókuszálva talpra rántotta a férfit, majd erősen a falhoz lökte. Arnin feje megpattant a kövön, de biztos nem tett nagy kár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d az asztalhoz rohant, és zihálva dad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asszonyom. Minden úgy lesz, ahogy parancsolja, asszonyo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nin nem dadogott, mikor elengedte, de az asztalhoz tántorgott, és a továbbiakban tiltakozás nélkül végezte a dolgát. Mintha csak egy zsák szemetet vinne, felkapta a holttestet, és kivitte az ajtón. Nos, voltaképp az már csak szemét volt, semmi több. Falion sajnálta, hogy így elragadták az indulatai. A düh teljesen logikátlan dolog volt. Néha persze hatékonynak bizonyult. Ez még hosszú évek tapasztalata után is megdöbbe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ghediennek nem fog tetszeni a dolog, nem ám - mondta Ispan, amint a férfiak elmentek. Az apró hajfonataiba fűzött kék és zöld gyöngyök hangosan csilingeltek, ahogy megrázta a fejét. Egész idő alatt az árnyak közt bujkált, egy apró kis védőkör mögött ült a sarokban, hogy semmit ne kelljen ha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nehezen állta meg, hogy ne essen neki. Ispan lett volna az utolsó, akit önszántából társának választ. Kék volt, vagy legalábbis egykor az volt. Talán még mindig Kéknek tartotta magát. Falion például egyáltalán nem érezte magát kevésbé Fehérnek attól, hogy csatlakozott a Feketéhez. A Kékek túl szenvedélyesek voltak, mindenben az érzelmeikre hallgattak, még akkor is, ha hideg fejjel kellett volna döntést hozniuk. Riannával, a másik Fehérrel, sokkal jobban megértette volna magát, bár annak a nőszemélynek több logikai kérdésről is egészen érdekes, és felettébb ostoba elképzelései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ghedien elfeledkezett rólunk, Ispan. Vagy talán te kaptál tőle valamiféle üzenetet? Különben is, nem hiszem, hogy létezik ez a titkos rakt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ghedien azt mondta, hogy létezik, úgy ám - kezdte Ispan határozottan, de a hangja egyre szenvedélyesebbé vált. - Egy egész teremnyi </w:t>
      </w:r>
      <w:r>
        <w:rPr>
          <w:rFonts w:eastAsia="Times New Roman" w:cs="Times New Roman" w:ascii="Times New Roman" w:hAnsi="Times New Roman"/>
          <w:i/>
          <w:iCs/>
          <w:color w:val="auto"/>
          <w:sz w:val="22"/>
          <w:szCs w:val="22"/>
          <w:lang w:val="hu-HU" w:eastAsia="zxx" w:bidi="zxx"/>
        </w:rPr>
        <w:t xml:space="preserve">angreal, sa'angreal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Nekünk is jut belőle. Lesz egy saját </w:t>
      </w:r>
      <w:r>
        <w:rPr>
          <w:rFonts w:eastAsia="Times New Roman" w:cs="Times New Roman" w:ascii="Times New Roman" w:hAnsi="Times New Roman"/>
          <w:i/>
          <w:iCs/>
          <w:color w:val="auto"/>
          <w:sz w:val="22"/>
          <w:szCs w:val="22"/>
          <w:lang w:val="hu-HU" w:eastAsia="zxx" w:bidi="zxx"/>
        </w:rPr>
        <w:t xml:space="preserve">angrealunk, </w:t>
      </w:r>
      <w:r>
        <w:rPr>
          <w:rFonts w:eastAsia="Times New Roman" w:cs="Times New Roman" w:ascii="Times New Roman" w:hAnsi="Times New Roman"/>
          <w:color w:val="auto"/>
          <w:sz w:val="22"/>
          <w:szCs w:val="22"/>
          <w:lang w:val="hu-HU" w:eastAsia="zxx" w:bidi="zxx"/>
        </w:rPr>
        <w:t xml:space="preserve">Falion. Talán egy </w:t>
      </w:r>
      <w:r>
        <w:rPr>
          <w:rFonts w:eastAsia="Times New Roman" w:cs="Times New Roman" w:ascii="Times New Roman" w:hAnsi="Times New Roman"/>
          <w:i/>
          <w:iCs/>
          <w:color w:val="auto"/>
          <w:sz w:val="22"/>
          <w:szCs w:val="22"/>
          <w:lang w:val="hu-HU" w:eastAsia="zxx" w:bidi="zxx"/>
        </w:rPr>
        <w:t xml:space="preserve">sa'angrealunk </w:t>
      </w:r>
      <w:r>
        <w:rPr>
          <w:rFonts w:eastAsia="Times New Roman" w:cs="Times New Roman" w:ascii="Times New Roman" w:hAnsi="Times New Roman"/>
          <w:color w:val="auto"/>
          <w:sz w:val="22"/>
          <w:szCs w:val="22"/>
          <w:lang w:val="hu-HU" w:eastAsia="zxx" w:bidi="zxx"/>
        </w:rPr>
        <w:t>is. Megíg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ghedien tévedett. - Falion nézte, ahogy a másik nő szeme elkerekedik döbbenetében. A Kiválasztottak is csak emberek voltak. Faliont is megrázta ez a felismerés, amikor először szembesült vele, de voltak, akik nem voltak képesek elfogadni ezt a tényt. A Kiválasztottak sokkal erősebbek voltak, felmérhetetlenül többet tudtak, és nagy valószínűséggel már megkapták a halhatatlanság ajándékát, de a tapasztalat azt mutatta, hogy éppolyan keményen küzdenek és áskálódnak egymás ellen, mint két murandyai, akinek csak egy takaró jutott. Ispan döbbenete hamar haragba v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is keresik. Mindannyian árnyékra vetődnének? Árnybarátok is kutatnak a raktár után, alighanem valamelyik másik Kiválasztott küldte őket. Ha a Kiválasztottak is ezt keresik, miből gondolod, hogy nem lét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átta be, hogy téved. Ha valamit ennyi idő alatt sem talál meg az ember, akkor a leglogikusabb magyarázat az, hogy az a dolog nem is lét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várt. Ispan nem volt ostoba, csak elvakult, és Falion hitt abban, hogy az embereknek maguknak kell felismerniük azt, amit már rég be kellett volna látniuk. A lusta agyat csak a gyakorlat serkenthette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pan fel-alá járkált, a szoknyáját suhogtatta, és homlokát ráncolva nézte a port és a pókháló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űzlik ez a hely. Minden csupa mocsok! - Összerázkódott, ahogy egy jókora fekete csótány mászott fel mellette a falra. Hirtelen ragyogás burkolta be, és egy fonat hangos csattanással szétkente a bogarat. Ispan elfintorodott, és a szoknyájába törölt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ét. Mintha nem az Egyetlen Hatalommal ölte volna meg a csótányt. Érzékeny gyomra volt, bár szerencsére csak akkor, ha a tulajdon két kezét kellett bemocsko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llok oda az egyik Kiválasztott elé azzal, hogy kudarcot vallottam. A végén még Liandrint is megirigyelnénk,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alion ettől sem kezdett el reszketni, de azért átvágott a pincén, és töltött magának egy pohár szilvapuncsot. A szilvák már aszottak voltak, és a puncs túlságosan cukros, de a keze nem remegett. Moghedientől ésszerű volt félni, de ostobaság lett volna hagyni, hogy a rettegés eluralkodjon rajta. Talán már meg is halt. Biztos, hogy magához hívatta volna már őket, vagy álmukban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rántotta volna valamelyiküket, hogy megkérdezze, miért nem teljesítették még a parancsait. Amíg viszont nem látta a holttestét, az volt a logikus, ha úgy tesz, mintha Moghedien bármelyik pillanatban megjelenh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ás módj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Vallassunk ki minden egyes javasasszonyt Ebou Darban? Hányan lehetnek? Százan? Talán kétszázan? A nővérek a Tarasin Palotában felfigyelnének rá. De fel 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 álmodozz arról, hogy lesz egy saját </w:t>
      </w:r>
      <w:r>
        <w:rPr>
          <w:rFonts w:eastAsia="Times New Roman" w:cs="Times New Roman" w:ascii="Times New Roman" w:hAnsi="Times New Roman"/>
          <w:i/>
          <w:iCs/>
          <w:color w:val="auto"/>
          <w:sz w:val="22"/>
          <w:szCs w:val="22"/>
          <w:lang w:val="hu-HU" w:eastAsia="zxx" w:bidi="zxx"/>
        </w:rPr>
        <w:t xml:space="preserve">sa'angrealod, </w:t>
      </w:r>
      <w:r>
        <w:rPr>
          <w:rFonts w:eastAsia="Times New Roman" w:cs="Times New Roman" w:ascii="Times New Roman" w:hAnsi="Times New Roman"/>
          <w:color w:val="auto"/>
          <w:sz w:val="22"/>
          <w:szCs w:val="22"/>
          <w:lang w:val="hu-HU" w:eastAsia="zxx" w:bidi="zxx"/>
        </w:rPr>
        <w:t>Ispan. Nincs elfeledett ősi raktárépület, nincs titkos pince a palot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lassan, higgadtan beszélt. Minél izgatottabb lett Ispan, ő annál higgadtabban mondta a magáét. Mindig is élvezte, hogy egy egész osztálynyi novíciát le tud nyűgözni a hangj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inte mindegyik javasasszony vad, nagy valószínűséggel egyikük sem tud arról, amit mi keresünk. Még egyetlen vadnál sem találtak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 xml:space="preserve">nem hogy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 xml:space="preserve">pedig előkerült volna, ha van nekik. Épp ellenkezőleg. A feljegyzések szerint minden vad, aki olyan tárgyat talál, aminek az Egyetlen Hatalomhoz bármiféle köze lehet, minél előbb igyekszik megszabadulni tőle, nehogy a fejére vonja a Fehér Torony haragját. Azok a nők, akiket kitettek a Toronyból, már nem ilyen ijedősek. Mint azt te is jól tudod, mikor távozás előtt átkutatják őket, háromból egynél mindig találnak valamit, amit elrejtett. Néha egy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 xml:space="preserve">máskor pedig csak egy olyan köznapi tárgyat, amiről csak a szerencsétlen hiszi azt, hogy valamiféle köze van az Egyetlen Hatalomhoz. Azok közül a javasasszonyok közül, akik megfelelnek ennek a kritériumnak, Callie volt a legmegfelelőbb áldozat. Mikor négy éve kitették a Toronyból, megpróbált ellopni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Egy egészen értelmetlen kis vacak volt, virágok képeit vetítette a falra, és úgy zúgott, mint egy vízesés, de mégiscsak a </w:t>
      </w:r>
      <w:r>
        <w:rPr>
          <w:rFonts w:eastAsia="Times New Roman" w:cs="Times New Roman" w:ascii="Times New Roman" w:hAnsi="Times New Roman"/>
          <w:i/>
          <w:iCs/>
          <w:color w:val="auto"/>
          <w:sz w:val="22"/>
          <w:szCs w:val="22"/>
          <w:lang w:val="hu-HU" w:eastAsia="zxx" w:bidi="zxx"/>
        </w:rPr>
        <w:t xml:space="preserve">saidarhoz </w:t>
      </w:r>
      <w:r>
        <w:rPr>
          <w:rFonts w:eastAsia="Times New Roman" w:cs="Times New Roman" w:ascii="Times New Roman" w:hAnsi="Times New Roman"/>
          <w:color w:val="auto"/>
          <w:sz w:val="22"/>
          <w:szCs w:val="22"/>
          <w:lang w:val="hu-HU" w:eastAsia="zxx" w:bidi="zxx"/>
        </w:rPr>
        <w:t xml:space="preserve">kötődött. És megpróbálta a többi novícia titkait is kikutatni, ami az esetek többségében sikerült is neki. Ha akárcsak egyetlen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lenne Ebou Darban, nem is szólva egy hatalmas raktárról, azt hiszed, hogy nem találta volna meg négy év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is aes sedai vagyok, Falion - mondta Ispan magából teljesen kikelve. -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is éppolyan jól tudom mindezt, mint te. Azt mondtad, van más módja is. Mi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egyszerűen nem használta az ag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az, aminek még a raktárnál is jobban örülne Moghedi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pan csak bámult rá, közben idegesen topor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ynaeve al'Meara, Ispan. Moghedien azért hagyott ott minket, mert maga akarta levadászni, de a lány egyértelműen megmenekült valahogy. Ha odaadjuk Nynaeve-et, és ha már ott tartunk, a Trakand lánykát is, Moghediennek, elnézi nekünk, hogy nem találtuk meg azt a több száz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ha volt ott anny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a napnál is világosabban bebizonyította, hogy a Kiválasztottak sem gondolkoztak logikusan. Természetesen az okos ember nagyon is csínján bánt azokkal, akik erősebbek voltak nála, és nem viselkedtek logikusan. Ispan viszont nem volt nála erős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tt volna ölnünk, ahogy mondtam, már amikor először észrevettük - köpte a szavakat. Szélesen gesztikulált, fel-alá járkált a pincében, a talpa alatt hangosan csikorgott a kosz. - Igen, igen, tudom, tudom. A nővérek a palotában gyanút fogtak volna, úgy ám. Nem akarjuk, hogy felfigyeljenek ránk. De elfelejtetted, mi történt Tanchicóban? Vagy Tearben? Ahol csak megjelenik ez a két lány, katasztrófa lesz a vége. Én a magam részéről úgy gondolom, hogy ha már nem ölhetjük meg őket, akkor olyan messze kell tartanunk magunkat Nynaeve al'Mearától és Elayne Trakandtól, amilyen messze csak tudjuk. Amilyen messze csak tud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Ispan! Nyugodj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csitítgatása persze csak még jobban felizgatta Ispant, de ez mit sem változtatott a Fehér nővér magabiztosságán. Az ész diadalmaskodni fog az érzelmek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keskeny, árnyas sikátor ritkás hűvösében ücsörgött egy felfordított hordón, és a szemközt lévő házat figyelte a zsúfolt utcán át. Hirtelen ráébredt, hogy már megint a fejét fogdossa. Nem fájt semmije, de néha olyan... furcsán érezte magát a feje. Különösen, mikor arra gondolt, amire nem emlékez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emeletnyi fehér mész. A ház egy aranyművesé volt, akihez állítólag két régi barátja érkezett vendégségbe, akikkel még évekkel ezelőtt egy északi útján ismerkedett meg. A barátokat csak egyszer látták, mikor megérkeztek, és azóta nem találkozott velük senki. Ezt könnyen ki lehetett találni, és azt sem volt sokkal nehezebb kiszedni a környéken lakókból, hogy mind a ketten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vékony fiatalember sétált el mellette fütyörészve. A mellénye szakadt volt, az ábrázata nem ígért sok jót. Egy pillanatra megállt, mikor meglátta a hordón ücsörögni. A kabátja alapján, és azért, mert az árnyékban bujkált - és a megjelenésének a többi része miatt is, gondolta szomorúan -, talán úgy gondolta a fiatal fickó, hogy kifosztja. A kabátja alá csúszott a keze. Már nem volt sem elég erős, sem elég hajlékony ahhoz, hogy kardot vegyen a kezébe, de a két hosszú kés, melyet már több, mint harminc éve rejteget a szíve fölött, meglepően sok kardforgatóval végzett. Talán valami felvillant a szemében, mert a magas fiatalember átgondolta a dolgot, és fütyörészve továbblép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 mellett kinyílt egy kapu. Az aranyműves istállóihoz vezetett. Két széles vállú fickó lépett ki az utcára, egy talicskát tolva maguk előtt, melyen koszos széna és lótrágya gőzölgött. Mi a fenét csinálhatnak? Arnin és Nad nem az a fajta ember volt, akivel az istállóját takaríttatná ki vala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vár sötétedésig, aztán elindul, és megpróbálja megint megtalálni Carridin csinos kis orgyilko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elvette a fejétől a kezét. Előbb vagy utóbb minden az eszébe jut. Nem volt már sok ideje hátra, de semmi mása nem volt, csak ez. Erre még emlékeze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meg. A Trallok háborúkban számos feljegyzés semmisült meg, olyannyira, hogy az utolsó háború végére már azt is vitatták, pontosan milyen évben járnak a régi rendszer szerint. Ezért új naptárt vezettek be, amely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jelenleg is használatban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ami fókuszálni képes nők irányítására alkalmas. Egy nyakörvből és egy karkötőből áll, a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Egyetlen Hatalmat használó személy. Az Őrület Ideje óta minden aes sedai nő. Széles körű bizalmatlanság és félelem övezi ő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letkora,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 xml:space="preserve">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 xml:space="preserve">a Sastestvérek </w:t>
      </w:r>
      <w:r>
        <w:rPr>
          <w:rFonts w:eastAsia="Arial" w:cs="Times New Roman" w:ascii="Times New Roman" w:hAnsi="Times New Roman"/>
          <w:i/>
          <w:iCs/>
          <w:color w:val="auto"/>
          <w:sz w:val="22"/>
          <w:szCs w:val="22"/>
          <w:lang w:val="hu-HU" w:eastAsia="zxx" w:bidi="zxx"/>
        </w:rPr>
        <w:t xml:space="preserve">(Far 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i),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t),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 xml:space="preserve">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color w:val="auto"/>
          <w:sz w:val="22"/>
          <w:szCs w:val="22"/>
          <w:lang w:val="hu-HU" w:eastAsia="zxx" w:bidi="zxx"/>
        </w:rPr>
        <w:t xml:space="preserve">az 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 xml:space="preserve">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 xml:space="preserve">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 xml:space="preserve">a Viharjáro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 xml:space="preserve">az Igazvérek </w:t>
      </w:r>
      <w:r>
        <w:rPr>
          <w:rFonts w:eastAsia="Arial" w:cs="Times New Roman" w:ascii="Times New Roman" w:hAnsi="Times New Roman"/>
          <w:i/>
          <w:iCs/>
          <w:color w:val="auto"/>
          <w:sz w:val="22"/>
          <w:szCs w:val="22"/>
          <w:lang w:val="hu-HU" w:eastAsia="zxx" w:bidi="zxx"/>
        </w:rPr>
        <w:t xml:space="preserve">(Tain Shan)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írnak elő tagjaik számára. A Vöröspajzsosok például rendőrségként is működnek. A Kőkutyák gyakran esküt tesznek, hogy nem hátrálnak, ha egyszer elkezdődött a csata, és ha kell, az utolsó emberig küzdenek, hogy betartsák ígéretüket. Az aielek törzsei gyakran háborúznak egymással, de az ugyanazon harcostársaságba tartozók akkor sem harcolna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kendős aiel" szólás. Olyan emberre használják, aki erőszakosan viselkedik. Halálosan veszélyes harcosok, akár fegyverrel, akár a puszta kezükkel küzdenek. Kardot viszont soha nem vesznek a kezükbe, még csak megérinteni sem hajlandóak. Dudásaik zenéjére vonulnak csatába. A harcot csak úgy nevezik: „a Tánc". Tizenkét törzsbe tömörülnek. Ezek: a charee-ek, a codarrák, a daryne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átkel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Lásd még: Avendoraldera, Cairhi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a vízlelőhely-keresés, hanem mert az aielek úgy vélik, hogy minden más néppel háborúban állnak, és nem fogadják szívesen az idegeneket. Csak a házalók, a mutatványosok és a tuatha'anok léphetnek be a területére biztonságban, jóllehet az aielek kerülik a kapcsolatot a tuatha'anokkal, akiket ők „elveszetteknek" neveznek. Magáról a pusztáról nincsen ismert térké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ülette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ván, ami még inkább követhetetlenné teszi az aiel szokások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i w:val="false"/>
          <w:iCs w:val="false"/>
          <w:color w:val="auto"/>
          <w:sz w:val="22"/>
          <w:szCs w:val="22"/>
          <w:lang w:val="hu-HU" w:eastAsia="zxx" w:bidi="zxx"/>
        </w:rPr>
        <w:t>ae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i/>
          <w:iCs/>
          <w:color w:val="auto"/>
          <w:sz w:val="22"/>
          <w:szCs w:val="22"/>
          <w:lang w:val="hu-HU" w:eastAsia="zxx" w:bidi="zxx"/>
        </w:rPr>
        <w:t xml:space="preserve">(al'thor, tam): </w:t>
      </w:r>
      <w:r>
        <w:rPr>
          <w:rFonts w:eastAsia="Arial" w:cs="Times New Roman" w:ascii="Times New Roman" w:hAnsi="Times New Roman"/>
          <w:color w:val="auto"/>
          <w:sz w:val="22"/>
          <w:szCs w:val="22"/>
          <w:lang w:val="hu-HU" w:eastAsia="zxx" w:bidi="zxx"/>
        </w:rPr>
        <w:t>Folyóközi földműves és birkapásztor. Fiatal korában hazájától messze katonáskodott, és egy feleséggel (az azóta elhunyt Karival), valamint egy újszülöttel (Randdel) tért vissz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Álomjáró:</w:t>
      </w:r>
      <w:r>
        <w:rPr>
          <w:rFonts w:eastAsia="Arial" w:cs="Times New Roman" w:ascii="Times New Roman" w:hAnsi="Times New Roman"/>
          <w:color w:val="auto"/>
          <w:sz w:val="22"/>
          <w:szCs w:val="22"/>
          <w:lang w:val="hu-HU" w:eastAsia="zxx" w:bidi="zxx"/>
        </w:rPr>
        <w:t xml:space="preserve"> Aiel kifejezés az olyan nőkre, akik képesek belépni 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i w:val="false"/>
          <w:iCs w:val="false"/>
          <w:color w:val="auto"/>
          <w:sz w:val="22"/>
          <w:szCs w:val="22"/>
          <w:lang w:val="hu-HU" w:eastAsia="zxx" w:bidi="zxx"/>
        </w:rPr>
        <w:t>Álomjáró</w:t>
      </w:r>
      <w:r>
        <w:rPr>
          <w:rFonts w:eastAsia="Arial" w:cs="Times New Roman" w:ascii="Times New Roman" w:hAnsi="Times New Roman"/>
          <w:i/>
          <w:iCs/>
          <w:color w:val="auto"/>
          <w:sz w:val="22"/>
          <w:szCs w:val="22"/>
          <w:lang w:val="hu-HU" w:eastAsia="zxx" w:bidi="zxx"/>
        </w:rPr>
        <w:t>. Lásd még: képességek,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élő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ín 'Frejdhen): </w:t>
      </w:r>
      <w:r>
        <w:rPr>
          <w:rFonts w:eastAsia="Arial" w:cs="Times New Roman" w:ascii="Times New Roman" w:hAnsi="Times New Roman"/>
          <w:color w:val="auto"/>
          <w:sz w:val="22"/>
          <w:szCs w:val="22"/>
          <w:lang w:val="hu-HU" w:eastAsia="zxx" w:bidi="zxx"/>
        </w:rPr>
        <w:t>Egy Fehér ajahhoz tartozó aes sedai, jelenleg a Krónikaőr, a második legfontosabb aes sedai, közvetlenül az Amyrlin Trón után. Hideg logikájú nő, még hidegebb ambíció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i/>
          <w:iCs/>
          <w:color w:val="auto"/>
          <w:sz w:val="22"/>
          <w:szCs w:val="22"/>
          <w:lang w:val="hu-HU" w:eastAsia="zxx" w:bidi="zxx"/>
        </w:rPr>
        <w:t xml:space="preserve">(ama'dícia): </w:t>
      </w:r>
      <w:r>
        <w:rPr>
          <w:rFonts w:eastAsia="Arial" w:cs="Times New Roman" w:ascii="Times New Roman" w:hAnsi="Times New Roman"/>
          <w:color w:val="auto"/>
          <w:sz w:val="22"/>
          <w:szCs w:val="22"/>
          <w:lang w:val="hu-HU" w:eastAsia="zxx" w:bidi="zxx"/>
        </w:rPr>
        <w:t xml:space="preserve">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Lásd még: fókuszálás,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elyen az aes sedai-ok vezetője 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 folyóig terül el, legalábbis térképen. Valójában a királynő hatalma nyugatra több nemzedék óta csupán a Manetherendrelle folyóig terjed. </w:t>
      </w:r>
      <w:r>
        <w:rPr>
          <w:rFonts w:eastAsia="Arial" w:cs="Times New Roman" w:ascii="Times New Roman" w:hAnsi="Times New Roman"/>
          <w:i/>
          <w:iCs/>
          <w:color w:val="auto"/>
          <w:sz w:val="22"/>
          <w:szCs w:val="22"/>
          <w:lang w:val="hu-HU" w:eastAsia="zxx" w:bidi="zxx"/>
        </w:rPr>
        <w:t>Lásd még: leányörökö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mely az Egyetlen Hatalom használója számára nagyobb mennyiségű Hatalom kezelését teszi lehetővé, mint amire segítség nélkül biztonságosan képes lenne. Némelyiket férfiak, másokat nők használatára készítették. Egyes hírek szerint olyan angrealok is léteznek, amelyek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területén, egyidejűleg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ost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i/>
          <w:iCs/>
          <w:color w:val="auto"/>
          <w:sz w:val="22"/>
          <w:szCs w:val="22"/>
          <w:lang w:val="hu-HU" w:eastAsia="zxx" w:bidi="zxx"/>
        </w:rPr>
        <w:t>Lásd: Tengeri Nép.</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számára írv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i/>
          <w:iCs/>
          <w:color w:val="auto"/>
          <w:sz w:val="22"/>
          <w:szCs w:val="22"/>
          <w:lang w:val="hu-HU" w:eastAsia="zxx" w:bidi="zxx"/>
        </w:rPr>
        <w:t xml:space="preserve">(Ba'sír, Za'rín): </w:t>
      </w:r>
      <w:r>
        <w:rPr>
          <w:rFonts w:eastAsia="Arial" w:cs="Times New Roman" w:ascii="Times New Roman" w:hAnsi="Times New Roman"/>
          <w:color w:val="auto"/>
          <w:sz w:val="22"/>
          <w:szCs w:val="22"/>
          <w:lang w:val="hu-HU" w:eastAsia="zxx" w:bidi="zxx"/>
        </w:rPr>
        <w:t>Davram Bashere lánya Saldaeából, Kürtvadász. Saját magát Faile-nek (Fa'íl) nevezi, amely annyit jelent az Ősi Nyelven, hogy „sólyom". Perrin Aybarával tartott a Folyóközbe, és miután a vidéket megtisztították a trallokoktól, összeházasodt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Davram </w:t>
      </w:r>
      <w:r>
        <w:rPr>
          <w:rFonts w:eastAsia="Arial" w:cs="Times New Roman" w:ascii="Times New Roman" w:hAnsi="Times New Roman"/>
          <w:i/>
          <w:iCs/>
          <w:color w:val="auto"/>
          <w:sz w:val="22"/>
          <w:szCs w:val="22"/>
          <w:lang w:val="hu-HU" w:eastAsia="zxx" w:bidi="zxx"/>
        </w:rPr>
        <w:t xml:space="preserve">(Ba'sír, Devrem): </w:t>
      </w:r>
      <w:r>
        <w:rPr>
          <w:rFonts w:eastAsia="Arial" w:cs="Times New Roman" w:ascii="Times New Roman" w:hAnsi="Times New Roman"/>
          <w:color w:val="auto"/>
          <w:sz w:val="22"/>
          <w:szCs w:val="22"/>
          <w:lang w:val="hu-HU" w:eastAsia="zxx" w:bidi="zxx"/>
        </w:rPr>
        <w:t>Saldaea Seregeinek Fővezére, Tyr és Sydon ura, Tenobia királynő nagybátyja, Faile Bashere ap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hat.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 Mayen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i/>
          <w:iCs/>
          <w:color w:val="auto"/>
          <w:sz w:val="22"/>
          <w:szCs w:val="22"/>
          <w:lang w:val="hu-HU" w:eastAsia="zxx" w:bidi="zxx"/>
        </w:rPr>
        <w:t xml:space="preserve">(Bí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ta. Azok közé a hősök közé tartozik, akik visszatérnek, valahányszor megfújják Valere Kürtjét. Mindig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nek színe beleolvad a sziklákéba, valamint puha, térdig érő, fűzős csizmából. Az Ősi Nyelven „munkaruhát" jele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ével jár együtt. Azt mondják, éppolyan jóképű,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 háborúban (úk 976-978) kifosztották és felgyújtották. A háború után a Világ Gerince mentén fekvő földek elhagyása miatt gabona behozatalra szorult. Galldrian király meggyilkolása után (úk 998) trónviszály tört ki a Naptrón örökléséért, amely a gabonaszállítás abbamaradását és éhínséget okozott. Cairhien címere égkék mező alján felkelő, sokágú aranyna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Újjászületett Sárkány, sa'angreal, Tear Kö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ighan Maconar: </w:t>
      </w:r>
      <w:r>
        <w:rPr>
          <w:rFonts w:eastAsia="Arial" w:cs="Times New Roman" w:ascii="Times New Roman" w:hAnsi="Times New Roman"/>
          <w:color w:val="auto"/>
          <w:sz w:val="22"/>
          <w:szCs w:val="22"/>
          <w:lang w:val="hu-HU" w:eastAsia="zxx" w:bidi="zxx"/>
        </w:rPr>
        <w:t xml:space="preserve">Legendás Zöld nővér (212 VU-373 VU). Száz kalandot tulajdonítanak neki, de hőstetteinek egy részét még egyes aes sedai-ok is valószínűtlennek tartjá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ridin, Jaichim: A </w:t>
      </w:r>
      <w:r>
        <w:rPr>
          <w:rFonts w:eastAsia="Arial" w:cs="Times New Roman" w:ascii="Times New Roman" w:hAnsi="Times New Roman"/>
          <w:color w:val="auto"/>
          <w:sz w:val="22"/>
          <w:szCs w:val="22"/>
          <w:lang w:val="hu-HU" w:eastAsia="zxx" w:bidi="zxx"/>
        </w:rPr>
        <w:t>Fény Kezének inkvizítora, magas tisztséget viselő katona a Fény Gyermekei közö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Bode és még pár folyóközi lány alkalmas novíciának. Alanna és Verin aes sedai elindult velük Tar Valonba, de a Fehér Torony kettészakadtáról hallva megálltak Caemlynben. A lányokat elküldték, hogy csatlakozzanak a Salidarból Tar Valon felé induló sereghez és az ottani novíciákho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o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 A Cairhien melletti csatában Mat Cauthon megöl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ítésre ítéltek. Hivatalosan csupán bírósági ítéletet követően lehet valakit a bűneiért elcsendesíteni. Amikor ez a véletlen folytán történik, akkor kiégésnek nevezik. A gyakorlatban azonban mindkét esetre a csendesítés szót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n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ak </w:t>
      </w:r>
      <w:r>
        <w:rPr>
          <w:rFonts w:eastAsia="Arial" w:cs="Times New Roman" w:ascii="Times New Roman" w:hAnsi="Times New Roman"/>
          <w:color w:val="auto"/>
          <w:sz w:val="22"/>
          <w:szCs w:val="22"/>
          <w:lang w:val="hu-HU" w:eastAsia="zxx" w:bidi="zxx"/>
        </w:rPr>
        <w:t xml:space="preserve">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íd): </w:t>
      </w:r>
      <w:r>
        <w:rPr>
          <w:rFonts w:eastAsia="Arial" w:cs="Times New Roman" w:ascii="Times New Roman" w:hAnsi="Times New Roman"/>
          <w:color w:val="auto"/>
          <w:sz w:val="22"/>
          <w:szCs w:val="22"/>
          <w:lang w:val="hu-HU" w:eastAsia="zxx" w:bidi="zxx"/>
        </w:rPr>
        <w:t>Elayne és Gawyn féltestvére, Tigraine, a Morgase Trakand (Andor jelenlegi királynője) előtti andori leányörökös és Tarangail Damodred, Morgase Trakand későbbi férjének a fia. Csatlakozott a Fény Gyermekeihez, és az egyik legreményteljesebb ifjú tisztnek tartják. Számára csak az igazság számít, ha úgy látja helyesnek, a szeretteinek is képes bánatot okozni. Címere szárnyas ezüstsas, markolattal fölfelé tartott kardd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 volt birodalmának maradékain háborúzó nemeseket, fogadják el a Torony vezető szerepét, hogy az ország ismét egységbe forrhasson. </w:t>
      </w:r>
      <w:r>
        <w:rPr>
          <w:rFonts w:eastAsia="Arial" w:cs="Times New Roman" w:ascii="Times New Roman" w:hAnsi="Times New Roman"/>
          <w:i/>
          <w:iCs/>
          <w:color w:val="auto"/>
          <w:sz w:val="22"/>
          <w:szCs w:val="22"/>
          <w:lang w:val="hu-HU" w:eastAsia="zxx" w:bidi="zxx"/>
        </w:rPr>
        <w:t>Lásd még: Amyrlin Trón,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bou Dar: </w:t>
      </w:r>
      <w:r>
        <w:rPr>
          <w:rFonts w:eastAsia="Arial" w:cs="Times New Roman" w:ascii="Times New Roman" w:hAnsi="Times New Roman"/>
          <w:color w:val="auto"/>
          <w:sz w:val="22"/>
          <w:szCs w:val="22"/>
          <w:lang w:val="hu-HU" w:eastAsia="zxx" w:bidi="zxx"/>
        </w:rPr>
        <w:t xml:space="preserve">Altara fővárosa. Egyike a legnagyobb tengeri kikötőknek. Számtalan különös helyi szokás nehezíti meg az idegenek életét. </w:t>
      </w:r>
      <w:r>
        <w:rPr>
          <w:rFonts w:eastAsia="Arial" w:cs="Times New Roman" w:ascii="Times New Roman" w:hAnsi="Times New Roman"/>
          <w:i/>
          <w:iCs/>
          <w:color w:val="auto"/>
          <w:sz w:val="22"/>
          <w:szCs w:val="22"/>
          <w:lang w:val="hu-HU" w:eastAsia="zxx" w:bidi="zxx"/>
        </w:rPr>
        <w:t>Lásd még: Alta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egy töredék százaléko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el ne sorvadt volna.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az Őrület Ideje, Igazi Forr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i/>
          <w:iCs/>
          <w:color w:val="auto"/>
          <w:sz w:val="22"/>
          <w:szCs w:val="22"/>
          <w:lang w:val="hu-HU" w:eastAsia="zxx" w:bidi="zxx"/>
        </w:rPr>
        <w:t xml:space="preserve">(e'lájda do 'avriní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color w:val="auto"/>
          <w:sz w:val="22"/>
          <w:szCs w:val="22"/>
          <w:lang w:val="hu-HU" w:eastAsia="zxx" w:bidi="zxx"/>
        </w:rPr>
        <w:t>(fa'íl): Jelentése az Ősi Nyelven: „sólyom". Zarine Bashere, fiatal saldaeai nő által használt név.</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Házaló, árnybarát. A Sötét Úr azzal bízta meg, hogy kutassa fel az Újjászületett Sárkányt. Shadar Logothban Mordeth csapdájába esett, de az ősi gonosz nem tudta teljesen megszállni. Egyszerre hordozza magában a rég elpusztult város gonoszságát és a Sötét Úr romlottságát. Fal Darában börtönbe zárták, de megszökött. Egyetlen célja az, hogy Rand al'Thort ő maga pusztítsa el, ezért már a Folyóközt is feldúlta. Megfordult a Fehérköpenyek között és Tar Valonban i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azonba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es sedai-ok hatalmának központja és szíve, mely Tar Valon szigetének közepén emelked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w:t>
      </w:r>
      <w:r>
        <w:rPr>
          <w:rFonts w:eastAsia="Arial" w:cs="Times New Roman" w:ascii="Times New Roman" w:hAnsi="Times New Roman"/>
          <w:b w:val="false"/>
          <w:bCs w:val="false"/>
          <w:color w:val="auto"/>
          <w:sz w:val="22"/>
          <w:szCs w:val="22"/>
          <w:lang w:val="hu-HU" w:eastAsia="zxx" w:bidi="zxx"/>
        </w:rPr>
        <w:t>Lot</w:t>
      </w:r>
      <w:r>
        <w:rPr>
          <w:rFonts w:eastAsia="Arial" w:cs="Times New Roman" w:ascii="Times New Roman" w:hAnsi="Times New Roman"/>
          <w:color w:val="auto"/>
          <w:sz w:val="22"/>
          <w:szCs w:val="22"/>
          <w:lang w:val="hu-HU" w:eastAsia="zxx" w:bidi="zxx"/>
        </w:rPr>
        <w:t xml:space="preserve">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őket, és mindenkit, aki támogatja őket vagy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A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 által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gai'shain </w:t>
      </w:r>
      <w:r>
        <w:rPr>
          <w:rFonts w:eastAsia="Arial" w:cs="Times New Roman" w:ascii="Times New Roman" w:hAnsi="Times New Roman"/>
          <w:i/>
          <w:iCs/>
          <w:color w:val="auto"/>
          <w:sz w:val="22"/>
          <w:szCs w:val="22"/>
          <w:lang w:val="hu-HU" w:eastAsia="zxx" w:bidi="zxx"/>
        </w:rPr>
        <w:t xml:space="preserve">('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Jelenleg a lázadó aes sedai-ok seregét vezeti Tar Valon ellen. A Bryne ház címerében vad bika látható, amely nyakában Andor rózsakoszorúját viseli. Gareth Bryne személyes címere három aranycsillag, mindegyik öt-öt sugárr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wyn, Tra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kardnagyherceg lesz, ha Elayne örökli a trónt. Címerében fehér vaddisznó találhat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Ezekre esküsznek fel azok a beavatottak, akiket aes sedai-okká szentelnek. Az eskü elmondása közben egy ter'angrealt, a Fogadalmi Pálcát tartják a kezükben, amely megszeghetetlenné teszi az esküt. A Három Eskü: 1. Nem ejteni ki egyetlen szót sem, amely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i/>
          <w:iCs/>
          <w:color w:val="auto"/>
          <w:sz w:val="22"/>
          <w:szCs w:val="22"/>
          <w:lang w:val="hu-HU" w:eastAsia="zxx" w:bidi="zxx"/>
        </w:rPr>
        <w:t>Lásd: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b w:val="false"/>
          <w:bCs w:val="false"/>
          <w:color w:val="auto"/>
          <w:sz w:val="22"/>
          <w:szCs w:val="22"/>
          <w:lang w:val="hu-HU" w:eastAsia="zxx" w:bidi="zxx"/>
        </w:rPr>
        <w:t>Í</w:t>
      </w:r>
      <w:r>
        <w:rPr>
          <w:rFonts w:eastAsia="Arial" w:cs="Times New Roman" w:ascii="Times New Roman" w:hAnsi="Times New Roman"/>
          <w:color w:val="auto"/>
          <w:sz w:val="22"/>
          <w:szCs w:val="22"/>
          <w:lang w:val="hu-HU" w:eastAsia="zxx" w:bidi="zxx"/>
        </w:rPr>
        <w:t xml:space="preserve">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color w:val="auto"/>
          <w:sz w:val="22"/>
          <w:szCs w:val="22"/>
          <w:lang w:val="hu-HU" w:eastAsia="zxx" w:bidi="zxx"/>
        </w:rPr>
        <w:t xml:space="preserve">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Illian:</w:t>
      </w:r>
      <w:r>
        <w:rPr>
          <w:rFonts w:eastAsia="Arial" w:cs="Times New Roman" w:ascii="Times New Roman" w:hAnsi="Times New Roman"/>
          <w:color w:val="auto"/>
          <w:sz w:val="22"/>
          <w:szCs w:val="22"/>
          <w:lang w:val="hu-HU" w:eastAsia="zxx" w:bidi="zxx"/>
        </w:rPr>
        <w:t xml:space="preserve"> Nagy kikötőváros a Viharok tengerének partján, az azonos nevű ország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tj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érni, hogy az áldozatuk is elismerje a bűneit. Az inkvizítorok a Fény kezének nevezik magukat, a kéznek, amely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j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ji'e'toh </w:t>
      </w:r>
      <w:r>
        <w:rPr>
          <w:rFonts w:eastAsia="Arial" w:cs="Times New Roman" w:ascii="Times New Roman" w:hAnsi="Times New Roman"/>
          <w:i/>
          <w:iCs/>
          <w:color w:val="auto"/>
          <w:sz w:val="22"/>
          <w:szCs w:val="22"/>
          <w:lang w:val="hu-HU" w:eastAsia="zxx" w:bidi="zxx"/>
        </w:rPr>
        <w:t xml:space="preserve">(dzsí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elül áll minden egyéb megfontoláson, olyannyira, hogy egy aiel még a szégyent is inkább elfogadja, ha ez elkerülhetetlen, csak,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Vasárnapo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color w:val="auto"/>
          <w:sz w:val="22"/>
          <w:szCs w:val="22"/>
          <w:lang w:val="hu-HU" w:eastAsia="zxx" w:bidi="zxx"/>
        </w:rPr>
        <w:t xml:space="preserve">A fókuszálni tudó nők képessége, mellyel egyesíthetik az Egyetlen Hatalom áramlatait. Bár az egyesített áramlat nem olyan hatalmas, mint az egyes áramlatok összeadott értéke, azt a kapcsolódást vezető személy irányíthatja, és sokkal precízebben, sokkal nagyobb hatékonysággal használható, mint az egyes áramlatok. Férfiak nők jelenléte nélkül nem tudják összekapcsolni a hatalmukat. Férfi jelenléte nélkül azonban akár tizenhárom nő is kapcsolódhat egymáshoz. Egy férfi csatlakozásával a kör huszonhat nőre bővülhet, két férfi jelenlétében pedig harmincnégyre, és így tovább egészen a hat férfit, és hatvanhat nőt számláló határig. Vannak olyan kapcsolódások, melyekhez több férfi és kevesebb nő szükséges, de egy férfi és egy nő kapcsolódását kivéve mindig legalább eggyel több nőre van szükség a körben, mint férfira. A legtöbb körben akár nő, akár férfi is vezetheti a kapcsolódást, de a hetvenkét főből álló kört mindig férfinek kell irányítani éppúgy, mint a tizenhárom főnél kisebb létszámú vegyes köröket. Ugyan a férfiak általában erősebbek a Hatalom használatában, mint a nők, mégis azok a körök a legerősebbek, melyekben a férfiak és a nők száma a legkiegyenlítettebb.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tte,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color w:val="auto"/>
          <w:sz w:val="22"/>
          <w:szCs w:val="22"/>
          <w:lang w:val="hu-HU" w:eastAsia="zxx" w:bidi="zxx"/>
        </w:rPr>
        <w:t>A tizenhárom, minden idők leghatalmasabb aes sedai-ai közé tartozó Hatalomhasználó, akik az Árnyék háborúja alatt átálltak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al), Demandred (dímandred), Graendal (grendal), Ishamael (i'saméjel), Lanfear (lanfír), Mesaana (me'sana), Moghedien (mo'ghedien), Rahvin (rávin), Sammael (szamméjel) és Semirhage (szemirháhg) -, és kisgyermekek ijesztgetésére használják ő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lompárok: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rónikaőr: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Andor királynőjé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en men'dregoren): </w:t>
      </w:r>
      <w:r>
        <w:rPr>
          <w:rFonts w:eastAsia="Arial" w:cs="Times New Roman" w:ascii="Times New Roman" w:hAnsi="Times New Roman"/>
          <w:i w:val="false"/>
          <w:iCs w:val="false"/>
          <w:color w:val="auto"/>
          <w:sz w:val="22"/>
          <w:szCs w:val="22"/>
          <w:lang w:val="hu-HU" w:eastAsia="zxx" w:bidi="zxx"/>
        </w:rPr>
        <w:t>Őrző</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köteléke Moiraine-hez fűzte. Moiraine halála után a kötés a Zöld ajah tagjára, Myrelle-re szállt. Malkier királyának született, de az országot még Lan csecsemőkorában ellepte a Fertő.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Ősi Nyelven: az Éj Leánya. A Kitaszítottak egyike, talán a legnagyobb hatalmú Ishamael után. A többi Kitaszítottal ellentétben ő maga választotta a nevét. Állítólag szerette Lews Therin Telamont, és gyűlölte a férfi feleségét, Ilyenát. </w:t>
      </w:r>
      <w:r>
        <w:rPr>
          <w:rFonts w:eastAsia="Arial" w:cs="Times New Roman" w:ascii="Times New Roman" w:hAnsi="Times New Roman"/>
          <w:i/>
          <w:iCs/>
          <w:color w:val="auto"/>
          <w:sz w:val="22"/>
          <w:szCs w:val="22"/>
          <w:lang w:val="hu-HU" w:eastAsia="zxx" w:bidi="zxx"/>
        </w:rPr>
        <w:t>Lásd még: Kitaszítottak, 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aőr. Leváltották és elcsendesítették. Nynaeve meggyógyította; most a Zöld ajah tagja, és igencsak kedveli a férfiakat.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ajah.</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csodákra voltak képesek, melyekről ma már legfeljebb álmodnak az emberek. </w:t>
      </w:r>
      <w:r>
        <w:rPr>
          <w:rFonts w:eastAsia="Arial" w:cs="Times New Roman" w:ascii="Times New Roman" w:hAnsi="Times New Roman"/>
          <w:i/>
          <w:iCs/>
          <w:color w:val="auto"/>
          <w:sz w:val="22"/>
          <w:szCs w:val="22"/>
          <w:lang w:val="hu-HU" w:eastAsia="zxx" w:bidi="zxx"/>
        </w:rPr>
        <w:t>Lásd még: az Idő kereke, Világtörés, az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a dajkája volt. Erős akaratú, jó meglátással bíró nő, aki rengeteg közmondást ismer, de nem képes elfogadni, hogy egykori neveltjei már felnőt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ogain Ablar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Egy férfi, aki Újjászületett Sárkánynak kiáltotta ki magát, ám megszelídítették. </w:t>
      </w:r>
      <w:r>
        <w:rPr>
          <w:rFonts w:eastAsia="Arial" w:cs="Times New Roman" w:ascii="Times New Roman" w:hAnsi="Times New Roman"/>
          <w:i/>
          <w:iCs/>
          <w:color w:val="auto"/>
          <w:sz w:val="22"/>
          <w:szCs w:val="22"/>
          <w:lang w:val="hu-HU" w:eastAsia="zxx" w:bidi="zxx"/>
        </w:rPr>
        <w:t>Lásd még: hamis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Malkier</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mai'kír): </w:t>
      </w:r>
      <w:r>
        <w:rPr>
          <w:rFonts w:eastAsia="Arial" w:cs="Times New Roman" w:ascii="Times New Roman" w:hAnsi="Times New Roman"/>
          <w:color w:val="auto"/>
          <w:sz w:val="22"/>
          <w:szCs w:val="22"/>
          <w:lang w:val="hu-HU" w:eastAsia="zxx" w:bidi="zxx"/>
        </w:rPr>
        <w:t>Valaha a Határvidék egyik országa volt, mára elnyelte a Fertő. Címerében szárnyaló aranydaru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 A vidéket ma Folyóközként ismerik, és Andor rés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amelyet a hamis Sárkány, Guaire Amalasan ellen vívtak. E háború alatt lett híres egy fiatal király, Artur Tanreall Paendrag, akit később Sasszárny Artur néven ismer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z olajos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jának vallják magukat. Mayene jelképe egy repülő aranyhé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i/>
          <w:iCs/>
          <w:color w:val="auto"/>
          <w:sz w:val="22"/>
          <w:szCs w:val="22"/>
          <w:lang w:val="hu-HU" w:eastAsia="zxx" w:bidi="zxx"/>
        </w:rPr>
        <w:t xml:space="preserve">('mazri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A fókuszálni képes férfiak számára hirdetett amnesztia hírére Caemlynbe ment. Az asha'manek képzését vezeti. </w:t>
      </w:r>
      <w:r>
        <w:rPr>
          <w:rFonts w:eastAsia="Arial" w:cs="Times New Roman" w:ascii="Times New Roman" w:hAnsi="Times New Roman"/>
          <w:i/>
          <w:iCs/>
          <w:color w:val="auto"/>
          <w:sz w:val="22"/>
          <w:szCs w:val="22"/>
          <w:lang w:val="hu-HU" w:eastAsia="zxx" w:bidi="zxx"/>
        </w:rPr>
        <w:t>Lásd még: hamis Sárkány, asha'm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 Bael feleség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iindra): </w:t>
      </w:r>
      <w:r>
        <w:rPr>
          <w:rFonts w:eastAsia="Arial" w:cs="Times New Roman" w:ascii="Times New Roman" w:hAnsi="Times New Roman"/>
          <w:color w:val="auto"/>
          <w:sz w:val="22"/>
          <w:szCs w:val="22"/>
          <w:lang w:val="hu-HU" w:eastAsia="zxx" w:bidi="zxx"/>
        </w:rPr>
        <w:t>A Shaido aielek Jumai klánjához tartózó nő, a Lándzsa Hajadonja. Árnybarát, meghalt, mikor megpróbálta megölni Mat Cautho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hétköznapi mutatványo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in </w:t>
      </w:r>
      <w:r>
        <w:rPr>
          <w:rFonts w:eastAsia="Arial" w:cs="Times New Roman" w:ascii="Times New Roman" w:hAnsi="Times New Roman"/>
          <w:i/>
          <w:iCs/>
          <w:color w:val="auto"/>
          <w:sz w:val="22"/>
          <w:szCs w:val="22"/>
          <w:lang w:val="hu-HU" w:eastAsia="zxx" w:bidi="zxx"/>
        </w:rPr>
        <w:t xml:space="preserve">(min): </w:t>
      </w:r>
      <w:r>
        <w:rPr>
          <w:rFonts w:eastAsia="Arial" w:cs="Times New Roman" w:ascii="Times New Roman" w:hAnsi="Times New Roman"/>
          <w:color w:val="auto"/>
          <w:sz w:val="22"/>
          <w:szCs w:val="22"/>
          <w:lang w:val="hu-HU" w:eastAsia="zxx" w:bidi="zxx"/>
        </w:rPr>
        <w:t>Fiatal nő, aki olvasni tud az aurából, melyet időnként az emberek körül lá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és a cairhieni királyi palotában nevelkedett. Miután úk 972-ben novíciaként a Fehér Toronyba került, emelkedése üstökösszerű volt. Alig három év után beavatottá emelték, és újabb három év telt el, amíg aes sedai lehetett. Ekkoriban kezdte el keresni azt a fiatalembert, aki (Gitara Moroso szavai alapján, aki rendelkezett a Jövendőmondás képességével) a Sárkánybérc lábainál születik meg a Ragyogó Falak háborújának idején, és akiből az Újjászületett Sárkány lesz. Ő volt az, aki Rand al'Thort, Mat Cauthont, Perrin Aybarát és Egwene al'Vere-t elvitte a Folyóközből. Eltűnt egy ter'angrealban Cairhienben, mikor Lanfearrel harcolt, ezzel valószínűleg megölte mindkettőjü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ház felséges asszonya, a Nép Védelmezője. Címerében három aranykulcs van. A Trakand-ház címere ezüstszín zárók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általában, szórakoztató. Mesterségük címere sokszínű rojtokkal, foltokkal televarrt köpenyük. Elsősorban a falvakban és kisvárosokban lépnek f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mely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elyet teljesen áthatott a Sötét Úr rontása. Trallokok, Myrddraalok és más gonosz teremtmények járta terül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mely a Trallok háborúk vége és a Százéves háború kezdete között folyt. Egyhuzamban elmesélve sok nap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ely még a Legendák Kora előtt keletkezett. Egy saját farkába harapó kígyót ábrázol. A Nagy Kígyó mintájára készült gyűrűt olyan nők kaphatják meg, kiket az aes sedai-ok között beavatottá szentel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A folyóközi Emondmező egykori javasasszonya, most már Sárga aes sedai.</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fadalnok, stedding,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ötét Úr ellencsapása - amely beszennyezte az Igazi Forrás férfi felé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Egyetlen Hatalom, Igazi Forrás, Százak Társasága,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nem halt meg,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tartani. Etikai okokból a harcos beleegyezésére is szükség van, mielőtt a kapcsolat létrejöhetne, de ismeretesek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Ősi</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b/>
          <w:bCs/>
          <w:color w:val="auto"/>
          <w:sz w:val="22"/>
          <w:szCs w:val="22"/>
          <w:lang w:val="hu-HU" w:eastAsia="zxx" w:bidi="zxx"/>
        </w:rPr>
        <w:t xml:space="preserve">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egy pár szót beszél belőle. Igen nehéz lefordítani, mivel az Ősi Nyelv kifejezései több, különböző jelentést is hordozhatnak.</w:t>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ekhez kevésbé ért. Néhány, nagyon kevés aes sedai háromban is kitűnhet, de a Legendák Kora óta nem akadt olyan, aki mind az ötben rendkívüli tehetséggel bírt volna. De még akkor is rendkívül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gyébként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elyet a szél és a víz el ne tudna sodorni".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Próféta: </w:t>
      </w:r>
      <w:r>
        <w:rPr>
          <w:rFonts w:eastAsia="Arial" w:cs="Times New Roman" w:ascii="Times New Roman" w:hAnsi="Times New Roman"/>
          <w:color w:val="auto"/>
          <w:sz w:val="22"/>
          <w:szCs w:val="22"/>
          <w:lang w:val="hu-HU" w:eastAsia="zxx" w:bidi="zxx"/>
        </w:rPr>
        <w:t xml:space="preserve">Egészen pontosan a Sárkány Nagyúr Prófétája. Ezt a címet találta ki magának Masema Dagar, az egykori shienari zsoldos, aki az Újjászületett Sárkány hírét terjeszti. Ghealdanban és Amadicia északi részén sok követője akadt, egyrészt azért, mert egyre többen tudják, hogy a Sárkány valóban Újjászületett, másrészt pedig azért, </w:t>
      </w:r>
      <w:r>
        <w:rPr>
          <w:rFonts w:eastAsia="Arial" w:cs="Times New Roman" w:ascii="Times New Roman" w:hAnsi="Times New Roman"/>
          <w:b w:val="false"/>
          <w:bCs w:val="false"/>
          <w:color w:val="auto"/>
          <w:sz w:val="22"/>
          <w:szCs w:val="22"/>
          <w:lang w:val="hu-HU" w:eastAsia="zxx" w:bidi="zxx"/>
        </w:rPr>
        <w:t>mert a követői különös kegyetlenséggel bánnak el azokkal, akik nem fogadják el, hogy a Sárkány újjászületett, de még azokkal is, akik kételkednek abban, hogy a Próféta volna az Újjászületett Sárkány hangja és keze.</w:t>
      </w:r>
    </w:p>
    <w:p>
      <w:pPr>
        <w:pStyle w:val="Normal"/>
        <w:shd w:fill="FFFFFF" w:val="clear"/>
        <w:ind w:left="0" w:right="0" w:firstLine="158"/>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b w:val="false"/>
          <w:bCs w:val="false"/>
          <w:color w:val="auto"/>
          <w:sz w:val="22"/>
          <w:szCs w:val="22"/>
          <w:lang w:val="hu-HU" w:eastAsia="zxx" w:bidi="zxx"/>
        </w:rPr>
        <w:t xml:space="preserve">Más néven a Katona Amyrlin. VU 1150 körül született. A Zöld ajahból emelkedett amyrlinné VU 1251-ben. A Torony haderői a személyes vezetése alatt számtalan győzelmet arattak, melyek közül a legemlékezetesebbek a Kaisin Hágó, a Sorelle Lépcső, a Tel Norwin, és a Maighandel mellett kivívott győzelmek, ahol VU 1301-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b w:val="false"/>
          <w:bCs w:val="false"/>
          <w:i/>
          <w:iCs/>
          <w:color w:val="auto"/>
          <w:sz w:val="22"/>
          <w:szCs w:val="22"/>
          <w:lang w:val="hu-HU" w:eastAsia="zxx" w:bidi="zxx"/>
        </w:rPr>
        <w:t>Lásd még: aes sedai, Ajah, Amyrlin Trón, Rémurak, őrzők.</w:t>
      </w:r>
    </w:p>
    <w:p>
      <w:pPr>
        <w:pStyle w:val="Normal"/>
        <w:shd w:fill="FFFFFF" w:val="clear"/>
        <w:ind w:left="0" w:right="0" w:firstLine="158"/>
        <w:jc w:val="both"/>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b w:val="false"/>
          <w:bCs w:val="false"/>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8"/>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b/>
          <w:bCs/>
          <w:i/>
          <w:iCs/>
          <w:color w:val="auto"/>
          <w:sz w:val="22"/>
          <w:szCs w:val="22"/>
          <w:lang w:val="hu-HU" w:eastAsia="zxx" w:bidi="zxx"/>
        </w:rPr>
        <w:t xml:space="preserve">(rhoark): </w:t>
      </w:r>
      <w:r>
        <w:rPr>
          <w:rFonts w:eastAsia="Arial" w:cs="Times New Roman" w:ascii="Times New Roman" w:hAnsi="Times New Roman"/>
          <w:b w:val="false"/>
          <w:bCs w:val="false"/>
          <w:color w:val="auto"/>
          <w:sz w:val="22"/>
          <w:szCs w:val="22"/>
          <w:lang w:val="hu-HU" w:eastAsia="zxx" w:bidi="zxx"/>
        </w:rPr>
        <w:t>Aiel férfi. A Taardad aielek törzsfője.</w:t>
      </w:r>
    </w:p>
    <w:p>
      <w:pPr>
        <w:pStyle w:val="Normal"/>
        <w:shd w:fill="FFFFFF" w:val="clear"/>
        <w:ind w:left="0" w:right="0" w:firstLine="158"/>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b w:val="false"/>
          <w:bCs w:val="false"/>
          <w:i/>
          <w:iCs/>
          <w:color w:val="auto"/>
          <w:sz w:val="22"/>
          <w:szCs w:val="22"/>
          <w:lang w:val="hu-HU" w:eastAsia="zxx" w:bidi="zxx"/>
        </w:rPr>
        <w:t xml:space="preserve">('ruidian): </w:t>
      </w:r>
      <w:r>
        <w:rPr>
          <w:rFonts w:eastAsia="Arial" w:cs="Times New Roman" w:ascii="Times New Roman" w:hAnsi="Times New Roman"/>
          <w:b w:val="false"/>
          <w:bCs w:val="false"/>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8"/>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b w:val="false"/>
          <w:bCs w:val="false"/>
          <w:i/>
          <w:iCs/>
          <w:color w:val="auto"/>
          <w:sz w:val="22"/>
          <w:szCs w:val="22"/>
          <w:lang w:val="hu-HU" w:eastAsia="zxx" w:bidi="zxx"/>
        </w:rPr>
        <w:t xml:space="preserve">('szaan'griai): </w:t>
      </w:r>
      <w:r>
        <w:rPr>
          <w:rFonts w:eastAsia="Arial" w:cs="Times New Roman" w:ascii="Times New Roman" w:hAnsi="Times New Roman"/>
          <w:b w:val="false"/>
          <w:bCs w:val="false"/>
          <w:color w:val="auto"/>
          <w:sz w:val="22"/>
          <w:szCs w:val="22"/>
          <w:lang w:val="hu-HU" w:eastAsia="zxx" w:bidi="zxx"/>
        </w:rPr>
        <w:t xml:space="preserve">Rendkívül ritka tárgy, mely messze több Hatalom fókuszálását teszik lehetővé a használója számára, mint amire egyébként biztonságosan (vagy egyáltalán) képes lenne. A </w:t>
      </w:r>
      <w:r>
        <w:rPr>
          <w:rFonts w:eastAsia="Arial" w:cs="Times New Roman" w:ascii="Times New Roman" w:hAnsi="Times New Roman"/>
          <w:b w:val="false"/>
          <w:bCs w:val="false"/>
          <w:i/>
          <w:iCs/>
          <w:color w:val="auto"/>
          <w:sz w:val="22"/>
          <w:szCs w:val="22"/>
          <w:lang w:val="hu-HU" w:eastAsia="zxx" w:bidi="zxx"/>
        </w:rPr>
        <w:t xml:space="preserve">sa'angreal </w:t>
      </w:r>
      <w:r>
        <w:rPr>
          <w:rFonts w:eastAsia="Arial" w:cs="Times New Roman" w:ascii="Times New Roman" w:hAnsi="Times New Roman"/>
          <w:b w:val="false"/>
          <w:bCs w:val="false"/>
          <w:color w:val="auto"/>
          <w:sz w:val="22"/>
          <w:szCs w:val="22"/>
          <w:lang w:val="hu-HU" w:eastAsia="zxx" w:bidi="zxx"/>
        </w:rPr>
        <w:t xml:space="preserve">hasonló elven működik, de sokkal-sokkal erősebb, mint az </w:t>
      </w:r>
      <w:r>
        <w:rPr>
          <w:rFonts w:eastAsia="Arial" w:cs="Times New Roman" w:ascii="Times New Roman" w:hAnsi="Times New Roman"/>
          <w:b w:val="false"/>
          <w:bCs w:val="false"/>
          <w:i/>
          <w:iCs/>
          <w:color w:val="auto"/>
          <w:sz w:val="22"/>
          <w:szCs w:val="22"/>
          <w:lang w:val="hu-HU" w:eastAsia="zxx" w:bidi="zxx"/>
        </w:rPr>
        <w:t xml:space="preserve">angreal. </w:t>
      </w:r>
      <w:r>
        <w:rPr>
          <w:rFonts w:eastAsia="Arial" w:cs="Times New Roman" w:ascii="Times New Roman" w:hAnsi="Times New Roman"/>
          <w:b w:val="false"/>
          <w:bCs w:val="false"/>
          <w:color w:val="auto"/>
          <w:sz w:val="22"/>
          <w:szCs w:val="22"/>
          <w:lang w:val="hu-HU" w:eastAsia="zxx" w:bidi="zxx"/>
        </w:rPr>
        <w:t xml:space="preserve">A segítségével irányítható Hatalom úgy aránylik az </w:t>
      </w:r>
      <w:r>
        <w:rPr>
          <w:rFonts w:eastAsia="Arial" w:cs="Times New Roman" w:ascii="Times New Roman" w:hAnsi="Times New Roman"/>
          <w:b w:val="false"/>
          <w:bCs w:val="false"/>
          <w:i/>
          <w:iCs/>
          <w:color w:val="auto"/>
          <w:sz w:val="22"/>
          <w:szCs w:val="22"/>
          <w:lang w:val="hu-HU" w:eastAsia="zxx" w:bidi="zxx"/>
        </w:rPr>
        <w:t xml:space="preserve">angreal </w:t>
      </w:r>
      <w:r>
        <w:rPr>
          <w:rFonts w:eastAsia="Arial" w:cs="Times New Roman" w:ascii="Times New Roman" w:hAnsi="Times New Roman"/>
          <w:b w:val="false"/>
          <w:bCs w:val="false"/>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b w:val="false"/>
          <w:bCs w:val="false"/>
          <w:i/>
          <w:iCs/>
          <w:color w:val="auto"/>
          <w:sz w:val="22"/>
          <w:szCs w:val="22"/>
          <w:lang w:val="hu-HU" w:eastAsia="zxx" w:bidi="zxx"/>
        </w:rPr>
        <w:t xml:space="preserve">sa'angrealok </w:t>
      </w:r>
      <w:r>
        <w:rPr>
          <w:rFonts w:eastAsia="Arial" w:cs="Times New Roman" w:ascii="Times New Roman" w:hAnsi="Times New Roman"/>
          <w:b w:val="false"/>
          <w:bCs w:val="false"/>
          <w:color w:val="auto"/>
          <w:sz w:val="22"/>
          <w:szCs w:val="22"/>
          <w:lang w:val="hu-HU" w:eastAsia="zxx" w:bidi="zxx"/>
        </w:rPr>
        <w:t xml:space="preserve">léteznek, ez a szabály az </w:t>
      </w:r>
      <w:r>
        <w:rPr>
          <w:rFonts w:eastAsia="Arial" w:cs="Times New Roman" w:ascii="Times New Roman" w:hAnsi="Times New Roman"/>
          <w:b w:val="false"/>
          <w:bCs w:val="false"/>
          <w:i/>
          <w:iCs/>
          <w:color w:val="auto"/>
          <w:sz w:val="22"/>
          <w:szCs w:val="22"/>
          <w:lang w:val="hu-HU" w:eastAsia="zxx" w:bidi="zxx"/>
        </w:rPr>
        <w:t xml:space="preserve">angrealokra </w:t>
      </w:r>
      <w:r>
        <w:rPr>
          <w:rFonts w:eastAsia="Arial" w:cs="Times New Roman" w:ascii="Times New Roman" w:hAnsi="Times New Roman"/>
          <w:b w:val="false"/>
          <w:bCs w:val="false"/>
          <w:color w:val="auto"/>
          <w:sz w:val="22"/>
          <w:szCs w:val="22"/>
          <w:lang w:val="hu-HU" w:eastAsia="zxx" w:bidi="zxx"/>
        </w:rPr>
        <w:t xml:space="preserve">is igaz. Igen kevés maradt fenn, még az </w:t>
      </w:r>
      <w:r>
        <w:rPr>
          <w:rFonts w:eastAsia="Arial" w:cs="Times New Roman" w:ascii="Times New Roman" w:hAnsi="Times New Roman"/>
          <w:b w:val="false"/>
          <w:bCs w:val="false"/>
          <w:i/>
          <w:iCs/>
          <w:color w:val="auto"/>
          <w:sz w:val="22"/>
          <w:szCs w:val="22"/>
          <w:lang w:val="hu-HU" w:eastAsia="zxx" w:bidi="zxx"/>
        </w:rPr>
        <w:t xml:space="preserve">angrealoknál is </w:t>
      </w:r>
      <w:r>
        <w:rPr>
          <w:rFonts w:eastAsia="Arial" w:cs="Times New Roman" w:ascii="Times New Roman" w:hAnsi="Times New Roman"/>
          <w:b w:val="false"/>
          <w:bCs w:val="false"/>
          <w:color w:val="auto"/>
          <w:sz w:val="22"/>
          <w:szCs w:val="22"/>
          <w:lang w:val="hu-HU" w:eastAsia="zxx" w:bidi="zxx"/>
        </w:rPr>
        <w:t>sokkal kevesebb.</w:t>
      </w:r>
    </w:p>
    <w:p>
      <w:pPr>
        <w:pStyle w:val="Normal"/>
        <w:shd w:fill="FFFFFF" w:val="clear"/>
        <w:ind w:left="0" w:right="0" w:firstLine="158"/>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b w:val="false"/>
          <w:bCs w:val="false"/>
          <w:i/>
          <w:iCs/>
          <w:color w:val="auto"/>
          <w:sz w:val="22"/>
          <w:szCs w:val="22"/>
          <w:lang w:val="hu-HU" w:eastAsia="zxx" w:bidi="zxx"/>
        </w:rPr>
        <w:t>Lásd: Igazi Forrás.</w:t>
      </w:r>
    </w:p>
    <w:p>
      <w:pPr>
        <w:pStyle w:val="Normal"/>
        <w:shd w:fill="FFFFFF" w:val="clear"/>
        <w:ind w:left="0" w:right="0" w:firstLine="158"/>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b/>
          <w:bCs/>
          <w:i/>
          <w:iCs/>
          <w:color w:val="auto"/>
          <w:sz w:val="22"/>
          <w:szCs w:val="22"/>
          <w:lang w:val="hu-HU" w:eastAsia="zxx" w:bidi="zxx"/>
        </w:rPr>
        <w:t xml:space="preserve">(szan'dar, 'dzsujlín): </w:t>
      </w:r>
      <w:r>
        <w:rPr>
          <w:rFonts w:eastAsia="Arial" w:cs="Times New Roman" w:ascii="Times New Roman" w:hAnsi="Times New Roman"/>
          <w:b w:val="false"/>
          <w:bCs w:val="false"/>
          <w:color w:val="auto"/>
          <w:sz w:val="22"/>
          <w:szCs w:val="22"/>
          <w:lang w:val="hu-HU" w:eastAsia="zxx" w:bidi="zxx"/>
        </w:rPr>
        <w:t>Teari fürkész. Tolvajok után nyomoz.</w:t>
      </w:r>
    </w:p>
    <w:p>
      <w:pPr>
        <w:pStyle w:val="Normal"/>
        <w:shd w:fill="FFFFFF" w:val="clear"/>
        <w:ind w:left="0" w:right="0" w:firstLine="158"/>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árkány Próféciái:</w:t>
      </w:r>
      <w:r>
        <w:rPr>
          <w:rFonts w:eastAsia="Arial" w:cs="Times New Roman" w:ascii="Times New Roman" w:hAnsi="Times New Roman"/>
          <w:color w:val="auto"/>
          <w:sz w:val="22"/>
          <w:szCs w:val="22"/>
          <w:lang w:val="hu-HU" w:eastAsia="zxx" w:bidi="zxx"/>
        </w:rPr>
        <w:t xml:space="preserve"> 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ett volna. Ezeket hívják hamis Sárkányoknak. A fókuszálásra képesek közül a legerősebbek Raolin Darksbane (vu 335-36), Kőíj Yurian (kb. vu 1300-1308), Davian (szé 351), Guaire Amalasan (szé 939-43) és Logain (úk 997) voltak. </w:t>
      </w:r>
      <w:r>
        <w:rPr>
          <w:rFonts w:eastAsia="Arial" w:cs="Times New Roman" w:ascii="Times New Roman" w:hAnsi="Times New Roman"/>
          <w:i/>
          <w:iCs/>
          <w:color w:val="auto"/>
          <w:sz w:val="22"/>
          <w:szCs w:val="22"/>
          <w:lang w:val="hu-HU" w:eastAsia="zxx" w:bidi="zxx"/>
        </w:rPr>
        <w:t>Lásd még: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Lásd még: a Sárkány Próféciái,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i/>
          <w:iCs/>
          <w:color w:val="auto"/>
          <w:sz w:val="22"/>
          <w:szCs w:val="22"/>
          <w:lang w:val="hu-HU" w:eastAsia="zxx" w:bidi="zxx"/>
        </w:rPr>
        <w:t>Lásd: Világ Gerinc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i/>
          <w:iCs/>
          <w:color w:val="auto"/>
          <w:sz w:val="22"/>
          <w:szCs w:val="22"/>
          <w:lang w:val="hu-HU" w:eastAsia="zxx" w:bidi="zxx"/>
        </w:rPr>
        <w:t>('séjtan): Lásd: Sötét Ú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l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íam): </w:t>
      </w:r>
      <w:r>
        <w:rPr>
          <w:rFonts w:eastAsia="Arial" w:cs="Times New Roman" w:ascii="Times New Roman" w:hAnsi="Times New Roman"/>
          <w:color w:val="auto"/>
          <w:sz w:val="22"/>
          <w:szCs w:val="22"/>
          <w:lang w:val="hu-HU" w:eastAsia="zxx" w:bidi="zxx"/>
        </w:rPr>
        <w:t>Egy, a Kék ajahhoz tartozó aes sedai. A Fehér Torony novíciaasszony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Leváltották és elcsendesítették, de Nynaeve meggyógyította. Ismét a Kék ajah tagja, az új amyrlin tanácsadója.</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orilea:</w:t>
      </w:r>
      <w:r>
        <w:rPr>
          <w:rFonts w:eastAsia="Arial" w:cs="Times New Roman" w:ascii="Times New Roman" w:hAnsi="Times New Roman"/>
          <w:color w:val="auto"/>
          <w:sz w:val="22"/>
          <w:szCs w:val="22"/>
          <w:lang w:val="hu-HU" w:eastAsia="zxx" w:bidi="zxx"/>
        </w:rPr>
        <w:t xml:space="preserve"> Shende Hold Tudós Asszony, egyébként Jarra Chareen. Alig tud fókuszálni, de ő a legidősebb élő Tudós Asszony, bár nem olyan öreg, mint sokan hiszik ról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ötét Úr:</w:t>
      </w:r>
      <w:r>
        <w:rPr>
          <w:rFonts w:eastAsia="Arial" w:cs="Times New Roman" w:ascii="Times New Roman" w:hAnsi="Times New Roman"/>
          <w:color w:val="auto"/>
          <w:sz w:val="22"/>
          <w:szCs w:val="22"/>
          <w:lang w:val="hu-HU" w:eastAsia="zxx" w:bidi="zxx"/>
        </w:rPr>
        <w:t xml:space="preserve"> 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sul'dam</w:t>
      </w:r>
      <w:r>
        <w:rPr>
          <w:rFonts w:eastAsia="Arial" w:cs="Times New Roman" w:ascii="Times New Roman" w:hAnsi="Times New Roman"/>
          <w:i/>
          <w:iCs/>
          <w:color w:val="auto"/>
          <w:sz w:val="22"/>
          <w:szCs w:val="22"/>
          <w:lang w:val="hu-HU" w:eastAsia="zxx" w:bidi="zxx"/>
        </w:rPr>
        <w:t xml:space="preserve"> ('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a'dam 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w:t>
      </w:r>
      <w:r>
        <w:rPr>
          <w:rFonts w:eastAsia="Arial" w:cs="Times New Roman" w:ascii="Times New Roman" w:hAnsi="Times New Roman"/>
          <w:i/>
          <w:iCs/>
          <w:color w:val="auto"/>
          <w:sz w:val="22"/>
          <w:szCs w:val="22"/>
          <w:lang w:val="hu-HU" w:eastAsia="zxx" w:bidi="zxx"/>
        </w:rPr>
        <w:t xml:space="preserve">a 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zázak Társasága megőrült, és megkezdte a Világtörést. </w:t>
      </w:r>
      <w:r>
        <w:rPr>
          <w:rFonts w:eastAsia="Arial" w:cs="Times New Roman" w:ascii="Times New Roman" w:hAnsi="Times New Roman"/>
          <w:i/>
          <w:iCs/>
          <w:color w:val="auto"/>
          <w:sz w:val="22"/>
          <w:szCs w:val="22"/>
          <w:lang w:val="hu-HU" w:eastAsia="zxx" w:bidi="zxx"/>
        </w:rPr>
        <w:t>Lásd még: az Őrület Ideje, Világtörés, Igazi Forrás,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Egy sor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képpen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megbomlását is megállítja, de nem gyógyítja meg. Ha elég hamar sor kerül rá, legalább a halál elkerülhet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zívkő:</w:t>
      </w:r>
      <w:r>
        <w:rPr>
          <w:rFonts w:eastAsia="Arial" w:cs="Times New Roman" w:ascii="Times New Roman" w:hAnsi="Times New Roman"/>
          <w:color w:val="auto"/>
          <w:sz w:val="22"/>
          <w:szCs w:val="22"/>
          <w:lang w:val="hu-HU" w:eastAsia="zxx" w:bidi="zxx"/>
        </w:rPr>
        <w:t xml:space="preserve"> 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w:t>
      </w:r>
      <w:r>
        <w:rPr>
          <w:rFonts w:eastAsia="Arial" w:cs="Times New Roman" w:ascii="Times New Roman" w:hAnsi="Times New Roman"/>
          <w:i w:val="false"/>
          <w:iCs w:val="false"/>
          <w:color w:val="auto"/>
          <w:sz w:val="22"/>
          <w:szCs w:val="22"/>
          <w:lang w:val="hu-HU" w:eastAsia="zxx" w:bidi="zxx"/>
        </w:rPr>
        <w:t>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maral'ailen; </w:t>
      </w:r>
      <w:r>
        <w:rPr>
          <w:rFonts w:eastAsia="Arial" w:cs="Times New Roman" w:ascii="Times New Roman" w:hAnsi="Times New Roman"/>
          <w:color w:val="auto"/>
          <w:sz w:val="22"/>
          <w:szCs w:val="22"/>
          <w:lang w:val="hu-HU" w:eastAsia="zxx" w:bidi="zxx"/>
        </w:rPr>
        <w:t xml:space="preserve">Ősi 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z andori Királynő Gárdájának hadnagya, aki jobban szereti királynőjét, mint az életét és becsület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nácsadó Testület: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 xml:space="preserve">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 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Az </w:t>
      </w:r>
      <w:r>
        <w:rPr>
          <w:rFonts w:eastAsia="Arial" w:cs="Times New Roman" w:ascii="Times New Roman" w:hAnsi="Times New Roman"/>
          <w:color w:val="auto"/>
          <w:sz w:val="22"/>
          <w:szCs w:val="22"/>
          <w:lang w:val="hu-HU" w:eastAsia="zxx" w:bidi="zxx"/>
        </w:rPr>
        <w:t xml:space="preserve">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egész gyűjteményét rejti, vetekedve a Fehér Torony készletével; egyesek azt mondják, azért gyűjtötték őket össze, hogy enyhítsék a Callandor birtoklásával járó feltűné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Össze nem tévesztendő a Földek Uraival, akik alacsonyabb rangú teari nemes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t Nyelven: „A Láthatatlan Világ" vagy „az Álmok Világa". Az álmokban látott világ, amely állítólag átszövi és körülveszi az összes lehetséges valós világot. A közönséges álmoktól eltérően az Álmok Világában álmodott dolgok valódiak; egy ott szerzett sebesülés például megmarad ébredés után is, aki pedig meghal, az sosem ébred fel több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atha'an mi'er</w:t>
      </w:r>
      <w:r>
        <w:rPr>
          <w:rFonts w:eastAsia="Arial" w:cs="Times New Roman" w:ascii="Times New Roman" w:hAnsi="Times New Roman"/>
          <w:color w:val="auto"/>
          <w:sz w:val="22"/>
          <w:szCs w:val="22"/>
          <w:lang w:val="hu-HU" w:eastAsia="zxx" w:bidi="zxx"/>
        </w:rPr>
        <w:t>), a Tenger Népe. Az Aryth (arit)-óceán és a Viharok Tengere egyes szigeteinek lakói. Életük legnagyobb részét hajóikon élik le, és nem szeretik hosszú időre elhagyni az óceánt. Meglehetősen keveset lehet tudni a szokásaikról, ezért egzotikus titokzatosság lengi őket körül, és a legvadabb történeteket mesélik róluk. Ők bonyolítják le a tengeri kereskedelem nagy részét; ők a leggyorsabb és a legnagyobb hajók tulajdonosai, és a kikötővárosokban még az alkudozásukról híres domaniaknál is veszedelmesebbnek tartják őket. Mivel a tengeren gyakran a kétkedés nélküli engedelmességen múlik az egész legénység élete, nem csoda, hogy az Atha'an Miere tagjai igen szigorúan ragaszkodnak a hierarchiájukhoz, bár néhol meglepően laza ez a társadalmi struktúra. A Tengeri Nép számtalan kisebb és nagyobb nemzetségre oszlik, ezeknek az élén a hullámúrnők állnak. A hullámúrnő alatt a hajóúrnők vannak rangban, ők az egyes nemzetségek hajóinak kapitányai. A hullámúrnő igen nagy hatalommal bír, de a nemzetség tizenkét legidősebb hajóúrnője választja meg, akiket a nemzetség Első Tizenkettőjének is neveznek, és az Atha'an Miere Hajók Úrnője bármikor elmozdíthatja a helyéről. A Hajók Úrnőjének a hatalmát bármelyik szárazföldi király vagy királynő is megirigyelhetné, de őt is választják - igaz, egy életre. A Hajók Úrnőjét a tizenkét legidősebb hullámúrnő egyhangú jóváhagyásával lehet megválasztani. Ők az Atha'an Miere Első Tizenkettője (az Első Tizenkettő kifejezést amúgy minden kikötőben a jelenlévő tizenkét legidősebb hullámúrnő vagy hajóúrnő gyülekezetére is használják). A Pengék Ura vagy a Hajók Úrnőjének a férje, vagy nem. Az ő feladata a Tengeri Nép védelmének és kereskedelmének a biztosítása, és alá tartoznak a hullámúrnők kardmesterei és a hajóúrnők rakománymesterei, akiknek hasonló a helyzetük és a feladatuk is; ezen kívül mindegyikük csak annyi hatalommal bír, amennyit az úrnője ad neki. Az, hogy egy hajó hova és mikor vitorlázik el, a hajóúrnő dolga, de mivel a kereskedelem és a pénzügyek a rakománymester kezében vannak (vagy magasabb szinten a kardmester vagy a Pengék Ura kezében), kettejüknek együtt kell dolgozniuk. A Tengeri Nép minden egyes hajóján, bármilyen kicsi legyen is, és minden egyes hullámúrnő mellett van egy szélkereső. A szélkeresők szinte kivétel nélkül képesek fókuszálni, és igen ügyesek a Szelek Szövésében (az Atha'an Miere így hívja az időjárás Egyetlen Hatalommal való befolyásolását). A Hajók Úrnőjének szélkeresője minden más szélkeresőnek is parancsol, még a hullámúrnők ellenében is utasíthatja őket. A hullámúrnők szélkeresői viszont a nemzetségükbe tartozó hajóúrnők szélkeresőit irányíthatják. A Tengeri Nép egyik sajátossága, hogy mindenki a legalacsonyabb rangban kezdi, és onnan kell felküzdenie magát, és hogy a Hajók Úrnőjén kívül bárkit lefokozhatnak a felette állók, kivételes esetben akár a ranglétra legalacsonyabb fokára i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íal): </w:t>
      </w:r>
      <w:r>
        <w:rPr>
          <w:rFonts w:eastAsia="Arial" w:cs="Times New Roman" w:ascii="Times New Roman" w:hAnsi="Times New Roman"/>
          <w:color w:val="auto"/>
          <w:sz w:val="22"/>
          <w:szCs w:val="22"/>
          <w:lang w:val="hu-HU" w:eastAsia="zxx" w:bidi="zxx"/>
        </w:rPr>
        <w:t xml:space="preserve">A Legendák Korából fennmaradt tárgyak, amelyek az Egyetlen Hatalmat használják. Az </w:t>
      </w:r>
      <w:r>
        <w:rPr>
          <w:rFonts w:eastAsia="Arial" w:cs="Times New Roman" w:ascii="Times New Roman" w:hAnsi="Times New Roman"/>
          <w:i/>
          <w:iCs/>
          <w:color w:val="auto"/>
          <w:sz w:val="22"/>
          <w:szCs w:val="22"/>
          <w:lang w:val="hu-HU" w:eastAsia="zxx" w:bidi="zxx"/>
        </w:rPr>
        <w:t xml:space="preserve">angrealoktól és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melyike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Trallok háborúk:</w:t>
      </w:r>
      <w:r>
        <w:rPr>
          <w:rFonts w:eastAsia="Arial" w:cs="Times New Roman" w:ascii="Times New Roman" w:hAnsi="Times New Roman"/>
          <w:color w:val="auto"/>
          <w:sz w:val="22"/>
          <w:szCs w:val="22"/>
          <w:lang w:val="hu-HU" w:eastAsia="zxx" w:bidi="zxx"/>
        </w:rPr>
        <w:t xml:space="preserve"> 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még tulajdon életük védelmére sem emelhetnek fegyvert.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ki, és képezik ki a gyógyítás tudományára, a gyógynövények ismeretére, ahogyan másutt a javasasszonyokat. Általában minden törzs illetve klán birtokán egyetlen Tudós Asszony él. Azt mondják, némelyik Tudós Asszony csodálatos módon tud gyógyítani, és csodának tűnő dolgokat cselekszik, igen nagy a tekintélyük és a befolyásuk a klán és a törzs életében, ám a felelősségük is nagy. A klánfők általában hallgatnak a Tudós Asszonyokra, bár gyakran vádolják őket azzal, hogy mindenbe beleszólnak. A Tudós Asszonyok nem vesznek részt semmiféle vérháborúban és viszályban, és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szabályai szerint nem szabad bántani őket. Némelyik Tudós Asszony fókuszálni is képe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illetve más emberek álmaiba. </w:t>
      </w:r>
      <w:r>
        <w:rPr>
          <w:rFonts w:eastAsia="Arial" w:cs="Times New Roman" w:ascii="Times New Roman" w:hAnsi="Times New Roman"/>
          <w:i/>
          <w:iCs/>
          <w:color w:val="auto"/>
          <w:sz w:val="22"/>
          <w:szCs w:val="22"/>
          <w:lang w:val="hu-HU" w:eastAsia="zxx" w:bidi="zxx"/>
        </w:rPr>
        <w:t>Lásd még: álomjáró, ji'e'toh,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elytől - a hozzá 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a Sárkány; Sárkány hamis; a Sárkány Próféciái</w:t>
      </w:r>
      <w:r>
        <w:rPr>
          <w:rFonts w:eastAsia="Arial"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elye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i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legutóbb a Folyóközbe ment, hogy fókuszálni képes lányokat keress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hegység, csak néhány hágón lehetséges átjutni rajt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 születését okozták, szárazföldet emeltek ki a tengerből, teljes országokat süllyesztettek az óceán alá. A világ nagy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Lásd még: az Őrület Ideje, Százak Társaság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car'a'carn. Ezek visszatérnek az Aiel pusztába, vagy csatlakoznak a Randdel szembeálló shaidókhoz. </w:t>
      </w:r>
      <w:r>
        <w:rPr>
          <w:rFonts w:eastAsia="Arial" w:cs="Times New Roman" w:ascii="Times New Roman" w:hAnsi="Times New Roman"/>
          <w:i/>
          <w:iCs/>
          <w:color w:val="auto"/>
          <w:sz w:val="22"/>
          <w:szCs w:val="22"/>
          <w:lang w:val="hu-HU" w:eastAsia="zxx" w:bidi="zxx"/>
        </w:rPr>
        <w:t>Lásd még: Aiel, Aiel puszta, 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7:48:27Z</dcterms:created>
  <dc:creator/>
  <dc:description/>
  <dc:language>en-US</dc:language>
  <cp:lastModifiedBy>Tantras</cp:lastModifiedBy>
  <cp:lastPrinted>2113-01-01T00:00:00Z</cp:lastPrinted>
  <dcterms:modified xsi:type="dcterms:W3CDTF">2006-11-28T17:32:20Z</dcterms:modified>
  <cp:revision>1</cp:revision>
  <dc:subject/>
  <dc:title/>
</cp:coreProperties>
</file>