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 xml:space="preserve">Az Idő Kereke sorozatban </w:t>
      </w:r>
    </w:p>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eddig megjelent könyvek:</w:t>
      </w:r>
    </w:p>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szeme 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szeme 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nagy hajtóvadászat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nagy hajtóvadászat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jászületett sárkány 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z újjászületett sárkány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Hódít az árnyék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Hódít az árnyék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Mennyei tűz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Mennyei tűz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káosz ura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káosz ura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kardok koronája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kardok koronája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őrök útja</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nyezetbarát term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 KEREKE SOROZAT</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t>A TÉL SZÍVE</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ROBERT JORDAN</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 kötet</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HOLDER KIADÓ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2003</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dítás az alábbi kiadás alapján készült:</w:t>
      </w:r>
    </w:p>
    <w:p>
      <w:pPr>
        <w:pStyle w:val="Normal"/>
        <w:shd w:fill="FFFFFF" w:val="clear"/>
        <w:ind w:left="0" w:right="0" w:firstLine="15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Robert Jordan:</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WINTER'S HEART</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opyright © 1998, Robert Jordan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 rights reserv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dította: Körmendi Ágnes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ungarian translation © 2003, Beholder Kf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orítón Boros Zoltán és Szikszai Gábor festménye látható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er art copyright © by Zoltán Boros &amp; Gábor Sziksz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rkép: Lexa Kl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 9399 21 x ö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 9399 35 3</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iadja a Beholder Kft. Levélcím: 1680 Budapest, Pf. 134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kiadó: Mazán Zsolt, Tihor Miklós</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szerkesztő: Dani Zoltán</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rektor: Katona Renáta, Kovács János</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rdelés: Dikó István</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 Dikó István</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mta és kötötte az Alföldi Nyomda Rt.</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vezető: György Géza vezérigazgató</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ült 2003-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kkön Harrietnek. Örökk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t lezáró pecsét gyengül</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l szívében télszív ébred</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jongás közt, fogcsikorgatással</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t tél szíve fekete lovas</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neve Halál.</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raethoni Ciklusból, a Sárkány Próféciái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lőszó</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Ó</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árom lámpás hunyorgó lángja vonta a kelleténél jóval élesebb fénybe az apró, durva, fehér falú szobát, de Seaine le sem tudta venni a tekintetét a vaskos faajtóról. Tudta, hogy irracionálisan viselkedik. Mintha nem is Fehér Ülnök lett voln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vékonyka fonata, amit átfúrt a kulcslyukon, távoli lépések halk surrogását hozta olykor felé. A kint tekergő folyosórendszeren meg-megmozdult valami, de épphogy meghallotta a neszt, az szinte azonnal elhallgatott. Egyszerű kis fonat volt, még egykor régen, novícia korában tanulta az egyik barátnőjétől, de most jól jött: figyelmezteti arra, ha valaki közeleg, még jóval azelőtt, hogy az illető odaérne. De persze csak kevesen jöttek le a második pincesorba. A fonaton fel-felhangzott a patkányok halk, éles cincogása. A Fényre! Mióta vannak patkányok Tar Valonban, sőt, magában a Toronyban is? És vajon hányan kémkednek közülük a Sötét Úrnak? Idegesen megnyalta a szája szélét. A logika ebben az esetben már mit sem segített. És ez már csak így volt. Még ha ez így nem is hangzott túl logikusnak. A legszívesebben felnevetett volna. Alig bírt elfojtani egy hisztérikus rohamot. Igazán nem a patkányokon kellene gondolkoznia! Igazán nem... A szobát elfojtott nyögés töltötte meg, ami aztán halk sírásba fulladt. Seaine igyekezett meg sem hallani, mi történik odabenn. Másra kellett figyel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aképp mindannyian csak azért kerültek ide, mert úgy tűnt, mintha az ajahok fejei titokban találkozgattak volna. Voltaképp. Seaine maga is többször látta, amint Ferane Neheran össze-összedugja a fejét a könyvtár egy félreeső sarkában Jesse Bilallal, aki igencsak nagy megbecsülésnek örvendett a Barnák között, és könnyen lehetett volna az ajahjuk feje is. Abban pedig szinte biztos volt, hogy a Sárgákat Suana Dragand vezeti. Szinte biztos. De akkor miért sétálgatott Suana és Ferane a Torony egyik legelhagyatottabb kertecskéjében, egyszerű köpenybe burkolódzva, a leghidegebb télben? A Toronyban maradt hat ajah Ülnökei még mindig szóba álltak egymással, bár csak ritkán és hűvösen beszéltek. A többiek is láttak már hasonló jeleneteket - persze azt nem árulták volna el, hogy a saját ajahjukat ki vezeti, de ketten is említették, hogy látták Ferane-t. Zavaros. Szerfelett zavaros. A Torony mostanában szinte forrongott, és az ajahok tagjai nyíltan is egymásnak estek, de a vezetők mégis találkozgattak titokban. Az ajah tagjain kívül senki sem tudhatta biztosra, hogy a többieket ki vezeti, de láthatóan az ajahok fejei jól ismerték egymást. Mire készülhettek? Mire? Rettentően zavarta, hogy nem kérdezhette meg Ferane-től nyíltan, szemtől szembe, hogy mit akarnak. De még ha Ferane türelmesen viselte is volna, ha ilyesmiről faggatják - márpedig ez nem volt jellemző rá - Seaine akkor sem merte volna megtenni. Most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hogy összpontosított is, a Fehér Ülnök gondolatai el-elkószáltak. Tudta, hogy csak azért mered az ajtóra, és azért gondolkozik olyasmin, amit sem megtudni, sem pedig megoldani nem fog soha, hogy ne kelljen hátranéznie és szembesülnie azzal, ami ott volt, vele egy szobában. Hogy ne kelljen szembesülnie a nyögések, a sírás forrás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a puszta gondolat arra késztette volna, hogy megforduljon, lassan kihúzta magát, és hátranézett. Minél többet látott a társaiból, annál szaggatottabban lélegzett. Messze, messze a fejük felett Tar Valont vaskos hótakaró fedte, de idelenn zavaróan meleg volt. És sikerült rávennie magát arra, hogy hátranéz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erin barna szegélyes vállkendője a könyökére csúszott. Az altarai nő terpeszben állt, és az övére tűzött, görbe tőr élét próbálgatta az ujjával. Olajbarna bőrét úgy megsápasztotta a jeges, vak harag, hogy az állát átszelő, régi heg fehéren lángolt rajta. Pevara nyugodtabbnak tűnt, de ez csak a látszat volt: fél kézzel vörös hímzéses szoknyáját markolta, a másikkal pedig úgy szorította az Esküpálca egy láb hosszú, áttetsző, fehér rúdját, mintha a legszívesebben agyonütött volna vele valakit. Könnyen lehet, hogy valóban erre készült! Pevara jóval keményebb volt, mint azt gömbölyded alakja alapján gondolta volna az ember, és olyan elszánt, hogy ahhoz képest Saerin gyáva nyúlnak 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Bűnbánat Székének túloldalán az aprócska Yukiri álldogált. Fázósan magára szorította ezüstös-szürke vállkendőjét, és a kendő bojtjainak vége minden lélegzetvételekor vadul megremegett. Yukiri a szája szélét nyalogatta, és zavartan pislogott a mellette álló nőre. Doesine úgy nézett ki, mint egy nagyra nyúlt, csinos kamaszfiú. Első látásra senki nem mondta volna meg, hogy ő a Sárgák egyik legtiszteletreméltóbb nővére. Látszólag csak őt nem zavarta, hogy mi történik a szobában. Pedig ő uralta a Szék oldalába futó fonatokat! Számára most csak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létezett, és olyan elszántan nézte a Széket, hogy veríték csurgott le sápadt homlokán. Mindannyian Ülnökök voltak; még a Székben vergődő, magas asszony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ene-ből facsarni lehetett volna a vizet: aranyszőke haja nedvesen tapadt homlokára, és az izzadság átitatta gyolcs alsóneműjét. Öltözete többi darabja rendetlen halomban hevert a földön. Lehunyt szemhéja meg-megrebbent, és folyamatosan sikoltozott, sírt, nyögött, fojtottan könyörgött. Seaine úgy érezte, mindjárt elájul, de nem tudta levenni róla a tekintetét. Talene a barátja volt. Egykor. Ré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egtévesztő neve dacára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egyáltalán nem emlékeztetett székre: leginkább jókora, szürke márványtömbnek tűnt. Senki sem tudta, hogy miből készült, de az anyaga mindenütt kőkemény volt, kivéve a tetején, ahol enyhén megdőlt. A szoborszép Zöld Ülnök kissé belesüppedt a kőbe, és bárhogy dobálta is magát, a márvány a testére fonódott, és nem engedte el. Doesine fonatai a Szék egyenetlenségébe futottak. Az egyik oldalon egy tenyér nagyságú lyuk tátongott apró, össze-vissza elszórt dudorok között. Ha Tar Valonban elfogtak egy bűnözőt, lehozták ide, és ráültették a Bűnbánat Székére, hogy megtapasztalhassa bűnei gondosan megválogatott következményeit. Akit ezek után még elengedtek, az mind egy szálig elhagyta a szigetet. Tar Valonban nagyon kevesen vetemedtek arra, hogy megszegjék a törvényt. Seaine szédelegve merengett el azon, hogy vajon a Legendák Korában is erre használták-e a Szé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it lát most? - Bárhogy erőlködött is, a hangja suttogásba fulladt. Talene nem csak látta, amit Doesine kitalált, hanem valóságként élte meg. A Fénynek hála, nem volt őrzője. Ez szinte hallatlan volt a Zöldek között, de Talene mindig azt mondta, hogy egy Ülnöknek nincs szüksége őrzőkre. Seaine úgy gondolta, hogy valójában egészen más oka volt ennek a furcsasá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 mocsokfattya trallokok épp szíjat hasítanak a mocskos hátából - mondta Doesine rekedten. A kiejtésében megjelentek szülőhazája, Cairhien jellegzetes felhangjai, márpedig ez csak olyankor történt meg, ha a Sárga nővér hallatlanul ideges volt valami miatt. - Mikor befejezték... A trallokok már feltették az üstöt a tűzre, és a másik oldalon egy Myrddraal méregeti. Tudja, hogy vagy az egyik, vagy a másik vár rá. A Fény égessen meg, ha most sem törik meg... - Ingerülten letörölte a homlokáról a bőven gyöngyöző verejtéket, és mélyen, szaggatottan felsóhajtott. - Ne bökdösd már a könyökömet! Átkozottul rég csináltam ilyesmit utolj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háromszor próbáltuk - motyogta Yukiri. - Még a legelvetemültebb banditát is megtöri a tulajdon bűntudata már a második után! Mi van, ha mégis ártatlan? A Fényre, ez olyan, mintha a pásztor szeme láttára indulnánk birkát lop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így, remegve, rettegve is királynőnek tűnt, bár mindig úgy beszélt, mint egy falusi gazdasszony. Mint ahogy az is volt, mielőtt a Toronyba jött volna. Most azonban parancsolóan, sápadtan nézett végig rajt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örvény tiltja, hogy a Torony beavatottjait a Székre ültessük! Mindannyiunkat megfosztanak a rangunktól! És ha az nem lenne elég, hogy kitaszítanak a Csarnokból, alighanem még száműzetésbe is fognak küldeni! És indulás előtt jól megkorbácsolnak, nehogy véletlenül elfelejtsük, hogy nem pihenni készülünk! A Fényre, ha tévedtünk, mindannyiunkat elcsendesít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aine megborzongott. Ha a gyanújuk jogosnak bizonyulna, legalább ezt az utoljára említett, borzalmas büntetést elkerülhetnék. Nem, ez nem csak gyanú, ez már maga a bizonyosság! De még ha igazuk volna is, Yukiri jól mondta, mi vár rájuk. A Torony törvényei nem vették figyelembe a szükséget, és nem hagyták, hogy akár a közjó feltételezett érdekében is bárki megszegje őket! De ha igazuk volt, akkor még így is megérte, hogy a Székbe kényszerítették Talene-t! A Fény adja, hogy igazuk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üket is vagy, nem csak vak? - csattant fel Pevara, és fenyegetően Yukiri felé rázta az Esküpálcát. - Nem volt hajlandó újra letenni a hazugságot tiltó esküt, és minekutána már mindannyian megtettük, nem lehet a Zöldek eszeveszett gőgjére sem fogni, hogy vonakodott! Mikor elvágtam a Forrástól, le akart szúrni! Szerinted ez arra utal, hogy ártatlan? Arra? Hiszen a legrosszabb esetben is csak lyukat beszéltünk volna a hasába! Miért tartott volna attól, hogy többet akarunk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kettőtöknek hálásan megköszönöm - vetette közbe Saerin szárazon -, hogy újból felhívtátok a figyelmünket a legegyértelműbb dolgokra is. Yukiri, most már nem fordulhatunk vissza! Az lesz a legjobb, ha befejezzük, amit elkezdtünk! És Pevara, a helyedben nem ordítoznék egy olyan nővel, akiről tudom, hogy megbízhatok benne. Különösen, ha csak három hozzá hasonló van az egész Torony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ukiri elvörösödött, megigazította a vállára vetett kendőt, és még Pevara is egy kicsit zavartnak tűnt. Egy egészen kicsit. Bár mindannyian Ülnökök voltak, Saerin egész határozottan átvette a vezetést. Seaine egyáltalán nem volt benne biztos, hogy örül ennek. Pár órával ezelőtt még más volt a helyzet: Pevarával, a legjobb barátnőjével próbáltak teljesíteni egy veszélyes küldetést, és egyenlő félként kezelték egymást. Most hirtelen új szövetségesekre tettek szert, és igazság szerint hálásnak kellett volna lennie ezért. De sajnos most nem a Csarnokban voltak, és nem hivatkozhattak az Ülnökök jogaira. A Torony megszokott rangsora érvénybe lépett, és mindenki tudta, hogy ki és miért áll a többiek felett. Vagy alatt. Igazság szerint Saerin több mint kétszer annyi ideig volt akár novícia, akár beavatott, mint bármelyikük rajta kívül. De már negyven éve volt Ülnök, hosszabb ideje, mint bárki más a Csarnokban, és ez azért mégiscsak sokat nyomott a latba. Seaine örülhetett, ha Saerin kikéri a véleményét, mielőtt bármiben is dönt, és akkor sem kellett volna hallgatnia a tanácsára. Ostobaság volt, hogy ennyire zavarja a dolog, de csak nem tudott elsiklani föl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rallokok épp az üst felé vonszolják - mondta hirtelen Doesine, és a hangja szinte csikorgott. Talene összeszorította a fogát, és magas, vékony hangon sikított. Egész testében remegett. - Nem... nem tudom, hogy képes leszek-e rávenni magamat arra is, hogy ezek az... átokverte trallok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breszd fel! - parancsolta Saerin, és még csak rá sem nézett a többiekre, hogy vajon egyetértenek-e a döntésével. - Ne durcáskodj itt nekem, Yukiri, hanem készülj fel a dolgod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Szürke Ülnök sértett dühvel meredt rá, de amint Doesine elenged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fényes fonatait, és Talene kék szeme felpattant, az Egyetlen Hatalom ragyogása körülvette Yukirit, és ellenvetés nélkül elvágta a Széken fekvő nővért a Forrástól. Saerin átvette a vezetést, és ezt mindenki kénytelen volt tudomásul venni. Fölösleges is lett volna több szót vesztegetni rá. Seaine-t akkor is bántotta a dolog. Lehet, hogy Talene-t felesleges elővigyázatosság volt elvágni az Egyetlen Hatalomtól. Az arcára kiült a rémület, és úgy remegett, lihegett, mint aki tíz mérföldet futott egyhuzamban. Még mindig belesüppedt a puha felületbe, de most, hogy Doesine már nem fókuszált, a kő nem követte hűen minden mozdulatát. Talene kidülledt szemmel bámult a mennyezetre. Aztán lecsukta a szemét, de az újra felpattant. Bármilyen emlékképek rejlettek is mögötte, Talene egyáltalán nem akarta látn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vara két hosszú lépéssel a Szék mellett termett, és az elgyötört nő felé lökte az Esküpál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gadj meg minden esküt, amit valaha tettél, Talene, és tedd le újra az aes sedai-ok Három Esküjét! - mondta haragosan. Talene úgy rándult össze a pálca láttán, mintha mérges kígyót dobtak volna feléje, aztán, hogy Saerin fölé hajolt, sietve visszahúz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közelebb az üstben végzed, Talene! De az is lehet, hogy előtte elszórakozik veled egy kicsit a Myrddraal is! - Saerin arca kőkemény volt, de a hangjához képest még így is barátságosnak tűnt. - És nem ébresztünk fel, csak ha már végzett veled! És ha az sem lenne elég, megpróbáljuk az egészet még egyszer és még egyszer, és annyiszor, ahányszor csak kell. Egészen addig, amíg nem teszed le a Három Esküt. Még ha nyárig itt kell rostokolnunk a pincében, akkor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esine tiltakozott volna, aztán fintorogva becsukta a száját. Ötük közül csak ő tudta működésbe hozni a Széket, és ebben a társaságban éppúgy nem volt szava, mint Seaine-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alene riadtan bámult Saerinre. Hatalmas szemét elfutotta a könny, és remegve, elkeseredve bőgni kezdett, mint egy kisgyermek. Vakon kinyúlt a Pálca felé, és a semmit markolászta, míg csak Pevara végül a kezébe nem nyomta a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Pevara magához ölel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és a Szellem vékonyka szálát fókuszálta a Pálcába. Talene olyan erősen markolta a csuklóvastagságú, hűvös, fehér botot, hogy az ujjai egészen kifehéredtek, de nem szólalt meg, csak feküdt és sírt. Saerin kihúz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t hiszem, itt az ideje újra elaltatnunk, Doesin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ene még vadabbul zokog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gadok... minden egyes esküt... amit valaha tettem - motyogta félig érthetetlenül. Alighogy kiejtette az utolsó szót, ordítani kezdett. Seaine összerezdült, aztán nyelt egy nagyot. Ő maga is tudta, hogy mekkora fájdalommal jár, ha valaki akár csak egy esküt is felold, és sokat gondolkozott azon, hogy milyen borzalmas lehet egyszerre többet is megtagadni. Most láthatta. Talene addig sikoltott, míg csak ki nem fogyott belőle a szusz, aztán mély levegőt vett, és tovább ordított. Seaine a végén már azt hitte, hogy a Torony legfelsőbb emeletéről is odafutnak erre a zajra! A magas Zöld nővér megrázkódott, vadul kaszált a karjaival, a lábai össze-vissza vonaglottak, aztán hirtelen vad ívbe görbült. Csak a feje és a lábujja hegye érintette a szürke követ. Minden izma megfeszült, és az egész testén vad remegés futott 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ham éppolyan hamar véget ért, mint ahogy elkezdődött, és Talene rongyként csuklott rá a Székre. Úgy zokogott, mint egy anyját vesztett gyermek. Az Esküpálca kigurult erőtlen kezéből, és végiggördült a lejtős, szürke felületen. Yukiri mintha vadul imádkoz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 motyogta Doesine döbbenten. - A Fényre! A Fény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vara felkapta a Pálcát, és ráhajtogatta Talene ernyedt ujjait. Seaine barátnője ebben az egyben nem ismert irgal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újra leteszed a Három Esküt! - vetette oda a Zöld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úgy tűnt, mintha Talene dacolni akart volna a paranccsal, de végül mégis elismételte a Három Esküt, ami aes sedai-já tette őket, és ami egybetartotta a Tornyot. Hogy soha nem ejt ki valótlan szót a száján. Hogy soha nem készít fegyvert, hogy egyik ember megölhesse a másikat. Hogy soha nem használja fegyverként az Egyetlen Hatalmat, kivéve, ha az élete, az őrzője élete, vagy egy másik nővér élete forogna kockán. A végén már csak csendesen sírt, és hangtalanul remegett. Talán azért, mert érezte, ahogy beleivódnak az Eskük. Kényelmetlen érzés volt, ahogy rátelepedtek az emberre. Talán az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vara ekkor közölte vele, hogy még egy esküt le kell tennie. Talene elfintorodott, de reményt vesztett hangon elmormolta a negyedik, utolsó eskü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küszöm, hogy mind az ötötöknek feltétel nélkül engedelmeskedem! - A semmibe nézett, és az arcán hatalmas, kövér könnycseppek folytak vég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válaszolj nekem, és ne hazudj! - mondta Saerin. - A Fekete ajah tagja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csikordult fel a válasz, mintha Talene torka hirtelen berozsdásodott volna. A rövid szócska megfagyasztotta Seaine ereiben a vért. Nem várta volna, hogy így megriad! Hiszen azért indult neki a kutatásnak, hogy levadássza a Fekete ajahot, és a legtöbb nővérrel ellentétben, ő tényleg hitt abban, hogy a zsákmánya létezik! Kezet emelt egy nővérre, egy Ülnökre, segített abban is, hogy a Levegő fonataiba csavart Talene-t végigvonszolják a Torony pincéin, megszegett vagy egy tucatnyit a Torony legszentebb törvényei közül, súlyosabbnál súlyosabb bűnöket követett el, csak azért, hogy meghallja azt a választ, amiben már kimondása előtt szinte teljesen biztos volt! És mégis úgy tűnt, hogy bármilyen biztosan hitte is, hogy a Fekete ajah létezik, mégsem tud megbirkózni azzal, hogy igaza volt. Csak azért nem vacogott a foga, mert begörcsölt az állkapcsa. Igyekezett összeszedni magát, és hűvösen, logikusan végiggondolni a helyzetet. Elvégre Fehér Ülnök volt! De a rémálmok felébredtek, és szabadon kószáltak a Torony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feszülten sóhajtott egyet, és Seaine ráébredt, hogy nem csak az ő világa fordult ki a helyéből. Yukiri megrázta magát, és úgy meredt Talene-re, mintha a puszta akaraterejével tartaná fenn a pajzsot, ha már máshogy nem megy. Doesine a száját nyalogatta, és zavartan igazította meg sötétarany szoknyáját. Csak Saerin és Pevara tűnt nyugod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mondta Saerin lágyan. Bár lehet, hogy inkább gyengén. - Jól van. Fekete ajah. - Mély levegőt vett, és a hangja ismét parancsolóan csendült. - Azt hiszem, erre már nem lesz szükségünk, Yukiri! Talene, nem próbálsz megszökni, és nem dacolsz velünk. Semmiben. Ha az egyikünk nem ad rá neked utasítást, nem érinted meg a Forrást! Bár gondolom, majd átvesz tőlünk valaki más, ha egyszer felvittünk innen! Yukir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alene-t övező pajzs a semmibe olvadt, de a Szürke nővért továbbra is körülve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Úgy tűnt, hogy nem bízik igazán az Esküpálca hatékonyság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vara összevonta a szemöldö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erin, mielőtt átadnánk Elaidának, szeretnék belőle annyi mindent kiszedni, amennyit csak lehet! Neveket, helyeket, mindent! Mindent, amit csak tu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vara teljes családját árnybarátok irtották ki, és Seaine egészen biztos volt benne, hogy ha száműzik őket, Pevara arra használja fel a dolgot, hogy személyesen vadásszon le minden egyes Fekete nőv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ken kuporgó Talene hirtelen felcsuklott: mintha egyszerre nevetett és sír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átadtok Elaidának, mind meghalunk! Mind meghalunk! Elaida is a Fekete ajah ta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lehetetlen! - tört ki Seaine. - Elaida személyesen adta ki a parancsot, hogy kutassuk fel a Fekete ajah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annak kell lennie! - súgta Doesine. - Talene újra letette a Három Esküt, és azt mondta, hogy Elaida Feke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ukiri komoran rá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kozzatok már - mordult fel Pevara, és undorodva megrázta a fejét. - Ti is éppolyan jól tudjátok, mint én, hogy ha valaki elhisz egy hazugságot, akkor azt igazságként adhatja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z valóban így is van! - vágott közbe Saerin határozottan. - Miféle bizonyítékokkal tudsz szolgálni, Talene? Láttad Elaidát valamelyik... gyűlésetek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tarai nővér olyan erősen markolta a tőre markolatát, hogy belefehéredett a keze. Saerinnek mindannyiuknál keményebben meg kellett küzdenie azért, hogy megkaphassa a vállkendőt; sőt, már azért is, hogy egyáltalán a Toronyba kerülhessen! A Fehér Torony nem csak az otthona volt. Fontosabb volt neki a tulajdon életénél is. Ha Talene rosszul válaszol, lehet, hogy Elaida meg sem éri, hogy bíróság elé állíts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enek gyűléseik - motyogta Talene mogorván. - Legfeljebb csak a Legfelsőbb Tanácsnak. Legalábbis azt hiszem. De Feketének kell lennie! Minden egyes jelentésről tudnak, amit kap, és minden egyes szót hallanak, ami a jelenlétében elhangzott! Minden döntését jóval azelőtt ismerik, hogy közhírré tétetné! Napokkal azelőtt, sőt, néha hetekkel előre! Honnan tudnák, ha nem ő maga mondaná el nekik? - Nagy nehezen felült, és igyekezett határozottan, sürgetően a szemükbe nézni, de inkább úgy tűnt, mint hogyha idegesen pislogna körbe. - El kell menekülnünk, el kell bújnunk! Segítek nektek! Mindent elmondok, amit csak tudok! Ha nem menekülünk, megö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aine azon gondolkozott, hogy milyen furcsa, hogy Talene rögtön úgy kezdte emlegetni a régi cinkostársait, hogy „ők”, és mindent megpróbált, hogy hozzájuk csatlakozhasson. Nem. Most csak igyekezett megfeledkezni az igazi problémáról, és ez ostobaság volt! Vajon Elaida tényleg azt akarta tőle, hogy felkutassa a Fekete ajahot? Végül is nem mondta ki ezt a nevet... Nem lehet, hogy mégis másra gondolt? Elaida mindig is nekiugrott bárkinek, aki csak említette a Fekete ajahot. Persze a legtöbb nővér így tett,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őrült - mondta Saerin -, és százszor is megbántam már, hogy támogattam, de nem hiszem el, hogy a Fekete ajah tagja lenne, amíg csak nem találunk ennél kézzelfoghatóbb bizonyíték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vara összeszorított szájjal bólintott. Piros volt, így hát mindenképp több bizonyítékot akart volna az ajahja soraiból kikerült amyrlin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ljesen igazad van, Saerin - mondta Yukiri -, de nem tarthatjuk fogva Talene-t! A Zöldek bármikor elkezdhetik keresni! Hogy a... a Feketékről ne is szóljak! Azt hiszem, hamar ki kellene találnunk, hogy mihez kezdünk, vagy még mindig a kutat ássuk, amikor megjön a tavaszi esőz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ene halványan Saerinre mosolygott. Talán hálásnak akart tűnni. A Barna Ülnök mogorván meredt vissza rá, és a Zöld nővér mosolya elfak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hatunk el Elaidának semmit sem addig, amíg nem tudjuk egyetlen egy csapással megbénítani az egész Fekete ajahot - mondta végül Saerin. - Ne vitatkozz, Pevara: csak így tudjuk elkerülni, hogy felfedezz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vara széttárta a kezét, és makacsul maga elé nézett, de befogta a sz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alene-nek igaza van - folytatta Saerin -, a Fekete ajah már tud Seaine küldetéséről, vagy bármelyik pillanatban értesülhet róla. Először az ő biztonságát kell megőriznünk, amennyire csak tudjuk! Nem lesz könnyű dolgunk, hiszen csak öten vagyunk. Nem bízhatunk meg senkiben, amíg csak meg nem bizonyosodtunk arról, hogy nem a Fekete ajah tagja! De legalább már ráleltünk Talene-re, és ki tudja, mit tudunk meg, mire mindent kiszedtünk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ene igyekezett úgy mosolyogni, mint aki már alig várja, hogy mindent kiszedjenek belőle, de senki sem figyelt rá. Seaine torka kiszá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nem is vagyunk olyan egyedül - mondta Pevara vonakodva. - Seaine, mondd csak el, mit terveztél Zeráh-val és a barátai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erveztél? Zerah? Ki a fene az a Zerah? Seaine? Seain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aine összerezz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Ó, persze! Pevarával felfedeztünk egy kis összeesküvést. Pár lázadó beépült ide, a Toronyba - kezdett neki sietve. - Azért jöttek, hogy elégedetlenséget szítsa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aerin majd megőrzi az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biztonságát? És még csak nem is kérdezi meg, hogy 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gondol róla? Pedig ő is Ülnök, és már vagy százötven éve aes sedai! Hogy veszi magának a bátorságot Saerin, vagy bárki más, hogy...! - Pevarával nekiláttunk, hogy véget vessünk a dolognak. Az egyikükkel, Zerah Dacannal, már letetettük ugyanazt a negyedik esküt, amit Talene is megfogadott, és mondtam neki, hogy még ma délután vezesse el hozzám Bernaile Gelbarnt. És hogy vigyázzon, nehogy Bernaile gyanút fogjon! - A Fényre, hiszen ezen az öt nőn kívül bárki Fekete nővér lehet! Bárki! - Aztán ők ketten majd szépen elvezetik hozzánk a többieket is, míg csak mind a tízen nem fogadtak nekünk engedelmességet. Természetesen megkérdezzük tőlük azt is, amit megkérdeztünk Zeráh-tól és Talene-től is! - Lehet, hogy a Fekete ajah már tudja, hogy utánuk kutat! Lehet, hogy tudják, hogy neki kell őket elkapnia! Hogyan is szavatolhatná Saerin a biztonságát? Hogyan őrizhetné meg bárki is? - Aki ne adj' Fény, rosszul válaszol, azt kivallatjuk. Aki viszont nem a Fekete ajah tagja, az azzal fog megfizetni az árulásáért, hogy segít nekünk legyőzni a Fekete ajah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ényre, hog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zett a beszámolóval, a többiek nekiálltak megvitatni a helyzetet. Ez csak azt jelenthette, hogy Saerin még nem döntött az ügyben. Yukiri ragaszkodott hozzá, hogy Zeráh-t és társait azonnal adják át az igazságszolgáltatásnak - persze csak ha ezt meg lehet anélkül is tenni, hogy el kellene magyarázniuk, mit csináltak Talene-nel. Pevara azt mondta, hogy jobb lenne felhasználniuk a lázadókat, de mintha ő maga sem lett volna meggyőződve a dologról. Nem is csoda, hiszen a lázadók leginkább azzal uszították Elaida ellen a hű aes sedai-okat, hogy azt terjesztették, hogy a Piros ajah indította útjára a Hamis Sárkányokat. Doesine mintha azt javasolta volna, hogy raboljanak el minden egyes nővért, és egyesével kényszerítsék őket arra, hogy letegyék a negyedik esküt is. Szerencsére a három másik nővér oda sem figyelt rá. Seaine nem vett részt a vitában. Az egyetlen ésszerű módon fejezte ki magát az üggyel kapcsolatban. A legközelebbi sarokba tántorgott, és h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is híján a fogát csikorgatta. Odakinn újabb hóvihar tépázta Caemlynt, és már délben olyan sötét volt, hogy meg kellett gyújtani a kis nappali faborításos falán lógó lámpákat. A vad széllökések meg-megrázták a magas, íves ablaknyílásokba ékelt üvegtáblákat. A víztiszta üveglapon vakítóan fénylett fel minden egyes villám, és a mennydörgés tompán, morogva rázta meg a palotát. Ez a fajta volt a legvadabb, legveszedelmesebb hóvihar. Nem volt igazán hideg a szobában, de... A széles márványkandallóban ropogó, lángoló fahasábok felé tartotta az ujjait, de még így is érezte, ahogy a hideg átkúszik a vaskos szőnyegeken, és a legvastagabb, legmelegebb bársonycipellőn át is felszökik a lábába. A piros-fehér ruha ujját és nyakát szegélyező fekete rókaprém igen csinos volt, de Elayne egyáltalán nem volt biztos benne, hogy jobban melegítette, mint a ruhára varrt, hófehér gyöngysor. Az, hogy nem engedte, hogy hasson rá a hideg, sajnos nem jelentette azt, hogy nem is ér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ol lehetett Nynaeve? És Vandene? A gondolatai éppolyan dühösen morogtak, mint odakinn a vihar. </w:t>
      </w:r>
      <w:r>
        <w:rPr>
          <w:rFonts w:eastAsia="Times New Roman" w:cs="Times New Roman" w:ascii="Times New Roman" w:hAnsi="Times New Roman"/>
          <w:i/>
          <w:iCs/>
          <w:color w:val="auto"/>
          <w:sz w:val="22"/>
          <w:szCs w:val="22"/>
          <w:lang w:val="hu-HU" w:eastAsia="zxx" w:bidi="zxx"/>
        </w:rPr>
        <w:t xml:space="preserve">Már rég itt kellene lenniük! A Fényre! Én mindent megtennék, a szememet is alig hunyom le, ők pedig ki tudja, hol lustálkodnak! </w:t>
      </w:r>
      <w:r>
        <w:rPr>
          <w:rFonts w:eastAsia="Times New Roman" w:cs="Times New Roman" w:ascii="Times New Roman" w:hAnsi="Times New Roman"/>
          <w:color w:val="auto"/>
          <w:sz w:val="22"/>
          <w:szCs w:val="22"/>
          <w:lang w:val="hu-HU" w:eastAsia="zxx" w:bidi="zxx"/>
        </w:rPr>
        <w:t>Nem, ebben persze nem volt igaza. Alig pár napja jelentette be hivatalosan is az igényét az Oroszlános Trónra, és ez egyelőre minden mást háttérbe szorított. Számára. Nynaeve és Vandene vállát azonban másfajta felelősség nyomta, és más dolgokat kellett előbbre venniük. Nynaeve egyfolytában azon gondolkozott Reanne-nel és a Kötögető-kör többi tagjával egyetemben, hogy milyen módon csempészhetnék ki a Vérség ott rekedt tagjait a seanchanok által megszállt területekről. A Vérségnek nagy gyakorlata volt már a rejtőzködésben, de az aes sedai-okkal ellentétben a seanchanok nem fogják őket békén hagyni csak azért, mert tanulatlan vadaknak nézik. Vandene-ről mindenki azt hitte, hogy annyira megrázta, hogy a nővérét brutálisan meggyilkolták, hogy egészen kifordult magából. Úgy tűnt, mintha enni sem lenne kedve, és ritkán szolgálna hasznos tanáccsal. Valóban nem evett sokat, de az elméjét semmi nem homályosította el: elszántan kutatta nővére gyilkosát. A legtöbben azt hitték, hogy csak mérhetetlen fájdalmában rója a palota folyosóit, de valójában a köztük rejlő árnybarátra vadászott. Még három nappal ezelőtt is Elayne-t a puszta gondolattól is kirázta a hideg, de most már ez is csak egy veszedelemmé fakult a többi között. Kevésbé volt ugyan szembeötlő, mint jó pár másik, de semmivel sem aggasztotta kevésb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Persze mindez fontos volt, és Egwene is arra buzdította őket, hogy folytassák a munkát, de Elayne így is örült volna, ha kicsit jobban sietnek. Lehet, hogy önző volt, de kifejezetten örült volna. Vandene mindig tudott egy-két bölcs tanáccsal szolgálni: öreg volt már, és sok mindent megtapasztalt. Nynaeve évekig volt az emondmezői Tanács és Nőkör tagja, és bárhogy tagadta is, jó politikai érzékkel rendelkezett. </w:t>
      </w:r>
      <w:r>
        <w:rPr>
          <w:rFonts w:eastAsia="Times New Roman" w:cs="Times New Roman" w:ascii="Times New Roman" w:hAnsi="Times New Roman"/>
          <w:i/>
          <w:iCs/>
          <w:color w:val="auto"/>
          <w:sz w:val="22"/>
          <w:szCs w:val="22"/>
          <w:lang w:val="hu-HU" w:eastAsia="zxx" w:bidi="zxx"/>
        </w:rPr>
        <w:t xml:space="preserve">A Fényre, több száz dolgot kellene megoldanom! Itt, a Palotában is lenne épp elég dolgom! Szükségem van rájuk! </w:t>
      </w:r>
      <w:r>
        <w:rPr>
          <w:rFonts w:eastAsia="Times New Roman" w:cs="Times New Roman" w:ascii="Times New Roman" w:hAnsi="Times New Roman"/>
          <w:color w:val="auto"/>
          <w:sz w:val="22"/>
          <w:szCs w:val="22"/>
          <w:lang w:val="hu-HU" w:eastAsia="zxx" w:bidi="zxx"/>
        </w:rPr>
        <w:t>Ha minden Elayne kívánsága szerint alakult volna, Nynaeve al'Mearát teszik meg aes sedai tanácsadónak Andor újdonsült királynője mellett. Szüksége volt a segítségére, különösen, mivel Nynaeve-ben megbízh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simított az arcán, és elfordult a kandallóban lobogó tűztől. A kandalló előtt tizenhárom, félkörben elhelyezett, ízlésesen, de egyszerűen faragott, magas támlájú karosszék állt. A sors fintora volt, hogy a királynő helye, a legelőkelőbb hely volt a legmesszebb a tűztől. Ott kellett volna ülnie, mikor látogatókat fogadott. Mint például most. Alighogy megfordult, a háta máris elkezdett átmelegedni, és az arcát kicsípte a hideg. Odakinn vadul kavargott a hó, az ég dörgött, és villámok hasítottak a nappali félhomályba. Elayne-ben is vihar tombolt, pedig nyugodtnak kellett volna lennie. Egy uralkodónak legalább akkora szüksége volt a nyugalomra, mint egy aes sedai-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soldosokra lesz szükségünk - mondta, és nem sikerült elrejtenie, hogy valójában ő is bánja a dolgot. A birtokairól alighanem hamar megindulnak Caemlyn felé a Trakand Ház fegyveresei, de még legalább egy hónap, mire ideérnek. Ebben az időben ki tudja, mikor jut el hozzájuk az a hír, hogy még életben van! Akiket pedig Birgitte az elmúlt napokban toborzott... Még legalább egy fél év, mire megtanulnak lóháton vívni! - És Kürtvadászokra! Persze csak ha hajlandóak jelentkezni, és felesküsznek rám! - Zsoldosból is, Kürtvadászból is épp elég ragadt Caemlynben. A városban próbálták kihúzni a telet. A legtöbb embernek elege volt már belőlük: mindig csak ittak, kötözködtek, és a fehérnépet zaklatták. Ha felfogadja őket, legalább ennek is véget vethet. Ahelyett, hogy megbontanák a rendet, majd épp ők tartják fenn! Azért persze jobb lett volna, ha legalább saját magát sikerült volna meggyőznie arról, hogy ez valóban így lesz. - Drága mulatság, de azt hiszem, valahogy csak kigazdálkodjuk a zsoldj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lőre még futotta erre is a pénzéből. Egyelőre. Persze nem ártott volna mielőbb megkapnia a birtokok javadalmát! Csodák csodájára az előtte álló két nő majdnem ugyanúgy reagált a szavai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elégedetlenül felmordult. Sötétzöld ruhája nyakát egy jókora, kerek ezüst tű fogta össze. A Taravin Ház címere, a Tölgy és a Bagoly csillogott rajta. A nő nem is viselt más ékszert. Ez is azt mutatta, hogy milyen büszke a Házára. Talán túlságosan is büszke - de hát a Taravin Ház úrnője sosem volt szerény vagy alázatos! Aranyhajába már bőven vegyült ezüst is, és szeme sarkába finom hálót vetettek a ráncok, de az arca erős volt, és a tekintete éles, megingathatatlan. Az esze borotvaként vágott. Vagy talán kardként. Őszinte, nyílt asszony volt, aki sosem rejtette véka alá gondolatait. Legalábbis úgy tűnt, hogy nem titkol el sem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soldosok tudják, mi a dolguk - mondta lekicsinylően -, de nehéz kordában tartani őket, Elayne! Ha csak nyomást akarsz gyakorolni, ők akkor is ütnek, és ha arra volna szükséged, hogy harcba menjenek érted, általában épp eltűntek valahova. Leginkább lopni. Csak az arany érdekli őket, és az is csak addig, amíg bőven szórod közéjük. És ha többet adsz nekik, mint az ellenfeleid. Egészen biztos vagyok benne, hogy ebben Birgitte úrnő is egyetért v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szorosan összefont karral, kihívóan állt, magas sarkú csizmái ragyogtak a lámpafényben. Elfintorodott, mint mindig, ha valaki az új nevén szólította. Elayne azonnal nekiadományozta egyik birtokát, ahogy Caemlynbe értek, hiszen csak itt lehetett bejegyezni a dolgot. Ha kettesben maradtak, Birgitte megállás nélkül morgott rá miatta. És a többi változás miatt. Égszínkék nadrágja olyan volt, mint amit eddig is viselt: buggyosan futott össze a bokájánál, és lágyan omlott a lábára. De rövid, vörös kabátján magas, fehér gallér ékeskedett, és az ujján is aranysujtásos, fehér kézelő díszelgett. Immáron Birgitte Trahelion úrnő volt, és a Királynő Gárdájának hadseregtábornoka. Nyugodtan nyavalyoghatott és moroghatott miatta, de csak ha kettesben volt Elayne-n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értek - mordult fel vonakodva, és hosszan Dyelinre nézett. Az őrzőt és az aes sedai-t összekötő köteléken keresztül Elayne érezte, ahogy Birgittében ismét felcsap a tehetetlen düh, az ingerültség, és az elszántság. Egész reggel így volt. Egy része persze akár Elayne érzéseit is tükrözhette. Mióta őrző és aes sedai lettek, a kötés a legkülönösebb dolgokat tükrözte egymásba a két nőben. És nem csak az érzelmeket. A Fényre, még a havibaja is elcsúszott több mint egy héttel, hogy a másik nőhöz igazod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láthatóan legalább annyira dühös volt, hogy neki kell a gyengébb lábakon álló érveket elővezetnie, mint azért, hogy egyet kellett értenie Dyelinn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z átkozott Kürtvadászok sem sokkal jobbak, Elayne - morogta. - Azért tették le a Kürtvadászok Esküjét, hogy kalandozzanak, és bekerüljenek a regékbe. Nem azért, hogy letelepedjenek, és egy városban járőrözzenek! A felük haszontalan, gőgös léhűtő, és olyan magasan hordják az orrukat, hogy csoda, hogy hasra nem esnek. A másik felük pedig nem csak bátran szembeszáll a veszéllyel, de egyenesen keresi, sőt, magának teremti a bajt! És ha akár csak egy hírfoszlány is elér hozzájuk Valere Kürtjéről, egy éjszaka alatt megszökik az egész társa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vékonykán elmosolyodott, mintha csak ebben a vitában is legyőzte volna Elayne-t. Birgitte és Dyelin ki nem állhatták egymást. Mindenki mással jól kijöttek, de képesek voltak azon is összeveszni, hogy a szén elég fekete-e. Képesek voltak, és gyakran meg is t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tetejébe a zsoldosok is, a Kürtvadászok is szinte mind külföldiek. Ezt a köznép és a nemesek egyaránt sérelmeznék. Igencsak sérelmeznék. Most már csak egy lázadás hiányozna nek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n újabb villám lobbant, és felvillantotta a fényes üvegtáblákat. Mintha csak Dyelin szavait akarta volna hangsúlyozni! Az elmúlt ezer évben hét andori királynő uralmát is lázadás döntötte meg, és az a kettő, aki túlélte a dolgot, alighanem jobban örült volna, ha előbb megh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nagy nehezen elfojtott egy sóhajt. A fal mellett sorakozó, berakásos faasztalkák egyikén egy jókora, fonott ezüsttálca állt, ezüstserlegekkel és egy hatalmas kancsó forralt borral. Ami mostanra már alighanem kihűlt. Fókuszált egy csöppet, és a Tűz apró fonata felmelegítette az italt. Illatos gőz csapott ki a kancsóból. A fűszerek sajnos megkeseredtek, ha újraforralta a bort, de a díszes ezüstserlegből a kezébe áradó meleg kárpótolta a kellemetlen ízért. Nagy nehezen megállta, hogy ne melegítse fel a szoba levegőjét az Egyetlen Hatalommal, és sietve elengedte az Igaz Forrást. A meleg amúgy sem tartott volna sokáig, hacsak nem fordít nagyobb figyelmet a fonatokra. Sosem volt könnyű elengedni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Már megtanulta leküzdeni ezt az érzést - valamennyire legalábbis -, de mostanában minden egyes alkalommal erősebben tört rá a vágy, hogy még többet és még többet fogadjon be belőle. Minden egyes nővérnek meg kellett tanulnia együtt élni ezzel a kísértéssel. Intett egyet, és a két másik nő is töltött magának bo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 is pontosan tudjátok, mi a helyzet - vetette oda nekik. - Nem vagytok olyan ostobák, hogy ne látnátok, milyen komol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árda szánalmas állapotban volt. Alig tucatnyi használható ember volt benne, és két tucatnyi kötekedő, erőszakos fráter, aki legfeljebb arra volt jó, hogy részegeket hajigáljon ki a kocsmákból. Vagy hogy részegen kihajigálják őket a kocsmákból. Sajnos ez is gyakran megesett. Most, hogy a saldaeaiak elmentek, és az aielek is kivonultak a városból, a bűnözés úgy ütötte fel a fejét, mint eső után a gyom. Elayne azt hitte volna, hogy a hideg időjárás visszafogja majd egy kicsit, de minden egyes nap újabb és újabb rablásról, gyújtogatásról, és még ennél is súlyosabb dolgokról kapott hírt. A helyzet minden egyes nap rosszabb volt. - Ha így megy tovább, pár héten belül lázongani kezdenek a caemlyniek. Talán még előbb. És ha a fővárost sem tudom megtartani, az egész ország ellenem fordul! - Ha a tulajdon fővárosában sem tudott volna rendet tartani, akkor akár nyilvánosan be is jelenthette volna, hogy tökéletesen alkalmatlan az uralkodásra. - Nem örülök neki, hogy ezt kell tennem, de nincs más választásom! - Mindkét nő tiltakozóan kinyitotta a száját, de Elayne nem hagyta, hogy szóhoz jussanak. - Ez lesz, és k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derékig érő, tömött, aranyszín hajfonata meglendült, ahogy a nő megrázta a fejét, de az őrző kötésén át mogorva beletörődöttség áradt Elayne felé. Birgitte meglehetősen eretnek nézeteket vallott arról, hogy miféle kapcsolat fűzi az aes sedai-jához, de mostanra már megtanulta, hogy mikor lehet ellentmondani Elayne-nek, és mikor nem. A legtöbb dologban legalábbis mintha már megtanulta volna. De ott volt a rangja és a birtoka. És az, hogy hadseregtábornok volt. És még jó pár dolo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Dyelin egy hajszálnyit mintha megbiccentette volna a fejét, és talán a térdét is: mintha Elayne egy pukedli árnyékát látta volna. De az idősebb nő arca kőkemény maradt. Elayne egy pillanatra sem feledkezhetett meg arról, hogy azok közül, akik nem akarták Elayne Trakandot látni Andor trónján, jó páran Dyelin Taravint támogatták! Dyelin eddig ugyan segített neki, de még mindig korai lett volna azt mondani, hogy tudja, mit akar a másik nő. Elayne-t néha elfogta a kétkedés. Nem lehet, hogy Dyelin csak arra vár, hogy Elayne elég nagyot hibázzon ahhoz, hogy ő Andor megmentőjeként tűnhessen fel? Egy kellően ravasz, kellően türelmes ember alighanem ezt az utat választaná, és könnyen lehet, hogy bejönne a számítása! Elayne felemelte a kezét, hogy megdörzsölje a halántékát, de aztán meggondolta magát, és csak hűvösen végigsimított a haján. Mióta elindult Tar Valonba, Andort teljesen a hatalmába kerítette a Házak Játéka. Most már rájött, hogy az aes sedai-ok között nem csak az Egyetlen Hatalom irányítását tanulta meg. A legtöbb nővérnek a vérében volt a </w:t>
      </w:r>
      <w:r>
        <w:rPr>
          <w:rFonts w:eastAsia="Times New Roman" w:cs="Times New Roman" w:ascii="Times New Roman" w:hAnsi="Times New Roman"/>
          <w:i/>
          <w:iCs/>
          <w:color w:val="auto"/>
          <w:sz w:val="22"/>
          <w:szCs w:val="22"/>
          <w:lang w:val="hu-HU" w:eastAsia="zxx" w:bidi="zxx"/>
        </w:rPr>
        <w:t xml:space="preserve">Daes Dae'mar. </w:t>
      </w:r>
      <w:r>
        <w:rPr>
          <w:rFonts w:eastAsia="Times New Roman" w:cs="Times New Roman" w:ascii="Times New Roman" w:hAnsi="Times New Roman"/>
          <w:color w:val="auto"/>
          <w:sz w:val="22"/>
          <w:szCs w:val="22"/>
          <w:lang w:val="hu-HU" w:eastAsia="zxx" w:bidi="zxx"/>
        </w:rPr>
        <w:t>Elayne Thom tanításának is nagy hasznát vette. Enélkül a két dolog nélkül aligha élte volna túl az elmúlt pár napot! A Fény adja, hogy Thom épségben legyen, és hogy Mattel és a többiekkel együtt sikerült valahogy megszöknie a seanchanok elől, és már Caemlyn felé tartanak! Mióta csak elhagyták Ebou Dart, minden nap imádkozott értük, de most csak egy rövid fohászra jutott ide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leült a félkör közepén elhelyezett székre, a királynő székére, és igyekezett királynőként tartani magát. Egyenes háttal ült, a kezét könnyedén a faragott kartámlán nyugtatta. Az anyja sokszor mondta neki, hogy nem elég, ha az ember királynőnek néz ki, de éles ész, jó helyzetfelismerés és bátorság is szükségeltetik ehhez a mesterséghez. Viszont mindez semmit sem ér, ha az emberek nem látják királynőnek a tulajdonosát. Birgitte óvatosan, szinte gyanakodva méregette. Néha kifejezetten zavaró volt a kettejüket összefonó kötelék! Dyelin a szájához emelte a borospohar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ély levegőt vett. Minden lehetséges oldalról megvizsgálta már a kérdést, és nem látott más kiut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rgitte, azt akarom, hogy tavaszra a Gárda legyen olyan erős, mint egy olyan hadsereg, amit a tíz legerősebb Ház kiállíthat! - Nagy valószínűséggel ezt lehetetlen lett volna megcsinálniuk. Ehhez minden egyes zsoldost meg kellett volna tartaniuk, akit eddig felfogadtak, és szinte az összes, a városban lézengő léhűtőt is rá kellett volna beszélniük, hogy álljanak Elayne szolgálatába. A Fényre, micsoda borzalmas hely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félrenyelte az italt. A szeme kidülledt, és sötét borpermetet köpött ki köhögve. Egy csipkeszegélyes kendőt rántott elő a ruhaujjából, és fuldokolva letörölte az ar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felől hullámokban tört Elayne-re a pá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égessen meg, Elayne, ezt nem gondolhatod komolyan! Én csak egy íjász vagyok, nem pedig hadvezér! Hát nem érted, hogy soha nem voltam több? Csak azt tettem, amit tennem kellett; amit a körülmények rám kényszerítettek! És különben is, én már nem az a nő vagyok! Én egészen egyszerűen csak egy...! - zavartan elhallgatott. Mostanra már ő is rájött, hogy alighanem túl sokat elárult magáról. És ő is tudta, hogy nem most szólta el magát először. Dyelin kíváncsian végigmérte, mire Birgitte elvörösö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elterjedt a híre, hogy Birgitte kandori. Arrafelé valóban sokan hordtak olyasmi ruhákat, mint ő. Dyelin ennek ellenére mindig gyanakodva méregette, mintha nem hinné el a dolgot. És ahányszor csak Birgitte elszólta magát, egyre közelebb kerültek ahhoz, hogy kiderüljön a titka. Elayne rávillantotta a tekintetét. Később még beszélnek a dolog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em hitte volna, hogy Birgitte még jobban elvörösödhet. Minden egyéb érzelmet elnyomott benne a szégyen, és olyan vad hullámokban áradt át a kötésen, hogy Elayne érezte, ő maga is elvörösödik. Komor arckifejezést erőltetett magára, és remélte, hogy az arcán lobogó pír haragnak tűnik majd. A valóságban a legszívesebben bebújt volna a szék alá, olyan élesen érezte Birgitte zavarát. A kötés néha kifejezetten kellemetlen helyzetbe ho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csak egy pillantást pazarolt Birgittére. Visszagyömöszölte a csipkekendőt a helyére, óvatosan letette a serleget a tálcára, és aztán csípőre tett kézzel Elayne felé fordult. Szinte felrobbant düh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árda mindig is az andori hadsereg magja volt, Elayne, de ez...! A Fény szerelmére, ez őrültség! A Ködhegységtől az Erinin partjáig minden egyes embert magad ellen akarsz fordít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igyekezett nyugodt maradni. Ha elhibázza ezt a lépést, Cairhien után Andor is elsüllyed a polgárháború véres poklában. Természetesen ő is meghal, de még a halálával sem teheti jóvá, hogy tönkretette az országát. Azt azonban elképzelhetetlennek tartotta, hogy meg se próbáljon hadsereget toborozni. Különben is, az is éppúgy belháborúba rántotta volna az országot, mintha esetleg elbukik! Higgadtnak kellett maradnia. Nyugodtnak és erősnek, mint egy acélpenge. Egy királynő akkor sem mutathatta ki, hogy fél valamitől, hogyha történetesen majdnem meghalt félelmében. </w:t>
      </w:r>
      <w:r>
        <w:rPr>
          <w:rFonts w:eastAsia="Times New Roman" w:cs="Times New Roman" w:ascii="Times New Roman" w:hAnsi="Times New Roman"/>
          <w:i/>
          <w:iCs/>
          <w:color w:val="auto"/>
          <w:sz w:val="22"/>
          <w:szCs w:val="22"/>
          <w:lang w:val="hu-HU" w:eastAsia="zxx" w:bidi="zxx"/>
        </w:rPr>
        <w:t xml:space="preserve">Különösen </w:t>
      </w:r>
      <w:r>
        <w:rPr>
          <w:rFonts w:eastAsia="Times New Roman" w:cs="Times New Roman" w:ascii="Times New Roman" w:hAnsi="Times New Roman"/>
          <w:color w:val="auto"/>
          <w:sz w:val="22"/>
          <w:szCs w:val="22"/>
          <w:lang w:val="hu-HU" w:eastAsia="zxx" w:bidi="zxx"/>
        </w:rPr>
        <w:t xml:space="preserve">akkor, ha majdnem meghalt félelmében! Az anyja arra tanította, hogy ha csak elkerülheti, ne magyarázza meg a döntéseit. Minél többet magyarázkodott az ember, annál több új kérdés merült föl, és végül az újabb és újabb kérdések felemésztették az ember összes idejét. Gareth Bryne viszont azt mondta, hogy ha csak lehet, mindent magyarázzon el az alattvalóinak. Az emberek szívesebben engedelmeskednek egy parancsnak, ha azt is tudják, </w:t>
      </w:r>
      <w:r>
        <w:rPr>
          <w:rFonts w:eastAsia="Times New Roman" w:cs="Times New Roman" w:ascii="Times New Roman" w:hAnsi="Times New Roman"/>
          <w:i/>
          <w:iCs/>
          <w:color w:val="auto"/>
          <w:sz w:val="22"/>
          <w:szCs w:val="22"/>
          <w:lang w:val="hu-HU" w:eastAsia="zxx" w:bidi="zxx"/>
        </w:rPr>
        <w:t xml:space="preserve">miért </w:t>
      </w:r>
      <w:r>
        <w:rPr>
          <w:rFonts w:eastAsia="Times New Roman" w:cs="Times New Roman" w:ascii="Times New Roman" w:hAnsi="Times New Roman"/>
          <w:color w:val="auto"/>
          <w:sz w:val="22"/>
          <w:szCs w:val="22"/>
          <w:lang w:val="hu-HU" w:eastAsia="zxx" w:bidi="zxx"/>
        </w:rPr>
        <w:t>kell megtenniük valamit, mintha csak azt mondják meg nekik, hogy mi a dolguk. Ma épp Gareth Bryne tanácsa tűnt bölcsebbnek. Gareth Bryne tanácsai már jó néhány győzelmet kivív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tam kívül hárman jelentették be az igényüket a trónra. - És könnyen lehet, hogy van még egy jelölt, aki a sötétben bujkál. Hosszan Dyelin szemébe nézett. Egyáltalán nem meredt rá mérgesen, épp csak a szemébe nézett, de a nő elpirult, és megfeszült az ajka. Talán azt hitte, hogy Elayne haragszik rá. Úgy kell neki! - Arymilla önmagában jelentéktelen volna, de Nasin mögé állította a Caeren Házat. Akár megőrült Nasin, akár nem, Arymilla trónigényét nem hagyhatjuk ki a számításból. Naean támogatói napról napra kevesebben vannak, és túlságosan is leköti őket, hogy azon vitatkozzanak, ki vezesse a frakciójukat. De nem szabad elfeledkeznünk arról, hogy Jarid a Sarand Ház feje, és alighanem bármit megtenne azért, hogy a felesége üljön Andor trónjára. A Baryn és az Anshar Ház mindkettőjükkel tárgyal: a legjobb esetben is csak annyit érhetünk el, hogy az egyik a Sarandok, a másik pedig az Arawnok mögött köt ki. Andorban tizenkilenc erős Ház van, és a gyengébb Házak arra mennek, amerre ez a tizenkilenc vezeti őket. Hatan már nyíltan ellenem szegültek, és csak ketten támogatnak! - Egyelőre még csak hatan álltak a többi trónkövetelő mögé, és a Fény adja, hogy két Házban is biztos lehessen! Azt a három nagynevű Házat, akik már szinte teljesen elkötelezték magukat amellett, hogy Dyelint juttassák a trónra, meg sem említette. A Fénynek hála, Egwene egyelőre lekötötte őket Murandy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intett az egyik szék felé, és Dyelin le is ült mellé. Gondosan elrendezte a szoknyáját. Most már nem tűnt olyan mérgesnek. Áthatóan végigmérte Elayne-t, de az arckifejezéséből nem lehetett kiolvasni, hogy mit gondol a lány magyarázat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ezt én is éppolyan jól tudom, mint te, de Luan és Ellorien egészen biztosan téged fognak támogatni! És teljesen biztos vagyok abban is, hogy Abelle melléd áll! - Dyelin hangja igencsak óvatos volt, de lassan egyre erőteljesebbé vált. - Akkor aztán a többi Ház is rájön, hogy kit érdemes követni! Feltéve, hogy nem rémíted őket halálra! A Fényre, Elayne, ez most nem Örökösödés! Trakand követ Trakandot! De még az Örökösödés is csak ritkán vezetett nyílt háborúhoz! Ha hadsereget kovácsolsz a Gárdából, azzal mindent kockára tes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átravetett fejjel nevetett, de a hangja keserűen csendült. Illett a kinn dühöngő vihar robajá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Mindent kockára tettem már aznap, amikor hazatértem, Dyelin! Szóval szerinted Norwelyn és Traemane mellettem áll, és talán Pendar is? Nagyszerű. Akkor akár öt Házat is fel tudok sorakoztatni hat ellen! Nem hinném, hogy a többi Ház rájönne, hogy kit érdemes követnie, bármit mondasz is! Ha bármelyik jelölt megindul, mielőtt egészen nyilvánvalóvá válik, hogy a Rózsakorona az enyém, akkor ellenem fognak fellépni, és nem mellettem! - Ha van egy kis szerencséje, a többiek visszariadnak attól, hogy Gaebril gazembereivel szövetkezzenek, de nem bízhatott mindent a jó szerencsére. Őt nem követte úgy, mint Mat Cauthont. A Fényre, a legtöbb ember még mindig azt gondolta, hogy Rand ölte meg az anyját, és kevesen hitték el, hogy „Gaebril nagyúr” az egyik Kitaszított volt! Még ha olyan hosszú ideig élne is, mint a Vérség tagjai, akkor sem biztos, hogy jóvá tudná tenni mindazt a rosszat, amit Rahvin Andorral tett! Jó néhány Ház azért nem támogatta, mert nem tudták megbocsátani mindazt, amit Gaebril Morgase nevében tett, mások pedig azért fordultak el tőle, mert Rand többször is kifejtette, hogy „neki akarja adni” a trónt! Fülig szerelmes volt Randbe, de a Fény égesse meg, amiért ilyen ostobaságokat beszélt! Még ha végül ez állította is mellé Dyelint! Még a leglustább paraszt is kaszára kapna, hogy megakadályozza, hogy egy báb üljön az Oroszlános Trón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yelin, ha el tudom kerülni valahogy, hogy andori vér folyjon, hidd el, hogy megteszem! De akár Örökösödésről van szó, akár nem, Jarid még így is kész lenne harcba szállni, hogy Eleniát bebörtönöztük. - Az lenne a legjobb, ha minél előbb Caemlynbe tudná hozatni mindkét nőt: Aringillből túlságosan is könnyen ki tudnak lopni bármiféle parancsot vagy üzenetet. - Arymilla sem habozna, ha csak fegyverrel vívhatja ki a trónt, csatába viszi Nasin embereit. Számukra ez Örökösödés, és csak úgy kerülhetjük el a háborút, hogy olyan erősnek mutatkozunk, hogy meg se próbáljanak ránk támadni. Nagyon jó lenne, ha Birgitte tavaszra össze tudna toborozni egy hadsereget, mert ha nem, akkor nagy bajban leszünk! És ha mindez nem lenne elég, jusson az eszedbe, hogy még ott vannak a seanchanok is! Nem érik be Tanchicóval és Ebou Darral! Mindent akarnak! Nem hagyom, hogy megkaparintsák Andort, mint ahogy azt sem hagyom, hogy Arymilla uralkodjon az országom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n hatalmas robajjal dördült meg az 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egy kicsit elfordult, hogy Birgittére nézhessen, és megnyalta a szája szélét. Önkéntelenül is végigsimított a szoknyáján. Egyáltalán nem volt ijedős, de a seanchanokról szóló rémtörténetek őt is megrémít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tem, hogy elkerüljük a nyílt polgárháborút - motyogta aztán magában. Elayne nem tudta, hogy értse: ez éppúgy lehetett jelentéktelen kis megjegyzés, mint áruló jel. Talán pár óvatos kérdéssel ki lehetne deríteni, miről van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wyn - bökte ki Birgitte nagy hirtelen. Felderült az arca, és vidámság áradt Elayne felé a kötésen át. No meg megkönnyebbültség, határtalan megkönnyebbültség. - Ha hazaér, átveszi a parancsnokságot! Ő lesz a kardnagyherceg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ám tejére! - csattant fel Elayne, és a félhomályba belehasított egy villám éles fénye, mintha csak a szavait akarná hangsúlyozni. Miért pont most kellett témát váltania Birgittének? Dyelin összerezzent, és Elayne érezte, ahogy átforrósodik az arca. Az idősebb nő zavart tekintetéből pontosan kiolvasta, hogy milyen cifrát káromkodott. Elayne elszégyellte magát! Meglepő módon azt érezte a legkínosabbnak, hogy Dyelin az anyja barátnője volt. Önkéntelenül is nagyot kortyolt a borból, és kis híján felköhögött, olyan keserű volt az ital. Csak nehezen tudta elűzni maga elől Lini képét, amint azzal fenyegeti, hogy szappannal mossa ki a száját, ha nem tanul meg viselkedni. A Fényre, hiszen most már felnőtt nő volt! És egy trónt kellett megszereznie! Úgy gondolta, hogy az anyja biztos nem hozta volna magát ilyen gyakran kínos helyzetek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Birgitte, Gawyn majd átveszi a parancsnokságot - folytatta kicsit nyugodtabban. - Ha haza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három futárt menesztettek Tar Valonba. Még ha egyikük sem jut túl Elaidán, előbb vagy utóbb Gawyn akkor is meg fogja tudni, hogy Elayne hazatért, és visszajön Caemlynbe. Szüksége volt rá. Pontosan tudta, hogy ő maga képtelen lenne elvezényelni egy hadsereget. Birgitte pedig annyira félt attól, hogy nem felel meg a róla szóló legendáknak, hogy a legtöbbször meg sem merte próbálni, hogy képes lenne-e az adott feladatra. Bármikor szembeszállt volna egy hadsereggel - no de, hogy ő maga vezessen egy sereget, arról szó sem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is tudta, hogy a viselkedése gyermekes és ostoba. Az arca kifejezéstelen volt, de a kötésen szégyen és harag áradt át. Egyre dühösebb lett saját magára. Elayne ingerülten sóhajtott egyet, és szólni készült. Úgy vélte, jobb, ha azelőtt kifaggatja Dyelint arról, hogyan is gondolta ezt a polgárháborús megjegyzést, mielőtt eluralkodna rajta Birgitte hara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onban akárcsak kinyithatta volna a száját, a magas, vörös ajtó feltárult. Azt hitte, hogy talán Nynaeve vagy Vandene érkeztek meg, de minden reménye szertefoszlott, mikor meglátta a belépő alak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Atha'an Miere nő a hideg dacára is mezítláb volt. Nehéz, édes parfümillat lebegte körbe őket, és ketten is kész felvonulásnak hatottak fényes, színes selyemnadrágjukban, könnyű blúzukban, ékköves tőrükkel, elefántcsontból és aranyból készült nyakláncaikkal. Renaile din Calon egyenes, hollófekete, a halántékánál már fehérbe vegyülő haja szinte teljesen elrejtette a fülében csilingelő tíz, kövérkés aranygyűrűt, de sötét szeméből éppolyan fényesen sütött a gőg, mint ahogy a fülbevalójából az orrkarikájába futó, apró medálokkal díszített aranylánc csillogott. Elszánt arccal és kecsesen, de határozottan indult meg Elayne felé. Úgy tűnt, hogy puszta magabiztosságától megremegnének a kőfalak. Zaida din Parede majdnem egy fejjel alacsonyabb volt a társnőjénél, és a bőre szénfeketén csillant. Az arca bal felén húzódó aranyláncon vagy másfélszer annyi medál csilingelt, mint Renaile-én. Ő egyáltalán nem volt gőgös: látszott rajta, hogy fel sem merül benne a gondolat, hogy valaki ne engedelmeskedne minden intésének. Sűrű, göndör fekete haja itt-ott már ezüstösen csillant, de így is csodaszép volt. Azon kevés nő közé tartozott, akinek a szépségéhez minden múló év csak hozzáad. Dyelin elfintorodott, mikor meglátta őket, és önkéntelenül is az orrához nyúlt. Mozdulat közben észrevette magát, és visszaejtette a kezét az ölébe. Akik nem voltak hozzászokva a Tengeri Nép ékszereihez, általában önkéntelenül is az orrukhoz kaptak a vaskos aranykarikák láttán. Elayne is elhúzta a száját, de őt nem az orrkarika zavarta. A legszívesebben újra káromkodni kezdett volna. De most valami sokkal cifrábbat mondott volna, mint az előbb! Talán csak a Kitaszítottakat látta volna kevésbé szívesen, mint épp ezt a két nőszemé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anak meg - mondta, és kecsesen felállt a székből -, de most épp nagyon elfoglalt vagyok! Ugye megértik... Az államügyek... Persze bármikor máskor a rangjuknak megfelelően fogadnám önöket,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Nép rettentő sokat adott a formaságokra, és megkövetelte, hogy minden az ő szokásaik szerint menjen. Alighanem úgy jutottak át az Első Szobalányon, hogy egészen egyszerűen nem mondták meg neki, hogy Elayne-hez igyekeznek, de ugyanakkor megsértődtek volna, ha ülve köszönti őket, mikor még meg sincsen koronázva. És, hogy a Fény égetné meg mind a kettőt, nem engedhette meg magának, hogy megsértődjenek! Birgitte mellélépett, és udvarias meghajlással felvett egy serleget a tálcáról. A kötésen keresztül óvatos gyanakvás szivárgott Elayne felé. Az őrző kerülte a Tengeri Népet, ha csak tehette: előttük is elszólta már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őbb majd fogadom önöket! - fejezte be Elayne, majd sietve hozzátette. - Ha a Fény is úgy akar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Nép ragaszkodott az udvarias szólamokhoz is, és ezzel bocsáthatta el őket a legegyszerűbben. Renaile meg sem állt, míg csak Elayne elé nem ért. Túlságosan is közel merészkedett hozzá! Tetovált kezével kurtán intett, hogy a lány leülhet. Leül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ujkálsz előlem! - A nő hangja meglepően mély volt, és jegesebb, mint az odakinn zuhogó hó. - Ne feledd, hogy Nesta din Reas Két Hold, az Atha'an Miere Hajók Úrnőjének szélkeresője vagyok! Be kell tartanod az alkut, amit a Fehér Torony nevében kötöttél! - A Tengeri Nép is tudott már a Fehér Torony kettészakadásáról. Mostanra már csak az nem tudott róla, aki vak volt, vagy süket. Elayne azonban úgy vélte, jobb, ha nem bonyolítja tovább a helyzetet azzal, hogy nyilvánosan felvállalja, hogy melyik oldalon áll. - Fogadni fogsz, méghozzá most azonn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s, ennyit az udvarias, illendő viselkedés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inkább előlem bujkált, nem pedig előled, szélkereső! - Renaile-lel ellentétben Zaida úgy beszélt, mintha épp valami vidám pletykát mesélne. Ő nem vágott át a szobán, nem állt Elayne elé; inkább fel-alá sétált, és ráérősen megnézte a berendezés érdekesebb darabjait. Végigsimított egy magas, karcsú, zöld porcelánvázán, aztán lábujjhegyre emelkedett, és belepislogott egy négy részből álló, díszes kaleidoszkópba. Aztán Elayne-re és Renaile-re nézett, és vidáman csillant a szeme. - Végtére is az alkut Nesta din Reasszal kötötte, és minden hajóra vonatkozott! - Zaida nem csak a Catelar klán hullámúrnője volt, de a Hajók Úrnőjének különleges nagykövete is. Randhez küldték, nem Andor uralkodójához, de a megbízatása feljogosította, hogy akár Nesta nevében is megállapodásokat köthessen. Átállította az egyik aranypántos hengert a kaleidoszkópon, és újra lábujjhegyre ágaskodott, hogy megnézze a mintát. - Húsz tanárt ígértél az Atha'an Miere-nek, Elayne, de eddig csak egyetlen egyet kapt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hirtelen és olyan látványosan vonultak be, hogy Elayne csak most vette észre mögöttük Merilille-t. A Szürke nővér épp az ajtót csukta be. Még Zaidánál is alacsonyabb volt, ezüstös prémmel szegett, derékban apró holdkövekkel hímzett, sötétkék gyapjúruhája kifejezetten elegánsan hatott, de, bár még csak két hete tanította a Tengeri Nép szélkeresőit, máris igencsak megváltozott. A legtöbb szélkereső hatalmát és szigorát csak tudásszomja múlhatta felül, és úgy kifacsarták Merilille-t, mint a préskádban a szőlőt. Elayne még nem is olyan rég úgy vélte, hogy a sápadt cairhieni nő túlságosan magabiztos ahhoz, hogy bármin is meglepődjön. Most azonban mindig riadtan tág volt a szeme, a szája félig elnyílt, és úgy nézett maga elé, mint akit épp most rémítettek halálra, és várja, hogy mikor jön a következő váratlan csapás. Szerényen összefonta a karját, és az ajtó mellett maradt. Láthatóan örült neki, hogy ez egyszer nem figyel rá sen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hangosan krákogott, felkelt, és dühösen végigmérte Zaidát és Renai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ártana, ha jobban odafigyelnének arra, hogyan beszélnek! - mordult fel. - Most Andorban vannak, nem valamelyik hajójukon, és Elayne Trakand nemsokára Andor királynője lesz! Az alkujukat teljesíti, amint tudja! Egyelőre azonban fontosabb dolgunk is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ennél semmi nem lehet fontosabb! - dördült fel Renaile hangja, és a nő teljes dühe Dyelinre zúdult. - Azt mondja, teljesíti az alkut? Ezek szerint kezességet vállal a lányért? Könnyen meglehet, hogy nemsokára már az árbocról fog lógni a bokájánál fogva, hacsak Elayne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Zaida csettintett egyet az ujjával. Egy szót sem szólt, de Renaile megremegett. Felkapta az egyik nyakláncról lógó, aranyozott kis dobozkát, az orrához szorította, és mélyen beleszippantott. A Hajók Úrnőjének szélkeresője volt, az Atha'an Miere egyik leghatalmasabb méltósága, de Zaida szemében csak egy... csak egy szélkereső maradt. És ez igencsak sértette a büszkeségét! Elayne egészen biztos volt benne, hogy valahogy meg tud szabadulni tőlük, de egyelőre még nem jött rá, hogyan tehetné. Ó, igen: akár örülnie kellett volna neki, akár nem,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Daes Dae'mar </w:t>
      </w:r>
      <w:r>
        <w:rPr>
          <w:rFonts w:eastAsia="Times New Roman" w:cs="Times New Roman" w:ascii="Times New Roman" w:hAnsi="Times New Roman"/>
          <w:color w:val="auto"/>
          <w:sz w:val="22"/>
          <w:szCs w:val="22"/>
          <w:lang w:val="hu-HU" w:eastAsia="zxx" w:bidi="zxx"/>
        </w:rPr>
        <w:t>most már a vérében volt. Könnyedén megkerülte a csendben fortyogó Renaile-t, mintha csak egy oszlopot, egy bútort került volna ki, de nem lépett Zaida mellé. Ha valakinek joga volt ráérősen lustálkodni ebben a szobában, hát ő maga volt az! Hajszálnyi előnyt sem adhatott Zaidának, vagy a hullámúrnő kopaszra borotválta volna, a haját pedig eladta volna parókának! A kandalló elé lépett, és melengetni kezdte a kezét a táncoló lángok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sta din Reas megbízott bennünk, és elhitte, hogy teljesítjük az alkut, különben sosem egyezett volna bele - mondta nyugodtan. - Megkapták a Viharok Tálját, de ahhoz idő kell, hogy keressünk tizenkilenc nővért, aki magukkal mehetne. Tudom, hogy aggodalommal tölti el önöket az Ebou Darban ragadt hajók sorsa. Alighanem sokan a seanchanok kezére kerültek. Miért nem nyit Renaile Kaput Tearbe? Ott már így is több száz Atha'an Miere hajó gyülekezik! - Ebben az egyben minden jelentés megegyezett. - Tőlük megtudhatják, mi történt Ebou Darban, és újra csatlakozhatnak a népükhöz. Szükségük lenne önökre a seanchanok ellen - ő pedig megszabadulhatna tőlük. - A többi nővért önök után küldenénk, amint csak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lille még mindig az ajtó mellett várakozott, de az arca elzöldült a gondolatra, hogy esetleg egyedül kell majd a Tengeri Nép közé m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ida elengedte a kaleidoszkópot, és oldalvást Elayne-re nézett. Telt ajkán gunyoros mosoly já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itt kell maradnom, legalább addig, amíg nem beszéltem Rand al'Thorral. Már ha valaha visszatér ide. - A mosolya egy pillanatra megkeményedett, aztán újra ellágyult. Randnek nehéz dolga lesz vele. - És addig magam mellett tartom Renaile-t és a társait is. A seanchanok ellen aligha számítana sokat még egy tucat szélkereső, de itt, ha a Fény is úgy akarja, talán tanulnak valami hasznos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aile felhorkant, de elég halkan. Épphogy csak hallani lehetett. Zaida kurtán rámeredt, aztán ismét a kaleidoszkóppal kezdett játszadozni. A szemrés a feje tetejével volt egy magasságban, de ez láthatóan nem zava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t aes sedai tartózkodik a palotában, téged is beleértve - mormolta elgondolkozva. - Talán néhányan taníthatnátok! - Mintha csak most jutott volna az eszébe! Nos, ha igen, akkor Elayne fél kézzel fel tudta volna emelni a két nőt egysz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z valóban nagyszerű lenne! - tört ki Merilille, és önkéntelenül is közelebb lépett. Aztán Renaile-re és Zaidára nézett, és úgy elvörösödött, ahogy csak egy sápadt cairhieni tudott. Leengedte a kezét, és úgy öltötte magára a szerénységet, mint valami ruhát. Birgitte döbbenten rázta meg a fejét. Dyelin úgy méregette az aes sedai-t, mintha még sosem látt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Fény is úgy akarja, kitalálhatunk valamit! - mondta Elayne óvatosan. Nehezére esett megállni, hogy ne dörzsölje meg a halántékát. Örült volna, ha a folyamatos villámlásra foghatja a fejfájását. Nynaeve a puszta javaslatra is a torkának fog ugrani, és Vandene úgy tesz majd, mintha meg sem hallotta volna az utasítást. De talán Careane és Sareitha belemennek a dologba... - De minden nap csak egy pár órára, ezt önöknek is meg kell érteniük! Mikor ráér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lkart Merilille-re nézni. Könnyen lehet, hogy még Careane és Sareitha is fellázadna, ha ilyen présbe dobná őket. Zaida az ajkához érintette jobb keze ujj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gállapodtunk, a Fény színe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zavartan pislogott. Ez hihetetlen! A hullámúrnő láthatóan úgy vélte, hogy újabb alkut kötöttek! Elayne-nek nem volt nagy tapasztalata abban, hogy miképp megy az alkudozás a Tengeri Népnél, de abból, amit eddig látott, úgy vélte, hogy az ember szerencsés, ha a fehérneműjét rajta hagyják. Persze ezúttal más lesz a helyzet. Először is, mit nyernek vele a nővérek? Minden alkunak két oldala van. Zaida elmosolyodott, mintha csak tudná, mi jár Elayne fejében. A lány őszintén megkönnyebbült, hogy újra kinyílt az ajtó. Most már elfordulhatott a két Atha'an Miere nőtől. Reene Harfor surrant be a szobába - alázatos volt, de nem szolgalelkű. Visszafogottan hajolt meg, csak annyira, amennyire egy erős Ház feje előtt meg illett hajlania. Persze egy Ház feje sem lett volna olyan ostoba, hogy megalázza az Első Szobalányt. A nő őszes haja szoros kontyba volt fogva, és koronaként ült a fején. Vörös-fehér ruháján bíbor köntöst viselt, és Andor Fehér Oroszlánja dús keblén nyugtatta a fejét. Reene-nek nem volt beleszólása abba, hogy ki kapja meg a trónt, ennek ellenére már aznap felvette a legünnepélyesebb ruháját, hogy Elayne megérkezett. Mintha csak Andor királynője lakna a palotában. Kerek arca egy pillanatra megkeményedett, mikor észrevette a két Atha'an Miere asszonyt, akik elosontak mellette, de nem szólt egy szót sem. Egyelőre nem. Lesz még idejük megtanulni, mivel jár az, ha valaki magára haragítja az Első Szobal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zrim Taim végül mégiscsak eljött, úrnőm! - Reene a szava lejtésével is képes volt éreztetni, hogy most egy királynővel beszél. - Mondjam meg neki, hogy várjon odakin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most! Nem előbb! Elayne dühösen morgott magában. Már két napja, hogy hívatta azt a gazfick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Harfor asszony! És adasson neki bort! A harmadik legjobbat! Mondja meg neki, kérem, hogy fogadom, ami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aim úgy vonult be a szobába, mintha az övé lett volna az egész palota. Nem kellett bemutatkoznia. Fekete kabátja ujján kék-arany Sárkányok tekeregtek könyöktől csuklóig, mintha a Rand kezén ragyogó, vörös-arany Sárkányokat akarná utánozni. Bár Elayne úgy vélte, a férfi nem örülne az összehasonlításnak. Taim magas volt, majdnem olyan magas, mint Rand. Karvalyorra, éles, metsző tekintete volt, erős, arányos testalkata. Éppolyan halálos kecsességgel mozgott, mint az őrzők, de mintha árnyak követték volna minden léptét. Elayne úgy érezte, mintha a szobában kialudt volna minden második lámpa. Persze valójában nem lett sötétebb, de a férfit úgy övezte az erőszak és a vadság, hogy úgy tűnt, magába szívja, kioltja a fényt. Két fekete kabátos férfi követte. Egy kopasz, ősz szakállú öregember csúfondáros, kék szemmel, és egy kígyómozgású, sötét hajú, fiatal fiú, aki a neveletlen kamaszkölykökre jellemző gőggel nézett mindenkire. Mindkettőjük gallérján ott villogott az ezüst Kard és a vörös tűzzománc Sárkány. A három férfi egyike sem viselt kardot. Nem volt rá szükségük. Elayne ösztönösen magához ölel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és kinyúlt a többiek felé, hogy összekapcsolódjanak. Merilille könnyedén becsusszant a körbe, és Elayne legnagyobb meglepetésére Renaile sem vonakodott. Persze elég volt egy pillantást vetnie a szélkeresőre, hogy a megdöbbenése megértésnek adjon helyet. Renaile elszürkült arccal szorította a színes övére tűzött tőr markolatát. Így összekapcsolódva Elayne érezte, hogy a nő ujjai fájnak, olyan erősen fogja a tőrt. Már épp elég hosszú ideje volt Caemlynben ahhoz, hogy pontosan tudja, kik azok az asha'ma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érfiak persze tudták, hogy valaki megérintet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bár nem láthatták a nőket körbeölelő, halvány ragyogást. A kopasz férfi megdermedt, a karcsú, fiatal kölyök pedig ökölbe szorította a kezét. Dühösen meredtek rájuk. Elayne egészen biztos volt benne, hogy megragadták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Most már sajnálta, hogy reflexből cselekedett, de késő volt elengedni a Forrást. Taimból úgy áradt a veszély, mint a tűzből a forróság. Elayne mélyen merített a </w:t>
      </w:r>
      <w:r>
        <w:rPr>
          <w:rFonts w:eastAsia="Times New Roman" w:cs="Times New Roman" w:ascii="Times New Roman" w:hAnsi="Times New Roman"/>
          <w:i/>
          <w:iCs/>
          <w:color w:val="auto"/>
          <w:sz w:val="22"/>
          <w:szCs w:val="22"/>
          <w:lang w:val="hu-HU" w:eastAsia="zxx" w:bidi="zxx"/>
        </w:rPr>
        <w:t xml:space="preserve">saidarból, </w:t>
      </w:r>
      <w:r>
        <w:rPr>
          <w:rFonts w:eastAsia="Times New Roman" w:cs="Times New Roman" w:ascii="Times New Roman" w:hAnsi="Times New Roman"/>
          <w:color w:val="auto"/>
          <w:sz w:val="22"/>
          <w:szCs w:val="22"/>
          <w:lang w:val="hu-HU" w:eastAsia="zxx" w:bidi="zxx"/>
        </w:rPr>
        <w:t xml:space="preserve">egész addig, míg a mindent elöntő gyönyörben meg nem jelentek a fenyegető veszély első, szúrós jelecskéi. De még azok is... édesek voltak. Ennyi Hatalommal az egész Palotát könnyedén romba tudta volna dönteni, de nem volt benne biztos, hogy akár így is méltó ellenfele lehetne Taimnak és két társának. Nagyon örült volna, ha vele van az Ebou Darban talált három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egyike, de azokat biztonságban elrejtették a többi holmival együtt. Úgy gondolta, hogy elő sem fogják szedni őket, amíg ideje nem lesz tanulmányozni a tárgyakat. Taim megvetően megrázta a fejét, és egy félmosoly villant fel az ajk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sználjátok már a szemeteket! - A hangja halk volt, de kemény és kegyetlen. - Két aes sedai áll előttetek! Talán megijedtek két aes sedai-tól? Különben is, nem azért jöttünk, hogy ráijesszünk Andor leendő királynőj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sai láthatóan megkönnyebbültek, aztán megpróbálták felvenni Taim lehengerlő, fenyegető magabiztossá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eene nem konyított sem a </w:t>
      </w:r>
      <w:r>
        <w:rPr>
          <w:rFonts w:eastAsia="Times New Roman" w:cs="Times New Roman" w:ascii="Times New Roman" w:hAnsi="Times New Roman"/>
          <w:i/>
          <w:iCs/>
          <w:color w:val="auto"/>
          <w:sz w:val="22"/>
          <w:szCs w:val="22"/>
          <w:lang w:val="hu-HU" w:eastAsia="zxx" w:bidi="zxx"/>
        </w:rPr>
        <w:t xml:space="preserve">saidinhoz, </w:t>
      </w:r>
      <w:r>
        <w:rPr>
          <w:rFonts w:eastAsia="Times New Roman" w:cs="Times New Roman" w:ascii="Times New Roman" w:hAnsi="Times New Roman"/>
          <w:color w:val="auto"/>
          <w:sz w:val="22"/>
          <w:szCs w:val="22"/>
          <w:lang w:val="hu-HU" w:eastAsia="zxx" w:bidi="zxx"/>
        </w:rPr>
        <w:t xml:space="preserve">sem a </w:t>
      </w:r>
      <w:r>
        <w:rPr>
          <w:rFonts w:eastAsia="Times New Roman" w:cs="Times New Roman" w:ascii="Times New Roman" w:hAnsi="Times New Roman"/>
          <w:i/>
          <w:iCs/>
          <w:color w:val="auto"/>
          <w:sz w:val="22"/>
          <w:szCs w:val="22"/>
          <w:lang w:val="hu-HU" w:eastAsia="zxx" w:bidi="zxx"/>
        </w:rPr>
        <w:t xml:space="preserve">saidarhoz. </w:t>
      </w:r>
      <w:r>
        <w:rPr>
          <w:rFonts w:eastAsia="Times New Roman" w:cs="Times New Roman" w:ascii="Times New Roman" w:hAnsi="Times New Roman"/>
          <w:i w:val="false"/>
          <w:iCs w:val="false"/>
          <w:color w:val="auto"/>
          <w:sz w:val="22"/>
          <w:szCs w:val="22"/>
          <w:lang w:val="hu-HU" w:eastAsia="zxx" w:bidi="zxx"/>
        </w:rPr>
        <w:t>Dühösen</w:t>
      </w:r>
      <w:r>
        <w:rPr>
          <w:rFonts w:eastAsia="Times New Roman" w:cs="Times New Roman" w:ascii="Times New Roman" w:hAnsi="Times New Roman"/>
          <w:color w:val="auto"/>
          <w:sz w:val="22"/>
          <w:szCs w:val="22"/>
          <w:lang w:val="hu-HU" w:eastAsia="zxx" w:bidi="zxx"/>
        </w:rPr>
        <w:t xml:space="preserve"> szembefordult a három férfival, amint beléptek. Akár asha'manek voltak, akár nem, egy cseppet sem számított, ha egyszer nem viselkedtek rendesen. Morgott valamit az orra alatt. De nem elég halk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cskos patkányok! - csendült föl a hangja. Mikor észrevette, hogy mindenki hallotta, mit mond, elvörösödött. Elayne életében most látta először zavarban az Első Szobalányt. Reene Harfor kihúzta magát, és királynői méltósággal Elayne felé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Elayne úrnő, de úgy hallottam, hogy a raktárakat ellepték a patkányok! Meglehetősen szokatlan az év ezen szakában, és ráadásul rengetegen vannak! Ha megbocsát, most elmegyek, és intézkedem, hogy minél előbb kerítsék elő a patkányfogókat és a mérgezett csali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aradjon csak! - mondta Elayne hűvösen. Nyugodtan. - Az élősködőkkel elbánunk a maguk idejében! - Két aes sedai! Taim nem jött rá, hogy Renaile is tud fókuszálni, és külön hangsúlyozta, hogy </w:t>
      </w:r>
      <w:r>
        <w:rPr>
          <w:rFonts w:eastAsia="Times New Roman" w:cs="Times New Roman" w:ascii="Times New Roman" w:hAnsi="Times New Roman"/>
          <w:i/>
          <w:iCs/>
          <w:color w:val="auto"/>
          <w:sz w:val="22"/>
          <w:szCs w:val="22"/>
          <w:lang w:val="hu-HU" w:eastAsia="zxx" w:bidi="zxx"/>
        </w:rPr>
        <w:t xml:space="preserve">két </w:t>
      </w:r>
      <w:r>
        <w:rPr>
          <w:rFonts w:eastAsia="Times New Roman" w:cs="Times New Roman" w:ascii="Times New Roman" w:hAnsi="Times New Roman"/>
          <w:color w:val="auto"/>
          <w:sz w:val="22"/>
          <w:szCs w:val="22"/>
          <w:lang w:val="hu-HU" w:eastAsia="zxx" w:bidi="zxx"/>
        </w:rPr>
        <w:t>fókuszálni képes nővel van csak dolguk. Vajon számít, hogy eggyel többen vannak? Vagy ennyi nem elég ahhoz, hogy legyőzzenek három asha'mant? Az asha'manek egyértelműen úgy tudták, hogy a teljes, tizenhármas kört leszámítva nincs mit tartaniuk a nőktől. És csak úgy, az engedélye nélkül betörnek ide? - És ha végeztem ezekkel a jóemberekkel, ki is kísérhet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kísérői elkomorodtak, mikor meghallották, hogy „jóembereknek” titulálja őket, de a férfi csak felvillantott egy újabb félmosolyt. Elég okos volt ahhoz, hogy tudja, Elayne rá gondolt, mikor az élősködőket említette. A Fényre! Talán Randnek az elején tényleg szüksége volt erre a fickóra, de miért tartotta meg, és miért emelte ekkora hatalomra? Mindegy: itt aztán nem számított, hogy kics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ráérősen visszaült a székébe, és könnyedén elrendezte a szoknyáját. A férfiaknak elé kellett járulniuk, mintha kérelmezők lennének, vagy pedig tűrniük kellett, hogy nem néz rájuk, bár hozzá beszélnek. Egy pillanatra azon gondolkozott, hogy átadja a kör vezetését. Az asha'manek alighanem vele végeznének elsőnek. De Renaile még mindig sápadt volt, düh és félelem kavargott benne vad örvényekben. Ha ő irányítaná a kört, talán azonnal megtámadná a férfiakat! Merilille is félt, de uralkodott magán - nála azonban volt még némi... zavart döbbenet... Tágra nyílt szemekkel, eltátott szájjal nézte a férfiakat. Ki tudja, mit tett volna, ha az ő kezébe kerül a dönt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Elayne széke mellé lépett, mintha a tulajdon testével akarná megvédeni a lányt az asha'manektől. Bármit gondolt is a Taravin Ház feje a fekete kabátos betolakodókról, az arca határozott volt és magabiztos. A másik két nő sem vesztegette az idejét álmélkodásra. Zaida gyanúsan nyugodtan állt a kaleidoszkóp mellett, és igyekezett minél kisebbnek és ártalmatlanabbnak tűnni. Mindkét keze a háta mögött volt, és az övéről hiányzott a görbe tőr. Birgitte könnyedén támaszkodott a kandallópárkánynak, mintha tökéletesen otthon érezné magát, de az övén lógó kés hüvelye üres volt, és a karja úgy simult az oldalához, mintha alulról akarná majd elhajítani a fegyvert. A köteléken csak összpontosítás áradt Elayne felé. Az íj megfeszítve, az arca elé emelve, kilövésre kés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nek nehezére esett, de csak nem kukucskált ki Dyelin háta mögött, hogy megnézze, mit csinál a három férf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lőször késlekedett, mikor hívattam, Taim mester, most pedig váratlanul tört rám! - A Fényre, vajon tényleg megragad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Másképp is meg lehetett akadályozni a fókuszálni képes férfiakat abban, hogy használják az Egyetlen Hatalmat, nem kellett feltétlenül elvágni őket a Forrástól, de ez nehéz mesterség volt, veszedelmes, és Elayne csak az elméleti alapokat isme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végül elé lépett, de nem jött közel hozzá, és egyáltalán nem tűnt kérelmezőnek. Mazrim Taim tudta, hogy kicsoda, és mit ér. Határtalanul el volt telve magától! Az odakinn villódzó villámfény különös árnyékokat vetett az arcára. A legtöbb embert a puszta megjelenésével megfélemlítette volna, nem kellett volna hozzá sem ez a díszes kabát, sem pedig az, hogy a fél világ az ő nevét átkozta! De Elayne nem riadt meg tőle. Nem és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elgondolkozva dörzsölte meg az 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llottam, hogy Caemlynben mindenütt leszedette a Sárkány lobogóit, Elayne asszony! - Mély hangja gunyorosan, vidáman csendült, de a szemében nem csillant érzelem. Dyelin dühösen felszisszent a tiszteletlen megszólítás hallatán, de a férfi rá sem pillantott. - A saldaeaiak visszavonultak a Sárkánylégió táborába, és ha jól tudom, nemsokára az utolsó aiel is a városfalakon kívülre költözik. Ő mit szól hozzá, ha megtudja? - Mindannyian tudták, kire gondol a férfi. - Mindazok után, hogy még ajándékot is küldött magának! A déli háborúból. Majd átkülde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aga idején Andor majd szövetségre lép az Újjászületett Sárkánnyal - mondta Elayne hűvösen -, de Andor nem hódol be. Sem neki, sem pedig másnak! - Erővel a karfán tartotta a kezét. A Fényre, hazatérte óta arra volt a legbüszkébb, hogy rábeszélte a saldaeaiakat és az aieleket, hogy hagyják el a várost! Még ha azóta elburjánzott a bűnözés, akkor is meg kellett tennie! - De bárhogy van is, Taim mester, nem hinném, hogy az ön dolga lenne felelősségre vonni engem! Ha Randnek nem tetszik a dolog, majd elintézem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aim felvonta a szemöldökét, és a különös félmosoly most tovább játszott a szája szegletében. </w:t>
      </w:r>
      <w:r>
        <w:rPr>
          <w:rFonts w:eastAsia="Times New Roman" w:cs="Times New Roman" w:ascii="Times New Roman" w:hAnsi="Times New Roman"/>
          <w:i/>
          <w:iCs/>
          <w:color w:val="auto"/>
          <w:sz w:val="22"/>
          <w:szCs w:val="22"/>
          <w:lang w:val="hu-HU" w:eastAsia="zxx" w:bidi="zxx"/>
        </w:rPr>
        <w:t xml:space="preserve">A Fény égessen meg, </w:t>
      </w:r>
      <w:r>
        <w:rPr>
          <w:rFonts w:eastAsia="Times New Roman" w:cs="Times New Roman" w:ascii="Times New Roman" w:hAnsi="Times New Roman"/>
          <w:color w:val="auto"/>
          <w:sz w:val="22"/>
          <w:szCs w:val="22"/>
          <w:lang w:val="hu-HU" w:eastAsia="zxx" w:bidi="zxx"/>
        </w:rPr>
        <w:t xml:space="preserve">gondolta Elayne dühösen, </w:t>
      </w:r>
      <w:r>
        <w:rPr>
          <w:rFonts w:eastAsia="Times New Roman" w:cs="Times New Roman" w:ascii="Times New Roman" w:hAnsi="Times New Roman"/>
          <w:i/>
          <w:iCs/>
          <w:color w:val="auto"/>
          <w:sz w:val="22"/>
          <w:szCs w:val="22"/>
          <w:lang w:val="hu-HU" w:eastAsia="zxx" w:bidi="zxx"/>
        </w:rPr>
        <w:t xml:space="preserve">nem kellett volna a keresztnevén említenem Randet! Az az átkozott fickó most nyilvánvalóan arra gondolt, hogy hogyan is akarom lecsillapítani azt az átkozott Újjászületett Sárkányt! </w:t>
      </w:r>
      <w:r>
        <w:rPr>
          <w:rFonts w:eastAsia="Times New Roman" w:cs="Times New Roman" w:ascii="Times New Roman" w:hAnsi="Times New Roman"/>
          <w:color w:val="auto"/>
          <w:sz w:val="22"/>
          <w:szCs w:val="22"/>
          <w:lang w:val="hu-HU" w:eastAsia="zxx" w:bidi="zxx"/>
        </w:rPr>
        <w:t>És persze az volt a legrosszabb az egészben, hogy ha valahogy az ágyába tudta volna csalogatni Randet, egy percig sem habozott volna. Nem azért, hogy elsimítsa vele a dolgot, hanem mert majdnem megőrült, úgy kívánta. Miféle ajándékot küld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angját megkeményítette a harag. Dühös volt Taimra, hogy így mer vele beszélni, és dühös volt Randre, hogy még mindig nem látogatta meg. És dühös volt saját magára is, hogy minduntalan elvörösödik, és csak azon jár az esze, miféle ajándékokat küldhetett neki a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kerített négy mérföldnyit Andor földjéből. - A Fényre, ez több, mint fele akkora volt, mint a Belső város! Hány effajta fickó lakhat ott? A puszta gondolatra is kirázta a hideg. - Ki adott rá engedélyt, Taim mester? Ne mondja, hogy az Újjászületett Sárkány! Neki semmi jogalapja nem lett volna Andor területén efféle kiváltságokat osztani! - Dyelin kicsit arrébb lépett. Az Újjászületett Sárkánynak nem lett volna rá joga persze, de kellő hatalommal bármiféle jogot ki lehet pótolni. Elayne azonban csak Taimra figyelt. - Megtagadta a királynő gárdájától a belépést ebbe az... épületegyüttesbe. - No nem mintha bárki is megpróbált volna bejutni, mielőtt Elayne hazaért! - Az andori törvény Andor egész területén érvényes, Taim mester! Az igazság ugyanazt követeli meg a nemesektől, a parasztoktól és az asha'manektől is! Nem állítom, hogy erővel be tudnék jutni önökhöz! - A férfi arcán újra felfénylett az a majdnem-mosoly. - Nem alacsonyodom idáig! De amennyiben továbbra sem engedik be a gárdát, egy szem krumpli sem jut be önökhöz, ezt megígérhetem! Tudom, hogy tudnak Utazni! Hát csak hadd Utazzanak az emberei, hogy összeszedjék a napi élelm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élmosolya elégedetlen fintorba fulladt: Taim egy aprót lépett oldalra. Aztán egy pillanat alatt elmúlt a zava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lelem nem okozna gondot - mondta simulékonyan, és széttárta a karját. - Amint ön is említette, az embereim tudnak Utazni. Oda mennek, ahova csak parancsolom. Nem hinném, hogy meg tudná akadályozni, hogy akár tíz mérföldnyire Caemlyntől megvegyek mindent, amire csak szükségem lehet, de az sem zavarna, ha képes lenne rá. Ennek ellenére beleegyezem, hogy az emberei beléphessenek az épületeinkbe, amikor csak kéri. A látogatásokat azonban mi ellenőrizzük, és senki sem jöhet kíséret nélkül! A Fekete Toronyban kemény kiképzés folyik. Szinte minden nap meghal egy-két ember. Nem akarok újabb baleset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Zavaróan jól tudta, hogy Elayne hatalma meddig terjed. De ez épphogy csak zavarta a lányt. Vajon az, hogy a férfi külön hangsúlyozta, hogy </w:t>
      </w:r>
      <w:r>
        <w:rPr>
          <w:rFonts w:eastAsia="Times New Roman" w:cs="Times New Roman" w:ascii="Times New Roman" w:hAnsi="Times New Roman"/>
          <w:i/>
          <w:iCs/>
          <w:color w:val="auto"/>
          <w:sz w:val="22"/>
          <w:szCs w:val="22"/>
          <w:lang w:val="hu-HU" w:eastAsia="zxx" w:bidi="zxx"/>
        </w:rPr>
        <w:t xml:space="preserve">bárhova </w:t>
      </w:r>
      <w:r>
        <w:rPr>
          <w:rFonts w:eastAsia="Times New Roman" w:cs="Times New Roman" w:ascii="Times New Roman" w:hAnsi="Times New Roman"/>
          <w:color w:val="auto"/>
          <w:sz w:val="22"/>
          <w:szCs w:val="22"/>
          <w:lang w:val="hu-HU" w:eastAsia="zxx" w:bidi="zxx"/>
        </w:rPr>
        <w:t xml:space="preserve">el tudnak utazni, és ez a balesetekről szóló rész valamiféle rejtett fenyegetés lett volna? Csak nem lehetett az! Elayne majdnem felrobbant dühében, mikor rájött, hogy azért olyan biztos abban, hogy a férfi nem bántaná, mert tudja, hogy akkor Taimnak Rand haragjával kellene szembenéznie. Márpedig ő nem akart elbújni Rand al'Thor háta mögött! Ellenőrzik a látogatásokat? És csak akkor mehetnek oda, ha előtte bejelenti, hogy meg akarja nézni a Fekete Tornyot? Hamuvá kéne égetnie ezt a gazfickót, itt helyben! Hirtelen észrevette, hogy Birgitte felől is vad, őrült harag árad a kötésen át. A szőke őrző átérezte a dühét, és megsokszorozva adta vissza. Elayne pedig magába szívta Birgitte dühét, és így gerjesztették egymást egyre tovább. Birgitte keze már remegett a vágytól, hogy Taim szívébe dobhassa a tőrt. És Elayne-t magát is úgy elárasztotta a harag, hogy kis híján elveszítet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Kis híján Taimra támadt vele! Nagy nehezen leküzdötte az indulatot. Most szinte nyugodt volt. Fortyogott, füstölgött, de szinte nyugodt volt! Nagyot nyelt, és igyekezett nyugodt hangon is folyta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árda tagjai minden egyes nap meglátogatják a maga tornyát, Taim mester! - Fogalma sem volt róla, hogy ezt hogy fogja tudni megoldani ebben az időben! - Talán én is elnézek arra egy pár nővéremm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azrim Taimot felkavarta is, hogy aes sedai-ok látogatják meg a Fekete Tornyot, nem mutatta. A Fényre, gondolta Elayne, neki csak az lett volna a feladata, hogy visszaállítsa Andorban a törvényt, nem pedig az, hogy megpróbálja megijeszteni Taimot! Sietve végigfutott a novíciák egyik kedvenc gyakorlatán, és a part között lustán elterülő folyónak képzelte magát. Hátha az megnyugtatja. Meg is nyugtatta egy kicsit: most már csak az ezüstserlegeket akarta Taim fejéhez vá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eegyezem abba a kérésébe, hogy kíséretet adhasson mellénk, de semmit sem rejthetnek el! Nem hagyom, hogy a titkaik bűnöket takarjanak! Megér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gúnyosan meghajolt, de a hangja feszülten csend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kéletesen megértettem! De ön is értsen meg engem! Az embereim nem parasztok, hogy a földig hajolva várják a jöttét! Ha túlságosan is sokat akar az asha'manektől, könnyen rájöhet, mennyit érnek Andor törvénye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épp visszavágott volna, hogy elmondja a férfinak, hogy </w:t>
      </w:r>
      <w:r>
        <w:rPr>
          <w:rFonts w:eastAsia="Times New Roman" w:cs="Times New Roman" w:ascii="Times New Roman" w:hAnsi="Times New Roman"/>
          <w:i/>
          <w:iCs/>
          <w:color w:val="auto"/>
          <w:sz w:val="22"/>
          <w:szCs w:val="22"/>
          <w:lang w:val="hu-HU" w:eastAsia="zxx" w:bidi="zxx"/>
        </w:rPr>
        <w:t xml:space="preserve">mennyit </w:t>
      </w:r>
      <w:r>
        <w:rPr>
          <w:rFonts w:eastAsia="Times New Roman" w:cs="Times New Roman" w:ascii="Times New Roman" w:hAnsi="Times New Roman"/>
          <w:color w:val="auto"/>
          <w:sz w:val="22"/>
          <w:szCs w:val="22"/>
          <w:lang w:val="hu-HU" w:eastAsia="zxx" w:bidi="zxx"/>
        </w:rPr>
        <w:t>érnek Andor törvénye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z idő, Elayne Trakand! - harsant egy női hang az ajtó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és hamu! - nyögött föl Dyelin. - Hát ma mindenki csak úgy, kopogtatás nélkül betörhet i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zonnal felismerte az új jövevény hangját. Várta már a hívást, bár nem tudta, mikor jönnek érte. De azt tudta, hogy azon nyomban engedelmeskednie kell neki. Felállt, és közben mérgesen arra gondolt, hogy bárcsak hagytak volna neki még pár percet, hogy tisztázhasson egyet s mást Taimmel. A férfi értetlenül, elégedetlenkedve nézett az újonnan érkezett nőre, majd Elayne-hez fordult. Láthatóan nem értette a helyzetet. Helyes! Hadd forrjon csak a saját levében, míg csak Elayne nem ér majd rá, hogy elmagyarázza neki, hogy az asha'maneknek semmiféle különleges előjog nem jár itt, Andor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dere majdnem olyan magas volt, mint az ajtóban álló két férfi. Széles nő volt, szinte kövér: ő volt a legtestesebb aiel, akit Elayne valaha látott. Zöld szeme végigfutott a két fekete kabátos férfin, de nem tartotta őket hosszasabb tanulmányozásra érdemesnek. A Tudós Asszonyokat nem rémítették meg az asha'manek. A Tudós Asszonyokat szinte semmi sem rémítette meg! A nő nagy karkötőcsörgés közepette megigazította sötét vállkendőjét, aztán Elayne elé vonult. Hátat fordított Taimnek. A hideg dacára is csak egy szál vállkendőt viselt könnyű, áttetsző, fehér blúza felett, bár meglepő módon a karján egy vastag gyapjúköpeny ló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velem kell jönnöd - mondta Elayne-nek. - Nem várok egy perce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felvonta a szemöldökét: láthatóan nem volt hozzászokva, hogy valaki úgy viselkedjen, mintha ő ott sem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ennyei Fényre! - lehelte Dyelin, és a halántékát dörgölte. - Nem tudom, miről van szó, Nadere, de várnod kell vele, amíg cs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z idősebb nő karjára tet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d, miről van szó, Dyelin, és nem várhat egy percet sem! Elküldök mindenkit, és veled megyek, Nad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ós Asszony elégedetlenül megcsóvál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ületésre váró gyermek nem vesztegetheti arra az idejét, hogy elküldje a körülötte levőket! - szétterítette a vaskos köpenyt. - Ezt azért hoztam, hogy ne fagyj halálra, mire odaérünk. Talán itt kellene hagynom, és megmondanom Aviendhának, hogy jobban szégyellted magad, mint amennyire a nővéredül akartad 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yelin lélegzete elakadt, mikor ráébredt, mi is folyik itt. Az őrző köteléke szinte remegett Birgitte felháborodottságától. Elayne előtt csak egyetlen egy választás maradt. Bár ez sem volt valódi választás. Hagyta, hogy eloszoljon a másik két nő és a közte lévő kör, és elenged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A Hatalom ragyogása azonban továbbra is körülvette Renaile-t és Merilil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yelin, segítenél a gombokkal? - Elayne büszke volt rá, hogy milyen erős a hangja. Tudta, hogy Nadere egyszer csak eljön érte! Bár remélte, hogy nem lesznek körülötte ennyien... Egy kicsit azért remegett a keze. Hátat fordított Taimnek, és elkezdte kigombolni a ruha ujján végigfutó, apró kis gombokat. Azt azért még a Tudós Asszonyok sem várhatták el, hogy büszkén a férfi szemébe néz vetkőzés közben! - Dyelin, segítenél? Dyel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lassan megfordult, mintha csak alva járna, és a ruha hátán futó gombokkal kezdett el bajlódni. Értetlenül mormogott közben. Az ajtónál álló asha'manek egyike felvih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ra arc! - csattant Taim hangja, és az ajtónál csizmák egyenletes dobbanása adta Elayne tudtára, hogy a két asha'man elf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layne nem hitte volna, hogy Taim maga is hátat fordított neki. Szinte biztos volt benne, hogy érzi a férfi tekintetét a testén, de ekkor hirtelen odaállt mögé Birgitte és Merilille, Reene, Zaida, sőt még Renaile is, és vállvetve körbeállták, hogy eleven paravánként válasszák el a férfiaktól. Persze nem alkothattak tökéletes falat, hiszen egyikük sem volt olyan magas, mint Elayne, sőt Zaida és Merilille a válláig is alig értek. Nehezére esett a vetkőzésre összpontosítania. </w:t>
      </w:r>
      <w:r>
        <w:rPr>
          <w:rFonts w:eastAsia="Times New Roman" w:cs="Times New Roman" w:ascii="Times New Roman" w:hAnsi="Times New Roman"/>
          <w:i/>
          <w:iCs/>
          <w:color w:val="auto"/>
          <w:sz w:val="22"/>
          <w:szCs w:val="22"/>
          <w:lang w:val="hu-HU" w:eastAsia="zxx" w:bidi="zxx"/>
        </w:rPr>
        <w:t xml:space="preserve">Nyugodt vagyok és összeszedett, </w:t>
      </w:r>
      <w:r>
        <w:rPr>
          <w:rFonts w:eastAsia="Times New Roman" w:cs="Times New Roman" w:ascii="Times New Roman" w:hAnsi="Times New Roman"/>
          <w:color w:val="auto"/>
          <w:sz w:val="22"/>
          <w:szCs w:val="22"/>
          <w:lang w:val="hu-HU" w:eastAsia="zxx" w:bidi="zxx"/>
        </w:rPr>
        <w:t xml:space="preserve">suttogta magában. </w:t>
      </w:r>
      <w:r>
        <w:rPr>
          <w:rFonts w:eastAsia="Times New Roman" w:cs="Times New Roman" w:ascii="Times New Roman" w:hAnsi="Times New Roman"/>
          <w:i/>
          <w:iCs/>
          <w:color w:val="auto"/>
          <w:sz w:val="22"/>
          <w:szCs w:val="22"/>
          <w:lang w:val="hu-HU" w:eastAsia="zxx" w:bidi="zxx"/>
        </w:rPr>
        <w:t xml:space="preserve">A helyzet ura... És épp anyaszült meztelenre vetkőzöm egy zsúfolt szobában! Ez az igazság! </w:t>
      </w:r>
      <w:r>
        <w:rPr>
          <w:rFonts w:eastAsia="Times New Roman" w:cs="Times New Roman" w:ascii="Times New Roman" w:hAnsi="Times New Roman"/>
          <w:color w:val="auto"/>
          <w:sz w:val="22"/>
          <w:szCs w:val="22"/>
          <w:lang w:val="hu-HU" w:eastAsia="zxx" w:bidi="zxx"/>
        </w:rPr>
        <w:t>Sietve ledobálta a holmiját, hagyta, hogy a ruhája és az alsóneműje a földre essen, és ügyetlenül rádobta a cipellőjét és a harisnyáját a gyűrött kupacra. Csupa libabőr volt. A szobában igencsak hideg volt, és bárhogy is igyekezett tudomást sem venni róla, alig tudta megállni, hogy ne vacogjon. De tudta, hogy az arca nem az erőlködéstől ég olyan forr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rület! - motyogta Dyelin halkan, és felkapta a ruhákat. - Őrü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folyik itt? - kérdezte Birgitte súgva. - Veled menj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dül kell mennem! - súgta vissza Elayne. - És ne is próbálj meggyőzni, hogy jös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intha Birgitte akárcsak a legkisebb jelét mutatta volna annak, hogy vitába akarna kezdeni, de az őrző kötésén át Elayne pontosan tudta, a másik nő mit érez. Sietve lekapta a füléből az aranykarikákat, és Birgitte kezébe nyomta. Egy pillanatig habozott, aztán melléjük tette a nagykígyós gyűrűt is. A Tudós Asszonyok azt mondták, hogy úgy kell mennie, mint egy megszületendő gyermeknek. És a megszületendő gyermek sem tudta, mi vár rá! Birgitte morgása egyre inkább úgy hangzott, mint Dyeli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dere odalépett elé, de nem adta rá a köpenyt, csak felé nyújtotta. Elayne-nek magának kellett átvennie, és valahogy belebújnia. Egészen biztos volt benne, hogy még mindig érzi Taim tekintetét. Szorosan magára csavarta a vaskos gyapjúköpenyt, és a legszívesebben kirohant volna a szobából. Ehelyett azonban csak kihúzta magát, és lassan, nyugodtan megfordult. Nem fog úgy elszaladni, mint egy tetten ért tolva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két kísérője az ajtónál állt, és mereven a falat nézte, a férfi pedig a tűzhelyet bámulta. Ezek szerint csak képzelgett, mikor azt hitte, hogy őt nézi! Naderén kívül minden nő érdeklődve, döbbenten, és felháborodottan bámult rá. A Tudós Asszony türelmetlen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igyekezett minél királynőibben beszé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rfor asszony, adjon Taim mesternek és az embereinek egy kis bort, mielőtt elmennének! - Nos, ha nem is volt valami királynői a hangja, legalább nem remegett! - Dyelin, kérlek, lásd helyettem is vendégül a hullámúrnőt és a szélkeresőt, és próbáld meg elsimítani az aggodalmaikat! Birgitte, még ma este szeretném látni a toborzásról szóló tervei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egyes nő először csak zavartan pislogott, aztán beleegyezően bólintott. Elayne ezek után szép lassan kivonult a szobából. Nadere szorosan a sarkában maradt. A lány örült volna, ha jobban sikerült volna minden. Mielőtt becsukta az ajtót, hallotta, amint Zaida megszól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ktek, partlakóknak aztán egészen különös szokásaitok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n megpróbált egy kicsit jobban sietni, de nem volt könnyű dolga, hiszen a köpeny minduntalan szét akart nyílni. A vörös-fehér padlócsempe jóval hidegebb volt a szoba vaskos, puha szőnyegeinél. A vastag, arany színű gyapjúlibériába burkolódzó szolgák zavartan nézték, aztán továbbsiettek a dolgukra. Az állólámpákban meg-megrebbent a gyertyaláng: a folyosó mindig huzatos maradt. Itt-ott olyan erős volt a szél, hogy a díszes faliszőnyegek is meglibbe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ez szándékos volt? - kérdezte Naderétől, bár szinte biztos volt benne, mi lesz a válasz. - Úgy szerveztétek meg, hogy akkor kelljen hívnotok, mikor jó sok ember lesz körülöttem, hogy végigbámulhassák a dolgot! Hogy biztosak lehessetek abban, hogy igenis fontos nekem, hogy a testvéremül fogadhassam Aviendhát! - Előre megmondták nekik, hogy ennek minden másnál fontosabbnak kell lennie. - Vele mit csinálta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néha megdöbbentően szégyentelen volt. Gyakran járkált anyaszült meztelenül a szobájában, és láthatóan az sem zavarta, ha ilyenkor meglátta egy-két szolga. Esetében aligha bizonyított volna bármit is, ha egy kétszer ekkora tömeg előtt kell levetkőz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 akarja mondani neked, majd elmondja - mondta Nadere nyugodtan. - Éles a szemed: a legtöbben nem jönnek rá, hogy miért épp akkor hívjuk el őket, amikor! - Nyögött egyet, és hatalmas mellei megrázkódtak, mintha felnevetett volna. - Azok a férfiak hogy hátat fordítottak! És a nők meg igyekeztek eltakarni! Nem hagytam volna, csak hát láttam, hogy a hímzett kabátos férfi hátra-hátrapislog, hogy a csípődben gyönyörködhessen! És úgy irultál-pirultál, hogy abban is biztos lehettem, hogy pontosan tudod, hogy né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botlott, és majdnem hasra esett. A köpenye szétnyílt, és az a kevés meleg is kiszökött alóla, ami még maradt. A lány sietve maga köré csavarta új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mocskos anyaszomorító! - mordult fel. - Esküszöm,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égesse meg, mit tudna tenni? Szól Randnek? Hogy ő intézze el mindezt Taimmel? No, arról szó sem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dere mosolyogva né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több férfi örömmel nézi meg a nők fenekét. De most nem ezen kellene gondolkoznod, hanem azon a nőn, akit a nővéredül szeretnél foga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újra elvörösödött, és igyekezett Aviendhára gondolni. De ez nem nyugtatta meg egy cseppet sem. Mondtak pár kérdést, amire még a szertartás kezdete előtt ki kellett találnia a választ, és egyik-másik téma kifejezetten érzékenyen érin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dere Elayne tempójához igazodott, és a lány elég lassan ment. Igyekezett elkerülni, hogy kilátsszon a csupasz lába - elvégre az egész palota telis-tele volt szolgákkal -, így hát elég lassan értek csak oda a Tudós Asszonyok szobácskájához. Egy tucatnál is több aiel nő várt rájuk odabenn. Jókora, sötét szoknyájuk, fehér blúzuk, sötét kendőik puhán fénylettek. Mindannyiukon számtalan arany, ezüst, elefántcsont, ékköves karkötő és nyaklánc csilingelt. Kibontott hajukat egyszerű, félbehajtott kendő fogta hátra. A szobából kivittek minden bútort és szőnyeget, csak a fehér padlócsempe maradt. A kandallóban nem égett a tűz. A palota mélyén voltak, a szobának nem volt egyetlen ablaka sem, és a mennydörgés robaja is csak távoli, tompa zörej volt. Elayne tekintete azonnal Aviendhára tapadt. A lány a szoba átellenes végében állt. Anyaszült meztelen volt. És aggodalmasan mosolygott Elayne-re. Aggodalmasan! Aviendha! Elayne sietve ledobta a köpenyt, és visszamosolygott rá. Ő is aggodalmasan. Aviendha halkan felnevetett, és egy pillanatnyi döbbent csend után Elayne is követte a példáját. A Fényre, de hideg volt itt a levegő! És a csempe még a levegőnél is jegesebbnek 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a szobában álló Tudós Asszonyok túlnyomó részét egyáltalán nem ismerte, de az egyiküket rögtön észrevette. Amys arca hófehér haja dacára is úgy nézett ki, mint aki épphogy túlért a fiatalságán, és mindig is egy aes sedai-ra emlékeztette Elayne-t. Alighanem külön ezért Utazott ide Cairhienből! Egwene elég sok mindent megtanított az álomjáróknak, hogy ezzel is meghálálja mindazt, amit az aiel nőktől tanult </w:t>
      </w:r>
      <w:r>
        <w:rPr>
          <w:rFonts w:eastAsia="Times New Roman" w:cs="Times New Roman" w:ascii="Times New Roman" w:hAnsi="Times New Roman"/>
          <w:i/>
          <w:iCs/>
          <w:color w:val="auto"/>
          <w:sz w:val="22"/>
          <w:szCs w:val="22"/>
          <w:lang w:val="hu-HU" w:eastAsia="zxx" w:bidi="zxx"/>
        </w:rPr>
        <w:t xml:space="preserve">Tel'aran'rhiodról. </w:t>
      </w:r>
      <w:r>
        <w:rPr>
          <w:rFonts w:eastAsia="Times New Roman" w:cs="Times New Roman" w:ascii="Times New Roman" w:hAnsi="Times New Roman"/>
          <w:color w:val="auto"/>
          <w:sz w:val="22"/>
          <w:szCs w:val="22"/>
          <w:lang w:val="hu-HU" w:eastAsia="zxx" w:bidi="zxx"/>
        </w:rPr>
        <w:t>És hogy törlesszen egy adósságot - bár azt még sosem volt hajlandó elárulni, hogy miféle adósságról van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tem, hogy Melaine is itt lesz - mondta Elayne. Kedvelte Bael feleségét: kedves és nagylelkű nőnek ismerte meg. Nem úgy, mint azt a két másik Tudós Asszonyt, aki ott várt az egyik sarokban. A csontos, szögletes arcú Tamela, és a gyönyörű, de hideg, kék szemű Viendre is erősebb volt nála az Egyetlen Hatalomban. Erősebb, mint Nynaeve-et kivéve bármelyik nővér! Ez állítólag mit sem számított az aielek között, de Elayne el nem tudta képzelni, hogy a két nő miért másért nézne rá megvetően, és fintorodna el, ahányszor csak észreveszik! Azt várta volna, hogy Amys veszi a kezébe az irányítást - szinte mindig ez történt -, de egy alacsony, vörösbe hajló szőke nő, egy bizonyos Monaelle lépett előre. Nem volt igazán alacsony, de ő volt az egyetlen nő a szobában, aki nem tornyosult Elayne fölé. És ő volt a leggyengébb az Egyetlen Hatalomban: ha Tar Valonba ment volna, épphogy csak megkaphatta volna a vállkendőt! Talán az aieleknél tényleg nem számított, ki milyen erő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laine is itt lenne - mondta Monaelle kurtán, de nem barátságtalanul -, akkor a méhében rejlő gyermekek is részévé válnának az Aviendha és közted létrejövő kötésnek, ha a fonatok véletlenül megérintenék őket. Már persze csak ha túlélnék a dolgot: a magzatok általában még nem elég erősek ehhez. A kérdés már csak az, hogy ti ketten vajon elég erősek vagytok-e? - Két kézzel intett, és a padlóra mutatott, kevéssel maga elé. - Gyertek csak ide, a szoba közepére, mind a kett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csak most először gondolt arra, hogy a szertartásnak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is része lehet. Eddig azt hitte, hogy csak fogadalmat cserélnek, talán esküt tesznek, de semmi több! Mi történik vele? Persze nem számított, csak hát... Lassan, vonakodva indult meg Monaelle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őrzőm... A hozzá fűződő kötés... Az vajon... megváltozik majd et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aki vele szemben állt, először elkomorodott, mikor észrevette, hogy Elayne csak habozva indult meg, de a kérdés hallatán döbbenten Monaelle felé fordult. Erre láthatóan ő sem gond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csony Tudós Asszony csak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obában lévőkön kívül senkit sem érinthetnek a fonatok. Talán érezni fogja egy töredékét annak, ami összeköt benneteket, de csak egy egészen kis rés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egkönnyebbülten felsóhajtott. Elayne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ost pedig - folytatta Monaelle -, be kell tartanunk bizonyos formaságokat. Gyertek! Nem törzsfőnökök vagyunk, és nem a víznyerőkről beszélgetünk egy csésze </w:t>
      </w:r>
      <w:r>
        <w:rPr>
          <w:rFonts w:eastAsia="Times New Roman" w:cs="Times New Roman" w:ascii="Times New Roman" w:hAnsi="Times New Roman"/>
          <w:i/>
          <w:iCs/>
          <w:color w:val="auto"/>
          <w:sz w:val="22"/>
          <w:szCs w:val="22"/>
          <w:lang w:val="hu-HU" w:eastAsia="zxx" w:bidi="zxx"/>
        </w:rPr>
        <w:t xml:space="preserve">oosquai </w:t>
      </w:r>
      <w:r>
        <w:rPr>
          <w:rFonts w:eastAsia="Times New Roman" w:cs="Times New Roman" w:ascii="Times New Roman" w:hAnsi="Times New Roman"/>
          <w:color w:val="auto"/>
          <w:sz w:val="22"/>
          <w:szCs w:val="22"/>
          <w:lang w:val="hu-HU" w:eastAsia="zxx" w:bidi="zxx"/>
        </w:rPr>
        <w:t>fe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 nő nevetgélve, tréfálkozva Aviendha és Elayne köré gyűlt. Láthatóan a törzsfőkről és a méregerős aiel pálinkáról viccelődtek. Elayne sosem értette az aiel humort. Monaelle kecsesen leült a földre. A meztelen lányoktól alig kétlépésnyire, törökülésben ült. A nevetés elcsendesedett, és a hangja hivatalosan, erősen csen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gyűltünk össze, mert két nő anyavérré akarja fogadni egymást. Megvizsgáljuk, hogy vajon elég erősek-e hozzá, és ha igen, segítünk nekik! Jelen van az any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összerezzent, de a következő pillanatban már ott állt mögötte Vien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helyettesítem Elayne Trakand anyját, aki nem lehet most itt velünk. - Elayne vállára tette a kezét, és lenyomta a lányt, míg csak Elayne le nem térdelt a hideg kőre, Aviendhával szembe. Aztán ő is mögé térdelt. - Felajánlom a lányomat a próbatétel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mela már ott is volt Aviendha háta mögött, és a földre nyomta a lányt. Aviendha térde szinte összeért Elayne-ével. A Tudós Asszony a háta mögé térd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helyettesítem Aviendha anyját, aki nem lehet most itt velünk. Felajánlom a lányomat a próbatétel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bármikor máskor felnevetett volna. A két nő jó, ha fél tucat évvel idősebbnek tűnt, mint ő vagy Aviendha. Bármikor máskor. De most nem. Az állva maradt Tudós Asszonyok komor arccal nézték őket. Úgy méregették a két lányt, mintha azt találgatnák, hogy elég erősek-e - és az arckifejezésük alapján ebben egyáltalán nem voltak biztos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szenvedi el értük a szülés fájdalmát? - kérdezte Monaelle, és Amys előre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ő követte. A lángfürtű, fiatal nőt Elayne már többször látta Melaine-nel. Shyandának hívták. A másik Tudós Asszonyt, egy őszülő, szikár nőt, nem ismerte. Segítettek Amysnek meztelenre vetkőzni. A fehér hajú nő büszkén húzta ki magát, szembefordult Monaelle-lel, és feszes hasára csap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ltem már gyermeket! Szoptattam is! - mondta, és a kezébe vette gömbölyű keblét, melyen egyáltalán nem látszott, hogy gyermek szája érintette volna. - Felajánlom mag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aelle méltóságteljesen rábólintott a felajánlásra, és Amys is letérdelt a kőpadlóra. Aviendha és Elayne másik oldalán helyezkedett, Monaelle-lel szemben. Shyanda és az őszes Tudós Asszony két oldalról mögé térdeltek, és az Egyetlen Hatalom ragyogása hirtelen körbeölelt minden nőt a szobában, csak Elayne-t, Aviendhát és Amyst nem. Elayne mély levegőt vett, és látta, hogy Aviendha sem állja meg, hogy sóhajtson egyet. Csend volt: csak a lélegzetvételük hallatszott, a Tudós Asszonyok karkötői csörrentek meg halkan, és a távolban fel-felrobajlott a mennydörgés. Elayne majdhogynem megijedt, mikor Monaelle megszólalt vég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 a ketten azt teszitek, amire utasítunk benneteket. Ha kételkedtek vagy visszakérdeztek, az azt jelenti, hogy nem akarjátok egymást eléggé. Elküldelek benneteket, és ezzel vége minden efféle ábrándnak. Örökre! Kérdéseket teszek fel nektek, és az igazat válaszoljátok majd! Ha nem válaszoltok, elküldelek benneteket! Ha közülünk bárki is azt hiszi, hogy hazudtok, elküldelek benneteket! Persze bármikor úgy dönthettek, hogy magatoktól távoztok. Akkor is vége, örökre. Ebben senkinek nem jár még egy esély. Most pedig: mi a legjobb tulajdonsága annak a nőnek, akit anyavéretekül akartok foga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szinte várta már a kérdést. Ez is azok közé a dolgok közé tartozott, amiről már régebben mondták, hogy gondolkozzon el rajta. Nehéz volt Aviendha számos jó tulajdonsága közül kiválasztania a legjobbat, de a válasz már készen állt. Mikor megszólal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fonata hirtelen közé és Aviendha közé ereszkedett, és egyikük száját sem hagyta el hang. Elayne gondolkozás nélkül megjegyezte a fonatokat: a tudásszomj még most, ebben a helyzetben is éppúgy része volt, mint a szeme színe vagy a magassága. A fonat eltűnt, amint becsukta a sz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olyan magabiztos és olyan büszke! Nem érdekli, hogy mások mit gondolnak, mit kellene tennie, vagy hogyan kellene viselkednie! Felvállalja saját magát! - hallotta Elayne a saját hangját. Aviendha szavai ugyanebben a pillanatban csendültek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a Elayne annyira fél is, hogy kiszárad a szája, a lelke erős marad, és nem hajlik meg. Bátrabb, mint bárki, akivel valaha találkoz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döbbenten nézett a barátnőjére. Aviendha azt hitte, hogy </w:t>
      </w:r>
      <w:r>
        <w:rPr>
          <w:rFonts w:eastAsia="Times New Roman" w:cs="Times New Roman" w:ascii="Times New Roman" w:hAnsi="Times New Roman"/>
          <w:i/>
          <w:iCs/>
          <w:color w:val="auto"/>
          <w:sz w:val="22"/>
          <w:szCs w:val="22"/>
          <w:lang w:val="hu-HU" w:eastAsia="zxx" w:bidi="zxx"/>
        </w:rPr>
        <w:t xml:space="preserve">bátor? </w:t>
      </w:r>
      <w:r>
        <w:rPr>
          <w:rFonts w:eastAsia="Times New Roman" w:cs="Times New Roman" w:ascii="Times New Roman" w:hAnsi="Times New Roman"/>
          <w:color w:val="auto"/>
          <w:sz w:val="22"/>
          <w:szCs w:val="22"/>
          <w:lang w:val="hu-HU" w:eastAsia="zxx" w:bidi="zxx"/>
        </w:rPr>
        <w:t xml:space="preserve">Ó, persze, nem volt gyáva, de </w:t>
      </w:r>
      <w:r>
        <w:rPr>
          <w:rFonts w:eastAsia="Times New Roman" w:cs="Times New Roman" w:ascii="Times New Roman" w:hAnsi="Times New Roman"/>
          <w:i/>
          <w:iCs/>
          <w:color w:val="auto"/>
          <w:sz w:val="22"/>
          <w:szCs w:val="22"/>
          <w:lang w:val="hu-HU" w:eastAsia="zxx" w:bidi="zxx"/>
        </w:rPr>
        <w:t xml:space="preserve">bátor? </w:t>
      </w:r>
      <w:r>
        <w:rPr>
          <w:rFonts w:eastAsia="Times New Roman" w:cs="Times New Roman" w:ascii="Times New Roman" w:hAnsi="Times New Roman"/>
          <w:color w:val="auto"/>
          <w:sz w:val="22"/>
          <w:szCs w:val="22"/>
          <w:lang w:val="hu-HU" w:eastAsia="zxx" w:bidi="zxx"/>
        </w:rPr>
        <w:t>Meglepő módon Aviendha is hitetlenkedve nézet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átorság olyan, mint egy kút - súgta Viendre Elayne fülébe -, van, akiben mélyebb, míg másokban igen sekély. De akár mély, akár sekély, előbb-utóbb kiapad, még ha később meg is telhet újra. Szembe kell nézned azzal is, amivel nem tudsz szembenézni! A tartásod megroskad, és híres bátorságod cserbenhagy! Zokogva hullsz majd a porba! Eljön az az id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alapján maga is szívesen ott lett volna, hogy megnézze Elayne-t. A lány kurtán bólintott. Tudta, milyen az, amikor az ember már nem bírja magát tovább tartani - mostanában minden áldott reggel meg kellett küzdenie ezzel az érzéss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mela Aviendhához beszélt, és a hangja majdnem olyan elégedett volt, mint Viendréé.</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 xml:space="preserve">vasnál is zordabb bilincsbe ver!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 </w:t>
      </w:r>
      <w:r>
        <w:rPr>
          <w:rFonts w:eastAsia="Times New Roman" w:cs="Times New Roman" w:ascii="Times New Roman" w:hAnsi="Times New Roman"/>
          <w:color w:val="auto"/>
          <w:sz w:val="22"/>
          <w:szCs w:val="22"/>
          <w:lang w:val="hu-HU" w:eastAsia="zxx" w:bidi="zxx"/>
        </w:rPr>
        <w:t xml:space="preserve">kedvéért mindent úgy teszel, ahogy azt tenned kell, úgy eszel, úgy alszol, úgy álmodsz! A </w:t>
      </w:r>
      <w:r>
        <w:rPr>
          <w:rFonts w:eastAsia="Times New Roman" w:cs="Times New Roman" w:ascii="Times New Roman" w:hAnsi="Times New Roman"/>
          <w:i/>
          <w:iCs/>
          <w:color w:val="auto"/>
          <w:sz w:val="22"/>
          <w:szCs w:val="22"/>
          <w:lang w:val="hu-HU" w:eastAsia="zxx" w:bidi="zxx"/>
        </w:rPr>
        <w:t xml:space="preserve">tohért </w:t>
      </w:r>
      <w:r>
        <w:rPr>
          <w:rFonts w:eastAsia="Times New Roman" w:cs="Times New Roman" w:ascii="Times New Roman" w:hAnsi="Times New Roman"/>
          <w:color w:val="auto"/>
          <w:sz w:val="22"/>
          <w:szCs w:val="22"/>
          <w:lang w:val="hu-HU" w:eastAsia="zxx" w:bidi="zxx"/>
        </w:rPr>
        <w:t>pedig megalázod magad, és a hasadon csúszol, ha kell! Mert igenis érdekel, mit gondolnak rólad más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levegő után kapkodott. Ez igen kemény volt, és ráadásul igazságtalan is! Elég sokat tudott már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ról, </w:t>
      </w:r>
      <w:r>
        <w:rPr>
          <w:rFonts w:eastAsia="Times New Roman" w:cs="Times New Roman" w:ascii="Times New Roman" w:hAnsi="Times New Roman"/>
          <w:color w:val="auto"/>
          <w:sz w:val="22"/>
          <w:szCs w:val="22"/>
          <w:lang w:val="hu-HU" w:eastAsia="zxx" w:bidi="zxx"/>
        </w:rPr>
        <w:t>de Aviendha egyáltalán nem volt ilyen! De az aiel lány ennek ellenére rábólintott a válaszra, éppúgy, ahogy az előbb Elayne bólintott Viendre szavára. Mintha türelmetlenül nyugtázna valamit, amit eddig is tu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ételes jó tulajdonságok! Az ilyesmiért valóban érdemes szeretni egy anyavért! - mondta Monaelle, és a könyökére eresztette a vállkendőjét. - De mi benne a legrossza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észkelődött egy kicsit a kőpadlón, és idegesen megnyalta a szája szélét, mielőtt beszélni kezdett volna. Ettől félt a legjobban. És nem csak Monaelle figyelmeztetése miatt! Aviendha is azt mondta, hogy az igazat kell mondaniuk! Muszáj, vagy különben mit ér a testvérség? A fonatok ismét elnémították a szavaikat, míg csak mind a ketten be nem fejezték a beszé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 mondta hirtelen Elayne hangja vonakodva -, Aviendha azt hiszi, hogy az erőszak mindent megold. Néha mintha nem látna tovább a késénél! Néha olyan, mint egy kisfiú, aki nem hajlandó felnő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tudja... - hangzott fel Aviendha hangja lassan, aztán a lány nyelt egy nagyot, és a többit egy lélegzetre bökte ki -, tudja, hogy gyönyörű szép, és tudja, hogy ez hatalmat ad neki a férfiak felett. Néha a fele mellét kiteszi, úgy megy ki az utcára, és csak azért mosolyog a férfiakra, hogy elérje, amit ak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döbbenten kapkodott levegő után. Aviendha valóban ezt gondolta róla? A Fényre, hát ilyen könnyű erkölcsűnek hinné? Aviendha dühösen nézett rá, és mintha mondani akart volna valamit, de Tamela megszorította a vállát, és beszél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hogy a férfiak nem nézik vágyakozva a te arcodat is? - A Tudós Asszony hangjában volt némi él; róla a legjobb esetben is csak annyit lehetett volna elmondani, hogy az arcvonásai... erősek. - Vajon a gőzsátorban nem bámulják meg a melledet? Nem gyönyörködnek a csípőd ívében? Gyönyörű szép vagy, és ezt te is tudod! Ne tagadd, mert saját magadat tagadnád meg vele! Te is örömödet leled a pillantásaikban, és visszamosolyogsz rájuk! Vajon sosem mosolyogtál még rá egy férfira, hogy ezzel erősítsd meg az érveidet? Sosem fogtad meg a karját, hogy elvond a figyel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arca bíborvörösre váltott, de Elayne-nek most Viendrére kellett figyelnie. Ő is csak irult-pir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le vagy erőszakkal! Ne tagadd, mert saját magadat tagadnád meg vele! Vajon sosem dühöngtél, nem ütöttél meg mást haragból? Nem ontottál még vért? Nem is akartál soha? Gondolkozás nélkül? Amíg csak lélegzel, benned van az erősz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Taimre gondolt, és az eszébe jutott még számtalan más eset is. Úgy érezte, mindjárt lángra lobban az arca. Ezúttal azonban nem csak egy választ kellett végighallgatni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rod meggyöngül - mondta Tamela Aviendhának. - És már csak vánszorogni tudsz majd a lábadon. Egy kölyök is el tudja majd venni tőled a késed. Akkor mit érsz majd az erővel vagy a vadsággal? A szív és az ész az igazi fegyvered! De vajon Hajadon korodban egy nap alatt tanultad meg használni a lándzsát? Ha nem kezded már most megélesíteni a szívedet és az eszedet, aggkorodban még egy gyermek is könnyen az ujja köré fog csavarni! A törzsfőnökök a sarokba ültetnek, hadd játssz macskabölcsőt, és ha megszólalsz, éppúgy nem figyelnek rád, mint a szélfúvásra. Vedd elő a jobbik eszed, amíg még nem kés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épség elszáll - mondta Viendre Elayne-nek. - A melled megereszkedik majd, a bőröd ráncosan, cserzetten lóg. Azok a férfiak is csak úgy beszélnek hozzád, mintha férfi volnál, akik egykor vágyakozva mosolyogtak, ha megláttak. A férjed talán mindig úgy fog látni, ahogy először megpillantott, de senki más nem álmodozik majd rólad! És vajon nem maradsz-e mégis ugyanaz az asszony? A hús elfonnyad, de a szíved és az eszed nem változik, csak erősebb lesz minden év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rázta a fejét. Nem tagadta, amit hallott. Nem igazán. Egészen egyszerűen csak soha nem gondolt arra, hogy megöregedhetne! Különösen azóta nem, hogy elment a Fehér Toronyba! Az évek könnyedén szálltak el még a több száz éves aes sedai-ok felett is. De mi lesz, ha esetleg olyan sokáig él, mint a Vérség tagjai? Persze ehhez fel kellene adnia az aes sedai rangját, de mi lesz, ha mégis? A Vérség nagyon lassan ráncosodott csak meg, de előbb-utóbb ők is megöregedtek. Vajon Aviendha mit gondol most? Olyan... morcosan térdelt ott vele sz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leggyermekesebb tulajdonsága annak a nőnek, akit anyavéretekül akartok fogadni? - kérdezte Monael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könnyebb volt, és sokkal kevésbé sértő. Elayne még el is mosolyodott beszéd közben. Aviendha morcosságát mintha csak elfújták volna. Visszavigyorgott a másik lányra. A fonatok most is rabul ejtették a szavaikat, és csak egyszerre engedték őket szabadjára. Mindkettőjük hangjában nevetés csend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nem hagyja, hogy megtanítsam úszni! Pedig már többször is próbáltam! Semmitől nem fél, de nem mer egy kádnyinál nagyobb vízbe belem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két kézzel tömi magába az édességet. Mint egy kisgyerek, aki kijátszotta az anyja éberségét! Ha így megy tovább, pár éven belül olyan kövér lesz, mint egy hord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összerezdült. Két kézzel tömi magába? Az édességet? Jól van, persze olykor-olykor elszopogatott egy kis cukorkát. De csak olykor-olykor! És hogy kövér lesz?! És miért néz rá Aviendha ilyen dühösen? Igenis gyerekes, ha valaki nem hajlandó térdnél mélyebb vízbe m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aelle eltakarta a száját, és kurtán felköhögött. Elayne egészen biztos volt benne, hogy a mosolyát próbálja csak elrejteni. Az állva maradt Tudós Asszonyok egy része hangosan hahotázott. Vajon ők is Aviendha butaságán nevettek? Vagy azon, hogy ő... két kézzel tömi magába az édes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aelle hamar visszanyerte a méltóságát, megigazította a kövön szétterülő szoknyáját, de a hangjában még mindig érződött a vidám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e vagytok a legféltékenyebbek abban a nőben, akit anyavéretekül akartok foga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kor talán Elayne megpróbálta volna elkerülni ezt a kérdést, bárhogy ragaszkodtak is ahhoz, hogy csak az igazat mondhatja. Abban a pillanatban tudta a választ, ahogy először szóltak neki, hogy gondolkozzon el rajta, de már kitalált valami mást, valami kevésbé zavarba ejtőt, ami alighanem éppúgy megfelelt volna a Tudós Asszonyoknak. Alighanem. De hogy is volt az, hogy kiteszi a mellét, és mosolyog a férfiakra? Lehet, hogy néha el-elmosolyodott, de Aviendha rendszeresen járkált anyaszült meztelenül a szolgák előtt, és még csak el sem vörösödött közben! Szóval egyfolytában csak az édességen járt az esze? És ha nem vigyáz, pár éven belül olyan kövér lesz, mint egy hordó? Komoran kimondta az igazat. A fonatok elnémították, és csak azt látta, ahogy Aviendha szája hangtalanul mozog a zord csendben, mígnem végül mindkettőjük hangja felhars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már feküdt annak az embernek a karjaiban, akibe én is szerelmes vagyok. Engem sosem ölelt, és lehet, hogy soha nem is fog, és a legszívesebben halálra sírnám magam, ahányszor csak az eszembe ju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l'Th... Rand Elayne-t szereti. A szívem üres és száraz, mint a sivatag pora, úgy szeretem Randet: de nem tudhatom, hogy ő vajon valaha is szeretni fo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döbbenten nézett Aviendha kiismerhetetlen arcába. Aviendha </w:t>
      </w:r>
      <w:r>
        <w:rPr>
          <w:rFonts w:eastAsia="Times New Roman" w:cs="Times New Roman" w:ascii="Times New Roman" w:hAnsi="Times New Roman"/>
          <w:i/>
          <w:iCs/>
          <w:color w:val="auto"/>
          <w:sz w:val="22"/>
          <w:szCs w:val="22"/>
          <w:lang w:val="hu-HU" w:eastAsia="zxx" w:bidi="zxx"/>
        </w:rPr>
        <w:t xml:space="preserve">féltékeny </w:t>
      </w:r>
      <w:r>
        <w:rPr>
          <w:rFonts w:eastAsia="Times New Roman" w:cs="Times New Roman" w:ascii="Times New Roman" w:hAnsi="Times New Roman"/>
          <w:color w:val="auto"/>
          <w:sz w:val="22"/>
          <w:szCs w:val="22"/>
          <w:lang w:val="hu-HU" w:eastAsia="zxx" w:bidi="zxx"/>
        </w:rPr>
        <w:t xml:space="preserve">rá? Azt hiszi, hogy Rand </w:t>
      </w:r>
      <w:r>
        <w:rPr>
          <w:rFonts w:eastAsia="Times New Roman" w:cs="Times New Roman" w:ascii="Times New Roman" w:hAnsi="Times New Roman"/>
          <w:i/>
          <w:iCs/>
          <w:color w:val="auto"/>
          <w:sz w:val="22"/>
          <w:szCs w:val="22"/>
          <w:lang w:val="hu-HU" w:eastAsia="zxx" w:bidi="zxx"/>
        </w:rPr>
        <w:t xml:space="preserve">őt </w:t>
      </w:r>
      <w:r>
        <w:rPr>
          <w:rFonts w:eastAsia="Times New Roman" w:cs="Times New Roman" w:ascii="Times New Roman" w:hAnsi="Times New Roman"/>
          <w:color w:val="auto"/>
          <w:sz w:val="22"/>
          <w:szCs w:val="22"/>
          <w:lang w:val="hu-HU" w:eastAsia="zxx" w:bidi="zxx"/>
        </w:rPr>
        <w:t>szereti? Mikor úgy kerüli, mintha leprás volna?! De nem volt ideje tovább gondolk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nyérrel üsd meg olyan erősen, amilyen erősen csak tudod! - mondta Tamela, és elengedte Aviendh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endre gyengéden megszorította Elayne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védd mag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ől senki sem szól nekik! De Aviendha biztos nem fo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pislogva kecmergett föl a jéghideg csempéről. Óvatosan végigsimított az arcán, és felszisszent. Ennek a pofonnak egész nap meg fog látszani a helye! Annak az átkozott némbernek nem kellett volna olyan erősen megüt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ós Asszonyok megvárták, amíg újra feltérdel, és aztán Viendre felé haj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enyérrel üsd meg olyan erősen, amilyen erősen csak tudod!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 hát ő aztán nem fogja fültövön vágni Aviendhát! Nem fo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pofont kevert le a másik lánynak. Aviendha elterült, és egészen Monaelle lábáig csúszott. Elayne tenyere majdnem annyira fájt, mint az arca. Aviendha nagy nehezen feltápászkodott, megrázta a fejét, és visszakúszott a helyére. És Tamela azt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üsd meg a másik kezedd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Elayne egészen Amysig csúszott a jeges kövön, mindkét füle csengett, és égett az arca. Mikor végre újra Aviendha előtt térdelt, és Viendre azt mondta neki, hogy üsse meg a lányt, az egész testét beleadta a pofonba. Majdnem ő is eldőlt, mikor Aviendha ele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elmehettek! - mondta Monael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döbbenten nézett a Tudós Asszonyra, és Aviendha, aki még csak félig tápászkodott fel a földről, mozdulat közben megderm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hettek, ha akartok - folytatta Monaelle. - A legtöbb férfi ilyenkor elmegy. Már persze, ha eddig kibírták! És elég sok nő választja a távozást! De ha még mindig eléggé szeretitek egymást ahhoz, hogy folytassátok, akkor öleljétek át a más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viendha felé vetette magát, és a másik lány olyan erősen átölelte, hogy szinte kiszorította belőle a szuszt. Összekapaszkodtak. Elayne érezte, hogy könnyek futnak az arcán, és észrevette, hogy Aviendha is zok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 súgta Elayne sírva. - Bocsáss meg, Aviend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ocsáss meg! - súgta vissza Aviendha. - Bocsáss meg!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aelle most már felettük 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áskor is dühösek lesztek egymásra, szóváltás is lesz köztetek, de sosem fogjátok elfelejteni, hogy már megütöttétek egymást! Egészen egyszerűen csak azért, mert valaki azt kérte tőletek! Remélem, hogy soha többé nem akartok majd kezet emelni egymásra! </w:t>
      </w:r>
      <w:r>
        <w:rPr>
          <w:rFonts w:eastAsia="Times New Roman" w:cs="Times New Roman" w:ascii="Times New Roman" w:hAnsi="Times New Roman"/>
          <w:i/>
          <w:iCs/>
          <w:color w:val="auto"/>
          <w:sz w:val="22"/>
          <w:szCs w:val="22"/>
          <w:lang w:val="hu-HU" w:eastAsia="zxx" w:bidi="zxx"/>
        </w:rPr>
        <w:t xml:space="preserve">Tohhal </w:t>
      </w:r>
      <w:r>
        <w:rPr>
          <w:rFonts w:eastAsia="Times New Roman" w:cs="Times New Roman" w:ascii="Times New Roman" w:hAnsi="Times New Roman"/>
          <w:color w:val="auto"/>
          <w:sz w:val="22"/>
          <w:szCs w:val="22"/>
          <w:lang w:val="hu-HU" w:eastAsia="zxx" w:bidi="zxx"/>
        </w:rPr>
        <w:t xml:space="preserve">tartoztok egymásnak; </w:t>
      </w:r>
      <w:r>
        <w:rPr>
          <w:rFonts w:eastAsia="Times New Roman" w:cs="Times New Roman" w:ascii="Times New Roman" w:hAnsi="Times New Roman"/>
          <w:i/>
          <w:iCs/>
          <w:color w:val="auto"/>
          <w:sz w:val="22"/>
          <w:szCs w:val="22"/>
          <w:lang w:val="hu-HU" w:eastAsia="zxx" w:bidi="zxx"/>
        </w:rPr>
        <w:t xml:space="preserve">tohhal, </w:t>
      </w:r>
      <w:r>
        <w:rPr>
          <w:rFonts w:eastAsia="Times New Roman" w:cs="Times New Roman" w:ascii="Times New Roman" w:hAnsi="Times New Roman"/>
          <w:color w:val="auto"/>
          <w:sz w:val="22"/>
          <w:szCs w:val="22"/>
          <w:lang w:val="hu-HU" w:eastAsia="zxx" w:bidi="zxx"/>
        </w:rPr>
        <w:t>amit nem lehet, és nem szabad visszafizetni, hiszen minden nő az anyavére adósa! Most pedig újból megszület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zobát eltöltő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mintha megváltozott volna, de Elayne akkor sem látta volna, mi történik, ha eszébe jutott volna, hogy figyeljen. A fény elhalványult, mintha csak szép egymásutánban eloltották volna a lámpákat. Utoljára még Monaelle hangját hall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újból megszül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elfakult. Ő maga is elfakult. Nem létezett több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féle tudatra ébredt. Nem úgy gondolt magára, mintha egy létező személy lenne, sőt, egyáltalán nem gondolkozott, de volt valamiféle tudata. És hangokat hallott. Valami folyadék locsogott körülötte. Tompa morgások és morajok szűrődtek el hozzá. És halk, egyenletes lüktetés. Ez volt a leghangosabb. Ta-damm. Ta-damm. Nem tudta, mi az a megelégedettség, pedig csordultig töltötte. Ta-damm. Idő. Nem tudta, mi az az idő, de Korok múltak el szótlanul. A hang. Benne lüktetett a hang, és most már ő maga volt. Ta-damm. Ugyanaz az ütem, ugyanaz a hang, mint a másik. Ta-damm! És még valahonnan, valahonnan közelebbről! Ta-damm! Egy másik! Ta-damm! Ugyanaz az ütem, ugyanaz a hang, mint ő maga! Nem egy másik! Ugyanolyanok voltak - egyek voltak! Ta-dam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örökkévalóság lepergett erre a tompa ütemre: minden valaha volt és jövendő perc elcsorgott csendesen. Hozzáért a másikhoz, aki ő maga volt. Érezte! Ta-damm. Megmozdult, ő is meg a másik is, aki ő maga volt. Egymásnak feszültek, a tagjaik összefonódtak - ellökték egymást, aztán úja egymáshoz tapadtak. Ta-damm. Volt valamiféle fény is olykor, fény a sötétben: tompa volt, alig látszott, de elvakította azt, aki addig csak a sötétet ismerte. Ta-damm. Kinyitotta a szemét, belenézett a másik szemébe, aki ő maga volt, aztán újra lehunyta. Elégedetten. Ta-damm. Változás, hirtelen, éles, riasztó változás - döbbenetes valakinek, aki körül eddig még sosem változott meg semmi! Nyomást ér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damm-ta-damm. A megnyugtató lüktetés felgyorsult. A nyomás egyik helyről a másikra lökte. És újra ráfesz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És egyre erősebben! Ta-damm-ta-damm! Ta-damm-ta-damm! Hirtelen a másik, aki ő maga volt - eltűnt! Egyedül maradt! Nem tudta, mi az a félelem, de rettegett, és magányos volt. Ta-damm-ta-damm! Nyomás! Erősebb, szörnyűbb, mint addig bármi! Összenyomta, szétszakította! Ha tudta volna, hogyan kell sikítani, ha tudta volna, mi az a sikoly, ordított volna. Aztán hirtelen fényt látott, éles, kemény fényt, és kavargó, kusza árnyakat. Súlya volt, pedig eddig sosem volt súlya. Fájdalom hasított a közepébe. Valami megcsiklandozta a talpát. Valami megcsiklandozta a hátát. Először rá sem ébredt, hogy a mindent betöltő sikoly belőle szakadt ki. Gyengén rúgott egyet, és megrázta a végtagjait. Még sosem mozgatta őket! Felemelték, és valami puha, de mégis feszes helyre tették. Még sosem érzett ilyet, csak az emlékei mélyén derengett valami arról a másikról, aki ő maga volt, és aki eltűnt, egyedül hagyta. Ta-damm. Ta-damm. A hang! Ugyanaz az ütem, ugyanaz a hang. A magány mindent eluralt, de már fel sem tűnt, és újra elöntötte az elégedettség. Lassan visszatértek az emlékei. Felemelte a fejét a puha anyamellről, és Amys arcába nézett. Igen, Amys... A nő teste csillogott az izzadságtól, és a szeme fáradtan fénylett, de rámosolygott... Elayne-re. Igen, ő Elayne Trakand volt. De nem egészen az a nő, aki eddig. Volt benne valami új... Nem olyan, mint az őrzők kötése, bár kicsit hasonlított rá - gyengébb volt, de sokkal csodálatosabb. Lassan, remegő, gyenge nyakkal elfordította a fejét, és ránézett a másikra, aki ő maga volt, és aki Amys másik mellén feküdt. A csapzott, izzadt, fáradt Aviendhára, aki őszinte örömmel mosolygott vissza rá. Nevetve, sírva borultak össze, és úgy ölelték egymást, mintha sosem akarnák elengedni a más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tt a leányom, Aviendha - mondta Amys -, és ez itt a leányom, Elayne. Ugyanaznap születtek, ugyanabban az órában! A Fény adja, hogy mindig védjék, támogassák, és szeressék egymást! - Halkan, fáradtan, szeretetteljesen felnevetett. - És most behozná valaki a ruhánkat, mielőtt én és az új leányaim is halálra fagy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t abban a pillanatban az sem érdekelte volna, ha valóban halálra fagy. Kacagva, zokogva ölelte Aviendhát. Megtalálta a testvérét! A Fényre, megtalálta a testvér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 Gazai halk mozgolódásra ébredt. Odakinn nők motoztak és beszélgettek csendesen. Hanyatt feküdt keskeny, kemény ágyacskáján, és sajnálkozva sóhajtott egyet. Ezek szerint az, hogy Elaida torkát szorongatta épp, csak álom volt. Kellemes álom. És ez a vászonfalú kis cellácska volt a valóság. Rosszul aludt, és úgy érezte, mint akiből elszállt minden erő és akarat. Nem ébredt fel időben. Nem lesz ideje reggelizni. Vonakodva dobta le magáról a takarót. Az épület valamiféle kisebb raktár lehetett: vaskos kőfala és erős teteje volt, de mégis kutya hideg volt idebenn. A lélegzete fehér páraként gomolygott, és a jeges hajnali levegő befurakodott a hálóruhája alá is, már mielőtt a hideg kőpadlóra tette volna a lábát. De még ha szívesen heverészett volna is az ágyán, akkor sem tehette: parancsot kapott. És Logain mocskos köteléke megakadályozta abban, hogy engedetlenkedjen, akármennyit álmodozott is az ellenkezőjé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ndig megpróbált egészen egyszerűen Ablarként gondolni rá, esetleg Ablar mesterként, de egyre csak a Logain név jutott az eszébe. Az a név, amit ország-világ előtt bemocskolt. Logain, a hamis Sárkány, aki szétzúzta szülőhazája, Ghealdan seregeit, és átvágta magát azon a maroknyi altarain és murandybelin, aki megpróbálta megállítani, mielőtt magát Lugardot fenyegette volna. Logain, akit elcsendesítettek, de valahogy mégis újra tudott fókuszálni, és aki rá merte fonni ezt a mocskos </w:t>
      </w:r>
      <w:r>
        <w:rPr>
          <w:rFonts w:eastAsia="Times New Roman" w:cs="Times New Roman" w:ascii="Times New Roman" w:hAnsi="Times New Roman"/>
          <w:i/>
          <w:iCs/>
          <w:color w:val="auto"/>
          <w:sz w:val="22"/>
          <w:szCs w:val="22"/>
          <w:lang w:val="hu-HU" w:eastAsia="zxx" w:bidi="zxx"/>
        </w:rPr>
        <w:t>saidin</w:t>
      </w:r>
      <w:r>
        <w:rPr>
          <w:rFonts w:eastAsia="Times New Roman" w:cs="Times New Roman" w:ascii="Times New Roman" w:hAnsi="Times New Roman"/>
          <w:color w:val="auto"/>
          <w:sz w:val="22"/>
          <w:szCs w:val="22"/>
          <w:lang w:val="hu-HU" w:eastAsia="zxx" w:bidi="zxx"/>
        </w:rPr>
        <w:t xml:space="preserve"> kötést Toveine Gazaira! Meg fogja még bánni, hogy azt nem tiltotta meg neki, hogy gondolkozzon! Érezte a férfit. Ott volt az agya egyik zugában. Mindig ott volt. Mindi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pillanatra szorosan becsukta a szemét. A Fényre! Doweel asszony tanyájáról azt hitte, hogy az maga a Végzet Verme! Éveken át élt ott száműzetésben, vezekelve úgy, hogy tudta, hogy nincs számára kiút. Kivéve persze az elképzelhetetlen szökést, de nem akart áruló lenni, űzött vad. Alig egy hete, hogy elfogták, de most már tudta, hogy tévedett. </w:t>
      </w:r>
      <w:r>
        <w:rPr>
          <w:rFonts w:eastAsia="Times New Roman" w:cs="Times New Roman" w:ascii="Times New Roman" w:hAnsi="Times New Roman"/>
          <w:i/>
          <w:iCs/>
          <w:color w:val="auto"/>
          <w:sz w:val="22"/>
          <w:szCs w:val="22"/>
          <w:lang w:val="hu-HU" w:eastAsia="zxx" w:bidi="zxx"/>
        </w:rPr>
        <w:t xml:space="preserve">Ez </w:t>
      </w:r>
      <w:r>
        <w:rPr>
          <w:rFonts w:eastAsia="Times New Roman" w:cs="Times New Roman" w:ascii="Times New Roman" w:hAnsi="Times New Roman"/>
          <w:color w:val="auto"/>
          <w:sz w:val="22"/>
          <w:szCs w:val="22"/>
          <w:lang w:val="hu-HU" w:eastAsia="zxx" w:bidi="zxx"/>
        </w:rPr>
        <w:t>volt a Végzet Verme. És innen nem lehetett még csak szökni sem! Dühösen megrázta a fejét, és az ujjával törölte le a csillogó nedvességet az arcáról. Nem! Meg fog szökni, valahogy akkor is meg fog szökni - még ha csak annyi időre is, hogy a valóságban is Elaida torkára fonhassa a kezét! Valahogy akkor is megtes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gyon kívül csak három bútordarab volt a szobácskában, de így is alig fért el. Az övkésével feltörte a mosdóállványon álló, sárga csíkos kancsóban a jeget, belezúdította a csorba mosdótálba, és addig fókuszált, míg csak sűrű gőz nem csapott fel az olvadt vízből. Erre még ő is használhatta az Egyetlen Hatalmat. Erre, és semmi másra. Megszokásból megmosakodott, és ledörzsölte a fogát sóval és szódával, tiszta fehérneműt vett, majd előszedett egy harisnyát az ágy lábánál álló aprócska faládikóból. A gyűrűjét a ládában hagyta a többi holmi alá rejtve, egy aprócska kis bársonybugyellárisban. Ez is parancs volt. Minden holmija odabenn lapult, kivéve a tarsolyát. Azt szerencsére elveszítette, mikor elfogták. A ruhái ott lógtak a fogason, a szűk szoba utolsó berendezési tárgyán. Észre sem vette, melyiket emeli le. Gépiesen magára öltötte, és megfésülte a haját. Az elefántcsont hajkefe megakadt a kezében, mikor meglátta magát a mosdóállvány olcsó, hólyagos tükröcskéjében. Zihálva tette le a kefét a készlethez tartozó, díszes fésű mellé. Finom, drága, vastag gyapjúruhát vett föl - dísztelen volt, és olyan sötétvörös, hogy szinte már feketének tűnt. Feketének. Mint egy asha'man kabátja. Torz tükörképe rángatózó ajkakkal nézett vissza rá. Ha átöltözne, azzal csak beismerné, hogy zavarja a dolog. Elszántan lekapta nyusztprémes köpenyét a fogas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félrelökte a vászon ajtószárnyat, odakinn már vagy húsz nővér ácsorgott a vászonkabinok szegélyezte, központi folyosón. Imitt-amott halk beszéd hallatszott, de a legtöbb nővér kerülte a másik tekintetét, akkor is, ha ugyanabba az ajahba tartozott. Az egész házat átmosta a félelem, de a legtöbben szégyenükben sütötték le a tekintetüket. Akoure, egy zömök Szürke nővér, dühösen meredt arra az ujjára, ahol eddig a nagykígyós gyűrű tündökölt, és az inas, kecses Sárga Desandre a hóna alá dugta a jobb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Toveine megjelent, elhallgatott a csendes beszéd is. A legtöbb nő nyílt ellenségességgel mérte végig. Beleértve Jenare-t és Lemait is, pedig ők ketten tulajdon ajahjából valók voltak! Desandre összeszedte magát, és büszkén hátat fordított neki. Két nap alatt ötvenegy aes sedai-t fogtak el azok a fekete kabátos szörnyetegek, és közülük ötven Toveine Gazalt hibáztatta a dologért. Mintha Elaida a'Roihannak semmi köze nem lett volna ehhez a csapáshoz! Ha Logain nem avatkozott volna közbe, már az első éjszaka bosszút álltak volna rajta. Toveine egyáltalán nem szerette jobban a férfit csak azért, mert megállította a többieket, és mert kényszerítette Carnelie-t, hogy Gyógyítsa meg az övek hasította sebeket, és az öklök, lábak okozta zúzódásokat. Annak is jobban örült volna, ha halálra verik, mint hogy hálával tartozzon ennek a gazfickó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lára vetette a köpenyét, és büszkén végigsétált a folyosón, ki a fakó, reggeli napsütésbe, ami pompásan illett fagyos hangulatához. Odabenn valaki gyalázkodva utánakiáltott, de a bezáruló ajtó elvágta a hangját. Toveine remegő kézzel húzta fel a fejére a csuklyát. A fekete prém jólesően simított végig az arcán. Senki sem alázhatta meg Toveine Gazalt! Ezt még Doweel asszony is megtanulta aznap, mikor Toveine számkivetése véget ért! Azt hitte, hogy megtörte Toveine-t, de a nővér alázatossága csak álca volt. Majd megmutatja nekik! Majd megmutatja nekik, ki itt az ú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ös hálóépület egy jókora falu határában állt. Meglehetősen különös település volt ez: csak asha'manek lakták. Toveine hallott róla, hogy nem messze innen már ki is jelölték azt a területet, ahol a Fehér Tornyot is eltörpítő, hatalmas Fekete Torony épül majd, de egyelőre még a legtöbben a faluban laktak. Öt hatalmas, szögletes kőbarakk állt a szélességében a Tar Valon-i utcákkal is vetekedő utak mentén. Mindegyikben száz asha'man katonának volt hely. A Fénynek hála, még nem teltek meg, de a hófödte állványzatok máris két újabb barakkot vettek körbe. A munkások bármelyik nap befejezhették a házakat: már csak a tetőt kellett volna náddal befedniük. Vagy egy tucat kisebb kőház állt a közelben: ezeket tíz-tíz avatottnak tervezték. Ebből a fajta házikóból is volt még jó pár, amit csak most fejeznek majd be. A nagyobb épületeket vagy kétszáz kisebb ház vette körbe. Éppolyan békés, aprócska házak voltak, mint amilyet bármelyik közönséges faluban látni lehetett volna. Itt laktak azok az asha'manek, akiket nem hagyott el a családjuk. Némelyik asha'man még nem volt elég alaposan kiképezve ahhoz, hogy visszaengedjék őket a családjukhoz: ilyenkor a férfi a nagy, közös házak egyikébe került, de a családja a közelében maradhatott, és az egyik kisebb házban lakhatott. Toveine nem félt a fókuszálni képes férfiaktól. Persze egyszer már őt is elfogta a rettegés, de ez most tökéletesen jelentéktelen volt. De az, hogy ötszáz fókuszálni képes férfi között legyen, mégiscsak zavarta egy kicsit - mintha valami beszorult volna a fogai közé, és nem tudta volna kipiszkálni onnan. Ötszáz fókuszálni képes férfi! És jó néhányan közülük tudtak Utazni is. Bármi szorult is a foga közé, vérzett tőle az ínye. Vagy egy mérföldet gyalogolt a mély hóban, az erdőn át, míg elért a falhoz. Az rémítette csak meg igazán - nem is a fal, hanem amit jelen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at még sehol sem fejezték be, és a legmagasabb pontján is alig volt tizennégy-tizenöt láb magas. A bástyákat és a tornyokat épphogy csak elkezdték alapozni. Több helyütt is könnyedén átmászhatott volna a fekete kőhalmokon - csak az a parancs tartotta vissza, ami megtiltotta, hogy szökni próbáljon. A fal vagy nyolc mérföld hosszú volt, és Toveine elhitte Logainnek, hogy csak három hónapja kezdték el építeni. A fickó túlságosan is szorosan a markában tartotta ahhoz, hogy hazudnia kellett volna neki. Logain szerint az egész falépítés csak értelmetlen időpocsékolás volt, és könnyen lehet, hogy ebben nem tévedett nagyot. Toveine hátán ennek ellenére is felállt a szőr, ahányszor csak a fal közelében járt. Csak három hónapja kezdték! És az Egyetlen Hatalommal építették! Az Egyetlen Hatalom férfi felével. Ahányszor csak az egyre magasabb fekete falat látta, úgy érezte, mintha valami megállíthatatlan, szörnyű hatalommal állna szemben. Egy óriási, fekete kőlavinával, ami a Fehér Toronyra zúdul, és maga alá temeti. Persze ez lehetetlen lett volna. Lehetetlen, de ahányszor csak nem arról álmodott, hogy Elaidát fojtogatja, ez a kép ködlött föl előtte álmában is. Éjszaka megint esett a hó, és a háztetők fehéren csillogtak a reggeli napsütésben, de az utcákon könnyedén lehetett sétálni. A latyakot és a letaposott havat a kiképzés elején járó férfiak takarították el minden napkelte előtt. Mindent az Egyetlen Hatalommal csináltak - azzal töltötték fel a tűzifa-készleteket, és azzal mosták ki a ruháikat is! Imitt-amott fekete kabátos férfiak vágtak át az utcán, és nagyobb csoportok ácsorogtak a barakkok előtt, míg a feletteseik hangosan kiabálva olvasták a névsort. Meleg ruhákba burkolódzó nők sétáltak el közöttük. Békésen cipelték a karjukra akasztott súlyos kosarakat a raktármesterhez, majd onnan haza, vagy jókora vödrökkel indultak a legközelebbi forrás felé. Toveine el sem tudta képzelni, hogyan maradhat itt akárcsak egyetlen egy nő is - hogyan tarthat ki valaki a férje mellett, ha megtudta, hogy miféle? De ami még ennél is különösebbnek tűnt számára, az az volt, hogy gyermekek szaladgáltak az utcán, kikerülték a fókuszálni képes férfiakat, nevettek, kiabáltak, ugróköteleztek, festett labdákkal dobálództak, babákkal és kutyákkal játszadoztak. Ezek a hétköznapi dolgok mintha csak még jobban kiemelték volna a faluban élő gonosz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cán kicsit lejjebb egy lovascsapat léptetett végig. Az alatt a pár nap alatt, amióta itt volt - az alatt az örökkévalóság alatt - Toveine még nem látott senkit sem lovon. Lovat is csak pár árus és mesterember szekere előtt. És látogatókkal sem találkozott, márpedig ezek a jövevények csak látogatók lehettek. Öt fekete kabátos férfi kísért egy tucatnyi vörös-fehér egyenruhás alakot. Az andori királynő gárdájának egyenruháját viselték. Két aranyhajú nő lovagolt elöl: az egyik vörös-fehér köpenyét dús, fekete prém szegélyezte, és a másik... Toveine felvonta a szemöldökét. A másikon élénkzöld kandori nadrág volt, és egy olyan kabát, amit csak a gárda hadseregtábornoka viselhetett volna. Vörös köpenye vállán még a rangját jelző aranysujtás is ott csillogott! Talán rosszul látta az egyenruhát. Ennek a nőnek minden igazi gárdista betörné a fejét! És különben is, gyanúsan korán volt ahhoz, hogy látogatók érkezz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ányszor csak a különös menet az egyik barakk közelébe ért, az elöl lovagló férfi felkiál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ha'manek, vigyázz! - Csizmák csattogtak nagy hangosan, és a fekete kabátos férfiak szobormereven tartották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 az arcába húzta a csuklyáját, hogy senki ne vehesse észre, és kijjebb húzódott az utca széle felé. Az egyik kisebb barakk sarka mellett bújt meg. Egy villás szakállú, ősz férfi lépett ki épp az ajtón: kíváncsian a nőre nézett, de máris sietett a dolg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 csak most ébredt rá, hogy mit is tett, és úgy érezte magát, mintha leöntötték volna egy vödör jeges vízzel. A legszívesebben elsírta volna magát. Most már egyik idegen sem vehetné észre egy aes sedai kortalan arcát, akkor sem, ha tudnák, mit kell keresniük. Ha bármelyik nő tudna is fókuszálni az elöl lovagolok közül - bár ez eléggé valószínűtlennek tűnt - akkor sem lennének elég közel ahhoz, hogy észrevegyék, hogy Toveine is képes irányítani az Egyetlen Hatalmat. Naphosszat azon idegeskedett és mérgelődött, hogy mi módon is tudna ellenszegülni Logain parancsainak, csak hogy aztán ösztönösen, önkéntelenül betarts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dacból tenné, megállt, megfordult, és alaposabban megnézte magának a látogatókat. A keze automatikusan a csuklyájához kapott, hogy megnézze, elég jól a fejébe húzta-e: alig tudta visszafogni magát, hogy ne rántsa egészen az arcába. Nevetséges és szánalmas volt. Látásból elég jól ismerte az elöl lovagoló asha'mant, de a többiekkel még nem találkozott. A testes, középkorú férfi olajozta a haját, és mintha a mosolyát is olajozta volna, de a szeme éles vésőként csillogott. Mit akar azzal, hogy itt ácsorog? Hogyan is bízhatna rá egy üzenetet ezekre a jövevényekre? És még ha a kíséretük szertefoszlana is, hogyan mehetne hozzájuk elég közel ahhoz, hogy átadjon nekik valamiféle üzenetet, ha egyszer megtiltották neki azt, hogy akárcsak egy kívülálló is felfedezze, hogy aes sedai-ok vannak az asha'manek között? Az éles tekintetű fickó mintha unatkozott volna. Alig próbálta elrejteni, hogy mekkorákat ásí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itt végeztünk - mondta épp, mikor ellovagoltak Toveine mellett -, megmutatom önöknek a Mesterek Városát. Az még ennél is jóval nagyobb! Mindenféle mesterembert összegyűjtöttünk: van ott kőműves, ács, de még fegyverkovács is! Mindent elő tudunk állítani, amire csak szükségünk lehet, Elayne úr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Kivéve a répát - mondta az egyik nő magas hangon, és a másik felnevetett. Toveine felkapta a fejét. Nézte, ahogy a kis csapat egyre messzebb kerül tőle csizmacsattogás és harsány parancsszavak közepette. Elayne úrnő? Elayne Trakand? A két nő közül a fiatalabbikra végül is illett az a leírás, amit ő maga is megkapott. Elaida nem volt hajlandó elárulni, hogy miért akarja olyan kétségbeesetten elfogni épp ezt az egy szökött beavatottat - akkor is meglepő volt az igyekezete, ha az ember figyelembe vette, hogy Elayne egy napon Andor királynője lesz -, de egyetlen nővér sem hagyhatta el anélkül Tar Valont, hogy ne kapott volna részletes utasításokat arra nézve, hogy mi a teendője, ha netalántán a kezébe kaparintaná a lányt. </w:t>
      </w:r>
      <w:r>
        <w:rPr>
          <w:rFonts w:eastAsia="Times New Roman" w:cs="Times New Roman" w:ascii="Times New Roman" w:hAnsi="Times New Roman"/>
          <w:i/>
          <w:iCs/>
          <w:color w:val="auto"/>
          <w:sz w:val="22"/>
          <w:szCs w:val="22"/>
          <w:lang w:val="hu-HU" w:eastAsia="zxx" w:bidi="zxx"/>
        </w:rPr>
        <w:t xml:space="preserve">Vigyázz magadra, Elayne Trakand, </w:t>
      </w:r>
      <w:r>
        <w:rPr>
          <w:rFonts w:eastAsia="Times New Roman" w:cs="Times New Roman" w:ascii="Times New Roman" w:hAnsi="Times New Roman"/>
          <w:color w:val="auto"/>
          <w:sz w:val="22"/>
          <w:szCs w:val="22"/>
          <w:lang w:val="hu-HU" w:eastAsia="zxx" w:bidi="zxx"/>
        </w:rPr>
        <w:t xml:space="preserve">gondolta Toveine. </w:t>
      </w:r>
      <w:r>
        <w:rPr>
          <w:rFonts w:eastAsia="Times New Roman" w:cs="Times New Roman" w:ascii="Times New Roman" w:hAnsi="Times New Roman"/>
          <w:i/>
          <w:iCs/>
          <w:color w:val="auto"/>
          <w:sz w:val="22"/>
          <w:szCs w:val="22"/>
          <w:lang w:val="hu-HU" w:eastAsia="zxx" w:bidi="zxx"/>
        </w:rPr>
        <w:t>Nem örülnék, ha Elaidának meglenne az az öröme, hogy téged is kézre kerí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 akart gondolkozni a dolgon, hátha kitalálhat valamit, ami az előnyére fordítaná a lány hirtelen feltűnését, de ekkor észrevette az agya mélyén növekvő érzést. Jóleső megelégedettség, és erősödő szándék. Logain befejezte a reggelit. Nemsokára kijön a házából. És azt mondta, hogy addigra Toveine is legyen 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utásnak eredt, mielőtt végiggondolta volna, mit is tesz. Ennek eredményeképp a lába belegabalyodott a szoknyájába, és hatalmasat esett. Alig kapott levegőt. Mérges volt, alig látott a dühtől, de nagy nehezen talpra kecmergett. Le sem porolta magát, csak felkapta a szoknyáját egész a térdéig, és futásnak indult. A köpenye csapkodva lobogott mögötte. Férfiak kiáltottak utána érdesen, és gyerekek mutogattak rá nevet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kutyafalka vette körül. Morogva, vicsorogva kapkodtak a lába felé. Felugrott, megpördült, és rúgott egyet, de a kutyák nem engedték. A legszívesebben felsikoltott volna tehetetlen dühében. Mindig is utálta a kutyákat, és most egy szemernyit sem tudott fókuszálni, hogy elzavarhassa őket! Egy szürke vadászeb belekapott a szoknyájába, és annál fogva ráncigálta. Majdnem fel is lökte! Toveine-t elöntötte a rettegés. Ha még egyszer elesik, darabokra tép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barna gyapjúruhás nő ordítva esett neki egy hatalmas kosárral a Toveine szoknyáját rángató kutyának. Az eb azonnal elengedte a ruhát, és szűkölve bukott le. Egy kövérkés asszony egy jókora vödörrel vert fejbe egy másik kutyát. Az csaholva elinalt. Toveine döbbenten tátogott, és egy pillanatra el is feledkezett a kutyákról. Az egyik dög beleharapott a lábába, és széttépte a harisnyáját. Most már mindenütt hadonászó asszonyok vették körbe, és azzal csépelték a kutyákat, ami csak a kezük ügyébe ak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en csak, aes sedai! - mondta neki egy vékony, őszes asszony, és jókorát húzott az egyik foltos kutyára egy kisebbfajta korbáccsal. - Most már nem fogják bántani! Én a magam részéről jobban örülnék pár kövér, lusta macskának, de a macskák most már nem viselik el a férjemet! Men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 nem vesztegette hálálkodásra az időt. Felkapta a szoknyáját, és maga mögött hagyta megmentőit. Futás közben egyre azon gondolkozott, hogy ezek szerint a nők tudták, hogy aes sedai-ok vannak a faluban! Ha az egyikük tudta, mindnek tudnia kellett! De nem fognak üzeneteket hozni-vinni, nem fognak szökni segíteni - nem, ha egyszer azok után is képesek voltak a férjükkel maradni, hogy kiderült, miféle szörnyeteg! Ha valóban felfogták, hogy mi lett a férjükből, nem segítenek. Ezen felesleges is tovább gondolkoz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Logain háza előtt lelassított, és leengedte a szoknyáját. A ház az egyik keskenyebb mellékutcácskában emelkedett, és már nyolc-kilenc fekete kabátos férfi várakozott odakinn. Éppúgy voltak köztük fiatal fiúk, mint rozoga vénemberek vagy középkorú férfiak, de Logain még nem volt ott velük. Toveine persze még mindig érezte: egyre elszántabb volt, és valamire összpontosított. Talán olvasott. Az út további részét méltóságteljes, lassú sétában tette meg. Ízig-vérig aes sedai volt, büszke, mint egy királynő - nem hagyta, hogy a körülmények ezt is kiverjék belőle! Szinte már el is felejtette, hogy milyen kétségbeesetten harcolt az előbb a kutyákk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 ház minden egyes alkalommal meglepte. A többi lakhely semmivel sem volt nagyobb nála, és az utcában két nagyobb épület is akadt. Egyszerű, kétszintes faház volt, bár a vörösre festett ajtó, ablakkeret és zsalugáter meglehetősen különösen hatott. A ház belsejét egyszerű, fehér függönyök takarták el a kíváncsi tekintetek elől, bár az ablakkeretekben csillogó üveg amúgy is olyan ócska volt, hogy Toveine úgy vélte, ha félrehúzták volna a függönyt, akkor sem láttak volna semmit. A ház talán megfelelt volna egy szerényebb kereskedő igényeinek, de egyáltalán nem tűnt olyannak, mint ahol a világ egyik leghírhedtebb férfija húzza meg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 egy pillanatra elmerengett azon, hogy Gabrelle vajon hol lehet. A másik nővér, akit Logain megkötött, ugyanazokat az utasításokat kapta, mint a Piros nővér, és eddig minden áldott nap elsőként érkezett. Gabrelle kíváncsi volt, és úgy tanulmányozta az asha'maneket, mintha könyvet akarna írni róluk. Persze lehet, hogy tényleg ezt tervezte - a Barnák az ég egy adta világon bármiről képesek lettek volna könyvet írni! Toveine nem foglalkozott tovább a másik nővérrel. Bár ha kiderül, hogy Gabrelle tényleg késik, meg kell tudnia, hogy oldotta meg! De egyelőre neki is volt mit tanulmányoz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rös ajtó előtt várakozó férfiak végigmérték, de nem szólaltak meg. Egymással sem beszéltek. Nem voltak ellenségesek - épp csak vártak. Egyikükön sem volt köpeny, bár a leheletük fehéren gomolygott az arcuk előtt. Mindannyian beavatottak voltak, és fekete gallérjukon ott csillogott az ezüst Kar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volt ez minden áldott reggel, mikor Toveine ideért, hogy jelentést tegyen Logainnek, bár nem mindig ugyanaz a nyolc-kilenc asha'man várt a férfira. Néhányukat már ismerte, vagy legalábbis tudta a nevüket, és olykor még egy-két apróságot is sikerült róluk felszednie. Evin Vinchova, az a fiatal fiú, aki már akkor is feltűnt neki, mikor Logain elfogta, a házfalnak dőlt, és egy darabka zsineggel játszadozott. Donalo Sandomere - már ha ez volt a valódi neve - arcra leginkább tanyasi gazdának tűnt, de úgy olajozta kis kecskeszakállát, és olyan megjátszott könnyedséggel állt, ahogy szerinte azt a nemesemberek szokták. Androl Genhald Tarabonból érkezett. Zömök volt, és úgy vonta össze sűrű szemöldökét, mint aki folyamatosan valami szörnyű nagy problémán mereng. Most a háta mögött volt a keze, de Toveine már többször látott az ujján egy jókora arany pecsétgyűrűt. A nő ennek ellenére úgy vélte, hogy a férfi szökött inas lehet, aki leborotválta a bajszát, és felhagyott a fátyol viselésével is. Mezar Kurin domani volt, már őszült a halántéka, és a bal fülében egy kis ékszer csillogott. Ő valóban lehetett volna valamiféle kurtanemes. Toveine alaposan megjegyezte mindegyikük nevét, származását és arcát. Előbb vagy utóbb úgyis levadásszák őket, és a legapróbb információra is szükség lehetett ahhoz, hogy be tudják azonosítani a megfelelő ember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rös ajtó kinyílt, és a férfiak kihúzták magukat, de még nem Logain lépett ki közéj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oveine döbbenten pislogott, és keményen a másik nő lágy, zöld szemébe nézett. Nem is igyekezett titkolni a megvetését. Az az átkozott kötés, ami Logainhez láncolta, elég tisztán a tudtára adta, hogy miben mesterkedett egész éjszaka az a gazfickó - Toveine már attól félt, hogy </w:t>
      </w:r>
      <w:r>
        <w:rPr>
          <w:rFonts w:eastAsia="Times New Roman" w:cs="Times New Roman" w:ascii="Times New Roman" w:hAnsi="Times New Roman"/>
          <w:i/>
          <w:iCs/>
          <w:color w:val="auto"/>
          <w:sz w:val="22"/>
          <w:szCs w:val="22"/>
          <w:lang w:val="hu-HU" w:eastAsia="zxx" w:bidi="zxx"/>
        </w:rPr>
        <w:t xml:space="preserve">soha többé </w:t>
      </w:r>
      <w:r>
        <w:rPr>
          <w:rFonts w:eastAsia="Times New Roman" w:cs="Times New Roman" w:ascii="Times New Roman" w:hAnsi="Times New Roman"/>
          <w:color w:val="auto"/>
          <w:sz w:val="22"/>
          <w:szCs w:val="22"/>
          <w:lang w:val="hu-HU" w:eastAsia="zxx" w:bidi="zxx"/>
        </w:rPr>
        <w:t>nem fog tudni elaludni -, de azt a legsötétebb rémálmában sem gondolta volna, hogy Gabrelle-lel pajzánkodik! A férfiak egy része éppolyan döbbenten nézett a nőre, mint ő maga. Mások nagy nehezen megpróbálták elrejteni a mosolyukat. Kurin nyíltan vigyorgott, és a hüvelykujjával végigsimított a bajszán. És az a szajha még csak el sem vörösödött! Egy picit felemelte pisze orrocskáját, aztán ráérősen megigazította a csípőjén a sötétkék gyapjúruhát. Mintha még jobban akarta volna hangsúlyozni, hogy csak most öltözött fel! A vállára vetette a köpenyét, és mosolyogva megkötötte a szalagot, miközben Toveine felé lejtett. Olyan nyugodtnak tűnt, mintha csak a Toronyban lette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 elkapta a magasabb nő karját, és egy kicsit arrébb rángatta a férfiak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foglyok vagyunk, Gabrelle - suttogta mérgesen -, de attól még nem kell behódolnunk! Különösen nem Ablar mester mocskos vágyai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nő még csak nem is szégyellte magát! Toveine-nek az eszébe jutott valam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zóval azt mondta... </w:t>
      </w:r>
      <w:r>
        <w:rPr>
          <w:rFonts w:eastAsia="Times New Roman" w:cs="Times New Roman" w:ascii="Times New Roman" w:hAnsi="Times New Roman"/>
          <w:i/>
          <w:iCs/>
          <w:color w:val="auto"/>
          <w:sz w:val="22"/>
          <w:szCs w:val="22"/>
          <w:lang w:val="hu-HU" w:eastAsia="zxx" w:bidi="zxx"/>
        </w:rPr>
        <w:t xml:space="preserve">Rád parancsolt, </w:t>
      </w:r>
      <w:r>
        <w:rPr>
          <w:rFonts w:eastAsia="Times New Roman" w:cs="Times New Roman" w:ascii="Times New Roman" w:hAnsi="Times New Roman"/>
          <w:color w:val="auto"/>
          <w:sz w:val="22"/>
          <w:szCs w:val="22"/>
          <w:lang w:val="hu-HU" w:eastAsia="zxx" w:bidi="zxx"/>
        </w:rPr>
        <w:t>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relle mérgesen ráfintorgott Toveine-re, és kitépte magát a kez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veine, két napig gondolkoztam, mielőtt úgy döntöttem, hogy „behódolok” a vágyainak, ha már ilyen szépen megfogalmaztad helyettem. És négy újabba, hogy őt is meggyőzzem arról, hogy ez így helyes! Lehet, hogy nektek, Pirosaknak még sosem tűnt fel, de a férfiak imádnak beszélni, és szeretik a pletykát! Csak annyit kell tenned, hogy meghallgatod őket, és az egész életüket elmesélik neked! - Egy pillanatra elgondolkozva ráncolta össze a homlokát, aztán kisimult az arca. - Lehet, hogy a közönséges nőknek ily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csoda milyen? - kérdezte Toveine mérgesen. Gabrelle </w:t>
      </w:r>
      <w:r>
        <w:rPr>
          <w:rFonts w:eastAsia="Times New Roman" w:cs="Times New Roman" w:ascii="Times New Roman" w:hAnsi="Times New Roman"/>
          <w:i/>
          <w:iCs/>
          <w:color w:val="auto"/>
          <w:sz w:val="22"/>
          <w:szCs w:val="22"/>
          <w:lang w:val="hu-HU" w:eastAsia="zxx" w:bidi="zxx"/>
        </w:rPr>
        <w:t xml:space="preserve">kémkedett </w:t>
      </w:r>
      <w:r>
        <w:rPr>
          <w:rFonts w:eastAsia="Times New Roman" w:cs="Times New Roman" w:ascii="Times New Roman" w:hAnsi="Times New Roman"/>
          <w:color w:val="auto"/>
          <w:sz w:val="22"/>
          <w:szCs w:val="22"/>
          <w:lang w:val="hu-HU" w:eastAsia="zxx" w:bidi="zxx"/>
        </w:rPr>
        <w:t>a férfi után? Vagy csak a könyvéhez gyűjtött még több anyagot? De ez még egy Barnától is hihetetlen lett volna, elképesztő, döbbenetes! - Miről beszé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mosolyogva, merengve nézett a semmi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tehetetlennek éreztem magam! Ó, persze nagyon gyengéd volt, de eddig még sosem jutott az eszembe, hogy milyen erős egy férfi ölelése, és én meg nem tudok egy szikrányit sem fókuszálni! Azt hiszem, hogy ő... ő uralta a helyzetet, bár persze ez nem egészen így volt. Egyszerűen csak erősebb volt nálam, és ezt én is tudtam. Meglepően... meglepően felemelő érzé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t kirázta a hideg. Gabrelle megőrült! Épp a fejéhez akarta vágni, mikor végre Logain is megjelent a küszöbön, és becsukta maga mögött az ajtót. Magas volt, magasabb a rá várakozó férfiaknál. Fekete haja a vállát súrolta, és az arca büszke volt, sőt, gőgös. Magas gallérján ott csillogott az ezüst Kard is, meg az a nevetséges, lábas kígyó is. Vidám mosolyt villantott Gabrelle-re, miközben az asha'manek körbevették. Az a szégyentelen perszóna pedig visszamosolygott rá! Toveine újra megremegett. Felemelő? Ez a nő egészen egyszerűen megbolo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múlt reggelekhez hasonlóan a beavatottak most is azzal kezdték, hogy jelentést tettek Logainnek. A legtöbbször Toveine egyáltalán nem tudott kiigazodni azon, hogy miről is beszélnek, de azért igyekezett minél többet megjegy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tam még két embert, akit érdekelne ez az újfajta Gyógyítás, amit ez a Nynaeve használt rajtad, Logain! - mondta Genhald összevont szemöldökkel. - De az egyikük azt a Gyógyítást sem tudja rendesen használni, amit mi is megtanultunk, a másik meg olyasmiket kérdez tőlem, amikre nem tudok válasz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em tudok többet annál, amit már neked is elmondtam - válaszolta Logain. - Al'Meara asszony nem mondta el, hogy mit csinál, és csak abból vettem ki ezt-azt, amit a többi nővér beszélt a fejem felett. De hintsd csak el a magot, hátha kicsírázik, és lesz belőle valami! Többet nem tehetünk! - Genhald és a többiek komoran rábólint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 megjegyezte a dolgot. Nynaeve al'Meara. Épp elégszer hallotta már ezt a nevet, miután visszatért a Toronyba! Ő is egy szökött beavatott volt, és őt is vissza akarta szerezni Elaida. Méghozzá jóval hevesebben, mint ahogy azt egy egyszerű novícia eltűnése indokolta volna! És ugyanabból a faluból jött, ahonnan al'Thor. És valahogy Logainhez is kapcsolódott. Ez csak elvezeti végül valamihez! De miféle újfajta Gyógyításról lehet szó? Különösen, hogy egy beavatott találta volna ki? Ez annyira hihetetlen volt, hogy Toveine lehetetlennek mondta volna. Csak hát ő maga is épp elégszer látott már lehetetlen dolgokat! Úgyhogy megjegyezte az elhangzottakat. Észrevette, hogy Gabrelle is hallgatózik. De a Barna nővér őt legalább olyan alaposan megfigyelte, mint a férfi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ik-másik folyóközi férfival is van némi gond, Logain - mondta Vinchova. Az arca dühösen elvörösödött. - Azt mondtam, hogy férfiak, de ezek ketten még csak gyerekek! Alig tizennégy évesek lehetnek! Persze nem árulják el... - Ő maga is legfeljebb egy-két évvel lehetett idősebb náluk, és még nem kezdett el serkenni a bajsza. - Bűn volt idehozn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megrázta a fejét, de nem lehetett eldönteni, hogy vajon mérges, vagy inkább sajnálk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llottam, hogy a Fehér Toronyba is visznek néha tizenegy, tizenkét éves gyereklányokat! Vigyázzatok a folyóköziekre, ahol csak tudtok! Ne kényeztessétek el őket, mert akkor a többiek nekik mennek, de figyeljetek rájuk, nehogy valami ostobaságot csináljanak! A Sárkány nagyúr nem biztos, hogy örülne, ha sok hazájabelit ölnén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úgy tűnik, hogy egy cseppet sem érdekli, hogy mi van velük - motyogta egy vékonykás fickó. A hangján is érezni lehetett, hogy murandyi, de hegyesre pödört bajsza is elárulta volna, honnan származik. Egy ezüstérmét pörgetett az ujjai között, és a mutatvány láthatóan legalább annyira lekötötte, mint Logain mondanivalója. - Én magam hallottam, mikor a Sárkány nagyúr azt mondta a M'Haelnek, hogy minden hímneműt hozzon el a folyóközből, ami csak fókuszálhat, még a kakasokat és a bikákat is! De ha jobban belegondolok, hogy hány emberrel tért vissza a M'Hael, meglepne, ha hagyott volna hátra pár kost és néhány bakkecs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ohanás hallatán páran felnevettek, de Logain érzelemmentes hangja hamar véget vetett a vidámsá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parancsolt is a Sárkány Nagyúr, remélem, nem feledkeztetek el arról, hogy én mit várok től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mindenki rábólintott, és néhányan engedelmesen felmordu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Loga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od, Loga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 sietve letörölte a szája szögletében bujkáló, megvető fintort. A tudatlan parasztok! A Toronyban csak akkor fogadtak tizenöt évnél is fiatalabb lányokat, ha azok már maguktól is elkezdtek fókuszálni. De a többi igencsak érdekesnek tűnt. Nocsak, megint a Folyóközről van szó! Mindenki úgy vélte, hogy al'Thor teljesen elfeledkezett az otthonáról, de Toveine nem lett volna ilyen biztos benne. De vajon Gabrelle miért nézi ilyen árgus szeme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éjszaka - mondta Sandomere pillanatnyi hallgatás után -, megtudtam, hogy Mishraile különórákat vesz a M'Hael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edetten végigsimított hegyes szakállkáján, mintha csak valami különösen értékes drágakövet húzott volna elő a zsebéből. Talán valóban így volt - Toveine-nek sajnos fogalma sem volt róla. Logain lassan bólintott egyet. A többiek szótlanul összenéztek, az arcuk nem árult el semmit. Toveine majdnem megfulladt a tehetetlen dühtől, és egyre csak figyelte őket. A legtöbbször nem értett egy szót sem abból, ami a férfiak között folyt, azok pedig ritkán fűztek bármihez is kommentárt. Vagy nem akartak, vagy nem mertek: a nő szempontjából teljesen mindegy volt! Egyre úgy érezte, hogy valóban drágakövek rejlenek a férfiak szavaiban, kivételes drágakövek, amiket nem láthat, és nem érinthe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övérkés cairhieni fickó, aki alig ért Logain válláig, szóra nyitotta a száját, de hogy vajon Mishraile-ról akart beszélni, bárki volt is az, vagy valamiről más jutott az eszébe, azt sosem tudtá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gain! - Welyn Kajima végigszaladt az utcán, fekete, hosszú hajfonatában csak úgy csilingeltek az apró ezüstcsengettyűk. Középkorú férfi volt, és túlságosan is sokat mosolygott. Ő is avatott volt, és ő is ott volt, mikor Logain elfogta Toveine-t. Ő Jenare-t kötötte magához. Most alig kapott levegőt, és ahogy félrelökdöste a többieket, hogy Logain elé juthasson, egyáltalán nem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gain - lihegte -, a M'Hael visszajött Cairhienből, és új szökevények nevét írta fel a palota mellett a táblára. Nem fogod elhinni, kiket! - Zihálva sorolta fel a listát, de Toveine egy nevet sem hallott a többiek csodálkozó kiáltásai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volt olyan, hogy megszökött egy avatott - motyogta a cairhieni, mikor Kajima befejezte a beszámolót -, de még egyetlen asha'man sem hagyott el minket! És most egyszerre h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hiszed... - kezdte Kajima, és fontoskodva kihúzta magát. Odahaza, Arafelben írnok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hisszük - mondta Genhald csitítóan -, de Gedwyn és Torval a M'Hael emberei voltak! És Rochaid és Kisman is! Miért szöktek volna meg? Mindent megkaptak, egy király sem álmodhatott volna több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ima ingerülten megrázta a fejét, és a hajába font csengők ismét felcsendü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 is tudjátok, hogy a táblára csak a neveket írják föl, azt nem, hogy ki miért szökött meg! Csak a nev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kem nem fognak hiányozni! - hördült fel Kurin. - Csak azért nem mondom, hogy örülök, mert nekünk kell majd őket is levadás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 többieket nem értem! - vetette közbe Sandomere. - Ott voltam Dumai Kútjánál! Láttam, mikor a Sárkány Nagyúr utána kiválasztotta, hogy ki maradhat vele! Dashiva akkor is elvarázsoltan motyogott magában, de hát ő mindig is ilyen volt! De Flinn, Hopwill és Narishma? Még sosem láttam náluk boldogabb embert! Mintha egy bárányt szabadjára engednél a zabbal teli pajt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zömök, őszes fickó kiköp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tán nem voltam ott a Kutaknál, de jártam odalenn délen, a seanchanoknál. - A kiejtése alapján andori lehetett. - Lehet, hogy a báránykáknak kevésbé tetszett a mészárszék, mint a zabbal teli p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eddig csak hallgatott, és nem szólt egy szót sem. Keresztbe font karral, kiismerhetetlen arccal nézte az ember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eked sem tetszett a mészárszék, Canler? - kérdezte halk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dori elfintorodott, aztán megvonta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lőbb vagy utóbb mind ott végezzük, Logain! Nem hinném, hogy túl sok választásunk lenne, de azért azt senki sem várhatja el, hogy örüljek a dolo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ott leszel, mikor szükségünk van rád, nem is - mondta Logain halkan. A Canler nevű fickóhoz beszélt, de a többiek is rábólint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most átnézett az emberei feje fölött, és végigmérte Toveine-t és Gabrelle-t. Toveine igyekezett úgy tenni, mintha egyáltalán nem hallgatózott volna, és egyre ismételgette magában a nev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etek be, idekinn nagyon hideg van - vetette oda nekik. - Igyatok egy kis teát, az majd átmelegít! Amint tudok, visszajövök hozzátok! Ne nyúljatok hozzá az irataim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urta kézmozdulattal maga mögé intette az embereit, és megindult arrafelé, ahonnan az előbb Kajima érkezett. Toveine dühösen csikorgatta a fogát. Szerencsére most nem kellett Logainnel kimenniük a gyakorlótérre, el az úgynevezett Árulók Fája mellett, ahol rothadó fejek lógtak minden ágról, mint megannyi beteg, gonosz gyümölcs, és nem kell azt néznie, hogy hogyan tanítják meg az Egyetlen Hatalommal pusztítani az újoncokat. De titokban azt remélte, hogy szabadnapot kap, körbejárhatja a falut, és felszedhet egy-két érdekesebb pletykát. Már többször hallott Taim „palotájáról”, és remélte, hogy ma megtalálja, és talán megpillanthatja a gazdáját is, akinek még Logainnél is sötétebb híre van. Ehelyett azonban engedelmesen, szelíden besündörgött a másik nő után az ajtón. Meg sem próbált ellenállni a parancsnak. Odabenn Gabrelle sietve a fogasra akasztotta a kabátját, Toveine pedig körülnézett az előszobában. A szerény külső ellenére díszes berendezést várt: az illett volna Logainhez. A durva kőkandallóban hosszú hasábok lobogtak. A megmunkálatlan fapadlón egy keskeny asztal és pár magas hátú szék állt. Az asztalon gondosan összehajtogatott levelek és hatalmas papírlapokkal megtömött bőrmappák hevertek. Toveine ujja viszketett a vágytól, hogy megtapogassa őket, de tudta, hogy még ha leülne is az asztal elé, nem lenne képes hozzányúlni máshoz, legfeljebb csak a tintatartóhoz vagy a toll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sóhajtott, és Gabrelle után ment a konyhába. A vas tűzhely csak úgy árasztotta magából a forróságot. Túlságosan is meleg volt, és az ablak alatt álló, alacsony szekrénykét teljesen ellepték a koszos edények. Gabrelle vizet töltött a vas teáskannába, és a tűzhelyre tette, aztán egy másik kis szekrénykéből előszedett egy zöld mázas teáskészletet és egy fadobozkát. Toveine a székre terítette a köpenyét, és leült a szögletes, durva asztalhoz. Egyáltalán nem kívánta a teát, különösen, hogy nem volt ideje reggelizni, de tudta, hogy így is, úgy is meg fogja i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stoba Barna tyúkocska elégedetten csacsogott, és egy jóllakott parasztasszony kedélyességével sürgölődött a konyh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eddig is rengeteg mindent megtudtam! Logain az egyetlen teljes jogú asha'man, aki a faluban lakik! A többiek mind Taim „palotájában” élnek! Vannak szolgáik is, de Logain nem használja őket, hanem egy kiképzés alatt álló férfi feleségét bérelte fel, hogy mosson és főzzön rá. Nemsokára itt lesz. Azt hiszi, hogy reggelente Logain lökdösi fel a napot az égre, úgyhogy jobb lenne, ha minden fontosabb dolgot megbeszélnénk, mire ideér. Logain megtalálta a tarsolyod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 úgy érezte, mintha egy jeges kéz fonódna a torkára. Igyekezett elrejteni a rémületét, de Gabrelle élesen rá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ette! De csak miután elolvasta, mi van benne! Úgy tűnt, hogy úgy gondolja, nagy szívességet tett nekünk ez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ges kéz szorítása megenyhült, és Toveine ismét tudott léleg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parancsa is a papírjaim között volt! - Meg kellett köszörülnie a torkát, hogy ne fulladjon rekedt hörgésbe a szava. Elaida parancsa kimondta, hogy minden egyes férfit itt helyben meg kell szelídíteniük, és fel kell akasztaniuk anélkül, hogy a Torony törvényei szerint bíróság elé állítanák őket Tar Valonban. - Igen kemény feltételeket szabott, és ezek a fickók alighanem igen keményen reagáltak volna, ha megtudják! - Bárhogy öntötte magából a meleget a tűzhely, Toveine-t kirázta a hideg. Az az egy papírdarab mindannyiuk halálát jelenthette volna! Vagy az elcsendesítésüket! - De miért tenne nekünk szíves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Toveine! Logain nem gazember, nem rosszabb a legtöbb férfinál! Lehet, hogy egyszerűen csak ezért nem akarta, hogy bajba kerüljünk! - Gabrelle egy ropogós zsemlékkel megrakott tálat tett az asztalra, és mellé egy fehér sajttal megpakolt másikat. - De az is lehet, hogy ez a kötés több mindenben hasonlít az őrzők kötéséhez, mint hittük volna! Lehet, hogy csak nem akarta megtapasztalni, hogy milyen lehet az, ha mindkettőnket kivégez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 gyomra hangosan korgott, de úgy vette el az egyik zsemlét, mintha csak unalmában akarná elmajsz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hogy azok a feltételek nem annyira „kemények” voltak, mint inkább kegyetlenek - folytatta Gabrelle, és teafüvet szórt a forrásban lévő vízbe. - Láttam, ahogy elfintorodtál! Természetesen nagy gondot okozott nekik, hogy idehozzanak-e vagy sem! Ötvenegy nővér jár a falak közt, és bár megkötöttek minket, nem lehetnek abban biztosak, hogy nem találunk valami kibúvót az utasításaik alól. Valamit, ami nem tűnt fel nekik! Csak az lehet a megoldás, hogy ha mindannyiunkat megölnének, a Torony haragja nem ismerne határokat. Ha mindannyian élünk, de fogságba estünk, az megköti Elaida kezét. - Felnevetett. Hallhatóan jól szórakozott. - Toveine, ne vágj már ilyen arcot! Azt hitted, egész eddig csak azon gondolkoztam, hogyan csalhatnám az ágyamba Loga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 becsukta a száját, és érintetlenül visszatette a zsemlét. Különben is hideg volt és kemény! Hiba volt feltételezni, hogy a Barnák mindig csak a tudománynak éltek, és nem vettek észre semmit: komoly hiba volt, de szinte mindenki elkö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ég mit sikerült megtudn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relle szorosan markolta a kanalat, leült Toveine-nel szemben az asztalhoz, és izgatottan előrehaj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a faluk erős lesz, ha egyszer elkészül, de az egész hely csupa-csupa repedés! Vannak, akik Mazrim Taimet támogatják, mások Logain hívei, bár azt hiszem, ezt egyikük sem gondolta végig ilyen egyértelműen. Talán vannak más csoportok is, és persze vannak jó páran, akik azt sem tudják, hogy vannak különféle csoportok. Ötvenegy nővér akár a kötéssel a nyakában is ki tudná használni ezt a helyzetet! A második kérdés csak az, hogy mire használjuk fel a széthúzásu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második </w:t>
      </w:r>
      <w:r>
        <w:rPr>
          <w:rFonts w:eastAsia="Times New Roman" w:cs="Times New Roman" w:ascii="Times New Roman" w:hAnsi="Times New Roman"/>
          <w:color w:val="auto"/>
          <w:sz w:val="22"/>
          <w:szCs w:val="22"/>
          <w:lang w:val="hu-HU" w:eastAsia="zxx" w:bidi="zxx"/>
        </w:rPr>
        <w:t>kérdés? - csattant fel Toveine parancsolóan, de a másik nő várakozva nézte, és nem válaszolt. - Ha szét tudnánk szakítani ezt a Fekete Tornyot a repedések mentén - mondta végül a Piros nővér -, akkor tíz, ötven, vagy akár száz apróbb csoportra bontjuk őket, és szétszórjuk a szélrózsa minden irányába! Tíz, ötven, vagy akár száz csoportra, amelyik mindegyike veszedelmesebb bármelyik eddig látott hadseregnél! Egy emberöltő is kevés lenne hozzá, hogy levadásszuk őket, és alighanem közben félig elpusztítanák a világot. Újabb Világtörés jönne, miközben a nyakunkon a Tarmon Gai'don! Már persze, ha ez az al'Thor fickó tényleg az Újjászületett Sárk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relle kinyitotta a száját, de Toveine leintette. Nem érdekelte, mit gondol erről a másik nő. A fickó alighanem tényleg az Újjászületett Sárkány volt. De itt és most ez mit sem számí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De ha nem szakítjuk szét őket... Ha megfékezzük a lázadókat, és minden nővért a Toronyba gyűjtünk, visszahívjuk azokat is, akik már visszavonultak, akkor sem hinném, hogy akár mindannyian, együtt, le tudnánk rombolni ezt a helyet! Azt hiszem, akár sikerülne, akár nem, a Torony fele elpusztulna a küzdelemben! És mi volt az </w:t>
      </w:r>
      <w:r>
        <w:rPr>
          <w:rFonts w:eastAsia="Times New Roman" w:cs="Times New Roman" w:ascii="Times New Roman" w:hAnsi="Times New Roman"/>
          <w:i/>
          <w:iCs/>
          <w:color w:val="auto"/>
          <w:sz w:val="22"/>
          <w:szCs w:val="22"/>
          <w:lang w:val="hu-HU" w:eastAsia="zxx" w:bidi="zxx"/>
        </w:rPr>
        <w:t xml:space="preserve">első </w:t>
      </w:r>
      <w:r>
        <w:rPr>
          <w:rFonts w:eastAsia="Times New Roman" w:cs="Times New Roman" w:ascii="Times New Roman" w:hAnsi="Times New Roman"/>
          <w:color w:val="auto"/>
          <w:sz w:val="22"/>
          <w:szCs w:val="22"/>
          <w:lang w:val="hu-HU" w:eastAsia="zxx" w:bidi="zxx"/>
        </w:rPr>
        <w:t>kérd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relle hátradőlt a széken, és eddig oly vidám arca hirtelen fáradt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ez mindenképp nehéz döntés. És minden nap újabb embereket hoznak! Csak amióta itt vagyunk, tizenöt, húsz újonc érkezett, ha jól tud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gyom, hogy tréfát űzz belőlem, Gabrelle! Mi volt az első kérd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na nővér tekintete élessé vált, és hosszan, merően Toveine-re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sokára elmúlik a fogságba esés sokkja - mondta ki végül. - Mi lesz azután? Elaida téged jelölt ki az expedíció vezetőjének, de a kalandnak vége! Vajon az ötvenegy nővér valóban testvérekként fog viselkedni, vagy visszavedlünk Barnákká, Pirosakká, Sárgákká, Zöldekké és Szürkékké? Szegény Ayako, mennyire bánhatja, hogy a Fehérek annyit erősködtek, hogy ők is küldhessenek egy nővért! Lemai és Desandre a legerősebbek közöttünk. - Gabrelle lelkesen hadonászott a kanalával. - Csak akkor tarthatunk össze, ha te is, én is nyilvánosan alávetjük magunkat Desandre vezetésének. Nincs más választásunk! Így legalább elkezdődhet valamiféle egység kialakulása! Legalábbis remélem, hogy így lesz! Ha meg tudunk győzni még egy pár embert, akkor el tudunk indu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 mély levegőt vett, és úgy tett, mintha elgondolkozva a semmibe meredne. Az még önmagában nem jelentett volna nehézséget, hogy meghajoljon egy olyan nővér előtt, aki magasabban állt a Torony hierarchiájában. Az ajahoknak mindig is megvoltak a saját titkaik, és nagy titokban keresztbe is tettek egymásnak olykor, de Toveine-t kifejezetten undorította az a fajta nyílt ellenségeskedés, ami mostanában eluralkodott a Toronyban. Különben is, Doweel asszony keze alatt már megtanulta, hogy hogyan kell megalázkodnia! Egy pillanatra elmerengett azon, hogy vajon a nőnek hogy tetszhet a szegénység, és hogy egy még magánál is kegyetlenebb hajcsár keze alatt kell dolgoz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rá tudom venni magamat - mondta végül. - De nem ártana, ha lenne valamiféle tervünk, amivel Lemai és Desandre elé állhatunk. Már persze, csak ha meg akarjuk őket is győzni arról, hogy csatlakozzanak hozzánk! - Benne már így is félig megfogalmazódott egy terv, bár persze ezt esze ágában sem lett volna mások elé tárnia. - Ó, Gabrelle, már forr is a ví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z ostoba némber hirtelen elmosolyodott, és a tűzhelyhez sietett. A Barnák mindig is jobban kiismerték a könyveket, mint az embereket, jutott Toveine eszébe. Mielőtt elpusztítanák Logaint, Taimot és a többieket, még segítenek Toveine Gazainak, hogy letaszíthassa Elaidát az Amyrlin Trón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rhien hatalmas városa szunnyadó óriásként tornyosult az Alguenya-folyó felett. Az ég tiszta volt, felhőtlen, de a szél jeges hidegen fújt, és a napsütés hófödte tetőkön csillant. Megvillant a hatalmas jégcsapokon, de nem olvasztott le róluk egy csepp vizet sem. Az Alguenya nem fagyott be, de az ár kisebb-nagyobb jégtáblákat sodort le a hidegebb, északi vidékekről. Néha a jégdarabok hatalmas döndüléssel nekicsapódtak egyik-másik horgonyzó hajónak. A tél, a háború és az Újjászületett Sárkány lelassította a kereskedelmet, de semmi nem állíthatta meg: ameddig a világ világ, az emberek kereskedni fognak. Az utcák a hideg dacára is tömöttek voltak: kocsik, szekerek, kordék és emberek zsúfolódtak össze a teraszos domboldalak szélén kanyargó utakon. A Város útjain. Errefelé mindenki tudta, hogy a Város csak Cairhien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gyszögletes tornyú Nap Palota előtt hatalmas tömeg gyűlt össze a kapuhoz vezető terjedelmes rámpa alatt, és felfelé néztek. A tehetősebbje finom gyapjúruhába burkolódzott, a nemesek bársonyt viseltek, de nem zavarta őket, hogy koszos, durva kétkezi munkások mellett állnak, vagy lerongyolódott menekültekkel préselődnek össze. Senkit sem érdekelt, hogy ki áll mellette, még a zsebtolvajok is elfeledkeztek a dolgukról. A férfiak és a nők a fejüket rázva, magukban motyogva távoztak a helyszínről, de máris elfoglalták a helyüket. Sokan gyermekeket hoztak magukkal, és a magasba emelték, hogy az apróság jobban láthassa a Palota romba dőlt szárnyát. A munkások már nekikezdtek eltakarítani a harmadik emelet törmelékeit. Cairhien többi negyedét a szokásos reggeli zaj töltötte meg - a mesteremberek kalapácsának csilingelése, a kerekek nyikorgása, boltosok kurjongattak, vevők panaszkodtak, kereskedők mormoltak újabb és újabb árakat -, de a Palota előtt gyülekező tömeg néma csendben állt. Vagy egy mérföldnyire onnan, a fellengzősen csak Cairhieni Akadémiának nevezett épületben, Rand egy ablakban állt, és a jégvirágos üvegen keresztül az alant elterülő istállóudvart nézte. Sasszárny Artur idejében és a nagy hadvezér kora előtt másutt is voltak Akadémiának nevezett iskolák. Hatalmas tudás összpontosult bennük, és az ismert világ minden sarkából csak úgy áradtak belé a tudósok. A fennhéjázás nem érdekelte Randet, felőle akár Cairhieni Csűrnek is nevezhették volna az iskolát, ha egyszer azt csinálták benne, amit ő akart. És most különben is fontosabb dolgok kötötték le a gondolatait. Vajon hibázott, hogy máris visszatért Cairhienbe? De hát túlságosan is gyorsan el kellett menekülnie, ha azt akarta, hogy a megfelelő helyeken mindenki hamar megtudja, hogy elszökött! Túlságosan is gyorsan ahhoz, hogy rendesen fel tudott volna készülni! Fel kellett még tennie pár kérdést, és volt jó pár olyan feladata a városban, amit nem halogathatott a végtelenségig. És Min még több könyvet magával akart vinni Fel mester írásai közül. Rand tisztán hallotta, ahogy a lány magában motyogva végigtúrja azt a polcot, ahová az öreg filozófus könyveit tették a halála után. Az Akadémia jókora összeget ajánlott fel azokért a könyvekért és feljegyzésekért, amelyekből még nem volt másolata, és szép lassan kinőtte Barthanes nagyúr egykori palotáját. Alanna is ott lapult Rand tudata mélyén: láthatóan meg volt sértve. Egészen biztosan tudta, hogy Rand a városban van. Elég közel volt ahhoz, hogy gond nélkül eltalálhasson hozzá, de Rand időben észrevette volna, ha a nő megpróbálja megkeresni. A Fénynek hála, Lews Therin éppen hallgatott. Mostanában egyre inkább őrült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bátujjával tisztára dörgölt egy tenyérnyi részt az ablaküvegen. Jó erős, meleg, finom, sötétszürke gyapjú volt, épp megtette egy közepesen tehetős, szerényebb kereskedőnek, és egyáltalán nem úgy nézett ki, mint az a fajta vad pompa, amit az emberek az Újjászületett Sárkánytól vártak. Az aranysörényű Sárkányfej fémesen csillogott a karján: idebenn nem okozott bajt, ha valaki észrevette. A lába hozzáért a földön heverő bőrzsákhoz, miközben előrehajolt, hogy kinézzen az abla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udvar kövezetéről elsöpörték a havat, és egy hatalmas kocsi állt a közepén. Jókora vödrök hevertek mindenütt, mint megannyi különös, sötét gomba. Vagy fél tucat vaskos kabátba, sálba és sapkába bugyolált ember szorgoskodott a kocsi különös rakománya körül. A szokatlan szerkezet egy széles fémhengerre csavarodott, és megtöltötte a kocsi nagyobbik felét. Ennél már csak az volt különösebb, hogy a kocsinak nem volt rúdja, amihez be lehetett volna fogni a lovakat. A hengeren egy kis ajtó nyílt, odabentről a tűz vöröses ragyogása csapott ki, és egy vékony kéménykéből csak úgy dőlt a füst. Egy szakállas, kopasz fickó izgatottan ugrált fel-alá a kocsi körül. A sapkáját is elhagyta valamerre. Széles mozdulatokkal magyarázott valamit, és alighanem torkaszakadtából ordított, bár ezzel láthatóan nem bírt senkit sem gyorsabb munkára. A leheletük fehér felhőként gomolygott. Idebenn szinte meleg volt. Az Akadémia pincéjében hatalmas kazánok ontották a meleget, a kürtők és szellőzőnyílások mindenhova széthordták a langyos levegőt. Rand oldalán szinte tüzelt a két félig begyógyult, de egészen soha be nem gyógyuló seb. Nem tudta tisztán kivenni Min szitkozódását - egészen biztos volt benne, hogy a lány káromkodik -, de a hangsúlyból meg tudta ítélni, hogy egy ideig még nem indulnak el, hacsak nem akarja erővel kivonszolni a lányt. Ezek szerint még feltehet egy-két kérd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anak az emberek? Mármint a palotáról, u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re számítottunk - mondta a háta mögött Dobraine nagyúr ugyanazzal a türelmes, békés nyugalommal, amivel az összes eddigi kérdését megválaszolta. A hangsúlya még akkor sem változott, mikor bevallotta, hogy erről vagy arról nem tud semmit. - Néhányan azt mondják, hogy a Kitaszítottak támadták meg nagyuramat. Mások szerint az aes sedai-ok próbálták meggyilkolni. Azok, akik azt hiszik, hogy hűséget esküdött az Amyrlin Trónnak, persze a Kitaszítottakra fognák a dolgot. Azon persze még többen vitáznak, hogy vajon meghalt-e, vagy elrabolták, vagy csak elmenekült. A legtöbben úgy vélik, hogy még él, akármerre bujkál is. Legalábbis ezt mondják. Páran, sőt, attól tartok, elég sokan, azt hiszik, hogy... - Dobraine zavartan elhall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egőrültem? - fejezte be helyette Rand ugyanolyan nyugodt hangon. Emiatt igazán nem lett volna oka aggódni vagy dühöngeni! - Hogy én magam pusztítottam el a Palota egyik szárn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akról nem szólt egy szót sem. Kevesebben estek el, mint máskor, mint máshol, de így is többen a kelleténél, és sokuknak felfénylett a neve, ahányszor csak behunyta a szemét. Az egyik fickó lemászott a kocsiról, de a kopasz férfi megragadta a karját, és visszarángatta, majd elismételtette vele az előző mozdulatsort. A másik oldalon ügyetlenkedő fickó óvatlanul leugrott a kövezetre, megcsúszott, és a szakállas férfi otthagyta az előző áldozatát, hogy ezt a másodikat is visszarángathassa a kocsira. Mi a Fényt csinálhattak ezek odalenn? Rand visszanézett a válla föl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nem is tévedtek akko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raine Taborwin alacsony férfi volt, a homlokát elöl egész magasra felborotválta, és a helyi szokás szerint behintőporozta. A haja már erősen őszült. Hatalmas, nyugodt tekintettel bámult vissza Randre. Nem volt különösebben jóképű, de megnyugtatóan hatott a jelenléte. Sötét bársonykabátja elején kék-fehér csíkok sorjáztak a nyakától kis híján a térdéig. A pecsétgyűrűjét egyetlen hatalmas rubinból vésték, egy másik vörös ékkő pedig a gallérján csillant. Nem volt túl nagy, de egy cairhieni nemestől szokatlan volt ennyi ékszer. Házának feje volt, és több csatát látott már, mint legtöbb honfitársa, pedig Cairhient sok vész érte az elmúlt évtizedekben. Nem riadt meg szinte semmitől. Ezt már Dumai Kútjánál is bebizony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persze a mellette várakozó, zömök, őszes nő éppilyen rettenthetetlennek tűnt. Dobraine nemesi eleganciája mellett különösen hatott Idrien Tarsin egyszerű, kényelmes, dísztelen barna gyapjúruhája, de az asszony éppolyan méltóságteljes és parancsoló volt, mint a nagyúr. Idrien az Akadémia igazgatója volt. Ő maga találta ki ezt a címet. Úgy vélte, szüksége van rá, ha már egyszer az összes tudós és gépész ilyen vagy olyan mesternek titulálta magát. Kemény kézzel fogta az iskolát, és csak a gyakorlati dolgokban hitt. Újfajta anyagokkal akarta beborítani az utakat, új festékekkel színezni a kelméket, hatékonyabb malmokat és serfőzdéket tervezett. És persze az Újjászületett Sárkányban is hitt. Akár gyakorlatias volt ez a hit, akár nem, megkérdőjelezhetetlennek vette az Újjászületett Sárkány felsőbbrendűségét, és Rand ennyivel be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visszafordult az ablakhoz, és újra letörölgette az üveget. Talán arra használták azt az izét, hogy vizet forraljanak benne. A vödrök némelyikében mintha még mindig lett volna némi víz. Shienarban hatalmas kazánokban forralták a fürdővizet. De miért épp egy kocsit fűtenének így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olt-e bárki is, aki hirtelen elment, mióta megjöttem? Vagy hirtelen megérkezett? - tette fel a kérdést, bár nem hitte volna, hogy bárki, számára is fontos ember járt volna erre. A kereskedők galambjai, a Fehér Torony kémei és Mazrim Taim - nem szabad elfeledkeznie Mazrim Taimről, nem ám! Lews Therin halkan, veszettül morgott a névre -, a galambok, a kémek, a fecsegő kereskedők egy-két napon belül elérik, hogy az egész világ tudomást szerezzen arról, hogy Rand al'Thor eltűnt Cairhienből. Vagy legalábbis a világnak azon része, ami itt és most számított. Ezentúl nem Cairhienben folyik majd a harc. Dobraine válasza meglep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csak... Ailil Riatin és valami magas rangú Tengeri Nép eltűnt a... támadás óta. - Aprócska szünetet tartott, de mégiscsak megakadt a szava. Talán ő maga sem tudta, hogy mi történt. De ennek ellenére tartani fogja a szavát. Ezt már Dumai Kútjánál is bebizonyította. - Nem találtuk meg a testüket, de lehet, hogy őket is meggyilkolták. A Tengeri Nép hullámúrnője persze elutasítja a puszta feltételezést is. Egyfolytában a nyakunkra jár, hogy kerítsük elő az emberét. Lehet, hogy Ailil vidékre szökött. Vagy elment, hogy megkeresse az öccsét, bármit fogadott is neked. Az ön három asha'manje még mindig a Nap Palotában van. Flinn, Hopwill és Narishma. Az emberek rettentően félnek tőlük. Most még jobban, mint eddig bármik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igazgatóasszony halkan felnyögött, és zavartan csoszogott. </w:t>
      </w:r>
      <w:r>
        <w:rPr>
          <w:rFonts w:eastAsia="Times New Roman" w:cs="Times New Roman" w:ascii="Times New Roman" w:hAnsi="Times New Roman"/>
          <w:i/>
          <w:iCs/>
          <w:color w:val="auto"/>
          <w:sz w:val="22"/>
          <w:szCs w:val="22"/>
          <w:lang w:val="hu-HU" w:eastAsia="zxx" w:bidi="zxx"/>
        </w:rPr>
        <w:t xml:space="preserve">Őt </w:t>
      </w:r>
      <w:r>
        <w:rPr>
          <w:rFonts w:eastAsia="Times New Roman" w:cs="Times New Roman" w:ascii="Times New Roman" w:hAnsi="Times New Roman"/>
          <w:color w:val="auto"/>
          <w:sz w:val="22"/>
          <w:szCs w:val="22"/>
          <w:lang w:val="hu-HU" w:eastAsia="zxx" w:bidi="zxx"/>
        </w:rPr>
        <w:t>mindenképp megrémítette a három asha'm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nem törődött az asha'manekkel. A Palota elég messze volt ahhoz, hogy ne érezhessék meg, ha itt nyit majd Kaput. Azok hárman nem voltak benne az ellene irányuló merényletben, de persze egy bölcs stratéga megoldotta volna, hogy ha esetleg nem sikerül a támadása, akkor is maradjon Rand körül valaki, akiben megbízik. Ha túléli a támadást... </w:t>
      </w:r>
      <w:r>
        <w:rPr>
          <w:rFonts w:eastAsia="Times New Roman" w:cs="Times New Roman" w:ascii="Times New Roman" w:hAnsi="Times New Roman"/>
          <w:i/>
          <w:iCs/>
          <w:color w:val="auto"/>
          <w:sz w:val="22"/>
          <w:szCs w:val="22"/>
          <w:lang w:val="hu-HU" w:eastAsia="zxx" w:bidi="zxx"/>
        </w:rPr>
        <w:t xml:space="preserve">Nem fogod túlélni, </w:t>
      </w:r>
      <w:r>
        <w:rPr>
          <w:rFonts w:eastAsia="Times New Roman" w:cs="Times New Roman" w:ascii="Times New Roman" w:hAnsi="Times New Roman"/>
          <w:color w:val="auto"/>
          <w:sz w:val="22"/>
          <w:szCs w:val="22"/>
          <w:lang w:val="hu-HU" w:eastAsia="zxx" w:bidi="zxx"/>
        </w:rPr>
        <w:t xml:space="preserve">súgta Lews Therin halkan nevetve. </w:t>
      </w:r>
      <w:r>
        <w:rPr>
          <w:rFonts w:eastAsia="Times New Roman" w:cs="Times New Roman" w:ascii="Times New Roman" w:hAnsi="Times New Roman"/>
          <w:i/>
          <w:iCs/>
          <w:color w:val="auto"/>
          <w:sz w:val="22"/>
          <w:szCs w:val="22"/>
          <w:lang w:val="hu-HU" w:eastAsia="zxx" w:bidi="zxx"/>
        </w:rPr>
        <w:t xml:space="preserve">Egyikünk sem fogja túlélni! Menj vissza aludni, </w:t>
      </w:r>
      <w:r>
        <w:rPr>
          <w:rFonts w:eastAsia="Times New Roman" w:cs="Times New Roman" w:ascii="Times New Roman" w:hAnsi="Times New Roman"/>
          <w:color w:val="auto"/>
          <w:sz w:val="22"/>
          <w:szCs w:val="22"/>
          <w:lang w:val="hu-HU" w:eastAsia="zxx" w:bidi="zxx"/>
        </w:rPr>
        <w:t>csattant fel Rand ingerülten. Tudta, hogy nem fogja túlélni a végső, nagy összecsapást. Pedig úgy szerette volna! Válaszul vad, őrült nevetés harsant a fejében, aztán a hang lassan elhalkult és a semmibe fakult. A kopasz fickó hagyta, hogy a többiek lemásszanak a különös kocsiról, és elégedetten dörzsölte össze a kezét. A fickó mintha beszédet intézett volna az emberei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ilil és Shalon életben vannak, és nem szöktek meg - vetette oda Rand Dobraine-nek. Összekötözve, kipöckölt szájjal tuszkolta be őket egy ágy alá, de biztos volt benne, hogy a szolgák pár órán belül megtalálták őket, bár a Tengeri Nép szélkeresőjére kötött pajzs előbb kioldódott volna magától is. A két nőnek azok után ki kellett volna tudnia szabadítania magát! - Cadsuane-nél keresse őket! Alighanem Arilyn úrnő palotájában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dsuane sedai úgy járkál a Nap Palotába, mintha csak a kiskertjében sétálna - mondta Dobraine némileg keserűen -, de hogy vihette volna ki őket anélkül, hogy bárki is észrevette volna? És miért? Ailil Toram nővére, de a Naptrónra tartott igénye most már végleg porrá omlott! Nem mintha eddig bárki támogatta volna, de... Most már ellensúlynak sem értékes az a nő! És egy magas rangú Atha'an Miere fogságban tartása... Annak mi értelme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gondtalan, unott hangon válasz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látja még mindig „vendégül” Caraline úrnőt és Darlin nagyurat, Dobraine? Miért teszik az aes sedai-ok azt, amit tesznek? Ott találja őket, ahol mondtam! Már persze akkor, ha Cadsuane beenged, hogy körülnézzen nála! - Azt persze ő is szívesen megkérdezte volna, hogy miért fogta el a két nőt! Őszintén szólva el sem tudta képzelni, ebből mi haszna lehet az ősz aes sedai-nak. Persze Caraline Damodred és Ailil Riatin azon két cairhieni Ház feje volt, akik utoljára ültek a Naptrónon. És Darlin Sisnera azoknak a teari nemeseknek volt a vezére, akik ki akarták ebrudalni Randet a drágaságos Kövükből, akik el akarták űzni Tearből, és vissza akartak térni a régi szokásai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összeráncolta a homlokát. Egészen biztos volt benne, hogy Cadsuane rá összpontosítja minden figyelmét, bárhogy igyekszik is titkolni, de mi van, ha mégis tévedett, és egy cseppet sem érdekli az idős aes sedai-t? Nos, akkor fellélegezhet. Még szép, hogy fellélegezhet! Más sem hiányzik, mint egy makacs, minden lében kanál aes sedai a nyakába! Más sem! Talán Cadsuane most valami másban ügyeskedik, és nem őt akarja megfogni valahogy. Min azt mondta, hogy látta Sisnerat valami egészen furcsa koronával a fején, és Rand sokat gondolkozott ezen a látomáson. Szívesebben gondolt erre, mint Min pár másik megérzésére - például vele és a Zöld nővérrel kapcsolatban. Vajon lehet, hogy az egésznek az a magyarázata, hogy Cadsuane azt hiszi, még mindig beleszólhat abba, hogy ki irányítja Teart és Cairhient? Ez igen egyszerű lenne... Egyszerű? Rand kis híján felnevetett. De hát az aes sedai-ok tényleg így viselkedtek! És Shalon, a szélkereső? Persze ha valóban Cadsuane kezében van, az aes sedai megpróbálhatja sarokba szorítani Harine-t, a Tengeri Nép nagykövetét, de Rand úgy vélte, csak véletlenül szedték össze, mikor elvitték Aililt, hogy jobban titokban tarthassák, ki rabolta el a cairhieni nemeshölgyet. Azt már réges-rég eldöntötte, hogy ki fogja Teart és Cairhient irányítani. Ezt Cadsuane-nek is meg fogja mondani. Majd egyszer. Elég sok tétel előzte meg ezt a teendők listá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előtt elmennék, Dobraine, szükségem lenne arra, hogy a... - A szavak megfagytak az ajkán. Az istállóudvaron a kopasz fickó megnyomott egy kart a kocsin, és az egyik vízszintes rúd vége hirtelen felemelkedett, majd visszasüllyedt, és egy rövidebb rudat keresztüllökött a kocsiba vájt lyukon. Az egész szerkezet remegni kezdett. Rand már azt hitte, szétesik. A kéményből füst tört elő, és a kocsi előrelendült. A rúd emelkedett, süllyedt, először csak lassan, aztán egyre gyorsabban, és a kocsi megindult. Lovak nélkül! Észre sem vette, hogy hangosan beszél, míg csak az igazgatónő nem válaszolt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z az izé! Az Mervin Poel gőzkocsija, ő legalábbis annak hívja a masinát, Sárkány Nagyúr! - Magas, meglepően fiatalos hangjába rosszallás vegyült. - Azt állítja, hogy akár száz kocsit is el tud vontatni azzal a szerkezettel! De egyelőre még ötven lépésre sem jutott anélkül, hogy ne esett volna le ez-az a kocsiról, vagy ne fagyott volna bele a víz. Bár mintha egyszer már eljutott volna az udvar végéi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És valóban, a szerkezet - gőzkocsi? - vagy húsz lépés megtétele után megremegett, és megállt. Egyre hevesebben rázkódott. A férfiak zöme sietve visszamászott rá, az egyikük kétségbeesetten csavargatott rajta valamit vaskos kendőkbe bugyolált kezével. Hirtelen az egyik csőből gőz csapott ki, és a remegés alábbhagyott, majd teljesen elmú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megrázta a fejét. Emlékezett erre a Mervin nevű fickóra: egyszer mutatott neki egy egészen érdekes masinát, ami az asztalon hevert, és remegett. Nem tudott többet. Tényleg abból a haszontalan vacakból fejlesztette volna ki ezt a... Ez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őzkocsit? </w:t>
      </w:r>
      <w:r>
        <w:rPr>
          <w:rFonts w:eastAsia="Times New Roman" w:cs="Times New Roman" w:ascii="Times New Roman" w:hAnsi="Times New Roman"/>
          <w:color w:val="auto"/>
          <w:sz w:val="22"/>
          <w:szCs w:val="22"/>
          <w:lang w:val="hu-HU" w:eastAsia="zxx" w:bidi="zxx"/>
        </w:rPr>
        <w:t>Döbbenetes! Ő azt hitte, hogy zenét akar csinálni azzal a vacakkal! Biztos, hogy Mervin az a kopasz fickó, aki mindenkivel ordibál, és most is az öklét rázza! Micsoda különös dolgokat, miféle új csodákat találhattak ki még itt az Akadémi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is kérdezte Idrient, de egy pillanatra sem vette le a tekintetét az udvaron álló kocsiról. A nő hangosan szipákolt egyet. Mikor beszélni kezdett, a hangja alig tudta megőrizni az Újjászületett Sárkány iránt érzett tiszteletét, és hamar átcsapott méla undo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elég baj, hogy be kellett fogadnom ezeket a filozófusokat, történészeket, és matematikusokat, de most már jó pár tucat álmodozó futóbolond is a kezem alá került! Mindegyiknek van valamiféle régi könyve vagy kézirata, ami a Tíz Nemzet Szövetségének idején született, ha hihetünk nekik, vagy netán magában a Legendák Korában! Mindegyik megpróbál valamit kihozni azokból a vázlatos rajzokból, amelyek olyan szerkezeteket ábrázolnak, amiket egyikük sem látott. Sőt, valószínűleg egyáltalán nem is léteztek! Én is láttam már kéziratokat, és hallottam olyan emberekről, akiknek a hasukon van a szemük, és olyan városokról, ah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De hát </w:t>
      </w:r>
      <w:r>
        <w:rPr>
          <w:rFonts w:eastAsia="Times New Roman" w:cs="Times New Roman" w:ascii="Times New Roman" w:hAnsi="Times New Roman"/>
          <w:i/>
          <w:iCs/>
          <w:color w:val="auto"/>
          <w:sz w:val="22"/>
          <w:szCs w:val="22"/>
          <w:lang w:val="hu-HU" w:eastAsia="zxx" w:bidi="zxx"/>
        </w:rPr>
        <w:t xml:space="preserve">miket </w:t>
      </w:r>
      <w:r>
        <w:rPr>
          <w:rFonts w:eastAsia="Times New Roman" w:cs="Times New Roman" w:ascii="Times New Roman" w:hAnsi="Times New Roman"/>
          <w:color w:val="auto"/>
          <w:sz w:val="22"/>
          <w:szCs w:val="22"/>
          <w:lang w:val="hu-HU" w:eastAsia="zxx" w:bidi="zxx"/>
        </w:rPr>
        <w:t xml:space="preserve">csinálnak, Tarsin igazgatóasszony? - kérdezte Rand parancsolóan. A lenti masinán dolgozó férfiak elszántan próbálták újra mozgásra bírni a gépszörnyeteget, és láthatóan nem úgy gondolták, hogy a kísérleteik kudarcra lennének ítélve. És igenis </w:t>
      </w:r>
      <w:r>
        <w:rPr>
          <w:rFonts w:eastAsia="Times New Roman" w:cs="Times New Roman" w:ascii="Times New Roman" w:hAnsi="Times New Roman"/>
          <w:i/>
          <w:iCs/>
          <w:color w:val="auto"/>
          <w:sz w:val="22"/>
          <w:szCs w:val="22"/>
          <w:lang w:val="hu-HU" w:eastAsia="zxx" w:bidi="zxx"/>
        </w:rPr>
        <w:t xml:space="preserve">mozgott </w:t>
      </w:r>
      <w:r>
        <w:rPr>
          <w:rFonts w:eastAsia="Times New Roman" w:cs="Times New Roman" w:ascii="Times New Roman" w:hAnsi="Times New Roman"/>
          <w:color w:val="auto"/>
          <w:sz w:val="22"/>
          <w:szCs w:val="22"/>
          <w:lang w:val="hu-HU" w:eastAsia="zxx" w:bidi="zxx"/>
        </w:rPr>
        <w:t>az a kocs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zúttal még hangosabban szipák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upa bolondságok, Sárkány Nagyúr! Kim Tovere csinált egy hatalmas távcsövet. Az ember olyan tisztán látja vele a Holdat, mint a tulajdon kezét. Tovere azt állítja, hogy az égen más, ismeretlen világok keringenek, de mi értelme lenne efféle zagyvaságnak? Most egy még ennél is nagyobb távcsövet akar! Maryl Harke hatalmas sárkányokat épít, siklórepülőnek hívja őket, és amint kitavaszodik, megint hegyekről fog leugrálni velük! Az ember szíve a torkában dobog, ha csak belegondol, hogy egy ilyen izével vitorlázzon le a magasból. Legközelebb nem csak a karját töri majd el, mikor az egyik összecsuklik felette, ebben egészen biztos vagyok! Jander Parentakis azt hiszi, hogy képes lenne olyan hajókat építeni, amelyek egy vízimalom kerekével hajtják meg magukat, de mikor elkészített egy mintát, és beleültetett annyi embert, hogy tudják hajtani a kereket, nem maradt hely a rakománynak, és a leglassabb vitorlás is könnyedén lehagyta őket! Ryn Anhara megpróbálja befogni a villámot. Szerintem még ő sem tudja, miért! És Niko Tokama éppilyen őrülten kuta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olyan hirtelen pördült meg, hogy még Dobraine is kecsesen oldalra lépett. Egy jó vívót nehéz volt meglepni. Nem, Dobraine és Tarsin asszony egyáltalán nem hittek abban, hogy biztonságban lennének Rand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ja befogni a villámot? - kérdezte halk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gyszerű, darabos arcán hirtelen felismerés ragyogott fel, és lekicsinylően intett eg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nem, nem </w:t>
      </w:r>
      <w:r>
        <w:rPr>
          <w:rFonts w:eastAsia="Times New Roman" w:cs="Times New Roman" w:ascii="Times New Roman" w:hAnsi="Times New Roman"/>
          <w:i/>
          <w:iCs/>
          <w:color w:val="auto"/>
          <w:sz w:val="22"/>
          <w:szCs w:val="22"/>
          <w:lang w:val="hu-HU" w:eastAsia="zxx" w:bidi="zxx"/>
        </w:rPr>
        <w:t xml:space="preserve">úgy! </w:t>
      </w:r>
      <w:r>
        <w:rPr>
          <w:rFonts w:eastAsia="Times New Roman" w:cs="Times New Roman" w:ascii="Times New Roman" w:hAnsi="Times New Roman"/>
          <w:color w:val="auto"/>
          <w:sz w:val="22"/>
          <w:szCs w:val="22"/>
          <w:lang w:val="hu-HU" w:eastAsia="zxx" w:bidi="zxx"/>
        </w:rPr>
        <w:t>- Majdnem azt mondta, hogy „nem úgy, mint ön”, Rand ebben egészen biztos volt. - Ez valami egészen furcsa szerkezet, drótokkal, kerekekkel, hatalmas agyagkorsókkal, és csak a Fény tudja még, mivel. Villámnak hívja, és láttam, amikor egy patkány ráugrott az egyik izé tetejére, amiből kis fémrudacskák álltak ki. Valóban úgy nézett ki, mintha villám csapott volna bele! - A hangjában hirtelen reménység csendült. - Ha azt akarja, szívesen abbahagyatom vele a kísérle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próbálta elképzelni, hogy milyen lehet egy papírsárkányon lovagolni, de már a puszta ötlet is hihetetlennek tűnt. Arról pedig elgondolása sem volt, hogy hogyan lehetne agyagkorsókba zárni a villámot, de még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a csak, hadd kísérletezzenek tovább, igazgatónő! Ki tudja, talán egyik-másik találmányuk tényleg fontos lesz! Ha valamelyik elképzelés valóban működik, jutalmazza meg a feltalál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raine napcserzett, ráncos arcán a kétely árnyéka suhant át, bárhogy próbálta is elrejteni. Idrien rosszkedvűen hajtotta meg a fejét, még pukedlizett is. Láthatóan nem gondolt túl sok jót a dologról, de elfogadta Rand ítéletét. A férfi nem volt benne biztos, hogy vajon valóban jól döntött-e. De hát lehet, hogy tényleg feltalálnak valamit! Az a kocsi igenis mozgott az előbb! Annyira szeretett volna valamit hátrahagyni, valamit, ami túlélné azt az új Világtörést, amit a Próféciák szerint az ő eljövetele jelent. Csak az volt a gond, hogy halvány lila fogalma sem volt arról, hogy mit hagyhatna hátra, hacsak nem ezeket az iskolákat. Ki tudja, hogy miféle csodákat találnak majd ki? A Fényre, úgy szeretett volna valami olyat építeni, ami sokáig fennmarad!</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Én is azt hittem, hogy építőnek születtem, </w:t>
      </w:r>
      <w:r>
        <w:rPr>
          <w:rFonts w:eastAsia="Times New Roman" w:cs="Times New Roman" w:ascii="Times New Roman" w:hAnsi="Times New Roman"/>
          <w:color w:val="auto"/>
          <w:sz w:val="22"/>
          <w:szCs w:val="22"/>
          <w:lang w:val="hu-HU" w:eastAsia="zxx" w:bidi="zxx"/>
        </w:rPr>
        <w:t xml:space="preserve">motyogta Lews Therin a fejében. </w:t>
      </w:r>
      <w:r>
        <w:rPr>
          <w:rFonts w:eastAsia="Times New Roman" w:cs="Times New Roman" w:ascii="Times New Roman" w:hAnsi="Times New Roman"/>
          <w:i/>
          <w:iCs/>
          <w:color w:val="auto"/>
          <w:sz w:val="22"/>
          <w:szCs w:val="22"/>
          <w:lang w:val="hu-HU" w:eastAsia="zxx" w:bidi="zxx"/>
        </w:rPr>
        <w:t xml:space="preserve">De tévedtem! Mi nem tudunk építeni, se te, se én, sem pedig az a harmadik! Mi csak a pusztításhoz értünk! Csak a pusztításhoz! </w:t>
      </w:r>
      <w:r>
        <w:rPr>
          <w:rFonts w:eastAsia="Times New Roman" w:cs="Times New Roman" w:ascii="Times New Roman" w:hAnsi="Times New Roman"/>
          <w:color w:val="auto"/>
          <w:sz w:val="22"/>
          <w:szCs w:val="22"/>
          <w:lang w:val="hu-HU" w:eastAsia="zxx" w:bidi="zxx"/>
        </w:rPr>
        <w:t>Rand megborzongott, és végigszántott a kezével a haján. Az a harmadik? Néha a hang akkor tűnt a legjózanabbnak, mikor a legnagyobb őrültségeket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raine és Idrien gyanakodva lestek. A férfi kis híján el tudta rejteni a szemében villanó kételyt, a nő viszont meg sem próbálta leplezni, hogy fél. Rand kihúzta magát, és úgy tett, mintha semmi baja nem lenne, aztán kivett két vékonyka csomagot a zsebéből. Mindkettőn a Sárkány hatalmas, vérvörös viaszpecsétje díszelgett. Az övcsatja, amit épp nem viselt, meglepően látványos pecsétnyomó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felsőben önt nevezem ki Cairhien helytartójának - mondta, és Dobraine kezébe nyomta a csomagokat. A harmadik levél még mindig a kabátjában rejlett: azt Gregorin den Lushenosnak szánta. Ő lesz majd Illian helytartója, amíg Rand távol van a várostól. - Nehogy valaki megkérdőjelezhesse a hatalmát, amíg távol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raine persze a fegyvereseivel is könnyedén el tudta volna intézni az efféle súrlódásokat, de jobb volt, ha senki sem foghatta az engedetlenséget arra, hogy nem tudta, hogy az Újjászületett Sárkány kit akart helytartóul. Talán senki sem mert volna nyíltan lázadozni, ha mindenki tudná, hogy az Újjászületett Sárkány keményen megbünteti az ellene forduló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benne pár utasítás, amit jó lenne, ha végrehajtana, de a többi dologban az ön döntésére bízom Cairhien ügyeit. Ha Elayne úrnő bejelenti az igényét a Naptrónra, támogassa minden erej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Ó, a Fényre, Elayne és Aviendha! Ők ketten legalább biztonságban voltak. Min hangja most már vidámabban csengett: alighanem megtalálta Fel mester könyveit. Hagyta, hogy a lány kövesse a biztos pusztulásba, csak azért, mert túl gyenge volt ahhoz, hogy megállítsa! </w:t>
      </w:r>
      <w:r>
        <w:rPr>
          <w:rFonts w:eastAsia="Times New Roman" w:cs="Times New Roman" w:ascii="Times New Roman" w:hAnsi="Times New Roman"/>
          <w:i/>
          <w:iCs/>
          <w:color w:val="auto"/>
          <w:sz w:val="22"/>
          <w:szCs w:val="22"/>
          <w:lang w:val="hu-HU" w:eastAsia="zxx" w:bidi="zxx"/>
        </w:rPr>
        <w:t xml:space="preserve">Ilyena, </w:t>
      </w:r>
      <w:r>
        <w:rPr>
          <w:rFonts w:eastAsia="Times New Roman" w:cs="Times New Roman" w:ascii="Times New Roman" w:hAnsi="Times New Roman"/>
          <w:color w:val="auto"/>
          <w:sz w:val="22"/>
          <w:szCs w:val="22"/>
          <w:lang w:val="hu-HU" w:eastAsia="zxx" w:bidi="zxx"/>
        </w:rPr>
        <w:t xml:space="preserve">sírt fel Lews Therin. </w:t>
      </w:r>
      <w:r>
        <w:rPr>
          <w:rFonts w:eastAsia="Times New Roman" w:cs="Times New Roman" w:ascii="Times New Roman" w:hAnsi="Times New Roman"/>
          <w:i/>
          <w:iCs/>
          <w:color w:val="auto"/>
          <w:sz w:val="22"/>
          <w:szCs w:val="22"/>
          <w:lang w:val="hu-HU" w:eastAsia="zxx" w:bidi="zxx"/>
        </w:rPr>
        <w:t xml:space="preserve">Bocsáss meg, Ilyena! </w:t>
      </w:r>
      <w:r>
        <w:rPr>
          <w:rFonts w:eastAsia="Times New Roman" w:cs="Times New Roman" w:ascii="Times New Roman" w:hAnsi="Times New Roman"/>
          <w:color w:val="auto"/>
          <w:sz w:val="22"/>
          <w:szCs w:val="22"/>
          <w:lang w:val="hu-HU" w:eastAsia="zxx" w:bidi="zxx"/>
        </w:rPr>
        <w:t>Rand hangja jegesebb volt a tél szívénél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t pedig tudja, hogy a másik levelet mikor kell átadnia! És hogy egyáltalán át kell-e adnia a címzettnek! Ha szükséges, erővel szerezze vissza, és aztán kérdezze meg, mit tart a dologról! Ha úgy döntene, hogy nem adja oda, vagy ha a másik utasítaná vissza a dolgot,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választok helyette új embert, nem pedig m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ez túlságosan is durva volt, de Dobraine arckifejezése semmit sem változott. A szemöldöke egy hajszálnyit megemelkedett, mikor elolvasta a második borítékra vetett nevet, de nem szólt egy szót sem. Könnyedén meghajolt. A cairhieniek szinte mindent természetesnek v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úgy lesz, ahogy parancsolja! Bocsásson meg, de úgy veszem ki a szavaiból, hogy hosszú időre elhagy m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vonta a vállát. Csak annyira bízott a nagyúrban, mint bárki másban. Majdnem annyira bízott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tudja? Bizonytalan időket élünk! Gondoskodjon róla, hogy Tarsin igazgatóasszonynak mindig legyen elegendő pénze, és hogy azoknak az embereknek is jusson támogatás, akik a caemlyni Akadémián dolgoznak. És azoknak is, akik Tearben nyitnak iskolát, addig legalábbis, amíg odalenn nem változik meg a hely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ja! - ismételte meg Dobraine, és a kabátja alá csúsztatta az iratokat. Az arca most még annyi érzelmet sem árult el, mint az előbb. Hosszú évtizedek óta játszotta már a Házak Játékát, és hozzászokott a legváratlanabb fordulatokhoz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gatónő egyszerre tűnt elégedettnek és vérig sértettnek, de nem szólt egy szót sem, csak zavartan végigsimított a szoknyáján. Rand már ismerte ezt a mozdulatot: minden nő így csinált, ha a legszívesebben jól leszidta volna az előtte álló férfit, csak valamiért nem tehette. Bárhogy panaszkodott is az álmodozó, mihaszna filozófusokról, féltékeny volt az Akadémia jó hírére. Nem bánta volna, ha a többi hasonló iskola hamar csődbe megy, és a tudósaik kénytelenek lettek volna Cairhienbe vándorolni. Még a filozófusoknak is örült volna! Vajon mit szólt volna az egyik rendelethez, ami már Dobraine zsebében rej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t megtaláltam, amire csak szükségem volt - mondta Min, és némileg dülöngélve bukkant elő a polcok közül. A vállát három hatalmas, degeszre tömött vászonzsák húzta le. Egyszerű barna kabátja és nadrágja majdnem ugyanolyan volt, mint amit az első találkozásukkor viselt Baerlonban. Mégis annyit morgott, mikor felvette, hogy aki nem tudta volna, hogy miféle ruhákról van szó, azt hihette volna, hogy Rand szoknyába akarja kényszeríteni! Most azonban boldogan, pajkosan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hogy a málháslovak még ott vannak, ahol hagytuk őket, mert különben a Sárkány Nagyúr hátára is málhás nyerget kell szerel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rien döbbenten kapkodott levegő után. Láthatóan döbbenetesnek, mi több, szégyenletesnek tartotta, hogy valaki így beszélhet Randdel, de Dobraine csak elmosolyodott. Ő már nem egyszer látta a férfit Minn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ek után Rand olyan gyorsan megszabadult tőlük, amilyen gyorsan csak tudott, különösen, minthogy már mindent láttak és hallottak, amit láttatni és hallatni akart velük, és azzal az utasítással küldte el őket, hogy itt sem volt, és nem láttak, nem hallottak semmit. Dobraine kurtán bólintott, mintha csak ezt várta volna. Idrien elgondolkozva nézett maga elé, miközben magukra hagyta őket. Ha akárcsak egyetlenegyszer is elszólta volna magát egy szolga vagy egy tudós jelenlétében, az egész Város két napon belül megtudta volna, hogy az Újjászületett Sárkány Cairhienben járt. Különben sem akart több időt ezzel vesztegetni! Talán senki sem volt elég közel ahhoz, hogy megérezze, hogy Kaput nyitott, de abban egészen biztos volt, hogy aki tudja, mit keressen, mostanra már rájött, hogy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an a városban. És egyelőre még nem akarta, hogy rátaláljanak. Mikor becsukódott Dobraine és Idrien mögött az ajtó, elgondolkozva végigmérte Mint, aztán felkapta az egyik zsákot, és a vállára ve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et viszel? - kérdezte a lány. Lerakta a másik két zsákot a földre, csípőre tette a kezét, és mérgesen a férfira meredt. - Néha tényleg úgy viselkedsz, mint egy tulok! Ezek a zsákok legalább egy mázsát nyomnak! - A hangja azonban inkább vidám volt, semmint dühö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sebb könyveket is választhattál volna - mondta Rand, és felhúzta a lovaglókesztyűit, hogy elrejtse a kezére tetovált, fénylő Sárkányokat. - Vagy könnyebb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hoz fordult, hogy elhozza onnan a bőrzsákot is, és hirtelen megszédült. A térde remegni kezdett, és megtántorodott. Egy remegő arc suhant át a szeme előtt, de nem látott belőle semmit. Nagy nehezen összeszedte magát, és kiegyenesedett. Az örvénylő szédülés elmúlt. Lews Therin rekedten lihegett az árnyékok közt lapulva. Talán az ő arcát lá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t hiszed, hogy egész úton én hozom őket, nagyot tévedsz! - morogta Min. - Ennél még a lovászfiúknak is jobb modora van! Esetleg ha összeesn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úttal még nem. - Azt már lassan megszokta, hogy megszédül, ahányszor csak fókuszálni akar, és tudta kezelni a helyzetet. Néha. Általában. Az viszont új volt, hogy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nélkül is rosszul lesz! Lehet, hogy csak túl gyorsan fordult meg... Ó igen, és a disznók meg repülnek! Felkapta a bőrzsákot, és szabad vállára vetette. Az istállóudvarban még mindig ott szorgoskodtak az emberek. Építettek. - M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zonnal összevonta a szemöldökét. Félig felhúzta már vörös lovaglókesztyűjét, most azonban megállt mozdulat közben, és ingerülten dobolni kezdett a lábával. Ez ijesztő jel volt bármilyen nőtől, és különösen veszélyes egy olyantól, aki annyi kést hordott magával, mint M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már épp eleget beszéltünk, te Rand al'Thor őfenenagysága! Nem hagysz itt, hogy a Fény égessen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szem ágában sem volt! - hazudta a férfi. Túl gyenge volt, nem tudta kimondani, hogy a lánynak maradnia kell, nem tudta elhagyni Mint is. </w:t>
      </w:r>
      <w:r>
        <w:rPr>
          <w:rFonts w:eastAsia="Times New Roman" w:cs="Times New Roman" w:ascii="Times New Roman" w:hAnsi="Times New Roman"/>
          <w:i/>
          <w:iCs/>
          <w:color w:val="auto"/>
          <w:sz w:val="22"/>
          <w:szCs w:val="22"/>
          <w:lang w:val="hu-HU" w:eastAsia="zxx" w:bidi="zxx"/>
        </w:rPr>
        <w:t xml:space="preserve">Túl gyenge vagyok, </w:t>
      </w:r>
      <w:r>
        <w:rPr>
          <w:rFonts w:eastAsia="Times New Roman" w:cs="Times New Roman" w:ascii="Times New Roman" w:hAnsi="Times New Roman"/>
          <w:color w:val="auto"/>
          <w:sz w:val="22"/>
          <w:szCs w:val="22"/>
          <w:lang w:val="hu-HU" w:eastAsia="zxx" w:bidi="zxx"/>
        </w:rPr>
        <w:t xml:space="preserve">gondolta keserűen, </w:t>
      </w:r>
      <w:r>
        <w:rPr>
          <w:rFonts w:eastAsia="Times New Roman" w:cs="Times New Roman" w:ascii="Times New Roman" w:hAnsi="Times New Roman"/>
          <w:i/>
          <w:iCs/>
          <w:color w:val="auto"/>
          <w:sz w:val="22"/>
          <w:szCs w:val="22"/>
          <w:lang w:val="hu-HU" w:eastAsia="zxx" w:bidi="zxx"/>
        </w:rPr>
        <w:t>és könnyen lehet, hogy Min épp emiatt fog meghalni! Hogy a Fény égetne me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egfog, ne félj, </w:t>
      </w:r>
      <w:r>
        <w:rPr>
          <w:rFonts w:eastAsia="Times New Roman" w:cs="Times New Roman" w:ascii="Times New Roman" w:hAnsi="Times New Roman"/>
          <w:color w:val="auto"/>
          <w:sz w:val="22"/>
          <w:szCs w:val="22"/>
          <w:lang w:val="hu-HU" w:eastAsia="zxx" w:bidi="zxx"/>
        </w:rPr>
        <w:t>ígérte Lews Therin csend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gondoltam, hogy jobb lenne, ha tudnád, hogy mit csináltunk eddig, és hogy mihez kezdünk ezután - folytatta Rand. - Eddig nem voltam valami közlékeny, azt hisz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Összeszedte magát, és megragad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A szoba megpördült, és a tűz, a jég, a mocsok hatalmas árját lovagolta meg. Kavargott a gyomra, de szerencsére képes volt egyenesen állni, és nem tántorodott meg. Épphogy csak, de sikerült neki. És az is épphogy csak sikerült neki, hogy megfonja a Kapu szövetét, mely egy behavazott kis tisztásra nyílt. Két felnyergelt lovacska állt a tisztáson egy tölgyfához kikötve. Örült, hogy az állatok még ott voltak. A tisztás jó messze volt a legközelebbi úttól, de mindenütt felbukkantak azok a szerencsétlenek, akik otthagyták a családjukat, a tanyáikat, a munkájukat, az egész eddigi életüket, mert az Újjászületett Sárkány megtört minden kötést. A Próféciák így mondták. Másfelől viszont ez a rengeteg férfi és nő mostanra már alighanem megunta, hogy feltört lábbal, és az elmúlt hetekben kékre-zöldre fagyva keressen valamit, amiről ő maga sem tudja, hogy mi az, vagy miért keresi. Még ezek a jellegtelen állatok is eltűntek volna az első arra járóval. Persze volt náluk elég arany, hogy új lovakat vegyenek, ha kell, de Rand nem hitte, hogy Min örült volna, ha ebben a hidegben egy órát kellett volna gyalogolnia a behavazott erdőben, mire visszaérnek a faluba, ahol a málháslovaikat hagyt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Átsietett a tisztásra, és úgy tett, mintha azért tántorodott volna meg, mert meglepte, hogy a kemény kőpadlóról puha, mély hóba lép. Alig bírta kivárni, hogy Min felkapja a könyveit és utána siessen, és már el is engedte a Hatalmat. Ötszáz mérföldnyire voltak Cairhientől, és a nevesebb városok közül talán még Tar Valonhoz lehettek a legközelebb. Alanna azonnal elfakult az agyában, amint bezárta a Kapu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voltál túl </w:t>
      </w:r>
      <w:r>
        <w:rPr>
          <w:rFonts w:eastAsia="Times New Roman" w:cs="Times New Roman" w:ascii="Times New Roman" w:hAnsi="Times New Roman"/>
          <w:i/>
          <w:iCs/>
          <w:color w:val="auto"/>
          <w:sz w:val="22"/>
          <w:szCs w:val="22"/>
          <w:lang w:val="hu-HU" w:eastAsia="zxx" w:bidi="zxx"/>
        </w:rPr>
        <w:t xml:space="preserve">közlékeny? </w:t>
      </w:r>
      <w:r>
        <w:rPr>
          <w:rFonts w:eastAsia="Times New Roman" w:cs="Times New Roman" w:ascii="Times New Roman" w:hAnsi="Times New Roman"/>
          <w:color w:val="auto"/>
          <w:sz w:val="22"/>
          <w:szCs w:val="22"/>
          <w:lang w:val="hu-HU" w:eastAsia="zxx" w:bidi="zxx"/>
        </w:rPr>
        <w:t>- kérdezte Min gyanakodva. Rand remélte, hogy semmit sem sejt a valódi céljairól. A szédülés és a rosszullét csak lassan múlt el. - Olyan közlékeny voltál, mint egy mogorva kőszikla, de én sem vagyok teljesen bolond! Először elutaztunk Rhuideanba, ahol annyit kérdezősködtél ez után a Shara nevű hely után, hogy mindenki azt hitte, oda akarsz majd menni. - Enyhén összevonta a szemöldökét, és megrázta a fejét, miközben az egyik zsákot barna heréltje nyergére kötözte. Nagyokat nyögött közben, hiszen irgalmatlanul nehéz volt a zsák, de esze ágában sem volt letenni a többi könyvet a hóba, hogy könnyebben bánjon el vele. - Egyáltalán nem ilyennek képzeltem az Aiel-pusztát! Az a város nagyobb Tar Valonnál is, bár a fele le van rombolva! És az a rengeteg szökőkút, és az a hatalmas tó! Nem is lehetett látni a túlpartját! Azt hittem, hogy a Pusztában egyáltalán nincs víz. És milyen hideg volt ott! Azt hittem, hogy a puszta forr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áron majdnem megsülsz nappal, de éjszaka könnyen halálra fagyhatsz. - Rand úgy érezte, hogy már elég jól van ahhoz, hogy elkezdjen felpakolni a szürke lóra. Nem is habozott tovább, hanem nekilátott. - Ha mindent tudsz, akkor mit csináltam ott azon kívül, hogy butaságokat kérdez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azt, mint Tearben tegnap este. Elintézted, hogy a kutyák, a macskák, de még a bolháik is tudják, hogy ott jártál. Tearben Chachinról kérdezősködtél. Egyértelmű. Azt akarod, hogy senki se tudja kitalálni, hogy hova mész, vagy mit akarsz. - A lány felcsatolta a második könyveszsákot is a nyeregre úgy, hogy kiegyensúlyozza az elsőt, aztán eloldotta a ló kötőfékjét, és felmászott az állat hátára. - Szóval vak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esebb a szemed, mint egy sasé! - Rand remélte, hogy az üldözői is legalább olyan jól átlátták a tervét, mint Min. Vagy ha nem ők, hát azok, akik irányították őket. Nem akarta, hogy csak a Fény tudja, merre kezdjék el keresni! - Azt hiszem, el kell még hintenem pár hamis nyom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kkor miért vesztegetjük itt az időt? Tudom, hogy már kész a terved, és azt is tudom, hogy valami olyasmihez is köze van, amit abban a bőrzsákban rejtegetsz. Egy </w:t>
      </w:r>
      <w:r>
        <w:rPr>
          <w:rFonts w:eastAsia="Times New Roman" w:cs="Times New Roman" w:ascii="Times New Roman" w:hAnsi="Times New Roman"/>
          <w:i/>
          <w:iCs/>
          <w:color w:val="auto"/>
          <w:sz w:val="22"/>
          <w:szCs w:val="22"/>
          <w:lang w:val="hu-HU" w:eastAsia="zxx" w:bidi="zxx"/>
        </w:rPr>
        <w:t xml:space="preserve">sa'angreal </w:t>
      </w:r>
      <w:r>
        <w:rPr>
          <w:rFonts w:eastAsia="Times New Roman" w:cs="Times New Roman" w:ascii="Times New Roman" w:hAnsi="Times New Roman"/>
          <w:color w:val="auto"/>
          <w:sz w:val="22"/>
          <w:szCs w:val="22"/>
          <w:lang w:val="hu-HU" w:eastAsia="zxx" w:bidi="zxx"/>
        </w:rPr>
        <w:t>az, ugye? Tudom, hogy valami fontosra készülsz. Ne nézz rám ilyen döbbenten! Egy pillanatra sem téveszted szem elől azt a nyomorult zsákot! Akkor hát miért nem esel neki a tervednek, és hagyod a hamis nyomokat, hogy utána bánj majd el az üldözőiddel? Mert ugye azt mondtad, hogy majd akkor fordulsz szembe velük, mikor a legkevésbé várják. De ehhez az sem árt, ha követnek, ahová csak m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jobb lett volna, ha nem bújod ennyit Herid Fel könyveit - morogta a férfi savanyúan, és felhúzta magát a szürke ló nyergébe. Csak egészen kicsit szédült. - Túl sok mindent kitalálsz! El lehet még titkolni előled bármi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ddig sem tudtál semmit sem eltitkolni előlem, te gyapjúagyú - nevetett fel a lány, aztán rögtön megcáfolta a tulajdon szavait. - Mit tervezel? Már azon kívül, hogy megölöd Dashivát és a többieket. Jogom van tudni, ha már egyszer veled utaz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nem ő maga ragaszkodott volna hozzá, hogy Randdel meh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isztítom a Forrás férfi felét - válaszolta egyszerűen. Nagyszabású bejelentés. Hatalmas terv, több mint hatalmas! A legtöbben őrültségnek mondták volna. Min viszont úgy nézett rá, mint aki azt jelentette be, hogy sétál egy kicsit majd ebéd után, nehogy megfeküdje a gyomrát a szarvasragu. Egyszerűen csak ránézett Randre, és nyugodtan ült a nyeregben. A férfi nagyot nyelt, és foly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ennyi ideig fog tartani, és ha elkezdem, azt hiszem, hogy ezer mérföldes sugarú körben minden egyes fókuszálni képes férfi és nő tudni fogja, hogy valami történik. Kétlem, hogy meg tudnám állítani Dashivát és a többieket, ha épp akkor törnének rám, vagy hogy bármit is tudnék tenni, ha pár Kitaszított úgy döntene, hogy megnézi, mi folyik itt. A Kitaszítottakkal nem tudok mit kezdeni, de egy kis szerencsével a többieket elintézhetem elő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alán az, ho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ezúttal a hasznára válik. Ráfért volna egy kis szerenc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ár csak a szerencsére számítasz, Corlan Dashiva és a Kitaszítottak megreggeliznek, birkapásztor! - mondta a lány, és megfordította a lovát. Kiléptetett a fák közé. - Talán kiötlök valami okosabbat! Gyere már! A fogadóban jó meleg van! Remélem, lesz annyi időnk, hogy megvacsorázzunk, mielőtt tovább kell mennü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Rand hitetlenkedve nézett a lány után. Min hangja alapján azt hihette volna az ember, hogy öt szökött asha'man és az összes életben maradt Kitaszított együtt sincs olyan kellemetlen, mint egy közepes fejfájás. Megsarkantyúzta a szürke lovat, és hatalmas hófelhőt kavarva a lány mellé ugratott. Csendben lovagoltak tovább. Még mindig sikerült eltitkolnia pár dolgot a lány elől. Például ezt az újfajta szédülést, ami eddig csak fókuszálás közben tört rá. Ezért kellett először Dashivával és a többiekkel elbánnia. Hogy ideje legyen legyőzni a szédülést is! Ha nem tudja kiküszöbölni a rosszulléteket, talán a hatalmas bőrzsákban lapuló két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sem lesz el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lső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ÁVOZÁS A PRÓFÉTÁTÓL</w:t>
      </w:r>
    </w:p>
    <w:p>
      <w:pPr>
        <w:pStyle w:val="Normal"/>
        <w:shd w:fill="FFFFFF" w:val="clear"/>
        <w:ind w:left="0" w:right="0" w:firstLine="158"/>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Idő Kereke forog, jönnek-mennek a korok. Emlékeket hagynak maguk után, melyek lassan legendává halványulnak, majd mítosszá. Végül a mítoszt is rég elfelejtik, mielőtt a kor, amelyből eredt, visszatérne. Az egyik korban, melyet egyesek a Harmadik Kornak is neveznek, egy korszakban, amelyik még nem jött el, amelyik rég elmúlt már, feltámadt a szél abban a nagy erdőségben, melyet Braem-erdőnek neveznek. A szél nem a kezdet volt. Az Idő Kerekének forgásában nincsenek kezdetek és végek. Mégis, a szél </w:t>
      </w:r>
      <w:r>
        <w:rPr>
          <w:rFonts w:eastAsia="Times New Roman" w:cs="Times New Roman" w:ascii="Times New Roman" w:hAnsi="Times New Roman"/>
          <w:i/>
          <w:iCs/>
          <w:color w:val="auto"/>
          <w:sz w:val="22"/>
          <w:szCs w:val="22"/>
          <w:lang w:val="hu-HU" w:eastAsia="zxx" w:bidi="zxx"/>
        </w:rPr>
        <w:t xml:space="preserve">egyfajta </w:t>
      </w:r>
      <w:r>
        <w:rPr>
          <w:rFonts w:eastAsia="Times New Roman" w:cs="Times New Roman" w:ascii="Times New Roman" w:hAnsi="Times New Roman"/>
          <w:color w:val="auto"/>
          <w:sz w:val="22"/>
          <w:szCs w:val="22"/>
          <w:lang w:val="hu-HU" w:eastAsia="zxx" w:bidi="zxx"/>
        </w:rPr>
        <w:t>kezdetet jelen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keletre tartott a szürkés-zöld óceán felett, Tarabon felé, ahol a hajók egy része már kirakodott, másik része pedig csak most állt be a többmérföldes sorba, ami arra várt, hogy bejuthasson Tanchico kikötőjébe. Kisebb-nagyobb hajók töltötték meg az egész kikötőt, a csónakok fáradhatatlanul szállították a part felé a rakományt és az utasokat, és a hatalmas város egyetlen dokkjánál sem volt talpalatnyi üres hely sem. Tanchico lakosai rettegtek, mikor városuk elesett. Féltek az új uraktól, nem értették szokásaikat, tartottak a különös szörnyetegektől, a pórázon tartott, fókuszálni képes nőktől, és mikor ez a flotta is feltűnt a látóhatáron, csak még jobban megrémültek. Elképzelhetetlenül sok hajó lebegett feléjük a viharos, szürke vízen, és nem csak katonák szálltak le a fedélzetükről, de éles tekintetű, mohó kereskedők, mesterségük szerszámait cipelő, öntudatos kézművesek, és egész családok, kocsirakományra való földműves eszközökkel és ismeretlen növényekkel. Az országot most már új király és új Panarkha irányította, és bár a király és a Panarkha is hűséggel tartozott valamiféle távoli Császárnőnek, és a seanchan nemesek elfoglalták a legtöbb előkelő palotát, és sokkal nagyobb alázatot követeltek meg, mint a taraboni hölgyek és urak, az egyszerű nép élete keveset változott. Legfeljebb javult egy kicsit. A seanchan Vér nem keveredett a köznéppel, és az emberek már rég megtanulták, hogyan kell együtt élni akár a legkülönösebb szokásokkal is. Az országot ezer darabra szakító fejetlenség már csak rossz emlékké halványult, és az éhínség is messzi tűnt. A lázadók, a rablók és a Sárkány követői, akik olyan sokáig tartották rettegésben az ország lakóit, holtan feküdtek, fogságba estek, vagy észak felé menekültek, át az Almoth síkon. Jó páran megadták magukat. A kereskedelem újra felvirágzott. A város utcáit nemrég elözönlő, éhező menekültek visszatértek a falvakba, és újra gazdálkodni kezdtek az elhagyatott tanyákon. És az új jövevények közül is csak annyian maradtak Tanchicóban, amennyit még könnyedén el tudott látni a város. A katonák, kereskedők és parasztgazdák tízezrei a hó dacára is megindultak a szárazföld belseje felé. A jeges szél vadul tépázta Tanchico tetőit, de annyi véres és ínséges hónap után a város lakói végre békében és elégedettségben é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mérföldeken át száguldott keletre a szél. Megduzzadt, ellankadt, el-elkószált, de sosem halt el teljesen. Keletre tartott, aztán elfordult délnek. Hófödte síkságok és erdők fölött suhant át, kopasz ágak, száraz fűszálak között sivított, és elérkezett Tarabon és Amadicia régi határához is. A határ még ott volt, de már csak névleg különböztette meg bármi is a két oldalán elterülő, szomorú vidéket. A határállomásokat lebontották, az őrök elmenekültek. Keletre és délre fordult ismét a szél, megkerülte a Ködhegység déli nyúlványait, és körbenyaldosta Amador magas falát. Amador bevett falát. A Fény hatalmas erődjének tornyán megrángatta az idegen zászlót, és az arany sólyom mintha valóban szárnyalni kezdett volna, és vadul rázná a karmába kapott arany villámokat. Az itt lakók közül kevesen mozdultak ki az otthonukból, hacsak nem hajtotta őket valamiféle sürgős elintéznivaló. Ők is lesütött szemmel, sietve oldalogtak el a dermedt utcák szélén. Nem csak azért nem néztek fel, mert nem akartak elcsúszni a jeges talajon, hanem azért is, hogy ne kelljen szembesülniük a seanchan őrjáratok látványával. Az idegen katonák hatalmas, ló nagyságú, bronzpikkelyes macskákon lovagoltak. A járókelők még mélyebbre horgasztották a fejüket, ahányszor csak egy-egy fémfátylas taraboni őrcsoporttal találták szembe magukat: a taraboniak a Fény egykori Gyermekeit őrizték, akiket láncra vertek, és úgy dolgoztattak, mint a kutyát. Amadicia fővárosa még csak másfél hónapja került a seanchanok kezébe, de a lakói úgy érezték, a szél vad korbácsként tépi őket, és azok, akik nem átkozták a sorsot, hogy meg kellett érniük ezeket a szégyenteljes napokat, azon merengtek egyre, vajon miféle bűnnel érdemeltek ki ekkora csapást. A szél továbbszáguldott keletre, és legalább annyi kiégett, elhagyatott tanyát látott, mint ahány lakottat. A hó gyöngéden elfedte az üszkös romokat és az üres pajtákat, majd makulátlan szemfedőt vetett a holtakra, akik közül most már legalább annyit ölt meg jeges érintésével a tél, mint ahányat az éhínség vitt el. A lándzsa, a fejsze és a kard már kivette a részét a pusztításból, de még mindig nem nyugodhatott. Keletre tartott a szél, és ordító, fagyos gyászmisét zengett a falait vesztett Abila felett. Az őrtornyokon nem lobogott zászló, mert a város a Sárkány Nagyúr Prófétájáé volt, és a Prófétának nem kellett zászló, anélkül is épp elegen rettegték már a nevét. A város lakói jobban remegtek a Próféta nevének hallatán, mint a szél jeges karmai alatt. És a Próféta neve másutt is megfagyasztotta a vért az embere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hatalmas, dühös léptekkel vonult ki az egykori kereskedőházból, ami most Masema főhadiszállásául szolgált, és hagyta, hadd cibálja a szél a köpenyét, miközben felhúzta a kesztyűjét. A déli nap nem adott sok meleget, és a fagy belemart a bőrébe. Igyekezett nyugodtnak tűnni, de túlságosan is dühös volt ahhoz, hogy igazán érezze a hideget. Alig bírta megállni, hogy ne kapjon az övére tűzött fejszéhez. Masema - akkor sem fogja Prófétának hívni azt a gazembert, legalább a gondolataiban nem! -, alighanem bolond volt, és egyértelműen réges-rég megőrült. De hatalma volt, nagyobb hatalma, mint a legtöbb királynak, és eszelős módjára élv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ema testőrei megtöltötték az egész utcát, és a kereszteződésen túl is ott tolongtak mindenütt. Csontsovány gazemberek lopott selyemruhában, pelyhedző állú inasok szakadt kabátban, egykor kövér, mostanra soványra aszott kereskedők lerongyolódott gyapjúholmiban - veszedelmes, vegyes, őrült társaság. A leheletük fehér ködként gomolygott, és néhányan köpeny nélkül dideregtek, de mindegyikük szorosan fogta lándzsáját vagy felajzott számszeríját. Persze egyikük sem tűnt nyíltan ellenségesnek. Tudták, hogy Perrin személyesen is ismeri a Prófétát, és úgy néztek rá, mintha azt várnák, hogy a férfi szárnyakat növeszt, és mennyei hozsannát dalolva felszáll az égbe. Vagy legalább cigánykerekezik. Érezte a levegőben terjengő füstszagot. Igazi, jó fával tüzeltek. Az emberekből bepállott izzadság, mosdatlanság, mohóság és félelem bűze áradt. És valamiféle különös lázé, amit eddig nem ismert fel, de most már tudta, hogy ez Masema őrületének tükörképe. Akár ellenségesek voltak, akár nem, Masema egyetlen egy intésére megölnék őt is, éppúgy, mint bárki mást. Egész országokat kardélre hánynának, ha Masema azt mondaná nekik, hogy tegyék meg! Ahogy megérezte a szagukat, valami olyan jeges hideg töltötte el, amihez képest a vadul száguldozó szél is langymeleg volt. Egyre jobban örült annak, hogy nem hagyta, hogy Faile vele jöj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akiket hátrahagyott a lovakkal, kockáztak éppen, vagy legalábbis úgy tettek, mintha kockáznának egy kicsit a tisztább utcarészen. Perrin annyira sem bízott Masemában, mint abban, hogy el tudná dobni a lovát egy mérföldre, és tudta, hogy a többiek sem hisznek a Prófétának. Az emberei leginkább a házat és az őröket figyelték, és csak tettették, hogy játszanak. A három őrző azon nyomban felpattant, hogy kiléptek az ajtón, és a tekintetük máris a mögötte jövőkön csüggött. Pontosan tudták, hogy mit éreztek odabenn az aes sedai-jaik. Neald kicsit lassabb volt, lehajolt, hogy felvegye a kockákat és a pénzt a sárból. Az asha'man mindig páváskodott, a bajszát simogatta, és a nőkre kacsintgatott, de most lábujjhegyen állt, és láthatóan feszülten figyelte a Próféta hív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gy ideig azt hittem, hogy tényleg ki kell vágnunk magunkat odabentről - morogta Elyas Perrin válla mögött, aranyszín tekintete azonban nyugodtan csillant. Nyúlánk öregembernek tűnt, széles karimájú kalapban. Szürke haja a derekáig ért, és bozontos szakálla a mellére terült. Az övén csak egy hosszú kés volt, nem hordott kardot. De egykor őrző volt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 És sok szempontból még mindig annak szám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ől az egy szempontból jobban sikerült a látogatásunk, mint vártam - mondta Perrin, és elvette Nealdtól Dacos kantárját. Az asha'man kérdően felvonta a szemöldökét, és Perrin csak megrázta a fejét. Nem érdekelte, mi volt a kérdés. Neald elhúzta a száját, és Elyas kezébe nyomta a férfi egérszín heréltjének kantárját, mielőtt felmászott volna a tulajdon almásderes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nek semmi kedve nem volt most a murandybeli sértett önérzetét dédelgetni. Rand azért küldte ide, hogy elvigye hozzá Masemát, és Masema hajlandó volt velük menni. Mostanában ahányszor csak Randre gondolt, a fejében éles színkavalkád örvénylett fel, és mint mindig, most is úgy tett, mintha mi sem történt volna. Masema túlságosan is nagy gondot jelentett ahhoz, hogy most arra pazarolhatta volna az idejét, hogy holmi színörvényeken rágódik! Az az átkozott gazfickó úgy vélte, hogy istenkáromlás, ha Randen kívül bárki más fókuszál. Úgy tűnt, hogy Rand szerinte nem is rendes halandó, hanem a testet öltött Fény! Úgyhogy szó sem lehetett arról, hogy Utazzanak, hogy az egyik asha'man Kaput nyisson, és fürgén odaugorjanak Cairhienbe, akárhogy győzködte is Masemát Perrin. Több, mint négyszáz mérföldet kell lovagolniuk, és ki tudja, mi várhat rájuk az úton! És titokban kellett volna tartaniuk közben, hogy ők kicsodák, és hogy Masema velük van! Ez volt Rand paranc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féleképp tudjuk megoldani, öcsém - mondta Elyas, mintha csak olvasna Perrin gondolataiban. - Nincs rá nagy esélyünk, hogy sikerül, de ki tudja! Ennél talán akkor is jobban jártunk volna, ha le kell ütnünk azt a barmot, és ki kell vágnunk magunkat Abil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rdult fel Perrin. Benne is többször megfogalmazódott a gondolat, mikor már órák óta vitatkoztak, és csak nem jutottak semmire. Ha az összes asha'man, Tudós Asszony és aes sedai fókuszál, aki csak velük volt, talán meg is tudták volna csinálni. De látott már olyan csatát, ahol az Egyetlen Hatalmat használták, és tudta, hogy milyen az, mikor a Hatalom egy szemvillanás alatt apró cafatokra szaggatja az embereket, és a földből is tüzes szökőkútként tör föl a pusztítás. Abila mészárszék lett volna, mielőtt kijuthattak volna a házból. Soha, soha többé nem akart hasonlót sem lá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gondolsz, most mihez kezd majd a Próféta? - kérdezte Elyas. Perrinnek nehezére esett száműznie a Dumai Kútjánál vívott csata képeit. Vajon Abila hogyan nézne ki egy hasonló mészárlás után? Aztán lassan az is eljutott a tudatához, hogy Elyas mit kérdezett. Ó, igen. Hogyan viszi véghez a lehetetl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ost mihez kezd, de nem is érdekel! - Abban persze egészen biztos volt, hogy még sok bajt kever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gerülten megdörzsölte a szakállát. Le kellett volna vágnia. Azaz jobban mondva vágatnia! Ha ollót vett a kezébe, Faile kikapta az ujjai közül, és odaadta Lamgwinnek. Még mindig olyan hihetetlennek tűnt, hogy az a hatalmas darab izomtömeg, azzal a rút, sebhelyes képével és kolbászvastag ujjaival el tudja látni egy inas feladatait! A Fényre! Egy inasét! Lassan kezdett hozzászokni Faile különös, saldaeai szokásaihoz, de minél jobban megszokta őket, az asszony annál jobban átváltoztatta az életüket. A nők persze mindig is így viselkedtek, de Perrin néha komolyan úgy érezte, hogy csak az egyik fajta vihart cserélte le egy másikra, és cseppet sincs több nyugalma. Talán megpróbálkozhatna azzal a férfias kiabálással, amit Faile láthatóan annyira szeretett. Egy férfi igenis hadd vágja le maga a szakállát, ha úgy tartja kedve! De jobban meggondolva, egyáltalán nem volt benne biztos, hogy rászólna ezért a nőre. Épp elég nehéz volt akkor kiabálnia vele, mikor Faile kezdte a veszekedést. És micsoda ostobaság, hogy most is ezen gondolk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méregette nyeregbe kászálódó társait, ahogy az ember kemény munka előtt nézegeti a szerszámokat. Tartott tőle, hogy ez az utazás Masemával még sokkal nehezebb lesz, mint bármi, amit eddig csinált, és a szerszámok tele voltak apró repedésekkel. Seonid és Masuri egy pillanatra megálltak mellette, a csuklyájukat jól az arcukba húzták, és a vonásaikat elrejtette a vaskos szövet. Parfümjük gyenge illatán át is érezte a nehezen leküzdött félelem éles, hideg szagát. Masema a legszívesebben ott helyben megölette volna őket, amint felfedték kilétüket. És az őrök még így is megpróbálhatták volna meggyilkolni őket, ha felismerték volna az arcukat, és tudták volna, hogy aes sedai-ok. Ekkora tömegben még az is lehet, hogy az egyiknek sikerült volna. Masuri majdnem fél fejjel magasabb volt Seonidnél, de Perrin még így is jócskán föléjük tornyosult. A két nő fittyet sem hányt Elyasra, csak csendben összenéztek, és aztán Masuri megszólalt halk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te is belátod, hogy meg kell ölni, ugye? Ez az ember... veszett! - Nos, a Barna nővér sosem válogatott túl sokáig a szavai között. Szerencsére egyik őr sem volt elég közel ahhoz, hogy meghallhassa, amit mon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ezt nem itt kellene megbeszélnünk - vetette oda. Nem akarta újból végighallgatni az érveiket, sem most, sem később. Most különösen nem. Úgy tűnt, hogy szerencséje van, és a két nő is megér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arra és Carelle tűntek fel a két aes sedai mögött, sötét kendőjüket már ismét a hajuk köré csavarták. Az a pár kendőcsücsök, ami a vállukra és a mellükre borult, aligha szolgált sok védelemmel a hideg ellen, de hát a Tudós Asszonyokat a hó láthatóan sokkal jobban aggasztotta, mint a fagy. A hó puszta léte megzavarta őket. Napcserzett arcuk nem árult el érzelmet, de a szaguk élesebb volt az acéltüskénél is. Edarra kék szeme általában olyan összeszedett volt és bölcs, hogy furcsának is hatott fiatalos arcában, de most még a szagánál is élesebb volt. De persze az összeszedettsége alatt is acél rejlett. Éles, pengeéles ac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tt kellene erről beszélnünk - mondta Carelle szinte kedvesen a két aes sedai-nak, és visszatuszkolt a kendője alá egy tűzvörös hajtincset. Magasabb volt a legtöbb férfinál, de szinte mindig kedvesen beszélt. Már persze egy Tudós Asszonyhoz képest. Ami általában csak azt jelentette, hogy nem harapta le az ember orrát figyelmeztetés nélkül. - Szálljatok fel a lovaito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alacsonyabb nő sietve pukedlizett, és olyan gyorsan elszaladt a lova felé, mintha nem is aes sedai lett volna. A Tudós Asszonyok szemében nem is voltak azok! Perrin úgy érezte, hogy ezt sosem fogja tudni megszokni. Még akkor sem, ha Seonid és Masuri már láthatóan hozzászoktak a helyzet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sóhajtott, és feldobta magát Dacos nyergébe, miközben a két Tudós Asszony aes sedai tanítványai után eredt. A mén kényeskedve lépett egyet a hosszas pihenő után, de Perrin könnyedén megfékezte a térdével, és megveregette a nyakát. Az aiel asszonyok még mindig ügyetlenkedve kapaszkodtak fel a nyeregbe, akármennyit gyakorolták is az elmúlt hetekben a lovaglást, és hatalmas szoknyáik jóval a térdük fölé csúsztak. Gyapjúharisnyás lábuk kilátszott. Masema dolgában egyetértettek a két aes sedai-jal és a táborban hagyott Tudós Asszonyokkal. Micsoda fortyogó katlant kell neki elvinnie Cairhienig anélkül, hogy bárki is leforrázná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dy és Aram már a lovukon ültek, és Perrin nem tudta kivenni a szagukat a többiek közül. Nem is volt rá szüksége. Eddig mindig úgy vélte, hogy Grady egyszerű parasztgazdának tűnik fekete kabátja és a gallérján csillogó ezüst Kard dacára is, de most megváltozott a véleménye. A zömök asha'man szobormereven ült a nyeregben, és komor, keserű tekintettel nézte a Próféta híveit, mintha azon gondolkozott volna, hogy kit üssön le elsőnek. És másodiknak és harmadiknak, amíg csak el nem fogy az egész Fényverte társaság! Aram szemkápráztatóan zöld kolompár kabátja repdesett a szélben, miközben a férfi a kantárszárat igazgatta, és a kardmarkolat kibukkant széles válla fölött - Aram arcán olyan együgyű, boldog izgalom ragyogott, hogy Perrinben a puszta látványtól megfagyott a vér. Aram úgy érezte, hogy most, hogy látta Masemát, végre találkozott valakivel, aki az életét, a szívét, és a lelkét is az Újjászületett Sárkány szolgálatába állította. És Aram világában az Újjászületett Sárkány csak kevéssel maradt el Perrin és Faile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ttél nagy szívességet annak a kölyöknek sem - mondta Elyas Perrinnek. - Segítettél neki, hogy elhagyhassa azt, amiben addig hitt, és most már csak benned hihet, meg abban a nyomorult kardban! És ez nem elég, ez senkinek sem lehet el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yas régről ismerte Aramot, mikor még Aram is a kolompárokkal élt, és nem vette a kezébe a kard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könnyen lehet, hogy néhányakat meg is mérgez majd az az átkozott katl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álmélkodva méregették Perrint és a társait, de nem álltak el az útból, hogy elmehessenek, amíg csak valaki le nem kiáltott a ház egyik emeleti ablakából, hogy mehetnek. Akkor kicsit arrébb léptek, hogy a lovasok libasorban kiférjenek köztük. Ha a Próféta nem akart valakivel beszélni, szinte lehetetlen volt bejutni hozzá. Ha nem akarta, hogy valaki élve távozzon tőle, az meghalt. Mikor maguk mögött hagyták a Próféta szállásának környékét, Perrin gyorsított a tempón, és igyekezett minél hamarabb kikeveredni Abila zsúfolt utcáiról. Abila még nem is olyan régen hatalmas, gazdag város volt, kövezett piacterekkel és négy emelet magas, palatetős házakkal. Még most is hatalmas volt, de az egykori fogadók és jó pár ház helyén már csak szürke romhalmazok éktelenkedtek. Egyetlenegy fogadó sem maradt épségben Abilában, és minden olyan házat lebontottak, aminek a tulajdonosa nem esküdött fel időben az Újjászületett Sárkány nagyúr dicsőségére. Masema igen élesen fejezte ki nemtetsz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ban kevés olyan embert láttak, aki odavalósinak tűnt, és azok is lesütött szemmel, félelemmel telt arccal, durva ruhákban surrantak el a dolgukra a házak között. Egyetlen gyermekkel sem találkoztak. Kutyát sem láttak sehol: az éhség alighanem mostanra már itt is komoly gond lehetett. Mindenütt fegyveres emberek csoportjaiba botlottak, akik a bokáig érő latyakban támolyogtak erre-arra. Hol húsz, hol ötven katonát láttak, és a Próféta emberei leütöttek mindenkit, aki nem takarodott el időben az útjukból, sőt, még a kocsik elől sem tértek ki. Több száz embert láttak egyszerre. Alighanem több ezren lehettek a városban. Masema hadserege koldusokból és csavargókból állt, de eddig a puszta létszámuk megfutamított mindenkit. A Fénynek hála, az az őrült gazember beleegyezett, hogy csak száz embert hoz magával! Legalább egy órába tellett, mire meggyőzték erről, de végül csak beleegyezett! Masema minél előbb találkozni akart Randdel, és bár az Utazásba nem egyezett bele, azt ő is belátta, hogy minél nagyobb sereggel mennek, annál lassabban fognak haladni. Csak kevés követőjének volt lova, és a gyalogosok lelassították volna őket. És megígérte, hogy estére Perrin táborában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 saját társait kivéve senkit nem látott lóháton, és a fegyveresek jegesen, lázasan méregették a hátasaikat. A Prófétához gyakran járultak gazdag, jól öltözött emberek is, remélve, hogy személyes hódolatuk nagyobb áldást és kevesebb büntetést von majd maga után, de csak kevesen távoztak lóháton egy-egy ilyen látogatás után. Az útjuk azonban akadálytalan volt, legfeljebb csak néha kellett kikerülniük egy-egy nagyobb csapat gazembert. Ha lóháton távozhatnak, akkor alighanem Masema különös kegye kíséri őket. Perrinnek azonban így sem kellett arra figyelmeztetnie a társait, hogy ne szakadjanak el egymástól. Abila várt valamire, és senki sem akarta megtapasztalni, hogy m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megkönnyebbülés volt, mikor nem sokkal a városból kivezető, alacsony fahíd előtt Balwer is előlovagolt az egyik mellékutcából tömpe orrú heréltjén, és csatlakozott a társasághoz. Ennél már csak az volt nagyobb megkönnyebbülés, mikor végre átlovagoltak a hídon, és maguk mögött hagyták az utolsó őröket is. A száraz, csupa ín és ízület kis emberke egészen védtelennek tűnt megviselt, barna kabátjában, de meglepően jól tudott vigyázni magára. Persze Faile rendes, nemesasszonyhoz illő udvartartást akart kiépíteni, és alighanem igencsak mérges lett volna, ha Perrin útközben elhagyja a titkárát. Aki persze egyben Perrin titkára is volt. A férfi még mindig nem tudta megszokni, hogy most már titkára is van, de tagadhatatlan volt, hogy a fickó nem csak a szép kézírása miatt érdemelt ki efféle címet. Amint kiértek a városból, és eltűntek egy alacsony, erdős domb mögött, be is számolt az új hírekről. Az ágak kopaszon, dideregve csattogtak a hideg szélben, és a pár örökzöld cserje élénkzölden virított a hóban. Senki más nem járt az úton, de a darabosra fagyott hótömbök között csak lassan hala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Perrin úr - mormolta Balwer, és előrehajolt a nyeregben, hogy átnézhessen Elyas háta mögött -, de hallottam valamit a városban, ami talán igényt tarthatna az érdeklődés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iszkréten a kesztyűjébe köhécselt, aztán sietve maga köré csavarta a köpen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yas és Aram meg sem várták, hogy Perrin intsen nekik, hanem sietve visszahúzódtak a többiekhez. Mostanra már mindenki tudta, hogy a száraz, kis emberke nem szeret társaságban beszélni. Perrin el sem tudta képzelni, miből gondolja, hogy a többiek nem tudják, hogy minden útba eső városban és faluban információ után szaglászik. Balwernek azt is tudnia kellett, hogy a híreit megvitatja Faile-lel és Elyasszal is! Mindenesetre értett a szaglászás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félrebillentette a fejét, és úgy nézte Perrint lovaglás köz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új hírt is kaptam, uram, és azt hiszem, az egyik fontos, a másik pedig sürgős. - Akár sürgős volt az ügy, akár nem, a fickónak még a hangja is száraz volt. Mintha csak az avar surrog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re sürgős? - Perrin magában már fogadást is kötött arra, hogy mivel kezdi a híreket a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hanem nagyon is, uram! Ailron király csatába szállt a seanchanokkal Jeramel városa mellett, nagyjából száz mérföldnyire nyugatra tőlünk. Ez körülbelül tíz nappal ezelőtt eshetett. - Balwer egy pillanatra ingerülten húzta el a száját. Nem szerette, ha nem volt valamiben biztos, vagy ha nem tudott valamit pontosan. - Nehéz megbízható híreket kapni, de az amadiciai hadsereg kétségkívül halott, fogoly, vagy fejvesztve menekül. Meglepne, ha száznál több ember együtt maradt volna, és alighanem azok is hamarosan banditának állnak. Ailront és a teljes udvartartását elfogták. Amadiciának mára már egyáltalán nincs nemes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jegyezte magában, hogy ezt a fogadást elvesztette volna. Balwer szinte mindig a fehérköpenyekről számolt be első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morú, hogy ilyen sorsra jutott Amadicia! És még szomorúbb, hogy azok a derék férfiak így végezték! - Balwer szerint a seanchanok kegyetlenül bántak azokkal, akiket fegyveres ellenállás közben fogtak el. Ezek szerint Amadiciában nincs több hadsereg, és nincsenek nemesek, hogy újabb sereget állítsanak, vagy vezessenek. Semmi nem állíthatja meg a seanchanokat, hogy addig terjeszkedjenek, ameddig csak akarnak. Bár igaz, ami igaz, láthatóan az sem lassította le őket, ha ellenállással találkoztak. A legjobb lenne azonnal elindulni kelet felé, ahogy Masema megérkezik a táborba, és utána olyan gyorsan haladni, amilyen gyorsan csak a lovak és az emberek bír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z elképzelését ki is mondta, és Balwer elégedett, pengevékony mosollyal bólintott egyet. A fickó mindig nagyon örült, ha Perrin is úgy látta, hogy értékes híreket h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ég valami, nagyuram! - mondta. - A fehérköpenyek is ott voltak a csatában, de úgy tűnik, hogy Valdának sikerült az utolsó pillanatban kimenekítenie az embereket a csatatérről. A Sötét Úr szerencséje kíséri! Senki nem tudja, hogy merre tartanak! Avagy pontosabban minden ember mást mond. Ha érdekli a véleményem, szerintem keletnek indultak. El a seanchanok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gyúttal Abila felé. Hova máshova? Ezek szerint mégsem vesztette volna el azt a fogadást! Bár Balwer nem ezzel kezdte a beszámolóját... Talán nem is lehet eldönteni, hogy most nyert volna-e, vagy sem. Odafenn egy sólyom szárnyalt a makulátlan, kék égen, és észak felé kanyarodott. Jóval azelőtt a táborba ér majd, hogy Perrinék oda jutnának. A férfi még tisztán emlékezett arra, mikor neki sem volt több gondja, mint a fenn köröző madárnak. Vagy legalábbis a mostani problémáihoz képest nem volt több gondja! De az régen volt, nagyon is ré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t hiszem, a fehérköpenyeket jobban érdekli az, hogy elkerüljék a seanchanokat, mint hogy összeakasszák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jszukat velünk is, Balwer! És különben is, miattuk sem tudok gyorsabban menni, mint a seanchanok miatt tenném! Ez volt a másik hí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uram! Ez csak egy érdekes adalék volt! - Balwer láthatóan gyűlölte a Fény Gyermekeit, különösképpen pedig épp Valdát, az új főúrkapitányt. Perrin úgy vélte, a fickó alighanem rosszul bánt vele egyszer a múltban; de még ez a maró gyűlölet is száraz volt és megfontolt, mint az egész ember. Semmi szenvedély, semmi hév. - A másik hír az, hogy a seanchanok másutt is hadba szálltak. Egészen pontosan Dél-Altarában. Állítólag aes sedai-okkal harcoltak, de sokan említették azt is, hogy fókuszálni képes férfiak jártak ar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félig hátrafordult, és végigmérte a fekete kabátos Gradyt és Nealdet. Grady épp Elyasszal beszélgetett, Neald pedig Arammal, de a két asha'man legalább annyit pislogott az erdő felé, mint a hátvédként szolgáló őrzők. Az aes sedai-ok és a Tudós Asszonyok is halkan beszélg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kivel küzdöttek is meg, az egészen biztos, uram, hogy a seanchanok megsemmisítő vereséget szenvedtek, és alig tudtak visszavonulni Ebou Da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jó hír - mondta Perrin szárazon. Minden eddiginél élesebben villantak fel előtte a Dumai Kútjánál vívott csata képei. Egy pillanatra megint úgy érezte, mintha Loialnak vetné a hátát, elkeseredetten küzdene, és úgy érezné, hogy ez lesz élete utolsó pillanata. Aznap először jutott el a tudatáig a maró fagy, és megborzongott. De legalább Rand tényleg hallott már a seanchanokról! Legalább emiatt nem kell aggód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szrevette, hogy Balwer most őt figyeli. Úgy nézi, mint ahogy egy madár figyelhet egy különös, sosem látott bogarat. Látta, ahogy megborzongott. Az a száraz kis fickó mindent tudni akart, de voltak olyan titkok is, amelyeket Perrin sosem mondott volna el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ismét a sólyomra nézett, bár már olyan messze volt, hogy szinte ő sem látta. Faile jutott az eszébe, az ő büszke felesége, az ő büszke, szépséges sólyma. Nem törődött sem a seanchanokkal, sem a fehérköpenyekkel, sőt, még Masemával sem. Nem is gondolt rájuk - egyelőre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ítsunk egy kicsit a tempón! - kiáltott hátra a többieknek. Lehet, hogy a sólyom előbb meglátja majd Faile-t, mint ő, de a madárral ellentétben ő élete egyetlen szerelmét találja majd a táborban. És ma nem fog kiabálni vele, bármit tett is.</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áso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FOGSÁGBA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ólyom hamar eltűnt a szeme elől, és az út továbbra is üres maradt. Nem lovagolt arra senki más, csak ők. De akárhogy hajszolta is volna Perrin a lovakat, a fagyos hóban nem haladhattak túl gyorsan, hacsak nem akarták, hogy az egyik ló kitörje a lábát, vagy az egyik lovas a nyakát szegje. A szél jeges volt, és az illata havat ígért az elkövetkezendő napokra. Már jócskán benne jártak a délutánban, mikor lefordultak az útról a fák közé, és bevágtak a néhol térdmagas hóhalmok közé, hogy az erdő takarásában tegyék meg a táborig hátralevő utolsó mérföldet. A folyóköziek, az aielek, a mayene-iek és a ghealdaniak ott vártak rá. És Faile is ott várta. De a táborban semmi sem úgy történt, ahogy Perrin elképz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kás szerint most is négy tábor terült el a fák között, nem pedig egy, de a Szárnyas Gárda tüzei magukra hagyatva pislákoltak Berelain hatalmas, csíkos sátra körül, a hóban felborult üstök és szanaszét szórt felszerelési tárgyak hevertek, és eldobált holmik fedték a havat ott is, ahol reggel még Alliandre katonái tartózkodtak. A táborban mintha más nem is mozdult volna, csak pár lovász, patkolókovács és kocsihajtó. Gyapjúkendőkbe burkolódzva, aggódva kuporogtak az elhagyatott lőállások és a magas kerekű, élelmiszeres kocsik között. Mindannyian ugyanazt bámulták, amit Perrin nézett értetlenked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ötszáz lépésnyire attól a sziklás, lapos tetejű hegytől, ahol a Tudós Asszonyok verték fel alacsony, sötét sátraikat, szürke ruhás mayene-iek álltak. Mind a kilencszázan ott voltak, a lovaik türelmetlenül kapálták a havat. Vörös kabátjuk és a lándzsák nyelére kötött vörös szalagok csattogva repkedtek a hideg szélben. A domb tövében, kicsivel arrébb, a befagyott folyó innenső oldalán ugyanennyi ghealdani lándzsás várakozott, zöld szalagokkal. A lovaskatonák zöld köpenye és páncélja durvának, olcsónak hatott a mayene-iek vörös sisakjához és mellvértjéhez képest, de a tisztjeik páncélját ezüsttel futtatták be, és skarlát kabátjuk, köpenyük, bíbor szegélyű lószerszámuk és nyeregtakarójuk messze csillogott a délutáni napsütésben. Büszke, bátor csapatnak tűntek, és akár ha parádéra indultak volna - de nem, nem parádéra indultak. A Szárnyas Gárda a ghealdaniakat leste, a ghealdaniak pedig a dombot figyelték. És a dombot folyóköziek vették körül, és a ghealdaniakra meredtek, íjjal a kezükben. Még senki sem feszítette meg a húrt, de mindegyikük kezében már ott figyelt a lövésre szánt nyílvessző. Ez őrü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 mély hó dacára is igyekezett ügetésre nógatni Dacost, és a többiek követték. A ghealdani csapatok felé vette az irányt. Berelain már ott volt, prémszegélyes vörös köpenye messze ragyogott. Ott volt Gallenne is, a Szárnyas Gárda félszemű kapitánya, és Annuora is, Berelain aes sedai tanácsadója, és láthatóan mindannyian Alliandre főkapitányával, egy alacsony, makacs emberkével, bizonyos Gerard Argandá-val vitatkoztak. A ghealdani olyan elszántan rázta a fejét, hogy csillogó sisakján csak úgy libegtek a jókora, fehér tollak. Mayene Úrnője láthatóan a legszívesebben felképelte volna a fickót, és Annuora nyugalmán is mintha elkeseredettség tűnt volna át, Gallenne pedig úgy játszadozott a nyeregkápájára akasztott, vörös tollas sisakkal, mintha azon gondolkozna, felvegye-e, és rohamot vezényeljen-e az embereinek. Mikor észrevették Perrint, abbahagyták a vitát, és mind felé fordultak. Berelain kihúzta magát a nyeregben, de fekete haja kócos volt, és karcsú bokájú, fehér kancája kimerülten remegett. A hosszú vágta habja lassan ráfagyott a nyak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ekkora tömeggel találta magát szembe, Perrin nem tudta elkülöníteni egymástól az egyes emberek illatát, de nem kellett az orrát használnia ahhoz, hogy tudja, hajszálon múlott, hogy komoly baj nem lett. De mielőtt megkérdezhette volna, hogy mi a Fényt csináltak itt, Berelain olyan rezzenéstelen, sápadt udvariassággal fordult felé, hogy eleinte csak pislogni tu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rin nagyúr, a feleségével és Alliandre őfelségével vadásztunk, mikor aielek támadtak meg. Nekem sikerült elmenekülnöm. A többiek még nem tértek vissza, de lehet, hogy az aielek ejtettek foglyokat. Kiküldtem egy lovascsapatot, hogy derítsék föl a terepet. Vagy tíz mérföldnyire délkeletre voltunk, így az embereim legkésőbb napnyugtára visszaér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ile-t elfogták? - kérdezte Perrin rekedten. Már azelőtt is hallottak arról, hogy aielek gyújtogatnak és fosztogatnak a környéken, hogy átkeltek volna Ghealdanból Amadiciába, de mindig valahol máshol voltak, egy, két vagy három faluval arrébb. Sosem jöttek olyan közel, hogy igazából aggódniuk kellett volna miattuk, vagy hogy úgy érezze, meg kellene győződnie arról, hogy vajon nem csak pletyka-e a létük. Egyre csak annak az átkozott Rand al'Thornak a parancsaival volt elfoglalva! És lám, mi lett a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vagytok még mindig itt? - kiáltott fel. - Miért nem keresi minden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ébredt, hogy ordít. A legszívesebben vonyított volna, és mindegyiküket szétszaggatta volna. - A Fény égessen meg titeket, hát mire vár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nyugodt hangja a végletekig felbőszítette. Ez a szuka úgy beszélt a dologról, mintha csak arról számolt volna be, hogy mennyi takarmány jut még a lovaknak! És a legjobban az dühítette, hogy igaza volt abban, hogy higgadt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vagy háromszáz aiel ütött rajtunk, Perrin úr, de ön is nyilván éppolyan jól tudja, mint én magam, hogy könnyen lehet, hogy több tucat ehhez hasonló csapat járja a vidéket! Ha nagy erőkkel vonulunk ki a felesége keresésére, könnyen előfordulhat, hogy csatába bonyolódunk. Súlyos veszteségeket szenvedhetnénk, és a tetejébe még azt sem tudhatjuk, hogy azokba az aielekbe futottunk-e bele, akik elrabolták az ön feleségét, vagy sem. Vagy hogy egyáltalán az úrnő él-e még! Először erről kellene meggyőződnünk, Perrin úr, vagy a többi nem csupán haszontalan lenne, de egyenesen őrült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él-e még...! Perrin megremegett: hirtelen a csontjaiban is érezte a fagyot. A szívében. Élnie kellett! Élnie kellett! Ó, a Fényre, hagynia kellett volna, hogy eljöjjön vele Abilába...! Annuora széles szája együttérzően görbült le, és vékonyka, taraboni módra feldíszített hajfonatai meglibbentek. Perrin hirtelen ráébredt, hogy sajog a keze, úgy szorítja a kantárt. Nagy nehezen elengedte a lószerszámot, és kinyújtotta kesztyűbe bújtatott ujj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 van az úrnőnek - mondta Elyas halkan, és közelebb léptette heréltjét. - Szedd össze magad! Egy rossz lépés az aielekkel szemben, és halott vagy! És könnyen magaddal vihetsz mindannyiunkat! Semmi értelme nincs meghalnod! Attól még nem szabadul ki a feleséged! - Igyekezett könnyedén beszélni, de Perrin érezte a szagába vegyülő haragot és aggodalmat. - És különben is, megtaláljuk, de meg ám, édes egy öcsém! Amilyen karakán nőszemély, könnyen lehet, hogy már meg is szökött tőlük! Lehet, hogy épp gyalog próbál meg visszajutni hozzánk! Ez igencsak sokáig tarthat egy női ruhában! Az Úrnő felderítői nemsokára megtalálják a nyomaikat! - Elyas végigszántott az ujjával hosszú, bozontos szakállán, és halkan, önelégülten felnevetett. - Kérget fogok rágni egész életemben, ha nem találok többet ezeknél a mayene-i uracsoknál! Visszahozzuk, ne fél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t nem tévesztette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Igen - mondta rekedten -, igazad van! - </w:t>
      </w:r>
      <w:r>
        <w:rPr>
          <w:rFonts w:eastAsia="Times New Roman" w:cs="Times New Roman" w:ascii="Times New Roman" w:hAnsi="Times New Roman"/>
          <w:i/>
          <w:iCs/>
          <w:color w:val="auto"/>
          <w:sz w:val="22"/>
          <w:szCs w:val="22"/>
          <w:lang w:val="hu-HU" w:eastAsia="zxx" w:bidi="zxx"/>
        </w:rPr>
        <w:t xml:space="preserve">Senki </w:t>
      </w:r>
      <w:r>
        <w:rPr>
          <w:rFonts w:eastAsia="Times New Roman" w:cs="Times New Roman" w:ascii="Times New Roman" w:hAnsi="Times New Roman"/>
          <w:color w:val="auto"/>
          <w:sz w:val="22"/>
          <w:szCs w:val="22"/>
          <w:lang w:val="hu-HU" w:eastAsia="zxx" w:bidi="zxx"/>
        </w:rPr>
        <w:t>nem szökhetett meg gyalog az aielektől! - Most pedig indulj! Mire vársz? Sies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yas Faile holttestét akarta megtalálni. Életben kellett lennie, ez pedig azt jelentette, hogy fogoly, de inkább legyen rab, semmint... Ők ketten nem tudtak úgy beszélni egymással gondolatban, mint a farkasokkal, de Elyas egy pillanatra megtorpant, mintha megértette volna Perrin gondolatait. De nem is próbálta meg tagadni, hogy mit vár. Az egérszínű herélt kényelmes tempóban indult el délkelet felé, aztán egyre gyorsabb lett. Elyas úgy sietett, ahogy csak a hóban sietni lehetett. Aram Perrinre pillantott, aztán sötét arccal a nyomába eredt. Az egykori kolompár ki nem állhatta Elyast, de szinte istenítette Faile-t. Már csak azért is, mert Perrin feleség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enne sok értelme túlhajszolni az állatokat, mondta magának Perrin, és a távozók után meredt. A legszívesebben rohant volna. A legszívesebben velük rohant volna. Úgy érezte, mintha aprócska repedések futnának végig rajta. Ha rossz hírekkel térnek vissza, darabokra esik! Legnagyobb meglepetésére a három őrző hatalmas hófelhőt vert fel, ahogy egyszerű gyapjúköpenyében Aram és Elyas után ugratott. Mikor beérték a két másik férfit, lelassítottak, hogy tudják tartani az iramot. Nagy nehezen kipréselt magából egy hálás kis mosolyt Seonid és Masuri felé. Belevette Edarrát és Carelle-t is. Bárki vetette is fel az ötletet, hogy az őrzők segíthetnének a kutatásban, egyértelmű volt, hogy a Tudós Asszony engedélyére is szüksége lehetett. Az aiel asszonyok hatalmának legfőbb jele az volt, hogy egyik aes sedai sem próbálta meg átvenni az irányítást. Alighanem égtek a vágytól, de kesztyűs kezük nyugodtan hevert az ölükben, és egyikük sem árulta el a türelmetlenségét. Legfeljebb csak a szempillájuk rebbent meg olykor-olykor. Nem figyelte mindenki a távozó férfiakat. Annuora Perrint nézte nagy, együttérző szemekkel, és néha a Tudós Asszonyokat tanulmányozta a szeme sarkából. A másik két nővérrel ellentétben ő nem fogadott senkinek sem engedelmességet, de mégis kis híján olyan óvatos volt az aiel nők közelében, mint Seonid és Masuri. Grady és Neald összedugták a fejüket, és komor, vad pillantásokat vetettek Perrin felé. Balwer mozdulatlanul ült, mint egy veréb, aki megpróbál láthatatlan maradni, és közben mindent, mindent megfigy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ganda megsarkantyúzta hatalmas aranyderesét, és Gallenne zömök, éjfekete ménje elé vágott. Nem törődött a mayene-i vad, félszemű pillantásával. A főkapitány szája dühösen mozgott a sisakrostély mögött, de Perrin nem hallott egy szót sem. Faile betöltött mindent. A Fényre, Faile! Úgy érezte, mintha vaspántok szorítanák össze a szívét. Kis híján az eszét vette a félelem, és alig tudta megőrizni a józanságát. Kétségbeesetten nyúlt ki az elméjével, és vadul a farkasok után kutatott. Biztos, hogy Elyas már előbb megpróbálta elérni őket - Elyast nem bénították meg a hírek - de Perrinnek is meg kellett próbál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eresett, és talált is: meglelte Háromujj falkáját, és Hidegvízét, Alkonyét, Kikeletét és még jó pár másikat is. Fájdalom vegyült segélykérő hívásába, de minél több kín áradt ki belőle, annál jobban érezte, mit veszített, mit veszíthet még mindig. A farkasok már hallottak Ifjú Bikáról, és együttérzően morogtak, hogy elvesztette a párját, de nem mentek a kétlábúak közelébe. A kétlábúak elűzték a zsákmányt, és megöltek minden magányos farkast, akit csak találtak. Most hatalmas falkákban vonultak mindenfelé, gyalog is, meg a keménylábú négylábúakon ülve is, hogy nem tudták volna megmondani, vajon az, akit Ifjú Bika keres, köztük van-e, vagy sem. </w:t>
      </w:r>
      <w:r>
        <w:rPr>
          <w:rFonts w:eastAsia="Times New Roman" w:cs="Times New Roman" w:ascii="Times New Roman" w:hAnsi="Times New Roman"/>
          <w:i/>
          <w:iCs/>
          <w:color w:val="auto"/>
          <w:sz w:val="22"/>
          <w:szCs w:val="22"/>
          <w:lang w:val="hu-HU" w:eastAsia="zxx" w:bidi="zxx"/>
        </w:rPr>
        <w:t xml:space="preserve">Gyászolj, </w:t>
      </w:r>
      <w:r>
        <w:rPr>
          <w:rFonts w:eastAsia="Times New Roman" w:cs="Times New Roman" w:ascii="Times New Roman" w:hAnsi="Times New Roman"/>
          <w:color w:val="auto"/>
          <w:sz w:val="22"/>
          <w:szCs w:val="22"/>
          <w:lang w:val="hu-HU" w:eastAsia="zxx" w:bidi="zxx"/>
        </w:rPr>
        <w:t xml:space="preserve">mondták, </w:t>
      </w:r>
      <w:r>
        <w:rPr>
          <w:rFonts w:eastAsia="Times New Roman" w:cs="Times New Roman" w:ascii="Times New Roman" w:hAnsi="Times New Roman"/>
          <w:i/>
          <w:iCs/>
          <w:color w:val="auto"/>
          <w:sz w:val="22"/>
          <w:szCs w:val="22"/>
          <w:lang w:val="hu-HU" w:eastAsia="zxx" w:bidi="zxx"/>
        </w:rPr>
        <w:t>gyászolj, és menj tovább. A farkasálomban majd megtalál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képek, amiket ő kénytelen volt szavakká fordítani, hogy megértse őket, lassan, egyesével elfakultak, és a végén csak egyetlenegy maradt. </w:t>
      </w:r>
      <w:r>
        <w:rPr>
          <w:rFonts w:eastAsia="Times New Roman" w:cs="Times New Roman" w:ascii="Times New Roman" w:hAnsi="Times New Roman"/>
          <w:i/>
          <w:iCs/>
          <w:color w:val="auto"/>
          <w:sz w:val="22"/>
          <w:szCs w:val="22"/>
          <w:lang w:val="hu-HU" w:eastAsia="zxx" w:bidi="zxx"/>
        </w:rPr>
        <w:t xml:space="preserve">Gyászolj! A farkasálomban majd újra találkozhatsz vele! </w:t>
      </w:r>
      <w:r>
        <w:rPr>
          <w:rFonts w:eastAsia="Times New Roman" w:cs="Times New Roman" w:ascii="Times New Roman" w:hAnsi="Times New Roman"/>
          <w:color w:val="auto"/>
          <w:sz w:val="22"/>
          <w:szCs w:val="22"/>
          <w:lang w:val="hu-HU" w:eastAsia="zxx" w:bidi="zxx"/>
        </w:rPr>
        <w:t>Aztán az az egy hang is elhall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 egyáltalán? - ordított rá dühösen Arganda. Ő aztán nem holmi sima arcú nemesuracska volt, selyemruhája és az ezüstözött páncélon csillogó, vastag aranydíszek dacára sem tűnt másnak, mint ami lehetett: egy őszülő katona, aki már kisgyermekként fegyvert fogott a kezébe, és akin mostanra már több volt a heg, mint az ép testfelület. Fekete szeme majdnem olyan vad lázban égett, mint Masema embereié. A szagába vak harag és félelem vegyült. - Azok a vadak Alliandre őfelségét is elrabol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láljuk a királynőt, amint megtaláljuk a feleségemet - mondta Perrin, és a hangja éppolyan éles és hideg volt, mint a fejszéje éle. Életben kellett lennie! - Feltételezem, elmagyarázza majd nekem, hogy mit keres itt, láthatóan rohamra készen! És miért áll szemben az embereimm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k is felelősséggel tartozott, nem csak Faile-nek. És ezt irgalmatlanul nehéz volt beismernie. Faile-en kívül semmi sem számított. Semmi! De a folyóköziek az ő emberei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ganda közelebb ugratott, és páncélkesztyűs öklébe kapta Perrin ruhauj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akkor csak figyeljen ide! Berelain úrnő azt mondja, hogy aielek vitték el Alliandre királynőt, és a maga íjászai mögött aielek lapulnak! Van jó pár emberem, aki szíves örömest kikérdezné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zas tekintete most hirtelen Edarrára és Carelle-re villant. Talán az eszébe jutott, hogy van itt pár aiel, akiktől egyetlen egy íjász sem választja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őkapitány kicsit... izgatottabb a kelleténél - mormolta Berelain, és gyengéden Perrin másik karjára tette a kezét. - Már elmagyaráztam neki, hogy az itt lévő aielek közül egyik sem volt ott a támadásnál. Egészen biztos vagyok benne, hogy meg tudom győzni,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lerázta a kezét, a másik karját pedig kitépte Arganda szorításából, és keményen a ghealdanira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liandre hűséget esküdött nekem, ön pedig Alliandre vazallusa, Arganda! Így hát én az ön hűbérura vagyok, ha tetszik, ha nem! Azt mondtam, hogy megtalálom Alliandrét, amint megtaláltam Faile-t! - A fejsze jeges éle. Életben kellett lennie! - Nem kérdez ki senkit, de még csak hozzá sem érhet senkihez, amíg én nem parancsoltam másképp! Most pedig vezesse vissza a táborába az embereit, és készüljenek fel arra, hogy egy szavamra tábort bontunk és indulunk! Ha nem készülnek el időben, itt hagyom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ganda döbbenten nézett rá, és levegő után kapkodott. A szeme most Gradyre és Nealdre villant, aztán újra Perrint bámu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ja, nagyuram - mondta végül mereven. Körbefordította a lovát, és pár kurta parancsot ordított a tisztjeinek, aztán elvágtatott, mielőtt az emberei követhették volna. A ghealdaniak oszloponként megfordultak, és elvonultak. Szorosan a főkapitány mögött maradtak. A táboruk felé vették az útjukat, bár Perrin nem volt benne biztos, hogy Arganda valóban ott fog maradni. És hogy valóban az lesz-e a legjobb, ha a férfi engedelmeskedik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agyon ügyesen megoldottad, Perrin - mondta Berelain. - Nehéz helyzet volt, és számodra ez most biztos fájdalmas idősz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egyáltalán nem volt udvarias. Csak szánakozó - egy egyszerű nő, telve fájdalommal és együttérzéssel. Ó, Berelainnek volt vagy ezer álarca, és egyik rosszabb, mint a másik! Kinyújtotta vörös kesztyűs kezét, de Perrin elugratta Dacost, mielőtt a nő hozzáérhet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 már békét nekem, hogy a Fény égetne meg! - hördült fel. - A feleségemet elrabolták! Nincs türelmem a gyerekes mesterkedéseid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úgy rezzent össze, mintha pofon vágták volna. Elvörösödött, aztán ismét álcát váltott, és kecsesen, könnyedén kihúzta magát a nyereg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gyermekes, Perrin, de nem ám! - mormolta rekedtes, forró torokhangon. - Két nő küzd érted, és te vagy a nyeremény! A legtöbb férfi büszke lenne magára ilyen helyzetben! Kövessen, Gallenne kapitány! Gondolom, nekünk is fel kell készülnünk arra, hogy az első parancsszóra indulj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 szemű férfi Berelain mellé léptetett, és összehajolva indultak meg a mayene-i katonák felé, mintha csak Berelain legújabb utasításait vitatnák meg. Annuora egy pillanatra még megállt, és a kezébe fogta barna kancája kantárját. A szája pengevékonyan villant hegyes orr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istentelen nagy bolond vagy, Perrin Aybara! Sőt, nem is csak néha, hanem szinte mind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nem értette, miről beszél az aes sedai, de nem is érdekelte. Néha úgy tűnt, hogy Annuora beletörődött abba, hogy Berelain egy nős embert próbál behálózni, máskor pedig mintha jól szórakozott volna a dolgon. Sőt, olyan is volt, hogy épp ő szervezte meg, hogy Perrin és Berelain kettesben maradjanak! Most azonban az Úrnő és az aes sedai is mérhetetlenül undorították Perrint. Megsarkantyúzta Dacost, és szó nélkül otthagyta a nőt.</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A dombtetőn álló férfiak átengedték, és egymás között morogva figyelték, ahogy az alant várakozó lándzsások megfordulnak, és visszavonulnak, ki-ki a tulajdon táborába. Az asha'maneket, az aes sedai-okat és a Tudós Asszonyokat is átengedték, de nem hagyták ott a helyüket, és nem tömörültek Perrin köré, bár a férfi azt várta. Igazság szerint örült neki, hogy békén hagyták. Az egész dombtető gyanakvástól és éberségtől bűzlött. A tetőn alaposan le volt taposva a hó. Néhol a föld is kilátszott, másutt pedig sima, egyenes jég fedte a terepet. Az a négy Tudós Asszony, aki itt maradt, mikor a többiekkel Abilába ment, most az egyik alacsony sátor előtt álldogált. A magas, méltóságteljes nők nyugodtan nézték, ahogy Seonid, Masuri, Edarra és Carelle lekászálódnak a nyeregből. Sötét kendőjüket a vállukra terítették, és úgy viselkedtek, mintha semmi rendkívüli nem történt volna. A szolgák helyett tartott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szelíden, engedelmesen végezték a munkájukat. Arcukat elrejtette a fehér ruha hatalmas csuklyája, de amúgy éppolyan nyugodtnak tűntek, mint uraik. Az egyik éppen egy szőnyeget porolt ki két fa között! Csak az utalt arra, hogy az aielek is harcra készültek, hogy Gaul és a Hajadonok elkendőzött arccal guggoltak a földön. A </w:t>
      </w:r>
      <w:r>
        <w:rPr>
          <w:rFonts w:eastAsia="Times New Roman" w:cs="Times New Roman" w:ascii="Times New Roman" w:hAnsi="Times New Roman"/>
          <w:i/>
          <w:iCs/>
          <w:color w:val="auto"/>
          <w:sz w:val="22"/>
          <w:szCs w:val="22"/>
          <w:lang w:val="hu-HU" w:eastAsia="zxx" w:bidi="zxx"/>
        </w:rPr>
        <w:t xml:space="preserve">shoufa </w:t>
      </w:r>
      <w:r>
        <w:rPr>
          <w:rFonts w:eastAsia="Times New Roman" w:cs="Times New Roman" w:ascii="Times New Roman" w:hAnsi="Times New Roman"/>
          <w:color w:val="auto"/>
          <w:sz w:val="22"/>
          <w:szCs w:val="22"/>
          <w:lang w:val="hu-HU" w:eastAsia="zxx" w:bidi="zxx"/>
        </w:rPr>
        <w:t>a fejükön volt, és csak a szemük látszott ki a fekete kendőből. Rövid lándzsáik és kerek kis bőrpajzsuk a kezükben volt. Amint Perrin lepattant a nyeregből, felke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nil Lewin caplatott fel hozzá. Idegesen rágcsálta vaskos bajuszát, ami még hatalmasabbnak mutatta húsos orrát, mint amekkora volt. Az egyik kezében az íját hozta,a másikkal épp visszacsúsztatta az övén lógó tegezbe a nyílvessz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tam, mit csináljak, Perrin - mondta némileg bizonytalan hangon. Dannil megjárta a Dumai Kutakat, odahaza, a Folyóközben nem egyszer harcolt a trallokok ellen, de ez valahogy nem illett bele a világról alkotott elképzeléseibe. - Mire rájöttünk, hogy mi a fene történt, azok a ghealdani csibészek már el is indultak erre, úgyhogy elküldtem Jondyn Barrant meg még egy pár embert, Hu Marwint és Get Ayliaht, a cairhienieknek meg a többi szolgádnak pedig mondtam, hogy állítsák körbe a kordékat, és bújjanak el mögötte, aztán a maradékkal pedig idejöttem. Faile úrnő követőit szinte le kellett kötözni, mert azonnal az asszonyuk után akartak eredni, pedig egyikük sem tud megkülönböztetni egy mókust egy tölgyfától! Azt hittem, azok a nyomorult ghealdaniak ránk fognak rontani, de aztán szerencsére az Úrnő is ideért az embereivel! Teljesen megbolondultak, ha azt hiszik, hogy a mi aieleink kezet emelnének Faile úrnőre! - Egyre kevesebb folyóközi merte egyszerűen csak Perrinnek szólítani, de még ez a maroknyi férfi is mindig úrnőnek nevezte Fai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ügyes voltál, Dannil! - mondta Perrin, és odadobta neki Dacos kantárját. Hu és Get értettek a nyomkereséshez, és Jondyn Barran a tegnapelőtti szellőnek is a nyomában tudott maradni. Gaul és a Hajadonok felkeltek, és libasorban elindultak a dombról lefelé. Még mindig el volt kendőzve az arc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harmadik ember maradjon itt - vetette oda Perrin sietve Dannilnak; igaz, hogy az előbb elbánt Argandával, de egyáltalán nem volt benne biztos, hogy a férfi valóban engedelmeskedni fog a parancsának -, a többieket pedig küldd el csomagolni! Azon nyomban el akarok indulni, ahogy híreket kap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sem várta a választ, máris elsietett, és Gaul elé állt. Az aiel férfi mellkasára tette a kezét, és megállította a menetet. Gaul smaragdzöld szeme elkeskenyedett a fekete kendő felett. Perrin nem értette, miért. Sulin és a többi Hajadon feszülten lábujjhegyre emel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játok meg, Gaul - mondta Perrin. - Találjátok meg, könyörgöm! Találjátok meg, ki vitte el! Ha valaki az aielek nyomában tud maradni, hát akkor ti vagytok az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ul tekintetéből egy szemvillanás alatt eltűnt a feszültség, és a Hajadonok is elernyedtek. Már amennyire egy aiel egyáltalán el tudott ernyedni. Minden olyan érthetetlen volt. Csak nem hihették, hogy Perrin őket hibáztatná azért, ami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szép napon mind felébredünk az álomból - mondta Gaul gyengéden -, de ha Faile még mindig álmodik, megtaláljuk, ne félj! De ha tényleg aielek ragadták el, most kell indulnunk! Gyorsan haladnak! Még ebben a... hóba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rhetetlen undorral ejtette ki az utolsó szót, és belerúgott a fagyos, fehér hó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bólintott egyet, és sietve lépett félre, hagyta, hadd váltsanak könnyed kocogásba az aielek. Nem hitte volna, hogy sokáig tartani tudják majd ezt a tempót, de biztos volt benne, hogy jóval tovább fogják bírni, mint bárki más. A Hajadonok elszaladtak mellette, és mindegyikük az ajkához érintette az ujját, majd megérintette Perrin vállát. Sulin közvetlenül Gaul mögött jött, és kurtán biccentett egyet, de senki nem szólt egy szót sem. Faile biztos tudta volna, hogy mit jelentett az, hogy megcsókolták az ujjuk heg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utolsó Hajadon is elszaladt mellette, hirtelen ráébredt, hogy nem ez volt az egyetlen furcsaság a menetben. Hagyták, hogy Gaul vezesse őket! Bármikor máskor leszúrták volna a férfit, ha megpróbál az élükre állni! Akkor most miért hagyták...? Talán... Chiad és Bain biztos Faile-lel voltak! Gault egy cseppet sem érdekelte Bain, de teljesen megőrült Chiadért. A Hajadonok egyáltalán nem biztatták azzal Gault, hogy Chiad feladná a lándzsát azért, hogy feleségül menjen hozzá - épp ellenkezőleg! -, de csak erről lehetett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vetően felmordult. Dühös volt magára. Chiad, Bain és még ki mindenki lehetett Faile-lel? Bármennyire elvakította is a felesége iránt érzett aggodalom, ezt meg kellett volna kérdeznie! Ha vissza akarja szerezni Faile-t, el kell fojtania a rettegését, és meg kell próbálnia tisztán látni! Még ha ez éppolyan nehéznek tűnt is, mint hogy fél kézzel fojtson meg egy erős, egészséges tölg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lapos dombtető forrongott. Valaki már el is vezette Dacost, és a folyóköziek lassan elvonultak a dombtetőt övező gyűrűből. Sietve szaladtak a tulajdon táboruk felé, és oda-odakiáltottak egymásnak, hogy mit is csináltak volna, ha azok a mocskos lándzsások rohamra indulnak. Egyik-másik férfi Faile-ről is kérdezett, hogy vajon tudják-e már, hogy az úrnő biztonságban van, vagy hogy most az ő keresésére indulnak-e, de a többiek mindig sietve elhallgattatták, és aggodalmasan pislogtak vissza Perrinr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 </w:t>
      </w:r>
      <w:r>
        <w:rPr>
          <w:rFonts w:eastAsia="Times New Roman" w:cs="Times New Roman" w:ascii="Times New Roman" w:hAnsi="Times New Roman"/>
          <w:color w:val="auto"/>
          <w:sz w:val="22"/>
          <w:szCs w:val="22"/>
          <w:lang w:val="hu-HU" w:eastAsia="zxx" w:bidi="zxx"/>
        </w:rPr>
        <w:t>a felfordulás kellős közepén is nyugodtan végezték a dolgukat. Ha valaki nem parancsolta volna meg nekik, hogy hagyják félbe, amit épp csinálnak, akkor egy csata kellős közepén is ugyanilyen rendíthetetlen nyugalommal tették volna a dolgukat - nem segítettek volna a sajátjaiknak, és nem szegültek volna szembe az ellenféllel. A Tudós Asszonyok bevonultak az egyik sátorba Seoniddel és Masurival. Nemcsak, hogy leengedték maguk mögött a vászonajtókat, de meg is kötötték, hogy senki se mehessen be. Nem akarták, hogy zavarják őket. Nyilvánvalóan Masemáról beszéltek. Talán azt próbálták meg kitalálni, hogyan ölhetnék meg anélkül, hogy Perrin vagy Rand rájönnének, hogy ki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érgesen a tenyerébe csapott. Egész eddig el is feledkezett Masemáról! A fickónak pedig még napszállta előtt meg kellett volna érkeznie egy száz fős díszkísérettel! Ha van egy kis szerencséje, addigra már visszaérnek a mayene-i felderítők is, és nem sokkal később Elyas és a többiek is befu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rin nagyuram? - kérdezte a háta mögött Grady, és Perrin lassan megfordult. Az asha'manek a lovaik mellett álltak, és határozatlanul játszadoztak az állatok kantárjával. Grady mély levegőt vett, és Neald beleegyező bólintására nekikezdett. - Mi ketten egész nagy távot bejárhatunk rövid idő alatt is, ha Utazunk. És ha megtaláljuk azokat a mocskokat, akik elrabolták az úrnőt, nos, nem hinném, hogy akár több száz aiel is meg tudna állítani két asha'mant, ha ki akarják szabadítani Faile asszo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kinyitotta a száját, hogy rávágja: igen, menjenek, kezdjenek neki minél előbb, aztán szépen lassan becsukta. Grady parasztgazda volt, de sosem vadászott, és nem ismerte jól az erdőket. Neald azt hitte, hogy ha egy település nincs körbevéve legalább két ember magas kőfallal, akkor az már csak falu vagy tanya lehet. Lehet, hogy egy mókust azért meg tudnának különböztetni egy tölgyfától, de még ha találnának is nyomokat, nem tudnák követni őket. Persze ő maga is velük mehetne. Nem volt olyan gyakorlott nyomolvasó, mint Jondyn, de... Velük mehetne, és itt hagyhatná Dannilt, hogy birkózzon meg Argandával. És Masemával. A Tudós Asszony cselszövéséről nem is szól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etek, csomagoljatok össze - mondta végül halkan. Balwer hova a Fénybe tűnhetett? Sehol sem látta. Márpedig azt nem feltételezte volna, hogy épp Balwer indul majd neki az erdőnek, hogy egymaga próbálja meg visszaszerezni Faile-t! - Azt hiszem, itt nagyobb szükség lesz rá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dy döbbenten pislogott, és Neald eltátotta a száját, de Perrin nem akart vitatkozni velük. Elindult a bekötött ajtajú, alacsony sátor felé. Kintről nem lehetett kicsomózni az ajtólap madzagjait. Ha a Tudós Asszonyok nem akarták, hogy zavarják őket, akkor azt sem hagyták, hogy egy törzsfőnök, vagy bárki más a közelükbe menjen! És ebbe beleértették azt az esetlen vízföldit is, akit a társai csak Folyóköz Urának hívtak. Perrin kihúzta az övkését, és lehajolt, hogy elvágja a madzagokat és bemenjen. Mielőtt azonban az anyaghoz érinthette volna a pengét, az ajtó megrándult, mintha odabenn valaki elkezdte volna kicsomózni a köteleket. Perrin kihúzta magát, és várt. Az ajtószárnyak megrebbentek, és Nevarin lépett ki elé. A nő vaskos vállkendője a derekára volt kötve, de láthatóan mégsem fázott. Ha a lehelete nem gomolygott volna fehéren, az ember azt is hihette volna, hogy élvezi a kellemes időt. Zöld szemének kutató pillantását nem kerülte el a Perrin kezében villogó kés, mire kihúzta magát, majd hatalmas karperec-csörgés közepette csípőre tette a kezét. Kis híján csontsovány volt, hosszú, homokszín haját egyszerű, fekete kendővel fogta hátra, és jó fél fejjel magasabb volt Nynaeve-nél, de Perrint mégis az emondmezei javasasszonyra emlékeztette. A sátorajtóban állt, és nem hagyta, hogy a férfi bemen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cátlan vagy, Perrin Aybara! - Magas hangja érzelemmentesen csendült, de a férfi mégis úgy érezte, mintha jól megtépte volna a fülét. Kifejezetten Nynaeve-re emlékeztette! - Bár a jelen körülmények között ez érthető! Mit akar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 Nagyot kellett nyelnie, mielőtt folytatni tudta volna a mondatot. - Hogyan bánnak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tudom, Perrin Aybara! - A nő arcán nem csillant meg az együttérzés árnyéka sem: tökéletesen érzelemmentes maradt. Az aielekhez képest még az aes sedai-ok is könnyen kiismerhetőek voltak. - A szokás tiltja, hogy vízföldieket is foglyul ejtsünk, kivéve persze a fagyilkosokat, de ez most megváltozott. Éppúgy nem szabad szükségtelenül ölnünk. De nagyon sokan elutasították azt az igazságot, amit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megosztott a néppel. Sokakat elfogott a zordság, és eldobták a lándzsáikat, de könnyen lehet, hogy később újra felvették, és ellene fordították. Mások egészen egyszerűen csak elhagyták a törzsüket, hogy úgy éljenek, ahogy szerintük élnünk kellene. Nem tudom, hogy miféle szokásokat tartanak meg, és miket vetnek el azok, akik a törzsüket és a klánjukat is képesek voltak elfeledni! - A hangjában sem csendült más érzelem, mint némi megvetés azok iránt, akik elhagyták a törzs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asszony, hát csak van valami elképzelésed! Biztos te is gondolsz valamit, a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egyél oktalan - szakította félbe Nevarin élesen. - Ilyen helyzetben a férfiak gyakran ostobaságokat csinálnak, de szükségünk van rád! Azt hiszem, hogy kevésbé becsülnének a vízföldiek, ha meg kellene kötöznünk téged, míg csak le nem csillapodsz! Menj vissza a sátradba! Ha nem tudsz uralkodni magadon, akkor igyál, amíg csak már gondolkozni sem tudsz! És ne zavarj meg minket még egyszer, mikor éppen tanácsot ül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csusszant a sátorba, és a sátorlapok újra megrándultak, remegni kezdtek, ahogy odabent visszakötözték őket. Perrin pár pillanatig mogorván nézte az ajtónyílást, és az ujjával próbálgatta a kése élét, aztán visszalökte a fegyvert a hüvelyébe. Ha rájuk tört volna, alighanem megteszik, amivel Nevarin fenyegetőzött! És nem tudták volna megválaszolni a kérdéseit. Perrin nem hitte, hogy ilyen helyzetben eltitkolták volna előtte, ha tudnak valamit. Faile-ről biztos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st, hogy már szinte az összes folyóközi visszatért a tulajdon táborába, a dombtető jóval nyugodtabbnak tűnt. Az a pár ember, aki még ott maradt, a ghealdani tábort leste gyanakodva, és fázósan toporgott a jeges hidegben. Senki sem beszélgetett. Az ide-oda libbenő, kísértetfehér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szinte hangtalanul mozogtak. A fák eltakarták a ghealdani és a mayene-i tábor nagyobbik részét, de Perrin annyit így is látott, hogy mindkét helyen már nekikezdtek felpakolni a kocsikra. A biztonság kedvéért azonban otthagyta a folyóközi őröket az aiel tábor körül. Ki tudja, lehet, hogy Arganda csak el akarta altatni az éberségét! Akinek olyan szaga volt, mint a ghealdani kapitánynak az előbb, az könny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Könnyen követhet el ostobaságokat, </w:t>
      </w:r>
      <w:r>
        <w:rPr>
          <w:rFonts w:eastAsia="Times New Roman" w:cs="Times New Roman" w:ascii="Times New Roman" w:hAnsi="Times New Roman"/>
          <w:color w:val="auto"/>
          <w:sz w:val="22"/>
          <w:szCs w:val="22"/>
          <w:lang w:val="hu-HU" w:eastAsia="zxx" w:bidi="zxx"/>
        </w:rPr>
        <w:t>gondolta kesernyé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mbtetőn már nem volt semmi dolga, így hát nekiindult, hogy legyalogoljon a fél mérfölddel odébb emelkedő sátrához. Faile sátrához. Meg-megbotlott, és csak nehezen tudott átvágni a combközépig érő havon. A köpenyét szorosan maga köré csavarta. Legalább annyira zavarta, hogy hangosan csattogva repked körülötte, mint az, hogy kis híján megfagyasztotta a hideg. Mélyen, legbelül már így is jéggé derme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re leért a folyóközi táborba, már minden a feje tetején állt. A kocsik még mindig széles körben fogták körül a tábort, de a Dobraine cairhieni birtokairól hozott férfiak és nők már buzgón pakoltak fel rájuk, míg mások a lovakat kezdték el nyergelni, hogy minél előbb elindulhassanak. A mély hóban semmi hasznát nem vették volna a kerekeknek, így hát a kocsikról leszerelték mindet, az oldalukra szegezték, a kocsik alá pedig széles szántalpakat erősítettek. A cairhieniek annyi ruhát húztak magukra, amennyit csak tudtak. Vagy kétszer olyan szélesnek tűntek, mint amekkorák valójában voltak, és lekötötte őket a munkájuk: fel-felpillantottak ugyan, mikor Perrin elment mellettük, de szinte azonnal folytatták a pakolást. A folyóköziek azonban döbbenten meredtek utána, és általában csak akkor tértek vissza a dolgukra, mikor valaki oldalba bökte őket. Perrin örült, hogy senki sem próbálta meg szavakba önteni az együttérzését. Épp elég nehéz volt elviselnie bánatos, szánakozó pillantásukat. Attól tartott, hogy ha valaki hozzászólna, elsírná magát. Itt sem volt semmi dolga. A sátra - Faile sátra - már le volt bontva, és a berendezéssel együtt kocsira tették. Basel Gill jókora listával járkált a szekerek között. A nagydarab fickó olyan lelkesen vetette bele magát a </w:t>
      </w:r>
      <w:r>
        <w:rPr>
          <w:rFonts w:eastAsia="Times New Roman" w:cs="Times New Roman" w:ascii="Times New Roman" w:hAnsi="Times New Roman"/>
          <w:i/>
          <w:iCs/>
          <w:color w:val="auto"/>
          <w:sz w:val="22"/>
          <w:szCs w:val="22"/>
          <w:lang w:val="hu-HU" w:eastAsia="zxx" w:bidi="zxx"/>
        </w:rPr>
        <w:t xml:space="preserve">shambayan </w:t>
      </w:r>
      <w:r>
        <w:rPr>
          <w:rFonts w:eastAsia="Times New Roman" w:cs="Times New Roman" w:ascii="Times New Roman" w:hAnsi="Times New Roman"/>
          <w:color w:val="auto"/>
          <w:sz w:val="22"/>
          <w:szCs w:val="22"/>
          <w:lang w:val="hu-HU" w:eastAsia="zxx" w:bidi="zxx"/>
        </w:rPr>
        <w:t>szerepébe, olyan örömmel vette át Faile és Perrin háztartásának a vezetését, mintha egész életében csak erre vágyott volna. Jobban hozzá volt persze szokva a városi léthez, mint a hosszas utazásokhoz, és nem bírta túl jól a hideget: nem érte be egy vaskos gyapjúköpennyel, de magára csavart egy hatalmas sálat is, a fejébe csapott egy óriási nemezkalapot, és jó vastag kesztyűt húzott. Meglepő módon fájdalmasan elfintorodott, mikor észrevette Perrint, és arról morgott valamit, hogy ellenőriznie kellene még a kocsikat, majd sietve távozott. 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nek az eszébe jutott valami, és odahívta magához Dannilt. Szólt neki, hogy a dombon őrködőket óránként váltsák le, és gondoskodjanak róla, hogy mindenki kapjon meleg vacso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a lovakról és az emberekről kell gondoskodni, úgy ám - mondta egy éles, de erős hangocska -, utána viszont nem ártana magával is törődnie! Van egy kis forró leveske a bográcsban, akad némi kenyér, és félretettem egy kis füstölt sonkát is! Ha megtömte a hasikóját, nem fog úgy kinézni, mint a halál kasza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Lini! - mormolta Perrin. A halál kasza nélkül? A Fényre, ő inkább halottnak érezte magát! - Nemsokára majd es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fő szobalánya törékeny öregasszony volt, a bőre, mint a pergamen, hófehér haja pedig aprócska kontyban ült a feje búbján, de a háta egyenes volt, és sötét szeme élesen, okosan csillant. Most aggodalmasan ráncolta össze a homlokát, és a keze túlságosan is szorosan markolta a köpenyét. Alighanem Faile miatt aggódott,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ighdin is vele volt - mondta Perrin, és nem is kellett megvárnia az öregasszony bólintását ahhoz, hogy tudja, igaza volt. Maighdin mindig Faile-lel volt! Faile igazi kincsnek tartotta az asszonyt. És Lini úgy viselkedett, mintha ő lett volna Maighdin anyja, bár a fiatalabb nő néha láthatóan nem örült ennek a kitüntető ragaszkodásnak. - Visszahozom őket! - ígérte meg. - Mindannyiukat! - Kis híján elcsuklott a hangja. - Folytassa csak a munkáját! - Mondta némileg rekedten, aztán sietve hozzátette: - Nemsokára eszem! Most meg kell néznem... a... - Be sem fejezte a mondatot, csak elballa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t sem kellett megnéznie. Semmi másra nem tudott gondolni sem, csak Faile járt az eszében. Azt sem tudta, hova megy, míg csak ki nem ért a kocsik kö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k mögött vagy száz lépésnyire egy kis kőszirt emelkedett feketén a bokrok közül. Onnan tisztán láthatta Elyas és a többiek nyomait. Onnan tisztán láthatja majd, mikor visszaérnek. Az orra elárulta, hogy nem lesz egyedül odafenn, és azt is tudta, hogy kivel kell megosztania a szirtet. A másik férfi nem figyelt, mert Perrin már szinte a tetőn volt, mikor felpattant. Eddig guggolva leste a tájat. Tallanvor páncélkesztyűs keze bizonytalanul feszült rá kardja markolatára, és a fiatal férfi zavartan nézte Perrint. Magas volt, láthatóan sok pofont kapott már az élettől, és nemigen rázta meg semmi. Most talán attól tartott, hogy Perrin ordítozni kezd vele, hogy nem volt ott, mikor az aielek elfogták Faile-t, bár a nő többször egyértelműen elutasította, hogy testőrt adjon mellé. Csak Chiadot és Baint tűrte meg, de őket láthatóan nem testőrként tartotta maga mellett. De az is lehet, hogy Tallanvor attól félt, hogy Perrin visszaküldi a kocsikhoz, hogy egyedül lehessen idefenn. Perrin igyekezett nem úgy nézni, mintha ő lenne a - mit is mondott Lini? - a halál, kasza nélkül. Tallanvor szerelmes volt Maighdinbe, és ha Faile gyanújának volt némi alapja, nemsokára össze is házasodtak volna. Neki is éppannyi joga volt itt lenni, mint Perri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álltak a szirten, míg csak le nem szállt az alkony, de semmi sem mozdult a behavazott erdőben, bárhogy lestek is. A sötétség rezzenetlenül kúszott elő az ágak alól, és Masema sem érkezett meg, de Perrint cseppet sem érdekelte, hogy mi van Masemával. A hold keskeny karéja ezüstösen ragyogott, és majdnem olyan fényesen csillogott a hófehér havon, mintha telihold lett volna. Aztán sötét, hasas felhők száguldottak át előtte, és a hold kékes árnyakat vetett a hóra, majd az árnyék elnyelt minden fényt. Száraz surrogással megeredt a hó. A hó, ami elrejtett minden jelet és nyomot. A két férfi csendben állt a hidegben, bámulták a hóesést, vártak és remélte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ZOKÁSO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pillanattól kezdve, hogy elfogták őket, és megindultak anyaszült meztelenül a behavazott erdőn át, Faile leginkább a fagyhaláltól tartott. A szél felerősödött, majd elhalt, aztán újra felerősödött, és újra elhalt. Alig pár fán volt már csak levél, és az is nagyobbrészt aszottan, barnán csüngött az ágakról. A szél szinte akadálytalanul száguldott át a fák között, és bármilyen gyenge volt is, jeges karomként szántott végig meztelen bőrükön. Perrinre szinte nem is gondolt, csak az jutott néha az eszébe, hogy hátha valahogy hírét veszi majd Masema titokzatos ügyleteinek. És hogy reméli, időben tudomást szerez a shaidókról. Még ha most már csak abban reménykedhetett is, hogy Berelain, az a mocskos szajha fogja elmondani neki a híreket. Remélte, hogy Berelainnek sikerült megszöknie, és mindent elmondott Perrinnek! Aztán pedig beleesett egy lyukba, és kitörte a nyakát! De pillanatnyilag épp elég baja volt azon kívül is, hogy a férje miatt aggódj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emrég még ősziesnek vélte az időt, de hát az emberek ősszel könnyen megfagytak Saldaeában, és rajta nem volt más ruha, csak egy pár sötét gyapjúharisnya. Aminek az egyik felével a kezét kötötték össze a háta mögött, a másikat pedig pórázként vetették a nyakába. A bátorság pedig nem melegítette át meztelen testét. Túl hideg volt ahhoz, hogy megizzadhasson, de a lába nemsokára már fájt és remegett, úgy megerőltette, hogy foglyul ejtői nyomában maradhasson. Az elkendőzött arcú férfiakból és Hajadonokból álló shaidó menetoszlop mindig lelassult egy kicsit, mikor térdig érő hóba értek, de szinte azonnal újra futni kezdtek, ahogy a hó már csak a bokájukig ért, és láthatóan nem fáradtak el, akármennyit szaladtak is. Hosszú távon a lovakkal is felvették volna a versenyt. Remegve küszködött a póráz végén, és igyekezett nagy kortyokban nyelni a jeges levegőt, miközben összeszorította a fogát, hogy nehogy hangosan vacogjon. Kevesebb shaidót számlált össze, mint a támadás alatt gondolta volna, talán ha százötven harcost, de mindegyikük kezében ott csillogott a lándzsa és az íj. Aligha tudta volna meglepni őket bárki is. Éberen, könnyedén villantak át a fák között, csak a hó roppant meg halkan térdig érő, puha bőrcsizmájuk alatt. Barna, szürke, zöld ruhájuk élesen elütött a hófehér környezettől. Bain és Chiad azt mondták, hogy a zöldet csak azután adták hozzá a </w:t>
      </w:r>
      <w:r>
        <w:rPr>
          <w:rFonts w:eastAsia="Times New Roman" w:cs="Times New Roman" w:ascii="Times New Roman" w:hAnsi="Times New Roman"/>
          <w:i/>
          <w:iCs/>
          <w:color w:val="auto"/>
          <w:sz w:val="22"/>
          <w:szCs w:val="22"/>
          <w:lang w:val="hu-HU" w:eastAsia="zxx" w:bidi="zxx"/>
        </w:rPr>
        <w:t xml:space="preserve">cadin'sor </w:t>
      </w:r>
      <w:r>
        <w:rPr>
          <w:rFonts w:eastAsia="Times New Roman" w:cs="Times New Roman" w:ascii="Times New Roman" w:hAnsi="Times New Roman"/>
          <w:color w:val="auto"/>
          <w:sz w:val="22"/>
          <w:szCs w:val="22"/>
          <w:lang w:val="hu-HU" w:eastAsia="zxx" w:bidi="zxx"/>
        </w:rPr>
        <w:t xml:space="preserve">rejtőszíneihez, miután átjöttek a Sárkányfalon, hogy a zöld vidéken is el tudjanak bújni, ha úgy hozza a szükség. Most, hogy leesett a hó, miért nem egészítették ki fehérrel is? Így viszonylag messziről észre lehetett őket venni! Igyekezett mindent megfigyelni, mindent megjegyezni, amit később esetleg a hasznukra fordíthatott volna. Remélte, hogy a többi fogoly is nyitva tartja a szemét! Perrin persze majd vadászni fog rájuk, de nem számított arra, hogy megmentik. Ha csak arra számíthatott volna, akkor akár abba is beletörődhetett volna, hogy örökké fogoly marad! Különben is, minél előbb meg kell majd szökniük, lehetőleg akkor, még mielőtt a csapat csatlakozik a shaidók főerejéhez! Egyelőre még nem jött rá, hogyan fognak megszökni, de tudta, hogy meg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tenniük! Talán, ha egy kis szerencséjük volt, a többi shaidó még napokra állomásozott tőlük. Amadiciában óriási fejetlenség volt, senki sem tudta, mi történik, de azért arról csak értesültek volna, ha több ezer shaidó vonul nem messze tőlük! Egyszer, még a rohanás eleje felé megpróbált visszanézni a többi nőre, akit vele együtt fogtak el, de csak annyit ért el, hogy beleesett egy jókora hókupacba. A jeges fehérség félig eltemette, és riadtan kapkodott levegő után. Ennél már csak az volt rosszabb, mikor az a hatalmas darab shaidó, aki a pórázát fogta, benyúlt a hóba, és egyszerűen talpra állította. Rolan legalább olyan széles volt, mint Perrin, és vagy egy fejjel magasabb. Belemarkolt Faile hajába, felhúzta, aztán a fenekére csapott, hogy induljon, fusson tovább. Mintha csak egy lovat nógatott volna gyorsabb mozgásra! Bár Faile anyaszült meztelen volt, Rolan egyáltalán nem úgy nézett rá, mint ahogy egy férfi nézett volna egy nőre! Ennek egyrészt örült, másrészt viszont... zavarba ejtette a dolog. Persze egyáltalán nem akarta, hogy a férfi buján legeltesse rajta a szemét, vagy akár csak érdeklődést mutasson iránta, de ez az üres tekintet szinte már sértésszámba ment! Ezek után igyekezett nem elesni, bár ahogy az órák számolatlanul, pihenő nélkül pörögtek le ebben az őrült menetben, egyre nehezebb volt talpon maradnia. Eleinte még azon gondolkozott, hogy vajon melyik füle fog először lefagyni, de ahogy a reggel lassan délutánba fordult, és még mindig nem pihentek, minden figyelmét a lába kötötte le. Rolan és az előtte szaladók törtek neki is valamiféle ösvényt, de épp elég fagyott hószilánkot hagytak ahhoz, hogy összevágják a lábát, és egy idő után Faile élénkvörös nyomot hagyott a hóban. És a hideg még ennél is rosszabb volt. Látott már fagymarást, nem is egyszer. Vajon mennyi idő kell még ahhoz, hogy a lábujjai elkezdjenek megfeketedni? Minden lépésnél remegve nyújtogatta a lábujjait, és folyamatosan mozgatta a kezét. A lábujjak és az ujjak haltak el először, de minden szabadon hagyott bőrfelületet megtámadhatott a hideg. Remélte, hogy az arca és a teste többi része valahogy megússza. A lábujja iszonyatosan fájt, ahogy kinyújtogatta, és a mély, vágott sebek csak úgy lángoltak, de még a fájdalom is jobb volt a tompa zsibbadásnál. A zsibbadás után már nem sok ideje maradt az embernek, mielőtt elhaltak a végtagjai. Lép, nyújt, lép, nyújt! Ez töltötte ki minden gondolatát. Remegő lábbal szaladt tovább, és egyre mozgatta a lábujját és az ujját is, nehogy megfagyjanak. Futott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beleszaladt Rolanba, és lihegve, zihálva pattant le a férfi széles mellkas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lyen kába volt, észre sem vette, hogy a férfi megállt. Éppúgy, mint az előtte futók, akiknek egy része hátrapillogott, a többiek pedig gyanakodva, harcra készen néztek körbe. Faile ennyit vett észre, mielőtt Rolan belemarkolt a hajába, elkapta a lábát, gyorsan átfogta a bokáját, és a következő pillanatban elhomályosult a látása. A férfi feldobta a vállára, és Faile fejjel lefelé lógott Rolan tegeze mellett. A nőt sértett harag öntötte el, ahogy a férfi ide-oda helyezgette, hogy rájöjjön, hogyan tudná a legkönnyebben cipelni, de Faile hamar elfojtotta a dühét. Nem ez volt a megfelelő hely vagy a megfelelő idő arra, hogy dühösen kiabálni kezdjen! A lába kikerült a jeges hóból, és csak ez számított. És így legalább rendesen tud majd lélegezni. Bár azért Rolan igazán figyelmeztethette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nehezen felemelte a nyakát, hogy megnézze, mi van a társaival, és örömmel konstatálta, hogy még mindannyian megvannak. Meztelenek voltak, és foglyok, de Faile egészen biztos volt benne, hogy a shaidók csak a holtakat hagyták volna hátra. A többieket is vagy a harisnyájukkal fogták pórázra, vagy a ruhájukból levágott selyemcsíkokkal, és szinte mindannyiuknak hátrakötötték a karjukat. Alliandre már nem görnyedezett, hogy valahogy eltakarhassa magát. Láthatóan mostanra már Ghealdan királynőjében is elnyomta a szégyenlősséget a fáradtság és a jeges hideg. Remegett, lihegett, és alighanem fel is borult volna, ha a pórázát fogó kurta kis aiel nem támasztotta volna meg a könyökénél fogva. A „kurta kis” aiel persze egyáltalán nem volt alacsony, épp csak nem tűnt volna fel a vízföldiek között - hacsak nem azért, mert a válla még Rolanénál is szélesebb volt. Alliandre hosszú, fekete haja kócos volt, az arca elkínzott. A mögötte támolygó Maighdin majdnem ugyanolyan rossz bőrben volt, zihálva kapkodott levegő után, vörös-arany haja kuszán lógott az arcába, és kék szeme élesen meredt a semmibe. Valahogy mégiscsak talpon maradt, akkor is, mikor a pórázát fogó, csontos, nyurga Hajadon felemelte az egyik, majd a másik lábát is, hogy megnézze, milyen állapotban van. Meglepő módon Faile még Alliandrénél is jóval királynőibbnek tűnt, bármilyen kócos vol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elük ellentétben Chiad és Bain egyáltalán nem volt rosszabb bőrben, mint a shaidók, bár persze Chiad arca lassan sárgásba váltott, és egyre jobban bedagadt. Komoly ütést kapott, mikor elfogták őket. Bain rövid, lángvörös hajában feketén csillant a száradt vér, és fagyott, sötét csíkok keretezték az arcát is. A sebesülése csúnya volt, és alighanem heget fog majd hagyni. A két Hajadon könnyedén lélegzett, és magától emelte fel a lábát, hogy megvizsgálhassák. Ők is foglyok voltak, bár őket nem kötötték meg - csak a láncnál is erősebb szokások. Beletörődtek a sorsukba, és elfogadták, hogy egy évig és egy </w:t>
      </w:r>
      <w:r>
        <w:rPr>
          <w:rFonts w:eastAsia="Times New Roman" w:cs="Times New Roman" w:ascii="Times New Roman" w:hAnsi="Times New Roman"/>
          <w:i w:val="false"/>
          <w:iCs w:val="false"/>
          <w:color w:val="auto"/>
          <w:sz w:val="22"/>
          <w:szCs w:val="22"/>
          <w:lang w:val="hu-HU" w:eastAsia="zxx" w:bidi="zxx"/>
        </w:rPr>
        <w:t>napig</w:t>
      </w:r>
      <w:r>
        <w:rPr>
          <w:rFonts w:eastAsia="Times New Roman" w:cs="Times New Roman" w:ascii="Times New Roman" w:hAnsi="Times New Roman"/>
          <w:i/>
          <w:iCs/>
          <w:color w:val="auto"/>
          <w:sz w:val="22"/>
          <w:szCs w:val="22"/>
          <w:lang w:val="hu-HU" w:eastAsia="zxx" w:bidi="zxx"/>
        </w:rPr>
        <w:t xml:space="preserve"> gai'shainként </w:t>
      </w:r>
      <w:r>
        <w:rPr>
          <w:rFonts w:eastAsia="Times New Roman" w:cs="Times New Roman" w:ascii="Times New Roman" w:hAnsi="Times New Roman"/>
          <w:color w:val="auto"/>
          <w:sz w:val="22"/>
          <w:szCs w:val="22"/>
          <w:lang w:val="hu-HU" w:eastAsia="zxx" w:bidi="zxx"/>
        </w:rPr>
        <w:t>szolgálják foglyul ejtőiket. Bain és Chiad talán segítenek majd a szökésben - Faile-nek fogalma sem volt arról, hogy ezt mennyire tiltják a szokásaik -, de ők maguk semmiképp sem próbálnák meg elhagyni a shaidó tábo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foglyok sorát Lacile és Arrela zárták. Mindenben a Hajadonokat próbálták utánozni, bár persze senkit sem érdekelt, hogy mit csinálnak. Egy magas aiel egészen egyszerűen a hóna alá csapta Lacile-t, hogy megvizsgálhassa a lábát, és a lány arcát bíborvörösre festette a szégyen. Arrela magas volt, de az a két Hajadon, aki a gondjaiba vette, még Faile-nél is magasabbra nőttek, és megalázó könnyedséggel kezelték a nyurga tearit. A nő sötét arca eltorzult, ahogy a lábát bökdösték, de az is lehet, hogy a Hajadonok gyorsan villogó kézjelei miatt keseredett neki a nő. Faile remélte, hogy most az egyszer nem keveri bajba őket. A </w:t>
      </w:r>
      <w:r>
        <w:rPr>
          <w:rFonts w:eastAsia="Times New Roman" w:cs="Times New Roman" w:ascii="Times New Roman" w:hAnsi="Times New Roman"/>
          <w:i/>
          <w:iCs/>
          <w:color w:val="auto"/>
          <w:sz w:val="22"/>
          <w:szCs w:val="22"/>
          <w:lang w:val="hu-HU" w:eastAsia="zxx" w:bidi="zxx"/>
        </w:rPr>
        <w:t xml:space="preserve">Cha Faile </w:t>
      </w:r>
      <w:r>
        <w:rPr>
          <w:rFonts w:eastAsia="Times New Roman" w:cs="Times New Roman" w:ascii="Times New Roman" w:hAnsi="Times New Roman"/>
          <w:color w:val="auto"/>
          <w:sz w:val="22"/>
          <w:szCs w:val="22"/>
          <w:lang w:val="hu-HU" w:eastAsia="zxx" w:bidi="zxx"/>
        </w:rPr>
        <w:t>tagjai mind az aieleket utánozták, és úgy akartak élni, ahogy az aielek, de Arrela nem érte be ennyivel, hanem Hajadon akart lenni. Rettentően bántotta, hogy Sulin nem volt hajlandó megtanítani neki a Hajadonok kézjeleit! Talán még dühösebb lett volna, ha tudja, hogy Chiad és Bain megtanított ezt-azt Faile-nek. Persze nem sokat, és Faile csak miden második jelet fogott fel, de ennyi épp elég volt. Még szerencse, hogy Arrela nem értette, mit mondanak! A két Hajadon úgy vélte, hogy a vízföldinek nagyon puha a talpa, és összességében szánalmasan puhány és elkényeztetett. Arrela biztos elkeseredett volna, ha tud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Faile feleslegesen aggódott Arrela miatt. A teari nő megdermedt, mikor az egyik Hajadon átvetette a vállán - úgy tett, mintha megtántorodott volna, de a szabad kezével intett valamit társnőjének, mire az a kendő mögött elnevette magát -, de elég volt egy pillantást vetnie Chiadra és Bainra, akik már ernyedten lógtak egy-egy aiel hátán, és ő is elengedte magát. Lacile felvinnyogott, mikor a széles vállú aiel hirtelen a vállára dobta, de aztán elhallgatott, bár az arca még mindig vérvörösen virított. Néha kifejezetten hasznos volt, hogy mindenben az aieleket akarták utánozni! Alliandre és Maighdin, akiktől pedig Faile egyáltalán nem várta volna, hogy bajt kevernek, azonban nem hagyták magukat. Mikor rájöttek, hogy mi vár rájuk, vad harcba kezdtek. Persze két meztelen, kimerült, összekötözött nő esetében igazán komoly harcról nem lehetett szó, de kétségbeesetten kiáltoztak, és belerúgtak mindenkibe, aki a közelükbe merészkedett. Maighdin még a fogát is belemélyesztette az egyik figyelmetlenebb aiel csuklójába, és úgy lógott rajta, mint valami vére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átok, bolondok! - kiáltott fel Faile. - Alliandre! Maighdin! Hagyjátok, hadd vigyenek titeket! Parancso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 a szobalánya, sem a hűbérese nem figyeltek oda. Maighdin úgy hörgött, mint egy oroszlán, és egyre vadabbul harapta az aielt. Alliandrét lassan lefogták, de még mindig kiabált, és össze-vissza kaszált a lábával. Faile kinyitotta a száját, hogy rájuk kiálts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csendben marad! - mordult fel Rolan, és keményen a fenekére csap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a fogát csikorgatta, és magában morgott. És erre újra a fenekére csaptak! A fickó az övére tűzte a késeit. Ha akár csak az egyiket el tudná kapni! Nem. Amit nem lehetett elkerülni, azt bizony el kellett tűrni, bármilyen nehéz volt is. Meg akart szökni, nem pedig ostoba hősieskedésbe ölni minden er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ighdin küzdelme sem tartott sokkal tovább mint Alliandréé, bár két férfi kellett hozzá, hogy ki tudják fejteni a shaidó kezét a nő fogai közül. Faile legnagyobb meglepetésére a zömök aiel egyáltalán nem tűnt dühösnek, csak lerázta a karjáról a vért, és nevetett egyet. Ez persze nem mentette meg Maighdint. Egy szemvillanás múlva már ő is a hóban hevert, Alliandre mellett. Pár pillanatig még döbbenten vergődtek a vad hidegben, aztán két shaidó vált ki a fák közül. A férfi és a Hajadon egy-egy hajlékony vesszőről fejtette le éppen a kérget. A fekvő nők lapockájába léptek, félresöpörték megkötözött kezüket, és nemsokára már vörös csíkok szabdalták a nők hófehér csípő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inte még mindkét nő vadul küzdött, és össze-vissza dobálták magukat, bármilyen erősen is nyomták a hóba őket. Most még annyi értelme sem volt az ellenállásnak, mint az előbb. Legfeljebb a fejüket tudták ide-oda rángatni, és a karjukkal csapkodhattak. Alliandre megállás nélkül visítozott, hogy ezt nem tehetik vele. Végül is, egy királynő részéről ez teljesen érthető volt, bár az adott körülmények között nem tűnt túl bölcsnek. Láthatóan megtehették vele, sőt, mi több, meg is tették! Meglepő módon Maighdin ugyanolyan sértetten kiabált, mint Alliandre. Bárki azt hihette volna, hogy ő is királyi vérből való, nem pedig csak egy vidéki nemesasszony szobalánya! Faile történetesen tudta, hogy nemrég Lini is megvesszőzte Maighdint, és azt is tudta, hogy a nő akkor nem csapott ekkora jelenetet. De bárhogy volt is, a tiltakozás nem segített a két nőn. Egészen addig verték őket, míg el nem ernyedtek, és nem kezdtek artikulátlanul, tele torokból vonítani fájdalmukban. És még utána is egy kicsit, csak hogy ne feledjék el a leckét. Mikor végül ugyanúgy felkapták őket, mint a többi foglyot, már egyáltalán nem küzdöttek, csak hangtalanul, fájdalmasan sírtak. Faile egyáltalán nem sajnálta őket. Minden egyes ütést megérdemeltek! Függetlenül attól, hogy össze-vissza volt vagdosva a lábuk, és egyre inkább fenyegette őket a fagymarás, minél tovább maradtak kinn a hidegben, annál nagyobb volt az esélye annak, hogy valamelyikük egészen egyszerűen kihűl. A shaidók alighanem valamiféle menedékre vitték őket, és Alliandre és Maighdin késleltették, hogy odajussanak. Talán csak egy negyedórát vesztettek ezzel, de ilyen időben minden egyes perc élet-halál kérdése lehetett! És a tetejébe biztos volt abban is, hogy még az aielek ébersége is alábbhagy majd egy kicsit, ha már megérkeztek valahová, és tüzet raktak. Amíg cipelték őket, legalább pihenhettek, és felkészülhettek arra, hogy az alkalmas pillanatban cselekedj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haidók ugyanolyan könnyedén szaladtak tovább a foglyokkal a vállukon, mint az előbb, sőt, mintha még gyorsabban haladtak volna! Faile össze-vissza gurult Rolan vállán, az oldalába bele-belenyomódott a tegez, és lassan szédülni kezdett. Rolan minden egyes lépésénél megrándult a teste. Nagy nehezen megpróbált kialakítani valami olyan testhelyzetet, amiben nem bökdösnék és dobálnák ilyen kemén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 nyugton, mert leesel! - morogta Rolan, és megveregette Faile csípőjét. Mintha csak egy lovat próbált volna megnyugta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felemelte a fejét, és összevont szemöldökkel Alliandréra nézett. Ghealdan királynőjéből nem látszott túl sok, és az a kevés is csupa vörös csík volt a térdétől egész a derekáig. Ha jobban belegondolt, egy kis késlekedés és pár botütés igazán nem komoly büntetés azért, hogy kiharapjon egy darabot ebből a ronda disznóból, aki úgy kezeli, mintha csak egy zsák búza volna! De ő nem a kezét harapná meg. Hanem mondjuk a nyakát, ha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tor gondolat, de ostoba. És haszontalan. A tetejébe pedig veszedelmes! Most, hogy Rolan cipelte, ugyanúgy kellett küzdenie a hideg ellen, mint az előbb. Sőt, bizonyos szempontból ez még rosszabb volt, mint amikor futnia kellett! Akkor legalább küszködnie kellett azért, hogy talpon maradjon, és ez ébren is tartotta, de ahogy lassan közelgett az este, és egyre mélyült a sötétség, Rolan ütemes futása álomba ringatta. Nem! A hideg kezdte megbénítani az agyát! Az lassította le a vérét! Küzdenie kellett ellene, vagy megh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Ütemesen mozgatta a kezét, összekötözött karját, aztán megfeszítette és elernyesztette a lábát. Újra megfeszítette, újra elernyesztette, és nem hagyta, hogy az izmai megdermedjenek, a vére pedig kihűljön. Perrinre gondolt, azt tervezte, hogy mihez is kellene kezdenie Masemával, és hogyan fogja majd meggyőzni Perrint, ha vonakodna. Átgondolta azt is, hogy mit fog mondani, ha a férje ráébred, hogy a </w:t>
      </w:r>
      <w:r>
        <w:rPr>
          <w:rFonts w:eastAsia="Times New Roman" w:cs="Times New Roman" w:ascii="Times New Roman" w:hAnsi="Times New Roman"/>
          <w:i/>
          <w:iCs/>
          <w:color w:val="auto"/>
          <w:sz w:val="22"/>
          <w:szCs w:val="22"/>
          <w:lang w:val="hu-HU" w:eastAsia="zxx" w:bidi="zxx"/>
        </w:rPr>
        <w:t xml:space="preserve">Cha Faile </w:t>
      </w:r>
      <w:r>
        <w:rPr>
          <w:rFonts w:eastAsia="Times New Roman" w:cs="Times New Roman" w:ascii="Times New Roman" w:hAnsi="Times New Roman"/>
          <w:color w:val="auto"/>
          <w:sz w:val="22"/>
          <w:szCs w:val="22"/>
          <w:lang w:val="hu-HU" w:eastAsia="zxx" w:bidi="zxx"/>
        </w:rPr>
        <w:t>tagjai voltaképp neki kémkedtek, és kitervelte, hogyan fogja majd lecsillapítani Perrin haragját, vagy mire irányítja át. A férj haragjának másra irányítása komoly művészet volt, és Faile egy igazán tapasztalt asszonytól, a tulajdon anyjától sajátította el. Pompás vita lesz! És utána még pompásabb lesz a kibékülés! Ha a kibékülésre gondolt, elfelejtette mozgatni a kezét és a lábát, így hát igyekezett inkább a vitánál maradni. A hideg azonban elködösítette a gondolatait. Gyakran elvesztette a fonalat. Ilyenkor megrázta a fejét, és igyekezett újrakezdeni a vitát. Rolan fel-felmordult, hogy nyughasson már, és meglepő módon ez is segített Faile-nek ébren maradni. A hang legalább kizökkentette az egyre álmosítóbb gondolatmenetből. Lassan már annak is örült, hogy a férfi rá-rásózott a fenekére. Nehéz volt beismernie, hogy ez is segít ébren maradnia, sőt, egy idő után egyenesen azért mocorgott, hogy Rolan megüsse. Bármit, csak ne aludjon el! Meg nem tudta volna mondani, hogy mennyi idő múlt el, mióta fogságba estek, de egyre gyengébben tudott csak mozogni, és a végén már Rolan rá sem mordult, és nem érezte szükségesnek, hogy a fenekére csapjon. A Fényre, azt akarta, hogy a férfi úgy üsse, mint egy kétfenekű dobo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 a Fénynek akarnék én ilyesmit, </w:t>
      </w:r>
      <w:r>
        <w:rPr>
          <w:rFonts w:eastAsia="Times New Roman" w:cs="Times New Roman" w:ascii="Times New Roman" w:hAnsi="Times New Roman"/>
          <w:color w:val="auto"/>
          <w:sz w:val="22"/>
          <w:szCs w:val="22"/>
          <w:lang w:val="hu-HU" w:eastAsia="zxx" w:bidi="zxx"/>
        </w:rPr>
        <w:t>gondolta lassan, tompán, és az agya egy mélyen elrejtett, éber zuga rájött, hogy veszített. Az éjszaka sötétebbnek tűnt, mint valaha. Még a hold gyenge fényét sem látta a havon. Érezte, ahogy csúszik, egyre gyorsabban, egyre mélyebbre, a feneketlen, ásító sötét felé. Szótlanul sikított, és álomba zuh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mok jöttek, álmok mentek. Perrin ölében ült, a férfi olyan erősen szorította, hogy meg sem tudott mozdulni, és a széles kőkandallóban hatalmas tűz lobogott. A férfi göndör szakálla az arcát karistolta, és Perrin olyan erősen a fülébe harapott, hogy az már fáj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szélroham süvített végig a szobán, és egyetlen ordítással kioltotta a tüzet, mintha csak gyertyaláng lett volna. Perrin köddé vált, és elsuhant a vihar szárnyán. Faile egyedül maradt a jeges hidegben, küzdött a széllel, de az felkapta és megpörgette. A végén már azt sem tudta, hol van. Egyedül, egészen egyedül zuhant a végtelen, jeges mélybe, és tudta, hogy sohasem találja meg Perr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gyos vidéken rohant át, egyik hófúvásból a másikba esett, elzuhant, aztán rettegve újra talpra kecmergett, és szaladt tovább. Hatalmas kortyokban nyelte a levegőt, bár olyan hideg volt, hogy úgy érezte, mintha minden egyes lélegzetvételnél borotvapengék hasítanák végig a torkát. Jégcsapok villogtak körülötte a kopár, halott ágakon, és a fagyos szél túlvilági siratóként harsogott a dermedt, fehér erdőn. Perrin nagyon dühös volt rá, és el kellett szök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gy nem tudta felidézni a vita pontos tárgyát, csak azt, hogy végül sikerült úgy feldühítenie az ő csodaszép farkasát, hogy az dobálózni kezdett. Bár Perrin sosem dobálózott semmivel! A térdére akarta fektetni Faile-t, hogy elfenekelje. Egyszer már csinált ilyet. Akkor meg most miért futott el előle? A végén úgyis kibékülnek! És persze aztán úgyis megfizet neki, amiért így megszégyenítette. Persze néha úgy megdobta szegény Perrint egy-egy jól irányzott kupával vagy kancsóval, hogy a férfinak kiserkent a vére, de Perrin is tudta, hogy azt nem gondolta komolyan. És Faile tisztában volt vele, hogy Perrin sosem bántotta volna. De azt is tudta, hogy futnia kell, mozognia, vagy meghal.</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Ha elkap, </w:t>
      </w:r>
      <w:r>
        <w:rPr>
          <w:rFonts w:eastAsia="Times New Roman" w:cs="Times New Roman" w:ascii="Times New Roman" w:hAnsi="Times New Roman"/>
          <w:color w:val="auto"/>
          <w:sz w:val="22"/>
          <w:szCs w:val="22"/>
          <w:lang w:val="hu-HU" w:eastAsia="zxx" w:bidi="zxx"/>
        </w:rPr>
        <w:t xml:space="preserve">gondolta szárazon, </w:t>
      </w:r>
      <w:r>
        <w:rPr>
          <w:rFonts w:eastAsia="Times New Roman" w:cs="Times New Roman" w:ascii="Times New Roman" w:hAnsi="Times New Roman"/>
          <w:i/>
          <w:iCs/>
          <w:color w:val="auto"/>
          <w:sz w:val="22"/>
          <w:szCs w:val="22"/>
          <w:lang w:val="hu-HU" w:eastAsia="zxx" w:bidi="zxx"/>
        </w:rPr>
        <w:t xml:space="preserve">legalább egyik-másik testrészem nem fog tovább fázni! </w:t>
      </w:r>
      <w:r>
        <w:rPr>
          <w:rFonts w:eastAsia="Times New Roman" w:cs="Times New Roman" w:ascii="Times New Roman" w:hAnsi="Times New Roman"/>
          <w:color w:val="auto"/>
          <w:sz w:val="22"/>
          <w:szCs w:val="22"/>
          <w:lang w:val="hu-HU" w:eastAsia="zxx" w:bidi="zxx"/>
        </w:rPr>
        <w:t>A puszta gondolattól is elnevette magát, és nevetett, nevetett, míg csak a halott, fehér táj meg nem pördült körülötte. Faile tudta, hogy nemsokára ő is éppolyan halott lesz, mint ezek a fehér, fagyos f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máglya Faile fölé tornyosult, és az óriási hasábok fülsüketítő robajjal égtek. Anyaszült meztelen volt, és fázott, a Fényre, hogy fázott! Bármilyen közel araszolt is a tűzhöz, a csontjai jéghidegek voltak, és a húsa mintha széthasadt volna minden egyes mozdulatnál. Egyre közelebb és közelebb kúszott a tűzhöz. A forróság már szinte elviselhetetlen volt. Faile fájdalmasan felszisszent, de odabenn, a bőre alatt, még mindig fagyos és dermedt volt minden. Még közelebb ment. Ó, a Fényre, milyen meleg volt, milyen iszonyatosan, égetően forró! És odabenn még mindig fázott. Még közelebb! Már sikoltott, úgy égette a tűz, de ott, legbelül még mindig jéggé volt fagyva. Közelebb! Még közelebb! Meg fog halni! Sikoltott, de nem hallott semmit, süket csönd töltötte meg a világot. És hideg, jeges hideg. Nappal volt, de ónszínű felhők takarták az eget. A hó hatalmas, sűrű pelyhekben hullott a fák között. A szél nem volt erős, de jegesen hasított a bőrébe. A vékony ágakon hatalmas hótornyok épültek, majd összeroskadtak a tulajdon súlyuk alatt, és lehullottak a földre. Az éhség szinte szétmarta a belsejét. Egy nagyon magas, csontos, fehér csuklyás köpenybe burkolódzó férfi valamit a szájába erőltetett. Egy jókora agyagbögre pereme volt az. A férfi szeme döbbenetesen zöld volt, mintha két smaragd villant volna rá, és az arcát csúf sebhelyek borították. Egy hatalmas, barna takarón térdelt Faile-lel, egy másik, szürke csíkos takaró pedig a nő derekára volt csavarva. A méztől nehéz, édes, forró tea íze csak most olvadt szét Faile nyelvén, és hirtelen megragadta a férfi csuklóját, nehogy elvegye tőle a bögrét. A foga neki-nekikoccant a mázas agyagnak, úgy vacogott, de mohón, hatalmas kortyokban nyelte magába az édes nedű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igyál olyan gyorsan: egy cseppet sem szabad kiöntened! - mondta a zöld szemű férfi szelíden. Szelídsége meglepő ellentétben állt vad arcával, és rekedtes, mély hangjával. - Megsértették a büszkeségedet! Bár te vízföldi vagy, úgyhogy lehet, hogy ez nem is számí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Faile csak most ébredt rá, hogy már nem álmodik. A gondolatok lassú, tünékeny árnyékként fénylettek fel az elméjében, és szertefoszlottak, ha túl gyorsan kapott utánuk. A fehér ruhás vadember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volt! Eloldották a kezét, és már nincs póráz a nyakában! A férfi kirántotta a kezét Faile gyenge szorításából, de csak azért, hogy a bögrét újra megtöltse valami sötét folyadékkal a vállán lógó, bőr vízestömlőből. Gőz csapott fel a bögréből, és Faile ismét megérezte a tea édes illatát. Úgy remegett, hogy majdnem feldőlt. Szorosan maga köré tekerte a vastag, csíkos takarót. Égető fájdalom hasított a lábába, és ha akart volna, akkor sem tudott volna felállni. Bár egyelőre ez eszébe sem jutott. Ha guggolva maradt, csak a lábfeje lógott ki a takaró alól, de ha felállt volna, akkor az egész lába kilátszik, sőt lehet, hogy még ennél is több mindent felfed! Inkább a hidegtől félt, mint a szégyentől, de be kellett látnia, hogy előbb-utóbb mindkettővel szembe kell néznie. Az éhség egyre élesebben mardosta, és nem tudta abbahagyni a remegést. Belül még mindig jéggé volt dermedve, és a forró tea már csak távoli emléknek tűnt. Olyan gyenge volt, hogy meg sem bírt mozdulni. A legszívesebben le sem vette volna a tekintetét a bögréjéről, és csak azt nézte volna vágyakozva, hogyan töltik meg újra édes, forró teával, ám erőt vett magán, és körülnézett, hogy mi van a társaival. Mindannyian ott voltak mellette, Maighdin, Alliandre, mindenki: jókora takarókon kuporogtak félig térdelve, félig fekve, és vadul remegtek hófoltos, kisebb takaróik alatt. Mindegyikük előtt ott térdelt már egy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egy-egy vízestömlővel és csészével vagy bögrével a kezében, és még Chiad és Bain is úgy kortyolták a forró italt, mintha a szomjhaláltól rettegtek volna. Valaki lemosta Bain arcáról a vért, de most arra már a két aiel Hajadon sem volt jobb állapotban a többi fogolynál. Alliandrétől egész Lacile-ig, minden egyes társa úgy nézett ki, mintha - mit is szokott erre Perrin mondani? - hátrafelé áthúzták volna őket egy tű fokán. De mindegyikük életben volt még, és csak ez számított. Csak az tud megszökni, aki életben mar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olan és a többi </w:t>
      </w:r>
      <w:r>
        <w:rPr>
          <w:rFonts w:eastAsia="Times New Roman" w:cs="Times New Roman" w:ascii="Times New Roman" w:hAnsi="Times New Roman"/>
          <w:i/>
          <w:iCs/>
          <w:color w:val="auto"/>
          <w:sz w:val="22"/>
          <w:szCs w:val="22"/>
          <w:lang w:val="hu-HU" w:eastAsia="zxx" w:bidi="zxx"/>
        </w:rPr>
        <w:t xml:space="preserve">algai'd'siswai, </w:t>
      </w:r>
      <w:r>
        <w:rPr>
          <w:rFonts w:eastAsia="Times New Roman" w:cs="Times New Roman" w:ascii="Times New Roman" w:hAnsi="Times New Roman"/>
          <w:color w:val="auto"/>
          <w:sz w:val="22"/>
          <w:szCs w:val="22"/>
          <w:lang w:val="hu-HU" w:eastAsia="zxx" w:bidi="zxx"/>
        </w:rPr>
        <w:t xml:space="preserve">aki Faile-t és társait foglyul ejtette, ott ácsorgott a térdeplő csoportocska mellett. Öt férfi és három nő álldogált a térdig érő hóban, fekete kendőjük a mellkasukra lógott, és nyugodtan nézték a foglyokat és a </w:t>
      </w:r>
      <w:r>
        <w:rPr>
          <w:rFonts w:eastAsia="Times New Roman" w:cs="Times New Roman" w:ascii="Times New Roman" w:hAnsi="Times New Roman"/>
          <w:i/>
          <w:iCs/>
          <w:color w:val="auto"/>
          <w:sz w:val="22"/>
          <w:szCs w:val="22"/>
          <w:lang w:val="hu-HU" w:eastAsia="zxx" w:bidi="zxx"/>
        </w:rPr>
        <w:t xml:space="preserve">gai'shainokat. </w:t>
      </w:r>
      <w:r>
        <w:rPr>
          <w:rFonts w:eastAsia="Times New Roman" w:cs="Times New Roman" w:ascii="Times New Roman" w:hAnsi="Times New Roman"/>
          <w:color w:val="auto"/>
          <w:sz w:val="22"/>
          <w:szCs w:val="22"/>
          <w:lang w:val="hu-HU" w:eastAsia="zxx" w:bidi="zxx"/>
        </w:rPr>
        <w:t xml:space="preserve">Faile egy pillanatra elbizonytalanodott, és összevont szemöldökkel méregette őket. Igyekezett megragadni az egyik síkos, illékony gondolatot, de... Igen, ez volt az! Hova lettek a többiek? Könnyebben meg tudnának szökni, ha a többieknek valamiért itt kellett volna hagyniuk őket! De volt még valami, még valami, amit ködös, álmos agya nem fogott fel. Aztán hirtelen megértette, hogy mit lát a nyolc aiel mögött, és a kérdés egyszerre érkezett a válasszal. Honnan kerültek elő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 </w:t>
      </w:r>
      <w:r>
        <w:rPr>
          <w:rFonts w:eastAsia="Times New Roman" w:cs="Times New Roman" w:ascii="Times New Roman" w:hAnsi="Times New Roman"/>
          <w:color w:val="auto"/>
          <w:sz w:val="22"/>
          <w:szCs w:val="22"/>
          <w:lang w:val="hu-HU" w:eastAsia="zxx" w:bidi="zxx"/>
        </w:rPr>
        <w:t>Vagy száz lépésnyire tőlük, a fák és a sűrű hóesés takarásában mintha emberek, málhás állatok és kocsik haladtak volna el. Haladtak? Ugyan! Özönlöttek! Aielek százai, ezrei mentek el mellettük! Százötven shaidó helyett már egy egész törzs vette körül! Hihetetlennek tűnt, hogy ennyi ember elhaladhatott alig egy napi járóföldre Abilától anélkül, hogy bárki beszámolt volna róluk! Még úgy is hihetetlen volt, hogy tudta, miféle fejetlenség uralkodik a vidéken - de bármilyen döbbenetesnek is tűnt, most a tulajdon két szemével láthatta, hogy így van. Hirtelen ólmos fáradtság öntötte el. Lehet, hogy így sem lesz nehezebb megszökniük, de valahogy most már nem bízott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ogyan sértettek meg? - kérdezte remegve, és becsukta a száját, hogy ne vacogjon hangosan. Aztán, mikor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újra felé emelte a bögrét, sietve kinyitotta, és rátapadt a szegényes agyagedényre. Mohón kortyolta a teát, félrenyelte, majdnem megfulladt, úgy köhögött, és igyekezett lassabban, nyugodtabban inni. Bármikor máskor émelyítőnek találta volna, hogy ennyi mézet raknak a teába, de most élvezte, hogy édes, és némileg az éhségét is csillapí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i vízföldiek semmit sem tudtok - mondta a sebhelyes fickó lekicsinylően.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nak </w:t>
      </w:r>
      <w:r>
        <w:rPr>
          <w:rFonts w:eastAsia="Times New Roman" w:cs="Times New Roman" w:ascii="Times New Roman" w:hAnsi="Times New Roman"/>
          <w:color w:val="auto"/>
          <w:sz w:val="22"/>
          <w:szCs w:val="22"/>
          <w:lang w:val="hu-HU" w:eastAsia="zxx" w:bidi="zxx"/>
        </w:rPr>
        <w:t xml:space="preserve">meztelennek kell lenniük, és amíg csak nem öltöztetik őket fehérbe, nem vehetnek fel semmiféle ruhát. De attól tartottak, hogy halálra fagytok, és csak a tulajdon kabátjaikba csavarhattak be titeket. Ezzel megszégyenítettek, és gyengének neveztek titeket, bár nem tudom, hogy a vízföldieket egyáltalán meg lehet-e szégyeníteni. Rolan és a többiek nagy része </w:t>
      </w:r>
      <w:r>
        <w:rPr>
          <w:rFonts w:eastAsia="Times New Roman" w:cs="Times New Roman" w:ascii="Times New Roman" w:hAnsi="Times New Roman"/>
          <w:i/>
          <w:iCs/>
          <w:color w:val="auto"/>
          <w:sz w:val="22"/>
          <w:szCs w:val="22"/>
          <w:lang w:val="hu-HU" w:eastAsia="zxx" w:bidi="zxx"/>
        </w:rPr>
        <w:t xml:space="preserve">mera'din, </w:t>
      </w:r>
      <w:r>
        <w:rPr>
          <w:rFonts w:eastAsia="Times New Roman" w:cs="Times New Roman" w:ascii="Times New Roman" w:hAnsi="Times New Roman"/>
          <w:color w:val="auto"/>
          <w:sz w:val="22"/>
          <w:szCs w:val="22"/>
          <w:lang w:val="hu-HU" w:eastAsia="zxx" w:bidi="zxx"/>
        </w:rPr>
        <w:t>de Efalin igazán tudhatta volna, hogy mit illik, és mit nem! Nem lett volna szabad megengedni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egszégyenítették volna? Inkább felbőszítették! Faile nem akart elfordulni a bögrétől, így csak a szemével vágott a hatalmas fickó felé, aki úgy cipelte ide, mint egy zsák búzát, és közben kegyetlenül el is fenekelte! Halványan mintha emlékezett volna arra is, hogy szinte örült neki, mikor a férfi megütötte, de hát ez lehetetlen volt! Lehetetlen! Még szép, hogy nem örült neki! Rolan egyáltalán nem úgy nézett ki, mint aki egész éjjel és az előző nap nagyobbik részében is futott, és közben a vállán hordozott egy felnőtt embert. Lehelete egyenletesen, nyugodtan gomolygott a hidegben. </w:t>
      </w:r>
      <w:r>
        <w:rPr>
          <w:rFonts w:eastAsia="Times New Roman" w:cs="Times New Roman" w:ascii="Times New Roman" w:hAnsi="Times New Roman"/>
          <w:i/>
          <w:iCs/>
          <w:color w:val="auto"/>
          <w:sz w:val="22"/>
          <w:szCs w:val="22"/>
          <w:lang w:val="hu-HU" w:eastAsia="zxx" w:bidi="zxx"/>
        </w:rPr>
        <w:t xml:space="preserve">Mera'din? </w:t>
      </w:r>
      <w:r>
        <w:rPr>
          <w:rFonts w:eastAsia="Times New Roman" w:cs="Times New Roman" w:ascii="Times New Roman" w:hAnsi="Times New Roman"/>
          <w:color w:val="auto"/>
          <w:sz w:val="22"/>
          <w:szCs w:val="22"/>
          <w:lang w:val="hu-HU" w:eastAsia="zxx" w:bidi="zxx"/>
        </w:rPr>
        <w:t xml:space="preserve">Faile úgy gondolta, hogy ez árvát jelent az ősi nyelven, de nem értette, mire célozhatott ezzel a nagydarab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Bár határozottan megvetően mondta. Meg kell majd kérdeznie Baint és Chiadot, és csak remélheti, hogy ez nem azok közé a dolgok közé tartozik, amiről az aielek még a legközelebbi barátaiknak sem beszélnek, ha azok vízföldiek. Minden információdarabka elősegítheti a megmenekülésü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zóval becsavarták a kabátjukba a foglyokat, nehogy megfagyjanak? Pedig Rolanon és a többieken kívül senki nem fagyott volna meg! Bár persze lehet, hogy tényleg tartozik egy kis szívességgel a férfinak, amiért betakarta. Összességében nézve azonban csak </w:t>
      </w:r>
      <w:r>
        <w:rPr>
          <w:rFonts w:eastAsia="Times New Roman" w:cs="Times New Roman" w:ascii="Times New Roman" w:hAnsi="Times New Roman"/>
          <w:i/>
          <w:iCs/>
          <w:color w:val="auto"/>
          <w:sz w:val="22"/>
          <w:szCs w:val="22"/>
          <w:lang w:val="hu-HU" w:eastAsia="zxx" w:bidi="zxx"/>
        </w:rPr>
        <w:t xml:space="preserve">nagyon </w:t>
      </w:r>
      <w:r>
        <w:rPr>
          <w:rFonts w:eastAsia="Times New Roman" w:cs="Times New Roman" w:ascii="Times New Roman" w:hAnsi="Times New Roman"/>
          <w:color w:val="auto"/>
          <w:sz w:val="22"/>
          <w:szCs w:val="22"/>
          <w:lang w:val="hu-HU" w:eastAsia="zxx" w:bidi="zxx"/>
        </w:rPr>
        <w:t xml:space="preserve">kis szívességgel tartozhat! Talán beéri azzal, hogy csak levágja a fülét! Már persze, akkor ha valaha is elégtételt tud venni rajta, több ezer shaidó között! Több ezer? Több </w:t>
      </w:r>
      <w:r>
        <w:rPr>
          <w:rFonts w:eastAsia="Times New Roman" w:cs="Times New Roman" w:ascii="Times New Roman" w:hAnsi="Times New Roman"/>
          <w:i/>
          <w:iCs/>
          <w:color w:val="auto"/>
          <w:sz w:val="22"/>
          <w:szCs w:val="22"/>
          <w:lang w:val="hu-HU" w:eastAsia="zxx" w:bidi="zxx"/>
        </w:rPr>
        <w:t xml:space="preserve">százezer </w:t>
      </w:r>
      <w:r>
        <w:rPr>
          <w:rFonts w:eastAsia="Times New Roman" w:cs="Times New Roman" w:ascii="Times New Roman" w:hAnsi="Times New Roman"/>
          <w:color w:val="auto"/>
          <w:sz w:val="22"/>
          <w:szCs w:val="22"/>
          <w:lang w:val="hu-HU" w:eastAsia="zxx" w:bidi="zxx"/>
        </w:rPr>
        <w:t xml:space="preserve">shaidó volt, ha jól tudta, és ezeknek a nagy része </w:t>
      </w:r>
      <w:r>
        <w:rPr>
          <w:rFonts w:eastAsia="Times New Roman" w:cs="Times New Roman" w:ascii="Times New Roman" w:hAnsi="Times New Roman"/>
          <w:i/>
          <w:iCs/>
          <w:color w:val="auto"/>
          <w:sz w:val="22"/>
          <w:szCs w:val="22"/>
          <w:lang w:val="hu-HU" w:eastAsia="zxx" w:bidi="zxx"/>
        </w:rPr>
        <w:t xml:space="preserve">algai'd'siswai </w:t>
      </w:r>
      <w:r>
        <w:rPr>
          <w:rFonts w:eastAsia="Times New Roman" w:cs="Times New Roman" w:ascii="Times New Roman" w:hAnsi="Times New Roman"/>
          <w:color w:val="auto"/>
          <w:sz w:val="22"/>
          <w:szCs w:val="22"/>
          <w:lang w:val="hu-HU" w:eastAsia="zxx" w:bidi="zxx"/>
        </w:rPr>
        <w:t>volt! Dühösen próbálta meg leküzdeni az elkeseredettséget. Igenis meg fog szökni, és igenis le fogja vágni annak a gazembernek a fü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ajd teszek róla, hogy Rolan megkapja, amit érdemel - morogta, mikor a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újra elvette tőle a bögrét, hogy megint megtöltse. Összeszűkült szemmel, gyanakodva méregette Faile-t, és a nő sietve hozzátette: - Amint te is mondtad, vízföldiek vagyunk. Szinte mindannyian! Mi nem követjük a </w:t>
      </w:r>
      <w:r>
        <w:rPr>
          <w:rFonts w:eastAsia="Times New Roman" w:cs="Times New Roman" w:ascii="Times New Roman" w:hAnsi="Times New Roman"/>
          <w:i/>
          <w:iCs/>
          <w:color w:val="auto"/>
          <w:sz w:val="22"/>
          <w:szCs w:val="22"/>
          <w:lang w:val="hu-HU" w:eastAsia="zxx" w:bidi="zxx"/>
        </w:rPr>
        <w:t xml:space="preserve">ji'e'tohot! </w:t>
      </w:r>
      <w:r>
        <w:rPr>
          <w:rFonts w:eastAsia="Times New Roman" w:cs="Times New Roman" w:ascii="Times New Roman" w:hAnsi="Times New Roman"/>
          <w:color w:val="auto"/>
          <w:sz w:val="22"/>
          <w:szCs w:val="22"/>
          <w:lang w:val="hu-HU" w:eastAsia="zxx" w:bidi="zxx"/>
        </w:rPr>
        <w:t xml:space="preserve">Az aiel hagyományok szerint minket nem is lehetne </w:t>
      </w:r>
      <w:r>
        <w:rPr>
          <w:rFonts w:eastAsia="Times New Roman" w:cs="Times New Roman" w:ascii="Times New Roman" w:hAnsi="Times New Roman"/>
          <w:i/>
          <w:iCs/>
          <w:color w:val="auto"/>
          <w:sz w:val="22"/>
          <w:szCs w:val="22"/>
          <w:lang w:val="hu-HU" w:eastAsia="zxx" w:bidi="zxx"/>
        </w:rPr>
        <w:t xml:space="preserve">gai'shainná </w:t>
      </w:r>
      <w:r>
        <w:rPr>
          <w:rFonts w:eastAsia="Times New Roman" w:cs="Times New Roman" w:ascii="Times New Roman" w:hAnsi="Times New Roman"/>
          <w:color w:val="auto"/>
          <w:sz w:val="22"/>
          <w:szCs w:val="22"/>
          <w:lang w:val="hu-HU" w:eastAsia="zxx" w:bidi="zxx"/>
        </w:rPr>
        <w:t>tenni! Vagy téved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ebhelyes arca mit sem változott, még a szeme sem rebbent. Faile-en átsuhant egy halvány, tompa gondolat, hogy talán túl korai volna még feltenni ezt a kérdést, és nem ártana előbb megismernie a terepet, de a gondolatait lelassította a hideg, és már nem tudta visszafogn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van, ha a shaidók úgy döntenek, hogy nem csak ezt az egy szokást szegik meg? Lehet, hogy téged sem fognak elengedni, hiába töltöd le az egy évet és egy nap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haidók annyi szokást szegnek meg, amennyit csak jólesik nekik - mondta a férfi békésen -, de én tartom a szavam! Még több mint fél évig fehéret kell hordanom! Addig pedig úgy szolgálom őket, ahogy a szokás megköveteli! Ha ilyen sokat tudsz beszélni, talán már elég teát itt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aile esetlenül elvette tőle a teát. A férfi felvonta a szemöldökét, és a nő sietve visszarángatta magára a takarót. Már amennyire ezt fél kézzel, remegve lehetett! Érezte, hogy elvörösödik. </w:t>
      </w:r>
      <w:r>
        <w:rPr>
          <w:rFonts w:eastAsia="Times New Roman" w:cs="Times New Roman" w:ascii="Times New Roman" w:hAnsi="Times New Roman"/>
          <w:i/>
          <w:iCs/>
          <w:color w:val="auto"/>
          <w:sz w:val="22"/>
          <w:szCs w:val="22"/>
          <w:lang w:val="hu-HU" w:eastAsia="zxx" w:bidi="zxx"/>
        </w:rPr>
        <w:t xml:space="preserve">Ez </w:t>
      </w:r>
      <w:r>
        <w:rPr>
          <w:rFonts w:eastAsia="Times New Roman" w:cs="Times New Roman" w:ascii="Times New Roman" w:hAnsi="Times New Roman"/>
          <w:color w:val="auto"/>
          <w:sz w:val="22"/>
          <w:szCs w:val="22"/>
          <w:lang w:val="hu-HU" w:eastAsia="zxx" w:bidi="zxx"/>
        </w:rPr>
        <w:t>a férfi egyáltalán nem úgy nézett rá, mint egy zsák búzára! A Fényre, úgy csetlik-botlik, mint egy vak ökör! Gondolkoznia kellene, összpontosítania, terveznie! Az agya volt az egyetlen fegyver, amit nem vehettek el tőle! És jelenleg teljesen megdermesztette a hideg! Mélyen belekortyolt a forró, mézes teába, és nekiállt azon gondolkozni, hogyan is fordíthatná az előnyére, hogy több százezer shaidó fogja közre. De nem jutott semmi sem az eszébe. Semmi sem.</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JÁNLATO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itt? - kérdezte egy nő kemény hangja. Faile felnézett, és egy pillanatra még a teáról is elfeledke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ét aiel nő, és egy alacsony,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asszony közeledett feléjük. Olykor térd felett is a fehér hószőnyegbe süppedtek, de erős, töretlen léptekkel jöttek. A magas aiel nők legalábbis méltóságteljesen lépkedtek - a fehér ruhás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inkább csak botladozott és bukdácsolt, úgy igyekezett lépést tartani velük. Az egyik nő a vállát markolta, hogy nehogy eszébe jusson lemaradni vagy késlekedni. Mind a hárman igen figyelemreméltóak voltak. A fehér ruhás nő alázatosan lehajtotta a fejét, és csak annyira emelte fel a tekintetét, hogy ne essen hasra, a kezét pedig engedelmesen összefonta, ahogy az egy </w:t>
      </w:r>
      <w:r>
        <w:rPr>
          <w:rFonts w:eastAsia="Times New Roman" w:cs="Times New Roman" w:ascii="Times New Roman" w:hAnsi="Times New Roman"/>
          <w:i/>
          <w:iCs/>
          <w:color w:val="auto"/>
          <w:sz w:val="22"/>
          <w:szCs w:val="22"/>
          <w:lang w:val="hu-HU" w:eastAsia="zxx" w:bidi="zxx"/>
        </w:rPr>
        <w:t xml:space="preserve">gai'shainhoz </w:t>
      </w:r>
      <w:r>
        <w:rPr>
          <w:rFonts w:eastAsia="Times New Roman" w:cs="Times New Roman" w:ascii="Times New Roman" w:hAnsi="Times New Roman"/>
          <w:color w:val="auto"/>
          <w:sz w:val="22"/>
          <w:szCs w:val="22"/>
          <w:lang w:val="hu-HU" w:eastAsia="zxx" w:bidi="zxx"/>
        </w:rPr>
        <w:t xml:space="preserve">illett, de a ruhája úgy csillogott, mintha </w:t>
      </w:r>
      <w:r>
        <w:rPr>
          <w:rFonts w:eastAsia="Times New Roman" w:cs="Times New Roman" w:ascii="Times New Roman" w:hAnsi="Times New Roman"/>
          <w:i/>
          <w:iCs/>
          <w:color w:val="auto"/>
          <w:sz w:val="22"/>
          <w:szCs w:val="22"/>
          <w:lang w:val="hu-HU" w:eastAsia="zxx" w:bidi="zxx"/>
        </w:rPr>
        <w:t xml:space="preserve">selyemből </w:t>
      </w:r>
      <w:r>
        <w:rPr>
          <w:rFonts w:eastAsia="Times New Roman" w:cs="Times New Roman" w:ascii="Times New Roman" w:hAnsi="Times New Roman"/>
          <w:color w:val="auto"/>
          <w:sz w:val="22"/>
          <w:szCs w:val="22"/>
          <w:lang w:val="hu-HU" w:eastAsia="zxx" w:bidi="zxx"/>
        </w:rPr>
        <w:t xml:space="preserve">lett volna!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 </w:t>
      </w:r>
      <w:r>
        <w:rPr>
          <w:rFonts w:eastAsia="Times New Roman" w:cs="Times New Roman" w:ascii="Times New Roman" w:hAnsi="Times New Roman"/>
          <w:color w:val="auto"/>
          <w:sz w:val="22"/>
          <w:szCs w:val="22"/>
          <w:lang w:val="hu-HU" w:eastAsia="zxx" w:bidi="zxx"/>
        </w:rPr>
        <w:t xml:space="preserve">nem hordhattak ékszert, de a fehér köpenyt egy széles, rubintokkal kivert aranyöv fogta össze, és a csuklya alól kivillant az öv nyakörvszerűen vastag párja is. Királyi ékszer volt, még a legtehetősebb nemesek sem igen engedhettek meg maguknak ilyet. De bármilyen furcsa volt is a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Faile a másik két nőt leste dermedten. Valahonnan rögtön tudta, hogy Tudós Asszonyok. Túlságosan is magabiztosak voltak ahhoz, hogy bármi mások lehettek volna: láthatóan hozzászoktak ahhoz, hogy kérdés nélkül engedelmeskednek a parancsaiknak. És mindamellett a puszta megjelenésük is döbbenetes volt! Az, amelyik a selyemruhás </w:t>
      </w:r>
      <w:r>
        <w:rPr>
          <w:rFonts w:eastAsia="Times New Roman" w:cs="Times New Roman" w:ascii="Times New Roman" w:hAnsi="Times New Roman"/>
          <w:i/>
          <w:iCs/>
          <w:color w:val="auto"/>
          <w:sz w:val="22"/>
          <w:szCs w:val="22"/>
          <w:lang w:val="hu-HU" w:eastAsia="zxx" w:bidi="zxx"/>
        </w:rPr>
        <w:t xml:space="preserve">gai'shaint </w:t>
      </w:r>
      <w:r>
        <w:rPr>
          <w:rFonts w:eastAsia="Times New Roman" w:cs="Times New Roman" w:ascii="Times New Roman" w:hAnsi="Times New Roman"/>
          <w:color w:val="auto"/>
          <w:sz w:val="22"/>
          <w:szCs w:val="22"/>
          <w:lang w:val="hu-HU" w:eastAsia="zxx" w:bidi="zxx"/>
        </w:rPr>
        <w:t>taszigálta, egy szikár, kék szemű keselyű, sötét kendővel a hajában, éppolyan magas volt, mint a legtöbb aiel férfi, és a másik még Perrinnél is vagy két fejjel magasabb lehetett! Ugyanakkor mégsem volt testes, kivéve egy tájon. Homokszín szőke haja a derekáig ért, és csak egy széles, sötét kendő fogta vissza, hogy az arcába ne hulljon, míg barna vállkendője lazán a hátára volt vetve, és szét-szétnyílt. Döbbenetesen dús keble félig kibukott halvány blúzából. Hogyan nem fagyott meg, mikor így meztelenkedik ebben a jeges hidegben? Az a rengeteg elefántcsont és arany nyaklánc perzselően hideg lehet ebben a fagy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kor megálltak a térdeplő foglyok előtt, a keselyűarcú nő először undorodva végigmérte foglyul ejtőiket, aztán szabad kezével intett nekik, hogy mehetnek. Valamiért egy pillanatra sem engedte el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vállát. A három Hajadon azonnal megfordult, és elindult, hogy a közelben elhaladó shaidók áradatához csatlakozzon. Az egyik férfi is habozás nélkül engedelmeskedett, de Rolan és a többiek összenéztek, mielőtt követték volna. Talán ez jelentett valamit - talán nem. Faile most már tudta, hogy mit érezhet az örvénybe került fuldokló, aki minden szalmaszálba belekap, hátha az megtart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 volna más, mint újabb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a mi drága Sevannánknak - mondta a döbbenetesen magas nő vidám hangon. Éles arca volt, páran talán csinosnak is tartották volna, de a másik Tudós Asszonyhoz képest kifejezetten puhánynak tűnt. - Therava, te is tudod, hogy Sevanna nem nyugszik, míg az egész világ nem lesz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Hogy őszinte legyek, ez ellen nekem sincs semmi kifogásom! - nevetett fel könnyed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selyűtekintetű Tudós Asszony nem nevetett. Az arca kőmerev volt, a hangja pedig kőkemé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evannának már így is túl sok </w:t>
      </w:r>
      <w:r>
        <w:rPr>
          <w:rFonts w:eastAsia="Times New Roman" w:cs="Times New Roman" w:ascii="Times New Roman" w:hAnsi="Times New Roman"/>
          <w:i/>
          <w:iCs/>
          <w:color w:val="auto"/>
          <w:sz w:val="22"/>
          <w:szCs w:val="22"/>
          <w:lang w:val="hu-HU" w:eastAsia="zxx" w:bidi="zxx"/>
        </w:rPr>
        <w:t xml:space="preserve">gai'shainja </w:t>
      </w:r>
      <w:r>
        <w:rPr>
          <w:rFonts w:eastAsia="Times New Roman" w:cs="Times New Roman" w:ascii="Times New Roman" w:hAnsi="Times New Roman"/>
          <w:color w:val="auto"/>
          <w:sz w:val="22"/>
          <w:szCs w:val="22"/>
          <w:lang w:val="hu-HU" w:eastAsia="zxx" w:bidi="zxx"/>
        </w:rPr>
        <w:t xml:space="preserve">van, Someryn! Túl sok </w:t>
      </w:r>
      <w:r>
        <w:rPr>
          <w:rFonts w:eastAsia="Times New Roman" w:cs="Times New Roman" w:ascii="Times New Roman" w:hAnsi="Times New Roman"/>
          <w:i/>
          <w:iCs/>
          <w:color w:val="auto"/>
          <w:sz w:val="22"/>
          <w:szCs w:val="22"/>
          <w:lang w:val="hu-HU" w:eastAsia="zxx" w:bidi="zxx"/>
        </w:rPr>
        <w:t xml:space="preserve">gai'shainunk </w:t>
      </w:r>
      <w:r>
        <w:rPr>
          <w:rFonts w:eastAsia="Times New Roman" w:cs="Times New Roman" w:ascii="Times New Roman" w:hAnsi="Times New Roman"/>
          <w:color w:val="auto"/>
          <w:sz w:val="22"/>
          <w:szCs w:val="22"/>
          <w:lang w:val="hu-HU" w:eastAsia="zxx" w:bidi="zxx"/>
        </w:rPr>
        <w:t>van! Csak vánszorgunk miattuk, holott szárnyalnunk kell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stekintete végigsöpört a térdeplő nők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elfintorodott, mikor a pillantása ráesett, és sietve a bögrébe rejtette az arcát. Még soha életében nem találkozott Theravával, de egy szempillantás alatt felismerte a fajtáját. Ez az embertípus mindenkit meg akart törni, akiben ellenkezést vélt felfedezni, és egy barátságos pillantást is képes volt kihívásnak venni. Akkor is épp elég rossz volt a fajtája, ha az udvarba került, pulykakakas kisnemes volt, de ha netán sikerülne kivívniuk ennek a keselyűnek a személyes ellenszenvét, hát sosem fognak tudni megszökni innen! A biztonság kedvéért persze a szeme sarkából továbbra is figyelte a nőt. Olyan érzés volt, mintha egy viperát látna, ami csillogó pikkelyekkel, kitátott szájjal, az arcának meresztett fogakkal himbálódzik úgy egy lábnyira től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Szelíd vagyok és alázatos,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 xml:space="preserve">Szelíden és alázatosan térdelek a hóban, és semmi másra sem gondolok, mint hogy milyen finom ez a tea! Nem kell kétszer rám nézned, te gonosz, vén banya! </w:t>
      </w:r>
      <w:r>
        <w:rPr>
          <w:rFonts w:eastAsia="Times New Roman" w:cs="Times New Roman" w:ascii="Times New Roman" w:hAnsi="Times New Roman"/>
          <w:color w:val="auto"/>
          <w:sz w:val="22"/>
          <w:szCs w:val="22"/>
          <w:lang w:val="hu-HU" w:eastAsia="zxx" w:bidi="zxx"/>
        </w:rPr>
        <w:t>Remélte, hogy a többiek is észrevették, hogy milyen veszedelmes nővel van dolg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iandre nem jött rá, miféle ellenféllel néz farkasszemet. Megpróbált dermedt, dagadt lábára állni, aztán fintorogva visszaroskadt. Térdelt, de kihúzta magát, felszegte a fejét, és úgy tekerte maga köré vörös csíkos takaróját, mintha a legdíszesebb selyemkendőt vonná össze egy ékkövekkel díszített, királynői ruha felett. Meztelen, fehér combja és kócos haja ugyan rontott az összképen, de így is mérhetetlenül büszk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liandre Maritha Kiragin vagyok, Ghealdan királynője - jelentette be hangosan, és minden porcikájából áradt az uralkodó lenézése az egyszerű erdei rablók iránt, akik tőrbe csalták. - Bölcsen tennétek, ha jól bánnátok velünk és a társnőinkkel, és megbüntetnétek azokat, akik ilyen durván viselkedtek velünk! Nagy váltságdíjat kaphattok értünk, nagyobbat, mint amiről akárcsak álmodozni mertetek volna, és esetleg még a bűneiteket is megbocsátjuk! Biztosítsatok megfelelő szállást felséges személyünknek, hűbérúrnőnknek és személyi szobalányának, míg csak a tárgyalások véget nem érnek! A többiek kevesebbel is beérik, de nem eshet bántódásuk! Nem kaptok egy árva garast sem, ha hűbérúrnőnk szolgáinak akár csak egy hajszála is görb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a legszívesebben felnyögött volna - hát ez az ostoba némber tényleg azt hitte, hogy egyszerű rablókkal van dolguk? -, de nem volt rá ide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gaz, Galina? Tényleg egy vízföldi királynőt fogtunk el? - A foglyok mögül újabb nő lovagolt elő, hatalmas, fekete heréltje könnyedén lépdelt a mély hóban. Faile úgy vélte, ő is aiel lehet, bár egyáltalán nem volt benne biztos. Nehéz dolga volt, hiszen az új jövevény lóháton ült, márpedig az aielek nem becsülték sokra a lovakat - de legalább olyan magas volt, mint Faile, és ez csak az aieleknél nem számított ritkaságnak. Különösen ezekkel a smaragdzöld szemekkel és napbarnította arcbőrrel! De mégis... Bő, sötét szoknyája első ránézésre úgy festett, mint a Tudós Asszony szoknyája, de középen felhasították, hogy könnyebb lovaglás essen benne, és mintha selyem lett volna, nem pedig gyapjú. Halvány, krémszínű blúza is selyem volt, és a szoknyából élénkvörös csizmácskák kandikáltak ki. Dús aranyhaját vörös selyem-brokát kendő fogta hátra, és egy ujjnyi vastag, rubintokkal díszített aranydiadém csillogott a kendő felett. A Tudós Asszony szépen megmunkált arany és elefántcsont nyakláncaival ellentétben ezen a nőn hatalmas, szinte kötélvastag igazgyöngy láncok, smaragdok és zafírok villogtak, és egy öklömnyi rubint Somerynével is vetekedő, félig meztelen keblei között pihent. Karján szinte könyékig értek a különféle díszes karkötők, és bár az aielek nem viseltek gyűrűt, ennek a nőnek minden ujján vagyont érő drágakövek szikráztak. A Tudós Asszonyok megszokott sötétbarna vállkendője helyett az asszony vállát aranyhímzéssel és fehér prémmel szegett, skarlátvörös köpeny borította, és meg-meglibbent minden egyes jeges szélfuvallatra. A nő éppolyan esetlenül ült a nyeregben, mint az a pár aiel, akit lóhátra kényszerített a balszerenc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gy királynő - a lovas láthatóan nem szokott még hozzá ezekhez a kifejezésekhez - hűbérúrnője? Ez ugye azt jelent, hogy a királynő hűséget esküdött neki? Akkor igazán hatalmas asszony lehet! Válaszolj, Gali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elyemruhás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válla megroskadt, és az arcát édeskés mosoly töltötte el, ahogy a lóháton kuporgó nőre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nagy hatalmú nő lehet, ha egy királynő hűséget esküdött neki, Sevanna - mondta mohón. - Még sosem hallottam ilyesmiről! De azt hiszem, igazat mondott! Egyszer, sok-sok évvel ezelőtt már találkoztam Alliandrével, és azt hiszem, hogy az a lány, akit akkor láttam, könnyen ezzé az asszonnyá nőhette ki magát! És valóban Ghealdan királynőjévé koronázták! De hogy mit keres Amadiciában, azt nem tudom! A fehérköpenyek és Roedran egyaránt elfognák, ha csak sejtenék,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lesz, Una! - mondta Therava határozottan. Láthatóan még erősebben szorította Galina vállát, mint eddig. - Tudod, hogy mennyire utálom, mikor fecsegsz!</w:t>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 xml:space="preserve">olyan arcot vágott, mint akit pofon ütöttek, és becsukta a száját. Szinte tekergőzött vad igyekezetében, hogy minél megnyerőbbnek tűnjön, és olvadozva mosolygott Theravára. Még jobban próbálta kivívni az elégedettségét, mint az előbb Sevannáét. A szemében félelem villant. Sötét szeme volt. Nem lehetett aiel! Therava láthatóan nem törődött a nő imádatával: rászólt a kutyára, és a kutya engedelmeskedett. Ennyi. Csak Sevannát figyelte. Someryn oldalvást a </w:t>
      </w:r>
      <w:r>
        <w:rPr>
          <w:rFonts w:eastAsia="Times New Roman" w:cs="Times New Roman" w:ascii="Times New Roman" w:hAnsi="Times New Roman"/>
          <w:i/>
          <w:iCs/>
          <w:color w:val="auto"/>
          <w:sz w:val="22"/>
          <w:szCs w:val="22"/>
          <w:lang w:val="hu-HU" w:eastAsia="zxx" w:bidi="zxx"/>
        </w:rPr>
        <w:t xml:space="preserve">gai'shainra </w:t>
      </w:r>
      <w:r>
        <w:rPr>
          <w:rFonts w:eastAsia="Times New Roman" w:cs="Times New Roman" w:ascii="Times New Roman" w:hAnsi="Times New Roman"/>
          <w:color w:val="auto"/>
          <w:sz w:val="22"/>
          <w:szCs w:val="22"/>
          <w:lang w:val="hu-HU" w:eastAsia="zxx" w:bidi="zxx"/>
        </w:rPr>
        <w:t>pillantott, és megvetően elhúzta a száját, de aztán összefogta a kendőjét a melle előtt, és ő is Sevannára nézett. Ritkán lehetett az aielek arckifejezésében olvasni, de a két Tudós Asszony egyértelműen utálta Sevannát, ám ugyanakkor tartottak is tőle. Faile is a lóháton ülő nőre nézett a bögre pereme felett. Voltaképp ez már majdnem olyan volt, mintha Logaint vagy Mazrim Taimot látta volna. Sevanna is vérrel és tűzzel írta fel a nevét az égre. Cairhiennek hosszú-hosszú évekbe telik még, mire kiheveri, hogy oda vezette a shaidókat, és a háború hatása elérte már Andort és Teart is. Perrin egy Couladin nevű fickót okolt az egészért, de Faile épp eleget hallott az eseményekről ahhoz, hogy tudja, ki irányította a férfit a háttérből. És azt senki sem vitatta, hogy a Dumai Kútjánál esett mészárlás egyes-egyedül Sevanna hibája volt! Perrin majdnem meghalt! Ezért ő személyesen akart számolni Sevannával! Lehet, hogy meghagyja Rolannak a füleit, ha a nőt elintézheti! A szemkápráztató öltözetű nő lassan körbeléptette a lovát a foglyok körül, és zöld szeme majdnem olyan hidegen csillant, mint Theraváé. A fekete herélt patái alatt hirtelen élesen és hangosan csikordult a h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yikőtök a szobalány? - Micsoda különös kérdés! Maighdin egy pillanatra habozott, megfeszült a szája, de végül csak kidugta a kezét a takaró alól. Sevanna elgondolkozva bólintott. - És melyikőtök a... hűbérúr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egy pillanatig azon gondolkozott, hogy eltitkolja, kicsoda, de aztán eszébe jutott, hogy Sevanna így is, úgy is megtudná. Vonakodva felemelte a kezét. És nem csak a hidegtől borzongott meg. Therava kegyetlen tekintettel, mohón leste. Figyelt. Sevannára, és azokra, akiket kiválasz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el sem tudta képzelni, hogyan lehet nem törődni ezzel a vad, gyilkos pillantással, de Sevanna már el is fordult, és újra végigléptetett a foglyok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 lábbal nem tudnak gyalogolni - mondta egy pillanat múlva. - Nem hinném, hogy a gyerekekkel kellene utaztatnunk őket! Gyógyítsd meg a lábukat, Gali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aile összerezzent, és majdnem elejtette az agyagbögrét, aztán a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felé lökte, és úgy tett, mintha eredetileg is ezt akarta volna csinálni. Amúgy is üres volt már! A sebhelyes fickó nyugodtan leemelte a válláról a tömlőt, és újból megtöltötte a bögrét. Gyógyítani? Biztos nem arra gondolt, ho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Jól van - mondta Therava, és akkorát lökött a selyemruhás </w:t>
      </w:r>
      <w:r>
        <w:rPr>
          <w:rFonts w:eastAsia="Times New Roman" w:cs="Times New Roman" w:ascii="Times New Roman" w:hAnsi="Times New Roman"/>
          <w:i/>
          <w:iCs/>
          <w:color w:val="auto"/>
          <w:sz w:val="22"/>
          <w:szCs w:val="22"/>
          <w:lang w:val="hu-HU" w:eastAsia="zxx" w:bidi="zxx"/>
        </w:rPr>
        <w:t xml:space="preserve">gai'shainon, </w:t>
      </w:r>
      <w:r>
        <w:rPr>
          <w:rFonts w:eastAsia="Times New Roman" w:cs="Times New Roman" w:ascii="Times New Roman" w:hAnsi="Times New Roman"/>
          <w:color w:val="auto"/>
          <w:sz w:val="22"/>
          <w:szCs w:val="22"/>
          <w:lang w:val="hu-HU" w:eastAsia="zxx" w:bidi="zxx"/>
        </w:rPr>
        <w:t>hogy az majdnem felbucskázott -, csak aztán gyorsan csináld, kis Linám! Tudom, hogy nem akarsz kiábránd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nagy nehezen megőrizte az egyensúlyát, aztán elindult a foglyok felé. Néha combig a hóba süllyedt, és a ruhája messze szétterült körülötte a havon, de láthatóan semmire sem vágyott jobban, mint hogy odaérjen melléjük. A szeme tágra nyílt a rettegéstől, és kerek arcán az undor csatázott a... mohó vággyal? Mindenesetre gyomorforgató látván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körbejárta őket, és visszaért oda, ahol Faile is jól láthatta. A Tudós Asszonyokkal szemben állt meg. Telt ajkát ingerülten félrebiggyesztette. A jeges szél bele-belekapott a köpenyébe, de láthatóan nem zavarta sem a hideg, sem a fejére hulló h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most kaptam a hírt! - A hangja nyugodt volt, bár a szeméből mintha villámok csaptak volna ki. - Ma este a jonine-ekkel táboroz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gvan az ötödik klán is - válaszolta Therava szárazon. Láthatóan őt sem érdekelte a szél és a hó. - Öt klán, a többi hetvennyolc pedig ki tudja, hol kószálhat! Örülök, mert nem feledted el, hogy megesküdtél arra, hogy újra egyesíted a shaidókat, Sevanna! Nem várunk örökk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szeme most már nem villámokat szórt, hanem zöld vulkánként lob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betartom, amit ígértem, Therava! Jobban tennéd, ha erről pedig te nem feledkeznél meg! És azt se feledd, hogy te a tanácsadóm vagy! Én szólok a törzsfőnök helyett! - Megfordította a heréltjét, és a ló oldalába vágta a sarkát, hátha akkor az állat vágtában indul meg az emberáradat felé, bár ilyen időben egyetlen egy ló sem tudott volna lépésnél gyorsabban menni. A fekete herélt igyekezett gyorsan lépdelni, de alig haladt sebesebben, mint az előbb. Therava és Someryn kifejezéstelen arccal nézte, ahogy a ló és a lovas eltűnik a hófehér fátyol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gencsak érdekes szóváltás volt, legalábbis Faile annak vélte. Azon nyomban felismerte a feszültséget és a kölcsönös gyűlöletet, ha látta. Talán még kihasználhatja ezt a gyengeséget, csak rá kellene jönnie, hogyan! És úgy tűnt, hogy közel sincs itt az összes shaidó! Bár azok alapján, amit a fák között látott, így is a kelleténél jóval többen voltak: az emberek és a kocsik csak nem fogyatkoztak, pedig már mióta itt térdeltek a hóban! Galina ekkor érte el, és egy időre Faile minden mást elfelejtett. Galina igyekezett valamiféle rongyos magabiztosságot erőltetni megviselt vonásaira, és egy szó nélkül a tenyerébe fogta Faile két kezét. A nő nem tudta, hogy felsóhajtott-e, vagy sem. A világ mintha megállt volna, és Faile félig felpattant. Az órák szótlanul száguldottak el mellette, de minden egyes szívverés mintha évszázadokig tartott volna. A fehér ruhás nő hátralépett, és Faile arccal a durva, barna takaróra zuhant. Lihegve kapkodott levegő után. A lába már nem fájt, de a Gyógyítástól mindig megéhezett az ember, és tegnap reggel óta semmit sem ev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t megevett volna, ami akár csak távolról is ételre emlékezteti! Már nem volt fáradt, de iszonyatosan gyengének érezte magát. Nagy nehezen felkönyökölt, bár a karja mintha egyfolytában össze akart volna csuklani, és remegve maga köré csavarta a csíkos takarót. Legalább annyira megrázta az, amit Galina ujján látott, mielőtt a nő elkapta volna, mint a Gyógyítás maga. Hálásan hagyta, hogy a sebhelyes férfi a szájához tartsa a forró, gőzölgő bögrét. Egyáltalán nem volt benne biztos, hogy meg tudta volna tartani a te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nem vesztegette az idejét. Alliandre épp most próbált meg szédelegve talpra kecmeregni a takaróról, és észre sem vette, hogy csíkos leple a hóra csúszott. A tegnapi vesszőzés nyomai természetesen elmúltak. Maighdin még mindig a két takaró között hevert, és a tagjai ernyedten lógtak le a hóra. Gyengén megrázta magát, és megpróbált ő is feltápászkodni. Chiad egész testében megremegett, mikor Galina megfogta a fejét, szinte talpra pattant, és hatalmas hördüléssel szakadt ki belőle a levegő. Az arcát elfedő, sárgás duzzanat Faile szeme láttára apadt le. Mikor Galina továbblépett, hogy Baint is meggyógyítsa, a Hajadon úgy roskadt össze, mint akit leszúrtak, bár szinte azonnal elkezdte összeszedni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aile a teájára figyelt, és vad, dühös gondolatok kergették egymást a fejében. Az a vékony aranycsík Galina ujján egy nagykígyós gyűrű volt! Ha a Gyógyítás nem lett volna, azt hihette volna, hogy Galina attól kapta ezt a különös ajándékot, aki a többi ékszert is ráadta, de így...! Galina </w:t>
      </w:r>
      <w:r>
        <w:rPr>
          <w:rFonts w:eastAsia="Times New Roman" w:cs="Times New Roman" w:ascii="Times New Roman" w:hAnsi="Times New Roman"/>
          <w:i/>
          <w:iCs/>
          <w:color w:val="auto"/>
          <w:sz w:val="22"/>
          <w:szCs w:val="22"/>
          <w:lang w:val="hu-HU" w:eastAsia="zxx" w:bidi="zxx"/>
        </w:rPr>
        <w:t xml:space="preserve">aes sedai </w:t>
      </w:r>
      <w:r>
        <w:rPr>
          <w:rFonts w:eastAsia="Times New Roman" w:cs="Times New Roman" w:ascii="Times New Roman" w:hAnsi="Times New Roman"/>
          <w:color w:val="auto"/>
          <w:sz w:val="22"/>
          <w:szCs w:val="22"/>
          <w:lang w:val="hu-HU" w:eastAsia="zxx" w:bidi="zxx"/>
        </w:rPr>
        <w:t xml:space="preserve">volt! Nem lehetett más! De mit keresett itt egy aes sedai, ráadásul </w:t>
      </w:r>
      <w:r>
        <w:rPr>
          <w:rFonts w:eastAsia="Times New Roman" w:cs="Times New Roman" w:ascii="Times New Roman" w:hAnsi="Times New Roman"/>
          <w:i/>
          <w:iCs/>
          <w:color w:val="auto"/>
          <w:sz w:val="22"/>
          <w:szCs w:val="22"/>
          <w:lang w:val="hu-HU" w:eastAsia="zxx" w:bidi="zxx"/>
        </w:rPr>
        <w:t xml:space="preserve">gai'shainnak </w:t>
      </w:r>
      <w:r>
        <w:rPr>
          <w:rFonts w:eastAsia="Times New Roman" w:cs="Times New Roman" w:ascii="Times New Roman" w:hAnsi="Times New Roman"/>
          <w:color w:val="auto"/>
          <w:sz w:val="22"/>
          <w:szCs w:val="22"/>
          <w:lang w:val="hu-HU" w:eastAsia="zxx" w:bidi="zxx"/>
        </w:rPr>
        <w:t>öltöztetve? Arról nem is szólva, hogy láthatóan kész lett volna Sevanna kezét nyalni, és a legszívesebben megcsókolta volna Therava meztelen lábát! Egy aes seda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Galina most már az ernyedten heverő Arrela felett állt. Ő volt az utolsó fogoly, és az aes sedai enyhén lihegett a megerőltetéstől. Nem volt könnyű egymás után ennyit Gyógyítani! Úgy nézett Theravára, mint aki valamiféle dicséretet vár. A két Tudós Asszony rá sem nézett, csak megindult az emberáradat felé. Összedugták a fejüket, és halkan beszéltek. Az aes sedai várt még egy pillanatot, aztán elfintorodott, felkapta a ruháját, és olyan gyorsan eredt a nyomukba, amilyen gyorsan csak tudott, de többször is visszanézett. Faile még akkor is úgy érezte, hogy őket figyeli, mikor már elrejtette a sűrű hófüggöny. A másik irányból még több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érkezett. A tucatnyi férfi és nő közül csak egyetlen egy volt aiel: a magas, vörös hajú fickó arcát a halántékától az álláig egy régi, fehér heg szelte ketté. A foglyok között Faile látott alacsony, sápadt cairhienieket, és magasabb, sötét bőrű embereket is, akiket amadiciainak vagy altarainak gondolt. Sőt, még egy rézbőrű domani is volt velük! A domani és a többi nő széles, szoros aranyláncokat viseltek a derekuk körül, és vaskos, nyakörvszerű láncot a nyakukban. Az egyik férfinak is arany villogott a nyakában! Bárhogy volt is, Faile nem vesztegetett sok időt a </w:t>
      </w:r>
      <w:r>
        <w:rPr>
          <w:rFonts w:eastAsia="Times New Roman" w:cs="Times New Roman" w:ascii="Times New Roman" w:hAnsi="Times New Roman"/>
          <w:i/>
          <w:iCs/>
          <w:color w:val="auto"/>
          <w:sz w:val="22"/>
          <w:szCs w:val="22"/>
          <w:lang w:val="hu-HU" w:eastAsia="zxx" w:bidi="zxx"/>
        </w:rPr>
        <w:t xml:space="preserve">gai'shainokon </w:t>
      </w:r>
      <w:r>
        <w:rPr>
          <w:rFonts w:eastAsia="Times New Roman" w:cs="Times New Roman" w:ascii="Times New Roman" w:hAnsi="Times New Roman"/>
          <w:color w:val="auto"/>
          <w:sz w:val="22"/>
          <w:szCs w:val="22"/>
          <w:lang w:val="hu-HU" w:eastAsia="zxx" w:bidi="zxx"/>
        </w:rPr>
        <w:t>villogó ékszerekre - különös volt, hogy ilyesmit hordanak, de sokkal jobban izgatta az, amit hoztak. Étel és ruh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újonnan jöttek egy része hatalmas kosarakat cipelt. Kenyér volt benne, sárga, érett sajt és szárított marhahús, és a mellettük várakozó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bőven adtak nekik a forró teából, hogy legyen mivel leöblíteniük a falatot. Nem Faile volt az egyetlen, aki illetlen módon két kézzel tömte magába az ételt már öltözködés közben is, és jóval kevésbé érdekelte, hogy kilátszik-e a feneke vagy a melle, mint az, hogy minél hamarabb belebújhasson a ruhába. A csuklyás, fehér köpeny, és a két vastag alsóruha csodálatosan meleg volt. Már annak is örült, hogy a szél végre nem a mezítelen bőrét korbácsolja! Hát még, mikor felvette a vastag gyapjúharisnyákat, és a térdig érő, puha, aiel szabású bőrcsizmákat! Meglepő módon még a csizmákhoz használt bőrt is kifehérítették. De hiába öltözött fel, még mindig hatalmas űr tátongott benne. A hús olyan rágós volt, mint a csizmatalp, a sajt kőkeménnyé dermedt, és a kenyér sem volt sokkal puhább, de soha nem evett még pompásabbat! Már a látványuktól is kicsordult a nyá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egy darabka sajtot rágcsált, megkötötte a csizmája fűzőjét, felegyenesedett, lesimította a ruháját, és egy kis kenyeret tört volna magának, mikor az egyik aranyöves nő mellé lépett, és a vállán lógó zsákból előszedett egy újabb aranyláncot. Faile nagyot nyelt, és hátra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szépen, de azt hiszem, arra nem lesz szükségem. - Szédelegve ráébredt, hogy talán hiba volt jelentéktelen különcségnek tartania az ékszer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t sem érdekel, hogy te mit hiszel - mondta a kövérkés asszony elkínzottan. A kiejtése alapján amadiciai lehetett, és nemesasszony volt. - Most Sevanna úrnőt szolgálod. Felveszed, amit neked adnak, és betartod a parancsokat, vagy megbüntetnek, míg csak rá nem ébredsz a tulajdon ostobaságod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lépéssel arrébb Maighdin épp a domanival küzdött: nem akarta, hogy nyakörvet rakjanak rá. Alliandre az aranyláncokkal ékesített férfi elől hátrált, és undorral vegyes félelem ült ki az arcára. A férfi egy övet nyújtott felé. Szerencsére mind a ketten megálltak, és kérdően Faile-re néztek. Talán mégis használt valamit, hogy megverték őket az erdő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aile nagyot sóhajtott, és bólintott egyet, aztán hagyta, hogy a kövérkés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rácsatolja a széles aranyövet. A másik két nő leengedte a kezét, és követte a példáját. Alliandrének ez már sok volt: kifejezéstelen arccal meredt a semmibe, és hagyta, hogy felövezzék, és nyakörvet rakjanak rá. Maighdin megvető, vad pillantásokkal méregette a karcsú domanit. Faile igyekezett biztatóan rájuk mosolyogni, de neki is a nehezére esett. Mikor a nyaklánc zárja rácsattant a nyakára, úgy érezte, mintha a börtönajtó döndülését hallotta volna. Az övet és a nyakörvet ugyanolyan könnyedén le lehetett venni, mint ahogy felrakták, de nem ámította magát azzal, hogy „Sevanna úrnő” </w:t>
      </w:r>
      <w:r>
        <w:rPr>
          <w:rFonts w:eastAsia="Times New Roman" w:cs="Times New Roman" w:ascii="Times New Roman" w:hAnsi="Times New Roman"/>
          <w:i/>
          <w:iCs/>
          <w:color w:val="auto"/>
          <w:sz w:val="22"/>
          <w:szCs w:val="22"/>
          <w:lang w:val="hu-HU" w:eastAsia="zxx" w:bidi="zxx"/>
        </w:rPr>
        <w:t xml:space="preserve">gai'shainjait </w:t>
      </w:r>
      <w:r>
        <w:rPr>
          <w:rFonts w:eastAsia="Times New Roman" w:cs="Times New Roman" w:ascii="Times New Roman" w:hAnsi="Times New Roman"/>
          <w:color w:val="auto"/>
          <w:sz w:val="22"/>
          <w:szCs w:val="22"/>
          <w:lang w:val="hu-HU" w:eastAsia="zxx" w:bidi="zxx"/>
        </w:rPr>
        <w:t xml:space="preserve">ne őriznék megkülönböztetett figyelemmel! Csapás csapás hátán! Most már lassan jobbra kellett fordulnia a dolgoknak! Egyszerűen jobbra </w:t>
      </w:r>
      <w:r>
        <w:rPr>
          <w:rFonts w:eastAsia="Times New Roman" w:cs="Times New Roman" w:ascii="Times New Roman" w:hAnsi="Times New Roman"/>
          <w:i/>
          <w:iCs/>
          <w:color w:val="auto"/>
          <w:sz w:val="22"/>
          <w:szCs w:val="22"/>
          <w:lang w:val="hu-HU" w:eastAsia="zxx" w:bidi="zxx"/>
        </w:rPr>
        <w:t xml:space="preserve">kellett </w:t>
      </w:r>
      <w:r>
        <w:rPr>
          <w:rFonts w:eastAsia="Times New Roman" w:cs="Times New Roman" w:ascii="Times New Roman" w:hAnsi="Times New Roman"/>
          <w:color w:val="auto"/>
          <w:sz w:val="22"/>
          <w:szCs w:val="22"/>
          <w:lang w:val="hu-HU" w:eastAsia="zxx" w:bidi="zxx"/>
        </w:rPr>
        <w:t>fordulni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aile hamarosan már a hóban baktatott remegő lábakkal. Az egyik oldalán Alliandre bukdácsolt üres tekintettel, a másikon Maighdin utálkozott csendesen, és mindenütt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özönlöttek körülöttük. Ki a málháslovakat vezette, ki hatalmas kosarakat cipelt, míg mások szántalpakra rakott terheket húztak. A kocsiknak és a kordéknak leszerelték a kerekeit, felrakták a rakomány tetejére, és széles szántalpakat eszkábáltak alájuk. Lehet, hogy a shaidóknak nem volt valami nagy gyakorlatuk abban, hogy hogyan kell hóban utazni, de hamar kitanulták a fortélyait. Sem Faile-nek, sem két társnőjének nem kellett egyelőre cipekednie, de a dundi amadiciai asszony minden kétséget kizáróan közölte velük, hogy másnaptól már nekik is ki kell venniük a részüket a hurcolkodásból. Bármennyi shaidó hiányzott is a törzsből, úgy nézett ki, mintha egy hatalmas város, sőt, egy egész nemzet indult volna útnak! A tizenkét-tizenhárom évesnél fiatalabb gyerekek kocsin ültek, de mindenki más gyalogolt. Minden férfin </w:t>
      </w:r>
      <w:r>
        <w:rPr>
          <w:rFonts w:eastAsia="Times New Roman" w:cs="Times New Roman" w:ascii="Times New Roman" w:hAnsi="Times New Roman"/>
          <w:i/>
          <w:iCs/>
          <w:color w:val="auto"/>
          <w:sz w:val="22"/>
          <w:szCs w:val="22"/>
          <w:lang w:val="hu-HU" w:eastAsia="zxx" w:bidi="zxx"/>
        </w:rPr>
        <w:t xml:space="preserve">cadin'sor </w:t>
      </w:r>
      <w:r>
        <w:rPr>
          <w:rFonts w:eastAsia="Times New Roman" w:cs="Times New Roman" w:ascii="Times New Roman" w:hAnsi="Times New Roman"/>
          <w:color w:val="auto"/>
          <w:sz w:val="22"/>
          <w:szCs w:val="22"/>
          <w:lang w:val="hu-HU" w:eastAsia="zxx" w:bidi="zxx"/>
        </w:rPr>
        <w:t xml:space="preserve">volt, de a legtöbb nő a Tudós Asszonyokéhoz hasonló szoknyát és blúzt viselt, és a férfiak nagy része legfeljebb, ha egy lándzsát hordott a kezében, és lágyabbnak, békésebbnek tűnt a többi aielnél. A lágyabb persze csak azt jelentette, hogy nem gránitból, hanem valami puhább kőből faragták őket. Mikor az amadiciai asszony végre magukra hagyta őket, anélkül hogy elárulta volna a nevét, vagy bármi többet mondott volna annál, mint hogy engedelmeskedjenek, mert különben megbüntetik őket, Faile ráébredt, hogy szem elől tévesztette Baint és a többieket a sűrű hóesésben. Senki sem próbálta meg egy bizonyos helyen tartani őket, így hát Maighdinnel és Alliandrével fel-alá vonszolták magukat a menetoszlop mellett, a társaikat keresve. Nehéz volt úgy gyalogolnia, hogy közben visszahúzta a ruhaujjába a kezét, különösen, mikor térd fölé érő hóban tipródtak, de még mindig így fázott a legkevésbé. Máshogy még rosszabb lett volna. A szél gondoskodott róla, hogy eszük ágában se legyen levenni a fejükről a csuklyát. A rikító aranyövek dacára sem nézte meg őket kétszer egyetlen egy shaidó és egyetlen egy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sem. De hiába vágtak át vagy egy tucatszor is a menetoszlopon, nem találták meg a többieket. Mindenütt fehér ruhás emberek jártak-keltek: több volt a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mint a shaidó, de mind az arcukba húzták a csuklyájukat, és bármelyikük Faile egyik-másik társa lehet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este meg kell találnunk őket - mondta ki végül Maighdin. Meglepő módon neki sikerült méltóságteljesen átvonulnia a havon is, bár azért cseppet sem volt kecses látvány. Kék szeme éles tűzben égett csuklyája mélyén, és úgy markolta a nyakába kényszerített, vaskos aranyláncot, mintha egyetlen rántással le akarná tépni. - Jelenleg épp tízszer annyit gyalogolunk, mint bárki más! Hússzor annyit! Semmi értelme nem lenne olyan fáradtan megérkeznünk este a táborba, hogy mozdulni se tudj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másik oldalán Alliandre egy pillanatra mintha kizökkent volna a kábaságából, és kérdően felvonta a szemöldökét. Meglepte a Maighdin hangjában csendülő határozottság. Faile egyszerűen csak ránézett a szobalányára, de ez is elég volt ahhoz, hogy Maighdin zavartan elpiruljon, és dadogni kezdjen. Mi ütött ebbe a nőbe? Jól van, persze lehet, hogy nem ezt várta egy szolgától, de azért csak nem hibáztathatja Maighdint, hogy ő is szökésen töri a fejét! Milyen kár, hogy nem tud jobban fókuszálni! Faile régebben igencsak bízott a nő képességeiben, de aztán kiderült, hogy Maighdin olyan kevéssé tud csak fókuszálni, hogy annak semmi hasznát nem ves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Igen, este kell folytatnunk a kutatást, Maighdin - értett vele egyet. És minden este, amíg csak meg nem találjuk őket. Ezt nem mondta ki. Gyorsan körbenézett, és ellenőrizte, hogy senki sincs olyan közel hozzájuk, hogy hallhassa, mit beszélnek. A shaidók, akár </w:t>
      </w:r>
      <w:r>
        <w:rPr>
          <w:rFonts w:eastAsia="Times New Roman" w:cs="Times New Roman" w:ascii="Times New Roman" w:hAnsi="Times New Roman"/>
          <w:i/>
          <w:iCs/>
          <w:color w:val="auto"/>
          <w:sz w:val="22"/>
          <w:szCs w:val="22"/>
          <w:lang w:val="hu-HU" w:eastAsia="zxx" w:bidi="zxx"/>
        </w:rPr>
        <w:t xml:space="preserve">cadin'sort </w:t>
      </w:r>
      <w:r>
        <w:rPr>
          <w:rFonts w:eastAsia="Times New Roman" w:cs="Times New Roman" w:ascii="Times New Roman" w:hAnsi="Times New Roman"/>
          <w:color w:val="auto"/>
          <w:sz w:val="22"/>
          <w:szCs w:val="22"/>
          <w:lang w:val="hu-HU" w:eastAsia="zxx" w:bidi="zxx"/>
        </w:rPr>
        <w:t xml:space="preserve">viseltek, akár nem, elszántan lépdeltek a hóban, mintha valami láthatatlan, de jól érezhető cél felé tartanának.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 - </w:t>
      </w:r>
      <w:r>
        <w:rPr>
          <w:rFonts w:eastAsia="Times New Roman" w:cs="Times New Roman" w:ascii="Times New Roman" w:hAnsi="Times New Roman"/>
          <w:color w:val="auto"/>
          <w:sz w:val="22"/>
          <w:szCs w:val="22"/>
          <w:lang w:val="hu-HU" w:eastAsia="zxx" w:bidi="zxx"/>
        </w:rPr>
        <w:t xml:space="preserve">a többi </w:t>
      </w:r>
      <w:r>
        <w:rPr>
          <w:rFonts w:eastAsia="Times New Roman" w:cs="Times New Roman" w:ascii="Times New Roman" w:hAnsi="Times New Roman"/>
          <w:i/>
          <w:iCs/>
          <w:color w:val="auto"/>
          <w:sz w:val="22"/>
          <w:szCs w:val="22"/>
          <w:lang w:val="hu-HU" w:eastAsia="zxx" w:bidi="zxx"/>
        </w:rPr>
        <w:t xml:space="preserve">gai'shain - </w:t>
      </w:r>
      <w:r>
        <w:rPr>
          <w:rFonts w:eastAsia="Times New Roman" w:cs="Times New Roman" w:ascii="Times New Roman" w:hAnsi="Times New Roman"/>
          <w:color w:val="auto"/>
          <w:sz w:val="22"/>
          <w:szCs w:val="22"/>
          <w:lang w:val="hu-HU" w:eastAsia="zxx" w:bidi="zxx"/>
        </w:rPr>
        <w:t xml:space="preserve">más célból siettek olyan lelkesen. </w:t>
      </w:r>
      <w:r>
        <w:rPr>
          <w:rFonts w:eastAsia="Times New Roman" w:cs="Times New Roman" w:ascii="Times New Roman" w:hAnsi="Times New Roman"/>
          <w:i/>
          <w:iCs/>
          <w:color w:val="auto"/>
          <w:sz w:val="22"/>
          <w:szCs w:val="22"/>
          <w:lang w:val="hu-HU" w:eastAsia="zxx" w:bidi="zxx"/>
        </w:rPr>
        <w:t>Engedelmeskedjetek, vagy meg fognak büntetni titeke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törődnek velünk - folytatta -, és lehet, hogy az egyikünk le tudna maradni, feltéve, hogy nem épp egy shaidó orra előtt próbál meg elosonni! Ha valamelyikőtök esélyt látna a dologra, próbálja meg! Ezek a fehér ruhák elrejtenek a hóban, és ha eljuttok egy faluig, akkor ez az arany, amit olyan nagylelkűen ránk tukmáltak, könnyen visszajuttathat titeket a férjemhez! Tudom, hogy követni fog minket! - Remélte, hogy Perrin nem ered túl hamar a nyomukba. Vagy hogy nem kerül túl közel hozzájuk. A shaidóknak komoly hadserege volt. Nem akkora, mint némelyik másik had, de így is jóval nagyobb Perrin seregénél. Alliandre elszántan, keményen nézett vissza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gynám itt - mondta halkan; halkan, de határozottan. - Nem szegem meg a hűségeskümet, úrnőm! Vagy önnel szököm el, vagy seho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n sem mondhatok mást - mondta Maighdin. - Lehet, hogy csak egy egyszerű </w:t>
      </w:r>
      <w:r>
        <w:rPr>
          <w:rFonts w:eastAsia="Times New Roman" w:cs="Times New Roman" w:ascii="Times New Roman" w:hAnsi="Times New Roman"/>
          <w:i/>
          <w:iCs/>
          <w:color w:val="auto"/>
          <w:sz w:val="22"/>
          <w:szCs w:val="22"/>
          <w:lang w:val="hu-HU" w:eastAsia="zxx" w:bidi="zxx"/>
        </w:rPr>
        <w:t xml:space="preserve">szobalány </w:t>
      </w:r>
      <w:r>
        <w:rPr>
          <w:rFonts w:eastAsia="Times New Roman" w:cs="Times New Roman" w:ascii="Times New Roman" w:hAnsi="Times New Roman"/>
          <w:color w:val="auto"/>
          <w:sz w:val="22"/>
          <w:szCs w:val="22"/>
          <w:lang w:val="hu-HU" w:eastAsia="zxx" w:bidi="zxx"/>
        </w:rPr>
        <w:t>vagyok - keserű megvetéssel mondta ki ezt a szót -, de senkit sem hagynék itt ezeknek a... ezeknek a banditá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nem csak határozott volt, de egyenest ellentmondást nem tűrő! Lininek elég hosszan el kell majd beszélgetnie vele, mielőtt újra használható szobalány lesz bel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aile kinyitotta a száját, hogy ellentmondjon nekik - hogy rájuk parancsoljon: elvégre Alliandre a hűbérese volt, Maighdin meg a szobalánya, bármilyen heves vérmérsékletűvé tette is a fogság, és </w:t>
      </w:r>
      <w:r>
        <w:rPr>
          <w:rFonts w:eastAsia="Times New Roman" w:cs="Times New Roman" w:ascii="Times New Roman" w:hAnsi="Times New Roman"/>
          <w:i/>
          <w:iCs/>
          <w:color w:val="auto"/>
          <w:sz w:val="22"/>
          <w:szCs w:val="22"/>
          <w:lang w:val="hu-HU" w:eastAsia="zxx" w:bidi="zxx"/>
        </w:rPr>
        <w:t xml:space="preserve">engedelmeskedniük </w:t>
      </w:r>
      <w:r>
        <w:rPr>
          <w:rFonts w:eastAsia="Times New Roman" w:cs="Times New Roman" w:ascii="Times New Roman" w:hAnsi="Times New Roman"/>
          <w:color w:val="auto"/>
          <w:sz w:val="22"/>
          <w:szCs w:val="22"/>
          <w:lang w:val="hu-HU" w:eastAsia="zxx" w:bidi="zxx"/>
        </w:rPr>
        <w:t>kell neki! -, de a torkára fagyott a hang. A shaidók áradatán át magas, sötét alakok közeledtek feléjük, és lassan kendőbe burkolódzó aiel nőkké körvonalazódtak. Therava vezette őket. Mormolt valamit a többieknek, és azok egy kissé lemaradtak tőle, ő pedig Faile-hez és a társaihoz lépett. Mellettük gyalogolt tovább. Éles, kegyetlen tekintete mintha még a Maighdinben égő tüzet is lelohasztotta volna, pedig épphogy csak rájuk nézett. Láthatóan nem tartotta őket annyira, hogy alaposabban szemügyre vegye bármelyik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 gondolkoztok, hogyan szökhetnétek el - kezdte. Senki más nem szólalt meg, de a Tudós Asszony felcsattant. - Meg se próbáljátok letagadni! - mondta megvető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juk úgy szolgálni, ahogy azt illik, Tudós Asszony - mondta Faile óvatosan. Lehajtotta a fejét, és igyekezett elkerülni a másik nő tekint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sz valamit a szokásainkról. - Therava mintha meglepődött volna, de ez nem tartott sokáig. - Helyes! De ne hidd, hogy becsaptál! Tudom, hogy nem fogtok alázattal szolgálni! Mind a hárman elég elszántak vagytok, jóval elszántabbak, mint a legtöbb vízföldi! Van, aki meg sem próbál szökni, de tőlünk csak a holtak menekülnek el! Az élőket mindig visszahozzuk! Mind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eledjük el a szavait, Tudós Asszony - mondta Faile alázatosan. Mindig? Nos, persze mindig van egy első eset... - Mindannyian jól az eszünkbe véss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agyon, nagyon helyes! - mormolta Therava. - Talán valakit, aki olyan vak, mint Sevanna, még meg is győznétek! De van valami, amit ti sem tudtok,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A vízföldiek egy dologban különböznek a többi fehér ruhástól: titeket nem engedünk el egy év és egy nap múlva, hanem addig szolgáltok, amíg csak öregek, aszottak és használhatatlanok nem lesztek! Csak én menthetlek meg ti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megbotlott a hóban, és kétségbeesetten kaszált a karjaival. Ha Maighdin és Alliandre nem kapták volna el, elesik. Therava türelmetlenül intett, hogy menjenek tovább. Faile úgy érezte, mindjárt elájul. Therava mentené meg őket? Chiad és Bain azt mondták, hogy az aielek nem ismerik a Házak Játékát, és megvetették a vízföldieket, amiért ilyesmivel éltek, de Faile felismerte, miféle áramlatok húzódnak most a mélyben. Erős, gyilkos áramlatok, és ha csak egy hibát is ejt, mindannyian meghalha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miről beszél, Tudós Asszony! - mondta, és hirtelen azt kívánta, bárcsak ne lenne ilyen rekedt a han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talán épp a rekedtség győzte meg Theravát. A hozzá hasonló emberek jobban hittek a félelemben, mint bármi másban. Bárhogy is, erre elmosolyodott: semmi melegség nem volt a mosolyban, épp csak felkunkorodott a szája széle, és némi száraz elégedettséget árul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 a hárman meg fogjátok figyelni Sevannát, és kihallgatjátok, miket beszél! Minden nap kikérdez majd titeket az egyik Tudós Asszony, és szóról szóra elismétlitek, hogy mit mondott Sevanna, és kinek! Ha álmában beszél, megjegyzitek, hogy mit motyogott! Ha jól szolgáltok, teszek róla, hogy elhagyjunk tit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aile-nek semmi kedve nem volt a dologhoz, de persze nem utasíthatta vissza a Tudós Asszonyt. Ha visszautasította volna, nem érik meg az éjszakát! Ebben egészen biztos volt. Therava nem kockáztatná, hogy elárulják! Lehet, hogy még a táborba sem jutnának el - a hó pillanatok alatt elrejtene három fehér ruhás hullát, és nem hitte volna, hogy bárki is tiltakozna, ha Therava itt és most átvágná három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torkát. Különben is, mindenki csak arra figyelt, hogyan haladhatna még gyorsabban ebben a Fényverte hóban! Talán észre sem vennék, mi tört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a megtudja... - Faile nagyot nyelt. Ez az átkozott nő arra kérte őket, hogy egy omladozó kőszirtre másszanak fel! Nem, nem kérte őket: azt </w:t>
      </w:r>
      <w:r>
        <w:rPr>
          <w:rFonts w:eastAsia="Times New Roman" w:cs="Times New Roman" w:ascii="Times New Roman" w:hAnsi="Times New Roman"/>
          <w:i/>
          <w:iCs/>
          <w:color w:val="auto"/>
          <w:sz w:val="22"/>
          <w:szCs w:val="22"/>
          <w:lang w:val="hu-HU" w:eastAsia="zxx" w:bidi="zxx"/>
        </w:rPr>
        <w:t xml:space="preserve">parancsolta </w:t>
      </w:r>
      <w:r>
        <w:rPr>
          <w:rFonts w:eastAsia="Times New Roman" w:cs="Times New Roman" w:ascii="Times New Roman" w:hAnsi="Times New Roman"/>
          <w:color w:val="auto"/>
          <w:sz w:val="22"/>
          <w:szCs w:val="22"/>
          <w:lang w:val="hu-HU" w:eastAsia="zxx" w:bidi="zxx"/>
        </w:rPr>
        <w:t>nekik! Vajon az aielek megölték a kémeket? Eddig még sosem jutott az eszébe, hogy ilyesmit kérdezzen Chiadtól és Baintól! - Megvéd minket, Tudós Assz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es vonású nő két ujja közé csippentette Faile állát, megállította, és úgy felhúzta a fejét, hogy a lánynak lábujjhegyre kellett állnia. Therava szeme éppolyan acélosan tartotta fogva Faile tekintetét, mint ahogy a keze az arcát fogta. Faile szája kiszáradt. A nő tekintete pokoli kínokat íg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a megtudja, én magam készítelek elő a sütésre, kicsi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Úgyhogy nagyon igyekezz, nehogy rájöjjön! Ma este a sátrában fogtok felszolgálni száz társatokkal együtt: nem lesz túl sok dolgotok, úgyhogy alaposan meg tudjátok figyelni, mi törté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rava egy pillanatig merően őket nézte, aztán elégedetten biccentett egyet. Három gyenge vízföldit látott maga előtt, akik túl gyávák voltak ahhoz, hogy ne engedelmeskedjenek neki. Egy szó nélkül elengedte Faile-t, és elfordult. Pár pillanattal később már őt is és a többi Tudós Asszonyt is elnyelte a sűrűn zuhogó h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három nő jó ideig csendben gyalogolt a hóban. Faile nem hozta föl még egyszer azt, hogy egyedül próbáljanak szökni, és esze ágában sem volt ráparancsolni a társnőire. Egészen biztos volt benne, hogy most még jobban tiltakoznának. Bármit gondoltak is eddig, ha most változtatnák meg a véleményüket, akkor úgy tűnne, mintha Therava ijesztette volna meg őket. Faile mindkettőjüket épp elég jól ismerte ahhoz, hogy tudja, Alliandre és Maighdin is előbb meghalna, semmint beismerje, hogy a Tudós Asszony megijesztette őket. A Fényre, őt magát halálra rémítette Therava! </w:t>
      </w:r>
      <w:r>
        <w:rPr>
          <w:rFonts w:eastAsia="Times New Roman" w:cs="Times New Roman" w:ascii="Times New Roman" w:hAnsi="Times New Roman"/>
          <w:i/>
          <w:iCs/>
          <w:color w:val="auto"/>
          <w:sz w:val="22"/>
          <w:szCs w:val="22"/>
          <w:lang w:val="hu-HU" w:eastAsia="zxx" w:bidi="zxx"/>
        </w:rPr>
        <w:t xml:space="preserve">De inkább lenyelném a nyelvem, mint hogy ezt beismerjem bárki előtt is, </w:t>
      </w:r>
      <w:r>
        <w:rPr>
          <w:rFonts w:eastAsia="Times New Roman" w:cs="Times New Roman" w:ascii="Times New Roman" w:hAnsi="Times New Roman"/>
          <w:color w:val="auto"/>
          <w:sz w:val="22"/>
          <w:szCs w:val="22"/>
          <w:lang w:val="hu-HU" w:eastAsia="zxx" w:bidi="zxx"/>
        </w:rPr>
        <w:t>tette hozzá szomorkás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 gondolkoztam, hogy mire utalhatott, mikor a... sütést emlegette - bökte ki végül Alliandre. - A fehérköpeny Vallatók állítólag hatalmas rostélyon a nyílt tűz fölé teszik a foglyaikat, én legalábbis úgy hallot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ighdin megremegett, és szorosabban maga köré csavarta a ruháját. Alliandre kihúzta a kezét a ruhaujjából, és együttérzően megveregette a másik nő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élj! Ha Sevannának száz szolgája van, lehet, hogy nem is jutunk olyan közel hozzá, hogy bármit is hallhassunk! És azt is megválogathatjuk, hogy mit mondunk el, és mit nem, nehogy ki lehessen találni, hogy a mi szánk járt el! Maighdin keserűen felnevetett hófehér csuklyáj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hogy kisebb-nagyobb választásunk még mindig van, ugye? Nincs választásunk! Semmiféle választásunk! Hozzá kell szoknod, hogy milyen az, mikor már nincs kiút! Az a nő nem azért választott ki minket, mert erősebbnek hitt a többinél! - Szinte köpte a szavakat. - Fogadni mernék, hogy Therava Sevanna minden egyes szolgájával beszélt, és ha akár csak egyetlen egy szót is elfelejtünk elmondani neki, azt pontosan tudni fo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igazad van - ismerte be Alliandre pillanatnyi döbbent csönd után -, de soha többé nem beszélhetsz így velem, Maighdin! A körülmények ugyan a legjobb esetben is igencsak... súlyosak... de ne feledkezz meg arról, hogy ki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nem szöktünk meg - válaszolt Maighdin -, te is éppúgy Sevanna szolgája vagy, mint én! Ha nem úgy gondolsz magadra, mint egy szolgára, ébren és álmodban is, minden áldott pillanatban, akár fel is mászhatsz már arra az átkozott rostélyra! És hagyj nekünk is egy kis helyet, mert minket is oda jutta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iandre csuklyája elrejtette a nő arcát, de kihúzta magát, és büszkén az égnek emelte az arcát. Okos volt, és tudta, hogy mit kell tennie, de ha nem figyelt oda, valóban úgy viselkedett, mint egy király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szólalt meg, mielőtt Alliandre kirobbanha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nem szöktünk meg, mindannyian szolgák vagyunk - mondta határozottan. A Fényre, épp az hiányzott neki, hogy ezek ketten is egymásnak essenek! - De bocsánatot kérsz, Maighdin! Itt és m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lány lehajtott fejjel mormolt valamiféle bocsánatkérést, és Faile nem kérte, hogy ismételje meg hangosabba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pedig téged illet, Alliandre, remélem, engedelmes, jó szolga leszel! - A nő halkan, tiltakozóan felnyögött, de Faile nem törődött vele. - Ha azt akarjuk, hogy akár csak a legkisebb esélyünk is nyílhasson a menekvésre, akkor engedelmeskednünk kell a shaidóknak! Keményen fogunk dolgozni, és igyekszünk minél kevesebb feltűnést kelteni! - Mintha nem rájuk figyelne már így is mindenki ebben az átkozott táborban! - És azt is el fogjuk mondani Theravának, ha Sevanna tüsszentett egyet! El nem tudom képzelni, hogy Sevanna mit csinálna velünk, ha rájönne, hogy kémkedünk utána, de azt hiszem, arról mindannyiunknak van némi fogalma, hogy Therava mit csinálna, ha nem engedelmeskednénk az utasításai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mindenki elhallgatott. A másik két nő is el tudta képzelni, hogy milyen lenne Therava bosszúja - és alighanem az még a kellemesebb része lenne, ha megölné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élre a hóesés is elállt. A napot továbbra is sötét, ólomszínű felhők rejtették el, de Faile úgy vélte, dél lehet, mert kaptak enni egy keveset. Az emberek nem álltak meg, de hirtelen több száz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indult meg mindenhonnan, és hatalmas, kenyérrel, hússal és sajttal telt kosarakkal és zsákokkal a kezükben végigjárták az egész menetoszlopot. A tömlőkben ezúttal nem tea volt, hanem hideg víz. Olyan jeges volt, hogy Faile foga belesajdult minden egyes kortyba. Meglepő módon nem volt éhesebb, mint amennyire a gyaloglás indokolta volna. Mikor Perrint egyszer egy aes sedai Gyógyította meg, utána két napig egyfolytában evett! Talán ő azért nem volt olyan éhes, mert nem sérült meg olyan komolyan? Az is feltűnt neki, hogy sem Alliandre, sem Maighdin nem evett sokkal többet, mint ő. A Gyógyításról eszébe jutott Galina, és minden egyes kérdése egyetlen hitetlenkedő, hatalmas „miértbe” olvadt. Miért nyalná egy aes sedai - hiszen csak aes sedai lehetett - Sevanna és Therava talpát? Miért nyalná bárki talpát? Egy aes sedai akár segíthetne is nekik megszökni. És akár el is árulhatná őket, ha előnyt tudna belőle kovácsolni! Az aes sedai-ok azt csinálták, amit csak akartak, és az ember nem tehetett mást, mint hogy beletörődik ebbe. Kivéve, ha az az ember Rand al'Thor maga, de hát ő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olt, és a tetejébe még az Újjászületett Sárkány is. Faile pedig csak egy egyszerű nő, akinek nem volt túl sok elképzelése arról, hogyan is szökhetne meg innen, és a helyzete már így is aggasztóan veszedelmes volt. Arról nem is szólva, hogy nem csak magára kellett vigyáznia, de az embereiért is felelősséggel tartozott! Minden segítségre szüksége lehetett, bárkitől érkezett is! A jeges szél mintha egy kicsit elült volna, ahogy Galinán gondolkozott, és aztán újra eleredt a hó. Még sűrűbben esett, mint reggel, és alig látott el tíz lépésnyire. Nem tudta eldönteni, hogy megbízhat-e az aes sedai-ban, vagy 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Hirtelen észrevette, hogy egy másik fehér ruhás nő bámulja, bár majdnem eltakarja a hó. De bármilyen sűrű volt is a havazás, a széles, rubintokkal kirakott aranyövet nem homályosíthatta el. Faile megérintette társnői karját, és Galina felé biccentett. Mikor Galina észrevette, hogy meglátták, Alliandre és Maighdin közé furakodott. Egyáltalán nem mozgott kecsesen a hóban, de láthatóan jobban hozzá volt már szokva a naphosszat tartó gyalogláshoz, mint ők. Most egyáltalán nem tűnt hízelkedőnek. Kerek arca kemény volt, és a tekintete éles. De egyre forgatta a fejét, mintha azt figyelné, hogy nem vette-e észre valaki, hogy az új </w:t>
      </w:r>
      <w:r>
        <w:rPr>
          <w:rFonts w:eastAsia="Times New Roman" w:cs="Times New Roman" w:ascii="Times New Roman" w:hAnsi="Times New Roman"/>
          <w:i/>
          <w:iCs/>
          <w:color w:val="auto"/>
          <w:sz w:val="22"/>
          <w:szCs w:val="22"/>
          <w:lang w:val="hu-HU" w:eastAsia="zxx" w:bidi="zxx"/>
        </w:rPr>
        <w:t xml:space="preserve">gai'shainokkal </w:t>
      </w:r>
      <w:r>
        <w:rPr>
          <w:rFonts w:eastAsia="Times New Roman" w:cs="Times New Roman" w:ascii="Times New Roman" w:hAnsi="Times New Roman"/>
          <w:color w:val="auto"/>
          <w:sz w:val="22"/>
          <w:szCs w:val="22"/>
          <w:lang w:val="hu-HU" w:eastAsia="zxx" w:bidi="zxx"/>
        </w:rPr>
        <w:t>beszélget. Úgy nézett ki, mint egy házimacska, aki leopárdnak képzeli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udjátok, hogy ki vagyok? - kérdezte parancsolóan, de a hangját már tíz lépésnyiről sem lehetett volna meghallani. - Tudjátok, hogy </w:t>
      </w:r>
      <w:r>
        <w:rPr>
          <w:rFonts w:eastAsia="Times New Roman" w:cs="Times New Roman" w:ascii="Times New Roman" w:hAnsi="Times New Roman"/>
          <w:i/>
          <w:iCs/>
          <w:color w:val="auto"/>
          <w:sz w:val="22"/>
          <w:szCs w:val="22"/>
          <w:lang w:val="hu-HU" w:eastAsia="zxx" w:bidi="zxx"/>
        </w:rPr>
        <w:t xml:space="preserve">mi </w:t>
      </w:r>
      <w:r>
        <w:rPr>
          <w:rFonts w:eastAsia="Times New Roman" w:cs="Times New Roman" w:ascii="Times New Roman" w:hAnsi="Times New Roman"/>
          <w:color w:val="auto"/>
          <w:sz w:val="22"/>
          <w:szCs w:val="22"/>
          <w:lang w:val="hu-HU" w:eastAsia="zxx" w:bidi="zxx"/>
        </w:rPr>
        <w:t>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nak tűnik - mondta Faile óvatosan. - Bár tagadhatatlan, hogy ez meglehetősen különös hely egy aes sedai szá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 Alliandre, sem Maighdin nem rezzent össze a bejelentésre. Nyilván ők maguk is észrevették a nagykígyós gyűrűt, amit Galina most is idegesen csavar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arcát elöntötte a vér, és igyekezett úgy tenni, mintha dühös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csinálok is itt, az csak a Tornyot szolgálja, gyermekem - mondta hidegen. Az arckifejezéséből egyértelmű volt, hogy ők, egyszerű halandók még csak elképzelni sem tudnák, miféle küldetést teljesít jelenleg, de a szeme vadul villogott körbe, hogy észrevegye, ha valaki netán figyeli őket. - Nem szabad elbuknom! Elég, ha ennyit tud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nunk kell, hogy megbízhatunk-e magában - mondta Alliandre nyugodtan. - Nyilvánvalóan a Toronyban képezték ki, különben nem tudna Gyógyítani, de egy nő akkor is megkaphatja a gyűrűt, ha végül nem nyeri el a kendőt, és nem tudom elhinni, hogy ön aes sedai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hogy nem csak Faile gondolkozott el a nő hirtelen felbukkanásán. Galina telt ajka megfeszült, és ökölbe szorított kezét Alliandre szeméhez emelte - nem volt egyértelmű, hogy azzal fenyegeti a nőt, hogy megüti, a gyűrűjét mutatja, vagy egyszerre teszi mind a kett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hogy veled majd jobban bánnak, mert meg vagy koronázva? Mert nemrég még királynő voltál? - Most már kétségkívül dühös volt. Elfelejtett körbekémlelni, hogy figyelik-e, és hangosan, maró gúnnyal beszélt. Olyan mérges volt, hogy a nyála is kifröccsent. - Te is ugyanúgy hordod majd a bort Sevannának, és mosod a hátát, mint az összes többi! Az összes szolgája nemes volt, gazdag kereskedő, vagy olyan ember, aki sokáig szolgált főuraknál! Minden áldott nap megkorbácsoltatja öt szolgáját, akármit csinálnak is, csak azért, hogy a többiek igyekezzenek minél inkább a kedvében járni! Mindannyian keresik a kegyét, és gondolkozás nélkül beárulják a társaikat! Az első alkalommal, mikor szökni próbál az ember, véresre korbácsolják a talpát, hogy ne tudjon járni, és gúzsba kötve, kifacsarva szállítják a kocsin, amíg csak be nem heged a lába! Másodjára sokkal rosszabb lesz, és harmadjára még annál is szörnyűségesebb! Van itt egy fickó, nemrég még fehérköpeny volt. Már kilencszer próbált meg elszökni. Kemény férfi volt, de mikor a legutóbb visszahozták, már azelőtt sírt és könyörgött, hogy levetkőztették volna a verés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iandre egyáltalán nem fogadta jól a kioktatás. Sértetten felhördült, és Maighdin is kurtán rámordult az aes sedai-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d is ez történt? Akár aes sedai vagy, akár csak beavatott, szégyent hoztál a Torony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ha a feljebbvalóid beszélnek, te vad! - csattant fel Galina. A Fényre, ha ez így megy tovább, mindjárt neki fognak esni egymás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segíteni fog nekünk megszökni, akkor mondja azt - vetette oda Faile a selyemruhás aes sedai-nak. Elhitte, hogy tényleg aes sedai, de minden másban kételkedett. - Ha pedig nem, akkor bökje ki, hogy mit aka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őttük egy szekér körvonalai sötétlettek át a sűrű hóesésen: enyhén megdőlt, mert az egyik szántalp lejött róla. Egy kovácshoz mérten izmos shaidó gyorsan maga köré gyűjtött pár erősebb </w:t>
      </w:r>
      <w:r>
        <w:rPr>
          <w:rFonts w:eastAsia="Times New Roman" w:cs="Times New Roman" w:ascii="Times New Roman" w:hAnsi="Times New Roman"/>
          <w:i/>
          <w:iCs/>
          <w:color w:val="auto"/>
          <w:sz w:val="22"/>
          <w:szCs w:val="22"/>
          <w:lang w:val="hu-HU" w:eastAsia="zxx" w:bidi="zxx"/>
        </w:rPr>
        <w:t xml:space="preserve">gai'shaint, </w:t>
      </w:r>
      <w:r>
        <w:rPr>
          <w:rFonts w:eastAsia="Times New Roman" w:cs="Times New Roman" w:ascii="Times New Roman" w:hAnsi="Times New Roman"/>
          <w:color w:val="auto"/>
          <w:sz w:val="22"/>
          <w:szCs w:val="22"/>
          <w:lang w:val="hu-HU" w:eastAsia="zxx" w:bidi="zxx"/>
        </w:rPr>
        <w:t>akik egy emelőrudat kerítettek, és azzal próbálták felemelni a kocsit, hogy vissza lehessen csúsztatni alá a szántalpat. Faile és társai megvárták, amíg a csapat eloszlott, és csak azután folytatták a beszélget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ényleg ő a hűbérúrnőd, Alliandre? - kérdezte Galina parancsolóan, mikor már az utolsó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is eltűnt. Az arca még mindig lángolt dühében, és a hangja metszően gúnyos volt. - Ki ő, hogy hűséget esküdtél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is megkérdezhetett volna - mondta Faile hidegen. A Fény égesse meg az aes sedai-okat és azt a nyomorult titkolózásukat! Néha már azt hitte, hogy egy aes sedai azt sem ismerné be, hogy az ég kék, ha nem látna benne valamiféle személyes előnyt! - Faile t'Aybara úrnő vagyok, és ez épp elég is lesz! Segíteni akar nekünk, vagy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fél térdre bukott, és olyan erősen méregette Faile-t, hogy a fiatalabb nő már-már úgy érezte, hibát követett el, mikor elárulta a nevét. Egy pillanattal később már tudta, hogy nagy hibát ejtett. Az aes sedai felegyenesedett, és kellemetlen kis mosoly szelte ketté az arcát. Most már nem tűnt dühösnek: épp ellenkezőleg, legalább olyan elégedett volt, mint az előbb Therava, sőt, ami még rosszabb volt, pont ugyanúgy volt elégedett, mint a kegyetlen arcú Tudós Asszo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ybara - vigyorgott. - Szóval saldaeai vagy! És van egy fiatalember, egy bizonyos Perrin Aybara! Csak nem ő a férjed? Ó, látom, ezt is kitaláltam! Ez persze megmagyarázná Alliandre esküjét is! Sevannának nagyratörő tervei vannak egy másik fiatalemberrel, akinek gyakran emlegetik együtt a nevét a férjedével! Bizony, bizony, Rand al'Thorról van szó! Ha tudná, hogy a kezébe kerültél... Ó, ne félj, tőlem aztán nem tudja meg! - Tekintete hirtelen megkeményedett, és most már valóban leopárdnak tűnt. Éhező leopárdnak. - Addig semmiképp sem, amíg engedelmeskedtek nekem! Talán még megszökni is segí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t akar tőlünk? - kérdezte Faile jóval határozottabban, mint amilyennek érezte magát. A Fényre, hogy az előbb még milyen dühös volt Alliandrére, hogy rájuk vonta a figyelmet azzal, hogy bemutatkozott, és erre ő is elköveti ugyanazt a hibát! Sőt, még rosszabbat! </w:t>
      </w:r>
      <w:r>
        <w:rPr>
          <w:rFonts w:eastAsia="Times New Roman" w:cs="Times New Roman" w:ascii="Times New Roman" w:hAnsi="Times New Roman"/>
          <w:i/>
          <w:iCs/>
          <w:color w:val="auto"/>
          <w:sz w:val="22"/>
          <w:szCs w:val="22"/>
          <w:lang w:val="hu-HU" w:eastAsia="zxx" w:bidi="zxx"/>
        </w:rPr>
        <w:t xml:space="preserve">És én még azt hittem, hogy el tudom titkolni, kicsoda az apám, </w:t>
      </w:r>
      <w:r>
        <w:rPr>
          <w:rFonts w:eastAsia="Times New Roman" w:cs="Times New Roman" w:ascii="Times New Roman" w:hAnsi="Times New Roman"/>
          <w:color w:val="auto"/>
          <w:sz w:val="22"/>
          <w:szCs w:val="22"/>
          <w:lang w:val="hu-HU" w:eastAsia="zxx" w:bidi="zxx"/>
        </w:rPr>
        <w:t>gondolta keserű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különösen veszélyeset - válaszolta Galina. - Ugye emlékeztek még Theravára? Hát még szép, hogy emlékeztek rá! Theravát nehéz elfelejteni! Van valami a sátrában, egy körülbelül egy láb hosszú, fehér bot. Egy rézpántos, vörös ládában van, amit soha nem zárnak be. Ha elhozzátok nekem, magammal viszlek titeket, mikor elszök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alóban könnyűnek tűnik - mondta Alliandre kétkedve. - De ha ilyen egyszerű a dolog, miért nem hozza el m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itt vagytok nekem ti, hogy megcsináljátok helyettem! - hördült fel Galina. Csak most ébredt rá, hogy ordít, és a csuklyája majdnem leesett a fejéről, olyan hevesen kapta körbe a fejét, hogy megnézze, a közelben haladók nem hallgatóznak-e. Senki nem nézett feléjük a sűrű havon át, de vad, állati suttogássá halkította a hangját. - Ha nem hozzátok el, hagyom, hogy itt rohadjatok el, míg csak szürkék, öregek és ráncosak nem lesztek! És Sevanna mindent meg fog tudni Perrin Aybar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hhez időre lesz szükségünk - mondta Faile elkeseredetten. - Nem szökhetünk be Therava sátrába, amikor csak akar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re, semmit sem akart kevésbé, mint hogy valaha is Therava sátrának a környékére kelljen mennie! De Galina azt mondta, hogy segíteni fog nekik... Bármilyen gonosz is ez az aes sedai, az aes sedai-ok nem tudnak hazu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időtök - válaszolta Galina. - Előttetek az egész élet, Faile t'Aybara úrnő, ha csak nem vigyáztok magatokra! Ne hagyjatok cser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szer vadul Faile-re meredt, aztán elbukdácsolt a hóban. A derekára szorította a kezét, mintha csak abban reménykedett volna, hogy a köntös bő, hófehér ujja elrejti a derekán csillogó, díszes aranyövet. Faile csendben bandukolt tovább. A társai sem szóltak egy szót sem. Erre aligha lehetett volna bármit is mondani! Alliandre láthatóan a gondolataiba mélyedt, a ruhaujjába süllyesztette a kezét, és úgy nézte a kavargó havat, mintha látna mögötte valamit. Maighdin továbbra is a nyakörvet szorongatta. Nem csak egy csapdába estek bele, de egyszerre háromba is, és bármelyik egy pillanat alatt megölheti őket. Faile azonban nem adta fel, és tudta, hogy valahogy mind a háromból ki fog mászni! Nagy nehezen lefeszítette a kezét a tulajdon nyakörvéről, és átverekedte magát a hóviharon. A fejében éppolyan vadul kavarogtak a tervek, mint a szeme előtt a hópihé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ö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ZÁSZLÓ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rohant a hófödte pusztán, felemelte az orrát, és szagot keresett, egyetlen egy édes, drága illatot. A szakadó hó már nem olvadt el jeges bundáján, de a hideg sem rettenthette el. A mancsai dermedtek voltak, fájtak, de nem hagyta pihenni égő izmait, és egyre gyorsabban és gyorsabban szaladt tovább, míg csak egyetlen elmosódott csíkká nem olvadt a táj. Meg kellett talá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hatalmas, őszes, szürke farkas bukkant fel mellette. A füle tépett volt, a testét számtalan harc hege szabdalta, és a levegőből ugrott oda mellé, hogy a napnál is gyorsabban száguldjon vele. Hatalmas volt, szürke, de nem volt akkora, mint ő maga. Kiszakítja azoknak a torkát, akik elvitték tőle! Szétroppantja a csontjaika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A párod nincs itt,</w:t>
      </w:r>
      <w:r>
        <w:rPr>
          <w:rFonts w:eastAsia="Times New Roman" w:cs="Times New Roman" w:ascii="Times New Roman" w:hAnsi="Times New Roman"/>
          <w:color w:val="auto"/>
          <w:sz w:val="22"/>
          <w:szCs w:val="22"/>
          <w:lang w:val="hu-HU" w:eastAsia="zxx" w:bidi="zxx"/>
        </w:rPr>
        <w:t xml:space="preserve"> üzente neki Ugró, </w:t>
      </w:r>
      <w:r>
        <w:rPr>
          <w:rFonts w:eastAsia="Times New Roman" w:cs="Times New Roman" w:ascii="Times New Roman" w:hAnsi="Times New Roman"/>
          <w:i/>
          <w:iCs/>
          <w:color w:val="auto"/>
          <w:sz w:val="22"/>
          <w:szCs w:val="22"/>
          <w:lang w:val="hu-HU" w:eastAsia="zxx" w:bidi="zxx"/>
        </w:rPr>
        <w:t>de te túlságosan is erősen jelen vagy, és túl hosszú ideje elhagytad már a tested! Vissza kell menned, Ifjú Bika, vagy meghalsz!</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Meg kell találnom!</w:t>
      </w:r>
      <w:r>
        <w:rPr>
          <w:rFonts w:eastAsia="Times New Roman" w:cs="Times New Roman" w:ascii="Times New Roman" w:hAnsi="Times New Roman"/>
          <w:color w:val="auto"/>
          <w:sz w:val="22"/>
          <w:szCs w:val="22"/>
          <w:lang w:val="hu-HU" w:eastAsia="zxx" w:bidi="zxx"/>
        </w:rPr>
        <w:t xml:space="preserve"> Mintha már a gondolatai is lihegtek volna. Nem úgy gondolt már magára, mint Perrin Aybarára. Már Ifjú Bika volt. Egyszer régen itt találta meg a sólymot, és most is rá fog lelni! Rá kell lelnie! Még a halál sem rémítette úgy, mint hogy esetleg örökre elveszíth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farkas egyetlen szürke villanással ugrott az oldalának. Hiába volt Ifjú Bika a nagyobb, már fáradt volt, és hatalmas puffanással felborult. Nagy nehezen talpra kecmergett a mély hóban, és Ugró torkának esett. Semmi sem számított, csak a sóly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bhelyes farkas felrepült, mint egy madár, és Ifjú Bika ismét a hóba rogyott. Ugró mögötte ért földet a hó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 figyelj, kölyök! - üzente Ugró vadul. - Az elmédet eltorzította a rettegés! A párod nincs itt, de te meghalsz, ha tovább maradsz! Keresd az ébrenlét világában! Csak ott találhatod meg! Menj vissza, és találd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szeme hirtelen felpattant. Iszonyatosan fáradt volt, és úgy érezte, mintha a gyomra helyén egyetlen fájó seb lenne, de az éhség mit sem számított a szívét szaggató űr mellett. Teljesen kiürült volt, és mintha saját magához sem lett volna köze, mintha ez a Perrin Aybara valaki más lenne, és nem ő szenvedne ilyen kegyetlenül. A feje fölött meg-megrebbent a sátor kék-arany csíkos teteje az erős szélben. Idebenn sötét volt, és nehéz árnyékok ültek meg mindent, de a vászontetőn halványan átragyogott az aranyló napfény. És a tegnapi események éppúgy nem csak múló rémálmok voltak, mint az előbb Ugró. A Fényre, majdnem megölte Ugrót! A farkasálomban a halál... végleges. A levegő kellemesen meleg volt, de Perrint ennek ellenére kirázta a hideg. Tollal töltött matracokon feküdt, egy széles, díszesen faragott és aranyozott támoszlopokkal szegélyezett ágyon. A parázsló szén szagán át is megérezte az édeskés, nehéz parfümöt és a nő illatát. Senki más nem volt a sátor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 sem emelte a fejét a párnájáról, csak meg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lálták már, Berelain? - A feje túl nehéz volt ahhoz, hogy felemel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tábori szék halkan felnyikordult, mikor a nő megmozdult. Perrin épp elégszer volt már itt Faile-lel. Mindig itt tanácskoztak. A sátor elég nagy lett volna egy népes családnak is, és Berelain elegáns bútorai egy palotában is megállták volna a helyüket. A csupa arany, díszesen faragott asztalokat, székeket, sőt, még magát az ágyat is szét lehetett szedni, és egyszerű csapok tartották csak össze. Ez nagyon hasznos volt az utazásnál, hiszen könnyedén szekérre lehetett rakni őket, de nem voltak igazán erősek. A parfüm édeskés illatán túl Perrin azt is tisztán érezte, hogy Berelain meglepődött azon, hogy tudja, hogy a sátorban van, de a nő hangja nem árulta el a döbbenet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te felderítőid még nem értek vissza, az enyémek pedig... Minthogy napnyugtára sem tértek vissza, kiküldtem utánuk egy komolyabb csapatot. Az embereimet mind megölték, rajtuk ütöttek, mielőtt akár hat mérföldnyire juthattak volna! Kiadtam Gallenne kapitánynak a parancsot, hogy őrizze jobban a tábort. Arganda is számos emberét lóra ültette, és felderítőket is kiküldött, bárhogy igyekeztem is lebeszélni róla. Az az ember teljesen megőrült! Azt hiszi, hogy senki más nem tudja megtalálni Alliandrét, csak ő! Tartok tőle, hogy azt hiszi, más meg sem próbálja! És továbbra sem bízik az aiele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szorosan megmarkolta a puha gyapjútakarót. Gault senki sem lephette meg, és Jondyn is legalább olyan ügyes volt, mint ő. Még egy aiel sem tudná észrevétlenül megközelíteni! Még mindig kutattak, és ez csak azt jelenthette, hogy Faile még életben van! Ha megtalálták volna a holttestét, már visszatértek volna! Most már csak ebben reménykedhetett. Felemelte az egyik kék takarót. Anyaszült meztelen volt al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ivel magyaráz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angja mit sem változott, de a szagába az óvatosság éles, tiszta illata vegy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és az embered is halálra fagytatok volna, ha nem küldök ki valakit, hogy keressen meg, mikor Nurelle visszaért a felderítőkről szóló hírekkel. Senki más nem mert megzavarni: állítólag úgy morogtál rájuk, mint egy éhes farkas, ha csak hozzád szóltak! Mikor megtaláltunk, már annyira elkábultál a hidegtől, hogy azt sem hallottad, hogy ha beszéltünk hozzád, és a másik fickó meg kis híján összeesett. A szolgálólány, az a Lini, magánál tartotta: egy kis meleg leves és némi alvás hamar rendbe hozta! De téged ide hozattalak. Ha nincs Annuora, a legjobb esetben is elveszítetted volna a lábujjaidat! Annuora... ő láthatóan még azután is attól tartott, hogy meghalsz, mikor már meggyógyított téged! Úgy aludtál, mint aki már meghalt! Azt mondta, hogy olyan vagy, mintha elveszítetted volna a lelkedet, és akárhány takarót raktunk is rád, jéghideg maradtál! Én is éreztem, mikor hozzád ér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rvelés hosszas volt és kimerítő, de mégsem magyarázta meg a helyzetet. Perrinben felcsapott a harag, de hamar elfojtotta ezt a távoli, vad dühöt. Faile mindig akkor volt a legféltékenyebb, ha kiabált Berelainnel. Akkor sem fogja feldühíteni ez a ném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rady és Neald is meggyógyíthattak volna - mondta szárazon. - És még Masuri és Seonid is közelebb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a tulajdon tanácsadóm jutott az eszembe. A többiekről egészen elfeledkeztem, kis híján itt voltunk már, mikor rájöttem, hogy ők is velünk vannak! És különben is, mit számít, hogy ki Gyógyítot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érthető! És ha megkérdezné, hogy miért maga Mayene Úrnője vigyázott az álmára egy félhomályos sátorban, miért nem bízta rá valamelyik szolgálólányra, a katonákra, vagy akár Annuorára, arra is érthető, logikus választ adna! De Perrin nem volt rá kíváncs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nak a ruháim? - kérdezte, és felkönyökölt az ágyban. A hangja még mindig kifejezéstele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trat csak a Berelain széke mellett álló asztalon lobogó, egyetlen gyertyácska világította meg, de Perrinnek ennyi fény bőven elég volt. Bármilyen fáradt volt is, tökéletesen tájékozódott a félhomályban. A nő meglepően illedelmesen volt öltözve, sötétkék ruhája elöl teljesen zárt volt, és a dús csipkegallér szinte az álláig ért. Berelainen majdnem olyan bután nézett ki az illedelmes ruha, mint egy vadmacskán a birkabőr. Az arcát félig elrejtették az árnyak. Gyönyörű volt és megbízhatatlan. Megtartotta, amit csak ígért, de az aes sedai-okhoz hasonlóan ő is csak azt ígérte meg, ami az érdekében állt, és amit nem fogadott meg, azzal könnyen elpusztíthatta az ellenfe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Ott vannak, azon a ládán - intett kecsesen az egyik, csipkekézelőbe bújtatott kezével. - Kitisztíttattam Rosene-nel és Nanával, de most nagyobb szükséged van a pihenésre és az ételre, mint a ruháidra! És mielőtt még ennél, és megbeszélnénk a teendőket, szeretném elmondani, hogy senki más nem akarhatja nálam jobban, hogy Faile élve visszakerülhessen hozzánk! - Az arckifejezése olyan nyílt volt és őszinte, hogy Perrin el is hitte volna amit mond, ha nem épp Berelaintől hallja ezeket a szavakat. A Fényre, még a </w:t>
      </w:r>
      <w:r>
        <w:rPr>
          <w:rFonts w:eastAsia="Times New Roman" w:cs="Times New Roman" w:ascii="Times New Roman" w:hAnsi="Times New Roman"/>
          <w:i/>
          <w:iCs/>
          <w:color w:val="auto"/>
          <w:sz w:val="22"/>
          <w:szCs w:val="22"/>
          <w:lang w:val="hu-HU" w:eastAsia="zxx" w:bidi="zxx"/>
        </w:rPr>
        <w:t xml:space="preserve">szaga </w:t>
      </w:r>
      <w:r>
        <w:rPr>
          <w:rFonts w:eastAsia="Times New Roman" w:cs="Times New Roman" w:ascii="Times New Roman" w:hAnsi="Times New Roman"/>
          <w:color w:val="auto"/>
          <w:sz w:val="22"/>
          <w:szCs w:val="22"/>
          <w:lang w:val="hu-HU" w:eastAsia="zxx" w:bidi="zxx"/>
        </w:rPr>
        <w:t>is őszinte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Most </w:t>
      </w:r>
      <w:r>
        <w:rPr>
          <w:rFonts w:eastAsia="Times New Roman" w:cs="Times New Roman" w:ascii="Times New Roman" w:hAnsi="Times New Roman"/>
          <w:color w:val="auto"/>
          <w:sz w:val="22"/>
          <w:szCs w:val="22"/>
          <w:lang w:val="hu-HU" w:eastAsia="zxx" w:bidi="zxx"/>
        </w:rPr>
        <w:t>kellenek a ruháim! - Nagy nehezen felült, és az egyik takaróval elfedte a lábát. Az előző napi ruhája ott hevert egy agyonaranyozott, szinte lyukasra faragott láda tetején, szépen összehajtogatva, tisztán. Prémszegélyes köpenyét a láda egyik végére terítették, és a fejszéje a láda oldalának volt támasztva. Csizmái a szemkápráztató virágmintás szőnyegen álltak, fényesre tisztítva. A Fényre, de fáradt volt! Nem tudta, hogy mennyi ideig járhatta a farkasálmot, de az ott töltött idő ébren töltött időnek számított, a pihenés szempontjából legalábbis mindenképpen. A hasa hangosan kor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nnem is kellene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elkeseredetten felnyögött, lesimította a ruháját, és elítélően felvetette az 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uora nem örül majd, ha arra kell visszatérnie a Tudós Asszonytól, hogy felkeltél! - mondta határozottan. - Nem tehetsz úgy, mintha az aes sedai-ok szava neked mit sem számítana! Te nem vagy Rand al'Thor! Előbb vagy utóbb ezt ők is bebizonyítják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égül csak kiment a sátorból. Hideg huzat csapott be a nyomában. Olyan dühös volt, hogy még csak a köpenyét sem vette fel! Perrin egy pillanatra kinézett az ajtón, és látta, hogy még mindig hava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után, hogy egész éjszaka esett, még az sem biztos, hogy Jondyn megtalálja majd a nyomokat! Igyekezett nem erre gond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jókora serpenyőben égett a parázs, de a lába szinte azonnal fázni kezdett, amint letette a vaskos szőnyegre. A ruháihoz sietett. Inkább csak támolygott, bár igyekezett minél gyorsabban odaérni. Olyan fáradt volt, hogy a legszívesebben lefeküdt volna a szőnyegre, és azonnal elaludt volna! És a tetejébe olyan gyengének érezte magát, mint egy ma született bárány! Talán ez is csak azért volt, mert túl sokáig maradt a farkasálomban - olyan elszántan meg akarta találni Faile-t, hogy még a testét is itt hagyta érte -, de alighanem a Gyógyítás is elgyengítette. És miután előző nap reggeli óta egy falatot sem evett, és egész éjszaka a hóban ácsorgott, nem nagyon volt erőtartaléka. Úgy remegett, hogy az alsóneműjét is alig tudta felhúzni! De Jondyn meg fogja találni Faile-t! Vagy ha ő nem, hát Gaul! Életben fogják találni! Semmi más nem számított! Kába volt és tompa. Nem várta volna, hogy maga Berelain is visszajön, de még a nadrágját sem húzta fel, mikor a sátorajtó újra meglibbent, és a nő édes parfümjét vágta az orrába a felcsapó huzat. A férfi úgy érezte, mintha a nő tekintete csiklandozva simogatná a hátát, de nem kezdett el kapkodni: úgy fejezte be az öltözést, mintha csak egyedül lett volna. Nem akarta megadni a nőnek azt az örömöt, hogy azt higgye, zavarba jött attól, hogy nézi. Szándékosan nem pillantott Berelain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sene mindjárt hoz egy kis meleg ételt - mondta. - Azt hiszem, csak birkapörkölt van, de mondtam neki, hogy vagy három emberre valót hozz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gy pillanatig habozott, és Perrin hallotta, ahogy könnyű kis papucsa megcsúszik a szőnyegen. Berelain fel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rin, tudom, hogy most borzasztóan el vagy keseredve. Alighanem sok minden olyasmi kavarog benned, amit egy másik férfival nem tudnál megosztani! Nem nagyon tudom elképzelni, amint Lini vállán sírsz, úgyhogy felajánlom az enyémet! Kössünk fegyverszünetet, amíg nem találják meg Fai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gyverszünetet? - kérdezte a férfi, és óvatosan előrehajolt, hogy felhúzza a csizmáját. Óvatosan, mert különben orra esett volna. A jó vastag gyapjúharisnya és a vaskos, bőr csizmatalp hamar átmelegíti majd a lábát! - Miért kellene fegyverszünetet kötn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csendben maradt. Megvárta, hogy Perrin felhúzza a másik csizmáját is, visszahajtsa a térde alá a szárát, felvegye és bekösse az in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kkor szólalt meg, mikor Perrin már az ingét tűrte épp a nadrágj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Perrin. Ha azt akarod... - Bármit értett is ezalatt, a hangja kifejezetten elszántan csengett. Perrin egy pillanatra azt hitte, hogy becsapta az orra. A szaga alapján a nő egyenesen sértettnek tűnt! Mikor azonban ránézett, Berelain már mosolygott. Bár a szeme dühösen villogott, annyi sz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róféta emberei hajnaltájt kezdtek megérkezni - mondta kurtán -, de amennyire én tudom, ő maga még nem ért ide! Mielőtt újra találkoznál vele, nem árta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zdtek megérkezni? - szakította félbe Perrin. - Masema beleegyezett, hogy csak egy százfős díszkíséretet hoz mag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mondott is, mikor a legutóbb hallottam, már vagy három-négyezer ember volt itt. Csupa rabló és tolvaj! Azt hiszem, minden fegyverképes ember ideözönlött a környékről. Mindenfelől csak ők jö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sietve felrángatta a kabátját, rácsatolta az övet, és eligazgatta rajta a súlyos fejszét. Mindig nehezebbnek érezte, mint amilyen valójába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még beszélünk! A Fény égessen meg, nem hagyom, hogy ezt a gyilkos gyülevészhadat a nyakamba varr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yülevészhad semmiség Masemához képest. Ő az igazán veszélyes ebben a játszmában! - A nő hangja hideg maradt, de az illatába gondosan uralt félelem vegyült. Mint mindig, ahányszor csak Masema szóba került! - A Tudós Asszonyok és a nővérek igazat mondtak! De ha neked az sem elég, amit a tulajdon két szemeddel láttál, akkor elmondom azt is, hogy a seanchanokkal találkoz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úgy érezte, mint akit kalapáccsal vágtak fejbe. Különösen azok után, amit Balwer az altarai csatákról mes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onnan tudod? - kérdezte ingerülten. - A fürkészeid mondtá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két fürkészt is magával hozott Mayene-ből, és kiküldte őket, ahányszor csak egy város vagy egy falu közelébe értek, hogy hadd tudjanak meg mindent, amit csak lehet. Őszintén szólva a két fickó együtt sem tudott meg feleannyit sem, mint Balwer egymaga! Vagy legalábbis Berelain nem árulta el, hogy többet tudtak volna! A nő sajnálkozva rázta meg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ile... követői mondták. Hárman közülük épp akkor csatlakoztak hozzánk, mikor az aielek megtámadtak minket. Beszéltek egy emberrel, aki látta, amint leszállt egy hatalmas, repülő jószág Abila mellett. - Kicsit talán túlzónak tűnhetett, ahogy megremegett, de a szaga alapján tényleg ennyire meg volt rémülve. Perrin ezen egy cseppet sem csodálkozott: ő maga már látott ilyen bestiákat, és még egy trallok sem tűnt gonoszabbnak náluk! Igazi árnyfattyak voltak! - Az a dög egy utast is hozott. Egész Abiláig, ott is Masema házáig követték! Azt hiszem, nem ez volt az első találkozójuk! Úgy tűnt, mintha már alaposan begyakoroltá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lmosolyodott. Kicsit gúnyos volt az arca, és a szeme csábosan villant. Ezúttal a szaga is illett az arckifejezésé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zomorú vagyok, hogy el akartad hitetni velem, hogy az a száraz kis titkárod több mindent talált, mint az én fürkészeim, miközben két tucat kémed is volt, csak Faile követőinek álcáztad őket! Be kell vallanom, sikerült is becsapnod! Azt szeretem benned, hogy mindig meg tudsz lepni! Most miért tűnsz ilyen riadtnak? Komolyan azt hitted, hogy megbízhatsz Masemában, azok után, amit láttál és hallott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rin döbbent pillantásának semmi köze nem volt Masemához. Ez a hír jelenthetett egészen döbbenetes dolgokat is, de a férfi azt is elképzelhetőnek tartotta, hogy az ő szempontjából tökéletesen érdektelen apróság. Lehet, hogy Masema a seanchanokat is a Sárkány Nagyúr hitére akarta téríteni. Amilyen őrült volt, gondolkodás nélkül kinézte belőle! De... Faile arra használta azokat a bolondokat, hogy </w:t>
      </w:r>
      <w:r>
        <w:rPr>
          <w:rFonts w:eastAsia="Times New Roman" w:cs="Times New Roman" w:ascii="Times New Roman" w:hAnsi="Times New Roman"/>
          <w:i/>
          <w:iCs/>
          <w:color w:val="auto"/>
          <w:sz w:val="22"/>
          <w:szCs w:val="22"/>
          <w:lang w:val="hu-HU" w:eastAsia="zxx" w:bidi="zxx"/>
        </w:rPr>
        <w:t xml:space="preserve">kémkedjenek! </w:t>
      </w:r>
      <w:r>
        <w:rPr>
          <w:rFonts w:eastAsia="Times New Roman" w:cs="Times New Roman" w:ascii="Times New Roman" w:hAnsi="Times New Roman"/>
          <w:color w:val="auto"/>
          <w:sz w:val="22"/>
          <w:szCs w:val="22"/>
          <w:lang w:val="hu-HU" w:eastAsia="zxx" w:bidi="zxx"/>
        </w:rPr>
        <w:t>Hogy belopózzanak Abilába? És még a Fény tudja, hova! Ó, persze, Faile mindig azt mondta, hogy a kémkedés a feleség dolga, és Perrin már azt is sokallta, hogy a palotákban felszed minden pletykát - de ez tényleg minden határon túlment! Legalább szólt volna neki! Vagy csak azért hallgatta el, mert nem csak a követői ütötték bele az orrukat olyasmibe, amibe nem kellett volna? Ez igazán Faile-re vallott volna! Valóban olyan volt, mint egy sólyom: büszke és vakmerő! Lehet, hogy úgy vélte, nincs is mulatságosabb annál, mintha olykor ő maga is kémkedhet egy keveset! Nem, nem lesz rá dühös! Most semmiképpen sem! A Fényre, Faile egészen biztosan mulatságosnak találta volna, ha kémked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ök, hogy tudsz titkot tartani - mormolta Berelain. - Azt hittem, hogy a diszkréció élesen elüt az alaptermészetedtől, de örülök, hogy tévedtem! Most különösen nagy szükségünk van arra, hogy tudjuk, mit lehet továbbadni, és mit nem! Az embereimet nem az aielek ölték meg! Hacsak az aielek nem tértek át a fejszére és a számszeríjra lándzsa és íj hely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felkapta a fejét, és akárhogy igyekezett is higgadt maradni, parázsló dühvel mérte végig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zt csak most mondod? Vagy van még valami más is, amit elfelejtettél mondani, valami, ami sajnos kiment abból a csinos kis fejed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kérdezhetsz ilyet? - Berelain kis híján nevetett. - Mezítelenre kellene vetkőznöm, ha még többet meg akarnék neked mutatni, mint amit eddig tet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ttárta a karját, és csábosán megriszálta magát, mintha csak ezzel akarná érzékeltetni, mire gond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undorodva felhördült. Faile eltűnt, és csak a Fény tudta, hogy vajon életben van-e még - a Fény adja, hogy életben legyen! - és Berelain épp most akar még nyilvánvalóbban kikezdeni vele, mint eddig bármikor? De hát Berelain miért is változott volna meg? Örülhetett volna, hogy legalább annyi illem volt benne, hogy akkor nem zavarta, mikor épp öltözködött! A nő elgondolkozva végigmérte, és a mutatóujjával végigsimított az ajk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hallottál is, te csak a harmadik férfi leszel, akivel megosztom az ágyam. - A tekintete... buján fénylett... de a hangja alapján akár azt is mondhatta volna, hogy ő lesz a harmadik férfi, akivel aznap reggel beszélt! A szaga pedig... Leginkább arra emlékeztette Perrint, hogy alighanem ilyen szaga lehet egy farkasnak is, aki a bozótosba gabalyodott őzet talál. - A másik kettő pusztán politikából került oda. De téged a gyönyör kedvéért választanálak! És több szempontból is nagy öröm lenne veled hál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meglepően metszően csendült. Rosene épp ekkor lépett be a sátorba jeges szélfuvallat kíséretében. Kék köpenyét hátravetette, és mosolyogva cipelt egy jókora, ovális ezüsttálat, amit fehér kendővel takartak le. Perrin becsukta a száját, és remélte, hogy a nő nem hallott semmit. Berelain elmosolyodott - láthatóan egy cseppet sem érdekelte, hogy mit hallott a szobalánya, és mit nem! A zömök asszony lerakta a tálcát a legnagyobb asztalra, szétterítette kék-arany csíkozású szoknyáját, és mélyen meghajolt Berelain felé. Majd vetett egy jóval kurtább pukedlit Perrin irányába is. A tekintete egy pillanatra elidőzött a férfin, és éppolyan elégedetten mosolygott, mint az úrnője. Berelain egy kurta intésére maga köré kapta a köpenyét, és mosolyogva kisietett a sátorból. Jól van, a Fény égesse meg, hát hallotta! A tálcáról pörkölt és forralt bor ínycsiklandó illata áradt, de Perrin akkor sem maradt volna itt, ha el van törve a lába. Akármilyen hangosan korgott is a gyom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lára dobta a köpenyét, és büszkén kivonult a sűrű hóesésbe. A kesztyűjét csak odakinn vette fel. A napot vastag, ónszínű felhők takarták, de a fény állásából így is meg tudta állapítani, hogy alig pár órával múlhatott hajnal. A hóba máris ösvényeket törtek a katonák, de az ágakon vaskos takaróként feküdt a vakítóan fehér hó, és teljesen elfedte az örökzöldeket. A vihar még közel sem fejeződött be. A Fényre, hát hogy mondhatott neki ilyeneket az a némber? És miért mondott neki ilyeneket, épp m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eledd! - kiáltott utána Berelain, és meg sem próbálta lehalkítani a hangját! - Bízom a diszkréciód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elfintorodott, és meggyorsította a lépt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lépéssel később rájött, hogy elfelejtette megkérdezni, Masema emberei merrefelé táboroznak. Körülötte mindenfelé a Szárnyas Gárda tagjai melegedtek a tábortüzeknél. Mindegyiken páncél volt, és nem mentek messzire felnyergelt lovaiktól. A lándzsáik kéznél voltak, takaros gúlákba támasztották őket, és a vörös szalagok vadul csapkodtak a szélben. A tüzek között a fák dacára is könnyen egyenes vonalat lehetett volna húzni, és méretben is szinte teljesen egyformák voltak. A szekerek, amiket délre haladtukban szereztek, már mind meg voltak rakodva, a lovakat befogták, és szigorú, egyenes vonalba állíto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nem takarták el teljesen a dombtetőt. A folyóköziek továbbra is odafenn őrködtek, de a sátrakat már lebontották, és Perrin tisztán látta a felmálházott lovakat is. Mintha egy pillanatra egy fekete kabát is megvillant volna: az egyik asha'man is odafenn járt, bár Perrin meg nem tudta volna mondani, melyikük. A ghealdaniak még mindig a dombtetőt méregették komoran, de összességében ők is éppúgy menetkésznek tűntek, mint a mayene-iek. A két tábor szinte ugyanúgy volt elrendezve. De Perrin sehol sem vette észre, hogy a közelben több ezer ember gyülekezne, és azt sem látta, hogy széles ösvényeket törtek volna a hóban. Ami azt illeti, a három tábor között egyetlen egy lábnyom sem látszott. Ha Annuora a Tudós Asszonyoknál volt, akkor már jó ideje ott lehetett! Miről beszélhettek? Alighanem arról, hogyan ölhetnék meg Masemát anélkül, hogy Perrin rájönne, ők tehetnek róla. Egy pillanatra visszanézett Berelain sátrára, de a puszta gondolattól is kirázta a hideg, hogy esetleg vissza kellene mennie od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csak egyetlen sátor állt Berelain sátrán kívül, az is kék-arany csíkos, de jóval kisebb: Berelain két szolgálólányáé volt. Rosene és Nana a szakadó hó dacára is kinn ültek a sátor előtt egy kis padon, és köpenyben, csuklyában melengették a kezüket egy aprócska tábortűz felett. Teljesen egyformák voltak, és egyiküket sem lehetett volna csinosnak mondani. Mégis két férfi ücsörgött mellettük: alighanem azért nem mentek be a sátorba, hogy az egyik parázstartó mellett melegedjenek. Úgy tűnt, hogy Berelain illendőbb viselkedést követelt meg a szobalányaitól, mint amilyenre ő maga képes volt. A nő fürkészei általában egy árva szót sem szóltak - Perrin társaságában legalábbis meglehetősen csendesek voltak -, de most vidáman cseverésztek és nevetgéltek a két szolgálólánnyal. Egyszerű ruhákat hordtak, és olyan jellegtelenek voltak, hogy az ember akkor sem vette volna észre őket, ha nekik megy az utcán. Perrin még mindig nem tudta Santest megkülönböztetni Gendartól. A tűz egyik oldalán lógó kondérból pörköltillat áradt. Perrin igyekezett nem törődni vele, de a hasa egyre hangosabban kor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közelebb ért, elhallgattak, és mielőtt a tűzhöz lépett volna, Santes és Gendar már Berelain sátra felé pislogtak kifejezéstelen arccal, aztán felálltak, szorosan maguk köré vonták a köpenyüket, és elsiettek anélkül, hogy Perrin szemébe néztek volna. Rosene és Nana először Perrint bámulták, aztán a hatalmas sátrat, és a szájuk elé tették a kezüket, úgy nevettek. Perrin nem is tudta, hogy most elpiruljon, vagy felordít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en véletlenül nem tudnátok megmondani, hogy merrefelé gyülekeznek a Próféta emberei? - kérdezte. A hangja higgadtan csengett, de a két nő felvont szemöldöke, vidáman csillogó tekintete hihetetlenül felbőszítette. - Az úrnőtök elfelejtette pontosan megmond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szolgálólány összenézett a csuklyájuk rejtekében, és ismét felnevetett. Perrin egy pillanatra elgondolkozott azon, hogy vajon egészen épelméjűek-e, de biztos volt benne, hogy Berelain nem tűrne meg maga körül ostoba nőket ilyen bizalmi pozíció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as vihorászás és nézelődés után, miközben pukkadozva felmérték Perrint, Berelain sátrát, és kacarászva egymásra néztek, Nana azt mondta, hogy egyáltalán nem biztos benne, de talán mintha arrafelé lennének. Bizonytalanul délkelet felé intett. Rosene úgy hallotta az úrnőjétől, hogy nem egész két mérföldnyire voltak tőlük. Vagy háromra? Nem is tudta hirtelen. Még mindig nevettek, mikor Perrin otthagyta őket. Talán tényleg gyengeelméjűe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radtan megkerülte a dombot, és egyre azon gondolkozott, hogy most mihez kezdjen. Csapnivaló kedve volt, és cseppet sem vidította fel, hogy térdig érő szűzhóban kellett átverekednie magát a mayene-i táborból a folyóközibe. És attól sem lett rózsásabb a hangulata, hogy rájött, mit is kellene tennie. És csak egyre rosszabb lett, ahogy a saját embereihez 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úgy volt, ahogy parancsolta. A cairhieniek köpenyükbe burkolódzva ültek a magas bakon, és a csuklójukra vagy a könyökhajlatukba tekerték a gyeplőt, úgy vártak. A váltás lovak között is alacsony alakok sürgölődtek: igyekeztek lecsillapítani az izgatott állatokat. Azok a folyóköziek, akik nem a dombon őrködtek, kis tábortüzek mellett guggoltak. Fel voltak öltözve, és útra készen szorongatták lovuk kantárját. Össze-vissza táboroztak, nem úgy, mint a rendhez és fegyelemhez szokott mayene-iek és ghealdaniak, de már bebizonyították a rátermettségüket a trallokok és az aielek ellen is. Mindenkinek ott lógott a vállán az íja, és a derekán egy nyílvesszőkkel teli tegez csüngött. A legtöbbjüknél kard vagy rövidkard is volt. Meglepő módon Grady is az egyik tűz mellett ült. A két asha'man általában elkülönült a többiektől, és a folyóköziek egyáltalán nem bánták, hogy nem barátkoznak velük. Senki sem beszélt, mindenkit az kötött le, hogy hogyan melegedhetne meg egy kicsit ebben a cudar hidegben. Perrinnek elég volt ránéznie az elkeseredett, komor arcokra, hogy tudja, Jondyn nem ért még vissza, sem Gaul, sem pedig Elyas, vagy bárki más. Még mindig bízhatott abban, hogy visszahozzák Faile-t! Vagy legalább meg tudják mondani, hogy hol tartják fogva. Egy ideig úgy tűnt, hogy ennél jobbat nem is várhat ettől a naptól. Manetheren vörös sasa és tulajdon farkasfejes zászlója ernyedten lógott a hóesésben. Egy kocsinak támasztották a két zászlórud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ervezte, hogy majd ha elindul Cairhien felé Masemával, akkor is használni fogja őket, ugyanúgy, mint ahogy dél felé jövet tette. Ha valaki elég őrült volt ahhoz, hogy megpróbálja feléleszteni Manetheren régi dicsőségét, senki sem kérdezte, még mit akarhat, vagy hogy van-e valami más oka is arra, hogy egy kisebbfajta hadsereggel vonul fel-alá. Örültek, hogy nem marad a környékükön, és nem akar tőlük semmit, eszük ágában sem volt kikezdeni vele! Épp elég baja volt az errefelé élőknek anélkül is, hogy még egy hadseregbe is bele akartak volna kötni. Hadd harcoljon valaki más, hadd veszítse el valaki más azokat az embereket, akikre tavasszal még szükség lesz a vetésnél! Manetheren egykori határai szinte az egész mai Murandyt magukba foglalták, és kis szerencsével eljuthatott volna Andorba is, ahol Rand erős kézzel uralkodott, mielőtt fel kellett volna adnia ezt az álcát. De ez most megváltozott, és ő is tudta, hogy miféle árat kell a változásért fizetnie. Micsoda borzalmas árat! Kész lett volna fizetni, de tudta, hogy ezt a tartozást nem rajta hajtják majd be. Bár már így is rémálmai voltak miatt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to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ŐRÜLET SZAG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sokáig kereste Dannilt a zuhogó hóban. Végül egy kis tábortűz mellett lelt rá. Átverekedte magát a lovak között. Az emberek felegyenesedtek és elhátráltak, hogy kényelmesen elférjen. Nem tudták, hogy vajon szüksége van-e az együttérzésükre, így inkább tapintatosan elfordították a fejüket, és a csuklyájukba rejtették az arc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hol vannak Masema emberei? - kérdezte, és nagy nehezen elfojtott egy hatalmas ásítást. A teste aludni akart, de nem volt rá ide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rülbelül három mérföldnyire délkelet felé - mondta Dannil savanyúan, és ingerülten megrángatta a bajszát. Szóval azoknak az ostoba libáknak mégis igazuk volt! - Úgy szállongnak ide, mint a vadkacsák a Vízierdőbe őszidőn, és a legtöbben úgy néznek ki, mint akik a tulajdon anyjukat is szívesen megnyúznák, csak hogy történjen már vala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arcú Lem al'Dai nagyot köpött a foghíján keresztül, amit egy réges-régi kocsmai verekedésben szerzett egy gyapjúkereskedőtől. Lem szeretett verekedni, és úgy tűnt, hogy szívesen összekapna Masema egyik-másik ember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is tennék, ha Masema azt kérné tőlük - mondta Perrin csendesen. - Tegyetek róla, hogy ezt mindenki tudja! Hallottátok, hogyan haltak meg Berelain emberei? - Dannil kurtán biccentett, és a többiek mérgesen felmordultak, aztán zavartan csoszogtak a hóban. - Csak hogy ti is tudjátok! De egyelőre még nincs rá bizonyíték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m felhorkant, és a többiek is éppolyan kedvetlennek tűntek, mint Dannil. Ők is látták már, miféle pusztításra képesek Masema hívei.</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A hó még jobban megeredt, és az emberek kabátján megültek a hatalmas, fehér pelyhek. A lovak a lábuk közé húzták a farkukat, hátha úgy kevésbé fáznak. Pár órán belül újra ki fog törni a hóvihar. Ha nem előbb! Ilyen időben nem lenne szabad elhagyniuk a tábortüzeket! Ilyen időben nem lenne szabad utazni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zál le mindenkit a dombról, és induljatok el a rajtaütés helyszíne felé! - adta ki az utasítást. Ez volt az egyik döntés, amit a két tábor közti úton hozott. Már így is túl sokáig késlekedett, és egyáltalán nem számított, hogy kicsoda vagy micsoda várhat rájuk odakinn. A szökevény aieleknek így is túlságosan nagy volt az előnyük, és hacsak nem keletre vagy délre indultak, valaki már biztos hírt hozott volna róluk. És mostanra már nyilvánvalóan számítottak arra is, hogy követi őket! - Addig lovagolunk, amíg csak nem találunk egyértelmű nyomokat. Aztán Neald vagy Grady Kaput nyit, és átvisz minket. Küldj egy-egy embert Berelainhez és Argandához is! Azt akarom, hogy a mayene-iek és a ghealdaniak is elinduljanak! Aztán küldj ki felderítőket, és biztosítsd az oldalunkat is. Mondd meg nekik, hogy ne csak az aieleken járjon az eszük, hanem figyeljenek arra is, honnan máshonnan érhet minket támadás! Nem akarok csak úgy beleszaladni valakibe anélkül, hogy tudnám, milyen kilátásaim vannak! És kérjétek meg a Tudós Asszonyokat, hogy maradjanak szorosan mellettünk! - Elképzelhetőnek tartotta, hogy Arganda a parancsa ellenére is megpróbálná kivallatni az aiel asszonyokat. Ha pedig a Tudós Asszonyok akár önvédelemből is, de megölnének egy-két ghealdanit, akkor lehet, hogy Arganda a hűségesküje dacára is megrohanná az aieleket. - Légy olyan határozott, amilyen határozott csak lenni mer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nil nyugodtan hallgatta az utasításokat, de ennél az utolsónál zavartan elfintorodott. Alighanem éppolyan határozott lesz, mintha az edmondmezei Nőkörrel kellene szembeszál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ja, Perrin nagyúr! - mondta mereven, és a homlokához emelte az öklét, aztán magas kápájú nyergébe lendült, és fennhangon parancsokat kezdett ord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körül mindenki megmozdult, hogy lóra szálljon, és a férfi épphogy csak el tudta kapni Kenly Maerin karját. Szólt neki, hogy nyergeltesse fel Dacost, és hozza oda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ly széles, sokatmondó vigyorral tisztel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ja, Perrin nagyúr! Azonnal hoz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ly eliramlott a lovak felé, hogy előkerítse Dacost. Maga mögött húzta barna heréltjét, de sietett, ahogy csak bírt. Perrin magában morgott. A kölyöknek igazán nem kellene szakállat növeszteni, ha egyszer egy pillanatra sem bírja megállni, hogy ne vakarászza az arcát! És különben is, idétlenül ritkás csomókban n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 mellé húzódott, úgy várt a lovára. Faile azt mondta, hogy hozzá kell szoknia ahhoz, hogy mindenki nagyuramozza, hajlong előtte, meg tiszteleg neki, és a legtöbbször már észre sem vette - de ma mintha még ez is fokozta volna a boldogtalanságát. Úgy érezte, hogy folyamatosan növekvő szakadék választja el a gyermekkori pajtásaitól is, és egyedül ő próbálkozott azzal, hogy megszüntesse ezt a szakadékot. Gill mester magában morogva, a tűz mellett melegedve talál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hogy megzavarom, uram - mondta Gill, sietve meghajolt, és lekapta vaskos kalapját. Rózsaszín fejbőre átderengett ritkás haján. Egész életében városban lakott, és nehezen bírta a hideget. A fickó nem volt alázatoskodó, a caemlyni fogadósokra ez nem is lett volna jellemző, de láthatóan élvezte, ha udvariaskodhat. És pompásan illett rá a házvezető szerepe. Faile mérhetetlenül meg volt vele elégedve. - Az ifjú Tallanvorról van szó! Hajnalhasadtakor felnyergelte a lovát, és nekivágott az erdőnek! Azt mondta, hogy uram megengedte neki, hogy elmenjen, ha... Ha addig senki nem hozott volna hírt az eltűntekről! De nem voltam benne biztos, hogy elmehet, hiszen uram senki mást nem engedett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ostoba barma! Tallanvor egyértelműen úgy viselkedett, mint egy tapasztalt katona, bár Perrin semmit sem tudott arról, hogy kicsoda, vagy honnan jött. De hogy nekivág egyedül az aielek ellen! Mintha egy nyúl indulna, hogy levadássza a menyéteket! </w:t>
      </w:r>
      <w:r>
        <w:rPr>
          <w:rFonts w:eastAsia="Times New Roman" w:cs="Times New Roman" w:ascii="Times New Roman" w:hAnsi="Times New Roman"/>
          <w:i/>
          <w:iCs/>
          <w:color w:val="auto"/>
          <w:sz w:val="22"/>
          <w:szCs w:val="22"/>
          <w:lang w:val="hu-HU" w:eastAsia="zxx" w:bidi="zxx"/>
        </w:rPr>
        <w:t xml:space="preserve">A Fényre, bárcsak én is vele tarthattam volna! Nem kellett volna törődnöm vele, hogy mit mond Berelain a rajtaütésekről! </w:t>
      </w:r>
      <w:r>
        <w:rPr>
          <w:rFonts w:eastAsia="Times New Roman" w:cs="Times New Roman" w:ascii="Times New Roman" w:hAnsi="Times New Roman"/>
          <w:color w:val="auto"/>
          <w:sz w:val="22"/>
          <w:szCs w:val="22"/>
          <w:lang w:val="hu-HU" w:eastAsia="zxx" w:bidi="zxx"/>
        </w:rPr>
        <w:t>De volt még egy rajtaütés. És lehet, hogy Arganda emberei is úgy végezték! De mégis el kellett indulnia... El kellett indu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ki hangosan. - Azt mondtam neki, hogy m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bevallotta volna, hogy nem engedte el Tallanvort, akkor később meg kellett volna büntetnie a férfit. Az uraságoknak ilyesmivel is kellett bajlódnia. Már persze akkor, ha még életben találják azt az ostobát! - Úgy beszél, Gill mester, mint aki a legszívesebben maga is vadászni m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lehetősen... kedvelem Maighdint, uram! - válaszolta Gill mester. A hangjában csendes büszkeség rezgett, és kihúzta magát, mintha csak Perrin azt mondta volna, hogy ő már túl öreg és túl kövér az efféle mókához. A szagába ingerültség vegyült, és Perrin érezte, hogy érzékeny és sértődött, de a hidegtől kivörösödött arcán nem látszott semmi. - Nem úgy, mint Tallanvor, még szép, hogy nem, de akkor is nagyon kedvelem! És persze Faile úrnőért is aggódom - tette hozzá sietve. - Csak úgy érzem, mintha egész életemben ismertem volna Maighdint! Jobb sorsot érdemeln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lehelete fehéren gőzöl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tem, Gill mester! - Valóban meg is értette. Ő is mindenkit meg akart menteni, de tudta, hogy ha csak egy embert szabadíthatna ki az aielek fogságából, felkapná Faile-t, és nem vesződne a többiekkel! Bármit elveszíthetett, de őt nem! A lovak szaga szinte mindent elnyomott, de hirtelen újabb, ingerült illatot érzett meg, és hátra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ni a felfordulás kellős közepén állt, és dühösen méregette Perrint. Egyszer-egyszer arrébb lépett, nehogy a megbolydult emberek őt is letapossák. Egyik csontos kezével a köpenyét markolta, a másikban pedig egy karhosszúságú, réztüskékkel kivert bunkósbotot fogott. Kész csoda, hogy ő nem ment el Tallanvorr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bármit megtudok róluk, azonnal szólok! - ígérte neki Perrin. A hasa hirtelen megkordult, és eszébe jutott az az ínycsiklandozó pörkölt, amit otthagyott Berelain sátrában. Szinte érezte a lencse és a birkahús felséges ízét. Aztán újra ásított egy hatalmas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Lini - mondta, mikor újra meg tudott szólalni. - Nem aludtam túl sokat tegnap éjjel, és nem ettem egy falatot sem! Tudna valamit keríteni nekem? Egy kis kenyeret, vagy bármit, ami még elöl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indenki rég megreggelizett - csattant fel az idős asszony. - A morzsákat is felcsipegették, és az üstöket elmosták! Már el is rakták mindet! Nagy hasfájás lesz a vége, ha valaki túl sok edénybe belekóstol! Különösen, ha valaki máséból es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angja elégedetlen mormolásba fulladt, és hosszan, mérgesen Perrinre meredt, mielőtt dühös arccal elvonu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sok edényből? - motyogta Perrin. - Én egyetlen egyből sem ettem! Nem a hasam fáj, hanem éhes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ni átvonult a táboron, és felszegett fejjel kerülgette a lovakat és a szekereket. Hárman-négyen is megszólították, de mindegyikre csak rávakkantott, sőt az egyiket még a bunkósbottal is megfenyegette, mert nem hagyta békén! Teljesen belebolondult abba, hogy Maighdin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 ez is az egyik kedvenc mondása volt? Hát, ennél azért több értelmük szokott l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os, mindenesetre most már... - Gill mester újból lekapta a kalapját, belenézett, aztán sietve visszahúzta a fejére. - Nekem most már... ööö... mennem kell, uram! Meg kell néznem a kocsikat! Hogy mindenki a helyén va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ak is látja, hogy a kocsik rendben vannak - vetette oda Perrin. - Ki vele, miről van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ill zavartan kapkodta a fejét ide-oda, hogy újabb kifogást keressen. Nem talált egyet sem, és egész testében megreme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is... úgyis megtudja előbb vagy utóbb - nyögte. - Tudja, uram, Lini... - Mély levegőt vett, és kihúzta magát. - Lini hajnalhasadtakor átment a mayene-i táborba, hogy megkérdezze, uram hogy van, és... ööö... és miért nem jött vissza! Az Úrnő sátrában még sötét volt, de az egyik szolgálólány már felébredt, és azt mondta Lininek... Szóval arra célzott... Úgy értem... Ne nézzen rám így, 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elrendezte a vonásait. Vagy legalábbis igyekezett. De a harag megragadt a hangj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Fény égessen meg, ott </w:t>
      </w:r>
      <w:r>
        <w:rPr>
          <w:rFonts w:eastAsia="Times New Roman" w:cs="Times New Roman" w:ascii="Times New Roman" w:hAnsi="Times New Roman"/>
          <w:i/>
          <w:iCs/>
          <w:color w:val="auto"/>
          <w:sz w:val="22"/>
          <w:szCs w:val="22"/>
          <w:lang w:val="hu-HU" w:eastAsia="zxx" w:bidi="zxx"/>
        </w:rPr>
        <w:t xml:space="preserve">aludtam! </w:t>
      </w:r>
      <w:r>
        <w:rPr>
          <w:rFonts w:eastAsia="Times New Roman" w:cs="Times New Roman" w:ascii="Times New Roman" w:hAnsi="Times New Roman"/>
          <w:color w:val="auto"/>
          <w:sz w:val="22"/>
          <w:szCs w:val="22"/>
          <w:lang w:val="hu-HU" w:eastAsia="zxx" w:bidi="zxx"/>
        </w:rPr>
        <w:t>Semmi mást nem csináltam, csak aludtam! Mint akit agyonütöttek! Ezt mondd meg Lininek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érkés férfit heves köhögőroham rázt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één? - sípolta Gill mester, mikor végre levegőhöz jutott. - Hogy én mondjam meg Lininek? Betöri a fejem, ha csak ilyesmire célzok is! Szerintem Lini a legvadabb viharban született, Far Maddingban! És szerintem rászólt a viharra, hogy hallgasson el! És úgy vélem a vihar el is hallg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Ön a </w:t>
      </w:r>
      <w:r>
        <w:rPr>
          <w:rFonts w:eastAsia="Times New Roman" w:cs="Times New Roman" w:ascii="Times New Roman" w:hAnsi="Times New Roman"/>
          <w:i/>
          <w:iCs/>
          <w:color w:val="auto"/>
          <w:sz w:val="22"/>
          <w:szCs w:val="22"/>
          <w:lang w:val="hu-HU" w:eastAsia="zxx" w:bidi="zxx"/>
        </w:rPr>
        <w:t xml:space="preserve">shambayan </w:t>
      </w:r>
      <w:r>
        <w:rPr>
          <w:rFonts w:eastAsia="Times New Roman" w:cs="Times New Roman" w:ascii="Times New Roman" w:hAnsi="Times New Roman"/>
          <w:color w:val="auto"/>
          <w:sz w:val="22"/>
          <w:szCs w:val="22"/>
          <w:lang w:val="hu-HU" w:eastAsia="zxx" w:bidi="zxx"/>
        </w:rPr>
        <w:t>- nézett rá keményen Perrin. - Nem hinném, hogy ez csak annyit takar, hogy a szekereket kell felügyel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szívesebben átharapta volna az első szembejövő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ill is megérezte a hangulatát. Motyogva elbúcsúzott, kurtán meghajolt, és a köpenyébe burkolódzva elsietett. Perrin egészen biztos volt benne, hogy nem Linit keresi. Gill mester tartotta rendben a háztartásukat, de Linivel még ő is óvatosan bánt. A nővel mindenki óvatosan bánt, csak Faile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ogorván nézte, ahogy a felderítők szétrajzanak a szakadó hóban. Még ki sem értek a szekerek közül, már a fákat lesték mind a tízen. A Fényre, a nők mindent elhittek a férfiakról, csak rossz legyen! És ami még rosszabb volt, most még volt is min rágódniuk! Eddig azt hitte, hogy csak Rosene és Nana miatt kell aggódnia. A Fényre, Lini alighanem mindent elmondott Breane-nek, Faile másik szobalányának is, és mostanra már egészen biztos, hogy minden egyes nő tudja a táborban, hogy Perrin hol töltötte az éjszakát! A lovászok és a szekérhajtók között épp elég nő volt, és amilyenek ezek a cairhieniek voltak, Perrin abban is biztos lehetett, hogy azonnal továbbadták a férfiaknak is! A Folyóközben nem nézték jó szemmel az ilyesmit, és ha egyszer híre kelt, hogy valaki hűtlenkedett, hát nehezen mosta le magáról! Hirtelen új fényben tűnt fel előtte az is, hogy elhúzódtak előle az emberek, hogy nem mertek a szemébe nézni, sőt, eszébe jutott, hogy mi van, ha Lem nem is azért köpött ki, mert ennyire megveti a Próféta embereit! És Kenly vigyora is milyen gúnyos volt! Csak annak örült, hogy Faile nem hinne egy efféle pletykának. Még szép, hogy nem hinne! Hogyan is hihet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ly dülöngélve szaladt át a havon, és lelkesen húzta maga után Dacost és a tulajdon lovát. Mindkét állatot megviselte a hideg. A fülüket lesunyták, a farkukat a lábuk közé húzták, és a hatalmas mén nem harapott játékosan Kenly lova felé, pedig mindig azt szok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villogtasd mindig a fogadat! - dördült rá Perrin a fiúra, és kirántotta a kezéből Dacos kantárját. A fiú kétkedve végigmérte, aztán sértett pillantások közepette ellovag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orogva ellenőrizte a ló nyergét. Itt volt az ideje, hogy megkeresse Masemát, de még nem ült fel a lóra. Azt mondta magában, hogy csak azért nem, mert fáradt és éhes, pihenni szeretne egy keveset, és keresne valamit enni, ha lehet. Ezt mondta magának, de voltaképp azért nem indult, mert nem tudta elűzni a felégett falvak és tanyák képét, és maga előtt látta az elszenesedett holttesteket, az út mellé fellógatott férfiak, asszonyok és kisgyermekek hulláit. Ha Rand még mindig Altarában volt, akkor is hosszú út várt rájuk. Hosszú út, és neki nem volt más választása, mint hogy nekikezdjen. Azaz, az összes többi választás csak még rosszabb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cos nyergének támasztotta a homlokát, és úgy állt ott, mint akit valami bűvölet dermesztett meg. Hirtelen vagy egy tucat fiatal bolond vette körül. Megérkeztek azok az ifjú bajkeverők, akik Faile sarkában loholtak mindig. Perrin nagyot sóhajtott, és kihúzta magát. Nem bánta volna, ha mindegyiket betemeti a h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ande Dacos háta mögött állt meg. Az alacsony, karcsú nő a csípőjére tette zöld kesztyűs kezét, és mérgesen nézett Perrinre. Álltában is csak úgy áradt belőle a gőg. Bár a hó egyre sűrűbben esett, a köpenye egyik szárnyát hátravetette, hogy könnyebben a kardjához férjen. Sötétkék kabátját hat színes csík szelte át. Mindegyik nő férfiruhát viselt, és kardot hordott, valamint általában kétszer olyan lelkesen nekiestek volna bárkinek, mint a férfiak. Már ha ez egyáltalán lehetsége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fiatal férfiak és nők egyaránt igen sértődékenyek voltak, és ha Faile nem szólt volna rájuk, minden nap vagy két tucat párbajt vívtak volna. A Selande mögött felsorakozó kölykökből csak úgy áradt a düh, a sértettség, a mogorva, tehetetlen harag és a dac túlfűtött bűze. Perrinnek belefájdult az orra a kellemetlen szag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lak, Perrin nagyúr! - mondta Selande pattogós, cairhieni kiejtéssel. - Szemlátomást mindenki indulásra készül, de nekünk még mindig nem adták oda a lovainkat! Gondoskodna róla, hogy ezt a sérelmet jóvátegy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ande nem annyira kérte, mint inkább követelte a lovaikat. Ezek szerint látta, ugye? Hát Perrin cseppet sem örült, hogy láth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ielek gyalogolnak - mondta, és elnyomott egy ásítást. Cseppet sem érdekelte, hogy milyen dühösen méregetik. Igyekezett nem az ágyra gondolni. - Ha nem vagytok hajlandóak gyalogolni, akkor utazhattok kocsi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teheti meg velünk! - csattant fel az egyik teari lány gőgösen. Az egyik kezével a köpenyét szorította, a másikkal a kardja markolatát. Medore magas volt, sötét arcában élénken csillant kék szeme, és bár nem volt döbbenetesen gyönyörű, nem sok hiányzott hozzá, hogy igazi szépség legyen. Kabátja puffos, vörös csíkos ujja meglehetősen idétlenül nézett ki telt keblei mellett. - Vörösbegy a kedvenc lovam! Nem hagyom, hogy más ülje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árom - mondta Selande érthetetlenül. - Mikor este megállunk, megbeszéljük, hogy hogyan állsz </w:t>
      </w:r>
      <w:r>
        <w:rPr>
          <w:rFonts w:eastAsia="Times New Roman" w:cs="Times New Roman" w:ascii="Times New Roman" w:hAnsi="Times New Roman"/>
          <w:i/>
          <w:iCs/>
          <w:color w:val="auto"/>
          <w:sz w:val="22"/>
          <w:szCs w:val="22"/>
          <w:lang w:val="hu-HU" w:eastAsia="zxx" w:bidi="zxx"/>
        </w:rPr>
        <w:t xml:space="preserve">toh </w:t>
      </w:r>
      <w:r>
        <w:rPr>
          <w:rFonts w:eastAsia="Times New Roman" w:cs="Times New Roman" w:ascii="Times New Roman" w:hAnsi="Times New Roman"/>
          <w:color w:val="auto"/>
          <w:sz w:val="22"/>
          <w:szCs w:val="22"/>
          <w:lang w:val="hu-HU" w:eastAsia="zxx" w:bidi="zxx"/>
        </w:rPr>
        <w:t>dolgában, Medore Dama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dore apja ugyan már évekkel ezelőtt visszavonult a birtokára, de Astoril ettől függetlenül Tear egyik Nagyura volt. A nemesek között sokat számított volna a rangja, hiszen Selande egy jelentéktelen cairhieni Ház gyermeke volt, de Medore most mégis nagyot nyelt, és a szeme elkerekedett. Láthatóan attól félt, hogy elevenen fogják megnyú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nek hirtelen nagyon elege lett ezekből a bolondokból, és abból az értelmetlen kotyvalékból, amit az aiel szokásokból és a nemesek szokott gőgjéből kavartak ki magu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kezdtetek el a feleségemnek kémkedni? - kiáltott rájuk. Akkor sem dermedhettek volna meg jobban, ha megfagyta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ile úrnő néha megbízott minket egy-két aprósággal - mondta Selande rövid hallgatás után, óvatos hangon. Csak úgy áradt belőle a gyanakvás szaga. Az egész banda úgy bűzlött, mint egy rókacsalád, amely azon gondolkozik, hogy vajon egy borz támadta-e meg a tanyáju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feleségem ugye valóban vadászni ment, Selande! - hördült fel a férfi indulatosan. - Eddig sosem jutott az eszébe, hogy vadásszon! - Hatalmas lánggal lobogott benne a harag, és a reggel történtek csak még jobban feldühítették. Ellökte Dacost, és közelebb lépett az aprócska nőhöz. Fölé tornyosult. A mén ingerülten vetette fel a fejét: megérezte a gazdája hangulatát. Perrin keze fájt, olyan erősen szorította a kantárt. - Vagy csak azért lovagolt ki, hogy veletek találkozzon, mikor visszaértek Abilából? Ugye azért rabolták el, mert ti kémkedtetek? - Ennek semmi értelme nem volt, és Perrin rá is jött, hogy ostobaságot beszél, amint kimondta a szavakat. Faile akárhol szót válthatott volna velük. És egészen biztos, hogy nem Berelain jelenlétében kérdezte volna ki az embereit! A Fényre, mit az embereit! A </w:t>
      </w:r>
      <w:r>
        <w:rPr>
          <w:rFonts w:eastAsia="Times New Roman" w:cs="Times New Roman" w:ascii="Times New Roman" w:hAnsi="Times New Roman"/>
          <w:i/>
          <w:iCs/>
          <w:color w:val="auto"/>
          <w:sz w:val="22"/>
          <w:szCs w:val="22"/>
          <w:lang w:val="hu-HU" w:eastAsia="zxx" w:bidi="zxx"/>
        </w:rPr>
        <w:t xml:space="preserve">kémeit! </w:t>
      </w:r>
      <w:r>
        <w:rPr>
          <w:rFonts w:eastAsia="Times New Roman" w:cs="Times New Roman" w:ascii="Times New Roman" w:hAnsi="Times New Roman"/>
          <w:color w:val="auto"/>
          <w:sz w:val="22"/>
          <w:szCs w:val="22"/>
          <w:lang w:val="hu-HU" w:eastAsia="zxx" w:bidi="zxx"/>
        </w:rPr>
        <w:t>Hiba volt gondolkozás nélkül rájuk mordulnia. Csak ezeknek a bolondoknak köszönhette, hogy tud Masemáról és a seanchanokról. De valakinek már neki akart menni, valakinek már neki kellett mennie, és azok, akiket a legszívesebben szétszedett volna, már messze jártak. És elvitték magukkal Fai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ande nem hátrált meg a haragja láttán. A nő szeme elkeskenyedett, és az ujjait hol szétnyitotta, hol ráfeszítette a kardja markolatára. És ezzel nem volt egyed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letünket adtuk volna Faile úrnőért! - köpte. - Soha nem tettünk volna olyasmit, ami veszélyt hozott volna rá! Vízesküt tettünk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ából az is egyértelmű volt, hogy a vízesküt Faile-nek tették, és nem Perri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tudta, hogy bocsánatot kellene kérnie. Tudta, de nem tette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aphatjátok a lovaitokat - mondta helyette -, ha a szavatokat adjátok, hogy engedelmeskedtek nekem, és nem próbálkoztok semmi őrültségg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nem egyszerűen őrültek voltak, hanem sült bolondok! Képesek lettek volna egyedül nekivágni az erdőnek, ha megtudták volna, hogy Faile-t hol tartják fogva! És képesek lettek volna megöletni Faile-t a tulajdon ostobaságukk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a megtaláltuk őket,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fogom eldönteni, hogyan kellene kiszabadítanunk a foglyokat. Ha a vízeskütök mást mond erről, akkor kössétek csomóba, mert ha nem, én kötlek titeket csomó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ande állkapcsa megfeszült, és az arca még viharosabb lett, de végül biccentet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eegyezem! - mondta, mintha erővel kellett volna kipréselnie magából ezt az ígéretet. Az egyik teari, egy hosszú orrú, Carion nevű fickó, ellenkezve morgott, de mikor Selande felemelte az ujját, azonnal elhallgatott. Amilyen csapott álla volt, biztos sajnálta, hogy a csapat szokásainak értelmében le kellett vágnia teari stílusú kis kecskeszakállát! A kis nőcske szorosan a markában tartotta a többieket, de ettől még ő is éppolyan bolond volt, mint a társai. Vízeskü, még mit nem! Egy pillanatra sem vette le a tekintetét Perrin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ngedelmeskedünk önnek, amíg csak Faile úrnő vissza nem tér. Utána ismét őt szolgáljuk. És ő majd eldönti, miféle </w:t>
      </w:r>
      <w:r>
        <w:rPr>
          <w:rFonts w:eastAsia="Times New Roman" w:cs="Times New Roman" w:ascii="Times New Roman" w:hAnsi="Times New Roman"/>
          <w:i/>
          <w:iCs/>
          <w:color w:val="auto"/>
          <w:sz w:val="22"/>
          <w:szCs w:val="22"/>
          <w:lang w:val="hu-HU" w:eastAsia="zxx" w:bidi="zxx"/>
        </w:rPr>
        <w:t xml:space="preserve">tohhal </w:t>
      </w:r>
      <w:r>
        <w:rPr>
          <w:rFonts w:eastAsia="Times New Roman" w:cs="Times New Roman" w:ascii="Times New Roman" w:hAnsi="Times New Roman"/>
          <w:color w:val="auto"/>
          <w:sz w:val="22"/>
          <w:szCs w:val="22"/>
          <w:lang w:val="hu-HU" w:eastAsia="zxx" w:bidi="zxx"/>
        </w:rPr>
        <w:t>tartozunk! - Ezt alighanem a többi holdkórosnak címezte, és nem Perri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egteszi - vetette oda a nőnek. A hangja még mindig érdes volt, akárhogy próbálta is száműzni belőle a haragot. - Tudom, hogy mindannyian hűségesen szolgáltátok. Ezt becsülöm benn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t nem is becsült bennük! Persze ez nem volt valami nagy bocsánatkérés, és nem is elégedtek meg vele. Selande morgott valamit, a többiek pedig szótlanul, mérges pillantásokkal vonultak el. Ha duzzognak, hát duzzogjanak! Amíg megtartják a szavukat, felőle megjátszhatják a sértett királykisasszonyt! Ha jobban belegondol, az egész banda nem tett még keresztbe két szalmaszálat egész élet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ábor lassan kiürült. A szekerek megindultak délnek. Lassan csúsztak a lovak mögött a széles szántalpakon. A lovak mély nyomokat hagytak, de a szánok épphogy csak belesüppedtek a hóba, és a sűrű havazás szinte azonnal elfedte a nyomukat. Az utolsó folyóköziek, akik eddig a dombot őrizték, most szálltak nyeregbe, és csatlakoztak a szekerek mellett haladó társaikhoz. Az egyik oldalon feltűnt a Tudós Asszonyok csapata: még a málhás állatokat vezető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is lóháton ült. Akármilyen határozott volt is Dannil, vagy ami még valószínűbb, akármilyen határozatlan, a Tudós Asszonyokat láthatóan könnyen meg lehetett győzni arról, hogy szorosan maradjanak mellettük. Mikor feltűnt Seonid és Masuri kecses, ügyes alakja, úgy tűnt, mintha a Tudós Asszonyok még esetlenebbül kuporognának a nyeregben, bár még ők is született lovasnak tűntek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 </w:t>
      </w:r>
      <w:r>
        <w:rPr>
          <w:rFonts w:eastAsia="Times New Roman" w:cs="Times New Roman" w:ascii="Times New Roman" w:hAnsi="Times New Roman"/>
          <w:color w:val="auto"/>
          <w:sz w:val="22"/>
          <w:szCs w:val="22"/>
          <w:lang w:val="hu-HU" w:eastAsia="zxx" w:bidi="zxx"/>
        </w:rPr>
        <w:t>mellett. A havazás harmadik napja óta a fehér ruhás férfiak és nők is lovagoltak, de még mindig úgy kapaszkodtak a nyeregkápába, mintha attól félnének, hogy bármikor leeshetnek. Csak azért ültek fel egyáltalán az állatokra, mert a Tudós Asszonyok ellentmondást nem tűrő hangon megparancsolták nekik, és ha senki nem figyelt rájuk, le is siklottak a nyeregből, hogy gyalogolhass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nagy nehezen felkászálódott Dacosra. Nem volt benne biztos, hogy ő maga nem esne le, ha nem kapaszkodna olyan erősen. De nem halogathatta tovább ezt a kis lovaglást, bármennyire el akarta odázni. Ölni tudott volna egy darabka kenyérért. Vagy egy kis sajtért. Vagy egy frissen elejtett nyúl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ielek! - kiáltotta valaki a menetoszlop elején, és hirtelen mindenki megállt. Kiáltások harsantak, továbbadták a hírt, hátha van még, aki nem hallotta, és a férfiak zord arccal kapták le az íjat a hátukról. A szekérhajtók felálltak az ülésükre, hogy jobban lássanak, vagy leugrottak a hóba, és a kerekek közé bújtak. Perrin felmordult, és Dacos oldalába vágta a sarkantyú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nil az oszlop elején volt, még mindig a nyeregben ült, akárcsak az a két átkozott zászlós. A többiek, vagy harminc derék folyóközi legény, már a földön álltak, és felhúzták az íjukat. Azok, akikre a lovakat bízták, izgatottan mutogattak mindenfelé, és vadul lökdösődtek. Grady és Neald is ott voltak: előre néztek, de nyugodtan ültek a lovukon. Mindenki más izgatottan bűzlött. Az asha'manek nem riadtak meg - a szaguk alapján csak felkészültek bármiféle helyzet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jóval tisztábban látta, hogy mit néznek a fák között, mint az emberei. Tíz elkendőzött aiel szaladt feléjük a szakadó hóban, és az egyikük egy magas, fehér lovat vezetett maga mellett. Nem sokkal mögöttük három köpenyes, csuklyás férfi lovagolt. Az aielek valamiért egészen furcsán mozogtak. És a lóra egy hosszúkás csomagot kötöztek. Perrin szívét jeges ujjakkal markolta a félelem, amíg csak rá nem ébredt, hogy a csomag túl kicsi ahhoz, hogy valakinek a holtteste lehet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yétek el az íjaitokat - mondta -, az ott Alliandre heréltje! Csak a mi embereink lehetnek! Hát nem látjátok, hogy mindegyik aiel Hajad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ük sem volt elég magas ahhoz, hogy aiel férfi leh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is alig látom, hogy aielek! - morogta Dannil, és lopva Perrinre nézett. Mindannyian tudták, hogy Perrinnek igen éles a szeme, sőt, még büszkék voltak is rá - nem olyan rég még mindenre büszkék voltak, amit Perrin csinált -, de a férfi igyekezett eltitkolni előlük, hogy egészen pontosan meddig lát el. Most nem érdekelte az sem, ha megtud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ieink - mondta Dannilnak. - Mindenki maradjon a helyén! Lassan előrelovagolt, hogy beszélhessen a visszatérő felderítőkkel. 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jadonok közeledtére letekerték a fejükről a kendőt. Mostanra már a csuklyás lovasok egyikét is felismerte: Furen Alharra volt az. Ezek szerint a három őrző kísérte vissza a Hajadonokat. Perrin nem tartotta valószínűnek, hogy az őrzők elváltak volna egymástól. A lovaik majdnem olyan fáradtnak tűntek, mint amilyennek ő érezte magát, és kis híján összerogytak a kimerültségtől. A legszívesebben megsarkantyúzta volna Dacost, hogy ugorjon, szárnyaljon, mielőbb odaérjen hozzájuk, és minél előbb hallhassa a híreiket. Bár nem - belegondolni sem mert, miféle híreket hozhattak! A holttesteket alighanem megtalálták a hollók, a rókák, a borzok, és még a Fény tudja, hány éhes állat kószálhatott az erdőben! Lehet, hogy azt gondolták, hogy könyörületesebb, ha nem hozzák vissza ide a maradványokat! Nem! Faile-nek élnie kellett! Igyekezett a fejébe verni, hogy a felesége még él, de a puszta gondolat, hogy meghalhatott, úgy fájt, mintha két kézzel markolta volna meg a kardja pengé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ár elég közel volt a Hajadonokhoz, leszállt a nyeregből, és tántorogva, támolyogva kapaszkodott a lóba, nehogy elessen. Kába volt, csak az az egy gondolat, az az egyetlen fájó reménység ragyogott napfényként a fejében, hogy Faile-nek élnie kellett! Most már az apró részletek is hirtelen élesen rajzolódtak ki előtte, és érthetetlen okból a legfurcsább apróságokat vette észre. Alliandre díszes nyergéhez nem egy csomagot kötöztek, hanem sok apró csomagocskát, amelyek leginkább széthagyott rongyokra emlékeztették. A Hajadonok hótalpakat viseltek. Alighanem út közben eszkábálták őket össze: a nyurga fenyőágakon még ott zöldellettek a tűlevelek is. Ezért mozogtak volna olyan furcsán? Biztos Jondyn mutatta meg nekik, hogyan kell hótalpat csinálni! A Fény áldja az eszét! Perrin igyekezett a hírekre összpontosítani. Úgy érezte, hogy a szíve mindjárt kiugrik a mellkasából. Sulin a bal kezébe vette a lándzsáját és a pajzsát, és leemelt egy kis rongycsomót a nyeregről, mielőtt hozzá lépett volna. A cserzett arcán végigfutó, rózsaszín heg megvonaglott, ahogy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híreket hoztunk, Perrin Aybara - mondta lágyan, és a férfi kezébe nyomta a sötétkék kelmét. - A feleséged 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harra összenézett Seonid másik őrzőjével, Teryl Wynterrel. Wynter elfintorodott. Masuri őrzője, Rovair Kirklin mereven nézett maga elé. Wynter pödört bajszánál is jobban látszott, hogy ők egyáltalán nem tartották olyan jó hírnek, amit ho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öbbiek továbbmentek, hátha találnak még valamit - folytatta az ősz Hajadon. - Bár már így is épp elég furcsaságot fedeztünk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hagyta, hadd nyíljon szét a kezében a különös kis csomag. Faile ruhája volt az: elöl és az ujjain valaki óvatosan szétvágta. Mélyen belélegezte a felesége illatát, a virágszappan halvány utóízét, Faile édeskés parfümjét, és azt a csodálatos, pompás szagot, ami Faile volt, Faile és senki más. Nem érzett rajta vért. Mostanra már a többi Hajadon is köré gyűlt. A legtöbben idősebb nők voltak, az arcuk kemény, bár egyikük sem volt olyan kőmerev, mint Sulin. Az őrzők lepattantak a nyeregből. Egyáltalán nem úgy tűntek, mint akik egész éjszaka nyeregben ültek. A Hajadonok mögött maradtak, nem furakodtak közele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ndegyik férfit megölték - mondta az egyik nyurga Hajadon -, de a megtalált ruhák alapján, Alliandre Kiragin, Maighdin Dorlain, Lacile Aldorwin, Arrela Shiego és két másik </w:t>
      </w:r>
      <w:r>
        <w:rPr>
          <w:rFonts w:eastAsia="Times New Roman" w:cs="Times New Roman" w:ascii="Times New Roman" w:hAnsi="Times New Roman"/>
          <w:i w:val="false"/>
          <w:iCs w:val="false"/>
          <w:color w:val="auto"/>
          <w:sz w:val="22"/>
          <w:szCs w:val="22"/>
          <w:lang w:val="hu-HU" w:eastAsia="zxx" w:bidi="zxx"/>
        </w:rPr>
        <w:t>nő</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lett. - A két másik nő alighanem Bain és Chiad lehetett: ha név szerint is kimondták volna, hogy foglyul ejtették őket, azzal még nagyobb szégyenbe taszították volna mindkettőjüket. Perrin mostanra már sok mindent tudott az aielekről. - Ez ellenkezik a szokásainkkal, de alighanem megvéd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ynter kétkedve vonta fel a szemöldökét, de aztán úgy tett, mint aki csak a csuklyáját igazgatja. Perrin hirtelen meglátta, hogy a ruha úgy volt szétvágva, mintha valaki egy állatot nyúzott volna meg! Megtántorodott. Valaki levágta Faile-ről a ruhát! A hangja megreme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őket fogta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Briain nevű fiatal, kerek képű Hajado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árom férfit is </w:t>
      </w:r>
      <w:r>
        <w:rPr>
          <w:rFonts w:eastAsia="Times New Roman" w:cs="Times New Roman" w:ascii="Times New Roman" w:hAnsi="Times New Roman"/>
          <w:i/>
          <w:iCs/>
          <w:color w:val="auto"/>
          <w:sz w:val="22"/>
          <w:szCs w:val="22"/>
          <w:lang w:val="hu-HU" w:eastAsia="zxx" w:bidi="zxx"/>
        </w:rPr>
        <w:t xml:space="preserve">gai'shainná </w:t>
      </w:r>
      <w:r>
        <w:rPr>
          <w:rFonts w:eastAsia="Times New Roman" w:cs="Times New Roman" w:ascii="Times New Roman" w:hAnsi="Times New Roman"/>
          <w:color w:val="auto"/>
          <w:sz w:val="22"/>
          <w:szCs w:val="22"/>
          <w:lang w:val="hu-HU" w:eastAsia="zxx" w:bidi="zxx"/>
        </w:rPr>
        <w:t>tettek volna, de ellenálltak nekik, és ezért késsel és lándzsával végeztek velük. A többieket mind nyílvessző ölte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úgy van, ahogy gondolod, Perrin Aybara - tette hozzá Elienda sietve, bár a hangjában megdöbbenés csendült. Magas volt, vállas, de mégis szinte anyásnak tűnt volna, ha Perrin nem látta volna már, ahogy puszta kézzel leütött egy felnőtt férfit. - Aki egy </w:t>
      </w:r>
      <w:r>
        <w:rPr>
          <w:rFonts w:eastAsia="Times New Roman" w:cs="Times New Roman" w:ascii="Times New Roman" w:hAnsi="Times New Roman"/>
          <w:i/>
          <w:iCs/>
          <w:color w:val="auto"/>
          <w:sz w:val="22"/>
          <w:szCs w:val="22"/>
          <w:lang w:val="hu-HU" w:eastAsia="zxx" w:bidi="zxx"/>
        </w:rPr>
        <w:t xml:space="preserve">gai'shaint </w:t>
      </w:r>
      <w:r>
        <w:rPr>
          <w:rFonts w:eastAsia="Times New Roman" w:cs="Times New Roman" w:ascii="Times New Roman" w:hAnsi="Times New Roman"/>
          <w:color w:val="auto"/>
          <w:sz w:val="22"/>
          <w:szCs w:val="22"/>
          <w:lang w:val="hu-HU" w:eastAsia="zxx" w:bidi="zxx"/>
        </w:rPr>
        <w:t>bánt, az legalább akkora bűnt követ el, mint aki egy gyermekre vagy egy kovácsra emel kezet! Egészen biztos vagyok benne, hogy még csak meg sem büntetik őket, ha képesek lesznek szelíden viselkedni, amíg csak vissza nem szerezzük őket! De erre mások biztos megtanítjá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ok: megint Bainról és Chiadról volt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re mentek? - kérdezte a férfi. Vajon Faile képes szelíden viselkedni? Nem nagyon tudta elképzelni róla! De legalább megpróbálja, biztos, hogy megpróbálja, és csak addig kell kibírnia, amíg Perrinék megtaláljá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nem egyenest délnek - válaszolta Sulin. - Inkább jóval délnek, mint keletnek. Miután a hó már teljesen elfedte a nyomukat, Jondyn Barran másfajta jeleket vett észre. Azt hiszem, a többiek is ezt követik. Majdnem annyit lát, mint Elyas Machera. Sok látnivalónk volt. - A hátán lógó tegez mellé tűzte a lándzsáját, a pajzsát pedig az övén lévő, jókora kés markolatára akasztotta. Az ujjai felvillantak, és a jelbeszédre válaszul Elienda leakasztott egy másik, nagyobb rongycsomót a nyeregről, és odaadta Sulinnak. - Sokan járják az erdőt, Perrin Aybara, és furcsa dolgok történnek! De először ezeket kellene látnod! - Sulin egy újabb szétvágott ruhát hajtogatott szét. Zöld volt, és Perrin mintha úgy emlékezett volna, hogy Alliandrén látta. - Ezeket ott találtuk, ahol a feleségedet elfog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uhában negyven, ötven aiel nyíl csillogott. A hegyükön sötét foltok éktelenkedtek, és Perrin orrát megcsapta az alvadt vér sz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ardad - emelt ki Sulin egy nyilat a sok közül, aztán a földre dobta. - Miagoma - még kettőt a földre hajított. - Goshien - erre megvonaglott az arca: ő maga is a goshien törzs szülötte volt. Egyesével megnevezte az összes törzset, az aieleket kivéve, és addig szórta a földre a nyílvesszőket, míg már csak a köteg fele maradt a kezében. Aztán magasra emelte a szétvágott ruhát, hogy mindenki jól láthassa, és a földre öntötte a maradékot. - Shaidó - mondta jelentőségtelj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 mellére szorította Faile ruháját - az, hogy érezhette az asszony illatát, egyszerre enyhítette és az őrületig korbácsolta a fájdalmát -, és mogorván a hóban heverő nyilakra nézett. A felét már most betemette a folyamatosan szakadó h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úl sok shaidó van közöttük - mondta. Legalább ötszáz mérföldnyire kellene lenniük innen, a Rokonirtó Tőrében, körbezárva, halálra ítélve! De ha pár Tudós Asszony megtudta, hogyan kell Utazni... Vagy ha az egyik Kitaszított segített nekik... A Fényre, össze-vissza kalandoztak a gondolatai! Mi közük lehetett volna ehhez a Kitaszítottaknak? Össze-vissza kalandoztak a gondolatai, mikor tisztán kellett volna látnia! Az elméje legalább olyan fáradt volt, mint a teste. - A többiek pedig azok közül kerültek ki, akik nem fogadták el, hogy Rand lenne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Azok az átkozott színek megint megkavarodtak a fejében. De most nem volt ideje a színekre! Most csak Faile-re volt ideje! - Csatlakoztak a shaidókhoz! - A legtöbb Hajadon kerülte a tekintetét, de páran, köztük Elienda, dühösen meredtek rá. Ők is tudták, hogy igaza van, de nem szerették hallani. - Hányan lehettek összesen, mit gondoltok? Ugye nem az egész törz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z összes shaidó itt lett volna, arról csak kaptak volna hírt! Persze, sok helyütt hallottak aiel fosztogatásokról, de annyi shaidó nem lehetett a környéken! Bármekkora kavarodás van is most Amadiciában, ennyi aielt mindenki észrev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egen vannak ahhoz, hogy nagy bajba keverjenek minket - morogta magában Wynter. Nem Perrin fülének szánta a megjegyz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ulin ismét a díszes nyeregre kötött csomagocskák közé nyúlt, és egy </w:t>
      </w:r>
      <w:r>
        <w:rPr>
          <w:rFonts w:eastAsia="Times New Roman" w:cs="Times New Roman" w:ascii="Times New Roman" w:hAnsi="Times New Roman"/>
          <w:i/>
          <w:iCs/>
          <w:color w:val="auto"/>
          <w:sz w:val="22"/>
          <w:szCs w:val="22"/>
          <w:lang w:val="hu-HU" w:eastAsia="zxx" w:bidi="zxx"/>
        </w:rPr>
        <w:t xml:space="preserve">cadin'sorba </w:t>
      </w:r>
      <w:r>
        <w:rPr>
          <w:rFonts w:eastAsia="Times New Roman" w:cs="Times New Roman" w:ascii="Times New Roman" w:hAnsi="Times New Roman"/>
          <w:color w:val="auto"/>
          <w:sz w:val="22"/>
          <w:szCs w:val="22"/>
          <w:lang w:val="hu-HU" w:eastAsia="zxx" w:bidi="zxx"/>
        </w:rPr>
        <w:t>öltöztetett rongybabát húzott e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Elyas Machera találta, mielőtt visszafordultunk volna, vagy negyven mérföldnyire innen. - Megrázta a fejét, és egy pillanatra a hangja és a szaga egyaránt... értetlen lett. - Azt mondta, megérezte a szagát a hó alatt. Jondyn Barran is, és ők is találtak olyan nyomokat a fákon, amelyek szerintük arra utaltak, hogy szekerek haladtak arra. Sok szekér. Nagyon sok szekér. Ha gyermekek is vannak velük... Azt hiszem, az csak azt jelentheti, hogy egy egész klán vonult el arra, Perrin Aybara! Vagy akár több is! De a legkisebb klánnal is van vagy ezer lándzsa, és ha szükség van rá, nem csak annyi! Ha szükség van rá, mindenki lándzsát ragad, csak a kovácsok nem! Napokkal előttünk járnak, és délnek tartanak. Talán több nappal is, mint hittem volna. A hóban nehéz eldönteni. De azt hiszem, hogy akik elragadták a feleségedet, azok csatlakozni fognak hozz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kovács lándzsát ragadott - mormolta Perrin. Ezer harcos, vagy akár több is! Neki is több mint ezer embere volt, ha a Szárnyas Gárdát és Arganda embereit is hozzászámolta a folyóköziekhez. De ha aielekkel kell szembeszállnia, nos, akkor a shaidók vannak előnyben! Megtapogatta a Sulin kezében csüngő babát. Vajon egy shaidó gyermek még most is azon sír, hogy elvesztette a kedvenc babáját? - Délre megy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elfordult volna, hogy felszálljon Dacos nyergébe, mikor Sulin megfogta a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hogy más érdekes dolgokat is láttunk. Elyas Machera kétszer is lótrágyát és tábortüzek nyomát találta a hó alatt. Sok ló és sok tábortűz nyo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rekét - tette hozzá Alharra. Fekete szeme nyugodtan nézett Perrinre, és a hangja is higgadt volt, szinte gondtalan. - Ötezer, tízezer vagy talán még több ember járt arra. Nehéz megmondani. De katonák voltak. És mindkét helyen ugyanaz a sereg járhatott. Machera és Barranis egyetértenek velem. Bárkik is azok, ők is szinte nyílegyenesen délnek men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semmi közük nincs az aielekhez, de lehet, hogy ők is a shaidókat követik - tette hozzá Sulin. Metszően az őrzőre nézett, nem tetszett neki, hogy a férfi félbeszakította, de alig egy lélegzetvételnyi szünetet tartott. - Háromszor is láttunk afféle szárnyas jószágokat, mint amiket szerinted a seanchanok használnak. Hatalmas, redős bőrszárnyuk volt, és emberek ültek a nyakukban. És kétszer is láttunk ilyen nyomokat. - Lehajolt, felkapott egy nyílvesszőt a földről, és kerekded jelet rajzolt a hóba. Leginkább egy medve talpára emlékeztetett, de a hat lábujj mindegyike hosszabb volt egy ember ujjánál. - Néha karmok is vannak rajta - mondta, és berajzolta az állat karmait. Hosszabbak voltak, mint a Ködhegység legnagyobb medvéié! - Hosszúkat lép. Azt hiszem, nagyon is gyorsan szalad! Tudod, mi lehet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ég csak nem is sejtette. Még soha nem hallott hat lábujjú állatról, hacsak a folyóközi macskákról nem. Annak idején meg is lepődött, hogy máshol a macskáknak is csak öt ujja van. De nem volt nehéz kital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hanem egy újabb seanchan vadállat. - Szóval dél felé nem csak shaidók várták, de seanchanok, és még mi is? Vagy a fehérköpenyek, vagy egy seanchan hadsereg? Más nem lehetett. Megbízott Balwer értesüléseiben. - Akkor is délre megy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úgy néztek rá, mintha csak azt mondta volna, hogy esik a hó. Perrin nagy nehezen felhúzta magát a nyeregbe, és visszaindult a menetoszlop felé. Az őrzők gyalog jöttek mögötte, vezették egy kicsit az elcsigázott állatokat. A Hajadonok magukkal vitték Alliandre fehér heréltjét, és odaszaladtak a közelben várakozó Tudós Asszonyokhoz. Masuri és Seonid előrelovagolt, hogy minél előbb találkozhassanak az őrzőikkel. Perrin nem is értette, hogy miért nem gyűltek köré már hamarabb, hogy mindenbe beleüthessék az orrukat. Talán csak azért, hogy magára hagyhassák a bánatával, ha netán a visszatérők rossz hírt hoztak volna. Talán. Igyekezett valahogy összerakni az új értesüléseket. A shaidók, bármennyien lehettek is. A seanchanok. Egy lovas hadsereg. Fehérköpenyek vagy seanchanok. Az egész olyan volt, mint azok a kirakójátékok, amelyek készítésére olyan sokáig tanítgatta Luhhan mester. Ha az ember tudta, hogyan kell összerakni a bonyolult vascsavarokat, játszi könnyedséggel összecsusszantak és szétváltak a darabok. De most kába volt, és egyetlen egy darabka sem illett a másikhoz, akárhogy forgatta is. Mire visszaért a folyóköziekhez, már mindenki lóháton ült. Akik az előbb megfeszített íjjal álltak a földön, most szégyenkezve néztek rá. Mindenki várakozva, feszülten les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etben van - mondta, és mintha csak most mertek volna ismét levegőt venni az emberek. A többi hírt különös beletörődéssel vették tudomásul, sőt, néha úgy bólogattak, mintha nem is vártak volna 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st nézünk először szembe túlerővel - mondta Dannil. - Mit tervez, 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elfintorodott. A férfi olyan merev volt, mintha fából faragtá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is, vagy negyven mérföldet Utazunk délnek. Aztán majd meglátjuk. Neald, te előremész, és megkeresed Elyast és a többieket! Mondd el nekik, mit tervezünk! Mostanra már jóval messzebbre lehetnek. És vigyázz magadra! Tíz-tizenkét Tudós Asszony ellen még neked sincs sok esélyed! - Egy egész klánnal alighanem lesz ennyi fókuszálni képes Tudós Asszony. Talán több is. És mi van, ha nem csak egy klán vonul délre? Ráér aggódni miatta, ha már megtalálta őket! Neald biccentett egyet, aztán visszaindult a tábor felé. Ott már megjegyezte a földet. Ezek után már csak pár parancsot kellett kiadnia. Lovasokat küldött a mayene-iekhez és a ghealdaniakhoz, akik külön vonultak tőlük, éppúgy, ahogy külön is táboroztak. Grady úgy gondolta, hogy mire mindenkit összegyűjtenek, meg tudja tanulni itt is a terepet, és nem kell visszamenniük, mint ahogy Nealdnak kellett. Ezek után már csak egyetlen dolog volt há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találnom Masemát, Dannil - mondta Perrin. - Vagy valakit, aki átad neki egy üzenetet. Ha van egy kis szerencsém, nemsokára visszatér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gyedül megy azok közé az anyaszomorítók közé, nem kis szerencsére lesz szüksége, uram! - válaszolta Dannil. - Hallottam, ahogy önről beszélnek! Azt mondták, hogy árnyfattyú, mert aranyszínű a szeme. - Perrin szemébe nézett, aztán elfordította a fejét. - Azt mondták, hogy az Újjászületett Sárkány megszelídítette, de attól még árnyfattyú! Nem ártana magával vinnie pár tucat embert, hogy megvédj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rin habozva veregette meg Dacos nyakát. Pár tucat ember nem lenne elég, ha Masema emberei tényleg azt hinnék, hogy árnyfattyú, és úgy döntenének, hogy majd kézbe veszik a dolgot. Az összes folyóközi nem lenne elég ellenük! Talán nem is kellene szólnia Masemának! Majd rájön magától is... A füle hirtelen egy kékbegy trilláját kapta el nyugat felől, aztán egy másodikét. Ezt már a többiek is meghallották. A döntés már nem az ő kezében volt. Tudta, mi fog történni, csak azt nem tudta eldönteni, hogy vajon ennek mi köze lehet ahhoz, ho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Körbefordította Dacost, és v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köziek tudták, hogy mit jelent, ha az otthon honos madár hangját hallják. Emberek jönnek, több mint egy tucatnyi, és nem biztos, hogy békével vannak. Ha barátok lennének, rigófütty csendült volna meg, és ha egyértelműen ellenséges szándékkal közeledett volna valaki, akkor a szajkó rikoltását hozta volna a szellő. Ezúttal jobban viselték magukat. Az oszlop nyugati oldalán minden második ember leszállt a nyeregből, és a mellette álló kezébe nyomta a kantárt, majd előszedte az íját. Az idegenek libasorban jöttek, mintha ezzel is a létszámukat akarták volna hangsúlyozni. Talán százan lehettek. Két lovas kissé előrébb jött. A társaság fele hatalmas lándzsákat hordozott. Nem tűzték a nyeregre, hanem a kezükben fogták, mintha csak arra készülnének, hogy hirtelen a hónuk alá csapják, és rohamoznak. Gyors lépésben közeledtek. A többségen volt valamiféle páncél vagy mellvért, illetve sisak, de ritka volt az, akinek mind a kettő jutott. Így is jobban fel voltak szerelve, mint Masema legtöbb követője. Az elöl lovagoló emberek egyike Masema maga volt, átszellemült arca úgy ragyogott ki a csuklyájából, mint egy veszett hegyi oroszlán pofája a sötét barlangjából. Vajon azok közül a lándzsák közül hányon lobogott vörös szalag még tegnap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ema csak akkor emelte fel a kezét, és intette hátra az embereit, mikor már alig pár lépésnyire lehetett Perrintől. Hátralökte a csuklyáját, és megvetően végigmérte a földön álló, felajzott nyíllal várakozó folyóközieket. Láthatóan nem zavarta, hogy tar fejére esik a hó. Nagydarab férfi léptetett mellette: egy jókora kard lógott a hátán, egy másik pedig a nyergére volt erősítve. Ő magán tartotta a csuklyát, de Perrin egészen biztos volt benne, hogy ugyanúgy kopaszra borotváltatta a fejét, mint Masema. A fickó láthatóan egyforma elszántsággal méregette a folyóközieket és a Prófétát. Fekete szeme majdnem olyan vad tűzzel égett, mint Masemáé. Perrin épp azon gondolkozott, hogy felvilágosítja őket arról, hogy ilyen közelről a folyóközi íjak nemcsak, hogy könnyedén átütik a páncélt, de nagy valószínűséggel az ember hátán bukkannak ki. A legszívesebben Masema szemébe vágta volna, hogy tud a seanchanokról is. De Berelain diszkrécióra intette. És talán ezek között a körülmények között valóban az volt a legbölcsebb megold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jöttél, hogy velem beszélhess? - kérdezte Masema hirtelen. A fickónak még a hangja is forrongott az őrülettől! Soha semmit nem mondott csak úgy. Neki csak fontos gondolatai voltak. Az arcán felcsillanó, fagyos kis mosolyt kurta fintorba torzította egy háromszög alakú sebhely. Amúgy sem volt valami barátságos. - Mindegy! Most itt vagyok! Mint ahogy mostanra már nyilvánvalóan te is tudod, azok, akik úgy döntöttek, hogy a Sárkány Nagyurat követik, a Fény áldja a nevét is, nem akarnak itt maradni. Nem is követelhetem meg tőlük! Ők is éppúgy csak őt szolgálják, mint ahogy én magam tes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látta, ahogy a lángözön átzúdul Amadiciába, felperzseli Altarát, és talán ott sem áll meg. Mindenütt halál és pusztulás jár a nyomában. Mély levegőt vett, és szinte magába szívta a hideget. Faile mindennél többet ért! Mindennél! Ha a pokol tüzén kellett ezért égnie, hát akkor ott fog é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dd az embereid keletre - mondta, és maga is megdöbbent azon, hogy milyen határozott a hangja. - Majd utolérlek, amint tudlak! A feleségemet elrabolták az aielek. Délre megyek, hogy kiszabadíts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z egyszer megláthatta, hogy milyen az, amikor Masema is meglepő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ielek? Tehát az egész nem csak rémhír és vaklárma? - Az oszlop túlsó oldalán várakozó Tudós Asszonyra meredt mérgesen. - Délre, azt mond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eregkápára támaszkodott, és visszafordult, hogy mélyen Perrin szemébe nézhessen. Az őrület teljesen átitatta a szagát, és Perrin akárhogy igyekezett is, a józanságnak egyetlen foszlányát sem érezte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d megyek - mondta végül Masema, mintha most jutott volna döntésre. Perrin döbbenten hallgatta: a fickó láthatóan égett a vágytól, hogy minél előbb beszélhessen Randdel! Épp csak azt nem hagyta, hogy az Egyetlen Hatalommal utazzanak hozzá. - Mindenki, aki a Sárkány Nagyurat szolgálja, a Fény áldja a nevét is, velem jön. Az aiel vadak elpusztítása a Fényt szolgá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kintete a Tudós Asszonyokra rebbent, és a mosolya még hidegebb volt, mint az elő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Örömmel fogadnám a segítségét - hazudta Perrin. Ez a csőcselék haszontalan lenne az aielek ellen! Bár persze több ezren voltak. És már megvertek nem egy sereget, még ha eddig nem is találkoztak aiel haderővel. A kirakójáték egyik darabkája a helyére csusszant. Alig tartotta magát a nyeregben, olyan fáradt volt, hogy kis híján leesett, és nem értette, hogy miféle összefüggést látott meg hirtelen, csak tudta, hogy valami, ami eddig nem volt tiszta, hirtelen világossá vált. Különben is, </w:t>
      </w:r>
      <w:r>
        <w:rPr>
          <w:rFonts w:eastAsia="Times New Roman" w:cs="Times New Roman" w:ascii="Times New Roman" w:hAnsi="Times New Roman"/>
          <w:i/>
          <w:iCs/>
          <w:color w:val="auto"/>
          <w:sz w:val="22"/>
          <w:szCs w:val="22"/>
          <w:lang w:val="hu-HU" w:eastAsia="zxx" w:bidi="zxx"/>
        </w:rPr>
        <w:t xml:space="preserve">az </w:t>
      </w:r>
      <w:r>
        <w:rPr>
          <w:rFonts w:eastAsia="Times New Roman" w:cs="Times New Roman" w:ascii="Times New Roman" w:hAnsi="Times New Roman"/>
          <w:color w:val="auto"/>
          <w:sz w:val="22"/>
          <w:szCs w:val="22"/>
          <w:lang w:val="hu-HU" w:eastAsia="zxx" w:bidi="zxx"/>
        </w:rPr>
        <w:t>nem fog megtörténni! - De jócskán megelőztek! Utaznom kell, az Egyetlen Hatalmat kell használnom, ha be akarom érni őket! Tudom, hogy érez ezzel kapcsolat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sema mögött sorakozó emberek közt zavart mormogás futott végig, és vészjóslóan igazgatták a fegyverüket. Perrin hallotta, hogy átkozódnak, és azt mondják, „aranyszemű” és „árnyfattyú”. A másik borotvált fejű fickó úgy meredt Perrinre, mintha istenkáromláson kapta volna, de Masema csak nézte, és a puszta pillantásával igyekezett belelátni a lelkébe, a tervei, a szándékai köz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szomorú lenne, ha baj érné a feleségedet - mondta ki végül az őrült Próféta. A hangsúlyából egyértelmű volt, hogy Randre gondol, bár az Újjászületett Sárkány nevének kimondása is szentségtörésnek számított. - Ez egyszer feladjuk az... elveinket. De csak most az egyszer! És csak azért, hogy megtalálhassuk a feleségedet, csak azért, mert te a barátja vagy! Csak az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odtan beszélt - önmagához képest meglepően nyugodtan -, de mélyen ülő, fekete szeme vad tűzzel égett, és az arcát elképesztő düh torzította el. Perrin kinyitotta a száját, aztán becsukta. Nem szólt egy szót sem. Előbb hitte volna el, hogy a nap nyugaton kel fel, mint hogy Masema azt mondja, amit most hallott! Perrin hirtelen úgy érezte, hogy Faile talán nagyobb biztonságban van a shaidókkal, mint ő maga itt, a tulajdon emberei közöt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e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CAEMLYN UTCÁI</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íséretét sokan megbámulták, ahogy végiglovagoltak Caemlyn dimbes-dombos, széles utcáin. A prémszegélyes, skarlátvörös köpeny mellén tündöklő aranyliliom magában is világossá tette volna a főváros lakói előtt, hogy kit látnak, de Elayne hátracsúsztatta a csuklyáját is, hogy mindenki láthassa a homlokán csillogó, egyetlen arany rózsaszálat ábrázoló nemesfém diadémot. A leányörökös koronáját. Nemcsak Elayne Trakand volt, a Trakand Ház feje, de Elayne, a leányörökös. Hadd lássa mindenki! Hadd jusson eszükbe, ki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város kupolái fehéren, aranyon csillogtak a sápadt, reggeli fényben, és a főutakat szegélyező fák csupasz ágain gyémántként szikráztak a hatalmas jégcsapok. Még így, déltájban sem volt ereje a napnak, bár hála a Fénynek, ezúttal egyetlen felhőfoszlány sem éktelenítette a döbbenetesen kék eget. Hideg volt, a lehelete majdnem megfagyott, de most, hogy már a legkeskenyebb sikátorokban is elhányták a havat a kopottas kockakövekről, a város ismét feléledt, és az utcákon csak úgy zúgott, zsongott a tömeg. A kocsisokat és szekérhajtókat éppolyan szoros igába fogta a munka, a kenyérkereset, mint a lovaikat. Lehajtott fejjel araszoltak át az emberek között, és talán magukban átkozták a jó időt. Egy hatalmas vizeskocsi robogott el mellettük: a hangok alapján üres lehetett. Alighanem azért sietett vissza, hogy újra megtöltsék, mielőtt megint útnak indul a mostanában elszaporodott gyújtogatások egyikéhez. Az a kevés utcai árus és házaló, aki még nem rekedt be a hidegben, vad rikoltásokkal töltötte meg a léget, de a legtöbb ember sietett, ahogy csak tudott, és nem hagyta el az otthona melegét, ha tehette. Nem mintha ebben a tömegben lehetett volna sietni! A város teljesen megtelt: többen laktak már benne, mint Tar Valonban! Ilyen zsúfoltságban még lóháton sem lehetett gyorsabban mozogni, mint gyalog! Elayne egész reggel csak két vagy három hintót látott az utcán, és azok is csigalassúsággal kúsztak végig az utcákon. Az utasaik vagy betegek voltak, vagy hosszú útra készültek - vagy pedig teljesen megbolondu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aki csak látta a kíséretét, megállt, hogy megnézze. Többen is mutogatni kezdtek, vagy magasba emelték a gyerekeiket, hogy azok majd egyszer, sok-sok év múlva elmesélhessék az unokáiknak, hogy látták. Persze az, hogy azt mondják majd, hogy Andor leendő királynőjét látták, vagy csak azt a szerencsétlen lányt, aki rövid ideig irányította a várost, egyelőre még nem lehetett tudni. A legtöbben csak bámultak, de itt is, ott is kiáltozni kez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rakand! Trakand! - harsant fel, sőt, volt aki azt kiabálta, hogy: - Elayne és And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persze örült volna, hogyha többen megéljenzik, de még a csend is jobb volt, mintha kifütyülték volna. Az andoriak sosem rejtették véka alá a véleményüket, és a caemlyniek pedig különösen nyíltszavúak voltak. A lázadások általában úgy törtek ki, és a királynők általában úgy vesztették el a trónjukat, hogy Caemlyn népe az utcákra vonult, és kimondta a véleményét. Elayne szívét jeges félelem szorította össze egy pillanatra. Az ősi mondás szerint az uralta Andort, aki Caemlynt. Persze ez így ebben a formában nem volt teljesen igaz, mint ahogy azt Rand esete is mutatta, de Andor szíve akkor is Caemlyn volt. Már bevette a várost - az Oroszlános lobogó és a Trakand Ház ezüst kulcsköve egymás mellett lógott a városfalakon -, de még nem vette be a caemlyniek szívét. Márpedig az fontosabb volt, mint a puszta kőfalak birtoklás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gy szép napon még mindannyian megfognak éljenezni, </w:t>
      </w:r>
      <w:r>
        <w:rPr>
          <w:rFonts w:eastAsia="Times New Roman" w:cs="Times New Roman" w:ascii="Times New Roman" w:hAnsi="Times New Roman"/>
          <w:color w:val="auto"/>
          <w:sz w:val="22"/>
          <w:szCs w:val="22"/>
          <w:lang w:val="hu-HU" w:eastAsia="zxx" w:bidi="zxx"/>
        </w:rPr>
        <w:t xml:space="preserve">ígérte magának csendesen. </w:t>
      </w:r>
      <w:r>
        <w:rPr>
          <w:rFonts w:eastAsia="Times New Roman" w:cs="Times New Roman" w:ascii="Times New Roman" w:hAnsi="Times New Roman"/>
          <w:i/>
          <w:iCs/>
          <w:color w:val="auto"/>
          <w:sz w:val="22"/>
          <w:szCs w:val="22"/>
          <w:lang w:val="hu-HU" w:eastAsia="zxx" w:bidi="zxx"/>
        </w:rPr>
        <w:t xml:space="preserve">Egy szép napon még büszkék lesznek rám! Teszek róla! </w:t>
      </w:r>
      <w:r>
        <w:rPr>
          <w:rFonts w:eastAsia="Times New Roman" w:cs="Times New Roman" w:ascii="Times New Roman" w:hAnsi="Times New Roman"/>
          <w:color w:val="auto"/>
          <w:sz w:val="22"/>
          <w:szCs w:val="22"/>
          <w:lang w:val="hu-HU" w:eastAsia="zxx" w:bidi="zxx"/>
        </w:rPr>
        <w:t>De ma még magányosnak érezte magát, ahogy átvágott a csendes, bámészkodó tömegen. Örült volna, ha Aviendha elkísérte volna, már csak azért is, hogy legyen kivel beszélgetnie, de az aiel lánynak esze ágában sem volt azért lóhátra másznia, hogy körbejárja a várost. Különben is, Elayne érezte, hol van. Az egész nem sokban emlékeztetett a Birgittéhez fűződő kötéshez, de Elayne így is érezte, hogy a nővére a városban van. Olyan volt, mintha csak egy láthatatlan szellem kísérte volna mindenhová. Nagyon megnyug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sai is magukra vonták a figyelmet. Sareitha még alig három éve volt csak aes sedai, és sötét, szögletes arca még nem vette fel a nővérek kortalanságát. Leginkább tehetős kereskedőnek tűnt drága, bronzszínű gyapjúruhájában, és zafírral kirakott, ezüst köpenycsatjával. Az őrzője, Ned Yarman, közvetlenül mögötte lovagolt, és nem csoda, hogy magára vonzotta az emberek tekintetét. A magas, széles vállú fiatal férfi szeme égszínkék volt, vállig érő, hullámos haja búzaszőke, és az őrzők színváltó köpenyét hordta. Úgy nézett ki, mintha nem lenne teste, hanem csak a semmiből tűnne elő a feje a magas, szürke herélt felett, ami szintén nem látszott teljesen, hiszen a köpeny jó darabon eltakarta a hátát. Mindenki tudta, hogy ki hordhatja ezt a köpenyt, és azt is tudták, hogy a közelsége egy aes sedai jelenlétére utal. De a társaság többi tagja is legalább ennyi kíváncsi pillantást vonzott. Az Elayne körül csoportosuló nyolc nő mind vörös kabátot viselt, és a királynő gárdájának sisakját és mellvértjét. Szokatlan látvány volt, annyi szent. Ami azt illeti, a caemlyni nép még soha nem is látott ilyet. Elayne épp ezért választotta ki a nyolc nőt a többi újonc kö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dnagyuk Caseille Raskovni, legalább olyan nyurga és kemény volt, mint bármelyik aiel Hajadon. Elayne még sosem hallott női kereskedőtestőrről, de lám, Caseille volt az élő példa arra, hogy mégis van ilyen. Saját szavai szerint már húsz éve űzte ezt a mesterséget. Zömök, aranyderes heréltje sörényébe apró csengettyűket fűzött: alighanem arafeli volt, de nem beszélt sokat a múltjáról. A nyolc nő közül csak egy volt andori: Deni Colford eddig egy városszéli kocsmában dolgozott, és a részeg szekérhajtók között tartott rendet. Már erősen őszült, és nyugodt, kifejezéstelen arca volt. Meglepő foglalkozást választott. Egyelőre még nem bánt jól a csípőjéről lógó karddal, de Birgitte szerint ritka gyors keze volt, a szeme pedig még a kezénél is sebesebb, és kivételesen jól bánt a másik oldalán lógó, karhosszúságú bunkósbottal. A többiek általában Kürtvadászok voltak, ahányan, annyifélék - magasak, alacsonyak, karcsúak, szélesek, harmatos tekintetűek és őszülő halántékúak. A múltjuk legalább olyan változatos volt, mint a küllemük: sokan éppúgy nem beszéltek szívesen a régi életükről, mint Caseille, míg mások egyértelműen eltúlozták a fontosságukat. A Kürtvadászok már csak ilyenek voltak. De szerencsére mindannyian örültek, hogy jelentkezhettek a királynő gárdájába. És ami még fontosabb, átmentek Birgitte alapos vizsgála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z utcák nem biztonságosak - mondta Sareitha hirtelen, és megsarkantyúzta gesztenyeszín lovát, hogy Elayne fekete ménje mellé léptessen. Tűzszívű kis híján megharapta a szelíd kanca nyakát, mielőtt Elayne-nek sikerült volna elrántania a fejét. Az utca összeszűkült, összenyomta a tömeget, és közelebb kényszerítette hozzájuk a testőröket. A Barna nővér arca maga volt a megtestesült aes sedai nyugalom, de a hangjába éles aggodalom vegy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kkora tömegben bármi megtörténhet! Ne feledd el, hogy kik laknak az Ezüst Hattyúban, alig két mérföldre innen! Tíz nővér egyetlen fogadóban... Nos, aligha azért utaztak ide, hogy együtt lakjanak egy kicsit! Könnyen lehet, hogy maga Elaida küld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 is lehet, hogy nem ő küldte őket! - válaszolta Elayne nyugodtan. Jóval nyugodtabban, mint amilyen valójában volt. A nővérek nagy része láthatóan várakozó álláspontra helyezkedett, és nem állt egyik oldalra sem, míg csak ki nem derül majd, hogy a Toronyért folytatott küzdelemben vajon Egwene vagy Elaida győz-e. Ketten hagyták el az Ezüst Hattyút, és hárman érkeztek meg, csak mióta ő Caemlynben volt! Egyáltalán nem úgy tűnt, mintha valaki egy bizonyos céllal küldte volna ide őket. És egyik sem volt Piros: Elaida egészen biztosan ragaszkodott volna hozzá, hogy a csapatban legalább egy Piros nővér legyen. Ennek ellenére olyan alaposan megfigyeltette őket, amilyen alaposan csak tudta, bár ezt nem kötötte Sareitha orrára. Elaida jóval elszántabban el akarta fogni, mintha csak egy egyszerű, szökött beavatott lett volna, vagy Egwene barátnője, vagy az Elaida által lázadóknak titulált nővérek egyike. Fogalma sem volt róla, miért akarja a nő ennyire. Egy királynő, aki egyszersmind aes sedai is, nagyon sokat érne a Fehér Toronynak, de ha most elragadnák Tar Valonba, soha nem lenne belőle királynő! Ami azt illeti, Elaida még akkor adta ki azt az utasítást, hogy minden lehetséges eszközzel vigyék vissza a Toronyba, mikor még úgy tűnt, hogy hosszú-hosszú évekig szó sem lehet róla, hogy trónra jutna! Azóta gondolkozott azon, hogy miért kellhet ennyire annak az átkozott nőnek, mióta Ronde Macura kitöltötte neki azt az átkozott teát, ami eltompította a fókuszáló nőket. Aggasztó volt ez az újabb rejtély, különösen most, hogy ország-világ előtt kihirdette, hol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kintete egy pillanatra megakadt egy fekete hajú nőn. A nő hátravetette kék köpenyének csuklyáját, és szinte oda sem pillantott Elayne-re, csak besietett egy gyertyakészítő műhelyébe. Súlyos gyapjúzsák lógott a vállán. Elayne úgy vélte, hogy nem lehetett aes sedai. Csak egy egyszerű nő, aki Zaidához hasonlóan szépen öreg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önben is - folytatta határozott hangon -, nem hagyom, hogy megbénítson az Elaidától való fél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akarhatnak azok a nővérek az Ezüst Hattyú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itha felhorkant, ráadásul meglehetősen hangosan, és láthatóan a legszívesebben a szemét forgatta volna ekkora ostobaság hallatán, de azt szerencsére mégsem merte. Elayne gyakran elfogott egy-egy furcsa pillantást a Palotában lakó nővérektől. Alighanem ilyenkor arra gondoltak, hogyan is kapta meg a vállkendőt, de a felszínen legalább már elismerték, hogy ő is ugyanolyan aes sedai, sőt, hogy Nynaeve-et kivéve mindegyiküknél magasabban áll. Ez persze nem jelentette azt, hogy nem mondták a szemébe a véleményüket, méghozzá jóval gyakrabban, mint egy hozzá hasonlóan erős nővérnek merték volna, ha az a szokott úton nyerte el a kend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agyjuk Elaidát - mondta Sareitha -, és jusson eszedbe, hogy rajta kívül is hányan szívesen kézre kerítenének! Egyetlen jól irányzott kövecske, és máris csak egy magatehetetlen rongybaba vagy, akit bárki könnyedén el tud lopni a felfordulás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itha tényleg azt hitte, hogy Elayne azt sem tudja, hogy a víz nedves? Különben is, a többi trónkövetelő elrablása igazán hétköznapi dolog volt Andorban! Minden ellenséges Háznak megvoltak a maga ügynökei Caemlynben, és mindegyik csak arra várt, hogy elrabolhassa. Elayne a nyakát tette volna rá, hogy így van! Nem mintha akár csak szikrányi esélyük is lenne a sikerre - addig semmiképp sem, amíg még tud fókuszálni -, de biztos volt benne, hogy mindegyik megpróbálná elragadni, ha alkalmat adna rá. Már az elején tudta, hogy a játszma nem ér véget azzal, hogy biztonságban elérte Caemly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merem elhagyni a Palotát, akkor az emberek sosem állnak mögém, Sareitha! - mondta halkan. - Látniuk kell: látniuk kell, hogy ki merek jönni, hogy végig merek menni az utcán, hogy semmitől sem fé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döntött amellett is, hogy csak nyolc testőrt hoz magával, és nem ötvenet, ahogy Birgitte szerette volna. Birgitte egyszerűen képtelen volt felfogni a politika finomság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különben is, legalább két kőre lenne szükségük, hiszen te is itt vagy mellet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itha ismét felhorkant, és Elayne igyekezett tudomást sem venni a másik nő tiszteletlen makacsságáról. Örült volna, ha a jelenlétéről sem kellett volna tudomást vennie, de sajnos ezt nem engedhette meg magának. És nem csak azért lovagolt ki, hogy az emberek lássák. Halwin Norry napestig tudta volna sorolni a számokat és a szárazabbnál szárazabb adatokat, és bár nyugodt, reszelős hangjától Elayne majdnem elaludt, úgy érezte, hogy neki magának is meg kell néznie a helyzetet. Norry előadásában még egy lehetséges lázadás is olyan unalmasnak hatott, mintha a város víztározóiról lett volna szó, vagy a csatornarendszer megtisztításának költségei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ban rengeteg volt a külföldi, és itt is, ott is villás szakállú kandoriak, borotvált felsőajkú, nagy szakállú illianiak tűntek fel, vagy arafeliek, ezüst csengettyűkkel a hajukban, rézbőrű domaniak, olajbogyó színű altaraiak, sötét bőrű teariek, és alacsony, sápadt cairhieniek. Néhányan közülük kereskedők voltak, akiket a hírtelen jött tél marasztott a városban, vagy akik azt remélték, hogy a kíméletlen időjárással dacolva versenytársaik elé kerülhetnek. Sima, magabiztos arcukról csak úgy sütött a meggyőződés, hogy a kereskedelem a nemzetek étele és itala, és mindannyian a főszakácsok közé tartoznak - bár egy-egy üvegköves rézbross vagy olcsón, ócskán festett kabát elárulta, hogy nem mind olyan tehetős, mint amilyennek tetteti magát. A legtöbb gyalogos azonban kopottas, szakadt holmit viselt, a térdük kilátszott elfoszlott nadrágjukból, ruháik szegélye már szétszakadt, és a köpenyük is igencsak megviselt volt - már ha egyáltalán telt nekik köpenyre! Menekültek voltak, és vagy a szülőföldjüket feldúló háborúk elől menekültek ide, vagy azért indultak útnak, mert azt hitték, hogy az Újjászületett Sárkány eljövetele megtört minden kötést, ami eddig otthon tartotta őket. Összegörnyedtek a hidegben, az arcuk üres volt, céltalan, és hagyták, hadd lökdösse őket kénye-kedve szerint a tö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észrevett egy tompa tekintetű nőt, akit ide-oda sodort a tömeg. Egy kisgyerek ült a vállán. Elayne az erszénye felé nyúlt, és az egyik gárdista kezébe nyomott egy érmét. A kerek arcú nő tekintete hideg volt. Azt mondta, hogy Ghealdanból jött, és hogy egy kisnemes leánya volt - lehet, hogy Tzigan valóban ghealdani volt, de Elayne a többiben igencsak kételkedett. A nő lehajolt, hogy odaadja a pénzt a nőnek, de az olyan kimerült volt, hogy észre sem vette. Túl sok ehhez hasonló szerencsétlen volt a városban. A Palota naponta több ezer embert etetett meg, az ingyenkonyhákat sok helyütt meg lehetett találni a városban, de sokan ahhoz is túl gyengék voltak, hogy odáig elvonszolják magukat. Elayne halk imát rebegett az anyáért és gyermekéért, és visszasüllyesztette a pénzt az erszény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tethetsz meg mindenkit - mondta Sareitha halk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dorban egyetlen gyermek sem éhezhet! - jelentette ki Elayne, mintha csak törvénykezne. De nem tudta, mit tehetne ellene. Caemlyn még mindig bővében volt az élelemnek, de nem parancsolhatott rá az emberekre, hogy egy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közül, akik ilyen állapotban érkeztek Caemlynbe, már nem mindenki viselt rongyokat, és nem volt mindenkinek ilyen reménytelen és üres a tekintete. Bármiért hagyták is el az otthonaikat, az emberek egy része úgy érezte, hogy épp eleget utazott, és eszükbe jutott elhagyott mesterségük és elhagyott vagyonkájuk. Caemlynben azonban mindenki, akinek volt valami épkézláb ötlete, hamar talált magának egy vállalkozó kedvű bankárt, aki kisegítette némi kölcsönbe adott tőkével. Manapság gombamód szaporodtak az új üzletek Caemlynben. Elayne csak ma reggel három új órásmestert látott! Ha körbenézett, két üveges boltot is észrevett, és a város északi részében vagy harminc új manufaktúrát építettek. Ezentúl Caemlyn eladni, és nem venni fogja majd a legkiválóbb minőségű üveget és kristályt. A városban megindult a csipkeverés is, és legalább olyan minőségű munkák kerültek ki az új mesterek kezei alól, mint a híres lugardi csipke. Ez persze nem is volt meglepő, hiszen a munkások nagy része valóban Lugardból menekült ide. Elayne-t ez felvidította egy kicsit - az új boltokból becsordogáló adók nagyban segítenek majd neki, bár persze tudta, hogy addig még el kell telnie egy kis időnek: idő kell ahhoz, hogy termeljenek annyit, amennyiből adót is tudnak majd fizetni -, de most nem az új mestereket nézte. A tömegben itt is, ott is zsoldosok tűntek fel. Andoriak és külhoniak vegyesen; mindegyik oldalán ott csüngött a kard, és még akkor is peckesen, gőgösen lépkedtek, ha a tömeg lelassította őket. A kereskedők testőrei is állig felfegyverkezve közlekedtek. A durva, széles vállú férfiak arrébb löktek mindenkit, aki az útjukba került, de még így is szelídnek és józannak tűntek a zsoldoskatonákhoz képest. És kevésbé voltak sebhelyesek. Zsoldosok lapultak az utcákon, mint a mazsola az édes tésztában. Most, hogy ennyire sokan voltak, és ilyen kevés megbízójuk akadt a vad, téli időjárásban, Elayne úgy vélte, hogy olcsóbbak lesznek. Hacsak Dyelin fenyegetése nem volt túlzás, és nem egész Andorral kell fizetnie értük! És valahonnan elég andorit kell keresnie ahhoz, hogy a gárdában ne legyenek túlsúlyban az idegenek. És valahonnan elég pénzt kell kerítenie ahhoz is, hogy fizetni tudja a zsoldj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érezte Birgittét. Az őrző dühös volt - mostanában szinte mindig haragudott valamiért - és közeledett hozzájuk. Nagyon dühös volt, és nagyon gyorsan közeledett. Rossz kombináció. Elayne elkeseredetten sóhajtott fel. Kiadta a parancsot, hogy a lehető legrövidebb úton induljanak vissza a Palotához - Birgitte is arról jött a kötés tanúsága szerint, és egyenesen össze fognak találkozni -, úgyhogy a legközelebbi sarkon délnek fordultak, és megindultak lefelé a Tű utcán. Az utca maga elég széles volt, bár össze-vissza kanyargott, mint egy hegyi patak - felkúszott az egyik dombra, le a másik oldalon, és újra fel -, de egyszer régen, jó pár nemzedékkel ezelőtt itt laktak a város tűkészítői. Most főképp fogadók és ivók szegélyezték, valamint cipészek, szabók, órások, és még ki tudja, mi minden - csak tűkészítő nem volt az egész utcában egy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kár csak a Belső Városba visszaérkeztek volna, Birgitte megtalálta őket. Épp a Körteárusok utcáján kapaszkodtak fel, ahol a gyümölcskereskedők már Ishara ideje óta vezetgették szerény boltjaikat, bár most, télidőben nem dúskáltak ők sem az áruban. Birgitte a tömeg ellenére vágtában közeledett, skarlát köpenye szárnyként csapkodott körülötte, és az emberek alig győztek elugrálni a lova elől. Csak akkor lassított le, mikor meglátt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az előbbi sietségét akarná ellensúlyozni, most megállt, és végigmérte a gárdistákat, sőt, még Caseille tisztelgését is viszonozta, mielőtt Elayne mellé léptetett volna. A többiekkel ellentétben nem volt nála kard, és páncélt sem viselt. A régi életeiből megmaradt emlékek lassan elhalványultak - mostanában már nem nagyon tudott visszaemlékezni arra sem, hogy Tar Valon alapítása előtt miket csinált -, de azért egy-egy darabka mindig a felszínre került. Birgitte egészen biztos volt benne, hogy ahányszor csak kardot vett a kezébe, kis híján meghalt. Sőt, elég sokszor nem csak kis híján halt meg, hanem tényleg elvesztette az életét. Felhúrozott íja azonban ott lógott a nyergen egy bőrtegezben, és a másik lába mellett egy nyílvesszőkkel leli tegez pihent. Csak úgy forrongott a dühtől, és az arca minden egyes szónál egyre mérgesebb 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élig megfagyott galamb repült be a Palota galambdúcába nem sokkal ezelőtt. Aringillből küldték. A Naeant és Eleniát kísérő embereket megölték, alig öt mérföldre a város falaitól. Szerencsére az egyik ló véres nyereggel visszakullogott az istállóba, különben még hetekig nem tudtuk volna meg, mi történt! Azt hiszem, annyira viszont nem leszünk szerencsések, hogy kiderüljön, hogy egyszerű erdei rablók vitték el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szívű nyugtalanul táncolt pár lépést, de Elayne keményen visszafogta. Valaki a tömegben mintha a Trakand Házat éltette volna. De az is lehet, hogy nem: az utcai árusok olyan hangosan ordibáltak, hogy semmit nem tudott kivenn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szerint van egy kémük a Palotában - mondta, aztán összeszorította a száját, és azt kívánta, bárcsak ne szólta volna el magát Sareitha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ét láthatóan ez mit sem érdek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acsak nem volt a környéken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akiről elfelejtettek szólni nekünk - válaszolta szárazon. - Talán most már beleegyezel, hogy testőröket adjak melléd! Csak pár gárdistáról lenne szó, akiket alaposan megválogatok,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A Palota volt az otthona! Ott nem rejtőzhet őrök mögé! A Barna nővérre nézet, és sóhajtott egyet. Sareitha odaadó figyelemmel hallgatta minden szavát. Nem lett volna értelme tovább titkolóznia. Most már nem. - Szóltál az Első Szobalány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irgitte oldalvást ránézett, és a kötésen vad harag áradt Elayne felé. </w:t>
      </w:r>
      <w:r>
        <w:rPr>
          <w:rFonts w:eastAsia="Times New Roman" w:cs="Times New Roman" w:ascii="Times New Roman" w:hAnsi="Times New Roman"/>
          <w:i/>
          <w:iCs/>
          <w:color w:val="auto"/>
          <w:sz w:val="22"/>
          <w:szCs w:val="22"/>
          <w:lang w:val="hu-HU" w:eastAsia="zxx" w:bidi="zxx"/>
        </w:rPr>
        <w:t xml:space="preserve">Nagyanyádat tanítanád kötni, </w:t>
      </w:r>
      <w:r>
        <w:rPr>
          <w:rFonts w:eastAsia="Times New Roman" w:cs="Times New Roman" w:ascii="Times New Roman" w:hAnsi="Times New Roman"/>
          <w:color w:val="auto"/>
          <w:sz w:val="22"/>
          <w:szCs w:val="22"/>
          <w:lang w:val="hu-HU" w:eastAsia="zxx" w:bidi="zxx"/>
        </w:rPr>
        <w:t>kérdezte a tekin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egyes alkalmazottat ki fog kérdezni, aki nem szolgálta az édesanyádat legalább öt évig. És nem vagyok abban sem biztos, hogy a régebbieket nem faggatja ki! Olyan arcot vágott, mikor beszámoltam neki az egészről, hogy én is örültem, hogy egy darabban kijutottam a szobájából! Én majd beszélek a többie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árdistákra gondolt, bár ezt nem mondta volna ki Caseille és társai füle hallatára. Elayne nem tartotta túl valószínűnek, hogy köztük lenne a kém. A toborzás persze pompás alkalmat biztosított volna arra, hogy valaki kémeket juttasson a közelébe, de egy gárdista egyáltalán nem tudott meg annyit, hogy ez megérhet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émek vannak a Palotában - mondta Sareitha halkan -, akkor lehetnek ott a kémeknél veszélyesebb ügynökök is! Talán valóban el kellene fogadnod Birgitte úrnő javaslatát, és testőrséget kellene magad köré rendelned! Volt már rá pél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a Barna nővér felé villantotta a fogát, bár ha ezt mosolynak szánta, hát nem sikerült igazán jól. Bármennyire utálta is, ha a rangjára utaltak, most reménykedve nézett Elayn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hogy nem, és úgy is értettem, hogy nem! - csattant fel a lány. Egy koldus, aki foghíjas mosollyal, és levett kalappal közeledett a lassan köröző lovak felé, riadtan ugrott hátra, és elszaladt a tömegben, még mielőtt Elayne az erszényéhez kaphatott volna. A lány nem volt benne biztos, hogy vajon azért ilyen dühös, mert felzaklatta, hogy már megint ezzel nyaggatják, vagy Birgitte dühét tükrözi, de nem is érdekelte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magamnak kellett volna elhoznom őket! - hördült fel keserűen. Ehelyett azonban csak Kaput nyitott a hírnöknek, és a nap hátralevő részét bankárokkal és kereskedőkkel tárgyalva töltötte el. - És az egész aringilli helyőrséget melléjük kellett volna adnom kíséretnek! Tíz ember halt meg csak azért, mert hibáztam! És ami még ennél is rosszabb - a Fény segéljen, valóban rosszabb - elvesztettem miatta Naeant és Eleni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vaskos, aranyszín hajfonata, ami a köpenyén kívül lógott, meglendült, ahogy a nő elszántan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is, a királynők nem szokták maguk csinálni a dolgokat. Végtére is nyamvadt királynők, vagy mi a fene! - A haragja mintha csitult volna egy keveset, de a helyét átvette az ingerültség, és a hangjába mindkét érzelem belevegyült. Nagyon akarta, hogy Elayne-t testőrök hada vegye körül. Alighanem még a fürdőkádban is! - Vége már azoknak az időknek, mikor magadban kalandozhattál! Legközelebb majd azt veszed a fejedbe, hogy álruhában kiosonsz a Palotából, és talán napszállta után is a városban csavarogsz, mikor bármelyik részeg utcai verekedő betörheti a fejed úgy, hogy észre sem veszed, mi történt 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ihúzta magát a nyeregben - Birgitte tudott a dologról - még szép, hogy tudott! Elayne egyelőre nem sejtette, hogyan kerülhetné ki a kötést, bár biztos volt benne, hogy valahogy ki lehet kerülni - de nem volt joga itt és most felhozni! Ha Birgitte tovább célozgat, nemsokára minden egyes nővér, az összes őrző, és a tetejébe az egész gárda a nyomában lesz! Olyan nevetséges volt, hogy mindenki az ő biztonsága miatt aggódott! Mintha sohasem járt volna Ebou Darban vagy Tanchicóban, és nem lett volna ott Falmében sem! És különben is, csak egyszer csinált ilyet! Eddig legalábbis csak egyszer! És Aviendha is elkís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ideg, sötét utcák nyomába sem érhetnek a kandallóból áradó tűznek és egy jó könyvnek - vetette közbe Sareitha elábrándozva, mintha csak magában beszélne. Érdeklődve nézte az utcát szegélyező boltok kirakatát. - Én a magam részéről roppantmód nem szeretek a jeges járdán csúszkálni, különösen sötétben, különösen egy szál gyertya nélkül! A csinos fiatal lányok valamiért azt hiszik, hogy az egyszerű ruha és a koszos arc láthatatlanná teszik őket! - A Barna nővér hanghordozása mit sem változott, és Elayne először fel sem fogta, mit hall. - Kemény tanulópénz, ha valakit leütnek a részeges duhajok, és bevonszolják egy sötét sikátorba, hogy a kedvüket töltsék vele! Persze ha az ember elég szerencsés ahhoz, hogy épp vele legyen egy barátnője, aki, mit ad Fény, szintén tud fókuszálni, sőt, még ahhoz is elég szerencsés, hogy a barátnőjét épp csak megüsse az egyik részeg, de ne üsse le, akkor... De hát az ember nem lehet mindig szerencsés! Ugye ön is így gondolja, Birgitte úr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gy pillanatra lehunyta a szemét. Aviendha mondta, hogy valaki követte őket, de ő meg volt győződve róla, hogy csak egy zsebmetsző járt a környéken. És különben is, az egész nem így történt! Nem egészen így! Birgitte tekintete alapos fejmosást ígért. Miért nem fogja már fel ez a nő is, hogy az őrzők egész egyszerűen nem szidták le az aes sedai-ja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odjára pedig - folytatta a nő szigorú arccal -, akár tíz embert küldtél volna velük, akár háromszázat, azok az átkozottak ugyanolyan átkozottul szétverték volna őket! A Fény égessen meg, a terv jó volt! Pár ember feltűnés nélkül Caemlynbe hozhatta volna Naeant és Eleniát! Ha kiüríttetted volna az egész helyőrséget, minden átkozott bajkeverő Andor keleti részére rohan! Bárki vitte is el őket, egészen biztosan vitt magával elég embert harmincszor akkora sereg ellen is! És alighanem a két nő tetejébe még Aringillt is megkaparintotta volna magának! Bármilyen kicsi is a helyőrség, Aringill mindenkit bizonytalanságban tart, aki az ország keleti részéből indulna ellened, és minél több cairhieni gárdistád lesz ott, annál jobb, hiszen szinte mindegyik hű hozzá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hoz képest, hogy Birgitte milyen kétségbeesetten tagadta, hogy több lenne egy egyszerű íjásznál, egész jól átlátta a helyzetet! Csak azt hagyta ki, hogy Aringillel együtt a folyón közlekedő hajók vámját is elvesztet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ki vihette el őket, Birgitte úrnő? - kérdezte Sareitha, és előrehajolt, hogy átnézhessen a szőke nőre Elayne feje felett. - Ez igen fontos kérdés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hangosan, nyögve sóhajtot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hogy ezt nemsokára így is, úgy is megtudjuk - mondta Elayne. A Barna nővér kérdően felvonta a szemöldökét. A lány csak nehezen állta meg, hogy ne csikorgassa a fogát. Mióta hazaért, a legszívesebben egyfolytában a fogát csikorgatt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zöld selyemruhás taraboni nő ellépett a lovak útjából, és mélyen, kecsesen meghajolt. Vékonyka hajfonatai csilingelve csúsztak ki a csuklyája alól. Aprócska, alacsony komornája esetlenül igyekezett utánozni úrnőjét, és majdnem elejtette számtalan kisebb-nagyobb csomagja egyikét. A mögöttük álló, széles vállú, nagydarab fickók kihúzták magukat. Vasalt végű botok csillogtak a kezükben, és hosszú, súlyos bőrkabátjukról lecsúszott volna a tő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biccentette a fejét, úgy fogadta a taraboni nő köszönését. Eddig még egyetlen andori sem volt vele ilyen udvarias. A nő könnyű fátyla mögött felsejlő csinos arc túlságosan is öreg volt ahhoz, hogy egy aes sedai-é lehetett volna. A Fényre, épp elég dolga van anélkül is, hogy még most is Elaidától retteg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agyon egyszerű, Sareitha - mondta feszült hangon. - Hajarid Sarand raboltatta el őket, akkor Elenia a következőt ajánlja fel Naeannak: vagy Elenia háta mögé állítja az Arawn Házat, és cserébe kap pár apróbb birtokot, vagy szép csöndben átvágják a torkát, a testét meg elkaparják az egyik pajta mögött. Naean nem adja be a derekát egykönnyen, de a Háza már most sem tud megegyezni abban, hogy ki vezesse őket, amíg Naean vissza nem tér, és továbbra is hazudni fognak. Elenia kínvallatással fenyegetőzik majd, talán meg is teszi, és végül Arawn így is, úgy is Sarand mellé áll, és Elenia trónigényét támogatja. Anshar és Baryn is nemsokára csatlakozni fognak hozzá: oda mennek, ahol erőt látnak. Ha Naean emberei vitték el őket, akkor Naean ugyanezt az ajánlatot teszi Eleniának. Jarid nekimegy az Arawnoknak, hacsak Elenia azt nem mondja neki, hogy ne tegye: márpedig ő csak akkor tartaná vissza a férjét, ha úgy vélné, hogy Jarid semmiképp sem mentheti meg. Úgyhogy reméljük, hogy pár héten belül arról kapunk híreket, hogy valaki az Arawn birtokokat dúlja! </w:t>
      </w:r>
      <w:r>
        <w:rPr>
          <w:rFonts w:eastAsia="Times New Roman" w:cs="Times New Roman" w:ascii="Times New Roman" w:hAnsi="Times New Roman"/>
          <w:i/>
          <w:iCs/>
          <w:color w:val="auto"/>
          <w:sz w:val="22"/>
          <w:szCs w:val="22"/>
          <w:lang w:val="hu-HU" w:eastAsia="zxx" w:bidi="zxx"/>
        </w:rPr>
        <w:t xml:space="preserve">- Ha nem, </w:t>
      </w:r>
      <w:r>
        <w:rPr>
          <w:rFonts w:eastAsia="Times New Roman" w:cs="Times New Roman" w:ascii="Times New Roman" w:hAnsi="Times New Roman"/>
          <w:color w:val="auto"/>
          <w:sz w:val="22"/>
          <w:szCs w:val="22"/>
          <w:lang w:val="hu-HU" w:eastAsia="zxx" w:bidi="zxx"/>
        </w:rPr>
        <w:t xml:space="preserve">gondolta Elayne, </w:t>
      </w:r>
      <w:r>
        <w:rPr>
          <w:rFonts w:eastAsia="Times New Roman" w:cs="Times New Roman" w:ascii="Times New Roman" w:hAnsi="Times New Roman"/>
          <w:i/>
          <w:iCs/>
          <w:color w:val="auto"/>
          <w:sz w:val="22"/>
          <w:szCs w:val="22"/>
          <w:lang w:val="hu-HU" w:eastAsia="zxx" w:bidi="zxx"/>
        </w:rPr>
        <w:t>akkor négy Házzal kell szembenéznem, és még abban sem lehetek biztos, hogy akár csak két Házat tudhatok magam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agyon... okosan kikövetkeztetted... - mondta Sareitha, és egy kicsit mintha meg lett volna lepőd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ok benne, hogy idővel te is kitaláltad volna! - mondta Elayne édeskésen, és elégedettség öntötte el, mikor észrevette, hogy a másik nő zavartan pislog. A Fényre, az anyja már tíz évesen is többet várt volna tőle en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otához vezető visszaút hátralevő része csendben telt el, és Elayne szinte észre sem vette a Belső Város csodaszép mozaikfalait és a gyönyörű kilátást. Ehelyett a Caemlynben bujkáló aes sedai-okra gondolt, a Palotát ellepő kémekre, arra, hogy vajon ki rabolhatta el Eleniát és Naeant, hogy Birgitte mennyivel tudna gyorsabban gárdistákat toborozni, és hogy vajon eljött-e az ideje annak, hogy eladja a Palota kincseit és a tulajdon ékszereit is. Meglehetősen borongós lista volt ez, de az arcán nem látszott, hogy bármi is nyugtalanítaná: békés, fensőbbséges mosollyal vette tudomásul, ha nagy ritkán megéljenezték. Egy királynő nem mutathatta ki, hogy fél - különösen akkor nem, ha f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i palota hófehér csipkecsodának tűnt a bágyadt téli napsütésben. A Belső Város legmagasabb dombtetőjén, az egész város legmagasabb pontján emelkedett, és díszes erkélyek, oszlopos sétányok szegélyezték. Karcsú tornyai és aranyozott kupolái mérföldekre elcsillogtak tiszta időben, és Andor hatalmát árasztották magukból. A palota elején, a Királynő téren, hatalmas bejárat volt. Régebben ezen a téren gyűltek össze az emberek, hogy meghallgassák a királynők beszédeit, és ujjongva fejezzék ki hálájukat és hódolatukat. Elayne a Palota hátsó bejáratához ment, és Tűzszívű acélpatkói hangosan csengtek a kövezett udvaron, ahogy belovagolt a főistálló elé. A széles udvart magas, boltíves ajtók szegélyezték mindkét oldalt: az istállókba vezettek. Egyetlen jókora zömök, hófehérre festett erkély nézett le rájuk. A magas, oszlopos sétányok közül elég sokról ide lehetett látni, bár itt mindig komoly munka folyt. A palotába vezető, egyszerű bejárat előtt egy tucat gárdista készült, hogy leváltsa a téren őrködő társait. Mereven álltak a lovaik mellett. A hadnagyuk, egy ősz, bicegő fickó, aki még Gareth Bryne alatt szolgált zászlósként, szigorú tekintettel méregette őket. A külső fal mellett harminc további gárdista készülődött - ők a Belső Városba indultak, őrjáratra. Hétköznapi esetben lett volna pár gárdista, akinek az a feladata, hogy a város utcáit ellenőrizze, de most, hogy ilyen kevesen maradtak, a palotaőröknek is ki kellett venniük a részüket a járőrözés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eane Fransi is ott volt. A zömök nőn elegáns, zöld csíkos lovaglóruha volt, és egy kék-zöld mintás köpeny. Már szürke heréltje nyergében ült, miközben egyik őrzője, Venr Kosaan, épp pej lovára kászálódott fel. A pengevékony férfi göndör, sötét hajába és szakállába itt-ott már ősz szálak vegyültek, és egyszerű, barna gyapjúköpenyt viselt. Láthatóan nem akarták, hogy mindenki tudja, kifélék, mifélék. Elayne érkezése felbolydította az istállót. Bár Careane és Kosaan persze nyugodt maradt, mindenki más döbbenten kezdett el fel-alá szaladgálni. A Zöld nővér elgondolkozva méregette őket, de Kosaan még ennyi érzelmet sem mutatott. Egyszerűen csak biccentett Birgittének és Yarmannak, ahogy az az őrzők között szokás volt, és semmi több. Vissza sem néztek, csak kilovagoltak a kapun, amint Elayne kíséretének az utolsó tagja is elvonult az útjukból. A fal mellett álldogáló lovasok felegyenesedtek a nyeregben, úgy nézték az újonnan jötteket, és a tér elé készülők is el-elfordították a fejüket, hogy jobban lássák, ki jött. Még vagy egy óra hosszat nem várták vissza, és mindenki, aki az orránál messzebb látott, érezte, hogy a helyzet igen érzékeny. A pletykák gyorsabban terjedtek a katonák között, mint bárhol máshol, és csak a Fény tudja, hogy ez mit jelentett, figyelembe véve, hogy a férfiak amúgy is mennyit pletykáltak! Ezek itt minden bizonnyal tudták, hogy Birgitte sietve kilovagolt, és most Elayne-nel tért vissza, méghozzá idő előtt! Vajon a többi Ház megtámadta volna Caemlynt? Már a falak alatt vannak? Vajon kiküldik őket is, holott még Dyelin embereivel együtt sincsenek annyian, hogy meg tudnák védeni a várost? Pár pillanatig mindenkin eluralkodott a döbbenet és a kétségbeesés, de aztán a cserzett bőrű veterán zászlós elvakkantott egy kurta parancsot, és mindenki visszafordult a helyére, és mereven, szabályosan tisztelgett. A zászlós mellett állók közül csak hárman szolgáltak itt pár napnál hosszabb ideje, de egyik újonc sem volt tapasztalatl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ból vörös egyenruhás lovászok szaladtak elő, a bal vállukon ott fehérlett Andor oroszlánja. Kevés dolguk volt. A gárdisták csendben leszálltak a nyeregből Birgitte egyetlen kurta parancsszavára, és elvezették a lovaikat a magas, boltíves ajtók mögé. Birgitte lepattant a nyeregből, és az egyik lovásznak dobta a lova kantárját, de nem lehetett gyorsabb Yarmannál, aki máris a földön állt, és Sareitha lovát csitítgatta, míg a Barna nővér lekászálódott a nyeregből. Yarman még „friss fogás volt”, és egy éve sem lehetett Sareitha őrzője - a kifejezés még azokból az ősi időkből származott, mikor az aes sedai-ok nem kérték ki a férfiak beleegyezését, mielőtt megkötötték volna őket -, és nagyon elszántan végezte a dolgát. Birgitte összevont szemöldökkel állt, és úgy tűnt, mintha a négyórás őrjáratra kilovagoló gárdistákat nézte volna. Elayne egészen biztos volt benne, hogy a nő csak rápillantott a katonákra, de valami egészen máson gondolk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esetre neki más dolga volt, mint hogy Birgitte miatt aggódjon, igyekezett minél kevésbé gyanakodva méregetni a Tűzszívű kantárját fogó, nyurga asszonyságot, és azt a zömök fickót, aki egy bőrfedelű kis zsámolyt tett le a ló elé, hogy Elayne minél könnyebben leszállhasson. A férfi nem mosolygott, csak komoly arccal végezte a munkáját, a nő pedig a ló orrát simogatta, és halkan, kedvesen suttogott neki. Egyikük sem nézett Elayne-re, csak tisztelettudóan meghajoltak előtte - láthatóan úgy vélték, hogy a hajlongás kevésbé fontos, mint az, hogy Elayne-t ne dobja le a lova, ha esetleg megvadulna a hajbókoló emberektől. Nem mintha szüksége lett volna a segítségükre. De hát most már nem vidéken volt, és itt a palotában, el kellett fogadnia bizonyos formaságokat. Ennek ellenére nehéz volt nem fintorognia. Elindult, a két lovász pedig elvezette Tűzszívűt. Nehéz volt nem visszanéz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udvarból nyíló ablaktalan terem sötét volt, bár pár tükrös állólámpát meggyújtottak. Itt egyszerűnek számított a berendezés, és a lámpákat sem aranyozták, sőt, a kovácsoltvas állványzat egyszerűen csak meg volt csavarva, nem díszítették mással. Minden nagyon egyszerű volt és praktikus, az oszlopfők dísztelenek, a fehér kőfalak üresek és simák. Mostanra már mindenki tudta, hogy visszaérkeztek, és alighogy beléptek a terembe, vagy fél tucat szolga jelent meg, és hajlongva, pukedlizve elvették a köpenyüket és a kesztyűjüket. Az egyenruhájuk csak annyiban különbözött a lovászokétól, hogy a vörös kabáton fehér kézelő és gallér villogott, és Andor Fehér Oroszlánja a szívük fölött világított, nem a vállukon. Elayne senkit sem ismert fel a szolgálatban lévők közül. A Palota legtöbb szolgája új volt, míg mások már visszavonultak, és csak azért álltak újra a Palota szolgálatába, mert Rand elijesztette a többieket. Egy kopasz, tésztaképű férfi nem állta Elayne tekintetét, de lehet, hogy csak attól félt, hogy a nő tiszteletlenségnek venné, ha a szemébe nézne. Egy karcsú, bandzsa lány túlságosan is lelkesen hajolt meg és mosolygott fel Elayne-re, de lehet, hogy csak így akarta kimutatni, hogy mennyire örül, hogy szolgálhatja. Elayne otthagyta őket, mielőtt igazán felmérgesedett volna, hogy egyet sem ismer, és egyben sem bízhat. A gyanú keserűbb volt minden orvosságnál. Birgitte kö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itha és az őrzője pár lépéssel arrébb elváltak tőlük. A Barna nővér bocsánatkérően valami könyvekről motyogott, amit még ma meg akar nézni a könyvtárban. A palotában sok könyv volt, bár persze nem ért fel a nagyobb könyvtárakkal - Sareitha mégis minden áldott nap órákat elszöszölt a könyvek között, és gyakran vett le olyan köteteket is a polcról, amilyeneket saját bevallása szerint még nem látott sehol máshol. Yarman egy pillanatra sem tágított a sarkából. Elkanyarodtak az egyik keresztfolyosón. Úgy néztek ki, mintha egy kövérkés, fekete hattyú úszna el egy meglepően kecses gólyával a nyomában. A férfi karján most is ott lógott a köpenye, szépen, gondosan összehajtva. Az őrzők ritkán engedték ki a kezük közül a köpenyüket. Kosaan is alighanem a nyeregtáskájában rejteg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l egy őrzőköpenyt, Birgitte? - kérdezte Elayne menet közben. Irigyelte Birgitte széles nadrágját. Még a felhasított lovaglószoknyában is csak tipegni lehetett. De legalább most lovaglócsizma volt rajta, és nem papucs! A puszta vörös-fehér padlócsempe dermesztően hideg volt papucsban. Nem volt annyi szőnyeg, hogy a folyosókat is leterítsék: örültek, hogy a szobákba jutott. És különben is, a szolgák folyamatos járkálása hamar elkoptatta volna a szőnyegeket! - Amint Egwene kezén lesz a Torony, csináltatok neked egyet! Igazán itt lenne az ideje, hogy neked is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hadtul nem törődöm azokkal a francette köpenyekkel - mordult fel Birgitte komoran. A szája baljós, vékony vonallá keskenyedett. - Olyan gyorsan játszódott le az egész, hogy azt hittem, csak megbotlottál, és beverted azt a dinnye fejedet! Vér és hamu! A Fény tudja, mi történhetett volna, 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bocsánatot kérned, Birgitte - mondta Elayne hidegen. A kötésen át sértett harag és mérhetetlen felháborodás áradt feléje, de nem hagyta szóhoz jutni a másikat. Épp elég volt, hogy Birgitte kettesben összeszidta: nem tűri el, hogy a folyosón veszekedjen vele, mikor mindenütt szolgák szaladgálnak, fényesítik a faragott fatáblákat, és meggyújtják vagy eloltják az aranyozott, díszes állólámpákat! A szolgák ugyan épphogy csak abbahagyták a dolgukat, pukedliztek egyet Birgitte és Elayne felé, aztán csinálták tovább, amit addig, de egészen biztos, hogy feltűnt nekik, hogy a gárda tábornoka milyen viharos tekintettel néz mindenkire, és hallani akartak minden mondatfoszlányt, amit csak el tudtak kapni! - Azért nem voltál ott velem, mert nem akartam, hogy ott legyél. Fogadni mernék, hogy Sareitha sem hozta magával Ne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dig nem hitte volna, hogy Birgitte arca még jobban elsötétülhet. Talán hiba volt felhoznia Sareithát! Elayne gyorsan témát vál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igazán itt lenne az ideje változtatni a beszédmodorodon! Lassan úgy beszélsz, mint valami útszél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én... beszédmodoromon? - mormolta Birgitte fenyegetően. Még a járása is megváltozott: most nem hatalmas, döngő léptekkel vonult, hanem kecsesen, óvatosan lépdelt, mint egy leopárd. -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beszélsz? Hogy néha káromkodom? Én legalább tudom, mit hordok össze! Tudom, mi mit jelent, és hova illik, hova nem! - Elayne elvörösödött, és kihúzta magát. Ő is tudta, miket mond! A legtöbbször. Épp elégsz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Ami pedig Yarmant illeti - folytatta Birgitte még mindig ugyanazon a halk, veszedelmes hangon -, pompás fickó, de még mindig nem szokott hozzá, hogy őrző. Ártatlan, harmatos pillantással enged meg mindent az aes sedai-jának! Ugrik, ha Sareitha csak csettint egyet! Én sosem méregettelek harmatos tekintettel, és nem ugrálok, ha csettintgetsz, ugye tudod? Ugye ezért akartál megvesztegetni a ranggal és a birtokkal? Azt hitted, azzal lekenyerezhetsz? Nem ez lenne az első butaság, ami megfordul abban a csinos kis fejedben! Meglepő, hiszen általában olyan okos vagy, de... No mindegy. Az íróasztalom ki sem látszik azok alól az átkozott jelentések alól, és mindet el kell olvasnom, ha azt akarom, hogy akár csak fele annyi gárdistád is legyen, mint amennyit kértél. De ma este még beszélgetünk egy nagyot! Most pedig ha megbocsát, úrnőm... - tette hozzá igen határozottan. A meghajlása szinte gúnyosan mély volt. Elvonult, és hosszú, arany hajfonata úgy borzolódott fel, mint egy felbosszantott macska fark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tehetetlen dühében dobbantott egyet. Birgitte megérdemelte azt a rangot és azt a birtokot, csak mióta megkötötte, azóta megérdemelte vagy tízszer, azelőtt meg vagy tízezerszer! Jó, persze a másik szempont is az eszébe jutott, de csak miután már eldöntötte a dolgot. És különben is, semmit sem használt! Akár a hűbérúrnője volt, akár az aes sedai-ja, Birgitte maga választotta meg, hogy melyik parancsnak engedelmeskedik, és melyiknek nem. Olyankor persze nem, ha valóban fontos dologról volt szó - vagy legalábbis olyasmiről, amit Birgitte is fontosnak gondolt -, de bármi más került elő, máris makacskodott, és különösen a felesleges kockázatoktól meg az illetlen viselkedéstől óvta Elayne-t! Mintha az Ezüstíjas Birgitte akár egy szót is szólhatna, ha valaki az életét kockáztatta! És ami az illetlen viselkedést illette... Birgitte </w:t>
      </w:r>
      <w:r>
        <w:rPr>
          <w:rFonts w:eastAsia="Times New Roman" w:cs="Times New Roman" w:ascii="Times New Roman" w:hAnsi="Times New Roman"/>
          <w:i/>
          <w:iCs/>
          <w:color w:val="auto"/>
          <w:sz w:val="22"/>
          <w:szCs w:val="22"/>
          <w:lang w:val="hu-HU" w:eastAsia="zxx" w:bidi="zxx"/>
        </w:rPr>
        <w:t xml:space="preserve">kocsmákba </w:t>
      </w:r>
      <w:r>
        <w:rPr>
          <w:rFonts w:eastAsia="Times New Roman" w:cs="Times New Roman" w:ascii="Times New Roman" w:hAnsi="Times New Roman"/>
          <w:color w:val="auto"/>
          <w:sz w:val="22"/>
          <w:szCs w:val="22"/>
          <w:lang w:val="hu-HU" w:eastAsia="zxx" w:bidi="zxx"/>
        </w:rPr>
        <w:t>járt mulatni! Ivott, kártyázott, és szemérmetlenül méregette a csinos férfiakat! Szerette megnézni a jóképű férfiakat is, bár láthatóan azok hozták igazán lázba, akik úgy néztek ki, mintha túl sokáig verték volna a fejüket! Elayne nem akarta megváltoztatni - felnézett rá, számított rá, és a barátai között tartotta számon -, de azért örült volna, ha a kapcsolatukban több van az őrzők és az aes sedai-ok viszonyából. És kevesebb a tapasztalt nővér és a butácska húg szerep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irtelen ráébredt, hogy ott áll a folyosó közepén, és dühösen mered a semmibe. A szolgák zavartan kerülgették, és úgy húzták be a nyakukat, mintha attól tartanának, hogy rájuk ilyen dühös. Elmosolyodott, és intett az egyik magas, pattanásos képű fiúnak, aki épp felé tartott a folyosón. A kölyök olyan esetlenül és mélyen hajolt meg, hogy kis híján orra e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resd meg Harfor asszonyt, és mondd meg neki, hogy azonnal várom a szobámban - mondta, aztán cseppet sem barátságtalan hangon hozzátette. - És ne feledd, a feletteseid nem lesznek elégedettek veled, ha rájönnek, hogy fel-alá csámborogsz a Palotában, mikor dolgoznod ké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úgy tátotta el a száját, mintha Elayne a gondolataiban olvasott volna. Talán azt hitte, hogy tényleg a gondolataiban olvasott! A tekintete a lány ujján csillogó nagykígyós gyűrűre siklott, halkan felcsuklott, és egy újabb, még mélyebb és még esetlenebb meghajlás után elszelelt. Úgy szaladt, mint akit a trallokok kergetnek! Elayne önkéntelenül is elmosolyodott. Szúrópróba volt, de hát a fiú amúgy is túl fiatal lett volna ahhoz, hogy kémkedjen, és túl ideges ahhoz, hogy ne a munka elől szökjön! Másfelől viszont... Elayne mosolya elfakult. Másfelől viszont a kölyök alig valamivel volt fiatalabb nál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yol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TENGERI NÉP ÉS A VÉRSÉG</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cseppet sem lepődött meg azon, hogy már azelőtt összetalálkozott az Első Szobalánnyal, hogy a szobájába ért volna. Végül is mind a ketten ugyanoda indultak, és nagyjából ugyanonnan. Harfor asszony pukedlizett, aztán mellé lépett, és vele sétált tovább. Az egyik kezében egy domborkötéses bőrmappát cipelt. Legalább olyan korán felkelt, mint Elayne, de lehet, hogy még nála is korábban, de vörös ruháját mintha most vasalták volna, és az elején a Fehér Oroszlán olyan makulátlanul csillogott, mint a hó. A szolgák mélyebben meghajoltak és gyorsabban dolgoztak, mikor őt is észrevették. Reene Harfor nem volt véreskezű, de éppolyan szigorúan fogta a Palota szolgálóit, mint Gareth Bryne a gárd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még nem kaptam el a kémet, úrnőm - mondta Elayne kérdésére, aztán lehalkította a hangját, hogy csak a lány hallja. - De azt hiszem, rábukkantam egy párra! Egy férfiról és egy nőről van szó, mind a ketten megboldogult édesanyja, a királynő uralkodásának utolsó hónapjaiban kerültek ide. Azonnal elhagyták a Palotát, mikor kiderült, hogy a többieket kikérdezem. Még csak a holmijukat sem szedték össze, sőt, a köpenyüket sem vették fel! Azt hiszem, ez felér egy beismerő vallomással! Hacsak nem azért szöktek el, mert valami más gaztettet követtek el - tette hozzá vonakodva. - Sajnos az elmúlt időben volt néhány apróbb lop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gondolkozva bólintott. Naean és Elenia túlságosan is sokszor jártak a Palotában édesanyja uralkodásának utolsó hónapjaiban. Bőven volt rá alkalmuk, hogy ügynököket csempésszenek a személyzet tagjai közé. Mind a ketten sokszor megfordultak a Palotában, de nem csak ők voltak gyakori vendégek azok közül, akik egykor ellenezték, hogy Morgase trónra kerüljön, aztán elfogadták az amnesztiáját, csak azért, hogy később újra elárulhassák. Elayne nem akarta elkövetni ugyanezt a hibát. Ó, persze, mindenkinek meg kell bocsátania, akinek csak lehet, vagy ő maga vetné el a polgárháború magvait, de úgy tervezte, hogy megfigyelteti azokat, akik épphogy csak kiérdemelték a bocsánatát. Mint egy macska, aki azokat a patkányokat vizslatja, akik azt állítják, hogy mostantól nem érdeklik őket a magtár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mek voltak - mondta komoran. - És alighanem rajtuk kívül is vannak kémek a szolgák között. És nem csak a Házak küldtek ide ügynököket. Az Ezüst Hattyúban lakó nővérek is megvásárolhattak pár emb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vább kutatok, úrnőm - mondta Reene, és enyhén meghajtotta a fejét. A hangja tökéletesen tisztelettudó volt, és még csak fel sem emelte a szemöldökét, de Elayne megint úgy érezte magát, mintha a nagymamáját akarta volna a kötés fortélyaira megtanítani. Bárcsak Birgitte is olyan udvariasan végezné a dolgát, mint Harfor asszony! - Szerencse, hogy ilyen korán visszatértek - folytatta a kövérkés asszonyság. - Attól tartok, igen zsúfolt délutánnak néz majd elébe! Először is, Norry mester akar önnel beszélni. Azt mondja, hogy halaszthatatlan ügyben. - A szája egy pillanatra megkeményedett. Mindig tudni akarta, hogy ki miért kíván Elayne színe elé jutni: nem kíváncsiságból, csak hogy elkerülhesse, hogy a lányt lényegtelen problémákkal zaklassák, mikor úgyis annyi dolga van. Az Első írnok persze sosem árulta el neki, hogy miről van szó. Éppúgy, mint ahogy Harfor asszony sem számolt be Norry mesternek a saját dolgáról. Mind a ketten féltékenyen őrködtek a felségterületük felett. Reene Harfor megrázta a fejét, és nem törődött többet Norry mesterrel. - Utána a dohánykereskedők képviselői szeretnének önnel beszélni, majd a takácsok. Mind a két csoport azért jött, hogy engedményeket kérjen az adózás terén, a nehéz időkre való tekintettel. Úrnőmnek nem kell az én tanácsom ahhoz, hogy meg tudja mondani nekik, hogy mindenkire nehéz idők járnak, nem csak a dohánykereskedőkre és a takácsokra! A külországi kereskedők is beszélni szeretnének önnel: meglehetősen nagy csoportjuk gyűlt most itt össze. Ők nem akarnak mást, csak hogy a jókívánságaikat kifejezhessék, persze csak úgy, hogy az ne hangozzon támogatásnak vagy ígéretnek: meg akarják szerezni az ön jóindulatát is, ha lehet, anélkül, hogy elvesztenék bárki másét! De azt hiszem, egy rövid találkozónak bele kellene férnie! - A hóna alá csapott, vaskos mappára tette kövér ujját. - Ezenkívül a Palota számláit is alá kellene írnia, mielőtt átviszem őket Norry mesternek! Azt hiszem, nem fognak neki tetszeni! Télen az ember nem is várna ilyet, de a liszt tele van kukacokkal és mollyal, és a füstölt sonkák több mint fele megrohadt! Akárcsak a füstölt hal! - A hangja tiszteletteljes volt, de határozott. Nagyon határozo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ndorban én uralkodom, </w:t>
      </w:r>
      <w:r>
        <w:rPr>
          <w:rFonts w:eastAsia="Times New Roman" w:cs="Times New Roman" w:ascii="Times New Roman" w:hAnsi="Times New Roman"/>
          <w:color w:val="auto"/>
          <w:sz w:val="22"/>
          <w:szCs w:val="22"/>
          <w:lang w:val="hu-HU" w:eastAsia="zxx" w:bidi="zxx"/>
        </w:rPr>
        <w:t xml:space="preserve">mondta egyszer Elayne anyja, mikor kettesben voltak, </w:t>
      </w:r>
      <w:r>
        <w:rPr>
          <w:rFonts w:eastAsia="Times New Roman" w:cs="Times New Roman" w:ascii="Times New Roman" w:hAnsi="Times New Roman"/>
          <w:i/>
          <w:iCs/>
          <w:color w:val="auto"/>
          <w:sz w:val="22"/>
          <w:szCs w:val="22"/>
          <w:lang w:val="hu-HU" w:eastAsia="zxx" w:bidi="zxx"/>
        </w:rPr>
        <w:t xml:space="preserve">de néha azt hiszem, Reene Harfor meg rajtam uralkodik. </w:t>
      </w:r>
      <w:r>
        <w:rPr>
          <w:rFonts w:eastAsia="Times New Roman" w:cs="Times New Roman" w:ascii="Times New Roman" w:hAnsi="Times New Roman"/>
          <w:color w:val="auto"/>
          <w:sz w:val="22"/>
          <w:szCs w:val="22"/>
          <w:lang w:val="hu-HU" w:eastAsia="zxx" w:bidi="zxx"/>
        </w:rPr>
        <w:t>Morgase akkor nevetett, de a hangja épp elég komoly volt ahhoz, hogy Elayne tudja, ezt szó szerint értette. Ha jobban belegondolt, Harfor asszony tízszer olyan rossz lett volna őrzőnek, mint Birgi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nek semmi kedve nem volt Halwin Norryhoz vagy a kereskedőkhöz. A legszívesebben beült volna egy csendes sarokba, és azon gondolkozott volna, hogy ki kémkedhet itt a Palotában, hogy ki vihette el Naeant és Eleniát, és hogy mit tehet, hogy megakadályozza a háborút. De nem feledkezhetett el arról, hogy Norry mester tartotta életben Caemlynt, miután az anyja meghalt. Sőt, ami azt illeti, alighanem azóta is csak rajta múlott a város jóléte, hogy Morgase Rahvin karmai közé került, bár Norry kitért a téma elől. Láthatóan még mindig sértette mindaz, ami akkor történt, bár nem nagyon éreztette Elayne-nel. Egészen egyszerűen nem engedhette meg magának, hogy elküldje az Első Írnokot! És különben is, a férfi még sosem mondta semmire, hogy halaszthatatlan! És a kereskedők jóindulatára is szüksége volt, még ha csak külországbéliek voltak, akkor is! És a számlákat is alá kellett írnia! Kukacok és molyok? És megromlott a hús? Télen? Ez tényleg több, mint különös volt! Elértek a lakosztálya magas, oroszlánfaragásos ajtajához. Kisebbek voltak az oroszlánok, mint az anyja egykori lakosztályának az ajtaján, és kisebbek voltak a szobák is, de Elayne-nek eszébe sem jutott, hogy használhatná a királynői lakosztályt. Ez éppolyan hivalkodó lett volna, mintha ráül az Oroszlános Trónra, mielőtt elismerik a Rózsakoronára való jo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sóhajjal vette át a mapp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olyosó túlsó végén meglátta Solain Morgeillint és Keraille Surtovnit. Úgy siettek, ahogy csak anélkül tudtak, hogy futásnak eredtek volna. A kettejük közé szorult, mogorva nő nyakán mintha ezüst villant volna, bár a Vérség egy hosszú, zöld selyemsálat tekert az asszony nyakába, hogy valahogy elrejtsék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Előbb vagy utóbb úgyis észre fogja venni valaki, és akkor csak a Fény tudja, miket kezdenek majd pletykálni! Jobb lett volna, ha a seanchan nőket nem kellett volna mozgatni, de nem volt más választásuk. A Vérség tagjai és a Tengeri Nép szélkeresői így is annyira megtöltötték a szobákat, hogy mindenütt két-három ággyal több volt a kelleténél, és a Palota pincéit raktározásra tervezték, nem pedig börtönnek. Hogy lehet, hogy Rand mindig rájött, mivel okozhatja neki a legtöbb gondot? Az, hogy férfi volt, még nem magyarázta meg a dolgot! Solain és Keraille eltűntek a sarkon a foglyukkal együ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rly asszony is látni akarta ma reggel, úrnőm. - Reene hangja túlságosan is semleges volt. Ő is a Vérség két tagját figyelte, és az arcán még ott csillogott egy helytelenítő fintor utófénye. A Tengeri Nép meglehetősen különös volt, de az Első Szobalány mégiscsak el tudta képzelni, hogy mit keres a Palotában egy klán szélkeresője és a kísérete, bár fogalma sem volt, hogy mi lehet egy klán szélkeresője. De egy magas rangú külhoni akkor is egy magas rangú külföldi volt, és az ilyeneknek nemcsak, hogy szabad volt különösnek lenniük, de az ember egyenesen azt várta tőlük! De Harfor asszony azt fel nem tudta fogni, hogy Elayne miért fogadott be vagy százötven kereskedőt és mesterasszonyt. Sem a Vérség, sem a Kötögető-kör nem jelentett volna neki semmit, még ha hallotta volna is, hogy így hívják őket, és semmit sem értett az aes sedai-ok és az újonnan jöttek közti, különös feszültségből. Azokat a nőket sem értette, akiket az asha'manek hoztak Caemlynbe, és akik foglyok voltak, bár nem csukták őket börtönbe, és akiket elzártak mindenki más elől, és nem beszélhettek senkivel, csak azokkal, akik néha-néha átkísérték őket az épület egyik szárnyából a másikba. Az Első Szobalány tudta, hogy vannak dolgok, amiről nem szabad kérdezősködnie, de láthatóan nehezen viselte, ha nem értette, hogy mi történik a Palotában. A hangja persze mit sem változott. - Azt mondta, hogy jó híreket hozott, vagy legalábbis majdhogynem jó híreket. De nem kérte külön, hogy úrnőm később kihallgas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féle jó hír csak jobb lehetett, mint hogy át kelljen néznie a számlákat, és Elayne reménykedett benne, hogy jól sejti, miről beszélt Corly asszony. Visszatette a mappát az Első Szobalány kez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em, hagyja az íróasztalomon! - mondta. - És mondja meg Norry mesternek, hogy hamarosan fogad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dult arrafelé, amerre a Vérség ment a foglyával, és szoknyája dacára is gyorsan lépkedett. Akármiféle hírrel várja is Reanne Corly, Norry mesterre és a kereskedőkre is kell időt szakítania, és arról sem feledkezhetett meg, hogy átnézze és aláírja a számlákat. Az uralkodás végeérhetetlen munkával és nagyon kevés szabadidővel járt. Nagyon, nagyon kevés szabadidővel! Birgitte ott lapult az agya mélyében, és kivételesen ingerültnek és dühösnek tűnt. Alighanem az íróasztalára halmozott papírkupacokat számolta fel éppen. Nos, ma neki sem lesz több ideje a pihenésre, mint amíg átöltözik a lovaglóruhájából valami szebbe, és amíg bekapja az ebédjét! Úgyhogy nagyon gyorsan lépdelt, és alig figyelt oda arra, hogy mi van az orra előtt. Mi lehetett, amire még Norry mester is azt mondta, hogy halaszthatatlan? Aligha az utcák állapotáról akart beszámolni neki! És arra sem látott sok esélyt, hogy Harfor asszony elkapja az összes kémet... Ahogy befordult az egyik keresztfolyosóra, csak azért nem ütközött Vandene-be, mert megérezte, hogy egy fókuszálni képes nő jön vele szembe. Mind a ketten riadtan léptek hátra. Láthatóan a Zöld nővér is elmerült a gondolataiban. Két társa láttán Elayne önkéntelenül is felvonta a szemöldökét. Kirstian és Zarya egyszerű, hófehér ruhát viseltek, és szelíd arccal, engedelmesen álltak Vandene mögött. A hajukat egyszerűen csak hátrafogták, és egyikük sem viselt ékszereket. Az aes sedai-ok helytelenítették, hogy a novíciák ékszert hordjanak. A Vérség tagjai voltak - Kirstian a Kötögető-körben is benne volt, ami azt illeti -, de annak idején elszöktek a Toronyból, és a Torony törvényei egészen pontosan leírták, hogy az ilyen szökevényekkel mit kell tenniük, akármeddig voltak is távol. Az elfogottaktól elvárták, hogy mindenben tökéletesek legyenek, és hogy bebizonyítsák, hogy mennyire szeretnék elérni a vállkendőt. Azokat az apró kis hibákat, amiket másnak elnéztek, náluk vasszigorral torolták meg. Mikor visszatértek Tar Valonba, még ennél is keményebben megbüntették őket: a nagy nyilvánosság előtt megkorbácsolták mindannyiukat, és utána még egy évig különös figyelemmel kísérték a munkájukat. A szökevényekbe beleverték, hogy soha, de soha többet nem akar elszökni a Toronyból. Soha! A félig képzett nők egészen egyszerűen túlságosan is veszélyesek voltak ahhoz, hogy szabadon lehetett volna őket enge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próbált engedékeny lenni, ahányszor csak velük lehetett - a Vérség tagjai aligha voltak félig képzettek: legalább akkora tapasztalatuk volt az Egyetlen Hatalom használatában, mint az aes sedai-oknak, még ha kevesebb tanulás állt is a hátuk mögött -, de rá kellett jönnie, hogy ezt még a Vérség legtöbb tagja sem nézi jó szemmel. Most, hogy újabb esélyt kaptak arra, hogy aes sedai-ok lehessenek, vagy hogy azok aes sedai-ok lehessenek, akik elég erősek hozzá, meglepő lelkesedéssel a magukévá tették a Torony törvényeit. Elayne már meg sem hökkent a két nő tekintetéből áradó, alig leplezett mohóságon, és a szinte tapintható igyekezeten, hogy jónak és engedelmesnek tűnjenek. Ők is éppúgy aes sedai-ok akartak lenni, mint a többiek. Csak azt nem várta volna, hogy épp Vandene mellett kössenek ki! Az idős nővér mostanáig mintha tudomást sem vett volna a két nő létezés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téged kerestelek, Elayne - mondta Vandene köszönés és udvariaskodás nélkül. Tarkóján összefogott, hófehér haja mindig is idősnek mutatta, bár az arca éppolyan kortalan volt, mint a többi aes sedai-é. Mióta megölték a nővérét, a keserűség a csontjába ivódott, és a tekintetébe is kiült, most pedig úgy nézett ki, mint egy kérlelhetetlen, szigorú bíró. Régebben karcsú volt: most csont és bőr, és az arca beesett. - Ezek a gyermekek... - kurta fintorral elhall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ovíciákat valóban gyermekeknek kellett szólítani. A legtöbb nőt nem az rázta meg igazán, mikor a Toronyba érkezett, hogy gyermekként kezelik, hanem az, mikor rájött, hogy amíg novícia, addig éppolyan kevéssé képes felelősen irányítani a cselekedeteit, mint egy kisgyermek, és éppúgy gondatlanul megsebezheti, sőt meg is ölheti a társait! A novíciákat valóban gyermeknek kellett szólítani, de ebben az esetben ez láthatóan még Vandene-nek is nehezére esett. A legtöbb novícia tizenöt, tizenhat éves korában került a Toronyba, és csak páran voltak, akik már betöltötték a tizennyolcat - ők is csak úgy kerülhettek be, hogy hihetően letagadták a valós korukat. Az aes sedai-okkal ellentétben a Vérség körében a kor határozta meg a rangsort, és Zarya - aki mostanában Garenia Rosoindének hívatta magát, de Zarya Alkaese-ként írták be a novíciakönyvbe, és a Zarya névre hallgatott - az erős orrú, széles szájú Zarya már több mint kilencven éves volt, bár alig tűnt huszonegy-kettőnek. Egyiküknek sem volt az aes sedai-okéhoz hasonlóan kortalan az arca, bár mind a ketten sokat használták a hatalmat. A csinos, fekete szemű Kirstian kicsit öregebbnek tűnt a társnőjénél - ránézésre talán ha harmincnak mondta volna az ember. Valójában háromszáz éves volt, és Elayne egészen biztos volt benne, hogy ennél még Vandene is fiatalabb. Kirstian olyan régen megszökött már a Toronyból, hogy újra fel merte venni az eredeti nevét. Vagy legalábbis részeit. Nem, egyáltalán nem tartoztak a megszokott novíciák köz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 gyermekek - folytatta Vandene némileg határozottabban, és összeráncolta a homlokát -, sokat gondolkoztak a Harlonhídon történtek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gyilkolták meg a nővérét. És Ispan Shefart is, bár Vandene láthatóan ezt nem bánta jobban, mintha valaki egy veszett kutyát ütött volna agyon. - Sajnos ahelyett, hogy befogták volna a szájukat, és megtartották volna maguknak a gondolataikat, hozzám fordultak! De legalább nem ott fecserésztek, ahol mindenki hallhatta voln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összevonta a szemöldökét. Mostanra már a Palota összes lakója hallott a kettős gyilkosság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 kezdte lassan. És óvatosan. Esze ágában sem volt újabb támpontot adni a párocskának, ha esetleg mégsem derítettek volna ki minden jól elrejtett titkot. - Kitalálták, hogy árnybarátok ölték meg őket, és nem erdei rabló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nek azt mondták, hogy a két nőt zsiványok támadták meg, hiszen egyedül voltak egy erdei kunyhóban. Az terjesztették, hogy az ékszereik miatt ölték meg őket. Csak ő, Vandene, Nynaeve és Lan tudta, hogy mi történt. Mostanáig legalábbis. Ennyit biztos, hogy kitaláltak, mert különben Vandene nem hozta volna őket i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rosszabb - mondta a nő, körülnézett, és közelebb lépett, hogy ne a folyosó közepén álljanak. Elayne követte. Innen jól láthatták, ha valaki közeledik a folyosón. A két novícia továbbra is egy lépéssel a Zöld nővér mögött maradt, de lelkesen követték, bárhova ment is. Nagyon kíváncsinak tűntek. Jó pár szolga sertepertélt a környéken, de egyikük sem jött közelebb, és egyikük sem volt hallótávolságon belül. Vandene mindenesetre lehalkította a hangját. Az elégedetlenség azonban így is átsütött a szavain. - Rájöttek, hogy a gyilkos csak Merilille, Sareitha vagy Careane lehet. Azt hiszem, hogy ez egy elég ügyes gondolatmenet, de először is, nem lett volna szabad ilyesmin gondolkozniuk! Az óráiknak le kellett volna kötniük őket annyira, hogy ne maradjon ilyen butaságokra ide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Zöld nővér igencsak zordan méregette a párost, Zarya és Kirstian csak úgy ragyogott a büszkeségtől. A szidásban nem kevés dicséret is lapult, és Vandene ritkán dicsért meg bárki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em vetette fel, hogy talán a két novíciát jobban lekötötték volna az óráik, ha Vandene is hajlandó lett volna tanítani őket. Elayne-nek és Nynaeve-nek túl sok dolga volt ahhoz, hogy taníthassanak, és most, hogy a szélkeresőket is oktatniuk kellett - Nynaeve-en kívül mindenki tartott már nekik órákat -, senkinek sem volt sem ereje, sem pedig ideje, hogy a két novíciával is bajlódjon. Az Atha'an Miere nőket igen kimerítő dolog volt tanítani - teljesen kifacsarták az embert! És nem tisztelték az aes sedai-okat! És a partlakók rangja még annyira sem érdekel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nem mondták el másnak - mormolta Elayne. Még szerencse, hogy legalább nem mondták el a többieknek! Mikor megtalálták Adeleas és Ispan holttestét, mindannyian azonnal tudták, hogy ezt csak egy aes sedai tehette. Kármingyökér tövissel bénították meg őket, mielőtt végeztek volna velük, és szinte teljesen lehetetlennek tűnt, hogy a szélkeresők ismerhettek volna egy olyan gyógyfüvet, ami csak a szárazföld szívében terem meg. És abban még Vandene is egészen biztos volt, hogy a Vérség tagjai között nem lehetett egyetlen árnybarát sem. Ispan ugyan elszökött novíciakorában, és egész Ebou Darig jutott, de az aes sedai-ok elfogták, és visszavitték Tar Valonba, mielőtt a Vérség felfedhette volna előtte, hogy többek pár nosztalgiázó barátnál, akiket egykor kitettek a Toronyból, és most szívesen segítenek a hozzájuk hasonlóknak. Adeleas és Vandene alaposan kivallatták, és sok mindent megtudtak tőle. Az árnybarát nővérnek valahogy sikerült elkerülnie, hogy a Fekete ajahról beszéljen, és csak néhány réges-régi, elavult tervet tudtak kiszedni belőle, de miután Adeleas és Vandene megtörték, bármi másról szívesen fecsegett. Nem bántak vele kesztyűs kézzel, és alaposan kifaggatták, de Ispan sem tudott többet a Vérségről, mint bármelyik másik aes sedai. Ha a Vérségben lettek volna árnybarátok, akkor a Fekete ajah tagjai mindent tudtak volna róluk! Ami azt jelentette, hogy bármennyire nehéz volt is elfogadni, de a gyilkos csak azon három nő egyike lehetett, akiket annyira megszerettek a hosszú út alatt. Egy Fekete nővér járkál közöttük. Vagy akár több is. Mindannyian igyekeztek minél nagyobb titokban tartani a dolgot, legalább addig, amíg rá nem bukkantak a tettesre. Ha kiderülne, hogy a Fekete ajah itt van, az egész Palotán úrrá lenne a fejetlen rettegés. Talán az egész városon. A Fényre, ki mindenki gondolkozhatott még el azon, hogy valójában mi történt Harlonhídon? És vajon lesz elég eszük ahhoz, hogy hallgass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nek kézbe kell őket vennie - mondta Vandene határozottan -, nehogy továbbra is bajt keverjenek! Rendszeres órákra van szükségük, és arra, hogy keményen megdolgoztassátok őket! - A két novícia arcán egy kicsit mintha megfakult volna a lelkesedés. De csak egy nagyon kicsit. Kevés órájuk volt eddig, de az nagyon kemény, és mindegyik tanáruk vasszigorral bánt velük. - Ez azt jelenti, hogy neked vagy Nynaeve-nek kell tanítanoto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keseredetten csettintet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dene, arra sincs időm, hogy gondolkozzam! Már így is nagy megerőltetés, hogy néha-néha nekem kell tanítanom őket! Nynaeve-re kell bíznod a dol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t kell Nynaeve-re bízni? - harsant fel a nő hangja vidáman, és melléjük lépett. Valahonnan szerzett egy hosszú, sárga szegélyű, élénk virágokkal és levelekkel hímzett kendőt, amit most a könyökére csúsztatott. Sötétkék ruhájának nyakkivágása a hideg dacára is szokatlanul mély volt az andori szokásokhoz képest, bár vastag, sötét hajfonata előrevetve kígyózott át két keble között, és némileg csökkentette az amúgy zavarba ejtő betekintést. A pici, vörös pötty a homloka közepén, a </w:t>
      </w:r>
      <w:r>
        <w:rPr>
          <w:rFonts w:eastAsia="Times New Roman" w:cs="Times New Roman" w:ascii="Times New Roman" w:hAnsi="Times New Roman"/>
          <w:i/>
          <w:iCs/>
          <w:color w:val="auto"/>
          <w:sz w:val="22"/>
          <w:szCs w:val="22"/>
          <w:lang w:val="hu-HU" w:eastAsia="zxx" w:bidi="zxx"/>
        </w:rPr>
        <w:t xml:space="preserve">ki'sain, </w:t>
      </w:r>
      <w:r>
        <w:rPr>
          <w:rFonts w:eastAsia="Times New Roman" w:cs="Times New Roman" w:ascii="Times New Roman" w:hAnsi="Times New Roman"/>
          <w:color w:val="auto"/>
          <w:sz w:val="22"/>
          <w:szCs w:val="22"/>
          <w:lang w:val="hu-HU" w:eastAsia="zxx" w:bidi="zxx"/>
        </w:rPr>
        <w:t>meglehetősen furcsán nézett ki. Malkieri szokás szerint a férjes asszonyokat ez a piros kis pötty jelölte, és amint erről Nynaeve is tudomást szerzett, azonnal felfestette. Most a hajfonatával játszadozott, és meglehetősen... elégedettnek tűnt. Nynaeve al'Mearára egyáltalán nem volt jellemző ez az állapot! Elayne összerezzent, mikor észrevette Lant is, aki pár lépéssel arrébb ólálkodott, és egyszerre nézett mind a négy irányba. Olyan magas volt, mint a legtöbb aiel, a válla egy kovácshoz is illett volna, de a sötétzöld kabátos, kemény arcú férfi mégis úgy mozgott, mint egy kísértet. A kardját még itt, a Palotában sem tette le. Elayne megborzongott, ahányszor csak ránézett. A férfi hideg, kék szeméből maga a halál pillantott rá. Kivéve persze, ha Lan épp Nynaeve-et né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égedettség azonnal eltűnt Nynaeve mosolyából, amint megtudta, hogy mi lenne a dolga. Most már nem játszadozott a hajfonatával, hanem szorosan megmarkol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a, ide figyeljetek! - hördült fel. - Lehet, hogy Elayne megjátssza, hogy a politika minden idejét leköti, de nekem tényleg nincs egy szabad percem sem! A Vérségnek már a fele eltűnt volna, ha Alise nem tartana köztük olyan szigorúan rendet, és minthogy neki esélye sincs arra, hogy valaha is megkapja a vállkendőt, nem tudom, meddig akar még bárkit is itt tartani! A többiek meg azt hiszik, hogy vitatkozhatnak velem! Tegnap Sumeko... </w:t>
      </w:r>
      <w:r>
        <w:rPr>
          <w:rFonts w:eastAsia="Times New Roman" w:cs="Times New Roman" w:ascii="Times New Roman" w:hAnsi="Times New Roman"/>
          <w:i/>
          <w:iCs/>
          <w:color w:val="auto"/>
          <w:sz w:val="22"/>
          <w:szCs w:val="22"/>
          <w:lang w:val="hu-HU" w:eastAsia="zxx" w:bidi="zxx"/>
        </w:rPr>
        <w:t xml:space="preserve">kislánynak </w:t>
      </w:r>
      <w:r>
        <w:rPr>
          <w:rFonts w:eastAsia="Times New Roman" w:cs="Times New Roman" w:ascii="Times New Roman" w:hAnsi="Times New Roman"/>
          <w:color w:val="auto"/>
          <w:sz w:val="22"/>
          <w:szCs w:val="22"/>
          <w:lang w:val="hu-HU" w:eastAsia="zxx" w:bidi="zxx"/>
        </w:rPr>
        <w:t>szólított! - Elvicsorodott, de hát így vagy úgy, az egész az ő hibája volt. Ő morgott mindig, hogy a Véreknek nem kellene az aes sedai-ok talpát nyalni, hanem igazán viselkedhetnének felnőtt nőhöz méltóan! Nos, már tényleg nem nyalták az aes sedai-ok talpát. A legtöbben rákaptak, hogy a saját szabályaik szerint ítéljék meg a nővéreket, és nem egyszer előfordult, hogy az aes sedai megbukott a vizsgán! Az persze nem Nynaeve hibája volt, hogy alig tűnt húszévesnek. Meglehetősen korán lelassult az öregedése. De hát a Vérségben a kor számított a legtöbbet, és hát Nynaeve maga akarta velük tölteni az ideje javát! Most nem rángatta a hajfonatát, de olyan erősen húzta, mintha szép lassan a fejbőrét is le akarná rántani a fej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ok az átkozott szélkeresők! A nyomorult némberek! Nyomorult, mocskos, átkozott némberek! Ha nem lenne az az átkozott alku, én... Komolyan azt hiszitek, hogy már csak pár síró-rívó, nyavalygó novíciára van szükségem? - Kirstian szája egy pillanatra elkeskenyedett, és Zarya szeme sértetten villant meg, mielőtt újra felölthették volna magukra a novíciák szelíd álarcát. Álarc volt, az egyszer biztos: de hát megtanulták már, hogy a novíciák nem feleselhetnek az aes sedai-okkal. Elayne elfojtotta azt a vágyát, hogy mindenáron megoldja ezt a helyzetet is. A legszívesebben felpofozta volna Kirstiant és Zaryát is. Mindent felkavartak azzal, hogy nem tudták befogni a szájukat! És fel akarta pofozni Nynaeve-et is! Szóval kiharcolták, hogy ő is tartson órát a Tengeri Népnek? Jól van, meg is érdem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játszok meg semmit, Nynaeve, és ezt te is nagyon jól tudod! Számtalanszor kikértem már a tanácsodat! - Mély levegőt vett, és igyekezett megnyugodni. A Vandene és a két novícia mögött serénykedő szolgák egy pillanatra megálltak, és kidülledt szemmel nézték a kis csoportosulást. Elayne nem hitte volna, hogy észrevették Lant, bármilyen nagydarab férfi volt is. A veszekedő aes sedai-ok épp elég érdekes látványt nyújtottak ahhoz, hogy a szolgák ne legyenek másra kíváncsiak. A veszekedő aes sedai-ok sosem jelentettek semmi jót! - Valakinek kézbe kell őket vennie - mondta aztán jóval halkabban. - Vagy szerintetek csak megparancsoljuk nekik, hogy felejtsenek el mindent? Nézz már rájuk, Nynaeve! Ha magukra hagyjuk őket, egy szempillantás múlva már megint azon dolgoznak, hogy kitalálják, ki volt a tettes! Nem mentek volna oda Vandene-hez, ha nem remélték volna, hogy hagyja, hadd segíts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egy szemvillanás alatt az ártatlan tekintetű, buta kis novícia mintaképe lett, és sértetten néztek Elayne-re, mint akik már magát a feltételezést is elutasítják. Elayne nem hitt nekik. Már évszázadok óta gyakorolták, hogyan tűnjenek másnak, mint am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is ne segíthetnének? - kérdezte Nynaeve rövid hallgatás után, és megigazította a kendőjét. - A Fényre, Elayne igazán nem kellene elfeledkezned arról, hogy nem olyanok, mint a legtöbb novícia, akikkel eddig dolgunk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 legszívesebben csípősen visszavágott volna - a legtöbb novícia, akivel eddig dolgunk volt? Nynaeve ugyan sosem volt novícia, de még nem is olyan régen beavatott volt, sőt, igen gyakorta síró-rívó és nyafogó beavatott! De mielőtt megszólalhatott volna, Nynaeve már folytatt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en biztos, hogy Vandene tudná őket használni - mondta. - És mikor épp nem dolgoznak az ügyön, taníthatná őket! Emlékszem, valaki már mondta, hogy régebben te is tanítottál novíciákat, Vandene! Akkor ezt meg is oldott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ovícia szélesen, mohón elmosolyodott, épphogy csak nem dörzsölgették elégedetten a kezüket, de Vandene dühösen vonta össze a szemöldö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arra szükségem, hogy még két novíciára is vigyáznom kelljen, miköz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olyan vak vagy, mint Elayne! - szakította félbe Nynaeve. - Mindkettőjüknek nagy gyakorlatuk van abban, hogy másnak adják ki magukat, mint amik! Különösen az aes sedai-ok előtt! A te utasításaidat követve dolgoznának, és akkor végre lenne időd enni és aludni is! Azt hiszem, mostanában egyikkel sem foglalkoztál ele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húzta magát, és a karjára fonta a vállkendőt. Elképesztő mutatvány volt. Nynaeve legalább olyan alacsony volt, mint Zarya, és sokkal, sokkal kisebb volt akár Vandene-nél, akár Kirstiannál - mégis ő tűnt messze a legmagasabbnak négyük közül. Elayne szívesen megtanulta volna tőle, hogy ezt hogyan kell csinálni. Bár egy olyan ruhában, mint Nynaeve-é, nem próbálta volna meg! Ha még egy kicsit nyújtózkodik, leesik róla a ruha, és ott áll egy szál alsóneműben! De a megjelenése így is pompázatos volt. Ő maga volt a megtestesült Paranc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lesz, Vandene! - mondta határozottan. Az idősebb nővér komor arckifejezése csak lassan fakult el, de végül elfogadta Nynaeve javaslatát. Nynaeve jóval erősebb volt az Egyetlen Hatalomban, mint ő, és bár lehet, hogy tudatosan sosem gondolta végig a dolgot, a mélyen belenevelt szokásoknak megfelelően meghunyászkodott az akarata előtt. Mire visszafordult a két novíciához, már összeszedte magát, és az arca éppolyan nyugodt volt, mint Adeleas halála óta bármikor. Ami azt jelentette, hogy a szigorú bíró még nem rendeli el a kivégzést. Talán csak holnap. Megviselt arca kemény volt, és kom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tanítottam novíciákat egy ideig - mondta. - Egy rövid ideig. A novíciák főnöke úgy vélte, hogy túl keményen bántam a tanítványaimmal! - A páros lelkesedése mintha egy kicsit megcsappant volna. - Sereille Bagandnak hív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rya arca éppolyan sápadt lett, mint Kirstiané, és Kirstian megingott, mintha el akart volna ájulni. Sereille Bagand mind novíciafőnökként, mind amyrlinként legendás volt. Legendásan kíméletlen és szigor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különben is, eszem eleget! - fordult Vandene Nynaeve-hez. - De mindennek olyan íze van, mintha hamut enn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urtán intett a két novíciának, és elindultak. Elhaladtak Lan mellett: a két novícia remegve lép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kacs nőszemély - morogta Nynaeve, és a homlokát ráncolva nézett a távozók után. A hangját átitatta az együttérzés. - Vagy két tucat füvet ismerek, amitől jobban aludna, de nem akarja elfogadni egyiket sem! Már azon töprengtem, hogy belecsempészem az esti bor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rra gondolt, hogy egy bölcs uralkodó mindig tudja, hogy mikor kell beszélnie, és mikor nem. Ha jobban belegondolt, ez nem csak az uralkodók részéről lett volna bölcs dolog! Nem mondta ki, hogy Nynaeve csak ne nevezzen senkit sem makacsnak, mert az olyan lenne, mintha a bagoly mondaná a verébnek, hogy nagyfej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hogy miféle híreket akarhat elmondani nekem Reanne? - kérdezte helyette. - Azt mondta, hogy jó hírek, vagy legalábbis majdnem jók. Harfor asszony legalábbis ezt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alálkoztam vele még ma reggel - motyogta a másik nő, és még mindig Vandene után nézett. - Még csak most hagytam el a szobá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rázta magát, és valamiért gyanakodva Elayne-re meredt. Aztán Lanre! Miért épp Lanre? A férfi rezzenéstelen arccal őrködött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zt mondta, hogy a házassága csodálatos, és ebben az egy kérdésben megrázóan őszinte volt a többi nővel szemben. Elayne mégsem tudott hinni neki. Úgy vélte, Nynaeve hazudik, hogy ezzel rejtse el, mekkorát csalódott. Lan alighanem még álmában is kész volt megvédeni, és kész volt harcolni érte. De az olyan lehetett, mintha az ember egy éhes oroszlánnal aludt volna! És különben is, ez a kőmerev tekintet minden nászágyat megfagyasztott volna! Szerencsére Nynaeve-nek fogalma sem volt arról, hogy Elayne így vélekedik a házasságáról. De a nő most mégis elmosolyodott. Meglepően vidám kis mosoly volt az. Vidám, és... Talán lesajnáló? Ugyan, dehogy! Biztos csak képzel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l lehet Reanne - mondta Nynaeve, és visszaeresztette a könyökére a kendőt. - Gyere, elvezetlek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is pontosan tudta, hogy Reanne hol lehet, ha épp nem Nynaeve-vel van, de uralkodott magán, és nem szólt egy szót sem. Hagyta, Nynaeve hadd vezesse. Mintegy vezeklésképp csinálta, amiért az előbb vitába bonyolódott, mikor éppen a kibékülést kellett volna szorgalmaznia. Lan szorosan a nyomukban maradt, jeges, kék tekintete alaposan átnézett minden zugot. A legtöbb szolga összerezzent, amikor az őrző ránézett. Egy fiatal, fakó hajú lány egyenesen felkapta a szoknyáját, és futásnak eredt. Zavarában nekiment egy állólámpának, és kis híján feldöntötte, annyira szeretett volna minél messzebb l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nek erről eszébe jutott Naean és Elenia, valamint a kémek. Sietve be is számolt minderről Nynaeve-nek. A nő meglehetősen nyugodtan fogadta a híreket. Egyetértett Elayne-nel abban, hogy nemsokára megtudják, ki rabolta el a két nőt, és lekicsinylő horkantással díjazta Sareitha kételyeit. Ami azt illeti, kifejtette, hogy mennyire meglepte, hogy egyáltalán még Aringillben találták a két fogl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tam elhinni, hogy még mindig ott vannak, mikor végre megérkeztünk Caemlynbe! A vak is láthatta, hogy előbb vagy utóbb ide hozatjuk őket! És sokkal könnyebb valakit egy kisvárosból kilopni, mint innen! - Kisváros? Aringill még nem is olyan régen hatalmasnak tűnt volna előtte! - Ami pedig a kémeket illeti... - Összevont szemöldökkel végigmért egy nyúlánk, őszes hajú férfit, aki épp olajat töltött az egyik állólámpába, és megrázta a fejét. - Még szép, hogy a Palota tele van kémekkel! Tudtam, hogy így van, már az elején tudtam! Odafigyelhetnél arra, hogy mikor mit beszélsz, Elayne! Ne mondj semmit sem, ha olyanok is hallhatják, akiket nem ismersz: feltéve persze, ha nem akarod, hogy holnapra az egész város erről beszélj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kor kell beszélni, és mikor kell hallgatni. A bölcs uralkodó tudja, </w:t>
      </w:r>
      <w:r>
        <w:rPr>
          <w:rFonts w:eastAsia="Times New Roman" w:cs="Times New Roman" w:ascii="Times New Roman" w:hAnsi="Times New Roman"/>
          <w:color w:val="auto"/>
          <w:sz w:val="22"/>
          <w:szCs w:val="22"/>
          <w:lang w:val="hu-HU" w:eastAsia="zxx" w:bidi="zxx"/>
        </w:rPr>
        <w:t>gondolta Elayne, és beharapta a száját. Néha irgalmatlanul nehéz volt bölcsnek lennie Nynaeve társaság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nek is megvoltak a maga újságai. A Vérség tizennyolc tagja, akik egész Caemlynig követték őket, elhagyták a Palotát. De nem szöktek el, nem ám! Minthogy egyikük sem volt elég erős ahhoz, hogy Utazhasson, Nynaeve maga nyitott nekik Kaput, és Altarába, Amadiciába és Tarabonba küldte őket, hogy a seanchanok által uralt vidékeken igyekezzenek felkutatni és megmenteni a Vérség még ott rejtőző tagjait, és visszahozzák őket Caemlyn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án jó lett volna, ha Nynaeve ezt előző nap mondta volna el, mikor a kis csapat útnak indult, vagy ha netán már akkor tájékoztatták volna őt is, mikor Nynaeve és Reanne eldöntötte, hogy elengedik őket. De Elayne ezt már fel sem ve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bátrak. - Csak ennyit mondott. - Nem lesz egyszerű dolguk, ha el akarják kerülni, hogy elfogjá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trak, hát persze - mondta Nynaeve ingerülten, és újra megmarkolta a hajfonatát. - De nem ezért választottuk őket! Alise azt mondta, hogy ők fognak először világgá menni, hacsak nem adunk nekik valami tennivalót! - Hátrapillantott Lanre, és sietve lekapta a kezét a hajáról. - Nem értem, Egwene hogy gondolta ezt az egészet - sóhajtott egy nagyot. - Az addig rendben, hogy azt mondta, a Vérség minden egyes tagja valamiféle kapcsolatban lehet a Toronnyal, no de mégis, miféle kapcsolatban? A legtöbben nem elég erősek ahhoz, hogy megkapják a vállkendőt! Sokan még csak beavatottak sem lehetnek! És aligha viselnék el, hogy egy életen át novíciák vagy beavatottak legy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zúttal azért hallgatott, mert nem tudott mit mondani. Az ígéretet be kellett tartani, és hát ő maga tette... Egwene nevében, igaz, és Egwene parancsára, de ő maga mondta ki, és sosem szegte meg a szavát. Bár el sem tudta képzelni, hogyan fogja megtartani, hacsak Egwene nem talál ki valamilyen tényleg csodálatos megold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eanne Corly ott volt, ahol Elayne is kereste volna. A kis szoba két keskeny ablaka a Palota egy csendes, aprócska, szökőkúttal díszített belső udvarára nézett. A szökőkút persze nem csobogott télen, és a boltívekbe illesztett üvegtáblák zárttá, sötétté tették a helységet. Az egyszerű, sötét csempét nem fedte szőnyeg, és csak egy keskeny asztal és két szék szolgált berendezésül. Két másik asszony volt Reanne-nel, mikor Elayne-ék beléptek. Alise Tenjile egyszerű, magas nyakú szürke ruhában pillantott rájuk az asztal másik végéről. Első ránézésre középkorúnak tűnt, és kellemes, jellegtelen arca volt. Ha az ember jobban megismerte, már egyáltalán nem tűnt jellegtelennek - épp ellenkezőleg! - és bizony igen kellemetlen tudott lenni, ha úgy akarta. Felpillantott, és máris visszatért a munkájához. Az aes sedai-ok, az őrzők és a leányörökösök nem hatották meg Alise-t. Mostanában már egyáltalán nem. Reanne is az asztal mellett ült, az arcát számtalan ránc szabdalta, és a hajában több volt már a szürke, mint a fekete. Díszes, zöld ruhát viselt. Annak idején elbukott a beavatottak vizsgáján, és most, hogy kapott még egy esélyt, elkezdte annak az ajahnak a színét hordani, amibe majd egy szép nap tartozni is akart. Vele szemben egy egyszerű, barna gyapjúruhás nő ücsörgött. Makacs ellenkezés ült az arcán, sötét szeme Reanne-re tapadt, és a tekintete elkerülte a kettőjük között fekvő, ezüstösen kígyózó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mintha csak valami döglött kígyó lett volna. Az arckifejezésének ellentmondott az, hogy a keze remegve simogatta az asztal szélét, és hogy Reanne magabiztosan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ondd, hogy az egyikük végre elhitte, amit lát! - kiáltott fel Nynaeve mielőtt Lan becsukhatta volna az ajtót. Undorodva a barna ruhás nőre nézett, mintha csak meg akarta volna tépni, vagy valami még rosszabbat akart volna vele csinálni, aztán Alise-re nézett. Elayne úgy vélte, hogy Alise-től még Nynaeve is tartott. A nő egyáltalán nem volt erős az Egyetlen Hatalomban, és soha nem kaphatta volna meg a vállkendőt, de hozzászokott ahhoz, hogy ő irányítsa a dolgokat, és a legmakacsabbakat is könnyedén engedelmességre szoktatta. Még az aes sedai-okat is. Elayne úgy vélte, hogy voltaképp ő maga is tart egy kicsit Alise-től. Egy egészen kics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tagadják, hogy tudnának fókuszálni - morogta Alise. Összefonta a karját, és elégedetlenül nézte a Reanne-nel szemben ülő nőt. - Azt hiszem, valójában tényleg nem tudnak, de érzek bennük... valamit. Nem azt a fajta szikrát, amivel a legtöbb fókuszálni képes nő együtt születik, de mégis leginkább arra emlékeztet. Olyan, mintha a határán lennének a képességnek, és az egyik lábukat már felemelték volna, hogy átlépjenek, de... Még soha nem éreztem ilyet! Mindenesetre arról már leszoktak, hogy ököllel támadjanak nekünk! Azt hiszem, legalább ezt az egyet sikerült elrendeznem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na ruhás nő dacosan, félve rávicsorgott, de ahogy Alise keményen a szemébe nézett, elkapta a fejét, és riadtan megremegett a szája széle. Ha Alise valakivel elrendezett valamit, azt általában igen alaposan tette. A nő keze továbbra is az asztalt simogatta. Elayne úgy gondolta, hogy fel sem tűnik neki, mit t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ég mindig tagadják, hogy látnák a fonatokat, de persze csak magukat akarják ámítani vele - mondta Reanne magas, dallamos hangján. Anyáskodó mosollyal viszonozta a fogoly dühös pillantását. Bármelyik nővér megirigyelhette volna Reanne önuralmát és nyugalmát. Ő volt a Kötögető-kör Legöregebbje, az egész Vérség feje. A szabályaik szerint a Kötögető-kör csak Ebou Darban működött, de így is ő volt a legidősebb azok közül, akik Caemlynbe jöttek. Vagy száz évvel volt idősebb a valaha élt legöregebb aes sedai-nál, és nyugodt, határozott fellépésével a legtöbb nővért lefőzte. - Azt mondják, hogy becsapjuk őket az Egyetlen Hatalommal, hogy arra használjuk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hogy elhiggyék,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rájuk is hat. De előbb vagy utóbb kifogynak a kifogásokból! - Magához húzta az ezüstös pórázt, és egy röpke, ügyes mozdulattal szétnyitotta. - Megpróbáljuk még egyszer, Mari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na ruhás nő, Marii, még mindig nem nézett a Reanne kezében himbálózó ezüstpórázra, de megdermedt, és a keze remeg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felsóhajtott. Rand ezt küldte neki ajándékba. Ajándékba! Huszonkilenc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 xml:space="preserve">mindet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fogságában, és öt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 xml:space="preserve">Utálta ezt a kifejezést. Azt jelentette, hogy „akit pórázon vezetnek”, vagy egyszerűen csak annyit, hogy a „pórázos”. De hát tényleg azok voltak! Az öt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 xml:space="preserve">egy pillanatra sem lehetett kiengedni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a'damból, </w:t>
      </w:r>
      <w:r>
        <w:rPr>
          <w:rFonts w:eastAsia="Times New Roman" w:cs="Times New Roman" w:ascii="Times New Roman" w:hAnsi="Times New Roman"/>
          <w:color w:val="auto"/>
          <w:sz w:val="22"/>
          <w:szCs w:val="22"/>
          <w:lang w:val="hu-HU" w:eastAsia="zxx" w:bidi="zxx"/>
        </w:rPr>
        <w:t xml:space="preserve">egészen egyszerűen csak azért nem, mert akkor azon nyomban megpróbálták volna kiszabadítani azokat a seanchan nőket, akik ilyen megalázó fogságba kényszerítették őket! Ennél még pár cérnaszállal összekötött leopárd is jobb ajándék lett volna! A leopárdok legalább nem tudtak fókuszálni! Azért a Vérségre bízták őket, mert senki másnak nem volt rájuk ideje. De ő persze rögtön rájött, hogy mit kell velük tennie. Meg kell őket győzniük arról, hogy ők is tudnak fókuszálni, és vissza kell őket küldeni a seanchanokhoz. Nynaeve-en kívül csak Egwene, Aviendha és a Vérség pár tagja tudta, mit tervez. Nynaeve és Egwene kételkedtek abban, hogy ez működni fog, de bármennyire is igyekeznek majd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eltitkolni, hogy mit tudtak meg, ha egyszer már visszatértek az övéikhez, előbb vagy utóbb az egyikük csak elszólja magát! Hacsak nem jelentik a feletteseiknek, amint megérkeztek. A seanchanok nagyon furcsák voltak: még a seanchan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is azt hitték, hogy minden egyes fókuszálni képes nőt pórázra kell kötni, mert különben veszélyt jelent az összes többi emberre.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akik képesek voltak a pórázon tartott nőkkel bánni, nagy megbecsülésnek örvendtek egész Seanchanban. Ha kiderülne, hogy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ugyanúgy tudnak fókuszálni, mint a póráz túlsó végén tartott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az alapvetően megrázná a seanchan világképet. Talán le is rombolná. Eleinte olyan egyszerűnek tűnt mind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Reanne, nekem azt mondták, hogy jó hírekkel szolgálsz - mondta. - Ha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még mindig nem törtek meg, akkor miről van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se összevont szemmel méregette az ajtóban őrködő Lant. Nem örült annak, hogy a férfi is ismeri a terveiket, de nem szólt egy szó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pillanat, ha megbocsátanak - mormolta Reanne, pusztán udvariasságból. Nynaeve tényleg túlságosan is jó munkát végzett, mikor leszoktatta őket a talpnyalásról! - Semmi szükség nincs arra, hogy ő is hallja, mit beszél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irtelen körbeve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ragyogása. Meglebbentette az ujját, úgy irányította a Levegő fonatait, amik Mariit a székéhez kötötték, aztán elvágta mindegyiket, majd összefogta az ujjait, mintha csak utánozni akarná azt a fajta, kúp alakú védelmet, amit a hallgatózás ellen szőttek. A kézmozdulatok természetesen nem tartoztak hozzá a fókuszáláshoz, de Reanne-nek szüksége volt rájuk, mert annak idején így tanulta meg az egyes fonatokat. 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megvetően húzta el a száját. Az Egyetlen Hatalom nem ijesztette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odtan, ráérünk - vetette közbe Nynaeve maró gúnnyal, és a csípőjére tette a kezét. - Nem sietünk seho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lise-zel ellentétben Reanne-től egy cseppet sem tartott. Bár ami azt illeti, most már Reanne sem tartott Nynaeve-től. A Legidősebb valóban ráérősen végezte a dolgát, elgyönyörködött minden egyes mozdulatban, és elégedetten bólintott, mielőtt felkelt volna. A Vérség tagjai olyan keveset fókuszáltak, amilyen keveset lehetett, nehogy valaki felfigyeljen rájuk - most kiélvezte, hogy annyiszor érintheti meg a Forrást, ahányszor csak akarja, és büszke volt arra, hogy milyen szépen szövi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fonat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jó hír az - felkelt, és lesimította a szoknyáját -, hogy három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is felkészült arra, hogy levegyük róluk a pórázt. Tal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felvonta a szemöldökét, és döbbenten összenézett Nynaeve-vel. Az öt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közül, akit Taim a Palotába hozott, egyet Tomafőn fogtak el a seanchanok, egyet pedig Tanchicóban. A többiek mind Seanchanban szület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Két seanchan nő, Larille és Jillari, még mindig azt állítja, hogy megérdemlik a pórázt, sőt, hogy pórázon kell őket tartanunk. - Reanne undorodva húzta el a száját, de csak egy pillanatra állt meg. - Láthatóan megrémíti őket a szabadság gondolata. Alivia viszont megváltozott. Azt állítja, hogy eddig is csak azért csinálta, mert félt, hogy újra elfogják a seanchanok. Azt mondja, hogy minden egyes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 xml:space="preserve">gyűlöl, és tényleg úgy tesz, mintha utálná őket. Morog rájuk, szidja őket, de mégis... - Reanne kétkedve rázta meg a fejét. - Elayne, tizenhárom vagy tizennégy éves korában fogták pórázra, már nem emlékszik mikor, és több mint négyszáz éve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És mindamellett... Alivia... Alivia számottevően erősebb, mint Nynaeve! - szakadt ki belőle egyszerre. A Vérség nyíltan beszélt a tagok koráról, de nehezen tudták rávenni magukat arra, hogy valakinek az Egyetlen Hatalomban való erejét megvitassák. - Vajon el merjük engedni? Egy seanchan vadat, aki akár az egész Palotát romba tudja dönteni? - A Vérség tagjai legalább annyira lenézték a vadakat, mint az aes sedai-ok. A többség legalábbis 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a nővérek, akik sokat forgolódtak Nynaeve körül, mostanra már megtanulták, hogy jobb, ha óvatosan használják ezt a kifejezést. Nynaeve igencsak dühös lett, ha valaki megvetően azt mondta valakire, hogy vad. Most hitetlenkedve nézett Reanne-re. Talán azt latolgatta, mit tegyenek. Elayne tudta, hogy ő hogyan döntene, de ehhez semmi köze nem volt: ez nem a trónról szólt, nem Andorról, nem az ő életéről. Ezt egy aes sedai-nak kellett eldöntenie, és itt és most Nynaeve volt az, aki kettejük közül dönt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engeditek el - mondta Lan halkan az ajtóból -, akkor akár vissza is adhatnátok a seanchanoknak! - Egyáltalán nem zavarta, hogy mind a négy nő sötéten méregette, amint mély hangja lélekharangként kondult meg a szűk szobában. - Oda kell rá figyelnetek, mit tesz, de ha nem veszitek le róla a pórázt, holott ezt akarja, akkor semmivel sem vagytok jobbak nál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te döntőd el, őrző! - mondta Alise határozottan. A férfi nyugodtan állta szigorú tekintetét, és a nő egy idő után undorodva felhorkant, aztán széttárta a kezét. - Beszélned kellene a fejével, ha kettesben lesztek, Nyna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lighanem épp különösen meg lehetett szeppenve Alise-tól, mert erre elvörösö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hogy azt hidd, hogy ezt elviszi szárazon - mondta könnyed hangon, de nem mert Lanre nézni. Végre mintha az ő tudatához is eljutott volna, hogy milyen hideg van, és a vállára húzta a sárga kendőt. Aztán megköszörülte a torkát. - De akkor is igaza van! Legalább a másik kettő miatt nem kell még aggódnunk! Csak azt nem értem, hogy tarthatott ennyi ideig, hogy ne utánozzák már azokat az ostoba seanchan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tudom - sóhajtott fel Reanne. - Kara valamiféle javasasszony volt Tomafőn, mint azt te is tudod. Nagy befolyással bírt a falujában. Persze vad volt ő is. Azt hinné az ember, hogy minden egyes seanchant gyűlöl, de ez egyáltalán nincs így! Kifejezetten szereti azt a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 xml:space="preserve">akit vele együtt fogtak el, és aggasztja, hogy a </w:t>
      </w:r>
      <w:r>
        <w:rPr>
          <w:rFonts w:eastAsia="Times New Roman" w:cs="Times New Roman" w:ascii="Times New Roman" w:hAnsi="Times New Roman"/>
          <w:i/>
          <w:iCs/>
          <w:color w:val="auto"/>
          <w:sz w:val="22"/>
          <w:szCs w:val="22"/>
          <w:lang w:val="hu-HU" w:eastAsia="zxx" w:bidi="zxx"/>
        </w:rPr>
        <w:t xml:space="preserve">sul'damoknak </w:t>
      </w:r>
      <w:r>
        <w:rPr>
          <w:rFonts w:eastAsia="Times New Roman" w:cs="Times New Roman" w:ascii="Times New Roman" w:hAnsi="Times New Roman"/>
          <w:color w:val="auto"/>
          <w:sz w:val="22"/>
          <w:szCs w:val="22"/>
          <w:lang w:val="hu-HU" w:eastAsia="zxx" w:bidi="zxx"/>
        </w:rPr>
        <w:t xml:space="preserve">esetleg baja eshet. Lemore még csak tizenkilenc éves. Egy elkényeztetett nemeskisasszony, akiben balszerencséjére épp aznap éledt fel a szikra, amikor Tanchico elesett. Azt mondja, hogy utálja a seanchanokat, és meg akar nekik fizetni mindazért, amit Tanchicóban tettek, de éppúgy hallgat a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nevére, a Larie-ra, mint arra, hogy Lemore, és mosolyog a </w:t>
      </w:r>
      <w:r>
        <w:rPr>
          <w:rFonts w:eastAsia="Times New Roman" w:cs="Times New Roman" w:ascii="Times New Roman" w:hAnsi="Times New Roman"/>
          <w:i/>
          <w:iCs/>
          <w:color w:val="auto"/>
          <w:sz w:val="22"/>
          <w:szCs w:val="22"/>
          <w:lang w:val="hu-HU" w:eastAsia="zxx" w:bidi="zxx"/>
        </w:rPr>
        <w:t xml:space="preserve">sul'damokra, </w:t>
      </w:r>
      <w:r>
        <w:rPr>
          <w:rFonts w:eastAsia="Times New Roman" w:cs="Times New Roman" w:ascii="Times New Roman" w:hAnsi="Times New Roman"/>
          <w:color w:val="auto"/>
          <w:sz w:val="22"/>
          <w:szCs w:val="22"/>
          <w:lang w:val="hu-HU" w:eastAsia="zxx" w:bidi="zxx"/>
        </w:rPr>
        <w:t xml:space="preserve">sőt, még azt is hagyja, hogy megveregessék az arcát! Nem mondanám, hogy nem bízom bennük. Egyáltalán nem félek attól, hogy szabadon engedjük őket, nem úgy, mint Alivia esetében, de azt hiszem, hogy egyikük sem mondana ellent egy </w:t>
      </w:r>
      <w:r>
        <w:rPr>
          <w:rFonts w:eastAsia="Times New Roman" w:cs="Times New Roman" w:ascii="Times New Roman" w:hAnsi="Times New Roman"/>
          <w:i/>
          <w:iCs/>
          <w:color w:val="auto"/>
          <w:sz w:val="22"/>
          <w:szCs w:val="22"/>
          <w:lang w:val="hu-HU" w:eastAsia="zxx" w:bidi="zxx"/>
        </w:rPr>
        <w:t xml:space="preserve">sul'damnak. </w:t>
      </w:r>
      <w:r>
        <w:rPr>
          <w:rFonts w:eastAsia="Times New Roman" w:cs="Times New Roman" w:ascii="Times New Roman" w:hAnsi="Times New Roman"/>
          <w:color w:val="auto"/>
          <w:sz w:val="22"/>
          <w:szCs w:val="22"/>
          <w:lang w:val="hu-HU" w:eastAsia="zxx" w:bidi="zxx"/>
        </w:rPr>
        <w:t xml:space="preserve">Azt hiszem, hogy ha egy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azt parancsolná, hogy segítsen nekik megszökni, hát segítene. Sőt, attól tartok, hogy ha az egyik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megpróbálná visszatenni rá a pórázt, hagyná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it hosszú csend kö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intha befelé figyelt volna. Alighanem magával küzdött. Megragadta a hajfonatát, aztán elengedte, és szorosan összefonta a karját. A sárga kendő széle meglibbent, ahogy a nő megremegett. Mindenkire dühösen nézett. Csak Lanre nem. Igyekezett tudomást sem venni a férfi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ztán mély levegőt vett, és kihúzta magát. Szembefordult Alise-zel és Reanne-n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Le kell vennünk az </w:t>
      </w:r>
      <w:r>
        <w:rPr>
          <w:rFonts w:eastAsia="Times New Roman" w:cs="Times New Roman" w:ascii="Times New Roman" w:hAnsi="Times New Roman"/>
          <w:i/>
          <w:iCs/>
          <w:color w:val="auto"/>
          <w:sz w:val="22"/>
          <w:szCs w:val="22"/>
          <w:lang w:val="hu-HU" w:eastAsia="zxx" w:bidi="zxx"/>
        </w:rPr>
        <w:t xml:space="preserve">a'damokat. </w:t>
      </w:r>
      <w:r>
        <w:rPr>
          <w:rFonts w:eastAsia="Times New Roman" w:cs="Times New Roman" w:ascii="Times New Roman" w:hAnsi="Times New Roman"/>
          <w:color w:val="auto"/>
          <w:sz w:val="22"/>
          <w:szCs w:val="22"/>
          <w:lang w:val="hu-HU" w:eastAsia="zxx" w:bidi="zxx"/>
        </w:rPr>
        <w:t xml:space="preserve">Itt tartjuk őket, amíg csak biztosak nem lehetünk abban, hogy nem segítenének a </w:t>
      </w:r>
      <w:r>
        <w:rPr>
          <w:rFonts w:eastAsia="Times New Roman" w:cs="Times New Roman" w:ascii="Times New Roman" w:hAnsi="Times New Roman"/>
          <w:i/>
          <w:iCs/>
          <w:color w:val="auto"/>
          <w:sz w:val="22"/>
          <w:szCs w:val="22"/>
          <w:lang w:val="hu-HU" w:eastAsia="zxx" w:bidi="zxx"/>
        </w:rPr>
        <w:t xml:space="preserve">sul'damoknak. </w:t>
      </w:r>
      <w:r>
        <w:rPr>
          <w:rFonts w:eastAsia="Times New Roman" w:cs="Times New Roman" w:ascii="Times New Roman" w:hAnsi="Times New Roman"/>
          <w:color w:val="auto"/>
          <w:sz w:val="22"/>
          <w:szCs w:val="22"/>
          <w:lang w:val="hu-HU" w:eastAsia="zxx" w:bidi="zxx"/>
        </w:rPr>
        <w:t xml:space="preserve">Lemore-t még akkor sem engedjük el: fehérben a helye! Gondoskodunk róla, hogy sose legyenek egyedül, és odafigyelünk arra is, hogy ne beszélhessenek a </w:t>
      </w:r>
      <w:r>
        <w:rPr>
          <w:rFonts w:eastAsia="Times New Roman" w:cs="Times New Roman" w:ascii="Times New Roman" w:hAnsi="Times New Roman"/>
          <w:i/>
          <w:iCs/>
          <w:color w:val="auto"/>
          <w:sz w:val="22"/>
          <w:szCs w:val="22"/>
          <w:lang w:val="hu-HU" w:eastAsia="zxx" w:bidi="zxx"/>
        </w:rPr>
        <w:t xml:space="preserve">sul'damokkal. </w:t>
      </w:r>
      <w:r>
        <w:rPr>
          <w:rFonts w:eastAsia="Times New Roman" w:cs="Times New Roman" w:ascii="Times New Roman" w:hAnsi="Times New Roman"/>
          <w:color w:val="auto"/>
          <w:sz w:val="22"/>
          <w:szCs w:val="22"/>
          <w:lang w:val="hu-HU" w:eastAsia="zxx" w:bidi="zxx"/>
        </w:rPr>
        <w:t xml:space="preserve">De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le kell vennünk, és k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ul kiabált, mintha arra számított volna, hogy ellenkezni fognak, de Elayne arcán széles mosoly ült. Nem örült neki, hogy még három emberrel bővült azoknak a sora, akikben nem bízhatott meg, de nem tehettek mást! Reanne csak biccentett egyet, hogy megértette - pillanatnyi várakozás után -, de Alise elmosolyodott, és megkerülte az asztalt, hogy megveregesse Nynaeve vállát. Nynaeve elvörösödött. Igyekezett úgy tenni, mintha csak a torkát köszörülte volna, és a seanchan nőre fintorogna, de nem sikerült elrejtenie, hogy meghatódott. És Lan így is, úgy is tönkretette az igyekez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i'shar Manetheren - mondta halk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tátotta a száját, aztán hatalmas, remegő mosoly öntötte el az arcát. Könnycseppek csillogtak a szemében, és a férje felé fordult. Ragyogott az arca. Lan visszamosolygott rá, és ezúttal nem volt semmiféle hidegség a tekinte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ehezen állta csak meg, hogy ne tátogjon döbbenten. A Fényre! Lehet, hogy Lan mégsem fagyasztotta meg a nászágyukat? Elayne érezte, ahogy a puszta gondolattól is átforrósodik az arca. Igyekezett rá sem nézni az ifjú párra. Inkább Mariit figyelte. A seanchan nőt még mindig a székbe kötözték a fonatok, és mereven előre nézett. Kövérkés arcán csak úgy csurogtak a könnyek. Egyenesen előre nézett. A fonatokat bámulta, amelyek elzárták tőle a hangot. Most nem tagadhatta le, hogy látja őket! De mikor Elayne hangot adott a véleményének, Reanne csak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ndannyian sírva fakadnak, ha túl sokáig nézetjük velük a fonatokat, Elayne - mondta fáradtan, és egy egészen kicsit szomorúan. - De mikor eltűnnek a fonatok, meggyőzik magukat, hogy csak mi csaptuk be őket, és nem láttak semmit. Nincs más választásuk, ezt neked is be kell látnod! Különben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lennének, és nem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Nem, sokáig tart majd meggyőzni arról a kutyaidomárt, hogy valójában ő is eb! Attól tartok, hogy nem is voltak olyan jók ezek a hírek, u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gazán - válaszolta Elayne szomorúan. Nem, nem voltak ezek jó hírek! Csak újabb gondot jelentettek, újabb gondot az eddigiek mellé. Hány rossz hírt lehet még elviselni, mielőtt az embert maga alá temetik a gondok? Előbb vagy utóbb kellett jó híreket is kapni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ilenc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GY CSÉSZE TE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visszaért a lakosztályába, és sietve levetette a ruháját. Essande segített neki. Az ősz hajú nő már nyugalomba vonult, és csak azért tért vissza, mert nem volt elég szolga a Palotában. A karcsú, méltóságteljes asszony kicsit lassan mozgott ugyan, de értette a dolgát, és nem vesztegette az idejét fecsegésre. Sőt, voltaképp alig szólalt meg, legfeljebb ha annyit javasolt, hogy milyen ruhát kellene az úrnőnek felvennie, és minden egyes nap megjegyezte, hogy Elayne milyen kísértetiesen hasonlít az édesanyjára. A széles márványkandallóban vidáman táncoltak a lángok a hosszú fahasábokon, de a szobában a lobogó tűz dacára is csípős hideg volt. Elayne sietve magára öltötte a kikészített, selymesen puha, sötétkék gyapjúruhát. A ruha magas nyakán és ujján aprócska igazgyöngyökből kivarrt minta kúszott végig. Egy ezüsttel díszített övet vett fel hozzá, egy aprócska, ezüsthüvelyű tőrt, és egy ezüsttel hímzett, sötétkék bársonypapucskát. Nem volt benne biztos, hogy lesz ideje átöltözni, mielőtt a kereskedőkkel találkozna, és már a puszta megjelenésével is nagy hatást akart kel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ól is gondoskodnia kellett, hogy Birgitte is ott legyen vele. Birgitte pompásan nézett ki az egyenruhájában. És az őrző még annak is örülne, ha a kereskedők kihallgatása elvonná egy kicsit a munkájától! Az Elayne agya mélyén nyugvó, egyre ingerültebb, egyre feszültebb érzelemcsomó alapján a lány úgy gondolta, hogy a királynői gárda hadseregtábornoka igencsak unja már a jelentéseket. Gyorsan a fülébe akasztotta az igazgyöngy függőket, és elbocsátotta Essandét, hadd menjen vissza a tulajdon kandallója mellé, a többi nyugdíjas közé. A nő mindig tagadta, hogy bármi baja lenne, akárhányszor ajánlotta is fel Elayne, hogy meggyógyítja, de az asszony úgy vélte, hogy alighanem az ízületeire húzódott a kor és a hideg. Különben is, már kész volt. Most nem vette fel a leányörökös kis koronáját, visszatette a helyére, az aprócska, elefántcsont ékszeres doboz tetejére. Nem volt sok ékszere. A legtöbbet már így is el kellett adnia, és könnyen lehet, hogy a többi is erre a sorsra jut, hacsak nem talál ki valamit. De egyelőre nem tehetett ellene semmit, és nem lett volna sok értelme ezen keseregnie. Pár percig pihenhetett, de nemsokára újra bele kellett vetnie magát a munk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darakkal díszített, sötét faberakásos fogadószobája mindkét végén egy-egy díszes párkányú, hatalmas kandalló terpeszkedett, és sokkal jobban átfűtötték a kicsinyke termet, mint az öltözőszoba tűzhelye. A fehér padlócsempét borító, több rétegnyi, vaskos szőnyegen azonban így is átütött a hideg. Elayne legnagyobb meglepetésére Halwin Norry már odabenn várta. Úgy tűnt, hogy a munka nem várja meg, hogy belevesse magát, hanem ő veti rá magát a lányra. Az Első Írnok felkelt az alacsony támlájú karosszékből, mikor Elayne belépett, beesett melléhez szorított egy bőrmappát, és bicegve megkerülte a szoba közepén álló, faragott asztalt, hogy esetlenül meghajoljon. Norry magas volt és csontos. Hosszú orrot birtokolt, és ritkás, fehér haja tollbokrétaként ágaskodott a füle mögött. Elayne-t leginkább egy kócsagra emlékeztette. Ugyan a számvitelt magát a beosztott írnokok végezték el, skarlátvörös tabardját mégis aprócska tintafolt éktelenítette. A folt persze már réginek tűnt, és Elayne azon gondolkozott, hogy vajon a férfi azért szorítja-e így a mappát, mert újabb tintafoltokat próbál vele elrejteni. Csak azóta szokott rá, hogy mindig a melléhez fogja a mappát, mióta elkezdte az ünnepi ruháját hordani, úgy két nappal Harfor asszony után. Elayne nem tudta eldönteni, hogy vajon a férfi azért kezdte-e az ünneplőjét hordani, hogy ezzel is kifejezze a lány iránti hűségét, vagy azért, mert nem akarta, hogy az Első Szobalány lefőz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úrnőm, hogy így önre török - mondta -, de azt hiszem, fontos, sőt, talán halaszthatatlan ügyeket hozok az ön színe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 fontos dolgokról volt szó, akár nem, a hangja most is álmosítóan csend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nem haragszom, Norry mester! Nem akartam volna sürgetni! - A férfi zavartan pislogott, és Elayne alig tudott elfojtani egy sóhajt. Néha úgy érezte, hogy a férfi nem is kicsit süket: úgy forgatta a fejét, mintha csak a hangokat akarná feltűnés nélkül elfogni. Lehet, hogy ezért beszélt olyan álmosító egyhangúsággal? Mindenesetre Elayne-nek egy kicsit hangosabban kellett megszólalnia. Az is lehet, hogy a fickó egyszerűen csak ilyen unalmas volt, és kész. - Üljön le, és mondjon el nekem mindent ezekről a fontos ügye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elyet foglalt az egyik faragott karosszékbe, és intett Norrynak, hogy foglaljon helyet ő is, ám a férfi állva maradt. Sosem ült le. Elayne hátradőlt, hogy kényelmesebben üljön, keresztbe vetette a lábát, és megigazította a szokny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rry nem kezdett el a mappában kutatni. Bármi volt is a papírokon, azt mind kívülről tudta, és az iratokat mindig csak azért hozta magával, hogy ha netán Elayne a tulajdon két szemével is meg akarna győződni arról, mi áll bennük, meg tudja muta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frissebb, és talán a legfontosabb hír az, úrnőm, hogy danabari birtokain nagyobb mennyiségű timsót fedeztek fel. A legjobb minőségű timsót. Azt hiszem, a bankárok... hogy is mondjam... kevésbé fognak habozni, ha egyszer tudomást szereztek erről! - Kurtán elmosolyodott, és a szája felfelé görbült egy pillanatra. Norry mestertől ez a határtalan öröm jel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ihúzta magát, amint meghallotta azt a szót, hogy timsó, és jóval szélesebben mosolygott, mint az írnok. Ez végre jó hír volt! Ha nem Norry lett volna vele, talán el is nevette volna magát örömében! Olyan boldog volt, hogy egy pillanatra mintha még Birgitte ingerültsége is elfakult volna. A kelmefestők és a takácsok hihetetlen mennyiségű timsót használtak, akárcsak az üvegfújók, a papírgyártók, és még számtalan más mesterember. Igazán jó minőségűt eddig csak Ghealdanban találtak, és csak a timsó kereskedésből befolyó adó elég volt ahhoz, hogy hosszú évszázadokra biztosítsa Ghealdan jólétét és trónját! A teari és arafeli timsó közel sem volt olyan finom, de így is legalább annyit adott a két állam háztartásába, mint az olívaolaj vagy a drágaköv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alóban fontos hír volt, Norry mester! Napok óta a legjobb hír! - Talán azóta a legjobb, hogy Caemlynbe értek, de az elmúlt napokban biztosan nem történt semmi ehhez fogható. - Milyen gyorsan tudná leküzdeni a bankárok... haboz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nkárok nem is annyira haboztak, mint inkább a lehető legudvariasabban, de azért igen határozottan, becsapták előtte az ajtót. A bankárok az utolsó rongyos lovászinasig tudták, hogy hányan állnak mögötte, és hányan állnak az ellenfelei mögött. Ennek ellenére Elayne nem kételkedett abban, hogy a timsó nagy vagyonhoz juttatja. Láthatóan Norry is osztotta az optimizmu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lég hamar le tudom küzdeni ezt az akadály, és elég jó feltételeket tudok kialkudni számunkra. Megmondom nekik, hogy ha az ő ajánlataik nem lennének elég kedvezőek, körbenézek Tearben és Cairhienben. Nem hinném, hogy megkockáztatják, hogy elbukják a vámot, úrnőm! - És mindezt szárazon, tárgyilagosan, az öröm legkisebb szikrája nélkül mondta. Még csak elégedettség sem csengett a hangjában! - Természetesen csak a jövőbeli bevételek rovására tudom felvenni a kölcsönöket, és hát kiadások is lesznek. A bányát meg kell nyitni. A szállítást meg kell fizetni. Danabar hegyvidéken fekszik, és messze van a lugardi úttól. Ennek ellenére úgy vélem, elég pénzt kapunk ahhoz, hogy kiállíthassa a gárdát, amiről álmodozott. És hogy megalapíthassa az Akadémiá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átom, több mint elég pénzem lesz, ha egyszer feladta azt a tervét, hogy lebeszél az Akadémia megépítéséről, Norry mester! - mondta a lány kis híján nevetve. A férfi féltékenyebben őrködött Andor kincstára felett, mint egy kotlós, akinek csak egyetlen csibéje kelt ki, és a lehető legelszántabban ellenezte, hogy Elayne átvegye Randtől azt az iskolát, amit a férfi itt, Caemlynben alapított. Addig sorakoztatta fel az újabb és újabb ellenérveket, míg a lány már úgy nem érezte, mintha lyukat fúrnának a fejébe. Az iskola egyelőre csak pár tudósból állt, akik a tanítványaikkal együtt az Újváros különféle fogadóiban húzták meg magukat, de még télen is minden áldott nap újabb és újabb kutatók érkeztek, és már így is sokan zsörtölődtek, hogy több helyre lenne szükségük. Elayne-nek esze ágában sem lett volna egy egész palotát nekik adnia, de valamit azért tenni akart értük. Norry Andor vagyonát kezelte, de neki Andor jövőjét kellett a kezébe vennie! A Tarmon Gai'don egyre közelgett, de Elayne hinni akarta, hogy lesz utána is jövő, akár megtörte Rand a világot, akár nem. Ha nem hitt volna ebben, akkor nem lett volna értelme küzdeni, és képtelen lett volna leülni a porba, megadni magát a biztos halálnak. Még ha tudta volna, hogy az Utolsó Csatával minden véget ér, akkor sem lett volna képes tétlenül várakozni! Rand azért alapította meg az iskolákat, hogy ha széttörné a világot, akkor is maradjon valami, de ez az iskola Andoré lesz, nem pedig Rand al'Thoré. A Rózsa Akadémia, amit Morgase Trakand emlékére alapítanak. Lesz jövő, és a jövő emberei sem feledik majd el az édesany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 úgy döntött, hogy a cairhieni arany mégiscsak az Újjászületett Sárkánytól szárma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úgy vélem, hogy kevés az esélye, hogy ez kiderüljön, úrnőm, de a Tar Valonból érkezett friss hírek alapján már nem lenne értelme ezen aggódnunk. - A hangszíne szemernyit sem változott, de egyértelműen izgatott volt. A mappán dobolt keskeny, fürge, pókszerű ujjaival. - Az... izé... A Fehér Torony kiadott egy dekrétumot, mely szerint... hogy is mondjam... Elismerik, hogy Rand úr az Újjászületett Sárkány, és felajánlják neki a... minek is hívják... védelmüket és irányításukat. Valamint kitaszítanak mindenkit, aki nem a Tornyon keresztül próbál kapcsolatba lépni vele. Nem lenne bölcs dolog a fejünkre hozni Tar Valon haragját, mint azt nyilván ön is tudja, úrnőm! - Jelentőségteljesen a lány kezén csillogó nagykígyós gyűrűre nézett. Természetesen hallott a Torony kettészakadásáról: mostanra már a legtudatlanabb seleisini gyümölcstermesztő is tudta, hogy mi történt. De szerencsére eddig nem kérdezte meg, hogy Elayne melyik oldalt támogatja. Bár egyértelműen először azt akarta mondani, hogy „Amyrlin Trón”, és nem azt, hogy „Fehér Torony”. És a Fény tudja, hogy mit akart „Rand úr” helyett mondani! Elayne nem haragudott rá emiatt. Norry óvatos ember volt, és az ő pozíciójában ez lehetett az egyik legnagyobb eré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nyilatkozata viszont megdöbbentette. Összevont szemöldökkel, gondterhelten babrálta a gyűrűjét. Elaida hosszabb ideje hordta a gyűrűt, mint amennyi ideje Elayne egyáltalán megszületett. Arrogáns volt, önhitt, soha nem fogadta el, hogy bárki másnak is igaza lehet, de nem volt ostoba! Épp ellenkezől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an gondolja, hogy Rand elfogadna egy ilyen ajánlatot? - kérdezte félig magától. - A Fehér Torony védelme és irányítása? El nem tudom képzelni, ennél hogyan tudná jobban elvadítani magá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rányítás? Randet ostorral sem lehetett volna irány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már el is fogadta, ha hihetünk a cairhieni jelentéseknek, úrnőm. - Norry alighanem tiltakozott volna, ha bárki is kémfőnöknek nevezi. De legalábbis undorodva elhúzta volna a száját. Az Első Írnok dolga a kincstár rendben tartása volt, ő felügyelte a főváros írnokait, és ő látta el tanáccsal az uralkodót az államügyekben. Természetesen nem volt az ajahokhoz és az egyes nővérekhez hasonló, jól kiépített kémhálózata. De rendszeresen levelezett a többi fővárosban lakó, sokat tudó és nagyhatalmú emberekkel, és a tanácsai általában több mint hasznosak voltak. - Minden áldott héten küld egy galambot, és úgy tűnik, hogy nem sokkal azután, hogy az előzőt útnak indította, valaki megtámadta a Nap Palotát. Az Egyetlen Hatalomm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etlen Hatalommal? - kiáltott fel Elayne, és döbbenten előredőlt. Norry csak biccentett egyet. A hangja alapján akár az utcák újrakövezéséről is beszélhet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velezőpartnerem legalábbis ezt írta, úrnőm! Lehet, hogy az aes sedai-ok tették, vagy az asha'manek, de az sem zárható ki, hogy maguk a Kitaszítottak voltak azok. Attól tartok, itt csak a pletykákra hagyatkozott. Az az épületszárny, ahol az Újjászületett Sárkány lakosztálya volt, szinte teljesen megsemmisült, és az Újjászületett Sárkány maga eltűnt. A legtöbben azt hiszik, hogy Tar Valonba ment, hogy térdet hajtson az Amyrlin Trón előtt. Néhányan úgy vélik, hogy meghalt a támadás során, de a legtöbb ember szerint még életben van. Azt tanácsolnám, hogy ne tegyen semmit, úrnőm, amíg nem kapunk tisztább képet a dologról! - Félrebillentette a fejét, és rövid szünetet tartott. - Azok alapján, amit én láttam belőle, úrnőm - mondta lassan -, a magam részéről nem hinném, hogy meghalt, amíg nem virrasztottam mellette legalább három éjen 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döbbenten nézett rá. Ez kis híján egy tréfa volt! Vagy legalábbis valami olyasféle! Halwin Norrytól! Ő sem gondolta, hogy Rand meghalt volna. Rand nem halhatott meg! Ami pedig azt illeti, hogy térdet hajtott volna Elaida előtt... Ugyan! Rand túl makacs volt ahhoz, hogy bárkinek is behódoljon! Jó pár dolog egyszerűbb lett volna, ha rá tudták volna venni, hogy hajoljon meg Egwene előtt, de nem volt rá hajlandó, pedig Egwene gyermekkori játszópajtása volt! Elaidának annyi esélye sem lett volna rá, hogy betörje a férfit, mint egy kecskének arra, hogy báli ruhában keringőzzön! Különösen, ha Rand hírét veszi ennek a dekrétumnak. De ki támadhatta meg? A seanchanok biztos nem tudták volna Cairhienben megtámadni! Ha a Kitaszítottak már ilyen nyíltan mertek volna cselekedni, akkor alighanem még az eddigieknél is nagyobb pusztításra és káoszra kell számítaniuk. De az lett volna a legrosszabb, ha az asha'manek követték volna el a merényletet. Ha a tulajdon teremtményei is ellene fordulnak... Nem! Nem védhette meg, bármennyire is szüksége lett volna rá. Randnek magának kellett megbirkóznia ezekkel a dolgokka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z a bolond, </w:t>
      </w:r>
      <w:r>
        <w:rPr>
          <w:rFonts w:eastAsia="Times New Roman" w:cs="Times New Roman" w:ascii="Times New Roman" w:hAnsi="Times New Roman"/>
          <w:color w:val="auto"/>
          <w:sz w:val="22"/>
          <w:szCs w:val="22"/>
          <w:lang w:val="hu-HU" w:eastAsia="zxx" w:bidi="zxx"/>
        </w:rPr>
        <w:t xml:space="preserve">morogta magában. </w:t>
      </w:r>
      <w:r>
        <w:rPr>
          <w:rFonts w:eastAsia="Times New Roman" w:cs="Times New Roman" w:ascii="Times New Roman" w:hAnsi="Times New Roman"/>
          <w:i/>
          <w:iCs/>
          <w:color w:val="auto"/>
          <w:sz w:val="22"/>
          <w:szCs w:val="22"/>
          <w:lang w:val="hu-HU" w:eastAsia="zxx" w:bidi="zxx"/>
        </w:rPr>
        <w:t>Alighanem most is azokkal a szép színes zászlókkal masírozik körbe-körbe, mintha senki sem próbálta volna megölni! Jobb lesz, ha vigyázol magadra, Rand al'Thor, vagy ha legközelebb találkozunk, addig pofozlak, amíg ketté nem áll a füled i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ég mi mindent írtak a levelezőtársai, Norry mester? - kérdezte hangosan, és félretette Rand gondját. Még úgysem beszélhetett vele, Andor ügyeit viszont neki kellett elintéznie.</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Norry mester levelezőtársai sok mindenről beszámoltak, bár némelyik hír már elavult. Nem mindegyik levél írója bízta galambra az üzenetét, és a levelek, még ha a legmegbízhatóbb kereskedőnek adták is őket, a legjobb esetben is hónapokig utaztak, mielőtt célba értek volna. A kevésbé megbízható kereskedők pedig bezsebelték a kézbesítési díjat, de nem vitték el a levelet a címzettnek. Csak kevesen engedhették meg maguknak, hogy futárral üzenjenek. Elayne sokat gondolkozott azon, hogy ha rendeződik a helyzet, alapít egy Királyi Postát. Norry sajnálkozott, hogy a legfrissebb Ebou Dar-i és amadori híreit is már hetek óta beszélik minden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ek egy része pedig nem volt fontos. Az Első Írnok levelezőtársai nem kémek voltak: beszámoltak a város eseményeiről, írtak az udvari pletykákról, de nem kutattak. Tearben most az volt a legnagyobb újság, hogy a Tengeri Nép egyre több hajója kelt át vezető nélkül a Sárkány Ujjain, és mostanra már szinte teljesen ellepték a folyótorkolatot. Az Atha'an Miere hajók állítólag a tengeren többször is harcba keveredtek a seanchanokkal, bár ez alighanem csak pletyka volt. Illian csendes volt, mindenütt Rand katonái tartózkodtak, és az ország csak lassan tért magához a Rand és a seanchanok közti háborúból. Senki nem tudott ennél többet - abban sem voltak biztosak, hogy vajon Rand a harc végeztével járt-e a városban, vagy sem. Saldaea királynője továbbra is hosszú vidéki körútján tartózkodott, de Elayne erről már hallott. Úgy tűnt, hogy Kandor királynője sincs Chachinban már hónapok óta, és Shienar királya még mindig a Fertő határát vizsgálja, bár a Fertő maga nyugodtabb volt, mint valaha. Lugardban Roedran király minden harcra képes és sereggel bíró nemesembert maga köré gyűjtött, és a város, ami eddig csak azon aggódott, hogy az andori határ közelében táborozó két hatalmas haderő, az aes sedai-ok és az andoriak serege mit akarhat, most azon is hiába törte a fejét, hogy ez a szétszórt fiatal kéjenc, ez a Roedran mit terv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ügyben mit tanácsol? - kérdezte, mikor a férfi befejezte a beszámolót, bár nem volt szüksége a segítségére. Ami azt illeti, a többi esetben is tudta volna, mit kell tennie. A legtöbb dolog túlságosan is messze volt ahhoz, hogy befolyásolhassa az andori eseményeket, vagy túlságosan is jelentéktelen ahhoz, hogy nagy vihart kavarjon. De akkor is meg illett kérdeznie, hogy mit tanácsol a férfi, ha előre tudta, hogy a válasz az lesz, hogy ne tegyen semmit. Norry mester pedig udvariasan és pontosan megválaszolta minden kérdését. De Murandy nem volt sem messze, sem pedig jelentéktelennek nem számított. A férfi ezúttal beharapta az ajkát, és mintha habozott volna. Norry lassú volt és módszeres, de nem szokott hab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az egy esetben nem tudok mit tanácsolni, úrnőm - mondta végül. - Máskor azt javasolnám, hogy küldjön egy követet Roedranhoz, hogy kitapogathassuk, mit is akar. Lehet, hogy tart az északi eseményektől, vagy pedig hitelt ad azoknak a híreszteléseknek, hogy aielek pusztítanak a vidéken. Ugyanakkor az is lehet, hogy bár sosem volt különösebben kalandvágyó, most megpróbál betámadni Észak-Altarába. Vagy Andorba, ami szintén nem lenne meglepő a jelen körülmények között. Sajnos azonban... - Még mindig a melléhez szorította a mappát, de most széttárta a karját, és sóhajtott egyet. Talán bocsánatkérően, talán csalódott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nos azonban Elayne még nem volt királynő, és Roedran semmiképp sem engedné a közelébe a követét. Ha Elayne mégsem nyerné el a trónt, de a király fogadta volna a követét, a sikeres andori trónkövetelő jókora darabot kihasíthatna Murandyből, hogy megmutassa Roedrannak, ki itt az úr, miközben Luan nagyúr és a többiek már így is berendezkedtek murandyi földön. De Elayne többet tudott az ügyről, mint az Első Írnok: nemrég beszélt Egwene-nel. Esze ágában sem volt elárulni, hogy honnan tudja, amit tud, de úgy döntött, nem hagyja, hogy a férfi továbbra is kétségek közt vergődjön. Alighanem ezért remegett meg a szája: tudta ő is, hogy mit kellene tenniük, és tudta, hogy semmiképp sem teheti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mit akar Roedran, Norry mester! Murandyt akarja! Az országában lévő andori nemesek hűségesküt fogadtak el több észak-murandybeli nemestől is, és ettől a többi murandyi igencsak ideges lett. Van egy nagyobb csapat zsoldos a környéken... Igazából a Sárkány követői, de Roedran azt hiszi, hogy zsoldosok... A király titokban felbérelte őket, hogy maradjanak ott, és viselkedjenek fenyegetően, miután a másik két sereg elvonult. Úgy tervezi, hogy ez a fenyegetés majd elég szorosan hozzá köti a nemeseket, és talán egyik sem meri majd elsőként vállalni, hogy ellene fordul, azután sem, hogy az összes sereg elvonult. Ha a terve sikerrel járna, a jövőben még gondot okozhat nekünk, már csak azért is, mert alighanem vissza akarná kapni azokat az északi területeket, de egyelőre nem fenyegeti Ando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rry szeme elkerekedett, és oldalra billentette a fejét, úgy nézte a lányt. Megnyalta a szája szélét, és csak utána kezdett el beszé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sok mindent megmagyarázna, úrnőm! Igencsak sok mindent! - Ismét megnyalta a szája szélét. - Volt még valami abban a cairhieni levélben, amit... hogy is mondjam... elfelejtettem említeni. Mint azt ön is jól tudja, Cairhienben mindenki tisztában van azzal, hogy ön a Naptrónra is igényt tart, és sokan támogatják is. Úgy tűnik, a legtöbb cairhieni nyíltan azt tervezi, hogy Andorba vonulnak, hogy segítsenek önnek elnyerni az Oroszlános Trónt, így pedig hamarabb elfoglalhassa a Naptrónt is! Gondolom, nincs szüksége arra, hogy ebben az esetben az én szerény tanácsomat kér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bólintott. Úgy érezte, hogy a körülményekhez képest egész nyugodt maradt. A cairhieniek még többet ártanának neki, mint ha zsoldosokat fogadna fel! Andor és Cairhien már nem egyszer állt egymással háborúban! Norry nem felejtette el a dolgot. Norry sohasem felejtett el semmit! Akkor viszont miért döntött úgy, hogy mégis elmondja neki mindezt, ahelyett hogy hagyta volna, hogy váratlanul érje a dolog, és ne tudjon felkészülni a cairhieni támogatók érkezésére? Vajon meggyőzte, hogy ilyen sok mindent tud? Vajon megijedt, hogy Elayne rájön, hogy nem mondott el neki mindent? Úgy várt, mint egy száraz, szikkadt kócsag a zamatos kishal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ítsen elő egy levelet, amiről már csak az aláírásom és a pecsétem hiányzik, Norry mester, minden egyes cairhieni Ház számára. Először is, tisztázza benne, hogy én, mint Taringail Damodred lánya, jogosult vagyok a Naptrónra, és tegye világossá azt is, hogy amint Andorban megnyugszik a helyzet, odautazom, hogy nyilvánosan is bejelentsem a trónigényemet. Mondja meg nekik, hogy nem hozok magammal andori katonákat, hiszen tudom, hogy ha andori fegyverekkel lépnék cairhieni földre, azzal kivívnám Cairhien lakóinak jogos haragját. Befejezésül fejtse ki, hogy mennyire értékelem, hogy Cairhienben is sokan támogatják trónra lépésemet, és hogy remélem, az ország megosztottságát békésen rendezni tudjuk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inek van egy csöpp esze, az megérti a rejtett üzenetet, és kis szerencsével elmagyarázza azoknak is, hogy mit kell tenniük, akik esetleg nem jöttek rá maguk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ész, de bölcs válasz, úrnőm - mondta Norry, és meghajlásképp leeresztette a vállát. - Ezt fogom tenni! Ha megkérdezhetném, úrnőm, volt ideje aláírni a számlákat? Ó, nem, semmi baj! Majd később átküldök értük valakit! - Mélyen, bár éppolyan esetlenül, mint eddig, meghajolt, és indulni készült, de aztán megállt. - Bocsásson meg, hogy ilyen merész szavakat mondok, de sokban emlékeztet megboldogult édesanyjára, a királyn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ézte, ahogy a férfi mögött becsukódik az ajtó, és azon gondolkozott, hogy vajon számíthat-e rá. Caemlynt éppúgy lehetetlenség lett volna az írnokok nélkül irányítani, mint egész Andort, és az Első Írnok könnyen térdre kényszeríthette volna a legerősebb királynőt is, ha nem néznek a körmére. Egy bók még nem ért fel egy hűségesküvel. De nem volt ideje sokat gondolkozni a dolgon, mert alighogy Norry elhagyta a szobát, három egyenruhás szobalány lépett be. Mindegyikük kezében hatalmas, ezüstfedeles tál volt. A fal mellett álló, hosszú asztalra tették l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ső Szobalány azt mondta, hogy úrnőm elfelejtett küldetni az ebédjéért - mondta egy kerekded, enyhén őszülő asszony, és pukedlizett, majd intett fiatalabb társnőinek, hogy emeljék fel a tálak magas, kúpos fedelét. - Úgyhogy több fogást is küldött, hogy legyen miből válogat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ogatnia? Elayne hitetlenkedve rázta meg a fejét a puszta látványra is, és hirtelen az eszébe jutott, hogy milyen régen volt is az a reggeli, amit valamikor hajnalhasadtakor kaphatott 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olt ott szeletelt bárány hátszín mustáros szószban, szárított fügével töltött kappan, diós püspökkenyér, zöldségkrém, krumplileves, mazsolával töltött, borsos káposztatekercsek, húsos lepény és egy kis tálka almás sütemény. Egy másik tányérkán hamiskás, tejszínhabos sütemények mosolyogtak. A két zömök kancsóból forralt bor édes illata áradt, hogy kiválaszthassa, vajon épp a fahéjashoz vagy a szegfűszegeshez van több kedve. Egy harmadik kannából fanyar teaillat gomolygott. Az egyik tálca sarkában megvetően ott kuporgott Elayne minden napra rendelt ebédje, az átszűrt, sovány húsleves és a szeletke kenyér is. Reene Harfor nem örült, hogy csak annyit eszik. Úgy vélte, hogy Elayne ijesztően sovány, és nem rejtette véka alá a véleményét. Az ősz hajú nő elégedetlenül nézte, ahogy Elayne leemelte a sovány levest, a kenyeret és a teát a tálcáról, és a szoba közepén álló asztalhoz vitette. Levett egy fehér vászonszalvétát is, egy vékony, kék porceláncsészét, valamint az ezüstös tálkában aranyló mézet. És egy kis tálkán pár szárított fügét. </w:t>
      </w:r>
      <w:r>
        <w:rPr>
          <w:rFonts w:eastAsia="Times New Roman" w:cs="Times New Roman" w:ascii="Times New Roman" w:hAnsi="Times New Roman"/>
          <w:i/>
          <w:iCs/>
          <w:color w:val="auto"/>
          <w:sz w:val="22"/>
          <w:szCs w:val="22"/>
          <w:lang w:val="hu-HU" w:eastAsia="zxx" w:bidi="zxx"/>
        </w:rPr>
        <w:t xml:space="preserve">Aki teleeszi magát délben, kába lesz egész délután. </w:t>
      </w:r>
      <w:r>
        <w:rPr>
          <w:rFonts w:eastAsia="Times New Roman" w:cs="Times New Roman" w:ascii="Times New Roman" w:hAnsi="Times New Roman"/>
          <w:color w:val="auto"/>
          <w:sz w:val="22"/>
          <w:szCs w:val="22"/>
          <w:lang w:val="hu-HU" w:eastAsia="zxx" w:bidi="zxx"/>
        </w:rPr>
        <w:t>Ez volt Lini egyik kedvenc mondása. A többiek azonban nem osztották a véleményét. Mindegyik szobalány kényelmesen gömbölyded volt, és csalódottan néztek maguk elé, mikor szinte érintetlenül kellett kivinniük a tál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s pompás volt, kellően könnyű, de jólesően fűszeres, és a teába is pont annyi mentát tettek, ahogy azt Elayne szerette, de sajnos most sem volt nyugta. Nem költhette el egyedül az ebédjét - de legalább nem kellett azon gondolkoznia, hogy talán mégis kellett volna vennie egyet azokból a tejszínhabos süteményekből. Mielőtt akár csak két kanálnyi levest lenyelhetett volna, Dyelin robbant be a szobába, mint egy zöld ruhás forgószél. Hevesen zihált. Elayne letette a kanalát, és megkínálta egy kis teával. Csak később jött rá, hogy csak az az egy csésze van a szobában, amiből épp iszik, de Dyelin így is, úgy is visszautasította az italt. Komoran nézett mag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hadsereg vonul át a Braem erdőn - jelentette be. - Az aiel háború óta nem láttak ekkora sereget! Egy kereskedő hozta a hírt, Új Braem mellől jött, és ma reggel érkezett. Megbízható, rendes ember, Tormonnak hívják. Illiani, és nem szokott megijedni az árnyékától. És nem szokott képzelegni sem! Azt mondja, hogy arafeli, kandori és shienari katonákat látott, több helyen is. Összességében ezreket. Tízezreket! - Belezuhant egy székbe, és a kezével legyezte magát. Az arca piros volt, mintha futva hozta volna meg a híreket. - Mi a Fényt keresnek a Határvidékiek kis híján Andor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Randet - mondta Elayne. Nagy nehezen elfojtott egy ásítást, megitta a teáját, és töltött még egy keveset. Fárasztó délelőtt állt mögötte, de egy kis tea csak fölráz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abbahagyta a legyezgetést, és kihúzta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Ugye nem azt hiszed, hogy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küldte őket? Hogy... segítsenek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lehetőség még csak fel sem merült Elayne-ben. Néha már sajnálta, hogy elmondta az idősebb nőnek, hogy szerelmes Rand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ilyet tett volna... Azaz... Szóval az nagy butaság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re, de fáradt lett hirtelen! Néha Rand tényleg úgy viselkedett, mintha ő lett volna a világ ura, de ezt azért nem... Nem... Valahogy nem tudta elcsípni, hogy mit is nem tett volna a férf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takarta a száját, és ásított egy hatalmasat, aztán hirtelen elkerekedett a szeme, és a csészéjére nézett. Kellemes, mentolos íz. Óvatosan letette a csészét, vagy legalábbis megpróbálta letenni. Kis híján az alátét mellé helyezte, és a tea kiborult, végigfolyt az asztalon. Tea. Vágottgyökér tea! Bár tudta, hogy semmi értelme nincs, kinyúlt a Forrás felé, és megpróbálta megtölteni magá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fényével és gyönyörével, de ennyi erővel akár a szelet is megpróbálhatta volna zsákba tölteni! Birgitte ingerültsége mintha tompult volna, de még mindig ott lüktetett az agyában. Kétségbeesetten próbálta megragadni a félelmet, a kétségbeesést. A feje mintha gyapjúval lett volna teli, és az érzékei eltompultak. </w:t>
      </w:r>
      <w:r>
        <w:rPr>
          <w:rFonts w:eastAsia="Times New Roman" w:cs="Times New Roman" w:ascii="Times New Roman" w:hAnsi="Times New Roman"/>
          <w:i/>
          <w:iCs/>
          <w:color w:val="auto"/>
          <w:sz w:val="22"/>
          <w:szCs w:val="22"/>
          <w:lang w:val="hu-HU" w:eastAsia="zxx" w:bidi="zxx"/>
        </w:rPr>
        <w:t xml:space="preserve">Segíts, Birgitte, </w:t>
      </w:r>
      <w:r>
        <w:rPr>
          <w:rFonts w:eastAsia="Times New Roman" w:cs="Times New Roman" w:ascii="Times New Roman" w:hAnsi="Times New Roman"/>
          <w:color w:val="auto"/>
          <w:sz w:val="22"/>
          <w:szCs w:val="22"/>
          <w:lang w:val="hu-HU" w:eastAsia="zxx" w:bidi="zxx"/>
        </w:rPr>
        <w:t xml:space="preserve">gondolta kétségbeesetten. </w:t>
      </w:r>
      <w:r>
        <w:rPr>
          <w:rFonts w:eastAsia="Times New Roman" w:cs="Times New Roman" w:ascii="Times New Roman" w:hAnsi="Times New Roman"/>
          <w:i/>
          <w:iCs/>
          <w:color w:val="auto"/>
          <w:sz w:val="22"/>
          <w:szCs w:val="22"/>
          <w:lang w:val="hu-HU" w:eastAsia="zxx" w:bidi="zxx"/>
        </w:rPr>
        <w:t>Segít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 csattant fel Dyelin, és élesen felé hajolt. - Valami az eszedbe jutott, és az arckifejezésed alapján ez csak borzalmas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pislogott. El is felejtette, hogy a nő itt van,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ess! - mondta rekedten, és nyelt egy nagyot, hogy kitisztuljon a torka. A nyelve mintha a kétszeresére dagadt volna. - Hozz segítséget! Engem... megmérgeztek! - Nem volt annyi ideje, hogy elmagyarázza, mi történt. - Sies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döbbenten nézett rá, nem tudott mozdulni sem, aztán megmarkolta a tőrét, és talpra kecmer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kinyílt, és egy szolga nézett be habozva. Elayne-t elöntötte a megkönnyebbülés. Dyelin nem szúrná le tanúk előtt! A férfi megnyalta a szája szélét, és egyik nőről a másikra nézett. Aztán bejött. És egy hosszú pengéjű tőrt húzott elő az övéből. Két másik vörös-fehér egyenruhás férfi követte. Mindkettőjük kezében kés villogo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 halok meg úgy, mint egy zsákba kötött kölyökmacska, </w:t>
      </w:r>
      <w:r>
        <w:rPr>
          <w:rFonts w:eastAsia="Times New Roman" w:cs="Times New Roman" w:ascii="Times New Roman" w:hAnsi="Times New Roman"/>
          <w:color w:val="auto"/>
          <w:sz w:val="22"/>
          <w:szCs w:val="22"/>
          <w:lang w:val="hu-HU" w:eastAsia="zxx" w:bidi="zxx"/>
        </w:rPr>
        <w:t xml:space="preserve">gondolta Elayne keserűen. Nagy nehezen talpra állt. A térde remegett, és fél kézzel az asztalba kapaszkodott, hogy ne essen el, de a másikkal elő tudta húzni a tulajdon tőrét. A díszes penge alig volt hosszabb, mint a keze, de a jelen körülmények között ez is megteszi. Meg is tette volna, de az ujjaiban nem volt elég erő, hogy megszorítsa a markolatot, egy kisgyerek is könnyűszerrel elvehette volna tőle. </w:t>
      </w:r>
      <w:r>
        <w:rPr>
          <w:rFonts w:eastAsia="Times New Roman" w:cs="Times New Roman" w:ascii="Times New Roman" w:hAnsi="Times New Roman"/>
          <w:i/>
          <w:iCs/>
          <w:color w:val="auto"/>
          <w:sz w:val="22"/>
          <w:szCs w:val="22"/>
          <w:lang w:val="hu-HU" w:eastAsia="zxx" w:bidi="zxx"/>
        </w:rPr>
        <w:t xml:space="preserve">Nem halok meg anélkül, hogy küzdenék, </w:t>
      </w:r>
      <w:r>
        <w:rPr>
          <w:rFonts w:eastAsia="Times New Roman" w:cs="Times New Roman" w:ascii="Times New Roman" w:hAnsi="Times New Roman"/>
          <w:color w:val="auto"/>
          <w:sz w:val="22"/>
          <w:szCs w:val="22"/>
          <w:lang w:val="hu-HU" w:eastAsia="zxx" w:bidi="zxx"/>
        </w:rPr>
        <w:t xml:space="preserve">gondolta. Olyan volt, mintha valami ragacsos szirupban mozgott volna, de nem hagyta magát. </w:t>
      </w:r>
      <w:r>
        <w:rPr>
          <w:rFonts w:eastAsia="Times New Roman" w:cs="Times New Roman" w:ascii="Times New Roman" w:hAnsi="Times New Roman"/>
          <w:i/>
          <w:iCs/>
          <w:color w:val="auto"/>
          <w:sz w:val="22"/>
          <w:szCs w:val="22"/>
          <w:lang w:val="hu-HU" w:eastAsia="zxx" w:bidi="zxx"/>
        </w:rPr>
        <w:t xml:space="preserve">Nem adom fel! Küzdeni fogok! </w:t>
      </w:r>
      <w:r>
        <w:rPr>
          <w:rFonts w:eastAsia="Times New Roman" w:cs="Times New Roman" w:ascii="Times New Roman" w:hAnsi="Times New Roman"/>
          <w:color w:val="auto"/>
          <w:sz w:val="22"/>
          <w:szCs w:val="22"/>
          <w:lang w:val="hu-HU" w:eastAsia="zxx" w:bidi="zxx"/>
        </w:rPr>
        <w:t>Furcsa, hogy milyen kevés idő telt el közben. Dyelin még csak most fordult oda a bérenceihez, és az utolsó férfi még csak most csukta be maga mögött az aj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ilkosság! - ordított fel Dyelin. Felkapta a széket, és a férfiak közé vágta. - Gyilkosság! Őrök! Őrö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férfi szétrebbent a szék elől, de az egyik túl lassú volt, és elkaszálta a lábát. Hangos kiáltással az előtte lévőnek esett, és mind a ketten felborultak. A harmadik, egy karcsú, lenszőke fiú, döbbenetesen kék szemekkel, elsiklott mellettük, és felemelt késsel felé i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elé állt, és megpróbálta levágni a tőrével, de a férfi kecses volt, és gyors, mint egy vadászmenyét. Könnyedén kivédte a támadást, aztán már ő vágott, és Dyelin hangos sikollyal hátratántorodott. A gyomrára szorította a kezét. A férfi könnyedén előrelépett, beleszúrt, és a nő felsikoltott, aztán összerogyott, mint egy rongybaba. A fickó átlépett fölötte, és Elayne felé 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ámára semmi más nem létezett, csak a gyilkos, és a gyilkos penge. A férfi nem sietett. A hatalmas, élénkkék szempár nyugodtan végigmérte. Lassan, kimérten közeledett. Természetesen! Hiszen tudta, hogy a lány aes sedai! És most azon gondolkozik, hogy vajon a főzet megtette-e a magáét! Elayne igyekezett kihúzni magát, és dühösen végigmérte, hátha ezzel nyer pár pillanatot, de a férfi máris bólintott egyet, és eltette a tőrét. Ha a lány bármit is tudott volna tenni, már rég megtette volna. A férfi arcán nem csillant öröm vagy élvezet. Egészen egyszerűen a dolgát végezte. Hirtelen megállt, és döbbenten nézett végig magán. Elayne is döbbenten nézett rá. A férfi mellkasából lábnyi véres acélpenge meredt elő. Vér bugyogott elő a száján, és hatalmas csattanással végigzuhant az asztal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remegve térdre esett, és épphogy csak el tudta kapni az asztal szélét, hogy ne essen még lejjebb. Döbbenten nézte a férfit. A vér zubogva ömlött a földre. A hátából egy kardmarkolat állt ki. Ólomnehéz gondolatok vánszorogtak Elayne fejében. Ennyi vért egészen egyszerűen nem lehet kimosni a szőnyegből! Lassan felemelte a fejét, és elnézett Dyelin mozdulatlan teste felett. Nem látta, hogy lélegezett volna. Az ajtóra. A nyitott ajtóra. A két másik merénylő közül az egyik az ajtó előtt hevert, és a feje szokatlan szögben csuklott a mellkasára. Persze, hiszen csak félig tartotta a nyaka. A harmadik egy másik vörös ruhás férfival küzdött, morogva, hörögve fetrengtek a padlón, és mind a ketten ugyanazt a tőrt próbálták elérni. Az orgyilkos a szabad kezével a másik markát próbálta lefeszegetni a torkáról. A másik markát? A fickónak olyan arca volt, mintha fejszével faragták volna ki. És a gárda fehér gallérját viselt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Siess Birgitte, </w:t>
      </w:r>
      <w:r>
        <w:rPr>
          <w:rFonts w:eastAsia="Times New Roman" w:cs="Times New Roman" w:ascii="Times New Roman" w:hAnsi="Times New Roman"/>
          <w:color w:val="auto"/>
          <w:sz w:val="22"/>
          <w:szCs w:val="22"/>
          <w:lang w:val="hu-HU" w:eastAsia="zxx" w:bidi="zxx"/>
        </w:rPr>
        <w:t xml:space="preserve">gondolta tompán Elayne. </w:t>
      </w:r>
      <w:r>
        <w:rPr>
          <w:rFonts w:eastAsia="Times New Roman" w:cs="Times New Roman" w:ascii="Times New Roman" w:hAnsi="Times New Roman"/>
          <w:i/>
          <w:iCs/>
          <w:color w:val="auto"/>
          <w:sz w:val="22"/>
          <w:szCs w:val="22"/>
          <w:lang w:val="hu-HU" w:eastAsia="zxx" w:bidi="zxx"/>
        </w:rPr>
        <w:t>Kérlek, sies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elnyelte a sötétség.</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GY SIKERES TERV</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zeme a sötétséget kutatta, és egy ideig a ködös tompaságon táncoló, kusza árnyakat nézte. Fázott az arca, de a teste többi része izzadt volt és tűzforró. Valami leszorította a karját és a lábát. Egy pillanatra kétségbeesett félelem lett úrrá rajta. Aztán megérezte, hogy Aviendha is ott van a szobában. Az egyszerű, megnyugtató jelenlét átmosta. És ott volt Birgitte is, nyugodt, szorosan kézben tartott haragja ott lángolt a fejében. Örült, hogy ott vannak. A saját hálószobájában, a saját takarója alatt feküdt, és a feszes, gyolcs baldachin-mennyezetet nézte. A takaró alá forró vizes palackokat tuszkoltak be, attól volt olyan melege. A súlyos, télire való függönyöket félrehúzták az ágy oszlopairól, és a szobát csak a kandallóban pislákoló tűz világította meg. A vöröses fény inkább csak elmélyítette az árnyékokat, de nem űzte el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Gondolkozás nélkül kinyúlt a Forrásért, és megtalálta. Megérintet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de nem kortyolt bele. Elfogta a vágy, hogy megtöltse vele magát, hogy magába fogadjon, amennyit csak tud, de vonakodva elengedte. Vonakodva, nagyon vonakodva, és nem csak azért, mert a vágy, hogy minél több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magába fogadhasson, minden egyes alkalommal erősebb és vadabb lett. Hanem azért is, mert a legnagyobb félelme azokban az utolsó, öntudatlan rettegésben eltöltött percekben nem az volt, hogy meghalhat, hanem hogy esetleg soha többé nem érintheti meg a Forrást. Régebben ezt hihetetlennek tartott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isszatértek az emlékei is, és remegve felült. A takarója a derekáig csúszott. Rögtön visszarántotta magára. A hideg levegő azonnal a bőrére dermesztette a verejtéket. Még csak az alsóneműjét sem hagyták rajta, és bárhogy is próbálta Aviendha fesztelenségét utánozni, mindig zavarba jött, ha meztelenül kellett mutatkoznia mások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yelin - nyögött fel aggodalmasan, és vonaglott egyet, hogy maga köré csavarhassa a takarót. Nehezen ment neki: gyenge volt, és igencsak bizonytalan. - És az a gárdista! U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ckón egy karcolás sem volt - mondta Nynaeve, és előlépett a táncoló, vörös árnyak közül. Most ő is árnyéknak tűnt. Elayne homlokára tette a kezét, és elégedetten morgott egyet. Kellően hűvösnek találta. - Dyelint meggyógyítottam. Időre lesz szüksége, hogy visszanyerje az erejét. Nagyon sok vért vesztett. Te is egész jól vagy! Egy ideig attól féltem, hogy csúnyán belázasodsz! Ez előfordulhat, ha az ember hirtelen így legyen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ógynövényeket adott neked, de nem Gyógyított meg - mondta Birgitte mogorván. Az ágy lábánál ült, egy széken, de a sötétben csak zömök, kurta árnynak 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ynaeve al'Meara van olyan bölcs, hogy tudja, mire képes, és mire nem - mondta Aviendha nyugodtan. Csak fehér blúza és egy villanásnyi, csiszolt ezüst látszott belőle, valahol lenn, a fal mellett. Szokás szerint most is a padlóra ült, és nem egy székre. - Felismerte a vágottgyökér ízét a teában, és minthogy nem tudta, miféle fonatokat használhatna ellene, nem kockáztatta, hogy a </w:t>
      </w:r>
      <w:r>
        <w:rPr>
          <w:rFonts w:eastAsia="Times New Roman" w:cs="Times New Roman" w:ascii="Times New Roman" w:hAnsi="Times New Roman"/>
          <w:i/>
          <w:iCs/>
          <w:color w:val="auto"/>
          <w:sz w:val="22"/>
          <w:szCs w:val="22"/>
          <w:lang w:val="hu-HU" w:eastAsia="zxx" w:bidi="zxx"/>
        </w:rPr>
        <w:t xml:space="preserve">saidarral </w:t>
      </w:r>
      <w:r>
        <w:rPr>
          <w:rFonts w:eastAsia="Times New Roman" w:cs="Times New Roman" w:ascii="Times New Roman" w:hAnsi="Times New Roman"/>
          <w:color w:val="auto"/>
          <w:sz w:val="22"/>
          <w:szCs w:val="22"/>
          <w:lang w:val="hu-HU" w:eastAsia="zxx" w:bidi="zxx"/>
        </w:rPr>
        <w:t>kárt tegyen benn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hangosan szipákolt. Az alighanem legalább annyira zavarta, hogy Aviendha megvédte, mint az, hogy Birgitte ilyen éles gúnnyal kritizálta. Talán még inkább. Jobb szerette volna, hogyha nem derül ki, mit tud, és mit nem. Nynaeve már csak ilyen volt. És mostanában még sokkal kényesebb volt arra, ha valaki azt hozta fel, hogy mit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tud meggyógyítani. Különösen, mióta kiderült, hogy a Vérség nem egy tagja jobban ért a Gyógyításhoz, mint ő m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s felismerhetted volna, Elayne! - mondta durván. - Mindenesetre a zöldmoha és a kecskefű lehet, hogy elaltat, de a gyomorbántalmakra is kiváló! Bár azt hiszem, hogy most jobban szeretnél alu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ihúzott egy forróvizes palackot a takaró alól, és a szőnyegre ejtette. Úgy érezte, ha ez így megy tovább, elevenen megfő. Kirázta a hideg. Annyira el szerette volna felejteni mindazt a nyomorúságot, amit azután élt át, hogy  Macura először altatta el őt is és Nynaeve-et is a vágottgyökér teával! Bármiféle gyógynövényeket adott is neki Nynaeve, nem érezte magát olyan gyengének, mint a vágottgyökér tea után érezte volna. Úgy vélte, hogy fel tudna kelni, feltéve, hogy nem kell sokat gyalogolnia, vagy egy helyben ácsorognia. És tiszta volt a feje. Az üvegtáblákon holdfény csillant. Milyen késő éjszaka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hoz ölelte az Egyetlen Hatalmat, és négy vékonyka szálat font a Tűzből. Meggyújtotta először az egyik, majd a másik aranyozott állólámpát. A kicsiny, tükrözött lángocskák túl fényesnek tűntek az eddigi sötéthez képest, és Birgitte a szeme elé kapta a kezét. A hadseregtábornok egyenruhája valóban pompásan állt rajta, a kereskedők alighanem tátott szájjal bámultá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ideig még nem kellene fókuszálnod - morgott Nynaeve, és hunyorogva nézett körül a fényben. Még mindig ugyanazt a mélyen kivágott, sötétkék ruhát hordta, amit Elayne reggel látott rajta, és a sárga szegélyű kendőt a könyökére tűrte. - Jobb lenne, ha pár napig ágyban maradnál, hogy felerősödjél egy kissé! - Szigorúan a padlóra dobált forróvizes palackokra nézett. - És melegben kellene lenned! Jobb ám elkerülni a lázat, mint utólag Gyógyít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t hiszem, Dyelin ma bebizonyította, hogy hű hozzám - mondta Elayne, és feltornyozta a párnáit, hogy kényelmesen hátra tudjon dőlni. Nynaeve undorodva tárta szét a kezét. Az ágy mellett álló éjjeli asztalkák egyikén egy ezüstkupa állt, színültig sötét, édes borral. Elayne bizalmatlanul méregette. - És méghozzá nem valami kellemes módon bizonyította be! Azt hiszem, </w:t>
      </w:r>
      <w:r>
        <w:rPr>
          <w:rFonts w:eastAsia="Times New Roman" w:cs="Times New Roman" w:ascii="Times New Roman" w:hAnsi="Times New Roman"/>
          <w:i/>
          <w:iCs/>
          <w:color w:val="auto"/>
          <w:sz w:val="22"/>
          <w:szCs w:val="22"/>
          <w:lang w:val="hu-HU" w:eastAsia="zxx" w:bidi="zxx"/>
        </w:rPr>
        <w:t xml:space="preserve">tohhal </w:t>
      </w:r>
      <w:r>
        <w:rPr>
          <w:rFonts w:eastAsia="Times New Roman" w:cs="Times New Roman" w:ascii="Times New Roman" w:hAnsi="Times New Roman"/>
          <w:color w:val="auto"/>
          <w:sz w:val="22"/>
          <w:szCs w:val="22"/>
          <w:lang w:val="hu-HU" w:eastAsia="zxx" w:bidi="zxx"/>
        </w:rPr>
        <w:t>tartozom neki, Aviendh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viendha megvonta a vállát. Mióta visszaértek Caemlynbe, szinte nevetséges sietséggel ásta elő aiel ruháit, és amint tudta, lecserélte a selyemruhákat a fehér </w:t>
      </w:r>
      <w:r>
        <w:rPr>
          <w:rFonts w:eastAsia="Times New Roman" w:cs="Times New Roman" w:ascii="Times New Roman" w:hAnsi="Times New Roman"/>
          <w:i/>
          <w:iCs/>
          <w:color w:val="auto"/>
          <w:sz w:val="22"/>
          <w:szCs w:val="22"/>
          <w:lang w:val="hu-HU" w:eastAsia="zxx" w:bidi="zxx"/>
        </w:rPr>
        <w:t xml:space="preserve">algode </w:t>
      </w:r>
      <w:r>
        <w:rPr>
          <w:rFonts w:eastAsia="Times New Roman" w:cs="Times New Roman" w:ascii="Times New Roman" w:hAnsi="Times New Roman"/>
          <w:color w:val="auto"/>
          <w:sz w:val="22"/>
          <w:szCs w:val="22"/>
          <w:lang w:val="hu-HU" w:eastAsia="zxx" w:bidi="zxx"/>
        </w:rPr>
        <w:t>blúzra és a hatalmas, sötét szoknyákra. Mintha csak hirtelen megijedt volna a vízföldi luxustól! A derekára kötött, sötét kendő és a haját hátrafogó, egyszerű, szintén sötét kendőcske a Tudós Asszonyok tanítványának mintaképévé tette. Egyetlenegy ékszer csillant rajta, egy bonyolult ezüstlánc, amit Egwene-től kapott. Elayne még mindig nem értette, mire volt jó ez a nagy sietség. Melaine és a többiek láthatóan békén hagyták, amíg vízföldi ruhákat viselt, de amint visszavedlett az aiel holmikba, olyan szigorúan a kezükbe vették, mint a szökevény novíciákat az aes sedai-ok. Csak azért engedték meg, hogy a Palotában legyen néha - hogy egyáltalán betegye a lábát Caemlynbe -, mert Elayne és Aviendha anyavérek volta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 úgy véled, hogy </w:t>
      </w:r>
      <w:r>
        <w:rPr>
          <w:rFonts w:eastAsia="Times New Roman" w:cs="Times New Roman" w:ascii="Times New Roman" w:hAnsi="Times New Roman"/>
          <w:i/>
          <w:iCs/>
          <w:color w:val="auto"/>
          <w:sz w:val="22"/>
          <w:szCs w:val="22"/>
          <w:lang w:val="hu-HU" w:eastAsia="zxx" w:bidi="zxx"/>
        </w:rPr>
        <w:t xml:space="preserve">tohhal </w:t>
      </w:r>
      <w:r>
        <w:rPr>
          <w:rFonts w:eastAsia="Times New Roman" w:cs="Times New Roman" w:ascii="Times New Roman" w:hAnsi="Times New Roman"/>
          <w:color w:val="auto"/>
          <w:sz w:val="22"/>
          <w:szCs w:val="22"/>
          <w:lang w:val="hu-HU" w:eastAsia="zxx" w:bidi="zxx"/>
        </w:rPr>
        <w:t xml:space="preserve">tartozol neki, akkor az úgy is van - mondta úgy, mintha csak a világ legkézenfekvőbb dolgát jelentené ki, aztán szeretetteljes feddésbe váltott. - De csak egészen kicsi </w:t>
      </w:r>
      <w:r>
        <w:rPr>
          <w:rFonts w:eastAsia="Times New Roman" w:cs="Times New Roman" w:ascii="Times New Roman" w:hAnsi="Times New Roman"/>
          <w:i/>
          <w:iCs/>
          <w:color w:val="auto"/>
          <w:sz w:val="22"/>
          <w:szCs w:val="22"/>
          <w:lang w:val="hu-HU" w:eastAsia="zxx" w:bidi="zxx"/>
        </w:rPr>
        <w:t xml:space="preserve">tohhal, </w:t>
      </w:r>
      <w:r>
        <w:rPr>
          <w:rFonts w:eastAsia="Times New Roman" w:cs="Times New Roman" w:ascii="Times New Roman" w:hAnsi="Times New Roman"/>
          <w:color w:val="auto"/>
          <w:sz w:val="22"/>
          <w:szCs w:val="22"/>
          <w:lang w:val="hu-HU" w:eastAsia="zxx" w:bidi="zxx"/>
        </w:rPr>
        <w:t>Elayne! Volt okod kételkedni benne! Nem vállalhatsz felelősséget minden egyes gondolatodért, nővérkém! - Felnevetett, mintha csak valami pompás viccet mondott volna. - Az azt jelentené, hogy túlságosan is büszke leszek rád, és a Tudós Asszonyok nem téged büntetnének meg 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képedve forgatta a szemét, de Aviendha csak megrázta a fejét. Elnézte neki a tudatlanságát, de láthatóan azért próbára tette a türelmét. A Tudós Asszonyok nem csak azt tanították meg neki, hogyan bánjon az Egyetlen Hatalomm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azt egyikünk sem szeretné, ha ti ketten túlságosan is büszkék lennétek - mondta Birgitte, és a hangjában mintha fojtott nevetés rezgett volna. Az arca túlságosan is nyugodt volt, mintha csak így próbálná elrejteni, hogy a legszívesebben hangosan kacag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rezzenetlen arccal, de gyanakodva méregette Birgittet. Mióta Elayne-nel anyavérekké fogadták egymást, Birgitte is adoptálta a lányt valamiféleképpen. Nem őrzőként, arról szó sem volt, hanem inkább mintha a húgává fogadta volna. Éppúgy bánt vele is, mint ahogy Elayne-nel szokott: kicsit anyáskodva, kicsit cinkosan. Aviendha egyáltalán nem volt benne biztos, hogy mit is kellene kezdenie a dologgal, és nem tudta, hogyan viszonozza. A helyzeten az sem segített, hogy most már ő is tudta, hogy Birgitte valójában kicsoda. Hol vadul dacolt vele, mintha csak meg akarta volna mutatni, hogy az Ezüstíjas Birgitte nem rémíti meg, hol pedig döbbenetesen szelíd volt vele szemben - és általában a lehető leghajmeresztőbb ugrásokat végezte a kettő között. Birgitte rámosolygott, de az arckifejezése elkomorodott, és felemelt egy keskeny kis csomagot az öléből, és szép lassan letekerte róla a piciny kendőt, amibe csavarták. Mire kibugyolálta a bőrmarkolatú, hosszú pengéjű tőrt, az arca kemény volt, és a kötésen át vad, jeges harag áradt Elayne felé. A lány azonnal felismerte a kést: utoljára a lenszőke orgyilkos kezében látta a pá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lrabolni akartak, nővérkém - mondta Aviendha lágyan. Birgitte hangja sokkal keményebb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után Mellar megölte az első kettőt, a másodikat úgy, hogy az ajtóból a hátába dobta a kardját, mint valami átkozott mutatványos mocskos regéjében - a markolatánál fogva felemelte a fegyvert -, az utolsótól elvette ezt a tőrt, és azzal ölte meg. Összesen négy ilyen kés volt náluk. Ezt megmérgez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arna foltok a pengén a szürke üröm és a porrá tört barackmag keverékéből származnak - mondta Nynaeve, és leült az ágy szélére. Undorodva rázta meg a fejét. - Elég volt csak ránéznem a szemére és a nyelvére, és tudtam, hogy ez ölte meg, nem pedig a pen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válaszolta Elayne pár pillanat hallgatás után. Nos, valóban. - Vágottgyökér, hogy ne tudjak fókuszálni, de még csak lábra állni sem, és két ember, hogy elfogjon, míg a harmadik leszúr egy mérgezett tőrrel. Igen összetett terv.</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ízföldiek szeretik az összetett terveket - mondta Aviendha. Zavartan Birgittére nézett, és csúszkált egy kicsit a fal mellett, majd hozzátette: - Legalábbis néhány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Voltaképp egyszerű volt a tervük - mondta Birgitte, és éppolyan óvatosan csomagolta el a tőrt, mint ahogy az előbb kibontotta. - Könnyen hozzád lehetett férni. Mindenki tudta, hogy egyedül költöd el az ebéded. - Hosszú fonata csak úgy csapkodott, ahogy megrázta a fejét. - Szerencsére az első fickónak, aki elért hozzád, nem volt ilyen tőre: elég lett volna csak egyszer megszúrnia, és meghalsz! És szerencse, hogy Mellar épp arra járt, és hallotta, hogy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érfi szitkozódik a szobádban! Ennyi szerencse még egy </w:t>
      </w:r>
      <w:r>
        <w:rPr>
          <w:rFonts w:eastAsia="Times New Roman" w:cs="Times New Roman" w:ascii="Times New Roman" w:hAnsi="Times New Roman"/>
          <w:i/>
          <w:iCs/>
          <w:color w:val="auto"/>
          <w:sz w:val="22"/>
          <w:szCs w:val="22"/>
          <w:lang w:val="hu-HU" w:eastAsia="zxx" w:bidi="zxx"/>
        </w:rPr>
        <w:t xml:space="preserve">ta'verennek </w:t>
      </w:r>
      <w:r>
        <w:rPr>
          <w:rFonts w:eastAsia="Times New Roman" w:cs="Times New Roman" w:ascii="Times New Roman" w:hAnsi="Times New Roman"/>
          <w:color w:val="auto"/>
          <w:sz w:val="22"/>
          <w:szCs w:val="22"/>
          <w:lang w:val="hu-HU" w:eastAsia="zxx" w:bidi="zxx"/>
        </w:rPr>
        <w:t>is a becsületére vá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angosan felhork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lett volna megvágniuk a karodat ahhoz, hogy a méreg a véredbe kerüljön, és meghalj! A barackmag a legveszedelmesebb mérgek közé tartozik! Dyelinnek esélye sem lett volna, ha a többi pengét is megmérge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örbenézett barátai üres, kifejezéstelen arcán, és sóhajtott egy nagyot. A terv igenis bonyolult volt. És kis híján sikeres. Mintha nem lenne elég baj, hogy a Palotában kémek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isebb testőrség, Birgitte - mondta végül. - Valami... valami nem túl feltű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hatta volna, hogy a nő erre is felkészült. Birgitte arca semmit sem változott, de a kötésen át az elégedettség egy szikrája lobbant f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ok a nők, akik ma vigyáztak rád - vágta rá gondolkozás nélkül. - Kezdetnek megteszik, aztán toborzunk még párat. Talán összesen vagy húszat, huszonegyet... Ha túl kevés testőröd lenne, nem tudnának éjjel-nappal figyelni rád, márpedig láthatóan erre átkozott nagy szükség lenne - tette hozzá határozottan, bár Elayne meg sem próbált tiltakozni. - A nők ott is meg tudnak védeni, ahova a férfiakat nem viheted magaddal, és minthogy nők, senki sem fogja őket komolyan venni. Nem lesznek feltűnők. A legtöbb ember azt hiszi majd, hogy csak a látszat kedvéért tartod őket, hogy ők a te Hajadonjaid, és mi teszünk róla, hogy úgy is nézzenek ki. Adunk nekik valami fejkendőt, vagy még egy színes övet. - Aviendha nagyon élesen nézett rá, de Birgitte úgy tett, mintha észre sem vette volna. - Csak azt nem tudom, hogy ki vezesse őket - mondta, és elgondolkozva összeráncolta a homlokát. - Két-három nemes, a Kürtvadászok közül, már így is panaszkodott, hogy szeretnének a „rangjuknak” megfelelő tisztséget. Azok az átkozott libák tudják, hogy </w:t>
      </w:r>
      <w:r>
        <w:rPr>
          <w:rFonts w:eastAsia="Times New Roman" w:cs="Times New Roman" w:ascii="Times New Roman" w:hAnsi="Times New Roman"/>
          <w:i w:val="false"/>
          <w:iCs w:val="false"/>
          <w:color w:val="auto"/>
          <w:sz w:val="22"/>
          <w:szCs w:val="22"/>
          <w:lang w:val="hu-HU" w:eastAsia="zxx" w:bidi="zxx"/>
        </w:rPr>
        <w:t>hogya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ell parancsolni, de tartok tőle, hogy arról fogalmuk sincs, hogy </w:t>
      </w:r>
      <w:r>
        <w:rPr>
          <w:rFonts w:eastAsia="Times New Roman" w:cs="Times New Roman" w:ascii="Times New Roman" w:hAnsi="Times New Roman"/>
          <w:i w:val="false"/>
          <w:iCs w:val="false"/>
          <w:color w:val="auto"/>
          <w:sz w:val="22"/>
          <w:szCs w:val="22"/>
          <w:lang w:val="hu-HU" w:eastAsia="zxx" w:bidi="zxx"/>
        </w:rPr>
        <w:t>mifél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arancsokat kellene osztogatniuk! Caseille-t kinevezhetem hadnaggyá, de a szíve mélyén azt hiszem, hogy ő inkább zászlós-típus. - Birgitte megvonta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z újak egyike-másika ígéretesebb lesz, de összességében úgy hiszem, hogy jobb követők, semmint vezető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 igen, Birgitte ezt már mind réges-rég átgondolta! Összesen talán húsz vagy huszonegy? Oda kell figyelnie Birgittére, vagy nemsokára már ötven testőre lesz! Vagy még annál is több! És ott is vigyáznak rá, ahova egy férfit nem vihetne magával? Elayne arca megrándult. Ez alighanem azt jelentette, hogy a fürdőkádja mellett is testőrök állnak majd sorfal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seille pompás lesz. Egy zászlósra csak rábízhatsz húsz embert! - Elayne egészen biztos volt abban, hogy Caseille-lel meg tudná beszélni, hogy ne legyen nagyon tolakodó az őrség. És hogy ne engedje be az őröket a fürdőszobába, miközben ő éppen mosakszik. - Az a fickó, aki az utolsó pillanatban érkezett. Róla mit tudsz, Birgi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Doilin Mellar - mondta Birgitte lassan, és igencsak összevonta a szemöldökét. - Hidegszívű gazember, bár sokat mosolyog. Különösen a nőkre. Meg-megcsipkedi a szolgálólányokat, és az elmúlt négy napban hármat is ágyba vitt. Háromról legalábbis biztosan tudok. Szeret eldicsekedni a hódításaival. De nem erőlteti rá magát senkire, és ha egyszer egy nő nemet mond neki, akkor békén hagyja. Azt mondja, hogy kereskedők mellett szolgált testőrként, és hogy zsoldoskatona is volt egy időben, most pedig Kürtvadász. Tud is bánni a fegyverrel. És elég tapasztalt ahhoz, hogy hadnaggyá nevezzem ki. Andori, valahonnan Baerlon környékéről származik, és azt állította, hogy az Örökösödés idején az édesanyád oldalán harcolt. Akkoriban persze még csak kölyök lehetett, de tudja a megfelelő válaszokat, úgyhogy talán valóban igazat mondott. Ellenőriztem mindent, amit lehetett. A zsoldosok gondolkozás nélkül hazudnak a múltjukról, ha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ölbe tett kézzel hevert, és Doilin Mellaron gondolkozott. Alig emlékezett valamire. Csak annyit tudott, hogy a fickó nyurga, karcsú, és éles az arca. Szinte látta, ahogy az egyik támadót fojtogatja, és a mérgezett tőrért verekszenek. És elég katonai tapasztalata van ahhoz, hogy Birgitte máris hadnaggyá nevezte ki. Birgitte igyekezett a tiszti posztokra andoriakat kinevezni. Épp időben érkezett ahhoz, hogy megmentse. Legyőzött három orgyilkost, és az egyiket a szoba másik végéből dobta hátba egy karddal. Tényleg, mint valami mutatványos mesé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felelő jutalmat érdemel. Léptessük elő kapitánnyá, és bízzuk rá a testőrséget! Caseille lehet a helyette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őrültél? - csattant fel Nynaeve, de Elayne rögtön csitítgatni kezd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kal nagyobb biztonságban érzem magam, ha tudom, hogy ilyen emberek vigyáznak rám, Nynaeve! És engem nem fog megcsipkedni, különösen akkor nem, ha Caseille és még vagy húsz hozzá hasonló boszorkány vigyáz rám! Amilyen rossz híre van, egy lépést sem tehet majd egyedül! Azt mondtad, hogy húsz testőröm lesz, ugye, Birgitte? Akkor húszban marad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rülbelül húsz - mondta Birgitte oda sem figyelve. - Vagy egy kicsit tö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mérte Elayne-t, és a tekintete egyáltalán nem volt ilyen könnyed vagy figyelmetlen. Előrehajolt, a térdére tette a kezét, és élesen a lány szemébe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tudod, hogy mit csinálsz! - Jól van, most az egyszer végre úgy viselkedett, ahogy azt egy őrzőtől várta az ember, és nem állt neki veszekedni. - Mellar gárdahadnagyból Mellár gárdakapitány lesz, amiért megmentette a leányörökös életét. Ettől csak még peckesebbé válik. Hacsak nem akarod eltussolni az egész ü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em, dehogy, épp ellenkezőleg! Hadd tudja meg az egész város! Valaki megpróbált meggyilkolni, és Mellar hadnagy... Mellár kapitány megmentette az életemet! De a méregről senkinek nem szólunk egy szót sem! Hátha valaki elszólja magát előt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arákolt egyet, és dühösen a lányra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szép nap még túlságosan is okos leszel, Elayne! Olyan éles lesz az eszed, hogy megvágod vele mag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igenis okos, Nynaeve al'Meara! - Aviendha könnyedén felemelkedett, lesimította a szoknyáját, és szeretetteljesen megveregette szarumarkolatú kését. Jóval kisebb volt, mint az, amelyiket még Hajadonkorában használt, de így is veszedelmes fegyvernek tűnt. - És ott vagyok mellette én is, hogy megvédjem, ha kell! Most már megengedték, hogy mellette maradj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dühösen kinyitotta a száját. Aztán döbbenetes módon újra becsukta, és látható erőfeszítéssel igyekezett elsimítani a ruháját és az arcvonás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bámultok? - morogta zavartan. - Ha Elayne azt akarja, hogy ez a fickó mindig kéznél legyen, és megcsipkedje a popóját, ahányszor csak szeretné, ki vagyok én, hogy ellentmondjak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eltátotta a száját, és Elayne azon gondolkozott, hogy Aviendha vajon megfullad-e döbbenetében, vagy sem. Ami azt illeti, neki is majdnem kiesett a szem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ota legmagasabb tornyán halkan megcsendült az óra. Elayne összerezzent. Későbbre járt, mint gondolt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lehet, hogy Egwene már vár ránk! - Sehol sem látta a ruháit. - Hol van az erszényem? Benne van a gyűrűm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kígyós gyűrű az ujján volt, de most nem arra gond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gyedül fogok találkozni Egwene-nel - mondta Nynaeve határozottan. - Nem vagy olyan állapotban, hogy eljöjj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És különben is, átaludtad az egész délutánt! Fogadni mernék, hogy holnap reggelig nem fogsz tudni aludni! És tudom, hogy nem voltál olyan szerencsés, hogy megtanuld, miképp kell éber transzban belépni az Álmok Világába! - Önelégülten mosolygott, mint aki biztos a győzelmében. Lehet, hogy Elayne nem tudta megtanulni, hogy kell transzba esnie, de Nynaeve olyan hányingert kapott, mikor Egwene megpróbálta megtanítani őket, hogy csak 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Fogadni mernél, ugye? - mormolta Elayne. - És mibe fogadunk? Mert épp most gondoltam arra, hogy megiszom azt ott - pillantott az asztalkán álló ezüstkupa tartalmára -,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fogadn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rnék, hogy szinte azonnal elalszom tőle! Persze ha nem tettél bele semmit, és nem akartál valahogy rávenni, hogy megigyam... Jól van, jól van, tudom, hogy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sosem tennél ilyet! Szóval mibe fogad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viselhetetlen, öntelt mosoly leolvadt Nynaeve arcáról, és hatalmas, vörös foltok vették át a hel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p kis dolog - állt fel Birgitte, és a csípőjére tette a kezét. Kihúzta magát, és feddő arccal állt meg az ágy végében. - Nynaeve megspórolta neked, hogy napokig hányjál, te meg itt kényeskedsz, mint valami mama kedvence? Talán ha megiszod azt a bort, szépen elalszol, és elfeledkezel arról, hogy éjnek évadján nekiállj az Álmok Világában kalandozni, akkor elhiszem, hogy eléggé felnőttél már ahhoz, hogy ne kelljen egy teljes testőrszázadot melléd rendelnem, csak hogy megmentsem az életed! Vagy talán be kellene fognom az orrod, hogy lenyeld azt a kotyvalék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nem hitte volna, hogy a nő akár csak eddig is képes lesz uralkodni magán. De mi az, hogy egy </w:t>
      </w:r>
      <w:r>
        <w:rPr>
          <w:rFonts w:eastAsia="Times New Roman" w:cs="Times New Roman" w:ascii="Times New Roman" w:hAnsi="Times New Roman"/>
          <w:i/>
          <w:iCs/>
          <w:color w:val="auto"/>
          <w:sz w:val="22"/>
          <w:szCs w:val="22"/>
          <w:lang w:val="hu-HU" w:eastAsia="zxx" w:bidi="zxx"/>
        </w:rPr>
        <w:t xml:space="preserve">teljes </w:t>
      </w:r>
      <w:r>
        <w:rPr>
          <w:rFonts w:eastAsia="Times New Roman" w:cs="Times New Roman" w:ascii="Times New Roman" w:hAnsi="Times New Roman"/>
          <w:color w:val="auto"/>
          <w:sz w:val="22"/>
          <w:szCs w:val="22"/>
          <w:lang w:val="hu-HU" w:eastAsia="zxx" w:bidi="zxx"/>
        </w:rPr>
        <w:t>testőrszázad? Aviendha talpra pattant, és szembefordult Birgittével, és alig várta meg, hogy a másik befejezze a mondandó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beszélhetsz így vele, Birgitte Trahelion! - csattant fel, és kihúzta magát, hogy a szőke őrző fölé tornyosuljon. Birgitte magas sarkú csizmában volt, így nem volt köztük nagy a magasságkülönbség, de Aviendha a karjára csavart kendővel most inkább Tudós Asszonynak nézett ki, mint egyszerű tanítványnak. Néhányuk nem is tűnt idősebbnek nála. - Te az őrzője vagy! Kérdezd meg </w:t>
      </w:r>
      <w:r>
        <w:rPr>
          <w:rFonts w:eastAsia="Times New Roman" w:cs="Times New Roman" w:ascii="Times New Roman" w:hAnsi="Times New Roman"/>
          <w:i/>
          <w:iCs/>
          <w:color w:val="auto"/>
          <w:sz w:val="22"/>
          <w:szCs w:val="22"/>
          <w:lang w:val="hu-HU" w:eastAsia="zxx" w:bidi="zxx"/>
        </w:rPr>
        <w:t xml:space="preserve">Aan'alleint, </w:t>
      </w:r>
      <w:r>
        <w:rPr>
          <w:rFonts w:eastAsia="Times New Roman" w:cs="Times New Roman" w:ascii="Times New Roman" w:hAnsi="Times New Roman"/>
          <w:color w:val="auto"/>
          <w:sz w:val="22"/>
          <w:szCs w:val="22"/>
          <w:lang w:val="hu-HU" w:eastAsia="zxx" w:bidi="zxx"/>
        </w:rPr>
        <w:t>hogy hogyan kell viselkedned, ha magadtól nem tudod! Ő a legkiválóbb emberek egyike, de mégis engedelmeskedik Nynaeve-n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an'allein </w:t>
      </w:r>
      <w:r>
        <w:rPr>
          <w:rFonts w:eastAsia="Times New Roman" w:cs="Times New Roman" w:ascii="Times New Roman" w:hAnsi="Times New Roman"/>
          <w:color w:val="auto"/>
          <w:sz w:val="22"/>
          <w:szCs w:val="22"/>
          <w:lang w:val="hu-HU" w:eastAsia="zxx" w:bidi="zxx"/>
        </w:rPr>
        <w:t>Lan volt, a Magányos Férfi, akinek a történetét szinte minden aiel ismerte, és sokra becsü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úgy mérte végig a lányt, mintha azt akarná kitalálni, mennyit is ér, és olyan lazán dőlt hátra, hogy szinte teljesen elvesztette azt a magasságbeli fölényét, amit a magas sarkú csizma jelentett. Gúnyosan elmosolyodott, és láthatóan felkészült arra, hogy kipukkantsa Aviendha buborékját. A legtöbbször sikerült neki. Mielőtt azonban megszólalhatott volna, Nynaeve halkan és határozottan közbevá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 Fény szerelmére, hagyd már, Birgitte! Ha Elayne azt mondja, hogy menni akar, akkor menni is fog! Most pedig hallgass! - Az ujjával a másik nő felé bökött. - Hallgass, ha nem akarod, hogy később még elbeszélgessünk erről a mai est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döbbenten nézett Nynaeve-re, és a szája hangtalanul mozgott. Az őrző kötésén hihetetlen harag és tehetetlenség áradt Elayne felé. A nő végül feladta, és visszazökkent a székébe. Szétdobta a lábát, elnyúlt, és az oroszlánfejes sarkantyún egyensúlyozgatta a csizmáját. Ha Elayne nem ismerte volna ilyen jól, azt hitte volna, hogy durc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t aztán szívesen megtanulta volna Nynaeve-től! Régebben Nynaeve is éppúgy rettegett Birgittétől, mint Aviendha, de ez már a múlté volt. Teljesen megváltozott. Mostanában Nynaeve már éppolyan lelkesen összeszidta Birgittét is, mint bárki mást. És a nő sokkal jobban tartott tőle, mint a legtöbb ember. </w:t>
      </w:r>
      <w:r>
        <w:rPr>
          <w:rFonts w:eastAsia="Times New Roman" w:cs="Times New Roman" w:ascii="Times New Roman" w:hAnsi="Times New Roman"/>
          <w:i/>
          <w:iCs/>
          <w:color w:val="auto"/>
          <w:sz w:val="22"/>
          <w:szCs w:val="22"/>
          <w:lang w:val="hu-HU" w:eastAsia="zxx" w:bidi="zxx"/>
        </w:rPr>
        <w:t xml:space="preserve">Éppolyan nő, mint az összes többi, </w:t>
      </w:r>
      <w:r>
        <w:rPr>
          <w:rFonts w:eastAsia="Times New Roman" w:cs="Times New Roman" w:ascii="Times New Roman" w:hAnsi="Times New Roman"/>
          <w:color w:val="auto"/>
          <w:sz w:val="22"/>
          <w:szCs w:val="22"/>
          <w:lang w:val="hu-HU" w:eastAsia="zxx" w:bidi="zxx"/>
        </w:rPr>
        <w:t xml:space="preserve">mondta egyszer Nynaeve. </w:t>
      </w:r>
      <w:r>
        <w:rPr>
          <w:rFonts w:eastAsia="Times New Roman" w:cs="Times New Roman" w:ascii="Times New Roman" w:hAnsi="Times New Roman"/>
          <w:i/>
          <w:iCs/>
          <w:color w:val="auto"/>
          <w:sz w:val="22"/>
          <w:szCs w:val="22"/>
          <w:lang w:val="hu-HU" w:eastAsia="zxx" w:bidi="zxx"/>
        </w:rPr>
        <w:t xml:space="preserve">Ő maga mondta nekem, és rájöttem, hogy igaza van. </w:t>
      </w:r>
      <w:r>
        <w:rPr>
          <w:rFonts w:eastAsia="Times New Roman" w:cs="Times New Roman" w:ascii="Times New Roman" w:hAnsi="Times New Roman"/>
          <w:color w:val="auto"/>
          <w:sz w:val="22"/>
          <w:szCs w:val="22"/>
          <w:lang w:val="hu-HU" w:eastAsia="zxx" w:bidi="zxx"/>
        </w:rPr>
        <w:t>Mintha ez bármit is megmagyarázott volna! Birgitte akkor is Birgitte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rszényemet? - vetette fel újra Elayne, és Birgitte felkelt, hogy odahozza neki az aranyhímzéses, vörös bársonyerszényt. Persze ez az őrző dolga volt, de Birgitte mindig tett valami gyilkos megjegyzést, ha ilyesmit kért tőle. Bár lehet, hogy most meg akarta várni, hogy visszatérjenek. Mély meghajlással nyújtotta át az erszényt Elayne-nek. Majd mogorván elfintorodott Aviendha és Nynaeve felé. Elayne felsóhajtott. Nem mintha a három nő nem kedvelte volna egymást - valójában egész jól kijöttek, ha néha-néha elfeledkeztek arról, hogy folyamatosan egymást piszkálják. Csak hát olykor egymásnak ütköz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urcsa, csavart kőgyűrű egy egyszerű bőrszíj végén hevert a különféle érmék alatt, egy gondosan összehajtogatott, tollakkal teli selyemkendő mellett. Az volt Elayne legnagyobb kincse.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úgy nézett ki, mintha kőből készült volna, és kék, vörös és barna csíkok valamint pettyek tarkították, de a tapintása ruganyos volt, és csúszós, mint az acélé. De kőnek is, vasnak is túl nehéz lett volna. Elayne a nyakába vetette a bőrszíjat, és a két melle közé csúsztatta a gyűrűt. Szorosan bezárta az erszényt, és az asztalra tette. Felvette az ezüstserleget. Az illatán nem érezte, hogy bármit is tettek volna a pompás, testes borba, de azért felvonta a szemöldökét, és Nynaeve-r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n előbb a saját szobámba megyek - mondta Nynaeve mereven. Felemelkedett a matracról, és keményen Aviendhára, majd Birgittére nézett. A homlokán csillogó </w:t>
      </w:r>
      <w:r>
        <w:rPr>
          <w:rFonts w:eastAsia="Times New Roman" w:cs="Times New Roman" w:ascii="Times New Roman" w:hAnsi="Times New Roman"/>
          <w:i/>
          <w:iCs/>
          <w:color w:val="auto"/>
          <w:sz w:val="22"/>
          <w:szCs w:val="22"/>
          <w:lang w:val="hu-HU" w:eastAsia="zxx" w:bidi="zxx"/>
        </w:rPr>
        <w:t xml:space="preserve">ki'saintól </w:t>
      </w:r>
      <w:r>
        <w:rPr>
          <w:rFonts w:eastAsia="Times New Roman" w:cs="Times New Roman" w:ascii="Times New Roman" w:hAnsi="Times New Roman"/>
          <w:color w:val="auto"/>
          <w:sz w:val="22"/>
          <w:szCs w:val="22"/>
          <w:lang w:val="hu-HU" w:eastAsia="zxx" w:bidi="zxx"/>
        </w:rPr>
        <w:t>valahogy még határozottabbnak tűnt. - Ti ketten pedig maradjatok ébren, és tartsátok nyitva a szemeteket! Amíg nincsenek körülötte azok a nőszemélyek, veszélyben van! Utána pedig remélem, hogy nem kell külön emlékeztetnem titeket rá, mi a dolgo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hogy ezt nem tudom magamtól is? - tiltakozott Aviendha, és Birgitte szinte ugyanakkor hördül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én sem vagyok sültbolo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tek, amit akartok - válaszolta Nynaeve mindkettőjüknek -, és Elayne kedvéért remélem, hogy tényleg tudjátok, mi a dolgotok! - A vállára csúsztatta a kendőjét, és egy aes sedai magabiztosságával kilibbent a szobából. A fellebbezhetetlen parancsolás egyre jobban ment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 azt hinné, hogy ő itt az a francos királynő - morogta Birgi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laki túl büszke, hát ő az, Birgitte Trahelion! - mondta Aviendha morcosan. - Büszkébb, mint egy shaidó az egy szem kecskéj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értően biccentettek a másik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e Elayne-nek feltűnt, hogy addig egyik sem szólalt meg, amíg az ajtó nem csukódott be Nynaeve mögött. A folyóközi asszony olyan sokáig tiltakozott az ellen, hogy aes sedai akar lenni, és végül milyen hamar ízig-vérig az lett! Talán Lan tehetett a dologról. Talán ő tanítgatta. Elvégre épp elég ideig szolgált egy aes sedai-t ahhoz, hogy tudja, Nynaeve-nek mit kell csinálnia! Még mindig nehezére esett uralkodnia magán, de láthatóan egyre jobban ment neki. Különösen azóta a furcsa esküvői szertartás óta. Az első korty borban egyszerűen csak a bor íze volt, méghozzá pompás, édes bor íze, de Elayne összevont szemöldökkel, zavartan nézett a serlegbe. Aztán hirtelen ráébredt, hogy mit tesz, és hogy miért nem bízik az italban. Még mindig erősen élt benne a teába rejtett vágottgyökér emléke. Vajon mit tehetett bele Nynaeve? Nem vágottgyökeret, hát persze, hogy nem - de akkor mit? Nehezére esett újra felemelnie a poharat, és belekortyolnia a borba. Aztán mérgesen lehajtotta az italt. </w:t>
      </w:r>
      <w:r>
        <w:rPr>
          <w:rFonts w:eastAsia="Times New Roman" w:cs="Times New Roman" w:ascii="Times New Roman" w:hAnsi="Times New Roman"/>
          <w:i/>
          <w:iCs/>
          <w:color w:val="auto"/>
          <w:sz w:val="22"/>
          <w:szCs w:val="22"/>
          <w:lang w:val="hu-HU" w:eastAsia="zxx" w:bidi="zxx"/>
        </w:rPr>
        <w:t xml:space="preserve">Egészen egyszerűen csak szomjas voltam, </w:t>
      </w:r>
      <w:r>
        <w:rPr>
          <w:rFonts w:eastAsia="Times New Roman" w:cs="Times New Roman" w:ascii="Times New Roman" w:hAnsi="Times New Roman"/>
          <w:color w:val="auto"/>
          <w:sz w:val="22"/>
          <w:szCs w:val="22"/>
          <w:lang w:val="hu-HU" w:eastAsia="zxx" w:bidi="zxx"/>
        </w:rPr>
        <w:t xml:space="preserve">mondta magának, és visszatette a serleget az ezüsttálcára. </w:t>
      </w:r>
      <w:r>
        <w:rPr>
          <w:rFonts w:eastAsia="Times New Roman" w:cs="Times New Roman" w:ascii="Times New Roman" w:hAnsi="Times New Roman"/>
          <w:i/>
          <w:iCs/>
          <w:color w:val="auto"/>
          <w:sz w:val="22"/>
          <w:szCs w:val="22"/>
          <w:lang w:val="hu-HU" w:eastAsia="zxx" w:bidi="zxx"/>
        </w:rPr>
        <w:t>Nem akartam bebizonyítani semmi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eleinte árgus szemekkel figyelte, de ahogy nekiállt elhelyezkedni, hogy kényelmesen aludhasson, egymásra né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 fogadószobában őrködöm - mondta Birgitte. - Ott van az íjam és a tegezem is. Te maradj itt, hogy tudj segíteni, ha valamire szüksége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nem vitatkozott vele, hanem előhúzta az övéből a kést, és ugrásra készen letérdelt az ágy egyik oldalán, ahonnan jól láthatta, ha valaki belép az ajtón, anélkül hogy az illető észrevet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pogtass kétszer és mondd el a neved, mielőtt belépsz - mondta. - Máskülönben azt hiszem, hogy ellenség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Birgitte úgy bólogatott, mintha ez lenne a legkézenfekvőbb dolog a vilá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egész buta... - Elayne a szája elé emelte a kezét, és hatalmasat ásított. - Ez butaság! - fejezte be, mikor ismét szóhoz jutott. - Senki sem akar... - Újabb óriási ásítás, de akkora, hogy a karja is belefért volna a szájába! A Fényre, mit tehetett Nynaeve abba a borba? - Épp ma este meggyilkolni... - mondta álmosan. - És ti mind a ketten... Tudjá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héja nehezebb volt, mint az ólom, és bárhogy is próbálta nyitva tartani, lecsukódott. Öntudatlanul a párnába fúrta az arcát, és megpróbálta befejezni a mondatot, 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Nagyteremben volt, a Palota tróntermében. A Nagyterem </w:t>
      </w:r>
      <w:r>
        <w:rPr>
          <w:rFonts w:eastAsia="Times New Roman" w:cs="Times New Roman" w:ascii="Times New Roman" w:hAnsi="Times New Roman"/>
          <w:i/>
          <w:iCs/>
          <w:color w:val="auto"/>
          <w:sz w:val="22"/>
          <w:szCs w:val="22"/>
          <w:lang w:val="hu-HU" w:eastAsia="zxx" w:bidi="zxx"/>
        </w:rPr>
        <w:t xml:space="preserve">tel'aran'rhiodi </w:t>
      </w:r>
      <w:r>
        <w:rPr>
          <w:rFonts w:eastAsia="Times New Roman" w:cs="Times New Roman" w:ascii="Times New Roman" w:hAnsi="Times New Roman"/>
          <w:color w:val="auto"/>
          <w:sz w:val="22"/>
          <w:szCs w:val="22"/>
          <w:lang w:val="hu-HU" w:eastAsia="zxx" w:bidi="zxx"/>
        </w:rPr>
        <w:t>másában. A csavart gyűrű, ami az ébrenlét világában a kőnél is nehezebbnek tűnt, itt olyan könnyű volt, mintha bármikor kiröppenhetne a két keble közül. Pislákolt valamiféle fény, ami mintha mindenhonnan, de mégis sehonnan derengett volna elő. Nem volt olyan fényes, mint a napsütés vagy a lámpák fénye, de még ha éjszaka volt is, a különös derengés eléggé megvilágította a termet ahhoz, hogy pompásan lásson. Mint egy álomban. A soha el nem múló érzés, hogy láthatatlan szemek figyelik, egyáltalán nem volt álomszerű - sokkal jobban illett volna egy rémálomba -, de lassan már azt is megszok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teremben hatalmas összejöveteleket tartottak. Itt fogadták a külhoni követeket is, itt írták alá a fontosabb nyilatkozatokat, itt jelentették be a háborúkat a főnemességnek, és a hosszúkás terem tökéletesen megfelelt a nevének és a szerepének. Most, hogy rajta kívül nem volt itt senki, embertelenül nagynak tűnt. Két sornyi, tíz láb magas, fénylő, fehér oszlop vonult végig a termen, és az egyik végén ott állt az Oroszlános Trón egy fehér márványemelvényen. A fehér lépcsőkön vörös szőnyeg zuhogott alá, és egészen a vörös-fehér padlócsempékig ért. A trónt egy nőre méretezték, de így is nagynak és pompázatosnak tűnt. Faragott, aranyozott oroszlánmancsai csillogtak, és a támla fölött egy rubinmezőben ott ágaskodott a Fehér Oroszlán, holdkőből kirakva. Látszott rajta, hogy bárki is ül benne, az hatalmas nemzetnek parancsol. A feje fölött, a boltíves tető alatt hatalmas, színes üvegablakok villogtak. Andor alapító királynői néztek le rá. Az arcukat a Fehér Oroszlán képe váltotta fel, és olyan dicsőséges csaták jelenetei, amelyekben Andor nagy nemzetté emelkedett a Sasszárny Artur széthulló birodalmából megmaradt magányos városka helyett. A Százéves Háború alatt született országok nagyobbik része mára már nem létezett, de Andor nemcsak, hogy megőrizte erejét az elmúlt ezer évben, de egyre szebben virágzott. Néha Elayne úgy érezte, mintha a képek őt méregetnék, és azt próbálnák kitalálni, hogy vajon Elayne Trakand méltó-e arra, hogy a nyomukba léphes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lighogy megjelent a Nagyteremben, feltűnt egy újabb nő is. Az Oroszlános Trónon ült. Sötét hajú, fiatal lány volt, hosszú, vörös selyemruhája a padlóra omlott, és az ujján hímzett, ezüst oroszlánok csillogtak. A nyakában tyúktojás nagyságú rubinok tündököltek, és sötét haján a Rózsakorona fénylett. Az egyik keze könnyedén a trón oroszlánfejes karfáján nyugodott, és királynői pillantása végigsöpört a termen. Aztán megpillantotta Elayne-t, és az arcán felismerés és zavar csillant. A korona, az ékszerek és a selyem szertefoszlott, egyszerű gyapjúruha sejlett át alóla, és egy hosszú, hófehér köpeny. Egy pillanattal később a nő is eltűnt. Elayne vidáman elmosolyodott. Lám, még a konyhalányok is arról álmodtak, hogy az Oroszlános Trónra ülnek! Remélte, hogy a fiatal lány nem fog riadtan felébredni, mert azt hiszi, Elayne valami tiltott dolgon kapta, és azt is remélte, hogy továbbra is szépeket fog álmodni. És nem téved vissza a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veszedelmes világ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ónteremben azonban más is mozgott. A hosszú sorban álló, díszes aranylámpák szinte remegtek a magas oszlopok tövében. A hatalmas, boltíves ajtók hol kinyíltak, hol bezárultak egy-egy szemvillanás alatt. Az Álmok Világában csak azoknak a dolgoknak volt állandó tükörképe, amelyek már jó hosszú ideje egy helyben ál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aga elé képzelt egy hatalmas állótükröt, és az már ott is termett előtte. A tükörben magas nyakú, zöld selyemruha látszott. A derekát sűrű aranyhímzés borította. A lány fülében smaragdok csillogtak, és arany-vörös fürtjei között is apróbb smaragdok fénylettek. Elayne sietve eltüntette hajából az ékköveket, és elégedetten bólintott. A megjelenése illett Andor leányörököséhez, de nem volt túl hivalkodó. Az Álmok Világában nem ártott, ha odafigyelt az ember arra, hogy hogyan képzelte el magát, különben... Illedelmes, zöld selyemruhája hirtelen testhez álló, szoros taraboni öltözékké változott, majd a Tengeri Nép sötét, buggyos nadrágja villant rajta. Mezítláb volt, a fülében és az orrában aranykarikák csilingeltek, és még a kezén is ott voltak az Atha'an Miere tagjaira jellemző tetoválások. De nem volt rajta blúz - éppúgy, ahogy a Tengeri Nép asszonyai sem hordtak inget, ha a hajó már a nyílt tenger habjait szelte. Elayne elvörösödött, és sietve visszagondolta magára az előző, zöld ruhát, aztán rövid gondolkozás után a smaragd fülbevalók helyett csak egyszerű ezüstkarikákat képzelt el. Minél egyszerűbb ruhát hordott az ember, annál könnyebb volt olyannak megtartania, amilyennek aka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üntette a tükröt - egészen egyszerűen csak nem gondolt rá tovább, és már ott sem volt -, és a feje fölött lebegő, komor arcokra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kor is léptek már trónra ilyen fiatal lányok - vetette fel nekik. Persze nem volt erre olyan sok példa az elmúlt ezer évben, és a fiatal nők közül csak heten tudták hosszabb ideig a fejükön tartani a Rózsakoronát. - És volt, akit még nálam is fiatalabban koronáztak meg! - Igaz, ezek közül az egyik lány alig egy évig volt királynő. - Nem állítom, hogy én is olyan nagy uralkodó leszek, mint ti, de biztos vagyok benne, hogy nem hozok szégyent rá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blakokhoz beszélsz? - kérdezte Nynaeve, és Elayne riadtan összerezzent. A nő egy ugyanolyan gyűrűt viselt, mint Elayne, és kísértetiesen testetlennek tűnt. Szinte átlátszó volt. Összevont szemöldökkel indult meg Elayne felé, de kis híján hasra esett sötétkék taraboni ruhája hullámzó szoknyájában. A ruha botrányosan szűk volt: sokkal többet felfedett viselője bájaiból, mint az a ruha, amit Elayne az előbb magára képzelt. Nynaeve döbbenten végignézett magán, aztán hirtelen egy ugyanolyan színű, andori szabású selyemruhát viselt, ujján és a ruhaderekán vastag, dús aranyhímzéssel. Egyfolytában azon morgott, hogy a „jó, erős folyóközi gyapjú” mindenkinek elég jó, de meglepő módon még itt sem azt hordta, holott itt aztán valóban azt vehetett volna fel, amit ak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ettél abba a borba, Nynaeve? - kérdezte Elayne. - Úgy elaludtam, mint egy elcsippentett gyert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próbáld meg másra terelni a szót! Ha az ablakokkal beszélgetsz, talán mégiscsak aludnod kellene ahelyett, hogy itt mászkálsz! A legszívesebben rád parancsolnék,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azt ne tedd. Én nem Vandene vagyok, Nynaeve! A felét sem ismerem azoknak a hagyományoknak és szokásoknak, amit Vandene és a többiek már maguktól értetődőnek vesznek! De nem szeretek engedetlenkedni, úgyhogy kérlek, ne parancsolgass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Nynaeve dühösen méregette, és erőteljesen megrángatta vastag, sötét hajfonatát. A ruhája egy egészen kicsit megváltozott: a szoknyája mintha még bővebb lett volna, a hímzés mintája átformálódott, és az arca mintha egy aes sedai kortalanságát öltötte volna magára. A halántékánál fehér vegyült a hajába. A szavai viszont ellentmondtak tiszteletet parancsoló, nyugodt megjelenésének. - De akkor hagyd, hogy én beszéljek, ha Egwene is ideér! Mármint arról, ami ma történt. Ti ketten mindig csak cseverésztek, mintha lefekvés előtt fésülgetnétek egymás haját. A Fényre! Nem akarom, hogy megint itt amyrlinkedjen nekem, márpedig ha megtudja, mi volt, egészen biztos, hogy leszedi a fejün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a mit tudok meg? - kérdezte Egwene. Nynaeve riadtan nézett körbe, a tekintetében páni félelem csillant, és a selyemruha a sárga szegélyű kendővel együtt egy szemvillanás alatt a beavatottak csíkos, fehér ruhájába olvadt. Még a </w:t>
      </w:r>
      <w:r>
        <w:rPr>
          <w:rFonts w:eastAsia="Times New Roman" w:cs="Times New Roman" w:ascii="Times New Roman" w:hAnsi="Times New Roman"/>
          <w:i/>
          <w:iCs/>
          <w:color w:val="auto"/>
          <w:sz w:val="22"/>
          <w:szCs w:val="22"/>
          <w:lang w:val="hu-HU" w:eastAsia="zxx" w:bidi="zxx"/>
        </w:rPr>
        <w:t xml:space="preserve">ki'sain </w:t>
      </w:r>
      <w:r>
        <w:rPr>
          <w:rFonts w:eastAsia="Times New Roman" w:cs="Times New Roman" w:ascii="Times New Roman" w:hAnsi="Times New Roman"/>
          <w:color w:val="auto"/>
          <w:sz w:val="22"/>
          <w:szCs w:val="22"/>
          <w:lang w:val="hu-HU" w:eastAsia="zxx" w:bidi="zxx"/>
        </w:rPr>
        <w:t>is eltűnt a homlokáról. Az egész csak egy pillanatig tartott, aztán megint ugyanazt a ruhát viselte, mint az előbb, csak a hajából hiányoztak az őszes csíkok, de ennyi is elég volt ahhoz, hogy Egwene elkeseredetten sóhajtson egyet. Túlságosan is régóta ismerte már Nynaeve-et. - Szóval miről van szó? - kérdezte határozott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ély levegőt vett. Nem akart semmit sem eltitkolni. Nem igazán. Semmi fontosat nem titkolt volna el Egwene elől! Csak... A jelen lelkiállapotában Nynaeve addig dadogott volna, míg felkel a nap, vagy pedig megmakacsolta volna magát, és addig hangoztatta volna, hogy nem is történt semmi, amíg bele nem őszülnek. Akkor pedig Egwene csak még jobban kérdezősköd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 vágottgyökeret csempészett a délutáni teámba - mondta Elayne, és gyorsan, pontosan beszámolt az orgyilkosokról, Doilin Mellar hősies megjelenéséről, és arról, hogy Dyelin miképp bizonyította be a hűségét. Ha ennyi nem lett volna elég, még azt is hozzátette, hogy Naeant és Eleniát elrabolták, és hogy az Első Szobalány kémek után kutat a Palota személyzete között. Sőt, még azt is elmondta, hogy Zaryát és Kirstiant Vandene felügyeletére bízták, hogy Randet megtámadták, és eltűnt. Egwene-t mintha meg sem lepte volna a beszámoló - mikor Elayne Randről mesélt, egyenest félbeszakította, hogy erről már hallott -, és mikor megtudta, hogy Vandene továbbra sem derített ki többet a köztük bujkáló Fekete nővérről, csak megrázta a fejét. Pedig egyértelműen ez volt a legnagyobb gondja. - Ó, és lesz testőrségem is - fejezte be Elayne a híreket. - Húsz nő. Mellar kapitány vezeti majd őket. Nem hinném, hogy Birgitte képes lenne Hajadonokat találni nekem, de azt hiszem, az emberei olyan jók lesznek, amilyen jók csak lehet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háta mögött megjelent egy támla nélküli karosszék, és a lány leült anélkül, hogy hátranézett volna. Sokkal jobban bánt az Álmok Világával, mint Elayne vagy Nynaeve. Sötétzöld lovaglóruhát viselt. A legfinomabb gyapjúból készült, és igen elegánsra szabták, de alapvetően egyszerű volt és dísztelen. Alighanem aznap ezt hordta az ébrenlét világában is. És egy pillanatra sem változott mássá, végig sötétzöld lovaglóruhában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anám, hogy csatlakozzatok hozzám Murandyban már holnap, sőt, akár ma éjjel - bólintott lassan -, ha nem tudnám, hogy a Vérség megérkezte mennyire felbolydítaná az Ülnökö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áthatóan már magához tért, bár még egyszer megigazgatta a szoknyáját. Teljesen fölöslegesen. A ruhája most ezüstszállal volt kihímezve, nem pedig aranny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a Torony Csarnoka most már a kezedben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 nagyjából olyan, mintha egy mérges menyét lenne a kezemben - mondta Egwene szárazon. - Egyfolytában tekeregnek és küzdenek, hátha csuklón tudnak harapni! Ó, persze mindenben azt teszik, amit csak mondok, feltéve, hogy az Elaida ellen hirdetett háborúról van szó. Abban nem ellenkezhetnek, bárhogy morognak is, hogy igazán nem kellene katonákra költeni azt a drága pénzt. De a Vérséggel kötött egyezség nem része a háborúnak, és azt sem tudnám a hadiállapotra fogni, hogy felfedtétek előttük, hogy a Torony mindvégig tudott róluk. Vagy legalábbis, hogy a Torony azt hitte, hogy mindvégig tud róluk. Az egész Csarnok rángógörcsöt kapna már attól a ténytől is, hogy mennyi mindent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tudtak! Így is minden erejükkel azon vannak, hogy valahogy megakadályozzák, hogy újabb novíciákat toborozz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azt nem tehetik meg, ugye? - csattant fel Nynaeve. Ő is odagondolt magának egy széket, ami pontosan úgy nézett ki, mint Egwene-é. Mikor megnézte, hogy ott van-e, és miközben ráült, háromlábú zsámolykává változott, és zömök, tanyasi karosszék lett, mire végre elhelyezkedett benne. És most már sötétkék lovaglóruha volt rajta. - Hiszen bejelentetted! Minden nőből lehet novícia, bármilyen idős is, ha egyszer átment a próbán! Egészen egyszerűen csak a Vérséggel kapcsolatban is tenned kellene egy nyilatkozatot, és k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 fogadószobájában álló egyik széket képzelte oda. Az ismerős tárgyakat sokkal könnyebb volt állandó formában tartani.</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hát persze, amit az amyrlin mond, az a törvény - sóhajtott fel Egwene. - Egészen addig, amíg a Csarnok ki nem találta, hogy kerülheti ki. A legutóbb azzal próbálkoztak, hogy csak tizenhat beavatott van velünk. Bár persze a legtöbb nővér még mindig úgy kezeli Theodrint és Faolaint, mintha beavatottak volnának. De még ha tizennyolcan is lennének, az sem volna elég ahhoz, hogy megtartsák azokat az órákat, amiket a beavatottak tartanának a novíciáknak. A nővéreknek kell helyettük tanítaniuk. Azt hiszem, a legtöbben abban reménykedtek, hogy a zord időjárás majd visszaveti a novíciák számát, de sajnos csalódniuk kellett. - Hirtelen elmosolyodott, és huncut fény csillant meg a szemében. - Van egy új novíciánk, akivel te is biztos szívesen találkoznál, Nynaeve! Sharina Melloynak hívják. Már nagymama. Azt hiszem, egyetértenél velem abban, hogy meglehetősen figyelemreméltó teremt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zéke hirtelen eltűnt, és a nő hangos csattanással a földre zuhant. Mintha észre sem vette volna, mi történt vele, csak ült, és döbbenten, tátott szájjal bámult Egwen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arina Melloy? - kérdezte remegő hangon. - Novíc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még sosem látott ahhoz hasonló ruhát, mint amilyet Nynaeve most viselt: hosszú, bő ujja volt, mély, szűk nyakkivágása, és hímzett virágok és jókora igazgyöngyök díszítették. Nynaeve haja ki volt bontva, a derekáig omlott, és csak egy aprócska, fonálvékony aranyszálakból szőtt, holdkövekkel és zafírokkal kirakott sapkácska volt rajta. Bal keze mutatóujján egyszerű aranygyűrű csillogott. Csak a </w:t>
      </w:r>
      <w:r>
        <w:rPr>
          <w:rFonts w:eastAsia="Times New Roman" w:cs="Times New Roman" w:ascii="Times New Roman" w:hAnsi="Times New Roman"/>
          <w:i/>
          <w:iCs/>
          <w:color w:val="auto"/>
          <w:sz w:val="22"/>
          <w:szCs w:val="22"/>
          <w:lang w:val="hu-HU" w:eastAsia="zxx" w:bidi="zxx"/>
        </w:rPr>
        <w:t xml:space="preserve">ki'sain </w:t>
      </w:r>
      <w:r>
        <w:rPr>
          <w:rFonts w:eastAsia="Times New Roman" w:cs="Times New Roman" w:ascii="Times New Roman" w:hAnsi="Times New Roman"/>
          <w:color w:val="auto"/>
          <w:sz w:val="22"/>
          <w:szCs w:val="22"/>
          <w:lang w:val="hu-HU" w:eastAsia="zxx" w:bidi="zxx"/>
        </w:rPr>
        <w:t>és a nagykígyós gyűrű maradt rajta ugyanolyan. Egwene döbbenten pis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hallottad ezt a ne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agy nehezen talpra kecmergett, és értetlenkedve nézett végig a ruháján. Aztán felemelte a bal kezét, és hitetlenkedve nézte az egyszerű aranygyűrűt. Meglepő módon mindent úgy hagyott magán, ahog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színűleg nem ugyanarról a nőről beszélünk - motyogta. - Nem lehet ugyanaz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gondolt egy újabb olyan széket, mint Egwene, és a homlokát ráncolva nézte, mintha csak meg akarná parancsolni neki, hogy maradjon, ahol és ahogy van. Mire leült, a szék mégis támlát növesztett, és dús faragás bor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olt egy Sharina Melloy... A beavatottak próbáján találkoztam vele... - szakadt ki belőle hirtelen. - De nem kell róla beszélnem, ha nem akarok! Ez a szabál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nem kell róla beszélned - mondta Egwene, bár gyanakodva nézett Nynaeve-re. Elayne sejtette, hogy ő is legalább olyan értetlen arcot vág, mint a barátnője. De nem tehettek semmit. Ha Nynaeve egyszer úgy döntött, hogy makacskodik, akkor lepipált egy csorda öszvér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hogy felvetetted a Vérséget, Egwene - kérdezte Elayne -, gondolkoztál azon, hogy mit tegyünk az Esküpálc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lemelte a kezét, mintha csak csendre akarta volna inteni, de a válasza nyugodt volt és határ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többet gondolkoznom rajta, Elayne! A Három Eskü, amit az Esküpálcára teszünk, attól válunk aes sedai-já. Először nem láttam be, hogy ez így van, de most már egészen biztosan tudom. Amint bevettük a Tornyot, leteszem a Három Esküt az Esküpálc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ez őrültség! - kiáltott fel Nynaeve, és előrehajolt a székében. Meglepő módon a szék még mindig ugyanúgy nézett ki, mint az előbb. És még mindig ugyanaz a ruha volt rajta. Több mint meglepő! A keze ökölbe szorult. - Tudod, hogy mit tesz velünk a Pálca, a Vérség rá az élő bizonyíték! Hány aes sedai érte meg a háromszázadik születésnapját? Vagy hányan értek akár csak a közelébe? És ne mondd, hogy nem kell a korról beszélnünk! Ez egy nevetséges, ostoba szokás, és ezt te is éppolyan jól tudod, mint én, Egwene! Reanne-t azért hívták Legöregebbnek, mert ő volt a Vérség legidősebb tagja Ebou Darban! De a legöregebb Vér egy Aloisia Nemosni nevű asszony, aki Tearben él, és olajjal kereskedik. Egwene, Aloisia kis híján... hatszáz, érted, hatszáz éves! Ha a Csarnok tudomást szerez erről, szerintem ők követelik, hogy vessük sutba az Esküpál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tudja, háromszáz év is épp elég sok idő - vetette közbe Elayne -, de lássuk be, hogy így sem lennék boldog, ha félbe kellene vágnom az életemet, Egwene! És mit kezdesz a Vérségnek tett ígéreteddel, ha megtartod az Esküpálcát? Reanne aes sedai akar lenni, de mi történik vele, ha leteszi a Három Esküt? És mi lesz Aloisiával? Nem kérheted őket, hogy tegyék le az Esküket, ha nem tudod, hogy mi lesz vel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Én senkitől nem kérek semmit. - Egwene arca még mindig nyugodt volt, de most már kihúzta magát, és a hangja hűvös, szinte jeges lett. És kemény. Éles, mélyre ható tekintettel végigmérte őket. - Mindenki, aki aes sedai akar lenni, le fogja tenni a Három Esküt. És mindenki, aki nem teszi le az Esküket, és mégis aes sedai-nak nevezi magát, a fejére vonja a Torony jogos haragját. - Elayne nagyot nyelt Egwene tekintete láttán, és Nynaeve szemlátomást elsápadt. Semmi kétség nem férhetett ahhoz, hogy Egwene mire értette, amit mondott. Most nem a barátnőivel beszélgetett, hanem Amyrlin Trónként ítélt. És az Amyrlin Trón nem kedvezett a barátainak sem, ha megszegték a Torony törvény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beérte azzal, hogy mind a ketten láthatóan megszeppentek, és megenyhült a tekinte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tudom, mi itt a gond. - A hangja kedvesebben csengett, de továbbra sem tűrt vitát vagy ellentmondást. - Úgy tervezem, hogy bármelyik asszony, akinek a neve belekerül a novíciakönyvbe, addig fejlődhet, ameddig csak tud, és megszerezheti a kendőt, ha elég erős hozzá, és lehet belőle aes sedai, ha azt akarja. Természetesen nem akarom, hogy bárki is meghaljon, aki pedig másképp még élhetne. Ha a Csarnok tudomást szerez majd a Vérségről, és ha kiheverték már az első idegrohamokat, akkor azt hiszem, rá tudom őket venni, hogy azok a nővérek, akik vissza akarnak vonulni, megtehessék. Úgy, hogy levesszük róluk az Esküket. - Már réges-rég arra a következtetésre jutottak, hogy az Esküpálcával éppúgy fel lehet oldani az esküket, mint ahogy meg lehet kötni őket, máskülönben a Fekete nővérek nem tudtak volna hazu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z jó ötlet lenne - bólintott Nynaeve beleegyezően. Elayne egészen egyszerűen csak biccentett egyet: biztos volt benne, hogy Egwene még hozzá fog tenni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vonulhatnak a Vérségbe, Nynaeve - mondta Egwene gyöngéden. - Így a Vérség is a Torony része lenne. A Vérség megtarthatja a saját szokásait, élhetnek a szabályaik szerint, de bele kell egyezniük, hogy a Kötögető-körnek az Amyrlin Trón parancsol, ha a Csarnok nem is, és hogy a Vérség tagjai a nővérek alatt állnak rangban. Azt akarom, hogy a Torony részét képezzék, és nem szeretném, ha a saját fejük után mennének. De azt hiszem, hogy így is beleegyez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újfent bólintott, és boldogan elmosolyodott, ám a vidámsága egy pillanat alatt szertefoszlott, ahogy megértette, mit is hallott. Sértetten csattan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De hát a Vérségben a kor jelenti a rangot! Azt akarod, hogy a nővéreknek olyanok parancsoljanak, akik ahhoz sem elég erősek, hogy beavatottak legye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Volt </w:t>
      </w:r>
      <w:r>
        <w:rPr>
          <w:rFonts w:eastAsia="Times New Roman" w:cs="Times New Roman" w:ascii="Times New Roman" w:hAnsi="Times New Roman"/>
          <w:color w:val="auto"/>
          <w:sz w:val="22"/>
          <w:szCs w:val="22"/>
          <w:lang w:val="hu-HU" w:eastAsia="zxx" w:bidi="zxx"/>
        </w:rPr>
        <w:t>nővérekről van szó, nem aes sedai-okról! - Egwene megforgatta az ujján a nagykígyós gyűrűt, és sóhajtott egyet. - A Vérségből azok sem viselik a gyűrűt, akik pedig megkapták. Ez azt jelenti, hogy nekünk is vissza kell adnunk, ha visszavonultunk. Akkor már a Vérség tagjai leszünk, Nynaeve, és nem aes sedai-ok! - A hangjában mintha már most megcsendült volna annak a távoli veszteségnek a halvány mása, de aztán elkapta a kezét a gyűrűről, és mély levegőt vett. - Nos, van még valami más is? Hosszú éjszakám lesz még, és szeretnék egy kicsit aludni is, mielőtt újra szembenézek az Ülnökö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összeráncolta a homlokát, és ökölbe szorította a kezét. A másik kezével eltakarta a gyűrűit, de láthatóan nem mert tovább erősködni a Vérség dolgában. Egyelőre legalábbis semmiképpen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sokat fáj a fejed? Az ember azt hinné, hogy ha az a némber tényleg jól tudna masszírozni, már teljesen elmúlta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ima masszázsa csodálatos, Nynaeve! Aludni sem tudnék nélküle! Nos, akkor van még...? - Elhallgatott, és a trónterem bejárata felé nézett. Elayne is oda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rfi állt az ajtóban, és őket nézte. Legalább olyan magas volt, mint egy aiel, sötétvörös hajába itt-ott már ősz szálak vegyültek, de magas nyakú sötétkék kabátja még csak nem is emlékeztetett az aielek ruháira. Izmosnak tűnt, és kemény vonású arca valahonnan mintha ismerős lett volna. Mikor észrevette, hogy figyelik, megfordult, és elszaladt a folyosón, hogy ne is láss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egy pillanatra csak tátogott. A férfi nem csak véletlenül álmodta magát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 xml:space="preserve">vagy mostanra már rég eltűnt volna, ám a folyosón hangosan visszhangzott csizmája dobogása. Vagy ő is álomjáró volt - a Tudós Asszonyok szerint ez igen ritkán esett meg a férfiakkal -, vagy neki is volt egy, az övékhez hasonló </w:t>
      </w:r>
      <w:r>
        <w:rPr>
          <w:rFonts w:eastAsia="Times New Roman" w:cs="Times New Roman" w:ascii="Times New Roman" w:hAnsi="Times New Roman"/>
          <w:i/>
          <w:iCs/>
          <w:color w:val="auto"/>
          <w:sz w:val="22"/>
          <w:szCs w:val="22"/>
          <w:lang w:val="hu-HU" w:eastAsia="zxx" w:bidi="zxx"/>
        </w:rPr>
        <w:t xml:space="preserve">ter'angrealja. </w:t>
      </w:r>
      <w:r>
        <w:rPr>
          <w:rFonts w:eastAsia="Times New Roman" w:cs="Times New Roman" w:ascii="Times New Roman" w:hAnsi="Times New Roman"/>
          <w:color w:val="auto"/>
          <w:sz w:val="22"/>
          <w:szCs w:val="22"/>
          <w:lang w:val="hu-HU" w:eastAsia="zxx" w:bidi="zxx"/>
        </w:rPr>
        <w:t>Felpattant és utánaszaladt, de bármilyen gyorsan mozgott is, Egwene megelőzte. A barátnője az egyik pillanatban még mögötte volt, a másikban pedig már az ajtóban állt, és a férfi után kémlelt. Elayne megpróbálta azt gondolni, hogy Egwene mellett áll, és valóban, hirtelen a másik lány mellett termett. A folyosó most már csendes volt, és a vibráló lámpáktól, remegő faliszőnyegektől, csúszkáló ládáktól eltekintve ür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t hogy csináltátok? - kérdezte Nynaeve mérgesen, és a térdéig felkapta a szoknyáját, úgy szaladt feléjük. Selyemharisnyát viselt, ráadásul </w:t>
      </w:r>
      <w:r>
        <w:rPr>
          <w:rFonts w:eastAsia="Times New Roman" w:cs="Times New Roman" w:ascii="Times New Roman" w:hAnsi="Times New Roman"/>
          <w:i/>
          <w:iCs/>
          <w:color w:val="auto"/>
          <w:sz w:val="22"/>
          <w:szCs w:val="22"/>
          <w:lang w:val="hu-HU" w:eastAsia="zxx" w:bidi="zxx"/>
        </w:rPr>
        <w:t xml:space="preserve">élénkvöröset! </w:t>
      </w:r>
      <w:r>
        <w:rPr>
          <w:rFonts w:eastAsia="Times New Roman" w:cs="Times New Roman" w:ascii="Times New Roman" w:hAnsi="Times New Roman"/>
          <w:color w:val="auto"/>
          <w:sz w:val="22"/>
          <w:szCs w:val="22"/>
          <w:lang w:val="hu-HU" w:eastAsia="zxx" w:bidi="zxx"/>
        </w:rPr>
        <w:t>Mikor észrevette, hogy Elayne meglátta a harisnyáját, sietve elengedte a szoknyáját, és elvörösödve a folyosóra nézett. - Hova tűnt? Biztos mindent hallott! Felismertétek? Valakire emlékeztetett, de nem tudom, hogy k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re - mondta Egwene. - Akár Rand nagybátyja is lehetett volna!</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Hát persze, </w:t>
      </w:r>
      <w:r>
        <w:rPr>
          <w:rFonts w:eastAsia="Times New Roman" w:cs="Times New Roman" w:ascii="Times New Roman" w:hAnsi="Times New Roman"/>
          <w:color w:val="auto"/>
          <w:sz w:val="22"/>
          <w:szCs w:val="22"/>
          <w:lang w:val="hu-HU" w:eastAsia="zxx" w:bidi="zxx"/>
        </w:rPr>
        <w:t xml:space="preserve">gondolta Elayne. </w:t>
      </w:r>
      <w:r>
        <w:rPr>
          <w:rFonts w:eastAsia="Times New Roman" w:cs="Times New Roman" w:ascii="Times New Roman" w:hAnsi="Times New Roman"/>
          <w:i/>
          <w:iCs/>
          <w:color w:val="auto"/>
          <w:sz w:val="22"/>
          <w:szCs w:val="22"/>
          <w:lang w:val="hu-HU" w:eastAsia="zxx" w:bidi="zxx"/>
        </w:rPr>
        <w:t xml:space="preserve">Már ha Randnek lenne egy gonosz nagybácsija. </w:t>
      </w:r>
      <w:r>
        <w:rPr>
          <w:rFonts w:eastAsia="Times New Roman" w:cs="Times New Roman" w:ascii="Times New Roman" w:hAnsi="Times New Roman"/>
          <w:color w:val="auto"/>
          <w:sz w:val="22"/>
          <w:szCs w:val="22"/>
          <w:lang w:val="hu-HU" w:eastAsia="zxx" w:bidi="zxx"/>
        </w:rPr>
        <w:t xml:space="preserve">A trónterem túlsó végéről fémes kattanás hallatszott. Az öltözőbe vezető, trónemelvény mögött nyíló kis ajtó most csukódott be. A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az ajtók vagy nyitva álltak, vagy be voltak csukva. De nem csukódtak 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 motyogta Nynaeve. - Hányan hallgattak még ki minket? Arról nem is szólva, hogy ki és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Bárki volt is az - mondta Egwene nyugodtan -, láthatóan nem ismerte olyan jól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világát, mint mi. És alighanem azt is nagy biztonsággal megállapíthatjuk, hogy nem a barátaink voltak, hiszen a barátok nem hallgatóznak. És azt hiszem, egymással sem lehetnek jóban, hiszen akkor nem a terem két átellenes végében rejtőztek volna! A fickón mintha shienari kabát lett volna. A seregemben vannak shienariak, de őket mind a hárman ismerjük, az utolsó szálig. És egyik sem emlékeztet Ran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zipákol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bárki volt is az, mostanában túl sokan hallgatóznak a sarokban! Ez a véleményem, ez ám! Vissza akarok menni a tulajdon testembe, ahol csak a mérgezett tőrök és a kémek miatt kell aggódno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Shienariak, </w:t>
      </w:r>
      <w:r>
        <w:rPr>
          <w:rFonts w:eastAsia="Times New Roman" w:cs="Times New Roman" w:ascii="Times New Roman" w:hAnsi="Times New Roman"/>
          <w:color w:val="auto"/>
          <w:sz w:val="22"/>
          <w:szCs w:val="22"/>
          <w:lang w:val="hu-HU" w:eastAsia="zxx" w:bidi="zxx"/>
        </w:rPr>
        <w:t>jutott Elayne eszébe. Határvidékiek. Hogy feledkezhetett meg erről? Ó persze, ott volt az a kellemetlen kis eset a vágottgyökérr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még valami - mondta hangosan, bár arra vigyázott, hogy csak a társai hallhassák, mit mond, és sietve beszámolt arról, amit Dyelin mondott neki ebéd közben. A Braem erdőn határvidékiek vágnak át! Hozzátette azt is, amit Norry mester levelezőpartnereitől tudott meg, és közben hol a folyosót nézte, hol a tróntermet. Nem akarta, hogy még egy kém meglephesse őket. - Azt hiszem, az uralkodók a Braem erdőben vannak - fejezte be a mondandóját. - Méghozzá mind a né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 lehelte Egwene. - Még akkor is megkeveri a dolgokat, mikor eltűnik! Van róla valami elképzelésetek, hogy vajon azért gyűltek-e össze, hogy felajánlják neki a szövetségüket, vagy azért, hogy Elaida kezére játsszák? El nem tudom képzelni, hogy különben miért vágnának neki egy több ezer mérföldes, kíméletlen menetnek! Mostanra már alighanem a bocskorukból főznek levest! El tudjátok képzelni, hogy milyen nehéz egy hadsereget élelmezni ilyen idő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zt ki tudom találni valahogy - mondta Elayne. - Mármint, hogy miért indultak el! De ugyanakkor... Az eszembe jutott valami, Egwene! - Önkéntelenül is elmosolyodott. Legalább valami jó is kisült a mai napból. - Azt hiszem, akár arra is fel tudom használni őket, hogy megszerezzem magamnak az Oroszlános Tró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ne megvizsgálta a hosszúkás hímzőkeretet, és sóhajtott egyet, de a sóhaj hamar ásításba fulladt. A pislákoló lámpafény korántsem volt elég erős ahhoz, hogy jól lásson, de a madarak nem csak ezért tűntek némileg ferdének. A legszívesebben már rég lefeküdt volna aludni, és különben is gyűlölt hímezni. De ébren kellett maradnia, és csak így tudta elkerülni, hogy Chesmallal kelljen beszélgetnie. Chesmalnak meglehetősen furcsa elképzelései voltak a beszélgetésről. A pöffeszkedő, önhitt Sárga a saját hímzésével volt elfoglalva. A szoba másik végében ült, és láthatóan azt hitte, hogy bárki, aki tűt fog a kezébe, ugyanúgy élvezi ezt a szurkálódást, mint ő maga. Másrészről viszont Asne egészen pontosan tudta, hogy ha felkelne a székéből, Chesmal is letenné a hímzést, és nagyhangú beszámolóba kezdene arról, hogy ő milyen fontos és nélkülözhetetlen. Az elmúlt pár hónapban, mióta Moghedien eltűnt, Asne már vagy hússzor hallotta, hogy Chesmal hogyan vallatta ki Tamra Ospenyát, és azt, hogy Chesmal hogyan vette rá a Pirosakat, hogy gyilkolják meg Sierin Vayut, mielőtt letartóztatta volna őket, már vagy ötvenszer. Chesmal beszámolói alapján a nő egymaga mentette meg az egész Fekete ajahot, és ha csak a legkisebb esélyt is látta arra, hogy valaki meghallgatja, hát azonnal nekikezdett a dicsekvésnek. Ez a fajta fecserészés nemcsak unalmas volt, de veszélyes is. Sőt, könnyen halálos lehetett, ha a Legfelsőbb Tanács tudomást szerzett volna róla! Úgyhogy Asne elfojtott egy újabb ásítást, hunyorogva a hímzésre nézett, és átbökte a tűt a feszesre húzott vásznon. Talán ha megnagyítaná egy kicsit a vörösbegyet, a szárnya sem lenne ilyen eset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zár kattanására mind a ketten felkapták a fejüket. A két szolga tudta, hogy nem szabad megzavarniuk őket, és különben is, mostanra már mind a férfi, mind az asszony lefeküdt aludni. Asne magához ragadta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és előkészített egy fonatot, amivel azonnal hamuvá égethette volna a betolakodókat, és Chesmalt is körbevette az Egyetlen Hatalom ragyogása. Ha egy idegen lépett volna be a szobába, a haláláig bánta volna az ostobaságát. De csak Eldrith volt az. A kesztyűje a kezében volt, de sötét köpenye még mindig a vállán lógott. A kövérkés Barna nővér ruhája is sötét volt, és egyszerű, dísztelen. Asne utálta, hogy egyszerű gyapjúruhát kell viselniük, de tudta, hogy kerülniük kell a feltűnést. A durva ruhák viszont nagyon is illettek Eldrithre. Mikor észrevette a két másik nőt, megállt, pislogott, és kerek arcán értetlen mosoly terült s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édeseim - nézett rájuk -, mit gondoltatok volna, ki jö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ajtó mellett álló asztalkára dobta a kesztyűjét, és a székre vetette a köpenyét. Chesmal körül fényes villanással kialud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és a Sárga nővér félretette a hímzését, hogy felkelhessen. Szigorú arca valódi termeténél is magasabbnak mutatta, márpedig egyáltalán nem volt alacsony. A színes virágok, amiket hímzett, egy kertben is megállták volna a hely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oltál? - csattant fel. Eldrith volt közülük a legerősebb, és Moghedien is rábízta a többieket, de Chesmalt mostanában mintha egyre kevésbé érdekelte volna, hogy mit akart a Kiválasztott. - Már délután vissza kellett volna érned, most meg már éjfél is elmú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eledkeztem az időről, Chesmal - válaszolta Eldrith unottan, és láthatóan a gondolataiba mélyedt. - Nagyon rég nem voltam már Caemlynben! A Belső Város csodálatos, és pompás vacsorát ettem az egyik fogadóban, amit már régebben is nagyon szerettem. Bár meg kell mondanom, hogy akkoriban még kevesebb nővér lakott benne. De persze senki sem ismer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méregette a brosstűjét, mint aki nem egészen biztos benne, hogy mi az, és hogy került a ruhájára, aztán zavartan az erszényébe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eledkeztél az időről - mondta Chesmal szárazon, és a csípőjére tette a kezét. Talán csak azért, nehogy Eldrith torkát kezdje el vele szorongatni. A szeme dühösen villogott. - Elfeledkeztél az idő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drith újból zavartan pislogott, mintha meglepné, hogy még mindig vele foglalkoz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aj, csak nem amiatt aggódtatok, hogy Kennit újra megtalált? Megnyugtatlak titeket: Samara óta különösen odafigyelek arra, hogy elködösítsem a köt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ne néha elgondolkozott azon, hogy Eldrith látszólagos szétszórtsága mennyire volt valódi. Egyetlen ilyen figyelmetlen nő sem élhetett volna ilyen sokáig! Másfelől viszont a Barna nővér tényleg olyan szétszórt volt, hogy többször is elfeledkezett a kötésről, és mire Samarába értek, az őrzője megtalálta őket. Engedelmeskedtek Moghedien parancsának, és a városban rejtőzve várták, hogy a Kiválasztott visszatérjen. Átvészelték a zavargásokat, és akkor is ottmaradtak a romba dőlt városban, mikor már Asne biztosra vette, hogy Moghedien cserbenhagyta őket. A szája felgörbült az emlékek hatására. Azért döntöttek úgy, hogy mégis elhagyják Samarát, mert Eldrith Kennitje a városba érkezett, és láthatóan meg volt róla győződve, hogy a nővér gyilkos, és félig-meddig abban is biztos volt, hogy a Fekete ajah tagja. Meg akarta ölni a nővért, bár tudta, hogy akkor ő is meghal. Eldrith persze nem akarta felvállalni az őrző halálával járó kínokat, és megtagadta, hogy megölje. Ezt pedig csak úgy kerülhették el, ha futásnak eredtek. Ugyanakkor persze az is Eldrith volt, aki azt mondta, hogy csak Caemlynbe mehe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került megtudnod valamit, Eldrith? - kérdezte Asne udvariasan. Chesmal egész egyszerűen bolond volt. Bármilyen zavaros volt is a helyzet, a dolgok előbb vagy utóbb rendeződtek. Előbb vagy utóbb, így vagy ú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t? Ó, persze. Csak azt, hogy a borsmártás már nem olyan jó, mint legutóbb. Bár persze vagy ötven éve nem kóstol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ne nagy nehezen elfojtott egy sóhajt. Lehet, hogy mégis itt volt az ideje, hogy Eldrithet valami kis baleset ér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kinyílt, és Temaile olyan csendesen surrant be a szobába, hogy mindannyian meglepődtek, mikor egyszerre csak köztük állt. Az aprócska, rókaképű Szürke egy oroszlánokkal hímzett hálóköntöst viselt, de elöl nyitva volt a puha kelme, és kivillant alóla krémszínű selyem hálóingje, ami illetlenül a testéhez tapadt. Az egyik karján egy csavart üveggyöngyökből álló karkötő csillant. Az anyag úgy nézett ki, mint az üveg, és tapintásra is éppolyan volt, de kalapáccsal sem lehetett volna szétver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voltál - mondta Eldrith, és a homlokát ráncolva nézte a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A hangja nem csendült dühösen. Mindannyian tartottak Temaile-től, mióta Moghedien végignézette velük, hogy a Szürke nővér hogyan töri meg végképp Liandrint. Asne már nem is tudta számon tartani, hogy hány embert ölt vagy kínozott meg, mióta vagy harminc éve megkapta a vállkendőt, de még sosem látott senkit, aki annyira... élvezte... volna a dolgot, mint Temaile. Chesmal is Temaile-t nézte, bár igyekezett úgy tenni, mintha valami mást figyelne, és öntudatlanul megnyalta a szája szélét. Asne sietve visszahúzta a nyelvét, és remélte, hogy a többieknek nem tűnt fel, hogy ő is ideges. Eldrithnek például egészen biztosan nem tűnt f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egbeszéltük, hogy ezeket nem használjuk - mondta, de a hangjába inkább könyörgés vegyült, mint parancs. - Egészen biztos vagyok benne, hogy Nynaeve sebesítette meg Moghedient, és ha az egyik Kiválasztottat le tudta győzni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akkor mi hogyan szegülhetnénk ellene? - A többiekhez fordult, és megpróbált szigorúan rájuk förmedni. - Ti tudtátok, hogy hova készül? - Inkább csak riadtnak hang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smal sértetten viszonozta Eldrith tekintetét, és Asne döbbent ártatlansággal pislogott rá. Tudták, persze, hogy tudták, de ki ellenkezett volna Temaile-lel? Egészen biztos volt benne, hogy még Eldrith maga is csak a látszat kedvéért tiltakoz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aile pontosan tudta, hogyan hat rájuk. Eldrith kioktatását leszegett fejjel kellett volna hallgatnia, bármilyen gyengén csendült is a másik nő hangja, és bocsánatot kellett volna kérnie, hogy megszegte a parancsait. Ehelyett azonban elmosolyodott. A mosoly meg sem érintette hatalmas, sötét, túlságosan is fényesen csillogó sze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volt, Eldrith! Igazad volt abban, hogy Elayne idejön, és úgy tűnik, abban is, hogy Nynaeve vele lesz! Együtt voltak, és az is egyértelmű, hogy jelenleg mind a ketten a Palotában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Eldrith, és enyhén megvonaglott Temaile tekintete alatt. - Jól van! - Megnyalta a szája szélét, és csoszogott a szőnyegen. - Akkor is, amíg nem tudjuk, hogyan juthatunk át azok mellett a vadak mel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Ők csak </w:t>
      </w:r>
      <w:r>
        <w:rPr>
          <w:rFonts w:eastAsia="Times New Roman" w:cs="Times New Roman" w:ascii="Times New Roman" w:hAnsi="Times New Roman"/>
          <w:i/>
          <w:iCs/>
          <w:color w:val="auto"/>
          <w:sz w:val="22"/>
          <w:szCs w:val="22"/>
          <w:lang w:val="hu-HU" w:eastAsia="zxx" w:bidi="zxx"/>
        </w:rPr>
        <w:t xml:space="preserve">vadak, </w:t>
      </w:r>
      <w:r>
        <w:rPr>
          <w:rFonts w:eastAsia="Times New Roman" w:cs="Times New Roman" w:ascii="Times New Roman" w:hAnsi="Times New Roman"/>
          <w:color w:val="auto"/>
          <w:sz w:val="22"/>
          <w:szCs w:val="22"/>
          <w:lang w:val="hu-HU" w:eastAsia="zxx" w:bidi="zxx"/>
        </w:rPr>
        <w:t>Eldrith! - Temaile ledobta magát az egyik székbe, lazán elnyújtotta a végtagjait, és a hangja megkeményedett. Nem annyira, hogy parancsolónak tűnt volna, de így is keményebb volt a kelleténél. - Csak három nővérrel kellene elbánnunk, és tőlük könnyedén megszabadulhatunk. Elfoghatjuk Nynaeve-et, és talán még Elayne-t is magunkkal vihetnénk, a teljesség kedvé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lőrehajolt, és a karosszék karfájára fonta a kezét. Éjjeli öltözete dacára sem volt benne semmi laza vagy összeszedetlen. Eldrith hátralépett, mintha csak Temaile tekintete lökdöste volna egyre távola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önben miért jöttünk volna ide, Eldrith? Csak ezért jöttünk Caemlynbe, és ezt te is tud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senki sem tudott mit mondani. Mindenütt kudarcot vallottak - Tearben és Tanchicóban is -, és ez alighanem az életükbe kerül, ha a Legfelsőbb Tanács kezébe jutnak. Kivéve persze, ha az egyik Kiválasztott megvédi őket, és ha Moghedien olyan nagyon el akarta látni ennek a Nynaeve-nek a baját, talán más Kiválasztottakat is érdekelhet. A nehézségek persze már ott elkezdődtek, hogyan találják majd meg a Kiválasztottakat, hogy átadhassák neki az ajándékukat. Bár Asnén kívül láthatóan még senki sem gondolt 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ok is voltak ott - folytatta Temaile, és újból hátradőlt. A hangja unottan csengett. - A mi két kis beavatottunk után kémkedtek. Az egyik, egy férfi, hagyta, hogy megnézzék, a másikat viszont én sem láttam. - Durcásan lebiggyesztette a száját. Bár persze ezekkel a villogó szemekkel aligha tűnhetett volna durcásnak! - Egy oszlop mögött kellett kuporognom, hogy ne vegyenek észre. Igazán örülhetnél, Eldrith! Nem láttak meg! Elégedett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drith szinte dadogva válaszolta, hogy igen, nagyon is elégedett. Asne hagyta, hadd érezze meg négy őrzőjét, hadd érezze, ahogy egyre közelebb kerülnek hozzá. Amint elhagyták Samarát, abbahagyta a kötés álcázását. Persze csak Powl volt árnybarát, de a többiek is bármit megtettek volna, amit kér tőlük, és bármit elhittek volna, amit mond nekik. Sajnos el kell titkolnia a jelenlétüket a többiek elől, kivéve, ha életbevágóan fontos lenne, hogy mellette legyenek, de úgy vélte, szüksége lehet arra, hogy fegyveres férfiak legyenek a közelében. Az izmok és az acél igencsak hasznos dolgok voltak. És ha bekövetkezne a legrosszabb, még mindig előszedhetné azt a hosszú botot, amit Moghedien korántsem rejtett el olyan jól, mint ahogy azt hitt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ogadószoba üvegablakán átcsillanó korareggeli égbolt szürke volt. Shiaine úrnő ma korábban kelt, mint szokott, és még sötét volt, mikor felöltözött. Most már Shiaine úrnőként gondolt magára. Mili Skane, a nyergesmester leánya már rég a feledés homályába merült. Mostanra már minden valóban fontos szempontból Shiaine Avarhin úrnő lett. Évek óta annak számított. Willim Avarhin elszegényedett nemesúr volt, aki egy tanyán tengette napjait, és a ház majdnem a fejére dőlt, mert annyi pénze sem volt, hogy azt rendben tartsa. Egyetlen lányával egyetemben vidéken élt, a Háza dicsősége elfakult, és elég messze voltak mindenkitől ahhoz, hogy a világ még csak ne is sejtse nyomorukat. Mostanra már csak csontok maradtak belőlük, a tanya mögötti erdőben kaparták el őket, és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volt Shiaine úrnő. Bár ez a szépen karbantartott kőház nem volt olyan drága, mint egy igazi udvarház földdel, de mégiscsak egy tehetős kereskedő háza volt. A kereskedő is meghalt már jó régen, de persze előtte mindenét ráíratta. A házat gazdagon rendezték be, a szőnyegek egy vagyont értek, a faliszőnyegek és a párnák aranyszállal voltak kihímezve, a tűz pedig egy kék erezetű márványkandallóban lobogott. Az egykor teljesen sima kandallópárkányt most végig az Avarhin Ház szívre tett keze szegély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lts még egy kis bort, te lány! - mondta kurtán, és Falion sietve mellé lépett a magas nyakú ezüstkancsóval, hogy megtöltse a csészéjét édesen gőzölgő forralt borral. A mellrészen a vérvörös szívre tett aranykézzel díszített szobalányruha igazán jól állt Falionnak. A nő arca merev volt, mint egy álarc, és gyorsan a helyére tette a kannát a magas, fiókos szekrényen, és visszatért az ajtó mel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szedelmes játékot űzöl - mondta Marillin Gemalphin, és a tenyerében dédelgette a saját csészéjét. A sovány Barna nővér egyáltalán nem tűnt aes sedai-nak. Vékony haja élettelenül, fakón terült szét a hátán. - Tudom, hogy valahogy el van vágva az Egyetlen Hatalomtól, de ha majd megint képes lesz fókuszálni, ordítva fogod bánni a percet, mikor először parancsolgattál neki! - A nő szája örömtelen mosolyra húzódott. - Lehet, hogy azt fogod kívánni, bárcsak tudnál legalább ord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ridin ezt a büntetést választotta neki - válaszolta Shiaine. - Ebou Darban elbukott, és Moridin azt parancsolta, hogy büntessük meg. Nem tudom, hogy pontosan mi történt, és nem is akarom tudni, de ha Moridin azt akarja, hogy a porba dörgöljem az orrát, akkor még egy év múlva is sarat fog prüszkölni! Vagy azt javasolnád, hogy ellenkezzek az egyik Kiválasztottal? - Nehezen tudta elfojtani, hogy a puszta gondolatra is kirázza a hideg. Marillin igyekezett a pohara mögé bújni, de a tekintete megkeményedett. - És te hogyan gondolod, Falion? - kérdezte Shiaine a nővértől. - Örülnél, ha megkérném Moridint, hogy vigyen el innen? Esetleg találna neked valami kevésbé megerőltet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talán az öszvérek szebben énekelnek a fülemülénél is. Talán. Falion még csak nem is habozott. Egyenes háttal pukedlizett, ahogy csak ez egy jó szobalányhoz illett, és még jobban elsápadt. Már ha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hogyis, úrnőm! - rebegte sietve. - Elégedett vagyok a helyzetemmel, úrnő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érted? - kérdezte Shiaine a másik aes sedai-tól. Kételkedett benne, hogy Falion akár csak közel elégedett lett volna, de a nő bármit megtenne, csak hogy ne kelljen személyesen megtapasztalnia Moridin haragját. Shiaine épp ezért igen keményen fogta. Sosem lehetett tudni, hogy a Kiválasztottak mit tudtak meg, és mit nem - és hogy amit megtudtak, azt mennyire vették a szívükre. Úgy vélte, hogy senki sem szerzett tudomást arról, hogy egyszer ő is kudarcot vallott, de nem akart kockáztatni. - Mikor újra tud fókuszálni, nem kell egyfolytában szobalánynak lennie, Marillin! - Különben is, Moridin azt mondta, hogy megölheti, ha úgy látja jónak. Ha nem érezné magát biztonságban, akkor még mindig végezhetne az aes sedai-jal! A férfi azt mondta, hogy ha úgy gondolja, mindkét nővért megölh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igazad van - válaszolta Marillin sötéten. Lopva Falionra nézett, és elfintorodott. - Mindenesetre Moghedien azt mondta, hogy ajánljam fel neked a segítségemet mindenben, amiben a hasznomat láthatod. De azt hadd mondjam meg jó előre, hogy nem vagyok hajlandó betenni a lábamat a királyi palotába! A városban már így is túl sok nővér van az én ízlésemnek, de a Palota a tetejében még vadakkal is tele van! Tíz lépést sem tehetnék meg anélkül, hogy valaki rá ne jönne a jelenlétem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iaine sóhajtott egy nagyot, hátradőlt a székében, és a papucsát hintáztatta lustán. Miért hitték azt az emberek, hogy kevesebbet tud náluk? A világ tele volt idiótákk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oghedien azt parancsolta, hogy engedelmeskedj nekem, Marillin! Tudom, mert Moridin külön felhívta erre a figyelmemet. Azt hiszem, Moghedien úgy táncol, ahogy Moridin fütyül, bár ezt persze nem közölte velem csak így. - Veszélyes dolog volt így beszélni a Kiválasztottakról, de Shiaine úgy érezte, hogy jobb, ha tisztázzák a helyzetet. - Még egyszer el akarod nekem mondani, hogy mire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vagy hajland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skeny arcú aes sedai zavartan megnyalta a szája szélét, és újra Falionra pislogott. Vajon attól tartott, hogy ő is így jár? Az igazság szerint Shiaine gondolkozás nélkül elcserélte volna Faliont egy rendes szobalányra. Feltéve, hogy a többi szolgálatára még igényt tarthatott volna. Nagy valószínűséggel mindkettőjüket meg kell majd ölnie, ha itt végeztek. Shiaine sosem szerette az elvarratlan szál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t mondtam - válaszolta Marillin lassan. - Tényleg nem tehetnék meg tíz lépést sem. De van már egy nővérünk a Palotában is. Mindent meg tud tenni, amire csak szükséged lehet. De időbe telik, amíg kapcsolatba lépek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rra ügyelj, hogy ne teljen túl sok időbe, Marillin! - Nohát! A Palotában lévő nővérek egyike a Fekete ajah tagja lett volna? Aes sedai-nak kellett lennie, nem lehetett egyszerű árnybarát, ha meg tudta tenni, amire Shiaine-nek szükség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kinyílt, és Murellin kérdően nézett be a szobába. Izmos, hatalmas teste szinte teljesen betöltötte az ajtókeretet. A háta mögött Shiaine megpillantott egy másik férfit. Biccentett, és Murellin arrébb lépett, majd intett Daved Hanlonnak, hogy lépjen be, és becsukta maga mögött az ajtót. Hanlonon még rajta volt fekete köpenye, de az egyik kezével máris Falion fenekét markolászta. A nő keserűen nézett rá, de meg sem rezdült. Hanlon is a büntetése része volt. Shiaine azonban nem nézte szívesen, ahogy a fickó a nőt tapoga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ráérsz még később! - szólt rá a férfira. - Hogy ment? A férfi éles vonásait szinte kettérepesztette a széles moso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úgy ment, ahogy elterveztem. Hogyan is mehetett volna másképp? - A fekete köpeny egyik szárnyát átvetette a vállán, és vörös kabátján arany rangjelek csillantak meg. - A királynő gárdájának kapitányával beszélsz!</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FONTOS ELKÉPZELÉSEK</w:t>
      </w:r>
    </w:p>
    <w:p>
      <w:pPr>
        <w:pStyle w:val="Normal"/>
        <w:shd w:fill="FFFFFF" w:val="clear"/>
        <w:ind w:left="0" w:right="0" w:firstLine="158"/>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körbe sem nézett, csak átlépett a Kapun a hatalmas, sötét szobába. Fárasztó volt megtartania a fonatot, fárasztó volt a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color w:val="auto"/>
          <w:sz w:val="22"/>
          <w:szCs w:val="22"/>
          <w:lang w:val="hu-HU" w:eastAsia="zxx" w:bidi="zxx"/>
        </w:rPr>
        <w:t xml:space="preserve">küzdeni. Megtántorodott, és a legszívesebben hétrét görnyedve, nyöszörögve felöklendezte volna a reggelijét. Nehezére esett talpon maradnia. Az egyik fal tetejébe vágott, aprócska ablakok zsalui megrepedeztek, és vékony fénypászmák szűrődtek be a sötétbe. Épp annyi fény, hogy az Egyetlen Hatalomtól megélesedett tekintetével jól lásson mindent. A szobát szinte teljesen megtöltötték a bútorok és a hatalmas, fehér vásznakkal letakart tárgyak. Itt-ott jókora, kövér hordók álltak, különféle méretű és formájú ládák, dobozok, kacatok és mindenféle limlom. Alig pár lépést lehetett csak megtenni a zsúfoltságban. A királyi palota legfelső emeletén rengeteg ilyen elhagyatott raktárszoba állt. Pont olyanok voltak, mint bármelyik tanyaház padlása. De azért végül is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olt. Kész szerencse, hogy senki nem volt a környéken, mikor Kaput nyitott! A fonatok egyik széle egy üres, rothadó bőrbe kötött láda egyik csücskét szelte le, a másik pedig borotvapengeként vágott ketté egy vázákkal és fadobozokkal megpakolt, berakásos asztalt. Talán pár évszázada emellett ebédelt Andor valamelyik királynőj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Pár évszázada, </w:t>
      </w:r>
      <w:r>
        <w:rPr>
          <w:rFonts w:eastAsia="Times New Roman" w:cs="Times New Roman" w:ascii="Times New Roman" w:hAnsi="Times New Roman"/>
          <w:color w:val="auto"/>
          <w:sz w:val="22"/>
          <w:szCs w:val="22"/>
          <w:lang w:val="hu-HU" w:eastAsia="zxx" w:bidi="zxx"/>
        </w:rPr>
        <w:t xml:space="preserve">nevetett fel Lews Therin gúnyosan. </w:t>
      </w:r>
      <w:r>
        <w:rPr>
          <w:rFonts w:eastAsia="Times New Roman" w:cs="Times New Roman" w:ascii="Times New Roman" w:hAnsi="Times New Roman"/>
          <w:i/>
          <w:iCs/>
          <w:color w:val="auto"/>
          <w:sz w:val="22"/>
          <w:szCs w:val="22"/>
          <w:lang w:val="hu-HU" w:eastAsia="zxx" w:bidi="zxx"/>
        </w:rPr>
        <w:t xml:space="preserve">Milyen hosszú ideje! A Fény szerelmére, engedd már el! Ez maga a Végzet Verme! </w:t>
      </w:r>
      <w:r>
        <w:rPr>
          <w:rFonts w:eastAsia="Times New Roman" w:cs="Times New Roman" w:ascii="Times New Roman" w:hAnsi="Times New Roman"/>
          <w:color w:val="auto"/>
          <w:sz w:val="22"/>
          <w:szCs w:val="22"/>
          <w:lang w:val="hu-HU" w:eastAsia="zxx" w:bidi="zxx"/>
        </w:rPr>
        <w:t>A hang lassan elhalt, ahogy a férfi Rand elméjének legsötétebb zugaiba menek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úttal nem kellett Lews Therin panaszos hangja ahhoz, hogy elengedj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Előtte persze intett Minnek, hogy kövesse, és lépjen át a hófödte erdei tisztásról, de amint a lány is Caemlynben volt, egy kurta villanással a semmibe veszett a Kapu, és Rand elengedte a Forrást. Hála a Fénynek, a hányingere is eltűnt a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color w:val="auto"/>
          <w:sz w:val="22"/>
          <w:szCs w:val="22"/>
          <w:lang w:val="hu-HU" w:eastAsia="zxx" w:bidi="zxx"/>
        </w:rPr>
        <w:t>együtt. Egy kicsit még mindig szédült, de most már nem félt attól, hogy vagy összeesik, vagy elhányja magát - esetleg egyszerre teszi mind a kettőt. A mocsok utóíze megragadt a szájában, és a Sötét Úr rontása mintha a bőrébe ivódott volna a magára kötött fonatokból. Az egyik válláról a másikra vetette a súlyos bőrzsákot, és igyekezett ezzel a mozdulattal elrejteni, hogy a ruhaujjával kellett felitatnia a homlokán gyöngyöző izzadságot. Bár itt igazán nem kellett attól tartania, hogy Min észreveszi, hogy milyen gyen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agas sarkú, kék csizmája már az első lépésnél felkavarta a vaskos port, a másodiknál pedig hatalmas felhőt vert fel. Elővett egy csipkeszegélyű zsebkendőt a kabátja ujjából, és hatalmasat tüsszentett. Aztán még egyet és még egyet: mindegyik tüsszentés hangosabb volt az előzőnél. Rand úgy örült volna, ha rá bírja venni a lányt, hogy továbbra is női ruhát viseljen. Kék kabátja ujjára és hajtókájára apró, fehér virágokat hímeztek, és a halványkék anyag szorosan a lábára feszült. Sárgával kihímzett, élénk kék lovaglókesztyűjét az övébe gyűrte, és sárga csigamintával díszített, egyetlen aranytűvel összefogott köpenye mintha arra utalt volna, hogy hétköznapibb úton érkezett a Palotába. De így is mindenki fel fog rá figyelni. Rand durva, barna gyapjúruhát viselt. Olyat, amilyet a kétkezi munkások hordtak. Az elmúlt napokban a legtöbb helyen igyekezett minél feltűnőbben viselkedni, de ezúttal nemcsak, hogy el akart tűnni, mielőtt bárki rájött volna, hogy itt van, de azt akarta, hogy pár kiválasztott emberen kívül senki még csak ne is sejtse, hogy itt j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vigyorogsz rám, és miért huzigálod a füledet, mint valami falubolondja? - kérdezte a lány, és visszagyűrte a kendőjét a ruhaujjába. Hatalmas, sötét szeme megtelt gyanakváss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 gondolkoztam, hogy milyen gyönyörű vagy - mondta a férfi halkan. Tényleg az volt. Ahányszor csak ránézett, mindig erre gondolt. És arra, hogy milyen kár, hogy nem elég erős ahhoz, hogy elküldje magától, és a nő biztonságban leh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ély levegőt vett, és hatalmasat tüsszentett, mielőtt akár csak a kezét felemelhette volna, aztán dühösen Randre nézett, mintha mindez a férfi hibája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hagytam miattad a lovam, Rand al'Thor! Begöndörítettem a hajam! Feladtam érted az egész életem! A nadrágomat és a kabátomat nem adom! És különben is, itt még soha senki nem látott engem hosszabb ideig ruhában, mint amennyi ahhoz kellett, hogy kibújjak belőle! Tudod, hogy az egész terv azon alapul, hogy felismernek! Ezzel az arccal igazán nem tettetheted, hogy csak úgy besétáltál i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érfi önkéntelenül is végigsimított az állán, de Min nem ezt az ábrázatot látta. Bárki, aki ránézett, egy jóval alacsonyabb férfit látott, aki idősebb is, testesebb is Rand al'Thornál. Zsíros, fekete haja volt, tompa, barna szeme, és hatalmas orrán jókora bibircsók éktelenkedett. Csak azt nem csapta volna be a Ködök Tükre, aki hozzá is ér. Még egy asha'man sem vette volna észre a fonatokat, hiszen meg voltak fordítva, hogy más ne láthassa őket. Bár ha a Palotában asha'manek lettek volna, az azt jelentette volna, hogy a tervei sokkal rosszabbul sültek el, mint gondolta. Ez a látogatás nem végződhetett, egészen egyszerűen nem </w:t>
      </w:r>
      <w:r>
        <w:rPr>
          <w:rFonts w:eastAsia="Times New Roman" w:cs="Times New Roman" w:ascii="Times New Roman" w:hAnsi="Times New Roman"/>
          <w:i/>
          <w:iCs/>
          <w:color w:val="auto"/>
          <w:sz w:val="22"/>
          <w:szCs w:val="22"/>
          <w:lang w:val="hu-HU" w:eastAsia="zxx" w:bidi="zxx"/>
        </w:rPr>
        <w:t xml:space="preserve">végződhetett </w:t>
      </w:r>
      <w:r>
        <w:rPr>
          <w:rFonts w:eastAsia="Times New Roman" w:cs="Times New Roman" w:ascii="Times New Roman" w:hAnsi="Times New Roman"/>
          <w:color w:val="auto"/>
          <w:sz w:val="22"/>
          <w:szCs w:val="22"/>
          <w:lang w:val="hu-HU" w:eastAsia="zxx" w:bidi="zxx"/>
        </w:rPr>
        <w:t>vérontással! És különben is, a lánynak igaza volt: kíséret nélkül nem engedtek volna be egy ilyen ronda embert Andor királyi palotáj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téve, hogy hamar túlesünk az egészen, és aztán már itt sem vagyunk - mondta Rand. - Mielőtt bárki belegondol, hogy ha te itt vagy, akkor én is a környéken leh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 mondta a lány lágyan. A férfi gyanakodva nézett rá. Min Rand mellkasára tette a kezét, és komoly arccal nézett fel rá. - Rand, beszélned kell Elayne-nel! És Aviendhával is, azt hiszem. Tudod, hogy valószínűleg ő is itt lehet! Ha m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rázta a fejét, de azt kívánta, bárcsak ne tette volna. Még mindig szédült egy kics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vágta rá kurtán. Bármit mondott is Min, Rand egészen egyszerűen nem tudta elhinni, hogy Elayne és Aviendha is szeretik. Vagy ha tényleg szeretik, már ha ugye szeretik, akkor ez nem zavarja Mint. A nők ennyire azért nem voltak furcsák! Elayne-nek és Aviendhának utálnia kellett volna őt, nem pedig szeretnie, és Elayne legalább ki is mutatta, hogy nem szereti! - Megkeressük Nynaeve-et és Matet, aztán amilyen gyorsan csak lehet, elmegyünk! - A lány kinyitotta a száját, de Rand nem hagyta, hogy szóhoz jusson. - Ne vitatkozz velem, Min! Nincs rá idő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élrebillentette a fejét, és vidáman rámosoly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ktam veled vitatkozni? Talán nem követem mindig szóról szóra az utasításaidat? - És mintha csak ez a hazugság nem lett volna elég nagy, hozzátette: - Épp azt akartam mondani, hogy ha ennyire sietünk, akkor miért ácsorgunk még mindig egy poros raktár kellős közep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És mintha csak a felvetést akarná tovább erősíteni, tüsszentett egy hatalmasat. Még ebben a különös ruhában is ő volt a kevésbé feltűnő, így hát először ő dugta ki a fejét az ajtón, és körülnézett. Láthatóan azért teljesen nem feledkeztek el a raktárról, mert az ajtó még csak nem is nyikorgott, mikor kinyitotta. Sietve körbenézett, aztán kilépett, és intett a férfinak, hogy kövesse. Akár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olt, akár nem, most örült, hogy a folyosó üres. Még a legfélénkebb szolga is meglepődött volna, ha csak úgy előkerülnek a Palota tetején az egyik raktárszobából. A Királyi Palotában feleannyi szolga sem volt, mint a Nap Palotában vagy Tear Kövében, de így is több százan lehettek egy ekkora helyen. Min mellett lépkedve igyekezett minél hitelesebben dülöngélni, és tátott szájjal bámulta a színes szőnyegeket, a faragott fatáblákat és a fényesre viaszozott ládákat. Idefenn egyik sem volt olyan díszes, mint lejjebb lesznek, de egy egyszerű munkás ezt is megbámult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él gyorsabban le kell jutnunk az alsóbb emeletekre - morogta. Még mindig nem találkoztak senkivel sem, de a következő sarkon akár tíz ember is várhatta őket. - Ne feledd, az első szolgát meg kell kérdeznünk, hogy merre van Nynaeve és Mat! És ne cifrázd, ha csak nem muszá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aj, Rand, igazán köszönöm, hogy emlékeztetsz rá! Tudtam, hogy valamiről már megint elfeledkeztem, és el sem tudtam képzelni, hogy miről lehet szó! - Kurta kis mosolya igencsak feszült volt, és valami szitokfélét mormolt mag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óhajtott egyet. Túlságosan is komoly volt ahhoz a helyzet, hogy Min játszadozhasson, de ha mégis játszani akar, hát hadd tegye! Nem mintha Min játéknak szánta volna a dolgot. De néha egészen egyszerűen mást tartott fontosnak, mint Rand. Nagyon is mást. Jó lesz odafigyelnie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csak, Farshaw kisasszony! - csendült fel mögöttük egy női hang. - Ugye Farshaw kisasszony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ák meglendült Rand vállán, és keményen hátba vágta a férfit, ahogy körbeperdült. A hitetlenkedve Mint méregető, kövérkés, őszes asszony felbukkanására még annyira sem számított, mint hogy hirtelen Elayne-nel vagy Aviendhával találja magát szemben. Nem értette, hogy a nő miért visel vörös ruhát, egy hatalmas, hófehér oroszlánnal a mellén, de mindenesetre hátralépett, és nem nézett a szemébe. Ő csak egy egyszerű munkás volt, aki a dolgát végezte. Senkinek sem lett volna oka rá, hogy kétszer is ránéz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rfor asszony? - kiáltott fel Min, és az arca átszellemülten ragyogott. - Igen, hát persze, hogy én vagyok az! És épp önre lett volna szükségem! Azt hiszem, igencsak eltévedtem! Meg tudná mondani, hogy hol találom Nynaeve al'Mearát? És Mat Cauthont? Ez a fickó pedig Nynaeve-nek hozott valamit, amit már régebben rend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Szobalány helytelenítően végigmérte Randet, aztán ismét Minre nézett. Felvonta a szemöldökét: talán Min ruhája nem tetszett neki, talán azt nem értette, hogyan lett ilyen poros. Mindenesetre nem szólt egy szó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Cauthon? Azt hiszem, nem tudom, kiről beszél! Hacsak nem az új szolgák egyike, vagy egy frissen toborzott gárdista - tette hozzá kétkedve. - Ami pedig Nynaeve sedai-t illeti, épp nagyon elfoglalt. De gondolom, ő is beleegyezne, ha átvenném, bármit kért is, és betenném a szobáj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összerezzent. Nynaeve </w:t>
      </w:r>
      <w:r>
        <w:rPr>
          <w:rFonts w:eastAsia="Times New Roman" w:cs="Times New Roman" w:ascii="Times New Roman" w:hAnsi="Times New Roman"/>
          <w:i/>
          <w:iCs/>
          <w:color w:val="auto"/>
          <w:sz w:val="22"/>
          <w:szCs w:val="22"/>
          <w:lang w:val="hu-HU" w:eastAsia="zxx" w:bidi="zxx"/>
        </w:rPr>
        <w:t xml:space="preserve">sedai. </w:t>
      </w:r>
      <w:r>
        <w:rPr>
          <w:rFonts w:eastAsia="Times New Roman" w:cs="Times New Roman" w:ascii="Times New Roman" w:hAnsi="Times New Roman"/>
          <w:color w:val="auto"/>
          <w:sz w:val="22"/>
          <w:szCs w:val="22"/>
          <w:lang w:val="hu-HU" w:eastAsia="zxx" w:bidi="zxx"/>
        </w:rPr>
        <w:t>Miért hagyják a többiek - az igazi aes sedai-ok -, hogy még mindig ezt hazudja magáról? És Mat nincs itt? Sőt, láthatóan sosem járt erre! A fejében színek örvénylettek, és szinte látta már, miféle ábrát formálnak. Egy szívverés múltán elfoszlottak, de a férfi így is megtántorodott. Harfor asszony mogorván végigmérte, és hangosan szipákolt egyet. Alighanem azt hitte, hogy a férfi rész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is összeráncolta a homlokát, bár ő nem volt dühös, épp csak elgondolkozott. Egy pillanatig az állát ütögette az ujjával, de aztán döntésre ju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Nynaeve... sedai szívesen beszélne vele. - A pillanatnyi szünetet szinte észre sem lehetett venni. - Gondoskodna róla, hogy a szobájához vezessék, Harfor asszony? Nekem még lenne egy-két elintéznivalóm, mielőtt továbbindulok! Nuli, szedd össze magad, viselkedj illendően, és engedelmeskedj az asszonyságnak! Légy jó fi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inyitotta a száját, de mielőtt akár csak egy szót is szólhatott volna, a lány már eliramodott a folyosón. Szinte szaladt. A köpenye össze-vissza csapkodott mögötte, olyan gyorsan szedte a lábát. A Fény égesse meg, azért ment el, hogy megkeresse Elayne-t! Mindent el fog rontani!</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A terveid azért mennek füstbe szép egymás után, mert élni akarsz, te bolond! </w:t>
      </w:r>
      <w:r>
        <w:rPr>
          <w:rFonts w:eastAsia="Times New Roman" w:cs="Times New Roman" w:ascii="Times New Roman" w:hAnsi="Times New Roman"/>
          <w:color w:val="auto"/>
          <w:sz w:val="22"/>
          <w:szCs w:val="22"/>
          <w:lang w:val="hu-HU" w:eastAsia="zxx" w:bidi="zxx"/>
        </w:rPr>
        <w:t xml:space="preserve">Lews Therin halkan, rekedten suttogott. </w:t>
      </w:r>
      <w:r>
        <w:rPr>
          <w:rFonts w:eastAsia="Times New Roman" w:cs="Times New Roman" w:ascii="Times New Roman" w:hAnsi="Times New Roman"/>
          <w:i/>
          <w:iCs/>
          <w:color w:val="auto"/>
          <w:sz w:val="22"/>
          <w:szCs w:val="22"/>
          <w:lang w:val="hu-HU" w:eastAsia="zxx" w:bidi="zxx"/>
        </w:rPr>
        <w:t xml:space="preserve">Fogadd már el, hogy halott vagy! Fogadd el, és ne kínozz tovább, te őrült! </w:t>
      </w:r>
      <w:r>
        <w:rPr>
          <w:rFonts w:eastAsia="Times New Roman" w:cs="Times New Roman" w:ascii="Times New Roman" w:hAnsi="Times New Roman"/>
          <w:color w:val="auto"/>
          <w:sz w:val="22"/>
          <w:szCs w:val="22"/>
          <w:lang w:val="hu-HU" w:eastAsia="zxx" w:bidi="zxx"/>
        </w:rPr>
        <w:t>Rand tompa zúgássá halkította a hangot. Mintha egy vérszomjas szúnyog kerengett volna a fejében. Nuli? Hát ez meg miféle név volt? Harfor asszony döbbenten nézett Min után, aztán mikor a lány már eltűnt az egyik sarkon, lendületesen megrángatta a ruháját, bár így is pompásan állt rajta. Aztán Randre zúdította a nemtetszését. A férfi még a Ködök Tükrével szőtt álarcban is jóval magasabb volt nála, de Reene Harfor nem hagyta, hogy az ilyen apróságok akár csak egy pillanatig is megzavar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tszik a képed, Nuli! - mondta szigorúan összevont szemöldökkel. - Jobb lesz, ha vigyázol magadra! Méghozzá nagyon is vigyázol magadra, ha van egy csepp kis esz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él kézzel a zsákot tartotta, a másikat pedig a homlokához kap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asszonyom! - morogta sötéten. Az Első Szobalány felismerhette volna a hangját. Minnek kellett volna beszélnie, míg csak meg nem találták Nynaeve-et és Matet. Mi a Fényt fog csinálni, ha odahozza a nyakára Elayne-t? És talán Aviendhát is! Talán ő is itt volt. A Fényre! - Bocsásson meg, asszonyom, de azt hiszem, jobb lesz, ha sietünk. Minél előbb találkoznom kellene Nynaeve-vel. - Könnyedén megemelte a zsákot. - Azt mondta, hogy nagyon fontos lenne, hogy időben megkap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végezne, mire Min visszatér, talán el tudnának szökni, mielőtt a másik két nő is előke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ynaeve sedai valóban olyan fontosnak tartotta volna ezt az izét - mondta a kövérkés nő rendreutasítóan, és külön hangsúlyozta Nynaeve címét, amit Rand elfelejtett -, alighanem szólt volna nekem is, hogy vár téged. Most pedig gyere utánam, és tartsd meg magadnak a véleményed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eg sem várta, hogy a férfi válaszoljon neki, és elindult anélkül, hogy akár csak hátrapillantott volna. Királynői magabiztossággal siklott végig a folyosón. Különben is, mihez máshoz kezdett volna Rand, mint hogy engedelmeskedik a parancsainak? Ha jól emlékezett, az Első Szobalánynak meg sem fordult a fejében, hogy valaki ellentmondhatna neki! Hosszú léptekkel beérte, de elég volt melléje lépnie, és a nő máris döbbenten nézett rá. Rand rájött, hogy hibát követett el, és a homlokát törölgetve, sűrű bocsánatkérések közepette hátrébb maradt. Még mindig szédült egy kicsit, és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mocska mintha a bőrét égette volna. Mostanában szinte mindig pocsék kedve volt, kivéve, ha Min közelében lehetett. Alig haladtak egy keveset, és máris mindenütt egyenruhás szolgákba botlottak. Port töröltek, viasszal fényesítették a fabútorokat, tányérokkal szaladgáltak fel-alá. Láthatóan ritka volt, hogy egy folyosó olyan üres legyen, mint amilyen akkor volt, mikor Minnel kettesben kiléptek a raktárszobából. Ismét a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szerencséje segített. Lementek egy keskeny, falba vájt lépcsőn, és az alsóbb emeleten még több embert láttak. Rand még valami különöset észrevett. Rengeteg nő volt a Palotában, akik nem viseltek semmiféle egyenruhát. Rézbőrű domaniak, alacsony, sápadt cairhieniek, és olajos bőrű, sötét szemű asszonyok, akik egészen biztos nem lehettek Andor szülöttei. A láttukra Rand elégedetten, feszesen elmosolyodott. Egyiküknek sem volt kortalan az arca, és néhányuk olyan ráncos volt, amilyen egy aes sedai soha nem lehetett volna, de néha libabőrözni kezdett, mikor egyik-másik közel ért hozzá. Fókuszáltak, vagy legalábbis magukhoz ölelték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Harfor asszony elvezette néhány zárt ajtó előtt is, ahonnan csak úgy áradt a libabőrös, különös érzés. Odabenn nők fókuszá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asszonyom - úgy vélte, ez a durva, rekedtes torokhang jól illik Nuli szerepéhez -, de hány aes sedai van a Palot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közöd hozzá! - csattant fel a nő, aztán hátranézett a válla felett, sóhajtott egyet, és megenyhült a hangja. - Azt hiszem, abból igazán nem lehet baj, hogy ha megtudod. Öt aes sedai tartózkodik jelenleg a Palota falai között, beleértve Elayne úrnőt és Nynaeve sedai-t is. - A hangja büszkén csengett. - Hosszú, hosszú évek óta nem szállt meg itt ennyi aes sedai egysz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legszívesebben felnevetett volna, bár egyáltalán nem volt vidám. Öt? Nem, ebben már Nynaeve és Elayne is benne voltak. Akkor három valódi aes sedai. Három! Bárkik voltak is a többiek, nem számítottak! Már majdnem elhitte, hogy van valami alapjuk azoknak a híreszteléseknek, hogy több száz aes sedai vonul Caemlyn felé egy egész hadsereggel, és hogy talán mind készek az Újjászületett Sárkányt követni! Ezek szerint viszont már az elején is hiú reményekbe ringatta magát, mikor még csak azt hitte, hogy pár tucat aes sedai állhat az oldalára! A híreszteléseknek semmi alapjuk nem volt. Vagy pedig csak Elaida egyik újabb cselszövéséről volt szó. A Fényre, hol lehetett Mat? A fejében színek örvénylettek fel - egy pillanatra azt hitte, hogy Mat arcát látja -, és ismét megtántor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részegen jöttél ide, Nuli - mondta Harfor asszony határozottan -, keserűen megbánod még, hogy betetted ide a lábad! Magam gondoskodok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asszonyom - motyogta Rand, és a homlokához kapta a kezét. A fejében fülsértően, zokogva rikoltott Lews Therin nevetése. Ide jött, mert ide kellett jönnie, de máris megbánta, hogy betette a lábát a Palotáb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alaant és Nynaeve-et körbeve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ragyogása. Négy lépésnyire álltak egymástól, a kandalló előtt. A lángok átmelegítették a szobát, és elvették a maró hideg élét. Bár Nynaeve-nek már az is az eszébe jutott, hogy csak az erőfeszítéstől melegedett ki ennyire. A díszesen faragott kandallópárkányon álló időmérő szerint már vagy egy órája tartott ez az átkozott lecke. Egy óra folyamatos fókuszálás bárkit átmelegített volna. Sareithának kellett volna itt lennie, nem neki, de a Barna nővér alattomosan kisurrant a Palotából, és csak egy üzenetet hagyott neki, hogy sürgős dolga akadt a városban, és neki kellene megtartania a Tengeri Nép óráját helyette. Careane nem volt hajlandó két nap egymás után tanítani, és Vandene pedig </w:t>
      </w:r>
      <w:r>
        <w:rPr>
          <w:rFonts w:eastAsia="Times New Roman" w:cs="Times New Roman" w:ascii="Times New Roman" w:hAnsi="Times New Roman"/>
          <w:i/>
          <w:iCs/>
          <w:color w:val="auto"/>
          <w:sz w:val="22"/>
          <w:szCs w:val="22"/>
          <w:lang w:val="hu-HU" w:eastAsia="zxx" w:bidi="zxx"/>
        </w:rPr>
        <w:t xml:space="preserve">egyáltalán </w:t>
      </w:r>
      <w:r>
        <w:rPr>
          <w:rFonts w:eastAsia="Times New Roman" w:cs="Times New Roman" w:ascii="Times New Roman" w:hAnsi="Times New Roman"/>
          <w:color w:val="auto"/>
          <w:sz w:val="22"/>
          <w:szCs w:val="22"/>
          <w:lang w:val="hu-HU" w:eastAsia="zxx" w:bidi="zxx"/>
        </w:rPr>
        <w:t>nem volt hajlandó. Képes volt arra hivatkozni, hogy Zarya és Kirstian képzése semmire nem hagyott neki id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Így kell csinálni - mondta, és a Szellem egy kis fonatával félrecsapta a fiúsan karcsú Atha'an Miere tanonc védekezési kísérletét. A saját fonataiból merített erőt, és először még messzebb lökte a lányt, majd három, különálló fonatot szőtt a Levegőből. Az egyikkel megcsiklandozta Talaan oldalát vékony, kék vászoninge alatt. Egyszerű kis trükk volt, de a lány döbbenten kapkodott levegő után, és egy pillanatra egy hajszálnyival kevesebbet merített a Forrásból. Mintha az Egyetlen Hatalom áradata megrezzent volna. Nynaeve egy szempillantás alatt abbahagyta a másik nő fonatainak szétverését, és minden erejével az eredeti céljára koncentrált. Még mindig körülbelül olyan érzés volt elvágnia Talaant az Egyetlen Hatalomtól, mintha egy kőfalat pofozott volna - bár igazából nem örült neki, hogy a fájdalom nem csak a tenyerét öntötte el, hanem az egész testét -, d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kihunyt a lány körül, és a Levegő másik két fonatával Nynaeve Talaan oldalához szorította a karját, és bő nadrágján át is szorosan összerántotta a lány térdeit. Nagyon ügyes, kifejezetten ügyes, gondolta Nynaeve - márpedig mindig is adott a saját véleményére. A lány nagyon fürge volt, és igencsak vakmerően kezelte a fonatokat. Különben is, igen kockázatos, és a legtöbbször hiábavaló volt akkor megpróbálni elvágni valakit az Egyetlen Hatalomtól, mikor az illető már megragadta a Forrást, kivéve, ha sokkal, sokkal erősebb volt nála az ember - néha még akkor is -, márpedig Talaan majdnem olyan erős volt, mint Nynaeve. A folyóközi asszony kivételesen nem volt erőfölényben. Csak ezért nem mosolyodott el önelégülten. Nem is olyan régen még minden nővér döbbenten nézte az erejét, és mindenki úgy vélte, hogy csak egyik-másik Kitaszított lehet erősebb nála! Talaan még nem lassult le, még szinte kisgyerek volt! Hány éves lehetett? Tizenöt? Vagy annyi sem? Csak a Fény tudta, hogy mennyi lehetőség lapult még benne! Egyelőre még egyik szélkereső sem beszélt erről, és Nynaeve-nek esze ágában sem volt kérdezősködnie. Nem akarta tudni, hogy mennyivel lesz nála erősebb ez az Atha'an Miere kamaszlány. Nem ám! Talaan szégyenlősen csoszogott a mintás, zöld szőnyegen, és tett még egy hiábavaló kísérletet arra, hogy széttörje a pajzsot, de Nynaeve könnyedén megtartotta. A lány sóhajtott egy nagyot, és lesütötte a szemét. Még mikor könnyedén követte Nynaeve utasításait, akkor is úgy viselkedett, mintha elrontott volna valamit, és most úgy csuklott össze, hogy az ember már azt hitte volna, csak az a pár, Levegőből szőtt fonat tartja talpon. Nynaeve elengedte a szálakat, megigazította a vállkendőjét, és épp kinyitotta volna a száját, hogy elmondja Talaannak, egészen pontosan mit rontott el. És hogy felhívja rá a figyelmét - immáron sokadjára -, hogy teljességgel értelmetlen megpróbálni megtörni a pajzsot, kivéve, ha az ember jóval erősebb annál, aki fogva tartja. A Tengeri Nép láthatóan nem hitte el, amit állított, amíg el nem mondta nekik tízszer, és be nem bizonyította hússz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ulajdon erődet használta ellened - mondta Senine din Ryal durván, mielőtt Nynaeve megszólalhatott volna. - És újra csak elvonta a figyelmedet! Ez az egész olyan, mint a birkózás, lányom! És te tudsz birkó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d meg újra! - parancsolta Zaida, és kurtán intett sötét, tetovált kezével. A szoba összes székét a fal mellé rendezték, bár nem lett volna szükség arra, hogy üres teret hagyjanak. Zaida hat szélkereső kíséretében ült a falnál, vörös, sárga, kék selyembrokát és vászonruhájuk élénk színe szemfájdító volt, és fülbe- és orrbavalóik, medálokkal megrakott aranyláncaik ízléstelenül csilingeltek. Ez persze mindig így volt: a két tanonc egyikét használták a tanításra - vagy Merilille-t, ha Nynaeve jól hallotta: a Szürke nővért nem egyszer arra kényszerítették, hogy álljon be a tanoncok helyére, ha épp nem ő tartotta az órát -, miközben Zaida és a szélkeresők kisebb-nagyobb csoportja azt figyelte, mi történik. A hullámúrnő természetesen nem tudott fókuszálni, de azért mindig részt vett az órákon, és a szélkeresők egyike sem alacsonyodott odáig, hogy személyesen részt vegyen az oktatásban. Ugyan, az szörnyen megalázó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úgy vélte, hogy a mai csoport meglehetősen furcsa volt, különösen, ha azt is figyelembe vette, hogy a Tengeri Nép mennyire sokra tartja a rangokat. Zaida tulajdon szélkeresője, a karcsú, hűvös modorú, toronymagas Shielyn - legalább akkora volt, mint Aviendha, és jócskán Zaida fölé magasodott - a nő jobb oldalán ült. Nynaeve úgy tudta, hogy ezt így is illik, de Zaida balján Senine foglalt helyet, és Senine a legkisebb Atha'an Miere hajók egyikén szolgált, ha nem egyenest a legeslegkisebbiken. A viharvert, ráncos, ősz hajú asszony persze régebben több fülbevalót viselt a mostani hatnál, és a barna orcája bal oldalán átfutó aranyláncon is több aranymedál csüngött. Ő volt a Hajók Úrnőjének szélkeresője, mielőtt Nesta din Reant választották a Tengeri Nép vezérének, de az Atha'an Miere törvényei szerint, ha a Hajók Úrnője vagy egy klán hullámúrnője meghalt, a szélkeresőnek újból kellett kezdenie, a legalacsonyabb szintről. De Nynaeve biztos volt benne, hogy Senine nem csak azért került erre az előkelő helyre, mert akkora megbecsülést szerzett magának egykori pozíciójában. Az almaarcú, fiatal Rainyn szintén egy aprócska hajón szolgált, és Senine mellett foglalt helyet, míg a kőarcú, hideg szemű Kurin fekete szoborként ült Shielyn mellett. Ez azt jelentette, hogy Caire és Tebreille a szélső székekre szorultak, márpedig mind a ketten maguk is hullámúrnők szélkeresői voltak, és mindkét fülükben négy-négy vaskos aranykarika csillogott, az orrláncukon pedig kis híján annyi medál fityegett, mint Zaidáén. Persze lehet, hogy csak azért így ültek, hogy a két nővér minél távolabb legyen egymástól. Olyan vadul gyűlölték egymást, ahogy arra csak a vérrokonok voltak képesek. Lehet, hogy erről volt szó. És lehet, hogy nem. A Tengeri Nép tagjait még a férfiaknál is nehezebb volt megérteni. Az ember lánya már abba is beleőrült, ha csak megpróbál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ynaeve magában morogva megrángatta a vállkendőjét, és felkészült az újabb összecsapásra. Előkészítette a fonatai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érintésének öröme sem nyomhatta el kimerültségét. </w:t>
      </w:r>
      <w:r>
        <w:rPr>
          <w:rFonts w:eastAsia="Times New Roman" w:cs="Times New Roman" w:ascii="Times New Roman" w:hAnsi="Times New Roman"/>
          <w:i/>
          <w:iCs/>
          <w:color w:val="auto"/>
          <w:sz w:val="22"/>
          <w:szCs w:val="22"/>
          <w:lang w:val="hu-HU" w:eastAsia="zxx" w:bidi="zxx"/>
        </w:rPr>
        <w:t xml:space="preserve">Próbáld meg még egyszer, Nynaeve! Csináld meg még egyszer, Nynaeve! Most mutasd meg, Nynaeve! </w:t>
      </w:r>
      <w:r>
        <w:rPr>
          <w:rFonts w:eastAsia="Times New Roman" w:cs="Times New Roman" w:ascii="Times New Roman" w:hAnsi="Times New Roman"/>
          <w:color w:val="auto"/>
          <w:sz w:val="22"/>
          <w:szCs w:val="22"/>
          <w:lang w:val="hu-HU" w:eastAsia="zxx" w:bidi="zxx"/>
        </w:rPr>
        <w:t xml:space="preserve">De legalább Renaile nem volt jelen! Elég sokszor kérték arra, hogy olyasmit tanítson meg, amit nem tudott olyan jól, mint a többiek - túl sokszor kértek olyasmit, amit alig tudott, bármilyen nehéz volt is ezt beismernie - nem képezték túl sokáig a Toronyban -, és ahányszor csak hibázott, Renaile láthatóan az örömét lelte abban, hogy megizzaszthatja. Persze a többiek is megizzasztották, de egyikük sem lelt akkora élvezetet a dologban. És különben is, egy óra tanítás után már hullafáradt volt! A Fény égesse meg Sareithát és a fontos dolgát a városban! Ismét kitámadott a fonataival, de ezúttal Talaan Szellem-szála sokkal könnyedebben vette a csapást, mint Nynaeve gondolta volna, és a fonata messzebbre sodorta a másik nőét, mint tervezte. Hirtelen a Levegő hat fonata csapott ki a lányból, és Nynaeve felé száguldottak. Nynaeve gyorsan kettészelte őket a Tűzzel. Az elvágott fonatok visszacsapódtak Talaanba, és láthatóan megütötték a lányt, de mielőtt rendesen eloszolhattak volna, hat újabb szál jelent meg, és még az előbbinél is sebesebben csaptak Nynaeve felé. Nynaeve gyorsan szétvágta őket. És aztán döbbenten kapkodott levegő után, mert Talaan Szellem fonata körbefonta az övét. Elvágta Nynaeve-et a </w:t>
      </w:r>
      <w:r>
        <w:rPr>
          <w:rFonts w:eastAsia="Times New Roman" w:cs="Times New Roman" w:ascii="Times New Roman" w:hAnsi="Times New Roman"/>
          <w:i/>
          <w:iCs/>
          <w:color w:val="auto"/>
          <w:sz w:val="22"/>
          <w:szCs w:val="22"/>
          <w:lang w:val="hu-HU" w:eastAsia="zxx" w:bidi="zxx"/>
        </w:rPr>
        <w:t xml:space="preserve">saidartól. </w:t>
      </w:r>
      <w:r>
        <w:rPr>
          <w:rFonts w:eastAsia="Times New Roman" w:cs="Times New Roman" w:ascii="Times New Roman" w:hAnsi="Times New Roman"/>
          <w:color w:val="auto"/>
          <w:sz w:val="22"/>
          <w:szCs w:val="22"/>
          <w:lang w:val="hu-HU" w:eastAsia="zxx" w:bidi="zxx"/>
        </w:rPr>
        <w:t>Ha nem lett volna olyan dühös Sareithára, mindez sosem történt voln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ány elkapta! - jelentette be Caire, és a hangja döbbenten csendült. Hideg pillantása alapján senki sem gondolta volna, hogy ő Talaan anyja. A fiatal lány láthatóan zavarba jött a hirtelen sikertől, és azonnal elengedte a fonatokat, és lesütötte a sze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ügyes voltál, Talaan - mondta Nynaeve, miután látta, hogy senki más nem dicséri meg a lányt, és nem fogják biztatni sem. Ingerülten szétrázta a vállkendőjét, és a könyökére csúsztatta. Nem kell elárulnia a lánynak, hogy egyszerűen csak szerencséje volt. Gyors volt, az igaz, de Nynaeve egyáltalán nem vette biztosra, hogy Talaan sokáig tudna még fókuszálni. És Nynaeve sem volt csúcsformában. - Azt hiszem, ma csak ennyi időm volt erre, úgy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játok meg még egyszer! - parancsolta Zaida, és várakozva előredőlt. - Látni akarok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magyarázat volt, még kevésbé mentegetőzés - egyszerűen csak ténymegállapítás. Zaida sosem magyarázkodott, és még annyira sem kért bocsánatot. Csak elvárta, hogy engedelmeskedjenek minden szav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y pillanatra azon gondolkozott, hogy a fejéhez vágja, hogy úgysem fog semmit sem látni abból, amit csinálnak, de azonnal elvetette az ötletet. Amíg hat szélkeresővel volt egy szobában, addig semmiképpen sem! Két nappal ezelőtt még szabadon kimondta a véleményét, és egészen biztos volt benne, hogy nem akarja megismételni azt az esetet. Igyekezett úgy gondolni a dologra, hogy megérdemelte, mert gondolkodás nélkül beszélt, de ettől még nem érezte jobban magát. Azt kívánta, hogy bárcsak sosem tanította volna meg összekapcsolódni ezeket az átkozott némber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szer - mondta feszülten, és Talaan felé fordult. - Aztán mennem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úttal felkészült a lány cselére. Fókuszált, és nemcsak, hogy jóval gyorsabban elvágta Talaan fonatait, de kevesebb erőt is pazarolt rá. A lány bizonytalanul rámosolygott. Azt hitte, hogy Nynaeve megint bedől annak, hogy a Levegővel támad? Azt hitte? Talaan fonata könnyedén elkezdett Nynaeve fonatai köré fonódni, de a folyóközi asszony egy gyors mozdulattal megpördült, hogy elkapja. Készen fogja várni a lány Levegő fonatait! Vagy lehet, hogy ezúttal nem Levegőt használ majd. Mindegy. Biztos nem fog semmi veszedelmessel próbálkozni! Elvégre csak gyakoroltak! Talaan Szellem-szála azonban nem fejezte be a csavart, és Nynaeve védőfonata célt tévesztett, a lány támadása pedig egyenes, könnyed vonalban ért célb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újra kihunyt Nynaeve-ben, és a Levegő fonatai az oldalához préselték a karját, hangos koccanással összefogták a térdét. Mély levegőt vett. Gratulálnia kell majd ennek a kis csitrinek. Nem kerülhette el. Ha legalább az egyik keze szabad lett volna, most egyből kitépte volna a hajfon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d meg! - parancsolta Zaida, és kecsesen felkelt, majd Nynaeve felé siklott. Élénkvörös selyemnadrágja halkan suhogott mezítelen lábfeje felett, és a bonyolult csomóval megkötött, vörös öv csábítóan lengedezett a csípőjén. A szélkeresők is felálltak, és szigorú rangsorban követték. Caire és Tebreille jeges tekintettel néztek egymásra, aztán úgy tettek, mintha a másik ott sem lett volna, és a hullámúrnő mellé léptek, miközben Senine és Rainyn hátra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aan engedelmesen megtartotta a pajzsot Nynaeve-en, és nem oldotta fel a köteleket sem. A nő szobormereven állt. És úgy füstölgött, mint egy teáskanna, amit már egy órája le kellett volna venni a tűzről. Nem akart gúzsba kötött bábként tekeregni, ezt viszont csak úgy kerülhette el, ha meg sem rezdül. Caire és Tebreille hűvös lenézéssel tanulmányozták, míg Kurin tekintetében undorral vegyes megvetés csillant. Utálta a partlakókat. A hideg tekintetű asszony nem fintorgott, nem vicsorgott, sőt, az arca teljesen kifejezéstelen volt, de az ember elég hamar rájött arra, hogy mit gondol a szárazföld szülötteiről. Csak Rainyn szemében csillant némi együttérzés, és a szája szomorkás mosolyra húz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ida nyugodtan Nynaeve szemébe nézett. Nagyjából egymagasa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Olyan szorosan fogod, amilyen szorosan csak lehet, tanonc?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aan mélyen meghajolt, a feje szinte a szőnyeget érte, és a homlokához, az ajkához, majd a szívéhez érintet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ta, hullámúrnő! - szinte sutt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jelentsen ez? - csattant fel Nynaeve. - Engedjetek el! Lehet, hogy Merilille-lel nyugodtan bánhattok így is, de nagyon nagyot tévedtek, ha azt hiszitek, hogy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d, hogy nem tudod megtörni a pajzsot, hacsak nem valaki nálad jóval gyengébb nő tartja - szakította félbe Zaida. A hangja nem volt durva, de hallhatóan nem érdekelte Nynaeve tiltakozása. - Ha a Fény is úgy akarja, most majd kiderül, hogy vajon az igazat mondtad-e! Mindenki tudja, hogy az aes sedai-ok jobban meg tudják csavarni az igazságot, mint egy örvény! Szélkeresők, kapcsolódjatok össze! Kurin, te vezeted a kört! Ha kitör, akkor ti gondoskodtok róla, hogy ne okozzon bajt! Ösztönzésképp pedig... Tanonc, ha ötöt számolok, fejjel lefelé fordítod! E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zélkeresőket körbeve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és a fény lassan egybeolvadt, ahogy összekapcsolódtak. Kurin szétvetett lábbal, csípőre tett kézzel állt, mintha csak egy hánykolódó hajó fedélzetén egyensúlyozna. Rezzenéstelen arcán látszott, hogy úgy véli, nemsokára valamiféle ferdítésen, vagy még inkább, nyílt hazugságon kapják a partlakó némbert. Talaan mély levegőt vett, és ezúttal végre kihúzta magát. Pislogás nélkül, aggódva nézte Zaid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pislogott. Nem! Ezt nem tehetik meg vele! Most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már nektek - kezdte lassan, és sokkal nyugodtabban, mint amilyen valójában volt -, hogy semmiféleképp nem tudom megtörni a pajzsot. Talaan túl erős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ttő - mondta Zaida, és összefonta a karját. Úgy meredt Nynaeve-re, mintha ő is látná a fonat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óvatosan meglökte a pajzsot. Ennyi erővel akár egy kőfalat is megpróbálhatott volna arrébb tolni! Éppúgy meg sem rezd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 figyelj, Zai... izé... Hullámúrnő! - Igazán nem kellett volna még jobban magára haragítania a nőt. A Tengeri Nép elvárta, hogy a rangjukon szólítsák őket. Ami azt illeti, túl sok ehhez hasonló ostobaságot elvártak tőle. - Egészen biztos vagyok benne, hogy Merilille beszámolt már arról is, hogyan működnek ezek a pajzsok. Ő már letette a Három Esküt. Nem tud hazudni! - Talán Egwene-nek mégis igaza volt az Esküpálcával kapcsolatban! Zaida tekintete mit sem változott, és továbbra is nyugodtan nézte Nynaeve-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Ide figyelj - kezdte Nynaeve, és most már az sem zavarta, hogy a hangja mintha egy kicsit elkeseredetten csengett volna. Nem is kicsit. Keményebben nekifeszült a pajzsnak, olyan keményen, amilyen keményen csak tudott. Ennyi erővel akár egy kőfalba is verhette volna a fejét. Az sem segített volna. Ösztönösen, haszontalanul nekifeszült a kezét-lábát lefogó Levegő fonatoknak is, és a vállkendője szabadon maradt végei vadul táncoltak körülötte. Éppannyi esélye lett volna megszabadulni a láthatatlan kötelektől, mint megtörni a pajzsot, de nem tehetett róla, meg kellett próbálnia! </w:t>
      </w:r>
      <w:r>
        <w:rPr>
          <w:rFonts w:eastAsia="Times New Roman" w:cs="Times New Roman" w:ascii="Times New Roman" w:hAnsi="Times New Roman"/>
          <w:i/>
          <w:iCs/>
          <w:color w:val="auto"/>
          <w:sz w:val="22"/>
          <w:szCs w:val="22"/>
          <w:lang w:val="hu-HU" w:eastAsia="zxx" w:bidi="zxx"/>
        </w:rPr>
        <w:t xml:space="preserve">Azt </w:t>
      </w:r>
      <w:r>
        <w:rPr>
          <w:rFonts w:eastAsia="Times New Roman" w:cs="Times New Roman" w:ascii="Times New Roman" w:hAnsi="Times New Roman"/>
          <w:color w:val="auto"/>
          <w:sz w:val="22"/>
          <w:szCs w:val="22"/>
          <w:lang w:val="hu-HU" w:eastAsia="zxx" w:bidi="zxx"/>
        </w:rPr>
        <w:t>nem viselné el még egyszer! Nem! Nem! Nem! - Higgyétek már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em! Még egyszer nem! Kétségbeesetten nekivetette magát a pajzsnak. Kemény volt, mint a kő, de sima és csúszós, mint az üveg. Érezte, hogy ott van mögötte a Forrás, szinte látta is a fényét, mintha csak a szeme sarkából figyelte volna az éltető Napot. Kétségbeesetten, lihegve simította végig a sima felszínt. Volt valamiféle éle, mintha egy olyan aprócska kört fogna, ami könnyedén belefér a tenyerébe is, de ugyanakkor eltakarja az egész világot - ám amikor át akart csusszanni a perem felett, ismét a kemény, csúszós középpontban találta magát. Az egésznek nem volt semmi értelme. Réges-régen megtanulta már, és kipróbáltatták vele vagy ezerszer, hogy nem tud mit tenni ellene. A szíve úgy vert, hogy majdnem kiugrott a bordái közül. Hiába próbált megnyugodni, a pánik egyre jobban elöntötte. Sietve visszatért a kör szélére, és végigtapogatta, anélkül hogy megpróbált volna átcsúszni felette. Az egyik helyen mintha... puhább lett volna. Érdekes, még sohasem érzett ilyet! A puhaság - mintha egy apró kis dudor lett volna? - nem különbözött semmiben sem a pajzs többi részétől, és nem is volt sokkal gyengébb, de Nynaeve minden erejével nekivetette magát. És ismét a kör közepén volt. Hisztérikusan nekizúdult a puha pontnak, és újra és újra visszacsapódott a kör közepére. Újra. És újra. Ó, Fény! Ki kellett törnie, mielő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irtelen ráébredt, hogy Zaida még mindig nem mondta ki, hogy öt. Hatalmas kortyokban nyelte be a levegőt, mintha tíz mérföldet rohant volna, és döbbenten nézett maga elé. Az arcán, a hátán csak úgy csurgott a veríték. Lefolyt a két melle között, és síkosan végigcsurgott a hasán. A lába remegett. A hullámúrnő mélyen a szemébe nézett, és elgondolkozva ütögette karcsú ujjával telt ajkát. A hat tagú kört még mindig körbeve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és Kurin még mindig úgy állt, mint a megvetés és vérszomj szobra, de Zaida nem mondta ki, hogy ö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olyan kétségbeesetten küzdött, mint ahogy én láttam - kérdezte végül a hullámúrnő -, vagy csak megjátszotta, hogy itt vonaglik és nyöszörög nek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próbált sértett haraggal rámeredni. Nem nyöszörgött! Ugye nem? Az arckifejezése még annyi nyomot sem hagyott Zaidán, mint az esőcsepp a kőszik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kkora erőfeszítéssel - mondta Kurin vonakodva -, egy hajót is elvihetett volna a há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mpán csillogó, kőhideg tekintet azonban továbbra is megvető maradt. Kurin csak azokat tisztelte, akik a tengeren é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d el, Talaan! - parancsolta Zaida, és még el sem fordult, mikor már eloszlott Nynaeve-ről a pajzs is, és a kötelékek is. A hullámúrnő vissza sem nézett Nynaeve-re, hanem egyenest a széke felé tartott. - Szélkeresők, akarok veletek váltani pár szót, miután elment! Nynaeve sedai, holnap ugyanilyenkor találkoz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esimította gyűrött szoknyáját, és ingerülten kirázogatta a vállkendőjét. Igyekezet visszanyerni legalább a méltósága egy szikráját. Ez elég nehéz volt, mikor szinte csavarni lehetett a ruhájából az izzadságot, és olyan gyenge volt, hogy majdnem összeesett. Egészen biztos, hogy nem nyöszörgött! Rá sem akart nézni arra a nőszemélyre, aki elvágta az Egyetlen Hatalomtól. Méghozzá kétszer is! És most olyan szelíden ácsorog ott, mint egy ma született bárány, és a szőnyeget nézi. Hah! Nynaeve dühösen a vállára rántotta a kend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Sareitha sedai fog tanítani, hullámúrnő! - Legalább a hangja határozott maradt! - Én nem érek rá egés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 óráidon jóval többet meg lehet tanulni, mint a többiekén - mondta Zaida, és még csak annyi fáradtságot sem vett magának, hogy Nynaeve-re nézzen. - Az óra pontosan ugyanakkor kezdődik, mint ma. Ha nem leszel itt, elküldöm a tanítványaidat, hogy hozzanak ide. Most elmehet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És ez leginkább úgy hangzott, mintha azt mondta volna, hogy most pedig elmész. Nynaeve nagy nehezen lenyelte az érveit. Keserű volt az ízük. Mi az, hogy többet lehet tanulni? Mire célozhatott ezzel? Aztán úgy vélte, hogy talán jobb is, ha nem tudja. Amíg nem hagyta el a termet, még mindig tanár volt, és a Tengeri Nép igen szigorúan vette a szabályzatokat. Nynaeve gyanította, hogy a fegyelmezetlenség nagy bajba sodorhatna egy hajót a nyílt tengeren, de igazán nem bánta volna, ha végre rájönnek, hogy most nem egy hajón vannak. Még mindig ő volt a tanár, és ez azzal járt, hogy nem vonulhatott ki egy szó nélkül, akármennyire szerette is volna. És ami még ennél is rosszabb volt, a Tengeri Nép törvényei pontosan kimondták, hogy miféle jogai és miféle kötelezettségei vannak a partról hozzájuk szegődött tanároknak! Persze visszautasíthatta volna az együttműködést - sokszor gondolkozott rajta -, de ha akárcsak egy hajszálnyit is megszegte volna azt a Fényverte Alkut, ezek a némberek Teartől csak a Fény tudja, meddig, elterjesztenék a hírét! Az egész világ azon csámcsogna, hogy az aes sedai-ok megszegték az adott szavukat! El sem tudta képzelni, hogy mi lenne akkor a nővérek megbecsülésével. Vér, vér és hamu! Egwene-nek igaza volt, hogy a Fény égetné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hullámúrnő, hogy megengedte, hogy taníthassam önöket - mondta, majd meghajolt, és a homlokához, a szájához és a szívéhez érintette az ujjait. Nem hajolt meg túl mélyen, de ma be kellett érniük egy ilyen kis kurta mozdulattal. Vagy kettővel. A szélkeresők felé is meg kellett hajolnia. - Köszönöm, szélkeresők, hogy megengedték, hogy taníthassam önö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a nővérek, akiket majd az Atha'an Miere-hez küldenek, alighanem felrobbannak a dühükben, mikor rájönnek, hogy a tanítványaik nemcsak, hogy azt meg akarják szabni, hogy mit és mikor tanítsanak nekik, de azt is, hogy mihez kezdjenek a szabadidejükkel! A Tengeri Nép hajóin a partlakó tanárok a hajósinasok felett álltak, de nem sokkal. Nem sokkal. És a nővérek még csak azokat a degeszre tömött erszényeket sem várhatták el, ami a többi tanárt az Atha'an Miere hajókra csa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ida és a szélkeresők nagyjából úgy reagáltak a bejelentésére, mintha csak a legutolsó hajósinas szólt volna hozzájuk. Azaz csendben álltak, és láthatóan arra vártak, hogy takarodjon már el innen. És úgy tűnt, fogytán a türelmük. Csak Rainyn nézett rá egyáltalán. És ő is türelmetlenül. Végül is ő is csak egy szélkereső volt! Talaan ugyanott állt, ahol az előbb, és szelíden, engedelmesen tanulmányozta a szőnyeg mintá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szegett fejjel, egyenes háttal lépett ki a szobából, és a méltósága tépett rongyaiba kapaszkodott. Tépett, gyűrött és átizzadt rongyok voltak. Megállt a folyosón, két kézzel megmarkolta a kilincset, és úgy becsapta az ajtót, hogy csak na! A hangos döndülés elégedettséggel töltötte el. Ha valaki panaszkodott volna, nyugodtan mondhatta azt is, hogy csak kicsúszott a kezéből, és hogy nagy volt a huzat. Tényleg kicsúszott a kezéből - miután már jól meglendítette. Elfordult az ajtótól, és elégedetten leporolta a tenyerét. Aztán döbbenten összerezzent, mikor meglátta, ki vár rá odakin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ő látásra Alivia egyáltalán nem tűnt különösnek. A Vérség egyik tagjától kapott egy egyszerű, sötétkék gyapjúruhát. Alig volt magasabb Nynaeve-nél, kék szeme sarkába vékony pókhálót vetett a kor, és aranyhajába halvány, ezüstös szálak vegyültek. De kék szeme szinte szikrázott a visszafojtott indulattól, és úgy nézett mindenkire, mint egy éhes sóly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rly asszony küldött, hogy mondjam meg, este vacsorára várja - mordult fel a kék szemű sólyom lassú, seanchan tájszólásában. - Karistovan asszony, Arman asszony és Juarde asszony is jelen lesz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eresel te itt egy szál magadban? - csattant fel Nynaeve. Úgy szerette volna, hogyha a többi nővérhez hasonlóan ő is megérezte volna a többi nő erejét anélkül, hogy külön oda kellett volna rá figyelnie, de ez is azok közé a dolgok közé tartozott, amit nem volt ideje megtanulni. Lehet, hogy egyik-másik Kitaszított erősebb volt Aliviánál, de az összes többi nő gyengébb volt nála. És seanchan volt. Nynaeve örült volna, ha még valaki a környéken van. Még azt sem bánta volna, ha Lan az, pedig neki megtiltotta, hogy a Tengeri Népnek tartott órák környékén legyen. Nem volt benne biztos, hogy a férfi elhitte neki, hogy a múltkor elesett a lépcsőn. - Nem lenne szabad kíséret nélkül mászkáln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via tessék-lássék megvonta a vállát. Pár napja még egy merő nyöszörgés volt az egész nő. Talaan határozottnak és makacsnak tűnt volna mellette. De most már senki előtt nem alázta meg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enki nem ért rá, így hát magam indultam el a keresésére. Különben is, ha mindig vigyáznak rám, sosem fognak megbízni bennem, és akkor soha nem ölhetek </w:t>
      </w:r>
      <w:r>
        <w:rPr>
          <w:rFonts w:eastAsia="Times New Roman" w:cs="Times New Roman" w:ascii="Times New Roman" w:hAnsi="Times New Roman"/>
          <w:i/>
          <w:iCs/>
          <w:color w:val="auto"/>
          <w:sz w:val="22"/>
          <w:szCs w:val="22"/>
          <w:lang w:val="hu-HU" w:eastAsia="zxx" w:bidi="zxx"/>
        </w:rPr>
        <w:t xml:space="preserve">sul'damokat. </w:t>
      </w:r>
      <w:r>
        <w:rPr>
          <w:rFonts w:eastAsia="Times New Roman" w:cs="Times New Roman" w:ascii="Times New Roman" w:hAnsi="Times New Roman"/>
          <w:color w:val="auto"/>
          <w:sz w:val="22"/>
          <w:szCs w:val="22"/>
          <w:lang w:val="hu-HU" w:eastAsia="zxx" w:bidi="zxx"/>
        </w:rPr>
        <w:t>- A mondat valahogy még vérfagyasztóbban hangzott, ha az ember hozzávette, hogy Alivia szinte mosolyogva bökte ki. - Pedig tanulniuk kellene tőlem! Azok az asha'manek azt mondják, hogy élő fegyverek. És valóban nem rosszak. A tulajdon két szememmel láttam őket. De én jobb vagyok nál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ebben igazad van - válaszolta Nynaeve élesen, és megigazította a vállkendőjét. - De lehet, hogy többet tudunk, mint hinné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szívesebben megmutatott volna egypár olyan trükköt is a nőnek, amit még Moghedien tanított nekik. Beleértve azokat is, amikről mindannyian úgy gondolták, hogy nem kellene használniuk, mert túl kegyetlenek. Csak azért nem tette, mert... Mert egészen biztos volt benne, hogy a másik nő könnyedén legyőzné, bárhogy próbálná is maga alá gyűrni. Nehezére esett határozottnak és erősnek maradnia a vad, kék tekintet súly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nem döntünk másképp... Már ha valaha is másképp döntünk... Nem akarom még egyszer azt látni, hogy a Vérség két-három tagja nélkül, egyedül kószálsz! Ehhez tartsd magad, ha nem akarsz nagy bajba ker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ön mondja - bólintott Alivia, de egyáltalán nem tűnt ijedtnek. - És mit mondhatok Corly asszony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Corly asszonynak, hogy sajnos vissza kell utasítanom szíves meghívását. És ne feledd, mit mondtam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adom az üzenetét - morogta a seanchan nő, és mintha meg sem hallotta volna a figyelmeztetést. - De nem hinném, hogy ez csak egy egyszerű vacsorameghívás lett volna. Egy órával sötétedés után. Ezt mondta. Ne feled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sokatmondó mosollyal fordult el, és láthatóan nem sietett vissza a többiekhez. Nynaeve mérgesen nézett utána, és nem az zavarta, hogy Alivia nem pukedlizett távozás előtt. Nem csak az. Milyen kár, hogy az alázatosságából semmi sem maradt! A nővéreket azért igazán kezelhetné több tisztelettel! Nynaeve az Atha'an Miere-eket rejtő ajtóra tekintett, és egy pillanatra elgondolkozott azon, hogy Alivia után ered, csak hogy megbizonyosodjon arról, hogy a nő engedelmeskedik a parancsainak. De aztán mégis inkább az ellenkező irányba indult el. Nem sietett. Persze roppant kellemetlen lett volna, ha a Tengeri Nép asszonyai épp most léptek volna ki, és azt hitték volna, hogy hallgatózott, de nem sietett. Egészen egyszerűen csak gyorsan lépdelt. Csak gyorsan lépdelt, és k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sak az Atha'an Miere tagjait kerülte volna el szívesen a Palota lakói közül. Szóval ez nem csak egy egyszerű vacsorameghívás volt? Sumeko Karistovan, Chilares Amran és Famelle Juarde éppúgy a Kötögető-kör tagjai voltak, mint Reanne Corly. A vacsora csak kifogás volt. A szélkeresőkről akarnak majd beszélni vele. Egészen pontosan arról, hogy miféle kapcsolat van a Palotában lakó aes sedai-ok és a Tengeri Nép „vadjai” között. Nem fogják leszidni azért, mert „eljátszották a Fehér Torony becsületét”. Nem így, szó szerint - arra még nem vetemedtek, de azért napról napra közelebb kerültek ehhez. De egész este éles kérdések és gúnyos megjegyzések kereszttüzében ülhet. És nem fognak elhallgatni, hacsak rájuk nem parancsol. Lehet, hogy akkor sem. És képesek voltak eljönni érte, ha nem jelent meg időben. Borzasztó hiba volt önállóságra nevelni őket! De legalább nem csak ő itta meg a levét - bár őszintén szólva, kételkedett benne, hogy Elayne-re is ennyire rájárt volna a rúd. Ó, hogy várta már, hogy mindet a novíciák fehér ruhájába dugják! Hogy várta már, hogy végleg búcsút mondhasson az Atha'an Mier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 harsant egy furcsán elfojtott kiáltás a háta mögött. A Tengeri Nép kiejtés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agy nehezen elengedte a hajfonatát, és sarkon pördült. Vaskos szitkokat készített elő. Most nem tanított, és nem voltak a mocskos hajóikon, és akár békén is hagyhatn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aan egyensúlyozva állt meg előtte, mezítelen talpa megcsúszott a sötétvörös padlócsempén. A fiatal lány lihegett, és úgy nézett körbe, mintha attól tartott volna, hogy valaki kihallgathatja őket. Ahányszor csak egy egyenruhás szolga megmozdult valahol a látóhatárukon, összerezzent, és csak akkor mert újra levegőt venni, mikor meggyőződött róla, hogy csak egy szol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hetek a Fehér Toronyba? - kérdezte lélegzetszakadva. A kezét tördelte, és idegesen ugrált egyik lábáról a másikra. - Engem sosem választanának ki! Áldozatnak hívják, ha valakinek örökre el kell hagynia a tengert, hogy a Toronyban éljen, de én egészen kiskorom óta arról álmodozom, hogy novícia lehessek! Rettenetesen fog hiányozni az anyám, de... Kérlek! El kell vinned Tar Valonba! El kell vinn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ynaeve döbbenten pislogott: meglepte ez a hirtelen kirohanás. Számtalan nő álmodozott arról, hogy egy szép nap aes sedai lesz belőle, de még sosem hallott olyasmiről, hogy valaki arról álmodott volna, hogy </w:t>
      </w:r>
      <w:r>
        <w:rPr>
          <w:rFonts w:eastAsia="Times New Roman" w:cs="Times New Roman" w:ascii="Times New Roman" w:hAnsi="Times New Roman"/>
          <w:i/>
          <w:iCs/>
          <w:color w:val="auto"/>
          <w:sz w:val="22"/>
          <w:szCs w:val="22"/>
          <w:lang w:val="hu-HU" w:eastAsia="zxx" w:bidi="zxx"/>
        </w:rPr>
        <w:t xml:space="preserve">novícia </w:t>
      </w:r>
      <w:r>
        <w:rPr>
          <w:rFonts w:eastAsia="Times New Roman" w:cs="Times New Roman" w:ascii="Times New Roman" w:hAnsi="Times New Roman"/>
          <w:color w:val="auto"/>
          <w:sz w:val="22"/>
          <w:szCs w:val="22"/>
          <w:lang w:val="hu-HU" w:eastAsia="zxx" w:bidi="zxx"/>
        </w:rPr>
        <w:t>legyen! És különben is... Az Atha'an Miere tagjai nem voltak hajlandók aes sedai-okat felvenni azoknak a hajóknak a fedélzetére, ahol a szélkeresők tudtak fókuszálni, de hogy ne keltsék fel a nővérek gyanúját, időről időre kijelöltek egy tanoncot, akinek el kellett mennie a Fehér Toronyba. Egwene azt mondta, hogy jelenleg csak három nővérük van, aki a Tengeri Népből származik, és mindig igen gyengék voltak az Egyetlen Hatalomban. Az Atha'an Miere háromezer évig félrevezette a Tornyot, és meggyőzte arról az aes sedai-okat, hogy a tagjai között igen ritka volt ez a képesség, és igen gyenge. Tar Valon úgy vélte, hogy nem lenne érdemes körbenéznie a Tengeri Nép között. Talaannak igaza volt: sosem hagyták volna, hogy egy hozzá hasonlóan erős nő a Toronyba menjen. Még most sem, hogy a rejtőzködés ideje már lejárt. Az igazság szerint az is az Alku része volt, hogy az Atha'an Miere nővérek feladhassák az aes sedai-ok rangját, és visszatérhessenek a hajókra! Az enyhe kifejezés volt, hogy a Torony Csarnoka dühös lesz, ha tudomást szerez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épzés nagyon kemény, Talaan - mondta gyengéden -, és legalább tizenöt évesnek kell lenned, hogy novícia lehess. És különben is... - Hirtelen megütötte valami, amit a fiatal lány mondott. - Hiányozni fog az anyád? - kérdezte hitetlenkedve, és nem érdekelte, hogy ez hogyan hangoz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tizenkilenc éves vagyok! - válaszolta Talaan sértetten. Nynaeve végigmérte fiús arcát és testét, és nem volt benne biztos, hogy hisz neki. - És még szép, hogy hiányozni fog az anyám! Mi ebben a meglepő vagy a természetellenes? Ó, értem már! Te ezt nem tudhatod! Ha kettesben vagyunk, nagyon is szeretetteljes velem, de nem engedheti meg, hogy a nagy nyilvánosság előtt is kimutassa, hogy többre tart bárki másnál. Köztünk ez igen súlyos bűnnek számít! Anyámat könnyedén megfoszthatnák a rangjától, és mind a kettőnket a bokánknál fogva felhúzhatnának az árbocrúdra, és megkorbácsoltathatn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fintorodott, mikor arról volt szó, hogy fejjel lefelé lógnának az árboc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tem, hogy ezt el akarjátok kerülni - biccentett szédelegve -, de akkor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 igyekszik elkerülni, hogy kedvezzen a rokonainak, de az én esetemben ez még rosszabb, Nynaeve! - Ejnye, hát ennek a lánynak... nőnek... fiatal nőnek... tényleg meg kellene tanulnia, hogy ne kössön bele mindenbe, amit egy nővér mond, ha egyszer novícia lesz! No nem mintha valaha is novícia lehetne. Szó sem lehet róla! Nynaeve megpróbálta magához ragadni a kezdeményezést, de Talaanból csak úgy zuhogtak a szavak. - A nagyanyám a Rossaine klán hullámúrnője mellett szolgál szélkeresőként, a dédanyám a Dacan klán hullámúrnője mellett, a nővére pedig a Takana klánnál. A családomnak már így is nagy megtiszteltetés, hogy öten is ilyen magas rangra emelkedtek a sorainkból. És mindenki csak arra vár, hogy a Gelynek visszaéljenek a hatalmukkal. Tudom, hogy igazuk van, és nem lehet megengedni, hogy a vér szava erősebb legyen a kötelességénél, de a nővéremet öt évvel tovább tartották tanoncsorban, mint bárki mást, az unokatestvéremet pedig hat évvel tovább! Csak azért, hogy senki se mondhassa, hogy kivételeztek velük! Ha a csillagok állásából pontosan megmondom, hogy hol vagyunk, megbüntetnek, hogy lassú voltam, akkor is, ha Ehvon szélkeresőnél is gyorsabban tudtam a választ! Ha megkóstolom a vizet, és megmondom, hogy melyik parthoz közeledünk, megbüntetnek, mert nem hajszálra ugyanazt az ízt éreztem, mint Ehvon szélkereső! Ma kétszer is elvágtalak a Forrástól, de ma éjszaka a bokámnál fogva fogok lógni, mert nem sikerült elsőre! Megbüntetnek azért is, amit másnak elnéznek, azért is, amit el sem követtem, pusztán azért, mert akár el is követhettem volna! Vajon keményebb volt ennél a te novícia képzésed, Nynae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novícia képzésem... - nyögte Nynaeve elhaló hangon. Igazán örült volna, ha a nő nem hozza fel állandóan, hogy milyen az, mikor valakit a bokájánál fogva fellógatnak. - Igen. Bizony. Szerintem jobb is, ha nem tudod, hogy milyen volt az! </w:t>
      </w:r>
      <w:r>
        <w:rPr>
          <w:rFonts w:eastAsia="Times New Roman" w:cs="Times New Roman" w:ascii="Times New Roman" w:hAnsi="Times New Roman"/>
          <w:i/>
          <w:iCs/>
          <w:color w:val="auto"/>
          <w:sz w:val="22"/>
          <w:szCs w:val="22"/>
          <w:lang w:val="hu-HU" w:eastAsia="zxx" w:bidi="zxx"/>
        </w:rPr>
        <w:t xml:space="preserve">- Négy </w:t>
      </w:r>
      <w:r>
        <w:rPr>
          <w:rFonts w:eastAsia="Times New Roman" w:cs="Times New Roman" w:ascii="Times New Roman" w:hAnsi="Times New Roman"/>
          <w:color w:val="auto"/>
          <w:sz w:val="22"/>
          <w:szCs w:val="22"/>
          <w:lang w:val="hu-HU" w:eastAsia="zxx" w:bidi="zxx"/>
        </w:rPr>
        <w:t>fókuszálni képes nemzedék? A Fényre! Már az is elég ritka volt, hogy anyában és lányában is benne szunnyadjon a szikra! A Torony igazán örülne Talaannak! De persze nem kaphatják meg. - Akkor ezek szerint Caire és Tebreille valójában nagyon szeretik egymást, ugye? - kérdezte, csak hogy másra terelje a sz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aan szeme dühösen villan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agynéném aljas és csalárd! Örül, ha valahogy megszégyenítheti az anyámat! De az anyám egy szép nap még letaszítja a helyéről! Tebreille egyszer még a legkisebb hajónkon találja magát, és egy vasmarkú, fogfájós hajóúrnő keze alatt kell szolgálnia! - Komor mosoly öntötte el az arcát, és elégedetten bólintott a gondolatra. Aztán úgy rebbent fel, mint egy fajdmadár, mikor a háta mögött elsietett egy szolga. Rögtön eszébe jutott, hogy mit is keres itt. Igyekezett egyszerre mindenfelé figyelni, és hadarva befejezte a mondandó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órákon persze nem beszélhetsz, de bármikor máskor megmondhatod nekik! Egészen egyszerűen csak jelentsd be, hogy nekem a Toronyba kell mennem, és nem tagadhatják meg a kérésedet! Végtére is aes sedai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döbbenten nézett a lányra. És ezt mindig elfelejtették, mire a legközelebb órát tartott nekik? Ez a bolond lány </w:t>
      </w:r>
      <w:r>
        <w:rPr>
          <w:rFonts w:eastAsia="Times New Roman" w:cs="Times New Roman" w:ascii="Times New Roman" w:hAnsi="Times New Roman"/>
          <w:i/>
          <w:iCs/>
          <w:color w:val="auto"/>
          <w:sz w:val="22"/>
          <w:szCs w:val="22"/>
          <w:lang w:val="hu-HU" w:eastAsia="zxx" w:bidi="zxx"/>
        </w:rPr>
        <w:t xml:space="preserve">látta, </w:t>
      </w:r>
      <w:r>
        <w:rPr>
          <w:rFonts w:eastAsia="Times New Roman" w:cs="Times New Roman" w:ascii="Times New Roman" w:hAnsi="Times New Roman"/>
          <w:color w:val="auto"/>
          <w:sz w:val="22"/>
          <w:szCs w:val="22"/>
          <w:lang w:val="hu-HU" w:eastAsia="zxx" w:bidi="zxx"/>
        </w:rPr>
        <w:t>hogy mit tettek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átom Talaan, hogy tényleg nagyon el akarsz menni a Toronyba - kezdte -,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szépen! - kiáltott fel Talaan, és sietve meghajolt. - Köszönöm szépen! - És már el is rohant arra, amerről ér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csak! - kiabált utána Nynaeve, és pár lépést utánaszaladt. - Gyere vissza! Nem ígértem meg sem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k megfordultak, megbámulták, és még akkor is döbbenten pislogtak felé, mikor már rég visszatértek a dolgukra. A legszívesebben azután a bolond lány után szaladt volna, de attól félt, hogy akkor egyenest Zaidába és a szélkeresőkbe ütközött volna. És az az ostoba nőszemély alighanem rögtön elhadarta volna nekik, hogy elmegy a Toronyba, hogy Nynaeve megígérte neki, hogy elviszi! A Fényre, lehet, hogy így is elújságolta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nézel ki, mint aki épp most nyelt le egy rohadt szilvát - mondta Lan, és mellé lépett. Magas volt, komor, szigorú szépsége átsütött a jó szabású, szoros, sötétzöld kabáton is. Nynaeve nem tudta, mióta lehet mellette. Néha egészen elképesztőnek tűnt, hogy egy ilyen magas ember, egy ilyen tiszteletet parancsoló, feltűnő, királyi férfi elég nyugodtan tudott állni ahhoz, hogy az ember szeme akkor is elsiklott felette, ha nem volt rajta az őrzők rejtőköpen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egész kosárra valót! - morogta, és férje széles mellkasába temette az arcát. Csodálatos volt a férfi kifogyhatatlan erejére támaszkodnia, és hagyni, hogy megsimogassa a haját, ha csak egy pillanatra is. Még akkor is, ha először ki kellett szednie a férfi kardmarkolatát a bordái közül, hogy hozzá férhessen. És bárki, aki döbbenten nézte, hogy miért ölelkeznek a folyosó kellős közepén, akár fel is akaszthatta magát Nynaeve felől! A dolgok egyre rosszabbra fordultak. Még ha elmagyarázza is Zaidának és a többieknek, hogy ő aztán sehova sem akarja magával vinni Talaant, akkor is elevenen megnyúzzák. És ezúttal nem fogja tudni eltitkolni Lan elől, hogy megverték. Ha egyáltalán a legutóbb sikerült eltitkolnia. Reanne és a többiek is tudomást szereznek majd róla. És Alise! Úgy fognak bánni vele is, mint Merilille-lel, és nem fognak engedelmeskedni a parancsainak. Körülbelül annyira fogják komolyan venni, amit mond, mint a szélkeresők Talaant. Valahogy Alivia őrzését is a nyakába varrják majd, és abból is valamilyen úton-módon valami szörnyűség sül majd ki, valami rettenetesen megalázó dolog. Mostanában mintha mindig ez lett volna a vége: előbb vagy utóbb, így vagy úgy, de egyre megalázóbb helyzetekbe keveredett. És minden negyedik nap újból Zaida és a szélkeresők elé kell áll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el, hogy hogyan tartottál a szobánkban tegnap reggel? - mormolta halkan, és éppen időben nézett fel a férfi arcába ahhoz, hogy lássa, ahogy a csibészes vigyor aggodalomba olvad. Még szép, hogy Lan emlékezett a dologra! Nynaeve érezte, hogy elvörösödik. Az, hogy a barátnőinek mindent elújságolt, egy dolog volt; de a tulajdon férjével szemben még mindig igencsak szégyenlős volt. - Nahát, azt akarom, hogy most azonnal vigyél vissza a szobánkba, és ne hagyd, hogy az elkövetkezendő egy évben felöltöz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inte iszonyatosan dühös volt a férfira emiatt. De Lan mindig el tudta simítani a düh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átravetette a fejét, és hangosan, hosszan kacagott. Nynaeve egy pillanatig csak pislogott, aztán ő is elnevette magát. Pedig a legszívesebben sírt volna. Az, hogy volt egy férje, azzal járt, hogy nem kellett egy vagy két másik nővel megosztania az ágyát, és a tetejébe egy fogadószobát is kaptak. Kicsi volt, de otthonos, és a kandalló könnyedén átmelegítette. Volt benne egy barátságos kis asztal is, négy székkel. Tökéletesen megfelelt neki és Lannek. De amint beléptek az ajtón, Nynaeve minden reménye szertefoszlott. Nem voltak egyedül. Az Első Szobalány a virágmintás szőnyeg kellős közepén állt, és királynői tartással méregette őket. A ruhája olyan ránctalan volt, mintha most vette volna fel. Harfor asszony igencsak elégedetlennek tűnt. És a szoba egyik sarkában egy durva ruhájú, zömök fickó állt, egy hatalmas bibircsókkal ronda, gumós orrán. A válláról egy megviselt bőrzsák ló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fickó azt állítja, hogy van nála valami, amit Nynaeve sedai rendelt - mondta Harfor asszony, amint túlestek az udvariaskodáson. Illendően, de kurtán köszöntötte őket: Elayne-en kívül nem tisztelt meg senkit sem ennél hosszabb hajladozással. Láthatóan éppúgy helytelenítette Nynaeve viselkedését, mint a bibircsókos fickó puszta létét. - Igazán nem szégyellem a szemébe mondani, Nynaeve sedai, hogy nem tetszik nekem ennek a gazfickónak a kép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nagyon fáradt volt, és úgy érezte, hogy már egyáltalán nincs ahhoz ereje, hogy magához ölelje a Forrást, de most az eszébe jutott, hogy ez az ember akár egy orgyilkos is lehet, vagy csak a Fény tudja, kicsoda, és sietve megnyitotta magá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előtt. Lan alighanem észrevett valamit az arckifejezésében, mert figyelmeztetően a fickó felé lépett. Nem ért hozzá a kardjához, de hirtelen az egész tartása olyanná vált, mintha már kardot rántott volna. Hogy hogyan olvashatott Nynaeve gondolataiban, mikor egy másik nőhöz volt kötve, azt az asszony el sem tudta képzelni, de azért örült neki. Helyt állt Talaannal szemben - legalábbis nem dőlt ki hamarabb, mint a lány -, de most úgy érezte, hogy egy széket sem tudna fellökni az Egyetlen Hatalomm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oha még csak nem is... - vágott b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asszonyom - motyogta az ocsmány alak sietve, és zsíros hajába túrt. - Thane asszony azt mondta, hogy azonnal látni akar! A Nőkör ügyében küldött! Azt hiszem, Cenn Buie-vel kapcsolatos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rázta magát, és egy pillanattal később az is az eszébe jutott, hogy akár a száját is becsukhatn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Igen - mondta lassan, és a fickóra meredt. Nehéz volt elvonatkoztatnia attól a ronda bibircsóktól, de egészen biztos volt benne, hogy még sohasem látta. A Nőkör ügyében. Egyetlen férfit sem bíztak volna meg ilyesmivel. A Nőkör ügyei mindig is titkosak voltak. De nem engedte el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Most... Most már az eszembe jutott! Köszönöm, Harfor asszony! Biztos vagyok benne, hogy rengeteg dolga van! Nem akarom feltar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Szobalány nem értette a célzást, és gyanakodva méregette Nynaeve-et. A rosszallása lesiklott az idegen férfiról, átcsusszant Lanre, és elolvadt. Bólintott egyet, mintha csak a férfi jelenléte szemernyit is számí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agukra hagyom önöket! Egészen biztos vagyok benne, hogy Lan úr el tud bánni ezzel a gazemberr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csak nagy nehezen tudta elfojtani a dühét, és alig várta meg, hogy becsukódjon az ajtó, máris a bibircsókos férfihoz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vagy? - kérdezte mérgesen. - Honnan hallottad ezeket a neveket? Nem a Folyóközből jöt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ullámzani kezdett. Nem talált volna rá más szót, még ha keres is. A férfi hullámzott, megnyúlt, és hirtelen Rand volt az. Fintorgott, nagyokat nyelt, a ruhája továbbra is durva volt, és azok az ocsmány, arany-vörös fejek ott tekeregtek a kézfején, a vállán meg egy súlyos zsák lógott. Hol tanulta meg ezt a trükköt? Ki taníthatta meg ilyesmire? Nynaeve a legszívesebben megmutatta volna neki, hogy ilyet ő is tud, de aztán elvetette az ötl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m, te sem fogadtad meg a tulajdon tanácsodat - mondta Rand Lannek, mintha Nynaeve ott sem lett volna. - De miért hagyod, hogy aes sedai-nak adja ki magát? Még ha az igazi aes sedai-ok hagyják is, a végén komoly bajba kerül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valóban aes sedai, birkapásztor! - válaszolta Lan halkan. Ő sem pillantott Nynaeve-re! És még mindig úgy nézett ki, mint aki egy szemvillanás alatt kész kirántani a kardját. - Ami pedig a másik kérdésedet illeti... Néha erősebb nálad. Vagy te megfogadtad, amit mond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ost már végre ránézett, és hitetlenkedve összeráncolta a homlokát. Még akkor is értetlenkedett, mikor Nynaeve látványosan megigazította sárga szegélyű vállkendő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A férfi megrázta a fejét, és csak ennyit mondott. - Igazad van. Néha egészen egyszerűen túl gyenge az ember ahhoz, hogy azt tegye, ami hely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fenéről fecsegtek ti ketten? - csattant fel Nynaeve él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férfidolgok - válaszolta L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néd - tette hozzá Ran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szipákolt egyet. A férfiak esze tíz esetből kilencszer csak a pletykán és az ostoba fecserészésen járt. Vagy tíz esetben tízszer. Fáradtan elenged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Vonakodva. Randtől nem kellett megvédenie magát, de szívesen magában tartotta volna még egy kis ideig az Egyetlen Hatalmat. Csak hogy érezze. Akármilyen fáradt vol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unk Cairhienről, Rand - mondta, és belerogyott az egyik székbe. Azok az átkozott Atha'an Miere nőszemélyek kifacsarták, mint egy citromot! - Ezért jöttél álruhában? Ha az elől akarsz elbújni, aki azt tette... - A férfi fáradtnak tűnt. Keményebb volt, mint amikor Nynaeve utoljára látta, de nagyon fáradt. Ennek ellenére állva maradt. Különös módon Lanre emlékeztetett. Mintha ő is bármelyik pillanatban készen állt volna arra, hogy előrántsa a kardját, bár nem volt nála fegyver. Talán ez a gyilkossági kísérlet jobb belátásra bírhatná. - Rand, Egwene segíthetne rajt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gészen bujkálok - mondta. - Vagy legalábbis csak addig, amíg nem öltem meg azt a pár embert, akit meg kellett ölnöm. - A Fényre, éppolyan tárgyilagosan beszélt róla, mint Alivia! Miért méregették egymást Lannel, és miért tettek úgy, mintha nem a másikat lesnék? - És különben is, hogyan segíthetne Egwene? - kérdezte fáradtan, és a zsákot az asztalra tette. Lágyan, de határozottan puffant, mintha valami nehéz tárgy rejlett volna benne. - Gondolom, most már ő is aes sedai! - A Fényre, mintha mulatságosnak találta volna a dolgot! - Ő is itt van? Ti hárman, és két igazi aes sedai! Csak kettő! Nem... Erre most nincs időm. Nálad kell hagynom valamit, amíg cs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az Amyrlin Trón, te ostoba, gyapjúagyú bolond! - hördült fel Nynaeve. Olyan jól esett végre félbeszakítani valakit, miután egész nap az ő szavába vágtak az emberek. - Elaida csak egy trónbitorló! Remélem, volt annyi eszed, hogy nem mentél a közelébe! Azt aztán megmondhatom neked, hogy onnan nem távoztál volna a tulajdon két lábadon! Itt öt valódi aes sedai van, engem is beleértve, és háromszáz másik aes sedai Egwene-nel és egy hadsereggel már útban is van Tar Valon felé, hogy megdöntsék Elaida uralmát! Nézz végig magadon! Bármilyen fölényesen beszélsz is, valaki kis híján megölt, és úgy lopakodtál be ide is, mint egy trágyahordó! Hol lehetnél nagyobb biztonságban, mint épp Egwene mellett? Még azok a drágalátos asha'manjeid sem mernének szembeszállni háromszáz nővérr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 igen, ez aztán jólesett! A férfi megpróbálta eltitkolni a döbbenetét, de nem sikerült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sem hinnéd, hogy mi mindent meg mernek tenni azok a drágalátos asha'manjeim - mondta rövid hallgatás után. A hangja szárazabb volt, mint egy homoksivatag. - Gondolom, akkor Mat is Egwene hadseregével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éhez kapta a kezét, és megtántor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Csak egy fél lépés választotta el őket egymástól, és Nynaeve már ott is volt mellette, mielőtt kiegyenesedhetett volna. Nagy nehezen újra magához ölel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és lábujjhegyre állt, hogy a két tenyere közé foghassa a férfi fejét. Hihetetlen erőfeszítéssel megvizsgálta Randet a saidar gyengéd fonatával. Szeretett volna valami még hatékonyabb módszert kidolgozni a diagnosztizálásra, de egyelőre nem sikerült. Be kellett érnie ezzel. Ahogy a fonatok belesüppedtek a férfiba, Nynaeve lélegzete elakadt. Tudta, hogy Falmében sosem gyógyuló sebet kapott az oldalába, amire nem hatott a Gyógyítás sem, és ami úgy lüktetett a húsában, mint a gonosz testet öltött kézjegye. Most pedig egy újabb félig gyógyult seb lüktetett a régin, és abban is a gonoszság lapult. Másfajta gonosz, és mintha csak a régi tükörképe lett volna, de éppolyan erős volt, mint az előző. És egyiket sem tudta megérinteni az Egyetlen Hatalommal. Nem mintha meg akarta volna - már a puszta gondolattól is libabőrös lett -, de azért megpróbálta. És valami láthatatlan akadály ellökte onnan. Mintha valaki elzárta volna a sebet. És Nynaeve nem látta, mivel. Talán a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color w:val="auto"/>
          <w:sz w:val="22"/>
          <w:szCs w:val="22"/>
          <w:lang w:val="hu-HU" w:eastAsia="zxx" w:bidi="zxx"/>
        </w:rPr>
        <w:t>Azon nyomban abbahagyta a fókuszálást, és hátralépett. A Forrást nem engedte el. Bármilyen fáradt volt is, külön erőfeszítésre volt szüksége, hogy elengedje. Egyetlen nővér sem tudott anélkül az Egyetlen Hatalom férfi felére gondolni, hogy a félelemnek legalább egy apró kis szikrája ne lobbant volna fel benne. Rand nyugodtan nézett rá. Nynaeve ebbe is beleborzongott. Ez a férfi itt olyan más volt, mint az a Rand al'Thor, aki a szeme láttára nőtt fel! Hirtelen nagyon örült, hogy Lan is itt van vele, bár ezt nehezére esett bevallania. Ráébredt, hogy Lan még mindig ugyanolyan feszült, mint amikor meglátta Randet. Lehet, hogy úgy csevegtek, ahogy csak két férfi tud egy jó pipára való dohány és egy hatalmas korsó sör felett, de Lan veszélyesnek tartotta Randet. És Rand úgy nézett Lanre, mint aki tudja, hogy a másik férfi mit gondol, és elfogadja. Mert el kell fogad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ost mind lényegtelen - mondta Rand, és az asztalon heverő zsákhoz fordult. Nynaeve nem tudta, hogy most vajon a sebeire gondolt, vagy arra, hogy Mat merre van. A zsákból előhúzott két szobrocskát. Egy-egy láb magasak voltak. Az egyik egy bölcs vonású, szakállas férfit ábrázolt, a másik egy legalább olyan bölcs, békés arcú nőt. Mindkettőt hosszú, lobogó ruha fedte, és mindketten egy-egy kristálygömböt tartottak magasba. Rand úgy emelte meg őket, mintha jóval nehezebbek lennének, mint amilyennek látsz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szeretném, Nynaeve, ha vigyáznál rájuk, amíg csak értük nem küldetek. - A nő szobrára tette a kezét, és egy pillanatra mintha habozott volna. - Amíg érted nem küldetek, Nynaeve! Szükségem lesz rád, mikor használom őket. Mikor használjuk őket. Majd ha elintéztem azokat a gazembereket! Azt előtte el kell intéz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asználjuk őket? - kérdezte a nő gyanakodva. Miért kellett előbb mindig megölni valakit? Bár persze most nem ez volt a legfontosabb. - Mire? Ezek </w:t>
      </w:r>
      <w:r>
        <w:rPr>
          <w:rFonts w:eastAsia="Times New Roman" w:cs="Times New Roman" w:ascii="Times New Roman" w:hAnsi="Times New Roman"/>
          <w:i/>
          <w:iCs/>
          <w:color w:val="auto"/>
          <w:sz w:val="22"/>
          <w:szCs w:val="22"/>
          <w:lang w:val="hu-HU" w:eastAsia="zxx" w:bidi="zxx"/>
        </w:rPr>
        <w:t>ter'angreal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zel elérheted a valaha készült legnagyobb </w:t>
      </w:r>
      <w:r>
        <w:rPr>
          <w:rFonts w:eastAsia="Times New Roman" w:cs="Times New Roman" w:ascii="Times New Roman" w:hAnsi="Times New Roman"/>
          <w:i/>
          <w:iCs/>
          <w:color w:val="auto"/>
          <w:sz w:val="22"/>
          <w:szCs w:val="22"/>
          <w:lang w:val="hu-HU" w:eastAsia="zxx" w:bidi="zxx"/>
        </w:rPr>
        <w:t xml:space="preserve">sa'angrealt, </w:t>
      </w:r>
      <w:r>
        <w:rPr>
          <w:rFonts w:eastAsia="Times New Roman" w:cs="Times New Roman" w:ascii="Times New Roman" w:hAnsi="Times New Roman"/>
          <w:color w:val="auto"/>
          <w:sz w:val="22"/>
          <w:szCs w:val="22"/>
          <w:lang w:val="hu-HU" w:eastAsia="zxx" w:bidi="zxx"/>
        </w:rPr>
        <w:t xml:space="preserve">amivel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lehet fókuszálni. Ha jól tudom, Tremalkingen van eltemetve, de mindez most lényegtelen. - A keze a férfi szobrára fonódott. - Ezzel pedig elérhetem a férfi párját. Valaki... valaki egyszer azt mondta, hogy egy nő és egy férfi, ha egyszerre használnák ezt a két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akár a Sötét Urat is legyőzhetnék! Lehet, hogy egyszer még arra is használni fogom őket, de egyelőre azt remélem, hogy elég erősek lesznek ahhoz, hogy megtisztítsam a Forrás férfi fel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 lehetne tisztítani, miért nem tették meg még a Legendák Korában? - kérdezte Lan halkan. Olyan halkan, ahogy a penge kicsusszan a hüvelyből. - Egyszer azt mondtad, hogy bajba keverhetem Nynaeve-et. - Lehetetlennek tűnt, hogy a hangja még keményebben csendüljön, de mégis ez történt. - Te viszont akár meg is ölheted, birkapásztor! - És a hangjából egyértelműen kihallatszott, hogy azt ő semmiképp sem hagy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tekintete cseppet sem volt melegebb Lané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iért nem próbálták meg. Nem is érdekel! Nekem akkor is meg kell próbál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z ajkába harapott. Úgy vélte, hogy Rand most már nem a barátjaként beszél, hanem mint az Újjászületett Sárkány - néha egészen beleszédült abba, hogy eldöntse, az emberek épp a rangjuk szerint beszélnek vele, vagy sem -, de ezúttal az sem zavarta, hogy Lan beleszólt a dolgaiba. Mindig beleszólt, és mindig bajt kevert vele, de hát Nynaeve amúgy is az őszinte férfiakat szerette! De most időre lett volna szüksége. Gondolkoznia kellett. Nem azon, hogy mit tegyen. Azt már tudta. Hanem azon, hogyan győzze meg róla a férfiakat. Lehet, hogy Rand nem fog örülni neki. És Lannek egészen biztosan nem fog tetszeni. De hát persze a férfiak mindig azt akarták, hogy a dolgok úgy alakuljanak, ahogy egyszer, valami vad pillanatban megálmodták őket! És a nőknek az volt a dolguk, hogy időről időre megmutassák nekik, hogy ez nem így műkö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z a legcsodálatosabb ötlet, amit valaha hallottam! - mondta, és nem is hazudott akkorát. A többi eshetőséghez képest tényleg csodálatos volt! - De nem értem, hogy miért kellene itt ücsörögnöm, és arra várnom, hogy értem küldess, mintha csak valami szobalány lennék! Megteszem, amire kértél, de még ma veled megy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nek igaza volt. A férfiaknak egy cseppet sem tetszett az ötle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ket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ÉLI LILIOM</w:t>
      </w:r>
    </w:p>
    <w:p>
      <w:pPr>
        <w:pStyle w:val="Normal"/>
        <w:shd w:fill="FFFFFF" w:val="clear"/>
        <w:ind w:left="0" w:right="0" w:firstLine="158"/>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egyik szolga majdnem orra bukott, olyan mélyen meghajolt, és Elayne elkeseredetten sóhajtott fel, aztán könnyedén elsuhant mellette a Palota folyosóján. Legalábbis igyekezett könnyedén siklani. Elvégre Andor leányörököse volt, és illett királynőinek és nyugodtnak lennie. A legszívesebben persze szaladt volna. Bár akkor alighanem hasra is esett volna tulajdon sötétkék szoknyájában. Szinte érezte, ahogy a férfi dülledt szemekkel mered utána és a társai után. Ez csak apró kellemetlenség volt, és különben is, hamar el fog múlni: annyit számított csak, mintha egy homokszem került volna a cipőjébe. </w:t>
      </w:r>
      <w:r>
        <w:rPr>
          <w:rFonts w:eastAsia="Times New Roman" w:cs="Times New Roman" w:ascii="Times New Roman" w:hAnsi="Times New Roman"/>
          <w:i/>
          <w:iCs/>
          <w:color w:val="auto"/>
          <w:sz w:val="22"/>
          <w:szCs w:val="22"/>
          <w:lang w:val="hu-HU" w:eastAsia="zxx" w:bidi="zxx"/>
        </w:rPr>
        <w:t xml:space="preserve">Az az átkozott Rand al'Thor már megint azt hiszi, hogy mindig mindenkinél jobban tudja, hogy mi a helyes. Annyi haszna sincs, mintha viszketőfával szórták volna be a hátam, és legalább olyan kellemetlen! </w:t>
      </w:r>
      <w:r>
        <w:rPr>
          <w:rFonts w:eastAsia="Times New Roman" w:cs="Times New Roman" w:ascii="Times New Roman" w:hAnsi="Times New Roman"/>
          <w:color w:val="auto"/>
          <w:sz w:val="22"/>
          <w:szCs w:val="22"/>
          <w:lang w:val="hu-HU" w:eastAsia="zxx" w:bidi="zxx"/>
        </w:rPr>
        <w:t>De ha most is elszökik 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eledjétek - mondta határozottan. - Semmit sem hallhat a kémekről, a vágottgyökérről meg az ehhez hasonló dolgok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csak az hiányzott volna, hogy az a tulok azt higgye, meg kell „mentenie”. A férfiakra időnként rátört az ilyesmi. Nynaeve azt mondta, hogy ilyenkor a mellszőrzetükkel gondolkoztak. És igaza volt. A Fényre, talán Rand megpróbálná visszahozni a városba az aieleket és a saldaeaiakat is! Talán visszahozná őket a Palotába! És bármilyen keserű volt is a gondolat, Elayne tudta, hogy nem tudná megállítani, ha Rand a fejébe venné ezt a marhaságot. Hacsak nem akar vele nyílt háborúba keveredni. De lehet, hogy még akkor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mondok neki olyasmit, amit nem kell tudnia - vetette közbe Min, és zavartan nézett egy nyurga, riadt tekintetű szolgálólányra, aki akkorát pukedlizett, hogy majdnem elterült a vörösesbarna padlón. Elayne oldalvást pislogott Minre, és azon gondolkozott, hogy milyen jó is volt nadrágot hordani. Lehet, hogy újra meg kellene próbálnia! Sokkal könnyebben mozgott benne az ember, mint a szoknyában. Aztán bölcsen hozzátette, hogy magas sarkú csizmát viszont nem hordana. Igaz, hogy Min majdnem akkora volt benne, mint Aviendha, de még Birgitte is illetlenül riszálta magát a csizmájában, és Min szűk nadrágjával és csípőig sem érő kabátjával egyenesen botrányos volt a látv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ek szerint te </w:t>
      </w:r>
      <w:r>
        <w:rPr>
          <w:rFonts w:eastAsia="Times New Roman" w:cs="Times New Roman" w:ascii="Times New Roman" w:hAnsi="Times New Roman"/>
          <w:i/>
          <w:iCs/>
          <w:color w:val="auto"/>
          <w:sz w:val="22"/>
          <w:szCs w:val="22"/>
          <w:lang w:val="hu-HU" w:eastAsia="zxx" w:bidi="zxx"/>
        </w:rPr>
        <w:t xml:space="preserve">hazudsz </w:t>
      </w:r>
      <w:r>
        <w:rPr>
          <w:rFonts w:eastAsia="Times New Roman" w:cs="Times New Roman" w:ascii="Times New Roman" w:hAnsi="Times New Roman"/>
          <w:color w:val="auto"/>
          <w:sz w:val="22"/>
          <w:szCs w:val="22"/>
          <w:lang w:val="hu-HU" w:eastAsia="zxx" w:bidi="zxx"/>
        </w:rPr>
        <w:t>neki? - Aviendha hangját gyanakvás itatta át. Megigazította a vállán a sötét kendőt, és a mozdulatból csak úgy sütött a helytelenítés. Mérgesen meredt Minre és Elayn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dehogy! - vágott vissza Min élesen, és legalább olyan barátságtalanul nézett az aiel nőre. - Csak ha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kuncogott. Aztán maga is megdöbbent azon, hogy nevetett, és sietve felöltötte az engesztelhetetlen, mérges arckifejez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em tudta, mihez kezdjen velük. Meg kellett kedvelniük egymást! Egészen egyszerűen meg kellett kedvelniük egymást! De a két nő mégis úgy viselkedett, mint két idegen macska egy aprócska zsákban, amióta csak találkoztak. Ó, persze egyikük sem tiltakozott - hogyan is tehették volna! Hiszen egyikük sem tudta, hogy mikor kaphatják mind a hárman a kezük közé Randet legközelebb! -, de Elayne remélte, hogy nem fogják még egyszer bemutatni egymásnak, hogy melyikük milyen jól bánik a késsel. Nagyon nyugodtan és nagyon barátságosan, mindenféle fenyegető felhang nélkül, de ugyanakkor nagyon nyíltan és nagyon egyértelműen. Másfelől viszont Aviendhát láthatóan elkápráztatta, hogy Min mennyi kést hord magánál. Egy nyúlánk fiatalember tűnt fel előttük, egy tálcán a lámpákba való, magas tükröket vitte. Mélyen meghajolt, ahogy elvonultak mellette. Sajnos olyan döbbenten nézett utánuk, hogy egészen elfeledkezett a dolgáról, és alighanem elejtette a tálcát. A csörömpölés betöltötte az egész folyosó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újfent sóhajtott egyet. Remélte, hogy a személyzet hamarosan hozzászokik a dolgok új rendjéhez. Egyáltalán nem őt bámulták meg ennyire, még csak nem is Aviendhát, sőt, nem is Mint, bár rá azért páran kíváncsian meredtek. Nem, az emberek a mögöttük lépdelő Caseille és Deni látványán döbbentek meg annyira, hogy megbotlottak a saját lábukban, és elfelejtették, hogy mit is csinálnak éppen. Elayne-nek nyolc testőre volt, és mikor reggel felkelt, ők ketten álltak az ajta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öbbent pillantások egy részét alighanem az okozta, hogy Elayne mögött gárdisták vonultak, a másik részét pedig az, hogy mindkét testőre nő volt. Ehhez még mindig nem szoktak hozzá a Palota lakói. De mindez még nem lepte volna meg ennyire az embereket. Birgitte azt mondta, hogy a testőrök egyenruhája látványos lesz, és nem hazudtolta meg magát. Alighanem amint elhagyta Elayne szobáját előző éjszaka, azon nyomban felébresztette a Palota összes kalaposát, varrónőjét és szabóját. Mindkét nő feje búbján egy-egy széles karimájú, élénkvörös kalap ült, hatalmas, habos fehér tollal. A mellükön széles, dús csipkezuhataggal szegett, élénkvörös pánt futott keresztbe. Hófehér, ágaskodó oroszlánok szaladtak fel rajta. Fehér gallérú, skarlát-szín selyemkabátjukat átszabták egy kicsit: most jobban a testükre tapadt, és kis híján a térdükig ért. Ugyanolyan színű, szűk nadrág villant ki alóla, oldalt egyetlen fehér csíkkal, és a csizmájukat addig fényezték, míg csak fekete gyémántként nem ragyogtak. A csuklójukon és a nyakukon vagyont érő csipkefodor csillogott. Meglehetősen félelmetesnek néztek ki, és még mintha a nyugodt tekintetű Deni is peckesebben vonult volna. Elayne úgy vélte, hogy ha az arannyal kivert kardhüvelyek és kardövek is elkészülnek, még büszkébbek lesznek. A lakkfestésű mellvértről és sisakról nem is szólva. Birgitte nőknek szánt mellvérteket is készíttetett - Elayne egészen biztos volt benne, hogy mikor először a Palota fegyverkovácsai elé állt az elképzeléssel, azok kis híján összeestek megdöbbenésük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len pillanatban Birgitte épp újabb nőket hallgathatott meg, hogy kikerekítse húszra a testőrök számát. Elayne érezte, hogy valamire összpontosít, de nem végez fizikai munkát. Ezek szerint a testőröket válogatta. Vagy esetleg olvasott, netán követ játszott - bár az őrző ritkán szánt időt a szórakozásra. Elayne remélte, hogy Birgitte beéri húsz testőrrel. Azt is remélte, hogy elég elfoglalt ahhoz, hogy ne vegye észre, hogy mire készül, csak mikor már elkendőzte a kötést. Szomorú volt elgondolnia, hogy mennyit aggódott azon, hogyan tudná megakadályozni, hogy Birgitte minden mozdulatát érezze, mikor elég lett volna egyetlen egyszerű kérdést feltennie Vandene-nek! A válaszból pedig leszűrhette, hogy milyen keveset is tud arról, hogy mi minden jár az aes sedai léttel. Különösen azokkal a részeivel, amit minden nővér mintha magától tudott volna. Láthatóan erre a kérdésre is minden nővér tudta a választ, akinek valaha volt már őrzője - még azok is, akik szűzies életet é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a a dolgok egészen meglepő módon következtek egymásból. Ha Birgitte nem találta volna ki, hogy testőrökre van szüksége, és ha Elayne nem akarta volna olyan elszántan kitalálni, hogy hogyan szökhetne meg előlük és az őrzője elől is, akkor sosem tudta volna meg időben, hogyan fedheti el a kötést. Nem mintha azt tervezte volna, hogy már az első nap megszökik a testőreitől, de jobb volt időben megtudakolni az ilyesmit. Birgitte mostantól semmiképp sem engedte volna meg, hogy Aviendhával kettesben kiruccanjanak a városba. Még nappal sem, nemhogy éjszaka! Aztán megérkeztek Nynaeve ajtajához, és nem gondolt többet Birgittére. Legfeljebb csak annyit, hogy az utolsó pillanatig nem szabad elkendőznie a kötést. Rand ott volt, az ajtó túloldalán! Rand, aki néha úgy eltöltötte a gondolatait, hogy olykor már úgy érezte magát, mint azok az ostoba libák, akik a mesékben falnak mentek a férfiakért. Elayne mindig is úgy vélte, hogy ezek a történetek csak a rosszindulatú férfi írók agyában foganhattak meg. De Rand néha tényleg elvette az eszét! Bár a Fénynek hála, ez legalább még nem tűnt fel a férfi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kinn várjatok meg, és ne engedjetek be senkit - parancsolta a gárdistáknak. Most nem hagyhatta, hogy megzavarják, vagy hogy felfigyeljenek rá. Kis szerencsével még elég új volt a testőrei egyenruhája ahhoz, hogy senki ne tudja, hogy mit jelent, ha ott posztolnak egy ajtó előtt. - Csak pár perc az eg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kurtán tisztelgett, és az ajtó két oldalára álltak. Caseille szigorúan nézett maga elé, és a kardmarkolatára támaszkodott, Deni pedig két kézzel megmarkolta hosszú bunkósbotját, és enyhén elmosolyodott. Elayne egészen biztos volt benne, hogy a zömök nő azt hitte, hogy Min azért hozta ide olyan sietve, mert a titkos szeretőjével van találkozója odabenn. És alighanem Caseille is erre a következtetésre jutott. Nem viselkedtek valami körültekintően a két nő előtt: ugyan nem mondták ki Rand nevét, de épp eleget vihorásztak azon, hogy „ő így” és „ő úgy”. De legalább egyikük sem talált ki valami kifogást, amivel elmehetne, hogy árulkodjon Birgittének. Elvégre, ha a testőrei voltak, akkor az ő testőrei voltak, és nem az őrzőjéé! Bár Birgittét mindenképp beengedték volna hozzá, ha túl hamar eltompította volna a köt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a gondolatai is fecsegtek! Rájött, hogy habozik. Az a férfi, akiről minden egyes éjjel álmodott, ott volt az ajtó túloldalán, és ő pedig itt állt, és nem mert bemenni. Mint valami buta liba! Olyan hosszú ideje várt már rá, és most fél! Nem hagyhatta, hogy balul üssön ki a dolog. Nagy nehezen összeszed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en álltok? - A hangja nem volt olyan határozott, mint szerette volna, de legalább nem remegett. A torkában ököl nagyságú gombóc ült. Már régóta nem érzett il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mondta Aviendha, de előtte nyelt egy nag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en állok! - mondta Min elhaló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opogtatás nélkül mentek be, és sietve becsukták maguk mögött az ajtót. Még szinte alig lépték át a küszöböt, Nynaeve máris döbbenten talpra pattant. A szeme riadtan elkerekedett, de Elayne alig vette észre őt és Lant, bár az őrző édes pipadohányának illata belengte az egész szobát. Rand tényleg ott volt. Olyan nehéz volt elhinnie, hogy ott lesz! Az a rémes álca, amiről Min beszélt, már eltűnt, csak a szakadt ruha és a durva kesztyű maradt meg belőle, és olyan... Olyan gyönyörű volt! Felugrott, amint észrevette őket, de mielőtt kiegyenesedhetett volna, megtántorodott, és két kézzel kellett kapaszkodnia az asztalba, hogy el ne essen. Rekedten, zihálva kapkodott levegő után. Elayne azonnal magához ölel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és felé lépett, de aztán megállt, és elengedte a Forrást. A Gyógyításhoz kevéssé értett, és különben is, Nynaeve jóval gyorsabban mozgott nála. Már körbe is ve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és felemelt kézzel tartott a férfi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átralépett, és elhessegette magától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tudod meggyógyítani, Nynaeve! - mondta durván. - És különben is, úgy tűnik, hogy te nyertél a vit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ca kemény, rezzenéstelen maszk volt, és elrejtette az érzéseit, de a tekintete vágyakozva tapadt Elayne-re. És Aviendhára. Elayne maga is meglepődött azon, hogy mennyire örül ennek. Remélte, hogy így lesz, remélte, hogy a nővére kedvéért le tudja győzni a féltékenységét, és most kiderült, hogy nem is volt mit legyőznie! A férfinak láthatóan nehezére esett kiegyenesednie, és legalább ilyen nagy erőfeszítésébe tellett, hogy levegye a szemét Elayne-ről és Aviendháról, bár persze igyekezett elrejteni a gyengesé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ár rég el kellett volna indulnunk, Min! - nyögt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tátotta a sz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tt volna képed elmenni úgy, hogy még csak nem is beszélsz velem? Még csak nem is beszélsz velünk? - préselte ki mag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rfiak! - horkant fel Min és Aviendha ugyanabban a pillanatban, és döbbenten egymásra néztek. Sietve leengedték keresztbe font karjukat. Egy pillanatra akár egymás tükörképei is lehettek volna, bármilyen különbözőek voltak amúgy. A dühös nő szobr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 gazemberek, akik Cairhienben megpróbáltak megölni, egy szempillantás alatt romba döntenék a palotát, ha tudnák, hogy itt vagyok - mondta Rand halkan. - Talán akkor is, ha csak gyanítanák! Gondolom, Min már mondta, hogy asha'manek voltak. Ne bízzatok meg bennük! Legfeljebb csak hármukban. Talán. Damer Flinn, Jahar Narishma és Eben Hopwill azok. Bennük talán meg lehet még bízni. Ami a többieket illeti... - Ökölbe szorította a kezét, bár talán ez fel sem tűnt neki. - Néha a kard a forgatója ellen fordul, de akkor is szükségem lesz egy kardra. Csak tartsátok távol magatokat a feketekabátosoktól, és akkor nem lesz gond. De most igazán nincs időm beszélgetni! A legjobb, ha minél hamarabb eltűnö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tévedett. Rand egyáltalán nem olyan volt, mint amilyennek megálmodta. Régebben volt benne valami kisfiús, de ez úgy eltűnt belőle, mintha csak kiégették volna az utolsó szikráját is. A lánynak a szíve vérzett érte. De úgy vélte, hogy Rand már nem is bánja, hogy így esett. Talán ha akarná, sem tudná bá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valamiben igaza van - mondta Lan pipával a szájában, ugyanolyan halkan, és ugyanolyan keményen. Róla is nehéz volt elképzelni, hogy valaha is kisfiú lett volna. Kék szeme jégdarabként csillant a homlokát kettészelő, fonott bőrpánt alatt. - Mindenki nagy veszélyben van, aki mellette marad. Minden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ért Nynaeve hangosan felhorkantott. Aztán az asztalon heverő, tömött bőrzsákra tette a kezét, és elmosolyodott. Bár a mosoly hamar leolvadt az arcá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Vajon én és az anyavérem gyávák volnánk? - csattant fel Aviendha, és csípőre tette a kezét. A kendője lecsúszott a válláról, és a földre hullott, de nagy elszántságában észre sem vette. - Ez a férfi itt </w:t>
      </w:r>
      <w:r>
        <w:rPr>
          <w:rFonts w:eastAsia="Times New Roman" w:cs="Times New Roman" w:ascii="Times New Roman" w:hAnsi="Times New Roman"/>
          <w:i/>
          <w:iCs/>
          <w:color w:val="auto"/>
          <w:sz w:val="22"/>
          <w:szCs w:val="22"/>
          <w:lang w:val="hu-HU" w:eastAsia="zxx" w:bidi="zxx"/>
        </w:rPr>
        <w:t xml:space="preserve">tohhal </w:t>
      </w:r>
      <w:r>
        <w:rPr>
          <w:rFonts w:eastAsia="Times New Roman" w:cs="Times New Roman" w:ascii="Times New Roman" w:hAnsi="Times New Roman"/>
          <w:color w:val="auto"/>
          <w:sz w:val="22"/>
          <w:szCs w:val="22"/>
          <w:lang w:val="hu-HU" w:eastAsia="zxx" w:bidi="zxx"/>
        </w:rPr>
        <w:t xml:space="preserve">tartozik nekünk, </w:t>
      </w:r>
      <w:r>
        <w:rPr>
          <w:rFonts w:eastAsia="Times New Roman" w:cs="Times New Roman" w:ascii="Times New Roman" w:hAnsi="Times New Roman"/>
          <w:i/>
          <w:iCs/>
          <w:color w:val="auto"/>
          <w:sz w:val="22"/>
          <w:szCs w:val="22"/>
          <w:lang w:val="hu-HU" w:eastAsia="zxx" w:bidi="zxx"/>
        </w:rPr>
        <w:t xml:space="preserve">Aan'allein, </w:t>
      </w:r>
      <w:r>
        <w:rPr>
          <w:rFonts w:eastAsia="Times New Roman" w:cs="Times New Roman" w:ascii="Times New Roman" w:hAnsi="Times New Roman"/>
          <w:color w:val="auto"/>
          <w:sz w:val="22"/>
          <w:szCs w:val="22"/>
          <w:lang w:val="hu-HU" w:eastAsia="zxx" w:bidi="zxx"/>
        </w:rPr>
        <w:t xml:space="preserve">és mi is </w:t>
      </w:r>
      <w:r>
        <w:rPr>
          <w:rFonts w:eastAsia="Times New Roman" w:cs="Times New Roman" w:ascii="Times New Roman" w:hAnsi="Times New Roman"/>
          <w:i/>
          <w:iCs/>
          <w:color w:val="auto"/>
          <w:sz w:val="22"/>
          <w:szCs w:val="22"/>
          <w:lang w:val="hu-HU" w:eastAsia="zxx" w:bidi="zxx"/>
        </w:rPr>
        <w:t xml:space="preserve">tohhal </w:t>
      </w:r>
      <w:r>
        <w:rPr>
          <w:rFonts w:eastAsia="Times New Roman" w:cs="Times New Roman" w:ascii="Times New Roman" w:hAnsi="Times New Roman"/>
          <w:color w:val="auto"/>
          <w:sz w:val="22"/>
          <w:szCs w:val="22"/>
          <w:lang w:val="hu-HU" w:eastAsia="zxx" w:bidi="zxx"/>
        </w:rPr>
        <w:t>tartozunk neki. Ki kell találnunk, mihez kezdj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széttárta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án nem tudom, hogy mit lehetne kezdeni a dohhal, azon kívül persze, hogy kiszellőztet az ember, de én egy tapodtat sem megyek innen, amíg nem beszélsz velük, Rand! - Úgy tett, mintha észre sem venné Aviendha gyilkos pillantását. Rand nagyot sóhajtott, és az asztalnak dőlt. Kesztyűbe bújtatott kezével végigszántott vállig érő, vörösesbarna, göndör fürtjein. Úgy tűnt, mintha saját magával vitatkozott voln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ajnálom, hogy végül is nálatok kötöttek ki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mondta végül. A hangjában csendült is egy kis bűntudat, bár nem túl sok. Ennyi erővel akár azt is sajnálhatta volna, hogy hideg van. - Azt szerettem volna, ha Taim azoknak a nővéreknek adja át őket, akikről azt hittem, hogy veletek vannak. Talán azt hitte, hogy ez a rengeteg javasasszony, akiket Nynaeve összeszedett, szintén aes sedai! - Csendesen elmosolyodott, de a szemében nem csillant vidámság vagy ör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 kezdte Min halkan, fenyegető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nak volt képe kérdően visszanézni rá, mintha nem értené, mit akar! És már folytatt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önben is, láthatóan elég javasasszony van veletek ahhoz, hogy elbánjatok velük, míg csak át nem tudjátok őket adni a... a többi nővérnek, azoknak, akik Egwene-nel vannak. Milyen furcsa! A dolgok igazán sosem úgy alakulnak, ahogy az ember várná! Ki gondolta volna, hogy az a pár nővér, aki megszökött Elaida elől, ekkora lázadást képes szítani? És Egwene az amyrlinjük! És a Vörös Kéz Bandája a hadserege! Azt hiszem, nem is baj, ha Mat még egy ideig mellette marad! - Valamiért pislogni kezdett, és tétovázva a homlokához ért, aztán ugyanolyan lehetetlenül nyugodt hangon folytatta. - Mindegy. Mindenhol történnek furcsa dolgok. Sőt, mintha más sem történne! Ahogy a dolgok állnak, már azon sem lepődnék meg, ha a toronybéli barátaim összeszednék a bátorságukat, hogy nyíltan cseleked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elvonta a szemöldökét, és Nynaeve-re nézett. Javasasszonyok? A Banda Egwene hadserege, és Mat vezeti? Nynaeve olyan ártatlanul pislogott rá, hogy már csak ezért is elítélte volna bármelyik bíróság. Elayne úgy vélte, hogy most úgysem lényeges, mit hisz Rand. Így is, úgy is elég hamar megtudja, hogy mi az igazság, feltéve, ha sikerül rábeszélniük, hogy csatlakozzon Egwene-hez. És különben is, sokkal fontosabb elintéznivalójuk is volt! A férfi csak félrebeszélt, bár persze igyekezett úgy tenni, mintha másról lenne szó. Azt hitte, hogy elterelheti a figyelm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ennek az égvilágon semmi értelme nincs! - Elayne a szoknyájába markolt, mert különben az ujját rázta volna a férfira. Vagy az öklét. Egyáltalán nem volt benne biztos, hogy nem pofozná meg! A többi nővérnek? Azt akarta mondani, hogy az igazi aes sedai-oknak! Mégis mit képzel? És a toronybéli barátai! Tényleg olyan ostoba, hogy még mindig hisz Alviarin furcsa levelének? Elayne hangja határozott volt, ellentmondást nem tűrő. - Mindez most teljesen lényegtelen, és ezt te is pontosan tudod. Most rólad kell beszélnünk. Rólad, Aviendháról, Minről és rólam. És nehogy azt hidd, hogy megúszhatod! Nem hagyod el a Palotát, amíg nem beszéltü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gy végtelenül hosszú pillanatig csak nézte, nézte, és az arca meg sem rezd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nagyot sóhajtott, és az arca kőkemény 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lek, Elayne! - Aztán már szinte levegőt sem vett, csak úgy zuhantak ki belőle a szavak, mint a víz az átszakadt gáton. Az arckifejezéséhez képest a kőfal is lágynak tűnt volna. - Szeretlek, Aviendha! Szeretlek, Min! És egyikőtöket sem szeretem se jobban, sem pedig kevésbé, mint a másikat! És nem csak az egyikőtöket akarom! Hanem mindhármatokat! Ezt akartátok hallani, ugye? Parázna vagyok! Most pedig nyugodtan elmehettek, hátra sem kell pillantanotok! És különben is, ez az egész őrültség! Senkit sem szereth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l'Thor - sikította Nynaeve -, ez a legfelháborítóbb dolog, amit valaha hallottam tőled! Micsoda dolog, hogy egyszerre három nőnek vallasz szerelmet? Te nem csak parázna vagy, hanem...! Azonnal kérj tőlük bocsán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kirántotta a pipát a szájából, és döbbenten nézte Ran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lek, Rand - mondta Elayne egyszerűen -, és bár nem kérted meg a kezem, hozzád akarok menni felesé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yhén elpirult, de aztán az eszébe jutott, hogy nem is olyan sokára még ennél is nyíltabban akart beszélni a férfival. Ettől még igazán nem kellett volna zavarba jönnie... Nynaeve szája folyamatosan mozgott, de egy hang sem jött ki a tork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ívem a kezedben van, Rand - mondta Aviendha, és úgy ejtette ki a nevét, mintha valami ritka drágaságról beszélne. - Ha menyasszonyi koszorút kötsz nekem és az anyavéremnek, felveszem! - És ő is elpirult. Igyekezett azzal elfedni a zavarát, hogy lehajolt, és felvette a kendőjét a földről. Az aiel szokások szerint nem mondhatott volna ilyet. Nynaeve végre kipréselt magából valamiféle hangot. Halkan felnyikk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ég mindig nem hiszed el, hogy szeretlek - mondta Min -, akkor nem csak vak vagy és süket, de halott is! - Ő aztán egyáltalán nem pirult el, sőt, sötét szeme csintalanul villogott, és láthatóan a legszívesebben elnevette volna magát. - Ami pedig a házasságot illeti, azt majd mi hárman kitaláljuk, hogyan legyen. Úgyhogy kösd föl a gatyád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ét kézre kapta a hajfonatát, és jó erősen megrántotta. Hangosan, zihálva vette a levegőt. Lan elszántan tanulmányozta a pipája tartal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úgy nézett rájuk, mintha még sosem látott volna eleven nőt, és most nem értené, miféle állat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 mindannyian megőrültetek - bökte ki végül. - Persze, hogy feleségül venném bármelyikőtöket! A Fényre, a legszívesebben mindegyikőtöket feleségül venném! De ti is tudjátok, hogy erről szó sem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belerogyott az egyik székbe, és már csak a fejét csóválta nagy fáradtan. Magában morgott. Elayne úgy hallotta, hogy arról motyog, hogy most aztán a Nőkör tagjai is lenyelnék a nyelv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m csak erről kell beszélnünk - mondta Elayne. A Fényre, Min és Aviendha úgy méregették férfit, mintha egy különösen édes süteményt tettek volna a tányérukra! Ő is igyekezett egy kicsit kevésbé... mohón mosolyogni. - Azt hiszem, jobb lesz, ha átmegyünk a szobámba. Nem kellene ezzel zavarnunk Nynaeve-et és L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persze inkább attól félt, hogy Nynaeve megpróbálná megakadályozni a tervüket, ha tudomást szerezne róla. A folyóközi asszony egyre lelkesebben hivatkozott az aes sedai-ok rangsorára, ha alulmaradt egy vit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Rand lassan. Nynaeve-re nézett, és valamiért hozzátette: - Mondtam, Nynaeve, hogy te nyertél. Nem megyek el anélkül, hogy még ne beszélnék 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 rezzent össze Nynaeve. - Igen! Hát persze, hogy nem! Tudjátok, láttam felnőni - zagyválta össze, és szédelegve Elayne-re mosolygott. - Már pólyás kora óta ismerem! Ott voltam az első lépéseinél is! Nem bírja ki sokáig anélkül, hogy ne beszélgetne el v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gyanakodva mérte végig Nynaeve-et. A Fényre, úgy beszélt, mint egy öreg dajka! Bár Lini sosem zagyvált. Elayne őszintén remélte, hogy Lini még él, és jól van, de ugyanakkor félt tőle, hogy nincs igaza. Miért viselkedik ilyen furcsán Nynaeve? Alighanem készül valamire! És ha nem vágja a fejükhöz, hogy akkor is megcsinálja, ha nekik nem tetszik, és különben is, ő a rangidős aes sedai a Palotában, akkor még ő is tudja, hogy tilosban j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irtelen hullámozni kezdett, mintha csak a levegő hirtelen felforrósodott volna körülötte, és Elayne fejéből kifutott minden más gondolat. Egy pillanat múlva a férfi... valaki mássá változott. Alacsonyabb volt, vaskosabb, durvább és egészen egyszerűen állatias. És olyan undorító volt a külseje, hogy Elayne-nek még az sem jutott eszébe a döbbenettől, hogy Rand az Egyetlen Hatalom férfi részét használja! Zsíros, fekete haja egészségtelenül sápadt, bibircsókos, szőrpamacsos arcába lógott. Gumós, dagadt orrán egy különösen csúf példány trónolt. Vaskos ajka lefittyedt, és Elayne azon sem lepődött volna meg, ha nagy cseppekben megindul a nyála. A férfi behunyta a szemét, és nyelt egy nagyot. Megkapaszkodott a szék karfájában. Nem akarta látni, milyen arcot vág a három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gyönyörű vagy, Rand! - lehelte Elayne gyengéd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 horkant fel Min. - Egy kecskebak is elájulna, ha meglát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igaza volt, de azért nem kellett volna ilyeneket mondania. Aviendha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humorod van, Min Farshaw! Egy egész nyájra való kecske elájulna, ha meglát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re, igaza volt! Elayne alig tudta elfojtani a nevet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vagyok, aki vagyok - mondta Rand, és felkelt a székből. - Csak ti nem láthatját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kor Deni megpillantotta Randet az álruhájában, a mosoly szertefoszlott az ajkán. Caseille eltátotta a száját. </w:t>
      </w:r>
      <w:r>
        <w:rPr>
          <w:rFonts w:eastAsia="Times New Roman" w:cs="Times New Roman" w:ascii="Times New Roman" w:hAnsi="Times New Roman"/>
          <w:i/>
          <w:iCs/>
          <w:color w:val="auto"/>
          <w:sz w:val="22"/>
          <w:szCs w:val="22"/>
          <w:lang w:val="hu-HU" w:eastAsia="zxx" w:bidi="zxx"/>
        </w:rPr>
        <w:t xml:space="preserve">Ennyit arról, hogy a szeretőmmel találkozom, </w:t>
      </w:r>
      <w:r>
        <w:rPr>
          <w:rFonts w:eastAsia="Times New Roman" w:cs="Times New Roman" w:ascii="Times New Roman" w:hAnsi="Times New Roman"/>
          <w:color w:val="auto"/>
          <w:sz w:val="22"/>
          <w:szCs w:val="22"/>
          <w:lang w:val="hu-HU" w:eastAsia="zxx" w:bidi="zxx"/>
        </w:rPr>
        <w:t>gondolta Elayne, és magában jókat nevetett. Egészen biztos volt benne, hogy a durcás fintorral támolygó Randet legalább annyian megnézik, mint a két gárdistanőt. És abban is egészen biztos volt, hogy senki még csak nem is sejti, hogy ki lehet. A folyosón szorgoskodó szolgák alighanem azt hitték, hogy valamiféle bűntetten kapták. Úgy nézett ki. Caseille és Deni is gyanakodva néztek rá, mintha attól tartanának, hogy kárt tesz valakiben vagy valami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árdisták kis híján vitatkozni kezdtek, mikor rájöttek, hogy Elayne az ajtaja előtt akarja hagyni őket, Randet pedig be akarják vinni magukkal. A férfi álcája hirtelen már nem tűnt mulatságosnak. Caseille szája elkeskenyedett, és Deni arcán makacs, elégedetlen grimasz fénylett fel. Elayne-nek kis híján fel kellett mutatnia a nagykígyós gyűrűjét is, hogy a két gárdista végre engedelmesen elfoglalja a helyét az ajtó két oldalán, de még így is fintorogtak. A lány lágyan becsukta az ajtót, bár a helytelenítő pillantások kereszttüzében a legszívesebben becsapta volna. A Fényre, Rand igazán választhatott volna valami kevésbé ízléstelen álarc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gyenesen a berakásos kis asztalhoz lépett, és nekitámaszkodott. A levegő megremegett, és Rand ismét Rand lett. Az arany és vörös sárkányfejek fémesen csillogtak a kézfej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nom kell valamit - motyogta rekedten, és láthatóan felcsillant a szeme, mikor észrevette a fal mellett álló, a hosszú asztalon várakozó, magas nyakú ezüstkancs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nem nézett Elayne-re, Minre vagy Aviendhára. Gyengén, meg-megtántorodva az asztalhoz lépett, és töltött magának az egyik ezüstserlegbe. Egyetlen, hosszú korttyal kiitta a felét. Az édes, fűszeres forralt bor Elayne reggelijéhez tartozott, és alighanem csak ott felejtették. Mostanra már jéghideg lehetett. Senki nem várta, hogy a lány ilyen hamar visszatérjen a szobájába: a tüzet nem élesztették újra, és a parázs is lassan elhamvadt. De a férfi meg sem próbált fókuszálni, hogy megmelegítse a bort. Elayne legalább a gőzt látta volna, ha megteszi! És miért sétált oda a kancsóhoz, ahelyett hogy a Levegő szálain magához röptette volna? Régebben mindig ilyesmiket csinált, és hol a boroskupák, hol a serlegek repkedtek a fejük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 Rand? - kérdezte aggódva. - Mármint úgy értem, hogy ugye nem vagy beteg? - A gyomra összeszorult, ha csak rágondolt, hogy miféle baja lehet a férfinak. - Nynaeve bizt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ok, nem is lehetnék jobban - mondta a férfi szárazon. És még mindig hátat fordított nekik. Kiitta a bort, és újra megtöltötte a serleget. - Szóval mi is az, amit Nynaeve-nek nem volt szabad hall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elvonta a szemöldökét, és összenézett Aviendhával és Minnel. Ha Rand is átlátott a mesterkedésükön, akkor Nynaeve egészen biztosan tudta, hogy el akartak titkolni előle valamit! Miért hagyta, hogy megtegyék? És honnan jött rá Rand, hogy miről van szó? Aviendha csodálkozva rázta meg a fejét. Min is megrázta a fejét, de úgy mosolygott, mint aki azt mondja, hogy időnként fel kell készülni az ilyesmire. Elayne-t egy pillanatra elöntötte a - nem, nem a féltékenység, köztük szó sem lehetett volna ilyesmiről - szomorúság, hogy Min ilyen sok időt tölthetett a férfival, ő pedig nem. Nos, ha Rand ennyire szerette a meglepetés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őrzőnkké akarunk tenni - mondta ki, leült egy székre, és nyugodtan elrendezte a ruháját. Min az asztalra ült, és jókedvűen hintáztatta a lábait. Aviendha törökülésben lekuporodott a szőnyegre, és szépen, komótosan eligazgatta vaskos gyapjúszoknyáját. - Mind a hárman. És előtte azért illik megkérdeznünk tég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döbbenten pördült meg, és végigöntötte magát a borral. A kancsó felborult, és szinte az összes bor kiömlött, mielőtt a férfi kapkodva felállíthatta volna. Fojtottan káromkodott, és sietve kilépett a szőnyegen egyre növekvő nedvességfolt közepéről, aztán visszatette a tálcára a kancsót. Durva kabátján hatalmas, sötét folt éktelenkedett, és hiába is igyekezett lesöpörni az érdes vászonról a vérvörösen csillogó cseppeket. Elayne-nek tetszett a látvány. Rand kellően meglepő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 tényleg teljesen megőrültetek! - hördült fel a férfi. - Tudjátok, hogy mi vár rám! És tudjátok, hogy ez mit jelent mindazoknak, akik hozzám vannak kötve! Még ha nem őrülök meg, akkor is át kell élniük a halálomat! És mit jelent az, hogy mind a hárman? Min nem is tud fókuszálni! És különben is, Alanna Mosvani megelőzött titeket. Ő aztán nem vacakolt azzal, hogy megkérdezzen! Verinnel épp a folyóközi lányokat vitték a Toronyba. Már hónapok óta hozzá vagyok kö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zt el merted titkolni előlem, te gyapjúagyú birkapásztor? - kiáltott fel Min. - Ha csak sejtettem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edén előkapott egy kést a kabátujjából, villámgyorsan megpörgette az ujjai között, aztán komoran rámeredt, és mogorván visszatette a helyére. A gyógymód legalább olyan végzetes lett volna Randre, mint Alann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törvényellenes volt. - Aviendha félig mondta, félig kérdezte. Az ő keze is a kése markolatára téve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nem kifejezés! - válaszolta Elayne keserűen. Undorítónak találta, hogy egy nővér ilyesmire vetemedhetett. És hogy Alanna meg merte tenni Randdel! Eszébe jutott a sötét, tüzes Zöld nővér élénk mosolya, lobbanékony természete. - Alanna több </w:t>
      </w:r>
      <w:r>
        <w:rPr>
          <w:rFonts w:eastAsia="Times New Roman" w:cs="Times New Roman" w:ascii="Times New Roman" w:hAnsi="Times New Roman"/>
          <w:i/>
          <w:iCs/>
          <w:color w:val="auto"/>
          <w:sz w:val="22"/>
          <w:szCs w:val="22"/>
          <w:lang w:val="hu-HU" w:eastAsia="zxx" w:bidi="zxx"/>
        </w:rPr>
        <w:t xml:space="preserve">tohhal </w:t>
      </w:r>
      <w:r>
        <w:rPr>
          <w:rFonts w:eastAsia="Times New Roman" w:cs="Times New Roman" w:ascii="Times New Roman" w:hAnsi="Times New Roman"/>
          <w:color w:val="auto"/>
          <w:sz w:val="22"/>
          <w:szCs w:val="22"/>
          <w:lang w:val="hu-HU" w:eastAsia="zxx" w:bidi="zxx"/>
        </w:rPr>
        <w:t>tartozik neki, mint amit akár egész életében vissza tudna fizetni! És nekünk is. Ha a kezem közé kapom, azt fogja kívánni, hogy bárcsak megöltem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kezünk közé kapjuk - hangsúlyozta ki Aviend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látjátok! - Rand a serlegbe meredt. - Most már ti is tudjátok, hogy ennek az egésznek nincs semmi értelme. Én... azt hiszem, jobb lesz, ha most visszamegyek Nynaeve-hez. Min, velem jös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t mondtak is neki, úgy tűnt, hogy még mindig nem hiszi el, hogy szeretik. A hangja lemondóan csendült, mintha csak azt várta volna, hogy Min végül mégis elhagyja. Nem volt benne félelem, csak fájdalom. És lemondá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is van értelme! - mondta Elayne elszántan. Előrehajolt, és a puszta akaraterejével próbálta rávenni a férfit arra, hogy fogadja el az ajánlatukat. - Az egyik kötés nem véd meg a másik ellen. Az pusztán szokás kérdése, hogy a nővérek nem kötik meg ugyanazt az embert, Rand, mert nem akarnak megosztozni rajta, de ez nem azt jelenti, hogy ne lehetne megtenni. És nem ütközik a Torony törvényeibe sem. - Természetesen az aes sedai-ok szokásai általában legalább olyan erősek voltak, mint az írott törvények: a nővérek legalábbis így gondolták. Nynaeve pedig minden áldott nap egyre vehemensebben követelte, hogy az utolsó szócskáig tartsák be az aes sedai szokásokat. Mindig a Torony megbecsülésével jött. Ha megtudja, hogy mit tettek, alighanem akkorát robban, hogy a Palota is darabokra esik! - De mi meg akarunk osztozni rajtad! És meg is fogunk osztozni rajtad, ha beleegye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könnyű volt ezt kimondani! Egykor, nem is olyan régen, még lehetetlennek gondolta volna. Aztán rájött, hogy legalább annyira szereti Aviendhát, mint Randet - csak éppen másképp. És Mint is: ő is a nővére volt, bár vele nem fogadták testvérül egymást. Alannát tetőtől talpig véresre fogja verni, ha a keze közé kerül, de Min és Aviendha más tészta volt. Ők Elayne részei voltak. Valahogy Elayne részei voltak, és Elayne is az ő részük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ágyította a hang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kérlek! Hadd kössünk magunk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n - motyogta a férfi vádlón. A lányra pillantott, és kétségbeesetten csillant a tekintete. - Tudtad, hogy </w:t>
      </w:r>
      <w:r>
        <w:rPr>
          <w:rFonts w:eastAsia="Times New Roman" w:cs="Times New Roman" w:ascii="Times New Roman" w:hAnsi="Times New Roman"/>
          <w:i/>
          <w:iCs/>
          <w:color w:val="auto"/>
          <w:sz w:val="22"/>
          <w:szCs w:val="22"/>
          <w:lang w:val="hu-HU" w:eastAsia="zxx" w:bidi="zxx"/>
        </w:rPr>
        <w:t xml:space="preserve">így </w:t>
      </w:r>
      <w:r>
        <w:rPr>
          <w:rFonts w:eastAsia="Times New Roman" w:cs="Times New Roman" w:ascii="Times New Roman" w:hAnsi="Times New Roman"/>
          <w:color w:val="auto"/>
          <w:sz w:val="22"/>
          <w:szCs w:val="22"/>
          <w:lang w:val="hu-HU" w:eastAsia="zxx" w:bidi="zxx"/>
        </w:rPr>
        <w:t>lesz, ugye? Tudtad, hogy ha csak megpillantom őket... - Megrázta a fejét, mintha nem akarná, vagy nem tudná befejezni a mond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tésről fogalmam sem volt. Nekem is csak egy órája magyarázták el - válaszolta Min, és olyan gyöngéden nézett Randre, hogy Elayne olyat még csak nem is látott. - De tudtam, reméltem, hogy valami ilyesmi történik, ha újra látod őket. Van, aminek meg kell történnie, Rand! Meg kell törté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boroskupába mélyedt, és a percek mintha évszázadokig tartottak volna, aztán felemelte a fejét, és visszalökte a serleget a tálc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mondta halkan. - Nem mondom, hogy nem akarom, mert igenis akarom. De a Fény égessen meg érte! Gondoljatok bele, mibe kerül ez nektek! Gondoljatok bele, mit kell cserébe elviselne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nek nem kellett arra gondolnia, hogy mi lesz a kötés ára. Az első pillanattól kezdve tudta, és gyakran megvitatta Aviendhával is, hogy a lány egészen biztosan értse a dolgot. Elmagyarázta Minnek is. A közmondás is úgy tartotta, hogy ha az ember hajlandó megfizetni az árat, megtehet bármit. És egyiküknek sem kellett sokat gondolkoznia a dolgon: mind a hárman hajlandóak lettek volna bármit megadni érte. De nem volt vesztegetni való idejük. Elayne kinézte volna Randből, hogy most, az utolsó pillanatban még meggondolja magát, és nem hagyja, hogy ekkora fájdalmat vállaljanak érte. Mintha bármi beleszólása lenne a dologba! Megnyitotta magá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saidar </w:t>
      </w:r>
      <w:r>
        <w:rPr>
          <w:rFonts w:eastAsia="Times New Roman" w:cs="Times New Roman" w:ascii="Times New Roman" w:hAnsi="Times New Roman"/>
          <w:color w:val="auto"/>
          <w:sz w:val="22"/>
          <w:szCs w:val="22"/>
          <w:lang w:val="hu-HU" w:eastAsia="zxx" w:bidi="zxx"/>
        </w:rPr>
        <w:t>előtt, és összekapcsolódott Aviendhával. Egymásra mosolyog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ig örömmel töltötte el, hogy érzi a nővérét, tudja, hogy mit érez, hogy milyen állapotban van. Ez olyasmi volt, amit nemsokára átélhet Randdel is. Aprólékosan eltervezte, hogyan lehetne megvalósítani a terveit, és minden lehetséges szempontból végiggondolta a fonatokat. Az aiel anyavérré fogadási szertartáskor látott fonatok nagyon sokat segítettek. Az igazság szerint akkor fogalmazódott meg benne először, hogy mit kell t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gondosan megfonta a Szellem fonatát. Több száz apró kis szálat kötött egybe, és a padlón ülő Aviendhára vetette. Aztán ugyanezt a fonatot rácsúsztatta az asztalon kuporgó Minre is. Voltaképp nem két különálló fonatról volt szó, hanem egyről. Ugyanolyan gondos megmunkáltsággal villogtak, és úgy tűnt, mintha az egyikre ránézvén a másikat is látná. Ezek persze nem ugyanazok a fonatok voltak, mint amiket az anyavérré fogadáskor a Tudós Asszonyok használtak, de ugyanazon az elven alapult a minta. Összefogták őket: ami a hálóba fogott emberek egyikével történt, azt megérezték a többiek is. Amint a helyére csúsztatta az utolsó szálat is, átadta a kör irányítását Aviendhának. A már megfont szálak a helyükön maradtak, és Aviendha azonnal nekilátott, hogy elkészítse a maga szálait Elayne és Min köré. Pont ugyanolyanok voltak, mint Elayne-éi. Összemosta a két szálat, és most már nem lehetett volna megmondani, melyiket ki csinálta. Aztán visszaadta az irányítást Elayne-nek. A sok gyakorlásnak megvolt a látszatja: mostanra már gyorsan és könnyedén dolgoztak együtt. A négy szál, azaz inkább csak három, egyetlen fonatnak 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készen állt. Aviendha legalább olyan magabiztosnak tűnt, mint Birgitte szokott lenni. Egy kőszikla megingathatatlanságával ült a szőnyegen. Min két kézzel kapaszkodott az asztallapba, és összekulcsolta a bokáját. Nem láthatta a fonatokat, de magabiztos kis mosolyt villantott Elayne felé. A hatást csak az rontotta el egy kissé, hogy bizonytalanul megnyalta a szája szélét. Elayne mély levegőt vett. Ő úgy látta, mintha mind a hárman a Szellem csipkénél is vékonyabb, finom hálójában lennének. Most már csak remélhette, hogy az egész tényleg úgy működik, ahogy gondol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ndannyiuknál elcsípte a szövetet, és vékony fonalban Rand felé húzta. Egybetekerte a három szálat, és átváltotta az őrzők kötésébe. Aztán az egészet könnyedén, lágyan Randre helyezte, mintha csak egy kisbabát takart volna be. A Szellem pókhálóvékony fonatai a férfira libbentek, aztán belesüllyedtek. Rand még csak nem is pislogott, de a kötés készen állt. Elayne elenged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Kész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ifejezéstelen arccal meredt rájuk, aztán lassan a halántékához emel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 Fényre, Rand, de szörnyen fáj! - suttogta Min elkínzott hangon. - És én nem tudtam! Még csak nem is álmodtam róla! Hogyan tudsz együtt élni ekkora fájdalommal? És a kínok egy részét mintha már el is felejtetted volna! Mintha már megszoktad volna őket, mintha már a részeid lennének! A gémek a tenyeredben: még mindig érzed, ahogy beléd égnek! A sárkányok a karodon, hogy fájnak azok is! És az oldalad... A Fényre, az oldalad! Hogyhogy nem sírsz, Rand? Hogy tudod megál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Ő a </w:t>
      </w:r>
      <w:r>
        <w:rPr>
          <w:rFonts w:eastAsia="Times New Roman" w:cs="Times New Roman" w:ascii="Times New Roman" w:hAnsi="Times New Roman"/>
          <w:i/>
          <w:iCs/>
          <w:color w:val="auto"/>
          <w:sz w:val="22"/>
          <w:szCs w:val="22"/>
          <w:lang w:val="hu-HU" w:eastAsia="zxx" w:bidi="zxx"/>
        </w:rPr>
        <w:t xml:space="preserve">car'a'carn - </w:t>
      </w:r>
      <w:r>
        <w:rPr>
          <w:rFonts w:eastAsia="Times New Roman" w:cs="Times New Roman" w:ascii="Times New Roman" w:hAnsi="Times New Roman"/>
          <w:color w:val="auto"/>
          <w:sz w:val="22"/>
          <w:szCs w:val="22"/>
          <w:lang w:val="hu-HU" w:eastAsia="zxx" w:bidi="zxx"/>
        </w:rPr>
        <w:t>nevetett fel Aviendha -, és erős, akár a Háromszoros Föld! - Az arca büszkén, de milyen büszkén csillogott! De bárhogy nevetett is, a szeméből könnyek záporoztak napbarnította bőrére. - Az arany szálak! Ó, azok az arany szálak! Tényleg szeretsz, Ra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gészen egyszerűen csak a férfit nézte, és a fejében lapuló újabb érzésvilágot vizsgálgatta gyengéden. A sebek és hegek fájtak. De Rand már észre sem vette. A férfi csupa feszültség volt, csupa kétely - de most ott lobogott benne a hitetlenkedő öröm. Az érzései túlságosan is merevek voltak, mint a borostyán, ami egyszer régen élő nedv volt, most pedig kőkeményen csillogott. De a merevséget átszőtte három, aranyosan ragyogó szál, ami felvillant, ahányszor csak Rand Minre vagy Aviendhára nézett. Vagy Elayne-re. Tényleg szerette! Mind a hármukat szerette! És Elayne a legszívesebben felnevetett volna. Más nők kételkedhetnek abban, hogy a férjük mit érez, de ő mindig tudni fogja, hogy Rand szer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adja, hogy tudjátok, mit tettetek - mondta Rand halkan. - A Fény adja, hogy ne bánjátok meg... - A borostyán még keményebbre dermedt. A férfi egészen biztos volt benne, hogy fájdalmat fog okozni nekik, és már előre megacélozta magát. - Most viszont mennem kell. Mostantól legalább tudni fogom, hogy jól vagytok, és nem kell aggódnom miattatok! - Hirtelen elvigyorodott, és ha a mosoly elérte volna a szemét is, kisfiúsnak tűnt volna. Mint egykor, régen. - Nynaeve már így is azon aggódik, hogy biztos elszöktem anélkül, hogy elköszöntem volna! Nem mintha nem érdemelné meg, hogy leszállítsuk a magas ló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még valami, Rand - mondta Elayne, és nyelt egy nagyot. A Fényre, és még azt hitte, hogy ez lesz a dolgok könnyebbik ré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viendhával kellene beszélnem egy keveset, mielőtt elmegyünk - vetette közbe Min sietve, és leugrott az asztalról. - Valahol, ahol kettesben lehetünk. Ha megbocsáto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kecsesen felemelkedett a földről, és végigsimított a szoknyá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Min Farshawnak és nekem igazán nem ártana összeismerkednünk! - Kétkedve méregette Mint, megigazította a vállkendőjét, de egymásba karoltak, úgy mentek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gyanakodva nézett utánuk. Mintha csak sejtette volna, hogy a távozásukat előre megrendezték. Úgy nézett ki, mint egy sarokba szorított farkas. De az arany szálak ott ragyogtak a fe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amit ők már megkaptak tőled, én viszont nem - mondta Elayne, és köhögni kezdett. Az arca lángvörösre gyúlt. Vér és hamu! Más nők hogyan kezdtek neki az ilyesminek? Óvatosan megvizsgálta azt az érzésvilágot, ami a férfit jelentette, aztán azt is, ami Birgittét. A nő még mindig ugyanazt csinálta, mint az előbb. Elképzelte, hogy egy zsebkendőbe csavarja, jó alaposan elköti a kendőt, és Birgitte már el is tűnt. Csak Rand volt ott vele. És azok az arany szálak. A torkában egy tehén nagyságú gombóc lapult. Nagyot nyelt, és mély levegőt v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ened kellene a gombokkal. - Megremegett a hangja. - Nem tudom egyedül levenni ezt a ruh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gárdista összerezzent, mikor Min és az aiel lány kiléptek a folyosóra, és döbbenten húzták ki magukat, mikor Min becsukta az ajtót, és rájöttek, hogy senki más nem követ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re nem lehet rossz az ízlése! - motyogta a zömök, álmos szemű őr az orra alatt, és erősen megszorította a kezében lógó bunkósbotot. Min úgy vélte, ezt nem kellett volna meghall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bátor, és túl ártatlan - hördült fel a nyúlánk, férfias testőr. - A tábornok figyelmeztetett minket, hogy ez lesz a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sztyűs kezét az oroszlános kilincsre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ost bementek, talán meg is nyúz titeket - mondta Min könnyedén. - Láttátok már milyen, amikor dühös? Egy anyamedve is sírva elkotródna 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kivonta a karját Min kezéből, és arrébb lépett. A gárdistákra zúdította a düh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itek, az anyavérem nem tud elbánni egyetlen fegyvertelen férfival? Aes sedai, és oroszlánszíve van! Ti pedig megesküdtetek, hogy követitek! Az a dolgotok, hogy engedelmeskedjetek neki, nem pedig az, hogy mindenbe beleüssétek az orrot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árdisták összenéztek. A zömökebb nő megvonta a vállát. A nyúlánk asszony elhúzta a száját, de levette a kezét a kilincs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dolgom, hogy életben tartsam azt a lányt - mondta keményen -, és életben is fogom tartani! Most pedig, kislánykáim, menjetek, játszadozzatok a babáitokkal, és hagyjátok, hadd tegyem a dolgom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n azon gondolkozott, hogy vajon előkapja-e a kését, és bemutassa-e az egyik könnyed, de látványos gyakorlatot, amit még Thom Merrilintől tanult. Csak hogy megmutassa nekik, hogy nem kislány. A nyurga nő már nem volt fiatal, de még nem kezdett őszülni, és igencsak erősnek tűnt. És gyorsnak is. Min szerette volna azt hinni, hogy a másik asszony nem is annyira széles, mint inkább kövér - de a szíve mélyén érezte, hogy az a vaskos kar csupa izom. Egyikük körül sem villantak fel képek vagy aurák, de látta rajtuk, hogy elég elszántak ahhoz, hogy meg is tegyék, amit érzésük szerint tenniük kell. De legalább egyedül hagyják Randet és Elayne-t! Talán tényleg nincs rá szükség, hogy elővegye a kést. A szeme sarkából észrevette, hogy az aiel lány vonakodva engedi el a kése markolatát. Ha ez a nőszemély nem hagyja abba, hogy mindig ugyanazt tegye, amit ő, hát azt fogja hinni, hogy ennek a nagy bohóckodásnak az Egyetlen Hatalommal volt néhány olyan mellékhatása, amiről nem szóltak neki előre! De persze be kellett ismernie, hogy ez már a bohóckodás előtt is így volt. Lehet, hogy csak hasonlóképp működött az észjárásuk. Nem tetszett neki a gondolat. A Fényre, persze, könnyű volt arról </w:t>
      </w:r>
      <w:r>
        <w:rPr>
          <w:rFonts w:eastAsia="Times New Roman" w:cs="Times New Roman" w:ascii="Times New Roman" w:hAnsi="Times New Roman"/>
          <w:i/>
          <w:iCs/>
          <w:color w:val="auto"/>
          <w:sz w:val="22"/>
          <w:szCs w:val="22"/>
          <w:lang w:val="hu-HU" w:eastAsia="zxx" w:bidi="zxx"/>
        </w:rPr>
        <w:t xml:space="preserve">beszélni, </w:t>
      </w:r>
      <w:r>
        <w:rPr>
          <w:rFonts w:eastAsia="Times New Roman" w:cs="Times New Roman" w:ascii="Times New Roman" w:hAnsi="Times New Roman"/>
          <w:color w:val="auto"/>
          <w:sz w:val="22"/>
          <w:szCs w:val="22"/>
          <w:lang w:val="hu-HU" w:eastAsia="zxx" w:bidi="zxx"/>
        </w:rPr>
        <w:t>hogy mind a hármukat feleségül veszi Rand, de végül ki mellett dönt maj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bátor - mondta a gárdistáknak -, bátrabb, mint bárki, akivel találkoztam! És nem ostoba! Ha azt hiszitek, hogy az, hamar bajba keveredtek! - A két nő tizenöt, húsz évvel több tapasztalat nyugodt birtokában nézett vissza rá, és láthatóan nem érdekelte őket, miket beszél. Még egy perc, és megint hozzájuk vágják, hogy szaladjanak, keressék meg a dadájukat. - Nos, nem ácsoroghatunk itt egész nap, ha beszélgetni akarunk, ugye, Aviend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ám - lehelte az aiel lány feszült hangon, és a gárdistákat méregette vérszomjasan. - Nem állhatunk itt egész nap!</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gárdisták mintha észre sem vették volna őket. Nem az volt a dolguk, hogy Elayne barátnőit figyeljék. Min remélte, hogy jó testőrei a lánynak. </w:t>
      </w:r>
      <w:r>
        <w:rPr>
          <w:rFonts w:eastAsia="Times New Roman" w:cs="Times New Roman" w:ascii="Times New Roman" w:hAnsi="Times New Roman"/>
          <w:i/>
          <w:iCs/>
          <w:color w:val="auto"/>
          <w:sz w:val="22"/>
          <w:szCs w:val="22"/>
          <w:lang w:val="hu-HU" w:eastAsia="zxx" w:bidi="zxx"/>
        </w:rPr>
        <w:t xml:space="preserve">Nem ostoba,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 xml:space="preserve">Csak néha hagyja, hogy a bátorsága elragadja. </w:t>
      </w:r>
      <w:r>
        <w:rPr>
          <w:rFonts w:eastAsia="Times New Roman" w:cs="Times New Roman" w:ascii="Times New Roman" w:hAnsi="Times New Roman"/>
          <w:color w:val="auto"/>
          <w:sz w:val="22"/>
          <w:szCs w:val="22"/>
          <w:lang w:val="hu-HU" w:eastAsia="zxx" w:bidi="zxx"/>
        </w:rPr>
        <w:t>Őszintén remélte, hogy Elayne nem fog olyan bozótosokba keveredni, ahonnan nem tud kiszabadu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siettek a folyosón. Lapos oldalpillantásokkal méregette Aviendhát. A nő a túlsó fal mellett lépdelt, és olyan messze volt Mintől, amilyen messze csak a széles folyosón lehetett. Rá sem nézett a másikra. Előszedett egy dúsan vésett ezüst karkötőt a tarsolyából, és elégedett mosollyal a karjára csúsztatta. Már az első pillanattól kezdve kiállhatatlanul rátarti volt - Min nem is értette, hogy miért! Az aieleket igazán nem kellett volna zavarnia, ha meg kell osztozniuk egy férfin! Jóval kevésbé, mint őt! De ha egyszer annyira szerelmes volt Randbe, hogy még arra is képes volt, hogy megosztozzon rajta, ha máshogy nem lehet az övé! És senkivel sem tette volna meg olyan szívesen, mint Elayne-nel. Elayne-nel már szinte olyan volt, mintha nem is osztoznának rajta. De ez az aiel nőszemély idegen volt. Elayne azt mondta, hogy össze kell ismerkedniük. De hogyan, ha egyszer a másik nem hajlandó beszélni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nem vesztegetett túl sok gondolatot sem Aviendhára, sem Elayne-re. Túlságosan is csodálatos érzés volt az, hogy a férfi ott lapult a fejében. Rand. Az a kis érzelemcsomó mindent elárult róla. Egészen biztos volt benne, hogy a dolog nem fog működni, vagy hogy legalábbis vele nem fogják tudni összekötni Randet. Milyen érzés lesz szeretkezni vele most, hogy már mindent tud róla? A Fényre! Hiszen akkor az azt jelenti, hogy Rand is mindent fog róla tudni! Min egyáltalán nem volt biztos benne, hogy ennek is úgy 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ébredt, hogy az érzések és érzékek kis csoportja mintha megváltozott volna. Volt benne valami... valami vörös izzás, valami hatalmas robaj... Mintha egy erdőtűz lobbanna végig a kiszáradt fenyvesen. Mi lehet ez...? A Fényre! Megbotlott, és kis híján orra esett. Ha tudta volna, hogy ez a vad, pusztító vágy odabenn lapult a férfiban, hogy ilyen éhesen és megszállottan kívánta, akkor talán sosem merte volna hagyni, hogy hozzáérjen! Másfelől viszont... Milyen csodálatos dolog lehet tudni, hogy ő maga lobbantott lángra egy ekkora tüzet! Alig várta már, hogy kipróbálhassa, hogy vajon ő is ekkora vadságra készteti-e... Hirtelen megbotlott, és csak azért nem esett el, mert idejében megkapaszkodott egy díszesen faragott ládában. Ó, a Fényre! Elayne! Tűzforró volt az arca. Ez olyan volt, mintha az ágy szélén leselked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etve kipróbálta azt a trükköt, amiről Elayne mesélt. Megpróbálta elképzelni, hogy becsavarja Rand érzéseit egy vaskos kendőbe. Semmi sem történt. Hisztérikusan, kapkodva megpróbálta még egyszer, de a vadul örvénylő tűz még mindig ott robajlott! Nem lett volna szabad mindezt látnia, mindezt éreznie! El kellett terelnie a figyelmét! Erre nem lett volna szabad odafigyelnie! Talán ha beszél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ett volna innia azt a szívlevél teát - buktak ki belőle a szavak. Csak az érintetteknek mondta el, hogy mit látott, és nekik is csak akkor, ha meg akarták tudni, de most mondania kellett valamit. - Ettől teherbe fog esni! Két gyermek lesz: egy fiú és egy lány. Mind a ketten egészségesek lesznek és erős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ő gyerekeket akar szülni Randnek! - motyogta az aiel lány. Zöld szeme előremeredt, az állkapcsa megfeszült, és a homlokán verejték gyöngyözött. - Én sem innék szívlevél teát, ha esetleg... - Megrázta magát, és Minre meredt a folyosó túloldaláról. - Az anyavérem és a Tudós Asszonyok is meséltek már rólad! Tényleg előre látod, hogy mi történik az embere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látok dolgokat, és ha tudom, hogy mit jelentenek, akkor az meg is történik - mondta M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osan beszéltek, hogy a másik hallja, mit mondanak, és a folyosón tüsténkedő, vörös-fehér egyenruhás szolgák megálltak, hogy bámulják őket. Min a folyosó közepére lépett. Félúton bevárja az aiel lányt, de nem megy közelebb egy lépéssel sem! Pillanatnyi tétovázás után Aviendha mellé 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azon gondolkozott, hogy vajon elmondja-e neki, hogy mit látott, mikor mind a négyen együtt voltak. Aviendha is fog gyermekeket szülni Randnek. Méghozzá egyszerre négyet! Bár volt benne valami különös. Mind a négy gyermek egészséges lesz, de akkor is volt benne valami különös. És az emberek nem mindig szerették hallani a jövőjüket, akkor sem, ha azt mondták, hogy alig várják, hogy megtudják, mi lesz. Min csak azt kívánta, bárcsak valaki meg tudná mondani, hogy neki magának... Csendben lépdeltek. Aviendha letörölte az izzadságot a homlokáról, és nagyot nyelt. Min is nyelt egyet. Rand minden érzése ott volt abban a kis gombolyagban. Minden egyes érzé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sem működött a kendő-trükk? - kérdezte rekedten. Aviendha pislogott, és az arca skarlátvörös 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sokkal jobb - tette hozzá egy pillanattal később. - Köszönöm. Úgy betöltötte a fejem, hogy egész elfeledkeztem róla! - Aztán összeráncolta a homlokát. - Neked nem sik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elkeseredetten rázta meg a fejét. Ez így nem volt tisztesség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De az segít egy kicsit, ha beszélhetek! - Össze kell barátkoznia ezzel a nővel, ha azt akarják, hogy ez az ostoba osztozkodás működjön! - Ne haragudj azért, amit mondtam! Mármint a dohhal kapcsolatban. Ismerem már egy kissé a szokásaitokat. Csak hát van valami abban a gazfickóban, amitől mindig szemtelen leszek! Néha olyasmit mondok, amiről tudom, hogy nem kéne! De azt hiszem, azt nem venném jó néven, ha nekiállnál elverni, vagy ha ki akarnál belőlem szelni egy kis darabot azzal a késsel! Lehet, hogy </w:t>
      </w:r>
      <w:r>
        <w:rPr>
          <w:rFonts w:eastAsia="Times New Roman" w:cs="Times New Roman" w:ascii="Times New Roman" w:hAnsi="Times New Roman"/>
          <w:i/>
          <w:iCs/>
          <w:color w:val="auto"/>
          <w:sz w:val="22"/>
          <w:szCs w:val="22"/>
          <w:lang w:val="hu-HU" w:eastAsia="zxx" w:bidi="zxx"/>
        </w:rPr>
        <w:t xml:space="preserve">tohhal </w:t>
      </w:r>
      <w:r>
        <w:rPr>
          <w:rFonts w:eastAsia="Times New Roman" w:cs="Times New Roman" w:ascii="Times New Roman" w:hAnsi="Times New Roman"/>
          <w:color w:val="auto"/>
          <w:sz w:val="22"/>
          <w:szCs w:val="22"/>
          <w:lang w:val="hu-HU" w:eastAsia="zxx" w:bidi="zxx"/>
        </w:rPr>
        <w:t>tartozom neked, de azt hiszem, valami más módját kell kitalálnunk a dolognak! Ha kicsit több időm lesz, szívesen lecsutakolom a lovad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ppolyan büszke vagy, mint a nővérem - motyogta magában Aviendha, és összevonta a szemöldökét. Vajon mit érthetett ez alatt? - És jó a humorod! - Mintha csak magában beszélt volna. - És nem csináltál bolondot magadból Rand és Elayne miatt, ahogy a legtöbb vízföldi nő tette volna. És az eszembe juttattad... - Nagyot sóhajtott, és felrántotta a vállára a kendőjét. - Tudom, hol találhatunk egy kis </w:t>
      </w:r>
      <w:r>
        <w:rPr>
          <w:rFonts w:eastAsia="Times New Roman" w:cs="Times New Roman" w:ascii="Times New Roman" w:hAnsi="Times New Roman"/>
          <w:i/>
          <w:iCs/>
          <w:color w:val="auto"/>
          <w:sz w:val="22"/>
          <w:szCs w:val="22"/>
          <w:lang w:val="hu-HU" w:eastAsia="zxx" w:bidi="zxx"/>
        </w:rPr>
        <w:t xml:space="preserve">oosquait... </w:t>
      </w:r>
      <w:r>
        <w:rPr>
          <w:rFonts w:eastAsia="Times New Roman" w:cs="Times New Roman" w:ascii="Times New Roman" w:hAnsi="Times New Roman"/>
          <w:color w:val="auto"/>
          <w:sz w:val="22"/>
          <w:szCs w:val="22"/>
          <w:lang w:val="hu-HU" w:eastAsia="zxx" w:bidi="zxx"/>
        </w:rPr>
        <w:t>Ha túl részeg vagy ahhoz, hogy gondolkozz, talán... - Végignézett a folyosón, és döbbenten megállt. - Ó, ne! - mordult fel. - Még 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nnek leesett az álla a feléjük közelgő jelenség láttán. A döbbenet még Randet is kiszorította a fejéből. A megjegyzésekből már tudta, hogy Elayne gárdájának a hadseregtábornoka nő, és ráadásul Elayne őrzője is, de nem hallott róla semmi többet. A közelgő nő vastag, bonyolult fonatba fogott, aranyszőke haját az egyik vállán átvetve viselte. Rövid, fehér galléros, vörös kabát volt rajta, és buggyos, kék nadrágja szárát egy legalább olyan magas sarkú csizmába tűrte, mint amilyen Miné volt. Aurák táncoltak körülötte, képek villantak fel a fejénél és szikráztak a semmibe - több száz, több ezer kép és aura! Min még soha nem látott egyetlen ember körül ennyi mindent. Elayne őrzője, a gárda hadseregtábornoka kicsit... ingadozott... mintha ő már jócskán belekóstolt volna az </w:t>
      </w:r>
      <w:r>
        <w:rPr>
          <w:rFonts w:eastAsia="Times New Roman" w:cs="Times New Roman" w:ascii="Times New Roman" w:hAnsi="Times New Roman"/>
          <w:i/>
          <w:iCs/>
          <w:color w:val="auto"/>
          <w:sz w:val="22"/>
          <w:szCs w:val="22"/>
          <w:lang w:val="hu-HU" w:eastAsia="zxx" w:bidi="zxx"/>
        </w:rPr>
        <w:t xml:space="preserve">oosquaiba. </w:t>
      </w:r>
      <w:r>
        <w:rPr>
          <w:rFonts w:eastAsia="Times New Roman" w:cs="Times New Roman" w:ascii="Times New Roman" w:hAnsi="Times New Roman"/>
          <w:color w:val="auto"/>
          <w:sz w:val="22"/>
          <w:szCs w:val="22"/>
          <w:lang w:val="hu-HU" w:eastAsia="zxx" w:bidi="zxx"/>
        </w:rPr>
        <w:t>Azok a szolgák, akik észrevették, habozás nélkül úgy döntöttek, hogy a Palota valamelyik másik szárnyában van halaszthatatlan dolguk, és egy szempillantással később már csak az őrző, Aviendha és Min ácsorogtak a széles folyosón. A nő észre sem vette őket, míg csak kis híján hasra nem esett benn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rohadtul sokat segítettél neki, ugye? - hördült föl, és megüvegesedő tekintettel mérte végig Aviendhát. - Először csak úgy hipp-hopp eltűnik a fejemből, aztán meg...! - Megremegett, és láthatóan minden erejére szükség volt, hogy valahogy uralkodjon magán, de így is csak zihálva tudott levegőt venni. A lába alig tartotta meg. Megnyalta a szája szélét, nyelt egy nagyot, és dühösen folytatta. - A Fény égesse meg, annyira sem tudok összpontosítani, hogy ezt lerázzam magamról! Hadd mondjam el, hogy ha azt csinálja, amit szerintem csinál, akkor addig fogom azt a tüzes kis szívecskéjét végigrugdalni a Palotán, amíg csak fel nem törölt minden folyosót, utána meg úgy elfenekelem, hogy nem tud majd leülni egy hónapig! De téged is úgy elverlek, hogy...! Még ha vágottgyökeret kell hozzá keresnem, akkor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nyavérem felnőtt nő, Birgitte Trahelion! - mondta Aviendha csitítóan, de bármilyen magabiztosnak hangzott is, a válla megereszkedett, és nem mert a másik nő szemébe nézni. - Nem bánhatsz úgy velünk, mintha gyerekek lenné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ha rohadtul úgy viselkedik, mint egy rohadt felnőtt, akkor rohadtul úgy fogok bánni vele, de ehhez nincs joga! Nincs joga ilyesmit csinálni az én fejemben! Nem ám...! - Birgitte amúgy is elködösült, kék szeme hirtelen kidülledt. Az aranyhajú nő eltátotta a száját, és szó nélkül elzuhant volna, ha Min és Aviendha nem kapja el a két karjánál fog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orosan becsukta a szemét, és halkan felzok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hónapig! - nyöszörögte. Kiszakította magát a két lány kezéből, és égtiszta, jégkemény kék szemével Aviendhára nézett. - Ha elvágod a Forrástól, a te részedet elenged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ogorva, sértett pillantása lesiklott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az Ezüstíjas Birgitte vagy! - lehelte Min. Már azelőtt is biztos volt benne, hogy Aviendha kimondta volna a nevét. Nem csoda, hogy az aiel lány úgy viselkedett, mint aki attól tart, hogy a másik nő ott helyben valóra váltja a fenyegetéseit! Az Ezüstíjas Birgitte! - Láttalak Falm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megugrott, mintha valaki megbökte volna, és sietve körbenézett. Amint rájött, hogy egyedül vannak, mintha megnyugodott volna. Egy kicsit. Végigmérte M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láttál is, az Ezüstíjas halott - mondta nyersen. - Most már Birgitte Trahelion vagyok, semmi több! - Az ajka megvonaglott egy pillanatra. - A francette Birgitte Trahelion úrnő, ha úgy jobban tetszik valakinek! És ezen sajnos az sem változtatna, ha birkákat csókolgatnék egész anyák napján! És te ki vagy, ha már így összefutottunk? És mindig úgy mutogatod a lábad, mint valami átkozott tolltánc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Farshaw vagyok - válaszolta a lány kurtán. Ő lenne az Ezüstíjas Birgitte, száz és száz legenda hőse? De hát ez a nő egyfolytában káromkodik! És mit értett azalatt, hogy az Ezüstíjas meghalt? Hiszen itt állt előtte! És különben is, az a sok ezer aura és kép, ami úgy viharzott körülötte, hogy szinte ki sem lehetett venni, egészen egyszerűen túl sok volt ahhoz, hogy egyetlen emberéletre vonatkozott volna! Meglepő módon a képek egy része egy ritka randa, idősebb férfihoz kapcsolódott, mások pedig egy jóval fiatalabb, de legalább olyan csúf fiúhoz, de Min valamiért tudta, hogy a két férfi ugyanaz. És akár legenda volt a nő, akár nem, ez a lekezelő hangnem végtelenül felbőszítette! - Elayne, Aviendha és jómagam épp szereztünk magunknak egy őrzőt - vágta oda gondolkozás nélkül. - És ha Elayne meg akarja ünnepelni egy kicsit, hát hadd tegye! A helyedben nem akarnék rátörni, vagy könnyen lehet, hogy te nem fogsz tudni leülni a feneke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elég is volt ahhoz, hogy ismét az eszébe jusson Rand. A vad tűzorkán még mindig ott lobogott a fejében, alig csitult valamennyit, de a Fénynek hála, most már nem... Elvörösödött. Épp elégszer feküdt már a karjaiban, és épp elégszer látta, hogy pihen meg a férfi egy pillanatra a lepedők között... Ez tényleg olyan volt, mintha leselked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t? - kérdezte Birgitte halkan. - Anyám tejére! Beleszerethetett volna egy zsebtolvajba vagy egy lókötőbe, netán egy erdei rablóba is, de neki épp őt kellett választania! Micsoda ostobaság! Amennyit láttam belőle az előbb említett helyen, ez a gazfickó amúgy is túl csinos ahhoz, hogy ne legyen belőle baj! És különben is, abba kell hagy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hozzá jogod! - morogta Aviendha elszántan, és Birgitte türelmetlenül nézett vissza rá. Láthatóan a végét járta már a türelme, de egyelőre még valahogy kitar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Elayne illedelmesebb egy talmouri aggszűznél is, kivéve, ha a vérpadra kell felsétálnia, de azt hiszem, előbb vagy utóbb csak összeszedi a bátorságát, hogy megint rábírja a fiút, hogy essenek neki a dolognak. Még ha meg is próbálja azt a trükköt, amit az előbb csinált, megint el fogja felejteni, és újra itt lesz a fejemben. És én valami rohadtul nem vagyok hajlandó még egyszer végigcsinálni minde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húzta a vállát, és láthatóan elszánta magát, hogy menjen, és beszéljen Elayne-n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dd úgy, mintha csak tréfát űzött volna veled - kérlelte Aviendha. Kérlelte! - Ez az egész egyszerűen csak egy tréfa, semmi tö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lebiggyesztette az aj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kis trükk, amit Elayne magyarázott el nekem - vágott közbe Min sietve, és elkapta Birgitte kabátujját. - Nekem nem működött, de 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nos mikor elmagyarázta, hogyan működik, Birgitte csalódottan rázta meg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ott van - mondta komoran egy pillanattal később. - El az utamból, Min Farshaw - kiáltotta, és kirántotta a lány kezéből a karját-,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Oosquai! </w:t>
      </w:r>
      <w:r>
        <w:rPr>
          <w:rFonts w:eastAsia="Times New Roman" w:cs="Times New Roman" w:ascii="Times New Roman" w:hAnsi="Times New Roman"/>
          <w:color w:val="auto"/>
          <w:sz w:val="22"/>
          <w:szCs w:val="22"/>
          <w:lang w:val="hu-HU" w:eastAsia="zxx" w:bidi="zxx"/>
        </w:rPr>
        <w:t xml:space="preserve">- emelte fel a hangját Aviendha kétségbeesetten, és a kezét tördelte. Egy aiel! - Tudom, hogy hol találunk </w:t>
      </w:r>
      <w:r>
        <w:rPr>
          <w:rFonts w:eastAsia="Times New Roman" w:cs="Times New Roman" w:ascii="Times New Roman" w:hAnsi="Times New Roman"/>
          <w:i/>
          <w:iCs/>
          <w:color w:val="auto"/>
          <w:sz w:val="22"/>
          <w:szCs w:val="22"/>
          <w:lang w:val="hu-HU" w:eastAsia="zxx" w:bidi="zxx"/>
        </w:rPr>
        <w:t xml:space="preserve">oosquait! </w:t>
      </w:r>
      <w:r>
        <w:rPr>
          <w:rFonts w:eastAsia="Times New Roman" w:cs="Times New Roman" w:ascii="Times New Roman" w:hAnsi="Times New Roman"/>
          <w:color w:val="auto"/>
          <w:sz w:val="22"/>
          <w:szCs w:val="22"/>
          <w:lang w:val="hu-HU" w:eastAsia="zxx" w:bidi="zxx"/>
        </w:rPr>
        <w:t>Ha berúgsz... Kérlek, Birgitte! Megígérem... megígérem, hogy engedelmeskedni fogok neked, mint tanítvány a mesterének, de ne zavard meg őket! Ne szégyenítsd meg ennyi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Oosquai? </w:t>
      </w:r>
      <w:r>
        <w:rPr>
          <w:rFonts w:eastAsia="Times New Roman" w:cs="Times New Roman" w:ascii="Times New Roman" w:hAnsi="Times New Roman"/>
          <w:color w:val="auto"/>
          <w:sz w:val="22"/>
          <w:szCs w:val="22"/>
          <w:lang w:val="hu-HU" w:eastAsia="zxx" w:bidi="zxx"/>
        </w:rPr>
        <w:t xml:space="preserve">- kérdezte Birgitte, és elgondolkozva megdörzsölgette az állát. - Ez valami olyasmi, mint a brandy? Hümm... Azt hiszem, a lányka elpirult! Tudjátok, szegénykém voltaképp végtelenül prűd. Azt mondtad, hogy ez csak egy tréfa? - Hirtelen elvigyorodott, és széttárta a karját. - Vezess ehhez a te </w:t>
      </w:r>
      <w:r>
        <w:rPr>
          <w:rFonts w:eastAsia="Times New Roman" w:cs="Times New Roman" w:ascii="Times New Roman" w:hAnsi="Times New Roman"/>
          <w:i/>
          <w:iCs/>
          <w:color w:val="auto"/>
          <w:sz w:val="22"/>
          <w:szCs w:val="22"/>
          <w:lang w:val="hu-HU" w:eastAsia="zxx" w:bidi="zxx"/>
        </w:rPr>
        <w:t xml:space="preserve">oosquaidhoz, </w:t>
      </w:r>
      <w:r>
        <w:rPr>
          <w:rFonts w:eastAsia="Times New Roman" w:cs="Times New Roman" w:ascii="Times New Roman" w:hAnsi="Times New Roman"/>
          <w:color w:val="auto"/>
          <w:sz w:val="22"/>
          <w:szCs w:val="22"/>
          <w:lang w:val="hu-HU" w:eastAsia="zxx" w:bidi="zxx"/>
        </w:rPr>
        <w:t>ó Aviendha! Nem tudom, hogy ti hogyan vagytok vele, de én annyit akarok inni, hogy... hogy meztelenül táncoljak az asztal tetején! Annyit, és nem több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egy szót sem értett a dologból, de Aviendha merően Birgittére nézett, és hirtelen elkezdett nevetni. Azt hajtogatta, hogy ez valóban remek tréfa lesz. Min csak azt tudta, hogy Elayne miért pirulhatott el, már ha egyáltalán elpirult. A fejében rejlő érzéscsomag újra pusztító lángörvénnyé vált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lindulhatnánk megkeresni azt az </w:t>
      </w:r>
      <w:r>
        <w:rPr>
          <w:rFonts w:eastAsia="Times New Roman" w:cs="Times New Roman" w:ascii="Times New Roman" w:hAnsi="Times New Roman"/>
          <w:i/>
          <w:iCs/>
          <w:color w:val="auto"/>
          <w:sz w:val="22"/>
          <w:szCs w:val="22"/>
          <w:lang w:val="hu-HU" w:eastAsia="zxx" w:bidi="zxx"/>
        </w:rPr>
        <w:t xml:space="preserve">oosquait? </w:t>
      </w:r>
      <w:r>
        <w:rPr>
          <w:rFonts w:eastAsia="Times New Roman" w:cs="Times New Roman" w:ascii="Times New Roman" w:hAnsi="Times New Roman"/>
          <w:color w:val="auto"/>
          <w:sz w:val="22"/>
          <w:szCs w:val="22"/>
          <w:lang w:val="hu-HU" w:eastAsia="zxx" w:bidi="zxx"/>
        </w:rPr>
        <w:t>- kérdezte. - Olyan részeg akarok lenni, mint egy félig megfulladt cickány, és minél előbb, annál jo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ayne másnap reggel felébredt, a hálószoba jéghideg volt. Könnyű, friss hó takarta be Caemlynt, és Rand már nem volt sehol. Csak odabenn, a fejében. Ezzel be kellett érnie. Lassan, kéjesen elmosolyodott. Egyelőre be kellett ezzel érnie. Jólesően nyújtózkodott egyet a vastag, puha takarók alatt, és az eszébe jutott, hogy milyen pompásan érezte magát előző éjszaka - és az előző nap nagyobbik részében is! El nem tudta hinni, hogy ez valóban ő volt! -, és úgy vélte, hogy már a puszta gondolatra el kellene pirulnia, de úgy, mint az alkonyati napnak! De nem vágyott semmi másra, csak hogy jól érezhesse magát Randdel, és úgy vélte, hogy soha többé nem fog elpirulni - különösen nem olyasmi miatt, amit a férfi tehe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 volt a legcsodálatosabb, hogy Rand hagyott neki egy ajándékot is. Mikor felébredt, egy arany liliom hevert mellette a párnán. A szirmain még ott csillogott a harmat. Gyorsan szőtt köré egy Őrzést, és odatette az éjjeli asztalra, hogy minden reggel az legyen az első dolog, amit meglát. A fonatot Moghedientől tanulták, és örökre frissen, épségben megőrizte neki a virágot. A harmatcseppek sosem száradtak le róla, és mindig az eszébe jutott róla az a férfi, aki neki adta a szív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ész reggel azzal foglalkozott, hogy Alivia eltűnt az éjjel. Ez komoly dolog volt, és az egész Vérség felbolydult miatta. Déltájban aztán berontott hozzá Zaida. Dührohamot kapott, amiért Nynaeve nem jelent meg az Atha'an Miere óráján. Elayne csak ekkor tudta meg, hogy Nynaeve és Lan is elhagyták a Palotát, és senki sem tudta, hogy mikor vagy hogyan. Nem sokkal később az is kiderült, hogy az Ebou Darból elhozott </w:t>
      </w:r>
      <w:r>
        <w:rPr>
          <w:rFonts w:eastAsia="Times New Roman" w:cs="Times New Roman" w:ascii="Times New Roman" w:hAnsi="Times New Roman"/>
          <w:i/>
          <w:iCs/>
          <w:color w:val="auto"/>
          <w:sz w:val="22"/>
          <w:szCs w:val="22"/>
          <w:lang w:val="hu-HU" w:eastAsia="zxx" w:bidi="zxx"/>
        </w:rPr>
        <w:t xml:space="preserve">angrealok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ter'angrealok </w:t>
      </w:r>
      <w:r>
        <w:rPr>
          <w:rFonts w:eastAsia="Times New Roman" w:cs="Times New Roman" w:ascii="Times New Roman" w:hAnsi="Times New Roman"/>
          <w:color w:val="auto"/>
          <w:sz w:val="22"/>
          <w:szCs w:val="22"/>
          <w:lang w:val="hu-HU" w:eastAsia="zxx" w:bidi="zxx"/>
        </w:rPr>
        <w:t xml:space="preserve">közül eltűnt a három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 xml:space="preserve">legerősebbike, és még jó néhány másik tárgy is hiányzott. Ezek némelyikéről Elayne már sejtette, hogy olyan nőknek szánták őket, akiket bármikor megtámadhatnak az Egyetlen Hatalommal. Ami csak még rémítőbbé tette azt a sietve odavetett kis búcsúlevelet, amit Nynaeve a többi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között hagyot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harm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CSODÁLATOS HÍRE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Palota napterme jéghideg volt, bár mindkét végében kisebbfajta máglya lobogott a hatalmas kandallókban. A vastag szőnyegek sem fogták fel a fagyot, és a ferde üvegtető, amin át csak úgy dőlt be a vidáman szikrázó, reggeli napsütés - már persze csak ott, ahol nem fedte el az előző nap esett hó - szintén nem őrizte a meleget. De a terem így is megtette fogadószobának. Cadsuane úgy gondolta, hogy jobb, ha nem telepszik be a trónterembe. Dobraine nagyúr egyelőre egy szót sem szólt amiatt, hogy fogságban tartja Caraline Damodredet és Darlin Sisnerát - Cadsuane egészen egyszerűen nem tudta, hogyan akadályozhatná meg másképp, hogy visszatérjenek ahhoz a veszedelmes butasághoz, amit a fogság előtt csináltak, mint hogy szigorú őrizet alatt tartja őket -, de lehet, hogy elégedetlen lenne, ha túlmenne az illendőség határain. Mármint amit Dobraine annak tartott. A férfi túlságosan is közel állt a fiúhoz ahhoz, hogy Cadsuane össze akart volna veszni vele, és ráadásul hűségesen szolgálta a kölyköt. Cadsuane tudta, hogy hosszú élete során már nem egyszer követett el hibákat, és volt olyan is, hogy kudarcot vallott - néhány esetet még mindig keserűen bánt, és sok ember talán még ma is élne, ha nem rontott volna el ezt-azt -, de ezúttal nem engedhette meg magának, hogy hibázzon. És semmiképp sem vallhatott kudarcot! A Fényre, a legszívesebben megharapott volna valak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vetelem, hogy azonnal adja vissza a szélkeresőmet, aes sedai! - Harine din Togara tetőtől talpig zöld selyembrokátba volt bugyolálva, és elkeskenyedő ajkakkal, szikrázó tekintettel méregette Cadsuane-t. Bár az arcát még nem csúfította el egyetlen ránc sem, egyenes, hollófekete hajába már ősz szálak vegyültek. Már tíz éve volt a klánja hullámúrnője, és előtte is a Tengeri Nép legnagyobb hajóinak egyikét irányította. A hajóúrnője, Derah din Selaan, fiatalabb volt nála. Ő kékbe öltözött. A székét gondosan egy lábbal hátrébb tették le, mint Harine-ét: számukra ez így tűnt illendőnek. A két nő mintha a düh egy-egy ébenfekete szobra lett volna, és túlzó, idegen ékszereik csak erősítettek ezen a benyomáson. Egyikük sem nézett Ebenre, mikor a fiú meghajolt előttük, és egy tálcán ezüstserlegekbe töltött, édes forralt bort kínált kör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láthatóan nem tudta, hogy mihez kezdjen azzal, hogy egyik nő sem kért semmit. Zavartan összevonta a szemöldökét, és meghajolva állt, míg csak Daigian meg nem rángatta vörös kabátjának ujját, és el nem vezette onnan szélesen mosolyogva, mint valami fehér csíkos, sötétkék ruhás, duci kis galamb. A karcsú fiúnak túl nagy volt a füle és az orra is, és Cadsuane úgy vélte, sosem lesz jóképű vagy kifejezetten vonzó, de Daigian láthatóan féltékeny volt rá. Egymás mellé ültek az egyik kipárnázott kis díványon a kandalló előtt, és macskabölcsőt kezdtek játsz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ővére felbecsülhetetlen segítséget nyújt abban, hogy megtudjuk, egészen pontosan mi történt azon a balvégzetű napon - mondta Cadsuane szelíden. Nem érdekelte a dolog. Belekortyolt a forralt borba, és várt egy percet. Az sem érdekelte, hogy a Tengeri Nép vajon látja-e, hogy milyen türelmetlen. Bármennyit morgott is azon Dobraine, hogy mekkora lehetetlenség betartani azt a hihetetlen alkut, amit Rafela és Merana kötött meg az al'Thor kölyök nevében, azért igazán elbánhatott volna velük ő maga! Cadsuane-t ennél sokkal fontosabb dolgok foglalkoztatták. Bár lehet, hogy az Atha'an Miere csak jól járt ezzel. Ha oda is figyelt volna rájuk, aligha tudta volna megállni, hogy ne csapja le őket, mint két díszes szúnyogot, még akkor is, ha nem miattuk volt ennyire elkesered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szoba egyik végében Daigian és Eben ült a kandalló előtt, a másik végében pedig öt nővér melegedett. Nesune előtt egy hatalmas, fatáblás könyv hevert egy kis olvasópulton. A Palota könyvtárában találta, és teljesen elmerült benne. A többiekhez hasonlóan ő is egyszerű gyapjúruhát viselt, ami jobban illett volna egy kereskedőhöz, mint egy aes sedai-hoz. Ha bánták is, hogy nem vehetnek fel selymet - talán, mert nem telik rá, talán, mert nem engedik meg nekik -, egyáltalán nem mutatták. Az apró, gyöngyös fonatokba fogott hajú Sarene egy hatalmas hímzőráma előtt állt, és aprócska tűjével újabb virágot hímzett a viruló, színes mezőbe. Erian és Beldeine követ játszottak. Elza mellettük ült, és érdeklődve nézte a játszmát - arra várt, hogy befejezzék, és a győztessel játszhasson egyet. Úgy tűnt, mintha csak lustálkodnának ezen a napfényes téli reggelen, és semmi, de semmi dolguk vagy gondjuk nem lenne az ég egy adta világon. Talán sejtették, hogy azért lehetnek itt, mert Cadsuane tanulmányozni akarta őket. Miért esküdtek hűséget az al'Thor kölyöknek? Kiruna és a többiek legalább ott voltak a közelében, mikor úgy döntöttek, hogy leteszik az esküt! Azt még Cadsuane is elismerte, hogy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onzásának nem lehetett ellenállni, ha egyszer elkapta az embert. De ezek öten irgalmatlan, kemény büntetést kaptak, amiért elrabolták a kölyköt, és azelőtt döntöttek úgy, hogy hűséget esküsznek neki, mielőtt elé vitték volna őket. Cadsuane eleinte még el is hitte a magyarázataikat, de az elmúlt pár napban sok olyasmi történt, ami megingatta ebben a hitében. Túl sok olyas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élkeresőm nem tartozik az ön fennhatósága alá, aes sedai! - mondta Harine élesen, mintha csak tagadni akarná, hogy vérrokona is az eltűnt nőnek. - Shalont most azonnal vissza kell adnia n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rah kurtán biccentett egyet. Cadsuane úgy gondolta, hogy akkor is ezt tenné, ha Harine azt mondaná neki, hogy ugorjon le egy szikláról. Az Atha'an Miere rangsorában Derah sokkal, de sokkal Harine alatt állt. És Cadsuane ennél nem is tudott sokkal többet a Tengeri Nép szokásairól. Lehet, hogy az Atha'an Miere végül majd hasznosnak bizonyul - persze az is lehet, hogy nem -, és ha szüksége lesz rájuk, csak kitalálja, hogy mivel foghatja meg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 aes sedai nyomozás - mondta üresen. - A Torony törvényei szerint kell eljárn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persze elég tágan értelmezte a törvény szavait. Különben is, mindig úgy vélte, hogy a törvény szelleme sokkal fontosabb a puszta szavak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felfújta magát, mint egy marni készülő vipera, és újra nekiállt felsorolni a jogait és a parancsait, de Cadsuane oda sem figyelt rá. Szinte még egyet is értett Eriannal, Illian sápadt, fekete hajú, büszke szülöttével, hogy ott kell lennie a fiú mellett az Utolsó Csatában. És persze Beldeine-nel is, aki még olyan rövid ideje viselte csak a kendőt, hogy az arcán nem mutatkozott még meg az aes sedai-ok kortalansága, és aki olyan elszánt volt, hogy egymaga megtestesíthette a Zöld ajah minden erényét. És Elzával, ezzel a kellemes arcú andorival, akinek a szeme szinte szikrát vetett, mikor nagy lelkesen arról magyarázott, hogy életben kell tartania a kölyköt, hogy szembeszállhasson a Sötét Úrral. Persze ő is Zöld volt, persze, és néha vadabb, mint az ajahja többi tagja. Nesune előrehajolt, és majdnem beleesett a könyvébe. Úgy nézte, mint ahogy egy feketerigó vizsgálgat egy különösen finom kukacot. Barna. Egy skorpióval is bemászna egy dobozba, ha tanulmányozni szeretné! Sarene elég ostoba volt ahhoz, hogy mindig megdöbbenjen azon, ha valaki csinosnak vagy őrjítően szépnek találta, de Fehér volt, és hűvös logikájával még a hűségesküjét is ki tudta magyarázni: al'Thor az Újjászületett Sárkány, és ezért neki követnie kell, hiszen a Sötét Úr ellen indul. Viharos magyarázatok, ostoba magyarázatok, de Cadsuane mindegyiket el tudta volna fogadni, ha nincs ott a több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 ajtaja kinyílt, és Sorilea lépett be, Verinnel az oldalán. A cserzett arcú, hófehér hajú aiel asszony Verin kezébe nyomott valami apróságot, amit a Barna nővér sietve az erszényébe rejtett. Verin egyszerű, bronzszínű ruháján egy virágos kis bross csillant. Cadsuane még sosem látott rajta más ékszert, csak a nagykígyós gyűrű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ajd segít elaludnod - mondta Sorilea -, de ne feledd, csak három cseppet oldj fel egy pohár vízben, és egyet egy kupa borban! Ha kicsit többet tennél bele, egy egész napot vagy akár többet is átalszol! Ha sokkal többet, akkor fel sem ébredsz! Nincs íze, így az sem figyelmeztet, ha elmérted az ada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ek szerint Verin sem tudott aludni! Cadsuane azóta nem pihente ki magát, hogy a fiú elmenekült a Nap Palotából. Ha nem alszik egy nagyot nemsokára, akkor valakit igenis meg fog harapni! Nesune és a többiek bizonytalanul méregették Sorileát. A kölyök azt mondta, hogy </w:t>
      </w:r>
      <w:r>
        <w:rPr>
          <w:rFonts w:eastAsia="Times New Roman" w:cs="Times New Roman" w:ascii="Times New Roman" w:hAnsi="Times New Roman"/>
          <w:i/>
          <w:iCs/>
          <w:color w:val="auto"/>
          <w:sz w:val="22"/>
          <w:szCs w:val="22"/>
          <w:lang w:val="hu-HU" w:eastAsia="zxx" w:bidi="zxx"/>
        </w:rPr>
        <w:t xml:space="preserve">tanítványnak </w:t>
      </w:r>
      <w:r>
        <w:rPr>
          <w:rFonts w:eastAsia="Times New Roman" w:cs="Times New Roman" w:ascii="Times New Roman" w:hAnsi="Times New Roman"/>
          <w:color w:val="auto"/>
          <w:sz w:val="22"/>
          <w:szCs w:val="22"/>
          <w:lang w:val="hu-HU" w:eastAsia="zxx" w:bidi="zxx"/>
        </w:rPr>
        <w:t>adja őket a Tudós Asszonyok mellé, és hamar megtanulták, hogy az aiel asszonyok igencsak komolyan veszik az ilyesmit. Sorilea egyetlen csettintéssel véget vethetne a kellemes, lusta regge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előrehajolt, és megütögette Cadsuane arcát az ujj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igyel rám! - kiáltott rá élesen. Az arca vihart jósolt, és a hajóúrnője sem volt sokkal vidámabb. - Márpedig ide fog rám figy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összetette a két tenyerét, és az ujjai felett méregette a másik nőt. Nem. Nem fogja itt és most a feje tetejére állítani a hullámúrnőt. Nem fogja sírva visszazavarni a lakosztályába. Olyan diplomatikus lesz, hogy még Coiren is megirigyelné! Sietve átfutott azon, amit eddig hal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tha'an Miere Hajóinak Úrnője nevében beszél, akinek a hatalma nagyobb, mint ahogy azt akár legmerészebb álmaimban is gondolnám, és ugyanazok a jogok illetik meg önt is, mint őt - mondta lágyan. - Ha a szélkeresőjét nem kapja vissza egy órán belül, tesz róla, hogy a Coramoor keményen megbüntessen. Követeli, hogy azonnal kérjek bocsánatot, amiért fogságban tartottam a szélkeresőjét. És követeli, hogy beszéljek Dobraine nagyúrral, és a nagyúr azonnal jelölje ki a Coramoor által megígért földeket. Azt hiszem, ezzel felsoroltam a legfontosabb napirendi pontokat! - Kivéve azt, hogy Cadsuane-t azonnal korbácsoltassá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szerű - mondta Harine, és kényelmesen hátradőlt. Láthatóan úgy érezte, hogy innentől már ő irányítja a dolgokat. Gyomorforgatóan önelégült volt a mosolya. - Meg fogja tanulni,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ttyet hányok a maguk Coramoorjára - folytatta Cadsuane még mindig lágy és behízelgő hangon. Az Újjászületett Sárkányért bármit megtett volna, de a Coramoor nem érdekelte. A hangja továbbra is mézédes maradt. - Ha még egyszer hozzámér az engedélyem nélkül, levetkőztetem, megkorbácsoltatom, összekötöztetem, és egy zsákban küldöm vissza a lakosztályába! - Nos, sosem volt igazán jó diplomata. - Ha nem hagy békén, és továbbra is a nővére miatt zargat... Akkor lehet, hogy tényleg dühös les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elt. Nem törődött az Atha'an Miere hullámúrnő sértett hörgésével, és felkiáltott, hogy a szoba másik végében is meghallják, mit mo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rene! - A karcsú taraboni sietve elfordult a hímzéstől. A hajába font gyöngyök halkan felcsilingeltek. Cadsuane-hez szaladt, és habozás nélkül szétterítette sötétszürke szoknyáját, hogy mélyen meghajoljon előtte. A Tudós Asszonyok már megtanították, hogy ha egy Tudós Asszony hívja, ugrania kell, de Cadsuane előtt nem csak a szokások miatt bókolt ilyen mélyen. Néha kifejezetten hasznos volt élő legendának lenni - és kiszámíthatatlan élő legendának pedig még annál is hasznosa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ísérd ezt a két nőt a szobájukba - parancsolta Cadsuane. - Böjtölni kívánnak, és az udvariasságon szeretnének elmélkedni közben. És ha csak egyetlen udvariatlan szót is mondanának, fenekeld el őket! De légy közben nagyon diplomatiku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ne összerezzent, és kinyitotta a száját, mintha csak tiltakozni akarna az utasításban rejlő ellentmondások ellen, de aztán Cadsuane arcára nézett, és meggondolta magát. Sietve a két Atha'an Miere nő felé fordult, és intett nekik, hogy keljenek fel. Harine felpattant, és kemény, sötét arccal Cadsuane-re nézett. Mielőtt azonban megszólalhatott volna - alighanem az aes sedai-nak akart esni dühében -, Derah megérintette a karját, és odahajolt hozzá. A másik nő a szája elé tette a tetoválásoktól sötétlő kezét, és halkan odasúgott neki valamit fülbevalóktól nehéz fülébe. Bármit mondott is a hajóúrnő, Harine becsukta a száját. Az arckifejezése nem lágyult meg, de végigmérte a szoba túlsó végében gyülekező nővéreket, és egy pillanattal később már bólintott is Sarene-nek, hogy mehetnek. Harine úgy tett, mintha ő döntött volna a távozás mellett, de Derah szorosan mögötte maradt, mintha csak ki akarná tuszkolni a szobából, és mielőtt becsukták volna maguk mögött az ajtót, még egyszer félve, zavartan hátrapillantott a tűz körül üldögélő nővére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szinte már bánta, hogy kiadta ezt a frivol parancsot. Sarene szóról szóra betartja, ha kell. A Tengeri Nép asszonyai zavaróak voltak, és egyelőre még semmi hasznukat sem látta. A zavaró tényezőket ki kellett küszöbölnie, hogy arra összpontosíthasson, ami valóban fontos, de ha mégis rájönne, hogy hogyan használhatja fel az Atha'an Miere tagjait, akkor át kell őket formáznia. A szerszámok csak akkor működtek, ha az ember a kezéhez idomította őket. Túlságosan is dühös volt ahhoz, hogy azon gondolkozzon, hogyan lenne a leginkább fájdalommentes, és akár most is belevághat, nem kell tovább várnia. Nem, persze nem rájuk volt dühös, hanem arra a nyomorult kölyökre - őt viszont egyelőre még nem fenekelhette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rilea hangos krákogással elfordult Sarene-től és a Tengeri Néptől, majd a napozószoba végében gyülekező nővérekre nézett. A csuklóján hangosan megcsörrentek a karkötők, ahogy megigazította a vállkendőjét. Ő sem volt valami fényes hangulatban. A Tengeri Népnek meglehetősen érdekes elképzelései voltak az „aiel vadakról” - bár az igazság szerint Cadsuane is legalább olyan buta dolgokat gondolt róluk, mielőtt megismerte volna Sorileát, mint az Atha'an Miere tagjai -, és a Tudós Asszony ki nem állhatt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elmosolyodott, és elindult Sorilea felé. Az ősz Tudós Asszony nem az a fajta nő volt, akit az ember csak úgy maga elé citált. Mindenki azt hitte, hogy szép lassan összebarátkoznak - és Cadsuane döbbenten ráébredt, hogy lehet, hogy tényleg ez lesz a vége -, de senki sem tudta, hogy szövetségesek. Eben megjelent a könyöke mellett az ezüsttálcácskával, és láthatóan igencsak megkönnyebbült, mikor rátette az üres pohar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egnap késő éjjel - mondta Sorilea, amint a vörös kabátos fiú visszasietett Daigian mellé -, Chisaine Nurbaya megkért minket, hogy hadd szolgálhassa a </w:t>
      </w:r>
      <w:r>
        <w:rPr>
          <w:rFonts w:eastAsia="Times New Roman" w:cs="Times New Roman" w:ascii="Times New Roman" w:hAnsi="Times New Roman"/>
          <w:i/>
          <w:iCs/>
          <w:color w:val="auto"/>
          <w:sz w:val="22"/>
          <w:szCs w:val="22"/>
          <w:lang w:val="hu-HU" w:eastAsia="zxx" w:bidi="zxx"/>
        </w:rPr>
        <w:t xml:space="preserve">car'a'carnt! </w:t>
      </w:r>
      <w:r>
        <w:rPr>
          <w:rFonts w:eastAsia="Times New Roman" w:cs="Times New Roman" w:ascii="Times New Roman" w:hAnsi="Times New Roman"/>
          <w:color w:val="auto"/>
          <w:sz w:val="22"/>
          <w:szCs w:val="22"/>
          <w:lang w:val="hu-HU" w:eastAsia="zxx" w:bidi="zxx"/>
        </w:rPr>
        <w:t>- A hangjában megvetés és elégedetlenség csendült. - Hajnalhasadta előtt Janine Pavarla is ugyanezt kérte, aztán Innina Darenhold és Vayelle Kamsa is. Nem beszélhettek egymással. Kizárt dolog, hogy bármi összefüggés lenne négyük döntése között. Elfogadtam a kérés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elkeseredetten nyögött eg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Gondolom, máris a büntetésüket töltik - motyogta, és közben csak úgy járt az agya. Tizenkilenc nővért őriztek az aiel táborban. Mind a tizenkilencet az az ostoba Elaida küldte, hogy rabolják el a kölyköt. És most már mind a tizenkilenc hűséget esküdött neki! De ez az utolsó négy volt messze a legrosszabb. - Mi vehet rá egy </w:t>
      </w:r>
      <w:r>
        <w:rPr>
          <w:rFonts w:eastAsia="Times New Roman" w:cs="Times New Roman" w:ascii="Times New Roman" w:hAnsi="Times New Roman"/>
          <w:i/>
          <w:iCs/>
          <w:color w:val="auto"/>
          <w:sz w:val="22"/>
          <w:szCs w:val="22"/>
          <w:lang w:val="hu-HU" w:eastAsia="zxx" w:bidi="zxx"/>
        </w:rPr>
        <w:t xml:space="preserve">Piros </w:t>
      </w:r>
      <w:r>
        <w:rPr>
          <w:rFonts w:eastAsia="Times New Roman" w:cs="Times New Roman" w:ascii="Times New Roman" w:hAnsi="Times New Roman"/>
          <w:color w:val="auto"/>
          <w:sz w:val="22"/>
          <w:szCs w:val="22"/>
          <w:lang w:val="hu-HU" w:eastAsia="zxx" w:bidi="zxx"/>
        </w:rPr>
        <w:t>nővért, hogy felesküdjön egy fókuszálni képes férfi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épp belekezdett volna a magyarázatba, de Sorileára nézett, és elhallgatott. A Barna nővér meglepő módon pár nap alatt megszokta a rá kényszerített tanítványsort, és mostanra már több időt töltött az aiel táborban, mint a palot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 nem büntetés, Cadsuane Melaidhrin! - Sorilea lekicsinylően intett egyik inas, vékony kezével, és a karján ismét megcsörrentek az arany és elefántcsont karperecek. - Megpróbálnak megfizetni egy olyan </w:t>
      </w:r>
      <w:r>
        <w:rPr>
          <w:rFonts w:eastAsia="Times New Roman" w:cs="Times New Roman" w:ascii="Times New Roman" w:hAnsi="Times New Roman"/>
          <w:i/>
          <w:iCs/>
          <w:color w:val="auto"/>
          <w:sz w:val="22"/>
          <w:szCs w:val="22"/>
          <w:lang w:val="hu-HU" w:eastAsia="zxx" w:bidi="zxx"/>
        </w:rPr>
        <w:t xml:space="preserve">tohot, </w:t>
      </w:r>
      <w:r>
        <w:rPr>
          <w:rFonts w:eastAsia="Times New Roman" w:cs="Times New Roman" w:ascii="Times New Roman" w:hAnsi="Times New Roman"/>
          <w:color w:val="auto"/>
          <w:sz w:val="22"/>
          <w:szCs w:val="22"/>
          <w:lang w:val="hu-HU" w:eastAsia="zxx" w:bidi="zxx"/>
        </w:rPr>
        <w:t xml:space="preserve">amit nem lehet megfizetni! Valójában mindez legalább akkora ostobaság, mint az, hogy a kezdetek kezdetén </w:t>
      </w:r>
      <w:r>
        <w:rPr>
          <w:rFonts w:eastAsia="Times New Roman" w:cs="Times New Roman" w:ascii="Times New Roman" w:hAnsi="Times New Roman"/>
          <w:i/>
          <w:iCs/>
          <w:color w:val="auto"/>
          <w:sz w:val="22"/>
          <w:szCs w:val="22"/>
          <w:lang w:val="hu-HU" w:eastAsia="zxx" w:bidi="zxx"/>
        </w:rPr>
        <w:t xml:space="preserve">da'tsangnak </w:t>
      </w:r>
      <w:r>
        <w:rPr>
          <w:rFonts w:eastAsia="Times New Roman" w:cs="Times New Roman" w:ascii="Times New Roman" w:hAnsi="Times New Roman"/>
          <w:color w:val="auto"/>
          <w:sz w:val="22"/>
          <w:szCs w:val="22"/>
          <w:lang w:val="hu-HU" w:eastAsia="zxx" w:bidi="zxx"/>
        </w:rPr>
        <w:t>neveztük őket, de talán még nem menthetetlenek, ha tényleg komolyan is gondolják, hogy mindent megtesznek érte - ismerte be morogva. Sorilea nem egyszerűen csak utálta a tizenkilenc nővért. Aztán vékonyan, élesen elmosolyodott. - Mindenesetre mi megtanítjuk nekik mindazt, amit tudniuk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 nő láthatóan úgy vélte, hogy minden aes sedai-ra ráférne, hogy tanítványként szolgálja egy ideig a Tudós Asszony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hogy továbbra is odafigyeltek rájuk - mondta Cadsuane -, különösen erre az utolsó négy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biztos volt benne, hogy mindannyian megtartják ezt a nevetséges esküt, ha nem is mindig úgy, ahogy a kölyök szerette volna, de nem hagyhatta figyelmen kívül azt sem, hogy egyik-másik nővér akár a Fekete ajah tagja is lehet. Egyszer azt hitte, hogy kiirthatja a Fekete ajahot, de aztán a zsákmány úgy siklott át az ujjai között, mint a csípős, őszi füst. Kevésszer vallott kudarcot, de ennél talán csak azt bánta jobban, hogy nem jött rá időben, hogy Caraline Damodred unokatestvére mit akarhat a Határvidéken, csak mikor már túl késő volt bármit is tenni ez ügyben. Most pedig mintha a Fekete ajah is csak arra lett volna jó, hogy elvonja a figyelmét attól, ami valóban fonto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anítványokra mindig odafigyelünk - válaszolta a cserzett arcú aiel nő. - Azt hiszem, nem ártana, ha ezt a négyet is emlékeztetném arra, hogy hálásnak kellene lenniük, hogy egész délelőtt itt lustálkodhatnak, mintha törzsfőnökök lenné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négy nővér azonnal felpattant, amint Sorilea feléjük fordult, és mélyen meghajoltak. Odaadással hallgatták, mit mond nekik az ősz, öreg aiel nő. Sorilea meg-megrázta egyik-másik nővér felé az ujját is, és halkan beszélt hozzájuk. Alighanem úgy vélte, hogy még rengeteg mindent meg kell tanítania nekik - annyit mindenesetre már sikerült a fejükbe verni, hogy az aes sedai-ok vállkendője nem védi meg a Tudós Asszonyok tanítványait a jogos büntetéstől. Ez a </w:t>
      </w:r>
      <w:r>
        <w:rPr>
          <w:rFonts w:eastAsia="Times New Roman" w:cs="Times New Roman" w:ascii="Times New Roman" w:hAnsi="Times New Roman"/>
          <w:i/>
          <w:iCs/>
          <w:color w:val="auto"/>
          <w:sz w:val="22"/>
          <w:szCs w:val="22"/>
          <w:lang w:val="hu-HU" w:eastAsia="zxx" w:bidi="zxx"/>
        </w:rPr>
        <w:t xml:space="preserve">toh </w:t>
      </w:r>
      <w:r>
        <w:rPr>
          <w:rFonts w:eastAsia="Times New Roman" w:cs="Times New Roman" w:ascii="Times New Roman" w:hAnsi="Times New Roman"/>
          <w:color w:val="auto"/>
          <w:sz w:val="22"/>
          <w:szCs w:val="22"/>
          <w:lang w:val="hu-HU" w:eastAsia="zxx" w:bidi="zxx"/>
        </w:rPr>
        <w:t>akkor is úgy hangzott Cadsuane-nek, mintha büntetés lett volna, semmi tö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hetősen figyelemreméltó asszony - mormolta Verin. - Örülök, hogy a mi oldalunkon áll! Már ha a mi oldalunkon áll, u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élesen rá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nézel ki, mint aki valami olyasmit készül elmondani, amit a legszívesebben maga sem mondana ki. Sorileáról van szó? - Nem fogalmazták meg pontosan, hogy miben áll a szövetségük, és akár barátok lesznek az öreg Tudós Asszonnyal, akár nem, könnyen kiderülhet, hogy nem egyeznek meg a célja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ugyan! - sóhajtott fel a kövérkés kis aes sedai. Szögletes arca dacára is úgy nézett ki, mint egy nagy, kövér veréb, különösen, ha félrebillentette a fejét. Mint most. - Tudom, hogy ez nem az én dolgom lett volna, Cadsuane, de Bera és Kiruna láthatóan semmire sem mentek a vendégeinkkel, így hát magam is elbeszélgettem egy kicsit Shalonnal. Némi gyengéd kérdezősködés után kibökte az egész történetet. Ailil mindenben megerősítette a meséjét, de csak miután rájött, hogy már így is mindent tudok. Nem sokkal azután, hogy a Tengeri Nép először lehorgonyzott Cairhienben, Ailil kapcsolatba lépett Shalonnal, hogy kipuhatolja, mit akarnak az al'Thor gyerektől. Shalon szintén minél többet meg akart tudni a kölyökről, és persze az itteni helyzetről is tájékozódni akart. Találkozgatni kezdtek, összebarátkoztak, és nemsokára hálótársak lettek. Leginkább azért, mert mind a ketten magányosak voltak, azt hiszem. Mindenesetre ezt kétségbeesetten igyekeztek titk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képesek voltak napokig tűrni a vallatást, ahelyett hogy rögtön ezzel kezdték volna? - kérdezte Cadsuane hitetlenkedve. Bera és Kiruna gondoskodott róla, hogy ordítsanak fájdalmukban! Verin szemében fojtott vidámság csil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airhieniek igencsak prűdek, Cadsuane! A nyilvánosság előtt mindenképp azok. Lehet, hogy a függönyök mögött úgy üzekednek, mint a nyulak, de mások előtt még azt sem ismernék be, hogy megcsókolták a férjüket! És az Atha'an Miere is majdnem ugyanilyen álszent! Shalon legalábbis már férjnél van, bár a férjét máshova osztották be, és a házassági eskü megszegése náluk súlyos bűnnek számít. Úgy tűnik, hogy a fegyelem elleni vétségnek tartják. Ha a nővére rájönne, hogy mi történt, Shalon nemsokára már „egy evezős csónakon lenne szélkereső”, hogy a saját szavait idéz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megrázta a fejét, és érezte, ahogy a hajdíszei meglibbennek. A két nőt nem sokkal a Palota ellen intézett támadás után találták meg. Össze voltak kötözve, a szájuk fel volt peckelve, és valaki Ailil ágya alá dugta őket. Cadsuane úgy vélte, hogy alighanem jóval többet tudnak a támadásról, mint amennyit bevallanak. Mikor nem voltak hajlandóak megmondani, hogy miért találkozgattak kettesben, már egészen biztos volt benne. Még arra is gondolt, hogy talán ők is benne voltak, bár az egész láthatóan a renegát asha'manek műve volt. Legalábbis az asha'manekről feltételezte, hogy renegátok. És mindezt a rengeteg időt és erőt egy ilyen semmiségre pazarolta el! Bár lehet, hogy azért nem volt teljesen hiábavaló a dolog, ha ezek ketten ilyen kétségbeesetten próbálták eltitkolni az egész ü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rin, kísérd vissza Ailil úrnőt a lakosztályába, és kérj tőle bocsánatot, amiért ilyen durván bántunk vele. És biztosítsd róla, hogy... ha tudjuk, megőrizzük a titkát. De gondoskodj róla, hogy megértse, csak rajta múlik, hogy meg tudjuk-e őrizni a titkot, vagy sem! És javasold neki, hogy tájékoztasson róla, ha hall valamit a bátyj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nem szerette megzsarolni az embereket, de már így is kénytelen volt zsarolni a három asha'mant. Toram Riatin még mindig gondot okozhatott, bár a lázadása mintha elpárolgott volna. Az igazság szerint Cadsuane-t egy cseppet sem érdekelte, hogy ki ül a Naptrónon, de tudta, hogy sokan vannak, akiket igencsak foglalkoztatnak az uralkodók, és hogy a cselszövéseik könnyen befolyásolhatják az ő ügyei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elmosolyodott, és a kontya meglibbent, ahogy biccentet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igen, azt hiszem, ez így épp jó lesz! Különösen, minthogy Ailil rettenetesen utálja a bátyját! Shalonnal is hasonlóképpen járjak el? Kivéve persze, hogy tőle az Atha'an Miere ügyeit szeretnéd megtudni. Nem vagyok benne biztos, hogy hajlandó lesz elárulni Harine-t, még akkor sem, ha esetleg ezért megbüntet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árulja el, akit csak el akarok vele árultatni - mondta Cadsuane komoran. - Őt ne engedd el holnap késő délelőtt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nek egy pillanatra sem lett volna szabad azt hinnie, hogy a követeléseinek engedtek. A Tengeri Nép csak egy újabb eszköz volt, amivel a kölyköt irányítani lehetett - ennyi, és semmi több. Mindent és mindenkit ebből a szemszögből kellett mérlegel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mögött feltűnt Corele is. Kecsesen besurrant a napozóba, és óvatosan csukta be maga mögött az ajtót, mintha nem is akarná zavarni a többieket. Ez egyáltalán nem volt rá jellemző. Fiúsan karcsú volt; vastag, fekete szemöldöke és a hátán szétterülő rengeteg, fényes, göndör fekete haja akkor is vadnak mutatta, ha a legszolidabb, legrendezettebb ruháját viselte. A Sárga nővér általában nevetve tört be a szobákba, de most igencsak csendes volt. Megdörgölte pisze orrát, és habozva nézett Cadsuane-re. Kék szemében kivételesen nem csillogott vidám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intett neki, hogy jöjjön közelebb. Corele mély levegőt vett, és átsuhant a szőnyegen. Két kézzel markolta sárga csíkos, sötétkék szoknyáját. Végigmérte a Sorileával beszélgető nővéreket, vetett egy pillantást Daigianra és Ebenre is, akik a másik sarokban játszottak macskabölcsőt, és aztán halkan, dallamos murandyi kiejtéssel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en csodálatos híreket hoztam, Cadsuane! - A hangja alapján egyáltalán nem volt benne biztos, hogy a hírei csodálatosak-e vagy sem. - Tudom, azt mondtad, hogy ha lehet, Damert tartsam itt, a Palotában, de ragaszkodott hozzá, hogy kimehessen, és megnézhesse azokat a nővéreket, akik még mindig az aiel táborban vannak. Bármilyen szelíd is, ha akar, nagyon makacs tud lenni, és egészen biztos abban, hogy semmi nincs, amit ne lehetne meggyógyítani. És valóban, ami azt illeti, kiment a táborba, és meggyógyította Irgaint! Cadsuane, olyan, mintha nem is lett volna... - A hangja elhalkult: nem volt képes kimondani azt az egy szót. De az így is ott lógott a levegőben. Elcsendesí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odálatos hír - mondta Cadsuane szárazon. Valóban az volt. Valahol mélyen minden nővér rettegett attól, hogy elvághatják a Forrástól. És most felfedezték, hogyan lehet meggyógyítani azt, amit nem lehet meggyógyítani! És egy férfi fedezte fel! Sírás lesz a vége, nagy-nagy sírás! Különben is, bár minden egyes nővér, aki hallani fog róla, világmegrengető felfedezésnek tartja majd - több szempontból is, hiszen micsoda dolog, hogy épp egy férfi fedezte fel -, az egész eltörpült Rand al'Thor, az Újjászületett Sárkány mellett. - Gondolom, már fel is ajánlotta, hogy megverjék őt is, mint a többi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sz rá szüksége - mondta Verin oda sem figyelve. Mogorván méregetett egy tintafoltot az ujja hegyén, de mintha valahova még messzebbre figyelt volna. - A Tudós Asszonyok láthatóan úgy gondolták, hogy Rand kellően megbüntette Irgaint és a másik kettőt, mikor... mikor azt tette, amit. Miközben a többiekkel úgy bántak, mint a haszontalan állatokkal, aközben azon dolgoztak, hogy hármukat életben tartsák valahogy. Magam is hallottam, mikor arról beszéltek, hogy keresnek Ronaille-nek egy férj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rgain mindent tud a többiek hűségesküjéről - vetette közbe Corele még mindig meglepődve. - Azon nyomban elkezdett sírni az őrzője halála miatt, amint Damer meggyógyította, de ő is kész letenni az esküt. El kell mondanom, hogy Damer meg akarja próbálni meggyógyítani Sashalle-t és Ronaille-t is. - Meglepő módon kihúzta magát, és a hangja határozottan, szinte dacosan csendült. Mindig is éppolyan arrogáns volt, mint a többi Sárga, de mindig tudta, hogy Cadsuane mellett hol a helye. - Nem látom semmiféle okát annak, hogy egy nővér ilyen állapotban maradjon, ha van kiút, Cadsuane! Én is azt szeretném, ha Damer megpróbálná meggyógyítan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Corele! - Úgy tűnt, hogy Damer makacsságából a lányra is átragadt valamennyi. Cadsuane nem is bánta, feltéve, hogy Corele nem viszi túlzásba a dolgot. Azonnal elkezdte maga köré gyűjteni azokat a nővéreket, akikben megbízhatott, amint hírét vette a különös shienari eseményeknek. Nem csak itt voltak megbízható emberei. Egészen addig nem sikerült semmi hasznosat megtudnia arról, hogy Siuan Sanche és Moiraine Damodred miben mesterkedik, pedig már évek óta figyeltette őket. De az, hogy ebben a pár, kiválasztott aes sedai-ban megbízott, még nem jelentette azt, hogy hagyta volna, hogy a saját fejük után menjenek. Túl sok minden forgott kockán. De ugyanakkor nem hagyhatott ilyen állapotban egyetlen nővér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hatalmas döndüléssel csapódott ki, és Jahar rontott be. Szaladt, a sötét hajába font ezüstcsengettyűk ijedten csilingeltek. Mindenki odafordult, hogy megnézze a csinos, fiatal fiút abban a jól szabott, sötétkék kabátban, amit Merise választott neki - még Sorilea és Sarene is megnézték maguknak -, de mondandója hallatán egy csapásra elfelejtették, hogy milyen jóképű is, napbarnított arc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anna eszméletlen, Cadsuane! Egyszerűen csak összeesett a folyosón! Merise bevitte egy hálószobába, és érted kül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hangos, kétségbeesett kiáltások közepette maga mellé intette Corele-t és Sorileát - nem hagyhatta itt a Tudós Asszonyt, mikor ilyen fontos dolgok történtek -, és szólt Jaharnak, hogy vezesse Alannához. Verin is velük tartott, és Cadsuane nem küldte vissza. Verin sok mindent észrevett, ami elkerülte mások figyel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egyenruhás szolgáknak fogalmuk sem volt arról, hogy Jahar kicsoda vagy micsoda, de igyekeztek minél fürgébben elkotródni a mögötte lépdelő Cadsuane útjából, aki legszívesebben odaszólt volna a fiúnak, hogy menjen gyorsabban, de már így is kis híján szaladtak. Mielőtt messzire juthattak volna, eléjük lépett egy alacsony, borotvált homlokú férfi. Sötét kabátján elöl vízszintes, színes csíkok villantak. Mélyen meghajolt előttük. Az ő kedvéért Cadsuane-nek is meg kellett ál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ragyogjon önre, Cadsuane sedai! - mondta a férfi simulékonyan. - Bocsásson meg, hogy zavarom, mikor láthatóan sürgős dolga van, de úgy véltem, jobb, ha személyesen számolok be önnek arról, hogy Caraline úrnő és Darlin nagyúr már nincsenek Arilyn úrnő palotájában. Jelenleg egy folyami hajó fedélzetén tartózkodnak, és Tear felé tartanak. Azt hiszem, mostanra már kicsúsztak az ön kez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pné, hogy milyen hosszú kezem van, Dobraine nagyúr! - válaszolta az aes sedai hidegen. Legalább egy nővért ott kellett volna hagynia Arilyn palotájában, de hát olyan biztos volt benne, hogy a párocskát a kezében tartja! - Vajon bölcs dolog volt elvinni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biztos volt benne, hogy a férfi intézte így a dolgot, bár nem hitte volna, hogy lenne mersze nyíltan beisme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t láthatóan nem zavarta meg a hangja. És a mondanivalója igencsak meglepte Cadsuan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arlin nagyúr a Sárkány nagyúr teari helytartója lesz, és úgy tűnt, hogy bölcs dolog lenne, ha Caraline úrnőt eltávolítanánk az országból. Bár már elutasította egykori lázadó elveit, és visszavonta nagyzoló igényét a Naptrónra, mások még megpróbálnák felhasználni. Talán, Cadsuane sedai, nem volt bölcs dolog egyszerű szolgákra bízni őket! A Fényre esküszöm, nem tehetnek róla, hogy így esett a dolog! Két... vendéget... talán vissza tudtak tartani, de a fegyvereseimmel szemben nem volt esélyük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har szinte táncolt türelmetlenségében, hogy menjenek már. Merise igen szigorú volt az őrzőivel sz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is alig várta már, hogy Alannához ér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egy év múlva is így gondolja majd - vetette oda. Dobraine csak meghaj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át a legközelebbi hálószobába vitték, és a szoba igencsak kicsinyke volt. A cairhieniek által annyira kedvelt, ébenfekete fából faragott faltáblák csak még szűkösebbnek mutatták. Már ez a pár ember is megtöltötte. Merise csettintett egyet az ujjával, és a sarokra bökött. Jahar engedelmesen odasietett, de így sem lett sokkal több he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csukott szemmel hevert az ágyon. Ihvon, az őrzője, mellette térdelt, és a csuklóját f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mintha nem merne felébredni - mondta a magas, karcsú férfi. - Nem érzem, hogy bármi baja lenne, de mintha tartana valami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Corele félrelökte, és a két kezébe fogta Alanna arcá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körbeölelte a Sárga nővért, és a Gyógyítás leheletfinom fonata rásüppedt Alannára, de a Zöld nővér még csak meg sem rezzent. Corele hátralépett, és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nem értek annyira a Gyógyításhoz, mint te, Corele - mondta Merise szárazon -, de ezt már én is megpróbáltam! - Bármilyen hosszú ideje volt is aes sedai, a beszédén még mindig lehetett érezni, hogy Tarabon szülötte, de sötét haját simára fésülte, és hátravonta komor arcából. Cadsuane talán még a többieknél is jobban bízott benne. - Most mihez kezdjünk, Cadsua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rilea kifejezéstelen arccal nézte az ágyon fekvő, eszméletlen nőt, és csak az ajka keskenyedett el. Cadsuane azon merengett, hogy most vajon a szövetségüket értékeli-e át. Verin is Alannát nézte, és döbbenetesen rémültnek tűnt. Cadsuane nem hitte volna, hogy bármi is ennyire megrémítheti a Barna nővért. De persze ő is rettegett. Ha most elveszíti ezt az utolsó szálat is, ami még a kölyökhöz fon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ülünk, és megvárjuk, hogy felébredjen - mondta nyugodtan. Nem tehettek mást. Nem tehettek semmi 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 hördült fel Demandred, és a keze ökölbe szorult a háta mögött. Enyhén szétvetett lábbal állt, és tudta, hogy ő uralja a termet. Ez már csak így volt. Ennek ellenére jobb szerette volna, ha Semirhage vagy Mesaana is jelen van. A szövetségük igencsak törékeny volt - egy egyszerű kis egyezség, hogy addig nem fordulnak egymás ellen, amíg nem győzték le a többieket -, de már hosszú, hosszú ideje fennállt. Hárman együtt már egymás után billentették ki az ellenfeleiket az egyensúlyukból, hogy azok a halálba, vagy még annál is rosszabb sorsba szédüljenek. De Semirhage-nak nehezére esett eljönnie ezekre a találkákra, és Mesaana mostanában nagyon félénk volt. Ha azon gondolkozott, hogy véget vet a szövetségük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Thort már vagy öt városban látták, beleértve azt az átkozott romhalmazt a Pusztában, és egy tucat kisebb faluban is feltűnt, mióta azok az ostoba bolondok, azok az eszement idióták mindent elrontottak Cairhienben! És akkor még csak azokról a jelentésekről beszélek, amit már kézhez is kaptunk! Csak a Nagyúr tudja, hogy még mi minden mászik felénk lóháton, birkára kötve, vagy mi a fenét találtak még ki ezek a nyomorult vademberek a hírközlés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ogy Graendal érkezett meg elsőnek, ő választotta ki a helyszínt, és Demandredet ez is felmérgesítette. Látfalak vették őket körbe, és mintha a csíkos fapadló körül egy erdőre való, élénk színekben pompázó, virág és indaözön tekergőzött volna. Apró, még a virágoknál is színesebb madarak repkedtek az ágak közt. A levegőt virágillat és halk madárdal töltötte be. Csak a magas, boltíves ajtókeret rontott a képen. Miért akart Graendal mindenáron arra emlékezni, hogy mi mindent veszítettek el? Sokklándzsát és jor-műt is éppolyan könnyen készíthettek volna, mint látfalat - kivéve itt, Shayol Ghul közelében. Különben is, Graendal mindig is megvetette a természetet, már ha Demandred jól emlé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an'gar fenyegetően összevonta a szemöldökét, mikor Demandred az ostoba bolondokat és az eszement idiótákat emlegette, de gyorsan elrendezte csúf, ráncos arcát, ami olyan kevéssé emlékeztetett arra az ábrázatra, amivel született. Bárhogy hívták is, mindig tudta, hogy kibe köthet bele, és kibe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egész csak a véletlen számlájára írható - mondta nyugodtan, de elkezdte tördelni a kezét. Régi, rossz szokása volt. Úgy öltözött, mint ennek a barbár Kornak valamelyik királya: a kabátját úgy ellepte az arany hímzés, hogy szinte nem is látszott, hogy a legfinomabb vörös bársonyból szabták, és a csizmáján is arany bojtok himbálództak. A nyakán és a csuklóján annyi habos csipke villant, hogy fel lehetett volna öltöztetni belőle egy gyereket! Osan'gar sosem érezte, mi az a túlzás. Ha nem lettek volna különleges képességei, sosem lehetett volna Kiválasztott. A férfi észrevette, hogy tördeli a kezét, és mérgesen lerántotta a széke mellett álló, kerek kis asztalkáról az egyik magas, </w:t>
      </w:r>
      <w:r>
        <w:rPr>
          <w:rFonts w:eastAsia="Times New Roman" w:cs="Times New Roman" w:ascii="Times New Roman" w:hAnsi="Times New Roman"/>
          <w:i/>
          <w:iCs/>
          <w:color w:val="auto"/>
          <w:sz w:val="22"/>
          <w:szCs w:val="22"/>
          <w:lang w:val="hu-HU" w:eastAsia="zxx" w:bidi="zxx"/>
        </w:rPr>
        <w:t xml:space="preserve">cuendillar </w:t>
      </w:r>
      <w:r>
        <w:rPr>
          <w:rFonts w:eastAsia="Times New Roman" w:cs="Times New Roman" w:ascii="Times New Roman" w:hAnsi="Times New Roman"/>
          <w:color w:val="auto"/>
          <w:sz w:val="22"/>
          <w:szCs w:val="22"/>
          <w:lang w:val="hu-HU" w:eastAsia="zxx" w:bidi="zxx"/>
        </w:rPr>
        <w:t>borospoharat. Mélyen belélegezte a bor édes illatát. - Egészen egyszerűen csak a véletlen egybeesések tehetnek róla - motyogta, és igyekezett minél gondtalanabbnak tűnni. - A legközelebb elfogjuk, vagy megöljük! A szerencse nem állhat mindig az ő old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tényleg a szerencsére bíznál mindent? - Aran'gar egy hosszú, ívelt széken feküdt, mintha csak egy heverő lenne. Fülledt, forró mosolyt vetett Osan'garra, és felemelte kecses, karcsú lábát. Magasan felhasított, élénkvörös selyemruhája csípőig felvillantotta hófehér bőrét. Minden egyes lélegzetvétel azzal fenyegette, hogy lecsusszan róla a ruha, ami már így is épphogy csak elfedte dús kebleit. Minden egyes mozdulata megváltozott, mióta nő lett belőle, de a lényegén a női test sem változtathatott semmit. Demandred egyáltalán nem vetette meg a testi élvezeteket, de egy szép nap a vágyai okozzák Aran'gar halálát! Mint ahogy már egyszer ez is megtörtént. Nem mintha Demandred bánta volna, ha legközelebb végleg búcsút kell tőle vennie. - Neked kellett volna odafigyelned rá, Osan'gar! - mondta, és mintha minden egyes szótagban külön élvezetet lelt volna. - Neked és Demandrednek! - Osan'gar arca megrándult, és idegesen megnyalta a szája szélét. Aran'gar rekedtesen, érzékien felnevetett. - Az én kis védencem... - A hüvelykujját a szék karfájára nyomta, és úgy tett, mintha odaszögezne valamit, aztán újra fel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ember azt hinné, hogy jobban aggódsz, Aran'gar - mormolta Graendal a boroskupájába. Majdnem olyan jól titkolta a megvetését, mint amennyire szinte átlátszó, ezüstfehér </w:t>
      </w:r>
      <w:r>
        <w:rPr>
          <w:rFonts w:eastAsia="Times New Roman" w:cs="Times New Roman" w:ascii="Times New Roman" w:hAnsi="Times New Roman"/>
          <w:i/>
          <w:iCs/>
          <w:color w:val="auto"/>
          <w:sz w:val="22"/>
          <w:szCs w:val="22"/>
          <w:lang w:val="hu-HU" w:eastAsia="zxx" w:bidi="zxx"/>
        </w:rPr>
        <w:t xml:space="preserve">streithje </w:t>
      </w:r>
      <w:r>
        <w:rPr>
          <w:rFonts w:eastAsia="Times New Roman" w:cs="Times New Roman" w:ascii="Times New Roman" w:hAnsi="Times New Roman"/>
          <w:color w:val="auto"/>
          <w:sz w:val="22"/>
          <w:szCs w:val="22"/>
          <w:lang w:val="hu-HU" w:eastAsia="zxx" w:bidi="zxx"/>
        </w:rPr>
        <w:t>elfedte érett domborulatait. - Te is, meg Osan'gar is, meg persze Demandred. És Moridin, bárhol legyen is! Azt hiszem, nektek legalább annyira kellene félnetek al'Thor sikerétől, mint a kudarcá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n'gar felnevetett, és elkapta a másik nő kezét. Élénkzöld szeme csak úgy vil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alán szívesebben elmagyaráznád, hogy mire célzol, ha kettesben maradnánk, kedve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ruhája komor feketébe váltott, mintha éjszín füst surrant volna el az égbolt felett. Szitkozódva rántotta ki a kezét a másik nőéből, és bosszúsan arrébb vonult. Aran'gar... vih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re célzol? - kérdezte Osan'gar élesen, és nagy nehezen feltápászkodott a székéből. Mikor felkelt, megragadta a gallérját, felvette egy tanár testtartását, és kioktató hangon folytatta a mondandóját. - Először is, kedves Graendalom, kétlem, hogy akár jómagam ki tudnék dolgozni egy olyan eljárást, amivel el tudnám távolítani a Nagyúr árnyékát a </w:t>
      </w:r>
      <w:r>
        <w:rPr>
          <w:rFonts w:eastAsia="Times New Roman" w:cs="Times New Roman" w:ascii="Times New Roman" w:hAnsi="Times New Roman"/>
          <w:i/>
          <w:iCs/>
          <w:color w:val="auto"/>
          <w:sz w:val="22"/>
          <w:szCs w:val="22"/>
          <w:lang w:val="hu-HU" w:eastAsia="zxx" w:bidi="zxx"/>
        </w:rPr>
        <w:t xml:space="preserve">saidinről. </w:t>
      </w:r>
      <w:r>
        <w:rPr>
          <w:rFonts w:eastAsia="Times New Roman" w:cs="Times New Roman" w:ascii="Times New Roman" w:hAnsi="Times New Roman"/>
          <w:color w:val="auto"/>
          <w:sz w:val="22"/>
          <w:szCs w:val="22"/>
          <w:lang w:val="hu-HU" w:eastAsia="zxx" w:bidi="zxx"/>
        </w:rPr>
        <w:t>Al'Thor egy vadember. Bármit próbál is meg, végül elkerülhetetlenül elégtelennek fog bizonyulni, és én a magam részéről még csak nem is kételkedem benne, hogy ötlete sincs arra, hogyan kezdhetne neki a dolognak. Különben is, mindannyian megpróbáljuk majd megakadályozni, hogy megtegye, hiszen a Nagyúr ezt parancsolta nekünk! Megértem, hogy tartasz tőle, hogy a fejünkre vonnánk a Nagyúr haragját, ha valamiképpen mégis kudarcot vallanánk, de miért kellene bármelyikünknek, akit most itt megneveztél, jobban félnünk a többin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záraz, mint mindig. És vak, mint mindig! - mormolta Graendal. Most, hogy lecsillapodott egy kicsit a haragja, a ruhája ismét tiszta volt, szinte áttetsző, bár nem ezüstösen csillant, hanem vörösen. Talán mégsem volt olyan nyugodt, mint amilyennek mutatta magát. Vagy azt akarta, hogy a többiek azt higgyék, hogy még mindig dühös. A </w:t>
      </w:r>
      <w:r>
        <w:rPr>
          <w:rFonts w:eastAsia="Times New Roman" w:cs="Times New Roman" w:ascii="Times New Roman" w:hAnsi="Times New Roman"/>
          <w:i/>
          <w:iCs/>
          <w:color w:val="auto"/>
          <w:sz w:val="22"/>
          <w:szCs w:val="22"/>
          <w:lang w:val="hu-HU" w:eastAsia="zxx" w:bidi="zxx"/>
        </w:rPr>
        <w:t xml:space="preserve">streithtől </w:t>
      </w:r>
      <w:r>
        <w:rPr>
          <w:rFonts w:eastAsia="Times New Roman" w:cs="Times New Roman" w:ascii="Times New Roman" w:hAnsi="Times New Roman"/>
          <w:color w:val="auto"/>
          <w:sz w:val="22"/>
          <w:szCs w:val="22"/>
          <w:lang w:val="hu-HU" w:eastAsia="zxx" w:bidi="zxx"/>
        </w:rPr>
        <w:t xml:space="preserve">eltekintve minden dísze a Kor munkája volt. Aranyhajában aprócska tűzopálok villogtak, telt keblei között egy hatalmas rubint nyugodott, és díszes aranykarkötők csilingeltek mindkét karján. És akadt rajta valami furcsa is, bár Demandred egyáltalán nem volt biztos benne, hogy ezt más is észrevette. Bal keze kisujján egy egyszerű aranygyűrű villant. Graendal sosem hordott semmi egyszerűt! - Ha a kölyök valamiféleképpen eltüntetné az árnyat, akkor... Nos... Akkor ti, akik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használtok, nem szorultok továbbra is a Nagyúr különleges védelmére. Akkor is meg fog bízni a... hűségetekben? - Elmosolyodott, és belekortyolt a bo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an'gar nem mosolygott. Elsápadt, és megdörgölte a sz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n'gar felült a széken, és már egyáltalán nem próbált meg érzékinek tűnni. Az ölébe ejtette a kezét, és az ujjai karmokba görbültek. Úgy meredt Graendalra, mint aki puszta kézzel akarja megfoj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 kilazította az ujjait. Remélte, hogy al'Thort megölik - vagy ha azt nem lehet, hát legalább elfogják -, még mielőtt ez a gyanú felütné a fejét. A Hatalom Háborújában több mint egy tucatnyi Kiválasztottnak kellett meghalnia, mert a Sötétség Nagyura gyanakodott r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agyúr biztos benne, hogy mindannyian hűségesek vagytok hozzá - jelentette be Moridin, és úgy vonult be, mintha ő maga lett volna az, akiről beszéltek. Gyakran úgy tűnt, mintha valóban azt is hinné, hogy ő maga a Nagyúr, és az, hogy most ilyen kölyökarca volt, nem változtatott ezen sem. Az arca szavai dacára is kemény volt, és éjfekete ruhája tökéletesen illett új nevéhez. Halál. - Nem kell emiatt aggódnotok, amíg nem gondolja máskép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 Cyndane nevű kislány most is ott loholt a sarkában, mint valami dús keblű, ezüsthajú kis háziállat, vörösbe és feketébe öltöztetve. Moridin vállán valami teljességgel megfejthetetlen okból egy patkány trónolt. Rózsaszín orrával gyanakodva szagolgatta a levegőt, és fekete tekintete riadtan rebbent körbe. De az is lehet, hogy semmi oka nem volt a jelenlétének. Attól, hogy ilyen kölyökarca lett, Moridin még éppolyan őrült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hívattál minket ide? - kérdezte Demandred. - Sok dolgom van, és nincs időm az üres fecsegés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ntudatlanul is kihúzta magát, hogy megpróbáljon legalább olyan magasnak tűnni, mint a másik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aana most sem jött el? - kérdezte Moridin ahelyett, hogy válaszolt volna. - Milyen kár! Neki is hallania kellett volna a hír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apta a patkány farkát, és lerántotta a válláról az állatot. Nyugodt érdeklődéssel nézegette, ahogy a patkány hiábavalóan kapálózik rövid kis lábával. Most mintha csak a patkány létezett volna szá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pró, látszólag jelentéktelen ügyek néha igencsak fontosak lehetnek - mormolta. - Ez a patkány. Vagy hogy Isam vajon időben megtalálja és kiirtja-e azt a másik kártevőt, azt a Faint. Egyetlen szó, amit rossz fül hall meg. Vagy amit nem a megfelelő ember fülébe súgunk. Egy pillangó meglebbenti a szárnyát egy faágon, és a világ másik oldalán egy hegység dől ös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tkány hirtelen megrándult a kezében, és megpróbálta a csuklójába mélyeszteni tűhegyes fogait. Moridin könnyedén elhajította. Valahol a levegőben tűznél is forróbb láng lobbant, és a patkány már ott sem volt. Moridin elmosoly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emandred arca önkéntelenül is megrándult, nem értett semmit. Ez csak az Igazi Hatalom lehetett. Moridin kék szemén fekete pötty úszott át. Majd még egy. És még egy. A fickó alighanem csak az Igazi Hatalmat használta, mióta a legutóbb találkoztak, ha ilyen sok </w:t>
      </w:r>
      <w:r>
        <w:rPr>
          <w:rFonts w:eastAsia="Times New Roman" w:cs="Times New Roman" w:ascii="Times New Roman" w:hAnsi="Times New Roman"/>
          <w:i/>
          <w:iCs/>
          <w:color w:val="auto"/>
          <w:sz w:val="22"/>
          <w:szCs w:val="22"/>
          <w:lang w:val="hu-HU" w:eastAsia="zxx" w:bidi="zxx"/>
        </w:rPr>
        <w:t xml:space="preserve">saat </w:t>
      </w:r>
      <w:r>
        <w:rPr>
          <w:rFonts w:eastAsia="Times New Roman" w:cs="Times New Roman" w:ascii="Times New Roman" w:hAnsi="Times New Roman"/>
          <w:color w:val="auto"/>
          <w:sz w:val="22"/>
          <w:szCs w:val="22"/>
          <w:lang w:val="hu-HU" w:eastAsia="zxx" w:bidi="zxx"/>
        </w:rPr>
        <w:t xml:space="preserve">szedett össze. Demandred csak végszükség esetén használta az Igazi Hatalmat. Persze, most már csak Moridinnek járt ki ez az előjog, mióta... mióta felkenték. Alighanem tényleg teljesen megőrült, ha ilyen szabadon használta! A </w:t>
      </w:r>
      <w:r>
        <w:rPr>
          <w:rFonts w:eastAsia="Times New Roman" w:cs="Times New Roman" w:ascii="Times New Roman" w:hAnsi="Times New Roman"/>
          <w:i/>
          <w:iCs/>
          <w:color w:val="auto"/>
          <w:sz w:val="22"/>
          <w:szCs w:val="22"/>
          <w:lang w:val="hu-HU" w:eastAsia="zxx" w:bidi="zxx"/>
        </w:rPr>
        <w:t xml:space="preserve">saara </w:t>
      </w:r>
      <w:r>
        <w:rPr>
          <w:rFonts w:eastAsia="Times New Roman" w:cs="Times New Roman" w:ascii="Times New Roman" w:hAnsi="Times New Roman"/>
          <w:color w:val="auto"/>
          <w:sz w:val="22"/>
          <w:szCs w:val="22"/>
          <w:lang w:val="hu-HU" w:eastAsia="zxx" w:bidi="zxx"/>
        </w:rPr>
        <w:t xml:space="preserve">még a </w:t>
      </w:r>
      <w:r>
        <w:rPr>
          <w:rFonts w:eastAsia="Times New Roman" w:cs="Times New Roman" w:ascii="Times New Roman" w:hAnsi="Times New Roman"/>
          <w:i/>
          <w:iCs/>
          <w:color w:val="auto"/>
          <w:sz w:val="22"/>
          <w:szCs w:val="22"/>
          <w:lang w:val="hu-HU" w:eastAsia="zxx" w:bidi="zxx"/>
        </w:rPr>
        <w:t xml:space="preserve">saidinnál </w:t>
      </w:r>
      <w:r>
        <w:rPr>
          <w:rFonts w:eastAsia="Times New Roman" w:cs="Times New Roman" w:ascii="Times New Roman" w:hAnsi="Times New Roman"/>
          <w:color w:val="auto"/>
          <w:sz w:val="22"/>
          <w:szCs w:val="22"/>
          <w:lang w:val="hu-HU" w:eastAsia="zxx" w:bidi="zxx"/>
        </w:rPr>
        <w:t>is sokkal könnyebben rá lehetett szokni, és Demandred nem hallott még ennél veszedelmesebb méreg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ridin átsétált a csíkos fapadlón, és Osan'gar vállára tette a kezét. A mosolyát csak még rémítőbbé tette a szemében örvénylő </w:t>
      </w:r>
      <w:r>
        <w:rPr>
          <w:rFonts w:eastAsia="Times New Roman" w:cs="Times New Roman" w:ascii="Times New Roman" w:hAnsi="Times New Roman"/>
          <w:i/>
          <w:iCs/>
          <w:color w:val="auto"/>
          <w:sz w:val="22"/>
          <w:szCs w:val="22"/>
          <w:lang w:val="hu-HU" w:eastAsia="zxx" w:bidi="zxx"/>
        </w:rPr>
        <w:t xml:space="preserve">saa. </w:t>
      </w:r>
      <w:r>
        <w:rPr>
          <w:rFonts w:eastAsia="Times New Roman" w:cs="Times New Roman" w:ascii="Times New Roman" w:hAnsi="Times New Roman"/>
          <w:color w:val="auto"/>
          <w:sz w:val="22"/>
          <w:szCs w:val="22"/>
          <w:lang w:val="hu-HU" w:eastAsia="zxx" w:bidi="zxx"/>
        </w:rPr>
        <w:t>Az alacsonyabb férfi nyelt egyet, és remegve felmosolygott a másik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Jól is tetted, hogy nem gondolkoztál el azon, vajon hogyan tisztíthatnád meg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a Nagyúr árnyékától - mondta halkan. Mennyi ideje hallgatózhatott odakinn? Osan'gar mosolya egyre betegesebb lett. - Al'Thor nem olyan bölcs, mint te! Cyndane, mondd csak el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csony nőcske kihúzta magát. Arcra és termetre olyan volt, mint egy érett, édes kis szilva, ami csak arra vár, hogy valaki leszedje, de hatalmas, kék szeme jeges tűzben égett. Talán inkább barackra hasonlított. A barackok itt és most mérgezőe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még emlékeztek a Choedan Kalra. - Bárhogy erőlködött is, az a mély, rekedtes hang így is, úgy is érzéki maradt, de azért sikerült belecsempésznie némi gúnyt. - Lews Therinnél vannak a kulcsok. Mindkettő kulcsa. És talált egy nőt, aki elég erős ahhoz, hogy használja a nőknek készült felét. A Choedan Kallal akarja megcsinálni a dol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egyszerre kezdett el beszé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hogy a kulcsokat elpusztították! - kiáltott fel Aran'gar, és talpra pattant. A szeme elkerekedett félelmében. - Az egész világot széttörheti, ha akár csak megpróbálja használni a Choedan K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laha is olvastál volna bármi mást a történelemkönyveken kívül, akkor tudnád, hogy a kulcsokat szinte teljességgel lehetetlen megsemmisíteni! - mordult rá Osan'gar. De ő is úgy rángatta a gallérját, mint aki attól fél, hogy mindjárt megfullad, és a szeme mintha ki akart volna esni a helyéről. - De honnan tudhatja ez a csitri, hogy nála vannak? Honn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Cyndane kiejtette a Choedan Kal nevét, Graendal kezéből kiesett a szívkő borospohár, és hangos csengéssel végiggurult a földön. A ruhája skarlátvörös lett, mint a frissen ontott vér, és a szája megrángott, mintha hányni készül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abban reménykedtél, hogy véletlenül majd belebotlunk! - sikoltotta Demandred felé. - Abban reménykedtél, hogy valaki majd megtalálja neked! Bolond! Bolo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 úgy vélte, hogy Graendal még magához képest is túlzásokba esett. Fogadni mert volna, hogy a bejelentés egyáltalán nem lepte meg. Úgy tűnt, hogy nem ártana a körmére nézni egy kicsit. De nem szólt egy szó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idin a szívére tette a kezét, és úgy csinált, mint egy hősszerelmes. Az ujja hegyével Cyndane álla alá nyúlt, és felfelé billentette a lány fejét. Cyndane szeme dacosan meglobbant, de az arca akár egy baba faragott arca is lehetett volna. Éppúgy fogadta a férfi udvarlását, mint egy faragott ba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i kis Cyndane-ünk sok mindent tud - mondta Moridin lágyan -, és mindent elmond nekem, amit csak tud! Mind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ró kis nő arckifejezése még mindig nem változott, de egész testében rázta a remeg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 nem tudta, mit gondoljon róla. Először azt hitte, hogy Lanfear az, újjászületve. A lélekátültetéshez elvileg az elérhető testekből választottak új gazdát, de Osan'gar és Aran'gar is jól példázták, hogy a Sötétség Nagyurának van humora. Méghozzá igen kemény és kegyetlen. Egészen biztos volt benne, hogy Lanfear az, de aztán Mesaana elárulta neki, hogy a lány gyengébb volt Lanfearnél. Mesaana és a többiek úgy vélték, hogy ennek a Kornak a szülötte. De úgy emlegette al'Thort, mint Lews Therint - épp ahogy Lanfear szokta -, és úgy beszélt a Choedan Kalról, mint aki pontosan tudja, mekkora rettegést szült a Hatalom háborújában. Csak az öröktűztől féltek jobban, és attól is csak egy egészen kicsit. Vagy mindezt Moridin tanította volna meg neki, hogy elbizonytalanítsa a többieket? Már persze, ha a fickónak voltak még világos tervei. Mindig is voltak olyan időszakok, mikor Moridin egészen egyszerűen csak az őrületének élt, semmi más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hát végül mégiscsak meg kell ölnünk! - mondta Demandred. Nehéz volt eltitkolnia, hogy mennyire örül ennek. Akár Rand al'Thor volt az, akár Lews Therin Telamon, nyugodtabban alszik, ha már tudja, hogy meghalt! - Mielőtt elpusztíthatná a világot és minket is! Ami azt jelenti, hogy még hamarabb meg kell találn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nünk. - Moridin úgy terjesztette ki a kezét, mintha valamit méregetne. - Igen, ha nincs más megoldás - mondta ki végül. - De nem lesz nehéz megtalálnotok! Amint megérinti a Choedan Kalt, tudni fogjátok, hol van! Odamentek, és elfogjátok! Vagy ha másképp nem megy, hát elpusztítjátok! A Nae'blis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 Nae'blis parancsolja! - mondta Cyndane mohón, és meghajtotta a fejét. A többiek halkan visszhangozták, bár Aran'gar kifejezetten dacosnak tűnt, Osan'gar elkeseredettnek, és Graendal hangja meglepően elgondolkozóan csend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nek majdnem annyira fájt, hogy meg kell hajtania a fejét, mint az, hogy ki kell mondania ezt a kurta kis mondatot. Ezek szerint meg kell próbálniuk elfogni al'Thort, miközben épp megkísérli használni magát a Choedan Kalt, és egy nővel együtt épp annyit isznak az Egyetlen Hatalomból, amennyivel földrészeket szét lehetne olvasztani! De persze arról szó sem volt, hogy Moridin is velük menne. Moridin vagy az iker-állatkái, Cyndane és Moghedien. Most még Moridin volt a Nae'blis, de talán el lehet majd intézni, hogy mikor a legközelebb meghal, ne kaphasson új testet. Talán hamar el lehet intézni, hogy így legye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ZÓMAGYARÁZA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MEGJEGYZÉS A SZÓMAGYARÁZATBAN ELŐFORDULÓ DÁTUMOKKAL KAPCSOLATBA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törés óta három időszámítás terjedt el általánosan. Az első a dátumokat a Világtörés után (Vu.) számította. Minthogy a Világtörés alatt, de a közvetlenül utána következő években is szinte teljes volt a világban a káosz, és a naptárt csak jó száz évvel később alkották meg, a kezdőpontját önkényesen választották ki. A Trallok háborúkban számos feljegyzés semmisült meg, olyannyira, hogy az utolsó háború végére már azt is vitatták, pontosan milyen évben járnak a régi rendszer szerint. Ezért új naptárt vezettek be, amely a háború végétől számította az éveket, hogy megünnepeljék a világnak a trallok fenyegetéstől való, feltételezetten végleges megszabadulását. Ez szabad évként (sz.é.) jelölte a dátumokat. A Százéves háború okozta zűrzavar, halál és pusztulás után egy harmadik időszámítás lépett életbe. Ez az Újkor (úk.) naptára, mely jelenleg is használatban va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dam </w:t>
      </w:r>
      <w:r>
        <w:rPr>
          <w:rFonts w:eastAsia="Arial" w:cs="Times New Roman" w:ascii="Times New Roman" w:hAnsi="Times New Roman"/>
          <w:i/>
          <w:iCs/>
          <w:color w:val="auto"/>
          <w:sz w:val="22"/>
          <w:szCs w:val="22"/>
          <w:lang w:val="hu-HU" w:eastAsia="zxx" w:bidi="zxx"/>
        </w:rPr>
        <w:t xml:space="preserve">(éjdem): </w:t>
      </w:r>
      <w:r>
        <w:rPr>
          <w:rFonts w:eastAsia="Arial" w:cs="Times New Roman" w:ascii="Times New Roman" w:hAnsi="Times New Roman"/>
          <w:color w:val="auto"/>
          <w:sz w:val="22"/>
          <w:szCs w:val="22"/>
          <w:lang w:val="hu-HU" w:eastAsia="zxx" w:bidi="zxx"/>
        </w:rPr>
        <w:t xml:space="preserve">A seanchanok eszköze, amely fókuszálni képes nők irányítására alkalmas. Egy nyakörvből és egy karkötőből áll, amelyeket ezüstös fémlánc köt össze. Fókuszálni képtelen nőre semmilyen hatással nincsen. </w:t>
      </w:r>
      <w:r>
        <w:rPr>
          <w:rFonts w:eastAsia="Arial" w:cs="Times New Roman" w:ascii="Times New Roman" w:hAnsi="Times New Roman"/>
          <w:i/>
          <w:iCs/>
          <w:color w:val="auto"/>
          <w:sz w:val="22"/>
          <w:szCs w:val="22"/>
          <w:lang w:val="hu-HU" w:eastAsia="zxx" w:bidi="zxx"/>
        </w:rPr>
        <w:t>Lásd még: damane, Seanchan, sul'da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 Remény Árulója: </w:t>
      </w:r>
      <w:r>
        <w:rPr>
          <w:rFonts w:eastAsia="Arial" w:cs="Times New Roman" w:ascii="Times New Roman" w:hAnsi="Times New Roman"/>
          <w:i/>
          <w:iCs/>
          <w:color w:val="auto"/>
          <w:sz w:val="22"/>
          <w:szCs w:val="22"/>
          <w:lang w:val="hu-HU" w:eastAsia="zxx" w:bidi="zxx"/>
        </w:rPr>
        <w:t>Lásd: Ishamae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es sedai </w:t>
      </w:r>
      <w:r>
        <w:rPr>
          <w:rFonts w:eastAsia="Arial" w:cs="Times New Roman" w:ascii="Times New Roman" w:hAnsi="Times New Roman"/>
          <w:i/>
          <w:iCs/>
          <w:color w:val="auto"/>
          <w:sz w:val="22"/>
          <w:szCs w:val="22"/>
          <w:lang w:val="hu-HU" w:eastAsia="zxx" w:bidi="zxx"/>
        </w:rPr>
        <w:t xml:space="preserve">(ájz sze'dáj): </w:t>
      </w:r>
      <w:r>
        <w:rPr>
          <w:rFonts w:eastAsia="Arial" w:cs="Times New Roman" w:ascii="Times New Roman" w:hAnsi="Times New Roman"/>
          <w:color w:val="auto"/>
          <w:sz w:val="22"/>
          <w:szCs w:val="22"/>
          <w:lang w:val="hu-HU" w:eastAsia="zxx" w:bidi="zxx"/>
        </w:rPr>
        <w:t xml:space="preserve">Az Egyetlen Hatalmat használó személy. Az Őrület Ideje óta minden aes sedai nő. Széles körű bizalmatlanság és félelem övezi nevüket. Sokan őket teszik felelőssé a Világtörésért. A közhiedelem szerint rendszeresen beleavatkoznak a nemzetek ügyeibe. Ugyanakkor ritkaság, ha egy uralkodónak nincs aes sedai tanácsadója, még azokon a vidékeken is, ahol az ilyen kapcsolatot titokban kell tartani. Az Egyetlen Hatalom éveken keresztül történő fókuszálása után az aes sedai-ok külsején nem fog az idő, ezért akár egy nagymama korú asszonyon sem látszik az éveinek száma, eltekintve esetleg néhány ősz hajszáltól. </w:t>
      </w:r>
      <w:r>
        <w:rPr>
          <w:rFonts w:eastAsia="Arial" w:cs="Times New Roman" w:ascii="Times New Roman" w:hAnsi="Times New Roman"/>
          <w:i/>
          <w:iCs/>
          <w:color w:val="auto"/>
          <w:sz w:val="22"/>
          <w:szCs w:val="22"/>
          <w:lang w:val="hu-HU" w:eastAsia="zxx" w:bidi="zxx"/>
        </w:rPr>
        <w:t>Lásd még: ajah</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Amyrlin Trón, az Őrület Ide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 harcostársaságok: </w:t>
      </w:r>
      <w:r>
        <w:rPr>
          <w:rFonts w:eastAsia="Arial" w:cs="Times New Roman" w:ascii="Times New Roman" w:hAnsi="Times New Roman"/>
          <w:color w:val="auto"/>
          <w:sz w:val="22"/>
          <w:szCs w:val="22"/>
          <w:lang w:val="hu-HU" w:eastAsia="zxx" w:bidi="zxx"/>
        </w:rPr>
        <w:t xml:space="preserve">Az aiel harcosok egytől egyig a tizenkét harcostársaság valamelyikének tagjai. Ezek: a Fekete Szemek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 xml:space="preserve">a Sastestvérek </w:t>
      </w:r>
      <w:r>
        <w:rPr>
          <w:rFonts w:eastAsia="Arial" w:cs="Times New Roman" w:ascii="Times New Roman" w:hAnsi="Times New Roman"/>
          <w:i/>
          <w:iCs/>
          <w:color w:val="auto"/>
          <w:sz w:val="22"/>
          <w:szCs w:val="22"/>
          <w:lang w:val="hu-HU" w:eastAsia="zxx" w:bidi="zxx"/>
        </w:rPr>
        <w:t xml:space="preserve">(FarAldazar Din), </w:t>
      </w:r>
      <w:r>
        <w:rPr>
          <w:rFonts w:eastAsia="Arial" w:cs="Times New Roman" w:ascii="Times New Roman" w:hAnsi="Times New Roman"/>
          <w:color w:val="auto"/>
          <w:sz w:val="22"/>
          <w:szCs w:val="22"/>
          <w:lang w:val="hu-HU" w:eastAsia="zxx" w:bidi="zxx"/>
        </w:rPr>
        <w:t xml:space="preserve">a Hajnalfutárok </w:t>
      </w:r>
      <w:r>
        <w:rPr>
          <w:rFonts w:eastAsia="Arial" w:cs="Times New Roman" w:ascii="Times New Roman" w:hAnsi="Times New Roman"/>
          <w:i/>
          <w:iCs/>
          <w:color w:val="auto"/>
          <w:sz w:val="22"/>
          <w:szCs w:val="22"/>
          <w:lang w:val="hu-HU" w:eastAsia="zxx" w:bidi="zxx"/>
        </w:rPr>
        <w:t xml:space="preserve">(Rahien Sore), </w:t>
      </w:r>
      <w:r>
        <w:rPr>
          <w:rFonts w:eastAsia="Arial" w:cs="Times New Roman" w:ascii="Times New Roman" w:hAnsi="Times New Roman"/>
          <w:color w:val="auto"/>
          <w:sz w:val="22"/>
          <w:szCs w:val="22"/>
          <w:lang w:val="hu-HU" w:eastAsia="zxx" w:bidi="zxx"/>
        </w:rPr>
        <w:t xml:space="preserve">a Késkezűek </w:t>
      </w:r>
      <w:r>
        <w:rPr>
          <w:rFonts w:eastAsia="Arial" w:cs="Times New Roman" w:ascii="Times New Roman" w:hAnsi="Times New Roman"/>
          <w:i/>
          <w:iCs/>
          <w:color w:val="auto"/>
          <w:sz w:val="22"/>
          <w:szCs w:val="22"/>
          <w:lang w:val="hu-HU" w:eastAsia="zxx" w:bidi="zxx"/>
        </w:rPr>
        <w:t xml:space="preserve">(Sovin Nai), </w:t>
      </w:r>
      <w:r>
        <w:rPr>
          <w:rFonts w:eastAsia="Arial" w:cs="Times New Roman" w:ascii="Times New Roman" w:hAnsi="Times New Roman"/>
          <w:color w:val="auto"/>
          <w:sz w:val="22"/>
          <w:szCs w:val="22"/>
          <w:lang w:val="hu-HU" w:eastAsia="zxx" w:bidi="zxx"/>
        </w:rPr>
        <w:t xml:space="preserve">a Lándzsa Hajadonjai </w:t>
      </w:r>
      <w:r>
        <w:rPr>
          <w:rFonts w:eastAsia="Arial" w:cs="Times New Roman" w:ascii="Times New Roman" w:hAnsi="Times New Roman"/>
          <w:i/>
          <w:iCs/>
          <w:color w:val="auto"/>
          <w:sz w:val="22"/>
          <w:szCs w:val="22"/>
          <w:lang w:val="hu-HU" w:eastAsia="zxx" w:bidi="zxx"/>
        </w:rPr>
        <w:t xml:space="preserve">(Far Dareis Mai), </w:t>
      </w:r>
      <w:r>
        <w:rPr>
          <w:rFonts w:eastAsia="Arial" w:cs="Times New Roman" w:ascii="Times New Roman" w:hAnsi="Times New Roman"/>
          <w:color w:val="auto"/>
          <w:sz w:val="22"/>
          <w:szCs w:val="22"/>
          <w:lang w:val="hu-HU" w:eastAsia="zxx" w:bidi="zxx"/>
        </w:rPr>
        <w:t xml:space="preserve">a Hegyi Táncosok </w:t>
      </w:r>
      <w:r>
        <w:rPr>
          <w:rFonts w:eastAsia="Arial" w:cs="Times New Roman" w:ascii="Times New Roman" w:hAnsi="Times New Roman"/>
          <w:i/>
          <w:iCs/>
          <w:color w:val="auto"/>
          <w:sz w:val="22"/>
          <w:szCs w:val="22"/>
          <w:lang w:val="hu-HU" w:eastAsia="zxx" w:bidi="zxx"/>
        </w:rPr>
        <w:t xml:space="preserve">(Hama N'dore), </w:t>
      </w:r>
      <w:r>
        <w:rPr>
          <w:rFonts w:eastAsia="Arial" w:cs="Times New Roman" w:ascii="Times New Roman" w:hAnsi="Times New Roman"/>
          <w:i w:val="false"/>
          <w:iCs w:val="false"/>
          <w:color w:val="auto"/>
          <w:sz w:val="22"/>
          <w:szCs w:val="22"/>
          <w:lang w:val="hu-HU" w:eastAsia="zxx" w:bidi="zxx"/>
        </w:rPr>
        <w:t>az</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Éjszaka Lándzsái </w:t>
      </w:r>
      <w:r>
        <w:rPr>
          <w:rFonts w:eastAsia="Arial" w:cs="Times New Roman" w:ascii="Times New Roman" w:hAnsi="Times New Roman"/>
          <w:i/>
          <w:iCs/>
          <w:color w:val="auto"/>
          <w:sz w:val="22"/>
          <w:szCs w:val="22"/>
          <w:lang w:val="hu-HU" w:eastAsia="zxx" w:bidi="zxx"/>
        </w:rPr>
        <w:t xml:space="preserve">(Cor Darel), </w:t>
      </w:r>
      <w:r>
        <w:rPr>
          <w:rFonts w:eastAsia="Arial" w:cs="Times New Roman" w:ascii="Times New Roman" w:hAnsi="Times New Roman"/>
          <w:color w:val="auto"/>
          <w:sz w:val="22"/>
          <w:szCs w:val="22"/>
          <w:lang w:val="hu-HU" w:eastAsia="zxx" w:bidi="zxx"/>
        </w:rPr>
        <w:t xml:space="preserve">a Vöröspajzsosok </w:t>
      </w:r>
      <w:r>
        <w:rPr>
          <w:rFonts w:eastAsia="Arial" w:cs="Times New Roman" w:ascii="Times New Roman" w:hAnsi="Times New Roman"/>
          <w:i/>
          <w:iCs/>
          <w:color w:val="auto"/>
          <w:sz w:val="22"/>
          <w:szCs w:val="22"/>
          <w:lang w:val="hu-HU" w:eastAsia="zxx" w:bidi="zxx"/>
        </w:rPr>
        <w:t xml:space="preserve">(Aethan Dor), </w:t>
      </w:r>
      <w:r>
        <w:rPr>
          <w:rFonts w:eastAsia="Arial" w:cs="Times New Roman" w:ascii="Times New Roman" w:hAnsi="Times New Roman"/>
          <w:color w:val="auto"/>
          <w:sz w:val="22"/>
          <w:szCs w:val="22"/>
          <w:lang w:val="hu-HU" w:eastAsia="zxx" w:bidi="zxx"/>
        </w:rPr>
        <w:t xml:space="preserve">a Kőkutyák </w:t>
      </w:r>
      <w:r>
        <w:rPr>
          <w:rFonts w:eastAsia="Arial" w:cs="Times New Roman" w:ascii="Times New Roman" w:hAnsi="Times New Roman"/>
          <w:i/>
          <w:iCs/>
          <w:color w:val="auto"/>
          <w:sz w:val="22"/>
          <w:szCs w:val="22"/>
          <w:lang w:val="hu-HU" w:eastAsia="zxx" w:bidi="zxx"/>
        </w:rPr>
        <w:t xml:space="preserve">(Shae'en M'taal), </w:t>
      </w:r>
      <w:r>
        <w:rPr>
          <w:rFonts w:eastAsia="Arial" w:cs="Times New Roman" w:ascii="Times New Roman" w:hAnsi="Times New Roman"/>
          <w:color w:val="auto"/>
          <w:sz w:val="22"/>
          <w:szCs w:val="22"/>
          <w:lang w:val="hu-HU" w:eastAsia="zxx" w:bidi="zxx"/>
        </w:rPr>
        <w:t xml:space="preserve">a Viharjárók </w:t>
      </w:r>
      <w:r>
        <w:rPr>
          <w:rFonts w:eastAsia="Arial" w:cs="Times New Roman" w:ascii="Times New Roman" w:hAnsi="Times New Roman"/>
          <w:i/>
          <w:iCs/>
          <w:color w:val="auto"/>
          <w:sz w:val="22"/>
          <w:szCs w:val="22"/>
          <w:lang w:val="hu-HU" w:eastAsia="zxx" w:bidi="zxx"/>
        </w:rPr>
        <w:t xml:space="preserve">(Sha'mad Conde), </w:t>
      </w:r>
      <w:r>
        <w:rPr>
          <w:rFonts w:eastAsia="Arial" w:cs="Times New Roman" w:ascii="Times New Roman" w:hAnsi="Times New Roman"/>
          <w:color w:val="auto"/>
          <w:sz w:val="22"/>
          <w:szCs w:val="22"/>
          <w:lang w:val="hu-HU" w:eastAsia="zxx" w:bidi="zxx"/>
        </w:rPr>
        <w:t xml:space="preserve">az Igazvérek </w:t>
      </w:r>
      <w:r>
        <w:rPr>
          <w:rFonts w:eastAsia="Arial" w:cs="Times New Roman" w:ascii="Times New Roman" w:hAnsi="Times New Roman"/>
          <w:i/>
          <w:iCs/>
          <w:color w:val="auto"/>
          <w:sz w:val="22"/>
          <w:szCs w:val="22"/>
          <w:lang w:val="hu-HU" w:eastAsia="zxx" w:bidi="zxx"/>
        </w:rPr>
        <w:t xml:space="preserve">(Tain Shan) </w:t>
      </w:r>
      <w:r>
        <w:rPr>
          <w:rFonts w:eastAsia="Arial" w:cs="Times New Roman" w:ascii="Times New Roman" w:hAnsi="Times New Roman"/>
          <w:color w:val="auto"/>
          <w:sz w:val="22"/>
          <w:szCs w:val="22"/>
          <w:lang w:val="hu-HU" w:eastAsia="zxx" w:bidi="zxx"/>
        </w:rPr>
        <w:t xml:space="preserve">és a Vízkeresők </w:t>
      </w:r>
      <w:r>
        <w:rPr>
          <w:rFonts w:eastAsia="Arial" w:cs="Times New Roman" w:ascii="Times New Roman" w:hAnsi="Times New Roman"/>
          <w:i/>
          <w:iCs/>
          <w:color w:val="auto"/>
          <w:sz w:val="22"/>
          <w:szCs w:val="22"/>
          <w:lang w:val="hu-HU" w:eastAsia="zxx" w:bidi="zxx"/>
        </w:rPr>
        <w:t xml:space="preserve">(Duadhe Mahdi'in). </w:t>
      </w:r>
      <w:r>
        <w:rPr>
          <w:rFonts w:eastAsia="Arial" w:cs="Times New Roman" w:ascii="Times New Roman" w:hAnsi="Times New Roman"/>
          <w:color w:val="auto"/>
          <w:sz w:val="22"/>
          <w:szCs w:val="22"/>
          <w:lang w:val="hu-HU" w:eastAsia="zxx" w:bidi="zxx"/>
        </w:rPr>
        <w:t xml:space="preserve">Mindegyik társaság sajátos szokásokat alakított ki, sőt, néha különleges kötelességeket is előírnak tagjaik számára. A Vöröspajzsosok például rendőrségként is működnek. A Kőkutyák gyakran esküt tesznek, hogy nem hátrálnak meg, ha egyszer elkezdődött a csata, és ha kell, az utolsó emberig küzdenek, hogy betartsák ígéretüket. Az aielek törzsei gyakran háborúznak egymással, de az ugyanazon harcostársaságba tartozók akkor sem küzdenek egymással, ha a törzseik igen. Ennek köszönhetően még akkor is van kapcsolat a szembeálló törzsek között, ha egyébként nyílt konfrontációban vannak. </w:t>
      </w:r>
      <w:r>
        <w:rPr>
          <w:rFonts w:eastAsia="Arial" w:cs="Times New Roman" w:ascii="Times New Roman" w:hAnsi="Times New Roman"/>
          <w:i/>
          <w:iCs/>
          <w:color w:val="auto"/>
          <w:sz w:val="22"/>
          <w:szCs w:val="22"/>
          <w:lang w:val="hu-HU" w:eastAsia="zxx" w:bidi="zxx"/>
        </w:rPr>
        <w:t>Lásd még: aielek, Aiel-puszta, Far Dareis Ma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ek </w:t>
      </w:r>
      <w:r>
        <w:rPr>
          <w:rFonts w:eastAsia="Arial" w:cs="Times New Roman" w:ascii="Times New Roman" w:hAnsi="Times New Roman"/>
          <w:i/>
          <w:iCs/>
          <w:color w:val="auto"/>
          <w:sz w:val="22"/>
          <w:szCs w:val="22"/>
          <w:lang w:val="hu-HU" w:eastAsia="zxx" w:bidi="zxx"/>
        </w:rPr>
        <w:t xml:space="preserve">(áj'íliek): </w:t>
      </w:r>
      <w:r>
        <w:rPr>
          <w:rFonts w:eastAsia="Arial" w:cs="Times New Roman" w:ascii="Times New Roman" w:hAnsi="Times New Roman"/>
          <w:color w:val="auto"/>
          <w:sz w:val="22"/>
          <w:szCs w:val="22"/>
          <w:lang w:val="hu-HU" w:eastAsia="zxx" w:bidi="zxx"/>
        </w:rPr>
        <w:t>Az Aiel-puszta népe. Vadak és szívósak. Más néven aiel nomádok. Mielőtt ölnének, elkendőzik az arcukat. Innen származik az „úgy viselkedik, mint egy fekete kendős aiel</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szólás. Olyan emberre használják, aki erőszakosan viselkedik. Halálosan veszélyes harcosok, akár fegyverrel, akár a puszta kezükkel küzdenek. Kardot viszont soha nem forgatnak, még csak megérinteni sem hajlandóak. Dudásaik zenéjére vonulnak csatába. A harcot csak úgy nevezik: „a Tánc”. Tizenkét törzsbe tömörülnek. Ezek: a charee-ek, a codarrák, a darynék, a goshienek, a miagomák, a nakaik, a reynek, a shaaradok, a shaidók, a shiandék, a taardadok és a tomanellék. Időnként egy tizenharmadik, a „nemlétező” törzset is megemlítenek, a jenn aieleket, akik Rhuideant építették. </w:t>
      </w:r>
      <w:r>
        <w:rPr>
          <w:rFonts w:eastAsia="Arial" w:cs="Times New Roman" w:ascii="Times New Roman" w:hAnsi="Times New Roman"/>
          <w:i/>
          <w:iCs/>
          <w:color w:val="auto"/>
          <w:sz w:val="22"/>
          <w:szCs w:val="22"/>
          <w:lang w:val="hu-HU" w:eastAsia="zxx" w:bidi="zxx"/>
        </w:rPr>
        <w:t>Lásd még: aiel harcostársaságok, Aiel-puszta, Rhuide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háború: </w:t>
      </w:r>
      <w:r>
        <w:rPr>
          <w:rFonts w:eastAsia="Arial" w:cs="Times New Roman" w:ascii="Times New Roman" w:hAnsi="Times New Roman"/>
          <w:color w:val="auto"/>
          <w:sz w:val="22"/>
          <w:szCs w:val="22"/>
          <w:lang w:val="hu-HU" w:eastAsia="zxx" w:bidi="zxx"/>
        </w:rPr>
        <w:t xml:space="preserve">(úk. 976-978) Amikor Cairhien királya, Laman, kivágta az </w:t>
      </w:r>
      <w:r>
        <w:rPr>
          <w:rFonts w:eastAsia="Arial" w:cs="Times New Roman" w:ascii="Times New Roman" w:hAnsi="Times New Roman"/>
          <w:i/>
          <w:iCs/>
          <w:color w:val="auto"/>
          <w:sz w:val="22"/>
          <w:szCs w:val="22"/>
          <w:lang w:val="hu-HU" w:eastAsia="zxx" w:bidi="zxx"/>
        </w:rPr>
        <w:t xml:space="preserve">Avendoralderát, </w:t>
      </w:r>
      <w:r>
        <w:rPr>
          <w:rFonts w:eastAsia="Arial" w:cs="Times New Roman" w:ascii="Times New Roman" w:hAnsi="Times New Roman"/>
          <w:color w:val="auto"/>
          <w:sz w:val="22"/>
          <w:szCs w:val="22"/>
          <w:lang w:val="hu-HU" w:eastAsia="zxx" w:bidi="zxx"/>
        </w:rPr>
        <w:t xml:space="preserve">számos aiel harcostársaság kelt át a Világ Gerincén. Lerohanták és felégették Cairhien fővárosát, és még sok más várost és települést is. A háború Andorra és Tearre is átterjedt. Az elfogadott nézet az, hogy végül a Ragyogó Falak Csatájában, Tar Valonnál legyőzték az aieleket, valójában azonban Laman abban a csatában meghalt, így az aielek, miután elvégezték, amiért jöttek, visszavonultak a Világ Gerincének túloldalára. </w:t>
      </w:r>
      <w:r>
        <w:rPr>
          <w:rFonts w:eastAsia="Arial" w:cs="Times New Roman" w:ascii="Times New Roman" w:hAnsi="Times New Roman"/>
          <w:i/>
          <w:iCs/>
          <w:color w:val="auto"/>
          <w:sz w:val="22"/>
          <w:szCs w:val="22"/>
          <w:lang w:val="hu-HU" w:eastAsia="zxx" w:bidi="zxx"/>
        </w:rPr>
        <w:t>Lásd még: Avendoraldera, Cairhie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puszta: </w:t>
      </w:r>
      <w:r>
        <w:rPr>
          <w:rFonts w:eastAsia="Arial" w:cs="Times New Roman" w:ascii="Times New Roman" w:hAnsi="Times New Roman"/>
          <w:color w:val="auto"/>
          <w:sz w:val="22"/>
          <w:szCs w:val="22"/>
          <w:lang w:val="hu-HU" w:eastAsia="zxx" w:bidi="zxx"/>
        </w:rPr>
        <w:t>Zord, barátságtalan, és csaknem teljesen víztelen földterület a Világ Gerincétől keletre. A hegységtől nyugatra lakók ritkán merészkednek ide, nemcsak azért, mert a nem itt születettek számára szinte megoldhatatlan feladat a vízellátás és a vízlelőhely-keresés, hanem mert az aielek úgy vélik, hogy minden más néppel háborúban állnak, és nem fogadják szívesen az idegeneket. Csak a házalók, a mutatványosok és a tuatha'anok léphetnek be a területükre biztonságban, jóllehet az aielek kerülik a kapcsolatot a tuatha'anokkal, akiket ők „elveszetteknek” neveznek. Magáról a pusztáról nincsen ismert térkép.</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 rokonsági elnevezések: </w:t>
      </w:r>
      <w:r>
        <w:rPr>
          <w:rFonts w:eastAsia="Arial" w:cs="Times New Roman" w:ascii="Times New Roman" w:hAnsi="Times New Roman"/>
          <w:color w:val="auto"/>
          <w:sz w:val="22"/>
          <w:szCs w:val="22"/>
          <w:lang w:val="hu-HU" w:eastAsia="zxx" w:bidi="zxx"/>
        </w:rPr>
        <w:t>Az aielek bonyolult terminológiát használnak a rokonsági fokozatok megjelölésére, amelyet az idegenek követhetetlennek, ők maguk viszont igen pontosnak tartanak. Ezek teljes felsorolása kötetekre rúgna, ezért csupán néhány példával világítjuk meg a kérdést. A fővérek és az anyavérek egyazon anyától származnak. A másod-fivér és a másod-vér kifejezést az illető anyjának fővérétől, illetve anyavérétől született gyerekekre használják. A testvéranyák és a testvérapák az anya anyavérei és fővérei. A nagyanya és a nagyapa az anya szüleit jelenti, míg az apa szüleit másod-nagyanyának és másod-nagyapának nevezik. Mindebből látszik, hogy az anyai rokonság erősebbnek számít az apainál. A rokonsági fokozatok bonyolultságát még komplikáltabbá teszi az a tény, hogy az aieleknél lehetőség van arra is, hogy a barátok egymást anyavérré vagy fővérré fogadják. Az egymáshoz közel álló aiel nők időnként egyazon férfihoz mennek feleségül, ami által egymás asszonytársaivá válnak, tulajdonképpen egymással is összeházasodnak, ami még inkább követhetetlenné teszi az aiel szokásoka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jah </w:t>
      </w:r>
      <w:r>
        <w:rPr>
          <w:rFonts w:eastAsia="Arial" w:cs="Times New Roman" w:ascii="Times New Roman" w:hAnsi="Times New Roman"/>
          <w:i/>
          <w:iCs/>
          <w:color w:val="auto"/>
          <w:sz w:val="22"/>
          <w:szCs w:val="22"/>
          <w:lang w:val="hu-HU" w:eastAsia="zxx" w:bidi="zxx"/>
        </w:rPr>
        <w:t xml:space="preserve">(adzsah): </w:t>
      </w:r>
      <w:r>
        <w:rPr>
          <w:rFonts w:eastAsia="Arial" w:cs="Times New Roman" w:ascii="Times New Roman" w:hAnsi="Times New Roman"/>
          <w:color w:val="auto"/>
          <w:sz w:val="22"/>
          <w:szCs w:val="22"/>
          <w:lang w:val="hu-HU" w:eastAsia="zxx" w:bidi="zxx"/>
        </w:rPr>
        <w:t>Az aes sedai-ok szervezete. Minden aes sedai tartozik valamilyen ajahhoz, az amyrlin kivételével. Színekkel különböztetik meg magukat egymástól: Kék, Piros, Fehér, Zöld, Barna, Sárga és Szürke ajah. Mindegyik saját filozófiát követ az Egyetlen Hatalom használatában, és másképp fogalmazza meg az aes sedai-ok céljait. A Piros ajah minden energiáját a Hatalmat használni próbáló férfiak felkutatására és megszelídítésére fordítja. A Barna ajah lemond a világ dolgaival való foglalkozásról, kizárólag a tudás keresésének szenteli magát. A Fehér ajah lenézi a világot és a világi dolgokat, és kizárólag a filozófiai kérdések és az igazság keresése érdekli, míg a Zöld ajah (amelyet a Trallok háborúk idején a harcoló ajahnak is neveztek) mindig készen áll Tarmon Gai'don eljövetelére. A Sárga ajah tagjai a Gyógyítás tanulmányozásának szentelik magukat, a Szürke ajah aes sedai-ai pedig békéltetéssel, közvetítéssel foglalkoznak, a harmóniát és a megértést keresik. A szóbeszéd szerint egy Fekete ajah is létezik, amely a Sötét Úr szolgálatára esküszik, ezt azonban hivatalosan tagad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l'Thor, Tam </w:t>
      </w:r>
      <w:r>
        <w:rPr>
          <w:rFonts w:eastAsia="Arial" w:cs="Times New Roman" w:ascii="Times New Roman" w:hAnsi="Times New Roman"/>
          <w:i/>
          <w:iCs/>
          <w:color w:val="auto"/>
          <w:sz w:val="22"/>
          <w:szCs w:val="22"/>
          <w:lang w:val="hu-HU" w:eastAsia="zxx" w:bidi="zxx"/>
        </w:rPr>
        <w:t xml:space="preserve">(al'thor, tam): </w:t>
      </w:r>
      <w:r>
        <w:rPr>
          <w:rFonts w:eastAsia="Arial" w:cs="Times New Roman" w:ascii="Times New Roman" w:hAnsi="Times New Roman"/>
          <w:color w:val="auto"/>
          <w:sz w:val="22"/>
          <w:szCs w:val="22"/>
          <w:lang w:val="hu-HU" w:eastAsia="zxx" w:bidi="zxx"/>
        </w:rPr>
        <w:t>Folyóközi földműves és birkapásztor. Fiatal korában hazájától messze katonáskodott, és egy feleséggel (az azóta elhunyt Karival), valamint egy újszülöttel (Randdel) tért vissz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Álmodó: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Álomjáró: </w:t>
      </w:r>
      <w:r>
        <w:rPr>
          <w:rFonts w:eastAsia="Arial" w:cs="Times New Roman" w:ascii="Times New Roman" w:hAnsi="Times New Roman"/>
          <w:color w:val="auto"/>
          <w:sz w:val="22"/>
          <w:szCs w:val="22"/>
          <w:lang w:val="hu-HU" w:eastAsia="zxx" w:bidi="zxx"/>
        </w:rPr>
        <w:t xml:space="preserve">Aiel kifejezés az olyan nőkre, akik képesek belépni a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értelmezni tudják az álmokat, és beszélni tudnak másokkal az álmaikban. Az aes sedai-ok is használják a kifejezést az Álmodókra vonatkozóan, de ritkán, és náluk inkább nagybetűs szó - </w:t>
      </w:r>
      <w:r>
        <w:rPr>
          <w:rFonts w:eastAsia="Arial" w:cs="Times New Roman" w:ascii="Times New Roman" w:hAnsi="Times New Roman"/>
          <w:i/>
          <w:iCs/>
          <w:color w:val="auto"/>
          <w:sz w:val="22"/>
          <w:szCs w:val="22"/>
          <w:lang w:val="hu-HU" w:eastAsia="zxx" w:bidi="zxx"/>
        </w:rPr>
        <w:t>Álomjáró. Lásd még: képességek, Tel'aran'rhiod.</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ltara: </w:t>
      </w:r>
      <w:r>
        <w:rPr>
          <w:rFonts w:eastAsia="Arial" w:cs="Times New Roman" w:ascii="Times New Roman" w:hAnsi="Times New Roman"/>
          <w:color w:val="auto"/>
          <w:sz w:val="22"/>
          <w:szCs w:val="22"/>
          <w:lang w:val="hu-HU" w:eastAsia="zxx" w:bidi="zxx"/>
        </w:rPr>
        <w:t>A Viharok Tengerének partján lévő ország és nép, akiket a nevükön kívül nem sok tart össze. Altara népe elsősorban egy város vagy falu lakóinak, egy-egy úr vagy úrnő embereinek tartják magukat, és csak másodsorban - ha egyáltalán - altaraiaknak. Kevés nemes fizet adót a koronának, és a szép szavakon kívül nem sok egyéb szolgálatra hajlandóak, hűségük gyakran csak színlelt. Altara uralkodója (jelenleg Tylin Quintara királynő a Mitsobar házból) ritkán több az ország leghatalmasabb nemesénél, és időnként még ez sem igaz. A Szelek Trónja olyan kevés hatalmat jelent, hogy sok erős nemes lekicsinylő módon el sem foglalta, amikor lehetősége volt rá.</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lviarin Freidhen </w:t>
      </w:r>
      <w:r>
        <w:rPr>
          <w:rFonts w:eastAsia="Arial" w:cs="Times New Roman" w:ascii="Times New Roman" w:hAnsi="Times New Roman"/>
          <w:i/>
          <w:iCs/>
          <w:color w:val="auto"/>
          <w:sz w:val="22"/>
          <w:szCs w:val="22"/>
          <w:lang w:val="hu-HU" w:eastAsia="zxx" w:bidi="zxx"/>
        </w:rPr>
        <w:t xml:space="preserve">(Alvi'arin Trejdhen): </w:t>
      </w:r>
      <w:r>
        <w:rPr>
          <w:rFonts w:eastAsia="Arial" w:cs="Times New Roman" w:ascii="Times New Roman" w:hAnsi="Times New Roman"/>
          <w:color w:val="auto"/>
          <w:sz w:val="22"/>
          <w:szCs w:val="22"/>
          <w:lang w:val="hu-HU" w:eastAsia="zxx" w:bidi="zxx"/>
        </w:rPr>
        <w:t>Egy Fehér ajahhoz tartozó aes sedai, jelenleg a Krónikaőr, a második legfontosabb aes sedai, közvetlenül az Amyrlin Trón után. Hideg logikájú nő, még hidegebb ambíciókka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Amadicia</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ama'dícla): </w:t>
      </w:r>
      <w:r>
        <w:rPr>
          <w:rFonts w:eastAsia="Arial" w:cs="Times New Roman" w:ascii="Times New Roman" w:hAnsi="Times New Roman"/>
          <w:color w:val="auto"/>
          <w:sz w:val="22"/>
          <w:szCs w:val="22"/>
          <w:lang w:val="hu-HU" w:eastAsia="zxx" w:bidi="zxx"/>
        </w:rPr>
        <w:t xml:space="preserve">Egy, a Ködhegységtől délre, Tarabon és Altara között fekvő ország. Fővárosa, Amador, egyben a Fény Gyermekeinek is székhelye, amelynek főúrkapitánya - névlegesen ugyan nem, de valójában nagyon is - még a királynál is hatalmasabb. Amadiciában bárki, aki fókuszálni képes, törvényen kívülinek számít, őket a törvény szerint börtönbe vetik, vagy száműzik az országból, sőt, valójában gyakran meg is ölik őket, arra hivatkozva, hogy „ellenálltak a letartóztatásnak”. Amadicia címere kék mezőben hatágú, ezüst csillag piros bogáncson. </w:t>
      </w:r>
      <w:r>
        <w:rPr>
          <w:rFonts w:eastAsia="Arial" w:cs="Times New Roman" w:ascii="Times New Roman" w:hAnsi="Times New Roman"/>
          <w:i/>
          <w:iCs/>
          <w:color w:val="auto"/>
          <w:sz w:val="22"/>
          <w:szCs w:val="22"/>
          <w:lang w:val="hu-HU" w:eastAsia="zxx" w:bidi="zxx"/>
        </w:rPr>
        <w:t>Lásd még: fókuszálás, a Fény Gyermeke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malasan, Guaire: </w:t>
      </w:r>
      <w:r>
        <w:rPr>
          <w:rFonts w:eastAsia="Arial" w:cs="Times New Roman" w:ascii="Times New Roman" w:hAnsi="Times New Roman"/>
          <w:i/>
          <w:iCs/>
          <w:color w:val="auto"/>
          <w:sz w:val="22"/>
          <w:szCs w:val="22"/>
          <w:lang w:val="hu-HU" w:eastAsia="zxx" w:bidi="zxx"/>
        </w:rPr>
        <w:t>Lásd: A Második Sárkány háborúj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myrlin Trón </w:t>
      </w:r>
      <w:r>
        <w:rPr>
          <w:rFonts w:eastAsia="Arial" w:cs="Times New Roman" w:ascii="Times New Roman" w:hAnsi="Times New Roman"/>
          <w:i/>
          <w:iCs/>
          <w:color w:val="auto"/>
          <w:sz w:val="22"/>
          <w:szCs w:val="22"/>
          <w:lang w:val="hu-HU" w:eastAsia="zxx" w:bidi="zxx"/>
        </w:rPr>
        <w:t xml:space="preserve">(amerlín): </w:t>
      </w:r>
      <w:r>
        <w:rPr>
          <w:rFonts w:eastAsia="Arial" w:cs="Times New Roman" w:ascii="Times New Roman" w:hAnsi="Times New Roman"/>
          <w:color w:val="auto"/>
          <w:sz w:val="22"/>
          <w:szCs w:val="22"/>
          <w:lang w:val="hu-HU" w:eastAsia="zxx" w:bidi="zxx"/>
        </w:rPr>
        <w:t>1. Az aes sedai-ok legfőbb vezetőjének címe. A Torony Csarnoka, az aes sedai-ok legmagasabb szintű tanácsa választja, amely ajahonként három, azaz összesen huszonegy képviselőből (Ülnökből) áll. Az Amyrlin Trón, legalábbis elméletben, teljhatalommal bír az aes sedai-ok fölött. Megbízatása egy életre szól. Királyi vagy királynői ranggal egyenértékű. Valamelyest kevésbé ünnepélyes elnevezése az amyrlin. 2. A trón, amelyen az aes sedai-ok vezetője ü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mys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a'mísz): </w:t>
      </w:r>
      <w:r>
        <w:rPr>
          <w:rFonts w:eastAsia="Arial" w:cs="Times New Roman" w:ascii="Times New Roman" w:hAnsi="Times New Roman"/>
          <w:color w:val="auto"/>
          <w:sz w:val="22"/>
          <w:szCs w:val="22"/>
          <w:lang w:val="hu-HU" w:eastAsia="zxx" w:bidi="zxx"/>
        </w:rPr>
        <w:t>A Hideg Szikla erőd Tudós Asszonya, egyben álomjáró. A Taardad aielek Kilenc Völgy klánjához tartozó aiel nő, Lian asszonytársa (ez utóbbi a Hideg Szikla erőd házúrnője, Aviendha testvérany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ndor: </w:t>
      </w:r>
      <w:r>
        <w:rPr>
          <w:rFonts w:eastAsia="Arial" w:cs="Times New Roman" w:ascii="Times New Roman" w:hAnsi="Times New Roman"/>
          <w:color w:val="auto"/>
          <w:sz w:val="22"/>
          <w:szCs w:val="22"/>
          <w:lang w:val="hu-HU" w:eastAsia="zxx" w:bidi="zxx"/>
        </w:rPr>
        <w:t xml:space="preserve">Gazdag ország, amely a Ködhegységtől egészen az Erinin-folyóig terül el, legalábbis térképen. Valójában a királynő hatalma nyugatra több nemzedék óta csupán a Manetherendrelle-folyóig terjed. </w:t>
      </w:r>
      <w:r>
        <w:rPr>
          <w:rFonts w:eastAsia="Arial" w:cs="Times New Roman" w:ascii="Times New Roman" w:hAnsi="Times New Roman"/>
          <w:i/>
          <w:iCs/>
          <w:color w:val="auto"/>
          <w:sz w:val="22"/>
          <w:szCs w:val="22"/>
          <w:lang w:val="hu-HU" w:eastAsia="zxx" w:bidi="zxx"/>
        </w:rPr>
        <w:t>Lásd még: leányörökö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angreal </w:t>
      </w:r>
      <w:r>
        <w:rPr>
          <w:rFonts w:eastAsia="Arial" w:cs="Times New Roman" w:ascii="Times New Roman" w:hAnsi="Times New Roman"/>
          <w:i/>
          <w:iCs/>
          <w:color w:val="auto"/>
          <w:sz w:val="22"/>
          <w:szCs w:val="22"/>
          <w:lang w:val="hu-HU" w:eastAsia="zxx" w:bidi="zxx"/>
        </w:rPr>
        <w:t xml:space="preserve">(angri'al): </w:t>
      </w:r>
      <w:r>
        <w:rPr>
          <w:rFonts w:eastAsia="Arial" w:cs="Times New Roman" w:ascii="Times New Roman" w:hAnsi="Times New Roman"/>
          <w:color w:val="auto"/>
          <w:sz w:val="22"/>
          <w:szCs w:val="22"/>
          <w:lang w:val="hu-HU" w:eastAsia="zxx" w:bidi="zxx"/>
        </w:rPr>
        <w:t xml:space="preserve">Igen ritka tárgy, mely az Egyetlen Hatalom használója számára nagyobb mennyiségű Hatalom kezelését teszi lehetővé, mint amire segítség nélkül biztonságosan képes lenne. Némelyiket férfiak, másokat nők használatára készítették. Egyes hírek szerint olyan </w:t>
      </w:r>
      <w:r>
        <w:rPr>
          <w:rFonts w:eastAsia="Arial" w:cs="Times New Roman" w:ascii="Times New Roman" w:hAnsi="Times New Roman"/>
          <w:i/>
          <w:iCs/>
          <w:color w:val="auto"/>
          <w:sz w:val="22"/>
          <w:szCs w:val="22"/>
          <w:lang w:val="hu-HU" w:eastAsia="zxx" w:bidi="zxx"/>
        </w:rPr>
        <w:t xml:space="preserve">angrealok </w:t>
      </w:r>
      <w:r>
        <w:rPr>
          <w:rFonts w:eastAsia="Arial" w:cs="Times New Roman" w:ascii="Times New Roman" w:hAnsi="Times New Roman"/>
          <w:color w:val="auto"/>
          <w:sz w:val="22"/>
          <w:szCs w:val="22"/>
          <w:lang w:val="hu-HU" w:eastAsia="zxx" w:bidi="zxx"/>
        </w:rPr>
        <w:t xml:space="preserve">is léteznek, amelyeket mindkét nem képes használni, ezt azonban senki sem erősítette meg. A Legendák Korának relikviája, készítésének módja ma már ismeretlen. Igen kevés maradt belőle. </w:t>
      </w:r>
      <w:r>
        <w:rPr>
          <w:rFonts w:eastAsia="Arial" w:cs="Times New Roman" w:ascii="Times New Roman" w:hAnsi="Times New Roman"/>
          <w:i/>
          <w:iCs/>
          <w:color w:val="auto"/>
          <w:sz w:val="22"/>
          <w:szCs w:val="22"/>
          <w:lang w:val="hu-HU" w:eastAsia="zxx" w:bidi="zxx"/>
        </w:rPr>
        <w:t>Lásd még: fókuszálás, sa'angreal, ter'angrea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rad Doman: </w:t>
      </w:r>
      <w:r>
        <w:rPr>
          <w:rFonts w:eastAsia="Arial" w:cs="Times New Roman" w:ascii="Times New Roman" w:hAnsi="Times New Roman"/>
          <w:color w:val="auto"/>
          <w:sz w:val="22"/>
          <w:szCs w:val="22"/>
          <w:lang w:val="hu-HU" w:eastAsia="zxx" w:bidi="zxx"/>
        </w:rPr>
        <w:t>Aryth-óceáni nép. Pillanatnyilag polgárháború dúl területén, egyidejűleg pedig háborúban áll azokkal, akik felesküdtek az Újjászületett Sárkányra, valamint Tarabonnal. A domani kereskedők többsége nő. A „hagyni egy férfit, hogy domanival üzleteljen” mondás annyit jelent, hogy nagy ostobaságot tenni. A domani nők híresek - hírhedtek - szépségükről, csábító képességeikről és botrányos ruházatukró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ram </w:t>
      </w:r>
      <w:r>
        <w:rPr>
          <w:rFonts w:eastAsia="Arial" w:cs="Times New Roman" w:ascii="Times New Roman" w:hAnsi="Times New Roman"/>
          <w:i/>
          <w:iCs/>
          <w:color w:val="auto"/>
          <w:sz w:val="22"/>
          <w:szCs w:val="22"/>
          <w:lang w:val="hu-HU" w:eastAsia="zxx" w:bidi="zxx"/>
        </w:rPr>
        <w:t xml:space="preserve">('erem): </w:t>
      </w:r>
      <w:r>
        <w:rPr>
          <w:rFonts w:eastAsia="Arial" w:cs="Times New Roman" w:ascii="Times New Roman" w:hAnsi="Times New Roman"/>
          <w:color w:val="auto"/>
          <w:sz w:val="22"/>
          <w:szCs w:val="22"/>
          <w:lang w:val="hu-HU" w:eastAsia="zxx" w:bidi="zxx"/>
        </w:rPr>
        <w:t xml:space="preserve">Fiatal kolompár férfi, aki azt követően, hogy anyját megölték a trallokok, letért a Levél Útjáról, és fegyvert ragadott. Perrin Aybara leghűségesebb követője, bár nem tudja eldönteni, hogy Perrinhez vagy Perrin feleségéhez, Faile-hez ragaszkodik jobban. </w:t>
      </w:r>
      <w:r>
        <w:rPr>
          <w:rFonts w:eastAsia="Arial" w:cs="Times New Roman" w:ascii="Times New Roman" w:hAnsi="Times New Roman"/>
          <w:i/>
          <w:iCs/>
          <w:color w:val="auto"/>
          <w:sz w:val="22"/>
          <w:szCs w:val="22"/>
          <w:lang w:val="hu-HU" w:eastAsia="zxx" w:bidi="zxx"/>
        </w:rPr>
        <w:t>Lásd még: tuatha'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árnybarátok: </w:t>
      </w:r>
      <w:r>
        <w:rPr>
          <w:rFonts w:eastAsia="Arial" w:cs="Times New Roman" w:ascii="Times New Roman" w:hAnsi="Times New Roman"/>
          <w:color w:val="auto"/>
          <w:sz w:val="22"/>
          <w:szCs w:val="22"/>
          <w:lang w:val="hu-HU" w:eastAsia="zxx" w:bidi="zxx"/>
        </w:rPr>
        <w:t>A Sötét Úr kővetői. Hitük szerint rendkívüli hatalmat és óriási jutalmakat, sőt halhatatlanságot kapnak majd, ha uruk kiszabadul börtönébő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Árnyék háborúja: </w:t>
      </w:r>
      <w:r>
        <w:rPr>
          <w:rFonts w:eastAsia="Arial" w:cs="Times New Roman" w:ascii="Times New Roman" w:hAnsi="Times New Roman"/>
          <w:color w:val="auto"/>
          <w:sz w:val="22"/>
          <w:szCs w:val="22"/>
          <w:lang w:val="hu-HU" w:eastAsia="zxx" w:bidi="zxx"/>
        </w:rPr>
        <w:t xml:space="preserve">Más néven a Hatalom háborúja. Véget vetett a Legendák Korának. Nem sokkal a Sötét Úr kiszabadítására irányuló kísérlet után kezdődött, és hamarosan az egész világra kiterjedt, amikor a háborúnak már az emlékét is elfelejtették. De minden aspektusát újra felfedezték, gyakran a Sötét Úr érintése által eltorzítva. Az Egyetlen Hatalmat fegyvernek használták a harc alatt. A Sötét Úr börtönébe való visszazárásával ért véget. </w:t>
      </w:r>
      <w:r>
        <w:rPr>
          <w:rFonts w:eastAsia="Arial" w:cs="Times New Roman" w:ascii="Times New Roman" w:hAnsi="Times New Roman"/>
          <w:i/>
          <w:iCs/>
          <w:color w:val="auto"/>
          <w:sz w:val="22"/>
          <w:szCs w:val="22"/>
          <w:lang w:val="hu-HU" w:eastAsia="zxx" w:bidi="zxx"/>
        </w:rPr>
        <w:t>Lásd még: Százak Társasága,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sha'man: </w:t>
      </w:r>
      <w:r>
        <w:rPr>
          <w:rFonts w:eastAsia="Arial" w:cs="Times New Roman" w:ascii="Times New Roman" w:hAnsi="Times New Roman"/>
          <w:color w:val="auto"/>
          <w:sz w:val="22"/>
          <w:szCs w:val="22"/>
          <w:lang w:val="hu-HU" w:eastAsia="zxx" w:bidi="zxx"/>
        </w:rPr>
        <w:t xml:space="preserve">(1) Az Ősi Nyelven „őr” vagy „őrök”, de mindenképpen az igazság és hűség őre. (2) Azoknak a férfiaknak a neve illetve rangja, akik az andorbeli Caemlyn közelében lévő Fekete Toronyba mentek, hogy megtanuljanak fókuszálni. Képzésük főleg azokra a formákra koncentrál, amelyekkel az Egyetlen Hatalmat fegyverként lehet használni. További eltérés a Fehér Toronyban használt módszerhez képest, hogy amint elsajátították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használatát, minden munkát és feladatot az Egyetlen Hatalom segítségével kell elvégezniük. Az új jelentkezőket katonának hívják, és egyszerű fekete ruhát hordanak, magas nyakkal, andori divat szerint. Amikor tanulmányaiban eljut egy bizonyos fokra, a katonát avatottá emelik, és jogot szerez arra, hogy ruháján egy ezüst kitűzőt viseljen, amit Kardnak hívnak. Amikor végül az avatottat asha'manné léptetik elő, újabb kitűzőt kap, az aranyból készült sárkány-formát, amit a Karddal ellentétes oldalon viselnek. Bár a legtöbb asszony, még a feleségek is elmenekülnek, amikor kiderül, hogy választottjuk képes a fókuszálásra, jó néhány férfi házasságban él. Ők ugyanolyan kötelékkel kötik magukhoz a feleségüket, mint amilyet az aes sedai-ok használnak őrzőik megkötésére. Ugyanezzel a kötelékkel elfogott aes sedai-okat is magukhoz kötöttek már az asha'man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tha'an Miere: </w:t>
      </w:r>
      <w:r>
        <w:rPr>
          <w:rFonts w:eastAsia="Arial" w:cs="Times New Roman" w:ascii="Times New Roman" w:hAnsi="Times New Roman"/>
          <w:color w:val="auto"/>
          <w:sz w:val="22"/>
          <w:szCs w:val="22"/>
          <w:lang w:val="hu-HU" w:eastAsia="zxx" w:bidi="zxx"/>
        </w:rPr>
        <w:t xml:space="preserve">Lásd: </w:t>
      </w:r>
      <w:r>
        <w:rPr>
          <w:rFonts w:eastAsia="Arial" w:cs="Times New Roman" w:ascii="Times New Roman" w:hAnsi="Times New Roman"/>
          <w:i/>
          <w:iCs/>
          <w:color w:val="auto"/>
          <w:sz w:val="22"/>
          <w:szCs w:val="22"/>
          <w:lang w:val="hu-HU" w:eastAsia="zxx" w:bidi="zxx"/>
        </w:rPr>
        <w:t>Tengeri Nép.</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Avendesora </w:t>
      </w:r>
      <w:r>
        <w:rPr>
          <w:rFonts w:eastAsia="Arial" w:cs="Times New Roman" w:ascii="Times New Roman" w:hAnsi="Times New Roman"/>
          <w:i/>
          <w:iCs/>
          <w:color w:val="auto"/>
          <w:sz w:val="22"/>
          <w:szCs w:val="22"/>
          <w:lang w:val="hu-HU" w:eastAsia="zxx" w:bidi="zxx"/>
        </w:rPr>
        <w:t xml:space="preserve">(avende'szóra): </w:t>
      </w:r>
      <w:r>
        <w:rPr>
          <w:rFonts w:eastAsia="Arial" w:cs="Times New Roman" w:ascii="Times New Roman" w:hAnsi="Times New Roman"/>
          <w:color w:val="auto"/>
          <w:sz w:val="22"/>
          <w:szCs w:val="22"/>
          <w:lang w:val="hu-HU" w:eastAsia="zxx" w:bidi="zxx"/>
        </w:rPr>
        <w:t>Az Ősi Nyelven „az Élet Fája”. Számos történetben és legendában említik, amelyek különböző tájakra helyezik. Csak kevesen tudják azonban, hogy valójában hol va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Avendoraldera </w:t>
      </w:r>
      <w:r>
        <w:rPr>
          <w:rFonts w:eastAsia="Arial" w:cs="Times New Roman" w:ascii="Times New Roman" w:hAnsi="Times New Roman"/>
          <w:i/>
          <w:iCs/>
          <w:color w:val="auto"/>
          <w:sz w:val="22"/>
          <w:szCs w:val="22"/>
          <w:lang w:val="hu-HU" w:eastAsia="zxx" w:bidi="zxx"/>
        </w:rPr>
        <w:t xml:space="preserve">(avendoraldera): </w:t>
      </w:r>
      <w:r>
        <w:rPr>
          <w:rFonts w:eastAsia="Arial" w:cs="Times New Roman" w:ascii="Times New Roman" w:hAnsi="Times New Roman"/>
          <w:color w:val="auto"/>
          <w:sz w:val="22"/>
          <w:szCs w:val="22"/>
          <w:lang w:val="hu-HU" w:eastAsia="zxx" w:bidi="zxx"/>
        </w:rPr>
        <w:t xml:space="preserve">Egy Cairhienben nőtt fa, amelyet az </w:t>
      </w:r>
      <w:r>
        <w:rPr>
          <w:rFonts w:eastAsia="Arial" w:cs="Times New Roman" w:ascii="Times New Roman" w:hAnsi="Times New Roman"/>
          <w:i/>
          <w:iCs/>
          <w:color w:val="auto"/>
          <w:sz w:val="22"/>
          <w:szCs w:val="22"/>
          <w:lang w:val="hu-HU" w:eastAsia="zxx" w:bidi="zxx"/>
        </w:rPr>
        <w:t xml:space="preserve">Avendesora </w:t>
      </w:r>
      <w:r>
        <w:rPr>
          <w:rFonts w:eastAsia="Arial" w:cs="Times New Roman" w:ascii="Times New Roman" w:hAnsi="Times New Roman"/>
          <w:color w:val="auto"/>
          <w:sz w:val="22"/>
          <w:szCs w:val="22"/>
          <w:lang w:val="hu-HU" w:eastAsia="zxx" w:bidi="zxx"/>
        </w:rPr>
        <w:t xml:space="preserve">hajtásából növesztettek. Ezt a hajtást az aielek adták ajándékba úk. 566-ban, bár semmilyen forrás nem maradt fenn arról, miféle kapcsolatban álltak az aielek az </w:t>
      </w:r>
      <w:r>
        <w:rPr>
          <w:rFonts w:eastAsia="Arial" w:cs="Times New Roman" w:ascii="Times New Roman" w:hAnsi="Times New Roman"/>
          <w:i/>
          <w:iCs/>
          <w:color w:val="auto"/>
          <w:sz w:val="22"/>
          <w:szCs w:val="22"/>
          <w:lang w:val="hu-HU" w:eastAsia="zxx" w:bidi="zxx"/>
        </w:rPr>
        <w:t>Avendesorával. Lásd még: Aiel-háború.</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viendha </w:t>
      </w:r>
      <w:r>
        <w:rPr>
          <w:rFonts w:eastAsia="Arial" w:cs="Times New Roman" w:ascii="Times New Roman" w:hAnsi="Times New Roman"/>
          <w:i/>
          <w:iCs/>
          <w:color w:val="auto"/>
          <w:sz w:val="22"/>
          <w:szCs w:val="22"/>
          <w:lang w:val="hu-HU" w:eastAsia="zxx" w:bidi="zxx"/>
        </w:rPr>
        <w:t xml:space="preserve">(Avi'endaj: </w:t>
      </w:r>
      <w:r>
        <w:rPr>
          <w:rFonts w:eastAsia="Arial" w:cs="Times New Roman" w:ascii="Times New Roman" w:hAnsi="Times New Roman"/>
          <w:color w:val="auto"/>
          <w:sz w:val="22"/>
          <w:szCs w:val="22"/>
          <w:lang w:val="hu-HU" w:eastAsia="zxx" w:bidi="zxx"/>
        </w:rPr>
        <w:t>A Taardad aielek Kilenc Völgy klánjához tartozó nő, aki Tudós Asszonynak tanul. Semmitől sem fél, csak attól, ami meg van számára írv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air </w:t>
      </w:r>
      <w:r>
        <w:rPr>
          <w:rFonts w:eastAsia="Arial" w:cs="Times New Roman" w:ascii="Times New Roman" w:hAnsi="Times New Roman"/>
          <w:i/>
          <w:iCs/>
          <w:color w:val="auto"/>
          <w:sz w:val="22"/>
          <w:szCs w:val="22"/>
          <w:lang w:val="hu-HU" w:eastAsia="zxx" w:bidi="zxx"/>
        </w:rPr>
        <w:t xml:space="preserve">(Béjr): </w:t>
      </w:r>
      <w:r>
        <w:rPr>
          <w:rFonts w:eastAsia="Arial" w:cs="Times New Roman" w:ascii="Times New Roman" w:hAnsi="Times New Roman"/>
          <w:color w:val="auto"/>
          <w:sz w:val="22"/>
          <w:szCs w:val="22"/>
          <w:lang w:val="hu-HU" w:eastAsia="zxx" w:bidi="zxx"/>
        </w:rPr>
        <w:t>Tudós Asszony a Shaarad aielek Haido klánjából. Álomjáró.</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alwer, Sebban: </w:t>
      </w:r>
      <w:r>
        <w:rPr>
          <w:rFonts w:eastAsia="Arial" w:cs="Times New Roman" w:ascii="Times New Roman" w:hAnsi="Times New Roman"/>
          <w:color w:val="auto"/>
          <w:sz w:val="22"/>
          <w:szCs w:val="22"/>
          <w:lang w:val="hu-HU" w:eastAsia="zxx" w:bidi="zxx"/>
        </w:rPr>
        <w:t>Korábban Pedron Niall titkára, és titokban kémmestere volt. Ő szöktette meg Morgase-t a Seanchanok elől Amadorban, ismeretlen célból. Jelenleg Perrin t'Bashere Aybara és Faile ni Bashere t'Aybara titkáraként szolgá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ashere, Zarine </w:t>
      </w:r>
      <w:r>
        <w:rPr>
          <w:rFonts w:eastAsia="Arial" w:cs="Times New Roman" w:ascii="Times New Roman" w:hAnsi="Times New Roman"/>
          <w:color w:val="auto"/>
          <w:sz w:val="22"/>
          <w:szCs w:val="22"/>
          <w:lang w:val="hu-HU" w:eastAsia="zxx" w:bidi="zxx"/>
        </w:rPr>
        <w:t xml:space="preserve">(Ba'sír, </w:t>
      </w:r>
      <w:r>
        <w:rPr>
          <w:rFonts w:eastAsia="Arial" w:cs="Times New Roman" w:ascii="Times New Roman" w:hAnsi="Times New Roman"/>
          <w:i/>
          <w:iCs/>
          <w:color w:val="auto"/>
          <w:sz w:val="22"/>
          <w:szCs w:val="22"/>
          <w:lang w:val="hu-HU" w:eastAsia="zxx" w:bidi="zxx"/>
        </w:rPr>
        <w:t xml:space="preserve">Za'rín): </w:t>
      </w:r>
      <w:r>
        <w:rPr>
          <w:rFonts w:eastAsia="Arial" w:cs="Times New Roman" w:ascii="Times New Roman" w:hAnsi="Times New Roman"/>
          <w:color w:val="auto"/>
          <w:sz w:val="22"/>
          <w:szCs w:val="22"/>
          <w:lang w:val="hu-HU" w:eastAsia="zxx" w:bidi="zxx"/>
        </w:rPr>
        <w:t>Davram Bashere lánya Saldaeából, Kürtvadász. Saját magát Faile-nek (Fa'íl) nevezi, amely annyit jelent az ősi Nyelven, hogy „sólyom”. Perrin Aybarával tartott a Folyóközbe, és miután a vidéket megtisztították a trallokoktól, összeházasodt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ashere, Davram </w:t>
      </w:r>
      <w:r>
        <w:rPr>
          <w:rFonts w:eastAsia="Arial" w:cs="Times New Roman" w:ascii="Times New Roman" w:hAnsi="Times New Roman"/>
          <w:i/>
          <w:iCs/>
          <w:color w:val="auto"/>
          <w:sz w:val="22"/>
          <w:szCs w:val="22"/>
          <w:lang w:val="hu-HU" w:eastAsia="zxx" w:bidi="zxx"/>
        </w:rPr>
        <w:t xml:space="preserve">(Ba'sír, Devrem): </w:t>
      </w:r>
      <w:r>
        <w:rPr>
          <w:rFonts w:eastAsia="Arial" w:cs="Times New Roman" w:ascii="Times New Roman" w:hAnsi="Times New Roman"/>
          <w:color w:val="auto"/>
          <w:sz w:val="22"/>
          <w:szCs w:val="22"/>
          <w:lang w:val="hu-HU" w:eastAsia="zxx" w:bidi="zxx"/>
        </w:rPr>
        <w:t>Saldaea Seregeinek Fővezére, Tyr és Sydon ura, Tenobia királynő nagybátyja, Faile Bashere ap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eavatottak: </w:t>
      </w:r>
      <w:r>
        <w:rPr>
          <w:rFonts w:eastAsia="Arial" w:cs="Times New Roman" w:ascii="Times New Roman" w:hAnsi="Times New Roman"/>
          <w:color w:val="auto"/>
          <w:sz w:val="22"/>
          <w:szCs w:val="22"/>
          <w:lang w:val="hu-HU" w:eastAsia="zxx" w:bidi="zxx"/>
        </w:rPr>
        <w:t>Aes sedai-nak tanuló fiatal nők, akik már elértek a Hatalom kezelésében egy bizonyos szintet, és letették vizsgáikat. Általában öt-tíz évet vesz igénybe, mire egy novícia beavatottá válik. A beavatottakat kevesebb szabály köti, mint a novíciákat, és bizonyos korlátok között maguk választhatják meg tanulmányaik tárgyát. A beavatottnak joga van viselni a Nagy Kígyós gyűrűt, de csupán bal keze középső ujján hordhatja azt. Amikor aes sedai válik belőle, ki kell választania az ajahját, megkapja a vállkendőjét, és tetszés szerint bármelyik ujján viselheti a gyűrűt, vagy akár el is rejtheti, ha a körülmények úgy kíván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erelain sur Paendrag </w:t>
      </w:r>
      <w:r>
        <w:rPr>
          <w:rFonts w:eastAsia="Arial" w:cs="Times New Roman" w:ascii="Times New Roman" w:hAnsi="Times New Roman"/>
          <w:i/>
          <w:iCs/>
          <w:color w:val="auto"/>
          <w:sz w:val="22"/>
          <w:szCs w:val="22"/>
          <w:lang w:val="hu-HU" w:eastAsia="zxx" w:bidi="zxx"/>
        </w:rPr>
        <w:t xml:space="preserve">('béreién szúr 'péjndrag): </w:t>
      </w:r>
      <w:r>
        <w:rPr>
          <w:rFonts w:eastAsia="Arial" w:cs="Times New Roman" w:ascii="Times New Roman" w:hAnsi="Times New Roman"/>
          <w:color w:val="auto"/>
          <w:sz w:val="22"/>
          <w:szCs w:val="22"/>
          <w:lang w:val="hu-HU" w:eastAsia="zxx" w:bidi="zxx"/>
        </w:rPr>
        <w:t xml:space="preserve">Mayene Úrnője, a Fény Kegyelméből a Hullámok Oltalmazója, a Paeron ház feje. Gyönyörű és akaratos ifjú nő, gyakorlott uralkodó. Megszerzi, amit akar, bármibe is kerül, és mindig megtartja a szavát. </w:t>
      </w:r>
      <w:r>
        <w:rPr>
          <w:rFonts w:eastAsia="Arial" w:cs="Times New Roman" w:ascii="Times New Roman" w:hAnsi="Times New Roman"/>
          <w:i/>
          <w:iCs/>
          <w:color w:val="auto"/>
          <w:sz w:val="22"/>
          <w:szCs w:val="22"/>
          <w:lang w:val="hu-HU" w:eastAsia="zxx" w:bidi="zxx"/>
        </w:rPr>
        <w:t>Lásd: Mayen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irgitte </w:t>
      </w:r>
      <w:r>
        <w:rPr>
          <w:rFonts w:eastAsia="Arial" w:cs="Times New Roman" w:ascii="Times New Roman" w:hAnsi="Times New Roman"/>
          <w:i/>
          <w:iCs/>
          <w:color w:val="auto"/>
          <w:sz w:val="22"/>
          <w:szCs w:val="22"/>
          <w:lang w:val="hu-HU" w:eastAsia="zxx" w:bidi="zxx"/>
        </w:rPr>
        <w:t xml:space="preserve">(Bir'gitte): </w:t>
      </w:r>
      <w:r>
        <w:rPr>
          <w:rFonts w:eastAsia="Arial" w:cs="Times New Roman" w:ascii="Times New Roman" w:hAnsi="Times New Roman"/>
          <w:color w:val="auto"/>
          <w:sz w:val="22"/>
          <w:szCs w:val="22"/>
          <w:lang w:val="hu-HU" w:eastAsia="zxx" w:bidi="zxx"/>
        </w:rPr>
        <w:t xml:space="preserve">Legendák és történetek hősnője, legalább olyan híres a szépségéről, mint a bátorságáról és íjászművészetéről. Ezüstíját és nyilait mindig magánál hordja. Azok közé a hősök közé tartozik, akik visszatérnek, valahányszor megfújják Valere Kürtjét. Állandó kapcsolat fűzi a hős harcoshoz, Gaidal Cainhez. </w:t>
      </w:r>
      <w:r>
        <w:rPr>
          <w:rFonts w:eastAsia="Arial" w:cs="Times New Roman" w:ascii="Times New Roman" w:hAnsi="Times New Roman"/>
          <w:i/>
          <w:iCs/>
          <w:color w:val="auto"/>
          <w:sz w:val="22"/>
          <w:szCs w:val="22"/>
          <w:lang w:val="hu-HU" w:eastAsia="zxx" w:bidi="zxx"/>
        </w:rPr>
        <w:t>Lásd még: Cain, Gaidal; Valere Kürt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emlyn </w:t>
      </w:r>
      <w:r>
        <w:rPr>
          <w:rFonts w:eastAsia="Arial" w:cs="Times New Roman" w:ascii="Times New Roman" w:hAnsi="Times New Roman"/>
          <w:i/>
          <w:iCs/>
          <w:color w:val="auto"/>
          <w:sz w:val="22"/>
          <w:szCs w:val="22"/>
          <w:lang w:val="hu-HU" w:eastAsia="zxx" w:bidi="zxx"/>
        </w:rPr>
        <w:t xml:space="preserve">(kémlin): </w:t>
      </w:r>
      <w:r>
        <w:rPr>
          <w:rFonts w:eastAsia="Arial" w:cs="Times New Roman" w:ascii="Times New Roman" w:hAnsi="Times New Roman"/>
          <w:color w:val="auto"/>
          <w:sz w:val="22"/>
          <w:szCs w:val="22"/>
          <w:lang w:val="hu-HU" w:eastAsia="zxx" w:bidi="zxx"/>
        </w:rPr>
        <w:t>Andor főváros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cadin'sor</w:t>
      </w:r>
      <w:r>
        <w:rPr>
          <w:rFonts w:eastAsia="Arial" w:cs="Times New Roman" w:ascii="Times New Roman" w:hAnsi="Times New Roman"/>
          <w:b w:val="false"/>
          <w:bCs w:val="false"/>
          <w:i/>
          <w:iCs/>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kadin szór): </w:t>
      </w:r>
      <w:r>
        <w:rPr>
          <w:rFonts w:eastAsia="Arial" w:cs="Times New Roman" w:ascii="Times New Roman" w:hAnsi="Times New Roman"/>
          <w:color w:val="auto"/>
          <w:sz w:val="22"/>
          <w:szCs w:val="22"/>
          <w:lang w:val="hu-HU" w:eastAsia="zxx" w:bidi="zxx"/>
        </w:rPr>
        <w:t>Az aiel harcosok öltözéke. Barna és szürke árnyalatú kabátból és térdnadrágból áll, amelyek színe beleolvad a sziklákéba, valamint puha, térdig érő, fűzős csizmából. Az Ősi Nyelven „munkaruhát” jelen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dsuane, Melaidhrin </w:t>
      </w:r>
      <w:r>
        <w:rPr>
          <w:rFonts w:eastAsia="Arial" w:cs="Times New Roman" w:ascii="Times New Roman" w:hAnsi="Times New Roman"/>
          <w:i/>
          <w:iCs/>
          <w:color w:val="auto"/>
          <w:sz w:val="22"/>
          <w:szCs w:val="22"/>
          <w:lang w:val="hu-HU" w:eastAsia="zxx" w:bidi="zxx"/>
        </w:rPr>
        <w:t xml:space="preserve">(Ketsúén, me'lídhrm): </w:t>
      </w:r>
      <w:r>
        <w:rPr>
          <w:rFonts w:eastAsia="Arial" w:cs="Times New Roman" w:ascii="Times New Roman" w:hAnsi="Times New Roman"/>
          <w:color w:val="auto"/>
          <w:sz w:val="22"/>
          <w:szCs w:val="22"/>
          <w:lang w:val="hu-HU" w:eastAsia="zxx" w:bidi="zxx"/>
        </w:rPr>
        <w:t>Aes sedai, a Zöld ajah tagja; a nővérek körében életében is már-már legendás alak (bár az igazság szerint a legtöbb aes sedai azt hiszi, hogy Cadsuane már rég meghalt). Feltehetően úk. 705 körül, Ghealdanban született - ha ez igaz, ő a legöregebb élő aes sedai - és Nynaeve, Elayne és Egwene eljöveteléig az elmúlt ezer év legerősebb aes sedai-ának tartották. Még ők sem múlják felül sokkal az Egyetlen Hatalomban. Bár a Zöld ajah tagja, az évek során több fókuszálni képes férfival szállt szembe sikerrel, mint bármelyik másik nővér. Kevéssé ismert érdekesség, hogy azok a férfiak, akiket ő vitt a Fehér Toronyba, lényegesen tovább éltek a megszelídítésük után, mint azok, akiket más nővérek fogtak e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in, Gaidal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Kéjn, Gaidál): </w:t>
      </w:r>
      <w:r>
        <w:rPr>
          <w:rFonts w:eastAsia="Arial" w:cs="Times New Roman" w:ascii="Times New Roman" w:hAnsi="Times New Roman"/>
          <w:color w:val="auto"/>
          <w:sz w:val="22"/>
          <w:szCs w:val="22"/>
          <w:lang w:val="hu-HU" w:eastAsia="zxx" w:bidi="zxx"/>
        </w:rPr>
        <w:t>Legendás történetek kardmestere, aki mindig Birgittével együtt jelenik meg. Azt mondják, éppolyan csúf, mint amilyen gyönyörű a nő. A legendák szerint nem lehet legyőzni, ha lába szülőföldjét érinti. Azok közé a hősök közé tartozik, akik visszatérnek, valahányszor valaki megfújja Valere Kürtjé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irhien </w:t>
      </w:r>
      <w:r>
        <w:rPr>
          <w:rFonts w:eastAsia="Arial" w:cs="Times New Roman" w:ascii="Times New Roman" w:hAnsi="Times New Roman"/>
          <w:i/>
          <w:iCs/>
          <w:color w:val="auto"/>
          <w:sz w:val="22"/>
          <w:szCs w:val="22"/>
          <w:lang w:val="hu-HU" w:eastAsia="zxx" w:bidi="zxx"/>
        </w:rPr>
        <w:t xml:space="preserve">(kájri'en): </w:t>
      </w:r>
      <w:r>
        <w:rPr>
          <w:rFonts w:eastAsia="Arial" w:cs="Times New Roman" w:ascii="Times New Roman" w:hAnsi="Times New Roman"/>
          <w:color w:val="auto"/>
          <w:sz w:val="22"/>
          <w:szCs w:val="22"/>
          <w:lang w:val="hu-HU" w:eastAsia="zxx" w:bidi="zxx"/>
        </w:rPr>
        <w:t>Ország a Világ Gerince mellett. Ugyanez a fővárosa neve is. A várost az Aiel-háborúban (úk. 976-978) kifosztották és felgyújtották. A háború után a Világ Gerince mentén fekvő földek elhagyása miatt gabona behozatalára szorult. Galldrian király meggyilkolása után (úk. 998) trónviszály tört ki a Naptrón örökléséért, amely a gabonaszállítás abbamaradását és éhínséget okozott. Cairhien címere égkék mező alján felkelő, sokágú aranynap.</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Callandor: </w:t>
      </w:r>
      <w:r>
        <w:rPr>
          <w:rFonts w:eastAsia="Arial" w:cs="Times New Roman" w:ascii="Times New Roman" w:hAnsi="Times New Roman"/>
          <w:color w:val="auto"/>
          <w:sz w:val="22"/>
          <w:szCs w:val="22"/>
          <w:lang w:val="hu-HU" w:eastAsia="zxx" w:bidi="zxx"/>
        </w:rPr>
        <w:t xml:space="preserve">A Kard, Amely Nem Kard; A Kard, Amely Érinthetetlen. Egy kristálykard Tear erődjében, a Kő Szívének nevezett csarnokban. Kéz nem érintheti, kivéve az Újjászületett Sárkányét. A Sárkány Próféciái szerint a Sárkány újjászületésének és a Tarmon Gai'don közeledésének egyik legkomolyabb jele az volt, amikor az Újjászületett Sárkány megszerezte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Rand al'Thor ezt követően kőbe szúrva, újra a Kő Szívében helyezte el. </w:t>
      </w:r>
      <w:r>
        <w:rPr>
          <w:rFonts w:eastAsia="Arial" w:cs="Times New Roman" w:ascii="Times New Roman" w:hAnsi="Times New Roman"/>
          <w:i/>
          <w:iCs/>
          <w:color w:val="auto"/>
          <w:sz w:val="22"/>
          <w:szCs w:val="22"/>
          <w:lang w:val="hu-HU" w:eastAsia="zxx" w:bidi="zxx"/>
        </w:rPr>
        <w:t>Lásd még: sa'angreal, Tear Köve, Újjászületett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 xml:space="preserve">Az Ősi Nyelven a „főnökök főnöke”. Az aiel próféciák szerint egy, két sárkánnyal megjelölt férfi érkezik majd egy hajnalon Rhuideanba, és átvezeti őket a Sárkányfalon. Rhuidean Próféciája szerint a férfi egyesíteni fogja az aieleket, és elpusztítja őket, hogy szinte csak írmagjuk marad. </w:t>
      </w:r>
      <w:r>
        <w:rPr>
          <w:rFonts w:eastAsia="Arial" w:cs="Times New Roman" w:ascii="Times New Roman" w:hAnsi="Times New Roman"/>
          <w:i/>
          <w:iCs/>
          <w:color w:val="auto"/>
          <w:sz w:val="22"/>
          <w:szCs w:val="22"/>
          <w:lang w:val="hu-HU" w:eastAsia="zxx" w:bidi="zxx"/>
        </w:rPr>
        <w:t>Lásd még: Aiel, Rhuide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raighan Maconar: </w:t>
      </w:r>
      <w:r>
        <w:rPr>
          <w:rFonts w:eastAsia="Arial" w:cs="Times New Roman" w:ascii="Times New Roman" w:hAnsi="Times New Roman"/>
          <w:color w:val="auto"/>
          <w:sz w:val="22"/>
          <w:szCs w:val="22"/>
          <w:lang w:val="hu-HU" w:eastAsia="zxx" w:bidi="zxx"/>
        </w:rPr>
        <w:t xml:space="preserve">Legendás Zöld nővér (V.u. 212-373). Száz kalandot tulajdonítanak neki, de hőstetteinek egy részét még egyes aes sedai-ok is valószínűtlennek tartják, a Fehér Toronyban őrzött feljegyzések ellenére is. Ilyen például, hogy fél kézzel levert egy lázadást Mosadorinban, és őrzők nélkül eltiporta a Comaidin Zavargásokat. A Zöld ajah a Zöld nővér archetípusaként tekint rá. </w:t>
      </w:r>
      <w:r>
        <w:rPr>
          <w:rFonts w:eastAsia="Arial" w:cs="Times New Roman" w:ascii="Times New Roman" w:hAnsi="Times New Roman"/>
          <w:i/>
          <w:iCs/>
          <w:color w:val="auto"/>
          <w:sz w:val="22"/>
          <w:szCs w:val="22"/>
          <w:lang w:val="hu-HU" w:eastAsia="zxx" w:bidi="zxx"/>
        </w:rPr>
        <w:t>Lásd még: Aes sedai, ajah.</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rridin, Jaichim: </w:t>
      </w:r>
      <w:r>
        <w:rPr>
          <w:rFonts w:eastAsia="Arial" w:cs="Times New Roman" w:ascii="Times New Roman" w:hAnsi="Times New Roman"/>
          <w:color w:val="auto"/>
          <w:sz w:val="22"/>
          <w:szCs w:val="22"/>
          <w:lang w:val="hu-HU" w:eastAsia="zxx" w:bidi="zxx"/>
        </w:rPr>
        <w:t>A Fény Kezének inkvizítora, magas tisztséget viselő katona a Fény Gyermekei közöt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uthon, Abell: </w:t>
      </w:r>
      <w:r>
        <w:rPr>
          <w:rFonts w:eastAsia="Arial" w:cs="Times New Roman" w:ascii="Times New Roman" w:hAnsi="Times New Roman"/>
          <w:color w:val="auto"/>
          <w:sz w:val="22"/>
          <w:szCs w:val="22"/>
          <w:lang w:val="hu-HU" w:eastAsia="zxx" w:bidi="zxx"/>
        </w:rPr>
        <w:t>Folyóközi földműves. Mat Cauthon apja. Felesége: Natti; leányai: Eldrin és Bodewhin. Bode és még pár folyóközi lány alkalmas novíciának. Alanna és Verin aes sedai elindult velük Tar Valonba, de a Fehér Torony kettészakadtáról hallva megálltak Caemlynben. A lányokat elküldték, hogy csatlakozzanak a Salidarból Tar Valon felé induló sereghez és az ottani novíciákhoz.</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Cha Faile: </w:t>
      </w:r>
      <w:r>
        <w:rPr>
          <w:rFonts w:eastAsia="Arial" w:cs="Times New Roman" w:ascii="Times New Roman" w:hAnsi="Times New Roman"/>
          <w:color w:val="auto"/>
          <w:sz w:val="22"/>
          <w:szCs w:val="22"/>
          <w:lang w:val="hu-HU" w:eastAsia="zxx" w:bidi="zxx"/>
        </w:rPr>
        <w:t xml:space="preserve">(1) Az Ősi Nyelven „a sólyom karma”. (2) Azokat az ifjú cairhienieket és tearieket hívják így, akik az aiel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szabályait követik, és hűséget fogadtak Faile ni Bashere t'Ayabra úrnőnek. Titokban úrnőjük kémeiként és informátoraiként szolgál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Corenne: </w:t>
      </w:r>
      <w:r>
        <w:rPr>
          <w:rFonts w:eastAsia="Arial" w:cs="Times New Roman" w:ascii="Times New Roman" w:hAnsi="Times New Roman"/>
          <w:color w:val="auto"/>
          <w:sz w:val="22"/>
          <w:szCs w:val="22"/>
          <w:lang w:val="hu-HU" w:eastAsia="zxx" w:bidi="zxx"/>
        </w:rPr>
        <w:t xml:space="preserve">Az Ősi Nyelven „hazatérés”. A hajóhadnak, és az azon utazó több tízezer katonának, mesterembernek, és egyéb népeknek adott név, akik az előfutárok után jönnek majd, hogy visszaszerezzék Sasszárny Artur ellopott birodalmát. </w:t>
      </w:r>
      <w:r>
        <w:rPr>
          <w:rFonts w:eastAsia="Arial" w:cs="Times New Roman" w:ascii="Times New Roman" w:hAnsi="Times New Roman"/>
          <w:i/>
          <w:iCs/>
          <w:color w:val="auto"/>
          <w:sz w:val="22"/>
          <w:szCs w:val="22"/>
          <w:lang w:val="hu-HU" w:eastAsia="zxx" w:bidi="zxx"/>
        </w:rPr>
        <w:t>Lásd még: előfutár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ouladin </w:t>
      </w:r>
      <w:r>
        <w:rPr>
          <w:rFonts w:eastAsia="Arial" w:cs="Times New Roman" w:ascii="Times New Roman" w:hAnsi="Times New Roman"/>
          <w:i/>
          <w:iCs/>
          <w:color w:val="auto"/>
          <w:sz w:val="22"/>
          <w:szCs w:val="22"/>
          <w:lang w:val="hu-HU" w:eastAsia="zxx" w:bidi="zxx"/>
        </w:rPr>
        <w:t xml:space="preserve">('kúladin): </w:t>
      </w:r>
      <w:r>
        <w:rPr>
          <w:rFonts w:eastAsia="Arial" w:cs="Times New Roman" w:ascii="Times New Roman" w:hAnsi="Times New Roman"/>
          <w:color w:val="auto"/>
          <w:sz w:val="22"/>
          <w:szCs w:val="22"/>
          <w:lang w:val="hu-HU" w:eastAsia="zxx" w:bidi="zxx"/>
        </w:rPr>
        <w:t xml:space="preserve">A shaidó aielek domai klánjához tartozó, hatalomvágyó férfi. A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vagyis a Fekete Szemek harcostársaságának tagja. A Cairhien melletti csatában Mat Cauthon megölt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send Lányai: </w:t>
      </w:r>
      <w:r>
        <w:rPr>
          <w:rFonts w:eastAsia="Arial" w:cs="Times New Roman" w:ascii="Times New Roman" w:hAnsi="Times New Roman"/>
          <w:color w:val="auto"/>
          <w:sz w:val="22"/>
          <w:szCs w:val="22"/>
          <w:lang w:val="hu-HU" w:eastAsia="zxx" w:bidi="zxx"/>
        </w:rPr>
        <w:t>A Fehér Torony több ezer éves történelme alatt többször is előfordult, hogy a valamilyen okból kitaszított nők nem tudták elfogadni sorsukat, és különböző csoportokat hoztak létre. Ezeknek a csoportoknak a többségét azonnal felfedezésük után szétverték, tagjaikat keményen megbüntették. Az utolsó ilyen csoport a magát Csend Lányainak nevező volt (úk. 794-798). A csoport két beavatottból és az általuk összegyűjtött huszonhárom nőből állt, akiket ők képeztek ki. Mindannyiukat visszavitték a Fehér Toronyba, a huszonhárom nőből novíciát csináltak, de csak egyetlenegy vált később teljes jogú nővérré.</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sendesítés, elcsendesítés: </w:t>
      </w:r>
      <w:r>
        <w:rPr>
          <w:rFonts w:eastAsia="Arial" w:cs="Times New Roman" w:ascii="Times New Roman" w:hAnsi="Times New Roman"/>
          <w:color w:val="auto"/>
          <w:sz w:val="22"/>
          <w:szCs w:val="22"/>
          <w:lang w:val="hu-HU" w:eastAsia="zxx" w:bidi="zxx"/>
        </w:rPr>
        <w:t>Egy fókuszálni képes nő végleges elzárása az Egyetlen Hatalomtól. Az elcsendesített nők továbbra is érzik az Igazi Forrást, de többé nem tudják érinteni. Erre olyan ritkán kerül sor, hogy a Fehér Torony novíciáinak kívülről meg kell tanulniuk azok névsorát, akiket valamilyen okból elcsendesítésre ítéltek. Hivatalosan csupán bírósági ítéletet követően lehet valakit a bűneiért erre ítélni. Amikor ez a véletlen folytán történik, akkor kiégésnek nevezik. A gyakorlatban azonban mindkét esetre a csendesítés szót használ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uendillar: </w:t>
      </w:r>
      <w:r>
        <w:rPr>
          <w:rFonts w:eastAsia="Arial" w:cs="Times New Roman" w:ascii="Times New Roman" w:hAnsi="Times New Roman"/>
          <w:i/>
          <w:iCs/>
          <w:color w:val="auto"/>
          <w:sz w:val="22"/>
          <w:szCs w:val="22"/>
          <w:lang w:val="hu-HU" w:eastAsia="zxx" w:bidi="zxx"/>
        </w:rPr>
        <w:t>Lásd: szívkő.</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damane </w:t>
      </w:r>
      <w:r>
        <w:rPr>
          <w:rFonts w:eastAsia="Arial" w:cs="Times New Roman" w:ascii="Times New Roman" w:hAnsi="Times New Roman"/>
          <w:i/>
          <w:iCs/>
          <w:color w:val="auto"/>
          <w:sz w:val="22"/>
          <w:szCs w:val="22"/>
          <w:lang w:val="hu-HU" w:eastAsia="zxx" w:bidi="zxx"/>
        </w:rPr>
        <w:t xml:space="preserve">(da'maní): </w:t>
      </w:r>
      <w:r>
        <w:rPr>
          <w:rFonts w:eastAsia="Arial" w:cs="Times New Roman" w:ascii="Times New Roman" w:hAnsi="Times New Roman"/>
          <w:color w:val="auto"/>
          <w:sz w:val="22"/>
          <w:szCs w:val="22"/>
          <w:lang w:val="hu-HU" w:eastAsia="zxx" w:bidi="zxx"/>
        </w:rPr>
        <w:t xml:space="preserve">Az Ősi Nyelven: „pórázra kötött”. Fókuszálni képes nők, akiket </w:t>
      </w:r>
      <w:r>
        <w:rPr>
          <w:rFonts w:eastAsia="Arial" w:cs="Times New Roman" w:ascii="Times New Roman" w:hAnsi="Times New Roman"/>
          <w:i/>
          <w:iCs/>
          <w:color w:val="auto"/>
          <w:sz w:val="22"/>
          <w:szCs w:val="22"/>
          <w:lang w:val="hu-HU" w:eastAsia="zxx" w:bidi="zxx"/>
        </w:rPr>
        <w:t xml:space="preserve">a'damok </w:t>
      </w:r>
      <w:r>
        <w:rPr>
          <w:rFonts w:eastAsia="Arial" w:cs="Times New Roman" w:ascii="Times New Roman" w:hAnsi="Times New Roman"/>
          <w:color w:val="auto"/>
          <w:sz w:val="22"/>
          <w:szCs w:val="22"/>
          <w:lang w:val="hu-HU" w:eastAsia="zxx" w:bidi="zxx"/>
        </w:rPr>
        <w:t xml:space="preserve">segítségével, rabszolgaként tartanak fogva. A seanchanok számos célra használják őket, elsősorban fegyverként a csatákban. Az egész országban elterjedt, hogy a fiatal nőket minden évben megvizsgálják, nem jelentkezik-e rajtuk a fókuszálás képessége. Akárcsak a fókuszálásra képes fiúkat (akiket kivégeznek), ezeket a lányokat törlik a családi nyilvántartásból, és elveszik tőlük a polgárjogot, így megszűnnek emberi lények lenni. Azokat a nőket, akik fókuszálnak, ám még nem lett belőlük </w:t>
      </w:r>
      <w:r>
        <w:rPr>
          <w:rFonts w:eastAsia="Arial" w:cs="Times New Roman" w:ascii="Times New Roman" w:hAnsi="Times New Roman"/>
          <w:i/>
          <w:iCs/>
          <w:color w:val="auto"/>
          <w:sz w:val="22"/>
          <w:szCs w:val="22"/>
          <w:lang w:val="hu-HU" w:eastAsia="zxx" w:bidi="zxx"/>
        </w:rPr>
        <w:t xml:space="preserve">damane, marath'damanenek </w:t>
      </w:r>
      <w:r>
        <w:rPr>
          <w:rFonts w:eastAsia="Arial" w:cs="Times New Roman" w:ascii="Times New Roman" w:hAnsi="Times New Roman"/>
          <w:color w:val="auto"/>
          <w:sz w:val="22"/>
          <w:szCs w:val="22"/>
          <w:lang w:val="hu-HU" w:eastAsia="zxx" w:bidi="zxx"/>
        </w:rPr>
        <w:t xml:space="preserve">nevezik, ami szó szerint ennyit jelent: „akiket pórázra kell kötni”. </w:t>
      </w:r>
      <w:r>
        <w:rPr>
          <w:rFonts w:eastAsia="Arial" w:cs="Times New Roman" w:ascii="Times New Roman" w:hAnsi="Times New Roman"/>
          <w:i/>
          <w:iCs/>
          <w:color w:val="auto"/>
          <w:sz w:val="22"/>
          <w:szCs w:val="22"/>
          <w:lang w:val="hu-HU" w:eastAsia="zxx" w:bidi="zxx"/>
        </w:rPr>
        <w:t>Lásd még: a'dam, seanchan, sul'da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da'covale: </w:t>
      </w:r>
      <w:r>
        <w:rPr>
          <w:rFonts w:eastAsia="Arial" w:cs="Times New Roman" w:ascii="Times New Roman" w:hAnsi="Times New Roman"/>
          <w:color w:val="auto"/>
          <w:sz w:val="22"/>
          <w:szCs w:val="22"/>
          <w:lang w:val="hu-HU" w:eastAsia="zxx" w:bidi="zxx"/>
        </w:rPr>
        <w:t>(1) Az Ősi Nyelven „az, akit birtokolnak” vagy „rabszolga”. (2) A seanchanok között a rabszolgák megnevezésére használják. A rabszolgaság intézménye eléggé különös módon fejlődött ki a seanchanok között, hiszen egy rabszolga jelentős hatalomra és pozícióra tehet szert, gyakran azok fölé kerülve, akik szabadon születt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Damodred, Galadedrid nagyúr </w:t>
      </w:r>
      <w:r>
        <w:rPr>
          <w:rFonts w:eastAsia="Arial" w:cs="Times New Roman" w:ascii="Times New Roman" w:hAnsi="Times New Roman"/>
          <w:i/>
          <w:iCs/>
          <w:color w:val="auto"/>
          <w:sz w:val="22"/>
          <w:szCs w:val="22"/>
          <w:lang w:val="hu-HU" w:eastAsia="zxx" w:bidi="zxx"/>
        </w:rPr>
        <w:t xml:space="preserve">(damodredga'iadedrid): </w:t>
      </w:r>
      <w:r>
        <w:rPr>
          <w:rFonts w:eastAsia="Arial" w:cs="Times New Roman" w:ascii="Times New Roman" w:hAnsi="Times New Roman"/>
          <w:color w:val="auto"/>
          <w:sz w:val="22"/>
          <w:szCs w:val="22"/>
          <w:lang w:val="hu-HU" w:eastAsia="zxx" w:bidi="zxx"/>
        </w:rPr>
        <w:t>Elayne és Gawyn féltestvére, Tigraine, Morgase Trakand (Andor jelenlegi királynője) előtti andori leányörökös és Tarangail Damodred, Morgase Trakand későbbi férjének a fia. Csatlakozott a Fény Gyermekeihez, és az egyik legreményteljesebb ifjú tisztnek tartják. Számára csak az igazság számít, ha úgy látja helyesnek, a szeretteinek is képes bánatot okozni. Címere szárnyas ezüstsas markolattal fölfelé tartott kardda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Deane Aryman: </w:t>
      </w:r>
      <w:r>
        <w:rPr>
          <w:rFonts w:eastAsia="Arial" w:cs="Times New Roman" w:ascii="Times New Roman" w:hAnsi="Times New Roman"/>
          <w:color w:val="auto"/>
          <w:sz w:val="22"/>
          <w:szCs w:val="22"/>
          <w:lang w:val="hu-HU" w:eastAsia="zxx" w:bidi="zxx"/>
        </w:rPr>
        <w:t xml:space="preserve">Amyrlin Trón, aki megmentette a Fehér Tornyot a Bonwhin által okozott pusztítástól, amikor megkísérelte uralma alá hajtani Sasszárny Arturt. Aryman sz.é. 920-ben Eharonban, Salidarban született, és sz.é. 992-ben nevezték ki amyrlinné a Kék ajahból. Neki tulajdonítják, hogy Sasszárny Artur halálával rávette Souran Maravile-t, hogy hagyjon fel Tar Valon ostromával (ami sz.é. 975-ben kezdődött). Deane visszaállította a Torony presztízsét, és a hiedelmek szerint sz.é. 1084-ben bekövetkezett halálakor (leesett egy lóról) épp meggyőzte a Sasszárny Artur hajdani birodalmának maradékain háborúzó nemeseket, fogadják el a Torony vezető szerepét, hogy az ország ismét egységbe forrhasson. </w:t>
      </w:r>
      <w:r>
        <w:rPr>
          <w:rFonts w:eastAsia="Arial" w:cs="Times New Roman" w:ascii="Times New Roman" w:hAnsi="Times New Roman"/>
          <w:i/>
          <w:iCs/>
          <w:color w:val="auto"/>
          <w:sz w:val="22"/>
          <w:szCs w:val="22"/>
          <w:lang w:val="hu-HU" w:eastAsia="zxx" w:bidi="zxx"/>
        </w:rPr>
        <w:t>Lásd még: Amyrlin Trón, Sasszárny Artu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der'morat: </w:t>
      </w:r>
      <w:r>
        <w:rPr>
          <w:rFonts w:eastAsia="Arial" w:cs="Times New Roman" w:ascii="Times New Roman" w:hAnsi="Times New Roman"/>
          <w:color w:val="auto"/>
          <w:sz w:val="22"/>
          <w:szCs w:val="22"/>
          <w:lang w:val="hu-HU" w:eastAsia="zxx" w:bidi="zxx"/>
        </w:rPr>
        <w:t xml:space="preserve">(1) Az Ősi Nyelven „idomár-mester”. (2) A seanchanok között ez az előtag azokat jelöli, akik más idomárokat tanítanak, mint például a </w:t>
      </w:r>
      <w:r>
        <w:rPr>
          <w:rFonts w:eastAsia="Arial" w:cs="Times New Roman" w:ascii="Times New Roman" w:hAnsi="Times New Roman"/>
          <w:i/>
          <w:iCs/>
          <w:color w:val="auto"/>
          <w:sz w:val="22"/>
          <w:szCs w:val="22"/>
          <w:lang w:val="hu-HU" w:eastAsia="zxx" w:bidi="zxx"/>
        </w:rPr>
        <w:t xml:space="preserve">der'morat'raken </w:t>
      </w:r>
      <w:r>
        <w:rPr>
          <w:rFonts w:eastAsia="Arial" w:cs="Times New Roman" w:ascii="Times New Roman" w:hAnsi="Times New Roman"/>
          <w:color w:val="auto"/>
          <w:sz w:val="22"/>
          <w:szCs w:val="22"/>
          <w:lang w:val="hu-HU" w:eastAsia="zxx" w:bidi="zxx"/>
        </w:rPr>
        <w:t xml:space="preserve">szó esetében. Ezeknek az embereknek igen nagy tekintélyük és befolyásuk van a társadalomban. A legnagyobb megbecsülésnek a </w:t>
      </w:r>
      <w:r>
        <w:rPr>
          <w:rFonts w:eastAsia="Arial" w:cs="Times New Roman" w:ascii="Times New Roman" w:hAnsi="Times New Roman"/>
          <w:i/>
          <w:iCs/>
          <w:color w:val="auto"/>
          <w:sz w:val="22"/>
          <w:szCs w:val="22"/>
          <w:lang w:val="hu-HU" w:eastAsia="zxx" w:bidi="zxx"/>
        </w:rPr>
        <w:t xml:space="preserve">der'morat'sul'damok </w:t>
      </w:r>
      <w:r>
        <w:rPr>
          <w:rFonts w:eastAsia="Arial" w:cs="Times New Roman" w:ascii="Times New Roman" w:hAnsi="Times New Roman"/>
          <w:color w:val="auto"/>
          <w:sz w:val="22"/>
          <w:szCs w:val="22"/>
          <w:lang w:val="hu-HU" w:eastAsia="zxx" w:bidi="zxx"/>
        </w:rPr>
        <w:t>örvendenek, akik eléggé magas katonai rangot is kap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Ebou Dar: </w:t>
      </w:r>
      <w:r>
        <w:rPr>
          <w:rFonts w:eastAsia="Arial" w:cs="Times New Roman" w:ascii="Times New Roman" w:hAnsi="Times New Roman"/>
          <w:color w:val="auto"/>
          <w:sz w:val="22"/>
          <w:szCs w:val="22"/>
          <w:lang w:val="hu-HU" w:eastAsia="zxx" w:bidi="zxx"/>
        </w:rPr>
        <w:t xml:space="preserve">Altara fővárosa. Egyike a legnagyobb tengeri kikötőknek. A városban számtalan különös helyi szokás nehezíti meg az idegenek életét. </w:t>
      </w:r>
      <w:r>
        <w:rPr>
          <w:rFonts w:eastAsia="Arial" w:cs="Times New Roman" w:ascii="Times New Roman" w:hAnsi="Times New Roman"/>
          <w:i/>
          <w:iCs/>
          <w:color w:val="auto"/>
          <w:sz w:val="22"/>
          <w:szCs w:val="22"/>
          <w:lang w:val="hu-HU" w:eastAsia="zxx" w:bidi="zxx"/>
        </w:rPr>
        <w:t>Lásd még: Altar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Egyetlen Hatalom: </w:t>
      </w:r>
      <w:r>
        <w:rPr>
          <w:rFonts w:eastAsia="Arial" w:cs="Times New Roman" w:ascii="Times New Roman" w:hAnsi="Times New Roman"/>
          <w:color w:val="auto"/>
          <w:sz w:val="22"/>
          <w:szCs w:val="22"/>
          <w:lang w:val="hu-HU" w:eastAsia="zxx" w:bidi="zxx"/>
        </w:rPr>
        <w:t xml:space="preserve">Az Igazi Forrásból nyerhető erő. Az emberek túlnyomó többsége képtelen elsajátítani az Egyetlen Hatalom fókuszálását, mindössze töredéküket lehet megtanítani erre. Egy, még ennél is elenyészőbb létszámú csoport veleszületetten rendelkezik ezzel a képességgel. Ez utóbbiakat nem keli tanítani; mindenképpen érintik az Igazi Forrást és fókuszálják az Egyetlen Hatalmat, akár akarják, akár nem. Gyakran nincsenek is tisztában vele, hogy mit tesznek valójában. Ez a veleszületett képesség általában a késői pubertásban vagy a felnőttkor elején jelentkezik először. Ha az Igazi Forrást érintő személyt nem tanítják meg a Hatalom irányítására, ellenőrzésére, illetve nem sajátítja el azt magától (ami rendkívül nehéz feladat, átlagosan négyből egynek sikerül), az hamarosan elkerülhetetlenül a halálához vezet. Az Őrület ideje óta egyetlen férfi sem volt képes a Hatalom fókuszálására anélkül, hogy előbb-utóbb teljesen meg ne bomlott volna az elméje, és dühöngő őrültté ne vált volna, és ha bizonyos fokig ellenőrzése alá is tudta vonni a Hatalmat, lassan sorvadt el. Ez a betegség, akárcsak az őrület, a Sötét Úr által a </w:t>
      </w:r>
      <w:r>
        <w:rPr>
          <w:rFonts w:eastAsia="Arial" w:cs="Times New Roman" w:ascii="Times New Roman" w:hAnsi="Times New Roman"/>
          <w:i/>
          <w:iCs/>
          <w:color w:val="auto"/>
          <w:sz w:val="22"/>
          <w:szCs w:val="22"/>
          <w:lang w:val="hu-HU" w:eastAsia="zxx" w:bidi="zxx"/>
        </w:rPr>
        <w:t xml:space="preserve">saidinra </w:t>
      </w:r>
      <w:r>
        <w:rPr>
          <w:rFonts w:eastAsia="Arial" w:cs="Times New Roman" w:ascii="Times New Roman" w:hAnsi="Times New Roman"/>
          <w:color w:val="auto"/>
          <w:sz w:val="22"/>
          <w:szCs w:val="22"/>
          <w:lang w:val="hu-HU" w:eastAsia="zxx" w:bidi="zxx"/>
        </w:rPr>
        <w:t xml:space="preserve">bocsátott rontás következménye; áldozata gyakorlatilag élve elrohad. Ha egy nő nem tanulja meg ellenőrizni az Igazi Forrásból lecsapolt erőket, az ő halála kevésbé borzalmas, de attól még ugyanúgy halál. Az aes sedai-ok folyamatosan kutatnak a veleszületett képességgel bíró lányok után, legalább annyira az életük megmentése, mint saját szervezetük létszámának növelése céljából. Az ilyen férfiakat is folyamatosan próbálják kiszűrni, hogy megelőzzék a szörnyűségeket, amelyeket a Hatalom segítségével őrületükben elkerülhetetlenül elkövetnének. </w:t>
      </w:r>
      <w:r>
        <w:rPr>
          <w:rFonts w:eastAsia="Arial" w:cs="Times New Roman" w:ascii="Times New Roman" w:hAnsi="Times New Roman"/>
          <w:i/>
          <w:iCs/>
          <w:color w:val="auto"/>
          <w:sz w:val="22"/>
          <w:szCs w:val="22"/>
          <w:lang w:val="hu-HU" w:eastAsia="zxx" w:bidi="zxx"/>
        </w:rPr>
        <w:t>Lásd még: fókuszálni, Igazi Forrás, az Őrület Ide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előfutárok: </w:t>
      </w:r>
      <w:r>
        <w:rPr>
          <w:rFonts w:eastAsia="Arial" w:cs="Times New Roman" w:ascii="Times New Roman" w:hAnsi="Times New Roman"/>
          <w:i/>
          <w:iCs/>
          <w:color w:val="auto"/>
          <w:sz w:val="22"/>
          <w:szCs w:val="22"/>
          <w:lang w:val="hu-HU" w:eastAsia="zxx" w:bidi="zxx"/>
        </w:rPr>
        <w:t>Lásd: Hailen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Éj Leánya: </w:t>
      </w:r>
      <w:r>
        <w:rPr>
          <w:rFonts w:eastAsia="Arial" w:cs="Times New Roman" w:ascii="Times New Roman" w:hAnsi="Times New Roman"/>
          <w:i/>
          <w:iCs/>
          <w:color w:val="auto"/>
          <w:sz w:val="22"/>
          <w:szCs w:val="22"/>
          <w:lang w:val="hu-HU" w:eastAsia="zxx" w:bidi="zxx"/>
        </w:rPr>
        <w:t>Lásd: Lanfea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Elaida do Avriny a'Roihan </w:t>
      </w:r>
      <w:r>
        <w:rPr>
          <w:rFonts w:eastAsia="Arial" w:cs="Times New Roman" w:ascii="Times New Roman" w:hAnsi="Times New Roman"/>
          <w:i/>
          <w:iCs/>
          <w:color w:val="auto"/>
          <w:sz w:val="22"/>
          <w:szCs w:val="22"/>
          <w:lang w:val="hu-HU" w:eastAsia="zxx" w:bidi="zxx"/>
        </w:rPr>
        <w:t xml:space="preserve">(e'lájda do 'avrinía'rojhanj: </w:t>
      </w:r>
      <w:r>
        <w:rPr>
          <w:rFonts w:eastAsia="Arial" w:cs="Times New Roman" w:ascii="Times New Roman" w:hAnsi="Times New Roman"/>
          <w:color w:val="auto"/>
          <w:sz w:val="22"/>
          <w:szCs w:val="22"/>
          <w:lang w:val="hu-HU" w:eastAsia="zxx" w:bidi="zxx"/>
        </w:rPr>
        <w:t>Egykor Piros aes sedai, jelenleg az Amyrlin Trón. Egy időben Morgase-nek, Andor királynőjének a tanácsadója volt. Néha erőt vesz rajta a Jövendőmondás képesség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aile </w:t>
      </w:r>
      <w:r>
        <w:rPr>
          <w:rFonts w:eastAsia="Arial" w:cs="Times New Roman" w:ascii="Times New Roman" w:hAnsi="Times New Roman"/>
          <w:i/>
          <w:iCs/>
          <w:color w:val="auto"/>
          <w:sz w:val="22"/>
          <w:szCs w:val="22"/>
          <w:lang w:val="hu-HU" w:eastAsia="zxx" w:bidi="zxx"/>
        </w:rPr>
        <w:t xml:space="preserve">(fa'íl): </w:t>
      </w:r>
      <w:r>
        <w:rPr>
          <w:rFonts w:eastAsia="Arial" w:cs="Times New Roman" w:ascii="Times New Roman" w:hAnsi="Times New Roman"/>
          <w:color w:val="auto"/>
          <w:sz w:val="22"/>
          <w:szCs w:val="22"/>
          <w:lang w:val="hu-HU" w:eastAsia="zxx" w:bidi="zxx"/>
        </w:rPr>
        <w:t>Jelentése az Ősi Nyelven: „sólyom”. Zarine Bashere, fiatal saldaeai nő által használt név.</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ain, Padan </w:t>
      </w:r>
      <w:r>
        <w:rPr>
          <w:rFonts w:eastAsia="Arial" w:cs="Times New Roman" w:ascii="Times New Roman" w:hAnsi="Times New Roman"/>
          <w:i/>
          <w:iCs/>
          <w:color w:val="auto"/>
          <w:sz w:val="22"/>
          <w:szCs w:val="22"/>
          <w:lang w:val="hu-HU" w:eastAsia="zxx" w:bidi="zxx"/>
        </w:rPr>
        <w:t xml:space="preserve">(féjn, padan): </w:t>
      </w:r>
      <w:r>
        <w:rPr>
          <w:rFonts w:eastAsia="Arial" w:cs="Times New Roman" w:ascii="Times New Roman" w:hAnsi="Times New Roman"/>
          <w:color w:val="auto"/>
          <w:sz w:val="22"/>
          <w:szCs w:val="22"/>
          <w:lang w:val="hu-HU" w:eastAsia="zxx" w:bidi="zxx"/>
        </w:rPr>
        <w:t>Házaló, árnybarát. A Sötét Úr azzal bízta meg, hogy kutassa fel az Újjászületett Sárkányt. Shadar Logothban Mordeth csapdájába esett, de az ősi gonosz nem tudta teljesen megszállni. Egyszerre hordozza magában a rég elpusztult város gonoszságát és a Sötét Úr romlottságát. Fal Darában börtönbe zárták, de megszökött. Egyetlen célja az, hogy Rand al'Thort ő maga pusztítsa el, ezért már a Folyóközt is feldúlta. Megfordult a fehérköpenyek között és Tar Valonban is. Legutoljára Jeraal Mordeth néven látták, amikor Toram Riatin nagyúr tanácsadójaként szervezte meg az Újjászületett Sárkány elleni lázadás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Far Dareis Mai </w:t>
      </w:r>
      <w:r>
        <w:rPr>
          <w:rFonts w:eastAsia="Arial" w:cs="Times New Roman" w:ascii="Times New Roman" w:hAnsi="Times New Roman"/>
          <w:i/>
          <w:iCs/>
          <w:color w:val="auto"/>
          <w:sz w:val="22"/>
          <w:szCs w:val="22"/>
          <w:lang w:val="hu-HU" w:eastAsia="zxx" w:bidi="zxx"/>
        </w:rPr>
        <w:t xml:space="preserve">('far 'darájz 'máj): </w:t>
      </w:r>
      <w:r>
        <w:rPr>
          <w:rFonts w:eastAsia="Arial" w:cs="Times New Roman" w:ascii="Times New Roman" w:hAnsi="Times New Roman"/>
          <w:color w:val="auto"/>
          <w:sz w:val="22"/>
          <w:szCs w:val="22"/>
          <w:lang w:val="hu-HU" w:eastAsia="zxx" w:bidi="zxx"/>
        </w:rPr>
        <w:t xml:space="preserve">Szó szerint: „A Lándzsa Hajadonjai”. Aiel harcostársaság. A többitől eltérően ebbe kizárólag nők léphetnek be. Egy Hajadon nem házasodhat meg, ha a szervezet tagja akar maradni, továbbá nem harcolhat addig, míg terhes. Ha gyermeke születik, azt más nőnek adják, oly módon, hogy senki ne tudja, ki volt az anyja. („Nem lehetsz férfié, sem férfi nem lehet tiéd, sem gyermek. A lándzsa a te szeretőd, gyermeked, életed”). </w:t>
      </w:r>
      <w:r>
        <w:rPr>
          <w:rFonts w:eastAsia="Arial" w:cs="Times New Roman" w:ascii="Times New Roman" w:hAnsi="Times New Roman"/>
          <w:i/>
          <w:iCs/>
          <w:color w:val="auto"/>
          <w:sz w:val="22"/>
          <w:szCs w:val="22"/>
          <w:lang w:val="hu-HU" w:eastAsia="zxx" w:bidi="zxx"/>
        </w:rPr>
        <w:t>Lásd még: aielek, aiel harcostársaság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ehérköpenyek: </w:t>
      </w:r>
      <w:r>
        <w:rPr>
          <w:rFonts w:eastAsia="Arial" w:cs="Times New Roman" w:ascii="Times New Roman" w:hAnsi="Times New Roman"/>
          <w:i/>
          <w:iCs/>
          <w:color w:val="auto"/>
          <w:sz w:val="22"/>
          <w:szCs w:val="22"/>
          <w:lang w:val="hu-HU" w:eastAsia="zxx" w:bidi="zxx"/>
        </w:rPr>
        <w:t>Lásd: a Fény Gyermeke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ehér Torony: </w:t>
      </w:r>
      <w:r>
        <w:rPr>
          <w:rFonts w:eastAsia="Arial" w:cs="Times New Roman" w:ascii="Times New Roman" w:hAnsi="Times New Roman"/>
          <w:color w:val="auto"/>
          <w:sz w:val="22"/>
          <w:szCs w:val="22"/>
          <w:lang w:val="hu-HU" w:eastAsia="zxx" w:bidi="zxx"/>
        </w:rPr>
        <w:t>Az aes sedai-ok hatalmának központja és szíve, mely Tar Valon szigetének közepén emelkedi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élember: </w:t>
      </w:r>
      <w:r>
        <w:rPr>
          <w:rFonts w:eastAsia="Arial" w:cs="Times New Roman" w:ascii="Times New Roman" w:hAnsi="Times New Roman"/>
          <w:i/>
          <w:iCs/>
          <w:color w:val="auto"/>
          <w:sz w:val="22"/>
          <w:szCs w:val="22"/>
          <w:lang w:val="hu-HU" w:eastAsia="zxx" w:bidi="zxx"/>
        </w:rPr>
        <w:t>Lásd: Myrddraa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Fény Erődje:</w:t>
      </w:r>
      <w:r>
        <w:rPr>
          <w:rFonts w:eastAsia="Arial" w:cs="Times New Roman" w:ascii="Times New Roman" w:hAnsi="Times New Roman"/>
          <w:color w:val="auto"/>
          <w:sz w:val="22"/>
          <w:szCs w:val="22"/>
          <w:lang w:val="hu-HU" w:eastAsia="zxx" w:bidi="zxx"/>
        </w:rPr>
        <w:t xml:space="preserve"> A Fény Gyermekeinek Amadorban, Amadicia fővárosában található hatalmas erődje. Amadiciának van egy királya, valójában azonban a Fény Gyermekei uralkodnak.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ény Gyermekei: </w:t>
      </w:r>
      <w:r>
        <w:rPr>
          <w:rFonts w:eastAsia="Arial" w:cs="Times New Roman" w:ascii="Times New Roman" w:hAnsi="Times New Roman"/>
          <w:color w:val="auto"/>
          <w:sz w:val="22"/>
          <w:szCs w:val="22"/>
          <w:lang w:val="hu-HU" w:eastAsia="zxx" w:bidi="zxx"/>
        </w:rPr>
        <w:t xml:space="preserve">Szigorú aszkéta életmódot követő szervezet. Céljuk legyőzni a Sötét Urat, és elpusztítani minden árnybarátot. A Százéves háború alatt alapította Lothair Mantelar a szervezetet azzal a céllal, hogy az egyre növekvő számú árnybarát ellen prédikáljanak az embereknek. A háború során lassan teljesen katonai szervezetté alakultak át. Fanatikusan hisznek rendjük tanításaiban, teljességgel bizonyosak benne, hogy egyedül ők tudják, mi a helyes, csak ők ismerik a világ igazságait. Gyűlölik az aes sedai-okat, árnybarátoknak tekintik tagjaikat, és mindenkit, aki támogatja őket, esetleg barátkozik velük. Gúnynevük: „fehérköpenyek”. Címerük fehér alapon arany napkorong. </w:t>
      </w:r>
      <w:r>
        <w:rPr>
          <w:rFonts w:eastAsia="Arial" w:cs="Times New Roman" w:ascii="Times New Roman" w:hAnsi="Times New Roman"/>
          <w:i/>
          <w:iCs/>
          <w:color w:val="auto"/>
          <w:sz w:val="22"/>
          <w:szCs w:val="22"/>
          <w:lang w:val="hu-HU" w:eastAsia="zxx" w:bidi="zxx"/>
        </w:rPr>
        <w:t>Lásd még: Vallató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ertő: </w:t>
      </w:r>
      <w:r>
        <w:rPr>
          <w:rFonts w:eastAsia="Arial" w:cs="Times New Roman" w:ascii="Times New Roman" w:hAnsi="Times New Roman"/>
          <w:i/>
          <w:iCs/>
          <w:color w:val="auto"/>
          <w:sz w:val="22"/>
          <w:szCs w:val="22"/>
          <w:lang w:val="hu-HU" w:eastAsia="zxx" w:bidi="zxx"/>
        </w:rPr>
        <w:t>Lásd: Nagy Fertő.</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ókuszálni: </w:t>
      </w:r>
      <w:r>
        <w:rPr>
          <w:rFonts w:eastAsia="Arial" w:cs="Times New Roman" w:ascii="Times New Roman" w:hAnsi="Times New Roman"/>
          <w:color w:val="auto"/>
          <w:sz w:val="22"/>
          <w:szCs w:val="22"/>
          <w:lang w:val="hu-HU" w:eastAsia="zxx" w:bidi="zxx"/>
        </w:rPr>
        <w:t xml:space="preserve">Az Egyetlen Hatalom folyását irányítani.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Gaidin </w:t>
      </w:r>
      <w:r>
        <w:rPr>
          <w:rFonts w:eastAsia="Arial" w:cs="Times New Roman" w:ascii="Times New Roman" w:hAnsi="Times New Roman"/>
          <w:i/>
          <w:iCs/>
          <w:color w:val="auto"/>
          <w:sz w:val="22"/>
          <w:szCs w:val="22"/>
          <w:lang w:val="hu-HU" w:eastAsia="zxx" w:bidi="zxx"/>
        </w:rPr>
        <w:t xml:space="preserve">(dzsájdín): </w:t>
      </w:r>
      <w:r>
        <w:rPr>
          <w:rFonts w:eastAsia="Arial" w:cs="Times New Roman" w:ascii="Times New Roman" w:hAnsi="Times New Roman"/>
          <w:color w:val="auto"/>
          <w:sz w:val="22"/>
          <w:szCs w:val="22"/>
          <w:lang w:val="hu-HU" w:eastAsia="zxx" w:bidi="zxx"/>
        </w:rPr>
        <w:t xml:space="preserve">Szó szerint: „Csaták fivére”. Az aes sedai-okat őrzők megnevezésére használatos cím. </w:t>
      </w:r>
      <w:r>
        <w:rPr>
          <w:rFonts w:eastAsia="Arial" w:cs="Times New Roman" w:ascii="Times New Roman" w:hAnsi="Times New Roman"/>
          <w:i/>
          <w:iCs/>
          <w:color w:val="auto"/>
          <w:sz w:val="22"/>
          <w:szCs w:val="22"/>
          <w:lang w:val="hu-HU" w:eastAsia="zxx" w:bidi="zxx"/>
        </w:rPr>
        <w:t>Lásd még: őrző.</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gai'shain</w:t>
      </w:r>
      <w:r>
        <w:rPr>
          <w:rFonts w:eastAsia="Arial" w:cs="Times New Roman" w:ascii="Times New Roman" w:hAnsi="Times New Roman"/>
          <w:i/>
          <w:iCs/>
          <w:color w:val="auto"/>
          <w:sz w:val="22"/>
          <w:szCs w:val="22"/>
          <w:lang w:val="hu-HU" w:eastAsia="zxx" w:bidi="zxx"/>
        </w:rPr>
        <w:t xml:space="preserve"> ('dzsajsaín): </w:t>
      </w:r>
      <w:r>
        <w:rPr>
          <w:rFonts w:eastAsia="Arial" w:cs="Times New Roman" w:ascii="Times New Roman" w:hAnsi="Times New Roman"/>
          <w:color w:val="auto"/>
          <w:sz w:val="22"/>
          <w:szCs w:val="22"/>
          <w:lang w:val="hu-HU" w:eastAsia="zxx" w:bidi="zxx"/>
        </w:rPr>
        <w:t xml:space="preserve">Az Ősi Nyelven: „Harcban békére kötelezett”. Amikor egy aiel csatában legyőz egy másik aielt, akkor a legyőzöttnek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követelménye szerint szolgálnia kell legyőzőjét, mégpedig pontosan egy éven és egy napon át. Eközben nem érinthet fegyvert, és nem cselekedhet semmit, ami erőszakos tett. Csupán a Tudós Asszonyok, a kovácsok, a gyerekek és a tíz éven aluli gyermeket nevelő nők nem lehetnek </w:t>
      </w:r>
      <w:r>
        <w:rPr>
          <w:rFonts w:eastAsia="Arial" w:cs="Times New Roman" w:ascii="Times New Roman" w:hAnsi="Times New Roman"/>
          <w:i/>
          <w:iCs/>
          <w:color w:val="auto"/>
          <w:sz w:val="22"/>
          <w:szCs w:val="22"/>
          <w:lang w:val="hu-HU" w:eastAsia="zxx" w:bidi="zxx"/>
        </w:rPr>
        <w:t>gai'shainok. Lásd még: ji'e'toh.</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Galad: </w:t>
      </w:r>
      <w:r>
        <w:rPr>
          <w:rFonts w:eastAsia="Arial" w:cs="Times New Roman" w:ascii="Times New Roman" w:hAnsi="Times New Roman"/>
          <w:i/>
          <w:iCs/>
          <w:color w:val="auto"/>
          <w:sz w:val="22"/>
          <w:szCs w:val="22"/>
          <w:lang w:val="hu-HU" w:eastAsia="zxx" w:bidi="zxx"/>
        </w:rPr>
        <w:t>Lásd: Damodred.</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Gareth Bryne </w:t>
      </w:r>
      <w:r>
        <w:rPr>
          <w:rFonts w:eastAsia="Arial" w:cs="Times New Roman" w:ascii="Times New Roman" w:hAnsi="Times New Roman"/>
          <w:i/>
          <w:iCs/>
          <w:color w:val="auto"/>
          <w:sz w:val="22"/>
          <w:szCs w:val="22"/>
          <w:lang w:val="hu-HU" w:eastAsia="zxx" w:bidi="zxx"/>
        </w:rPr>
        <w:t xml:space="preserve">('gareth brín): </w:t>
      </w:r>
      <w:r>
        <w:rPr>
          <w:rFonts w:eastAsia="Arial" w:cs="Times New Roman" w:ascii="Times New Roman" w:hAnsi="Times New Roman"/>
          <w:color w:val="auto"/>
          <w:sz w:val="22"/>
          <w:szCs w:val="22"/>
          <w:lang w:val="hu-HU" w:eastAsia="zxx" w:bidi="zxx"/>
        </w:rPr>
        <w:t>Egykor a Királynő Gárdájának hadseregparancsnoka Andorban, ám Morgase száműzte. Az egyik legnagyobb élő tábornoknak tartják. Jelenleg a lázadó aes sedai-ok seregét vezeti Tar Valon ellen. A Bryne ház címerében vad bika látható, amely nyakában Andor rózsakoszorúját viseli. Gareth Bryne személyes címere három aranycsillag, mindegyik öt-öt sugárra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Gawyn, Trakand-házi</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gavin): </w:t>
      </w:r>
      <w:r>
        <w:rPr>
          <w:rFonts w:eastAsia="Arial" w:cs="Times New Roman" w:ascii="Times New Roman" w:hAnsi="Times New Roman"/>
          <w:color w:val="auto"/>
          <w:sz w:val="22"/>
          <w:szCs w:val="22"/>
          <w:lang w:val="hu-HU" w:eastAsia="zxx" w:bidi="zxx"/>
        </w:rPr>
        <w:t>Morgase királynő fia, Elayne bátyja, aki kardnagyherceg lesz, ha Elayne örökli a trónt. Címerében fehér vaddisznó található.</w:t>
      </w:r>
    </w:p>
    <w:p>
      <w:pPr>
        <w:pStyle w:val="Normal"/>
        <w:shd w:fill="FFFFFF" w:val="clear"/>
        <w:ind w:left="0" w:right="0" w:firstLine="158"/>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Hailene:</w:t>
      </w:r>
      <w:r>
        <w:rPr>
          <w:rFonts w:eastAsia="Arial" w:cs="Times New Roman" w:ascii="Times New Roman" w:hAnsi="Times New Roman"/>
          <w:color w:val="auto"/>
          <w:sz w:val="22"/>
          <w:szCs w:val="22"/>
          <w:lang w:val="hu-HU" w:eastAsia="zxx" w:bidi="zxx"/>
        </w:rPr>
        <w:t xml:space="preserve"> Az Ősi Nyelven előfutárok vagy „azok, akik elöl jönnek” jelentéssel bíró szó. A seanchanok ezt a szót használják arra a nagy felderítő csoportra, akiket az Aryth-óceánon át a keleti partokra küldtek. Jelenleg Suroth nagyúrnő parancsnoksága alatt állnak. A csapatot kiegészítették a meghódított földek seregeivel, és a Hailene céljai messze túlmutatnak már az eredeti elképzeléseke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Halottvirrasztók:</w:t>
      </w:r>
      <w:r>
        <w:rPr>
          <w:rFonts w:eastAsia="Arial" w:cs="Times New Roman" w:ascii="Times New Roman" w:hAnsi="Times New Roman"/>
          <w:color w:val="auto"/>
          <w:sz w:val="22"/>
          <w:szCs w:val="22"/>
          <w:lang w:val="hu-HU" w:eastAsia="zxx" w:bidi="zxx"/>
        </w:rPr>
        <w:t xml:space="preserve"> A Seanchan Birodalom elit katonai alakulata, amelyben az emberek mellett ogierek is szolgálnak. Az emberek mind </w:t>
      </w:r>
      <w:r>
        <w:rPr>
          <w:rFonts w:eastAsia="Arial" w:cs="Times New Roman" w:ascii="Times New Roman" w:hAnsi="Times New Roman"/>
          <w:i/>
          <w:iCs/>
          <w:color w:val="auto"/>
          <w:sz w:val="22"/>
          <w:szCs w:val="22"/>
          <w:lang w:val="hu-HU" w:eastAsia="zxx" w:bidi="zxx"/>
        </w:rPr>
        <w:t xml:space="preserve">da'covaleok </w:t>
      </w:r>
      <w:r>
        <w:rPr>
          <w:rFonts w:eastAsia="Arial" w:cs="Times New Roman" w:ascii="Times New Roman" w:hAnsi="Times New Roman"/>
          <w:color w:val="auto"/>
          <w:sz w:val="22"/>
          <w:szCs w:val="22"/>
          <w:lang w:val="hu-HU" w:eastAsia="zxx" w:bidi="zxx"/>
        </w:rPr>
        <w:t>(lásd ott), akiket kora gyermekkorukban választanak ki a Császárnő szolgálatára. Hírhedten kemények és vakmerőek. Egyenruhájuk, vértezetük és sisakjaik sötétzöld és vérvörös színekben pompáznak, akárcsak pajzsaik, dárdáikra pedig fekete bojtot kötn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Három Eskü: </w:t>
      </w:r>
      <w:r>
        <w:rPr>
          <w:rFonts w:eastAsia="Arial" w:cs="Times New Roman" w:ascii="Times New Roman" w:hAnsi="Times New Roman"/>
          <w:color w:val="auto"/>
          <w:sz w:val="22"/>
          <w:szCs w:val="22"/>
          <w:lang w:val="hu-HU" w:eastAsia="zxx" w:bidi="zxx"/>
        </w:rPr>
        <w:t xml:space="preserve">Ezekre esküsznek fel azok a beavatottak, akiket aes sedai-okká szentelnek. Az eskü elmondása közben egy </w:t>
      </w:r>
      <w:r>
        <w:rPr>
          <w:rFonts w:eastAsia="Arial" w:cs="Times New Roman" w:ascii="Times New Roman" w:hAnsi="Times New Roman"/>
          <w:i/>
          <w:iCs/>
          <w:color w:val="auto"/>
          <w:sz w:val="22"/>
          <w:szCs w:val="22"/>
          <w:lang w:val="hu-HU" w:eastAsia="zxx" w:bidi="zxx"/>
        </w:rPr>
        <w:t xml:space="preserve">ter'angrealt, </w:t>
      </w:r>
      <w:r>
        <w:rPr>
          <w:rFonts w:eastAsia="Arial" w:cs="Times New Roman" w:ascii="Times New Roman" w:hAnsi="Times New Roman"/>
          <w:color w:val="auto"/>
          <w:sz w:val="22"/>
          <w:szCs w:val="22"/>
          <w:lang w:val="hu-HU" w:eastAsia="zxx" w:bidi="zxx"/>
        </w:rPr>
        <w:t>a Fogadalmi Pálcát tartják a kezükben, amely megszeghetetlenné teszi az esküt. A Három Eskü: 1. Nem ejteni ki egyetlen szót sem, amely nem igaz. 2. Nem készíteni fegyvert, amellyel egyik ember megölheti a másikat. 3. Sosem használni az Egyetlen Hatalmat mások ellen, kivéve az árnyfattyakkal szembeni küzdelmet, vagy ha a saját, az őrző vagy egy másik aes sedai életét kell megvédeni. A Három Esküt valaha nem kellett letenni, de a Világtörés óta bekövetkezett különböző események szükségessé tették. A Hatalom háborúja hatása alatt elsőként a Második Esküt fogadták el. Állítólag az utolsó két eskü megszeghetetle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Hatalom háborúja: </w:t>
      </w:r>
      <w:r>
        <w:rPr>
          <w:rFonts w:eastAsia="Arial" w:cs="Times New Roman" w:ascii="Times New Roman" w:hAnsi="Times New Roman"/>
          <w:i/>
          <w:iCs/>
          <w:color w:val="auto"/>
          <w:sz w:val="22"/>
          <w:szCs w:val="22"/>
          <w:lang w:val="hu-HU" w:eastAsia="zxx" w:bidi="zxx"/>
        </w:rPr>
        <w:t>Lásd: Árnyék háborúj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Határvidék:</w:t>
      </w:r>
      <w:r>
        <w:rPr>
          <w:rFonts w:eastAsia="Arial" w:cs="Times New Roman" w:ascii="Times New Roman" w:hAnsi="Times New Roman"/>
          <w:color w:val="auto"/>
          <w:sz w:val="22"/>
          <w:szCs w:val="22"/>
          <w:lang w:val="hu-HU" w:eastAsia="zxx" w:bidi="zxx"/>
        </w:rPr>
        <w:t xml:space="preserve"> A Nagy Fertőt határoló országok: Saldaea, Arafel, Kandor és Shienar. Története egyetlen, véget nem érő harc a trallokokkal és a Myrddraalokkal. </w:t>
      </w:r>
      <w:r>
        <w:rPr>
          <w:rFonts w:eastAsia="Arial" w:cs="Times New Roman" w:ascii="Times New Roman" w:hAnsi="Times New Roman"/>
          <w:i/>
          <w:iCs/>
          <w:color w:val="auto"/>
          <w:sz w:val="22"/>
          <w:szCs w:val="22"/>
          <w:lang w:val="hu-HU" w:eastAsia="zxx" w:bidi="zxx"/>
        </w:rPr>
        <w:t>Lásd még: Nagy Fertő.</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Házak Játéka: </w:t>
      </w:r>
      <w:r>
        <w:rPr>
          <w:rFonts w:eastAsia="Arial" w:cs="Times New Roman" w:ascii="Times New Roman" w:hAnsi="Times New Roman"/>
          <w:b w:val="false"/>
          <w:bCs w:val="false"/>
          <w:color w:val="auto"/>
          <w:sz w:val="22"/>
          <w:szCs w:val="22"/>
          <w:lang w:val="hu-HU" w:eastAsia="zxx" w:bidi="zxx"/>
        </w:rPr>
        <w:t>Í</w:t>
      </w:r>
      <w:r>
        <w:rPr>
          <w:rFonts w:eastAsia="Arial" w:cs="Times New Roman" w:ascii="Times New Roman" w:hAnsi="Times New Roman"/>
          <w:color w:val="auto"/>
          <w:sz w:val="22"/>
          <w:szCs w:val="22"/>
          <w:lang w:val="hu-HU" w:eastAsia="zxx" w:bidi="zxx"/>
        </w:rPr>
        <w:t xml:space="preserve">gy nevezik a nemesi házak a hatalmuk növelése érdekében folytatott, állandó összeesküvéseiket, ármánykodásaikat, manipulációikat. A legnagyobbra tartott erények a körmönfontság, a Ház valódi céljainak sikeres álcázása, a kitűzött célok látszólag minden erőfeszítés nélküli elérése. Nagy Játék néven is ismerik. Ősi Nyelven a neve: </w:t>
      </w:r>
      <w:r>
        <w:rPr>
          <w:rFonts w:eastAsia="Arial" w:cs="Times New Roman" w:ascii="Times New Roman" w:hAnsi="Times New Roman"/>
          <w:i/>
          <w:iCs/>
          <w:color w:val="auto"/>
          <w:sz w:val="22"/>
          <w:szCs w:val="22"/>
          <w:lang w:val="hu-HU" w:eastAsia="zxx" w:bidi="zxx"/>
        </w:rPr>
        <w:t>Daes</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Dae'mar (</w:t>
      </w:r>
      <w:r>
        <w:rPr>
          <w:rFonts w:eastAsia="Arial" w:cs="Times New Roman" w:ascii="Times New Roman" w:hAnsi="Times New Roman"/>
          <w:color w:val="auto"/>
          <w:sz w:val="22"/>
          <w:szCs w:val="22"/>
          <w:lang w:val="hu-HU" w:eastAsia="zxx" w:bidi="zxx"/>
        </w:rPr>
        <w:t>daesz déj'mar).</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dő Kereke: </w:t>
      </w:r>
      <w:r>
        <w:rPr>
          <w:rFonts w:eastAsia="Arial" w:cs="Times New Roman" w:ascii="Times New Roman" w:hAnsi="Times New Roman"/>
          <w:color w:val="auto"/>
          <w:sz w:val="22"/>
          <w:szCs w:val="22"/>
          <w:lang w:val="hu-HU" w:eastAsia="zxx" w:bidi="zxx"/>
        </w:rPr>
        <w:t>Az idő hétküllőjű kerék, minden küllője egy Kor. Ahogy a Kerék forog, jönnek-mennek a korok. Emlékeket hagynak maguk után, amelyek lassan legendává, majd mítosszá halványulnak. Végül teljesen megfeledkeznek róluk, mielőtt újra elérkeznének. Az adott Korhoz tartozó Korminta a Kerék minden egyes fordulatánál változik kissé, esetenként akár nagy mértékben is, de ettől függetlenül ugyanaz a Kor marad.</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gaz Forrás: </w:t>
      </w:r>
      <w:r>
        <w:rPr>
          <w:rFonts w:eastAsia="Arial" w:cs="Times New Roman" w:ascii="Times New Roman" w:hAnsi="Times New Roman"/>
          <w:color w:val="auto"/>
          <w:sz w:val="22"/>
          <w:szCs w:val="22"/>
          <w:lang w:val="hu-HU" w:eastAsia="zxx" w:bidi="zxx"/>
        </w:rPr>
        <w:t xml:space="preserve">Az univerzumot hajtó erő, amely az Idő Kerekét is forgatja. Egy hímnemű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és egy nőnemű </w:t>
      </w:r>
      <w:r>
        <w:rPr>
          <w:rFonts w:eastAsia="Arial" w:cs="Times New Roman" w:ascii="Times New Roman" w:hAnsi="Times New Roman"/>
          <w:i/>
          <w:iCs/>
          <w:color w:val="auto"/>
          <w:sz w:val="22"/>
          <w:szCs w:val="22"/>
          <w:lang w:val="hu-HU" w:eastAsia="zxx" w:bidi="zxx"/>
        </w:rPr>
        <w:t xml:space="preserve">(saidar) </w:t>
      </w:r>
      <w:r>
        <w:rPr>
          <w:rFonts w:eastAsia="Arial" w:cs="Times New Roman" w:ascii="Times New Roman" w:hAnsi="Times New Roman"/>
          <w:color w:val="auto"/>
          <w:sz w:val="22"/>
          <w:szCs w:val="22"/>
          <w:lang w:val="hu-HU" w:eastAsia="zxx" w:bidi="zxx"/>
        </w:rPr>
        <w:t xml:space="preserve">félre oszlik, amelyek egyszerre dolgoznak egymás ellen és egymás mellett.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 xml:space="preserve">csak férfiak, a </w:t>
      </w:r>
      <w:r>
        <w:rPr>
          <w:rFonts w:eastAsia="Arial" w:cs="Times New Roman" w:ascii="Times New Roman" w:hAnsi="Times New Roman"/>
          <w:i/>
          <w:iCs/>
          <w:color w:val="auto"/>
          <w:sz w:val="22"/>
          <w:szCs w:val="22"/>
          <w:lang w:val="hu-HU" w:eastAsia="zxx" w:bidi="zxx"/>
        </w:rPr>
        <w:t xml:space="preserve">saidart </w:t>
      </w:r>
      <w:r>
        <w:rPr>
          <w:rFonts w:eastAsia="Arial" w:cs="Times New Roman" w:ascii="Times New Roman" w:hAnsi="Times New Roman"/>
          <w:i w:val="false"/>
          <w:iCs w:val="false"/>
          <w:color w:val="auto"/>
          <w:sz w:val="22"/>
          <w:szCs w:val="22"/>
          <w:lang w:val="hu-HU" w:eastAsia="zxx" w:bidi="zxx"/>
        </w:rPr>
        <w:t>csak</w:t>
      </w:r>
      <w:r>
        <w:rPr>
          <w:rFonts w:eastAsia="Arial" w:cs="Times New Roman" w:ascii="Times New Roman" w:hAnsi="Times New Roman"/>
          <w:color w:val="auto"/>
          <w:sz w:val="22"/>
          <w:szCs w:val="22"/>
          <w:lang w:val="hu-HU" w:eastAsia="zxx" w:bidi="zxx"/>
        </w:rPr>
        <w:t xml:space="preserve"> nők tudják használni. Az Őrület Idejének kezdete óta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szennyezett, a Sötét Úr rontása ül rajta.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gazság Keresői: </w:t>
      </w:r>
      <w:r>
        <w:rPr>
          <w:rFonts w:eastAsia="Arial" w:cs="Times New Roman" w:ascii="Times New Roman" w:hAnsi="Times New Roman"/>
          <w:color w:val="auto"/>
          <w:sz w:val="22"/>
          <w:szCs w:val="22"/>
          <w:lang w:val="hu-HU" w:eastAsia="zxx" w:bidi="zxx"/>
        </w:rPr>
        <w:t>A seanchan császári trón rendőrsége, illetve hírszerző szolgálata. Bár tagjainak többsége a császári család személyes tulajdona, mégis nagyon hatalmas emberek. Még egy Vérből valót (seanchan nemest) is letartóztathatnak, ha nem tud megfelelni egy Kereső kérdésére, vagy nem működik vele együtt. Ez utóbbit maguk a Keresők dönthetik el, és döntésüket csupán maga a császárnő bírálhatja felü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llian: </w:t>
      </w:r>
      <w:r>
        <w:rPr>
          <w:rFonts w:eastAsia="Arial" w:cs="Times New Roman" w:ascii="Times New Roman" w:hAnsi="Times New Roman"/>
          <w:color w:val="auto"/>
          <w:sz w:val="22"/>
          <w:szCs w:val="22"/>
          <w:lang w:val="hu-HU" w:eastAsia="zxx" w:bidi="zxx"/>
        </w:rPr>
        <w:t>Nagy kikötőváros a Viharok Tengerének partján, az azonos nevű ország főváros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nkvizítorok: </w:t>
      </w:r>
      <w:r>
        <w:rPr>
          <w:rFonts w:eastAsia="Arial" w:cs="Times New Roman" w:ascii="Times New Roman" w:hAnsi="Times New Roman"/>
          <w:color w:val="auto"/>
          <w:sz w:val="22"/>
          <w:szCs w:val="22"/>
          <w:lang w:val="hu-HU" w:eastAsia="zxx" w:bidi="zxx"/>
        </w:rPr>
        <w:t>A Fény Gyermekei egy szerzetesrendje. Arra esküsznek fel, hogy vitás kérdésekben mindig megtalálják az igazságot, és felkutatják az árnybarátokat. Az igazság és a Fény (ahogy ők értelmezik) keresésében még a többi Gyermeknél is fanatikusabbak. Rutinszerűen kínzással próbálják szóra bírni a gyanúsnak tartott személyeket. Ilyenkor úgy tesznek, mintha már eleve mindent tudnának, és csak azt szeretnék elemi, hogy az áldozatuk is elismerje a bűneit. Az inkvizítorok a Fény kezének nevezik magukat, a kéznek, amely előássa az igazságot. Időnként úgy viselkednek, mintha teljesen függetlenek lennének a Gyermekektől és a Felkentek Tanácsától, a Fény Gyermekei vezető testületétől. Vezetőjük a főinkvizítor, aki a Felkentek Tanácsának is tag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shara: </w:t>
      </w:r>
      <w:r>
        <w:rPr>
          <w:rFonts w:eastAsia="Arial" w:cs="Times New Roman" w:ascii="Times New Roman" w:hAnsi="Times New Roman"/>
          <w:color w:val="auto"/>
          <w:sz w:val="22"/>
          <w:szCs w:val="22"/>
          <w:lang w:val="hu-HU" w:eastAsia="zxx" w:bidi="zxx"/>
        </w:rPr>
        <w:t>Andor első királynője. Sasszárny Artur halálakor rávette férjét, aki Sasszárny egyik híres tábornoka volt, hogy minél több katonával dezertáljon, és vonuljanak olyan messze a zűrzavartól, amennyire az csak lehetséges volt. Amíg mások megpróbálták a teljes birodalmat uralmuk alá hajtani, és elbuktak, Ishara egy részére terjesztette ki hatalmát, és győzött. Ma minden nemes ház rokoni kapcsolatban áll Isharával, az Oroszlános Trón utódlásánál fő szempont, hogy a jelöltek mennyire közeli rokonai az első királynőn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javasasszony: </w:t>
      </w:r>
      <w:r>
        <w:rPr>
          <w:rFonts w:eastAsia="Arial" w:cs="Times New Roman" w:ascii="Times New Roman" w:hAnsi="Times New Roman"/>
          <w:color w:val="auto"/>
          <w:sz w:val="22"/>
          <w:szCs w:val="22"/>
          <w:lang w:val="hu-HU" w:eastAsia="zxx" w:bidi="zxx"/>
        </w:rPr>
        <w:t>(1) Egyes vidékek falvaiban a Nőkör által választott asszony, aki a gyógyítói, időjósi tudása, illetve józan gyakorlatias esze miatt ül a Körben. Nagy felelősséggel és mind nyílt, mind burkolt hatalommal járó pozíció. Általában a polgármesterrel tartják egyenrangúnak, mint ahogy a Nőkör a Falutanáccsal azonos hatalmú. A polgármesterrel ellentétben a javasasszonyt azonban egész életére választják. Nagyon ritkán fordul elő, hogy a halála előtt eltávolítják a helyéről. Szinte hagyományosan konfliktusban áll a polgármesterrel. Más vidékeken is létezik hasonló pozíció más elnevezéssel, például vezető, gyógyító, bölcs asszony vagy jó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javasasszony: </w:t>
      </w:r>
      <w:r>
        <w:rPr>
          <w:rFonts w:eastAsia="Arial" w:cs="Times New Roman" w:ascii="Times New Roman" w:hAnsi="Times New Roman"/>
          <w:color w:val="auto"/>
          <w:sz w:val="22"/>
          <w:szCs w:val="22"/>
          <w:lang w:val="hu-HU" w:eastAsia="zxx" w:bidi="zxx"/>
        </w:rPr>
        <w:t>(2) Ebou Dar híres gyógyítóinak egyike, akiket a hagyományos vörös övről lehet felismerni. Gyógynövényekkel és egyéb főzetekkel olyan csodákra képesek, hogy azt még a távoli Határvidéken is emlegetik. Közmondásos, hogy náluk többet már csak egy aes sedai tehet a betegekért. Bár Ebou Dar forgalmas nagyváros, és számtalan idegen fordul meg falai között, sokan felfigyeltek már arra a megmagyarázhatatlan tényre, hogy az Ebou Dar-i javasasszonyok között meglepően kevés a helyi születésű.</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ji'e'toh</w:t>
      </w:r>
      <w:r>
        <w:rPr>
          <w:rFonts w:eastAsia="Arial" w:cs="Times New Roman" w:ascii="Times New Roman" w:hAnsi="Times New Roman"/>
          <w:i/>
          <w:iCs/>
          <w:color w:val="auto"/>
          <w:sz w:val="22"/>
          <w:szCs w:val="22"/>
          <w:lang w:val="hu-HU" w:eastAsia="zxx" w:bidi="zxx"/>
        </w:rPr>
        <w:t xml:space="preserve"> (dzsíietoh): </w:t>
      </w:r>
      <w:r>
        <w:rPr>
          <w:rFonts w:eastAsia="Arial" w:cs="Times New Roman" w:ascii="Times New Roman" w:hAnsi="Times New Roman"/>
          <w:color w:val="auto"/>
          <w:sz w:val="22"/>
          <w:szCs w:val="22"/>
          <w:lang w:val="hu-HU" w:eastAsia="zxx" w:bidi="zxx"/>
        </w:rPr>
        <w:t xml:space="preserve">Ősi Nyelven: tisztesség, becsület, illetve ragaszkodás a becsülethez. Bonyolult szabályrendszer, amely szerint az aielek élnek. Kötetekre rúgna, ha valaki teljesen ki akarná fejteni a jelentését. Néhány példa: számos úton lehet becsületet szerezni a csatában. A legkisebb értékű becsület, ha sikerül valakit megölni, hiszen ölni mindenki képes. A legnagyobb tisztesség megérinteni a fegyveres, élő ellenséget anélkül, hogy megsebesítenénk. Valahol középen foglal helyet az az eset, amikor az ellenséget sikerül </w:t>
      </w:r>
      <w:r>
        <w:rPr>
          <w:rFonts w:eastAsia="Arial" w:cs="Times New Roman" w:ascii="Times New Roman" w:hAnsi="Times New Roman"/>
          <w:i/>
          <w:iCs/>
          <w:color w:val="auto"/>
          <w:sz w:val="22"/>
          <w:szCs w:val="22"/>
          <w:lang w:val="hu-HU" w:eastAsia="zxx" w:bidi="zxx"/>
        </w:rPr>
        <w:t xml:space="preserve">gai'shainná </w:t>
      </w:r>
      <w:r>
        <w:rPr>
          <w:rFonts w:eastAsia="Arial" w:cs="Times New Roman" w:ascii="Times New Roman" w:hAnsi="Times New Roman"/>
          <w:color w:val="auto"/>
          <w:sz w:val="22"/>
          <w:szCs w:val="22"/>
          <w:lang w:val="hu-HU" w:eastAsia="zxx" w:bidi="zxx"/>
        </w:rPr>
        <w:t xml:space="preserve">tenni. A szégyen, amely szintén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része, rosszabb, mint a fájdalom, a sebesülés, sőt maga a halál. A </w:t>
      </w:r>
      <w:r>
        <w:rPr>
          <w:rFonts w:eastAsia="Arial" w:cs="Times New Roman" w:ascii="Times New Roman" w:hAnsi="Times New Roman"/>
          <w:i/>
          <w:iCs/>
          <w:color w:val="auto"/>
          <w:sz w:val="22"/>
          <w:szCs w:val="22"/>
          <w:lang w:val="hu-HU" w:eastAsia="zxx" w:bidi="zxx"/>
        </w:rPr>
        <w:t xml:space="preserve">tohnak, </w:t>
      </w:r>
      <w:r>
        <w:rPr>
          <w:rFonts w:eastAsia="Arial" w:cs="Times New Roman" w:ascii="Times New Roman" w:hAnsi="Times New Roman"/>
          <w:color w:val="auto"/>
          <w:sz w:val="22"/>
          <w:szCs w:val="22"/>
          <w:lang w:val="hu-HU" w:eastAsia="zxx" w:bidi="zxx"/>
        </w:rPr>
        <w:t xml:space="preserve">vagyis a kötelességnek rengeteg fokozata létezik, ám a legkisebb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betartása is becsületbeli ügy. A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fölötte áll minden egyéb megfontolásnak, olyannyira, hogy egy aiel még a szégyent is inkább elfogadja, ha ez elkerülhetetlen, csak azért, hogy betartsa a </w:t>
      </w:r>
      <w:r>
        <w:rPr>
          <w:rFonts w:eastAsia="Arial" w:cs="Times New Roman" w:ascii="Times New Roman" w:hAnsi="Times New Roman"/>
          <w:i/>
          <w:iCs/>
          <w:color w:val="auto"/>
          <w:sz w:val="22"/>
          <w:szCs w:val="22"/>
          <w:lang w:val="hu-HU" w:eastAsia="zxx" w:bidi="zxx"/>
        </w:rPr>
        <w:t xml:space="preserve">tohot, </w:t>
      </w:r>
      <w:r>
        <w:rPr>
          <w:rFonts w:eastAsia="Arial" w:cs="Times New Roman" w:ascii="Times New Roman" w:hAnsi="Times New Roman"/>
          <w:color w:val="auto"/>
          <w:sz w:val="22"/>
          <w:szCs w:val="22"/>
          <w:lang w:val="hu-HU" w:eastAsia="zxx" w:bidi="zxx"/>
        </w:rPr>
        <w:t xml:space="preserve">amely egy kívülálló szemében esetleg jelentéktelennek látszik. </w:t>
      </w:r>
      <w:r>
        <w:rPr>
          <w:rFonts w:eastAsia="Arial" w:cs="Times New Roman" w:ascii="Times New Roman" w:hAnsi="Times New Roman"/>
          <w:i/>
          <w:iCs/>
          <w:color w:val="auto"/>
          <w:sz w:val="22"/>
          <w:szCs w:val="22"/>
          <w:lang w:val="hu-HU" w:eastAsia="zxx" w:bidi="zxx"/>
        </w:rPr>
        <w:t>Lásd még: gai'shai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alendárium: </w:t>
      </w:r>
      <w:r>
        <w:rPr>
          <w:rFonts w:eastAsia="Arial" w:cs="Times New Roman" w:ascii="Times New Roman" w:hAnsi="Times New Roman"/>
          <w:color w:val="auto"/>
          <w:sz w:val="22"/>
          <w:szCs w:val="22"/>
          <w:lang w:val="hu-HU" w:eastAsia="zxx" w:bidi="zxx"/>
        </w:rPr>
        <w:t>Egy hét tíz napból, egy hónap huszonnyolc napból, egy év pedig tizenhárom hónapból áll. Számos ünnepnap nem része egyik hónapnak sem, beleértve a Nap Ünnepét (az év leghosszabb napját), a Hálaadás Ünnepét (négyévenként egyszer, a tavaszi napéjegyenlőség napján) és a Minden Holtak Üdvözülésének Ünnepét, más néven Halottak Napját (tízévenként egyszer, az őszi napéjegyenlőségkor).</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apcsolódás: </w:t>
      </w:r>
      <w:r>
        <w:rPr>
          <w:rFonts w:eastAsia="Arial" w:cs="Times New Roman" w:ascii="Times New Roman" w:hAnsi="Times New Roman"/>
          <w:color w:val="auto"/>
          <w:sz w:val="22"/>
          <w:szCs w:val="22"/>
          <w:lang w:val="hu-HU" w:eastAsia="zxx" w:bidi="zxx"/>
        </w:rPr>
        <w:t xml:space="preserve">A fókuszálni tudó nők képessége, mellyel egyesíthetik az Egyetlen Hatalom áramlatait. Bár az egyesített áramlat nem olyan hatalmas, mint az egyes áramlatok összeadott értéke, azt a kapcsolódást vezető személy irányíthatja, és sokkal precízebben, sokkal nagyobb hatékonysággal használható, mint a külön álló áramlatok. Férfiak nők jelenléte nélkül nem tudják összekapcsolni a hatalmukat. Férfi jelenléte nélkül azonban akár tizenhárom nő is kapcsolódhat egymáshoz. Egy ellenkező nemű csatlakozásával a kör huszonhat nőre bővülhet, két férfi jelenlétében pedig harmincnégyre, és így tovább egészen a hat férfit és hatvanhat nőt számláló határig. Vannak olyan kapcsolódások, melyekhez több férfi és kevesebb nő szükséges, de az egy férfi és egy nő kapcsolódását kivéve mindig legalább eggyel több nőre van szűkség a körben, mint férfira. A legtöbb körben bármilyen nemű vezetheti a kapcsolódást, de a hetvenkét főből álló kört mindig férfinak kell irányítani éppúgy, mint a tizenhárom főnél kisebb létszámú vegyes köröket. Ugyan a férfiak általában erősebbek a Hatalom használatában, mint a nők, mégis azok a körök a legerősebbek, melyekben a férfiak és a nők száma a legkiegyenlítettebb. </w:t>
      </w:r>
      <w:r>
        <w:rPr>
          <w:rFonts w:eastAsia="Arial" w:cs="Times New Roman" w:ascii="Times New Roman" w:hAnsi="Times New Roman"/>
          <w:i/>
          <w:iCs/>
          <w:color w:val="auto"/>
          <w:sz w:val="22"/>
          <w:szCs w:val="22"/>
          <w:lang w:val="hu-HU" w:eastAsia="zxx" w:bidi="zxx"/>
        </w:rPr>
        <w:t>Lásd még: aes sedai, Egyetlen Hatalo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araethon-ciklus </w:t>
      </w:r>
      <w:r>
        <w:rPr>
          <w:rFonts w:eastAsia="Arial" w:cs="Times New Roman" w:ascii="Times New Roman" w:hAnsi="Times New Roman"/>
          <w:i/>
          <w:iCs/>
          <w:color w:val="auto"/>
          <w:sz w:val="22"/>
          <w:szCs w:val="22"/>
          <w:lang w:val="hu-HU" w:eastAsia="zxx" w:bidi="zxx"/>
        </w:rPr>
        <w:t>(ka'ríaton): Lásd: a Sárkány Próféciá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épességek: </w:t>
      </w:r>
      <w:r>
        <w:rPr>
          <w:rFonts w:eastAsia="Arial" w:cs="Times New Roman" w:ascii="Times New Roman" w:hAnsi="Times New Roman"/>
          <w:color w:val="auto"/>
          <w:sz w:val="22"/>
          <w:szCs w:val="22"/>
          <w:lang w:val="hu-HU" w:eastAsia="zxx" w:bidi="zxx"/>
        </w:rPr>
        <w:t xml:space="preserve">Annak képessége, hogy az Egyetlen Hatalmat valaki meghatározott területen használja. Ezek közül a legismertebb a Gyógyítás képessége. Mások, mint például az Utazás, amely tulajdonosának lehetővé teszi, hogy egyik helyről a másikra eljusson anélkül, hogy térben kellene utaznia, rég elvesztek. A Jövendőmondás képessége például (képesség a jövőbeli események nagyobb vonalakban való feltárására) csupán ritkán fordul elő. Sokáig azt gondolták, az Álmodás képessége is kiveszett, amely többek között azt jelenti, hogy a képességgel rendelkező személy álmában látja a jövendőt. Az Álmodók képesek belépni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az Álmok Világába, és úgy mondják, még más személyek álmaiba is. Az utolsó ismert Álmodó Corianin Nedeal volt, aki úk. 526-ban halt meg.</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itaszítottak: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tizenhárom, minden idők leghatalmasabb aes sedai-jai közé tartozó Hatalom-használó, akik az Árnyék háborúja alatt átálltak a Sötét Úrhoz. Utóbbi cserébe halhatatlanságot ígért nekik. Mind a legendák, mind a töredékes korabeli feljegyzések szerint a Sötét Úr mellé zárták őket, amikor sikerült annak börtönét újra lepecsételni. Még ma is ismerik a nevüket - Aginor ('aginór), Asmodean (asz'módián), Balthamel ('bálthamel), Be'lal (belal), Demandred (dímandred), Graendal (grendal), Ishamael (i'saméjel), Lanfear (lanfír), Mesaana (me'sana), Moghedien (mo'ghedien), Rahvin (rávin), Sammael (szamméjel) és Semirhage (szemirháhg) -, és kisgyermekek ijesztgetésére használják őket. A kitaszítottak közül többen is meghaltak, amióta kiszabadultak börtönükből. A biztos életben maradottak: Demandred, Semirhage, Graendal, Mesaana, Moghedien, és ketten, akiket a Sötét Úr hatalma visszahozott a halálból. Ők új testben léteznek: Osan'gar és Aran'gar. Nem rég feltűnt egy férfi, aki magát Moridinnek nevezi, és valószínűleg ő is egyike a halálból visszahozott kitaszítottaknak, akárcsak a Cyndane néven elhíresült nő. Míg Aran'gar eredetileg férfi volt, aki női testben Halima néven az aes sedai-ok közé vegyült, Moridin és Cyndane kiléte egyelőre még nem állapítható meg.</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olompárok: </w:t>
      </w:r>
      <w:r>
        <w:rPr>
          <w:rFonts w:eastAsia="Arial" w:cs="Times New Roman" w:ascii="Times New Roman" w:hAnsi="Times New Roman"/>
          <w:i/>
          <w:iCs/>
          <w:color w:val="auto"/>
          <w:sz w:val="22"/>
          <w:szCs w:val="22"/>
          <w:lang w:val="hu-HU" w:eastAsia="zxx" w:bidi="zxx"/>
        </w:rPr>
        <w:t>Lásd: tuatha'an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ő Szíve: </w:t>
      </w:r>
      <w:r>
        <w:rPr>
          <w:rFonts w:eastAsia="Arial" w:cs="Times New Roman" w:ascii="Times New Roman" w:hAnsi="Times New Roman"/>
          <w:i/>
          <w:iCs/>
          <w:color w:val="auto"/>
          <w:sz w:val="22"/>
          <w:szCs w:val="22"/>
          <w:lang w:val="hu-HU" w:eastAsia="zxx" w:bidi="zxx"/>
        </w:rPr>
        <w:t>Lásd: Callando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ő védelmezői: </w:t>
      </w:r>
      <w:r>
        <w:rPr>
          <w:rFonts w:eastAsia="Arial" w:cs="Times New Roman" w:ascii="Times New Roman" w:hAnsi="Times New Roman"/>
          <w:color w:val="auto"/>
          <w:sz w:val="22"/>
          <w:szCs w:val="22"/>
          <w:lang w:val="hu-HU" w:eastAsia="zxx" w:bidi="zxx"/>
        </w:rPr>
        <w:t>Tear elit katonai alakulata. A jelenlegi kapitányuk Rodrivar Tihera. Az alakulatba csak teairiek jelentkezhetnek, a tisztek pedig szinte kivétel nélkül nemesek - általában kisebb házak szülöttei, vagy a nagyobb házak mellékágainak tagjai. A védelmezők látják el a Kő Szíve nevű (lásd ott) hatalmas erőd védelmét, ami Tear városában található, továbbá a város védelme, és a rend fenntartása is feladataikat képezi. Háború idején a védelmezők képezik a hadsereg magvát. Egyenruhájuk arany-fekete ruhaujjal és fekete kézelővel ellátott fekete ruhából, mellpáncélból, és karimás sisakból áll. A főkapitány három rövid fehér tollat hord a sisakján, kézelőjén pedig három arany fonat látható. A kapitányok két tollat és egy arany fonatot, a hadnagyok egy fehér tollat és egy fekete fonatot viselnek. Az alhadnagyok egy rövid fekete tollat, és egyszerű fehér kézelőt hordanak, a közlegények pedig arany-fekete kézelőt viseln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őkutyák: </w:t>
      </w:r>
      <w:r>
        <w:rPr>
          <w:rFonts w:eastAsia="Arial" w:cs="Times New Roman" w:ascii="Times New Roman" w:hAnsi="Times New Roman"/>
          <w:i/>
          <w:iCs/>
          <w:color w:val="auto"/>
          <w:sz w:val="22"/>
          <w:szCs w:val="22"/>
          <w:lang w:val="hu-HU" w:eastAsia="zxx" w:bidi="zxx"/>
        </w:rPr>
        <w:t>Lásd: aiel harcostársaság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orcsipke: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Minta másik neve.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Korminta:</w:t>
      </w:r>
      <w:r>
        <w:rPr>
          <w:rFonts w:eastAsia="Arial" w:cs="Times New Roman" w:ascii="Times New Roman" w:hAnsi="Times New Roman"/>
          <w:color w:val="auto"/>
          <w:sz w:val="22"/>
          <w:szCs w:val="22"/>
          <w:lang w:val="hu-HU" w:eastAsia="zxx" w:bidi="zxx"/>
        </w:rPr>
        <w:t xml:space="preserve"> Az Idő Kereke az emberi életek fonalait a Kormintába szövi, ami az adott kor valóságának szubsztanciáját alakítja végső formájába. Más néven Korcsipke. </w:t>
      </w:r>
      <w:r>
        <w:rPr>
          <w:rFonts w:eastAsia="Arial" w:cs="Times New Roman" w:ascii="Times New Roman" w:hAnsi="Times New Roman"/>
          <w:i/>
          <w:iCs/>
          <w:color w:val="auto"/>
          <w:sz w:val="22"/>
          <w:szCs w:val="22"/>
          <w:lang w:val="hu-HU" w:eastAsia="zxx" w:bidi="zxx"/>
        </w:rPr>
        <w:t>Lásd még: ta'vere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ötögető-kör: </w:t>
      </w:r>
      <w:r>
        <w:rPr>
          <w:rFonts w:eastAsia="Arial" w:cs="Times New Roman" w:ascii="Times New Roman" w:hAnsi="Times New Roman"/>
          <w:color w:val="auto"/>
          <w:sz w:val="22"/>
          <w:szCs w:val="22"/>
          <w:lang w:val="hu-HU" w:eastAsia="zxx" w:bidi="zxx"/>
        </w:rPr>
        <w:t xml:space="preserve">A Vérség vezetői. Mivel a Vérség egyetlen tagja sem tudta, hogy az aes sedai-ok milyen szabályok szerint alakítják ki a belső hierarchiájukat - ezt a tudást csak az utolsó próbán túljutottaknak tanítják meg -, a Kötögető-körben nem az Egyetlen Hatalomban való erő, hanem a kor számít a rangsor eldöntésénél. A Kötögető-kör így mindig az Ebou Darban található tizenhárom legöregebb nőből áll, akiket a Legöregebb vezet. Amikor elköltöznek Ebou Darból, le kell mondaniuk, de addig olyan hatalmuk van a Vérség tagjai fölött, amit minden Amyrlin Trón megirigyelhetne. </w:t>
      </w:r>
      <w:r>
        <w:rPr>
          <w:rFonts w:eastAsia="Arial" w:cs="Times New Roman" w:ascii="Times New Roman" w:hAnsi="Times New Roman"/>
          <w:i/>
          <w:iCs/>
          <w:color w:val="auto"/>
          <w:sz w:val="22"/>
          <w:szCs w:val="22"/>
          <w:lang w:val="hu-HU" w:eastAsia="zxx" w:bidi="zxx"/>
        </w:rPr>
        <w:t>Lásd: Vérség.</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rónikaőr: </w:t>
      </w:r>
      <w:r>
        <w:rPr>
          <w:rFonts w:eastAsia="Arial" w:cs="Times New Roman" w:ascii="Times New Roman" w:hAnsi="Times New Roman"/>
          <w:color w:val="auto"/>
          <w:sz w:val="22"/>
          <w:szCs w:val="22"/>
          <w:lang w:val="hu-HU" w:eastAsia="zxx" w:bidi="zxx"/>
        </w:rPr>
        <w:t xml:space="preserve">A második legmagasabb rangú aes sedai, az amyrlin helyettese. A Torony Csarnoka választja, általában ugyanabból az ajahból, mint az amyrlint. Megbízatása egész életére szól. </w:t>
      </w:r>
      <w:r>
        <w:rPr>
          <w:rFonts w:eastAsia="Arial" w:cs="Times New Roman" w:ascii="Times New Roman" w:hAnsi="Times New Roman"/>
          <w:i/>
          <w:iCs/>
          <w:color w:val="auto"/>
          <w:sz w:val="22"/>
          <w:szCs w:val="22"/>
          <w:lang w:val="hu-HU" w:eastAsia="zxx" w:bidi="zxx"/>
        </w:rPr>
        <w:t>Lásd még: Amyrlin Trón, ajah.</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utatás: </w:t>
      </w:r>
      <w:r>
        <w:rPr>
          <w:rFonts w:eastAsia="Arial" w:cs="Times New Roman" w:ascii="Times New Roman" w:hAnsi="Times New Roman"/>
          <w:color w:val="auto"/>
          <w:sz w:val="22"/>
          <w:szCs w:val="22"/>
          <w:lang w:val="hu-HU" w:eastAsia="zxx" w:bidi="zxx"/>
        </w:rPr>
        <w:t>(1) Annak a képességnek a neve, amellyel az Egyetlen Hatalmat arra lehet használni, hogy valakinek a betegségeit és testi állapotát határozzák meg. (2) Elveszett képesség, amellyel lehetséges volt az Egyetlen Hatalmat arra használni, hogy a földben rejlő nagyobb fémteléreket megtalál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aman: </w:t>
      </w:r>
      <w:r>
        <w:rPr>
          <w:rFonts w:eastAsia="Arial" w:cs="Times New Roman" w:ascii="Times New Roman" w:hAnsi="Times New Roman"/>
          <w:color w:val="auto"/>
          <w:sz w:val="22"/>
          <w:szCs w:val="22"/>
          <w:lang w:val="hu-HU" w:eastAsia="zxx" w:bidi="zxx"/>
        </w:rPr>
        <w:t xml:space="preserve">Cairhien egykori királya a Damodred házból, aki az Aiel-háborúban veszítette el trónját. </w:t>
      </w:r>
      <w:r>
        <w:rPr>
          <w:rFonts w:eastAsia="Arial" w:cs="Times New Roman" w:ascii="Times New Roman" w:hAnsi="Times New Roman"/>
          <w:i/>
          <w:iCs/>
          <w:color w:val="auto"/>
          <w:sz w:val="22"/>
          <w:szCs w:val="22"/>
          <w:lang w:val="hu-HU" w:eastAsia="zxx" w:bidi="zxx"/>
        </w:rPr>
        <w:t>Lásd még: Aiel-háború, Avendoralder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amgwin Dor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lam'gvin 'dorn): </w:t>
      </w:r>
      <w:r>
        <w:rPr>
          <w:rFonts w:eastAsia="Arial" w:cs="Times New Roman" w:ascii="Times New Roman" w:hAnsi="Times New Roman"/>
          <w:color w:val="auto"/>
          <w:sz w:val="22"/>
          <w:szCs w:val="22"/>
          <w:lang w:val="hu-HU" w:eastAsia="zxx" w:bidi="zxx"/>
        </w:rPr>
        <w:t>Keménykötésű nehézfiú, aki azonban minden vadsága ellenére hű szolgája Andor királynőjén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an, al'Lan Mandragoran </w:t>
      </w:r>
      <w:r>
        <w:rPr>
          <w:rFonts w:eastAsia="Arial" w:cs="Times New Roman" w:ascii="Times New Roman" w:hAnsi="Times New Roman"/>
          <w:i/>
          <w:iCs/>
          <w:color w:val="auto"/>
          <w:sz w:val="22"/>
          <w:szCs w:val="22"/>
          <w:lang w:val="hu-HU" w:eastAsia="zxx" w:bidi="zxx"/>
        </w:rPr>
        <w:t xml:space="preserve">('al'len men'dregoren): </w:t>
      </w:r>
      <w:r>
        <w:rPr>
          <w:rFonts w:eastAsia="Arial" w:cs="Times New Roman" w:ascii="Times New Roman" w:hAnsi="Times New Roman"/>
          <w:color w:val="auto"/>
          <w:sz w:val="22"/>
          <w:szCs w:val="22"/>
          <w:lang w:val="hu-HU" w:eastAsia="zxx" w:bidi="zxx"/>
        </w:rPr>
        <w:t xml:space="preserve">őrző, köteléke Moiraine-hez fűzte. Moiraine halála után a kötés a Zöld ajah tagjára, Myrelle-re szállt. Malkier királyának született, de az országot még Lan csecsemőkorában ellepte a Fertő. Dai Shan és az utolsó élő malkieri nagyúr. </w:t>
      </w:r>
      <w:r>
        <w:rPr>
          <w:rFonts w:eastAsia="Arial" w:cs="Times New Roman" w:ascii="Times New Roman" w:hAnsi="Times New Roman"/>
          <w:i/>
          <w:iCs/>
          <w:color w:val="auto"/>
          <w:sz w:val="22"/>
          <w:szCs w:val="22"/>
          <w:lang w:val="hu-HU" w:eastAsia="zxx" w:bidi="zxx"/>
        </w:rPr>
        <w:t>Lásd még: őrző, Moiraine, Malkie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anfear </w:t>
      </w:r>
      <w:r>
        <w:rPr>
          <w:rFonts w:eastAsia="Arial" w:cs="Times New Roman" w:ascii="Times New Roman" w:hAnsi="Times New Roman"/>
          <w:i/>
          <w:iCs/>
          <w:color w:val="auto"/>
          <w:sz w:val="22"/>
          <w:szCs w:val="22"/>
          <w:lang w:val="hu-HU" w:eastAsia="zxx" w:bidi="zxx"/>
        </w:rPr>
        <w:t xml:space="preserve">(lenfír): </w:t>
      </w:r>
      <w:r>
        <w:rPr>
          <w:rFonts w:eastAsia="Arial" w:cs="Times New Roman" w:ascii="Times New Roman" w:hAnsi="Times New Roman"/>
          <w:color w:val="auto"/>
          <w:sz w:val="22"/>
          <w:szCs w:val="22"/>
          <w:lang w:val="hu-HU" w:eastAsia="zxx" w:bidi="zxx"/>
        </w:rPr>
        <w:t xml:space="preserve">Az Ősi Nyelven: az Éj Leánya. A Kitaszítottak egyike, talán a legnagyobb hatalmú Ishamael után. A többi Kitaszítottal ellentétben ő maga választotta a nevét. Állítólag szerette Lews Therin Telamont, és gyűlölte a férfi feleségét, Ilyenát. Moiraine-nel együtt keresztülzuhant egy </w:t>
      </w:r>
      <w:r>
        <w:rPr>
          <w:rFonts w:eastAsia="Arial" w:cs="Times New Roman" w:ascii="Times New Roman" w:hAnsi="Times New Roman"/>
          <w:i/>
          <w:iCs/>
          <w:color w:val="auto"/>
          <w:sz w:val="22"/>
          <w:szCs w:val="22"/>
          <w:lang w:val="hu-HU" w:eastAsia="zxx" w:bidi="zxx"/>
        </w:rPr>
        <w:t xml:space="preserve">ter'angrealon, </w:t>
      </w:r>
      <w:r>
        <w:rPr>
          <w:rFonts w:eastAsia="Arial" w:cs="Times New Roman" w:ascii="Times New Roman" w:hAnsi="Times New Roman"/>
          <w:color w:val="auto"/>
          <w:sz w:val="22"/>
          <w:szCs w:val="22"/>
          <w:lang w:val="hu-HU" w:eastAsia="zxx" w:bidi="zxx"/>
        </w:rPr>
        <w:t xml:space="preserve">és meghalt. </w:t>
      </w:r>
      <w:r>
        <w:rPr>
          <w:rFonts w:eastAsia="Arial" w:cs="Times New Roman" w:ascii="Times New Roman" w:hAnsi="Times New Roman"/>
          <w:i/>
          <w:iCs/>
          <w:color w:val="auto"/>
          <w:sz w:val="22"/>
          <w:szCs w:val="22"/>
          <w:lang w:val="hu-HU" w:eastAsia="zxx" w:bidi="zxx"/>
        </w:rPr>
        <w:t>Lásd még: Kitaszítottak,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eane Sharif </w:t>
      </w:r>
      <w:r>
        <w:rPr>
          <w:rFonts w:eastAsia="Arial" w:cs="Times New Roman" w:ascii="Times New Roman" w:hAnsi="Times New Roman"/>
          <w:i/>
          <w:iCs/>
          <w:color w:val="auto"/>
          <w:sz w:val="22"/>
          <w:szCs w:val="22"/>
          <w:lang w:val="hu-HU" w:eastAsia="zxx" w:bidi="zxx"/>
        </w:rPr>
        <w:t xml:space="preserve">(li'éne saríf): </w:t>
      </w:r>
      <w:r>
        <w:rPr>
          <w:rFonts w:eastAsia="Arial" w:cs="Times New Roman" w:ascii="Times New Roman" w:hAnsi="Times New Roman"/>
          <w:color w:val="auto"/>
          <w:sz w:val="22"/>
          <w:szCs w:val="22"/>
          <w:lang w:val="hu-HU" w:eastAsia="zxx" w:bidi="zxx"/>
        </w:rPr>
        <w:t xml:space="preserve">Egykori Kék aes sedai, ő volt valaha a Krónikaőr. Leváltották és elcsendesítették. Nynaeve meggyógyította; most a Zöld ajah tagja, és igencsak kedveli a férfiakat. </w:t>
      </w:r>
      <w:r>
        <w:rPr>
          <w:rFonts w:eastAsia="Arial" w:cs="Times New Roman" w:ascii="Times New Roman" w:hAnsi="Times New Roman"/>
          <w:i/>
          <w:iCs/>
          <w:color w:val="auto"/>
          <w:sz w:val="22"/>
          <w:szCs w:val="22"/>
          <w:lang w:val="hu-HU" w:eastAsia="zxx" w:bidi="zxx"/>
        </w:rPr>
        <w:t>Lásd még: ajah.</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eányörökös: </w:t>
      </w:r>
      <w:r>
        <w:rPr>
          <w:rFonts w:eastAsia="Arial" w:cs="Times New Roman" w:ascii="Times New Roman" w:hAnsi="Times New Roman"/>
          <w:color w:val="auto"/>
          <w:sz w:val="22"/>
          <w:szCs w:val="22"/>
          <w:lang w:val="hu-HU" w:eastAsia="zxx" w:bidi="zxx"/>
        </w:rPr>
        <w:t>Andor trónörökösének megnevezése. A királynőt legidősebb lánya követi a trónon. Ha egy lány sem marad életben, a legközelebbi nőrokon lesz az uralkodó.</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egendák Kora: </w:t>
      </w:r>
      <w:r>
        <w:rPr>
          <w:rFonts w:eastAsia="Arial" w:cs="Times New Roman" w:ascii="Times New Roman" w:hAnsi="Times New Roman"/>
          <w:color w:val="auto"/>
          <w:sz w:val="22"/>
          <w:szCs w:val="22"/>
          <w:lang w:val="hu-HU" w:eastAsia="zxx" w:bidi="zxx"/>
        </w:rPr>
        <w:t xml:space="preserve">Az Árnyék háborújával és a Világtöréssel véget ért korszak. E régmúlt korban az aes sedai-ok olyan csodákra voltak képesek, melyekről ma már legfeljebb álmodnak az emberek. </w:t>
      </w:r>
      <w:r>
        <w:rPr>
          <w:rFonts w:eastAsia="Arial" w:cs="Times New Roman" w:ascii="Times New Roman" w:hAnsi="Times New Roman"/>
          <w:i/>
          <w:iCs/>
          <w:color w:val="auto"/>
          <w:sz w:val="22"/>
          <w:szCs w:val="22"/>
          <w:lang w:val="hu-HU" w:eastAsia="zxx" w:bidi="zxx"/>
        </w:rPr>
        <w:t>Lásd még: Idő kereke, Világtörés, Árnyék háborúj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élektelen: </w:t>
      </w:r>
      <w:r>
        <w:rPr>
          <w:rFonts w:eastAsia="Arial" w:cs="Times New Roman" w:ascii="Times New Roman" w:hAnsi="Times New Roman"/>
          <w:i/>
          <w:iCs/>
          <w:color w:val="auto"/>
          <w:sz w:val="22"/>
          <w:szCs w:val="22"/>
          <w:lang w:val="hu-HU" w:eastAsia="zxx" w:bidi="zxx"/>
        </w:rPr>
        <w:t>Lásd: Szürke Gyilko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ews Therin Telamon; Lews Therin, Rokonirtó: </w:t>
      </w:r>
      <w:r>
        <w:rPr>
          <w:rFonts w:eastAsia="Arial" w:cs="Times New Roman" w:ascii="Times New Roman" w:hAnsi="Times New Roman"/>
          <w:i/>
          <w:iCs/>
          <w:color w:val="auto"/>
          <w:sz w:val="22"/>
          <w:szCs w:val="22"/>
          <w:lang w:val="hu-HU" w:eastAsia="zxx" w:bidi="zxx"/>
        </w:rPr>
        <w:t>Lásd: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ini </w:t>
      </w:r>
      <w:r>
        <w:rPr>
          <w:rFonts w:eastAsia="Arial" w:cs="Times New Roman" w:ascii="Times New Roman" w:hAnsi="Times New Roman"/>
          <w:i/>
          <w:iCs/>
          <w:color w:val="auto"/>
          <w:sz w:val="22"/>
          <w:szCs w:val="22"/>
          <w:lang w:val="hu-HU" w:eastAsia="zxx" w:bidi="zxx"/>
        </w:rPr>
        <w:t xml:space="preserve">('lini): </w:t>
      </w:r>
      <w:r>
        <w:rPr>
          <w:rFonts w:eastAsia="Arial" w:cs="Times New Roman" w:ascii="Times New Roman" w:hAnsi="Times New Roman"/>
          <w:color w:val="auto"/>
          <w:sz w:val="22"/>
          <w:szCs w:val="22"/>
          <w:lang w:val="hu-HU" w:eastAsia="zxx" w:bidi="zxx"/>
        </w:rPr>
        <w:t>Elayne gyermekkori dajkája, előtte pedig Elayne anyjának, Morgase-nek, még előbb pedig Morgase anyjának a dajkája volt. Erős akaratú, jó meglátással bíró nő, aki rengeteg közmondást ismer, de nem képes elfogadni, hogy egykori neveltjei már felnőtt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ogain Ablar </w:t>
      </w:r>
      <w:r>
        <w:rPr>
          <w:rFonts w:eastAsia="Arial" w:cs="Times New Roman" w:ascii="Times New Roman" w:hAnsi="Times New Roman"/>
          <w:i/>
          <w:iCs/>
          <w:color w:val="auto"/>
          <w:sz w:val="22"/>
          <w:szCs w:val="22"/>
          <w:lang w:val="hu-HU" w:eastAsia="zxx" w:bidi="zxx"/>
        </w:rPr>
        <w:t xml:space="preserve">(lo'géjn): </w:t>
      </w:r>
      <w:r>
        <w:rPr>
          <w:rFonts w:eastAsia="Arial" w:cs="Times New Roman" w:ascii="Times New Roman" w:hAnsi="Times New Roman"/>
          <w:color w:val="auto"/>
          <w:sz w:val="22"/>
          <w:szCs w:val="22"/>
          <w:lang w:val="hu-HU" w:eastAsia="zxx" w:bidi="zxx"/>
        </w:rPr>
        <w:t xml:space="preserve">Úk. 972-ben, Ghealdanban látta meg a napvilágot. Újjászületett Sárkánynak kiáltotta ki magát, ám miután felégette Ghealdant, Murandyt és Altarát, az aes sedai-ok elfogták, a Fehér Toronyba szállították, és megszelídítették. A Siuan Sanche letaszítása körüli zűrzavarban megszökött Tar Valonból. Nynaeve véletlenül meggyógyította - ez volt az első eset, hogy ezt a visszavonhatatlannak hitt sérülést valaki helyre tudta hozni. Az aes sedai-ok őrizetbe vették, ám ismét megszökött. Alighanem Caemlynbe ment, hogy beálljon az asha'manek közé. </w:t>
      </w:r>
      <w:r>
        <w:rPr>
          <w:rFonts w:eastAsia="Arial" w:cs="Times New Roman" w:ascii="Times New Roman" w:hAnsi="Times New Roman"/>
          <w:i/>
          <w:iCs/>
          <w:color w:val="auto"/>
          <w:sz w:val="22"/>
          <w:szCs w:val="22"/>
          <w:lang w:val="hu-HU" w:eastAsia="zxx" w:bidi="zxx"/>
        </w:rPr>
        <w:t>Lásd még: hamis Sárkány, szelídíté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alkier </w:t>
      </w:r>
      <w:r>
        <w:rPr>
          <w:rFonts w:eastAsia="Arial" w:cs="Times New Roman" w:ascii="Times New Roman" w:hAnsi="Times New Roman"/>
          <w:i/>
          <w:iCs/>
          <w:color w:val="auto"/>
          <w:sz w:val="22"/>
          <w:szCs w:val="22"/>
          <w:lang w:val="hu-HU" w:eastAsia="zxx" w:bidi="zxx"/>
        </w:rPr>
        <w:t xml:space="preserve">(mal'kír): </w:t>
      </w:r>
      <w:r>
        <w:rPr>
          <w:rFonts w:eastAsia="Arial" w:cs="Times New Roman" w:ascii="Times New Roman" w:hAnsi="Times New Roman"/>
          <w:color w:val="auto"/>
          <w:sz w:val="22"/>
          <w:szCs w:val="22"/>
          <w:lang w:val="hu-HU" w:eastAsia="zxx" w:bidi="zxx"/>
        </w:rPr>
        <w:t>Valaha a Határvidék egyik országa volt, mára elnyelte a Fertő. Címerében szárnyaló aranydaru vol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anetheren </w:t>
      </w:r>
      <w:r>
        <w:rPr>
          <w:rFonts w:eastAsia="Arial" w:cs="Times New Roman" w:ascii="Times New Roman" w:hAnsi="Times New Roman"/>
          <w:i/>
          <w:iCs/>
          <w:color w:val="auto"/>
          <w:sz w:val="22"/>
          <w:szCs w:val="22"/>
          <w:lang w:val="hu-HU" w:eastAsia="zxx" w:bidi="zxx"/>
        </w:rPr>
        <w:t xml:space="preserve">(manetheren): </w:t>
      </w:r>
      <w:r>
        <w:rPr>
          <w:rFonts w:eastAsia="Arial" w:cs="Times New Roman" w:ascii="Times New Roman" w:hAnsi="Times New Roman"/>
          <w:color w:val="auto"/>
          <w:sz w:val="22"/>
          <w:szCs w:val="22"/>
          <w:lang w:val="hu-HU" w:eastAsia="zxx" w:bidi="zxx"/>
        </w:rPr>
        <w:t>A Tíz Nemzet egyike, amelyek a Második Szövetséget alkották. Fővárosa ugyancsak Manetheren. Mind a város, mind az ország teljesen megsemmisült a Trallok háborúk alatt. A vidéket ma Folyóközként ismerik, és Andor rész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ásodik Sárkány háborúja: </w:t>
      </w:r>
      <w:r>
        <w:rPr>
          <w:rFonts w:eastAsia="Arial" w:cs="Times New Roman" w:ascii="Times New Roman" w:hAnsi="Times New Roman"/>
          <w:color w:val="auto"/>
          <w:sz w:val="22"/>
          <w:szCs w:val="22"/>
          <w:lang w:val="hu-HU" w:eastAsia="zxx" w:bidi="zxx"/>
        </w:rPr>
        <w:t>A háború (sz.é. 939-43), amelyet a hamis Sárkány, Guaire Amalasan ellen vívtak. E háború alatt lett híres egy fiatal király, Artur Tanreall Paendrag, akit később Sasszárny Artur néven ismert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ayene </w:t>
      </w:r>
      <w:r>
        <w:rPr>
          <w:rFonts w:eastAsia="Arial" w:cs="Times New Roman" w:ascii="Times New Roman" w:hAnsi="Times New Roman"/>
          <w:i/>
          <w:iCs/>
          <w:color w:val="auto"/>
          <w:sz w:val="22"/>
          <w:szCs w:val="22"/>
          <w:lang w:val="hu-HU" w:eastAsia="zxx" w:bidi="zxx"/>
        </w:rPr>
        <w:t xml:space="preserve">(maj'en): </w:t>
      </w:r>
      <w:r>
        <w:rPr>
          <w:rFonts w:eastAsia="Arial" w:cs="Times New Roman" w:ascii="Times New Roman" w:hAnsi="Times New Roman"/>
          <w:color w:val="auto"/>
          <w:sz w:val="22"/>
          <w:szCs w:val="22"/>
          <w:lang w:val="hu-HU" w:eastAsia="zxx" w:bidi="zxx"/>
        </w:rPr>
        <w:t>Városállam a Viharok Tengerén, amelynek gazdagsága és függetlensége a szardíniák vonulási útvonalának ismeretéből ered. Ezzel a termékükkel versenytársai Tear, Illian és Tarabon olívatermelőinek. A lámpaolajat szinte kizárólag olívából és szardíniából gyártják. Mayene mostani uralkodója Berelain, Mayene Úrnője. Mayene uralkodói Sasszárny Artur leszármazottainak vallják magukat. Mayene jelképe egy repülő aranyhé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azrim Taim </w:t>
      </w:r>
      <w:r>
        <w:rPr>
          <w:rFonts w:eastAsia="Arial" w:cs="Times New Roman" w:ascii="Times New Roman" w:hAnsi="Times New Roman"/>
          <w:i/>
          <w:iCs/>
          <w:color w:val="auto"/>
          <w:sz w:val="22"/>
          <w:szCs w:val="22"/>
          <w:lang w:val="hu-HU" w:eastAsia="zxx" w:bidi="zxx"/>
        </w:rPr>
        <w:t xml:space="preserve">('mazrim ta'ím): </w:t>
      </w:r>
      <w:r>
        <w:rPr>
          <w:rFonts w:eastAsia="Arial" w:cs="Times New Roman" w:ascii="Times New Roman" w:hAnsi="Times New Roman"/>
          <w:color w:val="auto"/>
          <w:sz w:val="22"/>
          <w:szCs w:val="22"/>
          <w:lang w:val="hu-HU" w:eastAsia="zxx" w:bidi="zxx"/>
        </w:rPr>
        <w:t xml:space="preserve">Hamis Sárkány, aki Saldaeában pusztított, míg le nem győzték, és el nem fogták. Képes fókuszálni, mégpedig a hírek szerint igen erős. A fókuszálni képes férfiak számára adott amnesztia hírére Caemlynbe ment. Az asha'manek képzését vezeti. </w:t>
      </w:r>
      <w:r>
        <w:rPr>
          <w:rFonts w:eastAsia="Arial" w:cs="Times New Roman" w:ascii="Times New Roman" w:hAnsi="Times New Roman"/>
          <w:i/>
          <w:iCs/>
          <w:color w:val="auto"/>
          <w:sz w:val="22"/>
          <w:szCs w:val="22"/>
          <w:lang w:val="hu-HU" w:eastAsia="zxx" w:bidi="zxx"/>
        </w:rPr>
        <w:t>Lásd még: asha'man, hamis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egszilárdítás: </w:t>
      </w:r>
      <w:r>
        <w:rPr>
          <w:rFonts w:eastAsia="Arial" w:cs="Times New Roman" w:ascii="Times New Roman" w:hAnsi="Times New Roman"/>
          <w:color w:val="auto"/>
          <w:sz w:val="22"/>
          <w:szCs w:val="22"/>
          <w:lang w:val="hu-HU" w:eastAsia="zxx" w:bidi="zxx"/>
        </w:rPr>
        <w:t>Amikor Sasszárny Artur seregei partra szálltak Seanchanban, egymással marakodó népeket találtak, akik felett gyakran aes sedai-ok uralkodtak. Mivel ott nem volt semmi, ami Fehér Toronynak felelt volna meg, az aes sedai-ok önös céljaikat kergették, egymás ellen és mások ellen szervezkedve. Ezek a feltételek tették lehetővé, hogy a keletről jött seregek nekiállhassanak az egész földrész meghódításának, amely mintegy kilencszáz évig tartott. Ezt a folyamatot nevezik Megszilárdítás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elaine </w:t>
      </w:r>
      <w:r>
        <w:rPr>
          <w:rFonts w:eastAsia="Arial" w:cs="Times New Roman" w:ascii="Times New Roman" w:hAnsi="Times New Roman"/>
          <w:i/>
          <w:iCs/>
          <w:color w:val="auto"/>
          <w:sz w:val="22"/>
          <w:szCs w:val="22"/>
          <w:lang w:val="hu-HU" w:eastAsia="zxx" w:bidi="zxx"/>
        </w:rPr>
        <w:t xml:space="preserve">(me'léjn): </w:t>
      </w:r>
      <w:r>
        <w:rPr>
          <w:rFonts w:eastAsia="Arial" w:cs="Times New Roman" w:ascii="Times New Roman" w:hAnsi="Times New Roman"/>
          <w:color w:val="auto"/>
          <w:sz w:val="22"/>
          <w:szCs w:val="22"/>
          <w:lang w:val="hu-HU" w:eastAsia="zxx" w:bidi="zxx"/>
        </w:rPr>
        <w:t>Tudós Asszony a Goshien aielek Jhirad klánjából. Álomjáró, meglehetősen erős az Egyetlen Hatalomban is. Bael felesége és Dorindhának, a Füstös Forrás Erőd házúrnőjének asszonytárs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elindhra </w:t>
      </w:r>
      <w:r>
        <w:rPr>
          <w:rFonts w:eastAsia="Arial" w:cs="Times New Roman" w:ascii="Times New Roman" w:hAnsi="Times New Roman"/>
          <w:i/>
          <w:iCs/>
          <w:color w:val="auto"/>
          <w:sz w:val="22"/>
          <w:szCs w:val="22"/>
          <w:lang w:val="hu-HU" w:eastAsia="zxx" w:bidi="zxx"/>
        </w:rPr>
        <w:t xml:space="preserve">(me'lindra): </w:t>
      </w:r>
      <w:r>
        <w:rPr>
          <w:rFonts w:eastAsia="Arial" w:cs="Times New Roman" w:ascii="Times New Roman" w:hAnsi="Times New Roman"/>
          <w:color w:val="auto"/>
          <w:sz w:val="22"/>
          <w:szCs w:val="22"/>
          <w:lang w:val="hu-HU" w:eastAsia="zxx" w:bidi="zxx"/>
        </w:rPr>
        <w:t>A Shaidó aielek Jumai klánjához tartózó nő, a Lándzsa Hajadonja. Árnybarát, meghalt, mikor megpróbálta megölni Mat Cauthon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ennyei Öklök: </w:t>
      </w:r>
      <w:r>
        <w:rPr>
          <w:rFonts w:eastAsia="Arial" w:cs="Times New Roman" w:ascii="Times New Roman" w:hAnsi="Times New Roman"/>
          <w:color w:val="auto"/>
          <w:sz w:val="22"/>
          <w:szCs w:val="22"/>
          <w:lang w:val="hu-HU" w:eastAsia="zxx" w:bidi="zxx"/>
        </w:rPr>
        <w:t xml:space="preserve">Könnyű fegyverzettel és páncéllal ellátott Seanchan katonai alakulat, akiket a </w:t>
      </w:r>
      <w:r>
        <w:rPr>
          <w:rFonts w:eastAsia="Arial" w:cs="Times New Roman" w:ascii="Times New Roman" w:hAnsi="Times New Roman"/>
          <w:i/>
          <w:iCs/>
          <w:color w:val="auto"/>
          <w:sz w:val="22"/>
          <w:szCs w:val="22"/>
          <w:lang w:val="hu-HU" w:eastAsia="zxx" w:bidi="zxx"/>
        </w:rPr>
        <w:t xml:space="preserve">to'raken </w:t>
      </w:r>
      <w:r>
        <w:rPr>
          <w:rFonts w:eastAsia="Arial" w:cs="Times New Roman" w:ascii="Times New Roman" w:hAnsi="Times New Roman"/>
          <w:color w:val="auto"/>
          <w:sz w:val="22"/>
          <w:szCs w:val="22"/>
          <w:lang w:val="hu-HU" w:eastAsia="zxx" w:bidi="zxx"/>
        </w:rPr>
        <w:t>nevű szárnyas állatokon visznek csatába. Az öklök egytől egyig alacsony férfiak és nők, leginkább az állatok teherbíró képességének véges volta miatt. Az egyik legkeményebb egységként tartják számon őket. Feladataik főleg portyázásokra, meglepetésszerű támadásokra, és az ellenség vonalai mögötti akciókra terjednek ki.</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Mera'din: </w:t>
      </w:r>
      <w:r>
        <w:rPr>
          <w:rFonts w:eastAsia="Arial" w:cs="Times New Roman" w:ascii="Times New Roman" w:hAnsi="Times New Roman"/>
          <w:b w:val="false"/>
          <w:bCs w:val="false"/>
          <w:color w:val="auto"/>
          <w:sz w:val="22"/>
          <w:szCs w:val="22"/>
          <w:lang w:val="hu-HU" w:eastAsia="zxx" w:bidi="zxx"/>
        </w:rPr>
        <w:t>Az</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Ősi Nyelven „árvák”. A kifejezést azokra az aielekre alkalmazzák, akik elhagyták törzsüket és klánjukat, hogy csatlakozzanak a shaidókhoz, mert nem tudták elfogadni, hogy Rand al'Thor, egy vízföldi lenne a </w:t>
      </w:r>
      <w:r>
        <w:rPr>
          <w:rFonts w:eastAsia="Arial" w:cs="Times New Roman" w:ascii="Times New Roman" w:hAnsi="Times New Roman"/>
          <w:i/>
          <w:i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vagy visszautasították az aiel népek történetéről szóló kinyilatkoztatásokat. Mivel az aielek között a törzs és klán elhagyása a legnagyobb bűnnek számít, még a shaidók is csak vonakodva fogadták be őket, ezért alakították ki ezt a szervezetet maguk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errilin, Thom </w:t>
      </w:r>
      <w:r>
        <w:rPr>
          <w:rFonts w:eastAsia="Arial" w:cs="Times New Roman" w:ascii="Times New Roman" w:hAnsi="Times New Roman"/>
          <w:i/>
          <w:iCs/>
          <w:color w:val="auto"/>
          <w:sz w:val="22"/>
          <w:szCs w:val="22"/>
          <w:lang w:val="hu-HU" w:eastAsia="zxx" w:bidi="zxx"/>
        </w:rPr>
        <w:t xml:space="preserve">('merilin, tom): </w:t>
      </w:r>
      <w:r>
        <w:rPr>
          <w:rFonts w:eastAsia="Arial" w:cs="Times New Roman" w:ascii="Times New Roman" w:hAnsi="Times New Roman"/>
          <w:color w:val="auto"/>
          <w:sz w:val="22"/>
          <w:szCs w:val="22"/>
          <w:lang w:val="hu-HU" w:eastAsia="zxx" w:bidi="zxx"/>
        </w:rPr>
        <w:t>Egy nem teljesen hétköznapi mutatványo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in Farshaw </w:t>
      </w:r>
      <w:r>
        <w:rPr>
          <w:rFonts w:eastAsia="Arial" w:cs="Times New Roman" w:ascii="Times New Roman" w:hAnsi="Times New Roman"/>
          <w:i/>
          <w:iCs/>
          <w:color w:val="auto"/>
          <w:sz w:val="22"/>
          <w:szCs w:val="22"/>
          <w:lang w:val="hu-HU" w:eastAsia="zxx" w:bidi="zxx"/>
        </w:rPr>
        <w:t xml:space="preserve">(min farsó): </w:t>
      </w:r>
      <w:r>
        <w:rPr>
          <w:rFonts w:eastAsia="Arial" w:cs="Times New Roman" w:ascii="Times New Roman" w:hAnsi="Times New Roman"/>
          <w:color w:val="auto"/>
          <w:sz w:val="22"/>
          <w:szCs w:val="22"/>
          <w:lang w:val="hu-HU" w:eastAsia="zxx" w:bidi="zxx"/>
        </w:rPr>
        <w:t>Fiatal nő, aki olvasni tud az aurából, melyet időnként az emberek körül lá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oiraine </w:t>
      </w:r>
      <w:r>
        <w:rPr>
          <w:rFonts w:eastAsia="Arial" w:cs="Times New Roman" w:ascii="Times New Roman" w:hAnsi="Times New Roman"/>
          <w:i/>
          <w:iCs/>
          <w:color w:val="auto"/>
          <w:sz w:val="22"/>
          <w:szCs w:val="22"/>
          <w:lang w:val="hu-HU" w:eastAsia="zxx" w:bidi="zxx"/>
        </w:rPr>
        <w:t xml:space="preserve">(mua'rén): </w:t>
      </w:r>
      <w:r>
        <w:rPr>
          <w:rFonts w:eastAsia="Arial" w:cs="Times New Roman" w:ascii="Times New Roman" w:hAnsi="Times New Roman"/>
          <w:color w:val="auto"/>
          <w:sz w:val="22"/>
          <w:szCs w:val="22"/>
          <w:lang w:val="hu-HU" w:eastAsia="zxx" w:bidi="zxx"/>
        </w:rPr>
        <w:t>A Kék ajahhoz tartozó aes sedai. Damodred házából született, bár nem trónörökösi vérvonalból, és a cairhieni királyi palotában nevelkedett. Miután úk. 972-ben novíciaként a Fehér Toronyba került, emelkedése üstökösszerű volt. Alig három év után beavatottá emelték, és újabb három év telt el, amíg aes sedai lehetett. Ekkoriban kezdte el keresni azt a fiatalembert, aki (Gitara Moroso szavai alapján, aki rendelkezett a Jövendőmondás képességével) a Sárkánybérc lábainál születik meg a Ragyogó Falak háborújának idején, és akiből az Újjászületett Sárkány lesz. Ő volt az, aki Rand al'Thort, Mat Cauthont, Perrin Aybarát és Egwene al'Vere-t elvitte a Folyóközből. Eltűnt egy ter'angrealban Cairhienben, mikor Lanfearrel harcolt, ezzel valószínűleg megölte mindkettőjüke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orgase </w:t>
      </w:r>
      <w:r>
        <w:rPr>
          <w:rFonts w:eastAsia="Arial" w:cs="Times New Roman" w:ascii="Times New Roman" w:hAnsi="Times New Roman"/>
          <w:i/>
          <w:iCs/>
          <w:color w:val="auto"/>
          <w:sz w:val="22"/>
          <w:szCs w:val="22"/>
          <w:lang w:val="hu-HU" w:eastAsia="zxx" w:bidi="zxx"/>
        </w:rPr>
        <w:t xml:space="preserve">(mur'géz): </w:t>
      </w:r>
      <w:r>
        <w:rPr>
          <w:rFonts w:eastAsia="Arial" w:cs="Times New Roman" w:ascii="Times New Roman" w:hAnsi="Times New Roman"/>
          <w:color w:val="auto"/>
          <w:sz w:val="22"/>
          <w:szCs w:val="22"/>
          <w:lang w:val="hu-HU" w:eastAsia="zxx" w:bidi="zxx"/>
        </w:rPr>
        <w:t>A Fény kegyelméből Andor királynője, a Trakand ház felséges asszonya, a Nép Védelmezője. Címerében három aranykulcs van. A Trakand ház címere ezüstszín zárókő.</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utatványos: </w:t>
      </w:r>
      <w:r>
        <w:rPr>
          <w:rFonts w:eastAsia="Arial" w:cs="Times New Roman" w:ascii="Times New Roman" w:hAnsi="Times New Roman"/>
          <w:color w:val="auto"/>
          <w:sz w:val="22"/>
          <w:szCs w:val="22"/>
          <w:lang w:val="hu-HU" w:eastAsia="zxx" w:bidi="zxx"/>
        </w:rPr>
        <w:t>Utazó történetmondó, zenész, zsonglőr, akrobata és szórakoztató. Mesterségük címere sokszínű rajtokkal, foltokkal televarrt köpenyük. Elsősorban a falvakban és kisvárosokban lépnek fe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yrddraalok </w:t>
      </w:r>
      <w:r>
        <w:rPr>
          <w:rFonts w:eastAsia="Arial" w:cs="Times New Roman" w:ascii="Times New Roman" w:hAnsi="Times New Roman"/>
          <w:i/>
          <w:iCs/>
          <w:color w:val="auto"/>
          <w:sz w:val="22"/>
          <w:szCs w:val="22"/>
          <w:lang w:val="hu-HU" w:eastAsia="zxx" w:bidi="zxx"/>
        </w:rPr>
        <w:t xml:space="preserve">(murdraal): </w:t>
      </w:r>
      <w:r>
        <w:rPr>
          <w:rFonts w:eastAsia="Arial" w:cs="Times New Roman" w:ascii="Times New Roman" w:hAnsi="Times New Roman"/>
          <w:color w:val="auto"/>
          <w:sz w:val="22"/>
          <w:szCs w:val="22"/>
          <w:lang w:val="hu-HU" w:eastAsia="zxx" w:bidi="zxx"/>
        </w:rPr>
        <w:t>A Sötét Úr teremtményei, a trallokok parancsnokai. Elfajzott trallokszülöttek, akikben az emberi külső vonások, testfelépítés újra felbukkant, illetve felerősödött (ugyanis a trallok faj megteremtéséhez embereket használtak), ámde a trallokokat eltorzító gonosz rontás is erősebb bennük. Külsőleg teljesen embernek tűnnek, eltekintve attól, hogy nincs szemük. Ennek ellenére jobban látnak, mint a sas, és ebben még a sötétség sem akadályozza őket. Egyfajta természetfölötti hatalommal is bírnak, mely a Sötét Úrból ered. Többek között dermesztő félelmet tudnak okozni a pillantásukkal, és bárhol képesek eltűnni, ahol sűrű árnyékok vannak. Kevés ismert gyengeségük egyike, hogy nem szívesen kelnek át folyóvízen. A különböző országokban számos néven ismerik őket, többek között mint Félemberek, Szemnélküliek, Árnyékemberek, Lappangók és Enyész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agy Fertő: </w:t>
      </w:r>
      <w:r>
        <w:rPr>
          <w:rFonts w:eastAsia="Arial" w:cs="Times New Roman" w:ascii="Times New Roman" w:hAnsi="Times New Roman"/>
          <w:color w:val="auto"/>
          <w:sz w:val="22"/>
          <w:szCs w:val="22"/>
          <w:lang w:val="hu-HU" w:eastAsia="zxx" w:bidi="zxx"/>
        </w:rPr>
        <w:t>Régió messze északon, amelyet teljesen áthatott a Sötét Úr rontása. Trallokok, Myrddraalok és más gonosz teremtmények járta terüle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agy hajtóvadászat a Kürtért: </w:t>
      </w:r>
      <w:r>
        <w:rPr>
          <w:rFonts w:eastAsia="Arial" w:cs="Times New Roman" w:ascii="Times New Roman" w:hAnsi="Times New Roman"/>
          <w:color w:val="auto"/>
          <w:sz w:val="22"/>
          <w:szCs w:val="22"/>
          <w:lang w:val="hu-HU" w:eastAsia="zxx" w:bidi="zxx"/>
        </w:rPr>
        <w:t xml:space="preserve">Mondaciklus Valere Kürtjének legendás kereséséről, mely a Trallok háborúk vége és a Százéves háború kezdete között folyt. Egyhuzamban elmesélve hosszú napokig tartana, míg a történetmondó a ciklus végére ér. </w:t>
      </w:r>
      <w:r>
        <w:rPr>
          <w:rFonts w:eastAsia="Arial" w:cs="Times New Roman" w:ascii="Times New Roman" w:hAnsi="Times New Roman"/>
          <w:i/>
          <w:iCs/>
          <w:color w:val="auto"/>
          <w:sz w:val="22"/>
          <w:szCs w:val="22"/>
          <w:lang w:val="hu-HU" w:eastAsia="zxx" w:bidi="zxx"/>
        </w:rPr>
        <w:t>Lásd még: Valere Kürt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agy Kígyó: </w:t>
      </w:r>
      <w:r>
        <w:rPr>
          <w:rFonts w:eastAsia="Arial" w:cs="Times New Roman" w:ascii="Times New Roman" w:hAnsi="Times New Roman"/>
          <w:color w:val="auto"/>
          <w:sz w:val="22"/>
          <w:szCs w:val="22"/>
          <w:lang w:val="hu-HU" w:eastAsia="zxx" w:bidi="zxx"/>
        </w:rPr>
        <w:t>Az idő és az örökkévalóság szimbóluma, mely még a Legendák Kora előtt keletkezett. Egy saját farkába harapó kígyót ábrázol. A Nagy Kígyó mintájára készült gyűrűt olyan nők kaphatják meg, akiket az aes sedai-ok között beavatottá emelt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edeal, Corianin: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iall, Pedron </w:t>
      </w:r>
      <w:r>
        <w:rPr>
          <w:rFonts w:eastAsia="Arial" w:cs="Times New Roman" w:ascii="Times New Roman" w:hAnsi="Times New Roman"/>
          <w:i/>
          <w:iCs/>
          <w:color w:val="auto"/>
          <w:sz w:val="22"/>
          <w:szCs w:val="22"/>
          <w:lang w:val="hu-HU" w:eastAsia="zxx" w:bidi="zxx"/>
        </w:rPr>
        <w:t xml:space="preserve">(nájaul, Pédron): </w:t>
      </w:r>
      <w:r>
        <w:rPr>
          <w:rFonts w:eastAsia="Arial" w:cs="Times New Roman" w:ascii="Times New Roman" w:hAnsi="Times New Roman"/>
          <w:color w:val="auto"/>
          <w:sz w:val="22"/>
          <w:szCs w:val="22"/>
          <w:lang w:val="hu-HU" w:eastAsia="zxx" w:bidi="zxx"/>
        </w:rPr>
        <w:t xml:space="preserve">A Fény Gyermekeinek főúrkapitánya.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ynaeve al'Meara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nájnív al'míra): </w:t>
      </w:r>
      <w:r>
        <w:rPr>
          <w:rFonts w:eastAsia="Arial" w:cs="Times New Roman" w:ascii="Times New Roman" w:hAnsi="Times New Roman"/>
          <w:color w:val="auto"/>
          <w:sz w:val="22"/>
          <w:szCs w:val="22"/>
          <w:lang w:val="hu-HU" w:eastAsia="zxx" w:bidi="zxx"/>
        </w:rPr>
        <w:t xml:space="preserve">A folyóközi Emondmező egykori javasasszonya, most már Sárga aes sedai. Az Egyetlen Hatalomban talán a Legendák Kora óta nem született hozzá fogható; még a Kitaszítottakkal is felveheti a versenyt. Lan Mandragoran jegyese és szívszerelme. </w:t>
      </w:r>
      <w:r>
        <w:rPr>
          <w:rFonts w:eastAsia="Arial" w:cs="Times New Roman" w:ascii="Times New Roman" w:hAnsi="Times New Roman"/>
          <w:i/>
          <w:iCs/>
          <w:color w:val="auto"/>
          <w:sz w:val="22"/>
          <w:szCs w:val="22"/>
          <w:lang w:val="hu-HU" w:eastAsia="zxx" w:bidi="zxx"/>
        </w:rPr>
        <w:t>Lásd még: L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ogier </w:t>
      </w:r>
      <w:r>
        <w:rPr>
          <w:rFonts w:eastAsia="Arial" w:cs="Times New Roman" w:ascii="Times New Roman" w:hAnsi="Times New Roman"/>
          <w:i/>
          <w:iCs/>
          <w:color w:val="auto"/>
          <w:sz w:val="22"/>
          <w:szCs w:val="22"/>
          <w:lang w:val="hu-HU" w:eastAsia="zxx" w:bidi="zxx"/>
        </w:rPr>
        <w:t xml:space="preserve">(ogír): </w:t>
      </w:r>
      <w:r>
        <w:rPr>
          <w:rFonts w:eastAsia="Arial" w:cs="Times New Roman" w:ascii="Times New Roman" w:hAnsi="Times New Roman"/>
          <w:color w:val="auto"/>
          <w:sz w:val="22"/>
          <w:szCs w:val="22"/>
          <w:lang w:val="hu-HU" w:eastAsia="zxx" w:bidi="zxx"/>
        </w:rPr>
        <w:t xml:space="preserve">1. Nem emberi faj. Hatalmas termet (a felnőtt hímneműek átlagos magassága tíz láb), széles orr és hosszú, bojtos fül jellemzi őket. Steddingnek nevezett településeken élnek. Elszigetelődésük a steddingektől a Világtörés után (amelyet az ogierek Száműzetésnek neveznek) okozza az epedésnek nevezett betegséget: ha egy ogier túl sokáig van távol a steddingjétől, megbetegszik és meghal. Sokan ügyeskezű építészekként ismerik őket, a Világtörés utáni nagyvárosokat többségükben ők építették. Ők maguk az építészetet úgy tekintik, mint egy, a Világtörés óta a Száműzetésben tanult, mellékesen űzött foglalkozást. Ennél sokkal fontosabbnak tartják a fák, főleg a Nagy Fák gondozását. Eltekintve attól, amikor építkezni mennek valahová, ritkán hagyják el steddingjeiket, és csupán kevés kapcsolatot tartanak fenn az emberekkel. Azok sem mindenhol ismerik az ogiereket, sok helyen csupán legendáknak tartják őket. Bár békés, nehezen dühbe jövő lényeknek ismerik, az ogierek állítólag az emberek oldalán harcoltak a Trallok háborúkban, és veszedelmes ellenfélnek bizonyultak. Általában igen kedvelik a tudást, könyveik és történeteik gyakran olyan dolgokat is elmesélnek, amelyeket az emberek már rég elfelejtettek. Egy ogier átlagos életkora legalább háromszor vagy négyszer meghaladja az emberekét. 2. Bármilyen személy, aki nem az emberi fajhoz tartozik. </w:t>
      </w:r>
      <w:r>
        <w:rPr>
          <w:rFonts w:eastAsia="Arial" w:cs="Times New Roman" w:ascii="Times New Roman" w:hAnsi="Times New Roman"/>
          <w:i/>
          <w:iCs/>
          <w:color w:val="auto"/>
          <w:sz w:val="22"/>
          <w:szCs w:val="22"/>
          <w:lang w:val="hu-HU" w:eastAsia="zxx" w:bidi="zxx"/>
        </w:rPr>
        <w:t>Lásd még: fadalnok, stedding, Világtöré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Őrület Ideje: </w:t>
      </w:r>
      <w:r>
        <w:rPr>
          <w:rFonts w:eastAsia="Arial" w:cs="Times New Roman" w:ascii="Times New Roman" w:hAnsi="Times New Roman"/>
          <w:color w:val="auto"/>
          <w:sz w:val="22"/>
          <w:szCs w:val="22"/>
          <w:lang w:val="hu-HU" w:eastAsia="zxx" w:bidi="zxx"/>
        </w:rPr>
        <w:t xml:space="preserve">A Sötét Úr ellencsapása - amely beszennyezte az Igazi Forrás férfi oldalát - utáni időszak. Ez alatt sorra őrültek meg a férfi aes sedai-ok, és iszonyú kataklizmát - a Világtörést - okoztak. A pontos időtartam, amíg e periódus tartott, nem ismert, de általában közel száz évre becsülik. Az utolsó férfi aes sedai halálával ért véget. </w:t>
      </w:r>
      <w:r>
        <w:rPr>
          <w:rFonts w:eastAsia="Arial" w:cs="Times New Roman" w:ascii="Times New Roman" w:hAnsi="Times New Roman"/>
          <w:i/>
          <w:iCs/>
          <w:color w:val="auto"/>
          <w:sz w:val="22"/>
          <w:szCs w:val="22"/>
          <w:lang w:val="hu-HU" w:eastAsia="zxx" w:bidi="zxx"/>
        </w:rPr>
        <w:t>Lásd még: Egyetlen Hatalom, Igazi Forrás, Százak Társasága, Világtöré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őrző: </w:t>
      </w:r>
      <w:r>
        <w:rPr>
          <w:rFonts w:eastAsia="Arial" w:cs="Times New Roman" w:ascii="Times New Roman" w:hAnsi="Times New Roman"/>
          <w:color w:val="auto"/>
          <w:sz w:val="22"/>
          <w:szCs w:val="22"/>
          <w:lang w:val="hu-HU" w:eastAsia="zxx" w:bidi="zxx"/>
        </w:rPr>
        <w:t xml:space="preserve">Egy aes sedai-hoz kötött harcos. A kettejük közti kötelék az Egyetlen Hatalommal kapcsolatos jelenség. Az őrző számos előnyhöz jut ezáltal. Gyorsabban regenerálódik, gyógyul, hosszú ideig kibírja étel, ital, alvás nélkül, továbbá egy bizonyos távolságon belül megérzi a Sötét Úr rontását. Amíg életben van, az aes sedai, akihez kötődik, tudja, hogy él, bármilyen messze legyenek is egymástól. Ha pedig mégis meghal, az aes sedai erről és halála körülményeiről azonnal tudomást szerez. Azt már azonban nem árulja el a kötelék, milyen messze van, vagy milyen irányban. Bár a legtöbb ajah úgy tartja, egy aes sedai egyszerre egy őrzőt köthet csak magához, a Piros ajah egyáltalán nem hajlandó ilyesmire, a Zöld viszont úgy véli, mindenkinek annyi őrzője lehet, amennyit jónak lát. Etikai okokból a harcos beleegyezésére is szükség van, mielőtt a kapcsolat létrejöhetne, de ismeretesek olyan esetek, amikor az alany akarata ellenére történt a dolog. Hogy az aes sedai-ok mit kapnak a kötelékből, az szigorúan őrzött titok. </w:t>
      </w:r>
      <w:r>
        <w:rPr>
          <w:rFonts w:eastAsia="Arial" w:cs="Times New Roman" w:ascii="Times New Roman" w:hAnsi="Times New Roman"/>
          <w:i/>
          <w:iCs/>
          <w:color w:val="auto"/>
          <w:sz w:val="22"/>
          <w:szCs w:val="22"/>
          <w:lang w:val="hu-HU" w:eastAsia="zxx" w:bidi="zxx"/>
        </w:rPr>
        <w:t>Lásd még: aes seda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Ősi Nyelv: </w:t>
      </w:r>
      <w:r>
        <w:rPr>
          <w:rFonts w:eastAsia="Arial" w:cs="Times New Roman" w:ascii="Times New Roman" w:hAnsi="Times New Roman"/>
          <w:color w:val="auto"/>
          <w:sz w:val="22"/>
          <w:szCs w:val="22"/>
          <w:lang w:val="hu-HU" w:eastAsia="zxx" w:bidi="zxx"/>
        </w:rPr>
        <w:t>A Legendák Korában beszélt nyelv. Általában elvárják, hogy a nemesek és a műveltebb emberek megtanulják e nyelvet, de legtöbbjük csak pár szót beszél belőle. Igen nehéz lefordítani, mivel az Ősi Nyelv kifejezései több, különböző jelentést is hordozhat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Öt Hatalom: </w:t>
      </w:r>
      <w:r>
        <w:rPr>
          <w:rFonts w:eastAsia="Arial" w:cs="Times New Roman" w:ascii="Times New Roman" w:hAnsi="Times New Roman"/>
          <w:color w:val="auto"/>
          <w:sz w:val="22"/>
          <w:szCs w:val="22"/>
          <w:lang w:val="hu-HU" w:eastAsia="zxx" w:bidi="zxx"/>
        </w:rPr>
        <w:t>Az Egyetlen Hatalom ágakra osztható. Szinte minden, a Hatalom fókuszálására képes személy jobban tud irányítani bizonyos ágakat, mint a többit. Ezen Hatalomtípusokat a használatukkal elérhető eredmények alapján nevezték el - Föld, Levegő, Tűz, Víz és Szellem -, és együttesen az Öt Hatalomnak hívják őket. Az Egyetlen Hatalom használója egy, esetleg két típusban is hatékonyabb lehet, míg a többihez kevésbé ért. Néhány, nagyon kevés aes sedai, háromban is kitűnhet, de a Legendák Kora óta nem akadt olyan, aki mind az ötben rendkívüli tehetséggel bírt volna. De még akkor is igen ritka volt az ilyesmi. A fókuszálási képesség személyenként erősen változó lehet, egyesek sokkal többre képesek az Egyetlen Hatalommal, mint mások. Bizonyos, a Hatalommal végzett tevékenységekhez egy vagy több megfelelő ág használata szükséges. Például a tűz létrehozásához és irányításához Tűzre van szükség, az időjárás befolyásolásához Levegőre és Vízre, míg a Gyógyításhoz Vízre és Szellemre. A Szellem egyformán előfordul nőkben és férfiakban, de a Tűz és/vagy a Föld fókuszálásában sokkal gyakrabban bírnak kiemelkedő tehetséggel a férfiak, míg a Vízében és/vagy a Levegőében a nők. Vannak ugyan kivételek, de ez a szabályszerűség olyannyira általános érvényű, hogy a Földre és a Tűzre gyakorlatilag mint hímnemű Hatalmakra, a Levegőre és a Vízre mint nőneműekre tekintenek. Összességében egyik ágat sem tartják erősebbnek a többinél, bár van egy aes sedai mondás, miszerint: „nincs olyan kemény kő, amelyet a szél és a víz el ne tudna sodorni”. Megjegyzendő, hogy mikor ez a szólás elterjedt, már régen nem voltak férfi aes sedai-ok. Ha volt valaha hasonló, de ellentétes értelmű mondás a férfi Hatalom-használók között is, az mára rég feledésbe merül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Próféta: </w:t>
      </w:r>
      <w:r>
        <w:rPr>
          <w:rFonts w:eastAsia="Arial" w:cs="Times New Roman" w:ascii="Times New Roman" w:hAnsi="Times New Roman"/>
          <w:color w:val="auto"/>
          <w:sz w:val="22"/>
          <w:szCs w:val="22"/>
          <w:lang w:val="hu-HU" w:eastAsia="zxx" w:bidi="zxx"/>
        </w:rPr>
        <w:t>Egészen pontosan a Sárkány nagyúr Prófétája. Ezt a címet találta ki magának Masema Dagar, az egykori shienari zsoldos, aki az Újjászületett Sárkány hírét terjeszti. Ghealdanban és Amadicia északi részén sok kővetője akadt, egyrészt azért, mert egyre többen tudják, hogy a Sárkány valóban Újjászületett, másrészt pedig azért, mert a követői különös kegyetlenséggel bánnak el azokkal, akik nem fogadják el a tanokat, de még azokkal is, akik kételkednek abban, hogy a Próféta volna az Újjászületett Sárkány hangja és kez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Rashima Kerenmosa: </w:t>
      </w:r>
      <w:r>
        <w:rPr>
          <w:rFonts w:eastAsia="Arial" w:cs="Times New Roman" w:ascii="Times New Roman" w:hAnsi="Times New Roman"/>
          <w:color w:val="auto"/>
          <w:sz w:val="22"/>
          <w:szCs w:val="22"/>
          <w:lang w:val="hu-HU" w:eastAsia="zxx" w:bidi="zxx"/>
        </w:rPr>
        <w:t xml:space="preserve">Más néven a Katona Amyrlin. V.u. 1150 körül született. A Zöld ajahból emelkedett amyrlinné V.u. 1251-ben. A Torony haderői a személyes vezetése alatt számtalan győzelmet arattak, melyek közül a legemlékezetesebbek a Kaisin Hágó, a Sorelle Lépcső, a Tel Norwin, és a Maighandel mellett kivívott győzelmek, ahol V.u. 1301 -ben életét vesztette. Holttestét a csata után öt őrző és egy hatalmas csapat trallok és Myrddraal közt találták meg, nem kevesebb, mint kilenc Rémúr tetemével együtt. </w:t>
      </w:r>
      <w:r>
        <w:rPr>
          <w:rFonts w:eastAsia="Arial" w:cs="Times New Roman" w:ascii="Times New Roman" w:hAnsi="Times New Roman"/>
          <w:i/>
          <w:iCs/>
          <w:color w:val="auto"/>
          <w:sz w:val="22"/>
          <w:szCs w:val="22"/>
          <w:lang w:val="hu-HU" w:eastAsia="zxx" w:bidi="zxx"/>
        </w:rPr>
        <w:t>Lásd még: aes sedai, ajah, Amyrlin Trón, Rémurak, őrző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Rémurak: </w:t>
      </w:r>
      <w:r>
        <w:rPr>
          <w:rFonts w:eastAsia="Arial" w:cs="Times New Roman" w:ascii="Times New Roman" w:hAnsi="Times New Roman"/>
          <w:color w:val="auto"/>
          <w:sz w:val="22"/>
          <w:szCs w:val="22"/>
          <w:lang w:val="hu-HU" w:eastAsia="zxx" w:bidi="zxx"/>
        </w:rPr>
        <w:t>Azok az Egyetlen Hatalmat fókuszálni tudó férfiak és nők, akik az Árnyék oldalára álltak a Trallok háború alatt. Ők voltak a trallok erők főparancsnokai. A tanulatlanabb népek néha összetévesztik őket a Kitaszítottakka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Rhuarc </w:t>
      </w:r>
      <w:r>
        <w:rPr>
          <w:rFonts w:eastAsia="Arial" w:cs="Times New Roman" w:ascii="Times New Roman" w:hAnsi="Times New Roman"/>
          <w:i/>
          <w:iCs/>
          <w:color w:val="auto"/>
          <w:sz w:val="22"/>
          <w:szCs w:val="22"/>
          <w:lang w:val="hu-HU" w:eastAsia="zxx" w:bidi="zxx"/>
        </w:rPr>
        <w:t xml:space="preserve">('rhoark): </w:t>
      </w:r>
      <w:r>
        <w:rPr>
          <w:rFonts w:eastAsia="Arial" w:cs="Times New Roman" w:ascii="Times New Roman" w:hAnsi="Times New Roman"/>
          <w:color w:val="auto"/>
          <w:sz w:val="22"/>
          <w:szCs w:val="22"/>
          <w:lang w:val="hu-HU" w:eastAsia="zxx" w:bidi="zxx"/>
        </w:rPr>
        <w:t>Aiel férfi. A Taardad aielek törzsfőj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Rhuidean </w:t>
      </w:r>
      <w:r>
        <w:rPr>
          <w:rFonts w:eastAsia="Arial" w:cs="Times New Roman" w:ascii="Times New Roman" w:hAnsi="Times New Roman"/>
          <w:i/>
          <w:iCs/>
          <w:color w:val="auto"/>
          <w:sz w:val="22"/>
          <w:szCs w:val="22"/>
          <w:lang w:val="hu-HU" w:eastAsia="zxx" w:bidi="zxx"/>
        </w:rPr>
        <w:t xml:space="preserve">('rhuidian): </w:t>
      </w:r>
      <w:r>
        <w:rPr>
          <w:rFonts w:eastAsia="Arial" w:cs="Times New Roman" w:ascii="Times New Roman" w:hAnsi="Times New Roman"/>
          <w:color w:val="auto"/>
          <w:sz w:val="22"/>
          <w:szCs w:val="22"/>
          <w:lang w:val="hu-HU" w:eastAsia="zxx" w:bidi="zxx"/>
        </w:rPr>
        <w:t>Egy hely az Aiel-pusztában, ahová minden leendő törzsfőnek vagy Tudós Asszonynak el kell látogatnia. A férfiak csupán egyszer léphetnek ide be, a nők két alkalommal. Három közül csak egy férfi éli túl ezt az utat. A nők túlélési aránya mindkét látogatás alkalmával jóval magasabb. A hely hollétét az aielek a legnagyobb titokban tartják. Egy nem aiel behatolását Rhuideanba halállal büntetik, de azokat, akiket egyébként sem bántanak (például a házalókat vagy a mutatványosokat), büntetésképpen csupán meztelenre vetkőztetik, vizestömlőt adnak a kezükbe, és hagyják, hogy elmeneküljenek a pusztából.</w:t>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sa'angreal </w:t>
      </w:r>
      <w:r>
        <w:rPr>
          <w:rFonts w:eastAsia="Arial" w:cs="Times New Roman" w:ascii="Times New Roman" w:hAnsi="Times New Roman"/>
          <w:i/>
          <w:iCs/>
          <w:color w:val="auto"/>
          <w:sz w:val="22"/>
          <w:szCs w:val="22"/>
          <w:lang w:val="hu-HU" w:eastAsia="zxx" w:bidi="zxx"/>
        </w:rPr>
        <w:t xml:space="preserve">('szaan'grial): </w:t>
      </w:r>
      <w:r>
        <w:rPr>
          <w:rFonts w:eastAsia="Arial" w:cs="Times New Roman" w:ascii="Times New Roman" w:hAnsi="Times New Roman"/>
          <w:color w:val="auto"/>
          <w:sz w:val="22"/>
          <w:szCs w:val="22"/>
          <w:lang w:val="hu-HU" w:eastAsia="zxx" w:bidi="zxx"/>
        </w:rPr>
        <w:t xml:space="preserve">Rendkívül ritka tárgy, mely messze több Hatalom fókuszálását teszi, lehetővé a használója számára, mint amire egyébként biztonságosan (vagy egyáltalán), képes lenne. A </w:t>
      </w:r>
      <w:r>
        <w:rPr>
          <w:rFonts w:eastAsia="Arial" w:cs="Times New Roman" w:ascii="Times New Roman" w:hAnsi="Times New Roman"/>
          <w:i/>
          <w:iCs/>
          <w:color w:val="auto"/>
          <w:sz w:val="22"/>
          <w:szCs w:val="22"/>
          <w:lang w:val="hu-HU" w:eastAsia="zxx" w:bidi="zxx"/>
        </w:rPr>
        <w:t xml:space="preserve">sa'angreal </w:t>
      </w:r>
      <w:r>
        <w:rPr>
          <w:rFonts w:eastAsia="Arial" w:cs="Times New Roman" w:ascii="Times New Roman" w:hAnsi="Times New Roman"/>
          <w:color w:val="auto"/>
          <w:sz w:val="22"/>
          <w:szCs w:val="22"/>
          <w:lang w:val="hu-HU" w:eastAsia="zxx" w:bidi="zxx"/>
        </w:rPr>
        <w:t xml:space="preserve">hasonló elven működik, de sokkal-sokkal erősebb, mint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A segítségével irányítható Hatalom úgy aránylik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segítségével fókuszálhatóhoz, mint az illető aes sedai által, segédeszköz nélkül használható mennyiségéhez. A Legendák Korának relikviái, készítésük titka nem ismert többé. Külön női és férfi </w:t>
      </w:r>
      <w:r>
        <w:rPr>
          <w:rFonts w:eastAsia="Arial" w:cs="Times New Roman" w:ascii="Times New Roman" w:hAnsi="Times New Roman"/>
          <w:i/>
          <w:iCs/>
          <w:color w:val="auto"/>
          <w:sz w:val="22"/>
          <w:szCs w:val="22"/>
          <w:lang w:val="hu-HU" w:eastAsia="zxx" w:bidi="zxx"/>
        </w:rPr>
        <w:t xml:space="preserve">sa'angrealok </w:t>
      </w:r>
      <w:r>
        <w:rPr>
          <w:rFonts w:eastAsia="Arial" w:cs="Times New Roman" w:ascii="Times New Roman" w:hAnsi="Times New Roman"/>
          <w:color w:val="auto"/>
          <w:sz w:val="22"/>
          <w:szCs w:val="22"/>
          <w:lang w:val="hu-HU" w:eastAsia="zxx" w:bidi="zxx"/>
        </w:rPr>
        <w:t xml:space="preserve">léteznek, ez a szabály az </w:t>
      </w:r>
      <w:r>
        <w:rPr>
          <w:rFonts w:eastAsia="Arial" w:cs="Times New Roman" w:ascii="Times New Roman" w:hAnsi="Times New Roman"/>
          <w:i/>
          <w:iCs/>
          <w:color w:val="auto"/>
          <w:sz w:val="22"/>
          <w:szCs w:val="22"/>
          <w:lang w:val="hu-HU" w:eastAsia="zxx" w:bidi="zxx"/>
        </w:rPr>
        <w:t xml:space="preserve">angrealokra </w:t>
      </w:r>
      <w:r>
        <w:rPr>
          <w:rFonts w:eastAsia="Arial" w:cs="Times New Roman" w:ascii="Times New Roman" w:hAnsi="Times New Roman"/>
          <w:color w:val="auto"/>
          <w:sz w:val="22"/>
          <w:szCs w:val="22"/>
          <w:lang w:val="hu-HU" w:eastAsia="zxx" w:bidi="zxx"/>
        </w:rPr>
        <w:t xml:space="preserve">is igaz. Igen kevés maradt fenn, még az </w:t>
      </w:r>
      <w:r>
        <w:rPr>
          <w:rFonts w:eastAsia="Arial" w:cs="Times New Roman" w:ascii="Times New Roman" w:hAnsi="Times New Roman"/>
          <w:i/>
          <w:iCs/>
          <w:color w:val="auto"/>
          <w:sz w:val="22"/>
          <w:szCs w:val="22"/>
          <w:lang w:val="hu-HU" w:eastAsia="zxx" w:bidi="zxx"/>
        </w:rPr>
        <w:t xml:space="preserve">angrealoknál is </w:t>
      </w:r>
      <w:r>
        <w:rPr>
          <w:rFonts w:eastAsia="Arial" w:cs="Times New Roman" w:ascii="Times New Roman" w:hAnsi="Times New Roman"/>
          <w:color w:val="auto"/>
          <w:sz w:val="22"/>
          <w:szCs w:val="22"/>
          <w:lang w:val="hu-HU" w:eastAsia="zxx" w:bidi="zxx"/>
        </w:rPr>
        <w:t>sokkal kevesebb.</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aidar, saidin: </w:t>
      </w:r>
      <w:r>
        <w:rPr>
          <w:rFonts w:eastAsia="Arial" w:cs="Times New Roman" w:ascii="Times New Roman" w:hAnsi="Times New Roman"/>
          <w:i/>
          <w:iCs/>
          <w:color w:val="auto"/>
          <w:sz w:val="22"/>
          <w:szCs w:val="22"/>
          <w:lang w:val="hu-HU" w:eastAsia="zxx" w:bidi="zxx"/>
        </w:rPr>
        <w:t>Lásd: Igazi Forrá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andar, Juilin </w:t>
      </w:r>
      <w:r>
        <w:rPr>
          <w:rFonts w:eastAsia="Arial" w:cs="Times New Roman" w:ascii="Times New Roman" w:hAnsi="Times New Roman"/>
          <w:i/>
          <w:iCs/>
          <w:color w:val="auto"/>
          <w:sz w:val="22"/>
          <w:szCs w:val="22"/>
          <w:lang w:val="hu-HU" w:eastAsia="zxx" w:bidi="zxx"/>
        </w:rPr>
        <w:t xml:space="preserve">(szan'dar, 'dzsujlín): </w:t>
      </w:r>
      <w:r>
        <w:rPr>
          <w:rFonts w:eastAsia="Arial" w:cs="Times New Roman" w:ascii="Times New Roman" w:hAnsi="Times New Roman"/>
          <w:color w:val="auto"/>
          <w:sz w:val="22"/>
          <w:szCs w:val="22"/>
          <w:lang w:val="hu-HU" w:eastAsia="zxx" w:bidi="zxx"/>
        </w:rPr>
        <w:t>Teari fürkész. Tolvajok után nyomoz. A hozzá legkevésbé illő asszonyba szerelme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árkány Próféciái: </w:t>
      </w:r>
      <w:r>
        <w:rPr>
          <w:rFonts w:eastAsia="Arial" w:cs="Times New Roman" w:ascii="Times New Roman" w:hAnsi="Times New Roman"/>
          <w:color w:val="auto"/>
          <w:sz w:val="22"/>
          <w:szCs w:val="22"/>
          <w:lang w:val="hu-HU" w:eastAsia="zxx" w:bidi="zxx"/>
        </w:rPr>
        <w:t xml:space="preserve">Alig ismert, ritkán említett próféciák, melyeket a Karaethon-ciklusban találhatunk; ezek megjósolják, hogy a Sötét Úr újra kiszabadul majd, és megérinti a világot. Továbbá, hogy Lews Therin Telamon, a Sárkány, a Világtörő újjászületik, hogy harcoljon a Tarmon Gai'donban, az Árnyék elleni Utolsó Csatában. </w:t>
      </w:r>
      <w:r>
        <w:rPr>
          <w:rFonts w:eastAsia="Arial" w:cs="Times New Roman" w:ascii="Times New Roman" w:hAnsi="Times New Roman"/>
          <w:i/>
          <w:iCs/>
          <w:color w:val="auto"/>
          <w:sz w:val="22"/>
          <w:szCs w:val="22"/>
          <w:lang w:val="hu-HU" w:eastAsia="zxx" w:bidi="zxx"/>
        </w:rPr>
        <w:t>Lásd még: a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35"/>
        <w:jc w:val="both"/>
        <w:rPr/>
      </w:pPr>
      <w:r>
        <w:rPr>
          <w:rFonts w:eastAsia="Arial" w:cs="Times New Roman" w:ascii="Times New Roman" w:hAnsi="Times New Roman"/>
          <w:b/>
          <w:bCs/>
          <w:color w:val="auto"/>
          <w:sz w:val="22"/>
          <w:szCs w:val="22"/>
          <w:lang w:val="hu-HU" w:eastAsia="zxx" w:bidi="zxx"/>
        </w:rPr>
        <w:t xml:space="preserve">Sárkány, hamis: </w:t>
      </w:r>
      <w:r>
        <w:rPr>
          <w:rFonts w:eastAsia="Arial" w:cs="Times New Roman" w:ascii="Times New Roman" w:hAnsi="Times New Roman"/>
          <w:color w:val="auto"/>
          <w:sz w:val="22"/>
          <w:szCs w:val="22"/>
          <w:lang w:val="hu-HU" w:eastAsia="zxx" w:bidi="zxx"/>
        </w:rPr>
        <w:t xml:space="preserve">Időnként egy férfi azt állítja, hogy ő az Újjászületett Sárkány. Némelyikük elegendő követőt gyűjt, hogy egy hadseregre legyen szükség a leverésükhöz. Olyan is volt, amelyik szabályos, több országot is érintő háborút robbantott ki. A századok során legnagyobbrészt - az Egyetlen Hatalom fókuszálására képtelen - állítólagos Sárkányok jelentek meg, de volt egy-kettő, aki még ezzel a képességgel is bírt. Ettől függetlenül mindegyik eltűnt, elfogták vagy megölték anélkül, hogy egyetlen, a Sárkány újjászületésével kapcsolatos próféciát is beteljesíthettek volna. Ezeket hívják hamis Sárkányoknak. A fókuszálásra képesek közül a legerősebbek Raolin Darksbane (V.u. 335-336), Kőíj Yurian (kb. V.u. 1300-1308), Davian (sz.é. 351), Guaire Amalasan (sz.é. 939-943) és Logain (úk. 997) voltak. </w:t>
      </w:r>
      <w:r>
        <w:rPr>
          <w:rFonts w:eastAsia="Arial" w:cs="Times New Roman" w:ascii="Times New Roman" w:hAnsi="Times New Roman"/>
          <w:i/>
          <w:iCs/>
          <w:color w:val="auto"/>
          <w:sz w:val="22"/>
          <w:szCs w:val="22"/>
          <w:lang w:val="hu-HU" w:eastAsia="zxx" w:bidi="zxx"/>
        </w:rPr>
        <w:t>Lásd még: Logain Ablar, Újjászületett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árkány: </w:t>
      </w:r>
      <w:r>
        <w:rPr>
          <w:rFonts w:eastAsia="Arial" w:cs="Times New Roman" w:ascii="Times New Roman" w:hAnsi="Times New Roman"/>
          <w:color w:val="auto"/>
          <w:sz w:val="22"/>
          <w:szCs w:val="22"/>
          <w:lang w:val="hu-HU" w:eastAsia="zxx" w:bidi="zxx"/>
        </w:rPr>
        <w:t xml:space="preserve">Ezen a néven volt közismert Lews Therin Telamon az Árnyék háborúja alatt. A többi férfi aes sedai-hoz hasonlóan az ő elméje is megbomlott. Őrületében mindenkit megölt, akiben egy csepp is volt a véréből, azonkívül mindenkit, akit szeretett. Így kapta a Rokonirtó melléknevet.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Sárkány Próféciái, Újjászületett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árkányfal: </w:t>
      </w:r>
      <w:r>
        <w:rPr>
          <w:rFonts w:eastAsia="Arial" w:cs="Times New Roman" w:ascii="Times New Roman" w:hAnsi="Times New Roman"/>
          <w:i/>
          <w:iCs/>
          <w:color w:val="auto"/>
          <w:sz w:val="22"/>
          <w:szCs w:val="22"/>
          <w:lang w:val="hu-HU" w:eastAsia="zxx" w:bidi="zxx"/>
        </w:rPr>
        <w:t>Lásd: Világ Gerinc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Sárkány Légiója:</w:t>
      </w:r>
      <w:r>
        <w:rPr>
          <w:rFonts w:eastAsia="Arial" w:cs="Times New Roman" w:ascii="Times New Roman" w:hAnsi="Times New Roman"/>
          <w:color w:val="auto"/>
          <w:sz w:val="22"/>
          <w:szCs w:val="22"/>
          <w:lang w:val="hu-HU" w:eastAsia="zxx" w:bidi="zxx"/>
        </w:rPr>
        <w:t xml:space="preserve"> Nagyszámú katonai alakulat, amely csak gyalogosokból áll, és a Sárkány hűségére esküdött. Kiképzésüket Davram Bashere és Mat Cauthon közösen kidolgozott, és a szokásostól meglehetősen eltérő elgondolásai alapján végezték. Bár vannak olyan önkéntesek is, akik jelentkeznek a csapatoknál, a legtöbben úgy kerülnek a légióba, hogy a Fekete Torony toborozta őket, majd később kiderül, hogy nem tudják elsajátítani a fókuszálás tudományát.</w:t>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Sasszárny Artur:</w:t>
      </w:r>
      <w:r>
        <w:rPr>
          <w:rFonts w:eastAsia="Arial" w:cs="Times New Roman" w:ascii="Times New Roman" w:hAnsi="Times New Roman"/>
          <w:color w:val="auto"/>
          <w:sz w:val="22"/>
          <w:szCs w:val="22"/>
          <w:lang w:val="hu-HU" w:eastAsia="zxx" w:bidi="zxx"/>
        </w:rPr>
        <w:t xml:space="preserve"> Legendás király, aki minden, a Világ Gerincétől nyugatra fekvő földet egyesített, de még néhány, az Aiel-pusztán túl fekvő terület is a birodalmához tartozott. Sőt, az Aryth-óceán túlpartjára is küldött erőket, de halálakor, mely a Százéves háború kitöréséhez vezetett, ezekkel végleg megszakadt a kapcsolat. Címere szárnyaló aranysas volt. </w:t>
      </w:r>
      <w:r>
        <w:rPr>
          <w:rFonts w:eastAsia="Arial" w:cs="Times New Roman" w:ascii="Times New Roman" w:hAnsi="Times New Roman"/>
          <w:i/>
          <w:iCs/>
          <w:color w:val="auto"/>
          <w:sz w:val="22"/>
          <w:szCs w:val="22"/>
          <w:lang w:val="hu-HU" w:eastAsia="zxx" w:bidi="zxx"/>
        </w:rPr>
        <w:t>Lásd még: Százéves háború.</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asszem Rogosh: </w:t>
      </w:r>
      <w:r>
        <w:rPr>
          <w:rFonts w:eastAsia="Arial" w:cs="Times New Roman" w:ascii="Times New Roman" w:hAnsi="Times New Roman"/>
          <w:color w:val="auto"/>
          <w:sz w:val="22"/>
          <w:szCs w:val="22"/>
          <w:lang w:val="hu-HU" w:eastAsia="zxx" w:bidi="zxx"/>
        </w:rPr>
        <w:t>Számos történet legendás hős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eana </w:t>
      </w:r>
      <w:r>
        <w:rPr>
          <w:rFonts w:eastAsia="Arial" w:cs="Times New Roman" w:ascii="Times New Roman" w:hAnsi="Times New Roman"/>
          <w:i/>
          <w:iCs/>
          <w:color w:val="auto"/>
          <w:sz w:val="22"/>
          <w:szCs w:val="22"/>
          <w:lang w:val="hu-HU" w:eastAsia="zxx" w:bidi="zxx"/>
        </w:rPr>
        <w:t xml:space="preserve">(szi'ána): </w:t>
      </w:r>
      <w:r>
        <w:rPr>
          <w:rFonts w:eastAsia="Arial" w:cs="Times New Roman" w:ascii="Times New Roman" w:hAnsi="Times New Roman"/>
          <w:color w:val="auto"/>
          <w:sz w:val="22"/>
          <w:szCs w:val="22"/>
          <w:lang w:val="hu-HU" w:eastAsia="zxx" w:bidi="zxx"/>
        </w:rPr>
        <w:t>Tudós Asszony a nakai aielek Fekete Szikla klánjából. Álomjáró.</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eanchan: </w:t>
      </w:r>
      <w:r>
        <w:rPr>
          <w:rFonts w:eastAsia="Arial" w:cs="Times New Roman" w:ascii="Times New Roman" w:hAnsi="Times New Roman"/>
          <w:color w:val="auto"/>
          <w:sz w:val="22"/>
          <w:szCs w:val="22"/>
          <w:lang w:val="hu-HU" w:eastAsia="zxx" w:bidi="zxx"/>
        </w:rPr>
        <w:t>1. Sasszárny Artur tengerentúli leszármazottjai, akik annak idején az Aryth-óceán túloldalára mentek, hogy meghódítsák az ottani országokat. Elképzeléseik szerint, a többiek biztonságára való tekintettel, minden fókuszálni tudó nőt ellenőrzés alatt kell tartani, a fókuszáló férfiakat pedig, hasonló okból, meg kell ölni. 2. Az ország, ahonnan a seanchanok származ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Shadar Logoth</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sadar logoth): </w:t>
      </w:r>
      <w:r>
        <w:rPr>
          <w:rFonts w:eastAsia="Arial" w:cs="Times New Roman" w:ascii="Times New Roman" w:hAnsi="Times New Roman"/>
          <w:color w:val="auto"/>
          <w:sz w:val="22"/>
          <w:szCs w:val="22"/>
          <w:lang w:val="hu-HU" w:eastAsia="zxx" w:bidi="zxx"/>
        </w:rPr>
        <w:t>Egy halott város, amit a Trallok háborúk óta mindenki elkerül. Területén rontás ül, egyetlen, a falain belülről származó kavics sem veszélytele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Shai'tan</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séji'tan): Lásd: Sötét Ú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hayol Ghul </w:t>
      </w:r>
      <w:r>
        <w:rPr>
          <w:rFonts w:eastAsia="Arial" w:cs="Times New Roman" w:ascii="Times New Roman" w:hAnsi="Times New Roman"/>
          <w:i/>
          <w:iCs/>
          <w:color w:val="auto"/>
          <w:sz w:val="22"/>
          <w:szCs w:val="22"/>
          <w:lang w:val="hu-HU" w:eastAsia="zxx" w:bidi="zxx"/>
        </w:rPr>
        <w:t xml:space="preserve">(séjolgúl): </w:t>
      </w:r>
      <w:r>
        <w:rPr>
          <w:rFonts w:eastAsia="Arial" w:cs="Times New Roman" w:ascii="Times New Roman" w:hAnsi="Times New Roman"/>
          <w:color w:val="auto"/>
          <w:sz w:val="22"/>
          <w:szCs w:val="22"/>
          <w:lang w:val="hu-HU" w:eastAsia="zxx" w:bidi="zxx"/>
        </w:rPr>
        <w:t>Az Átokföldön álló hegy, itt található a Sötét Úr börtön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heriam </w:t>
      </w:r>
      <w:r>
        <w:rPr>
          <w:rFonts w:eastAsia="Arial" w:cs="Times New Roman" w:ascii="Times New Roman" w:hAnsi="Times New Roman"/>
          <w:i/>
          <w:iCs/>
          <w:color w:val="auto"/>
          <w:sz w:val="22"/>
          <w:szCs w:val="22"/>
          <w:lang w:val="hu-HU" w:eastAsia="zxx" w:bidi="zxx"/>
        </w:rPr>
        <w:t xml:space="preserve">(siriam): </w:t>
      </w:r>
      <w:r>
        <w:rPr>
          <w:rFonts w:eastAsia="Arial" w:cs="Times New Roman" w:ascii="Times New Roman" w:hAnsi="Times New Roman"/>
          <w:color w:val="auto"/>
          <w:sz w:val="22"/>
          <w:szCs w:val="22"/>
          <w:lang w:val="hu-HU" w:eastAsia="zxx" w:bidi="zxx"/>
        </w:rPr>
        <w:t>Egy, a Kék ajahhoz tartozó aes sedai. A Fehér Torony novíciaasszonya. A Torony kettészakadása után a lázadó aes sedai-okkal tartott Salidarba, és az új Amyrlin Trón, Egwene al'Vere Krónikaőre let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iuan Sanche </w:t>
      </w:r>
      <w:r>
        <w:rPr>
          <w:rFonts w:eastAsia="Arial" w:cs="Times New Roman" w:ascii="Times New Roman" w:hAnsi="Times New Roman"/>
          <w:i/>
          <w:iCs/>
          <w:color w:val="auto"/>
          <w:sz w:val="22"/>
          <w:szCs w:val="22"/>
          <w:lang w:val="hu-HU" w:eastAsia="zxx" w:bidi="zxx"/>
        </w:rPr>
        <w:t xml:space="preserve">(szuan szancsé): </w:t>
      </w:r>
      <w:r>
        <w:rPr>
          <w:rFonts w:eastAsia="Arial" w:cs="Times New Roman" w:ascii="Times New Roman" w:hAnsi="Times New Roman"/>
          <w:color w:val="auto"/>
          <w:sz w:val="22"/>
          <w:szCs w:val="22"/>
          <w:lang w:val="hu-HU" w:eastAsia="zxx" w:bidi="zxx"/>
        </w:rPr>
        <w:t>Egy teari halász lánya, akit a teari törvény szerint rögtön hajóra raktak, és Tar Valonba küldtek, amint kiderült, hogy képes a fókuszálásra. Korábban a Kék ajah kötelékébe tartozott. Úk. 985-ben emelték Amyrlin Trónná. Leváltották és elcsendesítették, de Nynaeve meggyógyította. Ismét a Kék ajah tagja, az új amyrlin, Egwene al'Vere tanácsadó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orilea: </w:t>
      </w:r>
      <w:r>
        <w:rPr>
          <w:rFonts w:eastAsia="Arial" w:cs="Times New Roman" w:ascii="Times New Roman" w:hAnsi="Times New Roman"/>
          <w:color w:val="auto"/>
          <w:sz w:val="22"/>
          <w:szCs w:val="22"/>
          <w:lang w:val="hu-HU" w:eastAsia="zxx" w:bidi="zxx"/>
        </w:rPr>
        <w:t>Shende Hold Tudós Asszony, egyébként jarra chareen. Alig tud fókuszálni, de ő a legidősebb élő Tudós Asszony, bár nem olyan öreg, mint sokan hiszik ról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ötét Úr néven nevezése: </w:t>
      </w:r>
      <w:r>
        <w:rPr>
          <w:rFonts w:eastAsia="Arial" w:cs="Times New Roman" w:ascii="Times New Roman" w:hAnsi="Times New Roman"/>
          <w:color w:val="auto"/>
          <w:sz w:val="22"/>
          <w:szCs w:val="22"/>
          <w:lang w:val="hu-HU" w:eastAsia="zxx" w:bidi="zxx"/>
        </w:rPr>
        <w:t>Aki kimondja a Sötét Úr valódi nevét (Shai'tan), azzal fölhívja magára a figyelmét, ami elkerülhetetlenül balszerencsét hoz az illetőre (a legjobb esetben), de akár katasztrofális következményekkel is járhat. Ezért számos eufémizmust használnak helyette, többek között nevezik Sötét Úrnak, Hazugságok Atyjának, Szemfényvesztőnek, a Sír Urának, az Éjszaka Pásztorának, Szívrontónak, Szívagyarnak, Fűégetőnek, Levélrothasztónak. Aki keresi a bajt, arra is mondják, hogy „néven nevezi a Sötét Ura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ötét Úr: </w:t>
      </w:r>
      <w:r>
        <w:rPr>
          <w:rFonts w:eastAsia="Arial" w:cs="Times New Roman" w:ascii="Times New Roman" w:hAnsi="Times New Roman"/>
          <w:color w:val="auto"/>
          <w:sz w:val="22"/>
          <w:szCs w:val="22"/>
          <w:lang w:val="hu-HU" w:eastAsia="zxx" w:bidi="zxx"/>
        </w:rPr>
        <w:t xml:space="preserve">Shai'tan leggyakoribb, minden országban használatos neve. A gonoszság forrása, a Teremtő antitézise. A Teremtő a teremtés pillanatában egy Shayol Ghul-i börtönbe zárta. Egy, a kiszabadítására irányuló kísérlet miatt tört ki az Árnyék háborúja, szennyeződött be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kezdődött meg a Világtőrés, és ért véget a Legendák Kor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ötétség Nagyura: </w:t>
      </w:r>
      <w:r>
        <w:rPr>
          <w:rFonts w:eastAsia="Arial" w:cs="Times New Roman" w:ascii="Times New Roman" w:hAnsi="Times New Roman"/>
          <w:color w:val="auto"/>
          <w:sz w:val="22"/>
          <w:szCs w:val="22"/>
          <w:lang w:val="hu-HU" w:eastAsia="zxx" w:bidi="zxx"/>
        </w:rPr>
        <w:t>Ezen a néven említik az árnybarátok a Sötét Urat, azt állítván, igazi nevének használata szentségtörés lenn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tedding: </w:t>
      </w:r>
      <w:r>
        <w:rPr>
          <w:rFonts w:eastAsia="Arial" w:cs="Times New Roman" w:ascii="Times New Roman" w:hAnsi="Times New Roman"/>
          <w:color w:val="auto"/>
          <w:sz w:val="22"/>
          <w:szCs w:val="22"/>
          <w:lang w:val="hu-HU" w:eastAsia="zxx" w:bidi="zxx"/>
        </w:rPr>
        <w:t>Ogierek lakta terület. A Világtörés óta számos stedding elnéptelenedett. A történetekben, a legendákban menedékként írják le őket, és nem ok nélkül. Valamilyen - ma már ismeretlen - módon le vannak árnyékolva, a határaikon belül az aes sedai-ok nem képesek fókuszálni az Egyetlen Hatalmat, még csak az Igazi Forrás létezését sem érzik. A steddingen kívül az Egyetlen Hatalommal létrehozott jelenségek a stedding területét nem befolyásolják. Határukat egyetlen trallok sem lépi át, hacsak nem hajtják be erőszakkal, de még a Myrddraalok is csak akkor teszik ezt, ha igen komoly szükség van rá, és akkor is csak a legnagyobb undorral, igen kelletlenül. Még az árnybarátok is kellemetlenül érzik magukat a steddingen belül, ha igazán elkötelezett hívei uruk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sul'dam </w:t>
      </w:r>
      <w:r>
        <w:rPr>
          <w:rFonts w:eastAsia="Arial" w:cs="Times New Roman" w:ascii="Times New Roman" w:hAnsi="Times New Roman"/>
          <w:i/>
          <w:iCs/>
          <w:color w:val="auto"/>
          <w:sz w:val="22"/>
          <w:szCs w:val="22"/>
          <w:lang w:val="hu-HU" w:eastAsia="zxx" w:bidi="zxx"/>
        </w:rPr>
        <w:t xml:space="preserve">(szúldam): </w:t>
      </w:r>
      <w:r>
        <w:rPr>
          <w:rFonts w:eastAsia="Arial" w:cs="Times New Roman" w:ascii="Times New Roman" w:hAnsi="Times New Roman"/>
          <w:color w:val="auto"/>
          <w:sz w:val="22"/>
          <w:szCs w:val="22"/>
          <w:lang w:val="hu-HU" w:eastAsia="zxx" w:bidi="zxx"/>
        </w:rPr>
        <w:t xml:space="preserve">Szó szerint: „a pórázt tartó”. Seanchan elnevezése annak a nőnek, aki az a'dam segítségével irányítani képes a fókuszáló nőket. A fiatal seanchan lányokat ebből a szempontból is megvizsgálják, ugyanabban az életkorban, amikor a fókuszáló képességüket nézik meg. A </w:t>
      </w:r>
      <w:r>
        <w:rPr>
          <w:rFonts w:eastAsia="Arial" w:cs="Times New Roman" w:ascii="Times New Roman" w:hAnsi="Times New Roman"/>
          <w:i/>
          <w:iCs/>
          <w:color w:val="auto"/>
          <w:sz w:val="22"/>
          <w:szCs w:val="22"/>
          <w:lang w:val="hu-HU" w:eastAsia="zxx" w:bidi="zxx"/>
        </w:rPr>
        <w:t xml:space="preserve">sul'damok </w:t>
      </w:r>
      <w:r>
        <w:rPr>
          <w:rFonts w:eastAsia="Arial" w:cs="Times New Roman" w:ascii="Times New Roman" w:hAnsi="Times New Roman"/>
          <w:color w:val="auto"/>
          <w:sz w:val="22"/>
          <w:szCs w:val="22"/>
          <w:lang w:val="hu-HU" w:eastAsia="zxx" w:bidi="zxx"/>
        </w:rPr>
        <w:t xml:space="preserve">tiszteletre méltó helyet töltenek be a seanchanok között. Jóval több a </w:t>
      </w:r>
      <w:r>
        <w:rPr>
          <w:rFonts w:eastAsia="Arial" w:cs="Times New Roman" w:ascii="Times New Roman" w:hAnsi="Times New Roman"/>
          <w:i/>
          <w:iCs/>
          <w:color w:val="auto"/>
          <w:sz w:val="22"/>
          <w:szCs w:val="22"/>
          <w:lang w:val="hu-HU" w:eastAsia="zxx" w:bidi="zxx"/>
        </w:rPr>
        <w:t xml:space="preserve">sul'dam, </w:t>
      </w:r>
      <w:r>
        <w:rPr>
          <w:rFonts w:eastAsia="Arial" w:cs="Times New Roman" w:ascii="Times New Roman" w:hAnsi="Times New Roman"/>
          <w:color w:val="auto"/>
          <w:sz w:val="22"/>
          <w:szCs w:val="22"/>
          <w:lang w:val="hu-HU" w:eastAsia="zxx" w:bidi="zxx"/>
        </w:rPr>
        <w:t xml:space="preserve">mint a </w:t>
      </w:r>
      <w:r>
        <w:rPr>
          <w:rFonts w:eastAsia="Arial" w:cs="Times New Roman" w:ascii="Times New Roman" w:hAnsi="Times New Roman"/>
          <w:i/>
          <w:iCs/>
          <w:color w:val="auto"/>
          <w:sz w:val="22"/>
          <w:szCs w:val="22"/>
          <w:lang w:val="hu-HU" w:eastAsia="zxx" w:bidi="zxx"/>
        </w:rPr>
        <w:t>damane. Lásd még: a'dam</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damane, Seanch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ázak Társasága: </w:t>
      </w:r>
      <w:r>
        <w:rPr>
          <w:rFonts w:eastAsia="Arial" w:cs="Times New Roman" w:ascii="Times New Roman" w:hAnsi="Times New Roman"/>
          <w:color w:val="auto"/>
          <w:sz w:val="22"/>
          <w:szCs w:val="22"/>
          <w:lang w:val="hu-HU" w:eastAsia="zxx" w:bidi="zxx"/>
        </w:rPr>
        <w:t xml:space="preserve">Száz aes sedai férfi a Legendák Kora leghatalmasabbjai közül. Lews Therin Telamon vezetésével a végső csapást ők mérték a Sötét Úrra, amellyel visszakényszerítették börtönébe, és ezzel véget vetettek az Árnyék háborújának. Shai'tan ellencsapása beszennyezte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 xml:space="preserve">a Százak Társasága megőrült, és megkezdte a Világtörést. Lásd </w:t>
      </w:r>
      <w:r>
        <w:rPr>
          <w:rFonts w:eastAsia="Arial" w:cs="Times New Roman" w:ascii="Times New Roman" w:hAnsi="Times New Roman"/>
          <w:i/>
          <w:iCs/>
          <w:color w:val="auto"/>
          <w:sz w:val="22"/>
          <w:szCs w:val="22"/>
          <w:lang w:val="hu-HU" w:eastAsia="zxx" w:bidi="zxx"/>
        </w:rPr>
        <w:t>még: Őrület Ideje, Világtörés, Igazi Forrás, Egyetlen Hatalo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ázéves háború: </w:t>
      </w:r>
      <w:r>
        <w:rPr>
          <w:rFonts w:eastAsia="Arial" w:cs="Times New Roman" w:ascii="Times New Roman" w:hAnsi="Times New Roman"/>
          <w:color w:val="auto"/>
          <w:sz w:val="22"/>
          <w:szCs w:val="22"/>
          <w:lang w:val="hu-HU" w:eastAsia="zxx" w:bidi="zxx"/>
        </w:rPr>
        <w:t xml:space="preserve">Rengeteg egymást követő, részben egyszerre is zajló háború állandóan változó összetételű szövetségek között. Kirobbanásának oka Sasszárny Artur halála, és az azt követő örökösödési viszály volt. Sz.é. 994-től sz.é. 1117-ig tartott. A folyamatos öldöklés következtében hatalmas földterületek néptelenedtek el az Aryth-óceántól az Aiel-pusztáig, a Viharok Tengerétől a Nagy Fertőig. Olyan általános és heves volt a pusztítás, hogy csak töredékes feljegyzések maradtak az időszakról. Végeredményeként Sasszárny Artur birodalma darabokra szakadt, és kialakultak a jelenlegi időszak országai. </w:t>
      </w:r>
      <w:r>
        <w:rPr>
          <w:rFonts w:eastAsia="Arial" w:cs="Times New Roman" w:ascii="Times New Roman" w:hAnsi="Times New Roman"/>
          <w:i/>
          <w:iCs/>
          <w:color w:val="auto"/>
          <w:sz w:val="22"/>
          <w:szCs w:val="22"/>
          <w:lang w:val="hu-HU" w:eastAsia="zxx" w:bidi="zxx"/>
        </w:rPr>
        <w:t>Lásd még: Sasszárny Artu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elídítés: </w:t>
      </w:r>
      <w:r>
        <w:rPr>
          <w:rFonts w:eastAsia="Arial" w:cs="Times New Roman" w:ascii="Times New Roman" w:hAnsi="Times New Roman"/>
          <w:color w:val="auto"/>
          <w:sz w:val="22"/>
          <w:szCs w:val="22"/>
          <w:lang w:val="hu-HU" w:eastAsia="zxx" w:bidi="zxx"/>
        </w:rPr>
        <w:t xml:space="preserve">A fókuszálni képes férfiak Egyetlen Hatalommal való kapcsolatának megszüntetése az aes sedai-ok által. Erre szükség van, mert ha egy férfi megtanul fókuszálni,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beszennyező rontástól hamarosan megőrül, és szinte biztos, hogy rettenetes dolgokat művel az Egyetlen Hatalom segítségével. Akit megszelídítettek, továbbra is érzi az Igazi Forrást, de már nem tudja érinteni. A szelídítés az elme már megindult bomlását is megállítja, de nem gyógyítja meg. Ha elég hamar sor kerül rá, legalább a halál elkerülhető.</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ívkő: </w:t>
      </w:r>
      <w:r>
        <w:rPr>
          <w:rFonts w:eastAsia="Arial" w:cs="Times New Roman" w:ascii="Times New Roman" w:hAnsi="Times New Roman"/>
          <w:color w:val="auto"/>
          <w:sz w:val="22"/>
          <w:szCs w:val="22"/>
          <w:lang w:val="hu-HU" w:eastAsia="zxx" w:bidi="zxx"/>
        </w:rPr>
        <w:t>Elpusztíthatatlan anyag. A Legendák Korában hozták létre. Bármilyen ismert erőt vagy energiát próbálnak az eltörésére használni, azt elnyeli, és csak még erősebb lesz tőle. Cuendillarnak is nevezi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olgálók Csarnoka: </w:t>
      </w:r>
      <w:r>
        <w:rPr>
          <w:rFonts w:eastAsia="Arial" w:cs="Times New Roman" w:ascii="Times New Roman" w:hAnsi="Times New Roman"/>
          <w:color w:val="auto"/>
          <w:sz w:val="22"/>
          <w:szCs w:val="22"/>
          <w:lang w:val="hu-HU" w:eastAsia="zxx" w:bidi="zxx"/>
        </w:rPr>
        <w:t>A Legendák Korában az aes sedai-ok tanácskozóterm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ürke Gyilkos: </w:t>
      </w:r>
      <w:r>
        <w:rPr>
          <w:rFonts w:eastAsia="Arial" w:cs="Times New Roman" w:ascii="Times New Roman" w:hAnsi="Times New Roman"/>
          <w:color w:val="auto"/>
          <w:sz w:val="22"/>
          <w:szCs w:val="22"/>
          <w:lang w:val="hu-HU" w:eastAsia="zxx" w:bidi="zxx"/>
        </w:rPr>
        <w:t>Olyan ember, aki önként feláldozta lelkét, hogy az Árnyék szolgálatában orgyilkos legyen. A Szürke Gyilkosok olyan köznapi megjelenéssel rendelkeznek, hogy az emberek szeme könnyen átsiklik fölöttük anélkül, hogy észrevennék őket. A Szürke Gyilkosok többsége férfi, de azért akad közöttük nő is. Lélektelennek is nevezi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ta'maral'allen: </w:t>
      </w:r>
      <w:r>
        <w:rPr>
          <w:rFonts w:eastAsia="Arial" w:cs="Times New Roman" w:ascii="Times New Roman" w:hAnsi="Times New Roman"/>
          <w:color w:val="auto"/>
          <w:sz w:val="22"/>
          <w:szCs w:val="22"/>
          <w:lang w:val="hu-HU" w:eastAsia="zxx" w:bidi="zxx"/>
        </w:rPr>
        <w:t xml:space="preserve">Ősi Nyelven azt jelenti: „a végzet hálója”. Hatalmas változás a Kormintában, amely egy vagy több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 xml:space="preserve">köré szövi magát. </w:t>
      </w:r>
      <w:r>
        <w:rPr>
          <w:rFonts w:eastAsia="Arial" w:cs="Times New Roman" w:ascii="Times New Roman" w:hAnsi="Times New Roman"/>
          <w:i/>
          <w:iCs/>
          <w:color w:val="auto"/>
          <w:sz w:val="22"/>
          <w:szCs w:val="22"/>
          <w:lang w:val="hu-HU" w:eastAsia="zxx" w:bidi="zxx"/>
        </w:rPr>
        <w:t>Lásd még: Korminta, ta'vere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ta'veren </w:t>
      </w:r>
      <w:r>
        <w:rPr>
          <w:rFonts w:eastAsia="Arial" w:cs="Times New Roman" w:ascii="Times New Roman" w:hAnsi="Times New Roman"/>
          <w:i/>
          <w:iCs/>
          <w:color w:val="auto"/>
          <w:sz w:val="22"/>
          <w:szCs w:val="22"/>
          <w:lang w:val="hu-HU" w:eastAsia="zxx" w:bidi="zxx"/>
        </w:rPr>
        <w:t xml:space="preserve">(ta'víren): </w:t>
      </w:r>
      <w:r>
        <w:rPr>
          <w:rFonts w:eastAsia="Arial" w:cs="Times New Roman" w:ascii="Times New Roman" w:hAnsi="Times New Roman"/>
          <w:color w:val="auto"/>
          <w:sz w:val="22"/>
          <w:szCs w:val="22"/>
          <w:lang w:val="hu-HU" w:eastAsia="zxx" w:bidi="zxx"/>
        </w:rPr>
        <w:t xml:space="preserve">Olyan személy, aki köré az Idő Kereke minden környező életfonalat, esetleg akár minden életfonalat magában foglaló Sorshálót sző.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llanvor, Martyn: </w:t>
      </w:r>
      <w:r>
        <w:rPr>
          <w:rFonts w:eastAsia="Arial" w:cs="Times New Roman" w:ascii="Times New Roman" w:hAnsi="Times New Roman"/>
          <w:color w:val="auto"/>
          <w:sz w:val="22"/>
          <w:szCs w:val="22"/>
          <w:lang w:val="hu-HU" w:eastAsia="zxx" w:bidi="zxx"/>
        </w:rPr>
        <w:t>Az andori Királynő Gárdájának hadnagya, aki jobban szereti királynőjét, mint az életét és becsületé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Tanácsadó Testület: I</w:t>
      </w:r>
      <w:r>
        <w:rPr>
          <w:rFonts w:eastAsia="Arial" w:cs="Times New Roman" w:ascii="Times New Roman" w:hAnsi="Times New Roman"/>
          <w:color w:val="auto"/>
          <w:sz w:val="22"/>
          <w:szCs w:val="22"/>
          <w:lang w:val="hu-HU" w:eastAsia="zxx" w:bidi="zxx"/>
        </w:rPr>
        <w:t>llianban a kereskedők és hajósok által és közül választott testület, amely a király és a Kilencek Tanácsa melletti tanácsadóként kellene, hogy működjön, valójában azonban e két méltósággal vetekedik a hatalmi harcba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nreall, Artur Paendrag: </w:t>
      </w:r>
      <w:r>
        <w:rPr>
          <w:rFonts w:eastAsia="Arial" w:cs="Times New Roman" w:ascii="Times New Roman" w:hAnsi="Times New Roman"/>
          <w:i/>
          <w:iCs/>
          <w:color w:val="auto"/>
          <w:sz w:val="22"/>
          <w:szCs w:val="22"/>
          <w:lang w:val="hu-HU" w:eastAsia="zxx" w:bidi="zxx"/>
        </w:rPr>
        <w:t>Lásd: Sasszárny Artu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r Valon lángja: </w:t>
      </w:r>
      <w:r>
        <w:rPr>
          <w:rFonts w:eastAsia="Arial" w:cs="Times New Roman" w:ascii="Times New Roman" w:hAnsi="Times New Roman"/>
          <w:color w:val="auto"/>
          <w:sz w:val="22"/>
          <w:szCs w:val="22"/>
          <w:lang w:val="hu-HU" w:eastAsia="zxx" w:bidi="zxx"/>
        </w:rPr>
        <w:t>Tar Valon, az Amyrlin Trón és az aes sedai-ok szimbóluma. Stilizált lángjel: fehér, hegyével fölfelé mutató cseppal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rabon </w:t>
      </w:r>
      <w:r>
        <w:rPr>
          <w:rFonts w:eastAsia="Arial" w:cs="Times New Roman" w:ascii="Times New Roman" w:hAnsi="Times New Roman"/>
          <w:i/>
          <w:iCs/>
          <w:color w:val="auto"/>
          <w:sz w:val="22"/>
          <w:szCs w:val="22"/>
          <w:lang w:val="hu-HU" w:eastAsia="zxx" w:bidi="zxx"/>
        </w:rPr>
        <w:t xml:space="preserve">('tara'bon): </w:t>
      </w:r>
      <w:r>
        <w:rPr>
          <w:rFonts w:eastAsia="Arial" w:cs="Times New Roman" w:ascii="Times New Roman" w:hAnsi="Times New Roman"/>
          <w:color w:val="auto"/>
          <w:sz w:val="22"/>
          <w:szCs w:val="22"/>
          <w:lang w:val="hu-HU" w:eastAsia="zxx" w:bidi="zxx"/>
        </w:rPr>
        <w:t xml:space="preserve">Ország az Aryth-óceán partján. Fővárosa Tanchico </w:t>
      </w:r>
      <w:r>
        <w:rPr>
          <w:rFonts w:eastAsia="Arial" w:cs="Times New Roman" w:ascii="Times New Roman" w:hAnsi="Times New Roman"/>
          <w:i/>
          <w:iCs/>
          <w:color w:val="auto"/>
          <w:sz w:val="22"/>
          <w:szCs w:val="22"/>
          <w:lang w:val="hu-HU" w:eastAsia="zxx" w:bidi="zxx"/>
        </w:rPr>
        <w:t xml:space="preserve">(tan'csíkó). </w:t>
      </w:r>
      <w:r>
        <w:rPr>
          <w:rFonts w:eastAsia="Arial" w:cs="Times New Roman" w:ascii="Times New Roman" w:hAnsi="Times New Roman"/>
          <w:color w:val="auto"/>
          <w:sz w:val="22"/>
          <w:szCs w:val="22"/>
          <w:lang w:val="hu-HU" w:eastAsia="zxx" w:bidi="zxx"/>
        </w:rPr>
        <w:t>Valaha kereskedőnemzet volt, ahonnan többek között szőnyegeket, festéket és az illuminátorok által gyártott tűzijátékot exportáltak. Mára felőrölte a polgárháború, és az Arad Domannal meg az Újjászületett Sárkánynak felesküdött népekkel folytatott háború.</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rmon Gai'don </w:t>
      </w:r>
      <w:r>
        <w:rPr>
          <w:rFonts w:eastAsia="Arial" w:cs="Times New Roman" w:ascii="Times New Roman" w:hAnsi="Times New Roman"/>
          <w:i/>
          <w:iCs/>
          <w:color w:val="auto"/>
          <w:sz w:val="22"/>
          <w:szCs w:val="22"/>
          <w:lang w:val="hu-HU" w:eastAsia="zxx" w:bidi="zxx"/>
        </w:rPr>
        <w:t xml:space="preserve">(tarmon géjdon): </w:t>
      </w:r>
      <w:r>
        <w:rPr>
          <w:rFonts w:eastAsia="Arial" w:cs="Times New Roman" w:ascii="Times New Roman" w:hAnsi="Times New Roman"/>
          <w:color w:val="auto"/>
          <w:sz w:val="22"/>
          <w:szCs w:val="22"/>
          <w:lang w:val="hu-HU" w:eastAsia="zxx" w:bidi="zxx"/>
        </w:rPr>
        <w:t xml:space="preserve">Az Utolsó Csata. </w:t>
      </w:r>
      <w:r>
        <w:rPr>
          <w:rFonts w:eastAsia="Arial" w:cs="Times New Roman" w:ascii="Times New Roman" w:hAnsi="Times New Roman"/>
          <w:i/>
          <w:iCs/>
          <w:color w:val="auto"/>
          <w:sz w:val="22"/>
          <w:szCs w:val="22"/>
          <w:lang w:val="hu-HU" w:eastAsia="zxx" w:bidi="zxx"/>
        </w:rPr>
        <w:t>Lásd még: Sárkány Próféciái, Valere Kürt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 Társaság: </w:t>
      </w:r>
      <w:r>
        <w:rPr>
          <w:rFonts w:eastAsia="Arial" w:cs="Times New Roman" w:ascii="Times New Roman" w:hAnsi="Times New Roman"/>
          <w:b w:val="false"/>
          <w:bCs w:val="false"/>
          <w:color w:val="auto"/>
          <w:sz w:val="22"/>
          <w:szCs w:val="22"/>
          <w:lang w:val="hu-HU" w:eastAsia="zxx" w:bidi="zxx"/>
        </w:rPr>
        <w:t>I</w:t>
      </w:r>
      <w:r>
        <w:rPr>
          <w:rFonts w:eastAsia="Arial" w:cs="Times New Roman" w:ascii="Times New Roman" w:hAnsi="Times New Roman"/>
          <w:color w:val="auto"/>
          <w:sz w:val="22"/>
          <w:szCs w:val="22"/>
          <w:lang w:val="hu-HU" w:eastAsia="zxx" w:bidi="zxx"/>
        </w:rPr>
        <w:t>llian elit katonai alakulata, amit jeleneg Demetre Marcollin főkapitány irányít. A Társaság alkotja a király testőrségét, és kulcsfontosságú pontok védelmét adja az egész királyságban. Ősi szokás szerint a Társaság rohamozza meg csatában az ellenséges vezért és testőrségét, illetve szükség esetén ők fedezik a király visszavonulását. Ellentétben más hasonló alakulatokkal, szívesen látnak külföldieket is a soraikban, sőt a külföldiek magas tisztséget is betölthetnek. Az egyenruhájuk zöld ruhából, Illian kilenc méhét ábrázoló mellpáncélból, arcvédő rostéllyal ellátott sisakból áll. A főkapitány négy aranygyűrűt visel ruháján, és három aranytollat a sisakján, a másodkapitány három aranygyűrűt és három aranytollat hord. A hadnagyoknak két sárga gyűrű és két zöld toll, az alhadnagyoknak egy sárga gyűrű és egy zöld toll jár, a közlegények pedig egy sárga gyűrűt viselhetn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ar </w:t>
      </w:r>
      <w:r>
        <w:rPr>
          <w:rFonts w:eastAsia="Arial" w:cs="Times New Roman" w:ascii="Times New Roman" w:hAnsi="Times New Roman"/>
          <w:i/>
          <w:iCs/>
          <w:color w:val="auto"/>
          <w:sz w:val="22"/>
          <w:szCs w:val="22"/>
          <w:lang w:val="hu-HU" w:eastAsia="zxx" w:bidi="zxx"/>
        </w:rPr>
        <w:t xml:space="preserve">(tír): </w:t>
      </w:r>
      <w:r>
        <w:rPr>
          <w:rFonts w:eastAsia="Arial" w:cs="Times New Roman" w:ascii="Times New Roman" w:hAnsi="Times New Roman"/>
          <w:color w:val="auto"/>
          <w:sz w:val="22"/>
          <w:szCs w:val="22"/>
          <w:lang w:val="hu-HU" w:eastAsia="zxx" w:bidi="zxx"/>
        </w:rPr>
        <w:t xml:space="preserve">Fontos tengeri kikötő a Viharok Tengerének partján. Címerében bíbor-arany alapon három fehér félhold található. </w:t>
      </w:r>
      <w:r>
        <w:rPr>
          <w:rFonts w:eastAsia="Arial" w:cs="Times New Roman" w:ascii="Times New Roman" w:hAnsi="Times New Roman"/>
          <w:i/>
          <w:iCs/>
          <w:color w:val="auto"/>
          <w:sz w:val="22"/>
          <w:szCs w:val="22"/>
          <w:lang w:val="hu-HU" w:eastAsia="zxx" w:bidi="zxx"/>
        </w:rPr>
        <w:t>Lásd még: Tear Köv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ar Köve: </w:t>
      </w:r>
      <w:r>
        <w:rPr>
          <w:rFonts w:eastAsia="Arial" w:cs="Times New Roman" w:ascii="Times New Roman" w:hAnsi="Times New Roman"/>
          <w:color w:val="auto"/>
          <w:sz w:val="22"/>
          <w:szCs w:val="22"/>
          <w:lang w:val="hu-HU" w:eastAsia="zxx" w:bidi="zxx"/>
        </w:rPr>
        <w:t xml:space="preserve">Hatalmas erőd Tear városában, amelyről úgy hírlik, nem sokkal a Világtörés után emelték, és építésekor az Egyetlen Hatalmat is felhasználták. Már számtalanszor ostromolták, de sohasem sikerült bevenni. A Követ kétszer említik a Sárkány Próféciái. Egyszer azt mondják, hogy a Kő bevehetetlen mindaddig, míg a Sárkány népe el nem jön. Egy másik helyen az szerepel, hogy a Kő nem lesz bevéve mindaddig, míg a Sárkány keze nem érinti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A Kardot, Amely Érinthetetlen. Sokan úgy vélik, hogy e próféciák okozzák a teari Nagyurak ellenszenvét az Egyetlen Hatalommal szemben, és emiatt alkották a teari törvényt, amely megtiltja a fókuszálást. Az ellenszenv ellenére, a Kő </w:t>
      </w:r>
      <w:r>
        <w:rPr>
          <w:rFonts w:eastAsia="Arial" w:cs="Times New Roman" w:ascii="Times New Roman" w:hAnsi="Times New Roman"/>
          <w:i/>
          <w:iCs/>
          <w:color w:val="auto"/>
          <w:sz w:val="22"/>
          <w:szCs w:val="22"/>
          <w:lang w:val="hu-HU" w:eastAsia="zxx" w:bidi="zxx"/>
        </w:rPr>
        <w:t xml:space="preserve">angrealok </w:t>
      </w:r>
      <w:r>
        <w:rPr>
          <w:rFonts w:eastAsia="Arial" w:cs="Times New Roman" w:ascii="Times New Roman" w:hAnsi="Times New Roman"/>
          <w:color w:val="auto"/>
          <w:sz w:val="22"/>
          <w:szCs w:val="22"/>
          <w:lang w:val="hu-HU" w:eastAsia="zxx" w:bidi="zxx"/>
        </w:rPr>
        <w:t xml:space="preserve">és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 xml:space="preserve">egész gyűjteményét rejti, vetekedve a Fehér Torony készletével; egyesek azt mondják, azért gyűjtötték őket össze, hogy enyhítsék a </w:t>
      </w:r>
      <w:r>
        <w:rPr>
          <w:rFonts w:eastAsia="Arial" w:cs="Times New Roman" w:ascii="Times New Roman" w:hAnsi="Times New Roman"/>
          <w:i/>
          <w:iCs/>
          <w:color w:val="auto"/>
          <w:sz w:val="22"/>
          <w:szCs w:val="22"/>
          <w:lang w:val="hu-HU" w:eastAsia="zxx" w:bidi="zxx"/>
        </w:rPr>
        <w:t xml:space="preserve">Callandor </w:t>
      </w:r>
      <w:r>
        <w:rPr>
          <w:rFonts w:eastAsia="Arial" w:cs="Times New Roman" w:ascii="Times New Roman" w:hAnsi="Times New Roman"/>
          <w:color w:val="auto"/>
          <w:sz w:val="22"/>
          <w:szCs w:val="22"/>
          <w:lang w:val="hu-HU" w:eastAsia="zxx" w:bidi="zxx"/>
        </w:rPr>
        <w:t>birtoklásával járó feltűnés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ar Nagyurai: </w:t>
      </w:r>
      <w:r>
        <w:rPr>
          <w:rFonts w:eastAsia="Arial" w:cs="Times New Roman" w:ascii="Times New Roman" w:hAnsi="Times New Roman"/>
          <w:color w:val="auto"/>
          <w:sz w:val="22"/>
          <w:szCs w:val="22"/>
          <w:lang w:val="hu-HU" w:eastAsia="zxx" w:bidi="zxx"/>
        </w:rPr>
        <w:t>A Nagyurak tanácsot alkotva Tear uralkodóiként működnek, mivel országuk sem királlyal, sem királynővel nem rendelkezik. Létszámuk nincs megszabva, az évek folyamán a tanács létszáma hat és húsz fő között változott. Nem tévesztendő össze a Földek Uraival, akik alacsonyabb rangú teari nemes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Tel'aran'rhiod </w:t>
      </w:r>
      <w:r>
        <w:rPr>
          <w:rFonts w:eastAsia="Arial" w:cs="Times New Roman" w:ascii="Times New Roman" w:hAnsi="Times New Roman"/>
          <w:i/>
          <w:iCs/>
          <w:color w:val="auto"/>
          <w:sz w:val="22"/>
          <w:szCs w:val="22"/>
          <w:lang w:val="hu-HU" w:eastAsia="zxx" w:bidi="zxx"/>
        </w:rPr>
        <w:t xml:space="preserve">(tel'ajran'rhiod): </w:t>
      </w:r>
      <w:r>
        <w:rPr>
          <w:rFonts w:eastAsia="Arial" w:cs="Times New Roman" w:ascii="Times New Roman" w:hAnsi="Times New Roman"/>
          <w:color w:val="auto"/>
          <w:sz w:val="22"/>
          <w:szCs w:val="22"/>
          <w:lang w:val="hu-HU" w:eastAsia="zxx" w:bidi="zxx"/>
        </w:rPr>
        <w:t>Ősi Nyelven: „A Láthatatlan Világ” vagy „az Álmok Világa”. Az álmokban látott világ, amely állítólag átszövi és körülveszi az összes lehetséges valós világot. A közönséges álmoktól eltérően az Álmok Világában előforduló dolgok valódiak; egy ott szerzett sebesülés például megmarad ébredés után is, aki pedig meghal, az sosem ébred fel többé.</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lamon, Lews Therin </w:t>
      </w:r>
      <w:r>
        <w:rPr>
          <w:rFonts w:eastAsia="Arial" w:cs="Times New Roman" w:ascii="Times New Roman" w:hAnsi="Times New Roman"/>
          <w:i/>
          <w:iCs/>
          <w:color w:val="auto"/>
          <w:sz w:val="22"/>
          <w:szCs w:val="22"/>
          <w:lang w:val="hu-HU" w:eastAsia="zxx" w:bidi="zxx"/>
        </w:rPr>
        <w:t>(telamon, lúz térin): Lásd: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Tengeri</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b/>
          <w:bCs/>
          <w:color w:val="auto"/>
          <w:sz w:val="22"/>
          <w:szCs w:val="22"/>
          <w:lang w:val="hu-HU" w:eastAsia="zxx" w:bidi="zxx"/>
        </w:rPr>
        <w:t xml:space="preserve">Nép: </w:t>
      </w:r>
      <w:r>
        <w:rPr>
          <w:rFonts w:eastAsia="Arial" w:cs="Times New Roman" w:ascii="Times New Roman" w:hAnsi="Times New Roman"/>
          <w:color w:val="auto"/>
          <w:sz w:val="22"/>
          <w:szCs w:val="22"/>
          <w:lang w:val="hu-HU" w:eastAsia="zxx" w:bidi="zxx"/>
        </w:rPr>
        <w:t>Pontosabban az Atha'an Miere (</w:t>
      </w:r>
      <w:r>
        <w:rPr>
          <w:rFonts w:eastAsia="Arial" w:cs="Times New Roman" w:ascii="Times New Roman" w:hAnsi="Times New Roman"/>
          <w:i/>
          <w:iCs/>
          <w:color w:val="auto"/>
          <w:sz w:val="22"/>
          <w:szCs w:val="22"/>
          <w:lang w:val="hu-HU" w:eastAsia="zxx" w:bidi="zxx"/>
        </w:rPr>
        <w:t>atha'an</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mi'er), </w:t>
      </w:r>
      <w:r>
        <w:rPr>
          <w:rFonts w:eastAsia="Arial" w:cs="Times New Roman" w:ascii="Times New Roman" w:hAnsi="Times New Roman"/>
          <w:color w:val="auto"/>
          <w:sz w:val="22"/>
          <w:szCs w:val="22"/>
          <w:lang w:val="hu-HU" w:eastAsia="zxx" w:bidi="zxx"/>
        </w:rPr>
        <w:t>a Tenger Népe. Az Aryth (arit)-óceán és a Viharok Tengere egyes szigeteinek lakói. Életük legnagyobb részét hajóikon élik le, és nem szeretik hosszú időre elhagyni az óceánt. Meglehetősen keveset lehet tudni a szokásaikról, ezért egzotikus titokzatosság lengi őket körül, és a legvadabb történeteket mesélik róluk. Ők bonyolítják le a tengeri kereskedelem nagy részét; ők a leggyorsabb és a legnagyobb hajók tulajdonosai, és a kikötővárosokban még az alkudozásukról híres domaniaknál is veszedelmesebbnek tartják őket. Mivel a tengeren gyakran a kétkedés nélküli engedelmességen múlik az egész legénység élete, nem csoda, hogy az Atha'an Miere tagjai igen szigorúan ragaszkodnak a hierarchiájukhoz, bár néhol meglepően laza ez a társadalmi struktúra. A Tengeri Nép számtalan kisebb és nagyobb nemzetségre oszlik, ezeknek az élén a hullámúrnők állnak. A hullámúrnő alatt a hajóúrnők vannak rangban, ők az egyes nemzetségek hajóinak kapitányai. A hullámúrnő igen nagy hatalommal bír, de a nemzetség tizenkét legidősebb hajóúrnője választja meg, akiket a nemzetség Első Tizenkettőjének is neveznek, és az Atha'an Miere Hajók Úrnője bármikor elmozdíthatja a helyéről. A Hajók Úrnőjének a hatalmát bármelyik szárazföldi király vagy királynő is megirigyelhetné, de őt is választják - igaz, egy életre. A Hajók Úrnőjét a tizenkét legidősebb hullámúrnő egyhangú jóváhagyásával lehet megválasztani. Ők az Atha'an Miere Első Tizenkettője (az Első Tizenkettő kifejezést amúgy minden kikötőben a jelenlévő tizenkét legidősebb hullámúrnő vagy hajóúrnő gyülekezetére is használják). A Pengék Ura vagy a Hajók Úrnőjének a férje, vagy nem. Az ő feladata a Tengeri Nép védelmének és kereskedelmének a biztosítása, és alá tartoznak a hullámúrnők kardmesterei és a hajóúrnők rakománymesterei, akiknek hasonló a helyzetük és a feladatuk is; ezenkívül mindegyikük csak annyi hatalommal bír, amennyit az úrnője ad neki. Az, hogy egy hajó hova és mikor vitorlázik el, a hajóúrnő dolga, de mivel a kereskedelem és a pénzügyek a rakománymester kezében vannak (vagy magasabb szinten a kardmester vagy a Pengék Ura kezében), kettejüknek együtt kell dolgozniuk. A Tengeri Nép minden egyes hajóján, bármilyen kicsi legyen is, és minden egyes hullámúrnő mellett van egy szélkereső. A szélkeresők szinte kivétel nélkül képesek fókuszálni, és igen ügyesek a Szelek Szövésében (az Atha'an Miere így hívja az időjárás Egyetlen Hatalommal való befolyásolását). A Hajók Úrnőjének szélkeresője minden más szélkeresőnek is parancsol, még a hullámúrnők ellenében is utasíthatja őket. A hullámúrnők szélkeresői viszont a nemzetségükbe tartozó hajóúrnők szélkeresőit irányíthatják. A Tengeri Népi egyik sajátossága, hogy mindenki a legalacsonyabb rangban kezdi, és onnan kell felküzdenie magát, és hogy a Hajók Úrnőjén kívül bárkit lefokozhatnak a felette állók, kivételes esetben akár a ranglétra legalacsonyabb fokára is.</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ter'angreal </w:t>
      </w:r>
      <w:r>
        <w:rPr>
          <w:rFonts w:eastAsia="Arial" w:cs="Times New Roman" w:ascii="Times New Roman" w:hAnsi="Times New Roman"/>
          <w:i/>
          <w:iCs/>
          <w:color w:val="auto"/>
          <w:sz w:val="22"/>
          <w:szCs w:val="22"/>
          <w:lang w:val="hu-HU" w:eastAsia="zxx" w:bidi="zxx"/>
        </w:rPr>
        <w:t xml:space="preserve">(tíran'grial): </w:t>
      </w:r>
      <w:r>
        <w:rPr>
          <w:rFonts w:eastAsia="Arial" w:cs="Times New Roman" w:ascii="Times New Roman" w:hAnsi="Times New Roman"/>
          <w:color w:val="auto"/>
          <w:sz w:val="22"/>
          <w:szCs w:val="22"/>
          <w:lang w:val="hu-HU" w:eastAsia="zxx" w:bidi="zxx"/>
        </w:rPr>
        <w:t xml:space="preserve">A Legendák Korából fennmaradt tárgyak, amelyek az Egyetlen Hatalmat használják. Az </w:t>
      </w:r>
      <w:r>
        <w:rPr>
          <w:rFonts w:eastAsia="Arial" w:cs="Times New Roman" w:ascii="Times New Roman" w:hAnsi="Times New Roman"/>
          <w:i/>
          <w:iCs/>
          <w:color w:val="auto"/>
          <w:sz w:val="22"/>
          <w:szCs w:val="22"/>
          <w:lang w:val="hu-HU" w:eastAsia="zxx" w:bidi="zxx"/>
        </w:rPr>
        <w:t xml:space="preserve">angrealoktól </w:t>
      </w:r>
      <w:r>
        <w:rPr>
          <w:rFonts w:eastAsia="Arial" w:cs="Times New Roman" w:ascii="Times New Roman" w:hAnsi="Times New Roman"/>
          <w:i w:val="false"/>
          <w:iCs w:val="false"/>
          <w:color w:val="auto"/>
          <w:sz w:val="22"/>
          <w:szCs w:val="22"/>
          <w:lang w:val="hu-HU" w:eastAsia="zxx" w:bidi="zxx"/>
        </w:rPr>
        <w:t>és</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 xml:space="preserve">sa'angrealoktól </w:t>
      </w:r>
      <w:r>
        <w:rPr>
          <w:rFonts w:eastAsia="Arial" w:cs="Times New Roman" w:ascii="Times New Roman" w:hAnsi="Times New Roman"/>
          <w:color w:val="auto"/>
          <w:sz w:val="22"/>
          <w:szCs w:val="22"/>
          <w:lang w:val="hu-HU" w:eastAsia="zxx" w:bidi="zxx"/>
        </w:rPr>
        <w:t xml:space="preserve">eltérően a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 xml:space="preserve">egyetlen bizonyos feladat elvégzésére készültek. Például van egy </w:t>
      </w:r>
      <w:r>
        <w:rPr>
          <w:rFonts w:eastAsia="Arial" w:cs="Times New Roman" w:ascii="Times New Roman" w:hAnsi="Times New Roman"/>
          <w:i/>
          <w:iCs/>
          <w:color w:val="auto"/>
          <w:sz w:val="22"/>
          <w:szCs w:val="22"/>
          <w:lang w:val="hu-HU" w:eastAsia="zxx" w:bidi="zxx"/>
        </w:rPr>
        <w:t xml:space="preserve">ter'angreal, </w:t>
      </w:r>
      <w:r>
        <w:rPr>
          <w:rFonts w:eastAsia="Arial" w:cs="Times New Roman" w:ascii="Times New Roman" w:hAnsi="Times New Roman"/>
          <w:color w:val="auto"/>
          <w:sz w:val="22"/>
          <w:szCs w:val="22"/>
          <w:lang w:val="hu-HU" w:eastAsia="zxx" w:bidi="zxx"/>
        </w:rPr>
        <w:t xml:space="preserve">amely minden, benne tett esküt megszeghetetlenné tesz. Néhányukat aes sedai-ok használják, de eredeti alkalmazási céljaik nagyrészt ismeretlenek. Némelyik, ha használni próbálják, megöli a kísérletező nőt, vagy kiégeti annak fókuszáló képességét. </w:t>
      </w:r>
      <w:r>
        <w:rPr>
          <w:rFonts w:eastAsia="Arial" w:cs="Times New Roman" w:ascii="Times New Roman" w:hAnsi="Times New Roman"/>
          <w:i/>
          <w:iCs/>
          <w:color w:val="auto"/>
          <w:sz w:val="22"/>
          <w:szCs w:val="22"/>
          <w:lang w:val="hu-HU" w:eastAsia="zxx" w:bidi="zxx"/>
        </w:rPr>
        <w:t>Lásd még: angreal, sa'angrea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igraine </w:t>
      </w:r>
      <w:r>
        <w:rPr>
          <w:rFonts w:eastAsia="Arial" w:cs="Times New Roman" w:ascii="Times New Roman" w:hAnsi="Times New Roman"/>
          <w:i/>
          <w:iCs/>
          <w:color w:val="auto"/>
          <w:sz w:val="22"/>
          <w:szCs w:val="22"/>
          <w:lang w:val="hu-HU" w:eastAsia="zxx" w:bidi="zxx"/>
        </w:rPr>
        <w:t xml:space="preserve">(ti'gréjn): </w:t>
      </w:r>
      <w:r>
        <w:rPr>
          <w:rFonts w:eastAsia="Arial" w:cs="Times New Roman" w:ascii="Times New Roman" w:hAnsi="Times New Roman"/>
          <w:color w:val="auto"/>
          <w:sz w:val="22"/>
          <w:szCs w:val="22"/>
          <w:lang w:val="hu-HU" w:eastAsia="zxx" w:bidi="zxx"/>
        </w:rPr>
        <w:t>Mint Andor leányörököse összeházasodott Taringail Damodreddel, és fiút szült neki, Galadedridet. Úk. 972-es eltűnése, nem sokkal, miután bátyjának, Lucnak nyoma veszett a Fertőben, az azóta csak Utódlásként emlegetett örökösödési küzdelemhez vezetett Andorban, továbbá a cairhieni események okozója is volt, mely utóbbiak végül kirobbantották az Aiel-háborút. Címere tüskés, fehér szirmú rózsát tartó női kéz vol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rallok háborúk: </w:t>
      </w:r>
      <w:r>
        <w:rPr>
          <w:rFonts w:eastAsia="Arial" w:cs="Times New Roman" w:ascii="Times New Roman" w:hAnsi="Times New Roman"/>
          <w:color w:val="auto"/>
          <w:sz w:val="22"/>
          <w:szCs w:val="22"/>
          <w:lang w:val="hu-HU" w:eastAsia="zxx" w:bidi="zxx"/>
        </w:rPr>
        <w:t>Több különálló háború sorozata. Az első körülbelül V.u. 1000-ben kezdődött. Több mint háromszáz éven át tartó időszak volt. A trallokok hadseregei e három évszázad alatt szinte folyamatosan dúlták a világot. Végül mindet megsemmisítették vagy visszaszorították a Nagy Fertőbe, időközben azonban teljes országok szűntek meg létezni, de ezeken kívül is sok birodalom területe néptelenedett el majdnem teljesen. Minden, ebből az időből származó feljegyzés töredéke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rallokok: </w:t>
      </w:r>
      <w:r>
        <w:rPr>
          <w:rFonts w:eastAsia="Arial" w:cs="Times New Roman" w:ascii="Times New Roman" w:hAnsi="Times New Roman"/>
          <w:color w:val="auto"/>
          <w:sz w:val="22"/>
          <w:szCs w:val="22"/>
          <w:lang w:val="hu-HU" w:eastAsia="zxx" w:bidi="zxx"/>
        </w:rPr>
        <w:t>A Sötét Úr teremtményei. Az Árnyék háborúja alatt hívták életre őket. Hatalmas termetűek, végtelenül vadak; félig ember, félig állat torzszülöttek. A gyilkolás puszta öröméért ölnek. Ravaszak, furfangosak, a szavuk fabatkát sem ér. Csak az bízhat meg bennük, akitől félnek. Mindenevők, bármilyen húst elfogyasztanak, beleértve az emberek és más trallokok húsát is. Törzsszerű bandákba tömörülnek, ezek közül a legfontosabbak az Ahf'frait, az Al'ghol, a Bhan'sheen, a Dhai'mon, a Djin'nen, a Ghar'ghael, a Ghob'hlin, a Gho'hlem, a Ghraem'lan, a Lo'bal, a Kno'mon és az Orh'deg.</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uatha'anok </w:t>
      </w:r>
      <w:r>
        <w:rPr>
          <w:rFonts w:eastAsia="Arial" w:cs="Times New Roman" w:ascii="Times New Roman" w:hAnsi="Times New Roman"/>
          <w:i/>
          <w:iCs/>
          <w:color w:val="auto"/>
          <w:sz w:val="22"/>
          <w:szCs w:val="22"/>
          <w:lang w:val="hu-HU" w:eastAsia="zxx" w:bidi="zxx"/>
        </w:rPr>
        <w:t xml:space="preserve">(tu'atha'an): </w:t>
      </w:r>
      <w:r>
        <w:rPr>
          <w:rFonts w:eastAsia="Arial" w:cs="Times New Roman" w:ascii="Times New Roman" w:hAnsi="Times New Roman"/>
          <w:color w:val="auto"/>
          <w:sz w:val="22"/>
          <w:szCs w:val="22"/>
          <w:lang w:val="hu-HU" w:eastAsia="zxx" w:bidi="zxx"/>
        </w:rPr>
        <w:t>Vándornép. Kolompároknak vagy utazónépnek is hívják őket. Rikító színűre festett kocsikban élnek. Teljesen pacifista életfilozófiát követnek, a Levél Útját, még tulajdon életük védelmére sem emelhetnek fegyvert. Aki letér a Levél Útjáról, azokat „Elveszetteknek” nevezik, és a továbbiakban nem hajlandóak szóba állni velük. A kolompárok által megjavított holmik gyakran jobbak, mint újkorukban. Azon kevesek közé tartoznak, akik zavartalanul kelhetnek át az Aiel-pusztán, az aielek ugyanis gondosan kerülnek velük mindenféle kontaktus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udós Asszony: </w:t>
      </w:r>
      <w:r>
        <w:rPr>
          <w:rFonts w:eastAsia="Arial" w:cs="Times New Roman" w:ascii="Times New Roman" w:hAnsi="Times New Roman"/>
          <w:color w:val="auto"/>
          <w:sz w:val="22"/>
          <w:szCs w:val="22"/>
          <w:lang w:val="hu-HU" w:eastAsia="zxx" w:bidi="zxx"/>
        </w:rPr>
        <w:t xml:space="preserve">Az aieleknél a Tudós Asszonyokat más Tudós Asszonyok választják, és képezik ki a gyógyítás tudományára, a gyógynövények ismeretére, ahogyan másutt a javasasszonyokat. Általában minden törzs, illetve klán birtokán egyetlen Tudós Asszony él. Azt mondják, némelyikük csodálatos módon tud gyógyítani, és csodának tűnő dolgokat cselekszik. Igen nagy a tekintélyük és a befolyásuk a klán és a törzs életében, ám a felelősségük is hatalmas. A klánfők általában hallgatnak a Tudós Asszonyokra, bár gyakran vádolják őket azzal, hogy mindenbe beleszólnak. A Tudós Asszonyok nem vesznek részt semmiféle vérháborúban és viszályban, </w:t>
      </w:r>
      <w:r>
        <w:rPr>
          <w:rFonts w:eastAsia="Arial" w:cs="Times New Roman" w:ascii="Times New Roman" w:hAnsi="Times New Roman"/>
          <w:i w:val="false"/>
          <w:iCs w:val="false"/>
          <w:color w:val="auto"/>
          <w:sz w:val="22"/>
          <w:szCs w:val="22"/>
          <w:lang w:val="hu-HU" w:eastAsia="zxx" w:bidi="zxx"/>
        </w:rPr>
        <w:t>a</w:t>
      </w:r>
      <w:r>
        <w:rPr>
          <w:rFonts w:eastAsia="Arial" w:cs="Times New Roman" w:ascii="Times New Roman" w:hAnsi="Times New Roman"/>
          <w:i/>
          <w:iCs/>
          <w:color w:val="auto"/>
          <w:sz w:val="22"/>
          <w:szCs w:val="22"/>
          <w:lang w:val="hu-HU" w:eastAsia="zxx" w:bidi="zxx"/>
        </w:rPr>
        <w:t xml:space="preserve"> ji'e'toh </w:t>
      </w:r>
      <w:r>
        <w:rPr>
          <w:rFonts w:eastAsia="Arial" w:cs="Times New Roman" w:ascii="Times New Roman" w:hAnsi="Times New Roman"/>
          <w:color w:val="auto"/>
          <w:sz w:val="22"/>
          <w:szCs w:val="22"/>
          <w:lang w:val="hu-HU" w:eastAsia="zxx" w:bidi="zxx"/>
        </w:rPr>
        <w:t xml:space="preserve">szabályai szerint nem szabad bántani őket. Némelyik Tudós Asszony képes fókuszálni is, de ezt a tudásukat nem verik nagydobra. Manapság három Tudós Asszony álomjáró, akik többek között képesek arra, hogy belépjenek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és más emberek álmaiba. </w:t>
      </w:r>
      <w:r>
        <w:rPr>
          <w:rFonts w:eastAsia="Arial" w:cs="Times New Roman" w:ascii="Times New Roman" w:hAnsi="Times New Roman"/>
          <w:i/>
          <w:iCs/>
          <w:color w:val="auto"/>
          <w:sz w:val="22"/>
          <w:szCs w:val="22"/>
          <w:lang w:val="hu-HU" w:eastAsia="zxx" w:bidi="zxx"/>
        </w:rPr>
        <w:t>Lásd még: álomjáró, ji'e'toh, Tel'aran'rhiod.</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ylin Mitsobar </w:t>
      </w:r>
      <w:r>
        <w:rPr>
          <w:rFonts w:eastAsia="Arial" w:cs="Times New Roman" w:ascii="Times New Roman" w:hAnsi="Times New Roman"/>
          <w:i/>
          <w:iCs/>
          <w:color w:val="auto"/>
          <w:sz w:val="22"/>
          <w:szCs w:val="22"/>
          <w:lang w:val="hu-HU" w:eastAsia="zxx" w:bidi="zxx"/>
        </w:rPr>
        <w:t xml:space="preserve">('tájlin mi'cóbar): </w:t>
      </w:r>
      <w:r>
        <w:rPr>
          <w:rFonts w:eastAsia="Arial" w:cs="Times New Roman" w:ascii="Times New Roman" w:hAnsi="Times New Roman"/>
          <w:color w:val="auto"/>
          <w:sz w:val="22"/>
          <w:szCs w:val="22"/>
          <w:lang w:val="hu-HU" w:eastAsia="zxx" w:bidi="zxx"/>
        </w:rPr>
        <w:t>Altara királynője, a Mitsobar ház feje. Mat Cauthon szeretőj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Újjászületett Sárkány: </w:t>
      </w:r>
      <w:r>
        <w:rPr>
          <w:rFonts w:eastAsia="Arial" w:cs="Times New Roman" w:ascii="Times New Roman" w:hAnsi="Times New Roman"/>
          <w:color w:val="auto"/>
          <w:sz w:val="22"/>
          <w:szCs w:val="22"/>
          <w:lang w:val="hu-HU" w:eastAsia="zxx" w:bidi="zxx"/>
        </w:rPr>
        <w:t xml:space="preserve">Egyes jóslatok és legendák szerint az emberiség legnagyobb szükségének óráján a Sárkány újjászületik, hogy megmentse a világot. Erre nemigen vár senki, egyrészt mert a próféciák szerint az Újjászületett Sárkány új Világtörést okoz, másrészt mert Rokonirtó Lews Therin, a Sárkány olyan név, amelytől - a hozzáfűződő iszonyatos tettek emléke miatt - megborzonganak az emberek, még több, mint háromezer évvel a halála után is. </w:t>
      </w:r>
      <w:r>
        <w:rPr>
          <w:rFonts w:eastAsia="Arial" w:cs="Times New Roman" w:ascii="Times New Roman" w:hAnsi="Times New Roman"/>
          <w:i/>
          <w:iCs/>
          <w:color w:val="auto"/>
          <w:sz w:val="22"/>
          <w:szCs w:val="22"/>
          <w:lang w:val="hu-HU" w:eastAsia="zxx" w:bidi="zxx"/>
        </w:rPr>
        <w:t>Lásd még: Sárkány; Sárkány, hamis; Sárkány Próféciá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utazónép: </w:t>
      </w:r>
      <w:r>
        <w:rPr>
          <w:rFonts w:eastAsia="Arial" w:cs="Times New Roman" w:ascii="Times New Roman" w:hAnsi="Times New Roman"/>
          <w:i/>
          <w:iCs/>
          <w:color w:val="auto"/>
          <w:sz w:val="22"/>
          <w:szCs w:val="22"/>
          <w:lang w:val="hu-HU" w:eastAsia="zxx" w:bidi="zxx"/>
        </w:rPr>
        <w:t>Lásd: tuatha'anok.</w:t>
      </w:r>
    </w:p>
    <w:p>
      <w:pPr>
        <w:pStyle w:val="Normal"/>
        <w:shd w:fill="FFFFFF" w:val="clear"/>
        <w:ind w:left="0" w:right="0" w:firstLine="158"/>
        <w:jc w:val="both"/>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vad:</w:t>
      </w:r>
      <w:r>
        <w:rPr>
          <w:rFonts w:eastAsia="Arial" w:cs="Times New Roman" w:ascii="Times New Roman" w:hAnsi="Times New Roman"/>
          <w:color w:val="auto"/>
          <w:sz w:val="22"/>
          <w:szCs w:val="22"/>
          <w:lang w:val="hu-HU" w:eastAsia="zxx" w:bidi="zxx"/>
        </w:rPr>
        <w:t xml:space="preserve"> Olyan nő, aki magától tanulta meg fókuszálni az Egyetlen Hatalmat, és túlélte a betegséget, amelyet négyből csak egy nő képes átvészelni. Az ilyen asszonyok általában nem akarják tudni, mi is az, amit művelnek, ám ha ezt a gátlást levetkőzik, a legerősebb fókuszálókká válhatnak. A „vad” minősítést sokszor lenéző hangsúllyal is használ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alere Kürtje </w:t>
      </w:r>
      <w:r>
        <w:rPr>
          <w:rFonts w:eastAsia="Arial" w:cs="Times New Roman" w:ascii="Times New Roman" w:hAnsi="Times New Roman"/>
          <w:i/>
          <w:iCs/>
          <w:color w:val="auto"/>
          <w:sz w:val="22"/>
          <w:szCs w:val="22"/>
          <w:lang w:val="hu-HU" w:eastAsia="zxx" w:bidi="zxx"/>
        </w:rPr>
        <w:t xml:space="preserve">(va'lír): </w:t>
      </w:r>
      <w:r>
        <w:rPr>
          <w:rFonts w:eastAsia="Arial" w:cs="Times New Roman" w:ascii="Times New Roman" w:hAnsi="Times New Roman"/>
          <w:color w:val="auto"/>
          <w:sz w:val="22"/>
          <w:szCs w:val="22"/>
          <w:lang w:val="hu-HU" w:eastAsia="zxx" w:bidi="zxx"/>
        </w:rPr>
        <w:t>A Nagy Hajtóvadászat a Kürtért legendás tárgya és célpontja. Állítólag vissza tudja hívni a halott hősöket a sírjukból, hogy az Árnyék ellen harcoljanak. A Kürtért új vadászatot indítottak, és Illianban a vadászok letették az eskü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allatók: </w:t>
      </w:r>
      <w:r>
        <w:rPr>
          <w:rFonts w:eastAsia="Arial" w:cs="Times New Roman" w:ascii="Times New Roman" w:hAnsi="Times New Roman"/>
          <w:color w:val="auto"/>
          <w:sz w:val="22"/>
          <w:szCs w:val="22"/>
          <w:lang w:val="hu-HU" w:eastAsia="zxx" w:bidi="zxx"/>
        </w:rPr>
        <w:t>Szerzetesrend a Fény Gyermekeinek sorain belül. Céljaik: az igazság keresése és az árnybarátok leleplezése. Az igazság és a Fény keresése érdekében teljesen elfogadott módszernek tartják a kínvallatást; általában úgy viselkednek, mintha már tudnák az igazságot, áldozatukat így kényszerítik arra, hogy bevallja bűnét. A Vallatók a Fény Kezének is hívják magukat, és időnként a Fény Gyermekeitől és a Felkentek Tanácsától teljesen függetlenül cselekednek. Vezetőjük a Fővallató, aki a Felkentek Tanácsában is helyet foglal. Jelük egy vérvörös pásztorbo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erin Mathwin: </w:t>
      </w:r>
      <w:r>
        <w:rPr>
          <w:rFonts w:eastAsia="Arial" w:cs="Times New Roman" w:ascii="Times New Roman" w:hAnsi="Times New Roman"/>
          <w:color w:val="auto"/>
          <w:sz w:val="22"/>
          <w:szCs w:val="22"/>
          <w:lang w:val="hu-HU" w:eastAsia="zxx" w:bidi="zxx"/>
        </w:rPr>
        <w:t>Egy Barna ajahhoz tartozó aes sedai, aki egy ideig Rand al'Thort kísérte, majd a Folyóközbe ment, hogy fókuszálni képes lányokat keressen. Később Caemlynben ismét Rand al'Thor mellé került, és Dumai Kútjánál hűséget esküdött az Újjászületett Sárkány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érség: </w:t>
      </w:r>
      <w:r>
        <w:rPr>
          <w:rFonts w:eastAsia="Arial" w:cs="Times New Roman" w:ascii="Times New Roman" w:hAnsi="Times New Roman"/>
          <w:color w:val="auto"/>
          <w:sz w:val="22"/>
          <w:szCs w:val="22"/>
          <w:lang w:val="hu-HU" w:eastAsia="zxx" w:bidi="zxx"/>
        </w:rPr>
        <w:t xml:space="preserve">Még a Trallok háború ideje alatt is ragaszkodott a Fehér Torony ahhoz a gyakorlathoz, hogy a próbákon elbukó növendékeket kitaszította Tar Valonból. A nők egyik csoportja nem mert hazatérni a viharos idők miatt, hanem Barashta felé menekült. (Ez a mai Ebou Dar.) Magukat Vérségnek nevezték el, és menedéket kínáltak más, kitaszított nőknek is. Egy idő után - a mai napig nem tudni, milyen okból - már a toronyból megszökött nőket is rejtegették és támogatták. Bár nagyon vigyáztak arra, hogy ezek a szökevények ne tudjanak meg róluk túl sokat - hiszen a szökevényeket előbb-utóbb a Fehér Torony elfogta -, mégsem tudták elkerülni, hogy a Fehér Torony tudomást ne szerezzen róluk. Valójában a Fehér Torony majdnem a kezdetek óta tudott a létezésükről, de a háború miatt nem volt ideje foglalkozni velük. Bármit állítson is a propaganda, a háborús idők alatt a legtöbb szökevényt nem tudták elfogni. Amióta viszont a Vérség rejtegette őket, pontosan tudták, melyikük merre tart, és tízből kilencet el is tudtak kapni. Így a Fehér Toronynak nem állt érdekében a Vérség felszámolása. Az aes sedai-ok úgy döntöttek, hogy csak távolról figyelik a vérséget, ezért nem voltak tisztában a pontos létszámukkal sem. A Vérségnek nincsenek külön törvényei, csak a titkosságot elősegítő szabályok, amiket vasfegyelemmel tartanak be. A mostanában történt nyílt kapcsolatfelvétel az aes sedai-ok és a Vérség között mindkét fél számára megdöbbentő tényeket fedett fel. Kiderült, hogy majdnem kétszer annyi tagot számlál a Vérség, mint a Fehér Torony, valamint az is, hogy több olyan nő is él közöttük, akik több száz évvel öregebbek minden ismert aes sedai-nál. </w:t>
      </w:r>
      <w:r>
        <w:rPr>
          <w:rFonts w:eastAsia="Arial" w:cs="Times New Roman" w:ascii="Times New Roman" w:hAnsi="Times New Roman"/>
          <w:i/>
          <w:iCs/>
          <w:color w:val="auto"/>
          <w:sz w:val="22"/>
          <w:szCs w:val="22"/>
          <w:lang w:val="hu-HU" w:eastAsia="zxx" w:bidi="zxx"/>
        </w:rPr>
        <w:t>Lásd még: Kötögető-kör, Csend lánya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ilág Gerince: </w:t>
      </w:r>
      <w:r>
        <w:rPr>
          <w:rFonts w:eastAsia="Arial" w:cs="Times New Roman" w:ascii="Times New Roman" w:hAnsi="Times New Roman"/>
          <w:color w:val="auto"/>
          <w:sz w:val="22"/>
          <w:szCs w:val="22"/>
          <w:lang w:val="hu-HU" w:eastAsia="zxx" w:bidi="zxx"/>
        </w:rPr>
        <w:t>Az Aiel-pusztát a nyugattól elválasztó égbenyúló, magas hegység, csak néhány hágón lehetséges átjutni rajt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ilágtörés: </w:t>
      </w:r>
      <w:r>
        <w:rPr>
          <w:rFonts w:eastAsia="Arial" w:cs="Times New Roman" w:ascii="Times New Roman" w:hAnsi="Times New Roman"/>
          <w:color w:val="auto"/>
          <w:sz w:val="22"/>
          <w:szCs w:val="22"/>
          <w:lang w:val="hu-HU" w:eastAsia="zxx" w:bidi="zxx"/>
        </w:rPr>
        <w:t xml:space="preserve">Az Őrület Ideje alatt a megbomlott elméjű férfi aes sedai-ok, akik ma már elképzelhetetlen mennyiségű Hatalom irányítására voltak képesek, megváltoztatták a föld arculatát. Vad földrengéseket okoztak, egész hegységeket töröltek el, új hegyláncokat teremtettek, szárazföldet emeltek ki a tengerből, teljes országokat süllyesztettek az óceán alá. A világ nagyobb része elnéptelenedett, a túlélők szétszóródtak, mint homok a szélben. Erre a pusztításra a történetekben, legendákban és a történelemben Világtörésként utalnak. Lásd még: </w:t>
      </w:r>
      <w:r>
        <w:rPr>
          <w:rFonts w:eastAsia="Arial" w:cs="Times New Roman" w:ascii="Times New Roman" w:hAnsi="Times New Roman"/>
          <w:i/>
          <w:iCs/>
          <w:color w:val="auto"/>
          <w:sz w:val="22"/>
          <w:szCs w:val="22"/>
          <w:lang w:val="hu-HU" w:eastAsia="zxx" w:bidi="zxx"/>
        </w:rPr>
        <w:t>az Őrület Ideje, Százak Társaság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öröspajzsosok: </w:t>
      </w:r>
      <w:r>
        <w:rPr>
          <w:rFonts w:eastAsia="Arial" w:cs="Times New Roman" w:ascii="Times New Roman" w:hAnsi="Times New Roman"/>
          <w:i/>
          <w:iCs/>
          <w:color w:val="auto"/>
          <w:sz w:val="22"/>
          <w:szCs w:val="22"/>
          <w:lang w:val="hu-HU" w:eastAsia="zxx" w:bidi="zxx"/>
        </w:rPr>
        <w:t>Lásd: aiel</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harcostársaság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Zordság: </w:t>
      </w:r>
      <w:r>
        <w:rPr>
          <w:rFonts w:eastAsia="Arial" w:cs="Times New Roman" w:ascii="Times New Roman" w:hAnsi="Times New Roman"/>
          <w:color w:val="auto"/>
          <w:sz w:val="22"/>
          <w:szCs w:val="22"/>
          <w:lang w:val="hu-HU" w:eastAsia="zxx" w:bidi="zxx"/>
        </w:rPr>
        <w:t xml:space="preserve">A kifejezést az aielek használják azokra a hatásokra, melyek sokakat elérnek, amikor megtudják, hogy népük nem volt mindig vad hódító, sőt, őseik szigorú békepártiak lévén, a Világtörés idején és még azután is évekig, kizárólag önvédelemre szorítkoztak. Sokan úgy érzik, hogy ez az ő hibájuk volt, mert követték az aes sedai-okat. Egyesek eldobják lándzsáikat, és elszöknek. Mások nem hajlandóak letenni a </w:t>
      </w:r>
      <w:r>
        <w:rPr>
          <w:rFonts w:eastAsia="Arial" w:cs="Times New Roman" w:ascii="Times New Roman" w:hAnsi="Times New Roman"/>
          <w:i/>
          <w:iCs/>
          <w:color w:val="auto"/>
          <w:sz w:val="22"/>
          <w:szCs w:val="22"/>
          <w:lang w:val="hu-HU" w:eastAsia="zxx" w:bidi="zxx"/>
        </w:rPr>
        <w:t xml:space="preserve">gai'shain </w:t>
      </w:r>
      <w:r>
        <w:rPr>
          <w:rFonts w:eastAsia="Arial" w:cs="Times New Roman" w:ascii="Times New Roman" w:hAnsi="Times New Roman"/>
          <w:color w:val="auto"/>
          <w:sz w:val="22"/>
          <w:szCs w:val="22"/>
          <w:lang w:val="hu-HU" w:eastAsia="zxx" w:bidi="zxx"/>
        </w:rPr>
        <w:t xml:space="preserve">elteltével a fehér ruhát. Megint mások tagadják az egészet, és e tagadással együtt szükségszerűen tagadják azt is, hogy Rand al'Thor az igazi </w:t>
      </w:r>
      <w:r>
        <w:rPr>
          <w:rFonts w:eastAsia="Arial" w:cs="Times New Roman" w:ascii="Times New Roman" w:hAnsi="Times New Roman"/>
          <w:i/>
          <w:i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 xml:space="preserve">Ezek visszatérnek az Aiel-pusztába, vagy csatlakoznak a Randdel szembeálló shaidóhoz. </w:t>
      </w:r>
      <w:r>
        <w:rPr>
          <w:rFonts w:eastAsia="Arial" w:cs="Times New Roman" w:ascii="Times New Roman" w:hAnsi="Times New Roman"/>
          <w:i/>
          <w:iCs/>
          <w:color w:val="auto"/>
          <w:sz w:val="22"/>
          <w:szCs w:val="22"/>
          <w:lang w:val="hu-HU" w:eastAsia="zxx" w:bidi="zxx"/>
        </w:rPr>
        <w:t>Lásd még: Aiel, Aiel puszta, Car'a'carn, gai'shain.</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Liberation Sans">
    <w:altName w:val="Arial"/>
    <w:charset w:val="01"/>
    <w:family w:val="swiss"/>
    <w:pitch w:val="variable"/>
  </w:font>
  <w:font w:name="Times New Roman">
    <w:charset w:val="ee"/>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Trgymutat">
    <w:name w:val="Tárgymutató"/>
    <w:basedOn w:val="Normal"/>
    <w:qFormat/>
    <w:pPr>
      <w:suppressLineNumbers/>
    </w:pPr>
    <w:rPr>
      <w:rFonts w:ascii="Arial" w:hAnsi="Arial"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11:25:55Z</dcterms:created>
  <dc:creator/>
  <dc:description/>
  <dc:language>en-US</dc:language>
  <cp:lastModifiedBy>Tantras</cp:lastModifiedBy>
  <cp:lastPrinted>2113-01-01T00:00:00Z</cp:lastPrinted>
  <dcterms:modified xsi:type="dcterms:W3CDTF">2006-12-27T11:36:57Z</dcterms:modified>
  <cp:revision>1</cp:revision>
  <dc:subject/>
  <dc:title/>
</cp:coreProperties>
</file>