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amelyből eredt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Bár a kalendárium szerint már beköszöntött a fagyos tél, hőség és aszály sújtja a Végső Csata előtt álló világot. Nynaeve és Elayne, az aes sedai-ok tiltakozása ellenére egy csodálatos ter'angreal keresésére indul, hogy megtörjék a Sötét Úr rontását és visszaállítsák a normális időjárást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A Fehér Torony Tar Valonban döntésre jut: Rand al'Thor felett bármi áron meg kell szerezniük az irányítást - vagy, ha szükséges, meg kell szelídíteni. És Salidarban, az elmenekült aes sedai-ok között Egwene al'Vere-nek, bár magas posztra emeltetik, rá kell ébrednie: társai is meg akarják kötni Rand kezét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feledve Sammaelt és a Kitaszított elleni küzdelmet, titkos küldetésre indul, melynek célpontja Elayne Trakand, de nem csak á leányörökös makacsságával kell megküzdenie azért, hogy beteljesíthessen egy ígéretet!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Perrin nem tud ellenállni a legerősebb ta'veren vonzásának: újra Rand oldalára áll, ennek ellenére azonban - bár jóslat figyelmezteti őket - épp akkor nincs mellette, mikor az Újjászületett Sárkány eddigi élete legnagyobb kihívásával néz szembe. Győzelme pedig Perrin nélkül nem lehetséges..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 A regényfolyam a „high fantasy” 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50:12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