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Rand al'Thor, az Újjászületett Sárkány meg akarja ismerni a múltját, ezért elindul vér szerinti ősei földjére, az Aiel-pusztába. Eljut a legendák tiltott városához, és valamennyi ősi törvényt és szabályt felrúgva, elindul a misztikus Rhuideant övező felhőfal irányába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 Sárkány közelében mindenkinek felborul az élete. Barátait és harcostársait szörnyű, véres látomások kísértik, s dönteniük kell,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kitartanak-e Rand mellett, vagy inkább elmenekülnek, mielőtt megőrül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Nynaeve és Elayne elindulnak Tanchicóba, a bűnök városába, hogy szembeszálljanak a Sötét Urat szolgáló aes sedai-ok újabb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cselszövésével. Perrin, a kovácslegény pedig hazamegy, hogy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megküzdjön a hazáját pusztító fehérköpenyekkel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Miközben Rand arra készül, hogy bebizonyítsa, ő Az, Aki a Napkeltével Érkezik, a világ a feje tetejére állt, mert mindenütt hódít az Árnyék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Az Idő Kereke forog, jönnek-mennek a korok. Emlékeket hagynak maguk után, amelyek lassan legendává halványulnak, majd mítosszá. Végül a mítoszt is rég elfelejtik, mielőtt a kor, amelyből eredt, visszatérne. A Harmadik Korban, a próféciák korában maga a Világ és az Idő sorsa dől el. Minden, ami volt és ami lesz, az Árnyékba veszhet még.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Robert Jordan az Idő kereke sorozatban egy tolkieni igényességgel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Times New Roman" w:cs="Times New Roman"/>
          <w:sz w:val="24"/>
          <w:szCs w:val="24"/>
          <w:lang w:val="hu-HU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hu-HU"/>
        </w:rPr>
        <w:t>kidolgozott világot teremtett meg, és ehhez méltó a cselekmény szövése is. A regényfolyam a „high fantasy” stílus nagyszerű darabja, abbahagyhatatlan olvasmány, a műfaj legjobb hagyományait követi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sz w:val="20"/>
      <w:szCs w:val="20"/>
      <w:lang w:val="hu-HU" w:eastAsia="hu-HU" w:bidi="hu-H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33:31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