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szeme I-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hajtóvadászat I-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jászületett sárkány I-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ódít az árnyék I-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ei tűz I-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osz ura I-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ok koronája I-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ök útja</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 szíve I-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KEREKE SOROZA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t>AZ ALKONY KERESZTÚTJÁN</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OBERT JORDAN</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en-US" w:eastAsia="zxx" w:bidi="zxx"/>
        </w:rPr>
        <w:t xml:space="preserve">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4</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CROSSROADS OF TWILIGH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2003, Robert Jordan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Körmendi Ágnes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 2004, Beholder Kf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orítón Boros Zoltán és Szikszai Gábor festménye látható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er art copyright © by Zoltán Boros &amp; Gábor Sziksza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399 67 1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047 21 x ö</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iadja a Beholder Kft. Levélcím: 1680 Budapest, Pf. 134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Lexa Klára, Németh Szabolcs</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Dikó István</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 Dikó István</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ítette az Alföldi Nyomda R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4-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arrietnek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most, mind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ljő az ideje, mikoron a Sötét Hajsza kilovagol, mikoron a jobb kéz gyenge lészen, és a bal kéz rosszra tér, hogy az emberiség ott áll majd az Alkony Keresztútján, és mindaz, mi akkor éppen lészen, mindaz, mi addig volt, és mindaz, mi valaha eljövend, a kard hegyén egyensúlyoz majdan, míg az Árnyék szele egyre erősö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Sárkány Próféciáiból. </w:t>
      </w:r>
      <w:r>
        <w:rPr>
          <w:rFonts w:eastAsia="Times New Roman" w:cs="Times New Roman" w:ascii="Times New Roman" w:hAnsi="Times New Roman"/>
          <w:color w:val="auto"/>
          <w:sz w:val="22"/>
          <w:szCs w:val="22"/>
          <w:lang w:val="hu-HU" w:eastAsia="zxx" w:bidi="zxx"/>
        </w:rPr>
        <w:t>A fordítást állítólag Jain Charin, más néven Kósza Jain készítette, nem sokkal eltűnése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őszó</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MINTA FELVILLA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del Ituralde utált várakozni, márpedig ő is tudta, hogy a katonaélet javarészt várakozásból áll. Várni kellett a következő csatára, várni, míg az ellenség végre megindul, hibát ejt. Nézte a behavazott erdőt, és éppolyan mozdulatlan volt, mint a fehéren csillogó fák. A nap egyre feljebb kúszott az égen, de nem adott meleget. A lehelete fehéren gőzölgött az arca előtt, ráfagyott gondosan ápolt bajszára és a csuklyáját szegélyező fekete prémre is. Örült neki, hogy a sisakját a nyeregkápára akaszthatta. A mellvértje magába itta a hideget, és a kabátján át is megdermesztette a bőrét. Pedig hány réteg selyem, gyapjú és gyolcs melengette a nehéz fémvért alatt! Még Nyíl nyerge is mintha jéghideg lett volna, mintha a hófehér kancát fagyott jégből faragták volna. A sisak megfagyasztotta volna az agy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d Domanban későn köszöntött be a tél, nagyon is későn, de akkor mintha egy csapásra be akarta volna hozni a késését. A nyári hőség természetellenesen sokáig kitartott, és forró, szikkadt ősz kínozta a tájat, aztán szinte átmenet nélkül, egy kurta hónap alatt a legvadabb télbe csapott át. Az a pár levél, amelyik túlélte a hatalmas nyári aszályt, még csak meg sem sárgulhatott, mielőtt jéggé fagyott volna, és most különös, dérbe vont smaragdként csillogtak a kora reggeli nap fényében. A körülötte álló huszonegynéhány katona lova meg-megrázta a fejét, vagy dobbantott egyet a térdig érő hóban. Már így is sokat lovagoltak, és akár jól alakult a mai találkozó, akár nem, még többet kell majd utazniuk. Észak felől hatalmas, sötét hófellegek gyülekeztek az égen. Nem kellett hozzá megkérdeznie az időjósát, hogy tudja, még napszállta előtt zuhanni fog a hőmérséklet. Addigra fedél alá kell jutni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is olyan vészes, mint a tavalyi tél, ugye, uram? - kérdezte Jaalam csendesen. A magas, fiatal tiszt néha mintha olvasott volna Ituralde gondolataiban, és elég hangosan beszélt ahhoz, hogy minden emberük hallhassa, mit mond. - Ennek ellenére egészen biztos vagyok benne, hogy mostanra már mindenkinek csak a forralt boron jár az esze. Ezeknek itt persze nem. Döbbenetesen józan életűek. Szerintem reggel is csak teát ittak. Hideg teát. Ha lenne náluk nyírfa seprű, már le is vetkőztek volna, hogy fürödjenek egyet a hó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lőre úgy vélik, hogy jobb, ha nem vetkeznek neki - válaszolta Ituralde szárazon -, de ha szerencsések, este megint ihatnak egy kis hideg te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an felkuncogtak, de senki sem nevetett hangosan. Ituralde gondosan kiválogatta az embereit, és akiket magával hozott, mind tudták, hogy a hangoskodás miféle bajba keverhet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maga is szívesen elkortyolgatott volna egy kis forralt bort, de egy csésze meleg teának is örült volna. Bár már nagyon hosszú ideje nem hoztak a kereskedők teát Arad Domanba. Már nagyon hosszú ideje nem merészkedett be egyetlen külföldi kereskedő sem az országukba - legfeljebb a saldaeai határig dugták el az orrukat. Arról is csak több hónapos késéssel értesült, hogy mi folyik a nagyvilágban, és a legtöbb hír egyáltalán nem származott megbízható forrásból. Bár ez mit sem számított. Ha a Fehér Torony valóban saját maga ellen fordult, és ha a fókuszálni képes férfiakat valóban Caemlynbe gyűjtik... Nos, a világnak meg kellett lennie Rodel Ituralde nélkül is, amíg Arad Doman nem lesz újra egységes. Egyelőre már Arad Doman is akkora fának tűnt, amelybe egy épelméjű ember nem szívesen vágta volna a fejszé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szer végiggondolta, miféle parancsokat küldött is szét a leggyorsabb lovasaival az összes királyhű nemesnek. Bármennyire megosztották őket a személyes ellentétek és az ősi vérbosszúk, ebben az egyben még egységesek voltak. Mindegyikük összegyűjti a seregét, és hadba száll, ha a Farkas szólítja őket; addig legalábbis, amíg a Farkas élvezi a király bizalmát, mindenképp megteszik. Ó, persze morognak, néhányan még átkozódnak is, de mindegyikük engedelmeskedik neki. Tudták, hogy a Farkas már számos csatát megnyert. Sőt, ami még ennél is többet jelentett, tudták, hogy számos háborút is sikerült megnyernie. A Kis Farkasnak hívták, amikor azt hitték, hogy nem hallja, és Ituralde-t egyáltalán nem zavarta, hogy mit gondolnak a termetéről - legalábbis nem nagyon -, beérte azzal, hogy akkor és oda vágtatnak, amikor és ahova ő mon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lóhalálában fognak vágtatni, hogy felállíthassanak egy csapdát, amelyikbe még hónapokig nem tévedhet bele a vad. Nagy kockázatot vállalt. Az összetett tervekbe számos hiba csúszhat, és ennek a tervnek minden rétege újabb apró rétegekre bomlott. Minden romba dől, még mielőtt elkezdődhetne, ha nem tud csalétket szerezni a csapdába. Vagy, ha valaki nem fogadja meg a parancsát, hogy elkerülje a király követeit. Persze mindenki tudta, hogy erre miért van szükség, és még a legmakacsabb ellenlábasai is egyetértettek vele, bár erről senki nem beszélt szívesen. Ő maga úgy mozgott, mint egy szellem a vihar szárnyán, mióta megkapta Alsalam legutóbbi parancsát. Az összehajtogatott levélke a kabátja ujjában lapult, ott, ahol a halovány csipke rábuggyant az acél hátú kesztyűre. Ez volt az utolsó esély, az utolsó, haloványan pislákoló esély, hogy megmenthessék Arad Domant. Talán arra is elég lesz, hogy megmentsék Alsalamot saját magától, mielőtt a Kereskedők Tanácsa úgy dönt, hogy mást emel helyette trónra. Kár lenne érte. Több mint húsz évig jó királya volt az országnak. A Fény adja, hogy ismét az leh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en valami megreccsent, és Ituralde keze rögtön hosszú kardja markolatára siklott. Fém és bőr nyikordult fel halkan, ahogy a többiek is a fegyverükhöz kaptak, de az erdő csendes volt, mint egy fagyos sírbolt. Csak egy ág tört le a hó súlya alatt. Egy pillanattal később Ituralde is megnyugodott - már amennyire megnyugodhatott, mióta először északra érkeztek a kósza hírek, hogy az Újjászületett Sárkány megjelent az égen Falme felett. Talán valóban az Újjászületett Sárkány volt az, és talán valóban megjelent az égen, de bármi volt is az igazság, a kósza mendemondák lángra lobbantották egész Arad Doma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uralde egészen biztos volt benne, hogy el tudta volna fojtani a lángot, ha szabadabb kezet kap. Tudta, hogy mit képes elérni egy csatával, egy hadjárattal vagy egy háborúval. De a tanács úgy vélte, hogy a király nagyobb biztonságban van, ha kilopják Bandar Ebanból, és mióta Alsalam elhagyta a fővárost, úgy tűnt, hogy a fejébe vette: ő valójában Sasszárny Artur, újjászületve. Több tucat hadiparancsot írt azóta, szinte folyamatosan ontotta őket magából, bárhova rejtette is a Tanács. A Tanács tagjai nem árulták el, hol őrzik a királyt, még Ituralde-nek sem, és ahányszor csak megkérdezte őket, a nők mindig hidegen, elutasítóan néztek rá. Lassan már abban is kételkedni kezdett, hogy a Tanács tagjai tudják, Alsalam hol lapul. Bár persze a puszta gondolat is nevetséges lett volna. A Tanács egy szempillantásra sem tévesztette szeme elől a királyt. Ituralde mindig úgy vélte, hogy a kereskedőházak túlságosan is beleavatkoznak az uralkodó döntéseibe, de mostanában nem bánta volna, ha jobban megszűrik a király parancsait. Fogalma sem volt róla, hogy miért hallgatnak még mindig, holott eddig sosem maradt sokáig trónon egy olyan uralkodó, aki ennyit ártott a kereskedele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uralde hűséges volt az esküjéhez, és Alsalam különben is a barátja volt, de ha a király szántszándékkal azért adta volna ki a parancsait, hogy még nagyobb felfordulást teremtsen a tulajdon országában, akkor sem tehette volna jobban. De Ituralde nem hagyhatta figyelmen kívül az uralkodó szavát. Az uralkodó szava törvény. Ő pedig ráparancsolt Ituralde-re, hogy azonnal induljon észak felé a teljes sereggel, és ütközzön meg a Sárkány követőinek egy nagyobb csapatával, amiről a király titkos kémeitől hallott; aztán tíz nappal később, amikor még mindig nem találtak egy árva Sárkányhívőt sem, új parancs érkezett, hogy a lehető leggyorsabban vonuljanak délre egy újabb olyan sereg ellen, amely sosem létezett. Egyesített erővel kellett megvédenie Bandar Ebant, miközben egy háromágú támadással egyszer s mindenkorra végezhetett volna a Sárkány követőivel, és több részre kellett osztania a seregét, bár egyetlen hatalmas ütközetben elsodorhatta volna őket. Olyan vidékekre kellett vonulnia, ahol tudta, hogy nincsenek követői az Újjászületett Sárkánynak, és el kellett kerülnie azokat a helyeket, ahol a kémei szerint nagyobb csapatok táboroztak. És ami még ennél is rosszabb volt: Alsalam parancsai gyakorta egyenest az Ituralde alá rendelt hatalmas nemes urakhoz érkeztek, és Machir elment az egyik irányba az embereivel, Teacal a másikba, Rahman pedig a harmadikba. Négyszer is megtörtént, hogy a király seregei csatába keveredtek, amikor éjszaka egymásba ütköztek, mert az uralkodó parancsainak engedelmeskedve napszállta után is tovább vonultak, és nem ismerték fel a másik sereget, csak mikor már túl késő volt. És mindeközben a Sárkány követői egyre szaporodtak, és egyre magabiztosabbak lettek. Ituralde sokszor legyőzte őket Solanje-nél, Maseennél, a Somai tónál és Kandelmarban - és Katar urai is megtanulták, hogy nem adhatják el büntetlenül bányáik és üllőik termékét Arad Doman ellenségeinek - de Alsalam rendeletei minden egyes esetben elpocsékolták azt a keveset, amit Ituralde-nek sikerült megnyer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üzenet viszont különbözött a többitől. Először is, egy Szürke Gyilkos megölte Tuva úrnőt, hátha azzal megakadályozhatja, hogy a levél célba érjen. Ituralde-nek fogalma sem volt róla, hogy az Árnyék miért akarhatta épp ezt a parancsot megállítani, de már csak ezért is gyorsan kellett cselekednie. A parancs hatalmas távlatokat villantott fel, és Ituralde minden egyes lehetőséget végiggondolt. A használható elképzelések mind azon múltak, hogy ma mit sikerül intéznie. Mivel már ilyen kevés esély maradt, az embernek mindegyikbe bele kellett kapaszkod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volban egy hópinty éles hangja törte meg a csendet, aztán még egyszer felhangzott a madár hangja, és még egyszer. Ituralde a szája elé emelte a kezét, és megismételte a három éles füttyöt. Pár szemvillanással később egy megviselt, világos foltos herélt léptetett ki a fák közül. A lovas fekete csíkos fehér köpenyt viselt. Ha nyugodtan állt volna, észre sem lehetett volna venni a behavazott erdőben. A lovas Ituralde mellé ugratott. Zömök férfi volt, csak egy rövid pengéjű kard volt nála, és a nyergéről egy tokban íj és egy teletömött tegez ló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mind eljöttek, uram - mondta örökösen rekedt hangján, és hátralökte a csuklyáját. Amikor Donjel fiatal volt, valaki egyszer megpróbálta felakasztani, bár hogy miért is történt mindez, már elveszett a múlt ködében. Az a kevés, ami még megmaradt rövidre vágott hajából, már vasszürkén csillogott. A jobb szemüregét takaró bőrkötés egy másik fiatalkori botlására emlékeztetett. De akár fél szemmel, akár két szemmel, Donjel volt a legjobb felderítő, akivel Ituralde valaha is találkozott. - Legalábbis a legtöbben itt vannak - folytatta a férfi. - Két őrgyűrűt helyeztek el a vadászlak körül, az egyiket a másikon belül. Egy jó mérföldről lehet már őket látni, de senki sem jutna olyan közel hozzájuk figyelmeztetés nélkül, hogy ne legyen idejük elszelelni. A nyomok alapján nem hoztak magukkal több embert, mint amennyit uram megengedett. Nincsenek túl sokan. Persze - tette hozzá szárazon - még így is jókora túlerőben vannak hozzánk képe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uralde bólintott egyet. Felajánlotta a Fehér Szalagot, és azok a férfiak, akik most odaát vártak rá, elfogadták az ajánlatát. Három napig minden jelenlevő a Fény színe előtt fogadta a lelkére és a megváltásba vetett hitére, hogy nem ránt fegyvert a másikra, és nem ontja a vérét. A Fehér Szalagot azonban ebben a háborúban még senki sem merte megajánlani, és manapság az embereknek egészen furcsa elképzeléseik voltak arról, hogy hogyan is üdvözülhetnének. Ott voltak például annak a Sárkánynak a követői. Ituralde-t mindig is szerencsejátékosnak tartották, bár voltaképp nem volt az. Az embernek tudnia kellett, hogy milyen esélyekkel érdemes harcba szállnia. És azt is, hogy mikor kell harcba szállnia, bármennyire is ellene szólnak a szám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zmaszárából előhúzott egy olajos selyembe varrott csomagocskát, és Donjel kezébe nyom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ét nap múlva nem vagyok ott a Coroni gázlónál, vidd el a felesége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derítő valahova a köpenye alá dugta a csomagot, a homlokához emelte a kezét, és nyugatra fordult a lovával. Gyakran kapott már ilyen csomagot Ituralde-től; általában egy-egy jelentősebb csata előtt. A Fény adja, hogy Tamsinnak még most se kelljen kinyitnia a levelet! Utána jönne - megígérte, hogy utána jönne -, és alighanem az lenne az első eset, hogy az élők kísértik a holt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alam - mondta Ituralde - menjünk, nézzük meg, mi vár ránk Osana úrnő vadászlaká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ugratott Nyíllal, és a többiek szép lassan felzárkóztak mögé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delelőre hágott, aztán szépen lassan ereszkedni kezdett, de még mindig úton voltak. Az északon sötétlő fellegek közelebb értek hozzájuk, és a hideg egyre metszőbb lett. Csak a lovak patája alatt csikorgó hó hangja törte meg a csendet. Az erdő üresnek tűnt, mintha rajtuk kívül senki sem lett volna benne. Ituralde nem látta a Donjel által említett őrszemeket. A felderítő a legtöbb emberhez képest kicsit máshogy nézte, hogy mit lehet már mérföldekről észrevenni. Persze Ituralde tudta, hogy várni fogják. Várni fogják, de nem hagyják, hogy egy hadsereggel érkezzen, akár ő ajánlotta fel a Fehér Szalag békéjét, akár nem. Az erdőben várakozók legtöbbje alighanem okkal szeretett volna nyílvesszőt röpíteni Rodel Ituralde szívébe. Egy nagyúr könnyen megígérhette a Fehér Szalag békéjét az emberei nevében is, de vajon minden katonája engedelmeskedni fog neki? Néha kockáztatnia kellett.</w:t>
      </w:r>
    </w:p>
    <w:p>
      <w:pPr>
        <w:pStyle w:val="Normal"/>
        <w:shd w:fill="FFFFFF" w:val="clear"/>
        <w:jc w:val="both"/>
        <w:rPr/>
      </w:pPr>
      <w:r>
        <w:rPr>
          <w:rFonts w:eastAsia="Times New Roman" w:cs="Times New Roman" w:ascii="Times New Roman" w:hAnsi="Times New Roman"/>
          <w:color w:val="auto"/>
          <w:sz w:val="22"/>
          <w:szCs w:val="22"/>
          <w:lang w:val="hu-HU" w:eastAsia="zxx" w:bidi="zxx"/>
        </w:rPr>
        <w:t>Ahogy lassan délutánba hajlott az idő, Osana úgynevezett vadászlakja is hirtelen kibukkant a fák közül. A halvány, kecses tornyok és a csúcsos kupolák beillettek volna Bandar Eban palotái közé is. Osana mindig befolyásos férfiakra vadászott, és bár meglehetősen fiatal volt, már így is számos jelentős győzelmet könyvelhetett el. Az itt folyó „vadászatok</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még a fővárosban is megbotránkozást keltettek volna. A vadászlak most már elhagyatottan hevert az erdőben. A tört üvegű ablakok szilánkos fogakként csillantak a tompa fényben. Nem villant mögöttük se fény, se mozgás, de a vadászlak körüli tisztáson lovak taposták le a havat. Az udvarra vezető bronzpántos kapu tárva-nyitva állt, és Ituralde lassítás nélkül átlovagolt rajta. A lovak patája hangosan csattogott a kockakövön. Idebenn már latyakká taposták a hav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aladtak ki eléjük szolgák, hogy köszöntsék őket, de Ituralde nem is várt ilyesmire. Osana nem sokkal azután eltűnt, hogy Arad Domant torkon kapta és rázni kezdte az ezerféle viszály, mint kutya a patkányt, és a szolgái szétszéledtek. Aki csak tudott, átment más házakhoz szolgálni. Mostanában akinek nem volt ura, az vagy éhen halt, vagy rablónak állt. Esetleg a Sárkány követője lett. Ituralde a széles márványlépcső előtt lepattant a nyeregből, az egyik emberére bízta a lovát, és Jaalam kiadta a parancsot, hogy a többiek keressenek maguknak és a lovaknak valamiféle menedéket. A katonák gyanakodva méregették a márvány erkélyeket és széles ablakokat, miközben úgy mozogtak, mint aki azt várja, hogy mikor lövik hátba az egyik mögül. Az egyik istállószárny ajtaja résnyire nyitva állt, de Ituralde emberei a hideg ellenére is kettéoszlottak, és az udvar két sarkába vackolták be magukat. Úgy állították fel a lovakat, hogy minden irányba jól láthassanak. Ha bekövetkezne a legrosszabb, egy páran talán megmenekülnének közül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turalde levette a kesztyűjét, az övére tűzte, és megigazgatta a kabátja csipke kézelőjét, miközben felfelé gyalogoltak a lépcsőn Jaalammal. A letaposott és újra megfagyott hó élesen csikordult a talpa alatt. Csak előre volt hajlandó nézni. Döbbenetesen magabiztosnak kellett tűnnie, mintha meg sem fordulna a fejében, hogy a dolgok másképp is alakulhatnának, mint </w:t>
      </w:r>
      <w:r>
        <w:rPr>
          <w:rFonts w:eastAsia="Times New Roman" w:cs="Times New Roman" w:ascii="Times New Roman" w:hAnsi="Times New Roman"/>
          <w:i w:val="false"/>
          <w:iCs w:val="false"/>
          <w:color w:val="auto"/>
          <w:sz w:val="22"/>
          <w:szCs w:val="22"/>
          <w:lang w:val="hu-HU" w:eastAsia="zxx" w:bidi="zxx"/>
        </w:rPr>
        <w:t>a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tervezte. Ha az ember el tudta hitetni a tárgyalópartnereivel, hogy ilyen magabiztos, az általában már majdnem annyit használt, mintha tényleg ilyen magabiztos lett volna. A lépcső tetején Jaalam megállt, megfogta az ajtó aranyozott karikáját, és kinyitotta az egyik magas, faragott ajtószárnyat. Ituralde végigsimított az arcára ragasztott szépségflastromon, hogy ellenőrizze, jó helyen van-e - ebben a hidegben nem érezte, hogy a kis fekete bársonycsillag nem csúszott-e el -, és csak utána lépett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fogadóteremben éppolyan hideg volt, mint odakinn. Az emberek lehelete fehéren gőzölgött. Nem égett se fáklya, se gyertya, és a félhomály olyan sűrű volt, mintha már alkonyodott volna. A padlót színes mozaik borította - állatok, madarak, vadászjelenetek -, de a fényes kő itt-ott megrepedezett, csorba volt, mintha csak súlyos tárgyakat ejtettek volna rá, vagy húztak volna végig rajta. A csarnokban csak egyetlen magas oszlop állt - egykor talán egy váza vagy egy kis szobor állhatott rajta -, és bútornak még csak nyoma sem volt. Amit a menekülő szolgák nem vittek magukkal, azt már rég felprédálták a környéken garázdálkodó rablók. Odabenn egyetlen férfi várta őket. A haja fehéren csillant, de a férfi szikárabb volt, mint amikor Ituralde utoljára látta. A mellvértje behorpadt, és a fülében csak egy aprócska aranykarika fénylett, de csipkegallérja kifogástalan volt, és a bal szeme mellett villogó vörös bársony félhold az udvarban is megállta volna a he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íne előtt, a Fehér Szalag békéjével fogadlak, Ituralde nagyúr! - mondta hivatalos hangon, és kurtán meg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íne előtt, a Fehér Szalag békéjével érkeztem, Shimron nagyúr! - válaszolta Ituralde, és ő is meghajolt. Shimron Alsalam egyik legmegbízhatóbb tanácsadója volt. Egészen addig, amíg nem állt át a Sárkány követői közé. Most az ő tanácsukban töltött be magas rangot. - Az emberemet Jaalam Nishurnak hívják, és az Ituralde-ház hű szolgája, akárcsak mindenki, aki ma velem 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del előtt nem volt Ituralde-ház, de ezt senki sem említette meg, és Shimron a szívére tett kézzel hajolt meg újf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űségét hűen fogadom. Velem tart, Ituralde nagyúr? - kérdezte, és kihúzta mag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lterembe vezető hatalmas ajtók már hiányoztak a zsanérról, bár Ituralde nem hitte volna, hogy a banditák ilyesmit is elrabolnak. A magas, csúcsos boltív alatt így tíz ember is könnyedén átfért volna egyszerre. Az ablaktalan, kerekded teremben vagy félszáz különböző formájú és méretű lámpás égett, de a fény így sem világította be a föléjük boruló hatalmas kupolát. A festett falnak támaszkodva két nagyobb csoport várakozott; a padló üresen tátongott közöttük. Bár a Fehér Szalag szellemében egyik sem viselt sisakot, mind a kétszáz ember páncélban volt, és senki sem tette le a kardját. Az egyik oldalon pár, Shimronhoz hasonlóan hatalmas nagyúr - Rajabi, Wakeda és Ankaer - állt, mindegyikük körül pár hű nemese vagy felesküdött közrangú katonája várakozott. Kisebb, két-három fős csoportok álltak mellettük. Nem mindegyiket vezette nemesember. A Sárkány követői együtt tanácskoztak, de nem egyesültek egyetlen vezér alatt. Ennek ellenére mindegyik csoportot egy-egy olyan ember vezette, akihez hűek voltak a követői - kinek egy tucat ilyen hű ember jutott, kinek pár ezer. Láthatóan egyikük sem volt boldog, hogy ide kellett jönnie, és egyik-másik gyűlölködve pislogott a terem másik oldalára, ahol ötven-hatvan taraboni álldogált, és sötéten méregette a domaniakat. A domaniak akkor sem szerették a taraboniakat, ha minden köteléket leráztak magukról, és a Sárkány követőjének álltak. Ituralde viszont kis híján elmosolyodott örömében, amint észrevette a külországiakat. Nem hitte volna, hogy akár csak feleennyien eljönnek ma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del Ituralde nagyúr a Fehér Szalag békéjével érkezett. - Shimron szava élesen csengett a tompa lámpafényben. - Mindazok, akiknek erőszak ég a szívében, nézzenek magukba, és gondoljanak a lelki üdvükre! - és ezzel be is fejeződött az udvariaskod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ívott ide minket Ituralde nagyúr a Fehér Szalag jegyében? - csattant fel Wakeda. Fél kézzel hosszú kardja markolatát szorongatta, a másik keze ökölbe feszült. Nem volt valami magas, bár Ituralde-nél így is nagyobb, és olyan hányavetien viselkedett, mintha ő lenne Arad Doman királya. A nők egykor csodaszépnek találták. Most egy fekete selyemkendő takarta jobb szeme helyét, és a szépségflastroma, egy fekete bársonynyíl, egyenest az állától a homlokáig futó széles sebhelyre mutatott. - Talán csatlakozni akar hozzánk? Vagy megadásra akar felszólítani minket? Mind tudjuk, hogy a Farkas nem csak bátor, de ravasz is! De vajon ennyire bátor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ülötte álló emberek felzúgtak; néhányan nevettek, mások dühösen moro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uralde a háta mögött kulcsolta össze a kezét, hogy ne kezdje el a fülében csillogó rubintot csavargatni. Mindenki tudta, hogy csak akkor teszi, ha dühös, és néha ki is használta, hogy az emberek ilyen jól ismerik a szokásait, de most nyugodtnak kellett mutatkoznia. Dacára annak, hogy az a gazember nem egyenesen őt szólította meg. Nem! Nyugodtnak kellett maradnia! Az ember dühében hívta ki párbajra a másikat, de amikor már harcra került a sor, nyugodtnak kellett lennie. Most azért jött, hogy megnyerje ezt a párbajt. A szó amúgy is halálosabb fegyver a kard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tudja, hogy délre egy sokkal veszedelmesebb ellenség vár ránk - mondta határozott hangon. - A seanchanok bekebelezték Tarabont! - A tekintete végigsiklott a taraboniakon, és az idegenek hidegen néztek vissza rá. Sosem tudott olvasni a taraboniak vonásaiban. Eleve ott voltak azok a hatalmas bajszok, melyek elrejtették a fél arcukat: ekkora szőrcsomókat még a saldaeaiak sem hordtak. És aztán azok a nevetséges fátylak! Ennyi erővel akár álarcot is felvehettek volna. És a lámpák gyenge fénye sem segített sokat. De Ituralde azt is tudta, hogy milyenek, ha acélba rejtik az arcukat, és szüksége volt rájuk. - Elfoglalták az egész Almoth alföldet, és észak felé tartanak. Egyértelmű, hogy mit akarnak. Arad Domant is le akarják igázni. Attól tartok, nem állnak meg, míg csak az övék nem lesz az egész vil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jon Ituralde nagyúr azt akarja tudni, hogy ki mellé állunk mi, ha a seanchanok lerohanják az országot? - harsant Wakeda hang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biztos vagyok benne, hogy Arad Domanért fog harcolni ön is, Wakeda nagyúr - válaszolta Ituralde lágyan. Wakeda feje ellilult a nyílt sértés hallatán, és az emberei a kardjukhoz kap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menekültek szerint most már aielek vannak az alföldön - vetette közbe Shimron sietve, mintha attól tartana, hogy Wakeda megszegi a Fehér Szalagot. Az emberei nem rántanának kardot, ha Wakeda maga nem húzna fegyvert, vagy ha nem parancsolná meg nekik. - A hírek szerint az Újjászületett Sárkányért harcolnak. Biztos, hogy ő küldte őket, talán azért, hogy segítsenek nekünk. Még soha senki sem győzött le egy aiel hadsereget. Még maga Sasszárny Artur sem! Emlékszik még a Véres Hóra, Ituralde nagyúr, fiatalkorunkban? Úgy emlékszem, ön is egyetértett velem abban, hogy nem győztük le őket, bármit mondanak is a történelemkönyvek, és nem hinném, hogy a seanchanoknak akkora hadseregük lenne, mint nekünk volt akkor. Én a magam részéről azt hallottam, hogy a seanchanok délre vonulnak, és egyre távolabb kerülnek a határainktól. Nem, szerintem nemsokára azt halljuk majd, hogy </w:t>
      </w:r>
      <w:r>
        <w:rPr>
          <w:rFonts w:eastAsia="Times New Roman" w:cs="Times New Roman" w:ascii="Times New Roman" w:hAnsi="Times New Roman"/>
          <w:i/>
          <w:iCs/>
          <w:color w:val="auto"/>
          <w:sz w:val="22"/>
          <w:szCs w:val="22"/>
          <w:lang w:val="hu-HU" w:eastAsia="zxx" w:bidi="zxx"/>
        </w:rPr>
        <w:t xml:space="preserve">visszavonulnak, </w:t>
      </w:r>
      <w:r>
        <w:rPr>
          <w:rFonts w:eastAsia="Times New Roman" w:cs="Times New Roman" w:ascii="Times New Roman" w:hAnsi="Times New Roman"/>
          <w:color w:val="auto"/>
          <w:sz w:val="22"/>
          <w:szCs w:val="22"/>
          <w:lang w:val="hu-HU" w:eastAsia="zxx" w:bidi="zxx"/>
        </w:rPr>
        <w:t>nem azt, hogy ellenünk tör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imron nem volt rossz hadvezér, de mindig túlságosan rendszerető ember hírében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uralde elmosolyodott. Délről mindig hamarabb kaptak híreket, mint bárhonnan máshonnan, de tartott tőle, hogy neki kell felhoznia az aieleket, és félt, hogy a többiek azt hinnék, csak csapdába akarja csalni őket ezzel a hírrel. Ő maga sem hitte, hogy az aielek az Almoth alföldön lennének. Nem hívta fel a figyelmet arra sem, hogy ha azért küldték volna az aieleket, hogy rajtuk segítsenek, akkor alighanem egyenest Arad Domanban tűntek volna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kikérdeztem a menekülteket, és aiel rablótámadásokról beszéltek, nem aiel hadseregről. Lehet, hogy az aielek felbukkanása lelassította a seanchan előrenyomulást, de nem állította meg őket. A szárnyas bestiáik már a határ innenső oldalát kémlelik. Ez egyáltalán nem tűnik visszavonulá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 mozdulattal kihúzta a levelet a kabátja ujjából, és feltartotta, hogy mindenki jól láthassa a zöld és kék viaszba nyomott Kardot és Kezet. Mostanában rászokott, hogy ne törje fel a pecséteket, hanem forró pengével válassza le a papír egyik feléről, hogy később sértetlenül mutathassa meg a kétkedő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salam király parancsot adott, hogy gyűjtsek össze mindenkit, akit csak tudok, és az összes rendelkezésemre álló emberrel csapjak le a seanchanokra. - Mély levegőt vett. Most megint kockáztatnia kellett, és ha nem kedvez neki a lapjárás, Alsalam könnyen kivégeztetheti. - Fegyverszünetet ajánlok! A király nevében esküszöm, hogy nem fordulok önök ellen, ameddig a seanchanok fenyegetik Arad Doman békéjét, ha önök is megígérik nekem ugyanezt, és hajlandóak az oldalamon harcolni, míg csak ki nem verjük ezeket az idegeneket az országun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 csend követte a szavait. A bikanyakú Rajabi úgy nézett ki, mint akit felnyársaltak. Wakeda úgy rágcsálta az ajkát, mint egy riadt kislány. Shimron döbbenten moty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tudjuk verni őket az országból, Ituralde nagyúr? Harcoltam már... harcoltam már a pórázra fogott aes sedai-aik ellen az Almoth alföldön, akárcsak 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zmák csosszantak a kövön, és az emberek arcán tehetetlen harag sötétlett. Senki sem szerette azt hinni, hogy tehetetlen az ellenséggel szemben, de a korábbi napokban épp eleget láttak a seanchanokból Ituralde és Shimron vezetése alatt ahhoz, hogy tudják, miről van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juk verni őket, Shimron nagyúr - válaszolta Ituralde -, még a kis meglepetéseik dacára is! - Meglehetősen furcsa volt egyszerűen csak kis meglepetésnek nevezni azt, ha az ember lába alatt felrobban a föld, és olyan felderítők repkednek a feje fölött, akik leginkább a legrondább árnyfattyakra hasonlítanak, de határozottnak kellett tűnnie. Különben is, ha az ember tudta, hogy az ellenfele mire képes, alkalmazkodott hozzá. Ez már a seanchanok feltűnése előtt is a hadviselés legfontosabb szabályai közé tartozott. A sötétség elég sokat elvett a seanchanok előnyéből, akárcsak a viharos idő, és egy javasasszony könnyedén meg tudta mondani, hogy mikorra várható a rossz idő. - A bölcs abbahagyja a habzsolást, ha csonthoz ér - folytatta -, de a seanchanoknak eleddig még fel is szeletelték a húst. Tálcán kapták meg, amire csak szemet vetettek. Most itt az ideje, hogy egy kicsit rágósabb falat kerüljön eléjük. És mindemellett van egy tervem, amire olyan gyorsan ráharapnak, hogy beletörik a foguk a csontba, mielőtt egyáltalán észrevennék, hogy nem színhúsba haraptak. Most pedig lássuk, mit döntenek! Én már megesküdtem a békére. Önök is megte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hezére esett, hogy ne fojtsa vissza a lélegzetét. Mindegyik ember a gondolataiba mélyedt. Szinte látta, ahogy lassan forognak az agyukban a gondolatok. A Farkasnak volt egy terve. A seanchanok pórázra fogták az aes sedai-okat, repkedő árnyfattyak hátán kémlelték őket, és csak a Fény tudja, hogy még miféle ocsmányságokkal bírtak. De a Farkasnak volt egy terve. A seanchanok. A Fark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aki le tudja győzni őket - mondta ki végül Shimron -, hát ön az, Ituralde nagyúr! Én megesküszöm arra, amit k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megesküszöm! - kiáltott fel Rajabi. - Visszakergetjük őket a tenger túloldalára, ahonnan idejöttek! - Nem csak a nyaka volt olyan, mint egy bikáé, de a vérmérséklet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Wakeda is legalább ilyen lelkesen ordított fel, hogy esküszik, és aztán viharos hangzavar harsant. Mindenki megesküdött, hogy elfogadja a király békeajánlatát, és hogy együtt szétzúzzák a seanchanokat, sőt, néhányan azt is mondták, hogy a Farkassal akár a Végzet Vermébe is elmennének. Ez mind nagyon hízelgő volt, de Ituralde nem ezért j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Ha </w:t>
      </w:r>
      <w:r>
        <w:rPr>
          <w:rFonts w:eastAsia="Times New Roman" w:cs="Times New Roman" w:ascii="Times New Roman" w:hAnsi="Times New Roman"/>
          <w:i/>
          <w:iCs/>
          <w:color w:val="auto"/>
          <w:sz w:val="22"/>
          <w:szCs w:val="22"/>
          <w:lang w:val="hu-HU" w:eastAsia="zxx" w:bidi="zxx"/>
        </w:rPr>
        <w:t xml:space="preserve">minket </w:t>
      </w:r>
      <w:r>
        <w:rPr>
          <w:rFonts w:eastAsia="Times New Roman" w:cs="Times New Roman" w:ascii="Times New Roman" w:hAnsi="Times New Roman"/>
          <w:color w:val="auto"/>
          <w:sz w:val="22"/>
          <w:szCs w:val="22"/>
          <w:lang w:val="hu-HU" w:eastAsia="zxx" w:bidi="zxx"/>
        </w:rPr>
        <w:t xml:space="preserve">is arra kér, hogy harcoljunk Arad Domanért - kelt egy hang -, hát beszéljen </w:t>
      </w:r>
      <w:r>
        <w:rPr>
          <w:rFonts w:eastAsia="Times New Roman" w:cs="Times New Roman" w:ascii="Times New Roman" w:hAnsi="Times New Roman"/>
          <w:i/>
          <w:iCs/>
          <w:color w:val="auto"/>
          <w:sz w:val="22"/>
          <w:szCs w:val="22"/>
          <w:lang w:val="hu-HU" w:eastAsia="zxx" w:bidi="zxx"/>
        </w:rPr>
        <w:t>ve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küdöző domaniak elhallgattak, és dühösen morogtak, vagy az orruk alatt szitkozó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uralde kifejezéstelen arccal fordult az újabb hozzászóló felé, de belül szinte ragyogott az örömtől. A taraboni nyurga, hegyes orrú fickó volt, a fátyol úgy feszült az arcán, mint egy sátor. A tekintete kemény volt, és óvatos. A társai közül többen is elégedetlenül vonták össze a szemöldöküket, mintha nem tetszene nekik, hogy megszólalt. Ezek szerint ők sem egy vezért követtek. De az volt a lényeg, hogy megszólalt. Ituralde remélte, hogy sikerül kicsikarnia a domaniakból a fegyverszünetet, de nem volt rájuk feltétlenül szüksége ahhoz, hogy véghez tudja vinni, amit eltervezett. A taraboniak viszont kellettek neki. Vagy legalábbis százszor akkora esélye volt a sikerre, ha segítenek neki, mint ha nem. Udvariasan meghajolt a férfi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élyt ajánlok önnek, nagyuram, hogy harcolhasson Tarabon szabadságáért. Az aielek megzavarták az alföldön felvonuló seanchan seregeket, ez egyértelműen kiderül a menekültek meséiből. Mondja, lehetséges lenne, hogy egy kisebb csapat embere, mondjuk, úgy száz fő, belovagol Tarabonba, feltéve, hogy a páncéljukat befestik csíkosra, mint azok a honfitársaik, akik a seanchanok seregében szolgá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etlennek tűnt, hogy a taraboni tekintete még feszültebb legyen, de most mégis ez történt, és ezúttal a körülötte állók kezdtek el mérgesen morgolódni és szitkozódni. Épp elég hír jutott el északra is, mindenki tudta, hogy a seanchanok új királyt és panarkhát helyeztek a trónra, és hogy Tarabon új urai hűséget esküdtek az Aryth óceán túloldalán uralkodó seanchan Császárnőnek. Nem örültek neki, hogy újfent emlékeztették őket, hogy a honfitársaik közül hányan álltak át a hódítók oldalára. Az Almoth alföldön garázdálkodó „seanchanok” túlnyomó része taraboni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haszna lenne egy ilyen kis csapatnak? - mordult fel a nyurga férfi megvet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lyen kis csapatnak valóban nem sok haszna lenne - válaszolta Ituralde. - De mi lenne, ha ötven ilyen kis csapatot küldenénk? Vagy százat? - Ha minden igaz, a férfi mögött felsorakozó taraboniaknak talán van is ennyi emberük. - És ha ugyanazon a napon felkelnének a seanchanok ellen, Tarabon összes pontján? Én magam is velük mennék, és annyi embert vinnék magammal, ahánynak csak találunk taraboni páncélt. Csak hogy tudják, hogy nem azért találtam ki ezt az egészet, hogy megszabaduljak önö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ött a domaniak hangosan tiltakoztak. És bármilyen hihetetlennek tűnt is, Wakeda tiltakozott a leghangosabban. A Farkas terve valóban zseniális volt, de azt akarták, hogy a Farkas az ő élükön álljon. A legtöbb taraboni is ellenkezett, és hangosan vitatkozni kezdtek egymással, hogy vajon ennyi ember át tud-e kelni az alföldön anélkül, hogy észrevennék őket, még ha csak ilyen kis csoportokban utaznak is, és hogy egyáltalán mit tudnak elérni Tarabonban ilyen kis seregekkel, vagy hogy hajlandóak lennének-e felvenni a seanchanok alatt szolgáló taraboniak csíkos páncélzatát. A taraboniak legalább olyan könnyen össze tudtak veszni valamin, mint a saldaeaiak, és legalább olyan heves volt a vérmérsékletük. De a nyurga fickó nem szállt be a vitába. Nyugodtan állta Ituralde tekintetét. Aztán kurtán biccentett felé. Nem lehetett megmondani, hiszen olyan bajsza volt, mint egy rozmárnak, de Ituralde úgy vélte, hogy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uralde vállában kiengedett az utolsó feszes izom is. A fickó nem egyezett volna bele a tervbe, míg a többiek még vitatkoznak, ha nem lett volna nagyobb szava közöttük, mint első ránézésre tűnt. Délre tartanak vele, egész az ország szívébe, amelyet a seanchanok most már a sajátjuknak tartanak, és teljes erőből arcon csapják ezeket a tengerentúli jöttmenteket. A taraboniak persze utána ott akarnak majd maradni, hogy harcolhassanak a szülőföldjükért, de Ituralde nem is várhatott tőlük ennél többet. Ami azt jelentette, hogy pár ezer emberrel kell majd újra felvágtatnia északra, az Almoth alföldön átvágó hosszú, hosszú úton, miközben a seanchanok üldözik őket. Ha van egy kis szerencséjük, a haragtól elvakulva teszik majd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mosolygott a tarabonira, már ha az valóban elmosolyodott az előbb. Ha van egy kis szerencséjük, a haragtól elvakult hadvezérek azt sem veszik majd észre, hogy hova vezeti őket, csak amikor már túl késő lesz. De ha mégis rájönnének... Nos, volt még egy ter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amon Valda szorosan maga köré tekerte a köpenyét, és átvágott a fák között feltornyozódott hóbuckákon. A hideg, erős szél kitartóan fütyült a hó alatt kornyadozó ágak között, de a hangja meglepően halk volt a nedves, szürke fényben. Ennek ellenére úgy vágott át a vaskos, fehér gyapjún, mint a vajon, és megdermesztette az emberben a velőt. Az erdőben elterülő hatalmas tábor túlságosan csendes volt. A mozgás elvben felmelegítette az embert, de ilyen időben a legtöbben összebújtak, mint az állatok, és úgy várták a jobb i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hirtelen megállt, és elfintorodott. Éktelen bűz ütötte meg az orrát. Olyan volt, mintha vagy húsz rothadó szemétdombot hordtak volna eléje, melyeken már csak úgy nyüzsögtek a férgek. Nem tartotta vissza a lélegzetét, hanem összevonta a szemöldökét. A tábor nem olyan pontosan épült, mint ahogy azt ő szerette. A sátrak össze-vissza voltak felverve, a legsűrűbb ágak alá, és a lovakat a sátrak mellé kötötték ki ahelyett, hogy külön sorban álltak volna. Ez a fajta rendetlenség márpedig mocsokhoz vezetett. Ha nem figyelt oda rájuk, az emberek alig pár lapát földdel fedték csak be a lótrágyát is, hogy hamarabb túlessenek a dolgon, és a latrinákat oda ásták, ahova csak tudták, hogy ne kelljen sokat gyalogolniuk ebben a hidegben. Az a tiszt, aki megengedte az efféle lazaságot, nem sokáig maradt tiszt, és általában első kézből tanulta meg, hogy milyen is a latrinaás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a bűz forrását kereste, amikor a szag hirtelen megszűnt. A szél nem fordult meg, a szag egészen egyszerűen csak váratlanul elpárolgott. Valda csak egy pillanatra döbbent meg. Továbbsietett, és még mogorvábban nézett maga elé. Annak a bűznek márpedig jönnie kellett valahonnan! Meg fogja találni, bárki volt is az, aki azt hitte, hogy a fegyelem lanyhulhat ebben az időben, és példát statuál. A fegyelemnek most még szigorúbbnak kellett lennie, mint vala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es tisztás peremén megállt, és várt egy kicsit. A mezőn hófehéren, szűzen csillogott a hó, bár a körülötte elterülő erdőben többezres sereg táborozott. Valda hátrahúzódott a fák közé, és az eget nézte. A déli napot sűrű, szürke felhők takarták el. Hirtelen mozgást látott, és visszafojtotta a lélegzetét, aztán rájött, hogy csak egy madár az, valami kisebb, csapzottabb sólyomfajta, és az sem repült túl magasra. Felnevetett, de a kacajába keserűség vegyült. Alig több mint egy hónap telt el azóta, hogy azok a Fényverte seanchanok egyetlen hihetetlen harapásra bekapták Amadort és a Fény Erődjét, de máris új ösztönnel leste az eget. A bölcs ember persze megtanulta, mit kell tennie, az ostoba ped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ilron ostoba volt, és a dicsőségről zagyváló régi mesék teljesen elvették az eszét. Talán azt hitte, hogy most végre megszerezheti mindazt a hatalmat, amit a koronája nem biztosított számára az országban - és mi lett a vége? A király nem volt hajlandó elfogadni a tényeket, és Ailron bukása megsemmisítette az amadiciai hadsereget. Valda hallotta már, hogy néhányan a jerameli csatának hívták az ütközetet - leginkább az a maroknyi nemes, aki valahogy élve megúszta a dolgot, és most úgy érezte magát, mint aki alól kifordult a föld, ám mégis gépiesen megpróbált jó arcot vágni a dologhoz. Valda kíváncsi lett volna rá, hogy Ailron mit gondolt, miközben a seanchanok szelídített boszorkányai véres cafatokra szaggatták a díszesen kiállított hadoszlopokat. Még mindig ott látta a képeket, érezte, ahogy a föld felrobajlik, és tüzes szökőkúttá válik. Minden éjszaka ezzel álmodott. Nos, Ailron mindenesetre meghalt, levágták menekülés közben, és egy taraboni lándzsás fegyverére szúrták a fejét, úgy vitték körbe diadalmenetben. Illő halál az ostobának. Valda ellenben még élt, és több mint kilencezer Gyermeket gyűjtött maga köré. Egy éleslátású ember sokra mehetett ekkora sereggel ezekben a vészterhes időkbe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túloldalán, épphogy csak a fák között, egy durván összetákolt kis kunyhó lapult. Egykor egy szénégetőé lehetett, és az egyetlen, szűkös szoba kőfalán tátongó lyukakat barnásszürke indák fonták be. A fickó láthatóan már jó ideje elhagyhatta a házat. A zsúptető itt-ott vészesen besüppedt, és bármi feszült is régen az keskeny ablakkeretekben, mostanra már csak sötét takarókkal pótolták. Két őr állt a rosszul illeszkedő faajtó előtt. Mindkét nagydarab fickó mellén vörös pásztorbot éktelenkedett az arany napkorong felett. Keresztbe fonták a karjukat, és toporogtak, hogy meg ne fagyjanak. Egyikük sem tudta volna időben kirántani a kardját, ha Valda ellenség lett volna. A Vallatók mindig is fedél alatt szerettek dolg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zzenéstelen arccal nézték, ahogy Valda egyre közelebb ér, és nem tisztelegtek előtte valami lelkesen. De hát Valda köpenyén nem fénylett a vörös pásztorbot, és hiába volt a Fény Gyermekeinek főúrkapitánya, a Vallatók között az számított. Az egyik kinyitotta a száját, mintha meg akarná kérdezni, Valda mi járatban érkezett, de a férfi átvágott közöttük, és belökte az ajtót. Legalább nem akarták megállítani. Ha megpróbálták volna, mind a kettőt megöli, ott hely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belépett a kunyhóba, Asunawa felnézett a rozoga kis asztal mellől. Épp olvasgatott valamit, és egyik csontos kezét egy gőzölgő ónkupára fonta, melyből fűszeres illat áradt. Támlás széke, az asztalon kívüli egyetlen bútordarab az egész szobában, szintén elég ingatagnak tűnt, de valaki megerősítette pár durva bőrszíjjal. A Fény Kezének Fővallatója megkövetelte, hogy rendes fedél alatt hálhasson, ne csak egy egyszerű sátorban, még akkor is, ha a rendes fedél csak egy rozzant szénégető kunyhó volt, és forralt bort szopogatott, pedig senki más nem kapott bort az elmúlt pár héten. És a kandallóban vidáman pattogtak a lángok, és a szobát lanyha meleg töltötte meg. Már a Bukás előtt megtiltották a tüzeket, még a főzésre valókat is, nehogy a füst elárulja őket az ellenségnek. Bár a legtöbb Gyermek a szíve mélyén megvetette a Vallatókat, Asunawát valamiért tisztelték, mintha szürke haja és szikár mártírarca azonnal felruházta volna őt a Fény Gyermekeinek minden elképzelhető jó tulajdonságával. Amikor Valda először rájött erre, igencsak meglepődött, és nem volt benne biztos, hogy Asunawa maga teljesen tisztában van-e ezzel. Mindenesetre épp elég Vallató állt mellette ahhoz, hogy még gondot okozzanak. Valda meg tudott volna küzdeni a problémával, de úgy vélte, hogy jobb elkerülni a nyílt összetűzést. Egyelőre legalább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n itt az idő - mondta, és becsukta maga mögött az ajtót. - Készen á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nawa meg sem mozdult, hogy felvegye az asztalon összehajtogatva heverő fehér köpenyt. Azon nem volt arany napkorong, csak egy bíbor pásztorbot. Inkább az ölébe ejtette a kezét, és eltakarta, mit olvas. Valda úgy vélte, talán a Fény Útja lehet az, Mantelartól. Elég különös olvasmány egy Fővallatónak. Inkább az újoncokhoz illett volna. Ha valaki nem tudott olvasni, amikor felesküdött a Fény Gyermekei közé, azt megtanították, hogy tanulmányozhassa Mantelar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értesültem, hogy Murandybe behatolt egy andori hadsereg, fiam - mondta Asunawa. - Talán mélyen Murandyben járnak mostan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randy messze van innen - válaszolta Valda, mintha nem ismerné fel a régi vitát, amit ki tudja, miért erőltetett még mindig ennyire ez a vén bolond. Hiszen már olyan régen elveszítette! De mit kereshetnek az andoriak Murandyben? Már persze csak ha a hír egyáltalán igaz: a legtöbb hír csak az utazók képzelgése volt, puszta hazugság. Andor. Már maga a név is hangosan dördült Valda fejében. Morgase meghalt, vagy mostanra már egy seanchan szolgája lett. Nem nagyon tisztelték más népek nemesi címeit. De akár halott volt, akár rabsorban sínylődött, Valda számára elveszett - és ami még ennél is többet számított, Valda tervei számára is elveszett. Andorral most már nem tudtak mit kezdeni. Galadedrid hasznos eszközből csak egyszerű, fiatal tisztté lépett vissza, aki ráadásul túlságosan is népszerű volt az emberei körében. A jó tisztek pedig sosem voltak túl népszerűek. De Valda praktikus ember volt. Ami elmúlt, elmúlt, és Andor meghódításának helyét új tervek vették 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olyan messze, ha Altarán át indulunk meg keletre, fiam. Csak át kell vágnunk Észak-Altarán! A seanchanok nem juthattak messzire Ebou Dartól ilyen rövid idő al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széttárta az ujjait, hogy jobban magukba ihassák az aprócska tűz melegét, és nagyot sóhajtott. A seanchanok Tarabonban gyorsabban terjedtek, mint a pestis, és itt, Amadiciában sem volt jobb a helyzet. Miért gondolja azt Asunawa, hogy épp Altara lenne erős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Altarában lévő boszorkányokról elfeledkezett? Akiknek maguknak is van egy hadseregük; gondolom, erre nem kell külön emlékeztetnem! És lehet, hogy már rég Murandyben járnak! - Egyetlen hír volt, amelyikben még Valda is komolyan hitt, mégpedig az, hogy a boszorkányok megindultak. Önkéntelenül is felemelte a hangját. - Lehet, hogy ez az andori sereg, amiről hallott, csak a boszorkányok serege! Ne feledje el, hogy odaadták Caemlynt al'Thornak! És Illiant is és a keleti vidékek felét. Komolyan azt hiszi, hogy a boszorkányok kettészakadtak? Egészen komoly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evegőt vett, és igyekezett megnyugodni. Igyekezett. A keletről érkező hírek egyre rosszabbak voltak. Egy hirtelen szélroham belefújt a kéménybe, és a kandallóból szikrák csaptak ki. Valda szitkozódva lépett hátra. Ez az átkozott parasztkunyhó! Még a kéményt sem építették meg rend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sunawa nagy csattanással csukta be a könyvet. A kezét imára kulcsolta, de mélyen ülő szeme hirtelen vad lánggal fénylett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w:t>
      </w:r>
      <w:r>
        <w:rPr>
          <w:rFonts w:eastAsia="Times New Roman" w:cs="Times New Roman" w:ascii="Times New Roman" w:hAnsi="Times New Roman"/>
          <w:i/>
          <w:iCs/>
          <w:color w:val="auto"/>
          <w:sz w:val="22"/>
          <w:szCs w:val="22"/>
          <w:lang w:val="hu-HU" w:eastAsia="zxx" w:bidi="zxx"/>
        </w:rPr>
        <w:t xml:space="preserve">hiszem, </w:t>
      </w:r>
      <w:r>
        <w:rPr>
          <w:rFonts w:eastAsia="Times New Roman" w:cs="Times New Roman" w:ascii="Times New Roman" w:hAnsi="Times New Roman"/>
          <w:color w:val="auto"/>
          <w:sz w:val="22"/>
          <w:szCs w:val="22"/>
          <w:lang w:val="hu-HU" w:eastAsia="zxx" w:bidi="zxx"/>
        </w:rPr>
        <w:t xml:space="preserve">hogy el kell pusztítanunk a boszorkányokat! Ezt </w:t>
      </w:r>
      <w:r>
        <w:rPr>
          <w:rFonts w:eastAsia="Times New Roman" w:cs="Times New Roman" w:ascii="Times New Roman" w:hAnsi="Times New Roman"/>
          <w:i/>
          <w:iCs/>
          <w:color w:val="auto"/>
          <w:sz w:val="22"/>
          <w:szCs w:val="22"/>
          <w:lang w:val="hu-HU" w:eastAsia="zxx" w:bidi="zxx"/>
        </w:rPr>
        <w:t xml:space="preserve">hiszem </w:t>
      </w:r>
      <w:r>
        <w:rPr>
          <w:rFonts w:eastAsia="Times New Roman" w:cs="Times New Roman" w:ascii="Times New Roman" w:hAnsi="Times New Roman"/>
          <w:color w:val="auto"/>
          <w:sz w:val="22"/>
          <w:szCs w:val="22"/>
          <w:lang w:val="hu-HU" w:eastAsia="zxx" w:bidi="zxx"/>
        </w:rPr>
        <w:t>és val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zal is beérném, ha megtudnám, hogy a seanchanok hogyan szelídítik meg őket. - Ha lenne elég szelídített boszorkánya, kisöpörhetné al'Thort Andorból, Illianból, és mindenhonnan, ahova beette magát, mint az Árnyék. Még Sasszárnynál is nagyobb hadvezér le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pusztítanunk a boszorkányokat! - mondta Asunawa makacs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agunkat is, velük együtt? - csattant fel Val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bekopogott az ajtón, és Asunawa kurta kérdésére az odakinn álló őrök egyike nézett be. Mereven kihúzta magát, és a karját gyors, szabályos tisztelgésre em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ővallató uram őméltósága - mondta tisztelettudóan -, a Felkentek Tanácsa van i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várt. Vajon ez a vén bolond akkor is itt makacskodik, ha mind a tíz életben maradt úrkapitány odakinn várakozik, nyeregben, menetre készen? Ami elmúlt, elmúlt. És úgy kellett l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ledönthetjük a Fehér Tornyot - válaszolta végül Asunawa -, nekem az is jó. Egyelőre. Elmegyek erre a gyűlés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da keskenyen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jó. Látni fogjuk ledőlni a boszorkányok Tornyát. - Még szép, hogy látni fogja! - Azt ajánlanám, hogy készüljön fel az útra! Estig még sokat kell lovagoln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hogy Asunawa is látni fogja-e, már más kérdé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relle mindig örült, ha kilovagolhatott a behavazott erdőkbe Logainnel és Toveine-nel. Logain mindig hagyta, hogy ő és Toveine lemaradjanak egy kissé, és egy kicsit magukban lehessenek, bár persze annak nem örült, ha túlságosan is elmaradoztak. A két aes sedai nem nagyon beszélt egymással, csak ha okvetlenül szükséges volt. Nem voltak igazán jóban. Valójában Gabrelle kifejezetten örült volna, ha Toveine néha megkérné Logaint, hogy ne kelljen őket elkísérnie ezekre a reggeli kirándulásokra, és egy kicsit valóban egyedül le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relle egyik zöld kesztyűs kezébe fogta a lova kantárját, és a másikkal összefogta arca előtt a rókaprémmel bélelt köpeny csuklyáját. Egy pillanatra hagyta, hadd érintse meg a hideg, csak azért, hogy egy kicsit felfrissüljön tőle. A hó nem volt mély, de a reggeli fagy igencsak mart. Odafenn sötét fellegek száguldottak, és alighanem napközben megint számíthattak egy kis hóra. Magasan az erdő felett valamiféle madár repült. Talán egy sas lehetett; Gabrelle sosem értett igazán a madarakhoz. A növények és az ásványok nem mászkáltak el, miközben az ember tanulmányozta őket, és ami azt illeti, a régi könyvek is egy helyben maradtak. Legfeljebb porrá omlottak a lapok az ujjai között, ha sikerült elég régi irományokra bukkannia. Különben is, alig látta a madarat, olyan magasan repült - de egy sas kiválóan illett volna a tájba. Ritkás erdőben lovagoltak, a fák között itt-ott kis bokorcsoportok árválkodtak. Hatalmas tölgyek és óriási fenyők tornyosultak föléjük, és elfojtották az aljnövényzetet, bár pár helyütt még ott lógott valami kúszónövényféle elszáradt indahálója, és a tavaszt várva fonta körül a szürke kőtömböket. Gabrelle csak a tájra figyelt, és úgy ölelte magába a hideg, üres képet, mintha ez is egy novíciagyakorlat része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senki mást nem látott, csak két társát, szinte el tudta képzelni azt is, hogy nem a Fekete Toronyban vannak. Mostanában már olyan könnyedén el tudta gondolni ezt a borzalmas nevet is! Éppolyan valóságos volt számára, mint a Fehér Torony, és már nem tette oda elé, hogy „ezt az úgynevezett” Fekete Tornyot. Senki nem tette volna, aki már látta a hatalmas, kopár kőbarakkokat, ahol több száz férfit képeztek ki, vagy aki már járt a barakkok köré épült faluban. Gabrelle már kis híján két hete élt ezen a településen, és a Fekete Torony nagyobb részét még így sem látta. Az építmény alapterülete több négyzetmérföld lehetett, és koromfekete kőfal kezdemények vették körbe mindenütt. De itt szinte el tudott feledkezni errő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Csak hát az a kis érzék és érzéscsomag, Logain Ablar lényének lényege, mindig ott lapult a fejében. Sosem tudott megszabadulni a nagy nehezen leküzdött gyanakvástól, a mindig megfeszülni kész izmoktól. Egy vadászó farkas érezhet így, vagy egy oroszlán. A férfi folyamatosan forgatta a fejét: még itt is úgy nézett minden bokorra, mintha orvtámadást várna mögü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Gabrelle-nek sosem volt őrzője - egy Barna számára értelmetlen erőfitogtatás lett volna egy őrző, hiszen egy bérelt szolga éppúgy el tudta látni a szükséges feladatokat -, és elég különösen érezte magát most, hogy nemcsak, hogy egy ilyen kötés részese lett, de ráadásul a rossz végére került! És nem is csak, hogy a rossz végére került, mert </w:t>
      </w:r>
      <w:r>
        <w:rPr>
          <w:rFonts w:eastAsia="Times New Roman" w:cs="Times New Roman" w:ascii="Times New Roman" w:hAnsi="Times New Roman"/>
          <w:i/>
          <w:iCs/>
          <w:color w:val="auto"/>
          <w:sz w:val="22"/>
          <w:szCs w:val="22"/>
          <w:lang w:val="hu-HU" w:eastAsia="zxx" w:bidi="zxx"/>
        </w:rPr>
        <w:t xml:space="preserve">ez </w:t>
      </w:r>
      <w:r>
        <w:rPr>
          <w:rFonts w:eastAsia="Times New Roman" w:cs="Times New Roman" w:ascii="Times New Roman" w:hAnsi="Times New Roman"/>
          <w:color w:val="auto"/>
          <w:sz w:val="22"/>
          <w:szCs w:val="22"/>
          <w:lang w:val="hu-HU" w:eastAsia="zxx" w:bidi="zxx"/>
        </w:rPr>
        <w:t xml:space="preserve">a kötés arra is kényszerítette, hogy engedelmeskedjen Logainnek, és mindenütt újabb megkötések vették körül. Szóval mégsem olyan volt, mint az őrzők kötése. A nővérek </w:t>
      </w:r>
      <w:r>
        <w:rPr>
          <w:rFonts w:eastAsia="Times New Roman" w:cs="Times New Roman" w:ascii="Times New Roman" w:hAnsi="Times New Roman"/>
          <w:i/>
          <w:iCs/>
          <w:color w:val="auto"/>
          <w:sz w:val="22"/>
          <w:szCs w:val="22"/>
          <w:lang w:val="hu-HU" w:eastAsia="zxx" w:bidi="zxx"/>
        </w:rPr>
        <w:t xml:space="preserve">sosem </w:t>
      </w:r>
      <w:r>
        <w:rPr>
          <w:rFonts w:eastAsia="Times New Roman" w:cs="Times New Roman" w:ascii="Times New Roman" w:hAnsi="Times New Roman"/>
          <w:color w:val="auto"/>
          <w:sz w:val="22"/>
          <w:szCs w:val="22"/>
          <w:lang w:val="hu-HU" w:eastAsia="zxx" w:bidi="zxx"/>
        </w:rPr>
        <w:t>kényszerítették az őrzőiket semmire! Vagy legalábbis nem túl gyakran. És a nővérek már több száz éve nem kötöttek meg egy férfit sem az akarata ellenére. De azért így is érdekes volt tanulmányozni ezt a különös helyzetet. Sokat gondolkozott azon, hogy melyik benyomását hogyan kellene értelmeznie. Most már néha szinte olvasott Logain gondolataiban. Máskor persze olyan volt, mintha egy elhagyatott bányában tévelyegne lámpa nélkül. Persze Gabrelle úgy volt vele, hogy alighanem még a vérpadon is kíváncsian tanulmányozná a hóhér bárdját, hogy milyen szögben emeli a nyaka fölé, és sajnos, ez a helyzet sokban emlékeztetett is egy vérpadra. Hiszen Logain ugyanúgy érezte őt, mint ő Logai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sosem téveszthette szem elől. Lehet, hogy némelyik asha'man komolyan elhitte, hogy az aes sedai-ok belenyugodtak a fogságukba, de csak egy bolond gondolta volna komolyan, hogy ötvenegy nővér, akit az akarata ellenére megkötöttek, mind egy szálig békés beletörődéssel fogadja az új helyzetet, és Logain nem volt bolond. Mindamellett azt is tudta, hogy azért küldték őket, hogy elpusztítsák a Fekete Tornyot. De ha csak sejtené, hogy még mindig azon dolgoznak, hogy valahogy megszüntessék azt a veszélyforrást, hogy több száz, fókuszálni képes férfi járkáljon szabadon... A Fényre, ahogy megkötötték őket, úgy egy egyszerű kis mondattal megakadályozhatnák minden további tervüket is! Nem tesztek semmi olyat, ami veszélyeztetné a Fekete Tornyot. Gabrelle nem is értette, hogy ezt a kis parancsot miért nem tették hozzá már az elején, pusztán elővigyázatosságból. Sikerrel kellett járniuk. Ha elbuknak, az egész világ pusztulásra van íté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hátrafordult a nyeregben. A széles vállú, tiszteletet parancsoló külsejű férfi éjfekete kabátban volt, és a ruháját semmi más szín nem vidította fel, legfeljebb a gallérjára tűzött ezüst Kard és vörös-arany Sárkány. Fekete köpenyét hátravetette, mintha nem hagyná, hogy hozzáférkőzzön a hideg. Lehet, hogy tényleg így is volt: az asha'manek úgy vélték, hogy mindig, minden ellen küzdeniük kell. Gabrelle-re mosolygott - biztatóan -, és a nő zavartan pislogott. Lehet, hogy túl sok aggodalmat hagyott belecsusszanni a kötésbe? Nagyon bonyolult tánc volt ez, uralkodnia kellett az érzelmein, és mindig a megfelelő ingereket kellett Logain felé küldenie. Szinte már olyan volt, mint amikor a kendőért küzdött, ahol minden egyes fonat minden kis szálának tökéletesnek kellett lennie, csak épp ez nem csak egy próba volt, és nem ért véget egy idő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oveine felé fordult, és Gabrelle halkan fellélegzett. Ezek szerint csak egy mosoly volt, semmi több. Egy kedves kis gesztus. Logain gyakorta kedveskedett nekik. Talán még szeretetreméltó is lehetett volna, ha nem az, a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ragyogóan visszamosolygott rá, és Gabrelle alig tudta megállni, hogy ne csóválja meg a fejét csodálkozva. Ez már így ment egy ideje. Előrehúzta egy kicsit a csuklyáját, mintha csak a hidegtől akarná megóvni az arcát, és a szőrmegallér mögül kilesett. A Piros nővért nézte gyanakod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nden, amit a másik nőről tudott, arra utalt, hogy Toveine nem temeti mélyre a haragját, már ha egyáltalán húz rá egy kis földet, és a Piros nővér legalább olyan elszántan gyűlölte a fókuszálni képes férfiakat, mint az ajahja többi tagja, akikkel Gabrelle találkozott. A tetejébe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 xml:space="preserve">Pirosnak utálnia kellett Logain Ablart azok után, hogy a férfi azt terjesztette róluk, hogy a Piros ajah vette rá, hogy hamis Sárkánynak kiáltsa ki magát. Mostanában ugyan már nem mondott ilyeneket, de a baj már megesett. A velük együtt elfogott nővérek jó része úgy vélte, hogy a Piros nővérek legalábbis a saját csapdájukba sétáltak bele, és megérdemlik a sorsukat. De Toveine szinte </w:t>
      </w:r>
      <w:r>
        <w:rPr>
          <w:rFonts w:eastAsia="Times New Roman" w:cs="Times New Roman" w:ascii="Times New Roman" w:hAnsi="Times New Roman"/>
          <w:i/>
          <w:iCs/>
          <w:color w:val="auto"/>
          <w:sz w:val="22"/>
          <w:szCs w:val="22"/>
          <w:lang w:val="hu-HU" w:eastAsia="zxx" w:bidi="zxx"/>
        </w:rPr>
        <w:t xml:space="preserve">édelgett </w:t>
      </w:r>
      <w:r>
        <w:rPr>
          <w:rFonts w:eastAsia="Times New Roman" w:cs="Times New Roman" w:ascii="Times New Roman" w:hAnsi="Times New Roman"/>
          <w:color w:val="auto"/>
          <w:sz w:val="22"/>
          <w:szCs w:val="22"/>
          <w:lang w:val="hu-HU" w:eastAsia="zxx" w:bidi="zxx"/>
        </w:rPr>
        <w:t>vele! Gabrelle elkeseredve harapott az ajkába. Igaz, hogy Lemai és Desandre azt parancsolta minden nővérnek, hogy kerüljenek barátságos viszonyba az asha'manjükkel - a férfiak gyanakvását el kellett altatniuk, mielőtt bármi hasznosat tehettek volna -, de Toveine a két nővér minden egyes parancsa ellen hangosan berzenkedett. Gyűlölt meghajolni előttük, és talán meg sem tette volna, ha Lemai nem Piros, bárhogy belátta is, hogy ennek így kell lennie. Vagy hogy senki sem fogadná el az ő irányítását, miután fogságba vezette őket. Ezt is gyűlölte. De akkoriban kezdett el így mosolyogni Logain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zt illette, Gabrelle azt sem értette, hogy Logain hogyan tud olyan békésen ülni a nyeregben, és hogyan hiheti azt, hogy ezek a széles mosolyok őszinték lennének? Gabrelle már sokat gondolkozott ezen, de még mindig nem sikerült megfejtenie ezt a rejtélyt. Logain túl sokat tudott Toveine-ről. Már annak is elégnek kellett volna lennie, hogy Piros, de Gabrelle ennek ellenére nem érzett a férfiban több gyanakvást, mikor Toveine-re nézett, mint amikor rá pillantott. Logain persze mindig gyanakodott, mindenkire, de egyetlen nővérre sem annyira, mint az asha'manek némelyikére. Márpedig ennek sem volt semmi értelm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Logain nem bolond, </w:t>
      </w:r>
      <w:r>
        <w:rPr>
          <w:rFonts w:eastAsia="Times New Roman" w:cs="Times New Roman" w:ascii="Times New Roman" w:hAnsi="Times New Roman"/>
          <w:color w:val="auto"/>
          <w:sz w:val="22"/>
          <w:szCs w:val="22"/>
          <w:lang w:val="hu-HU" w:eastAsia="zxx" w:bidi="zxx"/>
        </w:rPr>
        <w:t xml:space="preserve">emlékeztette rá magát újfent. </w:t>
      </w:r>
      <w:r>
        <w:rPr>
          <w:rFonts w:eastAsia="Times New Roman" w:cs="Times New Roman" w:ascii="Times New Roman" w:hAnsi="Times New Roman"/>
          <w:i/>
          <w:iCs/>
          <w:color w:val="auto"/>
          <w:sz w:val="22"/>
          <w:szCs w:val="22"/>
          <w:lang w:val="hu-HU" w:eastAsia="zxx" w:bidi="zxx"/>
        </w:rPr>
        <w:t>De akkor miért bízik meg bennünk? Miért bízik meg Toveine-ben is? És Toveine miben sántik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hirtelen a másik nővérre villantott egy látszólag meleg mosolyt, és megszólalt, mintha csak Gabrelle egyik hangtalan kérdésére akarna válaszo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mikor mellettem vagy - mormolta a Piros nővér halkan -, engem szinte észre sem vesz! Lehet, hogy a foglyai vagyunk, de te </w:t>
      </w:r>
      <w:r>
        <w:rPr>
          <w:rFonts w:eastAsia="Times New Roman" w:cs="Times New Roman" w:ascii="Times New Roman" w:hAnsi="Times New Roman"/>
          <w:i/>
          <w:iCs/>
          <w:color w:val="auto"/>
          <w:sz w:val="22"/>
          <w:szCs w:val="22"/>
          <w:lang w:val="hu-HU" w:eastAsia="zxx" w:bidi="zxx"/>
        </w:rPr>
        <w:t xml:space="preserve">őt </w:t>
      </w:r>
      <w:r>
        <w:rPr>
          <w:rFonts w:eastAsia="Times New Roman" w:cs="Times New Roman" w:ascii="Times New Roman" w:hAnsi="Times New Roman"/>
          <w:color w:val="auto"/>
          <w:sz w:val="22"/>
          <w:szCs w:val="22"/>
          <w:lang w:val="hu-HU" w:eastAsia="zxx" w:bidi="zxx"/>
        </w:rPr>
        <w:t>ejtetted fogság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Gabrelle úgy megdöbbent, hogy zavarában el is vörösödött. Toveine sosem beszélgetett vele, és az, hogy nem örült annak, hogy Gabrelle milyen viszonyba keveredett Logainnel, egészen enyhe kifejezés lett volna a helyzetre. Pedig igazán kézenfekvő megoldásnak tűnt, hogy elcsábítsa a férfit, és így tudjon meg többet a terveiről és a gyengeségeiről. Végtére is, lehet, hogy Logain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asha'man volt, de Gabrelle régebb óta viselte a kendőt, mint ahogy Logain akár megszületett, és egyáltalán nem volt az a kis ártatlan leányzó a férfiak tekintetében, akinek néhányan hitték volna. Logain úgy megdöbbent, amint rájött, mi is folyik kettejük között, hogy Gabrelle már szinte azt hitte, hogy a férfi az ártatlanka. Mekkora ostobaság volt! Mint kiderült, jó néhány meglepetés várt rá is, miközben a domanit játszotta, és volt néhány egészen kényelmetlen csapda. És egy olyan zár, amiről soha, senkinek nem beszélhetett. És tartott tőle, hogy Toveine tudja, vagy legalábbis sejti. De persze biztos volt benne, hogy bármelyik nővér, aki követte a példáját - márpedig alighanem elég sokan tették -, hasonló helyzetben találhatta magát. Senki sem beszélt a dologról, és nem is volt valószínű, hogy bármelyikük fel merné hozni. Logain el tudta kendőzni a kötést a maga durva módján, és bár Gabrelle úgy vélte, hogy meg tudná találni a férfit, bárhova rejtőzne is, a férfi gyakorta teljesen elrejtette az érzéseit. De néha, miközben épp egy párnán háltak, Logain teljesen szabadjára engedte a gondolatait. Az eredmény a legjobb esetben is pusztító volt. Olyankor aztán lőttek az önuralomnak, a nyugalomnak és a hűvös, tárgyilagos megfigyelésnek is. Olyankor még a józan észnek is búcsút inth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Gabrelle sietve körbenézett a havas tájon, és igyekezett a fejébe égetni a képet. Fák, kövek, és sima, fehér hó. Sima, </w:t>
      </w:r>
      <w:r>
        <w:rPr>
          <w:rFonts w:eastAsia="Times New Roman" w:cs="Times New Roman" w:ascii="Times New Roman" w:hAnsi="Times New Roman"/>
          <w:i/>
          <w:iCs/>
          <w:color w:val="auto"/>
          <w:sz w:val="22"/>
          <w:szCs w:val="22"/>
          <w:lang w:val="hu-HU" w:eastAsia="zxx" w:bidi="zxx"/>
        </w:rPr>
        <w:t xml:space="preserve">hideg </w:t>
      </w:r>
      <w:r>
        <w:rPr>
          <w:rFonts w:eastAsia="Times New Roman" w:cs="Times New Roman" w:ascii="Times New Roman" w:hAnsi="Times New Roman"/>
          <w:color w:val="auto"/>
          <w:sz w:val="22"/>
          <w:szCs w:val="22"/>
          <w:lang w:val="hu-HU" w:eastAsia="zxx" w:bidi="zxx"/>
        </w:rPr>
        <w:t>h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ogain nem nézett hátra rá, és nem mutatott semmi külső jelet, de Gabrelle a kötésen át is érezte: a férfi tudatában van annak, hogy az előbb egy pillanatra elveszítette az önuralmát. A fickó büszkén vigyorgott magában! És </w:t>
      </w:r>
      <w:r>
        <w:rPr>
          <w:rFonts w:eastAsia="Times New Roman" w:cs="Times New Roman" w:ascii="Times New Roman" w:hAnsi="Times New Roman"/>
          <w:i/>
          <w:iCs/>
          <w:color w:val="auto"/>
          <w:sz w:val="22"/>
          <w:szCs w:val="22"/>
          <w:lang w:val="hu-HU" w:eastAsia="zxx" w:bidi="zxx"/>
        </w:rPr>
        <w:t xml:space="preserve">elégedetten. </w:t>
      </w:r>
      <w:r>
        <w:rPr>
          <w:rFonts w:eastAsia="Times New Roman" w:cs="Times New Roman" w:ascii="Times New Roman" w:hAnsi="Times New Roman"/>
          <w:color w:val="auto"/>
          <w:sz w:val="22"/>
          <w:szCs w:val="22"/>
          <w:lang w:val="hu-HU" w:eastAsia="zxx" w:bidi="zxx"/>
        </w:rPr>
        <w:t>Alig bírta megállni, hogy ne öntse el a düh. De persze Logain azt várta, hogy dühös legyen, hogy a Fény égetné meg! Tudnia kellett, hogy mit érez! De ahányszor Gabrelle hagyta, hogy eltöltse a harag, a férfi érezhetően jól szórakozott. És még csak meg sem próbálta eltitkolni, hogy milyen mulatságosnak találja a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elégedetten mosolygott az orra alatt, de Gabrelle épphogy csak észrevette a mosolyt, és nem volt ideje azon gondolkozni, hogy mit is jelent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dig hármasban lovagoltak egész reggel, de most egy újabb lovas jelent meg a fák között. A fekete kabátos férfi nem viselt köpenyt, és amint észrevette őket, egyenesen feléjük kormányozta a lovát, és a mély hó dacára is az állat oldalába vágta a sarkantyút, hogy gyorsabban haladjon. Logain megállt, hogy bevárja, és Gabrelle a férfi mellé léptetett, aztán dermedten nézett. A kötésben folyó érzelmek hirtelen megváltoztak. Most már egy ugrásra készülő farkas ült mellette. Szinte várta, hogy Logain kesztyűs keze a kardmarkolatra csússzon, de a férfi továbbra is csak lazán rátámaszkodott a nyere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onnan jött fickó legalább olyan magas volt, mint Logain, aranyhaja dús hullámokban omlott a vállára, és a mosolya szemkápráztatóan ragyogott. Gabrelle szinte biztos volt benne, a férfi tudja magáról, hogy milyen elbűvölő a mosolya. Túlságosan is jóképű volt ahhoz, hogy ne így legyen. Sokkal szebb volt Logainnél. Az élet kovácsműhelye megedzette Logain arcát, és imitt-amott kemény éleket kalapált bele. Ez a fiatal kölyök még sima volt, de magas gallérján már ott villant a Kard és a Sárkány. Élénk kék tekintete a két nővéren nyug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kettőjüket ágyba vitted már, Logain? - kérdezte mély hangon. - A dundi egy kicsit hidegnek tűnik számomra, de a másik épp elég forró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eine dühösen felszisszent, és Gabrelle álla is megfeszült. Nem titkolta, hogy mit csinál - nem volt cairhieni, hogy a nagy nyilvánosság előtt elkendőzte volna, amit odahaza csinált -, de ez nem azt jelentette, hogy úton-útfélen ezt hangoztatta volna. És ami még rosszabb volt, ez a taknyos kölyök úgy beszélt róluk, mintha kocsmai rosszlányok lette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ne halljam még egyszer, Mishraile! - mondta Logain halkan, és a kötés ismét megváltozott. Most hideg volt, olyan hideg, hogy ahhoz képest még a hó is forrónak tűnt volna. Olyan hideg, hogy ahhoz képest még a sír is meleg lehetett. Gabrelle már hallotta ezt a nevet. Atal Mishraile. Logaint mindig gyanakvás és bizalmatlanság töltötte el, ha szóba került. Egyértelműen kevésbé bízott a férfiban, mint Toveine-ben vagy Gabrelle-ben, de most vérszomj lüktetett benne. Vérszomj és ölésvágy. Az egész szinte nevetséges volt. Logain fogságban tartotta őket, de képes lett volna nekiesni egy másik asha'mannek, hogy megvédje a tisztességüket? Gabrelle kis híján felnevetett, de azért megjegyezte a dolgot. Minden kis információmorzsa hasznosnak bizonyul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abb férfi úgy tett, mint aki észre sem veszi a fenyegetést. A mosolya egy pillanatra sem bizonytalanodot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Hael azt mondta, hogy mehetsz, ha akarsz. Bár nem értem, miért akarsz te is tobor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nek azt is meg kell tennie - válaszolta Logain kimért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Gabrelle zavartan nézett össze Toveine-nel. </w:t>
      </w:r>
      <w:r>
        <w:rPr>
          <w:rFonts w:eastAsia="Times New Roman" w:cs="Times New Roman" w:ascii="Times New Roman" w:hAnsi="Times New Roman"/>
          <w:i/>
          <w:iCs/>
          <w:color w:val="auto"/>
          <w:sz w:val="22"/>
          <w:szCs w:val="22"/>
          <w:lang w:val="hu-HU" w:eastAsia="zxx" w:bidi="zxx"/>
        </w:rPr>
        <w:t xml:space="preserve">Miért </w:t>
      </w:r>
      <w:r>
        <w:rPr>
          <w:rFonts w:eastAsia="Times New Roman" w:cs="Times New Roman" w:ascii="Times New Roman" w:hAnsi="Times New Roman"/>
          <w:color w:val="auto"/>
          <w:sz w:val="22"/>
          <w:szCs w:val="22"/>
          <w:lang w:val="hu-HU" w:eastAsia="zxx" w:bidi="zxx"/>
        </w:rPr>
        <w:t xml:space="preserve">akar Logain maga is toborozni menni? Látták, mikor az asha'manek csapatai hazatértek egy-egy toborzással töltött nap után: általában rettenetesen kifáradtak attól, hogy olyan sokat kellett utazniuk, és a tetejébe legtöbbször koszosak és ingerültek is voltak. Úgy tűnt, hogy nem mindenhol fogadták szívesen az olyan férfiakat, akik az Újjászületett Sárkány seregének játszották a verbunkost, még akkor sem, mielőtt rájöttek volna, hogy valóban miféle embereket keresnek a jövevények. És mi az, hogy csak most hallanak róla, hogy a férfi miket tervez? Gabrelle </w:t>
      </w:r>
      <w:r>
        <w:rPr>
          <w:rFonts w:eastAsia="Times New Roman" w:cs="Times New Roman" w:ascii="Times New Roman" w:hAnsi="Times New Roman"/>
          <w:i/>
          <w:iCs/>
          <w:color w:val="auto"/>
          <w:sz w:val="22"/>
          <w:szCs w:val="22"/>
          <w:lang w:val="hu-HU" w:eastAsia="zxx" w:bidi="zxx"/>
        </w:rPr>
        <w:t xml:space="preserve">meg mert volna rá esküdni, </w:t>
      </w:r>
      <w:r>
        <w:rPr>
          <w:rFonts w:eastAsia="Times New Roman" w:cs="Times New Roman" w:ascii="Times New Roman" w:hAnsi="Times New Roman"/>
          <w:color w:val="auto"/>
          <w:sz w:val="22"/>
          <w:szCs w:val="22"/>
          <w:lang w:val="hu-HU" w:eastAsia="zxx" w:bidi="zxx"/>
        </w:rPr>
        <w:t>hogy Logain mindent elmesél neki, mialatt ágyba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shraile megvonta a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elég katona és avatott toboroz. Persze megértem, ha untat, hogy a kiképzést kell felügyelned; nem lehet valami szórakoztató ezeket a bolondokat arra tanítani, hogy hogyan lopakodjanak a fák között, meg hogyan másszanak fel a sziklákra, mintha egy szemernyit sem tudnának fókuszálni. Ennél talán még egy légypiszoknyi kis falu is jobb lehet. - A mosolya hirtelen lenéző, gúnyos vigyorba csúszott, és már egyáltalán nem volt megnyerő. - Talán ha megkérnéd a M'Haelt, neked is megengedné, hogy csatlakozz a palotában tartott különóráihoz. Akkor biztos nem unatkoz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ain arckifejezése egyáltalán nem változott, de Gabrelle érezte, ahogy a kötésen hirtelen átvillan a fékezhetetlen, vad harag. Már hallott arról, hogy egyes asha'maneknek Mazrim Taim különórákat ad, de sem ő, sem a többi nővér nem bírt többet kideríteni, mint hogy Logain és a barátai nem bíznak sem Taimban, sem azokban, akiket meghív a különóráira, és úgy tűnt, hogy Taim is legalább ilyen bizalmatlan Logainnel szemben. Sajnos a nővérek szinte semmit sem voltak képesek megtudni ezekről az órákról: a Taimhoz hű asha'manek közül egy sem kötött magához aes sedai-t. Néhányan úgy vélték, hogy a két férfi azért nem bízik egymásban, mert egykor mind a ketten az Újjászületett Sárkánynak kiáltották ki magukat, mások szerint ez a fókuszálás okozta őrület első jelei közé tartozott. Gabrelle egyelőre még semmi jelét sem látta, hogy Logain megőrült volna, márpedig legalább olyan feszült figyelemmel kutatta az erre utaló jeleket, mint ahogy azt tanulmányozta, hogy a kötésen keresztül megérzi-e, ha a férfi fókuszálni kezd. Ha még mindig a férfihoz lesz kötve, miközben Logain megőrül, lehet, hogy az ő elméjére is átterjed a bomlás. De bármit figyelembe kellett venniük, ami akárcsak egy kicsit is megbonthatta az asha'manek egy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shraile vigyora elfakult, ahogy Logain a szeméb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vezd a légypiszkaidat! - mondta végül, és megfordította a lovát. Erősen az állat oldalába vágta a sarkát, a ló megugrott, és Mishraile elvágtatott. Még hátrakiáltott a válla felett: - Néhányunkra nagy dicsőség vár, Loga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em örül sokáig annak a Sárkánynak a gallérján - morogta Logain, és nézte, ahogy a másik férfi eltűnik a fák között. - Túlságosan is szabad a szá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relle úgy vélte, hogy Logain nem neki vagy Toveine-nek szánta a megjegyzést, de akkor mire gondolhatott? És miért töltötte el a kötést hirtelen az aggodalom? Ezt ráadásul Logain érezhetően igyekezett eltitkolni előlük, de akkor is átcsillant az érzésein. A Fényre, néha az, hogy érezte a férfi érzéseit, csak még nehezebbé tette, hogy megértse a helyz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ogain hirtelen odafordult a két nőhöz, és alaposan végigmérte őket. A kötésbe újabb aggodalom vegyült. Csak nem tőlük fél? Vagy - micsoda abszurd gondolat - </w:t>
      </w:r>
      <w:r>
        <w:rPr>
          <w:rFonts w:eastAsia="Times New Roman" w:cs="Times New Roman" w:ascii="Times New Roman" w:hAnsi="Times New Roman"/>
          <w:i/>
          <w:iCs/>
          <w:color w:val="auto"/>
          <w:sz w:val="22"/>
          <w:szCs w:val="22"/>
          <w:lang w:val="hu-HU" w:eastAsia="zxx" w:bidi="zxx"/>
        </w:rPr>
        <w:t xml:space="preserve">őket </w:t>
      </w:r>
      <w:r>
        <w:rPr>
          <w:rFonts w:eastAsia="Times New Roman" w:cs="Times New Roman" w:ascii="Times New Roman" w:hAnsi="Times New Roman"/>
          <w:color w:val="auto"/>
          <w:sz w:val="22"/>
          <w:szCs w:val="22"/>
          <w:lang w:val="hu-HU" w:eastAsia="zxx" w:bidi="zxx"/>
        </w:rPr>
        <w:t>félte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ok tőle, hogy félbe kell szakítanunk ezt a kellemes lovaglást - mondta egy pillanatnyi csend után. - Elő kell készülnöm az ú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fogta vágtára a lovat, de határozottan gyorsabban indult meg a kiképzésben részt vevő férfiak falva felé, mint ahogy idefelé jöttek. Most minden figyelmét egyetlen egy valamire összpontosította, és Gabrelle úgy vélte, hogy csak a tervein gondolkozhat ilyen eltökélten. A kötés szinte rezgett a feszültségtől. Alighanem ösztönösen irányította a lová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esszire mehettek volna, Toveine közelebb léptetett a másik nővérhez. Kihajolt a nyeregből, és egyszerre próbált meg élesen, kérően Gabrelle-re meredni, valamint Logainre pislogni, mintha csak arról tartana, hogy a férfi észreveszi, hogy a háta mögött beszélnek. Úgy viselkedett, mintha még sosem jutott volna az eszébe, hogy a kötésen át érkező ingereket figyelje. Olyan kétségbeesetten igyekezett egyszerre kétfelé figyelni, hogy majdnem kiesett a nyereg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 kell mennünk - suttogta a Piros nővér. - Bármit kell ehhez megtenned, el kell intézned, hogy vele mehess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brelle felvonta a szemöldökét, és Toveine-ben volt annyi jóérzés, hogy elvörösödjön, de a hangjában csengő, sürgető elszántság mit sem fak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ngedhetjük meg magunknak, hogy hátrahagyjon - lehelte sietve. - A becsvágya mit sem csökkent azzal, hogy ide jött. Bármiféle gaztettet tervez is, semmit nem tehetünk ellene, ha nem vagyunk ott, amikor megpróbálja megvalós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ellátok az orromig - válaszolta Gabrelle élesen, és megkönnyebbülten vette tudomásul, hogy Toveine csak bólint egyet, és visszasüpped a nyergébe. Gabrelle épphogy csak le tudta küzdeni a gyomrában kavargó rettegést. Toveine tényleg nem gondolkozott el azon, hogy mit érez a kötésen át? Valami, ami Logainnek a kezdetek kezdetétől a része volt - az elszántság -, most még élesebben és keményebben feszült az agyában, mint eddig. Akár egy tőr. Gabrelle úgy érezte, hogy most már tudja is, hogy mit jelent, és a puszta gondolattól is kiszáradt a szája. Nem tudta, hogy ki ellen, mi ellen, de biztos volt benne, hogy Logain Ablar hadba von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lassan lépdelt tova a Fehér Torony egyik könnyed, szélesen kanyargós folyosóján, és olyan ideges volt, mint egy kiéheztetett macska. Alig tudott odafigyelni a mellette bandukoló nővér szavaira. Még mindig csak homályosan derengett a reggeli fény; a hajnal ragyogását eltompította a Tar Valonra szakadó újabb hóesés. A Torony középső szintjei olyan jegesek voltak, mint a Határvidék télen. Bár lehet, hogy annyira talán mégsem voltak hidegek, tette hozzá pár pillanattal később. Jó pár éve nem volt már olyan messze északon, és tudta, hogy ha az ember emlékezete épp nem kicsinyítette le a problémákat, akkor általában felnagyította őket. Ezért is voltak olyan fontosak az írott feljegyzések. Bár persze volt olyan is, hogy az ember nem akart valamit papírra vetni. De akkor is elég hideg volt a Toronyban. Az ősrégi építőmesterek tudása és bölcsessége dacára sem ért fel ilyen magasra a lenti kohókban gerjesztett forróság. Az apró lángok meg-meglibbentek a magas, aranyozott állólámpákban, és néha olyan erős volt a huzat, hogy a fehér falon lógó díszes faliszőnyegeket is fellebbentette. A szőnyegeken virágok, gyümölcsök, erdei tájak és egzotikus állatok és madarak váltakoztak a Torony győzelmeit ábrázoló képekkel, melyeket lejjebb, a nyilvánosság számára is nyitott folyosókon sosem tettek volna ki. Yukiri még nem is olyan régen sokkal szívesebben lett volna a saját, jól fűtött, kényelmes lakosztályában, mint hogy idekinn sétálgasso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ülvilágból érkező hírek egyre csak ott forogtak a fejében, akárhogy próbálta is elnyomni őket. Az Altarából és Arad Domanból érkező hírek rettenetesen zavarosak voltak, és az a pár jelentés, ami végre kiszivárgott Tarabonból, megfagyasztotta az ereiben a vért. A híresztelések szerint a határvidéki uralkodók a Fertő kellős közepétől kezdve Andorig és Amadiciáig bárhol lehettek - csak annyit tudtak biztosra, hogy egyikük sem volt ott, ahol lennie kellett volna, a Fertő szélén. Az aielek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 xml:space="preserve">mindenütt ott nyüzsögtek: úgy tűnt, hogy végre kiszabadultak al'Thor markából, már persze ha valaha benne voltak. A Murandyből érkezett legfrissebb hírek hallatán nem tudta eldönteni, hogy a fogát csikorgassa, vagy sírva fakadjon, míg Cairhien...! A Nappalotában mindenütt nővérek hemzsegtek, néhányukról sejtették, hogy lázadók, míg párukról tudták, hogy a Toronyhoz hűek, de Voiernről és a küldöttségéről senki még csak nem is hallott, mióta elhagyták a várost, pedig már réges-rég Tar Valonban kellett volna lenniük! És ha mindez nem lett volna elég, al'Thor ismét eltűnt, mint egy szappanbuborék. Lehet, hogy valóban igaz, hogy a Nappalota félig romba dőlt? A Fényre, még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őrülhetett meg az a szerencsétlen! Vagy lehet, hogy Elaida eszeveszett „békeajánlata” ijesztette meg annyira, hogy elbujdokolt a tulajdon városából? Vajon volt-e még valami, ami </w:t>
      </w:r>
      <w:r>
        <w:rPr>
          <w:rFonts w:eastAsia="Times New Roman" w:cs="Times New Roman" w:ascii="Times New Roman" w:hAnsi="Times New Roman"/>
          <w:i/>
          <w:iCs/>
          <w:color w:val="auto"/>
          <w:sz w:val="22"/>
          <w:szCs w:val="22"/>
          <w:lang w:val="hu-HU" w:eastAsia="zxx" w:bidi="zxx"/>
        </w:rPr>
        <w:t xml:space="preserve">megijesztette </w:t>
      </w:r>
      <w:r>
        <w:rPr>
          <w:rFonts w:eastAsia="Times New Roman" w:cs="Times New Roman" w:ascii="Times New Roman" w:hAnsi="Times New Roman"/>
          <w:color w:val="auto"/>
          <w:sz w:val="22"/>
          <w:szCs w:val="22"/>
          <w:lang w:val="hu-HU" w:eastAsia="zxx" w:bidi="zxx"/>
        </w:rPr>
        <w:t>volna al'Thort? Al'Thor mindenképp megijesztette Yukirit. És megijesztette a Csarnok összes többi Ülnökét is, bármennyire is úgy tettek, mint akit nem érdekel a dol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csak egyetlen dologban volt biztos: hogy mindez annyit sem számított, mint egy köpés a viharban. Bár persze attól sem lett jobb kedve, hogy tisztában volt vele. Ha az ember bordáinak már nekifeszült a tőr, ritkán aggódott amiatt, hogy egy rózsabokorba keveredett, még ha a tüskék végül meg is ölhetté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múlt tíz évben csak magánügyben hagyta el a Tornyot, úgyhogy nem nagyon tudunk friss feljegyzéseket átnézni - mormolta a társnője. - Elég nehéz kideríteni, hogy pontosan hova is mehetett, miután elhagyta Tar Valont, ha közben titokban akarjuk tartani, hogy érdeklődünk a dolgai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dani sötétarany haját elefántcsont fésűk fogták hátra. A nő magas volt, és elég karcsú ahhoz, hogy úgy tűnjön, telt keblét el sem bírja keskeny dereka. Ezt a benyomást csak tovább erősítette sötét ezüstszállal hímzett ruhája és az a tény, hogy félig megroskadva hajolt le Yukirihez, és úgy susogott a fülébe. A kendője a könyökéig lecsúszott, és a hosszú, szürke rojtok a földet súrol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úzd már ki magad! - mordult fel Yukiri halkan. - Nem dugult el a fü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zavartan egyenesedett ki, és az arca halványan elvörösödött. Feljebb húzta a karján a kendőt, és félig hátranézett a válla fölött, hogy vajon az őrzője, Leonin még ott van-e. A férfi kissé lemaradva követte őket. Bár halkan még hallották az őrző sötét hajába font csengettyűk édes csilingelését, Leonin akkor sem értette volna, hogy miről beszélnek, ha egyszerűen halkabbra fogják a hangjukat. A férfi csak annyit tudott, amennyit feltétlenül szükséges volt tudnia - és ez voltaképp igencsak kevés volt; nagyjából annyi, hogy az aes sedai-a elvár tőle bizonyos dolgokat. Egy valamirevaló őrző általában be is érte ennyivel. Lehet, hogy gondot okozott volna, ha többet is megtud arról, hogy mi folyik itt, de akkor sem kellett volna suttogniuk. Ha valaki észrevette, hogy mások suttognak, rögtön tudni akarta, hogy miféle titkuk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Szürke persze éppúgy nem tehetett arról, hogy Yukiri ilyen feszült volt, mint a külvilágban fortyogó szörnyűségekről, még akkor sem, ha voltaképp héja volt galamböltözetben. Vagy legalábbis nem ő tehetett róla a leginkább. Yukiri undorítónak találta, hogy egy lázadó hűségesnek adja ki magát, és a nővérei ellen kémkedik, de most már örült neki, hogy Saerin és Pevara meggyőzték arról, hogy egyelőre még nem kellene Meidanit és a többi galambtollas héját átadniuk a Torony igazságszolgáltatásának. Megnyesegették egy kicsit a tollaikat, és most roppant hasznos eszközzé váltak. Lehet, hogy cserébe még egy kicsit engedékenyebbek is lesznek velük, ha végül aztán a bíráik elé kerülnek. Bár persze lehet, hogy ha az az eskü, amivel megnyirbálták Meidani és társai szárnyát, kiderül, akkor Yukiri és a többiek is azt kívánják majd, hogy a bíráik engedékenyebbek legyenek - velük. Akár lázadók voltak Meidaniék, akár nem, amit Yukiri és társai tettek, azt éppúgy elítélte a Torony törvénye, mint a gyilkosságot. Vagy az árulást. A személyes engedelmességről szóló eskü - amit ráadásul magára az Esküpálcára tettek, és a tetejébe kényszer hatása alatt - nagyon is közel állt a Kényszerhez. Márpedig azt a lehető legszigorúbban tiltotta a törvény, bár nem fogalmazták meg pontosan, hogy a Kényszer miből is állna. Ennek ellenére előfordult, hogy az embernek néha kárt kellett tennie, hogy kifüstöljön egy darázsfészket - márpedig a Fekete ajah darazsainak mérges volt a fullánkja. A törvény előbb vagy utóbb úgyis utoléri őket - a törvény nélkül nem lett volna semmi -, de egyelőre jobban érdekelte, hogy hogyan fogja túlélni a darázsfészek kifüstölését, mint az, hogy utána miféle büntetést szabhatnak ki rá. A hulláknak nem kell sokat törődniük a büntetéss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rtán intett Meidaninak, hogy folytassa, de a másik nő alig nyitotta ki a száját, amikor három Barna nővér fordult be a folyosóra épp előttük. Úgy lobogtatták a kendőjüket, mintha Zöldek lettek volna. Yukiri egy kicsit ismerte is Tüskedombi Marrist és Doraise Mesianost, bár csak annyira, amennyire a legtöbb Ülnök ismerte a többi ajah olyan tagjait, akik sok időt töltöttek a Toronyban, ami azt jelentette, hogy tudta a nevüket, és felismerte őket arcról is. Ha sokáig kérdezgették volna, azt mondja, hogy mind a ketten szelídek és a tanulmányaiknak élnek. Elin Warrel még épp csak hogy megkapta a sálat, és olyan rövid ideje volt aes sedai, hogy ösztönösen is meg kellene hajolnia minden nővér előtt. Azonban ahelyett, hogy illedelmesen meghajoltak volna egy Ülnök előtt, mind a hárman úgy méregették Yukirit és Meidanit, ahogy az ember a kóbor kutyákat szokta. Vagy a kóbor kutyák a kövér macskákat. Egyáltalán nem tűntek szelíd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nök, megkérdezhetném önt az arafeli törvények egyik kevésbé érthető részéről? - kérdezte Meidani olyan könnyedén, mintha eddig is erről beszélgette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bólintott egyet, és a másik nő belekezdett a tavakon és a folyókon gyakorolható halászati jog közötti különbségekbe. Nem valami bölcs témaválasztás. Lehet, hogy egy tanácstag megkérdezne egy aes sedai-t, hogy mit gondolt a halászati jogokról, de csak azért, hogy alátámaszthassa vele a saját véleményét, és csak akkor, ha igazán fontos ügyről lenne szó, például ha a koronával akarna perleke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nákat egyetlenegy őrző követte - Yukiri nem tudta, hogy vajon Marrishoz, vagy Doraise-hez tartozik -, és a zömök, kontyos fickó karddal a hátán, olyan bizalmatlanul méregette Leonint és az előtte sétáló két Szürke nővért, hogy azt csak a tulajdon aes sedai-ától vehette át. A két idősebb Barna nővér magasra vetette kövérkés állát, és büszkén lépkedett felfelé a lépcsőn, míg a sovány újonc idegesen ugrálva követte őket. Az őrző zárta a sort, és csak úgy áradt belőle az ellenséges terepen átvonuló katona feszült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ában sajnos túlságosan is természetessé vált az ellenségeskedés. Az ajahok között emelkedő láthatatlan falak, melyek nem is olyan régen épp csak annyira voltak magasak, hogy senki se láthasson be az ajahok belügyeibe és titkaiba, most már körbeárkolt, magas várfalakká váltak. Nem, nem is árkok vették körbe őket, hanem áthatolhatatlan, feneketlen szakadékok. Az Ülnökök sosem hagyták el egyedül az ajahjuk lakrészét, és gyakran még a könyvtárba és az étkezőbe is magukkal vitték az őrzőjüket. Egy lépést sem tettek volna meg a vállkendőjük nélkül, mintha máskülönben valaki eltévesztené, hogy melyik ajahba tartoznak. Yukiri maga is a legjobb vállkendőjét viselte, azt, amelyiket ezüst és arany szálakkal hímeztetett ki, és selymes, szürke rojtjai kis híján a bokájáig értek. Úgy érezte, hogy ő is kihívóan jelzi, melyik ajah tagja. És mostanában sokat gondolkozott azon, hogy tizenkét év épp elég hosszú idő ahhoz, hogy őrző nélkül legyen. Maga is megrettent a gondolattól, különösen, ahogy ráébredt, hogy miből fakad. Egyetlen nővérnek sem lenne szabad úgy éreznie, hogy a Torony falain belül is őrzőkre van szüks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máron sokadjára eszébe jutott az a szörnyű gondolat, hogy előbb vagy utóbb, de inkább előbb, valakinek el kell kezdenie a béketárgyalásokat az ajahok között is, vagy a lázadók egészen egyszerűen besétálnak az ajtón, és mint a vakmerő tolvajok, a szemük láttára ürítik ki a házat, míg ők azon vitatkoznak, hogy ki kapja Sumi nagynéni ón mozsarát. De sajnos csak egy megoldást látott arra, hogy olyan koncot vethessen az acsarkodó ajahoknak, ami elfeledteti velük a vitáikat, ez pedig az volt, hogy felfedik, hogy Meidanit és a társait valójában a lázadók küldték a Toronyba, elterjeszteni, hogy a Pirosok kiáltatták ki Logain Ablart és a többieket hamis Sárkánynak. Meidaniék még mindig úgy hitték, hogy ez az utolsó szóig igaz. Tényleg igazuk lenne? De hát akkor Pevara hogyhogy nem tudott volna róla? Lehetetlen, hogy egy Ülnököt, különösen pedig Pevarát, így be tudtak volna csapni! És különben is, ez az ügy már úgy összegubancolódott számtalan másikkal, hogy nem is számított volna, ha kiderül. És mindamellett azt is jelentené, hogy a közül a tizennégy nő közül, akiről biztosan tudhatják, hogy nem a Fekete ajah tagjai, tízről le kellene mondaniuk. Arról nem is szólva, hogy mindeközben alighanem az is kiderülne, hogy min dolgoztak, mielőtt bármit tehetnének 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megremegett, és ezúttal nem azért, mert a folyosón csak úgy süvített a huzat. Ő is, és az összes többi nő, aki belekeveredett az ügybe, meghalna, mielőtt bárki bármit tehetne ellene. Alighanem valamiféle baleset érné, vagy ágyban halna meg. Esetleg egészen egyszerűen csak eltűnne: egy szép nap kimenne a Toronyból, és soha többé nem látná senki sem. Nem kételkedett benne, hogy így lenne. Olyan mélyre ásnák el a bizonyítékokat, hogy még egy ásóhadsereg sem fedné fel. Még a pletykákat is meghamisítanák. Történt már ilyen. Az egész világ és a legtöbb nővér a mai napig úgy tudta, hogy Tamra Ospenya ágyban, párnák közt halt meg. Yukiri maga is úgy hitte. El kell kapniuk és meg kell kötözniük a Fekete ajahot, amennyire csak lehet, mielőtt megkockáztatják, hogy kiderüljön a terv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dani ismét belekezdett a jelentésébe, amint a három Barna eltűnt, de alig pár perccel később ismét elhallgatott, mert pár lépéssel előttük egy szőrös kéz nyúlt ki a faliszőnyeg mögül. Az Ázóföldek színpompás madarait ábrázoló szőnyeg mögött rejlő ajtóból jeges szél tört be a folyosóra, és egy zömök, vaskos gyapjú munkaruhát viselő fickó csoszogott ki mögüle. Egy felhasogatott fával megrakott kiskocsit vonszolt ki a folyosóra. A kocsit egy hasonló ruhájú férfi taszigálta hátulról. Egyszerű munkások voltak; egyiknek sem volt a Láng ráhímezve a ruháj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aes sedai láttán a munkások sietve leengedték a faliszőnyeget, és a falhoz lökdöstek a kézikocsit, miközben igyekeztek minél mélyebben meghajolni. Nagy igyekezetükben kis híján felborították a kocsit. Kétségbeesetten elkezdték visszalökdösni a fahasábokat, de közben továbbra is hajlongtak. Láthatóan abban reménykedtek, hogy el tudják végezni a munkájukat anélkül is, hogy belebotolnának pár nővérbe. Yukiri mindig őszinte tisztelettel tekintett azokra a szerencsétlenekre, akiknek a tűzifát, vizet, és minden mást egészen a földszintről kellett felhurcolniuk az emeletre a szolgák keskeny lépcsőin, de most mogorva arccal sietett el melle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z ember sétálás közben beszélgetett valakivel, akkor nem lehetett kihallgatni, és eddig úgy vélte, hogy alighanem a Torony folyosóján tud a leginkább feltűnés nélkül beszélgetni Meidanival. Sokkal kevésbé gyanús, mintha a saját lakosztályába rendelte volna a másik Szürkét, ahol ugyan szőhetett volna hallgatózás elleni védőkört - de ezzel csak azt érte volna el, hogy minden egyes Szürke tudta volna, hogy valamiféle titka van, és azt is, hogy kivel osztja meg. Most alig kétszáz nővér volt csak a Toronyban, és ilyen kevés lakót könnyedén elnyelt a hatalmas épület. A Torony kihaltnak tűnt, különösen, mivel a legtöbben nem mozdultak ki szívesen a szobájukból, és a folyosóknak üresnek kellett volna lenniük. Legalábbis Yukiri azt hi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számolt a libériás szolgálókkal, akik a lámpabeleket, az olajszintet és még egy tucatnyi hasonlóan fontos dolgot ellenőriztek épp nagy rohanva, és azt is sejtette, hogy imitt-amott belebotlanak majd az egyszerű ruhás, kétkezi munkásokba is, akik hatalmas, fonott kosarakban csak a Fény tudja, mit cipeltek. Ilyen kora reggel, mindig összetalálkozott velük az ember a folyosón; most készítették fel a Tornyot az újabb hosszú napra. De a szolgák általában sietve pukedliztek, vagy mélyen meghajoltak, és igyekeztek minél előbb eltűnni a nővérek szeme elől. Egyiküknek sem jutott volna eszébe hallgatózni. A Toronyban szolgálóknak megvolt a magukhoz való esze, és mindenki tudta, hogy elég csak egyszer rajtaveszniük a hallgatózáson, és azonnal kiteszik a szűrüket. A Torony jelenlegi hangulatában pedig a szolgák és szolgálók igyekeztek minél inkább elkerülni a nővéreket, és egyáltalán nem akartak meghallani semmi olyasmit, amihez nem volt köz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csak arra nem számított, hogy hány nővér sétál így a folyosón, kettesével-hármasával. Mintha senkit sem zavart volna, hogy ilyen hideg van, vagy hogy még alig kelt fel a nap. A Pirosok mindenkibe lyukat akartak ütni a puszta tekintetükkel, csak a tulajdon ajahjuk tagjait kímélték egy kicsit; a Zöldek és a Sárgák láthatóan azon vetélkedtek, hogy melyikük tud megvetőbben nézni a többiekre, a Barnák pedig mindkét ajahot le akarták főzni gőgben. Néhány Fehér is feltűnt. Csak az egyiküket kísérte az őrzője. Mindegyik igyekezett hűvös fensőbbséggel méregetni a többi aes sedai-t, de láthatóan a saját léptük zaja is megriasztotta őket. Az egyik kis csoport épphogy csak eltűnt a szemük elől, de máris belefutottak egy újabba, így hát Meidani majdnem annyit fecsegett a különféle törvényekről, mint amennyit a jelentéséről beszél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csak nem is ez volt a legrosszabb, hanem az, hogy kétszer is összefutottak egy-egy Szürke nővérrel, akik mindkét esetben megkönnyebbült mosollyal csatlakoztak volna az ajahbéliekhez, ha Yukiri nem rázza meg elutasítóan a fejét. Ez végtelenül feldühítette, hiszen ebből mindenki kitalálhatta, hogy valamiért kettesben akar maradni Meidanival. Még ha a Fekete ajahnak ez nem is tűnne fel, és a Fény adja, hogy ne legyen okuk rá is gyanakodni, mostanában akkor is túl sok nővér kémkedett a másik után, és valahogy a Három Eskü dacára is, a pletykák terjedtükben egyre jobban eltorzultak. Minthogy Elaida láthatóan erővel akarta engedelmességre kényszeríteni az ajahokat, az efféle pletykák gyakorta kegyetlen büntetésekhez vezettek, és a legtöbb, amit egy nővér ilyenkor remélhetett, az volt, hogy a többiek elhitték, hogy voltaképp nem büntetésből teszi azt, amit, hanem mert épp ehhez van kedve. Elaida egyszer már Yukirit is megbüntette, és a Szürke nővérnek esze ágában sem volt még egy délutánt azzal töltenie, hogy padlót súroljon. Különösen most, hogy alig tudott megbirkózni a nyakába szakadt feladattal. Az alternatíva, hogy meglátogassa Silvianát, és kérje, hogy magánbüntetést szabjon ki rá, megspórolt ugyan némi kis időt, de nem volt sokkal kellemesebb. És Elaida csak még jobban megvadult, mióta rákapott, hogy maga is felhívassa néha Silvianát, hogy a novíciák főnökasszonya őt is magánbüntetésben részesítse. Ezt ugyan senkinek sem lett volna szabad tudnia, de mégis az egész Torony erről fecsegett nagy értetlenked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utálta is bevallani magának, Yukiri tudta, hogy az elmúlt hónapok eseményei megváltoztatták azt is, hogy hogyan néz a többi nővérre. Senkire sem nézett hosszú ideig; még azt hitték volna, hogy kémkedik utánuk. Ha túl hirtelen kapta el a tekintetét, úgy tűnhetett, hogy valamiért zavarban van - talán mert kémkedik a másik után? Ennek ellenére alig tudta levenni a tekintetét arról a két Sárga nővérről, akik úgy siklottak át a folyosón, mint két királynő a tulajdon palotáj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mök, sötét őrző, aki épp csak annyival maradt le mögöttük, hogy még beszélgethessenek, alighanem a zöld szemű, de saldaeai létére sem karvalyorrú Pritalle Nerbaijanhoz tartozott, mert Atuan Larisette-nek nem volt őrzője. Yukiri keveset tudott csak Pritalle-ről, de alighanem még sokat fog róla hallani, most, hogy látták, amint meghitten beszélget Atuan Larisette-el. A magas nyakú, sárgával szegett, szürke selyemruhában, selyemrojtos kendővel a vállán sétáló taraboni döbbenetesen csinos volt. Sötét, élénk színű gyöngyökkel apró fonatokba fogott haja egészen a derekáig ért, és az arca tökéletes volt, bár nem sugárzott kifejezett szépséget. Sárga létére még meglehetősen szerény is volt. De ennek ellenére Meidani és a többiek is őt lesték, ügyelve arra, hogy ez senkinek se tűnjön fel. A nevét ki sem merték mondani, csak a legerősebb hallgatózás elleni védőkörök rejtekében. Atuan egy volt aközül a három Fekete nővér közül, akiket Talene is ismert. A Fekete ajah így szervezte magát: három nő ismerte egymást, ők hárman képeztek egy szívet, és mind a hárman ismertek még egy Fekete nővért, akit a szív másik két tagja viszont nem. Atuan volt Talene „még egy embere”, úgyhogy Yukiriék azt remélték, talán két újabb Fekete nővérhez vezetheti 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mielőtt a két Sárga eltűnt volna a szemük elől, Atuan felnézett a folyosón. A tekintete épphogy csak végigsiklott Yukirin, de a Szürke nővér szíve a torkában dobogott. Könnyedén tovább lépdelt, uralkodott az arcvonásain, és kurtán visszanézett, amint elérték a folyosó sarkát. Atuan és Pritalle már messze voltak tőlük, és a külső folyosók felé mentek. Az őrző félig eltakarta őket, de Yukiri látta, hogy egyik nő sem néz vissza. Pritalle épp a fejét rázta. Vajon azért, mert nem tetszett neki, amit Atuan mondott? Túl messze voltak ahhoz, hogy Yukiri bármi mást is halljon, mint az őrző csizmájának halk kopogását. Atuan egyszerűen csak rá nézett. Ennyi, és semmi több. Meggyorsította a lépteit, hogy ha az egyik Sárga mégis hátranézne, már ne láthassa, és lassan kifújta a levegőt. Észre sem vette, hogy visszatartotta a lélegzetét. Meidani is sóhajtott egyet, és leengedte a vállá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Milyen furcsa, hogy így megráz minket, </w:t>
      </w:r>
      <w:r>
        <w:rPr>
          <w:rFonts w:eastAsia="Times New Roman" w:cs="Times New Roman" w:ascii="Times New Roman" w:hAnsi="Times New Roman"/>
          <w:color w:val="auto"/>
          <w:sz w:val="22"/>
          <w:szCs w:val="22"/>
          <w:lang w:val="hu-HU" w:eastAsia="zxx" w:bidi="zxx"/>
        </w:rPr>
        <w:t>gondolta Yukiri, és kihúzta magá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iután megbizonyosodtak arról, hogy Talene a Fekete ajah tagja, a Zöld Ülnök a foglyuk lett, és el volt vágva az Egyetlen Hatalomtól. </w:t>
      </w:r>
      <w:r>
        <w:rPr>
          <w:rFonts w:eastAsia="Times New Roman" w:cs="Times New Roman" w:ascii="Times New Roman" w:hAnsi="Times New Roman"/>
          <w:i/>
          <w:iCs/>
          <w:color w:val="auto"/>
          <w:sz w:val="22"/>
          <w:szCs w:val="22"/>
          <w:lang w:val="hu-HU" w:eastAsia="zxx" w:bidi="zxx"/>
        </w:rPr>
        <w:t xml:space="preserve">És ennek ellenére halálra rémített minket, </w:t>
      </w:r>
      <w:r>
        <w:rPr>
          <w:rFonts w:eastAsia="Times New Roman" w:cs="Times New Roman" w:ascii="Times New Roman" w:hAnsi="Times New Roman"/>
          <w:color w:val="auto"/>
          <w:sz w:val="22"/>
          <w:szCs w:val="22"/>
          <w:lang w:val="hu-HU" w:eastAsia="zxx" w:bidi="zxx"/>
        </w:rPr>
        <w:t>tette hozzá magában Yukiri. Persze először attól rémültek halálra, amit tenniük kellett azért, hogy szóra bírják Talene-t, és a nő beismerése a porba sújtotta őket. Talene-t most már Meidaninál is szorosabb eskü fogta, és bár úgy tűnt, mintha szabadon járhatna-kelhetne, valaki mindig vigyázott rá (azt még Saerin sem tudta kitalálni, hogy hogyan tarthatnának fogva egy Ülnököt anélkül, hogy az feltűnne valakinek), és szánalmas igyekezettel kínálta fel nekik tudása minden apró morzsáját, hátha megmentheti az életét. Nem mintha lett volna más választása, mint hogy segítsen nekik. Tőle igazán nem kellett félniük. Ami pedig a többit ill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vara sokáig makacskodott, hogy Galina Casban neve csak tévedésből merülhet fel, utána pedig egy álló napig dühöngött, amikor végre meggyőzték, hogy Piros nővére valójában Fekete. Még most is tervezgette, hogy miképp fogja a tulajdon két kezével megfojtani. Yukiri a maga részéről csak valami hidegséget érzett, miután kiderült, hogy Temaile Kinderode is Fekete. Persze egyértelmű volt, hogy ha a Toronyban árnybarátok vannak, akkor alighanem a Szürkék közé is jutott pár Fekete, bár alighanem azért is tudta ilyen könnyen elfogadni a dolgot, mert sosem szenvedhette Temaile-t. Még akkor is nyugodt maradt, amikor némi gondolkozás után rájött, hogy Temaile távozása a Fehér Toronyból éppen egybeesett, három nővér meggyilkolásával. Ez persze újabb gyanús neveket vetett fel, hiszen akkor egyszerre több nővér is elhagyta Tar Valont. De Galina, Temaile és a többiek nem voltak itt a Toronyban, és egyelőre amúgy is csak kettejükre tudták volna rábizonyítani a vád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tuan viszont itt volt, és kétségkívül a Fekete ajahhoz tartozott. Úgy járt-kelt a Toronyban, hogy nem kötötte a Három Eskü, szabadon tehetett bármit. És ameddig Doesine nem tudta elintézni, hogy titokban kikérdezhesse (ez még Atuan feltételezett ajahjának az Ülnöke számára is nehéz volt, hiszen úgy kellett szerveznie, hogy valóban </w:t>
      </w:r>
      <w:r>
        <w:rPr>
          <w:rFonts w:eastAsia="Times New Roman" w:cs="Times New Roman" w:ascii="Times New Roman" w:hAnsi="Times New Roman"/>
          <w:i/>
          <w:iCs/>
          <w:color w:val="auto"/>
          <w:sz w:val="22"/>
          <w:szCs w:val="22"/>
          <w:lang w:val="hu-HU" w:eastAsia="zxx" w:bidi="zxx"/>
        </w:rPr>
        <w:t xml:space="preserve">senki </w:t>
      </w:r>
      <w:r>
        <w:rPr>
          <w:rFonts w:eastAsia="Times New Roman" w:cs="Times New Roman" w:ascii="Times New Roman" w:hAnsi="Times New Roman"/>
          <w:color w:val="auto"/>
          <w:sz w:val="22"/>
          <w:szCs w:val="22"/>
          <w:lang w:val="hu-HU" w:eastAsia="zxx" w:bidi="zxx"/>
        </w:rPr>
        <w:t>ne sejtse, hová tűnt Atuan), addig csak figyelhették. Óvatosan, távolról. Olyan volt, mintha az embernek egy viperával kellene együtt élnie. Sosem tudhatták, mikor bukkan fel előttük, sosem tudhatták, mikor támad rájuk. Jobban mondva úgy tűnt, mintha az embernek egy kígyófészekben kellett volna élnie - és csak az egyik viperát láthatta egyált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hirtelen ráébredt, hogy a széles, íves folyosó teljesen üres, ameddig csak a szem ellát, hátrapillantva, mögöttük is csak Leonint látta. A Torony akár üres is lehetett, csak ők hárman voltak a környéken. Csak az állólámpák lángja mocorgott. Csend volt. Meidani összerezz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Ülnök. Megrázott, hogy ilyen hirtelen felbukkant előttünk. Hol is tartottam? Ó, már tudom! Ha jól tudom, Celestin és Annharid megpróbálták kideríteni, hogy kik lehetnek az ajahjában a barátai. - Celestin és Annharid Meidani lázadó társai voltak, mind a ketten a Sárga ajah tagjai. Mindegyik ajahból két lázadót küldtek, a Pirosat és a Kéket kivéve, persze, és ez Yukiriék számára is igen hasznosnak bizonyult. - Azt hiszem, ezzel nem jutunk messzire. Sok barátja van, vagy legalábbis sok barátja volt, mielőtt... mielőtt a jelenlegi helyzet kialakult. - Meidani hangjában mintha egy árnyalatnyi elégedettség rezdült volna, bár az arca nem árult el érzelmet; az engedelmességet fogadó eskü dacára is csak lázadó maradt. - Azt hiszem, nehéz lesz mindannyiukat kikérdeznünk. Vagy egyenesen lehete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lőre felejtsd el! - Yukirinak nehezére esett, hogy ne forgassa a fejét, és ne próbáljon egyszerre mindenfelé nézni. Egy hatalmas, fehér virágokkal hímzett faliszőnyeg megrebbent, és a Szürke nővér hallgatott, míg csak rá nem jött, hogy a huzat mozgatta a kárpitot, és nem rejlik mögötte egy újabb ajtó. Sosem tudta megjegyezni, hogy a szolgafolyosók ajtói honnan nyílnak. Az az ügy, amit most akart megbeszélni Meidanival, a maga módján legalább olyan veszélyes volt, mint Atuan dolga. - Tegnap este az eszembe jutott, hogy együtt novíciáskodtál Elaidával, és ha jól emlékszem, jó barátok voltatok. Azt hiszem, jó ötlet lenne felújítanod ezt a kapcso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már jó pár éve volt - válaszolta a magasabb nő mereven. A vállára húzta a kendőjét, és maga köré csavarta, mintha hirtelen belekapott volna a hideg. - Elaida nagyon helyesen meg is szakította a barátságunkat, miután beavatottá emelték. Ha egy olyan osztályba kerülök, amelyiket épp ő tanított, azzal vádolhatták volna, hogy kivételezik v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d van, hogy nem kivételezett veled - válaszolta Yukiri szárazon. Elaida jelenlegi vérszomjának megvolt a maga előzménye. Mielőtt pár évtizeddel ezelőtt Andorba ment volna, olyan keményen hajtotta azokat, akiket kedvelt, hogy a nővéreknek többször is közbe kellett avatkozniuk. Siuan Sanche egyike volt azoknak, akiket meghajszolt, bármilyen furcsa is most visszagondolni rá, hogy Elaida egykor kedvelte. Bár persze Siuant sosem kellett attól félteni, hogy ne felelne meg valamiféle elvárásnak. Furcsa és szomorú. - Ennek ellenére mindent meg fogsz tenni azért, hogy felújítsd ezt a barát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dani szótlanul lépkedett mellette, hol kinyitotta a száját, hol becsukta, közben újra és újra elrendezte a vállán a kendőt. Úgy rángatta a vállát, mintha egy bögölyt akarna elhessegetni, és mindenhova nézett, épp csak Yukirira nem. A Fényre, hogyan lehetett belőle Szürke nővér, ha ennyire nem tud uralkodni az érzelme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tam - bökte aztán végül ki lihegve. Még mindig nem mert Yukiri szemébe nézni. - Többször is! A Krónikaőr... Alviarin... Mindig elzavart. Az amyrlin vagy épp nagyon elfoglalt volt, vagy valakit fogadott, vagy lepihent. Mindig kitalált valamit. Azt hiszem, Elaida egészen egyszerűen nem akart újra belekezdeni egy olyan barátságba, amit már megszakított több mint harminc é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a lázadóknak is az eszébe jutott ez a barátság. De mire akarták használni? Alighanem kémkedni szerettek volna. Ki kell derítenie, hogy Meidani hogyan adta volna tovább a híreket! Mindenesetre a lázadók a kezébe adták az eszközt, és Yukiri nem habozott haszn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viarin most már nem lesz útban. Tegnap vagy talán tegnapelőtt elhagyta a Fehér Tornyot. Senki sem tudja, hogy pontosan mikor ment el. De a szobalányai szerint váltás ruhát is vitt magával, úgyhogy legalább egy-két napig távol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a indulhatott ilyen időben? - vonta össze a szemöldökét Meidani. - Már tegnap reggel óta havazik, és azelőtt sem volt sokkal jobb az id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megállt, és két kézzel maga felé fordította a másik nőv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idani, téged csak az érdekeljen, hogy elment - mondta határozottan. Hova a fenébe mehetett Alviarin ebben a hóesésben? - Szabad az út Elaidához, és oda is mész hozzá! És megfigyeled, hogy ki nézhet bele Elaida papírjaiba! - Talene azt mondta, hogy a Fekete ajah mindenről tud, amit Elaida tervez, már jóval azelőtt, hogy bejelentenék; ebből következik, hogy valakinek Elaida közvetlen közelében kell lennie, hogy rájöjjön, a Feketék honnan szerzik az értesüléseiket. Persze Alviarin is mindent látott, amit Elaida aláírt, és határozottan több hatalma volt, mint bármelyik Krónikaőrnek emberemlékezet óta, de ezért még nem kellene azzal vádolniuk, hogy a Fekete ajah tagja lehet. Persze ez nem is zárja ki. Az ő múltját is ellenőrizték. - Figyelj Alviarinra is, ha tudsz, de Elaida papírjai a legfontosabb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dani nagyot sóhajtott, de végül vonakodva rábólintott. Lehet, hogy engedelmeskednie kellett, de ő is tudta, mennyivel nagyobb veszélyben lenne, ha netán kiderülne, hogy Alviarin is árnybarát. De persze Elaida is a Fekete ajah tagja lehet, bármennyire is berzenkedett ez ellen Pevara és Saerin. Egy Fekete nővér az Amyrlin Trónon! A puszta gondolat kővé dermesztette Yukiri szívé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Yukiri! - csendült fel egy nő hangja a folyosón a hátuk mögött. A Torony Csarnokának egy Ülnöke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ugrott akkorát, mint egy riadt kecske, csak mert valaki a nevén szólította, de Yukiri most mégis ezt tette. Ha nem kapaszkodott volna két kézzel Meidaniba, talán el is esik, de így csak mind a ketten megtántorodtak, mint a részeg szüretelők a bál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hamar magához tért, dühösen a vállára rántotta a kendőjét, és mogorván nézett az érkezőre. Akkor sem lágyult meg az arckifejezése, amikor meglátta, ki az. Seaine-nek a szobájában kellett volna lennie, és annyi Fehér nővért kellett volna maga köré gyűjtenie, amennyit csak tud, ha épp nem Yukirivel vagy egy másik olyan Ülnökkel volt, aki tudott Talene-ről és a Fekete ajahról. De ehelyett most itt szaladgált a folyosón, és csak a zömök kis taraboni, Bernaile Gelbarn, Meidani egy újabb bűntársa kísérte el. Leonin oldalra lépett, és a szívéhez emelte a kezét. Meidani és Bernaile ostobaságukban még össze is mosolyogtak. Barátok voltak, de ennek ellenére is lehetett volna több eszük, hiszen nem tudhatták, ki látj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nem volt mosolygós kedv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Levegőzöl egy kicsit, Seaine? - kérdezte élesen. - Saerin nem fog örülni, ha elmondom neki! </w:t>
      </w:r>
      <w:r>
        <w:rPr>
          <w:rFonts w:eastAsia="Times New Roman" w:cs="Times New Roman" w:ascii="Times New Roman" w:hAnsi="Times New Roman"/>
          <w:i/>
          <w:iCs/>
          <w:color w:val="auto"/>
          <w:sz w:val="22"/>
          <w:szCs w:val="22"/>
          <w:lang w:val="hu-HU" w:eastAsia="zxx" w:bidi="zxx"/>
        </w:rPr>
        <w:t xml:space="preserve">Egyáltalán </w:t>
      </w:r>
      <w:r>
        <w:rPr>
          <w:rFonts w:eastAsia="Times New Roman" w:cs="Times New Roman" w:ascii="Times New Roman" w:hAnsi="Times New Roman"/>
          <w:color w:val="auto"/>
          <w:sz w:val="22"/>
          <w:szCs w:val="22"/>
          <w:lang w:val="hu-HU" w:eastAsia="zxx" w:bidi="zxx"/>
        </w:rPr>
        <w:t>nem fog örülni! És én sem örülök, kedve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idani halkan felvinnyogott, és Bernaile arca is megrándult. Aprócska fonatai csengve összecsörrentek. A két fiatalabb nővér úgy tett, mintha elmélyülten tanulmányoznák a Rhiannon királynő megszégyenítését ábrázoló faliszőnyeget, de láthatóan örültek volna, ha valahol máshol lehetnek. Ők úgy vélték, hogy az Ülnököknek egyenrangúnak kellene lenniük. És ez így is volt. Általában. A maguk módján. Leoninnak egy szót sem lett volna szabad hallania, de természetesen átvette Meidani hangulatát, és még egy lépéssel arrébb ment. Miközben továbbra is figyelte a folyosót. Jó őrző volt. És bölcs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nek legalább volt annyi esze, hogy úgy tegyen, mint aki szégyelli magát. Önkéntelenül is lesimította a derekán és a szegélyén hófehér hímzéssel díszített ruháját, de az ökle szinte azonnal a kendőjére feszült, és makacsul lesütötte a szemét. Seaine már akkor is erős akaratú volt, amikor először megérkezett a Toronyba. Egy lugardi bútorasztalos lányaként meggyőzte az apját, hogy vegyen neki jegyet Tar Valonba. Neki és az anyjának; idefelé két jegyet, de hazaútra már csak egyet. Erős akaratú és magabiztos. És sokszor éppolyan vak a külvilágra, mint bármelyik Barna. A Fehérek gyakran ilyenek voltak: a logika nem mindig fért meg a józan és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tovább rejtegetnetek a Fekete ajah elől, Yukiri!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arca megrándult. Ez az ostoba nőszemély a folyosó közepén emlegeti a Fekete ajahot. A folyosó ugyan még mindig teljesen üres volt, bármerre néztek is, de az óvatlanság csak újabb óvatlanságot szülhet. Ő maga is makacs tudott lenni szükség esetén, de legalább volt annyi esze, hogy tudja, mikor és hol engedheti meg magának ezt a luxust. Épp kinyitotta a száját, hogy jól lehordja Seaine-t - le, egész a sárga földig -, de a másik nő nem hagyta, hogy szóhoz ju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erin mondta, hogy hol találhatlak. - Seaine szája megfeszült, és az arca elvörösödött, azért, mert engedélyt kért, hogy kimozduljon a lakosztályából, vagy azért, mert engedélyt kellett kérnie. Érthető, hogy nem volt kibékülve a helyzettel. Csak hát ostobaság volt nem elfogadnia. - Kettesben kell beszélnem veled, Yukiri! A második rejtély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egy pillanatra éppolyan döbbenten nézett rá, mint Meidani és Bernaile. Második rejtély? Miről beszélt Seaine? Hacsak nem arról, hogy... Talán arról lett volna szó, ami folytán Yukiri és a társai is belekeveredtek a Fekete ajah után folytatott vadászatba? Az, hogy vajon az ajahok fejei miért találkozgattak titokban, valahogy elveszítette a jelentőségét, miután árnybarátokat találtak a nővérek 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Seaine - mondta Yukiri jóval nyugodtabban, mint amilyennek érezte magát. - Meidani, vidd el Leonint a folyosó végére, amíg épphogy csak látsz engem és Seaine-t. Figyelj, hogy ne lephessenek meg bennünket! Bernaile, te ugyanezt csinálod a másik irányban! - A két nő elindult, még mielőtt Yukiri befejezte az utasításait, és amint hallótávolságon kívülre értek, Seaine-hez fordult: - No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egnagyobb megdöbbenésére a Fehér Ülnököt azonnal körbeve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és gyorsan hallgatózás elleni védelmet vont maguk köré. Ennyi erővel szét is kürtölhette volna, hogy titkokról beszélgetnek. Yukiri remélte, hogy valóban fontos dolgot akar mond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d csak végig logikusan! - Seaine hangja nyugodt volt, de a keze még mindig ráfeszült a vállkendőre. Kihúzta magát, és Yukiri fölé magaslott, bár ő is alig középtermetű lehetett. - Már több mint egy hónap, sőt, majdnem kettő telt el azóta, hogy Elaida megkeresett, és majdnem két hét, mióta rátaláltatok Pevarára és énrám. Ha a Fekete ajah tudta volna, hogy rájuk vadászom, már rég halott lennék. Pevara is, én is halottak lettünk volna, mielőtt Doesine és Saerin ránk tört. Ebből az következik, hogy nem tudják. Hogy egyikünkről sem tudnak. Bevallom, először én is rettenetesen megvoltam rémülve, de most már tudok uralkodni magamon. Most már semmi okotok nincs rá, hogy úgy bánjatok velem, mint egy novíciával - a nyugalomba enyhe düh vegyült -, és ráadásul mint egy ostoba kis novíci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Saerinnel kell megbeszélned - válaszolt Yukiri kurtán. Saerin rögtön a legelején átvette az irányítást. Már negyven éve volt Barna Ülnök a Torony Csarnokában, és igencsak értett hozzá, hogy hogyan kell átvennie az irányítást az események felett. Yukirinak esze ágában sem volt ellene szegülni, hacsak nem volt feltétlenül szükséges, és ha nem hivatkozhatott ülnöki előjogaira, amit láthatóan nem tehetett volna meg ebben a helyzetben. Ennyi erővel egy lezuhanó kősziklának is ellenszegülhetett volna. Ha Saerint meg tudja győzni Seaine, Pevara és Doesine aligha fognak ellenkezni, és ő maga sem áll a dolog útjába. - És pontosan mi is van ezzel a második rejtéllyel? Ugye tényleg arra gondoltál, hogy miért találkozgatnak az ajahok fej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olyan arcot vágott, mint egy csökönyös szamár. Yukiri már szinte várta, hogy hátraveti a fülét. Aztán a Fehér nővér sóhajto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jahod fejének benne volt a keze abban, hogy épp Andaya került be a Csarnokba? Mármint úgy értem, hogy a szokásosnál jo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nne volt a keze - válaszolta Yukiri óvatosan. Mindenki biztos volt benne, hogy Andaya előbb vagy utóbb a Csarnokban köt ki; talán negyven-ötven év múlva. De Serancha szinte felkente a lányt, holott a dolgok rendje az lett volna, hogy vitáznak, míg csak ki nem tudnak választani két-három jelöltet, akik közül titkos szavazással választják ki az Ülnököt. De ez csak az ajahjuk dolga volt, akárcsak az, hogy Serancha vezette a Szürkéket, vagy hogy milyen néven szólították társ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 bólintott Seaine izgatottan. Egyáltalán nem így szokott viselkedni. - Saerin azt mondta, hogy Juilaine-t a megkérdezésük nélkül választotta ki a Barna ajah feje, márpedig láthatóan köztük sem ez a szokás. Doesine ugyanezt állítja Suanáról, bár mintha habozott volna, hogy mondjon-e bármit is. Azt hiszem, könnyen lehet, hogy a Sárga ajah feje maga Suana. Mindenesetre Suana először negyven évig volt Ülnök, és nem szokás visszatérni a Csarnokba, ha már valaki egyszer ennyi ideig volt Ülnök. És Ferane alig tíz éve vonult vissza Fehér Ülnökként. Még soha senki nem ment vissza Ülnöknek ilyen rövid idő után! A tetejébe pedig Talene szerint a Zöldeknél az a szokás, hogy több jelöltet is állítanak, és a hadseregtábornok választja ki közülük az Ülnököt, de Adelorna anélkül nevezte ki Rinát, hogy bárkit is megkérdez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nagy nehezen elfojtott egy fintort. Mindenki gyanította, hogy ki lehet a többi ajah feje, máskülönben senkinek sem tűnt volna fel, hogy találkozgatnának, de hangosan kimondani, hogy kikre gondolnak, igencsak nagy udvariatlanságnak számított. Egy Ülnökön kívül bárki mást megbüntettek volna érte. Persze ő is és Seaine is tudták, hogy Adelorna a Zöldek feje. Talene azért, hogy a kedvükben járjon, a Zöld ajah minden titkát elárulta nekik anélkül, hogy megkérdezték volna. Mindenkit zavarba hozott a dologgal, csak Talene maga nem szégyenkezett. De most már legalább tudták, hogy a Zöldek miért voltak úgy felháborodva, amikor Elaida megkorbácsoltatta Adelornát. De a hadseregtábornok akkor is nevetséges cím. A főírnok legalább leírta, hogy Serancha mivel is foglalk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túlsó végén Meidani és az őrző úgy álltak, hogy még épphogy láthassák őket, és úgy tettek, mintha halkan beszélgetnének. A másik irányban Bernaile-t épp csak látni lehetett. A Fehér nővér folyamatosan forgatta a fejét, hogy hol őket nézhesse, hol pedig a folyosót figyelje. Ez már önmagában is bárki gyanakvását felkeltette volna, bár igaz, mostanában egy nővér, aki messzebbre merészkedett az ajahja lakrészétől, könnyen bajba került. Nem nyújthatták sokáig ezt a beszélge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ukiri felemelte az egyik uj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 ajahnak kellett új Ülnököket választaniuk, mert a régiek közül többen a lázadókkal mentek. - Seaine bólintott, és Yukiri egy újabb ujját emelte fel. - Mind az öt ajah egy olyan nő mellett döntött, aki nem a... logikus... választás lett volna. - Seaine ismét bólintott. A Szürke nővér kiegyenesítette a harmadik ujját is. - A Barnáknak két Ülnököt is kellett választaniuk, de Shevanról nem mondtál semmit. Az ő esetében is van... - Yukiri szárazon elmosolyodott - valami furcsa?</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aerin szerint Shevan vette volna át a helyét, ha majd lemond az Ülnöki rangról, 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eaine, ha azt akarod mondani, hogy az ajahok fejei </w:t>
      </w:r>
      <w:r>
        <w:rPr>
          <w:rFonts w:eastAsia="Times New Roman" w:cs="Times New Roman" w:ascii="Times New Roman" w:hAnsi="Times New Roman"/>
          <w:i/>
          <w:iCs/>
          <w:color w:val="auto"/>
          <w:sz w:val="22"/>
          <w:szCs w:val="22"/>
          <w:lang w:val="hu-HU" w:eastAsia="zxx" w:bidi="zxx"/>
        </w:rPr>
        <w:t xml:space="preserve">összeesküdtek, </w:t>
      </w:r>
      <w:r>
        <w:rPr>
          <w:rFonts w:eastAsia="Times New Roman" w:cs="Times New Roman" w:ascii="Times New Roman" w:hAnsi="Times New Roman"/>
          <w:color w:val="auto"/>
          <w:sz w:val="22"/>
          <w:szCs w:val="22"/>
          <w:lang w:val="hu-HU" w:eastAsia="zxx" w:bidi="zxx"/>
        </w:rPr>
        <w:t>hogy kik kerüljenek be az új Csarnokba... Soha még csak nem is hallottam ekkora ostobaságot! Ha valóban erre célzol, miért választottak volna öt érthetetlen jelöltet és egy teljességgel érthet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pedig erre célzok. Mialatt szinte szobafogságban tartottatok, több időm volt gondolkozni, mint szerettem volna. Juilaine, Rina és Andaya eleve gyanúsak voltak, de Ferana adta meg a végső lökést, hogy utánakérdezzek a dolo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érthetett az alatt, hogy Andaya és a másik két nővér gyanús volt neki? Jaj, persze. Rina és Andaya még nem volt elég öreg ahhoz, hogy a Csarnokba kerülhessen. Az a szokás, hogy senki sem beszélt a többi nővér koráról, hamar azzal járt, hogy az ember nem is gondol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ilyen eset még lehetett volna véletlen egybeesés - folytatta Seaine -, sőt, talán még három is, bár az már igazán hihetetlennek tűnik. De öt ilyen Ülnök már szándékosságra utal. A Kékeket kivéve csak a Barnák közül tartott két Ülnök is a lázadókkal. Talán az sem véletlen, hogy egy érthetetlen és egy teljesen köznapi Ülnököt választottak. Talán rá is jövök, mi az. De semmiképp sem véletlen, Yukiri, és akár ésszerű, akár nem, a csontjaimban érzem, hogy ezt a rejtélyt meg kell oldanunk, mielőtt a lázadók ideérnek. Úgy érzem, mintha valaki már a vállamra tette volna a kezét, de ha hátranézek, nincs ott sen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ár eleve az is elképesztő ötlet, hogy az ajahok fejei összeesküvést szőnének! </w:t>
      </w:r>
      <w:r>
        <w:rPr>
          <w:rFonts w:eastAsia="Times New Roman" w:cs="Times New Roman" w:ascii="Times New Roman" w:hAnsi="Times New Roman"/>
          <w:i/>
          <w:iCs/>
          <w:color w:val="auto"/>
          <w:sz w:val="22"/>
          <w:szCs w:val="22"/>
          <w:lang w:val="hu-HU" w:eastAsia="zxx" w:bidi="zxx"/>
        </w:rPr>
        <w:t xml:space="preserve">De persze az sem sokkal hihetőbb, hogy pár Ülnök esküdne össze, </w:t>
      </w:r>
      <w:r>
        <w:rPr>
          <w:rFonts w:eastAsia="Times New Roman" w:cs="Times New Roman" w:ascii="Times New Roman" w:hAnsi="Times New Roman"/>
          <w:color w:val="auto"/>
          <w:sz w:val="22"/>
          <w:szCs w:val="22"/>
          <w:lang w:val="hu-HU" w:eastAsia="zxx" w:bidi="zxx"/>
        </w:rPr>
        <w:t xml:space="preserve">gondolta Yukiri, </w:t>
      </w:r>
      <w:r>
        <w:rPr>
          <w:rFonts w:eastAsia="Times New Roman" w:cs="Times New Roman" w:ascii="Times New Roman" w:hAnsi="Times New Roman"/>
          <w:i/>
          <w:iCs/>
          <w:color w:val="auto"/>
          <w:sz w:val="22"/>
          <w:szCs w:val="22"/>
          <w:lang w:val="hu-HU" w:eastAsia="zxx" w:bidi="zxx"/>
        </w:rPr>
        <w:t xml:space="preserve">márpedig épp egy ilyen ügy közepében vagyok. </w:t>
      </w:r>
      <w:r>
        <w:rPr>
          <w:rFonts w:eastAsia="Times New Roman" w:cs="Times New Roman" w:ascii="Times New Roman" w:hAnsi="Times New Roman"/>
          <w:color w:val="auto"/>
          <w:sz w:val="22"/>
          <w:szCs w:val="22"/>
          <w:lang w:val="hu-HU" w:eastAsia="zxx" w:bidi="zxx"/>
        </w:rPr>
        <w:t>És persze ott volt az is, hogy az ajahok tagjain kívül senkinek nem lett volna szabad tudnia, hogy ki az ajah feje, de a többi ajah vezetője láthatóan mégis tudt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Ha valóban újabb rejtély lapulna emögött - válaszolta fáradtan -, bőven lesz időd kitalálni, mi az. A lázadók nem hagyhatják el Murandyt, mielőtt kitavaszodna, és a folyón is több hónapig tart, mire felutaznak. Már persze, ha addig meg tudják fizetni a zsoldosaikat. - Ebben sajnos nem kételkedett; már nem. - Menj vissza a szobádba, mielőtt még valaki észrevesz minket itt, a folyosón, egy védőkör közepén, és gyanakodni kezd! Menj, és oldd meg a rejtélyedet! - Seaine karjára tette a kezét, és barátságosan rá nézett. - El kell fogadnod, hogy addig a szobádban maradsz, amíg </w:t>
      </w:r>
      <w:r>
        <w:rPr>
          <w:rFonts w:eastAsia="Times New Roman" w:cs="Times New Roman" w:ascii="Times New Roman" w:hAnsi="Times New Roman"/>
          <w:i/>
          <w:iCs/>
          <w:color w:val="auto"/>
          <w:sz w:val="22"/>
          <w:szCs w:val="22"/>
          <w:lang w:val="hu-HU" w:eastAsia="zxx" w:bidi="zxx"/>
        </w:rPr>
        <w:t xml:space="preserve">mindannyian </w:t>
      </w:r>
      <w:r>
        <w:rPr>
          <w:rFonts w:eastAsia="Times New Roman" w:cs="Times New Roman" w:ascii="Times New Roman" w:hAnsi="Times New Roman"/>
          <w:color w:val="auto"/>
          <w:sz w:val="22"/>
          <w:szCs w:val="22"/>
          <w:lang w:val="hu-HU" w:eastAsia="zxx" w:bidi="zxx"/>
        </w:rPr>
        <w:t>meg nem győződtünk arról, hogy már biztonságban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aine arckifejezése egyértelműen morcosnak tűnt volna, ha nem egy Ülnökről van sz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ég egyszer beszélek Saerinnel - válaszolta, d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a kihunyt körülö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Yukiri nézte, ahogy Seaine odalép Bernaile-hez, és a két Fehér nővér ellebeg az ajahjuk lakrésze felé. Mind a ketten óvatosan lépkedtek, mint a vadászó farkasok. Yukiri nehéz szívvel nézte őket. Kár, hogy a lázadók nem érhetnek ide nyár előtt. Kár, mert a felbukkanásuk talán rávette volna az ajahokat, hogy ismét kibéküljenek, és akkor talán a nővéreknek sem kellene félve járniuk a Fehér Toronyban. </w:t>
      </w:r>
      <w:r>
        <w:rPr>
          <w:rFonts w:eastAsia="Times New Roman" w:cs="Times New Roman" w:ascii="Times New Roman" w:hAnsi="Times New Roman"/>
          <w:i/>
          <w:iCs/>
          <w:color w:val="auto"/>
          <w:sz w:val="22"/>
          <w:szCs w:val="22"/>
          <w:lang w:val="hu-HU" w:eastAsia="zxx" w:bidi="zxx"/>
        </w:rPr>
        <w:t xml:space="preserve">Ennyi erővel azt is kívánhatnám, hogy szárnyam nőjön, </w:t>
      </w:r>
      <w:r>
        <w:rPr>
          <w:rFonts w:eastAsia="Times New Roman" w:cs="Times New Roman" w:ascii="Times New Roman" w:hAnsi="Times New Roman"/>
          <w:color w:val="auto"/>
          <w:sz w:val="22"/>
          <w:szCs w:val="22"/>
          <w:lang w:val="hu-HU" w:eastAsia="zxx" w:bidi="zxx"/>
        </w:rPr>
        <w:t>gondolta szomorú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tározta, hogy ezentúl jobban uralkodik az érzésein, és elindult, hogy összeszedje Meidanit és Leonint. Ki kellett kutatnia egy Fekete nővér titkait, és a kutatás legalább olyasfajta munka volt, amihez valóban ér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szeme kinyílt a sötétben. A szénapadlásra újabb hideg léghullám csapott be. Az istálló vaskos kőfala általában kinn tartotta a legkeményebb éjszakai fagyot, bár sajnos csak a legkeményebbet. Odalenn hangok mormoltak, de senki sem tűnt izgatottnak. Levette a kezét a mellette heverő kardról, és jobban felhúzta a kesztyűjét. A többi csemetéhez hasonlóan ő is magára húzott mindent alváshoz, amit csak talált. Lehet, hogy csak most volt őrségváltás, és azért ébresztették fel pár emberét, de mostanra már úgyis teljesen felébredt, és úgy érezte, hogy jó ideig megint nem fog tudni elaludni. Különben is, mostanában mindig nyugtalanul aludt. Sötét álmok gyötörték. Egyre csak a szeretett nő kísértetét látta. Nem tudta, hogy Egwene vajon hol lehet, és hogy jól van-e. Vagy hogy meg tudna-e bocsátani neki. Felállt, hagyta, hogy a laza szénacsomók, melyeket magára kotort alvás közben, leessenek a köpenyéről, és felcsatolta a kardö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átvágott a szénabálák tetején alvó emberek homályos halmai között, a falépcsőkön csikorgó csizmák halk zaja tudatta vele, hogy valaki épp felfelé mászik a keskeny falétrán. Sötét alak jelent meg a létra tetején, aztán megállt, és bevá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wyn úr? - kérdezte halkan Rajar mély hangja. Domani kiejtésén mit sem változtatott az a hat év, amit Tar Valonban tanulva töltött. A főhadnagy dörmögése mindig meglepő volt, hiszen Rajar vékony kis kölyök volt, és alig ért Gawyn válláig. Ennek ellenére, ha máshogy alakulnak a dolgok, Rajar már rég egy nővér őrzője lett volna. - Azt hittem, hogy fel kell ébresztenem! Egy nővér érkezett épp most. Gyalogszerrel. A Toronyból jött, üzenetet hozott. Azt a nővért kereste, aki az ittenieket vezeti. Szóltam Tomilnak és a bátyjának, hogy vigyék el a polgármester házához, mielőtt letennék a szolgá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nagyot sóhajtott. Már akkor haza kellett volna mennie, mikor Tar Valonba visszatérve azt találta, hogy a csemetéket kizárták a városból, de ehelyett hagyta, hogy meglepje a tél, és végképp elzárja az útját. Különösen, mivel egészen biztos volt benne, hogy Elaida mindannyiukat holtan akarja látni. A húga, Elayne, úgyis elmegy Caemlynbe, vagy talán már ott is van. Gawyn egészen biztos volt benne, hogy minden aes sedai azon munkálkodik, hogy Andor leányörököse hazajuthasson, mielőtt valamelyik másik trónkövetelő megnyerné magának a koronát. A Fehér Torony nem adná fel a reményt, hogy egy aes sedai-t lásson az Oroszlános Trónon. Másfelől viszont az is lehet, hogy Elayne épp Tar Valonba tart, vagy akár ebben a pillanatban is a Fehér Toronyban van. A fiú nem tudta, hogy a húga hogyan keveredhetett Siuan Sanche üzelmeibe, vagy hogy milyen mélyen volt benne - Elayne mindig fejest ugrott a vízbe, anélkül, hogy megnézte volna, milyen mély -, de Elaida és a Torony Csarnoka alighanem ki akarja kérdezni, akár Andor leányörököse, akár nem. Akár Andor királynője, akár nem. De Gawyn biztos volt benne, hogy Elayne-t nem lehet felelősségre vonni a tetteiért. Elvégre a lány még csak beavatott. Gyakran el kellett ezt magyaráznia magá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újabb gondja az volt, hogy most már egy hadsereg feküdt közte és Tar Valon között. Legalább huszonötezer katona táborozott a folyó innenső partján, és el kellett hinnie, hogy még egyszer ennyien voltak az Erinin nyugati partján is. Alighanem azokat az aes sedai-okat szolgálták, akiket Elaida lázadónak tartott. Ki más merné megostromolni Tar Valont magát? De ahogy az idegen hadsereg megjelent szinte a semmiből, a legvadabb hóvihar kellős közepén, még mindig felborzolta Gawyn hátán a szőrt. A hírek és a pletykák mindig megelőzték a mozgásba lendülő hadseregeket. Mindig. Ez pedig úgy jelent meg itt, mint egy csapat kísértet, a legnagyobb csendben. Senki sem látta őket. Bár persze az az ötvenezer katona olyan valós volt, mint Gawyn maga, úgyhogy a fiú most már nem indulhatott el Tar Valonba, hogy megkeresse a húgát, és nem tudott volna elindulni délre sem. Minden hadsereg észrevenne egy háromszáz fős lovascsapatot, és a lázadók aligha viseltetnének jóindulattal a csemeték iránt. De ha egyedül menne, az utazás télidőn akkor is rettentő lassú volna, és alighanem ugyanakkor érné el Caemlynt, ha csak tavasszal vágna neki az útnak, mintha már most elindulna. És abban sem reménykedhetett, hogy felkéredzkedik egy hajóra. Az ostrom reménytelenül megállította a hajózást. És reménytelenül megállította ő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pedig egy aes sedai tűnik fel az éjszaka kellős közepén. Ez sem fogja megkönnyíteni a dol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nézzük meg, miféle híreket hozhatott - mondta halkan, és intett Rajarnak, hogy másszon le előtte a létr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úsz ló és a magasra tornyozott nyereghalom szinte teljesen betöltötte a sötét, szűk istállót. Már persze, csak ahol nem Millin asszony két tucat jól tejelő tehene pihent. Gawyn és Rajar óvatosan botorkált el az ajtóig. Az istállót csak az alvó állatok lehelete melengette. A lovakat őrző két ember mintha csak két csendes árnyék lett volna, de Gawyn érezte, ahogy nézik őt és Rajart is, amint kiosonnak a jeges éjszakába. Alighanem hallottak már az üzenetről, és most azon gondolkoznak, hogy mi lehet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tiszta volt, és a fogyó hold fényesen ragyogott. Dorlan falucskája fehéren fénylett a hó vaskos takarója alatt. A két fiú szorosan maga köré csavarta a köpenyét, és átvágott a térdig érő hóban. Csendben ráfordultak az útra, ami egy olyan városból futott Tar Valon felé, amely már hosszú évszázadok óta nem is létezett. Mostanában már senki nem indult neki ennek az útnak Tar Valonból, hacsak nem egyenest Dorlanba akart jutni, és télen semmi értelme sem lett volna eljönni a faluba. A falu hagyományosan csak a Fehér Toronynak adta el az itt érlelt sajtot, és senki másnak nem szállított semmit. Aprócska hely volt, alig tizenöt palatetős, szürke kőházból állt. A hófúvások egész az emeleti ablakokig tornyozták a havat. A házak mögött kicsivel álltak a tehénistállók. Most mindegyikben legalább annyi ember és ló pihent, mint ahány tehén. Tar Valon nagyobbik része alighanem arra sem emlékezett már, hogy Dorlan egyáltalán létezik. Kit érdekelt, hogy honnan veszik a sajtot? Úgy tűnt, hogy ennél eldugottabb helyre nem is kerülhettek volna. Egészen edd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uban egy kivétellel az összes ház sötét volt, de Burlow mester gondosan bezsaluzott ablakai mögül az emeleten és a földszinten is aranyszín fény szivárgott ki. Garon Burlow volt olyan balszerencsés, hogy ő legyen Dorlan polgármestere ebben a vészterhes pillanatban, és hogy a tetejébe neki legyen a legnagyobb háza a faluban. Azok a lakók, akik átszervezték az életüket, hogy be tudjanak fogadni egy-egy aes sedai-t, alighanem már mind megbánták a dolgot, és Burlow mesternek két üres szobája is ak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a kőlépcsőn letopogta a lábáról a rátapadt havat, és páncélkesztyűs kezével bedörömbölt a polgármester ajtaján. Senki sem válaszolt. Pár perc várakozás után lenyomta a kilincset, és Rajarral együtt beme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mennyezetű szoba igen tágas volt ahhoz képest, hogy egy falusi gazda házát díszítette, és a falon körben, a nyitott szekrényekben ón és mázas cserépedények villogtak. Középen egy hosszú asztal állt, körülötte magas támlájú, szépen faragott székek. Az összes olajlámpást meggyújtották, ami ilyenkor télen vad pazarlásnak tűnt, de a kandallóban égő lángok még nem kezdték ki sem a fahasábokat, sem pedig a szobában uralkodó jeges hideget. Ennek ellenére a ház emeleti szobáiban megszálló két nővér mezítláb volt, és prémszegélyes kabátjukat épphogy csak felkapták gyolcs hálóingük fölé. Katerine Alruddin és Tarna Feir egy aprócska, sárgával hasított sötét lovaglóruhába és köpenybe burkolódzó nőt néztek, akit egész a csípőjéig átáztatott a hó. Olyan közel állt a tűzhöz, amilyen közel csak tudott, a lángok felé tartotta a kezét, és remegett. Gyalog még egy nővérnek is két-három napba tellett az út Tar Valonból Dorlanig, és annyi idő alatt még a legkitartóbb nővért is megérintette a hideg. Alighanem ő volt az a nővér, akiről Rajar beszélt, bár a többiekhez képest még alig látszott rajta a kortalanság. A többiekhez képest alig l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hogy sem a polgármester, sem a felesége nem volt jelen, csak még jobban összeszorította Gawyn torkát, bár tulajdonképpen számított rá, hogy így lesz. Alighanem az aes sedai-ok körül sürgölődnének, és forró itallal és étellel próbálnák őket tömni, akármilyen késő éjszaka van is. Csak azért küldhették el őket, mert Katerine és Tarna hatszemközt akartak beszélni az újonnan érkezettel. Ami azt jelentette, hogy neki sem fogják elárulni a lényeget. De ezt már azelőtt is tudta, hogy elindult volna az istálló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ónakos azt mondta, hogy ott vár ránk, ameddig vége nem lesz az ostromnak - mondta az aprócska nő fáradt hangon, amikor Gawyn belépett -, de olyan riadt volt, hogy szerintem most már mérföldekkel lejjebb sodród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ajtóból érkező hideg megcsapta, megfordult, és Gawyn láttán mintha a fáradtság egy része eltűnt volna a tekintet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wyn Trakand - mondta -, parancsot hoztam önnek az Amyrlin Trón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rancsot? - kérdezte Gawyn, és levette a kesztyűjét, majd az övébe tűzte, hogy ezzel is nyerjen egy kis időt. Ezúttal talán mégis itt az ideje a nyers igazságnak, döntötte el végül. - Miért üzenget nekem Elaida? És miért kellene engedelmeskednem a parancsainak? Kitagadott engem és a csemeték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ar tisztelettudóan nézett a nővérekre, a háta mögé tette a kezét, de most kurtán Gawynre villant a szeme. Nem ellenkezett volna, bármit mond is Gawyn, de a csemeték nem osztoztak vezérük elképzeléseiben. Szerintük egy aes sedai azt tett, amit akart, és senki sem érthette meg, miért teszi, amíg csak ő maga el nem magyarázta nekik. A csemeték teljes szívvel a Fehér Torony mellé álltak, és elfogadták, bármit hoz a sor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ég várhat, Narewin! - csattant fel Katerine, és szorosabban magára rántotta a köpenyét. Fekete haja félig kócosan omlott a vállára, mintha sietve nekiesett volna ugyan a fésűvel, de aztán feladta a küzdelmet. Volt benne valami vadság, ami Gawynt mindig is egy vadászó hiúzra emlékeztette. Vagy egy olyan hiúzra, amelyikre vadásznak. A nő egy kurta pillantást vetett rá és Rajarra, aztán mintha ott sem lettek volna. - Sürgős dolgom van a Toronyban! Mondd meg, hogy hol találom ezt a névtelen kis halászfalut! Akár ott van a csónakosod, akár nem, találok valakit, aki átvisz a foly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ngem is - tette hozzá Tarna. Erős állát megfeszítette, és halovány kék szeme úgy csillogott, mint egy pár lándzsa. Katerine-nel ellentétben szőke fürtjei olyan szépen fésülve feküdtek a vállán, mintha egy szobalány csinosítgatta volna, mielőtt lejött. Persze minden ízében legalább olyan feszült volt, mint a másik nővér, épp csak jobban uralkodott az érzelmein. - Nekem is sürgősen el kell jutnom a Toronyba, és nem várakozhatok itt tov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ccentett Gawynnek és Rajarnak is, hidegen, mint a márvány. Amúgy is úgy nézett ki, mint akit sápadt márványból faragtak. De még így is barátságosabban nézett rájuk, mint Katerine-re, vagy mint a másik nővér őrá. A két nő között mindig volt valamiféle merevség, bár ugyanabba az ajahba tartoztak. Nem kedvelték egymást, sőt, talán kifejezetten utálták a másikat, de ezt két aes sedai esetében nehéz volt eldön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wyn nem sírt volna, ha bármelyikük is elmegy. Tarna alig egy nappal azután lovagolt be Dorlanba, hogy a titokzatos hadsereg megjelent, és akárhogy intézték is az aes sedai-ok az ilyesmit, azonnal kidobta Lusonia Cole-t az emeleti szobájából, és átvette a faluban rekedt tizenegy nővér vezetését Covarla Baldene-től. Akár Zöld is lehetett volna, amilyen határozottan kézbe vett mindent. Az összes nővért kifaggatta a helyzetről, és minden áldott nap olyan szigorúan végigmustrálta a csemetéket, mintha csak lehetséges őrzőket keresett volna köztük. A legtöbb férfi hátán a hideg futkározott, ha egy Piros nővér nézett rá ilyen érdeklődve. És ami még ennél is rosszabb volt, Tarna minden nap kilovagolt, és még a legvadabb havazásban is megpróbált valamiféle utat keresni Tar Valon felé. Előbb vagy utóbb a nyakukra hozza a lázadók kémeit, ha követik ide, Dorlanba is. Katerine csak előző nap érkezett, és majdnem szétrobbant a dühtől, hogy valaki az útjába merészel állni, amikor dolga lenne Tar Valonban. Egy szemvillanás alatt átvette a vezetést Tarnától, és a szobáját Covarlától. Nem mintha ugyanúgy használta volna a hatalmát, mint Tarna. Katerine kerülte a többi nővért, és nem volt hajlandó senkinek sem elárulni, hogy hová tűnt a Dumai Kutaknál, vagy hogy mit csinált azóta. De persze ő is alaposan megnézte a csemetéket. Nagyjából olyan arckifejezéssel, mint ahogy az ember a fejszéjét nézi meg egy csata előtt, miközben egyáltalán nem érdekli, hogy mennyi vér fog folyni, csak győzzön. Gawyn meg sem lepődött volna, ha arra próbálja meg rávenni, hogy vágjon neki utat a városba vezető hídig. Ami azt illeti, örült volna, ha mindkét nő minél előbb eltűnik. De ha elmennek, akkor neki kell megbirkóznia Narewinnel. És Elaida parancsáv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ég csak falunak sem nevezném, Katerine - mondta a reszkető nővér -, csak három vagy négy egymás mellé felhányt halászkunyhó az egész. Egynapi járóföldre vannak a folyó mentén, de innen még hosszabb lesz az út. - Felemelte vizes szoknyáját, és közelebb tartotta a tűzhöz. - Valószínűleg megtaláljuk a módját, hogy </w:t>
      </w:r>
      <w:r>
        <w:rPr>
          <w:rFonts w:eastAsia="Times New Roman" w:cs="Times New Roman" w:ascii="Times New Roman" w:hAnsi="Times New Roman"/>
          <w:i w:val="false"/>
          <w:iCs w:val="false"/>
          <w:color w:val="auto"/>
          <w:sz w:val="22"/>
          <w:szCs w:val="22"/>
          <w:lang w:val="hu-HU" w:eastAsia="zxx" w:bidi="zxx"/>
        </w:rPr>
        <w:t>valaho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juttassuk az üzeneteteket a városba, de rátok idekinn van szükség. Elaida csak azért nem küldött ki ötven nővért vagy százat ahelyett, hogy szerény személyemmel beérte volna, mert már engem is nehéz volt egy aprócska csónakban feltűnés nélkül átjuttatni az ostromgyűrűn. Még ebben a sötétben is! A jelen körülmények között minden nővér, aki a városon kívül van, kényte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a felemelte a kezét, és elhallgatt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laida nem is sejtheti, hogy én is itt </w:t>
      </w:r>
      <w:r>
        <w:rPr>
          <w:rFonts w:eastAsia="Times New Roman" w:cs="Times New Roman" w:ascii="Times New Roman" w:hAnsi="Times New Roman"/>
          <w:i w:val="false"/>
          <w:iCs w:val="false"/>
          <w:color w:val="auto"/>
          <w:sz w:val="22"/>
          <w:szCs w:val="22"/>
          <w:lang w:val="hu-HU" w:eastAsia="zxx" w:bidi="zxx"/>
        </w:rPr>
        <w:t>vagyo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Katerine felszegte az állát, és összevonta a szemöldökét, de nem szólt egy szót sem, hagyta, hogy a másik Piros nővér folytassa. - És miféle utasításokat adott neked a Dorlanban talált nővérekkel kapcsolatban, Narew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jar hirtelen nagyon érdekes mintákat fedezhetett fel a csizmája orrán és a lába alatt a padlón. Szemrebbenés nélkül várta a csatákat, de annyira nem volt sem elszánt, sem ostoba, hogy szívesen maradt volna három veszekedő aes sedai közel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 kis nő egy pár percig még a szoknyájával játs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parancsolta, hogy vegyem át az itt lévő nővérek felett a vezetést - mondta kicsit morcosan. - És tegyek meg mindent, amit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felsóhajtott, és vonakodva kijavított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arancs úgy szólt, hogy a Covarla irányítására bízott nővérek vezetését, de egészen biztosan úgy gondolta, ho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Katerine szakította fél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osem álltam Covarla irányítása alatt, Narewin, úgyhogy ez a parancs nem vonatkozhat rám. Reggel elindulok, és megkeresem azt a három vagy négy halászkunyh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ől elég, Narewin! - mondta Katerine jeges hangon. - Majd Covarlával elrendezheted a dol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hajú nő az ajahjabéli nővérre pis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te is elkísérhetsz, Tarna. Egy halászcsónakban alighanem mindkettőnk számára jutna he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na egy hajszálnyit meghajtotta a fejét, talán köszönetképp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maguk dolgával végeztek, a két Piros nővér maga köré vonta a köpenyét, és a ház belsejébe vezető ajtó felé libbent. Narewin elkeseredetten nézett utánuk, aztán Gawyn felé fordult, és az arcán elömlött az aes sedai-ok hírhedt nyugal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 valamit a húgomról? - kérdezte a fiú, mielőtt a nővér megszólalhatott volna. - Tudja, hogy most merre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alóban fáradt volt. Pislogott egyet, és Gawyn szinte látta, ahogy megfogalmaz magában egy semmitmondó választ. Tarna megállt félúton az ajtó felé.</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a lázadókkal volt, amikor utoljára láttam. - Mindenki odakapta a fejét. - De a húgodat nem fenyegeti semmiféle büntetés - folytatta nyugodtan -, úgyhogy ne is aggódj miatta. A beavatottak nem dönthetik el, hogy melyik nővérnek engedelmeskedjenek. A szavamat adom rá, hogy a törvényeink szerint a húgodat ezért nem érheti maradandó k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észre sem veszi, hogy Katerine milyen jeges tekintettel méregeti, vagy hogy Narewin szeme majdnem kies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előbb is szólhatott volna - mondta Gawyn durván. Senki sem beszélt durván egy aes sedai-jal, vagy legfeljebb csak életében egyszer, de a fiút már nem érdekelte semmi. Vajon a másik két nővér azon lepődött meg ennyire, hogy Tarna tudja, hol van Elayne, vagy azon, hogy elárulta neki? - És mit ért az alatt, hogy nem érheti maradandó k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ványszőke nővér kurtán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m ígérhetem meg, hogy nem fenekelik el, ha túl messzire merészkedne, Gawyn! Elayne még csak beavatott, és nem aes sedai! De ez megvédi minden komolyabb bajtól, ha egy nővér viszi tévútra. És sosem kérdezted. Különben is, nincs szüksége arra, hogy megmentsd, akkor sem, ha esetleg meg tudnád menteni. Aes sedai-ok között van. Most pedig már mindent elmondtam, amit csak tudok róla, úgyhogy megyek, és alszom még pár órácskát, mielőtt felkel a nap. Magadra hagylak Narewin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terine változatlanul jeges arckifejezéssel nézte, ahogy a másik Piros nővér kimegy a szobából. Mint egy jégszobor, egy vadászó nagymacska tekintetével; de aztán egy szó nélkül kivonult ő is, méghozzá olyan gyorsan, hogy a köpenye lebegve úszott mögötte a leveg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nának igaza van - mondta Narewin, miután az ajtó már becsukódott a két Piros nővér mögött. Az aprócska nő talán nem adta elég meggyőzően a nyugodt, higgadt aes sedai-t a két másik nővér mellett, de most, hogy egyedül maradt, az ő fellépése is kellően határozottnak tűnt. - Elayne a Fehér Toronyhoz kötötte a sorsát. Akárcsak te, bármit fecsegsz is arról, hogy kitagadtak. Andor történelme a Fehér Toronyhoz köt téged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emetéket pedig a tulajdon elhatározásuk köti a Toronyhoz, Narewin sedai - mondta Rajar, és mélyen meghajolt. Narewin továbbra is Gawynt né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lehunyta a szemét, és alig bírta megállni, hogy ne dörgölje meg a kezével. A csemeték sorsa már valóban a Fehér Toronyhoz kötődött, elszakíthatatlanul. Senki sem felejtheti el, hogy harcoltak a Torony szent földjén; azért küzdöttek, hogy megakadályozzák, hogy mestereik kiszabadítsák a letaszított amyrlint. Akár dicsőségbe, akár szégyenbe vezet az útjuk, ez a történet a sírig elkíséri őket. És ez rá is igaz - ez is, és az a másik, titkos történet is. Mert mindez után a vérontás után ő engedte szabadon elmenni Siuan Sanchét. De ami még ennél is fontosabb, Elayne is a Fehér Toronyhoz kötötte, akárcsak Egwene al'Vere, és Gawyn nem is tudta, hogy a nővére vagy a szerelme iránt érzett szeretet fogja-e erősebben. Csak úgy szakíthatta volna el az egyik köteléket, hogy mind a hármat megszegi, és amíg csak élt, nem tudta volna elhagyni sem Elayne-t, sem Egwe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em, hogy mindent megteszek, ami csak tőlem telik - mondta fáradtan. - Mit akar tőlem Elai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emlyn fölött tiszta volt az ég, és a nap sápadt arany labdája már majdnem pályája csúcsán csüggött erőtlenül. A fénye vakítóan szikrázott a makulátlan fehér havon, de a sugara nem melegítette fel a levegőt. Ennek ellenére az idő sokkal melegebb volt, mint amilyet Davram Bashere odahaza, Saldaeában várhatott volna, bár persze azt sem bánta, hogy az új köpenyét jól kibélelték nyestprémmel. Így is épp elég hideg volt ahhoz, hogy a lehelete ráfagyjon tömött bajszára, és még őszebbnek mutassa, mint azt évei száma indokolta volna. A bokáig érő hóban állt a kopár fák között egy kis emelkedőn, úgy egy mérföldnyire északra Caemlyntől, és a szeméhez tartotta a hosszú, arany keretes látcsövet, úgy tanulmányozta a tőle egy mérföldre délre folyó eseményeket. Fürge az orrával bökdöste a vállát, de Bashere nem törődött a pejjel. Fürge nem szeretett egy helyben ácsorogni, de néha az embernek azt is kellett, bármennyire is máshoz lett volna ked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n egy szétterülő tábort vertek épp az elszórt fák közé, a Tar Valonba vezető út mentén. A katonák épp lerakodtak a kocsikról, míg mások latrinákat ástak, sátrakat emeltek, sövényfalakat húztak, és karókat vertek a földbe. Minden úr és úrnő szorosan maga mellett tartotta a tulajdon embereit. Úgy tűnt, hosszabb időre rendezkednek be. A lovak és a tábor mérete alapján Bashere úgy gondolta, hogy talán ötezren lehetnek, pár százzal esetleg többen vagy kevesebben. Mármint ötezer katona: a patkolókovácsok, nyílkészítők, a páncél javítására szakosodott kovácsok, a mosónők, szakácsok és kocsisok voltak vagy még egyszer ennyien, bár ők szokás szerint a katonai tábor szélén telepedtek le. A többségük többet nézte az északi emelkedő tetejét, ahol Bashere is állt, mint amennyit dolgozott. Imitt-amott a katonák is megálltak, hogy aggódva a domb felé pislogjanak, de a zászlósok és az altisztek sietve visszazavarták őket a dolgukra. Az egyre növekvő tábor körül lovagoló tisztek egyike sem nézett északra, vagy legalábbis Bashere-nek nem tűnt fel. Egy kisebb domb elrejtette a tábort a város elől, bár Bashere a dombtetőről jól látta Caemlyn ezüstösen csillogó falait. A városban persze tudták, hogy megérkezett az ostromló sereg: aznap reggel trombitaszóval, zászlókkal, nagy csinnadrattával a falak alá vonultak, hogy bejelentkezzenek. Persze arra ügyeltek, hogy lőtávon kívül marad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volt egyszerű megostromolni egy magas, erős falakkal rendelkező várost, amelynek ezenkívül még több mint hat mérföld volt a kerülete - és ez esetben a dolgot tovább nehezítette Alsó Caemlyn is. A tégla és kőházak, boltok, ablaktalan raktárak, hosszú piacterek átláthatatlan halmazát a városfalakon kívül húzták fel. Az ostromlók nyolc hasonló tábort telepítettek a város körül, és az ellenőrzésük alá vontak minden utat, és minden kaput, ahol kellő erősségű ellentámadás törhetett volna ki. Már kiküldték az őrjáratokat, és alighanem a kémeik már ott lapultak Alsó Caemlyn mostanra elhagyatott házaiban is. Aprócska kis társulatok talán bejuthatnak a városba, esetleg egy pár málhás állattal is, különösen éjszaka, de semmiképp sem annyian, hogy elláthassák a világ egyik leghatalmasabb városát. Az éhínség és a járványok több ostromnak vetettek véget, mint a kard vagy az ostromgépek. A kérdés csak az volt, hogy vajon az ostromlottakkal vagy az ostromlóval végeznek elő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ditervet láthatóan jól kitalálta egy hozzáértő vezér, de Bashere-t a táborban látható zászlók zavarták össze. A kezében lévő látcsövet egy Tovere nevű cairhieni készítette, és zömök, megbízható jószág volt; Rand al'Thortól kapta ajándékba. Jól látta az odalenn emelkedő zászlókat, és mindegyiknek ki tudta venni a mintáját is. Elég jól ismerte ahhoz az andori házakat, hogy felismerje Dawlin Armaghn Tölgyét és Fejszéjét, Daerilla Raened öt Ezüst Csillagát, és jó néhány kevésbé jelentős nemesi ház címerét, melyek mind Naean Arawn igényét támogatták Andor Oroszlános Trónjára és Rózsakoronájára. De ugyanakkor Jailin Maran keresztezett Vörös Fala is odalenn lobogott, akárcsak Carlys Anerkin páros Fehér Leopárdjai vagy Eram Talkend arany Szárnyas Keze. És amennyire Bashere tudta, ők mind Naean riválisának, Eleina Sarandnak esküdtek hűséget. Érthetetlen volt, hogy így együtt táboroznak - mintha a farkasok és a vadászkutyák együtt pihennének! És a tetejébe még kinyitnának egy hordó jó bort is, hogy ne unatkozz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másik zászlót is felvontak: mind a kettő vagy kétszer akkora lehetett, mint a többi, és túl nehezek voltak ahhoz, hogy az időnként meglibbenő gyengécske szellő felkapja őket. A vastag selyem eltéveszthetetlen fényével csillogtak. Bashere korábban már épp elég tisztán látta őket, miközben a zászlósok fel-alá lovagoltak a táborukat rejtő magaslat tetején, és a menetszél kifeszítette mindkét lobogót. Az egyiken Andor Oroszlánja volt, fehéren csillant a vörös mezőben: ugyanaz a zászló, amelyik a városfalakon is lobogott. Mindkét esetben azt jelezte, hogy valaki igényt tart Andor koronájára és trónjára. Az odalenn kornyadozó másik zászló pedig azt hirdette, hogy ki is az a bátor nőszemély, aki szembeszegül Elayne Trakand trónigényével. Négy ezüst csillag egy alkonykék mezőben: a Marne Ház címere. Ezt az egészet Arymilla Marne kedvéért rendezték volna meg? Az a buta liba egy hónapja még örülhetett volna, ha a tulajdon Háza népén és azon a félbolond Nasin Caerenen kívül valaki akárcsak szállást ad neki éjszak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esznek rólunk tudomást - mordult fel Bael. - Napszállta előtt szétzúzhatnám őket, és egyet sem hagynék, hogy meglássa a következő napfelkeltét, de mégsem vesznek tudomást ról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oldalra nézett, és végigmérte az aielt. Oldalra és felfelé nézett: a férfi jó egy lábbal magasabb volt nála. Csak Bael szürke szeme és egy kis napbarnított bőr látszott ki az arcát elfedő fekete kendő mögül. Bashere remélte, hogy az aiel csak az orrát és a száját akarja megvédeni a hidegtől. Baelnél ott volt az összes rövid lándzsája és a kis kerek bőrpajzsa is, a hátán egy betokozott íj, a csípőjén pedig egy teli tegez fityegett, de az egészből csak a kendő számított. Nem volt itt az ideje, hogy az aielek nekiessenek legyilkolni az andoriakat. Vagy húsz lépéssel lejjebb, a tábor felé, harminc aiel guggolt. Könnyedén tartották a fegyverüket. Minden harmadik fedetlen arccal nézett maga elé, úgyhogy lehet, hogy a többiek tényleg a hideg miatt tették fel a kendőt. Bár persze az aieleknél sosem lehetett t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gyorsan végiggondolt pár lehetséges taktikát, aztán a könnyed megközelítés mellett dönt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Trakand nem örülne neki, Bael, és ha még nem felejtetted el teljesen, hogy milyen is fiatalnak lenni, akkor te is tudod, hogy eszerint Rand al'Thor sem örülne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el keserűen mo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laine megmondta, hogy Elayne Trakand mit szeretne. Nem keveredhetünk harcba érte. De ez ostobaság! Ha valakit megtámad az ellenség, felhasználja az összes lándzsát, aki hajlandó táncolni érte! Vagy ezek itt a háborút is úgy játsszák, mint a Házak Játé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degenek vagyunk, Bael! Andorban ez sokat számí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aiel ismét csak felmordu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mmi értelme nem lett volna megpróbálni elmagyarázni, hogy miféle politikai megfontolások állnak a háttérben. A külföldi segítség könnyen abba kerülhet, hogy Elayne elveszíti mindazt a támogatást, amiért harcol, és ezzel az ellenségei éppúgy tisztában voltak, mint ő maga. Épp ezért senki sem tartott sem Bashere-től, sem Baeltől, sem a Sárkány Légióitól, bármekkora seregekkel táboroztak is Caemlyn mellett. Voltaképp az ostrom dacára a harcoló felek igyekeztek elkerülni a nyílt csatákat. Háborúban álltak egymással, de ez a harc inkább a manőverezésről és a kisebb összecsapásokról szólt, hacsak valaki végzetesen el nem rontott valamit. Az fog győzni, aki előbb bevehetetlen helyzetbe kerül, vagy aki védhetetlen pozícióba kényszeríti az ellenfelét. Bael alighanem nem értené, hogy mindez miben különbözik a </w:t>
      </w:r>
      <w:r>
        <w:rPr>
          <w:rFonts w:eastAsia="Times New Roman" w:cs="Times New Roman" w:ascii="Times New Roman" w:hAnsi="Times New Roman"/>
          <w:i/>
          <w:iCs/>
          <w:color w:val="auto"/>
          <w:sz w:val="22"/>
          <w:szCs w:val="22"/>
          <w:lang w:val="hu-HU" w:eastAsia="zxx" w:bidi="zxx"/>
        </w:rPr>
        <w:t xml:space="preserve">Daes Dae'martol. </w:t>
      </w:r>
      <w:r>
        <w:rPr>
          <w:rFonts w:eastAsia="Times New Roman" w:cs="Times New Roman" w:ascii="Times New Roman" w:hAnsi="Times New Roman"/>
          <w:color w:val="auto"/>
          <w:sz w:val="22"/>
          <w:szCs w:val="22"/>
          <w:lang w:val="hu-HU" w:eastAsia="zxx" w:bidi="zxx"/>
        </w:rPr>
        <w:t>Az igazság szerint Bashere maga is számos hasonlóságot látott a két dolog között. A határukon húzódó Fertő gondoskodott róla, hogy Saldaea sosem engedhessen meg magának trónviszályokat. A zsarnokokat kénytelen-kelletlen eltűrték, a mohó és ostoba uralkodókat pedig hamar megölte a Fertő, de még ez a fajta vértelen polgárháború is könnyen a végromlásba taszíthatta volna Saldae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a tábor felé fordította a látcsövét, és megpróbált rájönni, miképp történhetett, hogy egy ilyen ostoba liba, mint ez az Arymilla Marne, megszerezte Naean Arawn és Elenia Sarand támogatását is. Mindkét nő mohó volt és becsvágyó, és mind a ketten meg voltak győződve róla, hogy csak ők méltóak az Andori trónra. A tetejébe pedig, ha Bashere jól értette az andori utódlások kusza fonatát, mindkettőjük trónigénye jóval megalapozottabb volt, mint Arymilláé! Még hogy farkasok és vadászkutyák! Egy falka kiéhezett ordas, amint egy ölebet követ! Talán Elayne tudta, hogy mindez miért alakult így, de ő sem nagyon levelezett vele, és az a pár üzenet, amit váltottak, nem volt valami bőbeszédű vagy éppen informatív. Túlságosan nagy volt rá az esély, hogy valaki tudomást szerez a levelezésükről, és akkor megvádolhatnák Elayne-t azzal, hogy a saldaeaiakkal sző összeesküvést. Az egész túlságosan is olyan volt, mint a Házak Játé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valaki mégis eljárja ma a lándzsák táncát - mondta Bael, és Bashere lejjebb engedte a díszes üvegcsövet, míg csak meg nem találta, mire is mutat a hatalmas ai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apok óta tömött sorokban menekültek a várost fenyegető ostrom elől az emberek, de úgy tűnt, hogy volt, akinek még így is sikerült lekésnie az utolsó alkalmas pillanatról. Vagy fél tucat vászontetős szekér állt a Tar Valon-i út közepén, alig egy kőhajításnyira Alsó Caemlyntől, és vagy ötven katona vette őket körbe egy kék-fehér, négy részre osztott zászló alatt, melyen talán egy futó medve volt, vagy valamiféle zömök kutya. Nem lehetett jól látni, hiszen a szél csak ritkán lebbentette meg. A szekerek egyik oldalán megtört szellemű emberek kuporogtak egy kupacban, magukra húzták a köpenyüket. A férfiak leszegték a fejüket, a gyermekek a nők szoknyájába kapaszkodtak. A lovas katonák egy része leszállt, hogy átkutassa és kifossza a szekereket: a havon ládák, kosarak, sőt, ruhadarabok hevertek szerteszét. Alighanem italt vagy pénzt kereshettek, bár ha valami más értéket találtak volna, nyilván az is hamar átvándorol a nyeregtáskájukba. Valószínűleg nemsokára levágják a lovakat a kocsiról, és magukkal viszik, bár persze az is lehet, hogy a kocsikat is elkobozzák. A kocsiknak és a lovaknak is nagy hasznát látta az ember a háborúban, és bármilyen sajátos szabályok voltak is érvényesek ebben a sajátos andori polgárháborúban, úgy tűnt, hogy itt sem védi semmi azokat, akik rossz időben, rossz helyen vannak. De most kinyíltak a városkapuk, és amint a nyílás elég széles volt, vörös egyenruhás lovasok zúdultak ki a húsz láb magas boltív alól. Vágtázva közeledtek, a napfény meg-megcsillant lándzsáik hegyén, a mellvértjükön, a sisakjukon, és lovaik patája mennydörögve robajlott Alsó Caemlyn elhagyatott, hosszú piacterein. A királyi gárda kilovagolt. Vagy legalábbis egy kellő nagyságú csapata. Bashere visszairányította a látcsövet a kocsi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tűnt, hogy a medvés zászló alatt érkezett tiszt - már persze ha az valóban medve volt - hamar felmérte a helyzetet. Ötven ember kétszáz ellenében nem volt valami kedvező arány, különösen, hogy csak pár szekeret nyerhetett volna vele. Azok a katonák, akik az előbb leszálltak a lóról, már ismét nyeregben voltak, és mire Bashere megtalálta őket, már jókora távot meg is tettek. Észak felé, egyenesen feléjük vágtattak, a fehér-ezüst zászló szétterült a fejük felett. Az út szélén kuporgó emberek először hitetlenkedve néztek a távozó katonák után. Nem kellett ahhoz látnia az arcukat, hogy tudja, mennyire megdöbbentek, ennek ellenére páran máris felpattantak, és sietve felkapdosták a hóba szórt holmikat, és elkezdték visszarakni a kocs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árdisták pár perccel később érkeztek meg. Az utolsó pillanatban fékezték meg a lovaikat, és hamar véget vetettek a pakolászásnak. Sietve elkezdték a kocsik felé terelni az embereket. Néhányan még megpróbáltak elugrani egy-egy különösen értékes holmijukért, és az egyik férfi tiltakozva rázta az öklét az egyik gárdista felé. Alighanem egy tiszt lehetett az: a sisakján fehér tollbokréta libbent, és a mellvértjén széles, vörös kardöv ragyogott. A tiszt kihajolt a nyeregből, és visszakézből olyan pofont kevert le a tiltakozónak, hogy az összecsuklott, mint egy zsák. Egy pillanatig mindenki döbbenten nézte, azután pedig aki eddig még nem mászott fel egy kocsira, az is sietve megindult valamelyik szekér felé. Csak ketten maradtak le egy kissé, akik felkapták az ájult férfit, és ők is úgy siettek magatehetetlen terhükkel, ahogy csak tudtak. A legutolsó kocsin ülő nő már fel is kapta az ostort, és éppen azon mesterkedett, hogy minél gyorsabban visszafordíthassa a szekeret a város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leengedte a látcsövet, hogy a tábort is megnézze, aztán újra a szeméhez szorította. Odalenn az emberek még mindig ástak, sürgölődtek, míg mások zsákokat és hordókat rakodtak le a társzekerekről. A nemesek és a tisztek ráérősen léptettek a tábor körül, és felügyelték a munkát. Mindenki nyugodt volt, mintha csak békeidőben utazgatnának. Végül aztán valaki felmutatott a köztük és a város között emelkedő dombocskára, aztán egyre többen néztek arra, míg végül a tábor körül cirkáló lovasok könnyű galoppba vágtak, és alighanem parancsszavakat ordítottak. A medvés zászló épp most tűnt fel a magaslatocska tete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a hóna alá csapta a látcsövet, és összeráncolta a homlokát. Nem állítottak őröket a dombtetőre, hogy figyelmeztessék őket, mi történik a látókörükön kívül. Ez még akkor is mérhetetlen ostobaságra vallott, ha tudták, hogy senki sem akar nyílt csatába ereszkedni velük. És hasznos is lehet, ha a többi tábor is ilyen gondatlanul védi magát, és ha nem javítják ki ezt a hibájukat. Bashere ingerülten fújt egy nagyot. Hasznos is lehetne, ha megküzdhetne az ostromló sere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urta pillantással meggyőződött arról, hogy a szekerek már félúton járnak a Tar Valon-i kapu felé a gárdisták kíséretében, és hogy a kocsisok úgy hajszolják az állataikat, mintha már a nyakukon éreznék az üldözők leheletét. De lehet, hogy csak a vörös kardöves tiszttől féltek ennyire, aki valami érthetetlen oknál fogva a feje fölött hadonászott a kard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nem lesz tánc - mondta vég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iszont okosabban is el tudom tölteni ezt a mai napot, mint hogy azt nézzem, a vízföldiek hogyan ásnak - válaszolta Bael. - Mindig találj árnyékot és vizet, Davram Bash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elen pillanatban jobban örülnék egy kandallónak és annak, ha megszáradna a lábam - mormolta Bashere gondolkozás nélkül, de abban a pillanatban meg is bánta. Ha az ember megszegi a másik udvariassági formuláit, könnyen halálosan megsértheti, és az aielek a tetejébe még a többieknél is többet adtak az illem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ael szerencsére csak hátravetette a fejét, és harsányan felkaca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ízföldek mindent a feje tetejére állítanak, Davram Bash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bb keze egy kurta kis intésére felpattant a többi aiel is, és könnyed, hosszú futólépéssel megindultak kelet felé. A hó egy cseppet sem zavar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a Fürge nyergén lógó bőrtasakba süllyesztette a látcsövet, felkapaszkodott a pej hátára, és nyugat felé indult. A tulajdon kísérete a lejtő túloldalán várakozott, és szó nélkül a nyomába szegődtek. Csak a bőr halk nyikorgása hallatszott, de nem csendült fém a fémen. Minden a helyén volt. Kevesebben voltak, mint Bael emberei, de mind igen kemény harcosok. Bashere Tyr-béli birtokáról jöttek, és számtalanszor rajtaütött velük a Fertőn, mielőtt délre vezette volna őket. Mindenki kiválasztotta az út egy részét, és azt figyelte: ki előre nézett, ki hátra, jobbra, balra, mélyre, magasra, és a fejük folyamatosan forgott. Bashere remélte, hogy nem csak a szokott mozdulatokat gyakorolják, hanem valóban figyelnek is. Az erdő errefelé ritkás volt, és a tölgyön, a magyalon és a fenyőn kívül minden ág csupaszon fénylett a napsütésben, de az apróbb-nagyobb dombok között akár ötven lépésnyire is meg tudta volna őket közelíteni száz lovas anélkül, hogy észreveszik. Nem mintha Bashere bármi ilyesmire számított volna, de az embert általában az ölte meg, amit a legkevésbé várt. Öntudatlanul is meglazította a kardját a hüvelyben. Az embernek fel kellett készülnie a legváratlanabb fordulatokr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mad vezette a kíséretet, mint legtöbbször, ha Bashere nem talált a fiatal hadnagynak valami ennél is fontosabb megbízatást. A hadvezér különös figyelemmel képezte ki Tumadot. A fiú képes volt tisztán gondolkozni, és mögé látott a dolgoknak; magasabb rangra is méltó lesz majd egy nap, feltéve, hogy megéri. Magas volt, bár így is jó pár tenyérnyivel alacsonyabb, mint Bael, és ma úgy feszült az arcára az elégedetlenség, mint a b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Tum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ak az aielnek igaza volt, uram! - Tumad mérgesen túrt bele páncélkesztyűs kezével fekete szakállába. - Ezek az andoriak leköpnek minket! Nem szeretem, hogy úgy kell átlovagolnom egy falun, hogy még a kölykök is szamárfület mutatnak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igen, Tumad még fiatal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unod már a helyzetünket? - nevetett fel Bashere. - Izgalomra vágysz? Ha hihetünk a híreknek, Tenobia alig ötven mérföldnyire északra van tőlünk, és magával hozta Kandori Ethenielle-t, Arafeli Paitart, sőt, még azt a shienarit, azt az Easart is. Az egész Határvidék hadereje kivonult, hogy megkergessen minket, Tumad! És azok az andoriak, akik most Murandyben múlatják az időt, szintén nem örülnek neki, hogy az országukban vagyunk. Ha az az aes sedai hadsereg, amelyikkel farkasszemet néznek, nem szaggatja őket ízekre, vagy nem tette meg máris, akkor lehet, hogy ők is ránk vetik magukat. Sőt, ami azt illeti, lehet, hogy az aes sedai seregtől sem ártana tartanunk. Előbb vagy utóbb ők is megtámadhatnak minket. Az Újjászületett Sárkányért harcoltunk, és nem hinném, hogy ezt bármelyik nővér elfelejtené. És aztán ott vannak a seanchanok is, Tumad! Ugye nem hitted azt, hogy többé nem is találkozunk velük? Előbb vagy utóbb ők is eljönnek értünk, vagy nekünk kell felkutatnunk őket. Ti, mai fiatalok akkor sem ismeritek fel az izgalmat, ha a bajszotok végére 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nevetés hullámzott végig a mögötte lovagolókon. A legtöbben legalább olyan idősek voltak, mint Bashere maga. Még Tumad foga is kivillant fekete szakálla mögül, úgy vigyorgott. Mindannyian részt vettek már jó pár háborúban, bár egyik hadjárat sem volt olyan furcsa, mint ez itt. Bashere kihúzta magát, és elnézett a fák között, de csak félig figyelt a tájra.</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 szerint Tenobia őt is aggasztotta. Csak a Fény tudta, hogy Easar és a többiek miért döntöttek úgy, hogy otthagyják a Fertő határát, és azt sem értette, hogy mi okból hozhattak el annyi embert a Fertő védelméről, mint amennyiről a hírek beszámoltak. Vagy akárcsak feleannyit, mint amiről beszéltek. Bashere egészen biztos volt benne, hogy jó okuk volt rá, valami olyasmi, amit kellően fontosnak tartottak egy ilyen drasztikus lépéshez, és abban is biztos volt, hogy Tenobia is osztotta az elképzeléseiket. De ismerte; ő maga tanította meg lovagolni, látta, ahogy felnő, és ő adta át neki a Törött Koronát, amikor trónra lépett. Tenobia jó uralkodó volt, se nem túl lágyszívű, se nem túl keménykezű, okos, még ha nem is mindig bölcs, bátor, de nem vakmerő; ám az, hogy hirtelen természetű lenne, messze nem írta le a vérmérsékletét. Néha még a forrófejű sem tűnt elég kifejező jelzőnek. És Bashere egészen biztos volt benne, hogy Tenobiának van még egy célja, amiben nem osztozik a másik három uralkodóval. Davram Bashere feje. Ha valóban így van, a nő nem éri be azzal, hogy még egyszer száműzze, különösen, hogy ilyen messze kellett jönnie, hogy ráleljen. Tenobia minél tovább rágódott valamin, annál nehezebb volt lebeszélni róla. Kényes ügy volt. Tenobiának Saldaeában kellene lennie, hogy a Fertő határait őrizze, de voltaképp Bashere-nek magának is ott lett volna a helye. Legalább kétszer elítélhetné árulásért, azért, amit azóta tett, hogy délre vonult a seregével, de Bashere ennek ellenére nem hitte, hogy bármi mást tehetett volna. A lázadás - Tenobia mindig úgy határozta meg az efféle dolgokat, ahogy neki a legkényelmesebb volt - puszta gondolata is borzalmas volt, de Bashere egy ideig még szerette volna, ha a feje a nyakán marad. Kényes és veszélyes ü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ian bevétele és a seanchanok elleni hadjárat után maradt nyolcezer embert elszállásoló tábor nagyobb területet foglalt el, mint a Tar Valon-i út mentén felvont andori tábor, de ennek ellenére sokkal rendezettebb volt. A lovakat egyforma hosszúságú sorokba kötötték ki, ezeknek mindkét végén egy-egy patkolókovács tanyázott, és egyenletesen húzódtak a törtfehér és sirályszürke sátrak nyílegyenes sorai között, bár a sátrak sajnos már eléggé toldottak-foldottak voltak ekkora út után. Kürtjelre minden egyes katona nyeregben lett volna, harcra készen, mielőtt ötvenig elszámolnak, és az őrszemeket úgy helyezték el, hogy lett is volna rá annyi idejük, sőt, talán még több is. Még a tábori személyzet sátrai és szekerei is, amelyek vagy száz lépésre délebbre vertek tanyát, rendezettebbek voltak, mint a várost ostromló sereg katonái. Mintha csak követték volna a saldaeaiak mintáját. Legalábbis egyben s m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gyre beljebb lovagolt a kíséretével, a katonák sietve, komoran mozogtak a lovak között, szinte mintha valaki megfújta volna a riadókürtöt. Többek kezében kivont kard csillant. Páran odakiáltottak Bashere-nek, de a férfi ekkor megpillantott egy nagyobb tömörülést a tábor közepén, és hirtelen mindene elzsibbadt. Megsarkantyúzta Fürgét, és a ló vágtába ugrott. Bashere nem tudta, hogy a többiek követik-e vagy sem. Nem hallott semmit, mert a vére hangosan dörömbölt a fülében, és nem is látott semmit - mindent betöltött a sátra előtt gyülekező tömeg látványa. A sátra és Deira sá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lassított le, ahogy közelebb ért az emberekhez, csak leugrott a ló nyergéből, és máris szaladt tovább. Hallotta, hogy körülötte beszélnek az emberek, de nem fogta fel, mit mondanak. Szétnyílt előtte a tömeg, és hagyták, hogy a sátrához férjen - ha nem tették volna, átgázol rajt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ba érve aztán megtorpant. A sátor elég nagy volt ahhoz, hogy akár húsz katona is elaludjon benne, de most zsúfolásig megtelt nőkkel. A tisztek feleségei és a nemesasszonyok között is azonnal megtalálta a feleségét. Deira egy összecsukható széken ült a padlóként lerakott szőnyegek közepén. Bashere-ben oldódott a tompa zsibbadtság. Tudta, hogy a felesége egyszer meg fog halni - mind a ketten meg fognak halni - de igazán csak attól tartott, hogy nélküle kellene élnie. Aztán észrevette, hogy a nők egy része épp derékig lemezteleníti Deirát. Egy másik részük épp egy összehajtogatott kendőt nyomott az asszony bal karjához, és az anyag pillanatok alatt átvörösödött. A nő karján patakokban csurgott a vér, és az ujjairól egy tálba folyt a szőnyegen. A tálban már így is rengeteg vér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ira ugyanabban a pillanatban látta meg a férjét, mint az őt, és a szeme nagyot villant túlságosan is sápadt arc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vége, ha mindig külföldi szolgákat veszünk fel, férjemuram! - mondta vadul, és jobb kezében egy hosszú tőrt rázott Bashere felé. Majdnem olyan magas volt, mint egy férfi, és jóval magasabb a férjénél. Gyönyörű volt, bár az arcát keretező hollófekete fürtökbe már itt-ott fehér is vegyült, és királynői fellépése kifejezetten zsarnoki lett, ha épp felmérgesítették. Még akkor is, ha közben alig bírt ülni a vérveszteségtől. A legtöbb nő zavarban lett volna, ha félmeztelenül kell ülnie egy ekkora tömeg kellős közepén, ráadásul úgy, hogy a férje is látja. - Ha nem ragaszkodnál ahhoz, hogy mindig ilyen villámgyorsan utazzunk, hozathatnánk megbízható embereket a birtokainkról, hogy ők végezzék el a mun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a szolgákkal vitatkoztál, Deira? - kérdezte Bashere, és felvonta a szemöldökét. - Nem hittem volna, hogy kést emelsz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egy része hűvösen, elítélően mérte végig. Nem minden férj és feleség viselkedett úgy, mint ő és Deira. Sokan bolondnak tartották őket, mert ritkán veszeked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ira mérgesen nézett rá, aztán kurtán, önkéntelenül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ején kezdem, Davram! És lassan folytatom, hogy még te is megértsd! - tette hozzá kurta ki mosollyal, majd halkan megköszönte a segítségét annak a nőnek, aki egy fehér lepedőt terített mezítelen vállára. - Kilovagoltam, és arra értem vissza, hogy két idegen épp kirabolja a sátrunkat. Tőrt rántottak, úgyhogy én természetesen leütöttem az egyiket egy székkel, a másikat pedig leszúrtam - fintorogva végignézett a karján. - Nem voltam elég ügyes, mert hozzám ért. Aztán Zavion és még néhányan bejöttek, a két rabló pedig elmenekült egy nyíláson, amit a sátor hátuljába vág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egy része komoran bólintott, és az övükön lógó tőrre feszült a kezük. Míg csak Deira sötéten végig nem mér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nekik, hogy inkább a rablókat üldözzék, de ragaszkodtak hozzá, hogy bekössék ezt a kis karco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keze lehanyatlott a tőrökről, a komor arcok elvörösödtek, bár láthatóan egyikük sem érezte magát bűnösnek, hogy Deira parancsa ellen szegült. Nehéz helyzetben voltak. Deira volt a hűbérúrnőjük, minthogy Bashere volt a hűbéruruk, de annak ellenére, hogy Deira csak karcolásnak nevezte a sebet, könnyen elvérezhetett volna, ha a többi nő tényleg a tolvajok után er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esetre - folytatta a nő - elrendeltem, hogy kutassák át a tábort. Nem lesz nehéz megtalálni őket. Az egyiknek van egy hatalmas daganat a fején, a másikból pedig folyik a v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urtán, elégedetten bicce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ion, Gahaur vörös hajú, szikár úrnője a magasba tartotta a varrótű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ben nem kezdett el mostanában érdeklődni a hímzés iránt, uram - mondta hűvösen -, megkérhetném, hogy fáradjon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kurtán bólintott, és kiment. Deira nem szerette, ha az ő szeme láttára varrják össze. Ő sem szerette, ha Deira szeme láttára varrják ös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orból kiérve megállt, és fennhangon bejelentette, hogy a felesége jól van, és ellátják a sebét, tehát mindenki térjen vissza a dolgára. A férfiak minél gyorsabb gyógyulást kívántak Deirának, és eloldalogtak, de a nők egy tapodtat sem mozdultak. Bashere nem is erőltette a dolgot. Addig itt fognak maradni, amíg csak Deira maga ki nem jön, hogy elküldje őket. Mondhat bármit is, ez így lesz - és a bölcs ember nem megy bele olyan harcba, amit már az elején elveszített. Különösen akkor nem, ha ráadásul nevetségesen is nézett ki kö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mad a csoportosulás szélén várta, és felvette Bashere tempóját. A vezér a háta mögött összefont karral sétált. Már jó ideje várta ezt a támadást vagy valami hasonlót, de mostanában kezdte azt hinni, hogy mégsem következik be. És sosem hitte volna, hogy Deira kis híján bele fog halni, ha mégis megtámadjá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uk a két tolvajt, uram - mondta Tumad. - Legalábbis illett rájuk az a leírás, amit Deira úrnő adott. - Bashere felkapta a fejét, és a szemében gyilkos tűz villant. A fiatal tiszt sietve hozzátette: - Halottak voltak, uram, mind a ketten. A tábor szélén találtuk meg őket. Mind a kettőt egy keskeny pengével intézték el. - Ujjával a koponyája aljára bökött, kicsivel a füle mögé. - Többen voltak. Egy ember csak akkor intézhette volna el mindkettőjüket, ha gyorsabb még a viperáná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shere bólintott. A kudarcért általában halál járt. Két embert küldtek, hogy kutassák át a sátrát, és hányat még, hogy elhallgattassák őket? Hányan maradtak még, és mikor fogják megpróbálni legközelebb? És ami a legrosszabb: ki állhat mögötte? A Fehér Torony? A Kitaszítottak? Úgy tűnt, hogy ezt a döntést helyette hoztá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Tumad volt olyan közel, hogy hallja, hogy mit mond, de ennek ellenére halkan beszélt, és megválogatta a szavait. Néha a meggondolatlanságért is halál j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l találod azt az embert, aki tegnap járt nálam? Keresd meg, és mondd meg neki, hogy beleegyezem, de kicsit többen leszünk, mint először javas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 Cairhienre szállingózó ritkás, puha hó alig tompította a szikrázó reggeli napsütést - épp csak annyira, hogy ne legyen túl vakító a fény. A Nappalota magas, keskeny ablakába vastag, jó minőségű üvegtáblát raktak a hideg ellen, de Samitsu így is kiválóan látta a palota lerombolt része köré emelt faállványzatokat. Még mindig sötét, törött kőkockák és szemét hevert mindenfelé, és a zömök tornyok hirtelen félbetörtek, mielőtt elérték volna a Palota többi tornyának magasságát. Az egyik, a Felkelt Nap Tornya egészen egyszerűen megszűnt létezni. A város híres, tetőtlen tornyai az égbe magaslottak a lustán szállingózó, könnyű hópihék között is. Erős, szögletes alapjukat boltívek támogatták, és bár a palota a város legmagasabb dombján feküdt, némelyik torony így is messze fölé magaslott. Mindegyiket állványzat burkolta, akárcsak a palotát - hiába, hogy már húsz éve égették fel a várost az aielek, még mindig nem sikerült újraépíteni őket. Talán újabb húsz év múlva ezt is befejezik. Most persze egyik állványon sem kúsztak a munkások: ebben az időben nem dolgoztak. Samitsu azt kívánta, bárcsak neki se kellene dolgoznia a hóesés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mikor Cadsuane egy héttel azelőtt elhagyta a várost, és Samitsura bízta a dolgokat, minden olyan egyszerűnek tűnt. Csak azt kellett volna megakadályoznia, hogy Cairhien újra forrongani kezdjen, mint egy tűzön hagyott ebéd. Ez akkor még pofonegyszerűnek tűnt, bár Samitsu eleddig nem nagyon avatkozott bele az efféle politikai játszmákba. Csak egy nemesnek volt említésre méltó fegyveres ereje, és Dobraine általában hajlandó volt együttműködni az aes sedai-okkal. Ő is mindent a lehető legbékésebben akart elintézni. Persze elfogadta azt az ostoba kinevezést, hogy ő legyen az „Újjászületett Sárkány cairhieni helytartója”. A kölyök „helytartót” nevezett ki Tear élére is, méghozzá egy olyan embert, aki még nem is olyan régen az ellene lázadókat vezette. És ha Illianban is erre vetemedett volna... Sajnos ez túlságosan is valószínűnek tűnt. Ezek a kinevezések még rengeteg fáradságot és munkát okoznak a nővéreknek, ha ki akarják bogozni az egészet, mielőtt teljesen kicsúszik az irányításuk alól a dolog. A kölyök eddig még </w:t>
      </w:r>
      <w:r>
        <w:rPr>
          <w:rFonts w:eastAsia="Times New Roman" w:cs="Times New Roman" w:ascii="Times New Roman" w:hAnsi="Times New Roman"/>
          <w:i/>
          <w:iCs/>
          <w:color w:val="auto"/>
          <w:sz w:val="22"/>
          <w:szCs w:val="22"/>
          <w:lang w:val="hu-HU" w:eastAsia="zxx" w:bidi="zxx"/>
        </w:rPr>
        <w:t xml:space="preserve">csak és kizárólag </w:t>
      </w:r>
      <w:r>
        <w:rPr>
          <w:rFonts w:eastAsia="Times New Roman" w:cs="Times New Roman" w:ascii="Times New Roman" w:hAnsi="Times New Roman"/>
          <w:color w:val="auto"/>
          <w:sz w:val="22"/>
          <w:szCs w:val="22"/>
          <w:lang w:val="hu-HU" w:eastAsia="zxx" w:bidi="zxx"/>
        </w:rPr>
        <w:t>gondot okozott! De egyelőre úgy tűnt, hogy Dobraine csak arra használja újonnan nyert rangját, hogy a várost vezesse. És hogy szép csendben támogatást szerezzen Elayne Trakandnak, feltéve, hogy a lány egy szép nap valóban bejelenti az igényét Cairhien Naptrónjára. Samitsu ezt voltaképp nem is bánta: sosem érdekelte, hogy ki a fene ül a Naptrónon. Cairhien sem érdekelte. Egyáltalán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üveg túloldalán szállingózó hó megkavarodott a hirtelen szélrohamban, mint valami hófehér kaleidoszkóp. Olyan... békés volt minden. Vajon eddig is értékelte a békét és a nyugalmat? Igazság szerint nem úgy emlékez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sem az a lehetőség, hogy Elayne Trakand ülhet Cairhien trónjára, sem pedig Dobraine ostoba, új címe nem okozott annyi fejfájást, mint az a nevetséges, és nevetségesen makacs híresztelés, hogy az al'Thor kölyök Tar Valonba ment, hogy Elaida szolgálatába álljon, bár semmit sem tett, hogy elfojtsa ezeket a pletykákat. Ez a mese már magában is félig elakasztotta a városi nemesek szavát, éppúgy, mint az istállószolgákét, és ez igencsak kívánatos volt a béke érdekében. A Házak Játéka csikorogva, de megállt; vagy legalábbis ahhoz képest, hogy Cairhienben általában milyen volt a helyzet, állni tűnt. Az aielek, akik be-belátogattak a városba a falaktól pár mérföldnyire keletre felhúzott hatalmas sátortáborból, szintén a kezükre játszottak ebben, bármennyire gyűlölték is őket a legtöbben. Mindenki tudta, hogy az aielek az Újjászületett Sárkányt követik, és senki sem akarta több ezer aiel lándzsa boldogtalanabbik végén találni magát. Az ifjú al'Thor </w:t>
      </w:r>
      <w:r>
        <w:rPr>
          <w:rFonts w:eastAsia="Times New Roman" w:cs="Times New Roman" w:ascii="Times New Roman" w:hAnsi="Times New Roman"/>
          <w:i/>
          <w:iCs/>
          <w:color w:val="auto"/>
          <w:sz w:val="22"/>
          <w:szCs w:val="22"/>
          <w:lang w:val="hu-HU" w:eastAsia="zxx" w:bidi="zxx"/>
        </w:rPr>
        <w:t xml:space="preserve">sokkal </w:t>
      </w:r>
      <w:r>
        <w:rPr>
          <w:rFonts w:eastAsia="Times New Roman" w:cs="Times New Roman" w:ascii="Times New Roman" w:hAnsi="Times New Roman"/>
          <w:color w:val="auto"/>
          <w:sz w:val="22"/>
          <w:szCs w:val="22"/>
          <w:lang w:val="hu-HU" w:eastAsia="zxx" w:bidi="zxx"/>
        </w:rPr>
        <w:t>hasznosabb volt, ha a városon kívül tartózkodott, mint ha nagy ritkán odalátogatott. A nyugatról érkező hírek szerint mindenütt aielek raboltak, fosztogattak és gyújtogattak, és ennek örömére a cairhieniek még óvatosabban bántak a szomszédjukba települt vada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aképp úgy tűnt, hogy semmi sem fenyegeti Cairhien csendes békéjét, kivéve a szokásos verekedéseket a Kapun túliak és a városlakók között. A városlakók éppolyan idegennek tartották a Kapun túl lakó, színes ruhás, hangos népeket, mint az aieleket, de velük harcba is mertek ereszkedni. A város kéményig megtelt, az emberek bárhová behúzódtak a hideg elől, de az élelmiszerkészlet egyáltalán nem volt szűkös, sőt, kifejezetten bőségesnek volt mondható, és a kereskedelem is sokkal élénkebb lett, mint így, télidőn várni lehetett volna. Összességében Samitsunak semmi oka nem volt arra, hogy ne érezze úgy, éppolyan tökéletesen követi Cadsuane utasításait, amennyire azt egy Zöld nővér megkövetelheti. Kivéve azt az egyet, hogy Cadsuane ennél is többet akar. Mindig is többet ak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gyelsz rám egyáltalán, Samitsu?</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nagyot sóhajtott, és elfordult az ablakon át csillogó békés képtől. Nehezére esett nem lesimítania sárga hasításos szoknyáját. A Jakandában készült kis csengettyűk halkan felcsilingeltek a hajában, de ma ez a hang sem nyugtatta meg. Még a legjobb esetben sem érezte magát teljesen kényelmesen a palotabéli lakosztályában, bár a széles márványkandallóban lobogó tűz kellemesen átmelegítette a szobát, és a szomszéd szobában pompázó ágyon a legkiválóbb tollmatrac feküdt, és a legpuhább pihével töltött dunyhák. Mindhárom szobáját fojtogató, túlzóan komor cairhieni díszítés éktelenítette. A fehér gipszmennyezetet egymásba fonódó négyzetek törték meg, az oszlopfőket dús aranyozás bontotta, és bár a fa falburkolatot addig fényesítették, amíg nem ragyogott, így is nyomasztóan sötét maradt. A bútorok még ennél is sötétebbek voltak, zömökek, és váltakozva vékony arany levelek és ék alakú elefántcsont berakások fonták körbe őket. A virágmintás teari szőnyeg hivalkodóan rendezetlennek tűnt a szoba többi részéhez képest, és csak tovább hangsúlyozta a cairhieni berendezés merevségét. Mostanában egyre inkább egy kalitkára emlékeztette Samitsu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e nem is ez zavarta a legjobban, hanem az a nő, aki válláig érő, gyűrűs hajjal, csípőre tett kézzel, harciasan felszegett állal és összeszűkült kék szemmel állt a szőnyeg kellős közepén. Sashalle természetesen a jobb kezén viselte a nagykígyós gyűrűt, de a nyakában és a karján ott csillogott egy aiel nyaklánc és karperec is, és a hatalmas ezüst és dúsan faragott elefántcsont gyöngyök meglehetősen furcsán néztek ki jó szabású, finom anyagból készült, de egyszerű, magas nyakú, barna gyapjúruháján. Persze nem voltak durvák vagy ízléstelenek, egészen egyszerűen csak... nem az a fajta holmi, amit egy nővér hordana. Samitsu úgy érezte, hogy az ékszer különleges mivolta rejtheti a megoldást jó pár kérdésére, csak rá kellene jönnie, hogy miért is hordja Sashalle. A Tudós Asszonyok, különösen Sorilea, úgy néztek rá, mintha bolond lenne, hogy nem tudja magától is, és nem válaszoltak, ha megkérdezte. Sajnos ez túlságosan is sokszor megtörtént már. </w:t>
      </w:r>
      <w:r>
        <w:rPr>
          <w:rFonts w:eastAsia="Times New Roman" w:cs="Times New Roman" w:ascii="Times New Roman" w:hAnsi="Times New Roman"/>
          <w:i/>
          <w:iCs/>
          <w:color w:val="auto"/>
          <w:sz w:val="22"/>
          <w:szCs w:val="22"/>
          <w:lang w:val="hu-HU" w:eastAsia="zxx" w:bidi="zxx"/>
        </w:rPr>
        <w:t xml:space="preserve">Különösen </w:t>
      </w:r>
      <w:r>
        <w:rPr>
          <w:rFonts w:eastAsia="Times New Roman" w:cs="Times New Roman" w:ascii="Times New Roman" w:hAnsi="Times New Roman"/>
          <w:color w:val="auto"/>
          <w:sz w:val="22"/>
          <w:szCs w:val="22"/>
          <w:lang w:val="hu-HU" w:eastAsia="zxx" w:bidi="zxx"/>
        </w:rPr>
        <w:t>Sorilea nem válaszolt neki, ha megkérdezte. Samitsu nem volt hozzászokva, hogy bolondnak nézzék, és egyáltalán nem tetszett neki a dolo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ost sem állhatta sokáig a másik nővér tekintetét. Leginkább Sashalle tehetett róla, hogy mostanában nem volt elégedett a helyzetével, bármilyen jól mentek a dolgok. Az volt a legdöbbenetesebb, hogy Sashalle Piros volt, de az ajahja dacára is </w:t>
      </w:r>
      <w:r>
        <w:rPr>
          <w:rFonts w:eastAsia="Times New Roman" w:cs="Times New Roman" w:ascii="Times New Roman" w:hAnsi="Times New Roman"/>
          <w:i/>
          <w:iCs/>
          <w:color w:val="auto"/>
          <w:sz w:val="22"/>
          <w:szCs w:val="22"/>
          <w:lang w:val="hu-HU" w:eastAsia="zxx" w:bidi="zxx"/>
        </w:rPr>
        <w:t xml:space="preserve">hűséget esküdött </w:t>
      </w:r>
      <w:r>
        <w:rPr>
          <w:rFonts w:eastAsia="Times New Roman" w:cs="Times New Roman" w:ascii="Times New Roman" w:hAnsi="Times New Roman"/>
          <w:color w:val="auto"/>
          <w:sz w:val="22"/>
          <w:szCs w:val="22"/>
          <w:lang w:val="hu-HU" w:eastAsia="zxx" w:bidi="zxx"/>
        </w:rPr>
        <w:t xml:space="preserve">az al'Thor kölyöknek. Hogyan lehet képes egy aes sedai hűséget esküdni bárkinek vagy bárminek a Fehér Tornyon kívül? És hogyan a </w:t>
      </w:r>
      <w:r>
        <w:rPr>
          <w:rFonts w:eastAsia="Times New Roman" w:cs="Times New Roman" w:ascii="Times New Roman" w:hAnsi="Times New Roman"/>
          <w:i w:val="false"/>
          <w:iCs w:val="false"/>
          <w:color w:val="auto"/>
          <w:sz w:val="22"/>
          <w:szCs w:val="22"/>
          <w:lang w:val="hu-HU" w:eastAsia="zxx" w:bidi="zxx"/>
        </w:rPr>
        <w:t>Fényb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sküdhetett hűséget egy </w:t>
      </w:r>
      <w:r>
        <w:rPr>
          <w:rFonts w:eastAsia="Times New Roman" w:cs="Times New Roman" w:ascii="Times New Roman" w:hAnsi="Times New Roman"/>
          <w:i/>
          <w:iCs/>
          <w:color w:val="auto"/>
          <w:sz w:val="22"/>
          <w:szCs w:val="22"/>
          <w:lang w:val="hu-HU" w:eastAsia="zxx" w:bidi="zxx"/>
        </w:rPr>
        <w:t xml:space="preserve">Piros </w:t>
      </w:r>
      <w:r>
        <w:rPr>
          <w:rFonts w:eastAsia="Times New Roman" w:cs="Times New Roman" w:ascii="Times New Roman" w:hAnsi="Times New Roman"/>
          <w:color w:val="auto"/>
          <w:sz w:val="22"/>
          <w:szCs w:val="22"/>
          <w:lang w:val="hu-HU" w:eastAsia="zxx" w:bidi="zxx"/>
        </w:rPr>
        <w:t xml:space="preserve">nővér egy fókuszálni képes férfinak? Talán mégiscsak Verinnek volt igaza, és al'Thor, aki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is volt, így húzta maga köré a Minta szálait. Samitsu el sem tudta képzelni, hogy mi más állhatna amögött, hogy harmincegy nővér, köztük öt Piros, letett egy ilyen eskü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ilil úrnőt megkeresték azok az urak és hölgyek, akik a Riatin Ház fő erejét képviselik - válaszolta sokkal türelmesebben, mint amilyen valójában volt. - Azt akarják, hogy legyen ő a Riatin Ház feje, de ő a Fehér Torony beleegyezését is akarja. Vagy legalábbis egy aes sedai beleegyezésé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tegyen valamit a szempárbajon kívül is - amit valószínűleg amúgy is elveszített volna - Samitsu könnyedén a fekete faasztal mellé lépett, ahol az ezüsttálcán trónoló, arannyal díszített ezüst kancsóból még mindig gőzölgött a fűszerek édes illata. Az, hogy töltött magának egy pohár forralt bort, végre okot adott arra is, hogy minden szégyenkezés nélkül levegye a tekintetét Sashalle arcáról. Dühös volt, hogy külön okot kellett rá keresnie, és hangos csattanással tette vissza a kancsót a tálcára. Rájött, hogy mostanában mintha kerülné Sashalle tekintetét. Észrevette, hogy még most is egy kicsit oldalvást méregeti a Piros nővért. Legnagyobb elkeseredésére nem tudta rávenni magát, hogy egyenesen a másik nő szemébe néz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 hogy nem támogatjuk, Sashalle! A bátyja még élt, amikor utoljára látták, és az Újjászületett Sárkány elleni lázadás amúgy sem a Fehér Torony dolga, különösen nem most, hogy már véget ért. - Hirtelen felszínre tört benne, hogy mikor is látták utoljára Toram Riatint; a férfi épp belerohant abba a szilárd, különös ködbe, ami alakot öltött és gyilkolt, és amire nem hatott az Egyetlen Hatalom. Az Árnyék aznap egészen Cairhien falai alatt járt. Samitsu hangja megfeszült; másképpen remegett volna. Nem félelmében, hanem dühében. Aznap nem tudta meggyógyítani az ifjú al'Thort. Utálta, ha valami nem sikerült neki, utálta még az emlékét is. - A Riatin Ház fő ereje nem a teljes erejét jelenti. Azok, akik még mindig Toramhoz húznak, könnyen Ailil ellen fordulhatnak, talán fegyveresen is, és az, hogy a Házak közti viszályt erősítjük, egyáltalán nem használ a békének. Cairhienben törékeny most az egyensúly, de akkor is nyugalom van, Sashalle, és nem szabad megzavarnunk a dolg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jében megállt, mielőtt azt mondta volna, hogy Cadsuane nem örülne neki. Sashalle-t aligha érdekelte volna az ősöreg Zöld vélemény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 egyensúly így is, úgy is megborul, akármit teszünk - válaszolta a másik nővér határozottan. A homloka kisimult, amint látta, hogy Samitsu végig figyelt rá, de az állát továbbra is harciasan előre szegte. Talán makacsságról volt inkább szó, és nem harciasságról, de ez most mit sem számított. Sashalle nem azért magyarázta el, mit gondol, mert meg akarta győzni Samitsut, hanem inkább csak azért, hogy megértesse vele a terveit. És a legrosszabb az volt az egészben, hogy ezt is csak puszta udvariasságból tette. - Az Újjászületett Sárkány az egyensúly megbomlásának és a változásnak a hírnöke, Samitsu! A hírnök, kinek jöttét megjövendölték. És ha mégsem így lenne, ez akkor is Cairhien! Komolyan azt hiszed, hogy abbahagyták a </w:t>
      </w:r>
      <w:r>
        <w:rPr>
          <w:rFonts w:eastAsia="Times New Roman" w:cs="Times New Roman" w:ascii="Times New Roman" w:hAnsi="Times New Roman"/>
          <w:i/>
          <w:iCs/>
          <w:color w:val="auto"/>
          <w:sz w:val="22"/>
          <w:szCs w:val="22"/>
          <w:lang w:val="hu-HU" w:eastAsia="zxx" w:bidi="zxx"/>
        </w:rPr>
        <w:t xml:space="preserve">Daes Dae'mart </w:t>
      </w:r>
      <w:r>
        <w:rPr>
          <w:rFonts w:eastAsia="Times New Roman" w:cs="Times New Roman" w:ascii="Times New Roman" w:hAnsi="Times New Roman"/>
          <w:color w:val="auto"/>
          <w:sz w:val="22"/>
          <w:szCs w:val="22"/>
          <w:lang w:val="hu-HU" w:eastAsia="zxx" w:bidi="zxx"/>
        </w:rPr>
        <w:t>akár egy pillanatig is? A víz felszíne nyugodt lehet, de a halak attól még ugyanúgy úszni fog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w:t>
      </w:r>
      <w:r>
        <w:rPr>
          <w:rFonts w:eastAsia="Times New Roman" w:cs="Times New Roman" w:ascii="Times New Roman" w:hAnsi="Times New Roman"/>
          <w:i/>
          <w:iCs/>
          <w:color w:val="auto"/>
          <w:sz w:val="22"/>
          <w:szCs w:val="22"/>
          <w:lang w:val="hu-HU" w:eastAsia="zxx" w:bidi="zxx"/>
        </w:rPr>
        <w:t xml:space="preserve">Piros, </w:t>
      </w:r>
      <w:r>
        <w:rPr>
          <w:rFonts w:eastAsia="Times New Roman" w:cs="Times New Roman" w:ascii="Times New Roman" w:hAnsi="Times New Roman"/>
          <w:color w:val="auto"/>
          <w:sz w:val="22"/>
          <w:szCs w:val="22"/>
          <w:lang w:val="hu-HU" w:eastAsia="zxx" w:bidi="zxx"/>
        </w:rPr>
        <w:t>aki az Újjászületett Sárkányt dicsőíti, mint valami útszéli prédikátor! A Fén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ha tévedsz? - Samitsu önkéntelenül is elharapta a szavakat. Sashalle, hogy a Fény égette volna meg, tökéletesen nyugodt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ilil megesküdött, hogy nem él semmiféle igénnyel a Naptrón iránt, és hogy Elayne Trakandot támogatja. Az Újjászületett Sárkány ezt akarta. Ailil kész hűséget is esküdni neki, ha megkérem rá. Toram még hadsereggel kelt Rand al'Thor ellen. Azt hiszem, hogy ez a változás az előnyünkre lenne, és hogy érdemes érte vállalni a kockázatot. Meg is mondom ne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amitsu hajában halkan megcsendültek a csengettyűk, ahogy a nő elégedetlenül megrázta a fejét, és a Sárga nővér kis híján fel is sóhajtott elkeseredésében. Tizennyolc Sárkány-követő nővér maradt Cairhienben - néhányat elvitt magával Cadsuane, aki később visszaküldte Alannát, hogy vigyen magával még párat - és a tizennyolc nővér közül nem csak Sashalle állt magasabban nála, de a többieket kellően lefoglalták az aiel Tudós Asszonyok. Samitsu elméletben rettenetesen fel volt háborodva azon, hogy hogyan bántak velük - egy aes sedai nem volt senkinek sem a </w:t>
      </w:r>
      <w:r>
        <w:rPr>
          <w:rFonts w:eastAsia="Times New Roman" w:cs="Times New Roman" w:ascii="Times New Roman" w:hAnsi="Times New Roman"/>
          <w:i/>
          <w:iCs/>
          <w:color w:val="auto"/>
          <w:sz w:val="22"/>
          <w:szCs w:val="22"/>
          <w:lang w:val="hu-HU" w:eastAsia="zxx" w:bidi="zxx"/>
        </w:rPr>
        <w:t xml:space="preserve">tanítványa. </w:t>
      </w:r>
      <w:r>
        <w:rPr>
          <w:rFonts w:eastAsia="Times New Roman" w:cs="Times New Roman" w:ascii="Times New Roman" w:hAnsi="Times New Roman"/>
          <w:color w:val="auto"/>
          <w:sz w:val="22"/>
          <w:szCs w:val="22"/>
          <w:lang w:val="hu-HU" w:eastAsia="zxx" w:bidi="zxx"/>
        </w:rPr>
        <w:t xml:space="preserve">Már a puszta elképzelés is döbbenetes! -, de ez gyakorlatilag megkönnyítette a dolgát. Nem nagyon avatkozhattak az ügyeibe, és meg sem próbálhatták átvenni tőle a vezetést, miközben a Tudós Asszonyok minden percben a nyomukban voltak. Sajnos, valamiért, amit képtelen volt megérteni, a Tudós Asszonyok egészen máshogy bántak Sashalle-el és a másik két nővérrel, akiket elcsendesítettek a Dumai Kutaknál. Elcsendesítettek. Samitsu még mindig összeborzongott a gondolatra, de már csak alig, és még kevésbé fogja magát kényelmetlenül érezni, ha egyszer rájön, hogy Damer Flinn hogyan Gyógyította meg a Gyógyíthatatlant. De legalább </w:t>
      </w:r>
      <w:r>
        <w:rPr>
          <w:rFonts w:eastAsia="Times New Roman" w:cs="Times New Roman" w:ascii="Times New Roman" w:hAnsi="Times New Roman"/>
          <w:i/>
          <w:iCs/>
          <w:color w:val="auto"/>
          <w:sz w:val="22"/>
          <w:szCs w:val="22"/>
          <w:lang w:val="hu-HU" w:eastAsia="zxx" w:bidi="zxx"/>
        </w:rPr>
        <w:t xml:space="preserve">valaki </w:t>
      </w:r>
      <w:r>
        <w:rPr>
          <w:rFonts w:eastAsia="Times New Roman" w:cs="Times New Roman" w:ascii="Times New Roman" w:hAnsi="Times New Roman"/>
          <w:color w:val="auto"/>
          <w:sz w:val="22"/>
          <w:szCs w:val="22"/>
          <w:lang w:val="hu-HU" w:eastAsia="zxx" w:bidi="zxx"/>
        </w:rPr>
        <w:t>meg tudta Gyógyítani az elcsendesítést, még ha egy férfi volt is az! Egy fókuszálni képes férfi. A Fényre, hogy lehet, hogy ami nemrég még megfagyasztotta az ereiben a vért, ma már csak egyszerűen kényelmetlen, úgy hozzászok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en biztos volt benne, hogy Cadsuane elrendezte volna a dolgot a Tudós Asszonyokkal, ha tudja, hogy Sashalle, Irgain és Ronaille más elbánásban részesülnek, mint a többiek. Samitsu legalábbis úgy vélte, hogy az öreg Zöld nem hagyta volna itt ilyen helyzetben. Persze nem most először keveredett bele a legendás nővér ügyeibe. Cadsuane veszedelmesebb cselszövő volt egy Kéknél is, és a terveiben újabb számítások fedték a mélyen lapuló szándékokat. Néhány tervnek kudarcot kellett vallania ahhoz, hogy mások sikerülhessenek, és csak Cadsuane maga tudta, hogy melyiknek milyen sorsot szán. Nem valami megnyugtató gondolat. Mindenesetre ez a három nővér szabad volt: azt tették, azt mondták, amit csak akartak. És láthatóan eszük ágában sem volt követni Cadsuane utasításait, vagy elfogadni a Cadsuane által kinevezett vezetőt. Csak az az őrült eskü, amelyet al'Thornak tettek, csak az kötötte meg és befolyásolta őket valamenny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sosem érezte magát gyengének vagy tehetetlennek, kivéve, amikor a Tehetsége cserben hagyta, de most nagyon örült volna neki, ha Cadsuane visszatér, és kiveszi a dolgokat a kezéből. Egy-két gondosan megválogatott szó, amit Ailil fülébe súgnak, egy szemvillanás alatt elfeledtetné a nővel, hogy valaha a Háza feje akart lenni, de persze az egésznek semmi értelme nem lenne, hacsak nem találna arra is valamiféle módot, hogy Sashalle-t eltántorítsa a szándékától. Bármennyire is rettegett Ailil attól, hogy megszellőztetik az ostoba kis titkait, ha azt látja, hogy az aes sedai-ok következetlenül viselkednek, lehet, hogy az eszébe jut, hogy talán mégiscsak jobb lenne megpróbálni eltűnni a városból, és visszatérni vidéki birtokaira, mint hogy véletlenül megsértse valamelyik nővért. Cadsuane egyáltalán nem örülne neki, ha elveszítenék Aililt. Samitsu maga sem örült volna neki, ha így esik a dolog. Ailil révén beleláttak a nemesek szerveződéseinek jó részébe, és azt is biztosíthatták, hogy ezek a kis összeesküvések, tervek és mozgolódások továbbra is jelentéktelenek és veszélytelenek maradjanak. És ezt az az átkozott Piros is tudta. És ha egyszer Sashalle a beleegyezését adja Aililnek, hogy foglalja el a Riatin Ház vezetését, akkor attól kezdve Ailil Sashalle-hez fog szaladni a hírekkel, nem pedig Samitsu Tamagow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Samitsu ezen tépelődött, a folyosóra nyíló ajtó feltárult, és egy sápadt, komor arcú cairhieni nő lépett be rajta. Mindkét aes sedai-nál legalább egy tenyérnyivel alacsonyabb volt. Ősz haját vaskos, szoros kontyba tekerte a tarkóján, és dísztelen, szürke ruhája olyan sötét volt, hogy szinte feketének tűnt - jelenleg ezt az egyenruhát hordták a Palotában szolgálók. A szolgák persze sosem jelentették be magukat, és sosem kértek engedélyt, hogy beléphessenek, de hát Corgaide Marendevin nem csak egy egyszerű szolga volt. A derekán lógó, ezüstösen csillogó hatalmas kulcscsomó egyszersmind a rangját is jelölte. Bárki uralta is Cairhient, a Nappalotában a Kulcsár volt az uralkodó, és ezt mindenki tudta. Corgaide modorában ennek megfelelően szikrája sem volt a megalázkodásnak. Könnyedén meghajolt, ügyelve arra, hogy pontosan félúton Sashalle és Samitsu felé tegy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rra kértek, hogy szóljak, ha valami szokatlant tapasztalok - mondta a levegőbe, mintha nem is Samitsu kérte volna meg. Alighanem Corgaide tudta, hogy kettejük között ádáz küzdelem folyik a vezetésért; sőt, cairhieni lévén alighanem már azelőtt tudta, hogy ők maguk ráébredtek volna. Mindent tudott a palotában folyó eseményekről. - Azt mondják, hogy egy ogier van odalenn a konyhában. Egy fiatalemberrel érkezett, állítólag munkát keresnek, mint kőművesek, de sosem hallottam arról, hogy egy ogier és egy ember kőműves együtt dolgozna. És Stedding Tsofuból azt üzenték, hogy egyetlen </w:t>
      </w:r>
      <w:r>
        <w:rPr>
          <w:rFonts w:eastAsia="Times New Roman" w:cs="Times New Roman" w:ascii="Times New Roman" w:hAnsi="Times New Roman"/>
          <w:i/>
          <w:iCs/>
          <w:color w:val="auto"/>
          <w:sz w:val="22"/>
          <w:szCs w:val="22"/>
          <w:lang w:val="hu-HU" w:eastAsia="zxx" w:bidi="zxx"/>
        </w:rPr>
        <w:t xml:space="preserve">steddingből </w:t>
      </w:r>
      <w:r>
        <w:rPr>
          <w:rFonts w:eastAsia="Times New Roman" w:cs="Times New Roman" w:ascii="Times New Roman" w:hAnsi="Times New Roman"/>
          <w:color w:val="auto"/>
          <w:sz w:val="22"/>
          <w:szCs w:val="22"/>
          <w:lang w:val="hu-HU" w:eastAsia="zxx" w:bidi="zxx"/>
        </w:rPr>
        <w:t>sem tudnak nekünk kőművest küldeni belátható időn belül, mikor a... baleset után... megkérdeztük t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net alig volt hallható, és a nő arckifejezése meg sem rezzent, de a folyosói pletykák egy része al'Thornak tulajdonította az épület felét romba döntő támadást, a másik része pedig az aes sedai-okat hibáztatta. Egyesek a Kitaszítottakat is emlegették, de csak úgy, mint akik al'Thor vagy az aes sedai-ok oldalán tűnte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elgondolkozva biggyesztette le a száját, és félretette azt a kusza hálót, amit azok az átkozott cairhieniek a legegyszerűbb esetekből is fontak. Semmi értelme nem lenne tagadniuk, hogy az aes sedai-oknak valamilyen köze volt a támadáshoz. A Három Eskü mit sem ért egy olyan városban, ahol egy egyértelmű „igen” vagy „nem” mellé rögtön hat, az állítást cáfoló pletykát is közreadtak. De az ogierek... A palota konyhái ritkán fogadtak be mindenféle jöttmentet, de a szakácsok biztos szívesen adtak volna enni egy ogiernek, csak hogy láthassák. Az ogierek az elmúlt pár évben még ritkábbak voltak, mint valaha. Néha még mindig feltűnt egy-egy, de általában olyan gyorsan gyalogoltak, amilyen gyorsan csak egy ogier tud, és ritkán álltak meg egy helyen hosszabb időre, az is csak arra kellett, hogy egy kicsit kialudják magukat. Szinte sosem utaztak együtt emberekkel - és még kevésbé dolgoztak volna velük! De a párosításról mintha eszébe jutott volna valami. Remélte, hogy beszélgetés közben majd eszébe jut, mi is az, és kinyitotta a száját, hogy feltegyen néhány kérd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Corgaide - mondta Sashalle egy kedves mosollyal. - Nagyon sokat segített. De ha most magunkra hagy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sem volt jó ötlet kurtán bánni a kulcsárral, hacsak nem akart az ember koszos ágyneművel, elfűszerezett étellel, ürítetlen éjjeliedénnyel és félreirányított üzenetekkel meg azzal a még ezer apró kellemetlenséggel vesződni, ami az egész életét megkeseríthette, és minden dolgát megnehezíthette, de úgy tűnt, mintha a Piros nővér egyetlen apró mosolya minden bántó élt kivett volna a mondatból. Az ősz hajú kulcsárnő könnyedén meghajtotta a fejét, és árnyalatnyit meghajolt. Ezúttal egyértelműen csak Sashalle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hogy becsukódott az ajtó az ősz hajú nő mögött, Samitsu lecsapta a kezében lévő ezüst kupát a tálcára, de olyan erővel, hogy a csuklójára fröcskölt a meleg bor, aztán szembefordult a Piros nővérrel. Bele kellett törődnie, hogy alighanem elveszíti az irányítást Ailil fölött, és most még a Nappalota is kicsúszik a keze közül. Corgaide előbb fog szárnyat növeszteni, és körberepülni a palotát, mint hogy elhallgassa, mit látott idebenn, és bármit mond, az egy szempillantás alatt körbejárja az egész palotát, és nemsokára már az istállót takarító szolgák is tudni fognak róla, hogy hogyan áll a két aes sedai viszonya. Az az utolsó kis meghajlás pedig a napnál is világosabbá tette, hogy mit gondol a dologról. A Fényre, hogy Samitsu mennyire utálta Cairhient! A többi nővér iránti barátságos, jó viszony a vérébe ivódott, de Sashalle nem áll felette annyival, hogy udvariasan hallgatnia kellene, miközben ekkora veszélybe sodor mindent! Épp nekikészült, hogy elmondja neki a magáé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Összevonta a szemöldökét, alaposan végigmérte a másik nővért, és meglátta Sashalle arcát - mintha csak most először látta volna igazán -, és hirtelen rájött, hogy mi zavarta benne mostanában, hogy miért nem mert mostanában egyenesen ránézni a Piros nővérre. Sashalle arca már nem egy aes sedai arca volt, nem az a kortalan, időtlen arc. A legtöbb ember nem tudta volna megfogalmazni, mi a különleges az aes sedai-ok megjelenésében, amíg valaki fel nem hívta rá a figyelmét, de egy másik nővér számára eltéveszthetetlen volt ez a jel. Talán apróbb kis nyomai még most is megmaradtak Sashalle arcán, és talán a nő azért tűnt annyival szebbnek, mint valaha - de bárki meg tudta volna mondani, milyen idősnek tűnik. Egy fiatal nő arca nézett vissza rá, akit pár évig még senki sem nevezne középkorúnak. Samitsu nyelve megdermedt döbbenetében. Keveset tudtak a kiégett és elcsendesített nőkről, és az is leginkább csak pletyka volt. Általában elmenekültek és elrejtőztek a többi nővér elől, és végül mind meghaltak. Méghozzá legtöbbször igen hamar.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elvesztését egyetlen nő sem bírta sokáig elviselni. De ez persze csak pletyka volt, és amennyire Samitsu tudta, már hosszú, hosszú ideje nem mert senki sem behatóbban foglalkozni ezzel a problémával. Az a ritkán tudatosított félelem, hogy egy nap vele is megtörténhet mindez egy apró kis hiba miatt, ott lapult minden nővér legsötétebb gondolataiban, és senki sem mert komolyabban foglalkozni ezzel a rémítő lehetőséggel. Még egy aes sedai is meg tudta győzni magát arról, hogy amit nem akar tudomásul venni, az nem is létezik. Persze mindig ott voltak azok a pletykák, bár szinte senki sem beszélt róluk, és akkor is csak olyan általánosságban, hogy az ember nem is tudta, kitől hallotta először - de ott voltak, mindig ott köröztek a fejük fölött. Az egyik most mintha Samitsu eszébe villant volna: állítólag, ha egy nőt elcsendesítettek, de valahogy mégis túlélte a sokkot, akkor újra megfiatalodott. Ez egészen eddig olyan hihetetlennek tűnt. De az, hogy Sashalle újra képes volt fókuszálni, láthatóan nem adott neki mindent vissza. Újra évekig kell dolgoznia az Egyetlen Hatalommal, mielőtt újra elnyerné az aes sedai-ok kortalanságát, ami minden ékszernél és címnél biztosabban mutatta, hogy ki is ő. Vagy... Alighanem vissza fogja nyerni. Ez elkerülhetetlennek tűnt, de persze soha senki sem kutatta. És ha az arca megváltozhatott, mi más változott még benne? Samitsu megborzongott, még fázósabban, mint amikor az elcsendesítés jutott eszébe. Talán jobb is, hogy egyelőre csak lassan próbálta meg kitapogatni, hogy Damer hogyan Gyógyíthatta meg a három nőv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shalle az aiel nyaklánccal játszadozott, és láthatóan észre sem vette, hogy Samitsu esetleg neheztel rá a viselkedése miatt. Az sem tűnt fel neki, hogy a másik nővér merően né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indez csak egy apró kis semmiség, de az is lehet, hogy érdemes lenne megnézni - mondta -, viszont Corgaide csak azt mondta el, amit ő maga is hallott. Ha meg akarjuk tudni, hogy valójában mi történik, oda kell mennünk, hogy a tulajdon szemünkkel láthass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ta a szoknyáját, és kivonult a szobából. Samitsunak nem volt más választása, mint hogy kövesse, vagy itt maradjon. Ez elviselhetetlen volt! De az elképzelhetetlennek tűnt, hogy hátramarad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shalle nem volt nála magasabb, vagy legalábbis nem sokkal, de Samitsunak mégis sietnie kellett, hogy tartsa a lépést, ahogy a Piros nővér elegánsan végigsiklott a széles, szögletes folyosón. Esélye sem volt a menet élére állni, hacsak nem akart futásnak eredni, hogy megelőzhesse a társát. Samitsu a fogát csikorgatta, és magában füstölgött. Nagyon illetlen dolognak számított nyilvánosság előtt veszekedni egy másik nővérrel. És ami még ennél is rosszabb, hogy aligha ért volna el vele bármit is. Viszont még mélyebbre ásná magát a Palota szolgái előtt. A legszívesebben felrúgott volna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bályos közökben felállított, aranyozott lámpák ragyogó fénybe vonták a folyosó legsötétebb szakaszait is, de egy-két faliszőnyegtől eltekintve sem szín, sem pedig díszítés nem törte meg a fal egyhangúságát. A szőnyegek ugyanolyan zavaróan szabályosak voltak, akár erdei vadakat, akár madarakat, akár pedig csatajeleneteket ábrázoltak. Egyik-másik falfülkében arany díszek voltak, vagy a Tengeri Nép egy szép porcelánedénye, és némelyik folyosón az oszlopfőket szépen kifaragták, bár itt sem festették ki őket. Ennyi, semmi több. A cairhieniek a gazdagságukat is elrejtették a többiek elől, akárcsak minden mást. A folyosókon hangyákként áramló szolgák és szolgálólányok valóban bogarakra emlékeztettek sötét egyenruhájukban. Itt-ott feltűnt a Palotában lakó nemesek egyik-másik szolgája is: szinte kiríttak a fekete tömegből, pedig nekik is csak a ruhájuk mellrészére volt ráhímezve uruk címere, és esetleg a gallérjukon vagy a ruhaujjukon látszott még a Házuk színe. Némelyiküket teljességgel a Ház színébe öltöztették - ezek a szolgák úgy néztek ki színes ruháikban, mint valami idegen követek. De mindannyian lesütötték a szemüket, és épphogy csak megálltak köszönteni a két aes sedai-t. A Nappalotának több száz szolgára volt szüksége ahhoz, hogy urai és vendégei minden igényét kielégíthessék, és úgy tűnt, hogy aznap reggel minden egyes szolga a folyosókon sürgöl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esek is sétáltak a folyosókon. Ők is meghajoltak nagy óvatosan a két aes sedai előtt, amikor összetalálkoztak. A köszöntésükön látszott, hogy igyekeznek megtalálni a lehető legelfogadhatóbb egyensúlyt az egyenrangúság álcája és a valódi helyzet között. Halkan beszéltek, hogy ne nagyon lehessen kihallgatni őket. A kisebb csoportok jól igazolták az ősi mondás bölcsességét, mely szerint különös időkben különös útitársak verődnek össze. A régi ellenségeskedéseket félretették az új veszélyek miatt. Legalábbis egyelőre. Az egyik folyosón két-három sápadt cairhieni nagyúr, sötét selyemkabátjuk elején Házuk színeit felvillantó élénk csíkokkal, némelyikük a helyi katonák szokása szerint felborotvált és bepúderezett homlokkal sétálgatott, két-három sötétbőrű teari mellett. A déliek föléjük magasodtak, színes, buggyos ujjú kabátjuk csak úgy világított a színtelen palotafalak között. Kicsit arrébb egy teari nemes hölggyel találkoztak. Szűk, gyöngyös kis sapkája csábosan tapadt fürtjeire, színesen hímzett brokátruhája a földig omlott, és halvány csipkezuhatag fedte a kezét. Kart karba öltve sétált egy alacsonyabb, sápadt cairhieni nővel, akinek azonban olyan magasra volt tornyozva a haja, hogy jóval társnője feje fölé ért. Füstszínű, komor csipke szegélyezte a torkát, és bő szoknyájú, sötét selyemruháját csak a Háza színes csíkjai vidították fel elöl. Úgy sétáltak, mint akik régóta kebelbarátnők, és bizalmas jóbará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elyik pár a többinél is furcsább volt. Az elmúlt időben több helyi nő is rákapott a külországi viseletekre, és úgy tettek, mintha észre sem vennék, hogy öltözetük hogyan vonzza a férfitekinteteket, vagy hogy a szolgáknak minden önuralmukra szükségük van, hogy ne álljanak meg, és ne kezdjék tátott szájjal bámulni őket. A szűk nadrágocskák már magukban is elég merészek voltak, de az új divat hívei olyan rövid kabátkát vettek csak fölé, amely alig rejtette el a csípőjüket. Ez a fajta viselet egyáltalán nem volt nőhöz illő, bármilyen díszesen kihímezték, vagy bármennyi fényes ékkövet varrtak is a kabátra. Sőt, a díszes nyakékek, karkötők vagy a gallérokra varrt élénk színű tollacskák csak még jobban kiemelték a ruha különcségét. És azok az élénk színűre festett, magas sarkú csizmácskák, melyek olykor egy tenyérnyivel is megemelték a viselőjüket, és közben úgy nézett ki mindegyikük, mintha a következő ringó lépésnél kitörné a bo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trányos! - mormogta Sashalle, ahogy ellejtett előttük egy újfajta módi szerint öltözött párocska, és mérgesen megrántotta a szokny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trányos! - morogta Samitsu is, mielőtt eszébe jutott volna, hogy mit tesz, aztán úgy csukta be a száját, hogy a fogai is összekoccantak. Jobban oda kellett volna figyelnie magára. Nem mutathatja ki az egyetértését csak azért, mert történetesen egyet is ért Sashalle-el. Épp vele szemben nem engedheti meg magának, hogy ismételgesse a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nem tudta megállni, hogy ne nézzen hátra megvetően a két nőre. És egy kicsit csodálkozva is. Egy éve még Alaine Chuliliandred és Fionnda Annariz egymás torkának estek volna. Vagy jobban mondva egymásra küldték volna a fegyvereseiket. De ki hitte volna, hogy Bertome Saighan és Weiramon Saniago békésen sétálnának egymás mellett, és egyik sem kapna azonnal a tőre után? Különös idők és szerfelett különös útitársak. Kétségtelenül épp a Házak Játékában merültek el ennyire, és mindenki a maga előnyére törekedett, ahogy mindig is tette, de láthatóan azok a választóvonalak, melyek nemrég még mintha kőbe lettek volna vésve, most már olyan könnyen változtak, mintha csak a víz színére festették volna őket. Szerfelett különös idő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ák a Nappalota legalján voltak, a legalsó föld feletti emeleten, az épület hátuljában. A vaskos kőfalú, széles mennyezetű szobák egyetlen nagy, ablaktalan terem köré csoportosultak. A vas sütőrácsok alatt, a vályogkemencékben, téglából rakott tűzhelyekben csak úgy ropogtak a lángok, és a hőségben senkinek sem jutott volna eszébe, hogy odakinn most is szakad a hó, vagy hogy egyáltalán tél van. Normális esetben a verejtékes arcú szakácsok és kukták, akik fehér kötényük alatt éppúgy feketébe öltöztek, mint a Palota többi szolgája, fel-alá szaladgáltak volna, hogy időben elkészüljenek az ebéddel. Kenyeret gyúrnának a hosszú, lisztes márványasztalokon, vagy a tűzhelyen sülő illatos madárpecsenyével foglalatoskodnának. Most csak a konyhai kutyák szaladgáltak az asztalok alatt, várva, hogy lehulljon nekik is valami potyadék, és jóllakhassanak. A répa és retek hámozatlanul hevert a kosarakban, és a felügyelet nélkül hagyott lábosokból édes, fűszeres illat szállt fel. Még a legfiatalabb kukták és konyhalányok is az arcukat törölgetve álltak az egyik asztal körül kialakult csoportosulás szélén. Samitsu már az ajtóból is látta az ogier hátát: bár a lény ült, így is jócskán kimagasodott a körülötte ácsorgó nők közül. Ülve is magasabb volt, mint a legtöbb férfi felállva, és szélesebb, mint három ember. Persze ezek itt mind alacsonyka cairhieniek voltak, és az is csak tovább növelte az ogiert. Samitsu Sashalle vállára tette a kezét, és legnagyobb meglepetésére a másik nő szó nélkül megállt. Az ajtóból figyelték az esemény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tűnt, és nem is mondta meg, hová ment? - kérdezte az ogier mélyen robajló, földomlásra emlékeztető hangján. Hosszú, szőrös füle kiállt vállára omló, sötét hajából, és idegesen reme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ne beszéljen már annyit róla, Ledar mester! - válaszolta egy nő. Hallhatóan hozzá volt szokva ahhoz, hogy utasítgasson. - Gonosz volt, úgy bizony! Széttépte a fele Palotát az Egyetlen Hatalommal, bizony ám! Megfagyasztotta az emberekben a vért a puszta pillantásával is, és annyi volt neki megölni valakit, mint másnak, hogy ránézzen. Több ezer embert ölt meg a tulajdon kezével. Ó, sosem szerettem róla beszé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hoz képest, hogy sosem szerettél róla beszélni, Eldrid Methin - mondta egy másik nő -, egyfolytában erről fecseg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tes volt, és cairhieni létére meglepően magas: majdnem akkora, mint Samitsu maga. Fehér szakácssapkája alól kiszabadult pár őszes tincs, és alighanem ő volt a jelenleg itt tolongó szakácsok főnöke. Az legalábbis, hogy minden nő sietve bólintott egyet, és kurtán felnevetett, erre ut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Beldair asszony - mondták gyanúsan nagy egyetértésben. A szolgáknak ugyanúgy megvolt a maga rangsora, mint a Fehér Torony gazdá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valóban nem a mi dolgunk, hogy ilyesmiről pletykáljunk, Ledar mester - folytatta a nő. - Ez az aes sedai-ok ügye, és az ilyesmi nem tartozik sem a magamfajtákra, sem a magafajtákra. Inkább a Határvidékről meséljen nekünk! Tényleg láttak trallokoka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es sedai-ok - motyogta egy férfi. Az asztal köré gyűlt nők eltakarták, de alighanem ő lehetett Ledar útitársa. - Mondja csak, valóban megkötötték azokat a férfiakat, akikről mesélt, azokat az asha'maneket? Őrzőjükként? És mi történt azzal, amelyik meghalt? Azt még nem mondták el, mi történ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mi történt volna, hát az Újjászületett Sárkány ölte meg - csendült fel Eldrid hangja. - És mi mást tenne egy aes sedai egy férfival, mint hogy őrzőt csinál belőle? Ó, azok aztán szörnyűek voltak, azok az asha'manek. Egy szempillantásukkal kővé változtatták az embert, úgy bizony! Első látásra fel lehetett ismerni őket, úgy ám! Rémítően fénylett a szemük, tudj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Hallgass már el, Eldrid! - mondta Beldair asszony határozottan. - Talán asha'manek voltak, talán nem, Alagi mester! Talán meg voltak kötve, talán nem! Én is csak azt tudnám biztosra mondani, amit bárki más, mégpedig hogy </w:t>
      </w:r>
      <w:r>
        <w:rPr>
          <w:rFonts w:eastAsia="Times New Roman" w:cs="Times New Roman" w:ascii="Times New Roman" w:hAnsi="Times New Roman"/>
          <w:i/>
          <w:iCs/>
          <w:color w:val="auto"/>
          <w:sz w:val="22"/>
          <w:szCs w:val="22"/>
          <w:lang w:val="hu-HU" w:eastAsia="zxx" w:bidi="zxx"/>
        </w:rPr>
        <w:t xml:space="preserve">vele </w:t>
      </w:r>
      <w:r>
        <w:rPr>
          <w:rFonts w:eastAsia="Times New Roman" w:cs="Times New Roman" w:ascii="Times New Roman" w:hAnsi="Times New Roman"/>
          <w:color w:val="auto"/>
          <w:sz w:val="22"/>
          <w:szCs w:val="22"/>
          <w:lang w:val="hu-HU" w:eastAsia="zxx" w:bidi="zxx"/>
        </w:rPr>
        <w:t>voltak. - A hangsúlyozása egyértelművé tette, hogy kire gondol; lehet, hogy Eldrid félt Rand al'Thortól, de Beldair asszony a nevét sem mondta volna ki. - Nem sokkal azután, hogy eltűnt, már az aes sedai-ok mondták meg nekik, hogy mit csináljanak, ők meg engedelmeskedtek. Persze még a bolond is tudja, hogy ha egy aes sedai mond valamit, azt jobb ám komolyan venni. Különben is, most már mindannyian elmentek. De miért érdeklik ennyire, Alagi mester? Az Alagi egy andori név, u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ar hátravetette a fejét, és hangosan, búgva felnevetett. A füle vadul rángatózo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Beldair asszony, mi mindent tudni akarunk azokról a helyekről, ahol megfordulunk. A Határvidékről meséljek, azt szeretné? Nos, maguk talán azt hiszik, hogy Cairhienben most hideg van, de mi láttuk, hogy odafenn északon úgy hasadnak szét a fák a fagytól, mint a mogyoró, ha a tűzre teszik. Itt hatalmas jégtömbök úsznak a folyón, de északon olyan széles folyókat láttunk befagyva, mint itt az Alguenya, és a kereskedők út helyett azt használják. Szekérkaravánokat hajtanak rajta, és a halászoknak ölnyi vastag jégen kell átvágniuk magukat, ha halat akarnak fogni. Éjszaka fénypászmák villognak az égen, olyan fényesen, hogy elhalványítják a csillagokat is, 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Beldair asszony is odahajolt az ogier felé, de az egyik fiatal kukta, aki túl alacsony volt ahhoz, hogy átlásson a felnőttek fölött, hátrafordult, és riadtan elkerekedett a szeme, amint észrevette az ajtóban álldogáló Samitsut és Sashalle-t. Képtelen volt levenni róluk a tekintetét, de addig ügyetlenkedett, míg fél kézzel meg nem tudta rángatni Beldair asszony ruhaujját. A nő először lerázta a kezét, másodjára viszont megfordult, és összevonta a szemöldökét, hogy jól leszidja. A mérges fintor azonnal elillant az arcáról, amikor észrevette a két aes sed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ja meg önöket, aes sedai-ok - mondta, és sietve visszagyűrte elszabadult tincseit a sapkája alá, aztán mélyen meghajolt. - Miben segíthe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ar a mondat közepén elhallgatott, és a füle hirtelen megmerevedett. Nem nézett az ajtó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i szeretnénk a látogatóival - mondta Sashalle, és belépett a konyhába. - Nem tartjuk fel sokáig a konyhai mun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aes sed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nagydarab nő meg is lepődött azon, hogy két aes sedai csak úgy lesétált ide a konyhába látogatókkal beszélgetni, nem mutatta ki. Körbefordult, hogy mindenkit jól szemügyre vehessen, aztán tapsolt egyet kövérkés kezével, és csak úgy záporozta az utasít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drid, azok a répák nem hámozzák ám meg magukat! Ki figyelt a fügeszószra? Tudjátok, milyen nehéz mostanában szárított fügét kapni? Hol a merőkanalad, Kasi? Andil, szaladj, hozz egy kis...</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 szakácsok és kukták szétszóródtak a konyhában, és a lábasok meg kanalak csörgése hamarosan betöltötte a hatalmas termet. Hallhatóan mindenki igyekezett minél kisebb zajt csapni, hogy ne zavarják meg a két aes sedai-t a beszélgetés közben. Alighanem igyekeztek úgy intézni, hogy rájuk se kelljen nézniük, bár ez némelyiküket akadályozta a munk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ier könnyedén felállt, a feje kis híján a sötét tartógerendát súrolta. Úgy öltözött, ahogy Samitsu emlékei szerint az ogierek szoktak: sötét kabátja bőven omlott lehajtott szárú csizmájára. A kabát foltos volt, úgyhogy nyilván sokat utazhatott; az ogierek nagy teherbírású népek voltak. Csak félig fordult Samitsu és Sashalle felé, még meghajoltában is, és úgy vakargatta széles orrát, mintha viszketne. Részint sikerült elrejtenie széles arcát, de így is nagyon fiatalnak tűnt ogier mércével mér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nak meg nekünk, aes sedai-ok - mormolta -, de most már tényleg mennünk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ajolt, és felemelte hatalmas bőr hátizsákját, amelynek a tetejére egy jókora, feltekert takarót kötözött. A zsákban láthatóan számos, szögletes holmi volt a beljebb rejlő dolgok körül. Az ogier a vállára vetette az egyik viharvert szíjat. Bő kabátzsebeiben is nagy, szögletes tárgyak lapu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utat kell megtennünk még napnyugta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 ennek ellenére ülve maradt, keze az asztallapon nyugodott. A fiatal, halványszőke fiú arcát egyhetes borosta borította, és láthatóan már többször is gyűrött, barna kabátjában aludt. Gyanakodva méregette a két aes sedai-t, sötét szeme leginkább egy sarokba szorított rókáéhoz hasonl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ennek, ahova még napnyugta előtt oda akarnak érni? - Sashalle nem állt meg, csak mikor már közvetlenül a fiatal ogier előtt állt. Olyan közel volt hozzá, hogy egészen hátra kellett vetnie a fejét, ha Ledar szemébe akart nézni, bár valahogy ezt is sikerült inkább kecsesen, semmint esetlenül tennie. - Vajon arra a gyűlésre sietnek, amiről már mi is hallottunk, Stedding Shangtaiba, kedves... Ledar mester, ugye így hív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ier hosszú füle zavartan megrándult, és teáscsészényi szeme ugyanolyan gyanakodva szűkült össze, mint útitársáé, míg bozontos szemöldöke az arcára kony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dar, Koimal fia, Shandin fia, aes sedai - mondta vonakodva -, de nem a Nagy Tönkhöz megyek. Ugyan, az Öregek még csak nem is engednének oda, hogy meghallhassam, miről van szó. - Mélyen, erőltetetten felnevetett. - Nem érünk oda ma este, ahova tartunk, de a mondás szerint minden ma megtett mérföld a holnapi utat rövidíti. Indulnunk k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ostás fiatalember is felállt, és idegesen végigsimított az oldalára tűzött kard hosszú markolatán, de nem hajolt le, hogy felvegye a lába előtt heverő zsákot vagy a rá kötözött takarót. Az ogier már el is indult az utcára vezető ajtó felé, de a fiatal férfi akkor sem mozdult, amikor hátraszól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rldin, mennünk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shalle könnyedén az ogier útjába libbent, bár neki hármat kellett lépnie, míg Ledar egyet lép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őművesnek való munkát keresett, Ledar mester - mondta, és hallatszott a hangján, hogy nem tűri a további bolondozást -, de a keze egyáltalán nem olyan kérges, mint a kőműveseké. Azt hiszem, mindkettőnknek jobb lenne, ha válaszolna a kérdéseim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nehezen fojtott el egy diadalmas mosolyt, és a Piros nővér mellé lépett. Szóval Sashalle azt hitte, hogy egyszerűen csak félrelökheti, és nélküle fürkészheti ki a két jövevényt? Nos, nagyon is meg fog lepő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hogy kénytelenek lesznek még maradni egy kicsit - mondta halkan az ogiernek; a konyhában uralkodó zűrzavarban aligha hallhatta bárki is, hogy miről beszélnek, de nem akart felesleges kockázatot vállalni. - Miután a Nappalotába érkeztem, már hallottam egy fiatal ogierről, Rand al'Thor egy barátjáról. Pár hónapja hagyta el Cairhient, egy Karldin nevű fiatalember társaságában. Nem így volt, Loi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gier füle megrebbent. A fiatalember épphogy elharapott egy durva szitkot; lehetett volna annyi esze, hogy nem mond ilyesmit két nővér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egyek el innen, amikor csak akarok, aes sedai - mondta érdesen, de halkan. Bár leginkább Sashalle-t és Samitsut méregette, figyelt a konyha személyzetére is, nehogy valaki túlságosan közel merészkedhessen hozzájuk. Ő sem akarta, hogy kihallgassák őket. - De mielőtt elmegyek, tudni akarok pár dolgot. Mi történt a... barátaimmal? És vele? Megő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ial nagyot sóhajtott, és csitítóan intett egyik hatalmas kez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 meg, Karldin! - mormolta. - Rand nem örülne, ha bajba keverednél az aes sedai-okkal. Nyugodj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ldin csak még mérgesebben nézett a két n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hirtelen úgy érezte, hogy akár jobban is csinálhatta volna. A fiatal Karldin nem úgy nézett rá, mint egy sarokba szorított róka, hanem mint egy farkas. Túlságosan közel került Damerhez, Jaharhoz és Ebenhez, akiket megkötöttek és megszelídítettek. Bár persze lehet, hogy ez utóbbi túlzás lett volna; Merise mindenesetre próbálkozott Jaharral - Merise már csak ilyen volt -, de úgy tűnt, hogy a tegnap legrémítőbb szörnyeihez is hozzá lehetett szokni, ha az ember sokáig nézte őket. És Karldin Manfor is asha'man volt - épp csak nem volt sem megkötve, sem pedig megszelídítve. Vajon most is magához ölelte már a Hatalom férfi felét? Samitsu kis híján felnevetett. Vajon a madarak repül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ashalle összevont szemöldökkel tanulmányozta a fiatalembert, és a keze túl nyugodtan pihent a szoknyáján, de Samitsu örült, hogy nem fénylett fel körülö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agyogás. Az asha'manek érezték, ha egy nőt eltöltött a Forrás, és lehet, hogy a kölyök... meggondolatlanul reagálna az ilyesmire. Persze Samitsu és Sashalle közösen el tudnák intézni - vajon akkor is, ha már megragadta az Egyetlen Hatalmat? Természetesen akkor is - még szép! -, de sokkal jobb lenne, ha nem kellene kipróbálni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shalle most persze nem is próbálta meg átvenni az irányítást, így hát Samitsu gyengéden a férfi bal karjára tette a kezét. A kabáton át is érezte, ahogy Karldin izmai megfeszülnek. Ezek szerint ő is éppolyan nyugtalan volt, mint Samitsu maga. Mint Samitsu maga? A Fényre, Damer és az a két másik teljesen letompították az ösztön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olyan épelméjűnek tűnt, mint az összes többi férfi, mikor utoljára láttam - mondta lágyan, és épphogy csak egy kicsit hangsúlyozta a szavakat. Egy szakács vagy kukta sem volt a közelükben, de egyik-másik már kíváncsian nézegetett az asztal felé. Loial hangosan felsóhajtott megkönnyebbülésében: mintha hirtelen szélroham tört volna elő egy barlangból. Samitsu azonban csak Karldinra figyelt. - Nem tudom, hol van, de pár napja még életben volt. - Alanna olyan szorosan csukva tartotta a száját, mint egy kagyló, és nekik is csak ennyit árult el: Cadsuane üzenetével a kezében elsöpörte mindegyiküket. - Fedwin Morrt megmérgezték, attól tartok, de senki sem tudja, hogy ki teh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döbbenésére Karldin csak megrázta a fejét, és motyogott valami érthetetlent a bor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mi pedig a többieket illeti, ők maguk választották azt, hogy őrzők legyenek - legalábbis semmivel sem befolyásolták jobban a döntésüket, mint bármelyik másik férfiét. Samitsu Roshanjának esze ágában sem volt őrzőnek lennie, amíg a nővér ki nem választotta. Nem kellett ahhoz aes sedai-nak lenni, hogy egy nő elérje: a férfi azt higgye, a tulajdon akaratából döntött így vagy úgy. - Azt hiszem, úgy érezték, hogy ez a legokosabb, amit tehetnek, és hogy nagyobb biztonságban vannak, mint ha visszatérnének... A többi hozzád hasonló közé. Tudod, az itteni pusztítást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okozta. Te is sejted, hogy ki lehet mögötte. Meg akarták ölni azt, akinek az épelméjűségéért aggód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an ez sem lepte meg a férfit. Miféle emberek ezek az asha'manek? Vajon az az úgynevezett Fekete Torony egyetlen nagy orgyilkosképző volna? A férfi karja hirtelen elernyedt, és most már csak egy hétköznapi, az út fáradalmaiban eltörődött fiatal fiú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 lehelte. - Most mihez kezdjünk, Loial? Hova menj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Nem tudom - válaszolta Loial. A válla fáradtan megereszkedett, és hosszú füle is lekonyult. - Szerintem... Meg kell találnunk, Karldin! Valahogy meg kell találnunk! Nem adhatjuk fel épp most! Szólnunk kell neki, hogy megtettük, amit kért! Legalábbis, amit lehete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És mit kérhetett al'Thor, </w:t>
      </w:r>
      <w:r>
        <w:rPr>
          <w:rFonts w:eastAsia="Times New Roman" w:cs="Times New Roman" w:ascii="Times New Roman" w:hAnsi="Times New Roman"/>
          <w:color w:val="auto"/>
          <w:sz w:val="22"/>
          <w:szCs w:val="22"/>
          <w:lang w:val="hu-HU" w:eastAsia="zxx" w:bidi="zxx"/>
        </w:rPr>
        <w:t>kérdezte magában Samitsu. Kis szerencsével még sok mindent megtudhat ettől a két mákvirágtól. Egy fáradt férfi és egy ogier - elveszetten, magányosan -, ennél jobb alanyokat nem is találhatna a kérdéseihez. Karldin összerezzent, és a keze a kardmarkolatra feszült, Samitsu pedig úgy fojtott el egy káromkodást, amikor hirtelen egy palotabéli szolgáló jelent meg az ajtóban. Szaladtában egész a térdéig kapta a szokny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braine nagyurat megölték! - visította a szolgáló. - Mindnyájunkat megölnek, a saját ágyunkban fekve! A tulajdon szememmel láttam a holtakat, amint a sírból kikelve közöttünk járnak, és az anyukám szerint a meggyilkoltak kísértetei mindenkit megölnek. Mi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tott szájjal, megdermedve nézett, mert észrevette a két aes sedai-t, és még mindig a szoknyáját markolászva állt meg. A konyhai személyzet is döbbenten bámult: mindenki a nővéreket nézte, mintha tőlük várnának valamiféle utasítást, hogy mit tegy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obraine-t nem! - nyögte Loial, és a füle a hajára simult. - Őt nem ölhetté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olyan mérgesnek tűnt, mint szomorúnak, és az arca hirtelen megkeményedett. Samitsu még sosem látott dühösnek egy ogi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ívnak? - kérdezte Sashalle keményen a szolgálólánytól, mielőtt Samitsu egyáltalán kinyithatta volna a száját. - Honnan tudod, hogy megölték? Honnan tudod, hogy meg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nyelt egy nagyot, de a tekintetét fogva tartotta Sashalle hűvös sze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era, aes sedai? - mondta zavartan, és sietve pukedlizett egyet. Rájött, hogy a szoknyáját még mindig felhúzva tartja, és gyorsan lesimította, de ettől csak még inkább megzavarodott. - Cera Dofnal? Azt mondják... Mindenki azt mondja, hogy Dobraine nagyurat... Mármint úgy értem, hogy... Szóval... - ismét csak nagyot nyelt. - Azt mondják, hogy a szobája csak úgy úszik a vérben. Őt magát is egy vértócsában lelték. És azt mondják, hogy levágták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mindent mondanak - vetette közbe Sashalle komoran -, és általában a fele sem igaz. Samitsu, te velem jössz! Ha Dobraine nagyúr megsérült, talán tudsz rajta segíteni. Loial, Karldin, ti is velem jöttök: nem akarlak szem elől téveszteni titeket, mielőtt megválaszolhatnátok a kérdései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 meg a kérdéseit! - mordult fel a fiatal asha'man, és a vállára vetette a holmiját. - Én elmegy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arldin - mondta Loial gyengéden, és hatalmas kezét útitársa vállára tette. - Nem mehetünk el, amíg nem tudjuk, mi történt Dobraine-nel. Jóbarátunk. Rand barátja, és az én barátom is! Nem mehetünk el! És különben is, hova sietné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ldin félrenézett. Ő maga sem tudta a vála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behunyta a szemét, mély levegőt vett, de semmi sem segített. Azon kapta magát, hogy Sashalle után lohol ki a konyhából, és ismét sietnie kellett, ha lépést akart tartani a Piros nővér hosszú, kecses siklásával. Voltaképp félig futott: Sashalle még sietősebb iramot diktált, mint idefelé jö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uk mögött azonnal felcsapott a hangzavar, amint kiléptek az ajtón. A konyha személyzete alighanem a részletekről faggatta az újonnan érkezett nőt, aki valószínűleg a képzelőerejére hagyatkozik, ha az értesülései cserben hagynák. Vagy tíz különböző mese száll majd szét a konyhából, bár lehet, hogy még ennél is több: annyi, ahány ember csak a konyhában van. És ami még ennél is rosszabb, a konyhában történtekről is vagy tíz különféle történet kel majd szárnyra, és mindegyik csak tovább erősíti majd Corgaide meséit. Samitsu nem emlékezett rá, hogy valaha is ennél rosszabbul alakult volna egy napja. Úgy érezte magát, mint aki megcsúszott egy jégdarabon, csak hogy a másik lábával is jégre lépjen, aztán újra csak jeget találjon, és újra... Cadsuane elevenen fogja megnyúzni, hogy kesztyűt csináltathasson a bőréből. De legalább Karldin és Loial is Sashalle nyomában maradtak. Bármit tud meg majd tőlük, talán a hasznára lehet. Talán még visszanyerhet valamit. Sashalle mellett lépkedve kurtán hátra-hátrapislogott, hogy jobban szemügyre vehesse őket. Az ogier aprókat lépett, nehogy megelőzze a két aes sedai-t, és aggodalmasan összevonta a szemöldökét. Alighanem Dobraine miatt aggódott, de lehet, hogy az is eszébe jutott, hogyan áll azzal a feladattal, amit „olyan jól oldott meg, amilyen jól csak tudott”. Samitsu ezt a rejtélyt mindenáron meg akarta fejteni. A fiatal asha'mannek sem okozott nehézséget lépést tartani velük, bár az arcán makacs, vonakodó kifejezés ült, és a kezét egy pillanatra sem vette le a kardmarkolatról. De nem a penge volt a legveszélyesebb fegyvere. Gyanakodva meredt az előtte siető aes sedai-okra, és egyszer elkapta Samitsu pillantását. Komor tekintettel viszonozta, de volt annyi esze, hogy befogja a száját. Később a nő majd úgyis rábírja, hogy kinyissa, és másra is használja, mint morg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shalle egyszer sem nézett hátra meggyőződni, hogy a különös páros követi-e, de persze anélkül is hallhatta az ogier csizmájának tompa dobbanását a padlózaton. Elgondolkozva nézett maga elé, és Samitsu sokért nem adta volna, ha tudja, mi járhat a másik nővér fejében. Lehet, hogy Sashalle hűséget esküdött Rand al'Thornak, de ez vajon megvédte-e tőle a többi asha'mant? Végtére is Piros volt! És ez nem változott meg az arcával együtt. A Fényre, lehet, hogy épp ez lesz a legveszedelmesebb jégdarab, ami a talpa alá 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fárasztó volt a felfelé tartó út a konyhából Dobraine nagyúr lakosztályáig a Telihold Tornyában, ahol általában a Palotába látogató magas rangú nemesek szálltak meg, és útközben Samitsu mindenütt azt látta, hogy nem Cera volt az egyetlen, akinek az a névtelen valaki elújságolta a lesújtó híreket. A folyosókon szorgoskodó végeérhetetlen szolgaáradat megállt, és az emberek kis csoportokban, izgatottan fecsegtek mindenütt. Az aes sedai-ok láttán a legtöbben idegesen összerezzentek, és elszaladtak. Néhányan tátott szájjal nézték a palotán végigvonuló ogiert, de a legtöbben erre sem vesztegették az időt, hanem csak szaladtak. A nemesek, akik nem sokkal előbb még szintén a folyosón parádéztak, mind eltűntek - alighanem visszavonultak a saját lakosztályukba, és most azon gondolkoztak, hogy Dobraine halála miféle veszedelmekkel és miféle lehetőségekkel járhat rájuk nézve. Bármit hitt Sashalle, Samitsu már nem kételkedett benne, hogy a nagyúr valóban meghalt. Ha Dobraine még életben lenne, a tulajdon szolgái már régen megcáfolták volna a rémhírt. Ehelyett azonban a Dobraine lakosztálya előtti folyosón mindenütt elszürkült arcú szolgák ácsorogtak tétlenül; a ruhájuk ujján könyékig ért a Taborwin ház kék-fehér csíkozása. Néhányan sírtak, mások csak elveszetten, céltalanul néztek, mint akik alól hirtelen kiszaladt a föld. Sashalle egy kurta szavára arrébb léptek, hogy átengedjék az aes sedai-okat. Egy részük úgy mozgott, mint aki nagyon sokat ivott, más részük pedig gépiesen, mintha mit sem tudna magáról. Zavart tekintetük úgy siklott át az ogieren, hogy észre sem vették, mit látnak. A lakosztály előszobája szintén tele volt Dobraine embereivel, és a legtöbben úgy meredtek maguk elé, mint akit felnyársa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mozdulatlanul hevert egy hordágyon - a feje még a nyakán volt, de a szeme le volt hunyva, és a fején tátongó hosszú vágásból az arcára ömlött, és rászáradt a vér. Egészen elmosta a vonásait. Ernyedt szája szélén sötét vérpatak csurgott. Két szolga épp Dobraine arcát takarta volna le egy fehér kendővel. Csak úgy patakzott a szemükből a könny. Dobraine láthatóan nem lélegzett, és térdéig érő, a Taborwin Ház színeivel csíkozott kabátja mellrészén is vérfoltos hasadások éktelenkedtek. A hordszék mellett egy embernagyságú vérfolt mocskolta be a szőnyeg zöld-sárga, teari labirintusmintáját. Senki nem élhette túl, ha ennyi vért veszített. Két férfi hevert mellette a földön: az egyik megüvegesedett tekintettel meredt a mennyezetre, a másik az oldalán feküdt, de egy tőr elefántcsont markolata állt ki a melléből - a szúrás egészen biztosan a szívét érte. Alacsonyak voltak, fakó bőrűek, akárcsak a többi cairhieni, és a Palota egyenruháját hordták, de egyetlen szolga sem használt olyasféle hosszú, fanyelű tőröket, mint amilyen kettejük mellett hevert. Egy Taborwin szolgálatban álló férfi épp felhúzta a lábát, hogy jól belerúghasson az egyik hullába, de a két nővér láttán habozni kezdett. Végül aztán mégis beleágyazta a csizmáját az egyik merénylő bordáiba. A mindenkit megillető végtisztesség gondolata láthatóan távol állt a jelenlévők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gyék le azt a rongyot! - szólt rá Sashalle a hordágy mellett tétlenkedőkre. - Samitsu, menj, nézd meg, hogy vajon tudsz-e még segíteni Dobraine nagyúr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gondolt a Piros nővér, Samitsu ösztönösen is Dobraine felé indult volna, de ez a parancs - mert egyértelműen parancs volt! - egy pillanatra megakasztotta a léptét. Fogcsikorgatva sietett tovább, és óvatosan letérdelt a hordágy mellé. Nem a még mindig nedves vérfolt felőli oldalon - sosem bánta, ha véres lett a keze, de a vérfoltokat szinte lehetetlen volt fókuszálás nélkül kivenni a selyemből, és a Sárga nővért még ennyi év után is bűntudat fogta el, ha ilyen alantas célokra használta az Egyetlen Hatalmat. Dobraine arcára tette a kezét. A szükséges fonatokat már álmában is meg tudta volna szőni, és valóban szinte gondolkozás nélkül ölelte magához a forrást, és vizsgálta meg Dobraine nagyurat. És akkor döbbenten pislogni kezdett. Ösztönösen a hordágy mellé térdelt, pedig egészen biztos volt benne, hogy három halott van a szobában - ám Dobraine-ben még mindig pislákolt az élet. De ezt a halovány kis lángot a Gyógyítás sokkja könnyen kiolthatta volna. Az a fajta Gyógyítás, amit ő ismert, legalábbis efféle kockázattal járt. A tekintetével a fakószőke asha'mant kereste. Az egyik halott szolga mellett guggolt, és nyugodtan átkutatta a fickó zsebeit - az életben maradt szolgák döbbenten nézték. Ekkor az egyik nő hirtelen észrevette Loialt is, és úgy bámult rá tátott szájjal, mintha az ogier most pottyant volna az égből. Loial keresztbe font karral, komor arckifejezéssel állt fölöttük, mint egy kíméletlen, szigorú ő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rldin, ismered azt a fajta Gyógyítást, amit Damer Flinn használ? - kérdezte Samitsu. - Azt, amelyik mind az öt Hatalmat használ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egy pillanatra felemelte a fejét, és összeráncolta a homlo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linn! Azt sem tudom, miről beszél! Különben sincs sok érzékem a Gyógyításhoz. - Dobraine-re nézett, és hozzátette: - Én úgy látom, meghalt, de remélem, azért meg tudja menteni. Ott volt a Kutak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visszafordult a hullához, és tovább kutatott a zsebei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amitsu megnyalta a szája szélét. A benne forrongó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öröme szinte elhalványodott az ilyen helyzetekben. Az ilyen helyzetekben, amikor minden megoldás rossznak tűnt. Óvatosan összefogta a Levegő, a Szellem és a Víz fonatait a Gyógyítás legegyszerűbb szövetébe, melyet minden egyes nővér ismert. Emberemlékezet óta egyetlen nővér sem tudott úgy Gyógyítani, mint ő, és a legtöbb nővérnek amúgy is elég korlátozottak voltak a képességei a Gyógyítással kapcsolatban - sokan nem is tudtak mit kezdeni az egyszerű zúzódásnál veszedelmesebb dolgokkal. Samitsu egymaga olyan jól tudott Gyógyítani, mint egy teljes kör. A legtöbb nővér egyáltalán nem tudta fokozatosan használni ezt a képességét - bár való igaz, a többség meg sem próbálta megtanulni, hogyan kell. De Samitsu már a kezdet kezdetétől tudta. Ó, persze ő sem tudott meggyógyítani egy adott dolgot, a többit pedig úgy hagyni, ahogy volt - erre csak Damer képes -, és bármit tesz is, az éppúgy befolyásolni fogja a Dobraine mellkasába kapott szúrásokat, mint azt, hogy a férfinak be volt dugulva az orra. A vizsgálódás közben ez is kiderült. De Samitsu a legveszedelmesebb sérüléseket is úgy el tudta tüntetni, mintha soha nem léteztek volna - ám ha azt akarta, a Gyógyítása csak annyi eredménnyel járt, hogy a beteg úgy tűnt, mint aki pár napot ágyban hevert. És persze a két véglet között bármit meg tudott szőni az Egyetlen Hatalomból. Minél kevésbé változtatta meg a testet, annál kevesebb erőt vett ki a betegből. A baj csak az volt, hogy a férfi fejsebén kívül Dobraine összes sérülése igen komolynak látszott: négy mély szúrt seb a tüdőben, és ezek közül kettő a szívét is megsértette. A legerősebb Gyógyítás megölné, még mielőtt behegednek a sebei, a leggyengébb pedig felélesztené, de épp csak annyira, hogy a tulajdon vérébe fulladjon bele. A kettő között kell választania valamit, és csak reménykedhet benne, hogy jól dön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Én vagyok a legjobb, aki valaha élt, </w:t>
      </w:r>
      <w:r>
        <w:rPr>
          <w:rFonts w:eastAsia="Times New Roman" w:cs="Times New Roman" w:ascii="Times New Roman" w:hAnsi="Times New Roman"/>
          <w:color w:val="auto"/>
          <w:sz w:val="22"/>
          <w:szCs w:val="22"/>
          <w:lang w:val="hu-HU" w:eastAsia="zxx" w:bidi="zxx"/>
        </w:rPr>
        <w:t xml:space="preserve">gondolta komoran. Cadsuane is ezt mondta neki. </w:t>
      </w:r>
      <w:r>
        <w:rPr>
          <w:rFonts w:eastAsia="Times New Roman" w:cs="Times New Roman" w:ascii="Times New Roman" w:hAnsi="Times New Roman"/>
          <w:i/>
          <w:iCs/>
          <w:color w:val="auto"/>
          <w:sz w:val="22"/>
          <w:szCs w:val="22"/>
          <w:lang w:val="hu-HU" w:eastAsia="zxx" w:bidi="zxx"/>
        </w:rPr>
        <w:t xml:space="preserve">Én vagyok a legjobb! </w:t>
      </w:r>
      <w:r>
        <w:rPr>
          <w:rFonts w:eastAsia="Times New Roman" w:cs="Times New Roman" w:ascii="Times New Roman" w:hAnsi="Times New Roman"/>
          <w:color w:val="auto"/>
          <w:sz w:val="22"/>
          <w:szCs w:val="22"/>
          <w:lang w:val="hu-HU" w:eastAsia="zxx" w:bidi="zxx"/>
        </w:rPr>
        <w:t>Egy kicsit módosított a szálakon, és hagyta, hogy a szövet a mozdulatlanul heverő férfiba csússzon. A szolgák egy része riadtan felkiáltott, mert Dobraine teste összerándult. A nagyúr félig felemelkedett, mélyen ülő szeme nagyra tágult, és a szájából mintha halálhörgés tört volna elő. Aztán a szeme kifordult, és a férfi úgy csuklott hátra, mint egy rongybaba. Kisiklott Samitsu keze közül, és tompa puffanással dőlt el a hordágyon. A nővér sietve újra átformálta a szövetet, és ismét megvizsgálta a férfit. Visszafojtott lélegzettel nézte. Dobraine élt. Épp csak hajszálon múlott, és olyan gyenge volt, hogy még mindig bármikor meghalhatott volna, de élt, és nem azok a sebek fogják megölni, vagy legalábbis nem egyértelműen. Már a haját összecsomózó, száradt véren át is látszott a koponyáján áthúzódó, rózsaszínes, friss heg. A kabátja alatt is hasonló látvány fogadta volna, és ha Dobraine túléli ezt az egészet, lehet, hogy később néha légszomjban szenved majd, különösen, ha megerőlteti magát. De egyelőre élt, és csak ez számított. Egyelő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t még mindig nem tudták, hogy ki akarhatta megölni, és miért. Samitsu elengedte az Egyetlen Hatalmat, és remegve felállt. Mindig ólmosan fáradtnak érezte magát, amikor elengedte a </w:t>
      </w:r>
      <w:r>
        <w:rPr>
          <w:rFonts w:eastAsia="Times New Roman" w:cs="Times New Roman" w:ascii="Times New Roman" w:hAnsi="Times New Roman"/>
          <w:i/>
          <w:iCs/>
          <w:color w:val="auto"/>
          <w:sz w:val="22"/>
          <w:szCs w:val="22"/>
          <w:lang w:val="hu-HU" w:eastAsia="zxx" w:bidi="zxx"/>
        </w:rPr>
        <w:t>said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zolga eltátotta a száját, és habozva Samitsu kezébe nyomta a fehér kendőt, amivel az előbb a nagyúr arcát próbálta letakarni. A nő beletörölte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ék ágyba - mondta. - Itassanak vele annyi mézes vizet, amennyit csak tudnak. Gyorsan erőre kell kapnia! És kerítsenek egy javasasszonyt, egy... egy Látót! Igen, egy Látót. Rá is szüksége leh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ost már kikerült a kezéből a férfi sorsa, és a gyógynövények több hasznára lehetnek, min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Ha olyasvalaki adja neki, aki ért hozzá, ártani legalább biztos nem fognak - a Látó pedig legrosszabb esetben is tud legalább annyit segíteni, hogy megakadályozza, ha Dobraine-t halálra akarnák it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szolga végeérhetetlen köszöngetések és hajlongások közepette felemelte a hordágyat, és bevitték Dobraine-t a lakosztály belsejébe. A személyzet nagyobbik része habozás nélkül követte őket: láthatóan rettenetesen megkönnyebbültek. A többiek örvendező arccal rohantak ki a folyosóra. Egy pillanattal később odakinn hatalmas üdvrivalgás és örömujjongás tört ki, és Samitsu legalább annyit hallotta a saját nevét, mint Dobraine-ét. Milyen megható! Persze, az egész sokkal jobban tetszett volna neki, ha Sashalle nem mosolyog rá, és nem biccent egyet dicsérően felé. Dicsérően! Miért nem veregeti meg a buksiját, ha már ilyen ügy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ldint egyáltalán nem érdekelte a Gyógyítás, Samitsu legalábbis nem vette észre, hogy odafigyelt volna. Végre átkutatta a második holttest ruháit is. Felkelt, odasietett Loialhoz, és a teste takarásában igyekezett megmutatni valamit az ogiernek. Vigyázott rá, hogy az aes sedai-ok ne láthassák, mi az. Loial elvette tőle a talált tárgyat - egy krémszínű papírlap volt az, kicsit megtört, ahogy összehajtogatták -, szétnyitotta, és az arca elé tartotta. Úgy tett, mintha észre sem venné az asha'man elégedetlen finto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nnek semmi értelme sincsen! - motyogta az ogier összevont szemöldökkel olvasás közben. - Egyáltalán nincs semmi értelme! Hac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vartan elhallgatott. Hosszú füle össze-vissza csapkodott, a tekintete feszülten meredt a fakó szőke fickóra, aki kurtán csak bólinto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jaj, az rettenetes lenne! - mondta Loial. - Ha kettőnél többen voltak, Karldin, ha megtalál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hevesen megrázta a fejét, és az ogier riadtan nyelte el a mondat v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nézném, ha lesz szíves! - mondta Sashalle, és kinyújtotta a kezét. Az udvarias megfogalmazás dacára ez nem kérés volt, hanem parancs. Karldin megpróbálta kikapni a papírt az ogier kezéből, de Loial nyugodt arccal Sashalle kezébe nyomta. A Piros nővér rezzenéstelen arccal olvasta végig, aztán Samitsu kezébe nyomta. Vastag papír volt, sima, drága és láthatóan új. Samitsunak nehezére esett nem felvonnia a szemöldökét olvasás köz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len írás felmutatói parancsom értelmében járnak el. A feladatuk néhány tárgyat elvinni a lakosztályomból, és a Nappalotán kívülre szállítani. Ők tudják, melyek a kívánt tárgyak. Engedjék be őket a szobámba, lássák el őket a szükséges segítséggel, és hallgassanak a dolog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jászületett Sárkány nevében, és rendelet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braine Taborw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mitsu épp elég gyakran látta már Dobraine írását ahhoz, hogy felismerje kerek, szabályos betű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alighanem egy egészen kiváló hamisítót talált - mondta. Sashalle kurtán, megvetően pillant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nem tűnt túl valószínűnek, hogy ő írta volna a parancsot, és aztán a tulajdon emberei véletlenül leszúrták - mondta a Piros nővér jeges hangon, aztán Loialra és az asha'manr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alálhattak volna meg? - kérdezte parancsolóan. - Mitől ijedtetek meg annyira, hogy esetleg elvi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ldin üres tekintettel nézett vissza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csak arra gondoltam, hogy bármit kerestek is, azt baj lett volna, ha elviszik - válaszolta Loial. - Nyilván azért jöttek, hogy ellopjanak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tmondó válasza ellenére szőrös füle olyan vadul remegett, mintha alig tudna uralkodni magán. A legtöbb ogier nagyon rosszul hazudott, legalábbis fiatal kor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shalle gyűrűs, fekete haja meglendült, ahogy a nő hevesen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ntos lehet, amit tudtok. Egyikőtök sem megy el, amíg nem mondtátok el nekem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ogyan akar megállítani minket? - Karldin szavait csak még veszedelmesebbé tette halk, érzelemmentes hangja. Rezzenéstelenül állta Sashalle tekintetét, mintha semmitől sem félne. Ó, igen, farkas volt - farkas, és nem pedig ró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már sosem talállak meg titeket! - jelentette ki Rosara Medrano, aki épp a veszélyesen hosszúra nyúló csend kellős közepén lépett be. Még mindig rajta volt vörös lovaglókesztyűje és prémszegélyes köpenye: épp csak a csuklyáját vetette hátra, és jól látszottak fekete hajában az elefántcsont fésűk. A köpeny vállán nedves hófoltok sötétlettek. Magas volt, és olyan barna bőrű, mint egy napcserzett aiel - kora reggel ment el a palotából, hogy felkutasson pár ritka fűszert egy otthoni, teari halászlé elkészítéséhez. Épp csak végigmérte Karldint és Loialt, és nem is vesztegette arra az idejét, hogy Dobraine hogyléte felől érdeklőd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ővérek egy csapata érkezett a városba, Samitsu. Úgy vágtattam, mint egy őrült, hogy megelőzzem őket, de ők is bármelyik pillanatban befuthatnak. Asha'manek vannak velük, és az egyik asha'man maga Loga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ldin kurtán felnevetett, és Samitsunak hirtelen az jutott az eszébe, hogy vajon megéri-e, hogy Cadsuane megnyúzza a hibá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ső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IDEJE MENNI</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Idő Kereke forog, jönnek-mennek a korok. Emlékeket hagynak maguk után, melyek lassan legendává halványulnak, majd mítosszá. Végül a mítoszt is rég elfelejtik, mielőtt a kor, amelyből eredt, visszatérne. Az egyik korban, melyet egyesek a Harmadik Kornak is neveznek, egy korszakban, amelyik még nem jött el, amelyik rég elmúlt már, feltámadt a szél a Rhiannon dombok felett. A szél nem a kezdet volt. Az Idő Kerekének forgásában nincsenek kezdetek és végek. Mégis, a szél </w:t>
      </w:r>
      <w:r>
        <w:rPr>
          <w:rFonts w:eastAsia="Times New Roman" w:cs="Times New Roman" w:ascii="Times New Roman" w:hAnsi="Times New Roman"/>
          <w:i/>
          <w:iCs/>
          <w:color w:val="auto"/>
          <w:sz w:val="22"/>
          <w:szCs w:val="22"/>
          <w:lang w:val="hu-HU" w:eastAsia="zxx" w:bidi="zxx"/>
        </w:rPr>
        <w:t xml:space="preserve">egyfajta </w:t>
      </w:r>
      <w:r>
        <w:rPr>
          <w:rFonts w:eastAsia="Times New Roman" w:cs="Times New Roman" w:ascii="Times New Roman" w:hAnsi="Times New Roman"/>
          <w:color w:val="auto"/>
          <w:sz w:val="22"/>
          <w:szCs w:val="22"/>
          <w:lang w:val="hu-HU" w:eastAsia="zxx" w:bidi="zxx"/>
        </w:rPr>
        <w:t>kezdetet jele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redek, durva dombokat fedő gyümölcsösök és szőlők között született a szél, az olajfák örökzöld ágai között, a szépen rendezett, de tavaszig oly kopár szőlőtőkéken, és hidegen, keserűen száguldott észak és nyugat felé a dombok közt lapuló dúsgazdag tanyák és Ebou Dar dicsőséges kikötővárosa fölött. A föld terméketlen, téli álmát aludta, de a férfiak és nők ennek ellenére már olajozták az ekéket, és javítgatták a szerszámokat. Készültek az eljövendő vetésre. Nem is törődtek a dugig rakott társzekerekkel, melyek keletre döcögtek a sárba fúlt utakon, tele idegen ruhás, idegen beszédű emberekkel. A legtöbb idegen éppúgy földművesnek tűnt, mint ők maguk: hasonló eszközökkel nógatták különös jószágaikat, bár a szekerükön szállított ládákban ismeretlen növénycsemeték zöldelltek. Szerencsére máshova mentek, messzebb akartak letelepedni. Nem zavarták a jelenleg itt élőket. A seanchanok kesztyűs kézzel bántak azokkal, akik nem vitatták az uralmukat, és a Rhiannon dombok gazdáinak fel sem tűnt, hogy valami megváltozott volna az életükben. Számukra mindig az eső hiánya volt az egyetlen igaz uralkod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ra és nyugatra száguldott a hideg szél, átsüvített a kikötő hatalmas, zöldeskék nyílt tere felett, ahol több száz hatalmas gálya himbálódzott hosszú horgonyán. Némelyiknek zömök orra volt, és erős, bordás vitorlája, mások hosszúak, karcsúak. Az utóbbiakon most is munkások hemzsegtek, hogy mielőbb lecseréljék a köteleket és a vitorlákat a szélesebb hajókéhoz hasonlóra. Közel sem volt már annyi hajó a vízen, mint pár nappal azelőtt. Számos hajó hevert most a sekélyesben: elszenesedett roncsuk felborult, és a megégett árbocok úgy süppedtek bele a szürkés iszapba, mint megannyi fekete óriáscsontváz. Kisebb hajók siklottak szélsebesen a kikötőben, félrebillentett háromszög alakú vitorlával; mások úgy másztak evezőseik ütemes csapásaira, mint egy-egy soklábú, furcsa vízibogár. Más kisebb hajók és csónakok mintha a kékeszöld vízből kiemelkedő, águktól megfosztott fatörzsekhez lettek volna kikötve. Emberek ugráltak be róluk a vízbe, kővel a kezükben, hogy gyorsabban merüljenek. Kötelek futottak mellettük a vízbe, hogy felhúzhassanak bármit, amit az elsüllyedt hajókon találtak. Hat éjszakával azelőtt a Halál járt az öböl vizén: az Egyetlen Hatalom úgy ölte a férfiakat és a nőket, mintha csak füvet kaszálna, és az ezüstszín villámok és lángvörös tűzlabdák a sötétben learatták a hajókat is. Most a vadul hullámzó öböl és az elszánt nyüzsgés is nyugalmasnak tűnt ahhoz az éjszakához képest. A szél tajtékot kavart a hullámok taraján, és továbbrohant északra és nyugatra, át az Elbar folyó torkolata fölött, el a kikötőből, a szárazföld f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egy mohos, barna kőtömbön ült törökülésben, egy folyóparti nádas fölött. Fázósan kuporodott össze, és magában átkozódott. Itt nem volt sem arany, sem nők, sem tánc, se bármiféle más mulatság. De legalább nagyon kényelmetlen volt. Összességében véve ez a kőtömb pontosan olyasféle hely volt, ahova Mat normális esetben </w:t>
      </w:r>
      <w:r>
        <w:rPr>
          <w:rFonts w:eastAsia="Times New Roman" w:cs="Times New Roman" w:ascii="Times New Roman" w:hAnsi="Times New Roman"/>
          <w:i w:val="false"/>
          <w:iCs w:val="false"/>
          <w:color w:val="auto"/>
          <w:sz w:val="22"/>
          <w:szCs w:val="22"/>
          <w:lang w:val="hu-HU" w:eastAsia="zxx" w:bidi="zxx"/>
        </w:rPr>
        <w:t>egyáltal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t volna. A nap még alig emelkedett a látóhatár fölé, az ég halvány palaszürke volt, és a tenger felől vaskos, lila fellegek gyülekeztek esőt ígérve. A tél nem is tűnt igazán télnek hó nélkül - Mat még egy árva hópihét sem látott Ebou Darban -, de a tenger felől fújó hideg, nedves reggeli szél legalább úgy meg tudta dermeszteni az embert, mint a hó és a fagy. Hat éjszakával azelőtt egy vihar kellős közepén lovagolt ki a városból, de a csípője úgy lüktetett, mintha még mindig bőrig ázva, remegve ülne a nyeregben. Ilyen időjárásban, ilyen kora reggel egyetlen épelméjű ember sem jönne ki önszántából a szabadba. Azt kívánta, bárcsak eszébe jutott volna magával hozni a köpenyét. Azt kívánta, bárcsak még ágyban le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ok elrejtették előle Ebou Dart, bár a város alig egy mérföldnyire délre volt, és őt is elrejtették a város elől, de sehol nem látott egy fát sem, egyetlen csenevész cserjénél nagyobb növényt sem a vidéken. Az, hogy ilyen nyílt vidéken kellett lennie, olyan érzés volt, mintha vöröshangyák mászkálnának a bőre alatt. Bár persze biztonságban volt. Egyszerű, barna gyapjúkabátja és sapkája egyáltalán nem emlékeztetett azokra a ruhákra, melyeket a városban hordott. A fekete selyemkendő helyett egy ronda gyapjúdarab takarta a torkát, és arra is ráhajtotta a kabátja gallérját, nehogy véletlenül elárulja. Egyetlen árva hímzés, egyetlen kis csipkefoszlány sem volt rajta. Ez a ruha még egy tehénfejő parasztnak is túl köznapi lett volna. Senki sem ismerhette fel azok közül, akiket el akart kerülni. Legfeljebb, ha egészen közel kerültek volna hozzá; de ennek ellenére jól a szemébe húzta a sap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áig akarsz még maradni, Mat? - Noal szakadtas, sötétkék kabátja egykor jobb napokat is látott. Akárcsak a gazdája. A görnyedt, ősz hajú, törött orrú férfi a kőtömb tövében ült, és a partról horgászott egy hosszú bambuszbottal. A legtöbb foga hiányzott, de néha még most is úgy simított végig az ínyén a nyelvével, mintha meglepné, hogy nincs ott a foga. - Hideg van idekinn, ha nem tűnt volna fel. Mindenki azt hiszi, hogy Ebou Darban meleg van, de a tél mindenütt hideg, ott is, ahol olyan meleg van, hogy Ebou Dar olyan jegesnek tűnik hozzá képest, mint Shienar. A csontjaim tűzre áhítoznak! Vagy legalább egy jó takaróra. Az embert egy takaró is jól átmelegíti, ha szélvédett helyre bújhat vele. Csinálsz is valamit, vagy csak a folyó torkolata felé né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csak ránézett az öregemberre. Noal megvonta a vállát, és újra a ritkás nádak közt libegő, széndarabból faragott úszóra meredt. Időről időre úgy dörzsölgette göcsörtös ujjait, mintha azok különösen éreznék a hideget, de ha így is volt, csak magát okolhatta érte. Az a vén bolond begázolt a sekély parti vízbe, hogy egy kosárba apró halat fogjon, csalinak. Aztán a kosarat félig a vízbe tette, maga mellé, és egy nagy, lapos kővel súlyozta le, hogy a víz el ne sodorja. Bárhogy panaszkodott is az időjárás miatt Noal, kérés és hívás nélkül tartott most is Mattel. Azok alapján, amiket mesélt, már mindenki rég meghalt, akit csak szeretett, és igazság szerint láthatóan éhezett a társaságra. Igencsak éhezett rá, ha épp Mat társaságát választotta, hiszen mostanra már ötnapi járóföldnyire lehetne Ebou Dartól. Az ember egy jó lóval és jó okkal egész nagy távot megjárhatott öt nap alatt. Mat is sokat gondolkozott már ezen a megoldá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bar túloldalán, a folyót tarkító mocsaras szigetecskék takarásában egy széles orrú evezős csónak horgonyzott, és a legénység egyik tagja állva halászott a nád között egy jókora horoggal. A társa segített berángatni a zsákmányt a csónakba. Ebből a távolságból leginkább egy zsákra emlékeztetett. Mat elfintorodott, és elkapta a tekintetét. Még mindig fogtak ki holttesteket a vízből, és ő tehetett róla. Az ártatlanok éppúgy meghaltak, mint a bűnösök. És ha az ember nem tett semmit, akkor csak az ártatlanok haltak meg. Vagy éppolyan rossz sorsra jutottak. Vagy annál is rosszabbra - ez már nézőpont kérdése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ngerülten összevonta a szemöldökét. Vér és hamu, ha ez így megy tovább, olyan lesz, mint egy átkozott lelkipásztor. A felelősség elfojtotta az élet összes örömét, és úgy kiszárította az embert, mint a nyári nap. Jelenleg nem is akart semmi mást, csak egy nagy korsó forralt bort egy kellemes ivóban, jó zenével, és egy csinos, gömbölyded szolgálólánnyal a térdén, valahol jó messzire Ebou Dartól. Valahol átkozottul jó messze. De sajnos kötelezettségei voltak, és nem mehetett el, amikor a kedve tartotta. Nem menekülhetett a sorsa elől, még ha nem is tetszett neki, ami várt rá. Láthatóan az sem egyengette az útját, hogy történetesen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legalábbis, ha a Minta így formálta magát az ember köré, akkor nem. De azért még így is szerencsés volt. Legalább élt, és nem volt láncra verve egy kis cellácskában. Az adott körülmények között ez már nagy szerencsének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tömb tetejéről könnyedén átlátott a lapos, mocsaras szigetek fölött. A szél felkapta a kikötőben hullámzó habot, és könnyű, hideg páraként terelte fel a folyón, de a fehéres fátyol sem volt elég vaskos ahhoz, hogy elrejtse, amit Mat nem akart látni sem. A fejében egyre csak számolt: igyekezett felmérni, hány roncs lehet a víz alatt. Rendszeresen elveszítette a fonalat, azt hitte, hogy egyik-másik hajót többször is megszámolta, aztán újrakezdte az egészet. A Tengeri Nép újra elfogott tagjai mindig megzavarták a gondolatait. Hallott már a Rahadban, a kikötő túloldalán felállított bitófákról, tudta, hogy több mint száz holttest lóg rajtuk, és az alájuk szegezett táblák a „gyilkosságot” és a „lázadást” sorolják fel a kivégzettek bűnéül. A seanchanok általában a pallost és a karót részesítették előnyben, míg a Vér selyemzsinórt kapott, de a tulajdonnak be kellett érnie az akasztófáv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Fény égessen meg, megtettem, amit tudtam, </w:t>
      </w:r>
      <w:r>
        <w:rPr>
          <w:rFonts w:eastAsia="Times New Roman" w:cs="Times New Roman" w:ascii="Times New Roman" w:hAnsi="Times New Roman"/>
          <w:color w:val="auto"/>
          <w:sz w:val="22"/>
          <w:szCs w:val="22"/>
          <w:lang w:val="hu-HU" w:eastAsia="zxx" w:bidi="zxx"/>
        </w:rPr>
        <w:t>gondolta keserűen. Nem volt rá oka, hogy ilyen maró bűntudatot érezzen; semmi oka nem volt rá! Semmi, az ég adta világon semmi! Azokra kellene gondolnia, akik megmenekültek. Azokra az Atha'an Miere-ekre, akiknek sikerült elhajózniuk a kikötőben menekülés közben elfoglalt hajókon. Persze beérhették volna a kisebb hajókkal is, de amilyen elszántak voltak, minden hajót el akartak foglalni, hogy minél több emberüket magukkal vihessék. Minthogy több ezren dolgoztak a Rahadban, ehhez nagy hajókat kellett szerezniük - nagy, seanchan gályákat. A Tengeri Nép jó néhány hajója is elég nagy lett volna, de addigra mindegyikről leszedték már a vitorlákat és a kötélzetet, hogy később seanchan módra húzzák újra. Ha ki tudná számolni, hogy hány gálya maradt, talán azt is meg tudná becsülni, hogy voltaképp hány Atha'an Miere szabadulhatott ki. Helyes volt kiszabadítania a Tengeri Nép szélkeresőit. Nem is tehetett volna mást. De a felakasztottakon kívül is több száz holttestet emeltek ki a kikötő vizéből az elmúlt öt napban, és csak a Fény tudja, hogy hány hullát sodorhatott ki a tengerre a dagály. A sírásók látástól vakulásig dolgoztak, és a sírokat zokogó asszonyok és gyermekek vették körül. A halottak jó része Atha'an Miere volt. Őket senki sem siratta meg, miközben a tömegsírba hányták a testüket. Mat tudni akarta, hogy nagyjából hány embert mentett meg azzal, hogy ennyi mindenkit megö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sze nehéz volt megítélni, hogy hány hajó juthatott ki a Viharok Tengerére, attól eltekintve is, hogy mindig elrontotta a számolást. Az aes sedai-okkal ellentétben a Tengeri Nép szélkeresőinek senki és semmi nem tiltotta, hogy fegyverként használják az Egyetlen Hatalmat, különösen akkor nem, ha a tulajdon népük volt veszélyben, és alighanem meg akarták állítani az őket hajszolókat, még mielőtt elindulhatnának. A seanchanok a </w:t>
      </w:r>
      <w:r>
        <w:rPr>
          <w:rFonts w:eastAsia="Times New Roman" w:cs="Times New Roman" w:ascii="Times New Roman" w:hAnsi="Times New Roman"/>
          <w:i/>
          <w:iCs/>
          <w:color w:val="auto"/>
          <w:sz w:val="22"/>
          <w:szCs w:val="22"/>
          <w:lang w:val="hu-HU" w:eastAsia="zxx" w:bidi="zxx"/>
        </w:rPr>
        <w:t xml:space="preserve">damaneikkel </w:t>
      </w:r>
      <w:r>
        <w:rPr>
          <w:rFonts w:eastAsia="Times New Roman" w:cs="Times New Roman" w:ascii="Times New Roman" w:hAnsi="Times New Roman"/>
          <w:color w:val="auto"/>
          <w:sz w:val="22"/>
          <w:szCs w:val="22"/>
          <w:lang w:val="hu-HU" w:eastAsia="zxx" w:bidi="zxx"/>
        </w:rPr>
        <w:t xml:space="preserve">még kevésbé bánták, ha a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kellett harcolniuk. Az éjszakába tépő ezüst-kék villámok úgy záporoztak alá, mint az eső, és tűzlabdák robajlottak át a levegőn. Volt köztük ló nagyságú is. Úgy nézett ki, mintha az egész kikötő lángban állna, és a robajló vihar dacára a lángok lefőzték bármelyik illuminátor legszebb tűzijátékát is. Matnek el sem kellett fordítania a fejét ahhoz, hogy vagy egy tucat elszenesedett gálya roncsait számolhassa meg a sekély, partközeli vízből kilógva vagy oldalra dőlve, a szilaj szél kavarta hullámokon hánykolódva. Vagy kétszer ennyi kisebb, karcsúbb hajóroncs sodródott a vízen: a Tengeri Nép hajóinak maradványai. Az Atha'an Miere láthatóan nem szívesen hagyta a hajóit azokra, akik láncba verték őket. Három tucat roncs csak ott, ahova épp nézett, és akkor még nem is számolta hozzá azokat az elsüllyedt roncsokat, amelyek felett a csónakok kutattak épp. Talán egy tengerész meg tudná különböztetni a Tengeri Nép hajóit a seanchan gályáktól az árboc csúcsa alapján is, de Mat erre nem volt kép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szébe villant egy réges-régi emlék, amikor hajóra szállva készültek a tenger felől támadni, és felderengett benne, hogy mennyi embert lehet bezsúfolni mennyi helyre, milyen hosszú időre. Persze ez voltaképp nem az ő saját emléke volt, hanem a Ferganvíz és a Moreina közti háború egyik csatája, de a sajátjának tűnt. Mindig meglepte, ahányszor rájött, hogy ő maga tulajdonképpen nem élte át az agyában bujkáló ősi emlékszilánkokat, úgyhogy lehet, hogy most már tényleg az övéi voltak, valami megmagyarázhatatlan, furcsa módon. Mindenesetre élesebbnek tűntek, mint a tulajdon élete néhány részlete. Azok a hajók, melyeket akkoriban használtak, kisebbek voltak a kikötőben horgonyzó gályák többségénél, de az elv hasonló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elég hajójuk - motyogta. A seanchanoknak még több gályájuk volt Tanchicóban, mint amennyivel ide hajóztak, de a harcokban elpusztult hajók száma talán megmagyarázott pár érdekes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hez nincs elég hajójuk? - kérdezte Noal. - Még sosem láttam ennyi hajót egy hel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meglepő állítás volt Noal szájából. Noal történeteit hallva az ember azt hitte, hogy a vén csavargó már mindet látott az ég adta világon, és bármi volt is az, amiről épp mesélt, az egészen biztos nagyobb, szebb, több és veszedelmesebb volt, mint amit épp átéltek. Odahaza úgy mondták volna, hogy meglehetősen szűkmarkúan bánt az igazságg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aradt elég hajójuk ahhoz, hogy mind hazamenje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kell hazamennünk - mordult fel mögötte egy nő. - </w:t>
      </w:r>
      <w:r>
        <w:rPr>
          <w:rFonts w:eastAsia="Times New Roman" w:cs="Times New Roman" w:ascii="Times New Roman" w:hAnsi="Times New Roman"/>
          <w:i/>
          <w:iCs/>
          <w:color w:val="auto"/>
          <w:sz w:val="22"/>
          <w:szCs w:val="22"/>
          <w:lang w:val="hu-HU" w:eastAsia="zxx" w:bidi="zxx"/>
        </w:rPr>
        <w:t xml:space="preserve">Most </w:t>
      </w:r>
      <w:r>
        <w:rPr>
          <w:rFonts w:eastAsia="Times New Roman" w:cs="Times New Roman" w:ascii="Times New Roman" w:hAnsi="Times New Roman"/>
          <w:color w:val="auto"/>
          <w:sz w:val="22"/>
          <w:szCs w:val="22"/>
          <w:lang w:val="hu-HU" w:eastAsia="zxx" w:bidi="zxx"/>
        </w:rPr>
        <w:t>jöttünk ha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ugrott fel a seanchan hang hallatára, de csak kicsin múlott, hogy nem. Aztán rájött, hogy ki besz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mérgesen nézett rá, kék szeme éles volt, mint a tőr, de nem rá haragudott. Mat legalábbis úgy vélte, hogy nem. A nő magas volt, karcsú, de kemény vonású arca a tengeren töltött idő dacára is sápadt maradt. Zöld ruhája még egy kolompár szemét is megfájdította volna, vagy a szívét legalábbis biztosan, és magas, zárt nyakán és hosszú ujján csak úgy hemzsegtek az apró, hímzett sárga és fehér virágok. Az állára bogozott virágmintás kendő a fejére rögzítette a hosszú, fekete parókát is. A hamis fürtök végigomlottak a nő hátán, és átbuktak a válla felett. Egeanin utálta a ruhát és a kendőt, mert egyik sem volt igazán az ő mérete, de a kezét szinte el sem vette a parókától, egyre csak azt igazgatta, hogy minél jobban üljön a fején. Ez még a ruhánál és a kendőnél is jobban izgatta, bár talán nem is az volt rá a helyes szó, hogy „izgatta” a dolog. Bánatosan sóhajtott, amikor le kellett vágnia hosszú körmeit, de mikor Mat közölte vele, hogy a fejét is le kell borotválnia, egészen belelilult, és hisztérikus rohamot kapott. A régebbi hajviselete, ahogy biliszerűen körbe volt borotválva a feje, és a maradék haját pedig a válláig megnövesztette, azonnal elárulta, hogy a seanchan Vér tagja. Azonnal elárulta, hogy alacsonyabb rangú seanchan nemes. Még az is megjegyezné ezt a különös frizurát, aki soha életében nem találkozott előtte seanchanokkal. Egeanin végül is nagy vonakodva beleegyezett, hogy lekopasszák, de utána egészen addig hisztérikus volt, amíg nem kapott egy parókát, hogy elfedje tar fejét. Persze nem azért volt ennyire magából kikelve, amiért minden más nő elképedt volna ezen az ötleten. Nem: a seanchanok között csak a császári család tagjai borotválhatták kopaszra a fejüket. Azok a férfiak, akik kopaszodtak, parókát kezdtek hordani, amint a hajuk láthatóan megritkult. Egeanin inkább meghalt volna, semmint hogy valaki azt higgye róla, úgy tesz, mintha a császári családhoz tartozna; még azok előtt sem volt hajlandó kopasz fejjel mutatkozni, akiknek az eszébe sem jutott volna ilyesmi. Persze az efféle színlelést halállal büntették a seanchan törvények, de Mat sosem hitte volna, hogy Egeanin ennyire kivetkőzik magából emiatt. Kit érdekelt, hogy még egyszer halálra ítélhetik, ha már úgyis élezi neki a bakó a fejszét? Bár Egeaninnak a selyemzsinór járna. Neki magának pedig az akasztóf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isszacsúsztatta a félig kivont tőrt a bal kabátujjába, és lecsusszant a kőtömbről. Rosszul érkezett, és kis híján fel is bukott. Alig tudott elrejteni egy fájdalmas kis fintort, ahogy a csípőjébe belehasított a fájdalom. De azért csak sikerült elrejtenie. Egeanin nemesasszony volt, ezenkívül hajóskapitány is, és már így is épp elégszer próbálta meg átvenni az irányítást ahhoz, hogy Mat ne akarjon gyengébbnek tűnni előtte, mint amennyire az feltétlenül szükséges. Egeanin jött hozzá, hogy segítségért könyörögjön, nem fordítva, de ez láthatóan nem hatotta meg a nőt. Mat a kőtömbnek támaszkodott, összefonta a karját, és úgy tett, mint aki csak lustálkodik egy kicsit, és unatkozva rugdalta a száraz füvet, hogy egy kicsit kidolgozza a csípőjéből a fájdalmat. Úgy hasogatott a lába, hogy a jeges szél dacára is verejtékezni kezdett a homloka. Az a vad menekülés a viharban jócskán visszavetette a gyógyulását, és még mindig nem volt olyan jó a lába, mint indulás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a Tengeri Nép dolgában? - kérdezte. Semmi értelme nem lett volna ismét felvetnie, hogy kevés a hajó. Ebou Darból már így is túl sok seanchan telepes rajzott szét, és Tanchicóból állítólag még többen indultak új hazát keresni. Bármennyi hajójuk maradt is, most már semmiféle hatalom nem irthatja ki gyökeresen a seanchan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ismét a parókája felé nyúlt, aztán mintha habozott volna. Összevont szemöldökkel méregette rövid körmét, és ahelyett, hogy megigazította volna a hamis fürtöket, a hóna alá dugta a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 van velük? - tudta, hogy ki állt a szélkeresők szökése mögött, bár egyikük sem beszélt nyíltan a dologról. Egeanin kerülte, hogy az Atha'an Miere-ről kelljen beszélnie. Az elsüllyedt hajók és a halottak mellett ott volt még az is, hogy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kiszabadítását is halállal büntették a seanchan törvények, és ráadásul az efféle cselekedetet a legtöbb seanchan éppolyan undorítónak találta, mintha valaki kisgyerekeket erőszakolt volna meg. Persze természetesen Egeanin maga is segített megszöktetni pár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bár láthatóan a nő ezt tartotta a legkisebb bűnének. De ennek ellenére erről sem beszélt szívesen. Jó néhány olyan téma volt, amiről inkább hallg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abban, amit azokról az Atha'an Miere-ekről mondott, akiket elfogtak? Olyasmit is hallottam, hogy levágják a kezüket vagy a lábukat - Mat nyelt egy savanykásat. Látott már meghalni embereket, a tulajdon kezével is ölt. A Fény irgalmazzon a lelkének, egyszer még egy nővel is végzett! Azokkal az emberekkel kapcsolatos legsötétebb emlékei sem égették ennyire, márpedig azok között is volt jó néhány, aminek a puszta gondolatára is a legszívesebben borba fojtotta volna magát. De az a gondolat, hogy valaki szántszándékkal levágja egy másik ember kezét, felkavarta a gyom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feje megrándult, és Mat egy pillanatra azt hitte, hogy a nő ismét úgy tesz majd, mint aki meg sem hallotta a kérdés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Fogadni mernék, hogy Renna mondta! - legyintett lekicsinylően. - Néhán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mond ilyeneket, hogy megijessze az engedetlen </w:t>
      </w:r>
      <w:r>
        <w:rPr>
          <w:rFonts w:eastAsia="Times New Roman" w:cs="Times New Roman" w:ascii="Times New Roman" w:hAnsi="Times New Roman"/>
          <w:i/>
          <w:iCs/>
          <w:color w:val="auto"/>
          <w:sz w:val="22"/>
          <w:szCs w:val="22"/>
          <w:lang w:val="hu-HU" w:eastAsia="zxx" w:bidi="zxx"/>
        </w:rPr>
        <w:t xml:space="preserve">damaneket, </w:t>
      </w:r>
      <w:r>
        <w:rPr>
          <w:rFonts w:eastAsia="Times New Roman" w:cs="Times New Roman" w:ascii="Times New Roman" w:hAnsi="Times New Roman"/>
          <w:color w:val="auto"/>
          <w:sz w:val="22"/>
          <w:szCs w:val="22"/>
          <w:lang w:val="hu-HU" w:eastAsia="zxx" w:bidi="zxx"/>
        </w:rPr>
        <w:t xml:space="preserve">akik frissen lettek pórázra fogva, de senki sem tett ilyet úgy hat vagy hétszáz éve. Vagy legalábbis nem sokan, és különben is, azok az emberek, akik képtelenek... csonkítás... nélkül kordában tartani a tulajdonukat, már eleve </w:t>
      </w:r>
      <w:r>
        <w:rPr>
          <w:rFonts w:eastAsia="Times New Roman" w:cs="Times New Roman" w:ascii="Times New Roman" w:hAnsi="Times New Roman"/>
          <w:i/>
          <w:iCs/>
          <w:color w:val="auto"/>
          <w:sz w:val="22"/>
          <w:szCs w:val="22"/>
          <w:lang w:val="hu-HU" w:eastAsia="zxx" w:bidi="zxx"/>
        </w:rPr>
        <w:t>sei'mosiev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Undorodva megvonaglott a szája, bár Mat nem tudta eldönteni, hogy a csonkítás gondolatától vagy attól, hogy valaki vállalja a </w:t>
      </w:r>
      <w:r>
        <w:rPr>
          <w:rFonts w:eastAsia="Times New Roman" w:cs="Times New Roman" w:ascii="Times New Roman" w:hAnsi="Times New Roman"/>
          <w:i/>
          <w:iCs/>
          <w:color w:val="auto"/>
          <w:sz w:val="22"/>
          <w:szCs w:val="22"/>
          <w:lang w:val="hu-HU" w:eastAsia="zxx" w:bidi="zxx"/>
        </w:rPr>
        <w:t xml:space="preserve">sei'mosiev </w:t>
      </w:r>
      <w:r>
        <w:rPr>
          <w:rFonts w:eastAsia="Times New Roman" w:cs="Times New Roman" w:ascii="Times New Roman" w:hAnsi="Times New Roman"/>
          <w:color w:val="auto"/>
          <w:sz w:val="22"/>
          <w:szCs w:val="22"/>
          <w:lang w:val="hu-HU" w:eastAsia="zxx" w:bidi="zxx"/>
        </w:rPr>
        <w:t>elnevezé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kár szégyenletes, akár nem, néhányan megteszik! - csattant fel. A </w:t>
      </w:r>
      <w:r>
        <w:rPr>
          <w:rFonts w:eastAsia="Times New Roman" w:cs="Times New Roman" w:ascii="Times New Roman" w:hAnsi="Times New Roman"/>
          <w:i/>
          <w:iCs/>
          <w:color w:val="auto"/>
          <w:sz w:val="22"/>
          <w:szCs w:val="22"/>
          <w:lang w:val="hu-HU" w:eastAsia="zxx" w:bidi="zxx"/>
        </w:rPr>
        <w:t xml:space="preserve">sei'mosiev </w:t>
      </w:r>
      <w:r>
        <w:rPr>
          <w:rFonts w:eastAsia="Times New Roman" w:cs="Times New Roman" w:ascii="Times New Roman" w:hAnsi="Times New Roman"/>
          <w:color w:val="auto"/>
          <w:sz w:val="22"/>
          <w:szCs w:val="22"/>
          <w:lang w:val="hu-HU" w:eastAsia="zxx" w:bidi="zxx"/>
        </w:rPr>
        <w:t>több, mint szégyenletes volt a seanchanok szerint, de Mat nem hitte volna, hogy aki képes szántszándékkal levágni egy másik ember kezét, az bármitől úgy elszégyellné magát, hogy öngyilkos lesz. - Vajon Suroth is a közé a „nem sok” közé tart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anchan nő legalább olyan mérgesen nézett vissza rá, mint ahogy ő méregette. Csípőre tette a kezét, szétvetett lábbal állt, és egy kicsit feléje dőlt: teljesen úgy nézett ki, mint ha egy hajó fedélzetén állna, és épp egy ügyetlen hajósinast akarna ledorongo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zek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nem Suroth nagyúrnő tulajdonában vannak, te gyengeelméjű parasztgyerek. Ők a császárnőéi, bárcsak örökké élne! Suroth akár egyenesen fel is vághatná a tulajdon ereit, ha eszébe jutna, hogy ilyet rendeljen el a császári </w:t>
      </w:r>
      <w:r>
        <w:rPr>
          <w:rFonts w:eastAsia="Times New Roman" w:cs="Times New Roman" w:ascii="Times New Roman" w:hAnsi="Times New Roman"/>
          <w:i/>
          <w:iCs/>
          <w:color w:val="auto"/>
          <w:sz w:val="22"/>
          <w:szCs w:val="22"/>
          <w:lang w:val="hu-HU" w:eastAsia="zxx" w:bidi="zxx"/>
        </w:rPr>
        <w:t xml:space="preserve">damanekkel </w:t>
      </w:r>
      <w:r>
        <w:rPr>
          <w:rFonts w:eastAsia="Times New Roman" w:cs="Times New Roman" w:ascii="Times New Roman" w:hAnsi="Times New Roman"/>
          <w:color w:val="auto"/>
          <w:sz w:val="22"/>
          <w:szCs w:val="22"/>
          <w:lang w:val="hu-HU" w:eastAsia="zxx" w:bidi="zxx"/>
        </w:rPr>
        <w:t xml:space="preserve">szemben. Feltéve, hogy egyáltalán felmerülne benne, hogy így bánjon egy </w:t>
      </w:r>
      <w:r>
        <w:rPr>
          <w:rFonts w:eastAsia="Times New Roman" w:cs="Times New Roman" w:ascii="Times New Roman" w:hAnsi="Times New Roman"/>
          <w:i/>
          <w:iCs/>
          <w:color w:val="auto"/>
          <w:sz w:val="22"/>
          <w:szCs w:val="22"/>
          <w:lang w:val="hu-HU" w:eastAsia="zxx" w:bidi="zxx"/>
        </w:rPr>
        <w:t xml:space="preserve">damanevel, </w:t>
      </w:r>
      <w:r>
        <w:rPr>
          <w:rFonts w:eastAsia="Times New Roman" w:cs="Times New Roman" w:ascii="Times New Roman" w:hAnsi="Times New Roman"/>
          <w:color w:val="auto"/>
          <w:sz w:val="22"/>
          <w:szCs w:val="22"/>
          <w:lang w:val="hu-HU" w:eastAsia="zxx" w:bidi="zxx"/>
        </w:rPr>
        <w:t xml:space="preserve">sosem hallottam róla, hogy rosszul bánna akár a sajátjaival is! De ha akarod, akkor elmagyarázom egy olyan hasonlattal, amit talán te is felfogsz. Ha a kutyád megszökik, nem csonkítod meg. Megvered, hogy legközelebb ne szökjön el, és aztán visszateszed az ólba. És a tetejébe a </w:t>
      </w:r>
      <w:r>
        <w:rPr>
          <w:rFonts w:eastAsia="Times New Roman" w:cs="Times New Roman" w:ascii="Times New Roman" w:hAnsi="Times New Roman"/>
          <w:i/>
          <w:iCs/>
          <w:color w:val="auto"/>
          <w:sz w:val="22"/>
          <w:szCs w:val="22"/>
          <w:lang w:val="hu-HU" w:eastAsia="zxx" w:bidi="zxx"/>
        </w:rPr>
        <w:t>damane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ságosan is értékesek - fejezte be helyette Mat szárazon. Annyiszor hallotta, hogy már a puszta gondolattól is felfordult a gyomra. Egeanin úgy tett, mint aki nem hallja a hangjában csengő leplezetlen gúnyt, de az is lehet, hogy valóban nem tűnt föl neki. Mat úgy tapasztalta, hogy ha egy nő nem akart meghallani valamit, akkor azt úgy semmibe tudta venni, hogy a végén már az ember maga is kételkedni kezdett benne, hogy valóban mondta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Végre kezded felfogni - morogta a nő, és bólintott egyet. - Azok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akik miatt annyit aggódsz, mostanra már lehet, hogy a verésre sem emlékez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tekintete a kikötőben horgonyzó hajókra siklott, és az arcát elöntötte a veszteség és a gyász kifejezése; talán még a keménységnél is jobban eluralta a vonásait. A hüvelykujjával végigsimított a többi ujja hegy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l nem hinnéd, hogy mennyibe került nekem a tulajdon </w:t>
      </w:r>
      <w:r>
        <w:rPr>
          <w:rFonts w:eastAsia="Times New Roman" w:cs="Times New Roman" w:ascii="Times New Roman" w:hAnsi="Times New Roman"/>
          <w:i/>
          <w:iCs/>
          <w:color w:val="auto"/>
          <w:sz w:val="22"/>
          <w:szCs w:val="22"/>
          <w:lang w:val="hu-HU" w:eastAsia="zxx" w:bidi="zxx"/>
        </w:rPr>
        <w:t xml:space="preserve">damanem </w:t>
      </w:r>
      <w:r>
        <w:rPr>
          <w:rFonts w:eastAsia="Times New Roman" w:cs="Times New Roman" w:ascii="Times New Roman" w:hAnsi="Times New Roman"/>
          <w:color w:val="auto"/>
          <w:sz w:val="22"/>
          <w:szCs w:val="22"/>
          <w:lang w:val="hu-HU" w:eastAsia="zxx" w:bidi="zxx"/>
        </w:rPr>
        <w:t xml:space="preserve">- mondta halkan -, meg persze az, hogy felbéreljek mellé egy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is. De persze minden egyes trónust megért, amit kiadtam érte. Serrisának hívják. Ha hagytam, betegre ette magát mézes dióval, de sosem volt tengeribeteg, és nem volt mogorva sem, mint némelyikük. Kár, hogy Cantorinban kellett hagynom! Attól tartok, hogy soha többé nem látom m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úan felsóhajt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Biztos vagyok benne, hogy neki is úgy hiányzik asszonyom, mint ő magának - mondta Noal. Foghíjas mosolyt villantott Egeanin felé, és megdöbbentően őszintének hangzott. Talán valóban az is volt. Azt mondta, hogy látott már rosszabbat a </w:t>
      </w:r>
      <w:r>
        <w:rPr>
          <w:rFonts w:eastAsia="Times New Roman" w:cs="Times New Roman" w:ascii="Times New Roman" w:hAnsi="Times New Roman"/>
          <w:i/>
          <w:iCs/>
          <w:color w:val="auto"/>
          <w:sz w:val="22"/>
          <w:szCs w:val="22"/>
          <w:lang w:val="hu-HU" w:eastAsia="zxx" w:bidi="zxx"/>
        </w:rPr>
        <w:t xml:space="preserve">damaneknél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da'covaleknél</w:t>
      </w:r>
      <w:r>
        <w:rPr>
          <w:rFonts w:eastAsia="Times New Roman" w:cs="Times New Roman" w:ascii="Times New Roman" w:hAnsi="Times New Roman"/>
          <w:color w:val="auto"/>
          <w:sz w:val="22"/>
          <w:szCs w:val="22"/>
          <w:lang w:val="hu-HU" w:eastAsia="zxx" w:bidi="zxx"/>
        </w:rPr>
        <w:t>, bármit ért is a sza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dereka megfeszült, és úgy meredt az öregemberre, mint aki gúnynak véli a szavait. De talán csak most tűnt fel neki, hogy a kikötőt bámulja; mindenesetre túlságosan fesztelenül fordított hátat a víz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senki sem hagyhatja el a kocsikat - jelentette ki határozottan. A hajóján szolgáló legénység alighanem ugrott erre a hangra. Egeanin úgy rántotta fel a fejét, mintha azt várná, hogy Mat és Noal is ugranak a paranc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ezt mondta volna? - vigyorodott el Mat, és kivillantotta a fogait. Olyan szemtelenül tudott mosolyogni, hogy attól a legtöbb felfuvalkodott okostojás azonnal idegrohamot kapott. Egeanin általában nem viselkedett úgy, mint egy okostojás, de néha elviselhetetlenül felfuvalkodott volt. És kapitány. És nemesasszony. Mat nem is tudta, melyik rosszabb. De fittyet hányt mind a kettőre! - Mindenesetre épp indultunk volna vissza. Feltéve persze, hogy Noal is kihorgászta magát. Ha még maradnál, Noal, szívesen megvár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öregember máris a folyóba öntötte a kosárból a megmaradt ezüstös apró halat. A keze össze-vissza volt törve, és göcsörtös formája alapján valószínűleg többször is, de mégis hihetetlenül fürgén feltekerte a zsineget a hajlékony bambuszbotra. Az alatt a rövid idő alatt, amíg horgászott, majdnem egy tucat halat fogott, és a legnagyobb majdnem egy láb hosszú volt. Egy karikába hajlított nádra fűzte a zsákmányt a kopoltyújuknál fogva, és sietve a kosárba hajította, aztán felvette a kosarat. Azt mondta, hogy ha talál megfelelő borsot, olyan halászlét csinál - a tetejébe sharai recept alapján! Jó, hogy nem azt mondta, hogy a holdbéli ember tanította neki, hogyan kell -, hogy Mat még a fájó csípőjét is elfelejti. Noal olyan lelkesen magyarázott a borsokról, hogy Mat azt gyanította, azért nem fog fájó csípőjével törődni, mert nem talál elég sört, ami lehűtené a fűszerektől égő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türelmetlenül várt, és észre sem vette Mat szemtelen vigyorát, úgyhogy a férfi sietve átkarolta. Ha visszamennek, akár el is indulhatnának. A nő határozottan lelökte a kezét a válláról. Egeaninhez képest a legtöbb aggszűz különösen ledér utcalány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ítólag mi ketten szeretők vagyunk - emlékeztette a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senki sem lát minket! - hördült fel a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nyszor mondjam még el, Leilwin? - A nő most ezt a nevet használta. Azt állította, hogy taraboni név. Mat ezt nem tudhatta, de mindenesetre nem hangzott seanchannak. - Ha csak akkor andalgunk kéz a kézben, amikor tudjuk, hogy látnak, nagyon gyanúsak leszünk azoknak, akik olyankor is szemmel tartanak, ha mi nem vesszük észr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érgesen morgott, de hagyta, hadd karolja át, és ő is a férfi dereka köré fonta a karját. Ám ugyanakkor fenyegetően nézett a szemé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megrázta a fejét. Egeanin teljesen megbolondult, ha azt hiszi, hogy neki ez </w:t>
      </w:r>
      <w:r>
        <w:rPr>
          <w:rFonts w:eastAsia="Times New Roman" w:cs="Times New Roman" w:ascii="Times New Roman" w:hAnsi="Times New Roman"/>
          <w:i/>
          <w:iCs/>
          <w:color w:val="auto"/>
          <w:sz w:val="22"/>
          <w:szCs w:val="22"/>
          <w:lang w:val="hu-HU" w:eastAsia="zxx" w:bidi="zxx"/>
        </w:rPr>
        <w:t xml:space="preserve">kellemes. A </w:t>
      </w:r>
      <w:r>
        <w:rPr>
          <w:rFonts w:eastAsia="Times New Roman" w:cs="Times New Roman" w:ascii="Times New Roman" w:hAnsi="Times New Roman"/>
          <w:color w:val="auto"/>
          <w:sz w:val="22"/>
          <w:szCs w:val="22"/>
          <w:lang w:val="hu-HU" w:eastAsia="zxx" w:bidi="zxx"/>
        </w:rPr>
        <w:t xml:space="preserve">legtöbb nő ki volt párnázva egy kicsit az izomzata felett, legalábbis azok a nők, akik Matnek tetszettek, elég bőven, de Egeanint körülbelül olyan érzés volt átölelni, mintha az ember egy kőoszlopot karolgatna. Majdnem olyan kemény volt, és még annál is merevebb. Mat el nem tudta képzelni, hogy Domon mit eszik rajta. Bár az is lehet, hogy a nő nem hagyott sok beleszólást az illianinak. Elvégre megvette a férfit, éppúgy, mint ahogy más megvesz egy lovat! </w:t>
      </w:r>
      <w:r>
        <w:rPr>
          <w:rFonts w:eastAsia="Times New Roman" w:cs="Times New Roman" w:ascii="Times New Roman" w:hAnsi="Times New Roman"/>
          <w:i/>
          <w:iCs/>
          <w:color w:val="auto"/>
          <w:sz w:val="22"/>
          <w:szCs w:val="22"/>
          <w:lang w:val="hu-HU" w:eastAsia="zxx" w:bidi="zxx"/>
        </w:rPr>
        <w:t xml:space="preserve">A Fény égessen meg, sosem fogom megérteni ezeket az átokverte seanchanokat, </w:t>
      </w:r>
      <w:r>
        <w:rPr>
          <w:rFonts w:eastAsia="Times New Roman" w:cs="Times New Roman" w:ascii="Times New Roman" w:hAnsi="Times New Roman"/>
          <w:color w:val="auto"/>
          <w:sz w:val="22"/>
          <w:szCs w:val="22"/>
          <w:lang w:val="hu-HU" w:eastAsia="zxx" w:bidi="zxx"/>
        </w:rPr>
        <w:t>gondolta Mat. Nem mintha meg akarta volna őket érteni. Csak hát sajnos nem volt más választ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megfordultak, hogy menjenek, Mat még egyszer utoljára visszanézett a kikötőre, de meg is bánta szinte azonnal. Két kisebb csónak tört át a kikötő felé hömpölygő széles párafalon. A széllel szemben hömpölygő párafalon. Ideje volt elindulniuk. Rég ideje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több mint két mérföldet kellett megtenniük a folyótól az Északi Útig a fagytól barnává aszalódott, indákkal, bokrokkal megszórt füves, gyomnőtte dombokon. A cserjéseken még most, kopáron is lehetetlen volt áttörni, úgy átszőtték az ágakat a kúszónövények szívós indái. Az emelkedők nem érdemelték volna ki a domb nevet, legalábbis senki nem nevezte volna őket annak, aki gyerekkorában a Homokdombokon és a Ködhegységben kirándulgatott - Matnek jókora lyukak tátongtak a tulajdon emlékezetében, de ezt azért még nem felejtette el teljesen -, de nem tehettek meg túl nagy távot, amikor már kifejezetten örült annak, hogy van kire támaszkodnia. Túl sokáig ült egy helyben azon az átkozott kövön. A csípőjében a hasogató fájdalom tompa zsibbadássá enyhült, de így is sántikált, és ha nem lett volna kire támaszkodnia, alighanem csak tántorogva tud lemenni a lejtőkön. Nem mintha rátámaszkodott volna Egeaninre, nem, erről szó sem volt - egészen egyszerűen csak könnyebb volt megőrizni az egyensúlyát, ha volt kibe kapaszkodnia. A nő úgy meredt rá, mint aki egészen biztos benne, hogy Mat most visszaél a helyzet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tennéd, amit mondanak neked - hörögte -, nem kellene a hónom alatt cipelnem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ismét rávillantotta a fogait, de ezúttal meg sem próbálta mosolynak álcázni a vicsorgását. Rettenetesen zavarta, ahogy Noal könnyedén lépdel mellettük, és minden különösebb gond nélkül egyensúlyozza a csípőjének támasztott kosarat, amit csak fél kézzel fog, míg a másik kezében a horgászbotot hozza. Bármilyen megviseltnek tűnt az öregember, igencsak fürge volt. Néha túlságosan is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északról kerülte meg a Mennyei Gyűrűt, ahol hosszú, nyílt sorokban vártak a fényesre kopott kő padsorok. Melegebb időben a tehetősebbek innen nézték a lóversenyt, kis párnácskákkal az ülepük alatt, színes vászontetővel a fejük felett. Most eltették a vásznakat és a rudakat is, a lovak - már persze csak azok, amelyeket a seanchanok nem koboztak el - vidéki istállóikban teleltek, és a padok üresen tátongtak. Csak pár kisfiú fogócskázott a sorok között. Mat szerette a lovakat, imádta a versenyt, de a szeme most átsiklott a Gyűrű felett, és Ebou Dart kereste. Ahányszor felértek egy újabb emelkedő tetejére, láthatóvá váltak a város hatalmas, zömök, hófehér falai, melyek elég szélesek voltak ahhoz, hogy a tetejükön kényelmes út kanyarogjon. A nézelődés arra is jó ürügy volt, hogy megpihenjen egy pillanatra. Az az ostoba nőszemély! Az, hogy sántít, még nem jelenti azt, hogy vele cipeltetné magát. Igyekezett jókedvű maradni, éppolyan kedélyesen venni a rosszat, mint a jót - ő miért nem képes 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falon belül fehér tetők és falak, vékony, színes csíkokkal díszített hószín kupolák és tornyok csillogtak a halvány reggeli fényben. A béke és a nyugalom képe. Mat innen nem látta azokat a lyukakat, ahol egy-egy porig égett épület állt még nem is olyan régen. Földművesek nagy kerekű ökrösszekerei sorjáztak be az Északi Útra nyíló széles, ívelt kapun: férfiak, nők, családok indultak a város piacaira, hogy eladják azt a keveset, ami így késő télre megmaradt még nekik. A parasztok között ott araszoltak egy tehetős kereskedő hatalmas, pányvás kocsijai, az egyik hat, a másik nyolc lóval. Csak a Fény tudja, miféle holmit hoztak és honnan jöhettek. Hét-nyolc másik szekérkaraván vesztegelt az út szélén; némelyik tíz kocsiból állt, más csak négyből. Várták, hogy a seanchan tisztek végre átvizsgálják őket, és behajthassanak a városba. A kifelé áramló emberek többsége seanchan volt. Rendezett sorokban vonuló, rovarsisakos, csíkosra lakkozott páncélú katonák, ki gyalog, ki lovon. A nemesek mindegyike nyeregben ült, díszes köpönyegük lobogott a szélben, fonott lovaglószoknyájuk, csipkefátyluk vagy bő nadrágjuk és hosszú kabátjuk elárulta, kifélék, mifélék. A seanchan telepesek is még mindig özönlöttek ki a városból, kocsi kocsi után gördült ki, megrakva földművesekkel, kézművesekkel, szerszámokkal, magvakkal, állatokkal. A telepesek általában azonnal továbbindultak, amint leszálltak a hajóról, de még hetekig eltarthatott, mire mindannyian kijutottak Ebou Darból. Békés látvány volt, szinte hétköznapi, ha az ember el tudta felejteni, hogy mi lapult mögötte, de ahányszor csak felértek valahova, ahonnan látni lehetett a kapukat, Mat agyán átvillant, hogy hogyan is hagyták el a várost hat éjszakával korábban, és ismét ott volt, a kapuk túlold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egyre hevesebb lett, ahogy maguk mögött hagyták a Tarasin palotát, átvágtak a városon. Vödörszámra zúdult rájuk az eső, kopogva verte a földbe az elsötétült várost, megnyálkásította az utat a lovak patája alatt. A Viharok Tengeréről érkező szél üvöltve száguldott az utcákon, és úgy verte, hajtotta az esőcseppeket, mintha parittyalövedék és korbács hasított volna végig rajtuk. Felcsapta, megszaggatta a köpenyüket - semmi értelme nem lett volna megpróbálni szárazon megúszni azt az estét. A felhők elrejtették a holdat, és az özönvíz mintha a Blaeric és Fen póznáján lógó lámpások fényét is felitta volna. A két őrző gyalog ment a lovasok előtt. Aztán beértek a hosszú, alagútszerű átjáróba a városfal alatt, és egy kis időre menedékre leltek. Az esőtől legalábbis. A szél úgy sivított a magas folyosón, mint valami tébolyult furulya. A kapuőrök az alagút szájában vártak, a külső oldalon. Négyüknél szintén póznás lámpás volt. Talán még egy tucat őr volt ott, több mint a felük seanchan, mindegyiküknél alabárd. Könnyen kiüthettek volna vele a nyeregből egy embert, vagy akár le is ránthatták volna. Két seanchan, sisakkal a hóna alatt, a fehérre meszelt fal oldalába épített őrház fényárban úszó ajtajában állt és a mögöttük táncoló árnyak elárulták, hogy odabenn még többen lehetnek. Túl sokan voltak ahhoz, hogy feltűnés nélkül átvághassák magukat rajtuk, talán ahhoz is túl sokan, hogy egyáltalán átvágják magukat. Anélkül, hogy az egész az arcukba robbanna, mint egy illuminátor tűzijátéka. De nem az őrök jelentették a veszélyt - legalábbis nem ők jelentették a legnagyobb veszél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magas, telt arcú nő lépett ki az őrházból, el a férfiak mellett. Sötétkék ruhát viselt, bokáig érő szoknyáján ezüst villám futott végig, a mellrészén vörös volt. Egy hosszú, ezüstös fémlánc lógott a bal csuklójáról; a másik vége egy őszülő hajú, sötétszürke ruhás nő nyakára fonódott, aki mohó vigyorral az arcán sietett mögötte. Mat tudta, hogy itt lesznek. A seanchanoknak most már minden kapunál voltak </w:t>
      </w:r>
      <w:r>
        <w:rPr>
          <w:rFonts w:eastAsia="Times New Roman" w:cs="Times New Roman" w:ascii="Times New Roman" w:hAnsi="Times New Roman"/>
          <w:i/>
          <w:iCs/>
          <w:color w:val="auto"/>
          <w:sz w:val="22"/>
          <w:szCs w:val="22"/>
          <w:lang w:val="hu-HU" w:eastAsia="zxx" w:bidi="zxx"/>
        </w:rPr>
        <w:t xml:space="preserve">sul'damjaik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damaneik. </w:t>
      </w:r>
      <w:r>
        <w:rPr>
          <w:rFonts w:eastAsia="Times New Roman" w:cs="Times New Roman" w:ascii="Times New Roman" w:hAnsi="Times New Roman"/>
          <w:color w:val="auto"/>
          <w:sz w:val="22"/>
          <w:szCs w:val="22"/>
          <w:lang w:val="hu-HU" w:eastAsia="zxx" w:bidi="zxx"/>
        </w:rPr>
        <w:t xml:space="preserve">Lehet, hogy odabenn még egy ilyen pár ücsörög, vagy akár kettő is. Nem akarták, hogy akár csak egyetlen fókuszálni képes nő is kicsússzon a kezük közül. Mat érezte, hogy az inge alatt lapuló rókafejes ezüstmedál hidegen tapad a bőrére: nem olyan hidegen, mintha valaki a közelében magához ölelte volna a Forrást, csak úgy, mint ahogy a fémtárgyak a hidegben ráhűltek a fázó ember didergő bőrére, de Mat mégis egyre csak azt a </w:t>
      </w:r>
      <w:r>
        <w:rPr>
          <w:rFonts w:eastAsia="Times New Roman" w:cs="Times New Roman" w:ascii="Times New Roman" w:hAnsi="Times New Roman"/>
          <w:i/>
          <w:iCs/>
          <w:color w:val="auto"/>
          <w:sz w:val="22"/>
          <w:szCs w:val="22"/>
          <w:lang w:val="hu-HU" w:eastAsia="zxx" w:bidi="zxx"/>
        </w:rPr>
        <w:t xml:space="preserve">másik </w:t>
      </w:r>
      <w:r>
        <w:rPr>
          <w:rFonts w:eastAsia="Times New Roman" w:cs="Times New Roman" w:ascii="Times New Roman" w:hAnsi="Times New Roman"/>
          <w:color w:val="auto"/>
          <w:sz w:val="22"/>
          <w:szCs w:val="22"/>
          <w:lang w:val="hu-HU" w:eastAsia="zxx" w:bidi="zxx"/>
        </w:rPr>
        <w:t>hideget várta. A Fényre, tűzijátékokkal zsonglőrködött, ráadásul égő gyújtózsinórr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lószínűleg az őröket meglepte, hogy egy nemesasszony épp az éjszaka kellős közepén, méghozzá ilyen cudar időben vág neki az útnak, ráadásul vagy egy tucatnyi szolgával, és akkora málhás karavánnal, mint aki messzire megy - de Egeanin a Vér tagja volt, a köpenyén egy fekete-fehér, széttárt szárnyú sas díszelgett, és vörös lovaglókesztyűjének hosszúak voltak az ujjai, hogy megnövesztett körme is kényelmesen beleférjen. Az egyszerű katonák sosem kérdőjelezték meg a Vér cselekedeteit, még a kisebb Vérét sem. Ami persze nem jelentette azt, hogy nem tartották be a formaságokat. Bárki elhagyhatta a várost, amikor csak akarta, de a seanchanok feljegyezték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minden léptét, és Egeanin kíséretében hárman is lovagoltak közülük. Mindegyiket egy ezüstös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kötötte össze egy lóháton ülő </w:t>
      </w:r>
      <w:r>
        <w:rPr>
          <w:rFonts w:eastAsia="Times New Roman" w:cs="Times New Roman" w:ascii="Times New Roman" w:hAnsi="Times New Roman"/>
          <w:i/>
          <w:iCs/>
          <w:color w:val="auto"/>
          <w:sz w:val="22"/>
          <w:szCs w:val="22"/>
          <w:lang w:val="hu-HU" w:eastAsia="zxx" w:bidi="zxx"/>
        </w:rPr>
        <w:t xml:space="preserve">sul'dammal, </w:t>
      </w:r>
      <w:r>
        <w:rPr>
          <w:rFonts w:eastAsia="Times New Roman" w:cs="Times New Roman" w:ascii="Times New Roman" w:hAnsi="Times New Roman"/>
          <w:color w:val="auto"/>
          <w:sz w:val="22"/>
          <w:szCs w:val="22"/>
          <w:lang w:val="hu-HU" w:eastAsia="zxx" w:bidi="zxx"/>
        </w:rPr>
        <w:t xml:space="preserve">és mindegyik lesütött szemmel, a fejébe húzott csuklyával kuporgott a lován. A telt arcú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szinte rájuk sem nézett, miközben végigsétált mellettük, de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minden nőt alaposan végigmért, aki mellett elment, és azt próbálgatta, vajon az illető tud-e fókuszálni, vagy sem. Mat egy pillanatra visszafojtotta a lélegzetét, mert a nő zavartan megtorpant az utolsó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mellett. Még az ő híres szerencséjével sem merte volna lefogadni, hogy a seanchanok nem ismerik fel az aes sedai-ok kortalan arcát, ha benéznek a csuklya alá. Persze voltak aes sedai-ok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között, de mekkora esélye lenne annak, hogy a köztük lovagoló három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mindegyike aes sedai legyen? A Fényre, mekkora esélye lenne annak, hogy egy kisebb nemes egyszerre három aes sedai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is birtokoljon? A telt arcú nő hirtelen csettintett egyet a nyelvével, mintha a kutyáját hívná, megrántotta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máris utána eredt. A póráz elől szökni próbáló </w:t>
      </w:r>
      <w:r>
        <w:rPr>
          <w:rFonts w:eastAsia="Times New Roman" w:cs="Times New Roman" w:ascii="Times New Roman" w:hAnsi="Times New Roman"/>
          <w:i/>
          <w:iCs/>
          <w:color w:val="auto"/>
          <w:sz w:val="22"/>
          <w:szCs w:val="22"/>
          <w:lang w:val="hu-HU" w:eastAsia="zxx" w:bidi="zxx"/>
        </w:rPr>
        <w:t xml:space="preserve">marath'damaneket </w:t>
      </w:r>
      <w:r>
        <w:rPr>
          <w:rFonts w:eastAsia="Times New Roman" w:cs="Times New Roman" w:ascii="Times New Roman" w:hAnsi="Times New Roman"/>
          <w:color w:val="auto"/>
          <w:sz w:val="22"/>
          <w:szCs w:val="22"/>
          <w:lang w:val="hu-HU" w:eastAsia="zxx" w:bidi="zxx"/>
        </w:rPr>
        <w:t xml:space="preserve">kerestek, nem pedig </w:t>
      </w:r>
      <w:r>
        <w:rPr>
          <w:rFonts w:eastAsia="Times New Roman" w:cs="Times New Roman" w:ascii="Times New Roman" w:hAnsi="Times New Roman"/>
          <w:i/>
          <w:iCs/>
          <w:color w:val="auto"/>
          <w:sz w:val="22"/>
          <w:szCs w:val="22"/>
          <w:lang w:val="hu-HU" w:eastAsia="zxx" w:bidi="zxx"/>
        </w:rPr>
        <w:t xml:space="preserve">damaneket. </w:t>
      </w:r>
      <w:r>
        <w:rPr>
          <w:rFonts w:eastAsia="Times New Roman" w:cs="Times New Roman" w:ascii="Times New Roman" w:hAnsi="Times New Roman"/>
          <w:color w:val="auto"/>
          <w:sz w:val="22"/>
          <w:szCs w:val="22"/>
          <w:lang w:val="hu-HU" w:eastAsia="zxx" w:bidi="zxx"/>
        </w:rPr>
        <w:t>Mat még mindig úgy érezte, hogy beletörhet a foga a dologba. A fejében ismét feldübörögtek a kockák, és a hangjuk olykor még a mennydörgés robaját is elnyomta. Valami el fog romlani. Tud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őröket vezető tiszt, egy zömök seanchan, akinek majdnem olyan ferde szeme volt, mint egy saldaeainak, de a haja halvány mézszínű, udvariasan meghajolt, és behívta Egeanint az őrházba, hogy igyon vele egy pohár forralt bort, miközben az írnok feljegyzi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adatait. Mat még sosem látott barátságos őrházat, de az íjászoknak vágott nyílásokon át kiözönlő fény szinte hívogatóvá tette ezt a helyet. Persze ennyi erővel akár a pók is hívogathatná a legyet. Örült, hogy a csuklyája átázott, és az eső már a homlokán csorgott. Legalább eltakarta az arcán gyöngyöző verejtéket. Az egyik dobótőrét a nyerge előtt heverő, hosszúkás csomagon tartotta. Amilyen lapos az a csomag volt, egyik őrnek sem fog feltűnni. Érezte, ahogy a csomagban ütemesen lélegzik egy nő, és a válla megfeszült, úgy várta már, hogy mikor kiált segítségért. Selucia egy pillanatra sem léptetett el mellőle, és egyfolytában őt nézte a csuklyája rejtekéből, amely alá betömködte vaskos aranyszőke fonatát. Akkor sem vette le róla a tekintetét, amikor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elment mellettük. Ha Selucia kiált segítségért, az éppúgy rájuk szabadítja a poklot, mint ha Tuon sikít. Úgy vélte, hogy mindkét nőt kellően megijesztette a késsel való fenyegetőzés - azt kellett hinniük, hogy elég elkeseredett, vagy elég őrült használni is -, de még így sem bízott bennük. Emlékezett rá, amint visszatartotta a lélegzetét, és várta, hogy mikor veszi észre valaki az előtte heverő csomag díszes hímzését, és mikor kérdezi meg, hogy miért hagyja ronggyá ázni. Ezen merengett, és átkozta magát, amiért épp egy faliszőnyegbe csavarta be Tuont, csak azért, mert épp az volt kéznél. Az emlékezetében minden lelassult. Egeanin leszállt a lóról, odavetette a kantárt Domonnak, aki meghajolt a nyeregben, és elvette tőle. Domon csuklyája annyira csúszott csak hátra, hogy mindenki lássa féloldalt leborotvált fejét, és hogy a maradék haja vállig érő copfba van fogva. A zömök illiani rövid szakállából csak úgy csurgott a víz, de ennek ellenére sikeresen megvillantotta a </w:t>
      </w:r>
      <w:r>
        <w:rPr>
          <w:rFonts w:eastAsia="Times New Roman" w:cs="Times New Roman" w:ascii="Times New Roman" w:hAnsi="Times New Roman"/>
          <w:i/>
          <w:iCs/>
          <w:color w:val="auto"/>
          <w:sz w:val="22"/>
          <w:szCs w:val="22"/>
          <w:lang w:val="hu-HU" w:eastAsia="zxx" w:bidi="zxx"/>
        </w:rPr>
        <w:t xml:space="preserve">so'jhineknek, </w:t>
      </w:r>
      <w:r>
        <w:rPr>
          <w:rFonts w:eastAsia="Times New Roman" w:cs="Times New Roman" w:ascii="Times New Roman" w:hAnsi="Times New Roman"/>
          <w:color w:val="auto"/>
          <w:sz w:val="22"/>
          <w:szCs w:val="22"/>
          <w:lang w:val="hu-HU" w:eastAsia="zxx" w:bidi="zxx"/>
        </w:rPr>
        <w:t xml:space="preserve">a Vér örökletes szolgáinak, akik ezért kis híján a Vérrel egyenrangúak voltak, a szokásos, merev fensőbbségét. Mindenképp többet ért, mint egy egyszerű szolga. Egeanin hátrapillantott Matre és a csomagra, az arca merev volt, mint valami álarc - a kifejezését könnyen szigornak vehette az ember, de Mat tudta, hogy halálosan retteg attól, amit épp tesznek. A magas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sietve visszafordult a sor végén. Befejezték a vizsgálódást. Vanin, aki közvetlenül Mat mögött állt, és az egyik sor málhás lovat vezette, szokás szerint úgy lógott a nyeregben, mint egy liszteszsák. Kihajolt a nyeregből és köpött egy nagyot. Mat nem tudta, ez miért ragadt meg ilyen élesen az emlékezetében, de ott volt, kitörölhetetlenül. Vanin köpött egy nagyot, és vékonyan, élesen, messze mögöttük megszólaltak a kürtök. A város déli részén harsantak fel, ahol a tervek szerint páran az öbölbe vezető út mentén sorakozó raktárakat gyújtották voln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ház ajtajában álló tiszt egy pillanatra habozni tűnt a kürtszó hallatán, de ekkor hirtelen egy harang zúgott fel hangosan a városban, aztán még egy és még egy, míg úgy nem tűnt, mintha több száz harangot vertek volna félre a vészben, és az éjszaka mélységes feketeségét villámok szaggatták meg, de annyi, annyi villám, amennyit egyetlen vad vihar sem szülhetett, és mindegyik ezüstöskék lándzsa a városon belül csapott le. A fényük vakítva szikrázott be az alagútba is. És ekkor kezdődött az ordibálás a városban, ekkor harsantak az első sikoly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egy pillanatra átkozni kezdte magában a szélkeresőket, amiért hamarabb indultak neki a szökésnek, mint ígérték. De aztán rájött, hogy a kockák megálltak a fejében. Miért? Ettől a legszívesebben újra átkozódni kezdett volna, de akkor arra sem volt ideje. A következő szemvillanásban a tiszt már sürgetően segítette vissza Egeanint a nyeregbe, intett neki, hogy menjen az útjára, és máris az őrházból kiözönlő embereivel törődött. Sietős parancsszavakat vakkantott feléjük, az egyiket a városba szalasztotta, hogy nézze meg, mi történik, míg a többieket rendbe szedte, hogy akár a külső, akár a belső támadásnak ellenszegülhessenek. A telt arcú nő rohanva állt be a </w:t>
      </w:r>
      <w:r>
        <w:rPr>
          <w:rFonts w:eastAsia="Times New Roman" w:cs="Times New Roman" w:ascii="Times New Roman" w:hAnsi="Times New Roman"/>
          <w:i/>
          <w:iCs/>
          <w:color w:val="auto"/>
          <w:sz w:val="22"/>
          <w:szCs w:val="22"/>
          <w:lang w:val="hu-HU" w:eastAsia="zxx" w:bidi="zxx"/>
        </w:rPr>
        <w:t xml:space="preserve">damanejével </w:t>
      </w:r>
      <w:r>
        <w:rPr>
          <w:rFonts w:eastAsia="Times New Roman" w:cs="Times New Roman" w:ascii="Times New Roman" w:hAnsi="Times New Roman"/>
          <w:color w:val="auto"/>
          <w:sz w:val="22"/>
          <w:szCs w:val="22"/>
          <w:lang w:val="hu-HU" w:eastAsia="zxx" w:bidi="zxx"/>
        </w:rPr>
        <w:t xml:space="preserve">a katonák közé, és egy másik </w:t>
      </w:r>
      <w:r>
        <w:rPr>
          <w:rFonts w:eastAsia="Times New Roman" w:cs="Times New Roman" w:ascii="Times New Roman" w:hAnsi="Times New Roman"/>
          <w:i/>
          <w:iCs/>
          <w:color w:val="auto"/>
          <w:sz w:val="22"/>
          <w:szCs w:val="22"/>
          <w:lang w:val="hu-HU" w:eastAsia="zxx" w:bidi="zxx"/>
        </w:rPr>
        <w:t xml:space="preserve">a'dammal </w:t>
      </w:r>
      <w:r>
        <w:rPr>
          <w:rFonts w:eastAsia="Times New Roman" w:cs="Times New Roman" w:ascii="Times New Roman" w:hAnsi="Times New Roman"/>
          <w:color w:val="auto"/>
          <w:sz w:val="22"/>
          <w:szCs w:val="22"/>
          <w:lang w:val="hu-HU" w:eastAsia="zxx" w:bidi="zxx"/>
        </w:rPr>
        <w:t xml:space="preserve">összekötött páros is előszaladt az őrházból. És Mat meg a többiek kivágtattak a viharba, miközben magukkal vittek három aes sedai-t - ketten közülük szökött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voltak - és a seanchan Kristálytrón elrabolt örökösét is, miközben a hátuk mögött egy még vadabb vihar tombolt Ebou Dar felett. </w:t>
      </w:r>
      <w:r>
        <w:rPr>
          <w:rFonts w:eastAsia="Times New Roman" w:cs="Times New Roman" w:ascii="Times New Roman" w:hAnsi="Times New Roman"/>
          <w:i/>
          <w:iCs/>
          <w:color w:val="auto"/>
          <w:sz w:val="22"/>
          <w:szCs w:val="22"/>
          <w:lang w:val="hu-HU" w:eastAsia="zxx" w:bidi="zxx"/>
        </w:rPr>
        <w:t>A villámok olyan sűrűn csapkodtak, mint a fűszál a ré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remegve rántotta vissza magát a jelenbe. Egeanin mogorván végigmérte, és jelentőségteljesen rántott rajta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retők kéz a kézben nem rohannak... - motyogta Mat. - Nem rohannak, hanem andalo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rávicsorgott. Domon eszét elvette a szerelem. Vagy teljesen belegárgyult, hogy mindig a fejét üt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egrosszabbon most már mindenesetre túl voltak. Mat remélte, hogy a legrosszabb a városból való kijutás volt. A kockákat azóta nem érezte, pedig azok mindig rosszat jelentettek. A nyomokat úgy megkeverte, amennyire csak lehetett, és egészen biztos volt benne, hogy még az ő szerencséjével is csak nehezen válogatná ki a tények búzáját a pletyka ocsúja közül. A Keresők persze már az előtt az este előtt is Egeanin nyomában voltak, és most alighanem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megszöktetése miatt is a nőt körözik, de a hatóság valószínűleg azt várja, hogy a keresett személy lóhalálában menekül Ebou Dar környékéről, és nem hinnék, hogy a városfalon kívül táborozik. Csak az kötheti Tuon eltűnéséhez, hogy ugyanaznap távoztak. Akárcsak Mat, és ez fontos volt. Tylin egészen biztos, hogy felhozná a maga vádjait ellene - egyetlen nő sem bocsátja meg egy férfinak, ha az megkötözi, és bedugja az ágy alá, akkor sem, ha a nő maga javasolta -, de kis szerencsével semmi mást nem foghatnak rá, ami aznap éjszaka történt. Kis szerencsével másnak, mint Tylinnek, az eszébe sem jut majd, hogy létezett. Persze, általában azért már kivégezték az embert, ha gúzsba kötött egy királynőt, mint a piacra szánt malacot, de amellett, hogy a Kilenc Hold Leánya eltűnt, ez az egész ügy annyit sem ér majd, mint egy marék penészes hagyma, és ahhoz meg mi köze lehetne Tylin Játékának? Még mindig zavarta, hogy az emberek többsége kitartottnak - sőt, mi több, háziállatnak! - tartotta, de ennek is megvoltak a maga előnye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Úgy vélte, hogy biztonságban van, legalábbis a seanchanoktól, de egy dolog mégis zavarta, mintha csak tüske ment volna a lábába. Jó, nem csak egy ilyen volt, és a legtöbb tüskét Tuon jelentette, de ez különösen szúrós darabnak bizonyult. Tuon eltűnése meg kellett volna, hogy rázza a seanchanokat, legalább annyira, mintha a Nap eltűnt volna fényes délben, de nem hirdettek vészt. Nem jelentették be, hogy jutalmat ígérnek a nyomravezetőnek, nem kínáltak váltságdíjat, nem kutatták át tüzes tekintetű katonák az összes szekeret a város környékén, nem lovagoltak körbe a vidéken, hogy megvizsgáljanak minden egyes vakondtúrást és faodút, ahova beférne egy felnőtt nő. Azok a régi emlékek azt is elárulták, hogy micsoda hajtóvadászatokat rendeztek egykor az elrabolt királyi fenségek után, de az akasztásokon és az elszenesedett hajóroncsokon kívül Ebou Dar éppolyan nyugodtnak tűnt, mint egy hete volt. Egeanin azt mondta, hogy a kutatás teljesen titokban fog lezajlani, és hogy a seanchanok nagyobbik része nem is sejtheti, hogy Tuon eltűnt. Azzal magyarázta a dolgot, hogy ez megrázná az egész Birodalmat, és hogy rossz előjelnek tartanák a Hazatérés szempontjából is, valamint hogy senki sem lehetne </w:t>
      </w:r>
      <w:r>
        <w:rPr>
          <w:rFonts w:eastAsia="Times New Roman" w:cs="Times New Roman" w:ascii="Times New Roman" w:hAnsi="Times New Roman"/>
          <w:i/>
          <w:iCs/>
          <w:color w:val="auto"/>
          <w:sz w:val="22"/>
          <w:szCs w:val="22"/>
          <w:lang w:val="hu-HU" w:eastAsia="zxx" w:bidi="zxx"/>
        </w:rPr>
        <w:t xml:space="preserve">sei'taer. </w:t>
      </w:r>
      <w:r>
        <w:rPr>
          <w:rFonts w:eastAsia="Times New Roman" w:cs="Times New Roman" w:ascii="Times New Roman" w:hAnsi="Times New Roman"/>
          <w:color w:val="auto"/>
          <w:sz w:val="22"/>
          <w:szCs w:val="22"/>
          <w:lang w:val="hu-HU" w:eastAsia="zxx" w:bidi="zxx"/>
        </w:rPr>
        <w:t>Úgy tűnt, hogy komolyan is gondolja minden egyes érvét, de Mat nem hitt ebben a zagyvaságban. A seanchanok igencsak furcsák voltak, de ennyire senki sem lehet különös. Az Ebou Daron uralkodó csendtől felállt a hátán a szőr. Úgy érezte, hogy ez a csend csak csapda lehet. Mikor elérték az Északi Utat, örült, hogy a várost eltakarják előle az alacsony dombocsk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széles volt, és az évszázadok szakadatlan forgalma olyan keményre döngölte rajta a port, hogy szinte vetekedett az itt-ott előtűnő ősi kövezettel is. Mat és Egeanin átsiettek a túloldalra. Noal követte őket. Egy, a város felé tartó kereskedő kocsija mellett mentek el. Egy sebhelyes arcú nő és tíz kemény tekintetű, fémkorongokkal kivert bőrmellénybe öltözött férfi őrizte a szállítmányt. A másik oldalon egy adag seanchan telepes különös alakú, hátul csúcsosodó kocsiját kellett kikerülniük. Északra tartottak; volt, akinek szamár húzta a szekerét, volt akinek ló, másnak pedig ökör. A kocsik előtt mezítlábas fiúk hajtották csípős fűzfavesszővel a hosszú, fekete szőrű, négyszarvú kecskéket és a harmatos, fehér teheneket. A kocsik vége felé az egyik férfi buggyos kék nadrágban és kerek vörös sapkában egy jókora púpos bikát vezetett az orrába húzott karikánál fogva. A ruháitól eltekintve akár folyóközi is lehetett volna. Végigmérte Matet és a többieket, hiszen egy irányba mentek; úgy tűnt, mintha meg akarta volna szólítani őket, de aztán továbbment anélkül, hogy még egyszer rájuk nézett volna. Mat sántikált, így hát nem haladtak valami gyorsan, míg a telepesek lassan, de megállíthatatlanul zúdultak 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meggörnyedve lépdelt, szabad kezével kendőt szorította az állára, és megkönnyebbülten lélegzett fel, miután a paraszt elhaladt mellettük. A szorítása is megenyhült egy kissé: Mat karja már éppen fájni kezdett. Egy pillanattal később a nő kihúzta magát, és úgy meredt a földműves után, mint aki a legszívesebben utána szaladna, és letépné neki is meg a bikájának is a fülét. És ha ez még nem lett volna elég, amint a paraszt vagy húsz lépésre távolodott tőlük, elfordult tőle, és inkább egy csapat seanchan katonára bámult dühösen. A katonák az út közepén vonultak, egyenletes, gyors léptekkel, és látszott, hogy nemsokára maguk mögött hagyják a telepeseket. Talán kétszáz emberből állhatott a menetoszlop, és szépen elrendezett, feszes ponyvájú öszvéres szekerek vontatták utánuk a muníciót. Az út közepét mindig szabadon hagyták a katonáknak. Vagy fél tucat tiszt léptetett az élükön, kiváló lovakon; a sisakjukra bukó vékony tollbokréta alól épphogy csak a szemük villant elő. Nem néztek se jobbra, se balra; vörös köpenyük szépen elrendezve takarta lovuk farát. A tisztek mögött lobogó zászlón mintha egy stilizált ezüst nyílhegy lett volna, vagy esetleg egy horgony, melyen egy hosszú nyílvessző és egy fogazott arany villám futott keresztben, és valami szám meg egy felirat, amit Mat nem tudott elolvasni, mert a lobogó folyamatosan csapkodott a szélben. A társzekereken utazó férfiak sötétkék nadrágot és kabátot viseltek szögletes vörös-kék sapkákkal, de a katonák még a többi seanchan katonánál is mutatósabbak voltak. Ízelt páncéljukon ezüsttel szegett kék és arannyal szegett vörös csíkok fénylettek, és a sisakjukat mind a négy színnel kifestették, míg csak úgy nem néztek ki, mint valami különösen ijesztő pók. Egy hatalmas, horgonyt ábrázoló jel - Mat legalábbis horgonynak nézte - volt mindegyik sisak elejére erősítve, és a tiszteket kivéve minden egyes embernek egy kettős ívű íj lógott az oldalán, és egy teli tegez az övén, a rövid karddal szem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óíjászok - morogta Egeanin, és sötéten méregette a katonákat. Elengedte a kendője csomóját, de a keze még mindig ökölbe szorult, és a testének feszült. - Kocsmai verekedők. Csak gond van velük, ha túl hosszú ideig parto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kifejezetten fegyelmezettnek tűntek. Különben is, sosem hallott még olyan katonákról, akik nem verekedtek, különösen, ha ittak vagy unatkoztak, márpedig az unatkozó katonák mindig ittak. Valahol mélyen azon gondolkozott, hogy milyen messzire vihetnek azok az íjak, bár ez nem volt egy tudatos gondolat. Nem akart seanchan katonákkal kezdeni. Ha rajta múlott volna, soha többé még csak a közelébe sem megy semmiféle katonának, de úgy tűnt, hogy a szerencséje erre nem terjed ki. A sors és a szerencse nem mindig egyezett. Legjobb esetben is csak kétszáz lépésre lőnek el, gondolta végül. Egy jó számszeríj bármikor messzebb visz, és egy folyóközi hosszú íj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em egy kocsmában vagyunk - szűrte a szót a foga között -, és ha jól látom, nem is verekednek. Úgyhogy ne is kezdjünk ökölharcba velük csak azért, mert megijedt, hogy egy parasztember szóba áll ve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álla megfeszült, és olyan keményen nézett Matre, hogy a tekintete szinte betörte a férfi fejét. De Matnek akkor is igaza volt. Nem mert megszólalni mások előtt, mert félt, hogy felismerhetik a kiejtését. A férfi úgy vélte, hogy ez egy igen helyes és jogos ötlet, de a nőnek minden kis engedmény a nehezére 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így néz rájuk, még a végén idejön a zászlós, hogy megkérdezze, mi bajunk van velük. Az Ebou Dari nők híresek arról, hogy milyen szendék - hazudta. Honnan ismerné a nő a helyi szok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oldalvást rá nézett és elfintorodott - esetleg azon gondolkozott, hogy a szende pontosan mit is takar -, de legalább már nem az íjászokra meredt mérgesen. Most úgy nézett ki, mint aki azon gondolkozik, hogy inkább megharapja, és nem megü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fickó olyan sötét, mint egy Atha'an Miere - motyogta Noal oda sem figyelve, és a mellettük elvonuló katonákat nézte. - Olyan sötét, mint egy sharai. De meg mernék rá esküdni, hogy kék a szeme. Láttam már ilyet, de h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megdörzsölni a halántékát, kis híján fejbe verte magát a bambuszbottal, és előrelépett, mint aki utána akar eredni a titokzatos katonának, hogy megkérdezze, hol is szül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rándult, utána nyúlt, és elkapta az öregember kabátuj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megyünk a cirkuszba, Noal. Most azonnal! Nem is lett volna szabad eljön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ezt mondtam - nyugtázta Egeanin egy éles biccentés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nyögött, de nem tehetett mást, ment tovább. Már rég el kellett volna menniük. Csak remélte, hogy nem odázta el túlságosan is az indu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áso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ÉT KAPITÁNY</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két mérföldre északra a városfaltól két magas pózna között egy széles, kék szalag feszült a szélben. Hatalmas, vörös betűk hirdették ország-világ előtt, hogy ez itt Valan Luca Nagyszerű Utazó Cirkusza és a Csodák és Varázslatok Döbbenetes Bemutatója. Még az útról is el lehetett olvasni a feliratot, pedig az vagy száz lépésnyire volt tőlük keletre. Ez volt a Világ Legnagyobb Utazó Cirkusza, mint azt a zászló is vallotta. Luca persze sok mindent vallott és állított, de Mat ebben az egyben hitelt is adott a szavának. A cirkusz vászonfala tíz láb magas volt: szorosan leszögezték az alját, és majdnem akkora területet ölelt fel, mint egy nagyobbacska falu. Az úton sorjázó emberek kíváncsian méregették a zászlót, de a parasztokra és kereskedőkre várt a munka, a telepesekre pedig a jövő, és egyikük sem szakította meg az útját, hogy betérjen a cirkuszba. A rudakra kötözött vastag kötelek a várakozó tömeg terelését szolgálták volna a zászló mögött nyíló, ívelt bejáratig, de jelenleg senki sem álldogált odakinn. Korán volt még. Bár mostanában később sem jöttek sokkal tö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ou Dar eleste után alig zuhant a nézőszám, különösen, minthogy az emberek hamar rájöttek, hogy senki sem fogja feldúlni a várost, és nem kell az életüket féltve menekülniük, de amint megkezdődött a Hazatérés, megváltoztak a dolgok. A hajó és telepes áradat meggyőzte arról az embereket, hogy bölcsebb lenne valami fontosabbra tartogatniuk a maradék pénzüket. Két zömök férfi állt a bejáratnál. Úgy néztek ki, mint akiket egy rongyoszsákból ruháztak fel, és a feladatuk lett volna megakadályozni, hogy bárki fizetés nélkül bekukucskáljon a cirkuszba, ám mostanában még leselkedni is alig akartak. A két fickó - az egyiküknek törött volt az orra, a másiknak hiányzott az egyik szeme - a porban kuporgott, és kocká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a cirkusz erőművésze, Petra Anhill is ott állt, és nézte, ahogy a két lovász kockázik. Vaskos karja egy felnőtt férfi combjánál is nagyobb volt, és keresztbe fonta izmos mellkasán. Alacsonyabb volt Matnél, de legalább kétszer olyan széles, mint ő, és a válla szinte szétfeszítette a nehéz, sötétkék kabátot, melyet a felesége varrt neki a hideg ellen. Petra láthatóan elmerült a játszma szemlélésében, de ő maga sosem játszott, még fityinges alapon sem. Ő és a felesége, Clarine, a kutyaidomár, minden garast félretettek, és nem kellett sokáig biztatni Petrát, hogy lelkesen elkezdje magyarázni: egészen pontosan milyen fogadót is akarnak majd venni. Ennél már csak az volt meglepőbb, hogy Clarine is ott állt a férje mellett sötét köpenyébe burkolódzva, és láthatóan éppúgy elmerült a játékban, mint Pe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óvatosan hátrapillantott a cirkuszra a válla felett, amint észrevette a kart karba fonva közelgő Matet és Egeanint. Mat összeráncolta a homlokát: sosem jelentett jót, ha valaki így nézett a háta mögé. Clarine kövérkés arcán azonban meleg mosoly ömlött el láttukra. A cirkuszban lévő többi nőhöz hasonlóan ő is roppant romantikusnak tartotta őket. A törött orrú lovász, egy Col nevű, széles vállú teari csúnyán rájuk vigyorodott, miközben felkapta a földről pár garasnyi nyereményét. Legfeljebb csak Domon hihette Egeanint szépnek, de az emberek egy része elég ostoba volt ahhoz, hogy nemességet a szépséggel azonosítsa. Vagy a gazdagságot a szépséggel, és hát az már csak egyértelmű, hogy egy nemesasszony gazdag is. Volt, aki úgy hitte, hogy egy nemesasszony, akinek annyi esze van, hogy elhagyja a férjét egy Mat Cauthon jellegű széltolóért, alighanem az új szeretőjén is szívesen túlad, és pénzestül továbbáll, ha alkalma nyílik rá. Mat ezt a történetet eszelte ki arra, hogy miért is rejtőznek a seanchanok elől: Egeanin kegyetlen férje elől menekülnek, ők, az újdonsült szerelmesek. Mindenki hallott már effélét, és ha a valós életben nem is találkozott volna vele, a mutatványosok meséi tele voltak ilyesmivel. Col azonban továbbra is lehajtotta a fejét. Egeanin - Leilwin - egyszer már kirántotta a tőrét, hogy azzal utasítsa rendre az egyik szemtelenül jóképű kardnyelőt, aki felajánlotta neki, hogy igyanak meg kettesben egy kupácska bort a kocsijában, és senki sem kételkedett benne, hogy ha a férfi tovább erőltette volna az udvarlást, a nő belevágja a k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Mat odaért az erőművészhez, Petra halkan megszól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benn seanchan katonák vannak, Lucával beszélnek. Vagy húszan lehetnek. Persze csak a tiszt beszél Luc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űnt riadtnak, de aggodalmasan ráncolta a homlokát, és a kezét védelmezően a felesége vállára tette. Clarine mosolya elhalványult, és gyengéden a férje kezére tette a sajátját. A maguk módján megbíztak Luca döntéseiben, de tudták, hogy miféle kockázatot vállaltak. Vagy legalábbis azt hitték. Már annyi kockázat is túl sok volt nekik, amennyit valósnak hi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nak? - kérdezte Egeanin határozottan, és ellökte magától Matet, mielőtt a férfi megszólalhatott volna. Voltaképp senki sem várt arra, hogy ő is tegyen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d meg ezt nekem! - csattant fel Noal, és a döbbenten tátogó, félszemű fickó kezébe nyomta a kosarat és a horgászbotot. Kiegyenesedett, és göcsörtös kezét a kabátja alá csúsztatta, ahol két hosszú pengéjű kése lap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rünk a lovakig? - kérdezte Petrától. Az erőművész kétkedve mérte végig. Mat nem volt egyedül azzal a meglátásával, hogy az öregnek hiányzik pár kerek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ják átkutatni a tábort - vetette közbe Clarine sietve, és ügyetlenül pukedlizett egyet Egeanin felé. Mindenkinek úgy kellett volna tennie, mintha Mat és ő a társulat tagjai lennének, de a legtöbben nem voltak képesek Egeanint is közéjük valóként kezelni. - A tiszt már több mint egy félórája benn van Luca kocsijában, de a többi katona egész eddig csak a lova mellett ácso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nem kegyed miatt jöttek - tette hozzá Petra tiszteletteljesen: ő is Egeaninhez beszélt. De miért bánik vele máshogy? Talán csak azt gyakorolja, hogy majd a fogadójában hogyan kell bánnia a nemesekkel. - Csak nem akartuk, hogy meglepődjenek vagy megijedjenek, ha meglátják a katonákat. Biztos vagyok benne, hogy Luca minden gond nélkül elküld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dacára a homlokán továbbra is ott ültek az aggodalmas redők. A legtöbb férfi igencsak morcos volt, ha a felesége elszökött tőle, és a nemes urak haragja általában az egyszerű népen csattant. Egy utazó cirkusz, egy csapat vándorló idegen pedig még könnyebb célpontot nyújtott bárk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amiatt aggódnia, asszonyom, hogy közülünk bárki oda nem illőt mondhatott! - Petra a lovászokra nézett, és hozzátette: - Ugye, C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ött orrú férfi megrázta a fejét, de a tekintetét nem vette le a tenyerében csörgő kockákról. Nagydarab fickó volt, de Petra még nála is nagyobb, és az erőművész puszta kézzel ki tudott egyenesíteni egy patk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mindenki szívesen ráköp egy nemesúr csizmájára - motyogta a félszemű fickó, és a kosárban heverő halakat nézte. Éppolyan magas és széles vállú volt, mint Col, de az arca csupa érdes ránc, és még Noalnál is kevesebb foggal rendelkezett. Egeaninre pislogott, sietve meghajtotta a fejét, és hozzátette: - Bocsásson meg, úrnőm! Különben is, így legalább csurran nekünk egy kis pénz, márpedig abból mostanában nem láttunk sokat. Ugye, Col? Meg aztán bárkinek is eljárna a szája, a nyakunkon lennének azok a seanchanok, és talán minket is fellógatnának, mint azokat a Tengeri Népeket. Vagy befognának minket, hogy tisztítsuk ki a csatornákat a kikötő túloldalán. - A lovászok minden piszkos munkát elvégeztek a cirkusz körül, ami csak adódott: ők takarították a lovakat, ők tisztították a vadállatok ketreceit, és ők emelték fel, ők szedték le a hatalmas vászonfalat, de arra a gondolatra, hogy esetleg a Rahad csatornáiból kellene kiásnia a rothadó iszapot, megremegett, mintha ez még a kivégzésnél is rosszabb sors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én, hogy bárki is beszélne? - Col széttárta a karját, úgy tiltakozott. - Csak azt kérdeztem, hogy meddig ücsörgünk még itt. Meg azt kérdeztem, hogy mikor kapjuk már meg azt a pén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 ücsörgünk itt, amíg azt nem mondom, hogy megyünk! - Döbbenetes volt, hogy Egeanin morgása milyen veszedelmesen jeges tudott lenni: mint a hüvelyből kiröppenő penge halk surranása. - Megkapjátok a pénzeteket, amint célba érünk. Azoknak, akik hűen szolgálnak, a végén még külön jutalmat is adok. Azokra viszont, akik el akarnak árulni, a sír hidege v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l szorosan maga köré húzta toldott-foldott köpenyét, és elkerekedett szemmel nézte a nőt. Igyekezett minél sértettebbnek, minél ártatlanabbnak tűnni, de leginkább úgy nézett ki, mint aki azt reméli, hogy Egeanin közelebb megy hozzá, és akkor ellophatja végre az erszény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a fogát csikorgatta. Először is, az az </w:t>
      </w:r>
      <w:r>
        <w:rPr>
          <w:rFonts w:eastAsia="Times New Roman" w:cs="Times New Roman" w:ascii="Times New Roman" w:hAnsi="Times New Roman"/>
          <w:i/>
          <w:iCs/>
          <w:color w:val="auto"/>
          <w:sz w:val="22"/>
          <w:szCs w:val="22"/>
          <w:lang w:val="hu-HU" w:eastAsia="zxx" w:bidi="zxx"/>
        </w:rPr>
        <w:t xml:space="preserve">ő </w:t>
      </w:r>
      <w:r>
        <w:rPr>
          <w:rFonts w:eastAsia="Times New Roman" w:cs="Times New Roman" w:ascii="Times New Roman" w:hAnsi="Times New Roman"/>
          <w:color w:val="auto"/>
          <w:sz w:val="22"/>
          <w:szCs w:val="22"/>
          <w:lang w:val="hu-HU" w:eastAsia="zxx" w:bidi="zxx"/>
        </w:rPr>
        <w:t xml:space="preserve">aranya volt, amit a nő ilyen lelkesen ígérgetett. Egeaninnek is volt pénze, de erre korántsem lett volna elég. És ami még ennél is fontosabb: a nő ismét magához akarta ragadni az irányítást. A Fényre, nélküle még mindig Ebou Darban ücsörögne, és azon törné a fejét, hogy hogyan játszhatná ki a Keresőket, de az is lehet, hogy már ki is vallatták volna. Nélküle eszébe sem jutott volna, hogy Ebou Dar mellett maradva vészelje át a hajtóvadászatot, vagy hogy éppen Luca cirkuszában bújjon meg. De mit kereshetnek itt a katonák? A seanchanok száz embert, ezret küldtek volna, ha sejtik, hogy Tuon itt lehet. És ha az aes sedai-okra gyanakodtak volna... Nem! Petra és Clarine nem tudták, hogy aes sedai-ok rejtegetésében segítenek, de megemlítették volna, h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is jöttek volna, és a katonák nélkülük nem keresnék a nővéreket. Mat megérintette a kabátja alatt a rókafejes medált. Ébren és álmában is viselte, és lehet, hogy a medál időben figyelmeztetné erre is. Esze ágában sem volt megpróbálni áttörni a lovak felé, és nem csak azért, mert Col és még vagy egy tucat hozzá hasonló gazember azonnal a seanchanok után futna, amint szem elől veszítenék. Nem utálták sem őt, sem Egeanint - Mat legalábbis nem tudott róla, hogy valamivel megsértették volna őket: még Rumann, a kardnyelő is boldogan összebútorozott azóta egy Adria nevű kígyónővel -, de a legtöbb ember nehezen győzte le azt a kísértést, amit még egy kis arany jelentett. És a vászonfalon belül jó pár ember volt, akiket nem hagyhatott egyed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kutatják át a tábort, akkor aligha kell tőlük tartanunk - mondta magabiztosan. - De köszönöm, hogy szóltál, Petra. Nem szeretem a meglepetés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őművész intett egyet, mintha azt mondaná, hogy ugyan, nem tesz semmit, de Egeanin és Clarine úgy meredtek rá, mint akik eddig észre sem vették, hogy ő is ott van. Még Col és a félszemű fickó is zavartan pislogott. Mat nehezen állta meg, hogy ne csikorgassa a fo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sétálok Luca sátráig, megnézem, mit lehet arra látni. Leilwin, te és Noal menjetek, keressétek meg Olvert, és maradjatok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tték a kölyköt, mindenki szerette, és így legalább egy kicsit nem lesznek az útjában. És ha menekülniük kellene, Egeanin és Noal talán ki tudják szöktetni a fiút. A Fény adja, hogy erre ne kerüljön sor! Az csak tragédiához vezet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zt hiszem, senki sem élhet örökké. - Noal nagyot sóhajtott, és visszavette a bambuszbotot és a kosarat. A Fény égesse meg, ehhez képest még egy kólikás kecske is életvidámnak látszik. Petra homlokán tovább mélyültek a ráncok. A házasemberek valahogy sosem tűntek vidámnak: Mat már csak ezért sem siettette volna a nősülést. Ahogy Noal eltűnt a vászonfal mögött, a félszemű fickó vágyakozva nézett a hal után. Láthatóan neki sem volt ki az összes kereke. Alighanem még egy felesége is volt valah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észen a szemébe húzta a sapkáját. A kockák még mindig nem dübörögtek fel. Igyekezett nem gondolni arra, hogy már hányszor átvágták kis híján a torkát, hányszor ölték meg majdnem anélkül, hogy a kockák csörögtek volna. De akkor is hallotta volna őket, ha valóban veszélyben lennének! Biztos, hogy halla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három lépést tehetett meg a cirkusz felé, amikor Egeanin hirtelen mellette termett, és sietve átkarolta. Mat döbbenten megállt, és gyanakodva méregette. A nő úgy viaskodott az utasításaival, mint a ponty a horoggal, de ez egészen elképesztő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épzel, mit csinál? És mi van, ha az a seanchan tiszt felismeri? - Ez persze éppolyan valószerűtlennek tűnt, mint hogy Tylin maga besétáljon a cirkuszba, de bármi, amivel távozásra bírhatja a nőt, kapóra j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ennyi esélye van annak, hogy ismerjem ezt a fickót? - morgott Egeanin. - Nincs sok... - Az arca egy pillanatra megvonaglott. - ... nem volt sok barátom az Aryth Óceán innenső oldalán. - A keze a keblére lógó, fekete tincsekkel játszott.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különben is, ebben még a tulajdon édesanyám sem ismerne fel. - A hangja meglehetősen üresen csengett a mondat vég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úgy érezte, hogy ha ennyire megfeszíti az állát, előbb vagy utóbb el fog törni a foga. Semmi értelme nem lenne leállni veszekedni a nővel a cirkusz kellős közepén, de még mindig élénken élt az emlékezetében, hogy Egeanin hogyan nézett azokra a seanchan katonákra az út szél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ézzen csúnyán senkire sem! - figyelmeztette. - Sőt, ne is nézzen rájuk, ha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nde Ebou Dari nő vagyok. - Egeanin szájából ez úgy hangzott, mint egy párbajkihívás. - Beszélhetsz a nevembe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t is úgy mondta, mint valami utolsó figyelmeztetést. A Fényre! Ha egy nő nem hagyta, hogy simán menjenek a dolgok, akkor minden igencsak göröngyös lett: márpedig Egeaninre nem volt jellemző, hogy bármit is megkönnyítsen. Mat egyre inkább tartott tőle, hogy kettéharapja a tulajdon fo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járat mögött a cirkusz főutcája merészen kanyargott a kolompárok kocsijaira emlékeztető kis, kerekes házikók között. A szekérrudat mindenütt felhajtották a kocsisüléshez. A lakókocsik között színes sátrak emelkedtek, némelyik akkora volt, mint egy kisebbfajta ház. A legtöbb kocsit is ragyogó színűre mázolták: a kék, a zöld, a vörös, a sárga legkülönfélébb árnyalataiban pompázott mindegyik. A sátrak sem maradtak el mögöttük hivalkodásban, némelyik egyenesen csíko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másik helyen az előadók kis faemelvényei álltak az utca szélén; színes mázukat már megkoptatta a 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jából harminc lépés széles, több ezer láb által simára taposott földkígyó valóban utca volt, egyike a cirkuszt átszelő utaknak. A szél felkapta a kocsik kéményéből áradó, keskeny, szürke füstszalagokat. Némelyik sátorban is tüzeltek. A legtöbb mutatványos alighanem még mindig ágyban volt, vagy ha már felkelt, most reggelizett. A cirkuszosok általában későn keltek - Mat ezt nagyra becsülte bennük -, és senki sem akart ebben a hidegben a szabad ég alatt, egy nyílt tűzhely mellett enni. Csak Aludrát látta: a nő a könyökéig feltűrte sötétzöld ruhája ujját, és egy rézmozsárban vadul tört valamit egy jókora farúddal az élénk kék kocsi oldaláról lehajtható kis faasztalon, az egyik kisebb utcácska sarkánál. A karcsú taraboni úgy elmerült a munkájában, hogy észre sem vette Egeanint és Matet, de a férfi ennek ellenére nem tudta megállni, hogy ne mérje végig alaposan. A nő derékig érő sötét haja több száz aprócska, gyöngyös fonatban omlott a hátára, és alighanem Luca legegzotikusabb szerzeményének számított. A cirkuszigazgató illuminátorként hirdette meg, és a legtöbb helyi látványossággal és mutatvánnyal ellentétben, Aludra valóban az volt, akinek mondta magát, bár Mat kételkedett benne, hogy ezt akár Luca maga is elhiszi neki. Mat azon gondolkozott, hogy vajon mit tör porrá ilyen elszántan. És hogy vajon robban-e. Aludra megígérte neki, hogy elárulja a tűzijátékok titkát, ha megfejt egy rejtvényt, de Matnek ötlete sem volt, hogyan álljon neki. De akkor is meg fogja oldani! Egeanin erőteljesen a bordái közé bök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ki azt hiszi rólunk, hogy szeretők vagyunk, mint azt ma már elmondtad egy párszor - mordult fel. - De ki hisz nekünk, ha úgy nézel arra a nőre, mint akit halálra éhezte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megnézem a csinos nőket, ha még nem tűnt volna fel - vigyorgott Mat szemtelen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a szokásosnál is határozottabban rángatta meg a fejkendőjét, és megvetően morgott egyet. Mat teljesen elégedett volt. Néha jól jött, hogy a nő olyan végtelenül prűd. Egeanin az életét mentette, de akkor is seanchan volt, és már így is sokkal többet tudott Matről, mint a férfi szerette volna. Nem fogja elárulni neki az összes titkát. Azokat sem, amiket még maga sem tu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kocsija a cirkusz kellős közepén trónolt, az elképzelhető legjobb helyen: a lehető legmesszebb volt az állatok bűzös ketreceitől és a vászonfal mellé kipányvázott lovaktól. A kocsi még a többi lakóházhoz képest is döbbenetesen csicsás volt: az egészet a legfinomabb lakkfestékkel mázolták kékre és vörösre, és minden tenyérnyi felületen arany csillagok és üstökösök szikráztak. A hold fázisai ezüstfestékkel felkenve ragyogtak a kocsi falán, még az ónkéményen is vörös és kék gyűrűk fénylettek. Egy kolompár is elszégyellte volna magát a láttán. A kocsi egyik oldalán két sor seanchan katona állt mereven a lova mellett: mindegyikükön rajta volt a rovarszerű sisak, és zöld bojtos lándzsájukat egyforma szögben tartották el maguktól. Az egyikük két állat kantárját tartotta: a tiszt lova egy kifejezetten szép, erős marú, karcsú bokájú deres volt. A katonák kék és zöld páncélja kifejezetten póriasnak tűnt Luca kocsija mel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et nem lepte meg, hogy nem csak őt érdekelték a seanchanok. Bayle Domon frissen borotvált fejét erős, sötét sapka fedte. A férfi egy zöld kocsi kerekének támaszkodva guggolt, vagy harminc lépésnyire a seanchanoktól. Petra és Clarine laktak benne; a nő kutyái, egy csapat mindenféle aprócska állat, a kocsi alatt aludt összebújva. A zömök illiani úgy tett, mintha faragna, de egyelőre csak egy kupac alaktalan forgácsot sikerült lekapirgálnia a kezében tartott fadarabról. Mat örült volna, ha a fickó bajszot növeszt, vagy leborotválja a szakállát is: fedetlen felsőajka elárulta, hogy illiani, és valakinek még eszébe juthat, hogy Egeaninnek köze volt egy hasonló férfihoz. A magas, könnyed Blaeric Negina, aki úgy támaszkodott a kocsinak, mintha csak Domont szórakoztatná, nem habozott levágni shienari kontyát, hogy elkerülje a seanchanok figyelmét, bár legalább olyan gyakran és csodálkozva simogatta a fején a pár hetes borostát, mint amilyen gyakran Egeanin a parókáját igazgatta. Lehet, hogy jobb lenne, ha sapkát viselne. Kopott, kikönyökölt, sötét kabátjukban, megvásott csizmájukban könnyen a cirkusz körül dolgozó mindenesnek nézhette volna őket bárki. Legfeljebb csak egy másik cirkuszos fedezte volna fel a turpisságot. Mind a ketten a seanchanokat lesték, bár megpróbáltak úgy tenni, mintha nem is ezért jöttek volna. Blaericnek jobban ment a dolog, de hát ő őrző volt. Úgy tűnt, mintha teljesen lekötné Domon faragványa. Csak néha lopott egy kurta kis pillantást a katonák felé, és azt is hűvösen, érdektelen arccal. Domon összevont szemöldökkel méregette a seanchanokat, vagy olyan mérgesen meredt a kezében forgácsolódó fára, mintha a puszta akaratával próbálná megformázni. Teljesen az agyára ment, hogy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éppen azon gondolkozott, hogyan kellene közelebb lopódznia Luca kocsijához, és miképp tudna úgy hallgatózni, hogy a katonáknak ne tűnjön fel, amikor a kocsi hátuljába vágott ajtó kitárult, és egy fakószőke seanchan masírozott le a lépcsőn. Amint a lába a földre ért, már a fejébe is nyomta kék tollas sisakját. Luca is megjelent mögötte, díszes, skarlát hímes, arany napkorongokkal kivert kabátjában, és körülményesen hajlongva követte a tisztet. Lucának legalább két tucat kabátja volt, és egyik csicsásabb a másiknál. Még szerencse, hogy az ő kocsija volt a legnagyobb az egész cirkuszban, mert különben nem fért volna el a tulajdon ruhái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anchan tiszt oda sem figyelt Lucára, hanem felpattant a lova nyergébe, megigazította a kardját, és vakkantott pár parancsot. Az emberei azonnal nyeregbe szálltak, és kettes oszlopba fejlődtek. Lassan léptettek el a kijárat felé. Luca arcára rámerevedett a kedélyes mosoly, és úgy nézett a távozók után, hogy bármikor újra meghajolhasson, ha hátranéz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észen az utca szélére húzódott, és eltátotta a száját. Úgy tett, mint aki döbbenten nézi a mellette ellovagoló díszes katonákat. Nem mintha bármelyikük ránézett volna - a tiszt egyenesen előre meredt, akárcsak a mögötte lovagoló katonák -, de senki sem törődött a vidéki fajankókkal. Senki még csak meg sem jegyezte őket. Legnagyobb meglepetésére Egeanin a lábát tanulmányozta nagy odaadással, és erősen szorította az álla alatt megcsomózott kendőt, míg csak az utolsó katona el nem ment mellettük. Akkor felemelte a fejét, és lebiggyesztett szájjal nézett után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Úgy tűnt, mintha ismertem volna azt a kölyköt - morogta halkan. - Én hoztam Falmébe a </w:t>
      </w:r>
      <w:r>
        <w:rPr>
          <w:rFonts w:eastAsia="Times New Roman" w:cs="Times New Roman" w:ascii="Times New Roman" w:hAnsi="Times New Roman"/>
          <w:i/>
          <w:iCs/>
          <w:color w:val="auto"/>
          <w:sz w:val="22"/>
          <w:szCs w:val="22"/>
          <w:lang w:val="hu-HU" w:eastAsia="zxx" w:bidi="zxx"/>
        </w:rPr>
        <w:t xml:space="preserve">Rettenthetetlenen.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asa meghalt útközben, és azt hitte, hogy használhatja helyette az egyik emberemet. Ki kellett ábrándítanom. Olyan jelenetet csapott, mintha a Vér tagja l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Vér, vér és hamu! - lehelte Mat. Hány másik emberrel veszett még össze ez a nő, hány embernek volt rá jó oka, hogy megjegyezze az arcát? Ha csak abból indult ki, hogy vele hogyan viselkedett, hát több száznak. Ő pedig hagyta úgy mászkálni, hogy csak egy paróka és egy idegen szabású ruha álcázza! Több száznak? Nem, nem is, több </w:t>
      </w:r>
      <w:r>
        <w:rPr>
          <w:rFonts w:eastAsia="Times New Roman" w:cs="Times New Roman" w:ascii="Times New Roman" w:hAnsi="Times New Roman"/>
          <w:i/>
          <w:iCs/>
          <w:color w:val="auto"/>
          <w:sz w:val="22"/>
          <w:szCs w:val="22"/>
          <w:lang w:val="hu-HU" w:eastAsia="zxx" w:bidi="zxx"/>
        </w:rPr>
        <w:t xml:space="preserve">ezernek! </w:t>
      </w:r>
      <w:r>
        <w:rPr>
          <w:rFonts w:eastAsia="Times New Roman" w:cs="Times New Roman" w:ascii="Times New Roman" w:hAnsi="Times New Roman"/>
          <w:i w:val="false"/>
          <w:iCs w:val="false"/>
          <w:color w:val="auto"/>
          <w:sz w:val="22"/>
          <w:szCs w:val="22"/>
          <w:lang w:val="hu-HU" w:eastAsia="zxx" w:bidi="zxx"/>
        </w:rPr>
        <w:t>E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ő még egy téglát is kihozna a béketűrés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 mindenesetre most már elment. Mat lassan kiengedte a levegőt. A szerencséje még mindig nem hagyta el. Néha úgy érezte, hogy csak ezért nem veti a földre magát zokogva, mint egy kisgyerek. Megindult Luca felé, hogy kiderítse, mit kerestek itt a katon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mon és Blaeric legalább olyan gyorsan odaértek a cirkuszigazgatóhoz, mint Egeanin és Mat, és az illiani arckifejezése csak még mérgesebb lett, amint észrevette, hogy Mat átkarolja a nőt. Az illiani megértette, hogy miért van szükségük erre a mesére, de úgy tűnt, mintha azt hinné, hogy ennek ellenére bárkit meggyőzhetnek a történet igazáról anélkül is, hogy a másikhoz érnek. Mat elengedte Egeanint - itt senkit sem kellett megtévesztenie: Luca mindenről tudta az igazat -, és Egeanin is ellépett volna mellőle. Aztán Domonra siklott a tekintete, és szorosan átkarolta Mat derekát. Mindeközben mit sem változott az arckifejezése. Domon továbbra is mérgesen nézett, de most már nem rájuk, hanem a földre. Mat úgy érezte, hogy még a seanchanokat is előbb meg fogja érteni, mint azt, hogy egy nő mit miért tesz. Vagy hogy egy illiani hogyan viselke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k - mordult fel Luca, még mielőtt Mat megállhatott volna. Mindannyiukra csúnyán nézett, de Matre zúdította a haragját. Egy kicsit magasabb volt nála, de ki is húzta magát, hogy még jobban lenézhessen a fiatal férfira. - Lovakat akart! Megmutattam neki az igazolást, amit maga Suroth nagyúrnő írt alá, de számított az neki? Az sem érdekelte, hogy megmentettem egy magas rangú seanch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nő ugyan nem volt magas rangú, és Luca nem megmentette, hanem befogadta a cirkuszba, mint mutatványost, és így elősegítette a bujkálását, de az igazgató szerette eltúlozni a saját cselekedet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ben sem tudom, hogy meddig érvényes ez a felmentő irat. A seanchanok kétségbeesetten meg akarnak szerezni minden lovat. Bármelyik nap értük jöhetnek. - Az arca lassan már olyan vörös volt, mint a kabátja, és vádlón Matre szegezte az ujját. - Miattad fogják elvenni a lovaimat! És hogyan utaztatom a cirkuszt lovak nélkül? Na, ezt válaszold meg nekem, ha tudod! Azon nyomban el akartam indulni, mikor láttam azt az őrültekházát a kikötőben, de te kicsavartad a karomat. Le fogják vágni a fejemet, csak temiattad! Már több száz mérföldre lehetnék innen, ha nem veszel rá, hogy maradjak, ha nem lovagolsz ki ide éjnek évadján, ha nem vonsz bele mindenféle őrült cselszövésekbe. Egy árva fityinget sem kerestem már napok óta! Az elmúlt három napban annyian sem jöttek, ami az állatok egynapi takarmányát fedezi. A félnapi takarmányukat sem. Már egy hónapja el kellett volna mennem! Ha nem előbb! Úgy bi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s híján elnevette magát, ahogy a cirkuszigazgató szavai vad hörgésbe fulladtak. Lovak! Az egész csak a lovak miatt volt. És különben is, az az elképzelés, hogy ilyen nehéz szekerekkel öt nap alatt meg lehet tenni száz mérföldet, éppolyan nevetséges volt, mint Luca kocsija. A fickó persze valóban elmehetett volna egy hónapja is, két hónapja is, és csak azért maradt, hogy az utolsó garast is kicsikarja az Ebou Dari közönségből és az újonnan érkezett seanchanokból. Ami pedig azt illeti, hogy hat éjszakával korábban rávette arra, hogy még maradjon, hát az sem volt nehezebb, mint legurulni az ágyról alvás közben. Mat persze nem nevetett Luca szemébe, csak a vállára tette a kezét. Az igazgató hiú volt, mint egy páva, és a tetejébe mohó is, de ennek ellenére nem lett volna értelme még jobban feldühí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épp aznap éjjel indultál volna útnak, Luca, nem lett volna egy kicsit gyanús? A seanchanok pozdorjává törték volna a kocsijaidat mielőtt két mérföldet megtehettél volna! Tulajdonképpen én mentettelek meg ettől a sorstól. - Luca mérgesen meredt rá: hiába, az emberek általában a saját orrukig sem látnak el. - Különben is, nem kell tovább aggódnod! Amint Thom visszaér a városból, elindulhatunk, és annyi mérföldet tehetünk Ebou Dar és Valan Luca cirkusza közé, amennyit csak akar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olyan hirtelen ugrott meg, hogy Mat ijedtében hátralépett, de a férfi csak kis körben ugrálva nevetgélt egyet. Domon kidülledt szemmel nézte, és még Blaeric is mintha kizökkent volna a nyugalmából. Luca néha egészen egyszerűen mintha megbolondul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alig kezdhetett bele az örömtáncba, amikor Egeanin máris ellökte magától Ma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Merrilin visszatér? Parancsba adtam, hogy senki nem hagyhatja el a társulatot! - Jeges dühvel méregette hol Lucát, hol Matet: jeges, égően jeges dühvel. - Elvárom, hogy engedelmeskedjenek a parancsaim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hirtelen abbahagyta az örömködést, és oldalvást végigmérte a nőt, aztán váratlanul meghajolt, és olyan meggyőzően lengette képzeletbeli köpenyét, hogy az ember szinte látta. És szinte látta rajta az aranyhímzést is. Luca azt hitte, hogy ha valaki, hát ő tud bánni a nő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gyed parancsol, édes úrnőm, én pedig örömmel engedelmeskedem! - Kiegyenesedett, és bocsánatkérően megvonta a vállát. - De Cauthon mesternél van az arany, és attól tartok, hogy mégiscsak a pénznek tartozom elsőképp engedelmességg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arannyal teli ládája már a színesre mázolt igazgatói kocsiban lapult, és Luca karját legfeljebb azzal csavarta ki, hogy bevitte hozzá. Ennél nyomósabb érv nem is kellett. Talán az is a hasznukra volt, hogy Mat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de elég aranyért cserébe Valan Luca a Sötét Urat is elrabolta volna. Egeanin mély levegőt vett, és láthatóan elszánta magát, hogy még jobban ledorongolja az igazgatót, de a férfi szinte azonnal hátrafordult, és vidáman kurjongatva, apró szökellésekkel felpattogott a kocsija lépcső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telle, Latelle! Azonnal fel kell keltenünk mindenkit! Végre elindulunk, abban a szempillantásban, hogy Merrilin visszaért! A Fénynek hála! V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tal később ismét visszatért, és leszökkent a lépcsőn, a feleségével a nyomában. Latelle csillogó orsókkal kihímzett fekete bársonyköpenyt terített a vállára. Komor arca volt, és ahogy Matre nézett, felhúzta az orrát, mintha valami roppant büdös dolog került volna elé. Egeaninre olyan pillantást vetett, amitől az idomított medvéi alighanem azonnal felmásztak volna a legközelebbi fára. Latelle-nek nem tetszett az az ötlet, hogy egy asszony elhagyja a férjét; akkor sem, ha ő is tudta, hogy ez csak álca. Szerencsére valamiért istenítette Lucát, és majdnem annyira imádta az aranyat is, mint a férjeura. Luca máris a szomszéd kocsi ajtaján dörömbölt, és Latelle odaszaladt egy másik csiricsáré szekérhez, hogy bekopogta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maradt, hogy megnézze, sikerrel járnak-e, hanem sietve elindult az egyik mellékutcácskán. A főutcához képest ez inkább csak sikátornak tűnt, de ugyanolyan színes kocsik és sátrak között kanyargott. Mindegyik gondosan be volt zárva, a spalettákat is becsukták, hogy kevésbé legyen odabenn hideg, és a fémkéményekből csak úgy dőlt a füst. Itt nem voltak az előadáshoz ácsolt faemelvények: a kocsik között szárítókötél lógott, rajta a mosott ruha, és itt-ott eldobált fajátékok hevertek a sárban. Ebben az utcácskában laktak, és azért is volt olyan szűkös a hely, hogy az idegeneknek ne legyen kedve betolakodni id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ész gyorsan haladt a csípője dacára is - a fájdalom nagyobb részét sikerült kigyalogolnia -, de alig tett meg tíz lépést, amikor Egeanin és Domon beérte. Blaeric eltűnt: alighanem ment, hogy szóljon a nővéreknek, hogy minden rendben, biztonságban vannak, és végre el fognak indulni. Az aes sedai-ok szolgálóként lapultak a táborban, akik csak attól rettegnek, hogy úrnőjük kegyetlen férje rájuk ne akadjon. Már nagyon elegük volt abból, hogy a kocsijukban kell maradniuk, és annak sem örültek, hogy együtt kellett lakniuk a három </w:t>
      </w:r>
      <w:r>
        <w:rPr>
          <w:rFonts w:eastAsia="Times New Roman" w:cs="Times New Roman" w:ascii="Times New Roman" w:hAnsi="Times New Roman"/>
          <w:i/>
          <w:iCs/>
          <w:color w:val="auto"/>
          <w:sz w:val="22"/>
          <w:szCs w:val="22"/>
          <w:lang w:val="hu-HU" w:eastAsia="zxx" w:bidi="zxx"/>
        </w:rPr>
        <w:t xml:space="preserve">sul'dammal. </w:t>
      </w:r>
      <w:r>
        <w:rPr>
          <w:rFonts w:eastAsia="Times New Roman" w:cs="Times New Roman" w:ascii="Times New Roman" w:hAnsi="Times New Roman"/>
          <w:color w:val="auto"/>
          <w:sz w:val="22"/>
          <w:szCs w:val="22"/>
          <w:lang w:val="hu-HU" w:eastAsia="zxx" w:bidi="zxx"/>
        </w:rPr>
        <w:t xml:space="preserve">Ehhez Mat ragaszkodott, egyrészt azért, hogy az aes sedai-ok megfigyelhessék a </w:t>
      </w:r>
      <w:r>
        <w:rPr>
          <w:rFonts w:eastAsia="Times New Roman" w:cs="Times New Roman" w:ascii="Times New Roman" w:hAnsi="Times New Roman"/>
          <w:i/>
          <w:iCs/>
          <w:color w:val="auto"/>
          <w:sz w:val="22"/>
          <w:szCs w:val="22"/>
          <w:lang w:val="hu-HU" w:eastAsia="zxx" w:bidi="zxx"/>
        </w:rPr>
        <w:t xml:space="preserve">sul'damokat, </w:t>
      </w:r>
      <w:r>
        <w:rPr>
          <w:rFonts w:eastAsia="Times New Roman" w:cs="Times New Roman" w:ascii="Times New Roman" w:hAnsi="Times New Roman"/>
          <w:color w:val="auto"/>
          <w:sz w:val="22"/>
          <w:szCs w:val="22"/>
          <w:lang w:val="hu-HU" w:eastAsia="zxx" w:bidi="zxx"/>
        </w:rPr>
        <w:t xml:space="preserve">másrészt pedig azért, mert remélte, hogy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elterelik róla a nővérek figyelmét. Ennek ellenére Mat kifejezetten örült, hogy Blaeric elment, és neki már nem kell meglátogatnia azt a kocsit is. Egyik vagy másik nővér mindig magához hívatta - úgy naponta ötször - és általában nem tudta kikerülni, hogy meglátogassa őket, de sosem volt kellemes élmé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ezúttal nem karolta át, hanem előre bámulva masírozott mellette, és még a parókáját sem tapogatta. Domon mögöttük imbolygott, mint valami hatalmas medve, és vaskos illiani tájszólásában motyogott maga elé. A sapka alól kilátszott a fél feje, és látszott az is, hogy a szakálla hirtelen véget ért a füle magasságában, és onnantól felfelé csak pár napos borosta fedte a fejét. Ettől egészen... befejezetlen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kapitány egy hajón, biztos tragédiához vezet - morogta Egeanin túljátszott türelemmel. Megértően mosolygott Matre, de úgy, mint akinek fáj a tulajdon arckifejez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gy hajón vagyunk - válaszolta 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v ugyanaz, Cauthon! Te csak egy paraszt vagy. Tudom, hogy a bajban is jól megállod a helyed, de... - Egeanin sötéten nézett hátra a mögöttük kullogó Domonra. Ő hozta össze Mattel, és a nő akkor még azt hitte, hogy egy egyszerű bérenccel van dolga. - De ebben a helyzetben jó ítélőképességre és tapasztalatra van szükség. Veszélyes vizeken hajózunk, és te semmit sem tudsz a vezetés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bbet is, mint gondolná - válaszolta Mat szárazon. Napestig sorolhatta volna azoknak a csatáknak a nevét, ahol seregeket vezetett, de legfeljebb csak egy történész emlékezett már rájuk, vagy az is lehet, hogy ő sem. És különben sem hinne neki senki. Ő sem hinné el, ha más állna elő ilyesmivel. - Különben is, nem kellene önnek és Domonnak is összecsomagolnia? Gondolom, nem akarnak semmit sem itt felej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összes holmija fenn volt már a kis lakókocsin, amit Mattel és Domonnal osztott meg - ritka kényelmetlen lakótársak, de elkerülhetetlen volt, hogy így legyen -, ám Mat meggyorsította a lépteit, hátha a nő észreveszi magát, és megérti a célzást. Különben is, most már látszott az úti célja. Egy betegesen sárga és egy smaragdzöld lakókocsi között aprócska, rikító kék sátor lapult: épp csak akkora, hogy elférjen benne három keskeny ágyacska, de hát nem nagyon válogathatta meg, hogy kit hol szállásol el azok közül, akiket magával hozott Ebou Darból. Meg kellett vesztegetnie azokat is, akik kiköltöztek a kedvéért egy-egy kocsiból, de azokat is, akik befogadták őket. És így is csak azt sikerült megszereznie, amit a tulajdonosai hajlandóak voltak átadni nekik. Bár ennyi pénzért a legjobb fogadóban is lakosztályt kapott volna. A sötét, zömök, fekete, rövid hajú Juilin a földön ült a bejárat előtt. Olverrel játszott. A kölyök már nem volt olyan sovány, mint amikor Cairhienben Mat mellé került, de így is vékonyka, és alacsony a korához képest. Tíz évesnek mondta magát. A hideg dacára egyikükön sem volt kabát, és Rókák és Kígyókat játszottak. A játékot még a kölyök apja rajzolta - azóta meghalt, és ez az ócska, vörös rongydarab lett Olver legféltettebb kincse. A fiú dobott egyet a kockával, megszámolta, mennyit léphet, és elmélyülten nézte a fekete vonalak és nyilak összevisszaságát: azon gondolkozott, hogy merre is lépjen. A teari szaglászt kevésbé kötötte le a játék. Azonnal kihúzta magát, amint észrevette Ma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al hirtelen kiugrott a sátor mögül, és úgy lihegett, mint aki futásban fulladt ki. Juilin döbbenten nézett fel a vénemberre, és Mat mérgesen összevonta a szemöldökét. Azt mondta Noalnak, hogy egyenesen ide jöjjön! Hova mehetett helyette? Noal várakozva nézett rá: nem volt zavarban, nem szégyellte magát, egészen egyszerűen csak hallani akarta, mit intézett 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gy itt jártak a seanchanok? - kérdezte Juilin, és Mat felé fordult. Odabenn, a sátorajtó mögött meglibbent egy árny, és egy sötét hajú nő, aki eddig az egyik ágyon üldögélt egy durva, szürke köpenybe burkolódzva, most előrehajolt, és Juilin vállára tette a kezét. És óvatosan végigmérte Matet. Thera egészen csinos volt, különösen, ha az ember szerette, ha valakinek mindig dacosan biggyed le a szája, és Juilinnek láthatóan ez sem volt ellenére. A nő emellett Amathera Aelfdene Casmir Lounault, Tarabon Panarkhája volt: az országában leginkább ez a cím felelt meg a királynőnek. Legalábbis egyszer régen Panarkha volt. Juilin tudta, és Thom is, de egyikük sem tartotta elég fontosnak ahhoz, hogy Matnek is szóljon, csak amikor már kinn voltak a cirkusznál, bár Mat úgy vélte, hogy a többi mellett ez már igazán nem számít. A nő jobban hallgatott a Therára, mint az Amatherára, nem voltak különleges kívánságai, legfeljebb csak az, hogy Juilin mellette legyen, és amúgy sem volt rá nagy esélyük, hogy valaki itt felismerje. Mat remélte, hogy nemcsak hálát érez, amiért megmentették, hanem valóban szereti Juilint, mert a férfi teljesen bele volt bolondulva. Miért ne eshetne szerelembe egy trónfosztott panarkha egy szaglásszal? Történtek már ennél furcsább dolgok is... Bár most pont egy sem jutott az es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látni akarták Luca lovainak az engedélyét - mondta. Juilin bólintott egyet, és láthatóan megkönnyebb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zerencse, hogy nem számolták meg a lovakat. - Az engedélyen fel volt sorolva az is, hogy Luca egészen pontosan hány lovat tarthat. A seanchanok bőkezűen osztogatták a jutalmakat, de olyannyira szűkében voltak a lovaknak és a kocsiknak, hogy nem nézték volna jó szemmel, ha valaki az orruk előtt csap fel kupecnek. - Legjobb esetben csak elvették volna a felesleget. A legrosszabb esetben viszo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glász megrázta magát. Ő is olyan vidám ember volt, hogy csak na! Thera hirtelen szorosabbra húzta magán a köpenyt, és egy halk, kurta sóhajjal eltűnt a sátor mélyében. Juilin Mat háta mögé nézett, és megkeményedett a tekintete - márpedig a teari legalább olyan keményen tudott nézni, mint egy őrző. Egeanin láthatóan nem értett Mat célzásaiból, és most Juilinék sátrát nézte nagy mérgesen. Domon karba font kézzel állt mellette, és megfeszült az álla. Vagy elgondolkozott valamin, vagy már igencsak fogytán volt a türel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dd össze a sátradat, Sandar! - utasította Egeanin. - A cirkusz elindul, amint Merrilin visszaérkezett. - Megfeszült az álla, de nem nézett mérgesen Matre. Nem mérgesen nézett rá. - Gondoskodj róla, hogy a... nőd... ne keverjen baj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hera az utóbbi időben szolga volt,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 xml:space="preserve">Suroth úrnő személyes tulajdona, egész addig, amíg Juilin el nem lopta tőle. Egeanin szemében egy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 xml:space="preserve">ellopása majdnem olyan súlyos bűnnek számított, mint ha valaki kiszabadít egy </w:t>
      </w:r>
      <w:r>
        <w:rPr>
          <w:rFonts w:eastAsia="Times New Roman" w:cs="Times New Roman" w:ascii="Times New Roman" w:hAnsi="Times New Roman"/>
          <w:i/>
          <w:iCs/>
          <w:color w:val="auto"/>
          <w:sz w:val="22"/>
          <w:szCs w:val="22"/>
          <w:lang w:val="hu-HU" w:eastAsia="zxx" w:bidi="zxx"/>
        </w:rPr>
        <w:t>dama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golhatok Szellőn? - kiáltott fel Olver, és izgatottan felpattant. - Ugye lovagolhatok rajta, Mat? Megengeded, Leilw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rámosolygott a kölyökre. Mat még sosem látta valakire mosolyogni: még Domont sem tisztelte meg ez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 mondta Mat. Addig semmiképp sem, amíg nem jutnak elég messze Ebou Dartól, ahol senki sem emlékszik rá, hogy egy szürke ló egy kisfiúval a hátán hogyan nyert meg minden versenyt. - Talán majd pár nap múlva! Juilin, szólsz a többieknek? Blaeric már tudja, úgyhogy a nővérekkel nem kell törődnö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nem vesztegette az idejét, épp csak behajolt a sátorba, hogy megnyugtassa Therát. A nőt mostanában elég sokszor meg kellett nyugtatni. Majd amikor kijött karján egy sötét, teari szabású kabáttal, amin lassan már meglátszott az idő nyoma, csak odavetette Olvernek, hogy tegye el a játékot, és segítsen Therának csomagolni, míg csak vissza nem ér. Aztán a fejébe csapta lapos tetejű, kúpos, vörös kalapját, és elindult. Útközben bújt bele a kabátba. Egeaninre rá sem nézett. A nő tolvajnak tartotta, és egy szaglász számára ennél sértőbb dolog nem is létezett; Juilin legalább annyira nem kedvelte Egeanint, mint az őt. Mat szívesen megkérdezte volna Noalt, hogy merre csavargott, de az öregember fürgén Juilin után vetette magát, és csak hátraszólt, hogy segít szólni mindenkinek, hogy nemsokára elindulnak. No persze két ember valóban hamarabb értesíteni tudott mindenkit - Vanin és a másik négy életben maradt embere a cirkusz egyik oldalán zsúfolódtak be egy aprócska sátorba, míg Noal épp az ellenkező csücskében lakott Thommal és Mat két inasával, Lopinnal és Nerimmel -, és a kérdés hirtelen érdektelennek tűnt. A tábort lassan megtöltötte a kiabálás. Volt, aki azért ordított a lovászokkal, hogy azonnal kerítsék elő a kocsija elé való fogatot, mások pedig azt próbálták megtudni, hogy mi a fene történik valójában. A karcsú, hajlékony Adria egy virágos zöld ruhában szaladt feléjük, és besiklott a betegsárga kocsiba, ahol a négy másik kígyótestű lakott. Valaki a zöld kocsiban harsányan felkiáltott, hogy néhányan még aludni szeretnének. Az előadóművészek gyermekei közül páran - néhányuk már szintén szerepelt a műsorban - elszaladtak mellettük, és a játék összehajtogatásával foglalatoskodó Olver felnézett. Ha nem az lett volna a legféltettebb kincse, alighanem eldobja, és utánuk ered. Eltart még egy ideig, mire mindenki útra kész lesz, de Mat nem ezért nyögött fel. Hirtelen észlelte, ahogy a fejében ismét felzúg a kockacsörgés.</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a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ÍNLEGYEZŐ</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tudta, hogy sírjon-e, vagy inkább átkozódjon. Most, hogy elmentek a katonák, és épp készültek elhagyni Ebou Dar környékét is, semmi oka nem volt azoknak az átkozott kockáknak, hogy csörögjenek; de hát soha semmi okuk nem volt rá, hogy meghallja őket, avagy jobban mondva mindig csak akkor jött rá, hogy mire figyelmeztetik, amikor már rég túl késő volt. Bármi fog történni, lehet, hogy csak napok múlva lesz, de az is lehet, hogy egy kurta órácskán belül bekövetkezik. Mat még sosem jött rá időben, hogy miről lehet szó. Csak abban lehetett biztos, hogy valami fontos közeleg - fontos vagy borzalmas -, és hogy semmiképp sem kerülheti el. Néha, például aznap éjszaka a kapunál, akkor sem értette meg, hogy miért csörögtek a kockák, amikor már rég elhallgattak. Csak azt az egyet tudta, hogy bármennyire idegesíti ez a Fényverte dübörgés, bármennyire úgy érzi magát, mint egy rángógörcsös bakkecske, nem akarja, hogy megálljanak. De hát mindig megálltak. Előbb vagy utóbb, de megál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Mat? - kérdezte Olver. - A seanchanok most már nem kaphatna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yekezett meggyőzően nézni a férfira, de a hangjában a kérdés árnyéka rez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irtelen rádöbbent, hogy a semmibe mered. Egeanin összeráncolt homlokkal nézte, miközben öntudatlanul is a parókájával játszott, és látszott rajta, hogy majd' szétveti a düh, amiért Mat nem figyel rá. Domon tanakodva méregette: Mat megette volna a sapkáját, ha kiderül, hogy a férfi nem azon gondolkozott, hogy vajon megsértődjön-e Egeanin nevében is. Még Thera is őt nézte a sátor ajtaja mögül, bár igyekezett elkerülni Egeanin tekintetét. Mat nem tudta volna megmagyarázni. Csak az hinné el, hogy mindenféle láthatatlan kocka hangját hallja, akinek zabkása van az agya helyén is. Vagy akit már megjelölt a Hatalom. Vagy a Sötét Úr. Mat nem érezte feltétlenül szükségesnek, hogy az emberek ilyesmivel gyanúsítsák. És lehet, hogy most megint arról az éjszakáról van szó, a kapunál... Nem, ezt a titkot igazán nem akarta mások orrára kötni. És különben sem használna vele senk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Olver, minket sosem kapnak el! Téged meg engem sosem! - Felborzolta a kölyök haját, és Olver szélesen elvigyorodott: az ő aggodalmait ennyivel is el lehetett hessegetni. - Addig legalábbis semmiképp sem, amíg nyitva tartjuk a szemünket, és eszünknél vagyunk. Igaz, ha az ember ezt elfelejti, akkor már a saját lábában is orra buk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komolyan bólintott, de Mat a többieknek célozta ezt a kis emlékeztetőt. Vagy talán saját magának. A Fényre, ennél semmiképp sem lehetnének éberebbek! Olvert kivéve, aki az egészet csak egy érdekes kalandnak tartotta, már azelőtt is mind rettenetesen gyanakvóak voltak, hogy elhagyták volna a vár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menj, Olver, tedd, amit Juilin mondott, és segíts Ther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 szélroham száguldott végig a táboron, és Mat megborzon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edd fel a kabátodat, hideg van! - tette hozzá, miközben Olver már besurrant a sátorba Thera mellett. Az odabentről kiszűrődő zajok alapján azonnal nekilátott a munkának, de Thera továbbra is a bejárat mellett kuporgott, és Matre meredt. Ha Mat Cauthon nem törődött volna a kölyökkel, halálra fagy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Olver eltűnt, Egeanin közelebb lépett Mathez. Ismét csípőn volt már a keze. A férfi halkan felny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elrendezzük a dolgot, Cauthon - mondta kemény hangon. - Most! Nem hagyom, hogy a pusztulásba vezess minket azzal, hogy folyamatosan megmásítod a parancsai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mit megbeszélnünk - válaszolta a férfi. - Sosem voltam a maga fizetett embere, és ennyi az eg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arca valahogy még keményebb lett, és szinte ordított róla, hogy egyáltalán nem tetszik neki ez a válasz. Kitartó volt, mint egy buldog, de valahogy csak le tudja feszíteni az állkapcsát a lábáról. A Fény égesse meg, ha szívesen egyedül maradt volna a fejében dübörgő kockákkal, de talán még az is jobb lett volna, mint aközben hallgatni őket, hogy épp ezzel a nőve vitatk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átogatom Tuont, mielőtt elindulnánk. - A szavak csak úgy kicsúsztak a száján, mielőtt megfogalmazódtak volna benne. Mat hirtelen ráébredt, hogy a gondolat egy ideje már ott köröz sötét árnyékként a tudata peremén, és egyre határozottabb körvonalat ölt. Egeanin arcából kifutott a vér Tuon neve hallatára, és Mat egy halk kis sikolyt hallott a sátor felől, majd nagyot csapódva a helyére libbent a sátor ajtaja. Az egykori panarkhába mélyen beleivódtak a seanchan szokások az alatt a rövid idő alatt, amit Suroth tulajdonaként töltött, és a tabuikból is átvett jó párat. Egeanint viszont keményebb fából farag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 kérdezte határozottan. Szinte levegőt sem vett, csak folytatta; a hangja dühösen és aggodalmasan remegett. - Nem szólíthatod így! Meg kell adnod neki a kellő tisztelet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ehet, hogy nem is volt annyival keményebb ez a fa? Mat elvigyorodott, de Egeanin láthatóan nem értette a tréfát. Tiszteletet? Hogyan adhatná meg a kellő tiszteletet valakinek, akinek kipeckelte a száját, aztán belecsavarta egy faliszőnyegbe? Ha Tuon úrnőnek szólítja, vagy a feje tetejére áll, az sem változtat ezen. De persze ott volt az is, hogy Egeanin még a megszöktetett </w:t>
      </w:r>
      <w:r>
        <w:rPr>
          <w:rFonts w:eastAsia="Times New Roman" w:cs="Times New Roman" w:ascii="Times New Roman" w:hAnsi="Times New Roman"/>
          <w:i/>
          <w:iCs/>
          <w:color w:val="auto"/>
          <w:sz w:val="22"/>
          <w:szCs w:val="22"/>
          <w:lang w:val="hu-HU" w:eastAsia="zxx" w:bidi="zxx"/>
        </w:rPr>
        <w:t xml:space="preserve">damanekról </w:t>
      </w:r>
      <w:r>
        <w:rPr>
          <w:rFonts w:eastAsia="Times New Roman" w:cs="Times New Roman" w:ascii="Times New Roman" w:hAnsi="Times New Roman"/>
          <w:color w:val="auto"/>
          <w:sz w:val="22"/>
          <w:szCs w:val="22"/>
          <w:lang w:val="hu-HU" w:eastAsia="zxx" w:bidi="zxx"/>
        </w:rPr>
        <w:t>is szívesebben beszélt, mint Tuonról. Ha úgy tehetne, mintha Tuont nem rabolták volna el, egy percig sem habozna, és láthatóan így is megpróbált úgy élni, mintha mindez nem történt volna meg. A Fényre, akkor is úgy tett, mintha ez épp nem történne meg, amikor elrabolták a lányt. Egeanin számára minden más bűne eltörpült e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beszélni akarok vele - mondta. És miért is ne akarhatna beszélni vele? Előbb vagy utóbb úgyis meg kell t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lassan megindultak fel-alá a szűkös kis utcácskán. Félig öltöztek csak fel, a férfiak inge még kitűrve lógott a nadrágjukra, és a nők haján még ott volt az éjszaka viselt kendő. Egy nyurga fiúcska, aki alig volt nagyobb Olvernél, cigánykerekezve rohant el mellettük. Mat nem tudta, gyakorol, vagy játszik. A sötétzöld kocsiban alvó fickó még mindig nem került elő. Valan Luca Nagyszerű Utazó Cirkusza még nem indul el órákig. Még mindenre volt id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jöhetne - vetette föl a lehető legártatlanabbul. Ez már előbb is eszébe juthat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hívás hallatán Egeanin tényleg úgy megdermedt, mint egy kőbálvány. Elképzelhetetlennek tűnt, hogy még ennél is jobban elsápadjon, de mégis egy újabb árnyalatnyit halványodott az arc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adod neki az őt megillető tiszteletet! - mondta rekedten, és mindkét kézzel az álla alatt megcsomózott kendőt markolta, mintha csak még jobban a fejébe akarta volna nyomni a fekete parókát. - Gyere, Bayle! Meg akarom nézni, hogy valóban mindent rendben elraktunk-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mon egy pillanatra habozott, miközben a nő már sarkon is fordult, és eltűnt a tömegben, anélkül, hogy akárcsak hátrapillantott volna. Mat gyanakodva méregette a fickót. Ködös, elmosódott emlékfoszlányai voltak csak arról, hogy egyszer Domon hajóján menekült, de azonkívül, hogy egyszer ez is megesett, nem emlékezett többre. Thom jóban volt Domonnal, és ez az illiani mellett szólt, de az egykori hajóskapitány mindenben Egeanin embere volt. Mindenben a nőt követte: még Juilint is megutálta a kedvéért. Mat épp csak annyira bízott meg benne, mint a nőben. Egyszóval nem nagyon. Egeaninnek és Domonnak megvoltak a maguk céljai, és az nem szerepelt bennük, hogy Mat Cauthon irháját is megmentsék. Mat nem hitte volna, hogy a férfi jobban bízik benne, mint ő bennük, de jelen esetben egyiküknek sem volt más választása, mint hogy elfogadja a tár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rencse csípjen meg - motyogta Domon, és megvakarta a bal füle fölött serkenő borostát. - Bármire készülsz is, azt hiszem, túl nagy fába vágtad a fejszédet. Keményebb nő ám annál, mint hinné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eanin? - kérdezte Mat hitetlenkedve. Sietve körbenézett, hogy nem hallotta-e meg valaki más is az utcán az elszólását. Páran ránéztek Domonra és rá is, miközben a dolguk után szaladtak, de senki sem lassított, és senki sem nézett rájuk vissza. Nem Luca volt az egyedüli, aki alig várta már, hogy elmehessen a város mellől, ahonnan már senki sem látogatott ki megnézni a cirkuszt, és mindenki jól emlékezett még arra is, hogy milyen volt az, amikor az egész kikötőt lángra lobbantották a villámok egy éjszaka. A legszívesebben mind már aznap éjjel tábort bontottak volna, és akkor Matnek nem lenne hova elrejtőznie, de Luca szerencsére lebeszélte őket az azonnali indulásról. A beígért arany nagyon is meggyőzővé tette Lucát. - Tudom, hogy keményebb, mint egy régi csizmaszár, Domon, de engem nem érdekelnek a csizmaszárak. Ez nem valami átkozott hajó, és nem hagyom, hogy átvegye az irányítást, és mindent tönkretegyen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mon elfintorodott, és úgy nézett Matre, mintha a fiatalabbik férfi gyengeelméjű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yra gondoltam, te szerencsétlen! Te vajon olyan nyugodt lennél, mint ő, ha valaki felkapna az éjszaka kellős közepén, és elrabolna? Bármire készülsz is, az a vad hablatyolás arról, hogy a feleséged, még könnyen az életedbe kerül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bolondoztam - motyogta Mat. - Hányszor mondjam még el? Kicsit megzavart, hogy hirtelen f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ez legalább igaz is volt. Még egy átkozott trallokot is megzavart volna, ha hirtelen rájön, hogy ki is Tuon! Domon hitetlenkedve nyögött egyet. Jól van, Mat maga is tudta, hogy nem ez a legmeggyőzőbb magyarázat, amivel életében előállt, de valamiért Domonon kívül mindenki készségesen elhitte, aki csak hallotta. Mat legalábbis úgy vélte, hogy tényleg elhitték. Egeanin már Tuon puszta gondolatára is megnémult, de ha azt hitte volna, hogy a férfi komolyan gondolja, amit összezagyvált, alighanem mégis leszúrta volna. Egy jó hosszú tőrrel. Az illiani Egeanin után nézett, és megcsóvál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antól nem ártana, ha jobban odafigyelnél arra, hogy miket beszélsz! Eg... Leilwin kis híján idegrohamot kap, ahányszor csak az eszébe jut, hogy mit is mondtál. Hallottam, hogy miket motyog magában, és fogadni mernék, hogy a lányka sem veszi sokkal könnyedebben a dolgot. Ha még egyszer „bolondozol” vele, lehet, hogy nemsokára nyakból borotvál minket valami kedélyes seanchan borbé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fejezően elhúzta az ujját a torka előtt, és kurtán biccentett egyet, majd átfurakodott a tömegen, Egeanin nyom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a férfi után nézett, és megrázta a fejét. Tuon, kemény? Persze, a Kilenc Hold Leánya volt, meg minden ilyesmi, és amikor még a Tarasin palotában laktak, egy pillantásától kitörte Matet a hideglelés. Akkor még persze azt hitte, hogy a lány csak egy fennhéjázó seanchan nemeskisasszony, és különben is csak azért ijedt meg tőle mindig, mert Tuon a lehető legváratlanabb helyeken bukkant fel. Csak azért. Kemény? Úgy nézett ki, mint egy fekete porcelánbaba! Milyen kemény lehetne? </w:t>
      </w:r>
      <w:r>
        <w:rPr>
          <w:rFonts w:eastAsia="Times New Roman" w:cs="Times New Roman" w:ascii="Times New Roman" w:hAnsi="Times New Roman"/>
          <w:i/>
          <w:iCs/>
          <w:color w:val="auto"/>
          <w:sz w:val="22"/>
          <w:szCs w:val="22"/>
          <w:lang w:val="hu-HU" w:eastAsia="zxx" w:bidi="zxx"/>
        </w:rPr>
        <w:t xml:space="preserve">Alig bírtad elkerülni, hogy ne törje be az orrodat, vagy ne tegyen még komolyabb kárt benned, </w:t>
      </w:r>
      <w:r>
        <w:rPr>
          <w:rFonts w:eastAsia="Times New Roman" w:cs="Times New Roman" w:ascii="Times New Roman" w:hAnsi="Times New Roman"/>
          <w:color w:val="auto"/>
          <w:sz w:val="22"/>
          <w:szCs w:val="22"/>
          <w:lang w:val="hu-HU" w:eastAsia="zxx" w:bidi="zxx"/>
        </w:rPr>
        <w:t>emlékeztett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is odafigyelt arra, hogy ne ismételje meg azt, amit Domon találóan csak „zagyvaságnak” nevezett, de az igazság mégiscsak az volt, hogy feleségül fogja venni Tuont. Már a puszta gondolattól is elszontyolodott. Tudta, mintha csak megjósolták volna - tulajdonképpen az is történt. Azt ugyan el nem tudta képzelni, hogy hogyan is jöhetne létre egy ilyen házasság: láthatóan teljesen lehetetlen volt. Mat nem sírt volna, ha nem is kell épp Tuont elvennie. De sajnos biztos volt benne, hogy az lesz a vége. Miért van az, hogy mindig átkozott némbereket kell abba az átkozott nyakába vennie, akik vagy késsel hámozzák meg, vagy megpróbálják lerúgni a fejét? Ez olyan tisztességte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esen ahhoz a kocsihoz indult, ahol Tuont és Seluciát őrizték. Setalle Anan vigyázott rájuk. Az Ebou Dari fogadósasszony mellett egy kőbálvány is lágynak tűnt volna. Mat biztos volt benne, hogy egy elkényeztetett nemeskisasszonyt és egy szobalányt könnyedén kordában tud tartani, különösen, mivel az ajtó előtt mindig ott őrködött az egyik embere is. Egyenesen oda indult, de a lába másfelé vitte: végigkanyarodott a cirkuszt átszövő keskeny sikátorokon, széles utcákon. Most már mindegyiken izgatott tömeg hömpölygött. A zömök férfiak lovakat vezettek, melyek vagy vadul ágaskodtak, vagy lesunyták a fejüket, és makacsul megálltak: megártott nekik, hogy ilyen hosszú ideig nem futtatták meg őket. Mások már a sátrukat bontották, és a társzekerekre halmozták a holmijukat, vagy zsákvászonba csavart csomagokat, rézpántos ládákat, kosarakat, és kisebb-nagyobb ládákat és zsákokat ráncigáltak ki a hónapok óta egy helyben álló lakókocsikból. Részint azért pakoltak ki, hogy később mindent újra visszahordjanak az útra, épp csak máshová, máshogyan tegyék a holmijukat. A lázas csomagolás közben sok helyütt már befogták a lovakat is. Folyamatos hangzavar volt: a lovak nyihogtak, a nők a gyerekekkel ordítottak, a gyerekek az elveszett játékokért visítottak, vagy csak azért kiabáltak, hogy még nagyobb zaj legyen. A férfiak torkuk szakadtából üvöltöttek, hogy valaki segítsen nekik befogni a lovakat, vagy hogy kitekerik a nyakát annak, aki elvitte a kalapácsukat. Egy csapat könnyed, karcsú, de izmos akrobatanő, akik a magas póznák közt kifeszített kötélen szoktak ugrándozni, körbevette az egyik lovászt. Mindegyikük hadonászott, sikítva magyarázott, de senki sem figyelt oda rájuk. Mat megállt egy pillanatra, hátha rájön, hogy min vannak ennyire felháborodva, de végül arra lyukadt ki, hogy alighanem maguk sem tudják. Két ingujjban verekedő férfi gurult el a lába előtt, a sárban, miközben a vita feltételezhető kiváltója, egy Jameine nevű, karcsú, tüzes tekintetű varrónő érdeklődve nézte őket, de Petra megjelent, és szétválasztotta a küzdő feleket, mielőtt Mat fogadást köthetett volna a verekedés kimenetelé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félt attól, hogy ismét szembenézzen Tuonnal. Még szép, hogy nem! Csak azért kerülte, mióta bezárta abba a kocsiba, mert időt akart neki adni arra, hogy megnyugodjon, és összeszedje magát. Csak azért. Csak... Domon persze azt mondta, hogy nyugodt volt, és ebben igazat adott neki. Elrabolták az éjszaka kellős közepén, kirángatták a viharba, ráadásul olyan emberek, akik azok alapján, amit tudott róluk, habozás nélkül elvágták volna a torkát, de mégis ő volt a legnyugodtabb mindegyikük közül. A Fényre, annyira nem izgult, mintha csak ő maga tervezte volna meg az egészet. Mat ettől úgy érezte magát, mintha késheggyel csiklandoznák a lapockái között, és ahányszor a lányra gondolt, a kés kicsit mintha élesebben megbökte volna. És azok az átkozott kockák is ott dübörögtek a fejében! </w:t>
      </w:r>
      <w:r>
        <w:rPr>
          <w:rFonts w:eastAsia="Times New Roman" w:cs="Times New Roman" w:ascii="Times New Roman" w:hAnsi="Times New Roman"/>
          <w:i/>
          <w:iCs/>
          <w:color w:val="auto"/>
          <w:sz w:val="22"/>
          <w:szCs w:val="22"/>
          <w:lang w:val="hu-HU" w:eastAsia="zxx" w:bidi="zxx"/>
        </w:rPr>
        <w:t xml:space="preserve">No, legalább attól nem kell tartanom, hogy itt és most esküt váltunk, </w:t>
      </w:r>
      <w:r>
        <w:rPr>
          <w:rFonts w:eastAsia="Times New Roman" w:cs="Times New Roman" w:ascii="Times New Roman" w:hAnsi="Times New Roman"/>
          <w:color w:val="auto"/>
          <w:sz w:val="22"/>
          <w:szCs w:val="22"/>
          <w:lang w:val="hu-HU" w:eastAsia="zxx" w:bidi="zxx"/>
        </w:rPr>
        <w:t>gondolta, és kurtán felnevetett, de még ő maga is hallotta, hogy milyen erőltetetten kuncog. De az égadta világon semmi oka nem volt rá, hogy féljen tőle. Csak óvatos volt, de nem f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a cirkusz akkora volt, mint egy kisebbfajta falu, de itt sem sétálgathatott időtlen időkig az ember anélkül, hogy ne odaért volna vissza, ahonnan elindult. Mat igen hamar egy ablaktalan, kopott lila lakókocsi előtt találta magát. Vászonfedeles társzekerek sorakoztak körülötte, és a legdélibb lóállásokra nézett. Ma reggel még nem vitték ki a trágyát, és az erős bűz belengte a környéket. A szél idefújta a közeli ketrecekből áradó szagot is, a nagymacskák erős, édeskés bűzét, a medvék szagát, és csak a Fény tudja, még minek a bűzét-mocskát. A társzekerek és a lovak mögött a vászonfal egy része ledőlt, más része pedig megremegett, ahogy Luca emberei elkezdték felszedni az utazáshoz a falat is. A napot már félig eltakarták a sötét fellegek, és bár félúton vagy még tovább járhatott dél felé, de még mindig korán volt. Hanan és Metwyn, Mat két embere már be is fogta az első pár lovat a lila lakókocsi elé, és kis híján végeztek a másodikkal is. A Vörös Kéz Bandájában minden katona jó képzést kapott, és Mat sejtette, hogy az emberei befejezik a munkájukat, mire a cirkuszosok egyáltalán rájönnek, hogy a ló melyik végére kell rátenni a zablát. Mat megtanította a Bandát gyorsan mozogni, ha kell. A saját lába viszont olyan lassan mozgott, mintha térdig érő sárban kellene dagasztania. A zömök szakaszvezető, Harnan, azzal az ostoba sólyom alakú tetoválással az arcán, hamar észrevette. Meghúzta az egyik szíjat, és összenézett a kölyökarcú cairhienivel. Metwyn megjelenése meghazudtolta a korát, és azt, hogy mennyire szerette a kocsmai verekedéseket. Azonban semmi okuk nem lehetett ennyire meglepő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megy? Időben el akarok indulni. - Mat összedörzsölte a kezét, úgy fázott, és gyanakodva méregette a lila lakókocsit. Igazán hozhatott volna valami kis ajándékot, egy virágot vagy valami ékszert. A nők mind a kettőt majdnem ugyanannyira szer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rendben, uram! - válaszolta Harnan óvatosan. - Semmi kiabálás, semmi sírás, semmi sikoltoz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nézett a kocsira, mint aki maga sem hiszi el, amit mo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em a csendet - tette hozzá Metwyn, és áthúzta a kantár egyik szárát egy vaskos fémgyűrűn. - Ha egy nő sírni kezd, akkor nem lehet mást tenni, ott kell hagyni, márpedig ezt a kettőt nem tehetjük le csak úgy az árok part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ő is a kocsira nézett, és hitetlenkedve rázta meg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ost már igazán nem tehetett mást, be kellett mennie. Úgyhogy be is ment. Csak kétszer kellett nekiveselkednie, hogy ráerőltesse az arcára a legmegnyerőbb mosolyát, és hogy felmásszon a kocsi hátuljába vágott rövid, festett lépcsőn. Nem félt - de bolond lett volna, ha nem ideg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kocsin nem volt ablak, odabenn bőven volt fény: négy tükrös lámpa is égett. Jó minőségű olajjal töltötték fel, úgyhogy igazán nem volt szaguk, bár a kintről beáradó bűzben azt sem lehetett volna érezni. Találnia kell valami jobb helyet ennek a kocsinak is. A kicsi, vasajtós kályhácska, a tetején kiképezett apró tűzhellyel teljesen átfűtötte a szobát, és a kinti hideg után pokolinak tűnt a hőség. A lakókocsi elég kicsi volt, és a fal minden szabadon maradt felületén polcok, szekrények, ruhafogasok, törlőkendő tartók és efféle holmik voltak, de a mennyezetről kötelekkel leereszthető asztalt felhúzták, és az odabenn tartózkodó három nő egyáltalán nem lakott zsúfol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nő nem is különbözhetett volna jobban egymástól. Anan asszony a falba épített két ágy egyikén ücsörgött. Királyi megjelenésű nő volt, a hajában már felcsillantak az első ősz szálak; teljesen elmerült a hímzésben, és egyáltalán nem úgy nézett ki, mint aki őrködik. Hatalmas aranykarika lógott mindkét fülében, és vörös meg fehér kövekkel kirakott nyelű nászkése Ebou Dari ruhájának keskeny, mély mellkivágásába lógott szűk ezüst nyakláncáról. A ruha oldalt fel volt fogva, és kivillantotta Anan asszony sárga alsószoknyáit. Egy másik kés, egy hosszú, görbe penge az övére tűzve pihent, de Ebou Darban minden nő így öltözködött. Nem volt hajlandó álruhát ölteni, de ez nem is baj. Őt senkinek sem lett volna semmi oka keresni, és amúgy is épp elég nehéz volt mindenkinek megfelelő ruhákat találni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ucia, egy csinos, tejszínfehér bőrű nő, törökülésben ült a két ágy között. A fején egy sötét kendő, az arcán mogorva kifejezés honolt, bár általában olyan fellépése volt, hogy még Anan asszony is riadt kislánynak tűnt mellette. A szeme éppolyan kék, mint Egeaniné, de még keményebb, és még az egykori hajóskapitánynál is nagyobb jelenetet csapott, amikor leborotválták a haját. Nem tetszett neki a sötétkék Ebou Dari ruha sem, amelyet kapott. Azt mondta, hogy a mély nyakkivágás túlságosan illetlen, de a ruha jobban elrejtette, mintha egy álarcot húztak volna a fejére. Kevés férfi törődött Selucia arcával, miután meglátták a mellét. Mat is szívesen elgyönyörködött volna a látványban egy pár percig, de ott volt Tuon is. A kocsi egyetlen zsámolyán ült, az ölében egy bőrkötéses könyv hevert, és a férfi alig tudott másra nézni. A leendő felesége. A Fényre! Tuon aprócska volt - nem csak alacsony, de olyan sovány is, mint egy kisgyerek. A bő ruha, amit az egyik cirkuszostól vettek, nagy volt rá, és ettől csak még inkább úgy nézett ki, mint egy kölyök, aki ellopta az idősebb nővére ruháját. Mat egyáltalán nem az efféle nőket kedvelte, és a lánynak az sem állt jól, hogy pár napos sötét borosta fedte a fejét. Ha ettől eltekintett az ember, Tuon persze egész csinos volt a maga visszafogott módján. Szív alakú arca, telt ajka, hatalmas, sötét, nyugodt tavakra emlékeztető szeme szép volt. Matet teljesen összezavarta a lány nyugalma. Ilyen helyzetben még egy aes sedai sem maradna higgadt. És az sem segített sokat, hogy a fejében még mindig ott dübörögtek a kock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talle tájékoztatott mindenről - mordult fel a lány hidegen, ahogy Mat becsukta maga mögött az ajtót. A férfi mostanra már meg tudta különböztetni a seanchan tájszólásokat: Tuonhoz képest Egeanin úgy hangzott, mint aki tele szájjal beszél. De az mindegyikükben közös volt, hogy lassan és elmosódva ejtették a szavakat. - Elmondta, hogy miféle történetet találtál ki rólunk, Já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már a Tarasin palotában is ragaszkodott hozzá, hogy így hívja. Akkor nem zavarta Matet. Vagy legalábbis nem anny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m Mat - kezdte. Fogalma sem volt róla, hogy honnan került a lány kezébe a mázas bögre, de idejében a földre vetette magát, úgyhogy a cserépedény az ajtófélfán fröccsent szét, és nem a fej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lga vagyok, Játék? - Ha Tuon hangja az előbb hideg volt, most jeges lett, mint a leghidegebb téli éjszaka. Nem emelte fel a hangját, de az is jéghideg volt, és kőkemény. Az arckifejezéséhez képest még egy hóhér is vidám korhelynek tűnt volna. - Egy tolvaj szolga? - Az öléből lecsúszott a könyv, ahogy felkelt, és lehajolt, hogy felvegye a földről a fehér éjjeliedényt. - Egy hűtlen szol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még szükségünk lesz - mondta Selucia bocsánatkérően, és kivette az éjjeliedényt Tuon kezéből. Óvatosan arrébb tette, és Tuon lábához kuporodott, láthatóan készen arra, hogy bármikor Matre vesse magát, bármilyen nevetségesnek tűnt is az ötlet. Bár ebben a helyzetben semmi sem tűnt igazán nevetséges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felnyúlt a feje felett húzódó polcocskára, leemelt egy újabb csészét, és Tuon kezébe nyom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ől viszont bőven van még - mormol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sértetten ránézett, de a nő zöldesbarna szeme vidáman csillant. Vidáman! Arról volt szó, hogy </w:t>
      </w:r>
      <w:r>
        <w:rPr>
          <w:rFonts w:eastAsia="Times New Roman" w:cs="Times New Roman" w:ascii="Times New Roman" w:hAnsi="Times New Roman"/>
          <w:i/>
          <w:iCs/>
          <w:color w:val="auto"/>
          <w:sz w:val="22"/>
          <w:szCs w:val="22"/>
          <w:lang w:val="hu-HU" w:eastAsia="zxx" w:bidi="zxx"/>
        </w:rPr>
        <w:t xml:space="preserve">őrizni </w:t>
      </w:r>
      <w:r>
        <w:rPr>
          <w:rFonts w:eastAsia="Times New Roman" w:cs="Times New Roman" w:ascii="Times New Roman" w:hAnsi="Times New Roman"/>
          <w:color w:val="auto"/>
          <w:sz w:val="22"/>
          <w:szCs w:val="22"/>
          <w:lang w:val="hu-HU" w:eastAsia="zxx" w:bidi="zxx"/>
        </w:rPr>
        <w:t>fogja a két seanchant! Valaki bedörömbölt az ajt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égre lenne szüksége odabenn? - kérdezte Harnan bizonytalanul. Mat kíváncsi lett volna rá, hogy k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 válaszolta Setalle, és nyugodtan tovább öltögette a hímzőkeretbe fogott anyagot. Az ember azt hitte volna, hogy a hímzésénél nincs is számára fontosabb. - Menjen, folytassa a dolgát! Ne lustálko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nem Ebou Darból származott, de láthatóan teljesen magáévá tette a város szokásait. Egy pillanattal később csizmák dübörögtek le a lépcsőn. Alighanem Harnan is túl sok időt töltött Ebou Darban. Tuon a kezében forgatta az új bögrét, és úgy nézte, mintha csak a virágmintát vizsgálgatná, de az ajka szinte mosolyra görbült. Igaz, olyan halványan, hogy Mat nem volt benne biztos, hogy jól látja. Több mint szép volt, ha mosolygott, de ez is olyan fajta mosoly volt, mintha többet tudna, mint amit elárul. Mat úgy érezte, kitöri a nyavalya, ha sokáig csinálja még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om, hogy szolgának tartsanak, Já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nevem Mat, és nem az az izé! - válaszolta a férfi, és óvatosan talpra kecmergett. A csípőjét próbálgatta. Legnagyobb meglepetésére nem fájt jobban, pedig a földre esett. Tuon felvonta a szemöldökét, és megemelte a csészét a kezében. - Nem mondhattam azt a cirkuszosoknak, hogy elraboltam a Kilenc Hold Leányát - tette hozzá Mat kétségbeeset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uon nagyúrnőt, paraszt! - csattant fel Selucia. - Fátyol alatt v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alatt? Tuon valóban fátylat viselt a palotában, de azóta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prócska nő kecsesen intett egyet, mint egy engedékeny kedvében levő király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ost lényegtelen, Selucia. Egyelőre még tudatlan. Meg kell nevelnünk! De meg fogod változtatni a történetedet, Játék. Nem leszek szolg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túl késő bármin is változtatni - mondta Mat, de a tekintetét le nem vette volna a bögréről. Tuon keze törékenynek és gyengének tűnt, de a férfi még emlékezett rá, milyen gyors. - Senki sem kéri, hogy valóban szolga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a és a felesége tudták az igazságot, de valahogy a többieknek is el kellett magyarázniuk, hogy Tuont és Seluciát miért tartják bezárva. Tökéletes megoldásnak tűnt, hogy ők ketten Egeanin szolgálólányai voltak, akiket épp elbocsátott volna, mert loptak, de mégis magukkal kellett őket hozni, nehogy elárulhassák a férjének, hogy megszökik a szeretőjével. A cirkuszosok szemében ez csak tovább fokozta a románcot. Egeanin kis híján lenyelte a tulajdon nyelvét, amikor meghallotta Mat magyarázatát. Nyilván tudta, hogy Tuon miképp reagál majd a dologra. A Fényre, szinte már örült volna neki, ha a kockák megállnak! Hogy a fenébe gondolkozhat valaki, miközben így dübörög valami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hattuk ott önöket, nehogy riadót fújjanak - folytatta türelmesen. Ez tulajdonképp igaz is volt. - Tudom, hogy Anan asszony már mindent elmagyará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elgondolkozott azon, hogy hozzátegye: egyszerűen csak idegességében zagyvált össze mindenfélét, mikor azt mondta, hogy a felesége - a lány biztos azt hiszi, hogy teljesen megbolondult -, de aztán arra jutott, hogy jobb, ha nem veti fel a dolgot. Ha Tuon nem bolygatja az esetet, akkor neki sem k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ár ő is mondta, de én is megígérem, hogy senki sem bántja önöket. Nem a váltságdíj miatt csináltuk, csak azért, hogy egy darabban hagyhassuk el a várost. Amint rájövök, hogy hogyan tudnám önöket biztonságban hazajuttatni, megteszem. Addig pedig ígérem, hogy olyan kényelmessé teszem az itt tartózkodásukat, amilyenné csak tud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hatalmas szeme felszikrázott, mint a villám a forró éjszakában, de csak enny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meglátjuk, mennyit ér az ígéreted, Játék. - Selucia a lábánál felszisszent, mint egy mérges macska, és félig elfordította a fejét, mintha csak tiltakozni akarna, de Tuon megrántotta a bal kezét, és a kék szemű nő elpirult, majd elhallgatott. A Vér egy olyasfajta jelbeszédet használt a belső szolgáival, mint az aiel Hajadonok. Mat örült volna, ha érti, mit üzennek az apró kis mozdula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érdésemet válaszolja meg, Tuon! - Úgy hallotta, mintha Setalle azt mormolná, hogy bolond. Selucia álla megfeszült, és Tuon szemében veszedelmes szikrák csillogtak, de ha a lány továbbra is Játéknak hívja, hát a Fény égesse meg, ha ő úrnőmnek fogja szólítani! - Milyen idő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hallotta, hogy csak pár évvel fiatalabb nála, de ahogy ránézett ebben a bő zsákruhában, elképzelhetetlennek tartotta, hogy így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a veszedelmes szikrák lángba csaptak. Ezúttal nem csak villámlott Tuon szeme, de egyenesen lobogott. Matnek ott helyben meg kellett volna sülnie. A lány hátrafeszítette a vállát, és kihúzta magát. Már amennyire tudta; Mat nem hitte volna, hogy ha nem áll lábujjhegyre, akkor eléri az öt láb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 hónapon belül a tizennegyedik igazi névnapomat ülöm - mondta, és a hangja kivételesen nem volt hideg. Sőt, talán még a kis vaskályhánál is jobban felforrósította volna a szobát. Mat egy pillanatra reménykedni kezdett, de a lány még nem fejezte be. - Nem, nem, ti megtartjátok a születéskor kapott neveteket. Idén lesz a huszadik névnapom. Most örülsz, Játék? Attól tartottál, hogy egy... gyereket loptál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gét már szinte sziszegte. Mat kétségbeesetten integetett, hogy ugyan, dehogy! Ha egy nő úgy kezdett el sziszegni, mint egy tűzön hagyott teáskanna, akkor minden épelméjű férfi igyekezett lecsitítani. Tuon olyan erősen szorította a bögrét, hogy a kezén kiálltak az inak, és Mat nem akarta még egyszer próbára tenni a csípőjét egy olyan vad vetődéssel. Ha jobban belegondolt, abban sem volt biztos, hogy Tuon először el akarta találni. Félelmetesen gyors keze volt a lány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tudni akartam, ennyi az egész - hadarta. - Csak kíváncsi voltam. Tudja, én sem vagyok sokkal idős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úsz éves. Ennyit arról, hogy talán még három vagy négy évig túl fiatal lesz a házassághoz. Mat bárminek örült, ami elhalasztja az esküvő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félrebillentette a fejét, és gyanakodva méregette, aztán az Anan asszony melletti ágyra dobta a bögrét, és visszaült a zsámolyra. Olyan hosszadalmasan rendezgette durva, bő szoknyáját, mintha a legrafináltabb szabású selyemruha lett volna. De továbbra is Matet figyelte a szempillái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a gyűrűd? - kérdezte hirte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öntudatlanul is megdörgölte a hüvelykujjával bal kezén a hosszú gyűrű hel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ordom mindig. - Különösen, minthogy a Tarasin palotában mindenki tudta, hogy van egy ilyen gyűrűje. Az ékszer amúgy is nagyon kirítt volna a mostani holmijából. És még csak nem is a pecsétje volt, csak egy ötvösmester bemutató darabja. Matet magát is meglepte, hogy milyen könnyűnek érzi nélküle a kezét. Túl könnyűnek. Furcsa, hogy Tuonnak is feltűnt. De hát miért ne tűnt volna fel neki? A Fényre, a kockák miatt már minden árnyéktól megijed. De lehet, hogy csak a lány puszta jelenléte zavarta meg enny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ozdult, hogy leüljön az üresen hagyott ágyra, de Selucia olyan gyorsan rávetette magát a heverőre, hogy azt a cirkusz akrobatái is megirigyelték volna. Ettől ugyan egy pillanatra félrecsúszott a kendője, de sietve megigazította, és utána úgy nézett Matre, hidegen és fensőbbségesen, mint egy királynő. A férfi a másik ágyra nézett, de Anan asszony letette a hímzőrámát egy pillanatra, lesimította a szoknyáját, és éreztette, hogy egyáltalán nem kívánja, hogy Mat odaüljön mellé. A Fényre, úgy viselkedik ez a nő, mintha meg akarná védeni tőle Tuont! A nők mindig összedolgoztak, és egy férfinak sosem volt esélye ellenük. De hát eddig azt is sikerült elkerülnie, hogy Egeanin átvegye az irányítást - nem hagyja, hogy épp Setalle Anan, egy dúskeblű szobalány és őfőméltósága Tuon nagyúrnő, a Kilenc Hold Leánya parancsolgasson neki! Csak hát nem rángathatta fel egyiküket sem, hogy legyen hová leü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kitámaszkodott egy faragott szekrénykének Anan asszony ágya lábánál, és azon gondolkozott, hogy most mit is mondhatna. Általában nem okozott neki gondot szóval tartania a nőket, de most mintha az agyát is megbénította volna a folyamatos kockadübörgés. Mind a három nő elítélően nézett rá - szinte már hallotta, hogy valamelyikük rászól, hogy ne csorgassa a nyálát! -, úgyhogy elmosolyodott. A legtöbb nő igencsak megnyerőnek találta a mosol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nagy levegőt vett, de egyáltalán nem úgy tűnt, mint akit megnyert Mat vigyo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Sasszárny arcára, Já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döbbenten pislogott, és Selucia értetlen fintorral az arcán ült fel. Rá fintorgott ilyen csúnyán. De miért épp őrá? Tuon csak ránézett, a keze az ölében hevert, és olyan nyugodt, olyan fensőbbséges volt, mint a javasasszony sátoros ünnep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mosolya az ajkára fagyott. A Fényre, mit tudhatott ez a lány? Honnan tudhatott bármit is? </w:t>
      </w:r>
      <w:r>
        <w:rPr>
          <w:rFonts w:eastAsia="Times New Roman" w:cs="Times New Roman" w:ascii="Times New Roman" w:hAnsi="Times New Roman"/>
          <w:i/>
          <w:iCs/>
          <w:color w:val="auto"/>
          <w:sz w:val="22"/>
          <w:szCs w:val="22"/>
          <w:lang w:val="hu-HU" w:eastAsia="zxx" w:bidi="zxx"/>
        </w:rPr>
        <w:t>A perzselő déli nap alatt hevert, mindkét kezét az oldalára szorította, mintha így még megakadályozhatná, hogy szép lassan elfolyjon belőle az élet utolsó cseppje is, és közben egyre azon járt az esze, hogy vajon van-e még értelme tovább küzdeni. A mai nap után Aldeshar így is, úgy is elveszett. Egy árnyék oltotta ki a napot egy pillanatra, és egy magas férfi guggolt le mellé. A sisakját a hóna alá dugta, és mélyen ülő sötét szeme villogott a jellegzetes sasorr fe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ményen harcoltál ellenem, Culain, ma is, máskor is - mondta az az emlékezetes hang. - Hajlandó vagy békében élni velem?</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z utolsó lélegzetével Sasszárny Artur arcába nevetett. </w:t>
      </w:r>
      <w:r>
        <w:rPr>
          <w:rFonts w:eastAsia="Times New Roman" w:cs="Times New Roman" w:ascii="Times New Roman" w:hAnsi="Times New Roman"/>
          <w:color w:val="auto"/>
          <w:sz w:val="22"/>
          <w:szCs w:val="22"/>
          <w:lang w:val="hu-HU" w:eastAsia="zxx" w:bidi="zxx"/>
        </w:rPr>
        <w:t>Nem szeretett arra emlékezni, amikor meghalt. Még vagy pár tucat hasonló találkozás suhant át az agyán, ősi, rég elsüllyedt emlékek, melyek most már mind az övéi voltak. Artur Paendrag már azelőtt is rossz szomszéd volt, hogy a háborúk elkezdődte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evegőt vett, és nagyon odafigyelt arra, hogy mit mond. Most igazán nem kellene az ősi nyelven hablatyol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ég szép, hogy nem! - hazudta. Az a férfi, aki </w:t>
      </w:r>
      <w:r>
        <w:rPr>
          <w:rFonts w:eastAsia="Times New Roman" w:cs="Times New Roman" w:ascii="Times New Roman" w:hAnsi="Times New Roman"/>
          <w:i w:val="false"/>
          <w:iCs w:val="false"/>
          <w:color w:val="auto"/>
          <w:sz w:val="22"/>
          <w:szCs w:val="22"/>
          <w:lang w:val="hu-HU" w:eastAsia="zxx" w:bidi="zxx"/>
        </w:rPr>
        <w:t>n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tt meggyőzően hazudni a nőknek, nem vitte sokra az életben. - A Fényre, Sasszárny már vagy ezer éve halott. Miféle kérdés 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lassan nyitotta ki a száját, és egy pillanatra Mat azt hitte, hogy kérdéssel válaszol a kérdés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uta kérdés, Játék - mondta végül ehelyett. - Nem is tudom, honnan jutott az eszem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vállában egy kicsit engedett a feszültség. Hát persze! Elvégre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lt. Az emberek olyasmit tettek és mondtak a társaságában, amit sehol másutt nem tettek vagy mondtak volna. Még az ilyen ostobaságok is belefértek. De persze a buta kérdések is zavaróak lehettek, ha ilyen kellemetlenül közel jártak az igazság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m Mat! Mat Cauth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erővel akár hallgathato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tudom előre megmondani, hogy mit teszek majd, ha visszatértem Ebou Darba, Játék! Még nem döntöttem el. Lehet, hogy </w:t>
      </w:r>
      <w:r>
        <w:rPr>
          <w:rFonts w:eastAsia="Times New Roman" w:cs="Times New Roman" w:ascii="Times New Roman" w:hAnsi="Times New Roman"/>
          <w:i/>
          <w:iCs/>
          <w:color w:val="auto"/>
          <w:sz w:val="22"/>
          <w:szCs w:val="22"/>
          <w:lang w:val="hu-HU" w:eastAsia="zxx" w:bidi="zxx"/>
        </w:rPr>
        <w:t xml:space="preserve">da'covalet </w:t>
      </w:r>
      <w:r>
        <w:rPr>
          <w:rFonts w:eastAsia="Times New Roman" w:cs="Times New Roman" w:ascii="Times New Roman" w:hAnsi="Times New Roman"/>
          <w:color w:val="auto"/>
          <w:sz w:val="22"/>
          <w:szCs w:val="22"/>
          <w:lang w:val="hu-HU" w:eastAsia="zxx" w:bidi="zxx"/>
        </w:rPr>
        <w:t>csinálok belőled. Nem vagy elég csinos ahhoz, hogy pohárnok legyél, de lehet, hogy mégis szívesen megnéznélek efféle munka közben. Ennek ellenére te most tettél bizonyos ígéreteket, ezért úgy döntöttem, hogy én is megígérhetek neked pár dolgot. Amíg megtartod az ígéreteidet, addig nem szököm el, nem árullak el semmiféleképp, és nem keltek viszályt a követőid között. Azt hiszem, ez minden fontosabb dolgot lef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Anan asszony is eltátotta a száját, és Selucia torkából halk nyögés szakadt ki, de Tuon mintha egyikük reakcióját sem vette volna észre. Csak várakozva Matet nézte, sürgetően, hogy válaszoljon már. A férfi torkából is halk hang szakadt fel. Nem nyögés, csak egy kis hangocska. Tuon arca sima volt, mint egy fekete üvegből fújt szigorú álarc. A nyugalma őrületet rejtett, de ehhez képest még Mat zavart nyökögése is értelmes volt. Teljesen megőrült, ha azt hiszi, hogy a férfi komolyan vesz egy efféle ígéretet. De látszott rajta, hogy ő maga halálosan komolyan gondolja. Vagy jobban hazudik, mint bárki, akivel Matnek valaha dolga volt. A férfit ismét az az émelyítő érzés fogta el, hogy a lány sokkal többet tud nála. Nevetséges, persze, hogy az, de akkor sem tudott szabadulni tőle. A torka elszorult, és nyelt egy nagyot. Egy nagyon nagy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öntől elég is - mondta, és megpróbált időt nyerni -, de mi van Seluci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re akart időt nyerni? Gondolkozni sem tudott a fejében dübörgő kockák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lucia mindenben engedelmeskedik a kívánságaimnak, Játék - vetette oda Tuon türelmetlenül. A kék szemű nő is kihúzta magát, és úgy nézett Matre, mint akit mélyen sért, hogy a férfi kételkedik ebben. Ahhoz képest, hogy csak egy szobalány volt, egész harciasan tudott nézni, ha igazán ak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tudta, mit tegyen, mit mondjon. Gondolkozás nélkül a tenyerébe köpött, és kinyújtotta a tenyerét, mintha csak egy lóra alkudott voln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kásaid meglehetősen... egyszerűek - mondta Tuon szárazon, de a tenyerébe köpött ő is, és megmarkolta a férfi kezét. - „Így íratott meg az alkunk, így köttetett meg az egyezségünk”. Mit jelent az a felirat a lándzsádon, Já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zúttal valóban felnyögött, és nem csak azért, mert a lány elolvasta az ősi nyelven a lándzsájára vésett feliratot. A kockák megálltak, amint a lány kezéhez ért. A Fényre, mi történ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bedörömbölt az ajtón, és Mat olyan ideges volt, hogy gondolkozás nélkül megpördült, és máris mindkét kezében ott volt egy-egy tőr, hogy beleállíthassa abba, aki belé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anak mögöttem! - csattant fel. Az ajtó kitárult, és Thom dugta be a fejét. A köpenye csuklyája fel volt húzva, és Mat csak most döbbent rá, hogy odakinn szakad az eső. A kockák dübörgése és Tuon miatt meg sem hallotta az esőcseppek kopog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nem zavartam meg semmit - mondta Thom, és végigsimított hosszú, fehér bajsz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rca átforrósodott. Setalle megdermedt, és a kezéből mozdulatlanul hullámzott alá a kék hímzőfonál. A szemöldökét szinte a hajáig felvonta. Selucia a másik ágyon ült, minden izma megfeszült, és látható érdeklődéssel figyelte, Mat hogyan csúsztatja vissza a tőröket a kabátujjába. A férfi igazán nem gondolta volna róla, hogy az a fajta nő, aki szereti a veszedelmes férfiakat. Az ilyen fajta nőket érdemesebb volt elkerülni, mert mindig elérték, hogy a férfinak be kelljen bizonyítania, milyen veszedelmes. Tuonra nem nézett vissza. Alighanem a lány úgy nézett rá, mintha úgy bájolgott volna, mint Luca. Az, hogy nem akart megházasodni, még nem jelentette azt, hogy szerette volna, ha a leendő felesége sült bolondnak tar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allottál, Thom? - kérdezte durván. Valami történt, másképp a kockák nem hallgattak volna el. Hirtelen eszébe jutott valami, és a haja is kis híján égnek állt a gondolattól. Most másodjára fordult elő, hogy a kockák épp Tuon jelenlétében álltak meg. Ha az Ebou Dar kapuja előtt történteket is figyelembe vette, hát harmadjára. Három átkozott alkalommal, és mindegyik valahogy a lányhoz kapcsoló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z hajú férfi enyhén sántikálva lépett be a szobába. Végre levette a csuklyáját, és becsukta maga mögött az ajtót. Egy régi sérülés miatt sántított, nem a városban keveredett bajba. Magas volt, szikár és cserzett; éles, sokat látott kék szemekkel és az álla alá csüngő hófehér bajusszal. Első ránézésre bárki azt mondta volna, hogy feltűnő jelenség, de Thom Merrilinnek nagy gyakorlata volt abban, hogy hogyan lehet az ember szeme előtt is elbújni. Sötét bronz színű kabátja és barna gyapjúköpenye olyan emberről árulkodott, akinek van egy kis megtakarított pénze, de azért nem s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utcákon mindenütt csak róla beszélnek - bólintott Tuon felé -, de szó sem esik arról, hogy eltűnt volna. Meghívtam egy pár seanchan tisztet is egy-egy italra, és láthatóan mindenki azt hiszi, hogy biztonságban van a Tarasin palotában, vagy pedig elment, hogy körbenézzen a vidéken. Nem láttam semmi zavarót, Mat. Nem tud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ték, komolyan azt hitted, hogy nyilvánosan is bejelentik? - kérdezte Tuon hitetlenkedve. - Suroth alighanem már így is azon gondolkozik, hogy öngyilkos legyen szégyenében. Komolyan azt hitted, hogy nyilvánosságra hoznának egy ilyen rossz előjelet a Visszatérés szempont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Egeaninnek igaza volt. Azért még mindig teljességgel lehetetlennek tűnt, és egyáltalán nem fontosnak ahhoz képest, hogy megálltak a kockák. Mi történhetett? Kezet fogott Tuonnal, és kész! Kezet fogott vele, és alkut kötöttek. Ő maga mindenképp be akarta tartani az ígéreteit, de mire akarta figyelmeztetni a kocka? Hogy Tuon is állja a szavát? Vagy épp arra, hogy megszegi? Azok alapján, amit tudott, a seanchan nemesasszonyok akár rendszeresen feleségül is mehettek a... Mit is mondott, mit csinál belőle? A pohárnokukhoz! Sőt, azok alapján, amit tudott, lehet, hogy minden seanchan nemesasszonynak a pohárnokához kellett hozzám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még valami, Mat - mondta Thom, és elgondolkozva, kicsit meglepődve nézett Tuonra. Mat hirtelen ráébredt, hogy a lányt láthatóan nem zavarta az a gondolat, hogy Suroth esetleg öngyilkos lesz. Lehet, hogy tényleg olyan kemény, mint Domon mondta volt? Mire akarták figyelmeztetni azok az átkozott kockák? Csak ez számított. Aztán Thom folytatta a mondandóját, és Mat elfeledkezett arról, hogy Tuon milyen kemény lehet, de elfeledkezett még a kockákról is. - Tylin meghalt. Eddig elhallgatták, nehogy zavargások legyenek belőle, de a palotaőrség egyik hadnagya nem állta túl jól a pálinkát. Azt mondta, hogy ugyanaznap lesz Tylin temetése és Beslan koronáz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 kérdezte Mat. Tylin idősebb volt nála, de azért nem olyan sokkal! Beslan koronázása. A Fényre! Hogyan fog Beslan megbirkózni ezzel az egésszel, különösen, hogy ennyire gyűlöli a seanchanokat. Ő akarta felgyújtani azokat a raktárakat az öbölnél is. Felkelést szervezett volna, ha Mat nem győzi meg arról, hogy az csak mészárlásba torkollana, és nem a seanchanok hullanának ezr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habozni tűnt, és a bajszát simogatta a hüvelykujjával. Végül felsóha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lószobájában találták másnap reggel, miután elmentünk, Mat. Még mindig meg volt kötözve a keze és a lába. A feje... Letépték a fej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nem is érezte, hogy elengedi a térde, csak hirtelen a padlón ülve találta magát. Zúgott a feje. Még hallotta a nő hangját. </w:t>
      </w:r>
      <w:r>
        <w:rPr>
          <w:rFonts w:eastAsia="Times New Roman" w:cs="Times New Roman" w:ascii="Times New Roman" w:hAnsi="Times New Roman"/>
          <w:i/>
          <w:iCs/>
          <w:color w:val="auto"/>
          <w:sz w:val="22"/>
          <w:szCs w:val="22"/>
          <w:lang w:val="hu-HU" w:eastAsia="zxx" w:bidi="zxx"/>
        </w:rPr>
        <w:t xml:space="preserve">Lefogják vágni a fejedet, malackám, ha nem vigyázol, és azt nem szeretném'. </w:t>
      </w:r>
      <w:r>
        <w:rPr>
          <w:rFonts w:eastAsia="Times New Roman" w:cs="Times New Roman" w:ascii="Times New Roman" w:hAnsi="Times New Roman"/>
          <w:color w:val="auto"/>
          <w:sz w:val="22"/>
          <w:szCs w:val="22"/>
          <w:lang w:val="hu-HU" w:eastAsia="zxx" w:bidi="zxx"/>
        </w:rPr>
        <w:t>Setalle előrehajolt a keskeny ágyon, és együttérzően Mat arcára szorí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élkeresők? - kérdezte üresen. Nem is kellett többet monda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lapján, amit a hadnagy mesélt, a seanchanok az aes sedai-okra fogják az egészet. Merthogy Tylin letette a seanchan esküket. Ezt bejelentik majd a temetésén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Tylin meghal aznap éjszaka, amikor a szélkeresők megszöknek, és a seanchanok azt hiszik, hogy az aes sedai-ok ölték meg? - nem tudta elhinni, hogy Tylin meghalt. </w:t>
      </w:r>
      <w:r>
        <w:rPr>
          <w:rFonts w:eastAsia="Times New Roman" w:cs="Times New Roman" w:ascii="Times New Roman" w:hAnsi="Times New Roman"/>
          <w:i/>
          <w:iCs/>
          <w:color w:val="auto"/>
          <w:sz w:val="22"/>
          <w:szCs w:val="22"/>
          <w:lang w:val="hu-HU" w:eastAsia="zxx" w:bidi="zxx"/>
        </w:rPr>
        <w:t xml:space="preserve">Megeszlek vacsorára, kiskacsám! - </w:t>
      </w:r>
      <w:r>
        <w:rPr>
          <w:rFonts w:eastAsia="Times New Roman" w:cs="Times New Roman" w:ascii="Times New Roman" w:hAnsi="Times New Roman"/>
          <w:color w:val="auto"/>
          <w:sz w:val="22"/>
          <w:szCs w:val="22"/>
          <w:lang w:val="hu-HU" w:eastAsia="zxx" w:bidi="zxx"/>
        </w:rPr>
        <w:t>Ennek semmi értelme, Th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összevonta a szemöldökét, és gondolko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Lehet, hogy részben politikai okai vannak, de azt hiszem, Mat, hogy tényleg így gondolják. A hadnagy azt mondta, hogy a seanchanok szerint a szélkeresők túlságosan gyorsan futottak ahhoz, hogy megálljanak, vagy kitérjenek az útjukból, és a legrövidebb út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óljától a palota kapujáig még csak meg sem közelíti Tylin lakosztál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yögött egyet. Biztos volt benne, hogy nem így van. De ha így lenne, akkor sem tudott volna semmit sem tenni elle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marath'damaneknek </w:t>
      </w:r>
      <w:r>
        <w:rPr>
          <w:rFonts w:eastAsia="Times New Roman" w:cs="Times New Roman" w:ascii="Times New Roman" w:hAnsi="Times New Roman"/>
          <w:color w:val="auto"/>
          <w:sz w:val="22"/>
          <w:szCs w:val="22"/>
          <w:lang w:val="hu-HU" w:eastAsia="zxx" w:bidi="zxx"/>
        </w:rPr>
        <w:t xml:space="preserve">volt rá oka, hogy meggyilkolják Tylint - mondta Selucia hirtelen. - Nyilván félnek attól, hogy más is követi a példáját. De mi oka lett volna erre azoknak a </w:t>
      </w:r>
      <w:r>
        <w:rPr>
          <w:rFonts w:eastAsia="Times New Roman" w:cs="Times New Roman" w:ascii="Times New Roman" w:hAnsi="Times New Roman"/>
          <w:i/>
          <w:iCs/>
          <w:color w:val="auto"/>
          <w:sz w:val="22"/>
          <w:szCs w:val="22"/>
          <w:lang w:val="hu-HU" w:eastAsia="zxx" w:bidi="zxx"/>
        </w:rPr>
        <w:t xml:space="preserve">damaneknek, </w:t>
      </w:r>
      <w:r>
        <w:rPr>
          <w:rFonts w:eastAsia="Times New Roman" w:cs="Times New Roman" w:ascii="Times New Roman" w:hAnsi="Times New Roman"/>
          <w:color w:val="auto"/>
          <w:sz w:val="22"/>
          <w:szCs w:val="22"/>
          <w:lang w:val="hu-HU" w:eastAsia="zxx" w:bidi="zxx"/>
        </w:rPr>
        <w:t xml:space="preserve">akikről te beszélsz? Semmi! Az igazságszolgáltatás még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covalek </w:t>
      </w:r>
      <w:r>
        <w:rPr>
          <w:rFonts w:eastAsia="Times New Roman" w:cs="Times New Roman" w:ascii="Times New Roman" w:hAnsi="Times New Roman"/>
          <w:color w:val="auto"/>
          <w:sz w:val="22"/>
          <w:szCs w:val="22"/>
          <w:lang w:val="hu-HU" w:eastAsia="zxx" w:bidi="zxx"/>
        </w:rPr>
        <w:t>esetében is bizonyítékot és indítékot köve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hangzott, mint aki könyvből olvassa mindezt. És Tuont leste a szeme sark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átranézett, de ha az aprócska nő a kezével irányította is Seluciát, most már mindenképp visszatette az ölébe. Matet nézte, az arckifejezése teljesen semlege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mélyen éreztél Tylin iránt? - kérdezte óvatos hang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Igen. Nem! A Fény égessen meg, kedveltem! - Mat elfordult, és a hajába szántott az ujjával Leverte a sapkáját. Életében nem volt még olyan boldog, hogy megszabadulhat egy nőtől, de ez...! - És ott hagytam megkötözve, kipeckelt szájjal, hogy még csak segítségért se tudjon kiabálni. Könnyű préda vol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nak - </w:t>
      </w:r>
      <w:r>
        <w:rPr>
          <w:rFonts w:eastAsia="Times New Roman" w:cs="Times New Roman" w:ascii="Times New Roman" w:hAnsi="Times New Roman"/>
          <w:color w:val="auto"/>
          <w:sz w:val="22"/>
          <w:szCs w:val="22"/>
          <w:lang w:val="hu-HU" w:eastAsia="zxx" w:bidi="zxx"/>
        </w:rPr>
        <w:t>tette hozzá keserűen. - Engem keresett. Nem, ne rázd a fejed, Thom! Te is épp olyan jól tudod, hogy így volt, mint én mag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 ez a... </w:t>
      </w:r>
      <w:r>
        <w:rPr>
          <w:rFonts w:eastAsia="Times New Roman" w:cs="Times New Roman" w:ascii="Times New Roman" w:hAnsi="Times New Roman"/>
          <w:i/>
          <w:iCs/>
          <w:color w:val="auto"/>
          <w:sz w:val="22"/>
          <w:szCs w:val="22"/>
          <w:lang w:val="hu-HU" w:eastAsia="zxx" w:bidi="zxx"/>
        </w:rPr>
        <w:t xml:space="preserve">gholam? - </w:t>
      </w:r>
      <w:r>
        <w:rPr>
          <w:rFonts w:eastAsia="Times New Roman" w:cs="Times New Roman" w:ascii="Times New Roman" w:hAnsi="Times New Roman"/>
          <w:color w:val="auto"/>
          <w:sz w:val="22"/>
          <w:szCs w:val="22"/>
          <w:lang w:val="hu-HU" w:eastAsia="zxx" w:bidi="zxx"/>
        </w:rPr>
        <w:t>kérdezte Tu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gy árnyfattya, úrnőm - válaszolta Thom. Aggódva ráncolta a homlokát. Nehéz volt aggodalomra bírni, de bolond lett volna, h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nem bizonytalanítja el. - Úgy néz ki, mint egy ember, de át tud bújni egy egérlyukon is, és elég erős ahhoz, hogy... - Köhögött egyet a bajsza alatt. - No, ebből most már elég legyen, Mat! Te is tudod, hogy ha száz testőr vigyázott volna Tylinre, azok sem tudták volna megáll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gy őr sem kellett volna neki, nemhogy száz, ha nem kezdett volna ki Mat Cauthonn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 mormolta Tuon szárazon. Hirtelen erősen rákoppintott Mat fejére az öklével. A férfi a fejéhez kapta a kezét, és hitetlenkedve nézte a válla felett. - Örülök, hogy hűséget tanúsítasz Tylin iránt, Játék - mondta a legszigorúbb hangján -, de nem hagyom, hogy babonaságokban higgy! Nem hagyom! Ezzel nem tisztelegsz Tylin emléke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égesse meg, Tylin halála mintha még annyira sem mozgatta volna meg, mint az, hogy vajon Suroth öngyilkos lesz-e, vagy sem. Miféle nőt fog feleségül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zúttal valaki ököllel megverte az ajtót, még csak fel sem állt. Úgy érezte, hogy belül egészen elzsibbadt, kívül pedig véresre horzsolták. Blaeric tört be a kocsiba, meg sem kérdezte, hogy szabad-e, és sötétbarna köpenyéből csak úgy csöpögött a víz. Öreg köpeny volt, néhol már majdnem elkopott a sok hordásban, de Blaericet ez láthatóan nem érdekelte. Az őrző csak Mattel törődött. Azaz majdnem csak vele. Megállt, és egy pillanatra Selucia keblén legeltette a sze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line látni akar, Cauthon! - mondta, és még mindig a nő mellét bámulta. A Fényre! Matnek már csak ez kellett, hogy igazán jól érezze magát 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az a Joline? - kérdezte Tuon. Mat úgy tett, mintha meg sem hallot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Joline-nek, hogy meglátogatom, amint elindultunk - Most különösen nem akart az aes sedai-ok újabb nyűgjeivel foglal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kar látni, Cauth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agyot sóhajtott, talpra kecmergett, és felvette a földről a sapkáját. Blaeric úgy nézett rá, mint aki maga vonszolja az aes sedai elé, ha kell, és Mat jelen hangulatában úgy vélte, hogy akkor tőrt állítana az őrző oldalába. Aki pedig cserébe kitörné az ő nyakát - az őrzők nem szerették, ha megpróbálják leszúrni őket. Egészen biztos volt benne, hogy már túl van azon az egy alkalmon, amikor meghal, de újra élhet; és most nem a régi emlékekre gondolt, hanem erre az életére. Legalábbis elég biztos volt benne ahhoz, hogy ne most próbálgassa, igaz-e az elméle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ez a Joline, Játék? - Ha nem tudta volna, hogy lehetetlen, Mat azt hitte volna, hogy Tuon féltéke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átkozott aes sedai - morogta, és a fejébe csapta a sapkáját. Megkapta a nap első kellemes élményét. Tuon döbbenten eltátotta a száját. Egészen apró kis öröm volt: nagyjából, mint egy pillangó egy szemétdombon. Tylin meghalt, és bármit mond is Thom, a végén még lehet, hogy a szélkeresők isszák meg a levét. Egy nagyon apró kis pillangó egy nagyon nagy szemétdomb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mindenütt fekete felhők fedték az eget, és vigasztalanul szakadt az eső. Odahaza ezt csontig égszakadásnak hívták. Már átáztatta a haját a sapka alatt is, és azonnal vizes lett a kabátja, amint kilépett a lakókocsiból. Úgy tűnt, mintha Blaericnek fel sem tűnne: alig húzta maga köré a köpenyét. Mat sem tehetett mást, mint hogy megereszkedett vállal gázoljon át a sáros utcácskákban egyre növekvő tócsá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visszaért volna a kocsijához a köpenyéért, úgyis bőrig ázik. És különben is, az időjárás legalább illett a hangulatá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döbbenésére az eső ellenére is hihetetlenül sok munkát végeztek el az alatt a rövid idő alatt, amíg ő a lakókocsiban volt. A vászonfalat már teljesen lebontották azon a szakaszon, amit ő is belátott, és a Tuon kocsija körül álló társzekerek fele már elment. A legtöbb állat, amelyik az előbb még ki volt kötve a kocsi mellett, már szintén nem volt a helyén. Egy hatalmas, vasrácsos kocsi egy fekete sörényű oroszlánnal épp most vágott át a sáron az út felé; a lovakat láthatóan éppúgy nem aggasztotta a mögöttük szundikáló oroszlán, mint a zuhogó eső. A mutatványosok egy része már úton volt, bár Mat még csak nem is sejtette, hogy hogyan dönthették el, ki mikor indul. A legtöbb sátor egészen egyszerűen eltűnt. A tábor egyik részén három vakító színű lakókocsi sem volt már a helyén, másutt csak kettő hiányzott, de volt, ahol még mindegyik szekér a helyén állt, és óriási kavarodásban pakoltak a lakók. Mat csak onnan tudta, hogy a cirkuszosok nem indultak szökésnek, hogy Luca is ott volt az utcán. Magára csavarta élénkvörös köpenyét, hogy ne ázzon el, de büszkén vonult végig az emberek között, és hol egy férfi vállára csapott kedélyesen, hol egy nőnek súgott valamit a fülébe, amitől az hangosan felnevetett. Ha a cirkusz széthullott volna, az igazgató alighanem a szökevényeket kergetné. Luca leginkább szép szóval és meggyőzéssel tartotta együtt a társulatot, és soha sem hagyta, hogy valaki elmenjen anélkül, hogy ne érvelte volna magát rekedtre a maradása mellett. Mat tudta, hogy örülnie kellene annak, hogy Luca még mindig itt van, bár sosem jutott volna eszébe, hogy a fickó megszökne az aranya nélkül. És ebben a pillanatban kételkedett benne, hogy bármi segíthetne azon, hogy ne legyen ilyen kába és dühö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csi, amelyikhez Blaeric vezette, majdnem akkora volt, mint Lucáé, de nem lelakkozták, hanem csak lemeszelték. A fehér már jó régen kifakult, és az eső itt-ott megszürkítette, másutt pedig már leverte. A kocsi eredetileg négy bolondhoz tartozott, négy ritka rosszkedvű fickóhoz, akik kifestették az arcukat a közönség kedvéért, és vízzel locsolták a többieket, vagy felfújt disznóhólyaggal ütögették a másik fejét, amúgy pedig annyit ittak, amennyit csak idejük és pénzük engedte. Abból, amit Mat a kocsi bérléséért fizetett, akár hónapokig részegen fetrenghettek, és az még ennél is többe került, hogy valaki befogadj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gy loncsos, jellegtelen lovat már befogták a kocsi elé, és Fen Mizar, Joline másik őrzője a kocsis bakon ült egy szürke köpenybe burkolódzva, és a kezében volt már az ostor. Ferde szeme úgy követte Matet, mint ahogy egy farkas néz egy szemtelen róka után. Az őrzők már a kezdet kezdetén sem voltak megelégedve Mat tervével. Egészen biztosak voltak benne, hogy ha egyszer sikerült kijutniuk a városból, minden további gond nélkül elmenekítették volna a nővéreket. Talán igazuk lett volna, de a seanchanok megszállottan kutattak a fókuszálni képes nők után - a cirkuszt is vagy négyszer átkutatták az Ebou Dar elestét követő napokban -, és elég lett volna egy nyelvbotlás, hogy mindannyiukat magukkal rántsák a pusztulásba. Azok alapján, amit Egeanin és Domon mondott, Mat úgy vélte, hogy a Keresők még a kősziklát is szóra bírták volna. Szerencsére nem mindegyik nővér volt olyan biztos benne, hogy innen maga is boldogulna, mint Joline két őrzője, és az aes sedai-ok általában nem tudtak döntésre jutni, ha nem értettek egyet. Ahogy Mat odaért a kocsi hátuljába vágott lépcsőhöz, Blaeric a mellkasára tette a kezét, és megállította. Az őrző arcát akár kőből is faraghatták volna; legalább annyira nem zavarta a zuhogó eső, mint egy szobr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n és én hálásak vagyunk, hogy kihoztad a városból, Cauthon, de ez így nem mehet tovább! A nővérek zsúfoltan vannak, különösen, mivel azokkal a nőkkel is meg kell osztaniuk a kocsit, és nem jönnek ki egymással. Ha nem találsz még egy kocsit hamarosan, baj lesz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van szó? - kérdezte Mat ingerülten, és szorosabban meghúzta a gallérját. No nem mintha sokat használt volna: hátul éppúgy átázott már mindene, mint elöl. Ha Joline azért rángattatta ide, hogy megint a szállásról panaszko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ő elmondja, miről van szó, Cauthon. De ne feledd, mit mondt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az orra alatt morgott, felmászott a koszos lépcsőn, és bement. Nem is csapta be maga mögött az ajtót. A kocsi hasonló elrendezésű volt, mint Tuonéké, de itt négy ágyat helyeztek el: kettő most takarosan fel volt hajtva a másik kettő fölé. Matnek fogalma sem volt róla, hogy a hat nő hogyan osztja el a négy fekvőhelyet, de biztos volt benne, hogy nem túl békésen. A kocsiban szinte szikrázott a levegő, mint a tűzre tett zsír. Mindkét alsó ágyon három-három nő ült, és vagy lopva méregették a másik ágyon ülőket, vagy úgy tettek, mintha ott sem lettek volna. Joline, akit sosem tartottak fogva </w:t>
      </w:r>
      <w:r>
        <w:rPr>
          <w:rFonts w:eastAsia="Times New Roman" w:cs="Times New Roman" w:ascii="Times New Roman" w:hAnsi="Times New Roman"/>
          <w:i/>
          <w:iCs/>
          <w:color w:val="auto"/>
          <w:sz w:val="22"/>
          <w:szCs w:val="22"/>
          <w:lang w:val="hu-HU" w:eastAsia="zxx" w:bidi="zxx"/>
        </w:rPr>
        <w:t xml:space="preserve">damaneként, </w:t>
      </w:r>
      <w:r>
        <w:rPr>
          <w:rFonts w:eastAsia="Times New Roman" w:cs="Times New Roman" w:ascii="Times New Roman" w:hAnsi="Times New Roman"/>
          <w:color w:val="auto"/>
          <w:sz w:val="22"/>
          <w:szCs w:val="22"/>
          <w:lang w:val="hu-HU" w:eastAsia="zxx" w:bidi="zxx"/>
        </w:rPr>
        <w:t xml:space="preserve">úgy tett, mintha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nem is léteznének. Egy aprócska, fatáblás könyvet olvasgatott, és az utolsó porcikájáig aes sedai volt. Mintha maga a megtestesült gőg ült volna ott, bár kopott kék ruháját nemrég még egy oroszlánszelídítő hordta. A másik két nővér viszont a tulajdon bőrén tapasztalta meg, milyen is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sorsa. Edesina gyanakodva nézte a három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xml:space="preserve">és a keze egy pillanatra sem mozdult el az övére tűzött tőr mellől. Teslyn tekintete folyamatosan ide-oda rebbent, de sosem nézett a </w:t>
      </w:r>
      <w:r>
        <w:rPr>
          <w:rFonts w:eastAsia="Times New Roman" w:cs="Times New Roman" w:ascii="Times New Roman" w:hAnsi="Times New Roman"/>
          <w:i/>
          <w:iCs/>
          <w:color w:val="auto"/>
          <w:sz w:val="22"/>
          <w:szCs w:val="22"/>
          <w:lang w:val="hu-HU" w:eastAsia="zxx" w:bidi="zxx"/>
        </w:rPr>
        <w:t xml:space="preserve">sul'damokra, </w:t>
      </w:r>
      <w:r>
        <w:rPr>
          <w:rFonts w:eastAsia="Times New Roman" w:cs="Times New Roman" w:ascii="Times New Roman" w:hAnsi="Times New Roman"/>
          <w:color w:val="auto"/>
          <w:sz w:val="22"/>
          <w:szCs w:val="22"/>
          <w:lang w:val="hu-HU" w:eastAsia="zxx" w:bidi="zxx"/>
        </w:rPr>
        <w:t xml:space="preserve">és görcsösen markolászta sötét gyapjúszoknyáját. Mat nem tudta, hogy Egeanin mivel kényszeríthette rá a három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hogy velük szökjenek, de bár a nőket most már ugyanúgy keresték a seanchanok, mint őket, a fókuszáló nőkhöz láthatóan még mindig seanchan módra álltak. Bethamin magas volt, a bőre majdnem olyan sötét, mint Tuoné, és egy igen mély nyakkivágású Ebou Dari ruhát viselt, melynek a szoknyája térdig fel volt tűzve, és egy sor fakó alsószoknya villant ki alóla. Úgy méregette az aes sedai-okat, mint egy türelmes anyuka, aki tudja, hogy gyermeke előbb vagy utóbb úgyis rosszul viselkedik majd. A sárgásszőke Seta magas nyakú szürke ruhája mindent eltakart, és a nő úgy nézett a vele szemben ülő nővérekre, mint aki egy csapat különösen veszedelmes kutyát lát, amelyeket a végén úgyis ketrecbe kell majd zárni. Renna, aki azt mondta, hogy a szélkeresőknek levághatják a kezét meg a lábát, úgy tett, mint aki olvas, de megtévesztően barátságos, barna szeme időről időre felszikrázott a vékonyka könyvről, és az aes sedai-okra meredt. Ahányszor csak a nővérekre nézett, undok kis mosoly tűnt fel az ajkán. Mat a legszívesebben káromkodott volna, már mielőtt kinyitotta a száját. Épelméjű ember nem ment olyan helyre, ahol viszálykodó nők tartózkodtak, különösen, ha aes sedai-ok is voltak köztük, de ebben a kocsiban sosem volt jobb a hangulat, akárhányszor járt is i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Remélem, fontos, Joline. - Kigombolta a kabátját, és megpróbálta lerázni róla a vizet, de gyanította, hogy többre jutna, ha kicsavarná az egészet. - Most tudtam meg, hogy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megölte Tylint aznap éjszaka, amikor mi eljöttünk, és nincs kedvem már megint a kifogásait hallga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Joline gondosan megjelölte egy hímzett könyvjelzővel, hol tart a könyvben, és az ölébe ejtette a kezét, mielőtt megszólalt volna. Az aes sedai-ok sosem siettek: csak elvárták, hogy mindenki más azt tegye. Ha Mat nincs, mostanra alighanem már az ő nyakán is egy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csillogna, de a férfi eddig úgy tapasztalta, hogy az aes sedai-ok arról sem híresek, hogy hálásak lennének, ha megmenti őket valaki. A nő oda sem figyelt arra, hogy mit mondott Tylin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laeric azt mondta, hogy a cirkusz egyik része már el is indult - mondta hűvösen -, de meg kell őket állítanod! Luca csak rád hallgat. - A szája enyhén megfeszült, miközben ezt mondta. Az aes sedai-ok ahhoz sem voltak hozzászokva, hogy valaki nem hallgat rájuk, és a Zöldek sosem tudták jól titkolni a nemtetszésüket. - Egyelőre el kell felejtenünk Lugardot. Át kell hajóznunk a kikötőn, és Illianba kell mennün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volt a legrosszabb ötlete eleddig, bár persze Joline ezt nem csak ötletnek szánta. Ilyen szempontból még Egeaninnél is sokkal rosszabb volt. Most, hogy már a társulat fele elindult, egy álló napjukba kerülne, hogy mindenkit összeszedjenek, és visszafordítsanak a kompátkelő felé, és mindamellett ez azt jelentené, hogy be kell menniük a városba. Ha Lugard felé mennek, az azt jelenti, hogy a cirkusz a lehető legrövidebb úton eltávolodik a seanchanoktól, míg a másik irányba egészen az illiani határig egymást érték a katonai táborok, ha nem tovább. Egeanin nem nagyon árulta el, mit tud a háborúról, de Thomnak valahogy mindig sikerült megtudnia ezt-azt. Mat azonban nem is vitatkozott vele. Nem volt rá szükség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 mondta Teslyn feszült hangon. A beszédén még mindig erősen érződött, hogy illiani. Áthajolt Edesina felett. Úgy nézett ki, mint aki naponta háromszor követ eszik: kemény, konok arca volt, de mostanában mindig idegesen csillogott a szeme. Az a pár hét, amit </w:t>
      </w:r>
      <w:r>
        <w:rPr>
          <w:rFonts w:eastAsia="Times New Roman" w:cs="Times New Roman" w:ascii="Times New Roman" w:hAnsi="Times New Roman"/>
          <w:i/>
          <w:iCs/>
          <w:color w:val="auto"/>
          <w:sz w:val="22"/>
          <w:szCs w:val="22"/>
          <w:lang w:val="hu-HU" w:eastAsia="zxx" w:bidi="zxx"/>
        </w:rPr>
        <w:t xml:space="preserve">damaneként </w:t>
      </w:r>
      <w:r>
        <w:rPr>
          <w:rFonts w:eastAsia="Times New Roman" w:cs="Times New Roman" w:ascii="Times New Roman" w:hAnsi="Times New Roman"/>
          <w:color w:val="auto"/>
          <w:sz w:val="22"/>
          <w:szCs w:val="22"/>
          <w:lang w:val="hu-HU" w:eastAsia="zxx" w:bidi="zxx"/>
        </w:rPr>
        <w:t>töltött, őt is megrázta. - Nem, Joline! Mondtam már neked, hogy nem merjük megkockáztatni. Nem mer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 köpte a szavakat Joline, és a földhöz vágta a könyvét. - Szedd már össze magad, Teslyn! Csak azért, mert egy kis ideig fogságban voltál, még nem kellene darabokra esne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Darabokra esnem? Darabokra esnem? Tegyék csak egyszer a te nyakadba azt a pórázt, és majd meglátjuk, hogy ki fog darabokra esni! - Teslyn úgy kapott a nyakához, mint aki még mindig rajta érzi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fémnyakörvét. - Segíts meggyőznöm, Edesina! Ha rá hallgatnak, megint pórázra fognak mindkettő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desina hátrahúzódott a falhoz. A karcsú, csinos nővér hollófekete haja a derekáig omlott, és Edesina általában hallgatott, ha a Piros és a Zöld aes sedai vitatkozni kezdett, márpedig ez igen gyakran megesett. Joline rá sem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lázadótól kérsz segítséget, Teslyn? Ott kellett volna hagynunk a seanchanoknak. Figyelj csak! Te is éppúgy érzed, mint én magam. Komolyan képes lennél a nagyobb veszély felé menni, csak hogy a kisebbet elkerülhes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kisebbet?! - hördült fel Teslyn. - Te nem tudod, milyen a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na eltartotta magától a könyvét, és hagyta, hadd essen hangos csattanással a földr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a uram megbocsátana nekünk egy kis időre, még mindig megvannak az </w:t>
      </w:r>
      <w:r>
        <w:rPr>
          <w:rFonts w:eastAsia="Times New Roman" w:cs="Times New Roman" w:ascii="Times New Roman" w:hAnsi="Times New Roman"/>
          <w:i/>
          <w:iCs/>
          <w:color w:val="auto"/>
          <w:sz w:val="22"/>
          <w:szCs w:val="22"/>
          <w:lang w:val="hu-HU" w:eastAsia="zxx" w:bidi="zxx"/>
        </w:rPr>
        <w:t xml:space="preserve">a'damok, </w:t>
      </w:r>
      <w:r>
        <w:rPr>
          <w:rFonts w:eastAsia="Times New Roman" w:cs="Times New Roman" w:ascii="Times New Roman" w:hAnsi="Times New Roman"/>
          <w:color w:val="auto"/>
          <w:sz w:val="22"/>
          <w:szCs w:val="22"/>
          <w:lang w:val="hu-HU" w:eastAsia="zxx" w:bidi="zxx"/>
        </w:rPr>
        <w:t xml:space="preserve">és szívesen megtanítjuk ezeket a lányokat, hogy hogyan illik viselkedniük. - A </w:t>
      </w:r>
      <w:r>
        <w:rPr>
          <w:rFonts w:eastAsia="Times New Roman" w:cs="Times New Roman" w:ascii="Times New Roman" w:hAnsi="Times New Roman"/>
          <w:i/>
          <w:iCs/>
          <w:color w:val="auto"/>
          <w:sz w:val="22"/>
          <w:szCs w:val="22"/>
          <w:lang w:val="hu-HU" w:eastAsia="zxx" w:bidi="zxx"/>
        </w:rPr>
        <w:t xml:space="preserve">sul'damnak </w:t>
      </w:r>
      <w:r>
        <w:rPr>
          <w:rFonts w:eastAsia="Times New Roman" w:cs="Times New Roman" w:ascii="Times New Roman" w:hAnsi="Times New Roman"/>
          <w:color w:val="auto"/>
          <w:sz w:val="22"/>
          <w:szCs w:val="22"/>
          <w:lang w:val="hu-HU" w:eastAsia="zxx" w:bidi="zxx"/>
        </w:rPr>
        <w:t>dallamos hangja volt, de az ajkán játszadozó mosoly mindig elkerülte a szemét. - Sosem vezet jóra, ha hagyják így eltunyul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ta komoran bólintott, és felállt, mintha máris elő akarná szedni a póráz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hiszem, az </w:t>
      </w:r>
      <w:r>
        <w:rPr>
          <w:rFonts w:eastAsia="Times New Roman" w:cs="Times New Roman" w:ascii="Times New Roman" w:hAnsi="Times New Roman"/>
          <w:i/>
          <w:iCs/>
          <w:color w:val="auto"/>
          <w:sz w:val="22"/>
          <w:szCs w:val="22"/>
          <w:lang w:val="hu-HU" w:eastAsia="zxx" w:bidi="zxx"/>
        </w:rPr>
        <w:t xml:space="preserve">a'dammal </w:t>
      </w:r>
      <w:r>
        <w:rPr>
          <w:rFonts w:eastAsia="Times New Roman" w:cs="Times New Roman" w:ascii="Times New Roman" w:hAnsi="Times New Roman"/>
          <w:color w:val="auto"/>
          <w:sz w:val="22"/>
          <w:szCs w:val="22"/>
          <w:lang w:val="hu-HU" w:eastAsia="zxx" w:bidi="zxx"/>
        </w:rPr>
        <w:t>már mindannyian végeztünk - mondta Bethamin, és úgy tett, mintha nem látná, hogy két társa milyen megbotránkozva néz rá -, de másképp is rendre tudjuk szoktatni a lányokat. Javaslom, hogy uram térjen vissza egy óra múlva! Marakodás nélkül is el fogják tudni magyarázni, hogy mit akarnak, ha nem tudnak majd leülni a fenekük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Úgy hangzott, mintha teljesen komolyan gondolná, amit mond. Joline hitetlenkedve, sértetten nézett a három </w:t>
      </w:r>
      <w:r>
        <w:rPr>
          <w:rFonts w:eastAsia="Times New Roman" w:cs="Times New Roman" w:ascii="Times New Roman" w:hAnsi="Times New Roman"/>
          <w:i/>
          <w:iCs/>
          <w:color w:val="auto"/>
          <w:sz w:val="22"/>
          <w:szCs w:val="22"/>
          <w:lang w:val="hu-HU" w:eastAsia="zxx" w:bidi="zxx"/>
        </w:rPr>
        <w:t xml:space="preserve">sul'damra. </w:t>
      </w:r>
      <w:r>
        <w:rPr>
          <w:rFonts w:eastAsia="Times New Roman" w:cs="Times New Roman" w:ascii="Times New Roman" w:hAnsi="Times New Roman"/>
          <w:color w:val="auto"/>
          <w:sz w:val="22"/>
          <w:szCs w:val="22"/>
          <w:lang w:val="hu-HU" w:eastAsia="zxx" w:bidi="zxx"/>
        </w:rPr>
        <w:t>Edesina kihúzta magát, elszántan nézett maga elé, és a kése markolatára fonódott a keze. Most Teslyn süppedt hátra a falhoz, és szorosan összefon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nem lesz szükség - mondta Mat egy rövid pillanat után. De nem azonnal. Bármennyire tetszett volna neki, ha „rendre szoktatják” Joline-t, Edesina könnyen tőrt ránthat, és akkor akárhogy alakul is a vita, csak rossz sülhet ki belőle. - Miféle nagyobb veszedelemről beszéltél, Joline? Joline! Mi jelenthet számunkra nagyobb veszélyt, mint a seanchan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ld úgy döntött, hogy láthatóan mégsem fogja szempárbajban legyőzni Bethamint, és inkább Maten próbálgatta jeges pillantásait. Ha nem egy aes sedai-ról lett volna szó, a férfi azt mondja, hogy durcás. Joline utálta megmagyarázni, mit miért gond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indenképp tudnod kell, hát valaki fókusz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lyn és Edesina is rábólintottak: a Piros nővér vonakodva, a Sárga sürgető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borban? - kérdezte Mat riadtan. Jobb keze önkéntelenül is felemelkedett, hogy a bőrére szorítsa a rókafejes medált, de a nyakbavaló nem lett hirtelen hid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szebb - válaszolta Joline még mindig vonakodva. - Észak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okkal messzebb, mint ahonnan bármelyikünknek is éreznünk lehetne - tette hozzá Edesina, és a hangja riadtan csengett -, elképzelhetetlen, döbbenetes, hogy menny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fókuszá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éles tekintetét látva elhallgatott. A Zöld nővér visszafordult Mathez, és láthatóan azon gondolkozott, hogy mennyit mondjon el még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ől a távolságból - folytatta végül - azt sem éreznénk, ha a Torony összes nővére fókuszálna. Csak a Kitaszítottak lehetnek, és bármit csinálnak is, nem akarunk közelebb menni hozzájuk, mint feltétlenül szükség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y pillanatra csak hallgatott, aztán azt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ssze van, akkor nem változtatunk a terv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Joline még tovább vitatkozott, de a férfi oda sem figyelt rá. Mostanában akárhányszor csak Perrinre vagy Randre gondolt, színek örvénylettek fel a fejében. Úgy vélte, ez nyilván azért van, mert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Ezúttal nem is gondolt egyikükre sem, de a színek hirtelen felvillantak, mint egy ezer szivárványból szőtt legyező. Most szinte összeálltak egy képpé, egy kurta benyomássá, ez akár egy férfi és egy nő képe is lehetett volna, amint egymással szemben ülnek a földön. Egy szemvillanás alatt elfakult, de Mat éppolyan biztos volt benne, hogy mit látott, mint abban, hogy ő Mat Cauthon. Nem a Kitaszítottak voltak azok, hanem Rand. És egyre csak azon gondolkozott, hogy Rand vajon mit csinált éppen, amikor megálltak a kock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egy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BABA TÖRTÉNETE</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yk Karede az íróasztala mellett ült, de nem is látta az orra előtt szétteregetett számtalan iratot. Mindkét olajlámpását meggyújtották, és ott álltak mellette az asztalon, de már nem volt rájuk szüksége. A nap lassan kidugta arany karimáját az égre, de mióta felébredt szaggatott, lidérces álmából, elmondta a kötelező odaadásokat a Császárnőhöz - bárcsak örökké élne -, csak odáig jutott, hogy felvegye a ruháját, azt a sötét, birodalmi zöldet, amit néhányan tévesen feketének hittek, és azóta mozdulatlanul ült egy helyben. Még csak meg sem borotválkozott. Elállt az eső, és Karede azon gondolkozott, hogy szól Ajimburának, a szolgájának, hogy nyissa ki az ablakot, és eresszen be egy kis friss levegőt a Vándorló Nőben kapott szállásába. A friss levegő talán kitisztítja a gondolatait is. De az utóbbi öt napban az eső csak rövid, megtévesztően békés időkre állt el, amelyek hirtelen viharba váltottak át, és az ágya a két ablak között volt. Egyszer már így is le kellett vitetnie a matracát az konyhába, hogy a tűzhelyek melegében száradjon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halk vinnyogás, egy elégedett morgás Ajimbura torkából: Karede felnézett, és látta, hogy az inas kis emberke hosszú kése hegyén egy fél macska nagyságú, ernyedt patkány lóg. Nem ez volt az első patkány, amelyiket Ajimbura a gazdája szobájában talált az elmúlt napokban. Karede biztos volt benne, hogy ez nem történhetett volna meg, ha még mindig Setalle Anan a fogadó gazdája, bármennyire is elszaporodtak a patkányok Ebou Darban a hideg tél dacára. Ajimbura maga is kissé egy viharvert patkányra emlékeztetett: a vigyora egyszerre volt elégedett és állati. Bár a Kaensada vidék már több mint háromszáz éve a Birodalom fennhatósága alatt állt, a hegyi törzsek még mindig csak félig voltak civilizáltak. Vagy annyira sem. A férfi derékig érő, vaskos fonatban hordta fehérrel csíkozott sötétvörös haját: jó trófea lenne odahaza, a hegyvidék családjai és törzsei között dúló végeérhetetlen vérbosszúk egyikében, ha véletlenül hazatalálna arra az elhagyatott vidékre. Ahhoz is ragaszkodott, hogy egy ezüstözött kupából igyon, amelyről mindenki, aki kicsit figyelmesebben megnézte, láthatta, hogy egy koponya lefűrészelt tet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 akarod enni - kezdte Karede, mintha ez kérdéses lett volna -, az istállóudvaron belezd ki, ahol senki sem láth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jimbura mindent megevett a gyíkok kivételével; ezt valamiért tiltották a törzsének, bár sosem magyarázta el, hogy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természetesen, nagyságod! - válaszolta a férfi, és megeresztette a vállát: az ő népénél ez meghajlásnak számított. - Tudom, hogy milyenek a városiak, és nem akarom kellemetlen helyzetbe hozni nagyságo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ár kis híján húsz éve szolgálta Karede-et, ha a gazdája nem figyelmezteti előre, szó nélkül megnyúzza a szoba kellős közepén, és nekiáll megsütni a kis téglakandalló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jimbura egy aprócska vászonzsákba gyömöszölte a tetemet, majd a zsákot letette az egyik sarokba - csak később akart enni -, aztán gondosan megtörölte a kését, mielőtt visszatette volna a hüvelyébe, és leguggolt a sarkára, úgy várta Karede utasításait. Ha kellett, egész nap így kuporgott, türelmesen, mint egy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Karede sosem jött rá, hogy Ajimbura tulajdonképpen miért hagyta el hegyi erődítményét, hogy a Halottvirrasztó Gárda egyik tagjának szolgálatába álljon. Sokkal kötöttebb élet volt, mint amilyet addig ismert, és mindamellett Karede előtte már vagy háromszor kis híján meg is ö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gondolkozott többet a szolgája különös viselkedésén, hanem visszatért az asztalon heverő papírokhoz, bár egyelőre esze ágában sem volt felvenni a tollat. Azért csináltak belőle zászlóstábornokot, mert elért némi kisebb sikert az asha'manekkel vívott háborúban, ahol a legtöbben csak bukásról számolhattak be. Minekutána kivívott pár apró győzelmet a fókuszálni képes férfiak ellen, valaki úgy döntött, hogy nyilván a </w:t>
      </w:r>
      <w:r>
        <w:rPr>
          <w:rFonts w:eastAsia="Times New Roman" w:cs="Times New Roman" w:ascii="Times New Roman" w:hAnsi="Times New Roman"/>
          <w:i/>
          <w:iCs/>
          <w:color w:val="auto"/>
          <w:sz w:val="22"/>
          <w:szCs w:val="22"/>
          <w:lang w:val="hu-HU" w:eastAsia="zxx" w:bidi="zxx"/>
        </w:rPr>
        <w:t xml:space="preserve">marath'damanekkel </w:t>
      </w:r>
      <w:r>
        <w:rPr>
          <w:rFonts w:eastAsia="Times New Roman" w:cs="Times New Roman" w:ascii="Times New Roman" w:hAnsi="Times New Roman"/>
          <w:color w:val="auto"/>
          <w:sz w:val="22"/>
          <w:szCs w:val="22"/>
          <w:lang w:val="hu-HU" w:eastAsia="zxx" w:bidi="zxx"/>
        </w:rPr>
        <w:t>való harcot is számos kiváló ötlettel tudja majd segíteni. Már évszázadok óta senkinek sem kellett ilyen ellenféllel szembenéznie, és mióta ezek az úgynevezett aes sedai-ok alig pár mérföldnyire innen felfedték titkos fegyverüket, mindenki azon gondolkozott, hogy hogyan is béníthatnák meg az ellenfelet. És nem csak ez ügyben kapott leveleket. A szokásos kérelmek és jelentések mellett, melyeket csak alá kellett írnia, négy úr és három úrnő a véleményét kérte az Illianban ellenük felsorakoztatott erőkről, öt úrnő és négy úr pedig erről a különös aiel dologról kérte ki a tanácsát. Persze ezeket a kérdéseket mások, másutt fogják eldönteni, sőt, alighanem már el is dőltek. A megfigyelései csak arra lesznek jók, hogy tisztábban lássák, miképp folyik a belharc a Visszatérés közben megszerezhető hatalom és rang felosztásá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ben is, a háborúskodás mindig csak a második legfontosabb dolga volt a Halottvirrasztó Gárdának. Ó persze, a Gárda mindig ott volt a legnagyobb csatákban, mint a Császárnő kardforgató jobbja, és mindig a csata sűrűjében harcoltak - de az elsődleges feladatuk a császári család tagjainak életben és biztonságban tartása volt. Ha szükséges, a saját életük árán is. Szívesen adták. És kilenc éjszakával ezelőtt Tuon nagyúrnő eltűnt, mintha csak a vihar nyelte volna el. Nem úgy gondolt rá, mint a Kilenc Hold Leányára - addig nem is tudott volna úgy gondolni rá, amíg nem tudja biztosan, hogy már levette a fátylat. Nem gondolkozott azon, hogy megölje magát, bár a szégyen az elevenébe vágott. Csak a Vér tagjai menekülhettek el így a szégyen elől; a Halottvirrasztó Gárda a végsőkig harcolt. Musenge volt az úrnő testőrségének kapitánya, de minthogy Karede volt a Gárda legmagasabb rangú tagja az Aryth Óceán innenső partján, rá hárult a feladat, hogy felkutassa és biztonságban hazahozza. A városban minden kunyhót átkutattak valamiféle indokkal, és minden, evezős csónaknál nagyobb hajót is, de az emberek többsége nem is tudta, hogy mit keresnek. Nem is sejtették, hogy a Visszatérés sorsa az ő buzgalmukon múlhat. Ez az ő feladata volt. A császári család természetesen még a Vérnél is bonyolultabb cselszövések célpontja, és Tuon nagyúrnő általában nagyon mélyen játszott: mélyen, élesen és halálosan kifinomult ösztönnel. Csak néhányan tudtak róla, hogy már eddig kétszer is eltűnt, és halottnak nyilvánították - már a temetését is megszervezték -, és mindezt ő maga szervezte meg. De bármilyen okból tűnt is el, Karede-nek meg kellett találnia, és vissza kellett hoznia. Elnyelte a vihar. Vagy talán az Árnyékok Úrnője. Számtalanszor megpróbálták már megölni vagy elrabolni, először a születése napján. Ha holtan találja, akkor meg kell lelnie a gyilkosait, ki kell kutatnia, hogy ki adta ki a parancsot, és bosszút kell állnia érte, bármibe kerül. Ez is az ő feladat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rcsú férfi surrant be a szobába a folyosóról. Nem kopogtatott. Durva ruhája alapján akár egy istállószolga is lehetett volna, de egyik helyinek sem volt ilyen fakószőke haja és élénk kék szeme, amely úgy siklott végig a szobán, mintha mindent megjegyezne. A keze a kabátja alá csusszant, és Karede két lehetséges módot is végiggondolt arra, hogy hogyan gyilkolja meg, mielőtt a férfi kirántotta az aprócska, aranyszegélyes elefántcsont lapot, rajta a Hollóval és a Toronnyal. Az Igazság Keresőinek nem kellett kopogtatniuk. És általában nem vették jó néven, ha megölték az egyi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minket magunkra! - mondta a Kereső Ajimburának, és eltette a lapocskát, amint biztos lehetett benne, hogy Karede felismerte, mi az. Az apró emberke továbbra is a sarkán guggolt. A kereső felvonta a szemöldökét. Még a Kaensada hegyekben is mindenki tudta, hogy a Kereső szava szent. Persze lehet, hogy néhány távoli, hegyi erődítményben ez nem így volt, különösen, ha úgy vélték, hogy senki sem tudhatja, hogy a Kereső erre járt utoljára, de Ajimburának igazán több esze is lehe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odakinn! - parancsolta neki Karede élesen, és Ajimbura sietve felpatt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m és engedelmeskedem, nagyságod. - Látványosan végigmérte a Keresőt, hogy a másik tudtára adja: megjegyezte ám az arcát, aztán kiment. Ha így folytatja, egy szép napon még lefej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űség ritka kincs - mondta a fakószőke férfi, miután Ajimbura becsukta az ajtót, és az asztalra pillantott. - Ön is részt vesz Yulan nagyúr terveiben, Karede zászlóstábornok? Őszintén szólva nem hittem volna, hogy a Halottvirrasztó Gárdát is belevon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ede arrébb tette a két oroszlán alakú réznehezéket, és Tar Valon térképe összecsavarodott magától is. A másikat szerencsére még nem terítette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t jobb lenne magától Yulan nagyúrtól megkérdeznie, Kereső! A hűség a Kristálytrón iránt fontosabb az életünknél is, de nem sokkal marad le tőle az, hogy tudjuk, mikor kell hallgatnunk, és mikor nem. Minél többen beszélnek valamiről, annál nagyobb az esélye, hogy olyanok is tudni fognak róla, akiknek nem volna szab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ászári családon kívül senki nem szidta le a Keresőket vagy az őket irányító Kezet azért, amit mondtak, de a fickót láthatóan mégsem zavarta a dolog. Célzatosan úgy ült le a szoba egyetlen kipárnázott karosszékébe, összetett kézzel, hogy szinte teljesen Karede háta mögött volt. A zászlós tábornoknak vagy meg kellett fordulnia, vagy úgy kellett beszélnie, hogy a férfi a hátában van. A legtöbb ember elég ideges lett volna, ha egy Kereső a háta mögé kerül. Sőt, legtöbb elég ideges lett volna, ha egy Kereső kerül a szobájába. Karede elnyomott egy kis mosolyt, és nem mozdult. Csak egy hajszálnyit kellett elfordítania a fejét, és a kiképzésének az is a részét képezte, hogy megtanították a látósugara szélén lévő dolgokat is tisztán lá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ilván büszke a fiaira - folytatta a Kereső -, ketten is követték a Halottvirrasztó Gárdába, a harmadik pedig a tiszteletreméltó holtak közé írta be a nevét. A felesége nagyon büszke lett volna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hívják, Kereső? - A csend szinte fogható volt. A Keresőket többen merték leszidni, mint ahányan ahhoz vették a bátorságot, hogy megkérdezzék a nev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 - hangzott fel végül a válasz. - Almurat Mo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os. Mor. Ezek szerint az egyik őse Luthair Paendraggal érkezett. Minden oka megvolt a büszkeségre. Karede nem láthatta a tenyészkönyveket - ez a jog nem illette meg a </w:t>
      </w:r>
      <w:r>
        <w:rPr>
          <w:rFonts w:eastAsia="Times New Roman" w:cs="Times New Roman" w:ascii="Times New Roman" w:hAnsi="Times New Roman"/>
          <w:i/>
          <w:iCs/>
          <w:color w:val="auto"/>
          <w:sz w:val="22"/>
          <w:szCs w:val="22"/>
          <w:lang w:val="hu-HU" w:eastAsia="zxx" w:bidi="zxx"/>
        </w:rPr>
        <w:t xml:space="preserve">da'covaleket </w:t>
      </w:r>
      <w:r>
        <w:rPr>
          <w:rFonts w:eastAsia="Times New Roman" w:cs="Times New Roman" w:ascii="Times New Roman" w:hAnsi="Times New Roman"/>
          <w:color w:val="auto"/>
          <w:sz w:val="22"/>
          <w:szCs w:val="22"/>
          <w:lang w:val="hu-HU" w:eastAsia="zxx" w:bidi="zxx"/>
        </w:rPr>
        <w:t xml:space="preserve">-, és nem tudhatta, hogy a mesék a tulajdon őseiről vajon igazak voltak-e, de állítólag neki is volt egy felmenője, aki a nagy Sasszárny mellett harcolt. Mindez persze mit sem számított. Azok, akik az őseik vállára állva akartak magasra jutni, és nem a saját erejükből törtek előre, általában hamar egy fejjel kisebbek lettek. Különösen, ha </w:t>
      </w:r>
      <w:r>
        <w:rPr>
          <w:rFonts w:eastAsia="Times New Roman" w:cs="Times New Roman" w:ascii="Times New Roman" w:hAnsi="Times New Roman"/>
          <w:i/>
          <w:iCs/>
          <w:color w:val="auto"/>
          <w:sz w:val="22"/>
          <w:szCs w:val="22"/>
          <w:lang w:val="hu-HU" w:eastAsia="zxx" w:bidi="zxx"/>
        </w:rPr>
        <w:t xml:space="preserve">da'covalek </w:t>
      </w:r>
      <w:r>
        <w:rPr>
          <w:rFonts w:eastAsia="Times New Roman" w:cs="Times New Roman" w:ascii="Times New Roman" w:hAnsi="Times New Roman"/>
          <w:color w:val="auto"/>
          <w:sz w:val="22"/>
          <w:szCs w:val="22"/>
          <w:lang w:val="hu-HU" w:eastAsia="zxx" w:bidi="zxx"/>
        </w:rPr>
        <w:t>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líts csak Furyknak! Mind a ketten a Kristálytrón tulajdonai vagyunk. Mit akarsz tőlem, Almurat? Gondolom, nem azért jöttél, hogy a családomról beszélgess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fiai bajban lettek volna, a fickó nem hozza őket szóba ilyen hamar, és Kalia most már túl volt minden szenvedésen. Karede a szeme sarkából látta, ahogy a Kereső arca megvonaglik, bár a férfi elég jól titkolta az érzelmeit. Elveszítette az irányítást a beszélgetés fölött - mi mást várt, amikor felvillantotta az elefántcsont lapocskát? Talán nem tudta, hogy a Halottvirrasztó Gárda tagjai amúgy is kérdés nélkül tőrt döfnének a szívükbe, ha ezt parancsolnák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gass meg egy kis történetet - mondta Mor lassan -, és utána mondd meg, mit gondolsz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kintete úgy tapadt Karede-re, mintha odaszögezték volna: méregette, tanulmányozta, mintha csak a piacon látná, és azon gondolkozna, hogy mennyit 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lmúlt pár napban futott be hozzánk. - A „hozzánk” alatt nyilván a Keresőket értette. - A helyiek között kelt szárnyra, amennyire meg tudjuk állapítani, bár egyelőre még nem találtuk meg a forrását. A szóbeszéd szerint egy lány, seandari kiejtéssel, aranyat és ékszereket kényszerített ki a helyi kereskedőktől itt, Ebou Darban. A Kilenc Hold Leánya cím is előkerült. - Undorodva fintorgott, és egy pillanatra egészen kifehéredett az ujjhegye, olyan erősen szorította egymásnak a két kezét. - A helyiek láthatóan nem értik, hogy az mi is lehet, de a lány leírása döbbenetesen pontos. Döbbenetesen pontos! És senki sem emlékszik arra, hogy ilyesmiről hallott volna az előtt az este előtt... Az előtt az este előtt, amikor meggyilkolták Tylint - fejezte be, miután nagy nehezen rájött, hogy melyik is az akkor történt események közül a legkevésbé kelleme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andari kiejtés - mondta Karede szárazon, és Mor bólintott egyet. - És a híresztelések elértek a mi embereinkhez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sem kérdés volt, de Mor ismét csak bólintott. Seandari kiejtés és pontos leírás: két olyan dolog, amit a helyiek semmiképp sem találhattak ki maguktól. Valaki nagyon veszedelmes játékot űzött. Veszedelmeset saját magára nézve , de az egész Birodalomra nézv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Tarasin palotában hogyan fogadták az elmúlt napok eseményei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k között nyilvánvalóan voltak Fülek - mostanra alighanem már az Ebou Dari születésűek között is - és amit a Fülek meghallottak, azt hamarosan a Keresők is megtud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 természetesen megértette a kérdést. Nem kellett kimondani azt, amiről senkinek sem volt szabad beszélnie. Érdektelen hangon válasz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on nagyúrnő kísérete továbbra is úgy tesz, mintha mi sem történt volna, bár Anath, az Igazmondója, mostanában visszavonult a nyilvánosságtól. De állítólag ezt máskor is gyakran megteszi. Suroth a színfalak mögött még jobban fel van kavarva, mint a nyilvánosság előtt. Rosszul alszik, veszekszik a kedvenceivel is, és a legkisebb apróságokért is megvereti a tulajdonait. Elrendelte, hogy minden nap végezzenek ki egy Keresőt, amíg rendbe nem hozzuk a dolgokat, és csak ma reggel vonta vissza ezt a parancsot, mert rájött, hogy alighanem hamarabb kifogyna a Keresőkből, mint az időből. - Enyhén megvonta a vállát, talán azért, hogy mutassa, mindez mit sem számít a Keresőknek, talán azért, mert örült, hogy életben maradt. - Érthető. Ha felelősségre vonják, alighanem annak is örülne, ha a Tízezer Könny Halálára ítélnék. A Vér többi tagja, aki tud a dologról, a hátán is szemeket növesztett, és úgy figyel. Néhányan titokban elrendezték a temetési szertartásukat is, hogy minden eshetőségre felkészülj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ede jobban akarta látni a fickó arcát. Nem érdekelte, ha sértegették - ez is a kiképzéséhez tartozott - de ez... Hátralökte a székét, felállt, és az íróasztal szélére ült. Mor meredten nézte, nem is pis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hatóan minden izma megfeszült, és várta a támadást. Karede mély levegőt vett, hogy jobban tudjon uralkodni a harag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hiszed azt, hogy a Halottvirrasztó Gárda is benne van a dolo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a erőfeszítésbe került nyugodt hangon beszélni, hogy kis híján megfulladt. Mióta az első Halottvirrasztó Gárdisták megesküdtek Luthair Paendrag holttesténél, hogy megvédik a fiát, egyetlen egy sem lett közülük áruló. Soha, senki! Mor egy cseppet ellazult, miután látta, hogy Karede mégsem akarja megölni, vagy legalábbis nem ebben a pillanatban, de a homlokán halványan csillogott a verej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allottam, hogy a Halottvirrasztó Gárda tagjai a pillangó leheletét is látják. Van valami innivaló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ede kurtán intett a téglakandalló felé, ahol az ezüst kupa és a magas kancsó várakozott a lángokhoz közel, hogy ne hűljön ki teljesen. Azóta ott álltak érintetlenül, hogy Ajimbura behozta, amikor Karede feléb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or alighanem mostanra már kihűlt, de tölts, amennyit jólesik. És ha már elég nedves a torkod, megválaszolhatod a kérdéseimet. Vagy a Gárdistákra gyanakszol, vagy pedig be akarsz vonni minket valamiféle cselszövésedbe, és a szememre mondom, ki fogom deríteni, hogy melyik az igaz, és miért gondoltad í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közelebb csusszant a tűzhelyhez, és a szeme sarkából a zászlóstábornokot nézte, de ahogy lehajolt a kancsóhoz, hirtelen összerezzent, és felvonta a szemöldökét. Az ezüsttel pántozott, kosszarv mintás edény ott állt a kupa mellett. Az ég szerelmére, hányszor mondta már Ajimburának, hogy ne hagyja szem előtt azt a rettenetet! Mor kétségtelenül felismerte, hogy mit lát. De ez a fickó azt gondolta, hogy a Halottvirrasztó Gárda elárulná a Birod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lts nekem is, ha megkérhet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 pislogott egyet, és mintha nem értette volna, miről van szó - nála volt az egyetlen szóba jöhető boroskupa -, aztán hirtelen felfénylett a szemében a megértés. A megértés és a félelem. Megtöltötte a kerek edényt is; mintha közben enyhén remegett volna a keze, és megtörölte a kezét a kabátjában, mielőtt felemelte volna. Mindenkinek megvoltak a maga határai, még a Keresőknek is, és általában igencsak veszélyesek lettek, ha valaki ezt próbálgatta, de ki is billentette őket az egyensúlyu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ede két kézzel vette át a koponya-kelyhet, felemelte, és meghajtot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ászárnőre, bárcsak örökké élne dicsőségben és tiszteletben! Halál és szégyen az ellensége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ászárnőre, bárcsak örökké élne dicsőségben és tiszteletben! - visszhangozta Mor is. Ő is meghajtotta a fejét, és magasra emelte a kupáját. - Halál és szégyen az ellensége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ede a szájához emelte Ajimbura ivóalkalmatosságát, és teljes tudatában volt, hogy a másik nézi, hogyan iszik belőle. A bor valóban kihűlt, és a fűszerek megkeseredtek, közben érezte az ezüst enyhe, érces utóízét is. Azt mondogatta magában, hogy a halott férfi hamvainak íze csak a képzelete szülötte lehet. Mor a fele bort belefetyelte nagy, sietős kortyokkal, aztán a kupájára nézett, mint aki csak most döbben rá, hogy mit tett, és látványosan megpróbálta visszanyerni az önuralm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Furyk Karede - mondta határozottan. - Negyvenkét éve született, takácsok gyermekeként, egy Ancarid-béli mesterember, bizonyos Jalid Magonine tulajdonában. Tizenöt évesen kiválasztották a Halottvirrasztó Gárdába, kiképzésre. Kétszer is megdicsérték hősies magaviseletéért, és háromszor kitüntették, majd hétéves veteránként kinevezték Tuon nagyúrnő testőrségébe, amikor a nagyúrnő megszületett - akkor persze még nem ez volt a lány neve, de sértés lett volna a születéskor kapott nevét említeni. - Abban az évben, mint az úrnő életére törő első ismert merénylet három túlélője közül az egyiket, kiválasztották tiszti képzésre. Szolgált a muyami felkelésben, a Jianmin esetnél, még többször megdicsérték hősiessége miatt, még több napi parancsban szerepelt a neve, aztán visszatették Tuon nagyúrnő testőrségébe, nem sokkal az úrnő első valódi névnapja előtt. - Mor a borába mélyedt, aztán hirtelen felnézett. - Saját kérésére. Ez igencsak szokatlan. A következő évben három súlyos sebet is kapott, miközben a tulajdon testével védte meg a nagyúrnőt egy újabb orgyilkos csapat támadásától. Neked adta a legbecsesebb kincsét, egy rongybabát. További kiemelkedő szolgálat után, további kitüntetések és dicséretek birtokában beválasztottak magának a császárnőnek a testőrségébe - bárcsak örökké élne -, és ott szolgáltál, amíg csak ki nem neveztek, hogy Turak nagyúr kíséretében utazz el erre a vidékre a </w:t>
      </w:r>
      <w:r>
        <w:rPr>
          <w:rFonts w:eastAsia="Times New Roman" w:cs="Times New Roman" w:ascii="Times New Roman" w:hAnsi="Times New Roman"/>
          <w:i/>
          <w:iCs/>
          <w:color w:val="auto"/>
          <w:sz w:val="22"/>
          <w:szCs w:val="22"/>
          <w:lang w:val="hu-HU" w:eastAsia="zxx" w:bidi="zxx"/>
        </w:rPr>
        <w:t xml:space="preserve">Hailene-el. </w:t>
      </w:r>
      <w:r>
        <w:rPr>
          <w:rFonts w:eastAsia="Times New Roman" w:cs="Times New Roman" w:ascii="Times New Roman" w:hAnsi="Times New Roman"/>
          <w:color w:val="auto"/>
          <w:sz w:val="22"/>
          <w:szCs w:val="22"/>
          <w:lang w:val="hu-HU" w:eastAsia="zxx" w:bidi="zxx"/>
        </w:rPr>
        <w:t>Az idők változnak, az emberek változnak, de mielőtt magát a trónt védted volna, még kétszer kérted, hogy Tuon nagyúrnő testőrségébe helyezzenek. Igencsak szokatlan! És megtartottad a babát, egészen amíg nem pusztult el a nagy sohimai tűzvészben, alig tíz évvel ez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arede nem most először örült annak életében, hogy a kiképzése révén képes volt rezzenetlen arccal fogadni az élet újabb és újabb csavarjait. A fegyelmezetlen arc túl sokat elárult az ellenfélnek. Emlékezett az aprócska lány arcára, amint épp a hordágyára fektette a babáját. Szinte hallotta a hangját is. </w:t>
      </w:r>
      <w:r>
        <w:rPr>
          <w:rFonts w:eastAsia="Times New Roman" w:cs="Times New Roman" w:ascii="Times New Roman" w:hAnsi="Times New Roman"/>
          <w:i/>
          <w:iCs/>
          <w:color w:val="auto"/>
          <w:sz w:val="22"/>
          <w:szCs w:val="22"/>
          <w:lang w:val="hu-HU" w:eastAsia="zxx" w:bidi="zxx"/>
        </w:rPr>
        <w:t xml:space="preserve">Megvédted az életemet, úgyhogy el kell fogadnod Emelát, hogy mostantól ő vigyázzon rád, </w:t>
      </w:r>
      <w:r>
        <w:rPr>
          <w:rFonts w:eastAsia="Times New Roman" w:cs="Times New Roman" w:ascii="Times New Roman" w:hAnsi="Times New Roman"/>
          <w:color w:val="auto"/>
          <w:sz w:val="22"/>
          <w:szCs w:val="22"/>
          <w:lang w:val="hu-HU" w:eastAsia="zxx" w:bidi="zxx"/>
        </w:rPr>
        <w:t xml:space="preserve">mondta. </w:t>
      </w:r>
      <w:r>
        <w:rPr>
          <w:rFonts w:eastAsia="Times New Roman" w:cs="Times New Roman" w:ascii="Times New Roman" w:hAnsi="Times New Roman"/>
          <w:i/>
          <w:iCs/>
          <w:color w:val="auto"/>
          <w:sz w:val="22"/>
          <w:szCs w:val="22"/>
          <w:lang w:val="hu-HU" w:eastAsia="zxx" w:bidi="zxx"/>
        </w:rPr>
        <w:t>Persze valójában nem tud megvédeni, hiszen csak egy baba. De tartsd meg, hogy mindig az eszedbe jusson: bármikor hívsz, meghallak. Feltéve persze, hogy még életben lesze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űség a becsületem - mondta, és óvatosan letette az íróasztalra Ajimbura ivóedényét. Nem akarta leönteni borral a papírokat. Bármilyen gyakran fényesítette az ezüstöt az a gazember, Karede nem volt benne biztos, hogy ki is szokta mosni. - Hű vagyok a trónhoz. Miért épp hozzám jö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 egy kicsit arrébb lépett, úgyhogy a szék most már kettejük között volt. Kétségkívül azt hitte, hogy lazán és nyugodtan áll, de egyértelműen kész volt Karede-hez vágni a kupát bármelyik pillanatban. Volt egy kés a kabátja gallérjában, és alighanem valahol máshol is lapult még legalább egy pen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szor is kérted, hogy Tuon nagyúrnő testőre lehess. És megtartottad a bab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én is értem - válaszolta Karede szárazon. A gárdistáknak elméletileg nem lett volna szabad kötődniük azokhoz, akiket épp szolgáltak. A Halottvirrasztó Gárda csak a Kristálytrónt szolgálta, és bárki örökölte a trónt, ahhoz kellett hűnek lennie, tiszta szívéből és teljes lelkéből. De nem tudta elfelejteni a gyermek komoly arcát. A kislány tudta, hogy talán nem éri meg azt a kort, hogy eleget tehessen a kötelességeinek, de akkor is megpróbálta minél jobban végezni őket. Nem tudta elfelejteni, és megtartotta a babát. - De nem csak a lánnyal kapcsolatos híresztelésekről van szó, ugy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gy pillangó lehelete - mormolta a fickó. - Élvezetes végre valaki olyannal beszélni, akinek kellően éles a szeme. Azon az éjjelen, amikor Tylint meggyilkolták, két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elvittek a Tarasin palotában lévő ólakból. Régebben mind a ketten aes sedai-ok voltak. Nem gondolod, hogy ez igencsak különös egybees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egybeesést gyanúsnak találok, Almurat! De mi köze lehet ennek azokhoz a pletykákhoz... és a többi esemény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ló sokkal szövevényesebb, mint gondolnád. Aznap éjszaka még jó néhányan elhagyták a palotát, többek között az a fiatalember, aki láthatóan Tylin kegyence volt, négy férfi, aki egészen biztos, hogy zsoldosként kereste a kenyerét és egy idős férfi, egy bizonyos Thom Merrilin, legalábbis ő így hívatta magát. Állítólag egyszerű szolga volt, de ahhoz képest döbbenetes műveltségről tett tanúbizonyságot. Így vagy úgy mindegyiküket látták olyan aes sedai-ok társaságában, akik azelőtt jártak itt, hogy a Birodalom visszaszerezte volna a várost. - A Kereső hevesen magyarázott, és egy cseppet előrehajolt a karosszék támlája felett. - Talán Tylint nem is azért gyilkolták meg, mert hűséget esküdött a Kristálytrónnak, hanem mert olyasmiről szerzett tudomást, ami veszedelmes lett volna a többiekre nézve. Talán meggondolatlanul elfecsegett valamit a kölyöknek a közös párnán, és a fickó szólt ennek a Merrilinnek. Hívhatjuk akár így is, amíg nem tudjuk meg a valódi nevét. Minél többet hallok róla, annál különösebb: jártas a világ dolgaiban, választékos a modora, könnyen megérti magát a nemesekkel és a koronás főkkel. Az ember azt hinné, hogy udvaronc, ha nem tudná, hogy szolga. Ha a Fehér Toronynak lettek volna Ebou Darral tervei, alighanem hozzá hasonló férfit küldtek volna, hogy elintézz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vek. Karede gondolkozás nélkül felkapta Ajimbura edényét, és kis híján belekortyolt a borba, mielőtt ráeszmélt, hogy mit csinál. Továbbra is a kezében tartotta a kupát - nem akarta elárulni, hogy mennyire felzaklatta, amit hallott. Mindenki - legalábbis mindenki, aki tudta, mi történt - biztos volt benne, hogy Tuon nagyúrnő eltűnésének a trónutódlás körül folyó harcokhoz lehet csak köze. Ilyen volt a császári család élete. Ha a nagyúrnő meghalt, a császárnőnek, bárcsak örökké élne, új örököst kell megneveznie. Ha meghalt. És ha nem... A Fehér Torony a legjobb emberét küldte ide, ha el akarták raboltatni. Ha a Kereső nem a saját játékát játszotta csak. A Keresők a császárnőt kivéve, bárcsak örökké élne, bárkit megpróbálhattak tőrbe csa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felhívtad a feletteseid figyelmét is, és elvetették az ötletet, másképp nem fordultál volna hozzám. Vagy így történt, vagy... Meg sem említetted nekik, ugye? De miért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Sokkal szövevényesebb, mint hinnéd - válaszolta Mor halkan, és úgy nézett az ajtóra, mint aki attól tart, hogy odakinn hallgatóznak. Miért lett hirtelen ennyire óvatos? - Számos körülmény bonyolítja a helyzetet. A két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Egeanin Tamarath úrnő vitte el a palotából, akinek már máskor is volt dolga aes sedai-okkal. Bizalmas viszonyban volt velük. Kifejezetten bizalmas viszonyban. Egyértelműen azért szabadította ki a többi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hogy a tulajdon szökését fedezze. Egeanin is elhagyta a várost aznap éjjel, három </w:t>
      </w:r>
      <w:r>
        <w:rPr>
          <w:rFonts w:eastAsia="Times New Roman" w:cs="Times New Roman" w:ascii="Times New Roman" w:hAnsi="Times New Roman"/>
          <w:i/>
          <w:iCs/>
          <w:color w:val="auto"/>
          <w:sz w:val="22"/>
          <w:szCs w:val="22"/>
          <w:lang w:val="hu-HU" w:eastAsia="zxx" w:bidi="zxx"/>
        </w:rPr>
        <w:t xml:space="preserve">damanevel </w:t>
      </w:r>
      <w:r>
        <w:rPr>
          <w:rFonts w:eastAsia="Times New Roman" w:cs="Times New Roman" w:ascii="Times New Roman" w:hAnsi="Times New Roman"/>
          <w:color w:val="auto"/>
          <w:sz w:val="22"/>
          <w:szCs w:val="22"/>
          <w:lang w:val="hu-HU" w:eastAsia="zxx" w:bidi="zxx"/>
        </w:rPr>
        <w:t xml:space="preserve">a kíséretében, és feltételezéseink szerint Merrilin és a többiek is vele voltak. Nem tudjuk, hogy ki lehetett a harmadik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i w:val="false"/>
          <w:iCs w:val="false"/>
          <w:color w:val="auto"/>
          <w:sz w:val="22"/>
          <w:szCs w:val="22"/>
          <w:lang w:val="hu-HU" w:eastAsia="zxx" w:bidi="zxx"/>
        </w:rPr>
        <w:t>Talán</w:t>
      </w:r>
      <w:r>
        <w:rPr>
          <w:rFonts w:eastAsia="Times New Roman" w:cs="Times New Roman" w:ascii="Times New Roman" w:hAnsi="Times New Roman"/>
          <w:color w:val="auto"/>
          <w:sz w:val="22"/>
          <w:szCs w:val="22"/>
          <w:lang w:val="hu-HU" w:eastAsia="zxx" w:bidi="zxx"/>
        </w:rPr>
        <w:t xml:space="preserve"> egy magas rangú Atha'an Miere, de az is lehet, hogy egy aes sedai, aki eddig a városban bujkált. Viszont sikerült azonosítanunk azt a három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aki segített neki, és közülük ketten is igen bizalmas viszonyban voltak Surothtal. Aki szintén sok szállal kötődik az aes sedai-o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 minden gyanakvása ellenére úgy mondta ezt, mintha nem derült égből villámcsapás lenne a mondandója. Nem csoda, hogy kicsit ideges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Suroth az aes sedai-okkal szövetkezett, és alighanem a maga oldalára állított legalább egy Keresőt Mor felett. A Fehér Torony pedig ügynököket küldött a városba a legjobb emberük vezetésével, hogy megtegyenek bizonyos dolgokat. Ez mind tökéletesen hihetőnek hangzott. Amikor Karede-et elküldték az Előfutárokkal, azt is feladatául szabták, hogy figyeljen rá, nehogy a Vér túlságosan ambiciózus legyen. Sajnos lehetségesnek tűnt, hogy a Birodalomtól ilyen messze valaki megpróbáljon magának kihasítani egy önálló királyságot. És ő maga is nemegyszer küldött már embereket egy olyan városba, amelyről tudta, hogy el fog esni, bárhogy védik is, csak azért, hogy később belülről sebezhesse meg az ellen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ejted, merre mehettek, Almura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aknak indultak, és a palota istállóiban többször is szóba került Jehannah, de ez alighanem csak arra szolgált, hogy elterelje a figyelmet a valódi úti célról. Alighanem az első lehetséges alkalommal útirányt változtattak. Ellenőriztük azokat a csónakokat, amelyek elég nagyok hozzá, hogy átvigyenek egy ekkora társaságot a folyón, de sajnos a megfelelő méretű hajók megállás nélkül jönnek-mennek. Ebben a városban nincs se rend, se fegy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mindent végig kell gondol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ő elfintorodott - enyhén megvonaglott a szája - de láthatóan felfogta, hogy Karede-től nem kap ennél határozottabb ígéretet. Bólinto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tervezel is, egy dolgot tudnod kell. Talán nem érted, hogy a lány hogyan kényszeríthette a kereskedőket bármire is. Nos, úgy tűnik, hogy mindig volt vele egy vagy két katona. A páncéljuk leírása szintén igen pontos volt. - Félig felemelte a kezét, mintha meg akarná érinteni Karede ruháját, de aztán bölcsen hagyta visszaesni az oldala mellé. - A legtöbben ezt a színt feketének hívják. Ugye megértettél? Bármit teszel is, ne késleked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 felemelte a kup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ségedre, zászlóstábornok! Egészségedre, Furyk! Egészségedre, és a Birodalom egészség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ede gondolkozás nélkül kiürítette Ajimbura ivóedénykéjét. A Kereső olyan hirtelen távozott, mint ahogy érkezett, és pár pillanattal azután, hogy elment, az ajtó ismét kinyílt, és Ajimbura nézett be. Az apró emberke vádlóan nézett a Karede kezében lévő koponya-kup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már ezt a pletykát, Ajimbura? - Annak, hogy megkérdezze, hallgatózott-e, épp annyi értelme lett volna, mint megkérdezni, hogy a nap vajon reggel szokott-e felkelni. De Ajimbura legalább nem próbálta meg taga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mocskolnám be a nyelvem efféle mocsokkal, nagyságod! - mondta, és kihúzta magát. Karede megengedett magának egy sóhajt. Tuon nagyúrnő akár saját tervének megfelelően tűnt el, akár nem, most komoly veszélyben volt. És ha a pletyka csak Mor tákolmánya lett volna... Nos, úgy lehetett megverni valakit az efféle játszmákban, ha az ember maga is beszállt játéko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ítsd elő a borotvámat! - Karede leült, és a tolláért nyúlt. Fél kézzel hátrafogta ruhája ujját, nehogy tintás legyen. - Utána pedig keresd meg Musenge kapitányt, de ügyelj rá, hogy négyszemközt legyél vele, és add oda neki ezt! Aztán pedig siess vissza; még sok dolgod lesz m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kevéssel dél után Karede már az öblöt átszelő kompok egyikén volt. A hajó minden órában, pontosan harangszóra indult. Voltaképp teherhajó volt, meg-megugrott, ahogy a hosszú evezőcsapások áttaszították a vadul hullámzó vízen. A kötél, amelyikkel egy kereskedő fél tucat szekerét a fedélzet kerékállásaihoz kötözték, minden rándulásra felsírt, a lovak idegesen kapáltak a patájukkal, és az evezősök alig bírták visszatartani a kocsisokat és a bérelt zsoldosokat, hogy ne a hajó oldaláról lógva ürítsék a vízbe a gyomrukat. A kereskedő maga, egy kerek arcú, rézbőrű nő a hajó orrában állt barna köpenyébe burkolódzva. Könnyedén egyensúlyozott a vadul hánykolódó hajón, egyenesen előre nézett, és úgy tett, mintha a mellette várakozó Karede nem is létezne. Talán sejtette, hogy egy seanchannal van dolga - a pej nyerge mindenképp elárulta -, de a férfi vörössel szegett, sötétzöld ruháját egyszerű, szürke köpeny fedte, így hát ha egyáltalán feltűnt a nőnek, akkor is azt hihette róla, hogy csak egy egyszerű katona. Nem egy földfoglaló, hiszen kardot visel. A városban persze akadhattak élesebb szeműek is, Karede bárhogy próbálta elkerülni őket, de ezen sajnos nem segíthetett. Kis szerencsével még pár napig nem jönnek rá, hogy nem szándékozik visszatérni a fogadóba a közeljöv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a komp nagyot zökkenve nekiütközött a túloldali móló bőrrel kipárnázott oszlopának, nyeregbe ugrott, és elsőként lovagolt ki a lassan széttáruló kapun. A kereskedő még javában a kocsisokkal ordítozott, hogy másszanak már vissza a bakra, a komp személyzete pedig sietve eloldozta a kocsik kerekét. Karede csak lassan léptetett Aldazarral a reggeli záportól, az elpotyogtatott lótrágyától, a vidékre terelt juhnyáj ürülékétől és még ki tudja, mi mindentől csúszós kockakövön, és csak akkor hagyta, hogy a pej egy kicsit gyorsabban kapkodja a lábát, amikor már ráértek az Illiani Útra. Persze még ekkor is beérte egy könnyed ügetéssel. A türelmetlenség végzetes hiba volt, ha az ember beláthatatlanul hosszú útra kész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kötőtől beljebb fogadók szegélyezték az utat. A lapos tetős épületeken megrepedezett az egykor fehér vakolat, és nagy foltokban hámlott; némelyik ajtó felett kopott cégér lógott, másutt nem telt arra sem. Ez az út jelölte a Rahad északi határát, és a fogadók előtti padokon elheverő durva ruhás férfiak komoran méregették, amint ellovagolt. Karede úgy vélte, ez nem azért van, mert seanchan: azok a fickók valószínűleg ugyanígy néztek volna mindenkire, akinek telik egy lóra. Vagy akár egy szelet kenyérre, ha már itt tartunk. Hamar elhagyta őket, és a következő pár órában messze elmaradt mögötte Ebou Dar. Kis tanyák és olajfaültetvények szegélyezték az utat; a parasztok láthatóan hozzá voltak szokva az utazókhoz, és fel sem néztek munka közben. A forgalom szerencsére igencsak gyér volt: talán ha fél tucat magas kerekű parasztkordéval találkozott útközben, kétszer pedig egy kereskedő kocsisora jött vele szembe. A hatalmas szekerek lassan dübörögtek Ebou Dar felé. Zsoldosok őrizték, de a kocsisok nagy része, akárcsak a két kereskedő, jellegzetes illiani szakállt viselt. Karede számára furcsának tűnt, hogy Illian továbbra is kereskedik Ebou Darral, miközben a Birodalom ellen küzd, de a Keleti Tenger innenső oldalán meglehetősen furcsák voltak a népek. Nem sokban emlékeztettek a nagy Sasszárny Artur szülőföldjéről szóló legendákra. Sőt, néha nem is emlékeztettek rá semmiben. De persze őket is meg kellett érteni, ha a Birodalom részévé kívánták tenni mindet, de ezt a fajta megértést a nála magasabb rangúakra bízták. Neki más feladat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yák helyét fokozatosan erdők és bozótosok vették át, és Karede árnyéka lassan megnyúlt, hosszan elterült előtte. A nap lassan a fák tetejéhez hajlott, mire megtalálta, amit keresett. Nem sokkal előtte Ajimbura kuporgott az út északi oldalán. Egy nádsíppal bíbelődött, és első ránézésre maga volt a megtestesült lustaság. Mielőtt Karede odaérhetett volna mellé, az övére tűzte a sípot, felkapta barna köpenyét, majd besiklott a bokrok és fák közé. A gárdista hátrapillantott, hogy meggyőződjön róla, arrafelé is éppolyan kihalt az út, mint előre, aztán ugyanott a fák közé léptette Aldazart. Az apró emberke épp látótávon kívül várt rá egy hatalmas facsoport tövében. Valami fenyőfélék lehettek, bár a legnagyobb könnyedén túlnőtte a száz lábat is. A fickó megroggyantotta a vállát, aztán felmászott nyurga barna lova nyergébe. Az állat mindegyik lába hófehér volt - Ajimbura szerint a fehér lábú lovak kivételesen szerencsés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nagyságod? - kérdezte, és Karede intésére, hogy mehetnek, az erdő sűrűje felé nógatta a lov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kellett messzire menniük, alig fél mérföldnyire onnan volt az úti céljuk, de az úton haladók közül egy sem sejthette, mi vár rájuk odabenn. Musenge száz gárdistát hozott magával, mind jó lovakon, és húsz ogier Kertészt, valamint megrakott málháslovakat, két heti élelemmel. Az a málhás állat, amelyiket Ajimbura még előző este hozott ki Karede páncéljával, valószínűleg a többi ló között volt. Egy csapa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álldogált a lova mellett, néhányan a hat pórázra fogott </w:t>
      </w:r>
      <w:r>
        <w:rPr>
          <w:rFonts w:eastAsia="Times New Roman" w:cs="Times New Roman" w:ascii="Times New Roman" w:hAnsi="Times New Roman"/>
          <w:i/>
          <w:iCs/>
          <w:color w:val="auto"/>
          <w:sz w:val="22"/>
          <w:szCs w:val="22"/>
          <w:lang w:val="hu-HU" w:eastAsia="zxx" w:bidi="zxx"/>
        </w:rPr>
        <w:t>damanekkel</w:t>
      </w:r>
      <w:r>
        <w:rPr>
          <w:rFonts w:eastAsia="Times New Roman" w:cs="Times New Roman" w:ascii="Times New Roman" w:hAnsi="Times New Roman"/>
          <w:color w:val="auto"/>
          <w:sz w:val="22"/>
          <w:szCs w:val="22"/>
          <w:lang w:val="hu-HU" w:eastAsia="zxx" w:bidi="zxx"/>
        </w:rPr>
        <w:t xml:space="preserve"> játszottak. Amint Musenge előrelovagolt - Hartha, az Első Kertész komor arccal lépdelt mellette, zöld bojtos fejszéje a vállán pihent - az egyik nő, Melitene, Tuon nagyúrnő </w:t>
      </w:r>
      <w:r>
        <w:rPr>
          <w:rFonts w:eastAsia="Times New Roman" w:cs="Times New Roman" w:ascii="Times New Roman" w:hAnsi="Times New Roman"/>
          <w:i/>
          <w:iCs/>
          <w:color w:val="auto"/>
          <w:sz w:val="22"/>
          <w:szCs w:val="22"/>
          <w:lang w:val="hu-HU" w:eastAsia="zxx" w:bidi="zxx"/>
        </w:rPr>
        <w:t xml:space="preserve">der'sul'damja </w:t>
      </w:r>
      <w:r>
        <w:rPr>
          <w:rFonts w:eastAsia="Times New Roman" w:cs="Times New Roman" w:ascii="Times New Roman" w:hAnsi="Times New Roman"/>
          <w:color w:val="auto"/>
          <w:sz w:val="22"/>
          <w:szCs w:val="22"/>
          <w:lang w:val="hu-HU" w:eastAsia="zxx" w:bidi="zxx"/>
        </w:rPr>
        <w:t>is nyeregbe pattant, és odaléptetett melléj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usenge és Hartha szívükre tett kézzel köszöntötték, és Karede viszonozta a tisztelgésüket, de a tekintete azonnal a </w:t>
      </w:r>
      <w:r>
        <w:rPr>
          <w:rFonts w:eastAsia="Times New Roman" w:cs="Times New Roman" w:ascii="Times New Roman" w:hAnsi="Times New Roman"/>
          <w:i/>
          <w:iCs/>
          <w:color w:val="auto"/>
          <w:sz w:val="22"/>
          <w:szCs w:val="22"/>
          <w:lang w:val="hu-HU" w:eastAsia="zxx" w:bidi="zxx"/>
        </w:rPr>
        <w:t xml:space="preserve">damanekre </w:t>
      </w:r>
      <w:r>
        <w:rPr>
          <w:rFonts w:eastAsia="Times New Roman" w:cs="Times New Roman" w:ascii="Times New Roman" w:hAnsi="Times New Roman"/>
          <w:color w:val="auto"/>
          <w:sz w:val="22"/>
          <w:szCs w:val="22"/>
          <w:lang w:val="hu-HU" w:eastAsia="zxx" w:bidi="zxx"/>
        </w:rPr>
        <w:t xml:space="preserve">rebbent. Különösen az egyikre, egy aprócska nőre, akinek a haját épp egy szögletes arcú, sötét bőrű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simogatta.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arca általában csalóka volt - nagyon lassan öregedtek, és hihetetlenül sokáig éltek -, de ezen az egyen látszott az a különleges jel, amit Karede már megtanult felismerni. Ez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egykor azok közé tartozott, akik aes sedai-nak hívták ma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kifogással tudta mindannyiukat egyszerre kihozni a városból?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korlás, zászlós tábornok! - válaszolta Melitene száraz kis mosollyal. - A gyakorlást mindig, mindenki elhis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t rebesgették, hogy Tuon nagyúrnőnek tulajdonképpen nem is lett volna szüksége </w:t>
      </w:r>
      <w:r>
        <w:rPr>
          <w:rFonts w:eastAsia="Times New Roman" w:cs="Times New Roman" w:ascii="Times New Roman" w:hAnsi="Times New Roman"/>
          <w:i/>
          <w:iCs/>
          <w:color w:val="auto"/>
          <w:sz w:val="22"/>
          <w:szCs w:val="22"/>
          <w:lang w:val="hu-HU" w:eastAsia="zxx" w:bidi="zxx"/>
        </w:rPr>
        <w:t xml:space="preserve">der'sul'damra </w:t>
      </w:r>
      <w:r>
        <w:rPr>
          <w:rFonts w:eastAsia="Times New Roman" w:cs="Times New Roman" w:ascii="Times New Roman" w:hAnsi="Times New Roman"/>
          <w:color w:val="auto"/>
          <w:sz w:val="22"/>
          <w:szCs w:val="22"/>
          <w:lang w:val="hu-HU" w:eastAsia="zxx" w:bidi="zxx"/>
        </w:rPr>
        <w:t xml:space="preserve">ahhoz, hogy betanítsa a tulajdonát vagy a </w:t>
      </w:r>
      <w:r>
        <w:rPr>
          <w:rFonts w:eastAsia="Times New Roman" w:cs="Times New Roman" w:ascii="Times New Roman" w:hAnsi="Times New Roman"/>
          <w:i/>
          <w:iCs/>
          <w:color w:val="auto"/>
          <w:sz w:val="22"/>
          <w:szCs w:val="22"/>
          <w:lang w:val="hu-HU" w:eastAsia="zxx" w:bidi="zxx"/>
        </w:rPr>
        <w:t xml:space="preserve">sul'damjait, </w:t>
      </w:r>
      <w:r>
        <w:rPr>
          <w:rFonts w:eastAsia="Times New Roman" w:cs="Times New Roman" w:ascii="Times New Roman" w:hAnsi="Times New Roman"/>
          <w:color w:val="auto"/>
          <w:sz w:val="22"/>
          <w:szCs w:val="22"/>
          <w:lang w:val="hu-HU" w:eastAsia="zxx" w:bidi="zxx"/>
        </w:rPr>
        <w:t xml:space="preserve">de Melitene, akinek már több volt a szürke a hajában, mint a fekete, nem csak egyszerűen tapasztalt volt. Azonnal tudta, hogy a férfi tulajdonképpen mit is kérdez. Karede megkérte Musenge-t, hogy hozzon magával pár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ha tu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gyikünk sem szerette volna, ha hátrahagyják, zászlós tábornok. Ilyen ügyben semmiképpen sem. Ami pedig Mylent illeti... - Ez alighanem az egykori aes sedai neve volt. - Miután elhagytuk a várost, elmondtuk a </w:t>
      </w:r>
      <w:r>
        <w:rPr>
          <w:rFonts w:eastAsia="Times New Roman" w:cs="Times New Roman" w:ascii="Times New Roman" w:hAnsi="Times New Roman"/>
          <w:i/>
          <w:iCs/>
          <w:color w:val="auto"/>
          <w:sz w:val="22"/>
          <w:szCs w:val="22"/>
          <w:lang w:val="hu-HU" w:eastAsia="zxx" w:bidi="zxx"/>
        </w:rPr>
        <w:t xml:space="preserve">damaneknek </w:t>
      </w:r>
      <w:r>
        <w:rPr>
          <w:rFonts w:eastAsia="Times New Roman" w:cs="Times New Roman" w:ascii="Times New Roman" w:hAnsi="Times New Roman"/>
          <w:color w:val="auto"/>
          <w:sz w:val="22"/>
          <w:szCs w:val="22"/>
          <w:lang w:val="hu-HU" w:eastAsia="zxx" w:bidi="zxx"/>
        </w:rPr>
        <w:t>is, hogy mire készülünk. Mindig az a legjobb, ha tudják, hogy mire kell készülniük. Azóta próbáljuk megnyugtatni Mylent. Imádja a nagyúrnőt. Mindannyian szeretik, de Mylen úgy imádja, mintha máris a Kristálytrónon ülne. Ha Mylen a keze közé kapja ezeket az „aes sedai-okat” - nevetett fel halkan -, azt hiszem, sietnünk kell, nehogy túlságosan ellássa a bajukat ahhoz, hogy később még pórázra foghassu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átok ebben semmi mulatságosat - mordult fel Hartha. Az ogier még Musenge-nél is viharvertebb és öregebb volt. Hosszú, szürke bajsza az állára lógott, és fekete szeme szikrázó ékkövekként villant ki a sisakja alól. Már azelőtt is Kertész volt, hogy Karede apja megszületett volna; talán azelőtt is, hogy a nagyapja meglátta a napvilágot. - Nincs célpontunk. Ennyi erővel akár a szelet is megpróbálhatnánk hálóba fo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itene hamar kijózanodott, és Musenge hirtelen még Harthánál is keményebbnek nézett ki, már ha ez egyáltalán lehetséges volt. Tíz nap alatt azok, akiket kerestek, igen nagy távot megtehettek. A legjobb, akit a Fehér Torony küldeni tudott, nem lett volna annyira ostoba, hogy egyenesen keletnek induljon azok után, hogy megpróbálta mindenkivel elhitetni, hogy Jehannah felé megy, és nem lehetett olyan merész, hogy mégis északnak induljon, de akkor is hatalmas és egyre növekvő területet kellett átkutatni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pedig késedelem nélkül ki kell vetnünk a hálót! - mondta Karede. - És minél ügyese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senge és Hartha bólintottak. A Halottvirrasztó Gárda nem ismert lehetetlent. Amit meg kellett tenniük, azt meg is tették. Még a szelet is hálóba fogták, ha úgy hozta a szük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tö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DZETT PÖRÖLY</w:t>
      </w:r>
    </w:p>
    <w:p>
      <w:pPr>
        <w:pStyle w:val="Normal"/>
        <w:shd w:fill="FFFFFF" w:val="clear"/>
        <w:ind w:left="0" w:right="0" w:firstLine="165"/>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önnyedén átrohant az éjen, bár mély hó fedte a vidéket. Egy volt az árnyékokkal, átsiklott az erdő fái között; a holdfény majdnem ugyanolyan fényesen ragyogott a szemében, mintha a nap sütött volna rá. A hideg szél megborzolta a szőrét, és hirtelen új szagot vágott az orrába. Felállt tőle a hátán a szőr, és a szívében vad gyűlölet ébredt: vadabb, keményebb, mint amilyet a Nemszületettek iránt érzett. Gyűlölet és a közelgő halál biztos tudata. Most már nem dönthetett másképp - most már nem. Tovább rohant, egyre gyorsabban, a biztos halál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irtelen riadt fel a hajnal előtti, mély sötétben. Az egyik magas kerekű kordé alatt feküdt. A hideg a csontjába ivódott, bár maga köré csavarta prémbéléses, vastag köpenyét, és szerzett két takarót is. Lanyha szellő fújdogált - nem elég erős vagy kitartó ahhoz, hogy szél legyen, de jéghideg. Perrin megdörzsölte az állát kesztyűs kezével, és rövid szakálla fagyottan csikorgott. De legalább mintha éjszaka nem esett volna tovább a hó. Túl gyakran ébredt arra, hogy belepte a hó, bár egy kocsi alá feküdt, és a havazás a felderítők dolgát is megnehezítette. Azt kívánta, bárcsak Elyasszal is ugyanúgy tudna beszélni, mint a farkasokkal. Akkor nem kellene elviselnie ezt a végeérhetetlen várakozást! A fáradtság úgy tapadt rá, mint valami második bőr: már nem is emlékezett rá, hogy mikor aludta ki magát utoljára. Az alvás vagy a hiánya egyformán lényegtelennek tűnt. Mostanában csak a düh vad tüze adott neki elég erőt ahhoz, hogy tovább menj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Perrin úgy vélte, nem az álom miatt riadt fel. Minden áldott este úgy feküdt le, hogy rémálmokat várt, és azok minden áldott este meg is érkeztek. A legborzalmasabbakban holtan találta Faile-t, vagy sosem lelte meg. Olyankor libabőrösen, izzadva ébredt fel. Bármit, ami ennél akárcsak egy kicsit kevésbé volt rémes, gond nélkül átaludt. Arra is csak félig ébredt fel, ha álmában a trallokok elevenen trancsírozták fel, és dobták bele az üstbe, vagy ha egy </w:t>
      </w:r>
      <w:r>
        <w:rPr>
          <w:rFonts w:eastAsia="Times New Roman" w:cs="Times New Roman" w:ascii="Times New Roman" w:hAnsi="Times New Roman"/>
          <w:i w:val="false"/>
          <w:iCs w:val="false"/>
          <w:color w:val="auto"/>
          <w:sz w:val="22"/>
          <w:szCs w:val="22"/>
          <w:lang w:val="hu-HU" w:eastAsia="zxx" w:bidi="zxx"/>
        </w:rPr>
        <w:t>draghkar</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álcsókja kiszívta a lelkét. Ez az álom is hamar elfakult, de még emlékezett rá, hogy farkas volt, és olyan szagot hordott felé a szél... Milyet is? Valamit, amit a farkasok még a Myrddraaloknál is jobban gyűlöltek. Mindaz a tudás, aminek álmában a birtokosa volt, mostanra szertefoszlott, és csak halvány, pontatlan benyomások maradtak meg benne. Nem a farkasálomban járt, a valóság egy különös tükörképében, ahol a rég halott farkasok még mindig éltek, és ahová az élők elmehettek, hogy a holtak tanácsát kérjék. A farkasálom mindig kristálytisztán megmaradt az emlékezetében, amikor felébredt - akár tudatosan ment oda, akár csak véletlenül csöppent bele. Ennek ellenére ez az álom is elevennek tűnt, és valahogy mintha sürgette volna. Perrin mozdulatlanul feküdt a hátán, és az elméjével kinyúlt. Farkasokat keresett. Megpróbálta már arra is használni a farkasokat, hogy segítsenek neki a kutatásban, de nem járt sok sikerrel. A farkasokat a legjobb esetben is igencsak nehéz volt meggyőzni arról, hogy segítsenek a kétlábúaknak. Elkerülték a nagyobb embercsoportokat, és számukra már fél tucat férfi is nagyobb embercsapatnak számított. Az emberek elriasztották a zsákmányt, és a legtöbben azonnal megpróbálták megölni a farkasokat, amint megpillantották őket. A gondolatai senkit sem találtak, de aztán hosszas kutatás után rálelt pár farkasra valahol a messzeségben. Perrin nem tudhatta, pontosan milyen távol vannak, de a hangjuk szinte alig kivehető suttogásként érkezett. Nagyon messze voltak. Ez igencsak meglepte. Az elszórt falvaktól és tanyáktól, de még az egy-két kisebb várostól eltekintve is, amilyenen mostanában áthaladtak, ez a vidék ideális lett volna a farkasok számára. A javarészt érintetlen erdőségben rengeteg őz és kisebb vad lak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oknál is megvoltak az udvariassági szokások, ha valaki olyan falkával beszélt, amelyiknek nem volt a tagja. Perrin előzékenyen elküldte nekik a nevét - Ifjú Bika -, megosztotta velük a szagát, és válaszul megtudta, kikkel beszél. Levélvadász, Nagymedve, Fehérfarok, Toll, Viharköd és még jó pár másik név villant át az agyán. Jókora falkára lelt. Levélvadász volt a vezetőjük: az erős nőstényből csak úgy áradt a csendes magabiztosság. Toll, ez az okos, ereje teljében levő hím volt a párja. Mindannyian hallottak már Ifjú Bikáról, és örömmel beszéltek a híres Hosszú Fog barátjával. Ők voltak az első két olyan kétlábú, aki megtanult beszélni a farkasokkal olyan hosszú idő óta, hogy az már a farkasok végtelen emlékezetében is szinte Koroknak tűnt. Perrin agyában nem szavak formálódtak meg, hanem képek és szagok emléke zúdult át rajta, mint valami megvadult ár; és a szavak, amelyeket kigondolt, valahogy képekké és szagokká alakultak, így a farkasok is megértetté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Van valami, amit tudni szeretnék, </w:t>
      </w:r>
      <w:r>
        <w:rPr>
          <w:rFonts w:eastAsia="Times New Roman" w:cs="Times New Roman" w:ascii="Times New Roman" w:hAnsi="Times New Roman"/>
          <w:color w:val="auto"/>
          <w:sz w:val="22"/>
          <w:szCs w:val="22"/>
          <w:lang w:val="hu-HU" w:eastAsia="zxx" w:bidi="zxx"/>
        </w:rPr>
        <w:t xml:space="preserve">gondolta, miután túlestek a bemutatkozáson. </w:t>
      </w:r>
      <w:r>
        <w:rPr>
          <w:rFonts w:eastAsia="Times New Roman" w:cs="Times New Roman" w:ascii="Times New Roman" w:hAnsi="Times New Roman"/>
          <w:i/>
          <w:iCs/>
          <w:color w:val="auto"/>
          <w:sz w:val="22"/>
          <w:szCs w:val="22"/>
          <w:lang w:val="hu-HU" w:eastAsia="zxx" w:bidi="zxx"/>
        </w:rPr>
        <w:t xml:space="preserve">Mit gyűlölnek jobban a farkasok a Nemszületetteknél is? </w:t>
      </w:r>
      <w:r>
        <w:rPr>
          <w:rFonts w:eastAsia="Times New Roman" w:cs="Times New Roman" w:ascii="Times New Roman" w:hAnsi="Times New Roman"/>
          <w:color w:val="auto"/>
          <w:sz w:val="22"/>
          <w:szCs w:val="22"/>
          <w:lang w:val="hu-HU" w:eastAsia="zxx" w:bidi="zxx"/>
        </w:rPr>
        <w:t xml:space="preserve">Megpróbálta felidézni az álmában érzett bűzt, hogy azt is elküldhesse, de már elfakult az emlékei közül. </w:t>
      </w:r>
      <w:r>
        <w:rPr>
          <w:rFonts w:eastAsia="Times New Roman" w:cs="Times New Roman" w:ascii="Times New Roman" w:hAnsi="Times New Roman"/>
          <w:i/>
          <w:iCs/>
          <w:color w:val="auto"/>
          <w:sz w:val="22"/>
          <w:szCs w:val="22"/>
          <w:lang w:val="hu-HU" w:eastAsia="zxx" w:bidi="zxx"/>
        </w:rPr>
        <w:t>Valami, amiről minden farkas tudja, hogy halált jel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álaszolt senki; csend követte szavait, és gyűlöletbe, elszántságba és vonakodásba oltódó rettegés. Perrin már érezte, hogy milyen az, amikor egy farkas fél - a legjobban az erdőn átlobbanó tűztől tartottak, eddig legalábbis azt hitte - de ez az a fajta csiklandós, szúrós félelem volt, amitől kiverte az embert a jeges verejték, amitől még a legbátrabbak is megremegtek, és összerezzentek minden árnyék láttán. És ott húzódott mögötte az elszántság is, hogy tovább kell menni, bármi lesz is - a kettő együtt fékevesztett rettegésnek tűnt. A farkasok nem tudnak ennyire félni! De ezek láthatóan mégis képesek voltak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alka tagjai egyesével kifakultak Perrin tudatából: szándékosan kizárták a gondolataik közül. Végül már csak Levélvadász maradt. </w:t>
      </w:r>
      <w:r>
        <w:rPr>
          <w:rFonts w:eastAsia="Times New Roman" w:cs="Times New Roman" w:ascii="Times New Roman" w:hAnsi="Times New Roman"/>
          <w:i/>
          <w:iCs/>
          <w:color w:val="auto"/>
          <w:sz w:val="22"/>
          <w:szCs w:val="22"/>
          <w:lang w:val="hu-HU" w:eastAsia="zxx" w:bidi="zxx"/>
        </w:rPr>
        <w:t xml:space="preserve">Közeleg az Utolsó Vadászat, </w:t>
      </w:r>
      <w:r>
        <w:rPr>
          <w:rFonts w:eastAsia="Times New Roman" w:cs="Times New Roman" w:ascii="Times New Roman" w:hAnsi="Times New Roman"/>
          <w:color w:val="auto"/>
          <w:sz w:val="22"/>
          <w:szCs w:val="22"/>
          <w:lang w:val="hu-HU" w:eastAsia="zxx" w:bidi="zxx"/>
        </w:rPr>
        <w:t xml:space="preserve">mondta végül, aztán ő is eltűnt. </w:t>
      </w:r>
      <w:r>
        <w:rPr>
          <w:rFonts w:eastAsia="Times New Roman" w:cs="Times New Roman" w:ascii="Times New Roman" w:hAnsi="Times New Roman"/>
          <w:i/>
          <w:iCs/>
          <w:color w:val="auto"/>
          <w:sz w:val="22"/>
          <w:szCs w:val="22"/>
          <w:lang w:val="hu-HU" w:eastAsia="zxx" w:bidi="zxx"/>
        </w:rPr>
        <w:t xml:space="preserve">Megsértettelek titeket? - </w:t>
      </w:r>
      <w:r>
        <w:rPr>
          <w:rFonts w:eastAsia="Times New Roman" w:cs="Times New Roman" w:ascii="Times New Roman" w:hAnsi="Times New Roman"/>
          <w:color w:val="auto"/>
          <w:sz w:val="22"/>
          <w:szCs w:val="22"/>
          <w:lang w:val="hu-HU" w:eastAsia="zxx" w:bidi="zxx"/>
        </w:rPr>
        <w:t xml:space="preserve">kérdezte Perrin. - </w:t>
      </w:r>
      <w:r>
        <w:rPr>
          <w:rFonts w:eastAsia="Times New Roman" w:cs="Times New Roman" w:ascii="Times New Roman" w:hAnsi="Times New Roman"/>
          <w:i/>
          <w:iCs/>
          <w:color w:val="auto"/>
          <w:sz w:val="22"/>
          <w:szCs w:val="22"/>
          <w:lang w:val="hu-HU" w:eastAsia="zxx" w:bidi="zxx"/>
        </w:rPr>
        <w:t xml:space="preserve">Ha megsértettelek volna, tudatlanságból tettem. </w:t>
      </w:r>
      <w:r>
        <w:rPr>
          <w:rFonts w:eastAsia="Times New Roman" w:cs="Times New Roman" w:ascii="Times New Roman" w:hAnsi="Times New Roman"/>
          <w:color w:val="auto"/>
          <w:sz w:val="22"/>
          <w:szCs w:val="22"/>
          <w:lang w:val="hu-HU" w:eastAsia="zxx" w:bidi="zxx"/>
        </w:rPr>
        <w:t>De nem érkezett válasz. Ezek a farkasok legalábbis nem fognak már beszélni vele - jó ideig biztos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eleg az Utolsó Vadászat. A farkasok így hívták az Utolsó Csatát, a Tarmon Gai'dont. Tudták, hogy ott kell lenniük a Fény és az Árnyék végső összecsapásánál, bár azt nem voltak képesek elmagyarázni, hogy miért. Néhány dolog meg volt írva, éppúgy, mint az, hogy a nap felkel és lenyugszik, vagy a hold elfogy, és újra megtelik - és éppígy az is el volt rendelve, hogy számos farkasnak meg kell majd halnia az Utolsó Vadászaton. Nem is ettől féltek, hanem valami teljesen mástól. Perrinnek volt egy olyan érzése, hogy neki is ott kell majd lennie a Tarmon Gai'donnál, vagy hogy legalábbis ott kellene lennie; de ha az Utolsó Csata valóban ilyen közel van már, lehet, hogy mégsem megy el. Más feladat várt rá, amit véghez kellett vinnie - amit semmiképp sem hagyott volna félbe - és ehhez képest az Utolsó Csata sem érdek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telen félelmeket és az Utolsó Csatát egyaránt kizárta a gondolataiból. Leügyetlenkedte a kezéről a kesztyűt, és kitapogatta a zsebében rejlő vaskos bőrzsinórt. Reggeli szertartásként gépiesen újabb csomót kötött rá, aztán végigfuttatta az ujjai között, és megszámolta az eddigieket. Huszonkét csomó. Ez volt a huszonkettedik reggel, mióta Faile-t elrabolták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einte nem hitte volna, hogy szükséges lesz valamiféleképp számon tartani a napokat. Az első nap azt hitte, hogy hideg, zsibbadt, de összeszedett, visszatekintve azonban be kellett ismernie, hogy teljesen eluralkodott rajta a düh és a mindent elsöprő vágy, hogy minél előbb megtalálja a shaidókat. Más klánok tagjai is részt vettek Faile elrablásában, de a bizonyítékok alapján a többségük shaidó volt, és Perrin mindegyikre shaidóként gondolt. Az az egyetlen nagy elszánás, hogy visszaragadja tőlük Faile-t, mielőtt bánthatnák, torkon ragadta, és kis híján megfojtotta. Persze természetesen meg akarta menteni azokat a nőket, akiket a feleségével együtt elfogtak, de néha fel kellett sorolnia a nevüket, nehogy valamelyikükről esetleg elfeledkezzen. Alliandre Maritha Kigarin, Ghealdan királynője és az ő vazallusa. Még mindig egészen döbbenetes volt Perrin számára, hogy valaki hűséget esküdött neki - különösen egy királynő! - hiszen ő csak egy egyszerű kovács volt. Egykor legalábbis csak egy egyszerű kovács volt. Mostanra már felelősséggel tartozott Alliandréért, aki sosem került volna ilyen veszedelmes helyzetbe, ha Perrin nem kéri meg, hogy tartson velük. Bain a Feketeszikla shaaradok és Chiad a Kőfolyó goshienek közül - két aiel lány, a Lándzsa Hajadonjai, akik Ghealdanba és Amadiciába is követték Faile-t. Szembeszálltak a trallokokkal is Folyóközben, amikor Perrinnek minden fegyverforgató kézre égető szüksége volt, és már csak ezért is joguk volt rá, hogy számítsanak a segítségére. Arrela Shiego és Lacile Aldorwin, két ostoba fiatal liba, akik azt hitték, hogy megtanulhatják, milyen is aielnek lenni, vagy legalábbis megpróbáltak valami sajátos aiel életmód szerint élni. Hűséget esküdtek Faile-nek, akárcsak Maighdin Dorlain, ez a nincstelen menekült, akit Faile felkarolt, és a szobalányává fogadott. Nem hagyhatta el Faile embereit sem. Faile ni Bashere t'Aybara. A felsorolás most visszaért hozzá, a feleségéhez, élete értelméhez. Perrin felnyögött, és olyan erősen megszorította a csomókat, hogy azok mélyen a tenyerébe vágtak. Fájt a keze, pedig a kovácsként töltött évek igencsak megkérgesítették a tenyerét. A Fényre, már huszonkét nap eltelt! A kovácsmesterség megtanította, hogy a sietős munka könnyen tönkreteheti a fémet, de eleinte ennek ellenére kapk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élnek indultak a két asha'man, Grady és Neald által nyitott Kapukon, oda, ahol a shaidók legtávolabbi nyomait meglelték, aztán még délebbre, amerre a nyomok vezettek, amint az asha'manek felkészültek rá, hogy újabb kaput nyissanak. Minden órát mérgelődve vett, ahányszor a két férfi megpihent, miután megcsináltak egy Kaput, majd nyitva tartották, míg mindenki átvonult rajta. Teljesen elvakította a gondolat, hogy mindenáron ki kell szabadítania Faile-t. És mit kapott cserébe? Végeérhetetlen napok teltek el eseménytelenül, miközben a felderítők bejárták a környező erdőket, és nyomát sem lelték, hogy bárki járt volna arra az elmúlt hónapokban, a fájdalom pedig egyre inkább eluralkodott rajta. Végül be kellett látnia, hogy kénytelen visszatérni az utolsó ismert nyomhoz, és megkeresni, hogy a shaidók hol fordultak el. Tudnia kellett volna, hogy előbb vagy utóbb irányt fognak változtatni. Ha délre mentek, közelebb kerültek azokhoz a meleg vidékekhez, ahol nem esett a számukra döbbenetesen idegen hó, de közelebb jutottak az Ebou Dart uraló seanchanokhoz is. Perrin tudott a seanchanokról, és nem kellett volna azt hinnie, hogy a shaidók ostobábbak nála. A shaidók rabolni akartak, nem pedig a seanchanokkal és a </w:t>
      </w:r>
      <w:r>
        <w:rPr>
          <w:rFonts w:eastAsia="Times New Roman" w:cs="Times New Roman" w:ascii="Times New Roman" w:hAnsi="Times New Roman"/>
          <w:i/>
          <w:iCs/>
          <w:color w:val="auto"/>
          <w:sz w:val="22"/>
          <w:szCs w:val="22"/>
          <w:lang w:val="hu-HU" w:eastAsia="zxx" w:bidi="zxx"/>
        </w:rPr>
        <w:t xml:space="preserve">damanekkel </w:t>
      </w:r>
      <w:r>
        <w:rPr>
          <w:rFonts w:eastAsia="Times New Roman" w:cs="Times New Roman" w:ascii="Times New Roman" w:hAnsi="Times New Roman"/>
          <w:color w:val="auto"/>
          <w:sz w:val="22"/>
          <w:szCs w:val="22"/>
          <w:lang w:val="hu-HU" w:eastAsia="zxx" w:bidi="zxx"/>
        </w:rPr>
        <w:t>harcolni. Ettől kezdve lassan meneteltek, a felderítők mindig előttük jártak, aztán napokra megbénította őket a hóesés. Még az aielek sem tudtak tájékozódni a szakadó hóban, és kénytelen-kelletlen megálltak. Aztán végül Jondyn Barran talált egy fát, melyet egy szekér horzsolt végig, és Elyas Machera előásott a hó alól egy törött aiel lándzsát. És Perrin végre keletre fordult, alig két napi járóföldre onnan, ahonnan először kezdett vadul délre Utazni. A legszívesebben ordított volna, amint rájött, hogy mit is tett, de nagy nehezen mégis uralkodott magán. Nem engedhette el magát, még egy ujjnyit sem lazíthatott, hiszen Faile élete volt a tét. Ekkor kezdte el megművelni a haragját, ekkor kezdett el úgy dolgozni rajta, mint egy darab vas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esége elrablói nagy előnyre tettek szert, mert ostoba módon kapkodott, de azóta olyan óvatosan hozta meg minden döntését, mintha a kovácsműhelyben lett volna. A haragja egyre élesebb, egyre céltudatosabb. Mióta újra meglelték a shaidók nyomát, nem Utazott messzebb egyszerre, mint amennyit a felderítők képesek voltak időben kikutatni, és ennek meg is lett a haszna. Mint kiderült, a shaidók cikk-cakkban közlekedtek, mintha nem tudtak volna döntésre jutni, hogy merre menjenek. Vagy csak azért forgolódtak ennyit, hogy minél több emberüket összeszedjék. Bár csak kihűlt nyomokra támaszkodhattak, hó alá temetett tábortüzek helyére, minden egyes felderítő azt mondta, hogy a shaidók száma nőttön-nőtt. Legalább két vagy három klán táborozott már együtt, de az is lehet, hogy még több: veszedelmes, hatalmas zsákmány. De amilyen lassan, olyan biztosan kezdte beérni őket. És most csak ez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aidók menet közben jóval nagyobb távot tettek meg, mint azt Perrin lehetségesnek vélte, különösen, minthogy olyan sokan voltak, és a hó is hátráltatta a haladásukat, de láthatóan az nem aggasztotta őket, hogy valaki esetleg követi a sereget. Talán azt hitték, senki nem mer a nyomukba szegődni. Néha napokig egy helyben táboroztak. Lerombolt falvak és kisvárosok szegélyezték az útjukat, mintha valami óriás sáskahad lett volna: a raktárakat kifosztották, ami értékes volt, azt magukkal vitték, és az embereket éppúgy elhajtották, mint a jószágot. A legtöbbször senki sem maradt mögöttük, mire Perrin odaért, csak az üres házak. Az a néhány ember, aki megmenekült a shaidók karmaiból, az erdőt járta, hogy valami élelmet kerítsen, és kihúzza tavaszig. Egy olyan helyen kelt át az Elbaron Altarába, ahol régebben két falucska között egy kis komp üzemelt. Általában házalók és a helyi parasztgazdák használták - a kereskedők nem jártak erre. Perrinnek fogalma sem volt róla, hogy a shaidók hogyan juthattak át a folyón: neki ott volt a két asha'man, hogy Kaput nyisson. A kompból csak a két oldalon kirakott kőmóló maradt, és az a pár ház, amit nem égettek fel az aielek, üresen állt. Csak három kiálló bordájú, elvadult kutya kerengett még a romok között, de az emberek láttán ők is elmenekültek. Perrin dühe egyre keményebb lett, ahogy formába kalapálta: olyan volt, mint egy pörö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ző reggel beértek egy aprócska faluba, ahol vagy két tucat döbbent, koszos ember bámult tátott szájjal a több száz lándzsásra és íjászra, akik kilovagoltak az erdőből hajnalhasadtakor. A fejük fölött ott lobogott Manetheren zászlója, a Vörös Sas, mellette ott szállt a kármin Farkasfej, Ghealdan ezüst csillagai és Mayene arany sólyma, mögöttük pedig élelemmel megrakott kordék és tartalék lovak jöttek. Amint a helyiek megpillantották Gault és a többi aielt, hirtelen elmúlt a bénultságuk, és fejvesztve menekülni kezdtek az erdő felé. Elég nehéz volt elkapni néhányukat, hogy kikérdezhessék őket: láthatóan inkább halálra futották volna magukat, mint hogy az aielek közelébe kerüljenek. Brytan alig egy tucatnyi családot számlált, de a shaidók így is elvittek kilenc fiatal férfit és nőt meg az összes állatukat, amikor két napja arra jártak. Két napja. A pörölynek mindig célja volt; értelme és cé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tudta, hogy most nagyon óvatosnak kell lennie, vagy örökre elveszíti Faile-t, de tudta azt is, hogy ha elóvatoskodja a dolgot, akkor ugyanúgy elveszíti a feleségét, mintha kapkodna. Tegnap kora este azt mondta azoknak, akik elindultak felderíteni a környéket, hogy most legyenek egy kicsit merészebbek, elszántabbak, nézzenek át nagyobb területet, és ne térjenek vissza, csak egy álló nap múlva, ha addig nem találnák meg, amit keresnek. Nemsokára felkel a nap, és pár órával később alighanem megérkezik majd Elyas és Gaul és a többiek, akiket kiküldött. A Hajadonok és az a pár folyóközi, aki a szél nyomát is megleli, ha kell. Bármilyen gyorsan mozogtak a shaidók, a felderítők gyorsabbak voltak náluk. Nem lassították őket a családok, a szekerek, a foglyok. Ezúttal már pontosan el fogják tudni mondani, hogy a shaidók hol vannak. Tudni fogják! Perrin a csontjában érezte. A bizonyosság ott lüktetett az ereiben. Megtalálják Faile-t, és ki fogják szabadítani. Ez volt a legfontosabb; fontosabb annál is, hogy életben maradjon: az csak annyit számított, hogy élnie kell ahhoz, hogy végrehajthassa a feladatát. A dühével, mint egy pöröllyel, darabokra akarta zúzni ezeket a shaidókat. Ledobta magáról a két takarót, visszahúzta a kesztyűjét, felvette maga mellől a fejszéjét - a félhold alakú pengét nehéz fémtüske egyensúlyozta ki rajta - és kigurult a kordé alól. Felállt a letaposott, fagyott hóban. Körülötte rendezett sorokban álltak a szekerek. Brytan egykori mezein táboroztak. A kis falucska túlélői nem tudtak megbirkózni azzal, hogy még több idegen érkezett a vidékükre, méghozzá ilyen sok, állig felfegyverzett férfi. Amint Perrin megengedte nekik, a szánalmas kis embercsapat az erdőbe húzódott; amit csak tudtak, a hátukon vagy húzható kis szánjaikon magukkal vittek. Úgy szaladtak, mintha Perrin maga is shaidó lett volna, és hátra sem mertek nézni, annyira féltek, hogy követ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Átcsúsztatta a fejsze nyelét az övén lógó vaskos bőrhurkon. Egy árnyék vált ki a szomszédos kordék közül: egyre magasabb lett, és szép lassan egy ember alakját öltötte fel. A sötétben mintha a köpenye is fekete lett volna. Perrint nem lepte meg a dolog. Bár a közelben pihenő több ezer hátas, tartalék és málhás lóból erős szag áradt, a lótrágya édeskés bűzét nem is említve, már ébredéskor elkapta a másik férfi illatát. Az emberszag mindig kivált a többi közül. És persze Aram mindig ott volt, mire Perrin felébredt, és várta. A fogyóban lévő hold már alacsonyan járt, de még elég fényt adott ahhoz, hogy Perrin lássa a férfi arcát, bár azt nem tudta volna megmondani, hogy milyen képet vág. Tisztán ki lehetett venni az Aram válla fölött kikandikáló kardmarkolatot is. Aram egykor kolompár volt, de Perrin kételkedett benne, hogy valaha visszatérne az övéihez, bár a férfi továbbra is ragaszkodott színes csíkos kolompár ruháihoz. Aramban most már volt valami komor keménység, amit még a hold gyenge fénye sem tudott meglágyítani. Mereven állt, mintha bármelyik pillanatban kész lenne kardot rántani, és Faile eltűnése óta a düh mintha örökösen a szagában kerengett volna. Nagyon sok minden megváltozott, miután Faile eltűnt. És Perrin különben is megértette a dühét. Addig nem értette igazán, amíg nem veszítette el Fai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ni akarják, Perrin nagyúr - mondta Aram, és a fejével két halovány árnyék felé biccentett, akik kicsit arrébb várakoztak a kocsik között. A szavakkal együtt lágy, fehér pára gomolygott elő a szájából. - Mondtam nekik, hogy hagyják al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mal ez az egy gond volt: kéretlenül is túlságosan vigyázott rá. Perrin beleszippantott a levegőbe, és elválasztotta a két árnyék illatát a lovak erős, mindent elfedő szag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ek velük. Most. Aram, menj, és nyergeltesd fel nekem Für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igyekezett nyeregben lenni, mire a tábor többi lakója felébredt. Részint azért, mert úgy érezte, képtelen lenne sokáig egy helyben maradni. Egy helyben maradni azt jelentette, hogy épp nem a shaidókat hajszolja. Másrészről pedig azért vette fel ezt a szokást, hogy elkerülhesse a többieket, és ne kelljen senkivel sem beszélnie. A legszívesebben ő maga is kilovagolt volna a felderítést végző férfiakkal és nőkkel, de tudta, hogy korántsem tudná olyan jól elvégezni a dol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uram! - Aram szagába érdesség vegyült, ahogy a férfi átgázolt a havon, de Perrint ez egyszer nem érdekelte. Csak valami fontos dolog ugraszthatta ki Sebban Balwert a takarója alól ilyen kora reggel, és ami pedig Selande Darengilt ille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még ebben a vaskos köpenyben is véznának látszott, és hegyes arca szinte teljesen eltűnt a hatalmas csuklya alatt. Ha kihúzta volna magát, és nem áll mindig görnyedten, akkor is legfeljebb egy tenyérnyivel lett volna magasabb a cairhieni nőnél, aki kifejezetten alacsony volt. Balwer maga köré fonta a karját, és egyik lábáról a másikra ugrált: igyekezett minél jobban elkerülni a csizmája talpán feláradó jeges hideget. Selande sötét férfinadrágot és kabátot viselt, és egész jól titkolta, hogy őt is marja a fagy, bár a lehelete hófehéren gőzölgött az arca előtt. A lány remegett, de ennek ellenére sikerült egyenesen, délcegen állnia. A köpenyét félig hátravetette, és egyik kesztyűs keze kardja markolatán nyugodott. A csuklyáját sem húzta fel, és kilátszott alóla rövidre nyírt haja. Csak a tarkóján volt egy kicsit hosszabb, ott egyszerű, fekete szalaggal fogta össze. Selande volt azoknak az ifjú bolondoknak a vezetője, akik az aieleket akarták utánozni - az aieleket, karddal az oldalukon. A szaga lágy volt és sűrű, mint a lekvár. Aggódott. Balwer leginkább... elszántnak szaglott, de hát ez kis híján mindig így volt. Sosem volt tűz vagy szenvedély az elszántságában, csak összpontosítás és figy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zna kis emberke abbahagyta a toporgást, és sietve, mereven meg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lande úrnő olyan híreket hozott, uram, amit szerintem jobb lenne tőle hallanod. - Balwer vékonyka hangja száraz volt és pontos, akárcsak ő maga. Alighanem akkor is ugyanígy beszélt volna, ha a bakó már a nyakára tette a pallosát. - Úrnőm, ha lenne szív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csak egy titkár volt - Faile és Perrin titkára -, és általában zavaróan öntudatos, körülményeskedő fickónak tűnt. Selande viszont nemeshölgy; Balwer ennek ellenére nem kérte, hanem parancsolta, hogy beszél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oldalvást ránézett, élesen, és meglökte a kardját. Perrin minden izma megfeszült, hogy időben el tudja kapni a karját. Nem hitte volna, hogy a nő valóban kardot rántana a férfira, de nem volt biztos benne, hogy igaza lesz. Nem bízott ezekben a nevetséges kölykökben, bármit kinézett belőlük. Balwer félrebillentett fejjel nézte, és a szagában csak türelmetlenség érződött. Fel sem villant benne a féle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felvetette a fejét, és Perrinhe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lak, Aranyszemű Perrin úr - kezdte ropogós cairhieni kiejtésével, de tisztában volt azzal, hogy a férfinek nincs türelme az efféle aiel formaságokhoz, és sietve folytatta. - Három dolgot sikerült ma este megtudnom. A leglényegtelenebbel kezdeném: Haviar azt jelentette nekem, hogy Masema újabb lovast küldött vissza Amadicia felé. Nerion megpróbálta követni, de hamar elveszítette a nyom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rionnak, azt üzenem, hogy ne próbálja meg követni őket - válaszolta Perrin élesen. - És Haviarnak is mondd meg! Ezt maguktól is tudniuk kellett volna! Azért vannak ott, hogy lássanak, halljanak, és jelentsék neked, ami történt. Semmi több! Megértet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sietve biccentett, és egy pillanatra felvonaglott az illatában a félelem tüskés szaga. Perrin úgy vélte, nyilván tőle tart, és fél, hogy esetleg megharagította valamivel. A sárga szemek a legtöbb embert elbizonytalanították. Levette a kezét a fejszéjéről, és a háta mögött összekulcs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viar és Nerion két újabb ifjú bolond volt Faile kedvenckéi közül, az egyik teari, a másik cairhieni. Faile kémekként használta őket. Ez valamiért még mindig rettenetesen felbőszítette Perrint, pedig az asszony a szemébe is megmondta, hogy a kémkedés a feleség dolga. Egy férjnek igenis oda kellett figyelnie, miket mond a felesége, akkor is, ha azt hiszi, hogy tréfál - könnyen lehet, hogy tévedett! Perrint a kémkedés puszta gondolatától is kirázta a hideg, de ha Faile erre használta ezeket a fiatal gyengeelméjűeket, akkor a férje is használhatja őket, ha szüksége van rájuk. Masema láthatóan meg volt róla győződve, hogy a legelvetemültebb árnybarátokon kívül előbb vagy utóbb úgyis mindenki mögéje áll, és őt követi, de ennek ellenére gyanút foghat, ha Perrin táborából túl sokan állnak át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ívd Masemának, még itt sem! - tette hozzá durván. Mostanában azt állította az a dühöngő őrült, hogy Masema Dagar tulajdonképpen meghalt, és a sírjából kelt ki, hogy a Sárkány nagyúr Prófétájaként gyűjtse a híveket. Egyre idegesebb lett, ha valaki a régi nevét használta. - Egyszer kell csak elszólnod magad valaki olyan előtt, akit már megbolondított, és örülhetsz, ha a keménylegényei csak félholtra korbácsolnak, amikor legközelebb egyedül kapnak valah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ismét csak biccentett egyet, de ezúttal nem bukkant fel a szagában a félelem. A Fényre, ezeknek a félkegyelműeknek annyi eszük sem volt, hogy tudják, mitől is kellene félni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ssan hajnalodik - mormolta Balwer. Megremegett, és szorosabban maga köré csavarta a köpenyét. - Nemsokára mindenki felébred, és van pár dolog, amit jó lenne megbeszélnünk anélkül, hogy bárki észrevenne minket. Ha úrnőm folytat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sem csak egyszerűen megkérte a nőt, hanem utasította. Selande és Faile többi ostoba követője Perrin szerint csak a bajkeveréshez értett, és Balwer láthatóan valamiért mindenképpen fel akarta bosszantani a nőt, de Selande meglepő módon zavartan összerezzent, és valami bocsánatkérésfélét motyo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tényleg egy kicsit mintha kevésbé lett volna áthatolhatatlan, legalábbis Perrin szemének. A fejük felett még mindig koromfekete volt az ég, csak a csillagok égtek rajta fényesen, de lassan mintha ki tudta volna venni a Selande kabátjának elején húzódó hat csík színét. De legalábbis meg tudta különböztetni egymástól a színes csíkokat. Hirtelen ráébredt, hogy tovább aludt, mint általában szokott. Dühösen felmordult. Nem hagyhatta, hogy a fáradtság legyőzze, bármilyen kimerült volt is! Meg kellett hallgatnia Selande jelentését - a nő aligha amiatt aggódott, hogy Masema lovasokat küld ki, hiszen ezt majdnem mindennap megtette -, de idegesen körbekémlelt, hogy Aram hozza-e már Fürgét. Éles fülével már kiszűrte, hogy a lovak között történik valami, de még nem látta a háta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sodik dolog, uram - folytatta Selande - az, hogy Haviar látott pár hordó sózott halat és sózott húst, ami Altarából jöhetett. Jó pár hordót látott. Azt mondja, hogy most már altaraiak is vannak Mas... A Próféta emberei között. A többségük mesterembernek tűnik, és van köztük egy vagy két kereskedő vagy városi tisztségviselő is. Megállapodott emberek mindenesetre, tehetősek, és néhányan láthatóan nem biztosak benne, hogy jól döntöttek, amikor csatlakoztak a sereghez. Pár kérdéssel könnyen kideríthetjük, hogy honnan is származott az a hús és a hal. És talán még több kémet szerezhet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honnan származott az a hús és a hal, és te is tudod - mondta Perrin ingerülten. A keze ökölbe szorult a háta mögött. Remélte, hogy túl gyorsan haladnak ahhoz, hogy Masema kiküldje a rablócsapatait. Azok voltak: legalább olyan rosszak, mint a shaidók, ha nem rosszabbak még náluk is. Felajánlották az embereknek, hogy felesküdhetnek az Újjászületett Sárkányra, és aki visszautasította ezt, vagy gyakran aki csak túl sokáig habozott, azt tűzzel-vassal irtották. És azoktól, akik letették az esküt, akkor is elvárták, hogy bőkezűen támogassák Masemát, ha esetleg nem tartottak a sereggel. Akiket megöltek, azok nyilvánvalóan árnybarátok voltak, és a tulajdonuk a Próféta seregeinél jobb helyre nem is kerülhetett volna. Masema törvényei szerint a tolvajoknak levágták a fél kezét, de az ő rablói közül senki sem lopott Masema meglátása szerint. A Próféta úgy hirdette, hogy a gyilkosság és egy sor más bűn kötél általi halállal büntetendő, de a követők jelentős része láthatóan szívesebben hányta kardélre a helyieket, minthogy végighallgassa az esküjüket. Úgy sokkal többet rabolhattak, és a tetejébe a seregből sokan úgy vélték, hogy a gyilkosság pompás étvágygerjesztő egy kiadós ebéd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ondd meg nekik, hogy tartsák magukat távol az altaraiaktól - folytatta Perrin. - Mindenféle ember összeverődik Masema zászlaja alá, és még ha most vannak is kétségeik, pár nap múlva ugyanúgy bűzleni fognak az elvakultságtól, mint az összes többi. Akkor pedig nem haboznának kibelezni a tulajdon anyjukat sem, és gondolkozás nélkül nekimennek bárkinek, aki rosszat kérdezett tőlük. Csak azt akarom tudni, hogy Masema mit csinál, és mit tervez. - Egészen biztos volt benne, hogy Masema valamiben mesterkedik. A fickó azt állította, hogy Randen kívül mindenki istenkáromló gazember, aki az Egyetlen Hatalmat használja, és azt mondta, hogy semmi másra sem vágyik, csak arra, hogy mielőbb csatlakozhasson Randhez keleten. Mint mindig, ahányszor Randre gondolt, Perrin fejében most is felvillant a vad színörvény. Ezúttal még a szokásosnál is élesebb volt, de a férfi haragja párává foszlatta. De az Utazás akár istenkáromlás volt, akár nem, Masema elfogadta, holott ez nem csak egyszerűen az Egyetlen Hatalom fókuszálásával járt, de </w:t>
      </w:r>
      <w:r>
        <w:rPr>
          <w:rFonts w:eastAsia="Times New Roman" w:cs="Times New Roman" w:ascii="Times New Roman" w:hAnsi="Times New Roman"/>
          <w:i/>
          <w:iCs/>
          <w:color w:val="auto"/>
          <w:sz w:val="22"/>
          <w:szCs w:val="22"/>
          <w:lang w:val="hu-HU" w:eastAsia="zxx" w:bidi="zxx"/>
        </w:rPr>
        <w:t xml:space="preserve">férfiak </w:t>
      </w:r>
      <w:r>
        <w:rPr>
          <w:rFonts w:eastAsia="Times New Roman" w:cs="Times New Roman" w:ascii="Times New Roman" w:hAnsi="Times New Roman"/>
          <w:color w:val="auto"/>
          <w:sz w:val="22"/>
          <w:szCs w:val="22"/>
          <w:lang w:val="hu-HU" w:eastAsia="zxx" w:bidi="zxx"/>
        </w:rPr>
        <w:t>használták a Forrást! És bármit mondott is Masema, láthatóan mindent megtett azért, hogy minél tovább nyugaton maradhasson. Perrin általában megbízott az emberekben, amíg ki nem derült róluk, hogy megbízhatatlanok, de elég volt egyszer elkapnia Masema szagát, hogy tudja, ez az ember éppolyan őrült, mint egy veszett farkas, de még annál is sokkal veszélyesebb. Már sokat gondolkozott azon, hogy mivel akadályozhatná meg Masema tervét, bármi is az. Hogy mivel is akadályozhatná meg azt, hogy Masema mindent felégessen és mindenkit megölessen, amerre járnak. Masemának tíz vagy tizenkétezer embere lehetett, de Perrin azon sem lepődött volna meg, ha kiderül, hogy még ennél is nagyobb a serege. A fickó nem volt valami beszédes a létszámot illetően, és amilyen rendetlenül táboroztak, lehetetlenség lett volna megszámolni őket. Perrint alig negyedannyi ember követte. Több százan közülük nem is katonák voltak, hanem kocsisok, lovászok, patkolókovácsok, akik csak hátráltatnák a harcban - de Perrin úgy vélte, hogy három aes sedai, két asha'man és hat Tudós Asszony alighanem meg tudnál állítani Masemát, ha úgy hozná a sors. A Tudós Asszonyok és az aes sedai-ok szívesen segítettek volna neki ebben. Igencsak szívesen. Mind a kilencen holtan akarták látni Masemát. De ha szétszórnák a Próféta seregét, csak azt érnék el, hogy egyetlen nagy sereg helyett több száz kisebb rablócsapat sanyargatná Altarát és a környéket. Ugyanúgy gyilkolnának és fosztogatnának, csak ezúttal nem az Újjászületett Sárkány nevében, hanem a saját szakállukra. Persze annak is ugyanez lesz a vége, ha a shaidókat szétszórja, de ezt a gondolatot kizárta az agyából. Masemát idő lenne megállítani, és nem volt ennyi felesleges ideje. A Prófétának várnia kell a sorára. Előbb Faile-t szerzi vissza. Előbb a shaidókat zúzza por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harmadik dolog, amiről tudomást szereztél ma reggel, Selande? - kérdezte érdesen. A legnagyobb meglepetésére a nő szagában bujkáló aggodalom még tovább erősö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viar látott valakit - mondta lassan. - Először nem is szólt nekem. - A hangja egy pillanatra megkeményedett. - Gondoskodtam róla, hogy ez többé ne forduljon el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levegőt vett. Úgy tűnt, mint aki nagyon küzd magával, aztán hirtelen kitört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suri sedai meglátogatta Masemát... Azaz a Prófétát! Ez így igaz, uram, higgye el! Haviar többször is látta. Csuklyás köpenyben lopódzik be a táborba, és úgy is távozik, de Haviar kétszer is alaposan megnézte az arcát. Minden egyes alkalommal egy férfi kíséri, és néha egy másik nő is velük megy. Haviar nem látta elég jól a férfit ahhoz, hogy biztosat mondhasson, de a leírás jól illik Rovairre, Masuri őrzőjére, és Haviar abban is biztos, hogy a másik nő Annuora sed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hirtelen elhallgatott. A szeme sötéten ragyogott a holdfényben. Perrint leste. A Fényre, legalább annyira aggódott amiatt, hogy Perrin hogy reagál a mondandójára, mint amiatt, amit jelentett. A férfi erőnek erejével szétfeszítette az öklét. Masema legalább annyira megvetette az aes sedai-okat, mint az árnybarátokat: kis híján árnybarátoknak tartotta őket. De akkor miért fogadna két nővért? És azok miért mennek el hozzá? Perrin azt nem tudta, hogy Annuora mit gondol Masemáról - aes sedai-hoz méltóan csak ködös és értelmezhetetlen utalásokat tett rá -, de Masuri egyenesen a szemébe mondta, hogy a férfit le kellene lőni, mint egy veszett kut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skodj róla, hogy Haviar és Nerion megfigyeljék a nővéreket, és ha ki tudják hallgatni, hogy miről beszélgetnek Masemával, az is nagyon jó lenne. - Lehetséges, hogy Haviar tévedett volna? Nem, Masema táborában nem volt sok nő, és elképzelhetetlennek tűnt, hogy a teari összekeverte volna a próféta egyik gyilkos tekintetű, mosdatlan nőstényfarkasát Masurival. Azok mellett a nők mellett, akik képesek voltak Masema seregébe állni, a férfiak általában korhely kolompárnak tűntek. - Azért szólj nekik, hogy csak óvatosan hallgatózzanak! Inkább ne ragadjanak meg egy esélyt, mint hogy elkapják őket! Fellógatva aztán senkinek sem lennének a hasznára. - Perrin tudta, hogy milyen érdes a hangja, és megpróbálta meglágyítani egy kicsit. Egyre nehezebben ment, mióta Faile-t elrabolták. - Ügyes voltál, Selande. - Most legalább nem úgy hangzott, mintha rámordulna. - Te is, Haviar is, és Nerion is. Faile büszke lenne rátok, ha tud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rcán mosoly ragyogott fel, és még jobban kihúzta magát, bár ez szinte már lehetetlennek tűnt. A büszkeség tiszta, éles illata, a jól végzett munka felett érzett öröm szinte minden mást elnyomott a sza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uram! Köszönö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azt hihette volna, hogy Perrin megjutalmazta valamivel. Bár ha a férfi jobban belegondolt, rájött, hogy talán pontosan ezt tette. Ám ha jobban belegondolt, arra is rájött, egyáltalán nem biztos benne, hogy Faile valóban örülne neki, hogy használja a kémeit - vagy hogy egyáltalán tud róluk! Egykor már a puszta gondolattól is kényelmetlenül érezte volna magát, hogy a felesége nem örül valaminek, de ez azelőtt volt, hogy tudomást szerzett volna a kémeiről. És arról a jelentéktelen kis ügyről a Törött Koronával kapcsolatban, amiről Elyas fecsegett. Mindenki tudta, hogy az ember feleségének megvoltak a maga titkai, de azért mindennek van hat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fél kézzel elrendezgette keskeny vállán a köpenyét, és köhinte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 van, nagyuram. Teljesen igaza. Úrnőm, biztos vagyok benne, hogy a lehető leghamarabb át akarja adni a többieknek Perrin nagyúr utasításait. Sajnálatos lenne, ha valaki félreértené, am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ande bólintott, de a tekintetét egy pillanatra sem vette le Perrinről. Kinyílt a szája, és Perrin biztos volt benne, hogy az árnyékról meg a vízről fog valamit hablatyolni. A Fényre, a víz volt az egyetlen, amelyben szinte el is vesztek, bár a nagyobbik része fagyott, és az év ezen szakában senkinek nem volt szüksége arra, hogy árnyékba húzódjon. Még délben sem! De Selande alighanem tényleg ezt akarta mondani, mert csak némi habozás után vágott b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ása kísérjen, uram! Ha lehetek olyan vakmerő, hogy ezt mondjam, a Fény megáldotta önnel Faile úr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rin hálásan biccentett egyet, de úgy érezte magát, mint akinek egy marék hamut kell lenyelnie. A Fény igencsak tréfás kedvében lehetett, amikor épp egy olyan férjjel áldotta meg Faile-t, aki már két hete nem bírt a nyomára akadni. A Hajadonok azt mondták, hogy </w:t>
      </w:r>
      <w:r>
        <w:rPr>
          <w:rFonts w:eastAsia="Times New Roman" w:cs="Times New Roman" w:ascii="Times New Roman" w:hAnsi="Times New Roman"/>
          <w:i/>
          <w:iCs/>
          <w:color w:val="auto"/>
          <w:sz w:val="22"/>
          <w:szCs w:val="22"/>
          <w:lang w:val="hu-HU" w:eastAsia="zxx" w:bidi="zxx"/>
        </w:rPr>
        <w:t xml:space="preserve">gai'shaint </w:t>
      </w:r>
      <w:r>
        <w:rPr>
          <w:rFonts w:eastAsia="Times New Roman" w:cs="Times New Roman" w:ascii="Times New Roman" w:hAnsi="Times New Roman"/>
          <w:color w:val="auto"/>
          <w:sz w:val="22"/>
          <w:szCs w:val="22"/>
          <w:lang w:val="hu-HU" w:eastAsia="zxx" w:bidi="zxx"/>
        </w:rPr>
        <w:t>csináltak belőle, és hogy senki sem fog rosszul bánni vele, de azt is elismerték kénytelen-kelletlen, hogy ezek a shaidók már számtalan szokásukat megszegték. És különben is, Perrin szerint már az is épp elég rossz bánásmód volt, hogy valakit elraboltak. Egy marék keserű hamut kellett lenye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rnő egész ügyes, nagyuram - mondta Balwer halkan, és nézte, ahogy Selande eltűnik a szekerek között a sötétben. Perrint meglepte a férfi helyeslése: többször is megpróbálta lebeszélni arról, hogy Selande-et és a barátait kémkedésre használja. Azt mondta, hogy túlságosan forrófejűek és megbízhatatlanok. - Megvannak benne a megfelelő ösztönök. Ezzel a legtöbb cairhieni is így van, és a teariek nagy része is, különösen, 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hallgatott, és óvatosan méregette Perrint. Ha nem Balwerről lett volna szó, Perrin azt hiszi, hogy többet mondott, mint amennyit szeretett volna, de Perrin kételkedett benne, hogy a szikár kis írnok valaha így elszólja magát. A fickó szaga egyenletes maradt, és nem remegett úgy, mint azoké, akik hirtelen elbizonytalano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Rámutathatnék egy-két érdekesebb pontra a jelentésében, uram?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ó megroppant a lovak patája alatt: Perrin tudta, hogy Aram visszaérkezett a lovával. Saját szürke heréltjét is maga mögött vezette. A két állat megpróbált egymás nyakába harapni, de a kolompár ügyesen szétválasztotta őket, bár nehezére esett hosszan békében tartani a lovakat. Balwer sóhajto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am előtt bármiről beszélhet, Balwer mester - mondta Perrin. A kis emberke beleegyezően bólintott egyet, de ugyanakkor ismét felsóhajtott. A táborban mindenki tudta már, hogy Balwernek nagy érzéke van ahhoz, hogy a pletykákból, a fél füllel hallott megjegyzésekből és abból, amit az emberekből látott, összerakja, hogy valójában mi történt vagy mi történhetett. A fickó úgy vélte, hogy egy jó titkárnak ehhez is értenie kell, de valamiért mégis szeretett úgy tenni, mintha nem is foglalkozna ilyesmivel. Ártatlan játék volt, és Perrin a legtöbbször bele is 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ette Fürge kantárját Aram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le egy kicsit, Aram! Négyszemközt kell beszélnem Balwer meste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tkár olyan halkan sóhajtott, hogy Perrin szinte meg sem hall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mögöttük maradt, nem szólt egy szót sem, ahogy csikorogva elindultak a hóban, de a szaga ismét szúrós lett, éles, savanykás, remegő. Perrin ezúttal felismerte ezt az illatot, de nem törődött vele többet, mint máskor. Aram mindenkire féltékeny volt, akit maga mellé engedett, csak Faile-re nem. Perrin nem tudta, hogy ezt hogyan változtathatná meg. Különben is, éppúgy hozzászokott már ahhoz, hogy Aram ki akarja sajátítani, mint ahhoz, hogy Balwer úgy ugrál mellette, mint valami veréb, és hátra-hátrasandít a válla fölött, hogy lássa, Aram elég messze lemaradt-e ahhoz, hogy ne hallhassa, mit beszélnek. Balwer borotvaéles gyanakvása egészen eltöltötte Perrin orrát: a szag meglepően száraz volt, egyáltalán nem riadt, de mégiscsak gyanakvásnak tűnt, és erősen kihangsúlyozta Aram féltékenységét. Csak azt az embert lehetett megváltoztatni, aki maga is változni akart. A lovak és az élelmiszeres kocsik a tábor közepén álltak, nehogy a tolvajok könnyedén meg tudják közelíteni őket, és bár az ég a legtöbb ember számára még mindig koromfeketének tűnt, a kocsisok és a lovászok, akik a gondjaikra bízott jószág közelében aludtak, már szinte mind felkeltek. A takaróikat hajtogatták össze, de volt, aki a fenyőágakból és egyéb kisebb fadarabkákból összeeszkábált kunyhócskákat javítgatta, hátha még egy éjszaka itt szállnak meg. A tábortüzeket felszították, előkerültek a kis fekete kannák és bográcsok, bár nem volt túl sok ennivaló, legfeljebb némi zabkása és szárított bab. Menet közben vadásztak, csapdákat is kitettek, és néha sikerült elejteniük pár nyulat vagy egyéb apró vadat - fajdot, fácánt, foglyot -, de ennyi ember számára ez édeskevés volt, és már azelőtt sem tudtak sehol ellátmányt vásárolni, hogy átkeltek volna az Eldaron. Ahogy Perrinék áthaladtak a kocsik között, mindenütt meghajoltak, pukedliztek, és udvariasan elmormolták, hogy „jó reggelt, uram!” vagy „a Fény áldja meg, uram!”. Akik észrevették, azok nem egyenesítgették tovább éjjeli menedéküket, sőt, a legtöbben azonnal neki is álltak lebontani. Mintha csak a férfi arcán ülő elszántságból megértették volna, hogy ma is továbbmennek. Pedig ezt már amúgy is tudhatták volna. Mióta rájött, hogy mekkorát hibázott, sosem táboroztak kétszer ugyanazon a helyen. Le sem lassította a léptét, menet közben viszonozta a köszöntéseket. A tábor maradéka vékony gyűrűbe fogta a lovakat és a kocsikat. A körülöttük suhogó erdőre nézett. A folyóközieket négy csoportra osztotta: ghealdani és mayene-i lándzsások álltak közöttük. Bárki támadja meg őket, azoknak át kell vágniuk magukat a folyóközi íjászokon, és egy képzett nehézlovassági csapaton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nem attól félt, hogy hirtelen rájuk törnének a shaidók; inkább Masema aggasztotta. A fickó látszatra kellően szelíden követte, de attól eltekintve, hogy folyamatosan rablóhadjáratokról kaptak híreket, az elmúlt két hétben kilenc ghealdani és nyolc mayene-i tűnt el. Senki nem feltételezte, hogy megszöktek volna. Még régebben, épp aznap, amikor Faile-t elrabolták, húsz mayene-in ütöttek rajta. Mindegyiket meggyilkolták, és senki sem kételkedett benne, hogy csak Masema emberei tehették. Gyanakvás és félelem ülte meg a tábort, de a béke eddig még kitartott. Igaz, ha valaki arra fogadott volna, hogy ez örökre így marad, az alighanem csúnyán elveszítette volna a pénzét. Masema úgy tett, mintha semmi nem fenyegetné a két sereg közti békét, de az embereit láthatóan az sem érdekelte volna, ha egymásnak esnek - és bármit mondott is az a gazember, a követői mindig az ő véleményét szajkózták vissza. Perrin ennek ellenére mindent megtett azért, hogy a béke megmaradjon, amíg csak ki nem szabadította Faile-t. És a békét megkönnyítette az is, ha a saját táborát úgy állította fel, hogy Masema egyetlen merészebb követőjének se legyen kedve belekö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ielek is ragaszkodtak hozzá, hogy kihasíthassák a maguk kis szeletkéjét ebből a különös torta-táborból, bár még a Tudós Asszonyokat szolgáló </w:t>
      </w:r>
      <w:r>
        <w:rPr>
          <w:rFonts w:eastAsia="Times New Roman" w:cs="Times New Roman" w:ascii="Times New Roman" w:hAnsi="Times New Roman"/>
          <w:i/>
          <w:iCs/>
          <w:color w:val="auto"/>
          <w:sz w:val="22"/>
          <w:szCs w:val="22"/>
          <w:lang w:val="hu-HU" w:eastAsia="zxx" w:bidi="zxx"/>
        </w:rPr>
        <w:t xml:space="preserve">gai'shainokkal </w:t>
      </w:r>
      <w:r>
        <w:rPr>
          <w:rFonts w:eastAsia="Times New Roman" w:cs="Times New Roman" w:ascii="Times New Roman" w:hAnsi="Times New Roman"/>
          <w:color w:val="auto"/>
          <w:sz w:val="22"/>
          <w:szCs w:val="22"/>
          <w:lang w:val="hu-HU" w:eastAsia="zxx" w:bidi="zxx"/>
        </w:rPr>
        <w:t xml:space="preserve">együtt is alig voltak ötvenen. Perrin megállt, és végignézett az alacsony, sötét sátrakon. A táborban ezenkívül csak Berelainnak és a két szolgálójának emeltek sátrakat, a túloldalon, Brytan pár megmaradt házához közel. A falu épületeit a bolhák és tetvek hada tette lakhatatlanná - még a legedzettebb katona sem volt hajlandó oda bújni az ordító hideg elől. Az istállók bűzös, düledező romok voltak, átfújt rajtuk a szél, és még a háziaknál is borzalmasabb élősködők lakták. A Hajadonok és Gaul, az egyetlen aiel férfi a táborban, aki nem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volt, mind elment a felderítőkkel, és az aielek sátrai csendesek és nyugodtak voltak, bár a kürtőlyukakból áradó ételszag elárulta Perrinnek, hogy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már nekiláttak elkészíteni a Tudós Asszonyok reggelijét, de az is lehet, hogy már fel is szolgálták. Annuora Berelain tanácsadója volt, és általában az úrnője sátrában aludt, de Masuri és Seonid a Tudós Asszonyokkal lesznek - alighanem a </w:t>
      </w:r>
      <w:r>
        <w:rPr>
          <w:rFonts w:eastAsia="Times New Roman" w:cs="Times New Roman" w:ascii="Times New Roman" w:hAnsi="Times New Roman"/>
          <w:i/>
          <w:iCs/>
          <w:color w:val="auto"/>
          <w:sz w:val="22"/>
          <w:szCs w:val="22"/>
          <w:lang w:val="hu-HU" w:eastAsia="zxx" w:bidi="zxx"/>
        </w:rPr>
        <w:t xml:space="preserve">gai'shainoknak </w:t>
      </w:r>
      <w:r>
        <w:rPr>
          <w:rFonts w:eastAsia="Times New Roman" w:cs="Times New Roman" w:ascii="Times New Roman" w:hAnsi="Times New Roman"/>
          <w:color w:val="auto"/>
          <w:sz w:val="22"/>
          <w:szCs w:val="22"/>
          <w:lang w:val="hu-HU" w:eastAsia="zxx" w:bidi="zxx"/>
        </w:rPr>
        <w:t>segítenek a reggelinél. A két aes sedai még mindig megpróbálta eltitkolni, hogy a Tudós Asszonyok a tanítványaikként kezelik őket, bár mostanra már alighanem mindenki tudta a táborban. Bárki, aki látta, ahogy az aes sedai-ok tűzifát hasogatnak, vizet hoznak, vagy hallotta, amint az egyiket megkorbácsolták, rájöhetett, hogy mi a helyzet. A két nővér hűséget esküdött Randnek - a színek ismét felvillantak Perrin fejében, és a kavargó örvény szinte elnyelte, de a haragja újra eloszlatta a fényes villanást -, de Edarra és a többi Tudós Asszony azért jött velük, hogy szemmel tartsák a két nőt. Azt csak az aes sedai-ok maguk tudták, hogy milyen szorosan fogja őket az esküjük, vagy hogy mennyiben térhetnek el a kiadott parancstól, de egyre inkább úgy tűnt, hogy pontosan azt tették, amit a Tudós Asszony mondtak nekik. Seonid és Masuri mind a ketten azt mondták, hogy Masemát le kellene lőni, mint egy veszett kutyát, és ezzel a Tudós Asszonyok is egyetértettek. Legalábbis azt mondták. Nekik nem volt Három Esküjük, amelyik megakadályozta volna, hogy hazudjanak, és különben is, az igazmondást kikényszerítő Esküt inkább csak szavában, mintsem szellemében tartották be a nővérek is. Perrinnek úgy rémlett, mintha a Tudós Asszonyok azt mondták volna, hogy Masuri szerint talán pórázra lehet fogni még ezt a veszett kutyát is. Pedig Masuri csak azt tette, amit a Tudós Asszonyok megengedtek neki. Az egész olyan volt, mint egy kirakós játék, amelynek borotvaélesre csiszolták a szélét. Perrinnek meg kellett oldania, de tudta, hogy elég egy hibás mozdulat, és csontig vágja magát. A szeme sarkából észrevette, hogy Balwer elgondolkozva, biggyesztett ajakkal lesi. Mint egy madár, ha valami érdekes, ismeretlen dolgot néz - nem fél, nem éhes, épp csak kíváncsi. Perrin megmarkolta Fürge kantárját, és olyan gyorsan továbbindult, hogy az aprócska embernek hosszú szökellésekre volt szüksége, hogy lépést tudjon tartani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ielekhez legközelebb a folyóköziek táboroztak, és Perrin elgondolkozott rajta, hogy kicsit északnak kerüljön, a ghealdaniak felé, vagy esetleg délnek menjen, a legközelebbi mayene-i táborrészen át. Végül aztán mély levegőt vett, és rákényszerítette magát, hogy átvágjon az otthoni barátok és szomszédok során. Mind ébren voltak már, a köpenyükbe burkolództak, és az éjszakai menedékek utolját tették épp a tűzre, vagy a tegnap estéről maradt, jegesre dermedt nyúlsültet darabolták, hogy a forró reggeli kásához keverjék. A beszélgetés elhalt, és a gyanakvás megsűrűsödött, ahogy észrevették Perrint. Felemelték a fejüket, úgy nézték. A kövek egy pillanatra megálltak, nem csúsztak tovább a fémen, aztán ismét felsurrant a tűzszerszám. A folyóköziek többségének az íj volt a kedvenc fegyvere, de mindenkinél volt tőr is vagy egy rövid kard, némelyek pedig hosszú kardot hordtak. Útközben összeszedték azokat a különös szálfegyvereket, melyeket a shaidók nem vittek magukkal. A lándzsákat, dárdákat már rég megszokták, és épp elég sokat verekedtek vasárnaponta a vívóbotokkal odahaza, így miután kitapasztalták a szálfegyverek végén nehezedő különös pengék és élek súlyát, azokat is nagy biztonsággal forgatták. Az emberek arca fáradt volt, nyúzott és gyanakvó. Valaki félig-meddig lelkesen felkiáltott, hogy „Aranyszemű”, de senki sem követte a példáját. Perrin alig egy hónapja még örült volna ennek, de nagyon sok minden megváltozott, mióta Faile-t elvitték, és most ólomként nehezedett rá a csend. A fiatal Kenly Maerin, akinek még mindig fehéren csillant az arca ott, ahonnan levakarta azt a nevetséges szakállkezdeményt, nem nézett rá, a ragadós kezű Jori Congar pedig, aki nem bírt ellenállni az apró és értékes tárgyaknak, és berúgott, ahányszor csak alkalma nyílt rá, megvetően kiköpött, amint észrevette Perrint. Ban Crawe ököllel oldalba vágta, de ő sem nézett Perrin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annil Lewin felállt, és zavartan huzigálta nevetséges, tömött bajszát, amelyik még furcsábban nézett ki hatalmas sasorr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arancs, Perrin uram? - A sovány kis emberke kifejezetten megkönnyebbültnek tűnt, mert Perrin egyszerűen csak megrázta a fejét. Sietve visszaült, és úgy meredt a tűz felett fortyogó edényre, mintha csak a reggelin járna az esze. Lehet, hogy így volt: mostanában senki sem ehetett annyit, hogy jól is lakjon. De Dannil mindig sovány volt. Perrin háta mögött felmordult Aram, és a hangjába undor vegy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olyóközieken kívül mások is voltak itt, de ők sem voltak sokkal jobbak. Ó, persze, Lamgwin Dorn, ez a hatalmas, sebhelyes arcú fickó megbökte a homlokát, és meghajtotta a fejét. Lamgwin úgy nézett ki, mint egy kocsmai verekedő, egy kötekedő fráter, de most már Perrin inasa volt - már amikor Perrinnek épp szüksége volt egy inasra, és ez igencsak ritkán fordult elő -, és lehet, hogy csak nem akarta magára haragítani a kenyéradó gazdáját. De a zömök Basel Gill, az egykori fogadós, akit Faile megtett </w:t>
      </w:r>
      <w:r>
        <w:rPr>
          <w:rFonts w:eastAsia="Times New Roman" w:cs="Times New Roman" w:ascii="Times New Roman" w:hAnsi="Times New Roman"/>
          <w:i/>
          <w:iCs/>
          <w:color w:val="auto"/>
          <w:sz w:val="22"/>
          <w:szCs w:val="22"/>
          <w:lang w:val="hu-HU" w:eastAsia="zxx" w:bidi="zxx"/>
        </w:rPr>
        <w:t xml:space="preserve">shambayannak, </w:t>
      </w:r>
      <w:r>
        <w:rPr>
          <w:rFonts w:eastAsia="Times New Roman" w:cs="Times New Roman" w:ascii="Times New Roman" w:hAnsi="Times New Roman"/>
          <w:color w:val="auto"/>
          <w:sz w:val="22"/>
          <w:szCs w:val="22"/>
          <w:lang w:val="hu-HU" w:eastAsia="zxx" w:bidi="zxx"/>
        </w:rPr>
        <w:t>túlzott mozdulatokkal hajtogatta össze a takaróját, és erősen leszegte kopasz fejét. Faile első szobalánya, Lini Eltring, akinek szoros, fehér kontya még soványabbnak mutatta az arcát, mint amilyen valójában volt, felegyenesedett a kondér fölül, összepréselte vékony ajkát, és úgy emelte fel a főzőkanalat, mintha azzal akarta volna elkergetni Perrint. Breane Taborwin fekete szeme élesen villogott sápadt, cairhieni arcában. Erősen rácsapott Lamgwin karjára, és helytelenítően végigmérte. Breane Lamgwin szeretője volt, de az is lehet, hogy már összeházasodtak; ő volt Faile három szobalánya közül rangban a második. Mindannyian addig követték volna a shaidókat, míg csak össze nem rogynak, és ha megtalálják az úrnőjüket, le sem lehetett volna róla szedni őket - de Perrint csak Lamgwin üdvözölte. Ennél még Jur Grady is szívesebben fogadta volna - az asha'manekkel nem közösködött senki, már az a tény elválasztotta őket a többiektől, hogy férfi létükre fókuszáltak, és talán épp ezért volt az is, hogy csak ők ketten nem viselkedtek ellenségesen Perrinnel sem. De a körülötte járkáló, csörömpölő, meg-megcsúszó, szitkozódó emberek dacára Grady még mindig mozdulatlanul hevert a takarója alatt, és egy fenyőágakból összetákolt falacska védelmében húzta a lóbőrt. Perrin átvágott a barátai, a szomszédai meg a cselédei között, és magányosnak érezte magát. Az ember hangoztatta egy ideig a hűségét, aztán feladta. Élete értelme, szíve egyetlen kincse valahol északkeletre raboskodott. Ha visszaszerzi, minden visszatér a régi kerékvágá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íz láb széles, kihegyezett karókból álló védősövény vette körbe a tábort. Perrin a ghealdani lándzsások által őrzött rész széléhez ment. Itt cikcakkos, keskeny utat hagytak a kerítésben a kilovagoló őrjáratok számára. Egy lovas elfért rajta, de Aramnak és Balwernek le kellett maradnia, és csak libasorban tudtak átmenni a karók között. A folyóköziek előtt olyan sűrűn voltak leverve a farudak, hogy egy gyalogos is csak nagy tekergőzés árán tudott volna átjutni közöttük. Az erdő széle alig száz lépésnyire volt tőlük: bármelyik folyóközi könnyedén ellőtt volna odáig. A hatalmas fák koronája az égbe emelkedett. Perrin a legtöbb fát nem ismerte, de itt is akadt bőven szil, fenyő és magyal - némelyiknek három, négy lépés vastag volt a törzse, és a tölgyek még ennél is nagyobbra nőttek. Az ekkora faóriások a puszta árnyékukkal megöltek minden más növényt, ami alattuk nőtt volna. Az oszlopvastagságú, göcsörtös törzsek között jókora hely volt, de még az éjszakánál is sötétebb árnyak lapultak tövükben. Öreg erdő volt, az a fajta, amelyik egész hadseregeket képes elnyelni úgy, hogy még a csontjaikat sem találják meg az utánuk jövők. Balwer Perrin után furakodott a karók között, aztán úgy döntött, hogy valószínűleg ennél már csak nagyobb társaságban beszélhet Perrin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lovasok, akiket Masema visszaküldött, uram - mondta sürgetően. Összefogta a köpenyét, és gyanakodva hátranézett Aram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válaszolta Perrin -, ön szerint csak a fehérköpenyekhez mehettek. - Alig várta, hogy nyeregbe ülhessen, és még messzebb kerülhessen a barátaitól. Megszorította a kantárt a kezében, ráfogott a nyeregkápára, de nagy nehezen megállta, hogy ne tegye a kengyelbe a lábát. Fürge felvetette a fejét: ő is türelmetlen volt. - Masema ugyanennyi erővel a seanchanokhoz is küldhette voln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ta, uram, ahogy mondta. Ez is mindenképp egy megfontolandó eshetőség. De felvethetném még egyszer, hogy Masema és a fehérköpenyesek igencsak hasonlóan vélekednek az aes sedai-okról? Tulajdonképp nem csak hasonlóan, hanem teljesen ugyanúgy. A Próféta is örülne, ha kiirthatná az összes nővért. A seanchanok sokkal... praktikusabban állnak ehhez a problémához, már ha mondhatok ilyet. És ez alighanem kevésbé van Masema íny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ennyire gyűlöli a fehérköpenyeket, Balwer mester, nem ők állnak minden gazság mögött. És Masema már régebben is tárgyalt a seanchan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ja, uram. - Balwer arckifejezése nem változott meg, de a szagából csak úgy áradt a kétkedés. Perrin nem tudta bebizonyítani, hogy a seanchanok valóban találkoztak Masemával, és ha elmesélné bárkinek, hogy hogyan szerzett tudomást a tárgyalásaikról, az csak még jobban megnehezítené a helyzetét. Ez pedig igencsak zavarta Balwert: a titkár szerette a bizonyítékokat. - Ami pedig az aes sedai-okat és a Tudós Asszonyokat illeti, uram... Az aes sedai-ok mindig azt hiszik, hogy mindent jobban tudnak a többieknél, kivéve talán egy másik aes sedai-t. Azt hiszem, a Tudós Asszonyok ebben nagyon hasonlítanak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felhorkant, és a lehelete fehér felhőként gomolygott a jeges szé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a magamtól nem jöttem volna rá! Arra viszont kíváncsi lennék, hogy Masuri miért akart találkozni Masemával, és hogy a Tudós Asszonyok miért engedték meg neki. Felteszem Fürgét egy rozsdás patkószög ellenében, hogy csak a Tudós Asszonyok engedélyével mehetett át a Próféta tábor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már más tészta volt, de ő cselekedhetett a saját, önös érdekeiből is. Mindenesetre igencsak valószínűtlennek tűnt, hogy Berelain utasítására tette volna mindezt. Balwer megigazgatta a vállán a köpenyt, és hátrapislogott a táborra a kihegyezett karók felett. Az aiel sátrakra pillantott, és úgy hunyorgott, mintha megpróbálna átlátni a vászonfala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geteg lehetséges válasz van erre, nagyuram - válaszolta óvatosan. - Azok, akik megesküsznek valamire, néha úgy értelmezik, hogy amit nem tiltanak meg nekik, azt szabad csinálniuk, míg mások úgy vannak vele, hogy amit nem adnak nekik egyértelmű, nyílt parancsba, azt úgy kezelhetik, mintha nem is tudnák vagy nem is hallották volna. Mások pedig önállóan cselekedni kezdenek hűbéruruk feltételezett érdekében anélkül, hogy előtte kikérnék a véleményét. Úgy tűnik, hogy az aes sedai-ok és a Tudós Asszonyok ezen három kategória egyikébe esnek, de ennél többet nem tudok, és a dolgok jelen állása szerint csak találgatni le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lajdonképp meg is kérdezhetném! Az aes sedai-ok nem hazudhatnak, és ha elég erőszakos vagyok, Masuri talán még el is mondja az igaz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elfintorodott, mintha hirtelen görcsölni kezdett volna a gyom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agyuram! Talán! De sokkal valószínűbb, hogy inkább valami olyasmit mondana, amit nagyuram igaznak hihet! Az aes sedai-oknak ebben igen nagy gyakorlatuk van, mint azt nyilván ön is tudja. Mindenesetre Masuri alighanem elkezdene gondolkozni rajta, hogy ön honnan szerzett tudomást ezekről a beszélgetésekről, és ez a gyanú könnyen elvezethetné Havairhoz és Nerionhoz. A jelen körülmények között pedig nem tudni, kinek mondaná még el, mire jött rá? Az egyenesség nem mindig bölcs dolog. Néha bizonyos dolgokat jobb titokban, álcák mögött végezni, már csak a biztonság kedvéér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ondtam, hogy nem bízhat meg az aes sedai-okban! - tört ki Aram hirtelen. - Én megmondtam, Perrin nagy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llgatott, mert Perrin felemelte a kezét, de olyan töményen áradt belőle a düh szaga, hogy Perrinnek nagyot kellett lélegeznie, kitisztítani egy kicsit a tüdejét. Valahol, a lelke mélyén arra vágyott, hogy teljesen elmerülhessen benne, hagyni akarta, hadd oldja fel a pusztító, vad harag, de ehelyett csak elgondolkozva végigmérte Balwert. Ha az aes sedai-ok valóban úgy ki tudják facsarni az igazságot, hogy az ember az sem tudja, kék-e még az ég, és mindenki tisztában volt vele, hogy az aes sedai-ok erre nem csak képesek, de hajlamosak is, akkor kiben bízhatott meg? És mennyire? A bizalom mindig kényes kérdés. Ezt keményen beleverte az élet. Összeszorította a fogát, és uralkodott a dühén. A kalapácsot óvatosan kellett forgatni, és olyan műremeken dolgozott épp, ahol a legkisebb rossz mozdulat is kitépte volna a mellkasából a szí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ajon az megváltoztatná a helyzetet, ha Selande néhány barátja több időt töltene az aielek között? Végtére is aielek akarnak lenni... Ez már épp elég ok kéne, hogy legyen... És talán egyik vagy másik még Berelainnel és a tanácsadójával is összemeleged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tulajdonképpen könnyen lehetséges, uram - mondta Balwer egy pillanatnyi habozás után -, Medore úrnő apja Tear Nagyurai közé tartozik, ami azt jelenti, hogy Medore úrnőnek nemcsak a rangja van meg ahhoz, hogy megpróbálhasson Mayene Úrnőjének a barátságába férkőzni, de oka is lenne rá. Talán egyik-másik cairhieni is elég előkelő ehhez, majd kiderül. Azt pedig még könnyebb lesz kiválogatni, hogy ki költözzön az aielek köz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bólintott egyet. A kalapáccsal rettenetesen óvatosan kellett bánni, bármennyire is szét szerette volna zúzni az ember az előtte álló akadály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lásson neki! Balwer mester, ön azóta próbál rávezetni erre, hogy Selande magunkra hagyott minket. Ezentúl, ha valami javaslata van, akkor álljon elő vele! Még ha egymás után kilencszer el is utasítom a tanácsát, az sem jelenti azt, hogy esetleg ne fogadnám meg tizedszerre. Nem vagyok egy különösen okos fickó, de épp ezért meghallgatom az okosabbak tanácsát, és azt hiszem, ön jóval okosabb nálam. Csak ne próbáljon meg úgy terelgetni, mint egy lovat! Azt nem szeretem, Balwer me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lwer pislogott, és aztán a lehető legmeglepőbb módon reagált Perrin kitörésére: a derekára tett kézzel, mélyen meghajolt előtte. A szaga alapján most igencsak meglepődött. És hálás volt. Hál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ja, uram. Az előző munkaadóm nem szerette, ha kérés nélkül előálltam a javaslataimmal. De biztosíthatom róla, hogy nem követem el kétszer ugyanazt a hibát. - Méregette Perrint, aztán mintha döntésre jutott volna. - Ha mondhatok ilyesmit - kezdte óvatosan -, úgy érzem, hogy önt öröm szolgálni, pedig ezt igazán nem vártam volna. Ön pontosan az, aminek mutatja magát, uram, nincs tele mérgezett tüskékkel és csapdákkal, hogy elveszejtse az óvatlanokat. Az előző munkaadómat messze földön okos embernek tartották, de azt hiszem, ön legalább olyan okos, mint ő volt, még ha másképpen is. Azt hiszem, sajnálni fogom, ha el kell majd hagynom a szolgálatát. Lehet, hogy most azt hiszi, mindenki ezt mondaná, aki meg akarja tartani az állását, de higgye el, hogy ezt így is gondo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rgezett tüskék? Mielőtt Balwer Perrin szolgálatába lépett volna, egy murandyi nemesasszonynak dolgozott, aki elszegényedett, és szélnek kellett eresztenie a szolgáit. Murandy ezek szerint még annál is keményebb hely lehetett, mint Perrin gond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miért kellene elhagynia a szolgálatomat. Csak mondja el, hogy mit akar, és aztán bízza rám a döntést, és ne célozgasson! És nem kell hízelegnie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hízelegnék, uram. De könnyedén alkalmazkodom a munkaadóm igényeihez: ez hozzátartozik a munkámhoz. - A kis emberke ismét meghajolt. Még sohasem viselkedett ilyen szertartásosan. - Most pedig, ha uramnak nincs több kérdése, elmennék, hogy megkeressem Medore úr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biccentett, hogy menjen. A fickó ismét meghajolt, hátrált egy keveset, majd szökdécselve visszaindult a tábor felé. A köpenye lobogott a szélben, ahogy Balwer átbukdácsolt a kihegyezett karók között, mint egy veréb a havon. Fura egy alak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zom benne - mordult fel Aram, és Balwer után nézett. - És nem bízom Selande-ben meg a kis barátaiban sem. Meglátja, uram, hogy végül mind az aes sedai-ok mellé ál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ben pedig bízni kell, Aram! - morogta Perrin érdesen. A kérdés már csak az, hogy kiben? Fellendült Fürge nyergébe, és megsarkantyúzta az állatot. A pöröly nem heverhetett tétlenül.</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to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GY ÁLOM SZAGA</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deg levegő tisztának és frissnek tűnt Perrin számára, ahogy belovagolt a fák közé. A szellő szárnyán a hó ropogós, erős illata szállt, az fröcskölt fel Fürge patája alól is. Idekinn elfeledkezhetett azokról a régi jó barátokról is, akik a leggonoszabb pletykákat is készséggel elhitték róla. Idekinn megpróbálhatott elfeledkezni Masemáról is, az aes sedai-okról is, a Tudós Asszonyokról is. A shaidókról soha, egy pillanatra sem feledkezett el, azok már beleégtek az agyába, és ott fénylettek, mint valami kirakós játék, amelyik nem áll össze, akárhogy rakosgatja. A legszívesebben szétzúzta volna, de a kirakósoknak sosem ez volt a megoldás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 vágta után lépésre fogta a lovat, és átfutott rajta a bűntudat. A fák koronája alatt még igencsak mély volt a sötét, de a vaskos törzsek között itt is, ott is kődarabok álltak ki. Hány hasonló szikla és rom lapulhat a hó alatt? És akkor még a rókalyukakat, borzfészkeket nem is vette számításba - több száz helyen is eltörhette volna a lova a lábát, ha így hajtja! És a tetejébe semmi értelme sem volt ekkora kockázatot vállalnia. Ha vágtat, akkor sem szabadíthatja ki előbb Faile-t, és különben is, egyetlen ló sem bírná sokáig ezt az iramot. A havat sok helyütt térdig érő kupacokba hordta a szél, de ahol nem verte fel, ott is elég mély volt. Perrin ennek ellenére északkelet felé lovagolt. A felderítők onnan jönnek majd vissza, és hírt hoznak Faile-ről. Vagy legalábbis a shaidókról; mostanra már tudni fogják, hol vannak. Annyiszor remélte, hogy így lesz, annyit imádkozott már érte... Tudta, hogy ma végre hírt kap felőlük. Egészen biztos volt benne, de ez a bizonyosság csak még feszültebbé tette. Az, hogy tudja, hol vannak, még csak az első lépés a kirakós játék megoldása felé. Ha dühös volt, az esze egyik dologról a másikra villant, és Balwer bármit mondott, Perrin tisztában volt vele, hogy a legjobb esetben is csak következetesnek mondható. Ritkán sült ki abból bármi jó, ha megpróbált gyorsan végiggondolni valamit, és ha már az embernek nem volt fürge az esze, akkor be kellett érnie a következetességgel. Azzal is meg lehetett oldani a dolgokat. Meg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is beérte. Keményen meghajtotta a szürkét, és csak annyira lassított le, hogy beállhasson Perrin mögé. Egy kicsit oldalra húzódott, úgy követte, mint egy jó kutya. Perrin hagyta. Aram a szaga alapján mindig nagyon kényelmetlenül érezte magát, ha Perrin megkérte, hogy mellette lovagoljon. Az egykori kolompár nem szólt egy szót sem, de a jeges lég kis örvényei Perrin orrába vitték a szagát: düh, gyanakvás és elégedetlenség keveredett benne. Olyan feszesen ült a nyeregben, mint egy túlfeszített rugó, és komoran méregette a fákat, mintha csak azt várná, hogy egy sereg shaidó veti rájuk magát. Igazság szerint egy ilyen erdőben bármi meglapulhatott a legtöbb ember számára láthatatlanul. Ahol nagy ritkán kibukkant az ágak között az ég, már határozottan elvált a sötétszürke mennybolt az alant uralkodó sötétségtől, de idelenn ez egyelőre még csak tovább mélyítette az éjszakánál is sötétebb árnyakat. Még a faágak is mintha a sötétség oszlopai lettek volna. De Perrin szemét ennek ellenére is magára vonzotta a fekete tollú szajkó rebbenése egy hófödte ágon; látta, ahogy felborzolja sötét tollruháját. Azt is észrevette, hogy egy vadászó menyét, még az éjszakánál is feketébb, felemeli a fejét, és megpróbál becserkészni egy óvatlan szajkót. Mindkettőjük szagát is érezte. Egy pillanatra egy ember illatát is elkapta: egy hatalmas tölgyfa felől érkezett. A fa alsó ágai olyan vastagok voltak, mint egy póniló. A ghealdaniak és a mayene-iek is kiküldték a maguk lovas őrjáratait, hogy a tábortól pár mérföldnyire körözzenek, de Perrin sokkal jobban bízott a közelebb várakozó folyóköziekben. Nem volt annyi embere, hogy teljesen körbevetethesse velük a tábort, de ezek legalább már hozzászoktak az erdőhöz, és ahhoz is, hogy olyan vadakra lessenek, akik szívesen elkapnák őket. Hozzászoktak, hogy olyan rezzenéseket is észrevegyenek, amelyek egy háborúban és katonákban gondolkozó ember figyelmét elkerülnék. A hegyekből leszökött, birkára vadászó pumák az ember szeme előtt is el tudtak bújni, és a medvéről meg a vaddisznóról is mindenki tudta, hogy szívesen elbújik, majd lesből támad üldözőire, ha van rá lehetős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inc-negyven láb magasan lévő ágak közül az emberei mindent észrevettek volna, ami a tábor felé halad, és időben figyelmeztetni tudták volna a többieket, hosszú íjaik segítségével pedig rendet vághattak volna a támadó ellenfélben. De az őr jelenléte éppannyira nem érdekelte most Perrint, mint az, hogy az előbb látott egy szajkót. Előre figyelt az árnyékokon és a sötéten át, és csak a visszatérő felderítők szagára összpontosított. Fürge hirtelen felvetette a fejét, akkorát prüszkölt, hogy az szinte fehér gőzfelhőbe burkolta az egész fejét, és vadul forgó szemekkel, riadtan megállt. Aram szürkéje felvinnyogott, és hátratáncolt. Perrin előrehajolt, hogy megveregesse a ló nyakát, de mozdulat közben megdermedt a keze. Hirtelen elkapta a szagot, az égett kén alig érezhető szagát a levegőben, és felborzolódott a hátán a szőr. Majdnem olyan volt, mint az égett kén, de ez csak nagyon halványan írta volna le a szag iszonyatát. A szag nem volt új - erre az ember sosem mondta volna, hogy „friss” -, de nem is volt régi. Talán ha egyórás lehetett. Talán kicsit még későbbi. Nagyjából akkor járhattak erre, amikor felébredt. Nagyjából akkor, mikor ezzel a szaggal álm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Perrin nagyúr? - Aram alig tudott uralkodni a szürkéjén. Az állat kétségbeesetten táncolt körbe-körbe, megpróbálta elrántani a fejét a kantártól, és láthatóan a legszívesebben vágtában menekült volna, mindegy merre. A kolompár a lovával viaskodott, de már a kezében volt farkasmarkolatú kardja is. Minden áldott nap gyakorolta a vívást, ha tehette, végeérhetetlen órákon át, és azok szerint, akik értettek ehhez, igen jó vívó volt. - Ön már lát valamicskét ebben az időben, de számomra még mindig szuroksötét van. Nem látok olyan jól, hogy észrevegyem, mit né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dd csak el! - mondta Perrin. - Nincs rá szükség. Ez ellen különben sem használna a kar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 kellett csapnia a remegő állat oldalára, hogy kicsit előre léptesse, de követte az éles szagot. Közben folyamatosan a hóborította talajt leste maga előtt. Ismerte ezt a szagot, és nem csak álmában találkozott már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sokáig menniük, hamar rálelt arra, amit keresett. Fürge hálásan felnyihogott, ahogy Perrin végre megállította egy kőtáblaszerű, sötétszürke szikladarab előtt. Két lépés széles lehetett, és a jobbjukon emelkedett. A hó sima és érintetlen volt körülötte, de a ferde kődarabot kutyák lábnyoma tarkította, mintha egy falka botorkált volna át rajta rohanás közben. Perrin még ebben a sötétben is tisztán látta a nyomukat. A lábuk nagyobb volt a tenyerénél, és olyan mély nyomot hagyott a kőben, mintha csak lágy sár lett volna. Még egyszer megveregette Fürge nyakát. Nem csoda, hogy így megriadt szegény ál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vissza a táborba, Aram, és keresd meg Dannilt! Mondd meg neki: azt akarom, hogy mindenki tudja, árnykopók jártak erre úgy egy órával ezelőtt! És tedd már el azt a kardot! Hidd el, hogy te sem akarnál megpróbálni karddal megölni egy árnykop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kopók? - kiáltott fel Aram, és a környező sötétségbe fúrta tekintetét. A szagában most már idegesség és félelem remegett. A legtöbb ember kinevette volna Perrint, hogy ilyen gyerekmesékkel áll elő, de a kolompárok sokat utaztak a vadonban, és tudták, mi minden járja az éjszakát. Aram láthatóan vonakodva tette csak vissza a kardot a hátán fekvő hüvelybe, és továbbra is felemelte a jobb kezét, hogy szükség esetén könnyen elérje a markolatot. - Hát akkor hogyan ölné meg az árnykopókat? Egyáltalán meg lehet öl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mégsem tanult eleget kolompár korában, ha ilyeneket kérd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j neki, hogy nem kell megpróbálnod megölni őket, Aram! Most pedig menj, és tedd, amit mondtam! Mindenkinek a helyén kell lennie, mert lehet, hogy visszajönnek. Nem hinném, hogy ez túl valószínű, de jobb félni, mint megijedni... - Perrin még tisztán emlékezett arra, amikor egyszer egy egész falkával szembe kellett szállniuk. Emlékezett arra is, hogy megölte az egyiket. Legalábbis azt hitte, hogy megölte: három széles fejű nyílvesszőt állított bele, de az árnyfattyak nem haltak meg olyan könnyen. Azt a falkát Moiraine-nek kellett eltakarítania, öröktűzzel. - Gondoskodj róla, hogy az aes sedai-ok és a Tudós Asszonyok is tudomást szerezzenek róla, és szólj az asha'manekne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volt túl valószínű, hogy bármelyikük tudna öröktüzet szőni - a nők alighanem akkor is letagadnák a tiltott tudást, ha netán rendelkeznének vele, és lehet, hogy a férfiak sem vallanák be, hogy értenek hozzá -, de talán ismertek valami mást, ami hatásos az árnykopók ellen. Aram nem akarta egyedül hagyni Perrint; Perrinnek rá kellett ordítania, hogy végre elinduljon, és akkor is sokáig lehetett még érezni a szagát, úgy gőzölgött belőle a sértett, értetlen harag. Mintha két ember könnyebben visszaverhetne egy árnykopó falkát, mint egy. Amint a másik férfi eltűnt a szeme elől, Perrin délre noszogatta Fürgét, arra, amerre az árnykopók mentek. Ezt igazán nem akarta társaságban csinálni; annak sem örült volna, ha akárcsak Aram látja, mit csinál. Az emberek enélkül is sejtették, hogy milyen éles a szeme és az orra - nem akarta, hogy még ennél is többet tudjanak. Már így is épp eléggé elkerülték, nem akart nekik újabb és újabb okokat szolgáltatni arra, hogy kiközösíthessék. Lehet, hogy csak véletlen volt, hogy ezek a lények ilyen közel haladtak el a táborhoz, de az elmúlt pár évben egyre kevésbé hitt a véletlenekben. Általában nem is véletlenek voltak, vagy legalábbis nem úgy, ahogy azok bárki más életében megestek. Ez is része annak, ho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volt, és maga köré csavarta a Mintát - de ezt a részét szívesen kihagyta volna a dolognak. Az egésznek tulajdonképpen több hátránya volt, mint előnye, még akkor is, amikor látszólag az ember malmára hajtotta a vizet. A szerencse az egyik pillanatban még melletted állt - de a következőben máris éppolyan váratlanul és erősen támadhatott ellened. Meg aztán ott volt a másik lehetőség is. A </w:t>
      </w:r>
      <w:r>
        <w:rPr>
          <w:rFonts w:eastAsia="Times New Roman" w:cs="Times New Roman" w:ascii="Times New Roman" w:hAnsi="Times New Roman"/>
          <w:i/>
          <w:iCs/>
          <w:color w:val="auto"/>
          <w:sz w:val="22"/>
          <w:szCs w:val="22"/>
          <w:lang w:val="hu-HU" w:eastAsia="zxx" w:bidi="zxx"/>
        </w:rPr>
        <w:t xml:space="preserve">ta'verenek </w:t>
      </w:r>
      <w:r>
        <w:rPr>
          <w:rFonts w:eastAsia="Times New Roman" w:cs="Times New Roman" w:ascii="Times New Roman" w:hAnsi="Times New Roman"/>
          <w:color w:val="auto"/>
          <w:sz w:val="22"/>
          <w:szCs w:val="22"/>
          <w:lang w:val="hu-HU" w:eastAsia="zxx" w:bidi="zxx"/>
        </w:rPr>
        <w:t>kiemelkedtek a Mintából, és a Kitaszítottak egy része ily módon könnyebben meg tudta találni az embert; valaki legalábbis egyszer ezt mondta Perrinnek. Talán az árnyfattyak egy része is rendelkezett ezzel a képességg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om, amit követtek, egészen biztos, hogy már legalább egy órás volt, de Perrin válla akkor is megfeszült, és a lapockái között bizsergett a háta, és viszketett a fejbőre is. Az ég még mindig sötétszürke volt, ha nagy ritkán bekandikált az ágak alá, ott még Perrinnek is sötét volt. A nap még nem bukkant fel a látóhatáron. Ilyenkor, közvetlenül napkelte előtt volt a legveszedelmesebb a Vad Hajszával találkozni, amikor a fény lassan felváltotta az árnyékot, de még nem szilárdult meg az ereje. De legalább nem voltak útkereszteződések a közelben, sem pedig temetők, bár sajnos a legközelebbi tűzhely, ahová menekülni tudott volna, Brytan házikói között lapult, és a falura visszagondolva Perrin egyáltalán nem volt biztos abban, hogy a megmaradt házak bármiféle menedéket jelentenének a gonosszal szemben. Öntudatlanul is végiggondolta, hogy hol van a legközelebbi patak; a tábor onnan szerezte be az ivóvizet, bár meg kellett hozzá lékelniük a jeget. Az egész csak tíz, tizenkét lépés széles lehetett, és alig ért térdig, de a folyóvíz állítólag megállította az árnykopókat. Bár persze a mesék szerint az árnykopók attól is megfutamodtak, ha valaki szembenézett velük, de Perrin tapasztalatból tudta, hogy ez egyáltalán nem igaz. Az orrával kóstolgatta a levegőt, és kereste a gyenge, öreg szagot. És rettegve leste, hogy nem érez-e újabbat, erősebbet. Ha azok a dögök észrevétlenül rátámadnának, az több mint kellemetlen lenn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ürge majdnem olyan könnyedén felvette a szagokat, mint Perrin, és néha még a gazdájánál is hamarabb megérezte a kénes bűzt, de hiába hátrált, a férfi mindig továbbnógatta. A hóban számtalan nyom volt elszórva: a lovas őrjáratok patkólenyomata, egy-egy kósza nyúl lábnyoma, de járt erre róka is - az árnykopók nyoma csak ott látszott, ahol a hó alól kő villant elő. Az égett kén szaga mindig itt volt a legerősebb, de általában másutt is érezni lehetett, elég erősen ahhoz, hogy megtalálják, merre mentek a vadak. A hatalmas lábnyomok átfedték egymást, és nem lehetett megszámolni, hogy hány árnykopó járhatott erre, de még a hat-hét láb széles kőfelületek is telis-tele voltak a nyomaikkal. Nyilvánvalóan többen voltak, mint az a tízfős falka, amelyikkel Perrin </w:t>
      </w:r>
      <w:r>
        <w:rPr>
          <w:rFonts w:eastAsia="Times New Roman" w:cs="Times New Roman" w:ascii="Times New Roman" w:hAnsi="Times New Roman"/>
          <w:color w:val="auto"/>
          <w:sz w:val="22"/>
          <w:szCs w:val="22"/>
          <w:lang w:val="en-US" w:eastAsia="zxx" w:bidi="zxx"/>
        </w:rPr>
        <w:t>Il</w:t>
      </w:r>
      <w:r>
        <w:rPr>
          <w:rFonts w:eastAsia="Times New Roman" w:cs="Times New Roman" w:ascii="Times New Roman" w:hAnsi="Times New Roman"/>
          <w:color w:val="auto"/>
          <w:sz w:val="22"/>
          <w:szCs w:val="22"/>
          <w:lang w:val="hu-HU" w:eastAsia="zxx" w:bidi="zxx"/>
        </w:rPr>
        <w:t xml:space="preserve">lian alatt találkozott. Sokkal többen. És miért nem voltak farkasok a környéken? Egészen biztos volt benne, hogy a közelgő halál tudata, amit az álmában érzett, valóságos volt, és hogy álmában farkas volt. A nyomok lassan nyugatra kanyarodtak, és Perrinben kósza gyanú ébredt, amit minden egyes újabb nyom csak megerősített. Az árnykopók körbefutották a tábort, teljesen megkerülték; átfutottak a tábortól északra fekvő részeken is, ahol pár hatalmas fa egymásra roskadva hevert, és csak a szomszédos törzsek tartották még meg. Mindegyik roncsból jókora darab hiányzott. A nyomok világosan látszottak a hatalmas, lapos, csiszolt márványként fénylő kövön, melynek tökéletességét csak egy apró, hajszálvékony, de nyílegyenes vágás rontotta el. Az asha'manek Kapuinak semmi sem állhatott ellen, és itt már ketten is nyitottak Kaput. Az egyik fenyőből, amelyik úgy dőlt el, hogy félig a Kapuba került, négy láb széles szeletet égetett ki, de a hiányzó részek olyan simák és egyenesek voltak, mintha csak fűrésszel vágták volna ki a fából. Úgy tűnt, hogy az árnykopókat nem érdekelte az sem, hogy itt valaki nyilvánvalóan az Egyetlen Hatalmat használta: a nyomok alapján nem lassítottak le sem itt, sem másutt. Az árnykopók gyorsabbak voltak a lovaknál is, és tovább bírták a vágtát, úgyhogy a szaguk alig fakult, ahogy Perrin egyik helyről a másikra ügetett. Két helyütt is elágazást talált a nyomokban, de ez csak annyit jelentett, hogy a falka északról jött, és délnek tartott. Amint megkerülték a tábort, már mentek is tovább; nem pihentek, üldözték a számukra kijelölt vadat. Ami ezek szerint mégsem Perrin volt. Talán a falka azért futott egy kört, mert megérezték, hogy ő is itt van, mert érezték, hogy a táborban van egy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de Perrin biztos volt benne, hogy ha érte jöttek volna, akkor nem haboznak, és megtámadják akár a tábor közepén is. Az a falka, amelyikkel Illian alatt találkozott, bemerészkedett a városba, bár csak a falakon kívül próbálta meg aztán megölni őket. De vajon az árnykopók is beszámoltak a gazdáiknak, mint a patkányok és a hollók? A puszta gondolattól is megfeszült az álla. Minden épelméjű ember félt attól, hogy felkeltheti az Árnyék figyelmét, de Perrint leginkább az aggasztotta, hogy az Árnyék esetleg meghiúsíthatja Faile kiszabadítását. És számára most ez volt a legfontosabb. De az árnyfattyak ellen is lehetett harcolni, és a Kitaszítottakat is le lehetett győzni, ha nem volt más hátra. Bármi állna közé és Faile közé, még ha egy falka árnykopó, vagy akár a Kitaszítottak maguk, megkerüli őket, vagy átvág rajtuk, de eljut a feleségéhez. Az emberben egyszerre csak egy adag félelem fér el, és Perrint csak a felesége hogyléte aggasztotta. A többi rettegésnek egész egyszerűen nem volt már hel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visszatért volna a kiindulási pontra, a szellő emberek és lovak szagát hozta felé. A tömény illat éles volt a jeges hidegben, ezért Perrin lépésre fogta Fürgét, aztán meg is állította. Vagy száz lépésnyire tőlük ötven vagy akár hatvan lovast vett észre. A nap végre kidugta aranyos korongját az égre, és furcsán ferde sugarakat szórt a fák között, visszaverődött a hóról, és kicsit enyhítette a sötétet, bár a fénylándzsák között még mindig sűrű volt az árnyék. Az egyik ilyen árnyas helyre húzódott vissza, és hagyta, hogy a sötét elrejtse. A lovascsapat nem messze onnan álldogált, ahol először felfedezte az árnykopók nyomát, és Perrin hamar észrevette Aram betegesen zöld és piros csíkos kabátját, amely furcsa ellentétben állt az egykori kolompár válla fölött kikandikáló kardmarkolattal. A legtöbb lovason széles karimájú, vödör alakú vörös sisak volt, és vörös mellvértjüket sötét köpeny fedte. A lándzsájukra kötött piros szalagok lágyan lebegtek a könnyű, reggeli szélben. A katonák láthatóan minden irányba figyeltek. Mayene Úrnője gyakorta kilovagolt reggelente, és a Szárnyas Gárda tagjai mindig méltó testőrségként köv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igyekezett feltűnés nélkül elszökni - nem akart találkozni Berelainnel -, de ebben a pillanatban észrevett három magas, gyalogos nőt a lovasok között. Hosszú, sötét kendőjüket a fejükre tekerték, és a felsőtestükre borították. A férfi habozni kezdett. A Tudós Asszonyok nyeregbe ültek, ha nagyon muszáj volt, de az, hogy hosszú, nehéz szoknyájukban pár mérföldet kutyagoljanak a térdig érő havon át, láthatóan még mindig nem tűnt olyan borzalmasnak számukra, mint a nyereg. Alighanem Seonid és Masuri is ott volt velük, bár az aiel nők valami, Perrin számára teljességgel érthetetlen okból, kedvelték Berelai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nak esze ágában sem volt csatlakozni a lovasokhoz, bárki volt is velük, de a pillanatnyi habozással már elszalasztotta az esélyt, hogy észrevétlenül elmenekülhessen. Az egyik Tudós Asszony - Perrin úgy vélte, Carelle az, a lángfürtű, kék szemű nő, aki olyan kihívóan tudott nézni mindenkire - felemelte a kezét, és feléje intett. Az egész társaság odanézett. A katonák rácsaptak a lovukra, hogy hamarabb megforduljanak, és aztán komoran bámultak a fák felé. Megdöntötték a lándzsájukat, és félig leeresztették a sisakrostélyt. Perrin nem hitte volna, hogy bármelyikük is látja a fényes napfénycsíkok és a sötét árnyékok között. Már az is meglepte, hogy a Tudós Asszony észrevette, de hát az aieleknek általában éles a sze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uri is ott volt; a karcsú, bronzszín köpenyes nő egy foltos kancán ült. Ott volt Annuora is. Barna kancája jócskán lemaradt az elöl állóktól, de a köpenye csuklyája alól kilógó tucatnyi, sötét hajfonat elárulta. Berelain egy karcsú pej herélten ült, a menet élén: magas, csodaszép, fekete hajú nő, fekete prémszegélyes, vörös köpenyben. Gyönyörű volt, de Perrinnek így sem tetszett igazán - egy hibája volt, nem ő volt Faile. És volt még egy ennél rosszabb hibája is: ő mondta el a férfinek, hogy Faile-t elragadták a shaidók, ő hozta a hírt arról is, hogy Masema titokban a seanchanokkal tárgyal, de a táborban mégis mindenki azt hitte, hogy Perrin és Berelain együtt háltak aznap éjjel, amikor Faile-t elrabolták. És a nő semmit sem tett, hogy elejét vegye a szóbeszédnek. Persze Perrin igazán nem várhatta tőle, hogy nagy nyilvánosság előtt tudomásul vegyen és megcáfoljon egy efféle pletykát, de akkor is tehetett volna valamit! Szólhatott volna a szobalányainak, hogy cáfolják meg ezt a történetet - de ehelyett Berelain csak hallgatott, és a két szobalány, amilyen átkozott pletykafészkek, csak tovább színezték a mesét. A Folyóközben nem nagyon lehetett lemosni magáról az embernek az efféle mendemondákat. Azóta Perrin gondosan elkerülte Berelaint. Most is ellovagolt volna, akár úgy is, hogy már észrevették, ha nem látja, hogy a nő kikap a mellette várakozó kövérkés, kék-arany köpenybe burkolt szobalány kezéből egy füles kosarat, mond valamit a többieknek, és megindul feléje. Egyedül. Annuora felemelte a kezét, és utána kiáltott valamit, de Berelain még csak hátra sem nézett. Perrin egészen biztos volt benne, hogy ha most ellovagolna, Mayene Úrnője követné, és mindenki azt hinné, hogy kettesben akar maradni vele, nem pedig azt, hogy menekül előle. Perrin Fürge oldalába vágta a sarkantyúját, és csatlakozni akart a többiekhez, bármilyen kevés kedve volt hozzá - aztán a nő majd visszakullog hozzájuk, ha beszélni akar vele -, de Berelain ügetésre fogta a lovát a mély hó és az alatta lapuló alattomos kőtörmelék dacára. Egy nagyobb kőlapot még át is ugratott, úgy sietett; vörös köpenye csak úgy lobogott mögötte. Perrin még félúton sem járhatott, amikor Berelain már beérte. A nő jól lovagolt, ezt még Perrinnek is el kellett ismernie. Jobban, mint a legtöbb ember - de korántsem olyan jól, mint Fai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csak vad arcot vágsz - nevetett fel lágyan a nő, és közvetlenül Fürge előtt megállt. Erősen fogta a kantárt, és látszott rajta, hogy ha Perrin megpróbálná kikerülni, ismét az útját állná. Ebben a nőben egyáltalán nem volt szégyenérzet! - Mosolyogj, hadd higgyék azt a többiek, hogy flörtölünk! - Bársonykesztyűs kis kezével Perrin felé lökte a kosarat. - Ettől úgyis el kellene mosolyodnod. Úgy hallottam, már megint elfelejtettél reggelizni. - Megvonaglott fitos kis orra. - És attól tartok, mosakodni is. A szakállad meg csupa gubanc! Egy kicsit megviselt, gondterhelt férj, amint kimenti a feleségét a rablók karjaiból, igazán romantikus figura, de egy nő sem tartja sokra a mosdatlan tuskókat. A nők sosem bocsátják meg, ha egy férfi tönkreteszi a róluk kialakult kép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t teljesen összezavarta ez a pár mondat. Elvette a kosarat, és maga elé tette a magas nyeregkápára, aztán önkéntelenül is megdörzsölte az orrát. Már hozzá volt szokva bizonyos szagokhoz Berelaintől - általában a nő úgy bűzlött, mint egy vadászó nőstényfarkas, aki kis híján sarokba szorította már a zsákmányt -, de most egyáltalán nem érződött a hajsza az illatában. Egy egészen kicsit sem. Ma kifejezetten türelmesnek szaglott, egy kicsit mintha szórakozott volna rajta, és az illatában mélyen meglapult a félelem. A nő tőle még soha nem félt; Perrin legalábbis nem emlékezett ilyesmire. És miért kellene türelmesnek lennie? Ha már itt tartunk, min szórakozott ilyen jól? Perrin akkor sem lett volna nagyobb zavarban, ha egy bárányillatú oroszlán sétál el elő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 meg volt zavarodva, akár nem, a gyomra hangosan felkordult, amint megérezte a kosárból felszálló illatot. Sült fajdkakas, ha nem téved nagyot, és frissen sült kenyér, alighanem még meleg. Nem volt sok lisztjük, és a kenyér mostanában éppolyan ritkaságnak számított, mint a hús. És valóban többször is elfejtett enni az elmúlt időben. Néha tényleg csak elfelejtette, de máskor, ha épp az eszébe jutott, olyan kellemetlen feladatnak tűnt az evés, hogy inkább kihagyta. Ahhoz, hogy ehessen, vagy el kellett viselnie Lini és Breane megvető pillantásait, vagy pedig azok az emberek néztek rá lesújtóan, akikkel pedig együtt nőtt fel. Az, hogy hirtelen az orra előtt bukkant fel az ínycsiklandó reggeli, egészen új dolog volt. Csorogni kezdett a nyála. Vajon már az is hűtlenségnek számítana, ha megenné azt a fajdot, amit Berelain h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a fajdkakast és a kenyeret - mondta durván -, de a világon semmit sem akarok kevésbé, mint hogy bárki azt higgye, hogy mi ketten flörtölünk. És igenis mosakszom, amikor csak tudok, bár azt hiszem, ez nem rád tartozik. De ebben az időben igazán nem könnyű! És különben is, senkinek sincs jobb szaga mostan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nek sokkal jobb szaga van, ébredt rá hirtelen. Könnyed, virágos parfümje alatt nem érződött sem kosz, sem izzadság szaga. Perrin dühös volt magára, mert észrevette, hogy a nő parfümözi magát, vagy mert rájött, hogy tiszta. Árulásna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szeme egy pillanatra riadtan elkerekedett - miért? -, aztán mosolyogva sóhajtott egyet, bár az arckifejezése kezdett egy kicsit merev lenni. Az illatába enyhe harag vegy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íttasd fel a sátradat! Tudom, hogy az egyik szekéren van egy jókora rézkádad. Biztos vagyok benne, hogy azt nem dobattad ki. Az emberek elvárják a nemesektől, hogy nemeseknek tűnjenek, Perrin, és ebbe az is beletartozik, hogy előkelőnek kell látszaniuk olyankor is, ha ez külön erőfeszítésbe kerül. Ez olyan, mintha erre szerződtél volna velük. Meg kell nekik adnod mindazt, amit elvárnak tőled, nem csak azt, amit akarnak, vagy amire szükségük van, mert különben elveszíted a tiszteletüket, és akkor elkezdenek ellenállni a parancsaidnak, hogy megfizettessék veled az ábrándjaik vesztét. Őszintén szólva, egyikünk sem engedheti meg magának, hogy eljátszd az emberek bizalmát. Mindannyian messze vagyunk az otthonunktól, ellenségek közepette, és attól tartok, hogy te, Aranyszemű Perrin nagyúr, épp te vagy az egyetlen esélyünk arra, hogy valaha élve hazatérhessünk. Nélküled minden szétesne. Most pedig mosolyogj, mert ha az emberek azt hiszik, hogy flörtölünk, akkor biztosak lehetnek benne, hogy nem beszélünk semmi komolyabb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kivicsorította a fogát. A mayene-iek és a Tudós Asszonyok nézték őket, de ötven lépésnyire voltak tőlük, és ebben a félhomályban könnyen mosolynak nézhették a fintorát. Elveszítené a tiszteletüket? Berelain segítségével már eljátszotta a folyóköziek összes tiszteletét, és akkor Faile szolgáiról még szó sem esett! És ami még ennél is rosszabb, Faile is többször magyarázott neki valami hasonlót arról, hogy egy nemesnek meg kell adnia mindazt az előkelőséget az egyszerű nép számára, amit várnak. Majdnem szétrobbant dühében, hogy éppen ez a némber ismételgeti a felesége szav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kkor miről beszélünk, ami olyan titokzatos, hogy még a saját embereidben sem bízol annyira, hogy előttük elmond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arca sima és mosolygós maradt, de az illatában egyre erősebb volt a félelem mellékíze. Egyáltalán nem rettegett, de úgy tűnt, mintha veszélyben érezné magát. Bársonykesztyűs kis kezével erősen szorította a pej díszes kantá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üldtem a szaglászaimat, hogy szagoljanak körbe egy kicsit Masema táborában. Mondtam nekik, hogy „barátkozzanak” össze a Próféta híveivel. Persze ez nem olyan hasznos, mintha valóban kémeket küldtem volna oda, de vittek magukkal egy kis bort is, amit az állításuk szerint tőlem „loptak”, és megtudtak ezt-azt ivás közben. - Egy pillanatra félrebillentett fejjel, kérdően nézett Perrinre. A Fényre! Tudta, hogy Faile kémkedésre is használta Selande-t és a többi bolondot. Sőt, ő árulta el Perrinnek, hogy mit csinálnak azok az idióták Faile megbízásából. Gendar és Santes, a két szaglász, alighanem meglátta Haviart és Neriont Masema táborában. Figyelmeztetnie kell Balwert, még mielőtt Berelain és Annuora nyakára küldené Medore-t... Az lenne ám csak a szép kis kavarodás! Perrin nem szólt egy szót sem, úgyhogy Berelain folytatta: - Tettem valamit a kosárba a kenyéren és a fajdon kívül. Ezt a... levelet... Santes tegnap kora reggel találta, Masema tábori íróasztalába zárva. Az az ostoba sosem tud ellenállni egy zárnak, okvetlenül ki kell nyitnia, de ha már mindenáron fel akarta törni Masema titkait, akkor is lehetett volna annyi esze, hogy csak elolvassa és megjegyzi, de nem hozza el nekem. Viszont ami megtörtént, az megtörtént. Ne hagyd, hogy bárki meglássa azok után, hogy ennyit vacakoltam az elrejtésével - tette hozzá élesen, miközben Perrin felnyitotta a kosarat. Egy asztalkendőbe csomagolt kis halmot látott benne, amiből még erősebben áradt a sült szárnyas és a friss kenyér ínycsiklandó illata. - Láttam, hogy Masema már máskor is követtetett. Könnyen lehet, hogy most is megfigye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is tudta, hogy Masema figyelteti. A gazember legtöbb követője városi ember volt, és a többiek is olyan ügyetlenül közlekedtek az erdőben, hogy odahaza egy tízéves is szégyellte volna magát a helyükben. Ez persze még nem jelentette azt, hogy egy-két gazfickó ne lapulhatott volna meg valahol a fák között, elég közel ahhoz, hogy lássák, mit csinál. Mindig távol maradtak, mert a szeme alapján azt hitték róla, hogy valamiféle félig megszelídített árnyfattyú, úgyhogy csak nagy ritkán kapta el a szagukat - ma reggel pedig épp elég más átgondolni valója volt ahhoz, hogy ne is keresse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rrébb csúsztatta a kendőt, mintha csak a fajdkakast akarná kibontani - szép nagy volt, és a bőre aranyos-barnán, ropogósan fénylett -, letépte a madár egyik lábát, de közben az ujja becsúszott a csomagocska alá, és kihúzott egy vaskos, krémszínű, négyrét hajtott papírlapot. Nem érdekelte, hogy zsíros lesz-e vagy sem, kinyitotta, és a madárra terítette, majd miközben a sült combot majszolgatta, átfutotta az írást. Bárki nézte őket, úgy tűnt, mintha azt tanulmányozná ilyen elmerülten, hogy a sült melyik részét szaggassa szét következőnek. A vaskos, sötétzöld pecsétet egy oldalán törték csak fel. Perrin úgy döntött, hogy alighanem három kezet ábrázol, és mindegyiken csak a mutatóujj és a kisujj áll el, a többi le van csukva. A papírt betöltő betűk igen különleges formájúak voltak, néhány írásjelet fel sem ismert, de egy kis erőfeszítéssel egész jól el tudta olvasni a szöv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n levél hordozója az én személyes védelmem alatt áll. A Császárnő nevében, bárcsak örökké élne, adják meg neki mindazt, amit kér a Birodalom szolgálatában, és senkinek se szóljanak róla, csak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ászárnő akarat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Sabelle Meldarath Asinbayar és Barsabba úrnője nagyúr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ászárnő - mondta Perrin halkan, lágyan, mint a selymen végigsikló acél. Ez bebizonyította, hogy Masema tárgyalt a seanchanokkal; no nem mintha enélkül nem hitte volna el. Biztos volt benne, hogy Berelain ilyesmiben nem hazudna neki. Suroth Sabelle Meldarath alighanem egy fontos seanchan nemes lehet, ha ilyesféle menleveleket állíthat ki. - A Birodalom szolgálatában? Masema tudja, hogy Rand háborút viselt a seanchanok ellen. - A szivárványszín örvény ismét felvillant a fejében, de újra csak elnyomta. A gazember elárulta Randet. Berelain felnevetett, mintha Perrin valami kedves élcet mondott volna, de a mosolya most már egyre erőltetettebb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ntes azt mondta, hogy senki sem látta, annyira el voltak foglalva a táborveréssel, úgyhogy megengedtem neki és Gendarnak, hogy visszamenjenek az utolsó korsó jóféle tunaighanommal. Egy órával napnyugta után vissza kellett volna térniük, de egyikük sem jelentkezett. Persze lehet, hogy csak ki akarják aludni a másnaposságukat, de még soha... - Riadtan felnyögött, és elhallgatott. Perrin hirtelen rájött, hogy kettéharapta a madár combcsontját. A Fényre, úgy rágta le róla az összes húst, hogy fel sem tűnt neki.</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hesebb vagyok, mint hittem - motyogta. - A csont maradékát a kesztyűjébe köpte, és az egészet zavartan a hóba szórta. - Ezek szerint Masema szinte biztosan tud róla, hogy ez a levél nálad van. Remélem, egy pillanatra sem hagynak erős kíséret nélkül, és nem csak akkor vigyáznak rád az embereid, ha épp kilovago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este óta Gallenne mindig ötven embert táboroztat a sátram körül - válaszolta Berelain, és még mindig döbbenten nézte Perrint. A férfi felsóhajtott. Még a végén azt fogja hinni, hogy Berelain életében nem látott még senkit, aki kettéharap egy csontot! - Annuora mit javas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ta, hogy adjam oda neki megsemmisíteni, hogy ha valaki majd megkérdez, akkor nyugodtan mondhassam azt, hogy nincsen nálam, és nem tudom, hol van, és ő mindenben alátámaszthassa az állításomat. De tartok tőle, hogy Masemának ez nem lenne el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erintem sem. - Ezt Annuorának is tudnia kellett volna. Az aes sedai-ok néha tévedtek, néha még hibáztak is, de azért sosem voltak ostobák. - És azt mondta, hogy megsemmisíti, ha odaadod neki, vagy azt, hogy meg tudná semmisíteni, ha odaadn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elgondolkozva ráncolta a homlokát, és csak egy kicsit később válasz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elpusztítaná. - A pej táncolt egy kicsit, de Berelain könnyedén, oda sem figyelve lecsillapította az ideges lovat. - Nem tudom, mi másra akarhatta volna felhasználni - tette hozzá újabb szünet után. - Masema aligha hajlik a nyom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latt alighanem a zsarolást értette. Perrin sem hitte volna, hogy Masema hagyja magát megzsarolni, különösen, ha egy aes sedai zsarolj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iközben letépte a madár másik lábát, titokban összehajtogatta a papírt, és becsúsztatta a kabátja ujjába, úgy, hogy a kesztyűje megakadályozza az esetleges elvesztését. Ez akkor is bizonyíték volt. De mire? Hogy lehet, hogy Masema fanatikus hívője az Újjászületett Sárkánynak, de mégis elárulja? Lehet, hogy csak elvette ezt a levelet valakitől, és...? De kitől? Egy összeesküvőtől, akit elfogott? De miért tartotta lakat alatt, ha nem neki szólt, ha nem akarta volna felhasználni valamikor? Találkozott a seanchanokkal. És mire akarta felhasználni? Ki tudja, hogy ezzel a papírral miféle segítséget vívhat ki magának az ember. Perrin nagyot sóhajtott. Túl sok kérdés, és egyikre sem tudta a választ. Az efféle válaszokhoz az övénél fürgébb agy kellett. Talán Balwer rájönne egyre s másra... Most, hogy evett egy pár falatot, hirtelen feltámadt az éhsége, és a legszívesebben az egész madarat befalta volna, de határozottan lecsukta a kosarat, és igyekezett kulturáltan, aprókat harapni a jól átsült comb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ott még Annuora? Mármint Masem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csak azt, hogy szerinte veszélyes, és hogy jobban teszem, ha elkerülöm. Mintha nem jöttem volna rá erre magamtól is! Nem szereti, és nem szeret róla beszélni sem. - Berelain egy pillanatra elhallgatott, habozni tűnt, aztán hozzátette: -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yene Úrnője hozzá volt szokva a cselszövésekhez, és meghallotta a kimondatlan kérdéseke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harapott még egyet, hogy nyerjen egy kis időt; megrágta a falatot, és lenyelte. Ő nem volt hozzászokva a cselszövésekhez, de már túl sokszor belekeveredett ilyesmibe ahhoz, hogy tudja, miféle veszélyekkel járhat, ha túl sokat beszél. De az sem veszélytelenebb, ha túl keveset mond el, bármit gondol is erről Balw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nnuora titokban találkozgatott Masemával. Akárcsak Masur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erőltetett mosolya ugyanolyan fényes maradt, de a szagába hirtelen riadtság vegyült. Félig elfordult a nyeregben, hogy hátranézzen a két aes sedai-ra, de aztán megállt, és a nyelve hegyével megnedvesítette az aj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nak mindenre megvan a maguk oka. - Csak ennyit mondott. Most akkor azon riadt meg, hogy a tulajdon aes sedai tanácsadója Masemával tárgyal titokban, vagy azon, hogy erre Perrin is rájött, vagy...? A férfi utálta, hogy minden ilyen bonyolult. A cselszövés mindig a fontosabb dolgok útjába állt. A Fényre, már a második combot is lecsupaszította! Remélte, hogy Berelain nem vette észre, és sietve a hóba dobta az árulkodó csontokat. A gyomra éhesen, követelődzően ko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emberei tartották a távolságukat, de Aram egy kicsit közelebb lovagolt Perrinhez és Berelainhez, közben előrehajolt, hogy jobban lássa őket a fák között. A Tudós Asszonyok a társaság egyik oldalán álltak, és egymással beszélgettek; úgy tűnt, észre sem veszik, hogy bokáig állnak a hóban, vagy hogy a jeges szél úgy felerősödött, hogy már fel-felkapta nehéz, sötét kendőjük végét. Hármuk közül egyik vagy másik mindig felnézett, hogy lássa, Perrin és Berelain mit csinálnak. A Tudós Asszonyokat sosem zavarta, hogy valaki magánéletébe vájkálnak-e bele; kíváncsiságuknak semmi nem állhatott az útjába. Ebből a szempontból teljesen ugyanolyanok voltak, mint az aes sedai-ok. Masuri és Annuora is őket nézte, bár a két nővér látványosan távol állt egymás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 mert volna rá esküdni, hogy ha a Tudós Asszonyok nem lettek volna itt, mindkét nő arra használta volna az Egyetlen Hatalmat, hogy kihallgassa a beszélgetésüket. Persze lehet, hogy a Tudós Asszonyok is tudták, hogy hogyan kell az Egyetlen Hatalom segítségével hallgatózni, és hát azt is megengedték, hogy Masuri meglátogassa Masemát... Vajon az aes sedai-ok szólnának neki, ha a Tudós Asszonyok az Egyetlen Hatalommal hallgatóznának? Annuora legalább olyan óvatosan viselkedett a Tudós Asszonyokkal, mint Masuri. A Fényre, nem volt ideje ezzel a tüskelabirintussal vesződni. De sajnos mégis ebben kellett é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épp eleget voltunk kettesben ahhoz, hogy megint legyen miről pletykálniuk - mondta. Nem mintha enélkül nem tudtak volna újabb és újabb álhíreket kitalálni. A kosarat ráakasztotta a nyeregkápájára, és Fürge oldalába vágta a sarkantyúját. Az még nem hűtlenség, hogy elfogadott egy mada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nem követte azonnal, de még mielőtt Aramhoz értek volna, beérte Perrint, és lelassította mellette pej herélt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fogom találni, hogy mire készül Annuora - mondta elszántan, és egyenesen előre nézett. A tekintete kemény volt. Perrin szinte szánta volna az aes sedai-t, ha nem akarta volna ő is a legszívesebben a vállánál fogva kirázni belőle a választ. És különben is, az aes sedai-oknak a legritkábban volt szükségük szánalomra, és még annál is ritkábban válaszoltak meg olyan kérdéseket, amelyeket nem akartak megválaszolni. A következő pillanatban Berelain már megint édesen, vidáman mosolygott, bár a szagában már olyan erős volt az elszántság, hogy szinte a félelmet is kiol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fjú Aram azt mondta, hogy a Szívrontó itt lovagolgat az erdőben, a Vad Hajsza élén. Ön szerint ez lehetséges volna, Perrin nagyúr? Emlékszem, utoljára a dadám riasztgatott ilyesmivel. - A hangja vidáman, hangosan csilingelt. Aram arca elsötétült, és néhány mayene-i lándzsás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halt a nevetésük, amint Perrin megmutatta nekik a kőlapba égett lábnyomoka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et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RAKÓS JÁTÉK</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elhalt a nevetés, Aram elégedetten elvigyorodott. A szagában már nyoma sem volt annak a félelemnek, ami az elején ott remegett benne. Bárki azt hitte volna, hogy ő maga is látta már a nyomokat, és mindent tud róluk, amit csak tudni lehet. Persze senki sem törődött az önelégült képével vagy bármi mással, csak azokkal a hatalmas kutyanyomokkal a kőben. Még Perrin magyarázatát sem hallották meg, hogy az árnykopók azóta már messze járnak, és aligha térnek vissza. Persze azt nem mondhatta meg nekik, hogy honnan tudja, de érdekes módon ez senkit sem zavart. A kora reggeli fény egyik ferde, éles kévéje egyenesen a szürke kőlapra esett, és ragyogóan megvilágította a szabályos mancsnyomokat. Fürge lassan már hozzászokott az egyre fakuló, égett kénszaghoz - mostanra már csak morgott, és idegesen lesunyta a fülét -, de a többi állat mind riadtan hátrált el a ferde kőtől. Az emberek közül csak Perrin érezte a bűzt, és a legtöbben dühösen morogtak a lovak ijedezésén, és úgy meredtek az összetaposott kőre, mintha csak egy cirkuszi látványossággal találták volna magukat szemköz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lain kövérkés szobalánya felsikított, ahogy meglátta a mancsnyomokat, és megingott, mintha csak le akarna borulni idegesen táncoló hordóhasú kancája nyergéből. Berelain nem segített neki, egyszerűen csak megkérte Annuorát, szinte oda sem figyelve, hogy nyugtassa meg, ő maga pedig tovább bámulta a követ. Olyan kifejezéstelen volt az arca, hogy azt egy aes sedai is megirigyelte volna. A keze viszont olyan erősen ráfeszült a kantárra, hogy a vékony, vörös bőr egészen kifehéredett a bütykein. Bertain Gallenne, a Szárnyas Gárda tábornoka, akinek vödör alakú sisakján egy igazi fémszárny csillogott, és három vékony, bíborszín tollacska libegett, ma személyesen vezette Berelain kíséretét. Közelebb léptette jókora, fekete heréltjét a kőhöz, bárhogy hátrált volna is az állat, aztán lepattant a nyeregből a térdig érő hóba, levette a sisakját, és fél szemével mogorván méregette a követ. A másik szeme helyét skarlátvörös bőrpánt fedte, a szíja belevágott vállig érő szürke hajába. Komor arcot vágott, mint aki most az egyszer komoly gonddal találta magát szemközt, de hát Gallenne először mindig a legrosszabb eshetőséget vette észre. Perrin úgy vélte, hogy ez alighanem jobb tulajdonságnak számít a katonáknál, mint ha először a legjobb eshetőség jutna az eszébe, és arra készülne fel. Masuri is leszállt a nyeregből, de amint a hóba ért a lába, megállt. Kesztyűs kezében még ott lógott a foltos kanca kantárja, és bizonytalanul nézett vissza a három napbarnított aiel nőre. A mayene-i katonák egy része zavartan morgott valamit ezt látva, pedig mostanra már igazán hozzászokhattak volna a dologhoz. Annuora még mélyebben az arcába húzta a csuklyáját, mintha nem is akarná látni a követ. Kurtán, erősen megrázta Berelain szobalányát, aki döbbenten meredt rá. Masuri látszólag kimérten, türelmesen várt a lova mellett, bár a látványt némileg elrontotta, hogy kesztyűs kezével idegesen simítgatta vörösesbarna selyem lovaglóruhája szoknyáját, mintha észre sem venné, mit tesz. A Tudós Asszonyok csendben összenéztek, és az arcuk éppúgy nem árult el semmit, mint a nővéreké. Carelle a sovány, zöld szemű Nevarin egyik oldalán állt, az alkonykék szemű, és az aielek között ritkának számító fekete hajú Marline a másik oldalán. Marline büszke volt a hajára: sötét tincsei most is kilátszottak a kendő alól. Mind a hárman magasak voltak, magasabbak, mint a legtöbb férfi, és egyikük sem tűnt sokkal idősebbnek Perrinnél, de ahhoz, hogy ilyen nyugodtak és magabiztosak lehessenek, mindenképpen idősebbnek kellett lenniük annál, mint amit a vonásaik mutattak. A hosszú arany és elefántcsont nyakláncoktól és a vaskos karkötőktől eltekintve egyszerűen öltöztek: vastag, sötét szoknyájuk és a fehér blúzukat szinte teljesen eltakaró sötét kendők akár egy parasztasszony ládájából is előkerülhettek volna. Ennek ellenére világosan látszott, hogy ki az úr közülük és az aes sedai-ok közül. Igazság szerint néha már az nem volt egyértelmű, hogy közülük és Perrin közül ki az 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in végül bólintott, és melegen, biztatóan elmosolyodott. Perrin még sosem látta így mosolyogni. No, nem mintha Nevarin úgy járkált volna körbe, mint aki meg akar harapni valakit, de mindig úgy tűnt, mintha szívesen lehordaná a körülötte lábatlankodókat. Masuri csak ekkor adta át a lova kantárját az egyik mayene-i katonának. Az őrzője nem volt vele: ez is csak a Tudós Asszonyok parancsára lehetett, mert Rovair egyébként úgy hozzá volt nőve, mint levél az ághoz. A nő felemelte lovaglószoknyáját, és átgázolt a havon. A hó egyre mélyebb volt, minél közelebb ért a kőhöz. Letérdelt a kő mellett, és el-elhúzta a kezét a kutyák nyoma fölött. Egyértelműen fókuszált, bár persze Perrin nem látott semmit. A Tudós Asszonyok le sem vették róla a tekintetüket, de hát ők láthatták a fonatokat is. Annuora úgy tett, mint akit az egész nem érdekel. A Szürke nővér fonatainak vége megremegett, mintha csak a nő a fejét rázná a csuklya rejtekében. Annuora hátraléptette a lovát a szobalányétól, hogy minél jobban kikerülhessen a Tudós Asszonyok látóköréből, bár ez messzebb vitte Berelaintől is, és az ember igazán azt hitte volna, hogy Mayene Úrnőjének ebben a válságos pillanatban szüksége lenne a tanácsadója segítségére. Annuora láthatóan mindent megtett azért, hogy minél jobban elkerülje a Tudós Asszony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ermekkori mesék köztünk járnak - motyogta Gallenne, és elvezette a lovát a kőlap mellől. Lapos oldalpillantásokkal méregette Masurit. Tisztelte az aes sedai-okat, de a legtöbb ember ennek ellenére nem maradt szívesen egy fókuszáló nővér mellett. - Bár nem is tudom, miért lep meg ez azok után, amit azóta láttam, hogy elhagytuk Maye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uri olyannyira elmélyült a nyomok tanulmányozásában, hogy meg sem hallotta. A lándzsások között halk moraj futott végig, mintha eddig nem is hittek volna a tulajdon szemüknek, és csak most, hogy a vezérük is megerősítette, mit látnak, hinnék el végre, hogy árnykopók jártak a tábor körül. Néhányukból fojtott félelem bűze szállt Perrin felé, mintha attól tartanának, hogy árnyfattyak vetik rájuk magukat a fák közül. Perrin nem tudta elkülöníteni az egyes emberek szagát ekkora tömegben, de a remegő, nyers bűz elég erős volt ahhoz, hogy több katonától származzon. Mintha Gallenne is megérezte volna, amit Perrin orra elárult - az öregnek megvoltak a hibái, de már hosszú ideje vezetett katonákat. Kardja hosszú markolatára akasztotta a sisakját, és elvigyorodott. A vörös szemkötés miatt egész komor lett ez a vigyor, olyasfajta, mint amikor az ember a halál arcába nevet, és elvárja, hogy a többiek is mulatságosnak tartsák a helyz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Fekete Kutyák zavarnának minket, hát megsózzuk a fülüket! - jelentette be nagy hangon, vidáman. - A mesékben is így bánnak el velük, vagy nem? Megsózzák egy kicsit a fülüket, és huss, már el is tű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dzsások egy része felnevetett, bár a félelem bűze nem enyhült észrevehetően. A kandalló mellett elregélt történetek igazán kedélyesek voltak, de senki sem szeretett volna a szereplőikkel személyesen találkozni. Gallenne odavezette fekete lovát Berelainhez, és kesztyűs kezével a nő lovának nyakára támaszkodott. Elgondolkozva végigmérte Perrint; a férfi visszabámult rá, és úgy tett, mintha nem értené, mire utal a vezér tekintete. Bármit akart mondani az öreg gazember, azt nyugodtan mondhatta volna előtte és Aram előtt is! Gallenne nagyot sóha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zik a hidegvérüket, úrnőm - mondta halkan -, de az az igazság, hogy a helyzetünk meglehetősen ingatag. Minden irányból ellenségek vesznek körül, és a készleteink fogytán vannak. Az árnyfattyak tovább rontják a helyzetet. A kötelesség önhöz fűz, úrnőm, önhöz és Mayene-hez, és bár minden tiszteletem Perrin nagyúré, elképzelhetőnek tartom, hogy meg kívánja változtatni az eddigi ter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ben szikrát vetett a harag - ez a fickó itt hagyná Faile-t! -, de Berelain megszólalt, még mielőtt Gallenne nyíltan ezt ajánlhat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ltoztatunk semmit, Gallenne nagyúr! - Perrin néha elfeledkezett arról, hogy a nő uralkodó, még ha csak egy olyan kis országocska ura is, mint Mayene. Most azonban olyan királyi volt a hanghordozása, hogy Andor királynője is megirigyelhette volna. Berelain kihúzta magát, és úgy ült a nyeregben, mintha trón lenne. Elég hangosan beszélt ahhoz, hogy mindenki hallhassa, hogyan döntött, és elég határozottan ahhoz, hogy mindenki tudja, a döntése végleges és megmásíthatatlan. - Ha minden irányból ellenség vesz körül minket, akkor továbbmenni éppolyan biztonságos, mint visszafordulni vagy elkanyarodni. De ha tízszer olyan biztonságos volna is visszafordulni vagy elkanyarodni, én akkor is előre mennék! Eltökélt szándékom, hogy szabadon láthassam Faile úrnőt, és ha ezer árnykopón vagy tízezer trallokon kell átvágnunk magunkat, akkor is megmentjük. Megesküdtem, hogy így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harsány örömujjongás kísérte, és a Szárnyas Gárda tagjai a levegőbe lökték a lándzsájukat, úgy tisztelegtek neki. A félelem bűze továbbra is megmaradt, de most már úgy tűnt, hogy inkább keresztülvágnák magukat a világ összes trallokján, mint hogy kevesebbnek tűnjenek Berelain szemében. Gallenne parancsolt nekik, de az úrnőjüket mindenkinél jobban szerették, akármilyen volt a híre a férfiakkal kapcsolatban. Vagy talán éppen azért - Berelain úgy kerülte el, hogy Tear elnyelje az országát, hogy kijátszotta egymás ellen azokat a férfiakat, akiket elkábított a szépsége. Perrin a maga részéről alig bírta megállni, hogy ne tátogjon döbbenten. A nő beszéde legalább olyan elszántnak hangzott, mint amilyen ő maga volt. És éppolyan elszántság áradt a szagából is. Gallenne vonakodva hajtotta meg a fejét, és Berelain kurtán, elégedetten biccentett, majd a kőlap mellett kuporgó aes sedai-hoz fordult. Masuri most már nem lengette a kezét, hanem elgondolkozva nézte a nyomokat, és a hüvelykujjával az orrát veregette nagy mogorván. Csinos volt, bár nem igazán szép - persze az is lehet, hogy kellemes külseje részint az aes sedai-ok kortalanságából fakadt. Elegáns volt, kecses, de ez is könnyen lehetett az aes sedai képzés ajándéka. A legtöbbször nehéz eldönteni, hogy melyik nővér látta meg egy eldugott tanyán a napvilágot, és ki volt az, aki valóban palotában nevelkedett. Perrin látta már a nőt kivörösödött arccal, mérgesen, megviselten, a béketűrése és a lelkiereje végét járva, de a kíméletlen utazás és az aiel sátrak közt töltött napok ellenére Masuri sötét haja és meleg ruhája most is úgy nézett ki, mintha egy szobalány rendezgette volna el. Úgy állt ott, mint aki egy könyvtárba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udott meg, Masuri? - kérdezte Berelain. - Masuri, kérem? Masur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 utolsó megszólítás egy kicsit mintha élesebb lett volna a kelleténél, és Masuri összerezzent, mint akit meglep, hogy mégsincs egyedül. Lehet, hogy tényleg elfeledkezett a többiekről; bár jobban emlékeztetett a Zöldekre, mint egy Barna nővérre, jobb szerette a cselekvést a merengés helyett, nyíltan beszélt, sosem tért el a témától, de mégis képes volt teljesen elveszni valamiben, ami épp felkeltette az érdeklődését. Csípőre tette a kezét, és kinyitotta a száját, de nem szólalt meg. Habozott egy kicsit, aztán felnézett a Tudós Asszony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csak, lányom! - vetette oda Nevarin türelmetlenül, és nagy karkötőcsörgés közepette csípőre tette a kezét. Most összevonta a szemöldökét: így már jobban emlékeztetett szokásos önmagára. Egyik Tudós Asszony sem nézett elismerően az aes sedai-ra, mind a hármuk arcán szigorú fintor ült. Olyanok voltak, mint három sápadt varjú. - Nem csak azért hagytuk, hogy megvizsgáld a követ, hogy kielégíthesd a kíváncsiságodat. Bökd csak ki, mit láttál! Gyerünk, mondj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uri elvörösödött, de azonnal beszélni kezdett. Berelainre függesztette a tekintetét. Aligha örült neki, hogy ennyi ember előtt szidták le, még ha már az egész tábor tudta is, hogy milyen viszonyban van a Tudós Asszony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rnykopókról meglehetősen keveset lehet tudni, de én a magam szerény módján sokat foglalkoztam már velük. Az évek során hét falka útját is kereszteztem, ötét kétszer, kettőét pedig háromszor. - Beszéd közben elhalványodott a pirulása is, és lassan kezdett úgy beszélni, mint aki a tanulóinak magyaráz valamit. - Az ősi írások egy része azt állítja, hogy összesen hét falka létezik, mások viszont kilencről beszélnek. Van, aki tizenhárom falkát emleget, vagy más olyan számot citál, amit fontosnak tart, de a Trallok Háborúk idején Sorelana Alsahhan azt írta, hogy „az Árnyék kopóinak több száz falkája pusztít az éjszakában”, és még régebben, Ivonell Bharatiya feltételezhetően azt vetette papírra, hogy „az Árnyékból kopók születnek, a számukat a legszörnyűbb rémálmok sem láthatják be”, bár az igazság szerint lehet, hogy az Ivonellt idéző forrás pontatlan. Mindenesetre... - Úgy intett, mint aki a megfelelő szót keresi. - A szag nem jó kifejezés erre, de az íz sem az igazi. Minden egyes falkának felismerhető, egyedi érzete van, és egészen biztosra mondhatom, hogy ezzel a falkával még sohasem találkoztam, ezért az már biztos, hogy azok a feltételezések, melyek szerint csak hét falka lenne, nem helyesek. Azt persze, hogy a falkák száma kilenc, tizenhárom vagy bármi más, nem tudom. Az árnykopók szerencsére sokkal ritkábbak, mint a róluk szóló történetek, és csak kivételes esetben fordulnak meg ilyen messze délre a Fertőtől. A másik érdekesség pedig az, hogy ebben a falkában akár ötvenen is lehettek. Általában tíz vagy tizenkét kopó szokott együtt vadászni. Hasznos tanács, hogy ha két ritkaság egy helyütt fordul elő, ott érdemes alaposabban is körülnézni. - Felemelte az ujját, hogy kihangsúlyozza ezt a bölcsességet, és biccentett egyet, mivel úgy látta, hogy Berelain átérzi a mondandója súlyát, majd leengedte a kezét. A feltámadó szél lesodorta az egyik válláról sárgásbarna köpenyét, de úgy tűnt, észre sem vette, hogy már nem melegíti annyira a ruhája. - Az árnykopók nyomában mindig érzékelhető bizonyos fajta sürgetés, de számos összetevőtől függ, hogy milyen erősen, és a felét sem tudnám elmagyarázni. Ebben a nyomban igen erős a... Azt hiszem, a feszült türelmetlenség lenne rá a jó szó! Ez persze nem elég kifejező, egyáltalán nem az, mert ennyi erővel egy szúrt sebet kis karcolásnak is mondhatnék, de azért megteszi. Azt mondanám, hogy már jó ideje vadásznak, és a zsákmány mindig elkerüli őket valahogy. Teljesen lényegtelen, hogy mit mondanak róluk a mesék; jut is eszembe, Gallenne nagyúr, a só egy cseppet sem árt az árnykopóknak - ezek szerint mégsem veszett el teljesen a tulajdon gondolataiban -, egyszóval a mesék dacára az árnykopók sosem vadásznak csak úgy, a saját kedvükre. Számukra a hajsza mindenek felett áll. A zsákmányuk mindig nagyon fontos az Árnyéknak, bár sokszor nem értjük, miért. Tudunk nem egy olyan esetről, amikor elsurrantak a hatalmasok mellett, csak hogy lemészároljanak egy tanyasi gazdasszonyt vagy egy mesterembert. Olyan is gyakran megesett, hogy bementek egy faluba vagy egy városba, és úgy jöttek el, hogy nem öltek meg senkit, bár nyilvánvalóan valami céllal érkeztek. Az első ötletemet, hogy miért is jöhettek ide, el kellett vetnem, mert habozás nélkül tovább haladtak! - A tekintete Perrinre villant, de olyan kurtán, hogy a férfi nem volt benne biztos, hogy más is észrevette. - Ennek fényében erősen kételkednék abban is, hogy visszatérnek. És még egy valami. Már legalább egy órája elmentek. Attól tartok, hogy ennél többet én sem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in és a másik két Tudós Asszony elismerően biccentett felé, és Masuri ismét elpirult egy kicsit, bár aztán sietve felöltötte az aes sedai-ok nyugodt arckifejezését, és tovatűnt pillanatnyi zavara. A szél megfordult, és Perrin orrába vágta a nő illatát: Masuri meg volt lepődve és örült, és nagyon felkavarta, hogy örül a szótlan dicsér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Masuri sedai! - mondta Berelain roppant hivatalosan, és könnyedén meghajolt a nyeregben. Az aes sedai kurta biccentéssel vette tudomásul a köszönetet. - Azt hiszem, sikerült mindnyájunkat megnyugtat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között valóban gyengébb volt a félelem csípős szaga, bár Perrin hallotta, amint Gallenne magában motyog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kezdhette volna a vég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füle valami mást is elkapott a lovak türelmetlen dobogásán és az emberek halk, megkönnyebbült nevetésén túl. Egy kékcinege trillája csattant fel tőlük délre, aztán egy szajkó hangos cserregése hangzott. Kicsit közelebb egy újabb kékcinege csattogott, aztán ismét egy szajkó felelt neki. Perrin nem zárta volna ki, hogy Altarában is vannak kékcinegék és szajkók, de tudta, hogy ezeknek a madaraknak jó erős, folyóközi íj van a kezükben. A kékcinege azt jelezte, hogy emberek tartanak feléjük, nem is egy, és könnyen lehet, hogy nem békével jönnek. A szajkó viszont, amit odahaza néhányan tolvajmadárnak is hívtak, mert rendszeresen ellopta a fényes tárgyakat, viszont csak egyvalamit jelenthetett... Perrin végigfuttatta az ujját a fejszéje élén, de azért megvárta, míg még egy pár madár jelez. Most már elég közel voltak ahhoz, hogy a többiek is meghallhass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ák? - kérdezte, és délre kapta a fejét, mintha ő is csak most hallotta volna meg a madárfüttyöt. - Az őrszemeim Masemát vették észre. - Erre mindenki felkapta a fejét, és fülelni kezdett. Sokan bólintottak is, ahogy a füttyszó ismét felhangzott, ezúttal még közelebb. - Erre j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lenne magában átkozódott, a fejébe csapta a sisakját, és felkapaszkodott a lova nyergébe. Annuora erősen megszorította a lova kantárját, és Masuri is elkezdett foltos kancája felé hátrálni. A lándzsások fészkelődni kezdtek a nyeregben. A szagukba mérhetetlen harag vegyült, és ismét feltűnt benne a félelem. A Szárnyas Gárda úgy vélte, hogy Masema vérrel tartozik nekik, de senki sem szerette volna csupán ötven emberrel behajtani ezt az adósságot, különösen, mert Masema mindig legalább kétszáz embert hozott mag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utok el előle! - jelentette be Berelain. Délre nézett, fagyos, elégedetlen grimasz ült az arcán. - Itt fogjuk bevárni!</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Gallenne kinyitotta a száját, majd becsukta anélkül, hogy egy szót is szólt volna - az úrnőjéhez legalábbis. Mély levegőt vett, és hangosan kiáltozva a helyükre parancsolta a gárdistáit. Ez egyáltalán nem volt könnyű. Bár a fák elég elszórtan álltak, a lándzsások alapvetően nem harcoltak jól az erdőben. A rohamok már a kezdet kezdetén megakadtak, és igencsak nehéz volt lándzsavégre tűzni valakit, aki beugorhatott bármelyik fa mögé, és aztán könnyedén az ember hátába kerülhetett. Gallenne igyekezett Berelain előtt felsorakoztatni őket, hogy az úrnő és a közeledő férfi között legyenek, de Berelain élesen ránézett, és a félszemű parancsnok megváltoztatta az utasításait. Egyetlen göcsörtös sorba állította az embereit; a vonal meg-megtört a fák között, de mégis Berelain állt a közepén. Gallenne egy katonát visszaküldött a táborba. A fickó egészen lekuporodott a nyeregben, leeresztette a lándzsáját, mintha csak rohamozna, és úgy hajtotta a lovát, ahogy csak tudta. Nem törődött sem a hóval, sem az alatta lapuló akadályokkal. Berelain felvonta a szemöldökét, de nem szólt semmit. Annuora Berelain felé nógatta a lovát, de megállt, mert Masuri odakiáltott neki. A Barna nővér odaért foltos kancájához, de nem szállt nyeregbe; még mindig a hóban állt, és a három Tudós Asszonnyal beszélgetett. Az aiel nők olyan magasak voltak hozzá képest, hogy Masuri serdületlen kislánynak tűnt közöttük. Annuora habozott, de Masuri ismét a nevén szólította, még élesebben. Perrin úgy hallotta, mintha Annuora nagyot sóhajtott volna, de aztán odalovagolt a másik négy nőhöz, és ő is leszállt a nyeregből. Bármit mondtak is az aiel nők, túl halkan beszéltek ahhoz, hogy Perrin hallhassa, mit mondanak. Annuora elé csoportosultak: a taraboni nővérnek láthatóan nem tetszett, amit hallott. Az arcát továbbra is elrejtette a csuklyája, de vékonyka fonatai egyre gyorsabban repkedtek, ahogy újra és újra megrázta a fejét. Végül hirtelen elfordult, és a lábát a kengyelbe helyezte. Masuri eddig csendben álldogált, hagyta, hadd mondják el a magukét a Tudós Asszonyok, de most odalépett Annuora mellé, és a másik aes sedai karjára tette a kezét. Halkan mondott valamit: Annuora válla megroskadt, és a Tudós Asszonyok elégedetten bólintottak. A Szürke nővér hátralökte a csuklyáját, hagyta, hadd essen a vállára, és megvárta, míg Masuri nyeregbe száll, csak azután kapaszkodott fel ő is a tulajdon kancájára. A két nővér együtt ügetett vissza a lándzsások közé, és Berelain mellé tömörültek. A Tudós Asszonyok is odaálltak melléjük és Perrin mellé. Annuora mogorván lebiggyesztette a száját, és idegesen dörzsölgette a hüvelykuj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rveznek? - kérdezte Perrin, és igyekezett úgy tenni, mint aki nem is gyanakszik semmire. Lehet, hogy a Tudós Asszonyok hagyták, hogy Masuri találkozgasson Masemával, de akkor is azt állították, hogy mindnyájan jobban járnának, ha a Próféta meghalna. Az aes sedai-ok nem használhatták fegyverként az Egyetlen Hatalmat, hacsak nem voltak életveszélyben, de a Tudós Asszonyokat nem kötötte semmi ehhez hasonló tiltás. Perrin azon gondolkozott, hogy a nők vajon összekapcsolódtak-e. Jóval többet tudott az Egyetlen Hatalomról annál, mint amennyit szeretett volna, és a Tudós Asszonyokat is ismerte már annyira, hogy tudja, ha kört formálnának, Nevarin irányítaná a szálakat. Annuora kinyitotta a száját, azután becsukta, mert Carelle fenyegetően ránézett. Mérgesen meredt Masurira. A Barna nővér az ajkába harapott, és enyhén megrázta a fejét. Annuorát láthatóan nem hatotta meg a dolog. Olyan erősen szorította a lova kantárját, hogy remegett a ke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varin átnézett Berelain felett, egyenesen a férfi szemébe, mintha tudná, mi jár Perrin es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rvezzük, hogy mindannyiunkat visszajuttathassuk épségben a táborba, Perrin Aybara! - mondta. - Téged is, Berelain Paeront is. Azt tervezzük, hogy minél többen túléljék ezt a mai napot, és az elkövetkezendőkből is annyit, amennyit csak lehet. Talán van ellene kifogás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 tegyenek semmit, amíg én azt nem mondom! - válaszolta a férfi. Egy efféle válasz bármit jelent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gvilágon semmit! - Nevarin undorodva megrázta a fejét, de Carelle úgy nevetett, mintha Perrin valami roppant mulatságosat mondott volna. Egyik Tudós Asszony sem vélte úgy, hogy további magyarázkodásra volna szükségük. Rand arra utasította őket, hogy engedelmeskedjenek Perrinnek, de a nők elképzelése az engedelmességről még csak nem is hasonlított arra, amit Perrinnek tanítottak odahaza. Előbb növesztenek szárnyat a disznók, mint hogy ennél is bővebb magyarázatot szedjen ki bel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megállíthatta volna őket. Tudta, hogy azt kellene tennie. Bármit terveztek is a Tudós Asszonyok, az, hogy ilyen messzire a táboruktól belefussanak Masemába, amikor az a gazember tudta, hogy ellopták a drágalátos seanchan papírját, olyasmi volt, mintha az ember abban reménykedne, hogy el tudja kapni a kezét az üllőről, mielőtt rácsap a kalapáccsal. Berelain persze semmivel sem volt engedelmesebb, mint a Tudós Asszonyok, de Perrin úgy vélte, hogy ha nyíltan parancsba adná, hogy azonnal vonuljanak vissza a táborba, nem merne szembeszegülni vele. Úgy vélte, nem ellenkezne, bár a nő illata elárulta, hogy most az egyszer komolyan megmakacsolta magát. De hát csak meg tudná győzni arról, hogy az lenne a legbölcsebb. Értelmetlen kockázat volt itt maradniuk. De ő sem akart elfutni az elől a gazember elől. A szíve mélyén bolondnak is tartotta magát ezért, de így is kis híján szétvetette az elfojtott harag. Aram mellé préselte magát, mogorván nézett a semmibe, de legalább még nem rántott kardot. Ha itt valaki fegyverrel kezdene hadonászni, az aztán bedobná a forró parazsat a szénakazalba, és egyelőre még nem volt itt az ideje, hogy leszámoljanak Masemával. Perrin a fejszéje nyelére csúsztatta a kezét. Még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gak között éles szögben beeső, vakító napsugarak dacára az erdő még mindig átláthatatlan, hajnali árnyékba burkolódzott. Idelenn, a fák tövében még délben is gyenge lehetett a fény. Perrin először hangokat hallott. A hó eltompította a patadobogást, és alighogy meghallotta a lovak dübörgését, már a nehéz fújtatásukat is tisztán hallani lehetett. Keményen hajtották őket. Nem sokkal később feltűntek a lovasok is. A fegyelmezetlen csürhe rendezetlenül áradt északra a fák között. A mély hó és az alatta rejlő akadályok dacára is kis híján vágtattak. Nemcsak százan voltak, hanem inkább kétszer, háromszor annyian. Egy ló felsikoltott és összerogyott. Vadul kapálódzott a lovasán, de a többiek még csak le sem lassítottak, úgy vágtattak el mellette. Csak akkor álltak meg, amikor vagy hetven lépésnyire onnét az élükön vágtató férfi felemelte a kezét. Hirtelen mindenki megrántotta a kantárját, és hatalmas hózáport verve megállt. A lovak tajtékosak voltak, kimerülten ziháltak. Imitt-amott egy lándzsa emelkedett a lovasok válla fölé. A többségükön nem volt páncél, és volt, akinek csak sisak vagy mellvért jutott, de a nyergükről fejszék, kardok, buzogányok tömkelege lógott. A betűző napfény megvilágított néhány arcot. A komor, kifejezéstelen tekintetű férfiak úgy néztek ki, mint aki még soha nem mosolygott, de soha nem is fog ilyesmire vetemedni. Perrin hirtelen úgy érezte, hogy talán mégis ostobaság volt hagynia, hogy itt maradjanak. Mindig ez történt, ha az ember hamarjában döntött, és hagyta, hogy elvakítsa a harag! Mindenki tudta, hogy Berelain gyakorta kilovagolt reggelente, és Masema lehet, hogy ennyire elkeseredett volt, hogy visszaszerezze a seanchan menlevelet. Még az aes sedai-okkal és a Tudós Asszonyokkal is véres, követhetetlen harc bontakozna ki, ha egymásnak esnének itt az erdőben. Bárkit - férfit és nőt egyaránt - megölhetnének anélkül, hogy az illető látná a gyilkosát. Ha senki sem maradt volna életben, akkor könnyen a rablókra vagy a shaidókra lehetett fogni a dolgot; volt már rá példa, nem is egy. Ha pedig mégis életben maradna valaki, Masema képes, és felakasztatja pár tucat emberét, és aztán azt mondaná, hogy a bűnösök megbűnhődtek. Persze alighanem egy ideig még életben akarta tartani Perrin Aybarát, és egészen biztos, hogy nem számított a Tudós Asszonyokra, de még a második aes sedai-ra sem. Apró kis különbségek, de ötvenegynéhány ember élete múlhatott rajtuk. Apró kis különbségek, de Faile élete is ezen múlott! Perrin meglazította a fejszét az övére vetett hurokban. Berelain mellette állt; az illatában hűvös nyugalom és sziklaszilárd elszántság keveredett. Meglepő módon egyáltalán nem volt benne félelem. Egy szikrányi sem! Aram szaga... Kifejezetten izgatott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l egy ideig csendben méregette egymást, aztán Masema előre lovagolt. Mindössze két ember követte, és mind a hárman hátralökték a csuklyájukat. Egyikükön sem volt sisak vagy bármiféle páncél. Nengar és Bartu shienariak voltak, akárcsak Masema, de a Prófétához hasonlóan ők is leborotváltatták a fejük búbján növesztett kontyot. Úgy néztek ki, mint három halálfej. Az Újjászületett Sárkány eljövetele megtört minden más kötést, még azt is, ami őket hármukat, népük többi fiához hasonlóan arra kötelezte, hogy a Fertőben küzdjenek az Árnyékkal. Nengar és Bartu hátán is egy-egy hosszú markolatú kard feküdt, egy másik pedig a nyergükről lógott. Bartu, kettejük közül az alacsonyabb, egy tokban egy lóhátra való íjat és egy teli tegez nyílvesszőt is hordott a nyergén. Masema láthatóan nem viselt fegyvert. Az Újjászületett Sárkány Prófétájának nem volt szüksége fegyverekre. Perrin örömmel konstatálta, hogy Gallenne Masema hátrahagyott embereit figyeli, mert a Próféta amúgy mindig magára vonzotta az emberek tekintetét. Talán csak azért, mert tudták, hogy kivel állnak szemben, de ez is épp elég volt. Masema egy pár lépésre Perrintől megállította csontos, vörös-sárga lovát. A Próféta közepes termetű, sötét, mogorva ember volt. Az arcán egy nyílvessző rég behegedt nyoma fehérlett, barna gyapjúkabátja és sötét köpenye már erősen foszlott a széleken. Masemát nem érdekelték a külsőségek, és a saját megjelenésére sem fordított gondot. A mögötte várakozó Nengarnak és Bartunak lázasan csillogott a szeme, de Masema mélyen ülő, szinte fekete szeme olyan forrón égett, mint a szén a kohóban. Az ember már szinte várta, hogy a fel-feltámadó szél felszítsa a benne lapuló tüzet, és a fickó szeme rőtesen világítani kezdjen. A szaga az őrület tiszta, vonagló, éles bűze volt. Úgy tett, mintha az aes sedai-ok és a Tudós Asszonyok ott sem lettek volna; épp csak megvetően rájuk nézett. Az ő szemszögéből a Tudós Asszonyok még az aes sedai-oknál is rosszabbak voltak: nem elég, hogy istenkáromló módon fókuszálták az Egyetlen Hatalmat, de még a tetejébe aiel vadak is voltak az utolsó porcikájukig. Ez kettős bűn volt. A Szárnyas Gárdával annyit sem törődött, mint a fák között rejlő árnya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knikezni indultak? - kérdezte, és a Perrin nyeregkápájáról lógó kosárra nézett. Masema hangja általában éppolyan heves volt, mint a tekintete, de most száraznak tűnt, és az ajka kellemetlen kis mosolyra görbült, ahogy Berelainre nézett. Természetesen ő is hallotta már a pletyk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ben szinte felrobajlott a harag, de nyakon kapta az indulatot, és lenyomta a többi mellé. Keményen, erősen legyűrte; a dühének csak egy célja lehetett, és nem vesztegette másra az erejét. Fürge megérezte a lovasa hangulatát, és hörögve Masema vörös-sárgájára vicsorította a fogát. Perrinnek élesen vissza kellett rántania a ló fejét, hogy meg ne harapja a más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kopók jártak itt az éjjel - mondta. Nem volt valami simulékony a modora, de ennél akkor sem tudott volna udvariasabb lenni, ha akar. - Elmentek, és Masuri szerint nem is jönnek vissza, úgyhogy nem kell már aggódni miatt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szagában fel sem merült az aggodalom. Masema szagában sosem merült fel más az őrületen kívül. A vörös-sárga felvetette a fejét, és támadóan Fürge felé kapott. Masema erőteljesen visszarántotta. Kifejezetten jól lovagolt, de az állatokkal is ugyanúgy bánt, mint az emberekkel. A Próféta most először mérte végig Masurit. Ha lehetséges volt, a tekintete még tüzesebb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rnyék mindenütt megtalálható - mondta hevesen, mint a végső igazság egyik megkérdőjelezhetetlen állítását. - Aki az Újjászületett Sárkány nagyurat követi, hogy a Fény áldja meg a nevét is, annak nem kell félnie az Árnyéktól sem. Az ilyen boldog emberek még a halálban is a Fény végső győzedelmét leli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uri kancája félősen hátrahúzta a fejét, mintha csak megégette volna a Próféta tekintete, de az aes sedai egy könnyed érintéssel megnyugtatta a riadt állatot. A nővérek hírhedt nyugalmával állta Masema tekintetét, hűvös volt, és nyugodt, akár egy csillagfényes téli este. Semmi sem utalt arra, hogy titokban találkozgat a férfi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lelem kifejezetten hasznos eszköz tud lenni. Nagyszerűen megmozgatja például az ember agyát, és erősíti a kitartást is, ha okosan bánnak vele. Ha viszont nem félünk az ellenfeleinktől, akkor csak megvetés marad bennünk számukra, és ez könnyen az ellenség diadalához vezet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beszélt, mintha csak egy egyszerű parasztgazdát leckéztetne, akivel még sohasem találkozott. Annuora csendben nézte őket, és úgy tűnt, mindjárt rosszul lesz. Talán attól félt, hogy valahogy fény derül a kis titkukra? Vagy hogy tönkretehetik a Masemával kapcsolatos tervei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sema ajka ismét felgörbült, de nem lehetett eldönteni, hogy vicsorba, vagy vigyorba. Visszafordult Perrinhez, és számára a továbbiakban meg is szűntek az aes sedai-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közül, akik a Sárkány nagyurat követik, néhányan ráleltek egy So Habor nevű kisvárosra. - Masema mindig így beszélt a híveiről; a gazemberek természetesen az Újjászületett Sárkányt követték, és véletlenül sem őt. Az az aprócska tény, hogy Masema mondta meg nekik, mit és mikor csináljanak, jelentéktelen részletkérdés volt. - Tiszta, tehetős hely, három vagy négyezer lakossal. Körülbelül egynapi járóföldre lehet visszafelé, délnyugatra. Úgy tűnik, hogy az aielek elkerülték, és tavaly jó termésük volt a szárazság dacára is. A raktáraik tele vannak zabbal, kölessel, árpával, és gondolom, a többi ehhez hasonló élelmiszerrel is. Tudom, hogy fogytán vannak az élelemnek. Az emberei éppúgy, mint a lova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lennének tele a raktáraik így, télvíz idején? - Berelain a homlokát ráncolva dőlt előre. A hangja meglehetősen parancsolóan csengett, és nem kis hitetlenkedés rezgett benn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Nengar összevonta a szemöldökét, és a nyergén lógó kardra tette a kezét. Az Újjászületett Sárkány Prófétájának senki sem parancsolt! És senki nem kételkedett a szavában sem. Senki, aki meg akarta érni a másnapot. Bőr nyikordult fel, ahogy a lándzsások fészkelődni kezdetek a nyeregben, de Nengart láthatóan nem érdekelte a dolog. Masema őrületének a bűze ott tekergett és csapkodott Perrin orrában. Masema Berelaint nézte. Láthatóan észre sem vette Nengar mozdulatát vagy a lándzsások reakcióját; úgy tűnt, mintha nem látná, hogy bármelyik pillanatban vérontásra kerülhet s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kapzsik voltak - válaszolta végül. - Úgy tűnik, hogy a So Habor-i gabonakereskedők azt gondolták, hogy ha visszatartják a készleteiket, akkor a tél előrehaladtával még többet kérhetnek majd el érte. Általában nyugatra küldték a szállítmányaikat, Ghealdanba és Amadiciába, de az ottani események, no meg ami Ebou Darban történt, elbizonytalanították őket. Attól tartanak, hogy elkoboznák az árujukat. A kapzsiságuk miatt most hát tele a raktáruk, de üres az erszényük. - Masema hangjába nem titkolt elégedettség kúszott. Megvetette a kapzsiságot. De persze megvetett minden más emberi hibát, a legkisebbeket éppúgy, mint a legnagyobbakat. - Azt hiszem, most már olcsón is odaadnák a gabonát, csak legyen, aki megve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csapdát szagolt, és ehhez nem is kellett egy farkas kifinomult orra. Masemának is megvolt a maga serege, a maga emberei és lovai, és azokat is éppúgy élelmezni kellett, mint bárki mást. Bármilyen alaposan kifosztották a vidéket, amelyiken áthaladtak, nem lehettek sokkal jobb bőrben Perrin csapatainál. Miért nem küldte vissza Masema pár ezer emberét a városba, hogy hozzák el neki, amit csak lehet? Egynapi járóföld, visszafelé. Még messzebb kerülne Faile-től, és lehet, hogy az alatt a shaidók ismét előnyre tennének szert. Vajon miért állhatott elő a fickó ezzel a különös ajánlattal? Talán ezzel akarta elérni, hogy még egy kicsit nyugaton maradhassanak, közel seanchan barátai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ajd lesz időnk meglátogatni azt a városkát, ha a feleségem már szabad. - Perrin füle ismét mindenkinél hamarabb meghallotta az erdőn át közeledő emberek és lovak halk zaját. Ezúttal nyugat felől jött, a saját táborukból. Gallenne hírnöke alighanem egész úton vág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esége - mondta Masema szárazon, és úgy nézett Berelainre, hogy Perrinnek felforrt tőle a vére. Még a nő is elvörösödött, bár az arca nyugodt maradt. - Komolyan azt hiszi, hogy ma végre hírt kap f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Perrin hangja éppolyan száraz és érzelemmentes volt, mint a Prófétáé, csak még keményebb. Megszorította a nyeregkápáját a kosár füle felett: másképp nem tudta volna megállni, hogy ne kapjon a fejszéjéhez. - Az a legfontosabb, hogy őt kiszabadítsuk. Őt és a többieket. Ha már szabadok, akkor degeszre ehetjük magunkat, de addig nem érdekel az étel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mindenki hallotta a közelgő lovak patadobogását. Nyugatról lándzsások hosszú, hosszú sora jelent meg, és egy másik lovas hadoszlop követte őket az árnyékba burkolódzott fák között. Mayene vörös mellvértjei és szalagjai között felvillantak Ghealdan zöld zászlócskái és sötét páncélj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szembefordultak Masema híveivel, és felsorakoztak. Gyalogosok osontak fától fáig, hosszú, folyóközi íjjal a kezükben. Perrin azon kapta magát, hogy azt számolgatja, vajon nem ürítették-e ki túlságosan a tábort. A seanchan menlevél ellopása könnyen mozgásra kényszeríthette Masemát, és nem lehetett elfeledkezni arról sem, hogy a fickó a Fertő melletti csatározások veteránja, és sokat harcolt az aielekkel is. Megeshetett, hogy alaposabban átgondolta a ma reggeli kilovagolást, és ezt a lehetőséget is számba vette annál, hogy egyszerűen csak belefut Berelainbe. Ez már megint egy újabb kirakós játék volt. Az ember megmozgatta az egyik alkatrészt, hogy a másiknak helyet csináljon, és egy harmadik darabka önálló életre kelt. Ha a tábornak nagyon meggyengítették a védelmét, könnyedén lerohanhatják őket, és ebben az erdőségben a számbeli fölény legalább annyit számított, mint hogy kinek az oldalán állnak fókuszálni képes emberek, és kién nem. Vajon Masema annyira meg akarta tartani a titkát, hogy képes lenne itt és most véget vetni az egész komédiának? Perrin ráébredt, hogy az egyik keze a fejszéje nyelére csúszott, de ott hagyta. Masema csürheként összeverődött követői között idegesen táncoltak a lovak, ahogy a lovasok beléjük rúgtak, és az emberek ordítva rázták a fegyvereiket, de a Próféta kifejezéstelen arccal nézte a felvonuló lándzsásokat és íjászokat. Nem tűnt sem komorabbnak, sem vidámabbnak, mint amúgy. Felőle akár fenyőrigók is lehettek volna, melyek egyik ágról a másikra röppentek. A szaga is változatlanul, őrülten kavar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meg kell tenni a Fény szolgálatában, az meg is lesz - mondta, miután az újonnan jöttek megálltak vagy kétszáz lépésnyire tőlük. Ekkora távolságból könnyedén eltaláltak volna bárkit a folyóközi íjászok. Masema is látta már nem egyszer, mire képesek Perrin földijei, mégsem tűnt úgy, mintha aggasztaná, hogy széles fejű nyílvesszők meredhetnek akár ebben a pillanatban is a szívének. - Minden más csak hitvány hiábavalóság. Ezt ne feledje, Aranyszemű Perrin uram! Minden más csak hitvány hiábavaló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további nélkül megrántotta a kantárt, és élesen körbefordította a lovát, majd vágtába ugratta, és visszaszáguldott a rá váró sereg felé. Nengar és Bartu szó nélkül követte. A csőcselék felvette vezére ütemét, és délre hullámzott a rendezetlen tömeg. Hátul lemaradt egykét ember, kihúztak egy ernyedt alakot a sérülten kapálódzó ló alól, és megszabadították az állatot a kínjaitól. Aztán ott rögtön nekiálltak lenyúzni és kibelezni. Ennyi hús nem mehetett veszendőbe. A lovast egyszerűen csak arrébb lök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egyes szót úgy is értett - lehelte Annuora. - Komolyan hiszi, hogy igaza van, de hová vezeti ez a h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a legszívesebben megkérdezte volna, hogy Annuora szerint hová viheti Masemát a hite, és hogy ő hová akarja vezetni a férfit, de a nő máris felöltötte szokásos, megközelíthetetlen aes sedai nyugalmát. Annuora orra hegyét vörösre csípte a hideg, de az aes sedai fensőbbségesen nézett Perrinre. Az ember előbb kiáshatta volna kézzel az árnykopók nyomát viselő lapos követ a földből, mint hogy egy aes sedai, akinek ez az kifejezés honolt az arcán, megválaszolja a kérdéseit. Berelainre kellett hagynia a kérdezősköd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aki a most érkezett lándzsásokat vezette, hirtelen előreugratott a lovával. Alacsony, zömök férfi volt, ezüsttel futtatott mellvértben, leeresztett sisakrostéllyal, három rövid tolldísszel a sisakján. Gerard Arganda kemény ember volt, és minden számítás és várakozás dacára is a legalacsonyabb rangból küzdötte fel magát Alliandre testőrkapitányává. Nem kedvelte Perrint, aki délre hozta a királynőjét, és aztán hagyta, hogy elrabolják, de Perrin azt várta volna, hogy a férfi azért megáll, és illően köszönti Berelaint, vagy megbeszéli a helyzetet Gallenne-el. Arganda mélyen tisztelte Gallene-t, és a két vezér gyakorta összeült kettesben pipázni. De a ghealdani most le sem lassított, az aranyderes elúszott Perrin és a többiek mellett. Arganda a lova oldalába vágta a sarkantyút, úgy próbálta meg még gyorsabb vágtára kényszeríteni szegény állatot. Amikor Perrin meglátta, hogy hová indult a másik, megértette a sietségét. Egy magányos lovas közelgett feléjük keletről egy egérszínű lovon, és egy aiel suhant mellette széles hótalpako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Nyolca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ÍNÖRVÉNY</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rin észre sem vette, hogy ő is megindult, csak amikor már Fürge nyakába kuporodva találta magát, és Arganda után száguldott, ahogy csak tudott. A hó nem volt kevésbé mély, a talaj sem volt simább, mint eddig, és a fényviszonyok sem jobbak, de Fürge átviharzott az árnyékon. Nem akarta hagyni, hogy az aranyderes megelőzze, és Perrin is csak nógatta, hadd menjen még gyorsabban. A közeledő lovas Elyas volt, hosszú szakálla szétterült a mellkasán, széles karimájú kalapja árnyékba vonta az arcát, és prémszegélyes köpenye a vállán lógott. A mellette sikló aiel csak egy Hajadon lehetett. A sötét </w:t>
      </w:r>
      <w:r>
        <w:rPr>
          <w:rFonts w:eastAsia="Times New Roman" w:cs="Times New Roman" w:ascii="Times New Roman" w:hAnsi="Times New Roman"/>
          <w:i/>
          <w:iCs/>
          <w:color w:val="auto"/>
          <w:sz w:val="22"/>
          <w:szCs w:val="22"/>
          <w:lang w:val="hu-HU" w:eastAsia="zxx" w:bidi="zxx"/>
        </w:rPr>
        <w:t xml:space="preserve">shoufát </w:t>
      </w:r>
      <w:r>
        <w:rPr>
          <w:rFonts w:eastAsia="Times New Roman" w:cs="Times New Roman" w:ascii="Times New Roman" w:hAnsi="Times New Roman"/>
          <w:color w:val="auto"/>
          <w:sz w:val="22"/>
          <w:szCs w:val="22"/>
          <w:lang w:val="hu-HU" w:eastAsia="zxx" w:bidi="zxx"/>
        </w:rPr>
        <w:t>a fejére csavarta, és szürkés, zöldes, barnás nadrágja és zekéje fölött fehér köpenyt viselt, hogy jobban el tudjon rejtőzni a havas erdőben. Elyas és egyetlen Hajadon. A többiek nem voltak velük - ez csak azt jelenthette, hogy megtalálták Faile-t. Csak azt jelenth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ganda úgy hajtotta a lovát, mint akit nem érdekel, hogy kitöri-e az aranyderes nyakát vagy akár a sajátját. Átugratta a kisebb kőakadályokat, és szinte szabályos vágtára kényszerítette az állatot a mély hó dacára is, de Fürge az utolsó pillanatban mégis megelőzte, mielőtt odaért volna Elyashoz. A ghealdani már oda is vetette nyersen az érkező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 a királynőt, Machera? Életben van? Mondja már, emb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cserzett Hajadon, Elienda, felemelte a kezét, és kifejezéstelen arccal intett Perrinnek. Éppúgy lehetett üdvözlés, mint részvétnyilvánítás; a Hajadon még csak le sem lassított. Elyas úgyis mindenről beszámolt Perrinnek, neki viszont a Tudós Asszonyoknak kellett jelentést t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aláltátok? - Perrin torka hirtelen olyan száraz lett, mint a sivatag. Olyan hosszú ideje várt már erre! Arganda hangtalanul vicsorgott a sisakrostély mögött: tudta, hogy Perrin nem a királynőjére célz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egtaláltuk azokat a shaidókat, akiket követtünk - mondta Elyas óvatosan. Mindkét kezével a nyeregkápájára támaszkodott. Még Elyast, a híres Hosszú Fogat is, aki a farkasokkal élt és vadászott, megviselte a túlságosan hosszú út és a kevés pihenés. Az arca fáradt volt, petyhüdt, és ezt csak tovább hangsúlyozta a kalap karimája alól kivillanó, aranyszínben égő tekintete. Sűrű szakállába és derékig érő, tarkón összefogott dús hajába már ezüst szálak vegyültek, és most először, mióta Perrin ismerte, kifejezetten öregnek tűnt. - Egy jókora város mellett táboroznak, amit el is foglaltak, vagy negyvenmérföldnyire tőlünk, a dombvidéken. A közelben nincsenek számottevő őrszemeik, és akik kijjebb posztolnak, azok is leginkább arra figyelnek, hogy a szökevények ne juthassanak messzire, tehát elég közel tudtunk osonni ahhoz, hogy alaposabban körülnézzünk. Perrin, sokkal többen vannak, mint hittük volna! A Hajadonok szerint legalább kilenc vagy tíz klán összegyűlt már. Ha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vagy a fehér ruhás foglyokat is beleszámítjuk, legalább annyian vannak, mint Mayene vagy Ebou Dar teljes lakossága. Nem tudom, hogy ezek közül hányan forgatják a lándzsát, de azt hiszem, hogy azok alapján, amit láttam, még a tízezer is nagyon derűlátó becslés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rin gyomrában megcsavarodott és csomóba állt az elkeseredés. A szája úgy kiszáradt, hogy akkor sem tudott volna megszólalni, hogy ha valami csoda folytán Faile feltűnik előtte. Tízezer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és még a takácsok és az ezüstművesek, de még az árnyékban ejtőző, a múlton rágódó vénemberek is lándzsát ragadnának, ha megtámadnák őket. Neki nem volt kétezer lándzsása sem, márpedig ekkora sereggel egy azonos létszámú aiel had ellen sem mert volna kiállni. Alig háromszáz folyóközi íjásza volt: nagy pusztítást végeznének az ellenfél soraiban, de tízezer embert nem állíthattak volna meg. Ennyi shaidó még Masema véreskezű csürhéjét is darabokra szaggatta volna, mint egy macska, amelyik egérfészekre lel. Ha beleszámolja az asha'maneket, az aes sedai-okat és a Tudós Asszonyokat... Edarra és a többi Tudós Asszony nem bánt valami bőkezűen az információval, és Perrin nem tudta, hogy hány shaidó Tudós Asszony lehet, de sejtette, hogy tíz klánnak legalább ötven fókuszálni képes Tudós Asszonya van, esetleg több is. Persze lehet, hogy kevesebb - erre nem volt megszabott létszám -, de nem annyival kevesebb, hogy igazán számítana. Nagy nehezen elfojtotta a felfakadó kétségbeesést, és addig gyűrögette, míg a szánalmasan tekergőző érzelemfonatokat fel nem emésztette haragja lángoló tüze. A pöröly nem eshetett kétségbe. Tíz klán vagy az egész shaidó törzs: náluk volt Faile, és ki kellett szabadíta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számít az, hogy hányan vannak? - csattant fel Aram. - Amikor a trallokok megtámadták Folyóközt, ezrével jöttek, sőt, tízezrével, de mégis megöltük őket. A shaidók sem lehetnek rosszabbak a trallokok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zavartan pislogott. Meglepte, hogy a kolompár már ott van mögötte, akárcsak Berelain, Gallenne és a két aes sedai. Annyira sietett, hogy mielőbb odaérjen Elyashoz, hogy minden másról megfeledkezett. A fák között épphogy csak látta azokat az embereket, akiket Arganda hozott, hogy szembeszegüljenek Masema csőcselékével: még mindig tartották a helyüket. Berelain testőrsége viszont követte őket, és most laza gyűrűben fogták körbe a társaságot. Kifelé figyeltek. A Tudós Asszonyok a körön kívül álltak, és komor arccal hallgatták Elienda beszámolóját. A Hajadon halkan beszélt, és néha megrázta a fejét. Láthatóan ő sem tartotta sokkal biztatóbbnak a helyzetet, mint Elyas. Perrin most eszmélt rá, hogy alighanem elveszítette a kosarat siettében, vagy eldobta, mert most már Berelain nyergéről lógott a reggelije maradéka. A nő arcán mintha... együttérzés ült volna? A Fény égesse meg, túl fáradt volt ahhoz, hogy tisztán gondolkozzon. Pedig ha valaha életében szüksége volt rá, hogy tiszta fejjel végiggondolja a helyzetet, hát most volt az. Elég még egyszer hibáznia, és örökre elveszítheti Fai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én hallottam, kolompár - válaszolta Elyas csendesen -, Folyóközt a trallokok támadták meg, ti védekeztetek, és sikerült őket tőrbe csalnotok. Elő tudnál állni valami hasonlóan tetszetős tervvel arra, hogy hogyan ostromoljuk  a shaid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mogorván meredt a férfira. Elyas régről ismerte, még mielőtt kardot ragadott volna, és Aram színes ruhái dacára sem szerette, ha a múltjára emlékez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 klán vagy ötven, mit számít az! - mordult fel Arganda. - Akkor is ki kell tudnunk szabadítani a királynőt. És persze a többieket is. Őket is, persze! - Kemény arca mérgesen eltorzult, de a szagában rettenetes aggodalom és félelem lobogott, mint egy rókáéban, aki képes lenne lerágni a tulajdon lábát, hogy megszabaduljon a csapdából. - Vajon... Vajon elfogadnának váltságdíja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healdani körbenézett, aztán észrevette Marline-t. A Tudós Asszony épp a Szárnyas Gárda tagjai között vágott át. A mély hóban is gyorsan lépkedett, és egyáltalán nem tántorgott. A többi Tudós Asszony már nem is látszott, és Elienda is el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jon ezek a shaidók elfogadnának váltságdíjat... Tudós Asszony? - Arganda hallhatóan csak az utolsó pillanatban biggyesztette oda a tiszteletteljes megszólítást. Már nem hitte azt, hogy a velük utazó aielek tudtak a rajtaütésről, amelyikben elveszett a királynője, de továbbra sem kedvelte a fajtáju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tudom. - Marline mintha észre sem vette volna a ghealdani hangsúlyát. Keresztbe font karral állt, és Perrint méregette, nem Argandát. Úgy nézte, ahogy csak a nők tudnak nézni egy férfit: addig bámulta, míg Perrin úgy nem érezte, hogy az asszony most már gond nélkül tudna rá illő ruhát varrni, és azt is kapásból megmondaná, hogy mikor mosták ki utoljára az alsóneműjét. Amikor még volt ideje az efféle gondolatokra, kifejezetten zavarba jött volna ettől a pillantástól. Ahogy a nő ismét megszólalt, a hangjában nem volt semmi a tanácsadó rábeszéléséből; egészen egyszerűen a rideg tényeket ismertette velük. És lehet, hogy valóban így is szánta a szavait. - Az a vízföldi szokás, hogy váltságdíjat fizetnek az emberekért, a mi hagyományaink ellen való.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 xml:space="preserve">el lehet ajándékozni, el lehet cserélni más </w:t>
      </w:r>
      <w:r>
        <w:rPr>
          <w:rFonts w:eastAsia="Times New Roman" w:cs="Times New Roman" w:ascii="Times New Roman" w:hAnsi="Times New Roman"/>
          <w:i/>
          <w:iCs/>
          <w:color w:val="auto"/>
          <w:sz w:val="22"/>
          <w:szCs w:val="22"/>
          <w:lang w:val="hu-HU" w:eastAsia="zxx" w:bidi="zxx"/>
        </w:rPr>
        <w:t xml:space="preserve">gai'shainokra, </w:t>
      </w:r>
      <w:r>
        <w:rPr>
          <w:rFonts w:eastAsia="Times New Roman" w:cs="Times New Roman" w:ascii="Times New Roman" w:hAnsi="Times New Roman"/>
          <w:color w:val="auto"/>
          <w:sz w:val="22"/>
          <w:szCs w:val="22"/>
          <w:lang w:val="hu-HU" w:eastAsia="zxx" w:bidi="zxx"/>
        </w:rPr>
        <w:t>de nem állatok, hogy eladjuk őket. Úgy tűnik viszont, hogy a shaidók már nem követik a</w:t>
      </w:r>
      <w:r>
        <w:rPr>
          <w:rFonts w:eastAsia="Times New Roman" w:cs="Times New Roman" w:ascii="Times New Roman" w:hAnsi="Times New Roman"/>
          <w:i/>
          <w:iCs/>
          <w:color w:val="auto"/>
          <w:sz w:val="22"/>
          <w:szCs w:val="22"/>
          <w:lang w:val="hu-HU" w:eastAsia="zxx" w:bidi="zxx"/>
        </w:rPr>
        <w:t xml:space="preserve"> ji'e'toht. Gai'shainná </w:t>
      </w:r>
      <w:r>
        <w:rPr>
          <w:rFonts w:eastAsia="Times New Roman" w:cs="Times New Roman" w:ascii="Times New Roman" w:hAnsi="Times New Roman"/>
          <w:color w:val="auto"/>
          <w:sz w:val="22"/>
          <w:szCs w:val="22"/>
          <w:lang w:val="hu-HU" w:eastAsia="zxx" w:bidi="zxx"/>
        </w:rPr>
        <w:t>teszik a vízföldieket, és mindent elrabolnak, nem csak a zsákmányul minket illető ötödrészt. Lehet, hogy meg tudnátok egyezni velük az ár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elkezz szabadon az ékszereimmel, Perrin! - vetette közbe Berelain. A hangja határozott volt, az arca elszánt. - Ha kell, Grady vagy Neald hozhat még többet Mayene-ből. Akárcsak arany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lenne megköszörülte a tork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ltaraiak hozzá vannak szokva a fosztogatókhoz, úrnőm, az irigy birtokszomszédok és a rablók okán is - kezdett bele lassan, és a tenyerét csapkodta a lova kantárjával. Nem szeretett ellentmondani Berelainnek, de most mégis megtette. - Ebou Dartól ilyen távolságra nincs foganatja a törvényeknek, csak a helyi uraság vagy úrnő szava számít. A nemesek és közrangúak egyaránt hozzászoktak már, hogy akit nem tudnak harcban megverni, azt pénzért megveszik, és igen hamar kiszagolják, hogy kivel mit érdemes tenni. Ésszerűtlen lenne, ha egyikük sem próbálta volna megvásárolni az életét, de a shaidók nyomában csak pusztítást láttunk, és mindenütt azt mesélték, hogy a csupasz földig elhordanak mindent. Lehet, hogy elfogadnák az ajánlatunkat a rabok megváltására, és talán át is vennék a kiszabott árat, de megbízhatunk abban, hogy adnának is valamit cserébe? Egy efféle ajánlattal viszont elveszítenénk az egyetlen valódi előnyünket, azt, hogy nem tudnak az ittlétünk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uora egy árnyalatnyit megrázta a fejét, de Gallenne fél szemmel is észrevette, és összevonta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 velem egyet, Annuora sedai? - kérdezte udvariasan. És egy hangyányit meglepve. A Szürke néha kifejezetten alázatosnak tűnt ahhoz képest, hogy aes sedai volt, de sosem habozott nyíltan kimondani a véleményét, ha nem értett egyet a Berelainnek szánt tanács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viszont Annuora habozott, és azzal próbálta elrejteni tétovázását, hogy ráérősen elrendezgette a köpenyét, és még jobban beleburkolódzott. Ez igazán esetlen kísérlet volt, hiszen mindenki tudta, hogy az aes sedai-ok könnyedén figyelmen kívül hagyták a hideget és a meleget, ha úgy tartotta kedvük. A hőmérséklet meg sem érintette őket, miközben mindenki más majdnem megfulladt a tulajdon izzadtságában, vagy alig bírta megállni, hogy ne vacogjon hangosan. Egy aes sedai, aki az időjárás kényelmetlenségeivel volt elfoglalva, csak időt akart nyerni, hogy gondolkozhasson, és nem akarta, hogy kiderüljön, miért is habozik. Annuora egy kurta kis fintorral Marline-re nézett, aztán döntésre juthatott, mert a homlokán kisimultak a ránc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rgyalásnak mindig több értelme van, mint a harcnak - mondta hűvös, taraboni tájszólásában -, és a tárgyalások folyamán a bizalom mindig a gondos előkészületek függvénye, nemde? Át kell gondolnunk, hogy milyen elővigyázatossági lépéseket kell megtennünk. Az is fontos kérdés, hogy ki tárgyalna velük. A Tudós Asszonyok lehet, hogy már nem sértetlenek, hiszen részt vettek a Dumai Kutaknál zajlott csatában. Egy nővér vagy akár több nővér talán jobb lenne, de akkor is alaposan meg kell fontolnunk a helyzetet! Én a magam részéről kész len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váltságdíj - mondta Perrin, és mindenki ránézett, ráadásul a többség elítélően. Annuora arckifejezése kiismerhetetlen volt. Perrin megismételte még egyszer, de sokkal keményebben. - Nem lesz váltságdí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fog azért fizetni ezeknek a shaidóknak, hogy megkínozták Faile-t. Szegény asszony biztos rettenetesen félt, és ezért fizetniük kellett, nem pedig kincseket kapniuk. És a tetejébe Gallenne-nek igaza volt. Perrin semmi olyan jelet nem látott, sem Altarában, sem Amadiciában, de még annak idején Cairhienben sem, ami arra utalt volna, hogy ezek a shaidók megtartanák a szavukat. Ennyi erővel a patkányokra bízhatná a magtárat, és zsizsikre a búz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yas, látni akarom a tábort! - Amikor Perrin még kisgyerek volt, ismert egy vak embert, Nat Torfinnt. Nat már akkor is öreg volt, az arca csupa ránc, a haja hófehér, de tapintás alapján ki tudott rakni minden kirakós játékot. Perrin éveken át próbálta ellesni, hogyan csinálja, de sosem sikerült neki. Mindig látnia kellett a játékot ahhoz, hogy végül sikerüljön megoldani. - Aram, kerítsd elő Gradyt, és mondd meg neki, hogy az Utazóhelyen várom, amint kész van! De siess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szoktak, hogy így hívják azt a helyet, ahová az egyes ugrások végén megérkeztek, és ahonnan továbbindultak a következő Kapun át. Az asha'manek könnyebben meg tudták szőni a kellő fonatot ott, ahol egyszer már egy Kapujuk érintette a talajt. Aram kurtán, elszántan biccentet egyet, aztán megfordította a lovát, és elsietett a tábor felé. Perrin látta a körülötte állók arcán, ahogy a többiekben kérdések, ellenérvek és határozott felszólalások fogalmazódnak meg. Marline még mindig őt tanulmányozta, de most már úgy, mint aki hirtelen nem biztos abban, hogy mit is lát, és Gallenne a kezében tartott kantárra meredt nagy mogorván. Nyilván azt latolgatta, hogy bármi történik, csak rosszul sülhet el. Berelain zavartan nézett rá, a szemében ott csillogott a tiltakozás, és Annuora szája egészen elkeskenyedett. Az aes sedai-ok nem szoktak hozzá, hogy félbeszakítsák őket, és bár Annuora kifejezetten szerény volt a legtöbb nővérhez képest, most láthatóan elszánta magát, hogy Perrinre zúdítja a haragját. Arganda arca egyre vörösebb lett, és kinyitotta a száját - nyilvánvalóan ordítozni akart. Arganda igen sokat ordítozott, mióta elrabolták a királynőjét. Perrin úgy érezte, hogy semmi értelme nincs ott maradnia, hogy meghallgassa, mit akarnak mondani. Megsarkantyúzta Fürgét, és átugratott a Szárnyas Gárda lándzsásai között. Visszaindult a kidöntött fák felé. Nem vágtatott, de nem is totyogott ráérősen. Szorosan markolta a kantárt, és a tekintetével máris Gradyt kereste az árnyékfoltok között. Elyas szó nélkül utánaeredt egérszürke heréltjén. Perrin egészen biztos volt benne, hogy már egy szikrányival több félelem sem fér el benne, de Elyas szótlansága nehezebbé tette a szívét. A másik férfi eddig minden akadályra megtalálta a kerülőt. A hallgatása áthághatatlan hegységekről beszélt. De akkor is át kell jutniuk rajtuk! Amint elérték a sima kőtáblát, Perrin fel-alá járatta Fürgét a ferdén beeső fénypászmákban, a feldőlt fák között, az álló fák alatt, de nem tudott megállni. Kellett lennie megoldásnak! Nem állhatott meg! Az agyában úgy száguldoztak a gondolatok, mint a ketrecbe zárt patk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yas leszállt a nyeregből, leguggolt a hajszálvékony vágással kettéhasított kőlap mellé, és tanulmányozni kezdte. Nem is törődött azzal, hogy a lova rángatja a kötőféket, és igyekszik elhátrálni a kőtől. A kő mellett egy egykor jó ötven lépés magas fenyő hevert. Az egyik végét még feltámasztotta a megcsonkított törzs maradványa, elég magasan ahhoz, hogy Elyas állva átsétálhatott volna a kidőlt fa alatt. A fakoronák között áttűző, vakítóan éles napfény szinte éjfeketévé mélyítette a fák alatt megrekedő árnyékokat, de Elyast ez éppúgy nem zavarta, mint Perrint. Felhúzta az orrát: a levegőben még mindig érződött halványan az égett kén bű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éreztem a szagát idefelé jövet. Gondolom, szóltál volna már róla, ha nem foglalja le más a gondolataidat! Nagy falka volt! Nagyobb, mint bármelyik, amit eddig láttam, vagy amiről hallot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suri is ezt mondta - válaszolta Perrin oda sem figyelve. Miért nincs még itt Grady? Hányan lehettek Ebou Darban? Akkora volt a shaidó tábor. - Azt mondta, hogy már hét falkával is találkozott, de ezt még sosem lá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t falkával? - mormolta Elyas döbbenten. - Ahhoz még egy aes sedai-nak is jókora utat kellett megtennie! Az árnykopókról szóló mesék többségét olyan emberek találják ki, akik megijedtek a sötéttől - komoran nézte a kőlapot elcsúfító hatalmas mancsnyomokat, és megrázta a fejét. A hangjába szomorúság kúszott. - Egykor ők is farkasok voltak. Vagy legalábbis farkasok lelkei, melyeket elfogott, és megrontott az Árnyék. Erre a vázra építette az árnykopókat, az Árnyéktestvéreket. Azt hiszem, a farkasoknak ezért kell ott lenniük az Utolsó Csatában. De az is lehet, hogy azért alkották meg az árnykopókat, mert a farkasok ott lesznek az Tarmon Gai'donnál, hogy megküzdhessenek egymással. A Minta olyan bonyolult, hogy a legfinomabb sovarrai csipke is egyszerű zsinegnek tűnik mellette. Mindenesetre elég régen volt, ha jól sejtem, talán a Trallok Háborúk idején vagy még régebben, az árnyék háborúja alatt. A farkasok emlékezete messzire nyúlik vissza. Amit egy farkas valaha tudott, az megmarad, amíg csak élnek más farkasok. Ennek ellenére nem szeretnek az árnykopókról beszélni, és ha tehetik, elkerülik őket. Száz farkas is elpusztulhat, mire legyőznek egyetlen Árnyéktestvért. És ami még ennél is rosszabb, ha nem járnak sikerrel, az árnykopó megeheti azoknak a farkasoknak a lelkét, amelyek még nem pusztultak el teljesen, és nagyjából egy évre rá újabb falka Árnyéktestvér születik; ezek nem is emlékeznek rá, hogy egykor farkasok voltak. Legalábbis remélem, hogy nem emlékeznek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egrántotta a kantárt, bár a legszívesebben folytatta volna a végtelen járkálást. Árnyéktestvérek. A farkasok szava az árnykopókra vonatkozva új, még komorabb értelmet ny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eg tudnák enni egy ember lelkét is? Mondjuk egy olyan emberét, aki ért a farkasok nyelvén, Ely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yas megvonta a vállát. Csak pár tucat ember tudott valaha is beszélni a farkasokkal, amennyire ők ketten tudták. A válasz erre a kérdésre legfeljebb haláluk pillanatában derülne ki. Most viszont az volt a legfontosabb, hogy ha az árnykopók egyszer farkasok voltak, akkor még mindig elég értelmesnek kellett lenniük ahhoz, hogy beszámoljanak mindenről, amit csak láttak. Erre persze Masuri is utalt. Ostobaság lett volna mást remélni. Mennyi ideje van hátra, mielőtt jelentenék, hogy hol van? Mennyi ideje van még kiszabadítania Fai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lyedben nem aggódnék emiatt, öcskös - válaszolta az idősebb férfi, és óvatosan fürkészte, jönnek-e lovasok. Ellépett a kő mellől, és nyújtózkodni kezdett, megmozgatta hosszas lovaglásban elgémberedett izmait. Elyas nagyon is odafigyelt arra, hogy mások ne vegyék észre, hogy olyan fényviszonyok között is jól lát, ahol mások már vakon tapogatóznak. - Úgy tűnik, hogy valaki nálad is fontosabbra vadásznak! Követni fogják, még ha évekig tart is, hogy elkapják. Ne aggódj! Kiszabadítjuk a feleségedet, mielőtt ezek az árnykopók eljutnának oda, hogy bárkinek is beszámoljanak arról, hogy itt láttak téged. Nem mondom, hogy könnyű dolgunk lesz, de csak megbirkózunk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a elszántan csengett, és a szaga is elszánt volt, de egyikben sem lapult sok remény. Sőt, szinte egyáltalán nem reménykedett abban, hogy sikerülhet megmenteniük Faile-t. Perrin alig tudta leküzdeni a kétségbeesését, de nem hagyta, hogy ismét eluralja a reménytelenség. Újra léptetni kezdett Fürgével. Berelain és a testőrsége most tűnt fel a fák között. Marline Annuora mögött ült. Amint az aes sedai megállította a lovát, az alkonykék tekintetű Tudós Asszony lecsusszant a nyeregből, és elrendezgette vaskos szoknyáját, hogy eltakarja sötét harisnyáját. A legtöbb nő zavarba jött volna, hogy mindenki láthatta a lábát, de Marline nem: ő egészen egyszerűen csak rendbe rázta a ruháját, hogy jobban tartsa a meleget. Annuora annál felkavartabbnak látszott, és horgas orra ettől még csőrszerűbbnek tűnt. Nem szólt egy szót sem, de legörbítette a száját, mint aki a legszívesebben beleharapna valakibe. Nyilván biztos volt benne, hogy elfogadják az ajánlatát, és elküldik tárgyalni a shaidókhoz, különösen, minthogy Berelain is támogatta az ötletet, és Marline a legrosszabb esetben is semlegesen fogadta a felvetést. A Szürkék szerettek tárgyalni, közvetíteni és békét szerezni. Alighanem ezért volt az egész. Vagy valami másért lett volna? Egyelőre Perrinnek félre kellett tennie ezt a gondot, de nem feledkezhetett meg róla. Mindent számba kellett vennie, ami megakadályozhatta, hogy kiszabadítsa Faile-t, de a megoldandó probléma negyven mérföldnyire északnyugatra feküdt, nem itt. Miközben a Szárnyas Gárda tagjai védelmezően körbevették az Utazóhely körül emelkedő hatalmas fákat, Berelain odaléptetett a férfi mellé. Felvette Perrin ütemét, és megpróbált szóba elegyedni vele. Megkínálta a maradék hússal. Az illatából bizonytalanság és kétkedés áradt, mintha nem értett volna egyet Perrin döntésével. Talán arra akarta rávenni, hogy mégis próbáljanak meg váltságdíjat ajánlani a foglyokért. Perrin nem állította meg Fürgét, és nem szólt egy szót sem. Ha váltságot ajánlanának, azzal egy lapra tennének fel mindent. És nem játszott szerencsejátékot, ha Faile volt a tét. Csak úgy oldhatta meg a helyzetet, ha módszeresen haladt, ahogy az üllőnél is szokta. A Fényre, milyen iszonyú fáradt volt! Ráfonódott a szívében izzó haragra, hátha az felmelegí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lenne és Arganda nem sokkal Berelain után érkeztek, egy dupla oszlop fényes páncélú, csillogó kúp alakú sisakot viselő ghealdani lándzsás kíséretében, akik szinte azonnal elvegyültek az Utazóhely köré felállt mayene-i lándzsások között. Berelain illatába ingerültség vegyült, és otthagyta Perrint. Gallenne mellé lovagolt. Olyan közel mentek egymáshoz, hogy összeért a térdük, és a félszemű férfi lehajtotta a fejét, hogy jobban hallhassa, mit mond az úrnője. Halkan beszélgettek, de Perrin legalább részint tudta, hogy miről van szó. Hol az egyik, hol a másik nézett feléje, amint fel-alá, fel-alá léptette Fürgét a hóban. Arganda mozdulatlanul ült aranyderese nyergében, és a fák között mereven a tábor felé nézett; akár lovas szobor is lehetett volna, de mégis úgy áradt belőle a türelmetlenség, mint tűzből a hő. Tollbokrétájával, kardjával, ezüstös páncéljával, kőkemény, merev arcával úgy nézett ki, mint az álomkatona, de a szaga alapján alig uralta a rettegését. Perrin azon merengett, hogy vajon neki magának milyen illata lehet. Az ember sosem tudta elkapni a saját szagát, hacsak nem volt szűk, zárt térben. Nem hitte volna, hogy belőle is a pánik vad bűze áradna, inkább csak egy kis félelem és fojtott, erős harag. Minden rendben lesz, amint visszaszerzi Faile-t. Akkor minden rendben lesz. Fel-alá, fel-al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m végre feltűnt, és ott lovagolt mellette a még mindig ásítozó Jur Grady is sötét pej heréltjén. Az állat szőre olyan sötét volt, hogy az orrán fénylő fehér csík mellett szinte feketének tűnt. Dannil és vagy két tucat folyóközi követte őket - letették a lándzsákat meg az alabárdokat, és csak az íjaikat hozták magukkal. Nem maradtak le sokkal az asha'man mögött, de azért tisztességes távot tartottak tőle. Grady zömök fickó volt, viharvert arca már erősen ráncosodott, pedig még alig lehetett középkorú. Most leginkább egy álmos parasztgazdára emlékeztetett, bár a derekán fityegő hosszú markolatú kard és a magas, fekete galléron csillogó ezüstkard kitűző kicsit ellentmondott a képnek. Grady örökre maga mögött hagyta a tanyáját, és Dannil meg a többi folyóközi elkerülte, ha tehette. Perrint is elkerülték: kicsit odébb megálltak, és a földet nézegették. Csak néha lestek fel lopva, zavartan rá és Berelainre. Perrint ez sem zavarta. Minden jó lesz, ha Faile-t végre visszaszerezte. Aram megpróbálta Perrinhez vezetni Gradyt, de az asha'man tudta, hogy miért hívták. Sóhajtott egy nagyot, és lekászálódott a lóról. Elyas mellé lépett. Az egykori őrző egy jól megvilágított részre ment, lekuporodott, és az ujjával hevenyészett térképet rajzolt a hóba. Rajzolás közben részletesen elmagyarázta, hogy hova is akar eljutni. Megadta a távot, az irányt, és leírta azt a szinte pontosan délre néző tisztást, ahova készültek. A felette emelkedő hegygerincen három bevágás volt. Ha valaki pontosan megadta a távolságot és az irányt, az már elég volt ahhoz, hogy Kaput nyisson oda egy asha'man, de minél jobban el tudta képzelni a célt, annál közelebb bukkant fel a megfelelő hely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tán nem hibázhatsz, öcsém! - Elyas szeme szinte felfénylett hevében. Lehet, hogy mások tartottak az asha'manektól, de őt egy cseppet sem ijesztették meg. - Arrafelé rengeteg hegygerinc van, és a shaidók fő tábora ennek a dombnak a túloldalán fekszik, alig egy mérföldnyire. Őrszemek vannak mindenütt, kis létszámú csapatok, akik sosem táboroznak ugyanott két egymást követő éjszakán, talán már két mérföldre az ellenkező irányba is. Ha sokkal arrébb lyukadunk ki, biztos észrevesznek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dy pislogás nélkül állta Elyas tekintetét. Aztán bólintott egyet, a hajába túrt, és mély levegőt vett. Éppolyan fáradtnak tűnt, mint Elyas. Éppolyan kimerültnek, mint amilyennek Perrin érezte magát. Fárasztó munka volt Kaput nyitni, és aztán annyi ideig meg is tartani, ameddig több ezer ember és ló átvonul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kipihent vagy? - kérdezte Perrin. A fáradt emberek könnyebben hibáznak, és ha valaki az Egyetlen Hatalom fókuszálása közben ügyetlenkedett, az könnyen emberhalálhoz vezethetett. - Ne küldessek Neald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dy üres tekintettel nézett rá, aztán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ger sem pihent többet, mint én. Talán még kevesebbet is... És egy egészen kicsit erősebb vagyok nála. Jobb lesz, ha én csiná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ccal északkelet felé fordult, és minden további figyelmeztetés nélkül egy ezüstkék fénycsík jelent meg a mancsnyomokkal tarkított kő mellett. Annuora hangos szisszenéssel arrébb rántotta a lovát, és a fényes fonál széles nyílássá tágult. A levegőben lógó lyuk túloldalán egy meredek hegyoldalon lévő, napfényes tisztást láttak. A túloldalon sokkal kisebb fák alkották az erdőt, mint ahol most álltak. A már egyszer félbehasított óriásfenyő megrázkódott, ahogy még egy újabb vékony szeletet kihasított belőle a Kapu, és nagyot nyikordulva teljesen összeroskadt. A hó eltompította a robajt, de a lovak így is ágaskodni és táncolni kezdtek. Annuora mérgesen meredt az asha'manre, és elsötétült az arca, de Grady csak pislogott egyet, és meg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nézed, ez lesz az a hel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yas megigazgatta a kalapját, mielőtt biccen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csak erre az egy biccentésre várt. Lesunyta a fejét, és átugratott Fürgével a túloldalra; a hó a ló csüdéig ért. Aprócska kis tisztásra jutott, de az odafenn ragyogó, fehér felhőkkel ékes égbolt döbbenetesen tágnak mutatta a tábor körüli erdő félhomálya után. A fény szinte vakító volt az eddigi árnyékhoz képest, bár a napot még mindig eltakarta előle az erdőborította hegygerinc. A shaidó tábor a túloldalán feküdt. Perrin vágyakozva meredt felfelé. Alig tudta megállni, hogy ne rohanjon előre oda, ahol megnézheti, hol van Faile. Nagy nehezen megfordította Fürgét, hogy szembekerüljön a Kapuval. Marline épp akkor lépett át raj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nő még mindig őt méregette, és alig vette le róla a pillantását, hogy néha a lába elé nézzen, és ne essen hasra a mély hóban. Arrébb lépett, hagyta, hogy Aram és a folyóköziek is átlovagoljanak. A folyóköziek már hozzászoktak az Utazáshoz - bár az asha'maneket még mindig gyanakvással szemlélték -, és alig hajtották le a fejüket, hogy átférjenek a Kapu teteje alatt. Még ezt az aprócska mozdulatot is csak a legmagasabbak tették meg. Perrin hirtelen rádöbbent, hogy ez a Kapu bizony jóval nagyobb, mint Grady első Kapuja, amelyiken átment. Akkor le kellett szállnia a nyeregből, másképp nem fért volna át. Ez persze csak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ósza gondolat volt, még annyira sem fontos, mint az, hogy a legyek döngicséltek. Aram egyenesen odalovagolt Perrinhez. Feszült volt az arca, a szagából türelmetlenség és mehetnék áradt. Amint Dannil és a többiek ellovagoltak az útból, lemásztak a nyeregből, és nyugodtan felajzották hosszú íjaikat, majd a környező fákat kezdték el nézni. Gallenne lovagolt át utánuk. Komoran méregette az erdőt, mintha azt várná, hogy bármelyik pillanatban a nyakukba szakadhat az ellenség. Fél tucat mayene-i lándzsás követte, leeresztett lándzsával; vörös szalagjaik a havat súrol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jó ideig üresen tátongott a Kapu, aztán épp, amikor Perrin már úgy gondolta, hogy visszamegy, és megnézi, mi tarthatta fel Elyast, a szakállas férfi átvezette a lovát. Arganda és hat ghealdani lándzsás követte, roppant elégedetlen arccal. Nem volt rajtuk a fényes sisak és a villogó páncél, de olyan képet vágtak, mintha az alsónadrágjuktól is megfosztották volna őket. Perrin bólintott magában. Persze. A shaidó tábor a hegygerinc túloldalán volt, akárcsak a nap. A fényes páncélok úgy csillogtak volna, mintha tükröt vinnének magukkal. Neki is eszébe juthatott volna! Még mindig hagyta, hogy eluralkodjon rajta a félelem, és elködösítse az agyát. Pedig most tisztán kellett gondolkoznia, még tisztábban, mint eddig bármikor! Ez a kis részlet, ami most elkerülte a figyelmét, könnyen mindnyájuk halálához vezethetett volna, és akkor Faile örökre a shaidók fogságában marad. Persze könnyebb volt elhatároznia, hogy kizárja magából a félelmet, mint valóban ezt tenni. Hogyan is ne félne, ha Faile élete a tét? Nem szabad félnie, de hogyan zárhatja ki a tudatából ezt az érz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lepetésére Annuora lovagolt át a Kapun, közvetlenül Grady előtt, aki gyalog jött, és maga mögött vezette sötét pej lovát. A nővér most is rásimult a lova nyakára, amennyire csak a magas nyeregkápáról tehette, de hát ez mindig így volt, ahányszor csak át kellett kelnie egy Kapun. Igyekezett minél messzebb kerülni az Egyetlen Hatalom romlott férfi felétől. Amint átért, arrébb nógatta a lovát; a tisztás másik végére ment, olyan messze a Kaputól, amennyire csak lehetett anélkül, hogy be kellett volna vágnia a fák közé. Grady hagyta, hadd csukódjon be a Kapu. A fénycsík lila utóképe még ott rezgett Perrin lehunyt szemhéján. Annuora arca megrándult, és a nővér előrenézett; dühösen meredt Marline-re és Perrinre. Ha nem aes sedai lett volna, Perrin azt mondja, hogy dühében fortyog. Alighanem Berelain parancsolt rá, hogy jöjjön el velük, de nem Berelaint okolta amiatt, hogy itt kell l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nen gyalog megyünk tovább - jelentette be Elyas olyan halkan, hogy alig lehetett meghallani a lovak dobogásától. Azt mondta, hogy a shaidók elővigyázatlanok, és nem állítottak őrszemeket, de úgy beszélt, mintha húsz lépésnyire lennének. - Egy lovast könnyen észre lehet venni. A shaidók nem vakok, csak ahhoz képest látnak rosszul, hogy aielek, ami azt jelenti, hogy kétszer olyan éles a szemük, mint bármelyikőtöknek, úgyhogy ne nagyon álljatok majd ki a hegygerincre! És próbáljatok minél kevesebb zajt csapni, ha lehet! Mert hát nem is süketek. Előbb vagy utóbb úgyis megtalálják a nyomainkat, ezt sajnos nem tudjuk elkerülni ebben a hóban, de nem engedhetjük meg, hogy észrevegyenek minket, amíg itt vagy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ganda már eleve igencsak rosszkedvű volt, hogy meg kellett válnia a sisakján ékeskedő tollbokrétától és ezüsttel futtatott mellvértjétől is, attól pedig csak mérgesebb lett, hogy Elyas parancsolgat neki. Nem volt teljesen bolond, így hát halkan tette, hogy más ne nagyon hallja - de hát már tizenöt éves kora óta katona volt, és a ghealdani seregek élén harcolt az amadiciaiak, az altaraiak és a fehérköpenyek ellen is, és gyakorta felemlegette, hogy bizony, harcolt az Aiel Háborúban is, és átélte a Véres Havat Tar Valon alatt. Ismerte az aieleket, tudta, mire számíthat, és nem volt szüksége egy torzonborz erdei vademberre ahhoz, hogy fel tudja venni a csizmáját. Perrin hagyta, hadd morogjon, minthogy a férfi aközben mormolta el mindezt, hogy két emberét arra utasította, maradjanak itt a lovakkal. Nem volt teljesen bolond, csak féltette a királynőjét. Gallenne minden emberét a tisztáson hagyta. Azt mondta, hogy a lándzsások nemhogy nem hasznosak, de egyenest kártékonyak, ha leszállítják őket a nyeregből, és hogy alighanem kitörnék a tulajdon nyakukat, ha gyaloglásra kényszerítené őket. Ő sem volt bolond, de mindennek a rossz oldalát nézte először. Elyas vezette őket, és Perrin is csak annyit várt, amíg a látcsöve vaskos, rézpántos tokját áttette Fürge nyeregtáskájából a kabátja zsebébe, aztán a nyomába er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jnövényzet sűrű csomókban telepedett meg a fák között. Leginkább fenyő és luc nőtt errefelé, bár néhol voltak kopár, levelüket vesztett facsoportok is. A terep nem volt meredekebb, mint odahaza a Homokdomb, bár egy kicsit sziklásabbnak tűnt; nem okozott nehézséget Dannilnak és a többi folyóközinek, akik felajzott íjakkal, lövésre készen, éber tekintettel szaladtak fel az emelkedőn. Majdnem olyan nesztelenek voltak, mint lélegzetük hófehér ködpamacsai. Aram szintén gyakorlott erdőjárónak számított. Kivont karddal ment, és mindig Perrin közelében maradt. Egyszer nekiállt szétszabdalni egy kusza, barna indaköteget, de Perrin a vállára tette a kezét, és intett, hogy inkább kerüljenek - ettől eltekintve azonban alig csapott több zajt, mint Perrin. Csak a csizmájuk alatt csikordult halkan a hó. Az már meg sem lepte a férfit, hogy Marline úgy mozog a fák között, mintha az erdőben nőtt volna fel, és nem az Aiel Pusztán, ahol a fák igencsak ritkák voltak, és hó még sohasem esett, bár azt várta volna, hogy a nyakláncai és karkötői csörögnek mozgás közben. De Annuora is éppilyen könnyedén mászott fel a hegyre! Egy kicsit ugyan körülményeskedett a szoknyája miatt, de könnyedén elkerülte a száraz macskakörmöket és a szívós indákat. Az aes sedai-ok mindig meg tudták lepni az embert. Annuora mindeközben arra is ráért, hogy olykor gyanakodva végigmérje Gradyt, bár az asha'mannek láthatóan minden erejét lekötötte az, hogy az egyik lábát a másik után tegye. Néha sóhajtott egy nagyot, és megállt egy pillanatra, közben mogorván nézett fel a hegygerincre, de valahogy mégsem maradt le. Gallenne és Arganda már nem voltak fiatalok, és elszoktak tőle, hogy gyalogoljanak, ha egyszer lovon is mehettek. Lassan lihegni kezdtek, ahogy egyre tovább kellett felfelé kapaszkodniuk, és néha úgy húzták fel magukat egyik fától a másikig, de legalább annyira figyelték egymást, mint az utat, és egyikük sem akarta hagyni, hogy a másik lefőzze. A négy ghealdani lándzsás viszont egyfolytában megcsúszott, elesett, megbotlott a hó alatt lapuló kövekben, a kardjuk beleakadt az indákba, és a tetejébe morogva káromkodtak, ahányszor csak keményre estek, vagy megszúrták őket a tüskék. Perrin azon morfondírozott, hogy visszaküldi őket a lovakhoz. Vagy ha nem, akkor csak leüti, és otthagyja a hóban - majd visszafelé jövet felszedik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irtelen két aiel lépett ki az aljnövényzetből Elyas elé. Sötét kendőjük elrejtette az arcukat, csak a szemük látszott ki. A vállukon fehér köpeny lógott, a kezükben lándzsa és kerek pajzs volt. A magasságuk alapján csak a Lándzsa Hajadonjai lehettek, bár ez nem jelentette azt, hogy kevésbé veszedelmesek lettek volna a többi </w:t>
      </w:r>
      <w:r>
        <w:rPr>
          <w:rFonts w:eastAsia="Times New Roman" w:cs="Times New Roman" w:ascii="Times New Roman" w:hAnsi="Times New Roman"/>
          <w:i/>
          <w:iCs/>
          <w:color w:val="auto"/>
          <w:sz w:val="22"/>
          <w:szCs w:val="22"/>
          <w:lang w:val="hu-HU" w:eastAsia="zxx" w:bidi="zxx"/>
        </w:rPr>
        <w:t xml:space="preserve">algai'd'siswainál. </w:t>
      </w:r>
      <w:r>
        <w:rPr>
          <w:rFonts w:eastAsia="Times New Roman" w:cs="Times New Roman" w:ascii="Times New Roman" w:hAnsi="Times New Roman"/>
          <w:color w:val="auto"/>
          <w:sz w:val="22"/>
          <w:szCs w:val="22"/>
          <w:lang w:val="hu-HU" w:eastAsia="zxx" w:bidi="zxx"/>
        </w:rPr>
        <w:t>Egy szemvillanással később már kilenc széles fejű, folyóközi nyílvessző meredt a szívük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könnyen megsérülhetsz, Tuandha! - morogta Elyas. - Sulin, ennél igazán több eszed lehet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intett a folyóközieknek, hogy eresszék le az íjakat, és Aramnak, hogy tegye el a kardját. Ő is éppolyan hamar elkapta a két nő szagát, mint Elyas: már azelőtt, hogy kiléptek volna a fák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adonok zavartan összenéztek, de letekerték az arcukról a kendőt, és hagyták, hogy a sötét szövet két vége a mellkasukra lóg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a szemed, Elyas Machera - mondta Sulin. Inas volt, cserzett arcú, az arcán egy hosszú sebhellyel, és éles, kék szeme olyan keményen meredt az emberekre, mint egy ár, de most mégis meg volt döbbenve. Tuandha magasabb volt, és fiatalabb is, egykor talán csinos lehetett, mielőtt elvesztette az egyik szemét, cserébe pedig nyert egy vaskos heget, amelyik az állától a hajáig futott. A sebhely a szája egyik sarkát örökös félvigyorba húzta, és ez volt az egyetlen mosoly, amit Tuandhától bárki is vár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ruhában vagytok - mondta Perrin. Tuandha a homlokát ráncolva nézett le csupa szürke, zöld és barna ruhájára, aztán végigmérte Sulin azonos öltözetét. - És más a köpenyetek is! - Elyas nagyon fáradt lehetett, ha így elszólta magát. - Még nem bontottak tábort, ugy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Perrin Aybara. - válaszolta Sulin. - Úgy tűnik, hogy a shaidók valameddig egy helyben szándékoznak maradni. Tegnap éjjel elküldték északra a város lakóit, már persze csak azokat, akiket elengedtek! - Árnyalatnyit megrázta a fejét. Még mindig nem szokott hozzá ahhoz a gondolathoz, hogy a </w:t>
      </w:r>
      <w:r>
        <w:rPr>
          <w:rFonts w:eastAsia="Times New Roman" w:cs="Times New Roman" w:ascii="Times New Roman" w:hAnsi="Times New Roman"/>
          <w:i w:val="false"/>
          <w:iCs w:val="false"/>
          <w:color w:val="auto"/>
          <w:sz w:val="22"/>
          <w:szCs w:val="22"/>
          <w:lang w:val="hu-HU" w:eastAsia="zxx" w:bidi="zxx"/>
        </w:rPr>
        <w:t>shaidók</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 xml:space="preserve">sorba kényszerítettek olyan embereket is, akik nem követté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szabályait. - A barátaid, Jondyn Barran, Get Ayliah és Hu Marwin utánuk mentek, hátha megtudhatnak tőlük valamit. A lándzsa-nővéreink és Gaul még egyszer körbejárják a tábort. Mi itt vártunk Elyas Macherára, hogy áthozzon titeket! - Sulin ritkán hagyta, hogy érzelem kússzon a hangjába, és most is hidegen csengett minden szava, de a szagába szomorúság vegyült. - Gyere, megmutatom a tábo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ét Hajadon megindult az emelkedőn, és Perrin utánuk sietett. Elfeledkezett mindenki másról. A gerinc alatt nem sokkal a két nő lekuporodott, és négykézlábra ereszkedett. Perrin követte a példájukat, és az utolsó pár ölnyi távot hason kúszva tették meg, majd kikukucskáltak a gerinc tetején álló fák egyike mögül. Elég magasan voltak ahhoz, hogy több tíz mérföldre is elláthassanak a hullámzó, kopár dombvonulatok fölött, egész odáig, ahol újra felsötétlett az erdő komor foltja. Perrin jól láthatta, amit látni akart, de ez még mindig elenyészően kevés volt ahhoz képest, amit látnia kellett volna. Megpróbálta elképzelni a tábort Elyas leírása alapján, de a valóság mellett eltörpült minden álomképe. Vagy ezer lépésnyire alattuk egyetlen hatalmas tömegben hevertek az aiel sátrak, összevegyülve mindenféle más ország sátraival, szekerekkel, kordékkal, kocsikkal, emberekkel és lovakkal. A következő emelkedő és a hegygerinc között félúton egy város szürke kőfalai emelkedtek; az aiel tábor ezt vette körül, és több mint egy mérföldnyire nyúlt el minden irányban. Perrin tudta, hogy a túloldalon is legalább ekkora tömeget látna. A város nem volt óriási nagy, meg sem közelítette Caemlyn vagy Tar Valon méreteit, hiszen alig négyszáz lépés széles lehetett az egyik irányban, és a többi oldala talán még ennél is kevesebbnek tűnt, de akkor is város volt, magas, erős kőfalakkal, tornyokkal, és az északi sarkában mintha egy erőd emelkedett volna. A shaidó tábor azonban így is teljesen elnyelte. Faile ott volt valahol ebben a hatalmas embertengerben. Előügyetlenkedte a zsebéből a látcsövet, és az utolsó pillanatban eszébe jutott, hogy a lencse fölé tegye a tenyerét, így elárnyékolja az üveget. A Nap arany gömbje szinte felette lebegett, nem messze lehetett a pályája csúcsától, és ha véletlenül megcsillan a látcsövön, elárulhatja, hogy itt vannak. A látcsőben hirtelen embercsoportok elevenedtek meg, és Perrin tisztán látta az arcukat is. Magas, hosszú hajú nők, barna kendővel a vállukon, számtalan nyaklánccal a nyakukban. Nők, kevesebb nyaklánccal, amint épp kecskét fejnek. Nők, </w:t>
      </w:r>
      <w:r>
        <w:rPr>
          <w:rFonts w:eastAsia="Times New Roman" w:cs="Times New Roman" w:ascii="Times New Roman" w:hAnsi="Times New Roman"/>
          <w:i/>
          <w:iCs/>
          <w:color w:val="auto"/>
          <w:sz w:val="22"/>
          <w:szCs w:val="22"/>
          <w:lang w:val="hu-HU" w:eastAsia="zxx" w:bidi="zxx"/>
        </w:rPr>
        <w:t xml:space="preserve">cadin'sorban, </w:t>
      </w:r>
      <w:r>
        <w:rPr>
          <w:rFonts w:eastAsia="Times New Roman" w:cs="Times New Roman" w:ascii="Times New Roman" w:hAnsi="Times New Roman"/>
          <w:color w:val="auto"/>
          <w:sz w:val="22"/>
          <w:szCs w:val="22"/>
          <w:lang w:val="hu-HU" w:eastAsia="zxx" w:bidi="zxx"/>
        </w:rPr>
        <w:t>néha lándzsával és pajzzsal a kezükben, és nők, nők, akik vaskos, fehér köpenyek mély csuklyájából pislognak elő, miközben sietve szaladnak át a latyakká taposott havon. Voltak ott férfiak és gyermekek is, persze, de Perrin tekintete átsiklott felettük, és csak a nőket fürkészte. Ezer és ezer nő, még ha csak azokat nézte is, akik fehérben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 - suttogta Marline. Perrin leeresztette a látcsövét, és mérgesen a nőre meredt. Mostanra már mindenki csatlakozott hozzá és a Hajadonokhoz, sorban feküdtek a hegygerinc havában. A folyóköziek azzal küszködtek, hogy az íjhúrok ne érjenek bele a hóba, de ugyanakkor ne emeljék fel olyan magasra a fegyverüket, hogy megláthassák lentről. Arganda és Gallenne a tulajdon látcsöveiken át fürkészték a tábort, és Grady a tenyerébe támasztotta az állát, úgy nézett le a völgybe. Éppolyan feszülten figyelt, mint a két katona - talán az Egyetlen Hatalommal élesítette meg a látását valamiféleképpen. Marline és Annuora is a táborra meredtek; az aes sedai az ajkát nyalogatta, a Tudós Asszony a homlokát ráncolta. Perrin úgy vélte, hogy Marline száján véletlenül csúszhatott ki az előző mon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t hiszi, hogy elmegyek innen, csak mert több shaidót találtunk, mint amennyire számítottunk - kezdte hevesen, de a nő félbeszakította, és hűvösen viszonozta a férfi lángoló tekinteté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úl sok Tudós Asszony van velük, Perrin Aybara! Bárhová nézek, mindenütt fókuszáló asszonyokat látok. Csak egy villanásnyit itt, egy villanásnyit amott, mert a Tudós Asszonyok sosem fókuszálnak sokáig egyfolytában, de bárhová nézek, ezt látom. Túl sok Tudós Asszony van velük ahhoz, hogy csak tíz klánból legyenek!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mély levegőt v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gondol, mennyien leh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z összes shaidó Tudós Asszony odalenn van - válaszolta Marline olyan nyugodtan, mintha csak az árpa áráról számolna be -, mármint az összes, aki tud fókusz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s? De hát ennek semmi értelme sem volt! Hogyan lehetne itt az összes, hiszen a shaidók mintha mindenhová szét lettek volna szórva. Perrin legalábbis úgy hallotta, hogy a shaidók egész Ghealdanban és Amadiciában fosztogatnak, és már azelőtt is hírt kapott arról, hogy Altarát is zaklatják, hogy Faile-t elrabolták volna. És még ennél is messzebbről kaptak hasonló híreket... Miért lenne itt az összes Tudós Asszony? Ha a shaidók itt akarnának összegyülekezni, ha ide tartana az egész törzs... Nem, elég volt azzal foglalkoznia, amit tényként tudott. Az is épp elég rossz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yien lehetnek? - kérdezte meg még egyszer, egy kicsit szelíde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morogj rám, Perrin Aybara! Nem tudnám megmondani, hogy pontosan hány shaidó Tudós Asszony maradt életben. Még a Tudós Asszonyok is meghalnak, ha betegek lesznek, ha kígyó marja meg őket, és bárkit érhet baleset is. Néhányan elpusztultak a Dumai Kutaknál. Találtunk hátrahagyott tetemeket, de nyilván magukkal vitték azokat, akiket tudtak, hogy tisztességesen eltemethessék őket. Elvégre még a shaidók sem hagyhatták el minden szokásukat! Ha az összes életben maradt Tudós Asszony odalenn van, és velük vannak azok a tanítványok is, akik tudnak fókuszálni, talán négyszázan lehetnek. Talán egy kicsit többen, de mindenképp ötszáznál kevesebben. Nem volt ötszáz fókuszálni képes Tudós Asszony a shaidó törzsben, mielőtt átkeltek volna a Sárkányfalon, és talán ha ötven tanítványuk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parasztgazdát jobban érdekelte volna az árpa ára. Annuora még mindig a shaidó tábort nézte, és félig zokogva felcsuk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tszáz? A Fényre! A fele Torony, egyetlen törzsből? Ó, a Fén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opakodhatnánk éjszaka - mormolta Dannil a sor túlsó végéről -, ahogy uram lopakodott be a fehérköpenyek táborába odaha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yas felmordult: ez bármit jelenthetett, de nem hangzott túl biztatóan. Sulin hitetlenkedve hördül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sem tudnánk belopakodni a táborba, úgy legalábbis biztos nem, hogy utána élve kijussunk. Titeket pedig már az első sátornál elkapnának, és megkötöznének, mint a nyársra szánt kecské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rin lassan bólintott. Ő is gondolt már arra, hogy beosonhatna a sötétség leple alatt, és valahogy kiszöktethetné Faile-t. És persze a többieket is. Faile nem lenne hajlandó eljönni a többiek nélkül. De sosem gondolta komolyan, hogy ezt meg tudná tenni egy aiel táborral, és a shaidó telep mérete kioltotta az utolsó reménysugarat is. Napokig mászkálhatna ennyi ember között, mire megtalálná a feleségét. Hirtelen ráébredt, hogy már nem kell leküzdenie a kétségbeesését. A düh megmaradt, de most már hideg volt, mint az acél a téli fagyban, és egyetlen egy csepp reménytelenséget sem talált benne, pedig az előbb még kis híján megfojtotta az elkeseredettség áradata. A táborban tízezer </w:t>
      </w:r>
      <w:r>
        <w:rPr>
          <w:rFonts w:eastAsia="Times New Roman" w:cs="Times New Roman" w:ascii="Times New Roman" w:hAnsi="Times New Roman"/>
          <w:i/>
          <w:iCs/>
          <w:color w:val="auto"/>
          <w:sz w:val="22"/>
          <w:szCs w:val="22"/>
          <w:lang w:val="hu-HU" w:eastAsia="zxx" w:bidi="zxx"/>
        </w:rPr>
        <w:t xml:space="preserve">algai'd'siswai </w:t>
      </w:r>
      <w:r>
        <w:rPr>
          <w:rFonts w:eastAsia="Times New Roman" w:cs="Times New Roman" w:ascii="Times New Roman" w:hAnsi="Times New Roman"/>
          <w:color w:val="auto"/>
          <w:sz w:val="22"/>
          <w:szCs w:val="22"/>
          <w:lang w:val="hu-HU" w:eastAsia="zxx" w:bidi="zxx"/>
        </w:rPr>
        <w:t>volt, és ötszáz fókuszáló nő - Gallenne-nek teljesen igaza volt: ha az ember a legrosszabbra készül, akkor csak kellemes meglepetés érheti -, ötszáz nő, aki egy pillanatig sem habozna, hogy fegyverként használja az Egyetlen Hatalmat, és Faile úgy elbújt a sok fehér ruhás nő között, mint egy magányos hópihe a hómezőn. De amikor az ember előtt ennyi akadály tornyosult, akkor már nem volt értelme kétségbeesni. Akkor vagy megküzdött velük, vagy összeomlott. Különben is, most már látta a kirakós játék minden elemét, és Nat Torfinn mindig azt mondogatta, hogy minden kirakós játékot meg lehet csinálni, ha az ember rájön, hogy az egyes kis részek hogyan kapcsolódnak ös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körül északra és délre messzebb kiirtották az erdőt, mint az a hegygerinc, ahol most hasaltak. Elszórt tanyákat látott, de egyiknek sem füstölt már a kéménye, és a magas kerítések a hó dacára is világosan kirajzolták a birtokhatárokat. Legfeljebb egy maroknyi embert lehetett volna észrevétlenül átjuttatni ezen a vidéken - ha többen jönnének, akkor akár fáklyával, lobogóval és trombitával is kivonulhatnának, akkor sem lennének feltűnőbbek. Perrin mintha egy utat látott volna, amely nagyjából délre tartott a tanyák között, egy másik pedig északra ment. Alighanem haszontalan információ, de ki tudja, mikor mi lesz hasznos. Jondyn talán megtud valamit a városról, de Perrin nem hitte, hogy ez túl nagy hasznukra lehet, hiszen a város a shaidó tábor kellős közepén terült el. Gaul és a Hajadonok, akik még egyszer körbejárták a tábort, alighanem meg tudják majd mondani, hogy mi fekszik a következő hegygerinc mögött. Mintha látott volna benne egy nyerget, és az talán egy keletre vezető utat jelentett. Meglepő módon egy csoport szélmalom állt vagy egymérföldnyire északra a nyeregtől, hosszú, fehér szárnyaik lassan forogtak, és mintha a következő emelkedőn is egy újabb csoport szélmalom gubbasztott volna. A legközelebbi szélmalomtól egy sor boltív vezetett le a lejtőn a város felé, mintha egy hosszú, keskeny híd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a valaki, hogy az ott micsoda? - kérdezte, és rámutatott. Megnézte a látcsövön keresztül is, de nem tudott meg semmi többet, csak azt, hogy ugyanabból a szürke kőből építették, mint a városfalat. Az építmény túlságosan keskeny volt ahhoz, hogy híd lehessen. Nem volt korlátja, és különben sem volt semmi, ami felett át kellett volna íve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csinálták, hogy vizet vigyen a városba - válaszolta Sulin. - Öt mérföld hosszú, és egy tóba vezet. Nem tudom, hogy miért nem építették közelebb a városukat, de a tó körül a talaj javarészt úgy néz ki, mint ahol nagyon nagy lesz a sár, ha elmúlik a hideg - Sulin mostanra már nem dadogott, ha olyan szokatlan szavakkal találta szemközt magát, mint a sár, de a tó említésére még mindig áhítat csendült a hangjában. Számára döbbenetes volt, hogy egy helyen ennyi víz legyen. - Úgy véled, hogy esetleg el kellene vágni őket a víztől? Arra biztos megmozdulnának... - Megértette, ha valaki a vízért harcolt. A Pusztában szinte minden vérontás a vízzel kezdődött. - De nem hinném, ho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fejében felrobbantak a színek, és olyan erős volt a fénykévék pompája, hogy a látását és a hallását is elveszítette egy pillanatra. Semmit nem látott, csak ezeket a színeket. Hatalmas áradatban törtek rá, mintha minden egyes alkalommal, ahányszor kilökte az agyából a képeket, egy gátat emelt volna egyre magasabbra, azt most átszakította a megrekedt, csendes képáradat. Hangtalan színörvényei magukba szippantották Perrint. A közepén egy kép ülepedett le: Rand és Nynaeve, a földön ülve, egymással szemben. Olyan tisztán látta őket, mintha ő is ott állt volna mellettük. De nem volt ideje Randre, most nem. Most nem, nem, nem! Úgy kapálódzott a színek ellen, mint ahogy a fuldokló kapálódzik a vízben, és kizárta őket mind! A hallása és a látása, az egész világ, hirtelen zökkenéssel tért vissza el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z őrültség! - mondta Grady aggodalmas hangon. - Senki sem használhat annyi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ogy ilyen messziről megérezzem. Sen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enki nem használhat anny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sem - motyogta Marline. - De valaki mégis épp ezt tes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Kitaszítottak? - Annuora hangja remegett. - A Kitaszítottak, valamiféle </w:t>
      </w:r>
      <w:r>
        <w:rPr>
          <w:rFonts w:eastAsia="Times New Roman" w:cs="Times New Roman" w:ascii="Times New Roman" w:hAnsi="Times New Roman"/>
          <w:i/>
          <w:iCs/>
          <w:color w:val="auto"/>
          <w:sz w:val="22"/>
          <w:szCs w:val="22"/>
          <w:lang w:val="hu-HU" w:eastAsia="zxx" w:bidi="zxx"/>
        </w:rPr>
        <w:t xml:space="preserve">sa'angreallal, </w:t>
      </w:r>
      <w:r>
        <w:rPr>
          <w:rFonts w:eastAsia="Times New Roman" w:cs="Times New Roman" w:ascii="Times New Roman" w:hAnsi="Times New Roman"/>
          <w:color w:val="auto"/>
          <w:sz w:val="22"/>
          <w:szCs w:val="22"/>
          <w:lang w:val="hu-HU" w:eastAsia="zxx" w:bidi="zxx"/>
        </w:rPr>
        <w:t>aminek a létéről még csak nem is tudtunk. Vagy... vagy pedig maga a Sötét 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a hárman északnyugatra néztek, és ha Marline nyugodtabbnak is tűnt a másik kettőnél, a szaga alapján éppolyan páni félelmet érezhetett, mint ők. Elyast kivéve a többiek úgy nézték őket hármójukat, mintha azt a bejelentést várnák, hogy most vette a kezdetét egy újabb Világtörés. Elyas arcán belenyugvás ült. A farkas is utánakapna a földcsuszamlásnak, amelyik a halálba sodorja, de minden farkas tudja, hogy előbb vagy utóbb meghal, és hogy nem harcolhat a halál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az. - morogta Perrin érdesen. Megrázta magát, mert megpróbálták újra elragadni a színek, de ledorongolta őket. - Az ő dolga! El fogja intézni, bármi is az! - Mindenki döbbenten nézett rá, még Elyas is. - Foglyokra lesz szükségem, Sulin! Biztos küldenek ki vadászokat! Elyas azt mondta, hogy őrjáratokat is küldenek, kis csoportokban. Tudnak nekem foglyokat ej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figyeljen rám! - mondta Annuora izgatottan. Felkönyökölt a hóban, átnyúlt Marline fölött, és megragadta Perrin kabátját. - Valami történik, talán valami csodálatos, talán valami rettenetes, de bármi is az, nagy jelentőséggel bír, sokkal nagyobbal, mint minden egyéb, amit eddig az írott történelemben feljegyeztek! Tudnunk kell, mi az! Grady oda tud vinni minket, vagy legalábbis elég közel tud vinni ahhoz, hogy láthassuk, mi történt. Én is oda tudnék menni, ha ismerném a szövetet. Tudnunk kell, mi történ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rin keményen a szemébe nézett, és felemelte a kezét. Annuora hirtelen elhallgatott. Az aes sedai-ok nem szívesen hagyták félbe a beszédüket, de a Szürke nővér most csendben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már, hogy mi ez. A mi dolgunk itt van, a völgyben. Sul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lin felé fordult, aztán az aes sedai felé, majd Marline-re nézett. Végül megvonta a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sz meg túl sok mindent a foglyoktól, ha kivallatod őket. Magukhoz ölelik a fájdalmat, és az arcodba nevetnek! És a szégyen lassan ér csak el hozzájuk, feltéve, hogy ezekben a shaidókban még van szégyenér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lyen keveset megtudok tőlük, az is több, mint amennyit most tudunk - válaszolta a férfi. A feladat ott feküdt előtte. A kirakós játékot meg kellett oldania, Faile-t ki kellett szabadítania, és a shaidókat el kellett pusztítania. Csak ez számított az egész világo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ilenc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SAPDÁK</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s ismét arra panaszkodott, hogy a többi Tudós Asszony túlságosan is félénk - fejezte be Faile a legalázatosabb hangján. Megigazította az egyik vállán egyensúlyozott magas kosarat, és topogott a sáros hóban. A kosár nem volt nehéz, bár dugig tömték szennyes ruhával, fehér gyapjúruhája pedig elég vastag volt ahhoz, hogy ne fázzon. A két alsóruha is sokat segített ebben; de fehérre koptatott puha bőrcsizmája nem nagyon védte a hideg latyaktól. - Azt parancsolták, hogy pontosan ismételjem el, mit mondott Sevanna Tudós Asszony - tette hozzá sietve. Someryn a „többi Tudós Asszony” egyike volt, és a szája erősen legörbült a „félénk” szó hallatára. Faile lehajtott fejjel csak a száját látta a nő arcából. A </w:t>
      </w:r>
      <w:r>
        <w:rPr>
          <w:rFonts w:eastAsia="Times New Roman" w:cs="Times New Roman" w:ascii="Times New Roman" w:hAnsi="Times New Roman"/>
          <w:i/>
          <w:iCs/>
          <w:color w:val="auto"/>
          <w:sz w:val="22"/>
          <w:szCs w:val="22"/>
          <w:lang w:val="hu-HU" w:eastAsia="zxx" w:bidi="zxx"/>
        </w:rPr>
        <w:t xml:space="preserve">gai'shainoktól </w:t>
      </w:r>
      <w:r>
        <w:rPr>
          <w:rFonts w:eastAsia="Times New Roman" w:cs="Times New Roman" w:ascii="Times New Roman" w:hAnsi="Times New Roman"/>
          <w:color w:val="auto"/>
          <w:sz w:val="22"/>
          <w:szCs w:val="22"/>
          <w:lang w:val="hu-HU" w:eastAsia="zxx" w:bidi="zxx"/>
        </w:rPr>
        <w:t xml:space="preserve">elvárták, hogy igencsak alázatosak legyenek, különösképpen pedig azoktól a </w:t>
      </w:r>
      <w:r>
        <w:rPr>
          <w:rFonts w:eastAsia="Times New Roman" w:cs="Times New Roman" w:ascii="Times New Roman" w:hAnsi="Times New Roman"/>
          <w:i/>
          <w:iCs/>
          <w:color w:val="auto"/>
          <w:sz w:val="22"/>
          <w:szCs w:val="22"/>
          <w:lang w:val="hu-HU" w:eastAsia="zxx" w:bidi="zxx"/>
        </w:rPr>
        <w:t>gai'shainoktól v</w:t>
      </w:r>
      <w:r>
        <w:rPr>
          <w:rFonts w:eastAsia="Times New Roman" w:cs="Times New Roman" w:ascii="Times New Roman" w:hAnsi="Times New Roman"/>
          <w:color w:val="auto"/>
          <w:sz w:val="22"/>
          <w:szCs w:val="22"/>
          <w:lang w:val="hu-HU" w:eastAsia="zxx" w:bidi="zxx"/>
        </w:rPr>
        <w:t xml:space="preserve">árták el az illedelmes viselkedést, akik nem voltak aielek. Bár Faile felpislogott a szempillái között, hogy láthassa Someryn arckifejezését, nem járt sok sikerrel. A Tudós Asszony még a legtöbb aiel férfinál is magasabb volt, egy sárga hajú óriásasszony, és jócskán Faile fölé tornyosult. Leginkább Someryn túlméretezett keblét látta. A napbarnított, puha halmokon feszülő blúz a nő mellkasának közepéig ki volt gombolva, és csak hosszú nyakláncainak döbbenetes gyűjteménye fedte. Volt ott minden: rubin, opál, smaragd, zafír, egy hármas fonatú igazgyöngysor, és aprólékosan megmunkált aranyláncok. A legtöbb Tudós Asszony láthatóan nem kedvelte Sevannát, aki a törzsfőnök nevében beszélt, amíg új shaidó törzsfőnököt nem választanak - Faile úgy vélte, ez nem fog megtörténni egyhamar -, és igyekeztek mindenütt aláaknázni a nő befolyását, ahol csak lehetett, már amikor épp nem a Tudós Asszonyok közti érdekcsoportok belharcaival voltak elfoglalva. Ám a Tudós Asszonyok egy része egyben mindenképp követte Sevanna példáját: ők is szerették a vízföldi ékszereket, és néhányan még ujjra való gyűrűket is elkezdtek hordani, akárcsak Sevanna. Someryn jobb kezén egy hatalmas fehér opál csillogott, és minden mozdulatára vérvörösen villant fel az erezete, a bal kezén pedig egy hosszúkás zafír ékeskedett, kisebb rubinokkal körbevéve. Someryn a selyem viseletét viszont nem vette át. Egyszerű, fehér </w:t>
      </w:r>
      <w:r>
        <w:rPr>
          <w:rFonts w:eastAsia="Times New Roman" w:cs="Times New Roman" w:ascii="Times New Roman" w:hAnsi="Times New Roman"/>
          <w:i/>
          <w:iCs/>
          <w:color w:val="auto"/>
          <w:sz w:val="22"/>
          <w:szCs w:val="22"/>
          <w:lang w:val="hu-HU" w:eastAsia="zxx" w:bidi="zxx"/>
        </w:rPr>
        <w:t xml:space="preserve">algode </w:t>
      </w:r>
      <w:r>
        <w:rPr>
          <w:rFonts w:eastAsia="Times New Roman" w:cs="Times New Roman" w:ascii="Times New Roman" w:hAnsi="Times New Roman"/>
          <w:color w:val="auto"/>
          <w:sz w:val="22"/>
          <w:szCs w:val="22"/>
          <w:lang w:val="hu-HU" w:eastAsia="zxx" w:bidi="zxx"/>
        </w:rPr>
        <w:t xml:space="preserve">blúzt viselt, amit még a Pusztában szőttek, és a szoknyája meg a vállkendője ugyanabból a vastag, sötét gyapjúból készült, mint amiből derékig érő, sárga haját hátrafogó fejkendője. A hideg láthatóan egyáltalán nem zavarta. A két nő azon a sávon állt, amelyik Faile elméjében a shaidók és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 xml:space="preserve">tábora - a fogolytábor - közötti választóvonalat jelentette, bár voltaképp nem volt két külön tábor. Néhán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a shaidók között aludt, de a többségüket a tábor közepén tartották, és csak akkor mehettek el onnan, ha a kijelölt feladatuk ezt kívánta. A foglyokat a shaidók eleven várfala választotta el a szabadság csábításától. A legtöbb férfi és nő, aki elment mellettük,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fehér ruháját viselte, bár a többségük ruhája nem volt olyan finom, mint Faile-é. A shaidóknak annyi embert kellett fehérbe öltöztetnie, hogy rávetették magukat mindenféle fehér anyagra, amit csak találtak. Volt, aki durva vászonban volt, másokat törülközőnek való anyagba öltöztettek, és olyan is akadt, akinek sátorvászonból szabtak köpenyt. Csak nagy ritkán tűnt fel olyan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aki elég magas vagy elég fakó bőrű volt ahhoz, hogy aiel lehessen. A többség piros képű amadiciai volt, olajos színű altarai, sápadt cairhieni, és imitt-amott feltűnt egy illiani vagy taraboni kereskedő is vagy még távolabbi vidékek szülöttei, akik olyan balszerencsések voltak, hogy a lehető legrosszabbkor voltak a lehető legrosszabb helyen. A cairhienieket tartották fogva a leghosszabb ideje, és ők törődtek bele leginkább a rabságba a pár aiel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mellett, de a többiek is lesütött szemmel jártak-keltek, és olyan gyorsan végezték el a rájuk bízott feladatokat, amilyen gyorsan csak a mély hóban és latyakban lehetett. A </w:t>
      </w:r>
      <w:r>
        <w:rPr>
          <w:rFonts w:eastAsia="Times New Roman" w:cs="Times New Roman" w:ascii="Times New Roman" w:hAnsi="Times New Roman"/>
          <w:i/>
          <w:iCs/>
          <w:color w:val="auto"/>
          <w:sz w:val="22"/>
          <w:szCs w:val="22"/>
          <w:lang w:val="hu-HU" w:eastAsia="zxx" w:bidi="zxx"/>
        </w:rPr>
        <w:t xml:space="preserve">gai'shainoktól </w:t>
      </w:r>
      <w:r>
        <w:rPr>
          <w:rFonts w:eastAsia="Times New Roman" w:cs="Times New Roman" w:ascii="Times New Roman" w:hAnsi="Times New Roman"/>
          <w:color w:val="auto"/>
          <w:sz w:val="22"/>
          <w:szCs w:val="22"/>
          <w:lang w:val="hu-HU" w:eastAsia="zxx" w:bidi="zxx"/>
        </w:rPr>
        <w:t>elvárták, hogy engedelmesek legyenek, alázatosak, és örömmel mutassák ki engedelmességüket és alázatukat is. Ha nem így tettek, az fájdalmas következményekkel já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ile maga is szívesen továbbsietett volna, és nem csak azért, mert nagyon fázott a lába, még kevésbé pedig azért, mert annyira szerette volna már kimosni Sevanna szennyesét. Túl sokan láthatták, ahogy itt, a nyílt tér kellős közepén áll, és Somerynnel beszélget. Bár a mély csuklya elrejtette az arcát, a derekán villogó, hatalmas arany láncszemekből kovácsolt öv és a nyakára feszülő aranyörv mindenkinek világosan elárulta, hogy ő Sevanna szolgái közé tartozik. Persze senki sem hívta így őket - az aielek szerint a szolgalét megalázó volt -, de azok voltak, a vízföldiek legalábbis mindenképpen, csak nem kaptak érte pénzt, és sokkal kevesebb joguk és szabadságuk volt, mint bármiféle szolgának, akiről Faile valaha is hallott. Előbb vagy utóbb Sevanna is tudomást fog szerezni róla, hogy a Tudós Asszonyok meg-megállítják a </w:t>
      </w:r>
      <w:r>
        <w:rPr>
          <w:rFonts w:eastAsia="Times New Roman" w:cs="Times New Roman" w:ascii="Times New Roman" w:hAnsi="Times New Roman"/>
          <w:i/>
          <w:iCs/>
          <w:color w:val="auto"/>
          <w:sz w:val="22"/>
          <w:szCs w:val="22"/>
          <w:lang w:val="hu-HU" w:eastAsia="zxx" w:bidi="zxx"/>
        </w:rPr>
        <w:t xml:space="preserve">gai'shainjait, </w:t>
      </w:r>
      <w:r>
        <w:rPr>
          <w:rFonts w:eastAsia="Times New Roman" w:cs="Times New Roman" w:ascii="Times New Roman" w:hAnsi="Times New Roman"/>
          <w:color w:val="auto"/>
          <w:sz w:val="22"/>
          <w:szCs w:val="22"/>
          <w:lang w:val="hu-HU" w:eastAsia="zxx" w:bidi="zxx"/>
        </w:rPr>
        <w:t xml:space="preserve">hogy kikérdezzék őket. Sevannának több mint száz szolgája volt, és rendszeresen választott magának még újabbakat, Faile pedig egészen biztos volt benne, hogy mindegyiküknek jelentést kell tenniük a Tudós Asszonyok felé. Brutálisan hatékony csapda volt. Sevanna kemény úrnő volt, bár meglehetősen simulékonyan csinálta: sosem kiabált rá valakire, nagyon ritkán látszott csak rajta, hogy dühös, de a legkisebb késlekedés, a legapróbb megingás a viselkedésben vagy a modorban azonnal korbácsot érdemelt, és minden este az az öt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akivel aznap a legkevésbé volt megelégedve, további büntetést kapott. Néha egész éjszaka gúzsba kötve, kipeckelt szájjal hevertek a hidegben, és még meg is verték őket, csak hogy a többiek jobban igyekezzenek. Faile el sem tudta képzelni, hogy ez a némber mit találna ki, ha rájönne, hogy kémkednek utána. Másrészről viszont a Tudós Asszonyok egészen világosan megmondták, hogy aki nem mond el mindent, amit csak hallott, aki visszatart bármit is, vagy alkudozni próbál, az a tulajdon életével játszik, és könnyen egy sekélyke sírban végezheti.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at </w:t>
      </w:r>
      <w:r>
        <w:rPr>
          <w:rFonts w:eastAsia="Times New Roman" w:cs="Times New Roman" w:ascii="Times New Roman" w:hAnsi="Times New Roman"/>
          <w:color w:val="auto"/>
          <w:sz w:val="22"/>
          <w:szCs w:val="22"/>
          <w:lang w:val="hu-HU" w:eastAsia="zxx" w:bidi="zxx"/>
        </w:rPr>
        <w:t xml:space="preserve">nem volt szabad bántalmazni a fegyelmezésen kívül, ez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ba, </w:t>
      </w:r>
      <w:r>
        <w:rPr>
          <w:rFonts w:eastAsia="Times New Roman" w:cs="Times New Roman" w:ascii="Times New Roman" w:hAnsi="Times New Roman"/>
          <w:color w:val="auto"/>
          <w:sz w:val="22"/>
          <w:szCs w:val="22"/>
          <w:lang w:val="hu-HU" w:eastAsia="zxx" w:bidi="zxx"/>
        </w:rPr>
        <w:t xml:space="preserve">az aielek életét átszövő becsület és kötelességek kódexébe ütközött, de a vízföldi </w:t>
      </w:r>
      <w:r>
        <w:rPr>
          <w:rFonts w:eastAsia="Times New Roman" w:cs="Times New Roman" w:ascii="Times New Roman" w:hAnsi="Times New Roman"/>
          <w:i/>
          <w:iCs/>
          <w:color w:val="auto"/>
          <w:sz w:val="22"/>
          <w:szCs w:val="22"/>
          <w:lang w:val="hu-HU" w:eastAsia="zxx" w:bidi="zxx"/>
        </w:rPr>
        <w:t xml:space="preserve">gai'shainokra </w:t>
      </w:r>
      <w:r>
        <w:rPr>
          <w:rFonts w:eastAsia="Times New Roman" w:cs="Times New Roman" w:ascii="Times New Roman" w:hAnsi="Times New Roman"/>
          <w:color w:val="auto"/>
          <w:sz w:val="22"/>
          <w:szCs w:val="22"/>
          <w:lang w:val="hu-HU" w:eastAsia="zxx" w:bidi="zxx"/>
        </w:rPr>
        <w:t>láthatóan csak bizonyos szabályok vonatkoz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őbb vagy utóbb a két csapda közül az egyik rájuk csattan. Eddig is csak azért menekültek meg, mert a shaidók láthatóan úgy kezelték a vízföldi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 xml:space="preserve">mint a málhás lovakat, az igavonó állatokat, bár igazság szerint az állatokkal sokkal jobban bántak. Néha egyik-másik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megpróbált elszökni, de ettől eltekintve csak fedelet és kenyeret adtak nekik, dolgoztatták őket, és megbüntették, ha valamit elrontottak. A Tudós Asszonyokban fel sem merült, hogy nem engedelmeskednének, Sevannának eszébe sem jutott, hogy kémkedhetnek utána, éppúgy, mint ahogy az sem fordult meg a fejében, hogy a málhás lovak énekelni kezdenének. Előbb vagy utóbb viszont... És Faile nem csak ebben a két csapdában volt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ós Asszony, nem tudok több mindenről beszámolni - mormolta, mivel Someryn nem szólt egy szót sem. Ha az ember nem volt teljesen hibbant, nem hagyott ott egy Tudós Asszonyt egészen addig, amíg az el nem bocsátotta. - Sevanna Tudós Asszony meglehetősen szabadon beszél előttünk, de még ilyenkor sem mond s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magas nő továbbra is csendben maradt, és némi várakozás után Faile egy kicsit feljebb merte emelni a tekintetét. Someryn elnézett Faile feje fölött, és őszinte döbbenettel eltátotta a száját. Faile összeráncolta a homlokát, megigazította a vállán a kosarat, és maga mögé nézett, de semmit sem látott, ami megmagyarázta volna Someryn viselkedését. Csak a tábor volt ott. Az alacsony, sötét aiel sátrak között csúcsos sátrak, kerek sátrak, mindenféle más sátrak álltak: a többségük koszos fehér volt, vagy halvány barna, de akadt köztük zöld, kék, piros, sőt, még csíkos is. A shaidók minden értékes holmit elvittek onnan, ahová lecsaptak, és minden használható dolgot szintén magukkal cipeltek. Semmit sem hagytak maguk mögött, ami akárcsak távolról egy sátorra emlékeztetett, de még így sem volt elég hely mindenkinek. Most már tíz klán gyűlt össze, azaz több mint hetvenezer shaidó, és Faile becslése szerint majdnem ugyanennyi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Körbenézett, de nem látott semmit, csak a szokásos nyüzsgést. Sötét ruhás aielek mentek a dolgukra a fehér ruhás foglyok között. Egy kovács hangos csendüléssel kalapált valamit az üllőn egy nyitott sátor előtt, a szerszámai egy festett marhabőrre voltak kikészítve. Egy csapat gyerek mekegő kecskéket terelt át a sátrak között, egy kereskedő nyitott kis pavilonban tette közszemlére a portékáját. Volt ott minden az aranyszínű gyertyától kezdve az ezüsttálakon át a fazekakig és lábasokig. Mind rablott holmi. Egy nyurga fickó egy lovat vezetett, és egy őszes hajú Tudós Asszonnyal beszélt éppen. Kétségkívül az állat miatt jött ide, és gyógyírt keresett valami bajára, mert egyfolytában a ló hasára mutogatott. Someryn nem ezért táthatta el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ahogy Faile visszafordult volna, észrevett egy sötét hajú aielt, aki háttal állt neki. Nem csak, hogy sötét haja volt, de egyenest hollófekete, és ez nagyon is ritka az aielek között. Faile úgy vélte, hogy még hátulról is felismeri Alaryst, aki szintén Tudós Asszony volt. Több mint négyszáz shaidó Tudós Asszony volt a táborban, de hamar megtanulta felismerni őket. Ha valaki összekevert egy Tudós Asszonyt egy fazekassal vagy egy takáccsal, az általában hamar kapott a hátára pár tanító célzatú korbácsütést. Lehet, hogy semmit sem jelentett, hogy Alarys is mozdulatlanul állt, és ugyanúgy északnyugatra nézett, mint Someryn, és az sem, hogy bámultában hagyta a vállkendőjét a latyakba esni. De Faile közvetlenül mögötte észrevett egy harmadik Tudós Asszonyt is, aki szintén arra nézett, és félrelökte az útjába kerülő embereket. Alighanem Jesain volt az: a nő nem csak az aielek között számított alacsonynak, és hatalmas, lobogó vörös haja a tűznél is vadabbul fénylett. A természete is legalább ilyen heves volt. Masalin még mindig a beteg ló gazdájával beszélgetett, és az állatra mutogatott. Ő nem tudott fókuszálni, de három másik Tudós Asszony, aki tudott, mind ugyanarra nézett. Ez márpedig csak egyetlenegy dolgot jelenthetett: érzékelték, hogy valaki fókuszál a tábor mögött lévő erdős hegygerincen. Ha egy Tudós Asszony fókuszált volna, az nyilván nem lepi meg őket ennyire. Talán egy aes sedai lenne az? Vagy akár több is? Jobb, ha nem táplál hiú reményeket. Még túl korai lenne ilyesmire számíta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úgy fejbe vágta, hogy megtántorodott, és majdnem elejtette a kosar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állsz úgy ott, mint egy rakás szerencsétlenség? - hördült fel Someryn. - Menj a dolgodra! Menj, még mi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Faile ment. Fél kézzel a kosarat egyensúlyozta, a másikkal felkapta a ruháját, hogy ne lógjon bele a sárba, és olyan gyorsan ment, ahogy csak anélkül siethetett, hogy megcsúszik és elesik a latyakban. Someryn soha nem ütött meg senkit, és soha nem emelte fel a hangját. Ha mégis mind a kettőt megtette, akkor az volt a legokosabb, ha mielőbb kikerül az útjából. Alázatosan és engedelme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büszkesége azt súgta volna, hogy hűvösen álljon ellen a fogva tartóinak, csendesen, de határozottan utasítsa el, hogy megtörjék, ám a józan ész azt tanácsolta, ezzel csak azt érné el, hogy még kétszer ilyen óvatosan őrzik. Lehet, hogy a shaidók úgy bántak a vízföldi </w:t>
      </w:r>
      <w:r>
        <w:rPr>
          <w:rFonts w:eastAsia="Times New Roman" w:cs="Times New Roman" w:ascii="Times New Roman" w:hAnsi="Times New Roman"/>
          <w:i/>
          <w:iCs/>
          <w:color w:val="auto"/>
          <w:sz w:val="22"/>
          <w:szCs w:val="22"/>
          <w:lang w:val="hu-HU" w:eastAsia="zxx" w:bidi="zxx"/>
        </w:rPr>
        <w:t xml:space="preserve">gai'shainokkal, </w:t>
      </w:r>
      <w:r>
        <w:rPr>
          <w:rFonts w:eastAsia="Times New Roman" w:cs="Times New Roman" w:ascii="Times New Roman" w:hAnsi="Times New Roman"/>
          <w:color w:val="auto"/>
          <w:sz w:val="22"/>
          <w:szCs w:val="22"/>
          <w:lang w:val="hu-HU" w:eastAsia="zxx" w:bidi="zxx"/>
        </w:rPr>
        <w:t>mint a háziállatokkal, de azért nem voltak teljesen vakok. Ahhoz, hogy megszökhessen, azt kell hinniük, hogy elfogadta a helyzetét, és tudja, hogy reménytelen lenne megszöknie, márpedig mindenképp el akart menekülni innen. És minél hamarabb, annál jobb! Mindenképpen, mielőtt Perrin beérné. Egy pillanatig sem kételkedett benne, hogy Perrin követi őket, vagy valamiféleképp úgyis megtalálja - a férje akár egy kőfalon is keresztülgyalogolt volna, ha a fejébe veszi -, de neki még az előtt el kellett szöknie. Katona lánya volt. Tudta, hogy hányan vannak a shaidók, azt is tudta, hogy Perrin mekkora sereggel jön, és tudta, hogy el kell érnie a férjét, még mielőtt összecsapásra kerülhetne sor a két had között. Már csak attól az apró kényelmetlenségtől kellett megszabadulnia, hogy a shaidók fogságában v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ajon mit nézhettek a Tudós Asszonyok - talán a Perrinnel utazó aes sedai-okat vagy a vele tartó Tudós Asszonyokat? A Fényre, Faile remélte, hogy nem, hogy még nem! Most volt ennél is fontosabb dolga, egyebek között a mosás. A kosarat Malden egykori városának maradványai felé vitte, átvágott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űrű folyamán. A várost elhagyó foglyok mindegyikének hosszú rúd feszült a vállán, a két végén egy-egy színültig telt vizesvödörrel, a városba menők hátán pedig üresen himbálództak a vödrök. A táborban lévő számtalan embernek rengeteg vízre volt szüksége, és így hordták ki nekik, vödrönké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önnyen meg lehetett különböztetni azokat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akik nemrég még Malden lakói voltak. Altara északi vidékén már nem olajszínű volt az emberek bőre, hanem inkább halvány, és sokuknak kéken csillant a szeme; de leginkább a tartásukon ülő, tántorgó döbbenet különböztette meg őket a többiektől. A shaidók éjszaka mászták meg a városfalakat, és megsemmisítették a város védelmét, még mielőtt a legtöbb lakónak egyáltalán feltűnt volna, hogy veszélyben vannak. A maldeniek mintha még mindig nem hitték volna el, hogy mi történt velü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ile egy bizonyos arcot keresett, valakit, akiről remélte, hogy ma nem hord vizet. Azóta kereste, hogy négy nappal ezelőtt tábort vertek itt a shaidók. Nem sokkal a városkapuk előtt, melyek most tárva-nyitva álltak, egészen a sötétszürke gránitfalaknak csapva, meg is találta. A fehér ruhás nő egy kicsit volt csak magasabb nála, a csípőjének támasztva egy lapos kosár kenyeret cipelt, és egy árnyalatnyit hátralökte a csuklyáját, hogy kilátsszon sötétvörös haja. Chiad látszólag a vasalt kapuszárnyakat tanulmányozta, amelyek nem védték meg Maldent, de elfordult, amint észrevette a közeledő Faile-t. Egy pillanatra megálltak egymás mellett, de nem néztek a másikra, hanem úgy tettek, mintha a kosarukat igazgatnák. Semmi gyanús nem volt abban, ha </w:t>
      </w:r>
      <w:r>
        <w:rPr>
          <w:rFonts w:eastAsia="Times New Roman" w:cs="Times New Roman" w:ascii="Times New Roman" w:hAnsi="Times New Roman"/>
          <w:i w:val="false"/>
          <w:iCs w:val="false"/>
          <w:color w:val="auto"/>
          <w:sz w:val="22"/>
          <w:szCs w:val="22"/>
          <w:lang w:val="hu-HU" w:eastAsia="zxx" w:bidi="zxx"/>
        </w:rPr>
        <w:t>két</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 xml:space="preserve">beszélgetett, de nem kéne, hogy bárkinek eszébe jusson, hogy együtt fogták el őket. Baint és Chiadot nem őrizték olyan szigorúan, mint a Sevannát szolgáló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 xml:space="preserve">de esetleg változtatnának ezen is, ha valaki rájönne, hogy ismerik egymást. A környéken szinte mindenki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volt, és a többségük ráadásul a Sárkányfaltól nyugatra esett a shaidók fogságába, de túl sokan rákaptak, hogy besúgással keressék gazdáik kegyét. A legtöbb ember bármit megtett volna, hogy életben maradjon, és egy részük mindig csak a saját előnyét nézte, még a legembertelenebb körülmények között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 első itt töltött este szöktek el - mormolta Chiad. - Bainnal kivezettük őket a fákig, és visszafelé jövet eltöröltük a nyomaikat is. Amennyire látom, senki sem vette észre, hogy eltűntek. Annyi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van, hogy nem is értem, a shaidóknak hogyan tűnik fel, ha néhányuk megszök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halkan, megkönnyebbülten felsóhajtott. Három napja elmentek! A shaidók számon tartottak minden szökevényt. Keveseknek adatott meg egy egész napi szabadság, de a megmenekülés esélye minden egyes szabadon töltött nappal emelkedett. Az is biztosnak tűnt, hogy a shaidók tovább indulnak már másnap vagy két nap múlva. Azóta nem álltak meg ennyi időre, hogy Faile-t elfogták. Faile úgy vélte, hogy megpróbálnak elmenetelni a Sárkányfalig, és talán visszatérnek a Puszt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volt könnyű feladat rábeszélnie Lacile-t és Arrelát, hogy szökjenek el nélküle. Végül az az érv győzte meg őket, hogy így eljuttathatják Perrinhez az üzenetet Faile hollétéről, figyelmeztethetik arra is, hogy hány shaidóval van dolguk, és elmondhatják neki, hogy Faile már megszervezte a tulajdon szökését, és ha közbeavatkozik, azzal csak akadályozná a terveit. Faile egészen biztos volt benne, hogy Lacile és Arrela az utolsó szóig el is hitte mindezt - persze már valóban elkezdte megszervezni a tulajdon szökését, legalábbis már voltak tervei, és legalább egyik működni fog, ebben egészen biztos volt -, de egészen eddig meg volt róla győződve, hogy a két nő végül mégis úgy dönt, hogy a neki tett esküjükbe az is beletartozik, hogy itt maradjanak. A vízeskük még a hűségesküknél is jobban megkötötték az ember kezét, de a becsület nevében elkövetett ostobaságokra így is nagy esélyt hagyott. Faile valójában egyáltalán nem volt biztos benne, hogy a két szökevény meg fogja találni Perrint, de akárhogy lesz is, most már legalább csak két másik nő miatt kellett aggódnia. Természetesen ha Sevanna három szolgája tűnik majd el, azt nagyon hamar észreveszik, alighanem már pár órán belül, és a legjobb nyomkeresőket fogják utánuk küldeni. Faile gyakorlott erdőjáró volt, de több esze volt annál, semhogy megpróbálja az aiel nyomolvasókat kicselezni. Már a „közönséges”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zámára is nagyon kellemetlen büntetéseket agyaltak ki, ha szökésen kapták őket. Sevanna szolgáit alighanem úgy megkínoznák, hogy örülnének, ha végeznek velük. A legjobb esetben is csak örökre eljátszanák a szökési esély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unknak több esélye lenne megmenekülni, ha te és Bain is velünk jönnétek - mondta halkan. A vízhordó férfiak és nők áradata folyamatosan haladt körülöttük, és senki még csak nem is nézett rájuk kétszer, de az elmúlt két hétben hihetetlenül gyanakvó lett. A Fényre, úgy tűnt, mintha két év, és nem két hét telt volna el. - Mi a különbség aközött, hogy segítettetek eljutni Lacile-nek és Arrelának az erdőig, és aközött, hogy segítetek nekünk messzebb futni a shaidók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elkeseredettség beszélt belőle: ő is pontosan tudta, mi a különbség a két dolog között. Bain és Chiad a barátai voltak, és megtanították az aiel szokásokra. Sokat tudot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ról, </w:t>
      </w:r>
      <w:r>
        <w:rPr>
          <w:rFonts w:eastAsia="Times New Roman" w:cs="Times New Roman" w:ascii="Times New Roman" w:hAnsi="Times New Roman"/>
          <w:color w:val="auto"/>
          <w:sz w:val="22"/>
          <w:szCs w:val="22"/>
          <w:lang w:val="hu-HU" w:eastAsia="zxx" w:bidi="zxx"/>
        </w:rPr>
        <w:t xml:space="preserve">és még a Hajadonok kézjeleit is ismerte egy kicsit. Nem lepte meg, hogy Chiad elfordította egy kicsit a fejét, és hűvösen végigmérte szürke szemével, amelyben egyáltalán nem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illő engedelmessége villogott. A hangja sem volt szelíd, bár még mindig halkan beszé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egítek neked, amennyit csak tudok, mert nem helyes, hogy a shaidók fogságban tartanak. Te nem követed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t. </w:t>
      </w:r>
      <w:r>
        <w:rPr>
          <w:rFonts w:eastAsia="Times New Roman" w:cs="Times New Roman" w:ascii="Times New Roman" w:hAnsi="Times New Roman"/>
          <w:color w:val="auto"/>
          <w:sz w:val="22"/>
          <w:szCs w:val="22"/>
          <w:lang w:val="hu-HU" w:eastAsia="zxx" w:bidi="zxx"/>
        </w:rPr>
        <w:t xml:space="preserve">Ha eldobnám magamtól a becsületet és a kötelességet, csak mert a shaidók is ezt tették, akkor megengedném nekik, hogy ők diktálják a cselekedeteimet? Fehéret viselek egy évig és egy napig, és utána vagy elengednek, vagy magamtól elmegyek, de nem dobom el önmagamat. - Egyetlen további szó nélkül elsietett, és elvegyül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 </w:t>
      </w:r>
      <w:r>
        <w:rPr>
          <w:rFonts w:eastAsia="Times New Roman" w:cs="Times New Roman" w:ascii="Times New Roman" w:hAnsi="Times New Roman"/>
          <w:color w:val="auto"/>
          <w:sz w:val="22"/>
          <w:szCs w:val="22"/>
          <w:lang w:val="hu-HU" w:eastAsia="zxx" w:bidi="zxx"/>
        </w:rPr>
        <w:t>áradat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ile félig felemelte a kezét, hogy megállítsa, aztán hagyta, hadd essen vissza a karja. Már megkérdezte tőle egyszer ugyanezt, és szelídebben ugyan, de szintén ezt a választ kapta. Azzal, hogy még egyszer megkérdezte, megsértette a barátját. Bocsánatot kell kérnie. Nem azért, hogy megtartsa Chiad segítségét - a nő azt semmiképpen sem tagadná meg tőle -, hanem azért, mert neki is megvolt a maga becsülete, még ha nem is követt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ji'e'toh </w:t>
      </w:r>
      <w:r>
        <w:rPr>
          <w:rFonts w:eastAsia="Times New Roman" w:cs="Times New Roman" w:ascii="Times New Roman" w:hAnsi="Times New Roman"/>
          <w:color w:val="auto"/>
          <w:sz w:val="22"/>
          <w:szCs w:val="22"/>
          <w:lang w:val="hu-HU" w:eastAsia="zxx" w:bidi="zxx"/>
        </w:rPr>
        <w:t>szabályait. És ebbe beletartozott az is, hogy nem sértegette a barátait, aztán nem felejtette el, hogy mit tett, és nem várta el, hogy a másik is bocsánatkérés nélkül elfelejtse. De a bocsánatkéréssel még várnia kellett. Nem mertek sokáig egymás mellett mar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alden gazdag város volt, jó gyapjújáról és nagy mennyiségű, kellemes boráról híres, de a falakon belül most már minden romokban hevert. A palatetős házak fele kőből épült, a fele fából, és a fosztogatás során kigyulladt a város. Malden déli része most már csak feketére égett üszkös gerendákból és félig megpörkölődött tetőtlen falakból állt. Az utcák akár le voltak kövezve, akár nem, a szélhordta hamutól szürkéllettek, amit a sietős lábak beletapostak a hóba, és az egész városban az égett fa bűze terjengett. A víz láthatóan azoknak a dolgoknak az egyike volt, amiben Malden sosem szenvedett hiányt, de a shaidók nagyon nagyra becsülték a vizet, és semmit sem tudtak a tűzoltásról. Az Aiel Pusztában kevés gyúlékony dolog volt. Alighanem hagyták volna, hogy az egész város a lángok martalékává váljon, csak még nem fejezték be a lopkodást. Így is sokáig haboztak, hogy erre pazarolják-e a vizet, aztán lándzsával kényszerítették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tűzoltóláncokba, és hagyták, hogy a maldeni polgárok előhozzák a pumpás tűzoltószeker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ile azt hitte volna, hogy a shaidók legalább megjutalmazzák azzal ezeket a derék férfiakat, hogy cserébe elengedik őket azokkal együtt, akik valahogy elkerülték, hogy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 xml:space="preserve">válasszák őket, de a tűzoltásban serénykedő férfiak mindegyike fiatal volt és erős, éppolyan, mint amilyen szolgákra a shaidók vágytak. A shaidók megtartottak néhány, </w:t>
      </w:r>
      <w:r>
        <w:rPr>
          <w:rFonts w:eastAsia="Times New Roman" w:cs="Times New Roman" w:ascii="Times New Roman" w:hAnsi="Times New Roman"/>
          <w:i/>
          <w:iCs/>
          <w:color w:val="auto"/>
          <w:sz w:val="22"/>
          <w:szCs w:val="22"/>
          <w:lang w:val="hu-HU" w:eastAsia="zxx" w:bidi="zxx"/>
        </w:rPr>
        <w:t xml:space="preserve">gai'shainokra </w:t>
      </w:r>
      <w:r>
        <w:rPr>
          <w:rFonts w:eastAsia="Times New Roman" w:cs="Times New Roman" w:ascii="Times New Roman" w:hAnsi="Times New Roman"/>
          <w:color w:val="auto"/>
          <w:sz w:val="22"/>
          <w:szCs w:val="22"/>
          <w:lang w:val="hu-HU" w:eastAsia="zxx" w:bidi="zxx"/>
        </w:rPr>
        <w:t xml:space="preserve">vonatkozó szabályt - például nem tettek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egyetlen terhes nőt sem, elengedték azokat is, akiknek tíz évnél fiatalabb gyermekük volt, és szélnek eresztették a tizenhat évnél fiatalabbakat, valamint a város kovácsait, akik egyrészt nem értették a helyzetet, másrészt viszont hálásak voltak a sorsnak -, de a hála nem tartozott ezek közé.</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utcákon mindenütt bútorok hevertek: hatalmas, felfordított asztalok, díszes ládák, székek, és néhol egy-egy összegyűrt faliszőnyeg vagy egy összetört edény. Ruhák voltak szanaszét szórva, nadrágok, kabátok, szoknyák; a többségük apró csíkokra vagdosva. A shaidók mindent magukkal vittek, ami aranyból vagy ezüstből készült, mindent, amin drágakövek voltak, ami hasznosnak vagy ehetőnek tűnt, de a bútorokat alighanem csak a vad rablási lázban hordozták ki, és aztán ott dobálták szét, miután úgy döntöttek, hogy ilyen kevéske aranyozás vagy ennyire egyszerű faragványok miatt nem érdemes magukkal cipelni az egészet. Az aielek különben sem használtak székeket - ez a kiváltság csak a főnököket illette meg -, és a szekereken nem lett volna hely ezeknek a hatalmas asztaloknak. Néhány shaidó még mindig a városban bolyongott, a házakat, fogadókat és boltokat kutatták át ezredszerre, hátha van még ott valami, amit eddig nem vettek észre, de a legtöbb ember, akivel Faile találkozott, vödröket egyensúlyozó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volt. Az aieleket nem érdekelték a városok, csak kifosztani való raktáraknak tartották őket. Néhány Hajadon ment el mellette, a lándzsájuk nyelével bökdöstek egy meztelen, riadt tekintetű, összekötözött kezű férfit a városkapu felé. Szerencsétlen pára alighanem azt hitte, hogy elbújhat egy pincében, és kivárhatja, amíg a shaidók elvonulnak. A Hajadonok pedig alighanem még egy ládika aranyra vagy egy szép tálra számítottak. Amikor egy hatalmas darab fickó az </w:t>
      </w:r>
      <w:r>
        <w:rPr>
          <w:rFonts w:eastAsia="Times New Roman" w:cs="Times New Roman" w:ascii="Times New Roman" w:hAnsi="Times New Roman"/>
          <w:i/>
          <w:iCs/>
          <w:color w:val="auto"/>
          <w:sz w:val="22"/>
          <w:szCs w:val="22"/>
          <w:lang w:val="hu-HU" w:eastAsia="zxx" w:bidi="zxx"/>
        </w:rPr>
        <w:t xml:space="preserve">algai'd'siswaiok cadin'sorjában </w:t>
      </w:r>
      <w:r>
        <w:rPr>
          <w:rFonts w:eastAsia="Times New Roman" w:cs="Times New Roman" w:ascii="Times New Roman" w:hAnsi="Times New Roman"/>
          <w:color w:val="auto"/>
          <w:sz w:val="22"/>
          <w:szCs w:val="22"/>
          <w:lang w:val="hu-HU" w:eastAsia="zxx" w:bidi="zxx"/>
        </w:rPr>
        <w:t xml:space="preserve">kilépett Faile elé, a nő először arrébb lépett, hogy minél alázatosabban ki tudja kerülni. A jó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mindig utat engedett a shaidók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agyon csinos vagy! - mondta a fickó, és elállta Faile útját. A legnagyobb férfi volt, akit Faile valaha látott, talán hét láb magas lehetett, és arányosan vaskos volt, de nem kövér. Faile még sosem látott kövér aielt, de attól még igencsak szélesnek tűnt. Böfögött egyet, és bűzlött a bortól a lehelete. Faile gyakorta látott részeg aieleket, mióta megtalálták Malden borkészleteit. Ennek ellenére nem félt még most sem. A </w:t>
      </w:r>
      <w:r>
        <w:rPr>
          <w:rFonts w:eastAsia="Times New Roman" w:cs="Times New Roman" w:ascii="Times New Roman" w:hAnsi="Times New Roman"/>
          <w:i/>
          <w:iCs/>
          <w:color w:val="auto"/>
          <w:sz w:val="22"/>
          <w:szCs w:val="22"/>
          <w:lang w:val="hu-HU" w:eastAsia="zxx" w:bidi="zxx"/>
        </w:rPr>
        <w:t xml:space="preserve">gai'shainokat </w:t>
      </w:r>
      <w:r>
        <w:rPr>
          <w:rFonts w:eastAsia="Times New Roman" w:cs="Times New Roman" w:ascii="Times New Roman" w:hAnsi="Times New Roman"/>
          <w:color w:val="auto"/>
          <w:sz w:val="22"/>
          <w:szCs w:val="22"/>
          <w:lang w:val="hu-HU" w:eastAsia="zxx" w:bidi="zxx"/>
        </w:rPr>
        <w:t>sok mindenért megbüntették, néha olyasmikért is, amit egyetlen vízföldi sem érthetett, de a fehér ruha némi védelmet is biztosított, és mindamellett neki még egy védelmezője is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evanna Tudós Asszony </w:t>
      </w:r>
      <w:r>
        <w:rPr>
          <w:rFonts w:eastAsia="Times New Roman" w:cs="Times New Roman" w:ascii="Times New Roman" w:hAnsi="Times New Roman"/>
          <w:i/>
          <w:iCs/>
          <w:color w:val="auto"/>
          <w:sz w:val="22"/>
          <w:szCs w:val="22"/>
          <w:lang w:val="hu-HU" w:eastAsia="zxx" w:bidi="zxx"/>
        </w:rPr>
        <w:t xml:space="preserve">gai'shainja </w:t>
      </w:r>
      <w:r>
        <w:rPr>
          <w:rFonts w:eastAsia="Times New Roman" w:cs="Times New Roman" w:ascii="Times New Roman" w:hAnsi="Times New Roman"/>
          <w:color w:val="auto"/>
          <w:sz w:val="22"/>
          <w:szCs w:val="22"/>
          <w:lang w:val="hu-HU" w:eastAsia="zxx" w:bidi="zxx"/>
        </w:rPr>
        <w:t>vagyok - mondta olyan alázatosan, amilyen alázatosan csak tudta. Undorodott tőle, hogy milyen jól ment már neki ez az alázatos hangnem. - Sevanna nem örülne neki, ha elhanyagolnám a kötelességemet, mert másokkal beszélg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 még egyszer ellépni az óriás mellett, de a férfi megragadta a karját. Akkora volt a keze, hogy kétszer körbe tudta volna fogni vele a nő felkarját, és még mindig hüvelyknyi részen szabad maradt volna az ujj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Sevannának több </w:t>
      </w:r>
      <w:r>
        <w:rPr>
          <w:rFonts w:eastAsia="Times New Roman" w:cs="Times New Roman" w:ascii="Times New Roman" w:hAnsi="Times New Roman"/>
          <w:i w:val="false"/>
          <w:iCs w:val="false"/>
          <w:color w:val="auto"/>
          <w:sz w:val="22"/>
          <w:szCs w:val="22"/>
          <w:lang w:val="hu-HU" w:eastAsia="zxx" w:bidi="zxx"/>
        </w:rPr>
        <w:t>száz</w:t>
      </w:r>
      <w:r>
        <w:rPr>
          <w:rFonts w:eastAsia="Times New Roman" w:cs="Times New Roman" w:ascii="Times New Roman" w:hAnsi="Times New Roman"/>
          <w:i/>
          <w:iCs/>
          <w:color w:val="auto"/>
          <w:sz w:val="22"/>
          <w:szCs w:val="22"/>
          <w:lang w:val="hu-HU" w:eastAsia="zxx" w:bidi="zxx"/>
        </w:rPr>
        <w:t xml:space="preserve"> gai'shainja </w:t>
      </w:r>
      <w:r>
        <w:rPr>
          <w:rFonts w:eastAsia="Times New Roman" w:cs="Times New Roman" w:ascii="Times New Roman" w:hAnsi="Times New Roman"/>
          <w:color w:val="auto"/>
          <w:sz w:val="22"/>
          <w:szCs w:val="22"/>
          <w:lang w:val="hu-HU" w:eastAsia="zxx" w:bidi="zxx"/>
        </w:rPr>
        <w:t xml:space="preserve">van. Pár óráig csak nem fog neki épp ez az egy hiányozni! - A kosár leesett a földre, ahogy a férfi olyan könnyedén felkapta Faile-t, mintha egy párnát emelne fel. Mielőtt a nő felfogta volna, hogy mi történik vele, a férfi fél kézzel az oldalához nyomta, és a törzséhez szorította mindkét karját. Faile kinyitotta a száját, hogy segítségért kiabáljon, de a fickó a szabad kezével már a mellkasához szorította az arcát. Átizzadt gyapjú bűze töltötte be Faile orrát. Csak barnás szürke gyapjút látott. Hol volt most az a két Hajadon? A Lándzsa Hajadonjai biztosan nem hagynák, hogy ezt tegyék vele! Bármelyik aiel közbeavatkozna. A többi </w:t>
      </w:r>
      <w:r>
        <w:rPr>
          <w:rFonts w:eastAsia="Times New Roman" w:cs="Times New Roman" w:ascii="Times New Roman" w:hAnsi="Times New Roman"/>
          <w:i/>
          <w:iCs/>
          <w:color w:val="auto"/>
          <w:sz w:val="22"/>
          <w:szCs w:val="22"/>
          <w:lang w:val="hu-HU" w:eastAsia="zxx" w:bidi="zxx"/>
        </w:rPr>
        <w:t xml:space="preserve">gai'shaintól </w:t>
      </w:r>
      <w:r>
        <w:rPr>
          <w:rFonts w:eastAsia="Times New Roman" w:cs="Times New Roman" w:ascii="Times New Roman" w:hAnsi="Times New Roman"/>
          <w:color w:val="auto"/>
          <w:sz w:val="22"/>
          <w:szCs w:val="22"/>
          <w:lang w:val="hu-HU" w:eastAsia="zxx" w:bidi="zxx"/>
        </w:rPr>
        <w:t xml:space="preserve">nem számíthatott segítségre. Ha szerencsés, egyik vagy másik elszalad segítségért, de a legelső lecke, amit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megtanultak, az az volt, hogy az erőszaknak már a legkisebb jelére is bokánál fogva felakasztották őket, és addig verték, amíg csak nem ordítottak. A vízföldieknek legalábbis ez volt az első lecke - az aielek már mind tudták.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semmilyen körülmények között nem folyamodhatott erőszakhoz. Semmilyen körülmények között nem. Ami persze nem jelentette azt, hogy Faile nem rúgkapált, de ennyi erővel akár egy kőfalat is rugdalhatott volna, annak se lett volna több haszna. A fickó megindult, vitte valahova. Olyan erősen beleharapott a férfiba, amilyen erősen csak tudott, és az erőfeszítésért cserébe egy jó falatnyi koszos, durva gyapjúval lett tele a szája. A fogai lesiklottak a férfi kőkemény izomzatáról. Mintha kőből lett volna! Faile sikítani kezdett, de még ő is alig hallotta a tulajdon h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Faile-lel a hóna alatt, hirtelen megál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zt itt én tettem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Nadric! - mondta egy másik férfi mély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már azelőtt megérezte az óriás mellkasából feltörő nevetés remegő robaját, hogy meghallotta volna. Nem hagyta abba a rugdalódzást, továbbra is tekergett, és megpróbált sikoltani, de fogva tartója mintha észre sem vette volna, mivel próbálk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Sevannához tartozik, te Árva - mondta a hatalmas férfi, ez a Nadric, megvetően. - Sevanna elveszi, amit akar, és én is elveszem, amit akarok. Ez az új szok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vanna elvette - válaszolta a másik férfi nyugodtan -, de én sosem adtam Sevannának. Nem ajánlottam fel cserére Sevannának. Eldobod magadtól a becsületedet, csak mert Sevanna eldobta a magá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csend volt, amit csak Faile fojtott nyöszörgése tört meg. Nem hagyta abba a küszködést, nem tudta abbahagyni, de ennyi erővel akár egy pólyás gyermek is lehetett volna, aki megpróbál kiszabadulni egy felnőtt ölelésé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lég csinos ahhoz, hogy harcoljak érte - mondta végül Nadric. A hangjában nem volt sem félelem, sem bánkód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engedte a nőt, és Faile fogsora, amely eddig szorosan a kabátjára harapott, megrándult, ahogy az asszony hirtelen a földre zuhant. Egy pillanatig attól tartott, hogy egyik-másik akár ki is törhetett, de aztán hanyatt az utca kövére zuhant, és kiszaladt belőle a szusz, majd egy pillanatra elveszítette az eszméletét is. Mire összeszedte magát annyira, hogy felkönyököljön, az óriás már a sikátor kijáratánál járt, és kis híján visszaért az utcára. Egy sikátorban voltak, két hatalmas kőépület között. Senki sem látta volna, hogy itt mit tesz vele! Faile reszketett - nem remegett, csak fázott -, és nagyot köpött, hogy megszabaduljon a Nadric pállott izzadsága és a mosatlan gyapjú ízétől, mérgesen nézett a férfi után. Ha nála lett volna az a kés, amit elrejtett, egészen biztosan leszúrta volna. Nem elég csinos ahhoz, hogy harcoljon érte? Valahol a lelke mélyén tudta, hogy ez az egész nevetséges, de magához ölelte a haragot, hátha az felmelegíti egy kicsit. Hátha dühében majd abbahagyja a reszketést. Addig döfködte volna bele a kést, amíg már fel sem tudja emelni a kezét a fáradtságtól. Nagy nehezen felkecmergett, de remegett a lába, és alig tartotta meg. A nyelvével végigsimított a fogsorán. Minden rendben volt, nem tört le egy foga sem, és nem is esett ki. Az arcát felhorzsolta Nadric durva kabátja, az ajka feldagadt egy kicsit, de amúgy sértetlen volt. Még egyszer emlékeztette magát erre. Sértetlen volt, és szabadon kisétálhatott a sikátorból. Mármint olyan szabadon, amilyen szabadon csak egy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mozoghatott. Ha a shaidók között sokan vannak, akik Nadrichoz hasonlóan már nem tisztelik a fehér ruhák adta védelmet sem, akkor a rend kezd felbomlani az aielek között. A tábor sokkal veszélyesebb lesz, mint amúgy volna, de a zűrzavar a szökésnek is kedvez. Így kellett néznie ezt az esetet. Most ismét megtudott valamit, ami a segítségére lehet. Csak a reszketés kiállna már belő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égül nagy vonakodva ránézett a megmentőjére is. Felismerte a hangját. A férfi arrébb állt, nyugodtan nézte, meg sem mozdult, hogy segítsen neki. Faile úgy érezte, hogy sikítani kezdene, ha hozzáérne. Újabb nevetséges gondolat, hiszen a férfi megmentette, de akkor is sikított volna. Rolan talán egy tenyérnyivel lehetett alacsonyabb Nadricnál, és majdnem olyan széles volt, mint a másik férfi, de Faile-nek jó oka volt rá, hogy őt is le akarja szúrni. Rolan nem shaidó volt, hanem Árva, a </w:t>
      </w:r>
      <w:r>
        <w:rPr>
          <w:rFonts w:eastAsia="Times New Roman" w:cs="Times New Roman" w:ascii="Times New Roman" w:hAnsi="Times New Roman"/>
          <w:i/>
          <w:iCs/>
          <w:color w:val="auto"/>
          <w:sz w:val="22"/>
          <w:szCs w:val="22"/>
          <w:lang w:val="hu-HU" w:eastAsia="zxx" w:bidi="zxx"/>
        </w:rPr>
        <w:t xml:space="preserve">Mera'dinek </w:t>
      </w:r>
      <w:r>
        <w:rPr>
          <w:rFonts w:eastAsia="Times New Roman" w:cs="Times New Roman" w:ascii="Times New Roman" w:hAnsi="Times New Roman"/>
          <w:color w:val="auto"/>
          <w:sz w:val="22"/>
          <w:szCs w:val="22"/>
          <w:lang w:val="hu-HU" w:eastAsia="zxx" w:bidi="zxx"/>
        </w:rPr>
        <w:t xml:space="preserve">egyike; azok közé tartozott, akik elhagyták a törzsüket, mert nem akarták Rand al'Thort követni. És valóban ő „tette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 xml:space="preserve">az asszonyt. Igaz, hogy az elfogatásukat követő éjszaka megóvta a fagyhaláltól, és a tulajdon kabátjába takarta be, de Faile-nek aligha lett volna ilyesféle ruhára szüksége, ha Rolan előtte nem vágta volna le róla az utolsó cérnaszálat is. A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válás első része mindig az volt, hogy lemeztelenítették az embert, de ettől még nem kellett megbocsátania Rolannak, hogy ezt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 mondta savanyú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hálásnak lenned - válaszolta a férfi kedvesen. - De ne nézz rám úgy, mint aki belém akar harapni, csak azért, mert nem haraphattad meg Nadric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ile nagy nehezen megállta, hogy ne hördüljön fel - nehezére esett, de akkor sem tudott volna most alázatosan ránézni bárkire, ha az élete múlik rajta -, aztán elfordult, kihúzta magát, és büszkén kivonult az utcára. Legalábbis megpróbált büszkén kivonulni. A lába még mindig annyira remegett, hogy inkább csak vonszolta magát. Az utcán siető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alig néztek rá, ahogy elhaladtak mellette a vizesvödrökkel. A foglyok nem akartak más gondjaiba avatkozni. Volt épp elég bajuk anélkül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ile lehajolt a szennyeskosárhoz, és nagyot sóhajtott. A kosár felborult, a fehér selyemblúzok és a sötét, selyem lovaglószoknyák kiborultak a hamulepte utcakőre. De legalább úgy tűnt, hogy nem lépett rájuk senki sem. Bárki, aki egész reggel vizet hordott, és alighanem ez várt rá a nap hátralevő részében is, könnyedén rátaposhatott volna, és még csak nem is lehetett volna rá haragudni, hiszen az utcán úgyis mindenütt ruhák hevertek, melyeket Malden lakóiról vágtak le, amikor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tették őket. Faile legalábbis megpróbált volna nem haragudni rájuk. Felállította a kosarat, és nekiállt összeszedni a ruhákat. Lerázta róluk a kosz és a hamu nagyját, és óvatosan hajtogatta össze őket, nehogy beledörzsölje a kényes anyagba a maradék szennyet. Somerynnel ellentétben Sevanna rászokott a selyemruhákra. Semmi mást nem vett fel. Legalább olyan büszke volt a selymeire, mint az ékszereire, és mindkettőt féltékenyen számon tartotta. Aligha örülne neki, ha valamelyik ruhadarabját nem kapná vissza patyolat tisztá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mint Faile visszatette a helyére az utolsó blúzt is, Rolan átnyúlt fölötte, és fél kézzel felkapta kosarat. A nő kis híján rákiáltott - köszöni szépen, de egy szennyeskosárral még egymaga is megbirkózik! -, aztán visszanyelte a szavakat. Az agya volt az egyetlen fegyvere, amit meghagytak neki, és használnia kellene ahelyett, hogy elragadja az indulat. Rolan egyáltalán nem véletlenül volt itt. Ezt azért ő sem hitte volna el. Gyakran látta azóta, hogy foglyul ejtették, sokkal gyakrabban, mintsem hogy az véletlen egybeesés lett volna. A férfi követte. Mit is mondott Nadricnek? Nem adta oda Sevannának, és nem is ajánlotta fel cserére. Bár Rolan fogta el, Faile-nek úgy tűnt, hogy a férfi ellenezte, hogy a vízföldieket </w:t>
      </w:r>
      <w:r>
        <w:rPr>
          <w:rFonts w:eastAsia="Times New Roman" w:cs="Times New Roman" w:ascii="Times New Roman" w:hAnsi="Times New Roman"/>
          <w:i/>
          <w:iCs/>
          <w:color w:val="auto"/>
          <w:sz w:val="22"/>
          <w:szCs w:val="22"/>
          <w:lang w:val="hu-HU" w:eastAsia="zxx" w:bidi="zxx"/>
        </w:rPr>
        <w:t xml:space="preserve">gai'shainná </w:t>
      </w:r>
      <w:r>
        <w:rPr>
          <w:rFonts w:eastAsia="Times New Roman" w:cs="Times New Roman" w:ascii="Times New Roman" w:hAnsi="Times New Roman"/>
          <w:color w:val="auto"/>
          <w:sz w:val="22"/>
          <w:szCs w:val="22"/>
          <w:lang w:val="hu-HU" w:eastAsia="zxx" w:bidi="zxx"/>
        </w:rPr>
        <w:t>tegyék - ezzel a legtöbb Árva így volt -, ám ennek ellenére mégis a sajátjaként tartotta számon. Egészen biztos volt benne: nem kell attól tartania, hogy Rolan ráerőltetné magát. Már lett volna rá alkalma, amikor Faile ráadásul anyaszült meztelenül meg volt kötözve, de Rolan olyan érdektelenül nézte, mintha csak egy kerítésoszlop lenne. Lehet, hogy nem szerette úgy a nőket. Mindenesetre az Árvák majdnem annyira kívülállónak számítottak a shaidók között, mint a vízföldiek. Egyetlen shaidó sem bízott meg bennük igazán, és az Árvák általában úgy viselkedtek, mint akiknek nagyon csípi a bűz az orrát. Elfogadták a kisebb rosszat, hogy elkerülhessék a nagyobbat, de láthatóan már egyre kevésbé voltak biztosak abban, hogy tényleg ez lenne a kisebbik rossz. Ha összebarátkozhatna a férfival, talán segítene is neki. Nem a szökésben, azzal túl sokat kérne tőle, de... Vajon tényleg túl sokat kérne? Ezt is csak úgy derítheti ki, ha megpróbálja rávenni Rolant a segíts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 mondta még egyszer, és ezúttal sikerült elmosolyodnia is. Meglepő módon a férfi visszamosolygott rá. Aprócska kis mosoly volt, de az aielek nem voltak valami érzelmesek. Kifejezetten merevnek és hidegnek tűntek, ha az ember nem volt hozzájuk szok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ideig csak egymás mellett mentek, és nem szóltak egy szót sem. Rolan vitte a kosarat, Faile pedig felemelte a ruháját, hogy ne legyen sáros. Úgy nézhettek ki, mint akik sétálnak egyet. Ha a szemlélő félig vak volt. Néhány arra járó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döbbenten nézett rájuk, de aztán sietve újra lesütötték a szem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nem tudta, hogyan kezdjen bele. Nem akarta, hogy a férfi azt higgye, flörtölni akar vele, mert mi van, ha mégis szereti a nőket? Rolan szerencsére elejét vette a kínlódás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Figyeltelek - mondta. - Erős vagy és határozott, és azt hiszem, nem félsz. A legtöbb vízföldi félig belebolondult a rettegésbe. Keménykednek, aztán ha megbüntetik őket, meghunyászkodva bőgnek. Azt hiszem, te egy olyan nő vagy, akiben sok </w:t>
      </w:r>
      <w:r>
        <w:rPr>
          <w:rFonts w:eastAsia="Times New Roman" w:cs="Times New Roman" w:ascii="Times New Roman" w:hAnsi="Times New Roman"/>
          <w:i/>
          <w:iCs/>
          <w:color w:val="auto"/>
          <w:sz w:val="22"/>
          <w:szCs w:val="22"/>
          <w:lang w:val="hu-HU" w:eastAsia="zxx" w:bidi="zxx"/>
        </w:rPr>
        <w:t>ji</w:t>
      </w:r>
      <w:r>
        <w:rPr>
          <w:rFonts w:eastAsia="Times New Roman" w:cs="Times New Roman" w:ascii="Times New Roman" w:hAnsi="Times New Roman"/>
          <w:color w:val="auto"/>
          <w:sz w:val="22"/>
          <w:szCs w:val="22"/>
          <w:lang w:val="hu-HU" w:eastAsia="zxx" w:bidi="zxx"/>
        </w:rPr>
        <w:t xml:space="preserve"> la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én is félek - válaszolta Faile -, csak igyekszem nem mutatni. A sírásnak különben sincs semmi haszna. - A legtöbb férfi legalábbis ezt hitte. A könnyek persze gyakorta megakadályozták az embert abban, hogy előre jusson, de az, ha valaki néha sírdogálhatott egy kicsit éjszaka, sokszor segített elviselni a következő nap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írásnak is van ideje, és a nevetésnek is. Szeretnélek nevetni lá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kurtán, szárazon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ok okom nevetni, amíg fehérben vagyok, Rolan. - A szeme sarkából ránézett a férfira. Ugye nem ront ajtóstul a házba? De Rolan csak biccente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ek ellenére szeretném, ha nevetnél! A mosoly illik az arcodhoz. A nevetés még jobban illene. Nincs feleségem, de néha meg tudok nevettetni egy-egy nőt. Jól hallottam, hogy van férj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úgy meglepődött, hogy megbotlott a tulajdon lábában, és csak Rolan karjába tudott kapaszkodni, hogy ne essen el. Sietve elkapta a kezét, és a csuklyája rejtekéből a férfit leste. Rolan megállt, megvárta, amíg Faile visszanyeri az egyensúlyát, aztán elindult, amint a nő is továbbment. A férfi arcán lanyha érdeklődés ült. Nadric viselkedése ellenére az aiel szokások szerint az ilyesmit mindig a nő kezdeményezte, a férfi csak megpróbálhatta elnyerni a tetszését. Ennek egy módja az volt, ha valakit elhalmoztak ajándékokkal. A másik pedig az, ha megpróbálták megnevettetni. Ennyit arról, hogy Rolan nem szereti a n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jnél vagyok, Rolan, és nagyon szeretem a férjemet. Nagyon szeretem. Alig várom, hogy ismét vele lehess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mi akkor történik, amíg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 xml:space="preserve">vagy, azt nem lehet felhozni ellened, ha egyszer letetted a fehéret - válaszolta a férfi nyugodtan -, de lehet, hogy a vízföldiek máshogy vannak ezzel. Néha viszont nagyon magányos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sora. Talán néha beszélgethetné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nevetni akarta látni, de Faile nem tudta, hogy sírjon, vagy nevessen. Rolan épp most jelentette be, hogy nem adja fel a próbálkozást, és továbbra is megpróbálja felkelteni az érdeklődését. Az aiel nők sokra becsülték a kitartó férfiakat. De ha Chiad és Bain nem akarnak vagy nem tudnak többet segíteni annál, mint hogy elkísérik őket az erdő széléig, akkor már csak Rolanben reménykedhet. Úgy vélte, hogy idővel megtudja majd győzni arról, hogy segítsen neki. Még szép, hogy meggyőzi: a csüggeteg emberek sosem győznek. Rolan egy megvetett kívülálló volt, akit a shaidók csak azért tűrtek meg, mert szükségük volt a lándzsájára. De akkor majd okot kell arra adnia, hogy Rolan kitartó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valóban jó lenne! - mondta óvatosan. Lehet, hogy végül mégiscsak kell majd egy kicsit kacérkodnia vele, de nem vette volna ki jól magát, ha az egyik pillanatban még azt ecseteli, hogy mennyire szereti a férjét, a másikban pedig már elakadó lélegzettel, tágra nyílt szemekkel bámulja ezt az aiel óriást. No, nem mintha amúgy ilyen messzire akart volna menni - elvégre nem volt ő domani! -, de lehet, hogy szüksége lesz valami hasonlóra. Egyelőre viszont elég lesz, ha emlékezteti Rolant, hogy Sevanna megsértette a „jogait”. - Most viszont mennem kell dolgozni, és tartok tőle, hogy Sevanna nem lenne boldog, ha csak azért késlekednék a munkával, mert veled beszélg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lan ismét bólintott egyet, és Faile felsóhajtott. Lehet, hogy a férfi valóban meg tudott nevettetni egy nőt, ahogy mondta, de amúgy nem volt valami beszédes. Sokat kell majd vesződnie vele, hogy beszélgessenek, ha többet is hallani akar, mint pár aiel tréfát, amit úgysem ért meg. Bár Bain és Chiad sok mindent elmagyaráztak neki az aielek életéről, még mindig nem értette meg a humoru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értek a város északi végében emelkedő erőd előtti széles térre. A hatalmas, tornyos kőépület éppúgy nem védte meg a város lakóit, mint a magas gránitfalak. Faile úgy emlékezett, mintha látta volna Malden és a környező vidékek úrnőjét, egy csinos, méltóságteljes özvegyasszonyt a vizet cipelő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között. A kövezett téren mindenütt vödrökkel megrakott férfiak és nők tolongtak. A tér keleti végén húzódott egy magas kőfal, amely innen a városfal egyik részének tűnt; voltaképp egy hatalmas víztárolót rejtett, és a magas, íves vízvezeték táplálta. Négy pumpa, mindegyik mellett két-két erős fiatalember, folyamatosan szivattyúzta a vizet a vödrökbe, és a kezelői jóval több vizet hagytak kifröcskölni, mint amennyit hagytak volna, ha észreveszik, hogy Rolan is látótávolságon belül van. Faile már gondolkozott azon is, hogy kimászhatnának az alagútszerű vízvezetéken, és úgy szökhetnének meg a táborból, de sehogy sem tudták volna szárazon tartani a holmijukat, és bárhol lyukadnának ki, csuromvizesek lennének; alighanem halálra fagynának ebben az időben, mielőtt akár két mérföldet megtesz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városban még két helyen lehetett vizet szerezni, ahová víz alatti vezetékeken folyt az életet adó folyadék, de itt egy hosszú, oroszlánlábas fekete fa asztalt tettek a víztároló fala alá. Az asztal nemrég még egy előkelő fogadóterem dísze volt, de mostanra már kifeszegették belőle az elefántcsont berakásokat, és jókora mosóteknőket tettek a tetejére. Két favödör állt az asztal mellett, és az egyik végén egy rézkanna gőzölgött egy törött székekből rakott tüzecske fölött. Faile úgy vélte, hogy Sevanna nem azért hozatta be a városba a szennyesét, mert meg akarta kímélni a </w:t>
      </w:r>
      <w:r>
        <w:rPr>
          <w:rFonts w:eastAsia="Times New Roman" w:cs="Times New Roman" w:ascii="Times New Roman" w:hAnsi="Times New Roman"/>
          <w:i/>
          <w:iCs/>
          <w:color w:val="auto"/>
          <w:sz w:val="22"/>
          <w:szCs w:val="22"/>
          <w:lang w:val="hu-HU" w:eastAsia="zxx" w:bidi="zxx"/>
        </w:rPr>
        <w:t xml:space="preserve">gai'shainjait </w:t>
      </w:r>
      <w:r>
        <w:rPr>
          <w:rFonts w:eastAsia="Times New Roman" w:cs="Times New Roman" w:ascii="Times New Roman" w:hAnsi="Times New Roman"/>
          <w:color w:val="auto"/>
          <w:sz w:val="22"/>
          <w:szCs w:val="22"/>
          <w:lang w:val="hu-HU" w:eastAsia="zxx" w:bidi="zxx"/>
        </w:rPr>
        <w:t xml:space="preserve">a vízhordás fáradságos munkájától, de bármi volt is az oka, a foglyok örültek neki, hogy így döntött. A szennyeskosár mindenképp könnyebb volt a vizesvödröknél. Épp eleget hordott vizet ahhoz, hogy tudja, mennyivel. Két kosár állt az asztalon, de csak egy aranyövbe és nyakörvbe öltöztetett asszony dolgozott. A nő feltűrte a ruhája ujját, ameddig csak lehetett, és egy fehér rongydarabbal hátrafogta a haját, hogy ne lógjon bele a mosóteknő vizébe. Amint Alliandre meglátta Faile-t, amint Rolannel közeleg, kihúzta magát, és megtörölte csupasz karját a ruhájában. Alliandre Maritha Kiragin, Ghealdan királynője, a Fény felkentje, Garen Falának védője és még vagy egy tucat hangzatos cím birtokosa elegáns, visszafogott nő volt, nyugodt és királyi. Alliandr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még mindig csinosnak számított, de az arcán állandóan űzött kifejezés ült. A ruháján éktelenkedő nedves foltokkal és ráncosra ázott, vörös kezével leginkább egy csinos mosónőnek tűnhetett. Nézte, ahogy Rolan leteszi a kosarat, és rámosolyog még egyszer Faile-re, mielőtt elmegy, és azt is jól látta, hogy Faile viszonozza a férfi mosolyát. Kérdően vonta fel a szemöldöké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Ő fogott el - mondta Faile, és egyesével kitette a ruhadarabokat a kosárból az asztalra. Még úgy is, hogy csak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 xml:space="preserve">voltak körülöttük, csak akkor volt biztonságos beszélni, ha közben dolgoztak is. - Az Árvák közé tartozik, és azt hiszem, nem tetszik neki, hogy a vízföldiekből is </w:t>
      </w:r>
      <w:r>
        <w:rPr>
          <w:rFonts w:eastAsia="Times New Roman" w:cs="Times New Roman" w:ascii="Times New Roman" w:hAnsi="Times New Roman"/>
          <w:i/>
          <w:iCs/>
          <w:color w:val="auto"/>
          <w:sz w:val="22"/>
          <w:szCs w:val="22"/>
          <w:lang w:val="hu-HU" w:eastAsia="zxx" w:bidi="zxx"/>
        </w:rPr>
        <w:t xml:space="preserve">gai'shaint </w:t>
      </w:r>
      <w:r>
        <w:rPr>
          <w:rFonts w:eastAsia="Times New Roman" w:cs="Times New Roman" w:ascii="Times New Roman" w:hAnsi="Times New Roman"/>
          <w:color w:val="auto"/>
          <w:sz w:val="22"/>
          <w:szCs w:val="22"/>
          <w:lang w:val="hu-HU" w:eastAsia="zxx" w:bidi="zxx"/>
        </w:rPr>
        <w:t>csinálnak. Azt hiszem, még a segítségünkre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Alliandre, majd fél kézzel könnyedén lesöpört valamit Faile hátáról. A fiatalabb nő összevonta a szemöldökét, és hátracsavarta a nyakát. Egy pillanatig döbbenten bámult a vállától lefelé éktelenkedő hatalmas kosz és hamufoltra, aztán elvörösö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estem! - mondta sietve. Nem akarta elmondani Alliandrének, hogy mi történt Nadrickel. Úgy érezte, hogy ezt senkinek sem tudná elmondani. - Rolan ezért is ajánlotta fel, hogy hozza a kosara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iandre megvonta a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egítene nekem megszökni, én feleségül is mennék hozzá. Vagy ha inkább azt akarja, akkor nem. Nem valami jóképű, de nem fájna a dolog, és a férjem, már ha lenne férjem, nyilván nem akarna tudni róla. Ha lenne egy csepp esze is, akkor annyira örülne annak, hogy végre visszakapott, hogy nem kérdezgetne olyasmit, amire nem akarja hallani a vála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keze ráfeszült az egyik selyemblúzra, és önkéntelenül is a fogát csikorga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rin révén Alliandre is a hűbérese volt, és egész jól tartotta magát ehhez, legalábbis engedelmeskedett Faile parancsainak, de a kapcsolatuk egyre feszültebb lett. Mindannyian egyetértettek abban, hogy meg kell tanulniuk szolgaként viselkedni, ha életben akarnak maradni, de ez azzal járt, hogy látták egymást pukedlizni, hajlongani, minden kis intésre ugrani. Sevanna büntetéseit mindig a parancs kiadásakor leginkább kéznél lévő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hajtotta végre, és egyszer Faile-nek kellett megkorbácsolnia Alliandrét. És ami még ennél is rosszabb volt: Alliandre már kétszer is viszonozta ezt a szívességet. Ha valaki nem ütött teljes erejéből, akkor egyrészt őt is megkorbácsolták, másrészt a másik nőnek kétszeres adag korbácsütést kellett elviselnie valaki olyantól, aki nem sajnálta a karját, és odacsapott, ahogy azt kell. Alighanem az mégiscsak megváltoztatta az emberek viszonyát, ha valaki már kétszer úgy megverte a hűbérúrnőjét, hogy az sikítva rúgkap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hirtelen ráeszmélt, hogy épp egy olyan blúzt szorongat, amelyikbe jókora adag kosz gyűrődött, amikor felborult a kosara. Elengedte az anyagot, és riadtan vizsgálgatta a selymet. Úgy tűnt, hogy mégsem dörgölte bele jobban a koszt. Egy pillanatra megkönnyebbülés öntötte el, aztán ingerültség, hogy megkönnyebbült emiatt. És ami még ennél is rosszabb volt, a megkönnyebbültsége mit sem csökk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ela és Lacile három napja megszöktek - mondta halkan. - Most már messze lehetnek innen. Hol van Maighd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nő arcán aggodalmas fintor jelen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próbál beszökni Therava sátrába. Therava elment előttünk egy nagyobb csoport Tudós Asszonnyal, és azok alapján, amit hallottunk, épp azért mentek, hogy Sevannával találkozzanak. Maighdin a kezembe nyomta a kosarát, és azt mondta, hogy elmegy, és megpróbálja megszerezni azt a pálcát. Azt hiszem... azt hiszem, kezd annyira elkeseredni, hogy túl nagy kockázatokat vállal - mondta, és a hangjába árnyalatnyi reménytelenség vegyült. - Mostanra már vissza kellett volna ér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ile mély levegőt vett, és csak lassan fújta ki. Mindannyian egyre elkeseredettebbek voltak. Már összegyűjtöttek sok mindent a szökésükhöz - késeket, élelmet, férfinadrágokat és kabátokat, amelyek nagyjából jók is voltak rájuk; a fehér ruhákat takarónak használják majd, meg arra, hogy jobban elrejtőzhessenek a hóban -, de arra ugyanolyan kevés esélyük volt, hogy mindezt valaha fel is tudják használni, mint amikor elfogták őket. Csak két hete. Egészen pontosan huszonkét napja! Ilyen rövid idő alatt nem lett volna szabad megváltozniuk, de a rájuk kényszerített szolgalét akaratuk ellenére is kezdte átformálni őket. Csak két hét telt el, de már gondolkodás nélkül ugrottak minden parancsra, aggódtak a büntetés miatt, és azon gondolkoztak, hogy vajon kivívják-e Sevanna tetszését. A legrosszabb pedig épp az volt, hogy maguk is láthatták, hogyan változnak meg, hogy a lelkük egy része hogyan formálódik át, bármennyire kapálódznak is ellene. Egyelőre még mondhatták maguknak, hogy mindezt csak azért teszik, hogy elkerüljék a gyanút, amíg nem sikerül végre megszökniük, de a cselekedeteik minden nap egyre automatikusabbak voltak. Mennyi időnek kell eltelnie, mire a menekülés csak egy fakó álommá halványul, amit egy tökéletes </w:t>
      </w:r>
      <w:r>
        <w:rPr>
          <w:rFonts w:eastAsia="Times New Roman" w:cs="Times New Roman" w:ascii="Times New Roman" w:hAnsi="Times New Roman"/>
          <w:i/>
          <w:iCs/>
          <w:color w:val="auto"/>
          <w:sz w:val="22"/>
          <w:szCs w:val="22"/>
          <w:lang w:val="hu-HU" w:eastAsia="zxx" w:bidi="zxx"/>
        </w:rPr>
        <w:t xml:space="preserve">gai'shainként </w:t>
      </w:r>
      <w:r>
        <w:rPr>
          <w:rFonts w:eastAsia="Times New Roman" w:cs="Times New Roman" w:ascii="Times New Roman" w:hAnsi="Times New Roman"/>
          <w:color w:val="auto"/>
          <w:sz w:val="22"/>
          <w:szCs w:val="22"/>
          <w:lang w:val="hu-HU" w:eastAsia="zxx" w:bidi="zxx"/>
        </w:rPr>
        <w:t>töltött nap után, félálomban dédelgetnek? Egyelőre még senki sem merte feltenni ezt a kérdést, és Faile tudta, hogy ő maga is igyekszik annyira kizárni a tudatából, amennyire csak lehet. De a kérdés mégis mindig ott kerengett a gondolatai peremén. Tulajdonképpen félt is attól, hogy egyszer már nem lesz ott. Lehet, hogy mire eltűnik, addigra megtudja rá a válasz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nehezen visszarángatta magát a csüggedésből. Ez volt a második csapda, és csak a lelkiereje tartotta még nyit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ighdin tudja, hogy óvatosnak kell lennie - mondta határozottan. - Mindjárt itt lesz, Alliand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elkap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ják elkapni! - csattant fel Faile élesen. Ha elkapnák... Nem! Csak a győzelemre gondolhat, a vereség meg sem fordulhat a fejében! A csüggeteg szívek sosem győztek. A selymet kimosni hosszadalmas munka volt. A városi víztározótól elhozott víz jéghideg volt, de a rézkannából töltött vízzel kellemesen langyosra melegíthették a mosóteknőben. A selymet nem volt szabad forró vízben mosni. Ebben a hidegben csodálatos érzés volt a langyos vízbe meríteni az ember kezét, de végül csak ki kellet venni belőle, és akkor kétszer olyan erősen mart a hideg. Nem volt szappanuk, nem találtak olyat, ami elég finom lett volna ehhez a munkához, úgyhogy minden egyes szoknyát és blúzt külön-külön bele kellett mártani a vízbe, és saját magával összedörzsölgetve kimosni. Aztán rárakták egy jókora törülközőre, és óvatosan felcsavarták, hogy minél több vizet kinyomjanak belőle. A nedves ruhát ismét bevizezték, ezúttal egy másik teknőbe, amelyikben ecetes víz volt - ez megakadályozta, hogy kifakuljon a selyem, és fokozta a fényét is -, majd ismét törülközőbe csavarták. A nedves törülközőket erősen kifacsarták, majd szétterítették száradni a napra, ahol csak volt hely, miközben a selyemruhákat egy vízszintes rúdra terítették a tér sarkában felhúzott durva kis pavilon árnyékában, és kézzel simítgatták ki, nehogy ráncos maradjon bármelyik. Ha szerencsések, semmit sem kell kivasalniuk. Mind a ketten tudták, hogy hogyan kell gondját viselni a selyemruháknak, de a vasaláshoz olyan gyakorlott kézre lett volna szükség, amilyen egyiküknek sem volt. Sevanna egyetlen szolgája sem tudott selymet vasalni, még Maighdin sem, pedig ő már azelőtt is szobalány volt, hogy Faile szolgálatába szegődött volna, de Sevannát nem érdekelték az efféle kifogások. Ahányszor csak Faile vagy Alliandre odamentek, hogy kiakasszanak egy újabb ruhát, végignézték a már száradó holmikat, és amennyire csak tudták, kisimították a ráncokat. Faile épp meleg vizet öntött a mosóteknőbe, amikor Alliandre fel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jön az aes sedai - jegyezte meg keserű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Galina aes sedai volt, az arca kortalan, az ujján ott csillogott a nagykígyós gyűrű, de ő is a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fehér ruháját hordta - a tetejébe olyan vastag selyemből, mint amilyen a többiek gyapjúruhája volt -, és a derekán egy széles, díszes aranyöv feszült aprócska rubinokkal kirakva, a nyakán pedig ehhez illő, magas nyakörv csillogott. Királyi ékszerek voltak, bármelyik uralkodó örült volna nekik. Aes sedai volt, és néha egyedül kilovagolhatott a táborból, de mindig visszatért. Ugrott, ahányszor csak egy Tudós Asszony a kisujjával intett neki, és különösen Therava parancsait vette komolyan. Néha az ő sátrában aludt. Tulajdonképpen ez volt a legkülönösebb dolog mind közül. Galina tudta, hogy Faile kicsoda, tudta, hogy kicsoda Faile férje, és azt is, hogy Perrin hogyan kapcsolódik Rand al'Thorhoz, és azzal fenyegette őket, hogy felfedi Sevanna előtt mindezt, ha nem lopnak el neki valamit abból a sátorból, ahol aludni szokott. És ez volt a harmadik csapda, ami várta őket. Sevanna teljesen bele volt bolondulva al'Thorba, és valami őrült gondolat elhitette vele, hogy valahogy feleségül fog menni hozzá: ha megtudná, hogy Faile kicsoda, annyi ideig sem engedné el maga mellől, hogy akár csak gondolhasson a szökésre. Kikötöznék, mint egy kecskét, amelyiket csalétkül szánnak az oroszlá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látta már törleszkedni és megalázkodni Galinát, de a nővér most úgy siklott át a téren, mint egy királynő, aki alig bírja elviselni a körülötte tolongó csőcseléket. Ízig-vérig aes sedai volt. Nem volt a környéken egyetlen Tudós Asszony sem, akinek hízeleghetett volna. Galina csinos volt, de nem igazán szép, és Faile el sem tudta képzelni, hogy Therava mit láthat benne - alighanem csak azt élvezte, hogy egy aes sedai került a karmai közé. Ez persze még mindig nem magyarázta meg, hogy a nő miért maradt itt, hiszen Therava láthatóan minden alkalmat megragadott arra, hogy megaláz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egy lépésnyire az asztaltól megállt, és kurta, szánakozónak tűnő kis mosollyal végigmér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ladtok valami jól a munkával - mondta. Nem a mosásra ér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vileg Faile feladata lett volna, hogy szót értsen vele, de Alliandre ismét megszólalt, ezúttal még keserű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ighdin ma reggel elment, hogy megszerezze neked azt az elefántcsont pálcát, Galina! Mikor látunk már valamit abból a segítségből, amit úgy ígérget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azzal csábítgatta őket, hogy segít nekik a szökésben, amellett, hogy Faile titkának felfedésével fenyegetőzött. Egyelőre viszont még csak a fenyegetéseket látha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reggel ment el Therava sátrába? - suttogta Galina, és kifutott az arcából a vér. Faile most ébredt rá, hogy a nap már félúton van nyugat felé, és a szíve fájdalmasan feldobogott. Maighdinnek már réges-rég vissza kellett volna ér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t láthatóan még nála is jobban megrázta a hí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a reggel? - ismételte meg Galina, és hátrapislogott a válla fölött. Összerezzent és felkiáltott, amikor Maighdin hirtelen átvágott a téren tömörülő </w:t>
      </w:r>
      <w:r>
        <w:rPr>
          <w:rFonts w:eastAsia="Times New Roman" w:cs="Times New Roman" w:ascii="Times New Roman" w:hAnsi="Times New Roman"/>
          <w:i/>
          <w:iCs/>
          <w:color w:val="auto"/>
          <w:sz w:val="22"/>
          <w:szCs w:val="22"/>
          <w:lang w:val="hu-HU" w:eastAsia="zxx" w:bidi="zxx"/>
        </w:rPr>
        <w:t xml:space="preserve">gai'shainok </w:t>
      </w:r>
      <w:r>
        <w:rPr>
          <w:rFonts w:eastAsia="Times New Roman" w:cs="Times New Roman" w:ascii="Times New Roman" w:hAnsi="Times New Roman"/>
          <w:color w:val="auto"/>
          <w:sz w:val="22"/>
          <w:szCs w:val="22"/>
          <w:lang w:val="hu-HU" w:eastAsia="zxx" w:bidi="zxx"/>
        </w:rPr>
        <w:t>köz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iandrével ellentétben az aranyhajú nő minden egyes múló nappal egyre keményebb lett, mióta elfogták őket. Nem volt kevésbé elkeseredett, mint bármelyikük, de minden kétségbeesését határozottságba fordította. Mindig is királynői megjelenéssel bírt, bár csak egy egyszerű szobalány volt - a szobalányok nagy része úri kiállással rendelkezett -, de most elfátyolozott tekintettel tántorgott el mellettük, a vizesvödörbe dugta a kezét, jót merített belőle, és szomjasan inni kezdett. Aztán megtörölte a kézhátával a száját, és fel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om ölni Theravát, ha elmegyünk - mondta vaskosan. - A legszívesebben már most megölném! - Kék szemében ismét élet és tűz csillant. - Biztonságban vagy, Galina. Azt hitte, azért mentem oda, hogy lopjak. Még nem kezdtem el keresgetni. Valami... Valami történt, és elment. Miután megkötözött. Hogy később bánjon el velem! - A tűz kihunyt a tekintetében, és értetlenség villant fel helyette. - Mi ez, Galina? Még én is érzem, pedig bennem olyan gyenge a képesség, hogy ezek az aiel nők is úgy gondolták, hogy veszélytelen vagy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ighdin tudott fókuszálni. Nem megbízhatóan, és nem nagyon - az alapján a kevés alapján, amit Faile tudott, a Fehér Torony pár hét után elküldte volna, és Maighdin azt mondta, hogy sosem járt ott -, úgyhogy ez a képessége nem lehetett hasznukra szökés közben. Faile szívesen megkérdezte volna, hogy miről van szó, de nem volt rá ide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még mindig halottsápadt volt, de ettől eltekintve már visszanyerte az aes sedai-ok nyugalmát. Kivéve persze azt, hogy megragadta Maighdin csuklyáját, és ezzel belemarkolt a nő hajába is, majd hátrarántot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érdekeljen téged, hogy mi ez! - mondta hűvösen. - Semmi közöd hozzá! Téged csak az aggasszon, hogy megszerezd, amit kértem! De az aggasszon ám minél jo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Faile megmozdulhatott volna, hogy Maighdin védelmére keljen, egy újabb, vastag aranyövet viselő nő már ott is volt. Elrántotta Galinát, és lelökte a földre. Aravine kövérkés volt, az arca egyszerű, és a tekintete fáradtan és beletörődően csillogott aznap, amikor Faile először látta. Az amadiciai nő adta rá az aranyövet, és ő mondta meg neki, hogy mostantól „Sevanna úrnő” szolgálatában áll. Az azóta eltelt napok még jobban megerősítették Aravine-t, mint Maighdi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ültél, hogy kezet mersz emelni egy aes sedai-ra? - csattant fel Galina, és nagy nehezen talpra kecmergett. Lesöpörte selyemruhájáról a rárakódott koszt, és minden indulatát a kövérkés nőre zúdította. - Megfog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Talán meséljem el Theravának, hogy megverted Sevanna egyik </w:t>
      </w:r>
      <w:r>
        <w:rPr>
          <w:rFonts w:eastAsia="Times New Roman" w:cs="Times New Roman" w:ascii="Times New Roman" w:hAnsi="Times New Roman"/>
          <w:i/>
          <w:iCs/>
          <w:color w:val="auto"/>
          <w:sz w:val="22"/>
          <w:szCs w:val="22"/>
          <w:lang w:val="hu-HU" w:eastAsia="zxx" w:bidi="zxx"/>
        </w:rPr>
        <w:t xml:space="preserve">gai'shainját? </w:t>
      </w:r>
      <w:r>
        <w:rPr>
          <w:rFonts w:eastAsia="Times New Roman" w:cs="Times New Roman" w:ascii="Times New Roman" w:hAnsi="Times New Roman"/>
          <w:color w:val="auto"/>
          <w:sz w:val="22"/>
          <w:szCs w:val="22"/>
          <w:lang w:val="hu-HU" w:eastAsia="zxx" w:bidi="zxx"/>
        </w:rPr>
        <w:t>- szakította félbe Aravine hidegen. Művelt asszony módjára beszélt. Talán elismert kereskedő vagy esetleg alacsonyabb rangú nemes lehetett, mielőtt elfogták, de sosem beszélt arról, hogy mi volt, amíg még nem viselt fehéret. - Amikor Therava legutóbb úgy gondolta, hogy olyasmibe ütötted az orrodat, amihez szerinte nem volt semmi közöd, száz lépésről is lehetett hallani, hogy mennyire visongasz és könyörög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szó szerint remegett dühében; Faile még életében nem látott egyetlen aes sedai-t sem, aki így elveszítette volna az önuralmát. Látható erőfeszítéssel tudta csak összeszedni magát. És épphogy csak. A hangjából csöpögött a gyűlö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es sedai-oknak mindig megvan rá a maguk oka, hogy azt tegyék, amit tesznek, Aravine, olyan okok, amiket te meg sem érthetsz. Meg fogod bánni, hogy az adósom lettél, ha eljövök, hogy behajtsam a tartozásodat. A szíved mélyén is bánni fog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szer végigsöpört a ruháján, és elvonult. Most már nem úgy ment, mint egy királynő a csőcselék között, hanem mint egy éhes leopárd, amely alig várja, hogy egy ostoba bárány elállja az ú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vine utána nézett, és láthatóan nem hatotta meg a jelenet, de nem akart beszélgetni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vanna látni akar téged, Faile! - Csak ennyit mond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Faile meg sem kérdezte, hogy ugyan, miért kell Sevanna elé járulnia. Csak megszárította a kezét, letűrte a ruhaujját, és megindult az amadiciai nő után, ám előbb megígérte Alliandrének és Maighdinnek, hogy visszatér hozzájuk, amint csak tud. Sevanna mind a hármukat különös figyelemmel kísérte. Maighdin volt az egyetlen valódi szobalány a </w:t>
      </w:r>
      <w:r>
        <w:rPr>
          <w:rFonts w:eastAsia="Times New Roman" w:cs="Times New Roman" w:ascii="Times New Roman" w:hAnsi="Times New Roman"/>
          <w:i/>
          <w:iCs/>
          <w:color w:val="auto"/>
          <w:sz w:val="22"/>
          <w:szCs w:val="22"/>
          <w:lang w:val="hu-HU" w:eastAsia="zxx" w:bidi="zxx"/>
        </w:rPr>
        <w:t xml:space="preserve">gai'shainjai </w:t>
      </w:r>
      <w:r>
        <w:rPr>
          <w:rFonts w:eastAsia="Times New Roman" w:cs="Times New Roman" w:ascii="Times New Roman" w:hAnsi="Times New Roman"/>
          <w:color w:val="auto"/>
          <w:sz w:val="22"/>
          <w:szCs w:val="22"/>
          <w:lang w:val="hu-HU" w:eastAsia="zxx" w:bidi="zxx"/>
        </w:rPr>
        <w:t xml:space="preserve">között, és ez legalább annyira felcsigázta az érdeklődését, mint az, hogy Alliandre Ghealdan királynője volt, vagy hogy Faile elég hatalmas úrnő volt ahhoz, hogy egy királynő a hűbérese lehessen. Néha név szerint magához hívatta egyiküket vagy másikukat, csak azért, hogy segítsenek neki átöltözni, vagy fürdessék meg a hatalmas rézkádban, amit sokkal gyakrabban használt az izzasztósátornál, vagy csak velük akart egy pohár bort töltetni magának. Az idő fennmaradó részében ugyanazt a munkát kellett elvégezniük, mint a többi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 xml:space="preserve">de Sevanna sosem kérdezte meg, hogy van-e már kijelölt dolguk, vagy hogy elengedték-e őket arról. Bármit akart is Sevanna, Faile tudta, hogy ennek ellenére </w:t>
      </w:r>
      <w:r>
        <w:rPr>
          <w:rFonts w:eastAsia="Times New Roman" w:cs="Times New Roman" w:ascii="Times New Roman" w:hAnsi="Times New Roman"/>
          <w:i w:val="false"/>
          <w:iCs w:val="false"/>
          <w:color w:val="auto"/>
          <w:sz w:val="22"/>
          <w:szCs w:val="22"/>
          <w:lang w:val="hu-HU" w:eastAsia="zxx" w:bidi="zxx"/>
        </w:rPr>
        <w:t>ugyanú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lősségre fogja vonni, ha nem készülnek el a mosással, mint a másik két nőt. Sevanna úgy gondolta, hogy amit akar, azt pontosan akkor, ott és úgy kell megkapnia, ahogy először elképzelte, és nem fogadott el kifog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nek igazán nem kellett megmutatni a Sevanna sátrához vezető utat, de Aravine átvezette a vízhordók tömegén, és egész az első, alacsony aiel sátrakig kísérte, aztán megállt, és a Sevanna sátrával ellenkező irányba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őször erre menjün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megállt egy hely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ért? - kérdezte gyanakodva. Sevanna </w:t>
      </w:r>
      <w:r>
        <w:rPr>
          <w:rFonts w:eastAsia="Times New Roman" w:cs="Times New Roman" w:ascii="Times New Roman" w:hAnsi="Times New Roman"/>
          <w:i/>
          <w:iCs/>
          <w:color w:val="auto"/>
          <w:sz w:val="22"/>
          <w:szCs w:val="22"/>
          <w:lang w:val="hu-HU" w:eastAsia="zxx" w:bidi="zxx"/>
        </w:rPr>
        <w:t xml:space="preserve">gai'shainjai </w:t>
      </w:r>
      <w:r>
        <w:rPr>
          <w:rFonts w:eastAsia="Times New Roman" w:cs="Times New Roman" w:ascii="Times New Roman" w:hAnsi="Times New Roman"/>
          <w:color w:val="auto"/>
          <w:sz w:val="22"/>
          <w:szCs w:val="22"/>
          <w:lang w:val="hu-HU" w:eastAsia="zxx" w:bidi="zxx"/>
        </w:rPr>
        <w:t>közül nem egy férfi és nő volt féltékeny arra a figyelemre, amivel úrnőjük Faile-t, Alliandrét és Maighdint elhalmozta, és bár Faile-nek eddig nem tűnt fel, hogy Aravine is osztozna az érzelmeikben, lehet, hogy a többiek azzal akarnák bajba keverni őket, hogy hamis utasítást küldenek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t látnod kell, még mielőtt Sevannához érsz! Hidd el neke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kinyitotta a száját, hogy további magyarázatot követeljen, de Aravine egyszerűen csak elfordult, és megindult az egyik irányba. Faile felkapta nehéz ruháját, és utána si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trak között mindenféle méretű és formájú kocsi állt, a kereküket mind lecserélték szántalpakra. A legtöbbjükön hatalmas adag ruhacsomó, faláda és hordó hevert, a tetejükre pedig oda voltak kötözve a kerekek, de nem kellett sokáig követnie Aravine-t, mielőtt meglátott egy lapos fenekű kocsit, amit kiürítettek. De mégsem volt teljesen üres. Két nő feküdt a durva fadeszkákon, anyaszült mezítelenül és kegyetlenül kicsavarva, gúzsba kötve. Remegtek, úgy fáztak, de mégis lihegve vették a levegőt, mintha csak futottak volna. Mindkettőjük feje fáradtan bukott a vállára, de mintha csak tudták volna, hogy Faile is ott van, most felnéztek. Arrela, a sötét teari lány majdnem olyan magas volt, mint a legtöbb aiel nő, de zavartan lesütötte a szemét. Az alacsony, sápadt, vékonyka cairhieni skarlátvörösre pi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reggel hozták vissza őket - mondta Aravine, és Faile arcát nézte. - Napszállta előtt elengedik őket, mert még csak most először próbáltak megszökni, de nem hinném, hogy holnap reggelnél hamarabb talpra tudnak majd ál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épp nekem mutattad meg őket? - kérdezte Faile. Annyira odafigyeltek arra, hogy senki még csak ne is sejtse, hogy közük lehet egymá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jti, úrnőm, hogy ott voltam, amikor fehérbe öltöztették önöket. - Aravine egy pillanatig elgondolkozva méregette, aztán hirtelen megfogta Faile kezét, és úgy fordította, hogy a tulajdon kezei Faile két tenyere közé kerüljenek. Meghajtotta a térdét, épp hogy le nem térdelt, és sietve elmorm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a Megváltásra és az Újjászületésembe vetett reményre esküszöm, hogy én, Aravine Carnel, hűséges és engedelmes szolgálója leszek Faile t'Aybara úrnő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Úgy tűnt, hogy csak Lacile vette észre, mi történt; a körülöttük járkáló shaidókat nem érdekelte, hogy mit csinál a két vízföldi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nő. Faile elrán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hallottad ezt a nevet? - Valami többet meg kellett adnia annál, mint hogy Faile, de amint ráébredt, hogy a shaidóknak fogalma sincs arról, hogy kicsoda Davram Bashere, a Faile Bashere mellett döntött. Alliandrétől és a többiektől eltekintve csak Galina tudta az igazat. Vagy legalábbis azt hitte. - És kinek mondtad még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süket, úrnőm. Hallottam, amikor Galina egyszer beszélt veletek. - Aravine hangja aggodalmasan, izgatottan csengett. - És nem mondtam el senkinek sem. - Láthatóan nem lepte meg, hogy Faile el akarta titkolni a nevét, bár a t'Aybara név egyértelműen semmit sem mondott neki. Talán neki sem Aravine Carnel volt az igazi neve, vagy legalábbis nem az lehetett a teljes neve. - Itt legalább olyan gondosan meg kell őrizni az ember titkait, mint Amadorban. Tudtam, hogy ezek a nők a te embereid, de nem szóltam senkinek. Tudom, hogy meg akartok szökni. Már a második vagy a harmadik nap óta biztos vagyok benne, és azóta sem láttam semmit, ami miatt meg kellett volna változtatnom a véleményemet. Fogadd el az eskümet, és vigyetek magatokkal! Tudok segíteni, és ami még ennél is fontosabb, megbízhattok bennem! Ezt már azzal is bebizonyítottam, hogy megtartottam a titkaitokat. Kér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szó egy kicsit feszülten hangzott, mintha olyasvalaki mondaná, aki nincs hozzászokva az ilyesmihez. Ezek szerint inkább nemesasszony lehetett, mint keresked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nő persze eddig nem bizonyított be mást, mint hogy ki tudja szaglászni mások titkait, de ez már önmagában is hasznos képesség volt. Másrészről viszont Faile már legalább két olyan </w:t>
      </w:r>
      <w:r>
        <w:rPr>
          <w:rFonts w:eastAsia="Times New Roman" w:cs="Times New Roman" w:ascii="Times New Roman" w:hAnsi="Times New Roman"/>
          <w:i/>
          <w:iCs/>
          <w:color w:val="auto"/>
          <w:sz w:val="22"/>
          <w:szCs w:val="22"/>
          <w:lang w:val="hu-HU" w:eastAsia="zxx" w:bidi="zxx"/>
        </w:rPr>
        <w:t xml:space="preserve">gai'shainról </w:t>
      </w:r>
      <w:r>
        <w:rPr>
          <w:rFonts w:eastAsia="Times New Roman" w:cs="Times New Roman" w:ascii="Times New Roman" w:hAnsi="Times New Roman"/>
          <w:color w:val="auto"/>
          <w:sz w:val="22"/>
          <w:szCs w:val="22"/>
          <w:lang w:val="hu-HU" w:eastAsia="zxx" w:bidi="zxx"/>
        </w:rPr>
        <w:t>hallott, akik meg akartak szökni, és a tulajdon társaik árulták be őket. Néhányan nem riadtak vissza attól, hogy még ilyen körülmények között is csak a saját előnyüket nézzék. De Aravine épp eleget tudott ahhoz, hogy minden tervüket tönkretegye. Faile újra az elrejtett késre gondolt. Egy halott nő semmit sem árulhatna el! De a kés jó félmérföldnyire volt tőle, és amúgy sem tudná elrejteni a holttestet - no meg különben is, a nő már alighanem azzal is kivívta volna Sevanna tetszését, ha elárulja neki, hogy Faile meg akar szökni. A két keze közé fogta Aravine kezét, és éppolyan gyorsan elmormolta a szöveget, mint az előbb a másik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színe előtt elfogadom a hűségesküdet, megvédelek és támogatlak téged és a tieidet a csata viharában éppúgy, mint a tél hidegében vagy mindabban, amit a Sors utunkba vethet. Most pedig mondd el, hogy tudsz-e még valakit, aki megbízható? Nem csak akit megbízhatónak vélsz, hanem akiről tudod, hogy megbízhatunk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t nem, akire ezt a titkot is rábíznám, úrnőm! - mondta Aravine komoran, de az arca megkönnyebbülten fénylett. Nem volt benne biztos, hogy Faile elfogadja az esküjét. Faile épp ezért a megkönnyebbülésért kezdett el végre valóban bízni benne. De még csak kezdett; egyáltalán nem bízott meg benne teljesen. - A fele társaság a tulajdon édesanyját is eladná, ha azzal megszabadíthatná magát, a másik fele pedig túlságosan fél, vagy túlságosan meg van döbbenve ahhoz, hogy ne essen pánikba az első nehézségnél. Persze nyilván vannak még megbízható emberek, és figyelek is egyet-kettőt, de nagyon óvatosnak kell lennem! Egy hiba is épp egyel több, mint amennyit megengedh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óvatosnak kell lennünk! - értett vele egyet Faile. - Sevanna valóban küldetett ér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t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kiderült, Sevanna valóban magához hívatta Faile-t, és a nő sietve oda is ment a sátorhoz - igazság szerint sokkal jobban sietett, mint szerette volna -, dühítette, hogy Sevanna minden intésére így ugrik, de senki sem törődött vele, amikor belépett, és alázatosan megállt az ajtó mellett.</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xml:space="preserve">Sevanna nem egy alacsony aiel sátorban lakott, hanem egy akkora vörös sátorban, hogy két központi pózna is kellett a kifeszítéséhez. Majdnem egy tucat tükrös állólámpa világított benne. A két aranyozott parázstartó nem árasztott túl sok meleget, és a vékonyka füstszálak észrevétlenül kanyarogtak ki a szellőzőnyílásokon, de odabenn mégiscsak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icsit melegebb volt, mint kint. A havat gondosan ellapátolták, mielőtt leterítették volna a drága szőnyegeket: a padló csupa kék, zöld, vörös volt, élénk teari labirintusminták, virágok és állatok képei váltogatták egymást. A szőnyegeken mindenütt selyembojtos párnák hevertek, és az egyik sarokban egy hatalmas, aprólékosan faragott, vastagon aranyozott szék állt. Faile még sosem látta, hogy bárki ült volna benne, de tudta, hogy a bútordarab jelenléte a törzsfőnök jelenlétét szimbolizálja. Örült, hogy lesütött szemmel állhatott. Három másik aranyöves és </w:t>
      </w:r>
      <w:r>
        <w:rPr>
          <w:rFonts w:eastAsia="Times New Roman" w:cs="Times New Roman" w:ascii="Times New Roman" w:hAnsi="Times New Roman"/>
          <w:i w:val="false"/>
          <w:iCs w:val="false"/>
          <w:color w:val="auto"/>
          <w:sz w:val="22"/>
          <w:szCs w:val="22"/>
          <w:lang w:val="hu-HU" w:eastAsia="zxx" w:bidi="zxx"/>
        </w:rPr>
        <w:t>nyakörves</w:t>
      </w:r>
      <w:r>
        <w:rPr>
          <w:rFonts w:eastAsia="Times New Roman" w:cs="Times New Roman" w:ascii="Times New Roman" w:hAnsi="Times New Roman"/>
          <w:i/>
          <w:iCs/>
          <w:color w:val="auto"/>
          <w:sz w:val="22"/>
          <w:szCs w:val="22"/>
          <w:lang w:val="hu-HU" w:eastAsia="zxx" w:bidi="zxx"/>
        </w:rPr>
        <w:t xml:space="preserve"> gai'shain </w:t>
      </w:r>
      <w:r>
        <w:rPr>
          <w:rFonts w:eastAsia="Times New Roman" w:cs="Times New Roman" w:ascii="Times New Roman" w:hAnsi="Times New Roman"/>
          <w:color w:val="auto"/>
          <w:sz w:val="22"/>
          <w:szCs w:val="22"/>
          <w:lang w:val="hu-HU" w:eastAsia="zxx" w:bidi="zxx"/>
        </w:rPr>
        <w:t xml:space="preserve">volt még a sátorban, az egyik egy jókora, szakállas férfi: mind arra vártak, hogy esetleg szükség legyen a szolgálataikra. Sevanna is a sátorban tartózkodott, akárcsak Therava. Sevanna magas volt, egy kicsikét még Faile-nél is magasabb, halványzöld szemekkel és vert aranyként ragyogó hajzuhataggal. Gyönyörű lett volna, ha telt ajkán nem látszik annyira mindent elemésztő kapzsisága. A szemén, a haján és napbarnított bőrén kívül semmi sem tűnt benne aielnek. Fehér selyemblúzt viselt, sötétszürke selyem lovaglószoknyát, és a halántékára hajtogatott kendő bíborvörösen és aranylóan ragyogott. Az is selyem volt, persze. A szoknyája alól vörös kis csizmácskák villantak ki, ahányszor csak lépett egyet. Minden ujján drágaköves gyűrűk csillogtak, és a nyakláncait és karkötőit ujjbegynyi igazgyöngyből, csiszolt gyémántból, galambtojás nagyságú rubinokból, zafírokból és smaragdokból fonták. Someryn ékszerei szürkének tűntek volna mellette. Egyik drágaságot sem az aielek készítették. Therava viszont ízig-vérig aiel volt, sötét gyapjút és fehér </w:t>
      </w:r>
      <w:r>
        <w:rPr>
          <w:rFonts w:eastAsia="Times New Roman" w:cs="Times New Roman" w:ascii="Times New Roman" w:hAnsi="Times New Roman"/>
          <w:i/>
          <w:iCs/>
          <w:color w:val="auto"/>
          <w:sz w:val="22"/>
          <w:szCs w:val="22"/>
          <w:lang w:val="hu-HU" w:eastAsia="zxx" w:bidi="zxx"/>
        </w:rPr>
        <w:t xml:space="preserve">algodét </w:t>
      </w:r>
      <w:r>
        <w:rPr>
          <w:rFonts w:eastAsia="Times New Roman" w:cs="Times New Roman" w:ascii="Times New Roman" w:hAnsi="Times New Roman"/>
          <w:color w:val="auto"/>
          <w:sz w:val="22"/>
          <w:szCs w:val="22"/>
          <w:lang w:val="hu-HU" w:eastAsia="zxx" w:bidi="zxx"/>
        </w:rPr>
        <w:t>viselt, a keze csupasz volt, a nyakláncai és karkötői pedig csak aranyból vagy elefántcsontból készültek. Nem hordott gyűrűt, sem ékköveket. Magasabb volt a legtöbb férfinál is, sötétvörös hajába már számos ősz szál vegyült, és a sasénál is élesebb, kék tekintetével úgy méregette Sevannát, mint egy éhes ragadozó a gyenge báránykát. Faile tízszer inkább magára haragította volna Sevannát, mint Theravát, de a két nő most egymással szemben állt egy elefántcsonttal és türkizzel kirakott asztal felett, és Sevanna legalább ilyen dühösen meredt vissza Therav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ma történt, az veszélyt jelent! - mondta Therava úgy, mint aki már nagyon unja, hogy újra és újra el kell ismételnie a mondandóját. És mint aki mindjárt előrántja az övéről a kést. Beszéd közben a markolattal játszadozott, és Faile úgy vélte, egyáltalán nem öntudatlanul. - Akkora távolságot kell tennünk magunk közé és a özé, ami történt, amekkorát csak tudunk, és ráadásul minél hamarabb! Keletre tőlünk hegyek vannak. Ha egyszer odáig elértünk, ott biztonságban kivárhatjuk, amíg össze nem gyűlnek újra a klánok. A klánok sosem szóródtak volna szét, ha nem lettél volna olyan biztos magadban, Sevan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nságról beszélsz? - nevetett fel Sevanna. - Csak nem úgy megöregedtél, hogy kihullott az összes fogad, és csak kenyeret meg tejet ehetsz? Figyelj! Milyen messze vannak azok a hegyek, amelyekről beszélsz? Hány napba, hétbe telne, mire odaérünk ebben az átkozott hóban? - A köztük álló asztalra mutatott, ahol egy térkép volt szétterítve. Két vaskos aranytál és egy háromágú arany gyertyatartó fogta le. A legtöbb aiel lenézte a térképeket, de Sevanna ugyanúgy rájuk szokott, mint a többi vízföldi holmira. - Bármi történt is, az messze volt, Therava, ebben te is egyetértettél a többi Tudós Asszonnyal. Ez a város tele van élelemmel, és hetekig ellát minket, ha itt maradunk. Ki merné megakadályozni, hogy itt maradjunk? És ha várunk még egy kicsit... Te is hallottad a híreket, beszéltél a futárokkal. Két vagy három héten belül, de legrosszabb esetben is négy hét múlva tíz újabb klán csatlakozik hozzánk. Talán még több. Addigra elolvad a hó is, ha hihetünk a városban elfogott vízföldieknek, és gyorsabban haladhatunk, ahelyett, hogy mindent magunk után kellene vonszolunk a száno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azon gondolkozott, hogy vajon a városiak a sárról szóltak-e Sevannának, vagy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 újabb klán csatlakozik hozzád - mondta Therava szárazon, csak az utolsó szócskát nyomta meg. A keze ráfeszült a kés markolatára. - A törzsfőnök helyett beszélsz, Sevanna, és engem azért választottak ki, hogy a tanácsadód legyek, hiszen a törzsfőnököknek is van tanácsadójuk, akiknek a javaslatát meg kell fogadni a törzs érdekében. Én pedig azt javaslom, hogy induljunk el keletnek, és folyamatosan tartsunk is arra! A többi klán a hegyekben is éppolyan könnyedén csatlakozhat hozzánk, mint itt, és ha egy kicsit éhesek leszünk útközben, hát akkor mi van? Mindannyian hozzászoktunk már a nélkülözés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vanna a nyakláncát babrálta, és a jobb kezén csillogó hatalmas smaragdgyűrű úgy égett az állólámpák tüzében, mint a zöld tűz. A szája megfeszült, és ettől valahogy még éhesebbnek tűnt. Lehet, hogy egykor hozzá volt szokva a nélkülözéshez, de a sátrát uraló hideget leszámítva többé nem akarta megtapasztal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Én beszélek a törzsfőnök nevében, és azt mondom, hogy itt maradunk! - A hangja több mint kihívó volt, de nem hagyta, hogy Therava válaszoljon neki. - Ó, látom, Faile már meg is érkezett. Az én jó, engedelmes kis </w:t>
      </w:r>
      <w:r>
        <w:rPr>
          <w:rFonts w:eastAsia="Times New Roman" w:cs="Times New Roman" w:ascii="Times New Roman" w:hAnsi="Times New Roman"/>
          <w:i/>
          <w:iCs/>
          <w:color w:val="auto"/>
          <w:sz w:val="22"/>
          <w:szCs w:val="22"/>
          <w:lang w:val="hu-HU" w:eastAsia="zxx" w:bidi="zxx"/>
        </w:rPr>
        <w:t xml:space="preserve">gai'shainom. </w:t>
      </w:r>
      <w:r>
        <w:rPr>
          <w:rFonts w:eastAsia="Times New Roman" w:cs="Times New Roman" w:ascii="Times New Roman" w:hAnsi="Times New Roman"/>
          <w:color w:val="auto"/>
          <w:sz w:val="22"/>
          <w:szCs w:val="22"/>
          <w:lang w:val="hu-HU" w:eastAsia="zxx" w:bidi="zxx"/>
        </w:rPr>
        <w:t>- Leemelt egy rongyba csavart kis csomagocskát az asztalról, és kibugyolálta. - Felismered ezt, Faile Bashe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vanna kezében egy másfél tenyér hosszú pengéjű, egyik oldalán élezett kés csillant, az a fajta, amilyet a legtöbb parasztgazda használ. Faile felismerte a fanyélen sorakozó szögek alkotta mintát, és a pengén megvillanó kis csorbát. Ez volt az a kés, amit ellopott, és gondosan elrejtett. Nem szólt egy szót sem. Nem volt mit mondani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ai'shainoknak </w:t>
      </w:r>
      <w:r>
        <w:rPr>
          <w:rFonts w:eastAsia="Times New Roman" w:cs="Times New Roman" w:ascii="Times New Roman" w:hAnsi="Times New Roman"/>
          <w:color w:val="auto"/>
          <w:sz w:val="22"/>
          <w:szCs w:val="22"/>
          <w:lang w:val="hu-HU" w:eastAsia="zxx" w:bidi="zxx"/>
        </w:rPr>
        <w:t>tilos volt fegyvert birtokolniuk, még egy késük sem lehetett, csak akkor használhatták, ha a főzéshez húst vagy zöldséget kellett aprítani. Ennek ellenére önkéntelenül is összerándult, amikor Sevanna folyt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is, hogy Galina idehozta nekem, még mielőtt használhattad volna! Bármire is! Ha leszúrtál volna valakit, nagyon, nagyon mérges lettem volna r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alina? Hát persze! Az aes sedai nem hagyhatta, hogy megszökjenek, mielőtt teljesítették a követelése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eg van döbbenve, Therava! - Sevanna felkacagott, mint aki igazán jól szórakozik. - Galina tudja, hogy mi a jó </w:t>
      </w:r>
      <w:r>
        <w:rPr>
          <w:rFonts w:eastAsia="Times New Roman" w:cs="Times New Roman" w:ascii="Times New Roman" w:hAnsi="Times New Roman"/>
          <w:i/>
          <w:iCs/>
          <w:color w:val="auto"/>
          <w:sz w:val="22"/>
          <w:szCs w:val="22"/>
          <w:lang w:val="hu-HU" w:eastAsia="zxx" w:bidi="zxx"/>
        </w:rPr>
        <w:t xml:space="preserve">gai'shain </w:t>
      </w:r>
      <w:r>
        <w:rPr>
          <w:rFonts w:eastAsia="Times New Roman" w:cs="Times New Roman" w:ascii="Times New Roman" w:hAnsi="Times New Roman"/>
          <w:color w:val="auto"/>
          <w:sz w:val="22"/>
          <w:szCs w:val="22"/>
          <w:lang w:val="hu-HU" w:eastAsia="zxx" w:bidi="zxx"/>
        </w:rPr>
        <w:t>dolga, Faile Bashere! Mit tegyek vele, Therava? Ebben például szívesen kikérném a tanácsodat. Számos vízföldit megölettem már, mert fegyvereket rejtegettek, de sajnálnám őt is elveszí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erava egy ujjal felbillentette Faile állát, és a nő szemébe nézett. Faile pislogás nélkül állta a tekintetét, de érezte, hogy a térde megremeg. Nem is próbálta azzal áltatni magát, hogy csak a hideg miatt. Faile tudta magáról, hogy nem gyáva, de ahogy Therava ránézett, úgy érezte magát, mint egy nyúl a sas karmában, életben, várva, hogy a kegyetlen csőr beletépjen. Therava mondta neki, hogy kémkedjen Sevanna után, és bármilyen körülményesen fogalmazta meg a feltételeit, a nő tudta, hogy a Tudós Asszony egy pillanatig sem habozna elvágni a torkát, ha azt gyanítaná, hogy nem végzi rendesen a munkáját. Nem kellett úgy tennie, mintha nem félemlítené meg az aiel nő. Csak uralkodnia kellett a rettegésén. Már ha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zt tervezte, hogy elszökik, Sevanna! De szerintem képes lesz megtanulni, hogy azt kell tennie, amit mi mondun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urva faasztalt a Sevanna sátrához legközelebbi nyílt téren állították fel, a sátrak között, alig száz lépésnyivel odébb. Faile először azt hitte, ráadásul a mezítelenség szégyene lesz a legrosszabb az egészben, hogy a jeges szélben máris libabőrös lett a teste. A nap alacsonyan ült a látóhatár fölött, a levegő egyre hidegebb lett, és hajnalig még sokat fog esni a hőmérséklet. Reggelig kellett ott maradnia. A shaidók hamar rájöttek, hogy a vízföldieket mi szégyeníti meg a legjobban, és azt használták büntetésnek. Faile úgy érezte, hogy belehal a pirulásba, ahányszor csak valaki ránéz, de a mellette elhaladó shaidók még csak rá sem pillantottak. Az aielek között a meztelenség önmagában még nem volt szégyenletes. Aravine megjelent előtte, de csak annyi ideig lassított le, hogy odasúgjon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 ki! - Aztán már el is tűnt. Faile megértette. Akár hűséges volt hozzá a nő, akár nem, nem segíthetett neki ebben a helyz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rövid idő elteltével Faile-t már egyáltalán nem aggasztotta a szégyen. A csuklóját a háta mögött kötötték össze, aztán hátracsavarták a bokáját, és a könyökéhez kötözték. Most már értette, hogy Lacile és Arrela miért lihegtek: ebben a helyzetben a puszta levegővétel is erőfeszítés volt. A hideg egyre elviselhetetlenebbé vált, és Faile megállíthatatlanul remegett, de hamarosan ez is csak másodlagos kín lett. A lábában és a vállában görcsölni kezdett minden izom, meghajlított tagjai égtek, mint a tűz, és egyre szorosabban és merevebben feszítették a köteleket. Minden erejére szüksége volt, hogy ne sikítson. Ez töltötte ki az egész lé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 fog - sikítani! De a Fényre, hogy fájt mind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vanna azt mondta, hogy reggelig itt kell maradnod, Faile Bashere, de azt nem mondta, hogy senki sem lehet itt vel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egy tucatszor pislognia kellett, mire kitisztult a látása. Az izzadság csípte a szemét. Hogyan izzadhatott, hiszen csontig volt fagyva? Rolan állt ott előtte, és meglepő módon mindkét kezében egy alacsony bronz parázstartó volt, melyeknek a lábát ronggyal tekerte át, hogy ne égessék meg a tenyerét. Amikor meglátta, hogy a nő döbbenten mered a parázstartókra, megvonta a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régen igazán nem zavart volna, hogy a hidegben kell töltenem az éjszakát, de nagyon elpuhultam, mióta átkeltünk a Sárkányfa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kis híján felkiáltott, amikor a férfi betette a parázstartókat az asztal alá. A meleg felszállt a deszkák között. Az izmai még mindig sikoltozva görcsöltek, de ó, ez az áldott meleg! Megakadt a lélegzete, ahogy a férfi az egyik karját a mellkasára tette, a másikat pedig behajlított térdére. Hirtelen azt érezte, hogy a könyökét már nem feszíti úgy a kötél. Rolan... megnyomta. A férfi egyik kezével Faile combját kezdte masszírozni, és nő kis híján felsikoltott, mert Rolan ujjai belemélyedtek görcsbe rándult izmaiba, aztán a görcs oldódni kezdett. Még mindig fájt mindene, fájt, ahogy a férfi masszírozza, de abban az egy izomkötegben kezdett változni az égető fájdalom. Egyelőre még nem csökkent, de Faile tudta, hogy ha a férfi folytatja, amit elkezdett, idővel a kín is alábbh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Ugye nem zavar, ha elfoglalom magam valamivel, miközben azon gondolkozom, hogy mivel is nevettethetnélek meg? - kérdezte Rol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ile hirtelen ráébredt, hogy teli torkából kacag, és egyáltalán nem hisztérikusan. Vagy legalábbis csak részint hisztérikusan. Meg volt kötözve, mint egy sütni való kecske, és már másodjára menti meg ez az ember a fagyhaláltól, akit lehet, hogy végül mégsem szúr majd le. Sevanna mostantól kezdve minden lépését figyeli, és könnyen lehet, hogy Therava meg akarja majd öletni, hogy példát statuáljon a többieknek, de tudta, hogy meg fog menekülni. Ha egy ajtó becsukódott, valahol kinyílt egy másik. Meg fog menekülni! Addig nevetett, amíg csak sírni nem kezdet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ki. A Trallok háborúkban számos feljegyzés semmisült meg, olyannyira, hogy az utolsó háború végére már azt is vitatták, pontosan milyen évben járnak a régi rendszer szerint. Ezért új naptárt vezettek be, amely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amely jelenleg is használatban va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amely fókuszálni képes nők irányítására alkalmas. Egy nyakörvből és egy karkötőből áll, amelyeke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color w:val="auto"/>
          <w:sz w:val="22"/>
          <w:szCs w:val="22"/>
          <w:lang w:val="hu-HU" w:eastAsia="zxx" w:bidi="zxx"/>
        </w:rPr>
        <w:t xml:space="preserve">Az Egyetlen Hatalmat használó személy. Az Őrület Ideje óta minden aes sedai nő. Széles körű bizalmatlanság és félelem övezi nevü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veinek száma, eltekintve esetleg néhány ősz hajszáltól. </w:t>
      </w:r>
      <w:r>
        <w:rPr>
          <w:rFonts w:eastAsia="Arial" w:cs="Times New Roman" w:ascii="Times New Roman" w:hAnsi="Times New Roman"/>
          <w:i/>
          <w:iCs/>
          <w:color w:val="auto"/>
          <w:sz w:val="22"/>
          <w:szCs w:val="22"/>
          <w:lang w:val="hu-HU" w:eastAsia="zxx" w:bidi="zxx"/>
        </w:rPr>
        <w:t>Lásd még: ajah, Amyrlin Trón, az Őrület Ide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iel harcostársaságok: </w:t>
      </w:r>
      <w:r>
        <w:rPr>
          <w:rFonts w:eastAsia="Arial" w:cs="Times New Roman" w:ascii="Times New Roman" w:hAnsi="Times New Roman"/>
          <w:color w:val="auto"/>
          <w:sz w:val="22"/>
          <w:szCs w:val="22"/>
          <w:lang w:val="hu-HU" w:eastAsia="zxx" w:bidi="zxx"/>
        </w:rPr>
        <w:t>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Seia</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Doon), </w:t>
      </w:r>
      <w:r>
        <w:rPr>
          <w:rFonts w:eastAsia="Arial" w:cs="Times New Roman" w:ascii="Times New Roman" w:hAnsi="Times New Roman"/>
          <w:color w:val="auto"/>
          <w:sz w:val="22"/>
          <w:szCs w:val="22"/>
          <w:lang w:val="hu-HU" w:eastAsia="zxx" w:bidi="zxx"/>
        </w:rPr>
        <w:t>a Sastestvérek (</w:t>
      </w:r>
      <w:r>
        <w:rPr>
          <w:rFonts w:eastAsia="Arial" w:cs="Times New Roman" w:ascii="Times New Roman" w:hAnsi="Times New Roman"/>
          <w:i/>
          <w:iCs/>
          <w:color w:val="auto"/>
          <w:sz w:val="22"/>
          <w:szCs w:val="22"/>
          <w:lang w:val="hu-HU" w:eastAsia="zxx" w:bidi="zxx"/>
        </w:rPr>
        <w:t xml:space="preserve">Far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 xml:space="preserve">(Rahien Sorei), </w:t>
      </w:r>
      <w:r>
        <w:rPr>
          <w:rFonts w:eastAsia="Arial" w:cs="Times New Roman" w:ascii="Times New Roman" w:hAnsi="Times New Roman"/>
          <w:color w:val="auto"/>
          <w:sz w:val="22"/>
          <w:szCs w:val="22"/>
          <w:lang w:val="hu-HU" w:eastAsia="zxx" w:bidi="zxx"/>
        </w:rPr>
        <w:t xml:space="preserve">a Késkezűek </w:t>
      </w:r>
      <w:r>
        <w:rPr>
          <w:rFonts w:eastAsia="Arial" w:cs="Times New Roman" w:ascii="Times New Roman" w:hAnsi="Times New Roman"/>
          <w:i/>
          <w:iCs/>
          <w:color w:val="auto"/>
          <w:sz w:val="22"/>
          <w:szCs w:val="22"/>
          <w:lang w:val="hu-HU" w:eastAsia="zxx" w:bidi="zxx"/>
        </w:rPr>
        <w:t xml:space="preserve">(Sovin Nai), </w:t>
      </w:r>
      <w:r>
        <w:rPr>
          <w:rFonts w:eastAsia="Arial" w:cs="Times New Roman" w:ascii="Times New Roman" w:hAnsi="Times New Roman"/>
          <w:color w:val="auto"/>
          <w:sz w:val="22"/>
          <w:szCs w:val="22"/>
          <w:lang w:val="hu-HU" w:eastAsia="zxx" w:bidi="zxx"/>
        </w:rPr>
        <w:t xml:space="preserve">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color w:val="auto"/>
          <w:sz w:val="22"/>
          <w:szCs w:val="22"/>
          <w:lang w:val="hu-HU" w:eastAsia="zxx" w:bidi="zxx"/>
        </w:rPr>
        <w:t xml:space="preserve">az Éjszaka Lándzsái </w:t>
      </w:r>
      <w:r>
        <w:rPr>
          <w:rFonts w:eastAsia="Arial" w:cs="Times New Roman" w:ascii="Times New Roman" w:hAnsi="Times New Roman"/>
          <w:i/>
          <w:iCs/>
          <w:color w:val="auto"/>
          <w:sz w:val="22"/>
          <w:szCs w:val="22"/>
          <w:lang w:val="hu-HU" w:eastAsia="zxx" w:bidi="zxx"/>
        </w:rPr>
        <w:t xml:space="preserve">(Cor Darei), </w:t>
      </w:r>
      <w:r>
        <w:rPr>
          <w:rFonts w:eastAsia="Arial" w:cs="Times New Roman" w:ascii="Times New Roman" w:hAnsi="Times New Roman"/>
          <w:color w:val="auto"/>
          <w:sz w:val="22"/>
          <w:szCs w:val="22"/>
          <w:lang w:val="hu-HU" w:eastAsia="zxx" w:bidi="zxx"/>
        </w:rPr>
        <w:t>a Vörö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a Kőkutyák (</w:t>
      </w:r>
      <w:r>
        <w:rPr>
          <w:rFonts w:eastAsia="Arial" w:cs="Times New Roman" w:ascii="Times New Roman" w:hAnsi="Times New Roman"/>
          <w:i/>
          <w:iCs/>
          <w:color w:val="auto"/>
          <w:sz w:val="22"/>
          <w:szCs w:val="22"/>
          <w:lang w:val="hu-HU" w:eastAsia="zxx" w:bidi="zxx"/>
        </w:rPr>
        <w:t xml:space="preserve">Shae'en M'taal), </w:t>
      </w:r>
      <w:r>
        <w:rPr>
          <w:rFonts w:eastAsia="Arial" w:cs="Times New Roman" w:ascii="Times New Roman" w:hAnsi="Times New Roman"/>
          <w:color w:val="auto"/>
          <w:sz w:val="22"/>
          <w:szCs w:val="22"/>
          <w:lang w:val="hu-HU" w:eastAsia="zxx" w:bidi="zxx"/>
        </w:rPr>
        <w:t>a Viharjárók (</w:t>
      </w:r>
      <w:r>
        <w:rPr>
          <w:rFonts w:eastAsia="Arial" w:cs="Times New Roman" w:ascii="Times New Roman" w:hAnsi="Times New Roman"/>
          <w:i/>
          <w:iCs/>
          <w:color w:val="auto"/>
          <w:sz w:val="22"/>
          <w:szCs w:val="22"/>
          <w:lang w:val="hu-HU" w:eastAsia="zxx" w:bidi="zxx"/>
        </w:rPr>
        <w:t xml:space="preserve">Sha'mad Conde), az </w:t>
      </w:r>
      <w:r>
        <w:rPr>
          <w:rFonts w:eastAsia="Arial" w:cs="Times New Roman" w:ascii="Times New Roman" w:hAnsi="Times New Roman"/>
          <w:color w:val="auto"/>
          <w:sz w:val="22"/>
          <w:szCs w:val="22"/>
          <w:lang w:val="hu-HU" w:eastAsia="zxx" w:bidi="zxx"/>
        </w:rPr>
        <w:t>Igazvérek (</w:t>
      </w:r>
      <w:r>
        <w:rPr>
          <w:rFonts w:eastAsia="Arial" w:cs="Times New Roman" w:ascii="Times New Roman" w:hAnsi="Times New Roman"/>
          <w:i/>
          <w:iCs/>
          <w:color w:val="auto"/>
          <w:sz w:val="22"/>
          <w:szCs w:val="22"/>
          <w:lang w:val="hu-HU" w:eastAsia="zxx" w:bidi="zxx"/>
        </w:rPr>
        <w:t xml:space="preserve">Tain Shari) </w:t>
      </w:r>
      <w:r>
        <w:rPr>
          <w:rFonts w:eastAsia="Arial" w:cs="Times New Roman" w:ascii="Times New Roman" w:hAnsi="Times New Roman"/>
          <w:color w:val="auto"/>
          <w:sz w:val="22"/>
          <w:szCs w:val="22"/>
          <w:lang w:val="hu-HU" w:eastAsia="zxx" w:bidi="zxx"/>
        </w:rPr>
        <w:t>és a Vízkeresők (</w:t>
      </w:r>
      <w:r>
        <w:rPr>
          <w:rFonts w:eastAsia="Arial" w:cs="Times New Roman" w:ascii="Times New Roman" w:hAnsi="Times New Roman"/>
          <w:i/>
          <w:iCs/>
          <w:color w:val="auto"/>
          <w:sz w:val="22"/>
          <w:szCs w:val="22"/>
          <w:lang w:val="hu-HU" w:eastAsia="zxx" w:bidi="zxx"/>
        </w:rPr>
        <w:t xml:space="preserve">Duadhe Mahdi'i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előírnak tagjaik számára. A Vöröspajzsosok például rendőrségként is működnek. A Kőkutyák gyakran esküt tesznek, hogy nem hátrálnak meg, ha egyszer elkezdődött a csata, és ha kell, az utolsó emberig küzdenek, hogy betartsák ígéretüket. Az aielek törzsei gyakran háborúznak egymással, de az ugyanazon harcostársaságba tartozók akkor sem küzdenek egymással, ha a törzseik igen. Ennek köszönhetően még akkor is van kapcsolat a szembe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73"/>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 xml:space="preserve">Az Aiel-puszta népe. Vadak és szívósak. Más néven aiel nomádok. Mielőtt ölnének, elkendőzik az arcukat. Innen származik az „úgy viselkedik, mint egy fekete kendős aiel” szólás. Olyan emberre használják, aki erőszakosan viselkedik. Halálosan veszélyes harcosok, akár fegyverrel, akár a puszta kezükkel küzdenek. Kardot viszont soha nem forgatnak, még csak megérinteni sem hajlandóak. Dudásaik zenéjére vonulnak csatába. A harcot csak úgy nevezik: „a Tánc”. Tizenkét törzsbe tömörülnek. Ezek: a charee-ek, a codarrák, a darynék, a goshienek, a miagomák, a nakaik, a reynek, a shaaradok, a shaidók, a shiandék, a taardadok és a tomanellék. Időnként egy tizenharmadik, a „nemlétező” törzset is megemlítenek, a jenn aieleket, akik Rhuideant építették. Lásd </w:t>
      </w:r>
      <w:r>
        <w:rPr>
          <w:rFonts w:eastAsia="Arial" w:cs="Times New Roman" w:ascii="Times New Roman" w:hAnsi="Times New Roman"/>
          <w:i/>
          <w:iCs/>
          <w:color w:val="auto"/>
          <w:sz w:val="22"/>
          <w:szCs w:val="22"/>
          <w:lang w:val="hu-HU" w:eastAsia="zxx" w:bidi="zxx"/>
        </w:rPr>
        <w:t>még: aiel harcostársaságok, Aiel-puszta, Rhuide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9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kelt á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Lásd még: Avendoraldera, Cairhie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és a vízlelőhely-keresés, hanem mert az aielek úgy vélik, hogy minden más néppel háborúban állnak, és nem fogadják szívesen az idegeneket. Csak a házalók, a mutatványosok és a tuatha'anok léphetnek be a területükre biztonságban, jóllehet az aielek kerülik a kapcsolatot a tuatha'anokkal, akiket ők „elveszetteknek” neveznek. Magáról a pusztáról nincsen ismert térkép.</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ármazna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i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nak, ami még inkább követhetetlenné teszi az aiel szokásoka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color w:val="auto"/>
          <w:sz w:val="22"/>
          <w:szCs w:val="22"/>
          <w:lang w:val="hu-HU" w:eastAsia="zxx" w:bidi="zxx"/>
        </w:rPr>
        <w:t>Az aes 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ely a Sötét Úr szolgálatára esküszik, ezt azonban hivatalosan tagad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l'Thor, T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l'thor, tam): </w:t>
      </w:r>
      <w:r>
        <w:rPr>
          <w:rFonts w:eastAsia="Arial" w:cs="Times New Roman" w:ascii="Times New Roman" w:hAnsi="Times New Roman"/>
          <w:color w:val="auto"/>
          <w:sz w:val="22"/>
          <w:szCs w:val="22"/>
          <w:lang w:val="hu-HU" w:eastAsia="zxx" w:bidi="zxx"/>
        </w:rPr>
        <w:t>Folyóközi földműves és birkapásztor. Fiatal korában hazájától messze katonáskodott, és egy feleséggel (az azóta elhunyt Karival), valamint egy újszülöttel (Randdel) tért vissz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iel kifejezés az olyan nőkre, akik képesek belépni a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rtelmezni tudják az álmokat, és beszélni tudnak másokkal az álmaikban. Az aes sedai-ok is használják a kifejezést az Álmodókra vonatkozóan, de ritkán, és náluk inkább nagybetűs szó </w:t>
      </w:r>
      <w:r>
        <w:rPr>
          <w:rFonts w:eastAsia="Arial" w:cs="Times New Roman" w:ascii="Times New Roman" w:hAnsi="Times New Roman"/>
          <w:i/>
          <w:iCs/>
          <w:color w:val="auto"/>
          <w:sz w:val="22"/>
          <w:szCs w:val="22"/>
          <w:lang w:val="hu-HU" w:eastAsia="zxx" w:bidi="zxx"/>
        </w:rPr>
        <w:t>- Álomjáró. Lásd még: képességek, Tel'aran'rhiod.</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ltara: </w:t>
      </w:r>
      <w:r>
        <w:rPr>
          <w:rFonts w:eastAsia="Arial" w:cs="Times New Roman" w:ascii="Times New Roman" w:hAnsi="Times New Roman"/>
          <w:color w:val="auto"/>
          <w:sz w:val="22"/>
          <w:szCs w:val="22"/>
          <w:lang w:val="hu-HU" w:eastAsia="zxx" w:bidi="zxx"/>
        </w:rPr>
        <w:t>A Viharok Tengerének partján lévő ország és nép, akiket a nevükön kívül nem sok tart össze. Altara népe elsősorban egy város vagy falu lakóinak, egy-egy úr vagy úrnő embereinek tartják magukat, és csak másodsorban - ha egyáltalán - altaraiaknak. Kevés nemes fizet adót a koronának, és a szép szavakon kívül nem sok egyéb szolgálatra hajlandóak, hűségük gyakran csak színlelt. Altara uralkodója (jelenleg Tylin Quintara királynő a Mitsobar házból) ritkán több az ország leghatalmasabb nemesénél, és időnként még ez sem igaz. A Szelek Trónja olyan kevés hatalmat jelent, hogy sok erős nemes lekicsinylő módon el sem foglalta, amikor lehetősége volt rá.</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i/>
          <w:iCs/>
          <w:color w:val="auto"/>
          <w:sz w:val="22"/>
          <w:szCs w:val="22"/>
          <w:lang w:val="hu-HU" w:eastAsia="zxx" w:bidi="zxx"/>
        </w:rPr>
        <w:t xml:space="preserve">(Alvi'arin frejdhen): </w:t>
      </w:r>
      <w:r>
        <w:rPr>
          <w:rFonts w:eastAsia="Arial" w:cs="Times New Roman" w:ascii="Times New Roman" w:hAnsi="Times New Roman"/>
          <w:color w:val="auto"/>
          <w:sz w:val="22"/>
          <w:szCs w:val="22"/>
          <w:lang w:val="hu-HU" w:eastAsia="zxx" w:bidi="zxx"/>
        </w:rPr>
        <w:t>Egy Fehér ajahhoz tartozó aes sedai, jelenleg a Krónikaőr, a második legfontosabb aes sedai, közvetlenül az Amyrlin Trón után. Hideg logikájú nő, még hidegebb ambíciókka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madicia </w:t>
      </w:r>
      <w:r>
        <w:rPr>
          <w:rFonts w:eastAsia="Arial" w:cs="Times New Roman" w:ascii="Times New Roman" w:hAnsi="Times New Roman"/>
          <w:i/>
          <w:iCs/>
          <w:color w:val="auto"/>
          <w:sz w:val="22"/>
          <w:szCs w:val="22"/>
          <w:lang w:val="hu-HU" w:eastAsia="zxx" w:bidi="zxx"/>
        </w:rPr>
        <w:t xml:space="preserve">(ama'dícia): </w:t>
      </w:r>
      <w:r>
        <w:rPr>
          <w:rFonts w:eastAsia="Arial" w:cs="Times New Roman" w:ascii="Times New Roman" w:hAnsi="Times New Roman"/>
          <w:color w:val="auto"/>
          <w:sz w:val="22"/>
          <w:szCs w:val="22"/>
          <w:lang w:val="hu-HU" w:eastAsia="zxx" w:bidi="zxx"/>
        </w:rPr>
        <w:t xml:space="preserve">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w:t>
      </w:r>
      <w:r>
        <w:rPr>
          <w:rFonts w:eastAsia="Arial" w:cs="Times New Roman" w:ascii="Times New Roman" w:hAnsi="Times New Roman"/>
          <w:i/>
          <w:iCs/>
          <w:color w:val="auto"/>
          <w:sz w:val="22"/>
          <w:szCs w:val="22"/>
          <w:lang w:val="hu-HU" w:eastAsia="zxx" w:bidi="zxx"/>
        </w:rPr>
        <w:t xml:space="preserve">Lásd még: fókuszálás,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Fény Gyermeke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i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elyen az aes sedai-ok vezetője ü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color w:val="auto"/>
          <w:sz w:val="22"/>
          <w:szCs w:val="22"/>
          <w:lang w:val="hu-HU" w:eastAsia="zxx" w:bidi="zxx"/>
        </w:rPr>
        <w:t>(a'mísz): A Hideg Szikla erőd Tudós Asszonya, egyben álomjáró. A Taardad aielek Kilenc Völgy klánjához tartozó aiel nő, Lian asszonytársa (ez utóbbi a Hideg Szikla erőd házúrnője, Aviendha testvérany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folyóig terül el, legalábbis térképen. Valójában a királynő hatalma nyugatra több nemzedék óta csupán a Manetherendrelle-folyóig terjed. </w:t>
      </w:r>
      <w:r>
        <w:rPr>
          <w:rFonts w:eastAsia="Arial" w:cs="Times New Roman" w:ascii="Times New Roman" w:hAnsi="Times New Roman"/>
          <w:i/>
          <w:iCs/>
          <w:color w:val="auto"/>
          <w:sz w:val="22"/>
          <w:szCs w:val="22"/>
          <w:lang w:val="hu-HU" w:eastAsia="zxx" w:bidi="zxx"/>
        </w:rPr>
        <w:t>Lásd még: leányörökö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amely az Egyetlen Hatalom használója számára nagyobb mennyiségű Hatalom kezelését teszi lehetővé, mint amenny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i w:val="false"/>
          <w:iCs w:val="false"/>
          <w:color w:val="auto"/>
          <w:sz w:val="22"/>
          <w:szCs w:val="22"/>
          <w:lang w:val="hu-HU" w:eastAsia="zxx" w:bidi="zxx"/>
        </w:rPr>
        <w:t>i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léteznek, amelyek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területén, egyidejűleg pedig háborúban áll azokkal, akik felesküdtek az Újjászületett Sárkányra, valamint Tarabonnal. A domani kereskedők többsége nő. A „hagyni egy férfit, hogy domanival üzleteljen” mondás annyit jelent, hogy nagy ostobaságot tenni. A domani nők híresek - hírhedtek - szépségükről, csábító képességeikről és botrányos ruházatukró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r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érem): </w:t>
      </w:r>
      <w:r>
        <w:rPr>
          <w:rFonts w:eastAsia="Arial" w:cs="Times New Roman" w:ascii="Times New Roman" w:hAnsi="Times New Roman"/>
          <w:color w:val="auto"/>
          <w:sz w:val="22"/>
          <w:szCs w:val="22"/>
          <w:lang w:val="hu-HU" w:eastAsia="zxx" w:bidi="zxx"/>
        </w:rPr>
        <w:t xml:space="preserve">Fiatal kolompár férfi, aki azt követően, hogy anyját megölték a trallokok, letért a Levél Útjáról, és fegyvert ragadott. Perrin Aybara leghűségesebb követője, bár nem tudja eldönteni, hogy Perrinhez vagy Perrin feleségéhez, Faile-hez ragaszkodik jobban. </w:t>
      </w:r>
      <w:r>
        <w:rPr>
          <w:rFonts w:eastAsia="Arial" w:cs="Times New Roman" w:ascii="Times New Roman" w:hAnsi="Times New Roman"/>
          <w:i/>
          <w:iCs/>
          <w:color w:val="auto"/>
          <w:sz w:val="22"/>
          <w:szCs w:val="22"/>
          <w:lang w:val="hu-HU" w:eastAsia="zxx" w:bidi="zxx"/>
        </w:rPr>
        <w:t>Lásd még: tuatha'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övetői. Hitük szerint rendkívüli hatalmat és óriási jutalmakat, sőt halhatatlanságot kapnak majd, ha uruk kiszabadul börtönébő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i/>
          <w:iCs/>
          <w:color w:val="auto"/>
          <w:sz w:val="22"/>
          <w:szCs w:val="22"/>
          <w:lang w:val="hu-HU" w:eastAsia="zxx" w:bidi="zxx"/>
        </w:rPr>
        <w:t>Lásd még: Százak Társasága,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sha'man: </w:t>
      </w:r>
      <w:r>
        <w:rPr>
          <w:rFonts w:eastAsia="Arial" w:cs="Times New Roman" w:ascii="Times New Roman" w:hAnsi="Times New Roman"/>
          <w:color w:val="auto"/>
          <w:sz w:val="22"/>
          <w:szCs w:val="22"/>
          <w:lang w:val="hu-HU" w:eastAsia="zxx" w:bidi="zxx"/>
        </w:rPr>
        <w:t xml:space="preserve">(1) Az Ősi Nyelven „őr” vagy „őrök”, de mindenképpen az igazság és hűség őre. (2) Azoknak a férfiaknak a neve, illetve rangja, akik az andorbeli Caemlyn közelében lévő Fekete Toronyba mentek, hogy megtanuljanak fókuszálni. Képzésük főleg azokra a formákra koncentrál, amelyekkel az Egyetlen Hatalmat fegyverként lehet használni. További eltérés a Fehér Toronyban használt módszerhez képest, hogy amint elsajátították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használatát, minden munkát és feladatot az Egyetlen Hatalom segítségével kell elvégezniük. Az új jelentkezőket katonának hívják, és egyszerű fekete ruhát hordanak, magas nyakkal, andori divat szerint. Amikor tanulmányaiban eljut egy bizonyos fokra, a katonát avatottá emelik, és jogot szerez arra, hogy ruháján egy ezüst kitűzőt viseljen, amit Kardnak hívnak. Amikor végül az avatottat asha'manné léptetik elő, újabb kitűzőt kap, az aranyból készült sárkányformát, melyet a Karddal ellentétes oldalon viselnek. Bár a legtöbb asszony, még a feleségek is elmenekülnek, amikor kiderül, hogy választottjuk képes a fókuszálásra, jó néhány férfi házasságban él. Ők ugyanolyan kötelékkel kötik magukhoz a feleségüket, mint amilyet az aes sedai-ok használnak őrzőik megkötésére. Ugyanezzel a kötelékkel elfogott aes sedai-okat is magukhoz kötöttek már az asha'ma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i/>
          <w:iCs/>
          <w:color w:val="auto"/>
          <w:sz w:val="22"/>
          <w:szCs w:val="22"/>
          <w:lang w:val="hu-HU" w:eastAsia="zxx" w:bidi="zxx"/>
        </w:rPr>
        <w:t>Lásd: Tengeri Nép.</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i/>
          <w:iCs/>
          <w:color w:val="auto"/>
          <w:sz w:val="22"/>
          <w:szCs w:val="22"/>
          <w:lang w:val="hu-HU" w:eastAsia="zxx" w:bidi="zxx"/>
        </w:rPr>
        <w:t xml:space="preserve">(avende'szóra): </w:t>
      </w:r>
      <w:r>
        <w:rPr>
          <w:rFonts w:eastAsia="Arial" w:cs="Times New Roman" w:ascii="Times New Roman" w:hAnsi="Times New Roman"/>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i/>
          <w:iCs/>
          <w:color w:val="auto"/>
          <w:sz w:val="22"/>
          <w:szCs w:val="22"/>
          <w:lang w:val="hu-HU" w:eastAsia="zxx" w:bidi="zxx"/>
        </w:rPr>
        <w:t xml:space="preserve">(avendoraldera): </w:t>
      </w:r>
      <w:r>
        <w:rPr>
          <w:rFonts w:eastAsia="Arial" w:cs="Times New Roman" w:ascii="Times New Roman" w:hAnsi="Times New Roman"/>
          <w:color w:val="auto"/>
          <w:sz w:val="22"/>
          <w:szCs w:val="22"/>
          <w:lang w:val="hu-HU" w:eastAsia="zxx" w:bidi="zxx"/>
        </w:rPr>
        <w:t xml:space="preserve">Egy Cairhienben nőtt fa, amelyet az </w:t>
      </w:r>
      <w:r>
        <w:rPr>
          <w:rFonts w:eastAsia="Arial" w:cs="Times New Roman" w:ascii="Times New Roman" w:hAnsi="Times New Roman"/>
          <w:i/>
          <w:iCs/>
          <w:color w:val="auto"/>
          <w:sz w:val="22"/>
          <w:szCs w:val="22"/>
          <w:lang w:val="hu-HU" w:eastAsia="zxx" w:bidi="zxx"/>
        </w:rPr>
        <w:t xml:space="preserve">Avendesora </w:t>
      </w:r>
      <w:r>
        <w:rPr>
          <w:rFonts w:eastAsia="Arial" w:cs="Times New Roman" w:ascii="Times New Roman" w:hAnsi="Times New Roman"/>
          <w:color w:val="auto"/>
          <w:sz w:val="22"/>
          <w:szCs w:val="22"/>
          <w:lang w:val="hu-HU" w:eastAsia="zxx" w:bidi="zxx"/>
        </w:rPr>
        <w:t xml:space="preserve">hajtásából növesztettek. Ezt a hajtást az aielek adták ajándékba úk. 566-ban, bár semmilyen forrás nem maradt fenn arról, miféle kapcsolatban álltak az aielek az </w:t>
      </w:r>
      <w:r>
        <w:rPr>
          <w:rFonts w:eastAsia="Arial" w:cs="Times New Roman" w:ascii="Times New Roman" w:hAnsi="Times New Roman"/>
          <w:i/>
          <w:iCs/>
          <w:color w:val="auto"/>
          <w:sz w:val="22"/>
          <w:szCs w:val="22"/>
          <w:lang w:val="hu-HU" w:eastAsia="zxx" w:bidi="zxx"/>
        </w:rPr>
        <w:t>Avendesorával. Lásd még: Aiel-háború.</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i/>
          <w:iCs/>
          <w:color w:val="auto"/>
          <w:sz w:val="22"/>
          <w:szCs w:val="22"/>
          <w:lang w:val="hu-HU" w:eastAsia="zxx" w:bidi="zxx"/>
        </w:rPr>
        <w:t xml:space="preserve">(Avi'enda): </w:t>
      </w:r>
      <w:r>
        <w:rPr>
          <w:rFonts w:eastAsia="Arial" w:cs="Times New Roman" w:ascii="Times New Roman" w:hAnsi="Times New Roman"/>
          <w:color w:val="auto"/>
          <w:sz w:val="22"/>
          <w:szCs w:val="22"/>
          <w:lang w:val="hu-HU" w:eastAsia="zxx" w:bidi="zxx"/>
        </w:rPr>
        <w:t>A Taardad aielek Kilenc Völgy klánjához tartozó nő, aki Tudós Asszonynak tanul. Semmitől sem fél, csak attól, ami meg van számára írv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i/>
          <w:iCs/>
          <w:color w:val="auto"/>
          <w:sz w:val="22"/>
          <w:szCs w:val="22"/>
          <w:lang w:val="hu-HU" w:eastAsia="zxx" w:bidi="zxx"/>
        </w:rPr>
        <w:t xml:space="preserve">(Béjr): </w:t>
      </w:r>
      <w:r>
        <w:rPr>
          <w:rFonts w:eastAsia="Arial" w:cs="Times New Roman" w:ascii="Times New Roman" w:hAnsi="Times New Roman"/>
          <w:color w:val="auto"/>
          <w:sz w:val="22"/>
          <w:szCs w:val="22"/>
          <w:lang w:val="hu-HU" w:eastAsia="zxx" w:bidi="zxx"/>
        </w:rPr>
        <w:t>Tudós Asszony a Shaarad aielek Haido klánjából. Álomjáró.</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alwer, Sebban: </w:t>
      </w:r>
      <w:r>
        <w:rPr>
          <w:rFonts w:eastAsia="Arial" w:cs="Times New Roman" w:ascii="Times New Roman" w:hAnsi="Times New Roman"/>
          <w:color w:val="auto"/>
          <w:sz w:val="22"/>
          <w:szCs w:val="22"/>
          <w:lang w:val="hu-HU" w:eastAsia="zxx" w:bidi="zxx"/>
        </w:rPr>
        <w:t>Korábban Pedron Niall titkára, és titokban kémmestere volt. Ő szöktette meg Morgase-t a Seanchanok elől Amadorban, ismeretlen célból. Jelenleg Perrin t'Bashere Aybara és Faile ni Bashere t'Aybara titkáraként szolgá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80"/>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i/>
          <w:iCs/>
          <w:color w:val="auto"/>
          <w:sz w:val="22"/>
          <w:szCs w:val="22"/>
          <w:lang w:val="hu-HU" w:eastAsia="zxx" w:bidi="zxx"/>
        </w:rPr>
        <w:t xml:space="preserve">(Ba'sír, Za'rín): </w:t>
      </w:r>
      <w:r>
        <w:rPr>
          <w:rFonts w:eastAsia="Arial" w:cs="Times New Roman" w:ascii="Times New Roman" w:hAnsi="Times New Roman"/>
          <w:color w:val="auto"/>
          <w:sz w:val="22"/>
          <w:szCs w:val="22"/>
          <w:lang w:val="hu-HU" w:eastAsia="zxx" w:bidi="zxx"/>
        </w:rPr>
        <w:t>Davram Bashere lánya Saldaeából, Kürtvadász. Saját magát Faile-nek (Fa'íl) nevezi, amely annyit jelent az ősi Nyelven, hogy „sólyom”. Perrin Aybarával tartott a Folyóközbe, és miután a vidéket megtisztították a trallokoktól, összeházasodt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ashere, Davram </w:t>
      </w:r>
      <w:r>
        <w:rPr>
          <w:rFonts w:eastAsia="Arial" w:cs="Times New Roman" w:ascii="Times New Roman" w:hAnsi="Times New Roman"/>
          <w:i/>
          <w:iCs/>
          <w:color w:val="auto"/>
          <w:sz w:val="22"/>
          <w:szCs w:val="22"/>
          <w:lang w:val="hu-HU" w:eastAsia="zxx" w:bidi="zxx"/>
        </w:rPr>
        <w:t xml:space="preserve">(Ba'sír, 'Devrem): </w:t>
      </w:r>
      <w:r>
        <w:rPr>
          <w:rFonts w:eastAsia="Arial" w:cs="Times New Roman" w:ascii="Times New Roman" w:hAnsi="Times New Roman"/>
          <w:color w:val="auto"/>
          <w:sz w:val="22"/>
          <w:szCs w:val="22"/>
          <w:lang w:val="hu-HU" w:eastAsia="zxx" w:bidi="zxx"/>
        </w:rPr>
        <w:t>Saldaea Seregeinek Fővezére, Tyr és Sydon ura, Tenobia királynő nagybátyja, Faile Bashere ap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ik.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i/>
          <w:iCs/>
          <w:color w:val="auto"/>
          <w:sz w:val="22"/>
          <w:szCs w:val="22"/>
          <w:lang w:val="hu-HU" w:eastAsia="zxx" w:bidi="zxx"/>
        </w:rPr>
        <w:t xml:space="preserve">('béreién szúr 'péjndrag): </w:t>
      </w:r>
      <w:r>
        <w:rPr>
          <w:rFonts w:eastAsia="Arial" w:cs="Times New Roman" w:ascii="Times New Roman" w:hAnsi="Times New Roman"/>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i/>
          <w:iCs/>
          <w:color w:val="auto"/>
          <w:sz w:val="22"/>
          <w:szCs w:val="22"/>
          <w:lang w:val="hu-HU" w:eastAsia="zxx" w:bidi="zxx"/>
        </w:rPr>
        <w:t>Lásd: Mayen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i/>
          <w:iCs/>
          <w:color w:val="auto"/>
          <w:sz w:val="22"/>
          <w:szCs w:val="22"/>
          <w:lang w:val="hu-HU" w:eastAsia="zxx" w:bidi="zxx"/>
        </w:rPr>
        <w:t xml:space="preserve">(Bír'gitte): </w:t>
      </w:r>
      <w:r>
        <w:rPr>
          <w:rFonts w:eastAsia="Arial" w:cs="Times New Roman" w:ascii="Times New Roman" w:hAnsi="Times New Roman"/>
          <w:color w:val="auto"/>
          <w:sz w:val="22"/>
          <w:szCs w:val="22"/>
          <w:lang w:val="hu-HU" w:eastAsia="zxx" w:bidi="zxx"/>
        </w:rPr>
        <w:t xml:space="preserve">Legendák és történetek hősnője, legalább olyan híres a szépségéről, mint a bátorságáról és íjászművészetéről. Ezüstíját és nyilait mindig magánál hordja. Azok közé a hősök közé tartozik, akik visszatérnek, valahányszor megfújják Valere Kürtjét. Állandó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cadin'sor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ek színe beleolvad a sziklákéba, valamint puha, térdig érő, fűzős csizmából. Az Ősi Nyelven „munkaruhát” jelen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dsuane, Melaidhri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Ketsúén, me'lídhrin): </w:t>
      </w:r>
      <w:r>
        <w:rPr>
          <w:rFonts w:eastAsia="Arial" w:cs="Times New Roman" w:ascii="Times New Roman" w:hAnsi="Times New Roman"/>
          <w:color w:val="auto"/>
          <w:sz w:val="22"/>
          <w:szCs w:val="22"/>
          <w:lang w:val="hu-HU" w:eastAsia="zxx" w:bidi="zxx"/>
        </w:rPr>
        <w:t>Aes sedai, a Zöld ajah tagja; a nővérek körében életében is már-már legendás alak (bár az igazság szerint a legtöbb aes sedai azt hiszi, hogy Cadsuane már rég meghalt). Feltehetően úk. 705 körül, Ghealdanban született - ha ez igaz, ő a legöregebb élő aes sedai -, és Nynaeve, Elayne és Egwene eljöveteléig az elmúlt ezer év legerősebb aes sedai-ának tartották. Még ők sem múlják felül sokkal az Egyetlen Hatalomban. Bár a Zöld ajah tagja, az évek során több fókuszálni képes férfival szállt szembe sikerrel, mint bármelyik másik nővér. Kevéssé ismert érdekesség, hogy azok a férfiak, akiket ő vitt a Fehér Toronyba, lényegesen tovább éltek a megszelídítésük után, mint azok, akiket más nővérek fogtak e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i/>
          <w:iCs/>
          <w:color w:val="auto"/>
          <w:sz w:val="22"/>
          <w:szCs w:val="22"/>
          <w:lang w:val="hu-HU" w:eastAsia="zxx" w:bidi="zxx"/>
        </w:rPr>
        <w:t xml:space="preserve">(Kéjn, Gaidál): </w:t>
      </w:r>
      <w:r>
        <w:rPr>
          <w:rFonts w:eastAsia="Arial" w:cs="Times New Roman" w:ascii="Times New Roman" w:hAnsi="Times New Roman"/>
          <w:color w:val="auto"/>
          <w:sz w:val="22"/>
          <w:szCs w:val="22"/>
          <w:lang w:val="hu-HU" w:eastAsia="zxx" w:bidi="zxx"/>
        </w:rPr>
        <w:t>Legendás történetek kardmestere, aki mindig Birgittével együtt jelenik meg. Azt mondják, éppolyan csúf, mint amilyen gyönyörű a nő. A legendák szerint nem lehet legyőzni, ha lába a szülőföldjét érinti. Azok közé a hősök közé tartozik, akik visszatérnek, valahányszor valaki megfújja Valere Kürtjé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háborúban (úk. 976-978) kifosztották és felgyújtották. A háború után a Világ Gerince mentén fekvő földek elhagyása miatt gabona behozatalára szorult. Galldrian király meggyilkolása után (úk. 998) trónviszály tört ki a Naptrón örökléséért, amely a gabonaszállítás elmaradását és éhínséget okozott. Cairhien címere égkék mező alján felkelő, sokágú aranynap.</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 xml:space="preserve">A 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sa'angreal, Tear Köve, Újjászületett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Az Ősi Nyelven a „főnökök főnöke”. Az aiel próféciák szerint egy, két sárkánnyal megjelölt férfi érkezik majd egy hajnalon Rhuideanba, és átvezeti őket a Sárkányfalon. Rhuidean Próféciája szerint a férfi egyesíteni fogja az aieleket, és elpusztítja őket, hogy szinte csak írmagjuk marad. </w:t>
      </w:r>
      <w:r>
        <w:rPr>
          <w:rFonts w:eastAsia="Arial" w:cs="Times New Roman" w:ascii="Times New Roman" w:hAnsi="Times New Roman"/>
          <w:i/>
          <w:iCs/>
          <w:color w:val="auto"/>
          <w:sz w:val="22"/>
          <w:szCs w:val="22"/>
          <w:lang w:val="hu-HU" w:eastAsia="zxx" w:bidi="zxx"/>
        </w:rPr>
        <w:t>Lásd még: Aiel, Rhuide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raighan Maconar: </w:t>
      </w:r>
      <w:r>
        <w:rPr>
          <w:rFonts w:eastAsia="Arial" w:cs="Times New Roman" w:ascii="Times New Roman" w:hAnsi="Times New Roman"/>
          <w:color w:val="auto"/>
          <w:sz w:val="22"/>
          <w:szCs w:val="22"/>
          <w:lang w:val="hu-HU" w:eastAsia="zxx" w:bidi="zxx"/>
        </w:rPr>
        <w:t xml:space="preserve">Legendás Zöld nővér (V.u. 212-373). Száz kalandot tulajdonítanak neki, de hőstetteinek egy részét még egyes aes sedai-ok is valószínűtlennek tartják, a Fehér Toronyban őrzött feljegyzések ellenére is. Ilyen például, hogy fél kézzel levert egy lázadást Mosadorinban, és őrzők nélkül eltiporta a Comaidin Zavargásokat. A Zöld ajah a Zöld nővér archetípusaként tekint rá. </w:t>
      </w:r>
      <w:r>
        <w:rPr>
          <w:rFonts w:eastAsia="Arial" w:cs="Times New Roman" w:ascii="Times New Roman" w:hAnsi="Times New Roman"/>
          <w:i/>
          <w:iCs/>
          <w:color w:val="auto"/>
          <w:sz w:val="22"/>
          <w:szCs w:val="22"/>
          <w:lang w:val="hu-HU" w:eastAsia="zxx" w:bidi="zxx"/>
        </w:rPr>
        <w:t>Lásd még: Aes sedai, ajah.</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rridin, Jaichim: </w:t>
      </w:r>
      <w:r>
        <w:rPr>
          <w:rFonts w:eastAsia="Arial" w:cs="Times New Roman" w:ascii="Times New Roman" w:hAnsi="Times New Roman"/>
          <w:color w:val="auto"/>
          <w:sz w:val="22"/>
          <w:szCs w:val="22"/>
          <w:lang w:val="hu-HU" w:eastAsia="zxx" w:bidi="zxx"/>
        </w:rPr>
        <w:t>A Fény Kezének inkvizítora, magas tisztséget viselő katona a Fény Gyermekei közöt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authon, Abell: </w:t>
      </w:r>
      <w:r>
        <w:rPr>
          <w:rFonts w:eastAsia="Arial" w:cs="Times New Roman" w:ascii="Times New Roman" w:hAnsi="Times New Roman"/>
          <w:color w:val="auto"/>
          <w:sz w:val="22"/>
          <w:szCs w:val="22"/>
          <w:lang w:val="hu-HU" w:eastAsia="zxx" w:bidi="zxx"/>
        </w:rPr>
        <w:t>Folyóközi földműves. Mat Cauthon apja. Felesége: Natti; leányai: Eldrin és Bodewhin. Bode és még pár folyóközi lány alkalmas novíciának. Alanna és Verin aes sedai elindult velük Tar Valonba, de a Fehér Torony kettészakadtáról hallva megálltak Caemlynben. A lányokat elküldték, hogy csatlakozzanak a Salidarból Tar Valon felé induló sereghez és az ottani novíciákhoz.</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Cha Faile: </w:t>
      </w:r>
      <w:r>
        <w:rPr>
          <w:rFonts w:eastAsia="Arial" w:cs="Times New Roman" w:ascii="Times New Roman" w:hAnsi="Times New Roman"/>
          <w:color w:val="auto"/>
          <w:sz w:val="22"/>
          <w:szCs w:val="22"/>
          <w:lang w:val="hu-HU" w:eastAsia="zxx" w:bidi="zxx"/>
        </w:rPr>
        <w:t xml:space="preserve">(1) Az Ősi Nyelven „a sólyom karma”. (2) Azokat az ifjú cairhienieket és tearieket hívják így, akik az aiel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szabályait követik, és hűséget fogadtak Faile ni Bashere t'Ayabra úrnőnek. Titokban úrnőjük kémeiként és informátoraiként szolgál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Corenne: </w:t>
      </w:r>
      <w:r>
        <w:rPr>
          <w:rFonts w:eastAsia="Arial" w:cs="Times New Roman" w:ascii="Times New Roman" w:hAnsi="Times New Roman"/>
          <w:color w:val="auto"/>
          <w:sz w:val="22"/>
          <w:szCs w:val="22"/>
          <w:lang w:val="hu-HU" w:eastAsia="zxx" w:bidi="zxx"/>
        </w:rPr>
        <w:t xml:space="preserve">Az Ősi Nyelven „hazatérés”. A hajóhadnak és az azon utazó több tízezer katonának, mesterembernek, és egyéb népeknek adott név, akik az előfutárok után jönnek majd, hogy visszaszerezzék Sasszárny Artur ellopott birodalmát. </w:t>
      </w:r>
      <w:r>
        <w:rPr>
          <w:rFonts w:eastAsia="Arial" w:cs="Times New Roman" w:ascii="Times New Roman" w:hAnsi="Times New Roman"/>
          <w:i/>
          <w:iCs/>
          <w:color w:val="auto"/>
          <w:sz w:val="22"/>
          <w:szCs w:val="22"/>
          <w:lang w:val="hu-HU" w:eastAsia="zxx" w:bidi="zxx"/>
        </w:rPr>
        <w:t>Lásd még: előfutár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ó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 A Cairhien melletti csatában Mat Cauthon megölt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send Lányai: </w:t>
      </w:r>
      <w:r>
        <w:rPr>
          <w:rFonts w:eastAsia="Arial" w:cs="Times New Roman" w:ascii="Times New Roman" w:hAnsi="Times New Roman"/>
          <w:color w:val="auto"/>
          <w:sz w:val="22"/>
          <w:szCs w:val="22"/>
          <w:lang w:val="hu-HU" w:eastAsia="zxx" w:bidi="zxx"/>
        </w:rPr>
        <w:t>A Fehér Torony több ezer éves történelme alatt többször is előfordult, hogy a valamilyen okból kitaszított nők nem tudták elfogadni sorsukat, és különböző csoportokat hoztak létre. Ezeknek a csoportoknak a többségét azonnal felfedezésük után szétverték, tagjaikat keményen megbüntették. Az utolsó ilyen csoport a magát Csend Lányainak nevező volt (úk. 794-798). A csoport két beavatottból és az általuk összegyűjtött huszonhárom nőből állt, akiket ők képeztek ki. Mindannyiukat visszavitték a Fehér Toronyba, a huszonhárom nőből novíciát csináltak, de csak egyetlenegy vált később teljes jogú nővérré.</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ket valamilyen okból elcsendesülésre ítéltek. Hivatalosan csupán bírósági ítéletet követően lehet valakit a bűneiért erre ítélni. Amikor ez a véletlen folytán történik, akkor kiégésnek nevezik. A gyakorlatban azonban mindkét esetre a csendesítés szót használ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ek lenni. Azokat a nőket, akik fókuszálnak, ám még nem lett belőlük </w:t>
      </w:r>
      <w:r>
        <w:rPr>
          <w:rFonts w:eastAsia="Arial" w:cs="Times New Roman" w:ascii="Times New Roman" w:hAnsi="Times New Roman"/>
          <w:i/>
          <w:iCs/>
          <w:color w:val="auto"/>
          <w:sz w:val="22"/>
          <w:szCs w:val="22"/>
          <w:lang w:val="hu-HU" w:eastAsia="zxx" w:bidi="zxx"/>
        </w:rPr>
        <w:t>damane, marath'damanenak</w:t>
      </w:r>
      <w:r>
        <w:rPr>
          <w:rFonts w:eastAsia="Arial" w:cs="Times New Roman" w:ascii="Times New Roman" w:hAnsi="Times New Roman"/>
          <w:color w:val="auto"/>
          <w:sz w:val="22"/>
          <w:szCs w:val="22"/>
          <w:lang w:val="hu-HU" w:eastAsia="zxx" w:bidi="zxx"/>
        </w:rPr>
        <w:t xml:space="preserve"> nevezik, ami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da'covale: </w:t>
      </w:r>
      <w:r>
        <w:rPr>
          <w:rFonts w:eastAsia="Arial" w:cs="Times New Roman" w:ascii="Times New Roman" w:hAnsi="Times New Roman"/>
          <w:color w:val="auto"/>
          <w:sz w:val="22"/>
          <w:szCs w:val="22"/>
          <w:lang w:val="hu-HU" w:eastAsia="zxx" w:bidi="zxx"/>
        </w:rPr>
        <w:t>(1) Az Ősi Nyelven „az, akit birtokolnak” vagy „rabszolga”. (2) A seanchanok között a rabszolgák megnevezésére használják. A rabszolgaság intézménye eléggé különös módon fejlődött ki a seanchanok között, hiszen egy rabszolga jelentős hatalomra és pozícióra tehet szert, gyakran azok fölé kerülve, akik szabadon születt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 ga'ladedrid): </w:t>
      </w:r>
      <w:r>
        <w:rPr>
          <w:rFonts w:eastAsia="Arial" w:cs="Times New Roman" w:ascii="Times New Roman" w:hAnsi="Times New Roman"/>
          <w:color w:val="auto"/>
          <w:sz w:val="22"/>
          <w:szCs w:val="22"/>
          <w:lang w:val="hu-HU" w:eastAsia="zxx" w:bidi="zxx"/>
        </w:rPr>
        <w:t>Elayne és Gawyn féltestvére, Tigraine, Morgase Trakand (Andor jelenlegi királynője) előtti andori leányörökös és Tarangail Damodred, Morgase Trakand későbbi férjének a fia. Csatlakozott a Fény Gyermekeihez, és az egyik legreményteljesebb ifjú tisztnek tartják. Számára csak az igazság számít, ha úgy látja helyesnek, a szeretteinek is képes bánatot okozni. Címere szárnyas ezüstsas, markolattal fölfelé tartott kardda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Deane Aryman: </w:t>
      </w:r>
      <w:r>
        <w:rPr>
          <w:rFonts w:eastAsia="Arial" w:cs="Times New Roman" w:ascii="Times New Roman" w:hAnsi="Times New Roman"/>
          <w:color w:val="auto"/>
          <w:sz w:val="22"/>
          <w:szCs w:val="22"/>
          <w:lang w:val="hu-HU" w:eastAsia="zxx" w:bidi="zxx"/>
        </w:rPr>
        <w:t xml:space="preserve">Amyrlin Trón, aki megmentette a Fehér Tornyot a Bonwhin által okozott pusztítástól, amikor megkísérelte uralma alá hajtani Sasszárny Arturt. Aryman sz.é. 920-ben Eharonban, Salidarban született, és sz.é. 992-ben nevezték ki amyrlinné a Kék ajahból. Neki tulajdonítják, hogy Sasszárny Artur halálával rávette Souran Maravile-t, hogy hagyjon fel Tar Valon ostromával (ami sz.é. 975-ben kezdődött). Deane visszaállította a Torony presztízsét, és a hiedelmek szerint sz.é. 1084-ben bekövetkezett halálakor (leesett egy lóról) épp meggyőzte a Sasszárny Artur hajdani birodalmának maradékain háborúzó nemeseket, fogadják el a Torony vezető szerepét, hogy az ország ismét egységbe forrhasson. </w:t>
      </w:r>
      <w:r>
        <w:rPr>
          <w:rFonts w:eastAsia="Arial" w:cs="Times New Roman" w:ascii="Times New Roman" w:hAnsi="Times New Roman"/>
          <w:i/>
          <w:iCs/>
          <w:color w:val="auto"/>
          <w:sz w:val="22"/>
          <w:szCs w:val="22"/>
          <w:lang w:val="hu-HU" w:eastAsia="zxx" w:bidi="zxx"/>
        </w:rPr>
        <w:t>Lásd még: Amyrlin Trón, Sasszárny Artu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der'morat: </w:t>
      </w:r>
      <w:r>
        <w:rPr>
          <w:rFonts w:eastAsia="Arial" w:cs="Times New Roman" w:ascii="Times New Roman" w:hAnsi="Times New Roman"/>
          <w:color w:val="auto"/>
          <w:sz w:val="22"/>
          <w:szCs w:val="22"/>
          <w:lang w:val="hu-HU" w:eastAsia="zxx" w:bidi="zxx"/>
        </w:rPr>
        <w:t xml:space="preserve">(1) Az Ősi Nyelven „idomár-mester”. (2) A seanchanok között ez az előtag azokat jelöli, akik más idomárokat tanítanak, mint például a </w:t>
      </w:r>
      <w:r>
        <w:rPr>
          <w:rFonts w:eastAsia="Arial" w:cs="Times New Roman" w:ascii="Times New Roman" w:hAnsi="Times New Roman"/>
          <w:i/>
          <w:iCs/>
          <w:color w:val="auto"/>
          <w:sz w:val="22"/>
          <w:szCs w:val="22"/>
          <w:lang w:val="hu-HU" w:eastAsia="zxx" w:bidi="zxx"/>
        </w:rPr>
        <w:t xml:space="preserve">der'morat'raken </w:t>
      </w:r>
      <w:r>
        <w:rPr>
          <w:rFonts w:eastAsia="Arial" w:cs="Times New Roman" w:ascii="Times New Roman" w:hAnsi="Times New Roman"/>
          <w:color w:val="auto"/>
          <w:sz w:val="22"/>
          <w:szCs w:val="22"/>
          <w:lang w:val="hu-HU" w:eastAsia="zxx" w:bidi="zxx"/>
        </w:rPr>
        <w:t xml:space="preserve">szó esetében. Ezeknek az embereknek igen nagy tekintélyük és befolyásuk van a társadalomban. A legnagyobb megbecsülésnek a </w:t>
      </w:r>
      <w:r>
        <w:rPr>
          <w:rFonts w:eastAsia="Arial" w:cs="Times New Roman" w:ascii="Times New Roman" w:hAnsi="Times New Roman"/>
          <w:i/>
          <w:iCs/>
          <w:color w:val="auto"/>
          <w:sz w:val="22"/>
          <w:szCs w:val="22"/>
          <w:lang w:val="hu-HU" w:eastAsia="zxx" w:bidi="zxx"/>
        </w:rPr>
        <w:t>der'morat'sul'damok</w:t>
      </w:r>
      <w:r>
        <w:rPr>
          <w:rFonts w:eastAsia="Arial" w:cs="Times New Roman" w:ascii="Times New Roman" w:hAnsi="Times New Roman"/>
          <w:color w:val="auto"/>
          <w:sz w:val="22"/>
          <w:szCs w:val="22"/>
          <w:lang w:val="hu-HU" w:eastAsia="zxx" w:bidi="zxx"/>
        </w:rPr>
        <w:t xml:space="preserve"> örvendenek, akik eléggé magas katonai rangot is kap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Ebou Dar: </w:t>
      </w:r>
      <w:r>
        <w:rPr>
          <w:rFonts w:eastAsia="Arial" w:cs="Times New Roman" w:ascii="Times New Roman" w:hAnsi="Times New Roman"/>
          <w:color w:val="auto"/>
          <w:sz w:val="22"/>
          <w:szCs w:val="22"/>
          <w:lang w:val="hu-HU" w:eastAsia="zxx" w:bidi="zxx"/>
        </w:rPr>
        <w:t xml:space="preserve">Altara fővárosa. Egyike a legnagyobb tengeri kikötőknek. A városban számos különös helyi szokás nehezíti meg az idegenek életét. </w:t>
      </w:r>
      <w:r>
        <w:rPr>
          <w:rFonts w:eastAsia="Arial" w:cs="Times New Roman" w:ascii="Times New Roman" w:hAnsi="Times New Roman"/>
          <w:i/>
          <w:iCs/>
          <w:color w:val="auto"/>
          <w:sz w:val="22"/>
          <w:szCs w:val="22"/>
          <w:lang w:val="hu-HU" w:eastAsia="zxx" w:bidi="zxx"/>
        </w:rPr>
        <w:t>Lásd még: Altar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töredéküket lehet megtanítani erre. Egy, még ennél is elenyészőbb létszámú csoport veleszületetten rendelkezik ezzel a képességgel. Ez utóbbiakat nem kell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sorvadt el.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elyeket a Hatalom segítségével őrületükben elkerülhetetlenül előidéznek. </w:t>
      </w:r>
      <w:r>
        <w:rPr>
          <w:rFonts w:eastAsia="Arial" w:cs="Times New Roman" w:ascii="Times New Roman" w:hAnsi="Times New Roman"/>
          <w:i/>
          <w:iCs/>
          <w:color w:val="auto"/>
          <w:sz w:val="22"/>
          <w:szCs w:val="22"/>
          <w:lang w:val="hu-HU" w:eastAsia="zxx" w:bidi="zxx"/>
        </w:rPr>
        <w:t>Lásd még: fókuszálni, Igazi Forrás, az Őrület Ide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előfutárok: </w:t>
      </w:r>
      <w:r>
        <w:rPr>
          <w:rFonts w:eastAsia="Arial" w:cs="Times New Roman" w:ascii="Times New Roman" w:hAnsi="Times New Roman"/>
          <w:i/>
          <w:iCs/>
          <w:color w:val="auto"/>
          <w:sz w:val="22"/>
          <w:szCs w:val="22"/>
          <w:lang w:val="hu-HU" w:eastAsia="zxx" w:bidi="zxx"/>
        </w:rPr>
        <w:t>Lásd: Hailen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Elaida do Avriny a'Roihan </w:t>
      </w:r>
      <w:r>
        <w:rPr>
          <w:rFonts w:eastAsia="Arial" w:cs="Times New Roman" w:ascii="Times New Roman" w:hAnsi="Times New Roman"/>
          <w:i/>
          <w:iCs/>
          <w:color w:val="auto"/>
          <w:sz w:val="22"/>
          <w:szCs w:val="22"/>
          <w:lang w:val="hu-HU" w:eastAsia="zxx" w:bidi="zxx"/>
        </w:rPr>
        <w:t xml:space="preserve">(e'lájda do 'avriní a'rojhan):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i/>
          <w:iCs/>
          <w:color w:val="auto"/>
          <w:sz w:val="22"/>
          <w:szCs w:val="22"/>
          <w:lang w:val="hu-HU" w:eastAsia="zxx" w:bidi="zxx"/>
        </w:rPr>
        <w:t xml:space="preserve">(fa'íl): </w:t>
      </w:r>
      <w:r>
        <w:rPr>
          <w:rFonts w:eastAsia="Arial" w:cs="Times New Roman" w:ascii="Times New Roman" w:hAnsi="Times New Roman"/>
          <w:color w:val="auto"/>
          <w:sz w:val="22"/>
          <w:szCs w:val="22"/>
          <w:lang w:val="hu-HU" w:eastAsia="zxx" w:bidi="zxx"/>
        </w:rPr>
        <w:t>Jelentése az Ősi Nyelven: „sólyom”. Zarine Bashere, fiatal saldaeai nő által használt név.</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color w:val="auto"/>
          <w:sz w:val="22"/>
          <w:szCs w:val="22"/>
          <w:lang w:val="hu-HU" w:eastAsia="zxx" w:bidi="zxx"/>
        </w:rPr>
        <w:t xml:space="preserve">Fain, Padan </w:t>
      </w:r>
      <w:r>
        <w:rPr>
          <w:rFonts w:eastAsia="Arial" w:cs="Times New Roman" w:ascii="Times New Roman" w:hAnsi="Times New Roman"/>
          <w:i/>
          <w:iCs/>
          <w:color w:val="auto"/>
          <w:sz w:val="22"/>
          <w:szCs w:val="22"/>
          <w:lang w:val="hu-HU" w:eastAsia="zxx" w:bidi="zxx"/>
        </w:rPr>
        <w:t xml:space="preserve">(féjn, padan): </w:t>
      </w:r>
      <w:r>
        <w:rPr>
          <w:rFonts w:eastAsia="Arial" w:cs="Times New Roman" w:ascii="Times New Roman" w:hAnsi="Times New Roman"/>
          <w:color w:val="auto"/>
          <w:sz w:val="22"/>
          <w:szCs w:val="22"/>
          <w:lang w:val="hu-HU" w:eastAsia="zxx" w:bidi="zxx"/>
        </w:rPr>
        <w:t>Házaló, árnybarát. A Sötét Úr azzal bízta meg, hogy kutassa fel az Újjászületett Sárkányt. Shadar Logothban Mordeth csapdájába esett, de az ősi gonosz nem tudta teljesen megszállni. Egyszerre hordozza magában a rég elpusztult város gonoszságát és a Sötét Úr romlottságát. Fal Darában börtönbe zárták, de megszökött. Egyetlen célja az, hogy Rand al'Thort ő maga pusztítsa el, ezért már a Folyóközt is feldúlta. Megfordult a fehérköpenyek között, és Tar Valonban is. Legutoljára Jeraal Mordeth néven látták, amikor Toram Riatin nagyúr tanácsadójaként szervezte meg az Újjászületett Sárkány elleni lázadás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 xml:space="preserve">('far 'darájz 'máj): </w:t>
      </w:r>
      <w:r>
        <w:rPr>
          <w:rFonts w:eastAsia="Arial" w:cs="Times New Roman" w:ascii="Times New Roman" w:hAnsi="Times New Roman"/>
          <w:color w:val="auto"/>
          <w:sz w:val="22"/>
          <w:szCs w:val="22"/>
          <w:lang w:val="hu-HU" w:eastAsia="zxx" w:bidi="zxx"/>
        </w:rPr>
        <w:t xml:space="preserve">Szó szerint: „A Lándzsa Hajadonjai”. Aiel harcostársaság. A többitől eltérőe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ehér Torony: </w:t>
      </w:r>
      <w:r>
        <w:rPr>
          <w:rFonts w:eastAsia="Arial" w:cs="Times New Roman" w:ascii="Times New Roman" w:hAnsi="Times New Roman"/>
          <w:color w:val="auto"/>
          <w:sz w:val="22"/>
          <w:szCs w:val="22"/>
          <w:lang w:val="hu-HU" w:eastAsia="zxx" w:bidi="zxx"/>
        </w:rPr>
        <w:t>Az aes sedai-ok hatalmának központja és szíve, amely Tar Valon szigetének közepén emelkedi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ény Erődje: </w:t>
      </w:r>
      <w:r>
        <w:rPr>
          <w:rFonts w:eastAsia="Arial" w:cs="Times New Roman" w:ascii="Times New Roman" w:hAnsi="Times New Roman"/>
          <w:color w:val="auto"/>
          <w:sz w:val="22"/>
          <w:szCs w:val="22"/>
          <w:lang w:val="hu-HU" w:eastAsia="zxx" w:bidi="zxx"/>
        </w:rPr>
        <w:t xml:space="preserve">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tagjaikat, és mindenkit, aki támogatja őket, esetleg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Nagy Fertő.</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fókuszálni:</w:t>
      </w:r>
      <w:r>
        <w:rPr>
          <w:rFonts w:eastAsia="Arial" w:cs="Times New Roman" w:ascii="Times New Roman" w:hAnsi="Times New Roman"/>
          <w:color w:val="auto"/>
          <w:sz w:val="22"/>
          <w:szCs w:val="22"/>
          <w:lang w:val="hu-HU" w:eastAsia="zxx" w:bidi="zxx"/>
        </w:rPr>
        <w:t xml:space="preserve"> 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 xml:space="preserve">Szó szerint: „Csaták fivére”. Az aes sedai-okat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gai'shain</w:t>
      </w:r>
      <w:r>
        <w:rPr>
          <w:rFonts w:eastAsia="Arial" w:cs="Times New Roman" w:ascii="Times New Roman" w:hAnsi="Times New Roman"/>
          <w:i/>
          <w:iCs/>
          <w:color w:val="auto"/>
          <w:sz w:val="22"/>
          <w:szCs w:val="22"/>
          <w:lang w:val="hu-HU" w:eastAsia="zxx" w:bidi="zxx"/>
        </w:rPr>
        <w:t xml:space="preserve"> ('dzsajsai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ődnek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nek minősül.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 Lásd még: ji'e'toh.</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i/>
          <w:iCs/>
          <w:color w:val="auto"/>
          <w:sz w:val="22"/>
          <w:szCs w:val="22"/>
          <w:lang w:val="hu-HU" w:eastAsia="zxx" w:bidi="zxx"/>
        </w:rPr>
        <w:t>Lásd: Damodred.</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Jelenleg a lázadó aes sedai-ok seregét vezeti Tar Valon ellen. A Bryne ház címerében vad bika látható, amely nyakában Andor rózsakoszorúját viseli. Gareth Bryne személyes címere három aranycsillag, mindegyik öt-öt sugárra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Gawyn, Trakand-házi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kardnagyherceg lesz, ha Elayne örökli a trónt. Címerében fehér vaddisznó található.</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ailene: </w:t>
      </w:r>
      <w:r>
        <w:rPr>
          <w:rFonts w:eastAsia="Arial" w:cs="Times New Roman" w:ascii="Times New Roman" w:hAnsi="Times New Roman"/>
          <w:color w:val="auto"/>
          <w:sz w:val="22"/>
          <w:szCs w:val="22"/>
          <w:lang w:val="hu-HU" w:eastAsia="zxx" w:bidi="zxx"/>
        </w:rPr>
        <w:t>Az Ősi Nyelven „előfutárok” vagy „azok, akik elől jönnek” jelentéssel bíró szó. A seanchanok ezt a szót használjak arra a nagy felderítő csoportra, akiket az Aryth-óceánon át a keleti partokra küldtek. Jelenleg Suroth nagyúrnő parancsnoksága alatt állnak. A csapatot kiegészítették a meghódított földek seregeivel, és a Hailene céljai messze túlmutatnak már az eredeti elképzeléseke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alottvirrasztók: </w:t>
      </w:r>
      <w:r>
        <w:rPr>
          <w:rFonts w:eastAsia="Arial" w:cs="Times New Roman" w:ascii="Times New Roman" w:hAnsi="Times New Roman"/>
          <w:color w:val="auto"/>
          <w:sz w:val="22"/>
          <w:szCs w:val="22"/>
          <w:lang w:val="hu-HU" w:eastAsia="zxx" w:bidi="zxx"/>
        </w:rPr>
        <w:t xml:space="preserve">A Seanchan Birodalom elit katonai alakulata, amelyben az emberek mellett ogierek is szolgálnak. Az emberek mind </w:t>
      </w:r>
      <w:r>
        <w:rPr>
          <w:rFonts w:eastAsia="Arial" w:cs="Times New Roman" w:ascii="Times New Roman" w:hAnsi="Times New Roman"/>
          <w:i/>
          <w:iCs/>
          <w:color w:val="auto"/>
          <w:sz w:val="22"/>
          <w:szCs w:val="22"/>
          <w:lang w:val="hu-HU" w:eastAsia="zxx" w:bidi="zxx"/>
        </w:rPr>
        <w:t xml:space="preserve">da'covaleek </w:t>
      </w:r>
      <w:r>
        <w:rPr>
          <w:rFonts w:eastAsia="Arial" w:cs="Times New Roman" w:ascii="Times New Roman" w:hAnsi="Times New Roman"/>
          <w:color w:val="auto"/>
          <w:sz w:val="22"/>
          <w:szCs w:val="22"/>
          <w:lang w:val="hu-HU" w:eastAsia="zxx" w:bidi="zxx"/>
        </w:rPr>
        <w:t>(lásd ott), akiket kora gyermekkorukban választanak ki a Császárnő szolgálatára. Hírhedten kemények és vakmerőek. Egyenruhájuk, vértezetük és sisakjaik sötétzöld és vérvörös színekben pompáznak, akárcsak pajzsaik, dárdáikra pedig fekete bojtot köt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árom Eskü: </w:t>
      </w:r>
      <w:r>
        <w:rPr>
          <w:rFonts w:eastAsia="Arial" w:cs="Times New Roman" w:ascii="Times New Roman" w:hAnsi="Times New Roman"/>
          <w:color w:val="auto"/>
          <w:sz w:val="22"/>
          <w:szCs w:val="22"/>
          <w:lang w:val="hu-HU" w:eastAsia="zxx" w:bidi="zxx"/>
        </w:rPr>
        <w:t xml:space="preserve">Ezekre esküsznek fei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ely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atalom háborúja: </w:t>
      </w:r>
      <w:r>
        <w:rPr>
          <w:rFonts w:eastAsia="Arial" w:cs="Times New Roman" w:ascii="Times New Roman" w:hAnsi="Times New Roman"/>
          <w:i/>
          <w:iCs/>
          <w:color w:val="auto"/>
          <w:sz w:val="22"/>
          <w:szCs w:val="22"/>
          <w:lang w:val="hu-HU" w:eastAsia="zxx" w:bidi="zxx"/>
        </w:rPr>
        <w:t>Lásd: Árnyék háborúj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atárvidék: </w:t>
      </w:r>
      <w:r>
        <w:rPr>
          <w:rFonts w:eastAsia="Arial" w:cs="Times New Roman" w:ascii="Times New Roman" w:hAnsi="Times New Roman"/>
          <w:color w:val="auto"/>
          <w:sz w:val="22"/>
          <w:szCs w:val="22"/>
          <w:lang w:val="hu-HU" w:eastAsia="zxx" w:bidi="zxx"/>
        </w:rPr>
        <w:t xml:space="preserve">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Lásd még: Nagy Fertő.</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b w:val="false"/>
          <w:bCs w:val="false"/>
          <w:color w:val="auto"/>
          <w:sz w:val="22"/>
          <w:szCs w:val="22"/>
          <w:lang w:val="hu-HU" w:eastAsia="zxx" w:bidi="zxx"/>
        </w:rPr>
        <w:t>Í</w:t>
      </w:r>
      <w:r>
        <w:rPr>
          <w:rFonts w:eastAsia="Arial" w:cs="Times New Roman" w:ascii="Times New Roman" w:hAnsi="Times New Roman"/>
          <w:color w:val="auto"/>
          <w:sz w:val="22"/>
          <w:szCs w:val="22"/>
          <w:lang w:val="hu-HU" w:eastAsia="zxx" w:bidi="zxx"/>
        </w:rPr>
        <w:t xml:space="preserve">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 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65"/>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gaz Forrás: </w:t>
      </w:r>
      <w:r>
        <w:rPr>
          <w:rFonts w:eastAsia="Arial" w:cs="Times New Roman" w:ascii="Times New Roman" w:hAnsi="Times New Roman"/>
          <w:color w:val="auto"/>
          <w:sz w:val="22"/>
          <w:szCs w:val="22"/>
          <w:lang w:val="hu-HU" w:eastAsia="zxx" w:bidi="zxx"/>
        </w:rPr>
        <w:t xml:space="preserve">Az univerzumot hajtó erő, amely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saidint</w:t>
      </w:r>
      <w:r>
        <w:rPr>
          <w:rFonts w:eastAsia="Arial" w:cs="Times New Roman" w:ascii="Times New Roman" w:hAnsi="Times New Roman"/>
          <w:color w:val="auto"/>
          <w:sz w:val="22"/>
          <w:szCs w:val="22"/>
          <w:lang w:val="hu-HU" w:eastAsia="zxx" w:bidi="zxx"/>
        </w:rPr>
        <w:t xml:space="preserve"> csak férfiak, a </w:t>
      </w:r>
      <w:r>
        <w:rPr>
          <w:rFonts w:eastAsia="Arial" w:cs="Times New Roman" w:ascii="Times New Roman" w:hAnsi="Times New Roman"/>
          <w:i/>
          <w:iCs/>
          <w:color w:val="auto"/>
          <w:sz w:val="22"/>
          <w:szCs w:val="22"/>
          <w:lang w:val="hu-HU" w:eastAsia="zxx" w:bidi="zxx"/>
        </w:rPr>
        <w:t xml:space="preserve">saidart </w:t>
      </w:r>
      <w:r>
        <w:rPr>
          <w:rFonts w:eastAsia="Arial" w:cs="Times New Roman" w:ascii="Times New Roman" w:hAnsi="Times New Roman"/>
          <w:color w:val="auto"/>
          <w:sz w:val="22"/>
          <w:szCs w:val="22"/>
          <w:lang w:val="hu-HU" w:eastAsia="zxx" w:bidi="zxx"/>
        </w:rPr>
        <w:t xml:space="preserve">csak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llian: </w:t>
      </w:r>
      <w:r>
        <w:rPr>
          <w:rFonts w:eastAsia="Arial" w:cs="Times New Roman" w:ascii="Times New Roman" w:hAnsi="Times New Roman"/>
          <w:color w:val="auto"/>
          <w:sz w:val="22"/>
          <w:szCs w:val="22"/>
          <w:lang w:val="hu-HU" w:eastAsia="zxx" w:bidi="zxx"/>
        </w:rPr>
        <w:t>Nagy kikötőváros a Viharok Tengerének partján, az azonos nevű ország főváros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inkvizítorok: </w:t>
      </w:r>
      <w:r>
        <w:rPr>
          <w:rFonts w:eastAsia="Arial" w:cs="Times New Roman" w:ascii="Times New Roman" w:hAnsi="Times New Roman"/>
          <w:color w:val="auto"/>
          <w:sz w:val="22"/>
          <w:szCs w:val="22"/>
          <w:lang w:val="hu-HU" w:eastAsia="zxx" w:bidi="zxx"/>
        </w:rPr>
        <w:t>A Fény Gyermekei egy szerzetesrendje. Arra esküsznek fel, hogy vitás kérdésekben mindig megtalálják az igazságot, és felkutatják az árnybarátokat. Az igazság és a Fény (ahogy ők értelmezik) keresésében még a többi Gyermeknél is fanatikusabbak. Rutinszerűen kínzással próbálják szóra bírni a gyanúsnak tartott személyeket. Ilyenkor úgy tesznek, mintha már eleve mindent tudnának, és csak azt szeretnék elérni, hogy az áldozatuk is elismerje a bűneit. Az inkvizítorok a Fény kezének nevezik magukat, a kéznek, amely előássa az igazságot. Időnként úgy viselkednek, mintha teljesen függetlenek lennének a Gyermekektől és a Felkentek Tanácsától, a Fény Gyermekei vezető testületétől. Vezetőjük a főinkvizítor, aki a Felkentek Tanácsának is tag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Ishara: </w:t>
      </w:r>
      <w:r>
        <w:rPr>
          <w:rFonts w:eastAsia="Arial" w:cs="Times New Roman" w:ascii="Times New Roman" w:hAnsi="Times New Roman"/>
          <w:color w:val="auto"/>
          <w:sz w:val="22"/>
          <w:szCs w:val="22"/>
          <w:lang w:val="hu-HU" w:eastAsia="zxx" w:bidi="zxx"/>
        </w:rPr>
        <w:t>Andor első királynője. Sasszárny Artur halálakor rávette férjét, aki Sasszárny egyik híres tábornoka volt, hogy minél több katonával dezertáljon, és vonuljanak olyan messze a zűrzavartól, amennyire az csak lehetséges. Amíg mások megpróbálták a teljes birodalmat uralmuk alá hajtani, és elbuktak, Ishara egy részére terjesztette ki hatalmát, és győzött. Ma minden nemes ház rokoni kapcsolatban áll Isharával, az Oroszlános Trón utódlásánál fő szempont, hogy a jelöltek mennyire közeli rokonai az első királynő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1) Egyes vidékek falvaiban a Nőkör által választott asszony,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j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2) Ebou Dar híres gyógyítóinak egyike, akiket a hagyományos vörös övről lehet felismerni. Gyógynövényekkel és egyéb főzelékkel olyan csodákra képesek, hogy azt még a távoli Határvidéken is emlegetik. Közmondásos, hogy náluk többet már csak egy aes sedai tehet a betegekért. Bár Ebou Dar forgalmas nagyváros, és számtalan idegen fordul meg falai között, sokan felfigyeltek már arra a megmagyarázhatatlan tényre, hogy az Ebou Dari javasasszonyok között meglepően kevés a helyi születésű.</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b/>
          <w:bCs/>
          <w:i/>
          <w:iCs/>
          <w:color w:val="auto"/>
          <w:sz w:val="22"/>
          <w:szCs w:val="22"/>
          <w:lang w:val="hu-HU" w:eastAsia="zxx" w:bidi="zxx"/>
        </w:rPr>
        <w:t xml:space="preserve">ji'e'toh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dzslj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ölötte áll minden egyéb megfontolásnak, olyannyira, hogy egy aiel még a szégyent is inkább elfogadja, ha ez elkerülhetetlen, csak azért,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alendárium: </w:t>
      </w:r>
      <w:r>
        <w:rPr>
          <w:rFonts w:eastAsia="Arial" w:cs="Times New Roman" w:ascii="Times New Roman" w:hAnsi="Times New Roman"/>
          <w:color w:val="auto"/>
          <w:sz w:val="22"/>
          <w:szCs w:val="22"/>
          <w:lang w:val="hu-HU" w:eastAsia="zxx" w:bidi="zxx"/>
        </w:rPr>
        <w:t>Egy hét tíz napból, egy hónap huszonnyolc napból, egy év pedig tizenhárom hónapból áll. Számos ünnepnap nem része egyik hónapnak sem, beleértve a Nap Ünnepét (az év leghosszabb napját), a Hálaadás Ünnepét (négyévenként egyszer, a tavaszi napéjegyenlőség napján) és a Minden Holtak Üdvözülésének Ünnepét, más néven Halottak Napját (tízévenként egyszer, az őszi napéjegyenlőségkor).</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apcsolódás: </w:t>
      </w:r>
      <w:r>
        <w:rPr>
          <w:rFonts w:eastAsia="Arial" w:cs="Times New Roman" w:ascii="Times New Roman" w:hAnsi="Times New Roman"/>
          <w:color w:val="auto"/>
          <w:sz w:val="22"/>
          <w:szCs w:val="22"/>
          <w:lang w:val="hu-HU" w:eastAsia="zxx" w:bidi="zxx"/>
        </w:rPr>
        <w:t xml:space="preserve">A fókuszálni tudó nők képessége, amellyel egyesíthetik az Egyetlen Hatalom áramlatait. Bár az egyesített áramlat nem olyan hatalmas, mint az egyes áramlatok összeadott értéke, azt a kapcsolódást vezető személy irányíthatja, és sokkal precízebben, sokkal nagyobb hatékonysággal használható, mint a különálló áramlatok. Férfiak nők jelenléte nélkül nem tudják összekapcsolni a hatalmukat. Férfi jelenléte nélkül azonban akár tizenhárom nő is kapcsolódhat egymáshoz. Egy ellenkező nemű csatlakozásával a kör huszonhat nőre bővülhet, két férfi jelenlétében pedig harmincnégyre, és így tovább egészen a hat férfit és hatvanhat nőt számláló határig. Vannak olyan kapcsolódások, amelyekhez több férfi és kevesebb nő szükséges, de az egy férfi és egy nő kapcsolódását kivéve mindig legalább eggyel több nőre van szükség a körben, mint férfira. A legtöbb körben bármilyen nemű vezetheti a kapcsolódást, de a hetvenkét főből álló kört mindig férfinak kell irányítani éppúgy, mint a tizenhárom főnél kisebb létszámú vegyes köröket. Ugyan a férfiak általában erősebbek a Hatalom használatában, mint a nők, mégis azok a körök a legerősebbek, amelyekben a férfiak és a nők száma a legkiegyenlítettebb. </w:t>
      </w:r>
      <w:r>
        <w:rPr>
          <w:rFonts w:eastAsia="Arial" w:cs="Times New Roman" w:ascii="Times New Roman" w:hAnsi="Times New Roman"/>
          <w:i/>
          <w:iCs/>
          <w:color w:val="auto"/>
          <w:sz w:val="22"/>
          <w:szCs w:val="22"/>
          <w:lang w:val="hu-HU" w:eastAsia="zxx" w:bidi="zxx"/>
        </w:rPr>
        <w:t>Lásd még: aes sedai, Egyetlen Hatalo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szi, hogy egyik helyről a másikra eljusson anélkül, hogy térben kellene utaznia, rég elvesztek. A Jövendőmondás képessége például (képesség a jövőbeli események nagyobb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itaszítottak: </w:t>
      </w:r>
      <w:r>
        <w:rPr>
          <w:rFonts w:eastAsia="Arial" w:cs="Times New Roman" w:ascii="Times New Roman" w:hAnsi="Times New Roman"/>
          <w:color w:val="auto"/>
          <w:sz w:val="22"/>
          <w:szCs w:val="22"/>
          <w:lang w:val="hu-HU" w:eastAsia="zxx" w:bidi="zxx"/>
        </w:rPr>
        <w:t>A tizenhárom, minden idők leghatalmasabb aes sedai-jai közé tartozó Hatalom-használó, akik az Árnyék háborúja alatt átálltak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lthamel), Be'lal ('belál), Demandred (dímandred), Graendal (grendal), Ishamael (i'saméjel), Lanfear (lanfír), Mesaana (me'sana), Moghedien (mo'ghedien), Rahvin (rávin), Sammael (szamméjel) és Semirhage (szemirháhg) -, és kisgyermekek ijesztgetésére használják őket. A kitaszítottak közül többen is meghaltak, amióta kiszabadultak börtönükből. A biztos életben maradottak: Demandred, Semirhage, Graendal, Mesaana, Moghedien és ketten, akiket a Sötét Úr hatalma visszahozott a halálból. Ők új testben léteznek: Osan'gar és Aran'gar. Nemrég feltűnt egy férfi, aki magát Moridinnek nevezi, és valószínűleg ő is egyike a halálból visszahozott kitaszítottaknak, akárcsak a Cyndane néven elhíresült nő. Míg Aran'gar eredetileg férfi volt, aki női testben Halima néven az aes sedai-ok közé vegyült, Moridin és Cyndane kiléte egyelőre még nem állapítható meg.</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olompárok: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ő védelmezői: </w:t>
      </w:r>
      <w:r>
        <w:rPr>
          <w:rFonts w:eastAsia="Arial" w:cs="Times New Roman" w:ascii="Times New Roman" w:hAnsi="Times New Roman"/>
          <w:color w:val="auto"/>
          <w:sz w:val="22"/>
          <w:szCs w:val="22"/>
          <w:lang w:val="hu-HU" w:eastAsia="zxx" w:bidi="zxx"/>
        </w:rPr>
        <w:t>Tear elit katonai alakulata. A jelenlegi kapitányuk Rodrivar Tihera. Az alakulatba csak teairiek jelentkezhetnek, a tisztek pedig szinte kivétel nélkül nemesek - általában kisebb házak szülöttei, vagy a nagyobb házak mellékágainak tagjai. A védelmezők látják el a Kő Szíve nevű (lásd ott) hatalmas erőd védelmét, ami Tear városában található, továbbá a város védelme és a rend fenntartása is feladataikat képezi. Háború idején a védelmezők képezik a hadsereg magvát. Egyenruhájuk arany-fekete ruhaujjal és fekete kézelővel ellátott fekete ruhából, mellpáncélból és karimás sisakból áll. A főkapitány három rövid fehér tollat hord a sisakján, kézelőjén pedig három arany fonat látható. A kapitányok két tollat és egy arany fonatot, a hadnagyok egy fehér tollat és egy fekete fonatot viselnek. Az alhadnagyok egy rövid fekete tollat, és egyszerű fehér kézelőt, a közlegények pedig arany-fekete kézelőt visel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color w:val="auto"/>
          <w:sz w:val="22"/>
          <w:szCs w:val="22"/>
          <w:lang w:val="hu-HU" w:eastAsia="zxx" w:bidi="zxx"/>
        </w:rPr>
        <w:t xml:space="preserve">A 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orminta: </w:t>
      </w:r>
      <w:r>
        <w:rPr>
          <w:rFonts w:eastAsia="Arial" w:cs="Times New Roman" w:ascii="Times New Roman" w:hAnsi="Times New Roman"/>
          <w:color w:val="auto"/>
          <w:sz w:val="22"/>
          <w:szCs w:val="22"/>
          <w:lang w:val="hu-HU" w:eastAsia="zxx" w:bidi="zxx"/>
        </w:rPr>
        <w:t xml:space="preserve">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ötögető-kör: </w:t>
      </w:r>
      <w:r>
        <w:rPr>
          <w:rFonts w:eastAsia="Arial" w:cs="Times New Roman" w:ascii="Times New Roman" w:hAnsi="Times New Roman"/>
          <w:color w:val="auto"/>
          <w:sz w:val="22"/>
          <w:szCs w:val="22"/>
          <w:lang w:val="hu-HU" w:eastAsia="zxx" w:bidi="zxx"/>
        </w:rPr>
        <w:t xml:space="preserve">A Vérség vezetői. Mivel a Vérség egyetlen tagja sem tudta, hogy az aes sedai-ok milyen szabályok szerint alakítják ki a belső hierarchiájukat - ezt a tudást csak az utolsó próbán túljutottaknak tanítják meg -, a Kötögető-kőrben nem az Egyetlen Hatalomban való erő, hanem a kor számít a rangsor eldöntésénél. A Kötögető-kör így mindig az Ebou Darban található tizenhárom legöregebb nőből áll, akiket a Legöregebb vezet. Amikor elköltöznek Ebou Darból, le kell mondaniuk, de addig olyan hatalmuk van a Vérség tagjai fölött, amilyet minden Amyrlin Trón megirigyelhetne. </w:t>
      </w:r>
      <w:r>
        <w:rPr>
          <w:rFonts w:eastAsia="Arial" w:cs="Times New Roman" w:ascii="Times New Roman" w:hAnsi="Times New Roman"/>
          <w:i/>
          <w:iCs/>
          <w:color w:val="auto"/>
          <w:sz w:val="22"/>
          <w:szCs w:val="22"/>
          <w:lang w:val="hu-HU" w:eastAsia="zxx" w:bidi="zxx"/>
        </w:rPr>
        <w:t>Lásd: Vérség.</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rónikaőr: </w:t>
      </w:r>
      <w:r>
        <w:rPr>
          <w:rFonts w:eastAsia="Arial" w:cs="Times New Roman" w:ascii="Times New Roman" w:hAnsi="Times New Roman"/>
          <w:color w:val="auto"/>
          <w:sz w:val="22"/>
          <w:szCs w:val="22"/>
          <w:lang w:val="hu-HU" w:eastAsia="zxx" w:bidi="zxx"/>
        </w:rPr>
        <w:t xml:space="preserve">A 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kutatás: </w:t>
      </w:r>
      <w:r>
        <w:rPr>
          <w:rFonts w:eastAsia="Arial" w:cs="Times New Roman" w:ascii="Times New Roman" w:hAnsi="Times New Roman"/>
          <w:color w:val="auto"/>
          <w:sz w:val="22"/>
          <w:szCs w:val="22"/>
          <w:lang w:val="hu-HU" w:eastAsia="zxx" w:bidi="zxx"/>
        </w:rPr>
        <w:t>(1) Annak a képességnek a neve, amellyel az Egyetlen Hatalmat arra lehet használni, hogy valakinek a betegségeit és testi állapotát határozzák meg. (2) Elveszett képesség, amellyel lehetséges volt az Egyetlen Hatalmat arra használni, hogy a földben rejlő nagyobb fémteléreket megtalál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amgwin Dorn </w:t>
      </w:r>
      <w:r>
        <w:rPr>
          <w:rFonts w:eastAsia="Arial" w:cs="Times New Roman" w:ascii="Times New Roman" w:hAnsi="Times New Roman"/>
          <w:i/>
          <w:iCs/>
          <w:color w:val="auto"/>
          <w:sz w:val="22"/>
          <w:szCs w:val="22"/>
          <w:lang w:val="hu-HU" w:eastAsia="zxx" w:bidi="zxx"/>
        </w:rPr>
        <w:t xml:space="preserve">(lam'gvin 'dorn): </w:t>
      </w:r>
      <w:r>
        <w:rPr>
          <w:rFonts w:eastAsia="Arial" w:cs="Times New Roman" w:ascii="Times New Roman" w:hAnsi="Times New Roman"/>
          <w:color w:val="auto"/>
          <w:sz w:val="22"/>
          <w:szCs w:val="22"/>
          <w:lang w:val="hu-HU" w:eastAsia="zxx" w:bidi="zxx"/>
        </w:rPr>
        <w:t>Keménykötésű nehézfiú, aki azonban minden vadsága ellenére hű szolgája Andor királynőjé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llén men'dregoren): </w:t>
      </w:r>
      <w:r>
        <w:rPr>
          <w:rFonts w:eastAsia="Arial" w:cs="Times New Roman" w:ascii="Times New Roman" w:hAnsi="Times New Roman"/>
          <w:color w:val="auto"/>
          <w:sz w:val="22"/>
          <w:szCs w:val="22"/>
          <w:lang w:val="hu-HU" w:eastAsia="zxx" w:bidi="zxx"/>
        </w:rPr>
        <w:t xml:space="preserve">őrző, köteléke Moiraine-hez fűzte. Moiraine halála után a kötés a Zöld ajah tagjára, Myrelle-re szállt. Malkier királyának született, de az országot még Lan csecsemőkorában ellepte a Fertő.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Az Ősi Nyelven: az Éj Leánya. A Kitaszítottak egyike, talán a legnagyobb hatalmú Ishamael után. A többi Kitaszítottal ellentétben ő maga választotta a nevét. Állítólag szerette Lews Therin Telamont, és gyűlölte a férfi feleségét, Ilyenát. Moiraine-nel együtt keresztülzuhant egy </w:t>
      </w:r>
      <w:r>
        <w:rPr>
          <w:rFonts w:eastAsia="Arial" w:cs="Times New Roman" w:ascii="Times New Roman" w:hAnsi="Times New Roman"/>
          <w:i/>
          <w:iCs/>
          <w:color w:val="auto"/>
          <w:sz w:val="22"/>
          <w:szCs w:val="22"/>
          <w:lang w:val="hu-HU" w:eastAsia="zxx" w:bidi="zxx"/>
        </w:rPr>
        <w:t xml:space="preserve">ter'angrealon, </w:t>
      </w:r>
      <w:r>
        <w:rPr>
          <w:rFonts w:eastAsia="Arial" w:cs="Times New Roman" w:ascii="Times New Roman" w:hAnsi="Times New Roman"/>
          <w:color w:val="auto"/>
          <w:sz w:val="22"/>
          <w:szCs w:val="22"/>
          <w:lang w:val="hu-HU" w:eastAsia="zxx" w:bidi="zxx"/>
        </w:rPr>
        <w:t xml:space="preserve">és meghalt. </w:t>
      </w:r>
      <w:r>
        <w:rPr>
          <w:rFonts w:eastAsia="Arial" w:cs="Times New Roman" w:ascii="Times New Roman" w:hAnsi="Times New Roman"/>
          <w:i/>
          <w:iCs/>
          <w:color w:val="auto"/>
          <w:sz w:val="22"/>
          <w:szCs w:val="22"/>
          <w:lang w:val="hu-HU" w:eastAsia="zxx" w:bidi="zxx"/>
        </w:rPr>
        <w:t>Lásd még: Kitaszítottak,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aríf): </w:t>
      </w:r>
      <w:r>
        <w:rPr>
          <w:rFonts w:eastAsia="Arial" w:cs="Times New Roman" w:ascii="Times New Roman" w:hAnsi="Times New Roman"/>
          <w:color w:val="auto"/>
          <w:sz w:val="22"/>
          <w:szCs w:val="22"/>
          <w:lang w:val="hu-HU" w:eastAsia="zxx" w:bidi="zxx"/>
        </w:rPr>
        <w:t xml:space="preserve">Egykori Kék aes sedai, ő volt valaha a Krónikaőr. Leváltották és elcsendesítették. Nynaeve meggyógyította; most a Zöld ajah tagja, és igencsak kedveli a férfiakat. </w:t>
      </w:r>
      <w:r>
        <w:rPr>
          <w:rFonts w:eastAsia="Arial" w:cs="Times New Roman" w:ascii="Times New Roman" w:hAnsi="Times New Roman"/>
          <w:i/>
          <w:iCs/>
          <w:color w:val="auto"/>
          <w:sz w:val="22"/>
          <w:szCs w:val="22"/>
          <w:lang w:val="hu-HU" w:eastAsia="zxx" w:bidi="zxx"/>
        </w:rPr>
        <w:t>Lásd még: ajah.</w:t>
      </w:r>
    </w:p>
    <w:p>
      <w:pPr>
        <w:pStyle w:val="Normal"/>
        <w:shd w:fill="FFFFFF" w:val="clear"/>
        <w:ind w:left="0" w:right="0" w:firstLine="165"/>
        <w:jc w:val="both"/>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leányörökös:</w:t>
      </w:r>
      <w:r>
        <w:rPr>
          <w:rFonts w:eastAsia="Arial" w:cs="Times New Roman" w:ascii="Times New Roman" w:hAnsi="Times New Roman"/>
          <w:color w:val="auto"/>
          <w:sz w:val="22"/>
          <w:szCs w:val="22"/>
          <w:lang w:val="hu-HU" w:eastAsia="zxx" w:bidi="zxx"/>
        </w:rPr>
        <w:t xml:space="preserve"> Andor trónörökösének megnevezése. A királynőt legidősebb lánya követi a trónon. Ha egy lány sem marad életben, a legközelebbi nőrokon lesz az uralkodó.</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olyan csodákra voltak képesek, amelyekről ma már legfeljebb álmodnak az emberek. </w:t>
      </w:r>
      <w:r>
        <w:rPr>
          <w:rFonts w:eastAsia="Arial" w:cs="Times New Roman" w:ascii="Times New Roman" w:hAnsi="Times New Roman"/>
          <w:i/>
          <w:iCs/>
          <w:color w:val="auto"/>
          <w:sz w:val="22"/>
          <w:szCs w:val="22"/>
          <w:lang w:val="hu-HU" w:eastAsia="zxx" w:bidi="zxx"/>
        </w:rPr>
        <w:t>Lásd még: Idő kereke, Világtörés, Árnyék háborúj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ews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még előbb pedig Morgase anyjának a dajkája volt. Erős akaratú, jó meglátással bíró nő, aki rengeteg közmondást ismer, de nem képes elfogadni, hogy egykori neveltjei már felnőtt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Logain Ablar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 xml:space="preserve">Úk. 972-ben, Ghealdanban látta meg a napvilágot. Újjászületett Sárkánynak kiáltotta ki magát, ám miután felégette Ghealdant, Murandyt és Altarát, az aes sedai-ok elfogták, a Fehér Toronyba szállították, és megszelídítették. A Siuan Sanche letaszítása körüli zűrzavarban megszökött Tar Valonból. Nynaeve véletlenül meggyógyította - ez volt az első eset, hogy ezt a visszavonhatatlannak hitt sérülést valaki helyre tudta hozni. Az aes sedai-ok őrizetbe vették, ám ismét megszökött. Alighanem Caemlynbe ment, hogy beálljon az asha'manek közé. </w:t>
      </w:r>
      <w:r>
        <w:rPr>
          <w:rFonts w:eastAsia="Arial" w:cs="Times New Roman" w:ascii="Times New Roman" w:hAnsi="Times New Roman"/>
          <w:i/>
          <w:iCs/>
          <w:color w:val="auto"/>
          <w:sz w:val="22"/>
          <w:szCs w:val="22"/>
          <w:lang w:val="hu-HU" w:eastAsia="zxx" w:bidi="zxx"/>
        </w:rPr>
        <w:t>Lásd még: hamis Sárkány, szelídíté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alkier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a Határvidék egyik országa volt, mára elnyelte a Fertő. Címerében szárnyaló aranydaru vol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 A vidéket ma Folyóközként ismerik, és Andor rész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color w:val="auto"/>
          <w:sz w:val="22"/>
          <w:szCs w:val="22"/>
          <w:lang w:val="hu-HU" w:eastAsia="zxx" w:bidi="zxx"/>
        </w:rPr>
        <w:t>A háború (sz.é. 939-43), amelyet a hamis Sárkány, Guaire Amalasan ellen vívtak. E háború alatt lett híres egy fiatal király, Artur Tanreall Paendrag, akit később Sasszárny Artur néven ismert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 szardíniák vonulási útvonalának ismeretéből ered. Ezzel a termékükkel versenytársai Tear, Illian és Tarabon olívatermelőinek. A lámpaolajat szinte kizárólag d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azri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A fókuszálni képes férfiak számára adott amnesztia hírére Caemlynbe ment. Az asha'manek képzését vezeti. </w:t>
      </w:r>
      <w:r>
        <w:rPr>
          <w:rFonts w:eastAsia="Arial" w:cs="Times New Roman" w:ascii="Times New Roman" w:hAnsi="Times New Roman"/>
          <w:i/>
          <w:iCs/>
          <w:color w:val="auto"/>
          <w:sz w:val="22"/>
          <w:szCs w:val="22"/>
          <w:lang w:val="hu-HU" w:eastAsia="zxx" w:bidi="zxx"/>
        </w:rPr>
        <w:t>Lásd még: asha'man, hamis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gszilárdítás: </w:t>
      </w:r>
      <w:r>
        <w:rPr>
          <w:rFonts w:eastAsia="Arial" w:cs="Times New Roman" w:ascii="Times New Roman" w:hAnsi="Times New Roman"/>
          <w:color w:val="auto"/>
          <w:sz w:val="22"/>
          <w:szCs w:val="22"/>
          <w:lang w:val="hu-HU" w:eastAsia="zxx" w:bidi="zxx"/>
        </w:rPr>
        <w:t>Amikor Sasszárny Artur seregei partra szálltak Seanchanban, egymással marakodó népeket találtak, akik felett gyakran aes sedai-ok uralkodtak. Mivel ott nem volt semmi, ami Fehér Toronynak felelt volna meg, az aes sedai-ok önös céljaikat kergették, egymás ellen és mások ellen szervezkedve. Ezek a feltételek tették lehetővé, hogy a keletről jött seregek nekiállhassanak az egész földrész meghódításának, amely mintegy kilencszáz évig tartott. Ezt a folyamatot nevezik Megszilárdítás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 meglehetősen erős az Egyetlen Hatalomban is. Bael felesége és Dorindhának, a Füstös Forrás Erőd házúrnőjének asszonytárs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i/>
          <w:iCs/>
          <w:color w:val="auto"/>
          <w:sz w:val="22"/>
          <w:szCs w:val="22"/>
          <w:lang w:val="hu-HU" w:eastAsia="zxx" w:bidi="zxx"/>
        </w:rPr>
        <w:t xml:space="preserve">(me'lindra): </w:t>
      </w:r>
      <w:r>
        <w:rPr>
          <w:rFonts w:eastAsia="Arial" w:cs="Times New Roman" w:ascii="Times New Roman" w:hAnsi="Times New Roman"/>
          <w:color w:val="auto"/>
          <w:sz w:val="22"/>
          <w:szCs w:val="22"/>
          <w:lang w:val="hu-HU" w:eastAsia="zxx" w:bidi="zxx"/>
        </w:rPr>
        <w:t>A Shaidó aielek Jumai klánjához tartózó nő, a Lándzsa Hajadonja. Árnybarát, meghalt, mikor megpróbálta megölni Mat Cauthon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nnyei Öklök: </w:t>
      </w:r>
      <w:r>
        <w:rPr>
          <w:rFonts w:eastAsia="Arial" w:cs="Times New Roman" w:ascii="Times New Roman" w:hAnsi="Times New Roman"/>
          <w:color w:val="auto"/>
          <w:sz w:val="22"/>
          <w:szCs w:val="22"/>
          <w:lang w:val="hu-HU" w:eastAsia="zxx" w:bidi="zxx"/>
        </w:rPr>
        <w:t xml:space="preserve">Könnyű fegyverzettel és páncéllal ellátott Seanchan katonai alakulat, akiket a </w:t>
      </w:r>
      <w:r>
        <w:rPr>
          <w:rFonts w:eastAsia="Arial" w:cs="Times New Roman" w:ascii="Times New Roman" w:hAnsi="Times New Roman"/>
          <w:i/>
          <w:iCs/>
          <w:color w:val="auto"/>
          <w:sz w:val="22"/>
          <w:szCs w:val="22"/>
          <w:lang w:val="hu-HU" w:eastAsia="zxx" w:bidi="zxx"/>
        </w:rPr>
        <w:t xml:space="preserve">to'raken </w:t>
      </w:r>
      <w:r>
        <w:rPr>
          <w:rFonts w:eastAsia="Arial" w:cs="Times New Roman" w:ascii="Times New Roman" w:hAnsi="Times New Roman"/>
          <w:color w:val="auto"/>
          <w:sz w:val="22"/>
          <w:szCs w:val="22"/>
          <w:lang w:val="hu-HU" w:eastAsia="zxx" w:bidi="zxx"/>
        </w:rPr>
        <w:t>nevű szárnyas állatokon visznek csatába. Az öklök egytől egyig alacsony férfiak és nők, leginkább az állatok teherbíró képességének véges volta miatt. Az egyik legkeményebb egységként tartják számon őket. Feladataik főleg portyázásokra, meglepetésszerű támadásokra, és az ellenség vonalai mögötti akciókra terjednek ki.</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Mera'din: </w:t>
      </w:r>
      <w:r>
        <w:rPr>
          <w:rFonts w:eastAsia="Arial" w:cs="Times New Roman" w:ascii="Times New Roman" w:hAnsi="Times New Roman"/>
          <w:color w:val="auto"/>
          <w:sz w:val="22"/>
          <w:szCs w:val="22"/>
          <w:lang w:val="hu-HU" w:eastAsia="zxx" w:bidi="zxx"/>
        </w:rPr>
        <w:t xml:space="preserve">Az Ősi Nyelven „árvák”. A kifejezést azokra az aielekre alkalmazzák, akik elhagyták törzsüket és klánjukat, hogy csatlakozzanak a shaidókhoz, mert nem tudták elfogadni, hogy Rand al'Thor, egy vízföldi lenne a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vagy visszautasították az aiel népek történetéről szóló kinyilatkoztatásokat. Mivel az aielek között a törzs és klán elhagyása a legnagyobb bűnnek számít, még a shaidók is csak vonakodva fogadták be őket, ezért alakították ki ezt a szervezetet maguk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hétköznapi mutatványo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in Farshaw </w:t>
      </w:r>
      <w:r>
        <w:rPr>
          <w:rFonts w:eastAsia="Arial" w:cs="Times New Roman" w:ascii="Times New Roman" w:hAnsi="Times New Roman"/>
          <w:i/>
          <w:iCs/>
          <w:color w:val="auto"/>
          <w:sz w:val="22"/>
          <w:szCs w:val="22"/>
          <w:lang w:val="hu-HU" w:eastAsia="zxx" w:bidi="zxx"/>
        </w:rPr>
        <w:t xml:space="preserve">(min farsó): </w:t>
      </w:r>
      <w:r>
        <w:rPr>
          <w:rFonts w:eastAsia="Arial" w:cs="Times New Roman" w:ascii="Times New Roman" w:hAnsi="Times New Roman"/>
          <w:color w:val="auto"/>
          <w:sz w:val="22"/>
          <w:szCs w:val="22"/>
          <w:lang w:val="hu-HU" w:eastAsia="zxx" w:bidi="zxx"/>
        </w:rPr>
        <w:t>Fiatal nő, aki olvasni tud az aurából, amelyet időnként az emberek körül lá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 xml:space="preserve">A Kék ajahhoz tartozó aes sedai. Damodred házából született, bár nem trónörökösi vérvonalból, és a cairhieni királyi palotában nevelkedett. Miután úk. 972-ben novíciaként a Fehér Toronyba került, emelkedése üstökösszerű volt. Alig három év után beavatottá emelték, és újabb három év telt el, amíg aes sedai lehetett. Ekkoriban kezdte el keresni azt a fiatalembert, aki (Gitara Moroso szavai alapján, aki rendelkezett a Jövendőmondás képességével) a Sárkánybérc lábainál születik meg, a Ragyogó Falak háborújának idején, és akiből az Újjászületett Sárkány lesz. Ő volt az, aki Rand al'Thort, Mat Cauthont, Perrin Aybarát és Egwene al'Vere-t elvitte a Folyóközből. Eltűnt egy </w:t>
      </w:r>
      <w:r>
        <w:rPr>
          <w:rFonts w:eastAsia="Arial" w:cs="Times New Roman" w:ascii="Times New Roman" w:hAnsi="Times New Roman"/>
          <w:i/>
          <w:iCs/>
          <w:color w:val="auto"/>
          <w:sz w:val="22"/>
          <w:szCs w:val="22"/>
          <w:lang w:val="hu-HU" w:eastAsia="zxx" w:bidi="zxx"/>
        </w:rPr>
        <w:t xml:space="preserve">ter'angrealban </w:t>
      </w:r>
      <w:r>
        <w:rPr>
          <w:rFonts w:eastAsia="Arial" w:cs="Times New Roman" w:ascii="Times New Roman" w:hAnsi="Times New Roman"/>
          <w:color w:val="auto"/>
          <w:sz w:val="22"/>
          <w:szCs w:val="22"/>
          <w:lang w:val="hu-HU" w:eastAsia="zxx" w:bidi="zxx"/>
        </w:rPr>
        <w:t>Cairhienben, amikor Lanfearrel harcolt, ezzel valószínűleg megölte mindkettőjüke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 ház felséges asszonya, a Nép Védelmezője. Címerében három aranykulcs van. A Trakand ház címere ezüstszín zárókő.</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szórakoztató. Mesterségük címere sokszínű rajtokkal, foltokkal televarrt köpenyük. Elsősorban a falvakban és kisvárosokban lépnek fe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amely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elyet teljesen áthatott a Sötét Úr rontása. Trallokok, Myrddraalok és más gonosz teremtmények járta terüle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amely a Trallok háborúk vége és a Százéves háború kezdete között folyt. Egyhuzamban elmesélve hosszú napok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amely még a Legendák Kora előtt keletkezett. Egy saját farkába harapó kígyót ábrázol. A Nagy Kígyó mintájára készült gyűrűt olyan nők kaphatják meg, akiket az aes sedai-ok között beavatottá emelt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nek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 xml:space="preserve">A folyóközi Emondmező egykori javasasszonya, most már Sárga aes sedai. Az Egyetlen Hatalomban talán a Legendák Kora óta nem született hozzá fogható; még a Kitaszítottakkal is felveheti a versenyt. Lan Mandragoran jegyese és szívszerelme. </w:t>
      </w:r>
      <w:r>
        <w:rPr>
          <w:rFonts w:eastAsia="Arial" w:cs="Times New Roman" w:ascii="Times New Roman" w:hAnsi="Times New Roman"/>
          <w:i/>
          <w:iCs/>
          <w:color w:val="auto"/>
          <w:sz w:val="22"/>
          <w:szCs w:val="22"/>
          <w:lang w:val="hu-HU" w:eastAsia="zxx" w:bidi="zxx"/>
        </w:rPr>
        <w:t>Lásd még: L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 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fadalnok, stedding, Világtöré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color w:val="auto"/>
          <w:sz w:val="22"/>
          <w:szCs w:val="22"/>
          <w:lang w:val="hu-HU" w:eastAsia="zxx" w:bidi="zxx"/>
        </w:rPr>
        <w:t xml:space="preserve">A Sötét Úr ellencsapása - amely beszennyezte az Igazi Forrás férfi oldalá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Egyetlen Hatalom, Igazi Forrás, Százak Társasága, Világtöré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ik, tudja, hogy él,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Etikai okokból a harcos beleegyezésére is szükség van, mielőtt a kapcsolat létrejöhetne, de ismeretesek olyan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pár szót beszél belőle. Igen nehéz lefordítani, mivel az Ősi Nyelv kifejezései több, különböző jelentést is hordozhat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 xml:space="preserve">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hez kevésbé ért. Néhány, nagyon kevés aes sedai háromban is kitűnhet, de a Legendák Kora óta nem akadt olyan, aki mind az ötben rendkívüli tehetséggel bírt volna. De még akkor is igen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nincs olyan kemény kő, amelyet a szél és a víz el ne tudna sodorni”. Megjegyzendő, hogy a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Próféta: </w:t>
      </w:r>
      <w:r>
        <w:rPr>
          <w:rFonts w:eastAsia="Arial" w:cs="Times New Roman" w:ascii="Times New Roman" w:hAnsi="Times New Roman"/>
          <w:color w:val="auto"/>
          <w:sz w:val="22"/>
          <w:szCs w:val="22"/>
          <w:lang w:val="hu-HU" w:eastAsia="zxx" w:bidi="zxx"/>
        </w:rPr>
        <w:t>Egészen pontosan a Sárkány nagyúr Prófétája. Ezt a címet találta ki magának Masema Dagar, az egykori shienari zsoldos, aki az Újjászületett Sárkány hírét terjeszti. Ghealdanban és Amadicia északi részén sok követője akadt, egyrészt azért, mert egyre többen tudják, hogy a Sárkány valóban Újjászületett, másrészt pedig azért, mert a követői különös kegyetlenséggel bánnak el azokkal, akik nem fogadják el a tanokat, de még azokkal is, akik kételkednek abban, hogy a Próféta volna az Újjászületett Sárkány hangja és kez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Rashima Kerenmosa: </w:t>
      </w:r>
      <w:r>
        <w:rPr>
          <w:rFonts w:eastAsia="Arial" w:cs="Times New Roman" w:ascii="Times New Roman" w:hAnsi="Times New Roman"/>
          <w:color w:val="auto"/>
          <w:sz w:val="22"/>
          <w:szCs w:val="22"/>
          <w:lang w:val="hu-HU" w:eastAsia="zxx" w:bidi="zxx"/>
        </w:rPr>
        <w:t xml:space="preserve">Más néven a Katona Amyrlin. V.u. 1150 körül született. A Zöld ajahból emelkedett amyrlinné V.u. 1251-ben. A Torony haderői a személyes vezetése alatt számos győzelmet arattak, amelyek közül a legemlékezetesebbek a Kaisin Hágó, a Sorelle Lépcső, a Tel Norwin, és a Maighandel mellett kivívott győzelmek, ahol V.u. 1301-ben életét vesztette. Holttestét a csata után öt őrző és egy hatalmas csapat trallok és Myrddraal közt találták meg, nem kevesebb mint kilenc Rémúr tetemével együtt. </w:t>
      </w:r>
      <w:r>
        <w:rPr>
          <w:rFonts w:eastAsia="Arial" w:cs="Times New Roman" w:ascii="Times New Roman" w:hAnsi="Times New Roman"/>
          <w:i/>
          <w:iCs/>
          <w:color w:val="auto"/>
          <w:sz w:val="22"/>
          <w:szCs w:val="22"/>
          <w:lang w:val="hu-HU" w:eastAsia="zxx" w:bidi="zxx"/>
        </w:rPr>
        <w:t>Lásd még: aes sedai, ajah, Amyrlin Trón, Rémurak, őrző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rfi. A Taardad aielek törzsfőj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szaan'grial): </w:t>
      </w:r>
      <w:r>
        <w:rPr>
          <w:rFonts w:eastAsia="Arial" w:cs="Times New Roman" w:ascii="Times New Roman" w:hAnsi="Times New Roman"/>
          <w:color w:val="auto"/>
          <w:sz w:val="22"/>
          <w:szCs w:val="22"/>
          <w:lang w:val="hu-HU" w:eastAsia="zxx" w:bidi="zxx"/>
        </w:rPr>
        <w:t xml:space="preserve">Rendkívül ritka tárgy, amely messze több Hatalom fókuszálását teszi, lehetővé a használója számára, mint am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 xml:space="preserve">angrealoknál is </w:t>
      </w:r>
      <w:r>
        <w:rPr>
          <w:rFonts w:eastAsia="Arial" w:cs="Times New Roman" w:ascii="Times New Roman" w:hAnsi="Times New Roman"/>
          <w:color w:val="auto"/>
          <w:sz w:val="22"/>
          <w:szCs w:val="22"/>
          <w:lang w:val="hu-HU" w:eastAsia="zxx" w:bidi="zxx"/>
        </w:rPr>
        <w:t>sokkal kevesebb.</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i/>
          <w:iCs/>
          <w:color w:val="auto"/>
          <w:sz w:val="22"/>
          <w:szCs w:val="22"/>
          <w:lang w:val="hu-HU" w:eastAsia="zxx" w:bidi="zxx"/>
        </w:rPr>
        <w:t>Lásd: Igazi Forrás.</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 A hozzá legkevésbé illő asszonyba szerelme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lig ismert, ritkán említett próféciák, a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Lásd még: a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tek volna. Ezeket hívják hamis Sárkányoknak. A fókuszálásra képesek közül a legerősebbek Raolin Darksbane (V.u. 335-336), Kőíj Yurian (kb. V.u. 1300-1308), Davian (sz.é. 351), Guaire Amalasan (sz.é. 939-943) és Logain (úk. 997) voltak. </w:t>
      </w:r>
      <w:r>
        <w:rPr>
          <w:rFonts w:eastAsia="Arial" w:cs="Times New Roman" w:ascii="Times New Roman" w:hAnsi="Times New Roman"/>
          <w:i/>
          <w:iCs/>
          <w:color w:val="auto"/>
          <w:sz w:val="22"/>
          <w:szCs w:val="22"/>
          <w:lang w:val="hu-HU" w:eastAsia="zxx" w:bidi="zxx"/>
        </w:rPr>
        <w:t>Lásd még: Logain Ablar, Újjászületett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w:t>
      </w:r>
      <w:r>
        <w:rPr>
          <w:rFonts w:eastAsia="Arial" w:cs="Times New Roman" w:ascii="Times New Roman" w:hAnsi="Times New Roman"/>
          <w:i/>
          <w:iCs/>
          <w:color w:val="auto"/>
          <w:sz w:val="22"/>
          <w:szCs w:val="22"/>
          <w:lang w:val="hu-HU" w:eastAsia="zxx" w:bidi="zxx"/>
        </w:rPr>
        <w:t>Lásd még: a Sárkány Próféciái, Újjászületett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i/>
          <w:iCs/>
          <w:color w:val="auto"/>
          <w:sz w:val="22"/>
          <w:szCs w:val="22"/>
          <w:lang w:val="hu-HU" w:eastAsia="zxx" w:bidi="zxx"/>
        </w:rPr>
        <w:t>Lásd: Világ Gerinc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árkány Légiója: </w:t>
      </w:r>
      <w:r>
        <w:rPr>
          <w:rFonts w:eastAsia="Arial" w:cs="Times New Roman" w:ascii="Times New Roman" w:hAnsi="Times New Roman"/>
          <w:color w:val="auto"/>
          <w:sz w:val="22"/>
          <w:szCs w:val="22"/>
          <w:lang w:val="hu-HU" w:eastAsia="zxx" w:bidi="zxx"/>
        </w:rPr>
        <w:t>Nagyszámú katonai alakulat, amely csak gyalogosokból áll, és a Sárkány hűségére esküdött. Kiképzésüket Davram Bashere és Mat Cauthon közösen kidolgozott, és a szokásostól meglehetősen eltérő elgondolásai alapján végezték. Bár vannak olyan önkéntesek is, akik jelentkeznek a csapatoknál, a legtöbben úgy kerülnek a légióba, hogy a Fekete Torony toborozta őket, majd később kiderül, hogy nem tudják elsajátítani a fókuszálás tudományá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asszárny Artur: </w:t>
      </w:r>
      <w:r>
        <w:rPr>
          <w:rFonts w:eastAsia="Arial" w:cs="Times New Roman" w:ascii="Times New Roman" w:hAnsi="Times New Roman"/>
          <w:color w:val="auto"/>
          <w:sz w:val="22"/>
          <w:szCs w:val="22"/>
          <w:lang w:val="hu-HU" w:eastAsia="zxx" w:bidi="zxx"/>
        </w:rPr>
        <w:t xml:space="preserve">Legendás király, aki minden, a Világ Gerincétől nyugatra fekvő földet egyesített, de még néhány, az Aiel-pusztán túl fekvő terület is a birodalmához tartozott. Sőt, az Aryth-óceán túlpartjára is küldött erőket, de halálakor, amely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i,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hadar Logoth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melyet a Trallok háborúk óta mindenki elkerül. Területén rontás ül, egyetlen, a falain belülről származó kavics sem veszélytele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hai'ta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séji'tan): Lásd: Sötét Ú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Shayol Ghul</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séjol 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 A Torony kettészakadása után a lázadó aes sedai-okkal tartott Salidarba, és az új Amyrlin Trón, Egwene al'Vere Krónikaőre let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Leváltották és elcsendesítették, de Nynaeve meggyógyította. Ismét a Kék ajah tagja, az új amyrlin, Egwene al'Vere tanácsadó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orilea: </w:t>
      </w:r>
      <w:r>
        <w:rPr>
          <w:rFonts w:eastAsia="Arial" w:cs="Times New Roman" w:ascii="Times New Roman" w:hAnsi="Times New Roman"/>
          <w:color w:val="auto"/>
          <w:sz w:val="22"/>
          <w:szCs w:val="22"/>
          <w:lang w:val="hu-HU" w:eastAsia="zxx" w:bidi="zxx"/>
        </w:rPr>
        <w:t>Shende Hold Tudós Asszony, egyébként jarra chareen. Alig tud fókuszálni, de ő a legidősebb élő Tudós Asszony, bár nem olyan öreg, mint sokan hiszik ról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ötét Úr: </w:t>
      </w:r>
      <w:r>
        <w:rPr>
          <w:rFonts w:eastAsia="Arial" w:cs="Times New Roman" w:ascii="Times New Roman" w:hAnsi="Times New Roman"/>
          <w:color w:val="auto"/>
          <w:sz w:val="22"/>
          <w:szCs w:val="22"/>
          <w:lang w:val="hu-HU" w:eastAsia="zxx" w:bidi="zxx"/>
        </w:rPr>
        <w:t xml:space="preserve">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örés, és ért véget a Legendák Kor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Ogierek lakta terület. A Világtörés 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etlen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szúldam): </w:t>
      </w:r>
      <w:r>
        <w:rPr>
          <w:rFonts w:eastAsia="Arial" w:cs="Times New Roman" w:ascii="Times New Roman" w:hAnsi="Times New Roman"/>
          <w:color w:val="auto"/>
          <w:sz w:val="22"/>
          <w:szCs w:val="22"/>
          <w:lang w:val="hu-HU" w:eastAsia="zxx" w:bidi="zxx"/>
        </w:rPr>
        <w:t xml:space="preserve">Szó szerint: „a pórázt tartó”. Seanchan elnevezése annak a nőnek, aki az </w:t>
      </w:r>
      <w:r>
        <w:rPr>
          <w:rFonts w:eastAsia="Arial" w:cs="Times New Roman" w:ascii="Times New Roman" w:hAnsi="Times New Roman"/>
          <w:i/>
          <w:iCs/>
          <w:color w:val="auto"/>
          <w:sz w:val="22"/>
          <w:szCs w:val="22"/>
          <w:lang w:val="hu-HU" w:eastAsia="zxx" w:bidi="zxx"/>
        </w:rPr>
        <w:t>a'dam</w:t>
      </w:r>
      <w:r>
        <w:rPr>
          <w:rFonts w:eastAsia="Arial" w:cs="Times New Roman" w:ascii="Times New Roman" w:hAnsi="Times New Roman"/>
          <w:color w:val="auto"/>
          <w:sz w:val="22"/>
          <w:szCs w:val="22"/>
          <w:lang w:val="hu-HU" w:eastAsia="zxx" w:bidi="zxx"/>
        </w:rPr>
        <w:t xml:space="preserve"> 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 damane, Seancha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Százak Társasága megőrült, és megkezdte a Világtörést. </w:t>
      </w:r>
      <w:r>
        <w:rPr>
          <w:rFonts w:eastAsia="Arial" w:cs="Times New Roman" w:ascii="Times New Roman" w:hAnsi="Times New Roman"/>
          <w:i/>
          <w:iCs/>
          <w:color w:val="auto"/>
          <w:sz w:val="22"/>
          <w:szCs w:val="22"/>
          <w:lang w:val="hu-HU" w:eastAsia="zxx" w:bidi="zxx"/>
        </w:rPr>
        <w:t>Lásd még: Őrület Ideje, Világtörés, Igazi Forrás, Egyetlen Hatalom.</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Rengeteg egymást követő, részben egyszerre is zajló háború állandóan változó összetételű szövetségek között. Kirobbanásának oka Sasszárny Artur halála, és az azt kö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eként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color w:val="auto"/>
          <w:sz w:val="22"/>
          <w:szCs w:val="22"/>
          <w:lang w:val="hu-HU" w:eastAsia="zxx" w:bidi="zxx"/>
        </w:rPr>
        <w:t xml:space="preserve">A 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bomlását is megállítja, de nem gyógyítja meg. Ha elég hamar sor kerül rá, legalább a halál elkerülhető.</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ívkő: </w:t>
      </w:r>
      <w:r>
        <w:rPr>
          <w:rFonts w:eastAsia="Arial" w:cs="Times New Roman" w:ascii="Times New Roman" w:hAnsi="Times New Roman"/>
          <w:color w:val="auto"/>
          <w:sz w:val="22"/>
          <w:szCs w:val="22"/>
          <w:lang w:val="hu-HU" w:eastAsia="zxx" w:bidi="zxx"/>
        </w:rPr>
        <w:t xml:space="preserve">Elpusztíthatatlan anyag. A Legendák Korában hozták létre. Bármilyen ismert erőt vagy energiát próbálnak az eltörésére használni, azt elnyeli, és csak még erősebb lesz tőle. </w:t>
      </w:r>
      <w:r>
        <w:rPr>
          <w:rFonts w:eastAsia="Arial" w:cs="Times New Roman" w:ascii="Times New Roman" w:hAnsi="Times New Roman"/>
          <w:i/>
          <w:iCs/>
          <w:color w:val="auto"/>
          <w:sz w:val="22"/>
          <w:szCs w:val="22"/>
          <w:lang w:val="hu-HU" w:eastAsia="zxx" w:bidi="zxx"/>
        </w:rPr>
        <w:t xml:space="preserve">Cuendillarnak </w:t>
      </w:r>
      <w:r>
        <w:rPr>
          <w:rFonts w:eastAsia="Arial" w:cs="Times New Roman" w:ascii="Times New Roman" w:hAnsi="Times New Roman"/>
          <w:i w:val="false"/>
          <w:iCs w:val="false"/>
          <w:color w:val="auto"/>
          <w:sz w:val="22"/>
          <w:szCs w:val="22"/>
          <w:lang w:val="hu-HU" w:eastAsia="zxx" w:bidi="zxx"/>
        </w:rPr>
        <w:t>i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nevezi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ta'maral'ailen:</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i w:val="false"/>
          <w:iCs w:val="false"/>
          <w:color w:val="auto"/>
          <w:sz w:val="22"/>
          <w:szCs w:val="22"/>
          <w:lang w:val="hu-HU" w:eastAsia="zxx" w:bidi="zxx"/>
        </w:rPr>
        <w:t>Ősi</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Nyelven azt jelenti: „a 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llanvor, Martyn: </w:t>
      </w:r>
      <w:r>
        <w:rPr>
          <w:rFonts w:eastAsia="Arial" w:cs="Times New Roman" w:ascii="Times New Roman" w:hAnsi="Times New Roman"/>
          <w:color w:val="auto"/>
          <w:sz w:val="22"/>
          <w:szCs w:val="22"/>
          <w:lang w:val="hu-HU" w:eastAsia="zxx" w:bidi="zxx"/>
        </w:rPr>
        <w:t>Az andori Királynő Gárdájának hadnagya, aki jobban szereti királynőjét, mint az életét és becsületé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Tanácsadó Testület: 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 xml:space="preserve">Ország az Aryth-óceán partján. Fővárosa Tanchico </w:t>
      </w:r>
      <w:r>
        <w:rPr>
          <w:rFonts w:eastAsia="Arial" w:cs="Times New Roman" w:ascii="Times New Roman" w:hAnsi="Times New Roman"/>
          <w:i/>
          <w:iCs/>
          <w:color w:val="auto"/>
          <w:sz w:val="22"/>
          <w:szCs w:val="22"/>
          <w:lang w:val="hu-HU" w:eastAsia="zxx" w:bidi="zxx"/>
        </w:rPr>
        <w:t xml:space="preserve">(tan'csíkó). </w:t>
      </w:r>
      <w:r>
        <w:rPr>
          <w:rFonts w:eastAsia="Arial" w:cs="Times New Roman" w:ascii="Times New Roman" w:hAnsi="Times New Roman"/>
          <w:color w:val="auto"/>
          <w:sz w:val="22"/>
          <w:szCs w:val="22"/>
          <w:lang w:val="hu-HU" w:eastAsia="zxx" w:bidi="zxx"/>
        </w:rPr>
        <w:t>Valaha kereskedőnemzet volt, ahonnan egye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 Társaság: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 elit katonai alakulata, melyet jelenleg Demetre Marcollin főkapitány irányít. A Társaság alkotja a király testőrségét, és kulcsfontosságú pontok védelmét adja az egész királyságban. Ősi szokás szerint a Társaság rohamozza meg csatában az ellenséges vezért és testőrségét, illetve szükség esetén ők fedezik a király visszavonulását. Ellentétben más hasonló alakulatokkal, szívesen látnak külföldieket is a soraikban, sőt a külföldiek magas tisztséget is betölthetnek. Az egyenruhájuk zöld ruhából, Illian kilenc méhét ábrázoló mellpáncélból, arcvédő rostéllyal ellátott sisakból áll. A főkapitány négy aranygyűrűt visel ruháján, és három aranytollat a sisakján, a másodkapitány három aranygyűrűt és három aranytollat hord. A hadnagyoknak két sárga gyűrű és két zöld toll, az alhadnagyoknak egy sárga gyűrű és egy zöld toll jár, a közlegények pedig egy sárga gyűrűt viselhet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ész gyűjteményét rejti, vetekedve a Fehér Torony készletével; egyesek azt mondják, azért gyűjtötték őket össze, hogy enyhítsék a </w:t>
      </w:r>
      <w:r>
        <w:rPr>
          <w:rFonts w:eastAsia="Arial" w:cs="Times New Roman" w:ascii="Times New Roman" w:hAnsi="Times New Roman"/>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birtoklásával járó feltűnés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Nem tévesztendő össze a Földek Uraival, akik alacsonyabb rangú teari nemes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 vagy „az Álmok Világa”. Az álmokban látott világ, amely állítólag átszövi és körülveszi az összes lehetséges valós világot. A közönséges álmoktól eltérően az Álmok Világában előforduló dolgok valódiak; egy ott szerzett sebesülés például megmarad ébredés után is, aki pedig meghal, az sosem ébred fel többé.</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ngeri Nép: </w:t>
      </w:r>
      <w:r>
        <w:rPr>
          <w:rFonts w:eastAsia="Arial" w:cs="Times New Roman" w:ascii="Times New Roman" w:hAnsi="Times New Roman"/>
          <w:color w:val="auto"/>
          <w:sz w:val="22"/>
          <w:szCs w:val="22"/>
          <w:lang w:val="hu-HU" w:eastAsia="zxx" w:bidi="zxx"/>
        </w:rPr>
        <w:t xml:space="preserve">Pontosabban az Atha'an Miere </w:t>
      </w:r>
      <w:r>
        <w:rPr>
          <w:rFonts w:eastAsia="Arial" w:cs="Times New Roman" w:ascii="Times New Roman" w:hAnsi="Times New Roman"/>
          <w:i/>
          <w:iCs/>
          <w:color w:val="auto"/>
          <w:sz w:val="22"/>
          <w:szCs w:val="22"/>
          <w:lang w:val="hu-HU" w:eastAsia="zxx" w:bidi="zxx"/>
        </w:rPr>
        <w:t xml:space="preserve">(atha'an mi'er), </w:t>
      </w:r>
      <w:r>
        <w:rPr>
          <w:rFonts w:eastAsia="Arial" w:cs="Times New Roman" w:ascii="Times New Roman" w:hAnsi="Times New Roman"/>
          <w:color w:val="auto"/>
          <w:sz w:val="22"/>
          <w:szCs w:val="22"/>
          <w:lang w:val="hu-HU" w:eastAsia="zxx" w:bidi="zxx"/>
        </w:rPr>
        <w:t>a Tenger Népe. Az Aryth (arit)-óceán és a Viharok Tengere egyes szigeteinek lakói. Életük legnagyobb részét hajóikon élik le, és nem szeretik hosszú időre elhagyni az óceánt. Meglehetősen keveset lehet tudni a szokásaikról, ezért egzotikus titokzatosság lengi őket körül, és a legvadabb történeteket mesélik róluk. Ők bonyolítják le a tengeri kereskedelem nagy részét; ők a leggyorsabb és a legnagyobb hajók tulajdonosai, és a kikötővárosokban még az alkudozásukról híres domaniaknál is veszedelmesebbnek tartják őket. Mivel a tengeren gyakran a kétkedés nélküli engedelmességen múlik az egész legénység élete, nem csoda, hogy az Atha'an Miere tagjai igen szigorúan ragaszkodnak a hierarchiájukhoz, bár néhol meglepően laza ez a társadalmi struktúra. A Tengeri Nép számtalan kisebb és nagyobb nemzetségre oszlik, ezeknek az élén a hullámúrnők állnak. A hullámúrnő alatt a hajóúrnők vannak rangban, ők az egyes nemzetségek hajóinak kapitányai. A hullámúrnő igen nagy hatalommal bír, de a nemzetség tizenkét legidősebb hajóúrnője választja meg, akiket a nemzetség Első Tizenkettőjének is neveznek, és az Atha'an Miere Hajók Úrnője bármikor elmozdíthatja a helyéről. A Hajók Úrnőjének a hatalmát bármelyik szárazföldi király vagy királynő is megirigyelhetné, de őt is választják - igaz, egy életre. A Hajók Úrnőjét a tizenkét legidősebb hullámúrnő egyhangú jóváhagyásával lehet megválasztani. Ők az Atha'an Miere Első Tizenkettője (az Első Tizenkettő kifejezést amúgy minden kikötőben a jelenlévő tizenkét legidősebb hullámúrnő vagy hajóúrnő gyülekezetére is használják). A Pengék Ura vagy a Hajók Úrnőjének a férje, vagy nem. Az ő feladata a Tengeri Nép védelmének és kereskedelmének a biztosítása, és alá tartoznak a hullámúrnők kardmesterei és a hajóúrnők rakománymesterei, akiknek hasonló a helyzetük és a feladatuk is; ezenkívül mindegyikük csak annyi hatalommal bír, amennyit az úrnője ad neki. Az, hogy egy hajó hova és mikor vitorlázik el, a hajóúrnő dolga, de mivel a kereskedelem és a pénzügyek a rakománymester kezében vannak (vagy magasabb szinten a kardmester vagy a Pengék Ura kezében), kettejüknek együtt kell dolgozniuk. A Tengeri Nép minden egyes hajóján, bármilyen kicsi legyen is, és minden egyes hullámúrnő mellett van egy szélkereső. A szélkeresők szinte kivétel nélkül képesek fókuszálni, és igen ügyesek a Szelek Szövésében (az Atha'an Miere így hívja az időjárás Egyetlen Hatalommal való befolyásolását). A Hajók Úrnőjének szélkeresője minden más szélkeresőnek is parancsol, még a hullámúrnők ellenében is utasíthatja őket. A hullámúrnők szélkeresői viszont a nemzetségükbe tartozó hajóúrnők szélkeresőit irányíthatják. A Tengeri Nép egyik sajátossága, hogy mindenki a legalacsonyabb rangban kezdi, és onnan kell felküzdenie magát, és hogy a Hajók Úrnőjén kívül bárkit lefokozhatnak a felette állók, kivételes esetben akár a ranglétra legalacsonyabb fokára i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iran'grial): </w:t>
      </w:r>
      <w:r>
        <w:rPr>
          <w:rFonts w:eastAsia="Arial" w:cs="Times New Roman" w:ascii="Times New Roman" w:hAnsi="Times New Roman"/>
          <w:color w:val="auto"/>
          <w:sz w:val="22"/>
          <w:szCs w:val="22"/>
          <w:lang w:val="hu-HU" w:eastAsia="zxx" w:bidi="zxx"/>
        </w:rPr>
        <w:t xml:space="preserve">A Legendák Korából fennmaradt tárgyak, amelyek az Egyetlen Hatalmat használják. Az </w:t>
      </w:r>
      <w:r>
        <w:rPr>
          <w:rFonts w:eastAsia="Arial" w:cs="Times New Roman" w:ascii="Times New Roman" w:hAnsi="Times New Roman"/>
          <w:i/>
          <w:iCs/>
          <w:color w:val="auto"/>
          <w:sz w:val="22"/>
          <w:szCs w:val="22"/>
          <w:lang w:val="hu-HU" w:eastAsia="zxx" w:bidi="zxx"/>
        </w:rPr>
        <w:t xml:space="preserve">angrealoktól </w:t>
      </w:r>
      <w:r>
        <w:rPr>
          <w:rFonts w:eastAsia="Arial" w:cs="Times New Roman" w:ascii="Times New Roman" w:hAnsi="Times New Roman"/>
          <w:i w:val="false"/>
          <w:iCs w:val="false"/>
          <w:color w:val="auto"/>
          <w:sz w:val="22"/>
          <w:szCs w:val="22"/>
          <w:lang w:val="hu-HU" w:eastAsia="zxx" w:bidi="zxx"/>
        </w:rPr>
        <w:t>é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sa'angrealoktól</w:t>
      </w:r>
      <w:r>
        <w:rPr>
          <w:rFonts w:eastAsia="Arial" w:cs="Times New Roman" w:ascii="Times New Roman" w:hAnsi="Times New Roman"/>
          <w:color w:val="auto"/>
          <w:sz w:val="22"/>
          <w:szCs w:val="22"/>
          <w:lang w:val="hu-HU" w:eastAsia="zxx" w:bidi="zxx"/>
        </w:rPr>
        <w:t xml:space="preserve"> eltérően a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hányuka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amely utóbbiak végül kirobbantották az Aiel-háborút. Címere tüskés, fehér szirmú rózsát tartó női kéz vol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még tulajdon életük védelmére sem emelhetnek fegyvert. Aki letér a Levél Útjáról, azokat „Elveszetteknek” nevezik, és a továbbiakban nem hajlandóak szóba állni velük. A kolompárok által megjavított holmik gyakran jobbak, mint új korukban. Azon kevesek közé tartoznak, akik zavartalanul kelhetnek át az Aiel-pusztán, az aielek ugyanis gondosan kerülnek velük mindenféle kontaktus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és képezik ki a gyógyítás tudományára, a gyógynövények ismeretére, ahogyan másutt a javasasszonyokat. Általában minden törzs, illetve klán birtokán egyetlen Tudós Asszony él. Azt mondják, némelyikük csodálatos módon tud gyógyítani, és csodának tűnő dolgokat cselekszik. Igen nagy a tekintélyük és a befolyásuk a klán és a törzs életében, ám a felelősségük is hatalmas. A klánfők általában hallgatnak a Tudós Asszonyokra, bár gyakran vádolják őket azzal, hogy mindenbe beleszólnak. A Tudós Asszonyok nem vesznek részt semmiféle vérháborúban és viszályba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szabályai szerint nem szabad bántani őket. Némelyik Tudós Asszony képes fókuszálni is, de ezt a tudásukat nem verik nagydobra. Manapság három Tudós Asszony álomjáró, akik egye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s más emberek álmaiba. </w:t>
      </w:r>
      <w:r>
        <w:rPr>
          <w:rFonts w:eastAsia="Arial" w:cs="Times New Roman" w:ascii="Times New Roman" w:hAnsi="Times New Roman"/>
          <w:i/>
          <w:iCs/>
          <w:color w:val="auto"/>
          <w:sz w:val="22"/>
          <w:szCs w:val="22"/>
          <w:lang w:val="hu-HU" w:eastAsia="zxx" w:bidi="zxx"/>
        </w:rPr>
        <w:t>Lásd még: álomjáró, ji'e'toh, Tel'aran'rhiod.</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Tylin Mitsobar </w:t>
      </w:r>
      <w:r>
        <w:rPr>
          <w:rFonts w:eastAsia="Arial" w:cs="Times New Roman" w:ascii="Times New Roman" w:hAnsi="Times New Roman"/>
          <w:i/>
          <w:iCs/>
          <w:color w:val="auto"/>
          <w:sz w:val="22"/>
          <w:szCs w:val="22"/>
          <w:lang w:val="hu-HU" w:eastAsia="zxx" w:bidi="zxx"/>
        </w:rPr>
        <w:t xml:space="preserve">('tájlin mi'cóbar): </w:t>
      </w:r>
      <w:r>
        <w:rPr>
          <w:rFonts w:eastAsia="Arial" w:cs="Times New Roman" w:ascii="Times New Roman" w:hAnsi="Times New Roman"/>
          <w:color w:val="auto"/>
          <w:sz w:val="22"/>
          <w:szCs w:val="22"/>
          <w:lang w:val="hu-HU" w:eastAsia="zxx" w:bidi="zxx"/>
        </w:rPr>
        <w:t>Altara királynője, a Mitsobar ház feje. Mat Cauthon szeretőj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Újjászületett Sárkány:</w:t>
      </w:r>
      <w:r>
        <w:rPr>
          <w:rFonts w:eastAsia="Arial" w:cs="Times New Roman" w:ascii="Times New Roman" w:hAnsi="Times New Roman"/>
          <w:color w:val="auto"/>
          <w:sz w:val="22"/>
          <w:szCs w:val="22"/>
          <w:lang w:val="hu-HU" w:eastAsia="zxx" w:bidi="zxx"/>
        </w:rPr>
        <w:t xml:space="preserve"> 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elytől - a hozzá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Sárkány; Sárkány, hamis; Sárkány Próféciá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ad: </w:t>
      </w:r>
      <w:r>
        <w:rPr>
          <w:rFonts w:eastAsia="Arial" w:cs="Times New Roman" w:ascii="Times New Roman" w:hAnsi="Times New Roman"/>
          <w:color w:val="auto"/>
          <w:sz w:val="22"/>
          <w:szCs w:val="22"/>
          <w:lang w:val="hu-HU" w:eastAsia="zxx" w:bidi="zxx"/>
        </w:rPr>
        <w:t>Olyan nő, aki magától tanulta meg fókuszálni az Egyetlen Hatalmat, és túlélte a betegséget, amelye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color w:val="auto"/>
          <w:sz w:val="22"/>
          <w:szCs w:val="22"/>
          <w:lang w:val="hu-HU" w:eastAsia="zxx" w:bidi="zxx"/>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egy ideig Rand al'Thort kísérte, majd a Folyóközbe ment, hogy fókuszálni képes lányokat keressen. Később Caemlynben ismét Rand al'Thor mellé került, és Dumai Kútjánál hűséget esküdött az Újjászületett Sárkányna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érség: </w:t>
      </w:r>
      <w:r>
        <w:rPr>
          <w:rFonts w:eastAsia="Arial" w:cs="Times New Roman" w:ascii="Times New Roman" w:hAnsi="Times New Roman"/>
          <w:color w:val="auto"/>
          <w:sz w:val="22"/>
          <w:szCs w:val="22"/>
          <w:lang w:val="hu-HU" w:eastAsia="zxx" w:bidi="zxx"/>
        </w:rPr>
        <w:t xml:space="preserve">Még a Trallok háború ideje alatt is ragaszkodott a Fehér Torony ahhoz a gyakorlathoz, hogy a próbákon elbukó növendékeket kitaszította Tar Valonból. A nők egyik csoportja nem mert hazatérni a viharos idők miatt, hanem Barashta felé menekült. (Ez a mai Ebou Dar.) Magukat Vérségnek nevezték el, és menedéket kínáltak más kitaszított nőknek is. Egy idő után - a mai napig nem tudni, milyen okból - már a toronyból megszökött nőket is rejtegették és támogatták. Bár nagyon vigyáztak arra, hogy ezek a szökevények ne tudjanak meg róluk túl sokat - hiszen a szökevényeket előbb-utóbb a Fehér Torony elfogta -, mégsem tudták elkerülni, hogy a Fehér Torony tudomást ne szerezzen róluk. Valójában a Fehér Torony majdnem a kezdetek óta tudott a létezésükről, de a háború miatt nem volt ideje foglalkozni velük. Bármit állítson is a propaganda, a háborús idők alatt a legtöbb szökevényt nem tudták elfogni. Amióta viszont a Vérség rejtegette őket, pontosan tudták, melyikük merre tart, és tízből kilencet el is tudtak kapni. Így a Fehér Toronynak nem állt érdekében a Vérség felszámolása. Az aes sedai-ok úgy döntöttek, hogy csak távolról figyelik a Vérséget, ezért nem voltak tisztában a pontos létszámukkal sem. A Vérségnek nincsenek külön törvényei, csak a titkosságot elősegítő szabályok, amiket vasfegyelemmel tartanak be. A mostanában történt nyílt kapcsolatfelvétel az aes sedai-ok és a Vérség között mindkét fél számára megdöbbentő tényeket fedett fel. Kiderült, hogy majdnem kétszer annyi tagot számlál a Vérség, mint a Fehér Torony, valamint az is, hogy több olyan nő is él közöttük, akik több száz évvel öregebbek minden ismert aes sedai-nál. </w:t>
      </w:r>
      <w:r>
        <w:rPr>
          <w:rFonts w:eastAsia="Arial" w:cs="Times New Roman" w:ascii="Times New Roman" w:hAnsi="Times New Roman"/>
          <w:i/>
          <w:iCs/>
          <w:color w:val="auto"/>
          <w:sz w:val="22"/>
          <w:szCs w:val="22"/>
          <w:lang w:val="hu-HU" w:eastAsia="zxx" w:bidi="zxx"/>
        </w:rPr>
        <w:t>Lásd még: Kötögető-kör, Csend lányai.</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 hegység, csak néhány hágón lehetséges átjutni rajt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at teremtettek, szárazföldet emeltek ki a tengerből, teljes országokat süllyesztettek az óceán alá. A világ nagyobb része elnéptelenedett, a túlélők szétszóródtak, mint homok a szélben. Erre a pusztításra a történetekben, legendákban és a történelemben Világtörésként utalnak.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 xml:space="preserve">az </w:t>
      </w:r>
      <w:r>
        <w:rPr>
          <w:rFonts w:eastAsia="Arial" w:cs="Times New Roman" w:ascii="Times New Roman" w:hAnsi="Times New Roman"/>
          <w:i/>
          <w:iCs/>
          <w:color w:val="auto"/>
          <w:sz w:val="22"/>
          <w:szCs w:val="22"/>
          <w:lang w:val="hu-HU" w:eastAsia="zxx" w:bidi="zxx"/>
        </w:rPr>
        <w:t>Őrület Ideje, Százak Társasága.</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65"/>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Zordság: </w:t>
      </w:r>
      <w:r>
        <w:rPr>
          <w:rFonts w:eastAsia="Arial" w:cs="Times New Roman" w:ascii="Times New Roman" w:hAnsi="Times New Roman"/>
          <w:color w:val="auto"/>
          <w:sz w:val="22"/>
          <w:szCs w:val="22"/>
          <w:lang w:val="hu-HU" w:eastAsia="zxx" w:bidi="zxx"/>
        </w:rPr>
        <w:t xml:space="preserve">A kifejezést az aielek használják azokra a hatásokra, amelyek sokakat elérnek, amikor megtudják, hogy népük nem volt mindig vad hódító, sőt, őseik szigorú békepártiak lévén, a Világtörés idején és még azután is évekig, kizárólag önvédelemre szorítkoztak. Sokan úgy érzik, hogy ez az ő hibájuk volt, mert követték az aes sedai-okat. Egyesek eldobják lándzsáikat, és elszöknek. Mások nem hajlandóak letenni a </w:t>
      </w:r>
      <w:r>
        <w:rPr>
          <w:rFonts w:eastAsia="Arial" w:cs="Times New Roman" w:ascii="Times New Roman" w:hAnsi="Times New Roman"/>
          <w:i/>
          <w:iCs/>
          <w:color w:val="auto"/>
          <w:sz w:val="22"/>
          <w:szCs w:val="22"/>
          <w:lang w:val="hu-HU" w:eastAsia="zxx" w:bidi="zxx"/>
        </w:rPr>
        <w:t xml:space="preserve">gai'shain </w:t>
      </w:r>
      <w:r>
        <w:rPr>
          <w:rFonts w:eastAsia="Arial" w:cs="Times New Roman" w:ascii="Times New Roman" w:hAnsi="Times New Roman"/>
          <w:color w:val="auto"/>
          <w:sz w:val="22"/>
          <w:szCs w:val="22"/>
          <w:lang w:val="hu-HU" w:eastAsia="zxx" w:bidi="zxx"/>
        </w:rPr>
        <w:t xml:space="preserve">elteltével a fehér ruhát. Megint mások tagadják az egészet, és e tagadással együtt szükségszerűen tagadják azt is, hogy Rand al'Thor az igazi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Ezek visszatérnek az Aiel-pusztába, vagy csatlakoznak a Randdel szembeálló shaidóhoz. </w:t>
      </w:r>
      <w:r>
        <w:rPr>
          <w:rFonts w:eastAsia="Arial" w:cs="Times New Roman" w:ascii="Times New Roman" w:hAnsi="Times New Roman"/>
          <w:i/>
          <w:iCs/>
          <w:color w:val="auto"/>
          <w:sz w:val="22"/>
          <w:szCs w:val="22"/>
          <w:lang w:val="hu-HU" w:eastAsia="zxx" w:bidi="zxx"/>
        </w:rPr>
        <w:t>Lásd még: Aiel, Aiel puszta, Car'a'carn, gai'shai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2:45:32Z</dcterms:created>
  <dc:creator/>
  <dc:description/>
  <dc:language>en-US</dc:language>
  <cp:lastModifiedBy>Tantras</cp:lastModifiedBy>
  <cp:lastPrinted>2113-01-01T00:00:00Z</cp:lastPrinted>
  <dcterms:modified xsi:type="dcterms:W3CDTF">2007-01-02T18:47:45Z</dcterms:modified>
  <cp:revision>1</cp:revision>
  <dc:subject/>
  <dc:title/>
</cp:coreProperties>
</file>