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w:t>
      </w:r>
    </w:p>
    <w:p>
      <w:pPr>
        <w:pStyle w:val="Normal"/>
        <w:shd w:fill="FFFFFF" w:val="clear"/>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AZ IDŐ KEREKE SOROZAT</w:t>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2">
            <wp:simplePos x="0" y="0"/>
            <wp:positionH relativeFrom="column">
              <wp:posOffset>1681480</wp:posOffset>
            </wp:positionH>
            <wp:positionV relativeFrom="paragraph">
              <wp:posOffset>287655</wp:posOffset>
            </wp:positionV>
            <wp:extent cx="1023620" cy="1118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 r="-30" b="-28"/>
                    <a:stretch>
                      <a:fillRect/>
                    </a:stretch>
                  </pic:blipFill>
                  <pic:spPr bwMode="auto">
                    <a:xfrm>
                      <a:off x="0" y="0"/>
                      <a:ext cx="1023620" cy="1118870"/>
                    </a:xfrm>
                    <a:prstGeom prst="rect">
                      <a:avLst/>
                    </a:prstGeom>
                  </pic:spPr>
                </pic:pic>
              </a:graphicData>
            </a:graphic>
          </wp:anchor>
        </w:drawing>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MENNYEI TŰZ</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ROBERT JORDAN</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en-US" w:eastAsia="zxx" w:bidi="zxx"/>
        </w:rPr>
        <w:t xml:space="preserve">I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1</w:t>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THE FIRES OF HEAVE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3, Robert Jordan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Varga A. Csaba</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iation © 2001, Beholder Kf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festmény: Vida László</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80415" cy="7835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780415" cy="783590"/>
                    </a:xfrm>
                    <a:prstGeom prst="rect">
                      <a:avLst/>
                    </a:prstGeom>
                  </pic:spPr>
                </pic:pic>
              </a:graphicData>
            </a:graphic>
          </wp:anchor>
        </w:drawing>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047 89 9</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Beholder Kft. Levélcím: 1680 Budapest, Pf. 134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Miskolci Szilvia, Lexa Klára</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Erdős Árpád</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e az Alföldi Nyomda R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1-ben.</w:t>
      </w:r>
    </w:p>
    <w:p>
      <w:pPr>
        <w:pStyle w:val="Normal"/>
        <w:shd w:fill="FFFFFF" w:val="clear"/>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rrietnek</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emének ragyogása</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én fényem</w:t>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170045" cy="62617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4" r="-36" b="-24"/>
                    <a:stretch>
                      <a:fillRect/>
                    </a:stretch>
                  </pic:blipFill>
                  <pic:spPr bwMode="auto">
                    <a:xfrm>
                      <a:off x="0" y="0"/>
                      <a:ext cx="4170045" cy="6261735"/>
                    </a:xfrm>
                    <a:prstGeom prst="rect">
                      <a:avLst/>
                    </a:prstGeom>
                  </pic:spPr>
                </pic:pic>
              </a:graphicData>
            </a:graphic>
          </wp:anchor>
        </w:drawing>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170045" cy="626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4" r="-36" b="-24"/>
                    <a:stretch>
                      <a:fillRect/>
                    </a:stretch>
                  </pic:blipFill>
                  <pic:spPr bwMode="auto">
                    <a:xfrm>
                      <a:off x="0" y="0"/>
                      <a:ext cx="4170045" cy="6261735"/>
                    </a:xfrm>
                    <a:prstGeom prst="rect">
                      <a:avLst/>
                    </a:prstGeom>
                  </pic:spPr>
                </pic:pic>
              </a:graphicData>
            </a:graphic>
          </wp:anchor>
        </w:drawing>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övetelével újjászületnek a rettenetes fények.</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ángra lobbannak a dombok, és megperzselődik a föld.</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elborulnak az emberek évszakjai, és elvesznek az órák.</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tszakad a fal, és meglobogtatják a búcsú fátylait.</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harok tombolnak túl a látóhatáron,</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mennyei tüzek megtisztítják a földet.</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incsen menekvés pusztítás nélkül,</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nincsen reménység a halál innenső oldalán.</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redék a Sárkány próféciáiból,</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síthető fordítója N'DELIA BASOLAINE</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 Cuchone raidhenjének első szolgálója és kardhűségese</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K. 400 tájáról.</w:t>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ilencedik fejezet</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ALDAEAI EMLÉKE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dere ingujjra vetkőzve feküdt lakókocsija sötétjében, és unatkozva csavargatta egyik jókora törülközőjét. A nyitott ablakok ugyan beengedték a holdfényt, de még a leggyengébb szellő sem fújt. Itt, Cairhienben legalább valamivel hűvösebb volt, mint a tűzforró Pusztában. Azt remélte, hogy egy napon majd visszatérhet Saldaeába, és újra sétálhat azokban a kertekben, ahol nővére, Teodora annak idején megtanította a betűvetés és a számolás alapjaira. Nagyon hiányzott neki nővére, akárcsak Saldaea, a kemény teleivel, amelyek faggyal robbantották szét a fatörzseket; hiányzott a mély hó, a fagy, amikor csak sílécekkel vagy korcsolyával lehetett kint járni. Itt, ezekben a déli országokban elfogta az az érzés, hogy a tavasz erre forró, mint a nyár, a nyár meg perzselő, mint a Kárhozat Krátere. Arcán és testén állandóan patakzott az izzad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va ujját bedugta az ágy és a fal közötti keskeny résbe. Az összetekert pergamendarab zizegni kezdett érintése nyomán. Nem vette elő, hiszen kívülről tudta a tartalmá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Nem vagy egyedül az idegenek közöt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Utadat kiválasztottá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nnyi, és persze nem írták alá. Akkor találta meg, amikor lefeküdni készült. Valaki becsúsztatta az ajtaja alatt. Alig negyedmérföldnyire ide egy kisváros feküdt - Eianrod -, de még ha ott sikerült is volna felhajtania egy szabad ágyat, az aielek aligha engedték volna meg neki, hogy a lakókocsin kívül töltse az éjszakát. Ezt az aes sedai sem engedné meg. Jelenleg Kadere tervei egybeestek Moiraine terveivel. Lehet, hogy még Tar Valonba is el fog jutni újra, bár annál veszélyesebb helyet keresve sem lehetett találni a számára, de valósággal feléledt, ha ott végezhetett fontos mun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a becsempészett üzenetre összpontosított, melyet amúgy a legszívesebben elfelejtett volna. A „kiválasztották” szóból felismerte, hogy az üzenet bizonyára egy másik árnybaráttól érkezett. A meglepő csupán az volt, hogy most kapta meg, miután már keresztüljöttek fél Cairhienen. Az első jelet majdnem két hónappal ezelőtt kapta, rögtön azután, hogy Jasin Natael, ki tudja, milyen okból, csatlakozott Rand al'Thorhoz. Ekkor tűnt el Natael társnője, Keille Shaogi. Úgy vélte, az asszony, hátában Natael késével valahol a Puszta homokjában elásva hever. Örült, hogy megszabadult tőle. Nem sokkal később meglátogatta az egyik Kiválasztott, mégpedig nem kisebb személyiség, mint Lanfear. Tőle kapott felada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kéntelenül is a melléhez kapott, és az ing anyagán keresztül kitapogatta a beleégetett jelet. A kendővel megtörölte az arcát. Elméjének egy része hűvösen érvelve amellett kardoskodott, hogy a sebhelyek egyértelműen bizonyítják, nem közönséges álmot látott. Nem egy megszokott rémálmot. Elméjének más része viszont szinte kacagott az örömtől, amiért Lanfear azóta nem tért vissza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zenet azzal okozta a második meglepetést, hogy egy nő keze írta. Biztosra vette, hogy egy asszony küldhette, és ha nem tévedett, némelyik betű pontosan olyan volt, mint az aielek jellegzetes vonalvezetése. Natael mesélt arról, hogy az aielek között is kell lenni árnybarátoknak, hiszen ők minden országban, minden nép sorai között megtalálhatóak, de Kadere cseppnyi vágyat sem érzett az iránt, hogy testvéreket keressen a Pusztában. Az aielek habozás nélkül gyilkolnak, és már azzal is dühbe lehetett gurítani őket, ha az ember túl hangosan vette a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ú fenyegetés áradt a levélből. Natael valószínűleg megmondta az egyik aiel árnybarátnak, hogy ki is ő valójában. Dühösen hosszú, vékony zsinórrá csavarta a törülközőt, aztán eltépte. Ha a mutatványos és Keille nem tudták volna minden kétséget kizáróan bebizonyítani neki, hogy az árnybarátok titkos tanácsainak igen magas tagjai, akkor mind a kettőjüket megölte volna, mielőtt még a Puszta közelébe érnek. A másik lehetőség még inkább nyomasztotta. „Utadat kiválasztották”. Lehet, hogy ilyen módon a „kiválasztották” szót akarták az orra alá nyomni, ami azt jelentette, a Kiválasztottak egyike úgy döntött, hogy fel fogja használni. A levél bizonyára nem Lanfeartől származott, hiszen az a nő írás helyett álmában kereste volna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ség ellenére megborzongott, de utána rögtön ismét az izzadságot kellett az arcáról törölni. Lanfear meglehetősen féltékeny úrnő, de mi történik akkor, ha egy másik Kitaszított is igényt tart a szolgálatára? Nem lenne választása. Amikor felavatták ifjúkorában, rengeteg dolgot megígértek neki, de Kadere nem ringatta illúzióba magát. Két Kiválasztott összecsapása során eltaposnák, mint macskakölyköt a szekér, és ugyanolyan kevéssé vennék észre, amennyire a kerék az áldozatot. Olyan szívesen lett volna megint otthon, Saldaeában! Olyan szívesen találkozott volna újra Teodor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megkapargatta az ajtaját, mire felpattant. Hatalmas termete ellenére jóval mozgékonyabb volt annál, mint amit mások gondoltak róla. Egy új törülközővel ismét letörölte arcát és nyakát, miközben ellépdelt a parányi kályha mellett (amelyre itt egészen biztosan nincs szüksége), valamint a művészien faragott és festett ajtajú szekrények előtt. Amikor kinyitotta az ajtót, egy karcsú, fekete ruhás alak suhant be mellette. Kadere gyorsan körülnézett a holdfényt körülölelő sötétben, mert biztos akart lenni abban, senki sem látta őket, aztán sietve bezárta az ajtót. A kocsisok békésen horkoltak a többi szekér alatt, az aiel őrök pedig nem szokták megközelíteni a kocs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meleged van, Isendre! - mosolygott. - Vedd le a köpenyedet, és helyezd magad kényel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em - válaszolta a nő keserűen, csuklyája árnyékában. Mereven állt, csak időnként rezzent össze. Úgy tűnt, köpenye anyaga ma este jobban csiklandozza, mint egyébk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ismét elmosol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 A köpeny alatt a nő semmit sem viselhetett, és a Lándzsa Hajadonjai csak azt engedték meg neki, hogy legfeljebb a lopott ékszereket hordja. Amióta kiszolgáltatták a Hajadonoknak, szinte ájtatossá vált. Kadere még mindig nem értette, hogy lehetett ilyen ostoba ez az asszony, hogy lopni próbá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tiltakozott, amikor a sikoltozó nőt a hajánál fogva kirángatták mellőle a kocsiból. Akkor kifejezetten örült annak, hogy senki sem gondolta, neki bármi köze is lehet a lopásokhoz. A nő mohósága azonban igencsak megnehezítette Kadere munk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sz mondani al'Thorról vagy Nataelről? - Lanfear utasításainak nem kis része arra vonatkozott, hogy tartsa szemmel ezt a két embert, és Kadere nem ismert annál biztosabb módszert egy férfi szemmel tartására, mint hogy egy nőt küldenek az ágyába. Nem akad férfi, aki nem árulna el még olyan titkokat is ágyasának, melyeket megőrizni feleskü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fecseg, terveivel dicsekszik, hívják akár Újjászületett Sárkánynak vagy akár Reggeli Hajnalembernek, ahogy az aielek emlegetik. A nő jól láthatóan megborzon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sikerült Natael közelébe férkőznöm. - Sikerült a közelébe férkőznie? Amikor a Hajadonok észrevették, hogy Isendre megpróbál beosonni a férfi sátrába, valósággal behajították hozzá. Ez a némber a mellébeszélés és a csúsztatások nagymestere volt. - Nem mintha bármit is elmondana nekem. Legyek türelmes! Várjak! Maradjak csendben! Békéljek meg a sorsommal, bármit is jelentsen ez! Legtöbbször ezt feleli, ha bármit is kérdezek tőle. Többnyire csak zenélni akar, olyan zenét, amilyent még sohasem hallottam, aztán meg rájön a szeretkezhetnék. - Ennél többet sosem tudott mondani a mutatványosról. Kadere gyakran csodálkozott azon, miért bízta meg Lanfear a férfi figyelésével. Az a férfi hihetetlenül magasan állt az árnybarátok ranglétráján, éppen csak hajszálnyival a Kiválasztottak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jól értem, akkor még mindig nem sikerült bemásznod al'Thor ágyába? - kérdezte, és átfurakodott a nő mellett, hogy leülhessen az ágy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A nő még mindig vonaglott a köpeny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ég jobban kell igyekezned. Lassacskán elegem van a tehetetlenségedből, Isendre, és a mi uraink nem olyan türelmesek, mint amilyen én vagyok. Ő is csak egy férfi, mindegy, milyen rangon emlegetik. - A nő nem egyszer hencegett a füle hallatára, hogy bármelyik férfit megkapja, ha arra támad kedve, és azt is könnyedén eléri, hogy a kiszemelt férfi azt tegye, amit ő mond neki. Ráadásul be is bizonyította, hogy nem a levegőbe beszél. Semmi szüksége nem volt arra, hogy lopjon. Kadere bármit megvett volna neki, amit csak kér. Már így is jóval több dolgot vett neki annál, mint amennyit megengedhetett volna magának. - Azok az átkozott Hajadonok csak nem őrizhetik minden percében! Ha pedig egyszer már az ágyában fekszel, akkor nem fogja megengedni, hogy bántsanak. - Egy éjszaka ezzel a nővel mindent eldönthet. - Tökéletesen megbízom a tudásod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Ez most még elszántabban hangzott, mint korábban. Kadere idegesen szétpörgette a törülközőt, majd ismét összetekerte. - A „nem” az egy olyan szó, amit a mi uraink nem szívesen hallanak, Isendre. - Az árnybarátok vezetőire gondolt persze, akik közül távolról sem mindegyik volt nemesúr vagy hölgy a hétköznapi világban. Az ő titkos világukban könnyen előfordulhatott, hogy egy szobalány ugráltatta a nemes kisasszonyt, és a cseléd adott parancsokat még egy tanácsúrnak is. Ezeket a parancsokat pedig ugyanolyan határozottan végrehajtották, mint a földesurak utasításait, sőt, néha még gyorsabban is. - És nem az a szó, amit az úrnőnk örömmel halla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endre megremegett. Először nem hitte el, mi történt a kalmárral, de amióta megmutatta mellén az égett sebhelyeket, azóta Lanfear puszta megemlítése is elegendőnek bizonyult arra, hogy csírájában fojtsa el Isendre ellenállását. Ezúttal zokog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képes rá, Hadnan. Ma este, amikor megálltunk, azt hittem, eljött az én időm, mert egy városban csak jobbak az esélyeim. Elkaptak, mielőtt tíz lépésnyire a közelébe kerülhettem volna. - A nő hátrahúzta a csuklyáját, és Kadere felhördült, ahogy megpillantotta a kopaszra nyírt fejet. Még a szemöldöke is eltűnt. - Megborotváltak, Hadnan. Adelin és Enaila meg Jolien lefogtak, és minden egyes szőrszálat leborotváltak. Aztán csalánnal vertek, Hadnan. - Remegett, mint facsemete a szélben. Halkan zokogott, szavait alig lehetett hallani. - Ég mindenem, a talpamtól a fejem búbjáig. Annyira fáj, hogy vakarózni sem merek. Azt mondták, ha csak észreveszik, hogy ránézek, akkor csalánból fonnak nekem ruhát. Komolyan gondolták, Hadnan. Tényleg! Azt mondták, odaadnak Aviendhának, és ő majd ellátja a bajomat. Nem bírom, Hadnan. Nem merem még egyszer. Képtelen vagyo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inte kábultan meredt a nőre. Annyira gyönyörű volt a haja. Sötét és bársonyos. Még most is - kopaszon, mint egy tojás - inkább egzotikusan vonzónak tűnt, mint csúfnak. Nem számított a zokogás vagy a könnyektől kipirult arc. Ha csak egyetlen éjszakára bejuthatna al'Thor ágyába! De ebből már nem lesz semmi. A Hajadonok megtörték. A kalmár maga is tört meg már embereket, így azonnal felismerte a jeleket. Az igyekezet, hogy elkerülje a további büntetést, gyorsan odaadó engedelmességgé fajulhat. Az elme nem akarja beismerni, hogy akarata ellenére cselekszik, ezért a megtört ember elhiteti magával, hogy tényleg feltételek nélkül, odaadóan akarja szolgálni a Hajadon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köze ehhez Aviendhának? - mordult fel. Mikor fogja ez a némber bevallani nekik a bűn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 Rhuidean óta vele tölt minden éjszakát! Bemászott az ágyába! A Hajadonok úgy vélik, hamarosan összeházasod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ából minden kétségbeesése ellenére kiérződött a düh. Bizonyára nem tetszett neki, hogy valakinek sikerült az, ami neki nem. Valószínűleg ezért nem akart korábban jelentést ten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vadul is meresztgesse a szemét ez az Aviendha, akkor is csinos fehérszemély maradt, ráadásul teltebb keblekkel, mint amilyen a Lándzsa Hajadonjaira amúgy jellemző volt. Kadere ennek ellenére Isendrét részesítette volna előnyben, ha... Isendre lehorgasztott vállal, remegve állt a lakókocsi ablakán betűző holdfényben, nyitott szájjal sóhajtozott, és még arra sem vette a fáradságot, hogy letörölje az arcán patakzó könnyeket. Darabokra fog hullani, ha Aviendha csak egyetlen csúnya pillantást is ve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 mondta a férfi lágy hangon. - Akkor majd Nataelből szeded ki, amit csak lehet. Tudom, hogy képes leszel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elt, átkarolta a nőt, és a kijárat felé tolta. Isendre összerezzent az érintésétől, de nem fordul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tael néhány napig nem láthat - jelentette ki. Most ráadásul még csuklani is kezdett. Bármelyik pillanatban hangos zokogásban törhetett volna ki, de hangja alapján mintha megnyugodni látszott volna. - Vörös vagyok, Hadnan. Vörös, mintha egész nap meztelenül feküdtem volna a napon. És a hajam... Egy örökkévalóságba is beletelik, míg újra k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alatt a nő az ajtó felé nyúlt, és pillantásával a kilincset kereste, Kadere egyetlen villámgyors mozdulattal zsinórrá pördítette a törülközőt. Hátulról Isendre nyakába vetette, és teljes erejéből megszorította, miközben megpróbált nem törődni a nő hörgésével és a padlón kapálódzó lábának kétségbeesett csapkodásával. Isendre körme a férfi karjába mélyedt, de Kadere csak némán, összeszorított szájjal meredt maga elé. Mint mindig, amikor megölt egy nőt, most is Teodorát látta maga előtt. Szerette a nővérét, de a lány rájött, mi lett a fivéréből, és nem tartotta volna a száját. Isendre sarka vadul kopogott a padlón, de azután - a férfi számára egy örökkévalóságnak tűnő idő elmúltával - mozgása veszített erejéből, majd teljesen elcsendesedett. A test ernyedten nehezedett a kalmár karjára, ám ő ennek ellenére elszámolt hatvanig, mielőtt elengedte volna a kötelet. A holttest a padlóra csúszott. Isendre nemsokára mindent bevallott volna. Azt, hogy árnybarát. És az ujjával vádlón rá muta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pogatózni kezdett a fiókokban, majd előhúzott egy csontozókést. Egy holttestet eltüntetni nem könnyű feladat, de a halottak szerencsére nem véreznek túl erősen, és ez a köpeny majd felszívja a vér egy részét. Talán majd megtalálja azt a nőt is, aki becsúsztatta az üzenetet hozzá. Ha elég csinos, akkor lesznek barátnői az árnybarátok között is. Nataelnek igazán nem számított, ki látogatja éjszakánként, bár Kadere inkább bújt volna egy mérgeskígyóval ágyba, mint egy aiel némberrel. Egy aiel nőnek talán Aviendhával szemben is jobbak az esélyei. Letérdelt és nekilátott a munkának, miközben halkan egy dalt dúdolgatott. Egy altatót, amelyre egykor Teodora tanította meg.</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OGADÁ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gy esti szél söpört végig az Eianrod nevű kisvároson, de aztán gyorsan kifulladt. Rand a település szívében található széles, alacsony híd kőkorlátján ült. Mintha forró lett volna ez a szél, de a Pusztában eltöltött idő után ezt már csak nehezen tudta volna megmondani. Az este melegnek tűnt, de nem annyira, hogy kigombolja miatta piros kabátját. Az alatta csörgedező folyócska sosem lehetett túlzottan bővizű, és most eredeti medrének csupán felét tudta kitölteni, ám a fiú ennek ellenére örömmel nézte, amint a víz észak felé vette az útját. Az égen ragyogó hold előtt átfutó felhők árnyéka végigsuhant a sötét, időnként megcsillanó víztükrön. Azért jött ide az éjszaka közepén, hogy végre a folyóvíz látványában gyönyörködhessen. Őrszövetei működtek, körülfogták az aielek táborát, amely viszont körülölelte a várost. Az aielek ezenfelül olyan alaposan őrizték a területet, hogy még egy veréb se jöhetett volna be észrevétlen. Rand megengedhette magának, hogy egy órát a csillogó vízfelszín bámulásával, álmodozással tékozoljon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indenesetre jobbnak tűnt, mint egy újabb este, amikor valósággal ki kellett dobnia Moiraine-t ahhoz, hogy végre Asmodeannal gyakorolhasson. A nő mostanában arra is rászokott, hogy odahozza a fiú ételét, és akkor is beszéljen hozzá, amikor Rand eszik, mintha tényleg mindenre meg akarná tanítani, mielőtt elérhetnék Cairhien városát. Képtelen lett volna ismét a szemébe nézni, ha megint arra kéri, mint múlt este (Kérte? Valósággal könyörgött!), hogy mellette maradhasson. Egy olyan nő számára, mint Moiraine, ez annyira természetellenesnek hatott, hogy Rand majdnem igent mondott, csak hogy véget vessen a könyörgésnek. Valószínűleg pont ez lehetett az aes sedai szándéka. Akkor már jobb volt egy órán keresztül a folyó csobogását hallani. Egy cseppnyi szerencsével ma este békén hagy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két partját borító agyagsáv a víz és a nádas között vagy nyolc-tíz láb szélesen húzódott. Az agyag kiszáradt, megrepedezett. Rand felpillantott az égen úszó felhőkre. Végül is, akár könnyekre is fakaszthatná őket. A város két kútja kiszáradt, és a vízlelőhelyek jó harmadában is csak száraz port találtak. Kísérletképpen, persze. Egyszer már csinált esőt, de az volt a legnehezebb, hogy visszaemlékezzen, pontosan mit is tett. Ha ez sikerülne, akkor megpróbálhatná visszafogni a zivatar erejét, hogy ezúttal ne egy mindent elsöprő ítéletidőt zúdítson a környé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nem tudott segíteni, mivel úgy tűnt, nem igazán ért az időjáráshoz. Bármit is kérdezzen tőle, a válasz során holtbiztosan előkerült két újabb kérdés, melyeket hallva Asmodean csak lemondóan legyintett, vagy ígérgetni kezdte, hogy feltétlenül foglalkozni fog a dologgal. Rand valamikor mindentudónak, szinte már mindenhatónak tartotta a Kitaszítottakat. Ám ha a többiek is hasonlítottak Asmodeanra, akkor nekik is megvoltak a maguk gyengéi, a maguk hiányosságai. Az is könnyen előfordulhatott, hogy bizonyos dolgokról máris többet tudott, mint ők. Vagy legalábbis többet, mint némelyikük. A gondot csak az jelentette, hogy kiderítse, kinél melyik területen a jobb. Semirhage például ugyanolyan keveset értett az időjáráshoz, mint Asmode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borzongott, mintha csak még mindig a fagyos éjszakájú Háromszoros Földön lett volna. Asmodean sohasem mesélt neki ilyesmiről. Akkor már jobb, ha a víz csobogását hallgatja, és nem töpreng. Így talán tud majd aludni ma éjj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közeledett. A Hajadon leengedte fejkendőjét, így jól látszott rövidre vágott, ősz haja. Nekitámaszkodott a híd korlátjának. Teljes fegyverzetben állt ott, nála volt pajzsa, íja, nyilai, kése és persze a lándzsái. Ma éjjel ő vezeti a testőrséget. A közelben vagy kéttucatnyi Far Dareis Mai kuporgott látszólag nyugodtan a hí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ös a mai este - szólalt meg az asszony. - Kockáztunk, és hirtelen mindenki elkezdett hatosokat dob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ajnálom - felelte Rand, mire a nő furcsa pillantást vetett rá. A Hajadon nem tudhatott semmit, Rand tartotta a száját. A </w:t>
      </w:r>
      <w:r>
        <w:rPr>
          <w:rFonts w:eastAsia="Times New Roman" w:cs="Times New Roman" w:ascii="Times New Roman" w:hAnsi="Times New Roman"/>
          <w:i/>
          <w:iCs/>
          <w:color w:val="auto"/>
          <w:sz w:val="22"/>
          <w:szCs w:val="22"/>
          <w:lang w:val="hu-HU" w:eastAsia="zxx" w:bidi="zxx"/>
        </w:rPr>
        <w:t xml:space="preserve">ta'verenből </w:t>
      </w:r>
      <w:r>
        <w:rPr>
          <w:rFonts w:eastAsia="Times New Roman" w:cs="Times New Roman" w:ascii="Times New Roman" w:hAnsi="Times New Roman"/>
          <w:color w:val="auto"/>
          <w:sz w:val="22"/>
          <w:szCs w:val="22"/>
          <w:lang w:val="hu-HU" w:eastAsia="zxx" w:bidi="zxx"/>
        </w:rPr>
        <w:t>kiáradó hullámok nem egyenletesen haladnak, hanem véletlenszerűen, teljesen összevissza. Ha tudnának mindent, még ezek az aielek sem mernék tíz mérföldnél jobban megközelíteni. Ma három Kőkutya alatt megnyílt a talaj, és belezuhantak egy kígyófészekbe. A bestiák vagy egy tucatszor feléjük martak, de csak a ruhájukat szaggatták szét. Rand tudta, hogy mindennek ő az oka: az, ahogy a véletlent befolyásolja. Tal Nethin, a nyerges túlélte Taien bukását, de ma délután megbotlott egy kőben, és a sima, fűvel borított talajon kitörte a gerincét. A fiú attól tartott, hogy ennek is ő lehet az okozója. Másrészt viszont ma Bael és Jheran véget vetett a shaaradok és a goshienek közötti ősi vérháborúnak, mialatt menet közben együtt ebédeltek Randdel. A szokásos szárított húst kapták. Ettől függetlenül még mindig ki nem állhatták egymást, és azt sem igazán értették, miként történhetett meg mindez, de ami történt, az megtörtént, szabályosan, kimondott megállapodással, vízre tett esküvéssel. Mindketten odatartották a másiknak a vizeskupájukat. Az aielek szemében a vízeskü mindennél többet ért. Nemzedékek élhetnek békében, míg a shaaradok és a goshienek újra egymás torkának ugranak, hogy elrabolják a másik kecskéit, juhait, marh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okat töprengett azon, vajon egyszer kedvező fordulatot is hoznak ezek a véletlenek? Attól tartott, ennél jobb már nem jöhet. Sejtelme sem volt arról, ma még mi történhet; mi az, amit majd a saját számlájára kell írnia. Nem érdeklődött, és nem is volt rá kíváncsi. Baelék és Jheradék nem tehetik meg nem történtté Tal Nethien halá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apok óta nem láttam Adelint és Enailát - jelentette ki. Bármiről szívesebben hajlandó volt beszélni, mint a különös eseményekről. Ez a két nőszemély meg különösen komolyan vette, hogy a testőrségének tagja. - Beteg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ul kapott pillantás még az előzőnél is furcsább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visszatérnek hozzád, Rand al'Thor, ha megtanulták, hogy már kinőttek a babázás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álaszolni akart, de aztán inkább becsukta a száját. Az aielek különös emberek, ez nyilvánvalóvá vált Aviendha tanításaiból, de ez akkor is nevetséges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mondd meg nekik, hogy már felnőtt nők, és hogy legyenek szívesek ennek megfelelően visel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fakó holdfényben is látta, hogy az asszony megkönnyebbülten felne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Úgy lesz, ahogy az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parancsolja. - Na ebbe meg mi ütött most? Sulin egy pillanatra csücsörített a szájával, majd töprengve végignézett a fiún. - Ma este sem ettél. Van elég ételünk, és senkinek sem töltöd meg a gyomrát azzal, ha éhezel. Ha nem eszel rendesen, az emberek aggódni kezdenek, hogy beteg vagy. És tényleg megbetegszel!</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Rand halkan felnevetett. A hang leginkább érdes köhögésre emlékeztette. Az egyik pillanatban még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 másikban meg ... Ha nem szerez sürgősen valami ennivalót magának, akkor valószínűleg Sulin veszi kézbe a vacsoráztatást. Megeteti, mint egy csecsem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indjárt eszem valamit. Moiraine már bizonyára lefekü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viszont kifejezetten élvezte az asszony értetlenkedő pillantását. Ez egyszer ő mondott olyasmit, amit az nem ér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leszökkent a korlátról, patkódobogást hallott a hídra vezető köves út felől. A Hajadonok azonnal talpra pattantak, elkendőzték az arcukat, és néhányan már nyilat is illesztettek a húrra. Rand önkéntelenül is a csípőjéhez kapott, de a kardja persze nem lógott ott. Az aieleket már az is idegesítette, hogy lóháton közlekedett, és az a dolog ott függött a nyergéről. Nem kellett még jobban hergelnie őket azzal, hogy állandóan a derekára kötve viseli a kardot. Amúgy pedig csak néhány ló közeledett, azok is csak lépés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a lovasok végre odaértek - már vagy ötven aiel vette őket körbe -, Rand jól látta, hogy csak húszan lehetnek. Az érkezők kimerülten ültek a nyeregben. Legtöbbjük buggyos ujjú teari zubbonyt, karimás sisakot és mellvértet viselt. Két vezetőjük azonban gazdagon aranyozott lemezpáncélt hordott, és sisakjuk homlokát hosszú fehér tollak ékesítették. Ruhájuk ujján hosszú csíkokon csillogott a holdfény. A csapat végén lovagoló katonák alacsonyabbak és karcsúbbak voltak a tearieknél. Kettőjüknek </w:t>
      </w:r>
      <w:r>
        <w:rPr>
          <w:rFonts w:eastAsia="Times New Roman" w:cs="Times New Roman" w:ascii="Times New Roman" w:hAnsi="Times New Roman"/>
          <w:i/>
          <w:iCs/>
          <w:color w:val="auto"/>
          <w:sz w:val="22"/>
          <w:szCs w:val="22"/>
          <w:lang w:val="hu-HU" w:eastAsia="zxx" w:bidi="zxx"/>
        </w:rPr>
        <w:t xml:space="preserve">con </w:t>
      </w:r>
      <w:r>
        <w:rPr>
          <w:rFonts w:eastAsia="Times New Roman" w:cs="Times New Roman" w:ascii="Times New Roman" w:hAnsi="Times New Roman"/>
          <w:color w:val="auto"/>
          <w:sz w:val="22"/>
          <w:szCs w:val="22"/>
          <w:lang w:val="hu-HU" w:eastAsia="zxx" w:bidi="zxx"/>
        </w:rPr>
        <w:t>nevű, rövid nyelű zászlót erősítettek a hátára. Sötét zubbonyt és az arcot szabadon hagyó, harang alakú sisakot viseltek. Cairhienben az a szokás járta, hogy a csatatéren ilyen hátzászlókkal mutatták meg, hol vannak a tisztek. Ezenkívül egy-egy nagyúr személyi kísérőit is ilyen módon különböztetté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ldíszes teariek döbbenten néztek, amikor megpillantották Randet, aztán gyorsan lekászálódtak a nyeregből, és sisakjukat hónuk alá véve letérdeltek elé. Fiatalok lehettek, alig valamivel idősebbek Randnél, és szakállukat a teari divatnak megfelelően hegyesre nyíratták. Vértjükön jó néhány horpadás látszott, és az aranyozás is igencsak megkopott rajta. Valahol belekeveredhettek az összecsapásokba. Egyikőjük sem méltatta egyetlen pillantásra sem az aieleket, mintha azok eltűnnének, ha az ember nem néz rájuk. A Hajadonok levették a kendőjüket, de még mindig készen álltak arra, hogy bármelyik férfit keresztüldöfjék lándzsájukkal, vagy hogy beleeresszenek néhány nyílvessz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a teariek nyomában jött egy nála valamivel fiatalabb és magasabb, ősz hajú aiel társaságában. Megálltak a csapat mögött. A jindo taardadok közé tartozó Mangin annak idején megjárta Tear Kövét. A lovasokat a jindók kísérték i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árkány nagyuram - szólalt meg a vörös képű, nyalka teari nemes. - A Fény égesse meg a lelkem, hát ezek már kegyedet is elfogták? - Társa, aki nagy krumpliorrával és elálló káposztafüleivel sokkal inkább egy parasztra emlékeztetett, idegesen törölgette az izzadságot a homlokáról. - Azt mondták, elvisznek valami reggeli legényhez. A </w:t>
      </w:r>
      <w:r>
        <w:rPr>
          <w:rFonts w:eastAsia="Times New Roman" w:cs="Times New Roman" w:ascii="Times New Roman" w:hAnsi="Times New Roman"/>
          <w:i/>
          <w:iCs/>
          <w:color w:val="auto"/>
          <w:sz w:val="22"/>
          <w:szCs w:val="22"/>
          <w:lang w:val="hu-HU" w:eastAsia="zxx" w:bidi="zxx"/>
        </w:rPr>
        <w:t xml:space="preserve">car'a'carnhoz. </w:t>
      </w:r>
      <w:r>
        <w:rPr>
          <w:rFonts w:eastAsia="Times New Roman" w:cs="Times New Roman" w:ascii="Times New Roman" w:hAnsi="Times New Roman"/>
          <w:color w:val="auto"/>
          <w:sz w:val="22"/>
          <w:szCs w:val="22"/>
          <w:lang w:val="hu-HU" w:eastAsia="zxx" w:bidi="zxx"/>
        </w:rPr>
        <w:t>Az valami főnök lehet, ha jól emlékszem arra, amit a tanítóm mesélt valamikor. Bocsásson meg, Sárkány nagyuram. Edorion vagyok, a Selornák nemzetségéből. Ez meg itt Estean, az Andiama ház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n vagyok Az, Aki a Napkeltével Érkezik - válaszolta Rand nyugodtan. - Me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is. - Időközben rájött, kik térdelnek előtte. Ifjú teari nagyurak, akik idejüket kockázással, ivászattal és a cselédek hajszolásával múlatták el, amikor ő is a Kőben járt. Esteannak majdnem kiesett a szeme döbbenetében. Edorion egy pillanatig meglepődve nézett, de aztán bólintott, mint aki már érti, mi is az, amit lát. - Álljatok fel. Kit hoztatok magatokkal? Cairhieniek, ugye? - Érdekes lenne megismerkedni néhány olyan helybelivel, aki nem futott el a shaidók és a rengeteg egyéb aiel elől. Ezenfelül, ha már Estean és Edorion társaságában látja őket, akkor lehet, hogy ők az első itteni hívei. Már ha a két teari apja követte az utasításait. - Hozzátok id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ean még akkor is értetlenül bámult, amikor feltápászkodott, de Edorion nem hab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esin, Daricain! Ide! - kiáltotta, mintha csak a kutyáit hívta volna. A cairhieni tisztek zászlói megmozdultak, ahogy lassan leszálltak a nyereg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Estean idegesen megnyalta a száját, mintha csak szomjas lett volna. - Kegyed... kegyed küldte az aieleket Cairhien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hát már megtámadták a város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bólintott, mire Mangin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eknek itt hitelt lehet adni, akkor a város még tartja magát. Vagy legalábbis három nappal ezelőtt még tartotta magát. - Ahogy ezt mondta, az nem tette kétségessé, hogy nem hiszi, Cairhien képes lesz ellenállni a támadásnak. Az is egyértelműnek tűnt, hogy neki aztán semmit sem jelent a fagyilkosok váro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küldtem őket, Estean - szólalt meg Rand, amikor a két cairhieni tiszt odaért hozzájuk. Azok ketten letérdeltek, és levették a sisakjukat. Nagyjából olyan idősek lehettek, mint Estean és Edorion. Hajukat a fülük magasságában nyírták körbe. Bizalmatlanul néztek fel rájuk. - Azok, akik városotokat ostromolják, az én ellenségeim. A shaidók. Azt tervezem, hogy megmentem Cairhient, ha megtehe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á kellett parancsolni a két cairhienire, hogy álljanak fel. Az aielek között eltöltött idő alatt szinte már el is feledkezett a Sárkányfal nyugati oldalán szokásos hajbókolásról és térdepelésről. Hol a jobb lábbal, hol a ballal kell meghajolni? Meg kellett kérdeznie a nevüket ahhoz, hogy bemutatkozzanak. Meresin nemes hadnagy, a Daganred házból - az ő </w:t>
      </w:r>
      <w:r>
        <w:rPr>
          <w:rFonts w:eastAsia="Times New Roman" w:cs="Times New Roman" w:ascii="Times New Roman" w:hAnsi="Times New Roman"/>
          <w:i/>
          <w:iCs/>
          <w:color w:val="auto"/>
          <w:sz w:val="22"/>
          <w:szCs w:val="22"/>
          <w:lang w:val="hu-HU" w:eastAsia="zxx" w:bidi="zxx"/>
        </w:rPr>
        <w:t xml:space="preserve">conján </w:t>
      </w:r>
      <w:r>
        <w:rPr>
          <w:rFonts w:eastAsia="Times New Roman" w:cs="Times New Roman" w:ascii="Times New Roman" w:hAnsi="Times New Roman"/>
          <w:color w:val="auto"/>
          <w:sz w:val="22"/>
          <w:szCs w:val="22"/>
          <w:lang w:val="hu-HU" w:eastAsia="zxx" w:bidi="zxx"/>
        </w:rPr>
        <w:t>vízszintes vörös és fehér csíkok látszódtak - és Daricain nemes hadnagy, az Annailin házból. Az ő zászlóját vörös és fekete négyzetek díszítették. Randet meglepte, hogy a tisztek nemes emberek. A nagyurak természetesen Cairhienben is vezették a katonáikat, csatába szálltak az élükön, de nem vágatták le a hajukat, és nem hagyták, hogy más parancsolgasson nekik. Legalábbis azelőtt. Úgy tűnt, sok minden meg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Meresinnek nyilvánvalóan nehezen ment ezt csak így kimondani. Daricainnal együtt mindketten világos bőrű, nagyorrú, keskeny arcú férfiak voltak, de kettőjük közül ő tűnt izmosabbnak. Egyikőjük sem keltette azt a látszatot, mintha mostanában túl sok étel jutott volna nekik. Meresin gyorsan folytatta, mint aki attól tart, hogy félbeszakítják. - Sárkány nagyuram. Cairhien ellen tud állni nekik. Még egy darabig. Talán még tíz vagy tizenkét napig. De ha meg akarja menteni a várost, akkor sietnie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ért jöttünk ide - vette át a szót Estean, és komor pillantást vetett Meresinre. A cairhieniek farkasszemet néztek vele, de elszántságukba kimerültség vegyült. Estean félresimította haját a homlokából. - Hogy segítséget hozzunk. Kisebb csapatokat minden irányba kiküldtünk, Sárkány nagyuram. - Megborzongott, bár izzadság csillogott a homlokán. Hangja tompának, kimerültnek tűnt. - Amikor elindultunk, jóval többen voltunk. Láttam Barant sikoltva, egy lándzsával a hasában meghalni. Többet nem fog belelesni mások kártyájába. Most igazán jól esne egy korsó erős pálin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megfordította páncélkesztyűbe bújtatott kezével a sisakját, majd komor ábrázattal beszélni kezdet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a város még tartja magát egy darabig, de akkor is, ha ezek az aielek harcolni fognak az ottaniak ellen - kérdem én -, hogyan tudná időben odajuttatni őket? A tíz meg a tizenegy nap túlzás. Őszintén szólva, én csak azért jöttem ki onnan, hogy inkább egy lándzsával a szívemben haljak meg, mint hogy fogságba essek, ha egyszer feljutnak a falakra. A város tele van menekültekkel. Mindenki ott keresett menedéket az aielek elől. Nem maradt ott már egyetlen kutya vagy galamb sem, és a patkányoknak sem jósolok sok jövőt. Csak annyi a jó a dologban, hogy már senkit sem érdekel, ki is ül majd a Naptrónra, amióta ez a Couladin ott áll a kapuk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sodik nap felszólított minket arra, hogy adjuk meg magunkat Annak, Aki a Napkeltével Érkezik - szólt közbe Daricain, de emiatt Edorion éles pillantást vete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uladin hajtóvadászatot rendez a foglyokra - folytatta Estean. - Az íjászok lőtávolságán kívül, de elég közel ahhoz, hogy a falakról mindent lehessen látni. Még a sikításuk is jól hallatszik. A Fény szerelmére, nem tudom, hogy egyszerűen csak a harci szellemünket akarja megtörni vele vagy tényleg élvezi a mészárlást. Néha hagyják, hogy a parasztok egészen a falakig rohanjanak, aztán, ha már azt hiszik, hogy megmenekültek, nyíllal hátba lövik a szerencsétleneket. Mintha Cairhienben bárki is biztonságban lenne. Bár csak parasztok, de mégis... - Elhallgatott és nagyot nyelt, mert eszébe jutott, mit is tesz Rand akkor, ha valaki a parasztokat becsmérli. Rand csak némán nézett rá, de a nemesúr mintha összezsugorodott volna a pillantása alatt. Valamit halkan mormogott a pálink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álló csendet Edorion törte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a kérdés csak annyi, kitart-e a város addig, amíg kegyed odaér? Ha elég gyorsan tud jönni. A támadás első hullámát csak azért tudtuk visszaverni, mert Kapuntúl lángra lobb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űz majdnem elborította a teljes várost - szólt közbe Estean. Kapuntúl egy önálló település volt a városfalon kívül. Rand úgy emlékezett, hogy szinte az egészet fából építették. - Katasztrófa lehetett volna belőle, ha nincs ott a foly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teari úgy folytatta, mintha társa ott sem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ian nagyúr jól megszervezte a védelmet, és úgy tűnik, hogy a cairhienieknek sem szállt egyelőre inukba a bátorságuk. - Ezt hallva Meresin és Daricain is dühösen kezdte méregetni, de Edorion vagy nem vette észre őket, vagy úgy tett, mintha nem látná tekintetüket. - Szerencsés esetben hét nap, esetleg nyolc. Ha kegyed... - a hangos sóhajtástól Edorion masszív alakja egy pillanatra karcsúbbnak látszott. - Egyetlen lovat sem láttam - mondta, szinte csak önmagának. - Az aielek nem lovagolnak. Egyszerűen képtelenség egy sereget gyalog hét nap alatt eljuttatni od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idő? - kérdezte Rand Rhuar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ét nap - jött a válasz, és Mangin is rábólinto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ean elnevet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perzselje meg a lelkem, hiszen annyi ideig tartott, amíg lovon ideértünk. Ha azt hiszik, hogy hét nap alatt odaérhetnek, akkor... - Hirtelen észrevette, milyen arckifejezéssel nézegetik az aielek. Elhallgatott, és idegesen ismét elsimította haját a homlokából. - Hát nincs pálinka ebben a városban? - morogta meg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a kérdés, milyen gyorsan érünk mi oda, hanem az, hogy ti mennyi idő alatt értek vissza hozzájuk, ha néhány embereteket gyalog magunkkal viszünk - felelte nyugodtan Rand. - A többiek majd vezetéklónak használhatják az ő hátasaikat. Tudatni akarom Meliannal és Cairhiennel, hogy közeledik a segítség. Viszont csak olyan emberek vihetik ezt a hírt, akik akkor is tartani tudják a szájukat, ha a shaidók kezébe kerülnek. Nem akarom, hogy Couladin többet tudjon meg annál, mint amit maga is ki tud der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ean még a két cairhieninél is jobban elsáp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esin és Daricain újra térdre vetette magát. Megragadták Rand kezét, hogy megcsókolhassák. Minden önuralmát összeszedve engedte nekik. Moiraine egyik leghasznosabb tanácsa az volt, hogy ha lehet, sohase sértse meg a helybeliek szokásait, bármennyire is visszataszítóak legyenek azok, csak ha a feltétlen szükség diktálja, de még abban az esetben is kétszer fontolja meg a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i megyünk, Sárkány nagyurunk - hadarta Meresin elakadó lélegzettel. - Köszönöm, Sárkány nagyurunk. A Fényre esküszöm, inkább meghalok, minthogy bárkinek is eláruljam az üzenetet, kivéve persze apámuramnak és Melian nagyúr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legyen kegyes Sárkány nagyurunkhoz! - tette hozzá a másik. - Sárkány nagyurunk! A Fény világítson kegyednek örökké. Amíg élek, kegyedet szolgálom - Rand még hagyta, hogy Meresin is megesküdjön a halálig tartó szolgálatra, aztán elhúzta a kezét, és megparancsolta nekik, hogy álljanak fel. Nem tetszett neki, ahogy felnéztek rá. Edorion ugyan úgy füttyentette oda őket, mintha kutyák lettek volna, de ennek ellenére egyetlen embernek sem lenne szabad úgy nézni egy másikra, mintha az a gazdáj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vett egy mély lélegzetet, felfújta rózsás arcát, aztán lassan kiengedte a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ha már egyszer gond nélkül eljutottam ide, akkor visszafelé is megteszem az utat. Azonban Sárkány nagyuram, bocsánat fejemnek, ha esetleg haragra gerjeszteném, de nem fogadna velem, mondjuk ezer aranykoronába, hogy tényleg ott lesznek hét nap múl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öbbenten bámult rá. Ez a fickó legalább annyira szörnyű volt, mint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csak száz ezüstöm sincsen, nemhogy ezer, mégpedig a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vágott a szav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neki elég pénze, teari - jelentette ki határozottan. - Elfogadja a kihívást, de csak, ha tízezerre emeled a té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felne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aiel. És nekem minden egyes rézgaras megéri, ha veszítek. Persze amúgy is úgy látom, hogy nem igazán lesz alkalmam begyűjteni a nyereményemet, ha esetleg én nyernék. Gyerünk, Meresin, Daricain! - Még mindig olyan volt, mintha a kutyáit szólította volna. - Indul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várta, míg ezek hárman meghajoltak, és elindultak a lovaik felé, és csak ekkor förmedt Sulin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ogy értetted azt, hogy van ezer aranykoronám? Még csak </w:t>
      </w:r>
      <w:r>
        <w:rPr>
          <w:rFonts w:eastAsia="Times New Roman" w:cs="Times New Roman" w:ascii="Times New Roman" w:hAnsi="Times New Roman"/>
          <w:i/>
          <w:iCs/>
          <w:color w:val="auto"/>
          <w:sz w:val="22"/>
          <w:szCs w:val="22"/>
          <w:lang w:val="hu-HU" w:eastAsia="zxx" w:bidi="zxx"/>
        </w:rPr>
        <w:t xml:space="preserve">látni </w:t>
      </w:r>
      <w:r>
        <w:rPr>
          <w:rFonts w:eastAsia="Times New Roman" w:cs="Times New Roman" w:ascii="Times New Roman" w:hAnsi="Times New Roman"/>
          <w:color w:val="auto"/>
          <w:sz w:val="22"/>
          <w:szCs w:val="22"/>
          <w:lang w:val="hu-HU" w:eastAsia="zxx" w:bidi="zxx"/>
        </w:rPr>
        <w:t>sem láttam egyszerre ezret, nemhogy legyen is nekem! Tízez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dzsa Hajadonjai úgy néztek rá, mintha meghibbant volna. Rhuarc és Mangin pillantása sem tükrözött má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ar Kövének kincseiből egyötöd rész azokat illeti, akik bevették a várat. Igényt tartunk majd rá, ha el is tudjuk szállítani. - Az ősz hajú Hajadon úgy beszélt hozzá, mint egy kisgyerekhez, akit még az élet legalapvetőbb dolgairól is fel kell világosítani. - Vezetőként és hadifőnökként téged illet az egyötöd rész tizede. Tear neked adta meg magát. Így tehát főnökként téged illet a teari zsákmány egytizede. És azt is mondtad, hogy az ötödrészünket ebben az országban is elvehetjük, azt mondtad... adóként. - Ez a kifejezés nem ment neki egészen könnyen, mivel az aielek nem ismerték az adózást. - Ennek tizede is megilleti a </w:t>
      </w:r>
      <w:r>
        <w:rPr>
          <w:rFonts w:eastAsia="Times New Roman" w:cs="Times New Roman" w:ascii="Times New Roman" w:hAnsi="Times New Roman"/>
          <w:i/>
          <w:iCs/>
          <w:color w:val="auto"/>
          <w:sz w:val="22"/>
          <w:szCs w:val="22"/>
          <w:lang w:val="hu-HU" w:eastAsia="zxx" w:bidi="zxx"/>
        </w:rPr>
        <w:t>car'a'car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csak a fejét csóválta. Bármilyen sokat is beszélgetett Aviendhával, soha nem jutott az eszébe megkérdezni, mi köze lehetne neki ehhez az egyötöd részhez. Hiszen Rand nem aiel, legyen bár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vagy bármi. Az is igaz, hogy ez nem számított igazi adónak, de ugyanolyan jól felhasználhatta, mint a királyok az adójukat. Nem mintha akárcsak a leghalványabb sejtelme is lett volna arról, hogyan kell az adókat felhasználni. Meg kell kérdeznie Moiraine-t. Erről eddig még sohasem beszéltek. Lehet, ez annyira kézenfekvő dolog, hogy az aes sedai úgy vélte, ezzel mindenkinek tisztában kell l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bizonyára tudta, miként kell az adókat felhasználni. Sokkal szívesebben vette volna, ha a lány oktatgatja, és nem Moiraine. Bárcsak tudta volna, merre jár most a lány. Valószínűleg még mindig Tanchicóban. Egwene csak annyit mesélt róla, hogy üdvözletét küldi. Rand nagyon örült volna annak, ha Elayne itt lett volna vele, és megmagyarázta volna azt a két levelet. A Lándzsa Hajadonja vagy Andor leányörököse: a nők így is, úgy is furcsa lényeknek tűntek. Talán csak Min nem. Igaz, az a lány kikacagta Randet, de mellette legalább nem érezte azt, hogy két különböző nyelvet beszélnek. Most már nem kacagná ki. Ha valaha is találkoznak, az a lány lélekszakadva fog menekülni az Újjászületett Sárkány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leparancsolta valamennyi emberét a nyeregből. Felült egyikük lovára, és a többit, beleértve Estean hátasát is, hosszú pányvára köttette. A saját lovát bizonyára a végére tartalékolta, akkorra, amikor majd keresztül kell vágtatnia a shaidók között. Meresin és Daricain ugyanezt tette a saját katonáival. Bár ez azt jelentette, hogy a cairhienieknek csak fejenként két tartalék ló jutott, senkiben sem merült fel a gondolat, hogy a teariektől kérjenek még egyet. Aztán - néhány jindo kíséretében - elügettek nyugat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tean gondosan ügyelve, nehogy bárkinek is a szemébe nézzen, odasétált a híd végében, az aielek gyűrűjében idegesen ácsorgó katonákhoz. Mangin megragadta a vörös csíkos zubbonyánál fog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j nekünk Cairhienről, vízföldi! - A holdvilágképű teari mintha csak el akart volna áj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ra veszem, hogy minden kérdésedet meg fogja válaszolni - szólt rá éles hangon Rand, jól megnyomva a kérdés sz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icsit kikérdezzük - felelte Rhuarc, és megmarkolta Estean másik karját is. Mintha csak felemelték volna a náluk jóval alacsonyabb férfit. - A város védelmezőit figyelmeztetni szép és hasznos dolog is, Rand al'Thor, de felderítőket kell kiküldenünk - folytatta. - Ha sietnek, ugyanolyan hamar odaérnek, mint a lovasok, és ha visszaérnek, akkor beszámolhatnak arról, miként helyezte el Couladin a shaidó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rezte, hogy a Hajadonok őt bámulják, de tekintetét nem vette le Rhuarc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harjárók? - javas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ha'mad Conde - </w:t>
      </w:r>
      <w:r>
        <w:rPr>
          <w:rFonts w:eastAsia="Times New Roman" w:cs="Times New Roman" w:ascii="Times New Roman" w:hAnsi="Times New Roman"/>
          <w:color w:val="auto"/>
          <w:sz w:val="22"/>
          <w:szCs w:val="22"/>
          <w:lang w:val="hu-HU" w:eastAsia="zxx" w:bidi="zxx"/>
        </w:rPr>
        <w:t>értett vele egyet Rhuarc. Manginnal egyszerűen megfordították Esteant - tényleg felemelték a levegőbe -, és elindultak a többi katona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érdezzétek! - kiáltotta Rand. - Ő a ti szövetségesetek és az én alattvalóm.</w:t>
      </w:r>
    </w:p>
    <w:p>
      <w:pPr>
        <w:pStyle w:val="Normal"/>
        <w:shd w:fill="FFFFFF" w:val="clear"/>
        <w:jc w:val="both"/>
        <w:rPr/>
      </w:pPr>
      <w:r>
        <w:rPr>
          <w:rFonts w:eastAsia="Times New Roman" w:cs="Times New Roman" w:ascii="Times New Roman" w:hAnsi="Times New Roman"/>
          <w:color w:val="auto"/>
          <w:sz w:val="22"/>
          <w:szCs w:val="22"/>
          <w:lang w:val="hu-HU" w:eastAsia="zxx" w:bidi="zxx"/>
        </w:rPr>
        <w:t>Még csak nem is sejtette, hogy tényleg nevezheti-e annak Esteant. Még egy dolog, amiről meg kell kérdeznie Moiraine-t. Még csak szövetségesnek sem lehetett egyértelműen tartani, hiszen apja, Torean nagyúr annyit áskálódott Rand ellen, de semmiképpen sem akarta megengedni, hogy Couladin módszereit alkalmazz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bánsz az alattvalóiddal Rand al'Thor. - Sulin hangja közönyös volt, mint egy vágódesz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gyekszem - válaszolta a Hajadonnak. Nem hagyja lépre csalni magát. Bárki is megy felderítőnek a shaidók közé, jó esélye van annak, hogy nem tér vissza élve. - Azt hiszem, most eszem valamit. Aztán megyek aludni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talán két óra sem lehetett hátra éjfélig, és ebben az évszakban a nap korán felkelt. A Hajadonok követték, és olyan gyanakvással figyeltek minden árnyékra, mintha csak támadásra számítottak volna. Közben viszont vidáman fecsegtek. Igaz, az aielek mindig is készen állnak a harcr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ÁVOLI HÓESÉ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ianrod utcái nyílegyenesen haladtak a rájuk merőleges keresztutak felé. Ahol a szükség úgy diktálta, ott horpaszként mélyen belevágtak a teraszosan emelkedő dombokba. A szalmatetős házak annyira szögletesek voltak, mintha csak téglalapokból állították volna össze őket. Eianrod nem szállt szembe Couladinnal. Amikor a shaidók beértek ide, teremtett lelket sem találtak. A legtöbb házból mostanra már csak elszenesedett romok maradtak, és csak a tűzfalak álltak. Ez különösen szemet szúrt, amikor odaértek ahhoz a háromemeletes, erkélyes márványépülethez, amelyben Moiraine szerint gazdag kalmárok laktak. A környező utcákat szétszaggatott ruhadarabok, összetört bútorok borították, közöttük edények cserepei, eldobált fél pár csizmák, szerszámok, elszórt gyermekjáték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zek nem egyszerre törtek ki. Ezt még Rand is felismerte, látva, hogy a gerendák egy része még izzott, míg a többi már rég kihunyt, és számos helyen még jól érződött a tűz kesernyés illata. Lan még arra is képesnek bizonyult, hogy megállapítsa, mikor, hol lobbantak lángra a házak, amikor nem is egy alkalommal el-, majd visszafoglalták a várost. Valószínűleg a hadakozó Házak harca közben pusztított a tűz, miközben a nemesek a Naptrónért civakodtak. Az utolsó alkalommal azonban - legalább is az utcák állapota erre utalt - valószínűleg rablóbandák foglalhatták el Eianrodot. A Cairhienben kóborló csapatok egy része egyetlen Házat sem szolgált. Csupán egyetlen uraságnak engedelmeskedtek, és ez az úr nem volt más, mint az ara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odaléptetett egy házhoz, amely azelőtt egy gazdag kereskedő otthona lehetett. Az épület a város két tere közül a nagyobbikon állt. A három szögletesen kiképzett emeletet szürke márvány borította, a falakat kőerkélyek díszítették. A bejárathoz széles kőlépcső vezetett fel. Az éles peremű kőkorlátok között felsietve a lépcső tetején egy jókora szökőkútra eshetett az ember pillantása. A kút medencéjét por borította. Rand szerette volna kihasználni az alkalmat arra, hogy végre ismét egy tisztességes ágyban aludhasson, miközben titokban abban reménykedett, hogy Aviendha inkább a sátrat részesíti előnyben. A sajátját vagy a Tudós Asszonyokét? Ez igazából nem is számított. A lényeg az, ne úgy kelljen elaludnia, hogy alig néhány lépésnyire az ágyától a lány szabályos lélegzését hallja. Rand mostanában azt képzelte, hogy még a lány szívverését is jól hallja, pedig közben nem is ragadta meg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a azonban Aviendha megint nála fog aludni, akkor meg kell tennie a szükséges védekező lépés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megálltak a lépcsőnél. Néhányan megkerülték az épületet, hogy minden oldalról körbefoghassák. Rand már attól tartott, hogy őrzői - ha csak erre az éjszakára is - a Hajadonok főhadiszállásává nyilvánítják a házat. Amikor végre sikerült megtalálnia ezt az épületet, amelynek nem csak a teteje maradt meg, de az ablakainak egy része is épen maradt, eléggé egyértelműen közölte Sulinnal, hogy a házat a Borforrás testvériség főhadiszállásának nyilvánította, így oda csak azok léphetnek be, akik Emondmezőn ittak a Borforrás patak vizéből. Az ősz hajú asszony pillantásából látszott, pontosan tudja, mire megy ki a játék, de senki sem jött Rand után, amikor belépett a keskeny lécekből ácsolt bejárati ajt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ágas belső helyiségek üresen tátongtak. A fehér ruhá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leterítettek saját maguknak néhány takarót abban a jókora, magas teremben, melynek boltozatos mennyezetét egyszerű fanégyzetekből alakították k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gai'shainok, </w:t>
      </w:r>
      <w:r>
        <w:rPr>
          <w:rFonts w:eastAsia="Times New Roman" w:cs="Times New Roman" w:ascii="Times New Roman" w:hAnsi="Times New Roman"/>
          <w:color w:val="auto"/>
          <w:sz w:val="22"/>
          <w:szCs w:val="22"/>
          <w:lang w:val="hu-HU" w:eastAsia="zxx" w:bidi="zxx"/>
        </w:rPr>
        <w:t xml:space="preserve">legyenek akár férfiak, akár nők, azonnal felemelkedtek, mielőtt bezárhatta volna maga után az ajtót. Addig nem fognak lefeküdni, amíg ő el nem alszik, és néhányan még akkor is ébren maradnak arra várva, hogy kiszolgálják esetleges éjszakai kívánságait. Megpróbálta erről lebeszélni őket, de egy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 xml:space="preserve">azt bizonygatni, hogy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ll úgy a szolgálatára állni, ahogy azt a hagyományok megkövetelik, körülbelül annyit ért, mintha egy tollal megtöltött zsákot rugdosott volna az ember. A lábujjai belemélyedtek a zsákba, de mihelyt kihúzta őket, azonnal eltűnt a rúgás nyoma. Intett, hogy nincsen szüksége rájuk, aztán felsietett a márványlépcső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már összeszedték a használható bútorokat, amelyek között egy ágy váza és két jókora rugós matrac is akadt. Rand már előre örült, hogy végre rendes körülmények között aludhat. Ekkor azon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ermedt, amikor kinyílt a hálószoba ajtaja. Aviendha mégsem a sátrat választotta. Ott állt a mosdóasztalka előtt, a repedt vizesedény és a hozzá cseppet sem illő kancsó fölé hajolva. Kezében törülközőt és egy darab sárga szappant tartott. A lány nem viselt ruhát. Ugyanannyira ijedtnek látszott, mint a fiú, és ő sem tudott mozd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kezdte Aviendha, aztán nagyot nyelt. Nagy, zöld szemével a fiút fürkészte. - Ebben a... ebben a városban nem tudtam felépíteni az izzasztósátrat, ezért azt gondoltam, kipróbálom, ti hogyan... - Gömbölyű idomok és feszes izmok alkották a testét. Randet kiverte a hideg veríték. Nem gondolta volna, hogy Aviendhának ilyen hosszú a lába. - Azt hittem, tovább maradsz a hídon. Azt hittem... - Tágra nyílt szemmel, pánikba esve folytatta: - Nem akartam, hogy így láss. El kell mennem innen. Olyan messze, amennyire csak lehet. Minél messzebb tőled. El inn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függőleges, csillogó rés jelent meg a lány mellett a levegőben. A rés gyorsan tágult, mintha csak elfordult volna a tengelye körül. Dermesztően hideg szél áramlott a szobába. Hópelyhek táncoltak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innen! - sikította a lány, és keresztülvetette magát a nyíláson a hóvihar szív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azonnal záródni kezdett. A rés ismét elfordult, ám Rand most gondolkodás nélkül cselekedett. Az Egyetlen Hatalmat felhasználva, először is kitámasztotta a félig bezáródott ajtót. Bár nem tudta, mit is tett, vagy hogyan, de abban nem kételkedett, hogy ez az ajtó egyfajta Átjáró lehetett, valami olyasmi, mint amilyenekről Asmodean is mesélt neki. Túl sokat nem tudott meg a Kitaszítottól. Nem maradt sok ideje habozni. Bárhová is tűnt el Aviendha, a lány most éppen meztelenül bolyong egy hóviharban. Rand villámgyorsan megcsomózta a frissen szőtt szálakat, majd felkapta a közelben heverő takarókat, és a lány ruháira dobta őket, a mosdóasztalka mellé. Magához ölelte a ruhákat, az ágyneműt és a pokrócokat, és alig néhány pillanattal a lány után keresztülvetette magát a ré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ges szél süvített a fehér tombolásba merülő téli éjszakában. Még az Ürességbe burkolódzva is érezte, amint teste vacogni kezd. A homályban elmosódott, nehezen kivehető alakzatokat, talán fákat pillantott meg. A rettenetes hideg miatt nem érzett illatokat. Valahol előtte, a sötét és a hóvihar miatt alig láthatóan mozgott valami. Észre sem vette volna, ha az Üresség nem teszi annyira élessé a szemét. Aviendha rohant ott, amilyen gyorsan csak tudott. Rand belegázolt a térdig érő hóba, miközben a csomagot szorosan a melléhez szor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Állj meg! - Attól tartott, a hóvihar sivítása elnyeli a szavait, de a lány mégis meghallotta. Még jobban rohanni kezdett. Rand gyorsabb ütemre sarkallta magát, miközben a mély hó megpróbálta letépni a csizmát a lábáról. A lány meztelen lábának nyomai gyorsan megteltek hóval. Ha itt elveszíti szem elől... - Állj már meg, te eszement bolond! Hát meg akarod ölni magadat? - A lányt mintha csak még gyorsabb rohanásra ösztökélték volna szav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sszeszorított foggal elindult előre, megbotlott, elesett, majd ismét talpra kényszerítette magát. A szél lecsapott rá, majdnem fellökte, utána meg majdnem elnyelte a hó. Nem törődött azzal, hogy nekiütközik a fáknak. Mindenképpen követnie kellett a menekülőt. Örült, hogy ennek az erdőnek (vagy bármi is legyen) olyan távol nőttek a fái egymá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vek bukkantak fel az Üresség határán, de aztán sorra elvetette őket. Megpróbálhatná elfojtani a vihart, de az Egyetlen Hatalom könnyen jéggé dermeszthetné itt a levegőt. A légburok, amely nem engedné rázuhogni a havat, nem érne sokat a lábát fogva tartó jégtakaró ellen. A Tűz segítségével ösvényt olvaszthatna, de akkor hó helyett sárban kellene gázolnia. Hac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Hatalmat használva egyhossznyira megolvasztotta a havat maga előtt. Ahogy rohant, a hó mindig egyhossznyira a lába előtt olvadt meg. Gőz támadt, és a lehulló hópihék megolvadtak egylábnyira a talaj felett. Érezte, ahogy a hőség áthatol a csizmáján. Térdétől felfelé szinte egész teste remegett a dermesztő hidegtől, míg onnan lefelé lába izzadt, és talpa a csizma ellenére szinte megperzselődött a talaj hőségétől. De így legalább valamennyire behozta a menekülőt. Még öt perc...</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lakja hirtelen eltűnt, mintha csak elnyelte volna a föl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pillantását arra a helyre szegezte, ahol az előbb még látta, és rohant, ahogy csak a lába bírta. Lába hirtelen bokáig merült a dermesztően hideg, gyorsan áramló vízbe. Az olvadó hó felfedte előtte a sötét víztükröt, és a gyorsan visszahúzódó jégkérget. A fekete vízből nem emelkedett gőz a magasba. Akár patak, akár folyó, az az erő, melyet Rand felhasznált, nem bizonyult elegendőnek ahhoz, hogy akárcsak egy fokkal is megemelje az áramló víz hőmérsékletét. A lány alighanem kirohant a jégre, és az beszakadt alatta. Rand nem fogja tudni megmenteni azzal, ha csak vakon utána tántorog.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ölelésében alig vette tudomásul a hideget, de a foga hangosan vac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lépett a partra, és tekintetét arra a pontra szegezte, ahol Aviendhát eltűnni gondolta. Aztán a Tűz fonalából belevezetett néhányat a fövenybe, oda, ahol nem borította hó a gyorsan megolvadó homokot. Az izzás melege még ebben a viharban is kitart egy darabig. Rand a meleg hely mellé fektette a ruhákat és a pokrócokat. A lány élete függött attól, hogy később megtalálják a holmijukat. A fiú ekkor visszalépett a hóra, a perzselt ösvény mellé, és hasra feküdt. Így kúszott óvatosan fel a vékony, hóval borított jégréteg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a feje felett süvöltött. Mintha nem is viselt volna kabátot. Keze megdermedt a hidegtől, és már nem érezte a lábát sem. Már nem vacogott a foga, de időnként egész testét remegés rázta meg. Az Üresség szívében pontosan tudta, mi történik. Néha a Folyóközben is tomboltak hóviharok, némelyikük nem gyengébb, mint itt ez. A fiú ellenállása lassan hanyatlott. Ha teste nem melegszik meg hamarosan, akkor az Üresség közepéből majd érdeklődve szemlélheti, amint jéggé fagy, és meghal. De ha ő meghal, akkor Aviendha is meghal. Lehet, a lány máris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kább érezte, mintsem hallotta volna, hogy a jég megreccsent a teste alatt. Tapogatózó keze megtalálta a vizet. Ez az a hely, ám a kavargó hóban szinte semmit sem látott. Belenyúlt a vízbe, evező mozdulatokkal keresett lent. Érzéketlen keze hozzáért valamihez, és Rand megparancsolta ujjainak, hogy záródjanak össze. Fagyott haj zizegett, és tört össz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Ki kell húznom innen. </w:t>
      </w:r>
      <w:r>
        <w:rPr>
          <w:rFonts w:eastAsia="Times New Roman" w:cs="Times New Roman" w:ascii="Times New Roman" w:hAnsi="Times New Roman"/>
          <w:color w:val="auto"/>
          <w:sz w:val="22"/>
          <w:szCs w:val="22"/>
          <w:lang w:val="hu-HU" w:eastAsia="zxx" w:bidi="zxx"/>
        </w:rPr>
        <w:t xml:space="preserve">Hátrafelé csúszott, megpróbálta a lányt maga után húzni. Mintha csak egy holttestet próbált volna meg lassan, lépésről lépésre kiemelni a vízből. </w:t>
      </w:r>
      <w:r>
        <w:rPr>
          <w:rFonts w:eastAsia="Times New Roman" w:cs="Times New Roman" w:ascii="Times New Roman" w:hAnsi="Times New Roman"/>
          <w:i/>
          <w:iCs/>
          <w:color w:val="auto"/>
          <w:sz w:val="22"/>
          <w:szCs w:val="22"/>
          <w:lang w:val="hu-HU" w:eastAsia="zxx" w:bidi="zxx"/>
        </w:rPr>
        <w:t xml:space="preserve">Nem számít, ha a jég felsérti a bőrét. Inkább sebesülés, mint fagyhalál vagy fulladás. </w:t>
      </w:r>
      <w:r>
        <w:rPr>
          <w:rFonts w:eastAsia="Times New Roman" w:cs="Times New Roman" w:ascii="Times New Roman" w:hAnsi="Times New Roman"/>
          <w:color w:val="auto"/>
          <w:sz w:val="22"/>
          <w:szCs w:val="22"/>
          <w:lang w:val="hu-HU" w:eastAsia="zxx" w:bidi="zxx"/>
        </w:rPr>
        <w:t xml:space="preserve">Tovább, hátrafelé. </w:t>
      </w:r>
      <w:r>
        <w:rPr>
          <w:rFonts w:eastAsia="Times New Roman" w:cs="Times New Roman" w:ascii="Times New Roman" w:hAnsi="Times New Roman"/>
          <w:i/>
          <w:iCs/>
          <w:color w:val="auto"/>
          <w:sz w:val="22"/>
          <w:szCs w:val="22"/>
          <w:lang w:val="hu-HU" w:eastAsia="zxx" w:bidi="zxx"/>
        </w:rPr>
        <w:t xml:space="preserve">Ha feladod, meghal. Mozogj már, a fenébe is! </w:t>
      </w:r>
      <w:r>
        <w:rPr>
          <w:rFonts w:eastAsia="Times New Roman" w:cs="Times New Roman" w:ascii="Times New Roman" w:hAnsi="Times New Roman"/>
          <w:color w:val="auto"/>
          <w:sz w:val="22"/>
          <w:szCs w:val="22"/>
          <w:lang w:val="hu-HU" w:eastAsia="zxx" w:bidi="zxx"/>
        </w:rPr>
        <w:t xml:space="preserve">Hátrafelé mozogni a lábbal, és egy kézzel tolni magát. A másik keze Aviendha haját markolta. Nem maradt ideje arra, hogy jobb fogást keressen. A lány amúgy sem érzi. Túlzottan jó sorod volt mostanában. Nagyurak térdeltek előtted,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rohantak, hogy bort hozzanak neked, és Moiraine is mindent megtett, amire csak kérted. Hátrafelé! </w:t>
      </w:r>
      <w:r>
        <w:rPr>
          <w:rFonts w:eastAsia="Times New Roman" w:cs="Times New Roman" w:ascii="Times New Roman" w:hAnsi="Times New Roman"/>
          <w:i/>
          <w:iCs/>
          <w:color w:val="auto"/>
          <w:sz w:val="22"/>
          <w:szCs w:val="22"/>
          <w:lang w:val="hu-HU" w:eastAsia="zxx" w:bidi="zxx"/>
        </w:rPr>
        <w:t>Itt az ideje annak, hogy magad is tegyél valamit. Már ha képes vagy még erre egyáltalán. Mozogj, átkozott ebfattya. Mozogj, a fenéb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ín mart a lábába. A fájdalom lassan felkúszott a lábszárán. Hátranézett, majd lehengeredett az izzó homok gőzölgő foltjáról. A megperzselődött nadrágjából felszálló füstöt elfújta a 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apogatta a közelben heverő csomagot, és tetőtől talpig beburkolta Aviendhát. Felhasznált mindet, amit csak magával hozott, a pokrócokat, a ruhát, az ágyneműt. Minden fontos volt, ami akár csak a legkisebb mértékben is oltalmat nyújtott a hideg ellen. A lány csukott szemmel feküdt, és nem mozdult. Rand félretolta a ruhákat annyira, hogy fülét Aviendha mellére szoríthassa. A lány szíve olyan lassan vert, hogy Rand talán csak képzelte a dobbanásokat. Sem a négy pokróc, sem az ágynemű nem bizonyult elég hatékonynak, ám Rand nem engedhette az Egyetlen Hatalom segítségével csak úgy egyszerűen a lányba a meleget, ahogy azt előbb a talajjal tette. Még ha a lehető legvékonyabbra is szövi a szálakat, a hatás lehet, hogy megöli, nem pedig felmelegíti a testet. Rand megérezte azokat a szöveteket, melyeket a Kapu kitámasztására használt, talán egy vagy kétmérföldnyi távolságban a viharban. Ha megpróbálná odáig elcipelni, azt egyikőjük sem élné túl. Egy menedékhelyre van szükségük, ahová behúzódhatnának, mégpedig itt és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lakat szőtt a Levegőből, mire a hópelyhek a széllel szemben kezdtek el lebegni, majd vastag, sima falak alakultak ki belőlük alig háromlépésnyire egymástól. Egy nyílást meghagyott ajtónak. A falak tovább nőttek a magasba. A hó összepréselődött, míg úgy nem csillogott, mint a jég. Tető csúszott a falak fölé, éppen csak olyan magas, hogy alá lehetett állni. Karjába vette Aviendhát, és betántorgott vele a kunyhó sötét belsejébe. Parányi lángokat szőtt a sarkokba, és elcsomózta a szöveteket, majd úgy irányított néhány szálat, hogy azok hóval zárják el a bejár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is melegebb lett, hogy elbújtak a szél elől. Ez azonban kevés. Rand ahhoz a trükkhöz folyamodott, melyet Asmodeantól tanult. Összefonta a Levegőt és a Tüzet, mire a kunyhóban melegedni kezdett a levegő. Ezeket a szálakat azonban nem merte megcsomózni, mert ha elalszik, akkor a kunyhóban egyre csak növekedne a hőség, míg az egész meg nem olvadna. Tulajdonképpen a kis lángocskákat is veszélyes volt életben tartani, de annyira elfáradt és kimerült, hogy egyszerűen képtelen lett volna egynél több szövetet megtarta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nyhó földjét nem borította hó, hiszen mindet felhasználta a falakhoz és a mennyezethez. A homokos talajon megbarnult falevelek hevertek, melyeket nem tudott beazonosítani, meg olyan csökevényes, aszott növények, melyeket szintén nem ismert. Elengedte a levegőt melegítő szövetet, és helyette a talajt kezdte el melegíteni, hogy az ne legyen olyan kegyetlenül hideg. Ez után ismét az előző szövetet vette elő. Amikor ezzel is megvolt, lassan leengedte Aviendhát a talajra. Majdnem elejtette, annyira kimerült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dugta kezét a takaró alá, és megérintette a lány vállát és az arcát. Vékony patakocskák futottak végig a lány bőrén, ahogy hajában megolvadt a jég. Borzongott, és olyan hidegnek tűnt, mintha jégből lett volna. Szükség lett volna minden cseppnyi melegre, amennyit csak Rand elő tud volna csalogatni, de ennél jobban nem merte felmelegíteni a levegőt. A hófalak belseje már így is nedvesen csillogott. Bármennyire is fázott Rand, az ő testében több meleg maradt, mint a lány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Gyorsan levetkőzött, és bebújt mellé a takarók alá. Saját nedves ruháit a pokrócokra borította, mert az is segíthet megőrizni testük melegét. Az Üresség 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felerősítette érzékszerveit. Szinte elöntötte a lány közelsége. Bőrének simaságához képest még a selyem is durvának tűnt. Ehhez a bőrhöz képest még a szatén is érdes. Félresimította a lány nedves haját a homlokából. Meg kellett volna törölnie, de hát ezzel már elkésett. A víz már nem volt annyira hideg, és egyébként is csupán a takarót vagy valamelyik ruhadarabot tudta volna erre használni. A lány szeme még mindig csukva volt, de melle lassan emelkedett és süllyedt a fiú mellének simulva. Ha nem lett volna még mindig ennyire hideg, Rand azt gondolhatta volna, hogy alszik. Annyira békés most. Olyan nagyon különbözött megszokott, dühös viselkedésétől. </w:t>
      </w:r>
      <w:r>
        <w:rPr>
          <w:rFonts w:eastAsia="Times New Roman" w:cs="Times New Roman" w:ascii="Times New Roman" w:hAnsi="Times New Roman"/>
          <w:i/>
          <w:iCs/>
          <w:color w:val="auto"/>
          <w:sz w:val="22"/>
          <w:szCs w:val="22"/>
          <w:lang w:val="hu-HU" w:eastAsia="zxx" w:bidi="zxx"/>
        </w:rPr>
        <w:t xml:space="preserve">Hagyd abba! </w:t>
      </w:r>
      <w:r>
        <w:rPr>
          <w:rFonts w:eastAsia="Times New Roman" w:cs="Times New Roman" w:ascii="Times New Roman" w:hAnsi="Times New Roman"/>
          <w:color w:val="auto"/>
          <w:sz w:val="22"/>
          <w:szCs w:val="22"/>
          <w:lang w:val="hu-HU" w:eastAsia="zxx" w:bidi="zxx"/>
        </w:rPr>
        <w:t xml:space="preserve">Keményen magára üvöltött az Ürességen kívülről. </w:t>
      </w:r>
      <w:r>
        <w:rPr>
          <w:rFonts w:eastAsia="Times New Roman" w:cs="Times New Roman" w:ascii="Times New Roman" w:hAnsi="Times New Roman"/>
          <w:i/>
          <w:iCs/>
          <w:color w:val="auto"/>
          <w:sz w:val="22"/>
          <w:szCs w:val="22"/>
          <w:lang w:val="hu-HU" w:eastAsia="zxx" w:bidi="zxx"/>
        </w:rPr>
        <w:t>Inkább beszélj!</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Így aztán beszélni kezdett, mégpedig az első dologról, ami az eszébe jutott. Elayne-ről meg arról, mennyire megzavarta azzal a két levelével. Ettől viszont feltámadtak az emlékei. Eszébe jutott Elayne, ahogy a Kőben sétált az aranyhajú lánnyal, ahogy az eldugott szegletekben csókolóztak. Csókok lebegtek az Üresség peremén. </w:t>
      </w:r>
      <w:r>
        <w:rPr>
          <w:rFonts w:eastAsia="Times New Roman" w:cs="Times New Roman" w:ascii="Times New Roman" w:hAnsi="Times New Roman"/>
          <w:i/>
          <w:iCs/>
          <w:color w:val="auto"/>
          <w:sz w:val="22"/>
          <w:szCs w:val="22"/>
          <w:lang w:val="hu-HU" w:eastAsia="zxx" w:bidi="zxx"/>
        </w:rPr>
        <w:t xml:space="preserve">Ne gondolj csókolózásra, te ostoba! </w:t>
      </w:r>
      <w:r>
        <w:rPr>
          <w:rFonts w:eastAsia="Times New Roman" w:cs="Times New Roman" w:ascii="Times New Roman" w:hAnsi="Times New Roman"/>
          <w:color w:val="auto"/>
          <w:sz w:val="22"/>
          <w:szCs w:val="22"/>
          <w:lang w:val="hu-HU" w:eastAsia="zxx" w:bidi="zxx"/>
        </w:rPr>
        <w:t xml:space="preserve">Inkább Minről beszélt. Eddig sohasem gondolt Minre, mint nőre. Na jó, az a pár álom nem számított. Min jókora pofont adott volna neki, ha megpróbálta volna megcsókolni. Vagy kinevette volna. Üresfejű fajankónak nevezte volna. Valahogy úgy tűnt Randnek, hogy bármelyik ismerősére is gondol, mindegyik mintha arra emlékeztetné, hogy egy meztelen nőt tart a karjai között. Testében az Egyetlen Hatalommal pontosan érezte a lány minden egyes porcikáját, beszívta az illatát, mintha csak végigsimítaná bársonyos bőrét. Az Üresség megremegett. </w:t>
      </w:r>
      <w:r>
        <w:rPr>
          <w:rFonts w:eastAsia="Times New Roman" w:cs="Times New Roman" w:ascii="Times New Roman" w:hAnsi="Times New Roman"/>
          <w:i/>
          <w:iCs/>
          <w:color w:val="auto"/>
          <w:sz w:val="22"/>
          <w:szCs w:val="22"/>
          <w:lang w:val="hu-HU" w:eastAsia="zxx" w:bidi="zxx"/>
        </w:rPr>
        <w:t>A Fényre, hiszen te csak meg akarod melegíteni. Verd ki a fejedből ezeket a disznó gondola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a reményben, hogy elterelheti figyelmét ezekről a dolgokról, mesélni kezdett Cairhienről, hangot adott reménykedésének, hogy sikerül békét teremteni, és felszámolnia az éhínséget. Arról is beszélt, hogy az országokat további vérontás nélkül akarta rávenni arra, hogy csatlakozzanak hozzá. Ám most ez a téma is önálló életre kelt. Tekerődzve elindult Shayol Ghul felé. Ahol szembe kell szállnia a Sötét Úrral, hogy meghaljon, úgy, ahogy azt a Próféciák megjövendölték. Gyávaságnak hangzott, amikor kimondta: abban reménykedik, hogy valahogy életben maradhat. Az aielek nem ismerték a félelmet. Közülük még a leggyávább is olyan bátor volt, mint egy orosz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törés végzett a gyengékkel - hallotta Bael hangját. - A Háromszoros Föld meg megölte a gyáv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an elkezdett azon töprengeni, hol is lehetnek, hová sodorta vad, értelmetlen menekülése őket. Egy távoli, idegen vidékre, amelyet még ebben az évszakban is hó borított. Több mint értelmetlenség volt ide menekülni. Bolondság! Ugyanakkor tisztában volt azzal is, hogy a lány előle menekült ide. Elfutott előle. Mennyire gyűlölheti őt ez a lány, ha idáig menekült előle, ahelyett, hogy azt mondta volna, hagyja békén mosakodás köz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Kopognom kellett volna. - A saját hálószobájának ajtaján? - Tudom, hogy nem akarsz a közelemben lenni. Nem kell, hogy ott legyél. Mindegy, mit mondjanak a Tudós Asszonyok. Holnap visszatérsz a sátrukba. Nem kell többé a közelembe jönnöd. Vagy ha mégis, akkor majd elküldelek. - Most meg miért habozott? Ha a lány ébren volt, akkor ellenségesen és elutasítóan viselkedett Randdel szemben. Most viszont, amikor aludt... - Ez nagyon bolond dolog volt. Meg is ölhetted volna magadat. - Ismét végigsimította a lány haját. Egyszerűen nem tudott a kezének parancsolni. - Ha még egyszer ilyen őrültséget teszel, akkor eltöröm a gerincedet. Tudod mennyire fog hiányozni, hogy éjszakánként nem hallhatom a légzésedet? - Hogy hiányozni fog? Ez a lány tényleg az őrületbe kergeti. Kettőjük közül ő az ütődöttebb. Abba kellene hagynia. - El fogsz menni, érted? Még ha </w:t>
      </w:r>
      <w:r>
        <w:rPr>
          <w:rFonts w:eastAsia="Times New Roman" w:cs="Times New Roman" w:ascii="Times New Roman" w:hAnsi="Times New Roman"/>
          <w:i/>
          <w:iCs/>
          <w:color w:val="auto"/>
          <w:sz w:val="22"/>
          <w:szCs w:val="22"/>
          <w:lang w:val="hu-HU" w:eastAsia="zxx" w:bidi="zxx"/>
        </w:rPr>
        <w:t xml:space="preserve">Rhuideanba </w:t>
      </w:r>
      <w:r>
        <w:rPr>
          <w:rFonts w:eastAsia="Times New Roman" w:cs="Times New Roman" w:ascii="Times New Roman" w:hAnsi="Times New Roman"/>
          <w:color w:val="auto"/>
          <w:sz w:val="22"/>
          <w:szCs w:val="22"/>
          <w:lang w:val="hu-HU" w:eastAsia="zxx" w:bidi="zxx"/>
        </w:rPr>
        <w:t xml:space="preserve">is kell, hogy visszaküldjelek. A Tudós Asszonyok sem szólhatnak semmit sem, ha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kiadja a parancsot. Többé nem kell elmenekülnöd el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e, melyet nem bírt rávenni arra, hogy abbahagyja a lány simogatását, hirtelen megdermedt, amikor Aviendha megmoccant. Rand rádöbbent, hogy a lány már jó meleg. Nagyon is meleg. Legjobb, ha erkölcsösen hátrébb húzódik, és beburkolózik saját takarójába. A lány kinyitotta nagy, mélyzöld szemét, és alig egy lábnyi távolságból komolyan Randre nézett. Nem tűnt meglepettnek amiatt, hogy itt van mellette, és nem is akarta eltaszítani. Rand visszahúzta a karját, és hátrébb akart csúszni, de Aviendha olyan erővel markolt a hajába, hogy majdnem felszisszent. Ha most megmoccan, akkor kopasz folt marad a fején. A lány nem hagyott időt arra, hogy magyarázkodni kezd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gígértem a nővéremnek, hogy vigyázni fogok rád. - Ezt akár magának is mondhatta, halk, színtelen hangon. - Elfutottam előled, ahogyan csak tudtam, hogy megőrizzem a becsületemet. De te még ide is utánam jöttél. A gyűrűk nem hazudnak. Többé már nem futhatok el. - Hangjába vad elszántság költözött. - Többé már nem </w:t>
      </w:r>
      <w:r>
        <w:rPr>
          <w:rFonts w:eastAsia="Times New Roman" w:cs="Times New Roman" w:ascii="Times New Roman" w:hAnsi="Times New Roman"/>
          <w:i/>
          <w:iCs/>
          <w:color w:val="auto"/>
          <w:sz w:val="22"/>
          <w:szCs w:val="22"/>
          <w:lang w:val="hu-HU" w:eastAsia="zxx" w:bidi="zxx"/>
        </w:rPr>
        <w:t xml:space="preserve">fogok </w:t>
      </w:r>
      <w:r>
        <w:rPr>
          <w:rFonts w:eastAsia="Times New Roman" w:cs="Times New Roman" w:ascii="Times New Roman" w:hAnsi="Times New Roman"/>
          <w:color w:val="auto"/>
          <w:sz w:val="22"/>
          <w:szCs w:val="22"/>
          <w:lang w:val="hu-HU" w:eastAsia="zxx" w:bidi="zxx"/>
        </w:rPr>
        <w:t>elfu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megpróbálta megkérdezni, mit is akar ezzel mondani, és megpróbálta az ujjait gyengéden lefejteni a hajáról, de a lány erre sem hagyott neki alkalmat. A másik kezével is megragadta az üstökét, és a fiú száját lassan a magáéhoz húzta. Nem maradt helye a megfontoltságnak. Az Üresség elpattant, 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elhagyta. Nem hitte volna, hogy akár minden erejét megfeszítve is vissza tudta volna tartani, de ez a gondolat most igazából meg sem fogalmazódhatott elméjében. A lány se nagyon akarta, hogy Rand visszafogja magát. Sőt, a fiú utolsó tiszta és világos gondolata az volt, hogy alighanem ő lesz az, aki nem lesz képes a </w:t>
      </w:r>
      <w:r>
        <w:rPr>
          <w:rFonts w:eastAsia="Times New Roman" w:cs="Times New Roman" w:ascii="Times New Roman" w:hAnsi="Times New Roman"/>
          <w:i/>
          <w:iCs/>
          <w:color w:val="auto"/>
          <w:sz w:val="22"/>
          <w:szCs w:val="22"/>
          <w:lang w:val="hu-HU" w:eastAsia="zxx" w:bidi="zxx"/>
        </w:rPr>
        <w:t xml:space="preserve">lányt </w:t>
      </w:r>
      <w:r>
        <w:rPr>
          <w:rFonts w:eastAsia="Times New Roman" w:cs="Times New Roman" w:ascii="Times New Roman" w:hAnsi="Times New Roman"/>
          <w:color w:val="auto"/>
          <w:sz w:val="22"/>
          <w:szCs w:val="22"/>
          <w:lang w:val="hu-HU" w:eastAsia="zxx" w:bidi="zxx"/>
        </w:rPr>
        <w:t>visszafog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val később - két órával vagy talán hárommal is, mert időérzéke cserbenhagyta - ernyedten hevert a földre terített ruhákon, maga felett a takarókkal. Tarkója alatt összefonta a kezét, és Aviendhát nézte, aki a sima, fehér falakat vizsgálta. A falak rengeteg meleget visszatartottak, nem volt szükség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használatára ahhoz, hogy kint tartsa a hideget, vagy hogy felmelegítse a levegőt. Amikor a lány felkelt, csupán a haját simította el az arcából. Minden meztelensége dacára a szégyenérzet legcsekélyebb jele nélkül mozgott. Persze most már kissé elkésett azzal, hogy elszégyellje magát a lány pucérsága miatt. Amikor kirángatta a jeges vízből, aggódott, hogy megsebesülhet, de Aviendha testén sokkal kevesebb horzsolás látszódott, mint a sajátján, és ezek cseppet sem befolyásolták széps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z? - kérdezte a l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ó - felelte Rand. Megpróbálta, amennyire csak tudta, elmagyarázni neki, mi az a hó, de Aviendha félig hitetlenkedve, félig megdöbbenve csak a fejét csóválta. Egy olyan nőnek, aki a sivatagos Pusztában nőtt fel, az égből aláhulló, fagyott víz ugyanolyan hihetetlen lehetett, mint az égen repülő emberek. A krónikák tanúsága szerint a Pusztában egyetlen alkalommal esett eső, mégpedig akkor, amikor ő fakasztott vizet Rhuidean egei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elfojtani csalódott sóhajtását, amikor a lány magára húzta in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ós Asszonyok összeadhatnak bennünket, mihelyt visszatértünk. - Rand még mindig érezte azokat a fonatokat, amelyekkel nyitva tartotta az átjárókapu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tűzvörös üstöke előbukkant az ing nyaknyílásán. Kifejezéstelen arccal nézett Randre. Nem barátságtalanul, de nem is barátság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bármelyik férfi ezt követelhetné tőlem? Ezenfelül te még mindig Elayne-hez tartoz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ercbe is beletellett, míg Rand meg tudott szóla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viendha, mi az előbb... Mi az imént... Össze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 xml:space="preserve">házasodnunk. Nem mintha csak azért akarnám, mert meg kell tennünk - tette hozzá sietve. - Tényleg akarom. - Ebben azért nem lehetett egészen biztos. Tényleg úgy érezte, hogy szereti a nőt, de hát talán Elayne-t is szerette. És valami oknál fogva megint eszébe jutott Min. </w:t>
      </w:r>
      <w:r>
        <w:rPr>
          <w:rFonts w:eastAsia="Times New Roman" w:cs="Times New Roman" w:ascii="Times New Roman" w:hAnsi="Times New Roman"/>
          <w:i/>
          <w:iCs/>
          <w:color w:val="auto"/>
          <w:sz w:val="22"/>
          <w:szCs w:val="22"/>
          <w:lang w:val="hu-HU" w:eastAsia="zxx" w:bidi="zxx"/>
        </w:rPr>
        <w:t xml:space="preserve">Te is ugyanolyan nagy szoknyapecér vagy, mint Mat. </w:t>
      </w:r>
      <w:r>
        <w:rPr>
          <w:rFonts w:eastAsia="Times New Roman" w:cs="Times New Roman" w:ascii="Times New Roman" w:hAnsi="Times New Roman"/>
          <w:color w:val="auto"/>
          <w:sz w:val="22"/>
          <w:szCs w:val="22"/>
          <w:lang w:val="hu-HU" w:eastAsia="zxx" w:bidi="zxx"/>
        </w:rPr>
        <w:t>De most legalább helyesen cselekedhet, megteheti azt, amit helyes megt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horkant, és megtapogatta harisnyáit, hogy meggyőződjön arról, azok már tényleg megszáradtak. Ez után leült, hogy felvegy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mesélt nekem a folyóközi házasodási szokáso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gész éven át akarsz várni? - kérdezte Rand hitetlenk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évet. Igen, pontosan erre gondoltam. - Rand korábban még csak nem is sejtette, milyen izgató lehet egy, a harisnyáját felhúzó nő látványa. Furcsa, hogy most is izgatja, miután látta meztelenül, és... Összeszedte magát, hogy odafigyeljen a lány szavaira. - Egwene azt mesélte, hogy miattad meg akarta már kérni az anyját, de mielőtt akárcsak szóba is hozhatta volna a dolgot, az asszonyság azt mondta, hogy még akkor is egy éven át kell várnotok, ha közben ő már elég idős ahhoz, hogy befonva hordja a haját - Aviendha a homlokát ráncolta. - Igaz ez? Hogy egy lány addig nem fonhatja be a haját, amíg eladósorba nem kerül? Egyáltalán, érted, amit mondok? Pont olyan képet vágsz, mint az a... hal, amit Moiraine a folyóban fogott. - Az aielek nem ismerték a vizeket. Halakról is csak a könyvekben olvas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figyeltem - válaszolta Rand. Ezzel az erővel akár süket és vak is lehetett volna, akkor sem értett volna meg sokkal többet. Kissé oldalt fordult a takarók alatt, és megpróbált annyira magabiztosnak tűnni, amennyire csak lehetett. - Vagyis... A szokások eléggé összetettek, és én nem igazán értem, melyikre is gondolsz most éppen. - A lány egy pillanatig bizalmatlanul meredt rá, de mivel az aielek szokásai is meglehetősen összetettek voltak, ezért hitt neki. A Folyóközben a fiatalok egy évig egymásra sem nézhettek, és ha még utána is kitartottak egymás mellett, akkor sor kerülhetett az eljegyzésre, majd az esküvőre. Így kívánta meg a hagyomány. A lány folytatta öltözködés köz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gondoltam, hogy a lány a várakozás egy éve alatt engedélyt kér az anyjától meg a falu javasasszonyától. Szóval nem értem. - A fején éppen áthúzott fehér blúz egy pillanatig elfojtotta a hangját. - Ha kell neki a fiú, és elég idős a házasodáshoz, akkor mire kellene az engedély? Nem veszed észre a hasonlatosságot? A mi szokásaink szerint is - a lány hangja nem tette kétségessé, hogy ez a mérvadó - én dönthetem el, hogy megkérem-e a kezedet. Márpedig én nem fogom megkérni! Ha a ti szokásaitokat vesszük figyelembe (miközben ezt mondta, már az övet kötötte fel a derekára, és olyan határozottan csóválta meg a fejét, mint aki már le is zárta az ügyet), még nem kaptam meg az anyám engedélyét. Ezenfelül, ha jól sejtem, még az apád engedélyére is szükségem lenne. Vagy az apád fivéréére, hiszen az apád már nem él, ugye? Szóval semmilyen engedélyünk sincsen, így tehát nem is házasodhatunk össze. - Nekilátott összehajtani a kendőjét, hogy a homloka köré tekerhes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a - válaszolta Rand elszoruló torokkal. Ha egy folyóközi legény ilyesmire kérne engedélyt az apjától, azzal jó esetben is egy-két nyaklevest kockáztatna. Ha belegondolt, mennyire megizzadt némelyik legény attól a gondolattól, hogy valaki - bárki - kiderítheti, mit is szoktak művelni azokkal a lányokkal, akiket majd el fognak venni felségül. Még jól emlékezett arra, milyen volt az, amikor Nynaeve elkapta Kimry Lewint és Bar Dowtryt a szénakazalban. Kimry ekkor már öt éve befonva viselte a haját, de miután Nynaeve végzett vele, még Lewin asszonyság is móresre tanította. A Nőkör majdnem elevenen megnyúzta Bart, de ez semmi volt ahhoz képest, amit Kimry kapott, miközben eltelt az az egy hónap, hiszen mindenki úgy vélte, legalább ennyinek kell eltelnie a házasságkötésig. Ezenfelül titokban még heteken át tréfálkoztak, ha a Nőkör tagjai éppen nem voltak a közelben, hogy házasságuk első hetében sem Kimry sem Bar nem tudott leülni a fenekére. Rand úgy vélte, Kimry nem kért engedélyt arra, hogy összebújhasson Barrel. - Azért én mégis csak úgy vélem, hogy Egwene nem ismeri a férfiak minden szokását - folytatta. - Még a nők sem tudnak mindent. Látod, mivel én kezdtem el az egészet, össze kell házasodnunk. Az engedélyek ebben nem játszanak szerep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ég hogy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 xml:space="preserve">kezdted? - A lány horkanása hangos és jelentőségteljes volt. Legyenek bár aielek vagy andoriak vagy bármi mások, a nők az ilyen hangokat a pálca helyett használták, hogy ezzel irányítsák vagy fegyelmezzék a férfiakat. - Nem számít, hiszen mi úgyis az aiel szokásokat vesszük figyelembe. Nem történik még egyszer ilyesmi, Rand al'Thor. - A fiú meglepődött, de örült is, mert a lány hangjából sajnálkozást vélt kicsengeni. - Te fogadott nővérem nővéréhez tartozol. Elayne-nel szemben </w:t>
      </w:r>
      <w:r>
        <w:rPr>
          <w:rFonts w:eastAsia="Times New Roman" w:cs="Times New Roman" w:ascii="Times New Roman" w:hAnsi="Times New Roman"/>
          <w:i/>
          <w:iCs/>
          <w:color w:val="auto"/>
          <w:sz w:val="22"/>
          <w:szCs w:val="22"/>
          <w:lang w:val="hu-HU" w:eastAsia="zxx" w:bidi="zxx"/>
        </w:rPr>
        <w:t xml:space="preserve">toh </w:t>
      </w:r>
      <w:r>
        <w:rPr>
          <w:rFonts w:eastAsia="Times New Roman" w:cs="Times New Roman" w:ascii="Times New Roman" w:hAnsi="Times New Roman"/>
          <w:color w:val="auto"/>
          <w:sz w:val="22"/>
          <w:szCs w:val="22"/>
          <w:lang w:val="hu-HU" w:eastAsia="zxx" w:bidi="zxx"/>
        </w:rPr>
        <w:t>tartozásom van, de neked ezzel nem kell törődnöd. Hallottam, hogy utána a férfiak lusták, de nem telik bele sok idő, hogy a törzsek reggel felkerekedjenek. Akkorra neked is vissza kell érned. - Hirtelen a páni félelem torzította el az arcát, és térdre rogyott. - Már ha egyáltalán vissza tudunk térni. Nem tudom, miként sikerült megnyitnom azt a kaput, Rand al'Thor. Neked kell megkeresned a visszafelé vezető u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eszámolt arról, miként akadályozta meg az ajtó bezáródását, és hogy még mindig érzi a szálak közelségét. A lány megkönnyebbülten felsóhajtott, sőt, rá is nevetett Randre. Viszont az is nyilvánvalóvá vált, ahogy keresztbe tett lábbal leült a földre, hogy nem fog elfordulni, miközben Rand felöltö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jó, mindenkinek ugyanaz a bánásmód - morogta végül Rand, és kikászálódott a takarók al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gpróbált ugyanolyan fesztelenül viselkedni, ahogy azt előbb a lány tette, de nem nagyon sikerült. Aviendha pillantása szinte felért az érintésével, még akkor is, amikor Rand elfordult. Nem lett volna joga a lánynak azt mondani, hogy Randnek csinos a feneke! Hiszen ő sem beszélt arról, mennyire szép a lány! Amúgy is csak azért mondott ilyesmit, hogy Rand elpiruljon. A nők nem szoktak </w:t>
      </w:r>
      <w:r>
        <w:rPr>
          <w:rFonts w:eastAsia="Times New Roman" w:cs="Times New Roman" w:ascii="Times New Roman" w:hAnsi="Times New Roman"/>
          <w:i/>
          <w:iCs/>
          <w:color w:val="auto"/>
          <w:sz w:val="22"/>
          <w:szCs w:val="22"/>
          <w:lang w:val="hu-HU" w:eastAsia="zxx" w:bidi="zxx"/>
        </w:rPr>
        <w:t xml:space="preserve">így </w:t>
      </w:r>
      <w:r>
        <w:rPr>
          <w:rFonts w:eastAsia="Times New Roman" w:cs="Times New Roman" w:ascii="Times New Roman" w:hAnsi="Times New Roman"/>
          <w:color w:val="auto"/>
          <w:sz w:val="22"/>
          <w:szCs w:val="22"/>
          <w:lang w:val="hu-HU" w:eastAsia="zxx" w:bidi="zxx"/>
        </w:rPr>
        <w:t xml:space="preserve">nézni a férfiakra. </w:t>
      </w:r>
      <w:r>
        <w:rPr>
          <w:rFonts w:eastAsia="Times New Roman" w:cs="Times New Roman" w:ascii="Times New Roman" w:hAnsi="Times New Roman"/>
          <w:i/>
          <w:iCs/>
          <w:color w:val="auto"/>
          <w:sz w:val="22"/>
          <w:szCs w:val="22"/>
          <w:lang w:val="hu-HU" w:eastAsia="zxx" w:bidi="zxx"/>
        </w:rPr>
        <w:t xml:space="preserve">És nem is kérnek engedélyt az anyjuktól, ha... </w:t>
      </w:r>
      <w:r>
        <w:rPr>
          <w:rFonts w:eastAsia="Times New Roman" w:cs="Times New Roman" w:ascii="Times New Roman" w:hAnsi="Times New Roman"/>
          <w:color w:val="auto"/>
          <w:sz w:val="22"/>
          <w:szCs w:val="22"/>
          <w:lang w:val="hu-HU" w:eastAsia="zxx" w:bidi="zxx"/>
        </w:rPr>
        <w:t>Valahogy elfogta az érzés, hogy élete Aviendhával egy cseppet sem lett könnyebb.</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kett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URTA LÁNDZS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is nagyon vitatkoztak. A kint még mindig tomboló hóvihar ellenére eljuthatnak az ajtóig, ha beburkolóznak a takarókba és az ágyneműbe. Aviendha már hozzá is látott ahhoz, hogy elossza a vásznakat, miközben Rand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az élet és a halál, az olvadt tűz és a folyékony jég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őnknek ugyanannyit adjál - mondta a lánynak. Rájött, hogy hangja hidegen és érzelemmentesen csengett. Asmodean szerint ennél jóval tovább is mehetne, de Rand erre eddig képtelennek bizony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lepett pillantást vetett rá, de csupán ennyit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sokkal több a takargatni való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lett volna értelme veszekedni. Rand tapasztalatai szerint (és ezeket. Emondmezőről kiindulva egészen a Lándzsa Hajadonjait megfigyelve gyűjtötte) egy nőt csak azzal lehetett megakadályozni abban, hogy valamit megtegyen az emberért, ha gúzsba kötik. Ez különösen akkor bizonyult igaznak, ha az a nőszemély a fejébe vette, hogy ő pedig most áldozatot fog hozni. Csak az lepte meg, hogy Aviendha nem gúnyolódott vele, és nem emlegette, hogy Rand csupán egy elpuhult vízföldi. Lehet, hogy a szép emléken túl valamilyen kellemes utóhatása is lesz az eseményeknek. </w:t>
      </w:r>
      <w:r>
        <w:rPr>
          <w:rFonts w:eastAsia="Times New Roman" w:cs="Times New Roman" w:ascii="Times New Roman" w:hAnsi="Times New Roman"/>
          <w:i/>
          <w:iCs/>
          <w:color w:val="auto"/>
          <w:sz w:val="22"/>
          <w:szCs w:val="22"/>
          <w:lang w:val="hu-HU" w:eastAsia="zxx" w:bidi="zxx"/>
        </w:rPr>
        <w:t xml:space="preserve">Csak nem gondolhatta komolyan azt, hogy soha többé. </w:t>
      </w:r>
      <w:r>
        <w:rPr>
          <w:rFonts w:eastAsia="Times New Roman" w:cs="Times New Roman" w:ascii="Times New Roman" w:hAnsi="Times New Roman"/>
          <w:color w:val="auto"/>
          <w:sz w:val="22"/>
          <w:szCs w:val="22"/>
          <w:lang w:val="hu-HU" w:eastAsia="zxx" w:bidi="zxx"/>
        </w:rPr>
        <w:t>Ennek ellenére Rand szorongva úgy vélte, hogy a lány igenis komolyan veszi, amit kijelen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Ujjnyi vastag sugarat szőtt a Tűzből, és azzal ajtónyi rést vágott az egyik falba. A nyílást felfelé még ki is tágította. Meglepő módon ragyogó napfény áradt be a résen. Döbbenten összenézett Aviendhával. Bár nem tudta mennyi lehet az idő - </w:t>
      </w:r>
      <w:r>
        <w:rPr>
          <w:rFonts w:eastAsia="Times New Roman" w:cs="Times New Roman" w:ascii="Times New Roman" w:hAnsi="Times New Roman"/>
          <w:i/>
          <w:iCs/>
          <w:color w:val="auto"/>
          <w:sz w:val="22"/>
          <w:szCs w:val="22"/>
          <w:lang w:val="hu-HU" w:eastAsia="zxx" w:bidi="zxx"/>
        </w:rPr>
        <w:t xml:space="preserve">még azt sem tudod, hogy milyen évet írunk </w:t>
      </w:r>
      <w:r>
        <w:rPr>
          <w:rFonts w:eastAsia="Times New Roman" w:cs="Times New Roman" w:ascii="Times New Roman" w:hAnsi="Times New Roman"/>
          <w:color w:val="auto"/>
          <w:sz w:val="22"/>
          <w:szCs w:val="22"/>
          <w:lang w:val="hu-HU" w:eastAsia="zxx" w:bidi="zxx"/>
        </w:rPr>
        <w:t>- de hát csak nem lehettek ilyen sokáig idebent. Bárhol is legyenek most, az igencsak messze lehet Cairhien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kiveselkedett a hótömbnek, de az meg sem moccant mindaddig, míg a fiú a hátát neki nem támasztotta, és teljes erejét beleadva a lábával nem kezdte tolni magát. Éppen, amikor eszébe jutott, hogy az Egyetlen Hatalom segítségével sokkal egyszerűbben el tudott volna intézni mindent, a hótömb megingott, és kifelé zuhant. Rand nem tudta megtartani az egyensúlyát, ezért kizuhant a ragyogó kinti napfénybe. Igazából nem esett nagyot, mert a hótömb fennakadt azon a hófúváson, mely a kunyhó fala előtt keletkezett. Így aztán a fiú a hátán feküdt, arccal az ég felé, és innen nézte a további hófúvásokat meg a környező, ismeretlen fajtájú satnya fákat és a másik oldalt, ahol valószínűleg bokrokat vagy sziklákat takart a h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r nyitotta a száját, de aztán egyből megfeledkezett arról, amit mondani akart, mert a feje felett alig ötvenlábnyira elrepült valami. Egy szürke, bőregérszerű lény, jóval nagyobb, mint egy ló, lebegett el felette csontos csőrét előreszegezve, jókora, lusta szárnycsapásokkal. Lába a madarak karmára emlékeztette, míg az állat teste keskeny gyíkfarokban végződött. Rand feje önkéntelenül is megmozdult, és szemével követte a </w:t>
      </w:r>
      <w:r>
        <w:rPr>
          <w:rFonts w:eastAsia="Times New Roman" w:cs="Times New Roman" w:ascii="Times New Roman" w:hAnsi="Times New Roman"/>
          <w:i/>
          <w:iCs/>
          <w:color w:val="auto"/>
          <w:sz w:val="22"/>
          <w:szCs w:val="22"/>
          <w:lang w:val="hu-HU" w:eastAsia="zxx" w:bidi="zxx"/>
        </w:rPr>
        <w:t xml:space="preserve">lény </w:t>
      </w:r>
      <w:r>
        <w:rPr>
          <w:rFonts w:eastAsia="Times New Roman" w:cs="Times New Roman" w:ascii="Times New Roman" w:hAnsi="Times New Roman"/>
          <w:color w:val="auto"/>
          <w:sz w:val="22"/>
          <w:szCs w:val="22"/>
          <w:lang w:val="hu-HU" w:eastAsia="zxx" w:bidi="zxx"/>
        </w:rPr>
        <w:t>útját egészen a látóhatár széléig. Két ember ült a hátán. Vastag ruhájuk és a fejüket eltakaró csuklya ellenére is egyértelmű volt, hogy ezek az alattuk elterülő tájat kutatják át. Ha nem csak Rand feje látszott volna ki a kunyhóból, és az is éppen hogy a szörnyeteg hasa alatt, akkor egészen biztosan felfedezté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itt a pokrócokat - mondta, amikor visszacsusszant a kunyhóba. Gyorsan elmesélte, mit látott. - Lehet, hogy barátságosak, lehet, hogy nem. Semmi kedvem kideríteni. - Egyébként sem fogta el különösebb vágyakozás, hogy olyan emberekkel ismerkedjen össze, akik ilyen dolgokon repülnek. Már ha egyáltalán emberek voltak. - Vissza kell térnünk a kapuhoz. Amilyen gyorsan csak lehet, és feltűnés nélkül, ha csak egy mód is nyíli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ivételesen nem ellenkezett. Amikor ezt szóba hozta, miközben átsegítette Aviendhát az ajtót eltorlaszoló hótömbön - és a lány nem utasította el segítő kezét, és nem nézett rá csúnyán - ezt a választ kap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nem ellenkezem, Rand al'Thor, ha az, amit mondasz, nem értelm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alahogy másként emlé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ező sík vidéket mély hó borította. Csak nyugaton emelkedtek tarajos gerincű, fehér foltos hegyek, melyek csúcsai felhők közé ves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felismerni a nyugati irányt, hiszen a nap éppen azzal szemben emelkedett a magasba. Az aranygömb felső része éppen most emelkedett ki a tengerből. Rand döbbenten bámult arra. A sík vidék látni engedte, ahogy hatalmas hullámok törnek meg a hosszan elnyúló, sziklás, kövekkel borított tengerparton, alig fél mérföldnyire tőlük. Tenger keleten! A nap irányába végtelen távolságig nyújtózkodó víztükör. Ha nem lett volna elég a hó, akkor most meggyőződhetett volna arról, hogy ez az ország nem tartozik azok közé, melyeket megismerni volt szerencséje. Aviendha tágra nyílt szemekkel, mozdulatlanul bámulta a megtörő hullámokat, aztán mintha mindent megértett volna. Bizonyára még sohasem látott tengert, de a térképpel azért ő is foglal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knya miatt a hó őt jobban akadályozta, mint Randet. A fiú nagy nehezen haladt előre, néha csípőig elsüllyedt, és inkább utat fúrt magának, mintsem gázolt a hóban. Aviendha levegő után kapkodott, amikor Rand ölbe kap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bban kell haladnunk annál, mint amire képes vagy, ha a szoknyádban próbálsz meg jönni - magyarázta. A szikrák eltűntek a lány szeméből, de karjával nem ölelte át Rand nyakát, pedig a fiú ebben reménykedett. Aviendha ehelyett összekulcsolta kezét, és beletörődő arckifejezést öltött. Kicsit talán duzzogósat is. Bármilyen nyomot is hagytak benne az események, attól azért nem változott meg. Rand maga sem értette, hogy miért érez megkönnyebbülést emi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hogyan korábban a viharban, most is olvaszthatott volna utat magának a hóban, de ha a repülő valamik egyike újra erre jár, akkor a nyom nyílegyenesen elvezette volna hozzájuk. Tőlük valamennyivel jobbra egy róka gázolt a hóban. Az állat tökéletesen fehér bundát viselt, csak bozontos farka legvégén látszódott egy fekete folt. Igencsak bizonytalan pillantásokkal méregette a két embert. A hóban arrébb nyúlnyomok is látszódtak, időnként elmosódottan, ott, ahol az állatok futás közben megugrottak. Egyszer egy nagymacska nyomaira is rábukkantak. Az állat akkora lehetett, mint egy leopárd. Lehet, hogy errefelé nagyobb állatok is élnek, például a repülő szörnyeteg szárny nélküli rokonai. Nem igazán lelkesedett egy találkozásért, de még azt sem lehetett kizárni, hogy a szörnyeteg </w:t>
      </w:r>
      <w:r>
        <w:rPr>
          <w:rFonts w:eastAsia="Times New Roman" w:cs="Times New Roman" w:ascii="Times New Roman" w:hAnsi="Times New Roman"/>
          <w:i/>
          <w:iCs/>
          <w:color w:val="auto"/>
          <w:sz w:val="22"/>
          <w:szCs w:val="22"/>
          <w:lang w:val="hu-HU" w:eastAsia="zxx" w:bidi="zxx"/>
        </w:rPr>
        <w:t xml:space="preserve">lovasai </w:t>
      </w:r>
      <w:r>
        <w:rPr>
          <w:rFonts w:eastAsia="Times New Roman" w:cs="Times New Roman" w:ascii="Times New Roman" w:hAnsi="Times New Roman"/>
          <w:color w:val="auto"/>
          <w:sz w:val="22"/>
          <w:szCs w:val="22"/>
          <w:lang w:val="hu-HU" w:eastAsia="zxx" w:bidi="zxx"/>
        </w:rPr>
        <w:t>egy állat nyomainak nézik a hátuk mögötti csap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igyekezett fától fáig mozogni. Örült volna, ha több fa nőtt volna itt, mégpedig kissé közelebb egymáshoz. Másrészt viszont, lehet, hogy akkor nem találta volna meg Aviendhát. A lány felnyögött, mire Rand kissé enyhített a szorításán. Most viszont mégiscsak jobb lett volna, ha kicsit több fa nő errefelé. Viszont éppen annak köszönhetően, hogy ilyen óvatosan haladtak, Rand vette észre az idegen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esebb mint ötvenlépésnyire előttük, közöttük s az átjáró előtt, sőt pontosan az átjáró nyílása előtt - mert Rand pontosan érzékelte a szöveteket, amelyekkel nyitva tartotta az ajtót - négy lovas várakozott, és legalább húsz ember gyalogosan. A lovasok kivétel nélkül hosszú, szőrmebéléses kabátot viselő nők voltak. Közülük kettőnek a bal kezéről, a fémesen csillogó karkötőkből hosszú, csillogó ezüstfényű lánc vezetett a mély hóban álló, egyszerű szürke ruhát hordó asszonyok nyakára csatolt nyakörvhöz. A többiek durva bőrzubbonyt és zöld meg aranyszínűre festett pikkelypáncélt viselő férfiak voltak. Az egymást is fedő pikkelyek befedték a mellüket, a karjuk külső részét és combjuk elejét is. Lándzsáikról arany és zöld bojtok lógtak. Egyforma pajzsokat hordtak, sisakjuk alakja pedig óriási rovarokra emlékeztetett, melyeknek csápjai közül emberi arcok néztek ki. Egyikük bizonyára tiszt lehetett, mert nála sem pajzs, sem lándzsa nem volt, viszont egy hosszú, kétkezes kardot csatolt a hátára. Pikkelypáncéljának pikkelyeit ezüst festékkel emelték ki, és tarka sisakjának csápokra emlékeztető, zöld, vékony tollai még inkább valamilyen rovarhoz tették hasonlatossá. Most már tudta Rand, hova is kerültek Aviendhával. Már látott egyszer ilyen fegyvereket. És pórázra kötött nőke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ette a lányt egy torz fenyőre emlékeztető, sima kérgű, szürke, feketén erezett törzsű fa mögé, és a lovasok felé mutatott. Az aiel némá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órázon tartott asszonyok képesek az Egyetlen Hatalmat fókuszálni - suttogta. - El tudod vágni őket az Igazi Forrástól? Ne, még ne nyíljál meg az Egyetlen Hatalom előtt! Ők ugyan foglyok, de lehet, hogy figyelmeztetik a többieket. Vagy az is elképzelhető, hogy a pórázt tartó nők megérzik, ha valaki a közelükben a Hatalmat haszn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ülönös pillantást vetett Randre, de nem pocsékolta az idejüket ostoba kérdésekkel. Például azzal, hogy honnan veszi mindezt a fiú. A kérdésekre majd később kerít sort, ehhez nem fért két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pereces nők is képesek az Egyetlen Hatalom fókuszálására. De csak egészen gyengén érzem ezt bennük. Különös. Mintha sohasem próbálták volna meg. Nem értem, ez hogyan lehetsége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viszont pontosan értette. Csakis a </w:t>
      </w:r>
      <w:r>
        <w:rPr>
          <w:rFonts w:eastAsia="Times New Roman" w:cs="Times New Roman" w:ascii="Times New Roman" w:hAnsi="Times New Roman"/>
          <w:i/>
          <w:iCs/>
          <w:color w:val="auto"/>
          <w:sz w:val="22"/>
          <w:szCs w:val="22"/>
          <w:lang w:val="hu-HU" w:eastAsia="zxx" w:bidi="zxx"/>
        </w:rPr>
        <w:t xml:space="preserve">damanekről </w:t>
      </w:r>
      <w:r>
        <w:rPr>
          <w:rFonts w:eastAsia="Times New Roman" w:cs="Times New Roman" w:ascii="Times New Roman" w:hAnsi="Times New Roman"/>
          <w:color w:val="auto"/>
          <w:sz w:val="22"/>
          <w:szCs w:val="22"/>
          <w:lang w:val="hu-HU" w:eastAsia="zxx" w:bidi="zxx"/>
        </w:rPr>
        <w:t xml:space="preserve">feltételezték, hogy képesek élni az Egyetlen Hatalommal. Ha kettőjüknek sikerült elkerülni a szűrést, és valahogy beálltak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közé, akkor egészen biztosan nem fogják elárulni magukat. Bizonyára nem lehetett valami könnyű így átverni a seanchanokat, akik az összes ifjú nőt megvizsgálták abban az évben, amikor egy lányon először lehetett felfedezni a fókuszálás jel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 tudod szigetelni mind a négy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öntudatosa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Egwene megtanított arra, miként kell egyszerre több fonatot létrehozni. El tudom szigetelni őket, majd megcsomózom a szálakat, és a Levegővel meg is kötözöm őket, mielőtt észrevennék, mi is történik velük. - A mosoly hirtelen lefoszlott az arcáról. - Elbírok ezzel a néggyel meg a lovaikkal, de a többieket rád kell bíznom, amíg nem tudok a segítségedre sietni. Ha közülük valaki elszabadul... Azt hiszem, elég jól tudják használni ezeket a lándzsákat. És ha valamelyikük a földhöz szögez téged... - Felmordult, mint aki saját magára dühös, amiért képtelen egész mondatokban beszélni. Ez után olyan dühös pillantást vetett Randre, mint a régi szép időkben. - Egwene mesélt arról, hogy az Egyetlen Hatalom segítségével meg lehet gyógyítani a sebeket, de csak keveset tudott erről, én meg még kevesebb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st meg min húzta fel magát? </w:t>
      </w:r>
      <w:r>
        <w:rPr>
          <w:rFonts w:eastAsia="Times New Roman" w:cs="Times New Roman" w:ascii="Times New Roman" w:hAnsi="Times New Roman"/>
          <w:i/>
          <w:iCs/>
          <w:color w:val="auto"/>
          <w:sz w:val="22"/>
          <w:szCs w:val="22"/>
          <w:lang w:val="hu-HU" w:eastAsia="zxx" w:bidi="zxx"/>
        </w:rPr>
        <w:t xml:space="preserve">Könnyebben megértheted a Napot, mint egy asszony esze járását! </w:t>
      </w:r>
      <w:r>
        <w:rPr>
          <w:rFonts w:eastAsia="Times New Roman" w:cs="Times New Roman" w:ascii="Times New Roman" w:hAnsi="Times New Roman"/>
          <w:color w:val="auto"/>
          <w:sz w:val="22"/>
          <w:szCs w:val="22"/>
          <w:lang w:val="hu-HU" w:eastAsia="zxx" w:bidi="zxx"/>
        </w:rPr>
        <w:t>Ezt Thom Merrilin mondta neki, és nem is tév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zal a néggyel törődjél - suttogta a lánynak. - A többit bízd rám. De csak akkor, ha megérintem a karod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ájött, hogy a lány alighanem beképzelt fajankónak tartja, de hát neki nem is kellett egyszerre több fonatot összeszőnie, hanem csupán egyetlenegyet, igaz, azt a bonyolultabb fajtából, ami képes lesz lefogni az emberek karját és a lovaik lábát. Vett egy mély lélegzetet,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megérintette a lány karját, majd lecsapott.</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Rémült kiáltások hallatszottak. Tulajdonképpen a szájpecekre is gondolnia kellett volna, de hát már rég keresztüljutnak az átjárón, mielőtt bárki is meghallhatná a kiáltozást. Megtartotta az Egyetlen Hatalmat, megragadta Aviendha karját, és valósággal magával rángatta a hóban. Nem törődött a lány dühös szitkozódásával, hogy tud ő járni saját magától is. Így legalább ösvényt taposott ki neki a hóban. A seanchanok elnémultak, és pillantásukkal követték őket, amikor az orruk előtt átcaplattak az ajtó felé. A két nő, nem, a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hátralökte fejéről a csuklyát, és szembeszállt a béklyóval. Rand megtartotta a béklyót, de nem csomózta el, hiszen amikor bejutott az ajtón, akkor el kellett engednie őket. Ennek az volt az oka, hogy még a seanchanokat sem lett volna képes gúzsba kötve a hóban hagyni. Ha nem is fagytak volna meg, még mindig idejöhetett az a ragadozó, amelynek nyomait a hóban látta. Ahol pedig egy nagymacska akad, ott több is előfordul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ajtó még mindig ott volt, ahol hagyta, de belenézve nem a szobája belsejét, hanem csak matt szürkeséget látott. Mintha kisebb is lett volna, mint amilyenre emlékezett. Ami pedig ennél is rosszabb: felismerte ezt a szövetet.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szőtték! Elöntötte a düh. Akármi várhatott rá. Lehet, hogy valamelyik Kitaszított férfi állított csapdát annak, aki be akart itt lépni. Legvalószínűbb, hogy Asmodean. Ha átadná Randet a többieknek, azzal bizonyára visszanyerhetné helyét. Viszont itt sem maradhatnak. Bárcsak Aviendha vissza tudna emlékezni arra, miként is nyitotta meg azt az ajtót! Akkor megnyithatnának egy újabbat is. Hát, ahogy most a dolgok állni látszottak, kénytelenek lesznek erre menni, akár csapda, akár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óháton ülő nők egyike kabátja mellrészén egy holló és egy magányos torony jelét viselte. A szigorú arcú asszony tekintete szinte majd átfúrta Rand koponyáját. A másik, fiatalabb nő valamivel világosabb bőrű volt, és tartása előkelő származásra utalt. Az ő zöld bundáját egy ezüst szarvas feje díszítette. Lovaglókesztyűjének kisujjai túlságosan hosszúnak tűntek. Randnek csak egyetlen pillantást kellett vetnie a nő kopaszra borotvált halántékára, hogy kitalálja, a kesztyű minden bizonnyal a rendkívül hosszúra növesztett és lakkozott körmöket rejtette. A kopasz fej és a lakkozott köröm is a seanchan nemesség ismertetőjelének számított. A szálegyenes tartású katonák arca kőmerev maradt, de vezetőjük kék szeme izzó dühvel meredt ki rovarszerű sisakjának csáprágói közül, és ujjai kétségbeesett erőfeszítéssel húzódtak össze, mintha csak megpróbálta volna megragadni a kard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et nem érdekelték a katonák, de a két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semmiképpen sem akarta sorsára hagyni. Legalább abban akart segíteni nekik, hogy megszabaduljanak. Igaz, a két nő továbbra is úgy bámult rá, mintha egy vicsorgó, habzó pofájú szörnyeteg állt volna előttük, de hát akkor sem maguk választották ezt a sorsot. Nem érdemelték ki semmivel, hogy úgy bánjanak velük, mint az állatokkal. Rand megérintette egyikük pórázát. Olyan ütést érzett, hogy elzsibbadt a karja, és az Üresség is megingott, mir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vadul tombolni kezdett benne, erősen, mint ezernyi hóvihar.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rövidre nyírt szőke haja valósággal repkedett, ahogy vergődni kezdett, megérezve a fiú érintését. Felsikoltott, mire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a póráz másik végén holtfehérré vált, és levegő után kapkodott. Mindketten összeestek volna, ha nem tartják fent őket a levegőből szőtt fonal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meg te - nézett a fiú Aviendhára. - Talán egy nő hozzányúlhat anélkül, hogy leesne a keze. Nem tudom, miként lehetne leszedni. - A lánc úgy nézett ki, mintha egyetlen darabból készítették volna, talán egyfajta tagok sorából, akárcsak a karkötő és a nyakörv. - Ha fel tudták rakni, akkor le is lehet szedni. - Ez a néhány pillanat igazán nem számított. De mi lehetett az ajtó baja? Talán Asmodean keze volt a dologban? Aviendha megcsóválta a fejét, de azért tanulmányozni kezdte a nő nyakörv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 ugrálj! - mordult fel, amikor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egy tizenhat vagy talán tizenhét éves, sápadt lány megpróbált elhátrálni előle. Ha a pórázon tartott nők rettenetes szörnyetegnek tartották Randet, akkor most Aviendha valóságos testet öltött rémálomnak tűnhetett a szemük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y </w:t>
      </w:r>
      <w:r>
        <w:rPr>
          <w:rFonts w:eastAsia="Times New Roman" w:cs="Times New Roman" w:ascii="Times New Roman" w:hAnsi="Times New Roman"/>
          <w:i/>
          <w:iCs/>
          <w:color w:val="auto"/>
          <w:sz w:val="22"/>
          <w:szCs w:val="22"/>
          <w:lang w:val="hu-HU" w:eastAsia="zxx" w:bidi="zxx"/>
        </w:rPr>
        <w:t xml:space="preserve">marath'damane! </w:t>
      </w:r>
      <w:r>
        <w:rPr>
          <w:rFonts w:eastAsia="Times New Roman" w:cs="Times New Roman" w:ascii="Times New Roman" w:hAnsi="Times New Roman"/>
          <w:color w:val="auto"/>
          <w:sz w:val="22"/>
          <w:szCs w:val="22"/>
          <w:lang w:val="hu-HU" w:eastAsia="zxx" w:bidi="zxx"/>
        </w:rPr>
        <w:t xml:space="preserve">- sikított fel a sápadt leányzó. - Úrnőm, mentsd meg Serit! Úrnőm! Mentsétek meg Serit! - A másik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egy idősebb, szinte anyáskodóan kedves külsejű asszony hangos zokogásban tört ki. Aviendha dühös pillantást vetett Randre és a többiekre is, miközben folytatta a nyakörv vizsgálatát. A fiú még csak nem is sejtette, most meg miért haragudott meg ő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fiú az, Morsa főúrnő! - szólalt meg hirtelen az idősebbik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i w:val="false"/>
          <w:iCs w:val="false"/>
          <w:color w:val="auto"/>
          <w:sz w:val="22"/>
          <w:szCs w:val="22"/>
          <w:lang w:val="hu-HU" w:eastAsia="zxx" w:bidi="zxx"/>
        </w:rPr>
        <w:t>azza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selypítő hanghordozással, hogy Rand alig értette, amit mond. - Már elég régóta hordom a karkötőt, hogy felismerjem. Észrevettem volna, ha a </w:t>
      </w:r>
      <w:r>
        <w:rPr>
          <w:rFonts w:eastAsia="Times New Roman" w:cs="Times New Roman" w:ascii="Times New Roman" w:hAnsi="Times New Roman"/>
          <w:i/>
          <w:iCs/>
          <w:color w:val="auto"/>
          <w:sz w:val="22"/>
          <w:szCs w:val="22"/>
          <w:lang w:val="hu-HU" w:eastAsia="zxx" w:bidi="zxx"/>
        </w:rPr>
        <w:t xml:space="preserve">marath'damane </w:t>
      </w:r>
      <w:r>
        <w:rPr>
          <w:rFonts w:eastAsia="Times New Roman" w:cs="Times New Roman" w:ascii="Times New Roman" w:hAnsi="Times New Roman"/>
          <w:color w:val="auto"/>
          <w:sz w:val="22"/>
          <w:szCs w:val="22"/>
          <w:lang w:val="hu-HU" w:eastAsia="zxx" w:bidi="zxx"/>
        </w:rPr>
        <w:t>többet tett volna annál, mint hogy csak elszigetelte Jir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sa nem tűnt különösebben ijedtnek. Sőt, mintha csak valami döbbent felismerés csillogott volna világoskék szemében, ahogy Randre nézett. Ennek csak egyetlen magyarázata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ott volt Falméban - jelentette ki. Ha Rand megy át elsőnek az ajtón, akkor az azt jelenti, hogy Aviendha egyedül marad, még ha csak egyetlen pillanatr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igaz - felelte a nemes hölgy. Bár úgy tűnt, hogy az ájulás határán áll, hangja azonban - a selypítő hanglejtés ellenére - tisztán és méltóságteljesen csengett. - Láttalak, és azt is láttam, hogy mit t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 akarja, hogy itt is azt tegyem. Ne okozzon nekünk nehézségeket, és akkor nem fogok senkit sem bántani. - Nem hagyhatta viszont azt sem, hogy Aviendha menjen előre. Csak a Fény a megmondhatója annak, hogy mi vár rájuk az ajtó túlsó oldalán. Ha az Üresség nem tartotta volna annyira távol tőle az érzelmeket, akkor valószínűleg Rand is úgy elhúzta volna a száját, mint ahogy Aviendha grimaszolt a nyakörv nélkül. Egyszerre kell átmenniük, hogy bármivel szembe tudjanak szál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t titokban tartottak arról, ami a csodálatos Sasszárny birodalmában történt, Morsa főúrnő - szólalt meg a kemény tekintetű asszony. Sötét szemével ugyanolyan elszántan nézett a főúrnőre, mint Randre. - Arról suttognak, hogy a Dicsőséges Sereg vereséget szenv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ak nem az igazságot keresed a szóbeszédekben, Jalindin? - kérdezte metsző hangon a főúrnő. - Éppen a császárnő ügynökének kellene tudni, mikor kötelező hallgatni. Éppen őfensége tiltotta meg, hogy beszéljünk a </w:t>
      </w:r>
      <w:r>
        <w:rPr>
          <w:rFonts w:eastAsia="Times New Roman" w:cs="Times New Roman" w:ascii="Times New Roman" w:hAnsi="Times New Roman"/>
          <w:i/>
          <w:iCs/>
          <w:color w:val="auto"/>
          <w:sz w:val="22"/>
          <w:szCs w:val="22"/>
          <w:lang w:val="hu-HU" w:eastAsia="zxx" w:bidi="zxx"/>
        </w:rPr>
        <w:t xml:space="preserve">corenneről, </w:t>
      </w:r>
      <w:r>
        <w:rPr>
          <w:rFonts w:eastAsia="Times New Roman" w:cs="Times New Roman" w:ascii="Times New Roman" w:hAnsi="Times New Roman"/>
          <w:color w:val="auto"/>
          <w:sz w:val="22"/>
          <w:szCs w:val="22"/>
          <w:lang w:val="hu-HU" w:eastAsia="zxx" w:bidi="zxx"/>
        </w:rPr>
        <w:t>amíg el nem rendeli a következőt. Ha kimondod annak a városnak a nevét, ahol előőrsünk partra szállt, akkor kimetszik a nyelvedet. Vagy akár az enyémet is. Talán élveznéd, hogy nyelv nélkül senyvedsz a Hollók Tornyában? Még a vallatók sem hallanák, ahogy kegyelemért könyörögsz, ahogy vinnyogsz, vagy ahogy megpróbálsz mindent bevall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ebből az egészből nem sokat értett meg, és nem a sajátos kiejtésük miatt. Szívesen megtudott volna még egy s mást. </w:t>
      </w:r>
      <w:r>
        <w:rPr>
          <w:rFonts w:eastAsia="Times New Roman" w:cs="Times New Roman" w:ascii="Times New Roman" w:hAnsi="Times New Roman"/>
          <w:i/>
          <w:iCs/>
          <w:color w:val="auto"/>
          <w:sz w:val="22"/>
          <w:szCs w:val="22"/>
          <w:lang w:val="hu-HU" w:eastAsia="zxx" w:bidi="zxx"/>
        </w:rPr>
        <w:t xml:space="preserve">Corenne! </w:t>
      </w:r>
      <w:r>
        <w:rPr>
          <w:rFonts w:eastAsia="Times New Roman" w:cs="Times New Roman" w:ascii="Times New Roman" w:hAnsi="Times New Roman"/>
          <w:color w:val="auto"/>
          <w:sz w:val="22"/>
          <w:szCs w:val="22"/>
          <w:lang w:val="hu-HU" w:eastAsia="zxx" w:bidi="zxx"/>
        </w:rPr>
        <w:t>A Visszatérés. A seanchanok így nevezték hadjáratukat, azt, hogy visszaindultak az Aryth-óceán túlsó partján fekvő földrészre, oda, ahol Rand is élt. Az itteni országukat jogos tulajdonuknak, az örökségük részének tekintették. Párbeszédük többi részét, a Hollók Tornyát, a vallatókat, a keresőket, cseppet sem értette. Ennek ellenére úgy tűnt, hogy a seanchanok visszatérését levették a napirendről. Nem ártott tudnia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tényleg keskenyebbé vált. Talán egy ujjnyival keskenyebbé, mint amilyen egy pillanattal korábban volt. Már csak Rand pecke tartotta nyitva. Az átjáró megpróbált bezárulni, mihelyt Aviendha elengedte a szövetét, és ez a folyamat még mindig nem ért v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ekezz! - nézett Aviendhára, aki egy olyan, hangsúlyozottan türelmes pillantást vetett rá, hogy a fiú megtántorodott, mintha csak kővel találták volna fe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t tudok, Rand al'Thor - jelentette ki a lány, és tovább rángatta a nyakörvet. Serinek könnyek csurogtak az arcán, és úgy nyöszörgött, mintha az aiel nő éppen a torkát készülne elmetszeni. - A másik kettőt majdnem megölted, és talán magadat is. Éreztem az Egyetlen Hatalmat, amint vadul és ellenőrizhetetlenül belezúdult abba a kettőbe, amikor megérintetted a másik nyakörvet. Úgyhogy bízd csak rám, ha képes vagyok megcsinálni, akkor meg is fogom tenni! - Ezután ismét halkan káromkodni kezdett, és most a nyakörv oldalát tapoga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arra gondolt, hogy a </w:t>
      </w:r>
      <w:r>
        <w:rPr>
          <w:rFonts w:eastAsia="Times New Roman" w:cs="Times New Roman" w:ascii="Times New Roman" w:hAnsi="Times New Roman"/>
          <w:i/>
          <w:iCs/>
          <w:color w:val="auto"/>
          <w:sz w:val="22"/>
          <w:szCs w:val="22"/>
          <w:lang w:val="hu-HU" w:eastAsia="zxx" w:bidi="zxx"/>
        </w:rPr>
        <w:t xml:space="preserve">sul'damokkal </w:t>
      </w:r>
      <w:r>
        <w:rPr>
          <w:rFonts w:eastAsia="Times New Roman" w:cs="Times New Roman" w:ascii="Times New Roman" w:hAnsi="Times New Roman"/>
          <w:color w:val="auto"/>
          <w:sz w:val="22"/>
          <w:szCs w:val="22"/>
          <w:lang w:val="hu-HU" w:eastAsia="zxx" w:bidi="zxx"/>
        </w:rPr>
        <w:t>veteti le a nyakörveket, mert ha valaki tudja, hogyan kell ezeket kezelni, akkor az éppen a pórázt tartó két nő. Komor tekintetüket látva azonban kétségtelenné vált, hogy erre a lépésre erőszakkal kellene kényszerítenie őket. Egy nő megkínzására pedig ugyanolyan kevéssé volt képes, mint arra, hogy megöl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 és az átjárót kitöltő szürke ürességre nézett. A fonatokat szinte beleszőtték a saját fonataik közé, ezért nem tudta az egyiket elmetszeni anélkül, hogy azzal egyidejűleg a másikat is el ne metszette volna. Lehet, hogy átkelve működésbe hozzák a csapdát, de ha megpróbálja az ajtóból kihasítani a szürkeséget, akkor lehet, hogy az ugyanúgy működésbe hozza a kelepcét, és ráadásul biztos, hogy lehetővé teszi az ajtó villámgyors bezáródását, így nekik már semmi esélyük nem lenne arra, hogy keresztülugorjanak. Ha pedig ugranak, azt vakon kell megtenniük, csak a Fény tudja, ho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rsa fülét hegyezve hallgatta Rand és Aviendha párbeszédét, és most elgondolkodva nézte a két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Jalindin azonban nem vette le pillantását a nemeshölgy arc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ok mindent titokban tartottak, amit nem lett volna szabad elhallgatni a császárnő ügynökei elől, Morsa főúrnő! - jelentette ki a szigorú tekintetű asszony. - Az ügynököknek mindent meg kell tudni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eledkezel magadról, Jalindin! - hördült fel Morsa. Lovaglókesztyűbe bújtatott keze megrándult. Ha a fonatok nem tartották volna megkötözve karját, bizonyára megrántja a kantárt. Így aztán csak a fejét tartotta kissé ferdén, hogy megvetően nézhessen a másikra. - Azért adtak mellém, mert Sarek kezdte túlzottan fennhordani az orrát, és szemet vetett Serengada Daira és Tuelre. A császárnő szándékairól pedig jobb, ha nem is beszé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lindin durván félbeszak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z, aki megfeledkezett magáról, Morsa főúrnő, ha azt hiszed, hogy bizonyítékod van a császári ügynökök ellen. Én magam hallgattam ki a császárnő egyik lányát és az egyik fiát, a Fény áldása legyen uralkodónkon, és hálából azért a vallomásért, amit kifacsartam belőlük, megengedték nekem, hogy láthassam fenséges arcát. Talán azt hiszed, hogy alantas családod előkelőbb a császárnő saját gyermekei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sa merev háttal ült - nem mintha bármilyen más választása is lett volna -, arca azonban elszürkült, és idegesen megnyalta az aj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ászárnő (a Fény világítson neki mindörökké!) máris többet tud annál, mint amit el tudnék mondani neked... - A keresőnő ismét a szavába vágott, miközben a katonák felé fordulva úgy tett, mintha Morsa nem is létezn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orsa asszonyságot az Igazság Keresőinek kezébe helyezem. Ki fogjuk hallgatni, mihelyt visszatértünk Merinloe-ba. Akárcsak a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 xml:space="preserve">Úgy tűnik, olyan dolgokat hallgattak el, melyeket nem lett volna szabad eltitkolniuk. - A megnevezett nők arca holtsápadttá vált, de a legrosszabbul Morsa viselte el a hallottakat. Tágra nyílt szeme valósággal kiragyogott halottfehér arcából. Megroggyant, amennyire ezt láthatatlan kötelékei engedték, de képtelen volt tiltakozni, akárcsak egyetlen szót is szólni. Úgy nézett ki, mint aki sikítani szeretne, de ugyanakkor elfogadta az ítéletet. Jalindin most Rand felé fordult: - Az a nő Rand al'Thornak nevezett. Jól fogunk bánni veled, ha megadod magadat, Rand al'Thor. Akárhogy is jöttetek ide, semmiképpen sem tudtok elmenekülni, még ha végeztek is velünk. Óriási hajtóvadászat indult egy </w:t>
      </w:r>
      <w:r>
        <w:rPr>
          <w:rFonts w:eastAsia="Times New Roman" w:cs="Times New Roman" w:ascii="Times New Roman" w:hAnsi="Times New Roman"/>
          <w:i/>
          <w:iCs/>
          <w:color w:val="auto"/>
          <w:sz w:val="22"/>
          <w:szCs w:val="22"/>
          <w:lang w:val="hu-HU" w:eastAsia="zxx" w:bidi="zxx"/>
        </w:rPr>
        <w:t xml:space="preserve">marath'damane </w:t>
      </w:r>
      <w:r>
        <w:rPr>
          <w:rFonts w:eastAsia="Times New Roman" w:cs="Times New Roman" w:ascii="Times New Roman" w:hAnsi="Times New Roman"/>
          <w:color w:val="auto"/>
          <w:sz w:val="22"/>
          <w:szCs w:val="22"/>
          <w:lang w:val="hu-HU" w:eastAsia="zxx" w:bidi="zxx"/>
        </w:rPr>
        <w:t>után, aki múlt éjszaka használta az Egyetlen Hatalmat. - Egy pillanatra Aviendhára nézett. - Lehet, hogy téged is megtalálnak, hiszen az elkerülhetetlen, és megtörténhet, hogy tévedésből megölnének. Ebben a tartományban éppen lázadás tombol. Nem tudom, hogy a ti országaitokban mit tesznek a hozzád hasonló férfiakkal, de Seanchanban megrövidítik szenvedésedet. Itt nagy dicsőséget szerezhetnél magadnak képességeid felhasználá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nő képébe nevetett, aki erre sértődötten nézett vissza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lak megölni, de esküszöm, hogy ezért elevenen megnyúzatlak! - A seanchanok kezére kerülve biztos, hogy nem kellene attól félnie, hogy megszelídítik. Ebben a birodalomban végeznek azokkal a férfiakkal, akik képesek az Egyetlen Hatalmat fókuszálni. Nem kerül sor kivégzésre, űzőbe veszik és agyonlövik őket, mihelyt csak módjuk nyíli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zürkült ajtó ismét valamivel keskenyebbé vált, olyan szűkké, hogy már nemigen ugorhatott volna át rajta egyszerre Aviendh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ad, Aviendha! Mennünk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engedte Seri nyakörvét, és elkeseredett pillantást vetett Randre, majd az ajtóra pillantott, felemelte szoknyája szegélyét, és a hóban elindult arrafelé, miközben magában a fagyott vízről mormogott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 megtörténhet! - kiáltotta Rand, és átölelte a lány vállát. Csak azért, mert nagyon kevés a hely, hogy átférjenek, áltatta magát. Nem azért, mert jó érzés átölelni. - Nem tudom, mi várhat ránk, de állj mindenre készen! - A lány bólintott, mire Rand felkiáltott: - Ugorj!</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ütt belevetették magukat a szürkeségbe. Rand elengedte a seanchanokat gúzsba kötő fonalat, hogy szétcsattanásig teleszívhassa magát a </w:t>
      </w:r>
      <w:r>
        <w:rPr>
          <w:rFonts w:eastAsia="Times New Roman" w:cs="Times New Roman" w:ascii="Times New Roman" w:hAnsi="Times New Roman"/>
          <w:i/>
          <w:iCs/>
          <w:color w:val="auto"/>
          <w:sz w:val="22"/>
          <w:szCs w:val="22"/>
          <w:lang w:val="hu-HU" w:eastAsia="zxx" w:bidi="zxx"/>
        </w:rPr>
        <w:t>saidi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máris eianrodi hálószobájában botladoztak. A lámpák megremegtek, és látszott, hogy az ablakokon túl még sötét az é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smodean keresztbetett lábbal, hátát a falnak támasztva, az ajtó mellett ült. Nem állt összeköttetésben az Igazi Forrással, ám Rand ennek ellenére azonnal elszigetelte, hogy semmiképpen sem nyúlhasson k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után. Karját még mindig Aviendha vállán tartva megpördült, és látta, hogy az ajtó eltűnt. Nem, nem egészen. Még mindig felfedezte saját fonatait és a másikat, amelyet valószínűleg Asmodean készíthetett, de a szövet mintha már nem lett volna ott. Habozás nélkül elmetszette a fonatokat, és hirtelen megint ott ragyogott az ajtó. A rés gyorsan záródni kezdett. Látta a seanchanokat, a nyergében összeroskadva ülő Morsa főúrnőt, és a parancsokat üvöltő Jalindint. Egy zöld és fehér zászlós lándzsa repült át az utolsó pillanatban a résen, mielőtt az teljesen eltűnt volna. Rand ösztönösen lecsapott rá egy, a Levegőből készült fonattal, amely megállította az alig két láb hosszú, remegő fegyvert. Ennek nyelét olyan simán elmetszették, hogy azt még a legjobb kézműves sem tudta volna utánacsinálni. Rand megborzongott, és elfogta a megkönnyebbülés, amiért nem próbálta meg az előtt eltávolítani a szürkeséget - bármi is volt az -, </w:t>
      </w:r>
      <w:r>
        <w:rPr>
          <w:rFonts w:eastAsia="Times New Roman" w:cs="Times New Roman" w:ascii="Times New Roman" w:hAnsi="Times New Roman"/>
          <w:i/>
          <w:iCs/>
          <w:color w:val="auto"/>
          <w:sz w:val="22"/>
          <w:szCs w:val="22"/>
          <w:lang w:val="hu-HU" w:eastAsia="zxx" w:bidi="zxx"/>
        </w:rPr>
        <w:t xml:space="preserve">mielőtt </w:t>
      </w:r>
      <w:r>
        <w:rPr>
          <w:rFonts w:eastAsia="Times New Roman" w:cs="Times New Roman" w:ascii="Times New Roman" w:hAnsi="Times New Roman"/>
          <w:color w:val="auto"/>
          <w:sz w:val="22"/>
          <w:szCs w:val="22"/>
          <w:lang w:val="hu-HU" w:eastAsia="zxx" w:bidi="zxx"/>
        </w:rPr>
        <w:t>átugrotta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csoda szerencse, hogy egyetlen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sem szabadult ki túl korán! - szólalt meg, és felvette a kettévágott lándzsát. - Különben ennél a fegyvernél sokkal komolyabb dolgokat küldtek volna utánunk. - Szeme sarkából Asmodean felé pillantott, de az továbbra is csak ott ücsörgött, bár kissé idegesnek látszott. Nem tudhatta, hogy Rand esetleg nem arra készül-e, hogy mindörökre elnémítsa ezzel a lándzsával. Aviendha a megszokottnál is hangosabban horkant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t hiszed, elengedtem volna őket? - kérdezte harciasan. Határozottan lelökte magáról Rand karját, de most valószínűleg nem rá volt mérges. Vagy legalábbis nem a karjára. - Annyira megkötöttem őket, amennyire csak lehetett. Azok a nők az ellenségeid, Rand al'Thor. Még azok is, akiket </w:t>
      </w:r>
      <w:r>
        <w:rPr>
          <w:rFonts w:eastAsia="Times New Roman" w:cs="Times New Roman" w:ascii="Times New Roman" w:hAnsi="Times New Roman"/>
          <w:i/>
          <w:iCs/>
          <w:color w:val="auto"/>
          <w:sz w:val="22"/>
          <w:szCs w:val="22"/>
          <w:lang w:val="hu-HU" w:eastAsia="zxx" w:bidi="zxx"/>
        </w:rPr>
        <w:t xml:space="preserve">damaneknak </w:t>
      </w:r>
      <w:r>
        <w:rPr>
          <w:rFonts w:eastAsia="Times New Roman" w:cs="Times New Roman" w:ascii="Times New Roman" w:hAnsi="Times New Roman"/>
          <w:color w:val="auto"/>
          <w:sz w:val="22"/>
          <w:szCs w:val="22"/>
          <w:lang w:val="hu-HU" w:eastAsia="zxx" w:bidi="zxx"/>
        </w:rPr>
        <w:t>neveztél, semmivel sem jobbak a hűséges kopóknál, hiszen inkább megöltek volna, mintsem hagyják, hogy kiszabadítsd őket. Keményebben kell bánnod az ellenfeleiddel, nem ilyen kesztyűs ké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nak igaza van, gondolta Rand, miközben kezében a lándzsát mérlegelte. Olyan ellenfeleket hagyott ott hátra, akikkel egy napon majd talán ismét szembe kell néznie. Ha nem teszi, akkor porrá őrlik, mielőtt eljuthatna Shayol Ghulnak akárcsak a közeléb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lány önkéntelen mozdulattal végigsimította szoknyáját, és teljesen hétköznapi hangsúllyal folyt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revettem ám, hogy nem mentetted meg azt a holdvilágképű Morsát! Ahogy bámultad, abból már arra következtettem, hogy elnyerte a tetszésedet a hatalmas szemével meg az óriási melle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öbbent pillantást vetett rá. Megrökönyödése tiszta mézként folyta körül a fiút körbevevő Ürességet. A lány úgy beszélt, mint aki csak azt jelenti be, hogy elkészült a leves. És egyébként is, hogy a csudába bámulhatta volna a nő állítólag olyan hatalmas mellét, ha azon legalább két réteg szőrmebund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mal kellett volna hoznunk. Hogy kikérdezhessük a seanchanokról. Azt hiszem, még sok gondot fognak nekünk o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szeméből eltűnt a gyanús csillogás. Felemelte a kezét, mint aki mondani készül valamit, aztán Asmodean felé pillantott. Rand úgy vélte, pontosan tudja, milyen kérdések akarnak kitörni a lány száján. Amennyire ismerte, Aviendha nem nyugszik mindaddig, amíg a seanchanokról az utolsó csepp ismeretet ki nem sajtolta a fiúból. Olyan dolgokat is, melyekre Rand szinte már nem is emlékezett. Nem is lenne baj. De nem most. Majd egy másik alkalommal. A lánynak igaza volt, tényleg keményebbé kell válnia. Most elsősorban Asmodeanból kell kiszednie néhány válas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Jó ötlet volt, hogy elrejtetted a nyílást, amit én alkottam - jelentette ki a lány. - Különben megtörténhetett volna, hogy besétál ide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és átnéz egy sok ezer mérfölddel arrébb fekvő világba. Akkor egy seregnyi Hajadon jött volna után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megköszörülte a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helyzet, hogy egyikük tényleg bemasírozott ide, kezében egy tálcával. Egy Sulin nevű nőszemély küldte be, hogy meggyőződjön arról, valóban ettél-e eleget, Sárkány nagyuram. Mivel nem akartam, hogy bejőve felfedezze távollétedet, voltam olyan bátor, hogy azt mondjam neki, te és ez az ifjú hölgy nem kívánjátok, hogy bárki is zavarjon benn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 sarkában idegesen vibrált egy ideg. Ez nem kerülte el Rand figy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át elég furcsán viselkedett. Hangosan felkacagott, aztán elrohant. Egy perc múlva már legalább húsz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táncolt az ablak alatt. Egy jó órán keresztül vagy még tovább is a pajzsukat verték, és kurjongattak. Meg kell mondanom, Sárkány nagyuram, hogy a bekiabált ötleteik egy része még engem is megle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rezte, hogy lángol az arca. Hiszen a világ túlsó felén történt a dolog, és a Hajadonok még így is neszét vették. Aviendha azonban összevonta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volt a haja és a szeme, mint az enyém? - Nem is várt Asmodean bólintására. - Akkor az Niella volt, az anyavérem. - Észrevéve Rand arcán a kimondatlan kérdést, gyorsan magyarázni kezdte: - Niella szövőnő, nem a Lándzsa Hajadonja. Egy fél évvel ezelőtt a chareen Hajadonok elfogták, amikor megrohanták a Sulara-erődöt. Mindig is azért rágta a fülemet, hogy feladjam a Lándzsát. Azt akarta, hogy férjhez menjek. Vissza fogom küldeni a chareenekhez, mégpedig hurkás fenékkel. Annyit kap a hátsójára, ahányszor elárulta, amit hal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agadta a karját, amikor a lány büszkén ki akart vonulni a szob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beszélnem kell Nataellel. Azt hiszem, már nincsen sok hátra napkelté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 két óra - válaszolta Asmode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szóval már amúgy sincs túl sok hátra napkeltéig. Ha azonban mégis le akarsz dőlni aludni kicsit, akkor, ha nem okoz gondot, valahol másutt kellene lefeküdnöd. Amúgy is szükséged lesz új ágynemű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omoran bólintott, aztán kiszakította magát a fiú kezéből. Úgy becsapta az ajtót maga után, hogy az csak úgy csattant. Csak nem rá mérges, amiért kiküldte a hálószobájából? Vagy talán mégis? Hát ez meg hogy lehet? Hiszen éppen a lány jelentette ki, hogy semmi további nem történhet közöttük. Rand mindenesetre örült, hogy nem ő van Niella hel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ben még mindig a kurta lándzsát méregetve Asmodean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különleges jogar, Sárkány nagyura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akadt jobb - válaszolta. Ez majd emlékeztetni fogja a seanchanok létezésére. Azt kívánta, bárcsak a hangja még a most is körülötte lévő ürességnél is hűvösebb lehetn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segítségével ez sem volt lehetetlen. Keménynek kell lennie. - Mielőtt felnyársallak, mint egy bárányt, áruld el nekem, miért nem beszéltél soha arról a trükkről, hogy a dolgokat láthatatlanná lehet tenni? Ha nem lettem volna képes látni a szövetet, akkor észre sem vettem volna, hogy ott van az aj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nagyot nyelt, és idegesen fészkelődni kezdett, mint aki nem egészen bizonyos abban, hogy Rand komolyan gondolta-e fenyegetését vagy sem. Ebben Rand maga sem volt egészen biz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Sárkány nagyuram, hát sohasem kérdezted ezt meg tőlem. Mindig olyan sok kérdéssel lepsz meg, hogy egyszerűen nem jut időm arra, hogy bármi másról is meséljek. Csak a fényt kell kissé meghajlítani. Időközben nem lehet több kétséged afelől, hogy teljes mértékben a te oldaladon állok. - Megnyalta a száját, és feltápászkodott. Nem, térden állva maradt. Ebből a testhelyzetből felnézve folytatta: - Éreztem a szövetet, egy mérföldes körzetben mindenki megérezte volna. Nem tudhattam, hogy Demandreden kívül képes-e bárki más is kitámasztani egy már bezáródó ajtót. Semirhage képes erre, és hát Lews Therin is tudta, miként kell ezt tenni. Éreztem, és idejöttem, és átkozottul a nehezemre esett eljönni a Hajadonok orra előtt. Ugyanezt a trükköt használtam. Mostanra már nem igaz, hogy nem ismerted fel: fenntartások nélkül téged szolgállak. Sárkány nagyuram, én a te embered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osan ugyanígy beszélt az a katona is, aki átverekedte magát idáig Cairhienből. Rand a lándzsával hadonászva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fel, nem vagy te kutya! - Amikor a férfi végre nagy nehezen feltápászkodott, a lándzsa hegyét durván a torkához szorította. Keménynek kell lennie. - Mostantól kezdve minden alkalommal, ha együtt vagyunk, be kell számolnod két olyan dologról, ami iránt nem érdeklődtem. Minden alkalommal, érted? Ha azt hiszem, hogy elhallgatsz előlem valamit, akkor boldog leszel, ha átengedlek Semirhag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Sárkány nagyuram - dadogta Asmodean. Tényleg annyira megrendültnek látszott, mint aki mindjárt letérdel, és csókolgatni kezdi Rand kez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t elkerülendő, Rand átsietett a szoba túlsó felében álló fedetlen ágyhoz. Leült a lepedőre, és kissé besüppedt a puha matracba, miközben a kezében tartott lándzsát vizsgálta. Nem is olyan ostoba ötlet megtartani, hogy a seanchanokra emlékeztesse. Legyen ez a jogara? Bármilyen sok gonddal kell majd szembesülnie, a seanchanokról nem feledkezhet meg. Az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Ha Aviendha nem lett volna ott, hogy elszigetelje őket az Igazi Forrá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ad megmutatni nekem, miként lehet elszigetelni egy asszonyt az Egyetlen Hatalomtól, de nem sikerült. Akkor most mutasd meg nekem azt, hogyan tudom elkerülni azokat a fonatokat, amelyeket nem lá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Lanfear olyan könnyedén metszette el Rand fonalait, mintha csak kést haszná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könnyű, Sárkány nagyuram, ha nincsen ott egy asszony, akin ki lehetne a tanultakat prób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t két órányi időnk - válaszolta Rand jeges hűvösséggel. - Igyekezz. Nagyon igyekezz!</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arm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ÖRÖS RUHÁBAN</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és súrolta Nynaeve haját, ahogy belevágódott abba a deszkafalba, ahová a nő támaszkodott. Bekötött szeme ellenére is összerezzent. Jobban örült volna annak, ha haját tisztességesen befonhatta volna, és nem így, vállra hulló csigákban kellene viselnie. Ha a penge akárcsak egyetlen tincset is lemetszett! </w:t>
      </w:r>
      <w:r>
        <w:rPr>
          <w:rFonts w:eastAsia="Times New Roman" w:cs="Times New Roman" w:ascii="Times New Roman" w:hAnsi="Times New Roman"/>
          <w:i/>
          <w:iCs/>
          <w:color w:val="auto"/>
          <w:sz w:val="22"/>
          <w:szCs w:val="22"/>
          <w:lang w:val="hu-HU" w:eastAsia="zxx" w:bidi="zxx"/>
        </w:rPr>
        <w:t xml:space="preserve">Buta némber! </w:t>
      </w:r>
      <w:r>
        <w:rPr>
          <w:rFonts w:eastAsia="Times New Roman" w:cs="Times New Roman" w:ascii="Times New Roman" w:hAnsi="Times New Roman"/>
          <w:color w:val="auto"/>
          <w:sz w:val="22"/>
          <w:szCs w:val="22"/>
          <w:lang w:val="hu-HU" w:eastAsia="zxx" w:bidi="zxx"/>
        </w:rPr>
        <w:t xml:space="preserve">Csak szidni tudta magát. </w:t>
      </w:r>
      <w:r>
        <w:rPr>
          <w:rFonts w:eastAsia="Times New Roman" w:cs="Times New Roman" w:ascii="Times New Roman" w:hAnsi="Times New Roman"/>
          <w:i/>
          <w:iCs/>
          <w:color w:val="auto"/>
          <w:sz w:val="22"/>
          <w:szCs w:val="22"/>
          <w:lang w:val="hu-HU" w:eastAsia="zxx" w:bidi="zxx"/>
        </w:rPr>
        <w:t xml:space="preserve">Ostoba nőszemély. </w:t>
      </w:r>
      <w:r>
        <w:rPr>
          <w:rFonts w:eastAsia="Times New Roman" w:cs="Times New Roman" w:ascii="Times New Roman" w:hAnsi="Times New Roman"/>
          <w:color w:val="auto"/>
          <w:sz w:val="22"/>
          <w:szCs w:val="22"/>
          <w:lang w:val="hu-HU" w:eastAsia="zxx" w:bidi="zxx"/>
        </w:rPr>
        <w:t>A szemét eltakaró, összehajtott kendő alól lefelé egy keskeny sávon éppen ki tudott kukucskálni. A kendő alatti mély sötéthez képest szinte ragyogóan világosnak tűnt ez a keskeny sáv. Csak nincsen kint sötét, hiszen még nem jött el az este! Csak nem dobálózna késeivel az a fickó, ha nem látna rendesen? A következő penge a feje másik oldalán vágódott a fába. Jól érezte, ahogy közvetlenül a füle mellett rezeg. Meg fogja nyuvasztani Thom Merrilint és Valan Lucát. Meg az összes férfit, akit csak el tud kapni. Ez most már elvi kérd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rtét! - kiáltotta Luca, mintha nem csak alig harminc lépésnyire állna tőle. Bizonyára azt hiszi, hogy a szemét takaró kötés miatt nem csak megvakult, de meg is süket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óvatosan belenyúlt övtáskájába, és előhalászott onnan egy körtét, aztán óvatosan, nehogy lepottyanjon, a feje tetejére helyezte. Tényleg vak volt. Vak és teljességgel bolond! Még két körte, majd kezét kinyújtotta a teste körvonalát a deszkákra rajzoló kések közé, miközben ujjával óvatosan a két gyümölcs szárát fogta. Semmi sem történt. Már nyitotta a száját, hogy elmondja Thom Merrilinnek, ha csak a legkisebb mértékben is megkarcolja, akkor...</w:t>
      </w:r>
    </w:p>
    <w:p>
      <w:pPr>
        <w:pStyle w:val="Normal"/>
        <w:shd w:fill="FFFFFF" w:val="clear"/>
        <w:ind w:left="0" w:right="0" w:firstLine="135"/>
        <w:jc w:val="both"/>
        <w:rPr/>
      </w:pPr>
      <w:r>
        <w:rPr>
          <w:rFonts w:eastAsia="Times New Roman" w:cs="Times New Roman" w:ascii="Times New Roman" w:hAnsi="Times New Roman"/>
          <w:i/>
          <w:iCs/>
          <w:color w:val="auto"/>
          <w:sz w:val="22"/>
          <w:szCs w:val="22"/>
          <w:lang w:val="hu-HU" w:eastAsia="zxx" w:bidi="zxx"/>
        </w:rPr>
        <w:t xml:space="preserve">Huss, huss, huss! </w:t>
      </w:r>
      <w:r>
        <w:rPr>
          <w:rFonts w:eastAsia="Times New Roman" w:cs="Times New Roman" w:ascii="Times New Roman" w:hAnsi="Times New Roman"/>
          <w:color w:val="auto"/>
          <w:sz w:val="22"/>
          <w:szCs w:val="22"/>
          <w:lang w:val="hu-HU" w:eastAsia="zxx" w:bidi="zxx"/>
        </w:rPr>
        <w:t>A kések olyan gyorsan csaptak le, hogy legszívesebben felvisított volna, de torka annyira összeszorult, hogy egyetlen hang sem hagyta el száját. Bal kezében már semmi sem volt, jobbja kissé lelógott a körtébe vágott kés súlya alatt, miközben fejére valamilyen lé folyt. Letépte a szeméről a kendőt, és határozottan elindult az idióta módon vigyorgó Luca és Thom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egy szót is kibökhetett volna a torkát feszítő szidalmak közül, Luca megelő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volt, Nana. Kegyed bátorsága minden méltatáson felül áll, magácska meg még inkább! - Mélyen meghajolva meglengette nevetséges selyemköpenyét. Egyik tenyerét szívére szorította. - Ennek a számnak azt a címet adom, hogy Rózsa a tövisek között! Persze kegyed szebb minden rózsá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nagy bátorság ahhoz, hogy csak ott álljon az ember, mint egy tuskó. - Szóval olyan, mint egy rózsa? Na mindjárt megérzik a töviseit. Mind a ketten! - Na figyeljen rám, Valan Lu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bátorság! Szavamra, kegyed még csak össze sem rezzent. Nekem bizony nem lett volna elég bátorságom, hogy megtegyem, amit magácska 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ez igaz is lehet, vélekedett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átrabb annál, amennyire lennem kell - jelentette ki, most már kissé kevéssé paprikás hangulatban. Elég nehéz egy olyan férfival üvöltözni, aki fennen hangoztatja, milyen nagyon bátor is az ember lánya. Akkor már inkább azt szajkózza, és ne ezt a rózsás ömlengést. Thom úgy simította végig hosszú, ősz bajuszát, mint aki titokban nagyon jól szórakozik valam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uha! - jelentette ki villogó fogsorát közszemlére téve Luca. - Egyszerűen fergetegesen fog mutatni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azt már nem! - vágta rá Nynaeve. Ha le is csillapodott az előbb, haragja most egy csapásra visszatért. Az a ruha! Clarine varrta meg azt az ocsmányságot, amit Luca rajta szeretett volna látni, olyan piros selyemből, hogy még a férfi nevetséges köpenyénél is jobban ragyogott. Az egykori javasasszony szent meggyőződése szerint ennek a színnek az volt az egyetlen feladata, hogy elfedje a vért, ha Thom mellétrafál a kés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ana, a veszélybe került szépség valósággal vonzza az embereket. - Luca hangja úgy zsongott, mintha éppen intim titkokat árult volna el. - Minden pillantás kegyedre tapad majd. Mindenki dobogó szívvel magácskát fogja csodálni szépsége és bátorsága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nnyira tetszik, akkor hordja maga! - csattant fel elszántan a nő. A színtől eltekintve sosem lenne képes olyan sokat megmutatni az embereknek a melléből, függetlenül attól, hogy Clarine erkölcsösnek vagy erkölcstelennek tartotta-e a szabásmintát. Hiszen látta Latelle színpadi ruháját. A nyakig zárt, fekete jelmezt csillogó flitterek borították. Olyant fel is vehetne... Hát min nem jár az esze? Hiszen egy percig sem gondolta komolyan, hogy fel fog lépni. Csak azért egyezett bele a próbába, mert elege lett abból, hogy Luca minden este ott vernyákol az ajtaja előtt, és mindenáron meg akarja győzni arról, hogy feltétlenül fel kell lép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viszont legalább azt tudta, hogy mikor egészségesebb témát vál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zel meg mi történt? - kérdezte hirtelen hihetetlen együttérzéssel és aggodalommal a hang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ezzent, amikor a férfi ujja megérintette felduzzadt, kék szemhéját. Akkor már jobban járt volna a férfi, ha inkább továbbra is arról győzködi, hogy mennyire előnyös lenne a számára is felvenni azt az átkozott ru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ggel a tükörbe néztem, de nem tetszett, amit láttam. Így hát behúztam egyet magam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únyos hangja, és vicsorgó mosolya arra késztette Lucát, hogy sietve visszahúzza a kezét. Talán attól tartott, hogy Nynaeve most majd neki húz be egyet. Thom elégedetten simogatta bajuszát, és arca valósággal kivörösödött a visszafojtott nevetéstől. Ő bezzeg pontosan tudta, mi is történt. Ő mindig mindenről mindent tudott. Ahhoz pedig egy szemernyi kétség sem férhetett, hogy azonnal feltálalja Lucának saját verzióját, mihelyt Nynaeve hátat fordít nekik. A férfiak egyszerűen születésüktől kezdve javíthatatlan pletykafészkek, bármit is próbáljon ez ellen tenni az ember lán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későbbre járt az idő, mint ahogy azt gondolta. A nap vörösen trónolt a nyugati fák koronája fe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egyszer félhomályban próbálkozik ezzel - fenyegette meg öklét felemelve, vicsorogva Thomot. - Hiszen már majdnem leszállt az es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allván sejteni vélem, Nana, hogy inkább lemond arról a számról - válaszolta a megszólított -, amikor nekem kötik be a szememet, ugye? - Most tréfálkozik? Ezt nem mondhatta komolyan. - Ahogy kívánja, Nana. Mostantól kezdve csakis első osztályú látási viszonyok köz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sak amikor szoknyáját büszkén lengetve, peckesen továbbsétált, ébredt rá Nynaeve arra, hogy éppen most egyezett bele abba, hogy folytassa ezt az őrületet. Legalábbis közvetett módon beleegyezett azzal, hogy nem kezdett ellenkezni. Most majd a férfiak is ragaszkodni fognak a folytatáshoz, ez olyan biztos, ahogy a Nap is lenyugszik. </w:t>
      </w:r>
      <w:r>
        <w:rPr>
          <w:rFonts w:eastAsia="Times New Roman" w:cs="Times New Roman" w:ascii="Times New Roman" w:hAnsi="Times New Roman"/>
          <w:i/>
          <w:iCs/>
          <w:color w:val="auto"/>
          <w:sz w:val="22"/>
          <w:szCs w:val="22"/>
          <w:lang w:val="hu-HU" w:eastAsia="zxx" w:bidi="zxx"/>
        </w:rPr>
        <w:t>Micsoda ostoba nőszemély is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ahol a számot gyakorolták - legalábbis, ahol Thom meg Luca, átok rájuk, gyakorolt -, kissé távolabb feküdt az északi országút mentén felvert tábortól. Luca bizonyára félt, hogy az állatok nyugtalankodni kezdenek, ha Thom tévedésből a szívébe vágja a kését. Ebben az esetben valószínűleg megzabáltatták volna az oroszlánokkal a holttestet. A fickót csak és kizárólag az vezérelte, mert ebben a ruhában láthatta azt, amit Nynaeve Lanon kívül senkifia férfinak sem akart megmutatni. És átkozott legyen Lan is, az a makacs öszvér. Miért nem lehet itt, előtte, hogy láthassa, nincsen semmi baja. Dühösen leszakított egy barnássárga, elszáradt kórót, hogy azzal kaszálja le az erdei aljnövényzetből kikandikáló virágok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mesélte, hogy Egwene az elmúlt éjjel beszámolt neki a cairhieni csatározásokról. Összecsapásokra került sor a banditákkal és azokkal a cairhieniekkel, akik minden aielt ellenségnek tekintettek, meg az andori katonákkal, akik Morgase számára akarták megszerezni a Naptrónt. Lan is részt vett a harcokban. Ha Moiraine akár csak egy pillanatra is elveszíti a szeme elől, akkor Lan azonnal megtalálja a legközelebbi összecsapást. Mintha csak külön érzék vezetné a baj felé. Nynaeve sosem hitte volna, egyszer még maga fogja azt kívánni, bárcsak Moiraine kissé rövidebb pórázra fogná Lant, és ne engedné elkódoro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észen ideges lett ma reggel, mert anyja katonái még mindig Cairhienben tartózkodtak és Rand aieljei ellen harcoltak, de Nynaeve-ot igazán a banditák nyugtalanították. Egwene beszámolt arról is, hogy Rand felakasztatott minden banditát, akinél más tulajdonát találták, vagy kiderült róla, hogy gyilkolt. Kötél járt azért is, ha valaki akárcsak egy csűrt is lángra lobbantott. A fiú maga nem vérezte össze a kezét, de akkor is. Egwene szerint Rand minden kivégzést végignézett, mereven és megközelíthetetlenül, akárcsak egy sziklatömb. Ez cseppet sem tűnt jellemzőnek rá. Hiszen mindig is egy jólelkű fiú volt. Bármit is tett vele a Puszta, az nem vált a jav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 Rand legalább mesze járt, és itt most a saját és Elayne gondjaira kellett megoldást találnia. Az Eldar alig egy mérföldnyire folyt észak felé. Az egyedüli kőhíd pilléreit magas fémoszlopok tartották a víz fölé. Egyetlen rozsdafolt sem csúfította el a csillogó gerendákat. Bizonyára egy másik korból, talán egy másik korszakból maradtak itt. Délben elsétáltak odáig, mihelyt megérkeztek ide, de a folyón nem úszott egyetlen olyan hajó sem, amelyik kiérdemelte volna ezt az elnevezést. Evezős dereglyéket láttak, meg a náddal borított fövenyre kihúzott kisebb halászbárkákat; néhány karcsú, különös csónakot, melyeket egyetlen evezővel irányítottak a térdelő hajósok, és még egy jókora teherhajót is, amint a magas iszapban megfeneklett. A folyó két partján is széles, agyagos sáv húzódott, részben beszáradva, bár ez nem is csoda ebben a rettenetes, elhúzódó hőségben. Az biztos, hogy olyan járművet nem láttak, amelyik gyorsan elvihette volna őket felfelé a folyón. Ráadásul még most sem tudta, hova is kellene menni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gy is törte a fejét, képtelen volt felidézni annak a városnak a nevét, ahol a Kék nővérek minden bizonnyal rejtőzködhetnek. Dühösen nagyot csapott egy pitypangra, mire az nem tudott ellenállni, hanem rengeteg apró ernyőt bocsátott ki magából, melyek lassan a földre süllyedtek. Bizonyára már rég nincsenek ott, ha valaha is jártak arra egyáltalán. Ettől függetlenül ez volt az egyetlen olyan szóba jöhető célpont, amely Tearnél közelebb feküdt. Bárcsak eszébe jut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északi utazásban az volt az egyedüli jó dolog, hogy Elayne nem flörtölt már Thommal. Egyetlen alkalommal sem enyelgett vele azóta, hogy csatlakoztak a vándorló társulathoz. Először még örült is volna a dolognak, ha Elayne nem csinálna úgy, mintha semmi sem történt volna. Tegnap Nynaeve végül már gratulált a lánynak azért, hogy ismét megjött az esze. Na de mit válaszolt erre Elay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kipuhatolni, hogy az utadban állok, ha elkezdesz Thom körül sündörögni, Nynaeve? Ő már kicsit öregecske hozzád, és eddig azt hittem, hogy más irányban kötelezted el a szívedet, de hát, végül is elég idős vagy ahhoz, hogy önállóan hozd meg a döntéseidet. Egyszerűen csak kedvelem Thomot, és azt hiszem, hogy ő is kedvel engem. Egyfajta nevelőapámnak tekintem. Ha enyelegni próbálsz vele, hát semmi kifogásom ellene. Meg kell viszont mondjam, hogy nem tartottalak ennyire csapodár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azt tervezte, hogy másnap átkelnek a folyón, de Samara, a túloldalon, Ghealdanban elterülő kisváros cseppet sem tűnt kellemes tartózkodási helynek. Amióta megjöttek, Luca napjai nagy részét Samarában töltötte, mert helyet keresett a cirkusznak. Komoly fejtörést okozott neki, hogy már jó pár más menazséria is megérkezett előttük, és nem ők voltak az egyedüliek, akik az állatokon kívül mást is kínáltak. A férfi éppen ezért ragaszkodott olyan csökönyösen ahhoz, hogy Nynaeve odaálljon céltáblának Thom kései elé. Az egykori javasasszony tulajdonképpen örült, amiért a fickó nem követelte meg tőle, hogy a késdobálós számot Elayne-nel együtt fent, a magasban, egy szál kötélen állva adják elő. Luca bizonyára azt gondolta, semmi sem lehet fontosabb annál, mint hogy nagyobb és jobb előadást mutasson be, mint a többiek. Ennél már csak az volt a nyugtalanítóbb, hogy a próféta is Samarában tartózkodott. Hívei elözönlötték a várost, és időközben már sátrakat és barakkokat építettek a helység határain kívül. A barakkváros nagysága már Samara területét is meghaladta. A tulajdonképpeni várost magas kőfal vette körül, és a legtöbb épületet is kőből emelték. Még háromemeletes házak is álltak itt, és sokkal több cserép- és palatetős akadt köztük, mint szalmával fe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viszonyok az Eldar innenső oldalán sem voltak jobbak. Mielőtt elérték volna ezt a helyet, a fehérköpenyek három tábora mellett is eljöttek. Sok száz fehér sátor sorakozott nyílegyenes vonalban, és bizonyára akadtak itt olyan táborok is, melyeket nem láttak. Fehérköpenyek a folyó innenső oldalán, odaát meg a próféta. Valószínűnek tűntek az összecsapások, és ők még csak nem is sejtették, hová is kell menniük. Ráadásul itt nehézkes ekhós szekérben utazhattak, amelyik egy csigát is megszégyenítő lassúsággal viszi őket ismeretlen céljuk felé. Nagy hiba volt megengedni Elayne-nek, hogy rábeszélje a hintó eladására. Nynaeve lecsapta az utolsó virág fejét is, és az úttól néhány lépésnyi távolságra már egyetlen növényt sem látott, amelyet megleckéztethetett volna, ezért tenyérnyi darabokra törte a kórót, és eldobta a darabkákat. Legszívesebben Lucával is ugyanezt tette volna. Meg Galad Damodreddel, amiért ilyen fejvesztett menekülésre kényszerítette őket. És al'Lan Mandragorannal, amiért nem volt itt mellette. Persze, nem azért mert... </w:t>
      </w:r>
      <w:r>
        <w:rPr>
          <w:rFonts w:eastAsia="Times New Roman" w:cs="Times New Roman" w:ascii="Times New Roman" w:hAnsi="Times New Roman"/>
          <w:i/>
          <w:iCs/>
          <w:color w:val="auto"/>
          <w:sz w:val="22"/>
          <w:szCs w:val="22"/>
          <w:lang w:val="hu-HU" w:eastAsia="zxx" w:bidi="zxx"/>
        </w:rPr>
        <w:t xml:space="preserve">szüksége </w:t>
      </w:r>
      <w:r>
        <w:rPr>
          <w:rFonts w:eastAsia="Times New Roman" w:cs="Times New Roman" w:ascii="Times New Roman" w:hAnsi="Times New Roman"/>
          <w:color w:val="auto"/>
          <w:sz w:val="22"/>
          <w:szCs w:val="22"/>
          <w:lang w:val="hu-HU" w:eastAsia="zxx" w:bidi="zxx"/>
        </w:rPr>
        <w:t>lett volna a férfira. Még szép, hogy nem! De az, hogy Lan itt van... az megnyugtatta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áborban csend és nyugalom uralkodott. A kocsik mellett parányi tüzek izzottak, melyek fölött már javában főtt a társulat vacsorája. Petra a bozontos, fekete sörényű oroszlánt etette. Egy vasrúddal jókora húsdarabokat tolt be a ketrec rácsai között. A nőstényoroszlánok már vacsorájuk fölött kuporogtak, és csak akkor mordultak fel nagyritkán, ha valaki túl közel jött ketrecükhöz. Nynaeve megállt Aludra kocsija mellett. Az illuminátor egy famozsárral és egy mozsártörővel dolgozott az asztalon, amelyik tulajdonképpen kocsijának egyik, leeresztett oldalfala volt. A nő önmagában beszélt, miközben robbanókeverékét készítette. A Chavanák közül hárman barátságosan Nynaeve-ra mosolyogtak, és intettek neki, hogy csatlakozzon hozzájuk. Brugh persze nem, mert még mindig mérges volt rá felduzzadt szája miatt, bár Nynaeve készített neki gyógykenőcsöt, és az eloszlatta a duzzanatot. Lehet, hogy a többieket is meg kéne fenyíteni, hogy végre hallgassanak Lucára - vagy, ami ennél is fontosabb, őrá -, akkor talán megértenék, hogy nem vevő a mosolyukra. Csak az a baj, hogy Valan Luca mester sem tartja be saját utasításait. Latelle elfordult a medvék ketrecétől, és hamiskásan Nynaeve-ra mosolygott. Nynaeve azonban mindenek előtt Cerandinra figyelt, aki éppen az egyik óriási </w:t>
      </w:r>
      <w:r>
        <w:rPr>
          <w:rFonts w:eastAsia="Times New Roman" w:cs="Times New Roman" w:ascii="Times New Roman" w:hAnsi="Times New Roman"/>
          <w:i/>
          <w:iCs/>
          <w:color w:val="auto"/>
          <w:sz w:val="22"/>
          <w:szCs w:val="22"/>
          <w:lang w:val="hu-HU" w:eastAsia="zxx" w:bidi="zxx"/>
        </w:rPr>
        <w:t xml:space="preserve">s'reditnek </w:t>
      </w:r>
      <w:r>
        <w:rPr>
          <w:rFonts w:eastAsia="Times New Roman" w:cs="Times New Roman" w:ascii="Times New Roman" w:hAnsi="Times New Roman"/>
          <w:color w:val="auto"/>
          <w:sz w:val="22"/>
          <w:szCs w:val="22"/>
          <w:lang w:val="hu-HU" w:eastAsia="zxx" w:bidi="zxx"/>
        </w:rPr>
        <w:t>reszelte a lábujjkörmét. Ehhez egy hatalmas fém reszelőt haszn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nőszemély - szólalt meg Aludra - meglepő ügyességgel használja a kezét, meg a lábát, igaz? Ne nézzél már rám ilyen csúnyán, Nana! - tette még hozzá, és leporolta kezéről a finom port. - Nem vagyok az ellenséged. Tessék. Ki kéne próbálnod az új tűzpálcái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óvatosan elvette a fadobozkákat a sötét hajú nő kezéből. A kocka alakú dobozt egy kézzel is tarthatta volna, de a biztonság kedvéért inkább kettővel f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hogy csiszolófának hívod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gen, talán nem. Az, hogy „tűzpálca”, sokkal többet mond el a tulajdonképpeni céljukról, mint az, hogy csiszolófa. Simára csiszoltam azokat a lyukakat, ahová a pálcákat dugni kell, így azok többé nem gyulladnak meg maguktól az érdes fafelületen. Jó ötlet, nem? A pálcák fejét is új recept alapján készítettem. Kipróbálod, és utána elmondod, hogy mi a véleményed r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Nagyon köszön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ovábbsietett, mielőtt a nőszemély még mást is a kezébe nyomhatott volna. Olyan óvatosan tartotta az ajándékot, mintha az bármelyik pillanatban felrobbanhatna, és még csak biztos sem lehetett abban, hogy ez nem fog megtörténni. Aludra mindenkivel kipróbáltatta tűzpálcikáit, a csiszolófákat, vagy akárhogy is nevezze mostanában ezeket a szörnyűségeket. Az biztos, hogy tüzet vagy lámpát meg lehetett velük gyújtani Könnyen lángra lobbantak, ha kékeszöld fejüket összedörzsölték, vagy végighúzták egy érdes felületen. Ami Nynaeve-ot illeti, ő jobban kedvelte a tűzkövet meg az acélt, de még az izzó széndarabkát is, melyet biztonságosan el lehetett rakni egy homokkal teli ládik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akkor kapta el, amikor éppen be akart lépni a lakókocsi ajtaján, ahol Elayne-nel együtt lakott. A férfi azonnal észrevette Nynaeve lila szemét. Az asszony olyan vad pillantást vetett rá, hogy a fürkész hátralépett, és lekapta fejéről a nevetséges, henger alakú sapk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am odaát, a túlsó parton - jelentette ki. - Vagy száz fehérköpeny van Samarában. Csupán nézelődnek, és legalább annyira figyelnek rájuk a ghealdani katonák. Egyiküket azonban felismertem. Ott van az a fiatal legény is, aki önökhöz lépett Siendában, a fogadó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ámosolygott, mire Juilin gyorsan még hátrább lépett, és gyanakodva kémlelte a nőt. Galad Samarában. Már csak ez hiány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mindig olyan csodálatos híreket hoz, Juilin! Tanchicóban kellett volna hagyjuk, vagy talán Tearben, a rakparton. - Ez nem volt szép dolog. Akkor már inkább tudjanak Galad megérkezéséről, mint hogy véletlenül a karjaiba fussanak az utcán. - Köszönöm, Juilin. Most már legalább tudjuk, hogy vele is vigyáznunk kell. - A férfi biccentése nem volt ugyan megfelelő válasz a nagyvonalú köszönetére, de Juilin már meg is fordult, és úgy sietett el, sapkáját a fejére csapva, mint aki attól tart, hogy Nynaeve tényleg behúz neki egyet. A férfiak egyszerűen nem tudnak visel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kókocsi belseje sokkal tisztább volt annál, mint amilyen állapotban Thom és Juilin megvásárolta. A pergő festéket ledörzsölték, bár a két férfi végigkáromkodta az egész munkát. A szekrénykéket és a parányi, a padlóhoz erősített asztalt beolajozták és lecsiszolták, hogy csak úgy csillogtak. Az apró téglakályhát, amelyből fém füstelvezető cső állt ki, egyszer sem használták, mivel elég melegek voltak az éjszakák, és ráadásul, ha csak egyszer is főztek volna, akkor soha többé nem tudták volna főzésre rábírni Thomot és Juilint. A tűzhelyben azonban remekül el lehetett rejteni értékes holmijaikat, a pénzeszacskót és az ékszeres dobozkákat. A pecsétet tartalmazó viaszosvászon táskácskát olyan mélyen benyomta, amilyen mélyen csak lehetett, és azóta hozzá sem ny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egyik keskeny ágyon ült, és valamit gyorsan eldugott a takaró alá, amikor Nynaeve bemászott, de mielőtt megkérdezhette volna, hogy mit rejtette el, Elayne már fel is vis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med! Mi történt? - Nemsokára be kell festenie a haját, mert a hajszálak tövében, a fekete szín alatt itt és ott feltűntek aranyszínű foltok. Néhány naponta újra kellett festeni a lány h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erandin behúzott egyet, amikor nem figyeltem oda - morogta Nynaeve. Hirtelen eszébe jutott a hazugságot megbüntető lötty hihetetlenül kellemetlen illata. Kénytelen volt elfintorodni. Persze,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ez volt az oka annak, amiért a legutolsó alkalommal Elayne-t küldte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Egyáltalán nem kerülte Egwene-t. Többnyire ő volt az, aki két találkozó között ellátogatott az Álmok Világába, és ezért a tisztesség azt kívánta, hogy időnként Elayne-nek is adjon egy lehetőséget. Csakis ez lehetett az o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az egyik polcra helyezte az újmódi tűzszerszámokat tartalmazó dobozkát, a két másik mellé. Azt, amelyik önmagától meggyulladt, már régen kidob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sem értette, miért nem rukkolt elő az igazsággal. Elayne valószínűleg egész nap nem mozdult ki a kocsiból, különben már ő is mindent tudna. A lány és Juilin lehetett az a két ember az egész táborban, aki még nem értesült minden részletről, most, hogy Thom bizonyára mindenkinek, de legfőképpen Lucának elmesélte, mi is történt. Vett hát egy mély lélegzetet, és leült Elayne-nel szemben az ágyra. A lány feszült arckifejezését látva rájött, hogy komoran hallgató barátnője sejti, más is áll a dolog hátter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n... kikérdeztem Cerandint a </w:t>
      </w:r>
      <w:r>
        <w:rPr>
          <w:rFonts w:eastAsia="Times New Roman" w:cs="Times New Roman" w:ascii="Times New Roman" w:hAnsi="Times New Roman"/>
          <w:i/>
          <w:iCs/>
          <w:color w:val="auto"/>
          <w:sz w:val="22"/>
          <w:szCs w:val="22"/>
          <w:lang w:val="hu-HU" w:eastAsia="zxx" w:bidi="zxx"/>
        </w:rPr>
        <w:t xml:space="preserve">damanekról </w:t>
      </w:r>
      <w:r>
        <w:rPr>
          <w:rFonts w:eastAsia="Times New Roman" w:cs="Times New Roman" w:ascii="Times New Roman" w:hAnsi="Times New Roman"/>
          <w:color w:val="auto"/>
          <w:sz w:val="22"/>
          <w:szCs w:val="22"/>
          <w:lang w:val="hu-HU" w:eastAsia="zxx" w:bidi="zxx"/>
        </w:rPr>
        <w:t xml:space="preserve">meg a </w:t>
      </w:r>
      <w:r>
        <w:rPr>
          <w:rFonts w:eastAsia="Times New Roman" w:cs="Times New Roman" w:ascii="Times New Roman" w:hAnsi="Times New Roman"/>
          <w:i/>
          <w:iCs/>
          <w:color w:val="auto"/>
          <w:sz w:val="22"/>
          <w:szCs w:val="22"/>
          <w:lang w:val="hu-HU" w:eastAsia="zxx" w:bidi="zxx"/>
        </w:rPr>
        <w:t xml:space="preserve">sul'damokról. </w:t>
      </w:r>
      <w:r>
        <w:rPr>
          <w:rFonts w:eastAsia="Times New Roman" w:cs="Times New Roman" w:ascii="Times New Roman" w:hAnsi="Times New Roman"/>
          <w:color w:val="auto"/>
          <w:sz w:val="22"/>
          <w:szCs w:val="22"/>
          <w:lang w:val="hu-HU" w:eastAsia="zxx" w:bidi="zxx"/>
        </w:rPr>
        <w:t xml:space="preserve">Biztosra veszem, hogy többet tud annál, mint amennyit beismer. - Elhallgatott, hogy lehetőséget adjon Elayne-nek kifejezni esetleges kételyeit. Kételyeket arról, hogy Nynaeve esetleg nem kérdezett, hanem inkább követelt. Lehetőséget annak kifejtésére, hogy a seanchan nő már mindent elmondott nekik, és ráadásul amúgy sem állt különösebben szoros kapcsolatban a </w:t>
      </w:r>
      <w:r>
        <w:rPr>
          <w:rFonts w:eastAsia="Times New Roman" w:cs="Times New Roman" w:ascii="Times New Roman" w:hAnsi="Times New Roman"/>
          <w:i/>
          <w:iCs/>
          <w:color w:val="auto"/>
          <w:sz w:val="22"/>
          <w:szCs w:val="22"/>
          <w:lang w:val="hu-HU" w:eastAsia="zxx" w:bidi="zxx"/>
        </w:rPr>
        <w:t xml:space="preserve">damanekkal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sul'damokkal. </w:t>
      </w:r>
      <w:r>
        <w:rPr>
          <w:rFonts w:eastAsia="Times New Roman" w:cs="Times New Roman" w:ascii="Times New Roman" w:hAnsi="Times New Roman"/>
          <w:color w:val="auto"/>
          <w:sz w:val="22"/>
          <w:szCs w:val="22"/>
          <w:lang w:val="hu-HU" w:eastAsia="zxx" w:bidi="zxx"/>
        </w:rPr>
        <w:t>Elayne azonban tartotta a száját, és Nynaeve rájött, hogy csak az időt húzza, mert egy jó kis veszekedéssel szeretné elodázni az igazság pillanatát. - Meglehetősen felizgatta magát, mert azt állította, hogy semmit sem tud, mire kicsit gatyába akartam rázni. Te túlzottan elkényeztetted! Felemelt mutatóujjal akart engem megfenyegetni. - Elayne még mindig némán figyelte, és hűvös szemén semmilyen érzelem sem látszódott. Nynaeve keményen küzdött azért, hogy ne nézzen félre. - Valahogy átdobott a vállán. Felkeltem, és adtam neki egy jókora pofont. Erre egy ökölcsapással leterített. Ezért lila a szemem. - Most már jobb, ha mindent elmesél. Elayne előbb-utóbb úgyis mindent kiderít. Akkor már jobb, ha ő mondja el neki. Bár inkább a nyelvét harapta volna le. - Hát, ezt nem tudtam elviselni. Úgyhogy még birkóztunk egy kicsit. - Az volt az egészben a szörnyű, hogy semmit sem ért el. Cerandin csak azért hagyta abba, mert olyan könnyen sikerült újra és újra fondorlatos módon a földhöz vágnia, átdobni a vállán, hogy az szinte már megalázó volt neki, mintha csak egy gyereket bántott volna. Nynaeve-nak tényleg annyi esélye lehetett vele szemben, mint egy gyereknek. Ha senki sem látta volna őket, akkor talán egy icipicit használhatta volna a Hatalmat. Ha senki sem látta volna őket... Hát igen. Eléggé dühös volt. Jobban esett volna, ha Cerandin addig öklözi, míg ömleni nem kezd belőle a vér. - Akkor Latelle adott neki egy pálcát. Tudod, hogy az a némber mindig is bosszút akart állni rajtam. - Azt már biztosan nem kell elmesélnie, hogy Cerandin felfektette az egyik szekér keresztrúdjára. Azóta nem fenekelték így el, hogy tizenhat éves korában hozzávágott egy kancsó vizet Neysa Ayellinhez. - Végül Petra vetett véget a civakodásnak. - Éppen a legjobbkor. Az óriási termetű férfi felkapta mindkettőjüket, mint két macskakölyköt. - Cerandin bocsánatot kért, ezzel el lett minden intézve. - Persze, Petra ragaszkodott ahhoz, hogy a seanchan asszony bocsánatot kérjen, viszont Nynaeve-nak is elnézést kellett kérnie. Az óriás addig nem enyhített könnyed, de vaskemény kezének szorításán, amíg nem engedelmeskedtek. Persze Nynaeve ököllel jól gyomron vágta, amilyen erővel csak tudta, de a férfinak még szempillája sem rebbent. Ezzel szemben ő úgy érezte, hogy mindjárt szétesik a keze. - Semmi más nem történt. Azt hiszem, Latelle azóta már telekürtölte a tábort a saját verziójával. Azt a szörnyűséges nőszemélyt jól meg kellene ráznom egyszer. A múltkor távolról sem voltam elég kemény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áris jobban érezte magát, hogy elmondta az igazat, de Elayne olyan kételkedő képet vágott, hogy Nynaeve inkább gyorsan témát váltot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t dugtál oda? - Odakapott, és kissé félrehúzta az ágyneműt. Az ezüstösen csillogó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bukkant elő, melyet Cerandintól kaptak. - A Fény szerelmére, mi bámulni való akad ezen a szörnyűségen? És ha már nézegetni akarod, akkor miért dugod el? Ez egy szörnyen mocskos valami, nem is értem, miként tudod megérinteni, de ha mégis piszkálni akarod, akkor az a te dolg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eszélj ennyire affektálva - figyelmeztette Elayne, de aztán lassan elmosolyodott. Az izgalomtól egészen kipirult az arca. - Azt hiszem, én is tudnék készíteni 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eni egyet? Úgy érted, csinálni még egy ilyent? - Nynaeve lehalkította a hangját, hogy ne rohanjon ide senki sem, megnézni, ki öl éppen kicsodát, de ettől cseppet sem lett kevésbé metsző a hangja. - A Fényre, de hát minek? Akkor inkább ássál ki egy pöcegödröt. Vagy egy szemétdombot. Azok legalább jók valami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feltétlenül egy </w:t>
      </w:r>
      <w:r>
        <w:rPr>
          <w:rFonts w:eastAsia="Times New Roman" w:cs="Times New Roman" w:ascii="Times New Roman" w:hAnsi="Times New Roman"/>
          <w:i/>
          <w:iCs/>
          <w:color w:val="auto"/>
          <w:sz w:val="22"/>
          <w:szCs w:val="22"/>
          <w:lang w:val="hu-HU" w:eastAsia="zxx" w:bidi="zxx"/>
        </w:rPr>
        <w:t xml:space="preserve">a'damról </w:t>
      </w:r>
      <w:r>
        <w:rPr>
          <w:rFonts w:eastAsia="Times New Roman" w:cs="Times New Roman" w:ascii="Times New Roman" w:hAnsi="Times New Roman"/>
          <w:color w:val="auto"/>
          <w:sz w:val="22"/>
          <w:szCs w:val="22"/>
          <w:lang w:val="hu-HU" w:eastAsia="zxx" w:bidi="zxx"/>
        </w:rPr>
        <w:t xml:space="preserve">beszélek. - Elayne merev háttal, sértődötten ült vele szemben. Állát a rá annyira jellemző módon fennhordva, jeges nyugalommal folytatta: - Ez itt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és én rájöttem, miként működik. Biztosra veszem, hogy a te kiképzésed során is szó esett legalább egyszer több aes sedai összekapcsolásáról.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is két nőt köt össze, ez viszont azt jelenti, hog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is csak olyan nő lehet, aki képes fókuszálni az Egyetlen Hatalmat. - Ráncolni kezdte a homlokát. - Más ez a kapcsolat. Különös. Nem olyan, mint amikor ketten vagy hárman összekapcsolódunk, és valaki átveszi az irányítást. Ezt használva az egyik résztvevő teljesen ki lesz szolgáltatva a másiknak. Ezért történhet meg, hogy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teljesen ki van szolgáltatva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kényének-kedvének. Ám azt sem hiszem, hogy tényleg szükség van a pórázra. A karkötő és a nyakörv az összekötő elem nélkül is ugyanolyan jól műkö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olyan jól működik - ismételte meg Nynaeve. - Eléggé behatóan foglalkoztál a kérdéssel, ahhoz képest, hogy nem akarsz készíteni egyet sem. - Ez a nőszemély még csak el sem pirult. - Mire akarod használni? Nem mondom, hogy teljesen haszontalan lenne, mert például Elaida nyakára is fel lehetne tenni, de attól ugyanolyan undorító mara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át még mindig nem érted? - förmedt rá Elayne, és méltóságteljes magatartását mintha csak elfújták volna. Ehelyett izgalom és izgatottság sugárzott tekintetéből. Előre hajolt, kezét Nynaeve térdére helyezte, és szeme valósággal ragyogott, annyira hévbe hozta a felfedezése. - Ez itt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Nynaeve. És én azt hiszem, hogy tudok egyet készíteni! - Minden egyes szót lassan és tagoltan mondott ki, de aztán nem bírta tovább, és valósággal ömleni kezdett belőle a beszéd. - Ha egy ilyet el tudok készíteni, akkor más sem lehet akadály. Lehet, hogy még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 xml:space="preserve">is tudnék alkotni. A Toronyban évezredek óta nem sikerült az ilyesmi senkinek sem. - Kihúzta magát, és jól láthatóan remegett. Aztán egy ujját elgondolkozva az ajkára helyezte. - Magamtól nem is gondoltam arra, hogy csinálhatnék valamit. Valami hasznosat. Egyszer láttam egy asztalost, amint egy széken dolgozott. Nem volt valami különlegesség, még csak aranyozás vagy faragások sem voltak rajta, mert csak a szolgák étkezőjébe szánták, de az asztalos szemén látszott, hogy hihetetlenül büszke rá. Büszke a keze munkájára, arra, amit megalkotott. Azt hiszem, én is ezt szeretném érezni. Ó, bárcsak egy töredékét ismernénk a Kitaszítottak tudásának. A Legendák Korának minden titka ott rejlik a fejükben, és ők csak arra használják ezt a mérhetetlen tudást, hogy az Árnyékot szolgálják vele. Mi mindent tudnánk mi kezdeni azzal! Gondold csak el, miket készíthetnénk! - Vett egy mély lélegzetet, és az ölébe ejtette a kezét. A kitörés cseppet sem lohasztotta le lelkesedését. - Na mindegy, lesz, ami lesz. Azt hiszem, még azt is ki tudnám deríteni, hogyan alkották meg a Fehér-hidat. Üvegként ragyogó épületek, melyek anyaga keményebb az acélnál. És a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és 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lassan, csak lassan - válaszolta Nynaeve. - Fehérhíd jó öt-vagy hatszáz mérföldre van ide. Ha pedig azon töröd a fejedet, hogy az Egyetlen Hatalmat felhasználva piszkálni kezdd a pecsétet, akkor azt tanácsolom, hogy sürgősen verd ki azt a fejedből. Ki tudja, mi történhetne? Marad a táskában, a tűzhelybe dugva, amíg nem találunk egy biztos rejtekhelye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elkesedése kissé meglepte. Persze, Nynaeve maga is többet szeretett volna ismerni a Kitaszítottak titkai közül, de ő, ha egy székre volt szüksége, akkor elment az asztaloshoz. Sohasem fogta el a vágy, hogy elkészítsen valamit, kivéve persze, ha gyógyitalokról vagy kenőcsökről volt szó. Tizenkét éves lehetett, amikor az anyja végképp letett arról, hogy megtanítsa varrni, mivel Nynaeve elég egyértelműen jelezte, cseppet sem érdekli, hogy egyenes vagy görbe lesz-e az öltés. Soha semmire sem lehetett rákényszeríteni. Ami pedig a főzést illeti... Hát, meglehetősen jó szakácsnőnek tartotta magát, de mindig tudni vélte, milyen dolgok a fontosabbak. A gyógyítás számított igazán. Hidat bárki tudott építeni. Hát akkor csak építsenek, ha azt akarnak, erről ez volt a vélemén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attad és emiat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miatt egészen elfeledkeztem arról, hogy elmeséljek neked valamit - folytatta. - Juilin meglátta Galadot a folyó túlsó old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hamu! - káromkodott Elayne, és amikor Nynaeve figyelmeztetően magasba húzta a szemöldökét, még határozottan hozzátette: - Nem fogok kiselőadást hallgatni a nyelvi szokásaidról, Nynaeve! Most mit csinálj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 dolgot látom, maradhatunk a folyó innenső oldalán is. Akkor viszont szembetalálkozunk a fehérköpenyekkel, akik tudni akarják, miért hagytuk ott a menazsériát. Vagy átkelünk a túlsó oldalra, és abban reménykedünk, hogy a próféta nem robbantja ki a felkelést, és Galad sem árul el minket. Na persze, megpróbálkozhatunk egy evezős csónak megvásárlásával is, és elmenekülhetünk a folyón lefelé. Egyik sem túl jó lehetőség. Luca pedig követelni fogja a száz márkáját. Aranyban. - Megpróbált jó képet vágni a dologhoz, de még mindig fájt a veszteség. - Megígértem neki, és úgy vélem, nem lenne tisztességes fizetség nélkül távozni. - Ennek ellenére habozás nélkül így tesz, ha tudta volna, hova is men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z tényleg nem lenne tisztességes - felelte Elayne, és hangjából kiérződött a felháborodás. - De Galad miatt nem kell a fejünket törnünk, legalábbis, amíg a menazsériával maradunk. Galadnak eszébe sem jutna megnézni a műsort. Úgy véli, kegyetlenség állatokat ketrecbe zárni. Az ellen persze semmi kifogása, hogy vadásszon rájuk, és megegye őket, de úgy gondolja, a bezárásuk embertel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 fejét csóválta. Valójában Elayne csak kibúvót keres, hogy még inkább elodázza indulásukat, még ha csak egyetlen nappal is. Amúgy sem lenne hová menniük. Ez a nőszemély tényleg mindenki előtt - és nem csak az artisták szeme láttára - meg akarja mutatni, mire képes fent, a kötélen. Ez azt jelenti, hogy neki viszont meg kell engednie, hogy Thom újra késeket dobáljon felé. </w:t>
      </w:r>
      <w:r>
        <w:rPr>
          <w:rFonts w:eastAsia="Times New Roman" w:cs="Times New Roman" w:ascii="Times New Roman" w:hAnsi="Times New Roman"/>
          <w:i/>
          <w:iCs/>
          <w:color w:val="auto"/>
          <w:sz w:val="22"/>
          <w:szCs w:val="22"/>
          <w:lang w:val="hu-HU" w:eastAsia="zxx" w:bidi="zxx"/>
        </w:rPr>
        <w:t>Akkor sem veszem fel azt az átkozott rong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ő hajóval elmegyünk, amelyik elég nagy ahhoz, hogy még négy ember felszálljon rá - jelentette ki határozottan. - Ki fogjuk bérelni. Csak nem szűnt meg teljesen a folyami keresked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rtana tudni, hová is készülünk! - A másik nő hangja gyanúsan kedvesnek tűnt. - Tudod, egyszerűen lehajózhatnánk Tearbe. Nem kell ám feltétlenül folytatnunk a kutatást, csak, mert te... - Nem folytatta, de Nynaeve ennek ellenére pontosan tudta, mit is akart társa mondani. Csak mert annyira makacs. Csak, mert hihetetlenül idegesítette, hogy képtelen visszaemlékezni egy egyszerű névre. Csak, mert igába akarja hajtani saját emlékezetét, hogy eljuthasson arra a helyre, még ha abba bele is pusztul. De hát ez így nem is igaz. Meg akarta keresni azokat az aes sedai-okat, akik talán támogatnák Randet, hogy elvezethesse őket a fiúhoz, ahelyett, hogy nyomorúságos menekültként Tear falai között keressen menedé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ajd igyekszem nem elfelejteni - jelentette ki nyugodt hangon. </w:t>
      </w:r>
      <w:r>
        <w:rPr>
          <w:rFonts w:eastAsia="Times New Roman" w:cs="Times New Roman" w:ascii="Times New Roman" w:hAnsi="Times New Roman"/>
          <w:i/>
          <w:iCs/>
          <w:color w:val="auto"/>
          <w:sz w:val="22"/>
          <w:szCs w:val="22"/>
          <w:lang w:val="hu-HU" w:eastAsia="zxx" w:bidi="zxx"/>
        </w:rPr>
        <w:t xml:space="preserve">A város neve „bar”-ra végződött. Vagy talán „dar”-ra? „Lar”-ra? - </w:t>
      </w:r>
      <w:r>
        <w:rPr>
          <w:rFonts w:eastAsia="Times New Roman" w:cs="Times New Roman" w:ascii="Times New Roman" w:hAnsi="Times New Roman"/>
          <w:color w:val="auto"/>
          <w:sz w:val="22"/>
          <w:szCs w:val="22"/>
          <w:lang w:val="hu-HU" w:eastAsia="zxx" w:bidi="zxx"/>
        </w:rPr>
        <w:t xml:space="preserve">Rá fogok jönni, mielőtt megunnád, hogy fenn, a kötélen mutogasd magad. - </w:t>
      </w:r>
      <w:r>
        <w:rPr>
          <w:rFonts w:eastAsia="Times New Roman" w:cs="Times New Roman" w:ascii="Times New Roman" w:hAnsi="Times New Roman"/>
          <w:i/>
          <w:iCs/>
          <w:color w:val="auto"/>
          <w:sz w:val="22"/>
          <w:szCs w:val="22"/>
          <w:lang w:val="hu-HU" w:eastAsia="zxx" w:bidi="zxx"/>
        </w:rPr>
        <w:t>De akkor sem veszem fel azt a rongyot.</w:t>
      </w:r>
    </w:p>
    <w:p>
      <w:pPr>
        <w:pStyle w:val="Normal"/>
        <w:shd w:fill="FFFFFF" w:val="clear"/>
        <w:ind w:left="0" w:right="0" w:firstLine="15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ZÜSTNYÍL</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z estén Elayne volt a soros szakácsnő. Ez azt jelentette, hogy ma is valami különlegességet ehetnek, bár most is csak az apró tűz körül álló zsámolyokon ücsöröghettek. A közeli erdőben tücskök ciripeltek, és a mind mélyebbé váló sötétben időről időre felhangzott egy éjszakai madár éles, szomorú kiáltása. Elayne hidegen szolgálta fel a sűrű levest, melynek tetejére apróra vágott póréhagymát szórt. Csak a Fény tudta, honnan szerezte a póréhagymát, majd azokat az apró gyöngyhagymákat, melyeket a borsóhoz kevert. A marhahúst olyan vékony szeletekre vágta, hogy azon szinte keresztül lehetett látni, és a szeleteket répával, babbal, póréhagymával és kecskesajttal töltötte meg. Még desszertről is gondoskodott: mézeskalácsot kap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remekül ízlett, bár Elayne ismét idegeskedett amiatt, hogy semminek sem olyan az íze, mint amilyennek lennie kellett volna, mintha csak tényleg azt hinné, itt is olyan remekműveket állíthat elő, mint Caemlynben a királyi palota főszakácsnője. Nynaeve nem kételkedett abban, hogy a lány nem csak a dicséretek miatt igyekszik ennyire. Elayne-ről lepergett a hízelgés, és őszintén az emberek képébe vágta, hogy mi nem igaz dicsérő szavaikban. Thom és Juilin morgott egy kicsit, mert olyan kevés hús jutott nekik, de Nynaeve figyelmét nem kerülte el, hogy tisztára törölték tányérjukat, és nagyon csalódott képet vágtak, amikor az utolsó szem borsót is bekebelezték. Ha ő főzött, a két férfi valami oknál fogva mindig a többi kocsinál vacsorázott. Ha viszont ők főztek, akkor valami főzeléket vagy babot kaptak hússal meg annyi paprikával, hogy az embernek szinte kiégett a nye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egyedül étkeztek. Erről Luca gondoskodott, aki magával hozta saját ülőkéjét, és persze rögtön Nynaeve mellett foglalt helyet. Piros köpenyét elegánsan maga mellé terítette, és hosszú lábát úgy nyújtotta ki, hogy a lehajtott csizmaszárak fölött jól lehessen látni izmos vádliját. Szinte minden este itt legyeskedett. Furcsa módon csak azokat az estéket hagyta ki, amikor Nynaeve fő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dekes, hogy a férfi rá vetett szemet, amikor pedig egy olyan csinos nő is itt volt a közelben, mint Elayne. Bizonyára megvolt a maga oka. A fickó túlzottan közel ült le hozzá. Ma este Nynaeve háromszor is arrébb csúszott a székével, de Luca mindannyiszor utána nyomult, anélkül, hogy egy szót is szólt volna, és ráadásul még úgy is tett, mint aki észre sem veszi, hogy mit művel. Állandóan a virágokkal hasonlította össze. Az összehasonlításban általában a virágok húzták a rövidebbet. Nem törődött Nynaeve kék szemével, pedig azt egy vak is észrevette volna, aztán meg arról kezdett el áradozni, milyen gyönyörű is lesz a piros ruhában, és fennhangon dicsérte Nynaeve bátorságát. Kétszer is azt javasolta, hogy sétáljanak egyet a holdfényben, ajánlatát olyan ügyesen tette, hogy Nynaeve nem lehetett egészen bizonyos abban, a férfi tényleg arra gondolt-e, amire gondolt, főleg, ha alaposabban átgondolta szav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ruha tökéletes keretbe fogja foglalni kegyed bátorságát - suttogta Luca a nő fülébe. - Bár még ez a gyönyörű keret sem lehet olyan tökéletes, hiszen a sötétben virágzó dara liliomok is elsápadnának az irigységtől, ha látnák kegyedet, ahogy végigsétál a holdfényben fürdőző patak partján. Zokognának, ahogy én zokogok, és a holdfény lantján játszva kiskegyed szépségét dicsérn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pislogni kezdett, és megpróbálta felfogni a hallottakat. Luca bizonyára félreértette szempillájának rebbenését, de Nynaeve akaratlanul is bordán találta a könyökével, mielőtt a férfi megcsókolhatta volna a füle tövét. Úgy tűnt, hogy a fickó éppen erre készült. Most harsányan köhögött, és azt állította, hogy cigányútra ment egy morzsa. Egészen jól nézett ki ez a fickó </w:t>
      </w:r>
      <w:r>
        <w:rPr>
          <w:rFonts w:eastAsia="Times New Roman" w:cs="Times New Roman" w:ascii="Times New Roman" w:hAnsi="Times New Roman"/>
          <w:i/>
          <w:iCs/>
          <w:color w:val="auto"/>
          <w:sz w:val="22"/>
          <w:szCs w:val="22"/>
          <w:lang w:val="hu-HU" w:eastAsia="zxx" w:bidi="zxx"/>
        </w:rPr>
        <w:t xml:space="preserve">- Hagyd már abba! </w:t>
      </w:r>
      <w:r>
        <w:rPr>
          <w:rFonts w:eastAsia="Times New Roman" w:cs="Times New Roman" w:ascii="Times New Roman" w:hAnsi="Times New Roman"/>
          <w:color w:val="auto"/>
          <w:sz w:val="22"/>
          <w:szCs w:val="22"/>
          <w:lang w:val="hu-HU" w:eastAsia="zxx" w:bidi="zxx"/>
        </w:rPr>
        <w:t xml:space="preserve">-, és tényleg izmos lába volt - </w:t>
      </w:r>
      <w:r>
        <w:rPr>
          <w:rFonts w:eastAsia="Times New Roman" w:cs="Times New Roman" w:ascii="Times New Roman" w:hAnsi="Times New Roman"/>
          <w:i/>
          <w:iCs/>
          <w:color w:val="auto"/>
          <w:sz w:val="22"/>
          <w:szCs w:val="22"/>
          <w:lang w:val="hu-HU" w:eastAsia="zxx" w:bidi="zxx"/>
        </w:rPr>
        <w:t xml:space="preserve">Hát ez már sok! A lábát bámulod? -, </w:t>
      </w:r>
      <w:r>
        <w:rPr>
          <w:rFonts w:eastAsia="Times New Roman" w:cs="Times New Roman" w:ascii="Times New Roman" w:hAnsi="Times New Roman"/>
          <w:color w:val="auto"/>
          <w:sz w:val="22"/>
          <w:szCs w:val="22"/>
          <w:lang w:val="hu-HU" w:eastAsia="zxx" w:bidi="zxx"/>
        </w:rPr>
        <w:t>de bizonyára csak egy üresfejű bábunak tartotta Nynaeve-ot. És egyébként is csak azért udvarolt, hogy megmentse az átkozott előadás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ssé arrébb csúszott székével, miközben a férfi még mindig a köhögőrohammal küszködött. Nem csúszhatott túlzottan messzire tőle, hiszen akkor mindenki észrevette volna, hogy a fickó elől menekül. Mindenesetre felemelte villáját, ha Luca ismét utána csusszanna. Thom olyan nagy érdeklődéssel bámulta tányérját, mintha valami érdekeset látott volna a fehér mázon. Juilin halkan, de nagyon hamisan fütyörészett, és feltűnően megjátszott összpontosítással bámulta a kihunyó lángokat. Elayne Nynaeve-ra pillantott, és a fejét csóv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dves volt, hogy velünk vacsorázott - jelentette ki Nynaeve, és felállt. Luca szintén felemelkedett, és a tűz fényén túl remény izzott fel szemében. Nynaeve a férfi kezébe nyomta saját tányérját. - Thom és Juilin hálás lesz önnek, ha segít nekik elmosogatni, ebben nem kételkedem. - Mielőtt a férfi kinyithatta volna a száját, a nő Elayne felé fordult. - Későre jár, és úgy vélem, holnap korán kell felkelnünk, ha át akarunk kelni a foly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válaszolta Elayne elfojtott mosollyal. Ő is Luca kezébe nyomta a tányérját, mielőtt bement volna a kocsiba. Nynaeve legszívesebben átölelte volna. De aztán Elayne megszólalt: - Nem kellene ennyire bátorítanod! - A fali tartókban maguktól lángra lobbantak a lámp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ípőre tette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felbátorítom! Csak azzal tudnám visszautasítani, ha keresztüldöföm! - Megvetően szipákolt egyet, és homlokát kezdte ráncolni a lámpafényben. - Legközelebb inkább Aludra tűzbotocskáit használd! Azokat a dörzsölőket. Egyik nap még megfeledkezel magadról, és akkor használod a Hatalmat, amikor nem szabad. Mi lesz velünk akkor? Rohanhatunk, hogy élve megússzuk, és vagy száz fehérköpeny fog a sarkunkban lihe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tezik valaki, aki önfejűbb Elayne-nél? Egyszerűen nem hagyta, hogy másról beszél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fiatalabb vagyok nálad, de néha az az érzésem, hogy többet tudok a férfiakról, mint amennyit te valaha is tudni fogsz. Egy olyan alak szemében, mint ez a Valan Luca, azzal, ahogyan olyan kihívó módon húzódtál vissza előle, csupán felhívtad a további táncra, hogy folytassa a közeledést. Ha letépnéd az orrát, úgy, ahogy azt az első nap tetted, akkor talán értene a szóból. De nem, te nem mondod neki, hogy hagyja abba! Még csak szóba sem hozod. Továbbra is mosolyogsz rá, Nynaeve! Mit gondoljon akkor ez a fickó? Napok óta senkire sem mosolyog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megpróbálok odafigyelni a viselkedésemre! - mordult fel Nynaeve. Mindenki a szeszélyes természetére panaszkodott, és tessék: most, amikor erőfeszítést tesz arra, hogy visszafogja magát, Elayne éppen emiatt kezd el nyavalyogni. Csak nem hiszi annyira bolondnak, hogy néhány bókkal hagyja elcsavarni a fejét? Ennyire azért nem ostoba! Elayne kinevette, mire Nynaeve komor képet vá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ynaeve! „Reggel nem tarthatod lent a napot”. Lini akár rád is gondolhat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nagy nehezen megőrizte semmitmondó arckifejezését. Hiszen tudott uralkodni magán. </w:t>
      </w:r>
      <w:r>
        <w:rPr>
          <w:rFonts w:eastAsia="Times New Roman" w:cs="Times New Roman" w:ascii="Times New Roman" w:hAnsi="Times New Roman"/>
          <w:i/>
          <w:iCs/>
          <w:color w:val="auto"/>
          <w:sz w:val="22"/>
          <w:szCs w:val="22"/>
          <w:lang w:val="hu-HU" w:eastAsia="zxx" w:bidi="zxx"/>
        </w:rPr>
        <w:t xml:space="preserve">Hát nem bizonyítottam be odakint? </w:t>
      </w:r>
      <w:r>
        <w:rPr>
          <w:rFonts w:eastAsia="Times New Roman" w:cs="Times New Roman" w:ascii="Times New Roman" w:hAnsi="Times New Roman"/>
          <w:color w:val="auto"/>
          <w:sz w:val="22"/>
          <w:szCs w:val="22"/>
          <w:lang w:val="hu-HU" w:eastAsia="zxx" w:bidi="zxx"/>
        </w:rPr>
        <w:t>Kinyújtotta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ide, kérlek, a gyűrűt! Holnap alighanem egész korán át fogunk kelni a társulattal a folyón, úgyhogy amennyit csak lehet, aludni is akarok az éjj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t hittem, ma éjjel én következem. - Elayne hangjában aggodalom csengett. - Nynaeve, te minden este elmentél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kivéve, amikor Egwene-nel kellett találkozni. Egyébként meg ez a Bair még akar tőled valamit. Azt mondta, hogy egyáltalán nem lehet szükséged ennyi pihenésre, akármennyiszer is mész át az Álmok Világába, kivéve, ha valamit rosszul csinálsz. - Az aggodalom eltűnt az ifjabb nő határozottan csengő hangjából. Most kezét csípőre téve állt ott előtte. - Alaposan lehordtak, pedig alapvetően veled volt bajuk. Ráadásul Egwene ott állt mellettük, és végig csak bólogatott. Szóval tényleg az a véleményem, hogy ma éjjel nekem kelle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Kérlek, Elayne! - Nynaeve még mindig nem engedte le kinyújtott kezét. - Meg kell kérdeznem valamit Birgitte-től, és remélem, hogy a válaszok valamivel előbbre visznek minket. - Bizonyos mértékig ez igaz is volt. Minden alkalommal rengeteg kérdést tudott feltenni Birgitte-nek. Ennek persze semmi köze sem volt ahhoz, hogy kerülte Egwene-t és a Tudós Asszonyokat. Bármilyen sokszor is menjen á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az hogy mindig úgy jött ki a sor, hogy éppen Elayne következett, amikor Egwene-nel kellett találkozniuk, az csakis a véletlen műve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sóhajtott, de aztán előhúzta a kőgyűrűt keblei köz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Kérdezd csak ki alaposan, Nynaeve. Nem könnyű szembenézni Egwene-nel. Biztosan meglátta Birgittet. Nem mond semmit, csak olyan furcsán néz. Még rosszabb, ha azután találkozunk, hogy elváltunk a Tudós Asszonyoktól. Akkor végül is megkérdezhetné, de nem teszi, amitől csak még kellemetlenebb az egész. - A homlokát ráncolta, miközben Nynaeve arra a zsinórra kötötte az apró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melyiken már a kígyós gyűrű és Lan nagy pecsétgyűrűje is lógott. - Szerinted miért nem jönnek oda a Tudós Asszonyok is? Hiszen nem tudhatunk meg mi sem túl sok dolgot Elaida dolgozószobájában, de azt hinné az ember, hogy legalább egyszer meg akarnák nézni a Tornyot. Egwene pedig még csak nem is mer erről beszélni. Ha előttük elejtek egy erre vonatkozó megjegyzést, akkor úgy néz rám, mintha meg akarna ü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indenáron kerülni akarják a Tornyot. - És ezen nem is volt miért csodálkozni. Ha nem tanulhatott volna Gyógyítani, ő se ment volna az aes sedai-oknak még csak a közelükbe sem. Ő maga aztán nem akart aes sedai lenni. Csak arra törekedett, hogy minél többet megtanuljon arról, miként is lehet az Egyetlen Hatalom segítségével gyógyítani. És persze azért is, hogy Randnek segítsen. - Ők szabad emberek, Elayne. Azt hiszed, ha most éppen nem uralkodna akkora zűrzavar a Toronyban, akkor örülnének, hogy aes sedai-ok mászkálnak a Pusztában, akik felkapják és Tar Valonba viszik őket, mintha csak kedves kis emléktárgyak len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gazad lehet. - Elayne hangsúlya azonban arról árulkodott, hogy nem igazán értette. Ő egy csodálatos dolognak tartotta a Tornyot, és nem látta be, miért is kellene egy asszonynak kerülnie Tar Valont. Az ember lánya egy életre a Toronyhoz köti magát (legalábbis ezt mondták), ha felhúzza ujjára a Nagy Kígyós gyűrűt. És ezt szó szerint értették. Ezt az ostoba leányzót azonban mindez egy cseppet sem zavar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egített levetkőzni, aztán Nynaeve hálóingben, ásítva kinyújtózkodott keskeny ágyában. Fárasztó napot tudhatott maga mögött. Korábban elképzelni sem tudta, hogy ennyire kimerítő lehet az ácsorgás, ha valaki, akit nem lát az ember, késeket hajigál az ember lánya felé. Különböző gondolatok kavarogtak a fejében, amikor becsukta a szemét. Elayne azt mondta, hogy csak gyakorol, amikor bolondot csinál magából Thommal. Mindezek ellenére az az eltúlzott apa-lány viszony, amivel mostanában kápráztatták el a világot, cseppet sem tűnt kevésbé nevetségesnek. Talán ő maga is gyakorolhatna egy keveset Valannal. Nem, ez ostobaság! A férfiak az ingatagok. Persze jaj lenne Lannak, ha bárkire is szemet vetne. Nynaeve azonban hűséges marad. Állhatatos és hűséges. És nem fogja felvenni azt a ruhát. Túl sok látszana a mell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elmosódottan hallotta, amint Elayne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 felejtsd el aztán kikérdez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elborította az álom.</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Ott állt az éjszakai sötétben a szekér mellett. A Hold magasan járt az égen, és a gyorsan tovaúszó felhők sápadt árnyékokat vetettek a táborra. Tücskök ciripeltek, és az éjszakai madarak rikoltozása hallatszott. A Nynaeve-ot a ketrecükből figyelő oroszlánok szeme valósággal izzott. A medvék fehér pofáját nem látta, az alvó állatok csupán sötét kupacoknak látszottak a ketrec mélyén. A cölöpök hosszú sorához egyetlen lovat sem kötöttek. Clarine kutyái nem feküdtek kikötözve a nő és Petra lakókocsija alatt, és üresnek tűnt a hely, ahol a valós világban a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álltak. Bár már tudta, hogy ebben a világban csak a vadállatok tükörképe látszik, mégis eléggé a nehezére esett hitelt adni a seanchan nő szavainak, aki szerint a nagydarab állatokat már olyan régen megszelídítették, hogy nem lehet őket fenevadaknak tekin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döbbent, hogy éppen azt a bizonyos ruhát viseli. A lángoló vörös ruhadarab erkölcstelenül szűknek bizonyult a csípője magasságában, és mellrészét olyan mélyen kivágták, hogy Nynaeve már attól tartott, hogy kicsúszik belőle a keble. Nem ismert egyetlen olyan nőt sem, legfeljebb Berelaint, aki képes lenne felvenni ilyesmit. Lan kedvért esetleg fel merné venni. Ám csak akkor, ha kettesben vannak. Biztosan Lanra gondolt, amikor elaludt. Vagy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képpen sem akarta, hogy Birgitte ebbe a rongyban lepje meg. Az a nőszemély állandóan azt hangsúlyozta, hogy ő tulajdonképpen katona, és minél több időt töltött a társaságában, Nynaeve annál inkább úgy vélte, hogy Birgitte néha tényleg olyan rettenetesen viselkedik, mint a férfiak. A megjegyzései még ennél is szörnyűbbek voltak. Olyannak tűnt, mintha Berelaint ötvözték volna egy kikötői bajkeverővel. Sikamlós megjegyzéseket ugyan csak időnként tett, de mindig olyankor, amikor Nynaeve a legkevésbé számított rájuk. Például, ha ilyesféle ruhát viselt. Ezt megfontolva gyorsan megváltoztatta az öltözékét. Vastag, jó minőségű anyagból készült, egyszerű szabású gyapjúruhát viselt, olyant, mint amilyet a Folyóközben hordanak az emberek, hozzá sálat, bár arra most nem is lett volna szüksége, és a haját is tisztességesen befonva viselte. Már nyitotta volna a száját, hogy Birgittet hív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öltöztél át? - kérdezte a nő. Kilépett az árnyékból, és ezüst íjára támaszkodott. Mesteri módon befont haja a mellére lógott. A holdfényben fényesen csillogott az íj, de a nyílveszők is. - Emlékszem, egyszer én is viseltem egy olyan ruhát, ami a tiednek akár az ikertestvére is lehetett volna. Csak azért vettem fel, hogy magamra tereljem az emberek figyelmét, hogy Gaidal feltűnés nélkül elosonhasson. Az őröknek majdnem kiesett a szemük. Remekül szórakoztam. Főleg, amikor ebben táncolhattam vele. Alapvetően utál táncolni, de minden áron el akarta kerülni, hogy a többi férfi szóba álljon velem, ezért az összes táncot végig velem járta. - Birgitte szívből jövően felkacagott. - Azon az estén elnyertem tőle ötven koronát, mert végig a kivágásomat bámulta a kövek helyett. A férfiak eléggé furcsák. Mintha nem látott volna annyiszor m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gen, ők már csak ilyenek - vágott a szavába Nynaeve, és a sálat még szorosabban a vállára hú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feltehette volna a kérdését, Birgitte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éppen elegendő volt ahhoz, hogy Nynaeve azonnal megfeledkezzen a kérdés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Nem vett észre? Oda tudsz vezetni hozzá? Anélkül, hogy észre venne? - A gyomrában enyhe remegést érzett a félelemtől. Mit szólna most Valan Luca, ha ilyennek látná? Azt azonban biztosra vette, hogy félelme azonnal haraggá változna, ha meglátná Moghedient. - Ha odavezetsz hozzá... - Nem tudta folytatni, mert Birgitte figyelmeztetően felemelte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megpillantott engem, mert akkor most nem lennék itt. - Ezt nagyon komolyan mondta. Nynaeve jobban örült volna annak, ha nem kényszerül a katonáskodás ezen oldalának a megismerésére. - Egy pillanatra odavezethetlek hozzá, de nincsen egyedül. Legalábbis... Majd meglátod. Csendben kell maradnod, és nem tehetsz semmit sem Moghediennel. Más Kitaszítottak is vannak ott. Vele talán még elbánnál, de egyszerre ött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rongó érzés most már kiterjedt Nynaeve egész felsőtestére. A térde is remegni kezdett. Öten vannak. Meg kellene inkább Birgitte-től kérdezni, hogy mit hallott, és annyiban hagyni a dolgot. Akkor visszatérhetne az ágyába,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zonban a szemébe nézett. Nem vonta kétségbe a bátorságát, egyszerűen csak nézte. Készen állt arra, hogy megtegye, ha Nynaeve úgy kíván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ben maradok. És még csak meg sem próbálom az Egyetlen Hatalmat használni. - Nem, ha egyszerre öt Kitaszítottal kell szembenéznie. Ebben a pillanatban amúgy sem tudott volna még egy szikrát sem előcsalogatni. Megfeszítette a térdét, hogy ne remegjen annyira. - Mihelyt készen ál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felemelte az íját, egyik kezét Nynaeve karjára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nőnek elakadt a lélegzete. A semmi tetején álltak, végtelen sötétség vette őket körbe, amelyben nem lehetett megkülönböztetni a fentet és a lentet, ahol bármilyen irányban is kezdjen zuhanni az ember, esése egy örökkévalóságig tartana. Zúgó fejjel kényszerítette magát arra, hogy abba az irányba nézzen, amerre Birgitte mut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ttuk Moghedien is a semmin állt. Ruhája szinte ugyanolyan feketének tűnt, mint a környezete. A nő kissé görnyedten, feszülten figyelve állt. Valamivel távolabb, alatta négy magas támlájú, hatalmas szék látszott, mindegyikük más fajta. A székek a feketeségben lebegő, vakítóan fehér csempékkel borított felületen álltak. Különös módon Nynaeve ugyanolyan jól hallotta, miről beszélgetnek odalent, mintha maga is közöttük ál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volt gyáva - jelentette ki éppen egy aranysárga hajú, gömbölyded, csinos asszony. - Akkor meg miért most jött volna rá? - Látszólag semmit nem viselt, testét csupán csillogó drágakövekkel kirakott, ezüstösen szürke köd borította. Elefántcsontból faragott széken ült, melyet olyan ügyesen munkáltak meg, hogy úgy tűnt, mintha a bútordarabot meztelen akrobaták teste alkotná. Négy faragott férfi tartotta az ülést, karjuk pedig térdelő nők hátán nyugodott. Két férfi és két nő egy fehér selyempártát emelt a nő feje fölé, miközben felettük másokat olyan helyzetben ábrázoltak, hogy az teljesen kifacsartnak tűnt Nynaeve szemében. Elvörösödött, amikor rájött, hogy a szobrok nem egyszerűen akrobatikus mutatványokat mutatnak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őteljes felépítésű, közepes testmagasságú, szögletesre nyírt szőke szakállú férfi hajolt most előre mérgesen. Arcát kékes sebhely csúfította el. Székét fekete fából faragták, amelybe páncélos harcosok és lovak oszlopait metszették. Fent, a fejrésznél villámot markolt egy páncélkesztyűbe bújtatott kéz. Vörös köpenye pótolta a szék megszokott aranyozását, mivel vállát és karját csak úgy elborította az aranyhímz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nem nevezhet engem gyávának! - jelentette ki élesen. - De ha úgy folytatjuk, mint eddig, akkor előbb-utóbb a torkomnak ugr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zdettől fogva így terveztük - szólalt meg egy másik nő dallamos hangon. Nynaeve nem látta a beszélőt, mert azt eltakarta a hófehér kőből és ezüstből készült szék magas táml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magas és jóképű volt. Halántékán őszült a haj. Egy művészien megmunkált arany kupával játszott, miközben hátradőlt a trónján. Másnak nem lehetett ezt a drágakövekkel borított bútort nevezni. Itt és ott látszott ugyan az arany is, de Nynaeve egy pillanatig sem kételkedett abban, hogy a csillogó rubinok, smaragdok és holdgyöngyök alatt tömör arany rejtőzik. Már csak a nagysága miatt is tömörnek és nehéznek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d fog összpontosítani - jelentette ki mély hangon a magas férfi. - Ha a szükség úgy kívánja, meghal valaki, aki közel áll hozzá, mégpedig látszólag a te parancsodra. Jönni fog, hogy elkapjon. Miközben pedig csak rád figyel, mi hárman összefogva végzünk vele. Mi változott meg, hogy szükséges lenne átdolgozni a terv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emmi sem változott meg! - mordult fel a sebhelyes férfi. - Legkevésbé a belétek vetett bizalmam. Vagy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leszek az összekapcsolás része, vagy felejtsétek el a megegyezésü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hajú nő hátravetette a fejét, és harsányan felkaca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gény barátom! - jelentette ki végül gúnyosan, és gyűrűs kezével a férfi felé intett. Azt hiszed, nem venné észre, hogy másokhoz vagy kötve? Gondolj arra, hogy van egy tanára! Egy elég gyenge tanára, de azért ő sem teljesen bolond. Legközelebb bizonyára azt fogod követelni, hogy vonjunk be néhányat a Fekete ajah gyermekei közül, azért, hogy tizenhárom főből álló gyűrűt alakíthassunk ki. Akkor vagy te veheted át a vezetést, vagy Rahv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ár ha Rahvin eléggé megbízik bennünk ahhoz, hogy összekapcsolódjon, bár valaki másnak kellene átengednie a vezetést - válaszolta egy dallamos hang. - Ez esetben te is bízhatnál bennünk ennyire. - A magas férfi a kupájába pillantott, a ködbe burkolózó nő pedig enyhén elmosolyodott. - Ha nem bízol meg bennünk annyira, hogy elhidd, nem fogunk ellened fordulni - folytatta a láthatatlan asszony -, akkor legalább abban legyél bizonyos, hogy egymást is éppen elég bizalmatlanul fogjuk szemmel tartani ahhoz, hogy senki se visszakozhasson. Te mindenbe </w:t>
      </w:r>
      <w:r>
        <w:rPr>
          <w:rFonts w:eastAsia="Times New Roman" w:cs="Times New Roman" w:ascii="Times New Roman" w:hAnsi="Times New Roman"/>
          <w:i/>
          <w:iCs/>
          <w:color w:val="auto"/>
          <w:sz w:val="22"/>
          <w:szCs w:val="22"/>
          <w:lang w:val="hu-HU" w:eastAsia="zxx" w:bidi="zxx"/>
        </w:rPr>
        <w:t xml:space="preserve">beleegyeztél, </w:t>
      </w:r>
      <w:r>
        <w:rPr>
          <w:rFonts w:eastAsia="Times New Roman" w:cs="Times New Roman" w:ascii="Times New Roman" w:hAnsi="Times New Roman"/>
          <w:color w:val="auto"/>
          <w:sz w:val="22"/>
          <w:szCs w:val="22"/>
          <w:lang w:val="hu-HU" w:eastAsia="zxx" w:bidi="zxx"/>
        </w:rPr>
        <w:t>Sammael! Akkor most miért kezdesz el nyavalyo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ezzent, amikor Birgitte megérintette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következő pillanatban újra a lakókocsik között álltak. A hold keresztülvilágított a felhőkön. Ez a kép szinte természetesnek tűnt ahhoz képest, amit éppen az előbb lá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ezdte Nynaeve, de aztán nyelnie kellett egyet. - Miért hoztál vissza minket? - A következő gondolattól egy pillanatra kihagyott a szíve. - Észrevett minket Moghedien? - Olyan elmerülten figyelte a többi Kitaszítottat, olyan erősen összpontosított az idegenség és a természetesség furcsa keverékére, hogy egészen megfeledkezett arról, Moghedient is szemmel kell tartania. Óriási megkönnyebbülést érzett, amikor Birgitte a fejét csóv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ra sem vettem le a tekintetemet róla, biztos, hogy meg sem moccant. Viszont nem szeretek olyan védtelenül ácsorogni. Ha felnézett volna, vagy valamelyik a többiek kö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jobban összehúzta a sálat a válla körül, de még mindig borzon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és Sammael. - Jó lett volna, ha nem ennyire érdes a hangja. - Felismerted a többieket? - Még szép, hogy Birgitte felismerte őket. Ostobaság volt megkérdezni, de hát össze kellett szednie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Lanfear volt az, akit eltakart a szék. A másik nő pedig Graendal. Ne tartsd őt ostobának, csak, mert egy olyan széken ült, amit látva még a sok mindent átélt pincérnők is elvörösödnének! Ravasz ez a némber, és eleven játékszereit olyan rettenetes szertartásokra használja, hogy még a legkeményebb veterán is, akivel valaha megismerkedtem, inkább a cölibátust választaná, ha választhat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Graendal ravasz - szólalt meg Moghedien hangja -, de nem eléggé!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villámgyorsan megpördült, magasba emelte ezüst íját, és az ezüst nyílvessző már majdnem a húron volt, amikor egy rettenetes ütés harminclépésnyire repítette a holdfényben, és akkora erővel vágódott Nynaeve kocsijának, hogy a becsapódás lendületétől majd ötlépésnyit pattant vissza. Élettelenül elterült a föld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kétségbeesetten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után. Dühe félelemben fuldoklott, de azért éppen eléggé dühös volt, ám igyekezete lepattant a közé és az Igazi Forrás meleg izzása közé emelkedő láthatatlan falról. Majdnem feljajdult. Valami megragadta a lábát, felrántotta fejjel lefelé, a magasba. Kapálózni kezdett a kezével, és végül megragadta a bokáját, magasan a feje fölött. Ruhája porrá változott, végigömlött a bőrén, és hajfonata olyan messzire lecsüngött hátul, hogy hozzáért a fenekéhez. Kétségbeesetten megpróbált kimenekülni az áradatból. Semmi nem történt. Úgy lógott a levegőben, mint egy elfogott állat a hálóban. Izmai a végsőkig feszültek. Teste görcsbe rándult. Ujjai remegtek, és megérintették lábát. Attól félt, hogy megpattan a gerince, ha meg kell mozdul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ülönös módon félelme semmivé foszlott. Sajnos, túl későn. Biztosra vette, hogy elég gyors lett volna, ha nem bénítja meg a félelem, amikor cselekvésre került a sor. Csak annyit akart, hogy keze Moghedien torkára szorulhasson. </w:t>
      </w:r>
      <w:r>
        <w:rPr>
          <w:rFonts w:eastAsia="Times New Roman" w:cs="Times New Roman" w:ascii="Times New Roman" w:hAnsi="Times New Roman"/>
          <w:i/>
          <w:iCs/>
          <w:color w:val="auto"/>
          <w:sz w:val="22"/>
          <w:szCs w:val="22"/>
          <w:lang w:val="hu-HU" w:eastAsia="zxx" w:bidi="zxx"/>
        </w:rPr>
        <w:t xml:space="preserve">Na, ez most sokat segít! </w:t>
      </w:r>
      <w:r>
        <w:rPr>
          <w:rFonts w:eastAsia="Times New Roman" w:cs="Times New Roman" w:ascii="Times New Roman" w:hAnsi="Times New Roman"/>
          <w:color w:val="auto"/>
          <w:sz w:val="22"/>
          <w:szCs w:val="22"/>
          <w:lang w:val="hu-HU" w:eastAsia="zxx" w:bidi="zxx"/>
        </w:rPr>
        <w:t>Alig kapott levegőt, és minden lélegzetvétel fáj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Nynaeve látókörébe lépett, közvetlenül karjai remegő háromszögében.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i w:val="false"/>
          <w:iCs w:val="false"/>
          <w:color w:val="auto"/>
          <w:sz w:val="22"/>
          <w:szCs w:val="22"/>
          <w:lang w:val="hu-HU" w:eastAsia="zxx" w:bidi="zxx"/>
        </w:rPr>
        <w:t>izzás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gúnyosan ragyogott a nő körül. - Ezt a különös testtartást Graendal székéről lestem el - jelentette ki a Kitaszított. Ruháját Graendaléhoz hasonlóan köd alkotta. Fekete, sűrű ködfoltok váltakoztak a szinte áttetsző, aztán majd ragyogva csillogó foltokkal. Az anyag állandóan változott. Nynaeve már látta ilyenben, akkor régen, Tanchicóban. - Magamtól nem jöttem volna rá, de hát Graendaltől azért lehet... tanulni - Nynaeve dühösen rámeredt, de Moghedien nem is törődött vele. - Alig tudom elhinni, hogy tényleg azért jöttél, hogy megkeressél engem. Tényleg azt hiszed, hogy az erőd felér az enyémmel, csak, mert egyszer szerencséd volt, és akkor kaptál el, amikor nem figyeltem rád? - A nő maróan felkacagott. - Ha tudnád, micsoda erőfeszítésembe került, hogy megkeresselek! És te erre odasétálsz hozzám! - Körülnézett, megszemlélte a lakókocsikat, az oroszlánokat és a medvéket is egy pillanatig, aztán visszafordult Nynaeve felé. - Egy vándorcirkusz? Hiszen itt könnyű megtalálni benneteket. Nem, mintha ezek után még keresnem ké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egye meg azt, amire képes, és legyen átkozott! - káromkodott Nynaeve, amennyire csak tudott. Így kör alakba kényszerítve úgy kellett kierőltetnie magából a szavakat. Nem mert elnézni Birgitte irányába, bár a fejét hátra tudta volna hajtani annyira, csak a szemét forgatta addig, míg dühösen, de egyben megrémülve egy futó pillantást vethetett a harcos nőre. Ettől majdnem rosszul lett, és újra eluralkodott rajta a félelem. Birgitte élettelenül feküdt a földön. A nyílvesszők kihullottak a csípőjéről lógó tegezből, és ezüst íja egy jó hossznyira feküdt ernyedt kezétől. - Még hogy szerencsém volt! Ha nem osont volna ide hozzám, akkor elevenen megnyúztam volna. Kifordítottam volna, mint egy ócska kesztyűt! - Már csak egyetlen esélye maradt, ha Birgitte tényleg meghalt, és a kilátásai nem voltak kifejezetten rózsásak. Annyira fel kellett mérgesítenie Moghedient, hogy az dühbe gurulva gyorsan végezzen vele. Bárcsak lenne lehetősége arra, hogy figyelmeztesse Elayne-t! Ha meghal, azt észreveszi? - Emlékszik még arra, hogy azzal fenyegetett meg, kilovagláskor engem használ lábtartónak? És arra, hogy később én fenyegettem meg ugyanezzel? Azután, hogy legyőztem? Amikor csak vinnyogott, és az életéért könyörgött. Mindent felajánlott nekem. Maga gyáva, és nincsen gerince! Jól mutatna egy éjjeliedény belsejében. Mag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vastag dolog nyomakodott be a száján, lenyomta a nyelvét, és szétfeszítette az állkapcs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nnyira könnyű átlátni rajtad! - morogta Moghedien. - Hidd el nekem, már eléggé mérges vagyok rád. Azért mégsem hiszem, hogy lábtartónak foglak használni. - Mosolyát látva Nynaeve megborzongott. - Azt hiszem, lóvá változtatlak. Itt ez könnyen lehetséges. Lóvá, egérré, békává... - elhallgatott, és figyelni kezdett - ...tücsökké. Azután pedig, valahányszor eljössz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ló leszel, amíg azt meg nem változtatom. Vagy míg valaki más oda nem hat, aki rendelkezik a szükséges ismeretekkel. - Ismét elhallgatott egy pillanatra, és szinte már együttérzőnek tűnő arckifejezéssel nézett rá. - Nem szeretnék hamis reményeket kelteni benned. Már csak kilencen vagyunk, akik képesek lennénk erre, és bizonyára ugyanolyan kevéssé szeretnéd, hogy a többiek uralkodjanak rajtad, mint azt, hogy én. Ló lesz belőled minden alkalommal, amikor elhozlak ide. Saját nyerget és zablát is kapsz. Majd mindig külön gonddal fonom be a sörényedet. - Nynaeve hajfonatát a láthatatlan kezek majdnem kitépték a fejbőréből. - Természetesen ló alakjában is pontosan tudni fogod, hogy ki vagy. Azt hiszem, élvezni fogom a sétalovaglásokat, ellentétben veled. - Moghedien vett egy mély lélegzetet, mire ruhája elsötétedett, és csak egészen halványan csillogott a fakó holdfényben. Lehet, hogy Nynaeve tévedett, de úgy gondolta, a ruha színe a friss vérre emlékezteti. - Másrészt viszont, ha engedetlen vagy, akkor lehet, hogy átadlak Semirhage-nek. Ő majd gondosan vigyáz rád, és akkor én fontosabb dolgoknak szentelhetem a figyelmemet. Az a kis szőke ribanc itt van veled, az állatkert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tag valami eltűnt Nynaeve szá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vagyok, maga vén... - Fájdalom. Mintha csak a vállától egészen a lábszáráig rettenetesen összeverték volna, mégpedig egyetlen csapással. Felsikított. Még egyszer. Megpróbálta összeszorítani a fogát, de jól hallotta saját üvöltését. Szégyellte magát a könnyei miatt, de nem tudta elfojtani a zokogását, miközben tehetetlenül várta a következő csap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van a lány? - kérdezte Moghedien. - Ne pocsékold az idődet azzal, hogy megpróbálsz feldühíteni. Nem foglak megölni. Azt nem. Hosszú éveket fogsz a szolgálatomban eltölteni. Szánalmasan semmi kis képességeid talán érnek majd valamit, ha én képezlek ki. Már ha kiképezlek. De lehet, hogy olyasmit teszek veled, amihez képest az előbbi kis kóstoló a kedvesed becézgetésének fog tűnni. Szóval, itt van a lány? Megválaszolod a kérdés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minden erejét össze kellett szednie ahhoz, hogy válaszolha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 nyöszörögte. - Elszökött egy férfival azután, hogy elhagytuk Tanchicót. - Nyöszörögni kezdett. - A fickó elég idős volt ahhoz, hogy a nagyapja lehessen, de tele volt pénzzel. Hallottunk arról, mi történt a Toronyban - </w:t>
      </w:r>
      <w:r>
        <w:rPr>
          <w:rFonts w:eastAsia="Times New Roman" w:cs="Times New Roman" w:ascii="Times New Roman" w:hAnsi="Times New Roman"/>
          <w:i/>
          <w:iCs/>
          <w:color w:val="auto"/>
          <w:sz w:val="22"/>
          <w:szCs w:val="22"/>
          <w:lang w:val="hu-HU" w:eastAsia="zxx" w:bidi="zxx"/>
        </w:rPr>
        <w:t xml:space="preserve">erről bizonyára Moghedien is hallott </w:t>
      </w:r>
      <w:r>
        <w:rPr>
          <w:rFonts w:eastAsia="Times New Roman" w:cs="Times New Roman" w:ascii="Times New Roman" w:hAnsi="Times New Roman"/>
          <w:color w:val="auto"/>
          <w:sz w:val="22"/>
          <w:szCs w:val="22"/>
          <w:lang w:val="hu-HU" w:eastAsia="zxx" w:bidi="zxx"/>
        </w:rPr>
        <w:t>-, és a lány félt visszamenni 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felkaca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odálatos történet. Lassacskán kezdem megérteni, miért élvezi Semirhage annyira, ha megtörheti az emberek ellenállását. Hogy mennyire fogsz te szórakoztatni engem, Nynaeve al'Meara! De először is idehozod nekem ezt az Elayne-t. Elszigeteled, és arra kényszeríted, hogy a lábam elé boruljon. Tudod, miért? Azért, mert bizonyos dolgok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jobban működnek, mint a valóságban. Éppen ezért leszel te is egy fehér kanca, valahányszor idehozlak. És nem csak a sebesüléseket viszi innen magával az ember, de nem ám! Amikor felébred, megmarad az iszonyatos sóvárgás. Azt akarom, hogy töprengj néhány pillanatig, mielőtt magad is hinni kezded, amit az előbb elmondtál nekem. Úgy vélem, a lány a barátnőd. De ennek ellenére odahozod nekem, mint egy kop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hirtelen hangosan felsikított, amikor egy ezüst nyílvessző vágódott a mellé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 földre zuhant, mint egy zsák krumpli. Akkora ütés érte, mintha kalapáccsal vertek volna az altestére. Kétségbeesetten kapkodott levegő után, miközben megpróbálta mozgásra bírni izmait, hogy a mozgás okozta kín átsegítse a </w:t>
      </w:r>
      <w:r>
        <w:rPr>
          <w:rFonts w:eastAsia="Times New Roman" w:cs="Times New Roman" w:ascii="Times New Roman" w:hAnsi="Times New Roman"/>
          <w:i/>
          <w:iCs/>
          <w:color w:val="auto"/>
          <w:sz w:val="22"/>
          <w:szCs w:val="22"/>
          <w:lang w:val="hu-HU" w:eastAsia="zxx" w:bidi="zxx"/>
        </w:rPr>
        <w:t>saidar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feltápászkodott, és nagy nehezen egy újabb nyílvesszőt tett a hú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 Nynaeve! - Még a kiáltása is fáradtnak és kínnal telinek tűnt. - Fuss innen! - Birgitte feje remegett, és bizonytalanul felemelte az ezüst íj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körül tombolni kezdett az izzás, mintha csak ragyogó napfény vette volna kör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összeomlott Birgitte körül, mintha fekete hullámok ömlöttek volna rá. Amikor elvonult a sötét áradat, íja rázuhant üres ruhadarabjaira. Csupán az íj és a nyilak maradtak ott, a holdfényben tündököl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hörögve térdre zuhant, és mindkét kezével a melléből kiálló nyílvesszőt fogta, miközben eltűnt körülötte az izzás, és kihunytak a fények. Aztán maga is semmivé foszlott, és az ezüst nyílvessző a talajra hullott, oda, ahol az előbb még állt. A fegyver hegyét vér sötétítet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rökkévalóságnak tűnő idő után Nynaeve nagy nehezen négykézlábra emelkedett. Zokogva odamászott Birgitte íjához. Ezúttal nem a fájdalom miatt hullottak a könnyei. Letérdelt, meztelenül, ahogy volt; ez most nem érdekelte, és magához szorította az íj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sajnálom! - zokogta. - Ó, Birgitte, bocsáss meg! Birgi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hallott választ, csupán egy éjszaki madár panaszos sikol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felugrott, amikor kivágódott Moghedien hálószobájának ajtaja, és a Kiválasztott kitántorgott a nappaliba. Selyemingét elöntötte a vér. Chesmal és Temaile azonnal odarohantak hozzá, és megragadták a karját, hogy megtámasszák. Csak Liandrin maradt állva a széke mellett. A többiek valahol úton voltak. Lehet, hogy már Amadoron kívül jártak. Liandrin nem tudhatta. Moghedien csak annyit mondott el nekik, amennyiről aktuális beszélgetőpartnerének véleménye szerint tudnia kellett. A kellemetlen kérdésekért ráadásul meg is büntet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Temaile szinte alig kapott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pillantásától tulajdonképpen szénné kellett volna ég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sz a Gyógyításhoz! - nézett a Kiválasztott Chesmalra. Vér csöpögött a szájából, s egy vékony patak is elindult lefelé, a szája szögletéből. - Alkalmazd most! Most, te bol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hajú ghealdani nő egy pillanatig sem habozott, és kezét Moghedien fejére helyezte. Liandrin gúnyosan nevetett magában, amikor meglátta Chesmal körül az izzást. A Gyógyító csinos arcán aggodalom látszott, Temaile finom, rókára emlékeztető vonásait pedig a rémület és a borzalom torzította el. Olyan hűséges volt mindkettő! Két hűséges öleb! Moghedient szinte a magasba rántották, a feje hátravágódott, szeme tágra nyílt. Megremegett, és lélegzete gőzölögve ömlött ki a torkán, mintha csak jeges vízzel öntötték volna 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tal később minden véget ért. Chesmal körül kihunyt az izzás, és Moghedien lába ismét szilárdan állt a kékeszöld mintás szőnyegen. Ha Temaile nem támogatta volna, valószínűleg a padlóra zuhan. A Gyógyításhoz szükséges erőnek csupán kis része származik az Igazi Forrásból. A maradékot az a személy szolgáltatja, akit éppen meggyógyítanak. A seb, amelyik az előbb még vérzett, már meggyógyult, de Moghedien annyira legyengült, mintha hetek óta betegen nyomta volna az ágyat. Kihúzta a finom szövésű, arany és elefántcsont színű kendőt Temaile övéből, és letörölte a száját, miközben a nő segített neki elindulni a hálószoba ajtaja felé. Gyenge, és ráadásul hátat is ford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lecsapott, olyan keményen, ahogy csak tudott. Amit ez a némber korábban tett vele, az most még jobban eltöltötte erő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inte ugyanabban a pillanatban szökőárként borította el Moghedien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Kivédte Liandrin csapását, amikor támadóját elvágta az Igazi Forrástól. A Levegőből szőtt fonatok emelték a magasba, és olyan erővel vágták neki a faborítású falnak, hogy megreccsentek a fogai. Szétfeszített karral és lábbal, tehetetlenül lógott 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smal és Temaile zavartan összenézett, mint akik egyáltalán nem értik, hogy mi történt. Továbbra is támogatták Moghedient, aki most már Liandrin előtt állt, és a legnagyobb lelki nyugalommal tovább törölgette Temaile kendőjével a száját. Olyan gyorsan történt mindez! Moghedien megváltoztatta az Igazi Forrás egyik vékony szálának az irányát, mire ingén a vér megfeketedett, megrepedezett, és a padlóra hul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 félreérti, fényességes úrnőm! - dadogta Liandrin kétségbeesve. - Csak segíteni akartam, hogy jól aludjon. - Kivételesen most cseppet sem érdekelte, hogy tájszólásban kezdett el beszélni. - Én csak... - elhallgatott, és csak hörögni tudott, amikor egy Levegőből szőtt fonat a nyelvére tapadt, és kirángatta a szájából. Barna szeme kiguvadt. Csak egy pillanat,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épjem? - Moghedien a nő arcát bámulta, de mintha csak magában beszélt volna. - Azt hiszem, inkább nem. Most jól megjárod, hogy emiatt az al'Meara némber miatt kezdek úgy viselkedni, mint Semirhage. Egyébként csak megöltelek volna. - Hirtelen megcsomózta az elszigetelést. A csomók egyre bonyolultabbá váltak, míg végül Liandrin már nem tudta követni a kanyarokat. És a csomó egyre csak nőtt. - Így, igen - jelentette ki Moghedien elégedetten. - Elég sokat kell majd kutatnod, míg olyasvalakit találsz, aki képes lesz ezt kibogozni. Persze nem lesz alkalmad, hogy keresgélj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kétségbeesetten próbálta meg felfedezni az együttérzés vagy a rokonszenv akár leghalványabb jelét is Chesmal és Temaile arcán; bármit, amiben vigaszt találhatott volna, de Chesmal hideg és szigorú tekintettel meredt rá, míg Temaile szeme csillogott. Nyelvével végigsimította ajkát, és elmosolyodott. Nem éppen barátságos mosoll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gondoltad, hogy tanultál valamit az önkéntelen viselkedésről, az öntudatlan cselekvésekről? - folytatta Moghedien. - Kicsit kibővítem az ismereteidet. - Liandrin egy pillanatig egész testében remegett. A Kitaszított betöltötte egész látómezejét, és a hangján kívül semmi mást nem hallott. - Élni fogsz. - A pillanat tovaszállt, és Liandrinnak izzadságcseppek gyöngyöztek a homlokán, amikor a Kitaszított rámosolygott. - A lelki kényszernek is megvannak a maga korlátai, viszont ha a parancs csak azt ismétli meg, amit valaki a szíve legmélyén is akar, akkor az utasítás az életed végéig érvényben fog maradni. Élni fogsz, bármennyire is szeretnél majd meghalni, és végig tisztában leszel mindennel. Nem lehetsz öngyilkos. Hosszú éjszakákon át fogsz az ágyadban fetrengeni, és a halál után epe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iandrin nyelvét kirántva tartó fonal eltűnt, de ő még arra is sajnálta az időt, hogy nyeljen egye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ességes úrnőm, én nem.... - Szinte mennydörgésnek vélte, amikor Moghedien lekevert neki egy pofont. Fekete és ezüst foltok táncoltak a szeme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kifejezetten csábító, hogy fizikai módszereket alkalmazzunk - lihegte a Kitaszított. - Koldulsz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Fényes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kkora ütés zúdult rá, hogy csak úgy repkedett a haj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 a harmadik ütés szinte letépte az állkapc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erőlteted meg jobban a fantáziádat, akkor nem fogok odafigyelni, amikor mentegetőzöl. Azt hiszem, amit kitaláltam neked, az még Semirhage-t is örömmel töltené el. - Moghedien mosolya majdnem olyan barátságosnak tűnt, mint Temaile-é. - Élni fogsz, és nem veszíted el a fókuszálás képességét. Minden pillanatban érezni fogod, hogy nem lettél lecsendesítve. Keresned kellene valakit, aki képes kioldani az elszigetelést tartó csomókat. És ez csak a kezdet. Evonnak amúgy is kellene már egy új cseléd. Aztán még ott van a jó öreg Arene asszonyság, aki szeretne veled alaposan és hosszan elbeszélgetni a férjéről. Igen, azt hiszem élvezni fogják a társaságodat, azt viszont nem hiszem, hogy az elkövetkező években alkalmad nyílik majd elhagyni ezt a házat. Hosszú éveken át kívánhatod majd, hogy bárcsak hűségesen szolgáltál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a fejét csóválta, és megpróbálta kinyögni azt, hogy „ne” meg azt, hogy „kérem”, de annyira zokogott, hogy képtelennek bizonyult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elfordult, hogy Temaile szemébe néz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d elő nekik ezt a ribancot. Mondd meg nekik, hogy semmiképpen nem ölhetik meg, és megcsonkítaniuk sem szabad. Végig reménykednie kell, hogy esetleg mégis megmenekülhet. Ez a remény is segíteni fog abban, hogy életben tartsuk. Él és szenved. - Chesmal karjára támaszkodva elfordult, mire eltűntek azok a kötelékek, amelyek Liandrint a falhoz szoríto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de megroggyant, mintha szalmából lett volna. Összeesett. Csupán az elszigetelés maradt meg. Kétségbeesetten nekifeszült, miközben négykézláb Moghedien után vánszorgott, hogy a szoknyája szegélyét csókolgathassa. - Úrnőm, kér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vándorcirkusszal utaznak - fordult Moghedien Chesmal felé. - Ennyit ért a ti nagy kutatásotok. Nekem magamnak kellett megkeresnem őket. Pedig egy menazsériát csak nem lehet olyan nehéz megkeres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űségesen fogom szolgálni úrnőmet - zokogta Liandrin. A félelem megbénította tagjait, nem tudott olyan gyorsan kúszni, hogy lépést tarthasson Moghediennel. Még csak rá sem néztek, ahogy a szőnyegen vergődött a nyomukban. - Könyörgöm, úrnőm. Alázatos szolgája leszek. Hűséges kutyája. Mindent megtesz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mutatványos tart most észak felé - kezdte Chesmal magyarázni, hangjában az érezhető igyekezettel, hogy valahogy elterelje a szót kudarcukról. - Ghealdanba tartanak, úrnő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kem is Ghealdanba kell mennem - jelentette ki Moghedien. - Te szerzed be nekem a gyors lovakat, aztán pedig... - A becsapódó ajtó elnyelte szav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űséges ölebed leszek - zokogta Liandrin a szőnyegen fetrengve. Megpróbálta kipislogni szeméből a könnyeket. Ekkor vette észre, hogy Temaile a kezét dörzsölgetve néz rá. - Legyőzhetnénk, Temaile. Mi hárman képesek lennénk legyő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 </w:t>
      </w:r>
      <w:r>
        <w:rPr>
          <w:rFonts w:eastAsia="Times New Roman" w:cs="Times New Roman" w:ascii="Times New Roman" w:hAnsi="Times New Roman"/>
          <w:i/>
          <w:iCs/>
          <w:color w:val="auto"/>
          <w:sz w:val="22"/>
          <w:szCs w:val="22"/>
          <w:lang w:val="hu-HU" w:eastAsia="zxx" w:bidi="zxx"/>
        </w:rPr>
        <w:t xml:space="preserve">hárman?. - </w:t>
      </w:r>
      <w:r>
        <w:rPr>
          <w:rFonts w:eastAsia="Times New Roman" w:cs="Times New Roman" w:ascii="Times New Roman" w:hAnsi="Times New Roman"/>
          <w:color w:val="auto"/>
          <w:sz w:val="22"/>
          <w:szCs w:val="22"/>
          <w:lang w:val="hu-HU" w:eastAsia="zxx" w:bidi="zxx"/>
        </w:rPr>
        <w:t>kérdezte gúnyosan Temaile. - Te még a kövér Evont sem tudnád legyűrni. - Összehúzta a szemöldökét, ahogy végigtapogatta Liandrin elszigetelését. - Ennyi erővel akár el is csendesíth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hallgass meg! - Liandrin kétségbeesetten próbált meg érthetően beszélni, bár hangja még mindig iszonyúan remegett. Valósággal kibugyogtak belőle a reményvesztett, de hihetetlen meggyőződéssel átitatott szavak. - Hiszen beszéltünk a Kiválasztottak viszálykodásáról. Ha Moghedien rejtőzködik, akkor a többi Kiválasztott elől bujkál. Ha legyőzzük, és átadjuk a többieknek, akkor el sem tudod képzelni a palotákat, amelyeket érte jutalmul kapunk. Talán még a királyok és a királynők fölé is felemelnének minket. Talán még Kiválasztott is lehetne belő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egyetlen csodálatos pillanatig mintha habozott volna a gyermekképű asszony. Majd megcsóvál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ztán sohasem tudtad, hol szabjál határt a becsvágyadnak. „Aki kinyúl a Nap után, az megégeti az ujjait.” Nem, azt hiszem, én nem égetem meg az ujjamat azzal, hogy túl magas polcra akarok felkapaszkodni. Inkább elvégzem azt, amivel megbíztak, és felkészítelek Evon fogadására. - Hirtelen elmosolyodott, és kivillantotta fehér fogait, amitől még inkább rókaképűnek látszott. - Hogy meg fog lepődni, amikor ott térdelsz előtte, és a talpát csókolgat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már azelőtt sikítani kezdett, hogy Temaile igazából nekiveselkedhetett voln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ötödik fejezet</w:t>
      </w:r>
    </w:p>
    <w:p>
      <w:pPr>
        <w:pStyle w:val="Normal"/>
        <w:shd w:fill="FFFFFF" w:val="clear"/>
        <w:ind w:left="0" w:right="0" w:firstLine="150"/>
        <w:jc w:val="center"/>
        <w:rPr>
          <w:rFonts w:ascii="Times New Roman" w:hAnsi="Times New Roman" w:eastAsia="Times New Roman" w:cs="Times New Roman"/>
          <w:b/>
          <w:b/>
          <w:bCs/>
          <w:smallCaps/>
          <w:color w:val="auto"/>
          <w:sz w:val="28"/>
          <w:szCs w:val="31"/>
          <w:lang w:val="hu-HU" w:eastAsia="zxx" w:bidi="zxx"/>
        </w:rPr>
      </w:pPr>
      <w:r>
        <w:rPr>
          <w:rFonts w:eastAsia="Times New Roman" w:cs="Times New Roman" w:ascii="Times New Roman" w:hAnsi="Times New Roman"/>
          <w:b/>
          <w:bCs/>
          <w:smallCaps/>
          <w:color w:val="auto"/>
          <w:sz w:val="28"/>
          <w:szCs w:val="31"/>
          <w:lang w:val="hu-HU" w:eastAsia="zxx" w:bidi="zxx"/>
        </w:rPr>
      </w:r>
    </w:p>
    <w:p>
      <w:pPr>
        <w:pStyle w:val="Normal"/>
        <w:shd w:fill="FFFFFF" w:val="clear"/>
        <w:ind w:left="0" w:right="0" w:firstLine="150"/>
        <w:jc w:val="center"/>
        <w:rPr>
          <w:rFonts w:ascii="Times New Roman" w:hAnsi="Times New Roman" w:eastAsia="Times New Roman" w:cs="Times New Roman"/>
          <w:b/>
          <w:b/>
          <w:bCs/>
          <w:smallCaps/>
          <w:color w:val="auto"/>
          <w:sz w:val="28"/>
          <w:szCs w:val="31"/>
          <w:lang w:val="hu-HU" w:eastAsia="zxx" w:bidi="zxx"/>
        </w:rPr>
      </w:pPr>
      <w:r>
        <w:rPr>
          <w:rFonts w:eastAsia="Times New Roman" w:cs="Times New Roman" w:ascii="Times New Roman" w:hAnsi="Times New Roman"/>
          <w:b/>
          <w:bCs/>
          <w:smallCaps/>
          <w:color w:val="auto"/>
          <w:sz w:val="28"/>
          <w:szCs w:val="31"/>
          <w:lang w:val="hu-HU" w:eastAsia="zxx" w:bidi="zxx"/>
        </w:rPr>
        <w:t>KISZAKÍTVA</w:t>
      </w:r>
    </w:p>
    <w:p>
      <w:pPr>
        <w:pStyle w:val="Normal"/>
        <w:shd w:fill="FFFFFF" w:val="clear"/>
        <w:ind w:left="0" w:right="0" w:firstLine="150"/>
        <w:jc w:val="both"/>
        <w:rPr>
          <w:rFonts w:ascii="Times New Roman" w:hAnsi="Times New Roman" w:eastAsia="Times New Roman" w:cs="Times New Roman"/>
          <w:b/>
          <w:b/>
          <w:bCs/>
          <w:smallCaps/>
          <w:color w:val="auto"/>
          <w:sz w:val="20"/>
          <w:szCs w:val="20"/>
          <w:lang w:val="hu-HU" w:eastAsia="zxx" w:bidi="zxx"/>
        </w:rPr>
      </w:pPr>
      <w:r>
        <w:rPr>
          <w:rFonts w:eastAsia="Times New Roman" w:cs="Times New Roman" w:ascii="Times New Roman" w:hAnsi="Times New Roman"/>
          <w:b/>
          <w:bCs/>
          <w:smallCap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ásítva nézte ágyából Nynaeve-ot. Fejét megtámasztotta kezével, de egyik fekete hajtincse a nyakába lógott, és csiklandozta. Tulajdonképpen nevetségesnek találta, hogy ébren kell maradnia annak, aki nem ment el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Még csak nem is sejthette, mennyi idő telhetett el Nynaeve számára az Álmok Világában, de az biztos, hogy ő maga már jó két órája várakozott itt, anélkül, hogy egy könyv vagy egy kézimunka lett volna nála, amivel elüthette volna az időt. Így aztán nem maradt más választása, mint hogy tovább bámulja a keskeny ágyban fekvő másik nő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tanulmányozása sem járt további eredménnyel. Úgy vélte, időközben már mindent megtudott róla, amit csak ki lehetett deríteni. Sőt, egészen óvatosan még azzal is megpróbálkozott, hogy egy leheletnyit az Egyetlen Hatalom segítségével történő Gyógyítást is kipróbálja az alvó nőn. Nynaeve ébren sohasem egyezett volna bele egy ilyen kísérletbe, hiszen nem volt túlzottan jó véleménye arról, mennyire tehetséges Elayne ezen a területen, bár lehet, hogy ebben az esetben talán kivételt tett volna. Lényeg az, hogy a szeme körül eltűnt a nagy kék folt. Tartozott annyival az őszinteségnek, hogy beismerje, ez volt eddigi legösszetettebb gyógyítási próbálkozása, és igencsak össze kellett szednie minden tudását, ahhoz, hogy sikerüljön. Most unatkozhatott. Ha lett volna egy kevés ezüstje, akkor maga is megpróbálkozhatott volna egy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előállításával. Nem az ezüst volt az egyetlen szükséges anyag, de még ehhez is rengeteg érmét kellett volna beolvasztania. Nynaeve bizonyára nem lelkesedett volna azért, hogy kidob az ablakon egy halom pénzt, csak hogy legyen egy újabb nyakörvük. Ha legalább Thomot és Juilint beavatták volna titkos útjaikba, akkor most idehívhatta volna az idős férfit, hogy ne kelljen egyedül l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le aztán tényleg remekül lehetett beszélgetni. Pont olyan volt, mint egy apa, aki szeretné minden tudását átadni gyermekének. Elayne például még csak nem is sejtette, milyen mélyen meggyökeredzett a Házak Játéka még magában Andorban is. Igaz, ott talán nem nyúltak olyan mélységbe a gyökerek, mint más birodalmakban. Thom úgy vélte, ez alól csupán a határvidéki országok jelentenek kivétek. Mivel nekik a Fertő jelentette az északi határukat, és mindennapos dolognak számítottak a trallok támadások, az ottani nemeseknek egyszerűen nem maradt ideje a cselszövésekre és a bonyolult politikai játszmákra. Igen, Thommal remekül lehetett beszélgetni, most, hogy az öreg bizonyosra vehette, Elayne nem próbálja meg a nyakába varrni magát. Erre gondolva még mindig égett kicsit az arca, mert egyszer-kétszer valóban megfordult a fejében, hogy megpróbálkozik ilyesmivel, ám szerencsére végül semmi sem lett az egész elképzelés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még egy királynő is beütheti a lábát, ám egy okos asszony megnézi, hova is lép - idézte halkan a közmondást. Lini is okos asszony volt. Elayne nem hitte volna, hogy ő kétszer is elkövetné ugyanazt a hibát. Abban nem kételkedett, hogy gyakran hibázott, de csak a legritkább esetben követte el kétszer ugyanazt az ostobaságot. Egy szép napon majd csak olyan kevés alkalommal fog hibázni, hogy anyja méltó utódja lehet belőle a trón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ült. Nynaeve lehunyt szemhéja alól könnyek bukkantak elő. A cseppek végigfutottak az arcán. Amiről Elayne azt hitte, hogy csak halk horkolás, (mert Nynaeve rettenetesen horkolt, bármennyire is tagadta), most jobban odafigyelve kiderült, hogy nem más, mint halk vinnyogás. A zokogás és a vinnyogás a nő zárt szája ellenére is jól hallatszott. Ennek nem lett volna szabad így lennie. Ha megsebesült volna, akkor a seb azonnal meglátszana, még akkor is, ha az alvó azt a felébredés előtt nem is érzi meg.</w:t>
      </w:r>
    </w:p>
    <w:p>
      <w:pPr>
        <w:pStyle w:val="Normal"/>
        <w:shd w:fill="FFFFFF" w:val="clear"/>
        <w:jc w:val="both"/>
        <w:rPr/>
      </w:pPr>
      <w:r>
        <w:rPr>
          <w:rFonts w:eastAsia="Times New Roman" w:cs="Times New Roman" w:ascii="Times New Roman" w:hAnsi="Times New Roman"/>
          <w:i/>
          <w:iCs/>
          <w:color w:val="auto"/>
          <w:sz w:val="22"/>
          <w:szCs w:val="22"/>
          <w:lang w:val="hu-HU" w:eastAsia="zxx" w:bidi="zxx"/>
        </w:rPr>
        <w:t xml:space="preserve">Nem kellene felkeltenem? </w:t>
      </w:r>
      <w:r>
        <w:rPr>
          <w:rFonts w:eastAsia="Times New Roman" w:cs="Times New Roman" w:ascii="Times New Roman" w:hAnsi="Times New Roman"/>
          <w:color w:val="auto"/>
          <w:sz w:val="22"/>
          <w:szCs w:val="22"/>
          <w:lang w:val="hu-HU" w:eastAsia="zxx" w:bidi="zxx"/>
        </w:rPr>
        <w:t xml:space="preserve">Elayne habozni kezdett, pedig már kinyújtotta a kezét. Cseppet sem volt egyszerű feladat felébreszteni olyan valakit, aki éppen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tartózkodott. Néha még az illető megrázása vagy a nyakába öntött hideg víz sem segített. Nynaeve pedig minden bizonnyal nehezményezné, ha Elayne csak úgy elkezdi döngetni a fejét, főleg, hogy Cerandin is alaposan ellátta a baját. </w:t>
      </w:r>
      <w:r>
        <w:rPr>
          <w:rFonts w:eastAsia="Times New Roman" w:cs="Times New Roman" w:ascii="Times New Roman" w:hAnsi="Times New Roman"/>
          <w:i/>
          <w:iCs/>
          <w:color w:val="auto"/>
          <w:sz w:val="22"/>
          <w:szCs w:val="22"/>
          <w:lang w:val="hu-HU" w:eastAsia="zxx" w:bidi="zxx"/>
        </w:rPr>
        <w:t xml:space="preserve">Mi történhetett valójában kettőjük között? Ki kell kérdeznem Cerandint! </w:t>
      </w:r>
      <w:r>
        <w:rPr>
          <w:rFonts w:eastAsia="Times New Roman" w:cs="Times New Roman" w:ascii="Times New Roman" w:hAnsi="Times New Roman"/>
          <w:color w:val="auto"/>
          <w:sz w:val="22"/>
          <w:szCs w:val="22"/>
          <w:lang w:val="hu-HU" w:eastAsia="zxx" w:bidi="zxx"/>
        </w:rPr>
        <w:t xml:space="preserve">Bármi is történjen az Álmok Világában, Nynaeve-nak nem jelenthetett akadályt az, hogy bármikor visszatérjen a valós világba. Kivéve ha... Egwene azt állította, hogy a Tudós Asszonyok képesek valakit az akarata ellenére is ott tartani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mennyiben ezt megtanították neki, akkor ezt a tudását nem adta tovább sem Nynaeve-nak, sem Elayne-nek. Ha viszont valaki ott azért tartja vissza Nynaeve-ot, hogy kínokat okozzon neki, akkor az semmiképpen sem lehet Birgitte vagy a Tudós Asszonyok. Na jó, a Tudós Asszonyok képesek lennének ilyesmire, ha valami galádságon kapták volna Nynaeve-ot. Ha viszont nem ők azok, akkor csak az maradt,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Nynaeve vállát, hogy jól megrázza. Ha ez sem használ, akkor az Egyetlen Hatalom segítségével szinte fagypontig fogja lehűteni a mosdóasztalkán álló kancsóban a vizet, vagy ad egy jókora pofont társnőjének... Ebben a pillanatban azonban Nynaeve kinyitotta 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ugyanabban a pillanatban azonnal zokogásban tört ki. Elayne még sohasem hallott senkit sem ilyen kétségbeesetten zoko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tem. Elayne, az átkozott büszkeségemmel megöltem. Mert azt hittem, hogy... - Nem tudta folytatni, csak zokogott tovább nyitott szájj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öltél meg? - Moghedien nem lehetett, mert akkor Nynaeve nem lett volna ennyire szomorú. Már éppen át akarta ölelni barátnőjét, hogy megvigasztalja, amikor dörömbölni kezdtek az ajt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d el őket! - tört ki Nynaeve-ból, aki összegömbölyödve lekuporodott az ágyra, mint egy kis rakás szerencsétlen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óhajtva az ajtóhoz lépett, és kinyitotta. Mielőtt akár egyetlen szót is szólhatott volna, Thom nyomakodott be mellette az éjszaka sötétjéből gyűrött inge kilógott a nadrágjából, és egy bebugyolált alakot tartott a karjában. A pokróc alól csak két meztelen női láb látszot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ott volt - szólat meg a háta mögött Juilin, de olyan hangon, mint aki nem hisz saját magának. Mindkét férfi mezítláb jött, és Juilin szikár, szőrtelen felsőtestén nem hordott még inget sem. - Egyszer csak felébredtem, ő meg ott állt előttem anyaszült meztelenül, aztán meg összeesett, mint egy zsák halli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él - jelentette ki Thom. A bebugyolált alakot Elayne ágyára fektette. - De már éppen csak hogy. Alig hallottam a szívver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homlokát ráncolva félrehúzta az ismeretlen fejéről a szövetet, és a következő pillanatban halálra váltan bámult a holtsápadt Birgitte arc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rev mozdulatokkal lemászott a másik ágyról, és a fekvő asszony mellé térdelt. Arcán még mindig csillogtak a könnyek, de már nem zok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él - suttogta. - Még életben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jött, hogy egy szál ingben áll a férfiak előtt, de még csak egy pillantásra sem mélta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d el őket, Elayne. Addig semmit sem tudok csinálni, amíg itt bámulnak, mint a birkák. - Thom és Juilin összenézett, és a szemüket forgatták, amikor Elayne intett nekik, hogy menjenek ki. A fejüket csóválták, de azért szó nélkül men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Ő egy... barátnőnk - magyarázta Elayne. Olyan érzés fogta el, mintha egy álomban lebegett volna. Mégsem érzett semmi különöset sem. Hát ez meg miként lehetséges? - Majd mi gondoskodunk róla. - Hát ez meg hogy történhetett? Hiszen az ilyesmi lehetetlen. - Ne szóljanak senkinek sem róla! - A két férfi olyan pillantást vetett rá az ajtóból, hogy Elayne elpirult. Még szép, azért nem voltak annyira ostobák, hogy fecsegjenek. Másrészt viszont a férfiakat még a legegyszerűbb dolgokra is figyelmeztetni kell, még Thomot is. - Nynaeve, a Fény szerelmére, mi... - Megfordult, és elhallgatott, amikor a térdelő nő körül meglátt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lenne átkozott! - dühöngött Nynaeve, miközben az Egyetlen Hatalom segítségével szőtt fonatokat irányította. - Mindörökké átkozott, amiért ezt tette! - Elayne felismerte ugyan a Gyógyításhoz elengedhetetlen szálakat, de tudásából ennél többre nem futotta. - Meg fogom keresni azt a némbert, Birgitte - mormogta tovább Nynaeve. A Szellem alkotta a szálak túlnyomó részét, de keveredett bele Levegő és Víz is, sőt még Tűz és Föld is. Olyan összetettnek tűnt, mintha valaki mindkét kezével külön ruhát szőtt volna, s ráadásul még a lábával is egy újabb rokkát hajtana. Csukott szemmel, persze. - Ezért még megfizet! - Nynaeve körül egyre élesebbé vált a ragyogás, mígnem már a lámpákat is elhalványította. Elayne már csak hunyorogva tudott ránézni. - Esküszöm a Fényre, és a reményre, hogy megváltás és újjászületés vár rám. Fizetni fog ezért. - Hangjában mintha megváltozott volna a harag. Ha ez egyáltalán lehetséges volt, akkor még dühödtebbé vált. - Nem megy. Nincs semmi, amit meggyógyíthatnék. Egészséges, mint a makk. És mégis meg fog halni. A Fényre, érzem, ahogy kicsorog az ujjaim közül az élete. Átkozott legyen Moghedien! A Fény égessen meg, és őt magát is! - De azért nem adta fel. A fonatok megmaradtak. Összetett szálak hatoltak Birgitte testébe. A nő pedig ott feküdt, arany hajfonata lelógott az ágy oldalán, és melle egyre lassabban emelkedett és sülly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k valamit, ami talán segít - szólalt meg Elayne megfontoltan. Tulajdonképpen engedélyt kellett volna kérnie, de hát ez nem volt mindig így. Valamikor engedélyeztetés nélkül is történtek ilyesfajta dolgok. Semmi oka nem lehetett, hogy ne működjön egy nő esetében. Igaz, arról sosem hallott, hogy nőre is használták volna, kizárólag férfiakra alkalmaz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ekapcsolódás? - Nynaeve továbbra sem vette le pillantását az ágyon fekvő asszonyról, és egy pillanatra sem hagyta abba a Gyógyítást. - Igen, meg kell tenned, de nem tudom, hogyan, és nekem kell majd vezetnem minket. Még csak azt sem tudom, hogy pontosan mit csinálok most, ám abban nem kételkedem, hogy sikerülni fog. Hiszen te még egy horzsolást sem tudnál meggyógy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húzta a száját, de nem válaszolt a megjegyzés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nem összekapcsolódás. - Megdöbbentő, hogy Nynaeve milyen mennyiségű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fogadott be magába. Ha azzal nem tudta megmenteni Birgittet, akkor már nem számíthatott az sem, amit Elayne a maga erejéből hozzá tudott volna tenni. Együtt bizonyára erősebbek lehetnének, mintha külön-külön beleadják az erejüket, de még csak azt sem tudta, hogy képesek lennének-e erre. Eddig csak egyetlen alkalommal kapcsolódott össze, és akkor egy aes sedai vezette, csupán azért, hogy megmutassa, milyen is ez az érzés, nem pedig, hogy egy feladatot hajtsanak végre. - Hagyd abba, Nynaeve! Te magad mondtad, hogy nem működik. Hagyd abba, és engedd meg, hogy én csináljam! Ha úgy sem működik, akkor még mindig... - Akkor hogyan tovább? Ha sikeres a Gyógyítás, akkor minden rendben, ha nem... Semmi értelme sem lett volna még egyszer megpróbálkozni, ha már az első alkalommal nem értek el sike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it akarsz kipróbálni? - hördült fel Nynaeve sértődötten, de ügyetlenül hátracsúszott, és hagyta, hogy Elayne az ágyhoz léphessen. A gyógyító szövet szétfoszlott, ám megmaradt a ragyogó aurája. Ahelyett, hogy válaszolt volna neki, Elayne a kezét Birgitte homlokára helyezte. Ahhoz, amit tervezett, a testi kapcsolat ugyanúgy szükséges volt, mint a Gyógyítás során. A Toronyban két alkalommal lehetett tanúja ilyesminek, és az aes sedai-ok mindig az érintett férfi homlokát fogták meg. A Szellemből szőtt fonatok, amilyeneket most alkotott meg, meglehetősen összetettre sikerültek, ha nem is annyira, mint amilyen Nynaeve gyógyító szövete volt egy perccel azelőtt. Alig értette, hogy mit is csinál, a folyamat bizonyos elemeiről még csak sejtelme sem volt, de akkor, régen mindent pontosan megfigyelt - jó rejtekhelyet választott -, tudta, milyen mintát kell kialakítani a szövetből. Alaposan figyelt, hiszen romantikus dolgokról álmodozott, történeteket talált ki, szerelemről, bátorságról és szerencséről, amelyekhez képest a valóság, melyet átélt, szürkének és vigasztalannak tűnt. Néhány pillanat alatt elkészült, leült a másik ágyra, és elengedte a </w:t>
      </w:r>
      <w:r>
        <w:rPr>
          <w:rFonts w:eastAsia="Times New Roman" w:cs="Times New Roman" w:ascii="Times New Roman" w:hAnsi="Times New Roman"/>
          <w:i/>
          <w:iCs/>
          <w:color w:val="auto"/>
          <w:sz w:val="22"/>
          <w:szCs w:val="22"/>
          <w:lang w:val="hu-HU" w:eastAsia="zxx" w:bidi="zxx"/>
        </w:rPr>
        <w:t>said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homlokát ráncolva Birgitte fölé hajolt. Az eszméletlen nő arcszíne egy picivel mintha elevenebbé vált volna, és lélegzete is valamivel nyugodtabban j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tál, Elayne? - Nynaeve nem vette le pillantását Birgitte-ről, de lassan kialudt körülötte az aura. - Az biztos, hogy nem Gyógyítottál. Azt hiszem, most már én is meg tudnám csinálni, de biztos, hogy nincs köze a Gyógyítás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ben marad? - kérdezte Elayne halkan. Nem létezett látható összeköttetés közötte és Birgitte között, nem feszültek az Egyetlen Hatalom szálai, de pontosan érezte az asszony gyöngeségét. Rettenetesen gyenge volt, ezt világosan felfogta. És azt is érezni fogja, ha Birgitte meghal, abban a szempillantásban, még ha sok száz mérföldnyire lenne is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Az élet most már nem szivárog el belőle, de mégsem tudom. - A kimerültségtől Nynaeve hangja lágyabb volt, mint általában, és talán a fájdalom is belevegyült, mintha osztozna Birgitte sebein, akkor is, ha azok lelki sérülések. Félig nyitott ajkai között sziszegve beszívta a levegőt, felemelkedett, széthajtott egy piros csíkos pokrócot, és beborította vele a fekvő asszonyt. - Mit tettél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llgatott, míg Nynaeve oda nem jött mellé, és nehézkesen lezökkent az ág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hoz kötöttem - jelentette ki végül. - Én... egyszerűen magamhoz kötöttem. Ő az őrzőm. Nem volt szükség esküre. - A másik nő hitetlenkedő pillantását látva, még gyorsan hozzátette: - Nem volt értelme Gyógyítani. Valamit tennem kellett. Te is tudod, milyen hatással van egy őrzőre, ha hozzákötik az aes sedai-hoz. Erőt és energiát nyer általa. Képes tovább küzdeni, ahol más férfiak összeesnek és meghalnak. Túléli azokat a sebeket, amelyek bárki mással végeznének. Semmi más nem jutott az esz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ett egy mély lélegz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úgy tűnik, jobban működik, mint az, amivel én próbálkoztam. Szóval, őrzőnő? Kíváncsi vagyok, mit szólna hozzá Lan. Tulajdonképpen semmi nem szól ellene. Ha pedig van alkalmas nő erre, akkor az ő. - Nyögve kinyújtotta a lábát, és felállt. Pillantása visszatért Birgitte-re. - Ezt persze titokban kell tartanod. Ha bárki is megtudja, hogy egy beavatott magához kötött egy őrzőnőt, mindegy, hogy milyen körülmény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borzongo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jelentette ki halk, de érzelemteli hangon. Ez nem olyan nagyságrendű bűn volt, amely miatt elcsendesítenék, de valószínűleg úgy megbüntetnék az aes sedai-ok, hogy azt kívánná, bárcsak beérték volna egy elcsendesítéssel. - Nynaeve, mi történt az Álmok Vilá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úgy tűnt, hogy társnője ismét zokogni kezd, mert csendben mozgatta az ajkát, és remegni kezdett a térde. Amikor azonban megszólalt, hangja keményen csengett, mint a vas, és arckifejezése a haragnak és a zokogó szomorúságnak volt a keveréke. Hűvösen, szinte szűkszavúan mesélte el a történetet, míg oda nem ért, hogy Moghedien felbukkant a cirkuszosok között. Ezután fájdalmas részletességgel beszámolt minden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tetőtől talpig tele kellene, hogy legyek kék foltokkal - jelentette ki végül keserű hangon, és végigsimította sima, sérülések nélküli karját. Bár nem volt rajta seb, mégis összerezzent. - Nem értem, miért nem látszik semmi. Érzem a sebhelyeket, és meg is érdemlem őket, amiért ilyen ostobán büszke voltam. Azért, mert féltem megtenni azt, amit meg kellett volna tennem. Megérdemelném, hogy felakasszanak az éléskamrába, és megfüstöljenek, mint egy vég szalonnát. Ha lenne igazság e földön, még mindig ott lógnék, és Birgitte nem feküdne itt, ezen az ágyon. Nem kéne azon aggódnunk, hogy életben marad-e vagy sem. Bárcsak többet tudnék! Ha csak öt percig is tudnám, amit Moghedien tud, akkor meggyógyíthatnám. Ezt biztosra vesz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még mindig ott lógnál - válaszolta Elayne a maga gyakorlatias módján -, akkor egy idő múlva felébrednél, és elszigetelnél engem. Nem kételkedem abban, hogy Moghedien gondoskodott volna arról, hogy kellőképpen feldühítsen, és akkor tudtad volna használni az Egyetlen Hatalmat. Gondolj arra, hogy nagyon jól ismer mindannyiunkat! Abban sem kételkedem, hogy az utolsó pillanatig nem gyanakodtam volna. Semmi kedvem ahhoz, hogy bárki is gúzsba kötve Moghedienhez cipeljen, és szerintem neked sem tetszene a dolog. - Társa nem bírt a szemébe nézni. - Olyanfajta összeköttetés lehetett ez, Nynaeve, mint egy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Éreztette veled a fájdalmakat, de nem sebesített meg. - Nynaeve csak ott ült, és dühösen meg ezzel egyidejűleg duzzogva bámult maga elé. - Nynaeve, Birgitte életben van. Te megtettél érte mindent, amit csak tudtál, és ha a Fény úgy akarja, életben fog maradni. Ezt Moghedien tette vele, és nem te! Az a katona, aki magára vállalja a felelősséget azért, mert a bajtársai elestek a csatában, az csak egy kötözni való bolond. Te és én egy hatalmas csata katonái vagyunk. De te nem vagy bolond. Akkor meg ne viselkedj úgy, mintha az len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rre komor pillantást vetett rá. Egy darabig csak sötét arccal nézett a lányra, aztán el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t nem érted. - Annyira lehalkította a hangját, hogy szinte suttogott. - Ő azon hősök és hősnők egyike </w:t>
      </w:r>
      <w:r>
        <w:rPr>
          <w:rFonts w:eastAsia="Times New Roman" w:cs="Times New Roman" w:ascii="Times New Roman" w:hAnsi="Times New Roman"/>
          <w:i/>
          <w:iCs/>
          <w:color w:val="auto"/>
          <w:sz w:val="22"/>
          <w:szCs w:val="22"/>
          <w:lang w:val="hu-HU" w:eastAsia="zxx" w:bidi="zxx"/>
        </w:rPr>
        <w:t xml:space="preserve">volt, </w:t>
      </w:r>
      <w:r>
        <w:rPr>
          <w:rFonts w:eastAsia="Times New Roman" w:cs="Times New Roman" w:ascii="Times New Roman" w:hAnsi="Times New Roman"/>
          <w:color w:val="auto"/>
          <w:sz w:val="22"/>
          <w:szCs w:val="22"/>
          <w:lang w:val="hu-HU" w:eastAsia="zxx" w:bidi="zxx"/>
        </w:rPr>
        <w:t xml:space="preserve">akik az Idő Kerekéhez kötődnek, sorsuk az, hogy újjászülessenek, és legendává váljanak. Ezúttal nem született meg, Elayne. Egyszerűen kiszakították </w:t>
      </w:r>
      <w:r>
        <w:rPr>
          <w:rFonts w:eastAsia="Times New Roman" w:cs="Times New Roman" w:ascii="Times New Roman" w:hAnsi="Times New Roman"/>
          <w:i/>
          <w:iCs/>
          <w:color w:val="auto"/>
          <w:sz w:val="22"/>
          <w:szCs w:val="22"/>
          <w:lang w:val="hu-HU" w:eastAsia="zxx" w:bidi="zxx"/>
        </w:rPr>
        <w:t xml:space="preserve">Tel'aran'rhiodból. </w:t>
      </w:r>
      <w:r>
        <w:rPr>
          <w:rFonts w:eastAsia="Times New Roman" w:cs="Times New Roman" w:ascii="Times New Roman" w:hAnsi="Times New Roman"/>
          <w:color w:val="auto"/>
          <w:sz w:val="22"/>
          <w:szCs w:val="22"/>
          <w:lang w:val="hu-HU" w:eastAsia="zxx" w:bidi="zxx"/>
        </w:rPr>
        <w:t>Még mindig oda van kötve a Kerékhez? Vagy eltépték ezt a kötődést is? Leszakították, nem számít többé a személyes bátorsága, csak, mert túl büszke voltam, ostoba voltam, mint egy férfi, hogy elküldtem megkeresni Moghedient. - Elayne azt remélte, hogy Nynaeve-ban nem merült fel túl gyorsan ez a kérdés, csak miután eltelt egy kis idő, és kipihenhe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re sebesült meg Moghedien? Talán megh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nem. - Az idősebb nő szinte hörögte ezeket a szavakat. - Azt akarom, hogy megfizessen azért, amit... - Vett egy mély lélegzetet, de ahelyett, hogy felélénkült volna, még jobban összeroskadt. - Nem remélem, hogy meghalt. Birgitte nyila nem találta el a szívét. Az is csoda, hogy egyáltalán eltalálta, amennyire imbolygott. Én még csak fel sem tudtam volna tápászkodni, ha engem is olyan keményen odacsapnak, mint Birgittet. Még akkor sem tudtam felkelni, amikor Moghedien lecsapott rám. Nem, az a némber életben van, és számítanunk kell arra, hogy sebét meggyógyítja az Egyetlen Hatalom segítségével, és holnap már újra a sarkunkban lih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re lesz szüksége, hogy kiheverje a sérülését, Nynaeve. Ezt te is tudod. Vajon tudja, hol vagyunk most? A szavaid alapján már nem nagyon jutott ideje arra, hogy mást is kiderítsen, mint hogy egy vándorcirkusszal utaz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van akkor, ha ennél többet látott? - Nynaeve megdörzsölte a halántékát, mint akinek nehézségeket okoz a gondolkodás. - Mi lesz, ha pontosan tudja, hol is vagyunk? Nyakunkra uszíthatja az árnybarátokat. Vagy értesítheti a samarai árnybaráto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Luca azért dühöng, mert már három menazséria táboroz a város körül, és másik három arra vár, hogy átkelhessen a hídon. Nynaeve, Moghediennek még napokba beletelik, hogy újra összeszedje magát, még akkor is, ha talál egy olyan Fekete nővért vagy Kitaszítottat, aki meggyógyítaná. További napok telnek el, amíg átkutat tizenöt vándorcirkuszt. Hacsak nem járnak a nyomunkban még többen. Esetleg Altarából küldi fel őket. Még ha saját maga szegődik a nyomunkba, és az árnybarátokat is ránk küldi, akkor is több napunk van arra, hogy találjunk egy olyan bárkát vagy hajót, amelyik elvisz minket lefelé a folyón. Ráadásul nem csaphat le ránk váratlanul. - Egy pillanatra elhallgatott, hogy gondolkozzon. - A gyógynövényes zsákodban nem akad valami, amivel befesthetnénk a hajunkat? Le merném fogadni, ho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szépen befonva viselted a hajadat. Az enyémnek arrafelé mindig eredeti a színe. Ha kibontva hordanád a hajadat, ahogy most is teszed, ráadásul szépen be is festenéd, akkor elég nehéz lenne megtalálni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ütt fehérköpenyek - válaszolta Nynaeve. - Galad. A Próféta. Sehol egy hajó. Mintha minden összeesküdött volna ellenünk, hogy Moghedien kezére játsszon. Annyira elfáradtam, Elayne. Unom már, hogy állandóan félnem kell. Rettegnem, hogy ki les ránk a következő sarok mögül. Elegem van Moghedienből. Egyszerűen mintha már képtelen lennék eldönteni, mit is tegyek legközelebb. A hajam? Fessem be? Milyen színt kellene választa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udnod kell - jelentette ki Elayne határozottan. - A gyűrű nélkül. Add ide! - Társa habozott, de Elayne kinyújtott kézzel addig várakozott, míg Nynaeve elő nem vette a zsinórt az inge alól, és le nem szedte róla a kifordult kőgyűrűt. Elayne egyszerűen zsebre vágta, majd folytatta: - Most pedig feküdj le, én majd vigyázok Birgit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hosszú pillantást vetett az ágyon fekvő asszonyra, aztán megcsóvál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k aludni. Egyedül kell lennem. Mászkálni egy kicsit. - Olyan merev mozdulatokkal állt fel, mintha tényleg megverték volna. Fekete köpenyét leakasztotta a fogasról, és a vállára vette, a hálóing fölé. Az ajtó előtt még megállt. - Ha meg akar ölni - mondta letörten -, akkor nem tudom, mit tehetnék ellene. - Mezítláb, szomorú arccal kilépett a sötét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bozott, mert nem tudta, a két nő közül melyiknek lenne nagyobb szüksége rá. Végül mégis leült. Semmi olyant nem tudott mondani, ami segíthetett volna Nynaeve-nak, de bízott társnője szívós természetében. Ha lesz elég ideje arra, hogy mindent átgondoljon, akkor be fogja látni, hogy Moghedient terheli a felelősség, nem pedig őt. Csak be kell ezt látni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ato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ÚJ SZEREPLŐ</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okáig csak ült ott, és az alvó Birgittét nézte. Legalábbis úgy tűnt, mintha aludna. Egyszer kétségbeesetten suttogni kez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ál rám, Gaidal! Várjál! Jövök majd. Gaidal. Várjál... - A szavak elhalkultak, és lélegzetvétele is megnyugodott. Vajon javult az állapota? Még mindig halálosan betegnek tűnt, bár már nem annyira, mint az előbb. Sápadt és kim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jából egy óra elteltével Nynaeve is visszatért. Sáros lábbal. Arcán friss könnyek csillog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rtam kint maradni - jelentette ki, és a fogasra akasztotta a köpenyét. - Feküdj le, majd én mellette maradok. Mellette kell len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assan felkelt, és kisimította ruháját. Lehet, hogy segít feldolgozni Nynaeve bűntudatát, ha egy kicsit Birgitte mellett virraszt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én sem vagyok álmos. - Fáradt volt, de nem tudott aludni. - Azt hiszem, most én megyek sétálni egy kicsit - Nynaeve csak bólintott, miközben leült Elayne helyére, az ágyra. Szutykos lábát az ágy mellé lógatta, és pillantása Birgittére tap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lepetésére Thom és Juilin sem aludt még. Egy kisebb tüzet gyújtottak a lakókocsi mellett, és keresztbe tett lábbal ücsörögtek mellette, miközben hosszú szárú pipájukkal pöfékeltek. Thom már betűrte ingét a nadrágjába, míg Juilin felvette zubbonyát, viszont ő inget nem viselt. A lány szétnézett az éjszakában, aztán letelepedett melléjük. Senki sem mozgott a táborban. A tűztől és a kocsijuk ablaka mögött világító lámpától eltekintve mindent elborított a sötét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férfi sem mondott semmit, miközben Elayne megigazította szoknyáját. Ekkor Juilin Thomra nézett, aki bólintott, mire a fürkész felemelt valamit a földről, és odaadta a lá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ott találtam a földön, ahol a nő feküdt - jelentette ki a sötétbőrű férfi. - Mintha csak a kezéből esett volna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fontoltan kézbe vette az ezüst nyílvesszőt. Mintha a tollat is ezüstből készítetté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ősen jellegzetes - szólalt meg Thom, mintha csak mellékesen beszélgetnének, anélkül, hogy kivette volna a pipáját a szájából. - Ha pedig még a hajfonatot is hozzávesszük... Valamilyen oknál fogva minden legendában szó esik a hajfonatról. Bár jó pár olyat is megismertem, ahol más név alatt született újjá ugyanaz a személyiség, ott nem volt hajfonata. Máskor viszont, amikor megint csak ő lehetett az a személy, mindig szerepelt a hajfon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ngem aztán nem érdekelnek a legendák - szólt közbe Juilin. Ő ugyanolyan nyugodtan beszélt, mint Thom. De hát nagy dolgoknak kellett történniük ahhoz, hogy ezek ketten idegessé váljanak. - Ő az? Már az is elég szörnyű lenne, ha derült égből csak úgy odapottyan egy meztelen nő, de... Már megint mibe sodortak bele minket, maga meg N... Nana? - Szóval, </w:t>
      </w:r>
      <w:r>
        <w:rPr>
          <w:rFonts w:eastAsia="Times New Roman" w:cs="Times New Roman" w:ascii="Times New Roman" w:hAnsi="Times New Roman"/>
          <w:i/>
          <w:iCs/>
          <w:color w:val="auto"/>
          <w:sz w:val="22"/>
          <w:szCs w:val="22"/>
          <w:lang w:val="hu-HU" w:eastAsia="zxx" w:bidi="zxx"/>
        </w:rPr>
        <w:t xml:space="preserve">aggódott. </w:t>
      </w:r>
      <w:r>
        <w:rPr>
          <w:rFonts w:eastAsia="Times New Roman" w:cs="Times New Roman" w:ascii="Times New Roman" w:hAnsi="Times New Roman"/>
          <w:color w:val="auto"/>
          <w:sz w:val="22"/>
          <w:szCs w:val="22"/>
          <w:lang w:val="hu-HU" w:eastAsia="zxx" w:bidi="zxx"/>
        </w:rPr>
        <w:t>Juilin nem szokott hibákat elkövetni, és sosem szólta el magát. Thom csupán nagyot szippantott pipájából, és vára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nyílvesszőt a kezében forgatva úgy tett, mintha alaposabban megvizsgál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 barátnőnk - jelentette ki végül. Míg (már ha egyáltalán) Birgitte megengedi nekik, hogy beszéljen, tartania kell a száját. - Nem aes sedai, de segített nekünk. - A két férfi várakozva nézett rá. - Miért nem Nynaeve-nak adták 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ketten megint jelentőségteljesen összenéztek. A férfiak a nők jelenlétében mindenekelőtt ilyen jelentőségteljes pillantásokkal értekeztek. Egy-egy tekintetbe egy egész párbeszédet belesűrítettek. Most pillantásukból elég egyértelműen kiderült, mit is tartanak útitársnőik titokzatoskodásáról. Amikor pedig meglehetős bizonyossággal tudták, hogy kibe is botlottak. Ennek ellenére ő a szavát a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kissé összerendezetlennek tűnt - mondta Juilin, majd jelentőségteljesen szippantott egyet a pipájából. Thom ezzel szemben kivette sajátját a szájából, és arrébb fújta bajszának fehér szál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erendezetlen? Ez a nő egy szál ingben kijött ide, és olyan volt, mint aki nem tudja, hol jár. Amikor megkérdeztem, hogy tudok-e neki segíteni, még csak le sem tépte a fejemet! Ehelyett a vállamra borult, és zokogott. - Végigsimította vászoningét, és valamit a nedvességről mormogott. - Elayne, ez a nőszemély minden rossz szóért bocsánatot kért, amit valaha is mondott nekem, és ha jobban belegondolok, nagyjából minden második szava ilyen lehetett. Azt mondta, hogy jól meg kellene verni, vagy talán azt, hogy valaki már el is verte, mert javarészt összefüggéstelen zagyvaságot beszélt. Azt állította, hogy gyáva és ostoba bolond. Nem tudom, mi van vele, de biztosan meghasonlott önmag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tem egyszer egy nőt, aki ugyanígy viselkedett - vette át a szót Juilin, és a tűzbe bámult. - Egyszer arra ébredt, hogy betörő jár a hálószobájában. Szó nélkül szíven szúrta a férfit. Amikor felgyújtotta a lámpát, látta, hogy a saját férje fekszik ott. A halászok a vártnál hamarabb tértek vissza a kikötőbe. Fél hónapon keresztül pontosan úgy mászkált, mint Nynaeve most. - Savanyú arccal még hozzátette: - Aztán felakasztot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ppet sem tetszik, hogy ezzel kell, terheljelek, gyermek - folytatta Thom lágyan -, de ha valaki segíteni tud neki, akkor az egyedül te vagy közöttünk. Tudom, hogy egy férfinak hogyan lehet visszaadni az életkedvét. Rúgd alaposan fenékbe, vagy itasd le, és keress neki egy ku... - krákogott egy nagyot, és megpróbált úgy tenni, mintha csak köhögött volna. Végigsimította a bajuszát. Abban, hogy most már úgy kezelte, mintha a lánya lenne, csupán az volt a kellemetlen, hogy néha tényleg úgy bánt vele, mintha tizenkét éves lett volna. - Szóval, akárhogy is nézzük, nem tudom, mit lehet tenni vele. Juilin ugyan hajlandó lenne a térdén hintáztatni, de nem hiszem, hogy Nynaeve különösebben hálás lenne ez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ár inkább egy barrakudát hintáztatnék a térdemen! - mordult fel a fürkész, de most nem hangzott olyan mérgesnek, mint egy nappal korábban. Ő is ugyanannyira aggódott, mint Thom, csak ő nem akarta ezt olyan könnyen beisme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re képes vagyok - ígérte meg nekik a lány, majd még egyszer megfordította a nyílvesszőt. Társai rendes emberek voltak, ezért cseppet sem tetszett neki, hogy hazudnia kell, vagy hogy el kell hallgatnia a dolgokat előlük. Nem, ha nem volt arra feltétlenül szükség. Nynaeve azt állította, hogy a férfiakat a saját érdekükben kell irányítani, de az ember néha ebben is elvethette a sulykot. Nem volt tisztességes dolog olyan veszélybe sodorni a férfiakat, amelyikről nem is tudtak.</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Így aztán elmondott nekik mindent. Mesélt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 xml:space="preserve">arról, hogy a Kitaszítottak ismét kiszabadultak, és persze Moghedienről. Természetesen nem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mindent. A tanchicói események közül némelyik túlzottan kínos emléket hagyott benne ahhoz, hogy visszaemlékezzen rájuk. Tartotta a száját Birgittével kapcsolatban, és arra sem volt semmi szükség, hogy részletesen beszámoljon arról, amit Moghedien művelt Nynaeve-val. Ez bizonyos nehézségeket vetett fel, amikor beszámolni készült nekik az éjszakai eseményekről, de ezeket elegánsan megkerülte. Az biztos, hogy minden olyat elmondott, amit véleménye szerint tudniuk kellett volna. Most, először nyilvánvalóvá válhatott a számukra, milyen veszélyek is leselkednek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a Fekete ajahról volt szó, pedig már akkor is igencsak kiguvadt a szemük, amikor róla értesültek, hanem még a Kitaszítottakról is, akik közül az egyik minden kétséget kizáróan Elayne és Nynaeve nyomában járt. Ezenfelül azt is egyértelműen értésükre adta, hogy ők ketten ugyanúgy vadásznak Moghedienre, és aki a közelükben tartózkodik, az könnyen az üllő és a kalapács közé kerülhet, függetlenül attól, mennyire igyekeznek résen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hogy mindennel tisztában vannak - fejezte be beszámolóját -, eldönthetik, hogy maradni vagy menni akarnak. - Ennyit mondott, és gondosan kerülte Thom pillantását. Szinte kétségbeesetten remélte, hogy a férfi maradni fog, de nem akarta azt a látszatot kelteni, mintha maradásra akarná bírni, még egy pillantásra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ég csak a felére sem tanítottalak meg azoknak a dolgoknak, melyeket tudnod kell, hogy ugyanolyan jó királynő legyél, mint az anyád - válaszolta az öreg, és hiábavalóan próbálkozott azzal, hogy hangja keményen csengjen. A szigorú fellépését azonban nyomban elrontotta, amikor göcsörtös ujjával elsimította a lány homlokáról az egyik feketére festett hajtincset. - Tőlem aztán nem szabadulsz meg olyan könnyen, gyermek! Gondoskodom arról, hogy a </w:t>
      </w:r>
      <w:r>
        <w:rPr>
          <w:rFonts w:eastAsia="Times New Roman" w:cs="Times New Roman" w:ascii="Times New Roman" w:hAnsi="Times New Roman"/>
          <w:i/>
          <w:iCs/>
          <w:color w:val="auto"/>
          <w:sz w:val="22"/>
          <w:szCs w:val="22"/>
          <w:lang w:val="hu-HU" w:eastAsia="zxx" w:bidi="zxx"/>
        </w:rPr>
        <w:t xml:space="preserve">Daes Dae'mar </w:t>
      </w:r>
      <w:r>
        <w:rPr>
          <w:rFonts w:eastAsia="Times New Roman" w:cs="Times New Roman" w:ascii="Times New Roman" w:hAnsi="Times New Roman"/>
          <w:color w:val="auto"/>
          <w:sz w:val="22"/>
          <w:szCs w:val="22"/>
          <w:lang w:val="hu-HU" w:eastAsia="zxx" w:bidi="zxx"/>
        </w:rPr>
        <w:t>nagymestere legyél, még akkor is, ha ehhez annyit kell ismételgetnem magam, hogy a végén megsüketülsz. Hiszen még arra sem tanítottalak meg, hogyan kell a késsel bánni. Megpróbáltam az anyádat is megtanítani erre, de ő mindig azt mondta, szükség esetén megparancsolja valamelyik katonájának, hogy az használja a kését. Ostobaság így állni eh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őrehajolt, és csókot nyomott a férfi cserzett képére. Thom pislogott, a magasba húzta bozontos szemöldökét, de aztán elnevette magát, és a szájába vette pip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is nyugodtan megcsókolhat - jelentette ki Juilin szárazon. - Rand al'Thor ledarál haleledelnek, ha nem abban az állapotban viszem vissza magát neki, amilyenben utoljára lá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hogy Rand al'Thor miatt maradjon, Juilin! - jelentette ki Elayne előreszegezett állal. Szóval vissza akar vinni? Tényleg? - Csak akkor maradjon, ha tényleg úgy akarja! És ez persze még nem jelenti azt, hogy semmisnek tekintheti az adott szavát, és maga sem, Thom. - Az öreg a fürkész megjegyzését hallva szélesen vigyorogni kezdett. - Biztos vagyok benne, hogy mindig megteszik azt, amit mondunk! - Thom meglepett pillantása kielégítő válasznak tűnt. Ismét Juilin felé fordult. - Vagy úgy követ engem, és természetesen Nynaeve-ot, hogy pontosan tudja, milyen ellenségekkel állunk is szemben, vagy összepakolja a holmiját, és elvágtat, ahová csak akar. Magára bíz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olyan egyenes háttal ült, mintha botot nyelt volna, és arcbőre egészen elsötét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em folyamán még sosem hagytam egyetlen nőt sem cserben, ha baj volt. - A pipaszárral úgy mutatott a lányra, mintha fegyvert tartana a kezében. - Ha elzavar, akkor is úgy követem, mint egy kop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ppen az volt, amire Elayne számított, de hát ez is megtes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rendben. - Kissé merev háttal feltápászkodott, kezében az ezüst nyílvesszővel, és igyekezett megőrizni kissé hűvös arckifejezését. Úgy vélte, a férfiak végre megértették, ki itt a főnök. - Már nincs messze a reggel. - Rand tényleg képes volt arra a szemtelenségre, hogy megparancsolja Juilinnak, vigye hozzá vissza a lányt? Thom és Juilin még megemlegeti ezt a gazságot! Amúgy is rászolgáltak a vigyorgásukkal. - Most eloltják a tüzet, és lefekszenek aludni. Most, azonnal! Ne ellenkezzen, Thom! Alvás nélkül holnap semmire sem megyek magu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gedelmesen nekiláttak, hogy földet rugdaljanak a tűzre, de amikor Elayne odaért a durva falépcsőkhöz, és elindult a kocsi belseje felé, még hallotta, amint Thom azt mon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pont úgy beszél, mint az any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oldog vagyok, hogy sosem ismertem meg azt az asszonyt! - mordult fel Juilin válaszképp. - Feldobunk egy pénzérmét, hogy ki áll elsőnek őrt? - Thom beleegyezően morm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majdnem visszament hozzájuk, de ehelyett azon kapta magát, hogy vigyorog. </w:t>
      </w:r>
      <w:r>
        <w:rPr>
          <w:rFonts w:eastAsia="Times New Roman" w:cs="Times New Roman" w:ascii="Times New Roman" w:hAnsi="Times New Roman"/>
          <w:i/>
          <w:iCs/>
          <w:color w:val="auto"/>
          <w:sz w:val="22"/>
          <w:szCs w:val="22"/>
          <w:lang w:val="hu-HU" w:eastAsia="zxx" w:bidi="zxx"/>
        </w:rPr>
        <w:t xml:space="preserve">Férfiak! </w:t>
      </w:r>
      <w:r>
        <w:rPr>
          <w:rFonts w:eastAsia="Times New Roman" w:cs="Times New Roman" w:ascii="Times New Roman" w:hAnsi="Times New Roman"/>
          <w:color w:val="auto"/>
          <w:sz w:val="22"/>
          <w:szCs w:val="22"/>
          <w:lang w:val="hu-HU" w:eastAsia="zxx" w:bidi="zxx"/>
        </w:rPr>
        <w:t>Tetszett neki ez a gondolat. Jókedve egészen addig tartott, míg be nem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 ágy szélének legperemén ült, állát két kezével megtámasztotta, és szeme újra meg újra lecsukódott, miközben Birgittét figyelte. Még mindig nem mosta meg a lá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Birgitte nyílvesszőjét berakta az egyik szekrénybe, egy zsáknyi száraz borsó mögé. Szerencsére társnője még csak egy pillantásra sem méltatta. Úgy vélte, az ezüst nyílvessző látványa most nem tenne igazán jót Nynaeve-nak. De hogyan segíthetne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itt az ideje, hogy megmosd a lábad, és lefeküd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sőteste imbolyogva felé fordult, és a nő fáradtan 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lábamat? Tessék? De hát őrködnöm kel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hát jobb lépésről lép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bad, Nynaeve. Koszos! Mosd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omlokát ráncolva nézett poros lábára, aztán bólintott. A jókora, fehér kannából vizet töltött a mosdótálba, miközben egy kevés mellé is jutott. Ennél jóval több spriccelt szanaszét, míg megmosta a lábát. Elővette a törülközőt és megtörölközött. Még ezt is ülve csin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nom kell rá. Azért, hogy... hogy... Egyszer kiabált valamit álmában, Gaidalt hív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visszanyomta a matrac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udnod kell, Nynaeve. Már nem is tudod nyitva tartani a szem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morogta Nynaeve, és megpróbált felülni, bár Elayne továbbra is az ágyra nyomta. - Vigyáznom kell rá, Elayne. Vigyáznom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val összehasonlítva kint a két férfi kifejezetten értelmesnek és engedékenynek tűnt. És még ha Elayne hajlandó is lett volna alkalmazni az általuk javasolt módszert, akkor sem látott lehetőséget arra, hogy leitassa Nynaeve-ot, és kerítsen neki egy... jóképű fiatalembert. Akkor inkább rúgja fenékbe helyette? Együttérzéssel és értelmes szavakkal semmire sem 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egem van a duzzogásodból és az önsajnálatodból, Nynaeve! - förmedt rá határozottan. - Most lefekszel aludni, és holnap egy szót sem vesztegetsz arra, hogy milyen szerencsétlen teremtés is vagy! Ha képtelen vagy olyan józan maradni, mint amilyen lenni szoktál, akkor majd megkérem Cerandint, hogy ahelyett az egy helyett, amelyiket ma eltüntettem rólad, két kék foltot nyomjon a szemed alá. Még csak meg sem köszönted a segítséget. Tessék lefeküdni, alu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felháborodástól tágra nyílt szemmel nézett rá. Most legalább nem úgy nézett ki, mint aki mindjárt sírni fog. Elayne ekkor az ujjával szó nélkül lezárta Nynaeve szemét. Könnyen ment, és a halk tiltakozás ellenére az egykori javasasszony szinte azonnal elaludt. Egy pillanattal később mélyen, egyenletesen léleg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simogatta Nynaeve vállát, mielőtt felegyenesedett volna. Azt remélte, társa majd békésen alszik, és talán Lanról álmodik. Minden pillanatnyi alvás, még ha nyugtalan is, most valóságos kincset ért. Elfojtott egy ásítást, és Birgitte fölé hajolt. Képtelen volt eldönteni, hogy a nő arcbőre vagy lélegzetvétele javult-e valamit a korábbihoz képest. Nem tehetett mást, mint hogy várakozzon és reményked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 lámpafény nem zavarta a két alvó nőt, égve hagyta, és leült a padlóra az ágyak közé. A fény majd segít, hogy ébren maradhasson. Tulajdonképpen maga sem tudta, miért akar feltétlenül ébren maradni. Hiszen, akárcsak Nynaeve, mindent megtett, amit megtehetett. Öntudatlanul is nekitámaszkodott a kocsi elülső falának, és álla lassan lehanyatlott a mell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lemes dolgokat álmodott, még ha különöseket is. Rand letérdelt elé, és ő a fiú homlokára téve kezét, őrzőként magához kötötte. Ő lett az egyik őrzője. Akkor a Zöldeket kell választania, hiszen itt volt neki Birgitte is. Más nők is álltak ott, akiknek arca egyik pillanatról a másikra változott: Nynaeve, Min, Moiraine, Aviendha, Berelain, Amathera, Liandrin és mások, akiket nem ismert. Bárkik is voltak, Elayne tudta, hogy velük kell osztozkodnia Randen, mivel az álmában bizonyosra vette, hogy Min ezt így látta. Nem volt egészen bizonyos abban, hogy mit is érez a többiek iránt. Akadt köztük néhány olyan, akinek a legszívesebben kikaparta volna a szemét. Ha azonban a Minta így akarja, akkor így is fog történni. Volt azonban valami, amivel elhomályosította a többieket. Randet aes sedai-ként magához kötötte! Ezt a kapcsot ők soha meg nem ismerhe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gyunk? - kérdezte Berelain. A hollófekete hajú nő annyira gyönyörű volt, hogy Elayne legszívesebben vicsorgott volna. Az asszony azt a mélyen kivágott, vörös ruhát viselte, amelyiket Luca Nynaeve-ra szeretett volna rábeszélni. Ez az öltözék inkább mutatta a bőrt, mintsem eltakar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bredj fel! Ez itt nem </w:t>
      </w:r>
      <w:r>
        <w:rPr>
          <w:rFonts w:eastAsia="Times New Roman" w:cs="Times New Roman" w:ascii="Times New Roman" w:hAnsi="Times New Roman"/>
          <w:i/>
          <w:iCs/>
          <w:color w:val="auto"/>
          <w:sz w:val="22"/>
          <w:szCs w:val="22"/>
          <w:lang w:val="hu-HU" w:eastAsia="zxx" w:bidi="zxx"/>
        </w:rPr>
        <w:t xml:space="preserve">Tel'aran'rhiod! - </w:t>
      </w:r>
      <w:r>
        <w:rPr>
          <w:rFonts w:eastAsia="Times New Roman" w:cs="Times New Roman" w:ascii="Times New Roman" w:hAnsi="Times New Roman"/>
          <w:color w:val="auto"/>
          <w:sz w:val="22"/>
          <w:szCs w:val="22"/>
          <w:lang w:val="hu-HU" w:eastAsia="zxx" w:bidi="zxx"/>
        </w:rPr>
        <w:t>Elayne felriadt, és látta, hogy Birgitte áthajolt az ágy széle fölött, és erőtlenül megragadta a karját. A nő arca sápadt volt, és nedves az izzadságtól, mint aki éppen túljutott egy heves lázrohamon. Kék szemének pillantása azonban tisztán és élesen tapadt Elayne arc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itt nem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Bár nem kérdésnek szánta, Elayne mégis bólintott, és Birgitte hosszas sóhajtással visszarogyott az ágyra. - Mindenre emlékszem - suttogta. - Itt van a testem, és mindenre emlékszem! Minden megváltozott! Gaidal ott van kint valahol. Egy újszülött, vagy talán egy kisfiú. De még ha meg is találom, mit szól majd egy olyan asszonyhoz, aki elég öreg ahhoz, hogy az anyja lehessen? - Dühösen dörzsölni kezdte a szemét, és felmordult: - Nem sírok! Nem szoktam sírni! Ezt még pontosan tudom, a Fény úgy segítsen! Sosem sír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nnyira feltápászkodott, hogy az asszony mellé térdelhesse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od őt találni, Birgitte - halkan beszélt. Úgy tűnt, Nynaeve még mindig mélyen alszik. Nem lehetett nem meghallani halk, reszelős horkolását. Szüksége is volt a nyugalomra. Nem szembesülhet hirtelen megint mindennel. - Valahogy majdcsak megtalálod. És szeretni fog. Tu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ez a legfontosabb? Elviselem én azt, ha nem szeret! - Könnyáztatta szeme mutatta, hogy nem mond igazat. - Szüksége lesz majd rám, és én nem leszek ott, Elayne. Mindig vakmerőbb annál, mint amilyennek lennie kellene. Nekem kell lefékeznem, és óvatosságra intenem. Ami még rosszabb, útra fog kelni, hogy megkeressen, anélkül, hogy tudná, mit is keres. Nem is sejti, mi ez a hiányérzet, miért olyan kiegyensúlyozatlan. Mi mindig együtt vagyunk, Elayne. Az egész két fele. - Most már előtörtek a könnyei, és végigfutottak az arcán. - Moghedien azt mondta, gondoskodik arról, hogy mindörökre sírjak, és... - Hirtelen eltorzult az arca, és olyan hevesen zokogni kezdett, hogy az egész teste reme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átölelte, és vigasztaló szavakat suttogott a fülébe, bár tudta, hogy ezzel semmire sem megy. Ő talán másképp érezné magát, ha elvennék tőle Randet? A puszta gondolat majdnem elég volt ahhoz, hogy fejét Birgitte vállára hajtsa, és vele együtt zokog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mennyi időbe tellett, míg Birgitte kisírta magát, de végül eltolta magától Elayne-t, és hanyatt dőlt az ágyon. Letörölte a könnyeket az arc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t még sosem tettem, kisgyerekkorom óta. Soha! - Félrefordította a fejét, és a homlokát ráncolta, amikor meglátta Nynaeve-ot a szomszéd ágyon aludni. - Súlyosan megsebesítette Moghedien? Nem láttam, hogy bárkit is így gúzsba kötöttek volna, amióta Tourag bevette Mareesht. - Elayne bizonyára értetlen képet vághatott, mert Birgitte hozzáfűzte: - Ez egy másik korszakban történt. Megsebes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úl súlyosan, inkább a büszkesége. A segítségeddel elmenekülhetett, de csak, miután... - Elayne képtelen volt folytatni. Minek sót hinteni a sebre? - Magát hibáztatja. Azt hiszi... minden... az ő bűne, mert a segítségedet k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kérte volna a segítségemet, Moghedien már rég megtanította volna arra, hogyan lehet a legjobban a talpát nyalni. Ő ugyanolyan vakmerő, mint Gaidal. - Birgitte száraz válasza meglepőnek tűnt, látva könnyáztatta arcát. - Hiszen nem a hajamnál fogva rángatott bele az egészbe. Ha felelősnek tartja magát a következményekért, akkor felelősnek kellene lennie az én cselekedeteimért is. - Most már szinte dühösnek tűnt. - Szabad ember vagyok, és tudom, hogy mit cselekszem. Nem dönthet hely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hogy mondjam, könnyebben feldolgozod a dolgot, mint ahogyan... én tenném. - Nem volt szíve azt mondani, hogy jobban, mint Nynaeve. Ez is igaz volt, de a másik megfogalmazás is stimm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azt mondom, ha már ott állsz a bitó alatt, nevettesd meg a tömeget, adj borravalót a hóhérnak, és mosolyogva haljál meg! - Birgitte mosolya meglehetősen vérfagyasztóra sikeredett. - Moghedien megérezte a vér szagát, de abba még nekem is lesz beleszólásom. Talán még okozhatok neki meglepetést, mielőtt ez az egész véget ér. - A mosoly lehervadt az arcáról, és homlokát ráncolva nézett Elayne-re. - Érezlek téged. Azt hiszem, képes lennék becsukott szemmel pontosan megmutatni, hol is vagy... még ha mérföldekre is lennél tő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vett egy mély lélegz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zőként magamhoz kötöttelek - jelentette ki gyorsan. - Hiszen haldokoltál, és az Egyetlen Hatalom segítségével sem tudtunk meggyógyítani, és... - A nő most a szemébe nézett. A ráncok eltűntek, és tekintete kellemetlenül élesnek tűnt. - Nem maradt más választásunk, Birgitte. Különben meghaltál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zőnő - jelentette ki Birgitte halkan. - Emlékszem egy régi történetre egy nőről, aki őrző lett. De mindez olyan régen történt, hogy már nem tudom felidézni a részl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a pillanat, amikor Elayne-nek újra vennie kellett egy mély lélegzetet. Valósággal kifacsarta magából a szav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amit tudnod kell. Előbb-utóbb úgyis rájönnél, és én úgy gondolom, ha nem feltétlenül muszáj, akkor semmit sem szabad eltitkolni azok elől az emberek elől, akiknek joguk van az igazság ismeretére. - Egy újabb mély lélegzet. - Nem vagyok aes sedai. Csak egy beav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hajú nő egy hosszú pillanatig csak megfontoltan nézett rá, aztán lassan megcsóvál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avatott. Hallottam egy beavatottról, aki a Trallok háború idején magához kötött egy férfit. Barashelle másnap tette volna le az utolsó vizsgáját, és mindenki biztosra vette, hogy megkapja a stóláját, de félt, hogy a legényt elhalássza előle egy másik nő, akinek szintén akkor volt a vizsgája. A Trallok háború idején olyan gyorsan képezték ki a nőket, amennyire csak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vele? - Elayne nem bírta visszatartani a kérdést. Barashelle? Valahol már hallotta ezt a nev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egragadta a mellét eltakaró pokróc szélét, és fejét a párnába fúrta. Gúnyos együttérző képet vá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engedték meg neki, hogy letegye a vizsgáját, amikor kiderült a dolog. Még a kényszerhelyzet sem adhatott mentséget egy ilyen súlyos vétségre. Feloldatták a kötést, a fiút egy másik nőhöz kötötték, és hogy a lány türelmet tanuljon, három évre berakták a konyhalányok és a cselédek mellé a konyhába. Amikor pedig letelt a büntetése, és elnyerhette a kendőjét, akkor az amyrlin maga választott őrzőt neki, egy cserzett képű, makacs alakot, akit Anselamnak hívtak. Én évekkel később ismerkedtem meg velük, és nem tűnt egyértelműnek, melyikük is osztogatja a parancsokat. Azt hiszem, ezt Barashelle sem tudta igazá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át nem egy leányálom - vélekedett Elayne. Három év a ko... Hé, álljunk meg egy szóra! Barashelle és </w:t>
      </w:r>
      <w:r>
        <w:rPr>
          <w:rFonts w:eastAsia="Times New Roman" w:cs="Times New Roman" w:ascii="Times New Roman" w:hAnsi="Times New Roman"/>
          <w:i/>
          <w:iCs/>
          <w:color w:val="auto"/>
          <w:sz w:val="22"/>
          <w:szCs w:val="22"/>
          <w:lang w:val="hu-HU" w:eastAsia="zxx" w:bidi="zxx"/>
        </w:rPr>
        <w:t xml:space="preserve">Anselam? </w:t>
      </w:r>
      <w:r>
        <w:rPr>
          <w:rFonts w:eastAsia="Times New Roman" w:cs="Times New Roman" w:ascii="Times New Roman" w:hAnsi="Times New Roman"/>
          <w:color w:val="auto"/>
          <w:sz w:val="22"/>
          <w:szCs w:val="22"/>
          <w:lang w:val="hu-HU" w:eastAsia="zxx" w:bidi="zxx"/>
        </w:rPr>
        <w:t>Ez nem lehet ugyanaz a páros, hiszen a legendákban egy szó sem esett arról, hogy Barashelle aes sedai lett volna. Másrészt viszont ő maga is két különböző változatot ismert, és Thom a történet harmadik variációjában azt hallotta, hogy Barashelle kénytelen volt valamilyen hatalmas és nehéz feladatot végrehajtani, hogy elnyerhesse Anselam szívét. Kétezer év igencsak megváltoztathatta egy legenda tart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egy kellemes sors - sietett egyetérteni vele Birgitte. A sápadt nő szeme hirtelen egészen nagynak és ártatlannak tűnt. - Mivel tisztában vagyok ezzel a szörnyű titokkal, gondolom, mindennél fontosabb, hogy megőrizzem neked. Feltételezem, hogy így nem is fogsz annyira kihasználni, mint némelyik aes sedai teszi az őrzőjével, hogy emiatt a titkod elfecsegésére kényszerüljek, és így megszabaduljak tő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nkéntelenül is felszegte az 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úgy hangzott, mint egy fenyegetés. Én senkitől sem viselem el a fenyegetést. Sem tőled, sem mástól. Ha azt hiszed,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vő nő megragadta a lány karját. Már most érződött, hogy kezd visszatérni az ereje. Arcán megbánás tükröz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Nem így gondoltam. Gaidal mindig is azt állította, hogy annyi humorérzék szorult belém, mint a shojakörbe hajított kődarabba. - Gaidal nevét kimondva árnyék suhant végig a nő arcán, de aztán olyan gyorsan el is tűnt, ahogy felbukkant. - Hiszen megmentetted az életemet, Andor leányörököse. Megőrzöm a titkodat, és őrződként szolgállak. És barátodként, ha elfogadod a barátságoma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üszke leszek arra, hogy a barátnőm vagy. - Shojakör? Majd legközelebb megkérdezi, mi is az. Bár Birgitte szemmel láthatóan jobban volt, azért még pihenésre és alvásra volt szüksége. Még nem jött el a kérdések ideje. - És, hogy az őrzőm. - Úgy tűnt, a Zöld ajahot kell választania. Csak így kötheti magához Randet is. Még mindig elevenen érezte azt az álmot, és elszánta magát arra, hogy valamilyen módon meggyőzi egy ilyen kapcsolat előnyeiről. - Lehet, hogy sikerül kicsit... megzabolázni a humorérzéke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igyekszem - Birgitte ezt úgy mondta, mint aki arra készül, hogy a vállára vegyen egy hegyet. - De ha már én vagyok az őrzőnőd, még ha csak titokban is, akkor majd nekem kell vigyáznom rád. Hiszen már alig tudod nyitva tartani a szemedet. Legfőbb ideje, hogy aludj egy keveset. - Elayne ismét előretolta állát, és szemöldöke is a magasba szaladt, de Birgitte nem hagyta szóhoz jutni. - Többek között az is a feladata az őrzőnek, hogy megmondja az ő aes sedai-jának, mikor feszíti túl a húrt. Figyelmeztetnie kell, ha az asszonyság arra készül, hogy vakon belegyalogoljon a végzet kráterébe. Életben kell tartania, hogy megtehesse azt, amit meg kell tennie. Én ezt mind megteszem érted. Ne félj a hátad mögött lapuló ellenségtől, ha én is melletted vagyok, Elay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igen, tényleg alvásra lett volna szüksége, de Birgittének még inkább. Elayne kissé lejjebb vette a lámpa fényét, aztán megvárta, amíg az asszony kényelmesebben elhelyezkedik, és elalszik. Ez sajnálatos módon csak akkor történt meg, amikor Birgitte szeme láttára megágyazott saját magának, az ágyak között, a padlóra terített pokrócon, és maga is ledőlt. Kicsit veszekednie is kellett amiatt, hogy melyikük aludjon a padlón, de Birgitte még annyira gyengének tűnt, hogy Elayne-nek nem kellett különösképpen megerőltetnie magát ahhoz, hogy rávegye, maradjon az ágyban. Hát, legalábbis nem kellett túl nagy erőfeszítés. A halkan horkoló Nynaeve-ot például nem is ébresztetté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k ellenére ő maga nem tudott azonnal elaludni, hiába ígérte meg Birgittének. Az asszony ugyanis még az orrát sem dughatta ki a lakókocsiból, amíg nem volt mit felvennie, és jóval magasabbra nőtt, mint Elayne és Nynaeve. Így aztán Elayne felült az ágyak között, és nekilátott leereszteni sötétszürke lovaglóruhájának szegélyét. Reggel nem igazán marad idejük arra, hogy még tartsanak egy gyors próbát, és elvarrják az új szegélyt. Az álom azonban már akkor diadalmaskodott fölötte, mielőtt félig is elvarrhatta volna az új szegély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Ismét arról álmodott, hogy őrzőként magához köti Randet, mégpedig nem is egyszer. A fiú néha önként térdelt le elé, máskor viszont vele is azt kellett tennie, mint Birgittével, és egyszer még a hálószobájába is beosont, miközben Rand aludt. Most már Birgitte is ott állt az álombéli asszonyok között. Ez ellen Elayne-nek igazán nem lehetett </w:t>
      </w:r>
      <w:r>
        <w:rPr>
          <w:rFonts w:eastAsia="Times New Roman" w:cs="Times New Roman" w:ascii="Times New Roman" w:hAnsi="Times New Roman"/>
          <w:i/>
          <w:iCs/>
          <w:color w:val="auto"/>
          <w:sz w:val="22"/>
          <w:szCs w:val="22"/>
          <w:lang w:val="hu-HU" w:eastAsia="zxx" w:bidi="zxx"/>
        </w:rPr>
        <w:t xml:space="preserve">túl sok </w:t>
      </w:r>
      <w:r>
        <w:rPr>
          <w:rFonts w:eastAsia="Times New Roman" w:cs="Times New Roman" w:ascii="Times New Roman" w:hAnsi="Times New Roman"/>
          <w:color w:val="auto"/>
          <w:sz w:val="22"/>
          <w:szCs w:val="22"/>
          <w:lang w:val="hu-HU" w:eastAsia="zxx" w:bidi="zxx"/>
        </w:rPr>
        <w:t>kivetnivalója. Nem zavarta Birgitte vagy Min vagy Egwene vagy Aviendha vagy Nynaeve, bár azt el sem tudta képzelni, hogy ez utóbbi esetén mit szólt volna Lan. A többiek azonban... álmában éppen azt parancsolta az őrzők színváltoztató köpenyét hordó Birgittének, hogy zárja be Berelaint és Elaidát három évre a konyhába, amikor a két némber hirtelen nekiesett az öklével. Felébredt, és azt látta, hogy Nynaeve átmászott fölötte, hogy Birgittéhez hajolhasson, megnézni, jól van-e a legendás hősnő. A parányi ablak mögött már látszott a pitymallat jellegzetes szürke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felébredt, és rögtön azt állította, hogy most már ugyanolyan erős, mint egyébként, és ezenkívül rettentő éhség gyötri. Elayne nem tudta, hogy sikerült-e Nynaeve-nak leküzdenie az önmarcangolást. Társa már nem tördelte a kezét, és nem emlegette a bűnösségét, de miközben Elayne kezet és arcot mosott, és elmagyarázta Birgittének, mit is keresnek a menazsériában, meg azt, miért kell még egy darabig itt maradniuk, Nynaeve gyorsan meghámozott és kimagozott néhány piros körtét és sárga almát, sajtot vágott, majd az egészet egy tányéron átnyújtotta Birgittének. A szőke asszony kissé felhígított, mézzel megédesített, fűszeres bort is kapott. Bizonyára meg is etette volna, ha Birgitte hagyja. Aztán Nynaeve befestette Birgitte haját, míg olyan fekete nem lett, mint Elayne-é, aki időközben sajátját festette be. Ezek után Nynaeve még feláldozta legjobb harisnyáját és az egyik alsóingét, majd kissé csalódottnak látszott, amiért Elayne cipője jobban illett Birgitte lábára, mint az övé. Mihelyt egy törülközővel megtörölte Birgitte haját, és ismét befonta a hosszú tincseket, felsegítette a nőre a szürke selyemruhát. Csípőben és mellben még kicsit ki kellett volna engedni, de hát erre nem jutott idő. Saját kezűleg akarta befejezni a szegély felvarrását, ám Elayne türelmetlen pillantását látva sietve hozzálátott, hogy rendbetegye saját magát. Miközben az arcát mosta, magában valami olyasmit mormogott, hogy ő is tud annyira varrni, mint bárki más. Már ha akar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ül kimentek, a nap koronájának felső csúcsa már kikukucskált a keleti fák fölül. Ebben a pillanatban még szép volt a napkelte. Egyetlen felhő sem úszott az égen, és délben bizonyára megint pokoli forróság és sivatagi szárazság lesz. Thom és Juilin éppen a lovakat fogta a kocsi elé, és az egész táborban nagy nyüzsgés és az indulás előtti izgalom uralkodott. A hátasokat már felnyergelték, és Elayne úgy vélte, ma neki kellene lovagolni, de gyorsan, mielőtt még bármelyik férfi elfoglalhatná a nyerget. Igaz, akkor sem lett volna különösebben csalódott, ha valamelyikük megelőzte volna. Ehhez túlságosan is izgult. Ma délután első alkalommal fog fellépni közönség előtt a magasban. Luca egy olyan kosztümöt mutatott neki, amelytől kissé ideges lett, de emiatt nem nyavalygott úgy, mint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gyors léptekkel sétált a táborban. Vörös köpönyege a nyomában lebegett. Hajtotta az embereket, és teljesen felesleges parancsokat kiab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telle, figyelj ezekre az átkozott medvékre! Azt akarom, hogy lábra álljanak, és brummogjanak, amikor keresztülhajtunk Samarán. Clarine, most figyelj oda jobban a kutyákra! Ha valamelyikük megint elkezdi kergetni a macskákat... Brugh, te és a fivéreid csakis a kocsim előtt mutathatjátok be a számotokat, rendben? Csakis előtte! Egy tekintélyt sugárzó menetoszlopot akarunk alkotni, és nem rohanunk, csak, hogy megállapítsuk, melyikőtök tud leggyorsabban hátrafelé szaltózni. Cerandin, fogd vissza a kanbikákat! Azt akarom, hogy az embereknek elakadjon a szavuk a döbbenettől, nem pedig azt, hogy ijedten elfuss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a nő kocsija mellett, és komor pillantással mérte végig Nynaeve-ot és Elayne-t. Birgittének is kijutott a sötét tekintet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nagyszerű, hogy végül úgy döntöttek, velünk kegyeskednek jönni, Nana asszonyság és Morelin úrhölgy! Azt hittem, délig akarnak aludni. - Birgitte irányába bökött. - Kicsikét csevegtek valakivel a folyó túlsó partjáról, igaz? Hát, most már nincs időnk látogatókra. Azt akarom, hogy délre elkészüljünk, és kezdődhessen az első előad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áradat először elsodorta Nynaeve-ot, de már a második mondat után farkasszemet nézett a férfival. Bármilyen bocsánatkérően is viselkedjen Birgittével szemben, az nem akadályozta meg abban, hogy másokkal éreztesse rosszked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olyan hamar elkészülünk, mint a többiek, és ezt maga is pontosan tudja, Valan Luca! Ezenkívül egy-két óra amúgy sem számít. A folyó túlsó partján olyan sok ember gyűlt össze, hogy így is többen jönnek majd el az előadásra, mint amennyiről valaha is álmodott. Már akkor is, ha a túlpartiak közül minden századik jön csak el. Ha úgy döntünk, hogy szép nyugodtan megreggelizünk, akkor maga szépen leül, és megvár minket. Sosem kapja meg, amire vágyik, ha itthagy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bizony elég egyértelmű utalás volt a megígért száz aranyra. Nynaeve eddig tartózkodott az ilyen megjegyzésektől, ám szavai semmilyen hatást nem tettek a férfi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 ott az ember? Az embereket oda is kell csalogatni, jóasszony! Chin Akima már három napja itt van, és az ő egyik embere kardokkal meg fejszékkel zsonglőrködik. Kilenc akrobatája van. Kilenc! És egy némbernek, akiről még soha nem is hallottam, két olyan női akrobatája van, akik a kötélen olyan dolgokat tudnak csinálni, amitől a Chavanáknak kiesik a szemük. El sem hiszik, micsoda tömeg gyűlik ott össze! Sillia Cerano csapatában olyan férfiak akadnak, akik befestették a képüket, mint az udvari bolondok, és vízzel fröcskölik le egymást, meg felfújt marhahólyagokkal ütik a fejüket, és az emberek hajlandóak még egy ezüstgarast fizetni, csak hogy ezt is láthassák. - Hirtelen összevonta a szemöldökét, és Birgittére meredt. - Hajlandó lenne befesteni az arcát? Sillia bolondjai között nincsen egyetlen nő sem. Az istállófiúk közül néhányan benne lennének a mókában. Egyáltalán nem fáj, ha az embert megütik egy felfújt marhahólyaggal, és ezért fizetnék magának... - Elhallgatott, és szemmel láthatóan számításokat végzett, mert akárcsak Nynaeve-nak, neki is nehezére esett megválnia a pénzétől. Birgitte azonban nem hagyta befejezni a mond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én udvari bolond, és nem is akarok annak látszani! Én mesterlövész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úgy. Egy mesterlövész - morogta a férfi, és alaposan megnézte a nő bal válla fölött előrelógó, nagy gonddal befont hajfonatot. - És úgy vélem, hogy kegyed Birgittének hívja magát. Ki maga? Az egyik bolond, aki elindult Valere Kürtje után? Ha egyáltalán létezik az a dolog, akkor is, mennyivel lennének jobbak a maga esélyei, hogy megtalálja azt, mint a többi bolondnak? Ott voltam Illianban, amikor a vadászok letették az esküt, és Tammaz terén ezrek álltak. Ha kegyednek a dicsőségre fáj a foga, mi lehetne kézzel foghatóbb, mint a tap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terlövész vagyok, csinos fiatalember - szakította félbe Birgitte határozottan. - Hozz nekem egy íjat, és akkor megmutatom neked, hogy jobban lövök, mint te vagy bárki, akit kiállítasz ellenem. Száz aranykoronát fogadok egy aranyad ellenében - Elayne arra számított, hogy Nynaeve mindjárt felháborodottan felkiált, hiszen végül neki kellene fizetnie, ha Birgitte veszít. Bár az asszony azt állította, hogy visszanyerte régi énjét, Elayne nem hitte, hogy teljesen kiheverte volna a sérülést. Nynaeve azonban csak becsukta a szemét, és vett egy nagy, mély lélegz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ők! - morogta Luca. Úgy tűnt, Thom és Juilin ezúttal nem ért egyet vele. - Maga nagyon jól illik Morelin </w:t>
      </w:r>
      <w:r>
        <w:rPr>
          <w:rFonts w:eastAsia="Times New Roman" w:cs="Times New Roman" w:ascii="Times New Roman" w:hAnsi="Times New Roman"/>
          <w:i/>
          <w:iCs/>
          <w:color w:val="auto"/>
          <w:sz w:val="22"/>
          <w:szCs w:val="22"/>
          <w:lang w:val="hu-HU" w:eastAsia="zxx" w:bidi="zxx"/>
        </w:rPr>
        <w:t xml:space="preserve">kisasszonyhoz </w:t>
      </w:r>
      <w:r>
        <w:rPr>
          <w:rFonts w:eastAsia="Times New Roman" w:cs="Times New Roman" w:ascii="Times New Roman" w:hAnsi="Times New Roman"/>
          <w:color w:val="auto"/>
          <w:sz w:val="22"/>
          <w:szCs w:val="22"/>
          <w:lang w:val="hu-HU" w:eastAsia="zxx" w:bidi="zxx"/>
        </w:rPr>
        <w:t xml:space="preserve">meg Nanához, vagy akárhogy is hívják őket. - Egy fejedelmi mozdulattal meglengette köpenyét, bizonyára, hogy a táborban uralkodó zűrzavarra utaljon. - Valószínűleg elkerülte kegyed éles szemét, </w:t>
      </w:r>
      <w:r>
        <w:rPr>
          <w:rFonts w:eastAsia="Times New Roman" w:cs="Times New Roman" w:ascii="Times New Roman" w:hAnsi="Times New Roman"/>
          <w:i/>
          <w:iCs/>
          <w:color w:val="auto"/>
          <w:sz w:val="22"/>
          <w:szCs w:val="22"/>
          <w:lang w:val="hu-HU" w:eastAsia="zxx" w:bidi="zxx"/>
        </w:rPr>
        <w:t xml:space="preserve">Birgitte, </w:t>
      </w:r>
      <w:r>
        <w:rPr>
          <w:rFonts w:eastAsia="Times New Roman" w:cs="Times New Roman" w:ascii="Times New Roman" w:hAnsi="Times New Roman"/>
          <w:color w:val="auto"/>
          <w:sz w:val="22"/>
          <w:szCs w:val="22"/>
          <w:lang w:val="hu-HU" w:eastAsia="zxx" w:bidi="zxx"/>
        </w:rPr>
        <w:t>hogy éppen tábort bontok a társulatommal, és a vetélytársaim éppen azzal töltik az idejüket, hogy Samarában a zsebtolvajokat is megszégyenítő gyorsasággal kiszedjék az emberek zsebéből a pénz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nevette magát, bár csupán az ajka széle mozdult meg egy kics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félsz, csinos fiatalember? Ha akarod, a tétedet lecsökkenthetjük egy ezüstgaras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kételkedett abban, hogy Luca majdnem megfulladt, ahogy elszíneződött az arca. A nyaka mintha nem fért volna a gallér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ozom is az íjamat - sziszegte. - Le is dolgozhatja a száz aranyat, ha hagyja magát kifesteni bolondnak, de akár a ketreceket is sikálha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ra veszed, hogy már eléggé rendbejöttél? - kérdezte Elayne Birgittét, amikor a férfi magában mormogva elvonult. Az újabb szóáradatból csak annyit lehetett érteni, hogy azt ismételgeti: „nők!” Nynaeve hosszú pillantást vetett Birgittére, mintha azt kívánná, hogy nyíljon meg a föld, és nyelje el őt - mármint őt magát, nem Birgittét. Valami oknál fogva az istállószolgák elkezdtek Thom és Juilin körül gyülek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os lába van - jelentette ki Birgitte. - De én sosem kedveltem a magas férfiakat. Ha ráadásul jóképűek is, akkor nem lehet elviseln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ra is csatlakozott a férfiakhoz. Ő kétszer olyan szélesnek tűnt, mint a többiek. Mondott valamit, aztán megrázta Thom kezét. Most már a Chanavák is itt voltak. Meg Latelle. A nő komolyan beszélt valamit Thommal, miközben szeme sarkából Nynaeve-ra és a mellette álló két nőre pillantott. Amikor végül Luca visszatért a felajzatlan íjával és egy nyílvesszőkkel teli tegezzel, mintha mindenki túljutott volna az előkészületeken. Senki nem törődött a szekerekkel, a lovakkal és a ketrecekkel, de még a kanbikákat is magukra hagyták. Mindenki ott tolongott Thom és a fürkész körül. Akkor is követték őket, amikor Luca kicsit arrébb vitte őket a tábor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ák, egész jó lövész vagyok - jelentette ki, és egy keresztet metszett mellmagasságban (természetesen a saját melle magasságában) az egyik magas tölgy törzsébe. Sikerült nagyjából visszanyernie korábbi nagyzolását, és most, csípőjét peckesen kitolva, lemérte az ötvenlépésnyi távolságot. - Enyém az első lövés, hogy lássa, kivel van dolg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gyszerűen kivette a kezéből az íjat, és ötven lépéssel még hátrébb ment, miközben a férfi döbbenten bámult utána. Megcsóválta a fejét, amikor alaposabban megnézte az íjat, aztán megtámasztotta a lábával, és egyetlen, ritmikus mozdulattal felajzotta, mielőtt még Luca, nyomában Nynaeve-val és Elayne-nel odaérhetett volna hozzá. Birgitte kihúzott egy nyílvesszőt a férfi kezében tartott tegezből, egy pillanatig kritikusan bámulta, majd eldobta, mint a szemetet. Luca a homlokát ráncolta, és már nyitotta a száját, de addigra már a következő is repült. Három további nyílvessző hullott még a száraz ágakkal borított talajra, mielőtt a nő az elsőt beleszúrta volna maga elé, a laza talajba. A huszonegy nyílvesszőből végül négyet tartott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ikerülni fog - suttogta Elayne, és megpróbált egy leheletnyi meggyőződést is hangjába erőltetni. Sajnos nem volt biztos a dologban. Ha ki kell fizetniük a száz aranyat, akkor előbb-utóbb kénytelenek lesznek eladni annak az ékszernek egy részét, amelyet még Amatherától kaptak. A náluk lévő hitellevelek gyakorlatilag értéktelenné váltak, ahogy azt Nynaeve magyarázta, hiszen azonnal elárulnák Elaidának, merre is jártak vagy járnak. </w:t>
      </w:r>
      <w:r>
        <w:rPr>
          <w:rFonts w:eastAsia="Times New Roman" w:cs="Times New Roman" w:ascii="Times New Roman" w:hAnsi="Times New Roman"/>
          <w:i/>
          <w:iCs/>
          <w:color w:val="auto"/>
          <w:sz w:val="22"/>
          <w:szCs w:val="22"/>
          <w:lang w:val="hu-HU" w:eastAsia="zxx" w:bidi="zxx"/>
        </w:rPr>
        <w:t xml:space="preserve">Ha kellő időben megálljt parancsoltam volna neki, akkor erre most nem kerülne sor. Az őrzőnőmként végül is azt kell tennie, amit mondok neki, nem? </w:t>
      </w:r>
      <w:r>
        <w:rPr>
          <w:rFonts w:eastAsia="Times New Roman" w:cs="Times New Roman" w:ascii="Times New Roman" w:hAnsi="Times New Roman"/>
          <w:color w:val="auto"/>
          <w:sz w:val="22"/>
          <w:szCs w:val="22"/>
          <w:lang w:val="hu-HU" w:eastAsia="zxx" w:bidi="zxx"/>
        </w:rPr>
        <w:t>Amennyire jelenleg meg tudta állapítani, az engedelmesség ebben a pillanatban nem állt túl előkelő helyen Birgitte erényei között. Vajon azok az aes sedai-ok, akiknek megleste az összekötési szertartását, egy esküt is letetetettek az őrzőikkel? Igen, most, hogy ez a gondolat felmerült benne, mintha rémleni kezdett volna egy olyan e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 húrra tett egy nyílvesszőt, megfeszítette az íjat, aztán kilőtte a vesszőt, látszólag minden célzás nélkül. Elayne felszisszent, ám az acélhegy pontosan a kéregbe metszett kereszt közepén vágódott a törzsbe, ott, ahol elővillant a fehér fa. Miközben még remegett, a második is mellé fúródott, de olyan közel, hogy megérintette az elsőt. Ez után Birgitte várt egy pillanatig, de tényleg csak annyi ideig, míg a két nyílvessző megnyugodott, és a harmadikkal egyszerűen kettérepesztette az elsőt. A tömeg elhallgatott, de ámulata semmi sem volt ahhoz a tiszteletteljes hallgatáshoz képest, mellyel azt fogadták, amikor Birgitte negyedik nyílvesszője széthasította a másodszorra kilőttet. Egyszer még lehetett a véletlen műve, na de kétsz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ának majdnem kiesett a szeme. Elakadó lélegzettel bámulta a fát, majd Birgittét, majd megint a célt és ismét az asszonyt. Az odanyújtotta neki az íjat, de a férfi csak a fejét csóv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szinte boldogan felkiáltott, és elhajította a tegez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ssel! Íjjal! Száz lépés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roskadva nekitámaszkodott Elayne-nek, amikor a férfi elmagyarázta, mire is készül, de még csak egy leheletnyit sem tiltakozott. Thom és Juilin eközben pénzt gyűjtöttek be a többiektől. A legtöbben vigyorogva vagy sóhajtozva ugyan, de fizettek, ám Juilinnak meg kellett ragadnia Latelle karját, amikor az megpróbált elsomfordálni. A teari mondhatott néhány keresetlen szót a nőnek, mert az beletúrt a pénzeszacskójába, és előszedett néhány érmét. Szóval ezért voltak annyira elevenek az előbb! Na majd vált velük néhány szót. De nem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na, nem kell beleegyezned eb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szólított azonban rémült pillantással csak Birgittét bámu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nyereményem? - kérdezte Birgitte, amikor Luca végre elhallgatott. A férfi savanyú arccal belenyúlt a pénzeszacskójába, és elővett egy érmét. Az arany megcsillant a levegőben, ahogy odadobta az íjásznőnek. Birgitte elkapta, egy pillantást vetett rá, majd visszahajította. - A te részedről csak egy ezüstgaras volt a 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egy pillanatig döbbenten meredt rá, de aztán szélesen elvigyorodva ismét a nő kezébe nyomta az arany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gyed aranyat ér, semmi kétség. Még Ghealdan királynője is eljön, hogy megnézhessen egy ilyen előadást. Birgitte és az ezüstnyilak! Ezüstszínűre festjük az íjat és a nyílvessz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agyon azt kívánta, hogy Birgitte nézzen már az irányába, mert integetni akart neki, hogy ezt nem kellene elvállalniuk. Ha megteszik azt, amit Luca javasolt, akkor azzal mintha útjelző táblákat akasztanának ki Moghedien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feldobta az aranyat, majd újra elkapta. Szélesen elvigy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sték csak tönkretenné ezt a vacak íjat - jelentette ki végül. - De hívjál csak Maerionnak. Egyszer régen így szólítottak. - Az íjra támaszkodott, és még szélesebben kezdett vigyorogni. - Kaphatok én is egy piros ru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lyen és megkönnyebbülve fellélegzett. Nynaeve viszont mintha hányni készült voln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et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ŐADÁS SAMARÁBA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smét - mos már talán századszor is - megragadta egyik hajtincsét, és keservesen felsóhajtott. A lakókocsi vékony deszkafalán keresztül behallatszott az emberek - százak, de talán ezrek - halk moraja és a távoli zene, amely szinte elnyomta a tömeg zúgását. Semmi kifogása sem volt az ellen, hogy a nagy felvonulás során végig a kocsiban maradhat Elayne-nel. Az ablakon időnként kipillantva csak megerősödött a meggyőződése, hogy semmi keresnivalója kint a sűrű tömegben, amely még a kocsik előtt is csak nagy nehezen nyílt meg. Mégis, valahányszor gesztenyevörös tincseire tévedt a pillantása, azt kívánta, bárcsak inkább az akrobatákkal együtt kint bukfencezhetne a forróságban, mert annyira taszította ez az új szí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ra vetette egyszerű, sötétszürke kendőjét, és az ajtó felé fordult, de csak azért, hogy jól megijedjen, amikor hirtelen Birgittét látta ott állni. Az asszony a felvonulás során Petra és Clarine kocsijában utazott. Clarine ugyanis kicsit átalakította neki azt a vörös tartalékruhát, amelyet Luca kívánságára Nynaeve-nak készítettek. Luca úgy adta ki ezt az utasítást Calrine-nek, hogy arról Nynaeve mit sem tudott, és így persze bele sem egyezhetett. Most tehát Birgitte viselte azt a ruhát. Feketére festett hajfonatát a válla felett előre vetette, hogy az mellei között lógjon. Mintha észre sem vette volna a mélyen kivágott dekoltázst. Elég volt egyetlen pillantást vetni rá, és Nynaeve máris szorosabbra húzta maga körül a kendőt. Birgitte még egy hajszálnyival sem mutathatott volna többet a kebléből, ha az erkölcsös külsőnek legalább a halvány látszatát meg akarta őrizni. És még akkor is inkább kacagni támadt volna kedve az embernek, ha ezt a külsőt bárki is tisztességesnek neve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gyomra görcsbe rándult, valahányszor ránézett, bár ennek semmi köze sem volt a ruhához vagy a közszemlére tett bőrh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felvetted azt a ruhát, akkor minek takargatod magad? - kérdezte Birgitte. Belépett, és becsukta az ajtót. - Hiszen nő vagy. Akkor meg miért nem mutatod meg, hogy büszke vagy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tartod jónak, akkor majd így teszek - felelte Nynaeve, és a kendőt egészen a könyökéig leengedte, ezáltal egy ugyanolyan ruhát hagyott előbukkanni, mint amilyent a másik nő hordott. Szinte meztelennek érezte magát. - Csak arra gondoltam, arra gondoltam... - Megragadta a ruha szegélyét, hogy ne remegjen a keze, és megpróbált egyenesen a másik szemébe nézni. Így valamivel könnyebben el tudta viselni a ruhát, látva, hogy a másik is ugyanolyanba ölt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fint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azt akarom, hogy kétujjnyival mélyítsd ki a kivág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nyitotta a száját, miközben olyan vörös lett, mint a ruhája, de ebben a pillanatban meg sem tudott szólalni. Amikor végül megszólalt, az olyannak tűnt, mintha valaki éppen fojtogat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mélyebbre már nem lehet kivágni! Nem egy ujjnyival, még annak tizedével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gyors lépés után Birgitte homlokát ráncolva, arcát odatolta, közvetlenül Nynaeve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azt akarom, hogy mégiscsak kétujjnyival merészebb kivágást viseljél? - kérdezte felhördülve, miközben kivillantak fehér fogai. - Mit szólnál ahhoz, ha befesteném az arcodat, hogy Luca megkapja a bolond nőjét? Mit szólnál ahhoz, ha levetkőztetnélek, és tetőtől talpig tarkára festenélek? Akkor lennél csak igazán jó célpont! Ötven mérföldes körzetből minden férfi idejönne, csak, hogy lásson - Nynaeve szája ismét megmozdult, ám ezúttal egyetlen hang sem jött ki a torkán. Legszívesebben lesütötte volna a szemét. Lehet, ha újra kinyitná, akkor kiderül, hogy csak álom volt az egé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undorodó arckifejezéssel leült az egyik ágy szélére, könyökével a térdére támaszkodott, és metszően kék szemével éles pillantást vetett Nynaeve-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 kell ezt hagynod! Összerezzensz, ha csak rád nézek! Úgy szaladgálsz körülöttem, mint egy kotlós. Ha le akarok ülni, már hozod is a széket. Ha megnyalom a szám, azonnal a kezembe nyomsz egy kupa bort, mielőtt eldönthettem volna, hogy szomjas vagyok-e egyáltalán. Ha hagynám, még a hátamat is megmosnád, és a cipőmet is kipucolnád. Nem vagyok én sem szörnyeteg, sem hadirokkant, sem gyermek,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n csak megpróbálom valamicskét jóvátenni azt... - válaszolta Nynaeve zavartan, és összerezzent, amikor a másik üvölteni kezde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vá tenni? Te megpróbálsz megalá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 nem igaz! Az én hibám, hog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 megpróbálod átvenni a felelősséget a tetteimért - szakította félbe Birgitte dühöse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Én</w:t>
      </w:r>
      <w:r>
        <w:rPr>
          <w:rFonts w:eastAsia="Times New Roman" w:cs="Times New Roman" w:ascii="Times New Roman" w:hAnsi="Times New Roman"/>
          <w:color w:val="auto"/>
          <w:sz w:val="22"/>
          <w:szCs w:val="22"/>
          <w:lang w:val="hu-HU" w:eastAsia="zxx" w:bidi="zxx"/>
        </w:rPr>
        <w:t xml:space="preserve"> döntöttem ú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hogy szóba állok veled!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Én döntöttem úgy, hogy segítek!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Én határoztam el, hogy megkeresem Moghedient! Aztán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döntöttem úgy, hogy magammal viszlek, hogy te is láthasd ő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Nem te, Nynaeve, hanem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Nem voltam sem a bábud, sem a kopód, és ezt a szerepet most sem fogom eljátsz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ot nyelt, és keze görcsösen megszorult szoknyája szegélyén. Nem volt joga arra, hogy mérges legyen erre a nőre. Egyáltalán nem. Birgittének viszont annál ink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tetted, amire kértelek. Az én hibám, hogy te... hogy te itt vagy. Az egész az én bűnö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mlegettem én a bűnt? Csak a férfiak és a kifejezetten buta libák keresnek bűnt ott, ahol az nincs, és te egyikük közé sem tartozol. Ezenkívül beszélj hozzám úgy, mint egy normális ember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büszkeségemben úgy véltem, hogy ismét le tudom győzni, de a gyávaságom ahhoz vezetett... azt eredményezte... ha a félelemtől nem csináltam volna be, akkor kellő időben szembeszállhattam volna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ég hogy gyáva lennél? - Birgitte őszintén megdöbbenve tágra nyitotta a szemét, és hangsúlyában szinte már megvetés érződött. - Te? Azt hittem, hogy ennél okosabb vagy, és nem fogod az ijedtséget a gyávasággal összekeverni. Hiszen elmenekülhettél volna </w:t>
      </w:r>
      <w:r>
        <w:rPr>
          <w:rFonts w:eastAsia="Times New Roman" w:cs="Times New Roman" w:ascii="Times New Roman" w:hAnsi="Times New Roman"/>
          <w:i/>
          <w:iCs/>
          <w:color w:val="auto"/>
          <w:sz w:val="22"/>
          <w:szCs w:val="22"/>
          <w:lang w:val="hu-HU" w:eastAsia="zxx" w:bidi="zxx"/>
        </w:rPr>
        <w:t xml:space="preserve">Tel'aran'rhiodból, </w:t>
      </w:r>
      <w:r>
        <w:rPr>
          <w:rFonts w:eastAsia="Times New Roman" w:cs="Times New Roman" w:ascii="Times New Roman" w:hAnsi="Times New Roman"/>
          <w:color w:val="auto"/>
          <w:sz w:val="22"/>
          <w:szCs w:val="22"/>
          <w:lang w:val="hu-HU" w:eastAsia="zxx" w:bidi="zxx"/>
        </w:rPr>
        <w:t>miután Moghedien elengedett, de te maradtál, hogy harcolhass. Semmiképpen nem a te bűnöd, hogy nem sikerült. - Vett egy mély lélegzetet, és egy pillanatig a homlokát dörzsölte. Ezután ismét előrehajolt. - Figyelj jól rám, Nynaeve! Én aztán nem vállalok felelősséget azért, ami veled történt. Mindent láttam, de meg sem tudtam moccanni. Ha Moghedien csomót kötött volna rád, vagy meghámozott volna, mint egy almát, én azért sem tartoznék felelősséggel. Megtettem, amit lehetett, akkor, amikor lehetett. Te pedig ugyanígy cseleked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ugyanaz! - Nynaeve megpróbált kevésbé idegesen válaszolni. - Az én bűnöm, hogy te... hogy te odakerültél. És az is az én bűnöm, hogy most... most itt vagy. Ha... - Elhallgatott, és nyelt egyet. - Ha ma... mellélősz, amikor rám célzol az előadás során, akkor tudnod kell, hogy megérte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indig azt találom el, amire célzok - válaszolta Birgitte. - És nem rád fogok célozni. - Nekilátott, hogy előszedje holmiját az egyik szekrényből. Hamarosan félig elkészült nyílvesszők, metszett tollak, acélhegyek, egy enyvvel teli kőedény, egy tekercs finom zsineg és szürke lúdtollak hevertek az asztalon. A nő azt is megemlítette, hogy saját íjat készít magának, ha lesz rá ideje. Luca íjáról az volt a véleménye, hogy az egy széltépázta, férges fa görcsös ága, amelyet egy vak idióta az éjszaka közepén tört le. - Eddig kedveltelek, Nynaeve - jelentette ki. - Minden bogarasságod ellenére. De ahogy mostanában viselkedsz! Most már nem kedvel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okod megvan arra, hogy ne kedveljél - felelte Nynaeve letörten, de a másik nő a szavába vágott, miközben rá sem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fogom megengedni neked, hogy megalázzál. Hogy lealacsonyítsd a cselekedeteimet, a döntéseimet azzal, hogy átvállalod értük a felelősséget. Az idő folyamán csak kevés barátnőm akadt, és nagy részüknek olyan volt a jelleme, mint a havasi jégszellemek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újra a barátnőm lehetnél! - A Fény szerelmére, mi lehet egy jégszellem? Valószínűleg egy másik korban élhetett. - Sosem próbálkozom azzal, hogy megalázzalak, Birgitte. Én c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továbbra sem figyelt rá, viszont hangosabban folytatta, mintha kizárólag a hegyetlen nyílvesszőkkel foglalkoz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örülnék, ha újra kedvelhetnélek, függetlenül attól, hogy te kedvelsz-e vagy sem, de hát ez csak akkor jöhet szóba, ha újra a régi önmagad leszel. Ha továbbra is ilyen negédes csúszómászó maradsz, persze azt is elviselem. Olyannak fogadom el az embereket, amilyenek, és nem baj, ha nem olyanok, mint amilyennek látni szeretném őket. Ha nem megy, akkor otthagyom őket. Te azonban nem ilyen vagy, és nem fogadom el azokat az okokat, amelyek miatt így viselkedsz. Hát igen. Clarine mesélt arról, hogy nézeteltérésed támadt Cerandinnal. Most már tudom, mit teszek, ha legközelebb megpróbálod átvenni a felelősséget az én döntéseimért. - Az egyik tölgyfa nyílvesszővel nagyot csapott az asztalra. - Biztosra veszem, Latelle majd szívesen kölcsönad nekem egy vessz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 nehezen arra kényszerítette magát, hogy kinyissa a száját, és megpróbált a lehető legkedvesebben megszól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jogod megvan arra, hogy azt tegyél velem, amit akarsz! - szoknyáját görcsösen markoló ökle jobban remegett, mint a hang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Csak nem kezdünk dühbe gurulni? Csak egy egész kicsit? - Birgitte rávigyorgott, egyszerre jókedvűen és meglepően vadul. - Mennyi idő kell, míg kitör belőled a düh? Hajlandó vagyok korlátlan mennyiségű vesszőt szétverni a fenekeden, ha szükség lesz erre. - A jókedv elszállt, és helyét komoly arckifejezés vette át. - Vagy sikerül nekem, és akkor belátod, hogy igazam volt, vagy pedig elűzlek innen. Vagy ezt, vagy azt. Elayne-t nem fogom és nem is tudom elhagyni. Összeköttetésünk megtisztel, és én megadom neki a kellő tiszteletet. Neked pedig nem fogom megengedni, hogy azt hidd, te hozhatsz vagy hozhattál helyettem döntéseket. Vagyok, aki vagyok, és nem a te védenced. Most menj! Be kell fejeznem ezeket a nyílvesszőket, ha azt akarom, hogy legalább néhány olyan legyen a tegezben, amelyek egyenesen repülnek. Nem tervezem azt, hogy elteszlek láb alól, és azt sem akarom, hogy véletlenül történjen veled valami. - Levette az enyves edény fedelét, és az asztal fölé hajolt. - Ne feledkezz el arról, hogy jó kislányhoz méltó módon pukedlizz, mielőtt kilépsz az ajt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egészen a lépcső aljáig eljutott, mielőtt öklével dühösen nagyot csapott volna a csípőjére. Hogy beszélhet így vele ez az asszony? Azt hiszi talán, hogy csak úgy egyszerűen...? Azt hiszi, hogy Nynaeve csak úgy megengedi...? </w:t>
      </w:r>
      <w:r>
        <w:rPr>
          <w:rFonts w:eastAsia="Times New Roman" w:cs="Times New Roman" w:ascii="Times New Roman" w:hAnsi="Times New Roman"/>
          <w:i/>
          <w:iCs/>
          <w:color w:val="auto"/>
          <w:sz w:val="22"/>
          <w:szCs w:val="22"/>
          <w:lang w:val="hu-HU" w:eastAsia="zxx" w:bidi="zxx"/>
        </w:rPr>
        <w:t xml:space="preserve">Azt hittem, bármit megtehet veled - </w:t>
      </w:r>
      <w:r>
        <w:rPr>
          <w:rFonts w:eastAsia="Times New Roman" w:cs="Times New Roman" w:ascii="Times New Roman" w:hAnsi="Times New Roman"/>
          <w:color w:val="auto"/>
          <w:sz w:val="22"/>
          <w:szCs w:val="22"/>
          <w:lang w:val="hu-HU" w:eastAsia="zxx" w:bidi="zxx"/>
        </w:rPr>
        <w:t xml:space="preserve">suttogta egy halk hang az elméjében. - </w:t>
      </w:r>
      <w:r>
        <w:rPr>
          <w:rFonts w:eastAsia="Times New Roman" w:cs="Times New Roman" w:ascii="Times New Roman" w:hAnsi="Times New Roman"/>
          <w:i/>
          <w:iCs/>
          <w:color w:val="auto"/>
          <w:sz w:val="22"/>
          <w:szCs w:val="22"/>
          <w:lang w:val="hu-HU" w:eastAsia="zxx" w:bidi="zxx"/>
        </w:rPr>
        <w:t xml:space="preserve">Azt mondtam, akár meg is ölhet - </w:t>
      </w:r>
      <w:r>
        <w:rPr>
          <w:rFonts w:eastAsia="Times New Roman" w:cs="Times New Roman" w:ascii="Times New Roman" w:hAnsi="Times New Roman"/>
          <w:color w:val="auto"/>
          <w:sz w:val="22"/>
          <w:szCs w:val="22"/>
          <w:lang w:val="hu-HU" w:eastAsia="zxx" w:bidi="zxx"/>
        </w:rPr>
        <w:t xml:space="preserve">hörögte vissza -, </w:t>
      </w:r>
      <w:r>
        <w:rPr>
          <w:rFonts w:eastAsia="Times New Roman" w:cs="Times New Roman" w:ascii="Times New Roman" w:hAnsi="Times New Roman"/>
          <w:i/>
          <w:iCs/>
          <w:color w:val="auto"/>
          <w:sz w:val="22"/>
          <w:szCs w:val="22"/>
          <w:lang w:val="hu-HU" w:eastAsia="zxx" w:bidi="zxx"/>
        </w:rPr>
        <w:t xml:space="preserve">de meg nem alázhat. </w:t>
      </w:r>
      <w:r>
        <w:rPr>
          <w:rFonts w:eastAsia="Times New Roman" w:cs="Times New Roman" w:ascii="Times New Roman" w:hAnsi="Times New Roman"/>
          <w:color w:val="auto"/>
          <w:sz w:val="22"/>
          <w:szCs w:val="22"/>
          <w:lang w:val="hu-HU" w:eastAsia="zxx" w:bidi="zxx"/>
        </w:rPr>
        <w:t>Ha ez így megy tovább, előbb-utóbb mindenki azzal az átkozott seanchan némberrel fogja fenyeg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k üresen és elhagyottan álltak. Csupán néhány, durva ruhát viselő istállószolga ácsorgott őrként a sátorponyva mellett, melyet Luca kerítés gyanánt a porond köré feszített. Innen, erről a jókora, barnára égett, fűvel borított mezőről jó félmérföldnyi távolságból kiválóan lehetett látni Samara szürke városfalát, a kapuk fölé magasodó négyszögletes tornyot. Mögöttük néhány szalmával vagy cseréppel fedett épület magasabb teteje kukucskált ki. A falon kívül gomba módra kunyhók és más, kezdetleges kalyibák tömege nőtt ki a földből. Ezekben laktak a próféta hívei. Sokmérföldnyi távolságban az összes fát kivágták, hogy legyen mivel építkezniük és fűteni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zők az előadásra a túlsó oldalon jöhettek be. Ott, ahol két, jókora fütykössel felszerelt istállószolga állt, készen arra, hogy elvegye a kedvét azoknak, akik esetleg fizetség nélkül szeretnék megnézni az előadást. Nynaeve majdnem előttük torpant meg, mivel a kocsiból kiviharozva, dühös monológot folytatva észre sem vette, hová is került. A férfiak ostoba vigyora eszébe juttatta, hogy a sálat még mindig a könyöke magasságában viseli. Dühös pillantása lehervasztotta arcukról a mosolyt. Csak ezután igazította meg a kendőjét, tisztességesen elfedte magát, mégpedig egészen lassan, mivel nem akarta, hogy ezek a faragatlan fickók esetleg úgy gondolják, sikerült az előbb zavarba hozni. Kettőjük közül a csontosabb, akinek az orra szinte a fél arcát árnyékba borította, kissé megemelte a vitorlavászon ponyvát, mire Nynaeve kissé meghajolva kilépett a pokoli nyüzsgés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denütt emberek kavarogtak. Hangos férfiak, nők és gyerekek siettek az egyik látványosságtól a másikig. A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 xml:space="preserve">kivételével mindenki azon a deszkákból ácsolt színpadon mutatta be tudását, melyet Luca kifejezetten ebből a célból ácsoltatott. Cerandin kanbikái hatalmas csődületet okoztak. A hatalmas termetű állatok kígyószerű orrukat a magasba emelve még hátsó lábukra is felálltak egyensúlyozni. Még a legkisebb is. A legkevesebben Clarine kutyaiskolája előtt ácsorogtak, pedig a kutyák még hátraszaltókat is bemutattak, és egymás háta fölött is átugráltak. Nagyon sokan megálltak az oroszlánok és a bozontos, vaddisznóra emlékeztető kaparok előtt, melyeket szintén ketrecben tartottak. A különleges agancsú saldaeai, arafeli és arad domani szarvasokat is számos ember nézte meg ámulva, akárcsak a ki tudja honnan származó tarka madarakat, meg azokat a különleges, barna bundájú, nagy szemű, kerek fülű teremtményeket, amelyikek nyugodtan ücsörögve eszegették a mellső mancsukban tartott faleveleket. Luca a legkülönbözőbb módon szokta magyarázni, honnan is származnak, ezért Nynaeve úgy vélte, ezt még a társulat vezetője sem tudja. Még csak megfelelő nevet sem tudott kitalálni ezeknek az állatoknak. Az Illian mocsaras vidékeiről származó, az ember nagyságát legalább négyszeresen meghaladó óriáskígyót ugyanolyan tiszteletteljes szorongással nézték, mint a </w:t>
      </w:r>
      <w:r>
        <w:rPr>
          <w:rFonts w:eastAsia="Times New Roman" w:cs="Times New Roman" w:ascii="Times New Roman" w:hAnsi="Times New Roman"/>
          <w:i/>
          <w:iCs/>
          <w:color w:val="auto"/>
          <w:sz w:val="22"/>
          <w:szCs w:val="22"/>
          <w:lang w:val="hu-HU" w:eastAsia="zxx" w:bidi="zxx"/>
        </w:rPr>
        <w:t xml:space="preserve">s'rediteket, </w:t>
      </w:r>
      <w:r>
        <w:rPr>
          <w:rFonts w:eastAsia="Times New Roman" w:cs="Times New Roman" w:ascii="Times New Roman" w:hAnsi="Times New Roman"/>
          <w:color w:val="auto"/>
          <w:sz w:val="22"/>
          <w:szCs w:val="22"/>
          <w:lang w:val="hu-HU" w:eastAsia="zxx" w:bidi="zxx"/>
        </w:rPr>
        <w:t>bár az csak egyszerűen ott hevert és aludni látszott. Nynaeve örömmel nyugtázta, hogy Latelle medvéi sem vonzottak a kutyáknál sokkal több nézőt, pedig most éppen hátsó lábukon állva, jókora fagolyókon egyensúlyoztak. Az emberek saját erdeikben is találkozhattak medvékkel, bár ezeknek itt fehér volt a kép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telle a fekete flittereknek köszönhetően szépen csillogott a délutáni nap fényében. Cerandin szinte ugyanígy csillogott, csak kékben, Clarine zöldben, ám egyikük sem varrt annyi flittert magára, mint Latelle. Mindenki nyakig zárt ruhát viselt. Persze Petra és a Chanavák csak világoskék nadrágot viseltek az előadás alatt, de hát nekik éppenséggel az izmaikkal kellett hencegni. Ez érthetőnek tűnt. Az akrobaták most egymás nyakában álltak, négyembernyi magasságban. Nem messze tőlük - ott, ahol a legstabilabb volt a színpad - a csoport legerősebb embere lassan felemelt egy vasrudat, végén két jókora gömbbel - már csak ahhoz is két ember kellett, hogy ezt feladják neki - majd mancsával azonnal nekilátott pörgetni a súlyos alkalmatosságot. Még a nyaka körül meg a háta mögött is megfor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zsonglőrködött, és tüzet nyelt. Nyolc lángoló fáklya repült, tökéletes kört alkotva, majd hirtelen mindkét kezével négyet dobált. A fáklyák közül egy mindig függőlegesen felfelé meredt. Egymás után, határozott mozdulattal a szájába tolta a tüzes végüket, majd úgy tett, mint aki nagyot nyel, és kihúzta az elaludt fáklyákat. Pont úgy nézett ki, mint aki éppen valamilyen csemegét kebelezett be. Nynaeve képtelen volt felfogni, hogy hogy nem perzselte meg a férfi a bajuszának végeit, illetve miért nem égett ki a torka. Egy ügyes kézmozdulat, és a kioltott fáklyák legyezőszerűen besoroltak a még égők közé. Egy pillanattal később két összefonódó körben keringtek a feje felett. Ugyanazt a megszokott barna kabátját viselte, pedig Luca egy flitterekkel kivarrt pirosat adott neki. Abból, ahogy Thom a magasba húzta bozontos szemöldökét, Nynaeve biztosra vette, a férfi nem érti, miért vetett rá olyan dühös pillantást, amikor elsétált előtte. A saját kabátja, ugye? Ő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ovább sietett a két magasba nyúló árboc tövében nyüzsgő tömeg felé. Az árbocok közé kötelet feszítettek ki. Kénytelen volt a könyökét használni, csak hogy előre juthasson. Két asszony is dühös pillantással húzta el a férjét a közeléből, amikor a kendő kissé lejjebb csúszott. Ő maga is visszavicsorgott volna rájuk, ha nem köti le túlzottan, hogy elvörösödjön és zavarba jöjjön, mert Luca is ott állt. Olyan idegesnek látszott, mint a gyermeke megszületésére váró férfi az előszobában. Mellette egy kövér fickó állt, akinek kopaszra borotvált fejéről csak egyetlen hajtincs lógott alá. Nynaeve Luca másik oldalára állt. A borotvált koponyájú férfi kifejezetten csirkefogónak tűnt. Bal orcáján hosszú sebhely húzódott, és bal szeme helyét egy bőrdarab takarta el, amelyre - valószínűleg pótlékként - egy jókora vörös szemet rajzoltak. Az itt álldogáló férfiak közül csak kevésnél akadt késnél komolyabb fegyver, ám a félszemű egy kardot szíjazott a hátára. A fegyver markolata kiállt jobb válla fölé. Valamilyen okból ismerősnek tűnt, de Nynaeve csak a magasban kifeszített kötéllel törődött. Amint Luca a homlokát ráncolva észrevette a kendőt, karjával megpróbálta átkarolni Nynaeve csípő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érfi megpróbált ismét levegőhöz jutni, és Nynaeve a kendőjét igazgatta, miután könyökével rendre utasította Lucát, a tömegben Juilin indult meg feléjük hetykén félrecsapott piros kalapjában. A zubbonya csak úgy lógott a vállán, és kezében sörrel teli kupát tartott. Azoknak az embereknek a jellegzetesen óvatos járásával, akiknek a fejében több az ital, mint az agyvelő, odaimbolygott a magasba vivő egyik kötéllétrához, és elgondolkodva bámulni kezd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csak fel! - süvöltötte valaki. - Törd ki az ostoba nyak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ál csak, derék barátom - lépett elé Luca, köpenyét elegánsan meglengetve. - A te állapotodban nincsen fent semmi keresnivaló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letette a korsót, imbolyogva a magasba mászott, míg végül ott állt fent az egyik kerek platformon. Nynaeve-nak elakadt a lélegzete. A fickó ugyan nem ijedt meg a magasságtól, hiszen az a munkájával járt, amikor Tear háztetőin tolvajokat üldözött, de akkor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csodálkozva körülnézett, mint aki kissé eltévedt. Úgy tűnt, túl részeg ahhoz, hogy észrevegye a létrát, vagy talán el is feledkezett róla. Pillantása a kötélre esett. Próbaképpen rátette az egyik lábát erre a keskeny átjáróra. Hátralépett. Zavarba jött, hátrább tolta a piros kalpagját, hogy megvakarhassa a feje búbját. Ekkor hirtelen felderült a pillantása. Térdre ereszkedett, aztán lassan, négykézláb elindult a kötélen. Luca üvölteni kezdett, hogy azonnal jöjjön le, de a tömeg harsogó kacaja elnyomta a han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úton járva Juilin megtorpant, imbolyogni kezdett, és lefelé pislantott. Pillantása megtalálta a földre tett korsót. Szemmel láthatóan csak az érdekelte, miként juthatna vissza a söréhez. Lassan, nagyon óvatosan felállt, majd elindult vissza, amerről jött. A kötél mozgásba jött. A tömeg felhördült, amikor megcsúszott a lába, és zuhanni kezdett. Valahogy elkapta a kötelet, és egyik lábát átvetve fölötte, lógni kezdett. Luca elkapta a taraboni kalapot, mielőtt az a földre hullhatott volna, és üvölteni kezdett, hogy a férfi őrült, és ő aztán nem felelős azért, amit művel. Nynaeve mindkét kezét a hasára szorította. Nagyon is el tudta képzelni, milyen lehet ott fent, a magasban. Ez a férfi bolond, egy eszeveszett bol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nak néhány sikertelen próbálkozás után csak sikerült a másik kezével is megragadni a kötelet, majd araszról araszra elhúzta magát a szemközti platformig. Imbolyogva feltápászkodott, és bizonytalan mozdulatokkal megkísérelte lerázni magáról a nem létező port. Amikor kabátját is megpróbálta megigazítani, az csak ahhoz vezetett, hogy a ruhadarab lecsúszott a háta közepéig. Ekkor azonban felfedezte a másik oszlop tövében lerakott sörös kancsót. Örömtől ragyogó arccal rámutatott, és visszalépett a kötél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ár a nézők fele azt üvöltötte, hogy forduljon vissza, meg hogy ott van ám egy létra a háta mögött, miközben a többiek harsányan kurjongatva és röhögve nyilvánvalóan arra vártak, mikor töri ki végre a nyakát. Ezúttal azonban minden nehézség nélkül átsétált, egy gyors mozdulattal - kezét és lábát a létra oldalán csúsztatva - lesiklott a kötéllétrán, felvette a korsót, és egy nagyot kortyolt belőle. Csak amikor Luca a fejébe nyomta a piros kalapot, és mind a ketten meghajoltak, miközben Luca olyan lendületesen lengette a köpenyét, hogy majdnem végig eltakarta vele Juilint, vették csak észre az emberek, hogy alaposan felültették őket. Egy pillanatnyi döbbent csend után valósággal kirobbant a kacagás és a taps. Nynaeve már attól tartott, esetleg rossz néven veszik, hogy így megtréfálták őket. A varkocsos férfi még akkor is gazfickónak látszott, amikor ne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ellépett Juilin mellől, és beállt Nynaeve és a varkocsos férfi köz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tam, hogy tetszeni fog nekik - jelentette ki hihetetlen magabiztossággal a hangjában. Úgy hajlongott, mintha ő mászott volna fel a kötél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omor pillantást vetett rá, de csípős megjegyzése a torkán akadt, mert ekkor Elayne közeledett feléjük a tömegben. A lány megállt Juilin mellett, majd pukedlizett a nézők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fintorodott. Bármi legyen is a véleménye arról a piros ruháról, amelyikben a maga számára is érthetetlen módon egyszer csak felfedezte magát, azt a ruhadarabot viszont, melyet Elayne viselt, még a legnagyobb jóindulattal is csak észvesztően merésznek lehetett volna nevezni. Andor leányörököse tiszta fehérben állt ott. Kurta mellényére és szűk nadrágjára rengeteg flittert varrtak. Nynaeve nem is igazán hitte korábban, hogy Elayne tényleg nyilvánosan mer mutatkozni ebben a ruhában, de mivel annyira lekötötte saját öltözéke, ezért egészen elfeledkezett arról, hogy a helyére tegye barátnőjét. A mellény és a nadrág miatt Min jutott eszébe. Már az sem tetszett neki, hogy Min fiúruhában jár, de ezek a flitterek és a szín még inkább erkölcstelen kisugárzást kölcsönöztek Elayne öltözék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megtartotta a kötéllétrát, míg Elayne fel nem ért, bár erre semmi szükség sem volt. A lány ugyanolyan könnyedén mászott fel, ahogy ő is tette volna. Amikor Elayne felért, Juilin szó nélkül eltűnt az emberek között. Felérve a lány ismét meghajolt, és úgy fogadta a tömeg mennydörgő éljenzését, mintha csak alattvalóit hallgatta volna. Ez után kilépett a kötélre, amely hirtelen sokkal keskenyebbnek tűnt, mint az előbb. Nynaeve-nak elakadt a lélegzete, és már nem is gondolt sem a saját, sem Elayne ruhájára. Elayne kinyújtott karral sétált el a kötél közepéig, és eszébe sem jutott a Levegőt felhasználni arra, hogy szilárdabban megvethesse a lábát. Lassan továbbindult, kecsesen emelgette a lábát, és teljesen nyugodtan haladt, bár csak a vékony kötélen állt. Nagy kockázatot jelentett volna az Egyetlen Hatalmat felhasználni, hiszen Moghedien akár sejthette is, merre járnak, ezenfelül pedig a Fekete nővérek vagy a Kitaszítottak akár már itt is lehettek Samarában, és ők kétségtelenül észrevették volna a Hatalom szöveteit. Ha pedig még nem értek ide, akkor is minden pillanatban beállíthatnak. Elayne megállt a túloldalon, és jóval hevesebb tapsot aratott, mint Juilin az előbb. Ezt Nynaeve cseppet sem értette. Visszafelé elindulva megállt a szemközti platform előtt, csinált egy elegáns piruettet, megfordult, visszament a kötél közepéig, és ott is piruettezett. Ezúttal kissé megingott, de azonnal megfogta magát. Nynaeve úgy érezte, hogy láthatatlan kezek szorítják a torkát. Elayne lassú, határozott léptekkel visszasétált a platformig, és ott újra meghajolt, mire ismét őrjöngő lelkesedést váltott ki az emberek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próbálta lenyelni a félelmét, de még nem mert igazából fellélegezni. Jól tudta, még nincsen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irtelen a feje fölé emelte a kezét, majd villámgyorsan cigánykerekezni kezdett a kötélen. Fekete hajfonata csak úgy repült, és nadrágja szárán csak úgy villogtak a flitterek. Nynaeve felsikoltott, és megragadta Luca karját, amikor a lány épphogy meg tudott állni a szemközti platform szél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i a baj? - hördült fel a férfi. - Hiszen látta, hogy Sienda óta rengeteg helyen, minden este gyakorolta ugyanezt. És azt hiszem, hogy azelőtt is jó pár alkalomm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válaszolta a nő remegve. Pillantását még mindig Elayne-re szegezve észre sem vette, hogy a férfi átkarolta a vállát. Túlzottan elfoglalt volt ahhoz, hogy észrevegye, és megakadályozza a közeledési kísérletet. Reggel megpróbálta rábeszélni a lányt arra, hogy csináljon úgy, mintha kificamodott volna a bokája, de Elayne ragaszkodott ahhoz, hogy miután az Egyetlen Hatalom segítségével olyan sokat gyakorolt, most végre nézők előtt is megmutathassa, mit tud. Lehet, hogy Juilinnak nem lett volna szüksége ilyen segítségre, de Elayne sohasem kergette éjszaka a tetőkön szülővárosa tolva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rafelé bemutatott szaltók tökéletesre sikeredtek. Ezúttal gond nélkül ért át. Nynaeve azonban még most sem tudta levenni róla a pillantását, és öntudatlanul tovább kapaszkodott Luca karjába. A következő - látszólag végtelenül hosszú - szünet után, amíg Elayne fogadta a tömeg hódolatát, bemutatott egy piruettet, ismét felemelte a lábát, kinyújtotta, majd letette, lépett egyet, de úgy, mintha csak lába folyamatosan kinyújtva lett volna, majd a kötél közepén megállva lassan és elegánsan felment kézenállásba, de olyan egyenesen, mint egy tőr, úgy, hogy lábujjhegye pontosan az égre mutatott. Kézenállásból szaltózott egyet hátrafelé, de olyan módon, hogy attól a tömeg felnyögött, és maga is megingott kissé. Nagy nehezen visszanyerte az egyensúlyát. Ezt és a kézenállást is Thom Merrilintől tanu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sarkából Nynaeve felfedezte Thomot, aki kissé arrébb - szemét egy pillanatra sem levéve Elayne-ről - izgatottan nézte, miközben csak úgy sugárzott belőle a büszkeség. Ugyanakkor az is érződött rajta, hogy készen áll odarohanni, és elkapni a lányt, ha az zuhanni kezdene. Ha Elayne lezuhan, az éppenséggel az ő bűne is lesz. Sosem lett volna szabad ilyen dolgokat megtanítani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g utoljára bemutatott egy sor szemkápráztató, napfényt csillogtató cigánykereket, ráadásul gyorsabban, mint addig bármikor. Erről a részről senki sem szólt Nynaeve-nak. Majdnem nekiugrott Lucának, de az is olyasmit mormogott, hogy nincs biztosabb módja a saját nyakunk kitörésének, mintha a sikertől megrészegülve egy olyan számot is bemutatunk, amelyiket nem gyakoroltunk be. Még egy utolsó szünet, a tapsot kiprovokáló meghajlás, aztán Elayne már mászott is l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azonnal összezáródott körülötte. Hirtelen a semmiből Luca és négy, husángokkal felszerelt istállószolga bukkant fel mellette, de Thom még őket is megelőzte, pedig ő sántított. Nynaeve a magasba szökkent, és így éppen megláthatta az emberek feje felett Elayne-t. Úgy tűnt, a lány cseppet sem fél, és nem is idegeskedik a rengeteg kéz miatt, ahogy őrei között nyúltak felé. Mindenki szerette volna megérinteni. Magasra emelt fejjel, az erőfeszítéstől kipirult arccal valóságos fejedelmi eleganciát és méltóságot sugárzott, miközben elvezették. Hogy ebben az öltözékben miként lehetett képes erre, azt Nynaeve el sem tudta képz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az arca, mint egy királyi némbernek - morogta mellette a félszemű. Ő nem ment el a többiek után, hanem hagyta, hogy az emberáradat elzsibongjon mellette. Egyszerű, durva szövésű, sötét ruhájában a fickó nagyon határozottnak tűnt, így biztosan nem kellett aggódnia amiatt, hogy fellökik vagy elsodorják. Nagyon olyan alaknak látszott, aki nem dísznek viseli a kardját. - A Fény égessen meg, de elég bátor volt ahhoz, hogy tényleg egy átkozott királynő legyen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esett állal bámult utána, ahogy eltűnt a tömegben, de cseppet sem a mocskos szája miatt. Illetve csak részben amiatt. Most már jól emlékezett arra, hol ismerkedett meg a félszemű, varkocsos férfival, aki nem tudott úgy kimondani két mondatot, hogy ne tűzdelte volna tele beszédét a legdurvább káromkodás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el is feledkezett Elayne-ről, aki már úgyis biztonságban lehetett, és a kavargó sokadalomban elindult a férfi utá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nyolc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RÉGI ISMERŐS</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kavargásban beletellett egy kis időbe, míg Nynaeve utolérte a férfit. Hangosan felmordult, valahányszor elébe került vagy a könyökével meglökte egy-egy bámészkodó férfi, vagy elzárta az útját egy-egy gyerekét maga után vonszoló asszonyság. A gyerekek többnyire egyszerre legalább két irányba rángatták az anyjukat. A félszemű nem nagyon bámészkodott, legfeljebb az óriáskígyót meg az oroszlánokat nézte meg kissé alaposabban, míg oda nem ért a kanbikákhoz. Korábban már látnia kellett őket, hiszen közvetlenül a bejárat mellett álltak, és valahányszor két hátsó lábukra ágaskodtak, a felnőtt állatok fejét és hatalmas agyarait még a kerítés túlsó oldalán is jól lehetett látni. Ebben a pillanatban azonban még nagyobb lett a nyüzsgés a főbejárat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LAN LUCA felirattal ellátott, hatalmas, piros tábla alatt, két oldalt két jól megtermett istállószolga szedte a belépődíjat a kifeszített vastag kötelek között hosszan kígyózó emberektől. Pénztárként üvegedényeket használtak - meglehetősen homályos falú, gyenge minőségű csuprokat -, mert Valan persze sajnált pénzt kiadni erre. Ily módon a pénztárosok láthatták, hogy a megfelelő érméket kapják-e meg, anélkül, hogy hozzá kellett volna érniük. A csuprokat aztán beleürítették egy vasveretes ládába, amelyet a biztonság kedvéért még erős láncokkal is átkötöztek, mielőtt az első ezüstdarab belehullott volna. Bizonyára Petrának kellett a nehéz ládát odacipelnie. Két további istállószolga - széles válluk és törött orruk miatt inkább utcai verekedőknek tűntek - állt mellettük kezükben husánggal; az ő feladatuk volt, hogy nyugalomra ösztönözzék a látogatókat. Ezenfelül (legalábbis Nynaeve úgy sejtette) azért is, hogy szemmel tartsák a pénztárosokat. Luca nem volt egy túlzottan bizakodó ember, különösen, ha a pénzéről volt s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kapzsinak is lehetett volna tartani. Nynaeve még soha senkivel sem találkozott, aki ennyire zsugori le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assan, a könyökét is használva sikerült utat törnie a varkocsos férfi mellé. Neki bezzeg cseppnyi gondot sem okozott, hogy közvetlenül a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elé állhasson, bár ennyi sebhellyel, a szemét eltakaró kötéssel meg azzal a karddal a hátán ezen nem is nagyon lehetett csodálkozni. Ebben a pillanatban vigyorogva bámulta a hatalmas jószágokat, bár Nynaeve egy leheletnyi ámulatot is felfedezni vélt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no? - Ha jól emlékezett rá, a férfit így hív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éje fordult, és végigmérte. Mihelyt Nynaeve feljebb húzta a kendőjét, tekintete az arcára siklott, azonban nem tükröződött rajta semmilyen felismerés sem. Másik, felmázolt piros szeme miatt kellemetlen érzés kezdett Nynaeve gyomrában terjeszk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randin, hajtóbotjával hadonászva valamit kiabált, amit selypítő kiejtése miatt nem lehetett érteni. A kanbikák lassan megfordultak. Sanit, a nőstény Mer széles hátára tette lábát, és felemelkedett, miközben Mer mozdulatlanná dermedt. Nerin, a borjú is felemelkedett, és mellső lábát, amennyire csak lehetett, Sanit hátára 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l Darában találkoztam magával. Meg később Tomafőnél - folytatta Nynaeve. - Csak rövid időre, Falme után. Maga is őt kísérte... - Nem tudta, mennyit mondhat itt, ahol olyan sok ember tolongott a közelükben. Az Újjászületett Sárkányról szóló híresztelések egészen Amadiciáig eljutottak, és egy részük az igazi nevét is jól tudta. - Ra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szemöldöke a magasba szaladt. Nynaeve megpróbált nem törődni a festett szemmel. Egy pillanattal később a férfi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m magára. Nem is felejtenék el egy ilyen átkozottul csinos arcot. Bár a haját másként viselte. Ny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javította ki éles hang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csóválta a fejét, tetőtől talpig végigmérte a nőt, majd a karjánál fogva megragadta, és a kijáraton át maga után vonszolta. A törött orrú őrök persze felismerték, ezért husángjukat felemelve utánuk indultak, de Nynaeve dühösen intett nekik, hogy maradjanak, miközben kiszakította magát Uno kezéből. A harmadik próbálkozásra már ki is szabadította karját, bár nem annyira saját jószántából, hanem mert a férfi elengedte. Vasból volt a keze. A husángos őrök haboztak, de aztán visszamentek a helyükre, amikor észrevették, hogy Uno elengedte. Nyilvánvalóan tudták, hogy Luca Valan véleménye szerint elsősorban mire kell figyelni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mit gondol, mit művel? - förmedt a férfira, de az csak némán intett, hogy kövesse, majd elindult a tömegben, és csak egyszer nézett vissza a nő felé. Csupán kissé lassította le iramát. Nynaeve csak most fedezte fel a félszemű görbe lábát, akiről lerítt, hogy otthonosabban érzi magát egy ló hátán, mint lent a földön. Nynaeve morogva feljebb emelte szoknyája szegélyét, és elindult a város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övék mögött még két másik menazséria is tábort vert ugyanolyan barna vászonfal mögött, és mögöttük továbbiak is táboroztak, elszórva a sebtiben felvert sátorvárosok között, tisztes távolságban a városfaltól. A kormányzónő (akit Nynaeve igazából polgármester asszonynak nevezett volna, ha nem lett volna hallatlan dolog, hogy egy nő a polgármester) szemmel láthatóan fél mérföldnyire húzta meg a biztonsági övezet határát. Ennyit bizonyára elégnek tartott arra, hogy megvédje városát az esetleg elszabaduló fenevada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özelebbi társulat bejárata felett a MAIRIN GOME nevet lehetett elolvasni, cikornyás zöld és arany betűkkel felírva. A tábla mögött két asszonyt lehetett látni, akik magas árbocok közé kifeszített kötélen mozogtak. Az építménynek még nyoma sem látszott, amikor Luca felépítette a kerítését. A felágaskodó kanbikák bizonyára megtették a hatásukat. A nők olyan testhelyzeteket vettek fel a magasban, amelyek kínosan arra emlékeztették Nynaeve-ot, mit is akart vele művelni Moghedien. Ezeknek még az is sikerült, hogy a kötél két oldalán egyszerre lendüljenek fel szálegyenes testtel egyfajta kézenállásba. Gome asszony bejárata előtt legalább akkora embertömeg várakozott türelmetlenül a bejutásra, mint Luca társulata előtt. A két másik menazséria semmi olyannal nem tudott előhozakodni, ami kiemelkedett volna a kerítés fölé, így ott jóval kevesebben is ácsorog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egyetlen kérdését sem válaszolta meg, egy szót sem szólt, legfeljebb figyelmeztetően ráncolta a homlokát, míg maguk mögött nem hagyták az embertömeget, és egy keményre taposott agyagos felületű szekérúton nem jártak, amely a város felé vez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megpróbálok elkerülni - förmedt itt a nőre -, az, hogy ne tépje magát darabokra az a sok átokfajzat, aki mindenfelé rohadtul nyüzsög, ha leállunk beszélgetni, és meghallják, hogy ismeri Sárkány nagyurunkat, mert akkor a sok féleszű mind ránk zúdulna, csak hogy megérinthessék az átokverte szoknyája átkozott szegélyét. - Vagy harminc lépésnyi távolságban senki emberfia nem járt, de a férfi mégis körülnézett, nem hallgatózik-e valaki. - Vér és hamu, jóasszony. Hát nem tudja, kik ezek az átkozottak? A fele banda azt hiszi, hogy a Teremtő minden vacsora után személyesen beszél az átkozott, kecskehágta fejéhez, a másik fele meg szentül meg van győződve arról, hogy ő maga az átokalja Terem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hálás lennék magának, Uno mester, ha féket tenne a nyelvére, és kissé lassítana a tempóján. Végül is nem versenyt futunk. Tulajdonképpen hová visz, és miért kellene magával men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keseredetten forgatta a szemét, de vigyorogva így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már emlékszem magára, az az átko... az az igen csípős nyelvű fehércseléd. Ragan úgy vélte, hogy maga egy... egy bikát is le tudna teríteni, és meg tudna nyúzni a nyelvével, még tíz lépés távolságról is. Chaena és Nangu szerint ez még ötven lépésről is könnyedén m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legalább lassított. Nynaeve megtorp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és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városba. - A harcos nem állt meg a kedvéért, nem is lassított, csak kurtán intett, hogy kövesse. - Nem tudom, mi a fészkes fe... hogy mit is keres itt, de emlékszem, hogy azzal a </w:t>
      </w:r>
      <w:r>
        <w:rPr>
          <w:rFonts w:eastAsia="Times New Roman" w:cs="Times New Roman" w:ascii="Times New Roman" w:hAnsi="Times New Roman"/>
          <w:i/>
          <w:iCs/>
          <w:color w:val="auto"/>
          <w:sz w:val="22"/>
          <w:szCs w:val="22"/>
          <w:lang w:val="hu-HU" w:eastAsia="zxx" w:bidi="zxx"/>
        </w:rPr>
        <w:t xml:space="preserve">kék </w:t>
      </w:r>
      <w:r>
        <w:rPr>
          <w:rFonts w:eastAsia="Times New Roman" w:cs="Times New Roman" w:ascii="Times New Roman" w:hAnsi="Times New Roman"/>
          <w:color w:val="auto"/>
          <w:sz w:val="22"/>
          <w:szCs w:val="22"/>
          <w:lang w:val="hu-HU" w:eastAsia="zxx" w:bidi="zxx"/>
        </w:rPr>
        <w:t>asszonnyal mászkált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agában felmordult, felhúzta a szoknyája alját, és ismét a harcos nyomába szegődött. Ez maradt az egyetlen lehetősége, ha meg akarta tudni, mi áll a háttérben. A férfi úgy folytatta, mintha a nő egész idő alatt mellette sétá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nem egy olyan átko... nem egy önnek való hely. Elég pénzt össze tudok szedni ahhoz, hogy elküldjem magát abba az átk... Tearbe, legalábbis azt hiszem. A szóbeszéd szerint Sárkány Nagyurunk ott tartózkodik. - Ismét bizalmatlan pillantást vetett rá. - Már ha nem akar inkább a szigetre menni. - Ez alatt bizonyára Tar Valont értette. - Hallja az ember ezeket a kecskeh... ezeket az átko... híreszteléseket. A békére mondom, nem zörög a haraszt! - Uno egy olyan országban született, amelyik háromezer éve nem ismeri a békét. A shienariak ugyanúgy használták rontás ellen, mint káromkodásnak ezt a szót. - Úgy mondják, leváltották a régi Amyrlint. Lehet, hogy ki is végezték. Néhányan azt állították, hogy nagy harc tombolt, és az egész... - Elhallgatott, vett egy mély lélegzetet, és rettenetes grimaszt vágott. - ... az egész város leé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továbbmentek, Nynaeve döbbenten nézte a férfit. Több mint egy éve nem látták egymást, és akkor sem válthattak két szónál többet, és mégis... Miért gondolják a férfiak azt, hogy minden nőnek szüksége van rájuk, hogy megvédje őket? Ugyanakkor még a saját ingüket sem tudják begombolni egy asszony segítsége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elég jól megy a sorunk. A segítőkészségével sokra mennénk, ha esetleg tudomása lenne arról, nem akar-e valamelyik folyami kereskedő itt kikötni útban l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n is vannak? A kék asszony van magával, vagy a barna? - Bizonyára Moiraine-re vagy Verinre gondolt. Tényleg túlzásba vitte az óvatoskod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mlékszik még Elayne-re? - A férfi csupán bólintott, és Nynaeve-ot hirtelen elfogta az égető vágy, hogy valamivel kihozza a sodrából ezt a férfit, akit szemmel láthatóan még egy földrengés sem tudna megmozgatni. Ezenkívül pedig cseppet sem tetszett neki az, hogy a fickó szemmel láthatóan arra várt, hogy Nynaeve védelmező szárnyai alatt keressen menedéket. - Az előbb már láthatta. Az volt a véleménye róla, hogy - érdes hangon folytatta, megpróbálta a férfit utánozni: - „Olyan az arca, mint egy királyi némber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edetten bólintott, amikor a férfi megbotlott, de utána Uno olyan vad arckifejezéssel nézett szét, hogy még a mellettük éppen ellovagló két fehérköpeny is inkább széles ívben elkerülte őket, bár úgy tettek, mintha ez nem miattuk törté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lenne az? - morogta a harcos hitetlenkedve. - De hát az átkozott haja hollófekete volt, és... - Egy hosszú pillantással most végignézett Nynaeve haján, és a következő pillanatban már hangosan mormogva ment tovább az utcán. - Az az átkozott némber egy királynő lánya! Egy átokfajzat királynőé! És csak úgy mutogatja az átkozott lábait! - Nynaeve egyetértően bólogatott, míg a férfi így nem folytatta: - Maguk, átkozott délvidékiek, olyan átokrúgta módon különösek! Egy cseppnyi mocskos tisztesség sem szorult magukba! - Pont neki kellett ezt mondania! A shienariak ugyan tisztességesen öltözködnek, de Nynaeve még most is elvörösödött arra gondolva, hogy Shienarban az esetek többségében a nők és a férfiak együtt fürdenek, és közben úgy tesznek, mintha csak például az ebédlőasztalnál ülné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ó édesanyja nem tanította meg arra, hogy tisztességesen beszéljen, jóember? - A férfi ép szeme ugyanolyan komoran nézett rá, mint a festett, és Uno megvonta a vállát. Fal Darában, a többiekhez hasonlóan úgy kezelte Nynaeve-ot, mint egy nemes hölgyet, de legalábbis mint egy úriasszonyt. Természetesen meglehetősen nehéz lett volna ebben az öltözékben megjátszani a nemes kisasszonyt, ráadásul olyan színre festett hajjal, amilyen a természetben egyszerűen nem létezett. Még jobban összehúzta magán a kendőt, és keresztbe tette mellén a karját, hogy szorosabban tudja tartani. Ebben a száraz melegben a szürke gyapjú kellemetlenül dörzsölte, és ezenkívül izzadnia is kellett. Arról ugyan még sosem hallott, hogy az izzadástól is meg lehet halni, de lehet, hogy ő lesz az első haláleset. - Mit csinál itt maga, Un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örülnézett, mielőtt válaszolt volna. Erre tulajdonképpen nem lett volna szükség, hiszen az úton alig járt valaki. Alkalmanként eldübörgött mellettük egy-egy ökrösszekér, meg arrébb sétált néhány parasztruhás ember. Nagyobb időközönként egy-egy lovas is elhaladt ott. Senki sem akart a szükségesnél közelebb jönni hozzájuk. Uno tényleg úgy nézett ki, mint aki kedvtelésből vagy szilajságból is elmetszené az átlagember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k asszony megadott nekünk egy nevet Jehannahban, és azt mondta, hogy ott várakozzunk, míg további utasításokat nem küld. A jehannahi asszony azonban meghalt, és már el is temették, mire megjöttünk. Öregasszony volt. Álmában érte a halál, s a rokonságából senki még csak nem is hallotta a kék asszony nevét. Masema ekkor kezdett el beszélni az utcán az emberekkel, és... Hát igen, nem volt okunk arra, hogy tovább várjunk a parancsokra, ha egyszer nem kaphatunk parancsokat. Masema közelében maradtunk, és ő elég morzsát lök oda nekünk, hogy megéljünk belőle, de Bartun és Nengaron kívül senki sem vevő arra az ostobaságra, amit prédikál. - Ősz varkocsa himbálózni kezdett, ahogy idegesen a fejét csóv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hirtelen feltűnt, hogy a férfi már régóta nem használt egyetlen durva kifejezést sem. Ez szemmel láthatóan nem tett jót a kedély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nne, ha csak ritkábban káromkodna? - kérdezte sóhajtva a harcostól. - Mondjuk, minden második mondatban? - A férfi olyan hálásan nézett rá, hogy Nynaeve a legszívesebben kétségbeesetten az ég felé tárta volna a karját. - Hogyhogy Masemának van pénze, maguknak, többieknek meg nincs? - Jól emlékezett Masemára. Az a komor, kiállhatatlan fickó senkit és semmit nem szeret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át, mert ő az az átkozott Próféta, akihez mindenki idejön, hogy meghallgassa! Van kedve találkozni vele? - Nynaeve-ot elfogta a gyanú, hogy a férfi számolja a mondatait. Vett egy mély lélegzetet. Ez a fickó szó szerint veszi, amit mondott! - Ő talán tud szerezni maguknak egy átokverte hajót, ha azt akarnák. Ghealdanban a Próféta megkap általában mindent, amit a Próféta kívánni méltóztatik. Nem, a fene rágja szét: </w:t>
      </w:r>
      <w:r>
        <w:rPr>
          <w:rFonts w:eastAsia="Times New Roman" w:cs="Times New Roman" w:ascii="Times New Roman" w:hAnsi="Times New Roman"/>
          <w:i/>
          <w:iCs/>
          <w:color w:val="auto"/>
          <w:sz w:val="22"/>
          <w:szCs w:val="22"/>
          <w:lang w:val="hu-HU" w:eastAsia="zxx" w:bidi="zxx"/>
        </w:rPr>
        <w:t xml:space="preserve">mindig </w:t>
      </w:r>
      <w:r>
        <w:rPr>
          <w:rFonts w:eastAsia="Times New Roman" w:cs="Times New Roman" w:ascii="Times New Roman" w:hAnsi="Times New Roman"/>
          <w:color w:val="auto"/>
          <w:sz w:val="22"/>
          <w:szCs w:val="22"/>
          <w:lang w:val="hu-HU" w:eastAsia="zxx" w:bidi="zxx"/>
        </w:rPr>
        <w:t>megkapja valami módon. Jó katona volt a fickó, ki gondolta volna, hogy egyszer még ez lesz belőle? - Komor pillantásával átfogott mindent, a kezdetleges kunyhókat, az embereket, a menazsériákat és az előttük elterülő vár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bozott. A tömegeket feltüzelő, a véres összetűzéseket provokáló félelmetes próféta Masema lenne? De hát az tényleg az Újjászületett Sárkány érkezéséről prédikált. Már majdnem elérték a városkaput, de még maradt egy kis ideje, mielőtt vissza kellett volna mennie az előadásra, hogy Birgitte körbelövöldözze a nyilaival. Luca iszonyúan csalódottnak látszott, amikor az asszony ragaszkodott ahhoz, hogy Maerionnak hívják. Ha Masema tényleg tudna szerezni nekik jegyet egy lefelé tartó hajóra... talán még ma. Másrészt viszont nem szabad figyelmen kívül hagynia a véres kicsapongásokat sem. Még ha a híresztelések mindent a tízszeresére felnagyítottak is, az akkor is azt jelentette, hogy a távolabb - északon - fekvő városokban és falvakban százával haltak meg az emberek. „Csak” száz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ak ne emlékeztesse arra, hogy bármi köze is van ahhoz az átoknyaldosta szigethez! - figyelmeztette Uno, és figyelmesen végignézett rajta. Ahogy Nynaeve pontosabban belegondolt a dolgokba, rájött, a férfi valószínűleg nem is sejtheti, milyen kapcsolatban áll ő a valóságban Tar Valonnal. Hiszen rengeteg nő megfordul ott, anélkül, hogy aes sedai lenne, mert segítségre vagy legalábbis válaszra lenne szüksége. A harcos tudta, hogy neki is valami köze van az egészhez, de azt nem, hogy pontosan miről lehet szó. - Ő nem barátságosabb, még a fehérköpenyeknél sem, azokhoz az asszonyokhoz, akik onnan jönnek. A fenébe is! Ha be tudná fogni a száját erről, akkor valószínűleg nem fog kötekedni! Olyan valakinek, aki Sárkány Urunk falujában született, Masema talán még </w:t>
      </w:r>
      <w:r>
        <w:rPr>
          <w:rFonts w:eastAsia="Times New Roman" w:cs="Times New Roman" w:ascii="Times New Roman" w:hAnsi="Times New Roman"/>
          <w:i/>
          <w:iCs/>
          <w:color w:val="auto"/>
          <w:sz w:val="22"/>
          <w:szCs w:val="22"/>
          <w:lang w:val="hu-HU" w:eastAsia="zxx" w:bidi="zxx"/>
        </w:rPr>
        <w:t xml:space="preserve">építtet </w:t>
      </w:r>
      <w:r>
        <w:rPr>
          <w:rFonts w:eastAsia="Times New Roman" w:cs="Times New Roman" w:ascii="Times New Roman" w:hAnsi="Times New Roman"/>
          <w:i w:val="false"/>
          <w:iCs w:val="false"/>
          <w:color w:val="auto"/>
          <w:sz w:val="22"/>
          <w:szCs w:val="22"/>
          <w:lang w:val="hu-HU" w:eastAsia="zxx" w:bidi="zxx"/>
        </w:rPr>
        <w:t>is 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j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kapuban az emberek ismét jobban összesűrűsödtek. A széles, szürke tornyok alatt férfiak és nők özönlöttek ki és be, gyalog és lóháton, a legkülönfélébb öltözékekben, rongyokban, de selyemkabátokban is. A vastag, vasveretes kapuszárnyakat kitárták, és egy tucatnyi pikkelypáncélos, széles, lapos peremű, kerek acélsisakot viselő pikás őrizte őket. Ezek az őrök azonban elsősorban a közelükben ácsorgó, létszámukat tekintve talán feleannyi fehérköpenyre figyeltek, és a többiekkel nem is nagyon törődtek. Igazából ezek a hófehér köpenyes és csillogóra csiszolt páncélzatú férfiak tartották szemmel az emberek árad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jt kevernek a fehérköpenyek? - kérdezte Nynaeve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már csücsörített, mint aki köpni készül, de aztán előrenézett. Inkább nem köp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hol nem teszik azt, a fene essen beléjük, igaz? Volt ott egy nő az egyik vándorcirkuszban, aki bűvésztrükköket mutatott be, egyszerű számokat, semmi többet. Négy nappal ezelőtt ezeknek a gyáva kecskefejűeknek az egyik átokverte bandája szétverte az egész menazsériát. - Valan Luca erről persze nem beszélt. - A békére mondom! A nő kellett nekik! Azt állították, hogy - komor pillantást vetett a közelükben elsiető emberekre, és suttogva folytatta: - a nő aes sedai. És árnybarát. Eltörték az átkozott gerincét, mielőtt odacipelték volna az akasztófához, legalábbis ezt mesélték nekem, de a holttestet csak azért is felakasztották. Masema lefejeztette a banda vezetőjét, de igazából a fehérköpenyek lázították fel az átkozott csürhét! - Arckifejezése tökéletes összhangban állt festett szemével. - Ha engem kérdez, túl sok embert felkötöttek, vagy átokverte mód lefejeztek. Ez az átokfattya Masema ugyanolyan szörnyű, mint a szemét fehérköpenyek, ha eszébe jut, hogy minden kő alatt árnybarátokat ker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második mondatban! - morogta a nő figyelmeztetően, mire a harcos tényleg elpir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mit gondoljak róla - folytatta Uno. - Nem vihetem csak úgy oda magát. Félig olyan az egész, mint egy ünnepség, de a másik fele véres összetűzésekből áll. Háromlépésenként zsebtolvajokba ütközik az ember, és a sötétség beálltával egyetlen asszony sincs biztonságban ezeken az utcákon. - Ez utóbbi minden másnál jobban idegesítette a férfit. Shienarban egy nő mindig és mindenütt biztonságban érezhette magát, kivéve persze, ha éppen támadtak a trallokok és a Myrddraalok, és nem akadt férfi, aki ne áldozta volna fel magát örömmel egy asszony kedvéért. - Nem lenne biztonságban. Most visszaviszem a cirkuszba. Ha megtalálom a megoldást, kijövök magáért. - Ezzel lezártnak tűnt az ügy. Nynaeve kirántotta a karját a férfi markából, mielőtt az erősebben meg tudta volna fogni, és gyors léptekkel elindult a kapu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ön velem, Uno, és ne habozzon! Ha sokat habozik, itt fogom hagyni! - A férfi utolérte, és magában valamit az asszonyok makacsságáról mormogott. Mihelyt Nynaeve rájött, hogy ez ügyben hosszas értekezés várható, és hogy a férfi nem veszi figyelembe szólásszabadságának korlátozását, ha csak magában beszél, inkább már nem is figyelt rá.</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kilenc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AMARAI TALÁLKOZÁSO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ban álló fehérköpenyek ugyanolyan kevéssé törődtek Unoval és Nynaeve-val, mint a tömegben hullámzó többi emberrel, csupán egy gyors, fürkésző, bizalmatlan pillantást vetettek rájuk. Ennyi embert látva ennél többet nem is igen tehettek. Valószínűleg ugyanígy gondolkodtak a városi őrök is. Persze, nem is volt különösebb okuk a fokozott figyelemre - legfeljebb Nynaeve-nak volt miért aggódnia. A Nagy Kígyós gyűrűje Lan pecsétgyűrűjével együtt övtáskájában lapult, mert új ruhájának mély kivágása nem engedte meg, hogy nyakában, a bőrszíjra kötve viselje. Mégis valahogy arra számított, hogy a Fény Gyermekei ösztönösen felismerik a Toronyban kiképzett asszonyokat. Hihetetlen megkönnyebbülést érzett, amikor hideg pillantásuk átsiklott föl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sem szenteltek különösebb figyelmet a furcsa párnak - mihelyt Nynaeve feljebb húzta a kendőjét. Uno komor tekintete is segíthetett abban, hogy ismét visszaforduljanak a fehérköpenyek felé. Pedig a fickónak semmi joga sem volt ahhoz, hogy itt komor képet vágjon. Mit avatkozik Nynaeve dolg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még jobban feljebb húzta szürke gyapjúkendőjét, és megcsomózta a derekán. A kendő azért az ízléséhez képest még így is túlságosan kihangsúlyozta a keble formáját, és felül is csak kilátszott valami a bőréből, de ez már lényegesen jobb volt, mint az előbb. Legalább attól nem kellett tartania, hogy ismét lecsúszik a kendő. Csak ne lett volna annyira meleg. Már rég itt lenne az ideje az időjárás megenyhülésének, hiszen nem is jártak túlzottan délre a Folyóköz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tozatosság kedvéért Uno most megvárta. Amennyire Nynaeve meg tudta ítélni, nem puszta udvariasságból tette, ám nyugalom tükröződött az arcán, hiszen végül is a nő most vele együtt haladt befelé, Samará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zaj vastag függönyként borult a városra, lehetetlennek tűnt akár egyetlen párbeszédet is kihallani a zűrzavarból. A durván kikövezett utcákat ellepték az emberek. Szinte vállt vállhoz vetve sodródtak a cseréptetős fogadóktól a szalmatetős istállókig. Szinte forrt az utca a hangos csapszékek körül, amelyek olyan egyszerű neveket viseltek, mint a Kék Bika vagy a Táncoló Lúd, de tömeg hömpölygött a kis boltocskák előtt is, amelyeknek nem is volt táblájuk, csak apró cégérük, amelyeken itt egy ollót és kést, amott egy gombolyag fonalat, másutt egy ötvös mérlegét, egy borbély borotváját, egy fazekat vagy egy lámpást vagy csizmát lehetett látni. Nynaeve ugyanúgy felfedezett az andori emberekhez hasonló világos bőrű járókelőket, mint a Tengeri Nép fiaihoz hasonló sötétebbeket, tisztákat és piszkosakat, magas gallérú vagy éppen gallér nélküli kabátban, hol rikító, hol egyszínű, néha egyszerű, néha pompázatos öltözékben. Akadt, aki új, de olyan is, aki igencsak kopottas öltözéket viselt. Az itt kavargó divatirányzatok legalább fele teljesen ismeretlennek tűnt Nynaeve számára. Egy sötét, két ágra elválasztott pofaszakállt viselő fickó ezüstláncokkal díszítette egyszerű, kék kabátját, míg odébb két férfi fejét hajfonatok ékesítették. </w:t>
      </w:r>
      <w:r>
        <w:rPr>
          <w:rFonts w:eastAsia="Times New Roman" w:cs="Times New Roman" w:ascii="Times New Roman" w:hAnsi="Times New Roman"/>
          <w:i/>
          <w:iCs/>
          <w:color w:val="auto"/>
          <w:sz w:val="22"/>
          <w:szCs w:val="22"/>
          <w:lang w:val="hu-HU" w:eastAsia="zxx" w:bidi="zxx"/>
        </w:rPr>
        <w:t xml:space="preserve">Férfiak, </w:t>
      </w:r>
      <w:r>
        <w:rPr>
          <w:rFonts w:eastAsia="Times New Roman" w:cs="Times New Roman" w:ascii="Times New Roman" w:hAnsi="Times New Roman"/>
          <w:color w:val="auto"/>
          <w:sz w:val="22"/>
          <w:szCs w:val="22"/>
          <w:lang w:val="hu-HU" w:eastAsia="zxx" w:bidi="zxx"/>
        </w:rPr>
        <w:t>két oldalt a vállukra lógó, befont, fekete hajjal! Ráadásul parányi rézharangokkal rakták tele piros zubbonyuk ujját, és ezekből bőven jutott combig érő csizmájuk lehajtott szárára is. Bármilyen vidékről is vetődhettek ide, ezek ketten egészen biztosan nem voltak udvari bolondok. Kemény tekintettel, öntudatosan bámultak, és hátukra Unohoz hasonlóan görbe kardokat szíjaztak. Az a félmeztelen, bonyolult mintázatú tetoválásokkal borított kezű, pácolt fához hasonlóan sötét bőrű férfi, aki meztelen felsőtesttel jött az utcán, bizonyára a Tengeri Nép gyermeke lehetett, bár sem fülbe- sem orrbavalókat nem vis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is a legnagyobb mértékben különböztek egymástól. Látott itt hollófekete hajat, de olyan sápadtszőkét is, amelyik már szinte fehérnek tűnt. Akadt, aki befonta, míg egy másik szalaggal kötötte össze a haját, de felfedezhetett szabadon lógó, rövidre nyírt, vállig érő vagy éppen a csípőt súroló fürtöket is. Kopott gyapjúruha ugyanúgy előfordult, mint a gondosan vasalt vászonöltözék, a csillogó selyem, az áll körül csipkefüggönyként ráncolt, magas gallér, hímzett részek vagy olyan kivágások, melyek semmivel sem voltak szerényebbek, mint amilyet ő viselt. Egy rézszínű bőrű domani asszonyt is felfedezett, aki hosszú, szinte teljesen áttetsző, piros estélyi ruhát viselt, amely alig takart el valamit. Nynaeve-ot elfogta a kíváncsiság, mennyire érezheti magát biztonságban ez a némber a sötétség beállta után. Vagy éppenséggel most, fényes napp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köpenyek és a katonák szinte teljesen elvesztek ebben a fortyogó emberáradatban, és ugyanúgy meg kellett küzdeniük az előrejutásért, mint bárki másnak. Ökrösszekerek és lovaskocsik araszoltak csigatempóban a város minden rendszer nélkül kiépített utcáin, teherhordók imbolyogtak jókora csomagokkal a tömegben, és nagy ritkán egy tarkára lakkozott négyes vagy hatos fogat is feltűnt, melynek tollakkal díszített paripái csak nehezen jutottak előre a kavargásban. Az egyenruhás lakájok és a vassisakos őrök hiába próbálkoztak utat törni uraiknak. Nem akadt utcasarok, ahol ne játszottak volna furulyán, bitternen vagy cimbalmon a zenészek, kivéve, ha a helyet már előttük elfoglalták a zsonglőrök és a mutatványosok. Ezek persze meg sem közelítették Thom vagy a Chavanák tudását. A közelükben kivétel nélkül ott ácsorgott egy sapkát tartó férfi vagy nő, hogy összeszedje az adakozók garasait. Rongyokba burkolózó koldusok várakoztak mindenütt, az emberek ruháját rángatták, s mocskos kezüket a járókelők orra alá tartották. Utcai kereskedők igyekeztek utat törni maguknak, miközben a mellükre erősített deszkáról kínálták áruikat, mindent, amit csak lehetett, varrótűktől szalagokon át, egészen a gyümölcsig. Kiabálásuk eltűnt a hatalmas zaj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jében már kavarogni kezdett az egész, amikor Uno behúzta egy szűkebb utcába, ahol az előzőhöz képest valamivel kisebb volt a forgalom. Egy pillanatra megállt, hogy rendbeszedje öltözékét, mivel kissé megviselte az, hogy keresztül kellett verekednie magát a tömegen, majd a harcos nyomába eredt. Itt tényleg nem volt akkora zaj. Nem látott zenészeket, akrobatákat, és jóval kevesebb kereskedő és koldus fordult elő. A koldusok nagy ívben elkerülték Unót, még akkor is, amikor néhány rézgarast vetett oda a gyanús külsejű utcakölykök egyik csapatának. Nynaeve meg tudta érteni a koldusokat. Ez a fickó nem tűnt túlzottan... emberbará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épületei magasan a sikátorok fölé tornyosultak, bár legtöbbjüknek csupán két vagy három emelete volt, de a szűk utcákat még így is árnyékok borították. Az ég azonban világosan ragyogott, és jó pár órának kell még eltelnie alkonyatig. Maradt hát ideje arra, hogy visszatérjen a cirkuszhoz. Már ha szükség lesz még erre. Egy kevés szerencsével akár már ma este egy folyami hajón ülhet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rezzent, amikor hirtelen egy másik shienari csatlakozott hozzájuk, hátára szíjazott karddal és a varkocstól eltekintve kopasz fejjel. A sötéthajú fickó csak néhány évvel lehetett idősebb nála. Uno gyorsan bemutatta, és elmagyarázta a helyzetet, anélkül, hogy lassítot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éke legyen önnel, Nynaeve! - köszöntötte Ragan. Egyik sötét orcáján parányi gödröcskét látott, és szinte pontosan a közepén egy apró, háromszögletű sebhely világított. Mosolya ellenére csak úgy sugárzott belőle a keménység. Igaz, Nynaeve még sosem találkozott elpuhult vagy gyenge shienarival. A Fertő határvidékén nem maradnak életben az elpuhult férfiak. Igaz, az ilyen nők sem. - Emlékszem magára. A haja akkor másmilyen volt, igaz? Nem számít. Ne féljen! Biztonságban elvisszük Masemához, vagy ahová menni akar. Csak arra vigyázzon, hogy meg nem említse Tar Valont. - Bár senki nem törődött velük, azért a fiatalabb férfi is lehalkította a hangját. - Masema úgy véli, a Torony megpróbál szembeszállni Sárkány Urun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csóválta a fejét. Még egy újabb, ostoba fickó, aki megpróbálja megvédeni. Igaz, legalább nem akarja szellemes megjegyzésekkel szórakoztatni. Ha bármelyikük is elkezdett volna az időjárásról fecsegni, Nynaeve biztosan hozzávágott volna valamit a fejéhez. Izzadság csillogott az arcán, de hát ezen nem volt mit csodálkozni, mivel kendőt kellett viselnie ebben a melegben. Hirtelen eszébe jutott, mit mesélt a félszemű arról, hogy Ragan szerint mire képes ő a nagy szájával. Nynaeve nem gondolta, hogy csúnyán nézett volna a fiatalabb férfira, de Ragan hirtelen átment Uno másik oldalára, mintha ott keresne menedéket, és ettől kezdve gyanakodva bámulta. Férfi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átorok még szűkebbé váltak, és bár az utcákat szegélyező kőépületek nem lettek kisebbek, mind gyakrabban vehették szemügyre ezek hátulját vagy a durva, szürke kerítéseket, melyek mögött legfeljebb parányi kertek rejtőzködhettek. Végül egy olyan átjáróba fordultak be, amelyik éppen csak annyira volt széles, hogy hárman elfértek egymás mellett. A túlsó végében egy lakkozott, aranyozott hintó állt, melyet fegyveres férfiak álltak körbe. Valamivel közelebb, félúton közöttük és a hintó között, a sikátor két oldalán egy nagy csapat gyanús külsejű fickó ácsorgott. A legkülönbözőbb öltözéket viselték, és a legtöbbjük kezében tartott husángok, lándzsák és kardok ugyanúgy különböztek egymástól, mint a ruhájuk. Lehettek volna éppenséggel rablók is, de egyik shienari sem lassított, ezért ő is úgy ment tovább, mintha mit sem lá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úloldali, széles utca tele lesz átokverte bolondokkal, akik szeretnének egy pillantást vetni Masemára, az egyik átkozott ablakban. - Uno olyan halkan beszélt, hogy csak Nynaeve hallhatta a szavait. - Csak a hátsó ajtón tudunk bemenni. - Elhallgatott, mert a várakozó férfiak már olyan közel voltak, hogy megértették volna, ami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k közül kettő kerek szegélyű sisakot és pikkelypáncélt viselő katona lehetett, oldalukon karddal, kezükben lándzsával. A három jövevényt inkább a többiek vizsgálták gyanakodva, miközben a fegyverük után nyúltak. Pillantásuk rendkívül nyugtalanította Nynaeve-ot, úgy tűnt, mintha lázasak lettek volna. Kivételesen úgy érezte, jobb lenne, ha egyszerűen csak mohón bámulnák. Ezeknek a férfiaknak egyre ment, hogy egy nő vagy egy ló közeledik felé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és Ragan szó nélkül lecsatolta hátáról a hüvelybe bújtatott kardot, és tőrükkel együtt odaadták egy dagadt férfinak, aki külseje alapján valamikor fogadós lehetett. Legalábbis erről árulkodott jó minőségű, kék gyapjúzubbonya és nadrágja. A tiszta öltözék erősen kopottnak és gyűröttnek tűnt, mintha csak egy hónapja abban aludt volna. A kövér felismerte a shienariakat, és bár egy pillanatig homlokát ráncolva nézte a nőt - különösen az övéről lógó kést -, végül némán a falban nyíló, keskeny faajtó irányába biccentett. Az egészben az volt a legidegesítőbb, hogy egyikük sem szólt egy szó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másik oldalán egy parányi udvar nyílott, melynek kockakövei között gaz nőtt. A háromemeletnyi széles, világosszürke, tágas ablakokkal és frízekkel díszített kőépület a maga piros cseréptetejével valószínűleg Samara egyik legszebb háza lehetett. Mihelyt bezáródott mögöttük az ajtó, Ragan halkan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szor megpróbálták meggyilkolni a prófé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tellett egy pillanatba, míg Nynaeve rájött, a férfi azt magyarázza, miért is vették el a fegyverei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aguk az ő barátai! - ellenkezett. - Mindannyian Randdel voltak Falméban! - Csak nem szokik rá, hogy Sárkány Urunknak nevezze a fi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oka, hogy ezek az árnyékfattyak egyáltalán beengednek minket hozzá - felelte Uno szárazon. - Hiszen mondtam magának, hogy mi a dolgokat... nem egészen úgy látjuk, mint a Próféta. - A rövid szünet és a gyors pillantás az ajtó irányába, amellyel ellenőrizte, hogy nem hallgatózik-e valaki, önmagáért beszélt. Eddig csak Masemaként emlegette egykori harcostársát. Ráadásul Uno nem az a férfi volt, akire csak olyan egyszerű ráijesz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ételesen próbáljon odafigyelni arra, amit mond! - tanácsolta Ragan. - És akkor bizonyára megkapja azt a segítséget, amire szüksége van. - Nynaeve igyekezett a lehető legegyetértőbben bólintani, hiszen minden további nélkül meg tudott különböztetni egy értelmes tanácsot egy értelmetlentől - még akkor is, ha a fickónak semmi joga nem volt ahhoz, hogy tanácsokat osztogasson neki -, mire a harcos kételkedve összenézett Unóval. Nynaeve elhatározta, hogy egyszer Thommal és Juilinnal együtt berakja ezt a kettőt is egy jó nagy zsákba, és egy husánggal addig üti őket, amíg mozo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finom is lehetett a ház valamikor, a konyha elhagyatottan, porosan és üresen tátongott. Ahogy keresztülmentek rajta, csak egy ősz hajú, csontos képű asszonnyal találkoztak, akinek fehér köténye és fakó, szürke ruhája tűnt az egyetlen tiszta foltnak a helyiségben. Az asszonyság a fogát szívva egy apró leveses fazékban készített valamit. A hatalmas kemence előtt csak egy apró, kerek tűzhelyben világítottak a lángok. A kandalló mellett, a kampókról csak két fazék lógott, pedig ott vagy húsznak is jutott volna hely. A széles asztalon is csak egy kicsorbult mázas edény és egy lakkozott kék tálca fekü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án túl egészen elfogadható faliszőnyegek borították a folyosókat. Az elmúlt időszakban Nynaeve megtanulta megkülönböztetni a jó és a rossz minőségű műalkotásokat. Ezek a képek, amelyeken szarvasra, medvére és vadkanra vadásztak, elég jó, bár nem kimagaslóan értékes alkotások voltak. Az átjárókban apró székek, asztalkák és szekrénykék sorakoztak a falak mentén, a pirosra lakkozott bútordarabokat gyöngyházberakással díszítették. A faliszőnyegeket ugyanúgy belepte a por, mint az asztalokat és a szekrényeket, és a piros meg fehér kerámialapokkal borított padló is igencsak régen találkozhatott a seprűvel. A sarkokban és a magas boltívekben pókhálók látsz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más szolgával sem találkoztak - sőt egyetlen teremtett lélekkel sem - míg el nem értek ahhoz a szikár fickóhoz, aki az egyik ajtó előtt ült a földön. Mocskos, piros selyemkabátjába kétszer is belefért volna, és ez a ruhadarab cseppet sem illett koszos ingéhez és kopott gyapjúnadrágjához. Egyik repedt csizmájának jókora lyuk tátongott a talpán, míg a másikból a lábujja kandikált ki. A férfi felemelte a kezét, és suttogva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világítson nektek, és áldassák az Újjászületett Sárkány neve? - Az ő szájából ez kérdésnek tűnt, és mocskos arcán is kérdő arckifejezés ült. Nynaeve azonban gyorsan kitalálta, hogy ez az ember valószínűleg nem is tudna másként viselkedni. - A Prófétát most nem szabad zavarni? Dolga van? Várnotok kell egy kicsit? - Uno türelmesen bólintott, Ragan pedig a falnak támaszkodott. Ezt már bizonyára többször is eljátszhatták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aga sem volt egészen tisztában azzal, mire számított a Prófétával kapcsolatban, még akkor sem, amikor már tudta, ki is az valójában. Egy biztos, mocsokra nem! Az a leves az előbb káposzta- és krumpliszagot árasztott. Nem éppen ilyen eledelre számít az ember, ha ott jár, ahol egy egész város életét irányítják. Ráadásul csak két szolga, és mindkettő mintha a város legigénytelenebb csapszékéből került volna át ide. A csontos őr - már ha az volt egyáltalán, mert lehet, hogy benne is csak éppen annyira bíztak meg, mint Nynaeve-ban, hiszen még csak fegyver sem volt nála - szemmel láthatóan semmi kifogást nem támasztott az ellen, amikor a nő úgy helyezkedett, hogy az ajtó résén keresztül bekukucskálhasson a szobába. A bent tartózkodóknál jobban eltérő párost bajos lett volna akár elképzelni is. Masema még a varkocsát is leborotváltatta; egyszerű, kopott, de tiszta, barna gyapjú zubbonyt viselt, és csak a térdig érő csizmája tűnt viseltesnek. Mélyen ülő szeme miatt amúgy is eléggé ellenszenves arckifejezése most kifejezetten fenyegető maszkként hatott. Egyik sötét orcáján neki is ott világított a kis, háromszög alakú sebhely, majdnem pontosan olyan, mint Ragané, csak talán egy hajszálnyival közelebb a szeméhez, és ezt a kor is valamivel jobban kifakította. Az elegáns, aranyszegélyes kék ruhát viselő, középkorú, meglehetősen csinos hölgynek talán egy leheletnyivel nagyobb volt az orra ahhoz, hogy szépnek lehessen nevezni. Egy egyszerű, kék háló fogta össze a csípőig leérő sötét haját. Nyakában széles, tűzzománcokkal díszített aranyláncot hordott, amely remekül illett karkötőihez. És drágaköves gyűrűk ékesítették szinte valamennyi ujját. Miközben a fogát vicsorgató, harcias Masema szinte ugrásra készen állt, addig a nő hűvösen és fejedelmi nyugalommal viselk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és olyan sokan követik méltóságodat, akárhova is megy, hogy jaj a törvénynek és a rendnek, ahová beteszi a lábát. Sem az emberek, sem a magántulajdonuk nincsen biztonságban - mondta épp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unk feloldá a törvények kötéseit. Valamennyi törvényét, melyeket halandó férfiak és asszonyok alkottak. - Masema félbeszakította. Hangja izzott, de nem annyira a dühtől, hanem inkább a lángoló meggyőződéstől. - A Próféciák tanúságtétele szerint Sárkány Nagyurunk megszabadít minket különböző láncainktól, és ez meg is történik. Sárkány Nagyurunk kisugárzása megvéd minket az Árnyé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és most nem az Árnyék jelenti a veszélyt, hanem a haramiák, az útonállók, a semmirekellők és a zsebmetszők. Méltóságod követői között akadnak, akik úgy vélik, hogy csak úgy egyszerűen elvehetik azt, amire kedvük szottyan, és nem kell fizetniük, mielőtt távozn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ál utáni életben, ha újjászületünk, mindannyian vigaszra találunk. Nincs értelme az evilági dolgokkal foglalkozni. Ám legyen. Ha földi igazságszolgáltatásra vágyik (Masema e szavaknál megvetően elhúzta a száját), akkor legyen ez a törvény: ha egy férfit tolvajláson kapnak, akkor jobb keze vágattassék le, ha egy férfi zaklatni mer egy asszonyt, vagy becsületébe gázol, vagy gyilkosságot követ el, akkor akasztassák fel. Az asszony büntetése, ha lopott vagy gyilkolt, legyen a korbács. Ha vádló jelentkezik, és igazáról tizenketteket meggyőz, akkor legyen ez az igazság útja. Mostantól így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ja, természetesen - morogta az asszony. Arca nyugodt maradt, de hangján érződött, hogy megrázta, amit hallott. Nynaeve ugyan nem ismerte a ghealdani törvényeket, de abban erősen kételkedett, hogy errefelé ilyen olcsón mérnék az emberéletet. Az asszony most vett egy mély lélegzetet. - Akkor még az élelmiszer kérdéséről is beszélnünk kell. Egyre nehezebb lesz ilyen sok embert el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legyen férfiú, nő avagy pedig gyermek, jogot nyer a teli hasra, ha Sárkány Nagyurunkhoz járul. Ennek így kell lennie. Ahol arany is akad, ott élelmiszernek is kell lennie. Túl sok az arany a világban. Túl sok minden történik az arany miatt. - Masema dühösen csóválta a fejét. Nem a nőre volt dühös, hanem úgy általában. Úgy tűnt, mintha mindenfelé olyan embereket keresett volna, akiknek az arany jelentett mindent, hogy aztán teljes haragját rájuk zúdíthassa. - Sárkány Nagyurunk újjászületett. Az Árnyék már emészti a világot, és csak Sárkány Nagyurunk segíthet rajtunk. Alázatosan, odaadással és engedelmes szívvel kell leborulnunk Sárkány Nagyurunk szava előtt. Minden más értelmetlen, még akkor is, ha éppenséggel nem szentségtör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dassák a Fényben Sárkány Nagyurunk neve. - Ez nagyon úgy tűnt, mint egy betanult szöveg. - Nem egyszerűen az arany okozza a gondot, Próféta urunk. Kellő mennyiségben megszerezni és ideszállítani az élelmisz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vagyok úr - szakította ismét félbe az asszonyt. Ezúttal tényleg dühösnek látszott. Habzó szájjal előrehajolt, és bár az arckifejezése nem változott, a nő keze megremegett, mintha szerette volna megragadni szoknyája szélét. - Nincsen más úr, csak Sárkány Nagyurunk, aki a Fényben lakozik. Én csak Sárkány Nagyurunk alázatos hangja vagyok. Gondolj mindig erre. Alacsony vagy magas rangú legyen bár, aki káromolja Sárkány Nagyurunkat, annak megtisztítás lesz a so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ekem - morogta a feltűnően felékszerezett asszony. Olyan mélyet pukedlizett, hogy az még egy királynő udvarában is megállta volna a helyét. - Úgy van minden, ahogy kegyelmességed mondja. Nincsen más úr Sárkány Nagyurunkon kívül, magam pedig csak legalázatosabb szolgálólánya vagyok, aki azért jött, hogy Sárkány Nagyurunk Prófétájának szájából hallja meg a jótanács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hirtelen keze fejével letörölte a száját, és egy csapásra jegesen hideg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 az arany rajtad. Ne hagyd, hogy elvegye az eszed a világi hívság. Az arany csak szemét. Sárkány Nagyurunk az ér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azonnal nekilátott, hogy fürgén lehúzogassa ujjairól a gyűrűket. Még a másodikkal sem végzett, amikor felpattant az ajtó elől a sovány fickó, besietett, és elétartotta az inge alól előhúzott mocskos zacskót, hogy sorba belepottyanthassa az ékszereket. A nyaklánc és a karkötők is ide kerü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Unora pillantott, és a magasba húzta a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garas a szegényekhez kerül - suttogta a félszemű olyan halkan, hogy alig lehetett érteni - vagy a rászorulókhoz. Ha valamilyen átkozott kereskedőnémber nem adta volna neki oda a házát, akkor kint lakna a város peremén az egyik átokverte kalyibában vagy egy rohadt csűr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edelét is ajándékba kapja - vette át a szót Ragan ugyanolyan halkan. - Először olyan dolgokkal etették, hogy egy király is megnyalta volna mind a tíz ujját, de aztán megtudták, hogy mindent elajándékoz egy kevés kenyér, leves meg főzelék kivételével. Már bort is alig is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fejét csóválta. Hát, ez is egy módja annak, hogy pénzt adhassunk a szegényeknek. El kellett rabolni a gazdagoktól. Természetesen ez azzal jár, hogy egyszer mindenki szegény lesz, de egy darabig működik az elképzelés. Kíváncsi lett, mennyi mindenről tudhat valójában Ragan és Uno. Azok az emberek ugyanis, akik azt állították, hogy mások számára gyűjtik a pénzt, általában nem is keveset meg szoktak tartani maguknak, vagy túlságosan is élvezni kezdik a pénzt és az azzal járó hatalmat, hogy ők vehetik el, vagy adhatják oda az embereknek a pénzt, ahogy csak kedvük diktálja. Neki jobban tetszett az az ember, aki ugyan csak egy rézgarast adott, de azt a sajátjából, mint az, aki aranykoronát osztogat, de olyant, amelyiket előtte valaki mástól vett el. És azokról az ostobákról is megvolt a maga véleménye, akik feladták a tanyájukat vagy a boltocskájukat, csak hogy követhessék... ezt a Prófétát, miközben még azt sem tudták, mikor ehetnek legközel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nt a szobában ismét mélyen meghajolt az asszony, mélyebben, mint az előbb, és a fejét is meghajtotta Masema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úcsúzom addig, míg újra meg nem engedtetik nekem, hogy a Próféta szájából hallhassam az igazságot. A Fény áldása legyen Sárkány Nagyurunk nev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oda sem figyelve intett, és mintha már el is feledkezett volna róla. Észrevette a folyosón ácsorgókat, és olyan örömmel nézett rájuk, amennyit csak savanyú arca lehetővé tett, bár ezt sem lehetett túláradónak nevezni. Az asszony kisuhant az ajtón, és észre sem vette Nynaeve-ot meg társait. Nynaeve nagyot szipákolt, amikor a sovány fickó bizonytalanul intett, hogy lépjenek be. Ahhoz képest, hogy éppen most szabadították meg minden ékszerétől, a kiviharzó asszonyság még mindig kellőképpen méltóságteljes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vány fickó visszazöttyent helyére az ajtó elé, miközben a három férfi a Határvidéken megszokott módon egymás alkarját megszorító kézfogással üdvözölte egy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éke kísérje kardodat - jelentette ki Uno, és Ragan is így szó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Béke kíséri Sárkány Nagyurunkat - jött a válasz -, és az ő Fénye világítson meg mindannyiunkat. - Nynaeve-nak elakadt a lélegzete. Kétség sem férhetett ahhoz, mit akart mondani a férfi. Szerinte a </w:t>
      </w:r>
      <w:r>
        <w:rPr>
          <w:rFonts w:eastAsia="Times New Roman" w:cs="Times New Roman" w:ascii="Times New Roman" w:hAnsi="Times New Roman"/>
          <w:i/>
          <w:iCs/>
          <w:color w:val="auto"/>
          <w:sz w:val="22"/>
          <w:szCs w:val="22"/>
          <w:lang w:val="hu-HU" w:eastAsia="zxx" w:bidi="zxx"/>
        </w:rPr>
        <w:t xml:space="preserve">Sárkány nagyúr </w:t>
      </w:r>
      <w:r>
        <w:rPr>
          <w:rFonts w:eastAsia="Times New Roman" w:cs="Times New Roman" w:ascii="Times New Roman" w:hAnsi="Times New Roman"/>
          <w:color w:val="auto"/>
          <w:sz w:val="22"/>
          <w:szCs w:val="22"/>
          <w:lang w:val="hu-HU" w:eastAsia="zxx" w:bidi="zxx"/>
        </w:rPr>
        <w:t>a Fény forrása. És még volt pofája ahhoz, hogy másokat nevezzen szentségtörőknek! - Megtértetek végre a Fény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ben járunk - felelte óvatosan Ragan. - Ahogy mindig is. - Uno csendben maradt, és igyekezett semmitmondó arcot vá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arcvonásain a türelem és a kimerültség keveréke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 más út a Fényhez, csak Sárkány Nagyurunk. Meg fogjátok ti is találni az igaz utat, hiszen láttátok Sárkány Nagyurunkat, és csak azok nem találják meg a hitüket, miután láthatták őt, akiknek lelkét elnyelte az Árnyék. Megtaláljátok ti még a hi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róság és a gyapjúkendő ellenére Nynaeve-nak libabőrös lett a karja. A férfi hangjában érződött a sziklaszilárd elhivatottság, és így, a közvetlen közelből szinte fel lehetett fedezni fekete szemében is az őrülettel szinte már határos csillogást. Pillantása végigsiklott az asszonyon, és Nynaeve-nak meg kellett feszítenie lábát, hogy ne kezdjen a térde remegni. Masemához képest még a legvadabb fehérköpenyes is, akivel valaha találkozott, szeretetre méltónak és békésnek tűnt. A sikátorban ácsorgó léhűtők csupán mesterük gyenge utánzatai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asszony! Készen állsz magadba fogadni Sárkány Nagyurunk fényét, és elutasítani a bűnt meg a hús csábí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Fényben járok, amilyen jól csak tudok! - Elfogta a pulykaméreg, amiért ugyanolyan óvatosan felelt, mint Ragan. Bűn? Mégis, mit gondol a fickó, ki ő tulajdonképp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sokra tartod a hús csábítását - Masema megsemmisítő pillantással mérte végig Nynaeve piros ruháját és a szorosan köré tekert kend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meg mit jelentsen? - Unónak meglepetten kitágult a szeme, Ragan pedig a kezével integetett, hogy nyugodjon már meg, de Nynaeve-ot nem lehetett többé visszatartani. - Talán azt hiszi, joga van ahhoz, hogy előírja nekem, hogyan öltözködjek? - Mielőtt ráébredt volna, hogy mit tesz, már ki is csomózta a kendőjét, és hagyta, hogy lecsússzon a könyökéig. Tényleg túl meleg volt itt bent. - Egyetlen férfinak sincs joga erre, sem velem, sem egyetlen más asszonnyal szemben sem! És ha úgy tartaná a kedvem, hogy meztelenül mászkáljak, magának ahhoz sem lenne semmi kö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egy hosszú pillanatig Nynaeve mellét bámulta, de pillantásában egy csipetnyi csodálat sem látszott. Mélyen ülő szeméből csak metsző megvetés áradt, aztán pedig közvetlenül a nő szemébe nézett. Uno igazi szeme és a másik helyét eltakaró mázolmány tökéletesen összeillett, olyan komor pillantással bámulta kettőjüket, Ragan pedig behúzta a nyakát. Valószínűleg magában káromkodhatott a fiatalabb harc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yelt egy nagyot. Már megint képtelen volt vigyázni a nyelvére. Életében talán első alkalommal megbánta, hogy meggondolatlanul fecsegni kezdett. Ha ez a férfi megengedheti magának, hogy levágassa mások kezét, vagy felakasztasson embereket, mégpedig egy olyan nevetséges tárgyalás után, amely ezt a nevet meg sem érdemelné, akkor valószínűleg mindenre képes. Úgy vélte, elegendő harag gyűlt össze benne, hogy képes legyen az Egyetlen Hatalmat haszn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ha így tenne... Ha Moghedien vagy a Fekete nővérek már itt vannak, Samarában... </w:t>
      </w:r>
      <w:r>
        <w:rPr>
          <w:rFonts w:eastAsia="Times New Roman" w:cs="Times New Roman" w:ascii="Times New Roman" w:hAnsi="Times New Roman"/>
          <w:i/>
          <w:iCs/>
          <w:color w:val="auto"/>
          <w:sz w:val="22"/>
          <w:szCs w:val="22"/>
          <w:lang w:val="hu-HU" w:eastAsia="zxx" w:bidi="zxx"/>
        </w:rPr>
        <w:t xml:space="preserve">De ha nem teszem meg, és ő...? </w:t>
      </w:r>
      <w:r>
        <w:rPr>
          <w:rFonts w:eastAsia="Times New Roman" w:cs="Times New Roman" w:ascii="Times New Roman" w:hAnsi="Times New Roman"/>
          <w:color w:val="auto"/>
          <w:sz w:val="22"/>
          <w:szCs w:val="22"/>
          <w:lang w:val="hu-HU" w:eastAsia="zxx" w:bidi="zxx"/>
        </w:rPr>
        <w:t>Legszívesebben újra maga köré tekerte volna a kendőjét, egészen az álláig, de nem akkor, amikor a férfi így bámult rá. Valahol, az elméje mélyén egy kis hangocska kérlelni kezdte, hogy ne viselkedjen úgy, mintha gyapjúból lenne az agya, mert csak a férfiak számára fontosabb a büszkeség, mint az értelem. Ennek ellenére dacosan farkasszemet nézett a prófétával, még ha csak nagy nehezen sikerült is visszatartania magát attól, hogy újra nyeljen 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csücsörí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lyen ruhát azért hordják, hogy elcsábítsák a férfiakat. Semmi más okból. - Nynaeve nem értette, hogyan lett a férfi hangja egyszerre ennyire izzó, ugyanakkor jegesen hideg. - A hús csábítására gondolva az elme elcsábul Sárkány Nagyurunktól és a Fény útjától. Már magam is gondoltam arra, hogy betiltsam a ruhákat, amelyek eltérítik a férfiak pillantását és elméjét. Meg kell zabolázni azokat a nőket, akik arra pocsékolják el az idejüket, hogy a férfiakat csábítgassák, és azokat a férfiakat, akik a nők fejét akarják elcsavarni. Akkor majd megtudják, hogy igazi gyönyört akkor élnek át, ha Sárkány Nagyurunkra és a Fényre gondolnak. - Igazából nem is nézett Nynaeve-ra. Komor, égő pillantása keresztülfúrta a nőt, és valahol a messzeségben veszett el. - Be kell zárni, és fel kell égetni a fogadókat, és azokat a házakat, ahol erős italokat árulnak, és egyáltalán, az összes olyan helyet, amelyek megzavarják az emberek figyelmét, és elcsábítják őket az igazi áhítattól. Bűnös életem folyamán számos ilyen helyen megfordultam, amit tiszta szívemből bánok, úgy, ahogy mindenkinek bánnia kellene bűneit! Nincs más, csak Sárkány Nagyurunk és a Fény! Minden más csak illúzió és az Árnyék csalét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Nynaeve al'Meara - szólt közbe Uno gyorsan, amikor Masemának levegőt kellett vennie. - Emondmezőről, a Folyóközből, onnan, ahol Sárkány Nagyurunk is felnőtt. - Masema lassan elfordította a fejét, és a félszeműre nézett. Nynaeve kihasználta a lehetőséget, visszahúzta a kendőjét, és gyorsan megkötötte. - Sárkány Nagyurunkkal volt Fal Darában és Falméban. Sárkány Nagyurunk megmentette az életét Falméban. Sárkány Nagyurunk szinte az anyjának tekint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ármilyen más alkalommal ezért Nynaeve alaposan lehordta volna a fickót, sőt, talán egy jókora nyaklevest is lekevert volna neki. Rand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mentette meg az életét, vagy legalábbis nem közvetlenül, és csak pár évvel volt idősebb a fiúnál. Anyjának tekinti, igaz? Masema ismét a nő felé fordult. Az előbb látott fanatikus izzás a szemében eltörpült a mostani lángolás mellett. Tekintete valósággal sugár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Igen! - Most már gyorsabban folytatta: - Igen, emlékszem a nevedre és az arcodra. Áldott legyél te az asszonyok között, Nynaeve al'Meara, nagyobb mértékben, mint bármilyen más nő, Sárkány Nagyurunk áldásos asszonyanyja kivételével, mert bizony te láttad Sárkány Nagyurunkat felnőni! Te törődtél Sárkány Nagyurunkkal, amikor még csak gyermek volt. - Megragadta Nynaeve karját, és kemény ujjai fájdalmasan belehasítottak a nő bőrébe, de mintha észre sem vette volna. - Szólni fogsz az emberek tömege előtt Sárkány Nagyurunk gyermekkoráról, az első bölcsességekről, melyeket tőle hallottál, a csodákról, melyek útját kísérték! A Fény küldött ide téged, hogy szolgáld Sárkány Urunk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nak fogalma sem volt arról, mit is mondjon. Rand közelében sosem történtek csodák, legalábbis nem olyanok, amelyeket ő észrevett volna. Tearben hallott ezt-azt, de azokat a dolgokat, amelyeket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okozott, nem igazán lehetne csodának nevezni. Lényegileg nem. Még azt is, ami Falméban történt, még azt is meg lehet észérvekkel magyarázni. Többé-kevésbé. Ami pedig a korai bölcs mondásokat illeti, az első, melyet Rand szájából hallott, az arról szólt, hogy a fiú többet nem fog kővel hajigálózni. Ezt azután ígérte meg, hogy Nynaeve jó alaposan elverte. Az egykori javasasszony úgy vélte, azóta más bölcsességet nemigen hallott a szájából. Ezenkívül pedig, ha Rand már a bölcsőben csak úgy ontotta volna magából a bölcsességeket, és jövetelét éjszaka üstökösök, nappal meg más jelenségek köszöntötték volna, ő akkor sem lenne hajlandó itt maradni, emellett az elmebeteg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l kell indulnom, a folyón lefelé - jelentette ki visszafogottan. - Hogy csatlakozhassak hozzá. A Sárkány Nagyúrhoz. - Ez a név alig jött ki a torkán, miután magában megfogadta, hogy nem fogja így hívni, de a Próféta előtt mégsem hívhatta egyszerűen csak „a fiúnak” Randet. </w:t>
      </w:r>
      <w:r>
        <w:rPr>
          <w:rFonts w:eastAsia="Times New Roman" w:cs="Times New Roman" w:ascii="Times New Roman" w:hAnsi="Times New Roman"/>
          <w:i/>
          <w:iCs/>
          <w:color w:val="auto"/>
          <w:sz w:val="22"/>
          <w:szCs w:val="22"/>
          <w:lang w:val="hu-HU" w:eastAsia="zxx" w:bidi="zxx"/>
        </w:rPr>
        <w:t xml:space="preserve">Csak értelmesen próbálok viselkedni. Ennyi az egész. </w:t>
      </w:r>
      <w:r>
        <w:rPr>
          <w:rFonts w:eastAsia="Times New Roman" w:cs="Times New Roman" w:ascii="Times New Roman" w:hAnsi="Times New Roman"/>
          <w:color w:val="auto"/>
          <w:sz w:val="22"/>
          <w:szCs w:val="22"/>
          <w:lang w:val="hu-HU" w:eastAsia="zxx" w:bidi="zxx"/>
        </w:rPr>
        <w:t>„Tölgyfa a férfi, fűzfa a nő” - tartja a közmondás. A tölgyfa nekifeszül a szélnek, és kitörik, miközben a fűz meghajol, ha úgy hozza a szükség, és életben marad. Ez persze még nem jelentette azt, hogy különösebben örült volna annak, hogy így hajlonghat. - Ő... A Sárkány Nagyúr... Tearben van. A Sárkány Nagyúr odarendelt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ar! - Masema elengedte a nő karját, mire Nynaeve akaratlanul is dörzsölgetni kezdte az ujjak helyét. Ezt nem is kellett eltitkolnia, mivel a férfi már megint keresztülnézve rajta, a messzeségbe meredt. - Igen. Erről én is hallottam. - Most szemmel láthatóan olyan valakihez beszélt, aki vagy nagyon messze, vagy az elméjében lakozott. - Ha Amadicia ugyanúgy megtér Sárkány Urunkhoz, mint Ghealdan, akkor Tearbe vezetem a népet, hogy megfürödhessenek Sárkány Urunk fényében. Tanítványokat küldök mindenfelé, akik Tarabonban és Arad Domanban terjesztik Sárkány Urunk szavát, Saldaeában meg Kandorban és a Határvidéken is meg Andorban, és a nép élére állva odamegyünk, ahol Sárkány Urunk lába elé térdelhe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ölcs terv... ó.... Sárkány Urunk prófétája! - Ostoba terv, amennyire Nynaeve meg tudta ítélni. Ez persze még nem jelenti azt, hogy nem fog sikerülni. Az ostoba tervek valami oknál fogva gyakran sikerülnek, a férfiak találták ki őket. Lehet, hogy Randnek még tetszene is, hogy ez a sok ember mind ott térdel előtte, ha akár csak félig olyan beképzelt lett, mint amilyennek Egwene tartotta. - De mi... én nem várhatok! Odahívattak engem, és ha Sárkány Urunk szólít, nekünk, egyszerű halandóknak engedelmeskednünk kell! - Egy napon majd csak alkalma nyílik arra, hogy jó alaposan megtépázza Randet, amiért ilyen ostobaságokat kellett mondania. - Kell találnom egy lefelé haladó haj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olyan sokáig bámulta, hogy Nynaeve ideges lett. Izzadság patakzott a hátán és a keblei között, és csak részben a hőség miatt. Ez a pillantás még Moghedient is megizzasztot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végül bólintott, a lángoló vallási fanatizmus eltűnt a szeméből, és megszokott, komor tekintetével bámul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óhajtott fel. - Ha szólíttattál, akkor menned kell. Járjál a Fénnyel, járjál a Fényben! Öltözz tisztességesebben, mert azoknak, akik közel állnak Sárkány Urunkhoz, erényesebbnek kell lenniük mindenki másnál, és elmélkedj Sárkány Urunkról meg az ő Fényességé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hajó? - erősködött Nynaeve. - Magának csak tudnia kell, ha hajó jön Samarába, vagy horgonyt vet valamelyik folyóparti falunál. Ha egyszerűen csak megmondja nekem, hol találok egyet, már azzal is nagyon... meggyorsíthatnánk utazásomat. - Először azt akarta mondani, hogy „megkönnyíthetnénk”, de úgy vélte, Masemát ez sem érdekel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foglalkozom ilyen dolgokkal! - válaszolta a férfi sértődötten. - De igazad van. Ha Sárkány Urunk parancsol, akkor sietned kell. Érdeklődni fogok. Ha van itt egy hajó, akkor azt előbb-utóbb megmondják nekem. - Pillantása most a két férfira tapadt. - Addig nektek kell vigyáznotok arra, hogy biztonságban legyen. Ha ragaszkodik ahhoz, hogy így öltözködjön, akkor a mocskos lelkű férfiakat kísértésbe fogja hozni. Vigyázni kell rá, mint egy tévelygő gyermekre, míg vissza nem tér Sárkány Urunk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nyelvére harapott. Fűzfa, és nem tölgy! Néha mindenki kénytelen meghajolni. Még arra is képes volt, hogy dühét egy mosolynak álcázza, amellyel kifejezhette háláját. Ez a bolond férfi valószínűleg erre számított. Eszement, de veszélyes bolond. Erről nem szabad megfeledkez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és Ragan gyorsan elbúcsúzott, ismét megszorították Masema alkarját, miközben Nynaeve-ot megragadva, valósággal maguk után vonszolták a nőt. Úgy tűnt, valamilyen oknál fogva fontosnak tartják, hogy a lehető leggyorsabban eltávolítsák Masema környezetéből. A férfi azonban mintha már el is feledkezett volna róluk, mielőtt még kiérhettek volna az ajtón. Masema a homlokát ráncolta, amikor megpillantotta a szikár kis fickót, aki most egy nagydarab, parasztruhás férfi mellett várakozott. A férfi jókora mancsában majd összegyűrte sapkáját, és széles arcán jól látszott az áhí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szót sem szólt, miközben keresztülmentek a konyhán, ahol az ősz hajú asszony továbbra is a fogát piszkálta a nyelvével, és úgy kevergette a levest, mintha meg sem moccant volna az eltelt idő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kkor is tartotta a száját, amikor a férfiak visszakapták fegyverüket, de még akkor is, amikor kiértek a sikátorból, és egy olyasvalamiben álltak, amit egy kevés jóakarattal már utcának is lehetett volna nevezni. Itt aztán valósággal ráförmedt két kísérőjére, miközben ujját fenyegetően hol az egyik, hol a másik orra alá tar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részeltek csak így kirángatni? - A mellettük éppen akkor elsétáló emberek vigyorogni kezdtek - a férfiak együttérzően, a nők megvetően -, bár tulajdonképpen senki sem sejthette, hogy miért kezdett el üvölteni kísérőivel. - Még öt perc, és rávettem volna arra, hogy már ma éjjel szerezzen egy hajót nekem! Ha még egyszer hozzám érnek... - Uno akkorát horkant, hogy Nynaeve meglepetten elhall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öt átkozott perc, és Masema emelt volna kezet magára! Vagy pedig megparancsolja valakinek, hogy tegye meg ő helyette, és az az átkozott valaki örömmel engedelmeskedett volna. Ha csak kiböki, hogy valamit el kell intézni, akkor mindig akad ötven átkozott kéz, vagy száz vagy akár átokverte ezer is, ha annyi kell ahhoz, hogy teljesítsék akaratát. - Sietve elindult az utcán lefelé, Ragannal az oldalán. Nynaeve-nak utánuk kellett iramodnia, különben otthagyták volna. Uno úgy sietett, mintha pontosan tudná, hogy a nő követi őket. Nynaeve majdnem az ellenkező irányba indult el, már csak dacból is. Az, hogy követte őket, természetesen nem azért történt, mintha félt volna, hogy eltéved ebben a hangyaboly szerű városban. Biztos, hogy kitalált volna valamikor. - A koronatanács egyik átkozott nagyurát is megkorbácsoltatta - megkorbácsoltatta -, pedig arra feleannyira sem volt mérges, mint magára - dörmögte a félszemű. - Merthogy nem tartotta szem előtt a Sárkány Úr szavát. Legalábbis így indokolta. A békére! Maga meg üvöltözni kezdett vele, hogy milyen jogon bírálja ezt az átkozott ruhát! Egy pár percig egészen jól tartotta magát, az igaz, de a végén pontosan megfigyeltem az arckifejezését. Maga arra készült, hogy a fenébe is, még egyszer nekiugorjon Masemának! Ennél már csak egyetlen szörnyűségesebb dolgot tehetett volna, hogy a Sárkány Nagyúr nevét káromolja. Masema ezt szentségtörésnek tartja. Ezzel az erővel már az átokfajzat Sötét Úr átkozott nevét is kimondhat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an varkocsa röpködni kezdett, olyan élénken bólo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még Baelome úrhölgyre, Uno? Közvetlenül azután, hogy Tearből szájra kaptak az első híresztelések a Sárkány Nagyúrról, ez az asszonyság valami lekicsinylő megjegyzést tett „arra a Rand al'Thorra”. Mégpedig Masema füle hallatára, Nynaeve. Ő meg csak levegőt sem vett, olyan gyorsan elküldetett bárdért meg tuskó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zért? </w:t>
      </w:r>
      <w:r>
        <w:rPr>
          <w:rFonts w:eastAsia="Times New Roman" w:cs="Times New Roman" w:ascii="Times New Roman" w:hAnsi="Times New Roman"/>
          <w:color w:val="auto"/>
          <w:sz w:val="22"/>
          <w:szCs w:val="22"/>
          <w:lang w:val="hu-HU" w:eastAsia="zxx" w:bidi="zxx"/>
        </w:rPr>
        <w:t>Lefejeztetett valakit? - hitetlenkedett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rdult fel Uno undorodva. - De csak azért, mert az a némber átkozottul gyorsan letérdelt elé, amikor megértette, hogy Masema véresen komolyan gondolja a büntetést. Kicipelték a némbert, és az átkozott csuklójánál fogva odakötötték a saját hintója után, és keresztül-kasul húzták az egész átokverte falun, ahol éppen voltunk. A saját átoknyalta szolgái úgy álltak ott, mint egy csürhe gyáva paraszt, és csak bámul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elkészültek vele - tette hozzá Ragan -, nem győzött hálálkodni Masemának, akárcsak a férje, Aleshin nagyúr. - A férfi hangja túlzottan kioktató volt ahhoz, hogy Nynaeve el tudja viselni. Meg akarta leckéztetni, és biztosra akarta venni, hogy a nő meg is érti. - Jó okuk volt a hálára, Nynaeve. Nem az övék lett volna az első fej, amit Masema karóra tűzetett. Talán a magáé lett volna ebben a pillanatban az utolsó. És a miénk is a porba gördült volna, ha megpróbálunk segíteni. Masema senkivel sem kivétel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őször is vett egy mély lélegzetet. Hogyan lett Masema ennyire hatalmas? Hiszen nem csak a hívei engedelmeskedtek neki. Másrészt viszont, hol van az megírva, hogy a nemes hölgyek és urak nem lehetnek ugyanolyan fajankók, mint az egyszerű emberek? Nynaeve véleménye szerint az előkelőek gyakran jóval ostobábban viselkedtek a parasztoknál. Ez a sok gyűrűs némber is valami nemes asszonyság lehetett, ilyen drágaköveket egyetlen kereskedő asszony sem szokott hordani. Bizonyára Ghealdannak is megvannak a maga törvényei, bíróságai és bírái. Hol van a király vagy a királynő? Nem igazán emlékezett rá, ki az úr Ghealdanban. A Folyóközben az emberek nem nagyon törődtek a királyokkal, királynékkal. Arra ott voltak ezek a nemesek, a hölgyek meg az urak, akiknek mellesleg a törvényesség fenntartásáról is gondoskodniuk kellett volna. De bármit műveljen itt Masema, ahhoz neki alapvetően semmi köze sem volt. Sokkal nagyobb gondokkal kellett szembenéznie, semmint hogy egy nagy csapat félnótással törődjön, akik hagyták, hogy egy bolond vezess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kikívánkozott belőle a kérd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gondolta, amikor azt mondta, hogy nem fogja engedni azt, hogy a férfiak meg a nők akárcsak egymásra is nézzenek? Mi fog történni a véleménye szerint akkor, ha nem kötnek házasságokat, és nem születnek többé gyerekek? Legközelebb majd azt sem engedi meg az embereknek, hogy megműveljék a földeket, hogy szőjenek, vagy hogy ruhákat készítsenek, csak hogy többet tudjanak Rand al'Thorról elmélkedni? - Nagy nyomatékot adva ejtette ki ezt a nevet. Ez a két fickó már akkor is összerezzent, és csak úgy hajtogatta, hogy Sárkány Urunk, ha egy gombostű leesett a hátuk mögött. Majdnem olyan rosszak, mint Masema. - Csak annyit mondok, ha tényleg megpróbálja előírni az asszonyoknak, hogyan is kell öltözködniük, akkor azzal valóban kirobbantja a felkelést. Saját maga ellen. - Csak működik itt Samarában is valami olyasmi, mint a Nőkör. Olyasmi szinte mindenfelé létezett, még ha a legkülönfélébb neveken is, és általában nem számított hivatalos testületnek. Hiszen valakinek meg kellett tennie azokat a dolgokat is, amelyekhez a férfiakból egyszerűen hiányzott a hozzáértés. Például ők vonhatták felelőségre a tisztességtelenül öltözködő asszonyokat, s ezt meg is tették, ha a szükség úgy kívánta, de ez egészen más tészta volt, mintha egy férfi kontárkodott volna bele az ilyesmibe. A nők sem szoktak beleavatkozni a férfiak dolgaiba, illetve csak a legszükségesebb esetekben, így aztán a férfiak is lesznek szívesek távol tartani magukat a nők ügyeitől. - Ezenfelül úgy vélem, a férfiak is ugyanígy viselkednek majd, ha valóban megkísérli bezárni a csapszékeket és a fogadókat. Még nem találkoztam olyan férfival, aki ne sírt volna álmában, ha időről időre nem dughatta az orrát a boroskupába egy csapszék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egteszi, lehet, hogy nem - válaszolta Ragan. - Néha elrendel dolgokat, de aztán megfeledkezik róluk, máskor meg hagyja őket, mert fontosabb tennivalója akadt. Nagyon meglepődne, ha látná - tette hozzá Nynaeve-ra nézve -, hogy mit el nem viselnek zokszó nélkül a hívei. - A nő csak most vette észre, hogy a két shienari már a két oldalán állt. Uno és Ragan bizalmatlanul figyelte az utcán mászkáló embereket. Az még Nynaeve gyakorlatlan szemének is feltűnt, hogy a harcosok készen állnak arra, hogy egy szívdobbanásnyi idő alatt is kardot rántsa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yáltalán nincs kifogása az átkozott házasodás ellen - morogta Uno, miközben olyan csúnyán nézett egy utcai árusra, aki húsgombócokat árult a hasán viselt deszkáról, hogy az összerezzent, megfordult és úgy futott el, hogy az ételért cserébe el sem vette az előtte álló két asszonyság kezéből a pénzt. - Magának szerencséje volt. Masema figyelmét elkerülte, hogy magának nincsen férje, különben meglehet, hogy újdonsült férjecskéje oldalán küldte volna vissza a Sárkány Nagyúrhoz. Néha csak úgy összetereltet három-négyszáz hajadont és legényt, és átkozott legyek, ha nem, egyszerűen csak összeházasítja őket. A legtöbben azelőtt még csak nem is látták egymást. Ha ez a gyáva söpredék nem tiltakozik </w:t>
      </w:r>
      <w:r>
        <w:rPr>
          <w:rFonts w:eastAsia="Times New Roman" w:cs="Times New Roman" w:ascii="Times New Roman" w:hAnsi="Times New Roman"/>
          <w:i/>
          <w:iCs/>
          <w:color w:val="auto"/>
          <w:sz w:val="22"/>
          <w:szCs w:val="22"/>
          <w:lang w:val="hu-HU" w:eastAsia="zxx" w:bidi="zxx"/>
        </w:rPr>
        <w:t xml:space="preserve">emiatt, </w:t>
      </w:r>
      <w:r>
        <w:rPr>
          <w:rFonts w:eastAsia="Times New Roman" w:cs="Times New Roman" w:ascii="Times New Roman" w:hAnsi="Times New Roman"/>
          <w:color w:val="auto"/>
          <w:sz w:val="22"/>
          <w:szCs w:val="22"/>
          <w:lang w:val="hu-HU" w:eastAsia="zxx" w:bidi="zxx"/>
        </w:rPr>
        <w:t>akkor maga tényleg azt hiszi, hogy pofázni fognak a rohadt kis sörük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gan mormogott valamit magában, de Nynaeve éppen eleget hallott meg belőle ahhoz, hogy összevonja a szemöldöké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émelyik férfi nem is tudja, mennyire </w:t>
      </w:r>
      <w:r>
        <w:rPr>
          <w:rFonts w:eastAsia="Times New Roman" w:cs="Times New Roman" w:ascii="Times New Roman" w:hAnsi="Times New Roman"/>
          <w:i/>
          <w:iCs/>
          <w:color w:val="auto"/>
          <w:sz w:val="22"/>
          <w:szCs w:val="22"/>
          <w:lang w:val="hu-HU" w:eastAsia="zxx" w:bidi="zxx"/>
        </w:rPr>
        <w:t xml:space="preserve">szerencsés. </w:t>
      </w:r>
      <w:r>
        <w:rPr>
          <w:rFonts w:eastAsia="Times New Roman" w:cs="Times New Roman" w:ascii="Times New Roman" w:hAnsi="Times New Roman"/>
          <w:color w:val="auto"/>
          <w:sz w:val="22"/>
          <w:szCs w:val="22"/>
          <w:lang w:val="hu-HU" w:eastAsia="zxx" w:bidi="zxx"/>
        </w:rPr>
        <w:t>- Ezt morogta a fickó. Ragan még csak észre sem vette a dühös pillantását. Túlságosan lekötötte az utca szemmel tartása, mintha tényleg arra számított volna, hogy bármelyik pillanatban felbukkan valaki, aki zsákot akar húzni Nynaeve-ra, hogy elhurcolja, mint egy kismalacot. Elfogta a kísértés, hogy ledobja magáról a kendőt. A fickó még a hangos szipákolását sem hallotta meg. Kétségbeejtő, mennyire süketek és vakok tudnak lenni a férfiak, ha éppen olyan a kedv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z ékszereimet nem próbálta meg elorozni - jelentette ki Nynaeve. - Ki volt az az ostoba némber, aki odaadta neki a sajátját? - Nem lehetett túl sok esze, ha egyszer Masema hívei közé tar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némber - válaszolta Uno - nem más, mint Alliandre, a Fény kegyelméből az egész átokülte Ghealdan királynője. Meg még egy jó tucatnyi egyéb cím birtokosa, ahogy az maguknál délen olyan szép szok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 lábujját beleütötte egy kiálló kockakőbe, s emiatt majdnem eles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zóval </w:t>
      </w:r>
      <w:r>
        <w:rPr>
          <w:rFonts w:eastAsia="Times New Roman" w:cs="Times New Roman" w:ascii="Times New Roman" w:hAnsi="Times New Roman"/>
          <w:i/>
          <w:iCs/>
          <w:color w:val="auto"/>
          <w:sz w:val="22"/>
          <w:szCs w:val="22"/>
          <w:lang w:val="hu-HU" w:eastAsia="zxx" w:bidi="zxx"/>
        </w:rPr>
        <w:t xml:space="preserve">így </w:t>
      </w:r>
      <w:r>
        <w:rPr>
          <w:rFonts w:eastAsia="Times New Roman" w:cs="Times New Roman" w:ascii="Times New Roman" w:hAnsi="Times New Roman"/>
          <w:color w:val="auto"/>
          <w:sz w:val="22"/>
          <w:szCs w:val="22"/>
          <w:lang w:val="hu-HU" w:eastAsia="zxx" w:bidi="zxx"/>
        </w:rPr>
        <w:t>sikerül neki minden! - kiáltott fel, miközben elhárította a segítő kezeket. - Nem csoda, ha már a királynő ennyire ostoba, hogy higgyen neki, akkor az egyszerű emberektől mire lehetne számítani! Azt tehet, amit csak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nőszemély cseppet sem ostoba - felelte éles hangon Uno. Egy metsző pillantást vetett Nynaeve-ra, majd ismét az utca vizsgálatának szentelte figyelmét. - Egy átkozottul okos asszony. Ha maga hirtelen egy megbokrosodott paripa hátán találja magát, akkor kapaszkodik, és rohadtul hagyja, hadd menjen az átokfattya arra, amerre akar, már ha egy csepp ész is szorult a fejébe. Azt hiszi, ostoba volt, mert hagyta, hogy Masema elvegye az ékszereit? Pontosan tudta, hogy sokkal többet követelnének tőle, ha nem viselne ékszert, amikor ide látogat. Az első alkalommal Masema ment el hozzá, még ha csak egyszer is, és akkor saját kezűleg ráncigálta le a királynő ujjáról az átokkovácsolta gyűrűit. Gyöngyös háló volt a hajában, és amikor Masema leráncigálta, akkor az darabokra szakadt. A sok udvarhölgy térden állva szedegette a földről az átokverte gyöngyöket. Néhányat maga Alliandre szedett öss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én fülemben ez távolról sem tűnik valami nagy okosság jelének - erősködött tovább Nynaeve. - Inkább mintha gyáva lenne! - </w:t>
      </w:r>
      <w:r>
        <w:rPr>
          <w:rFonts w:eastAsia="Times New Roman" w:cs="Times New Roman" w:ascii="Times New Roman" w:hAnsi="Times New Roman"/>
          <w:i/>
          <w:iCs/>
          <w:color w:val="auto"/>
          <w:sz w:val="22"/>
          <w:szCs w:val="22"/>
          <w:lang w:val="hu-HU" w:eastAsia="zxx" w:bidi="zxx"/>
        </w:rPr>
        <w:t xml:space="preserve">És kinek kezdett el remegni a térde, csak mert Masema csúnyán nézett rá? - </w:t>
      </w:r>
      <w:r>
        <w:rPr>
          <w:rFonts w:eastAsia="Times New Roman" w:cs="Times New Roman" w:ascii="Times New Roman" w:hAnsi="Times New Roman"/>
          <w:color w:val="auto"/>
          <w:sz w:val="22"/>
          <w:szCs w:val="22"/>
          <w:lang w:val="hu-HU" w:eastAsia="zxx" w:bidi="zxx"/>
        </w:rPr>
        <w:t xml:space="preserve">suttogta a halk hangocska az elméjében. </w:t>
      </w:r>
      <w:r>
        <w:rPr>
          <w:rFonts w:eastAsia="Times New Roman" w:cs="Times New Roman" w:ascii="Times New Roman" w:hAnsi="Times New Roman"/>
          <w:i/>
          <w:iCs/>
          <w:color w:val="auto"/>
          <w:sz w:val="22"/>
          <w:szCs w:val="22"/>
          <w:lang w:val="hu-HU" w:eastAsia="zxx" w:bidi="zxx"/>
        </w:rPr>
        <w:t xml:space="preserve">Ki izzadt, mint egy malac? </w:t>
      </w:r>
      <w:r>
        <w:rPr>
          <w:rFonts w:eastAsia="Times New Roman" w:cs="Times New Roman" w:ascii="Times New Roman" w:hAnsi="Times New Roman"/>
          <w:color w:val="auto"/>
          <w:sz w:val="22"/>
          <w:szCs w:val="22"/>
          <w:lang w:val="hu-HU" w:eastAsia="zxx" w:bidi="zxx"/>
        </w:rPr>
        <w:t xml:space="preserve">Na, legalább azt nem hagyta, hogy legyőzze a fickó! </w:t>
      </w:r>
      <w:r>
        <w:rPr>
          <w:rFonts w:eastAsia="Times New Roman" w:cs="Times New Roman" w:ascii="Times New Roman" w:hAnsi="Times New Roman"/>
          <w:i/>
          <w:iCs/>
          <w:color w:val="auto"/>
          <w:sz w:val="22"/>
          <w:szCs w:val="22"/>
          <w:lang w:val="hu-HU" w:eastAsia="zxx" w:bidi="zxx"/>
        </w:rPr>
        <w:t xml:space="preserve">Á, dehogy! Azért, mert valaki úgy viselkedik, mint a fűzfa, még nem jelenti azt, hogy gyáva, mint egy egér. Ugye? - </w:t>
      </w:r>
      <w:r>
        <w:rPr>
          <w:rFonts w:eastAsia="Times New Roman" w:cs="Times New Roman" w:ascii="Times New Roman" w:hAnsi="Times New Roman"/>
          <w:color w:val="auto"/>
          <w:sz w:val="22"/>
          <w:szCs w:val="22"/>
          <w:lang w:val="hu-HU" w:eastAsia="zxx" w:bidi="zxx"/>
        </w:rPr>
        <w:t>Ő a királynő,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harcos már megint azzal, a férfiakra annyira jellemző pillantással nézett ö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ezt nem érti, Nynaeve - mondta türelmesen Ragan. - Alliandre már a negyedik azok közül, akik a Fény kegyelméből Ghealdan trónjára ülhettek, amióta idejöttünk, és ennek alig egy fél éve. Johanin fején volt a korona, amikor Masema elkezdte maga köré gyűjteni az embereket. A király ártalmatlan bolondnak tartotta a Prófétát, és még akkor sem tett ellene semmit, amikor a nemesei lázongani kezdtek, hogy most már vessen véget a komédiának. Johanint vadászat közben halálos baleset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álos vadászbaleset - gúnyolódott Uno. Az egyik utcai kereskedő, aki véletlenül ebben a pillanatban pillantott feléjük, annyira megijedt, hogy elejtette az összes gombolyagot és tűt. - Persze, feltéve, ha balesetnek számít, hogy nem tudta megkülönböztetni a lándzsa két végét egymástól. Ezek az átkozott délvidékiek, meg az átkozott Házaik átokverte Játé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rónon Elizelle követte - folytatta Ragan. - A katonáival elkezdte feloszlatni a népgyűléseket, míg nyílt viszály nem tört ki, és megfutamították a királyi ser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lódi katonák tetűrágta utánzata mind - jelentette ki Uno. Nynaeve érezte, előbb-utóbb kénytelen lesz a nyelvezete miatt egy-két komoly szót váltani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an együttértően bólintott, de folytatta, ahol abbahagyta.</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esélik, ezek után Elizelle mérget ivott, de akárhogy is történt, őt Teresia követte, aki egészen tíz napon át kibírta a koronázását követően. Neki ekkor az jutott az eszébe, hogy milyen jó ötlet lenne kétezer katonával megtámadni a Jehannah falai előtt összegyűlt, Masema szavát hallgató tízezer embert. Miután megfutamították a katonáit, gyorsan lemondott a trónról, és feleségül ment egy gazdag kalmárhoz. - Nynaeve hitetlenkedve meredt rá, míg Uno megvetően felhorkant. Ragan azonban a legnagyobb lelki nyugalommal folytatta: - Legalábbis ezt beszélik. Persze ebben az országban egy nemtelen emberrel kötött házasság azzal jár, hogy az egykori nemes elveszíti, mégpedig örökre, a trónra formált jogát. Bármit is gondolt Beron Ghoared arról, hogy milyen lenne egy királyi származású, csinos asszonyka, egyik reggel Alliandre tíz csatlósa kirángatta az ágyából, és elcipelték a Jheda-palotába, ahol azon melegében le is zajlott az esküvő. Teresia elutazott frissen szerzett férjeura vidéki birtokára, hogy ott töltse a mézesheteket, Alliandrét pedig azonnal, még aznap reggel megkoronázták. Az új királynő a palotába rendelte Masemát, és közölte vele, hogy többé senki sem fogja háborgatni. Két hét alatt megfordult a helyzet, és akkor már őt idézték a táborba. Nem tudom, tényleg hisz-e abban, amit Masema prédikál, de egy olyan ország trónjára ült, amelyik a polgárháború szélén tántorgott, ráadásul a fehérköpenyek is ugrásra készen várták, mikor vonulhatnak be. Csak egyféle módon lehetett ennek elejét venni. Ennek ellenére ő egy bölcs királynő, és egy férfi számára dicsőség lenne őt szolgálni, bár csak egy délvidé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ppen csípős válaszra készült, de torkán akadt a szó, amikor Uno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átkozott fehérköpeny követ minket. Ne forduljon hátra asszonyság! Ennél azért ügyesebbnek kellene l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ággal begörcsölt a nyaka, olyan erőfeszítésébe került, hogy ne nézzen hátra. Hideg borzongás futott végig a hát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vetkező sikátornál forduljunk be, Uno.</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csak távolabb visz minket a Főutcától és az átokverte városkaputól. Majd a tömegben lerázz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nyarodjunk be! - csattant fel Nynaeve, majd megpróbálta valamivel kevésbé élesebben folytatni. - Látnom kell az arc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olyan vadul meredt előre, hogy az emberek már tízlépésnyi távolságból elkezdtek elszivárogni előlük, de azért csak bekanyarodtak a legközelebbi sikátorba. Amikor a sarokra ért, Nynaeve feltűnés nélkül kissé elfordította a fejét, mielőtt egy kocsma kiugró fala eltakarta volna előle a kilátást. A hófehér köpeny, rajta az arany napkoronggal jól elkülönült a többi járókelő öltözékétől. Nem lehetett nem felismerni azt a megnyerő arcot, amelyikről biztosra vette, hogy a nyomukban van. Egyetlen fehérköpenynek sem jutott volna Galadon kívül az eszébe, hogy kövesse, és senki más nem mert volna Uno és Ragan nyomába szegődni.</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ERÉK SZŐ</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helyt a fal eltakarta Galadot, Nynaeve gyorsan előrefordult, és az utcácskát kezdte el vizsgálni. Düh támadt benne, és magára ugyanannyira mérges volt, mint Galaderid Damodredre. </w:t>
      </w:r>
      <w:r>
        <w:rPr>
          <w:rFonts w:eastAsia="Times New Roman" w:cs="Times New Roman" w:ascii="Times New Roman" w:hAnsi="Times New Roman"/>
          <w:i/>
          <w:iCs/>
          <w:color w:val="auto"/>
          <w:sz w:val="22"/>
          <w:szCs w:val="22"/>
          <w:lang w:val="hu-HU" w:eastAsia="zxx" w:bidi="zxx"/>
        </w:rPr>
        <w:t xml:space="preserve">Az agyatlan gyapjúfejű! </w:t>
      </w:r>
      <w:r>
        <w:rPr>
          <w:rFonts w:eastAsia="Times New Roman" w:cs="Times New Roman" w:ascii="Times New Roman" w:hAnsi="Times New Roman"/>
          <w:color w:val="auto"/>
          <w:sz w:val="22"/>
          <w:szCs w:val="22"/>
          <w:lang w:val="hu-HU" w:eastAsia="zxx" w:bidi="zxx"/>
        </w:rPr>
        <w:t xml:space="preserve">Egy szűk sikátorban jártak, melyet, akárcsak a legtöbb itteni utcácskát, kerek kövekkel fedtek, és két oldalról magas boltok, lakóházak és kocsmák szegélyeztek. A délutáni emberáradat mintha kezdett volna megritkulni. </w:t>
      </w:r>
      <w:r>
        <w:rPr>
          <w:rFonts w:eastAsia="Times New Roman" w:cs="Times New Roman" w:ascii="Times New Roman" w:hAnsi="Times New Roman"/>
          <w:i/>
          <w:iCs/>
          <w:color w:val="auto"/>
          <w:sz w:val="22"/>
          <w:szCs w:val="22"/>
          <w:lang w:val="hu-HU" w:eastAsia="zxx" w:bidi="zxx"/>
        </w:rPr>
        <w:t xml:space="preserve">Ha nem jöttél volna be a városba, akkor nem vett volna észre. </w:t>
      </w:r>
      <w:r>
        <w:rPr>
          <w:rFonts w:eastAsia="Times New Roman" w:cs="Times New Roman" w:ascii="Times New Roman" w:hAnsi="Times New Roman"/>
          <w:color w:val="auto"/>
          <w:sz w:val="22"/>
          <w:szCs w:val="22"/>
          <w:lang w:val="hu-HU" w:eastAsia="zxx" w:bidi="zxx"/>
        </w:rPr>
        <w:t xml:space="preserve">Az biztos, hogy már nem járt itt elég ember ahhoz, hogy el lehessen közöttük rejtőzködni. </w:t>
      </w:r>
      <w:r>
        <w:rPr>
          <w:rFonts w:eastAsia="Times New Roman" w:cs="Times New Roman" w:ascii="Times New Roman" w:hAnsi="Times New Roman"/>
          <w:i/>
          <w:iCs/>
          <w:color w:val="auto"/>
          <w:sz w:val="22"/>
          <w:szCs w:val="22"/>
          <w:lang w:val="hu-HU" w:eastAsia="zxx" w:bidi="zxx"/>
        </w:rPr>
        <w:t xml:space="preserve">De neked mindenképpen látnod kellett a Prófétát. Mert te szentül meg voltál győződve arról, hogy a Próféta majd csak elvarázsol innen, mielőtt Moghedien megtalálna. Mikor tanulod már meg végre, hogy saját magadon kívül senki másra sem számíthatsz? </w:t>
      </w:r>
      <w:r>
        <w:rPr>
          <w:rFonts w:eastAsia="Times New Roman" w:cs="Times New Roman" w:ascii="Times New Roman" w:hAnsi="Times New Roman"/>
          <w:color w:val="auto"/>
          <w:sz w:val="22"/>
          <w:szCs w:val="22"/>
          <w:lang w:val="hu-HU" w:eastAsia="zxx" w:bidi="zxx"/>
        </w:rPr>
        <w:t>Egy pillanattal később már döntött. Ha Galad befordul ezen a sarkon, és nem látja meg itt, akkor majd nekilát átkutatni a boltokat és a csapszék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de be! - kiáltotta és szoknyáját megemelve beosont a legközelebbi kereszteződésbe, ahol hátát a falnak támasztotta. Senki sem törődött vele, amilyen feltűnésmentesen viselkedett, és már egy cseppet sem izgatta, amit a samarai viszonyokról meséltek. Uno és Ragan már akkor mellette álltak, mielőtt hátát nekivethette volna falnak, és még beljebb tuszkolták, be a poros, szűk sikátorba, el egy régi, törött vödör, egy kiszáradt víztartály mellett, amely annyira megviseltnek tűnt, hogy már csak a kosz tartotta össze. De legalább azt tették, amit mondott nekik. Bizonyos módon. Ugrásra készen, kezüket kardjuk hosszú markolatára téve készen álltak arra, hogy megvédjék, akár akarja, akár nem. </w:t>
      </w:r>
      <w:r>
        <w:rPr>
          <w:rFonts w:eastAsia="Times New Roman" w:cs="Times New Roman" w:ascii="Times New Roman" w:hAnsi="Times New Roman"/>
          <w:i/>
          <w:iCs/>
          <w:color w:val="auto"/>
          <w:sz w:val="22"/>
          <w:szCs w:val="22"/>
          <w:lang w:val="hu-HU" w:eastAsia="zxx" w:bidi="zxx"/>
        </w:rPr>
        <w:t>Ne bántsd őket, te bolond. Azt hiszed, képes lennél megvédeni maga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hetősen dühös volt. Galad! Éppen ő! Nem lett volna szabad otthagynia a menazsériát. Ostoba szeszély, s ezzel mindent tönkretehet. Itt semmiképpen sem használhatná az Egyetlen Hatalmat. Csupán egy gondolat kényszerítette arra, hogy elfogadja a két férfi védelmét. Lehet, hogy a Fekete nővérek vagy esetleg Moghedien itt van már Samarában. Ez éppen elég volt ahhoz, hogy még jobban dühbe guruljon. Legszívesebben beleharapott volna a háta mögötti falba. Most már pontosan tudta, miért tartanak őrzőket az aes sedai-ok, a Pirosak kivételével. Az elméje elfogadta az okot, de valahol mélyebben visítani, fújni, harapni és karmolni szer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feltűnt, és fürkésző pillantásokkal lassan elsétált a többi járókelő között. Rendes körülmények között egyenesen kellett volna tovább mennie, de ehelyett abban a pillanatban felfedezte a sikátort, és ezzel őket is. Még csak annyi emberiesség sem szorult bele, hogy meglepettnek vagy elégedettnek látssz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és Ragan azonnal egymás mellé álltak, ahogy Galad befordult a sikátorba. A félszemű villámgyorsan kardot rántott, és Ragan sem bizonyult sokkal lassabbnak nála, pedig ő még arra is időt szakított, hogy beljebb lökje Nynaeve-ot a sikátorba. A harcosok egymás mögött helyezkedtek el. Ha Galad végez Unóval, akkor még mindig ott vár rá Ra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fogát csikorgatta. Olyan könnyen elintézhette volna, hogy teljesen feleslegessé és használhatatlanná váljanak ezek a kardok. Érezte az Egyetlen Hatalmat, mintha csak egy láthatatlan tűz világított volna közvetlenül a háta mögött. Várta, hogy megérinthesse. Meg tudná tenni. Ha mer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megállt a sikátor bejáratában. Köpenyét könnyedén hátravetette, kezét elegáns mozdulattal az övéről lógó kardja markolatára helyezte. Összességében tekintve olyan volt, mint egy pattanásig feszülő rugó. Ha nem lett volna rajta a csillogó mellvért, akármelyik bálon megállta volna a helyét elegáns megjelenés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akarom megölni egyikőtöket sem, shienariak - jelentette ki nyugodtan. Nynaeve már hallotta Elayne-től és Gawyntól, hogy mennyire ügyes a féltestvérük, de most először merült fel benne, hogy Galad esetleg tényleg olyan nagyszerű kardforgató, mint ahogy mesélték. Vagy, hogy </w:t>
      </w:r>
      <w:r>
        <w:rPr>
          <w:rFonts w:eastAsia="Times New Roman" w:cs="Times New Roman" w:ascii="Times New Roman" w:hAnsi="Times New Roman"/>
          <w:i w:val="false"/>
          <w:iCs w:val="false"/>
          <w:color w:val="auto"/>
          <w:sz w:val="22"/>
          <w:szCs w:val="22"/>
          <w:lang w:val="hu-HU" w:eastAsia="zxx" w:bidi="zxx"/>
        </w:rPr>
        <w:t>Galad</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tül meg van győződve erről. Két tapasztalt katonával néz farkasszemet, de nagyjából úgy kezeli őket, mint a farkaskutya az ölebeket. Nem kereste a harcot, de éreztette, hogy összecsapás esetén mind a kettőjükkel végezni tudna. Anélkül, hogy pillantását levette volna a két harcosról, Galad így szólt Nynaeve-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 más bement volna egy boltba vagy egy fogadóba, de maga sohasem azt teszi, amire számítana az ember. Beszélgethetünk egy kicsit? Semmi értelme arra kényszerítenie, hogy megöljem ezt a két emb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i járókelők közül egy sem állt meg, bár Nynaeve még így is, hogy három férfi takarta el előle a kilátást, jól látta, hogy az emberek majd kitekerik a nyakukat, csak hogy megnézhessék, mi miatt is ment be az a fehérköpeny a sikátorba. Természetesen figyelmüket nem kerülték el a kivont kardok sem. Nemsokára új szóbeszéd kezd el terjedni a városban, de gyorsabban, mint a leggyorsabb fecske röp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ék idejönni! - jelentette ki. Amikor sem Uno, sem Ragan nem mozdult, megismételte, most már kissé élesebb hangon. Erre aztán lassan félreálltak, már amennyire ezt a keskeny sikátor lehetővé tette, és bár nem szóltak egy szót sem, mintha halk morgolódás ütötte volna meg a fülét. Galad elegánsan átsétált közöttük, és mintha már meg is feledkezett volna a shienariakról. Nynaeve ennek ellenére úgy vélte, hiba lenne ebbe a hitbe ringatnia magát, és a két harcosnak is ez lehetett a vélemén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taszítottakon kívül nem igazán tudott volna olyan embert elképzelni, akivel ebben a pillanatban kevésbé szeretett volna találkozni, mégis képtelen volt nem észrevenni, hogy a csinos arcot meglátva légzése felgyorsult, és szíve is hevesebben kezdett dobogni. Ezt egyszerűen nevetségesnek tartotta. Miért nem tud rondább lenni ez a fickó? Lehetne például átlagos külsejű!</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persze tudta, hogy észrevettem, amint követ minket! - tört ki hevesen. Tulajdonképpen nem is értette, miért vádolja a férfit. Valószínűleg, mert Galad nem azt tette, amire számított, aminek örült volna, morfondírozott rosszkedvű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zonnal sejteni kezdtem, mihelyt megpillantottam kegyedet, Nynaeve. Jól emlékeztem arra, hogy maga mindig többet lát annál, mint amit sejteni eng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ogja hagyni, hogy bókokkal levegye a lábáról. Már kitapasztalta Valan Lucánál, hogy hova vezet az ilyes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t csinál itt, Ghealdanban? Azt hittem, már úton van Altara felé.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ig csak nézett lefelé Nynaeve-ra nagy, szép, sötét szemével, aztán elneve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ész világon maga az egyetlen olyan ember, aki azt kérdezi tőlem, amit tulajdonképpen nekem kellene kérdeznem. De sebaj. Megválaszolom a kérdéseit, pedig tulajdonképpen ennek pont fordítva kellene történnie. Megkaptam a menlevelemet az altarai Salidar felé, amikor mindenkit megállítottak, mert a Próféta... Valami baj van? Rosszul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inden erejét összeszedve megpróbált közömbös arcot vá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aztán semmi bajom - válaszolta sértődötten. - Egészséges vagyok, mint a makk, köszönöm a kérdést - Salidar. Hát persze! Olyan volt, mintha Aludra tűzpálcikáinak az egyike lobbant volna lángra elméjében, ahogy meghallotta ezt a nevet. Mit törte emiatt a fejét, és erre Galad csak úgy mellékesen kibökte ezt a nevet, amelyet saját erejéből képtelennek bizonyult előásni emlékezete mélyéből. Bárcsak Masema gyorsan szerezne egy hajót! Bárcsak biztos lehetne, hogy Galad nem fogja elárulni őket! Persze, nem úgy, hogy darabokra vágatja Unóval és Ragannal. Bármit is szokott Elayne mondani, Nynaeve a maga részéről nem hitte el, hogy szívesen venné, ha leszúrnák a fivérét. Arra viszont elég kevés lehetőséget látott, hogy elhitesse Galaddal, Elayne nincs itt vele. - Csak nehezen térek magamhoz a meglepetéstől, hogy itt találkoz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meglepetés valószínűleg eltörpül az enyém mellett, amit akkor éreztem, amikor kiderült, hogy megszöktek Siendából. - A hirtelen az arcára boruló komolyság is, sajnos, remekül állt ennek a jóképű fickónak, azonban a hangsúlya csökkentette a Nynaeve-ra gyakorolt hatást. Egy kicsit. Épp olyan volt, mint aki megszid egy kislányt, amiért az pizsamaosztás után kiszökött a szobájából, hogy fára mászhasson. - Iszonyúan aggódtam maguk miatt! A Fény szerelmére, hát mi ütött magukba? Sejti egyáltalán, hogy milyen veszélynek tették ki magukat? És hogy pont idejöttek, éppen Samarába! Elayne mindig is vágta közben nyergelte volna fel legszívesebben a lovát, de azt reméltem, hogy legalább kegyedbe több értelem szorult. Ez az úgynevezett Próféta... - Elhallgatott, és alaposabban megnézte a két harcost. Uno kardja hegyét a földbe szúrta, forradásokkal borított keze a markolaton pihent, Ragan pedig olyan odaadással vizsgálta fegyvere pengéjét, mint aki se lát, se ha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rémhíreket hallottam - folytatta Galad megfontoltan -, hogy a Próféta shienari. Kegyed csak nem lehet annyira ostoba, hogy egy gyékényen áruljon vele. - Nynaeve ízléséhez képest túlzottan is kérdő volt a mondat hangsúl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őjük sem a Próféta, Galad - válaszolta Nynaeve szárazon. - Már régóta ismerem őket. Uno, Ragan, eltehetik a kardjukat, feltéve, ha nem azzal akarják a körmüket piszkálni. Na mi lesz? - Kicsit haboztak, de tényleg csak leheletnyit. Uno dühös képet vágott, de azért eltette a fegyverét. A férfiak többnyire csak akkor engedelmeskednek, ha határozottan rájuk szól az ember lánya. A legtöbbjük. Időn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t én sem feltételeztem róluk, Nynaeve. - Galad hangja, ha lehet, még az övénél is hűvösebben csengett, emiatt aztán ismét feltámadt Nynaeve-ban a düh, de amikor a férfi folytatta, inkább méreg, mint nagyzolás érződött a hanglejtéséből. Meg aggodalom. Ez utóbbi persze csak fokozta Nynaeve haragjá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ickó </w:t>
      </w:r>
      <w:r>
        <w:rPr>
          <w:rFonts w:eastAsia="Times New Roman" w:cs="Times New Roman" w:ascii="Times New Roman" w:hAnsi="Times New Roman"/>
          <w:color w:val="auto"/>
          <w:sz w:val="22"/>
          <w:szCs w:val="22"/>
          <w:lang w:val="hu-HU" w:eastAsia="zxx" w:bidi="zxx"/>
        </w:rPr>
        <w:t>miatt majdnem hogy szívdobogása támadt, erre fel még arra is veszi a bátorságot, hogy aggódjon érte. - Nem tudom, megint mibe keveredtek itt bele Elayne-nel, és nem is érdekel, amíg ki tudom segíteni magukat a kutyaszorítóból, mielőtt bajuk esne. A folyami kereskedelem romokban hever, de a következő néhány nap során csak kiköt itt egy megfelelő hajó. Tudassák velem, hol találom meg magukat, és én gondoskodom egy megfelelő helyről az Altara felé haladó hajón. Onnan aztán felőlem mehetnek tovább Caemlyn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leesett az á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azt mondja, hogy szerez nekünk egy haj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 amit jelenleg megtehetek. - Most bocsánatkérés vegyült a hangjába, és úgy csóválta a fejét, mint aki maga sem tudja, hogy helyesen cselekszik-e. - Én magam nem vihetem kegyedéket biztos helyre, mivel itt kell eleget tennem a kötelességem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képpen sem akarjuk hátráltatni a kötelessége teljesítésében! - felelte Nynaeve egy kicsit talán gyorsabban a szükségesnél. Ha ezt félreérti, nos, az akkor kizárólag az ő dolga. Igazából a legtöbb, amit kérnének tőle, az az volna, hogy hagyja békén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úgy érezte, hogy magyarázkodnia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ez nem egészen biztonságos, hogy egyedül indítom útra magukat, de a hajó valószínűleg elviszi innen kegyedéket, mielőtt darabokra hullik ez az egész határszakasz. Egyetlen szikra elég. Márpedig lesz itt szikra bőven, mert a Próféta akkor is lecsap, ha senki sem tart vele. Gondoskodnia kell arról, hogy a leggyorsabban eljussanak Caemlynbe. Csak szavát kell adnia, hogy oda fognak menni, ez minden, amit kérek. A Torony nem a megfelelő hely maguknak. Vagy... - Gyorsan becsukta a száját, de ezzel az erővel akár ki is mondhatta volna Egwene ne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ól csak nem lehet baj, ha Galad is keres nekik egy hajót. Azt Masema talán nem felejti el, hogy be akarja zárni a kocsmákat és a csapszékeket, arról viszont igen könnyen megfeledkezhet, hogy kiküldjön valakit hajót keresgélni. Különösen, ha a hirtelen támadt feledékenységének köszönhetően Nynaeve kénytelen itt maradni, ahol a Próféta arra használja, amire akarja. Nem lesz ebből baj, már ha meg lehet bízni Galadban. Ha mégsem, akkor csak abban reménykedhet, hogy a fickó nem annyira ügyes kardforgató, mint amilyennek tartja magát. Elég komor kilátások, de még így sem sejtette, hogy mi fog, vagy minek kell történnie, ha kiderül, hogy Galad megbízhatat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ok, aki vagyok, Galad, és ugyanez vonatkozik Elayne-re is. - Már az is rossz szájízt hagyott maga után, hogy Masema előtt kerülgetni kellett az igazságot. Most megint csak úgy kell mellébeszélnie, mintha a Fehér Toronyban lenne. - Maga pedig most az, ami. - Jelentőségteljesen a magasba húzta a szemöldökét, és a férfi fehér köpenye felé biccentett. - Ezek a férfiak gyűlölik a Tornyot, és gyűlölik azokat a nőket, akik képesek használni az Egyetlen Hatalmat. Most, hogy már maga is közéjük tartozik, nem történhet-e meg, hogy egy órán belül ötvenen lesznek a nyomomban, csak hogy egy nyilat lőhessenek a hátamba, ha nem tudnak bezárni az egyik tömlöcükbe? Engem, és persze Elay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nak megrándult a feje. Lehet, hogy megsért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szor kell még elmondanom? Sosem bántanám a nővéremet. Vagy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ot magában iszonyúan mérgesítette, amint rájött, mennyire dühös lett amiatt, hogy a férfi egy leheletnyi szünetet tartott. Na és? Utána azonnal rá gondolt. Hiszen Nynaeve nem egy buta parasztlány, aki elveszíti az eszét, csak mert egy férfi rákacsintott. Még akkor sem, ha ez a kacsintás hihetetlenül vérpezsdítő és ugyanakkor átható i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gondolja - jelentette ki végül, mire a férfi feje ismét megrá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a meg, hol szálltak meg, és én majd értesítem magukat, vagy valakivel értesíttetem, ha megtaláltam a megfelelő haj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layne igazat mondott, akkor Galad ugyanolyan kevéssé tudott hazudni, mint a három esküvel megkötött aes sedai-ok. Nynaeve ennek ellenére habozott. Ha most hibázik, akkor az lehet, hogy az utolsó hibája lesz. Ahhoz ugyan joga volt, hogy saját életét kockáztassa, ám most Elayne nyaka is hurokba kerülhet. Meg Thomé és Juiliné is, hiszen értük is felelősséggel tartozott, bármit is gondolhattak erről. De most itt volt, és neki kellett döntenie. Persze, nem mintha egyébként másként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asszony! Hát még mit akar tőlem? - hördült fel Galad, és felemelte a kezét, mintha csak meg akarta volna Nynaeve vállát ragadni. Mint derült égből a villámcsapás, Uno pengéje ott szikrázott közöttük, de Elayne bátyja úgy tolta félre, mint egy faágat, amelyik valahogy az útjába keveredett, és nem is törődött vele tovább. - Nem akarok én maguknak bajt, sem most, sem máskor, és ezt anyám nevére fogadom! Maga azt mondta, hogy az, ami? Tudom, hogy mi maga! És tudom, hogy mi nem. Lehet, hogy félig-meddig az volt az oka annak, hogy most ezt viselem - megérintette fehér köpenye szegélyét -, mert a Torony kiküldte magát - magát és Elayne-t, meg Egwene-t -, a Fény tudja, hogy hová, pedig maguk csak azok, amik. Ez pont olyan, mintha egy félig kiképzetlen legényt küldenének csatába, s ezt nem tudom megbocsátani nekik. Maguknak, kettőjüknek még mindig maradt idejük arra, hogy elforduljanak tőlük. Nem kell elmenniük a csatába. A Torony túl veszélyes magára vagy a nővéremre nézve. Különösen most. Mára már a fél világ az ellenségük! Hadd segítsek biztonságos helyre jutni! - A feszültség eltűnt a hangjából, ám szavai szinte érdesnek tűntek. - Könyörgöm, Nynaeve! Ha Elayne-t valami baj érné...! Bárcsak Egwene is magukkal lenne, hogy én...! - Kezével beletúrt a hajába, aztán szétnézett, mint aki éppen azon fáradozik, hogy olyan valamit találjon, amivel meggyőzhetné a nőt. Uno és Ragan magasba emelt karddal állt ott, készen arra, hogy keresztüldöfjék, de mintha észre sem vette volna őket. - A Fény szerelmére, Nynaeve! Engedje meg nekem, hogy megtegyem, amit megteh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egy apróság segítette Nynaeve-ot a döntésben. Most Ghealdanban tartózkodtak. Az egyetlen olyan ország, ahol hivatalosan bűnnek számított, ha egy nő az Egyetlen Hatalmat használja, az Amadicia volt, és ők már átkeltek a folyó innenső oldalára. Így Galadot legfeljebb a Fény Gyermekeinél letett esküje kényszerítheti arra, hogy semmibe vegye Elayne iránti elkötelezettségét. Nynaeve úgy vélte, hogy a rokoni kötelékek ebben az esetben erősebbnek fognak bizonyulni. Ezenkívül ez a fickó túlzottan jól nézett ki ahhoz, hogy legyilkoltassa Unóval és Ragannal. Ennek persze semmi köze nem volt a döntéséhez. Még szép, hogy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alan Luca társulatával vagyunk - mondta végü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pislogott, és a homlokát ránco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n Luca...? Csak nem az egyik menazsériára gondol? - Hitetlenkedés és undor vegyült a hangjába. - A Fény nevére, hát mit művelnek ilyen társaságban? Az ilyen csapatokat vezető emberek alig jobbak, mint a... Nem tesz semmit. Ha pénzre van szükségük, tudok valamennyit adni. Eleget, hogy beköltözzenek egy tisztességes fogadó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lejtéséből kiderült, szilárd meggyőződése, hogy a nők azt fogják tenni, amit kért tőlük. Nem azt mondta, „Kisegíthetném kegyedéket néhány koronával?”, vagy azt, hogy „Ne keressek kegyedéknek egy szobát?”. Úgy vélte, a két nőnek egy fogadóban kell aludnia, tehát akkor beköltöznek egy fogadóba. A fickó talán elég jól megfigyelte ahhoz, hogy tudja, be fog osonni ebbe a sikátorba, azonban úgy tűnt, valójában mégsem tud róla semmit. Ráadásul jó okuk volt Lucánál maradni.</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azt hiszi, hogy Samarában akad még szabad szoba, vagy szénapadlás? - kérdezte picivel gúnyosabban, mint ahogy azt szerette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iztos vagyok abban, hog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élbeszak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kad hely, ahol nem keresnének minket, az egy menazséria. - Senkinek sem jutna eszébe ott keresni őket, kivéve Moghedient. - Hiszen magának is az a véleménye, hogy a lehető legjobban el kell rejtőznünk, igaz? Valószínűleg csak úgy tudna szobát keresni nekünk, ha kidobna egyikből valakit. A Fény egyik gyermeke, aki két asszonynak keres szobát? Ez aztán mindenféle szóbeszédnek adhatna tápot, és úgy vonzaná a pillantásokat, mint trágyadomb a le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eppet sem tetszett Galadnak. Elfintorodott, és olyan pillantást vetett Unóra meg Raganra, mintha az egész az ő bűnük lenne. Viszont elég okos volt ahhoz, hogy belássa, mi a hely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megfelelő hely kegyedék számára, de lehet, hogy ott tényleg nagyobb biztonságban vannak, mint bárhol a városban. Mivel legalább azzal egyetértett, hogy Caemlynbe utazzanak, a magam részéről nem kívánok jobban belemenni ebbe a té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emmitmondó képet vágott, és hagyta Galadot, hadd gondolja azt, amit akar. Ha azt hiszi, hogy Nynaeve megígérte, amit egyáltalán nem ígért meg, akkor az az ő dolga. Viszont a lehető legjobban távol kell tartani a menazsériától. Ha megpillantaná nővérét abban a flitterekkel díszített fehér nadrágban, az olyan kitörést eredményezne, hogy amellett még Masema minden dühöngése is eltörp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gyeljen arra, hogy a mutatványosoknak még csak a közelébe sem jön! Legalábbis addig, míg meg nem találta a hajót. Akkor az éj leszálltával jöjjön oda a lakókocsikhoz, és érdeklődjön Nana után! - Ez, ha lehet, még kevésbé tetszett a férfinak, de Nynaeve határozottan folytatta: - Az előadások során nem láttam a Fény egyetlen Gyermekét sem. Ha maga beállít oda, mit fognak vajon az emberek gondolni? Biztos érdekelné őket, mit is keres 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mosolya most is ragyogott, de valahogy túl sok látszott a fog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aga mindenre tartogat egy választ. De az ellen csak nincs kifogása, ha visszakísérem od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 mennyire, hogy van. Már így is elég szóbeszédnek adhattunk tápot. Legalább százan látták, amint itt beszélgetünk. - A három férfi még mindig eltakarta előle a kilátást, de nem kételkedett abban, hogy az utcán az emberek még most is kíváncsian kukucskálnak be a sikátorba. Ráadásul Uno és Ragan kezében még mindig ott csillogott a kivont kard. - Ha pedig elkísér, akkor még tízszer annyian fognak 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grimasza egyszerre árulkodott sajnálkozásról és jókedv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re van válasza, így igaz - morogta. - Na de igaza is van. - A hangja elárulta, szeretné, hogy ez másképpen legyen. - Figyeljetek rám shienariak! - fordult most a harcosok felé. Hangja metszett, mint az acél. - Galadedrid Damodred vagyok, és ez a nő a védelmemet élvezi. A társnőjéről meg csak annyit: a halál sem rettentene vissza attól, hogy megakadályozzam azt, hogy neki akár csak a legkisebb baja essen. Ha eltűritek, hogy bármelyikőjüknek akár csak a haja szála is meggörbüljön, akkor megkereslek és megöllek benneteket. - Ugyanúgy nem törődött a harcosok hirtelen támadt gyanús mozdulatlanságával, mint a pengéikkel. Nynaeve felé fordult. - Úgy vélem, most sem árulja el nekem, merrefelé is lehet Egw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t tudhat, hogy ő nagyon messze van innen. - Összefonta karját a melle alatt, és érezte, amint hevesen dobog a szíve. Lehet, hogy éppen most követ el egy súlyos hibát egy csinos arc miatt? - És nagyobb biztonságban annál, mint amilyenben akkor lenne, ha maga bármit is tenne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on látszott, hogy szavát sem hiszi, de nem állt le vele vitat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evés szerencsével egy-két nap alatt csak találok egy hajót maguknak. Addig maradjanak ennek... ennek a Valan Lucának a társulatával. Kerüljék a feltűnést, már amennyire lehet ezzel a hajszínnel. És mondja meg Elayne-nek, hogy legközelebb ne szökjön el előlem. A Fény kegyes volt kegyedékhez, hogy ép bőrrel találtam magukra, de kétszer ilyen kegyesnek kell lennie, ha a saját szakállukra nekivágnának Ghealdannak. A Próféta szentségkáromló martalócai mindenütt ott vannak, és cseppet sem tisztelik a törvényt, és akkor még nem is beszéltem azokról a haramiákról, akik a zavarosban akarnak halászni. Samara igazi darázsfészek, de ha csendben marad, és ráveszi az én nyakas nővéremet arra, hogy ő is ezt tegye, akkor valahogy csak kihozom magukat, mielőtt összecsipkednék a darazs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át ezt nehéz volt szó nélkül megállni. A fickó nemcsak hogy elfogadta, amit kért tőle, de egyben ugyanazt szabta feltételül. Legközelebb majd azt követeli, hogy Elayne-nel együtt csomagolják őket vattába, és tegyék fel a polcra pihenni. </w:t>
      </w:r>
      <w:r>
        <w:rPr>
          <w:rFonts w:eastAsia="Times New Roman" w:cs="Times New Roman" w:ascii="Times New Roman" w:hAnsi="Times New Roman"/>
          <w:i/>
          <w:iCs/>
          <w:color w:val="auto"/>
          <w:sz w:val="22"/>
          <w:szCs w:val="22"/>
          <w:lang w:val="hu-HU" w:eastAsia="zxx" w:bidi="zxx"/>
        </w:rPr>
        <w:t xml:space="preserve">Hát nem az lenne a legjobb, ami történhet? </w:t>
      </w:r>
      <w:r>
        <w:rPr>
          <w:rFonts w:eastAsia="Times New Roman" w:cs="Times New Roman" w:ascii="Times New Roman" w:hAnsi="Times New Roman"/>
          <w:color w:val="auto"/>
          <w:sz w:val="22"/>
          <w:szCs w:val="22"/>
          <w:lang w:val="hu-HU" w:eastAsia="zxx" w:bidi="zxx"/>
        </w:rPr>
        <w:t xml:space="preserve">- szólalt meg megint a halk hangocska. </w:t>
      </w:r>
      <w:r>
        <w:rPr>
          <w:rFonts w:eastAsia="Times New Roman" w:cs="Times New Roman" w:ascii="Times New Roman" w:hAnsi="Times New Roman"/>
          <w:i/>
          <w:iCs/>
          <w:color w:val="auto"/>
          <w:sz w:val="22"/>
          <w:szCs w:val="22"/>
          <w:lang w:val="hu-HU" w:eastAsia="zxx" w:bidi="zxx"/>
        </w:rPr>
        <w:t xml:space="preserve">Hát nem okoztál már eddig is éppen elég bajt azzal, hogy mindenáron a magad feje szerint akartál cselekedni? </w:t>
      </w:r>
      <w:r>
        <w:rPr>
          <w:rFonts w:eastAsia="Times New Roman" w:cs="Times New Roman" w:ascii="Times New Roman" w:hAnsi="Times New Roman"/>
          <w:color w:val="auto"/>
          <w:sz w:val="22"/>
          <w:szCs w:val="22"/>
          <w:lang w:val="hu-HU" w:eastAsia="zxx" w:bidi="zxx"/>
        </w:rPr>
        <w:t>Határozottan ráförmedt a hangra, hogy fogja be a száját. A hang azonban nem hallgatott el, hanem elkezdte felsorolni azokat a szörnyűségeket és majdnem-katasztrófákat, amelyeknek Nynaeve makacssága volt az o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bizonyára beleegyezésnek tekintette hallgatását, mert megfordult - és megtorpant. Ragan és Uno elzárták a visszaútját. Azzal a csalóka nyugalommal az arcukon néztek vissza rá, amit oly gyakran meg lehet figyelni azokon a férfiakon, akik a következő pillanatban dühöngeni kezdenek. Valósággal szikrázott a levegő, amikor Nynaeve egy gyors mozdulattal intett, hogy engedjék el. A shienariak eltették a kardjukat, és arrébb léptek. Galad is levette kezét kardja markolatáról, és oldalt fordulva elment mellettük, majd eltűnt a tömegben, anélkül, hogy visszapillan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egy szigorú pillantást vetett Unóra és Raganra, mielőtt méltóságteljesen elvonult volna az ellenkező irányba. Végre egyszer mindent jól megtervezett, erre ezek ketten majdnem tönkretették! Úgy látszik, a férfiak szent meggyőződése, hogy erőszakkal mindent meg lehet oldani. Ha lett volna egy jókora husáng kézügyben, addig verte volna őket, míg be nem látják, hogy az erőszak mit sem ér. Még hogy erősz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ienariak kezdték belátni, hogy jó okkal mérges rájuk, mert kardjukat visszadugták a hátukra szíjazott tokba, és a nyomába eredtek, anélkül, hogy egy szót is szóltak volna. Akkor sem mondtak semmit, amikor másodjára is rossz utcába fordult be, és emiatt vissza kellett gyalogolnia. Ám jobban is jártak, hogy ebben a pillanatban tartották a szájukat. Már nagyon elege volt abból, hogy mindenki előtt be kellett fognia a száját. Először Masema, aztán meg Galad! Semmire sem vágyott jobban, minthogy valakinek végre alaposan megmoshassa a fejét. Különösen az elméje mélyén suttogó hangocska idegesítette, akivel megpróbált ugyan nem törődni, de elnémítania mégsem si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újra kint jártak Samara falai előtt, a gyér forgalmú földúton, egyszerűen már nem tudta tagadni a hangocska befolyását. Gyakran füstölgött Rand arroganciája miatt, de a sajátja olyan közel sodorta őt magát és a többieket egy katasztrófához, hogy abba bele sem akart gondolni. Birgitte esetén át is lépte a határt, de a nő legalább életben maradt. Nynaeve számára az lett volna a legjobb, ha többé senkivel nem kellene megküzdenie (még a Fekete ajahhal vagy Moghediennel sem), mielőtt valaki, nála hozzáértőbb el nem döntené, mi a helyes teendő. Lelke mélyén ellenállás bontakozott ki, de ezt ugyanolyan keményen elfojtotta, ahogy Thomét vagy Juilinét szokta. Elmennek Salidarba, és az egészet a Kék nővérek gondjára bízzák. Így kell történnie. Így dönt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vett valamit, ami megfeküdte a gyomrát? - kérdezte Ragan ártatlanul. - Olyan képet vág, mint aki savanyú szőlőbe harap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pillantása elhallgattatta a fickót. Csendben tovább gyalogolt, a két shienari oldalt kö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velük most mit csináljon? Ahhoz semmi kétség nem férhetett, hogy valami úton-módon majd hasznukat veszi. Már külső megjelenésük is túl hatásos volt ahhoz, hogy lemondjon róla. Ezenkívül két további szempár - egészen pontosan három további szem, lassacskán hozzá kell szoknia Uno fél szeméhez, még akkor is, ha ez nem tetszik neki különösebben - majdcsak segít abban, hogy hamarabb találjanak egy hajót. Minden rendben. Jobb lenne, ha Masema vagy Galad gyorsabbak lennének, de kettőjüket nem nagyon akarta beavatni titkos ügyeibe. Sosem lehet tudni, hogy mit művel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zért követnek, mert Masema azt mondta, hogy tegyenek így - tudakolta -, vagy mert Galad ugyanezt követ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t számít az átkozott különbség? - mordult fel Uno. - Ha Sárkány Urunk hívta, akkor magának, ha a fene fenét eszik is... - Elhallgatott, és homlokát ráncolta, amikor a nő figyelmeztetően felemelte az ujját. Ragan úgy nézte ezt az ujjat, mintha fegyver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ek nekem meg Elayne-nek megtalálni Ra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emmi jobb dolgunk - válaszolta Ragan szárazon. - Ahogy én látom, csak akkor láthatjuk viszont Shienart, ha ősz hajú, fogatlan vénemberek leszünk. Akkor már nyugodtan elporoszkálhatunk Tearbe, vagy ahol csak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rre nem is gondolt, pedig nem volt butaság. Két további férfi, aki segíthetne Thomnak meg Juilinnek a feladataik elvégzésében, és akik beszállhatnak az éjszakai őrködésbe. Felesleges lett volna tudatni velük, milyen hosszú lesz az út, hány kitérővel és megszakítással fog járni. Megtörténhet, hogy a Kék nővérek Salidarban nem engedik őket továbbmenni. Mert mihelyt megtalálja az aes sedai-okat, újra csak beavatott lesz. </w:t>
      </w:r>
      <w:r>
        <w:rPr>
          <w:rFonts w:eastAsia="Times New Roman" w:cs="Times New Roman" w:ascii="Times New Roman" w:hAnsi="Times New Roman"/>
          <w:i/>
          <w:iCs/>
          <w:color w:val="auto"/>
          <w:sz w:val="22"/>
          <w:szCs w:val="22"/>
          <w:lang w:val="hu-HU" w:eastAsia="zxx" w:bidi="zxx"/>
        </w:rPr>
        <w:t>Ne merészelj erre gondolni! Tedd, amit kell, aztán majd megláto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uca feltűnő táblája előtt semmivel sem állt kisebb embertömeg, mint korábban. A mezőn keresztül folyamatosan áramlottak az emberek a bejárat felé, miközben mások a bent látottakon ámuldozva kifelé tartottak a kapun, időről időre felbukkant az egyik kanbika is, amint a vitorlavászon mögött a hátsó lábára állt, és ekkor azok, akik kint a belépésre vártak, hangos álmélkodásban törtek ki. Cerandin ismét előadta a teljes programját. A seanchan asszony ennek ellenére gondosan ügyelt arra, hogy </w:t>
      </w:r>
      <w:r>
        <w:rPr>
          <w:rFonts w:eastAsia="Times New Roman" w:cs="Times New Roman" w:ascii="Times New Roman" w:hAnsi="Times New Roman"/>
          <w:i/>
          <w:iCs/>
          <w:color w:val="auto"/>
          <w:sz w:val="22"/>
          <w:szCs w:val="22"/>
          <w:lang w:val="hu-HU" w:eastAsia="zxx" w:bidi="zxx"/>
        </w:rPr>
        <w:t xml:space="preserve">s'reditjei </w:t>
      </w:r>
      <w:r>
        <w:rPr>
          <w:rFonts w:eastAsia="Times New Roman" w:cs="Times New Roman" w:ascii="Times New Roman" w:hAnsi="Times New Roman"/>
          <w:color w:val="auto"/>
          <w:sz w:val="22"/>
          <w:szCs w:val="22"/>
          <w:lang w:val="hu-HU" w:eastAsia="zxx" w:bidi="zxx"/>
        </w:rPr>
        <w:t>elegendő pihenőt kapjanak. Ebben nem ismert tréfát, bárhogy is erősködött Luca. A férfiak megteszik, amit nekik mondanak, ha nem hagy az ember lánya kétséget afelől, hogy nincs más lehetőség. Többnyire, legalább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elérte volna a letaposott barna füvet, Nynaeve megállt, és a két shienari felé fordult. Megpróbált nyugodtan nézni rájuk, de azok ketten igencsak gyanakodva bámultak vissza rá. Uno esetében ez kifejezetten kellemetlen volt, mert olyan módon húzta le a vak szemét eltakaró bőrdarabot, hogy attól Nynaeve majdnem rosszul lett. A bejárat felé siető vagy a kijárat felől áramló emberek nem törődtek ve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kkor hát nem Masema </w:t>
      </w:r>
      <w:r>
        <w:rPr>
          <w:rFonts w:eastAsia="Times New Roman" w:cs="Times New Roman" w:ascii="Times New Roman" w:hAnsi="Times New Roman"/>
          <w:i/>
          <w:iCs/>
          <w:color w:val="auto"/>
          <w:sz w:val="22"/>
          <w:szCs w:val="22"/>
          <w:lang w:val="hu-HU" w:eastAsia="zxx" w:bidi="zxx"/>
        </w:rPr>
        <w:t xml:space="preserve">vagy </w:t>
      </w:r>
      <w:r>
        <w:rPr>
          <w:rFonts w:eastAsia="Times New Roman" w:cs="Times New Roman" w:ascii="Times New Roman" w:hAnsi="Times New Roman"/>
          <w:color w:val="auto"/>
          <w:sz w:val="22"/>
          <w:szCs w:val="22"/>
          <w:lang w:val="hu-HU" w:eastAsia="zxx" w:bidi="zxx"/>
        </w:rPr>
        <w:t>Galad kedvéért - jelentette ki határozottan. - Ha tovább akarnak kísérni, azt kell tenniük, amit mondok. Vagy pedig fel is út, le is út, mert különben semmi közünk egymás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egint csak összenéztek, mielőtt egy biccentéssel jelezték volna egyetértés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ébe is, ha már így kell lennie - morogta Uno -, akkor legyen így! Ha nincsen senkije, hogy a nyavalyába is, vigyázzon magára, akkor elpusztul, és sosem jut el a Sárkány Nagyúrhoz. Valamilyen birkaagyú paraszt majd megeszi reggelire a csípős nyelve miatt - Ragan lapos pillantást vetett bajtársára, amellyel bizonyára jelezni akarta, hogy egyetért vele, azonban kételkedik abban, hogy okos lenne ezt nyíltan kimondani. Úgy tűnt, Ragan egyértelműen jó úton halad afelé, hogy benőjön a feje lág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beérte azzal, hogy elfogadják a feltételeit, nem érdekelte, miért. Egyelőre nem érdekelte. Később majd jut elég ideje arra, hogy gatyába rázz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n sem kételkedem, hogy a többiek is beleegyeznek - bökte ki Ra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bbiek? - Nynaeve-nak kiguvadt a szeme. - Azt akarja mondani, hogy nem csak ketten van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összesen már csak tizenöten vagyunk. Nem hiszem, hogy Bartu vagy Nengar velünk jö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tkozott Próféta előtt csúsznak-másznak! - Uno elfordult, és túlzott lelkesedéssel köpött egyet. - Csak tizenöten. Sar a hegyekben lezuhant arról az átkozott sziklafalról, Mendau pedig belement abba, hogy egyszerre párbajozzon a Kürt három vadászával,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minden lelkierejét össze kellett szednie ahhoz, hogy ne bámuljon rájuk tátott szájjal. Tizenöten! Legszívesebben fejben gyorsan kiszámolta volna, mibe kerül tizenöt férfi kosztolása. Még ha Thom vagy Juilin nem is volt különösebben nagy étvágyú, külön-külön többet ettek, mint ő meg Elayne együtt, a Fény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srészt viszont tizenöt shienari lovas kíséretében talán nem is lesz szükséges hajóra várni. Természetesen úgy lehetett a leggyorsabban utazni, ha hajóra szállt az ember. Jól emlékezett arra, amit Salidarról hallott. A kisváros egy folyó partján vagy legalábbis annak a közelében feküdt, így hajóval közvetlenül oda lehetett volna jutni. A shienariak kísérete azonban mindenkit elijesztene a kocsijuktól. A fehérköpenyeket, a haramiákat, de a Próféta híveit is. A kocsi persze sokkal lassúbb. Ha pedig egyetlen jármű kerekedik fel ekkora kísérettel Samarából, az igencsak nagy feltűnést kelt. Mintha csak jelzőtáblát tennének ki Moghediennek vagy a Fekete ajahnak. </w:t>
      </w:r>
      <w:r>
        <w:rPr>
          <w:rFonts w:eastAsia="Times New Roman" w:cs="Times New Roman" w:ascii="Times New Roman" w:hAnsi="Times New Roman"/>
          <w:i/>
          <w:iCs/>
          <w:color w:val="auto"/>
          <w:sz w:val="22"/>
          <w:szCs w:val="22"/>
          <w:lang w:val="hu-HU" w:eastAsia="zxx" w:bidi="zxx"/>
        </w:rPr>
        <w:t>Azokkal törődjenek a Kék nővé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Ragan, és Uno még gyorsan, bocsánatkérően hozzá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nem kellett volna elmesélnem, hogyan halt meg Sakur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kuru? Ezt bizonyára akkor mesélte el, amikor Nynaeve már kikapcsolta a fülét. - Viszonylag kevés időt töltök el átkozott fe... hölgyek társaságában. Elfelejtettem, mennyire gyenge a gyomra, vagyis... szóval... hogy kicsit érzékeny. - Ha a fickó nem fejezi be a szemét fedő bőrdarab rángatását, akkor majd megmutatja neki, mennyire érzékeny valóban a gyo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tszámuk igazából nem számított. Ha a két shienari jó kísérőnek, akkor tizenöt a Fény ajándéka! Egy magán hadsereg. Nem kell többet aggódnia a fehérköpenyek, az útonállók vagy bármilyen összecsapás miatt, de még azért sem, hogy Galaddal esetleg hibát követett el. Hány sonkát eszik meg tizenöt férfi egy nap? Itt az ideje, hogy határozottan megszóla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rendben. Minden este, a sötétedés beállta után az egyikük - mondom, az egyikük - idejön, és megkeresi Nanát. Itt ezen a néven ismernek. - Tulajdonképpen nem kellett volna ezt a parancsot adnia nekik, de rá akarta szoktatni őket arra, hogy azt tegyék, amit mond. - Elayne-t most Morelinnek hívják, de keressék csak Nanát! Ha pénzre van szükségük, hozzám jöjjenek, ne Masemához! - Ezt mondva mindenesetre fel kellett sóhajtania. A lakókocsi tűzhelyében még mindig lapult egy kevés arany, de hát Luca még nem kérte el a megígért száz aranykoronáját, és arról holtbiztos nem fog megfeledkezni. Hát, ha a szükség úgy kívánja, még mindig ott vannak az ékszerek. Csak arra kell ügyelnie, nehogy Masema tudomást szerezzen róluk. - Ettől eltekintve egyikük sem jöhet az én közelembe, vagy a társulat közelébe. - Különben még őrséget állítanának, vagy valami hasonló ostobaságot művelnének. - Addig nem, míg fel nem bukkan egy folyami hajó. Ebben az esetben viszont azonnal idesietnek. Érthe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hördült fel Uno. - Már mi a fészkes fenéért kellene távol maradnunk... - Hátrarántotta a fejét, amikor Nynaeve ujja majdnem az orrába fúr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ik még arra, mit is mondtam a tisztességes beszédről? - Nynaeve-nak minden erejét össze kellett szednie ahhoz, hogy szigorúan nézzen a férfira, mert a szemét eltakaró bőrdarabtól majdnem kifordult a gyomra. - Vagy sürgősen az eszébe jut, vagy majd kitapasztalja, miért beszélnek olyan rendesen a folyóközi férfi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óra meredt, aki lázasan töprengett a hallottakon. A férfi nem ismerhette pontosan Nynaeve helyzetét a Fehér Toronyban, azt azonban tudta, hogy valami köze van Tar Valonhoz. Megfordulhatott a fejében, hogy a nőt a Toronyban képezték ki. Lehet esetleg az aes seadai-ok ügynöke is, talán még egy aes sedai is, igaz ez esetben még csak nem rég hordhatja a kendőt. Ezenfelül olyan ködösen fogalmazta meg a fenyegetését, hogy az a legvadabb rémálmoknak is helyt adott. Ezt a módszert már jóval az előtt ismerte, hogy Juilin mesélt volna róla Elayn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gnagyobb meglepetésére a társulat gyarapodott, miközben távol volt. A bejárattól nem messze, egy új emelvényen egy áttetsző, sárga nadrágot viselő nő állt fejen, kinyújtott kezén egy-egy pár fehér galambbal. Nem, nem is fejen állt. Ez a némber valamiféle faszerkezetet szorított a fogai között, és </w:t>
      </w:r>
      <w:r>
        <w:rPr>
          <w:rFonts w:eastAsia="Times New Roman" w:cs="Times New Roman" w:ascii="Times New Roman" w:hAnsi="Times New Roman"/>
          <w:i/>
          <w:iCs/>
          <w:color w:val="auto"/>
          <w:sz w:val="22"/>
          <w:szCs w:val="22"/>
          <w:lang w:val="hu-HU" w:eastAsia="zxx" w:bidi="zxx"/>
        </w:rPr>
        <w:t xml:space="preserve">azon </w:t>
      </w:r>
      <w:r>
        <w:rPr>
          <w:rFonts w:eastAsia="Times New Roman" w:cs="Times New Roman" w:ascii="Times New Roman" w:hAnsi="Times New Roman"/>
          <w:color w:val="auto"/>
          <w:sz w:val="22"/>
          <w:szCs w:val="22"/>
          <w:lang w:val="hu-HU" w:eastAsia="zxx" w:bidi="zxx"/>
        </w:rPr>
        <w:t>egyensúlyozott. Miközben Nynaeve megkövülten bámulta, a nő leengedte kezét egészen a padozatig, amitől meggörbült a háta, de úgy, hogy már-már úgy tűnt, mintha a saját fején ülne. De ez még nem volt elég. A nő most leengedte a lábát, majd újra felemelte, de ezúttal már a karja alatt. Ekkor a galambok átlibbentek tenyeréből a talpára. A madarak álltak az egészen emberi gombolyag legtetején, amivé az akrobata mostanra összecsomózta magát. A nézőknek elakadt a lélegzete, de aztán hangos tapsviharba törtek ki, miközben Nynaeve-nak görcsbe rándult a gyomra, mert az egész nagyon is emlékeztette arra, mit is tett vele Moghedie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De hát nem ezért akarom az egészet a Kék nővérek nyakába varrni! - </w:t>
      </w:r>
      <w:r>
        <w:rPr>
          <w:rFonts w:eastAsia="Times New Roman" w:cs="Times New Roman" w:ascii="Times New Roman" w:hAnsi="Times New Roman"/>
          <w:color w:val="auto"/>
          <w:sz w:val="22"/>
          <w:szCs w:val="22"/>
          <w:lang w:val="hu-HU" w:eastAsia="zxx" w:bidi="zxx"/>
        </w:rPr>
        <w:t xml:space="preserve">szólalt meg a halk hangocska. </w:t>
      </w:r>
      <w:r>
        <w:rPr>
          <w:rFonts w:eastAsia="Times New Roman" w:cs="Times New Roman" w:ascii="Times New Roman" w:hAnsi="Times New Roman"/>
          <w:i/>
          <w:iCs/>
          <w:color w:val="auto"/>
          <w:sz w:val="22"/>
          <w:szCs w:val="22"/>
          <w:lang w:val="hu-HU" w:eastAsia="zxx" w:bidi="zxx"/>
        </w:rPr>
        <w:t xml:space="preserve">Csak az újabb katasztrófát akarom elkerülni! </w:t>
      </w:r>
      <w:r>
        <w:rPr>
          <w:rFonts w:eastAsia="Times New Roman" w:cs="Times New Roman" w:ascii="Times New Roman" w:hAnsi="Times New Roman"/>
          <w:color w:val="auto"/>
          <w:sz w:val="22"/>
          <w:szCs w:val="22"/>
          <w:lang w:val="hu-HU" w:eastAsia="zxx" w:bidi="zxx"/>
        </w:rPr>
        <w:t>Ez igaz is volt, de ennek ellenére attól tartott, hogy legközelebb nem ússza meg ilyen könnyen. Ezt persze senki más előtt nem ismerte volna be. Még magának se nagyon akarta bevall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utolsó ámuló pillantást vetett a kígyóasszonyra. Hogyan tudta ennyire összecsomózni magát, ezt Nynaeve soha meg nem fogja érteni. Megfordult és megdermedt, mert az embertömegből hirtelen Birgitte és Elayne lépett mellé. Elayne nyakig gombolta köpenyét, szemérmesen elfedve ezzel fehér zubbonyát és szűk nadrágját, míg Birgitte büszkén mutogatta kivágott, tűzpiros ruháját. Még a megszokottnál is peckesebben járt, és a haját is hátrafogta, nehogy eltakarjon bármit is. Nynaeve gyorsan megtapogatta saját kendőjének csomóját, és a pokolba kívánta Birgittét, mert látványa túlzottan is arra emlékeztette, mit tenne ki saját maga is közszemlére, ha nem lenne rajta a kendő. Birgitte oldalán ott lógott a tegez, kezében pedig azt az íjat tartotta, melyet Luca szerzett neki valahol. Most már biztos túl késő van ahhoz, hogy célba lő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elegendőnek bizonyult egyetlen pillantást vetni az égre, hogy Nynaeve belássa, nem nagyon tudja elszabotálni a célba lövést. Bármilyen sok dolgot is élt át ezen a napon, a Nap még magasan járt az égen. Az árnyékok már hosszúra nyúltak, de nem annyira, hogy ezzel meggyőzhesse Birgittét. Legalábbis nem nagyon hitte, hogy sikerül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úgy tenni, mintha csak véletlenül tévedt volna tekintete az ég felé, és fejével az áttetsző nadrágos nő felé biccentett, aki ebben a pillanatban elkezdte magát egy olyan valamivé összecsomózni, ami Nynaeve szemében egyszerűen lehetetlennek tűnt. Ráadásul még mindig a foga között egyensúlyozta azt a faalkotm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meg hogy került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uca alkalmazta - válaszolta Birgitte nyugodtan. - Még néhány leopárdot is vett. A nőt Muelinnek hív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Birgitte maga volt a megtestesült jeges nyugalom, addig Elayne majdnem felrobbant az idegességtő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hogyan került ide? Egy olyan társulat tagja volt, amelyiket majdnem felkoncolt a dühöngő tömeg - tört k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én is hallottam, de ez nem olyan fontos.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lyan fontos? - Elayne a szemét forgatva meredt az égre, mint aki jelre vár. - És azt is hallottad, miért? Nem tudom, hogy a fehérköpenyek voltak-e, vagy ez a Próféta, de azért uszították rájuk az embereket, mert azt gondolták... - anélkül, hogy lassított volna beszédtempóján, lehalkította a hangját, és körülnézett, de a közelükben senki sem állt meg hallgatózni, bár mindenki megbámulta a szemmel láthatóan az akrobatákhoz tartozó nőket -, mert bizony azt gondolták, hogy a mutatványosok egyike csíkos kendőt hordott. - Nagy nyomatékkal ejtette ki a kendő szót. - Micsoda bolondok, hogy azt képzelik, éppen egy ilyen nő fog egy vándorcirkusszal utazni! Na jó, te meg én éppen ezt tesszük. Te meg erre fel egyszerűen berohansz a városba, és nem szólsz senkinek sem. A legkülönfélébb rémhíreket hallottuk, azt, hogy egy kopasz fickó a vállára dobott, és elhurcolt, de azt is, hogy megcsókoltál egy shienarit, aztán kéz a kézben elandalogtál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g be sem tudta csukni a száját a megdöbbenéstől, amikor Birgitte még rátett egy lapátt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uca mind a két lehetőségtől rettenetesen ideges lett. - Hirtelen öblös, mély hangon folytatta: - Szóval a kemény férfiak tetszenek neki? Na majd én megmutatom, hogy vagyok olyan kemény, mint a kukoricacső télen! És ezzel elindult, hogy visszahozzon. Két akkora fickó ment vele, mint egy-egy szekrény. És Thom Merrilin meg Juilin Sandar is bement a városba, és az ő hangulatuk sem volt sokkal jobb. Ettől Luca még inkább dühbe gurult, de annyira idegesített mindenkit az eltűnésed, hogy nem maradt idejük egymás torkának ugr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pillanatra teljesen zavarba jött. Még hogy a kemény férfiakat szereti? Hát ezzel meg mit akart mondani? Aztán lassan megérthette, mert hangosan fel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ost már csak ez hiányzott nekem! - Szóval Thom meg Juilin bent járnak Samarában? A Fény a megmondhatója annak, mit fognak megint műve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zeretném végre tudni, mi ütött beléd, hogy csak úgy eltűntél - csattant fel Elayne. -, de itt csak az időnket veszteget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gyta, hogy közrefogják, és keresztülverekedjék magukat a tömegen. Bár meglepte, amit Lucáról meg a többiekről hallott, de ennek ellenére nem elégedetlenkedett azzal, amit ma sikerült elintéz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cseppnyi szerencsével egy-két nap alatt kijuthatunk innen. Ha nem Galad szerez hajót, akkor majd a Próféta. Ugye még emlékszel Masemára, Elayne? Arra az állandóan savanyú képű shienarira? - Ekkor észrevette, hogy Elayne megtorpant, úgyhogy kénytelen volt megállni. A lány utol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lad? - kérdezte hitetlenkedve, miközben megfeledkezett arról, hogy összefogja köpenyét. - Te beszéltél Galaddal? És a Prófétával? Másként honnan tudnák, hogy hajóra van szükségünk? Meglátogattad őket teázni, vagy egyszerűen csak beültetek valamelyik kocsmába egy sörre? Ahova valószínűleg az a két kopasz fickó cipelt be. Esetleg Ghealdan királya is ott ivott? Volnál kedves szólni, hogy csak álmodom? Szeretnék végre felébr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szedd össze magadat - felelte Nynaeve határozottan. - Itt a királynő uralkodik, nem egy király, és igen, ő is ott volt. És nem is volt kopasz, csak varkocsos. A shienari, úgy értem. Nem a Próféta. Ő olyan kopasz, mint egy... - Olyan dühösen nézett Birgittére, hogy az abbahagyta a vihogást. Szúrós pillantása kissé veszített az erejéből, amikor eszébe jutott, ki ez az asszony, és hogy mit is tett vele, de ettől függetlenül szerencse, hogy gyorsan kisimultak a mesterlövész arcvonásai, mert így nem kellett ellenőriznie, hogy képes-e addig ütni Birgitte fejét, amíg az el nem kezd bandzsítani. Újra elindultak, mire Nynaeve folytatta, olyan nyugodtan, amennyire csak tudta. - Szóval így történt. Találkoztam Unóval, az egyik shienarival, aki Falméban is járt. Éppen téged csodált a kötélen, Elayne. Egyébként neki is ugyanolyan rossz a véleménye arról, hogy Andor leányörököse így mutogatja a lábát. Bárhogy is, Moiraine ideküldte őket Falméból,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beszámolt mindenről, miközben keresztülfurakodtak a tömegen, és már nem is törődött Elayne elképedt megjegyzéseivel. A kérdéseket igyekezett olyan tömören megválaszolni, ahogy csak lehetett. Bármennyire is érdekelte Elayne-t, hogy ilyen gyakran váltogatták egymást Ghealdan trónján az uralkodók, a lány mindenekelőtt arra összpontosított, hogy szó szerint meghallgathassa, mit mondott Galad. Meg azt is tudni akarta, hogy lehetett Nynaeve annyira őrült, hogy éppen a Prófétával álljon szóba, bárki legyen is az. Olyan sűrűn használta az „őrült” szót, hogy Nynaeve-nak igencsak össze kellett szednie magát ahhoz, hogy ne guruljon dühbe. Abban talán kételkedett, hogy Birgittet laposra tudná-e verni, de Elayne-nel szemben nem lettek volna gátlásai, leányörökös ide vagy oda. Birgittet a maga részéről elsősorban Masema érdekelte, meg a shienariak. Úgy tűnt, hogy egy korábbi élete során volt már dolga a Határvidék harcosaival, bár akkoriban másként hívták az ottani országokat. Alapvetően jó véleménnyel volt róluk. Viszonylag keveset beszélt, de látszott rajta, nem ellenzi, hogy a shienariak kísérjé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ra számított, hogy a többiek meglepődnek, vagy izgalomba jönnek amiatt, hogy felfedezte Salidart. Semmi ilyesmi nem történt. Birgitte ezt olyan magától értetődőnek tartotta, mintha csak azt mesélte volna, hogy ma este Thommal és Juilinnal vacsorázik. Nyilvánvalóan eldöntötte, hogy Elayne mellett marad, bárhová is vezesse a sors, és ettől eltekintve semmi más nem számított. Elayne maga kételkedve nézett rá. Kételk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ebben? Hiszen annyira próbáltál visszaemlékezni rá, és... Hát meglehetősen furcsa véletlennek tűnik, hogy éppen Galad hozza szóba előtted ezt a vár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alósággal fortyogott a düh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hogy biztosra veszem! Néha véletlenül is történnek dolgok. A Kerék sző, a Minta jő. Talán már hallottál erről. Még arra is emlékszem, hogy Galad Siendában is említette, de ott túlzottan elfoglalt az, hogy hogyan reagáltál rá, ahhoz... - elhall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kerítés közelében egy hosszú, keskeny sávban jártak, melyet kötelek választottak el a többi résztől. Az egyik végén egy fakerítésre emlékeztető építmény állt, két lépés széles és kettő magas. A nézők négy sorban álltak. A gyerekek előttük kuporogtak, vagy átölelték apjuk vállát, esetleg elbújtak anyjuk szoknyája mögé. A moraj megerősödött, ahogy felbukkant a három nő. Nynaeve legszívesebben megtorpant volna, de Birgitte karon ragadta, így nem maradt más választása, mint hogy továbbmen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visszamegyünk a lakókocsikhoz - mondta elkeseredve. A nagy mesélésben nem figyelte, hogy hová men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ha azt akarod, hogy sötétben lőjek - válaszolt Birgitte. Úgy tűnt, készen áll arra, hogy megprób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gszívesebben valami csípőset válaszolt volna, de erejéből csak egy rémült nyikkanásra tellett. Kizárólag azt a furcsa kerítésrészletet látta maga előtt, miközben végigsétált a hosszú fűsávon, és szinte alig érzékelte a nézőket. Még a mind hangosabbá váló madárcsicsergés is csak távoli zörejnek tűnt. Úgy tűnt, mintha ez a kerítés csupán egy mérföldre állna attól a ponttól, ahol Birgitte lő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abban, hogy ő a... a mi anyánkra esküdött? - kérdezte Elayne enyhén rosszkedvvel. Még az is a nehezére esett, hogy ilyen módon ismerje el Galadot testvéré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ssék? Igen. De hát mondtam, nem? Figyelj rám! Ha Luca bent van a városban, akkor nem tudja, hogy mit tettünk, és lehet, hogy késő lesz, mire... - Nynaeve rájött, annyira fél, hogy értelmetlenül beszél össze-vissza, de nem tudott semmit sem tenni ellene. Eddig még sosem vette észre, milyen hosszú is tud lenni százlépésnyi távolság. A Folyóközben a felnőtt férfiak ennek kétszereséről szoktak lőni. De otthon nem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volt a céltábla. - Azt hiszem, most már későre jár. Az árnyékok... az éles fény... inkább majd reggel. Ha a fény jo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lyen esküt tett - szakította félbe Elayne, mintha oda sem figyelt volna rá -, akkor azt minden körülmények között megtartja. Inkább szegné meg a megváltására és újjászületésére tett esküt, mint ezt. Azt hiszem... nem, tudom, hogy ebben az esetben megbízhatunk benne. - Ez nagyon nem úgy hangzott, mintha túlzottan örülne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 jók a fényviszonyok - jelentette ki Birgitte, és érdes hangjába egy leheletnyi vidámság is vegyült. - Lehet, hogy bekötött szemmel is megpróbálom. Ez a sok néző biztosan azt szeretné, hogy jó veszélyesnek tűnjön a produkció, legalábbis azt hi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nyitotta a száját, de semmi sem jött ki belőle. Most már egy nyekkenéssel is beérte volna. Birgitte csak ostoba módon tréfálkozott. Ezt azért nem gondolhatta komol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tal odaállították a durva fakerítés elé, és Elayne nekilátott kibontani Nynaeve kendőjén a csomókat, miközben Birgitte elindult visszafelé az úton, amelyiken idejöttek. Már elő is szedett egy nyílvesszőt a tegez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úttal tényleg ostobaságot csináltál - morogta Elayne. - Biztos vagyok abban, hogy megbízhatunk Galad esküjében, de azt végül is nem tudhatod, hogy mit fog művelni előtte; és ez után még a Prófétával is leálltál beszélgetni! - Durván lerántotta a kendőt Nynaeve válláról. - Végül is, még csak halványan sem sejthetted, hogy mit fog művelni. Mindenkit kétségbe ejtettél, és mindent kockára t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nyögte ki Nynaeve nagy nehezen. A nap a szemébe sütött, így egyáltalán nem látta Birgittét. Viszont Birgitte látta őt. Ez volt a fontos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gyanakodva néze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tud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m, hogy mindent kockára tettem. Beszélnem kellett volna veled, és megkérdeznem a véleményedet. Tudom, hogy ostobán viselkedtem. Nevelőnő nélkül nem is szabadna kiengedni az utcára. - Mindez egy szuszra tört ki belőle. Egészen biztos, hogy Birgitte jól lá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gyanakvása aggodalommá 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Ha tényleg nem akarod végigcsin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némber még a végén azt hiszi, hogy fél. Nynaeve ezt nem akarta annyiban hagyni. Kényszerítette magát, hogy mosolyogjon, és remélte, hogy közben nem tágul ki túlságosan a szeme. Az arcbőre valósággal megfe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ogyne akarnám! Direkt jóles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ételkedve megemelte a szemöldökét, de aztán csak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alidart is biztosra vesz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rta meg a válaszát, hanem gyorsan oldalra lépett, miközben összehajtotta a kendőjét. Valami oknál fogva Nynaeve mégsem gurult haragba emiatt a kérdés miatt, ugyanúgy, ahogy Elayne képtelennek bizonyult várakozni. Nynaeve olyan gyorsan vette a levegőt, hogy aggódni kezdett, keble esetleg kicsúszik mély kivágásából, de még ezzel sem tudta lerázni magáról a bénultságot. A napfény elvakította. Ha pislogott volna, talán még megláthatja Birgittét, de a szeme önálló életre kelve egyre tágult. Most már semmit sem tehetett. Ez volt a büntetése azért, hogy felesleges kockázatot vállalt. Még csak méregbe sem gurult azért, hogy megbüntetik, miután minden olyan remekül alakult. És Elayne nem hiszi el neki Salidart! Hűvös nyugalommal kell erre válaszolnia. Csak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a semmiből jött volna, egy nyíl vágódott a fába, és közvetlenül a jobb csuklója mellett kezdett el remegni. Halk nyekkenéssel semmivé foszlott a hűvös nyugalom. Még az is nehezére esett, hogy megfeszítse térdét, de legalább nem esett össze. A második nyílvessző szele megsuhintotta a másik csuklóját, ez most valamivel hangosabb nyikkanást csalt ki belőle. Birgitte nyilait ugyanúgy nem tudta visszatartani, mint ezeket a halk kis sikolyokat. Minden egyes nyíl után hangosabban jajongott, és úgy tűnt, hogy a tömeg megéljenzi sikoltását. Minél hangosabban üvöltött, annál hangosabban tapsoltak és ujjongtak. Amikor a nyilak végül kirajzolták teste alakját a térdétől a feje magasságáig, akkorra a tapsot már csak viharosnak lehetett volna nevezni. A szám vége kissé felmérgesítette, mert az emberek odaözönlöttek, és körbevették Birgittét, miközben ő egyedül állhatott a remegő nyílvesszők között. Nem csak a nyílvesszők rezegtek. Ő is reme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Összeszedte magát, és sietve elindult a lakókocsik felé, amilyen gyorsan csak tudott, nehogy valaki észrevegye, hogy milyen rosszul van. Nem, mintha bárki is figyelt volna </w:t>
      </w:r>
      <w:r>
        <w:rPr>
          <w:rFonts w:eastAsia="Times New Roman" w:cs="Times New Roman" w:ascii="Times New Roman" w:hAnsi="Times New Roman"/>
          <w:i/>
          <w:iCs/>
          <w:color w:val="auto"/>
          <w:sz w:val="22"/>
          <w:szCs w:val="22"/>
          <w:lang w:val="hu-HU" w:eastAsia="zxx" w:bidi="zxx"/>
        </w:rPr>
        <w:t xml:space="preserve">rá. </w:t>
      </w:r>
      <w:r>
        <w:rPr>
          <w:rFonts w:eastAsia="Times New Roman" w:cs="Times New Roman" w:ascii="Times New Roman" w:hAnsi="Times New Roman"/>
          <w:color w:val="auto"/>
          <w:sz w:val="22"/>
          <w:szCs w:val="22"/>
          <w:lang w:val="hu-HU" w:eastAsia="zxx" w:bidi="zxx"/>
        </w:rPr>
        <w:t>Hiszen ő mit tett? Csak ott állt, és reménykedett, hogy Birgitte nem tüsszent egyet, vagy hirtelen nem kezd el viszketni a dereka. Holnap pedig meg kell ismételniük az egészet. Vagy ezt teszi, vagy kénytelen lesz megmondani Elayne-nek, vagy ami még ennél is rosszabb, Birgittének, hogy mennyire f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Uno megjelent ezen az estén, és Nanát kereste, Nynaeve rendkívül határozottan ecsetelte neki, hogy amennyire lehet, legyen kemény Masemával, és keresse meg Galadot is, hogy elmondhassa neki, a fiúnak nagyon gyorsan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 xml:space="preserve">hajót találnia, kerül, amibe kerül. Ezek után vacsora nélkül feküdt le aludni, és megpróbálta bebeszélni magának, hogy másnap képes lesz elhitetni Elayne-nel és Birgittével, túl beteg ahhoz, hogy ismét célba lőjenek rá. Csak hát, pontosan tudta, a többiek bizonyára sejtenék, mitől is betegedett meg ilyen hirtelen. Az meg csak rontott a dolgon, hogy valószínűleg Birgittéből is csöpögött volna az együttérzés. Az átkozott férfiak egyikének </w:t>
      </w:r>
      <w:r>
        <w:rPr>
          <w:rFonts w:eastAsia="Times New Roman" w:cs="Times New Roman" w:ascii="Times New Roman" w:hAnsi="Times New Roman"/>
          <w:i/>
          <w:iCs/>
          <w:color w:val="auto"/>
          <w:sz w:val="22"/>
          <w:szCs w:val="22"/>
          <w:lang w:val="hu-HU" w:eastAsia="zxx" w:bidi="zxx"/>
        </w:rPr>
        <w:t xml:space="preserve">mindenképpen </w:t>
      </w:r>
      <w:r>
        <w:rPr>
          <w:rFonts w:eastAsia="Times New Roman" w:cs="Times New Roman" w:ascii="Times New Roman" w:hAnsi="Times New Roman"/>
          <w:color w:val="auto"/>
          <w:sz w:val="22"/>
          <w:szCs w:val="22"/>
          <w:lang w:val="hu-HU" w:eastAsia="zxx" w:bidi="zxx"/>
        </w:rPr>
        <w:t>szereznie kell egy hajó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N TOVERE TUDOMÁNY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ik kezét kardja markolatán tartotta, míg másikkal rövid nyelű, zöld-fehér díszítésű seanchan lándzsáját fogta. Ebben a pillanatban nem törődött a többiekkel, akik a közelében ácsorogtak a domboldalt borító ritkás erdőben, hanem a délutáni napfényben előttük elterülő három tábort tanulmányozta. Három jól elkülönített tábor; éppen ezzel volt baj. Ott táboroztak a rendelkezésére álló teari és cairhieni katonák. Minden más férfi, aki képes volt kardot forgatni, vagy lándzsát emelni, bent szorongott a városban vagy a jó Fény tudja h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aielek rengeteg menekültet összetereltek a Jangai-hágótól idáig tartó úton, míg sokan önként csatlakoztak hozzájuk, amikor hírét vették, hogy </w:t>
      </w:r>
      <w:r>
        <w:rPr>
          <w:rFonts w:eastAsia="Times New Roman" w:cs="Times New Roman" w:ascii="Times New Roman" w:hAnsi="Times New Roman"/>
          <w:i/>
          <w:iCs/>
          <w:color w:val="auto"/>
          <w:sz w:val="22"/>
          <w:szCs w:val="22"/>
          <w:lang w:val="hu-HU" w:eastAsia="zxx" w:bidi="zxx"/>
        </w:rPr>
        <w:t xml:space="preserve">ezek </w:t>
      </w:r>
      <w:r>
        <w:rPr>
          <w:rFonts w:eastAsia="Times New Roman" w:cs="Times New Roman" w:ascii="Times New Roman" w:hAnsi="Times New Roman"/>
          <w:color w:val="auto"/>
          <w:sz w:val="22"/>
          <w:szCs w:val="22"/>
          <w:lang w:val="hu-HU" w:eastAsia="zxx" w:bidi="zxx"/>
        </w:rPr>
        <w:t>az aielek nem ölnek meg azonnal mindenkit, akit csak megpillantanak. Mások túlzottan elfáradtak, és már semmivel sem törődtek, csak azt remélték, hogy egyszer még jóllakhatnak, mielőtt meghalnak. Túl sokan gondolták, hogy mindenképpen meg kell halniuk - vagy az aielek, vagy az Újjászületett Sárkány keze által, vagy az Utolsó Csatában, amelyikre szerintük most már bármelyik nap sor kerülhet. Eléggé sokan voltak, nagy részük paraszt, kézműves vagy boltos. Némelyikük képes lett volna íjjal vagy parittyával leteríteni egy nyulat, de egyetlen katonára sem bukkant közöttük, és kevés volt az idő ahhoz, hogy legalább az alapokra kiképezzék őket. Cairhien városa alig több mint öt mérföldre feküdt nyugatra, így a fák csúcsa fölött jól lehetett látni néhányat Cairhien híres, befejezetlen tornyai közül. A város végignyújtózott az Alguenya folyó parti dombjain. Couladin shaidói és a hozzá csatlakozók tökéletesen körbezárták. Randtől nem messze sátrak és tábortüzek átgondolatlan összevisszaságában vagy nyolcszáz állig felfegyverzett teari katona táborozott egy hosszú, de nem túl mély völgyben. Legalább a felük a Kő Védelmezői közül került ki. Csillogó mellvértet és karimás sisakot viseltek, zubbonyuk buggyos ujját pedig fekete és arany csíkok díszítették. A többieket az a tíz nagyúr küldte, akiknek a zászlói és címerei a tábor középpontjában tökéletes kört alkottak Weiramon nagyúr ezüst félholddal és zászlókkal díszített lobogói körül. A kerítés mellett, ahová a lovakat kötötték ki, olyan sok őr állt, mintha minden pillanatban támadásra számította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áromszáz lépéssel arrébb, a másik táborban ugyanilyen szigorúan őrizték a lovakat. Ezek az állatok egészen más fajtához tartoztak. Csupán néhányan értek fel a nemes teari telivérekkel, és ha Rand nem tévedett, jó pár igáslovat is kikötöttek ott. A cairhieniek táborában legfeljebb százzal több ember pihent, mint a teariekében, de nekik kevesebb sátor jutott, és azok nagy része is foltozottnak tűnt. Zászlóik és </w:t>
      </w:r>
      <w:r>
        <w:rPr>
          <w:rFonts w:eastAsia="Times New Roman" w:cs="Times New Roman" w:ascii="Times New Roman" w:hAnsi="Times New Roman"/>
          <w:i/>
          <w:iCs/>
          <w:color w:val="auto"/>
          <w:sz w:val="22"/>
          <w:szCs w:val="22"/>
          <w:lang w:val="hu-HU" w:eastAsia="zxx" w:bidi="zxx"/>
        </w:rPr>
        <w:t xml:space="preserve">conjaik </w:t>
      </w:r>
      <w:r>
        <w:rPr>
          <w:rFonts w:eastAsia="Times New Roman" w:cs="Times New Roman" w:ascii="Times New Roman" w:hAnsi="Times New Roman"/>
          <w:color w:val="auto"/>
          <w:sz w:val="22"/>
          <w:szCs w:val="22"/>
          <w:lang w:val="hu-HU" w:eastAsia="zxx" w:bidi="zxx"/>
        </w:rPr>
        <w:t>alapján több mint hetven nemesúr képviseltette magát. A cairhieni nemesek közül már csak kevésnek maradtak meg a csatlósai, és a királyi hadsereg már a polgárháború elején szétszél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utolsó tábor további ötszáz lépésnyire feküdt a völgyben, itt is cairhieni emberek táboroztak, de őket nem csak a távolság választotta el honfitársaiktól. Ez a csapat nagyobb volt, mint a másik kettő együttvéve, de itt elvétve sem lehetett lovat vagy sátrat látni. Nem lobogtak zászlók a tábor fölött, és csak a tisztek viselték a </w:t>
      </w:r>
      <w:r>
        <w:rPr>
          <w:rFonts w:eastAsia="Times New Roman" w:cs="Times New Roman" w:ascii="Times New Roman" w:hAnsi="Times New Roman"/>
          <w:i/>
          <w:iCs/>
          <w:color w:val="auto"/>
          <w:sz w:val="22"/>
          <w:szCs w:val="22"/>
          <w:lang w:val="hu-HU" w:eastAsia="zxx" w:bidi="zxx"/>
        </w:rPr>
        <w:t xml:space="preserve">cont, </w:t>
      </w:r>
      <w:r>
        <w:rPr>
          <w:rFonts w:eastAsia="Times New Roman" w:cs="Times New Roman" w:ascii="Times New Roman" w:hAnsi="Times New Roman"/>
          <w:color w:val="auto"/>
          <w:sz w:val="22"/>
          <w:szCs w:val="22"/>
          <w:lang w:val="hu-HU" w:eastAsia="zxx" w:bidi="zxx"/>
        </w:rPr>
        <w:t>az apró, rikító színű hátzászlókat, amelyek segítségével embereik könnyedén azonosíthatták őket. Nekik semmi közük nem volt a nemesi családokhoz. A gyalogságra ugyan szükség volt, de ezt nagyon kevés teari vagy cairhieni úr lenne hajlandó beismerni. És közülük bizonyára senki sem állt volna szívesen egy gyalogos egység élére. Ennek ellenére ezt a tábort szervezték meg a legjobban. A tábortüzek egyenes sorokban lángoltak, a hosszú pikákat szépen a földbe tűzték, hogy azonnal ki lehessen rántani őket, és az íjászokat meg a nyílpuskásokat egyenletesen elosztották a sorok mentén. Lan véleménye szerint a harcos a fegyelemnek köszönheti, ha életben marad, de a gyalogosok nagyobb hajlandóságot mutattak arra, hogy ezt elfogadják, és ennek szellemében cselekedjenek, mint a lova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három csapat állítólag összetartozott, és valamennyien azonos parancsoknak engedelmeskedtek. Weiramon nagyúr az előző nap késő délutánján érkezett meg délről velük. A lovasság két tábora azonban ugyanolyan gyanakvással figyelte egymást, mint a környező dombokon elhelyezkedő aieleket. A teariek enyhe megvetéssel nézték a cairhienieket, akik a maguk részéről viszont a harmadik csoportot igyekeztek semmibe venni. Ez utóbbiak meg a nemeseket bámulták komor arcc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ívei, a szövetségesei, túlzottan is nagy hajlandóságot mutattak arra, hogy közös ellenségük helyett egymás torkának ugorjanak. Rand továbbra is úgy tett, mintha a távozókat ellenőrizné, ehelyett azonban Weiramont figyelte, aki sisak nélkül, szálfaegyenes testtartással állt a közelében, mintha csak karót nyelt volna. Két fiatalabb férfi, jelentéktelen teari nemesek, pöffeszkedtek közvetlenül mögötte. Ugyanolyanra vágatták a szakállukat, és ugyanúgy olajozták, mint Weiramon. Csak az idősebb férfi szakállának ősz csíkjaival nem tudtak mit kezdeni. Még a rikító színű csíkokkal díszített zubbonyaik fölé csatolt mellvértjeik is ugyanúgy ragyogtak az aranytól, mint az övé. Elegánsan, kissé távolabb mindenki mástól a dombon, de elég közel álltak Randhez ahhoz, hogy bármilyen katonai pompára vágyó uralkodó elégedetten csettintsen a láttukra. Igaz, közben rettenetesen izzadtak. Bár erre sem figyeltek 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pecsétjéről csak néhány csillag hiányzott ahhoz, hogy versenyre kelhessen Lanfear címerével, de nehezen lehetett volna elképzelni, hogy a nagyorrú fickó valójában Lanfear, újra álruhában. Gyér, ősz haját ugyanúgy beolajozta, mint szakállát, és megpróbálta úgy fésülni, hogy az eltakarja kopaszodó feje búbját. A teari segédcsapatokkal északra vonult, amikor meghallotta, hogy az aielek megtámadták Cairhien városát. Ahelyett, hogy megfordult vagy letáborozott volna, hogy kivárja a helyzet alakulását, olyan gyorsan vonult északra, ahogy a lovak csak bírták, és útközben összeszedte az összes katonát, akit csak tal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jó Weiramonban. A rossz viszont az volt, hogy tényleg elhitte, képes a Cairhien köré font shaido gyűrűt annyi katonával szétverni, amennyit magával hozott. Még most is azt hitte. Egyáltalán nem örült annak, hogy Rand nem engedte harcba szállni, és hogy ráadásul még aielek is körbeveszik. Weiramon szemében az egyik aiel semmiben sem különbözött a másiktól. Ezzel egyébként a többiek is így voltak. A fiatalurak egyike fintorogva illatosított zsebkendőt tartott az orrához, ha ránézett egy aielre. Rand nem hitte, hogy a fickó túl sokáig életben fog maradni. Bármit is csináljon, ez az alak gyakorlatilag hul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iramon észrevette, hogy Rand ránézett, ezért megköszörülte a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kány Nagyuram - kezdte, és ez úgy hangzott, mintha érdesen ugatott volna. - Egy erőteljes támadással szétzavarjuk őket, mint a pockokat. - Kesztyűjével nagyot csapott a tenyerébe. - A gyalogság sosem lesz képes ellenállni egy fergeteges lovassági támadásnak. Előreküldöm a cairhienieket, hogy felijesszem őket, és aztán jövök én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élbeszakította. Hát nem tud ez az alak számolni? Nem mond neki semmit az innen látható aielek száma arról, hányan lehetnek a város körül? Nem számított. Rand már így is a kelleténél többet hall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iztos, hogy igazak a Tearből jövő hír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iramon 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rek, Sárkány nagyuram? Tessék...? Ja, hogy azok! A Fény égesse meg a lelkemet, nem kell azokkal törődni. Az illiani kalózok gyakran nyomorgatják a partvidéket. A kisvárosokra fáj a fog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pján, amit korábban mesélt, a kalózok most komolyabb vállalkozásba kezd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ámadás a maredoi síkságon? Ott is gyakran portyáz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Fény égesse meg a lelkem, azok csak haramiák! - Mintha csak egy tényt közölt volna, szavai nem tűntek tiltakozásnak. - Lehet, hogy nem mind illianiak, de nem is katonák, az biztos. Amilyen zűrzavar szokott náluk lenni, az ember még csak nem is sejtheti, aznap éppen kinek a kezében van a hatalom. A királyéban, a Kilencek Tanácsáéban vagy esetleg a Gyülekezetében? Ám ha aztán egyszer elszánják magukat a háborúra, akkor a hadaik Illian arany méheit követve vonulnak hadba Tear ellen. Akkor nem a kereskedőket zaklató, a házakat lángra lobbantó haramiákat küldenek, abban biztos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ön így gondolja - válaszolta Rand olyan udvariasan, ahogy csak tudta. Ebben a pillanatban annyi hatalom lehet a Kilencek Tanácsa, Mattin Stepaneos vagy Balgar kezében, amennyit Sammael jónak lát. Ennek ellenére viszonylag kevés ember tudhatott arról, hogy a Kitaszítottak kiszabadultak. Azok közül, akiknek szembesülniük kellene ezzel a ténnyel, néhányan becsukták a szemüket, mintha abban reménykednének, hogy a Kitaszítottak eltűnnek, ha nem látják őket; míg mások úgy tettek, mintha az összecsapásra csak valamikor a homályos és remélhetőleg távoli jövőben kerülne sor. Semmi értelme sem lett volna azzal próbálkoznia, hogy meggyőzze Weiramont, mindegy, melyik csoportba is tartozzon. Semmit sem számított, mit hitt ez az ember, és mit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komor pillantást vetett az előttük elterülő völgybe. Egészen pontosan a cairhieniek két tábor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incs itt senki, aki képes lenne uralkodni? Ki tudhatja, melyik banda jutott el délre. - Elfintorodott, és még nagyobbat csapott kesztyűjével a tenyerébe, mielőtt visszafordult volna Rand felé, hogy ismét az arcába nézhessen. - Hát, mi majd rendet teremtünk. Minden a magáé lesz, Sárkány nagyuram. Csak adja ki a parancsot, és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szerűen elsétált mellette, és igyekezett nem meghallani, hogy az továbbra is a támadási parancs mellett kardoskodik. A két ifjú úr ott lihegett a nyomában, mint két öleb. Ez az ember egy javíthatatlan bolon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rmészetesen nem voltak egyedül. Kifejezetten erős forgalom uralkodott a domb tetején. Először is Sulin száz </w:t>
      </w:r>
      <w:r>
        <w:rPr>
          <w:rFonts w:eastAsia="Times New Roman" w:cs="Times New Roman" w:ascii="Times New Roman" w:hAnsi="Times New Roman"/>
          <w:i/>
          <w:iCs/>
          <w:color w:val="auto"/>
          <w:sz w:val="22"/>
          <w:szCs w:val="22"/>
          <w:lang w:val="hu-HU" w:eastAsia="zxx" w:bidi="zxx"/>
        </w:rPr>
        <w:t xml:space="preserve">Far Dareis Maial </w:t>
      </w:r>
      <w:r>
        <w:rPr>
          <w:rFonts w:eastAsia="Times New Roman" w:cs="Times New Roman" w:ascii="Times New Roman" w:hAnsi="Times New Roman"/>
          <w:color w:val="auto"/>
          <w:sz w:val="22"/>
          <w:szCs w:val="22"/>
          <w:lang w:val="hu-HU" w:eastAsia="zxx" w:bidi="zxx"/>
        </w:rPr>
        <w:t>vette körül Randet, és közülük mindegyik feszültebbnek tűnt, mint amilyenek az aielek általában. Bármelyik pillanatban felvehették a kendőjüket. És nem csupán a shaidók közelsége tette idegessé Sulint. Bár Rand igyekezett nem tudomást venni a völgybeli férfiak bizalmatlanságáról, Enaila és két másik Hajadon egy pillanatra sem távolodott volna el Weiramon és két ifjú kísérője közeléből. Minél közelebb léptek Randhez, a lányok annál idegesebbnek tűn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arrébb Aviendha állt egy tucatnyi Tudós Asszony társaságában, akik kivétel nélkül kendőikbe burkolództak, és számos karkötőjüket és nyakláncukat csörgették. Meglepő módon úgy tűnt, hogy egy ősz hajú, még Bairnál is idősebb nő vette át közöttük a vezetést. Rand inkább Bairra vagy Amysra számított volna, de még ők is hallgattak, ha Sorilea beszélt. Melaine Bael mellett állt félúton a törzsfők és a többi Tudós Asszony között. A nő állandóan férje zubbonyát piszkálta, mintha az egyedül még felöltözni sem tudna, Bael viszont olyan képet vágott, mint egy megértő férj, aki magában azokat az okokat sorolja éppen fel, amelyek miatt elvette az asszonyt. Lehet, hogy ez csak kettőjük személyes ügye volt, de Rand nem tudott megszabadulni a gyanútól, hogy a Tudós Asszonyok már megint mindent megtesznek annak érdekében, hogy befolyásuk alá hajtsák a törzsfőket. Ha ez a helyzet, akkor nemsokára úgy is az orra alá dörgölik a részl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ekintete azonban újra és újra Aviendhára tévedt. A lány gyorsan rámosolygott, amikor ezt észrevette, de aztán visszafordult Sorilea felé. Barátságos mosoly, de semmi több. Hát, az is valami. Amióta az megtörtént közöttük, a lány nem provokált ki egyetlen veszekedést sem, és ha néha egy-egy csípősebb megjegyzésre ragadtatta magát, akkor azok nem voltak élesebbek Egwene csipkelődésénél. Kivéve persze azt az egy alkalmat, amikor ismét szóba került a házasodás. Erre a lány olyan maró gúnnyal válaszolt, hogy azóta Rand kerülte a témát. Sajnos azonban kettőjük kapcsolata a baráti mosolygásra korlátozódott. Aviendha legfeljebb esténként a lefekvés előtti vetkőzésben mutatkozott egy kissé nagyvonalúbbnak, de ahhoz ragaszkodott, hogy Rand legalább háromlépésnyi távolságra aludjon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azonban szemmel láthatóan biztosra vették, hogy a két hálóhelyet elválasztó távolság kisebb mint három lépés, és Rand attól tartott, hogy hamarosan híre kel a dolognak, bár ennek eddig semmi jelét sem tapasztalta. Egwene úgy zúdulna rá, mint egy lavina, ha csak neszét venné az eseményeknek. Az persze szép és jó, ahogy Egwene Elayne-ről beszélt, de Rand még Aviendhát sem értette, pedig ő itt élt az orra előtt. Egyszóval Randben iszonyú nyomás uralkodott, ha csak egyetlenegyszer is Aviendha felé pillantott, míg a lány korábban sohasem volt ennyire nyugodt és kiegyensúlyozott. Bárhogy is legyen, mindennek az ellenkezője történt, mint amire számított. Minden a feje tetejére állt. Igaz, Min volt az egyetlen olyan nő, akinek a közelében nem érezte azt, hogy vagy ő vagy az egész világ a feje tetején á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hajtva továbbment, még mindig nem figyelt Weiramonra. Egy napon talán majd megérti a nőket. Ha jut ideje rá, hogy csak erre figyeljen. Ugyanakkor attól is tartott, hogy egy emberélet kevés lenne er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örzsek főnökei sem érkeztek egyedül. A klánok vezetői és a harcostársaságok képviselői ácsorogtak a közelükben. Rand felismert néhányat közülük. A komor képű Heirn, a jindo taardadok főnöke, Mangin, aki most barátian odabiccentett, és megvető grimaszt vágott a teariek irányába. A szálfaegyenes Juranai, az </w:t>
      </w:r>
      <w:r>
        <w:rPr>
          <w:rFonts w:eastAsia="Times New Roman" w:cs="Times New Roman" w:ascii="Times New Roman" w:hAnsi="Times New Roman"/>
          <w:i/>
          <w:iCs/>
          <w:color w:val="auto"/>
          <w:sz w:val="22"/>
          <w:szCs w:val="22"/>
          <w:lang w:val="hu-HU" w:eastAsia="zxx" w:bidi="zxx"/>
        </w:rPr>
        <w:t xml:space="preserve">Aethan Dor, </w:t>
      </w:r>
      <w:r>
        <w:rPr>
          <w:rFonts w:eastAsia="Times New Roman" w:cs="Times New Roman" w:ascii="Times New Roman" w:hAnsi="Times New Roman"/>
          <w:color w:val="auto"/>
          <w:sz w:val="22"/>
          <w:szCs w:val="22"/>
          <w:lang w:val="hu-HU" w:eastAsia="zxx" w:bidi="zxx"/>
        </w:rPr>
        <w:t xml:space="preserve">a Vöröspajzsosok vezetője, aki a világosbarna hajába vegyülő ősz fürtök ellenére is eljött erre a hadjáratra. Aztán a </w:t>
      </w:r>
      <w:r>
        <w:rPr>
          <w:rFonts w:eastAsia="Times New Roman" w:cs="Times New Roman" w:ascii="Times New Roman" w:hAnsi="Times New Roman"/>
          <w:i/>
          <w:iCs/>
          <w:color w:val="auto"/>
          <w:sz w:val="22"/>
          <w:szCs w:val="22"/>
          <w:lang w:val="hu-HU" w:eastAsia="zxx" w:bidi="zxx"/>
        </w:rPr>
        <w:t xml:space="preserve">Sha'mad Conde </w:t>
      </w:r>
      <w:r>
        <w:rPr>
          <w:rFonts w:eastAsia="Times New Roman" w:cs="Times New Roman" w:ascii="Times New Roman" w:hAnsi="Times New Roman"/>
          <w:color w:val="auto"/>
          <w:sz w:val="22"/>
          <w:szCs w:val="22"/>
          <w:lang w:val="hu-HU" w:eastAsia="zxx" w:bidi="zxx"/>
        </w:rPr>
        <w:t>élén álló ősz hajú, hihetetlenül széles vállú Roidan, a Viharjárók képviseletében. Ezek időről időre gyakorolták vele az aielek puszta kezes harcmodorát, amióta csak maguk mögött hagyták a Jangai-hág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arsz ma vadászni? - kérdezte Mangin, amikor Rand elment mellett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lepetten rápis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dás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túl sok, amire vadászhatunk, de néhány birkát csak elkapunk. - Az a gúnyos pillantás, amelyet Mangin a teariek irányába vetett, nem hagyott kétséget afelől, milyenfajta birkákra gondol, de Weiramon meg a társai nem vették észre. Vagy legalábbis úgy tettek, mintha nem vették volna észre. Az illatszeres fiatalúr ismét zsebkendőjébe szipák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ajd máskor - válaszolta Rand a fejét csóválva. Úgy vélte, ezzel a néggyel akár meg is barátkozhatna, de különösen Manginnal, akinek a humorérzéke nagyon közel állt Matéhez. Ha viszont arra sincs ideje, hogy jobban megismerje a nőket, akkor hogy lenne ideje arra, hogy új barátságokat kössön? Ami azt illeti, még a régi barátaival sem nagyon foglalkozik. Különösen Mat okozott fejfájást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domb legmagasabb pontján egy nehéz, vastag fatörzsekből ácsolt építmény emelkedett a fák csúcsa fölé. A tetejére szerelt széles platform jó húsz hosszal tornyosult a talaj fölé. Az aielek nem értettek a </w:t>
      </w:r>
      <w:r>
        <w:rPr>
          <w:rFonts w:eastAsia="Times New Roman" w:cs="Times New Roman" w:ascii="Times New Roman" w:hAnsi="Times New Roman"/>
          <w:i w:val="false"/>
          <w:iCs w:val="false"/>
          <w:color w:val="auto"/>
          <w:sz w:val="22"/>
          <w:szCs w:val="22"/>
          <w:lang w:val="hu-HU" w:eastAsia="zxx" w:bidi="zxx"/>
        </w:rPr>
        <w:t>f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unkálásához, vagy legalábbis nem az ehhez szükséges mértékben, de a cairhieni menekültek között nem kevés remek mesterember ak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Lan és Egwene társaságában, az első, ferdén felfelé vezető létra tövében várt rá. Egwene időközben szépen lebarnult. Ha nem figyel sötét szemére, könnyen aiel nőnek tarthatta volna, még ha kicsinek is. Rand gyorsan végignézett rajta, de a kimerültségen kívül semmi különöset nem tudott felfedezni. Amys és a többiek rendkívül kemény kézzel tanították a lányt. Viszont Egwene nem köszönné meg neki, ha emiatt közbelép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öntöttél? - kérdezte Rand, és megál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Weiramon is elhallgatott. Egwene habozott, de Rand észrevette, hogy ezúttal nem nézett rá először Moiraine-re, mielőtt válaszo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t megteh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bozása zavarta. Nem Moiraine segítségét kérte, hiszen a nő nem alkalmazhatta volna fegyverként az Egyetlen Hatalmat a shaidók ellen, kivéve, ha azok az életére törnek, vagy ha Rand meg tudta volna győzni arról, hogy minden shaido árnybarát. Egwene azonban nem tette le a Három Esküt, ezért Rand biztosra vette, hogy a lány meghajol a szükség előtt. Ehelyett elsápadt, amikor meghallotta a javaslatát, és három napon át a közelébe sem jött. Hát, most legalább beleegyezett. Rand bármit elfogadott volna, amivel lerövidítheti a shaidók elleni har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arckifejezése nem változott meg, ám Rand nem kételkedett abban, mire is gondolhat az aes sedai. A kortalan arc vonásai, az aes sedai szemek akkor is képesek voltak nemtetszést sugározni, ha látszólag mozdulatlanok mar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vébe dugta rövid lándzsájának nyelét, és fellépett a legalsó létrafokra, amikor Moiraine meg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iselsz újra kard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kérdésre tényleg nem számí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 kérdezte, és felmászott. Nem túl jó válasz, de a nő kérdésével kibillentette az egyensúly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án a félig begyógyult seb sajogni kezdett, ahogy felfelé mászott. Nem volt túl szörnyű, de ennek ellenére úgy tűnt, hogy bármelyik pillanatban ismét felfakadhat. Nem törődött vele. Gyakran érezte a sebet, ha fizikailag megerőltette mag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huarc és a többi törzsfő elindult a nyomába. Bael otthagyta Melaine-t, és csatlakozott a többiekhez. Weiramon és két talpnyalója inkább lent maradt. A nagyúr </w:t>
      </w:r>
      <w:r>
        <w:rPr>
          <w:rFonts w:eastAsia="Times New Roman" w:cs="Times New Roman" w:ascii="Times New Roman" w:hAnsi="Times New Roman"/>
          <w:i/>
          <w:iCs/>
          <w:color w:val="auto"/>
          <w:sz w:val="22"/>
          <w:szCs w:val="22"/>
          <w:lang w:val="hu-HU" w:eastAsia="zxx" w:bidi="zxx"/>
        </w:rPr>
        <w:t xml:space="preserve">tudta, </w:t>
      </w:r>
      <w:r>
        <w:rPr>
          <w:rFonts w:eastAsia="Times New Roman" w:cs="Times New Roman" w:ascii="Times New Roman" w:hAnsi="Times New Roman"/>
          <w:color w:val="auto"/>
          <w:sz w:val="22"/>
          <w:szCs w:val="22"/>
          <w:lang w:val="hu-HU" w:eastAsia="zxx" w:bidi="zxx"/>
        </w:rPr>
        <w:t>mit kell tennie, ezért nem volt szüksége semmilyen új információra. Rand megérezte Moiraine tekintetét, ezért lenézett. Nem, nem is Moiraine-ét. Egwene figyelte, ahogy felfelé mászik, és a lány arca annyira hasonlított egy aes sedai-éra, hogy Rand szinte már nem is látta a különbséget. Moiraine összedugta a fejét Lannel. Rand remélte, hogy Egwene nem fog megint engedelmeskedni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t, a széles platformon két alacsony termetű, izzadó, ingujjra vetkőzött fiatalember próbált meg egy rézgyűrűkkel összetartott facsövet - három lépés hosszú, és vastagabb, mint egy férfi karja - rászerelni arra a forgatható állványra, amelyet a mellvértre erősítettek. Csupán néhány lépéssel arrébb, a torony elkészültekor, az előző nap már felszereltek egy ilyen csövet. Egy harmadik, ingujjra vetkőzött férfi törölgette csíkos kendővel kopasz fejét, miközben a két másikkal m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atosan! Azt mondtam, óvatosan! Jaj nektek, anyátlan mormoták, ha csak egyetlen lencsét is kivertek a foglalatából! Beverem az agyatlan fejeteket! Alaposan erősítsd oda, Jol! Erősebben! Ha leesik, amikor Sárkány Urunk néz bele, legjobb, ha mind a ketten utána ugrotok! És nemcsak őmiatta! Ha tönkreteszitek a művemet, utána azt fogjátok kívánni, hogy azzal inkább betörtétek volna az ostoba fejet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 és a másik legény, Cail nem rezzent össze különösebben a szóáradattól. Az elmúlt évek során hozzászokhattak Kin Tovere stílusához. Randnek akkor jutott eszébe ez a különleges torony, amikor a menekültek között felfedezte a mesterembert és két tanítványát, akik lencséket és szemüvegeket gyár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optikus először észre sem vette, hogy már nincsenek egyedül. A törzsfők macskaléptekkel jöttek felfelé, és Tovere hangja elnyomta Rand csizmájának zaját. Rand maga is meglepődött, amikor Bael mögött Lan feje is előbukkant a nyitott csapóajtóban. Csizmában, vagy anélkül, az őrző ugyanolyan halkan mozgott, mint az aielek. A cairhieni férfiaknál még Lan is magasabb volt egy fejj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tiek végül észrevették az újonnan érkezetteket, és ettől a segédek úgy összerezzentek, mintha életükben akkor láttak volna először aielt. Ezután ügyetlenül meghajoltak Rand előtt, és meggörnyedve maradtak. Mesterük szintén összerezzent az aieleket megpillantva, de gyorsan összeszedte magát, sietve meghajolt, és újra kopasz fejét kezdte el törölge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mondtam magának, hogy készen leszek már a másodikkal is, Sárkány Nagyuram! - Tovere képes volt egyszerre tiszteletteljes hangon beszélni, de ugyanakkor olyan zsémbesen, mint az előbb. - Remek ötlet ez a torony. Nekem sosem jutott volna az eszembe, de mihelyt kegyed megkérdezte tőlem, hogy milyen messze láthatna el egy ilyen szemüveggel... Adjon egy kevés időt, és olyat építek, amelyikkel innen egész Caemlynig ellát! Már ha elég magas a torony - tette hozzá óvatosan. - Ugye, vannak korlá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eddig véghezvitt, már az is éppen elegendő, Tovere mester. - Még több is annál, mint amire Rand számított. Korábban már volt alkalma belekukkantani az egyik távcső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 és Cail még mindig görnyedt háttal ott álltak elő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jobb, ha leviszi innen a tanítványait - folytatta Rand -, kezdünk kicsit sokan lenni itt f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t még négyszer ennyien is kényelmesen elfértek volna, de Tovere azonnal vállon bökte Cailt az egyik, kövér mutatóuj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velem, semmirekellő gazfickók! Csak akadályozzuk Sárkány Nagyurun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nasok egy leheletnyit kihúzták magukat, majd követték mesterüket, miközben ámuló oldalpillantásokat vetettek Randre, aki szemmel láthatóan nagyobb hatást tett rájuk, mint az aielek. Végül eltűntek a csapóajtón át. Cail egy, Jol két évvel volt idősebb Randnél. Mindketten nagyobb városban születtek, mint ő, jártak Cairhienben, látták a királyt meg az amyrlint, még ha csak távolról is, miközben ő még csak a birkáit legeltette. Bizonyára még ma is többet tudnak a világról, mint ő. Megcsóválta a fejét, aztán lehajolt, hogy belenézhessen az új távcső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valósággal odaugrott a szeme elé. A folyóköziek szemével nézve igencsak szegényes erdő persze jóval a falak előtt ért véget. A magas, szürke fal tökéletesen párhuzamosan futott a folyóparttal, de szabályossága éles ellentétben állt a természetes vonalakkal. A város belsejében további tornyok emelkedtek, melyeket mintha csak egy hatalmas minta csomópontjaiban építettek volna fel. Némelyikük hússzor is magasabb lehetett a falaknál, de mindegyiküket állványzat vette körül. Még mindig nem sikerült befejezni az aielekkel vívott összecsapás során felgyújtott híres, befejezetlen torny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utoljára látta a várost, azt egy másik település, egy fából és vályogból épült, kavargó, eleven lakóövezet vette körbe, annyira rikító és lármás, mint amilyen visszafogott Cairhien maga volt. Ezen a helyen most csak hamut, romokat és néhány elszenesedett gerendát látott, mögöttük a szürke városfalakkal. Még csak nem is sejtette, hogyan sikerült megakadályozniuk, hogy a tűz átterjedjen magára Cairhien városára is.</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ászlók lobogtak a város összes tornyán, túl távoliak ahhoz, hogy innen ki lehessen őket venni, de a felderítők pontosan leírták őket. A lobogók felén Tear félholdjai látszottak, a másik felén pedig (és ez nem is lepte meg) annak a sárkánynak a hasonmásai lengedeztek, amit Tearben hagyott. Egyetlenegy sem mutatta Cairhien felkelő nap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kicsit mozdított a távcsövön, de a város eltűnt a szeme elől. A szemközti folyóparton még mindig látszottak a gabonasilók kormos maradványai. A menekülők némelyike, akikkel Rand beszélt, azt állította, hogy éppen a gabonasilók felgyújtása vezetett a zavargásokhoz, Galldrian király halálához és végül a polgárháborúhoz. Mások úgy vélték, hogy éppenséggel Galldrian halála váltotta ki az utcai harcokat, és ez vezetett a silók felégetéséhez. Rand nem igazán hitt abban, hogy valaha is kiderítheti, mi okozta valójában a polgárháború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es folyam két oldalán számtalan kiégett hajóroncs hevert, igaz, egy sem a város közelében. Az aielek nem érezték jól magukat - félelemről az ő esetükben nem lehetett beszélni - az olyan víz partján, amelyiken nem tudtak átgázolni, vagy egy lendülettel átszökkenni. Couladinnak azonban sikerült a város alatt és felett is összekötözött fatörzsekből gátat építeni a Alguenyára, és éppen elég őrt állított rájuk ahhoz, hogy senki se tudja megtámadni őket. A többit megtették a tüzes nyilak. Couladin engedélye nélkül csak a patkányok és madarak közelíthették meg, vagy hagyhatták el Cairhi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t környező dombokon nem nagyon lehetett felfedezni az ostromló sereg nyomát. Itt-ott keselyűk emelkedtek nehézkesen a magasba. Kétségtelenül teletömték bendőjüket valamelyik szerencsétlen kitörési kísérlet áldozatainak hulláin, de a shaidókat magukat sehol sem lehetett látni. Az aieleket nem könnyű észrevenni, kivéve, ha ezt ők maguk akar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Állj! Rand kissé visszafordította a távcsövet, hogy szemügyre vehesse a várostól jó mérföldnyire elterülő csupasz mezőt. Egy nagyobb csapat ember. Az arcukat nem tudta kivenni, de az is éppen elég volt, hogy valamennyien 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viselték. Még valami. A férfiak egyike nem viselt ruhát a karján. Couladin. Rand látni vélte a fémes pikkelyek csillogását, amikor az aiel mozgott, mert a férfi karját ugyanolyan sárkányok díszítették, mint az övét. A hamisítvány Asmodean műve volt, egy gyengécske kísérlet arra, hogy elterelje Rand figyelmét, amíg végre nem hajtja saját terveit. De vajon hogyan alakultak volna az események, ha erre nem kerül sor? Rand akkor egészen biztosan nem itt állna ebben a toronyban egy ostromlott várost vizsgálva, csatára készül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lecsapott a magasból a távoli dombra, és a férfiak közül kettőt mintha csak lekaszáltak volna. Couladin és a többiek Randhez hasonlóan döbbenten bámulták a földön fetrengő férfiakat, akiket szemmel láthatóan ugyanazzal a lándzsával nyársaltak fel. Rand elmozdította a távcsövet, és azt az embert kereste, aki ilyen erővel tudta dobni a fegyvert. Vagy nagyon bátor, vagy nagyon ostoba, hogy ilyen közel merészkedjen az ellenséghez. A fiú hamarosan az egész mezőt átfésülte, de semmit sem talált abban a távolságban, amennyiről az emberi kar még célba találhat egy lándzsával. Már-már arra gondolt, hogy esetleg egy ogier dobta a fegyvert, bár ez eléggé valószínűtlennek tűnt, mert roppantul komoly dolognak kellett történnie ahhoz, hogy egy ogier erőszakot alkalmazzon, de ekkor meglátott egy újabb villámgyors villanást. Egy lándz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etésében kiegyenesedett, és ezzel elmozdította a távcsövet. Ekkor visszafordította az eredeti irányba, és újra szemügyre vette Cairhien városfalát. Ez a lándzsa vagy bármi legyen az, onnan jöhetett. Ebben biztos volt. Más kérdés persze, hogy miként. Ebből a távolságból már akkor is boldog volt, ha időnként kivenni vélte, amint valaki mozgott a városfalon vagy a tornyok egyik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emelte a fejét, és látta, hogy Rhuarc éppen ellép a másik távcsőtől, hogy helyet adjon Hannak. Éppen ezért építették a tornyot meg a távcsöveket. A felderítők ugyan mindenről beszámoltak, amit a shaidók elhelyezkedéséről és a városról megtudtak, de ily módon a főnökök a saját szemükkel vizsgálhatták meg a terepet, ahol majd csatázni fognak. Már kidolgoztak egy tervet, de a terep alaposabb vizsgálata azért csak nem árthatott meg. Rand nem sokat értett a haditervekhez, de Lan jónak találta az elképzeléseiket. Illetve a fiú saját elméjével nem tudott semmit ezekről, de időnként egy idegen elme is felbukkant a fejében, és olyankor hirtelen több dolog is az eszébe jutott, mint amennyinek örülni tud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Azokat a lándzs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ugyanolyan meglepettnek látszott, mint Rand, ám az aiel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sodik is eltalált egy újabb shaidót, de az valahogy el tudta vonszolni magát. Kár, hogy nem Couladint kapták el. - A távcső felé biccentett, és Rand arrébb ment, hogy odaenged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ényleg olyan nagy kár? Couladin halála nem vetne véget Cairhien vagy mások fenyegetettségének. Most, hogy átjöttek a Sárkányfalon, a shaidók nem mennének csak úgy vissza, mert meghalt az az ember, akit az igazi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 xml:space="preserve">tartottak. A halála ugyan megrázná őket, de nem véglegesen. És azok után, amiket Rand látott, Couladin nem érdemli meg az ilyen könyörületes halált. </w:t>
      </w:r>
      <w:r>
        <w:rPr>
          <w:rFonts w:eastAsia="Times New Roman" w:cs="Times New Roman" w:ascii="Times New Roman" w:hAnsi="Times New Roman"/>
          <w:i/>
          <w:iCs/>
          <w:color w:val="auto"/>
          <w:sz w:val="22"/>
          <w:szCs w:val="22"/>
          <w:lang w:val="hu-HU" w:eastAsia="zxx" w:bidi="zxx"/>
        </w:rPr>
        <w:t xml:space="preserve">Olyan kemény leszek, amilyennek lennem kell! </w:t>
      </w:r>
      <w:r>
        <w:rPr>
          <w:rFonts w:eastAsia="Times New Roman" w:cs="Times New Roman" w:ascii="Times New Roman" w:hAnsi="Times New Roman"/>
          <w:color w:val="auto"/>
          <w:sz w:val="22"/>
          <w:szCs w:val="22"/>
          <w:lang w:val="hu-HU" w:eastAsia="zxx" w:bidi="zxx"/>
        </w:rPr>
        <w:t xml:space="preserve">- gondolta, és megsimogatta kardja markolatát. </w:t>
      </w:r>
      <w:r>
        <w:rPr>
          <w:rFonts w:eastAsia="Times New Roman" w:cs="Times New Roman" w:ascii="Times New Roman" w:hAnsi="Times New Roman"/>
          <w:i/>
          <w:iCs/>
          <w:color w:val="auto"/>
          <w:sz w:val="22"/>
          <w:szCs w:val="22"/>
          <w:lang w:val="hu-HU" w:eastAsia="zxx" w:bidi="zxx"/>
        </w:rPr>
        <w:t>Vele szemben az leszek.</w:t>
      </w:r>
    </w:p>
    <w:p>
      <w:pPr>
        <w:pStyle w:val="Normal"/>
        <w:shd w:fill="FFFFFF" w:val="clear"/>
        <w:ind w:left="0" w:right="0" w:firstLine="15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kett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LSŐ NYÍL ELŐ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sátor tetejének belsejénél nehezen lehet unalmasabb látványt elképzelni, azért az ingujjra vetkőzött Mat mégiscsak kényelmesen hanyatt dőlt a piros szegélyes párnákon, melyeket Melindhra szerzett, és elmélyülten a szürkésbarna tetőt kezdte tanulmányozni. Vagyis inkább keresztülbámult a vásznon. Egyik kezével megtámasztotta a fejét, míg másikban ezüstkupát tartott, tele Cairhien déli részéből származó borral. Egyetlen hordócskával annyiba került, mint két jó ló, vagyis amennyibe két jó ló kerülne, ha nem állt volna feje tetejére a világ. Ennek ellenére nem sajnálta, mert jó árut kapott a pénzéért. Időnként egy-két csepp a kezére hullott, de ezt észre sem vette. Inni sem iv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dolgokat látta, a helyzet kezdett túlságosan is komollyá válni Mat számára. Már a Pusztában is éppen eléggé komoly volt, amikor fogalma sem lehetett a menekvés útjáról. Komoly volt akkor is, amikor ott bukkantak fel az árnybarátok, ahol a legkevésbé sem számított volna rájuk; amikor az éjszaka közepén trallokokkal kellett harcolnia, amikor a Myrddraalok jeges pillantása dermesztette meg ereiben a vért. Az ilyen veszély gyorsan bukkant elő a semmiből, és általában már tova is tűnt, mielőtt az embernek lehetősége nyílt volna elgondolkozni rajta. Mat ugyan nem hitte, hogy bármiféle cél elérése mozgatná, de úgy vélte, tervnek az sem rossz, ha egyszerűen megpróbál életben maradni. Most azonban már napok óta tudja, merre mennek. Napok óta semmi meglepetés, csak idő. Rengeteg alkalom arra, hogy gondolkozhasso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m vagyok én sem átkozott hős, sem átokfattya katona, </w:t>
      </w:r>
      <w:r>
        <w:rPr>
          <w:rFonts w:eastAsia="Times New Roman" w:cs="Times New Roman" w:ascii="Times New Roman" w:hAnsi="Times New Roman"/>
          <w:color w:val="auto"/>
          <w:sz w:val="22"/>
          <w:szCs w:val="22"/>
          <w:lang w:val="hu-HU" w:eastAsia="zxx" w:bidi="zxx"/>
        </w:rPr>
        <w:t xml:space="preserve">gondolta komoran. Minden akaraterejét megfeszítve elhessegette annak az emlékét, amikor egy várfalon sétált, és arra a helyre küldte utolsó tartalékait, ahol a létrás trallokok megpróbáltak betörni. </w:t>
      </w:r>
      <w:r>
        <w:rPr>
          <w:rFonts w:eastAsia="Times New Roman" w:cs="Times New Roman" w:ascii="Times New Roman" w:hAnsi="Times New Roman"/>
          <w:i/>
          <w:iCs/>
          <w:color w:val="auto"/>
          <w:sz w:val="22"/>
          <w:szCs w:val="22"/>
          <w:lang w:val="hu-HU" w:eastAsia="zxx" w:bidi="zxx"/>
        </w:rPr>
        <w:t xml:space="preserve">Ehhez semmi közöm, és átkozott legyen az, akinek az emlékeit magamban hordom. </w:t>
      </w:r>
      <w:r>
        <w:rPr>
          <w:rFonts w:eastAsia="Times New Roman" w:cs="Times New Roman" w:ascii="Times New Roman" w:hAnsi="Times New Roman"/>
          <w:color w:val="auto"/>
          <w:sz w:val="22"/>
          <w:szCs w:val="22"/>
          <w:lang w:val="hu-HU" w:eastAsia="zxx" w:bidi="zxx"/>
        </w:rPr>
        <w:t xml:space="preserve">Én... Az volt a gond, hogy maga sem tudta megmondani ki is valójában. Bárki legyen ő, ennek a személynek a táncon, a játékon és a fogadókon járt az esze. Meg a nőkön, ebben sem kételkedett. Ezenfelül csak egy jó lóra volt szüksége ahhoz, hogy kitáruljon előtte a világ összes országútja, ám ő ehelyett itt tétlenkedik, és azt várja, mikor lövik már keresztül egy nyíllal, vagy mikor bukkan elő az a valaki, aki mindent elkövet azért, hogy kardjával vagy lándzsájával keresztüldöfhesse. Bármilyen más helyzetben ostoba bolondnak tartotta volna magát, és elhatározta, hogy nem lesz senki bolondja sem, még Randé, Moiraine-é vagy akárki másé sem. Amikor felült, a rókafejet formázó ezüst medál kicsúszott a zsinóron nyitott inge fölé. Visszatette a helyére, aztán mégiscsak nagyot húzott a kupából. Ez a nyaklánc megvédi Moiraine-től és a többi aes sedai-tól, már ha nem engedi meg, hogy elvegyék tőle. Előbb-utóbb valamelyik úgyis megpróbálja rátenni a kezét. Viszont attól csak éles elméje mentheti meg, hogy néhány ezer másik idióta társaságában fűbe harapjon egy újabb idióta miatt. Ám végezhet vele Rand is vagy a puszta tény, hogy ő is </w:t>
      </w:r>
      <w:r>
        <w:rPr>
          <w:rFonts w:eastAsia="Times New Roman" w:cs="Times New Roman" w:ascii="Times New Roman" w:hAnsi="Times New Roman"/>
          <w:i/>
          <w:iCs/>
          <w:color w:val="auto"/>
          <w:sz w:val="22"/>
          <w:szCs w:val="22"/>
          <w:lang w:val="hu-HU" w:eastAsia="zxx" w:bidi="zxx"/>
        </w:rPr>
        <w:t>ta'ver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igazi férfi képes lenne hasznot húzni abból, ha a körülmények megváltoznak, mert ő olyan hatással volt rájuk. Rand valahogy ki tudta ezt használni, viszont Mat maga a szerencsejátékon kívül soha hasznát nem látta ennek. Akadnak a legendákban szép számmal olyan dolgok, amelyek elől egészen biztosan nem fog elfutni. A dicsőség és a gazdagság valósággal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ölébe hullik. Azok a férfiak, akik az előbb még a vérére szomjaztak, hirtelen úgy döntenek, hogy vakon követni fogják, és a legjegesebb szépasszonyoknak is lángra lobban érte a szí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mintha panaszkodni akart volna azért, amit eddig elért. Randdel pedig semmiképpen sem cserélt volna, mert átkozottul magasnak tartotta az árat, melyet akkor kellett volna fizetni, ha Rand játékát akarja az ember játszani. Csak azzal támadt baja, hogy sújtotta a </w:t>
      </w:r>
      <w:r>
        <w:rPr>
          <w:rFonts w:eastAsia="Times New Roman" w:cs="Times New Roman" w:ascii="Times New Roman" w:hAnsi="Times New Roman"/>
          <w:i/>
          <w:iCs/>
          <w:color w:val="auto"/>
          <w:sz w:val="22"/>
          <w:szCs w:val="22"/>
          <w:lang w:val="hu-HU" w:eastAsia="zxx" w:bidi="zxx"/>
        </w:rPr>
        <w:t xml:space="preserve">ta'verenség </w:t>
      </w:r>
      <w:r>
        <w:rPr>
          <w:rFonts w:eastAsia="Times New Roman" w:cs="Times New Roman" w:ascii="Times New Roman" w:hAnsi="Times New Roman"/>
          <w:color w:val="auto"/>
          <w:sz w:val="22"/>
          <w:szCs w:val="22"/>
          <w:lang w:val="hu-HU" w:eastAsia="zxx" w:bidi="zxx"/>
        </w:rPr>
        <w:t>minden hátránya, viszont semmit sem élvezhetett annak előnyei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eje útra kelni - jelentette ki az üres sátornak, aztán elgondolkodva belekortyolt a borába. - Igen, itt az ideje, hogy Pipi nyergébe üljek, és elvágtassak. Talán Caemlynbe? - Nem egy rossz város, ha el tudja kerülni a királyi palotát. - Vagy Lugardba? - Hallott már ezt-azt Lugardról. Elég jó helynek tűnt a hozzá hasonló alakok számára. - Most már tényleg búcsút kell mondanom Randnek. Itt van neki az átkozott aiel serege, és annyi Hajadon törődik vele, hogy meg sem tudja őket számolni. Nincsen rám szükség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utóbbi azért nem felelt meg egészen a valóságnak. Valamilyen titokzatos módon ő is kötődött Rand sikeréhez vagy bukásához az Utolsó Csata során; Mat meg Perrin, vagyis pontosabban a három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kiknek összekapcsolódott a sorsa. A történetírók persze majd csak Randet fogják emlegetni. Meglehetősen kevés esély kínálkozott arra, hogy ő vagy Perrin bekerüljön a hősi énekekbe. Aztán még ott volt persze Valere Kürtje. Ebbe nem is akart belegondolni. Nem, csak ha nem marad más kiútja. Talán akad egy kiskapu ebből az egészen testre szabott egérfogóból. Ahogy most látta, a Kürt ebben a pillanatban nem jelentett gondot. Akkor tehát legalább ezzel ráér. Egy cseppnyi szerencsével a sors csak egy távoli napon nyújtja be neki a számlát. Igaz, akkor minden eddiginél több szerencsére lesz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 pillanatban az tűnt a legérdekesebbnek, hogy lelkiismeret-furdalás nélkül gondolkodhatott a szökésen, az elutazáson. Nem is olyan régen még csak beszélni sem tudott erről. Ha kicsit is eltávolodott Randtől, akkor hamarosan már úgy húzta vissza valami, mint egy halat a láthatatlan horgászzsinór. Később már legalább beszélni tudott a távozásról, de a legkisebb esemény is alkalmasnak bizonyult arra, hogy feladja terveit, hogy ne osonjon el titokban. Még Rhuideanban is, ahol pedig Rand szemébe mondta, hogy távozni fog, még ott is biztosra vette, hogy valami majd közbejön. Ez bizonyos módon valóra is vált. A Pusztából ugyan kikerült, de semmivel sem távolodott el jobban Randtől, mint korábban. Ezúttal azonban úgy vélte, hogy nincs, ami visszatartan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nem arról van szó, hogy cserben hagyom - morogta. - De ha most már nem lesz képes vigyázni magára, akkor, a fenébe is, sohasem fogja megtanulni. Nem én vagyok az átkozott dajk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itta a kupáját, magára erőltette zöld zubbonyát, a titkos tartókba csúsztatta a késeit, nyaka köré tekerte sárga selyemsálját, hogy eltakarja az akasztófa kötele okozta sebhelyet, fejébe csapta a kalapját, aztán meggörnyedve kiment az alacsony sát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nti hőség valósággal letaglózta a benti viszonylagos hűvös után. Nem egészen tudta, milyenek az évszakok errefelé, de az ő ízléséhez képest túlzottan is hosszúra nyúlt a nyár. A Pusztában már előre örült annak, hogy a Sárkányfalon túli országokban már beköszöntött a tél. Egy kis hűvös. Na, ezzel sem volt szerencséje. Legalább széles karimájú kalapja távol tartotta kicsit a Nap leggyilkosabb sugarait. Csak a szíve fájt, látva Cairhien erdős dombjait. Több volt itt a tisztás, mint a fa, és azoknak is nagy része már megbarnult a hőségben. Otthon bezzeg még zöld lenne az erdő. Körülötte a barnás aiel sátrak olyannak tűntek, mintha letört ágak és levelek borítanák a talajt, és még ott sem lehetett sokkal egyszerűbben észrevenni őket, ahol a bentlakók feltekerték a sátrak oldalfalát. A körülötte nyüzsgő aielek nem törődte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ban kifelé a táborból, egy magasabb pontról lepillantott Kadere kocsijaira, melyeket kör alakban állítottak fel. A kocsisok a járművek alatti árnyékban kerestek menedéket, a kereskedőt viszont sehol sem lehetett látni. Kadere mind több időt töltött a kocsijában, és szinte sohasem dugta ki az orrát, kivéve, amikor Moiraine jött, hogy ellenőrizze a rakományt. A szekereket nem túl nagy távolságban körülvevő, pajzzsal, lándzsával, íjjal és nyilakkal felszerelt aielek nem erőltették meg magukat azért, hogy esetleg ne látszódjanak őröknek. Mintha Moiraine arra gondolt volna, hogy Kadere vagy valamelyik embere esetleg megpróbálhatna megszökni a Rhuideanból hozott kincsekkel. Mat nem tudta, tisztában van-e Rand azzal, hogy mindent odaadott az asszonynak, amit az csak kért tőle. Egy darabig azt hitte, hogy Rand kerekedett felül, de ebben többé már nem volt biztos, még akkor sem, ha Moiraine időnként szinte hajlongott Rand előtt, és készen állt arra, hogy még a pipáját is megtöm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átra természetesen egyedül állt az egyik domb tetején, és az a vörös zászló ott lógott bágyadtan előtte. Az enyhe szellő feltámadtával megrebbent, és néha annyira kibontakozott, hogy fel lehetett fedezni rajta a fekete-fehér alakot. Ettől a rajztól Mat ugyanúgy borzongott, mint korábban a sárkányos lobogótól. Ha egy férfi szeretné elkerülni, amit tulajdonképpen minden épeszű férfinak el kellene kerülnie, hogy belekeveredjen az aes sedai-ok ügyeibe, akkor a lehető legrosszabb ötlet ezzel a jelképpel díszíteni a zászla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domboldal csupaszon tátongott, de a hegy alját a Lándzsa Hajadonjainak sátrai vették körül. További sátraik a közeli liget fái között és a domboldalakon álltak. Ez teljesen hétköznapinak tűnt, akár csak a Tudós Asszonyok tábora a Hajadonok táborán belül, egy kurjantásnyi távolságra Rand sátrától. Az alacsony sátrak körül fehér ruhá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ürögtek-forog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néhány Tudós Asszonyt vett észre, de még ezek is éppen elég elítélő pillantást vetettek rá. Mat nem sejtette, hányan képesek közülük fókuszálni az Egyetlen Hatalmat, de ami a megrovó tekintetet illeti, hát semmivel sem maradtak le az aes sedai-ok mögött. Felgyorsította lépteit, miközben megpróbálta nem behúzni a nyakát, bár igazából ehhez lett volna kedve. Úgy érezte, pillantásuk karóként fúródik a hátába. A visszaúton majd meg kell ismételnie ezt az egész vesszőfutást. Mindegy, vált pár szót Randdel, aztán maga mögött hagyja az egés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levette a kalapját, és belépett az alacsony bejáraton, Nataelen kívül senki sem volt bent. A zenész egy párnán pihent, aranyozott, sárkányokkal díszített hárfája a térdén feküdt, és egy kupát tartott a kez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lkan káromkodott. Erre számítania kellett volna. Ha Rand bent van a sátorban, akkor el kellett volna jönnie egy sor Hajadon mellett. Valószínűleg fent lehetett az új toronyban. Nem volt az rossz ötlet, így egyszerűbb áttekinteni és megismerni a terepet. Ez volt a kettes számú aranyszabály az egyes számú után, amely úgy hangzott, hogy „Ismerd meg az ellenséged”. Ezt a két szabályt nem sokan tartották 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tól megint elfintorodott. Ezek a szabályok más emberek elméjéből származtak. Ő inkább olyan szabályokat akart szem előtt tartani, mint hogy „Ne csókolj olyan lányt, akinek sebhelyes képű a bátyja”, vagy az, hogy „Ne állj le kockázni, ha nem tudod, merre van a hátsó ajtó”. Jobban örült volna, ha ezek az idegen emlékek még mindig ködös foltokként lebegnének az elméjében, ahelyett, hogy belopakodnak saját gondolatai közé; mindig akkor, amikor a legkevésbé sem számít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eküdte valami a gyomrodat? - kérdezte lustán Natael. - Talán a Tudós Asszonyok ismernek egy gyökeret a baj ellen. Esetleg Moiraine-hez fordulhat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 nem állhatta a fickót. Amaz mintha mindig készen állt volna arra, hogy másokon köszörülje a nyelvét. És többnyire úgy nézett ki, mint akinek legalább három inasa gondozza a ruhatárát. Mindig hófehér csipke a kézelőkön és a galléron, a ruháját meg mintha éppen az előbb hozták volna a mosodából, ahol persze ki is vasalták. Ráadásul, mintha sohasem izzadt volna. Rejtély, hogy miért tartja Rand állandóan maga körül. Még csak vidám dalokat sem szokott játszani a hárfá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kor jön Rand vissza?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tael csak megvonta a v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ha úgy tartja a kedve. Lehet, hogy hamar, lehet, hogy csak sokára. Senki sem szabhatja meg Sárkány Urunk időbeosztását. Még egy nő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egint az a titokzatos mosoly ült ki az arcára. Ezúttal a komorabb fajt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árom. - Ezúttal tényleg várni akart. Túlzottan is sok alkalommal kapta már magát azon, hogy ily módon igyekezett elodázni elutaz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tael belekortyolt a borába, és pohara pereme felett vizsgálni kezdte a fiú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z is éppen elég rossz volt, amikor Moiraine meg a Tudós Asszonyok bámulták ezen a csendes, kutató módon (meg néha Egwene is - nagyon megváltozott az a lány mostanában, félig már aes sedai-nak, félig Tudós Asszonynak számított), de Rand mutatványosának pillantását magán érezve a fogát kellett csikorgatnia. Ha elmegy, akkor mindezt elkerülheti: hogy még egyszer úgy bámuljanak rá, mintha pontosan tudnák, mire is gondol abban a pillanatban, vagy hogy tiszta-e rajta az alsónadrágja. A tűzgödör közelében két térképet terítettek ki. Az egyik, amelyet a legnagyobb gonddal másoltak le az egyik félig felperzselt településen talált viharvert régi térképről, Cairhien északi részét mutatta, az Alguenya és a Világ Gerince között elterülő vidéket, míg a másik - ez sebtiben rajzolt és eléggé vázlatszerű volt - a város környékét ábrázolta. Mindkettőn számos pergamendarabka hevert, melyeket kövek szorítottak le. Ha Mat maradni akar, és el kívánja kerülni Natael kutató pillantását, akkor kénytelen lesz a térképekkel foglal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zmája hegyével arrébb tolt néhány kövecskét a várost és környékét ábrázoló térképről, hogy el tudja olvasni, mit írtak alájuk. Akaratlanul is összerezzent. Ha a felderítők nem tévedtek, akkor Couladin majdnem százhatvanezer lándzsának parancsolt, shaidóknak meg azoknak, akik csatlakoztak a shaidók közötti harcostársaságokhoz. Kemény dió várta, hogy feltörjék, és a helyzetük nem volt túl kedvező. Sasszárny Artur ideje óta nem látott ekkora sereget a világ a Sárkányfal innenső old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térkép a Világ Gerincén átkelt törzseket mutatta. Mostanára valamennyien errefelé helyezkedtek el, s ez azért alakult így, mert bár a Világ Gerincén átérve igencsak szétszóródtak, de kivétel nélkül kellemetlenül megközelítették Randék állásait. A shiandék, a codarrák, a daryne-ok és a miagomák. Összesen nagyjából annyi lándzsájuk lehetett, mint Couladinnak. Nagyon úgy tűnt, hogy nem hagyták túl sok emberüket otthon. A Randhoz csatlakozó hét törzsnek nagyjából kétszer annyi lándzsája volt, és könnyedén elboldogulhattak volna mind Couladinnal, mind a négy törzzsel. Vagy az egyikkel, vagy a másikkal. Egyszerre a kettővel viszont nem. A gondot csak az jelentette, hogy Randnek esetleg egyszerre kell harcba szállnia mind a két táborr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et sújtó lelki betegség bizonyára ezekre a törzsekre is lecsapott. Még most is minden nap akadtak férfiak, akik eldobták fegyverüket, és eltűntek. Azonban csak egy bolond reménykedett abban, hogy őket jobban sújtja ez a járvány, mint Rand követőit. Ezenfelül pedig könnyedén előfordulhatott, hogy jó páran közülük átálltak Couladinhez. Az aielek nem szívesen beszéltek erről a témáról, és akkor is inkább igyekeztek a harcostársaságok szerepével megmagyarázni ezt a kellemetlen lehetőséget, ám még mindig számos olyan férfi és Hajadon akadt, aki nem tudott mit kezdeni azzal, amit Rand kínált nekik, vagy nem tudta feldolgozni saját népe múltját, ahogy arról tőle hallhattak. Minden reggel hiányoztak néhányan, és nem mind dobták el a lándzsá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lemes kis helyzet,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kapta a fejét, ahogy meghallotta Lan hangját. Az őrző egyedül lépett a sátor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várakozás idejét akartam elütni valamivel. Jön Rand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sokára velünk lesz. - Lan hüvelykujját beleakasztotta kardszíjába, és Mat mellé állva lepillantott a térképre. Arca ugyanolyan keveset árult el, mint egy szobor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olnapi napon átélhetjük a legnagyobb csatát Sasszárny Artur ideje ó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ényleg így gondolja? - Hol lehet Rand? Biztosan még abban a toronyban. Lehet, hogy szólni kellene neki? Nem, mert ez azzal járhatna, hogy végigügetheti az egész tábort, mindig egy lépéssel a nyomában. Valamikor csak visszaér Rand. Még valami másról is akart vele beszélni, nem csupán Couladinról. </w:t>
      </w:r>
      <w:r>
        <w:rPr>
          <w:rFonts w:eastAsia="Times New Roman" w:cs="Times New Roman" w:ascii="Times New Roman" w:hAnsi="Times New Roman"/>
          <w:i/>
          <w:iCs/>
          <w:color w:val="auto"/>
          <w:sz w:val="22"/>
          <w:szCs w:val="22"/>
          <w:lang w:val="hu-HU" w:eastAsia="zxx" w:bidi="zxx"/>
        </w:rPr>
        <w:t xml:space="preserve">Semmi közöm ehhez a háborúhoz. Csak egy olyan valami elől akarok lelépni, amihez semmi közöm sincsen. - </w:t>
      </w:r>
      <w:r>
        <w:rPr>
          <w:rFonts w:eastAsia="Times New Roman" w:cs="Times New Roman" w:ascii="Times New Roman" w:hAnsi="Times New Roman"/>
          <w:color w:val="auto"/>
          <w:sz w:val="22"/>
          <w:szCs w:val="22"/>
          <w:lang w:val="hu-HU" w:eastAsia="zxx" w:bidi="zxx"/>
        </w:rPr>
        <w:t>És mi a helyzet azokkal? - Mutatott a miagomákat meg a többieket ábrázoló cetlikre. - Tudjuk, mire készülnek? Felsorakoznak Rand mellett, vagy inkább kivár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lenne a megmondhatója? Úgy tűnik, még Rhuarc sem tud többet nálam. Ha pedig a Tudós Asszonyok valamivel többet sejtenek, hát azt nem kötötték az orrunkra. Az egyetlen dolog, amivel tisztában lehetünk, az az, hogy Couladin nem vonul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egint ez a Couladin. Mat egyik lábáról a másikra állt idegesen, majd tett egy fél lépést az ajtó felé. Nem, ezúttal várni fog. Inkább úgy tett, mintha elmélyülten tanulmányozná a térképeket. Lehet, hogy akkor Lan majd békén hagyja. Hiszen csak el akarta mondani Randnek, ami a szívét nyomja. Az őrzőnek azonban szemmel láthatóan beszélgetni volt k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aga mit gondol, mutatványos mester? Megtámadjuk holnap minden erőnkkel Couladint, hogy így mérjünk végső csapás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legalább olyan jó tervnek tűnik a számomra, mint bármelyik más - felelte a zenész rosszkedvűen. Egyetlen hajtásra kiitta kupája tartalmát, leejtette a földre, majd felkapta hangszerét, és olyan zenét kezdett el játszani, amelyik egy temetéshez is remekül illett volna. - Én nem állok seregek élén, őrző. Csak a magam ura vagyok, de még néha az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mordult, mire Lan visszafordult feléje, mielőtt ismét a térkép tanulmányozásának szentelte volna a figy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tartod valami jó tervnek, igaz?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olyan mellékesen kérdezte, hogy Mat is meggondolás nélkül fel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okból sem. Ha körbefogják Couladint, akkor ezzel nekiszoríthatják a városfalnak, és esetleg meg is semmisíthetik. - Mikor jön már Rand? - De az is lehet, annyira megzavarják, hogy átjut a városfalon. Úgy hallottam, hogy ez már eddig is majdnem sikerült neki vagy kétszer, mégpedig hadigépek vagy utászok nélkül. A város alig tudta tartani magát. - Elmondja, amit akart, aztán már megy is. Igen, ezt kell tennie. - Ha minden erővel a torkának ugranak, akkor azon kaphatják magukat, hogy már bent dúl a harc a város szívében. Nagyon mocskos dolog az ilyen utcai harc. Ezenfelül Rand meg akarja menteni a várost, és nem végérvényesen romba dönteni. - Ez az egész kristálytisztán látszódott a pergamendarabkákból meg magából a térkép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yökével a térdére támaszkodva letérdelt, és a térképet kezdte tanulmányozni. Micsoda fogós helyzet! Lan is odaguggolt mellé, de ezt észre sem 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legjobb az lenne, ha megpróbálnák elűzni. Délről kellene a főerőkkel támadni. - A Gaellin folyóra mutatott, amely alig néhány mérföldnyire a város mögött torkollott az Alguenyába. - Engedjék itt kicsúszni a shaidókat. Itt vannak még hidak. Ha nem ezt teszik, akkor majd kideríthetik, milyen keményen harcolnak azok, akiknek nem maradt más választásuk. - Ujja elmozdult kelet felé. Ott is csak olyan dombokat lehetett látni, mint itt. Valószínűleg nem sokban különbözik a két hely. - Ha ezen a helyen egy erős osztaggal elvágják az útjukat, akkor biztosra vehetik, hogy a hidak felé fognak fordulni. Csak legyen jó erős az az osztag, és várakozzon a megfelelő helyen. Ha egyszer már mozgásba lendültek, a shaidóknak semmi kedvük sem lesz ahhoz, hogy szembeszálljanak valakivel, miközben még hátulról is támadják őket. - Igen, majdnem ugyanaz a helyzet, mint Jenjenél. - Feltéve, ha nem egy eszement bolond a vezetőjük. A folyóig talán rendezetten vissza tudnak vonulni, de a hidaknál megszorulnak. Nem igazán tudom elképzelni, hogy az aielek úszni kezdenek, vagy hogy megkeresik a gázlókat. Szorongassák őket minden erővel, és hajtsák át csapataikat a folyón. Egy kis szerencsével így végérvényesen meg tudják futamítani a shaidókat, akik aztán visszamenekülnek a hegyek közé. - Ez nagyjából megfelelt annak, ami a Cuain-daigh gázlójánál történt, a Trallok háború vége felé. Nagyjából ennyi katona harcolt ott is. És csak kicsiben tért el Tora Shantól. Vagy a Sulmein-hágótól, amely után már semmi sem állíthatta meg Sasszárnyat. A nevek ugyanúgy a fejében villództak, mint azoknak a véres csatáknak a képei, amelyekre már a történészek se nagyon emlékeztek. Mivel annyira elmélyedt a térkép tanulmányozásába, már-már úgy tűnt, mintha ezek az emlékek a sajátjai lettek volna. - Kár, hogy nincsen több lovasuk. Könnyűlovasság a legjobb, ha az ember meg akarja futamítani az ellenséget. Marjanak a szárnyaikba, ne hagyják őket levegőhöz jutni vagy megállni, hogy felvegyék a harcot. Igaz, az aielek ugyanolyan jól meg tudják ezt tenn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másik ok? - kérdezte Lan nyugod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et most már elragadta a szenvedély. Hiszen a háború olyan játék, melyhez képest még a legizgalmasabb kártyacsata, a legremekebb csapszék is csak a gyerekek és a fogatlan vének időtöltésére tűnik alkalmasnak. Itt most emberéletek forogtak kockán, a saját bajtársaié és az ellenségé. Ha rosszul teszi meg tétjeit, ha ügyetlenkedik, akkor egész városok, egész országok borulnak lángba. Natael keserű, komor zenéje remekül aláfestette gondolatait. Ugyanakkor az új játéktól pezsegni kezdett a vére, és csak úgy kavarogtak a gondolat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nélkül, hogy felemelte volna tekintetét a térképről, felhorkan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ugyanolyan jól tudja, mint én. Ha a törzsek közül csak egyetlenegy is úgy dönt, hogy Couladin pártjára áll, akkor hátulról támadhat, míg maguknak minden erejét leköti elölről Couladin. Akkor Couladin lesz az üllő, a támadó törzs a kalapács, maguk meg a dió, amelyik beszorult a kettő közé. Éppen ezért csak a rendelkezésre álló csapatok felével támadják Couladint. Így ugyan nagyjából csak ugyanannyian lesznek, mint ők, de nem szolgáltatják ki magukat a hátbatámadásnak. Más választásuk úgysem maradt. - A háborúban nincs helye a sportszerűségnek. Az ellenséget akkor kell hátba támadni, amikor nem számít rá; ott, ahol legkevésbé tud védekezni, amikor a leggyengébb. - Akad azért itt egy taktikai előny is. Nekik végig azért kell aggódniuk, nem terveznek-e maguk egy kitörést a városból. A megmaradó csapatokat osszák fel három különítményre. Az első azért kell, hogy a folyóhoz szorítsa Couladint, a másik kettő pedig egymástól néhány mérföldnyire a város és a négy törzs között helyezkedik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gyes elképzelés - felelte Lan. A kősziklából faragott arcán ugyan egy izom sem mozdult, de hangjába mintha elismerés vegyült volna, igaz, éppen csak hallhatóan. - Egyik törzs sem menne semmire, ha megtámadja bármelyik különítményt, mivel a másik akármelyik pillanatban hátba támadhatná. És éppen ugyanezért egyikőjük sem fog beavatkozni közvetlenül a város előtt dúló harcokba. Persze megtörténhet, hogy mind a négy törzs támadásra szánja el magát. Nem nagyon valószínű, mert ha ezt akarják, akkor azt már rég megtehették volna, de ez esetben alapvetően megváltozna a helyz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ngosan felnev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lyzet mindig változik. A legjobb terv is csak addig érvényes, míg az első nyílvessző el nem hagyja az íjat. Ezt itt olyan könnyű átlátni, hogy még egy gyermek is megérthetné, csak hát Indirian meg a többiek éppen azt nem tudják, hogy mit is akarnak. Ha mindannyian úgy döntenek, hogy egyszerre támadnak, akkor meg csak abban lehet reménykedni, hogy a Sötét Nagyúr keveri a kártyát. A kockák majd döntenek, így is lesz nagyjából annyi katonájuk maguknak is, mint nekik, kint a városon kívül. Elég, hogy mindaddig fel tudják őket tartóztatni, amíg csak kell. Ha Couladin tényleg már csak a folyón való átkelésre gondol, akkor hagyják futni, és forduljanak minden erejükkel a támadó törzsek ellen. Ám azt lefogadom, hogy a törzsek szépen kivárják, amíg maguk legyőzik Couladint, aztán meg csatlakoznak Randhez. A győzelem valósággal kisöpri a habozást a fejük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ene elhallgatott. Mat Nataelre nézett, és azt látta, hogy a férfi hárfáját görcsösen markolva, guvadó szemmel mered rá. A zenész úgy bámulta, mintha sohasem látta volna azelőtt, vagy mint aki nem tudja, mi is állhat előtte. A mutatványos szeme csillogott, mint a frissen tisztított üveg, kezén a bütykök pedig valósággal kifehéredtek, olyan erővel szorította az aranyozott hárf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s ettől egy szempillantás alatt megvilágosodott Mat előtt, hogy mit beszélt az előbb, és, hogy kinek az emlékeiből merítette a tudását. </w:t>
      </w:r>
      <w:r>
        <w:rPr>
          <w:rFonts w:eastAsia="Times New Roman" w:cs="Times New Roman" w:ascii="Times New Roman" w:hAnsi="Times New Roman"/>
          <w:i/>
          <w:iCs/>
          <w:color w:val="auto"/>
          <w:sz w:val="22"/>
          <w:szCs w:val="22"/>
          <w:lang w:val="hu-HU" w:eastAsia="zxx" w:bidi="zxx"/>
        </w:rPr>
        <w:t xml:space="preserve">Átkozott bolond! Hát miért nem tudod befogni az ostoba szádat? </w:t>
      </w:r>
      <w:r>
        <w:rPr>
          <w:rFonts w:eastAsia="Times New Roman" w:cs="Times New Roman" w:ascii="Times New Roman" w:hAnsi="Times New Roman"/>
          <w:color w:val="auto"/>
          <w:sz w:val="22"/>
          <w:szCs w:val="22"/>
          <w:lang w:val="hu-HU" w:eastAsia="zxx" w:bidi="zxx"/>
        </w:rPr>
        <w:t xml:space="preserve">Miért pont erről kellett Lannal beszélgetnie? Miért nem akart inkább a lovakról vagy az időjárásról beszélni, vagy miért nem tudott inkább hallgatni? Eddig az őrző nem igazán keltette azt a benyomást, hogy feltétlenül Mattel szeretne beszélgetni. Általában még egy fatörzs is jobb beszélgetőtársnak tűnt, mint ez az alak. Persze ettől még uralkodhatott volna magán. Nem lett volna szabad elfelejtenie, miért is jött ide! Csukott száj, igen. Bár most legalább nem az Ősi Nyelven beszélt! </w:t>
      </w:r>
      <w:r>
        <w:rPr>
          <w:rFonts w:eastAsia="Times New Roman" w:cs="Times New Roman" w:ascii="Times New Roman" w:hAnsi="Times New Roman"/>
          <w:i/>
          <w:iCs/>
          <w:color w:val="auto"/>
          <w:sz w:val="22"/>
          <w:szCs w:val="22"/>
          <w:lang w:val="hu-HU" w:eastAsia="zxx" w:bidi="zxx"/>
        </w:rPr>
        <w:t xml:space="preserve">Vér és hamu, ugye nem úgy beszéltem?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án Mat felugrott, és már indult volna a sátor bejárata felé, de ekkor már Rand is belépett. A fiú elgondolkozva forgatta a kezében tartott, furcsán megkurtított bojtos zászlót. Vagy lehet, hogy már régóta állt ott? Nem számít! Matből valósággal előbuzogott, ami miatt idej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gyek, Rand. Holnap hajnalban nyeregbe szállok. Legszívesebben már ma felkerekednék, ha ezzel egy félnapi utat nyerhetek. Azt akarom, hogy a lehető legmesszebb jussak az aielektől - az összes aieltől -, és olyan sokat megyünk majd pihenés nélkül, amennyire Pipi csak el bír vinni. - Eszébe sem jutott olyan helyen megpihenni, ahol elkaphatnák valamelyik oldal felderítői, hogy kiakasszák a bőrét száradni. Couladin is kiküldhette a magáéit, de még a sajátjaik is csak lehet, hogy akkor ismernék fel, ha már keresztüldöfték a lándzsáju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ajnálom, hogy elmész - mondta Rand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is próbálj meg lebeszélni róla... Hé, ez minden, amit mondani akarsz? - Mat szeme kitágult a döbbenettől. - Hogy sajnálod, ha elmegy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sem próbáltalak meg maradásra bírni, Mat. Perrin is elment, amikor el kellett mennie. Menj, ha menned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kinyitotta a száját, de aztán újra becsukta. Igen, Rand tényleg sohasem próbálta meg maradásra bírni. Ez úgy is sikerült neki, hogy nem törődött vele. Most viszont Mat cseppet sem érezte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nzását, és még annak a halvány gyanúját sem, hogy éppen valami nagy ostobaságra készül. Szilárdan eltökélve kitartott kitűzött célja m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akarsz m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 felé. - Nem mintha túl sok választási lehetősége maradt volna. A többi irány vagy a Gaelin irányába vinné, (és a folyón túl semmi olyasmi nem akadt, ami érdekelné) vagy egyenesen az aielek karjaiba szaladna, akiknek egy része azonnal megölné, míg a másik része attól függően végezne vele, hogy milyen messze jár éppen Rand, vagy hogy mit vacsoráztak előző este. Amennyire meg tudta ítélni, nem maradt túl sok választási lehetősége. - Legalábbis kezdetben. Aztán majd csak találok fogadókat meg nőket lándzsa nélkül - Melindhra. Na, belőle még baj lehet. Nagyon olyan asszonynak tűnt, aki addig nem enged, míg maga jól nem lakott. Hát, ezzel valamilyen módon szembe kell néznie. Persze el is lovagolhat, mielőtt a nő bármit is észrevenne. - Ez itt nem nekem való, Rand. Semmit sem értek a katonáskodáshoz és nem is akarok megismerkedni vele. - Pillantásával gondosan kerülte Nataelt meg Lant. Ha bármelyikük is megszólal, annak beveri a fejét. Még az őrzőnek is. - Érted, mire gondolok,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iccentése akár igent is jelenthetett volna. Több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lyedben nem köszönnék el Egwene-től. Nem tudom, hogy abból, amit megtud, mennyi jut el Moiraine-hez vagy a Tudós Asszonyokhoz vagy esetleg mindkettőjükhö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erre a következtetésre jutottam. Mindannyiunk közül ő távolodott el a legjobban Emondmezőtől, és bánja ezt a legkevésb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felelte szomorúan Rand. - A Fény világítsa meg az utadat, Mat. - Kinyújtotta a kezét, és megszorított barátja markát. - Adjon neked egyenes utakat, jó időt és kellemes társaságot, míg újra nem találkoz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inden Mat elképzelései szerint alakul, akkor arra még várni kell, nem is keveset. Ettől kicsit maga is elszomorodott, ráadásul idegesítette, hogy szomorú lett. Egy igazi férfi maga dönti el, mikor megy. Ha mindent megbeszéltek, akkor indulha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arka kemény volt, mint mindig. Az a sok kardforgatás meg a többi csak új bütykökkel egészítette ki az íjhúr okozta régieket. Ám a tenyerébe égetett gém jelét Mat még így is jól érezte. Ez most arra emlékeztette, hogy nem feledkezhet el a barátja karját díszítő jelekről meg arról a sok furcsaságról a fejében; arról, hogy Rand képes fókuszálni az Egyetlen Hatalmat. Odáig fajult a helyzet, hogy könnyedén elfeledkezett Rand képességéről, mellyel felhasználhatja az Egyetlen Hatalmat. Ha ez heteken át még csak az eszébe sem jutott, akkor tényleg itt az ideje annak, hogy felkereked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áltottak néhány zavart szót. Lan mintha észre sem vette volna őket. Kőmerev arccal a térképet tanulmányozta, míg Natael újra cibálni kezdte hangszere húrjait. Matnek igen jó volt a hallása, és most mintha gúnyt érzett volna kicsendülni az ismeretlen dallamból. Vajon miért épp ezt a dalt játszotta a fickó? Még néhány pillanat, Rand habozva arrébb lépett, és ezzel befejezte a beszélgetést, mire Mat már kint is volt a sátorból. Kint rengetegen várakoztak. Legalább száz Hajadon vette körül a dombot, a feszültségtől szinte lábujjhegyen állva. A hét törzs vezetői is ott várakoztak, türelmesen és mozdulatlanul, mintha sziklából faragták volna őket, míg a három teari úriember megpróbált úgy tenni, mintha nem is izzadnának, és a közelben nem lennének aie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 a nagyurak érkezéséről, sőt, el is ment, hogy megnézze a táborukat, vagyis inkább a táboraikat, de senkit sem látott, akit ismert volna, és senkinek sem támadt kedve kockázni vagy kártyázni vele. Ezek hárman a homlokukat ráncolva mérték végig Matet, de aztán úgy döntöttek, hogy ő sem különb az aieleknél. Vagyis még arra sem méltó, hogy észrevegyék. Mat erre a fejébe csapta a kalapját, jó mélyen a szemébe húzta a karimáját, és egy pillanatig hidegen bámulta a tearieket. Kicsit megvigasztalta, hogy legalább a két fiatalabb kelletlenül utána fordult, ahogy lesietett a dombon. Az ősz szakállú még mindig olyan türelmetlennek tűnt, mint aki legszívesebben berontott volna Rand sátrába. Nem számít! Egyiküket sem fogja soha többé lá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csak azt sem tudta, miért nézte meg őket egyáltalán magának. Könnyedén lépkedett, valósággal megmámorosodott. Nem is csoda, hiszen holnap útra kel. A kockák ott görögtek az elméjében, de ő nem tudta volna megmondani, milyen szám lesz rajtuk, ha egyszer megállnak. Különös. Valószínűleg Melindhra lehetett az oka annak, hogy aggódott. Igen. Holnap reggel egészen korán kell felkelnie. Akkor majd lábujjhegyen kioson, mint az egér, amikor kimerészkedik a mez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työrészve elindult a sátra felé. Melyik dal ez? Igen, a Fekete ember! Semmi kedvet nem érzett ugyan ahhoz, hogy a halállal táncoljon, de a dal annyira vidáman csengett, hogy ennek ellenére tovább fütyörészte, miközben megpróbálta megtervezni a legelőnyösebb kiutat Cairhien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 állt, és tovább bámult Mat után, még akkor is, amikor bezáródott a sátor ajta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végét hallottam. Végig ilyen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szinte végig - válaszolta Lan. - Csak pár perce volt arra, hogy megvizsgálja a térképet, mégis egy olyan csatatervet dolgozott ki, ami erősen hasonlított Rhuarcéra meg a többiekére. Látta a nehézségeket meg a veszélyeket, és azt is kitalálta, mit lehet ezek ellen tenni. Tisztában van az utászokkal, a tárnákkal meg az ostromgépekkel, és azzal, hogyan kell könnyű lovassággal elűzni a megfutamodó ellen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 nézte az őrzőt, akinek egyetlen arcizma sem rándult. Természetesen ő volt az, aki felhívta a figyelmét arra, hogy Mat meglepően sokat tud a katonai dolgokról. És Lan természetesen nem fogja feltenni azt az egészen kézenfekvő kérdést. Rand ennek csak örült, mert nem volt joga elárulni barátja titk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zont ő maga szívesen megtudott volna egy-két dolgot. Például, hogy miként jönnek az utászok a képbe? Elképzelhető, hogy ennek valamiképpen az ostromhoz lehetett köze, de errefelé a Rokonirtó Tőrénél közelebb nem igazán lehetett sehol sem bányát találni, és még az sem biztos, hogy ott akart-e bárki is tárnákat fúrni. Hát, ebben a csatában nem harcolnak majd utászok. A legfontosabb most mégis az, hogy kiderült, Mat a titokzatos kapu túlsó oldalán jóval több dologra tett szert annál, minthogy időnként minden átmenet nélkül az Ősi Nyelven kezdett el beszélni. És most, hogy biztos volt ebben, Rand majd kihasználja Mat tudás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Ennél már tényleg nem lehetsz keményebb - </w:t>
      </w:r>
      <w:r>
        <w:rPr>
          <w:rFonts w:eastAsia="Times New Roman" w:cs="Times New Roman" w:ascii="Times New Roman" w:hAnsi="Times New Roman"/>
          <w:color w:val="auto"/>
          <w:sz w:val="22"/>
          <w:szCs w:val="22"/>
          <w:lang w:val="hu-HU" w:eastAsia="zxx" w:bidi="zxx"/>
        </w:rPr>
        <w:t xml:space="preserve">gondolta keserűen. Amikor meglátta Matet feljönni a sátrába, egyetlen pillanatig sem habozott Lant felküldeni utána, hogy egy ártatlan beszélgetés során derítse ki, amit csak lehet. Előre megfontoltan cselekedett. A maradék is valóra válik talán, bár az is lehet, hogy nem. Sok dolog bizonyosan megvalósul. Csak remélni tudta, hogy Mat majd jól szórakozik, amíg szabad. Azt is remélte, hogy Perrin élvezi a Folyóközt. Bemutatja Faile-t az anyjának meg a nővéreinek, és talán el is veszi feleségül. Ebben reménykedett, de ugyanakkor tudta, hogy vissza fogja hozni őket. Magához köti a többieket,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a többi </w:t>
      </w:r>
      <w:r>
        <w:rPr>
          <w:rFonts w:eastAsia="Times New Roman" w:cs="Times New Roman" w:ascii="Times New Roman" w:hAnsi="Times New Roman"/>
          <w:i/>
          <w:iCs/>
          <w:color w:val="auto"/>
          <w:sz w:val="22"/>
          <w:szCs w:val="22"/>
          <w:lang w:val="hu-HU" w:eastAsia="zxx" w:bidi="zxx"/>
        </w:rPr>
        <w:t xml:space="preserve">ta'verent, </w:t>
      </w:r>
      <w:r>
        <w:rPr>
          <w:rFonts w:eastAsia="Times New Roman" w:cs="Times New Roman" w:ascii="Times New Roman" w:hAnsi="Times New Roman"/>
          <w:color w:val="auto"/>
          <w:sz w:val="22"/>
          <w:szCs w:val="22"/>
          <w:lang w:val="hu-HU" w:eastAsia="zxx" w:bidi="zxx"/>
        </w:rPr>
        <w:t xml:space="preserve">és hát ő volt közöttük a legerősebb. Még Moiraine sem nevezte véletlennek, hogy éppen hárman nőttek fel ugyanabban a faluban, mégpedig ugyanabban a korszakban. A Kerék szövi ugyan a véletleneket is a Mintába, de három ilyen fonalat még ő sem szőhet csak úgy véletlenül. Hosszú távon nézve, előbb-utóbb visszahozza maga mellé barátait, bármilyen sokáig legyenek is távol, és akkor majd felhasználja őket, amennyire csak lehet. Mert nem megy másként. Bármiről is szóltak a Sárkány Próféciái, Rand biztosra vette, csak úgy nyerheti meg az Utolsó Csatát, ha újra összeszövi annak a három </w:t>
      </w:r>
      <w:r>
        <w:rPr>
          <w:rFonts w:eastAsia="Times New Roman" w:cs="Times New Roman" w:ascii="Times New Roman" w:hAnsi="Times New Roman"/>
          <w:i/>
          <w:iCs/>
          <w:color w:val="auto"/>
          <w:sz w:val="22"/>
          <w:szCs w:val="22"/>
          <w:lang w:val="hu-HU" w:eastAsia="zxx" w:bidi="zxx"/>
        </w:rPr>
        <w:t xml:space="preserve">ta'verennek </w:t>
      </w:r>
      <w:r>
        <w:rPr>
          <w:rFonts w:eastAsia="Times New Roman" w:cs="Times New Roman" w:ascii="Times New Roman" w:hAnsi="Times New Roman"/>
          <w:color w:val="auto"/>
          <w:sz w:val="22"/>
          <w:szCs w:val="22"/>
          <w:lang w:val="hu-HU" w:eastAsia="zxx" w:bidi="zxx"/>
        </w:rPr>
        <w:t xml:space="preserve">a szálait, akik egy faluban nőttek fel, akik gyermekkoruk óta ismerik egymást. Nem, ehhez még csak keménykednie sem kell. </w:t>
      </w:r>
      <w:r>
        <w:rPr>
          <w:rFonts w:eastAsia="Times New Roman" w:cs="Times New Roman" w:ascii="Times New Roman" w:hAnsi="Times New Roman"/>
          <w:i/>
          <w:iCs/>
          <w:color w:val="auto"/>
          <w:sz w:val="22"/>
          <w:szCs w:val="22"/>
          <w:lang w:val="hu-HU" w:eastAsia="zxx" w:bidi="zxx"/>
        </w:rPr>
        <w:t>Olyan undorító vagy, hogy még egy seanchan is elhányná magát téged lá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tszd el a Gyászindulót - parancsolta a kelleténél élesebb hangon Nataelnak, aki értetlenkedő pillantással nézett vissza rá. A fickó mindent hallott. Bizonyára lesznek kérdései, de választ nem fog kapni. Ha Rand Mat titkait még Lannak sem mondja el, akkor még szép, hogy hallgat egy Kitaszított előtt, bármennyire kezes báránynak is tűnik ez most itt. Ezúttal szándékosan keményen beszélt, és lándzsája hegyével mutatott a férfira. - Játszd el, kivéve, ha ismersz még annál is szomorúbbat. Olyan dalt játsszál, amelyiktől még a te lelked is zokogni kezd. Már ha van még lel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tael kényszerű mosollyal meghajolt ültében, de szeme körül elfehéredett. Tényleg elkezdte a Gyászindulót, de az valósággal önálló életre kelt a hangszerén, valósággal jajveszékelt, hogy attól mindenkinek könnyekre fakadt volna a lelke. Közben le nem vette a szemét Randről, mint aki valamilyen megnyilvánulásra v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ordult, és leheveredett a pokrócokra. Egy piros párnát gyűrt a könyöke alá, a térképek mellett, majd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 szólnál a többiek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 merev háttal leheletnyit meghajolt, és szó nélkül kiment. Most először tett így, de Rand észre sem v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csatára holnap kerül sor. Rhuarc és a többiek csak udvariasságból tettek úgy, mintha ő is segítene nekik a tervek kidolgozásakor. Rand elég okos volt ahhoz, hogy felmérje, mennyi mindent nem tud, és még mindig rengeteg dolgot kellett elsajátítania, dacára annak, hogy annyi mindenről beszéltek már Rhuarckal és Lannel. </w:t>
      </w:r>
      <w:r>
        <w:rPr>
          <w:rFonts w:eastAsia="Times New Roman" w:cs="Times New Roman" w:ascii="Times New Roman" w:hAnsi="Times New Roman"/>
          <w:i/>
          <w:iCs/>
          <w:color w:val="auto"/>
          <w:sz w:val="22"/>
          <w:szCs w:val="22"/>
          <w:lang w:val="hu-HU" w:eastAsia="zxx" w:bidi="zxx"/>
        </w:rPr>
        <w:t xml:space="preserve">Hiszen már száz ilyen csatát elterveztem, stratégiailag fontosabbakat ennél, és a parancsaim tízszer ennyi embert mozgattak meg. </w:t>
      </w:r>
      <w:r>
        <w:rPr>
          <w:rFonts w:eastAsia="Times New Roman" w:cs="Times New Roman" w:ascii="Times New Roman" w:hAnsi="Times New Roman"/>
          <w:color w:val="auto"/>
          <w:sz w:val="22"/>
          <w:szCs w:val="22"/>
          <w:lang w:val="hu-HU" w:eastAsia="zxx" w:bidi="zxx"/>
        </w:rPr>
        <w:t>Ez nem az ő gondolata. Lews Therin ismeri - ismerte - a háborút, és nem Rand al'Thor. Ő pedig még mindig Rand al'Thor. Ő csak hallgatott, időnként kérdezett és bólintott, mintha értené, hogy egy bizonyos dolgot miért bizonyos úton és módon kell elvégezni. Néha tényleg értette, és ilyenkor azt kívánta, bárcsak ne tenné ezt, mert tudta, honnan származnak ismeretei. Ő csupán annyival működött közre a tervezésben, hogy lelkükre kötötte: Couladint úgy kell legyőzni, hogy ne pusztuljon el a város. Ez az új találkozó a legjobb esetben is csak néhány részlettel egészíti ki a már elhatározottakat. Jó lett volna, ha Mat itt van, figyelembe véve a fiú új tud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em akart a barátaira gondolni, és arra, hogy mit tesz majd velük, ha ez mind véget ér. Még ha figyelmen kívül is hagyta a csatát, akkor is számos dolog akadt, amivel foglalkoznia kellett: gondok, amelyekkel kapcsolatban ő is képes volt tenni valamit. Cairhien városa fölött nem lobogott Cairhien zászlaja, és ez egy komoly gondra utalt, aztán ott voltak még az állandó összecsapások az andoriakkal. Ezenfelül azon is töprengenie kellett, mire készül Sammael é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örzsfők minden különösebb rangsor nélkül jöttek be. Ezúttal Dhearic lépett be elsőként, Rhuarc pedig Erimmel és Lannal a legvégén. Bruan és Jheran Rand mellé telepedett. Nem érdekelte őket a rangsor, és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an'alleint </w:t>
      </w:r>
      <w:r>
        <w:rPr>
          <w:rFonts w:eastAsia="Times New Roman" w:cs="Times New Roman" w:ascii="Times New Roman" w:hAnsi="Times New Roman"/>
          <w:color w:val="auto"/>
          <w:sz w:val="22"/>
          <w:szCs w:val="22"/>
          <w:lang w:val="hu-HU" w:eastAsia="zxx" w:bidi="zxx"/>
        </w:rPr>
        <w:t>szinte már maguk közé tartozónak érez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eiramon lépett be utoljára, a fiatalurakkal a nyomában. Komor képpel, összeszorított szájjal vizsgálta a sátrat. Az ő szemében igenis fontos dolog volt a rangsor betartása. Valamit mormogott beolajozott szakálla mögött, peckesen megkerülte a tűzgödröt, aztán leült Rand mögé. Addig maradt ott, míg észre nem vette a főnökök felháborodott pillantásait. Az aielek között esetleg egy rokon vagy az ember harcostársaságának az egyik tagja ülhetett valaki háta mögé; olyan személy, aki valószínűleg nem szúrja hátba a másikat. Ennek ellenére dühösen meredt Jheranra és Dhearicra, mintha arra várna, hogy azok majd helyet csinálnak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Bael a mellette lévő helyre mutatott, szemben Randdel és a térképekkel, Weiramon pedig rövid habozás után odament, és egyenes háttal, lábát keresztbe téve letelepedett. Úgy nézett ki, mint aki éretlen szilvát nyelt. A fiatalabb teariek ugyanilyen mereven álltak a háta mögött, de legalább az egyikükben volt annyi tisztesség, hogy zavartnak tűnj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ugyan tudomásul vette jelenlétét, de nem szólt egy szót sem. Nyugodtan megtömte pipáját, és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egy pillanatra megérintve, meggyújtotta. Valamit kellett Weiramonnal kapcsolatban tennie. Ez a fickó kiélezte a régi gondokat, és újakat is teremtett. Rhuarcnak arcizma sem rándult, de a többi főnök arckifejezése ellenszenvről árulkodott. Han undorodó arcot vágott, míg Erim egyértelműen hűvös pillantásában ott villogott a kihívás, hogy most, azonnal járják el a lándzsa táncát. Esetleg talál Rand egy lehetőséget arra, hogy megszabaduljon Weiramontól, és ezzel együtt nekilásson egy másik, égető gondja megoldás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és a főnökök követték Rand példáját, és megtömték a pipá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pán néhány apró változás szükségességét javasolom - jelentette ki Bael, és szippantott egyet-kettőt, hogy jól húzzon a pipája. Szokás szerint ezzel kivívta Han komor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kisebb változtatások kapcsolatban állnak a goshienekkel vagy talán valamelyik másik törzz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zárta Weiramont az elméjéből, és előrehajolt, hogy jobban hallja, amit közösen kidolgoztak, és ami - figyelembe véve a fentről, az állványról látottakat - bizonyos változásokra szorult. Az aielek egyike-másika időről időre Natael felé pillantott, és pillantásával vagy egy gyors fintorral jelezte, hogy a mutatványos gyászos zenéje kezd az idegeire menni. Lassacskán a teariek is elkomorodtak. A hangok azonban áthullámzottak Rand felett, anélkül, hogy megérintették volna. A könnyezés olyan fényűzés, melyet nem engedhetett meg magának, még lelke legmélyén sem.</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harm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ITT ÉS MOS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reggel Rand már jóval napkelte előtt felkelt, és felöltözött. Igazából egy percet sem tudott aludni, bár ezúttal ez nem Aviendhán múlott. A lány ugyan már akkor nekilátott vetkőzni, mielőtt Rand leolthatta volna a lámpásokat. Amikor kioltotta a fényeket, Aviendha az Egyetlen Hatalom segítségével azonnal újra világosságot támasztott, és szidni kezdte a fiút, hogy ő ugyan láthat a sötétben, Aviendha viszont nem. Rand annyira elmerült gondolataiban, hogy nem is válaszolt neki, és észre sem vette, amikor a lány jóval később, talán egy órával előtte felkelt, felöltözködött, és kiment. Még csak azt sem kérdezte meg tőle, hová megy, ami azért jelentett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foglalkoztatták azok a gondolatok, amelyek miatt egy percre sem tudta lehunyni a szemét. Ma itt emberek halnak meg. Nagyon sok ember, még akkor is, ha minden a terv szerint zajlik. Bármit is tegyen, ezen nem tudott változtatni. Ez a nap úgy telik el, ahogy azt a Minta előírja. Ennek ellenére töprengve felidézte a döntéseket, az összes határozatát, amióta csak kijöttek a Pusztából. Tehetett volna másként azért, hogy elkerülhesse ezeket az eseményeket, a mai napot, ezt a helyet? Talán majd legközelebb. A bojtos, rövidre vágott nyelű lándzsa kardot tartó övén feküdt, a hüvelybe dugott kard pedig a fekhelye mellett lógott. Mert lesz következő alkalom, aztán meg újra és új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sötét volt, amikor a főnökök eljöttek az utolsó eligazításra. Beszámoltak arról, hogy emberei elfoglalták az előre kijelölt állásokat, és készen állnak a harcra. Nem, mintha bármi másra is számított volna. A kőmerev arcok ellenére valahogy csak meglátszottak az érzéseik. Az izgalom, a lendület és az aggódó figyelem különös keverékét sugározták. Erim még mosolyogni is tu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nap ez, mert majd látja a shaidók végét - jelentette ki végül. Mintha lábujjhegyen jár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ény úgy akarja - jelentette ki Bael, miközben feje a sátor tetejét súrolta -, akkor napnyugta előtt lándzsáinkat megmoshatjuk Couladin vér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rdítja a szerencsét, ha olyan dolgokról beszélünk, amelyekre nagyon vágyunk - morogta Han. Rajta érződött legkevésbé az elragadtatottság. - Majd a sors dö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A Fény adja, hogy a sors ne akarja elragadni túl sok harcosunkat és Hajadonunkat! Jobban örült volna annak, ha nem kellett volna azzal törődnie, hogy minél kevesebben haljanak meg, hiszen egy ember életének fonalát nem lenne szabad csak úgy elmetszeni, de hát, még oly hosszú küzdelem vár rá... Minden lándzsára szüksége van ahhoz, hogy rendet teremtsen a Sárkányfal innenső oldalán. Többek között ez is egy olyan kérdés volt, amely megkülönböztette Couladin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 csak egy álom - nézett rá Rhuarc, mire Han és a többiek egyetértően bólintottak. Az élet csak egy álom, és egyszer minden álom véget ér. Az aielek ugyan nem siettették a halálukat, de nem is futottak el 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indulni akartak, Bael még egy pillanatra meg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abban, hogy tényleg így akarod bevetni a Lándzsa Hajadonjait? Sulin emiatt már beszélt a Tudós Asszonyo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kkor Melaine ezért puhította annyira Baelt! És abból, amilyen izgatottan Rhuarc is előbbre hajolt, hogy hallja a választ, arra lehetett következtetni, hogy ezzel az üggyel összefüggésben ő is hallhatott ezt-azt Amys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más megteszi, amit meg kell tennie, anélkül, hogy panaszkodna emiatt, Bael. - Ez nem volt ugyan teljesen tisztességes, de hát nem babra ment a játék. - Ha Sulin azt akarja, hogy a Hajadonokat különleges elbánásban részesítsük, akkor hozzám jöjjön, és ne szaladjon egyből a Tudós Asszonyokho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 nem aielek lettek volna, akkor Rhuarc és Bael bizonyára a fejüket csóválva mennek ki a sátorból. Hiszen mind a kettő kap majd ezért a feleségétől. Valahogy majd csak elviselik. Ha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Rand becsületét kívánja védeni, akkor ezt ezúttal ott teszik, ahol ő akar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gnagyobb meglepetésére Lan úgy tett, mintha már ő is menni akarna. A válláról lógó őrzőköpeny eltüntette Rand szeme elől, mihelyt mozgásba len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veled van? - Rand arra számított, hogy Lan nem tágít az aes sedai mel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va ül a sátrában. Ma még a legsúlyosabb sebesülteken sem fog tudni az Egyetlen Hatalmat felhasználva segíteni. - Szóval, így akart ezen a napon segíteni! Nem vethette be fegyverként a Hatalmat, de Gyógyítania lehetett. - Nagyon idegesíti a pocsékol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mindannyiunkat idegesít - hördült fel Rand. Valószínűleg azért is mérgelődött, mert elhozta tőle Egwene-t. Úgy tudta, Egwene egyedül nem volt valami túl jó Gyógyító, de segíthetett volna Moiraine-nek. Hát, neki is szüksége volt a lányra, akinek be kellett tartania az ígér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Moiraine-nek, ha segítségre van szüksége, akkor forduljon az egyik olyan Tudós Asszonyhoz, aki képes az Egyetlen Hatalmat fókuszálni! - A Tudós Asszonyok közül azonban csupán kevesen értettek a Gyógyításhoz. - Összekapcsolódhat valamelyikükkel, és így felhasználhatja az erej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bozott. Beszélt valaha is Moiraine arról, hogy vele kapcsolódik ös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nem azért jöttél ide, hogy elmondjad, mennyire aggódsz Moiraine-ért - folytatta idegesen. Néha nehezére esett megkülönböztetni, melyik gondolat származott tőle, és mi az, amit Asmodean vagy Lews Therin plántált az elmé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megkérdezzem, miért viselsz újra kard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Moiraine és megkérdezte. Talán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arckifejezése nem változott, de durván félbeszakította Ran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akarom tudni! Az Egyetlen Hatalom segítségével bármikor alkothatsz kardot magadnak, vagy anélkül is ölhetsz, erre hírtelen megint acél lóg az oldaladról.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karatlanul is végigsimította az oldalán lógó hosszú hüve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nne tisztességes ilyen módon felhasználni az Egyetlen Hatalmat. Különösen olyan valaki ellen, aki nem tud fókuszálni. Hiszen így egy gyerek ellen is harcolhat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 egy darabig némán bámu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rvezed, hogy saját kezűleg ölöd meg Couladint - jelentette ki végül színtelen hangon. - A kardoddal, a lándzsái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megkeresni, de hát ki tudja, mi történik? - Rand idegesen megvonta a vállát. Nem fogja keresni. Ám ha a véletlen játéka egyszer, kivételesen kedvezne neki, akkor azt kívánta, bárcsak szemtől szemben állhatna Couladinnal. - Ezenkívül nem tartom lehetetlennek, hogy ő keres engem. A közszájon forgó fenyegetései meglehetősen személyes jellegűnek tűnnek, Lan. - Magasba emelte öklét, és hagyta előbukkanni az aranysörényű sárkányt zubbonyának piros ujja alól. - Couladin nem nyugszik addig, amíg én élek, amíg ketten viseljük ezt a j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kedvéért persze el kellett ismernie, ő sem nyugszik addig, míg másvalaki is magán hordja a sárkányt. Tulajdonképpen jó lenne Asmodeannal is rögtön végezni, Couladin után. Hiszen Asmodean égette a shaidóra a jeleket. Ezt viszont csak Couladin mértéktelen becsvágya tette lehetővé. A nagyravágyása és az, ahogy megtagadta az aiel szokásokat és törvényeket, akaratlanul is elvezetett ehhez a naphoz és erre a helyre. Az aieleket sújtó lelki betegségen és a testvérháborún kívül Couladin lelkét terheli Taien meg Selean és tucatnyi más, porig rombolt város és falu, a sok száz felégetett tanyáról már nem is szólva. Számtalan férfi és nő húsából laktak jól a keselyűk. Ha már Rand az Újjászületett Sárkány, és joga van arra, hogy az országok egészen Cairhienig engedelmeskedjenek szavának, akkor igazságot kell szolgáltat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fejeztesd le, ha fogságba esett! - felelte Lan durván. - Válassz ki száz harcost, vagy ezret, akiknek nincs más feladatuk, mint hogy megkeressék, és elfogják! Ám ne legyél annyira bolond, hogy párbajozol vele! Most már jól forgatod a kardot - nagyon is jól -, de az aielek lándzsával és pajzzsal a kézben születnek. Egy döfés a szívedbe, és minden hiáb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kerüljem a küzdelmet? Te talán így tennél, ha nem kellene Moiraine mellett állnod? Tenne így Rhuarc vagy Bael, vagy bárki más a többiek kö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vagyok az Újjászületett Sárkány. A világ sorsa nem az én vállamon nyugszik. - Az előbb még érezhető izzás eltűnt a hangjából. Moiraine nélkül ott találnák mindig, ahol a leghevesebb harc tombol. Ha bármi is látszott rajta, az legfeljebb a sajnálkozás volt, amiért nem tehet í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ülni fogom a felesleges kockázatot, Lan, de nem futhatok el mindenki elől. - A seanchan lándzsa ma a sátorban marad. Csak az útjában lenne, ha összetalálkozna Couladinnal. - Gyere. Ha még sokáig itt várunk, az aielek nélkülünk vívják meg a csat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meggörnyedve kiléptek, már csak néhány csillag látszódott az égen, és keleten, a látóhatáron feltűnt a napkorong ragyogó pereme. Bár Lan nem e miatt torpant meg. Hajadonok vették körül a sátrat, vállt vállhoz vetve, sűrűn egymás mellett. Mind a sátor felé néztek. Hallgatag soraik leértek a domboldalra, 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 xml:space="preserve">viselő nők olyan sűrűn álltak, hogy még egy egér sem osonhatott volna el közöttük Jeade'ent sehol sem látta, pedig megparancsolta egy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hogy felnyergelve hozza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nem csak Hajadonok. Az első sorban két nő is buggyos szoknyát és fehér blúzt viselt. Hajukat összehajtott kendőjükkel fogták össze. Bár még túl sötét volt ahhoz, hogy kivegye az egyes arcokat, a két alak testtartása, ahogy karjukat a mellükön összefogva ott álltak, azt sugallta, hogy Egwene és Aviendha vár o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bukkant elő, mielőtt Rand megkérdezhette volna, hogy mit jelent ez az egé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ért jöttünk, hogy Egwene sedai-jal és Aviendhával a toronyhoz kísérjük a </w:t>
      </w:r>
      <w:r>
        <w:rPr>
          <w:rFonts w:eastAsia="Times New Roman" w:cs="Times New Roman" w:ascii="Times New Roman" w:hAnsi="Times New Roman"/>
          <w:i/>
          <w:iCs/>
          <w:color w:val="auto"/>
          <w:sz w:val="22"/>
          <w:szCs w:val="22"/>
          <w:lang w:val="hu-HU" w:eastAsia="zxx" w:bidi="zxx"/>
        </w:rPr>
        <w:t>car'a'car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meg ki beszélt rá benneteket? - akarta Rand tudni. Lanra pillantva látta, hogy nem a férfi volt az. Az őrző még a sötétség ellenére is meglepettnek látszott. Egy pillanat múlva azonban kihúzta magát. Ennél hosszabb ideig Lan nem szokott meglepődni. - Egwene-nek már úton kellene lennie a toronyba. A Hajadonoknak ott kell vigyázni rá. Rendkívül fontos a feladat, amely ma rá vár. Közben vigyázni kell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Vigyázni fogunk rá. - Sulin hangja tökéletesen kifejezéstelen maradt. - És a </w:t>
      </w:r>
      <w:r>
        <w:rPr>
          <w:rFonts w:eastAsia="Times New Roman" w:cs="Times New Roman" w:ascii="Times New Roman" w:hAnsi="Times New Roman"/>
          <w:i/>
          <w:iCs/>
          <w:color w:val="auto"/>
          <w:sz w:val="22"/>
          <w:szCs w:val="22"/>
          <w:lang w:val="hu-HU" w:eastAsia="zxx" w:bidi="zxx"/>
        </w:rPr>
        <w:t xml:space="preserve">car'a'carnra, </w:t>
      </w:r>
      <w:r>
        <w:rPr>
          <w:rFonts w:eastAsia="Times New Roman" w:cs="Times New Roman" w:ascii="Times New Roman" w:hAnsi="Times New Roman"/>
          <w:color w:val="auto"/>
          <w:sz w:val="22"/>
          <w:szCs w:val="22"/>
          <w:lang w:val="hu-HU" w:eastAsia="zxx" w:bidi="zxx"/>
        </w:rPr>
        <w:t xml:space="preserve">aki a </w:t>
      </w:r>
      <w:r>
        <w:rPr>
          <w:rFonts w:eastAsia="Times New Roman" w:cs="Times New Roman" w:ascii="Times New Roman" w:hAnsi="Times New Roman"/>
          <w:i/>
          <w:iCs/>
          <w:color w:val="auto"/>
          <w:sz w:val="22"/>
          <w:szCs w:val="22"/>
          <w:lang w:val="hu-HU" w:eastAsia="zxx" w:bidi="zxx"/>
        </w:rPr>
        <w:t xml:space="preserve">Far Dareis Maira </w:t>
      </w:r>
      <w:r>
        <w:rPr>
          <w:rFonts w:eastAsia="Times New Roman" w:cs="Times New Roman" w:ascii="Times New Roman" w:hAnsi="Times New Roman"/>
          <w:i w:val="false"/>
          <w:iCs w:val="false"/>
          <w:color w:val="auto"/>
          <w:sz w:val="22"/>
          <w:szCs w:val="22"/>
          <w:lang w:val="hu-HU" w:eastAsia="zxx" w:bidi="zxx"/>
        </w:rPr>
        <w:t>bíz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ecsületét. - A Hajadonok sorai egyetértően felmord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tényleg van így értelme, Rand - szólalt meg Egwene a sötétben. - Ha valaki a Hatalmat felhasználva lerövidíti a csatát, akkor hárman még többet érnek el, és még hamarabb véget vetnek az öldöklésnek. Te pedig erősebb vagy, mint Aviendha meg én együtt. - Ez nem úgy tűnt, mintha tetszene neki a dolog. Aviendha hallgatott, de testtartása együttérzést suga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vetséges! - mordult fel Rand. - Engedjetek át, és menjetek a helyetek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nem tág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vigyáz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becsületére - jelentette ki nyugodtan és határozottan, a többiek pedig átvették a szavait. Nem hangosabban, de ennyi nő hangja valósággal mennydörg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vigyáz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becsületére!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vigyáz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becsüle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engedjetek át! - követelte Rand abban a pillanatban, amikor elhallgatott a nők kórusa. Mintha ezzel csak felszólította volna őket arra, hogy kezdjék újra, ismét felzendült a hangj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vigyáz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becsületére!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vigyáz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becsületére! - Sulin csak állt, és Randet né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Lan hajolt oda hozzá, és szárazon ezt sutt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 akkor is csak nő marad, ha lándzsa van nála. Találkoztál már olyannal, aki hagyta magát lebeszélni arról, amit tényleg akart? Engedj, különben egész nap itt állhatunk, miközben te káromkodsz, ők meg kórusban válaszolnak neked! - Az őrző habozott, aztán még hozzátetette: - Ezenkívül igazuk is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ár nyitotta a száját, amikor elhallgatott a kórus, de Aviendha a karjára helyezte a kezét, és pár szót suttogott neki, mire Egwene nem mondott semmit. Rand pontosan tudta, mit akart a lány a fejéhez vágni. Azt akarta mondani, hogy ostoba, makacs idióta vagy valami hasonl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gészben az volt a legszörnyűbb, hogy kezdte tényleg annak érezni magát. Tényleg annak volt értelme, hogy személyesen is felmenjen a toronyba. Semmi keresnivalója sem volt másutt, hiszen a csapatokat a törzsfők vezették, meg a sors, és többet tudott segíteni nekik, ha az Egyetlen Hatalmat fókuszálta, mintha körbe csámborog, abban reménykedve, hogy esetleg találkozik Couladinnal. H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tulajdonságai hozzá vezetik Couladint, akkor a shaido ugyanúgy megtalálja a toronyban, mint bárhol másutt. Nem, mintha túlzottan nagyok lennének az esélyei arra, hogy találkozzon a fickóval, miután kiadta a parancsot, hogy az összes Hajadon védje a torny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át hogyan tudna visszavonulni anélkül, hogy elveszítené a tekintélyét, miután már magára haragíto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döntöttem, hogy a toronyból érhetem el a legtöbbet - jelentette ki, és érezte, ahogy lángra gyullad az arc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hogy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parancsolja - válaszolta Sulin egy csipetnyi gúny nélkül, pontosan úgy, mintha az első pillanattól kezdve ez lett volna Rand szándéka. Lan bólintott, és elosont. A Hajadonok keskeny ösvényt nyitottak a szám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s azonban rögtön bezáródott Lan mögött, és amikor a Hajadonok mozgásba lendültek, Randnek nem maradt más választása, mint hogy velük menjen tovább. Nem tudta elkerülni, még ha másként is döntött volna. Természetesen felhasználhatta volna az Egyetlen Hatalmat arra, hogy lángra lobbantsa őket, vagy forgószéllel félresöpörje az útjából, de hát így csak nem lehetett azokkal az emberekkel bánni, akik az ő oldalán álltak, eltekintve attól, hogy ráadásul nők is voltak. Ezenkívül nem volt egészen biztos abban, hogy azzal távozásra kényszeríthetné őket. Valószínűleg mindegyikükkel végeznie kellett volna, és azzal meg mit érne el? Végül pedig tényleg belátta, hogy mindenki számára a toronyban lesz a leghasznosa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és Aviendha ugyanúgy csendben maradt, mint Sulin, miközben a torony irányába mentek, amiért Rand hálás volt. Persze, hallgatásukat részben azzal lehetett magyarázni, hogy a sötétben gondosan oda kellett figyelniük, miközben fel-le mentek a domboldalon, nehogy eltörjék a gerincüket. Aviendha időről időre halkan morgott valamit, amit alig értett. Bizonyára a szoknyája miatt dühöngött, amely igencsak megnehezítette, hogy ezen a terepen haladjon. Senki sem gúnyolódott azon, hogy beadta a derekát. Persze, erre majd később is visszatérhetnek. A nők kifejezetten élvezték, hogy akkor bökjék meg egy hegyes tűvel, amikor már azt hitte, rég túljutott a veszél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lassan szürkülni kezdett, és amikor megpillantották a fák csúcsa fölött a durván összeácsolt tornyot, végül Rand törte meg a cse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ítottam arra, hogy téged is itt vethetünk be, Aviendha. Jól emlékszem arra, amikor azt mondtad, hogy a Tudós Asszonyok nem vesznek részt a harcban. - Határozottan emlékezett. Egy Tudós Asszony még azt is megengedhette magának, hogy keresztülsétáljon egy tomboló csata közepén, vagy hogy beállítson egy olyan törzs erődjébe vagy szállására, amelyik vérháborút vívott a sajátja ellen. Semmiképpen nem harcoltak, de különösen nem az Egyetlen Hatalom segítségével, már ha tudtak fókuszálni. Míg Rand el nem jutott a Pusztába, csak kevés aiel sejtette, hogy a Tudós Asszonyok közül néhányan képesek irányítani az Egyetlen Hatalmat, bár mindenki hallott szóbeszédet olyan különleges képességekről, amelyek nagyon közel álltak ahhoz, amilyennek az aielek az Egyetlen Hatalom használatát képzel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vagyok Tudós Asszony - válaszolta barátságosan a lány, és megigazította a kendőjét. - Ha egy aes sedai, mint Egwene segíthet, akkor én is tudok! Ezt csak ma reggel beszéltük meg, amikor még aludtál, de azóta itt járt a fejemben, hogy Egwene-t megkérted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ég világos volt ahhoz, hogy láthassa, Egwene elpirult. Amikor a lány észrevette, hogy Rand ránéz, minden látható ok nélkül megbotlott, így meg kellett ragadnia a karját, nehogy elessen. Lehet, hogy nem kell tartania attól, hogy szurkálni fogja? Elindultak lassan felfelé, a toronyhoz vezető, ritkás erdővel borított domboldal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próbáltak meg lebeszélni a dologról? Úgy értem, Amys vagy Bair, esetleg Melaine? - Rand rájött: ezeknek biztos nem lett volna kifogásuk. Ha lett volna, a lány most nem lenne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csóválta a fejét, és a homlokát ránco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eglehetősen hosszan beszélgettek Sorileával, majd azt mondták, tegyem azt, amit helyesnek látok. Pedig általában azt parancsolják nekem, hogy tegyem, amit </w:t>
      </w:r>
      <w:r>
        <w:rPr>
          <w:rFonts w:eastAsia="Times New Roman" w:cs="Times New Roman" w:ascii="Times New Roman" w:hAnsi="Times New Roman"/>
          <w:i/>
          <w:iCs/>
          <w:color w:val="auto"/>
          <w:sz w:val="22"/>
          <w:szCs w:val="22"/>
          <w:lang w:val="hu-HU" w:eastAsia="zxx" w:bidi="zxx"/>
        </w:rPr>
        <w:t xml:space="preserve">ők </w:t>
      </w:r>
      <w:r>
        <w:rPr>
          <w:rFonts w:eastAsia="Times New Roman" w:cs="Times New Roman" w:ascii="Times New Roman" w:hAnsi="Times New Roman"/>
          <w:color w:val="auto"/>
          <w:sz w:val="22"/>
          <w:szCs w:val="22"/>
          <w:lang w:val="hu-HU" w:eastAsia="zxx" w:bidi="zxx"/>
        </w:rPr>
        <w:t>tartanak helyesnek. - A szeme sarkából Randre nézett, és még hozzátette: - Hallottam, amint Melaine azt mondta, te mindent megváltoztat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igaz - mondta Rand, és lábát feltette a legalsó létra első fokára. - A Fény segítsen meg, ez így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tről a kilátás távcső nélkül is lenyűgöző volt. A vidék alattuk számtalan, erdővel borított dombhátból állt. A fák elég közel álltak egymáshoz, hogy eltakarják a Cairhien irányába mozgásba lendült aieleket. A legtöbbjük már amúgy is elérte kijelölt helyét. A felkelő nap arany fényben áztatta a várost. Gyorsan körbetekintett a távcsővel, és látta, hogy a folyóparti, csupasz dombokon nincs senki. Ez gyorsan meg fog változni. A shaidók is itt voltak a közelben, még ha ebben a pillanatban rejtőzködtek is. Nem maradnak sokáig fedezékben, ha Rand... Mit is fog tulajdonképpen felhasználni ellenük? Semmiképpen sem öröktüzet! Az ő feladata, hogy alaposan összerázza a shaidókat, mielőtt támadásba lendülnének a saját aielje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és Aviendha helyet cserélt a másik távcső előtt, miközben halkan beszélgettek. Most otthagyták a távcsövet, de nem hagyták abba párbeszédüket. Végül bólintottak, és odamentek a durva fából ácsolt korláthoz, Cairhien irán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borzongott. Egyikük az Egyetlen Hatalmat használta. Talán mind a ket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volt az, melyet először észrevett. A város irányába fordult. Nem túl gyenge szellő, hanem erőteljes szélroham, amilyenhez hasonlót most először érzett ebben az országban. Cairhien felett felhők kezdtek el gyülekezni. A legfeketébbek délen. Miközben nézte őket, azok egyre magasabbak és sötétebbek lettek. Csak Cairhien és a shaidók felett. Bármerre is nézett, másutt az ég tiszta és kék maradt, csupán néhány fehér felhőfoszlány úszott a magasban. Aztán hosszasan és hangosan megzendült az ég. Hirtelen egy villám csapott le, egy fogazott ezüst villanás, és belehasított a város előtt az egyik dombba. Mielőtt az első mennykőcsapás robaja elérhette volna a tornyot, máris két, újabb villám csapódott be. Vad, élénk színű vonalak táncoltak az égen, és a perzselő fénylándzsák a szívdobogás ritmusában csaptak le a földre. A föld hirtelen ott is felpúposodott, ahol nem csaptak be villámok. Ötven lépésnyi magas föld szökőkút tört elő, és nyomában egy másik, majd még e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még csak nem is sejtette, melyik nő miért felelős, de úgy tűnt, készen állnak arra, hogy egyedül elűzzék a shaidókat. Vagy most tesz valamit, vagy csak tétlenül nézheti az előadást. Így aztán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Jeges tűz borította be az Üresség határait, amely körülvette azt a lényt, aki Rand al'Thor volt. Rezzenéstelen arccal tűrte a romlás olajos mocskát, amelyik beleszivárgott, és zsonglőrködni kezdett a vadul tomboló áramlatokkal, melyek elnyeléssel fenyeg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bből a távolságból bizonyos korlátai voltak tudásának. Egészen pontosan korlátja volt annak, amit egy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 xml:space="preserve">vagy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segítségével meg tudott valósítani. Valószínűleg ugyanez lehetett az oka annak, amiért a nők egyszerre csak egy villámot vagy egy szökőkutat tudtak létrehozni. Ha Rand képessége határára jutott, akkor a lányok már túl is léptek a sajátju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lék úszott végig az Ürességen. Nem a sajátja, Lews Theriné. Kivételesen ez most nem érdekelte. Egy pillanattal később fókuszálta a Hatalmat, és tűzgolyó lobbantotta lángra az egyik, közel ötmérföldnyire fekvő domb csúcsát. Egy kitáguló, vakítóan fehér tűzgolyó. Amikor eltűnt, távcső nélkül is jól látta, hogy a domb alacsonyabb lett, felül fekete, és szemmel láthatóan megolvadt. Ha mind a hárman harcba lendülnek, lehet, hogy a törzsek segítsége nélkül is megvívhatják Couladin ellen a csatá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lyena, kedvesem, bocsáss meg nekem!</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resség megremegett. Rand egy pillanatra a megsemmisülés határán tántorgott. Az Egyetlen Hatalom összecsapó hullámai a rémület tajtékával borították be. A romlás a szívére telepedett, és megkeményedett, mint egy bűzlő f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agadta a korlátot, míg sajogni nem kezdtek ujjai, és arra kényszerítette magát, hogy megnyugodjon, kényszerítette az Ürességet, hogy visszatérjen. Ezután már nem volt hajlandó odafigyelni a fejében suttogó hangokra. Ehelyett az Egyetlen Hatalomra összpontosított, és módszeresen, egymás után megperzselte a domb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domb gerincén növő fák között rejtőzködött, miközben befogta Pipi száját, nehogy a herélt felnyerítsen, miközben ő azt az ezer vagy még annál is több aielt figyelte, akik déli irányból meneteltek a domb felé. A nap már a látóhatár felett ragyogott, így a gyorsan haladó embertömeg remegő árnyékot vetett. Az éjszaka enyhesége már megfutott a közeledő nap hősége elől. Mihelyt a nap egy kicsivel feljebb emelkedik az égen, a levegő ismét remegni fog a forróságtól. Mat már most izz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még nem vették észre, de nem kételkedett abban, hogy fel fognak figyelni rá, ha továbbra is itt várakozik. Nem igazán számított, hogy ezek itt valószínűleg Rand emberei. Ha Couladinnak is vannak csapatai itt délen, akkor nagy meglepetés vár azokra, akik elég ostobának bizonyultak ahhoz, hogy a csatatér kellős közepén tartózkodjanak. Neki ez nem számított, mert esze ágában sem volt magára vállalni annak kockázatát, hogy bármelyikük is megpillantsa. Ezen a reggelen egyszer már majdnem keresztüllőtték nyíllal, nem akart még egyszer óvatlanul cselekedni. Önkéntelenül is megtapogatta zubbonyának vállán az új vágást. Ügyes lövész, ha eltalálta azt a mozgó célpontot, melyet alig láthatott a fák között. Valószínűleg csodálta volna tudását, ha nem éppen ő lett volna a céltáb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ét le nem véve a közeledő aielekről, Pipivel óvatosan visszahúzódott a gyér bozótosba. Tudni akarta, ha észrevették, és gyorsabb ütemre váltottak. Az emberek úgy vélték, az aielek gyalog is képesek utolérni egy lovast, és ha ezzel próbálkoznának, akkor jókora előnnyel akart indu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kkor váltott sietősre, amikor a fák eltakarták az aielek szeme elől; Pipit visszavezette a következő lejtőn, mielőtt nyeregbe ugrott, és elindult nyugatra. Senki sem lehet eléggé óvatos, ha ezen a napon, ezen a helyen életben akar maradni. Vágta közben magában morgott. A kalap karimáját eléggé lehúzta ahhoz, hogy árnyékba borítsa az arcát, a fekete nyelű lándzsát pedig keresztben maga elé fektette a nyeregkápára. Nyugat felé. Már megi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nap jól kezdődött, nagyjából két órával pirkadat előtt, amikor Melindhra elment, hogy találkozzon a többi Hajadonnal. Azt hitte, Mat alszik, és még csak egy pillantást sem vetett rá. A nő büszkén kivonult, miközben magában valamit beszélt Rand al'Thorról, a becsületről, de mindenekelőtt a </w:t>
      </w:r>
      <w:r>
        <w:rPr>
          <w:rFonts w:eastAsia="Times New Roman" w:cs="Times New Roman" w:ascii="Times New Roman" w:hAnsi="Times New Roman"/>
          <w:i/>
          <w:iCs/>
          <w:color w:val="auto"/>
          <w:sz w:val="22"/>
          <w:szCs w:val="22"/>
          <w:lang w:val="hu-HU" w:eastAsia="zxx" w:bidi="zxx"/>
        </w:rPr>
        <w:t xml:space="preserve">Far Dareis Mairól. </w:t>
      </w:r>
      <w:r>
        <w:rPr>
          <w:rFonts w:eastAsia="Times New Roman" w:cs="Times New Roman" w:ascii="Times New Roman" w:hAnsi="Times New Roman"/>
          <w:color w:val="auto"/>
          <w:sz w:val="22"/>
          <w:szCs w:val="22"/>
          <w:lang w:val="hu-HU" w:eastAsia="zxx" w:bidi="zxx"/>
        </w:rPr>
        <w:t>Úgy tűnt, mintha a nőt kétségek gyötörték volna, de Matet igazából nem érdekelte, hogy főzelékkel vagy a leveshez akarják feltálalni Randet. A Hajadon még ki sem lépett a sátorból, Mat máris a nyeregtáskáját készítette elő. Senki sem törődött vele különösebben, amikor felnyergelte Pipit, és halkan, mint egy szellem, elindult dél felé. A kezdet jó volt. Csak éppen nem számított arra, hogy a taardadok és a tomanellék meg az összes többi, átkozott klán menetoszlopai széles fronton elindultak dél felé. Az sem vigasztalta, hogy Lannal épp azt próbálta meg elhitetni, a legjobb az lesz, ha éppen ezt teszi. Dél felé akart indulni, és ezek az aielek arra kényszerítették, hogy az Alguenya irányába lovagoljon. Arra, ahol majd harcolni fo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gy két mérfölddel később óvatosan levezette Pipit egy domboldalon, és megállt a gerincet borító széltépázta fák között. Ez a domb magasabb volt, mint a többi, és innen jó kilátás nyílt minden irány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úttal nem látott aieleket, de a dombok között húzódó völgyben kígyózó osztag legalább ekkora bajt jelentett. Több nagyúr lobogója alatt teari lovasság közeledett. Valamivel mögöttük a pikások széles, acéltüskéket meresztgető kígyója nyelte a teariek porát, őket pedig a cairhieni lovasság zászlókat, lobogókat és </w:t>
      </w:r>
      <w:r>
        <w:rPr>
          <w:rFonts w:eastAsia="Times New Roman" w:cs="Times New Roman" w:ascii="Times New Roman" w:hAnsi="Times New Roman"/>
          <w:i/>
          <w:iCs/>
          <w:color w:val="auto"/>
          <w:sz w:val="22"/>
          <w:szCs w:val="22"/>
          <w:lang w:val="hu-HU" w:eastAsia="zxx" w:bidi="zxx"/>
        </w:rPr>
        <w:t xml:space="preserve">conokat </w:t>
      </w:r>
      <w:r>
        <w:rPr>
          <w:rFonts w:eastAsia="Times New Roman" w:cs="Times New Roman" w:ascii="Times New Roman" w:hAnsi="Times New Roman"/>
          <w:color w:val="auto"/>
          <w:sz w:val="22"/>
          <w:szCs w:val="22"/>
          <w:lang w:val="hu-HU" w:eastAsia="zxx" w:bidi="zxx"/>
        </w:rPr>
        <w:t xml:space="preserve">lengető tarka összevisszasága követte. Ezek a cairhieni katonák teljesen rendezetlenül jöttek. Mindenki össze-vissza vágtatott, a nemesek hol előre, hol meg hátra, hogy beszélgessenek, és eszükbe sem jutott, hogy két oldalra járőröket küldjenek. Szerencsére csak hagynia kellett, hogy elmenjenek előtte, és akkor megnyílik az útja dél felé. </w:t>
      </w:r>
      <w:r>
        <w:rPr>
          <w:rFonts w:eastAsia="Times New Roman" w:cs="Times New Roman" w:ascii="Times New Roman" w:hAnsi="Times New Roman"/>
          <w:i/>
          <w:iCs/>
          <w:color w:val="auto"/>
          <w:sz w:val="22"/>
          <w:szCs w:val="22"/>
          <w:lang w:val="hu-HU" w:eastAsia="zxx" w:bidi="zxx"/>
        </w:rPr>
        <w:t>És addig meg sem állok, míg meg nem teszem a fele utat az átkozott Erinin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a menetoszlop előtt alig észrevehető mozgás vonta magára a figyelmét. Csak azért vette észre őket, mert ennyivel fölöttük állt. A lovasoknak bizonyára nem tűnt fel. Nyeregtáskájából elővette apró távcsövét - Kin Tovere szívesen kockázott -, és abba az irányba kémlelt, ahol a mozgást látta. Csendesen füttyentett. Aielek, legalább annyian, mint a völgybeli emberek, és ha nem Couladinhoz tartoznak, akkor valószínűleg éppen valakinek a születésnapi ünnepségét készítik elő, vagy piknikeznek, mert különben mivel lehetne megmagyarázni azt, hogy mozdulatlanul fekszenek az avarban, a csupasz bokrok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darabig idegesen dobolt a csípőjén. Nemsokára nagyon sokan meghalnak itt. És nagy részük nem aiel lesz. </w:t>
      </w:r>
      <w:r>
        <w:rPr>
          <w:rFonts w:eastAsia="Times New Roman" w:cs="Times New Roman" w:ascii="Times New Roman" w:hAnsi="Times New Roman"/>
          <w:i/>
          <w:iCs/>
          <w:color w:val="auto"/>
          <w:sz w:val="22"/>
          <w:szCs w:val="22"/>
          <w:lang w:val="hu-HU" w:eastAsia="zxx" w:bidi="zxx"/>
        </w:rPr>
        <w:t xml:space="preserve">Semmi közöm hozzá. Én kiszálltam az egészből, és megyek le, délre. </w:t>
      </w:r>
      <w:r>
        <w:rPr>
          <w:rFonts w:eastAsia="Times New Roman" w:cs="Times New Roman" w:ascii="Times New Roman" w:hAnsi="Times New Roman"/>
          <w:color w:val="auto"/>
          <w:sz w:val="22"/>
          <w:szCs w:val="22"/>
          <w:lang w:val="hu-HU" w:eastAsia="zxx" w:bidi="zxx"/>
        </w:rPr>
        <w:t>Várni fog egy kicsit, és majd akkor lovagol el, ha a többieknek túl sok lesz a dolguk ahhoz, hogy rá figyelj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a tahó Weiramon - tegnap tudta meg az ősz hajú fickó nevét - igazi ostoba fajankó! </w:t>
      </w:r>
      <w:r>
        <w:rPr>
          <w:rFonts w:eastAsia="Times New Roman" w:cs="Times New Roman" w:ascii="Times New Roman" w:hAnsi="Times New Roman"/>
          <w:i/>
          <w:iCs/>
          <w:color w:val="auto"/>
          <w:sz w:val="22"/>
          <w:szCs w:val="22"/>
          <w:lang w:val="hu-HU" w:eastAsia="zxx" w:bidi="zxx"/>
        </w:rPr>
        <w:t xml:space="preserve">Sem előőrs, sem felderítők, különben tudná, hogy mi készül előtte. </w:t>
      </w:r>
      <w:r>
        <w:rPr>
          <w:rFonts w:eastAsia="Times New Roman" w:cs="Times New Roman" w:ascii="Times New Roman" w:hAnsi="Times New Roman"/>
          <w:color w:val="auto"/>
          <w:sz w:val="22"/>
          <w:szCs w:val="22"/>
          <w:lang w:val="hu-HU" w:eastAsia="zxx" w:bidi="zxx"/>
        </w:rPr>
        <w:t>Ami azt illeti, a kanyargó völgyben haladó út miatt az aielek sem láthatták a menetoszlopot, legfeljebb a nyomukban felszálló vékony porfelleget. Ők viszont egészen biztosan küldtek ki felderítőket, akik elárulták nekik, mi lesz a zsákmány, mert egészen biztos, hogy nem csak a véletlen kedvéért heverésznek 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ntudatlanul is a Fekete Embert kezdte el fütyülni, miközben újra a szeméhez emelte a távcsövet, és megvizsgálta a dombok csúcsát. Igen. Az aielek parancsnoka néhány embert hátrahagyott ott, ahonnan riaszthatják a többieket, mielőtt a menetoszlop eléri a leendő vágóhidat. Ebben a pillanatban azonban még ők sem láthattak semmit. Még néhány perc, és felbukkan az első teari, és akko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Iszonyúan megrémült, amikor azon kapta magát, hogy vágtába ugratta Pipit a lejtőn lefelé. </w:t>
      </w:r>
      <w:r>
        <w:rPr>
          <w:rFonts w:eastAsia="Times New Roman" w:cs="Times New Roman" w:ascii="Times New Roman" w:hAnsi="Times New Roman"/>
          <w:i/>
          <w:iCs/>
          <w:color w:val="auto"/>
          <w:sz w:val="22"/>
          <w:szCs w:val="22"/>
          <w:lang w:val="hu-HU" w:eastAsia="zxx" w:bidi="zxx"/>
        </w:rPr>
        <w:t xml:space="preserve">Mi a jó Fényt csinálok én itt? </w:t>
      </w:r>
      <w:r>
        <w:rPr>
          <w:rFonts w:eastAsia="Times New Roman" w:cs="Times New Roman" w:ascii="Times New Roman" w:hAnsi="Times New Roman"/>
          <w:color w:val="auto"/>
          <w:sz w:val="22"/>
          <w:szCs w:val="22"/>
          <w:lang w:val="hu-HU" w:eastAsia="zxx" w:bidi="zxx"/>
        </w:rPr>
        <w:t>Hát, nem ácsoroghatott csak úgy, hogy hagyja valamennyit a hentes kése alá vonulni, mintha csak hizlalt libák lennének! Figyelmezteti őket! Ez minden. Megmondja nekik, mire számítsanak, aztán már megy is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ek hátvédje természetesen észrevette, amikor jött, mielőtt elérhette volna a völgy alját. Pipi patkójának a dobogását is hallották. Ketten vagy hárman leengedték a lándzsá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igazán szokta élvezni, ha másfél lábnyi acéllal mutogatnak rá, azt meg még kevésbé, ha egyszerre hárman teszik ezt. Egy embert azonban nyilvánvalóan nem tekintettek fenyegetésnek, még akkor sem, ha az úgy jött, mint egy eszeveszett. Hagyták továbbmenni, és Mat éppen csak annyi időre torpant meg Pipivel a csoport elején a nemeseknél, hogy odakiálthassa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ni itt! Most, rögtön! A Sárkány Nagyúr parancsa! Különben a hasatokba varázsolja a fejeteket, és reggelire megzabáltatja veletek a saját lába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kát Pipi véknyába nyomva, továbbvágtatott a herélten. Csak annyi ideig pillantott vissza, hogy lássa, engedelmeskednek-e parancsának. Engedelmeskedtek, bár kissé zavartan. A dombok még mindig eltakarták őket az aielek elől. Mihelyt leszáll a porfelhő, az aielek sem fogják tudni, hogy merre járhatnak. Így aztán mélyen a herélt nyakába borult, kalapjával nagyot csapott Pipi oldalára, és végigvágtatott a gyalogság sorá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a arra várok, hogy Weiramon továbbadja a parancsokat, akkor elkésünk. Ez minden. </w:t>
      </w:r>
      <w:r>
        <w:rPr>
          <w:rFonts w:eastAsia="Times New Roman" w:cs="Times New Roman" w:ascii="Times New Roman" w:hAnsi="Times New Roman"/>
          <w:color w:val="auto"/>
          <w:sz w:val="22"/>
          <w:szCs w:val="22"/>
          <w:lang w:val="hu-HU" w:eastAsia="zxx" w:bidi="zxx"/>
        </w:rPr>
        <w:t>Egyszerűen figyelmezteti őket, és már megy is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logosok nagyjából kétszáz pikásból álló osztagokban vonultak, élükön egy-egy lovas tiszttel, mögöttük ötven íjásszal vagy nyílpuskással. A legtöbben kíváncsian néztek rá, amint elvágtatott. Pipi patkója port és földdarabokat vert fel, ám egyik gyalogos sem vétette el a lépést. Néhány tiszt lova idegesen táncolni kezdett, mintha éreznék, hogy lovasaik közeledni akarnak Mathez, kiderítendő, mi készteti ekkora sietségre, ám egyikük sem hagyta el a helyét. Fegyelmezettek. Szükségük is lesz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 különítmény végén a Kő Védelmezői haladtak, ahogy mindig, most is mellvértben, fekete-arany csíkos, buggyos zubbonyban, széles szegélyű sisakokban, a legkülönbözőbb színű tollakkal, hogy meg lehessen különböztetni a tiszteket és az altiszteket. A többieket ugyanilyen jól felszerelték, de zubbonyukon jól látszott a különböző nagyurak jele. Maguk az urak selyemzubbonyban, művészien díszített mellvértben és hosszú, fehér tollakkal ékesített sisakban az élen lovagoltak. Mögöttük zászlóik a feltámadó szélben, a város felé csapko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yorsan keresztbe állt előttük Pipivel, úgy, hogy a herélt felágaskodott, és elüvöltötte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Sárkány Nagyurunk nev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ez a legegyszerűbb módja annak, hogy megállítsa őket, de egy pillanatig úgy gondolta, hogy ezek egyszerűen legázolják. Szinte az utolsó pillanatban az egyik utolsó úr, akit egyszer már látott Rand sátra előtt, felemelte a kezét, mire megálltak, az össze-vissza kiabált parancsok zűrzavara közepette, melyeket mindenki igyekezett hátrafelé továbbadni. Weiramon nem volt itt. Egyik nagyúr sem lehetett tíz évvel idősebb Mat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meg mit jelentsen? - kérdezte a többieket megállító fickó. Sötét, öntelt szempár meredt rá a magasra tartott áll fölött, amelyik azt a benyomást keltette, hogy kecskeszakálla tulajdonképpen lecsapni készülő tőr. A harcias külsőn csupán a férfi arcán patakzó veríték rontott. - Sárkány Nagyurunk maga bízott meg a parancsnoksággal. Ki vagy te,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amikor egy másik, akit Mat ismert, megragadta a karját, és valamit sietve a fülébe suttogott. Estean krumpliorrú képe egyszerre tűnt soványnak és vakmerőnek. Mat hallott arról, hogy az aielek alaposan megnyomorgatták a városra vonatkozó értesülések miatt. Viszont Tearben csak játszott Mattel! Legalábbis pontosan tudhatta, kicsoda is egykori kártyapartnere. Csupán Estean páncélján látszottak horpadások a művészi aranyberakáson. Rajta kívül egyetlen úrfi sem tett mást, mint hogy lovagolgatott, és megpróbált csinosnak látszani. Edd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beképzelt hegyes szakálla folyamatosan süllyedt, miközben Esteant hallgatta, és amikor az befejezte, már ő is mérsékeltebb hangnemet ütöt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ö... szóval, minden rendben... Mat nagyúr. Melanril vagyok, az Asegora nemzetségből. Hogyan szolgálhatom Sárkány Nagyurunkat? - Az utolsó szavaknál már a mérsékelt hangnemből igazi bizonytalan habozás lett, míg a szintén ijedt Estean félbe nem szak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ellett megállnunk? Tudom, hogy Sárkány Nagyurunk azt parancsolta, Mat, hogy legyünk óvatosak, de a Fény égesse meg a lelkemet, nincs abban semmi dicsőség, hogy csak kuporgunk, és hagyjuk az aieleket harcolni. Miért ültünk nyeregbe, ha csak akkor fogjuk üldözni őket, ha már menekülnek? Ezenkívül apám bent van a városban,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tekintetét látva elhaltak a szava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csóválta a fejét, és kalapjával meglegyezte az arcát. Ezek a bolondok nem is ott vannak, ahol lenniük kellene! Arra pedig még lehetőség sincs, hogy megfordítsa, és visszaküldje őket. Még ha ez a Melanril hajlandó is lenne erre, és Matnek csupán egyetlen pillantást kellett rá vetnie, hogy kételkedni kezdjen ebben a lehetőségben, akkor is hiába a Sárkány Nagyúr állítólagos parancsa, nem tudnának visszafordulni. Ahogy itt a nyeregben ült, jól láthatták az aiel felderítők. Mihelyt észreveszik, hogy megfordult a menetoszlop, azonnal rájönnek, hogy felfedezték őket, és a legnagyobb valószínűséggel azonnal támadnak. Miközben a tearieknek a cairhieni valóság reménytelenül elállja az útját. Ekkor egy ugyanolyan vérfürdőre kerülne sor, mintha csak belegyalogoltak volna a csapd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Weiram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Nagyúr visszaküldte Tearbe - válaszolta Melanril megfontoltan. - Hogy ellássa az illiani kalózok baját, meg a banditákét a Maredói-síkságon. Természetesen habozott, hogy elinduljon, a nagy felelősség ellenére, amellyel megtisztelték, de... bocsásson meg, Mat nagyúr, de ha kegyedet Sárkány Nagyurunk küldte, akkor hogyhogy nem tud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élbeszak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nagyúr! Ha pedig meg akarod kérdőjelezni azt, amit Rand elmond az embereinek, akkor azt beszéld meg vele! - Ez helyre tette a fickót. Eszébe sem jut bármit is megkérdezni az átkozott Sárkány Nagyúrtól. Weiramon bolond volt, de legalább elég idős ahhoz, hogy harcoljon csatában. Esteanon kívül, aki úgy nézett ki, mintha egy zsák hagymát kötöztek volna fel a ló hátára, ez a banda nem élt át komolyabb dolgot egy-két kocsmai verekedésnél. Vagy talán párbajoztak is. Ezzel most nem mennek semmire. - Na most akkor figyeljetek rám! Ha tovább lovagoltok a következő két domb között, ott úgy zúdulnak majd rátok az aielek, mint a lavi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 erővel azt is mesélhette volna nekik, hogy ott finom úri kisasszonyok várnak arra, hogy táncba vigyék őket a teari ifjú urak. A nemesek lelkesen vigyorogni kezdtek, vállon veregették egymást, a lovukat táncoltatták, és hencegni kezdtek azzal, hogy ki hányat fog megölni. Estean volt a kivétel. Ő csak felsóhajtott, és meglazította kardját a hüvely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ámuljatok oda! - hördült fel Mat. Micsoda bolondok! Még egy pillanat, és támadni fognak. - Rám nézzetek! Énr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Rand barátja volt, ezért megnyugodtak. Melanril és a többiek a szép, érintetlen mellvértjükben türelmetlenül ráncolták a homlokukat, és nem értették, miért nem akarja megengedni, hogy végre elkezdhessék legyilkolni az aiel vadakat. Ha nem lett volna Rand barátja, lehet, hogy már rég legázolták volna, Pipivel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szen hagyhatta volna őket a vesztükbe rohanni. Egyedül támadnának, maguk mögött hagyva a gyalogságot meg a cairhieni lovasságot, bár azok talán csatlakoznának hozzájuk, ha rájönnének, mi történt. És persze, mind meghalnának. A legokosabb az lenne, ha hagyná őket továbbvonulni, ő maga pedig elvágtatna az ellenkező irányba. A legveszélyesebb az volt, hogy ezek miatt az idióták miatt az aielek talán észreveszik, hogy felfedezték őket. Akkor egy egészen ravasz taktikát is választhatnak. Lehet, hogy oldalt elvonulnak, megkerülik, és hátulról meg oldalról csapnak le a hosszan elnyúló vonalban haladó ostobákra. Ha ez megtörténik, semmi esélye sincs arra, hogy elmenekülj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Nagyúr azt kívánja tőletek - jelentette ki -, hogy továbbra is lassan haladjatok, úgy, mintha százmérföldes körzetben egyetlen aiel sem lenne. Mihelyt a gyalogosok átértek a szoroson, sündisznóállásba mennek, ti pedig egészen gyorsan bevágtattok a négyszög belsej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ögéjük? - tiltakozott Melanril felháborodottan. Dühös morgás hallatszott a fiatalurak felől is. Csupán Estean maradt csöndben. Töprengeni látszott. - Semmi dicsőség nincs abban, ha elbújunk a büdö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ébe is, azt csinálod, amit mondok! - üvöltött fel Mat, és úgy fordult Pipivel, hogy közvetlenül Melanril lova mellett állhasson. - Különben Rand letépi a fejedet, ha ez nem sikerülne az átkozott aieleknek, és ami megmarad belőle, azt saját kezűleg aprítom szecskává. - Ez túl sokáig tartott. Az aielek időközben már idegesek, hogy miről tárgyalnak ilyen sokáig. - Egy cseppnyi szerencsével már készen állhattok, mire az aielek lecsapnak. Ha van nálatok íj, akkor használjátok! Egyébként fogjátok vissza magatokat! Aztán majd támadhattok, a fenébe is, és tudni fogjátok, hogy mikor! De ha előtte megmoccantok... - Szinte fizikailag érezte, ahogy fogy az idej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dzsája nyelét kopjaként megtámasztotta a kengyelben, és végigvágtatott a menetoszlop mentén. Hátrapillantva látta, hogy Melanril és a többiek tanácskozni kezdtek, miközben utána bámultak. Legalább nem rohantak a biztos halál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logosok parancsnoka egy sápadt, karcsú cairhieni férfi volt, fél fejjel alacsonyabb Matnél, akinek szürke heréltje igencsak rászolgált már az istálló nyugalmára. Viszont Daerid tekintete keményebben szikrázott a sziklánál, az orrát többször is betörték, és arcán három fehér forradás húzódott. Ezek egyike nem lehetett túl régi. Levette harang alakú sisakját, miközben Mattel beszélt. Koponyája elülső felét kopaszra borotválták. Biztos, hogy nem volt nemes. Talán katonaként szolgált már azelőtt is, hogy kitört volna a polgárháború. Igen, az emberei tudják, hogyan alkossanak sündisznóállást. Ő maga még sosem harcolt az aielek ellen, viszont legalább küzdött a martalócok és az andori lovasság ellen. Arra is utalt, hogy más cairhieni katonákkal is harcolt, valószínűleg a trónért civakodó nemesi ház szolgálatában. Daerid sem hebehurgyának, sem habozónak nem tűnt. Úgy beszélt, mint egy szakember, aki jó minőségű munkát akart vég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toszlop ismét mozgásba lendült, ahogy Mat megfordult Pipivel. Egyenletes menetütemben haladtak, és Mat egyetlen pillantással meggyőződhetett arról, hogy a teari lovasság sem halad gyorsab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alamivel gyorsabb mozgásra ösztökélte Pipit, de nem sokkal. Úgy érezte, hátát valósággal égeti az aiel felderítők tekintete. Azon töprenghetnek, hogy miről beszélt, és most hová és miért megy tovább. </w:t>
      </w:r>
      <w:r>
        <w:rPr>
          <w:rFonts w:eastAsia="Times New Roman" w:cs="Times New Roman" w:ascii="Times New Roman" w:hAnsi="Times New Roman"/>
          <w:i/>
          <w:iCs/>
          <w:color w:val="auto"/>
          <w:sz w:val="22"/>
          <w:szCs w:val="22"/>
          <w:lang w:val="hu-HU" w:eastAsia="zxx" w:bidi="zxx"/>
        </w:rPr>
        <w:t xml:space="preserve">Csak egy futár, aki átadta az üzenetet. Most megy tovább. Semmi különös. </w:t>
      </w:r>
      <w:r>
        <w:rPr>
          <w:rFonts w:eastAsia="Times New Roman" w:cs="Times New Roman" w:ascii="Times New Roman" w:hAnsi="Times New Roman"/>
          <w:color w:val="auto"/>
          <w:sz w:val="22"/>
          <w:szCs w:val="22"/>
          <w:lang w:val="hu-HU" w:eastAsia="zxx" w:bidi="zxx"/>
        </w:rPr>
        <w:t>Legalábbis azt remélte, hogy az aielek is ezt gondolják, de a háta addig görcsölt, míg biztos nem lehetett abban, hogy már nem lát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cairhieni lovasok még mindig ott várták, ahol hagyta őket. Az oldalvédjüket sem vonták be. A zászlók és a </w:t>
      </w:r>
      <w:r>
        <w:rPr>
          <w:rFonts w:eastAsia="Times New Roman" w:cs="Times New Roman" w:ascii="Times New Roman" w:hAnsi="Times New Roman"/>
          <w:i/>
          <w:iCs/>
          <w:color w:val="auto"/>
          <w:sz w:val="22"/>
          <w:szCs w:val="22"/>
          <w:lang w:val="hu-HU" w:eastAsia="zxx" w:bidi="zxx"/>
        </w:rPr>
        <w:t xml:space="preserve">conok </w:t>
      </w:r>
      <w:r>
        <w:rPr>
          <w:rFonts w:eastAsia="Times New Roman" w:cs="Times New Roman" w:ascii="Times New Roman" w:hAnsi="Times New Roman"/>
          <w:color w:val="auto"/>
          <w:sz w:val="22"/>
          <w:szCs w:val="22"/>
          <w:lang w:val="hu-HU" w:eastAsia="zxx" w:bidi="zxx"/>
        </w:rPr>
        <w:t>valósággal erdőt alkottak ott, ahol a nemesek gyülekeztek. Úgy tűnt, minden tizedik cairhieni nemesember. A legtöbben egyszerű mellvértet viseltek, és amelyiken arany vagy ezüstdíszítés csillogott, az olyan horpadt volt, mintha egy részeg kovácsot bíztak volna meg az ötvösmunka elkészítésével. Némelyikük gebéje mellett Daerid lova valóságos csataménnek tűnt. Képesek lesznek ezek megtenni, amit meg kell tenniük? A Mat felé forduló arcok azonban keménynek tűntek, és tekintetük valósággal mets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kadálytalanul mozoghatott, az aielek nem látták. Akár tovább is mehetett volna. Miután persze elmondta ezeknek a fickóknak, mi is várhat rájuk. A többieket előreküldte az aielek csapdájába. Ezek után persze már nem hagyhatta őket a sorsuk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almanes, a Delovinde nemzetségből, annak ellenére vezette ezt a csapatot, hogy jó pár olyan nemesúr akadt a különítményben, akik jóval idősebbek voltak nála. Mat még ősz hajú nemeseket is látott, mégis mind a nála legfeljebb három évvel idősebb tisztre hallgatott, akinek kék </w:t>
      </w:r>
      <w:r>
        <w:rPr>
          <w:rFonts w:eastAsia="Times New Roman" w:cs="Times New Roman" w:ascii="Times New Roman" w:hAnsi="Times New Roman"/>
          <w:i/>
          <w:iCs/>
          <w:color w:val="auto"/>
          <w:sz w:val="22"/>
          <w:szCs w:val="22"/>
          <w:lang w:val="hu-HU" w:eastAsia="zxx" w:bidi="zxx"/>
        </w:rPr>
        <w:t xml:space="preserve">conján </w:t>
      </w:r>
      <w:r>
        <w:rPr>
          <w:rFonts w:eastAsia="Times New Roman" w:cs="Times New Roman" w:ascii="Times New Roman" w:hAnsi="Times New Roman"/>
          <w:color w:val="auto"/>
          <w:sz w:val="22"/>
          <w:szCs w:val="22"/>
          <w:lang w:val="hu-HU" w:eastAsia="zxx" w:bidi="zxx"/>
        </w:rPr>
        <w:t>három sárga csillag és egy fekete róka látszott. Ebben a pillanatban az ő tekintete is csak annyit árult el, mint Daeridé, mégis valahogy egy feltekert korbácsra emlékeztette Matet. Sem a páncélján, sem a kardján nem viselt díszítést. Miután bemutatkozott, csendben hallgatta Mat tervét. Mat előrehajolt a nyeregben, és lándzsája hosszú pengéjével vonalakat húzott a porba, hogy jobban érthető legyen, amit m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cairhieni nemes lóháton maradva körbevette őket, és valamennyien hallgattak, de senki sem olyan feszült figyelemmel, mint Talmanes. A vezetőjük rendkívül alaposan megvizsgálta a porba rajzolt térképet, de Matet is, mégpedig tetőtől-talpig, és a hosszú lándzsa sem kerülte el a figyelmét. Amikor Mat befejezte, a fickó még mindig néma maradt, mire Mat ráförm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kkor? Nekem aztán mindegy, hogy így tesztek-e vagy sem, de te és a barátaid hamarosan nyakig merültök az aielek tenger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ariek nem a barátaink. Daerid pedig... hasznos. De semmiképpen sem barát. - Ezt hallva a többi nemes kuncogni kezdett. - Viszont vezetem a csapat felét, ha te vezeted a mási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almanes lehúzta kezéről páncélkesztyűjét, és tenyerét Mat felé nyújtotta. Mat döbbenten bámulta a kezet. </w:t>
      </w:r>
      <w:r>
        <w:rPr>
          <w:rFonts w:eastAsia="Times New Roman" w:cs="Times New Roman" w:ascii="Times New Roman" w:hAnsi="Times New Roman"/>
          <w:i/>
          <w:iCs/>
          <w:color w:val="auto"/>
          <w:sz w:val="22"/>
          <w:szCs w:val="22"/>
          <w:lang w:val="hu-HU" w:eastAsia="zxx" w:bidi="zxx"/>
        </w:rPr>
        <w:t xml:space="preserve">Vezetni? A Fényre, én hazárdjátékos vagyok, nem hadvezér, legfeljebb szoknyapecér! </w:t>
      </w:r>
      <w:r>
        <w:rPr>
          <w:rFonts w:eastAsia="Times New Roman" w:cs="Times New Roman" w:ascii="Times New Roman" w:hAnsi="Times New Roman"/>
          <w:color w:val="auto"/>
          <w:sz w:val="22"/>
          <w:szCs w:val="22"/>
          <w:lang w:val="hu-HU" w:eastAsia="zxx" w:bidi="zxx"/>
        </w:rPr>
        <w:t>Rég elfelejtett csaták emléke kavargott a fejében, de elfojtotta a gondolatokat. Egyszerűen csak tovább kellene lovagolnia. Ám akkor lehet, hogy Talmanes sorsára hagyja Esteant és Daeridet. Abban a csapdában, ahová Mat miatt kerültek. Ennek ellenére maga is meglepődött, amikor belecsapott a kinyújtott kézbe, és csak ennyi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tek a megfelelő helyen, a megfelelő id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 helyett Talmanes neveket kezdett kiabálni. Ennek hatására cairhieni nemesek kezdtek Mat mögött felsorakozni, meg a nagyurak fiai, hátuk mögött zászlósukkal, meg talán egy tucatnyi csatlóssal. Végül vagy négyszáz cairhieni lovas állt mögötte. Talmanes ez után se nagyon akart beszélgetni, a többiek élére állt, és ügetve elindultak nyugat felé. Útjukat vékony porfelleg jel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éppen maradjatok zárt alakzatban - fordult újdonsült katonái felé. - Támadjatok, ha azt mondom, meneküljetek, ha arra adok parancsot. És ha lehet, ne zajongj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jól hallotta a nyergek recsegését meg a patkók dobogását, ahogy mozgásba lendültek mögötte, de legalább nem tettek fel kérdéseket, és nem fecseg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g egy utolsó pillantást vethetett a másik osztagra, majd a tarka zászlók, a csattogó lobogók zűrzavara eltűnt a völgy kanyarulatában. Hogy a fenébe keveredett ebbe? Hiszen olyan egyszerűen indult minden. Csak figyelmezteti az embereket, és már megy is tovább! Ami utána jött, az sok apró kis lépésből állt, amelyek mindegyike szükségszerűnek tűnt. Most meg derékig süllyedt a sárba. Csak reménykedni tudott abban, hogy Talmanes tényleg odaér. Az a fickó még csak meg sem kérdezte, hogy </w:t>
      </w:r>
      <w:r>
        <w:rPr>
          <w:rFonts w:eastAsia="Times New Roman" w:cs="Times New Roman" w:ascii="Times New Roman" w:hAnsi="Times New Roman"/>
          <w:i/>
          <w:iCs/>
          <w:color w:val="auto"/>
          <w:sz w:val="22"/>
          <w:szCs w:val="22"/>
          <w:lang w:val="hu-HU" w:eastAsia="zxx" w:bidi="zxx"/>
        </w:rPr>
        <w:t xml:space="preserve">kicsoda </w:t>
      </w:r>
      <w:r>
        <w:rPr>
          <w:rFonts w:eastAsia="Times New Roman" w:cs="Times New Roman" w:ascii="Times New Roman" w:hAnsi="Times New Roman"/>
          <w:color w:val="auto"/>
          <w:sz w:val="22"/>
          <w:szCs w:val="22"/>
          <w:lang w:val="hu-HU" w:eastAsia="zxx" w:bidi="zxx"/>
        </w:rPr>
        <w:t>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 ismét tett egy kanyarulatot, és elágazott, ahogy Mat észak felé vezette csapatát, de Matnek jó orra volt az irány tartásához. Például azt is teljes bizonyossággal tudta, merre van a déli irány, és azzal együtt a biztonság. Csakhogy éppen az ellenkező irányba tartott. Sötét felhők tornyosultak a város felett, hosszú ideje az elsők, melyeket látott. Az eső majd enyhít az aszályon, s így jót tesz a parasztokkal, már ha maradtak még errefelé földművesek; és jól jön a lovasoknak, mert a földhöz ragasztja a port, így jöttüket nem árulja el túl korán a porfelhő. Lehet, hogy az eső feladásra készteti az aieleket, és hazamennek a Pusztába? A felhők szerencsére egy kis frissítő, hűvös szellőt is hoztak magu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közti domb felől csatazaj, üvöltés és férfiak ordítása hallatszott hirtelen. A csata elkezd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állította Pipit, lándzsáját jobbra és balra lendítette. Maga is megdöbbent, amikor az emberei tényleg két hosszú oszlopba rendeződtek. Egy jobbra, egy balra. Felnéztek a dombra. Ez az ösztönös mozdulat egy más korból származott, de a katonái már sokat látott veteránok voltak. Lassan ügetve elindult Pipivel felfelé a gyér erdőn át, és serege ugyanabban az ütemben követte. Csak a fegyverzet csörömpö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ért a domb tetejére, első pillanatban elfogta a megkönnyebbülés, mert Talmanesék is ekkor bukkantak fel ott. Utána viszont káromkod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az embereivel felvette a sündisznóalakzatot. A négyszögletes formából négy sor mélyen pikák álltak ki, mögöttük íjászok, középen jókora szabad területtel. A hosszú pikák miatt a shaidók - bármilyen hevesen is támadtak - csak nehezen fértek a közelükbe, az íjászok és a nyílpuskások viszont ugyanolyan gyorsan igyekeztek lőni, ahogy az aielek. Mindkét oldalon emberek estek el, de a pikások egyszerűen zárták soraikat, ha valamelyikük összerogyott, és ettől az alakzat csak tömörebb lett. Természetesen a shaidók sem keltették azt a benyomást, hogy esetleg felhagynának a támadáss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ő Védelmezői bevonultak a sündisznó belsejébe, és leszálltak a nyeregből, velük együtt a teari nagyurak és csatlósaik egy részével. Csak a csapat fele. Mat éppen emiatt kezdett el káromkodni. A többiek öt-tízfős csoportokban vagy éppenséggel egyedül az aielek között kóvályogtak, kopjáikkal döfködve, vagy kardjukkal csapkodva a shaidók felé. A többtucatnyi, gazdátlan ló látványa megmutatta, hogy mennyi eredménnyel. Melanril vadul csapkodott kardjával. Már csak a zászlósa tartott ki mellette. Két aiel ugrott mellé, és villámgyors vágással elmetszették lova lábán az inakat. A nagyúr lezuhant, miközben feje egyik oldalról a másikra fordult. Mat biztosra vette, hogy az állat nyerített, de a zaj minden hangot elnyomott. Melanril eltűnt 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viselő alakok mögött, akik lándzsáikkal lecsaptak rá. A zászlós csupán egy pillanattal élte túl urá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Ezektől megszabadultunk - </w:t>
      </w:r>
      <w:r>
        <w:rPr>
          <w:rFonts w:eastAsia="Times New Roman" w:cs="Times New Roman" w:ascii="Times New Roman" w:hAnsi="Times New Roman"/>
          <w:color w:val="auto"/>
          <w:sz w:val="22"/>
          <w:szCs w:val="22"/>
          <w:lang w:val="hu-HU" w:eastAsia="zxx" w:bidi="zxx"/>
        </w:rPr>
        <w:t>gondolta Mat komoran. Felállt a kengyelben, és kardpengés lándzsáját a magasba emelve, előremutatott, miközben ezt kiál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os! Loscaba'dr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szívesebben lenyelte volna saját szavait, ha az nem lett volna lehetetlen, és nem csak azért, mert már megint az Ősi Nyelven beszélt. Lent a völgy úgy forrongott, mint egy katlanban a víz. Bár valószínűleg egyetlen cairhieni sem értette meg azt, hogy az Ősi Nyelven azt parancsolta nekik: „Lovasság, előre!”, de megértették a mozdulatát, legkésőbb akkor, amikor újra visszahuppant a nyeregbe, és megsarkantyúzta Pipit. Nem, mintha a leghalványabb kedve is lett volna ehhez, de egyszerűen nem maradt más választása. Azokat az embereket ő küldte oda. Lehet, hogy néhányan megmenekültek volna, ha azt mondja nekik, hogy meneküljenek. Mostanra nem maradt más választá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obogó zászlókkal és </w:t>
      </w:r>
      <w:r>
        <w:rPr>
          <w:rFonts w:eastAsia="Times New Roman" w:cs="Times New Roman" w:ascii="Times New Roman" w:hAnsi="Times New Roman"/>
          <w:i/>
          <w:iCs/>
          <w:color w:val="auto"/>
          <w:sz w:val="22"/>
          <w:szCs w:val="22"/>
          <w:lang w:val="hu-HU" w:eastAsia="zxx" w:bidi="zxx"/>
        </w:rPr>
        <w:t xml:space="preserve">conokkal </w:t>
      </w:r>
      <w:r>
        <w:rPr>
          <w:rFonts w:eastAsia="Times New Roman" w:cs="Times New Roman" w:ascii="Times New Roman" w:hAnsi="Times New Roman"/>
          <w:color w:val="auto"/>
          <w:sz w:val="22"/>
          <w:szCs w:val="22"/>
          <w:lang w:val="hu-HU" w:eastAsia="zxx" w:bidi="zxx"/>
        </w:rPr>
        <w:t>mennydörögtek lefelé az emberek a lejtőn, miközben vadul üvöltöttek. Csatakiáltásukkal bizonyára őt akarták utánozni, Mat azonban most már csak azt üvöltötte,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véres ham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oldalon Talmanes ugyanolyan gyorsan vágtatott a shaidó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aidók bizonyosra vették, hogy minden vízföldit körbezártak, így aztán észre sem vették a két osztagot, míg azok két oldalról rájuk nem zúdultak. Az első villámok ekkor sújtottak le az égből. A harc pedig csak ez után kezdett el igazán tombolni.</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ISEBBIK ROSSZ</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inge a felsőtestére tapadt, annyira izzadt az erőfeszítéstől, ám ennek ellenére magán tartotta zubbonyát, hogy védekezzen a vad lökésekkel Cairhien irányába fújó széltől. A napnak még legalább egy órára lesz szüksége ahhoz, hogy delelőre hághasson, de ő mégis úgy érezte, mintha reggel óta egyfolytában rohant volna, s utána ráadásul egy husánggal még el is tángálták volna. Az Ürességbe burkolózva csak egészen halványan érezte kimerültségét. Ugyanilyen elmosódottan érezte karjában, vállában és hátában az izomlázat meg azt, hogy a még mindig nem egészen begyógyult sebe az oldalán valósággal lüktet. Az, hogy egyáltalán tudomást szerzett a fájdalomról, mutatja, milyen erős is lehetett valójában a kín. Eltelve az Egyetlen Hatalommal, akár háromszáz lépésnyi távolságból is meg tudta volna számolni egy fa koronájában az összes levelet, ám a dolgok, amelyek fizikailag hatottak testére, nem tűnhettek volna annál erősebbnek, mintha valaki mással történtek volna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r régen ráfanyalodott arra, hogy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a zsebében tartott </w:t>
      </w:r>
      <w:r>
        <w:rPr>
          <w:rFonts w:eastAsia="Times New Roman" w:cs="Times New Roman" w:ascii="Times New Roman" w:hAnsi="Times New Roman"/>
          <w:i/>
          <w:iCs/>
          <w:color w:val="auto"/>
          <w:sz w:val="22"/>
          <w:szCs w:val="22"/>
          <w:lang w:val="hu-HU" w:eastAsia="zxx" w:bidi="zxx"/>
        </w:rPr>
        <w:t xml:space="preserve">angrealon </w:t>
      </w:r>
      <w:r>
        <w:rPr>
          <w:rFonts w:eastAsia="Times New Roman" w:cs="Times New Roman" w:ascii="Times New Roman" w:hAnsi="Times New Roman"/>
          <w:color w:val="auto"/>
          <w:sz w:val="22"/>
          <w:szCs w:val="22"/>
          <w:lang w:val="hu-HU" w:eastAsia="zxx" w:bidi="zxx"/>
        </w:rPr>
        <w:t xml:space="preserve">- a kis kövér ember szobrán - keresztül érje el. Mostanra már így is kezdte fárasztani az Egyetlen Hatalom irányítása, hiszen a fonatokat több mérföld távolságból kellett megalkotnia. Csupán a rontás mindent átjáró bűze akadályozta meg azt, hogy még több erőt szívjon magába, hogy megkísérelje a teljes energiát egy csapásra magába fogadni. Annyira édes volt a Hatalom, rontás ide, vagy oda! És a szakadatlan erőfeszítés órái után annyira elfáradt! Ezzel együtt persze mind erősebben kellett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 xml:space="preserve">is szembeszállnia, mind több energiáját emésztette fel az, hogy megakadályozza, maga is szénné égjen. Még az agyát is kiégethette volna. Egyre inkább nehezére esett elkerüln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pusztító hatását, ellenállni a csábításnak, hogy még több energiát fogadjon magába, miközben megpróbált uralkodni azon, amit már beszívott. Egyre rosszabbul érezte magát, pedig még órákba is beletelik, mire a csata véget 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örölte az izzadságot a homlokáról, és még erősebben megkapaszkodott a korlátban. Ha már ő is majdnem feladta, akkor hogyan érezhette magát Egwene és Aviendha, hiszen az ő erejük meg sem közelítette az övét? Az aiel nő még ott állt, elnézett Cairhien felé, meg fel, a viharfelhőkre, és időnként lehajolt, hogy belepillanthasson a hosszú távcsőbe. Egwene keresztbe tett lábbal támaszkodott az egyik gerendának, amelyről még csak a szürke kérget sem hántolták le, és becsukta a szemét. Legalább olyan elgyötörtnek látszott, mint amilyennek Rand magát ér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előtt azonban bármit is tehetett volna a lányért - maga sem tudta, hogy mit, hiszen nem értett a Gyógyításhoz -, Egwene kinyitotta a szemét, és felkelt. Váltott pár szót Aviendhával, ám hangját a rettenetes viharban még Rand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átitatott érzékszervei sem tudták meghallani. Ekkor Aviendha foglalta el Egwene helyét, és fejét fáradtan nekitámasztotta a gerendának. A város fölött lebegő fekete felhőkből még mindig villámok cikáztak alá, de ezek mind gyakrabban csak sima fénysávoknak tűntek a korábbi, pontosan célzott fénylándzsák hely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felváltják egymást, hogy egyikük mindig pihenhessen. Milyen jó lett volna, ha neki is akadna egy váltótársa, de Rand másrészről egyáltalán nem bánta, amiért megparancsolta Asmodeannak, hogy maradjon a sátorban. Nem bízott benne annyira, hogy megengedje fókuszálni az Egyetlen Hatalmat. Különösen most nem. Ki tudja, mire vetemedett volna, ha meglátja Randet ebben az állapot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tántorodott. Ekkor kissé elfordította a távcsövet, hogy a város előtti dombot vizsgálja meg. A dombon valósággal nyüzsögtek a harcosok. Aratott a halál. Bárhová is pillantott, mindenütt harcoltak, aielek aielek ellen, ezer itt, ötezer amott, túlzottan megtöltve a kopasz dombot, túlzottan összekeveredve ahhoz, hogy be tudott volna avatkozni. A lovasság és a pikások menetoszlopát sehol sem látta.</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időre háromszor is megpillantotta őket, és egy alkalommal kétszeres túlerőben lévő aielekkel küzdöttek. Biztosra vette, hogy még mindig kint vannak valahol. Nem igazán reménykedett abban, hogy Melanril végül úgy döntött, a késői időpont ellenére mégis engedelmeskedik parancsának. Hiba volt kineveznie a fickót parancsnoknak csak azért, mert szorult bele elég tisztesség, hogy Weiramon viselkedését látva zavarba jöjjön, de nem maradt ideje töprengeni, és Weiramontól mindenképpen meg kellett szabadulnia. Most már ezen nem tudott mit változtatni. Talán megbízhatná az egyik cairhieni katonát a parancsnoksággal. Már ha a teariek kivételesen engedelmeskednének határozott utasításának, és elfogadnák az élükre állított cairhieni parancs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szürke városfal előtt hirtelen hatalmas, kavargó tömegre figyelt fel. Nyitva álltak az óriási, vasveretes kapuszárnyak. Aielek harcoltak ott lovasokkal és lándzsásokkal, miközben mögöttük mások a kaput próbálták újra bezárni. Iszonyatos erővel próbálkoztak, de az ellenük feszülő rengeteg test megnehezítette a dolgukat. Gazdátlan lovak és félmérföldnyire a kaputól mozdulatlanul a földön fekvő vértes alakok mutatták, hol fogyott el az erő a kirohanásból. Nyilak és öklömnyi kődarabok záporoztak alá a falakról. Időnként egy-egy lándzsát is kilőttek, olyan erővel, hogy az egyszerre két-három embert is felnyársalt, de Rand még mindig képtelen volt megállapítani, honnan is jöttek ezek a lándzsák. Az aielek azonban áttapostak elesett társaikon, és mind jobban megközelítették a kaput. Nemsokára be fognak jutni a városba. Körbepillantva Rand meglátta az aielek két, újabb menetoszlopát is, melyek sietve közeledtek a kapu felé. Együtt lehettek vagy háromezren. Nem kételkedett abban, hogy ott Couladin újabb erősítése érke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kapta magát, hogy a fogát csikorgatja. Ha a shaidók betörnek Cairhienbe, akkor sosem lesz képes észak felé megfutamítani őket. Akkor rettenetes, véres utcai harcokban kell felőrölnie őket, amelyek még több emberéletet követelnek meg, mint az eddigi összecsapások. Utána a város ugyanúgy romba dől, mint Eianrod, de talán még Taien sorsára is juthat. A cairhieni katonák és az aielek összekeveredtek, mint két hadakozó hangyaboly egy bödön mézben, de ennek ellenére kellett valamit tennie. Vett egy mély lélegzetet, és szőni kezdte a Hatalom szálait. A két nő megteremtette beavatkozása külső feltételeit, amikor létrehozták a viharfelhőket, és Randnek nem kellett látnia az ő fonalaikat ahhoz, hogy fel tudja használni azokat. Határozott körvonalú, ezüstkék villámok zúdultak le az aielek közé, kétszer-háromszor gyorsabban, mint ahogy egy ember tapsolni tu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ázta a fejét, és megpróbálta a behunyt szeme előtt táncoló, izzó vonalakat könnyeivel együtt kirázni. Amikor ismét belepillantott a hosszú csőbe, a shaidók learatott gabonakéveként hevertek azon a helyen, ahol villámai lecsaptak rájuk. Közelebb a kapuhoz más férfiak és lovak is haláltusában fetrengtek a földön, néhányan már nem is mozogtak, de a sértetlenek becipelték a sebesülteket, és a kapu éppen ekkor kezdett el becsukódni az utolsó mögö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ányan nem térnek majd vissza közülük? Hány embert öltem meg a sajátjaim közül? </w:t>
      </w:r>
      <w:r>
        <w:rPr>
          <w:rFonts w:eastAsia="Times New Roman" w:cs="Times New Roman" w:ascii="Times New Roman" w:hAnsi="Times New Roman"/>
          <w:color w:val="auto"/>
          <w:sz w:val="22"/>
          <w:szCs w:val="22"/>
          <w:lang w:val="hu-HU" w:eastAsia="zxx" w:bidi="zxx"/>
        </w:rPr>
        <w:t>A hideg logika azt mondta, hogy a halottak nem számítanak. Ennek így kellett történnie, ezért így is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így volt jó. Halványan érezte, hogy remeg a térde. Pihennie kell, ha egész nap talpon akar maradni. Többé már nem képes egyszerre minden irányban lecsapni, hanem meghatározott célokra kell összpontosítania, oda, ahol a legnagyobb szükség van a segítségére. Ahol a legtöbbet tudja elér... A viharfelhők még mindig a város és a déli dombok fölött kavarogtak, amikor a derült kék égből váratlanul egy villám csapott le a toronyra, le, a lent gyülekező Hajadonok közé, ahová aztán iszonyatos dördüléssel becsap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döbbenten nézett, miközben haja szikrázva az égnek állt. A villámot másféle módon is megérezte, szinte ki tudta tapintan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energiájából szőtt hálót, amelyik kiváltotta a rombolást. </w:t>
      </w:r>
      <w:r>
        <w:rPr>
          <w:rFonts w:eastAsia="Times New Roman" w:cs="Times New Roman" w:ascii="Times New Roman" w:hAnsi="Times New Roman"/>
          <w:i/>
          <w:iCs/>
          <w:color w:val="auto"/>
          <w:sz w:val="22"/>
          <w:szCs w:val="22"/>
          <w:lang w:val="hu-HU" w:eastAsia="zxx" w:bidi="zxx"/>
        </w:rPr>
        <w:t>Szóval, a kísértés még a sátorban is túl nagynak bizonyult Asmodean számára ahhoz, hogy ellenállhasson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ideje töprengeni. Mintha valaki gyorsan, ütemesen verne egy gigantikus dobot, villám villámot követett. Egymás után zúdultak a Lándzsa Hajadonjai közé, míg az utolsó végül eltalálta a torony lábazatát, ahonnan a robbanás karnyi és lábnyi nagyságú fadarabokat sodort szertes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torony lassan megdőlt oldalra, Rand Egwene és Aviendha felé vetette magát. Valahogy sikerült egyik karjával mindkettőjüket átölelnie, miközben a másikkal megkapaszkodott egy gerendában, amelyik most már ferdén kilógott a torony teteje fölé. A lányok tágra nyílt szemmel meredtek rá, a szájukat nyitották, de arra ugyanúgy nem maradt idő, hogy beszéljenek, mint hogy gondolkodjanak. A torony megroggyant gerendaváza felborult, és keresztülzuhant a környező fák ágain. Egy pillanatig abban reménykedett, hogy a fák felfogják a zuhanást. Egy hatalmas reccsenéssel megrepedt a gerenda, amelyben kapaszkodott. A talaj felzúdult hozzá, kalapácsként mellbevágta. Nem kapott levegőt. Egy szívdobbanásnyi idővel később a két nő is rázuhant. Ekkor sötétség borította el Ra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ak nagyon lassan tért magához. Először a hallása tért vissza.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borított minket, mint egy lavina, és a sötétben legurultunk a domboldalon! - Ez Aviendha hangja volt, halkan, mintha csak magában beszélne. Rand arcán valami mozgott. - Mindent elvettél tőlünk, ami voltunk, aki voltunk. Adnod kell ezért valamit, amik lehetünk. Szükségünk van rád! - Ami fent mozgott, az lelassult, és még lágyabban érintette meg az arcát. - Szükségem van rád! Ne értsd félre, nem a magam számára. Elayne-nek. Ami közte meg közöttem történik, az csak rá meg énrám tartozik, de oda foglak adni neki! Ebben biztos lehetsz! Ha meghalsz, a holttestedet viszem el hozzá. Ha megha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nyitotta a szemét, és egy pillanatra egymás arcába bámultak. Szinte összeért az orruk. A lány kócos haját nem takarta el a kendő, és arcát vörös zúzódás csúfította el. Aviendha azonnal kihúzta magát, összehajtotta a nedves, véráztatta kendőjét, és hozzálátott, hogy még határozottabb mozdulatokkal letörölje a fiú homlo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áll szándékomban meghalni - szólalt meg Rand, bár ebben nem volt igazán biztos. Az Üresség 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persze eltűnt. Már attól a puszta gondolattól megborzadt, hogy ilyen módon veszítette el őket. Óriási szerencséje volt, 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abban az utolsó pillanatban nem égette ki. Felperzselhette volna az elméjét. Már attól a puszta gondolattól vinnyogni kezdett, hogy ismét ki kellett nyúlnia az Igazi Forrás után. Az Üresség védőburkának hiányában enyhítés nélkül érzett minden horzsolást, minden sérülést, az egész kínt. Annyira elfáradt, hogy egy pillanat alatt el tudott volna aludni, ha nem fájt volna mindene. És ez így volt jó, mert most nem aludhatott. Még sokáig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a kezét, és benyúlt zubbonya alá. Megtapogatta az oldalát, majd tenyeréről óvatosan ingébe törölte a vért, mielőtt kihúzta volna a kezét. Nem csoda, hogy egy ilyen zuhanás ismét felszakította a félig begyógyult, soha meg nem gyógyuló sebet. Ennek ellenére nem vérzett túlzottan, de ha a Hajadonok észrevennék, vagy akár Egwene vagy Aviendha, akkor először velük kellene leállnia veszekedni, nehogy elcipeljék Moiraine-hez, hogy az aes sedai gyógyítsa meg. Ehhez túlzottan sok tennivaló várt rá. Ha az Egyetlen Hatalom segítségével gyógyítanák meg, az elkábítaná, mintha csak egy husánggal verték volna fejbe. Ezenkívül az asszonynak ennél súlyosabb sebesüléseket kellett Gyógyíta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intorodott, kényszerítette magát, hogy ne nyöszörögjön, és felült, anélkül, hogy túlzottan igénybe kellett volna vennie Aviendha segítségét. Abban a pillanatban elfeledkezett sérülésé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ulin a közvetlen közelében ült a földön, miközben Egwene bekötözni próbálta a nő fején tátongó, bőségesen vérző sebet. A lány hangosan káromkodott, mert nem használhatta Gyógyításra az Egyetlen Hatalmat. A Lándzsa ősz hajú Hajadonja azonban távolról sem az egyetlen sebesült volt, és ráadásul még csak nem is a legsúlyosabb. Mindenfelé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asszonyokat látott, akik halottaikat takarták le pokrócokkal, vagy megpróbáltak azoknak segíteni, akik megúszták égési sérülésekkel. Már ha annak lehet nevezni azt, hogy valaki túlélt egy villámcsapást. Egwene káromkodásától eltekintve csend ülte meg a dombot. Még a sebesült nők is hallga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durván ácsolt torony, amelyből mostanra már csak egy felismerhetetlen törmelékhalom maradt, összedőltekor nem kímélte a Hajadonokat, kezeket és lábakat tört össze, hosszú sebeket hasított. Rand látta, amikor éppen egy olyan Hajadon arcára borítják a pokrócot, akinek vörös-arany haja pont úgy tündökölt, mint Elayne-é. A lány feje természetellenes szögben állt, és szeme üvegesen meredt előre. Jolien. Még egy azok közül, akik annak idején átkeltek a Sárkányfalon, hogy megkeressék Azt, Aki a Napkeltével Érkezik. Randet szolgálva küzdött Tear Kövéért. És most meghalt. Randért esett el. </w:t>
      </w:r>
      <w:r>
        <w:rPr>
          <w:rFonts w:eastAsia="Times New Roman" w:cs="Times New Roman" w:ascii="Times New Roman" w:hAnsi="Times New Roman"/>
          <w:i/>
          <w:iCs/>
          <w:color w:val="auto"/>
          <w:sz w:val="22"/>
          <w:szCs w:val="22"/>
          <w:lang w:val="hu-HU" w:eastAsia="zxx" w:bidi="zxx"/>
        </w:rPr>
        <w:t xml:space="preserve">Ó, milyen ügyes voltál, hogy megvédted a Lándzsa Hajadonjait a bajtól! Nagyon ügyes voltál! </w:t>
      </w:r>
      <w:r>
        <w:rPr>
          <w:rFonts w:eastAsia="Times New Roman" w:cs="Times New Roman" w:ascii="Times New Roman" w:hAnsi="Times New Roman"/>
          <w:color w:val="auto"/>
          <w:sz w:val="22"/>
          <w:szCs w:val="22"/>
          <w:lang w:val="hu-HU" w:eastAsia="zxx" w:bidi="zxx"/>
        </w:rPr>
        <w:t>- gondolta keserű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érezte a villámokat, jobban mondva a fonatai utórezgését. Szinte ugyanúgy, ahogy a szemében izzó villanásokat, pontosan érzékelte a lassan foszladozó fonatokat. Legnagyobb meglepetésére ezek a messzeségbe nyúltak, és nem a sátrak irányába. Akkor tehát nem Asmode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mael! - most már nem kételkedhetett. Sammael csapott le rá a Jangai előtt, Sammael küldte a kalózokat és a haramiákat Tear ellen, és ezért is ő a felelős. Rand vicsorogni kezdett, mintha hörögni készülne, de csak érdes suttogás tört elő a torkából: - Sammael! - Csak akkor vette észre, hogy elindult előre, amikor Aviendha megragadta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Egwene is belekapaszkodott, és a két nő úgy lógott rajta, mintha csak azt akarnák, hogy ezen a helyen verjen gyöker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egyél gyapjúagyú idióta! - förmedt rá Egwene. Dühös pillantását látva a lány kissé összerezzent, de nem engedte el a karját. Barna kendőjét ismét megkötötte a feje körül, de a haja kócos maradt. Tíz ujjal nem lehet rendesen megfésülködni. Blúzát és szoknyáját por borította. - Akárki is tette ezt, az megvárta, míg kimerülsz, és akkor csapott le rád. Nem sikerült neki, amit tervezett, de te nagyon megkönnyítenéd a dolgát, ha most utána rohansz. Hiszen alig állsz a lábad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ugyanilyen csekély mértékben tűnt hajlandónak arra, hogy elengedje. Rand dühös pillantására egy hasonlóval válasz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Rád itt van szükség, Rand al'Thor! Ezen a helyen,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Talán nagyobb dicsőség a számodra megölni azt az embert, mint hogy segítsél azoknak, akiket te hoztál ebbe az orszá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fjú aiel férfi rohant felfelé a Hajadonok láncán keresztül, akik most kendőjüket vállukra engedve, lándzsájukat és pajzsukat nyugodtan lógatva ácsorogtak ott. Ha a fiú furcsának tartotta, hogy Randet két nő fogja éppen le, akkor azt nem mutatta. Enyhe érdeklődéssel figyelte a torony romjait, a halottakat és a sebesülteket, mint aki azon töpreng, mi történhetett, és hova tehették a halott ellenfeleket. Lándzsáját hegyével beleszúrta Rand előtt a földbe, és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irin vagyok, a tomanellék Shorara nemzetség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Seirin - válaszolta Rand ugyanilyen ünnepélyesen. Ez cseppet sem egyszerű, ha éppen két nő fogja le az embert, mintha éppen el akart volna fu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n, a tomanelle a következő üzenetet küldi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a keleti törzsek elindultak egymás felé. Mind a négyen. Han arra készül, hogy egyesítse erejét Dheriackal, és üzenetet küldött Erimhez is, hogy ő is zárkózzon fel hozz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próbált nyugodtan lélegezni, és remélte, a nők elhiszik, hogy csak a kellemetlen hír miatt húzta el a száját. Az oldala azonban lángolt, és érezte, hogy a vére lassanként átitatja az ingét. Akkor hát nincsenek csapatai, amelyek északra kényszerítenék Couladint, ha a shaidók megfutnak. Már ha megfutamodnak, mert eddig ennek semmilyen jelét nem lehetett tapasztalni. Miért egyesülnek a miagomák a többiekkel? Ha arra készülnek, hogy ellene forduljanak, akkor ezzel most elárulták magukat. Ha viszont tényleg szembeszállnak vele, akkor túlerőben lesznek Hannal, Dhearickal és Erimmel szemben. Ha pedig a shaidók elég sokáig kitartanak, és a négy törzsnek sikerül az áttörés... Az erdős dombok felett jól látta, hogy a városban esik az eső, most, hogy Egwene és Aviendha többé nem tartotta kézben a fonatokat. Ez megnehezíti mindkét tábor dolgát. Ha a két nő tényleg olyan állapotban van, mint amilyennek látszanak, akkor könnyen elképzelhető, hogy ebből a távolságból többé már nem lesznek képesek visszaszerezni az elemek feletti ur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Hannak, tegye meg, amit meg kell tennie ahhoz, hogy távol tartsa őket a háború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fiatal is legyen a fiú - és ha Rand alaposabban megnézte, akkor látta, hogy nagyjából olyan idős lehet, mint ő -, Seirin mégis meglepődve a magasba húzta egyik szemöldökét. Hát persze. Han amúgy sem tenne mást, és ezzel Seirin is tisztában volt. Csak annyi ideig várt, hogy biztosra vehesse, Randnek nincs más hozzáfűznivalója, és már sietve el is indult lefelé a dombon, fürgén, ahogyan jött. Bizonyára sietett vissza, hogy a feltétlenül szükségesnél ne mulasszon el többet a harcból. Ami azt illeti, a küzdelem keleten már ki is tör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van valakire, aki idehozza Jeade'ent - jelentette ki Rand, mihelyt Seirin elfutott. Ha most nagyobb távolságot akarna gyalog megtenni, akkor tényleg szüksége lenne a nők segítségére, hogy talpon maradhasson. Bár a két nő cseppet sem hasonlított egymásra, mégis azonnal, szinte teljesen ugyanolyan gyanakvó kifejezés tűnt fel arcukon. Ez az arckifejezés azok közé a dolgok közé tartozhat, melyekre az anyák egészen zsenge korukban tanítják meg a lányaikat. - Nem akarom Sammael nyomát követni. - Még nem. - Közelebb kell mennem a városhoz. - Az összedőlt torony irányába biccentett. Más mozdulatra nem igen lett volna képes, mivel azok itt csüngtek a karján. Tovere mester talán képes arra, hogy kiszedje a romok közül a távcsövek lencséit, de a romhalmazban három ép gerendát sem talált volna. Ebből a harcállásból ma már semmit nem fog tudni megfigye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 még szemmel láthatóan habozott, de Aviendha csak egy pillanatig bizonytalankodott, majd elküldött egy fiatal Hajadont, hogy menjen el a </w:t>
      </w:r>
      <w:r>
        <w:rPr>
          <w:rFonts w:eastAsia="Times New Roman" w:cs="Times New Roman" w:ascii="Times New Roman" w:hAnsi="Times New Roman"/>
          <w:i/>
          <w:iCs/>
          <w:color w:val="auto"/>
          <w:sz w:val="22"/>
          <w:szCs w:val="22"/>
          <w:lang w:val="hu-HU" w:eastAsia="zxx" w:bidi="zxx"/>
        </w:rPr>
        <w:t xml:space="preserve">gai'shainokhoz. </w:t>
      </w:r>
      <w:r>
        <w:rPr>
          <w:rFonts w:eastAsia="Times New Roman" w:cs="Times New Roman" w:ascii="Times New Roman" w:hAnsi="Times New Roman"/>
          <w:color w:val="auto"/>
          <w:sz w:val="22"/>
          <w:szCs w:val="22"/>
          <w:lang w:val="hu-HU" w:eastAsia="zxx" w:bidi="zxx"/>
        </w:rPr>
        <w:t>Egwene kancáját is odahozatta, amire Rand nem számított. Egwene halkan káromkodva nekilátott leporolni a mocskot a ruhájáról, miközben Aviendha valahonnan, valahogy szerzett egy elefántcsont fésűt és egy új kendőt. A zuhanás ellenére a két lány máris sokkal frissebbnek és rendezettebbnek tűnt, mint ő. A fáradtság természetesen kiült az ő arcukra is, de még ha csak kis mértékben is tudják irányítani a Hatalmat, már akkor is tudnak segíteni Rand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 gondolattól kissé elképedt. Hát már nem akad olyan személy, akire ne úgy gondolna, mint egy többé vagy kevésbé hasznos eszközre? Azt akarta, hogy a lányok biztonságban legyenek, mint korábban, fent, a toronyban. Na nem mintha a torony annyira biztonságosnak bizonyult volna, de most majd jobban odafigy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ulin felállt, amikor Rand odaért hozzá. Az ősz hajú nő fejét </w:t>
      </w:r>
      <w:r>
        <w:rPr>
          <w:rFonts w:eastAsia="Times New Roman" w:cs="Times New Roman" w:ascii="Times New Roman" w:hAnsi="Times New Roman"/>
          <w:i/>
          <w:iCs/>
          <w:color w:val="auto"/>
          <w:sz w:val="22"/>
          <w:szCs w:val="22"/>
          <w:lang w:val="hu-HU" w:eastAsia="zxx" w:bidi="zxx"/>
        </w:rPr>
        <w:t xml:space="preserve">algodé-ből </w:t>
      </w:r>
      <w:r>
        <w:rPr>
          <w:rFonts w:eastAsia="Times New Roman" w:cs="Times New Roman" w:ascii="Times New Roman" w:hAnsi="Times New Roman"/>
          <w:color w:val="auto"/>
          <w:sz w:val="22"/>
          <w:szCs w:val="22"/>
          <w:lang w:val="hu-HU" w:eastAsia="zxx" w:bidi="zxx"/>
        </w:rPr>
        <w:t>készített kötés borította. Csak egy fehér lófarok ágaskodott ki aló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zelebb megyek a városhoz - magyarázta Rand. - Annyira, hogy jobban láthassak, és esetleg befolyásolhassam az eseményeket. A sebesültek itt maradnak. Nem egyedül persze. Adj melléjük erős őrséget arra az esetre, ha megtámadnák őket. Nekem legfeljebb egy tucatnyi kísérőre lesz szükségem. Ha lemészárolnák a sebesülteket, azzal igen nagy folt esne a becsületemen, hiszen azt a Hajadonokra bíztam. - Ez majd a nagyobbik részüket elvonja a harctól. Ő maga nem tudja elkerülni az összecsapásokat, de amilyen hangulatba mostanára került, ezt igazán nem is bánta. - Azt akarom, hogy itt maradj, 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is sebesültem meg - csattant fel a válasz, mire Rand habozni kezdett, majd megfontolta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legyen - egyezett aztán bele. Az asszony valószínűleg eléggé komolyan megsérült, de Rand nem kételkedett a szívósságában. Mellesleg, ha Sulin itt marad, akkor olyan valaki kapná meg a testőrsége parancsnoki tisztjét, mint Enaila. Azt még valahogy el tudta viselni, hogy úgy kezelik, mintha a fivérük lett volna, de Enaila valósággal anyáskodott felette. Semmi kedve nem volt eltűrni ezt. - Megbízom benned, Sulin. De a te feladatod lesz ellenőrizni, hogy a sebesültek itt maradjanak. Végig mozgásban leszek, és nem jöhetnek velem olyanok, akik csak akadályoznak, vagy akiket majd ott kell hagynunk út kö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sszony olyan hevesen bólogatott, hogy Rand egy pillanatig sem kételkedett, itt kell maradnia annak, akin csak egy karcolást is felfedez. Ez alól persze csak saját maga kap felmentést. Most kivételesen nem érzett lelkiismeret-furdalást azért, mert felhasznált valakit. A Hajadonok önként ragadtak fegyvert, és önként döntöttek úgy, hogy mindenhová elkísérik Randet. Lehet, hogy nem is az elkísérni szó a legmegfelelőbb kifejezés, főleg, ha belegondol, mennyire gyereknek tekintették néha, de ez most nem számított. Nem tudott, és nem is akart nőket a halálba küldeni. Vége a vitának. Tulajdonképpen arra számított, hogy Sulin jobban fog tiltakozni. Most kifejezetten hálát érzett azért, mert ezt elkerülhette. </w:t>
      </w:r>
      <w:r>
        <w:rPr>
          <w:rFonts w:eastAsia="Times New Roman" w:cs="Times New Roman" w:ascii="Times New Roman" w:hAnsi="Times New Roman"/>
          <w:i/>
          <w:iCs/>
          <w:color w:val="auto"/>
          <w:sz w:val="22"/>
          <w:szCs w:val="22"/>
          <w:lang w:val="hu-HU" w:eastAsia="zxx" w:bidi="zxx"/>
        </w:rPr>
        <w:t>Bizonyára körmönfontabb voltam, mint egyéb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ét fehér ruhás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jelent meg, kötőféken vezetve Jeade'ent és Egwene kancáját. Mögöttük egy egész seregere való társuk közeledett mindenféle kötszerekkel, tégelyekkel és a vállukra vetett kulacsokkal. Sorilea meg egy tucatnyi Tudós Asszony hajkurászta őket. Nagy részüket már ismerte, igaz legfeljebb az asszonyok felének emlékezett a nevére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értelműen Sorilea volt itt a parancsnok, valósággal ugráltatta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a többi Tudós Asszonyt meg a Hajadonokat. Mindenki igyekezett segíteni a sebesülteknek. Az idős nő összehúzott szemöldökkel nézett végig Randen, Aviendhán és Egwene-en. Bár csak elfintorodott, de tekintetén látszott: annyira elgyötörtnek látja őket, hogy legszívesebben az ő sebesüléseiket is elláttatta volna. Pillantása elegendőnek bizonyult ahhoz, hogy Egwene mosolyogva szálljon szürke kancája nyergébe. Onnan, fentről biccentett a Tudós Asszony felé. Ha az aielek értettek volna a lovagláshoz, akkor Sorilea bizonyára észrevette volna, hogy Egwene ügyetlensége cseppet sem hétköznapi, és hogy mennyire elfáradt Aviendha, azt Rand azon tudta lemérni, ahogy a lány a legcsekélyebb ellenkezés nélkül felkapaszkodott Egwene háta mögé, a lóra. Ő is rámosolygott Sorile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fogát csikorgatta, miközben egyetlen mozdulattal fellendült saját nyergébe. Elkínzott izmainak tiltakozását eltemette a régi sebhelyből áradó kín lavinája, mintha csak ebben a pillanatban ismét oldalba szúrták volna, ám annak ellenére nem látszódott az arcán semmi, hogy egy jó percbe is beletellett, míg újra kapott leveg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ancájával Jeade'en mellé léptetett, és suttogva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nnél ügyesebben képtelen vagy nyeregbe szállni, Rand al'Thor, akkor jobb, ha mostanában nem lovagolsz többet. - Aviendha az aielekre annyira jellemző módon semmitmondó képet vágott, de pillantása aggódva pihent a fiú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láttalak nyeregbe szállni - felelte a fiú halkan. - Talán jobban tennéd, ha itt maradsz, és segítesz Sorileának, amíg jobban érzed magad. - Ettől a lány elhallgatott, és savanyú képpel elhúzta a száját. Aviendha még egyszer rámosolygott Sorileára, mert az öreg Tudós Asszony még mindig őket figy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csizmáját almásderese oldalába nyomta, mire az elindult lefelé, a dombon. A fájdalom minden egyes lépésnél végigömlött az oldalán, úgy, hogy csak összeszorított foggal tudott levegőt venni, de hát végig kellett mennie az útján, és nem állhatott meg az első lépés után. Ezenfelül Sorilea pillantása kezdte mind jobban ideges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odalépett mellé, még mielőtt ötven lépést megtehetett volna lefelé, a bozóttal benőtt lejtőn, és újabb ötven lépéssel később már Sulin és a Lándzsa rengeteg Hajadonja is ott jött mellette. Néhányan előrefutottak, előőrsnek. Többen, mint amennyire számított, de ennek most nem tulajdoníthatott jelentőséget. Amit tervezett, az amúgy sem viszi túlzottan közel őket a valódi harcokhoz. Mellette maradhatnak anélkül, hogy igazi veszélynek tenné ki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egragadása rettenetes erőfeszítésébe tellett, pedig az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is segítette ebben, miközben az Egyetlen Hatalom súlya jobban nyomasztotta, mint bármikor utoljára. A rontás erősebbnek és édesebbnek tűnt, mint valaha. Az Üresség legalább kizárta a fájdalmakat. Többé-kevésbé. És ha Sammael újra megpróbálkozik kisded játéka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Jeade'ent. Bármire is készüljön Sammael, neki először a saját feladatát kellett elintéz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ő csepegett alá Mat kalapjának karimájáról, és időről időre le kellett engednie távcsövét, hogy megtörölje a végén a lencsét. A szakadó eső valamelyest enyhült az utolsó óra során, de az a néhány ág a feje fölött szinte semmi védelmet sem nyújtott. Kabátja teljesen átázott, és Pipi is lehorgasztotta a fejét. A ló úgy állt ott, mint akinek esze ágában sincs megmoccannia, mindegy, hogy milyen erővel sarkantyúzza Mat. A fiú még csak azt sem tudta, mennyire járhat az idő. Talán délután lehet, vélekedett, de a sötét felhők a zuhogó eső dacára sem váltak vékonyabbakká, és éppen ott zárták el a napot, ahol ő is állt. Másfelől viszont úgy érezte, hogy már három vagy négy nap is eltelhetett azóta, hogy lelovagolt azon a dombon, figyelmeztetni a tearieket. Még mindig nem értette, mi vehette rá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i irányban kutatta a tájat, de mindenekelőtt kiutat keresett. Kiutat, háromezer katona számára. Legalább ilyen sokan maradtak eddig életben, miközben fogalmuk sem lehetett, mi is Mat célja. Azt hitték, hogy további lehetőségeket keres arra, hogy harcba dobja őket, pedig Mat számára az eddigi három alkalom éppen hárommal volt több a kelleténél. Úgy vélte, időközben már elmenekülhetett volna, ha nyitott szemmel jár, és az eszére hallgat. Háromezer katona azonban igencsak nagy feltűnést kelt, még ha csak a legkisebb mértékben is mozogtak, és nem igazán haladhattak gyorsan előre, hiszen a csapat fele gyalog jött. Éppen ezért állt most ezen a fényelhagyta dombon, miközben a teariek és a cairhieni katonák a két dombot elválasztó, hosszú, keskeny mélyedésben szorongtak. Ha egyszerűen csak ellovago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szeméhez szorította a távcsövet, és dühösen a nem túl sűrű erdővel borított déli dombokat kezdte vizsgálni. Időnként felfedezett egy-két bozótost, de a táj nagy részét ott is csak bokrok és fű borította. Nagy nehezen elvergődtek keleti irányba, miközben Mat kihasználta az összes mélyedést, az összes domboldalt, bármit, ami mögött elbújhatott volna egy egér, arra, hogy menetoszlopát kivigye erről a kopár vidékről egy olyan helyre, ahol több a fedezék. Minél messzebb ezektől a villámoktól és a tűzgömböktől! Nem tudta eldönteni, mi a szörnyűbb: a villámok vagy azok a pillanatok, amikor a föld minden előjel nélkül felrobban. Nem kevés erőfeszítésébe került kideríteni, hogy az összetűzések középpontja követte az ő mozgásukat. Úgy tűnt, nem sikerült kijutni a csata szívébő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Hol marad az átkozott szerencsém, amikor olyan szükségem van rá? </w:t>
      </w:r>
      <w:r>
        <w:rPr>
          <w:rFonts w:eastAsia="Times New Roman" w:cs="Times New Roman" w:ascii="Times New Roman" w:hAnsi="Times New Roman"/>
          <w:color w:val="auto"/>
          <w:sz w:val="22"/>
          <w:szCs w:val="22"/>
          <w:lang w:val="hu-HU" w:eastAsia="zxx" w:bidi="zxx"/>
        </w:rPr>
        <w:t xml:space="preserve">Semmi értelme nem volt ittmaradni. Csak azért, mert eddig sikerült életben tartania a többieket, ez még távolról sem jelentette azt, hogy ez tovább is így megy. A kockákon előbb-utóbb feltűnik a Sötét Úr szeme. </w:t>
      </w:r>
      <w:r>
        <w:rPr>
          <w:rFonts w:eastAsia="Times New Roman" w:cs="Times New Roman" w:ascii="Times New Roman" w:hAnsi="Times New Roman"/>
          <w:i/>
          <w:iCs/>
          <w:color w:val="auto"/>
          <w:sz w:val="22"/>
          <w:szCs w:val="22"/>
          <w:lang w:val="hu-HU" w:eastAsia="zxx" w:bidi="zxx"/>
        </w:rPr>
        <w:t>A fenébe is, hiszen ők a katonák! Hagynom kéne, hogy harcoljanak, én meg eltűnhet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tovább vizsgálta a terepet, a fákkal borított dombokat és gerincet. Ezek ugyanúgy elrejthették Couladin aieljeit, mint őt, ám itt és ott mégis felfedezte őket. Nem mindannyian vettek részt a különböző összetűzésekben, de valamennyi osztaguk erősebbnek tűnt az övénél, és kivétel nélkül Mat és a biztonságot igénylő déli irány között helyezkedtek el. Ezenkívül fogalma sem volt arról, melyik oldalon állnak a felfedezett aielek, csak, amikor már rájuk támadtak. Úgy tűnt, ők maguk egyetlen pillanat alatt képesek azonosítani egymást, de ezzel Mat semmire sem m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mérföldnyire vagy talán valamivel távolabb néhány száz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alak rohant nyolcas menetoszlopban kelet felé. Éppen egy dombon keltek át, amelyen a féltucatnyi bőrlevelű fa nem igazán érdemelte meg a liget elnevezést. Mielőtt az első sor elérhette volna a lejtő alját, villám csapott le közéjük, messze szórva az embereket és a felkorbácsolt földet. Testük a magasba szökkent, mint a tóba dobott kő után a víz. Pipi meg sem rezzent, amikor a robbanás zaja elérte Matet. A herélt ennél sokkal közelebbi villámcsapásokhoz is hozzászokott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zuhant harcosok egy része feltápászkodott, és bicegve csatlakoztak azokhoz, akik talpon maradtak, majd sietve átnézték az elesetteket. Legfeljebb egy tucatnyit kellett társaiknak a vállukra venni, aztán már el is indultak lefelé a dombon, vissza abba az irányba, ahonnan jöttek. Senki sem állt meg alaposabban szemügyre venni a krátert. Megtanulták a leckéjüket. Ha ott várakoznak, azzal csak előcsalogatták volna a következő ezüstszínű lándzsát az égből. Csupán néhány pillanatig tartott, míg eltűntek a szeme elől. A halottak kivételével, per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elet felé fordult. Néhány mérföldnyire, ebben az irányban a napfény csillogása borult a táj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rrafelé valahol látnia kellett volna a gerendákból ácsolt tornyot, de már egy ideje nem tudta sehol sem felfedezni. Lehet, hogy rossz helyen kereste. Nem is fontos. Ezt a villámot Rand küldhette, akárcsak a többit. </w:t>
      </w:r>
      <w:r>
        <w:rPr>
          <w:rFonts w:eastAsia="Times New Roman" w:cs="Times New Roman" w:ascii="Times New Roman" w:hAnsi="Times New Roman"/>
          <w:i/>
          <w:iCs/>
          <w:color w:val="auto"/>
          <w:sz w:val="22"/>
          <w:szCs w:val="22"/>
          <w:lang w:val="hu-HU" w:eastAsia="zxx" w:bidi="zxx"/>
        </w:rPr>
        <w:t>Ha továbbjuthatnék ebbe az irányba...</w:t>
      </w:r>
      <w:r>
        <w:rPr>
          <w:rFonts w:eastAsia="Times New Roman" w:cs="Times New Roman" w:ascii="Times New Roman" w:hAnsi="Times New Roman"/>
          <w:color w:val="auto"/>
          <w:sz w:val="22"/>
          <w:szCs w:val="22"/>
          <w:lang w:val="hu-HU" w:eastAsia="zxx" w:bidi="zxx"/>
        </w:rPr>
        <w:t xml:space="preserve"> Akkor pontosan ott lenne, ahonnan elindult. És ha még nem is lenne ott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nzereje, akkor is elég nehéz lenne még egyszer felkerekednie, ha Moiraine neszét veszi szökésének. Ezenkívül Melindhra is igencsak neheztelhet rá. Még soha, egyetlen olyan nőről sem hallott, aki ne vette volna zokon, ha a férfi úgy próbált meg elinalni mellőle, hogy arról nem szól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távcsövet lassan továbbfordította, és a tornyot kereste, hirtelen lángba borult az egyik bőrlevelű fákkal és bükkel borított domboldal. Egy pillanat műve volt, és minden fa lángolt, mint a fákly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assan leengedte a rézborítású csövet. Nem nagyon kellett a tüzet vizsgálnia ahhoz, hogy lássa az oszlopként a magasba törő, sűrű, fekete füstöt. Könnyedén felismerte, hogy itt az Egyetlen Hatalmat használták, ez elég egyértelműnek tűnt. Lehet, hogy Rand átjutott az őrülettől elválasztó keskeny vonal túloldalára? Vagy talán Aviendha elégelte meg végre a kényszert, hogy Rand közelében maradjon? Nem szabad egy olyan nőt idegesíteni, aki képes fókuszálni a Hatalmat. Mat ugyan csak rendkívül ritkán tudta betartani ezt a szabályt, de azért igyekezet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i lenne, ha az éles nyelvedet inkább másokon köszörülnéd, és nem magadon? </w:t>
      </w:r>
      <w:r>
        <w:rPr>
          <w:rFonts w:eastAsia="Times New Roman" w:cs="Times New Roman" w:ascii="Times New Roman" w:hAnsi="Times New Roman"/>
          <w:color w:val="auto"/>
          <w:sz w:val="22"/>
          <w:szCs w:val="22"/>
          <w:lang w:val="hu-HU" w:eastAsia="zxx" w:bidi="zxx"/>
        </w:rPr>
        <w:t xml:space="preserve">- gondolta savanyúan. Rájött, csupán azzal próbálkozik, hogy elkerülje a harmadik lehetőséget. Ha Rand mégsem őrült meg, és Aviendha vagy Egwene sem veszítette el az eszét, de még a Tudós Asszonya sem döntött úgy, hogy ideje megszabadulni Mattol, akkor valaki alaposan beleköpött a levesükbe. Mat azért képes volt ötről hatra jutni anélkül, hogy az ujjain kellett volna számolnia. </w:t>
      </w:r>
      <w:r>
        <w:rPr>
          <w:rFonts w:eastAsia="Times New Roman" w:cs="Times New Roman" w:ascii="Times New Roman" w:hAnsi="Times New Roman"/>
          <w:i/>
          <w:iCs/>
          <w:color w:val="auto"/>
          <w:sz w:val="22"/>
          <w:szCs w:val="22"/>
          <w:lang w:val="hu-HU" w:eastAsia="zxx" w:bidi="zxx"/>
        </w:rPr>
        <w:t xml:space="preserve">Sammael. </w:t>
      </w:r>
      <w:r>
        <w:rPr>
          <w:rFonts w:eastAsia="Times New Roman" w:cs="Times New Roman" w:ascii="Times New Roman" w:hAnsi="Times New Roman"/>
          <w:color w:val="auto"/>
          <w:sz w:val="22"/>
          <w:szCs w:val="22"/>
          <w:lang w:val="hu-HU" w:eastAsia="zxx" w:bidi="zxx"/>
        </w:rPr>
        <w:t xml:space="preserve">Hát ez a helyzet. Ennyit ért a menekülés. </w:t>
      </w:r>
      <w:r>
        <w:rPr>
          <w:rFonts w:eastAsia="Times New Roman" w:cs="Times New Roman" w:ascii="Times New Roman" w:hAnsi="Times New Roman"/>
          <w:i/>
          <w:iCs/>
          <w:color w:val="auto"/>
          <w:sz w:val="22"/>
          <w:szCs w:val="22"/>
          <w:lang w:val="hu-HU" w:eastAsia="zxx" w:bidi="zxx"/>
        </w:rPr>
        <w:t>Vér és hamu! Mi van az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megreccsent egy földön fekvő száraz ág, mire Mat gondolkodás nélkül reagált. Combja nyomásának engedelmeskedve, Pipi felágaskodott, miközben széles ívet írt le a lándzsa kardpengéjével. Estean majdnem elejtette a sisakját. Kiguvadt a szeme, amikor a penge egy hajszálnyira az arca előtt állt meg. Az eső homlokára tapasztotta nedves haját. A szintén gyalog közeledő Nalesean félig meglepődve, félig elégedetten vigyorgott, amiért a fiatal fiú ennyire megijedt. A zömök és szögletes arcú Nalesean Melanril helyettese volt a teari lovasság élén. Talmanes és Daerid is odaléptek, szokás szerint egy lépéssel lemaradva, és ugyancsak a szokásos módon, kifejezéstelen tekintettel néztek ki harang alakú sisakjuk alól. A négy férfi hátul, a fák között hagyta a lov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elek jönnek, mégpedig felénk, Mat! - jelentette ki Nalesean, amikor Mat a magasba emelte a hollóval díszített lándzsát. - A Fény égesse meg a lelkem, ha nincsenek kevesebben, mint ötezren. - Elvigyorodott, saját szavait hallva. - Azt hiszem, nem is sejtik, hogy itt várunk rájuk - Estean bólintott. - A völgyekben és a mélyedésekben jönnek. Rejtőzködnek a... - Az égre nézett, és megborzongott. Nem ő volt az egyetlen, aki rosszul érezte magát az égből érkező dolgok miatt. A másik három is a magasba nézett. - Az biztos, hogy ott fognak eljönni, ahol Daerid emberei várakoznak. - Nem lehetett nem meghallani, hogy egész halvány tisztelet csengett a hangjában, amikor a gyalogosokról beszélt. Fogcsikorgatva, ez világos, és csak egészen halványan, de akkor sem lehet túl könnyen megvetéssel viseltetni olyan valaki iránt, aki többször is megmentette az életét. - Meglepetésként éri őket, amikor belénk fu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 sóhajtott fel Mat. - Egyszerűen átkozott mód rem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természetesen éppen az ellenkezőjét gondolta, de Estean meg Nalesean nem értette az iróniát, lelkesnek tűntek. Daerid arca továbbra is kifejezéstelen maradt, mint egy kőszikla. Talmanes csupán a szemöldökét húzta kissé a magasba, és alig láthatóan megcsóválta a fejét. Ezek ketten értettek a hadviselés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összecsapás a shaidókkal mindannyiukat egyformán megviselte, és Mat szívesen megspórolta volna magának ezt az élményt, de a körülmények harcra kényszerítették. Ezen még az sem segített, hogy az összecsapás során lezúduló villámok pánikba ejtették az aieleket, akik viszonylag gyorsan menekülni kezdtek. A nap folyamán még kétszer csaptak össze az ellenséggel, és Mat mind a két alkalommal választani kényszerült, hogy kivárja az aielek támadását, vagy átvéve a kezdeményezést ő rohanja meg őket. A végeredmény egyetlen alkalommal sem volt annyira csillogó, ahogy azt a teariek elképzelték. Az első összecsapás döntetlenül végződött, de csak azért, mert sikerült elszakadni a shaidóktól, amikor azok visszahúzódtak, hogy a következő támadásuk előtt rendezzék soraikat. Hát legalább nem jöttek vissza, miközben Mat elvezette a sajátjait a kanyargós völgy mélyén. Úgy vélte, valaki mással akaszkodhattak össze, esetleg a villámok, a tűzgömbök vagy csak a Fény a megmondhatója, hogy micsoda kötötte le őket. Pontosan tudta, minek köszönhették, hogy az utolsó alkalommal viszonylag ép bőrrel megúszták. Egy másik aiel csapat futott bele hátulról azokba, akikkel éppen harcoltak, éppen a megfelelő pillanatban, pont akkor, amikor a pikások már majdnem meginogtak. A shaidók úgy döntöttek, hogy észak felé vonulnak vissza, míg az újonnan érkezettek, akikről még most sem sejthette, kik lehettek, nyugat felé tettek kitérőt, így egyedül Maték maradtak a harcmezőn. Nalesean és Estean meggyőződése szerint fényes győzelmet arattak, míg Daerid és Talmanes másként látta a dolg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nnyi időnk marad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Talmanes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l óra, ha szerencsénk van, talán több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ek kételkedve meredtek rá, még mindig nem tudták elhinni, hogy az aielek ilyen gyorsan mozog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nem maradtak illúziói. Már korábban is alaposan megvizsgálta a környező terepet, most újra körülnézett és felsóhajtott. Erről a dombról remek kilátása nyílott a környékre, és jó félmérföldes körzetben az egyetlen olyan facsoport, amelyik megérdemelte volna a liget elnevezést, éppen az a kis erdő volt, ahol most rejtőzködtek. Ezenfelül csak bozótost fedezhetett fel a szem. A növénytakaró alig érte el egy ember derekának magasságát, és csak helyenként bukkant elő belőle egy-egy bőrlevelű fa, nyírfa vagy nagy ritkán egy tölgy. Azok az aielek egészen biztosan felküldik a felderítőiket ide a magasba, hogy ellenőrizhessék a környéket, és egészen egyszerűen nem marad elég ideje arra, hogy elrejthesse az embereit, de legalábbis a lovasokat, mire felérnek. A pikások ráadásul ott álltak a szabadban. Mat tudta mit kell tennie. Előbb kell lecsapnia, mintsem, hogy őrá csapjanak le. Tudta, de ettől ez még egy cseppet sem tetsze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ira pillantott, és meg sem kellett szólalnia, mire Daerid már jelentett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derítőim arról számoltak be, hogy Couladin is ebben a csapatban van. A vezetőjük ugyanis lemeztelenítette a karját, és ugyanolyan alakokat mutogatott, mint amilyenek állítólag Sárkány Nagyurunk karját is díszít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felmordult. Couladin kelet felé tartott. Ha lenne is mód arra, hogy valahogy kicsússzanak előle, a fickó akkor pont belefutna Randbe. Lehet, hogy éppen ez is volt a célja. Mat hirtelen rájött, hogy fuldoklik a haragtól. Nem azért, mert Couladin meg akarta ölni Randet. Couladin vagy bárki is legyen annak a csapatnak a parancsnoka, bizonyára csak halványan emlékezett arra, hogy Mat is Rand környezetéhez tartozik. Mat azért utálta a shaidók főnökét, mert miatta kellett itt állnia egy csata tombolásának kellős közepén. Minden erejét lekötötte az, hogy életben maradjon, miközben végig amiatt aggódhatott, mikor válik ez az egész személyes összecsapássá Rand és Sammael között, olyan párbajjá, amely során két-három mérföldes körzetben mindenki szörnyethalhat. </w:t>
      </w:r>
      <w:r>
        <w:rPr>
          <w:rFonts w:eastAsia="Times New Roman" w:cs="Times New Roman" w:ascii="Times New Roman" w:hAnsi="Times New Roman"/>
          <w:i/>
          <w:iCs/>
          <w:color w:val="auto"/>
          <w:sz w:val="22"/>
          <w:szCs w:val="22"/>
          <w:lang w:val="hu-HU" w:eastAsia="zxx" w:bidi="zxx"/>
        </w:rPr>
        <w:t xml:space="preserve">Már ha addig nem szúrnak keresztül egy lándzsával. </w:t>
      </w:r>
      <w:r>
        <w:rPr>
          <w:rFonts w:eastAsia="Times New Roman" w:cs="Times New Roman" w:ascii="Times New Roman" w:hAnsi="Times New Roman"/>
          <w:color w:val="auto"/>
          <w:sz w:val="22"/>
          <w:szCs w:val="22"/>
          <w:lang w:val="hu-HU" w:eastAsia="zxx" w:bidi="zxx"/>
        </w:rPr>
        <w:t>Kevesebb választási lehetősége maradt, mint annak a libának, melyet a lábánál fogva felakasztottak az ajtó mellé. Ez mind elkerülhető lett volna, ha nincs a shaidók főnök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nem tudott már évekkel ezelőtt végezni vele valaki? Éppen elég okot adott arra, hogy ledöfjék. Az aielek csak nagyritkán ragadtatják el magukat nyílt érzelmi kitörésre, de még akkor is megfontoltan hidegek, amikor így tesznek, ez az alak viszont naponta két-három alkalommal majdnem felrobbant a dühtől, és képes volt akár egy pillanat alatt is eszelős haragba lovalni magát. Csoda, hogy eddig nem ölték meg. Bizonyára mellé szegődött a Sötét Úr szerencséj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alesean - jelentette ki haragosan Mat -, kerüld meg a teariekkel ezeket a gazembereket nagy ívben északról, és hátulról támadj rájuk. Mi majd eltereljük a figyelmüket, ti meg vágtassatok addig, amilyen gyorsan csak tudtok, és úgy zúduljatok rájuk, mintha a csűr omlana a fejükre! - </w:t>
      </w:r>
      <w:r>
        <w:rPr>
          <w:rFonts w:eastAsia="Times New Roman" w:cs="Times New Roman" w:ascii="Times New Roman" w:hAnsi="Times New Roman"/>
          <w:i/>
          <w:iCs/>
          <w:color w:val="auto"/>
          <w:sz w:val="22"/>
          <w:szCs w:val="22"/>
          <w:lang w:val="hu-HU" w:eastAsia="zxx" w:bidi="zxx"/>
        </w:rPr>
        <w:t xml:space="preserve">Szóval mellé szegődött a Sötét Úr szerencséje? Remélem, az enyém is kitart mellettem. </w:t>
      </w:r>
      <w:r>
        <w:rPr>
          <w:rFonts w:eastAsia="Times New Roman" w:cs="Times New Roman" w:ascii="Times New Roman" w:hAnsi="Times New Roman"/>
          <w:color w:val="auto"/>
          <w:sz w:val="22"/>
          <w:szCs w:val="22"/>
          <w:lang w:val="hu-HU" w:eastAsia="zxx" w:bidi="zxx"/>
        </w:rPr>
        <w:t>- Talmanes, te ugyanezt teszed déli irányból. Mozogjatok mind a ketten. Nincsen sok idő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teari sietve meghajolt. A sisakjukat a lovuk felé futva csatolták a fejükre. Talmanes meghajlása viszont inkább csak az udvariasság jelé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Fény áldása kísérje a kardodat Mat. Illetve a lándzsáda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ő is elsi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Matre pillantott, amikor a három lovassági tiszt lesietett a dombról, és letörölte az esővizet az arcá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ez alkalommal a pikásokkal maradsz. Ne engedd meg, hogy elragadjon a Couladin iránt érzett gyűlölet! A csatatér nem a megfelelő hely arra, hogy párbajozgass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nagy erőfeszítésébe került, hogy ne kezdjen el ostobán bámulni. Még hogy párbajozni! Ő meg Couladin! Daerid talán azt hitte, ezért akart a gyalogosokkal maradni? Hiszen azért választotta őket, mert a hosszú lándzsáik mögött nagyobb biztonságban lehetett. Döntésének ez volt az igazi oka. Semmi m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iatt aztán ne aggódjál. Tudok én vigyázni magamra. - És még Daeridet tartotta a legértelmesebbnek az egész band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irhieni katona csupá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Korábban már láttad, hogyan kell pikákkal harcolni, és bizonyára jó pár támadást is átéltél. Talmanes legfeljebb akkor lenne képes kipréselni egy dicséretet magából, ha két hold látszana az égen, de én hallottam, amikor azt mondta, téged követni fog, bárhová is vezesd. Egy szép napon én is szívesen meghallgatnám életed történetét, andori. Csak hát fiatal vagy - ezzel nem sértegetni akarlak, de ez a helyzet -, és az ifjakat gyakran elragadja az érze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más nem segít, ez az eső majd lehűti a fejemet. - </w:t>
      </w:r>
      <w:r>
        <w:rPr>
          <w:rFonts w:eastAsia="Times New Roman" w:cs="Times New Roman" w:ascii="Times New Roman" w:hAnsi="Times New Roman"/>
          <w:i/>
          <w:iCs/>
          <w:color w:val="auto"/>
          <w:sz w:val="22"/>
          <w:szCs w:val="22"/>
          <w:lang w:val="hu-HU" w:eastAsia="zxx" w:bidi="zxx"/>
        </w:rPr>
        <w:t xml:space="preserve">Vér és hamu! </w:t>
      </w:r>
      <w:r>
        <w:rPr>
          <w:rFonts w:eastAsia="Times New Roman" w:cs="Times New Roman" w:ascii="Times New Roman" w:hAnsi="Times New Roman"/>
          <w:color w:val="auto"/>
          <w:sz w:val="22"/>
          <w:szCs w:val="22"/>
          <w:lang w:val="hu-HU" w:eastAsia="zxx" w:bidi="zxx"/>
        </w:rPr>
        <w:t>Hát mindenkinek elment itt az esze? Talmanes megdicsérte őt? Mat agyán átfutott, vajon mit szólnának a katonák, ha rájönnének, ő csupán egy szerencsejátékos, akinek elméjében ezer éve vagy talán annál is régebb óta halott férfiak emlékeinek töredékei táncolnak. Ha ez kiderülne, akkor valószínűleg sorsot húznának, melyikük döfheti le egy kihegyezett nyárssal, mint egy vágásra szánt disznót. Főleg a nemes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enki sem szerette, ha bolondot csinálnak belőle, de az előkelő urakat kifejezetten érzékenyen érintette az ilyesmi, talán mert éppen elég gyakran bolondot csináltak magukból. Bárhogy is legyen, nem árt, ha jó pár mérföldnyire lesz tőlük, mire kiderül az igazság. </w:t>
      </w:r>
      <w:r>
        <w:rPr>
          <w:rFonts w:eastAsia="Times New Roman" w:cs="Times New Roman" w:ascii="Times New Roman" w:hAnsi="Times New Roman"/>
          <w:i/>
          <w:iCs/>
          <w:color w:val="auto"/>
          <w:sz w:val="22"/>
          <w:szCs w:val="22"/>
          <w:lang w:val="hu-HU" w:eastAsia="zxx" w:bidi="zxx"/>
        </w:rPr>
        <w:t xml:space="preserve">Átkozott Couladin! De szívesen betömném a pofáját ezzel a lándzsával! </w:t>
      </w:r>
      <w:r>
        <w:rPr>
          <w:rFonts w:eastAsia="Times New Roman" w:cs="Times New Roman" w:ascii="Times New Roman" w:hAnsi="Times New Roman"/>
          <w:color w:val="auto"/>
          <w:sz w:val="22"/>
          <w:szCs w:val="22"/>
          <w:lang w:val="hu-HU" w:eastAsia="zxx" w:bidi="zxx"/>
        </w:rPr>
        <w:t>Megsarkantyúzta Pipit, és átügetett a szemközti domboldalra, ahol a gyalogság vára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erid is nyeregbe szállt, és Mat után sietett. Bólintott, amikor a fiú elmagyarázta neki haditervét. Az íjászok megszállják a lejtőt, és védik a hadtest oldalait. Lefekszenek a földre, és az utolsó percig elbújnak a bozótosban. Egy ember felmegy a dombtetőre, hogy jelt adhasson a többieknek, mihelyt felbukkannak az aielek, a pikások azonnal mozgásba lendülnek, és egyenesen nekimennek a közeledő ellenség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bban a pillanatban, amikor </w:t>
      </w:r>
      <w:r>
        <w:rPr>
          <w:rFonts w:eastAsia="Times New Roman" w:cs="Times New Roman" w:ascii="Times New Roman" w:hAnsi="Times New Roman"/>
          <w:i w:val="false"/>
          <w:iCs w:val="false"/>
          <w:color w:val="auto"/>
          <w:sz w:val="22"/>
          <w:szCs w:val="22"/>
          <w:lang w:val="hu-HU" w:eastAsia="zxx" w:bidi="zxx"/>
        </w:rPr>
        <w:t>m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megpillantjuk a shaidókat, a lehető leggyorsabban visszavonulunk, majdnem egészen idáig, ahol ez a két domb találkozik, és itt szembefordulunk ve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fogják hinni, hogy el akartunk menekülni, de aztán rájöttünk, hogy nem megy, és most szembefordultunk velük, ahogy a sarokba szorított medve szembeszáll a kopókkal. Látni fogják, hogy kétszer olyan sokan vannak, mint mi, és nekünk nem túl nagy kedvünk van harcolni, ezért azt hiszik, egyszerűen le tudnak rohanni bennünket. Ha olyan sokáig leköthetnénk őket, amíg hátulról lecsap rájuk a lovasság... - A cairhieni fickó tényleg elvigyorodott. - Vagyis az aielek saját taktikáját használjuk fel ellen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ok ránk, ha addig nem tudjuk megfogni őket! - Mat száraz hangja éles ellentétben állt csuromvizes ruhájával. - Biztosra szeretném venni, hogy nem fognak megkerülni minket, és ők támadják meg a mi szárnyainkat, ezért azt akarom, hogy a katonáid kezdjenek kiabálni, mihelyt befejeztük a visszavonulást. „Óvjátok a Sárkány Urun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hallva Daerid harsogó kacagásban tör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a shaidók valósággal nekik esnek majd. Különösen, ha Couladin maga vezeti őket. Ha Couladin áll az élükön, ha Couladin tényleg elhiszi, Rand a gyalogsággal tartott, ha a katonák kitartanak addig, míg megjön a lovasság... Elég nagy a bizonytalanság. Mat hallotta, hogy elméjében megperdülnek a kockák. Eddigi élete során még sosem kockáztatott ennyit. Azon töprengett, mikor állhat be a sötétség. Az éjszaka ölelésében egy ember képes arra, hogy elvágtasson és megmeneküljön. Pokolba kívánta a kockákat, amelyek ott pörögtek az elméjében, de cseppnyi hajlandóságot nem mutattak arra, hogy megálljanak, és megmutassák a végeredményt. Így aztán rávicsorgott az esőre, és Pipi hátán elindult lefelé, a dombo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eade'en megállt egy dombon, amelynek tetején a tucatnyi széltépázta fa leginkább egy rossz minőségű parókára emlékeztetett, de Rand nem törődött ezzel, hanem összegörnyedve ült a nyeregben, mert annyira fájt az oldala. A félhold magasan járt az égen, és sápadt fénnyel borította be a tájat, de ez annyira kevés fényt adott, hogy még Rand is csak elmosódott árnyéknak látta azokat a dolgokat, amelyek száz lépésnyinél nagyobb távolságra voltak, pedig az ő szemé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tette élessé. Az éjszaka elnyelte a környező dombokat, és még a Rand közelében álló Sulint meg a mellette őrködő Hajadonokat is csak elmosódottan vette észre. Másrészt viszont szinte ki sem tudta nyitni a szemét. Mintha homok ment volna bele, és a fiú úgy vélte, csupán az oldalában lüktető kínnak köszönheti, hogy még nem aludt el. Nem nagyon gondolt erre. Gondolatai nem csak, mintha hihetetlen nagy távolságból érkeztek volna, de végtelenül le is lassu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ammael ma kétszer is megpróbálta elvágni Rand életének fonalát? Lehet, hogy háromszor? Vagy annál is többször? Tulajdonképpen arra azért emlékezni kellene, hányszor is kísérelték meg megölni az embert. Nem, talán nem is megölni. Csapdába csalni. </w:t>
      </w:r>
      <w:r>
        <w:rPr>
          <w:rFonts w:eastAsia="Times New Roman" w:cs="Times New Roman" w:ascii="Times New Roman" w:hAnsi="Times New Roman"/>
          <w:i/>
          <w:iCs/>
          <w:color w:val="auto"/>
          <w:sz w:val="22"/>
          <w:szCs w:val="22"/>
          <w:lang w:val="hu-HU" w:eastAsia="zxx" w:bidi="zxx"/>
        </w:rPr>
        <w:t xml:space="preserve">Még mindig annyira irigykedsz rám, Tel Janin? Mikor aláztalak meg én téged valaha is, vagy mikor próbáltam meg elvitatni akár egy hajszálnyit is abból, ami megilletett? </w:t>
      </w:r>
      <w:r>
        <w:rPr>
          <w:rFonts w:eastAsia="Times New Roman" w:cs="Times New Roman" w:ascii="Times New Roman" w:hAnsi="Times New Roman"/>
          <w:color w:val="auto"/>
          <w:sz w:val="22"/>
          <w:szCs w:val="22"/>
          <w:lang w:val="hu-HU" w:eastAsia="zxx" w:bidi="zxx"/>
        </w:rPr>
        <w:t>Rand remegő kézzel beletúrt a hajába. Volt valami furcsa az előbbi gondolatmenetben, de képtelen lett volna megmondani, hogy micsoda. Sammael... Nem, majd leszámol vele, mihelyt... Ha... Ez most nem fontos. Később. Ma Sammael csupán eltereli a figyelmét arról, ami igazából fontos. Lehet, hogy már el is tűnt a környé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észen halványan emlékezett arra, hogy már nem támadtak rá, amióta. .. Mióta? Arra is emlékezett, hogy Sammael utolsó lépésére egy egészen aljas választ adott, de a részletek már nem voltak tiszták. Az biztos, hogy nem öröktüzet használt. </w:t>
      </w:r>
      <w:r>
        <w:rPr>
          <w:rFonts w:eastAsia="Times New Roman" w:cs="Times New Roman" w:ascii="Times New Roman" w:hAnsi="Times New Roman"/>
          <w:i/>
          <w:iCs/>
          <w:color w:val="auto"/>
          <w:sz w:val="22"/>
          <w:szCs w:val="22"/>
          <w:lang w:val="hu-HU" w:eastAsia="zxx" w:bidi="zxx"/>
        </w:rPr>
        <w:t>Ahhoz nem szabad nyúlnom! Az a Minta szövetét veszélyezteti. Még Ilyenáért sem? Felperzselném az egész világot, és lángra lobbantanám a lelkemet, ha még egyszer hallhatnám nev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rendezetlen. A gondolatok már megint elkalandoztak a legfontosabb dolog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ár jó régen nyugodni tért a nap, vöröslő sugarai még mindig a csatát világították meg. Kihunyó fényében gyilkoló és haldokló emberek küzdöttek, aztán a mind hosszabbá váló árnyékok elnyelték a fényt. Az időnként feltámadó szél lökései a távolból csatazajt és kiáltásokat hoztak felé. Mindennek Couladin az oka, ebben nem kételkedhetett, de ha jobban belegondolt, az események középpontjában mégis ő maga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ig még a saját nevére sem emlékezett. - Rand al'Thor - jelentette ki hangosan, és megborzongott, pedig az izzadság valósággal átáztatta zubbonyát. A név egy pillanatig idegenül csengett a fülében. - Rand al'Thor vagyok, és nekem... nekem látnom kel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eggel óta egy falatot sem evett, d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ocska lehetetlenné tette, hogy megéhezzen. Az Üresség folyamatosan remegett, ezért foggal-körömmel kellett az Igazi Forrásba kapaszkodnia. Mintha csak egy őrjöngő bika hátán lovagolt volna, vagy mintha meztelenül a jeges sziklákat ostromló, örvényekkel teli tűz viharában kellett volna úsznia. És mégis. Ha éppen nem összecsapni készültek volna feje felett a lángoló hullámok, ha nem tűnt volna úgy, hogy szétszakad, megég és megfullad, akkor úgy is tűnhetett volna neki, hogy mostanra már csak a </w:t>
      </w:r>
      <w:r>
        <w:rPr>
          <w:rFonts w:eastAsia="Times New Roman" w:cs="Times New Roman" w:ascii="Times New Roman" w:hAnsi="Times New Roman"/>
          <w:i/>
          <w:iCs/>
          <w:color w:val="auto"/>
          <w:sz w:val="22"/>
          <w:szCs w:val="22"/>
          <w:lang w:val="hu-HU" w:eastAsia="zxx" w:bidi="zxx"/>
        </w:rPr>
        <w:t xml:space="preserve">saidinből </w:t>
      </w:r>
      <w:r>
        <w:rPr>
          <w:rFonts w:eastAsia="Times New Roman" w:cs="Times New Roman" w:ascii="Times New Roman" w:hAnsi="Times New Roman"/>
          <w:color w:val="auto"/>
          <w:sz w:val="22"/>
          <w:szCs w:val="22"/>
          <w:lang w:val="hu-HU" w:eastAsia="zxx" w:bidi="zxx"/>
        </w:rPr>
        <w:t xml:space="preserve">meríthette az erejé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még mindig itt volt, megpróbálta elemészteni, kitörölni Rand elméjét, savként szétmarni, de ennek ellenére még mindig képesnek bizonyult irányítani a viha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rázta a fejét, és az Egyetlen Hatalom egyik áramlatát a magasba vezette. Valami felvillant az égen. A remegő kék tűz gömbje, amely éles színével elűzte az árnyék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ező dombok egy csapásra jól láthatóvá váltak. A fák ebben a kemény megvilágításban szinte feketén meredtek a magasba. Semmi sem mozdult. Egy széllökés halk zajt hozott oda Randhez. Talán ujjongást vagy énekszót. Vagy esetleg csak képzelte az egészet, hiszen a halk nesz azonnal el is halt a széllel együ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ébredt, hogy a Lándzsa Hajadonjai veszik körül. Százak. Némelyikük őt bámulta, mint Sulin, míg sokan összeszorított szemmel bámulták a tájat. Beletellett egy pillanatba, míg Rand rájött, a Hajadonok nem akarják, hogy a hirtelen jött fény miatt elveszítsék a sötétben látás képességét. A homlokát ráncolva körülnézett. Aviendha és Egwene már nem volt a közelében. Ismét eltelt egy hosszú pillanat, mire eszébe jutott, ideje elengedni a szövetet, hogy kihunyjon a fény. A sötétség hihetetlenül mély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 kérdezte. Méregbe gurult, amiért ki kellett mondania, amire gondolt, de a következő pillanatban már tudta, tulajdonképpen semmi oka arra, hogy ezért indulatba jöjjö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sötétség beköszöntével Moiraine sedai-hoz és a Tudós Asszonyokhoz mentek, </w:t>
      </w:r>
      <w:r>
        <w:rPr>
          <w:rFonts w:eastAsia="Times New Roman" w:cs="Times New Roman" w:ascii="Times New Roman" w:hAnsi="Times New Roman"/>
          <w:i/>
          <w:iCs/>
          <w:color w:val="auto"/>
          <w:sz w:val="22"/>
          <w:szCs w:val="22"/>
          <w:lang w:val="hu-HU" w:eastAsia="zxx" w:bidi="zxx"/>
        </w:rPr>
        <w:t xml:space="preserve">car'a'carn - </w:t>
      </w:r>
      <w:r>
        <w:rPr>
          <w:rFonts w:eastAsia="Times New Roman" w:cs="Times New Roman" w:ascii="Times New Roman" w:hAnsi="Times New Roman"/>
          <w:color w:val="auto"/>
          <w:sz w:val="22"/>
          <w:szCs w:val="22"/>
          <w:lang w:val="hu-HU" w:eastAsia="zxx" w:bidi="zxx"/>
        </w:rPr>
        <w:t>felelete Sulin, és közelebb lépett Jeade'enhez. Rövidre vágott ősz haja világított a holdfényben. Nem, nem a haja. Fehér kötés borította a nő fejét. Hogyan feledkezhetett meg erről? - Jó két órával ezelőtt. Ők ugyanis tudják, hogy a húsnak pihennie kell. Még a legerősebb láb sincs kőszikl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láb? De hiszen a két lány Egwene kancáján lovagolt. Miről beszél ez a ném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őket találn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oiraine sedai és a Tudós Asszonyok társaságában vannak,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ismételte meg jelentőségteljesen Sulin. Rand úgy érezte, a nő neheztelően néz rá, bár a sötétben ezt csak nehezen lehetett volna biztosan megmond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ket - morogta magában. - A népemet, Sulin. Még mindig kint vannak valahol. - Miért nem moccan a csődör? - Hát nem hallod? Még mindig kint harcolnak a sötétben. Segítenem kell nekik. - Ja persze, meg kell sarkantyúzni az almásderest. Amikor azonban így tett, a ló éppen csak, hogy megmozdult. Sulin tartotta a zabláját. Rand nem is emlékezett arra, mikor fogta meg a nő a lov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 Tudós Asszonyoknak kell beszélniük veled, Rand al'Thor - a nő hangsúlya megváltozott, de a fiú túl fáradt volt ahhoz, hogy megállapítsa, milyen is most a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hatunk ezzel? - Bizonyára nem figyelt oda a futárra, aki ezt a hírt hozta. - Meg kell őket találnom, Sul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naila bukkant elő a ló másik oldalán a sötét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találtad a népedet,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várnak a Tudós Asszonyok, Rand al'Thor. - Sulin és Enaila vezetni kezdte Jeade'ent, anélkül, hogy megvárták volna Rand beleegyezését. Rengeteg Hajadon követte őket. Valami oknál fogva körbevették őket. Olyan közel jöttek, hogy válluk néha hozzáért a lóhoz. Felnéztek Ran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is akarnak tőlem, nem árt, ha sietnek. - Tulajdonképpen semmi okuk sem lehetett arra, hogy kantárszáron vezessék a lovát, de most nem volt kedve emiatt veszekedni. Megfordult a nyeregben, hogy egy pillantást vethessen hátra, de felmordult az oldalába maró kíntól. A dombtetőt már elnyelte a sötétség. - Még annyi mindent el kell intéznem. Meg kell keresnem... - Couladint. Sammaelt. Azokat az embereket, akik érte küzdenek és esnek el. - Meg kell keresnem őket. - Iszonyatosan elfáradt, de nem engedhette meg magának, hogy elaludj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udós asszonyok táborát póznákra erősített lámpások világították meg. Fényük összevegyült a kis tábortüzek lobogásával, amelyek fölött víz forrt az üstökben. Az üstöket fehér ruhás alakok cserélték ki, amikor bugyogni kezdett bennük a víz. Mindenütt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ürögtek, meg a Tudós Asszonyok, hogy elláthassák a tábort megtöltő sebesülteket. Moiraine lassan sétált a földön fekvők hosszú sora mellett, de csak néha állt meg, hogy kezét rátegye egy aielre, aki rángatózni kezdett, amikor átjárta az Egyetlen Hatalom gyógyító ereje. Valahányszor felemelkedett a sebesültektől, az aes sedai megingott. Lan úgy állt mögötte, mint aki minden pillanatban arra számít, hogy az asszony megtántorodik vagy összeesik. Készen állt arra, hogy elkapja. Sulin pár szót váltott Adelinnel és Enailával. Túl halkan ahhoz, hogy Rand megértse őket, mire a két ifjabb nő elszaladt, és beszélni kezdtek az aes sedai-j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ebesültek nagy száma ellenére nem minden Tudós Asszony foglalkozott velük. A tábor szélén álló egyik kunyhóban vagy húszan ültek közülük körben, és a középen állót hallgatták. Amikor az leült, egy másik vette át a helyét.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térdeltek a kunyhó körül, a földön, ám ebben a pillanatban egyetlen Tudós Asszony sem akart tőlük bort vagy bármi mást kérni, olyan feszülten hallgatták a beszélőt. Rand úgy vélte, ebben a pillanatban Amys áll a kör közepé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Legnagyobb meglepetésére Asmodean is segített ellátni a sebesülteket. A két válláról lelógó kulacsok cseppet sem illettek csipkegalléros, sötét bársony zubbonyához. Amikor felemelkedett egy férfi mellől, akinek meztelen felsőtestét kötések borították, észrevette Randet, és habozni látszott. Egy pillanattal később odaadta a kulacsokat az egyik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 xml:space="preserve">aztán a Hajadonok között elindult Rand felé. A Hajadonok nem törődtek Asmodeannal, mivel vagy Adelint és Enailát figyelték, akik éppen Moiraine-ről beszéltek, vagy Randet bámulták. Asmodean sértődött képet vágott, amikor a Jeade'en körül álló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utolsó körén is átjutva odaért Randhez. A Hajadonok csak habozva léptek félre előle, és csupán azt engedték meg neki, hogy Rand kengyele mellé ál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ra vettem, hogy sértetlen maradtál. Biztosan tudtam. - A hangsúlya alapján hazudott. Amikor Rand nem válaszolt, Asmodean idegesen megvonta a vállát. - Moiraine ragaszkodott ahhoz, hogy én is hordjam a vizet. Határozott jellemű asszonyság, aki még a Sárkány Nagyúr udvari költőjének sem engedi meg... - Nem fejezte be a mondatot, és idegesen megnyalta az ajkát. - Mi tört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mael - felelte Rand, bár ezt nem szánta válasznak. Egyszerűen csak kimondta a gondolatokat, amelyek az Ürességben éppen akkor keringtek körülötte. - Emlékszem, milyen volt, amikor először hívták a Remény Árulójának. Amikor áruló módon kinyitotta Hevan kapuit, és engedte, hogy az Árnyék bejusson Rorn M'doiba és Satelle szívébe. Azon a napon tényleg meghalt a remény. Culan Cuhan zokogott. Mi történt? - Asmodean arca ugyanolyan halovánnyá vált, mint amilyen Sulin haja. A férfi azonban csak némán megcsóválta a fejét. Rand a kunyhó irányába pillantott. Nem ismerte azt a nőt, aki éppen átvette a szót. - Azok ott rám várnak? Akkor oda kell men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nak örülni neked - jelentette ki Lan. Olyan hirtelen bukkant fel Asmodean mellett, hogy az összerezzent. - Egyetlen férfinak sem örülnének. - Rand sem hallotta vagy látta jönni az őrzőt, de ő csupán az érkező felé fordult. Még ez is nagy erőfeszítést igényelt. Mintha valaki másé lett volna a feje. - A miagomák, a codarrák, a shiandék és a darynék Tudós Asszonyaival tárgya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rzsek csatlakoznak hozzám - jelentette ki Rand színtelen hangon. A várakozásuk azonban azt eredményezte, hogy ezen a napon túl sok vér folyt. A legendákban ilyesmi nem szokott törté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 négy törzsfő azonban addig nem találkozik veled, míg a Tudós Asszonyok meg nem tudtak egyezni - tette hozzá Lan szárazon. - Gyere, Moiraine erről többet tud mondani, mint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csóválta 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megtörtént, az megtörtént. A részleteket majd később meghallgatom. Ha Hannak már nem kell sakkban tartani őket, akkor szükségem lesz rá. Sulin, küldj egy hírnököt Han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már túlvagyunk, Rand - felelte az őrző határozottan. - Minden véget ért. A várostól délre csupán néhány shaido maradt meg. Ezrével estek fogságba, de a legtöbben éppen most kelnek át a Gaelinen. Már egy jó órával ezelőtt be akartunk neked számolni erről, de senki nem tudta, merre jársz. Állandóan mozgásban voltál. Most gyere, és hagyd, hogy Moiraine mindenről beszámol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véget ért? Győz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őztél! Teljes a diad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azokra az emberekre pillantott, akiknek már ellátták a sebeit, a türelmesen várakozó, hosszú sorokra, akiket még be kellett kötözni, és azokra, akik a kezelés után tovább vánszorogtak. Aztán meg végignézett azoknak a harcosoknak a hosszú sorain, akik szinte mozdulatlanul feküdtek a földön. Moiraine még mindig közöttük sétált, hogy néha megálljon, lehajoljon, és segítsen valamit. Persze, a sebesülteknek csak a töredéke jutott el idáig. Egész nap áramlottak ide a sebesültek, mihelyt lehetőségük nyílt erre, és azonnal mentek is vissza, már ha képesek voltak rá. Már ha képesek lehettek. Egyetlen halottat sem hagynának itt. </w:t>
      </w:r>
      <w:r>
        <w:rPr>
          <w:rFonts w:eastAsia="Times New Roman" w:cs="Times New Roman" w:ascii="Times New Roman" w:hAnsi="Times New Roman"/>
          <w:i/>
          <w:iCs/>
          <w:color w:val="auto"/>
          <w:sz w:val="22"/>
          <w:szCs w:val="22"/>
          <w:lang w:val="hu-HU" w:eastAsia="zxx" w:bidi="zxx"/>
        </w:rPr>
        <w:t xml:space="preserve">Csupán az elvesztett csata szomorúbb a megnyertnél. </w:t>
      </w:r>
      <w:r>
        <w:rPr>
          <w:rFonts w:eastAsia="Times New Roman" w:cs="Times New Roman" w:ascii="Times New Roman" w:hAnsi="Times New Roman"/>
          <w:color w:val="auto"/>
          <w:sz w:val="22"/>
          <w:szCs w:val="22"/>
          <w:lang w:val="hu-HU" w:eastAsia="zxx" w:bidi="zxx"/>
        </w:rPr>
        <w:t xml:space="preserve">Halványan mintha visszaemlékezett volna arra, hogy ezeket a szavakat egyszer már kimondta. Hosszú-hosszú idővel ezelőtt. Bár lehet, hogy csak olvasta őket. Nem! Túl sokan éltek még azok közül, akikért felelősséget visel, ahhoz, hogy most a halottak miatt aggódjon. </w:t>
      </w:r>
      <w:r>
        <w:rPr>
          <w:rFonts w:eastAsia="Times New Roman" w:cs="Times New Roman" w:ascii="Times New Roman" w:hAnsi="Times New Roman"/>
          <w:i/>
          <w:iCs/>
          <w:color w:val="auto"/>
          <w:sz w:val="22"/>
          <w:szCs w:val="22"/>
          <w:lang w:val="hu-HU" w:eastAsia="zxx" w:bidi="zxx"/>
        </w:rPr>
        <w:t xml:space="preserve">És még hány arcot fogok úgy felismerni, mint Jolienét? Sosem fogom elfelejteni Ilyenát, még ha lángba borul az egész világ is! </w:t>
      </w:r>
      <w:r>
        <w:rPr>
          <w:rFonts w:eastAsia="Times New Roman" w:cs="Times New Roman" w:ascii="Times New Roman" w:hAnsi="Times New Roman"/>
          <w:color w:val="auto"/>
          <w:sz w:val="22"/>
          <w:szCs w:val="22"/>
          <w:lang w:val="hu-HU" w:eastAsia="zxx" w:bidi="zxx"/>
        </w:rPr>
        <w:t xml:space="preserve">Homlokát ráncolva egy </w:t>
      </w:r>
      <w:r>
        <w:rPr>
          <w:rFonts w:eastAsia="Times New Roman" w:cs="Times New Roman" w:ascii="Times New Roman" w:hAnsi="Times New Roman"/>
          <w:i w:val="false"/>
          <w:iCs w:val="false"/>
          <w:color w:val="auto"/>
          <w:sz w:val="22"/>
          <w:szCs w:val="22"/>
          <w:lang w:val="hu-HU" w:eastAsia="zxx" w:bidi="zxx"/>
        </w:rPr>
        <w:t>kézze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fejéhez kapott. Ezek a gondolatok egymástól függetlenül, különböző forrásokból bukkantak fel. Annyira elfáradt, hogy már alig tudott gondolkozni. Mégis gondolkoznia kellett. Olyan gondolatokra volt szüksége, amelyek nem valahol a közelében úsznak el mellette. Elengedte a Forrást és az Ürességet, és összegörnyedt, amikor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vonulás pillanatában majdnem elsöpörte. Alig volt ideje arra, hogy megértse hibáját. Az Egyetlen Hatalmat elengedve könyörtelenül rázúdult a kimerültség és a fájdalom. Észrevette, ahogy mindenki ránéz. Kizuhant a nyeregből, mire a szájak szóra nyíltak, és karok nyúltak ki, hogy megfékezzék es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 üvöltött fel Lan. Hangja furcsán kongott Rand fülében. - Erősen vérzik! - Sulin karjába vette a fiú fejét,</w:t>
      </w:r>
    </w:p>
    <w:p>
      <w:pPr>
        <w:pStyle w:val="Normal"/>
        <w:shd w:fill="FFFFFF" w:val="clear"/>
        <w:ind w:left="0" w:right="0" w:firstLine="12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arts ki, Rand al'Thor! - mondta erélyesen. - Tarts ki! </w:t>
      </w:r>
    </w:p>
    <w:p>
      <w:pPr>
        <w:pStyle w:val="Normal"/>
        <w:shd w:fill="FFFFFF" w:val="clear"/>
        <w:ind w:left="0" w:right="0" w:firstLine="128"/>
        <w:jc w:val="both"/>
        <w:rPr/>
      </w:pPr>
      <w:r>
        <w:rPr>
          <w:rFonts w:eastAsia="Times New Roman" w:cs="Times New Roman" w:ascii="Times New Roman" w:hAnsi="Times New Roman"/>
          <w:color w:val="auto"/>
          <w:sz w:val="22"/>
          <w:szCs w:val="22"/>
          <w:lang w:val="hu-HU" w:eastAsia="zxx" w:bidi="zxx"/>
        </w:rPr>
        <w:t xml:space="preserve">Asmodean semmit nem mondott, de elkomorodott az arca, és Rand érezte, ahogy a férfi irányábó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vékony szála ömlik a testébe. Ekkor mindent elborított a sötétség.</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ötö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IHAR UTÁ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lejtő tövében egy kisebb szikla tetején ült, és arca megvonaglott a fájdalomtól, amikor lejjebb húzta kalapjának a széles karimáját, részben a ragyogó, délelőtti napsugár miatt, részben mert egy bizonyos dolgot nem akart látni. A horzsolások és a vágások, de legfőképpen annak a nyílvesszőnek a nyoma a halántékán, amelyik sajogni kezdett, ha ráhúzta a kalapot, kellemetlenül visszarántotta a valóságba. A kenőcs, melyet Daerid a nyeregtáskájából halászott elő, megállította ugyan a vérzést, ezen meg más helyeken is, ám ennek ellenére mindene pokolian sajgott. És ez még csak rosszabb lesz. A nappali hőség még csak most kezdődött, de máris izzadság gyöngyözött a homlokán, alsóneműjéből és zubbonyából pedig csavarni lehetett volna a nedvességet. Mellékesen az is átfutott az agyán, hogy Cairhienben szemlátomást már sohasem lesz ősz. A fájdalom szerencsére elterelte a figyelmét a kimerültségről. Az átküzdött éjszaka után akkor se tudott volna elaludni, ha lúdtoll párnákkal kibélelt ágyat kínáltak volna fel neki. A sziklára terített néhány takaró biztosan nem ért volna semmit. Hát, ahhoz pedig semmi kedve nem volt, hogy visszamenjen a sátráb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Szép kis kutyaszorítóba kerültem. Félig agyonvertek, izzadok, mint egy disznó, sehol nem találok egy talpalatnyi földet, ahol kényelmesen leheveredhetnék, és annyira félek, hogy még leinni sem merem magamat. Vér és véres hamu! </w:t>
      </w:r>
      <w:r>
        <w:rPr>
          <w:rFonts w:eastAsia="Times New Roman" w:cs="Times New Roman" w:ascii="Times New Roman" w:hAnsi="Times New Roman"/>
          <w:color w:val="auto"/>
          <w:sz w:val="22"/>
          <w:szCs w:val="22"/>
          <w:lang w:val="hu-HU" w:eastAsia="zxx" w:bidi="zxx"/>
        </w:rPr>
        <w:t>Nagy nehezen rávette magát arra, hogy megpiszkálja a kabátja mellrészét elcsúfító vágást. Két ujjnyival arrébb, és a lándzsa keresztüldöfte volna a szívét. A fenébe is, ügyes volt a fickó! Megpróbálta másfelé terelni a gondolatait, de nem ment amiatt a kavargás miatt, amelyik most is körülv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Úgy tűnt, a tearieket meg a cairhieni harcosokat kivételesen nem zavarja, hogy minden oldalról erdőként veszi őket körbe az aielek sátortábora. Még az ő táborukban is jártak aielek, és lássatok csodát, a teariek elvegyültek a füstölgő tábortüzek körül ücsörgő cairhieniek közé. Viszont enni senki sem evett. Még csak az üstöket sem tették a tűz fölé. Valahonnan mégis az égett hús bűze facsarta az orrát. Nem, a legtöbben azzal voltak elfoglalva, hogy a lehető leghamarabb eszméletlenre igyák le magukat. Borral, pálinkával vagy az aielek </w:t>
      </w:r>
      <w:r>
        <w:rPr>
          <w:rFonts w:eastAsia="Times New Roman" w:cs="Times New Roman" w:ascii="Times New Roman" w:hAnsi="Times New Roman"/>
          <w:i/>
          <w:iCs/>
          <w:color w:val="auto"/>
          <w:sz w:val="22"/>
          <w:szCs w:val="22"/>
          <w:lang w:val="hu-HU" w:eastAsia="zxx" w:bidi="zxx"/>
        </w:rPr>
        <w:t xml:space="preserve">oosquaijával. </w:t>
      </w:r>
      <w:r>
        <w:rPr>
          <w:rFonts w:eastAsia="Times New Roman" w:cs="Times New Roman" w:ascii="Times New Roman" w:hAnsi="Times New Roman"/>
          <w:color w:val="auto"/>
          <w:sz w:val="22"/>
          <w:szCs w:val="22"/>
          <w:lang w:val="hu-HU" w:eastAsia="zxx" w:bidi="zxx"/>
        </w:rPr>
        <w:t>Kacagtak és ünnepeltek. Mattol nem messze a Kő tíz védelmezője táncolt ingujjra vetkőzve vagy tízszer annyi néző ütemes tapsára. Egy sorba rendeződve mindenki a mellette álló vállán nyugtatta a kezét, miközben olyan gyors táncmozdulatokat végeztek, hogy kész csoda volt, hogy senki sem rúgta meg a mellette állót, vagy nem gáncsolta el saját magát. Valamivel arrébb, amellett a talajba szúrt tíz lépés magas karó mellett, amelyet Mat a lehető legnagyobb ívben került tekintetével, néhány aiel táncolt a nézők gyűrűjében. Egy másik aiel bőrdudán játszott nekik. Az aielek a levegőbe vetették magukat, miközben az egyik lábukkal magasan kirúgtak a fejük fölé, majd ugyanerre a lábukra huppanva ismét a magasba szökkentek. Egyre gyorsabban és gyorsabban. Néha ugrás közben elfordultak a saját tengelyük körül, vagy előre- és hátra- szaltókat mutattak be. Hét vagy nyolc teari meg cairhieni ült a közelükben fájó tagjait dörzsölgetve a földön, miután nagyot estek, amikor az aieleket próbálták meg utánozni. Ennek ellenére ujjongtak és kacagtak, mint az őrültek, és egy jókora korsót adtak körbe egymásnak. Más helyeken is táncoltak meg énekeltek a katonák, bár a dalok szövegét nem nagyon lehetett érteni ebben a hangzavarban, már ha énekük megérdemelte egyáltalán a dal elnevezést. Anélkül, hogy meg kellett volna erőltetnie magát, legalább tíz bőrduda és legkevesebb kétszer annyi kürt hangját különböztethette meg az ember. Egy tépett zubbonyú, sovány cairhieni fickó olyan hangszeren játszott, amelyik leginkább a furulya meg egy kürt kereszteződésének látszott, és ráadásul egy sor érdekes alkatrész is kiállt belőle. És ott volt még a rengeteg dob dübörgése, igaz, ezt a hangot többnyire a fazekakat kongatva csalták elő a mulatóz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an mintha csak egy bolondokháza keveredett volna össze egy kavargó bállal. Mat azonnal felismerte a tüneteket, mégpedig javarészt más férfiak emlékeiből. Ha nagyon odafigyelt rá, akkor még képes volt észrevenni, hogy ezek nem a saját emlékei. Az emberek az életben maradásukat ünnepelték. Egy újabb alkalommal ott táncoltak a Sötét Úr bajsza hegyén, és életben maradtak, hogy emlékeikről mesélhessenek. Véget ért egy újabb tánc a borotva élén. Tegnap majdnem meghaltak, holnap talán tényleg a halál vár rájuk, de ma még élnek, és ezt meg kellett ünnepelni. Matnek semmi kedve nem volt ehhez. Minek éljen, ha nem tud kiszabadulni a ketrec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fejét csóválta, amikor észrevette az ő irányába tántorgó Esteant és Daeridet, akik egy jól megtermett, izmos aielt fogtak közre. Mat nem ismerte a tűzvörös hajú fickót. Még szerencse, hogy támogatták egymást. Mat még az iszonyatos zajban is hallotta, hogy Estean és Daerid éppen a Fekete Emberre akarja megtanítani a középen imbolygó, magas aiel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Dalolunk, táncolunk, jól jön a zsold.</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Ölünkben szép lánnyal süt ránk a Hold.</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jd tovább vonulunk, pénzünk mint a tenger.</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áncba hív újra a Fekete Ember.</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égette képű fickó érthető módon nem jeleskedett a dal megtanulásában. Erre csak akkor lenne hajlandó, ha két ivócimborája bebizonyítaná neki, hogy éppen egy csatadalt zengenek. Ennek ellenére legalább odafigyelt rájuk. És ezzel nem maradt egyedül. Amikor összekapaszkodva tovább tántorogtak, és elnyelte őket a tömeg, már vagy húszan imbolyogtak a nyomukban pléhkupákat meg bőrkulacsokat lengetve. Valamennyien teli torokból bömbölték a Fekete Ember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upánkba sör és jó bor kerü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kad szép leány is, ki karunkba dő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holnaptól félni minekünk nem kell.</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áncba hív akkor is a Fekete Ember.</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pokolba kívánta magát, amiért megtanította nekik a dalt. Az ének egyszerűen elterelte a figyelmét, miközben Daerid bekötözte a sebeit, nehogy elvérezzen. A kenőcs ugyanúgy égetett, mint a seb maga, és Daerid egyetlen varrónőnek sem jelentett volna komoly kihívást egy szakmai versenyben, akkora öltésekkel varrta össze a tépett húst. A dal pedig valóságos futótűzként terjedt el a katonák között, pedig először csak tucatnyian hallották. Teariek meg cairhieniek, lovasok és gyalogosok egyaránt ezt énekelték, amikor napkeltekor visszatértek a tábor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ert visszatértek. Ugyanebbe a völgybe, a táborba, ahonnan felkerekedtek, ide, a gerendából emelt torony romjai alá, ahol még csak a legcsekélyebb esély sem kínálkozott arra, hogy Mat elmenekülhessen. Felajánlotta nekik, hogy előrelovagol, mire Talmanes majdnem összeverekedett Naleseannal azért, hogy melyikőjük adhasson díszkíséretet Mat mellé. Azért nem mindenkire terjedt ki a nagy barátkozás. Most már csak tényleg Moiraine hiányzott, hogy lekapja a tíz körméről, mindenbe beleüsse az orrát, kikérdezze, hol járt és miért, előadást tartson neki a </w:t>
      </w:r>
      <w:r>
        <w:rPr>
          <w:rFonts w:eastAsia="Times New Roman" w:cs="Times New Roman" w:ascii="Times New Roman" w:hAnsi="Times New Roman"/>
          <w:i/>
          <w:iCs/>
          <w:color w:val="auto"/>
          <w:sz w:val="22"/>
          <w:szCs w:val="22"/>
          <w:lang w:val="hu-HU" w:eastAsia="zxx" w:bidi="zxx"/>
        </w:rPr>
        <w:t xml:space="preserve">ta'verenek </w:t>
      </w:r>
      <w:r>
        <w:rPr>
          <w:rFonts w:eastAsia="Times New Roman" w:cs="Times New Roman" w:ascii="Times New Roman" w:hAnsi="Times New Roman"/>
          <w:color w:val="auto"/>
          <w:sz w:val="22"/>
          <w:szCs w:val="22"/>
          <w:lang w:val="hu-HU" w:eastAsia="zxx" w:bidi="zxx"/>
        </w:rPr>
        <w:t>kötelességeiről meg Tarmon Gai'donról, a Minta jelentőségéről, csak hogy megfájdítsa a fiú fejét. Nem kételkedett abban, hogy az asszony most éppen Randet veszi sorra, de előbb vagy utóbb Mat is az eszébe fog ju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illantott a domb csúcsára, a halomban heverő törött gerendák összevisszaságára. Az a cairhieni fickó, aki a távcsöveket készítette Randnek, a tanítványaival fent guberált a romok között. Az aielek alig győzték visszafogni magukat a nagy mesélési kényszertől. Éppen itt volt az ideje annak, hogy Mat lelépjen. A rókafejes érme megvédte ugyan a nőktől, de éppen eleget tudott már meg Randtől ahhoz, hogy biztosra vehesse: ha egy férfi fókuszálja az Egyetlen Hatalmat, az semmiben sem hasonlít a nők módszereire. Semmi kedvet sem érzett ahhoz, hogy kiderítse, megvédi-e a rókafej Sammaellel vagy a pribékjeivel szemben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ndult az arca, amikor belenyilallt testébe a fájdalom, majd fekete lándzsájára támaszkodva feltápászkodott. Körülötte tovább tombolt az ünneplés. Most szépen odasétál a lovak állásaihoz, miközben minden zajt elnyel a dudák hangja. Persze nem örült különösebben annak, hogy meg kell nyergelnie Pip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ősnek nem lenne szabad száraz torokkal itt ücsörög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ten megpördült, felszisszent a heves mozdulat miatt belemaró fájdalomtól, és megpillantotta Melindhrát. A nő jókora kőkorsót tartott a kezében - kivételesen tehát lándzsa nélkül jött - és az arcát sem kendőzte el, bár tekintete igencsak fürkészően siklott végig Mat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 Melindhra, mindent meg tudok magyará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t kellene megmagyarázni? - kérdezte az asszony, és szabad kezével átölelte Mat vállát. A fiú a fájdalom ellenére azonnal kihúzta magát. Még mindig képtelen volt megszokni, hogy fel kell néznie egy nőre. - Tudtam én, hogy megkeresed a saját dicsőségedet.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nagy az árnyéka, de egy igazi férfi nem akar örökké az árnyékban 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ietve befogta a száját, miután kipréselt magából egy megkönnyebbült „hát perszét”. Az asszony ezek szerint nem akarja megölni. Ettől annyira zavarba jött, hogy kivette Melindhra kezéből a korsót, és nagyot húzott belőle. Az italtól majdnem megfulladt. Még sohasem kóstolt ilyen erős pálin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csak éppen annyira húzta maga felé az italt, hogy ihasson egy nagy korttyal, aztán hálásan felsóhajtva visszatolta a korsó száját Mat 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agy tisztességű embert győztél le, Mat Cauthon. Jobb lett volna ugyan, ha élve fogod el, de még így is rengeteg </w:t>
      </w:r>
      <w:r>
        <w:rPr>
          <w:rFonts w:eastAsia="Times New Roman" w:cs="Times New Roman" w:ascii="Times New Roman" w:hAnsi="Times New Roman"/>
          <w:i/>
          <w:iCs/>
          <w:color w:val="auto"/>
          <w:sz w:val="22"/>
          <w:szCs w:val="22"/>
          <w:lang w:val="hu-HU" w:eastAsia="zxx" w:bidi="zxx"/>
        </w:rPr>
        <w:t>jit</w:t>
      </w:r>
      <w:r>
        <w:rPr>
          <w:rFonts w:eastAsia="Times New Roman" w:cs="Times New Roman" w:ascii="Times New Roman" w:hAnsi="Times New Roman"/>
          <w:color w:val="auto"/>
          <w:sz w:val="22"/>
          <w:szCs w:val="22"/>
          <w:lang w:val="hu-HU" w:eastAsia="zxx" w:bidi="zxx"/>
        </w:rPr>
        <w:t xml:space="preserve"> szereztél. Nagyon jó, hogy kikerested magadnak ezt az ellenf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karatlanul is abba az irányba nézett, melyet eddig tudatosan került. Az aielek egy tíz láb magas póznát vertek ott a talajba, s a tetejéről, a táncoló harcosok felett a tűzvörös hajába kötött szíjra erősítve Couladin feje lógott. Mintha vigyorgott volna a fickó. Lehet, hogy kinevette Ma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ég hogy </w:t>
      </w:r>
      <w:r>
        <w:rPr>
          <w:rFonts w:eastAsia="Times New Roman" w:cs="Times New Roman" w:ascii="Times New Roman" w:hAnsi="Times New Roman"/>
          <w:i/>
          <w:iCs/>
          <w:color w:val="auto"/>
          <w:sz w:val="22"/>
          <w:szCs w:val="22"/>
          <w:lang w:val="hu-HU" w:eastAsia="zxx" w:bidi="zxx"/>
        </w:rPr>
        <w:t xml:space="preserve">kereste </w:t>
      </w:r>
      <w:r>
        <w:rPr>
          <w:rFonts w:eastAsia="Times New Roman" w:cs="Times New Roman" w:ascii="Times New Roman" w:hAnsi="Times New Roman"/>
          <w:color w:val="auto"/>
          <w:sz w:val="22"/>
          <w:szCs w:val="22"/>
          <w:lang w:val="hu-HU" w:eastAsia="zxx" w:bidi="zxx"/>
        </w:rPr>
        <w:t xml:space="preserve">a harcot Couladinnal? De hiszen mindent megtett azért, hogy a pikások közötte meg az </w:t>
      </w:r>
      <w:r>
        <w:rPr>
          <w:rFonts w:eastAsia="Times New Roman" w:cs="Times New Roman" w:ascii="Times New Roman" w:hAnsi="Times New Roman"/>
          <w:i/>
          <w:iCs/>
          <w:color w:val="auto"/>
          <w:sz w:val="22"/>
          <w:szCs w:val="22"/>
          <w:lang w:val="hu-HU" w:eastAsia="zxx" w:bidi="zxx"/>
        </w:rPr>
        <w:t xml:space="preserve">összes </w:t>
      </w:r>
      <w:r>
        <w:rPr>
          <w:rFonts w:eastAsia="Times New Roman" w:cs="Times New Roman" w:ascii="Times New Roman" w:hAnsi="Times New Roman"/>
          <w:color w:val="auto"/>
          <w:sz w:val="22"/>
          <w:szCs w:val="22"/>
          <w:lang w:val="hu-HU" w:eastAsia="zxx" w:bidi="zxx"/>
        </w:rPr>
        <w:t>shaido között legyenek! Csak hát az a nyíl súrolta a halántékát, és egyszer csak azon kapta magát, hogy a földön fekszik. Megpróbált feltápászkodni a körülötte tomboló harcban, aztán meg a fekete nyelű lándzsával maga körül csapkodva megkísérelt utat vágni magának vissza Pipihez. Aztán a semmiből hirtelen felbukkant Couladin. Az arcát persze elkendőzte, mert ölni jött, de a karját díszítő alakokat semmi mással nem lehetett összetéveszteni. Lándzsájával valóságos utat vágott magának a pikások között, miközben üvöltve Randet hívta, hogy álljon ki már ellene. Ezenfelül még azt is üvöltötte, hogy kizárólag ő 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edüli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at nem tudhatta, hogy felismerte-e Couladin, de ez igazából nem is számított, mert a shaido szemmel láthatóan a fiú testét keresztüldöfve akart eljutni Randhez. Azt sem tudta, hogy később ki vágta le Couladin fejé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Túlzottan lekötött az, hogy életben maradjak. Nem értem rá azt bámulni, mi lesz a holttesttel. </w:t>
      </w:r>
      <w:r>
        <w:rPr>
          <w:rFonts w:eastAsia="Times New Roman" w:cs="Times New Roman" w:ascii="Times New Roman" w:hAnsi="Times New Roman"/>
          <w:color w:val="auto"/>
          <w:sz w:val="22"/>
          <w:szCs w:val="22"/>
          <w:lang w:val="hu-HU" w:eastAsia="zxx" w:bidi="zxx"/>
        </w:rPr>
        <w:t xml:space="preserve">Ráadásul attól is tartania kellett, hogy esetleg elvérzik, gondolta csalódottan. Odahaza, a Folyóközben Matet a parasztok hagyományos fegyverének számító vívóbot igazi mesterének tartották, és lándzsája nem is különbözött sokban egy vívóbottól, de Couladin mintha a lándzsáival a kezében született volna. Persze a végén minden tudása sem menthette meg a shaidót. </w:t>
      </w:r>
      <w:r>
        <w:rPr>
          <w:rFonts w:eastAsia="Times New Roman" w:cs="Times New Roman" w:ascii="Times New Roman" w:hAnsi="Times New Roman"/>
          <w:i/>
          <w:iCs/>
          <w:color w:val="auto"/>
          <w:sz w:val="22"/>
          <w:szCs w:val="22"/>
          <w:lang w:val="hu-HU" w:eastAsia="zxx" w:bidi="zxx"/>
        </w:rPr>
        <w:t>Úgy tűnik, a szerencsém nem pártolt el mellőlem. A Fény adja, hogy most is hű legyen hozzá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azon töprengett, miként rázhatná le Melindhrát, amikor Talmanes bukkant fel előttük. A katona meghajolt, kezét szívére téve, úgy, ahogy az Cairhienben szoká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legyen kegyes hozzád, 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ozzád úgyszintén - felelte Mat oda sem figyelve. A nőnek esze ágában sem lesz elmenni, ha megkéri rá. Már a puszta kérés is olyan lenne, mintha beengedné a rókát a baromfiudvarba. Esetleg, ha azt mondaná, hogy elmegy lovagolni egy kicsit? De hát az aielekről azt tartják, hogy gyorsabban futnak a ló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öttség érkezett a városból az éjjel. Már szervezik a diadalmenetet, hogy kifejezésre juttassák Cairhien háláját a Sárkány Nagyúr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Mit csinál ez a nő itt? Ha ünnepség lesz, akkor őt is be kellene osztani valahová, nem? A Hajadonok mindig ott sertepertélnek Rand körül. Ám ahogy az asszonyra pillantott, kezdte belátni, hogy téved. Melindhra vigyorgott. Volt a mosolyában valami... birtokl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üldöttséget Melian nagyúr kezdeményezte - jelentette ki a melléjük lépő Nalesean. Széttárt karral, udvariasan, bár kissé sietve hajolt meg előttük. - Ő maga ajánlotta fel a diadalmenetet Sárkány Nagyurun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raine nagyúr, Maringil nagyúr és Colavaere úrhölgy is Sárkány Nagyurunkhoz érkezett. Több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hessegette a gondolatait, és megpróbált az adott pillanatra összpontosítani. Ezek ketten úgy tettek, mintha a másik ott sem lett volna, csak Matet nézték merev arccal, még egy gyors oldalpillantást sem vetettek a másikra, de arcukon izzadság fénylett, és kezükön kifehéredtek a bütykök, olyan erővel markolták kardjukat. Na, már tényleg csak az hiányzik, hogy ezek ketten egymás torkának ugorjanak. Akkor majd bicegve menekülhet el a közelükből. Valamelyikük tévedésből majd jól keresztüldöf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most, miért fontos, hogy ki küldte a követséget, ha egyszer Rand megkapja a diadalmen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fontos, mert neked kellene kérned, hogy mi mehessünk a diadalmenet legelején! Te ölted meg Couladint, ezzel rászolgáltunk erre a dicsőségre - vágta rá Talmanes gyorsan. Nalesean komor képpel becsukta a száját. Valószínűleg ő is ugyanezt akarta mond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jétek ti ketten. Nekem ehhez semmi közöm. - Melindhra megmarkolta a vállát, de Mat most ezzel sem törődött. Moiraine bizonyára nem lehet messze Randtől. Matnek esze ágában sem volt egy újabb hurokba dugni a fejét, amikor még az elsőből sem sikerült kiszabadul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manes és Nalesean olyan döbbent képpel meredt rá, mintha elment volna az e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te vagy a parancsnokunk, a tábornokunk! - tiltakozott Nalese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icskásom majd kifényesíti a csizmádat - vette át a szót Talmanes könnyed mosollyal, miközben jelentőségteljesen elnézett a szögletes állú teari mellett. - És majd lekeféli a ruhádat, megvarrja a szakadásokat, így majd a lehető legjobban nézel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lesean egy pillanatra végigsimította gondosan beolajozott szakállát, és egy gyors oldalpillantást vetett a mellette álló cairhienire, mielőtt visszanyerte volna az önur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nagyon jó zubbonyom, ami biztosan illik rád - jelentette ki aztán. - Ha felajánlhatom neked. Aranyszínű szövet, piros hímz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 cairhieni vágott komor kép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bornok! - kiáltott fel Mat, és megkapaszkodott fekete lándzsájában. - Én nem vagyok a ti átkozott... Úgy értem, nem akarom elvenni a titeket megillető dicső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hadd döntsék el maguk között, melyiküké is ez a dicső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 meg a lelkem! - kiáltott fel Nalesean. - A te hadművészetednek köszönhetjük a győzelmet és azt, hogy életben maradtunk. Meg a szerencsédnek. Hallottam én, hogy mindig a megfelelő kártyát húzod, de ez több annál. Akkor is követnélek bárhová, ha nem ismertem volna meg Sárkány Nagyurun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 mi vezérünk - bukott ki Talmanesből is szinte abban a pillanatban. Az ő hangja valamivel hűvösebb volt, de annál határozottabb. - Egészen tegnapig azért engedelmeskedtem külföldieknek, mert arra kényszerültem. Téged azért követlek, mert követni akarlak. Lehet, hogy Andorban nem vagy nemesúr, de itt azzá lettél, és én hűséget esküszöm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 és a cairhieni nemes meglepetten összenézett. Nem számítottak arra, hogy mindketten ugyanúgy fognak érezni. Habozva biccentettek egymás felé. Bár ki nem állhatták egymást - ezt még a vak is láthatta -, ezen a ponton azonban megegyezett a véleményük. Igaz, ettől még nem lettek rokonszenvesebbek egymá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küldöm a csicskásomat, hogy felkészítse a lovadat a diadalmenetre - jelentette ki Talmanes, és csak egy kicsit ráncolta a homlokát, amikor Nalesean még hozzá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az enyém is besegít neki. Olyan legyen az a ló, hogy sugározzon belőle a dicsőségünk. És... a Fény égesse meg a lelkem, kell nekünk egy zászló is. A te hadilobogó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meg a másik kezdett el élénken bóloga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nem tudta, hogy hisztérikusan felnevessen, vagy hogy pityeregve leüljön a földre. Azok az átkozott emlékek! Ha azok nem bukkannak fel, akkor egyszerűen ellovagolhatott volna! Ha nincs Rand, nincsenek emlékek sem. Minden egyes lépésre emlékezett, ami elvezetett idáig. Akkor és ott, minden tette logikusnak és szükségszerűnek tűnt. Csak a fontos célok elérésére törekedett. És mindennek a kezdetén ott állt persze Rand. Meg az átkozott tény, hogy </w:t>
      </w:r>
      <w:r>
        <w:rPr>
          <w:rFonts w:eastAsia="Times New Roman" w:cs="Times New Roman" w:ascii="Times New Roman" w:hAnsi="Times New Roman"/>
          <w:i/>
          <w:iCs/>
          <w:color w:val="auto"/>
          <w:sz w:val="22"/>
          <w:szCs w:val="22"/>
          <w:lang w:val="hu-HU" w:eastAsia="zxx" w:bidi="zxx"/>
        </w:rPr>
        <w:t xml:space="preserve">ta'verenek! </w:t>
      </w:r>
      <w:r>
        <w:rPr>
          <w:rFonts w:eastAsia="Times New Roman" w:cs="Times New Roman" w:ascii="Times New Roman" w:hAnsi="Times New Roman"/>
          <w:color w:val="auto"/>
          <w:sz w:val="22"/>
          <w:szCs w:val="22"/>
          <w:lang w:val="hu-HU" w:eastAsia="zxx" w:bidi="zxx"/>
        </w:rPr>
        <w:t>Egyszerűen nem értette, hogy egy, önmagában még teljesen ártalmatlan dolog hogy a csudába tudja egyre mélyebben behúzni az ingoványba. Melindhra már nem szorongatta a vállát, hanem simogatni kezdte. Na, most már tényleg csak az hiányzik,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pillantott a dombra, és igen, tényleg ott állt Moiraine. A nemes fehér kancán ülő alak mögött pedig ott magasodott a fekete ménje nyergében feszítő Lan. Az őrző odahajolt hozzá, mintha a nő szavaira figyelne, és mintha vitatkoztak volna. Lan élénken tiltakozott, de az asszony egy pillanattal később megfordította Aldiebet, és elindult a szemközti domboldal felé. Lan Mandarbon maradt, ahol volt. Lenézett a táborra. Szemmel tartotta Ma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fiú megborzongott. Biztosra vette, hogy Couladin feje nevet rajta. </w:t>
      </w:r>
      <w:r>
        <w:rPr>
          <w:rFonts w:eastAsia="Times New Roman" w:cs="Times New Roman" w:ascii="Times New Roman" w:hAnsi="Times New Roman"/>
          <w:i/>
          <w:iCs/>
          <w:color w:val="auto"/>
          <w:sz w:val="22"/>
          <w:szCs w:val="22"/>
          <w:lang w:val="hu-HU" w:eastAsia="zxx" w:bidi="zxx"/>
        </w:rPr>
        <w:t>Én meghaltam, de te csapdába estél. Megöltél ugyan, de többé már sohasem lehetsz szab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átkozottul boldog vagyok! - hördült fel, és nagyot húzott a kőkorsóból, mire megint majdnem megfulladt. Talmanes és Nalesean már megint komolyan vették, amit gondolt, Melindhra pedig biztatóan felkaca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ötven teari és cairhieni katona gyűlt össze a közelükbe, hogy lássák uraikat, amint azok Mattel tárgyalnak. Úgy vélték, kedvező jel, hogy nagyot ivott a korsóból, ezért nekiveselkedtek, hogy egy frissen költött strófával fejezzék ki tiszteletüke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kocka pörög, a szerencse segí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Csókolunk lányt, ki éjjel melegít.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Követjük Matet, ki vezet jó kedvvel. </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 táncba hív minket a Fekete Ember!</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szerűen képtelennek bizonyult visszafojtani hörgő nevetését. Visszahuppant a sziklára, és nekilátott a korsó kiürítésének. Csak talál egy kiutat ebből az egérfogóból! Csak van egy kiú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lassan kinyitotta a szemét, és megpillantotta sátra tetejét. Egyetlen takaró alatt, meztelenül feküdt. Meglepte, hogy egyáltalán nem fáj semmije, de még annál is gyengébbnek érezte magát, mint amilyen emlékei szerint az előző éjjel lehetett. Nagyon is emlékezett mindenre. Olyan dolgokat mondott, olyan dolgokat gondolt... </w:t>
      </w:r>
      <w:r>
        <w:rPr>
          <w:rFonts w:eastAsia="Times New Roman" w:cs="Times New Roman" w:ascii="Times New Roman" w:hAnsi="Times New Roman"/>
          <w:i/>
          <w:iCs/>
          <w:color w:val="auto"/>
          <w:sz w:val="22"/>
          <w:szCs w:val="22"/>
          <w:lang w:val="hu-HU" w:eastAsia="zxx" w:bidi="zxx"/>
        </w:rPr>
        <w:t xml:space="preserve">Nem hagyhatom, hogy átvegye az irányítást felettem. Én én vagyok. Saját magam. </w:t>
      </w:r>
      <w:r>
        <w:rPr>
          <w:rFonts w:eastAsia="Times New Roman" w:cs="Times New Roman" w:ascii="Times New Roman" w:hAnsi="Times New Roman"/>
          <w:color w:val="auto"/>
          <w:sz w:val="22"/>
          <w:szCs w:val="22"/>
          <w:lang w:val="hu-HU" w:eastAsia="zxx" w:bidi="zxx"/>
        </w:rPr>
        <w:t>A takaró alá nyúlt, és megtalálta a beforrt kerek sebhelyet az oldalán. Még mindig érzékeny volt, de már egészen jól befor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sedai gyógyította meg - jelentette ki Aviendha, mire Rand összerezz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tte észre a lányt, aki több réteg szőnyegen ülve a tűzhely mellett egy leopárdokkal díszített ezüstkupából kortyolgatott valamit. Asmodean a hasán feküdt a rojtos szélű párnákon. Úgy tűnt, egyikőjük sem aludt az éjjel. Mindkettőjük szeme körül sötét karikák feketéllet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rre nem is lett volna igazából szükség - folytatta Aviendha hűvös hangon. Halálosan fáradt, vagy sem, a frizurájában semmi kivetnivalót nem lehetett találni, friss ruhája pedig éles ellentétben állt Asmodean gyűrött bársonyöltözékével. A lány időről időre megforgatta csuklója között azt az elefántcsontból készült, faragott tövisekkel és rózsákkal díszített karkötőt, amelyet Randtől kapott, de úgy, mintha teljesen öntudatlanul tette volna. Az ezüstből kovácsolt, hópehely mintás nyakláncot is hordta. Még mindig nem mondta meg neki, hogy kitől kapta, viszont szemmel láthatóan szórakoztatta, hogy Rand tényleg tudni szerette volna. Most azonban nagyon is komolynak tűnt. - Moiraine sedai közel állt ahhoz, hogy összeroskadjon, mert olyan keményen dolgozva próbált meg segíteni a sebesülteken. </w:t>
      </w:r>
      <w:r>
        <w:rPr>
          <w:rFonts w:eastAsia="Times New Roman" w:cs="Times New Roman" w:ascii="Times New Roman" w:hAnsi="Times New Roman"/>
          <w:i/>
          <w:iCs/>
          <w:color w:val="auto"/>
          <w:sz w:val="22"/>
          <w:szCs w:val="22"/>
          <w:lang w:val="hu-HU" w:eastAsia="zxx" w:bidi="zxx"/>
        </w:rPr>
        <w:t xml:space="preserve">Aan'allein </w:t>
      </w:r>
      <w:r>
        <w:rPr>
          <w:rFonts w:eastAsia="Times New Roman" w:cs="Times New Roman" w:ascii="Times New Roman" w:hAnsi="Times New Roman"/>
          <w:color w:val="auto"/>
          <w:sz w:val="22"/>
          <w:szCs w:val="22"/>
          <w:lang w:val="hu-HU" w:eastAsia="zxx" w:bidi="zxx"/>
        </w:rPr>
        <w:t>kénytelen volt a karjában bevinni a sátrába. Miattad, Rand al'Thor! Az utolsó cseppnyi erejét is felemésztette, hogy meggyógyítson tég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 aes sedai már nagyon is jól van - szólt közbe Asmodean, és megpróbált nem ásítani. Nem törődött Aviendha sértődött pillantásával. - Napkelte óta már kétszer járt itt, de azt mondta, hogy majd csak rendbejössz. Azt hiszem, tegnap este még nem volt olyan biztos ebben. És én sem. - Magához húzta aranyozott hárfáját, és játszani kezdett. Mintegy mellékesen még megjegyezte: - Természetesen magam is megtettem, amit csak tudtam, hiszen tőled függ az életem és a boldogulásom, ám sajnos a Gyógyítás tudása nem tartozik erősségeim közé. - Megpendített néhány húrt, hogy aláfestést adjon szavainak. - Amennyire tudom, egy férfi elemésztheti vagy kiégetheti magát, ha azt teszi, amit tegnap tettél. Hiába tudja valaki jól fókuszálni az Egyetlen Hatalmat, ha kimerült a test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saidin </w:t>
      </w:r>
      <w:r>
        <w:rPr>
          <w:rFonts w:eastAsia="Times New Roman" w:cs="Times New Roman" w:ascii="Times New Roman" w:hAnsi="Times New Roman"/>
          <w:color w:val="auto"/>
          <w:sz w:val="22"/>
          <w:szCs w:val="22"/>
          <w:lang w:val="hu-HU" w:eastAsia="zxx" w:bidi="zxx"/>
        </w:rPr>
        <w:t>gyilkos csapdává válhat, ha a test nem engedelmeskedik. Legalábbis így hallotta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Befejezted már az okoskodást, Jasin Natael? - Aviendha hanglejtése, ha ez egyáltalán lehetséges, még jegesebbé vált, és nem is várta meg a választ, hanem tekintetével, amely ragyogott, mint a kékeszöld jég, ismét Randet kereste. Úgy látszott, a fiút tette felelőssé a zenész közbeszólásáért. - Egy férfi néha viselkedhet bolond módjára, anélkül, hogy veszítene, ám egy főnöknek nagyobbnak kell lennie minden férfinál, a főnökök főnökének pedig még inkább. Nem volt jogod ahhoz, hogy majdnem halálra hajszold magadat! Egwene és én megpróbáltunk rávenni téged arra, hogy velünk gyere, amikor túlzottan kimerültünk, és már nem tudtuk folytatni, ám te nem akartál ránk hallgatni. Lehet, hogy te tényleg annyival erősebb vagy nálunk, ahogy azt Egwene állítja, de akkor is csak hús-vér férfi vagy. T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vagy, nem pedig egy zöldfülű </w:t>
      </w:r>
      <w:r>
        <w:rPr>
          <w:rFonts w:eastAsia="Times New Roman" w:cs="Times New Roman" w:ascii="Times New Roman" w:hAnsi="Times New Roman"/>
          <w:i/>
          <w:iCs/>
          <w:color w:val="auto"/>
          <w:sz w:val="22"/>
          <w:szCs w:val="22"/>
          <w:lang w:val="hu-HU" w:eastAsia="zxx" w:bidi="zxx"/>
        </w:rPr>
        <w:t xml:space="preserve">Seia Doon, </w:t>
      </w:r>
      <w:r>
        <w:rPr>
          <w:rFonts w:eastAsia="Times New Roman" w:cs="Times New Roman" w:ascii="Times New Roman" w:hAnsi="Times New Roman"/>
          <w:color w:val="auto"/>
          <w:sz w:val="22"/>
          <w:szCs w:val="22"/>
          <w:lang w:val="hu-HU" w:eastAsia="zxx" w:bidi="zxx"/>
        </w:rPr>
        <w:t xml:space="preserve">aki csak dicsőségről és hírnévről álmodozik! Ne felejtsd a </w:t>
      </w:r>
      <w:r>
        <w:rPr>
          <w:rFonts w:eastAsia="Times New Roman" w:cs="Times New Roman" w:ascii="Times New Roman" w:hAnsi="Times New Roman"/>
          <w:i/>
          <w:iCs/>
          <w:color w:val="auto"/>
          <w:sz w:val="22"/>
          <w:szCs w:val="22"/>
          <w:lang w:val="hu-HU" w:eastAsia="zxx" w:bidi="zxx"/>
        </w:rPr>
        <w:t xml:space="preserve">tohot, </w:t>
      </w:r>
      <w:r>
        <w:rPr>
          <w:rFonts w:eastAsia="Times New Roman" w:cs="Times New Roman" w:ascii="Times New Roman" w:hAnsi="Times New Roman"/>
          <w:color w:val="auto"/>
          <w:sz w:val="22"/>
          <w:szCs w:val="22"/>
          <w:lang w:val="hu-HU" w:eastAsia="zxx" w:bidi="zxx"/>
        </w:rPr>
        <w:t>az aielek iránti kötelességedet, Rand al'Thor, amelynek halottként nem tudsz eleget tenni! Nem vihetsz mindent egyedül vég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pillanatig képtelen volt bármit is tenni, csak tátott szájjal bámulta a lányt. De hiszen szinte semmit sem csinált, gyakorlatilag hagyta, hogy a többiek vívják meg a csatát, miközben össze-vissza botorkálva megpróbálta hasznossá tenni magát. Még csak arra sem volt képes, hogy megakadályozza, Sammael ott és akkor csapjon le, amikor csak akar. Erre a lány azért szidja, hogy túl sok dolgot csin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ekszem legközelebb nem elfeledkezni erről - mondta végül. Nagyon úgy nézett ki, hogy Aviendha még folytatni akarja az előadást. - Mi hír van a miagomákról és a másik három törzsről? - kérdezte Rand, egyrészt, hogy elterelje a lány figyelmét, másrészt, mert tényleg tudni akarta. A nők elvből sosem hagyták abba a fejmosást, csak ha beledöngölték a férfit a talajba, kivéve persze, ha sikerült elterelni a figyelm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ódszer bevált. A lányban természetesen bugyogtak az újdonságok, amelyeket mindenképpen el akart mesélni. Legalább annyira szerette kioktatni Randet, mint szidni. Asmodean halk dalba kezdett hárfájával, ám kivételesen most valami kellemes, szinte idillikus zenét játszott, így az különös módon aláfestette a lány szav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gagomák, a shiandék, a darynék és a codarrák látótávolságnyira egymástól, néhány mérföldnyire, keletre vertek tábort. A táborok között folyamatosan áramlottak a harcosok és a Lándzsa Hajadonjai, de ők csupán a harcostársaságok ügyeit intézték. Sem Indirian, sem a többi főnök nem mozdult. Nem fért kétség ahhoz, hogy csatlakozni fognak Randhez, de csak az után, hogy a Tudós Asszonyok befejezték megbeszélésü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Még mindig tanácskoznak? - csodálkozott Rand. - A Fény szerelmére, miről tudnak annyit beszélni? Hiszen a</w:t>
      </w:r>
      <w:r>
        <w:rPr>
          <w:rFonts w:eastAsia="Times New Roman" w:cs="Times New Roman" w:ascii="Times New Roman" w:hAnsi="Times New Roman"/>
          <w:i/>
          <w:iCs/>
          <w:smallCap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főnökök </w:t>
      </w:r>
      <w:r>
        <w:rPr>
          <w:rFonts w:eastAsia="Times New Roman" w:cs="Times New Roman" w:ascii="Times New Roman" w:hAnsi="Times New Roman"/>
          <w:color w:val="auto"/>
          <w:sz w:val="22"/>
          <w:szCs w:val="22"/>
          <w:lang w:val="hu-HU" w:eastAsia="zxx" w:bidi="zxx"/>
        </w:rPr>
        <w:t>csatlakoznak hozzám, és nem ő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olyan szigorú pillantást vetett rá, hogy az még Moiraine-nek is becsületére vá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ós Asszonyok szavai csak a Tudós Asszonyokra tartoznak, Rand al'Thor! - Aztán habozva még folytatta, mintha csak szívességet akart volna tenni a fiúnak: - Egwene majd mesélhet erről egy keveset. Ha véget ért a tanácskozás. - Hangsúlyával azért jelezte, elképzelhető, hogy Egwene is hallgat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nem volt hajlandó ennél többet elárulni, bárhogy is igyekezett Rand puhatolózni, ezért a fiú abbahagyta a próbálkozást. Lehet, hogy később mégiscsak megtudhat többet, mivel nyugtalanította a dolog, de lehet, hogy mégsem. Bárhogy is legyen, a lányból egyetlen szóval sem tudott többet kiszedni annál, mint amit el akart mondani. Az aes sedai-ok semmivel sem ügyesebbek a Tudós Asszonyoknál akkor, ha titkaik megőrzéséről van szó. Mindkét társaság imádta a titkok segítségével a valóságosnál fontosabbnak feltüntetni magát. Aviendha kimagaslóan jó eredményeket ért el ebben a tantárgy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r az is meglepetésnek számított, hogy Egwene ott lehetett a Tudós Asszonyok gyűlésén, hát még az, hogy Moiraine nem volt ott! Rand arra számított volna, hogy a nő ott ül a kör közepén, tovább szövi a hálóját, hogy megvalósítsa saját különös terveit, ám ennek pont az ellenkezője volt igaz. Az újonnan érkezett Tudós Asszonyok szívesen megismerkedtek volna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kíséretéhez tartozó aes sedai-jal, de Moiraine azt állította, hogy bár kiheverte Rand meggyógyításának megpróbáltatásait, mégsem ér rá foglalkozni velük. Helyette Egwene-t rángatták ki az ágy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a résznél Aviendha elnevette magát. Ő is tanúja lehetett annak, amikor Sorilea és Bair gyakorlatilag kirángatta Egwene-t a sátorból. A lány fél lábon ugrálva próbált felöltözni, miközben a két nő a nagygyűlés felé taszig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kiáltottam neki, hogy a fogával kell lyukat ásnia a talajba, mert rájöttek egy újabb csínytevésére, és ő annyira fáradt volt, hogy mindent elhitt nekem! Tiltakozni kezdett, hogy ő aztán nem fog lyukat ásni, de olyan elszántan, hogy Sorilea megkérdezte, végül is mit követett el, ami miatt ilyen nagyon védi magát. Látnod kellett volna Egwene arcát! - Aviendha olyan harsányan kacagni kezdett, hogy majdnem hanyatt es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gyanakvó pillantást vetett a lányra, ezt viszont Rand nem értette, figyelembe véve, kicsoda és micsoda is volt Asmodean a valóságban. A fiú csendben kivárta, míg a lány ismét megnyugodott. Bármilyen legyen is az aielek humorérzéke, ez azért elég gyenge tréfa lehetett. Egy ilyenfajta beugratást inkább Mattol várt volna, nem pedig egy nőtől, de még annak is gyen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ány felegyenesedett, és törölgetni kezdte a könnyeket a szeméből, Rand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a shaidókkal? Vagy talán az ő Tudós Asszonyaik és részt vesznek a gyűlé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a borába vihogva a lány azt válaszolta, hogy megszűntnek tekinti a shaidók jelentette veszélyt, nem érdemes már velük foglalkozni. Ezrével ejtették fogságba őket, és még mindig áramlottak az elfogott harcosok. Egy-két, kisebb-nagyobb összecsapástól eltekintve véget ért a harc. Rand azonban, minél több részletet tudott meg a lánytól, annál kevésbé látta okát annak, hogy legyőzöttnek tartsa ellenségeit. Mivel Hant lekötötte a négy törzs, Couladin seregének nagy része rendezett sorokban átkelhetett a Gaelinen, sőt, még azoknak a foglyoknak a nagy részét is magukkal hurcolták, akiket Cairhienben szereztek. Ami még ennél is rosszabb: lerombolták maguk után a kőhid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zzel nem törődött, de Rand annál inkább. Shaidók tízezrei a folyótól északra, és nekik meg nincs lehetőségük a támadásra, míg újjá nem építik a hidakat. Még az egyszerű fahidak elkészítése is időt igényel. És neki nem volt erre idej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ztán a legvégén, amikor már úgy tűnt, most már tényleg nincs mit mondani a shaidókról, a lány még kibökött valamit, amitől Rand elfelejtette a shaidókat, és azokat az eljövendő nehézségeket, melyek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a jövőben fognak neki okozni. Aviendha úgy adta elő a hírt, mintha az cseppet sem lett volna fon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megölte Couladint? - kérdezte Rand hitetlenkedve, amikor a lány elhallgatott. -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mondtam volna? - a lány hangja metsző volt, de nem durva. Ahogy Randre pillantott boroskupája pereme fölül, úgy tűnt, sokkal inkább szavai hatására figyel, és cseppet sem érdekli, hogy a fiú kételkedik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néhány harcias dallamot pendített meg a hárfán. A hangszer mintha a dobokat és a harsonákat akarta volna után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os módon ez a fiatalember ugyanolyan meglepetéseket tartogat, mint te. Örömmel töltene el, ha egy napon harmadik társatokat, azt a bizonyos Perrint is megismerhetné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megcsóválta a fejét. Akkor tehát Mat képtelen volt kiszabadulni a </w:t>
      </w:r>
      <w:r>
        <w:rPr>
          <w:rFonts w:eastAsia="Times New Roman" w:cs="Times New Roman" w:ascii="Times New Roman" w:hAnsi="Times New Roman"/>
          <w:i/>
          <w:iCs/>
          <w:color w:val="auto"/>
          <w:sz w:val="22"/>
          <w:szCs w:val="22"/>
          <w:lang w:val="hu-HU" w:eastAsia="zxx" w:bidi="zxx"/>
        </w:rPr>
        <w:t xml:space="preserve">ta'verent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ta'verenhez </w:t>
      </w:r>
      <w:r>
        <w:rPr>
          <w:rFonts w:eastAsia="Times New Roman" w:cs="Times New Roman" w:ascii="Times New Roman" w:hAnsi="Times New Roman"/>
          <w:color w:val="auto"/>
          <w:sz w:val="22"/>
          <w:szCs w:val="22"/>
          <w:lang w:val="hu-HU" w:eastAsia="zxx" w:bidi="zxx"/>
        </w:rPr>
        <w:t xml:space="preserve">kötő erő fogságából. Vagy talán maga a Minta ejtette rabul, és a tény, hogy ő maga is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Bárhogy is történt, azt azért sejtette, hogy Mat ebben a pillanatban elég rosszul érzi magát. Mat még nem tanulta meg mindazt, amit meg kellett volna tanulnia. Próbálj meg elfutni, és a Minta visszaránt, néha meglehetősen durván! Ha viszont abba az irányba rohansz, amelyikbe a Kerék szőni akar téged, akkor néha, egész rövid időre irányíthatod a saját életedet. Néha. Egy cseppnyi szerencsével még jobban is, mint amire számítani lehetne, legalábbis hosszú távon. Azonban most fontosabb feladat várt rá, mint Mat vagy a shaidó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ég volt egy pillantást vetni a bejáratra ahhoz, hogy lássa, a nap már magasan jár az égen. Kint pedig csupán két Hajadont látott, akik lándzsájukat a térdükre fektetve az ajtó előtt kuporogtak. Egy éjszakát és a délelőtt egy részét eszméletlenül, illetve álomban töltötte, Sammael viszont vagy nem kereste tovább, vagy egyelőre lemondott a további kutatásról. Óvakodott, hogy ezt a nevet használja, még gondolatban sem, azonban ekkor ismét eszébe jutott egy másik név. Tel Janin Aellinsar. Egyetlen krónika sem említette meg ezt a nevet, még a Tar Valon könyvtárában található töredék sem. Moiraine mindent elmondott neki, amit az aes sedai-ok csak tudtak a Kitaszítottakról, és ez alig bizonyult többnek annál, mint amit esténként a falvakban mesélnek, ha rá akarnak ijeszteni a gyerekekre. A férfit Asmodean is csak Sammaelként emlegette, bár ő valószínűleg más okból. Jóval az Árnyékháború vége előtt a Kitaszítottak használni kezdték azokat a neveket, amelyeken az emberek emlegették őket, talán ezzel is jelezve, hogy újjászülettek az Árnyékban. Asmodean összerezzent saját, igazi </w:t>
      </w:r>
      <w:r>
        <w:rPr>
          <w:rFonts w:eastAsia="Times New Roman" w:cs="Times New Roman" w:ascii="Times New Roman" w:hAnsi="Times New Roman"/>
          <w:i w:val="false"/>
          <w:iCs w:val="false"/>
          <w:color w:val="auto"/>
          <w:sz w:val="22"/>
          <w:szCs w:val="22"/>
          <w:lang w:val="hu-HU" w:eastAsia="zxx" w:bidi="zxx"/>
        </w:rPr>
        <w:t xml:space="preserve">nevét </w:t>
      </w:r>
      <w:r>
        <w:rPr>
          <w:rFonts w:eastAsia="Times New Roman" w:cs="Times New Roman" w:ascii="Times New Roman" w:hAnsi="Times New Roman"/>
          <w:color w:val="auto"/>
          <w:sz w:val="22"/>
          <w:szCs w:val="22"/>
          <w:lang w:val="hu-HU" w:eastAsia="zxx" w:bidi="zxx"/>
        </w:rPr>
        <w:t>hallva - Joar Addam Nessosinnek hívták -, és azt állította, hogy az eltelt háromezer esztendő során elfelejtette a többiek ne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nem volt komoly oka arra, hogy elhallgassa azt, ami keresztülfutott az elméjén. Talán csak tudata védekezett így a valóság ellen. Sammael azonban létezett. És ellenségének meg kell fizetnie minden egyes lemészárolt Hajadonért! A Lándzsa Hajadonjaiért, akiket Rand nem tudott megvéd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komorult, amikor erre gondolt. Minden azzal kezdődött, amikor Weiramont visszaküldte Tearbe. Ahogy a Fény akarta, és csak ő meg Weiramon tudhatott erről. Ám nem kerekedhetett csak úgy egyszerűen fel, hogy levadássza Sammaelt, bárhogy is kívánta, és bármilyen esküt is tett saját magának. Még nem. Először el kellett intéznie néhány dolgot itt, Cairhienben. Aviendha talán azt gondolta, hogy Rand még mindig nem érti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 </w:t>
      </w:r>
      <w:r>
        <w:rPr>
          <w:rFonts w:eastAsia="Times New Roman" w:cs="Times New Roman" w:ascii="Times New Roman" w:hAnsi="Times New Roman"/>
          <w:color w:val="auto"/>
          <w:sz w:val="22"/>
          <w:szCs w:val="22"/>
          <w:lang w:val="hu-HU" w:eastAsia="zxx" w:bidi="zxx"/>
        </w:rPr>
        <w:t>és a lány nézőpontjából ez akár még igaz is lehetett, de a fiú jól látta a kötelességeit, és Cairhienben egy ilyen vár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ívül pedig így lehetősége nyílt arra, hogy az egészet összhangba hozza Weiramonnal és a férfi feladatai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elült, miközben megpróbálta nem kimutatni, milyen erőfeszítésébe került a mozdulat, a lehető legjobban befedte magát a pokróccal, és megkérdezte, hol találja a ruháit. Csupán a csizmáját látta Aviendha háta mögött. A lány bizonyára tudta a választ. Lehet persze, hogy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vetkőztették le Randet, de az is lehet, hogy a lány volt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 kell lovagolnom a városba. Natael, nyergeltesd meg Jeade'ent, és hozasd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holnap - jelentette ki Aviendha határozottan, és megragadta Asmodean karját, amikor a férfi fel akart kelni. - Moiraine sedai azt mondta, pihenésre van szükséged, amí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a, Aviendha! Most. Nem tudom, miért nincs itt Melian, ha még él egyáltalán, de ki fogom deríteni. Natael, a lovamat kér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onok képet vágott, de Asmodean kiszabadította karját a markából, elsimította a gyűrött bársonyt, és kijelen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ian és a többiek már itt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nne szabad megtudnia... - kezdte Aviendha mérgesen, de aztán elfintorodott, és a következő szavakkal fejezte be mondatát: - Hiszen még pihennie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tehát úgy gondolták, hogy elhallgathatnak dolgokat előle. Hát rosszul gondolták! Nem volt annyira gyenge, mint amilyennek tartották. Megpróbált feltápászkodni, miközben derekára tekerte a takarót, és amikor lába felmondta a szolgálatot, és megbicsaklott, ezt azzal próbálta álcázni, hogy úgy csinált, mintha csak lépni akart volna egyet. Lehet, hogy mégis annyira gyenge volt, mint ahogy azt gondolták. Ennek ellenére nem gondolt arra, hogy feladja a har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pihenek, ha meghaltam - jelentette ki, mert a következő pillanatban a lány összerezzent, mintha csak megütötte volna. Nem, ha megütötte volna, akkor nem rezzen össze. Az aielek számára rettentően fontos volt Rand élete, ezért halálának a gondolata jobban fájt a lánynak, mint egy ökölcsapás. - Mi a helyzet Meliannal, Nata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dühösen hallgatott, de ha a pillantással meg lehetett volna némítani valakit, akkor Asmodean most bizonyára úgy tátogott volna, mint egy hal. Talán Rand maga is. Melian követe az éjszaka közepén érkezett meg, csak úgy ömlött belőle a dicséret, és esküdözött urának sírig tartó hűségéről. Napkeltekor aztán Melian maga is megjelent, a városban tartózkodó hat másik teari nagyúr társaságában, egy csapatnyi teari katona élén, akik kardjuk markolatát tapogatták, vagy keményebben markolták meg kopjájukat, mintha attól tartottak volna, hogy most még ezekkel az aielekkel is harcolniuk kell, pedig azok csak némán álltak, és figyelték belovaglás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eleg helyzet volt! - jelentette ki Asmodean. - Ez a Melian nem szokott hozzá, hogy ellentmondjanak neki, azt hiszem, és a többiek sem nagyon. Különösen az a krumplifejű - Torean? - és Simaan. Annak ugyanolyan szúrós a pillantása, mint az orra. Tudod, hogy én hozzászoktam a veszélyes társasághoz, de ezek a férfiak a maguk módján ugyanolyan könyörtelenek, mint azok, akiket én korábban megismer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vetően felhork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ármihez is szoktatták őket, nem maradt más választásuk. Az egyik oldalon Sorilea, Amys meg Bair és Melaine, a másikon meg Sulin, ezer </w:t>
      </w:r>
      <w:r>
        <w:rPr>
          <w:rFonts w:eastAsia="Times New Roman" w:cs="Times New Roman" w:ascii="Times New Roman" w:hAnsi="Times New Roman"/>
          <w:i/>
          <w:iCs/>
          <w:color w:val="auto"/>
          <w:sz w:val="22"/>
          <w:szCs w:val="22"/>
          <w:lang w:val="hu-HU" w:eastAsia="zxx" w:bidi="zxx"/>
        </w:rPr>
        <w:t xml:space="preserve">Far Dareis Maijal. </w:t>
      </w:r>
      <w:r>
        <w:rPr>
          <w:rFonts w:eastAsia="Times New Roman" w:cs="Times New Roman" w:ascii="Times New Roman" w:hAnsi="Times New Roman"/>
          <w:color w:val="auto"/>
          <w:sz w:val="22"/>
          <w:szCs w:val="22"/>
          <w:lang w:val="hu-HU" w:eastAsia="zxx" w:bidi="zxx"/>
        </w:rPr>
        <w:t xml:space="preserve">Ezenkívül néhány Kőkutya is odacsámborgott - ismerte be -, meg néhány Vízkereső és Vöröspajzsos is. Ha tényleg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szolgálod, ahogy állítod, Jasin Natael, akkor ugyanúgy kellene őrizned a nyugalmát, ahogy azok t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n az Újjászületett Sárkányt követem, ifjú hölgyem.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meghagyom nek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j tovább, Natael! - förmedt Rand türelmetlenül a férfira, mire a lány egy újabb horkanással reag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ának igaza volt abban, hogy a tearieknek nem maradt más választásuk. Persze, a küldöttség jobban aggódott a kendőjükkel játszadozó Hajadonok, mint a Tudós Asszonyok miatt. Mindenesetre még maga Aracome is, egy karcsú, ősz hajú nemes, akinek hosszan tartó haragja csak a legritkább esetben tört a felszínre, valósággal majdnem felrobbant, amikor kénytelenek voltak hátraarcot csinálni, és a kopasz Gueyam, akkora darab ember, mint egy kovács, egészen elfehéredett a dühtől. Asmodean nem tudta eldönteni, mi tartotta vissza őket attól, hogy kardot rántsanak. A bizonyosság, hogy úgyis legyűrik őket, vagy annak a felismerése, hogy Rand - ha karddal a kezükben, szövetségesei vérét ontva verekszik el magukat a sátráig - bizonyára nem éppen tárt karokkal fogadta voln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iannak majdnem kifolyt a szeme az erőlködéstől - fejezte be beszámolóját a zenész. - De mielőtt még ellovagoltak volna, odakiabálta nekünk, hogy ő a leghűségesebb szolgád. Talán azt hitte, hogy ezt te is meghallod. A többiek persze egyből utánozni kezdték, mire ő még hozzáfűzött valamit, amivel sikerült elnémítani döbbent kísérőit. Melian azt kiabálta, hogy Cairhient ajándékként a Sárkány Nagyúr lába elé helyezi. Aztán közhírré tette, hogy hatalmas diadalmenetet szervez, ha készen állsz arra, hogy bevonulj a váro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k egy régi folyóközi mondást - válaszolta Rand szárazon. - Minél jobban bizonygatja valaki erényes voltát, annál erősebben kell fognod az erszényedet. A másik szerint meg legtöbbször a róka ígéri a lúdnak, hogy tavat vesz neki ajándékba. - Cairhien Randé, anélkül, hogy Melianra kellett volna várnia ez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cseppnyi kétsége sem volt a férfi hűségével kapcsolatban. Az pontosan addig tart, amíg Melian azt hiszi, hogy Rand meg tudja semmisíteni, ha elárulja. Már ha rájön az árulásra. Éppen ez volt az egész dolog szépséghibája. Ez a hét nagyúr tett meg mindent azért Tearben, hogy végezzenek Randdel. Éppen emiatt küldte őket Cairhienbe. Ha Tearben kivégeztetett volna minden cselszövőt, akkor mára már nem maradt volna senki sem. Akkor remek ötletnek tűnt ezer mérföldnyire elküldeni őket, hogy fölös energiájukat az anarchia, az éhínség és a polgárháború megfékezésével vezessék le. Így megakadályozhatta a további cselszövéseket, és végre kivételesen valami hasznosat is tehettek. Valamit, amit el kellett végezni. Persze akkor még csak nem is hallott Couladinről, és nem is sejthette, hogy az az alak egyenesen elvezeti majd Cairhienbe. </w:t>
      </w:r>
      <w:r>
        <w:rPr>
          <w:rFonts w:eastAsia="Times New Roman" w:cs="Times New Roman" w:ascii="Times New Roman" w:hAnsi="Times New Roman"/>
          <w:i/>
          <w:iCs/>
          <w:color w:val="auto"/>
          <w:sz w:val="22"/>
          <w:szCs w:val="22"/>
          <w:lang w:val="hu-HU" w:eastAsia="zxx" w:bidi="zxx"/>
        </w:rPr>
        <w:t xml:space="preserve">Mennyivel egyszerűbb lenne minden, ha mindez csak egy mese vagy egy legenda lenne, </w:t>
      </w:r>
      <w:r>
        <w:rPr>
          <w:rFonts w:eastAsia="Times New Roman" w:cs="Times New Roman" w:ascii="Times New Roman" w:hAnsi="Times New Roman"/>
          <w:color w:val="auto"/>
          <w:sz w:val="22"/>
          <w:szCs w:val="22"/>
          <w:lang w:val="hu-HU" w:eastAsia="zxx" w:bidi="zxx"/>
        </w:rPr>
        <w:t>gondolta keserűen. A legendákban csak addig történnek meglepetések, míg a hős meg nem tud minden fontos dolgot. Ő maga viszont jó esetben is csak a szükséges ismeretek negyedével van tisztában. Asmodean habozott. Az erényességét fennhangon bizonygató ember közmondását akár rá is lehetne vonatkoztatni. Ezzel ő maga is tisztában volt. Mivel azonban Rand nem folytatta, még hozzá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 királya akar lenni. Persze a te alattvalódké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s különösen akkor, ha jó messze járok innen. - Meilan bizonyára arra számított, hogy Rand visszatér Tearbe, </w:t>
      </w:r>
      <w:r>
        <w:rPr>
          <w:rFonts w:eastAsia="Times New Roman" w:cs="Times New Roman" w:ascii="Times New Roman" w:hAnsi="Times New Roman"/>
          <w:i/>
          <w:iCs/>
          <w:color w:val="auto"/>
          <w:sz w:val="22"/>
          <w:szCs w:val="22"/>
          <w:lang w:val="hu-HU" w:eastAsia="zxx" w:bidi="zxx"/>
        </w:rPr>
        <w:t xml:space="preserve">Callandorhoz. </w:t>
      </w:r>
      <w:r>
        <w:rPr>
          <w:rFonts w:eastAsia="Times New Roman" w:cs="Times New Roman" w:ascii="Times New Roman" w:hAnsi="Times New Roman"/>
          <w:color w:val="auto"/>
          <w:sz w:val="22"/>
          <w:szCs w:val="22"/>
          <w:lang w:val="hu-HU" w:eastAsia="zxx" w:bidi="zxx"/>
        </w:rPr>
        <w:t>Meilan bizonyára nem félt a túl nagy hatalom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Asmodean hangja még Randénál is fanyarabban csengett. - A két teari látogató mellett azonban még más is érkezett. - Egy tucatnyi cairhieni nemesúr és hölgy jött ki a városból, mégpedig szolgák nélkül. Köpenyükbe burkolóztak, és a nagy meleg ellenére sem vették le fejükről a csuklyát. Nyilvánvalóan tudták, hogy az aielek megvetik Cairhien lakóit, és ezt az érzést teljes mértékben viszonoz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Ugyanolyan rettentően féltek attól, hogy Meilan észreveszi, kiszöktek ide hozzád, mint amennyire attól tartottak, hogy az aielek mégiscsak legyilkolják őket. Amikor megláttak engem - folytatta Asmodean szárazon -, jó páran közülük készen álltak arra, hogy megöljenek, mert féltek, hogy esetleg én is a teariekhez tartozom. A </w:t>
      </w:r>
      <w:r>
        <w:rPr>
          <w:rFonts w:eastAsia="Times New Roman" w:cs="Times New Roman" w:ascii="Times New Roman" w:hAnsi="Times New Roman"/>
          <w:i/>
          <w:iCs/>
          <w:color w:val="auto"/>
          <w:sz w:val="22"/>
          <w:szCs w:val="22"/>
          <w:lang w:val="hu-HU" w:eastAsia="zxx" w:bidi="zxx"/>
        </w:rPr>
        <w:t xml:space="preserve">Far Dareis Mainak </w:t>
      </w:r>
      <w:r>
        <w:rPr>
          <w:rFonts w:eastAsia="Times New Roman" w:cs="Times New Roman" w:ascii="Times New Roman" w:hAnsi="Times New Roman"/>
          <w:color w:val="auto"/>
          <w:sz w:val="22"/>
          <w:szCs w:val="22"/>
          <w:lang w:val="hu-HU" w:eastAsia="zxx" w:bidi="zxx"/>
        </w:rPr>
        <w:t>köszönheted, hogy van még udvari bárd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evesen jöttek, annál nehezebb volt elutasítani ezeket a cairhieni embereket. Utánuk Meilanékkal már könnyebben ment. Percről percre jobban izzadtak, és egyre inkább elsápadtak, de makacsul azt követelték, hogy engedjék a Sárkány Nagyúr elé őket. Kétségbeesésük jól érződött azon is, hogy amikor minden követelésük hiábavalónak bizonyult, valósággal könyörögtek ezért a kegyért. Asmodean ugyan ütődöttnek és durvának tartotta az aielek humorát, de ő maga is jól szórakozott ezeken a finom selyemzubbonyos vagy lovaglóruhás nemeseken, mivel azok úgy tettek, mintha ő ott sem lett volna, amikor letérdeltek, és könyörögve megérintették a Tudós Asszonyok gyapjúszoknyájának szegé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rilea azzal fenyegette őket, hogy levetkőzteti, és visszakorbácsoltatja a városba a bandát. - Halk kacagásába enyhe hitetlenkedés keveredett. - Erre tanácskozni kezdtek a dologról. Ha ez esetben megengedték volna nekik, hogy találkozzanak veled, akkor azt hiszem, némelyikük még ebbe is beleme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rileának meg is kellett volna tennie - szólt közbe Aviendha, meglepő indulattal a hangjában. - Az Esküszegők nem ismerik a tisztességet. Melaine a végén a Hajadonokkal felrakatta őket a saját lovukra, és mint a zsákokat, úgy hajtották ki azt a bandát az udvarra. Az Esküszegők aztán kapaszkodhattak, ahogy csak tu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tte viszont kettőjük beszélt velem, mihelyt bizonyosra vették, hogy nem vagyok teari kém. Dobraine nagyúr és Colavaere nemeshölgy. Mindent utalásokkal és sejtetésekkel ködösítettek el, úgyhogy semmiben sem lehettem egészen biztos, de akkor sem lepődnék meg, ha tulajdonképpen a Naptrónt ajánlották volna fel nekem. Ők még néhány... régi ismerősömnek is lyukat tudnának beszélni a has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ményen felkaca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 meg is teszik. Ha ugyanazokat a feltételeket támasztják, mint Meilan. - Nem volt szüksége Moiraine tanácsaira ahhoz, hogy emlékezzen rá, Cairhien nemesei még álmukban is a Házak Játékát játsszák, és Asmodeannak sem kellett jeleznie, hogy ezek a derék emberek még egy Kitaszítottal is felvennék a versenyt. Egyik oldalon Tear Nagyurai, a másikon pedig Cairhien nemesei. Egy csata véget ért, de éppen kibontakozni látszott egy újabb; azt viszont más, de nem kevésbé veszélyes fegyverekkel kell megvívni. - Mindenesetre azt tervezem, hogy olyan személyre bízzam a Naptrónt, akinek joga van rá. - Semmibe vette Asmodean számító tekintetét. Lehet, hogy a fickó a múlt éjjel tényleg megpróbált segíteni neki, de az is lehet, hogy nem. Semmi esetre sem bízott meg benne annyira, hogy terveinek akár csak a felét is elárulta volna neki. Bármennyire is Rand jövőjéhez kötődött Asmodean sorsa, a férfi hűségét a puszta szükségszerűség diktálta, és még mindig ugyanaz a férfi maradt, aki egykor a lelkét önként átengedte az Árnyéknak. - Meilan tehát dicsőséges bevonulással akar meglepni, ha készen állok, igaz? Legjobb, ha most nézem meg, hogyan is állnak a dolgok valójában, mielőtt számítana rá. - Hirtelen rájött, miért volt Aviendha olyan beszédes, és miért hagyta Asmodeant is annyit beszélni. Amíg ugyanis itt ült a sátorban, addig pontosan azt tette, amit a lány akart. - Hozod végre a lovamat, Natael, vagy magam menjek 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mélyen, szertartásosan és legalábbis a felszínen tiszteletteljesen meg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 Nagyúr szolgája vagyok.</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hato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ÚJ CSATÁK, ÚJ FEGYVERE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ppen a homlokát ráncolva nézett Asmodean után, és azon töprengett, mennyire bízhat meg ebben az alakban, amikor hirtelen összerezzent, mert Aviendha földhöz vágta a kupáját. A bor a szőnyegekre fröccsent. Az aielek nem szokták elpocsékolni az iható dolgokat, sem a vizet, sem a bo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s a nedves foltot bámulta, és ugyanolyan meglepettnek látszott, bár csak egy pillanatig. A következő pillanatban csípőre tett kézzel dühös pillantást vetett a fiú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tehát bevonul a városba, pedig még egyenes háttal ülni sem tud. Azt mondtam, hogy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többnek kell lennie, mint a közönséges férfiaknak, de azt még én sem tudtam, hogy emberfeletti erőkkel büszkélked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a ruhám, Aviend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csak húsból és vérből v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uhá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Gondolj a </w:t>
      </w:r>
      <w:r>
        <w:rPr>
          <w:rFonts w:eastAsia="Times New Roman" w:cs="Times New Roman" w:ascii="Times New Roman" w:hAnsi="Times New Roman"/>
          <w:i/>
          <w:iCs/>
          <w:color w:val="auto"/>
          <w:sz w:val="22"/>
          <w:szCs w:val="22"/>
          <w:lang w:val="hu-HU" w:eastAsia="zxx" w:bidi="zxx"/>
        </w:rPr>
        <w:t xml:space="preserve">tohra, </w:t>
      </w:r>
      <w:r>
        <w:rPr>
          <w:rFonts w:eastAsia="Times New Roman" w:cs="Times New Roman" w:ascii="Times New Roman" w:hAnsi="Times New Roman"/>
          <w:color w:val="auto"/>
          <w:sz w:val="22"/>
          <w:szCs w:val="22"/>
          <w:lang w:val="hu-HU" w:eastAsia="zxx" w:bidi="zxx"/>
        </w:rPr>
        <w:t xml:space="preserve">Rand al'Thor! Ha én i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szerint élek, akkor te is képes lennél arra. - Furcsának tűnt, hogy a lány ezt mondta. Előbb fog felkelni a nap éjfélkor, mint hogy Aviendha akár a legcsekélyebb mértékben is megfeledkezze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ró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t így folytatod - jelentette ki a fiú mosolyogva -, még a végén azt hiszem, hogy fontos vagyo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tréfának szánta, mivel csak két módja létezett annak, hogy megküzdjön a lánnyal. Vagy tréfálkozott vele, vagy egyszerűen megkerülte. Vitatkozni vele végzetes hiba lett volna. Ez a tréfa cseppet sem volt durva, ha belegondolt, hogy a lány egyszer vele töltött egy éjszakát, ám annak a döbbenettől tágra nyílt a szeme, és akkorát rántott elefántcsont karkötőjén, mintha le akarta volna tépni magáról, hogy a fejéhez vághas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nnyira az egyszerű emberek fölött áll, hogy nincs is szüksége ruhára - vicsorogta. - Ha menni kíván, menjen meztelenül! Vagy talán hozzam először Sorileát és Bairt? Vagy talán Enailát meg Somarát és Lamell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húzta magát. Azok közül a Hajadonok közül, akik rég elveszett gyermekükként bántak vele, a lány a három legszörnyűbbet választotta ki. Lamelle még levest is hordott neki. Annak a némbernek fogalma sem volt a főzésről, de ragaszkodott ahhoz, hogy ő készítse a levesét, majd aztán fel is tála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t hozol ide, akit csak akarsz - válaszolta nagy nehezen uralkodva hangján. - De mégis én vagyo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aki most </w:t>
      </w:r>
      <w:r>
        <w:rPr>
          <w:rFonts w:eastAsia="Times New Roman" w:cs="Times New Roman" w:ascii="Times New Roman" w:hAnsi="Times New Roman"/>
          <w:i/>
          <w:iCs/>
          <w:color w:val="auto"/>
          <w:sz w:val="22"/>
          <w:szCs w:val="22"/>
          <w:lang w:val="hu-HU" w:eastAsia="zxx" w:bidi="zxx"/>
        </w:rPr>
        <w:t xml:space="preserve">belovagol </w:t>
      </w:r>
      <w:r>
        <w:rPr>
          <w:rFonts w:eastAsia="Times New Roman" w:cs="Times New Roman" w:ascii="Times New Roman" w:hAnsi="Times New Roman"/>
          <w:color w:val="auto"/>
          <w:sz w:val="22"/>
          <w:szCs w:val="22"/>
          <w:lang w:val="hu-HU" w:eastAsia="zxx" w:bidi="zxx"/>
        </w:rPr>
        <w:t>a városb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csöppnyi szerencsével megtalálhatja a ruháját, mielőtt a lány visszajönne. Somara majdnem olyan magas volt, mint ő, és ebben a pillanatban valószínűleg még erősebb is. Nem számíthatott az Egyetlen Hatalomra. Most akkor sem tudná megragadn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a Sammael személyesen állna mellette. Fókuszálni pedig még kevésbé tu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hosszú pillanatig némán bámult a szemébe, aztán hirtelen felemelte az elhajított leopárdos kupát, és megtöltötte egy ezüstkancsó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találod a ruhádat, és fel tudsz öltözködni anélkül, hogy összeesnél - jelentette ki nyugodtan -, akkor elmehetsz. Ám elkísérlek, és ha arra a meggyőződésre jutok, hogy túl gyenge vagy a folytatáshoz, akkor visszatérsz ide, még akkor is, ha Somarának az ölében kell idecipel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dvtelenül végignézett rajta, amikor a lány, szoknyáját gondosan megigazítva, egyik könyökére támaszkodva elnyújtózott, és nekilátott a bort kortyolgatni. Ha szóbahozná a becsület fogalmát, akkor valószínűleg ismét letépné a fejét, bár igaz, hogy néha meg úgy viselkedik, mintha a hites felesége lenne. Legalábbis a házasság legkellemetlenebb részeit megízlelhette. Ilyenkor egy hangyányival sem volt kedvesebb, mint Enaila vagy Lamelle, ha azokra is rájött a bolondó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halkan mormogva megigazította maga körül a pokrócot, aztán a lány és a tűzgödör mellett odavánszorgott a csizmájához. A csizmában szépen összehajtva ott lapult egy pár tiszta gyapjú harisnya, de semmi más. Hiszen hívathatná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 xml:space="preserve">is. Akkor viszont az egész tábor megtudná a dolgot. Annak a lehetőségéről már nem is beszélve, hogy a Hajadonok esetleg mégis beavatkoznak. Ebben az esetben viszont jogossá vált volna a kérdés: a szemükben ő mos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kinek engedelmességgel tartoznak, vagy csupán Rand al'Thor, aki egészen másfajta elbánást érdemel. A fiú pillantása a sátor hátsó részében heverő összetekert szőnyegre esett. A szőnyegeket nem szokták így tartani. A szőnyegből kiállt a kardja, a sárkánycsatos övet pedig a hüvely köré teker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halkan dúdolgatott, és szemhéját félig leeresztve figyelte a fiú keresé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rra a </w:t>
      </w:r>
      <w:r>
        <w:rPr>
          <w:rFonts w:eastAsia="Times New Roman" w:cs="Times New Roman" w:ascii="Times New Roman" w:hAnsi="Times New Roman"/>
          <w:i/>
          <w:iCs/>
          <w:color w:val="auto"/>
          <w:sz w:val="22"/>
          <w:szCs w:val="22"/>
          <w:lang w:val="hu-HU" w:eastAsia="zxx" w:bidi="zxx"/>
        </w:rPr>
        <w:t xml:space="preserve">dologra </w:t>
      </w:r>
      <w:r>
        <w:rPr>
          <w:rFonts w:eastAsia="Times New Roman" w:cs="Times New Roman" w:ascii="Times New Roman" w:hAnsi="Times New Roman"/>
          <w:color w:val="auto"/>
          <w:sz w:val="22"/>
          <w:szCs w:val="22"/>
          <w:lang w:val="hu-HU" w:eastAsia="zxx" w:bidi="zxx"/>
        </w:rPr>
        <w:t>nincs már szükséged! - Olyan sok undort préselt ebbe az egy szóba, hogy senki sem hitte volna, éppenséggel ő ajándékozta Randnek azt a kard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t meg hogy érted? - A sátorban csupán néhány ládika állt gyöngyházzal vagy rézberakással díszítve, de csak az egyiket ékesítették aranylemezzel. Az aielek jobban kedvelték göngyöleggé összetekerni a hétköznapi életben használatos dolgokat. Egyik dobozban sem találta meg a ruháit. Amikor felnyitotta az egyik, aranyberakásból kialakított, ismeretlen madarakat és más állatokat bemutató mintával díszített láda tetejét, gondosan bekötött bőrzacskókat pillantott meg, és megérezte a fűszerek illa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uladin halott,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nd meglepetten megdermedt, és a lányra nézet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ől beszélsz te tulajdonképpen? - Lehet, hogy Lan beszélt a lánnyal? Rajta kívül senki sem tudhatta. De hát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mondta el nekem, ha éppen ez az, amire most gondolsz. Most már ismerlek, Rand al'Thor. Napról napra jobban átlátok raj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ilyesmire nem gondoltam - mordult fel a fiú. - Semmi nincs, amit bárki is elmondhatott volna neked. - Idegesen felkapta a hüvelybe dugott kardot, és ügyetlenül a hóna alá csapta, miközben folytatta a kutatást. Aviendha továbbra is a borát kortyolgatta. Rand gyanította, hogy a lány a vigyorát rejti a felemelt boroskupa mög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ép kis helyzet! Tear nagyurait már akkor is izzadság önti el, ha Rand al'Thor csak rájuk pillant, Cairhien nemesei pedig még talán a trónjukat is felajánlják neki. A legnagyobb aiel sereg, amellyel a világ valaha is szembesül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vagyis a Főnökök Főnökének parancsára átkelt a Sárkányfalon. Nemzetek remegnek az Újjászületett Sárkány nevét hallva. Nemzetek! Viszont ha nem találja meg a ruháját, akkor majd itt kell ülnie az engedélyre várva, hogy végre kimehessen. Ki van szolgáltatva egy csapat asszony kénye-kedvére, akik azt hiszik, hogy mindent jobban tudnak ná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találta a ruháját, amikor észrevette, hogy zubbonya egyik ujjának aranyhímzéses mandzsettája kikukucskál Aviendha feneke alól. A lány egész idő alatt az ő ruháin ücsörgött. Most savanyú képpel felmordult, amikor Rand felszólította, hogy csússzon arrébb, de engedelmeskedett a felszólításnak. Vég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t ahogy többnyire, most is végignézte, ahogy Rand megborotválkozik és felöltözik, miközben a fiú mosdóvizét szó nélkül megmelegítette az Egyetlen Hatalom segítségével, pedig erre senki sem kérte. Igaz, Rand addigra már háromszor megvágta magát, és káromkodni kezdett a hideg víz miatt. Igazából nem is a vízre volt mérges, hanem félt, hogy a lány esetleg észreveszi, milyen bizonytalanul áll a lábán. </w:t>
      </w:r>
      <w:r>
        <w:rPr>
          <w:rFonts w:eastAsia="Times New Roman" w:cs="Times New Roman" w:ascii="Times New Roman" w:hAnsi="Times New Roman"/>
          <w:i/>
          <w:iCs/>
          <w:color w:val="auto"/>
          <w:sz w:val="22"/>
          <w:szCs w:val="22"/>
          <w:lang w:val="hu-HU" w:eastAsia="zxx" w:bidi="zxx"/>
        </w:rPr>
        <w:t xml:space="preserve">Többnyire mindenhez hozzá lehet szokni, ha elég sokáig eltart - </w:t>
      </w:r>
      <w:r>
        <w:rPr>
          <w:rFonts w:eastAsia="Times New Roman" w:cs="Times New Roman" w:ascii="Times New Roman" w:hAnsi="Times New Roman"/>
          <w:color w:val="auto"/>
          <w:sz w:val="22"/>
          <w:szCs w:val="22"/>
          <w:lang w:val="hu-HU" w:eastAsia="zxx" w:bidi="zxx"/>
        </w:rPr>
        <w:t>gondolta Rand száraz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élreértette gesztu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nek bizonyára nincs kifogása az ellen, ha nézlek téged,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ppen az ingét kötötte be, azonban most megdermedt, és a lányra pill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omolyan gondolo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Te az övé vagy, de a látványodra nem tarthat egyes-egyedül ig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émán felnevetett, és folytatta az ing bekötözését. Jól esett neki, hogy ismét arra emlékeztették, hiába próbálkozik olyan titokzatosnak látszani aiel kísérőnője, rengeteg dolgot még ő sem tudhat. Nem tudta elfojtani elégedett vigyorát, amikor végre felöltözött, derekára kötötte a kardját, és kézbe vette a kurta nyelű, bojtos, seanchan lándzsát. Mosolya ettől kissé komorrá változott. A nyesett végű fegyvert azért hordta magával, mert az állandóan emlékeztette arra, hogy a seanchanok még mindig léteznek ezen a világon, ám most inkább arra használta, hogy eszébe juttassa mindazokat a dolgokat, melyekkel egyszerre kellett zsonglőrködnie. Cairhien és a teariek. Sammael és a többi Kitaszított. A shaidók és a többi ország, melyek még csak nem is hallottak róla, de amelyeket meg kellett nyernie a maga számára, mielőtt elkezdődne Tarmon Gai'don. Ehhez képest valóságos mézesheteknek számított az Aviendhával eltöltött id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felugrottak, amikor meghajolva előbújt a sátorból, mégpedig elég gyorsan ahhoz, hogy ne vegyék észre lába remegését. Nem sejthette, mennyire volt sikeres az alakoskodása. Aviendha nem úgy jött mellette, mint aki készen áll arra, hogy elkapja, ha a fiú elesik, hanem mint aki pontosan erre számít. Rand hangulata attól sem lett éppenséggel jobb, amikor Sulin, fején még mindig a kötéssel, Aviendhára vetett kérdő pillantást - nem Randre, hanem a lányra! -, és megvárta Aviendha biccentését, mielőtt kiadta volna a parancsot a Hajadonoknak, hogy készüljenek az út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öszvére nyergében ügetett lefelé a dombon, miközben kantárszáron vezette Jeade'ent. Valahogy még arra is jutott ideje, hogy átöltözzön. Ezúttal sötétzöld selymet viselt. Természetesen fehér csipkegallérral és csipkés mandzsettával. Aranyozott hárfája a hátán lógott, viszont már nem ragaszkodott mutatványosi köpenyéhez, és ezenkívül az aes sedai-ok ősi jelképével díszített vörös lobogót sem cipelte többé magával. Ezt a megtiszteltetést átengedte egy Pevin nevű, zárkózott természetű, cairhieni menekültnek. A sötétszürke gyapjúból szabott, foltos paraszti öltözéket viselő fickó egy barna öszvér hátán ült. Az állat olyan öregnek tűnt, hogy már évekkel ezelőtt ki kellett volna csapni egy legelőre, pihenni. A férfi arcán az állkapcsától egészen a halántékáig hosszú, még mindig vöröses forradás húz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hínség végzett szegény feleségével és nővérével, a polgárháború a fivérével és az egyik fiával. Még csak nem is sejtette, melyik nemesi ház katonái ölték meg őket, vagy hogy kit támogathattak a Naptrónért vívott küzdelemben. A menekülés Andor irányába a második fia életébe került, akivel andori katonák végeztek, és meghalt az öccse is, aki a banditáknak esett áldozatául. A hazatérésért az utolsó fia fizetett az életével, akit egy shaido lándzsa nyársalt fel, miközben leányát az shaidók elhurcolták, amikor őt magát halottnak hitték, és otthagyták a földön. A férfi csak ritkán beszélt, de amennyire Rand meg tudta állapítani, kiégett belőle a hit három dolog kivételével: a Sárkány újjászületett, közeledik az Utolsó Csata, ha pedig Rand al'Thor közelében marad, akkor megérheti, amint bosszút állnak a családjáért, mielőtt elpusztul az egész világ. Az, hogy megsemmisül minden, igazából nem játszott szerepet, semmi sem volt fontos, csak a bosszú. Némán meghajolt Rand előtt a nyeregben, amikor a kanca elérte az emelkedőt. Arckifejezése semmit sem árult el, de kezében egyenesen és szilárdan tartotta a zászló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felszállt Jeade'en hátára, és maga mögé ültette Aviendhát, anélkül, hogy a lánynak használnia kellett volna a kengyelt, bizonyítandó, hogy igenis képes erre. Aztán a fiú az almásderes véknyába nyomta sarkát, mielőtt a lány rendesen elhelyezkedett volna. Aviendha mindkét kézzel átölelte Rand derekát, és morogni kezdett, bár morgása nem tartott sokáig. Csupán pár apróság ütötte meg a fülét, nagyjából olyasmi, hogy mi a lány véleménye ebben a pillanatban Rand al'Thorról meg a </w:t>
      </w:r>
      <w:r>
        <w:rPr>
          <w:rFonts w:eastAsia="Times New Roman" w:cs="Times New Roman" w:ascii="Times New Roman" w:hAnsi="Times New Roman"/>
          <w:i/>
          <w:iCs/>
          <w:color w:val="auto"/>
          <w:sz w:val="22"/>
          <w:szCs w:val="22"/>
          <w:lang w:val="hu-HU" w:eastAsia="zxx" w:bidi="zxx"/>
        </w:rPr>
        <w:t xml:space="preserve">Car'a'carnról. </w:t>
      </w:r>
      <w:r>
        <w:rPr>
          <w:rFonts w:eastAsia="Times New Roman" w:cs="Times New Roman" w:ascii="Times New Roman" w:hAnsi="Times New Roman"/>
          <w:color w:val="auto"/>
          <w:sz w:val="22"/>
          <w:szCs w:val="22"/>
          <w:lang w:val="hu-HU" w:eastAsia="zxx" w:bidi="zxx"/>
        </w:rPr>
        <w:t>Aviendha azonban egy pillanatra sem engedte el, amiért Rand kifejezetten hálás volt. Nemcsak az volt kellemes, hogy érezhette a testét, de az is igen jól jött, hogy a lány hátulról megtámasztotta. Az imént, miközben a ló hátára akarta emelni, volt egy pillanat, amikor nem tudhatta, hogy a lány jön-e fel, vagy ő zuhan ki a nyeregből. Csak remélte, hogy Aviendha nem vette ezt észre. Meg persze azt, hogy nemcsak emiatt öleli olyan szorosan a karjáv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jókora, fekete-fehér koronggal díszített vörös zászló lobogni kezdett Pevin mögött, amikor leügettek a dombon, és keresztülhaladtak a lankás völgyeken. Ahogy általában, az aielek most sem nagyon törődtek a csapattal, bár a zászló egyértelműen Rand jelenlétére utalt, akárcsak a több száz </w:t>
      </w:r>
      <w:r>
        <w:rPr>
          <w:rFonts w:eastAsia="Times New Roman" w:cs="Times New Roman" w:ascii="Times New Roman" w:hAnsi="Times New Roman"/>
          <w:i/>
          <w:iCs/>
          <w:color w:val="auto"/>
          <w:sz w:val="22"/>
          <w:szCs w:val="22"/>
          <w:lang w:val="hu-HU" w:eastAsia="zxx" w:bidi="zxx"/>
        </w:rPr>
        <w:t xml:space="preserve">Far Dareis Maiból </w:t>
      </w:r>
      <w:r>
        <w:rPr>
          <w:rFonts w:eastAsia="Times New Roman" w:cs="Times New Roman" w:ascii="Times New Roman" w:hAnsi="Times New Roman"/>
          <w:color w:val="auto"/>
          <w:sz w:val="22"/>
          <w:szCs w:val="22"/>
          <w:lang w:val="hu-HU" w:eastAsia="zxx" w:bidi="zxx"/>
        </w:rPr>
        <w:t>álló kíséret, melynek tagjai könnyedén lépést tartottak Jeade'ennel és az öszvérekkel. Az aielek a domboldalakat elborító sátrak között szorgalmasan intézték dolgukat, s legfeljebb csak a patkódobogás miatt néztek f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meglepődött, amikor megtudta, hogy Couladin hívei közül húszezret ejtettek fogságba. Amikor otthagyta a Folyóközt, el sem tudta volna képzelni, hogy egyszerre ilyen sok ember lehet egyetlen helyen. A foglyok látványa azonban iszonyúan megrázta. Negyven vagy ötvenfős csoportokban, akárcsak a káposztafejeket, leültették őket a domboldalt borító szántóföldekre. Meztelen férfiak és nők ültek a napon. A csoportokat egy-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vigyázta, már ha egyáltalán. Más nem nagyon törődött velük. Legfeljebb időről-időre egy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alak odament valamelyik csoporthoz, és az egyik férfit vagy nőt elküldte egy megbízatással. Akit elszólítottak, az elrohant, de Rand többet is látott, akik feladatuk végeztével visszaültek a helyükre. Az idő nagy részében azonban nyugodtan, szinte unottan ücsörögtek ott, mintha semmi okuk nem lett volna arra, hogy másutt legyenek, mintha csak nem is akartak volna másutt l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ugyanilyen nyugodtan veszik magukra a fehér köntöst is. Ugyanakkor viszont emlékeztetnie kellett magát arra, hogy ugyanezek az emberek egyszer már megszegték saját hagyományaikat és törvényeiket. Couladin kezdte ugyan a szokások felrúgását, és parancsra cselekedtek, de követték vezérüket, és végig engedelmeskedtek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omor pillantást vetett a foglyokra. Húszezren vannak, és még többen jönnek. Ő aztán nem bízta volna </w:t>
      </w:r>
      <w:r>
        <w:rPr>
          <w:rFonts w:eastAsia="Times New Roman" w:cs="Times New Roman" w:ascii="Times New Roman" w:hAnsi="Times New Roman"/>
          <w:i/>
          <w:iCs/>
          <w:color w:val="auto"/>
          <w:sz w:val="22"/>
          <w:szCs w:val="22"/>
          <w:lang w:val="hu-HU" w:eastAsia="zxx" w:bidi="zxx"/>
        </w:rPr>
        <w:t xml:space="preserve">gai'shainokra </w:t>
      </w:r>
      <w:r>
        <w:rPr>
          <w:rFonts w:eastAsia="Times New Roman" w:cs="Times New Roman" w:ascii="Times New Roman" w:hAnsi="Times New Roman"/>
          <w:color w:val="auto"/>
          <w:sz w:val="22"/>
          <w:szCs w:val="22"/>
          <w:lang w:val="hu-HU" w:eastAsia="zxx" w:bidi="zxx"/>
        </w:rPr>
        <w:t xml:space="preserve">őket. Eltartott egy darabig, míg feltűnt valami más különös is ezeken az aieleken. A Lándzsa Hajadonjai és a fegyveres aiel férfiak sosem viseltek fejfedőt, 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 xml:space="preserve">kivételével, és csak olyan színeket használtak, amelyek jól álcázták őket a Pusztában. Most viszont a férfiakon keskeny, piros homlokpántot látott. Minden negyedik vagy ötödik piros kendőt tekert a homlokára, amelyre a két összekulcsolódó könnycseppet, a feketét és a fehéret hímezték. Mások ezt a homlokukra festették. És ami a legkülönösebb,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 xml:space="preserve">is ezt a jelet hordták. A legtöbbjük ugyan arcába húzta a csuklyáját, de a fedetlen fejűeken kivétel nélkül ott volt a jel. És a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 xml:space="preserve">viselő </w:t>
      </w:r>
      <w:r>
        <w:rPr>
          <w:rFonts w:eastAsia="Times New Roman" w:cs="Times New Roman" w:ascii="Times New Roman" w:hAnsi="Times New Roman"/>
          <w:i/>
          <w:iCs/>
          <w:color w:val="auto"/>
          <w:sz w:val="22"/>
          <w:szCs w:val="22"/>
          <w:lang w:val="hu-HU" w:eastAsia="zxx" w:bidi="zxx"/>
        </w:rPr>
        <w:t xml:space="preserve">algai'd'siswaik </w:t>
      </w:r>
      <w:r>
        <w:rPr>
          <w:rFonts w:eastAsia="Times New Roman" w:cs="Times New Roman" w:ascii="Times New Roman" w:hAnsi="Times New Roman"/>
          <w:color w:val="auto"/>
          <w:sz w:val="22"/>
          <w:szCs w:val="22"/>
          <w:lang w:val="hu-HU" w:eastAsia="zxx" w:bidi="zxx"/>
        </w:rPr>
        <w:t xml:space="preserve">mindezt látták, de nem tettek semmit sem ellen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nak </w:t>
      </w:r>
      <w:r>
        <w:rPr>
          <w:rFonts w:eastAsia="Times New Roman" w:cs="Times New Roman" w:ascii="Times New Roman" w:hAnsi="Times New Roman"/>
          <w:color w:val="auto"/>
          <w:sz w:val="22"/>
          <w:szCs w:val="22"/>
          <w:lang w:val="hu-HU" w:eastAsia="zxx" w:bidi="zxx"/>
        </w:rPr>
        <w:t>semmilyen körülmények között nem lehetett olyasmit viselni, mint azoknak, akiknek megengedték, hogy fegyvert fogjanak. Soh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Fogalmam sincs róla - válaszolta Aviendha szűkszavúan a háta mögül, amikor Rand megkérdezte, hogy mit jelent ez az egész. A fiú megpróbált egyenes háttal ülni a nyeregben. A lány tényleg kicsit szorosabban ölelte a szükségesnél. Egy pillanattal később azonban folytatta, de olyan halkan, hogy Randnek fülelnie kellett, hogy mindent megértsen: - Bair azt mondta, hogy megver, ha még egyszer szóbahozom, Sorilea pedig tényleg rám vágott a botjával, de azt hiszem, ezek azok, akik azt állítják, hogy mi </w:t>
      </w:r>
      <w:r>
        <w:rPr>
          <w:rFonts w:eastAsia="Times New Roman" w:cs="Times New Roman" w:ascii="Times New Roman" w:hAnsi="Times New Roman"/>
          <w:i/>
          <w:iCs/>
          <w:color w:val="auto"/>
          <w:sz w:val="22"/>
          <w:szCs w:val="22"/>
          <w:lang w:val="hu-HU" w:eastAsia="zxx" w:bidi="zxx"/>
        </w:rPr>
        <w:t xml:space="preserve">siswai'amanok </w:t>
      </w:r>
      <w:r>
        <w:rPr>
          <w:rFonts w:eastAsia="Times New Roman" w:cs="Times New Roman" w:ascii="Times New Roman" w:hAnsi="Times New Roman"/>
          <w:color w:val="auto"/>
          <w:sz w:val="22"/>
          <w:szCs w:val="22"/>
          <w:lang w:val="hu-HU" w:eastAsia="zxx" w:bidi="zxx"/>
        </w:rPr>
        <w:t>vagy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már nyitotta a száját, hogy megkérdezze a kifejezés pontos jelentését, mivel nem nagyon értette az Ősi Nyelvet, de ekkor eszébe villant a kifejezés frappáns fordítása. </w:t>
      </w:r>
      <w:r>
        <w:rPr>
          <w:rFonts w:eastAsia="Times New Roman" w:cs="Times New Roman" w:ascii="Times New Roman" w:hAnsi="Times New Roman"/>
          <w:i/>
          <w:iCs/>
          <w:color w:val="auto"/>
          <w:sz w:val="22"/>
          <w:szCs w:val="22"/>
          <w:lang w:val="hu-HU" w:eastAsia="zxx" w:bidi="zxx"/>
        </w:rPr>
        <w:t xml:space="preserve">Siswai'aman. </w:t>
      </w:r>
      <w:r>
        <w:rPr>
          <w:rFonts w:eastAsia="Times New Roman" w:cs="Times New Roman" w:ascii="Times New Roman" w:hAnsi="Times New Roman"/>
          <w:color w:val="auto"/>
          <w:sz w:val="22"/>
          <w:szCs w:val="22"/>
          <w:lang w:val="hu-HU" w:eastAsia="zxx" w:bidi="zxx"/>
        </w:rPr>
        <w:t>Szó szerint lefordítva ez azt jelenti, a Sárkány lándzs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 mosolygott fel rá Asmodean - meglehetősen nehéz meglátni a különbséget közted és az ellenségeid között. Ők uralkodni akarnak az egész világ fölött, de úgy tűnik, hogy neked máris van egy nép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a férfi felé fordult, és addig bámulta, míg annak eltűnt a jókedv az arcáról, és zavart vállvonással visszamaradt a zászlót hordozó Pevin mellett. Tényleg az volt a szörnyű a kifejezésben, hogy birtokviszonyt feltételezett. Nem is csak feltételezte. Ezt a felismerést azonban Lews Therin emlékinek köszönhette. Lehetetlennek tűnt egy népet birtokolni, de ha mégis lehetett, akkor ő nem kért belőle. </w:t>
      </w:r>
      <w:r>
        <w:rPr>
          <w:rFonts w:eastAsia="Times New Roman" w:cs="Times New Roman" w:ascii="Times New Roman" w:hAnsi="Times New Roman"/>
          <w:i/>
          <w:iCs/>
          <w:color w:val="auto"/>
          <w:sz w:val="22"/>
          <w:szCs w:val="22"/>
          <w:lang w:val="hu-HU" w:eastAsia="zxx" w:bidi="zxx"/>
        </w:rPr>
        <w:t xml:space="preserve">Én csupán használni akarom őket </w:t>
      </w:r>
      <w:r>
        <w:rPr>
          <w:rFonts w:eastAsia="Times New Roman" w:cs="Times New Roman" w:ascii="Times New Roman" w:hAnsi="Times New Roman"/>
          <w:color w:val="auto"/>
          <w:sz w:val="22"/>
          <w:szCs w:val="22"/>
          <w:lang w:val="hu-HU" w:eastAsia="zxx" w:bidi="zxx"/>
        </w:rPr>
        <w:t>- gondolta keserű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te nem hiszed el - szólt hátra a válla mögött. Egyetlen Hajadon sem vette fel a j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habozott, mielőtt válaszo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t is gondoljak. - Ugyanolyan halkan folytatta, ahogy eddig beszélt, de hangja egyszerre tűnt dühösnek és bizonytalannak. - Sok dolog van, amiben hihet az ember, és a Tudós Asszonyok gyakran hallgatnak, mintha maguk sem tudnák az igazságot. Néhányan azt állítják, hogy ha követünk téged, azzal levezekeljük őseink bűnét, akik az... aes sedai-okkal szemben csődöt mon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ány zavarodottsága meglepte Randet. Eddig eszébe sem jutott, hogy Aviendha esetleg a többi aielhez hasonlóan, aggódva töpreng a múlt azon eseményein, melyeket Rand árult el népének. Nem is aggódva, mint inkább szégyenkezve. A szégyenérze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fontos részének számított. Az aielek azért szégyellték magukat, amik voltak: a Levél Útjának követői. Ugyanakkor pedig azért is szégyenkeztek, mert megszegték esküjüket, hogy ezt az utat fogják köv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an hallották a Sárkány Próféciájának valamelyik feldolgozását - folytatta aztán valamivel nyugodtabb hangon. Rand ezt kissé nagyképűnek tartotta, hiszen a lány egy szót sem ismert a próféciából, mielőtt megkezdődött volna kiképzése Tudós Asszonnyá. - De mindent elferdítettek. Tudják, hogy meg fogsz minket semmisíteni... - Egy hosszú lélegzetvételnyi ideig csődöt mondott az önuralma. - De sokan úgy vélik, hogy az örökkévalóságig a lándzsa táncát járva, lassan felőrölsz és legyilkolsz minket. Ez az áldozat lesz a vezeklés a bűneinkért. Mások úgy vélik, a szomorúság egyfajta büntetés, hogy az Utolsó Csata előtt kihulljanak az alkalmatlanok, és csak a kemény mag maradjon meg. Sőt, én már olyanokat is hallottam, akik azt állították, hogy az aielek már csak az álmokban léteznek, és ha felébredsz ebből az életedből, akkor már nem is létez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Ezek aztán meglehetősen furcsa hitvallások voltak. Már az is kár, hogy felfedte előttük múltjuk egy részét, azt, amit szégyenletesnek tartottak. Kész csoda, hogy nem hagyták valamennyien cserben. Va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nem őrülte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nak a Tudós Asszonyok? - kérdezte ugyanolyan halkan, mint ahogy a lány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ogy eljön, aminek el kell jönnie. Megmentjük, amit meg lehet menteni, Rand al'Thor. Ennél többen nem reménykedün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Szóval akkor máris Tudós Asszonynak tekinti magát, ahogyan Egwene és Elayne is aes sedai-ként viselke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gen - folytatta Rand megjátszott jókedvvel -, azt hiszem, legalább Sorilea úgy véli, nem árt közben a fülemet fognia. Valószínűleg Bair is egyetért vele. Melaine meg egészen bizt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k között - morogta a lány. Rand nagy csalódottságára hátrébb csúszott, távolabb tőle, bár még így is fogta a zubbonyát. - Sok dologban hisznek, és néha azt kívánom, bárcsak ne lennének olyan bizonyo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karatlanul is elvigyorodott. Akkor hát a lány nem hiszi, hogy őt a fülénél fogva kellene vezetni. Végre egy kellemes meglepetés, az első, amióta csak felébre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dnan Kadere szekerei nagyjából egy mérföldnyire álltak a sátrától. Két völgy között, egy széles mélyedésben, kör alakban állították fel őket, és Kőkutyák vigyáztak rájuk. Az óriási, görbe orrú árnybarát ezúttal homokszínű ruhába kényszerítette magát. Felpillantott, amikor Rand a zászlójával és mögötte a kísérettel elvonult mellette, miközben szokás szerint jókora zsebkendőjével törölgette az arcát. Moiraine is ott járt a közelben, és éppen azt a kocsit vizsgálta, amelyen vitorlavászon ponyva alatt az ajtóhoz hasonlító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állt, szorosan hozzákötve a bakhoz. A nő még csak meg sem fordult, amíg Kadere meg nem szólította. A kalmár gesztusait figyelembe véve bizonyára azt javasolta, hogy Moiraine is kísérje el Randet. Alighanem örült volna annak, hogy az aes sedai távozik. Nem csoda. Már azért is vállon veregethette volna magát, hogy árnybarátként ilyen sokáig sikerült megőriznie titkát, de egy aes sedai közelében állandóan fennállt a veszélye annak, hogy egyszer csak lebu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et komolyan meglepte, hogy még mindig itt van a fickó. Azoknak a kocsisoknak legalább a fele, akik a kalmárt elkísérték a Pusztába, titokban megszökött, amióta átkeltek a Sárkányfalon. Helyükre olyan cairhieni menekülteket ültettek, akiket Rand személyesen válogatott ki, megakadályozandó, hogy ismét Kadere-hez hasonló alakok csatlakozzanak hozzájuk. Minden reggel úgy kelt fel, hogy arra számított, az a hír fogadja majd, hogy Kadere is meglépett, különösen azóta, hogy Isendre is eltűnt. A Hajadonok majdnem hogy darabokra szedték a kocsikat, miközben a nőt keresték. A vizsgálat során Kadere egyszerre három zsebkendőbe izzadt. Rand nem bánta volna, ha Kadere-nek egy éjszaka sikerül elosonnia. Az aiel őrök megkapták a parancsot, hogy engedjék elmenni, ha nem próbál meg valamit magával vinni Moiraine drága rakományából. Napról napra nyilvánvalóbbá vált, hogy a rakomány valósággal kincset ér az asszony szemében, és Rand nem nézné tétlenül, hogy valaki elorozza 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fordult, ám Asmodean mereven előreszegezett tekintettel ügetett, és semmibe vette a szekereket. Azt állította, hogy semmilyen kapcsolatban nem áll Kadere-rel, amióta Rand fogságba ejtette, és a fiú ezt meglehetősen elképzelhetőnek tartotta. Az biztos, hogy a kalmár egyetlen alkalommal sem távolodott el a kocsiktól, és az aiel őrök is mindvégig szemmel tartották, kivéve persze, amikor meglapult saját lakókocsijában. Rand megállt a szekerekkel szemben, anélkül, hogy ezt különösebben megfontolta volna. Moiraine bizonyára szívesen bekíséri Cairhienbe. Bár ismereteivel alaposan telezsúfolta a fiú fejét, mindig akadt egy-egy olyan apróság, amivel még ki akarta egészíteni az eddigi oktatást, és ez alkalommal Randnek rendkívül nagy mértékben szüksége lett volna a jelenlétére és jótanácsaira. A nő azonban csupán elgondolkozva nézett rá egy darabig, aztán visszafordult a kocsi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homlokát ráncolva tovább lépdelt az almásderesen. Nem lenne szabad elfelejtenie, hogy ez a nő még más birkákat is meg fog nyírni, olyanokat, akikről neki sejtelme sem lehet. Túlzottan nyílt lett a nővel szemben. Legjobb, ha vele szemben is ugyanolyan bizalmatlan marad, mint Asmodean eseté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 bízz meg senkiben sem! </w:t>
      </w:r>
      <w:r>
        <w:rPr>
          <w:rFonts w:eastAsia="Times New Roman" w:cs="Times New Roman" w:ascii="Times New Roman" w:hAnsi="Times New Roman"/>
          <w:color w:val="auto"/>
          <w:sz w:val="22"/>
          <w:szCs w:val="22"/>
          <w:lang w:val="hu-HU" w:eastAsia="zxx" w:bidi="zxx"/>
        </w:rPr>
        <w:t xml:space="preserve">- gondolta keserűen. Egy pillanatig nem tudta eldönteni, hogy ez most saját gondolata volt, vagy pedig Lews Theriné, de aztán úgy döntött, hogy ez nem számít. Mindenkinek megvoltak a maga céljai és vágyai. Legjobb, ha saját magán kívül senkiben sem bízik meg teljesen. Ugyanakkor felmerült benne az is, hogyan bízhatna meg magában, ha állandóan egy idegen férfi hangja szólal meg az elméjében. Cairhien közelében keselyűk sötétítették el az eget. Az egyik réteg fekete toll ott körözött a másik felett. A földön a zümmögő legyek felhői között ugráltak, és dühösen sziszegtek a csillogóan fekete hollókra, amelyek megpróbálták ellopni előlük a hullák legízletesebb darabjait. Ahol aielek jártak, a kopár dombokon, hogy összegyűjtsék elesett bajtársaik holttestét, a madarak nagy nehezen a levegőbe emelkedtek, és sértődötten rikoltoztak. Mihelyt továbbmentek az élő emberek, akár csak pár lépéssel is, a keselyűk ismét leereszkedtek a terített asztalra. </w:t>
      </w:r>
      <w:r>
        <w:rPr>
          <w:rFonts w:eastAsia="Times New Roman" w:cs="Times New Roman" w:ascii="Times New Roman" w:hAnsi="Times New Roman"/>
          <w:smallCaps/>
          <w:color w:val="auto"/>
          <w:sz w:val="22"/>
          <w:szCs w:val="22"/>
          <w:lang w:val="hu-HU" w:eastAsia="zxx" w:bidi="zxx"/>
        </w:rPr>
        <w:t xml:space="preserve">A </w:t>
      </w:r>
      <w:r>
        <w:rPr>
          <w:rFonts w:eastAsia="Times New Roman" w:cs="Times New Roman" w:ascii="Times New Roman" w:hAnsi="Times New Roman"/>
          <w:color w:val="auto"/>
          <w:sz w:val="22"/>
          <w:szCs w:val="22"/>
          <w:lang w:val="hu-HU" w:eastAsia="zxx" w:bidi="zxx"/>
        </w:rPr>
        <w:t>keselyűk, a hollók és a legyek nem olthatták ki a nap fényét, Randnek most mégis úgy tűnt, ez sikerülhet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nak felfordult a gyomra. Megpróbált másfelé nézni, és gyorsabb mozgásra ösztökélte Jeade'ent, míg Aviendha újra szorosabban át nem ölelte, és a Hajadonok futni nem kezdtek. Senki sem tiltakozott, és bizonyára nem csak azért, mert az aielek órákon át tudtak ilyen gyorsan futni. Még Asmodean is elsápadt. Pevin arckifejezése változatlan maradt, bár a vidáman lobogó zászló ezen a helyen maró gúny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sem volt sokkal jobb, ami előttük feküdt. Rand a kővárost egyfajta lármás kaptárként őrizte meg emlékezetében, ahol emberek nyüzsögtek a szűk, zajos és színpompás utcákon meg sikátorokban. Most minden csendben volt, és Cairhien szögletes városfalát három oldalról vastag hamuréteg vette körbe. Elszenesedett gerendák hevertek összeakadva a kő alapokon, és csak itt meg ott állt egy-egy kormos kémény, bár gyakran veszélyesen megdőlve. Egyszer felfedezett egy széket, amelyik sértetlenül állt egy földút kellős közepén, aztán meg egy sietve összekötött csomagot, amelyet valaki menekülés közben mégiscsak eldobott. Az utcán látott játékbaba is csak erősítette a pusztulás érz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nyű szél megmozgatott néhányat a város tornyait és falait díszítő zászlók közül. Az egyik árbocon felfelezte a fehér alapon kígyózó vörös-arany sárkányt, egy másikon meg, piros és arany alapon Tear fehér félholdjait vette észre. A szürke kőbe vágott három magas, négyszögletes nyílás, a jangai-kapu középső része nyitva állt. A bejáratot széles peremű sisakot viselő teari katonák őrizték. Néhányan lovon ültek, de többségük gyalogos volt. Ruhájuk bő ujján a különböző színű csíkok jelezték, hogy az őrséget több nagyúr csapataiból állították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ármit is tudtak a városban a győzelem körülményeiről és arról, hogy a velük szövetséges aielek mentették meg őket, közel félezer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érkezése mégis nagy feltűnést váltott ki. Bizonytalan kezek nyúltak a kardok, a lándzsák, a hosszú pajzsok vagy a kopják után. Néhány katona már zárta volna be a kaput, miközben kérdő pillantást vetettek tisztjükre. A három fehér tollal díszített sisakú férfi habozott, felállt a kengyelben, és kezét szeme fölé tette, hogy jobban láthassa a napfényben ragyogó vörös zászlót. És persze, mindenek előtt Ran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 hirtelen visszahuppant a nyeregbe, és üvölteni kezdett, ennek hatására két lovas teari helyből vágtába ugorva berontott a kapun át a városba. Szinte ugyanakkor már kiabálva integetni kezdett a többi katon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t Rand al'Thor Sárkány Nagyurunk számára! A Fény áldása Sárkány Nagyurunkon! Fény és dicsőség az Újjászületett Sárká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még mindig idegesek voltak a Lándzsa Hajadonjai miatt, de gyorsan két sorba rendeződtek a kapuszárnyak mentén, és mélyen meghajoltak, amikor Rand keresztüllovagolt köztük. Aviendha megvetően felhorkant a fiú háta mögött, majd ismét, amikor Rand nevetni kezdett. Nem értette, miért, és Randnek nem állt szándékában felvilágosítani. Ami a fiút szórakoztatta, az a tény volt, hogy a teariek meg a cairhieni katonák mindent megtettek azért, hogy beképzeltté és nagyképűvé tegyék, ugyanakkor viszont mérget vehetett arra, hogy Aviendha meg a Hajadonok gyorsan és hatékonyan kiverik a fejéből a beképzeltségnek még a legapróbb morzsáját is. Hát még Egwene! És Moiraine. És ami azt illeti, Elayne és Nynaeve is pontosan így viselkedne, már ha valaha viszontlátja őket. Ha jobban belegondolt, az ismerős nők nagy részének mintha nem is lett volna más életcélja. Amikor azonban átlovagolt a városkapun, arcáról leolvadt a moso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az utcákat kikövezték, és némelyikük elég széles volt ahhoz, hogy egy tucat kocsi elférjen rajta. A nyílegyenes utcák derékszögben metszették egymást. A falakon kívül hullámzó dombokat itt teraszossá formálták, és falakkal vették körbe. Ezek ugyanolyan művi dolognak, az emberi kéz alkotásának tűntek, mint a szigorú vonalvezetésű kőépületek, a kemény élek és a magas, befejezetlen csúcsú tornyok, melyeket állványok vettek körbe. Emberek nyüzsögtek az utcákon és a sikátorokban, beesett arcú, tompán csillogó szemű alakok. Átmenetileg kifeszített ponyvák, és sátorként felállított rongyos takarók alatt kuporogtak. Vagy egyszerűen csak a nyílt helyeken szorongtak. Olyan sötét öltözéket viseltek, melyet annyira kedveltek a cairhieni városlakók, de szép számmal akadtak itt a külváros tarka ruháját vagy a parasztok és a tanyasiak durva szőttesét viselő menekültek is. Még az állványzat is megtelt, egészen a legfelső szintig, ahol a nagy magasság miatt az emberek egészen aprónak tűntek. Csupán az utca közepe Rand előtt és a Hajadonok mögött maradt rövid időre üres, de tényleg csak rövid időre, mert a tömeg azonnal összezárult mög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miatt ment el a jókedve. Mert legyenek bármennyire is kizsigereltek és rongyosak, összezsúfolva, mint a birkák egy túlzottan szűk karámban, mégis ujjongtak. Fogalma sem volt arról, honnan tudják, ki is ő. Legfeljebb, ha a kapu előtt álló tiszt üvöltését bent is meghallották. Ám bárhol is törnek utat számára a Hajadonok a tömegben, mindenütt rettenetes őrjöngés támadt. A mennydörgő ujjongás elkente a szavakat, csak néha értett meg egy-egy „Sárkány Nagyurunkat”, ha elég ember vett egyszerre levegőt a kántáláshoz, de az üzenet így is világos volt. Férfiak és asszonyok emelték a magasba gyermekeiket, hogy lássák, amint ellovagol, kendőket és sálakat lengettek az ablakokból, és rengetegen próbáltak meg kinyújtott kézzel hozzáférkőzni a Hajadonok sorain kereszt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lfelejtették volna, mennyire rettegnek az aielektől, ha arról volt szó, hogy akár csak egy ujjal is megérinthessék Rand csizmáját. Olyan sokan voltak, és olyan rengetegen tolták őket hátulról, hogy néhányuknak tényleg sikerült bejutni hozzá. Rengetegen akadtak olyanok, akik Rand helyett Asmodeant tapogatták, hiszen ő, feltűnő csipkéivel valóban úgy nézett ki, mint egy nagyúr. Sokan bizonyára úgy vélték, hogy a Sárkány Nagyúr alighanem egy idősebb férfiú, nem pedig az a piros kabátos legényke. Ez azonban nem számított. Ha valakinek sikerült kezével megérinteni bárkinek a csizmáját vagy a kengyelét, legyen az akár Pevin, annak arca sugárzott az örömtől, és az ajkukról a fülrepesztő zajban is le lehetett olvasni, hogy teli torokból üvöltik: „Sárkány Nagyurunk!”, bár a Hajadonok pajzsuk segítségével lökdösték vissz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embe véve ezt az őrjöngést, és mivel az ügyeletes tiszt amúgy is lovasokat zavart be a városba a kaputól, nem lehetett csodának tekinteni, hogy hamarosan Meilan is megjelent egy tucatnyi, alacsonyabb rangú teari nagyúrral a nyomában, miközben a Kő ötven Védelmezője próbált meg utat törni nekik. Lándzsáik végével durván félrelökték az embereket az útból. Az ősz hajú, keménykötésű és sovány nagyúr zöld szatén csíkos, gazdagon hímzett ujjú, finom selyemzubbonyában szálegyenes háttal és olyan elegánsan ült a nyeregben, mint akit már akkor lóra ültettek, hogy megtanuljon lovagolni, amikor még nem is tudott rendesen járni. Ugyanúgy nem törődött a homlokán gyöngyöző izzadsággal, mint azzal, hogy kísérete bárkit is halálra gázolhatna. Mindkét dolgot mellékes apróságnak tekintette, és az ő szempontjából alighanem az izzadság lehetett a kellemetlen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orion, a vörös képű, alacsonyabb nagyúr, aki eljutott Eianrodba, most Meilant kísérte, de már nem volt olyan kövér, mint korábban, és zubbonya valósággal lötyögött rajta. Rand rajta kívül egy széles vállú, a zöld különböző árnyalataiba öltözött fickót ismert fel. Ha jól emlékezett rá, Reimon Tear Kövében szívesen kártyázott Mattel. A többiek többnyire idősebb férfiak voltak. Egyikük sem törődött jobban a tömeggel Meilannál, amikor szó szerint keresztülgázoltak rajtuk. A csapatban egyetlen cairhieni sem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Rand biccentésére beengedték Meilant hozzá, de soraik azonnal összezáródtak a férfi mögött, hogy kívül tartsák a többieket. A nagyúr ezt először észre sem vette. Amikor rájött, mi történt, sötét szeme dühösen csillogott. Meglehetősen sokszor volt ideges ez a Meilan, amióta Rand belépett Tear Köv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ek érkezésével egyre csökkent a zaj, míg végül csupán halk morajlás hallatszott, amikor Meilan mereven meghajolt a nyeregben Rand előtt. Gyors pillantást vetett Aviendhára, aztán bizonyára úgy dönthetett, hogy nem vesz tudomást a lány jelenlétéről, mint ahogy a Lándzsa Hajadonjait is levegőnek né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ása legyen kegyeden, Sárkány Nagyuram! Hadd üdvözöljem Cairhienben! Bocsánatát kérem a parasztok viselkedése miatt, de nem volt tudomásom arról, hogy kegyed máris meg kívánja tekinteni a várost. Ha tudtam volna, kiüríttettem volna az utcákat. Nagyszabású diadalmenetet akartam szervezni, olyat, mint amilyen megilleti az Újjászületett Sár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éppen ilyenben volt részem - válaszolta Rand, mire a másik férfinak kiguvadt a szem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gondolja, Sárkány Nagyuram. - A nemesúr egy pillanattal később folytatta a köszöntést, és hanglejtéséből világosan kiderült, fogalma sincs arról, miről is beszélt Rand. - Ha lenne olyan kegyes, elkísérni engem a királyi palotához. Előkészítettem ott egy apró köszöntőt. Csak egy aprót, attól tartok, mivel nem szóltak időben, de ezzel is ki kívánom nyilvánítani,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előkészített, az éppen elég lesz - szakította félbe Rand, mire válaszul egy újabb meghajlást és egy halvány, alázatos mosolyt kapott. A fickó maga volt a testet öltött alázat, aki még egy órán keresztül is képes lenne tovább beszélni ugyanígy, mintha csak nem lenne elég esze ahhoz, hogy felfogja azt, ami éppen az orra előtt történt. Azonban a nagy alázat mögött mélységes megvetés és gyűlölet izzott, de ő azt gondolta, hogy Rand nem képes felismerni, pedig valósággal sütött a szeméből. Megvetette, mert Rand nem volt nagyúr, legalábbis nem nemesi származású, nem olyan, akit Meilan el tudott volna fogadni, és gyűlölet, mert az idősebb férfi Rand érkezése előtt élet és halál urának számított Tearben, ahol csak néhány embert kellett magával egyenrangúnak elismerni. Fölötte pedig senki sem állt. Az ugyan neki sem okozott gondot, hogy elhiggye, a Sárkány Próféciái egy napon majd valóra válnak, de az már sok volt, hogy ezt a saját bőrén kellett tapasztalnia, és ez ráadásul hatalma korlátozásával j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zavar támadt, mielőtt Rand rávette Sulint arra, hogy engedje meg a többi teari Nagyúrnak is besorolni Asmodean és Pevin zászlója mögé. Meilan ismét a Kő Védelmezői segítségével akart utat töretni a csoportnak, de Rand egyszerűen kiadta a parancsot, hogy álljanak be a Hajadonok mögé. A katonák engedelmeskedtek. Széles karimájú sisakjuk alatt arcuk mozdulatlan maradt, csak fehér tollakkal ékes vezetőjük csóválta a fejét, mire a nagyúr megnyugtatóan rámosolygott. A mosoly azonban lefagyott az arcáról, amikor kiderült, hogy a tömeg barátságosan szétnyílik a Lándzsa Hajadonjai előtt, hogy mindenkit áteresszenek. Meilan úgy vélte, az aieleknek azért nem kell lándzsanyéllel utat törniük maguknak, mert mindenki kegyetlen vadembernek tartja őket, és amikor Rand nem válaszolt erre a megjegyzésére, csak a homlokát ráncolta. Rand azonban egy dolgot nagyon is észrevett. Most, hogy a teariek is beálltak mögé, az ujjongás abba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 királyi palotája a város legmagasabb dombját foglalta el. A település középpontjában álló szögletes épület erősnek és komor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különböző szintjei, a rengeteg emelet és a kővel borított teraszok miatt lehetetlen volt megállapítani, hogy itt tényleg van egy domb is. Az épület szigorúságát nem enyhítették a magas oszlopok sorai, a magasan a talaj felett nyíló keskeny ablakok. Négyszögletes, lépcsőzetes tornyok törtek a magasba, melyek felfelé egyre keskenyebbé váltak. Az utca egy széles, hosszú feljáróba torkollott, amelyik felvezetett a hatalmas, bronz kapuszárnyakhoz. E mögött terült el a hatalmas, négyszögletes belső udvar, melyet most lándzsájukat ferdén tartó, szobormereven álló teari katonák szegélyeztek. Társaik az udvar fölötti kőerkélyeken ál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nyugtalankodni kezdtek, megpillantva a Hajadonokat, de a zaj elült, amikor felharsant a kórusok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 és dicsőség az Újjászületett Sárkánynak! Fény és dicsőség Sárkány Nagyurunknak és Tearnek! Fény és dicsőség Sárkány Nagyurunknak és Meilan Nagyúr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lan arckifejezését látva az ember akár azt is hihette volna, hogy mindez a véletlen mű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ötét egyenruhás szolgák, az első cairhieni alattvalók, akiket Rand a palotában felfedezett, siettek oda arany tálakkal és fehér vászontörülközőkkel, amikor a fiú átemelte lábát a magas nyeregkápa fölött, és lecsúszott a lóról. Mások is jöttek, hogy átvegyék a kantárt. Gyorsan megmosta az arcát és a kezét a hűvös vízben, hogy Aviendhának egyedül kelljen lemásznia a lóról. Ha megpróbálta volna lesegíteni a lányt, valószínűleg mindketten a kockakövekre zuhantak volna, olyan gyengének érezte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ulin minden felszólítás nélkül kiválasztott húsz Hajadont, akik vele együtt bekísérték Randet. A fiú egyrészt megkönnyebbülést érzett, mivel Sulin nem akarta az összes Lándzsát bevinni magukkal. Annak viszont cseppet sem örült, hogy a húsz között felfedezte Enailát, Lamellét és Somarát. Látva, milyen aggódó pillantásokkal méregetik - különösen Lamelle, ez az inas, határozott állkapcsú, sötétvörös hajú asszony, aki legalább húsz évvel lehetett idősebb nála -, legszívesebben a fogát csikorgatta volna, miközben megpróbált kedvesen visszamosolyogni rájuk. Aviendhának valahogy sikerült a háta mögött beszélni Sulinnal és a Hajadonokkal. </w:t>
      </w:r>
      <w:r>
        <w:rPr>
          <w:rFonts w:eastAsia="Times New Roman" w:cs="Times New Roman" w:ascii="Times New Roman" w:hAnsi="Times New Roman"/>
          <w:i/>
          <w:iCs/>
          <w:color w:val="auto"/>
          <w:sz w:val="22"/>
          <w:szCs w:val="22"/>
          <w:lang w:val="hu-HU" w:eastAsia="zxx" w:bidi="zxx"/>
        </w:rPr>
        <w:t xml:space="preserve">Lehet, hogy nem tudok megszabadulni a Hajadonoktól - </w:t>
      </w:r>
      <w:r>
        <w:rPr>
          <w:rFonts w:eastAsia="Times New Roman" w:cs="Times New Roman" w:ascii="Times New Roman" w:hAnsi="Times New Roman"/>
          <w:color w:val="auto"/>
          <w:sz w:val="22"/>
          <w:szCs w:val="22"/>
          <w:lang w:val="hu-HU" w:eastAsia="zxx" w:bidi="zxx"/>
        </w:rPr>
        <w:t xml:space="preserve">gondolta keserűen, amikor visszaadta a szolgának a vászon törülközőt -, </w:t>
      </w:r>
      <w:r>
        <w:rPr>
          <w:rFonts w:eastAsia="Times New Roman" w:cs="Times New Roman" w:ascii="Times New Roman" w:hAnsi="Times New Roman"/>
          <w:i/>
          <w:iCs/>
          <w:color w:val="auto"/>
          <w:sz w:val="22"/>
          <w:szCs w:val="22"/>
          <w:lang w:val="hu-HU" w:eastAsia="zxx" w:bidi="zxx"/>
        </w:rPr>
        <w:t>de a Fény égessen meg, ha nem fogom megmutatni egy bizonyos aiel asszonynak, hogy én vagyok a Car'a'car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Nagyúr az udvarról felvezető széles, szürke lépcső lábánál üdvözölte. Valamennyien tarka selyemzubbonyt viseltek, melyet többnyire szaténcsíkok díszítettek, és csizmájukon is bőségesen csillogott az ezüst. Nyilvánvalóan egyikük sem tudott arról, hogy Meilan kisietett Randet köszönteni. Torean, ez a krumplifejű, rendkívül erős fizikumához képest meglehetősen löttyedt arckifejezésű férfi, idegesen szipákolta parfümözött zsebkendőjét. Gueyan kopasz feje még jobban csillogott beolajozott szakálla miatt. A férfi ökölbe szorította sonkányi kezét, és dühös pillantást vetett Meilanra, miközben már meg is hajolt Rand előtt. Simaan hegyes orra rezgett az idegességtől, Maraconn pedig, akinek kék szeme igazi ritkaságnak számított Tearben, annyira összeszorította amúgy is keskeny ajkát, hogy az szinte már nem is látszott. Jóllehet, Hearne keskeny arca mosolyra húzódott, öntudatlanul is a fülét piszkálta, amit csak olyankor tett, ha dühös volt. Csupán a karcsú Aracome tartózkodott az érzelemnyilvánítástól, de ő sosem engedett utat haragjának, egészen addig, míg el nem jött a megfelelő idő arra, hogy kirobbanjanak belőle érzelme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jó volt ez a lehetőség ahhoz, hogy kihagyja. Némán hálát adott Moiraine-nek az oktatásért. Az aes sedai mindig is azt mondogatta, egyszerűbb elgáncsolni a bolondot, mint földhöz vágni. Rand ezért szívélyesen megszorította Torean hájas kezét, vállon veregette a hatalmas termetű Gueyamot, barátságosan rámosolygott Hearne-ra, mintha csak egy régi barátját üdvözölte volna, Aracome-nak viszont némán biccentett, ám közben jelentőségteljes pillantást vetett rá. Ezzel szemben keresztülnézett Simaanon és Maraconnon, miután olyan tekintettel mérte végig őket, amely jeges volt, mint egy befagyott téli t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bben a pillanatban nem kellett mást tennie. Természetesen szemmel tartotta arckifejezésüket, ahogy összenéztek, és töprengő képet vágtak. A nemesek egész éltük során játszották a </w:t>
      </w:r>
      <w:r>
        <w:rPr>
          <w:rFonts w:eastAsia="Times New Roman" w:cs="Times New Roman" w:ascii="Times New Roman" w:hAnsi="Times New Roman"/>
          <w:i/>
          <w:iCs/>
          <w:color w:val="auto"/>
          <w:sz w:val="22"/>
          <w:szCs w:val="22"/>
          <w:lang w:val="hu-HU" w:eastAsia="zxx" w:bidi="zxx"/>
        </w:rPr>
        <w:t xml:space="preserve">Das Dae'mart, </w:t>
      </w:r>
      <w:r>
        <w:rPr>
          <w:rFonts w:eastAsia="Times New Roman" w:cs="Times New Roman" w:ascii="Times New Roman" w:hAnsi="Times New Roman"/>
          <w:color w:val="auto"/>
          <w:sz w:val="22"/>
          <w:szCs w:val="22"/>
          <w:lang w:val="hu-HU" w:eastAsia="zxx" w:bidi="zxx"/>
        </w:rPr>
        <w:t>a Házak Játékát. Az pedig, hogy Cairhienben vannak, ahol bármelyik nemes valósággal könyvként olvasta a magasba húzott szemöldökök vagy a diszkrét köhintések üzenetét, csak figyelmesebbé tette őket a játékszabályokra. Mindannyian tudták, hogy Randnek semmi oka sincs arra, hogy különösebben kedves legyen hozzájuk, de kivétel nélkül el kellett gondolkozniuk azon, hogy a fiú ezzel esetleg azt akarja eltitkolni, hogy valamelyikükkel már megállapodott valamiben. Simaan és Maraconn különösen aggódónak tűnt, de a többiek éppen kettőjükre néztek bizalmatlanul. Lehet, hogy Rand hűvös viselkedése csupán egy megtévesztő csel volt? Vagy azt akarta, hogy mindenki ezt hig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zt illeti, Rand úgy vélte, Moiraine és Thom Merrilin bizonyára büszke lenne rá. Még ha pillanatnyilag ezek heten éppen nem készültek semmilyen cselszövésre ellene (bár erre még maga Mat sem vett volna mérget) a hozzájuk hasonló befolyásos emberek könnyedén megzavarhatták volna Rand terveit anélkül, hogy maguknak színre kellett volna lépniük, és erre már minden különösebb ok nélkül, puszta megszokásból is képesek lettek volna. Vagy képesek lehettek volna. Most azonban kizökkentette őket az egyensúlyukból. Ha sikerül fenntartani ezt az állapotot, akkor esetleg túlzottan leköti majd őket az, hogy kölcsönösen szemmel tartsák egymást, hiszen aggódhatnak, mit derít ki a többi fürkésző. Így majd nem okoznak nehézséget neki. Lehet, hogy esetleg még engedelmeskedni is fognak, és közben nem keresnek ezernyi okot arra, miért is kellene egészen másként hozzálátni ahhoz, amit Rand el akart végezni. Na jó, lehet, hogy túlzás lenne ennyit kívánni tő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égedettsége semmivé foszlott, amikor észrevette Asmodean széles vigyorát. Aviendha kérdő pillantása még ennél is rosszabb volt. A lány járt Tear Kövében, tudta, kik ezek az emberek, és hogy miért küldte ide őket. </w:t>
      </w:r>
      <w:r>
        <w:rPr>
          <w:rFonts w:eastAsia="Times New Roman" w:cs="Times New Roman" w:ascii="Times New Roman" w:hAnsi="Times New Roman"/>
          <w:i/>
          <w:iCs/>
          <w:color w:val="auto"/>
          <w:sz w:val="22"/>
          <w:szCs w:val="22"/>
          <w:lang w:val="hu-HU" w:eastAsia="zxx" w:bidi="zxx"/>
        </w:rPr>
        <w:t xml:space="preserve">Azt teszem, amit meg kell tennem - </w:t>
      </w:r>
      <w:r>
        <w:rPr>
          <w:rFonts w:eastAsia="Times New Roman" w:cs="Times New Roman" w:ascii="Times New Roman" w:hAnsi="Times New Roman"/>
          <w:color w:val="auto"/>
          <w:sz w:val="22"/>
          <w:szCs w:val="22"/>
          <w:lang w:val="hu-HU" w:eastAsia="zxx" w:bidi="zxx"/>
        </w:rPr>
        <w:t>gondolta undorodva, miközben azt kívánta, ez bárcsak ne hangzott volna úgy, mintha saját magának magyarázkod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felé! - parancsolta kissé érdesebben a kelleténél, és a hét Nagyúr úgy engedelmeskedett, mintha hirtelen eszükbe jutott volna, kicsoda és micsoda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é akartak csoportosulni, amikor elindult felfelé a lépcsőn, de az utat mutató Meilanon kívül a Hajadonok egyszerűen senkit sem engedtek a közelébe, így aztán a Nagyuraknak Asmodean társaságában csatlakozniuk kellett az alacsonyabb rangú nemesekhez. Aviendha természetesen Rand mellett maradt. A másik oldalán pedig Sulin lépdelt, a háta mögött közvetlenül Somarával, Lamellével és Enailával. Ha bármelyikük kinyújtotta volna a kezét, akkor hozzáért volna a hátához, olyan közel jöttek. Rand savanyú pillantást vetett Aviendhára, mire a lány olyan ártatlan képpel húzta magasba a szemöldökét, hogy Rand majdnem elhitte, Aviendhának tényleg nincs köze a dologhoz. Majd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folyosóin senkit sem látott a fekete egyenruhás szolgákon kívül. Ezek olyan mélyen hajoltak meg előtte, hogy mellük szinte a térdükhöz ért, a cselédek pedig egészen mély pukedlival üdvözölték, miközben elhaladt mellettük, ám amikor belépett a Nagy Napterembe, végre kiderült, hogy Cairhien nemességét nem zárták ki teljesen saját palotá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Újjászületett Sárkány! - jelentette be a hatalmas, aranyozott felkelő Nappal díszített kapu közepén álló ősz hajú férfi. Piros zubbonyát hatágú kék csillagok díszítették. A cairhieni tartózkodás miatt rá is kissé bőnek tűnt a ruha. Ennek ellenére könnyű volt felismerni, hogy a Meillan ház egyik igen magas rangú szolgája állt ott. - Fény és dicsőség Rand al'Thor Sárkány Nagyurunknak! Fény és dicsőség a Sárkány Nagyúrn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bálás rázta meg az ötven láb magas, boltíves ter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jen Sárkány Nagyurunk! Fény és dicsőség Rand al'Thor Sárkány Nagyurunknak! A Fény áldja Sárkány Nagyurunkat! - Az ezt követő csend viszont kétszeres súllyal nehezedett a terem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kék - szinte már kékes-fekete - erezetű, négyszögletes márványoszlopok között jóval több teari állt annál, mint amennyire Rand számított. A déli állam nemesei és úrihölgyei több sorba rendeződve, legjobb ruháikban vártak rá. Többségük hegyes bársonysüveget, buggyos ujjú, rövid zubbonyt, csipkés szegélyű, tarka estélyi ruhát vagy parányi gyöngyökkel, esetleg apró féldrágakövekkel bőkezűen telerakott apró sapkácskát vis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sorakoztak Cairhien nemesei. A fekete ruhás hölgyek ünnepi öltözékének mellrészét, illetve a férfiak hosszú, térdig érő kabátját elöl élénk színű csíkok ékesítették. Minél több csík pompázott valakinek a ruháján, az illető annál előkelőbb nemesi család tagja volt. Ennek ellenére még az olyan cairhieniek is a teariek mögé kényszerültek, akiknek a ruháját nyaktól csípőig vagy még annál is mélyebben valósággal ellepték a csíkok, pedig a teariek szemmel láthatóan kevésbé jelentős családok sarjai lehettek, hiszen arany helyett csupán sárga fonállal hímezték ki vászonzubbonyukat. Nem kevés cairhieni előkelőség leborotválta homloka felett a haját, és púderezte a koponyáját. A fiatal nemesek kivétel nélkül így t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ek feszülten, de várakozóan ácsorogtak, míg a cairhieniek arcát mintha jégből metszették volna ki. Nem lehetett megállapítani, ki ujjongott és ki nem, de Rand úgy vélte, a kiabálás nagy része főleg az első sorból szárma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n kívánják kegyedet szolgálni - suttogta Meilan bizalmasan, miközben keresztüllépkedtek a kék csempével borított termen. A padló közepét is a felkelő Nap képe ékesítette. Néma meghajlások és pukedlik jelezték érkezésü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mordult. Szolgálni akarják? Nem volt szüksége Moiraine bölcsességére, hogy tudja, ezek a köznemesek abban reménykednek, hogy gazdaggá teszi őket a Cairhientől elvett birtokokkal. Meilan és a másik hat Nagyúr bizonyára már sejteni engedte, de talán már egészen konkrétan el is tervezte, ki milyen földbirtokot fog megkap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em túlsó végében széles, mélykék márvány emelvényen állt a Naptrón. Itt is jól érződött a cairhieniekre annyira jellemző mértékletesség, már ha más trónusokkal hasonlította össze ezt a fejedelmi bútordarabot. A jókora, széles kartámaszú karosszék ugyan csillogott az aranytól és az aranyszínű selyemtől, de egyszerű vonalvezetése miatt mégis egészen könnyednek tűnt. Csupán a hullámos sugarakat árasztó napkorong ragyogott fent a magas támlán, magasan annak a feje felett, aki éppen a trónon 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g az előtt felismerte, mielőtt felért volna a kilenc felfelé vezető lépcsőfokon, hogy őt akarják a trónra ültetni. Aviendha mellette lépdelt, és Asmodeant, az udvari bárdját is felengedték, de Sulin úgy állította fel a Lándzsa Hajadonjait az emelvény körül, hogy azok fegyvereikkel teljesen természetesnek tűnő módon elzárták Meilan és a többi Nagyúr útját. A teari előkelőségek arcán csalódottság látszott, de a teremben olyan mély csend ült, hogy Rand jól hallotta saját lélegz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rón valaki mást illet - szólalt meg végül a némaság közepette. - Ezenfelül pedig túlzottan is sok időt töltöttem nyeregben ahhoz, hogy egy ilyen kemény székre akarnék leülni. Kerítsetek nekem egy kényelmes fot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egy pillanatig csak hallgattak, aztán mindenki egyszerre kezdett el sutyorogni. Meilan arca annyira számítóvá vált (bár igyekezett azonnal semmitmondó arckifejezést ölteni), hogy Rand legszívesebben felnevetett volna. Minden valószínűség szerint Asmodean nem tévedett ezzel az alakkal kapcsolatban. A zenész maga olyan feszülten figyelte Randet, hogy nem volt nehéz kitalálni, milyen kérdések forognak a fej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artott sokáig, míg zihálva előkerült a csillagos zubbonyt viselő öregúr, nyomában két fekete egyenruhás szolgával, akik egy jókora karosszéket és selyempárnákat cipeltek. Az öreg aggódó pillantásokat vetve Randre megmutatta nekik, hova tegyék a trón elé a széket. A vastag lábakat és a háttámlát is bőségesen bearanyozták, de a trónushoz képest a szék kifejezetten jelentéktelen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három szolga sűrű hajolgatás közepette elhátrált, Rand hálásan lehuppant a székre, és a legtöbb selyempárnát félretolva, ölében a seanchan lándzsával, kényelmesen elhelyezkedett. Erőt kellett vennie magán, hogy ne sóhajtson fel megkönnyebbülten. Aviendha túl gyanakvóan figyelte ahhoz, hogy megkockáztassa a lebukást, Sulin pedig egészen nyíltan nézett előbb Aviendhára majd vissza Randre, mire a fiú újra csak gyanakod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Ám bármilyen gondjai is legyenek Aviendhával és a Lándzsa Hajadonjaival, a teremben állók nagy része felemás érzelmekkel, részben várakozva, részben rettegve várta, hogy mit fog mondani. </w:t>
      </w:r>
      <w:r>
        <w:rPr>
          <w:rFonts w:eastAsia="Times New Roman" w:cs="Times New Roman" w:ascii="Times New Roman" w:hAnsi="Times New Roman"/>
          <w:i/>
          <w:iCs/>
          <w:color w:val="auto"/>
          <w:sz w:val="22"/>
          <w:szCs w:val="22"/>
          <w:lang w:val="hu-HU" w:eastAsia="zxx" w:bidi="zxx"/>
        </w:rPr>
        <w:t xml:space="preserve">Ha azt mondom nekik, hogy békázzanak, akkor még brekegni is elkezdenének, </w:t>
      </w:r>
      <w:r>
        <w:rPr>
          <w:rFonts w:eastAsia="Times New Roman" w:cs="Times New Roman" w:ascii="Times New Roman" w:hAnsi="Times New Roman"/>
          <w:color w:val="auto"/>
          <w:sz w:val="22"/>
          <w:szCs w:val="22"/>
          <w:lang w:val="hu-HU" w:eastAsia="zxx" w:bidi="zxx"/>
        </w:rPr>
        <w:t>gondolta keserűen. Nem tetszene nekik, de engedelmesked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segítségével mindent eltervezett, amit most itt meg kellett tennie. Az asszony némelyik javaslatára már magától is rájött, hiszen felismerte, hogy helyes úgy cselekednie. Jó lett volna, ha most is itt van mellette, hogy adott esetben a fülébe suttoghassa jótanácsait, ahelyett, hogy azt kelljen bámulnia, ahogy Somara Aviendha jelét lesi. Semmi értelme sem lett volna azonban tovább várakozni. Mostanra bizonyára a városban tartózkodó összes teari és cairhieni nemes megérkezett a ter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 képviselői miért ott hátul állnak? - kérdezte fennhangon, mire a nemesek soraiban mozgolódás támadt. Mindenekelőtt a fejüket forgatták. - Tear azért jött, hogy segítsen, de ez még nem ok arra, hogy a cairhieniek szerényen hátrahúzódjanak. Álljon mindenki a rangjának kijáró he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en lehetett volna megállapítani, hogy a teariek vagy a cairhieniek lepődtek meg jobban. Úgy tűnt, Meilan leharapni készül a nyelvét, de a másik hat sem maradt le sokkal mögötte. Még a különben annyira visszafogott Aracome is holtsápadttá vált. Nagy lábdobogással, ruhájukat suhogtatva a két csoport lassanként szedelőzködni kezdett, miközben jeges pillantásaikkal nem kímélték a másik társaságot. Engedelmeskedtek, így az első sorban csak a csíkokkal borított mellrészű férfiak és nők maradtak. A másodikban is csak elvétve akadtak teariek. A lépcső alján legalább kétszer annyi férfi és nő - ruhájuk elejét nyaktól egészen a térdükig ellepték a csíkok - csatalakozott Meilanhoz és társaihoz, bár talán csatlakozásról kissé túlzásnak tűnt beszélni, hiszen a két csoportot egy legalább három lépés széles sáv választotta el egymástól, és olyan jelentőségteljesen igyekeztek semmibe venni a többieket, hogy azzal az erővel akár öklüket lengetve szitkozódhattak volna. Minden pillantás Randre tapadt, a tearieké haraggal eltelve, a cairhienieké még mindig jegesen. Némelyikük szemében ugyan már hellyel-közzel olvadni látszott a jég, de az ő tekintetük kifejezetten számító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revettem ám a Cairhien felett lobogó zászlókat - folytatta Rand, mihelyt ismét csend lett. - Nagyon is helyénvaló, hogy olyan sok teari zászlót tűztek ki. Tear gabonája nélkül ma nem lenne itt ember, hogy kitűzze a zászlót, és Tear kardja híján a jelenlévő cairhieniek, legyenek akár szegények vagy nemesek, kivétel nélkül a shaidók rabszolgái lennének. Tear rászolgált erre a dicsőségre. - Ez persze tetszett a tearieknek. Kihúzták magukat, határozottan bólogattak, és még határozottabban vigyorogtak. Csak a Nagyurak jöttek zavarba, hiszen Rand szavai látszólag éles ellentétben álltak azzal, amit korábban mondott. Az emelvény tövében álló cairhieniek kételkedő pillantásokat váltottak egymással. - Ami viszont engem illet, nekem nincsen szükségem olyan sok sárkányos lobogóra. Csak egyet hagyjatok fent, mégpedig a legmagasabb torony csúcsán, hogy mindenki láthassa, akit errefelé hoz az útja, de a többit cseréljétek ki Cairhien lobogójával. Ez itt Cairhien, hadd ragyogjon hát ismét büszkén a felkelő Nap a város felett. Tisztelni fogjuk Cairhien büszkeségét, megadjuk neki a kijáró tiszte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erővel tört ki a teremben az ujjongás, hogy a Hajadonok önkéntelenül is előreszegezték lándzsáikat. Csak úgy dübörögtek a falak. Sulin a Hajadonok titkos kézjeleivel értekezni kezdett a többiekkel, mire azok leengedték a félig már felhúzott kendőket. Cairhien nemesei ugyanúgy kiabáltak és lelkendeztek, ahogy azt az utca embere tette korábban. Karjukat a magasba emelve táncoltak, mintha csak a külvárosban ünnepeltek volna valamit. A nagy kavargásban most a tearieken volt a sor, hogy komor képpel nézzenek össze. Még ők sem tűntek egyértelműen mérgesnek. Meilan is inkább csak bizonytalannak látszott, amikor Toreanhoz és a többiekhez hasonlóan döbbenten nézte a magas rangú hölgyek és urak viselkedését, akik egy pillanattal korábban még olyan hűvösen és méltóságteljesen álltak ott, most meg táncoltak, és a Sárkány Nagyurat élt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tudta, ki mit magyaráz bele szavaiba. Természetesen számított arra, hogy többet hallanak annál, mint amennyit mondott - különösen a cairhieniek -, és talán egyikük vagy másikuk valóban kihallja azt is, amit valóban mondani akart, ám a fiút semmi sem készítette elő erre a színjátékra. Már az is elég különös volt, hogy általában milyen visszafogottak az ország lakói, és ez, ahogy azzal nagyon is tisztában volt, időnként váratlan érzelemkitöréssé változott. Moiraine ezzel a viselkedéssel kapcsolatban eléggé tartózkodónak bizonyult, bár kitartott amellett, hogy mindent megtanít a fiúnak, ám most mégis csupán annyit mondott, hogy ha a cairhieniek egyszer tűzbe jönnek, akkor hevesen lobog a láng. Most pedig valóban meglepően hevesek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re alábbhagyott az őrjöngés, az emberek egymás után elé álltak, hogy hűséget esküdjenek. Meilan volt az első, aki letérdelt, és feszült arccal esküt tett a Fényre és a megváltásába meg az újjászületésébe vetett reményre, hogy hűségesen fogja szolgálni, és engedelmeske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egy igen ősi eskü volt, így aztán Rand remélte, hogy ennek révén a férfi talán tényleg tartani fogja, amit megígért. Mihelyt Meilan megcsókolta a kettémetszett Seanchan lándzsa hegyét, és szakállát simogatva megpróbálta eltakarni savanyú képét, máris átvette a helyét Colavaere úrhölgy. A középkorú, átlagosnál jóval csinosabb asszony ruháját csipkegallérjától egészen a térdéig színes, vízszintes csíkok borították, s amikor kezét Rand felé nyújtotta, tenyerét eltakarta a csipke mandzsetta. Határozott, tiszta hangon mondta fel az eskü szövegét, olyan dallamos hangsúllyal, amely a fiút Moiraine-re emlékeztette. Sötét szemének pillantása is ugyanolyan mérlegelőnek tűnt, mint Moiraine-é, különösen, ahogy végigmérte Aviendhát, miközben pukedlizve visszatért helyére, a lépcsők aljára. Torean volt a következő, aki izzadt eskü közben. Őt Dobraine nagyúr követte, aki mélyen ülő szemével kutató pillantást vetett Randre. Az idősebb férfiak közül rajta kívül csak kevesen akadtak, akik leborotválták koponyájuk elülső felét. Őt Aracome követte... Rand türelmetlenné vált, ahogy a szertartás folytatódott, és a jelenlevők egymás után elé járultak, és letérdeltek, egy Cairhienből, majd egy Tearből, ismét egy Cairhienből és így tovább, ahogy azt parancsolta. Ennek így kellett lennie, legalábbis Moiraine ezt mondta, és a fiú elméjében megszólaló hang, melyről felismerte, hogy Lews Therin szól hozzá, egyetértett az asszonnyal, de ő maga már unta az időpocsékolást. Feltétlenül szüksége volt a hűségükre, még akkor is, ha csak látszólag lettek a hívei, ha hozzá akart látni Cairhien megszerzéséhez, mert legalább el kellett kezdenie az ország megbékítését, mielőtt elindulhatna Sammael ellen. </w:t>
      </w:r>
      <w:r>
        <w:rPr>
          <w:rFonts w:eastAsia="Times New Roman" w:cs="Times New Roman" w:ascii="Times New Roman" w:hAnsi="Times New Roman"/>
          <w:i/>
          <w:iCs/>
          <w:color w:val="auto"/>
          <w:sz w:val="22"/>
          <w:szCs w:val="22"/>
          <w:lang w:val="hu-HU" w:eastAsia="zxx" w:bidi="zxx"/>
        </w:rPr>
        <w:t>Márpedig elfogok indulni ellene! Túl sok dolog vár még rám ahhoz, hogy tétlenül tűrjem, amíg a bokrok mögül újra és újra belém köt. Majd rájön, mit jelent az, ha valaki felébreszti a Sárká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tette, miért kezdenek el izzadni és idegesen pislogni az elé lépő emberek, amikor letérdeltek, és eldadogták hűségesküjüket. Hiszen nem láthatta, milyen hideg fény sugárzik saját szeméből.</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het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HAJÓ ÁRÁÉR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befejezte a mosakodást, és most nekilátott a törölközésnek. Nagy fontosságot tulajdonított annak, hogy minden reggel alaposan megmosakodjon. Ez után habozva előszedett egy adag selyem alsóneműt. A selyem távolról sem volt olyan hűvös, mint a vászon, és bár a Nap még egészen alacsonyan járt az égbolton, a lakókocsiban uralkodó hőség egy újabb forró nap eljövetelét jelezte. Ezenkívül az ingecskét olyan mélyen kivágták, hogy Nynaeve attól tartott, az az első ügyetlen mozdulatra lecsúszik róla, és csak a bokájánál áll meg. Ám ez legalább nem volt csuromvizes az éjszakai izzadságtól, mint az a másik, amelyiket éppen most dobta a szennyestartó kosár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talan álmát rémálmok kísértették, álmok Moghedienről, amelyek miatt átizzadva riadt fel, igaz ezek még mindig jobbak voltak, mint azok, amelyekből nem tudott felriadni. Birgittéről álmodott, amint ismét kilövi rá nyilait, csakhogy a szőke nő ezúttal nem tévesztette el célját. Arról is álmodott, hogy a Próféta hívei feldúlják és kifosztják a menazsériát, meg arról, hogy mindörökre itt kell maradniuk Samarában, mert már soha többé nem köt ki itt hajó, de olyasmit is átélt, hogy a végén csak eljutnak Salidarba, ahol kiderül, hogy Elaida az úr. Vagy éppen Moghedien. Ez utóbbi álom eléggé megrázta ahhoz, hogy sírva felébredjen.</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ttől aggódni kezdett, de hát ezen nem is volt miért csodálkozni. Már három napja táboroztak itt, és még egyetlen hajó sem bukkant fel. Három átokverte nap, amikor a rekkenő hőségben megint oda kellett állnia céltáblának az elé a fakerítés elé. Ez már maga is elég lehetett volna ahhoz, hogy bárkit az őrületbe kergessen, nem beszélve a mardosó félelemről, hogy Moghedien időközben már a közelükben járhat. Másrészt persze csak azért, mert az a némber kiderítette, hogy egy cirkusszal járják a világot, még egyáltalán nem biztos, hogy éppen Samara felé vette az útját. Járta a világot éppen elég vándorló társulat, nem csak azok, akik éppen Samara környékén gyülekeztek. Sokkal könnyebben ment azon töprengeni, miért nem kellene félnie, mint, hogy elhessegesse magától a félelme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Ám miért is aggódom Egwene miatt? </w:t>
      </w:r>
      <w:r>
        <w:rPr>
          <w:rFonts w:eastAsia="Times New Roman" w:cs="Times New Roman" w:ascii="Times New Roman" w:hAnsi="Times New Roman"/>
          <w:color w:val="auto"/>
          <w:sz w:val="22"/>
          <w:szCs w:val="22"/>
          <w:lang w:val="hu-HU" w:eastAsia="zxx" w:bidi="zxx"/>
        </w:rPr>
        <w:t>Felvett egy behasogatott végű ágacskát az asztalról, belemártotta a szódával és sóval teli edénykébe, majd határozott mozdulatokkal mosni kezdte a fogát. Egwene szinte az összes álmában felbukkant, és valami miatt jajongott, de egyszerűen képtelen volt rájönni, mit is kereshetett ott a l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 kialvatlanság és a félelem csak részben magyarázta meg, miért ennyire rosszkedvű ma reggel. A többi ok csak apróság volt ugyan, de annál valóságosabb. A cipőbe került kavics okozta kellemetlenség elenyészett amellett, ha az embernek a feje miatt kellett aggódnia, de a kavics azért csak nyomta a lábat, míg az ember nem adta fel a reményt, hogy sohasem kerül közelebbi ismeretségbe a hóhérr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szerűen nem kerülhette el, hogy egy pillantást ne vessen saját tükörképére, így a haját is kénytelen volt észrevenni, a haját, amelyik szabadon omlott a vállára, ahelyett, hogy egy tisztességes asszonyhoz méltó módon szépen be lett volna fonva. Bármennyit is kefélte, ez a ragyogó, feltűnő vörös szín ugyanolyan visszataszító maradt, amilyen korábban is volt. És azzal is pontosan tisztában volt, hogy a háta mögött egy kék ruha fekszik az ágyon. Olyan rikítóan kék, hogy attól még egy kolompár asszonyság is hápogni kezdett volna, és semmivel sem kevésbé merészen kivágott, mint az a piros ruha, melyet az előző napokban hordott. Ez utóbbi most a fogason lógott. Éppen ezért viselte a testhezálló, merész szabású selyemruhát. Valan Luca szerint </w:t>
      </w:r>
      <w:r>
        <w:rPr>
          <w:rFonts w:eastAsia="Times New Roman" w:cs="Times New Roman" w:ascii="Times New Roman" w:hAnsi="Times New Roman"/>
          <w:i/>
          <w:iCs/>
          <w:color w:val="auto"/>
          <w:sz w:val="22"/>
          <w:szCs w:val="22"/>
          <w:lang w:val="hu-HU" w:eastAsia="zxx" w:bidi="zxx"/>
        </w:rPr>
        <w:t xml:space="preserve">egy </w:t>
      </w:r>
      <w:r>
        <w:rPr>
          <w:rFonts w:eastAsia="Times New Roman" w:cs="Times New Roman" w:ascii="Times New Roman" w:hAnsi="Times New Roman"/>
          <w:color w:val="auto"/>
          <w:sz w:val="22"/>
          <w:szCs w:val="22"/>
          <w:lang w:val="hu-HU" w:eastAsia="zxx" w:bidi="zxx"/>
        </w:rPr>
        <w:t>ilyen ruha nem elég. Clarine már javában varrta a méregsárga színű új ruhát, és ez a két alak attól sem riadt vissza, hogy egy újabb, csíkosról kezdjen beszélni. Nynaeve hallani sem akart holmi csíkokról.</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fickó legalább a szín kiválasztását rám hagyhatná, </w:t>
      </w:r>
      <w:r>
        <w:rPr>
          <w:rFonts w:eastAsia="Times New Roman" w:cs="Times New Roman" w:ascii="Times New Roman" w:hAnsi="Times New Roman"/>
          <w:color w:val="auto"/>
          <w:sz w:val="22"/>
          <w:szCs w:val="22"/>
          <w:lang w:val="hu-HU" w:eastAsia="zxx" w:bidi="zxx"/>
        </w:rPr>
        <w:t xml:space="preserve">gondolta, és vadul tovább dörzsölte a fadarabkával a fogait. Vagy Clarine. De nem. Ennek a fickónak megvoltak a maga elképzelései, és sohasem kérdezte meg mások véleményét. Valan Luca aztán nem! A kiválasztott színek miatt Nynaeve majdnem még a mély kivágásról is megfeledkezett. </w:t>
      </w:r>
      <w:r>
        <w:rPr>
          <w:rFonts w:eastAsia="Times New Roman" w:cs="Times New Roman" w:ascii="Times New Roman" w:hAnsi="Times New Roman"/>
          <w:i/>
          <w:iCs/>
          <w:color w:val="auto"/>
          <w:sz w:val="22"/>
          <w:szCs w:val="22"/>
          <w:lang w:val="hu-HU" w:eastAsia="zxx" w:bidi="zxx"/>
        </w:rPr>
        <w:t xml:space="preserve">A fejéhez kellene vágnom! </w:t>
      </w:r>
      <w:r>
        <w:rPr>
          <w:rFonts w:eastAsia="Times New Roman" w:cs="Times New Roman" w:ascii="Times New Roman" w:hAnsi="Times New Roman"/>
          <w:color w:val="auto"/>
          <w:sz w:val="22"/>
          <w:szCs w:val="22"/>
          <w:lang w:val="hu-HU" w:eastAsia="zxx" w:bidi="zxx"/>
        </w:rPr>
        <w:t>Ugyanakkor viszont tudta, hogy ezt nem fogja megtenni. Birgitte ugyanilyen ruhában minden szégyenkezés nélkül járt-kelt az emberek előtt. Az a némber semmiben sem hasonlított a legendákbeli hősnőhöz. Nem mintha ő szó nélkül felvenné magára ezt az átokverte ruhát, csak azért, mert Birgitte ilyesmiben mászkál. Hiszen nem akart ő versenyezni azzal a némberrel. Csak h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meg kell tenned valamit - dörmögte a botocskával a szájában -, akkor legjobb, ha egyből elkezdesz hozzászok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ál? - kérdezte Elayne. - Ha mondani akarsz valamit, akkor vedd ki, kérlek, azt a fadarabot a szádból. Kifejezetten visszataszító ez a z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öblítette a száját, és egy dühös pillantást vetett a háta mögé. Elayne felhúzott térdekkel ült saját keskeny ágyán, és éppen befonta feketére festett haját. Már felvette a csillogó flitterekkel telerakott fehér nadrágját meg azt a nagyon is áttetsző fehér blúzát. Pénzérmékkel díszített fehér kabátkája mellette hevert. Neki is már két garnitúra ruhája volt, és javában készült a harmadik; fehér az is, bár szemérmesnek cseppet sem nevezhet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így öltözködsz, Elayne, akkor legalább üljél rendesen. Nem tisztességes így ü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nője savanyú képet vágott, de fehér filcpapucsba bújtatott lábát a kérésnek megfelelően letette a padlóra. Aztán a rá annyira jellemző fennhéjázó módon felszegte az 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a bemegyek a városba - jelentette ki hűvösen, még mindig a haját igazgatva. - Ebben a szűk kocsiban valósággal fuldok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újra kiöblítette a száját, majd a vizet hangosan a mosdótálba köpte. A lakókocsi napról napra szűkebbnek tűnt. Lehet, hogy tényleg ennyire rejtőzködniük kellett az idegenek elől, de ez már akkor is nevetséges volt. Persze, az ötlet eredetileg tőle származott, de hát akkor is. Három napon át - az előadások kivételével - itt összezárva Elayne-nel! Olyan hosszúnak tűnt ez az idő, mintha már három hét is eltelt volna. Vagy három hónap. Azelőtt sohasem tűnt fel neki, milyen csípős megjegyzések hagyják el Elayne száját. Most már tényleg jöhetne egy hajó. Mindegy, milyen hajó. Az utolsó rejtegetett garasukat, az utolsó áruba bocsátható ékszerüket is odaadná, ha ma kikötne egy hajó, amelyik elvinné őket inn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z ugye egyáltalán nem járna feltűnéssel, igaz? Meg egy kis mozgás is jót tenne neked. Vagy talán csak a csípőben túl szűk fehér nadrág miatt tűnik ú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szem nagyot villant, de Elayne felszegett fejjel, hűvös hangon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este Egwene-ről álmodtam, és a beszámolója kellős közepén Randről meg a cairhieni eseményekről. Én ugyanis aggódom ezek miatt, mindegy, hogy neked mi is a véleményed. Szóval, Egwene egyszer csak azt mondta, hogy mostanában kezdesz úgy viselkedni, mint egy hisztériás vénasszony. Én természetesen nem értek egyet vele. Szerintem pont olyan vagy, mint egy halaskof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figyelj ide, te kis rosszkedvű cemende! Ha nem fogod... - szikrázó szemmel ugyan, de Nynaeve becsukta a száját, és vett egy mély lélegzetet. Kényszerítette magát arra, hogy nyugodtan folytas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él Egwene-nel? - Elayne némán bólintott. - És ő mesélt Randről meg Cairhienről. - A fiatalabb nő jelentőségteljesen forgatni kezdte a szemét, és ismét fonni kezdte a haját. Nynaeve rávette magát arra, hogy elengedje a markában szorongatott vörös tincset, és hogy valami másra is gondoljon, mint arra, hogy ideje lenne egy kis udvariasságot verni az átkozott Andor elkényeztetett leányörökösének a fejébe. Ha nem jön nemsokára egy hajó... - Ha képes lennél bármi másra gondolni, nem pedig csak arra, miként tudnád ennél is jobban mutogatni a lábadat, akkor talán érdekelne, hogy az én álmomba is eljött. Azt mondta, Rand Cairhienben nagyszerű győzelmet vívott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 lábamat mutogatom - csattant fel Elayne, és arcán piros foltok jelentek meg -, de legalább nem buggyannak ki a mell... Mit mondtál, járt a te álmodban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artott sokáig, míg összehasonlították, amit láttak, bár Elayne továbbra sem takarékoskodott a csípős megjegyzésekkel. Nynaeve-nak jó oka volt mérgesnek lenni Egwene-re, míg Elayne legfeljebb arról álmodott, hogy flitteres ruhácskájában vagy talán még annál is kevesebb öltözékben illegette magát Rand előtt. Ez volt az igazság. Az viszont legalább egyértelműen kiderült, hogy Egwene mindkettőjük álmában ugyanazt mondta, így a tévedést kizárhat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andóan azt hajtogatta, hogy tényleg ott van - mormogta Nynaeve -, én meg azt hittem, ez is csak az álom része. - Egwene gyakran mesélt arról, hogy igenis lehetséges beszélni valakivel az álmában, de azt sohasem ismerte be, hogy ő maga képes lenne ilyesmire. - Miért kellett volna elhinnem neki? Csak azért, mert azt állította, rájött, honnan is származik az a lándzsa, amit Rand mostanában állandóan magával hordoz. Egy seanchan lándzsa. Hát ez nevetsége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Persze - Elayne szemöldöke a magasba szaladt. - Legalább annyira, mint itt találni Cerandint meg </w:t>
      </w:r>
      <w:r>
        <w:rPr>
          <w:rFonts w:eastAsia="Times New Roman" w:cs="Times New Roman" w:ascii="Times New Roman" w:hAnsi="Times New Roman"/>
          <w:i/>
          <w:iCs/>
          <w:color w:val="auto"/>
          <w:sz w:val="22"/>
          <w:szCs w:val="22"/>
          <w:lang w:val="hu-HU" w:eastAsia="zxx" w:bidi="zxx"/>
        </w:rPr>
        <w:t xml:space="preserve">a s'rediteket. </w:t>
      </w:r>
      <w:r>
        <w:rPr>
          <w:rFonts w:eastAsia="Times New Roman" w:cs="Times New Roman" w:ascii="Times New Roman" w:hAnsi="Times New Roman"/>
          <w:color w:val="auto"/>
          <w:sz w:val="22"/>
          <w:szCs w:val="22"/>
          <w:lang w:val="hu-HU" w:eastAsia="zxx" w:bidi="zxx"/>
        </w:rPr>
        <w:t>Másutt is lehetnek seanchan menekültek, és egy lándzsa még a legkevesebb azok közül a dolgok közül, amit maguk után hagyha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nem tud ez a perszóna anélkül mondani valamit, hogy közben ne kötözköd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azt legalább látom, hogy te mennyire hiszel eb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háta mögé vetette frissiben elkészült hajfonatát, aztán még egyszer meglegyintette, csak úgy nagyképűen, a nyomaték kedvé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Rand jól van. - Nynaeve megvetően felhorkant. Egwene arról beszélt, hogy még napokba kerülhet, míg a fiú újra lábra tud állni, bár az Egyetlen Hatalom segítségével gyógyították meg. Társnője folytatta: - Senki sem tanította meg arra, hogy nem szabad túlerőltetnie magát. Talán nem tudja, hogy a Hatalom megölheti az embert, ha túl sokat fogad magába, vagy ha akkor akar szőni, amikor túlságosan legyengült? Ez rá ugyanúgy érvényes, mint rán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óval szeretnél témát váltani,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ért nem tudja - válaszolta Nynaeve édeskés hangon -, mert a férfiaknak nincsen Fehér Tornyuk? - Erről viszont valami más jutott az eszébe. - Gondolod, hogy tényleg Sammael volt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ayne-nek már nyelvén volt a csípős válasz, ezért először lapos oldalpillantást vetett társnőjére, és nyelnie kellett egyet. Végül idegesen így szó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ost aligha mérvadó a számunkra, nem? Ehelyett inkább azt kellene megfontolnunk, miként és mikor használjuk újra a gyűrűt. És nem csak arra, hogy Egwene-nel találkozhassunk. Olyan sok minden felfedezni való rejtőzik ott. Minél többet tanulok, annál inkább ráébredek, milyen keveset is tud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 Nynaeve persze nem számított arra komolyan, hogy a másik nő abban a pillanatban előveszi a kerek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de ennek ellenére hátrább lépett a kis kályha irányába. - Mi ketten nem kirándulhatunk többe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Csak, ha ott kell találkoznun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úgy folytatta, mintha meg sem hallotta volna Nynaeve közbeszólását. Az egykori javasasszony ezzel az erővel akár magában is beszélhete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arról van szó, hogy használjuk az Egyetlen Hatalmat. Ha pedig nem fókuszálunk, akkor el sem árulhatjuk magunkat. - Nem nézett Nynaeve-ra, de hangjában volt valami maró. Elayne fennhangon állította, hogy óvatosan ugyan, de használhatják a Hatalmat. Nynaeve pedig arra gyanakodott, hogy a lány a háta mögött pontosan ezt teszi. - Lefogadom, ha ma este valamelyikünk elmenne a Kő Szívébe, akkor ott találná Egwene-t. Képzeld csak el, ha mi tudnánk szólni </w:t>
      </w:r>
      <w:r>
        <w:rPr>
          <w:rFonts w:eastAsia="Times New Roman" w:cs="Times New Roman" w:ascii="Times New Roman" w:hAnsi="Times New Roman"/>
          <w:i/>
          <w:iCs/>
          <w:color w:val="auto"/>
          <w:sz w:val="22"/>
          <w:szCs w:val="22"/>
          <w:lang w:val="hu-HU" w:eastAsia="zxx" w:bidi="zxx"/>
        </w:rPr>
        <w:t xml:space="preserve">hozzá </w:t>
      </w: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álmaiban, akkor nem kellene attól tartanunk, ho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Moghedienbe ütköz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Azt hiszed, ezt olyan könnyű kitanulni? - kérdezte Nynaeve szárazon. - Ha az így lenne, akkor miért nem tanított meg már régen rá? Miért nem használta már korábban is ki ezt a lehetőséget? - Nem tudott tiszta szívvel tiltakozni. Hiszen éppen ő volt az, aki tartott attól, hogy találkozni fog Moghediennel. Persze Elayne is tudta, hogy az a némber veszélyes, de ez nagyjából olyan tudás volt, mintha valaki tisztában van azzal, hogy a vipera veszélyes állat. Elayne tudta ezt, de Nynaeve-ot már megharapták egyszer. Ezenfelül viszont igencsak csábítónak tűnt a lehetőség, hogy az Álmok Világát elkerülve beszélhessenek egymással, így Moghedient is elkerülhet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biztos, hogy Elayne még mindig nem törődö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 vagyok, miért ragaszkodott ahhoz, hogy senkinek ne mondjuk el. Nincs értelme az egésznek. - Egy pillanatra rágcsálni kezdte az alsó ajkát. - Van még egy oka annak, miért kell a lehető leghamarabb beszélnünk vele. Eddig nem igazán gondoltam erre, de a legutolsó alkalommal, amikor beszéltünk, a mondat kellős közepén tűnt el. Most már arra is emlékszem, hogy előtte hirtelen meglepettnek látszott, mintha csak ráijesztette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ett egy mély lélegzetet, és mindkét kezét a hasára szorította, abban a hiábavaló reményben, hogy el tudja hessegetni a hirtelen feltámadó remegést. Ennek ellenére képes volt nyugodt hangon megszól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ghedi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Te aztán mindig a szép dolgokra gondolsz! Nem, ha Moghedien képes lenne beosonni az álmainkba, arról már mi is tudnánk. - Elayne kissé megborzongott. Hiszen azért ő is sejtette, mennyire veszélyes Moghedien. - Mindenesetre más lehetett az oka. Egwene megijedt, de nem enny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lehet, hogy nincs is veszélyben. Lehet, hogy... - Nynaeve kényszerítette magát, hogy ne szorítsa össze kezét, viszont szigorúan összepréselte az ajkát. Csak azt nem tudta, kire mérges val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hetősen jó ötlet volt elrejteni a gyűrűt, eldugni addig, míg el nem jött az Egwene-nel megbeszélt találkozó időpontja. Jó ötlet volt. Ha megpróbáltak volna ismét belépni az Álmok Világába, ott könnyen összetalálkozhattak volna Moghediennel. Igencsak jó ötletnek tűnt elkerülni azt a némbert. Tisztában volt azzal, hogy Moghedien erősebb nála. Ezt a gyakran felbukkanó gondolatot elég nehezen viselte el, de az akkor is megfelelt a valósá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lehet, hogy Egwene-nek mégis segítségre van szüksége. Nem valószínű, de elképzelhető. Bár okos dolog elkerülni Moghedient, de mégsem hagyhatja figyelmen kívül ezt a lehető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kívül megtörténhet, hogy Randnek egy Kitaszítottal gyűlik meg a baja, mégpedig egészen személyes okokból, hasonlóan ahhoz, ahogy ő meg Elayne szembekerült Moghediennel. Amiről Egwene beszámolt, a hegyekben történt eseményekről meg Cairhienről, az valósággal bűzlött a kihívástól. Olyan volt, mintha egy férfi éppen a másikat akarná provokálni. Nem, mintha bármi lehetősége is lett volna arra, hogy valamit tegyen ez ellen. Viszont Egwene-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úgy érezte, hogy időnként elfeledkezik arról, miért is hagyta ott annak idején a Folyóközt. Azért, hogy megvédje az aes sedai-ok hálójába került falujabeli, ifjú embereket. Nem voltak ők sokkal fiatalabbak, legfeljebb talán néhány évvel, mint ő, de ha valaki a faluja javasasszonya volt, akkor már ez a különbség is nagynak tűnt. Érthető persze, hogy a Nőkör otthon már új javasasszonyt választott, de ennek ellenére Emondmező még mindig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faluja volt, és a fiatalok rászorultak a védelmére. Lelke legmélyén megmaradt javasasszonynak. Valamilyen különös módon az életben maradása eszközévé vált, hogy megvédje Randet, Egwene-t, Matet és Perrint. És idővel még ez a cél is eltűnt más célok mögött, anélkül, hogy meg tudta volna mondani, mikor és hogyan kerülhetett erre sor. Azért ment el a Fehér Toronyba, mert Moiraine bukását kívánta, ám ennek a helyére lobogó lelkesedés költözött, hogy képességei segítségével meggyógyítsa az embereket. Valamikor gyűlölettel töltötte el, ahogy az aes sedai-ok állandóan beavatkoztak mások életébe, de ugyanakkor mégis úgy érezte, hogy maga is be akar állni közéjük. Lehet, hogy nem akart igazán olyan lenni, mint a többiek, de más módon nem tanulhatta meg azt, amit feltétlenül meg akart tanulni. Mostanra már minden úgy összekuszálódott, mint az aes sedai-ok hálója, és maga is annyira belekeveredett, hogy fogalma sem volt arról, hogyan kerülhetnek ki ebből a kelepcébő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mindig az vagyok, aki azelőtt is voltam. Segítek nekik, amennyire csak tudo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este - jelentette ki hangosan és határozottan - én használom a gyűrűt. - Leült az ágy végébe, és felhúzta harisnyáit. A vastag gyapjú nem volt éppen kellemes ebben a hőségben, de így legalább egy része tisztességesen öltözködött. Erős harisnya és zárt cipő. Birgitte brokát papucsot és hűvösnek tűnő, leheletvékony selyemből készült harisnyát hordott. Nynaeve gyorsan és határozottan elkergette ezeket a gondolatokat. - Csak hogy kiderítsük, tényleg a Kőben van-e Egwene. Ha nem, akkor visszajövök, és a gyűrűt csak a legközelebbi, betervezett találkozónk alkalmával használ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yugodtan, pislogás nélkül nézett rá. Ettől Nynaeve egyre inkább ideges lett, úgyhogy rángatni kezdte a harisnyáját. Ez a perszóna nem szól egy szót sem, de kifejezéstelen tekintete mintha arra utalt volna, hogy Nynaeve hazudik. Legalábbis Nynaeve így érezte. Az a gondolat sem segített, amely végigszaladt elméje peremén. Egyszerűen csak arról kellene gondoskodnia, hogy a gyűrű alvás közben ne érjen a bőréhez. Természetesen semmi okuk nem volt azt feltételezni, hogy Egwene ma este Tear Kövében vár rájuk. Nem is gondolt komolyan egy ilyen kiútra, és az egérút puszta gondolta is teljesen önkéntelenül bukkant fel benne, de hát mégis csak felbukkant, és Nynaeve nem igazán tudott farkasszemet nézni Elayne-nel. Lehet, tényleg fél attól, hogy találkozik Moghediennel? Ez nem lett volna butaság, még ha nem is szívesen ismerte b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egteszem, amit meg kell tennem. </w:t>
      </w:r>
      <w:r>
        <w:rPr>
          <w:rFonts w:eastAsia="Times New Roman" w:cs="Times New Roman" w:ascii="Times New Roman" w:hAnsi="Times New Roman"/>
          <w:color w:val="auto"/>
          <w:sz w:val="22"/>
          <w:szCs w:val="22"/>
          <w:lang w:val="hu-HU" w:eastAsia="zxx" w:bidi="zxx"/>
        </w:rPr>
        <w:t>Erőnek erejével elnyomta a remegést a hasában. Amikor levette a hálóinget, hirtelen késztetést érzett, hogy gyorsan magára húzza a kék ruhát, és kimenjen a hőségbe, csak hogy elkerülje Elayne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ppen elkészült Nynaeve ruhájának a gombjaival, és arról panaszkodott, hogy neki aztán senki nem segített felöltözni, mintha a nadrág felhúzásában bárkinek is segítségre lett volna szüksége, amikor a kivágódó kocsiajtó nekicsapódott a falnak. Forró, páradús levegő tört be. Nynaeve ijedten összerezzent, és kezével megpróbálta elrejteni keblét, mielőtt összeszedhette volna magát. Valan Luca helyett azonban Birgitte mászott be, ezért gyorsan úgy csinált, mint aki csak éppen a ruháját igaz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nő elsimította csípőjén a csillogó, kék selymet, aztán vastag, fekete hajfonatát, és öntelten vigy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agadra akarod terelni az emberek figyelmét, akkor ne próbálj meg semmit sem elrejteni! Túlzottan nyilvánvaló. Egyszerűen vegyél egy mély lélegzetet! - Megmutatta, mire gondolt, és nagyot kacagott Nynaeve döbbent arcát lá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próbálta nem elveszíteni a fejét, pedig még azt sem tudta, hogy mi okból teszi ezt. Már alig tudta elképzelni, hogy valaha is bűntudat fogta el a korábbi események miatt. Gaidal Cain lehet, hogy boldog volt, amiért megszabadult ettől a némbertől, és Birgitte hordja úgy a haját, ahogy akarja! Nem, mintha ez számít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smertem valakit a Folyóközben, aki rád hasonlított, </w:t>
      </w:r>
      <w:r>
        <w:rPr>
          <w:rFonts w:eastAsia="Times New Roman" w:cs="Times New Roman" w:ascii="Times New Roman" w:hAnsi="Times New Roman"/>
          <w:i/>
          <w:iCs/>
          <w:color w:val="auto"/>
          <w:sz w:val="22"/>
          <w:szCs w:val="22"/>
          <w:lang w:val="hu-HU" w:eastAsia="zxx" w:bidi="zxx"/>
        </w:rPr>
        <w:t xml:space="preserve">Maerion. </w:t>
      </w:r>
      <w:r>
        <w:rPr>
          <w:rFonts w:eastAsia="Times New Roman" w:cs="Times New Roman" w:ascii="Times New Roman" w:hAnsi="Times New Roman"/>
          <w:color w:val="auto"/>
          <w:sz w:val="22"/>
          <w:szCs w:val="22"/>
          <w:lang w:val="hu-HU" w:eastAsia="zxx" w:bidi="zxx"/>
        </w:rPr>
        <w:t>Calle tegeződő viszonyban volt a kalmárok összes testőrével, és bizonyára semmit sem titkolt el elő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osolya vicsorgássá 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ismertem egyszer egy olyan nőt, mint amilyen te vagy. Mathena fennhéjázva nézett le a férfiakra, és egyszer egy szerencsétlen flótást még ki is végeztetett, mert az véletlenül rányitott, amikor meztelenül fürdött. Még csak meg sem csókolták addig, míg Zheres szája az ajkához nem ért. Azt hitte volna az ember, ekkor fedezte fel, hogy férfiak is léteznek. Annyira elragadták az érzelmei, hogy Zheres visszahúzódott egy hegyre, csak hogy elmeneküljön előle. Figyelj oda az első férfira, aki meg fog csókolni! Előbb vagy utóbb majd csak jön 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kölbe szorított kézzel elindult felé. Legalábbis megpróbálta. Hirtelen valahogy felbukkant közöttük Elayne, és széttárt karral visszatartott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ost azonnal abbahagyjátok! - jelentette ki, és a tőle megszokott nagyképű arckifejezéssel nézett a szemükbe. - Lini mindig azt ismételgette, hogy a várakozás csűrbe zárt medvékké változtatja a férfiakat, a nők pedig zsákba dugott macskákként viselkednek. Azonnal fejezzétek be a marakodást! Nem engedem meg, hogy így viselkedje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lepetésére Birgitte elvörösödött, és kelletlenül bocsánatot kért. Természetesen Elayne-től kért bocsánatot, de akkor is meglepő volt, hogy erre rá lehetett venni. Birgitte úgy döntött, hogy mindig Elayne közelében marad, mivel nem volt szüksége arra, hogy rejtőzködjön, de a három napos forróság ugyanúgy kikezdte, mint Elayne-t. Nynaeve viszont a legélesebb pillantását vetette a leányörökösre. Hiszen ő maga mindent megtett a feszültség enyhítése érdekében, miközben összezárva várakoztak, ám Elayne jobban teszi, ha hallg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 folytatta Elayne még mindig azon a jeges hangon -, volt valami okod arra, hogy bikaként rontsál be ide, vagy egyszerűen elfelejtetted, hogyan kell kopo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ár nyitotta a száját, hogy megjegyzést tegyen a macskákra - csak egészen finoman -, de Birgitte megelőzte. A nő igencsak agresszíven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és Juilin visszajött a város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kiáltotta Nynaeve, és Birgitte ránézett, mielőtt ismét Elayne felé fordul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 küldted b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ám! - felelte Elayne komor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ével a nyomában már ki is lépett az ajtón, mielőtt Nynaeve akár csak egy szót is mondhatott volna. Így aztán nem maradt más hátra, mint hogy morogva a nyomába szegődött. Elayne rosszul teszi, ha hirtelen azt képzeli, errefelé ő osztogatja a parancsokat. Nynaeve még mindig nem bocsátotta meg neki, hogy olyan sok mindent elárult a férfia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nti, nedves hőség még szörnyűbb volt, mert a nap már felkúszott a cirkuszt körbevevő vitorlavászon kerítés fölé. Már akkor izzadság csillogott a homlokán, mielőtt elérte volna a rövid lépcső alját, de kivételesen most nem fintorgott e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a tábortűz mellett ücsörgött a háromlábú székeken. Hajuk összekócolódott, és kabátjuk alapján akár a porban is fetrenghettek volna. Thom egy összetekert törülközőt szorított a fejéhez, mely alól vér szivárgott. Száraz vér mocskolta be arcát, és vörösre festette bajszának egyik szárát is. Juilin szeme mellett tyúktojásnyi duzzanat látszott, és a világos, tagolt fából készült, hüvelykujjnyi vastagságú botot tartó kezét rosszul felkötött, véráztatta kötés takarta. Mintha nevetséges, henger alakú, piros sapkáját is megtaposta volna vala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erítésen belüli zajok alapján az istállószolgák már nekiláttak a ketrecek tisztításának, és Cerandin is már ott lehetett a </w:t>
      </w:r>
      <w:r>
        <w:rPr>
          <w:rFonts w:eastAsia="Times New Roman" w:cs="Times New Roman" w:ascii="Times New Roman" w:hAnsi="Times New Roman"/>
          <w:i/>
          <w:iCs/>
          <w:color w:val="auto"/>
          <w:sz w:val="22"/>
          <w:szCs w:val="22"/>
          <w:lang w:val="hu-HU" w:eastAsia="zxx" w:bidi="zxx"/>
        </w:rPr>
        <w:t xml:space="preserve">sre'ditjeinél, </w:t>
      </w:r>
      <w:r>
        <w:rPr>
          <w:rFonts w:eastAsia="Times New Roman" w:cs="Times New Roman" w:ascii="Times New Roman" w:hAnsi="Times New Roman"/>
          <w:color w:val="auto"/>
          <w:sz w:val="22"/>
          <w:szCs w:val="22"/>
          <w:lang w:val="hu-HU" w:eastAsia="zxx" w:bidi="zxx"/>
        </w:rPr>
        <w:t>amelyekhez egyetlen férfi sem merészkedett, de ettől eltekintve nem sok minden történt a táborban. Petra hosszú szárú pipáját szívta, miközben segített Clarine-nek előkészíteni a reggelit. Két Chavana Muelinnel, a kígyóasszonnyal együtt valamilyen szerkezetet vizsgált, miközben a két másik annak a hat akrobatanőnek csapta a szelet, akiket Luca Sillia Cerano társulatából csábított át. A lányok azt állították, hogy nővérek, és Murasaka a nevük, de ami arcukat és bőrük színét illeti, jobban különböztek egymástól, mint a Chavanák. Az egyik lány, aki - kék selyem hálóköntösben - Brugh és Taeric mellett ült, kékszemű és fakószőke hajú volt, míg a másiknak a szeme semmivel sem volt kevésbé sötét, mint a bőre. A többiek már felkészültek első, reggeli szereplésükre. A félmeztelen férfiak tarka nadrágot viseltek, Muelin átlátszó, vörös ruhát, és ahhoz illő, szűk mellényt, Clarine pedig magára vette nyakig zárt, zöld színű, rávarrt érmékkel díszített kosztüm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megbámulták Thomot és Juilint, de szerencsére senki nem tartotta fontosnak odamenni hozzájuk, és a kedves hogylétük iránt érdeklődni. Talán, mert elpáholt kutyaként ültek ott, csüngő vállal, a földre szegezett tekintettel. Kétségtelenül tudták, hogy most alapos fejmosás vár rájuk. Mégpedig olyan, hogy kő kövön nem marad. Nynaeve mindenesetre valami ilyesmire 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onban a két férfit megpillantva levegő után kapkodott, odarohant, és gyorsan letérdelt Thom mellé. Egyszeriben semmivé foszlott az a düh, pedig az előbb még majdnem felrobb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Ó Thom! A szegény fejed! Ez biztos nagyon fáj! Ez már meghaladja az én tudásomat! Majd Nynaeve magával visz, és kezelésbe vesz. Thom, te már túl öreg vagy ahhoz, hogy ilyen kalandokba bocsátkoz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háborodottan, nagy nehezen arrébb tolta, miközben egy kézzel a rongyot szorította a fe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ezt, kérlek, gyermekem! Jobban megsérültem én már akkor is, ha csak kiestem az ágyból. Lennél szíves végre nyugton hagy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eszébe sem jutott, hogy az Egyetlen Hatalom segítségével gyógyítsa meg a két fickót, bár elég dühös volt ahhoz, hogy fókuszáljon. Odaállt Juilin elé, csípőjére tette a kezét, és arcán feltűnt legszigorúbb, vallató kifejezé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meg mit jelent, hogy csak úgy elosonnak, anélkül, hogy szóltak volna nekem? - Ily módon Elayne-nek is jelezheti, hogy a lánynak itt nincs beleszólása a dolgokba. - Ha valaki elmetszette volna a torkukat, ahelyett, hogy csak jól elagyabugyálta magukat, sosem tudhattuk volna meg, hogy mi is történt. Semmi okuk nem volt arra, hogy eltűnjenek! Egyáltalán semmi okuk. Már intézkedtünk arról, hogy hajónk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felnézett rá, és mélyen a homlokába tolta a kalap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már intézkedtek, igaz? Szóval, maguk hárman ezért osonnak mindenfelé, mint a...? - Elhallgatott, amikor Thom hangosan felnyögött és megin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helyt a vén mutatványos képes volt annyira megnyugtatni a körülötte sürgölődő Elayne-t azzal, hogy csak egy rövid görcs volt az egész, és már elég jól érzi magát ahhoz, hogy bármelyik bálban eljárja a nyitótáncot, jelentőségteljes pillantást vetett Juilinre, miközben szemmel láthatóan lemérte, hogy a nők ezt nem vették észre. Nynaeve ekkor fenyegető pillantással ismét a sötétbőrű teari felé fordu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kkor, kérem szépen, ki szokott rá a settenkedés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jó volt, hogy elmentünk - jelentette ki a férfi idegesen. - Samara olyan, mint egy barracuda raj. Harcolnak itt minden véres húsdarabkáért. Az utcákon árnybarátokat kereső bandák tombolnak, akik bárkit darabokra tépnének, ha nem hajlandó fennhangon elismerni, hogy a Próféta az Újjászületett Sárkány igazi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rülbelül három órával ezelőtt a folyó közelében kezdődött az egész - szólt közbe Thom, s nagyot sóhajtva engedte, hogy Elayne egy nedves ronggyal végre letörölgesse az arcát. Megpróbálta a lány szavait egyszerűen semmibe venni, de ez nem lehetett igazán könnyű, hiszen még Nynaeve is világosan hallotta, hogy Elayne egy „konok vénembert” emleget. Meg olyasmit is mondott, hogy Thomnak szüksége van valakire, aki vigyáz rá, mielőtt tönkreteszi magát. Hangjában egyszerre keveredett a kétségbeesés és a jószándék. Az öreg folytatta: - Nem tudom, hogyan kezdődött. Hallottam, hogy az aes sedai-okat hibáztatták, a fehérköpenyeket, a trallokokat meg a seanchanokon kívül egyszerűen mindenkit, de ha hallották volna a nevüket, még őket is bevádolták volna. - Felnyögött, amikor Elayne túl erősen nyomta meg a rongyot. - Az utolsó órákban mást sem csináltunk, csak menekültünk előlük. Nem tudtunk meg túl 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zek égnek a városban - jelentette ki Birgitte. Petra és felesége észrevette kinyújtott mutatóujját, felálltak, és tekintetükkel aggódva követték. A város fölött a vitorlavászon kerítés mögül is jól láthatóan két sötét füstfelhő gomoly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feltápászkodott, és keményen, elszántan Nynaeve szeméb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eje útra kelni. Lehet, hogy ezzel annyira feltűnünk, hogy Moghedien is észrevesz minket, ám ezt nem tartom valószínűnek. Az emberek minden lehető irányba menekülnek. Két óra múlva már nemcsak két tűz tombol, hanem ötven, és sokra megyünk azzal, ha elkerüljük az ő figyelmét, miközben darabokra szaggat a csőcselék. Mihelyt szétvertek a városban mindent, amit csak lehetett, kijönnek, és megrohanják a cirkusz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sználja ezt a nevet! - vágta rá Nynaeve dühösen, miközben mérges pillantást vetett Elayne-re, ám a fiatal nő ezt nem vette észre. Igencsak nagy hiba túl sok dolgot a férfiak orrára kötni. A gondot csak az jelentette, hogy Juilinnak igaza volt, ám ezt egy férfival szemben sosem lett volna szabad beismerni. - Majd meggondolom a javaslatát, Juilin. Nem szívesen szaladnék ok nélkül világgá, csak hogy megtudjam, közvetlenül az elmenekülésünk után kikötött itt egy hajó. - A férfi úgy nézett rá, mintha Nynaeve megbuggyant volna, és Thom megcsóválta a fejét, pedig arról Elayne még mindig törölgette a vért. Ekkor azonban Nynaeve ábrázata felderült, mert észrevett valakit, aki a lakókocsik között lépkedett feléjük. - Talán már ki is kötött 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no szemét eltakaró bőrdarab, cserzett ábrázata, varkocsa és a hátára erősített kard elismerő bólintást váltott ki Petrából meg a Chavanákból, miközben Muelin látványosan megborzongott. A férfi minden este megkereste Nynaeve-ékat, de sosem tudott semmiről sem beszámolni. Az, hogy ebben a napszakban érkezett, jelezte, hogy valami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szokás szerint rávigyorgott Birgittére, mihelyt észrevette, és egyetlen szemét forgatva, jelentőségteljes pillantást vetett a nő közszemlére tett keblére. Birgitte ugyancsak szokás szerint visszavigyorgott rá, és tetőtől talpig alaposan felmérte. Kivételesen Nynaeve nem törődött azzal, milyen erkölcstelen módon viselked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ötött egy haj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arcáról lehervadt a moso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ötött egy átk... egy hajó - jelentette ki komoran. - De nem hiszem, hogy valamennyiüket fel tudom tenni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unk az összetűzésekről. Tizenöt shienari csak keresztül tud vinni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kkor tudnak a csatározásokról - mordult fel a férfi, és végigmérte Thomot meg Juilint. - De azt tudják a roha... vagyis, tudják-e azt, hogy Masema emberei összecsapnak a fehérköpenyekkel? Tudják azt is, hogy ő megparancsolta az átkozott híveinek, hogy tűzzel-vassal foglalják el Amadiciát? A parancsára már több ezren átkeltek azon az átk... szóval a folyó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egy, mi történt - felelte Nynaeve határozottan -, magától elvárom, hogy tartsa a szavát. Megígérte, hogy engedelmeskedik </w:t>
      </w:r>
      <w:r>
        <w:rPr>
          <w:rFonts w:eastAsia="Times New Roman" w:cs="Times New Roman" w:ascii="Times New Roman" w:hAnsi="Times New Roman"/>
          <w:i/>
          <w:iCs/>
          <w:color w:val="auto"/>
          <w:sz w:val="22"/>
          <w:szCs w:val="22"/>
          <w:lang w:val="hu-HU" w:eastAsia="zxx" w:bidi="zxx"/>
        </w:rPr>
        <w:t xml:space="preserve">nekem, </w:t>
      </w:r>
      <w:r>
        <w:rPr>
          <w:rFonts w:eastAsia="Times New Roman" w:cs="Times New Roman" w:ascii="Times New Roman" w:hAnsi="Times New Roman"/>
          <w:color w:val="auto"/>
          <w:sz w:val="22"/>
          <w:szCs w:val="22"/>
          <w:lang w:val="hu-HU" w:eastAsia="zxx" w:bidi="zxx"/>
        </w:rPr>
        <w:t>már ha még képes erre visszaemlékezni. - Jó alaposan megnyomta a mondatot, és közben jelentőségteljes pillantást vetett Elayne-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úgy csinált, mintha észre sem vette volna, és kezében a véres ronggyal felállt. Minden figyelmét Unónak szent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mindig azt mondták, a shienariak a világ legbátrabb katonái közé tartoznak. - Borotvaéles hangja hirtelen lágy volt, mint a bársony vagy a selyem. - Gyermekkoromban sok történetet hallottam a shienariak bátorságáról és vakmerőségéről. - Kezét Thom vállára helyezte, de pillantása még mindig Unón nyugodott. - Még mindig örömmel emlékszem vissza erre. Remélem, a jövőben is ugyanilyen örömmel gondolhatok vissza a shienaria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közelebb lépett Unóhoz, és a férfi szemébe nézve elkezdte a vállát masszír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cseppet sem zavarja a bőrre mázolt, vakítóan piros 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ezer éve őrzitek a Fertő határát - jelentette ki Birgitte lágyan. Lágyan! Alig két napja még Nynaeve-val is így beszélt. - Háromezer éven át minden egyes lépésnyi földért tízszer annyi trallok vére hullott. Ez itt ugyan nem Enkara vagy a Soralle-hegyhát, de tudom, hogy mire vagytok képes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t meg hogy csinálja? - mordult fel a férfi. - Talán átrágta az átkozott Határvidékről szóló történelemkönyveket? - Ekkor összerezzent, és gyorsan Nynaeve-ra pillantott. Időnként szükség volt emlékeztetni arra, hogy a nő jelenlétében tisztességes hangnemben kell beszélnie. Ez ugyan nem tetszett a fickónak, de nem volt más módja annak, hogy megóvja a visszaeséstől. Birgittének pedig nem kellene ezért ilyen csúnyán néznie rá. - Maguk talán nem tudnák meggyőzni őt? - fordult Uno Thom és Juilin felé. - Átko... ostoba dolog ilyesmivel próbál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széttárta a karját, és Thom harsányan felkaca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kozott már olyan asszonnyal, aki odafigyel az értelem szavára, ha éppen nincs kedve hozzá? - válaszolta a mutatványos. Halkan felsóhajtott, amikor Elayne leszedte a fejéről a kötést, és nekilátott a férfi fején éktelenkedő hasított sebet a szükségesnél talán kissé erősebben kitisztog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a fejét csóvál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át ha hagyom magamat rávenni egy ostobaságra, akkor éppenséggel ostobaságot követek el. Azt azonban jegyezzék meg, a hajót Masema emberei találták meg - </w:t>
      </w:r>
      <w:r>
        <w:rPr>
          <w:rFonts w:eastAsia="Times New Roman" w:cs="Times New Roman" w:ascii="Times New Roman" w:hAnsi="Times New Roman"/>
          <w:i/>
          <w:iCs/>
          <w:color w:val="auto"/>
          <w:sz w:val="22"/>
          <w:szCs w:val="22"/>
          <w:lang w:val="hu-HU" w:eastAsia="zxx" w:bidi="zxx"/>
        </w:rPr>
        <w:t xml:space="preserve">Angolna </w:t>
      </w:r>
      <w:r>
        <w:rPr>
          <w:rFonts w:eastAsia="Times New Roman" w:cs="Times New Roman" w:ascii="Times New Roman" w:hAnsi="Times New Roman"/>
          <w:color w:val="auto"/>
          <w:sz w:val="22"/>
          <w:szCs w:val="22"/>
          <w:lang w:val="hu-HU" w:eastAsia="zxx" w:bidi="zxx"/>
        </w:rPr>
        <w:t>vagy mi a neve - alig egy órával azután, hogy kikötött, de aztán a fehérköpenyesek foglalták el. Az összetűzéseket éppen ez váltotta ki. És ami még ennél is rosszabb, Masema lehet, hogy már megfeledkezett a hajóról, de erről talán elmulasztotta értesíteni az embereit. Jártam nála. Hallani sem akart valamiféle hajóról. Csak arról volt hajlandó beszélni, hogy a fehérköpenyeket fel kell akasztani, és hogy Amadiciának is térdet kell hajtania az Újjászületett Sárkány előtt. Még akkor is, ha ehhez fel kell perzselnie az egész országot. A folyó mentén még dúl a küzdelem. A lángban álló városon már önmagában is nehéz lesz keresztülvinnem magukat, de ha a kikötőben még dúl a harc, akkor semmit sem ígérhetek. És miként tudom feltenni magukat arra a hajóra, amit megszálltak a fehérköpenyek, na arról meg végképp halvány fogalmam sinc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tt egy igen hosszú lélegzetet, és sebhelyes kézfejével letörölte az izzadságot a homlokáról. Az arcáról világosan le lehetett olvasni, milyen erőfeszítéssel járt számára az, hogy ilyen sokáig beszélt egyetlen trágár kifejezés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nak bizonyára lett volna erre mit válaszolnia, csak hát túlságosan is elképedt ahhoz, hogy akárcsak meg tudjon szólalni. Biztos, hogy a véletlen műve az egész! </w:t>
      </w:r>
      <w:r>
        <w:rPr>
          <w:rFonts w:eastAsia="Times New Roman" w:cs="Times New Roman" w:ascii="Times New Roman" w:hAnsi="Times New Roman"/>
          <w:i/>
          <w:iCs/>
          <w:color w:val="auto"/>
          <w:sz w:val="22"/>
          <w:szCs w:val="22"/>
          <w:lang w:val="hu-HU" w:eastAsia="zxx" w:bidi="zxx"/>
        </w:rPr>
        <w:t xml:space="preserve">A Fényre! Tényleg mondtam, hogy bármit megtennék egy hajóért, de akkor nem erre gondoltam. Nem így! </w:t>
      </w:r>
      <w:r>
        <w:rPr>
          <w:rFonts w:eastAsia="Times New Roman" w:cs="Times New Roman" w:ascii="Times New Roman" w:hAnsi="Times New Roman"/>
          <w:color w:val="auto"/>
          <w:sz w:val="22"/>
          <w:szCs w:val="22"/>
          <w:lang w:val="hu-HU" w:eastAsia="zxx" w:bidi="zxx"/>
        </w:rPr>
        <w:t>Nem tudta, miért néz rá Elayne és Birgitte is olyan kifejezéstelen, mégis átható tekintettel. Mindent elmondott nekik, de mégsem hozta egyikőjük sem szóba ezt a lehetőséget. A három férfi aggódó pillantásokat váltott. Nyilvánvalóan nem kerülte el a figyelmüket, hogy a nők között történik valami, de - a Fénynek legyen hála! - fogalmuk sem lehetett arról, mi zajlik le az orruk előtt. Sokkal jobb, ha nem tudnak mindent. Csakis véletlen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os módon most örült annak, hogy a többiek figyelme hirtelen arra a férfira összpontosult, aki a lakókocsik között jött feléjük, mert így elkerülhette Elayne és Birgitte átható pillantását. Másrészt viszont Galadot megpillantva rossz érzés fogta el, és baljós sejtelmei táma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szerű barna ruhát viselt, és a fehér köpeny meg a csillogó mellvért helyett közönséges bársonysapkát hordott. Csak a kardja lógott változatlanul az oldalán. Mivel még nem látogatta meg őket itt a táborban, felbukkanását nagy érdeklődés kísérte. Muelin akaratlanul is tett egy lépést az irányába, és a két karcsú akrobatanő is tátott szájjal hajolt kissé előre. A szemmel láthatóan hoppon maradt Chavanák ennek megfelelően savanyú képet vágtak. Még Clarine is kisimította a ruháját, miközben az érkezőt bámulta, míg Petra ki nem vette a pipáját a szájából, és valamit nem mondott neki. Ekkor az asszony odament a férfihoz, aki átölelte, és fejét a nő terjedelmes mellére szorította. Az asszonyság pillantása férje feje felett azonban még ekkor is Galadot kö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gazán nem volt abban a hangulatban, hogy ellágyuljon egy szép arcot látva. A szíve is csak éppen egy kicsivel vert gyorsa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volt az, nem igaz? - förmedt rá, mielőtt odaért volna hozzájuk. - Maga foglalta el a hajót, igaz? De miér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 </w:t>
      </w:r>
      <w:r>
        <w:rPr>
          <w:rFonts w:eastAsia="Times New Roman" w:cs="Times New Roman" w:ascii="Times New Roman" w:hAnsi="Times New Roman"/>
          <w:i/>
          <w:iCs/>
          <w:color w:val="auto"/>
          <w:sz w:val="22"/>
          <w:szCs w:val="22"/>
          <w:lang w:val="hu-HU" w:eastAsia="zxx" w:bidi="zxx"/>
        </w:rPr>
        <w:t xml:space="preserve">Angolnát? </w:t>
      </w:r>
      <w:r>
        <w:rPr>
          <w:rFonts w:eastAsia="Times New Roman" w:cs="Times New Roman" w:ascii="Times New Roman" w:hAnsi="Times New Roman"/>
          <w:color w:val="auto"/>
          <w:sz w:val="22"/>
          <w:szCs w:val="22"/>
          <w:lang w:val="hu-HU" w:eastAsia="zxx" w:bidi="zxx"/>
        </w:rPr>
        <w:t>- A férfi döbbenten nézett rá. - De hiszen maga kért meg arra, hogy mindenáron szerezzek helyet az első haj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rra nem kértem, hogy zavargásokat robbantson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avargásokat? - kiáltott közbe Elayne. - Polgárháborút! Inváziót! És mindezt a hajó mi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nyugodtan néze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vamat adtam Nynaeve-nak, nővérem. És legfőbb kötelességem, hogy biztonságosan útnak indítsalak Caemlyn felé. És Nynaeve-ot is persze. A Fény Gyermekei előbb-utóbb amúgy is felléptek volna ez ellen a Próféta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tt volna egyszerűen ideszólni, hogy kikötött egy hajó? - kérdezte Nynaeve letörten. A férfiak meg az ő adott szavuk. Néha csodálatos az adott szó, de jobban járt volna, ha hallgat Elayne-re, aki megmondta, Galad úgy is azt teszi majd, amit helyesnek tart, függetlenül attól, hogy ezzel kibe rúg b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nek kellett a Prófétának ez a hajó, de kétlem, hogy azért akarta, mert magukat akarta felvinni vele a folyón - Nynaeve összerezzent. - Ezenkívül kifizettem a kapitánynak a jegyek árát, miközben még a rakományt rakodták. Egy órával később aztán odajött a két ember egyike, akiket a hajón hagytam, mert biztosra akartam menni, hogy nem húzza fel a horgonyt önök nélkül, és beszámolt arról, hogy a társa meghalt, a próféta pedig elfoglaltatta a hajót. Nem értem, miért ilyen ideges. Magának kellett egy hajó, szüksége volt egy hajóra, én meg szereztem egyet. - Homlokát ráncolva Thom és Juilin felé fordult. - Mi ütött beléjük? Miért bámulják olyan furcsa képpel egy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ők! - válaszolta Juilin egyszerűen, mire Birgitte jól nyakon csapta. A férfi dühösen meredt az asszony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böglyök nagyot tudnak ám csípni - vigyorgott az íjásznő, mire a férfi tekintete bizonytalanná vált, és megigazította a kalap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nap itt ücsöröghetünk, és a hogyanról meg a mikéntről vitatkozhatunk - jelentette ki Thom szárazon. - Akár fel is szállhatnánk arra a hajóra. Az utat kifizették, és az áron már nem lehet változta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ismét összerezzent. Bármire is gondolt a férfi, ő maga pontosan tudta, hogy </w:t>
      </w:r>
      <w:r>
        <w:rPr>
          <w:rFonts w:eastAsia="Times New Roman" w:cs="Times New Roman" w:ascii="Times New Roman" w:hAnsi="Times New Roman"/>
          <w:i/>
          <w:iCs/>
          <w:color w:val="auto"/>
          <w:sz w:val="22"/>
          <w:szCs w:val="22"/>
          <w:lang w:val="hu-HU" w:eastAsia="zxx" w:bidi="zxx"/>
        </w:rPr>
        <w:t xml:space="preserve">neki </w:t>
      </w:r>
      <w:r>
        <w:rPr>
          <w:rFonts w:eastAsia="Times New Roman" w:cs="Times New Roman" w:ascii="Times New Roman" w:hAnsi="Times New Roman"/>
          <w:color w:val="auto"/>
          <w:sz w:val="22"/>
          <w:szCs w:val="22"/>
          <w:lang w:val="hu-HU" w:eastAsia="zxx" w:bidi="zxx"/>
        </w:rPr>
        <w:t>mi jutott erről az eszé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jaink lehetnek, ha gyalog megyünk a folyóhoz - folytatta Galad. - Azért vettem fel ezt az öltözéket, mert a Fény Gyermekeit ebben a pillanatban nem igazán kedvelik Samarában, de a csőcselék valószínűleg mindenkire rátámad. - Alaposan végignézte az ősz hajú, hosszú, fehér bajszú Thomot, és Juilinra is vetett egy alig valamivel bizakodóbb pillantást. A teari még ilyen szakadt öltözékben is elég kemény fickónak látszott ahhoz, hogy ököllel verjen karókat a földbe. Galad ekkor Unóhoz fordult: - Hol van a barátod? Még egy kard hasznos lehet, míg elérjük az emberei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elégedetten vigyorgott. Kettőjük között ugyanúgy izzott a levegő, mint az első alkalomm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n a közelben. Tán nem is egyedül. Elviszem én a lányokat a hajóhoz, mindegy, hogy ti, fehérköpenyek kibírjátok-e addig,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ár nyitotta a száját, de Nynaeve megelő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maguk ketten! - Elayne valószínűleg ismét azzal próbálkozna, hogy a maga mézédes módján csillapítsa le a két fickót. Ez bizonyára működött volna, de Nynaeve-nak most már meg kellett tépnie valakit ahhoz, hogy kicsit megnyugodjon. - Gyorsan kell cselekednünk! - Korábban kellett volna meggondolnia, hogy mi fog történni, amikor két ütődött férfit kért meg ugyanarra a feladatra, ami egyszerre sikerült mind a kettőnek. - Uno, szedje össze az embereit, amilyen gyorsan csak lehet! - A férfi megpróbálta elmagyarázni neki, hogy a többiek a cirkuszon kívül már várnak rájuk, de Nynaeve oda sem figyelve folytatta: - Mert nem volt normális, de egyikük sem! Egyáltalán: minden férfi elmebeteg! Galad, mag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sztő! Mindenkinek! Pakoljátok a szekereket! - Luca kiáltása félbeszakította a szavait. Az igazgató sietve bebicegett a kocsik közé. Megdagadt arcának egyik felét véraláfutás csúfította el. Piros köpenyét bemocskolták, és összetépték. Úgy tűnt, nemcsak Thom és Juilin nézett kicsit szét a városban. - Brugh, szaladj, és mondd meg az istállószolgáknak, hogy fogják be a lovakat! Itt kell hagynunk a kerítést. - Amikor ezt mondta, sajnálkozva elfintorodott. - Azt akarom, hogy egy óra múlva már úton legyünk. Andaya, Kuan, hozzátok ki a nővéreiteket! Ébresszetek fel mindenkit, aki még alszik, ha pedig mosakodnának, mondjátok meg nekik, hogy azonnal öltözzenek fel, vagy jöjjenek meztelenül! Siessetek, hacsak nem akartok a Prófétához csatlakozni, és bevonulni Amadiciába! Chin Akima már elveszítette a fejét, ugyanúgy, ahogy a társulata fele, és Sillia Ceranót meg egy tucatnyi emberét megkorbácsolták, mert túl lassan mozogtak. Úgyhogy igyekezzetek! - Amikor befejezte, a Nynaeve szekere mellett ácsorgó társaságon kívül mindenki lázasan rohangált a tábo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valamivel lassabban bicegett, amikor odajött hozzájuk, miközben gyanakodva végignézett Galadon, majd Unón is, bár a félszeműt már kétszer is látta korá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na, szeretnék négyszemközt beszélni magával - jelentette ki halkan. - Négyszem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gyünk tovább magával, Luca mester - nézett rá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szemközt - ismételte meg a férfi, majd megragadta a nő karját, és maga után hú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átrafordult, hogy megmondja a többieknek, ne avatkozzanak be, de azonnal észrevette, hogy erre semmi szükség. Elayne és Birgitte már a menazsériát körülvevő vitorlavászon kerítés felé sietett, és a négy férfi csupán néhány oldalpillantást vetett rá és Lucára, majd zavartalanul folytatta a beszélgetést. Nynaeve nagyot horkant. Szép kis férfiak! Hagyják, hogy egy nőt csak így rángassanak, és nem avatkoznak köz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rántotta a kezét Luca markából, és úgy ment tovább mellette. Selyemszoknyája halkan susogott, mintha ezzel is alá akarta volna húzni jóked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élem, szeretné megkapni a pénzét, most, hogy búcsút veszünk egymástól. Hát jó, meg is fogja kapni. Száz aranymárkát. Viszont az a véleményem, hogy valamit engedhetne az összegből, mivel itthagyjuk magának a lakókocsit és a lovakat. És dolgoztunk is. Biztos, hogy mi is kivettük a részünket abból, hogy ilyen sok nézője lett. Morelin meg Juilin a trapézon, én meg eleven céltáblaként, Th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t hiszi, hogy a pénz miatt vagyok itt, asszonyság? - förmedt rá a férfi. - Ha ez így lenne, már akkor követeltem volna, amikor átjöttünk a folyón. Elkértem talán? Gondolkozott azon, hogy miért nem kértem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nkéntelenül is hátrébb lépett, és szigorú pillantással melle alatt keresztbe fonta a karját. A következő pillanatban ezt már meg is bánta, mivel eszébe jutott, hogy ezzel a mozdulattal igencsak kiemeli azt, amit ruhája olyan nagyvonalúan láttatni enged. Ám amilyen konok volt, otthagyta karját, ahol volt, mivel semmiképpen sem akarta, hogy a férfi azt higgye: zavarba jött. Mindenekelőtt azért, mert tényleg zavarba jött. Meglepő módon Luca nem kezdte el a mellét bámulni, hanem továbbra is a szemébe nézett. Lehet, hogy beteg? Korábban soha, egy alkalmat ki nem hagyott volna, hogy megbámulja Nynaeve keblét, és ha Valan Lucát hirtelen sem az arany, sem a női mellek nem érdek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z aranyról van szó, akkor miről akart velem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úton, visszafelé a városból, csak ezen gondolkoztam - válaszolta a férfi megfontoltan. - Azon, hogy maga most örökre elmegy. - Nynaeve-nak sikerült abbahagynia a hátrálást, bár a férfi most már közvetlenül előtte állt, és lángoló tekintettel nézett a szemébe. Legalább a szemét bámulta, és nem a... - Nem tudom, mi elől menekül, Nana. Néha már legszívesebben elhinném a történetüket. Morelin tényleg úgy viselkedik, mint egy nemes hölgy. Ám kegyed sosem volt egy úri kisasszony cselédje. Az elmúlt néhány nap során végig arra vártam, hogy mikor ugranak egymás torkának, és mikor próbálják meg szálanként kitépni a másik haját. Akár Maerion is beszállhatott volna. - Valamit észrevett a nő arckifejezésében, mert krákogott egyet, és gyorsan folytatta: - Az a lényeg, hogy bármikor találok valaki mást, aki beállhat céltáblának Maerion elé. Maga olyan csodálatosan sikított, hogy mindenki elhitte, tényleg fél, de... - Ismét megköszörülte a torkát, most valamivel sietősebben, és kicsit hátrébb lépett. - Azt próbálom meg az értésére adni, szeretném, ha maradna. Ránk vár a nagyvilág, ezer város hívogatja az ilyen társulatot, és bármi is kergesse kegyedet, az nálam sosem fogja megtalálni. Akima emberei közül néhányan, és Sillia társulatából azok, akiket nem hurcoltak át a folyón, csatlakozni fognak hozzám. Valan Luca társulata lesz a legnagyobb és a legjobb, amit a világ valaha is láth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ni? Miért kellene maradnom? Kezdettől fogva megmondtam magának, csupán Ghealdanig akarunk eljutni, és a helyzet azóta sem vált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át azért, hogy gyerekeket szüljön nekem! - A férfi két kézzel megragadta Nynaeve egyik tenyerét. - Nana, az ön szeme elnyeli a lelkemet! Az ajka lángra lobbantja a szívemet, vállát látva lüktetni kezd a vérem, 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yorsan félbeszak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feleségül akar venni engem? - kérdezte hitetlenked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ségül? - Luca döbbenten nézett rá. - Vagyis... izé... hát persze. Magától értetődik! - A férfi hangja visszanyerte erejét, és Luca az ajkához szorította Nynaeve ujjait. - Az első városban összeházasodunk, ahol meg tudom szervezni. Még soha, egyetlen nőnek sem kértem meg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zt el is hiszem! - válaszolta Nynaeve remegő hangon. Nem kis erőfeszítésébe került kiszabadítani a kezét. - Nagy megtiszteltetés ez persze nekem, Luca mester,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n, Nana! Csak Va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ban el kell utasítanom kérését. Valaki más jegyese vagyok. - Bizonyos módon ez igaz is volt. Lehet, hogy Lan Mandragoran csak ajándékként hagyta nála pecsétgyűrűjét, de Nynaeve másként értelmezte a gesztust. - És itt fogom hagyni ö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gúzsba kellene kötnöm, hogy magammal vigyem. - A mocsok és a szakadások kicsit csökkentették az összhatást, amikor a felegyenesedő férfi elegánsan meglengette a köpenyét. - Idővel majd elfelejti azt a fick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csak próbálja meg, és majd szólok Unónak, és akkor maga azt kívánja, bárcsak inkább hurkába töltötték volna! - A fickó mintha meg sem hallotta volna. Nynaeve egy ujjal keményen oldalba bökte. - Maga nem ismer engem, Valan Luca. Semmit sem tud rólam. Az ellenségeim, akiket csak úgy mellékesen elintéz, elevenen megnyúznák magát, és arra kényszerítenék, hogy a puszta csontjain táncoljon, és maga még azért is hálás lenne, ha ennél jobban nem bántanák. Tehát akkor én most megyek, és nincs időm arra, hogy tovább hallgassam az ostobaságait. Nem! Ne mondjon semmi mást! Döntöttem, és maga ezen nem tud változtatni. Úgyhogy legjobb, ha abbahagyja a nyavalyg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keservesen felsóhaj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az egyetlen nő az életemben, Nana. Más férfiak csak hadd omoljanak az unalmas némberek lába elé. Maga mellett egy férfi tudja, hogy tűzön kell járnia, és puszta kézzel kell megszelídíteni az oroszlánt, ha kegyedhez közeledik. Minden nap egy kaland, és minden éjszaka... - A mosolya miatt Nynaeve majdnem betörte az orrát. - Még találkozunk, Nana. És akkor majd engem választ. Ezt lelkem legmélyéről érzem. - Drámai mozdulattal a mellére csapott, és még szélesebb ívben meglengette köpenyét. - És ezt maga is jól tudja, kedves Nana. A szíve legmélyén tudja ez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nem tudta, hogy a fejét csóválja, vagy tátott szájjal bámulja. Tényleg bolondok a férfiak. </w:t>
      </w:r>
      <w:r>
        <w:rPr>
          <w:rFonts w:eastAsia="Times New Roman" w:cs="Times New Roman" w:ascii="Times New Roman" w:hAnsi="Times New Roman"/>
          <w:i/>
          <w:iCs/>
          <w:color w:val="auto"/>
          <w:sz w:val="22"/>
          <w:szCs w:val="22"/>
          <w:lang w:val="hu-HU" w:eastAsia="zxx" w:bidi="zxx"/>
        </w:rPr>
        <w:t>Az össz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n ragaszkodott ahhoz, hogy visszakísérje a kocsihoz, miközben belekarolt, mintha csak egy bálon parádézta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on kapta magát, hogy halkan káromkodik, ami nagyon jól illett a rettenetes zűrzavarhoz, a fogatokhoz siető istállószolgákhoz, az emberek üvöltéséhez, a lovak nyerítéséhez, a medvék brummogásához és a leopárdok hörgéséhez. Csak egyszer is próbáljon meg Nynaeve megjegyzéseket tenni arra, hogy erkölcstelenül mutogatja a lábát! Pontosan látta, ahogy valósággal turbékolni kezdett ez a perszóna, amikor Valan Luca felbukkant. És még pihegett is hozzá. Akárcsak Galadot látva. Persze, nem mintha ő maga szívesen viselt volna nadrágot. Persze, a nadrág kényelmesebb és hűvösebb, mint a szoknya. Nagyon is értette már, miért hordott Min olyan szívesen férfiöltözéket. Legalábbis nagyjából. Természetesen először meg kellett szabadulnia az ostoba érzéstől, hogy a kabátkája egy alig csípőig érő ruhadarab. Idáig már eljutott. Nem, mintha ezt hajlandó lenne elmondani Nynaeve-nak. Nem, amilyen csípős annak a némbernek a nyelve. Tudnia kellett volna, hogy Galadot nem érdekli az ár, ha arról van szó, hogy betartsa az adott szavát. Hiszen éppen elég alkalommal elmondta neki, hogyan viselkedik Galad. Aztán még hogy a Prófétával is kikezdjen! Nynaeve nem szokta meggondolni, milyen következményekkel járhat a viselkedés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ondtál valamit? - kérdezte Birgitte. Az asszony magasba húzta a szoknyáját, és a karjára tekerte, hogy lépést tudjon tartani vele, és eközben szégyentelenül mutogatta a lábát. A kék brokátpapucsoktól kezdve egy egészen jó darabig, a térde </w:t>
      </w:r>
      <w:r>
        <w:rPr>
          <w:rFonts w:eastAsia="Times New Roman" w:cs="Times New Roman" w:ascii="Times New Roman" w:hAnsi="Times New Roman"/>
          <w:i/>
          <w:iCs/>
          <w:color w:val="auto"/>
          <w:sz w:val="22"/>
          <w:szCs w:val="22"/>
          <w:lang w:val="hu-HU" w:eastAsia="zxx" w:bidi="zxx"/>
        </w:rPr>
        <w:t xml:space="preserve">fölött. </w:t>
      </w:r>
      <w:r>
        <w:rPr>
          <w:rFonts w:eastAsia="Times New Roman" w:cs="Times New Roman" w:ascii="Times New Roman" w:hAnsi="Times New Roman"/>
          <w:color w:val="auto"/>
          <w:sz w:val="22"/>
          <w:szCs w:val="22"/>
          <w:lang w:val="hu-HU" w:eastAsia="zxx" w:bidi="zxx"/>
        </w:rPr>
        <w:t>Ezek az áttetsző selyemharisnyák cseppet sem fedtek annyira, mint a nadr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torp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véleményed a ruhám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lehet benne mozogni - jelentette ki Birgitte határozottan. Elayne bólintott. - Persze, szerencse, hogy nem hájas a feneked, amilyen szűk ez 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onnal tovább ment, miközben nagyot rántott kabátkáján. Ettől az persze még nem lett hossza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Nynaeve csípős nyelve semmivel sem volt rosszabb Birgittéénél. Tulajdonképpen meg kellett volna követelni, hogy Birgitte megesküdjön, engedelmeskedni fog neki, de legalábbis arra, hogy kellő tiszteletet tanúsít. Erre majd gondolnia kell, ha eljön az ideje annak, hogy Randet magához kösse. Amikor Birgitte savanyú képpel utolérte, mintha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tt volna az, akinek végsőkig próbára tették a türelmét, már egyikük sem volt hajlandó szólni egy szót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zöld színű, rávarrt érmékkel díszített ruhába burkolózó, világosszőke seanchan asszony kampós botjával irányította a hatalmas </w:t>
      </w:r>
      <w:r>
        <w:rPr>
          <w:rFonts w:eastAsia="Times New Roman" w:cs="Times New Roman" w:ascii="Times New Roman" w:hAnsi="Times New Roman"/>
          <w:i/>
          <w:iCs/>
          <w:color w:val="auto"/>
          <w:sz w:val="22"/>
          <w:szCs w:val="22"/>
          <w:lang w:val="hu-HU" w:eastAsia="zxx" w:bidi="zxx"/>
        </w:rPr>
        <w:t xml:space="preserve">s'redit </w:t>
      </w:r>
      <w:r>
        <w:rPr>
          <w:rFonts w:eastAsia="Times New Roman" w:cs="Times New Roman" w:ascii="Times New Roman" w:hAnsi="Times New Roman"/>
          <w:color w:val="auto"/>
          <w:sz w:val="22"/>
          <w:szCs w:val="22"/>
          <w:lang w:val="hu-HU" w:eastAsia="zxx" w:bidi="zxx"/>
        </w:rPr>
        <w:t>bikát, amelyik az oroszlánketreceknek otthont adó nehéz kocsit tolta maga előtt. Egy mocskos bőrmellényt viselő lovászlegény tartotta a kocsi rúdját, és odairányította arra a helyre, ahol a lovakat könnyebben elé lehetett fogni. Az oroszlán fel-alá sétált a ketrecében, időnként csapott egyet a farkával, és néhány alkalommal érdesen felhör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erandin - szólalt meg Elayne -, beszélnem kell vel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Morelin. - A nő kizárólag a hatalmas agyarú, szürke állatra figyelt. Elnyújtott kiejtése miatt a legtöbben alig ért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rögtön, Cerandin! Nincsen idő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onban a nő nem állította meg a </w:t>
      </w:r>
      <w:r>
        <w:rPr>
          <w:rFonts w:eastAsia="Times New Roman" w:cs="Times New Roman" w:ascii="Times New Roman" w:hAnsi="Times New Roman"/>
          <w:i/>
          <w:iCs/>
          <w:color w:val="auto"/>
          <w:sz w:val="22"/>
          <w:szCs w:val="22"/>
          <w:lang w:val="hu-HU" w:eastAsia="zxx" w:bidi="zxx"/>
        </w:rPr>
        <w:t xml:space="preserve">s'reditet, </w:t>
      </w:r>
      <w:r>
        <w:rPr>
          <w:rFonts w:eastAsia="Times New Roman" w:cs="Times New Roman" w:ascii="Times New Roman" w:hAnsi="Times New Roman"/>
          <w:color w:val="auto"/>
          <w:sz w:val="22"/>
          <w:szCs w:val="22"/>
          <w:lang w:val="hu-HU" w:eastAsia="zxx" w:bidi="zxx"/>
        </w:rPr>
        <w:t>csak amikor a lovász odakiabált neki, hogy a kocsi a megfelelő helyen áll. Ekkor türelmetlenül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 Morelin? Nagyon sok a dolgom! Ezenkívül szeretnék átöltözni. Ez a ruha nem alkalmas az utazásra. - Az állat türelmesen várakozva állt a háta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ája kissé lebiggy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utazunk, Cerand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tudom. A zavargások. Nem lenne szabad megengedni az ilyesmit. Ha ez a Próféta úgy véli, hogy tehet velünk valamit, akkor majd meglátja, mire képes Mer és Sanit. - Elfordult, és kampós botjával vakargatni kezdte Mer ráncos oldal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állat erre hosszú orrával megérintette a nő vállát. Cerandin ormánynak nevezte ezt a testrészt. - Van, aki inkább </w:t>
      </w:r>
      <w:r>
        <w:rPr>
          <w:rFonts w:eastAsia="Times New Roman" w:cs="Times New Roman" w:ascii="Times New Roman" w:hAnsi="Times New Roman"/>
          <w:i/>
          <w:iCs/>
          <w:color w:val="auto"/>
          <w:sz w:val="22"/>
          <w:szCs w:val="22"/>
          <w:lang w:val="hu-HU" w:eastAsia="zxx" w:bidi="zxx"/>
        </w:rPr>
        <w:t xml:space="preserve">lopart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grolmot </w:t>
      </w:r>
      <w:r>
        <w:rPr>
          <w:rFonts w:eastAsia="Times New Roman" w:cs="Times New Roman" w:ascii="Times New Roman" w:hAnsi="Times New Roman"/>
          <w:color w:val="auto"/>
          <w:sz w:val="22"/>
          <w:szCs w:val="22"/>
          <w:lang w:val="hu-HU" w:eastAsia="zxx" w:bidi="zxx"/>
        </w:rPr>
        <w:t xml:space="preserve">alkalmaz a csatában, de ha a </w:t>
      </w:r>
      <w:r>
        <w:rPr>
          <w:rFonts w:eastAsia="Times New Roman" w:cs="Times New Roman" w:ascii="Times New Roman" w:hAnsi="Times New Roman"/>
          <w:i/>
          <w:iCs/>
          <w:color w:val="auto"/>
          <w:sz w:val="22"/>
          <w:szCs w:val="22"/>
          <w:lang w:val="hu-HU" w:eastAsia="zxx" w:bidi="zxx"/>
        </w:rPr>
        <w:t xml:space="preserve">s'reditet </w:t>
      </w:r>
      <w:r>
        <w:rPr>
          <w:rFonts w:eastAsia="Times New Roman" w:cs="Times New Roman" w:ascii="Times New Roman" w:hAnsi="Times New Roman"/>
          <w:color w:val="auto"/>
          <w:sz w:val="22"/>
          <w:szCs w:val="22"/>
          <w:lang w:val="hu-HU" w:eastAsia="zxx" w:bidi="zxx"/>
        </w:rPr>
        <w:t>megfelelően haszná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radj nyugton, és figyelj rám! - szólt rá Elayne határozottan. Komoly nehézséget okozott neki ügyelnie a méltóságára, amikor a seanchan asszony olyan kitérő válaszokat adott, Birgitte pedig mellén összefont karral ott állt mellette. Biztosra vette, az a némber csak arra vár, hogy megint sértegethesse. - Nem a társulatra gondoltam. Csak magamra, Nanára, meg rád. Még ma reggel hajóra szállunk. Néhány óra múlva mindörökre itthagyjuk a Próféta felségterületé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randin megfontoltan megcsóvál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upán néhány folyami hajó képes a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szállítására, Morelin. Ám még ha találna is egy alkalmasat, mihez kezdenénk utána? Nem hiszem, hogy egyedül dolgozva olyan sokat kereshetnék, mint Luca mesternél, még akkor sem, ha ön a kötélen táncol, vagy Maerion nyíllal célba lőne. És azt hiszem, Thom zsonglőrködhetne. Nem. Nem, jobb, ha ittmaradunk a társulatná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s'rediteket </w:t>
      </w:r>
      <w:r>
        <w:rPr>
          <w:rFonts w:eastAsia="Times New Roman" w:cs="Times New Roman" w:ascii="Times New Roman" w:hAnsi="Times New Roman"/>
          <w:color w:val="auto"/>
          <w:sz w:val="22"/>
          <w:szCs w:val="22"/>
          <w:lang w:val="hu-HU" w:eastAsia="zxx" w:bidi="zxx"/>
        </w:rPr>
        <w:t>itt kell hagynunk - ismerte be Elayne. - Viszont biztosra veszem, hogy Luca mester jól fog gondoskodni róluk. Nincs több fellépés, Cerandin. Nem lesz rá szükség. Ahová én megyek, ott olyan asszonyok várnak, akik szívesen megtudnák... - Hirtelen rájött, hogy még mindig ott áll a közelükben a rókaképű, hihetetlenül vastag orrú lovász, aki mindent hall. - ... akik tudni szeretnék, honnan jöttél. Többet annál, mint amennyiről eddig beszámoltál nekem. - Nem, a fickó nem hallgatózott. Kéjes mosollyal méregette Birgitte mellét és Elayne lábát. A lány olyan szigorú pillantást vetett rá, hogy a fickó arcáról lehervadt a mosoly, és elment a dolg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randin ismét a fejét csóv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haggyam Mert, Sanitot és Nerint, hogy olyan férfiak vigyázzanak rájuk, akik még a közelükbe sem mernek menni? Nem, Morelin! Luca mesternél maradunk. Ön is. Sokkal jobb lesz így. Emlékszik arra, milyen elcsigázottan érkezett meg? Biztos nem akarja, hogy újra olyan legy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vett egy mély lélegzetet, és közelebb lépett hozzá. Birgittén kívül senki sem volt olyan közel, hogy kihallgathassa őket, de nem akart felesleges kockázatot váll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erandin, az igazi nevem Elayne. A Trakand-ház tagja vagyok, Andor leányörököse. Egy napon én leszek Andor királynő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re emlékezett, hogyan viselkedett ez az asszony az első nap, és még inkább arra, amit a seanchanokról mesélt nekik, ennek a kinyilatkoztatásnak elégnek kellett volna lennie ahhoz, hogy minden ellenállást csírájában fojtson el. Ehelyett Cerandin keményen a szeméb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állította, hogy nemes hölgy, amikor ideérkezett, de... - Csücsörített a szájával, és végignézett Elayne nadrágján. - Maga nagyon jó kötéltáncosnő, Morelin. Egy kevés gyakorlással egy szép napon még ahhoz is elég ügyes lesz, hogy a császárnő előtt mutathassa meg a tudását. Mindenkinek megvan a maga helye, és mindenkinek a helyén van a hel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ája egy pillanatig némán mozgott, anélkül, hogy egy szót is ki tudott volna mondani. Cerandin nem hit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en elég időt pocsékoltam el, Cerand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arja után nyúlt, hogy szükség esetén magával rángassa, de Cerandin megragadta a kezét, megcsavarta, és egy fájdalmas sikoltás után Elayne azon kapta magát, hogy tágra nyílt szemmel lábujjhegyen áll, azon töprengve, hogy a csuklója törik el, vagy először a karja szakad ki a vállából. Birgitte meg egyszerűen ott állt mellette, a melle alatt keresztbefont kézzel, és volt annyira szégyentelen, hogy kérdőn a magasba húzta egyik szemöldö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fogát csikorgatta. Nem fog segítséget ké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 el, Cerandin! - parancsolta, és azt kívánta, bárcsak ne visított volna annyira a hangja. - Azt mondtam, azonnal engedj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randin egy pillanattal később tényleg elengedte, és bizalmatlanul hátrább lép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aga a barátnőm, Morelin, és mindig is az marad. Egy szép napon tényleg nemes hölgy lehet magából. Tudja, hogyan kell viselkedni, és ha magára vonná egy nagyúr figyelmét, az lehet, hogy odaveszi önt maga mellé, egyfajta </w:t>
      </w:r>
      <w:r>
        <w:rPr>
          <w:rFonts w:eastAsia="Times New Roman" w:cs="Times New Roman" w:ascii="Times New Roman" w:hAnsi="Times New Roman"/>
          <w:i/>
          <w:iCs/>
          <w:color w:val="auto"/>
          <w:sz w:val="22"/>
          <w:szCs w:val="22"/>
          <w:lang w:val="hu-HU" w:eastAsia="zxx" w:bidi="zxx"/>
        </w:rPr>
        <w:t xml:space="preserve">asaként.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sákat </w:t>
      </w:r>
      <w:r>
        <w:rPr>
          <w:rFonts w:eastAsia="Times New Roman" w:cs="Times New Roman" w:ascii="Times New Roman" w:hAnsi="Times New Roman"/>
          <w:color w:val="auto"/>
          <w:sz w:val="22"/>
          <w:szCs w:val="22"/>
          <w:lang w:val="hu-HU" w:eastAsia="zxx" w:bidi="zxx"/>
        </w:rPr>
        <w:t xml:space="preserve">néha elveszik feleségül. Járjon a Fényben, Morelin! Nekem még be kell fejeznem a munkámat. - Odatartotta </w:t>
      </w:r>
      <w:r>
        <w:rPr>
          <w:rFonts w:eastAsia="Times New Roman" w:cs="Times New Roman" w:ascii="Times New Roman" w:hAnsi="Times New Roman"/>
          <w:i w:val="false"/>
          <w:iCs w:val="false"/>
          <w:color w:val="auto"/>
          <w:sz w:val="22"/>
          <w:szCs w:val="22"/>
          <w:lang w:val="hu-HU" w:eastAsia="zxx" w:bidi="zxx"/>
        </w:rPr>
        <w:t>Mern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ampós botot, mire a hatalmas állat rátekerte az ormányát. Ezután könnyedén körbevezette a kanbi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erandin! - csattant fel Elayne éles hangon. - Cerandin! - A világosszőke nő még csak vissza sem nézett. Elayne összevont szemöldökkel Birgitte felé fordult: - Te aztán sokat segítettél! - morogta. Ezzel továbblépdelt, mielőtt a másik válaszolha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utolérte, és mellette ment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lapján, amit hallottam és láttam, te sokat fáradoztál azon, időt és erőt nem kímélve, hogy visszaadd a gerincét ennek az asszonynak. Arra számítottál, hogy segítek újra megtö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ilyesmi nem állt szándékomban - morogta Elayne. - Hiszen segíteni akartam neki. Nagyon messze került otthonról, idegen itt, bárhová is fordul, egyedül van, és akadnak jó páran, akik nem lennének kedvesek hozzá, ha megtudnák, honnan is j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úgy tűnt, ő igencsak képes vigyázni magára - válaszolta Birgitte szárazon. - Vagy lehet, hogy ezt is tőled tanulta? Lehet, hogy tehetetlen volt, mielőtt rábukkantál volna? - Elayne dühös tekintete lepergett róla, mint a jég a forró acél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csak ott álltál, és bámultál! Pedig állítólag te vagy az én... - Gyorsan körülnézett. Csak egy oldalpillantás volt, de máris több lovászlegény fordult el gyorsan. - ... az őrzőm! Elvárom tőled, hogy vigyázz rám, ha nem alkalmazhatom az Egyetlen Hat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is körülnézett, de sajnálatos módon senki sem volt elég közel ahhoz, hogy elrettentse a beszéd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édelek, ha veszélybe kerülsz, de ha a veszély csak abból áll, hogy valaki a térdére fektet, mert úgy viselkedtél, mint egy neveletlen kölyök, akkor el kell döntenem, nem jobb-e, ha megleckéztetnek, és ezzel sok nehézséget elkerülhetsz a jövőben. Azt mondtad a lánynak, hogy egy trónt fogsz örökölni. Na még ilyet! Ha aes sedai akarsz lenni, akkor jobban teszed, ha elkezded gyakorolni, hogyan lehet az igazságot csűrni-csavarni, ahelyett, hogy hazudoz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nek leesett az álla. Csak, amikor megbotlott a saját lábában, tudta kinyö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e mondod - felelte Birgitte, és feltűnő érdeklődéssel kezdte el szemlélni a lány flitteres nadrág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tudta, mitévő legyen, Nynaeve állandóan piszkálta éles nyelvével, Cerandin olyan makacs, mint két öszvér, és most még ez is! Hátravetette a fejét, és minden elkeseredését beleadva üvölte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hallgatott, úgy tűnt, hogy egyszerre az összes állat megnyugodott. A lovászok ott álltak, és őt bámulták. Elayne hűvösen semmibe vette a férfiakat. Most már semmi sem idegesítette. Jegesen nyugodt volt, és tökéletesen uralkodott önmag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ért kiabáltál? - kérdezte Birgitte, ferdén tartott fejjel. - Esetleg megéheztél? Azt hiszem, keríthetek egy dajkát, aki majd elring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enes háttal továbbvonult. Hörgése bármelyik leopárdnak a dicsőségére válhatott volna.</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nyolc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ÚCSÚZÁSO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visszaért a lakókocsiba, Nynaeve felhúzott egy másik - tisztességes - ruhát. Kicsit morgott, mert ehhez egy teljes sor gombot először ki kellett gombolnia a ruha hátán, majd még egy sort minden segítség nélkül be is kellett gombolni. A finom szabású, legjobb minőségű gyapjúból készült ruhát ugyan a lehető legnagyobb jóakarattal sem lehetett volna divatosnak nevezni, de legalább sehol sem keltett feltűnést. Bár határozottan melege lett benne, ennek ellenére jó érzés volt újra tisztességes öltözéket viselni. Csakhogy valamiért mégis úgy érezte magát, mintha a kelleténél több ruha lenne rajta. Ennek bizonyára a hőség volt az o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letérdelt a parányi cserépkályha elé, kinyitotta a vasajtót, és nekilátott kiszedni értékesebb holmijai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sokára a kifordult kőgyűrű ott pihent övtáskájában, Lan nehéz pecsétgyűrűje és saját, Nagy Kígyós gyűrűje mellett. A parányi, aranyozott dobozka, benne az Amatherától kapott gyémántokkal a bőrtáskába került, akárcsak azok a gyógyfüves zacskók, melyeket Mardecinből, Ronde Macurától hozott el. Ide tette az apró mozsarat és a mozsártörőt is, melyekkel össze lehet zúzni a növényeket. Megtapogatta a zacskókat, csak hogy jobban emlékezzen arra, melyikben mi is van. Volt itt mindenre gyógyfű és még rettenetes ízű nyelvvágógyökér is. Ide került a három hitellevél meg a hat pénzeszacskó közül három, ám ezek távolról sem voltak olyan nehezek, mint korábban. Végül is, ő fizette ki a menazséria útiköltségeit Ghealdanban. Lehet, hogy Lucát már nem érdekelte a száz aranymárka, de a társulat pénzét lelkiismeret-furdalás nélkül bezsebelte. Az egyik levél, amelyik feljogosította felmutatóját arra, hogy az amyrlin nevében járjon el, bármit is tesz, becsusszant a gyűrűk mellé, az övtáskába. Samaráig nem jutott el más, mint néhány kósza szóbeszéd arról, hogy Tar Valonban valaki összecsapott valakivel, így ez a dokumentum Siuan Sanche aláírása ellenére egyszer még hasznukra válhat. A sötét fadobozkát otthagyta, akárcsak a másik három pénzeszacskót és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tartalmazó durva jutazsákot is, amelyikhez semmiképpen nem akart még csak hozzáérni sem. Mellettük hagyta azt az ezüst nyílvesszőt, melyet Elayne akkor talált, amikor Nynaeve ismét összecsapott Moghedienn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y pillanatig komoran méregette a nyílvesszőt, és eltöprengett Moghedienről. Az lesz a legjobb, ha mindent megtesz azért, hogy elkerülje vele a találkozást. Bizony ám! </w:t>
      </w:r>
      <w:r>
        <w:rPr>
          <w:rFonts w:eastAsia="Times New Roman" w:cs="Times New Roman" w:ascii="Times New Roman" w:hAnsi="Times New Roman"/>
          <w:i/>
          <w:iCs/>
          <w:color w:val="auto"/>
          <w:sz w:val="22"/>
          <w:szCs w:val="22"/>
          <w:lang w:val="hu-HU" w:eastAsia="zxx" w:bidi="zxx"/>
        </w:rPr>
        <w:t xml:space="preserve">Egyszer már legyőztem. </w:t>
      </w:r>
      <w:r>
        <w:rPr>
          <w:rFonts w:eastAsia="Times New Roman" w:cs="Times New Roman" w:ascii="Times New Roman" w:hAnsi="Times New Roman"/>
          <w:color w:val="auto"/>
          <w:sz w:val="22"/>
          <w:szCs w:val="22"/>
          <w:lang w:val="hu-HU" w:eastAsia="zxx" w:bidi="zxx"/>
        </w:rPr>
        <w:t xml:space="preserve">Másodszor viszont gúzsba kötve felakasztották, mint egy vég sonkát füstölni. Ha nem lett volna ott Birgitte... </w:t>
      </w:r>
      <w:r>
        <w:rPr>
          <w:rFonts w:eastAsia="Times New Roman" w:cs="Times New Roman" w:ascii="Times New Roman" w:hAnsi="Times New Roman"/>
          <w:i/>
          <w:iCs/>
          <w:color w:val="auto"/>
          <w:sz w:val="22"/>
          <w:szCs w:val="22"/>
          <w:lang w:val="hu-HU" w:eastAsia="zxx" w:bidi="zxx"/>
        </w:rPr>
        <w:t xml:space="preserve">Saját akaratából tett így. </w:t>
      </w:r>
      <w:r>
        <w:rPr>
          <w:rFonts w:eastAsia="Times New Roman" w:cs="Times New Roman" w:ascii="Times New Roman" w:hAnsi="Times New Roman"/>
          <w:color w:val="auto"/>
          <w:sz w:val="22"/>
          <w:szCs w:val="22"/>
          <w:lang w:val="hu-HU" w:eastAsia="zxx" w:bidi="zxx"/>
        </w:rPr>
        <w:t xml:space="preserve">Hiszen ezt az a némber maga mondta, és igaz is volt. </w:t>
      </w:r>
      <w:r>
        <w:rPr>
          <w:rFonts w:eastAsia="Times New Roman" w:cs="Times New Roman" w:ascii="Times New Roman" w:hAnsi="Times New Roman"/>
          <w:i/>
          <w:iCs/>
          <w:color w:val="auto"/>
          <w:sz w:val="22"/>
          <w:szCs w:val="22"/>
          <w:lang w:val="hu-HU" w:eastAsia="zxx" w:bidi="zxx"/>
        </w:rPr>
        <w:t xml:space="preserve">Ismét le tudnám győzni. Ebben biztos vagyok. De ha nem sikerül... </w:t>
      </w:r>
      <w:r>
        <w:rPr>
          <w:rFonts w:eastAsia="Times New Roman" w:cs="Times New Roman" w:ascii="Times New Roman" w:hAnsi="Times New Roman"/>
          <w:color w:val="auto"/>
          <w:sz w:val="22"/>
          <w:szCs w:val="22"/>
          <w:lang w:val="hu-HU" w:eastAsia="zxx" w:bidi="zxx"/>
        </w:rPr>
        <w:t>Ha csődöt mon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gpróbálta semmibe venni a hátul fekvő viaszosvászon zsákot. Ugyanakkor pontosan tudta, semmivel sem kellemesebb a zsák tartalmára gondolni, mint azon töprengeni, mi is történik vele, ha Moghedien újra lecsap rá. Így aztán a végén vett egy mély lélegzetet, óvatosan benyúlt a lyukba, és a madzagjánál fogva kiemelte a zsákot. Abban a pillanatban rájött, hogy az előbb tévedett. A gonoszság valósággal lecsapott a kezére, erősebben, mint valaha, mintha csak a Sötét Úr tényleg személyesen azon fáradozna, hogy összetörje a zsákban lapuló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pecsétet. Akkor már sokkal jobb volt egész nap azon töprengeni, mi lenne, ha tényleg Moghedien kezébe kerülne. A gondolat és a valóság között nagy volt a különbség. Bizonyára csak képzelődött, hiszen Tanchicóban semmi ilyet nem érzett, de mégis azt kívánta, bárcsak Elayne cipelné ezt a holmit. Vagy bárcsak egyszerűen itthagyhatná.</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 légy már bolond! </w:t>
      </w:r>
      <w:r>
        <w:rPr>
          <w:rFonts w:eastAsia="Times New Roman" w:cs="Times New Roman" w:ascii="Times New Roman" w:hAnsi="Times New Roman"/>
          <w:color w:val="auto"/>
          <w:sz w:val="22"/>
          <w:szCs w:val="22"/>
          <w:lang w:val="hu-HU" w:eastAsia="zxx" w:bidi="zxx"/>
        </w:rPr>
        <w:t xml:space="preserve">- parancsolt határozottan magára. - </w:t>
      </w:r>
      <w:r>
        <w:rPr>
          <w:rFonts w:eastAsia="Times New Roman" w:cs="Times New Roman" w:ascii="Times New Roman" w:hAnsi="Times New Roman"/>
          <w:i/>
          <w:iCs/>
          <w:color w:val="auto"/>
          <w:sz w:val="22"/>
          <w:szCs w:val="22"/>
          <w:lang w:val="hu-HU" w:eastAsia="zxx" w:bidi="zxx"/>
        </w:rPr>
        <w:t xml:space="preserve">A pecsét zárja le a Sötét Úr börtönét. Egyszerűen csak elszabadult a fantáziád! </w:t>
      </w:r>
      <w:r>
        <w:rPr>
          <w:rFonts w:eastAsia="Times New Roman" w:cs="Times New Roman" w:ascii="Times New Roman" w:hAnsi="Times New Roman"/>
          <w:color w:val="auto"/>
          <w:sz w:val="22"/>
          <w:szCs w:val="22"/>
          <w:lang w:val="hu-HU" w:eastAsia="zxx" w:bidi="zxx"/>
        </w:rPr>
        <w:t>Ennek ellenére a zsákot ráejtette arra a piros ruhára, amelyet Luca készíttetett a számára, odapottyantotta, mintha egy félig rohadt patkány lett volna, majd az egészet alaposan becsomagolta, és sietve összekötözte. Ez a selyemcsomag aztán eltűnt egy nagyobb adag ruha kellős közepén, melyeket magával akart vinni, és az egészet beburkolta jó öreg, szürke útiköpenyébe. A néhány ujjnyi szövet elszigetelte a legfeketébb szörnyűség érzésétől, de ennek ellenére elfogta az érzés, hogy kezet kell mosnia. Bárcsak ne tudná annyira pontosan, mi van benne! Micsoda ostobaság! Elayne kinevetné, és Birgitte is. Mégpedig jogos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kiderült, hogy két batyut is kell kötnie azokból a ruhadarabokból, melyeket magával akart vinni. Fájt a szíve az összesért, amit itt kell hagynia. Még a mély kivágású kék selyemruháért is. Nem mintha arra gondolt volna, hogy valaha is viselje, és esze ágában sem volt a piros ruhát akárcsak megérinteni, mielőtt Salidarban átadná egy aes sedai-nak, de nem bírta megállni, hogy fejben össze ne adja annak a sok dolognak az árát - a lovakét, a kocsiét és a ruhákét -, amelyekért Tanchico elhagyása óta kellett fizetnie. Aztán még ott volt a hintó meg a textilfestékkel teli hordó. Ettől még Elayne-nek is megfájdult a foga, de az a perszóna természetesen nem gondolt az ilyesmire. Az ifjú hölgy bizonyára azt hitte, hogy elég csak belenyúlni a pénzeszacskójába ahhoz, hogy ott új érmék teremj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a másik batyut kötötte össze, amikor Elayne megjött, és szó nélkül felhúzott egy kék selyemruhát. Némán (eltekintve a szitkozódástól), mivel csak egészen kifacsart karral tudta begombolni a hátán a gombokat. Nynaeve segített volna neki, ha megkéri rá, de mivel Elayne-nek ez az eszébe sem jutott, így csupán végigmérte a másik nő testét öltözködés közben, hogy lát-e rajta új sérüléseket. Úgy vélte, pár perccel a visszatérés előtt hallotta Elayne-t felsikítani, és ha a lány tényleg összeverekedett Birgittével... Nem volt egyértelműen boldog amiatt, hogy nem látott sérüléseket. Alapjában véve egy folyami hajón ugyanolyan szűken lesznek, mint ebben a lakókocsiban, és az csak ront a dolgon, ha a két nőszemély egymás torkának ugrik. Ugyanakkor segített volna valamit, ha ezek ketten még az indulás előtt kieresztenek egy kis gőzt maguk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 szót sem szólt, miközben összecsomagolta saját dolgait. Még csak arra sem válaszolt, amikor Nynaeve egészen kedvesen megkérdezte tőle, hová a pokolba rohant az előbb. Válaszul Elayne előreszegezte állát, és olyan jeges pillantást vetett Nynaeve-ra, mintha ez a gyermek tényleg azt gondolná, hogy már anyja trónján 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llgatása minden szónál többet beszélt. Amikor csak három pénzeszacskót talált, egy pillanatra megtorpant, mielőtt kézbe vette volna őket, és ebben a pillanatban a kocsiban érezhetően lecsökkent a hőmérséklet. Pedig pontosan ez a három volt az ő része. Nynaeve-nak elege volt a morgásból amiatt, hogy mikor mire költi a pénzt. Lássa csak maga a kisasszony, hogyan tűnnek el az érmék! Akkor talán végre belátja, esetleg valamikor pénz nélkül kell zöldágra vergődniük. Amikor aztán Elayne felfedezte, hogy a gyűrű is eltűnt, s csupán a sötét doboz áll még 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ayne felemelte a dobozt, és kinyitotta a fedelét. Csücsörített az ajkával, amikor megvizsgálta a tartalmát, vagyis azt a két másik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amelyeket egészen Tearből cipeltek idáig. A parányi vaskorong mindkét oldalára szűkülő spirálokat metszettek. Még egy tízujjnyi hosszúságú, karcsú csat feküdt ott. Látszólag borostyánkőből készítették, de keményebb volt az acélnál, a belsejébe mégis valamilyen módon egy alvó asszony parányi figuráját helyezték el. Mindkettőt arra lehetett használni, hogy eljussanak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ám az út nem volt olyan könnyű és kényelmes, mint a gyűrű segítségével. Először a Szellemből kellett szálakat fonni. Az Öt Hatalom közül egyedül ezt lehetett alvás közben használni. Nynaeve-ot nem zavarta, hogy ezt a kettőt Elayne gondjaira bízta, hiszen ő maga a gyűrűt vette gondjaiba. Elayne valósággal becsapta a ládikó tetejét, majd kifejezéstelen arccal Nynaeve-ra nézett, és a dobozt az ezüst nyílvessző mellé dugta, az egyik csomagjába. Hallgatása szinte üvölt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is két batyuba fogta össze holmiját, ám az ő csomagjai nagyobbra sikerültek. A flitteres nadrágon és kabátkán kívül semmit sem hagyott hátra. Nynaeve visszafogta magát, bár legszívesebben rákérdezett volna, hogy Elayne megfeledkezett-e ezekről. Az ilyesmi megtörténhet, ha az ember duzzog. De há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ugye tudta, hogyan kell békét teremteni, ezért aztán nem erősködött. Beérte egy felhorkanással, amikor Elayne jelentőségteljes mozdulattal eltüntette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az egyik batyujában, de a cserében kapott jeges pillantás egyértelműen jelezte, hogy mondhatott volna, amit csak akart. Amikor végül kiértek a lakókocsiból, hallgatásukat darabokra vágva a bor behűtésére lehetett volna haszn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a férfiak már készen álltak. Meglehetősen rosszkedvűnek tűntek, és türelmetlen pillantásokat vetettek rá meg Elayne-re. Ezt meg hogy képzelték? Galadnak és Unónak nem kellett csomagolni. Thom furulyája és hárfája bőrtokban a hátán lógott, egy parányi csomag mellett, és Juilin, akinek bordázott kardtörője az övéről lógott, miközben embermagas vívóbotjára támaszkodott, szintén csak egy kisebb batyut - legalább rendesen megkötve - akasztott a vállára. A férfiak nem tartották gondnak, ha egy ruhát addig kellett viselniük, míg az cafatokban rohad le a testükr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rmészetesen Birgitte is készen állt, kezében íjával, oldalán a tegezzel, a lába előtt pedig egy köpenybe csomagolt batyu, amelyik nem sokkal volt kisebb, mint Elayne-é. Birgitte esetén Nynaeve elképzelhetőnek tartotta, hogy ő elrakta Luca ruháit, ám mégis meglepte, amit a nő felvett. Bő nadrágszoknyája akár megegyezhetett volna azzal, ami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viselt, ám ez inkább aranyszínű volt, mint sárga, és a nadrág szárait bokában nem kötötték össze. Ugyanolyan szabású kék zubbonyt viselt, mint amilyet az Álmok Világában is hor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megoldódott a rejtély, hogy honnan szerezte ezeket a ruhákat, amikor Clarine sietett oda, és hangosan sajnálkozott, hogy túl sokáig tartott a munka, na de legalább sikerült befejeznie a két másik nadrágszoknyát és egy zubbonyt. Ezek szépen összehajtva eltűntek Birgitte batyujában. Clarine még maradt, miközben nem győzte hangoztatni, mennyire sajnálja, hogy itthagyják a társulatot, és nem ő volt az egyetlen, aki a kapkodás, a csomagolás és az állatok befogása közben szakított néhány pillanatnyi időt arra, hogy elbúcsúzzon tőlük. Aludra odajött, és biztonságos utazást kívánt nekik, bárhová is menjenek, s mindezt jellegzetes, taraboni tájszólással. És hozott nekik két újabb doboznyi tűzbotocskát. Nynaeve sóhajtva bedugta őket a tarisznyájába. Az előzőeket szándékosan ottfelejtette, és Elayne a sajátjait eldugta egy zsák bab mögé, az egyik polcra, amikor azt hitte, Nynaeve nem néz oda. Petra felajánlotta nekik, hogy elkíséri őket a folyóig. Úgy csinált, mintha nem vette volna észre felesége aggódó pillantását. Ugyanezt javasolták nekik a Chavanák meg Kin és Bari, a zsonglőrök, de Nynaeve mindenkit biztosított arról, hogy erre nincs szükség. Petrával ellentétben, aki a homlokát ráncolta, jól látszott a többiek megkönnyebbülése. Gyorsan kellett válaszolnia, mert Galad és a többi férfi úgy tett, mintha semmi kifogásuk nem lenne az ajánlatok elfogadása ellen. Meglepő módon még Latelle is megjelent, szólt néhány sajnálkozó szót, mosolygott, és a szemén látszott, még a csomagjukat is hajlandó lenne vinni, csak hogy megszabaduljon tőlük. Nynaeve meglepődött, hogy Cerandin nem jött oda, de ugyanakkor ennek nagyon is örült. Lehet, hogy Elayne nagyon jól kijött ezzel a némberrel, de azóta a közjáték óta, amikor rátámadt az idomár, Nynaeve egyáltalán nem érezte jól magát, ha Cerandin a közelében volt, főleg azért, mert azon a perszónán nem is látszott, hogy neheztelne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utoljára érkezett, és egy maréknyi satnya, a hosszú szárazság miatt igencsak kisnövésű vadvirágot nyomott a kezébe. A Fény a megmondhatója annak, hol szedte őket. A virágot átadva halhatatlan szerelméről kezdett el szónokolni, virágos szavakkal kezdte Nynaeve szépségét dicsérni, és látványosan megfogadta, hogy megkeresi, még ha az egész világot is be kell járnia utána. Nynaeve maga sem értette, hogy most mitől kezdett el izzani az arca, de szigorú pillantása villámgyorsan eltüntette Juilin arcáról a vigyort, akárcsak a döbbenetet Uno képéről. Nem lehetett tudni, mi erről Thom és Galad véleménye, mivel ők elég bölcsnek bizonyultak ahhoz, hogy arcizmuk se ránduljon. Nynaeve képtelen volt Elayne-re és Birgittére n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rosszabb az volt az egészben, hogy csendben kellett ott állnia, miközben hullani kezdtek a kezében tartott száraz virágok szirmai, és az arca mindjobban elvörösödött. Ha elzavarja a férfit, azzal valószínűleg csak olajat öntött volna a tűzre, és remekül elszórakoztatta volna a többieket. Szinte megkönnyebbülten sóhajtott fel, amikor ez az eszement férfiú, rengeteg meghajlás és köpönyeglengetés után, végre táv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ben a virággal a csoport élére állt, hogy ne kelljen a többiek arcát látnia. Dühösen megigazította a csomagjait, ha azok félrecsúsztak. Alig jutottak látótávolságon túlra a vitorlavászon kerítés előtt álló lakókocsiktól, olyan dühvel vágta a földhöz a kókadt virágokat, hogy Ragan és a többi, durva öltözéket viselő shienari, akik a menazsériától az útig tartó szakasz közepén a fűben ülve vártak rájuk, döbbent pillantásokat váltottak. Mindannyian egy-egy csomagot viseltek a hátukon, természetesen csak egy aprót, közvetlenül a kardjuk mellett, de valamennyien olyan sok kulacsot akasztottak a nyakukba, hogy azzal napokig kibírnák. Minden harmadik harcos valahogyan még egy üstöt vagy egy főzőedényt is magára erősített. Jó. Ha már főzniük kell, akkor majd ők főznek. Nem várta meg, hogy eldöntsék, szabad-e közeledni hozzá, hanem büszkén kilépdelt az agyagos országút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rmészetesen Valan Luca miatt dühöngött. Miért kellett ennyire megszégyenítenie? Legszívesebben beverte volna a fickó fejét. Vinné el a Sötét Úr! De Lan Mandragorant sem kímélte a haragja. Lantol sosem kapott virágot. Nem, mintha ez fontos lett volna. Szerelmét sokkal mélyebb és érzelemmel telibb szavakkal fejezte ki, mint amilyenre Valan Luca valaha is képes lenne. Nynaeve szó szerint értette azt, amit Lucának mondott. Ha Lan mondaná, hogy vállára veszi, és elviszi, akkor arról semmilyen fenyegetéssel nem lehetett volna lebeszélni. Még az Egyetlen Hatalom segítségével is csak akkor tudta volna ettől visszatartani, ha gyorsabban csap le a férfi csókjainál, amelyektől az elméje ugyanúgy megpuhult, mint a lába, mert olyankor sem gondolkodni, sem elfutni nem tudott. Ennek ellenére hozhatott volna virágot. Annál mindenképpen jobb, mint hogy állandóan arról beszélt, miért nem szerethette. A férfiak és az adott szavuk! A férfiak és a </w:t>
      </w:r>
      <w:r>
        <w:rPr>
          <w:rFonts w:eastAsia="Times New Roman" w:cs="Times New Roman" w:ascii="Times New Roman" w:hAnsi="Times New Roman"/>
          <w:i/>
          <w:iCs/>
          <w:color w:val="auto"/>
          <w:sz w:val="22"/>
          <w:szCs w:val="22"/>
          <w:lang w:val="hu-HU" w:eastAsia="zxx" w:bidi="zxx"/>
        </w:rPr>
        <w:t xml:space="preserve">tisztesség!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 jegyese, igen? Ő és a magán háborúja az Árnyék ellen! A fickó igenis élni fog, és feleségül veszi, ha pedig valamiben ellenkezni próbálna, akkor majd helyreteszi a fejét. Csak hát, ott volt az az apró gond, hogy Lan Moiraine-hez kötődött. Ó, jaj! Nynaeve legszívesebben hangosan feljajdul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lefutott vagy száz lépést az agyagos országúton, mire a többiek végre utolérték. Elayne egy lapos oldalpillantást vetett rá, és hangosat szipákolt, miközben birokra kelt a hátáról állandóan lecsúszó jókora batyukkal. Miért kell mindig mindent magával vinnie? Birgitte mellette lépdelt, és úgy csinált, mintha magában beszélt volna, de azért ügyelt arra, hogy elég hangosan morogjon valamit azokról az asszonyokról, akik elrohannak, mint a carpan menyecskék, hogy levessék magukat egy sziklaszirtről. Nynaeve egyikükkel sem tör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körbevették őket. Galad ment elöl, két oldalt Thom és Juilin, a shienariak pedig jobb és bal oldalon két sorba rendeződtek. Gyanakvó szemek vizsgálták a csökevényes bokrokat és a legapróbb mélyedést is, az esetleges veszély jelei után kutatva. Nynaeve kicsit ostobán érezte magát, ahogy közöttük lépdelt. Azt hihette volna az ember, a többiek arra számítanak, hogy bármelyik pillanatban egy egész sereg bukkanhat elő a föld alól. Ráadásul úgy tettek, mintha Nynaeve meg a két másik nő tehetetlen kis jószág lett volna. A shienariak, akik némán követték Unót, még kardot is rántottak. Hogy miért, amikor egyetlen embert sem lehetett a közelben látni? Még a város előtti nyomornegyedek is kihaltnak tűntek. Galad pengéje a hüvelyben maradt, de Juilin harcra készen tartotta hüvelykujjnyi vastag botját, ahelyett, hogy sétapálcának használta volna. Thom kezében hirtelen kések villantak fel, de el is tűntek, mintha a férfi oda sem figyelt volna rájuk. Még Birgitte is nyílvesszőt fektetett a húrra. Nynaeve a fejét csóválta. A bajkeverőknek igen bátornak kell lenniük ahhoz, hogy megközelítsék az állig felfegyverzett csopor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beértek Samarába, és Nynaeve azt kívánta, bárcsak elfogadta volna Petra és a Chavanák ajánlatát, és mindenkit elhozott volna magának testőrül, aki csak jelentk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nyitva állt, senki sem őrizte, és a szürke városfal fölött hat fekete füstoszlop tört az égre. Az utcákon csend honolt. A bevert ablakok üvegcserepei csizmáik alatt csikorogtak, de ez volt az egyetlen hallható hang, eltekintve attól a távoli zúgástól, ami úgy hangzott, mintha rettenetesen nagy darázsrajok repülnének a városban. Az utca kövein összetört bútorok, eldobált ruhadarabok, fazekak és edények, a boltokból és a lakásokból kihajigált dolgok hevertek. Nem lehetett megállapítani, hogy fosztogatók vagy a menekültek felelősek ezért az összevisszaság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ak az anyagi javakat pusztították. Egy zöld selyemkabátos férfi hullája ernyedten és mozdulatlanul lógott ki félig az egyik ház ablakán, miközben egy bádogos műhelyének a padlásáról egy rongyos fickó holtteste lógott a kötélen. Néhány alkalommal bepillantva a mellékutcákba vagy a keskeny sikátorokba, olyan valamiket látott, amik leginkább elhajigált ruhák halmaira emlékeztették. Azonban tudta, hogy a látszat c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áz beszakított ajtaja ferdén lógott egy zsanéron, és a mögött kis lángnyelvek nyalogatták az egyik falépcsőt. A füst éppen ekkor kezdett el kitódulni. Az utcákon most nem járt senki, de akárki is felelt ezekért a dolgokért, az még nem járhatott messze. Nynaeve szüntelenül forgatta a fejét, és megpróbált egyszerre minden irányba figyelni, végül pedig ő is előhúzta k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a megerősödött a zümmögés, a düh szavak nélküli, hörgő üvöltése legfeljebb egy utcányira tőlük, néha viszont tompa zúgássá enyhült. Amikor azonban beütött a baj, az egész hirtelen és hang nélkül érkezett. Az egyik sarok mögül hirtelen, éhes farkasok hordájához hasonlóan, rengeteg férfi tódult elő. Az egyik faltól a másikig kitöltötték az utcát, de csupán csizmáik dobogása hallatszott. Megpillantva Nynaeve-ot és a többieket, olyan volt, mintha fáklyát dobtak volna a szénaboglyába. Vadul üvöltve, egy emberként előrevetették magukat, vasvillákat, kardokat, fejszéket és husángokat lengettek, mindent, amit fegyvernek lehetett haszná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ban éppen eléggé izzott a harag ahhoz, hogy megragadhass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ezt habozás nélkül meg is tette, anélkül, hogy észrevette volna Elayne körül az izzást. Tucatnyi lehetőség várt arra, hogy egyedül és segítség nélkül visszatartsa a csőcseléket, s egy további tucat arra, hogy megsemmisítse őket, ha akarja. Csak ne félt volna annyira Moghedientől! Nem tudhatta biztosan, hogy Elayne-t is a hasonló megfontolás tartotta-e vissza. Csak annyit tudott, hogy vasakarattal és lobogó dühvel tartott ki az Igazi Forrás mellett, de igazából nem a rárohanó tömegtől, hanem Moghedientől tartott. Érezte az Egyetlen Hatalmat, de nem merte használni. Nem, amíg a legcsekélyebb lehetőség is kínálkozik arra, hogy másként védjék meg magukat. Szinte már azt kívánta, bárcsak elszakíthatná azokat a szálakat, melyeket Elayne mostanra már biztosan megszőtt. Kell, hogy legyen más kiút is! Egy magas, szakadt piros kabátú fickó, akinek ruhája, figyelembe véve gazdag zöld és arany hímzését, nemrég még valaki másé lehetett, hosszú lábán a többieket megelőzve elöl rohant, s vadul lengette bárdját. Birgitte nyílvesszője pontosan a szemén találta el. Összeesett, mozdulatlanul feküdt a földön, a többiek pedig eltorzult arccal, artikulátlanul üvöltve áttapostak rajta. Semmi sem tarthatta fel őket. A haragtól és a rémülettől üvöltve Nynaeve a magasba rántotta kését, készen arra, hogy esetleg mégiscsak bevesse az Egyetlen Hat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 kősziklán megtörő hullám, a támadás úgy apadt el a shienariak acélfalán. A varkocsos férfiak alig voltak valamivel jobban öltözöttek, mint azok, akik ellen harcoltak. Kétkezes kardjukkal módszeresen dolgoztak, mint a munkáját végző kézműves, de a roham nem tudta átszakítani keskeny sorukat. A Próféta nevét üvöltő férfiak estek össze, de a többiek egyre csak jöttek, át a hulláikon. Juilin, ez a bolond is beállt a sorba, felül lapos, henger alakú kalapjával sötét fején. Alig hüvelykujjnyi vastag botja szinte láthatatlanul szelte a levegőt, ütéseket hárított, karokat tört el, és koponyákat szakított be. Thom a sor mögött maradt, és jól látható bicegéssel, de mégis gyorsan suhant egyik helyről a másikra, hogy szembeszálljon azzal, akinek valahogy sikerült átjutnia. Csak kés volt a két kezében, de ezek a kezek kardos támadókkal is végeztek. A mutatványos cserzett arcán komor kifejezés ült. Amikor egy jól megtermett fickó, aki egy patkolókovács bőrmellényét viselte, vasvillájával már majdnem elérte Elayne-t, Thom olyan vadul felüvöltött, mint az őrjöngő tömeg tagjai, s majdnem lemetszette a férfi fejét, ahogy átvágta a torkát. Az őrült kavargás közepette Birgitte a legnagyobb lelki nyugalommal sétált fel, alá, és minden nyilával eltalálta valakinek 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öbbiek tartották fel a csőcseléket, mégis Galad volt az, aki végleg visszavetette a támadókat. Úgy állt szemben a viharral, mintha csak bálban várt volna a következő táncra, mozdulatlan arccal, keresztbe font karral. Még azt sem tartotta fontosnak, hogy kardot rántson, míg egészen a közelébe nem értek. Ekkor táncba lendült, és mozgásának eleganciája halálos hajlékonysággá alakult. Nem szállt szembe velük, sokkal inkább utat vágott magának a csőcselék szívébe, egy olyan széles ösvényt, mint amilyen messze a kardjával elért. Néha öt vagy hat, karddal vagy bunkóként használt széklábakkal felszerelt férfi vette körül, de az összecsapás nem tartott sokáig - csak annyi ideig, míg a támadók meghaltak. A végén sem a haragjuk, sem a vérszomjuk nem tudta térdre kényszeríteni a harcost. Először előle rohantak el. Eldobták fegyvereiket, és amikor mások is csatlakoztak a menekülőkhöz, az áradat megnyílt előtte, mint egy szikla előtt. Amikor ugyanarra eltűntek, amerről jöttek, Galad jó húszlépésnyire a többiektől egyedül állt a halottak és a haldoklók között. Csak a sebesültek nyögése halla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borzongott, amikor a férfi lehajolt, és pengéjét megtörölte az egyik halott kabátjában. Még ekkor is elegáns volt. Még ekkor is szépnek látszott. A nő úgy vélte, most mindjárt hányni fo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csak nem is sejtette, meddig tartott az egész. A shienariak közül néhányan zihálva támaszkodtak kardjukra. Kellő tisztelettel bámulták Galadot. Thom összegörnyedt, egyik kezét a térdére támasztva, a másikkal meg megpróbálta távol tartani magától Elayne-t. Fennhangon bizonygatta a lánynak, hogy csupán ki kell fújnia magát. Lehet, hogy csak percekig tartott a harc, lehet, hogy órákig, Nynaeve nem tu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csa módon, most hiába nézett a köveken heverő sebesültekre, akik közül néhányan megpróbáltak arrébb csúszni, nem támadt fel benne az érzés, hogy meggyógyítsa őket az Egyetlen Hatalom segítségével. Egyáltalán nem érzett szánalmat. Nem messze tőle valaki elejtett egy vasvillát. A kétágú villa egyik hegyére egy férfi fejét, a másikra meg egy asszonyét tűzték. Nynaeve egyszerre érzett hányingert és megkönnyebbülést, hogy az ott nem az ő feje. Közben a hideg ráz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hangosan a többieknek. - Nagyon köszönöm! - A szavak kicsit nehezen törtek elő belőle, mert nem szívesen ismerte el, hogy nem tudott volna valamit ugyanilyen jól saját maga is megcsinálni. Aztán Birgitte egyetértően bólintott, és Nynaeve-nak meg kellett küzdenie saját magával. Ez az asszony ugyanolyan sokat tett, mint a többiek. Jóval többet, mint ő maga. Így aztán kését visszacsúsztatta az övébe. - Te... nagyon jól lő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gyorogva, mint aki tudja, milyen nehezére esett Nynaeve-nak kimondani ezeket a szavakat, Birgitte nekilátott összegyűjteni az ellőtt nyílvesszőket. Nynaeve megborzongott, és igyekezett nem odan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shienari megsebesült, és Thom meg Juilin is vérzett, de úgy viselkedtek, mint az igazi férfiak. Mindenki azt állította, hogy csak egy karcolás, amit rajta lát. Csodálatos módon Galadnak a haja szála sem görbült. Bár ez talán nem is volt olyan csodálatos, figyelembe véve, milyen ördögi ügyességgel mozgatta a kardját. Még Uno is azt mondta, hogy azonnal tovább kell menniük, bár az egyik karja élettelenül csüngött alá, és egy akkora vágás tátongott az egyik halántékán, hogy az szinte tökéletes tükörképe lesz a másik oldalon a régi sebhelynek, hacsak valaki nem gyógyítja meg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Nynaeve cseppet sem habozott továbbmenni, bár magában azt mondogatta, hogy tulajdonképpen a sebesültekkel kellene foglalkoznia. Elayne átölelte Thomot, az öreg azonban nem volt hajlandó a lányra támaszkodni. Aztán egyszerűen elkezdte magas énekben az egyik ősi balladát szavalni, de olyan virágos szavakkal kifejezve, hogy csak alig lehetett abban felismerni Kirukan, a Trallok háború egyik szép harcos királynőjének történet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noman szólva, annak a némbernek gyakran olyan volt a hangulata, mint a bozótosban rekedt vadkannak - morogta Birgitte halkan maga elé. - Senki mással nem lehetett volna összehasonl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fogát csikorgatta. Ő aztán többet nem fogja dicsérni ezt a némbert, mindegy, hogy mit tesz. Ha jobban belegondol, ebből a távolságból bármelyik folyóközi férfi célba talált volna. Még a legények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mpa moraj követte őket, halk zúgás, valahonnan a közelből, és időnként elfogta az az érzés, hogy a kivert üvegű ablakok némelyikéből láthatatlan szemek követik útjukat. Az előbbi összecsapásnak azonban híre mehetett, esetleg a titokzatos megfigyelő a maga szemével láthatta az eseményeket, mert egyetlen teremtett lélekkel sem találkoztak, míg hirtelen az egyik sarok mögül két tucatnyi fehérköpeny fordult be eléjük. Az osztag egyik fele kardot tartott a kezében, míg a másik felajzott íjat. A shienariak a pillanat tört része alatt kardot rán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nak csak néhány szót kellett váltani a fehérköpenyeket vezető, savanyú képű, kerek sisakos fickóval, és már át is engedték őket, bár az osztagparancsnok bizalmatlanul bámulta a shienariakat meg Thomot, Juilint, de Birgittét is. Ez éppen elég volt ahhoz, hogy Nynaeve dühbe guruljon. Már az is kellően megfeküdte a gyomrát, hogy Elayne magasba szegett állal úgy vonult el a fehérköpenyek között, mintha azok a szolgái lettek volna, de azt már végképp nem bírta, hogy nyíltan semmibe vegy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már nem volt messze. Néhány alacsony, nádtetejű raktárépület mögött a városka három mólója éppen csak beért a félig kiszáradt folyó közepére, a vastag, száraz agyagrétegen túl csordogáló vízig. Az egyik móló végén egy egyszerű, eléggé mélyre merülő, kétárbocos hajó himbálódzott. Nynaeve remélte, hogy nem lesz nehéz külön kabint kapniuk. És azt is, hogy a hajó nem fog nagyon imbolyog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ebb embercsoport várakozott a rakparton, magán érezve négy fehérköpenyes őr figyelő tekintetét. Vagy egy tucatnyi férfi lehetett ott, valamennyi öreg és lerongyolódott, horzsolásokkal és zúzódásokkal teli, meg kétszer annyi asszony, szinte mind két-három gyerekkel a szoknyája mellett vagy a karjában, sőt, néhányan csecsemőkkel. Két másik fehérköpeny közvetlenül a móló bejárata előtt állt. A gyerekek anyjuk szoknyájába rejtették arcukat, de a felnőttek vágyakozva bámulták a hajót. A látványtól majdnem megszakadt Nynaeve szíve. Jól emlékezett arra, hogy Tanchicóban ugyanez volt a helyzet, csak ott még többen is voltak a menekülők. Az emberek kétségbeesetten szerettek volna biztonságos helyre jutni. Akkor nem tehetett semmit sem ér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bármit tehetett volna ezekért itt, Galad megragadta őt meg Elayne-t, és végigcipelve a mólón, egy imbolygó deszkán át a hajó fedélzetére tuszkolta őket. Hat további, szigorú arcú, fehér zubbonyt, csillogó mellvértet és kerek sisakot viselő férfi várta őket fent, akik a hajó végében, a korlát mellett kuporgó, mezítlábas és többnyire meztelen felsőtestű alakokat figyelték. Nehéz volt eldönteni, hogy a kapitány a fehérköpenyeket méregeti nagyobb ellenszenvvel, vagy a most éppen a hajójára lépő szedett-vedett csopor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és csontos Agni Neres sötét zubbonyt viselt. Füle elállt, és arcán öntelt kifejezés ült. Nem is törődött az arcán lecsorgó verítékk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asszony útiköltségét fizette ki nekem. Azt akarja, hogy a férfiakat meg a harmadik némbert ingyen vigyem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tekintete bajt ígért, de a kapitány nem törődö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 fogja kapni a pénzét, kapitány - jelentette ki Elayne hűvöse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persze az ésszerűség határain belül - tette hozzá sietve Nynaeve, és nem törődött Elayne feddő pillantá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es ajka még jobban elkeskenyedett, már ha ez egyáltalán lehetséges volt, és Galad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viszi az embereit a hajóról, akkor azonnal vitorlát bontunk. Most még kevésbé tetszik, hogy napvilágnál itt kell vesztegeln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helyt felvette a </w:t>
      </w:r>
      <w:r>
        <w:rPr>
          <w:rFonts w:eastAsia="Times New Roman" w:cs="Times New Roman" w:ascii="Times New Roman" w:hAnsi="Times New Roman"/>
          <w:i/>
          <w:iCs/>
          <w:color w:val="auto"/>
          <w:sz w:val="22"/>
          <w:szCs w:val="22"/>
          <w:lang w:val="hu-HU" w:eastAsia="zxx" w:bidi="zxx"/>
        </w:rPr>
        <w:t xml:space="preserve">többi </w:t>
      </w:r>
      <w:r>
        <w:rPr>
          <w:rFonts w:eastAsia="Times New Roman" w:cs="Times New Roman" w:ascii="Times New Roman" w:hAnsi="Times New Roman"/>
          <w:color w:val="auto"/>
          <w:sz w:val="22"/>
          <w:szCs w:val="22"/>
          <w:lang w:val="hu-HU" w:eastAsia="zxx" w:bidi="zxx"/>
        </w:rPr>
        <w:t>utast is - szólalt meg ismét Nynaeve, és a rakparton ácsorgó emberek felé biccen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es Galad felé nézett, de a férfi valamivel arrébb már egy fehérköpennyel beszélt, így ő is a folyópartra pillantott, majd elnézve Nynaeve feje fölött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t, aki fizetni tud. És ahogy elnézem őket, nem sokan lesznek, akik fizetni tudnának. Persze még azokat sem tudnám mind felvenni, akiknek van pén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ábujjhegyre állt, hogy a férfi ne vehesse semmibe a mosolyát. A kapitány álla erre eltűnt a gallér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ndegyikőjüket, kapitány. Különben saját kezűleg vágom le a fülei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férfi először dühösen nézett rá, de aztán hirtelen kitágult a szeme, és elnézett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vágta rá sietve. - De számítok valamiféle fizetségre. Ezt jól jegyezze meg. Csak a névnapomon jótékonykodom, és az már régen elmú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arkával visszahuppant a fedélzetre, és gyanakodva körülnézett. Uno, Thom és Juilin közömbös arccal ácsorogtak a háta mögött, már ha a véráztatta képű Uno esetén lehetett közömbös képről beszélni. Nerest és őt bámulták. Túlzottan is csendben vo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elentőségteljes horkanás után Nynaeve foly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t a fedélzeten akarok látni, mielőtt akárcsak egyetlen kötelet is kioldoznának. - Elfordult, és Galadot kereste. Úgy vélte, csak rászolgált azért a köszönetre. A férfi úgy vélte, így helyes cselekednie. Éppen ez volt a legnehezebb a legjobb férfiakkal. Mind azt hitték, hogy helyesen cselekszenek. Mindegy, hogy ez a három fickó éppen mit tett az előbb, így megspóroltak egy hosszasabb veszeked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ot Elayne mellett találta. A szép férfi arcán mélységes letörtség látszott. Képe azonban felderült Nynaeve-ot meglát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kifizettem az útjukat, egészen le, Boanndáig. Ez félúton fekszik Altara felé, ott, ahol a Boern beletorkollik az Eldárba. Ennél többre egyszerűen nem tellett. Neres kapitány kiszedte a zsebemből az utolsó rézgarast is, és még kölcsönt is kellett kérnem. Ez a fickó a rendes ár tízszeresét követeli. Attól félek, onnantól kezdve a saját erejükből kell eljutniuk Caemlynbe. Tényleg nagyon sajná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így is sokat tettél - szólt közbe Elayne, miközben pillantása végigsiklott a Samara fölött gomolygó füstfelhőkö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rtottam az adott szavamat - válaszolta a férfi letörten. Nyilvánvaló, hogy már Nynaeve érkezése előtt is erről vitatkozha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sszeszedte magát, és köszönetet mondott a férfinek, amit az barátságosan elhárított, mégpedig egy olyan pillantással, mintha Nynaeve is képtelen lenne megérteni őt. Ezt persze hajlandó lett volna be is ismerni. Galad kirobbantott egy háborút, csak hogy betarthassa ígéretét. Elayne-nek ebben az esetben igaza volt. Ha nem is most, de nemsokára háborúvá fajulnak az összetűzések, és bár az emberei megszállták Neres hajóját, nem követelt kedvezőbb árat a kapitánytól. Neres hajóján a hajós annyit kérhetett az útért, amennyit csak akart. Csak vigye magával Elayne-t és Nynaeve-ot. Tényleg igaz volt: Galad sosem törődött az árral, amit neki vagy valaki másnak kellett fizetnie, ha a helyesnek vélt dolgot teh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ló előtt megállt, és végignézett a városon, mint aki a jövőbe pill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ák magukat távol Rand al'Thortól! - jelentette ki baljóslatú hangon. - Ő mindent elpusztít. Még egyszer el fogja pusztítani a világot, mielőtt túljutna mindenen. Kerüljék el jó messzire! - És ezután már le is sietett a rakpartra, és a fegyverzetét kér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on kapta magát, hogy döbbent pillantást vált Elayne-nel, bár a lány hamarosan zavartan másfelé nézett. Nehezére eshetett egy ilyen pillanatot valaki mással megosztani, olyan valakivel, akiről tudni lehetett, hogy igencsak éles a nyelve. Már csak ezért sem érezte magát jól a bőrében. El sem tudta képzelni, miért látszik Elayne ilyen zavarodottnak. Bár lehet, hogy lassacskán kezd magához térni. Bizonyára Galad még csak nem is sejtette, hogy nekik eszük ágában sincs Caemlynbe utazni. A férfiak képtelenek meglátni az ilyen összefüggéseket. Most egy jó darabig még csak össze sem néztek Elayne-nel.</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venkilenc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IRÁNY BOANNDA!</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okozott igazán nagy nehézséget a férfiakból, nőkből és gyerekekből álló csoportot felterelni a fedélzetre. Nynaeve-nak egyetlen újabb alkalommal sem kellett figyelmeztetnie Neres kapitányt arra, hogy </w:t>
      </w:r>
      <w:r>
        <w:rPr>
          <w:rFonts w:eastAsia="Times New Roman" w:cs="Times New Roman" w:ascii="Times New Roman" w:hAnsi="Times New Roman"/>
          <w:i/>
          <w:iCs/>
          <w:color w:val="auto"/>
          <w:sz w:val="22"/>
          <w:szCs w:val="22"/>
          <w:lang w:val="hu-HU" w:eastAsia="zxx" w:bidi="zxx"/>
        </w:rPr>
        <w:t xml:space="preserve">valamennyi </w:t>
      </w:r>
      <w:r>
        <w:rPr>
          <w:rFonts w:eastAsia="Times New Roman" w:cs="Times New Roman" w:ascii="Times New Roman" w:hAnsi="Times New Roman"/>
          <w:color w:val="auto"/>
          <w:sz w:val="22"/>
          <w:szCs w:val="22"/>
          <w:lang w:val="hu-HU" w:eastAsia="zxx" w:bidi="zxx"/>
        </w:rPr>
        <w:t>menekültet fel kell vennie a hajóra. Mindegy, mit gondolt a hajós arról, hogy majd mennyit fog bezsebelni, Nynaeve pontosan tudta, mennyit fog fizetni neki, azért hogy elérjenek Boanndába. Talán az is segített valamennyit, hogy halkan megparancsolta Unónak, a shienariak kezdjenek el a kardjukkal játszadozni. Tizenöt keménykötésű, kopaszra nyírt fejű, varkocsos, viharvert arcú, durva ruhát viselő férfi - a vérfoltokról nem is beszélve - kezdte hirtelen fenni és olajozgatni a kardját, miközben hangosan kacagtak azon a társukon, aki fennhangon mesélte, hogy az előbb majdnem ledöfték, mint egy disznót. A kis játék megtette a hatását. Nynaeve a férfi kezébe számolta az érméket, és ha ez fájt is neki, elegendőnek bizonyult visszagondolnia Tanchicóra ahhoz, hogy máris könnyebb szívvel fizessen. Neresnek egy dologban igaza volt: nem úgy tűnt, mintha túl sok pénze lett volna ezeknek az embereknek, és az is látszott rajtuk, hogy minden megmaradt rézgarasukra égetően szükségük van. Elayne igazán igazságtalanul járt el, amikor édeskés hangon megkérdezte, hogy talán a foga fáj-e Nynaeve-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legénysége sietve munkához látott, amikor Neres kiáltozni kezdte a parancsait; eloldották a köteleket, mielőtt még az utolsó utas is a fedélzetre lépett volna, hóna alatt kevéske holmijával - bár az utasok között valóban nem sok olyan akadt, akinek több holmija maradt a testén viselt ruhán kívül. A nem túl tágas hajó hamarosan tényleg annyira megtelt, hogy Nynaeve töprengeni kezdett: lehet, hogy Neresnek mégis igaza volt? Ám olyan nagy remény ült ki a menekülők arcára, mihelyt feljutottak a fedélzetre, hogy azonnal bánni kezdte, amiért egyáltalán eszébe jutott, hogy esetleg visszaküldi őket. És amikor megtudták, hogy kifizette a viteldíjukat, akkor kiabálva odatódultak hozzá, a kezét és a szoknyája szélét akarták csókolgatni, hangosan hálálkodtak, és néhány férfi asszonyok módjára nyíltan zokogott. Nynaeve azt kívánta, bárcsak nyílna meg a fedélzet al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azonban zajlott az élet, amikor kidugták az evezőket, és felvonták a vitorlát. Samara már kezdett eltűnni a hátuk mögött, mielőtt véget ért volna a viharos köszönetnyilvánítás. Ha Elayne vagy Birgitte akárcsak egyetlen szót is elejtett volna ezzel kapcsolatban, biztos, hogy büntetésül kétszer körbezavarta volna őket a hajó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Öt napot töltöttek a </w:t>
      </w:r>
      <w:r>
        <w:rPr>
          <w:rFonts w:eastAsia="Times New Roman" w:cs="Times New Roman" w:ascii="Times New Roman" w:hAnsi="Times New Roman"/>
          <w:i/>
          <w:iCs/>
          <w:color w:val="auto"/>
          <w:sz w:val="22"/>
          <w:szCs w:val="22"/>
          <w:lang w:val="hu-HU" w:eastAsia="zxx" w:bidi="zxx"/>
        </w:rPr>
        <w:t xml:space="preserve">Siklón, </w:t>
      </w:r>
      <w:r>
        <w:rPr>
          <w:rFonts w:eastAsia="Times New Roman" w:cs="Times New Roman" w:ascii="Times New Roman" w:hAnsi="Times New Roman"/>
          <w:color w:val="auto"/>
          <w:sz w:val="22"/>
          <w:szCs w:val="22"/>
          <w:lang w:val="hu-HU" w:eastAsia="zxx" w:bidi="zxx"/>
        </w:rPr>
        <w:t>öt napig utaztak lassan, a kanyargós Eldáron. A nappalok izzottak a forróságtól, de az éjszakák sem voltak sokkal hűvösebbek. A dolgok azért javultak kicsit ez alatt az idő alatt, de az utazás elég rosszul kezdő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délzeten az első igazi gondot Neres kajütje jelentette a tatban. Ez volt az egyetlen építmény a fedélzeten, a fedélköztől eltekintve. Nem, mintha Neres habozott volna átköltözni oda. Az a sietség, ahogy a nadrágjait, zubbonyát és ingeit a vállára vetette, és átölelt egy további, vastag ruháshalmot - ezenfelül még egyik kezébe kapta borotválkozó tálját, a másikba meg a borotváját -, arra ösztönözte Nynaeve-ot, hogy szúrós pillantást vessen Thomra, Juilinra és Unóra. Az ellen nem volt semmi kifogása, hogy ő használja fel ezeket a férfiakat, ha azt helyesnek találta, de az viszont cseppet sem tetszett, hogy a háta mögött megpróbáltak vigyázni rá. Arcukon azonban olyan fokú őszinteség és tisztességtudás tükröződött, s a szemükből sugárzott az ártatlanság... Még Elayne is kényszerítve érezte magát arra, hogy felidézze Lini egyik, az alkalomhoz illő közmond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üres zsákban semmi sem lapul, a nyitott ajtó mögé nincs mit rejteni, de egy őszinte tekintetű férfi biztos titkol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férfiak bármikor tudtak bajt csinálni, ebben a pillanatban mégis a kajüt okozott fejtörést. Még ha szélesre kitárta a meglehetősen apró ablakokat, bent akkor is dohszag volt, és a sötét kis odúba alig esett be a fény. Nyugodtan lehetett volna börtöncellának tartani. A kajüt tehát kicsi volt, kisebb, mint a lakókocsi, és a hely nagy részét elfoglalta a nehéz asztal és a magas támlájú szék. Ezeket csavarral a padlóhoz rögzítették, és még egy lépcső is vezetett fel, a mennyezetre. A berendezés még a falba épített mosdóasztalkából, egy mocskos korsóból, egy repedt tálból és egy poros, keskeny tükörből állt. Ezenfelül néhány üres könyvespolc és fogas gondoskodott a kényelemről. A mennyezet gerendái még Nynaeve ízléséhez képest is túl alacsonyan voltak. A kabinban csak egy ágy volt, valamivel szélesebb ugyan, mint amit legutóbb használtak, ám aligha elegendő két személy számára. Amilyen magas fickó volt ez a Neres, bizonyára úgy tűnhetett neki, mintha egy dobozkában lakna. Az biztos, hogy a kapitány nem pocsékolta a rakománnyal is megtölthető hel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jszaka kötött ki Samarában - mordult fel Elayne, miközben letette batyuit, csípőre tette a kezét, és kedvetlenül körülnézett. - És még az éjszaka közepén ki akart futni. Hallottam, amint azt mondja az embereinek, hogy egész éjjel vitorlázni fog, mindegy, hogy mit mondanak a... az </w:t>
      </w:r>
      <w:r>
        <w:rPr>
          <w:rFonts w:eastAsia="Times New Roman" w:cs="Times New Roman" w:ascii="Times New Roman" w:hAnsi="Times New Roman"/>
          <w:i/>
          <w:iCs/>
          <w:color w:val="auto"/>
          <w:sz w:val="22"/>
          <w:szCs w:val="22"/>
          <w:lang w:val="hu-HU" w:eastAsia="zxx" w:bidi="zxx"/>
        </w:rPr>
        <w:t xml:space="preserve">asszonyok. </w:t>
      </w:r>
      <w:r>
        <w:rPr>
          <w:rFonts w:eastAsia="Times New Roman" w:cs="Times New Roman" w:ascii="Times New Roman" w:hAnsi="Times New Roman"/>
          <w:color w:val="auto"/>
          <w:sz w:val="22"/>
          <w:szCs w:val="22"/>
          <w:lang w:val="hu-HU" w:eastAsia="zxx" w:bidi="zxx"/>
        </w:rPr>
        <w:t>Szemmel láthatóan nem tetszik neki a gondolat, hogy nappal haladjon lefelé a folyón. - Ha Nynaeve társnője könyökére és hideg lábára gondolt, akkor eszébe jutott, hogy esetleg jobban tenné, ha fent aludna a menekültek kö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miről beszé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fickó csempész, Nynae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Ezzel a hajóval? - Nynaeve letette saját batyuit, az asztalra fektette a bőrtáskát, és leült az ágy szélére. Nem, nem fog a fedélzeten aludni. A kabin ugyan dohos volt, de hát ki lehetett szellőztetni, és bár az ágy sem tűnt túl szélesnek, jó vastag tollmatrac feküdt rajta. A hajó tényleg idegesítően imbolygott. Akkor legalább már olyan kényelmesen kellene aludniuk, amennyire csak lehet. Elayne nem fogja elűzni innen. - De hiszen ez egy h</w:t>
      </w:r>
      <w:r>
        <w:rPr>
          <w:rFonts w:eastAsia="Times New Roman" w:cs="Times New Roman" w:ascii="Times New Roman" w:hAnsi="Times New Roman"/>
          <w:i/>
          <w:iCs/>
          <w:color w:val="auto"/>
          <w:sz w:val="22"/>
          <w:szCs w:val="22"/>
          <w:lang w:val="hu-HU" w:eastAsia="zxx" w:bidi="zxx"/>
        </w:rPr>
        <w:t xml:space="preserve">ordó! </w:t>
      </w:r>
      <w:r>
        <w:rPr>
          <w:rFonts w:eastAsia="Times New Roman" w:cs="Times New Roman" w:ascii="Times New Roman" w:hAnsi="Times New Roman"/>
          <w:color w:val="auto"/>
          <w:sz w:val="22"/>
          <w:szCs w:val="22"/>
          <w:lang w:val="hu-HU" w:eastAsia="zxx" w:bidi="zxx"/>
        </w:rPr>
        <w:t>Már annak is örülhetünk, ha két hét alatt eljutunk Boanndáig! A Fény az egyedüli megmondhatója, meddig tart az út Salidarig. - Egyikük sem sejtette, milyen messze lehet Salidar, és még nem jött el az ideje annak, hogy szóba hozzák a kapitány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en összeillik. Még a hajó neve is. </w:t>
      </w:r>
      <w:r>
        <w:rPr>
          <w:rFonts w:eastAsia="Times New Roman" w:cs="Times New Roman" w:ascii="Times New Roman" w:hAnsi="Times New Roman"/>
          <w:i/>
          <w:iCs/>
          <w:color w:val="auto"/>
          <w:sz w:val="22"/>
          <w:szCs w:val="22"/>
          <w:lang w:val="hu-HU" w:eastAsia="zxx" w:bidi="zxx"/>
        </w:rPr>
        <w:t xml:space="preserve">Sikló. </w:t>
      </w:r>
      <w:r>
        <w:rPr>
          <w:rFonts w:eastAsia="Times New Roman" w:cs="Times New Roman" w:ascii="Times New Roman" w:hAnsi="Times New Roman"/>
          <w:color w:val="auto"/>
          <w:sz w:val="22"/>
          <w:szCs w:val="22"/>
          <w:lang w:val="hu-HU" w:eastAsia="zxx" w:bidi="zxx"/>
        </w:rPr>
        <w:t>Milyen tisztességes kalmár adna ilyen nevet a hajój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és? És ha csempész? Nem ez lenne az első alkalom, hogy egy csempész szolgálatát vesszük igény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idegesen felemelte a kezét. Még mindig úgy vélte, fontos engedelmeskednie a törvényeknek, mindegy, hogy azok mennyire ostobák. Több volt a közös tulajdonsága Galaddal, mint amennyit bevallott volna. Szóval, Neres lekicsinylően beszélt róluk? A második nehézséget az okozta, miként találjanak helyet a többiek számára. A </w:t>
      </w:r>
      <w:r>
        <w:rPr>
          <w:rFonts w:eastAsia="Times New Roman" w:cs="Times New Roman" w:ascii="Times New Roman" w:hAnsi="Times New Roman"/>
          <w:i/>
          <w:iCs/>
          <w:color w:val="auto"/>
          <w:sz w:val="22"/>
          <w:szCs w:val="22"/>
          <w:lang w:val="hu-HU" w:eastAsia="zxx" w:bidi="zxx"/>
        </w:rPr>
        <w:t xml:space="preserve">Sikló </w:t>
      </w:r>
      <w:r>
        <w:rPr>
          <w:rFonts w:eastAsia="Times New Roman" w:cs="Times New Roman" w:ascii="Times New Roman" w:hAnsi="Times New Roman"/>
          <w:color w:val="auto"/>
          <w:sz w:val="22"/>
          <w:szCs w:val="22"/>
          <w:lang w:val="hu-HU" w:eastAsia="zxx" w:bidi="zxx"/>
        </w:rPr>
        <w:t>ugyan eléggé széles volt, de nem túl nagy hajó, és ha a legénységet is figyelembe vették, akkor jó száz ember tartózkodott a fedélzeten. A rendelkezésre álló hely egy részét át kellett engedni a legénység tagjainak, hogy evezhessenek, vagy hogy a vitorlákat kezelhessék, és ez nem hagyott túl sok helyet az utasoknak. Az sem igazából segített, hogy a menekültek igyekeztek a lehető legtávolabbra húzódni a shienaria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gük volt a fegyveres férfiakból. Arra is alig jutott hely, hogy mindannyian leüljenek, nem hogy lefeküdjenek. Nynaeve kertelés nélkül megszólította Nere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nek az embereknek több helyre van szükségük. Különösen a nőknek meg a gyerekeknek. Mivel nincs több kabinja, ezért a rakteret kell igénybe 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es arca sötétvörössé vált. Makacsul bámult előre, egy foltra, amely nagyjából egy lépésnyire lehetett Nynaeve mellett balra, és így morm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akteret nagyon értékes rakománnyal töltöttem meg. Rendkívül értékes rakománn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 vagyok, vajon járnak-e erre vámtisztviselők - mondta Elayne ártatlan arccal, és figyelmesen nézni kezdte a fákkal szegélyezett túlsó partot. A folyó itt alig néhány száz lépés széles volt. A víz két peremén a szikkadt fekete sár és a sárga agyag sávja húzódott. - Ghealdan az egyik, és Amadicia a másik oldalon. A vámosok talán meglepődnének, hogy a hajó raktere délről származó árukkal van tele, és maga mégis délre tart. Gondolom, bizonyára megvan minden szükséges dokumentum, amivel igazolhatja, hogy hol és mikor fizette ki a vámot. És tulajdonképpen azt is elmondhatja nekik, hogy Samarában a zavargások miatt nem tudta kirakodni a rakományt. Én is úgy hallottam, hogy az adószedők egészen megértő embe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vanyú képű férfi még ekkor sem nézett rá a két n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ezért nagyon is jól láthatta, ahogy Thom legyezőként meglendítette üres kezét, és a lendületes mozdulat végén hirtelen két kés csillogott kinyújtott ujjai között, majd az egyik penge villámgyorsan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gyakorolni kell - jelentette ki Thom, és a másik késsel vakargatni kezdte a bajszát. - Nem akarom, hogy... kijöjjek a gyakorlatból. - A fehér üstökére száradt vér, az arcát borító mocsok és kabátja vállán a véráztatta hasíték - és a ruháján nem ez volt az egyetlen hasíték ám - bármilyen társaságban jelezték volna, hogy Thom igazi gazember. Csak Uno tett túl rajta. Fogát vicsorgatva elmosolyodott, ám ebben nem volt semmi vidámság, és a hosszú forradás miatt az arca gonosz maszkká változott. Ezt a hatást csak elősegítette a friss, vörös, még összevarratlan seb. A vak szemét eltakaró bőrdarabon éktelenkedő piros szem félelmetes külsőt kölcsönzött neki. Neres becsukta a szemét, majd vett egy hosszú és mély lélegz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Kinyitották a fedélzeti csapóajtókat, majd ládák és hordók pottyantak a vízbe, némelyikük nehéz, míg mások könnyűek. Ezekből fűszerszag áradt. Neres minden alkalommal összerezzent, amikor valami a folyóba zuhant. A képe csak akkor derült fel - már amennyire ez lehetséges -, amikor Nynaeve megparancsolta, hogy a selyem, a szőnyegek és a finom gyapjúbálák maradjanak lent. Aztán persze rájött, hogy a nő ezeket csupán pótágynak akarja használni. Ha eddig savanyú volt a tekintete, akkor arckifejezése most elég lehetett ahhoz, hogy még a folyóparti falvakban is megsavanyodjon tőle a tej. Egész idő alatt egy szót sem szólt. Amikor néhány nő hozzálátott, hogy hosszú kötélre erősített vödrökkel vizet húzzon fel a fedélzetre, és lemossa a gyerekeket, a kapitány a háta mögött görcsösen összeszorított kézzel hátrament, és azt nézte, ahogy a folyóba hajított hordók lassan lemaradnak mögö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os módon Neres viselkedésének volt köszönhető, hogy Elayne odafigyelt a nyelvére, és Birgitte is visszafogta magát. Legalábbis Nynaeve így látta ezt. Ő maga természetesen a szokásos nyugalmával és udvariasságával viselkedett a többiekkel. Neres ki nem állhatta az asszonyokat. A matrózok feltűnően gyorsan beszéltek, ha valamelyik nővel kellett szóba állniuk, és tekintetükkel végig a kapitányt keresték, míg végre felszabadultan visszatérhettek munkájukhoz. Ha valamelyik fickó akár csak egy pillanatra is megpihent, akkor Neres abban a pillanatban futólépésben elzavarta valami új munkára. Közben persze folyamatosan üvöltött. Rossznéven vette, ha bármelyikük két szónál többet vált egy szoknyát viselő személlyel. Az, hogy Neres milyen viszonyban van a nőkkel, egyértelműen kiderült azokból az odavetett megjegyzésekből és a halk figyelmeztetésekből, amelyekkel a matrózokat látta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ok csak a férfi pénzét akarják, karmolnak és harapnak, mint a macskák, és csak a bajt keverik. Ha egy férfinak valami gondja támad, akkor az bizonyosan egy nőre vezethető vissza. Neres nyilvánvalóan arra számított, hogy az utasainak a fele még az első napkelte előtt a fedélzeten fog verekedni, miközben megpróbálja kikaparni a többiek szemét. Ki fognak kezdeni majd a matrózaival, és csak kellemetlenséget okoznak, már ha nem provokálnak rögtön verekedést. Valószínűleg akkor lett volna boldog, ha a női nemet örök időkre kitilthatta volna a hajóról. Boldogsága hihetetlen mértékben gyarapodott volna, ha az asszonyokat örökre kizárhatta volna az életéb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ég sosem találkozott ilyenfajta emberrel. Ó, persze már hallott olyat, hogy a férfiak a nők vagy a pénz miatt panaszkodtak, mintha ők maguk nem szórták volna a pénzt, mert akárcsak Elayne, egyszerűen nem tudtak bánni vele, sőt, már olyat is hallott, hogy a legkülönbözőbb gondokat a nők nyakába varrják, még ha valójában saját maguk tehetnek a nehézségekről. Arra viszont nem tudott emlékezni, hogy </w:t>
      </w:r>
      <w:r>
        <w:rPr>
          <w:rFonts w:eastAsia="Times New Roman" w:cs="Times New Roman" w:ascii="Times New Roman" w:hAnsi="Times New Roman"/>
          <w:i/>
          <w:iCs/>
          <w:color w:val="auto"/>
          <w:sz w:val="22"/>
          <w:szCs w:val="22"/>
          <w:lang w:val="hu-HU" w:eastAsia="zxx" w:bidi="zxx"/>
        </w:rPr>
        <w:t xml:space="preserve">valaha is </w:t>
      </w:r>
      <w:r>
        <w:rPr>
          <w:rFonts w:eastAsia="Times New Roman" w:cs="Times New Roman" w:ascii="Times New Roman" w:hAnsi="Times New Roman"/>
          <w:color w:val="auto"/>
          <w:sz w:val="22"/>
          <w:szCs w:val="22"/>
          <w:lang w:val="hu-HU" w:eastAsia="zxx" w:bidi="zxx"/>
        </w:rPr>
        <w:t xml:space="preserve">olyan férfival találkozott volna, aki tényleg ki nem állhatta az asszonyokat. Éppen ezért nagyon meglepődött, amikor kiderült, hogy Neresnek Ebou Darban felesége és egy szakajtónyi gyereke van, az viszont cseppet sem lepte meg, hogy a férfi csak annyi időre megy haza, amíg új rakományt szerez. A fickó még csak beszélni sem akart nőkkel. Ez tényleg elképesztette. Néha azon kapta magát, hogy titokban oldalról figyeli, úgy, mintha valami különös és idegen állatot látna. Annyira különös volt ez az ember, hogy még a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vagy Luca menazsériájának bármilyen más vadállata is hétköznapinak tűnt mell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rra gondolni sem lehetett, hogy Elayne vagy Birgitte ismét szabad folyást engedjen rosszkedvének olyankor, ha azt Neres is hallhatta. Már az is elég szörnyű volt, amikor Thom meg a többiek a szemüket forgatták, vagy jelentőségteljes pillantásokat váltottak, de ők legalább megpróbálták ezt titokban tenni. Kibírhatatlan lett volna látni Neres arcát, a nyílt elégedetlenséget, miközben azt tapasztalja, hogy igaznak bizonyulnak ostoba előítéletei. Ez nem hagyott más lehetőséget, mint hogy Nynaeve nagyot nyelve befogja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 részéről viszont egyszer nagyon szívesen elbeszélgetett volna Thommal, Unóval és Juilinnel, de persze nem Neres szeme előtt. A fickók kezdtek megfeledkezni magukról, és nem gondoltak arra, hogy azt kell tenniük, amit megparancsolt nekik. Az nem számított, hogy éppen helyesen viselkedtek - egyszerűen engedelmeskedniük kellett volna. Valami oknál fogva rászoktak arra, hogy komor mosollyal bevert fejekről és elmetszett torkokról szóló történeteket meséljenek Neresnek. Azonban a kapitány szeme elől csak a kajütben rejtőzhettek volna el. A három férfi nem volt túlzottan nagydarab, bár Thom meglehetősen hosszúra nőtt, és Uno is elég zömöknek számított, de igencsak szűkös lenne a hely, ha egyszerre hármukkal zárkózna be a kabinba. Akkor pedig nem lett volna igazán hatásos az az alapos és kiadós fejmosás, amire készült. Ha lehetőséget adunk egy férfinak arra, hogy fenyegetően kihúzza magát egy nő előtt, akkor azzal már félig megnyerte a csatát. Így aztán Nynaeve barátságos mosolyt kényszerített az arcára, nem törődött Thom és Juilin elképedt arckifejezésével meg Uno és Ragan hitetlenkedő pillantásaival, és szemmel láthatóan élvezte, hogy ugyanolyan jó a kedve, mint a másik két nő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kkor is képes volt tovább mosolyogni, amikor rájött, mitől duzzadnak úgy a vitorlák, és a délutáni nap fényében miért maradnak el olyan gyorsan a hátuk mögött a folyó kanyarulatai. Neres behúztatta az evezőket, s kibontott minden vitorlát. Szinte már boldognak látszott. Többé-kevésbé. Amadicia partján vékony kősáv húzódott az agyag mentén, míg a ghealdani oldalon széles nádas választotta el a folyót az erdőtől. Persze mindenütt sok, barna sarat lehetett látni, melyet máskor bizonyára eltakart a víz. Samara már jó pár órányi úttal lemaradt a hátuk m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etlen Hatalmat használtad! - vádolta meg Elayne-t összeszorított foggal. Letörölte az izzadságot a homlokáról, és ellenállt a késztetésnek, hogy a cseppeket egyetlen mozdulattal az alatta lassan emelkedő és süllyedő fedélzetre rázza. A többi utas egy kevés helyet hagyott neki, Elayne-nek és a velük szemben álló Birgittének, de még így is halkan beszélt, és olyan kedvesen, ahogy csak tudott. A gyomra, mintha csak egy hajszálnyi késéssel tudott volna alkalmazkodni a hajó emelkedéséhez és süllyedéséhez, és ettől nem lett különösebben jobb a kedve. - Ez a szél a te műved! - Remélte, hogy akad még valami gyomornyugtató szer a táská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ember csak Elayne izzadságtól csillogó, de sugárzó mosolyú arcát látja, akkor könnyen azt hihette volna, hogy két barátnő beszél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iselkedsz, mint egy ijedt nyuszi. Szedd már össze magad! Samara mérföldekkel lemaradt mögöttünk. Ilyen távolságból senki sem képes megérezni bármit, ami elárulhatna minket. Itt kellene lennie a hajón, hogy észrevegye. És egyébként is siet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ár attól tartott, hogy arca gipszmaszkként darabokra reped, ha tovább kell mosolyognia, de szeme sarkából jól látta Nerest, aki az utasait bámulta, miközben a fejét csóválta. Olyan mérges lett, hogy szinte már felismerte a Hatalom izzásának maradványait. Ha az ember az időjárást befolyásolja, az majdnem olyan, mintha legördítene egy követ a lejtőn. A kő egyedül is továbbgörög az eredeti irányba. Ha pedig elhagyja az előre kijelölt utat, ami előbb vagy utóbb megtörténik, akkor nem nehéz a helyére tenni. Moghedien talán Samarából is észre tudott volna venni egy ilyen fonatot, de bizonyára nem elég világosan ahhoz, hogy tudja, mi is történt pontosan. Ami a nyers erőt illeti, ő maga szembeszállhatott volna Moghediennel, és ha a saját ereje egy meghatározott dologra nem bizonyult elegendőnek, akkor joggal feltételezhette, hogy arra a Kitaszított sem lenne képes. És hát, ő is a lehető leggyorsabban akart előrehaladni. Minden nap, amikor arra kényszerült, hogy a két másik nővel lakjon a kabinba zárva, ugyanolyan szörnyű volt, mintha Neressel kellett volna egy szobában lennie. Ezért cseppet sem örült, hogy egy újabb napot tölthet a vízen. Hogyan megy a hajó egyáltalán előre, ha a folyó ennyire lom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olytól majdnem megfájdult az aj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ett volna kérdezned, Elayne. Te mindig elcsatangolsz, és úgy teszel dolgokat, hogy meg sem kérdezel, és nem is gondolkodsz. Itt az ideje, hogy ráébredj, nem fog iderohanni a régi szobalányod, hogy letörölgesse a könnyeidet, ha vakon belezuhansz egy lyukba. - Az utolsó szavakat hallva Elayne szeme olyan nagy lett, mint egy-egy teáscsésze, és vicsorgó fogazatú mosolya azt a látszatot keltette, mintha harapni készül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kkor mindkettőjüknek a karjára tette a kezét, kicsit előrehajolt, és úgy sugárzott, mintha ráébredt volna az örök boldogság titk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hagyjátok azonnal abba, bedoblak benneteket a folyóba, hogy kicsit lehűljetek! Úgy néztek ki, mint a shagoi pincérlányok, akik már nagyon unják, hogy egész télen ugyanazok a férfiak járnak hozz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nő ekkor izzadó, barátságos maszkká torzult arccal felkerekedett, és a lehető legjobban eltávolodott egymástól, már amennyire ezt a hajó megengedte. Napnyugtakor Nynaeve hallotta, amint Ragan megjegyzi, hogy a három nő meglehetősen megkönnyebbültnek látszik, amiért maguk mögött hagyhatták Samarát, milyen szépen mosolyognak! A többi férfi egyetértett velük. Csupán a fedélzeten lévő nők bámulták őket túlzottan is merev arckifejezéssel. Ők észrevették a veszélyt, ha az ott volt az orruk elő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tán lassan, nagyon lassan engedni kezdett az ellenséges hangulat. Nynaeve maga sem tudta volna megmondani, ez pontosan miként is történt. Talán átszivárgott bele az Elayne és Birgitte arcán látható jókedv. Talán mert ráébredtek arra, milyen nevetséges mosolygó arckifejezéssel aljasságokat vágni egymás fejéhez. Bárhogy is történt, semmi okuk sem volt arra, hogy panaszkodjanak. Ahogy teltek a napok, a hangulatuk egyre inkább megfelelt annak, amilyennek mutatták magukat. Sőt, az is megtörtént, hogy valamelyikük hirtelen elszégyellte magát, amiért korábban olyan ostobán viselkedett. Természetesen egyiküknek sem jutott az eszébe bocsánatot kérni, de ezt Nynaeve nagyon is jól értette, hiszen ha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viselkedett volna olyan ostoba és gyerekes módon, mint a másik kettő, akkor neki sem lett volna kedve ahhoz, hogy erre emlékeztess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rekek is belejátszottak abba, hogy lassanként helyreállt Elayne és Birgitte jókedve, de az egész folyamat mégis azzal kezdődött, hogy Nynaeve az első, folyón töltött reggelen törődni kezdett a férfiak sebesüléseivel. Elővette a gyógyfüves táskáját, kimosta a sebeket, kötést tett rájuk, és kenőcsöket készített. A sérülések annyira felmérgesítették, hogy képessé vált az Egyetlen Hatalom segítségével gyógyítani őket, hiszen a betegségek és a sebesülések mindig haragra gerjesztették, így aztán fölöttébb óvatosan meg is gyógyított néhányat a legsúlyosabb sérülések közül. Persze, ha eltűnik egy-egy mély seb, akkor az emberek óhatatlanul is bizalmatlanná válnak, fecsegni kezdenek, és ki tudja, mit tenne Neres, ha megtudná, hogy egy aes sedai utazik a hajóján. Valószínűleg egy emberét éjszaka titokban kirakná az amadiciai partra, hogy ottani segítséggel tartóztassa le. Ami azt illeti, egy ilyen hír hatására még néhány menekült is inkább a folyóba vetné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esetében például azzal kezdte, hogy jó alaposan bedörzsölte a vállát ráncgyökérolajjal, néhány csepp mindenregyógykrémet kent el az arcán, a friss seben - csak keveset, mert nem akart pocsékolni -, és olyan szorosan átkötözte a fejét kötszerrel, hogy a férfi alig tudta mozgatni az alsó állkapcsát, majd használni kezdte az Egyetlen Hatalmat. Amikor Uno felhördült, és megpróbált csapkodni, szigorúan rá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egyen úgy, mintha kisgyerek lenne! Az ember azt hinné, hogy egy ilyen kis fájdalom meg sem kottyan egy erős férfinak. Hozzá ne merjen nyúlni a kötszerhez! Ha a következő három nap során akár csak hozzá is ér, akkor majd olyan nyugtatót adok, amit nem fog valami gyorsan elfelej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óvatosan bólintott, és olyan bizonytalanul nézett rá, hogy Nynaeve rájött, Uno még csak nem is sejti, hogy mit tett vele. Ha pedig esetleg rájönne, amikor végre leveszi a kötést, egy kevés szerencsével már senki sem fog emlékezni arra, milyen mély volt a vágás, és Uno elég okos ahhoz, hogy tartsa a sz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ár egyszer hozzáfogott, akkor teljesen természetesnek tűnt, hogy a többi sérültet is kezelésbe vegye. A többi utas közül csak kevesen úszták meg zúzódások vagy kisebb sebek nélkül, a gyerekek közül pedig néhányan lázasak vagy kétségkívül férgesek voltak. A gyerekeket minden további fenntartás nélkül meggyógyíthatta az Egyetlen Hatalom segítségével, hiszen a kicsik mindig is színjátékot rendeztek, ha olyan gyógyszert kellett bevenniük, amelyik nem éppen mézízűre sikeredett, ezért aztán cseppet sem számított különleges dolognak, hogy a kezelés után azzal mentek oda anyjukhoz, hogy valamilyen különös dolgot éreztek. A gyerekek mindig szoktak furcsa dolgokat ér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ohasem érezte igazán jól magát a gyerekek társaságában. Persze szeretett volna gyermekeket szülni Lannak. Legalábbis énjének egyik része szeretett volna. A gyerekek azonban mindent a feje tetejére állítottak. Úgy tűnt, igencsak szeretik annak éppenséggel az ellenkezőjét megtenni, mint amit az ember éppen mond nekik, elég volt csak akár egy pillanatra is hátat fordítani nekik, csak hogy kipróbálják, hogyan reagálnak tettükre a felnőttek. És mégis. Egyszer csak azon kapta magát, hogy gyengéden végigsimítja egy kisfiú fejét, aki még a derekáig sem ért, csak mert a kis bagoly nagy, ragyogó kék szemével olyan szépen nézett fel rá. Annyira hasonlított Lan szem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és Birgitte is a segítségére sietett, bár kezdetben csak azért jöttek, hogy fenntartsák a rendet, de valamilyen furcsa módon ők is közelebb kerültek a gyerekekhez. Különös módon cseppet sem tűnt nevetségesnek, amint Birgitte mind a két térdén egy-egy háromévesforma kisfiút hintáztatott, miközben körülötte még egy egész szakajtónyi kuporgott, akiknek egy vidám, de teljesen értelmetlen dalt énekelt a táncoló állatokról. És Elayne sorban minden gyerek elé odatartott egy édes, piros cukorkákkal teli zacskót. A jó Fény tudta csak, hogy azt meg honnan szerezte. Még akkor sem jött zavarba, amikor Nynaeve azon kapta, hogy titokban a saját szájába is becsempészett egyet. Csak vigyorgott, aztán egy kislány szájából kihúzta a hüvelykujját, és egy cukrot csúsztatott a helyére. A gyerekek kacagtak, de úgy, mintha csak most jöttek volna rá, miként is kell nevetni. Olyan nagy odaadással bújtak oda Nynaeve-hoz, Elayne-hez, Birgittéhez, ahogy korábban csak az anyjukhoz. Ilyen körülmények között meglehetősen nehezen lehetett volna folytatni a duzzogást, vagy megmaradni rosszkedvűnek, így aztán Nynaeve erejéből legfeljebb egy félhangos szipákolásra futotta, amikor összezártságuk második napján, a kabinban Elayne nekilátot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tanulmányozásának. Csak erősödött benne a meggyőződés, hogy a karperec, a póráz és a nyakörv a szellemi összekapcsolódás furcsa fajtáját képes létrehozni. Nynaeve egy-két alkalommal odaült hozzá, és segített. Már az is elég volt, ha megpillantotta ezeket az undorító holmikat, hogy megragadva az Egyetlen Hatalmat, követhesse társnő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megismerkedtek a menekültek múltjával is. Darabokra szakított családok, halott vagy tévelygő rokonok. Elpusztított tanyák és műhelyek, amikor a rombolás hullámai terjedni kezdtek, és megszűnt a kereskedelem. Az emberek semmit sem tudtak vásárolni, mert nem maradt mit áruba bocsátaniuk. A Próféta csupán az utolsó tégla volt a taligán, amitől aztán eltört a tengely, és kiborult a rakomány. Nynaeve egy szót sem szólt, amikor Elayne titokban egy ráncos képű öreg paraszt kezébe nyomott egy egész aranymárkát, mire az öreg könnyes szemmel megérintette a homlokát, és megpróbálta megcsókolni a lány kezét. Majd rájön az a leányzó, milyen gyorsan kifolyik a pénz a kezéből. Igaz viszont, hogy Nynaeve maga is elosztogatott néhány érmét. Na, talán nem is csak néhány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férfiak kettő kivételével ősz hajú vagy kopaszodó, cserzett arcú, a kemény munkától bütykös tenyerű emberek voltak. A fiatalabb férfiakat bekényszerítették a seregbe, ha ugyan nem a Próféta csapott le rájuk korábban. Aki sem az egyik, sem a másik lehetőséget sem választotta, azt felakasztották. A két fiatalember, illetve, ahogy Nynaeve jobban megnézte őket, inkább csak legénykék lehettek (nem hitte volna, hogy rendszeresen kellett volna borotválkozniuk) már akkor is összerezzent, ha valamelyik shienari akár csak rájuk is pillantott. Az öregek néha arról beszéltek, hogy újra kellene kezdeni, keresni kellene egy darab megművelhető földet, vagy ismét megpróbálni az ipart, de érződött, hogy csak szeretnének elfeledkezni jelenlegi szorult helyzetükről, és mutatni akarják, hogy nem félnek. A legtöbben halk, komor hangon a családjukról is beszéltek, a kavargásban elveszett feleségükről, az eltűnt fiúkról és lányokról vagy unokákról, akiket soha többé nem fognak már viszontlátni. Áradt belőlük a reménytelenség és a letörtség. A második éjjel egyszerűen nyoma veszett a nagyfülű fickónak. Pedig mind közül éppen ő tűnt a legbizakodóbbnak. Reggelre mégis eltűnt. Nynaeve remélte, hogy kiúszhatott a partra. Talán kiú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a nőket tudta a szívébe zárni. Nekik sem voltak semmivel sem jobbak a kilátásaik, mint a férfiaknak, helyzetük ugyanolyan reménytelennek tűnt, és ráadásul még nagyobb teher is nehezedett rájuk. Mindannyian elszakadtak a férjüktől, még azt sem tudhatták, hogy maradt-e férjük egyáltalán, de a rájuk nehezedő pokoli teher arra kényszerítette őket, hogy kitartsanak és folytassák. Egyetlen, magára valamit adó nő sem fogja feladni, amíg gyerekei vannak. És még a többiek is igyekeztek megragadni a reményt. Jobban törekedtek arra, hogy valamilyen jövőt képzeljenek el maguknak, mint a férfiak. Három eset különösen megrázta Nynaeve-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a karcsú, nagy szemű, sötéthajú szövőnő nagyjából olyan idős lehetett, mint ő. Az asszony már készült az esküvőjére. Aztán az ő Hyranja egyszer csak a fejébe vette, hogy a Próféta hívei közé állva kell eleget tenni a kötelességének, és ott kell szolgálnia az Újjászületett Sárkányt. Majd persze feleségül veszi, ha rájött, miből is áll pontosan a kötelessége. A kötelesség mindig nagyon fontos volt Hyran számára. Nagyon jó férj és apa lett volna belőle, vélekedett Nicola. Nos, bármit is vett a fejébe, az nem segített neki, amikor egy fejszével meglékelték a koponyáját. Nicola nem tudta, ki volt, és miért, csak annyit, hogy a lehető legmesszebb szeretett volna eltávolodni a Prófétától. Valahol csak maradt még olyan hely, ahol nem gyilkoltak, ahol nem kellett attól félni, ami a következő sarok mögött vár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gan, a néhány évvel idősebb nő valamikor kövér lehetett, ám szakadt, barna ruhája most már valósággal lötyögött rajta. Durva arca azt mutatta, hogy túljutott a puszta kimerültség határán. Két fia, Jaril és Seve - hat és hétéves kisfiúk - némán és túlzottan tágra meredt szemmel bámulta a világot. Egymásba kapaszkodtak, és úgy tűnt, mindentől és mindenkitől félnek ezen a világon, még a saját anyjuktól is. Marigan Samarában füvesasszonyként dolgozott, és kereskedett is a növényekkel, bár mindkettővel kapcsolatban eléggé különösen viselkedett. Ezen nem is lehetett csodálkozni, hiszen Amadicia ott volt a túlsó parton, ezért a gyógyító asszonynak igyekeznie kellett a lehető legjobban eltűnni a tömegben, és tudása nagy részére is önerőből kellett szert tennie. Csupán annyit szeretett volna elérni, hogy meggyógyítsa az embereket, és állítása szerint ez egészen jól ment neki, bár a saját férjét nem tudta megmenteni. A férfi halálát követő öt esztendő egyre nehezebb volt, és ezen a Próféta érkezése sem igazán segített. A dühös csőcselék, melynek tagjai aes sedai-okat kerestek, arra kényszerítette, hogy elbújjon, miután kigyógyított egy férfit a váltólázból, és feltámadt az a szóbeszéd, hogy egy halottat keltett életre. Ez is mutatta, milyen keveset tudnak az emberek az aes sedai-okról. A halál karmából még ők sem tudtak senkit kimenteni. Ezt azonban még Marigan is hinni vélte. Akárcsak Nicola, ő sem tudta, hova is mehetne. Csupán abban reménykedett, hogy valahol talál egy falut, ahol ismét békében árulhatja növénye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ármuk körül Areina volt a legfiatalabb. Kék szeme határozottan és elszántan világított pirosra és sárgára duzzadt arcából. Ő még csak nem is Ghealdanból származott. Ha ezt máson nem is, de az öltözékén észre lehetett venni: rövid, sötét kabátot és Birgittééhez hasonló, bő szárú nadrágot viselt. Ez volt mindene. Nem mondta meg pontosan, honnan jött, viszont őszintén elmondta, hogy miért jött fel a </w:t>
      </w:r>
      <w:r>
        <w:rPr>
          <w:rFonts w:eastAsia="Times New Roman" w:cs="Times New Roman" w:ascii="Times New Roman" w:hAnsi="Times New Roman"/>
          <w:i/>
          <w:iCs/>
          <w:color w:val="auto"/>
          <w:sz w:val="22"/>
          <w:szCs w:val="22"/>
          <w:lang w:val="hu-HU" w:eastAsia="zxx" w:bidi="zxx"/>
        </w:rPr>
        <w:t xml:space="preserve">Sikló </w:t>
      </w:r>
      <w:r>
        <w:rPr>
          <w:rFonts w:eastAsia="Times New Roman" w:cs="Times New Roman" w:ascii="Times New Roman" w:hAnsi="Times New Roman"/>
          <w:color w:val="auto"/>
          <w:sz w:val="22"/>
          <w:szCs w:val="22"/>
          <w:lang w:val="hu-HU" w:eastAsia="zxx" w:bidi="zxx"/>
        </w:rPr>
        <w:t>fedélzetére. Legalábbis a dolgok egy részét; Nynaeve-nak időnként rá kellett kérdeznie. Areina azért ment el Illianba, hogy hazavigye az öccsét, mielőtt az letehetné a vadászesküt a Kürtre. Mivel azonban ezrek nyüzsögtek a városban, sehol sem találta. Valahogy aztán úgy alakultak a dolgok, hogy ő maga tette le az esküt, és elindult a nagyvilágba, bár igazából nehezen tudta elhinni, hogy tényleg létezik ez a kürt. Félig-meddig abban reménykedett, hogy valahol majd megtalálja az ifjú Gwillt, és akkor hazamehetnek. Azóta az élete... nehéz... volt. Areina nem riadt vissza attól, hogy nevén nevezze a dolgokat, mert semmiképpen nem akarta megszépíteni az eseményeket. Több faluból elzavarták, egyszer kirabolták, és többször elverték. Ennek ellenére nem állt szándékában feladni, biztos menedéket keresni, vagy akár egy békés falut. Még mindig a lába előtt hevert a nagyvilág, és Areina arra készült, hogy majdcsak elboldogul vele. Nem mintha ezt így kimondta volna, de Nynaeve biztosra vette, hogy a nő így gondo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on is tisztában volt azzal, miért pont ez a három foglalkoztatja ennyire. Mindannyiuk története lehetett volna saját életének egy-egy szála. Amit viszont nem egészen értett, az a tény volt, hogy legjobban Areinát kedvelte meg. Véleménye szerint - és azért össze tudott adni kettőt kettővel - Areina legtöbb gondját a lepcses szájára lehetett visszavezetni, mert ez a nő egyszerűen az emberek képébe vágta, amit gondolt róluk. Nem lehetett véletlen, ha ezek után olyan gyorsan elzavarták egy faluból, hogy még a lovát is ott kellett hagynia, miután a polgármester fejéhez vágta, hogy egy tésztaképű idióta, és utána még azt is közölte néhány falusi asszonysággal, hogy a hozzájuk hasonló, szikkadt konyhai seprűknek semmi joguk nincs megkérdezni, miért egyedül utazik. Legalábbis beismerte, hogy valami ilyesfélét mondott. Nynaeve úgy gondolta, ha néhány napot együtt töltenek, akkor például szolgálhatna a nőnek, s ez akár csodákat is művelhet. És mindenképpen kell tennie valamit a másik kettőért. Nagyon is jól értette, hogy azok békére és biztonságra vág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nap reggelén, amikor még feszült volt a hangulat, és csípősek a megjegyzések - legalábbis bizonyos személyeké -, furcsa szóváltásra került sor. Nynaeve udvariasan megjegyezte, Elayne már nincs anyukája palotájában, ezért aztán ne gondolja, hogy a kedvéért hagyni fogja magát minden éjszaka a falra lapítani. Erre aztán Elayne a maga jellegzetes módján magasba szegte az állát, de mielőtt még ki tudta volna nyitni a száját, Birgittéből valósággal kibuggy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kkor tényleg Andor leányörököse vagy? - Közben pedig nem nézett szét, nem hallgatózik-e valaki a közel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 vagyok. - Elayne hangja méltóságteljesebben csengett, mint az utóbbi időben bármikor, és leheletnyi elégedettség is csengett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rca tökéletesen mozdulatlan maradt, amikor megfordult, és elvonult a hajó végébe, ahol leült egy összetekert kötélre, és a folyót kezdte bámulni. Elayne a homlokát ráncolta, töprengve nézett rá, aztán utánament, és leült mellé. Halkan beszélgetve ott ücsörögtek. Nynaeve még akkor sem ült volna oda hozzájuk, ha megkérték volna rá. Bármiről is beszéltek, Elayne nagyon elégedetlennek tűnt, mintha valami másra számított volna, de azok után szinte már nem is veszekedett Birgitt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azon a napon késő délután újra használni kezdte az igazi nevét. Igaz, erre az utolsó dühkitörése alkalmával került sor. Mivel Moghedien biztos távolságban lemaradt a hátuk mögött, hozzálátott, hogy Elayne-nel együtt lemossa a festéket a hajáról. Amikor Neres megpillantotta az egyiket vállig érő vörös-arany fürtökkel, a másikat meg a művészi fonatban összefogott aranyszőke sörénnyel, ráadásul észrevette az íjat és a nyilakat is, maró megjegyzést tett a legendákból előbukkanó Birgittéről. Balszerencséjére a nő meghallotta szavait. Birgitte éles hangon közölte vele, hogy ez az igazi neve, és ha ez nem tetszik neki, akkor bármelyik fülét szívesen odaszegezi az általa kiválasztott árbochoz. Mégpedig csukott szemmel. A kapitány vérvörös arccal arrébb ment, és üvölteni kezdett az embereivel, hogy húzzák meg jobban a köteleket, amelyek már amúgy is olyan feszesek voltak, hogy majdnem elpattan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ra már Nynaeve-ot cseppet sem érdekelte, hogy Birgitte valóra váltja-e fenyegetését. A mosószernek használt lé ugyan vöröses árnyalatot hagyott a hajában, ám ez annyira hasonlított eredeti hajszínéhez, hogy legszívesebben sírt volna az örömtől. Ha pedig nem kap mindenki hirtelen ínygyulladást vagy fogfájást a fedélzeten, akkor elegendő gyógynövénye marad ahhoz, hogy többször is lemoshassa a haját. És még gyomornyugtató teát is tud készíteni. Nem tudta visszatartani, hogy megkönnyebbülten ne sóhajtson fel, amikor sikerült ismét tisztességes fonatba összefognia megszáradt haját. Mivel Elayne jó szeleket támasztott, és Neres éjjel-nappal vitorlázott, a szalmatetős tanyák és falvak gyorsan lemaradtak a hátuk mögött mindkét oldalon. Nappal az emberek a folyópartról néha odaintegettek nekik, és éjszaka jól láthatták a kivilágított ablakokat. A távoli lázongásnak itt semmilyen nyoma nem volt érezhető. Bármilyen ormótlan is volt ez a lehető legostobább módon kiválasztott nevű hajó, az áramlat azért szépen vitte elő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Úgy tűnik, Neres nem tudta eldönteni, hogy örüljön-e a jó szélnek, vagy inkább aggódjon, amiért nappal is utazniuk kell. Többször is vágyakozva pillantott egy holtágra, egy kisebb öbölre vagy egy patak torkolatára, melyet jól elrejtettek a fák. Ezeken a helyeken jól elrejthette volna a </w:t>
      </w:r>
      <w:r>
        <w:rPr>
          <w:rFonts w:eastAsia="Times New Roman" w:cs="Times New Roman" w:ascii="Times New Roman" w:hAnsi="Times New Roman"/>
          <w:i/>
          <w:iCs/>
          <w:color w:val="auto"/>
          <w:sz w:val="22"/>
          <w:szCs w:val="22"/>
          <w:lang w:val="hu-HU" w:eastAsia="zxx" w:bidi="zxx"/>
        </w:rPr>
        <w:t xml:space="preserve">Siklót. </w:t>
      </w:r>
      <w:r>
        <w:rPr>
          <w:rFonts w:eastAsia="Times New Roman" w:cs="Times New Roman" w:ascii="Times New Roman" w:hAnsi="Times New Roman"/>
          <w:color w:val="auto"/>
          <w:sz w:val="22"/>
          <w:szCs w:val="22"/>
          <w:lang w:val="hu-HU" w:eastAsia="zxx" w:bidi="zxx"/>
        </w:rPr>
        <w:t>Nynaeve időnként elejtett egy megjegyzést úgy, hogy a férfi jól hallja, hogy milyen boldog lehet a kapitány, hiszen nemsokára megszabadul a samarai emberektől. Ezenfelül Nynaeve arról is szívesen beszélt, milyen jól néz ki ez vagy az az asszony, most, hogy egy kicsikét kipihente magát, és jókedvűen játszik a gyermekeivel. Ez elegendőnek bizonyult ahhoz, hogy a nappali pihenőnek még a gondolatát is kiverje a kapitány a fejéből. Talán könnyebb lett volna a shienariakkal, Thommal meg Juilinnal fenyegetni, de ezek a fickók amúgy is kezdtek túlzottan beképzeltté válni. Amúgy pedig nem állt szándékában egy olyan férfival veszekedni, aki nem szokott ránézni, és még csak nem is beszélt közvetlenül hozz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nap hajnalán a legénység tagjainak ismét az evezők mögé kellett ülniük, és a hajó nehézkesen kikötött Boannda egyik mólójánál. Ez a település meglehetősen nagy város volt, jóval nagyobb, mint Samara, és egy félszigeten feküdt, ahol a sebes áramlású Boern Jehannah felől beletorkollott a jóval lomhább Eldárba. A magas, szürke városfalon belül három torony és egy palotának is nevezhető, piros cseréptetős, vakítóan fehér épület tört az ég felé. Bár csak kicsi, de mégis palo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a </w:t>
      </w:r>
      <w:r>
        <w:rPr>
          <w:rFonts w:eastAsia="Times New Roman" w:cs="Times New Roman" w:ascii="Times New Roman" w:hAnsi="Times New Roman"/>
          <w:i/>
          <w:iCs/>
          <w:color w:val="auto"/>
          <w:sz w:val="22"/>
          <w:szCs w:val="22"/>
          <w:lang w:val="hu-HU" w:eastAsia="zxx" w:bidi="zxx"/>
        </w:rPr>
        <w:t xml:space="preserve">Sikló </w:t>
      </w:r>
      <w:r>
        <w:rPr>
          <w:rFonts w:eastAsia="Times New Roman" w:cs="Times New Roman" w:ascii="Times New Roman" w:hAnsi="Times New Roman"/>
          <w:color w:val="auto"/>
          <w:sz w:val="22"/>
          <w:szCs w:val="22"/>
          <w:lang w:val="hu-HU" w:eastAsia="zxx" w:bidi="zxx"/>
        </w:rPr>
        <w:t>kikötött az inkább a száraz sár széles sávján, mint a víz fölött átívelő móló végébe vert nehéz cölöpök mellé, Nynaeve hangosan töprengeni kezdett, miért ment fel Neres egészen Samaráig, amikor a szállítmányát itt is ugyanilyen könnyedén kirakhatta és eladhat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rakparton álló zömök férfi felé biccentett, akinek mellén valamilyen pecsét lógott egy láncon. Még többen is álltak ebből a fajtából ott, mind kék zubbonyban, egyforma lánccal. Gondosan figyelték, ahogy két másik lomha hajót is kirakodtak a szomszédos mólókn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efogadnám, hogy ezek Alliandre királynő vámhivatalnoka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res idegesen dobolt ujjával a korláton, és ugyanolyan elszántan megpróbált még csak nem is rápillantani ezekre a férfiakra, ahogy azok a többi hajót bámulták. - Lehet, hogy megegyezett a samaraiakkal. Azt viszont nem hiszem, hogy beszélgetni szeretne ezekkel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amarai férfiak és asszonyok habozva végigmentek a rakpartra vezető deszkán. A vámhivatalnokok nem törődtek velük. Az emberekért nem kellett vámot fizetni. A menekültek számára ismét elkezdődött a bizonytalanság időszaka. Életüket az alapoktól kellett újrakezdeniük, és nem volt semmi másuk, csak a ruha, amit viseltek, és a pénz, melyet Nynaeve vagy Elayne nyomott a markukba. Még a rakpartnak a felét sem tették meg, miközben ijedten egyre közelebb léptek egymáshoz, amikor a nők kezdtek máris ugyanolyan bátortalanul nézni, ahogy a férfiak. Néhányan sírva fakadtak. Elayne arcán jól látszott, hogy vívódik. Ő mindig gondoskodni akart valakiről. Nynaeve remélte, Elayne nem vette észre, amint az utolsó pillanatban még néhány ezüstgarast csúsztatott oda néhány asszo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nki szállt le a hajóról. Areina maradt, és Nicola meg a fiait erősen átkaroló Marigan is. A két gyerek rémülten és némán bámult a város irányában eltűnő többiek után. Nynaeve egyetlen szót sem hallott tőlük, amióta útra keltek Samar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ukkal akarok menni - mondta Nicola Nynaeve-nak, és közben öntudatlanul is a kezét tördelte. - Nagyobb biztonságban érzem magamat az önök közel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gan határozottan bólintott. Areina nem mondott semmit, de közelebb lépett a két másik asszonyhoz, és így ő is a csoport részévé vált, miközben dacosan nézett Nynaeve-ra, mintha csak ezzel akarná provokálni, hogy elküld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a fejét ingatta, Juilin pedig elfintorodott, de Nynaeve Elayne-re és Birgittére nézett. Elayne egy pillanatig sem habozott. Bólintott, és a másik nő egy pillanattal később követte példáját. Nynaeve feljebb húzta szoknyája alját, és egyenesen odasietett Nereshez, aki a hajó végében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ost már visszakaphatom a hajómat - jelentette ki a férfi a semmibe bámulva, miközben a hajót és a rakpartot szemlélte. - Éppen ideje. Ez volt a legrosszabb út, amit valaha is csinál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élesen elvigyorodott. A férfi kivételesen ránézett, mielőtt befejezte volna, de legalábbis majdnem rá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resnek természetesen nem maradt más választása. Elég nehezen fordulhatott volna a boanndai hatóságokhoz. És ha a felkínált útidíj nem is felelt meg neki teljesen, végül is csak le kellett mennie a folyón, így aztán a </w:t>
      </w:r>
      <w:r>
        <w:rPr>
          <w:rFonts w:eastAsia="Times New Roman" w:cs="Times New Roman" w:ascii="Times New Roman" w:hAnsi="Times New Roman"/>
          <w:i/>
          <w:iCs/>
          <w:color w:val="auto"/>
          <w:sz w:val="22"/>
          <w:szCs w:val="22"/>
          <w:lang w:val="hu-HU" w:eastAsia="zxx" w:bidi="zxx"/>
        </w:rPr>
        <w:t xml:space="preserve">Sikló </w:t>
      </w:r>
      <w:r>
        <w:rPr>
          <w:rFonts w:eastAsia="Times New Roman" w:cs="Times New Roman" w:ascii="Times New Roman" w:hAnsi="Times New Roman"/>
          <w:color w:val="auto"/>
          <w:sz w:val="22"/>
          <w:szCs w:val="22"/>
          <w:lang w:val="hu-HU" w:eastAsia="zxx" w:bidi="zxx"/>
        </w:rPr>
        <w:t>felszedte a horgonyt, és elindult Ebou Dar felé. Útközben majd egyszer meg kell állniuk, de hogy pontosan hol, azt majd csak akkor tudhatja meg a kapitány, ha már elhagyták Boannd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lidar! - hördült fel a férfi, és elnézett Nynaeve feje fölött. - De hiszen Salidart már a Fehérköpenyes-háborúk alatt feladták. Nagyon ostoba az az asszony, aki Salidarban akar partra szál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ynaeve megőrizte a mosolyát, eléggé dühös lett ahhoz, hogy megérintse az Igazi Forrást. Neres felüvöltött, és tenyerével egyszerre csapott le a nyakára és a csípő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öglyök tényleg nagyon csípnek ebben az évszakban - jelentette ki Nynaeve együttérzőn. Birgitte harsányan kacagni kezdett, miközben elsétált a fedélzet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 hajó orrában állt, és mélyen beszívta a levegőt, miközben Elayne az Egyetlen Hatalom egyik vékony fonata segítségével ismét felfrissítette a szelet. </w:t>
      </w:r>
      <w:r>
        <w:rPr>
          <w:rFonts w:eastAsia="Times New Roman" w:cs="Times New Roman" w:ascii="Times New Roman" w:hAnsi="Times New Roman"/>
          <w:i/>
          <w:iCs/>
          <w:color w:val="auto"/>
          <w:sz w:val="22"/>
          <w:szCs w:val="22"/>
          <w:lang w:val="hu-HU" w:eastAsia="zxx" w:bidi="zxx"/>
        </w:rPr>
        <w:t xml:space="preserve">A Sikló </w:t>
      </w:r>
      <w:r>
        <w:rPr>
          <w:rFonts w:eastAsia="Times New Roman" w:cs="Times New Roman" w:ascii="Times New Roman" w:hAnsi="Times New Roman"/>
          <w:color w:val="auto"/>
          <w:sz w:val="22"/>
          <w:szCs w:val="22"/>
          <w:lang w:val="hu-HU" w:eastAsia="zxx" w:bidi="zxx"/>
        </w:rPr>
        <w:t>imbolyogva belecsusszant a Boern erősebb áramlatába. Nynaeve ettől kezdve szinte semmit sem evett, és mostanra már nem igazán érdekelte, hogy kibírja-e hányás nélkül Salidarig vagy sem. Útjuk szinte véget ért. Minden, amit el kellett szenvedniük, nem volt más, mint az ár, hogy célba érhessenek. Természetesen ezt nem mindig gondolta így, és nem csak azért, mert olyan sokszor kellett elviselnie Elayne és Birgitte csípős nyelvét. Nynaeve már az első éjszaka használta a kifordult kőgyűrűt. Vékony ingében feküdt a kapitány ágyán, miközben a folyamatosan ásítozó Elayne a székre ült, és Birgitte az ajtónak támaszkodott. A szőke asszony feje a tetőgerendát súrolta. Az egyetlen, rozsdás, néhány fémgyűrűre függesztett lámpa alig világított, ám meglepő módon fűszeres illat áradt belőle, ahogy az olaj lassan elégett. Lehet, hogy Neresnek sem tetszett az erős dohszag. Lehet, hogy Nynaeve kicsit túlzásba vitte a dolgot, amikor a gyűrűt látványosan becsúsztatta keblei közé, mert biztos akart lenni abban, hogy a többiek is látják, az tényleg hozzáér a bőréhez, de hát még mindig gyanakodott, hiszen azok ketten eddig az időpontig legfeljebb néhány órán keresztül voltak hajlandóak rendesen viselke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ő Szíve pontosan úgy nézett ki, mint azelőtt. Mindenhonnan, de tulajdonképpen sehonnan, szórt, sápadt fény érkezett.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a csillogó kristálykard kiállt a nagy kupola alatt a padlóból, és a hatalmas, vörös kőoszlopok sorainak végét elnyelte hátul az árnyék. Ehhez még hozzájárult az érzés, hogy valaki szemmel tartja, ahogy azt olyan sokszor érezt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Nynaeve-nak erőnek erejével kellett kényszerítenie magát arra, hogy ne meneküljön el, vagy hogy kétségbeesetten ne kezdje el az oszlopok között keresni a leskelődőt. Rávette magát, hogy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mellett megálljon egy üres helyen, és lassan elszámoljon ezerig. Minden századik számnál rövid szünetet tartott, és Egwene nevét kiabál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lajdonképpen mást nem is tehetett. Önfegyelme, amelyre annyira büszke volt, rohamosan csökkent. Ruhája elhomályosult, talán mert félt, aggódott maga miatt, Egwene-ért, Randért és Lanért és Moghedien miatt. Egyik pillanatról a másikra az erős, folyóközi gyapjúruhából mély csuklyás, vastag köpeny lett, aztán meg a fehérköpenyek láncinge, majd az átváltozott a piros selyemruhává, ez utóbbi ráadásul áttetsző volt, majd megint a vastag köpeny, és... Érezni vélte, hogy arca is megváltozik. Egyszer lepillantott a tenyerére, és annak bőre még Juilinénál is sötétebb volt. Ha Moghedien talán nem ismerné fel...</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 Az utolsó, érdes kiáltás visszhangokat keltett az oszlopok között, de Nynaeve rávette magát arra, hogy még egyszer, borzongva elszámoljon százig. A hatalmas teremben rajta kívül nem állt senki. Már azt kívánta, bárcsak jobban sajnálkozna, és ne csak megkönnyebbülést érezne, de kilépett az álomból... és ott feküdt az ágyban, kezében a bőrszíjról lelógó kőgyűrűvel, miközben a vastag gerendákat bámulta, és a hajó ezernyi zaját, a recsegést és a csikorgást hallotta, miközben a sötétben lefelé úsztak a foly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olt? - tudakolta Elayne. - Nem voltál sokáig el,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egem van abból, hogy mindig féljek! - felelte Nynaeve, anélkül, hogy pillantását levette volna a gerendákról. - Annyira elegem van abból, hogy gyáva vagyok! - Ezeknél a szavaknál hullani kezdtek a könnyei, melyeket sem feltartani, sem elrejteni nem tudott, mindegy, hogy mennyire dörzsölte a sze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bban a pillanatban mellette állt, átölelte, és a haját simogatta. Egy pillanattal később Birgitte hűvös vízbe mártott kendőt szorított a nyakához. Így sírta ki magát, miközben a többiek bizonygatták, hogy nem gyáv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azt hinném, hogy Moghedien a nyomomban jár - jelentette ki végül Birgitte -, akkor elfutnék. És ha nem találnék más helyet, csak egy borz odúját, akkor oda erőltetném be magamat, összegömbölyödve és izzadva, amíg csak el nem ment. Hiszen nem állnék oda Cerandin </w:t>
      </w:r>
      <w:r>
        <w:rPr>
          <w:rFonts w:eastAsia="Times New Roman" w:cs="Times New Roman" w:ascii="Times New Roman" w:hAnsi="Times New Roman"/>
          <w:i/>
          <w:iCs/>
          <w:color w:val="auto"/>
          <w:sz w:val="22"/>
          <w:szCs w:val="22"/>
          <w:lang w:val="hu-HU" w:eastAsia="zxx" w:bidi="zxx"/>
        </w:rPr>
        <w:t xml:space="preserve">s'reditjei </w:t>
      </w:r>
      <w:r>
        <w:rPr>
          <w:rFonts w:eastAsia="Times New Roman" w:cs="Times New Roman" w:ascii="Times New Roman" w:hAnsi="Times New Roman"/>
          <w:color w:val="auto"/>
          <w:sz w:val="22"/>
          <w:szCs w:val="22"/>
          <w:lang w:val="hu-HU" w:eastAsia="zxx" w:bidi="zxx"/>
        </w:rPr>
        <w:t>elé sem, ha azok támadnak. Ennek semmi köze a gyávasághoz. Neked magadnak kell kijelölni a küzdelem időpontját és helyét, és olyan módon támadni, amilyenre ő a legkevésbé számít. Bosszút fogok állni rajta, ha arra lehetőségem nyílik, de csak akkor. Minden más ostobaság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egészen az volt, amit Nynaeve szívesen hallott volna, ám könnyei és a két másik vigasztaló szavai rést ütöttek a közöttük magasodó tövisbokrok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bizonyítom neked, hogy nem vagy gyáva. - Elayne odanyúlt a fekete fadobozért a polcra, ahová letette, és kivette belőle a spirálmetszésű vaskorongot. - Majd együtt megyünk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zt még kevésbé szerette volna hallani. De hát nem maradt kiútja, miután a másik kettő meggyőzte arról, hogy nem gyáva. Így hát, visszamen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őször Tear Kövébe, ahol megpillantották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Ez még így mindig jobb volt, mintha állandóan hátrafelé kellett volna kémlelnie, attól tartva, mikor bukkan fel ott Moghedien. Aztán továbbmentek, Caemlynbe, a királyi palotába, ahol Elayne átvette a vezetést, végül pedig Emondmezőre, ezúttal Nynaeve irányításával. Nynaeve látott már kastélyokat és palotákat - a hatalmas csarnokokat, a magasba ívelő, festett, stukkó mennyezeteket, a márványpadlót, az aranydíszítést, a finom szövésű szőnyegeket és művészi falikárpitokat, de hát mégis Elayne nőtt itt fel. Ez a tudás és a szeme elé táruló látvány segített abban, hogy kicsit jobban megértse Elayne-t. Egy nő csak akkor várja azt, hogy a világ térdre boruljon előtte, ha ilyennek nevelték, mégpedig egy olyan helyen, ahol ez érthetőnek tűnt, és ahol tényleg mindenki hajlongott elő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jobban mondva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miatt meglehetősen sápadt képmása, eléggé csendben maradt, miközben a palotában jártak. Másrészt viszont Nynaeve hallgatott nagyokat, amikor Emondmezőn jártak. Egyrészt, mert a falu nagyobb volt annál, mint amilyenre emlékezett. Több szalmatetős ház állt ott, mint korábban, és további gerendavázak élénk tevékenységre utaltak. Valaki a falu peremén egy jókora, háromemeletes házat építtetett, és a Zöld közepén egy öt láb magas kőtömböt állítottak fel, amelyikbe neveket véstek. Jó párat ismert közülük. A legtöbben folyóköziek voltak. Az emlékmű túlsó oldalán zászlórudak álltak. Az egyiken egy vörös farkasfejet ábrázoló lobogót, a másikon meg egy piros sast lengetett a szél. Egy tehetős és boldog falu képe tárult a szeme elé, már amennyire ezt emberek nélkül meg lehetett állapítani, de az egésznek nem volt értelme. Mi a jó Fényt jelentenek ezek a zászlók? És kinek jutna eszébe ilyen házakat ép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átsuhantak a Fehér Toronyba, Elaida irodájába. Nem sok minden változott ott, eltekintve attól, hogy most már csak egy féltucat zsámoly állt félkörben Elaida íróasztala előtt. És eltűntek a Bonwhint ábrázoló festmények is. Rand képe még mindig ott állt. Egy repedés a vásznon, pontosan Rand arcán, azt a látszatot keltette, mintha valaki hozzávágott volna valamit. A kárt csak felületesen javították 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Átfutottak az arany sólymokkal díszített, lakkozott dobozka tartalmán és azokon a dokumentumokon, melyeket az előszobában, a krónikaőr asztalán találtak. Az iratok és a levelek megváltoztak, miközben mindent átnéztek, de így is megtudtak néhány újdonságot. Elaida tudta, hogy Rand átkelt a Sárkányfalon, Cairhien irányába, ám semmi nem utalt arra, hogy mit kíván tenni ez ügyben. Egy dühös levélben minden aes sedai-t felszólított, hogy azonnal térjenek vissza a Toronyba, amennyiben nem adott ezzel ellentétes parancsot nekik. Úgy tűnt, Elaida szinte mindenre dühösen reagál, például arra, hogy csak olyan kevés nővér tért vissza kegyelmi rendelete után, arra, hogy még mindig hallgatott legtöbb taraboni ügynöke, arra, hogy Pedron Niall még mindig visszavonja Amadiciába a fehérköpenyeket, jóllehet, nem tudta, hogy ennek mi az oka, és arra is, hogy Davram Bashere-ról továbbra sem tudták, merre járhat, pedig egy egész sereg kísérte. Valósággal áradt a düh az összes levélből, amit ő írt. Egyetlen pecsétes okirat sem tűnt különösebben érdekesnek, kivéve talán a fehérköpenyekre vonatkozót. Nem, mintha azok fenyegetést jelentettek volna, amíg ők a </w:t>
      </w:r>
      <w:r>
        <w:rPr>
          <w:rFonts w:eastAsia="Times New Roman" w:cs="Times New Roman" w:ascii="Times New Roman" w:hAnsi="Times New Roman"/>
          <w:i/>
          <w:iCs/>
          <w:color w:val="auto"/>
          <w:sz w:val="22"/>
          <w:szCs w:val="22"/>
          <w:lang w:val="hu-HU" w:eastAsia="zxx" w:bidi="zxx"/>
        </w:rPr>
        <w:t xml:space="preserve">Sikló </w:t>
      </w:r>
      <w:r>
        <w:rPr>
          <w:rFonts w:eastAsia="Times New Roman" w:cs="Times New Roman" w:ascii="Times New Roman" w:hAnsi="Times New Roman"/>
          <w:color w:val="auto"/>
          <w:sz w:val="22"/>
          <w:szCs w:val="22"/>
          <w:lang w:val="hu-HU" w:eastAsia="zxx" w:bidi="zxx"/>
        </w:rPr>
        <w:t>fedélzetén uta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szatértek testükbe, a hajóra, Elayne hallgatott, miközben felkelt a székről, és a korongot visszatette a dobozba. Nynaeve gondolkodás nélkül felállt, és segített neki felöltözni. Birgitte felment, amikor bemásztak az ágyba. Az asszony azt mondta, hogy közvetlenül a kabin bejárata mellé fog fekü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Egyetlen Hatalom segítségével oltotta el a lámpát. Miután egy darabig a sötétben feküdtek,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lota olyan... üresnek tűnt nekem, Nynaeve. Elfogott a hiányérz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ég csak nem is sejthette, mi másnak tűnhetne bármi </w:t>
      </w:r>
      <w:r>
        <w:rPr>
          <w:rFonts w:eastAsia="Times New Roman" w:cs="Times New Roman" w:ascii="Times New Roman" w:hAnsi="Times New Roman"/>
          <w:i/>
          <w:iCs/>
          <w:color w:val="auto"/>
          <w:sz w:val="22"/>
          <w:szCs w:val="22"/>
          <w:lang w:val="hu-HU" w:eastAsia="zxx" w:bidi="zxx"/>
        </w:rPr>
        <w:t>Tel'aran'rhiod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ter'angrealod </w:t>
      </w:r>
      <w:r>
        <w:rPr>
          <w:rFonts w:eastAsia="Times New Roman" w:cs="Times New Roman" w:ascii="Times New Roman" w:hAnsi="Times New Roman"/>
          <w:color w:val="auto"/>
          <w:sz w:val="22"/>
          <w:szCs w:val="22"/>
          <w:lang w:val="hu-HU" w:eastAsia="zxx" w:bidi="zxx"/>
        </w:rPr>
        <w:t>miatt történhetett. Szinte teljesen átlátszónak tűntél vel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bból semmit nem vettem észre - Elayne válasza kissé ingerültnek tűnt, így aztán mind a ketten kinyújtóztak, hogy elaludj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g nagyon is jól emlékezett a másik nő könyökére, de ettől nem romlott el a hangulata, olyannyira, hogy Elayne kezdett morogni Nynaeve hideg lába miatt. Sikerült! Talán egészen más dolog elfelejteni, hogy az ember fél, mintha tényleg félne, de akkor is visszament az Álmok Világába. Talán egy napon elég bátor lesz, hogy legyőzze a félelm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Ha már elkezdték, könnyebb volt folytatni, mint abbahagyni. Ettől kezdve minden éjjel együtt mentek el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és benéztek a Fehér Toronyba is, hogy kiderítsék, amit csak lehetett. Nem sokat sikerült. Találtak egy parancsot, hogy követet kell küldeni Salidarba, felszólítani az ottani aes sedai-okat, hogy térjenek vissza a Toronyba. Ez a meghívó azonban (már amennyit Nynaeve el tudott belőle olvasni, mielőtt az útmutatássá változott volna, abban a témában, miként kell ellenőrizni a leendő novíciák megfelelő politikai hozzáállását, bármit is jelentsen ez) nem volt más, mint egy felszólítás, hogy az aes sedai-ok azonnal hódoljanak meg Elaida előtt, és legyenek hálásak, hogy ezt egyáltalán megengedték nekik. Ebből legalább kiderült, hogy nem lidércfényt üldöznek. A töredékes dokumentumokkal az volt a legnagyobb baj, hogy egész egyszerűen nem tudtak eleget ahhoz, hogy kikövetkeztessék a maradékot. Ki volt ez a Davram Bashere, és miért akarta Elaida mindenképpen megtalálni? Miért tiltotta meg Elaida, hogy akár csak kiejtsék Mazrim Taim, a Hamis Sárkány nevét? Szigorú büntetést helyezett kilátásba ezért. Miért küldött Tenobia, Saldaea királynője és Easar, Shienar királya udvarias, de határozott levelet, amelyben tiltakoztak a Fehér Torony beavatkozása ellen? Mindez arra kényszerítette Elayne-t, hogy halkan elmormolja Lini egyik közmondását: „Öt nélkül nem juthatunk hatra”. Nynaeve csak egyetértően tudott bólog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dolgozószobájának átnézésétől eltekintve, mindenekelőtt arra törekedtek, hogy jobban tudjanak uralkodni saját maguk és környezetük felett az Álmok Világában. Nynaeve nem akarta, hogy még egyszer elkapják, úgy, ahogy azt Egwene és a Tudós Asszonyok tették. Közben megpróbált nem gondolni Moghedienre. Akkor már jobb, ha a Tudós Asszonyokra összpontosí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rra nem voltak képesek, hogy kiderítsék, mit művelt Egwene Samarában, hogy megjelenhessen álmaikban. Nem segített semmit, ha hívták, kivéve talán azt, hogy ettől még inkább úgy érezték, valaki figyeli őket. Egwene nem bukkant elő. Hihetetlenül kellemetlen volt megpróbálkozni valakit ott tartani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még akkor is, amikor Elayne véletlenül rájött a megoldásra, vagyis arra, hogy a másikat egyszerűen az álom részének kell tekinteni. Elayne-nek ez végül sikerült, amiért Nynaeve keserédesen gratulált, de az idősebb nőnek még napokat kellett gyakorolnia a sikerért. Amennyire Nynaeve látta, Elayne akár tényleg állhatott volna finom ködből. Olyan könnyedén szertefoszlott, amikor csak akart. Amikor Nynaeve-nak végre sikerült Elayne-t helyhez kötnie, az olyan erőfeszítéssel járt, mintha egy sziklatömböt kellett volna a magasba emel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sokkal nagyobb örömöt okozott, ha lenyűgöző virágokat vagy különös alakzatokat teremtettek meg pusztán azzal, hogy rájuk gondoltak. Az ehhez szükséges erőfeszítés összefüggeni látszott azzal, mekkora a dolog, illetve, hogy az képes lenne-e létezni. Nehezebb volt megalkotni a különös formájú, piros, arany és bíbor virágoktól roskadozó fákat, mint például egy állótükröt, amelyben az ember megfigyelhette, mi történik a ruházatával vagy tár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ajból előszökkenő, csillogó kristálypalotát még nehezebben ment megteremteni, és bár szilárdnak érződött, ennek ellenére folyamatosan változott, ha az ember nem összpontosított eléggé a fejében őrzött képre, és eltűnt, ha már nem gondoltak rá. Savanyú képpel megegyeztek abban, hogy nem próbálkoznak állatokkal, miután egy orrszarvú lóra emlékeztető különös lény felzavarta őket a dombra, mielőtt el tudták volna tüntetni. Emiatt majdnem összevesztek, mivel mindketten azt állították, a másik teremtette meg a lényt, de aztán Elayne eléggé rendbejött ahhoz, hogy vihogni kezdjen, mert elképzelte, milyen ostobán nézhettek ki, ahogy magasba húzott szoknyával rohantak felfelé az emelkedőn, miközben hangosan azt kiabálták a lénynek, hogy tűnjön már el végre. Nynaeve vihogását még az sem tudta megakadályozni, hogy Elayne makacsul tiltakozott beismerni a bűnösség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felcserélte a vaskorongot és a szemmel láthatóan borostyánból álló ékszert, amelynek belsejében egy alvó nő képmása látszott, ám igazából nem szívesen használta a két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Bármilyen keményen is dolgozott velük, nem érezte olyan nagy mértékben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 xml:space="preserve">mint a gyűrűvel. És ezekkel tényleg dolgozni kellett, mert a Szellem fonalait nem lehetett megcsomózni. A figyelmetlenség azonnal kivágta az embert az Álmok Világából. Szinte lehetetlennek tűnt, hogy ezzel egy időben más fonatokat hozzanak létre, bár Elayne nem tudta, miért van ez így. Úgy tűnt, jobban érdekli, hogyan készítették ezt a két tárgyat, és cseppet sem volt boldog amiatt, hogy ezek jobban őrizték titkaikat, min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Nem tudott nyugodni, ha valaminek nem tudta az o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Nynaeve is kipróbálta a két tárgy egyikét, véletlenül azon az éjszakán, amikor Egwene-nel kellett találkozniuk, közvetlenül azután, hogy továbbmentek Boanndából. Nem is lett volna eléggé mérges ahhoz, hogy használja, ha nem kerül összeütközésbe azzal, ami miatt mindig iszonyúan ideges szokott lenni: a férfiakk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Neresszel kezdődött. A fickó napnyugtakor ott dühöngött a fedélzeten, és magában arról morgott, hogy ellopták a rakományát. Nynaeve persze nem törődött vele. Ekkor azonban megszólalt Thom, aki a hátsó árboc tövében készült megágyazni ma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ételkedett abban, hogy a mutatványos nem vehette észre a lenyugvó nap kápráztató fényében, ugyanolyan kevéssé, mint Juilin, aki Thom mellett gugg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hogy csempész, de ezért az áruért fizetett. Nynaeve-nak nem lett volna joga ahhoz, hogy mindent csak úgy a vízbe dob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őnek arra van joga, amit akar, a fene egye meg! - kacagott fel Uno. - Legalábbis, Shienarban ezt mondják az asszon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észrevették Nynaeve-ot, és elhallgattak, de hát már túl későn. Uno megdörzsölte az arcát, a seb nélküli felét. Éppen aznap vette le a kötést, úgyhogy tudnia kellett, mi történt. Nynaeve úgy vélte, a férfi zavarba jött. A gyorsan mozgó árnyék miatt nehezen lehetett megmondani, de mintha a másik kettő arcán semmi nem látszo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ermészetesen semmit nem tett velük, csak hajfonatát erősen szorítva, büszkén ellépdelt mellettük. Még a létrán is ilyen méltóságteljesen tudott lemenni. Elayne-nek már ott volt a vaskorong a kezében. A sötét faládika nyitva állt, az asztalon. Nynaeve így egyszerűen kivette a sárgásbarna dísztűt, benne a borostyánba foglalt alvó nővel. Az anyag simának és melegnek tűnt, pedig még a fémet is meg lehetett karcolni vele. Amilyen dühös volt, meleg izzásnak érez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mely mintha közvetlenül a háta mögött világí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kideríthetek valamit arról, miért nem hagyja ez a kődarab, hogy néhány apróságnál komolyabb dolgokat szőj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Így aztán a Kő Szívében találta magát, és a Szellem fonalát beleengedte a borostyánba, amelyet i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z övtáskájában viselt. Ahogy olyan gyakran az Álmok Világában, Elayne olyan estélyi ruhát viselt, amely remekül illett volna anyja udvarához is. A zöld selyemruha kivágását arany díszítette, ahhoz nyaklánc és arany elemekből összerótt, holdkővel ékesített karkötő. Nynaeve legnagyobb meglepetésére azt tapasztalta, hogy ő is valami hasonlót visel, bár eredeti színű haját befonva hordta, és nem engedte a vállára lógni. Világoskék, ezüsttel hímzett ruháján nem volt olyan mély a kivágás, mint Luca ruháin, de mélyebb annál, hogy el tudja hinni, ezt most saját maga választotta. Bár végül is... Tetszett a keblei között ezüstláncon lógó, jókora drágakő ragyogása. Egwene nehezen fog tudni megijeszteni valakit, aki ilyen ruhát visel. Persze, bizonyára nem ez volt az oka annak, hogy így öltözködött fel. Semmiképpen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st azonnal megértette, mire gondolt Elayne, amikor azt mondta, hogy semmit sem vett észre. Saját szemében ő maga sem különbözött a másik nőtől, aki a kifordult kőgyűrűt valahogy a nyakláncára kötve viselte, ám Elayne azt mondta, hogy ezúttal ő tűnik... elmosódottnak. Ugyanilyen elmosódottnak érez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kivéve a Szellemből szőtt fonatot, amelyet még ébren alkotott meg. Minden más áttetszővé vált, és még az Igazi Forrás tisztán sosem látható melege is valahogy tompán izzott. Éppen eléggé dühös volt ahhoz, hogy kinyúljon az Egyetlen Hatalom felé. A férfiak iránt érzett dühe lassacskán eloszlott emiatt a rejtély miatt, ám a rejtvény elég okot szolgáltatott arra, hogy újra dühbe guruljon. Emellett cseppet sem számított, hogy javában készült az Egwene-nel való újabb találkozásra. Semmi oka nem volt arra, hogy idegeskedjen, és még kevésbé, hogy orrát megüsse a főtt macskajaj és a másik, rosszízű levél illata. Mégis. Ugyanúgy képtelen lett volna még csak egy olyan parányi lángnyelvet is megteremteni, amilyen még egy egészen kezdő novíciának sem okozhatott volna fejfájást, mint mondjuk Lant földre vinni egy váll-dobással. Amikor végre ott ragyogott előtte a lángnyelv, az kifejezetten csenevésznek tűnt, és azonnal halványulni kezdett, mihelyt elkötötte a fonalat. Néhány pillanattal később a láng el is 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ketten itt vagytok? - kérdezte Amys ámulva. Egyszer csak ott állt Egwene társaságában a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túlsó oldalán. Mindketten az aielek hagyományos szoknyáját és bő blúzát meg kendőjét viselték. Egwene most legalább nem aggatott magára olyan sok nyakláncot és karkötőt, mint korábban. - Miért tűnsz olyan áttetszőnek, Nynaeve? Talán megtanultál éber állapotban is átjönni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ssé összerezzent. Gyűlölte, ha valaki így a közelébe lopa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hogyan tudtál... - kezdte volna, miközben idegesen kisimította szoknyáját, de abban a pillanatban Elayne már a szavába is vá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wene, nem értjük, hogy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onban az ő szavába vá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és az aielek hatalmas győzelmet arattak Cairhien mellett. - Ezzel valósággal ömleni kezdett belőle a mondanivaló. Sietve elmesélt mindent Sammaeltől kezdve egészen a seanchan lándzsáig, melyről egyszer már, az álmukban beszámolt nekik. Szinte hadarva beszélt, és olyan hangsúllyal, mintha most hallanák először mindezt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zavart pillantást váltott Elayne-nel. De hiszen ezt már egyszer elmondta nekik. Nem képzelhették mind a ketten ugyanazt! Ezenkívül minden szavával csak megerősítette az álombeli üzenetét. Még Amys is, akinek ősz haja csak kiemelte az aes sedai-okra hasonlítóan kortalan arcvonásait, csak döbbenten tátogott a szózuhatag hallatár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Mat </w:t>
      </w:r>
      <w:r>
        <w:rPr>
          <w:rFonts w:eastAsia="Times New Roman" w:cs="Times New Roman" w:ascii="Times New Roman" w:hAnsi="Times New Roman"/>
          <w:color w:val="auto"/>
          <w:sz w:val="22"/>
          <w:szCs w:val="22"/>
          <w:lang w:val="hu-HU" w:eastAsia="zxx" w:bidi="zxx"/>
        </w:rPr>
        <w:t xml:space="preserve">megölte Couladint? - kiáltotta Nynaeve elképedve, amikor Egwene erről kezdett beszélni. Na, erről bizonyosan nem számolt be az álmukban. Mat? Ez cseppet sem tűnt jellemzőnek rá. Még hogy katonákat vezet? </w:t>
      </w:r>
      <w:r>
        <w:rPr>
          <w:rFonts w:eastAsia="Times New Roman" w:cs="Times New Roman" w:ascii="Times New Roman" w:hAnsi="Times New Roman"/>
          <w:i/>
          <w:iCs/>
          <w:color w:val="auto"/>
          <w:sz w:val="22"/>
          <w:szCs w:val="22"/>
          <w:lang w:val="hu-HU" w:eastAsia="zxx" w:bidi="zxx"/>
        </w:rPr>
        <w:t>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gwene elhallgatott, megrántotta a kendőjét, és valamivel szaporábban vette a levegőt a megszokottnál. Hiszen nem is vett lélegzetet beszéd közben. Elayne remegő hangon meg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ő? Jól van? - Úgy tűnt, mintha már kételkedne saját emlékei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rülményekhez képest jól van - válaszolta Amys. - Keményen hajtja magát, és nem hallgat senkire sem. Csak Moiraine-re. - Amys szájából ez cseppet sem hangzott elégedett megjegyzé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szinte az egész idő alatt vele volt - folytatta Egwene. - Jól megőrzi nek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bben meglehetősen kételkedett. Amennyire ismerte az aieleket, ha Amys azt mondja, hogy Rand keményen hajtja magát, akkor az azt jelenti, hogy öngyilkos tempóban. Elayne nyilvánvalóan egyetérte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iért engedi meg neki? Mit csinál Rand tulajdonképp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glehetősen sok mindent, ahogy az kiderült, és a kelleténél mindenképpen többet. Naponta két órán át a kardforgatást gyakorolja Lannal vagy azzal, akit rá tud erre venni. Ezt hallva Amys keserűen elfintorodott. További két órán át az aielek fegyvertelen harcmodorával edzette magát. Egwene lehet, hogy különösnek találta ezt, ám Nynaeve túlzottan jól tudta, milyen kiszolgáltatottá válik az ember, ha nem tudja felhasználni az Egyetlen Hatalmat. Ennek ellenére, Rand tulajdonképpen nem kerülhetne ilyen helyzetbe, hiszen már olyan volt, mint egy király vagy még annál is több.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ar Dareis Mai </w:t>
      </w:r>
      <w:r>
        <w:rPr>
          <w:rFonts w:eastAsia="Times New Roman" w:cs="Times New Roman" w:ascii="Times New Roman" w:hAnsi="Times New Roman"/>
          <w:i w:val="false"/>
          <w:iCs w:val="false"/>
          <w:color w:val="auto"/>
          <w:sz w:val="22"/>
          <w:szCs w:val="22"/>
          <w:lang w:val="hu-HU" w:eastAsia="zxx" w:bidi="zxx"/>
        </w:rPr>
        <w:t>vigyá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 és nemes urakat meg hölgyeket ugráltat. Erre tényleg rengeteg ideje ráment, mert nem csak parancsokat kellett osztogatni nekik, hanem mindig a sarkukban kellett járnia, hogy biztosra vehesse, tényleg végrehajtják a parancsait. Még arra sem jutott ideje, hogy egyen, kivéve, ha a Lándzsa Hajadonjai utána vittek valami kis ételt oda, ahol éppen tartózkodott. Ez Egwene-t ugyanúgy elkeserítette, mint Elayne-t, de Amys valamilyen oknál fogva egészen jókedvű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zont észrevette, hogy Nynaeve felfedezte arckifejezését, arcára azonnal visszatért az aielekre annyira jellemző, kőmerev kifejezés. Rand napi egy órát abban a különös iskolában tölt, melyet csak nemrég alapított. Ide nem csak a tudósokat hívta meg, hanem a mesterembereket is, kezdve a távcsöveket meg hasonló dolgokat készítő fickóval, egészen addig az asszonyságig, aki hatalmas lándzsavetőt konstruált, amelyikkel egy mérföld távolságba el lehetett lőni a lándzsát. Rand senkinek sem mondta meg, mi a célja ezzel az iskolával. Talán csak Moiraine-nek árulta el, de amikor Egwene rákérdezett, az aes sedai csak annyit felelt, hogy minden emberben él a vágy, hogy valami maradandót hagyjon maga után. Úgy tűnt, nem érdekli, mit csinál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haidók maradványa észak felé vonul - folytatta Amys komoran. - És a Sárkányfalon át minden nap újak érkeznek, hogy csatlakozzanak hozzájuk, de Rand al'Thor mintha elfelejtette volna őket. A lándzsákat délre küldte, Tear felé. A sereg fele már elment. Rhuarc azt állítja, Rand még a főnököknek sem mondta el az okot, és nem hiszem, hogy Rhuarc hazudna nekem. Moiraine közelebb áll Rand al'Thorhoz bárki másnál, talán Aviendhától eltekintve, de nem hajlandó rákérdezni az okokra - megcsóválta a fejét, és morogva még hozzátette: - Az viszont mellette szól, hogy még Aviendha sem tudott semmit sem kiszedni a fiú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titok megőrzésére az a legjobb módszer, ha senkinek sem mondjuk el - nézett rá Elayne, mire egy szúrós pillantás volt a válasz. Ami a csúnya nézést illeti, Amys semmivel sem maradt le Bair mögött, mert úgy tudott bámulni, hogy az ember zavartan egyik lábáról a másikra 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t itt egészen biztosan nem tudjuk kideríteni - jelentette ki Nynaeve, és Egwene-re pillantott. A lány nagyon idegesnek tűnt. Ha adódik alkalmas időpont arra, hogy helyreállítsa kettőjük között az egyensúlyt, akkor az éppen most jött el. - Amit tudni szeretn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jesen igazad van - Egwene ismét félbeszakította. - Nem Sheriam dolgozószobájában vagyunk, ahol kedvünkre ücsöröghetünk, és fecseghetünk. Miről tudtok beszámolni? Még mindig Luca mester menazsériájában vagy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elakadt a lélegzete, és már el is feledkezett a kérdésről, amit fel akart tenni. Olyan sok mindent kellett elmondaniuk. És olyan sok mindent nem lehetett. Azt állította, hogy követte Lanfeart, és így jutott el a Kitaszítottak találkahelyére. Ez alkalommal látta meg Moghedient kémkedés közben. Nem, mintha el akarta volna kerülni a beszámolót arról, miként bánt vele Moghedien, vagyis hát inkább... De hát Birgitte nem oldozta fel az ígérete alól, hogy senkinek sem fog róla beszelni. Ez azt jelentette, hogy egy szót sem szólhatott Birgittéről, arról, hogy velük van. Nagyon ostoba érzés fogta el, hiszen Egwene nagyon is jól tudta, hogy Birgitte segített nekik, ennek ellenére úgy kellett tenniük, mintha Egwene semmiről sem tudott volna. Nynaeve azonban ezen is túltette magát, bár eközben annyira dadogott, hogy Egwene szemöldöke a magasba szaladt. Nagyon hálás volt azért, amiért Elayne a segítségére volt azzal, hogy a samarai eseményeket kizárólag Galad és Masema számlájára írta, így elhallgatták az ő szerepét. Tényleg az a két fickó tehetett mindenről. Ha bármelyikük is küldött volna egy futárt, aki beszámolt volna a hajóról, minden másként alakulhatott volna. Amikor beszámolójukat Salidarral fejezték be, Amys halkan megkérd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iztosra veszitek, hogy támogatni fogják a </w:t>
      </w:r>
      <w:r>
        <w:rPr>
          <w:rFonts w:eastAsia="Times New Roman" w:cs="Times New Roman" w:ascii="Times New Roman" w:hAnsi="Times New Roman"/>
          <w:i/>
          <w:iCs/>
          <w:color w:val="auto"/>
          <w:sz w:val="22"/>
          <w:szCs w:val="22"/>
          <w:lang w:val="hu-HU" w:eastAsia="zxx" w:bidi="zxx"/>
        </w:rPr>
        <w:t>Car'a'carn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k is ugyanolyan jól ismerik a Sárkány Próféciáit, mint Elaida - válaszolta Elayne. - Öt a legegyszerűbben úgy lehet legyőzni, ha csatlakoznak Randhez, és tudatosítják az egész világgal, az a tervük, hogy Tarmon Gai'donig támogatják, és kiállnak mellette - hangjában a legkisebb remegés sem árulta el, hogy nem egy vadidegen személyről beszél. - Különben csak lázadók lennének, akiknek nincsen törvényes okuk az ellenállásra. Legalább annyira szükségük van rá, mint neki rá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bólintott, de nem tűnt olyannak, mint aki egyetért ezzel a következtet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mlékeszem erre a Masemára - folytatta Egwene. - Beesett szemű, keserű arckifejezésű fickó? - Nynaeve bólintott. - Nem igazán tudom elképzelni egy próféta bőrében, azt viszont igen, hogy nyugtalanságot vagy háborút robbant ki. Biztosra veszem, Galad csak azt tette, amit tennie kellett - Egwene arca élénkpirossá változott. Ehhez már az is elég volt, ha Galad arcára gondolt. - Randet érdekelni fogja a hír Masemáról meg Salidarról. Már ha rá tudom venni arra, hogy nyugton maradjon, amíg elmon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udni akarom, hogyan lehetséges az, hogy mind a ketten itt vagytok - vette át a szót Amys. Meghallgatta a magyarázatot, aztán forgatni kezdte a kezében a dísztűt, miután Nynaeve odaadta neki. Nynaeve-nak libabőrös lett a háta, amikor valaki más érintette meg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miközben azt ő használta. - Azt hiszem, kisebb mértékben vagy itt, mint Elayne - állapította meg végül a Tudós Asszony. - Ha egy Álomjáró belép az Álmok Világába, akkor amíg alszik, személyiségének csupán egy parányi darabkája marad a testében. Ez ahhoz elég, hogy életben tartsa. Ha nem merül el egészen az álomban, akkor képes itt lenni, ugyanakkor a való világ eseményeit is figyelemmel tudja kísérni. Ilyenkor pontosan olyannak tűnhet egy teljesen itt tartózkodó megfigyelő számára, mint amilyen te vagy. Lehet, hogy a kettő ugyanaz. Viszont nem mondhatnám, hogy tetszik annak a lehetősége, hogy bármilyen nő eljöhe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ha képes az Egyetlen Hatalmat fókuszálni. Még ebben az állapotban sem - visszaadta Nynaeve-nak a </w:t>
      </w:r>
      <w:r>
        <w:rPr>
          <w:rFonts w:eastAsia="Times New Roman" w:cs="Times New Roman" w:ascii="Times New Roman" w:hAnsi="Times New Roman"/>
          <w:i/>
          <w:iCs/>
          <w:color w:val="auto"/>
          <w:sz w:val="22"/>
          <w:szCs w:val="22"/>
          <w:lang w:val="hu-HU" w:eastAsia="zxx" w:bidi="zxx"/>
        </w:rPr>
        <w:t>ter'angre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könnyebbülten felsóhajtott, és gyorsan eltette a dísztűt. A gyomra még mindig reme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most már mindenről beszámoltatok... - Amys hallgatott, miközben Nynaeve és Elayne hevesen bizonygatni kezdte, hogy ez minden. Az asszony kék szeme hihetetlen erővel bámult rájuk. - Akkor mennünk kell. Hajlandó vagyok elismerni, hogy ezek a találkozók többet érnek annál, mint amit kezdetben hittem, de ma éjjel még nagyon sok mindent el kell intéznem. - Ezzel Egwene-re nézett, majd vele együtt eltűnt. Nynaeve és Elayne nem habozott. Egy szempillantás alatt parányi, sötét faburkolattal ellátott szobává változtak környezetük hatalmas, homokkő oszlopai. Az egyszerű, szigorú helyiségben csupán kevés bútor állt. Nynaeve-nak kezdett lohadni a dühe, és ezért már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is csak nehezen tudta megtartani, de a novíciák úrnőjének irodáját meglátva ismét haragra gerjedt. Konok és nagyszájú? Remélte, hogy Sheriam is Salidarban van. Micsoda öröm lesz egyenrangúként találkozni vele! Ennek ellenére jobban örült volna annak, ha most nem itt kell lennie. Elayne a kopott aranykeretes tükörbe nézett, és öntudatlanul két kézzel megigazította a frizuráját. Hiszen itt nem is lett volna szükség a kezére. Neki viszont cseppet sem tetszett itt, ebben a szobában. Miért célzott rá Egwene, hogy itt kell találkozniuk? Lehet, hogy nem Elaida dolgozószobája a Torony legkényelmesebb lakosztálya, de ennél azért mégis jo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szempillanatban már Egwene is ott volt velük, jeges tekintettel, csípőre tett kézzel ott állt, az asztal túlsó oldalán, mintha csak ő lett volna a helyiség jogos használó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re Nynaeve megszólalhatott volna, Egwene már rájuk is förmed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eszement mosónők! Hát teljesen megőrültetek? Ha megkérlek benneteket, hogy hallgassatok el valamit, akkor azt rögtön kifecsegitek, az első szembejövő személynek? Még sosem jutott az eszetekbe, hogy nem kellene mindenkinek mindent elpletykálni? Valamikor még azt hittem, hogy képesek vagytok titkot tartani. - Nynaeve arca lángra lobbant, de bizonyára nem lett olyan piros, mint Elayne-é. Egwene azonban még nem fejezte be. - Nem tudlak megtanítani benneteket arra, amit tettem. Ahhoz Álomjárónak kellene lennetek. Én viszont képtelen vagyok a gyűrű segítségével behatolni egy másik személy álmaiba. Azt sem hiszem azonban, hogy a másik dolog segítségével sikerülhetne nektek ez. Próbáljatok meg arra összpontosítani, amit tennetek kell! Lehet, hogy Salidar egészen másmilyen, mint amilyennek gondoltátok. Mindegy. Ma még rengeteg dolgom van. Legalább próbáljatok meg néha gondolkozni! - Ezzel aztán el is tűnt, mintha csak az utolsó szavak az üres levegőből jöttek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dühe megpróbált birokra kelni a szégyennel és a zavarral. Hiszen tényleg majdnem mindent kifecsegett, pedig Egwene megkérte, hogy ne árulja el. Ami pedig Birgittét illeti, hogyan lehet megőrizni egy titkot, ha a másik mindent tud? Végül a zavar diadalmaskodott, és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kiömlött a kezéből, mintha csak homokot marko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zonnal felébredt. Kezében erősen szorította az aranybarn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 fémgyűrűkről lógó lámpa tompa fényt vetett a kabinban. Elayne még mindig aludt. A nyakában lógó gyűrű felcsúszott, egészen a torkái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ban morogva, Nynaeve átmászott a másik nő fölött, elrakta a dísztűt, majd egy kevés vizet öntött a mosdótálba, hogy lemossa az arcát és a nyakát. A víz ugyan csak langyos volt, de mégis csodálatosan hűvösnek tűnt. Az enyhe félhomályban a tükör felé bandzsított, és úgy vélte, arcán még mindig felfedezheti a szégyen pírját. Szóval, akkor semmi sem lett az erőegyensúly helyreállításából! Bárcsak másutt találkozhattak volna! Ha nem kezdett volna el fecsegni, mint egy ostoba fruska. Minden jobban ment volna, ha ő használja a kőgyűrűt, ahelyett, hogy csak elmosódott árnyékként áll a másik nővel szemben. Mindenről Thom meg Juilin tehet, meg Uno! Ha azok nem dühítették volna fel... Nem, Neres volt a hibás. Ő... Nynaeve mindkét kezével megragadta a kannát, és kiöblítette a száját. Csak azért, hogy az alvás után felfrissüljön kissé, nem pedig azért, hogy a hazugságot megbüntető büdös lötty jellegzetes ízét kiöblítse onn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fordult a mosdóasztalkától, Elayne felült, és levette nyakából a bőrszíjat és a gyűrű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áttam, amin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kicsúszott a kezedből, ezért még gyorsan átmentem Elaida irodájába, de jobbnak láttam nem időzni ott sokat, nehogy aggódjál. Semmi mást nem sikerült megtudnom, kivéve azt, hogy el akarják fogni Shemerint, hogy lefokozzák beavatottá. - Felállt, és a dobozkába tette a gyűrű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hetik ezt? Lefokozhatnak egy aes sed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Azt hiszem, Elaida azt teszi, amit akar. Egwene-nek nem kellene ezt az aiel ruhát hordania. Cseppet sem áll jól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fújta a a tüdejében tartott levegőt. Elayne szemmel láthatóan kerülni akarta azokat a témákat, amelyeket Egwene szóba hozott. Ez Nynaeve-nak is nagyon megfele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yáltalán nem áll jól neki. - Visszamászott az ágyra, és lefeküdt a fal mel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csak arra sem volt lehetőségem, hogy üzenetet küldjek Randnek! - Elayne is felmászott az ágyra, és a lámpa abban a pillanatban kialudt. A parányi ablakon csupán a hold fakó fénye szűrődött be. - Aviendhának sem üzenhettem. Ha már vigyáz helyettem rá, akkor egy kicsivel jobban is törődhetne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nem a lovad, Elayne! Nem vagy a tulajdono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én sosem állítottam. Ám te hogy érzenéd magad, ha Lan összeszűrné a levet valamilyen cairhieni némberr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ostoba! Inkább aludj! - Nynaeve határozott mozdulattal a kispárnába fúrta az arcát. Lehet, hogy üzenetet kellett volna küldenie Lannek. Ez a sok úri hölgy! Mindegy, hogy Tearből vagy Cairhienből származók. Csak hízelegnek a férfiaknak, ahelyett, hogy őszinték lennének hozzájuk. Lan persze jobban teszi, ha nem felejti el, hogy kihez tartoz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oanndától lefelé mindkét oldalon sűrű erdők borították a folyó partját, fák, bozót és indák áthatolhatatlan szövevénye. A falvak és a tanyák eltűntek. Mintha csak az Eldár ezer mérföldnyire, a legsötétebb őserdőben folyt volna. Öt napi utazásra Samarától a </w:t>
      </w:r>
      <w:r>
        <w:rPr>
          <w:rFonts w:eastAsia="Times New Roman" w:cs="Times New Roman" w:ascii="Times New Roman" w:hAnsi="Times New Roman"/>
          <w:i/>
          <w:iCs/>
          <w:color w:val="auto"/>
          <w:sz w:val="22"/>
          <w:szCs w:val="22"/>
          <w:lang w:val="hu-HU" w:eastAsia="zxx" w:bidi="zxx"/>
        </w:rPr>
        <w:t xml:space="preserve">Sikló </w:t>
      </w:r>
      <w:r>
        <w:rPr>
          <w:rFonts w:eastAsia="Times New Roman" w:cs="Times New Roman" w:ascii="Times New Roman" w:hAnsi="Times New Roman"/>
          <w:color w:val="auto"/>
          <w:sz w:val="22"/>
          <w:szCs w:val="22"/>
          <w:lang w:val="hu-HU" w:eastAsia="zxx" w:bidi="zxx"/>
        </w:rPr>
        <w:t>kora délután kikötött a folyó egyik kanyarulatában, miközben leengedték az egyetlen csónakot, amellyel a megmaradt utasokat kiszállították az alacsony, erdős domb előtti, száraz, repedezett agyagra. Még a néhány magas fűzfán és a mélybe nyúló gyökérzetű fűzfákon és tölgyeken is látszott néhány barna lev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kellett volna odaadni a fickónak azt a nyakláncot -jelentette ki Nynaeve a parton, miközben figyelte, ahogy ismét közeledik a csónak. Szinte teljesen megtöltötte a négy evezős, Juilin és az utolsó öt shienari. Remélte, hogy nem volt túlzottan könnyelmű. Neres megmutatta a folyó környékének térképét, és azt, hogy Salidar azon vagy kétmérföldnyire látszik a folyótól. Ennek ellenére semmi sem utalt arra, hogy valaha is falu állt ezen a környéken. Az erdő komor falában egyetlen rés sem tátongott. - Éppen elég volt az, amit kifizettem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nem, hogy kifizessük a rakományát - válaszolta Elayne. - Csak, mert csempész, nincsen jogunk arra, hogy kiraboljuk. - Nynaeve kíváncsi volt, hogy társnője beszélt-e Juilinnel. Valószínűleg nem. Bizonyára megint a törvényhez ragaszkodott. - Bár a sárga opálok egy ilyen foglalatban túlzottan közönségesen néznek ki. Már csak azért is megérte, mert láthattam az arcát. - Elayne vihogni kezdett. - Ezúttal tényleg rám nézett. - Nynaeve megpróbált komoly maradni, de ő sem tudta elfojtani a vihog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a fák közelében állt, és megpróbálta Marigan két fiát nevetésre bírni. Azokkal a tarka labdákkal zsonglőrködött, amelyeket az ingujjából szedett elő. Jaril és Seve némán nézték, még a szempillájuk sem rezdült, úgy kapaszkodtak egymásba. Nynaeve nem lepődött meg különösebben, amikor Marigan és Nicola megkérte őket, hogy velük mehessenek. Most Nicola is Thomot nézte, miközben elragadtatottan nevetett, azonban hajlandó lett volna örökké Nynaeve oldalán maradni, ha a nő erre kéri. Az viszont meglepte, hogy Areina is velük jött. Új útitársuk valamivel arrébb ült, egy kidőlt fatörzsön, és az íját felajzó Birgittét figyelte. Jókora meglepetés vár a három asszonyra, ha rájönnek, kik élnek Salidarban. Ott legalább Nicola otthonra talál, és esetleg Marigan is árulni kezdheti a gyógynövényeit, hacsak nem lesz ott túl sok Sárga nőv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ynaeve, gondolkoztál már azon, hogyan... fognak fogadni minke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öbbenten nézett Elayne-re. Bejárták szinte a fél világot, és kétszer legyőzték a Fekete ajahot. Rendben, Tearben más is segített, de Tanchico egyedül az ő művük volt. Híreket hoztak Elaidáról meg a Toronyról, és le merte volna fogadni, hogy ezzel meglepi Salidart. Ami pedig a legfontosabb, segíthet ezeknek a nővéreknek, hogy kapcsolatba lépjenek Randd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nem állítom éppenséggel, hogy hősként fognak üdvözölni bennünket, de nem lepődnék meg azon, ha csókokkal borítanának el, mielőtt lemegy a nap. - Már akkor is megéri, ha létrejön Randdel a kapcsol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ét mezítlábas matróz kiugrott a csónakból, és megtartották az áramlattal szemben. Juilin és a shienariak kigázoltak a partra, miközben a hajósok visszamásztak. A </w:t>
      </w:r>
      <w:r>
        <w:rPr>
          <w:rFonts w:eastAsia="Times New Roman" w:cs="Times New Roman" w:ascii="Times New Roman" w:hAnsi="Times New Roman"/>
          <w:i/>
          <w:iCs/>
          <w:color w:val="auto"/>
          <w:sz w:val="22"/>
          <w:szCs w:val="22"/>
          <w:lang w:val="hu-HU" w:eastAsia="zxx" w:bidi="zxx"/>
        </w:rPr>
        <w:t>Sikló</w:t>
      </w:r>
      <w:r>
        <w:rPr>
          <w:rFonts w:eastAsia="Times New Roman" w:cs="Times New Roman" w:ascii="Times New Roman" w:hAnsi="Times New Roman"/>
          <w:color w:val="auto"/>
          <w:sz w:val="22"/>
          <w:szCs w:val="22"/>
          <w:lang w:val="hu-HU" w:eastAsia="zxx" w:bidi="zxx"/>
        </w:rPr>
        <w:t xml:space="preserve"> közben már kezdte felhúzni a horgon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rjenek utat nekünk, Uno! - szólalt meg Nynaeve. - Végül is a sötétség beköszönte előtt oda akarok ér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 az erdő kinézett a sok indával meg a sűrű aljnövényzettel, lehet, hogy sokáig tart az útjuk. Már ha Neres nem csapta be őket. Nynaeve-ot ez minden másnál jobban idegesítette.</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ANÍTANI ÉS TANULNI</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lig néhány órával később már nem az évszakhoz képest szokatlanul nagy meleg miatt csorgott Nynaeve arcán a veríték. Ekkor már azon töprengett, nem lett volna-e jobb, ha Neres becsapja őket, vagy ha a kapitány esetleg megtagadta volna azt, hogy tovább vigye a társaságot Boanndánál. A késő délutáni tűző nap sugarai ferdén szüremlettek be a többnyire repedezett ablakokon. Idegesen, mérgesen és nyugtalanul tördelte kezét, miközben azzal próbálkozott, hogy pillantásával széles ívben elkerülje a falhoz támasztott asztalok egyike mellett csoportosuló hat aes sedai-t. Szájuk hang nélkül mozgott, miközben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ala mögé rejtőzve tanácskoztak. Elayne magasba szegezte az állát, és keze nyugodtan hevert az ölében, de a méltóságteljes összhatáson erősen rontott, hogy szemén és összeszorított száján jól látszódott a feszültség. Nynaeve nem egészen volt biztos abban, tényleg szeretné-e tudni mindazt, amiről az a hat aes sedai tanácskozott. A rájuk zúduló öv alatti ütések hamarosan elvárásai mérséklésére kényszerítették. Teljesen elkábult. Még egy támadás, és valószínűleg üvölteni fog, bár nem lehetett egyértelmű, hogy a düh vagy a kimerültség mi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ruhájukon kívül szinte minden holmijuk ott feküdt az asztalon, kezdve Birgitte ezüst nyilával, mely a testes Morvrin előtt hevert, a Sheriam elé került három </w:t>
      </w:r>
      <w:r>
        <w:rPr>
          <w:rFonts w:eastAsia="Times New Roman" w:cs="Times New Roman" w:ascii="Times New Roman" w:hAnsi="Times New Roman"/>
          <w:i/>
          <w:iCs/>
          <w:color w:val="auto"/>
          <w:sz w:val="22"/>
          <w:szCs w:val="22"/>
          <w:lang w:val="hu-HU" w:eastAsia="zxx" w:bidi="zxx"/>
        </w:rPr>
        <w:t xml:space="preserve">ter'angrealon </w:t>
      </w:r>
      <w:r>
        <w:rPr>
          <w:rFonts w:eastAsia="Times New Roman" w:cs="Times New Roman" w:ascii="Times New Roman" w:hAnsi="Times New Roman"/>
          <w:color w:val="auto"/>
          <w:sz w:val="22"/>
          <w:szCs w:val="22"/>
          <w:lang w:val="hu-HU" w:eastAsia="zxx" w:bidi="zxx"/>
        </w:rPr>
        <w:t xml:space="preserve">át egészen az aranyozott dobozkáig, amelyre Myrelle sötét szemének pillantása tapadt. Egyetlen aes sedai sem tűnt lelkesnek. Carlinya arcát mintha jégből metszették volna ki, és még az anyáskodó Anaiya is mintha maszkot viselt volna. Beonin döbbentnek tűnő tekintetében most mintha egy leheletnyi harag is csillogott volna. Harag és valami más. Beonin időnként kinyújtotta kezét a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pecsét köré tekert fehér vászon felé, de mindig megtorpant, és visszahúzta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vette tekintetét a vászonról. Jól tudta, hogy ezen a ponton fordultak rosszra a dolgok. Az őrzők, akik az erdőben körülvették őket, udvariasan, igaz, hűvösen viselkedtek, legalábbis az után, miután rávette Unót és a shienariakat arra, hogy tegyék el a kardjukat. Min szívet melengető módon, mosolyogva és átölelve üdvözölte őket. Ám az aes sedai-okat és az utcán nyüzsgő egyéb embereket annyira lekötötte saját feladatuk, hogy nem is törődtek a csapattal, amint az őrzők kísérték befelé. Salidart ellepték az emberek, és szinte alig akadt hely, ahol ne fegyveresek gyakoroltak volna. Az első személy, aki az őrzőkön és Minen kívül egyáltalán hajlandó volt odafigyelni rájuk, az a sovány barna nővér volt, akihez bevezették őket ide, az egykori fogadó ivójába. Nynaeve és Elayne itt előadta a közösen kialakított történetet Paedrine sedai-nak, vagy legalábbis megpróbálták elmondani neki. Alig öt perccel később a Barna nővér egyszerűen otthagyta őket, miután megparancsolta nekik, hogy ne mozduljanak, és egy szót sem szóljanak, még egymáshoz sem. Tíz percen keresztül döbbenten bámulták egymást, miközben körülöttük, az asztalok között, amelyek mellett aes sedai-ok kotlottak papírjaik fölé hajolva vagy csattanós parancsokat osztogatva, valósággal nyüzsögtek a beavatottak, a fehér ruhás novíciák, az őrzők, a szolgák és a katonák. Aztán sietve Sheriam és a többiek elé rángatták őket, de olyan gyorsan, hogy Nynaeve-nak úgy tűnt, mintha alig ért volna a földhöz a lába. És azzal elkezdődött a kihallgatás. Mintha nem hazatérő hősnők, hanem bűnözők lettek volna. Nynaeve megtörölte az arcát, de mihelyt visszarakta kendőjét ruhája ujjába, keze ismét görcsösen megmarkolta szokny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gyedül ő meg Elayne állt a tarka selyemszőnyeg szélén. Testtartását figyelembe véve a kék gyapjúruhát viselő Siuan akár saját jószántából is itt lehetett volna, ha Nynaeve nem lát bele a dolgok mögé. Az egykori amyrlin hűvösen és tökéletes nyugalommal állt ott. Mintha csak álmodozva és gondok nélkül bámult volna a világba. Leane ezzel szemben az aes sedai-okat figyelte, és ő is ugyanolyan öntudatosnak tűnt. Sőt, mintha határozottabb lett volna annál, mint ahogyan Nynaeve emlékezett. A rézszínű bőrű asszony valahogy hajlékonyabbnak, elegánsabbnak és élettel telibbnek tűnt. Talán az erkölcstelen ruházata miatt. A sápadtzöld selyemruhának ugyan cseppet sem volt mélyebb a kivágása, mint Siuan kék öltözékének, viszont pontosan megmutatta a nő testének minden domborulatát, és az anyagot a legnagyobb jóindulattal is csak áttetszőnek lehetett volna nevezni. Nynaeve-ot mégis leginkább az arcuk képesztette el. Hiszen már arra sem számított, hogy bármelyiküket élve viszontlátja, és arra még kevésbé, hogy ilyen fiatalnak fognak tűnni. Legfeljebb egy-két évvel látszottak idősebbnek, mint ő. Még csak nem is pillantottak egymásra. Nynaeve úgy vélte, hogy kettőjük között mintha fagyos lett volna a leveg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kadt még valami, ami megváltozott, bár ezt Nynaeve csak most vette észre. Bár kivétel nélkül, Mint is beleértve, mindenki kerülte ezt a témát, amennyire csak lehetett, senki sem csinált igazából titkot abból, hogy ezt a két asszonyt elcsendesítették. Nynaeve érzett valamit ebből az ürességből, talán ez azon múlott, hogy éppen egy olyan helyiségben tartózkodtak, ahol az összes többi asszony képes volt az Egyetlen Hatalmat fókuszálni, vagy csak azon, hogy Nynaeve tudott a végrehajtott elcsendesítésről, de most, első alkalommal vált képessé arra, hogy lénye legmélyén megérezze ezt a képességet Elayne-ben és a többiekben. És azt, hogy ez a képesség hiányzik Siuanból és Leane-ből. Valamit elvettek tőlük, lemetszettek róluk. Olyan volt, mint egy seb. Talán a legszörnyűbb seb, ami egy nőt elcsúfít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átört a kíváncsiság. Milyen fajta seb lehet ez? Pontosan hogyan metszették le róluk? Valamivel hasznossá teheti a várakozást, és ugyanakkor kiengedhet kicsit a gőzből, felléphet az idegességet felváltó düh ellen. Így aztán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ngedte bárki is neked, hogy az Egyetlen Hatalmat használd, beavatott? - kérdezte Sheriam, mire Nynaeve összerezzent, és sietve elengedte az Igazi Forr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szemű aes sedai visszavezette a többieket a szőnyegen álló, egymáshoz nem illő székekhez, melyek félkörben vették körül a középen álló négy nőt. Néhányan az asztalról felvett tárgyakat tartották a kezükben. Leültek, és Nynaeve-ra pillantottak. Az előbb láthatóvá vált érzelmeiket már elfojtotta az aes sedai-ok jellegzetes nyugalma. A kortalan arcok egyikén sem lehetett látni, hogy milyen rettenetes a hőség. Egyetlen izzadságcsepp sem csillogott rajtuk. Végül Anaiya enyhén feddő hangon így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okáig távol voltál tőlünk, gyermekem. Bármilyen sokat is tanultál közben, bizonyos dolgokat elfelejtet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vörösödve pukedlizett egy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Bocsásson meg, aes sedai. Nem akartam megszegni a szabályokat. - Csak remélni tudta, a többiek majd elhiszik, hogy a szégyen pírja ég az arcán. Tényleg nagyon sokáig távol volt. Tegnap még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adta a parancsokat, és az emberek ugrottak, hogy végrehajtsák azokat. Most meg tőle várták ugyanezt. Ez bizony fáj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agyon... érdekes történetet mondtatok el nekünk. - Carlinya szemmel láthatóan csak keveset hitt el belőle. A Fehér nővér Birgitte ezüst nyílvesszőjét forgatta a kezében. - Nagyon érdekes holmik birtokába jutott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athera panarkha számos ajándékot adott nekünk, aes sedai -válaszolta Elayne. - Bizonyára azt gondolta, hogy nekünk köszönheti a trónját. - Bár mindezt nagyon is magabiztosan mondta, azért meglehetősen vékony jégen mozogtak. Nem csak Nynaeve mérgelődött a fogságuk miatt. Carlinya sima arcvonásai megfeszü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yugtalanító híreket hoztatok - jelentette ki Sheriam. - És néhány nyugtalanító tárgyat. - Enyhén ferdevágású szeme az asztal felé pillantott, az ezüstös </w:t>
      </w:r>
      <w:r>
        <w:rPr>
          <w:rFonts w:eastAsia="Times New Roman" w:cs="Times New Roman" w:ascii="Times New Roman" w:hAnsi="Times New Roman"/>
          <w:i/>
          <w:iCs/>
          <w:color w:val="auto"/>
          <w:sz w:val="22"/>
          <w:szCs w:val="22"/>
          <w:lang w:val="hu-HU" w:eastAsia="zxx" w:bidi="zxx"/>
        </w:rPr>
        <w:t xml:space="preserve">a'damra, </w:t>
      </w:r>
      <w:r>
        <w:rPr>
          <w:rFonts w:eastAsia="Times New Roman" w:cs="Times New Roman" w:ascii="Times New Roman" w:hAnsi="Times New Roman"/>
          <w:color w:val="auto"/>
          <w:sz w:val="22"/>
          <w:szCs w:val="22"/>
          <w:lang w:val="hu-HU" w:eastAsia="zxx" w:bidi="zxx"/>
        </w:rPr>
        <w:t>aztán újra Elayne és Nynaeve felé nézett. Amióta megtudták, mi ez a holmi, és mire használták, az aes sedai-ok eleven mérgeskígyóként kezelték a nyakörvet, legalábbis a legtöb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ez a dolog tényleg képes arra, amiről ezek a gyermekek meséltek - szólalt meg Morvrin álmodozva -, akkor meg kell vizsgálnunk. És ha Elayne valóban úgy véli, hogy képes lenne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előállítani... - a Barna nővér a fejét csóválta. Figyelme nagy részét a tenyerében fekvő piros, kék és barna foltos meg csíkos, lapos kőgyűrűnek szentelte. A másik ké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az ölében feküdt. - Azt mondjátok, hogy Verin sedai-tól kaptátok? Erről miért nem tudtunk korábban? - A kérdés nem Nynaeve-nak vagy Elayne-nek, hanem Siuannak 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 homlokát ráncolta, de cseppet sem tűnt olyan harapósnak, mint amilyenre Nynaeve emlékezett. Tartásán mintha egy leheletnyi alázat is érződött volna, mintha tisztában lett volna azzal is, hogy magasabb rangúakkal beszél. Ez a hangsúlyán is érződött. Nynaeve alig tudta elhinni, hogy ennyire megváltozh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in sosem beszélt nekem erről. Jó pár kérdést feltennék én is nek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ost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 xml:space="preserve">teszek fel egy pár kérdést </w:t>
      </w:r>
      <w:r>
        <w:rPr>
          <w:rFonts w:eastAsia="Times New Roman" w:cs="Times New Roman" w:ascii="Times New Roman" w:hAnsi="Times New Roman"/>
          <w:i/>
          <w:iCs/>
          <w:color w:val="auto"/>
          <w:sz w:val="22"/>
          <w:szCs w:val="22"/>
          <w:lang w:val="hu-HU" w:eastAsia="zxx" w:bidi="zxx"/>
        </w:rPr>
        <w:t xml:space="preserve">ezzel kapcsolatban. - </w:t>
      </w:r>
      <w:r>
        <w:rPr>
          <w:rFonts w:eastAsia="Times New Roman" w:cs="Times New Roman" w:ascii="Times New Roman" w:hAnsi="Times New Roman"/>
          <w:color w:val="auto"/>
          <w:sz w:val="22"/>
          <w:szCs w:val="22"/>
          <w:lang w:val="hu-HU" w:eastAsia="zxx" w:bidi="zxx"/>
        </w:rPr>
        <w:t xml:space="preserve">Myrelle barna bőrű arca egészen elsötétedett, amikor széthajtogatott egy Nynaeve számára igencsak ismerős dokumentumot - </w:t>
      </w:r>
      <w:r>
        <w:rPr>
          <w:rFonts w:eastAsia="Times New Roman" w:cs="Times New Roman" w:ascii="Times New Roman" w:hAnsi="Times New Roman"/>
          <w:i/>
          <w:iCs/>
          <w:color w:val="auto"/>
          <w:sz w:val="22"/>
          <w:szCs w:val="22"/>
          <w:lang w:val="hu-HU" w:eastAsia="zxx" w:bidi="zxx"/>
        </w:rPr>
        <w:t xml:space="preserve">mi a csudáért tartotta meg? -, </w:t>
      </w:r>
      <w:r>
        <w:rPr>
          <w:rFonts w:eastAsia="Times New Roman" w:cs="Times New Roman" w:ascii="Times New Roman" w:hAnsi="Times New Roman"/>
          <w:color w:val="auto"/>
          <w:sz w:val="22"/>
          <w:szCs w:val="22"/>
          <w:lang w:val="hu-HU" w:eastAsia="zxx" w:bidi="zxx"/>
        </w:rPr>
        <w:t>majd hangosan felolvas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e dokumentum felmutatója tesz, az az én parancsomra történik, és én viselem a teljes felelősséget érte. Engedelmeskedjetek és hallgassatok, ahogy parancsolom! Siuan Sanche, A Pecsétek Őrzője, Tar Valon lángja, Az Amyrlin Trón. - A pecséttel együtt összegyűrte a papir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olyan valami, amit beavatottak kezébe nyom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n az időben nem tudhattam, hogy kiben bízhatok meg - felelte Siuan bizalmasan. Az aes sedai szó nélkül bámult rá. - Akkoriban jogom volt hozzá. - A hat aes sedai-nak szempillája sem rezzent. Siuan hangjából zavarodottság és könyörgés áradt. - Nem vonhattok felelősségre olyasvalamiért, amire akkor kényszerültem, amikor minden jogom megvolt hozzá! Ha süllyed a hajó, azzal tömjük be a léket, amivel tud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nem mondtál semmit sem erről nekünk? - kérdezte Sheriam nyugodtan, de hangjában mintha acél pendült volna. A novíciák úrnőjeként sosem hangoskodott, de az ember néha azt kívánta, bárcsak üvöltött volna. - Három beavatottat... - beavatottat! - kiküldeni a Toronyból, hogy tizenhárom, kiképzett Fekete nővérre vadásszanak! Ha süllyed a hajó, kisgyerekekkel tömöd be a léket, Siu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tán nem vagyunk kisgyerekek! - csattant fel Nynaeve dühösen. - A tizenhárom közül többen meghaltak, és kétszer is keresztülhúztuk a számításaikat. Tearben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linya mintha csak jégbe mártott késsel metszette volna el a szav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indent elmondtál nekünk Tearről, gyermek. És Tanchicóról. Meg arról, hogy legyőzted Moghedient - gúnyosan elfintorodott. Már tudtára adta Nynaeve-nak, hogy bolond, ha csak egy mérföldnyire is megközelíti az egyik Kitaszítottat, és örülhet, hogy élve megúszta a találkozást. Carlinya nem tudhatta, mennyire igaza van, hiszen nem mondtak el neki mindent, és azok miatt Nynaeve gyomra most görcsbe rándult. - Gyerekek vagytok, és szerencsétek van, ha nem döntünk úgy, hogy jó alaposan elfenekelünk benneteket. Most maradj csendben, míg meg nem engedik neked, hogy beszélj! - Nynaeve arca pulykavörössé vált, és csak reménykedhetett abban, elhiszik neki, hogy egyszerűen csak zavarba jött. Csendben mar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azonban nem vette le pillantását Siuan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Miért nem számoltál be nekünk arról, hogy három gyermeket küldtél el oroszlánra vadás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vett egy mély lélegzetet, de aztán összekulcsolta a kezét, és alázatosan lehajtot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tűnt fontosnak a számomra, aes sedai, figyelembe véve sok, lényegesebb dolgot. Semmit nem tartottam meg a magam számára, ha a leghalványabb okát is láttam, hogy beszámoljak róla. Mindent elmondtam, amit csak a Fekete ajahról tudtam. Egy ideje nem tudtam, hogy merre jár ez a kettő, és hogy mire készülnek. A legfontosabb most az, hogy itt vannak, és elhozták a három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zt hiszem, világos előttetek is az, hogy mit jelent az, ha bejuthatunk Elaida dolgozószobájába, és átnézhetjük a papírjait is, még ha csak töredékesen is. Különben sosem értesültetek volna arról, hogy ő tudja, merre vagyunk, csak ha már túl késő.</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zel tisztában vagyunk - felelte Anaiya, és Morvrinra pillantott, aki még mindig komor tekintettel méregette a kőgyűrűt. - Csupán azok a módszerek leptek meg minket, ahogy ezt végre lehet haj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el'aran'rhiod - </w:t>
      </w:r>
      <w:r>
        <w:rPr>
          <w:rFonts w:eastAsia="Times New Roman" w:cs="Times New Roman" w:ascii="Times New Roman" w:hAnsi="Times New Roman"/>
          <w:color w:val="auto"/>
          <w:sz w:val="22"/>
          <w:szCs w:val="22"/>
          <w:lang w:val="hu-HU" w:eastAsia="zxx" w:bidi="zxx"/>
        </w:rPr>
        <w:t>suttogta Myrelle. - Hát, ez volt még egy olyan dolog, amiről sokat vitatkoztak a Torony tudósai. Szinte már legenda. És az aiel Álomjárók! Ki gondolta volna, hogy az aielek Tudós Asszonyai képesek fókuszálni az Egyetlen Hatalmat? Erről meg már nem is beszélv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jobban örült volna annak, ha ezt is elhallgathatták volna, ugyanúgy, mint Birgitte igazi személyazonosságát, és még néhány más dolgot, de hát nehéz volt odafigyelni a szavaira, ha az embert olyan asszonyok hallgatják ki, akik puszta pillantásukkal lyukat fúrhattak volna a kőbe, ha éppen erre támad kedvük. Nem, már annak is örülhettek, hogy pár dolgot sikerült elhallgatniuk. Mihelyt egyszer megemlítették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és azt, hogy képesek eljutni oda, attól kezdve könnyebb lett volna egy egérrel felzavartatni a macskát a fa tetejére, mintsem elejét venni a rengeteg kérdé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egy fél lépéssel előbbre lépett, miközben elnézett Siuan mell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legfontosabb az, hogy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segítségével beszélni tudtok Egwene-nel, és rajta keresztül Moiraine-nel. Az ő segítségével nem csak arra lesztek képesek, hogy szemmel tarthassátok Rand al'Thort, de még arra is, hogy befolyásolhassátok Cairhien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vá az Aiel Pusztából ment - jelentette ki Siuan. - Ahogyan azt megjósoltam. - Bár szavait az aes sedai-oknak szánta, maró hangsúlya egyértelműen Leane-nek szólt, aki válaszul halkan felm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ezzel sokat segítettél! Két aes sedai-t elküldünk a Pusztába, csak hogy fantomokat kergess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kettőjük között a viszony érezhetően lehű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gyermekek! - szólt rájuk Anaiya, mintha azok tényleg gyerekek lettek volna, s ő maga pedig a civakodáshoz hozzászokott anya. Jelentőségteljes pillantást vetett a többi aes sedai-ra. - Nagyon jó, hogy képesek leszünk beszélni Egwene-n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ár ha ezek tényleg úgy működnek, ahogyan azt állították - kételkedett Morvrin. A tenyerében forgatva a gyűrűt, az ölében heverő </w:t>
      </w:r>
      <w:r>
        <w:rPr>
          <w:rFonts w:eastAsia="Times New Roman" w:cs="Times New Roman" w:ascii="Times New Roman" w:hAnsi="Times New Roman"/>
          <w:i/>
          <w:iCs/>
          <w:color w:val="auto"/>
          <w:sz w:val="22"/>
          <w:szCs w:val="22"/>
          <w:lang w:val="hu-HU" w:eastAsia="zxx" w:bidi="zxx"/>
        </w:rPr>
        <w:t xml:space="preserve">ter'angrealokra </w:t>
      </w:r>
      <w:r>
        <w:rPr>
          <w:rFonts w:eastAsia="Times New Roman" w:cs="Times New Roman" w:ascii="Times New Roman" w:hAnsi="Times New Roman"/>
          <w:color w:val="auto"/>
          <w:sz w:val="22"/>
          <w:szCs w:val="22"/>
          <w:lang w:val="hu-HU" w:eastAsia="zxx" w:bidi="zxx"/>
        </w:rPr>
        <w:t>pillantott. Ez az asszony bizonyítékok nélkül még azt sem hinné el, hogy az ég k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 lesz az első feladatotok, Elayne és Nynaeve. Lehetőségetek lesz majd arra, hogy az aes sedai-okat megtanítsátok a használat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vicsorogva pukedlizett. Ha akarják, tekintsék ezt mosolynak. Aes sedai-okat tanítani? Persze, és utána soha többet nem kapják vissza a gyűrűt vagy a többi tárgyat. Elayne pukedlije egy leheletnyivel kelletlenebbnek tűnt, és arcára mintha hűvös maszk borult volna. Pillantása szinte már vágyakozva tapadt arra az ostoba </w:t>
      </w:r>
      <w:r>
        <w:rPr>
          <w:rFonts w:eastAsia="Times New Roman" w:cs="Times New Roman" w:ascii="Times New Roman" w:hAnsi="Times New Roman"/>
          <w:i/>
          <w:iCs/>
          <w:color w:val="auto"/>
          <w:sz w:val="22"/>
          <w:szCs w:val="22"/>
          <w:lang w:val="hu-HU" w:eastAsia="zxx" w:bidi="zxx"/>
        </w:rPr>
        <w:t>a'damr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itellevelek hasznunkra lesznek - jelentette ki Carlinya. A Fehér ajahra jellemző hűvös viselkedés és hideg logika ellenére leheletnyi idegesség érződött azon, ahogy beszélt és gesztikulált. - Gareth Bryne több aranyat követel annál, mint amennyink van, de ezzel megszerezhetjük a szükséges össze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értett vele egyet Sheriam. - S magunknál kell tartani a készpénz nagy részét. Túl sok éhes szájat kell megetetnünk nap, mint nap, itt és másutt, és sok embert kell felruházn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kegyesen bólintott, és úgy csinált, mint akinek eszébe sem jutott volna visszakérni a pénzt, függetlenül attól, amit Sheriam mondott. Nynaeve most már csak várta, hogy mi történik. Az arany, a hitellevelek és még a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sem jelentették a megpróbáltatások vég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a dolog többi részét illeti - folytatta Sheriam -, egyetértünk abban, hogy parancsra hagytátok el a Tornyot, és bár ez hiba volt, ezért nem lehet titeket felelősségre vonni. Most, hogy ismét velünk vagytok biztonságban, folytatni fogjátok a tanulmányait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ész lassan fújta ki a levegőt, miután egy jó ideig bent tartotta. Semmi másra nem számított, amióta megkezdődött a kihallgatás. Nem, mintha tetszett volna neki, amit csinál, de kivételesen senki nem vethette a szemére, hogy képtelen uralkodni magán. Most nem, ahol a düh valószínűleg semmit sem segített volna raj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ből ezzel szemben kifakadt egy éles kiált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 Ám ezt Sheriam azonnal elfoj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Folytatni fogjátok a tanulmányaitokat! Bár mindketten nagyon erősek vagytok, de még nem váltatok aes sedai-já. - Zöld szeme mindaddig fogva tartotta őket, míg biztosra nem vehette, hogy teljesen és tökéletesen megértették, és csak ekkor folytatta valamivel lágyabb hangon. Lágyabban, de határozottan és elszántan. - Visszatértetek hozzánk, és bár Salidar nem a Fehér Torony, jobb, ha annak tekintitek. Az elmúlt órában számos dologról beszámoltatok, és világos, hogy még sok mindenről fogtok mesélni. - Nynaeve-nak elakadt a lélegzete, de Sheriam pillantása visszatért az </w:t>
      </w:r>
      <w:r>
        <w:rPr>
          <w:rFonts w:eastAsia="Times New Roman" w:cs="Times New Roman" w:ascii="Times New Roman" w:hAnsi="Times New Roman"/>
          <w:i/>
          <w:iCs/>
          <w:color w:val="auto"/>
          <w:sz w:val="22"/>
          <w:szCs w:val="22"/>
          <w:lang w:val="hu-HU" w:eastAsia="zxx" w:bidi="zxx"/>
        </w:rPr>
        <w:t xml:space="preserve">a'damra. </w:t>
      </w:r>
      <w:r>
        <w:rPr>
          <w:rFonts w:eastAsia="Times New Roman" w:cs="Times New Roman" w:ascii="Times New Roman" w:hAnsi="Times New Roman"/>
          <w:color w:val="auto"/>
          <w:sz w:val="22"/>
          <w:szCs w:val="22"/>
          <w:lang w:val="hu-HU" w:eastAsia="zxx" w:bidi="zxx"/>
        </w:rPr>
        <w:t xml:space="preserve">- Milyen kár, hogy nem tudtátok magatokkal hozni azt a seanchan asszonyt! Tényleg elhozhattátok volna. - Valami oknál fogva Elayne bíborvörössé vált, és ugyanakkor mérgesnek is tűnt. Ami azt illeti, Nynaeve kifejezetten örült ennek, hiszen az aes sedai csak a seanchanokról beszélt. - De hát, nem lehet a beavatottak szemére vetni, hogy nem úgy viselkednek, mint az aes sedai-ok - folytatta Sheriam. - Siuan és Leane szintén sok mindent akar tudni majd tőletek. Együttműködtök velük, és legjobb tudásotok szerint válaszoltok nekik! Azt hiszem, nem kell figyelmeztetnem benneteket arra, hogy ne próbáljátok meg kihasználni jelenlegi helyzetüket. Néhány beavatott, sőt, egy pár novícia felelősségre akarta őket vonni az eseményekért, és még tettlegességre is vetemedtek. - A lágy hang hirtelen csillogó acéllá változott. - Ezek az ifjú nők nagyon-nagyon sajnálják a meggondolatlanságukat. Azt hiszem, világos voltam, iga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emmivel sem maradt le Elayne mögött, hogy bizonygatni kezdje, ehhez aztán tényleg nincs semmi hozzáfűzni való, és szinte a nyelvére harapott, olyan gyorsan tört ki belőle a fogadkozás. Addig eszébe sem jutott, hogy bárkit okoljon a történtekért, hiszen véleménye szerint az összes aes sedai bűnös, viszont nem akarta, hogy Sheriam mérges legyen rá. Amikor erre rájött, torkát keserűen marta a valóság. Szabadságuk napjai végleg elmú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és vegyétek magatokhoz azokat az ékköveket, melyeket a panarkhától kaptatok, meg a nyílvesszőt! Ha eljön az ideje, majd el fogjátok mondani, miért kaptatok ilyen ajándékot. Rendben. Valamelyik beavatott majd keres nektek alvóhelyet. Valószínűleg nehezebb lesz fokozatotoknak megfelelő ruhát keresni, de majd csak találnak öltözéket nektek. Elvárom, hogy... lezárjátok... magatokban ezt a kalandot, és gond nélkül beilleszkedjetek! - Teljesen egyértelműnek tűnt, bár nem mondták ki hangosan, hogy komolyan megüthetik a bokájukat, ha nem illeszkednek be gond nélkül. Sheriam elégedetten bólintott, amikor látta, hogy teljesen megértetté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eonin egyetlen szót sem mondott, amióta feloldódott a hangszigetelő </w:t>
      </w:r>
      <w:r>
        <w:rPr>
          <w:rFonts w:eastAsia="Times New Roman" w:cs="Times New Roman" w:ascii="Times New Roman" w:hAnsi="Times New Roman"/>
          <w:i/>
          <w:iCs/>
          <w:color w:val="auto"/>
          <w:sz w:val="22"/>
          <w:szCs w:val="22"/>
          <w:lang w:val="hu-HU" w:eastAsia="zxx" w:bidi="zxx"/>
        </w:rPr>
        <w:t xml:space="preserve">saidar-függöny, </w:t>
      </w:r>
      <w:r>
        <w:rPr>
          <w:rFonts w:eastAsia="Times New Roman" w:cs="Times New Roman" w:ascii="Times New Roman" w:hAnsi="Times New Roman"/>
          <w:color w:val="auto"/>
          <w:sz w:val="22"/>
          <w:szCs w:val="22"/>
          <w:lang w:val="hu-HU" w:eastAsia="zxx" w:bidi="zxx"/>
        </w:rPr>
        <w:t>ám amikor Nynaeve és Elayne búcsúzásképpen pukedlizett, a Szürke nővér felemelkedett, és odalépett az asztalhoz, ahol a holmijuk fekü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helyzet ezzel? - tudakolta nehézkes, taraboni dialektusával. Lerántotta a szövetet, amellyel lefedték a Sötét Úr börtönének pecsétjét. A változatosság kedvéért szürkéskék szeme nem annyira dühösen, mint inkább meglepetten csillogott. - Hát ez nem érdekel benneteket? Talán mindenki azt gondolja, hogy semmibe vehetjük? - A fekete és fehér korong ott feküdt előttük, a bőrzsák mellett, egy tucatnyi vagy még annál is több darabra törve, melyeket összeraktak, mint egy kirakós játékot, már amennyire ez egyáltalán lehetséges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ég egyben volt, amikor beraktuk a táskába - Nynaeve elhallgatott, mert hirtelen kiszáradt a szája. Bármennyire is kerülte pillantásával az előbb még a csomagot, most tekintete valósággal rátapadt a pecsétre. Leane gúnyosan vigyorgott, amikor megpillantotta a piros ruhát, melybe a pecsétet tekerte, és azt mondta... nem, nem fog megfutamodni előle, még gondolatban sem. - Miért kellett volna különösebben vigyáznunk rá? Hiszen </w:t>
      </w:r>
      <w:r>
        <w:rPr>
          <w:rFonts w:eastAsia="Times New Roman" w:cs="Times New Roman" w:ascii="Times New Roman" w:hAnsi="Times New Roman"/>
          <w:i/>
          <w:iCs/>
          <w:color w:val="auto"/>
          <w:sz w:val="22"/>
          <w:szCs w:val="22"/>
          <w:lang w:val="hu-HU" w:eastAsia="zxx" w:bidi="zxx"/>
        </w:rPr>
        <w:t xml:space="preserve">cuendillarból </w:t>
      </w:r>
      <w:r>
        <w:rPr>
          <w:rFonts w:eastAsia="Times New Roman" w:cs="Times New Roman" w:ascii="Times New Roman" w:hAnsi="Times New Roman"/>
          <w:color w:val="auto"/>
          <w:sz w:val="22"/>
          <w:szCs w:val="22"/>
          <w:lang w:val="hu-HU" w:eastAsia="zxx" w:bidi="zxx"/>
        </w:rPr>
        <w:t>kész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éztük meg, és nem is nyúltunk hozzá annál többet - tört elő Elayne-ből -, mint ami feltétlenül szükséges volt. Mocskos, gonosz érzést sugárzott ki magából. - Most már nem. Carlinya mindegyikük kezébe nyomta a korong egy-egy darabkáját, és tudni akarta, hogy milyen érzésről beszé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zt is elmondták korábban, de most senki sem törődött a szavaikkal, Sheriam felkelt, és a mézszínű hajú Szürke nővér mellé lép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juk azt, hogy semmibe vehetjük, Beonin. Azonban semmi haszna további kérdéseket feltenni ezeknek a gyermekeknek. Már mindent elmondtak, amit csak tud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további kérdések mindig eredményesek - állapította meg Morvrin, de most legalább abbahagyta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piszkálását, és ugyanolyan aggodalommal meredt az asztalra, mint a többiek. Lehet ugyan, hogy valóban </w:t>
      </w:r>
      <w:r>
        <w:rPr>
          <w:rFonts w:eastAsia="Times New Roman" w:cs="Times New Roman" w:ascii="Times New Roman" w:hAnsi="Times New Roman"/>
          <w:i/>
          <w:iCs/>
          <w:color w:val="auto"/>
          <w:sz w:val="22"/>
          <w:szCs w:val="22"/>
          <w:lang w:val="hu-HU" w:eastAsia="zxx" w:bidi="zxx"/>
        </w:rPr>
        <w:t xml:space="preserve">cuendillarból </w:t>
      </w:r>
      <w:r>
        <w:rPr>
          <w:rFonts w:eastAsia="Times New Roman" w:cs="Times New Roman" w:ascii="Times New Roman" w:hAnsi="Times New Roman"/>
          <w:color w:val="auto"/>
          <w:sz w:val="22"/>
          <w:szCs w:val="22"/>
          <w:lang w:val="hu-HU" w:eastAsia="zxx" w:bidi="zxx"/>
        </w:rPr>
        <w:t>készítették az összetört pecsétet (hiszen ő ugyanúgy megvizsgálta, mint Beonin, és nem kételkedtek a vizsgálat eredményében), de saját kezűleg képes volt egy további darabot letörni b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ét közül vajon még hány tart ki? - kérdezte Myrelle halkan, mintha csak magában beszélne. - Mennyi ideig kell várnunk arra, hogy előtörjön a Sötét Úr, és eljöjjön az Utolsó Csata? - Alapjában véve minden aes sedai erejéhez és képességeihez mérten kivette részét a közös feladatokból, ám az ajahoknak azért megvolt a maguk sajátossága. A Zöldek, akik előszeretettel nevezték magukat csata ajahnak, arra készültek, hogy az Utolsó Csatában szembeszálljanak az új Rémurakkal. Myrelle hangjában mintha a várakozás izgalma cseng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 felelte Anaiya remegő hangon. - Három még kitart. Már, ha mindent tudunk. Imádkozzunk azért, hogy mindent tudjunk. Imádkozzunk azért, hogy három is elég leg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mádkozzunk azért, hogy az a három erősebb legyen, mint itt ez - nézett rá Morvrin. - Hiszen </w:t>
      </w:r>
      <w:r>
        <w:rPr>
          <w:rFonts w:eastAsia="Times New Roman" w:cs="Times New Roman" w:ascii="Times New Roman" w:hAnsi="Times New Roman"/>
          <w:i/>
          <w:iCs/>
          <w:color w:val="auto"/>
          <w:sz w:val="22"/>
          <w:szCs w:val="22"/>
          <w:lang w:val="hu-HU" w:eastAsia="zxx" w:bidi="zxx"/>
        </w:rPr>
        <w:t xml:space="preserve">cuendillarból </w:t>
      </w:r>
      <w:r>
        <w:rPr>
          <w:rFonts w:eastAsia="Times New Roman" w:cs="Times New Roman" w:ascii="Times New Roman" w:hAnsi="Times New Roman"/>
          <w:color w:val="auto"/>
          <w:sz w:val="22"/>
          <w:szCs w:val="22"/>
          <w:lang w:val="hu-HU" w:eastAsia="zxx" w:bidi="zxx"/>
        </w:rPr>
        <w:t xml:space="preserve">készítették. A </w:t>
      </w:r>
      <w:r>
        <w:rPr>
          <w:rFonts w:eastAsia="Times New Roman" w:cs="Times New Roman" w:ascii="Times New Roman" w:hAnsi="Times New Roman"/>
          <w:i/>
          <w:iCs/>
          <w:color w:val="auto"/>
          <w:sz w:val="22"/>
          <w:szCs w:val="22"/>
          <w:lang w:val="hu-HU" w:eastAsia="zxx" w:bidi="zxx"/>
        </w:rPr>
        <w:t xml:space="preserve">cuendillart </w:t>
      </w:r>
      <w:r>
        <w:rPr>
          <w:rFonts w:eastAsia="Times New Roman" w:cs="Times New Roman" w:ascii="Times New Roman" w:hAnsi="Times New Roman"/>
          <w:color w:val="auto"/>
          <w:sz w:val="22"/>
          <w:szCs w:val="22"/>
          <w:lang w:val="hu-HU" w:eastAsia="zxx" w:bidi="zxx"/>
        </w:rPr>
        <w:t>nem lehet csak úgy összetörni. Az nem m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ről szót ejtünk a maga idején - vette vissza szót Sheriam. - Majd ha befejeztük azokat a sürgető ügyeinket, amelyeket meg tudunk oldani. - Elvette Beonintől a kendőt, és befedte vele az összetört pecsétet. - Siuan, Leane, arra a döntésre jutottunk... - Elhallgatott, és megfordult, így megpillantotta Elayne-t és Nynaeve-ot. - Nem mondták nektek, hogy mehettek? - Nyugodt külseje ellenére érezhetővé vált, mennyire ideges. Az előbb egyszerűen elfelejtette, hogy még itt ál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nem kellett kétszer mondani, hogy sietve pukedlizzen, és az ajtó felé siess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 engedelmükkel, aes sedai-ok! - Az aes sedai-ok , Siuan és Leane némán figyelték, ahogy Elayne-nel együtt kisiet. Nynaeve úgy érezte, hogy pillantásaikkal valósággal kitaszigálják. Elayne semmivel sem bizonyult lassúbbnak nála, bár még így is vetett egy vágyakozó pillantást az </w:t>
      </w:r>
      <w:r>
        <w:rPr>
          <w:rFonts w:eastAsia="Times New Roman" w:cs="Times New Roman" w:ascii="Times New Roman" w:hAnsi="Times New Roman"/>
          <w:i/>
          <w:iCs/>
          <w:smallCap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dam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Nynaeve becsukta maga mögött az ajtót, és hátát a durva falnak vetette, az aranyozott ládikát mellére szorítva első alkalommal bírt mélyet lélegezni - legalábbis neki ez így tűnt -, amióta beléptek a régi fogadó kőépületébe. Nem akart a törött pecsétről töprengeni. Még egy törött pecsét! Nem, nem fog erre gondolni. Ezek a nők birkát tudtak volna nyírni a pillantásukkal. Szinte örült, amikor arra gondolt, milyen lesz, amikor ezek a némberek összetalálkoznak a Tudós Asszonyokkal. Feltéve, ha ő nem lesz éppen a két csoport között. Hiszen már az is éppen eléggé a nehezére esett, hogy hajlongania és engedelmeskednie kellett, amikor eljött a Toronyba. Azok után a hosszú hónapok után, amikor ő osztogatta a parancsokat - na jó, többnyire miután megbeszélte Elayne-nel - már nem is igen tudta volna elképzelni, milyen lesz újra csúszni-mászni a többiek elő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tiben kijavított gipsztetejű ivóban, ahol a kandallót csak egy hajszál választotta el az összedőléstől, ugyanolyan zűrzavar uralkodott, mint amikor beléptek oda. A bentiek közül senki sem törődött velük, és ő sem azokkal. Viszont egy kis csoport rá meg Elayne-re vá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ergő vakolatú falnak támasztott, durva padon ücsörgő Thom és Juilin összedugta a fejét az előttük kuporgó Unóval. Kardjának hosszú markolata kilógott a félszemű válla fölé. Areina és Nicola tátott szájjal bámulta új környezetét. Ezt nem is próbálták elrejteni. Marigannal együtt kicsit arrébb ültek egy padon. Marigan maga azt figyelte, ahogy Birgitte megpróbálta felvidítani a gyerekeit. A szőke nő Jaril és Seve előtt ügyetlenül zsonglőrködött azzal a három színes labdával, melyeket bizonyára Thomtól szerzett. Min a fiúk mögé térdelt, megcsiklandozta őket, és valami tréfásat suttogott a fülükbe, de azok továbbra is csak egymást átölelve, túlságosan is tágra nyílt szemmel meredtek a vilá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csupán két alak nem vette ki részét a sürgés-forgásból. Myrelle három őrzője közül kettő mintegy véletlenül éppen a padok mögött, de még a hátsó konyhai kijárat előtt támaszkodott beszélgetve a falnak. Croi Makin, a finom arcú andori fiatalember és sasorrú, szögletes állú Avar Hachami, akinek beolajozott bajusza bivalyszarvként meredt a mélybe. Senki sem állíthatta volna, hogy Hachami jóképű, de sötét szemének pillantásától a legtöbb ember amúgy is nyelni kényszerült. Természetesen rá sem pillantottak Thomra vagy Unóra vagy bárki másra. Bizonyára a véletlen akarta úgy, hogy éppen nem akadt semmi dolguk, és éppen itt beszélget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ejtette az egyik labdát, amikor megpillantotta Nynaeve-ot és Elay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atok nekik? - kérdezte halkan, és szinte rá sem nézett az Elayne kezében lévő ezüst nyílvesszőre. A tegez még mindig az övén lógott, de íját a falnak támasz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özelebb lépett hozzá, miközben tekintetével gondosan kerülte Makint és Hachamit. Ugyanilyen óvatosan leengedte a hangját, és kerülte az izgatott hangsúl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mondtunk nekik mindent, amit csak kérdezt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érintette Birgitte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k, hogy jó barátnőnk vagy, aki segített nekünk. Örülnek neked, és maradhatsz, akárcsak Nicola, Areina és Marig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mikor Birgitte felengedni látszott, jött rá Nynaeve, hogy milyen ideges volt a kékszemű nő. Birgitte gyorsan felkapta a leesett labdákat, majd mindhármat ügyesen visszadobta Thomnak, aki néhány könnyed mozdulattal elkapta őket, majd a labdákat el is tüntette kabátja alatt. A férfi arcán mintha megkönnyebbülés látszód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sem tudjátok képzelni, mennyire örülök, hogy újra látlak benneteket - jelentette ki Min, immáron ötödszörre vagy hatodszorra. A haja már megnőtt utolsó találkozásuk óta, bár még mindig sapkaként borult a fejére, és a lány másként is megváltozott, bár Nynaeve nem tudta volna megmondani, miként. Meglepő módon friss hímzés díszítette zubbonya hajtókáját. Azelőtt mindig egyszerű, dísztelen ruhában járt. - Errefelé kevés a barátságos arc. - Tekintete egy pillanatra megállapodott az őrzőkön. - Le kellene ülnünk valahová beszélgetni. Alig várom, hogy megtudjam, mi mindent éltetek át, amióta csak elutaztatok Tar Valonból. - És hogy beszámoljon arról, amit ő élt át, ha csak Nynaeve nem tév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nagyon szeretnék veled beszélni - válaszolta Elayne szigorúan. Min kutató pillantást vetett rá, aztán felsóhajtott és bólintott, bár már nem olyan lelkesen, mint egy pillanattal korá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Juilin és Uno most Birgitte és Min háta mögé lépett. Olyan képet vágtak, mint azok a férfiak, akik olyan dolgok elmondására készülnek, amit egyetlen nő sem hall szívesen. Mielőtt azonban ki tudták volna nyitni a szájukat, a beavatottak ruháját viselő, göndör hajú nő furakodott keresztül Juilin és Uno között. Dühösen a férfiakra meredt, aztán odaállt Nynaeve 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olain ruhája, amelyet a hét ajah színes csíkja díszített, nem volt olyan tiszta, mint amilyennek lennie kellett volna, sötét arcán azonban komor kifejezés 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meglepődtem, hogy itt kell lássalak, te vad! Azt hittem, hazarohantál a faludba, a mi kis úri leányörökösünk pedig az anyjá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badidődben még mindig a tejet savanyítod, Faolain? - kérdezte Elayne édeskésen. Nynaeve megpróbálta megőrizni mosolygó arckifejezését. Majdnem sikerült is neki. Régebben a Toronyban kétszer is Faolaint bízták meg azzal, hogy órát tartson nekik. A fürtös némber véleménye szerint azért, hogy letörje Nynaeve szarvát. Bár mind a tanárnő, mind a diák beavatott volt, a tanárnő az oktatás idejére megkapta egy aes sedai státusát. Faolain ezt alaposan ki is használta. A fürtös hajú nő nyolc éven át volt novícia, és immár öt éve beavatott. Természetesen cseppet sem tetszett neki, hogy Nynaeve egyáltalán nem volt novícia, és hogy Elayne még csak egy évig sem viselte a novíciák fehér ruháját. Faolain két órát tartott neki, és mind a kettő azzal végződött, hogy Nynaeve elindulhatott Sheriam dolgozószobájába, mert túl makacs volt, mihaszna... A bűnlista olyan hosszú volt, mint a karja. Éppen ezért csak könnyedén odave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hogy Siuant meg Leane-t valaki bántotta. Azt hiszem, Sheriam ez ügyben elég határozottan eligazítást tartott. - Keményen a másik szemébe nézett, s az tágra nyílt az ijedség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ettem, amióta Sheriam... - Faolain becsukta a száját, és elvörösödött. Min tenyerével eltakarta a száját, mire Faolain azonnal feléje fordult. Végignézett a többi nőn, Birgittétől Mariganig. Aztán fejedelmi gesztussal intett Nicolának és Areinának, hogy jöjjenek vele. - Ti ketten megfeleltek, azt hiszem. Gyertek velem! Most, azonnal! Ne húzzátok az időt! - Azok lassan felkeltek. Areina bizalmatlanul nézett rá, míg Nicola a ruháját igaz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odalépett eléjük, de éppen csak megelőzte Nynaeve-ot. Előreszegezte az állát, és fejedelmi pillantása hideg volt, mint a j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őlü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heriam sedai parancsának engedelmeskedem - válaszolta Faolain. - Az a véleményem, hogy ők már túl öregek a vizsgához, de hát végrehajtom a parancsot. Bryne nagyúr szövőnőit is elkísérte egy nővér, aki még a Nynaeve-val egyidős nőket is ellenőrzi, nem szunnyad-e bennük a tehetség. - Hirtelen mosolya egy viperának is a becsületére vált volna. - Mondjam el Sheriam sedai-nak, hogy helyteleníted, Elayne? Mondjam meg neki, hogy nem engeded ellenőrizni a </w:t>
      </w:r>
      <w:r>
        <w:rPr>
          <w:rFonts w:eastAsia="Times New Roman" w:cs="Times New Roman" w:ascii="Times New Roman" w:hAnsi="Times New Roman"/>
          <w:i/>
          <w:iCs/>
          <w:color w:val="auto"/>
          <w:sz w:val="22"/>
          <w:szCs w:val="22"/>
          <w:lang w:val="hu-HU" w:eastAsia="zxx" w:bidi="zxx"/>
        </w:rPr>
        <w:t xml:space="preserve">kíséretedet? - </w:t>
      </w:r>
      <w:r>
        <w:rPr>
          <w:rFonts w:eastAsia="Times New Roman" w:cs="Times New Roman" w:ascii="Times New Roman" w:hAnsi="Times New Roman"/>
          <w:color w:val="auto"/>
          <w:sz w:val="22"/>
          <w:szCs w:val="22"/>
          <w:lang w:val="hu-HU" w:eastAsia="zxx" w:bidi="zxx"/>
        </w:rPr>
        <w:t>Miközben beszélt, Elayne álla kezdett lejjebb csúszni, de már nem fújhatott visszavonulót. Valami kiskapura volt szüksé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érintette Faolain v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t talál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nő akaratlanul is arra fordult egy kicsit, és mire visszanézett, addigra Elayne javában nyugtatgatta Areinát és Nicolát. Elmagyarázta nekik, hogy nem fogják bántani őket. Nynaeve ezt azért nem mondta volna. Ha az aes sedai-ok olyan nőre bukkannak, aki Elayne-hez vagy Egwene-hez hasonlóan a fókuszálás képességével született, és valamikor egyszer, akarva vagy sem, képessé válhat megérinteni az Igazi Forrást, akkor azt nyakon csípték, és bevágták a Toronyba, akár tetszett neki, akár nem. Valamivel engedékenyebbek voltak azokkal a nőkkel szemben, akiket ugyan ki lehetett képezni, ám saját maguk egy alapos iskolázás nélkül sosem tudták volna megérinte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Ugyanígy jártak el a vadakkal szemben is, akik túlélték az egy a négyhez esélyt, és többnyire maguktól jöttek rá a dolgokra, általában úgy, hogy egyáltalán fogalmuk sem volt arról, mit tesznek. Ők gyakran korlátok közt szenvedtek, akárcsak Nynaeve. Állítólag ezek eldönthették, hogy jönnek, vagy otthon maradnak. Nynaeve a Torony mellett döntött, de úgy vélte, az akarata ellenére is odavitték volna, még akkor is, ha ehhez kezét, lábát gúzsba kellett volna kötni. Az aes sedai-ok még annyi esélyt sem adtak azoknak a nőknek, akikről azt feltételezték, hogy egyszer olyanok lehetnek, mint ők, mint a hentes az ünnepi bárány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mat - válaszolta Faolain, rövid gondolkodás után. - Micsoda felhajtás, és csak hármat találtak! Az egyik ráadásul egy vad volt. - Ki nem állhatta a vadakat. - Nem tudom, miért akarnak annyira új novíciákat szerezni. Hiszen a velünk lévő novíciákat amúgy sem tehet előléptetni, míg vissza nem nyertük a Tornyot. Az egész Siuan Sanche bűne, az övé meg Leane-é. - Arcán rángatózni kezdett egy izom, amikor rájött, hogy ezt a megjegyzését akár az egykori amyrlin és a krónikaőr elleni ellenséges megnyilvánulásnak is tekinthetik, ezért aztán sietve megragadta Areina és Nicola karját. - Gyertek velem! Engedelmeskedem a parancsnak, és ha titeket ki kell vizsgálni, akkor a vizsgálatra sor kerül, akár időpocsékolás, akár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osz némber! - morogta Min, és Faolain után pislogott, amikor az keresztülrángatta a két nőt az ivón. - Azt hinné az ember, ha még van igazság a földön, akkor jó viharos jövő vár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ívesen megkérdezte volna Mint, mit látott a göndör hajú beavatott körül - legszívesebben vagy száz kérdést feltett volna neki -, de ekkor Thom és a másik két férfi határozottan odaállt elé és Elayne elé. Juilin és Uno állt az egyik oldalon, Thom pedig a másikon, így minden irányban figyelni tudtak. Birgitte időközben visszavitte Jarilt és Seve-t az anyjukhoz, és igyekezett őket távol tartani a csoporttól. Min nyilvánvalóan tudta, mire készülnek a férfiak, olyan sajnálkozva nézett rájuk. Mintha valamit mondani akart volna, de a végén csak megvonta a vállát, és csatlakozott Birgitté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arckifejezése alapján akár az időjárásról is beszélgethettek volna, vagy arról, hogy mi lesz vacsorára. Teljesen mellékes dolgok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hely tele van veszélyes bolondokkal és álmodozókkal. Azt hiszik, képesek lesznek megbuktatni Elaidát. Ezért van Gareth Bryne is itt. Sereget szervez nek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vigyora hihetetlenül széles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olondok, ütődöttek! A férfiak és a nők is. Nekem aztán mindegy, hogy Elaida már akkor uralkodott, amikor Logain megszületett. Elment az eszük, ha azt hiszik, hogy innen lerángathatják az amyrlint a trónjáról, amikor az biztosan ül a Fehér Toronyban. Egy hónap alatt eljuthatunk Cairhien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gan és a többiek már kerestek olyan lovakat, amiket kölcsön vehetnének. - Uno is vigyorgott, s ez éles ellentétben állt a felvázolt, gonosz, piros szemmel. - Az őröket úgy állították fel, hogy szemmel tartsák a behatolókat, de nem figyelnek arra, akik elmennek. Lerázhatjuk őket az erdőben. Hamarosan sötét lesz. Sosem találnak meg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két nő a hajó elhagyása után a folyóparton elővette a Nagy Kígyós gyűrűjét, az hihetetlen hatással volt az öreg harcos szókincsére. Másrészt viszont igyekezett ezt bepótolni, ha azt hitte, hogy hallótávolságon kívülre ker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ayne-re pillantott, aki enyhén megrázta a fejét. Elayne mindent megtenne azért, hogy aes sedai lehessen. És ő maga? Elég kicsi volt az esély arra, hogy rábírja az aes sedai-okat Rand támogatására, ha egyszer tényleg úgy döntenek, hogy hurkot vetnek a fiú nyakába. Ha alaposabban belegondolt, semmi esélye sem volt erre. De mégis... És akkor még ott volt a lehetőség, hogy az Egyetlen Hatalom segítségével gyógyíthasson. Cairhienben ezt nem tudta volna megtanulni, de itt... Alig tízlépésnyire tőle Therva Maresis, a karcsú Sárga nővér, tollával pontról pontra végigment a pergamenre írt hosszú listán. Egy kopasz, fekete pofaszakállas őrző beszélgetett az ajtó mellett állva Nisao Dachennel. Jó fejjel magasabb volt a nőnél, pedig nemigen volt nagyobb az átlagosnál. Dagdara Finchey, egy olyan zömök asszonyság, mint a szobában tartózkodó legerősebb férfi, és ráadásul magasabb a legtöbbnél, a hideg kandalló előtt egy csapat novíciához beszélt. Rövid parancsokkal egymás után a dolgukra küldte őket. Nisao és Dagdara is a Sárga ajahhoz tartozott. Azt mesélték, Dagdara, akinek ősz haja jelezte, hogy a legöregebb aes sedai-ok egyike, többet tud a Gyógyításról, mint a két másik együttvéve. Ha Nynaeve elmegy Randhez, akkor nem számíthat arra, hogy túl sok hasznát veszi. Legfeljebb végignézheti, amint megőrül a fiú. Ha viszont sikeresen halad előre a Gyógyítás útján, akkor lehet, hogy megtalálja a módját annak, hogy megmentse Randet. Túlzottan sok olyan dolog adódott az ízléséhez képest, amit az aes sedai-ok reménytelennek tartottak, és éppen ezért meg sem próbálták meggyógy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végigfutott a fején, miközben Elayne-re nézett, majd visszafordult a férfiak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tt maradunk. Uno, ha maga meg a többiek Randhez akarnak menni, akkor szabadok, ami engem illet. Attól félek, nem maradt több pénzem, hogy támogassam magukat. - Az aranyat az aes sedai-ok magukhoz vették, mert más célra kellett, ahogy azt elmondták, és Nynaeve nem tehetett arról, hogy savanyú képet vágott, amikor a pénzeszacskójában lapuló néhány ezüsttallérra gondolt. Ezek a férfiak ugyan téves elképzelések alapján követték őt meg persze Elayne-t, de ettől még ugyanolyan felelősséggel tartozott irántuk. Randnek tartoztak hűséggel. Semmi okuk nem volt arra, hogy belekeveredjenek a Fehér Toronyért vívott háborúba. Egy pillantást vetve az aranyozott dobozkára, még habozva hozzáfűzte: - De még maradt pár dolgom, azokat útközben eladhat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is menned kell, Thom - jelentette ki Elayne. - És magának is, Juilin! Semmi értelme itt maradni. Itt nincs magukra szükségünk, viszont Randnek annál inkább. - Megpróbálta Thom kezébe nyomni ékszeres dobozkáját, de a férfi visszautas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férfi erre jelentőségteljes pillantást vetett egymásra, a rájuk jellemző, idegesítő módon, és Uno még attól sem riadt vissza, hogy egyetlen szemét forgassa. Nynaeve hallani vélte, amint Juilin halkan olyasmit morog, hogy ő aztán előre megmondta, a nők makacskodni fo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pár nap múlva - folytatta Th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nap - értett egyet Juilin. Uno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s szükségem lesz egy kis pihenőre, ha utána heteken át menekülnöm kell Cairhien felé az őrzők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olyan szigorúan nézett rájuk, ahogy csak tudott, és jelentőségteljesen megrántotta a hajfonatát. Elayne minden eddiginél jobban felszegte az állát, és kék szemének pillantásával jeget lehetett volna repeszteni. Thom és a többiek nem tehettek úgy, mintha nem látnák a jeleket. Egyszerűen nem engedik meg nekik, hogy elmenjen az esz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hiszik, hogy még mindig Rand al'Thor parancsának engedelmeskednek, és minket próbálnak védeni... - kezdte volna Elayne dermesztő hangon, de ekkor Nynaeve már dühönge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ték, hogy azt teszik, amit mondunk, és én majd gondoskodom ar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ak ehhez semmi köze - szakította félbe Thom a két nőt. Bütykös ujjával elsimított egy tincset Elayne hajából. - Egyáltalán semmi köze. Hát egy bicegő vénember nem érdemel meg egy kis nyug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szintén szólva - tette hozzá Juilin -, csak azért maradok itt, mert Thom pénzzel tartozik nekem. Kockáztunk, és nyer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t várják el tőlünk, hogy éppen a híres őrzőktől lopunk el egyszerre húsz lovat? - morogta Uno. Úgy tűnt, elfelejtette, hogy az előbb éppen ezt javas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keseredve nézett rájuk, és nem találta a szavakat. Nynaeve-nak hirtelen szintén nehézségei támadtak azzal, mit is mondjon. Ilyen mélyre süllyedtek! Hármuk közül egy sem akadt, aki legalább egy kicsit idegesnek látszott volna. A legszörnyűbb az volt, hogy maga is elbizonytalanodott. Elszánta magát arra, hogy elküldi őket. Elküldi, de nem csak azért, hogy ne láthassák, amint hajlong és csúszik-mászik az aes sedai-ok előtt. Mivel azonban Salidarban semmi sem volt olyan, mint amilyenre számított, kénytelen volt beismerni, habozva, de mégis, hogy... megnyugtató érzés... lenne tudni azt, hogy ő meg Elayne nem csak Birgittére számíthat. Az ajánlatot, hogy szökjenek el - mert hát csak így lehetett nevén nevezni a gyermeket - természetesen semmilyen körülmények között nem fogadná el. A jelenlétük azonban... megnyugtatta. Persze, ezt nem mutathatta ki előttük. Nem is lesz rá szűkség, mert menniük kell, akár akarják, akár nem. Randnek valószínűleg hasznára válhatnak, míg itt viszont csak útban vannak. Kivé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stetlen ajtó kinyílt, és Siuan lépett ki, mögötte Leane. Hideg, elutasító pillantással nézték egymást. Aztán Leane felhorkant, és meglepően ringó csípővel, elegánsan elvonult Croi és Avar mellett, a konyhába vezető folyosó felé. Nynaeve a homlokát ráncolta. A jeges búcsú közepette akadt egy pillanat, egy egészen rövid momentum, amit szinte észre sem vett, pedig szinte közvetlenül az orra előtt játszódott le, mintha csak... Siuan feléjük fordult, és hirtelen megdermedt. Arckifejezése tökéletesen semmitmondóvá vált. Valaki más is csatlakozott kisebb csapatuk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Bryne egyszerű bőrzubbonyára csatolta horpadt mellvértjét, és acélpikkelyes harci kesztyűjét bedugta övébe. Sugárzott belőle a tekintély. Részben megőszült hajával és cserzett arcával annak a férfinak a benyomását keltette, aki már mindent látott, és mindent kibírt. Egy férfi, aki képes arra, hogy mindent túlél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osolygott, és jóakaratúan biccentett. Nyoma sem maradt korábbi döbbent arckifejezésének, amikor Salidarba érkezésükkor az utca túlsó végén meglátta és felismerte a férf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nám, hogy tiszta öröm a számomra itt köszönteni kegyedet, Gareth nagyúr. Hallottam, hogy nézeteltérése támadt az anyámmal, de biztosra veszem, hogy azon lehet változtatni. Hiszen jól tudja, hogy anyám időnként kissé heves. Majd meggondolja magát, és megkéri önt arra, hogy foglalja el a kegyelmedet megillető helyet Caemlynben. Ebben bizonyos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megtörtént, az megtörtént, Elayne. - A férfi nem törődött a lány elképedésével. Nynaeve nem hitte volna, hogy bárki, aki tisztában volt Elayne rangjával, ilyen gyorsan elintézte volna. A férfi ehelyett Unóhoz fordult: - Meggondoltátok, amit mondtam? A shienariak a világ legjobb páncélos lovasai, és akad itt néhány legény, aki igencsak beválna, ha lenne, aki alaposan kiképz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no a homlokát ráncolta. Fél szemének pillantása Elayne-re és Nynaeve-ra tévedt. Aztán megfontoltan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múgy sincsen jobb dolgom. Beszélek a többiekkel.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a vállára cs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kem elég. És mi a helyzet magával, Thom Merrilin? - Thom a hadúr érkezésekor kissé félrefordult, és a bajuszát idegesen simogatva a padlóra meredt, mint aki kerülni akarja a feltűnést. Most azonban felpillantott, és farkasszemet nézett Bryne-nel. - Ismertem valaha egy fickót, akinek a neve nagyon hasonlított a magáéra - folytatta Bryne. - Ami egy bizonyos játékot illetett, egészen ügyes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tem valamikor egy fickót, aki nagyon hasonlított magára - felelte Thom. - Az illető mindent megtett azért, hogy láncra verjen. Azt hiszem, lecsapatta volna a fejemet, ha valaha is kézre kerí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ég régen történhetett, igaz? A férfiak néha különös dolgokat tesznek, ha nőkről van szó. - Bryne Siuanra nézett, és megcsóválta a fejét. - Mit szólna ahhoz, ha leülnénk játszani egyet, Merrilin mester? Néha hiányzik egy ellenfél, aki tényleg elég jól játszik, úgy, ahogy jobb társaságban szok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bozontos, fehér szemöldöke ugyanúgy összehúzódott, mint Unóé, de továbbra is Bryne-re mer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gkockáztatok egy vagy két játékot - mondta végül -, ha tisztában leszek a téttel. Amíg önnek világos, hogy nem szándékozom életem végéig kegyelmeddel játszani. Nem nagyon szeretek sokáig egy helyen időzni. Néha mehetnékem tám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éppen egy döntő játszma kellős közepén támad mehetnéke - válaszolta szárazon Bryne. - Maguk ketten jöjjenek velem! És ne számítsanak arra, hogy túl sokat alszanak mostanában! Errefelé mindennek már tegnapra kész kellene lennie, kivéve azokat a dolgokat, amelyek határideje a múlt év. - Egy pillanatra elhallgatott, és Siuanra nézett. - Az ingeim ma cseppet sem voltak tiszták. - Ezzel kivezette Thomot és Unót. Siuan utána pillantott, majd komor pillantást vetett Minre. A lány elfintorodott, és elsietett ugyanabba az irányba, ahová Leane is az elő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általán nem értette, mi játszódott le Bryne és a nők között. És a férfiak szemtelenségétől egyszerűen forrni kezdett a vére. Ezek képesek voltak a füle hallatára, az orra előtt olyan dolgokról beszélni, amiket ő nem értett. Legalábbis javarés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erencse, hogy nincsen szüksége fürkészre - jelentette ki Juilin, miközben sanda pillantást vetett Siuanra. Szemmel láthatóan rosszul érezte magát a közelében. Még mindig nem tudta feldolgozni a sokkot, amely akkor érte, amikor megtudta az asszony nevét. Nynaeve nem tudhatta bizonyosan, megértette-e a fürkész, mit jelent az, ha valakit elcsendesítenek, és hogy Siuan már nem amyrlin többé. Tőle bezzeg ideges lett a fickó! - Akkor legalább én leülhetek pihenni egy kicsit. Jó pár olyan embert láttam, akik szívesen elbeszélgetnek a söröskorsó mel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keresztülnézett rajtam - állapította meg Elayne hitetlenkedő ámulattal. - Mindegy, hogy miről vitatkozott anyámmal, nincsen joga arra, hogy... Mindegy, Gareth Bryne urasággal majd később számolok. Most Minnel kell beszélnem, Nynae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nyomába akart szegődni, mert Min számos kérdésükre egyértelmű választ tudott volna adni, de Siuan megragadta a karját, és vasmarokkal visszatar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yoma sem volt annak a Siuan Sanchenak, akit az előbb porig aláztak az aes sedai-ok. Itt senki sem viselt vállkendőt. Siuan még csak meg sem emelte a hangját. Nem volt erre szüksége. Olyan pillantást vetett Juilinra, hogy az attól majdnem kiugrott a bőré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jól vigyázz, hogy milyen kérdéseket teszel fel, fürkész, mert a végén még magad viszed vásárra a bőrödet. - A hideg, kék szem pillantása most Birgittére és Mariganra tapadt. Marigan elhúzta a száját, mintha kellemetlen ízt érzett volna, és Birgitte is idegesnek tűnt. - Ti ketten megkeresitek a Theodrin nevű beavatottat, aki majd keres hálóhelyet éjszakára. Ezeknek a gyerekeknek már régen ágyban lenne a helyük. Na mire vártok? Mozogjatok már! - Mielőtt a két asszony akár egy lépést is megtehetett volna, és Birgitte semmivel sem volt lassúbb Marigannál, Siuan már Nynaeve-ra förmedt. - Te meg, tőled kérdezni akarok valamit. Megmondták neked, hogy állj a rendelkezésemre, és jobb, ha ehhez tartod maga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forgószélbe került volna. Mielőtt észbe kapott, Siuan már fel is zavarta Nynaeve-ot egy keskeny, festetlen lécekből összerótt lépcsőn, végig egy egyenetlen padlójú, félhomályos folyosón, be egy szűk kis kamrába, ahol csak két szűk ágy préselődött a falhoz. Siuan elfoglalta az egyetlen zsámolyt, de biccentett, hogy Nynaeve üljön le az egyik ágy végébe. Nynaeve viszont úgy döntött, csak azért is állva marad. Már csak, hogy megmutassa, nem hagyja magát olyan egyszerűen taszigálni. A kamrában alig akadt más berendezési tárgy. A mosdóasztal egyik lába alá téglát dugtak, nehogy felboruljon. A csorba kancsó mellett kopott tál feküdt. A fogasokról néhány ruha lógott, a sarokban meg mintha egy összetekert ágyalj hevert volna. Nynaeve maga igen mélyre süllyedt egyetlen nap leforgása alatt, de Siuan bukása minden elképzelhetőnél nagyobbnak tűnt. Nem gondolta, hogy ez a nő még sok gondot fog okozni neki. Bár Siuan szeme a régi maradt. Siuan felm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neked tetszik, leányzó. A gyűrű. Kell hozzá az Egyetlen Hatalmat fókusz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e hiszen hallotta, amit Sheriamnak mond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használhatja? Egy olyan nő is, aki nem képes a Hatalmat fókuszálni? Egy férfi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Valószínűleg egy férfi is. - Többnyire ez így volt. Azokat a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color w:val="auto"/>
          <w:sz w:val="22"/>
          <w:szCs w:val="22"/>
          <w:lang w:val="hu-HU" w:eastAsia="zxx" w:bidi="zxx"/>
        </w:rPr>
        <w:t>amelyek alkalmazásához nem volt szükség az Egyetlen Hatalomra, a férfiak is ugyanúgy tudták használni. - Egy nő mindenképp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jd megtanítasz rá, hogyan kell haszn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magasba húzta egyik szemöldökét. Ezt akár arra is használhatná, hogy megkapja azt, amit akar. Ha nem, akkor is maradt még egy aduja. Valószínűl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s ők tudják, hogy mire készül? Azok arról beszéltek, hogy </w:t>
      </w:r>
      <w:r>
        <w:rPr>
          <w:rFonts w:eastAsia="Times New Roman" w:cs="Times New Roman" w:ascii="Times New Roman" w:hAnsi="Times New Roman"/>
          <w:i/>
          <w:iCs/>
          <w:color w:val="auto"/>
          <w:sz w:val="22"/>
          <w:szCs w:val="22"/>
          <w:lang w:val="hu-HU" w:eastAsia="zxx" w:bidi="zxx"/>
        </w:rPr>
        <w:t xml:space="preserve">őket </w:t>
      </w:r>
      <w:r>
        <w:rPr>
          <w:rFonts w:eastAsia="Times New Roman" w:cs="Times New Roman" w:ascii="Times New Roman" w:hAnsi="Times New Roman"/>
          <w:color w:val="auto"/>
          <w:sz w:val="22"/>
          <w:szCs w:val="22"/>
          <w:lang w:val="hu-HU" w:eastAsia="zxx" w:bidi="zxx"/>
        </w:rPr>
        <w:t>oktassam. Magáról senki sem besz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ják - Siuan cseppet sem tűnt összetörtnek. Még mosolygott is, bár kicsit sem barátságosan. - És nem is fogják megtudni. Különben azt is megtudják, hogy te meg Elayne teljes jogú nővérnek adtátok ki magatokat, amióta elhagytátok Tar Valont. Lehet, hogy Moiraine elnézőbb lesz Egwene-nel. Mert ne tudjak megkülönböztetni egy döglött angolnát a selyemzsinórtól, ha ő esetleg nem próbálkozott ilyennel. De Sheriam, Carlinya meg... Mielőtt véget érne a büntetésetek, úgy fogtok vinnyogni, mint a vágómalacok. Már jóval előbb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vetséges. - Nynaeve azon kapta magát, hogy az ágy szélén ül. Egyáltalán nem emlékezett arra, mikor telepedett oda. Thom és Juilin nem fecseg. Más meg nem tud róla. Feltétlenül kell Elayne-nel beszélnie. - Semmi ilyesmit nem mondt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zudj a képembe, leányzó. Ha bizonyosságra lett volna szükségem, elég lett volna rád néznem. Remeg ám a lábad, 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 tényleg remegett egy kics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cseppet sem remeg! Ha megtanítom valamire, csak azért, mert én is úgy akarom. - Nem fogja hagyni, hogy ez az asszony ide-oda lökdösse. Az utolsó csepp együttérzést mintha forgószél söpörte volna el. - Ha egyáltalán megteszem, akkor kérek érte valamit. Meg akarom vizsgálni magát meg Leane-t. Tudni akarom, vissza lehet-e csinálni az elcsendesítés következmény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lehet - jelentette ki Siuan határozottan. - Most pedi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ál kivételével bármit meg lehetne gyógyíta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lehetne, még nem jelenti azt, hogy meg is </w:t>
      </w:r>
      <w:r>
        <w:rPr>
          <w:rFonts w:eastAsia="Times New Roman" w:cs="Times New Roman" w:ascii="Times New Roman" w:hAnsi="Times New Roman"/>
          <w:i/>
          <w:iCs/>
          <w:color w:val="auto"/>
          <w:sz w:val="22"/>
          <w:szCs w:val="22"/>
          <w:lang w:val="hu-HU" w:eastAsia="zxx" w:bidi="zxx"/>
        </w:rPr>
        <w:t xml:space="preserve">lehet, </w:t>
      </w:r>
      <w:r>
        <w:rPr>
          <w:rFonts w:eastAsia="Times New Roman" w:cs="Times New Roman" w:ascii="Times New Roman" w:hAnsi="Times New Roman"/>
          <w:color w:val="auto"/>
          <w:sz w:val="22"/>
          <w:szCs w:val="22"/>
          <w:lang w:val="hu-HU" w:eastAsia="zxx" w:bidi="zxx"/>
        </w:rPr>
        <w:t>leányzó. Megígérték nekem meg Leane-nek, hogy békén hagynak. Beszélj Faolainnal vagy Emarával, ha tudni akarod, mi történik azzal, aki molesztál minket! Nem ők voltak az elsők, és nem is a legrosszabbak, de ők sírtak a leg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jöhet a másik adu. Majdnem pánikba esett, és megfeledkezett róla. Már ha egyáltalán létezik. Csupán egy pillant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t szólna Sheriam ahhoz, ha megtudná, hogy maga meg Leane egyáltalán nem haragszik annyira egymásra, mint ahogy azt el akarják hitetni a világgal? - Siuan csak nézett rá. - Mind azt hiszik, hogy maga már megszelídült, igaz? Minél jobban nekiugrik egy olyannak, aki nem tud visszaütni, annál jobban el fogják hinni, hogy mindenre képes, csak hogy ne haragudjanak rá az aes sedai-ok. Elég volt eljátszani az ijedt egérkét ahhoz, hogy azok elfeledjék, maguk ketten éveken át kéz a kézben dolgoztak? Vagy talán meg tudták győzni őket, hogy az elcsendesítés mindent megváltoztatott, nem csak az arcukat? Ha rájönnek, hogy maga a hátuk mögött terveket szövöget, és manipulálja őket, akkor maga fog hangosabban vinnyogni bármilyen vágómalacnál! - A másiknak a szemöldöke sem rebbent. Siuan aztán nem fog megfeledkezni magáról, és nem fog butaságokat mondani! Mégis, az a rövid pillantás, amelynek Nynaeve tanúja volt, azt súgta, hogy igaza van. - Meg akarom vizsgálni magát és Leane-t, amikor csak tehetem. És Logaint. - Lehet, hogy az ő esetében is meg tud majd állapítani valamit. A férfiak mások, így olyan lenne, mintha ugyanazt a kérdést más szemszögből vizsgálná. Nem, mintha meggyógyítaná a férfit, még ha meg is találná ennek a módját. Rand kényszerből használta az Egyetlen Hatalmat. Nynaeve-nak esze ágában sem volt még egy fókuszálni tudó férfit rászabadítani a világra. - Ha nem, elfelejtheti a gyűrűt és </w:t>
      </w:r>
      <w:r>
        <w:rPr>
          <w:rFonts w:eastAsia="Times New Roman" w:cs="Times New Roman" w:ascii="Times New Roman" w:hAnsi="Times New Roman"/>
          <w:i/>
          <w:iCs/>
          <w:color w:val="auto"/>
          <w:sz w:val="22"/>
          <w:szCs w:val="22"/>
          <w:lang w:val="hu-HU" w:eastAsia="zxx" w:bidi="zxx"/>
        </w:rPr>
        <w:t xml:space="preserve">Tel'aran'rhiodot. - </w:t>
      </w:r>
      <w:r>
        <w:rPr>
          <w:rFonts w:eastAsia="Times New Roman" w:cs="Times New Roman" w:ascii="Times New Roman" w:hAnsi="Times New Roman"/>
          <w:color w:val="auto"/>
          <w:sz w:val="22"/>
          <w:szCs w:val="22"/>
          <w:lang w:val="hu-HU" w:eastAsia="zxx" w:bidi="zxx"/>
        </w:rPr>
        <w:t>Ezzel vajon mit akart Siuan elérni? Bizonyára csak újra úgy akarta érezni magát, mintha teljesen aes sedai lenne. Nynaeve határozottan elfojtotta magában az ismét szárba szökkenő együttérzést. - Ha pedig továbbra is azt állítja, hogy mi aes sedai-oknak adtuk ki magunkat, akkor nem marad más választásom, mint hogy beszámoljak a maguk titkáról. Lehet, hogy alaposan ellátják Elayne meg az én bajomat, míg ki nem szedik belőlünk az igazságot, de ha a maguk igazságára fény derül, akkor maga tovább fog vonyítani, mint Faolain és Emara együtt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volt a válasz. Hogyan tud ez a némber ilyen hűvösnek látszani? Nynaeve mindig azt hitte, ez az aes sedai-ok jellegzetes nyugalmával függ össze. Kiszáradt az ajka, viszont úszott az izzadságban. Ha tévedett, ha Siuan készen áll arra, hogy elfogadja a kihívást, akkor nem férhetett kétség ahhoz, ki zokog a vég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iuan csak ennyit mor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Moiraine nem hagyta, hogy Egwene is ilyen makacs legyen. - Nynaeve semmit sem értett, de ideje sem maradt töprengeni. A következő pillanatban a másik nő feléje nyújtotta a kezét. - Ti megőrzitek a titkaimat, és én a tiéteket. Taníts meg a gyűrű használatára, és ezért cserében kedved szerint vizsgálhatod az elcsendesítés következmény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lig tudta megakadályozni, hogy megkönnyebbülten felsóhajtson, amikor megszorította a felé nyújtott kezet. Sikerült! Egy örökkévalóságnak tűnő idő óta első alkalommal tudott ellenállni olyan valakinek, aki megpróbálta megtörni. Szinte úgy érezte, elég erős ahhoz, hogy szembeszálljon Moghediennel. Szin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ivó hátsó bejárata előtt érte utol Mint. Mellette lépdelt tovább. Min egyik kezével egy halom ruhát tartott, amely két-három fehér férfiingre hasonlított. A nap már a fák csúcsa fölött járt, és lassan elhalványuló fényében az istálló udvarának földje olyannak tűnt, mintha nemrég felgereblyézték volna. Pontosan a közepén egy hatalmas fatörzs csonkja éktelenkedett. Valószínűleg tölgy lehetett. A szalmafedeles istálló főépületének nem volt zárható kapuja, így jó lehetett látni a teli lóállások körül sürgölődő férfiakat. Elayne legnagyobb meglepetésére Leane az istálló árnyékának szélénél állt, és egy magas férfival beszélgetett. A durva öltözékű fickó leginkább egy kovácsra vagy egy csapszéki bajkeverőre emlékeztetett. A legmeglepőbb mégis az volt, milyen közel állt hozzá Leane, akinek fel kellett emelnie a fejét, hogy a férfi szemébe nézhessen. És utána még meg is simogatta a fickó arcát, mielőtt elfordult, és visszament az ivóba. A nagydarab férfi egy pillanatig még bámult utána, aztán beolvadt az árnyé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em aztán ne kérdezd, hogy mire készül! - szólalt meg Min. - Különös emberek jönnek meglátogatni Siuant meg őt. És a férfiak némelyike... Hát, magad is lát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t alapvetően nem érdekelte, mit művel Leane. Most azonban, hogy egyedül maradt Minnel, nem tudta, hogyan vágjon bele az őt legjobban érdeklő té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e mit műve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om a szennyest - morogta Min, és idegesen a másik kezébe vette az ingeket. - El sem tudom neked mondani, milyen jól esik a változatosság kedvéért egyszer azt látni, hogy Siuan húzza a rövidebbet. Nem tudja, hogy a sas felfalja, vagy háziállatot csinál belőle, de nagyjából annyi szabad akaratot hagytak meg neki, mint ahogy azt ő szokta művelni a többiekkel. Vagyis semenny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énytelen volt gyorsabban lépdelni, hogy lépést tarthasson vele, miközben átsétáltak az udvaron. Bárhogy is legyen, egyszerűen nem talált alkalmat arra, hogy az óhajtott irány felé kanyarítsa a beszélget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jtetted, hogy mit fog Thom javasolni? Mi maradni fog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egmondtam neki. Nincs szükség ahhoz látnoki képességre. - Min lassított. Az istálló és egy letaposott gazzal meg alacsony bokrokkal teli, keskeny sikátor pergő vakolatú fala között jártak. - Egyszerűen képtelenségnek tartottam, hogy lemondotok a továbbtanulás esélyéről. Te mindig is nagyon becsvágyó voltál. Nynaeve is, csak ő nem ismeri be. Bárcsak tévedtem volna! Én is veletek mennék, legalábbis... - Mérgesen mormogott valamit magában. - Azok hárman, akik veletek jöttek, bajt fognak okozni, és ezt a látomásaim árultá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Már majdnem a témához értek. Ahelyett azonban, hogy kibökte volna, mi nyomja szívét, megkérd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Mariganra, Nicolára és Areinára gondolsz? Mi bajt okozhatnának ők? - Csak egy bolond nem törődik Min látomása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tudom. Csupán a szemem sarkából láttam valami olyasmit, mint egy aura. Ha határozottan rájuk néztem, nem akadt semmi, amit egyértelműen kivehettem volna. Nincs sok olyan ember, akit állandóan aura vesz körül. Bajt okoznak. Talán fecsegni fognak. Csináltatok olyasmit, amiről az aes sedai-ok nem tudhat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dehogy! - válaszolta Elayne gyorsan. Min erre a szeme sarkából ránézett, mire még gyorsan hozzátette: - Semmi olyat, amire ne lettünk volna rákényszerítve. És arról senki nem tudhat. - A beszélgetés már megint nem abba az irányba ment, mint amerre terelgetni akarta, így aztán vett egy mély lélegzetet, és fejest ugrott a hideg vízbe. - Min, neked látomásod volt velem és Randdel kapcsolatban, igaz? - Két lépéssel tovább ment, amikor észrevette, hogy a másik nő meg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Ez nagyon óvatosan hang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hogy egymásba szeret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észen. Azt láttam, hogy te beleszeretsz. Azt nem tudom, hogy ő mit érez irántad, csak azt, hogy valami módon hozzád kötőd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arca megfeszült. Nagyjából ilyesmire számított, bár nem igazán örült neki. </w:t>
      </w:r>
      <w:r>
        <w:rPr>
          <w:rFonts w:eastAsia="Times New Roman" w:cs="Times New Roman" w:ascii="Times New Roman" w:hAnsi="Times New Roman"/>
          <w:i/>
          <w:iCs/>
          <w:color w:val="auto"/>
          <w:sz w:val="22"/>
          <w:szCs w:val="22"/>
          <w:lang w:val="hu-HU" w:eastAsia="zxx" w:bidi="zxx"/>
        </w:rPr>
        <w:t xml:space="preserve">A „szeretném”, meg a „de jó lenne” pányvát dob a lábadra, a „van” viszont messzire visz - </w:t>
      </w:r>
      <w:r>
        <w:rPr>
          <w:rFonts w:eastAsia="Times New Roman" w:cs="Times New Roman" w:ascii="Times New Roman" w:hAnsi="Times New Roman"/>
          <w:color w:val="auto"/>
          <w:sz w:val="22"/>
          <w:szCs w:val="22"/>
          <w:lang w:val="hu-HU" w:eastAsia="zxx" w:bidi="zxx"/>
        </w:rPr>
        <w:t>ezt mondta Lini. Azzal kell foglalkozni, ami van, nem azzal, amit szeretné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láttad, hogy van ott még valaki. Valaki, akivel... osztozkodnom kell... Rand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kettő - felelte Min érdes hangon. - Két másik. És... az egyik közülük én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ár nyitotta a száját, hogy kérdezzen valamit, ám most elakadt a lélegze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 nyögte ki végül nagy nehe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elsóhaj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n. Talán azt hiszed, hogy én nem lehetek szerelmes? Nem akartam, de megtörtént, és most ez a helyzet. - Büszkén elvonult Elayne mellett, végig a sikátoron. Ezúttal Elayne jóval nehezebben érte uto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megmagyarázott néhány dolgot. Azt, hogy miért kerülte Min olyan idegesen ezt a témát. A hímzés a ruháján. És ha nem tévedett, a lány kicsit már festette is magát. </w:t>
      </w:r>
      <w:r>
        <w:rPr>
          <w:rFonts w:eastAsia="Times New Roman" w:cs="Times New Roman" w:ascii="Times New Roman" w:hAnsi="Times New Roman"/>
          <w:i/>
          <w:iCs/>
          <w:color w:val="auto"/>
          <w:sz w:val="22"/>
          <w:szCs w:val="22"/>
          <w:lang w:val="hu-HU" w:eastAsia="zxx" w:bidi="zxx"/>
        </w:rPr>
        <w:t xml:space="preserve">Most meg mit érzel? </w:t>
      </w:r>
      <w:r>
        <w:rPr>
          <w:rFonts w:eastAsia="Times New Roman" w:cs="Times New Roman" w:ascii="Times New Roman" w:hAnsi="Times New Roman"/>
          <w:color w:val="auto"/>
          <w:sz w:val="22"/>
          <w:szCs w:val="22"/>
          <w:lang w:val="hu-HU" w:eastAsia="zxx" w:bidi="zxx"/>
        </w:rPr>
        <w:t>- kérdezte magától. Nem tudta eldön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 harmadik? - kérdezte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csak nem is sejtem - morogta Min. - Csak azt tudom, hogy meglehetősen változékony hangulatú az illető. De nem Nynaeve az, hála legyen a Fénynek! - Erőltetetten felnevetett. - Azt hiszem, azt nem éltem volna túl. - Ismét egy óvatos, kutató pillantást vetett Elayne-re. - És most hogyan tovább, mi kettőnkkel? Hiszen kedvellek. Sosem volt nővérem, de néha az az érzésem, hogy... A barátnőd akarok lenni, Elayne, és mindig is kedvelni foglak, függetlenül attól, hogy mi történik, de még érted sem tudom elfelejteni, hogy szeret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tszik különösebben az ötlet, hogy osztozkodnom kell egy férfin - felelte Elayne érdesen. Életében nem fogalmazott ilyen finom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sem tetszik, csak... Elayne, szégyellem, hogy be kell ismernem, de én elfogadom őt olyannak, amilyennek megkaphatom. Nem, mintha bármelyikünk is választhatna. A Fényre, a feje tetejére állította az egész életemet! Elég, ha csak rá gondolok, és máris kavarog a fejem. - Úgy tűnt, mintha Min nem tudná eldönteni, hogy nevessen vagy sírj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assan és hosszan kifújta a levegőt. Min nem bűnös. Most akkor jobb, hogy Min a másik nő, és nem például Berelain vagy valaki más, akit ki nem állh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a'veren - </w:t>
      </w:r>
      <w:r>
        <w:rPr>
          <w:rFonts w:eastAsia="Times New Roman" w:cs="Times New Roman" w:ascii="Times New Roman" w:hAnsi="Times New Roman"/>
          <w:color w:val="auto"/>
          <w:sz w:val="22"/>
          <w:szCs w:val="22"/>
          <w:lang w:val="hu-HU" w:eastAsia="zxx" w:bidi="zxx"/>
        </w:rPr>
        <w:t xml:space="preserve">jelentette ki. - Maga köré formálja a világot. Forgácsok vagyunk csak az örvényben. De még jól emlékszem arra, hogy te, én meg Egwene megesküdtünk: nem engedjük, hogy egy férfi tönkretegye a barátságunkat. Valahogy majd csak megoldást találunk, Min. Ha pedig rájövünk, hogy ki a harmadik... Na, valahogy majd azzal is elboldogulunk. Valahogy. </w:t>
      </w:r>
      <w:r>
        <w:rPr>
          <w:rFonts w:eastAsia="Times New Roman" w:cs="Times New Roman" w:ascii="Times New Roman" w:hAnsi="Times New Roman"/>
          <w:i/>
          <w:iCs/>
          <w:color w:val="auto"/>
          <w:sz w:val="22"/>
          <w:szCs w:val="22"/>
          <w:lang w:val="hu-HU" w:eastAsia="zxx" w:bidi="zxx"/>
        </w:rPr>
        <w:t xml:space="preserve">- Egy harmadik! </w:t>
      </w:r>
      <w:r>
        <w:rPr>
          <w:rFonts w:eastAsia="Times New Roman" w:cs="Times New Roman" w:ascii="Times New Roman" w:hAnsi="Times New Roman"/>
          <w:color w:val="auto"/>
          <w:sz w:val="22"/>
          <w:szCs w:val="22"/>
          <w:lang w:val="hu-HU" w:eastAsia="zxx" w:bidi="zxx"/>
        </w:rPr>
        <w:t xml:space="preserve">Lehet, hogy Berelain az? </w:t>
      </w:r>
      <w:r>
        <w:rPr>
          <w:rFonts w:eastAsia="Times New Roman" w:cs="Times New Roman" w:ascii="Times New Roman" w:hAnsi="Times New Roman"/>
          <w:i/>
          <w:iCs/>
          <w:color w:val="auto"/>
          <w:sz w:val="22"/>
          <w:szCs w:val="22"/>
          <w:lang w:val="hu-HU" w:eastAsia="zxx" w:bidi="zxx"/>
        </w:rPr>
        <w:t>Ó, vér és hamu!</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ahogy - felelte Min letörve. - Közben viszont mind a ketten itt ülünk, a csapdában. Tudom, hogy itt vannak a többiek, tudom, hogy nem tehetek ellene semmit, és már az is éppen elég nehéz volt, hogy hozzászokjak a gondolathoz, hogy te és... A cairhieni asszonyok távolról sem olyanok, mint Moiraine. Baerlonban megismertem egy cairhieni úriasszonyt. Hozzá képest Moiraine olyannak tűnt, mint Leane, de néha olyasmit mondott, olyan megjegyzéseket tett... és az aurája! Nem hiszem, hogy egyetlen férfit is a közelében lehetett hagyni négyszemközt, kivéve, ha az a férfi ronda, béna, vagy ha biztosra akarunk menni, akkor halot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ipákolt egyet, de képes volt csevegve foly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iatt ne aggódj! Van még egy nővérünk, neked és nekem, akivel még nem ismerkedtél meg. Aviendha gondosan figyel Randre, aki még tíz lépést sem tehet anélkül, hogy elkísérnék a Lándzsa Hajadonjai. - Cairhieni asszonyok? Berelainnal legalább már megismerkedett, és sokat tudott róla. Nem! Nem fogja éretlen bakfisként a fejét törni. A felnőtt nő szembeszáll a világgal, és megpróbál a lehető legtöbbet kihozni a helyzetében. Jó, de akkor ki lehet a harma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értek egy nyitott udvarra, ahol néhány kihűlt máglya látszott. Hatalmas, enyhén horpadt üstök hevertek ott, a külső fal mellett. A falat több helyen is beszakították a résekben növő fák. A mind hosszabbra nyúló árnyék ellenére még két üst alatt égett a tűz, miközben három izzadt hajú, fehér ruhás novícia keményen dolgozott a mángorlókkal. Kezüket mélyen belemerítették a szappanos lével teli fazekak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 pillantást vetett Min kezében a ruhá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segítek neked. - Tilos volt felhasználni az Egyetlen Hatalmat a büntetésül kapott feladatok elvégzése során, mivel az általánosan elfogadott vélemény szerint a fizikai munka edzette a jellemet, de itt most más volt a helyzet. Ha elég gyorsan forgatja az ingeket a vízben, semmi szükség nem lesz arra, hogy maga is belenyúljon. - Mesélj el mindent! Tényleg annyira megváltozott Siuan és Leane, mint amilyennek látszanak? Te hogy kerültél ide? Logain is itt van? És miért mosod egy férfi szennyesét? Mondj el mind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elnevetett. Nyilvánvalóan örült annak, hogy témát válth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 hétig is eltartana. De majd igyekszem. Először segítettem Siuannak és Leane-nek megszökni a tömlöcből, ahová Elaida vetette őket, aztán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omolyan ámulni kezdett, miközben hosszú szálakat font a Levegőből, hogy leemelje a forróvizes üstöket a tűzről. Észre sem vette a novíciák ámuló pillantását. Időközben már hozzászokott saját erejéhez, és csak ritkán jutott eszébe, hogy öntudatlanul is olyan dolgokat művel, melyekre számos teljes értékű aes sedai is képtelen lenne. Vajon ki lehet a harmadik nő? Remélhetőleg Aviendha alaposan odafigyel Randre.</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ÜZENETE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kony, kék füstoszlop emelkedett a magasba Rand egyszerű, rövid szárú pipájából. Egyik kezével az erkély kőkorlátjára támaszkodott, ahonnan ámuldozva nézett le a kertbe. Az éles szélű árnyékok egyre hosszabbra nyúltak, és a nap vörös golyóként ereszkedett alá a felhőtlen égen. Tíz nap Cairhienben, és úgy tűnt, hogy ez a nyugalom első pillanata, legalábbis éber állapotban. Selande közvetlenül a háta mögött állt. A nő magasba fordította sápadt arcát. Nem érdekelte a kert, csak Randet akarta látni. A haját ugyan nem fonták olyan művészi toronyba, mint a magasabb rangú hölgyekét, de még így is fél lábbal magasabbnak tűnt, mint amilyen valójában volt. Rand megpróbált nem törődni vele, de hát elég nehéz volt semmibe venni egy olyan nőt, aki a kemény mellét állandóan nekinyomja az ember karjának. Egyszerűen unta már a tanácskozást, és nagyon vágyott egy kis szünetre. Most viszont rájött, hogy ezzel hibát követett el, hiszen így Selande kijöhetett utá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k egy nyugodt kis helyet - jelentette ki a nő -, ahol nem olyan szörnyű ez a forróság. Egy kedves kis rejtett tavat, ahol senki sem zavarna minket. - Az ajtónyíláson keresztül kihallatszott hozzájuk Asmodean hárfájának hangja. A zenész egy könnyű, hűvös hangzású darabot j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ot szippantott pipájából A hőség. Ez meg sem kottyant, ha a Pusztával hasonlította össze, mégis... Az ősznek már rég be kellett volna köszöntenie, a délután mégis a legforróbb nyárra emlékeztette. Egy száraz nyárra. Lent, a kertben ingujjra vetkőzött férfiak jókora kannákból öntözték a növényeket. Csak késő délután jöttek el locsolni, nehogy azonnal elpárologjon, amit kiöntenek, és még így is túl sok barnát látott az ember, túl sok kókadozó vagy elpusztult növényt. Nem lehetett természetes ez az időjárás. A lángoló nap kigúnyolta Randet. Moiraine és Asmodean ugyanazt mondta, de az asszony ugyanolyan kevéssé tudta, mint a zenész, mit lehetne ez ellen tenni. Sammael. Sammaellel kapcsolatban tehetne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űvös víz - duruzsolta Selande. - S kegyelmed egyedül, velem. - Még jobban a fiúhoz préselte magát, pedig az már azt gondolta, hogy ennél jobban nem is leh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on töprengett, mikor kerül sor a következő kihívásra. Bármit is tegyen Sammael, nem hagyja magát provokálni. Mihelyt Tearben lezárja az előkészületeket, lecsap, mint a villám. Egyszer jó helyre lesújtani, elintézni Sammaelt, és ugyanakkor megszerezni Illiant magának. Illian, Tear és Cairhien a zsebében, és egy aiel sereggel az oldalán, amelyik elég hatalmas ahhoz, hogy hetek alatt lerohanja bármelyik országot, azz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nak nem lenne kedve úszni? Én nem úszom valami jól, de kegyelmességed biztosan megtaníta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sóhajtott. Egy pillanatig azt kívánta, bárcsak itt lenne Aviendha. Nem. Már éppen csak egy kékre-zöldre vert Selande hiányzott neki, aki összetépett ruhában, sivítva elszal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yerével beárnyékolta arcát, ránézett a nőre, és egészen nyugodtan, anélkül, hogy kivette volna a pipát a szájából, megszól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n tudom fókuszálni az Egyetlen Hatalmat. - A nő pislogott, és kicsit hátrébb húzódott, anélkül, hogy egy arcizma is rezdült volna. Egyikük sem értette, amikor erről kezdett beszélni. Olyan volt ez nekik, amivel nem kellett törődni, vagy ha lehetett, akkor semmibe kellett venni. - Azt mondják, meg fogok őrülni. Ám még nem őrültem meg. Még nem. - Mélyen, gyomorból felnevetett, aztán elhallgatott, és semmitmondó képet vágott. - Hogy megtanítsam úszni? A Hatalom segítségével egyszerűen fenn tudom a vízen tartan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viszont mocskos, beszennyezték, tudja? A Sötét Úr érintése. Persze, ezt nem fogja érezni. Körülöleli a testét, és maga mégsem fogja érezni - Rand ismét felnevetett. Nevetésében leheletnyi hörgés érződött. A nő sötét szeme tágra meredt, mosolya sarkában undor és rémület bujkált. - Később, egyszer. Most egyedül akarok maradni, hogy gondolkozhassak... - Előrehajolt, mintha meg akarta volna csókolni a nőt, mire az ijedten felvinnyogva pukedlizett egy nagyot, de úgy, mint aki éppen összees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hátrafelé, miközben minden második lépésnél pukedlizett, és be nem állt a szája, úgy biztosította arról, micsoda megtiszteltetés Randet szolgálni, és hogy nincs is annál égetőbb vágya, mint hogy őt szolgálhassa, de hangjában érződött a hisztéria, míg el nem érte az ajtót. Még egyszer megroggyant a térde, aztán már el is tűnt b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intorodott, és visszafordult a korlát felé. Rémült asszonyok. De hiszen csak arra kérte, hogy hagyja már békén, mire a nő mindenféle kifogást talált, és úgy tűnt, hogy elutasítását csak átmeneti jellegűnek tekinti. Ha pedig megparancsolta volna neki, hogy tűnjön el a szeme elől... Lehet, hogy ezúttal híre megy a dolognak. Jobban kellene tudnia uralkodni magán. Mostanában túl gyorsan dühbe gurul. Ennek oka valószínűleg az aszály lehet, de az ellen nem tudott semmit sem tenni. Ezenkívül a nehézségek csalán módjára szaporodtak, még itt, a kiszáradt földön is. Most legalább néhány pillanatra egyedül maradhatott a pipájával. Ki akarna uralkodni az országok felett, ha annál egyszerűbb munkát is elvégezhetne, például, hogy szitában vizet hord fel a hegy tetej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en át, a királyi palota két jellegzetes lépcsősora között jó kilátása nyílt Cairhien városára. A mély árnyék és a vakító napfény küzdött ott az uralomért. A város nem egyszerűen elborította, hanem erővel legyűrte a dombokat. Az egyik torony fölött ott lobogott piros zászlaja az aes sedai-ok ősi jelével, a másikon pedig a sárkányos zászló hosszúkás másolata. Ugyanezt még tucatnyi helyen lehetett látni a városban, köztük az előtte álló, hatalmas, befejezetlen tornyok legmagasabbikán. Hiába üvöltött, hiába osztogatta a parancsait, sem a teariek, sem a cairhieniek nem hitték el, hogy tényleg beéri egyetlen sárkányos lobogóval, az aieleket meg nem érdekelte az ilyes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ost, a palota belsejében is jól hallotta a kipukkadásig túlzsúfolt város zaját. Az ország valamennyi vidékéről érkeztek ide menekültek, akik jobban féltek visszatérni szülőföldjükre, mint attól, hogy az Újjászületett Sárkány a szomszédjuk. Özönlöttek ide a kereskedők, akik áruba bocsátottak mindent, ha az embereknek jutott rá pénze, árultak és vettek, amire csak tellett nekik. Nemes urak jöttek fegyveres kísérettel, hogy csatlakozzanak hozzá vagy valamelyik előkelő urasághoz. Felbukkantak a Kürt Vadászai is, mert azt hitték, a keresett hangszer itt lesz, a közelében. A külvárosok egykori lakói közül tucatnyian, de talán százan is jelentkeztek, hogy jó pénzért átadják neki a Kürtöt. Stedding Tsofuból ogier kőművesek érkeztek kideríteni, van-e szükség legendás tudásukra. Felbukkantak a kalandorok is (akik egy hete talán még útonállók lehettek) megnézni, hátha leesik nekik valami. Még vagy száz, de talán annál is több fehérköpeny is előkerült, de gyorsan elvágtattak, amikor kiderült, hogy véget ért az ostrom. Lehet, hogy Pedron Niall miatta vonta össze a fehérköpenyes osztagokat? Egwene ugyan elmondott neki ezt-azt, de bárhol is legyenek, a lány mindent a Fehér Torony szemén át nézett. Az aes sedai-ok érdekei pedig egészen bizonyosan nem egyeztek meg az övév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erencsére, legalább a gabonaszállító szekérkaravánok rendszeresen jöttek Tearből. Az éhes emberek könnyen bajt csinálnak. Szívesen beérte volna azzal, hogy most már kevesebben éheznek, ám mindennek komolyabb következményei lettek. Fogyni kezdtek a banditák. És a polgárháború sem lángolt fel újra. Még nem. Szóval, akadnak jó hírek is. Gondoskodnia kell a rendről, mielőtt itthagyja a várost. Több száz, különféle dolgot kell elintéznie, és csak utána csaphat le Sammaelre. Azok közül a főnökök közül, akik vele együtt keltek útra Rhuideanból, és akikben igazán megbízhatott, már csak Rhuarc és Bael maradt. Ha a később csatlakozott négy törzsben nem bízhat meg annyira, hogy magával vigye őket Tearbe, akkor itt hagyhatja őket Cairhienben? Indirian és a többiek elismerték, hogy ő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de ugyanolyan kevéssé ismerték, mint Rand őket. A ma reggel érkező hír újabb gondot is sejtetett. Berelain, Mayene úrnője már csupán néhány száz mérföldnyire járt a várostól, és sietett, hogy parányi seregével csatlakozzon hozzá. Rand még csak nem is sejtette, hogy sikerült a nőnek keresztüljutnia Tearen. A nő furcsa módon az iránt érdeklődött a levelében, hogy Perrin is ott van-e mellette. Kétségtelenül attól félt, Rand elfeledkezik parányi országáról, ha nem emlékezteti rá. Lehet, hogy a végén kellemes szórakozást jelent majd végignézni, ahogy ez a nő összecsap Cairhien nagyuraival. Hiszen országa úrnőinek hosszú sora bár nehezen, de képes volt elkerülni, hogy a Házak Játékának következtében Tear elnyerje parányi birodalmukat. Mi lenne, ha őt tenné meg itt helytartónak...? Ha eljön az ideje, úgyis magával viszi Meilant és a többi tearit. Már ha tényleg jön a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emmivel sem volt jobb annál, mint ami bent várt rá. Kirázta a hamut a pipájából, és eltaposta a még izzó parazsat. Semmi szükség arra, hogy véletlenül felgyújtsa a kertet. Úgy égne az egész, mint egy máglya. Az aszály. Ez a természetellenes időjárás. Azon kapta magát, hogy halkan morog, mint egy farkas. De hát előbb azzal kell foglalkoznia, amivel meg tud birkózni. Komoly erőfeszítésébe került, hogy nyugodt képet vágjon, amikor be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elegánsan, mint egy nagyúr, a sarokban ült egy zsámolyon, és egy megnyugtató dallamot pengetett hárfáján. Ruháját valósággal elöntötte a finom csipkék zuhataga. Nyugodtan támaszkodott a sötét faburkolatnak, mint akinek éppen semmi fontosabb tennivalója sem akadt. A többiek is letelepedtek, de Rand érkezésekor felpattantak. Egy fejedelmi gesztussal jelezte nekik, hogy leülhetnek. Torean, Meilan és Aracome gazdagon díszített, faragott karosszékekben ültek a piros-arany szőnyeg egyik végében. Mindegyikük mögött egy ifjú teari nemes állt, a cairhieniek ugyanígy helyezkedtek el velük szemben. Dobraine és Maringil mögött is egy-egy ifjú úriember feszített, akik ugyanúgy kopaszra borotváltatták és bepúdereztették koponyájuk elülső felét, mint Dobraine. Selande sápadt arccal Colavaere mellett állt, és remegni kezdett, amikor Rand rá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a fiú nyugalmat kényszerített az arcára, és keresztülvágott a termen, az ülőhelyéhez. Ez a bútordarab már magában is elegendő okot adott arra, hogy az önfegyelemben jeleskedjen. Colavaere és a két másik ajándékát olyan stílusban készítették el, melyről a cairhieniek úgy vélték, hogy a teari ízlést tükrözi. Biztosra vették, hogy Rand imádja a teari stílust, hiszen ő az ország ura, ő küldte ide a katonákat. A széket faragott sárkányok tartották. Arany és vörös fényben csillogtak a lakktól és a bőséges aranyozástól. Jókora borostyándarabkák izzása jelezte a sárkányok szemeit. A karját két másik sárkányon nyugtathatta, és hátát is sárkányoknak támaszthatta. Érkezése óta valószínűleg számtalan mesterember robotolhatott éjt nappallá téve a szék elkészítésén. Kifejezetten ostobán érezte magát, amikor ezen ült. Asmodean zenéje megváltozott, most úgy zengett, mint egy diadalme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égis, különös bizalmatlanság tükröződött a cairhieniek sötét szemében, és ez a bizalmatlanság ott ragyogott a teariek tekintetében is. Ezt már akkor is látta, amikor kiment. Talán hibát követtek el, amikor el akarták nyerni Rand kegyét? Talán csak most fedezték fel tévedésüket? Mindent megtettek azért, hogy ne kelljen látniuk, ki ő, úgy akartak rá tekinteni, mint egy ifjú fejedelemre, aki elfoglalta birodalmukat, akivel tárgyalni lehet, akit esetleg manipulálni is sikerülhet. Ám ez a szék, ez a trón nem engedte nekik, hogy elfeledkezzenek arról, kicsoda Rand. Hogy ki is ő valój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patok mozgása megfelel a kívánságomnak, Dobraine nagyúr? - A hárfa azonnal elhallgatott, ahogy Rand megszólalt. Asmodean szemmel láthatóan igyekezett zenéjével nyomatékot adni Rand szavainak. A cserzett képű férfi komoran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bizony, Sárkány Nagyuram. - Csak ennyit. Rand nem ringatta illúziókban magát afelől, hogy a viharvert főnemes jobban kedvelné őt a többieknél, vagy hogy nem próbálna meg hasznot húzni a helyzetből, de mégis úgy tűnt, Dobraine legalább komolyan veszi a letett esküt. Rövid zubbonyának mellrészén megkoptak a színes csíkok, mivel általában mellvértet viselt fele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ngil ültében előrehajolt. A karóvékony férfi feltűnően magas volt cairhieni létére. Nem borotválta a fejét, fehér haja szinte a vállát verdeste, és színes csíkokkal elborított zubbonya vadonatúj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ra a katonákra itt van szükségünk, Sárkány Nagyuram. - Ragadózó madárra emlékeztető szemében megvillant a trón aranya, de aztán figyelmét Randre összpontosította. - Még mindig rengeteg haramia garázdálkodik földünkön. - Úgy tartotta a fejét, hogy közben ne kelljen a teariekre néznie. Meilan meg a két másik mosolyog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üldtem az aieleket, hogy vadásszák le az útonállókat - felelte Rand. Ez meg is felelt a valóságnak. Tényleg utasította az aieleket, hogy útközben végezzenek a környéken fellelhető banditákkal és haramiákkal. Ám csak azokkal, akik a közelükben vannak. Még az aielek sem tudnak gyorsan haladni, ha közben vadászniuk kell. - Ahogyan arról beszámoltak nekem, három nappal ezelőtt Morelle környékén a Kőkutyák végeztek közel kétszáz törvényen kívülivel. - Ez volt a legdélebbi pontja az elmúlt évek cairhieni területi követeléseknek, szinte már félúton az Iralell folyó felé. Semmi oka nem volt arra, hogy felhívja az itt egybegyűltek figyelmét arra, hogy ugyanezek az aielek már időközben a folyót is elérhették. Sokkal gyorsabban mozogtak, mint a lovassá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ingill homlokát ráncolva tovább makacsk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oka is van, amiért itt kellene tartanunk hadainkat. Országunk nyugati fele, az Alguenya teljes túlpartja, még mindig Andor kezében van. - Zavartan elhallgatott. Mindannyian tudták, hogy Rand Andorban nőtt fel. Egy tucatnyi szóbeszéd tartotta már eddig a legkülönfélébb nemesi családok sarjának. Akadt pletyka, mely szerint maga Morgase az anyja, de kitaszította, mert Rand fókuszálni tudott, míg más hírek szerint ő maga szökött el, hogy elkerülje a megszelídítést. A szikár férfi úgy folytatta, mintha bekötött szemmel, lábujjhegyen lépkedne éles tőrök között. - Morgase ebben a pillanatban nem folytatja az inváziót, de vissza kell venni tőle azt, amit megszállt. A heroldjai már azt hirdetik, hogy ő a jogos örököse a ... - Hirtelen elhallgatott. Senki sem tudta, kinek szánja Rand a Naptrónt. Talán Morgas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avaere sötét szeme ismét fürkészően és mérlegelően meredt rá. Ma nem sokat beszélt. Nem is fog, míg meg nem tudja, miért lett annyira sápadt Seland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hirtelen hihetetlenül unni kezdte az egészet, a civakodó nemeseket, a Házak Játékát. </w:t>
      </w:r>
      <w:r>
        <w:rPr>
          <w:rFonts w:eastAsia="Times New Roman" w:cs="Times New Roman" w:ascii="Times New Roman" w:hAnsi="Times New Roman"/>
          <w:i/>
          <w:iCs/>
          <w:color w:val="auto"/>
          <w:sz w:val="22"/>
          <w:szCs w:val="22"/>
          <w:lang w:val="hu-HU" w:eastAsia="zxx" w:bidi="zxx"/>
        </w:rPr>
        <w:t>Daes Dae'm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airhien felé támasztott andori igényekkel majd akkor foglalkozom, ha annak eljött az ideje. Ezek a katonák elmennek Tearbe. Kegyelmedék pedig követni fogják Meilan nagyúr jó példáját, ami az engedelmességet illeti. - Most a teariek felé fordult. - Ugye példaképül állíthatom önt, Meilan nagyúr? Vagy önt, Aracome? Ha holnap kilovagolok, akkor remélhetőleg nem fogok alig tíz mérföldnyire délre a várostól ezer harcost találni a Kő Védelmezői közül, akiknek már két nappal ezelőtt fel kellett volna kerekedniük Tear irányába? Vagy a teari nemesi házak kétezer fegyveres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három főúr mosolya azonnal semmivé foszlott. Meilan szeme komoran csillogott, de egy szót sem szólt. Aracome elsápadt, a haragtól vagy a félelemtől, nem lehetett tudni. Torean az ingujjából előhúzott selyemkendővel törölgette zsíros arcát. Tearben Rand uralkodott, és ezen nem kívánt változtatni. A Kő Szívében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pontosan erre emlékeztette őket. Éppen ezért akkor sem tiltakoztak, amikor cairhieni csapatokat küldött Tearbe. Ők maguk azonban itt, ezen a helyen, jó messze onnan, ahol Rand uralkodik, új birtokokat, sőt talán új királyságokat akartak kiszakítani maguk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 semmi ilyesmit, Sárkány Nagyuram - válaszolta végül Meilan. - Holnap személyesen lovagolok ki kegyelmeddel, hogy mindent a saját szemével láthas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bben nem kételkedett. Mihelyt a fickó kiszabadul innen, azonnal elküld egy lovast déli irányba, így a teariek estére már jó darabot meg is tettek a Tear felé vezető útból. Egyelőre ennyi elég. Egyel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ára végeztünk. Mehet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összerezzentek, de olyan gyorsan összeszedték magukat, hogy rövid megingásuk akár a képzelet játéka is lehetett, majd sűrű hajlongások és pukedlizések között elindultak kifelé. Selande és az ifjabb nemesek hátrálva kerekedtek fel. Ennél többre számíthattak. Az Újjászületett Sárkány kihallgatásai általában sokáig tartottak, és ők egyfajta önfeláldozásnak tekintették a részvételt. Mindig rájuk kényszerítette az akaratát. Akkor, amikor kijelentette, hogy egyetlen teari nemes sem kaphat cairhieni birtokot, csak ha beházasodik valamelyik itteni családba, amikor megtiltotta, hogy kidobják a városból a leégett külvárosok lakóit, amikor olyan törvényeket hozott, amelyek a nemességre is vonatkoztak, pedig a törvény szigora azelőtt csak a közembereket súj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tásával követte Selandét egy pillanatig. Nem ő volt az első, aki az elmúlt tíz nap folyamán ilyesmivel próbálkozott. Nem is a tizedik vagy a huszadik. Randet az elején még elfogta a kísértés - az elején. Ha elküldte a karcsút, egy gömbölyded következett, a cairhieni viszonyokhoz képes magas nőt pedig egy alacsony váltotta fel, akár előttük a barna a szőkét. Szünet nélkül keresték az ízlésének megfelelő nőt. A Lándzsa Hajadonjai mindenkit elhárítottak, aki éjszaka akart beosonni Rand hálószobájába, határozottan, de gyengédebben, mint azt, akit Aviendha személyesen kapott el. Úgy tűnt, Aviendha halálosan komolyan veszi, hogy megőrizze Elayne számára. Ugyanakkor az aielekre annyira jellemző különös humorérzékkel még örömét is lelte abban, hogy Randet kínozza. Legalábbis elégedett arckifejezés tűnt fel a képén, amikor Rand felsóhajtott, és eltakarta a szemét, látva, hogy Aviendha az orra előtt kezd el esténként vetkőzni. A lány halálos komolysága tulajdonképpen akár dühíthette volna, ha nem ismeri fel elég korán, mi áll a csinos nők hirtelen feltámadt érdeklődésének a hátter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lavaere úrhöl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megtorpant, amikor Rand kimondta a nevét. A mesterségesen feltornyozott sötét hajfonatok alól szeme hűvösen nézett a fiúra. Selande nem tehetett mást, mint hogy mellette maradjon, pedig a maradástól legalább annyira berzenkedett, mint a többiek a távozás gondolatától. Meilan és Maringil még egyszer meghajoltak, majd kimentek. Közben mind a ketten annyira elmerültek a töprengésben, hogy miért szólíthatta fel maradásra Colavaere-t, hogy észre sem vették, milyen összhangban baktatnak egymás mellett a folyosón. A szemük alapján ikrek is lehettek volna. Két sötét tekintetű ragadozó mad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ajtószárnyak bezáród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lande úrasszony figyelemre méltó ifjú hölgy - folytatta Rand. - Ám akadnak, akik egy érettebb és... tapasztaltabb asszony társaságát kedvelik. Kegyed ma este velem vacsorázik. Akkor, amikor másodszor zendülnek fel az esti harangok. Már előre örülök a remek társaságnak. - Intett, hogy a nő távozzon, mielőtt az bármit is válaszolhatott volna. Az asszony arckifejezése leheletnyit sem változott, csak a pukedlije tűnt kissé bizonytalannak. Selande értetlenül nézte őket, de hihetetlenül megkönnyebbültnek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bezáródott az ajtó a két nő mögött, Rand harsányan felnevetett. Ugató, keserű nevetés tört elő a torkából. Már annyira unta a Házak Játékát, hogy gondolkodás nélkül képes volt játszani. Mivel szinte undorodott magától, amiért az előbb halálra rémített egy nőt, most kárpótlásul egy másiknak is alaposan befűtött. Ez máris elég okot adott a kacagásra. A szakadatlanul áramló ifjú nőket Colavaere küldte a nyakára. Ha megtalálnák a Sárkány Nagyúr megfelelő kis ágymelegítőjét, azt az ifjú hölgyet, akit a főúri asszonyság bábuként irányíthatna, akkor bizony Randet is mozgathatná. Viszont egészen más dolog volt egy ifjú hajadont bezavarni az Újjászületett Sárkány ágyába, esetleg hozzáadni feleségül, mint ha saját magának kellett volna csatasorba állnia. Most majd izzadhat egészen a második harangszóig. Hiszen az asszonyság pontosan tudta magáról, hogy csinos, bár szépnek nem nevezhető, és ha egy fiatalember visszautasította a sok ifjonti szépséget, akkor igen könnyen lehet, hogy olyan társnőre vágyik, aki tizenöt évnyi korkülönbségre támaszkodva, annak minden tapasztalatával szórakoztathatja. Ráadásul azt saját maga is nagyon jól tudta, hogy nem meri visszautasítani azt a férfit, aki egész Cairhien ura. Ma estig megfő a saját levében, és abbahagyja az egész ostobaságot. Aviendha valószínűleg elvágná annak a nőnek a torkát, akit Rand ágyában talál. Ezenfelül Randnek egyszerűen nem jutott ideje azokra a rettenetes cicuskákra, akik úgy vélték, hogy fel kell áldozni magukat Cairhienért és Colavaere-ért. Túl sok dologgal kellett megküzdenie, és túl kevés ideje maradt az egészr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 Fényre, mihez kezdek, ha Colavaere mégis úgy dönt, hogy neki még így is megéri? </w:t>
      </w:r>
      <w:r>
        <w:rPr>
          <w:rFonts w:eastAsia="Times New Roman" w:cs="Times New Roman" w:ascii="Times New Roman" w:hAnsi="Times New Roman"/>
          <w:color w:val="auto"/>
          <w:sz w:val="22"/>
          <w:szCs w:val="22"/>
          <w:lang w:val="hu-HU" w:eastAsia="zxx" w:bidi="zxx"/>
        </w:rPr>
        <w:t xml:space="preserve">Ez bizony megtörténhet. Az a némber éppen eléggé elszánt. </w:t>
      </w:r>
      <w:r>
        <w:rPr>
          <w:rFonts w:eastAsia="Times New Roman" w:cs="Times New Roman" w:ascii="Times New Roman" w:hAnsi="Times New Roman"/>
          <w:i/>
          <w:iCs/>
          <w:color w:val="auto"/>
          <w:sz w:val="22"/>
          <w:szCs w:val="22"/>
          <w:lang w:val="hu-HU" w:eastAsia="zxx" w:bidi="zxx"/>
        </w:rPr>
        <w:t xml:space="preserve">Akkor ma gondoskodnom kell arról, hogy megfagyjon a vér az ereiben. </w:t>
      </w:r>
      <w:r>
        <w:rPr>
          <w:rFonts w:eastAsia="Times New Roman" w:cs="Times New Roman" w:ascii="Times New Roman" w:hAnsi="Times New Roman"/>
          <w:color w:val="auto"/>
          <w:sz w:val="22"/>
          <w:szCs w:val="22"/>
          <w:lang w:val="hu-HU" w:eastAsia="zxx" w:bidi="zxx"/>
        </w:rPr>
        <w:t xml:space="preserve">Ez nem lesz valami nehéz. Rand állandóan ott érez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közvetlenül a háta mögött. És ugyanígy érezte benne a mocskot, a tisztátlanságot. Néha azt is érezni vélte, hogy a szenny már ott van benne, mer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a testében hagy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kapta magát, hogy dühösen mered Asmodeanra. A fickó kifejezéstelen arccal bámult vissza rá, majd játszani kezdett. Mintha víz csörgedezett volna a köveken. Egy megnyugtató dallam? Akkor hát meg kell Randet nyugta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opogás nélkül kitárult, és Moiraine, Egwene és Aviendha lépett be. Két aiel öltözéket viselő ifjú nő a kék ruhás aes sedai két oldalán állt. Bárki más érkezett volna, akár Rhuarc vagy a város közelében tartózkodó bármelyik törzs vezetője, de még akkor is, ha a Tudós Asszonyok küldtek volna újabb küldöttséget a nyakára, a Lándzsa egyik Hajadonja jött volna be először, bejelenteni az érkezőket. Ezt a hármat a Hajadonok még akkor is beengedték hozzá, ha éppen fürdött. Egwene komor pillantást vetett „Nataelre”, mire a dallam kissé megváltozott, bonyolultabb lett - talán egy tánc zenéje -, majd elsimult, mint a fák között zúgó szellő. A férfi belevigyorgott hárfáj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 hogy itt látlak Egwene - jelentette ki Rand, majd lábát a trón karfáján átemelve, kényelmesebben elhelyezkedett. - Milyen régóta nem tiszteltél meg a látogatásoddal? Hat napja? Milyen kedvező híreket hoztál? Masema esetleg a nevemben bevette Amadort? Vagy esetleg kiderült, hogy azok az aes sedai-ok, akikről úgy vélted, hogy támogatni fognak engem, valójában Fekete nővérek? Mint ahogy bizonyára észrevetted, meg sem kérdezem a nevüket, vagy hogy merre vannak. Még csak az iránt sem érdeklődöm, hogyan szereztél tudomást róluk. Nem kérlek arra, hogy áruld el az aes sedai-ok titkait. Vagy épen a Tudós Asszonyokét. Vagy bárki másét. Szórd elém hát tudásod magvait, és hagyd, hogy eltöprengjek azon, nem fog-e éjjel tőrt döfni belém az, amit velem tudatni szíveskedt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yugodtan viszonozta a pillant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tudsz, amit tudnod kell. És semmit sem fogok elárulni abból, amire nincsen szükséged. - Pontosan ezt mondta hat nappal ezelőtt is. Most már ő is ugyanolyan aes sedai volt, mint Moiraine, bár az kék selymet viselt, ő meg a Tudós Asszonyok aiel öltözék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szemben Aviendhát cseppet sem lehetett volna nyugodtnak nevezni. Előrelépett, és megállt Egwene mellett. Zöld szeme villámokat lövellt, és háta olyan merevnek tűnt, mintha jégből faragták volna ki. Szinte már meglepő volt, hogy Moiraine nem csatlakozott hozzájuk, hogy hármasban döngöljék földbe pillantásukkal Randet. Bár letette a hűségesküt, de még így is rengeteg kiskaput talált, és amióta egy hatalmasat veszekedtek Egwene-nel, azóta a nők mintha közelebb kerültek volna egymáshoz. Nem mintha különösebben elfajult volna az a bizonyos vita. Nem lehet egy olyan nővel veszekedni, aki fel sem emeli a hangját, csak hűvösen nézi az embert, és egy idő múlva már mintha meg sem hallaná a kérdés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nak? - kérdezte vég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elmúlt óra során jöttek neked - válaszolta Moiraine. Dallamos hangja remekül illett Asmodean hárfájához. Két összehajtott levelet nyújtott a fiú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kelt, és gyanakodva átvette a level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kem küldték őket, akkor hogyan kerültek a maga kezébe? - Az egyik irományt „Rand al'Thornak” címezték. A nevét kissé szegletes, de határozott írással vetették papírra. A másik címzettje „az Újjászületett Sárkány Nagyúr” volt. Ezt lendületesebb, de semmivel sem szabálytalanabb vonalvezetéssel írták. A pecsétek épnek tűntek. Még egyszer rájuk pillantva azonban pislogni kényszerült. A két pecsétet mintha ugyanabból a piros viaszból öntötték volna. Az egyiken Tar Valon lángja látszott, míg a másikon a Torony szinte elfedte Tar Valon szigetét, amelyet azonnal felism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 levelek írói és a hely miatt, ahonnan elküldték őket. - Hát ez nem volt igazából válasz, de ennél többet csak akkor fog hallani, ha határozottan megköveteli. És még akkor is harapófogóval kellene kiszedni belőle az értesüléseket. Az asszony eléggé szabadon értelmezte a hűségesküjét. - Nincsenek mérgezett tűk a pecsétben. És a Hatalommal szőtt csapdák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pillanatra megtorpant, hüvelykujja egy hajszálnyira a lángos pecsét felett. Amíg a nő nem mondta, neki egyik lehetőség sem jutott az eszébe. Aztán feltörte a pecsétet. Az aláírás mellett egy másik lángnyelves pecsétet nyomtak a piros viaszba. Az Elaida de Avriny a'Roihan sietve odavetettnek tűnt a címek felett. A többit ugyanazzal a szegletes betűkkel írtá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étségtelen, hogy Ön az, kinek eljövetele megjövendöltetett. Mégis sokan vannak, kik az Ön egyéb tulajdonságai miatt az Ön halálát kívánják. A világ megmentése érdekében ezt nem lehet megengedni. Két nemzet hajolt meg Ön előtt, akárcsak a vad aielek, ám a királyságok ereje semmi az Egyetlen Hatalomhoz képest. A Fehér Torony vendégül látja, és megvédi Önt azok elől, kik képtelenek belátni azt, aminek lennie kell. A Fehér Torony gondoskodik arról, hogy életben maradhasson és küzdhessen Tarmon Gai'donban. Erre senki más nem képes. Aes sedai-ok küldöttsége indul Önért, hogy az Önt megillető tisztelettel elkísérje Tar Valonba. Ezért én kezeskedem.</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sem kérdezi, hogy jövök-e - jegyezte meg Rand szárazon. Jól emlékezett Elaidára, pedig csak egyszer látta. Egy olyan kemény nőszemély, hogy hozzá képest Moiraine ma született bárányra emlékeztetett. Az Önt megillető tisztelettel? Le merte volna fogadni, hogy a kísérete éppen tizenhárom aes sedai-ból ál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adta Elaida levelét Moiraine-nek, és felbontotta a másikat. Ugyanaz a kéz írta a levelet, mint aki megcímezt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iszteletteljes hódolattal kérem, hogy bemutatkozhassak a hatalmas Újjászületett Sárkány Nagyurunknak, és szólhassak hozzá, kit a Fény kiválasztott a világ megmentőjéne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egész világ ámulva kell, hogy kegyelmed előtt heverjen, hiszen Cairhient ugyanúgy egyetlen nap alatt elfoglalni méltóztatott, ahogyan korábban Teart. Ennek ellenére arra kérem, legyen óvatos, mert az Ön ragyogása még azok között is irigységet szült, kik nem az Árnyékot szolgálják. Még itt, a Fehér Toronyban is akadnak vakok, kik nem látják az Ön ragyogását, mely valamennyiünknek világítani fog. Ám tudnia kell, hogy az Ön érkezését sokan leglelkesebben várják, s lesznek, akik életük legnagyobb céljának tartják, hogy Önt szolgálhassák. Mi nem tartozunk azok közé, kik saját maguk számára akarnak valamit kisajátítani kegyelmed ragyogásából, hanem bizony azok vagyunk, akik letérdelünk, hogy az Ön fényében fürödhessünk. Nagyurunk megmenti a világot, mert így írják a Próféciák, és a világ kegyelmedé les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égyellem magam, mert arra kell kérnem Nagyurunkat, hogy senkinek se mutassa meg e sorokat. Semmisítse meg levelem, mihelyt elolvasta. Az Ön védelme nélkül állok azok között, kik kegyelmed hatalmát legszívesebben aláásnák, és nem tudhatom, hogy az Ön környezetében ki ugyanolyan hűséges, mint én. Azt mondták nekem, hogy Moiraine Damodred az Ön közelében tartózkodik. Lehetséges, hogy ő a legalázatosabban szolgálja kegyelmedet, s törvénynek tekinti az Újjászületett Sárkány szavait, akárcsak én, őt azonban meg nem ítélhetem, mert titokzatos nőszemélynek ismertem meg, aki szívesen állít csapdát, ahogy az Cairhienben megszokott dolog. Ha azonban kegyelmed e nőszemélyt megbízható szolgájának tekinti, akárcsak engem, akkor is arra kell kérnem, hogy üzenetemet előtte titokban tartani kegyeskedjé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letemet az Ön kezébe helyeztem, Újjászületett Sárkány Nagyuram, s az Ön alázatos szolgája vagyo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lviarin Freidhe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pislogott egyet, és még egyszer átolvasta az üzenetet. Ezután Moiraine kezébe nyomta a levelet. Az sietve átfutott a tartalmán, majd odanyújtotta Egwene-nek, aki Aviendhával összedugta a fejét a levél fölött. Lehet, hogy Moiraine már ismerte a levél tart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hogy letette azt az esküt - jelentette ki Rand. - Ahogy korábban viselkedett, ahogy mindent eltitkolt előlem, az eskü nélkül most el is hihettem volna a vádakat. Nagyon jó, hogy most már sokkal nyugodtabb. - A nő nem reagált. - Mi a véleménye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hallott arról, hogy fejedbe szállt a dicsőség - morogta Egwene halkan. Rand nem gondolta, hogy ezeket a szavakat az ő fülének szánta. A lány megcsóválta a fejét, aztán hangosabban folytatta: - Ez egyáltalán nem emlékeztet Alviarin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ő kézírása - jelentette ki Moiraine. - Mit gondolsz erről te, Ra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Torony meghasonlott, akár tud erről Elaida, akár nem. De úgy vélem, hogy egy aes sedai ugyanúgy képtelen hazudni írásban, ahogy szóban, igaz? - Nem is várt a bólintásukra. - Ha Alviarin nem olyan körmönfontan fogalmazott volna, azt hihetné az ember, hogy összedolgoztak, csak hogy lépre csaljanak. Ugyanakkor viszont el sem tudom képzelni, hogy Elaida ilyesmire gondolna, arra pedig végképp nem, hogy a feladattal a krónikaőrt bízná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sz engedelmeskedni a felszólításnak! - jelentette ki Aviendha, és összegyűrte Elaida levelét. Kijelentése nem tűnt kérdé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olo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nem - felelte a lány rosszkedvűen, és csak rontott a helyzeten, amikor egyik szemöldökét magasba húzva, kérdően Egwene-re nézett, aki erre egy pillanatig habozott, majd megvonta a v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olvasol még ki ebből? - kérdezte Moirai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hér Torony kémjeiről - válaszolta Rand szárazon. - Tudják, hogy enyém a város. - A csatát követő első két-három nap során a shaidók még egy galambot sem engedtek volna át északi irányba. És még egy olyan lovas sem érhette el ennyi idő alatt a Fehér Tornyot, aki tudja, hol lehet lovat váltani Tar Valon és Cairhien között, amit ráadásul Cairhienben cseppet sem lehet biztosra venni. A levelek túl gyorsan érkeztek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elmosoly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tanulsz. Még sokra viszed. - Egy pillanatig mintha tényleg büszke lett volna rá. - Most pedig mire készü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re, azon kívül, hogy gondoskodjak arról, Elaida díszkísérete egy mérföldön belül sose kerülhessen a közelembe. - Tizenhárom aes sedai még akkor is térdre tudja kényszeríteni, ha összekapcsolódnak, és nem hitte volna, hogy Elaida a leggyengébb aes sedai-okat küldte volna ide. - Csak ennyi, illetve az, hogy megjegyezzem: a Torony, egy nappal azután, hogy cselekszem, már értesül a tetteimről. Ezenkívül mást nem teszek, amíg nem tudok többet. Lehetséges, hogy Alviarin a titokzatos barátnőid egyike, Egw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abozott, mire Rand töprengeni kezdett azon, hogy Egwene esetleg neki többet mondott el, mint Moiraine-nek. Kinek a titkait őrzi ez a lány? Az aes sedai-okét vagy a Tudós Asszonyokét? Egwene végül csak ennyit mon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pogtak az ajtón, és Somara fakószőke feje kukkantott b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atrim Cauthon megérkezett,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zt mondja, hogy te hívatt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órával ezelőtt - rögtön azután, hogy megtudta, Mat ismét a városban tartózkodik. Vajon most milyen kifogással áll elő? Itt az ideje, hogy véget vessen a mellébeszélés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felelte a nőnek. A Tudós Asszonyok majdnem ugyanúgy idegesítették Matet, mint az aes sedai-ok. Három vendége pedig egészen biztosan kizökkenti majd az egyensúlyából. Már nem is törődött azzal a gondolattal, hogy kihasználja a nőket. Matet is használni fogja. - Küldd be, Soma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igyorogva sétált be a szobába, mintha csak kedvenc ivójába lépne be. Zöld zubbonya nyitva állt, s ingét a gallérjánál csak félig kötötte be. Az ezüst rókafej izzadó mellére lógott, de nyakában a hőség ellenére is ott viselte a sötét selyemsálat, amely elfedte az akasztófa kötelének nyo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ajnálom, hogy ilyen későn jöttem. Akadt ott néhány cairhieni fickó, akik azt hitték, hogy tudnak kártyázni. Ez meg nem tud valami vidámabbat játszani? - kérdezte, és fejével Asmodean felé biccen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 jelentette ki Rand -, hogy az összes fiatalember, aki elég erős ahhoz, hogy elbírjon egy kardot, be akar állni a Vörös Kéz bandájába. Talmanes és Nalesean tucatjával utasítja el a jelentkezőket. Daerid pedig kétszeresére növelte a gyalogság létszá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dermedt, miközben le akart ülni arra a fotelre, melyet Aracome haszn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igaz. Egy jó adag ifjú... legény, aki szívesen lenne hő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Vörös Kéz bandája - morogta Moiraine - </w:t>
      </w:r>
      <w:r>
        <w:rPr>
          <w:rFonts w:eastAsia="Times New Roman" w:cs="Times New Roman" w:ascii="Times New Roman" w:hAnsi="Times New Roman"/>
          <w:i/>
          <w:iCs/>
          <w:color w:val="auto"/>
          <w:sz w:val="22"/>
          <w:szCs w:val="22"/>
          <w:lang w:val="hu-HU" w:eastAsia="zxx" w:bidi="zxx"/>
        </w:rPr>
        <w:t xml:space="preserve">Shen an Calbar. </w:t>
      </w:r>
      <w:r>
        <w:rPr>
          <w:rFonts w:eastAsia="Times New Roman" w:cs="Times New Roman" w:ascii="Times New Roman" w:hAnsi="Times New Roman"/>
          <w:color w:val="auto"/>
          <w:sz w:val="22"/>
          <w:szCs w:val="22"/>
          <w:lang w:val="hu-HU" w:eastAsia="zxx" w:bidi="zxx"/>
        </w:rPr>
        <w:t>Egykori hősök legendás seregét hívták így, melynek tagjai ugyan elég sokat változtak, hiszen a háború, melyben küzdöttek, több mint háromszáz esztendeig tartott. Azt mondják, a végén már csak ők álltak ellent a trallokoknak, amikor pedig Manetheren meghalt, ők vigyáztak Aemonra. A legenda szerint forrás fakadt azon a helyen, ahol az utolsók is elestek közülük, hogy megőrizze az emléküket, de én azt hiszem, hogy ez a patak már korábban is ott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semmit sem tudok. - Mat megérintette a rókafejes érmét, és hangja határozottabbá vált. - Valamelyik bolond előrukkolt ezzel a névvel, és azóta mindenki ezt haszn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futó pillantást vetett a rókafejre. A nő homlokára lógó, apró, kék drágakő mintha befogta volna a fényt, és izzani kezdett, bár valahogy nem stimmelt az a szög, ahogy megtörte a fé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tűnik, te igen bátor vagy, Mat. - Ezt minden különösebb hangsúly nélkül mondta, de az ezt követő csendben elkomorodott a fiú arca. - Nagyon bátor cselekedet volt - folytatta végül az asszony - a </w:t>
      </w:r>
      <w:r>
        <w:rPr>
          <w:rFonts w:eastAsia="Times New Roman" w:cs="Times New Roman" w:ascii="Times New Roman" w:hAnsi="Times New Roman"/>
          <w:i/>
          <w:iCs/>
          <w:color w:val="auto"/>
          <w:sz w:val="22"/>
          <w:szCs w:val="22"/>
          <w:lang w:val="hu-HU" w:eastAsia="zxx" w:bidi="zxx"/>
        </w:rPr>
        <w:t xml:space="preserve">Shen an Calbart </w:t>
      </w:r>
      <w:r>
        <w:rPr>
          <w:rFonts w:eastAsia="Times New Roman" w:cs="Times New Roman" w:ascii="Times New Roman" w:hAnsi="Times New Roman"/>
          <w:color w:val="auto"/>
          <w:sz w:val="22"/>
          <w:szCs w:val="22"/>
          <w:lang w:val="hu-HU" w:eastAsia="zxx" w:bidi="zxx"/>
        </w:rPr>
        <w:t xml:space="preserve">átvinni az Alguenyán, és szembeszállni az andoriakkal. Sőt, egészen bátor, mert a szóbeszéd szerint egyedül előrevágtattál felderíteni az utat, és Talmanesnak meg Naleseannak keményen kellett vágtatni, hogy utolérjenek. - Egwene hangosan szipákolni kezdett a háttérben. - Ez nem volt valami bölcs cselekedet, ha az ifjú úr egy sereg élén ál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fint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én ifjú úr. Ahhoz túlzottan is jó az önbecsülé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agyon bátor - folytatta Moiraine álmodozva, mintha a fiú meg sem szólalt volna. - Az andoriak utánpótlását felégették, az előőrsüket megsemmisítették. És három csata. Három csata és három győzelem. Meglepően alacsony veszteséggel, ami a saját embereidet illeti, pedig az ellenség túlerőben volt. - Amikor az asszony végigsimította Mat vállán a vágásnyomot, a fiú annyira hátrahúzódott, amennyire csak bírt. - Vonz a csata vad forgataga, vagy te csalogatod magadhoz a háború szörnyetegét. Majdnem megleptél azzal, hogy visszajöttél. A szóbeszéd szerint simán visszazavarhattad volna az andoriakat az Erinin mögé, ha ott maradtál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ost nagyon tréfás dolognak tartja? - hördült fel Mat. - Ha mondani akar valamit, akkor ki vele! Felőlem addig játssza a macskát, ameddig akarja, de én nem vagyok egér. - Pillantása Egwene és Aviendha felé villant, akik karba font kézzel álltak ott, és ismét megtapogatta az ezüst rókafejet. Éppen azon gondolkozott, hogy ha a talizmán képes ellenállni egy, az Egyetlen Hatalmat fókuszáló nőnek, akkor elég erős-e ahhoz, hogy szembeszálljon háromm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csak nézte őket. Figyelte, ahogy puhára verik a barátját, hogy utána azt tehessen vele, amit csak akar. </w:t>
      </w:r>
      <w:r>
        <w:rPr>
          <w:rFonts w:eastAsia="Times New Roman" w:cs="Times New Roman" w:ascii="Times New Roman" w:hAnsi="Times New Roman"/>
          <w:i/>
          <w:iCs/>
          <w:color w:val="auto"/>
          <w:sz w:val="22"/>
          <w:szCs w:val="22"/>
          <w:lang w:val="hu-HU" w:eastAsia="zxx" w:bidi="zxx"/>
        </w:rPr>
        <w:t xml:space="preserve">Maradt nekem bármi más is a szükségszerűségen kívül? </w:t>
      </w:r>
      <w:r>
        <w:rPr>
          <w:rFonts w:eastAsia="Times New Roman" w:cs="Times New Roman" w:ascii="Times New Roman" w:hAnsi="Times New Roman"/>
          <w:color w:val="auto"/>
          <w:sz w:val="22"/>
          <w:szCs w:val="22"/>
          <w:lang w:val="hu-HU" w:eastAsia="zxx" w:bidi="zxx"/>
        </w:rPr>
        <w:t>Csak egy futó gondolat. Felvillant, és máris semmivé foszlott. Meg fogja tenni, amit meg kell t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hangja valósággal jegessé vált, miközben mintha Rand gondolatait visszhangozta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azt tesszük, amit a Minta előír nekünk. Némelyeknek ez kevesebb szabadságot engedélyez, mint másoknak. Nem számít, hogy mi döntünk-e így, vagy kiválasztanak minket. A Kerék sző, a Minta j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űnt különösebben megpuhítottnak. Bizalmatlan és egészen bizonyosan dühös, de semmiképpen sem puha. Olyan kandúrra hasonlított, akit három kopó szorított sarokba. Egy kandúr, aki drágán adja majd az irháját. Mintha el is felejtette volna, hogy rajta és a három asszonyon kívül más is van a szob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lökdösik a férfiembert, míg ott nincsen, ahová szánták, igaz? Jól belerúgnak, ha nem hagyja magát az orránál fogva vezetni. Vér és véres hamu! Ne nézz rám olyan csúnyán, Egwene, úgy beszélek, ahogy akarok, a Fény égessen meg! Most már csak Nynaeve hiányzik, hogy kitépje a saját haját, meg az a beképzelt Elayne! De örülök, hogy nincsenek itt, és nem hallják, amiről be kell számolnom! Bár még ha Nynaeve is itt lenne, akkor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kell beszámolnod? - kérdezte Rand élesen. - Mi az, amit Elayne-nek nem szabad halla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oiraine-re pilla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azt akarja mondani, hogy létezik dolog, amire nem jö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Mat? - kérdezte Rand türelmetlen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gase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elakadt a lélegzete, mindkét kezét a szája elé kapta, és tágra nyílt a szeme. Moiraine valamit suttogott, ami imának tűnt. Asmodean ujjai azonban a hárfán nem rontották el a dallamo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nek az volt az érzése, hogy valaki kitépte a gyomrát a testéből. </w:t>
      </w:r>
      <w:r>
        <w:rPr>
          <w:rFonts w:eastAsia="Times New Roman" w:cs="Times New Roman" w:ascii="Times New Roman" w:hAnsi="Times New Roman"/>
          <w:i/>
          <w:iCs/>
          <w:color w:val="auto"/>
          <w:sz w:val="22"/>
          <w:szCs w:val="22"/>
          <w:lang w:val="hu-HU" w:eastAsia="zxx" w:bidi="zxx"/>
        </w:rPr>
        <w:t xml:space="preserve">Elayne, bocsáss meg nekem! </w:t>
      </w:r>
      <w:r>
        <w:rPr>
          <w:rFonts w:eastAsia="Times New Roman" w:cs="Times New Roman" w:ascii="Times New Roman" w:hAnsi="Times New Roman"/>
          <w:color w:val="auto"/>
          <w:sz w:val="22"/>
          <w:szCs w:val="22"/>
          <w:lang w:val="hu-HU" w:eastAsia="zxx" w:bidi="zxx"/>
        </w:rPr>
        <w:t xml:space="preserve">És egy halvány visszhang, enyhe változtatással: </w:t>
      </w:r>
      <w:r>
        <w:rPr>
          <w:rFonts w:eastAsia="Times New Roman" w:cs="Times New Roman" w:ascii="Times New Roman" w:hAnsi="Times New Roman"/>
          <w:i/>
          <w:iCs/>
          <w:color w:val="auto"/>
          <w:sz w:val="22"/>
          <w:szCs w:val="22"/>
          <w:lang w:val="hu-HU" w:eastAsia="zxx" w:bidi="zxx"/>
        </w:rPr>
        <w:t>Ilyena, bocsáss meg nek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re valaki biztos lehet, ha nem látta a holttestet. Úgy tűnik, Gaebrilt kikiáltották Andor királyának. És Cairhienének is, mellesleg. Állítólag Morgase rendezte így a dolgot. Valahogy úgy, hogy „Az idők szava egy erős férfit követel.” Mintha bárki is lehetne erősebb Morgase-nél. Nos, a déli végeken harcoló andoriak azt a rémhírt hallották, hogy a királynőt már hetek óta nem látta senki. Nem csak rémhíreket. És most mondd meg nekem, mire megy itt ki a játék? Andornak sosem volt királya, és most lett neki egy, a királynő pedig eltűnt. Gaebril az, aki meg akarta ölni Elayne-t. Megpróbáltam ezt elmondani neki, de hát tudod jól, hogy az a lány mindent jobban akar tudni a suttyó vidéki tahóknál. Azt azonban nem hiszem, hogy Gaebril a legcsekélyebb mértékben visszariadna attól, hogy elvágja egy királynő tor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ráébredt, hogy Mattel szemben ül egy karosszékben, bár nem emlékezett arra, hogyan került oda. Aviendha egyik kezét a vállára tette. A lány szemében együttérzés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ok - jelentette ki a fiú szárazon. - Nem kell ideküldened Somarát. - A lány elpirult, de Rand szinte észre sem v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osem fog megbocsátani. Rand tudott arról, hogy Rahvin - Gaebril - fogságba ejtette Morgase-t, de nem törődött vele, mivel a Kitaszított valószínűleg arra számított, hogy a nő segítségére siet. Ment a maga útján, és azt tette, amire azok nem számítottak. Az egész aztán azzal végződött, hogy Couladinra kellett vadásznia, ahelyett, hogy saját terveit váltotta volna valóra. Tudott a fogságról, figyelmét mégis Sammaelre összpontosította. Mivel az a fickó provokálta. Morgase-nek várnia kellett, míg szétveri Sammael csapdáját, és végez magával Sammaellel. Morgase ezért meghalt. Elayne anyja halott. Elayne még a halálos ágyán is átkozni fogja a nev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ok neked valamit - folytatta Mat. - A királynő rengeteg híve gyűlt össze a határon. Egyáltalán nem biztosak abban, hogy a királyért is harcolniuk kell. Keresd meg Elayne-t! Az andoriak fele csatlakozik hozzád, ha Elayne-t ráülteted 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be a szád! - üvöltött rá Rand. Annyira remegett a haragtól, hogy Egwene hátrébb lépett, és még Moiraine is gyanakvó pillantást vetett rá. Aviendha keményen megmarkolta a vállát, de a felálló fiú lerázta magáról a lány kezét. Morgase azért halt meg, mert ő nem tett semmit! Ő fogta a tőrt, nem csak Rahvin. Elayne. - Bosszút állok érte! Rahvinon, Mat! Nem Gaebril az! Rahvin! A hajánál fogva rángatom a hóhér elé, akkor is, ha ez lesz az utolsó dolog az életem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vér és véres hamu! - nyögött fel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őrület! - Egwene összerezzent, amikor rájött, mit mondott éppen, de uralkodott magán, és határozott, nyugodt hangon folytatta: - Rengeteg dolog vár még rád Cairhienben, nem is beszélve északon a shaidókról, és ott van az, amire Tearben készülsz. Még egy háborút akarsz kirobbantani, amikor már kettő is a nyakadba szakadt, és ráadásul egy romba dőlt országban ü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háború. Csak én. Egy órán belül Caemlynben lehetek. Egy támadás - igaz, Mat? Támadás, de nem háború. Kitépem Rahvin szívét! - Minden szava dördült, mint a kalapács ütése. Az volt az érzése, hogy vér helyett sav folyik ereiben. - Bárcsak itt lenne Elaida tizenhárom nővére, akiknek a segítségével megbéníthatnám, és bíróság elé állíthatnám! Gyilkosságért elítélni, és felakasztani. Ez lenne az igazságszolgáltatás. Meg kell halnia, és mindegy, hogyan hajtom végre az ítél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 szólalt meg Moiraine halk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dühösen rámeredt. Az asszonynak azonban igaza volt. Jobb holnap. Egy éjszaka, hogy lehűljön a haragja. Meg kell őriznie hidegvérét, ha Rahvinnal akar szembeszállni. Ebben a pillanatban legszívesebben kinyúlt voln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hogy vadul dühöngjön-romboljon. Asmodean zenéje ismét megváltozott. Azt a dalt pengette, amelyiket az utcai zenészek a városban a polgárháború alatt játszottak. Ezt néha ma is lehetett hallani, ha éppen egy cairhieni nemes ment el előttük. „A bolond, aki úgy vélte, király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felé, Natael! Ki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elegánsan felkelt, meghajolt, de arca elsápadt, és olyan gyorsan kiment a teremből, mintha rettegne attól, ami a következő néhány pillanatban fog történni. Mindig is szeretett szurkálódni, de ezúttal túl messzire ment. Amikor kinyitotta az ajtót, Rand utánaszó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 este még látni akarlak. Vagy élve, vagy holta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meghajlása ezúttal nem tűnt olyan elegán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an Sárkány Nagyuram parancsolja - válaszolta érdesen, és sietve bezárta maga mögött az ajtó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nő kifejezéstelen arccal nézett Rand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ti is elmentek! - Mat szinte felugrott. - Te nem. Veled még meg kell beszélnem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rögtön megtorpant, hangosan felsóhajtott, és a rókafejjel kezdett játszani. Ő volt az egyetlen, aki elin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 tizenhárom aes sedai-od - szólalt meg Aviendha -, de kettő melletted áll. És itt vagyok én is. Talán nem tudok olyan sokat, mint Moiraine sedai, de ugyanolyan erős vagyok, mint Egwene, és nem idegen tőlem a tánc. - Természetesen a lándzsa táncára gondolt, ahogyan az aielek a harcot nevez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az enyém - nézett rá egészen nyugodtan Rand. Elayne talán egy egészen picikét megbocsát neki, ha bosszút áll az anyjáért. Valószínűleg nem, de így talán saját magának meg fog tudni bocsátani. Valamicskét. Nyugalmat erőltetett magára, mert nem akarta ökölbe szorítani a kez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zol egy vonalat a porba, amelyen át kell lépnie? - kérdezte Egwene. - Vagy kihívod, hogy megtámadjon? Gondoltál már arra, hogy Rahvin talán nincs egyedül, ha már Andor királyának nevezi magát? Nagyon látványos lesz a megjelenésed, ha egyik testőre nyilával keresztüllövi a szíve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on is jól emlékezett arra, milyen volt, amikor minden másnál jobban vágyott arra, hogy a lány ne üvöltözzön azonnal vele. Akkoriban minden sokkal egyszerűbbnek 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alán azt hitted, hogy egyedül akarok odamenni? - Pontosan ezt tervezte. Még csak nem is gondolt arra, hogy valakit magával vigyen, aki fedezhetné a hátát. Elméjében, valahol hátul, halk suttogás támadt: </w:t>
      </w:r>
      <w:r>
        <w:rPr>
          <w:rFonts w:eastAsia="Times New Roman" w:cs="Times New Roman" w:ascii="Times New Roman" w:hAnsi="Times New Roman"/>
          <w:i/>
          <w:iCs/>
          <w:color w:val="auto"/>
          <w:sz w:val="22"/>
          <w:szCs w:val="22"/>
          <w:lang w:val="hu-HU" w:eastAsia="zxx" w:bidi="zxx"/>
        </w:rPr>
        <w:t xml:space="preserve">Rahvin legszívesebben hátulról vagy a szárnyak felől támad. </w:t>
      </w:r>
      <w:r>
        <w:rPr>
          <w:rFonts w:eastAsia="Times New Roman" w:cs="Times New Roman" w:ascii="Times New Roman" w:hAnsi="Times New Roman"/>
          <w:color w:val="auto"/>
          <w:sz w:val="22"/>
          <w:szCs w:val="22"/>
          <w:lang w:val="hu-HU" w:eastAsia="zxx" w:bidi="zxx"/>
        </w:rPr>
        <w:t>Már alig tudott tisztán gondolkozni. Haragja mintha önálló életre kelt volna. Mintha folyamatosan ömlött volna az olaj a lángra. - Veletek semmiképpen sem. Ez egy veszélyes vállalkozás. Moiraine jöhet velem, ha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és Aviendhának nem kellett összenéznie ahhoz, hogy odaálljanak elé, de olyan közel, hogy még Aviendhának is fel kelljen szegnie az állát, hogy Rand szemébe nézhes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jöhet, ha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eközben kemény, sima jégként csendült, Aviendha viszont izzott, mint az olvadó szik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unkra viszont túl veszély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rtelen az apámmá változtál? Talán Bran al'Vere a nev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n három lándzsád, kettőt félreraksz, csak azért, mert később készültek, mint a harma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m kockára tenni az életeteket - válaszolta Rand zavartan. Egwene szemöldöke a magasba szal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Ez volt mind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vagyok a </w:t>
      </w:r>
      <w:r>
        <w:rPr>
          <w:rFonts w:eastAsia="Times New Roman" w:cs="Times New Roman" w:ascii="Times New Roman" w:hAnsi="Times New Roman"/>
          <w:i/>
          <w:iCs/>
          <w:color w:val="auto"/>
          <w:sz w:val="22"/>
          <w:szCs w:val="22"/>
          <w:lang w:val="hu-HU" w:eastAsia="zxx" w:bidi="zxx"/>
        </w:rPr>
        <w:t xml:space="preserve">gai'shainod </w:t>
      </w:r>
      <w:r>
        <w:rPr>
          <w:rFonts w:eastAsia="Times New Roman" w:cs="Times New Roman" w:ascii="Times New Roman" w:hAnsi="Times New Roman"/>
          <w:color w:val="auto"/>
          <w:sz w:val="22"/>
          <w:szCs w:val="22"/>
          <w:lang w:val="hu-HU" w:eastAsia="zxx" w:bidi="zxx"/>
        </w:rPr>
        <w:t>- vicsorgott Aviendha. - Nem te fogod eldönteni, hogy milyen veszélyekkel szállok szembe, Rand al'Thor. Soha! Ezt jól jegyezd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 lenne, ha... ha mi? Ha a </w:t>
      </w:r>
      <w:r>
        <w:rPr>
          <w:rFonts w:eastAsia="Times New Roman" w:cs="Times New Roman" w:ascii="Times New Roman" w:hAnsi="Times New Roman"/>
          <w:i/>
          <w:iCs/>
          <w:color w:val="auto"/>
          <w:sz w:val="22"/>
          <w:szCs w:val="22"/>
          <w:lang w:val="hu-HU" w:eastAsia="zxx" w:bidi="zxx"/>
        </w:rPr>
        <w:t xml:space="preserve">saidinba </w:t>
      </w:r>
      <w:r>
        <w:rPr>
          <w:rFonts w:eastAsia="Times New Roman" w:cs="Times New Roman" w:ascii="Times New Roman" w:hAnsi="Times New Roman"/>
          <w:color w:val="auto"/>
          <w:sz w:val="22"/>
          <w:szCs w:val="22"/>
          <w:lang w:val="hu-HU" w:eastAsia="zxx" w:bidi="zxx"/>
        </w:rPr>
        <w:t>csavarná, és itt hagyná őket? Még mindig nem tudta, hogyan kell elszigetelni őket. Akkor hát ők a maguk részéről ugyanúgy gúzsba köthetnék. Szép kis zűrzavar, és csak azért, mert ezek ketten itt olyan konok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testőrségre gondoltál? - szólt közbe Moiraine. - De mi történik akkor, ha Semirhage vagy Graendal is ott van Rahvin mellett? Vagy Lanfear? Ezek ketten itt elboldogulnának az egyikükkel, de képes lennél-e te egyedül legyőzni Rahvint és a mási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 valami az asszony hangjában, amikor kimondta Lanfear nevét. Talán attól tartott, ha Lanfear is ott van, Rand végül mégis átáll a Kitaszítottak oldalára? És mihez kezdene, ha tényleg ott találná azt a nőt? Mire lenne egyáltalán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hetnek - egyezett bele Rand, és szinte a fogát csikorgatta. - Most már elmen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 válaszolta Moiraine, de nem siettek különösebben. Aviendha és Egwene különös gonddal igazították meg kendőjüket, mielőtt az ajtó felé indultak volna. A nagyurak és az úri hölgyek ugrottak, ha Rand kívánt valamit, de ezek itt sosem siet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sem próbált lebeszélni róla - szólalt meg hir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tulajdonképpen Moiraine-nek szánta, ám helyette Egwene válaszolt. Igaz, csak Aviendhához szólt, miközben bájosan mosoly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fit lebeszélni olyasvalamiről, amit mindenáron meg akar csinálni, olyan, mintha egy gyerektől elvennék az édességét. Néha szükség van rá, ám előfordul, hogy nem éri meg a fáradságot. - Aviendha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sző, a Minta jő. - Moiraine-től ezt a választ kapta. Az asszony az ajtóban állt, és annyira aes sedai-nak látszott, mint az első alkalommal. Kortalanul, sötét szeme pedig készen állt arra, hogy elnyelje Randet. A karcsú és törékeny asszony úgy állt ott, hogy még egy egész teremnyi királynő is engedelmeskedett volna neki; akkor is, ha nem tudta volna fókuszálni az Egyetlen Hatalmat. Homlokán ismét felvillant a két drágakő fénye. - Sikerrel jársz majd, Ran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ég akkor is az ajtót bámulta, amikor az már régen becsukódott mög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zmatalp súrlódása emlékeztette arra, hogy Mat még itt van. Barátja lassan, óvatosan az ajtó felé lopakodott, de olyan lassan, hogy alig hallotta meg a mozg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em kell veled,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fintorodott. Úgy érintette meg a rókafejet, mintha az talizmán lett volna, és Rand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hiszed, hogy kockára teszem a fejemet, csak mert ezek az ostoba némberek erre kényszerítenek, akkor azt jobb, ha elfelejted! Nem vagyok én egy átkozott hős, és nem is akarok az lenni. Morgase csinos asszony volt, még tetszett is nekem, már amennyire ezt egy királynőről el lehet mondani, de Rahvin, az Rahvin, a fene egye meg, és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be a szádat, és figyelj rám! Többet ne próbálj meg elmenekü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Fény égessen meg, ha azt teszem! Ez nem az én játékom, és nem fog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ondtam, hogy fogd be a szádat! - Rand ujjával Mat mellére szorította a rókafejet. - Tudom, hogy hol szerezted. Én is ott voltam, emlékszel még rá? Én vágtalak le a kötélről, amikor felakasztottak. Én sem tudom, mit tettek ott a fejedbe, de szükségem van rá, bármi is legyen az. A törzsfők értenek valamennyire a hadviseléshez, de valahogy te is egy csomó mindent tudsz erről, és bizonyára többet náluk. És ez fontos nekem. Úgyhogy a következő feladat vár rád, együtt a Vörös Kéz bandáj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tek holnap óvatosak! - szólalt meg Moiraine. Egwene megállt szobája ajta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óvatosak leszünk. - A gyomra majdnem kifordult, de megőrizte feszesen csengő hangját. - Tudjuk, mennyire veszélyes szembeszállni egy Kitaszítottal. - Aviendha arckifejezését figyelembe véve akár a vacsorájukról is beszélgethettek volna. Igaz, az a lány semmitől sem fé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morogta Moiraine. - Ennek ellenére legyetek olyan óvatosak, amennyire csak lehet, akár azt hiszitek, hogy a közelben van az egyik Kitaszított, akár nem. Randnek mindkettőtökre szüksége lesz a következő napokban. Ti jól tudjátok kezelni a dühkitöréseit. Bár szeretném hozzátenni, hogy a módszereitek meglehetősen szokatlanok. Szüksége lesz olyan emberekre, akiket a dühe nem űz el, vagy nem félemlít meg. És akik azt mondják neki, amit hallania kell, nem pedig azt, amit a véleményük szerint hallani aka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 hiszen már most is ezt teszed, Moiraine - válaszolta Egwe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Mégis szüksége lesz rátok. Pihenjetek! Holnap... nehéz nap vár ránk. - Ezzel végigsiklott a folyosón, a félhomályon, egy lámpa fakó fényén, majd ismét be, a homályba. Ezekben a sötét csarnokokban már leszállt az este, és kevés volt az ola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lettem maradsz még egy kicsit, Aviendha? - kérte Egwene. - Inkább beszélgetni szeretnék, mint 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l kell mondanom Amysnak, mire készülök holnap. És Rand al'Thor hálószobájában kell lennem, mire ő odaé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tényleg nem panaszkodhat arról, hogy nem őrzöd Randet elég gondosan a számára. Tényleg a hajánál fogva húztad végig a folyosón Berewin kisasszo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rca kissé elpi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ezek az aes sedai-ok - Salidarban - támogatni fogjá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égy óvatos ezzel a névvel, Aviendha! Nem engedhetjük meg, hogy Rand kellő előkészítés nélkül találkozzon velük! - Úgy, ahogy most viselkedett, igen nagy volt a valószínűsége annak, hogy azonnal megszelídítik, vagy a nyakára küldenek tizenhárom nővért, ahelyett, hogy segítenék. Kénytelen lesz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 csoportok közé állni, ő, meg Nynaeve és Elayne, és abban reménykedni, hogy ezek az aes sedai-ok már túlzottan is elkötelezték magukat Rand mellett ahhoz, hogy kihátráljanak mögüle, ha felfedezik, Rand milyen közel áll az őrület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atos leszek. Aludj jól! Ma este vacsorázz rendesen! Reggel viszont már ne egyél semmit! Nem jó tele hassal nekikezdeni a lándzsák tánc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arátnője után pillantott, ahogy az elsietett, aztán mindkét kezét gyomorszájára szorította. Nem igazán hitte, hogy akár ma este, akár holnap reggel még enni tudna valamit. Rahvin. És talán Lanfear vagy egy másik. Nynaeve szembeszállt Moghediennel, és legyőzte. Ám Nynaeve erősebb volt, mint ő és Aviendha, már ha egyáltalán képes volt az Egyetlen Hatalmat használni. De hiszen lehet, hogy senki sem lesz ott. Rand maga mondta, hogy a Kitaszítottak nem bíznak egymásban. Azt kívánta, bárcsak igaza lenne a fiúnak, vagy hogy ne lenne annyira biztos a dolgában. Egwene megriadt, ha arra gondolt, hogy egy másik férfi néz rá Rand szemén keresztül, és másvalaki szavait hallja a szájából. Ettől még nem kellene annyira megijednie, hiszen mindenki újjászületik, ha a Kerék tovább forog. Bár nem mindenkiből lesz Újjászületett Sárkány. Moiraine nem akart erről beszélni. Mit tesz Rand, ha ott találja Lanfeart? Lanfear szerette Lews Therin Telamont, de mit érzett iránta a Sárkány? Mennyire maradt meg Rand Rand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módon csak jobban belelovalod magad a félelembe - figyelmeztette magát határozottan. - Te már nem vagy gyermek. Viselkedj úgy, mint egy felnőtt n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gy szolgálónő behozta a vacsoráját - babot, krumplit és frissen sütött kenyeret -, arra kényszerítette magát, hogy egyen. Mintha hamut ev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égigdübörgött a palota rosszul megvilágított folyosóin, és valósággal feltépte annak a lakosztálynak az ajtaját, amelyet a shaidók elleni csata ifjú hősének kijelöltek. Nem, mintha túl sok időt töltött volna itt. Csak ritkán járt erre. A szolgák meggyújtottak két magas tartón álló lámpást. Hős! Ő aztán nem hős! Mi a hős jutalma? Egy aes sedai megsimogatja a fejét, aztán, hűséges kopóként visszazavarja vadászni. Egy nemes kisasszony esetleg leereszkedik annyira, hogy egy csókkal jutalmazza. Ugyanúgy, ahogyan a sírjára is vinne virágot. Dühösen fel-alá járt a szobájában. Kivételesen nem törődött a virágmintás, drága, illiani szőnyegekkel, és az aranyozott meg elefántcsont berakásos székekkel, szekrényekkel és asztalo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hajnalig tartott viharos megbeszélése Randdel, miközben tiltakozott, kiutat keresett, de Rand megmakacsolta magát, és kemény maradt, mint Sasszárny Artur a Cole-hágó elleni sikertelen támadás után. Most mit csináljon? Ha megint kivágtat, biztos, hogy Talmanes meg Nalesean annyi emberrel ered a nyomába, ahányat csak nyeregbe tudnak ültetni. Azt várták tőle, hogy új csatát keres, melyet megvívhatna. És valószínűleg pontosan ez történne. Ennek tudatától hideg borzongás futott végig a hátán. Bármennyire is gyűlölte beismerni, de az aes sedai-nak igaza volt. Vagy ő vonzotta a harcot, vagy a csaták vonzották őt. Senki sem próbálkozott nála határozottabban nagy ívben elkerülni minden összetűzést az Alguenya túlsó partján. Ez még Talmanesnak is feltűnt. Viszont amikor már másodszor vonultak vissza óvatosan egy andori osztag elől, nehogy észrevegyék őket, egyszerűen belefutottak a harmadikba, és nem maradt más választásuk, csak a harc. Minden alkalommal érezte, ahogy a fejében pörögnek a kockák. Mostanra ezt már akár vészjelzésnek is tekinthette: ilyenkor a következő dombon túl egy összecsapás vár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t, a kikötőben, a gabonaszállító dereglyék között szinte mindig akad egy hajó. Eléggé valószínűtlennek tűnt, hogy harcba kellene szállnia a folyó közepén, egy hajó fedélzetén. Bár az andoriak az Alguenya egyik partját majdnem a városig megszállták. Amilyen szerencséje mostanában van, a hajó a nyugati parton valószínűleg a fél andori sereg orra előtt kötne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nem maradt más választása, mint hogy megtegye, amit Rand akart. Ezt egyre világosabban ér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reggelt, Weiramon Nagyúr, és mind, ti nemesurak és hölgyek! Itt a parasztfiú, a szerencsejátékos beszél, aki azért jött, hogy átvegye a parancsnokságot az átkozott seregetek fölött. Az átokverte Újjászületett Sárkány majd eljön hozzánk, mihelyt elintézett egy apró kis ügy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ta fekete nyelű lándzsáját a sarokból, és keresztülvágta a termen. A fegyver átszakította a vadászjelenetet ábrázoló faliszőnyeget, és nagyot csattanva, súlyosan nekivágódott a kőfalnak, mögötte. Ezután a padlóra zuhant. A szőnyegen ábrázolt vadászt szépen kettémetszette. Káromkodva odasietett, hogy felvegye. A két láb hosszú kardpengén sem repedés, sem karcolás nem látszott. Természetesen nem. Hiszen ez is az aes sedai-ok műve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apintotta a hollót a peng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zabadulok valaha is az aes sedai-ok háló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ondtad? - kérdezte Melindhra az ajtó f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égigmérte a nőt, miközben a lándzsát visszaállította a fal mellé, és a változatosság kedvéért ez egyszer sem a nő vert aranyként ragyogó haja, sem tiszta kék szeme vagy izmos teste volt az, amire gondolt. Úgy tűnt, előbb-utóbb minden aiel lement a folyóhoz, és némán bámulta a hatalmas víztükröt. Melindhra azonban szinte minden nap odam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zett már Kadere hajókat? - Kadere bizonyára nem gabonaszállító bárkákon akar Tar Valonba m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lmár kocsijai még mindig ott állnak. Semmit sem tudok... hajókról. - A nő ügyetlenül ejtette ki ezt a szokatlan szót. - Miért kérdez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dőre elmegyek. Rand megbízatásából - tette hozzá sietve. A nő arca túlzottan is mozdulatlannak látszott. - Szívesen magammal vinnélek, ha lehetne, de te úgysem hagyod itt a Lándzsa Hajadonjait. - Egy hajó vagy a saját lova? És hová? Ez itt a kérdés. Egy gyors hajóval hamarabb elér Tearbe, mint Pipi hátán. Már ha annyira bolond, hogy így döntsön. Már ha még dönthet egyáltal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indhra szája egy pillanatra megfeszült. Mat meglepetésére nem azért, mert el akart me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zóval, akkor visszaosonsz Rand al'Thor árnyékába. Pedig már milyen dicsőségre tettél szert, mind az aielek, mint a vízföldiek szemében! A te dicsőséged, és nem a </w:t>
      </w:r>
      <w:r>
        <w:rPr>
          <w:rFonts w:eastAsia="Times New Roman" w:cs="Times New Roman" w:ascii="Times New Roman" w:hAnsi="Times New Roman"/>
          <w:i/>
          <w:iCs/>
          <w:color w:val="auto"/>
          <w:sz w:val="22"/>
          <w:szCs w:val="22"/>
          <w:lang w:val="hu-HU" w:eastAsia="zxx" w:bidi="zxx"/>
        </w:rPr>
        <w:t xml:space="preserve">Car'a'carné. </w:t>
      </w:r>
      <w:r>
        <w:rPr>
          <w:rFonts w:eastAsia="Times New Roman" w:cs="Times New Roman" w:ascii="Times New Roman" w:hAnsi="Times New Roman"/>
          <w:color w:val="auto"/>
          <w:sz w:val="22"/>
          <w:szCs w:val="22"/>
          <w:lang w:val="hu-HU" w:eastAsia="zxx" w:bidi="zxx"/>
        </w:rPr>
        <w:t>Egyedül a ti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rthatja a dicsőséget, és magával viheti Caemlynbe vagy a Fertő közepébe, ami engem illet! Csak ne aggódj! Annyi dicsőségben lesz részem, hogy csak na! Majd írok neked, és elmesélem. Tearből. - Tearből? Ha így dönt, sosem menekül el Rand és az aes sedai-ok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Caemlynbe m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nyögött. Erről egyáltalán nem lett volna szabad beszélnie. Bárhogy is döntsön, ezt azért jóvá kell ten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olt az első hely, ami az eszembe jutott. Az hiszem, az andoriak miatt. Fogalmam sincs, hová m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ztetés nélkül történt. Az egyik pillanatban a nő még csak ott állt, a következőben lába máris Mat gyomorszájába fúródott. A fiú összegörnyedt, és levegő után kapkodott a fájdalomtól. Kiguvadó szemmel megpróbált talpon maradni, kihúzni magát, tisztán gondolkodni. Miért? Az asszony hátrafelé megpördült a tengelye körül, és magasba süvítő lábával úgy fejen rúgta, hogy Mat hátratántorodott. Anélkül, hogy megállt volna, Melindhra a magasba szökkent, és ismét rúgott. Csizmája puha talpa arcon találta Ma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kor szeme ismét működött, Mat a szoba túlsó felében, a hátán feküdt, a padlón. Érezte, hogy vér csorog az arcán. A fejét mintha vattával tömték volna ki, és a terem imbolyogni látszott. Ebben a pillanatban meglátta, hogy a nő előhúz egy kést az övtáskájából, egy keskeny pengéjűt, alig hosszabbat a tenyerénél. A penge megvillant a lámpa fényében. Melindhra egy gyors mozdulattal a feje köré tekerte a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és az arca elé húzta a fekete fátyl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élig kábultan, ösztönösen cselekedett, anélkül, hogy gondolkodott volna. A penge kicsúszott ruhája ujjából, és elhagyta a kezét, de mintha sűrű krémben úszott volna. Csak ekkor jött rá, mit is tett, csak ekkor nyújtotta ki kezét kétségbeesetten, hogy megfogja a k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gyver nyele az asszony mellei közül állt ki. Melindhra térdre rogyott, majd hanyatt zuh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agy nehezen feltápászkodott, és négykézláb elindult feléje. Még akkor sem tudott volna felállni, ha az élete függött volna tőle, de odavonszolta magát a nőhöz, és kétségbeesetten ezt mormog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n? Miért? - letépte a fátylat, és a tiszta, kék szemek rámeredtek. A nő mosolygott. Mat nem nézett a kés nyelére. A saját kése nyelére. Hiszen pontosan tudta, hol dobog ebben a testben a szív.</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elindh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mindig is tetszett a szemed - suttogta a nő olyan halkan, hogy Mat alig érte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melyik eskü fontosabb minden másnál, Mat Cauthon. - A keskeny pengéjű kés a magasba vágódott. Az asszony minden maradék erejét beleadta a döfésbe. A kés hegye a fiú melléhez szorította a rókafejet. Az ezüst érme tulajdonképpen nem állhatott volna ellen egy pengének, de a döfés rossz irányból érkezett, és az acél rejtett hibája abban a pillanatban repesztette meg a pengét, amikor Mat megragadta a csuklóját. - Tényleg veled van a Sötétség Nagyurának a szerencséj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üvöltötte Mat. - A fenébe is, miért? - Tudta, már nem fog választ kapni. Az asszony szája nyitva maradt, mintha még mondani akart volna valamit, de szeme már megüvegese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 akarta húzni a fátylat, hogy eltakarja a nő szemét, de aztán lehullott a keze. Ölt már férfiakat és trallokokat, de nőt még soha. Egyetlen nőt sem, egészen mostanáig. A nők örültek, ha belépett az életükbe. Ezzel nem hencegett. Az asszonyok ránevettek. Még akkor is mosolyogtak, amikor elhagyta őket, mintha szerették volna újra látni. Ennél többet nem is akart egy nőtől. Egy mosolyt, egy táncot, egy csókot és meleg, boldogító emléke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ájött, hogy fejében össze-vissza kavarognak a gondolatok. Kifeszítette Melindhra kezéből a törött pengéjű kést. Aranyba foglalt jade, apró, arany méhecskékkel. Odavágta a fegyvert a hatalmas márványkandallóhoz, remélve, hogy az darabokra törik. Legszívesebben sírt, üvöltött volna. </w:t>
      </w:r>
      <w:r>
        <w:rPr>
          <w:rFonts w:eastAsia="Times New Roman" w:cs="Times New Roman" w:ascii="Times New Roman" w:hAnsi="Times New Roman"/>
          <w:i/>
          <w:iCs/>
          <w:color w:val="auto"/>
          <w:sz w:val="22"/>
          <w:szCs w:val="22"/>
          <w:lang w:val="hu-HU" w:eastAsia="zxx" w:bidi="zxx"/>
        </w:rPr>
        <w:t xml:space="preserve">Én nem gyilkolok asszonyokat! Csókolom őket, és nem...! </w:t>
      </w:r>
      <w:r>
        <w:rPr>
          <w:rFonts w:eastAsia="Times New Roman" w:cs="Times New Roman" w:ascii="Times New Roman" w:hAnsi="Times New Roman"/>
          <w:color w:val="auto"/>
          <w:sz w:val="22"/>
          <w:szCs w:val="22"/>
          <w:lang w:val="hu-HU" w:eastAsia="zxx" w:bidi="zxx"/>
        </w:rPr>
        <w:t>Tisztán kellett gondolkoznia. Miért? Biztos nem azért, mert elmegy. Hiszen ezzel nem is törődött a nő. Ezenkívül azt hitte, hogy a dicsőséget és a hírnevet hajhássza, és arra mindig is bátorította. Valami, amit mondott, most mardosni kezdte Mat elméjét. Aztán borzongva rájött, mi az. A Sötétség Nagyurának szerencséje. Ezt oly sokszor hallotta, de mindig másként: a Sötét Úr szerencséje. Árnybarát lett volna a nő? Most ezt kérdezte, vagy biztosan tudta? Azt kívánta, bárcsak ettől a gondolattól könnyebben tudná elviselni a történteket. A nő arcát magával viszi majd a sír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ar. Hiszen gyakorlatilag az arcába vágta, hogy elmegy Tearbe. A tőr. Arany méhek a jadén. Anélkül, hogy odanézett volna, lefogadta, hogy kilencen vannak. Kilenc arany méhecske, zöld mezőben. Illian címere. Ahol Sammael az úr. Lehet, hogy Sammael fél tőle? Honnan tudná Sammael, hogy ő létezik? Csak pár órája, hogy Rand megkérte arra - megparancsolta -, hogy menjen oda, és még csak abban sem volt biztos, mit is kellene tennie. Talán Sammael el akarta kerülni a kockázatot? Igen. Félhet egy Kitaszított egy szerencsejátékostól? Bármilyen sok halott ember katonai tudását gyömöszölték is annak a fejébe? De hiszen ez nevetség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összeillett. Hiszen gondolhatná, hogy Melindhra nem tartozott az árnybarátok közé, hogy csak puszta kedvtelésből akarta megölni, hogy nincs összefüggés a jade markolatot díszítő arany méhecskék és lehetséges teari útja között, aközött, hogy Illian ellen vezeti a sereget. Gondolhatná ezt, ha eszeveszett bolond lenne. Az óvatosságot nem árt eltúlozni - mondogatta mindig magában. Feltűnt az egyik Kitaszított. Most már biztos, hogy nem állt Rand árnyék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den állva végigcsúszott a padlón, míg végül, hátát az ajtónak vetve állát megtámasztotta a térdén, és Melindhra arcát bámulva megpróbálta eldönteni, hogy most mit csináljon. Amikor egy szolgálónő bekopogott, hogy feltálalja a vacsoráját, Mat kiüvöltött, hogy hordja el magát. Most legkevésbé ételre volt szüksége. Mitévő legyen? Pokolba kívánta a kockákat, melyek megint az elméjében pörögte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kett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DÖNTÉSEK</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tette a borotvát, letörölte arcáról az utolsó habdarabkát is, és nekilátott, hogy nyakánál befűzze az ingét. A hálószoba erkélyének szegletes ablakán át beáradt a kora reggeli napfény. Felrakták ugyan a súlyos téli függönyöket, de most összekötve lógtak, hogy beengedjék a friss szellőt. Jól akart kinézni, amikor megöli Rahvint. Ettől a gondolattól felbukkant a harag buboréka a gyomrában, és elindult felfelé. Elfojtotta az érzelmeit. Hideg lesz. Ápoltnak és nyugodtnak fog tűnni. Nem követ el hib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fordult az aranyozott szegélyű tükörtől, Aviendha felült a fal mellé terített takaróin. A lány feje fölött lógó faliszőnyeg hihetetlenül magas tornyokat ábrázolt. Rand felajánlotta neki, hogy behozat egy másik ágyat is a szobába, de Aviendha azt felelte: a matracok túl puhák ahhoz, hogy aludni lehessen rajtuk. A lány feszült figyelemmel bámulta, miközben elgondolkozva tartotta saját ingét a kezében. Rand gondosan ügyelt arra, hogy borotválkozás közben még véletlenül se nézzen az irányába, ezzel elég időt hagyva neki arra, hogy felöltözhessen, de Aviendha most sem viselt mást a testén, csak puha harisny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szégyenítenélek meg más emberek előtt - jelentette ki hirte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szégyeníte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önnyed mozdulattal felállt. Bőre meglepően világos volt ott, ahol a Nap nem barnította meg, karcsú, keményen izmos, ám a megfelelő helyeken nőiesen gömbölyded. Ez még álmaiban is kísértette Randet. Most volt az első alkalom, amikor megengedte magának, hogy kendőzetlenül bámulja a lányt, ha az már egyszer ilyen nyíltan mutatja magát, bár Aviendha mintha tudomásul sem vette volna az egészet. A nagy, kékeszöld szempár az ő szemébe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zon az első napon nem kértem meg Sulint, hogy magammal vihessem Enailát, Somarát vagy Lamellét. Ugyanígy arra sem kértem meg őket, hogy vigyázzanak rád, és tegyenek valamit, ha esetleg bajba keverednél. Csak azért tettek így, mert aggódtak ér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gyszerűen csak elhitetted velem, hogy ők majd felkapnak, és elvisznek, mint egy kisgyereket, ha csak kicsit is megingok. Szép kis különb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re sem ment a gúnny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arra kényszerített téged, hogy kellően óvatos legyé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felelte Rand szárazon. - Viszont azt köszönöm, hogy nem fogsz megszégyení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olyat nem mondtam, Rand al'Thor. Én arról beszéltem, hogy mások előtt nem foglak. Ha a javadat szolgálja, hogy... - Aviendha szélesen elvigy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akarsz velem jönni? - kérdezte Rand, és idegesen a lány felé biccentett, bár azt nem hagyta ki, hogy pillantása ismét tetőtől talpig végigfusson raj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ány még soha a zavar legcsekélyebb jelét sem mutatta, valahányszor mezítelenül állt előtte, de most hirtelen lenézett magára, majd Randre pillantott, ahogy a fiú ott állt és őt bámulta, majd elvörösödött. A következő pillanatban kitört körülötte a barna szövet és a fehér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forgószele, és olyan gyorsan öltözni kezdett, hogy Rand már úgy vélte, a ruhadarabok az Egyetlen Hatalom segítségével kerültek fel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előkészítettél? - kérdezte közben a lány. - Beszéltél a Tudós Asszonyokkal? Tegnap este jártál valahol. Ki jön még velünk? Hány embert tudsz egyáltalán magaddal vinni? Remélem, vízföldieket nem hozol. Azokban nem bízhatsz. Főleg a fagyilkosokban nem. Tényleg el tudsz vinni minket egyetlen óra alatt Caemlynbe? Ez olyan lesz, mint amit én csináltam azon az éjszakán...? Úgy értem, hogyan fogod csinálni? Nem szívesen bízom magam olyan dolgokra, amelyeket nem ismer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ent előkészítettem, Aviendha. - Miért kezdett el ennyire fecsegni a lány? Miért kerülte tekintetével Rand szemét? Találkozott az éjjel Rhuarccal és a város közelében tartózkodó többi törzsfővel. A terve nem feltétlenül tetszett nekik, de valamennyie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oldaláról közelítették meg a kérdést, és belátták, hogy nem maradt más választása. Sietve megbeszéltek mindent, megállapodtak, aztán máris más témákat kezdtek megtárgyalni. Semmi olyanról, ami bármi kapcsolatban állt volna a Kitaszítottakkal, Illiannal vagy a harcokkal. A nőkről beszéltek, a vadászatról, meg hogy össze lehet-e hasonlítani a vízföldiek pálinkáját az aiel oosquaival, vagy hogy az itteni dohány van-e olyan aromás, mint amilyen a Pusztában terem. Rand egy órán keresztül szinte el is feledkezett arról, mi vár rá. Annyira remélte, hogy Rhuidean jóslata hamisnak bizonyul, hogy nem kell megsemmisítenie ezeket az embereket, úgy, ahogy az írva vagyon. Aztán megjelentek a Tudós Asszonyok, egy ötvenfős küldöttségük, akiket Aviendha riasztott fel, élükön Amyssal, Bairral meg Melaine-nel, de talán Sorileával, mert a Tudós Asszonyoknál sohasem lehetett tudni, hogy éppen ki a vezetőjük. Nem azért jöttek, hogy bármiről is lebeszéljék -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ugye -, hanem csak arra akarták emlékeztetni, hogy Elayne-nel szemben nincsen olyan mélyen elkötelezve, mint az aielekkel szemben. Sarokba szorították a tárgyalóteremben, egészen addig, míg meg nem nyugodtak. Ha ez nem így történt volna, akkor valószínűleg egyesével arrébb kellett volna rakni őket, hogy eljusson az ajtóhoz. Ha éppen úgy tartotta a kedvük, akkor Egwene-hez hasonló szintén képesek voltak semmibe venni válaszait, még akkor is, ha már dühösen üvöltött. - Majd meglátjuk, hány embert vihetek magammal. Csak aieleket. - Egy cseppnyi szerencsével Meilan és Maringil észre sem veszi, hogy elmentek. Ha már a Fehér Toronynak is vannak kémjei Cairhienben, akkor bizonyára a Kitaszítottaknak is, és hogyan bízhatná titkait olyan emberekre, akik még a felkelő Napra sem tudnak anélkül pillantani, hogy azt ne próbálnák meg kihasználni a Házak Játéka során? Amikor végre belekényszerítette magát egy arannyal gazdagon hímzett piros zubbonyba (amelynek minőségével szemben egyetlen királyi palotában sem emelhettek volna kifogást, sem Caemlynben, sem Cairhienben - és ettől a gondolattól furcsa elégedettség töltötte el), addigra már Aviendha is elkészült. Rand csak álmélkodott, hogyan tudott ilyen gyorsan felöltözni az a lány, anélkül, hogy összekeverte volna a ruhadarabj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gnap este, amikor nem voltál itt, jött egy asszon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Teljesen elfeledkezett Colavaere-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ttél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torpant, és miközben tekintetével megpróbált lyukat fúrni Rand fejébe, szinte csevegve válasz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kísértem a saját lakosztályába, ahol elbeszélgettünk egy kicsit. Mostantól kezdve nem próbálkoznak meg a fagyilkosok szajhái azzal, hogy rád törjék a hálókamrád ajtaját,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ezt akartam elérni, Aviendha. Nagyon megverted? Nem rohangálhatsz csak úgy a folyosókon, nemes hölgyeket húzgálva magad után. Ezek az emberek már így is éppen elég gondot okoztak nekem, semmi szükség arra, hogy te még jobban felbőszítsd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felhorkantott, majd folytatta blúza megköt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nemes hölgyek? Egy asszony mindig csak asszony marad, Rand al'Thor. Kivéve persze a Tudós Asszonyok - tette hozzá sietve. - Ez a némber néhány napig nem fog tudni leülni, de a hurkák gyorsan rendbe jönnek, ha eleget pihen, és akkor már járni is fog tudni. És most már tudja, honnan fúj a szél. Elmondtam neki, hogy ha még egyszer kellemetlenkedik neked - mindegy milyen módon - akkor megint eljövök, és ismét elbeszélgetek vele. Csak akkor kissé tovább. Mostantól kezdve azt fogja tenni, amit akarsz, akkor, amikor akarod. És a többiek követni fogják a példáját. A fagyilkosok nem érdemelnek meg m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sóhajtott. Ő ugyan nem ezt a módszert választotta volna, de ez is működhet. Vagy pedig Colavaere és a többiek mostantól kezdve ravaszabbul és aljasabbul szövik hálójukat. Aviendhát talán nem érdekli, hogy esetleg rajta akarnak bosszút állni. Randet már az is meglepte volna, ha a lány egyáltalán gondolt erre. Azonban egy hatalmas nemesi ház úrnője nem ugyanolyan, mint egy alacsonyabb rangú kisasszony. Bármilyen hatása is legyen Aviendha tettének Randdel kapcsolatban, mostantól kezdve igen könnyen megtörténhet a lánnyal, hogy egy félhomályos folyosóban megtámadják, és tízszeresen visszafizetik neki, amit Colavaere-rel művelt. Ha ennél rosszabb nem is történi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egközelebb hagyd rám, hogy a magam módján intézzem el a dolgokat! Én vagyok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vagy talán elfelejtet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rotvahab tapadt a füledre,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mordult, felkapta a törölközőt, és nagyot kiáltott, amikor kopogtak az ajtó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lépett be, csupa fehér csipke a nyakánál és fekete zubbonyának ujjain, a hárfás tokkal a vállán, karddal az oldalán. Hűvös arckifejezését figyelembe véve már a tél is beköszönthetett volna, ám sötét szeme gyanakodva csil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Natael? - förmedt rá Rand idegesen. - Tegnap este megmondtam, mi a teendő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megnedvesítette ajkát, és gyors pillantást vetett Aviendhára. A lány a homlokát ránc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ölcs parancsok voltak, kétségtelenül. Én is azt hiszem, hasznosan tölthetném az időmet, ha itt maradok, és mindent szemmel tartok, de ma reggel mindenki csak arról beszélt, hogy múlt éjjel milyen sikoltozást hallottak Colavaere úrnő lakosztálya felől. Arról suttogtak, hogy a nagyasszony felmérgesítette kegyedet, de senki sem tudja, mivel és hogyan. A bizonytalanság miatt ma kivétel nélkül mindenki nagy ívben el fog kerülni, és a következő napok során egyikük sem merészkedik arra, hogy akár csak hangosan vegye a levegőt, mert rettegnek, mit fogsz gondolni. - Aviendha arckifejezése maga volt a megtestesült szégyentelen önelégült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velem akarsz jönni? - kérdezte Rand halkan. - Mögöttem akarsz állni, amikor szembeszállok Rahvinn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lyen hely lenne alkalmasabb Sárkány Nagyurunk udvari bárdja számára? Vagy talán legyek ott, ahol mindig szemmel tudnál tartani? Ahol bebizonyíthatom hűségemet. Nem vagyok erős. - Asmodean savanyú mosolya tökéletesen illett egy ilyesmire panaszkodó férfihoz, de Rand egy pillanatig megérezte, a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keresztüláramlik a férfin, érezte a rontást, amely miatt Asmodean keserű képet vágott. Egy pillanatig tartott, de az éppen elég volt ahhoz, hogy dönteni tudjon. Ha Asmodean most minden erőt magába szívott, amit jelenlegi állapotában irányítani képes, akkor csak a legnagyobb nehézségek árán tudott volna szembeszállni akárcsak egyetlen, fókuszálni képes Tudós Asszonnyal is. - Nem vagyok túl erős, de talán tudok egy kicsit segí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azt kívánta, bárcsak láthatná azt a blokkolást, melyet Lanfear szőtt Asmodean köré. Az asszony azt állította, ez a pajzs idővel szétfoszlik, de Asmodean most sem tudott semmivel jobban fókuszálni, mint azon a napon, amikor Rand kezére adták. Talán hazudott a nő, hogy hamis reményt keltsen Asmodeanban, és elhitesse Randdel, hogy a férfi elég erős lesz ahhoz, hogy több dologra tanítsa meg, mint amire valójában képes. </w:t>
      </w:r>
      <w:r>
        <w:rPr>
          <w:rFonts w:eastAsia="Times New Roman" w:cs="Times New Roman" w:ascii="Times New Roman" w:hAnsi="Times New Roman"/>
          <w:i/>
          <w:iCs/>
          <w:color w:val="auto"/>
          <w:sz w:val="22"/>
          <w:szCs w:val="22"/>
          <w:lang w:val="hu-HU" w:eastAsia="zxx" w:bidi="zxx"/>
        </w:rPr>
        <w:t xml:space="preserve">Ez nagyon is illene hozzá! </w:t>
      </w:r>
      <w:r>
        <w:rPr>
          <w:rFonts w:eastAsia="Times New Roman" w:cs="Times New Roman" w:ascii="Times New Roman" w:hAnsi="Times New Roman"/>
          <w:color w:val="auto"/>
          <w:sz w:val="22"/>
          <w:szCs w:val="22"/>
          <w:lang w:val="hu-HU" w:eastAsia="zxx" w:bidi="zxx"/>
        </w:rPr>
        <w:t>Rand nem tudta, hogy ez most az ő gondolata volt, vagy Lews Theriné, de biztosra vette, hogy igaz, amit gond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 hallgatás miatt Asmodean olyan ideges lett, hogy ismét megnyalta az ajk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gy-két nap amúgy sem számít. Addigra vagy visszajöttél, vagy meghaltál. Hadd bizonyítsam be hűségemet! Talán képes leszek valamire. Egy tollpihe súlya a te serpenyődben talán a te oldaladra billenti a mérleget. - Még egyszer keresztülfolyt raj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bár ismét csupán egy pillanatig. Rand érezte a másik erőlködését, de a Hatalom éppen csak csordogált. - Hiszen tudod, mi közül választhatok. Én kapaszkodom abba a fűcsomóba a szakadék szélén, miközben imádkozom, hogy egy pillanattal tovább tartson. Ha csődöt mondasz, rosszabb sors vár rám, mint a halál. Gondoskodnom kell arról, hogy győzzél, és életben maradj. - Hirtelen ismét észrevette Aviendhát, és megijedt, hogy esetleg túl sokat mondott. Kacagása meglehetősen erőltetettnek tűnt. - Hogyan komponálhatnék különben dalokat Sárkány Nagyurunk dicsőségére? Az udvari zenésznek nyersanyagra van szüksége, hogy legyen mivel dolgoznia. - A hőség látszólag meg sem kottyant Asmodeannak. Azt állította, ez lelki hozzáállásától függ, nem pedig a Hatalom használatától. Most mégis izzadságcseppek csillogtak a homlok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mel tartsa, vagy inkább itt hagyja? Lehet, hogy elbújna, ha töprengeni kezdene azon, mi történhet Caemlynben? Asmodean nem változik meg, míg meg nem hal, és újjá nem születik, bár lehet, hogy még akkor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mem előtt - jelentette ki Rand halkan. - Ha pedig csak a leghalványabb gyanú is feltámad bennem, hogy annak a tollpihének a súlya a rossz oldalra nehezed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jességgel megbízom Sárkány Urunk kegyelmében - morogta meghajolva Asmodean. - Sárkány Urunk engedelmével kint fogok várak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körülnézett a szobában, miközben a férfi hajlongva kihátrált. Kardja az ágy végénél álló, arany berakásos ládán feküdt. A sárkánycsatos kardkötőt a hüvely és a seanchan lándzsa köré tekerte. Ma nem ont vért ez az acél, legalábbis nem az ő kezében. Megérintette zubbonya zsebét, és kitapintotta a kardot tartó kis, kövér ember kemény szobrát. Ma csak erre a kardra lesz szüksége. Egy pillanatra arra gondolt, hogy esetleg Átjárót nyit Tearbe, és azt felhasználva, magához veszi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Esetleg el kellene mennie Rhuideanba, hogy felszedje azt, amit ott elrejtett. Mert azokkal hamarabb megsemmisíthetné Rahvint, mint hogy a férfi egyáltalán tudatára ébredhetne jöttének. Azzal a két tárggyal még Caemlynt is elpusztíthatná. Megbízhat vajon ennyire magában? Ilyen nagy erő! Ilyen sok az Egyetlen Hatalombó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kint várta, valahol a háta mögöt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saidin </w:t>
      </w:r>
      <w:r>
        <w:rPr>
          <w:rFonts w:eastAsia="Times New Roman" w:cs="Times New Roman" w:ascii="Times New Roman" w:hAnsi="Times New Roman"/>
          <w:color w:val="auto"/>
          <w:sz w:val="22"/>
          <w:szCs w:val="22"/>
          <w:lang w:val="hu-HU" w:eastAsia="zxx" w:bidi="zxx"/>
        </w:rPr>
        <w:t xml:space="preserve">rontása mintha már lénye részévé vált volna. A düh ott tombolt, közvetlenül a felszín alatt. Dühös volt Rahvinra, dühös saját magára. Ha szabadjára engedi haragját, miközben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tartja a kezében... Mit tenne akkor? Legyőzhetetlen lenne. A másik tárgy segítségével most rögtön elmehetne Shayol Ghulba, hogy véget vessen mindennek. Így vagy úgy. Nem. Nincs egyedül. Nem kockáztathatja meg, hogy veszít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 súlya nehezedik a vállamra - morogta. Hirtelen feljajdult, és kezével bal fenekéhez kapott. Úgy érezte, mintha tűt döftek volna belé, de nem kellett odafigyelnie a karján végigfutó libabőrre, hogy tudja, mi történt. - Ezt most meg miért? - förmedt Aviendh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ak látni akartam, hogy a </w:t>
      </w:r>
      <w:r>
        <w:rPr>
          <w:rFonts w:eastAsia="Times New Roman" w:cs="Times New Roman" w:ascii="Times New Roman" w:hAnsi="Times New Roman"/>
          <w:i/>
          <w:iCs/>
          <w:color w:val="auto"/>
          <w:sz w:val="22"/>
          <w:szCs w:val="22"/>
          <w:lang w:val="hu-HU" w:eastAsia="zxx" w:bidi="zxx"/>
        </w:rPr>
        <w:t xml:space="preserve">Sárkány Nagyúr </w:t>
      </w:r>
      <w:r>
        <w:rPr>
          <w:rFonts w:eastAsia="Times New Roman" w:cs="Times New Roman" w:ascii="Times New Roman" w:hAnsi="Times New Roman"/>
          <w:color w:val="auto"/>
          <w:sz w:val="22"/>
          <w:szCs w:val="22"/>
          <w:lang w:val="hu-HU" w:eastAsia="zxx" w:bidi="zxx"/>
        </w:rPr>
        <w:t>olyan hús-vér ember-e, mint mi, közönséges halandó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át persze - felelte Rand, és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 micsoda édesség, micsoda mocsok! -, de csak egyetlen pillanatra, hogy felhasználhassa a Hatal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ánynak kitágult a szeme, de nem rezzent össze. Úgy nézett Randre, mintha mi sem történt volna. Ennek ellenére, amikor elindultak az előszoba felé, titokban megdörzsölte a fenekét, mert azt hitte, Rand nem látja. Szóval akkor a lány is csak hús-vér ember. </w:t>
      </w:r>
      <w:r>
        <w:rPr>
          <w:rFonts w:eastAsia="Times New Roman" w:cs="Times New Roman" w:ascii="Times New Roman" w:hAnsi="Times New Roman"/>
          <w:i/>
          <w:iCs/>
          <w:color w:val="auto"/>
          <w:sz w:val="22"/>
          <w:szCs w:val="22"/>
          <w:lang w:val="hu-HU" w:eastAsia="zxx" w:bidi="zxx"/>
        </w:rPr>
        <w:t>A Fény égessen meg! Pedig már azt hittem, hogy megtanítottam a jó modo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z ajtót, kinézett, és döbbenten megtorpant. Mat állt ott, furcsa lándzsájára támaszkodva. Kalapjának széles karimáját mélyen a szemébe húzta. Nem messze tőle Asmodean ácsorgott. Mégsem ez lepte meg Randet. Sehol sem látta a Lándzsa Hajadonjait. Már akkor is tudnia kellett volna, hogy valami nincs rendben, amikor Asmodean csak úgy egyszerűen besétált. Aviendha elképedve nézett körül, mint aki azt hiszi, hogy a többiek a függönyök mögé rejtőz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indhra az éjjel megpróbált megölni - jelentette ki Mat, és Rand már nem is törődött a nyom nélkül eltűnt Hajadonokkal. - Az egyik pillanatban még békésen beszélgettünk, a következőben pedig megpróbálta lerúgni a fej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rövid, világos mondatokban elmesélte, mi történt. Beszámolt az arany méhekről a tőrön. Az ebből levont következtetéséről. Becsukta a szemét, miközben elbeszélte, hogyan is történt mind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kkor megöltem. - A nyugodt, rövid mondat után szemhéja felpattant, mintha mögötte olyan dolgokat látott volna, melyeket nem akart végigné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ajnálom, hogy ezt kellett tenned - mondta Rand halkan, mire Mat letörten megvonta a v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ő, mintha én, legalábbis azt hiszem. Hiszen árnybarát volt. - Ez nem úgy hangzott, mintha nagy különbség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számolok Sammaellel. Mihelyt készen állo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ddig hányan maradnak m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taszítottak nincsenek itt - hördült fel Aviendha. - És a Lándzsa Hajadonjai is eltűntek. Hol vannak? Mit tettél, Rand al'Th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mikor tegnap este lefeküdtem, még vagy húszan itt álltak az ajtóm előtt. Azóta egyet sem lá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 az oka, amit Mat... - kezdte Asmodean, de gyorsan elhallgatott, amikor Mat ránézett, mert olyan nagy feszültség, fájdalom és düh csillogott a tekinteté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 legyen bolond! - válaszolta Aviendha határozottan. -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ebből nem csinálna </w:t>
      </w:r>
      <w:r>
        <w:rPr>
          <w:rFonts w:eastAsia="Times New Roman" w:cs="Times New Roman" w:ascii="Times New Roman" w:hAnsi="Times New Roman"/>
          <w:i/>
          <w:iCs/>
          <w:color w:val="auto"/>
          <w:sz w:val="22"/>
          <w:szCs w:val="22"/>
          <w:lang w:val="hu-HU" w:eastAsia="zxx" w:bidi="zxx"/>
        </w:rPr>
        <w:t xml:space="preserve">tohot </w:t>
      </w:r>
      <w:r>
        <w:rPr>
          <w:rFonts w:eastAsia="Times New Roman" w:cs="Times New Roman" w:ascii="Times New Roman" w:hAnsi="Times New Roman"/>
          <w:color w:val="auto"/>
          <w:sz w:val="22"/>
          <w:szCs w:val="22"/>
          <w:lang w:val="hu-HU" w:eastAsia="zxx" w:bidi="zxx"/>
        </w:rPr>
        <w:t xml:space="preserve">Mat Cauthon ellen. Melindhra megpróbálta megölni, de ő halt meg. Ebben az esetben még az anyavérei sem tennének semmit, már ha lett volna neki ilyenje. És senki sem vinné át a </w:t>
      </w:r>
      <w:r>
        <w:rPr>
          <w:rFonts w:eastAsia="Times New Roman" w:cs="Times New Roman" w:ascii="Times New Roman" w:hAnsi="Times New Roman"/>
          <w:i/>
          <w:iCs/>
          <w:color w:val="auto"/>
          <w:sz w:val="22"/>
          <w:szCs w:val="22"/>
          <w:lang w:val="hu-HU" w:eastAsia="zxx" w:bidi="zxx"/>
        </w:rPr>
        <w:t xml:space="preserve">tohot </w:t>
      </w:r>
      <w:r>
        <w:rPr>
          <w:rFonts w:eastAsia="Times New Roman" w:cs="Times New Roman" w:ascii="Times New Roman" w:hAnsi="Times New Roman"/>
          <w:color w:val="auto"/>
          <w:sz w:val="22"/>
          <w:szCs w:val="22"/>
          <w:lang w:val="hu-HU" w:eastAsia="zxx" w:bidi="zxx"/>
        </w:rPr>
        <w:t>Rand al'Thorra azért, amit valaki más tett, kivéve, ha az ő parancsára cselekedett. Viszont te csináltál valamit, Rand al'Thor, valami nagyot és szörnyűt, különben most itt lenné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án semmit sem tettem - válaszolta Rand csípősen. - És arra sem vagyok hajlandó, hogy itt ácsorogjak és fecsegjek. Készen állsz arra, hogy elinduljál Tear felé,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ik kezével belenyúlt zubbonya zsebébe, és keresni kezdett valamit. Általában a kockáit és a kockavető poharát tartotta 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emlyn. Elegem van abból, hogy mindig engem támadnak hátba. Most az egyszer szeretnék én valaki más háta mögé osonni. Csak azt remélem, hogy ezzel dicsőséget aratok, és nem egy csokor virágot kapok - tette hozzá komoran, és fintorogni kezd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nem igazán tudta, mire vélje barátja megjegyzését. Egy másik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Ketten együtt még a véletlent is befolyásolhatnák. Azt ugyan nem sejtette, milyen módon, 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úgy tűnik, egy darabig még együtt maradunk. - Maten látszott, hogy megadta magát a sors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hogy elindultak a szőnyegekkel borított falú folyosón, egymás mellett sétálva már fel is bukkant Moiraine és Egwene, akiknek mintha semmi jobb dolguk sem akadt volna, csak hogy ezt a napot egy kellemes sétával kezdjék. Egwene, hűvös tekintetével, ujján a Nagy Kígyó gyűrűjével akár igazi aes sedai is lehetett volna, dacára aiel öltözékének, a szoknyának, blúznak, kendőnek, a homloka köré tekert barna szövetnek. Moiraine viszont... Aranyszálak csillogtak a lámpák fényében, beleszőve hosszú, világoskék selyemruhájába. Az aranyláncon a homlokába lógó kék színű ékkő ugyanúgy csillogott, mint a nyakában viselt, aranyba foglalt, jókora zafír. Nem éppen a megfelelő öltözék ahhoz, amire készültek, de Rand a maga piros zubbonyában igazából nem szólhatott egy szót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zon múlott az egész, hogy újra itt lehetett, abban a palotában, ahol egykor a Damodred nemzetség ült a Naptrónon. Moiraine viselkedése még inkább fejedelmi, még inkább előkelő volt, mint bármikor azelőtt. Még „Jasin Natael” jelenléte sem zavarta a legkisebb mértékben sem megjelenésének eleganciáját, azzal viszont mindenkit meglepett, hogy meleg mosolyt küldött Mat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mégis velünk tartasz, Mat. Tanulj meg bízni a Mintában. Ne pocsékold el az életedet azzal, hogy megkíséreled megváltoztatni azt, amit megváltoztatni nem lehet. - Mat arcán jól látszott, már mélységesen megbánta, hogy idejött, de az aes sedai már el is fordult t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et neked hoz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nt levelek? - kérdezte Rand. Az egyiken az ő neve állt azzal az elegáns kézírással, melyet azonnal felismert. - Ezt maga írta, Moiraine? - A másikat Thom Merrilinnek címezték. Mindkettőt kék viasszal pecsételték le. A nő szemmel láthatóan a saját gyűrűjét használta, mert a pecsét a saját farkába harapó Nagy Kígyót ábrázolta. - Miért ír nekem levelet? Méghozzá lepecsételtet; hiszen maga sohasem riadt vissza attól, hogy a képembe vágja, ha valami ostobaságot műveltem. Ha pedig esetleg elfeledkeznék erről, akkor Aviendha majd emlékeztet arra, hogy én is csak húsból és vérből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megváltoztál azóta, hogy először láttalak meg a Borforrás partján. - A nő hangja úgy csilingelt, mintha parányi csengettyűk szóltak volna. - Már alig vagy az, aki voltál. Remélem, kellő mértékben megváltozt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alamit halkan mormolni kezdett magában. Rand olyasmit vélt kihallani, hogy „Remélem, nem változtál meg túlságosan”. A lány ugyanúgy, homlokát ráncolva nézte a két levelet, mint Aviendha. Mintha csak azon töprengene, mi lehet benn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valamivel nyugodtabban, bár szűkszavúan folyt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ecsétek megőrzik a bizalmat. Ebben a levélben olyan dolgok állnak, amelyekről el kell gondolkodnod. Nem most, hanem akkor, amikor jut időd gondolkodni. Ami pedig Thom levelét illeti, nem tudok jobb postást, akire rábízhatom. Add neki oda, amikor majd találkoztok. Most pedig menjünk le a kikötőbe. Meg akarok ott mutatni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kötőbe? - visszhangozta Rand. - Moiraine, éppen ezen a reggelen nem érek rá arra, ho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nő már siklott is tovább a folyosón, mint aki biztosra veszi, hogy követni fog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idehozattam a lovakat. Neked is egyet, Mat, hiszen sose lehet tudni. - Egwene csak egy pillanatig habozott, aztán a nyomába er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 nyitotta volna a száját, hogy visszahívja Moiraine-t. Hiszen a nő engedelmességet fogadott. Mit akarhat megmutatni? Bármi is legyen az, várnia kell. Ekkor meghallotta, hogy Mat halkan morog ma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ámít egy órácska? - Lehet, hogy a társa mégis haboz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nne rossz, ha ma látnák kegyelmedet a városban - szólalt meg Asmodean. - Lehet, hogy Rahvin is értesül arról, ha bármit teszel. Ha gyanakszik is - hiszen lehetnek itt kémjei, akik a kulcslyukon hallgatóznak -, akkor azzal elaltathatod mára az aggodal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viendhára né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is ez a vélemény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hallgatnod kellene Moiraine sedai-ra. Csak egy bolond nem hallgat egy aes sedai szav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lehet a kikötőben, ami fontosabb Rahvinnál? - morogta, és a fejét csóválta. Eszébe jutott egy folyóközi közmondás, igaz, egy olyan, amit egyetlen férfi sem hangoztatna, ha nők is vannak a közelben: „A Teremtő azért alkotta meg az asszonyt, hogy tetsszen a szemnek, és hogy elhomályosítsa az értelmet.” Bizonyos szempontból az aes sedai-ok sem különböznek a többi nőt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ég nem hágott túl magasra az égen, így a városfal árnyéka ráborult a kikövezett rakpartra, ahol Kadere kocsijai álltak. A férfi ennek ellenére már az arcát törölgette egy jókora kendővel. Csak részben a hőség miatt izzadt ennyire. Magas, szürke oldalfalak zárták közre mindkét oldalról a kikötőt, és emiatt a rakpart egy hatalmas, komor doboznak tűnt. A kalmár fogolynak érezte magát. Ezen a helyen kizárólag széles, lekerekített végű gabonaszállító bárkák kötöttek ki, és további ilyenek várakoztak a folyó közepén horgonyozva arra, hogy sorra kerülve kirakhassák a rakományukat. Már gondolt arra, hogy esetleg feloson valamelyikre, de ez azt jelentette volna, hogy itt kell hagynia annak nagy részét, amit eddig szerzett. Ha viszont biztos lehetett volna abban, hogy a folyón felfelé lassan utazva nem a halál vár rá, talán még így is megkockáztatta volna. Lanfear többé nem jelent meg az álmában, de ott volt a mellébe égetett sebhely, amely a parancsaira emlékeztette. Már a puszta gondolattól is megborzongott, hogy esetleg nem engedelmeskedik egy Kitaszítottnak. Borzongott, pedig bőven csorgott arcán a verí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csak tudná, kiben bízhat meg, amennyiben egyáltalán lehetséges megbízni egy másik árnybarátban! Az utolsó olyan kocsisa, aki szintén letette az esküket, két nappal ezelőtt tűnt el, valószínűleg az egyik gabonás bárkában. Még mindig nem tudta, melyik aiel nő csúsztathatta ajtaja alá azt a bizonyos cédulát. Többre is gyanakodott. A rakparton legalább annyi aiellel találkozott az ember, mint rakodómunk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jöttek, hogy megnézzék a folyót. Néhányuk arcát gyakrabban pillanthatta meg annál, mint ahogy az adott körülmények között logikusnak tűnt volna, és páran alaposan megnézték maguknak. Ugyanígy viselkedett jó pár cairhieni, sőt, még egy teari Nagyúr is. Ez persze még nem biztos, hogy jelent bármit is, de ha össze tudna hozni néhány embert, akikkel együttműködhet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at lovas bukkant fel az egyik kapunál. Moiraine és Rand al'Thor vezette őket, az aes sedai őrzőjével együtt, amint utat kerestek maguknak a taligák között, melyekkel a raktárakba szállították a gabonás zsákokat. Harsány ujjongás kísérte út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icsőség Sárkány Urunknak! - üvöltötték az emberek, meg: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icsőség a Sárkánynak! - Néha-néha azt is hallotta, hogy: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jen Matrim nagyúr! Éljen a Vörös Ké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kivételesen úgy kanyarodott el a kocsisor vége felé, hogy egy pillantásra sem méltatta a kalmárt. Nem, mintha ez hiányzott volna neki. Még ha a nő nem is lett volna aes sedai, még ha nem meredt volna rá olyan átható pillantással, mint aki ismeri Kadere elméjének minden sötét zugát, a férfi akkor is szívesebben vette volna, ha nem kellene megvizsgálnia néhányat azok közül a tárgyak közül, amelyekkel telezsúfolták kocsijait. Tegnap este levetette vele a burkolatot arról a furcsán kifordult, homokkő ajtókeretről, amelyik közvetlenül a Kadere lakókocsija mögötti szekéren állt. A nő mintha perverz módon élvezte volna, hogy éppen neki parancsolja meg azt, hogy segítsen, mintha csak valamit alaposabban meg akart volna vizsgálni. Kadere legszívesebben ismét befedte volna azt a dolgot, de nem bírta magát rávenni arra, hogy még egyszer a közelébe menjen. Egyetlen kocsisát sem tudta erre kényszeríteni, a ponyva a földön maradt. Azok közül, akik ma a bakon ültek, senki sem láthatta, amikor Herid Rhuideanban félig keresztülesett az ajtón, és hogy testének fele egyszerűen eltűnt. Herid volt az első, aki elmenekült, mihelyt átkeltek a Jangai-on. Amióta az őrző visszarántotta, nem volt minden egészen rendben a fejével. Azt viszont minden kocsis észrevette, hogy az átkozott tákolmány élei nem illettek egymáshoz, és a keret körvonalát az ember nem követhette a pillantásával anélkül, hogy könnyezni ne kezdett volna, és el ne fogta volna a hánying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adere nem törődött az első három lovassal, ugyanúgy, ahogy az aes sedai-jal sem, Mat Cauthon pedig még csak rá sem nézett. Az a fickó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kalapját viselte. Azóta sem tudott újat szerezni. Az az aiel szuka, ez az Aviendha, az ifjabbik aes sedai mögött ült a nyeregben. Mindketten felhúzták a szoknyájukat, hogy a lábukat mutogathassák. Ha szüksége lett volna egyáltalán bármi bizonyosságra arról, hogy az aiel nőstény be szokott mászni Rand al'Thor mellé az ágyba, akkor most elég lett volna odafigyelni arra, milyen pillantásokkal méregette a nő a férfit. Ha egy nő lefeküdt egy férfival, akkor utána mindig bizonyos tulajdonosi büszkeséggel bámult rá. Még ennél is fontosabb: Natael ott volt közöttük. Ez volt az első alkalom, amióta átkeltek a Világ Gerincén, hogy Kadere ilyen közel juthatott hozzá. Natael egész magas rangot töltött be az árnybarátok között. Ha ki tudná cselezni a Lándzsa Hajadonjait, hogy Nataell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imeredt Kadere szeme. Hol maradtak a Hajadonok? Hiszen al'Thort mindig a lándzsás asszonyok serege kísérte. Homlokát ráncolva most azt is észrevette, hogy a rakparton vagy a kikötőben ácsorgó aielek között egyetlen Hajadon sem ak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akarsz ránézni régi barátnődre, Hadn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gő hangot meghallva Kadere megperdült. Döbbenten bámult a sasorra és a zsíros arcban szinte eltűnő sötét szempár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ille? - Hiszen ez lehetetlen! Az aieleken kívül senki sem képes egyedül életben maradni a Pusztában. Ez a nő nem maradhatott életben. Most mégis itt állt előtte. Ahogy mindig, most is fehér selyemruhát erőltetett hájas testére, és sötét hajába elefántcsont fésűket tűz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e mosollyal az arcán, és olyan könnyedén mozogva, amely mindig meglepte Kadere-t a tagbaszakadt asszonyság láttán, a nő megfordult, és felsétált Kadere lakókocsi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csak egy pillanatig habozott, mielőtt utána sietett volna. Ugyan jobban örült volna annak, hogyha Keille Shaogi nyomorultul elpusztul a Pusztában, mert ez a némber egy igazi zsarnok és rosszindulatú házisárkány volt - és remélhetőleg még csak eszébe sem jut, hogy Kadere akárcsak egyetlen tallért is ad neki abból, amit sikerült ide átmenteni magával -, csak hát a nő ugyanolyan magas rangú volt, mint Jasin Natael. Lehet, hogy megválaszolja néhány kérdését? Legalább van valaki, akivel együtt tud működni. Legrosszabb esetben megteheti az asszonyt bűnbaknak a kudarca miatt. A magas rangú személyeknek ugyan sok a hatalma, de az ember gyakran a fejével felelt alárendeltjei hibáiért. Kadere már nem is egy alkalommal lökte oda prédául valamelyik felettesét a náluk magasabb rangúaknak, hogy eltussolja saját hib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bezárta az ajtót, megfordult - és legszívesebben üvöltött volna, ha a félelemtől nem akad el a sza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ki ott állt, fehér selyemruhát viselt ugyan, de távolról sem volt kövér. A legszebb nő, akit valaha látott. Szeme mint a sötét, feneketlen, hegyi tavak, s keskeny dereka körül ezüstszálakból szőtt öv feszült. Feketén csillogó hajában ezüst félholdak ragyogtak. Kadere felismerte az arcot álmai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térde nagyot csattant a padlón, végre visszatért a han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talmas úrnőm - szólalt meg hörögve -, hogyan szolgálhatla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úgy nézett rá, mint egy féregre, melyről nem döntötte el, hogy eltapossa-e puha papucsba bújtatott lábával,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ítsd be, hogy hűséges vagy hozzám! Túl sok dolgom volt ahhoz, hogy szemmel tartsam Rand al'Thort. Mondd el, mit tett eddig, azon túl, hogy elfoglalta Cairhient, és hogy még mire kész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lég nehéz lesz, fényességes úrnőm. A hozzám hasonlóak nehezen jutnak el a közelébe. - Féreg vagy - sugallta a hűvös szempár -, amely csak addig marad életben, amíg hasznos. Kadere kétségbeesetten erőltette az agyát, hogy minden eszébe jusson, amit látott, hallott, vagy elképzelt. - Nagy számban dél felé küldi az aieleket, fényességes úrnőm, de nem tudom, hogy mi okból. A teariek és a cairhieniek ezt még nem vették észre, de azt hiszem, ők nem tudják megkülönböztetni az egyik aielt a másiktól. - Ezt ő maga sem tudta. Nem mert hazudni a nőnek, de ha az hasznosabbnak tartja, mint amilyen valójában volt... - Valamilyen iskolát alapított az egyik városi úri házban, ahol egyetlen tulajdonos sem maradt életben... - Egyelőre nem tudta eldönteni, tetszik-e a nőnek az, amiről beszámolt, de minél tovább beszélt, Lanfear annál komorabb arccal hallga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t megmutatni nekem Moiraine? - kérdezte Rand türelmetlenül, miközben Jeade'en kantárját odakötötte a sorban leghátul álló kocsi egyik kerekéhe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nő lábujjhegyre állt, hogy Rand fölött benézhessen a kocsiba. Fent két, jól ismert hordó állt. Ha Rand nem tévedett, ebben hevert a két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pecsét, a biztonság kedvéért szövetbe csomagolva, mivel már nem voltak összetörhetetlenek. Itt különösen érezte a Sötét Úr rontását. A hordókból mintha csak olyan valaminek a bűze szivárgott volna ki, ami titokban rohadni kezd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majd biztonságban lesz - morogta Moiraine. Elegánsan magasabbra húzta a szoknyáját, és elindult a kocsisor eleje felé. Lan úgy követte, mint egy félig megszelídített farkas. Hátán a köpeny a színek zavarba ejtő kavalkádját mutatta, aztán meg a semmit, az üresség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rgesen bámult a nyom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 neked, hogy miről van szó, Egw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t, hogy valamit látnod kell. És hogy mindenképpen idejönn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éne bíznod egy aes sedai-ban - jelentette ki Aviendha, de amúgy nyugodt hangjába leheletnyi kétely férkőzött. Mat felhorka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t most mindjárt kiderítem. Natael, menj és mondd meg Baelnak, hogy egy 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sor túlsó végén darabokba robbant Kadere lakókocsija. A szanaszét repülő roncsdarabok ugyanúgy lekaszálták az aieleket, mint a helybélieket. Rand tudta, mi történt, a libabőr csak megerősítette ebben. Moiraine és Lan nyomába szegődött, futva a lakókocsi felé. Mintha lelassult volna az idő. Minden egyszerre történt, mintha csak sűrű ragaccsá változott volna a levegő, ahogy megpróbált visszatartani minden pillanat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lépett be a kábító csendbe, amely még a sebesültek nyögését és üvöltését is kioltani látszott. Egyik kezében valami rongyot tartott, sápadtat, vörösre mocskoltat, és maga mögött vonszolta, lefelé a láthatatlan lépcsőkön. Arca mintha jégből faragott maszk l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ta nekem, Lews Therin! - Valósággal üvöltötte ezeket a szavakat, és a sápadt rongyot maga elé vágta a levegőbe. Egy széllökés belekapott, és egy pillanatra felfújta Hadnan Kadere átlátszó, véráztatta szobrát. A férfi bőrét egyetlen darabban nyúzták le. Az alak összerogyott, a bőr a kövön csattant. Lanfear hangja még élesebb lett, valósággal sikoltott: - Összeálltál egy másik nővel! Nem is előszö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ok összetapadtak, és minden egyszerre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Lanfear a rakpart kövére léphetett volna, Moiraine a magasba rántotta a szoknyáját, és rohanni kezdett, egyenesen feléje. Bármilyen gyorsan haladt, Lan megelőzte. Az őrző nem törődött az aes sedai kiáltá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 kardja kivillant a hüvelyből, hosszú lépteivel megelőzte az aes sedai-t, és köpenye mögötte lebegett, amikor támadásba lendült. Hirtelen mintha láthatatlan falnak ütközött volna, hátratántorodott, és megpróbált ismét támadni. Tett még egy lépést, de aztán úgy tűnt, hogy egy óriási kéz egyszerűen félresodorja. Tízlépésnyire repült, majd nagyot csattanva elterült a kockaköv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ég a levegőben repült, Moiraine előreküzdötte magát, lábát a talajon csúsztatva, keresztül a láthatatlan akadályon, míg végül szemtől szemben állt Lanfearrel. Ez csupán egyetlen, rövid pillanatig tartott. A Kitaszított döbbenten nézett rá, mint aki azt kérdezi, mi a csoda keveredhetett ide, az útjába, aztán Moiraine-t olyan durván oldalra sodorták, hogy többször megpördült, mielőtt eltűnt volna egy kocsi ala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Zűrzavar uralkodott az egész rakparton. Mindössze néhány pillanat telt el azóta, hogy Kadere lakókocsija felrobbant, de csak egy bolond nem vette volna észre, hogy a fehér ruhás nő az Egyetlen Hatalom segítségével támadott. A kikötőben mindenfelé balták éle villant, köteleket metszettek el, hogy a teherbárkák elindulhassanak. Legénységük rémülten támasztotta hosszú rúdjait a rakpartnak, hogy hajójukat ellökjék, és a nyílt víz felé taszítsák, a menekülés reményében. Meztelen felsőtestű rakodómunkások és sötét ruhás városi üzletemberek próbáltak meg gyorsan felugrani a fedélzetre. A másik irányban sikoltozó férfiak és asszonyok tülekedtek a fal előtt, és megpróbáltak bejutni a városba a kapukon át. A zűrzavar közepette pedig elkendőzték arcukat a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alakok, hogy aztán lándzsával, késsel vagy akár puszta kézzel is Lanfearre vethessék magukat. Senki sem kételkedett abban, hogy ő volt a támadó, és hogy az Egyetlen Hatalmat használta. Ennek ellenére rohantak, hogy a lándzsa táncát jár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hullámok söpörték félre őket. Lángnyílvesszők fúrták át azokat, akik égő ruhájuk ellenére tovább rohantak. Nem, mintha Lanfear tudatosan harcba szállt volna ellenük, vagy akár figyelembe vette volna őket. Mintha csak a legyeket vagy muslincákat hajtotta volna el. Emberek lobbantak lángra, a menekülők ugyanúgy, mint azok, akik még harcolni akartak. Lanfear úgy indult el Rand felé, mintha semmi más nem létezne a világon. Csak szívdobbanás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lépést tett meg, amikor Rand kinyúlt az Igazi Forrás férfiúi felének irányába, hogy megragadja a folyékony acélt és az acélt szétmaró jeget, az édes mézet és a pöcegödör mocskát. Mélyen az ürességben távolinak tűnt a túléléséért vívott harc, és az is, ami az orra előtt játszódott le. Amikor Moiraine eltűnt a kocsi alatt, Rand útjára bocsátotta az első fonatot, kivonta Lanfear tüzéből a hőséget, és a folyóba vezette. Hirtelen eltűntek a lángok, melyek az előző pillanatban még emberi alakokat zártak magukba. A következő pillanatban átszőtte a fonatokat, és egy áttetsző, szürke kupola keletkezett, egy hosszúkás ovális; ráborult Lanfearre, Randre és a legtöbb kocsira; egy szinte áttetsző fal, amely mindent kizárt, ami keletkezésekor nem volt odabent. Még abban a pillanatban sem, amikor rögzítette a fonatokat, még akkor sem volt biztos abban, mit is tett, és honnan tudja mindezt - talán Lews Therin emlékeiből. Lanfear tűzözöne azonban lepattant a falról, és kialudt. Odakint elmosódott emberi alakokat látott. Túl sokan vonaglottak a földön. Legyőzte ugyan a lángokat, de az égett hús megmaradt. A bűze betöltötte a levegőt. Bár legalább nem esnek még többen a lángok áldozatául. A falon belül is hevertek égett ruhacsomókra emlékeztető testek. Néhányan még mocorogtak, nyögtek. A nő nem törődött ezzel. Lángja elaludt. Agyoncsapta a szúnyogokat, és már nem érdekelték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Szívdobbanások. Rand még az üresség semmijében is vacogott. Olyan messze volt a gyász, a halottak, a haldoklók és a szénné égettek miatt, hogy szinte már kételkedett létezésében. Ő maga volt a hideg. Az üresség. Csa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tomboló dühe töltötte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zgást látott kétoldalt. Aviendha és Egwene pillantása Lanfearre tapadt. Nem akarta, hogy belekeveredjenek ebbe. Valószínűleg a nyomában rohantak. Mat és Asmodean kint maradt. A kupola kizárta a sor utolsó kocsijait. Jeges nyugalommal fonatokat szőtt a Levegőből, hogy elterelje Lanfear figyelmét. Ha ez sikerül, Egwene és Aviendha talán elszigetelheti a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szétvágta a fonatait. Azok olyan keményen csaptak vissza rá, hogy Rand felnyög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ük? - hörögte Lanfear. - Melyikük Aviendha? - Egwene feje hátrahanyatlott, és a lány vadul felüvöltött. Szeme tágra nyílt, és a világ minden fájdalma tört elő szájából. - Melyik az? - Aviendhát is a magasba rántották, lábujjhegyen állt, remegett, és üvöltése egybefolyt Egwene-ével, egyre magasabbá és élesebbé v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gondolat hirtelen ott lebegett az üresség közepén. </w:t>
      </w:r>
      <w:r>
        <w:rPr>
          <w:rFonts w:eastAsia="Times New Roman" w:cs="Times New Roman" w:ascii="Times New Roman" w:hAnsi="Times New Roman"/>
          <w:i/>
          <w:iCs/>
          <w:color w:val="auto"/>
          <w:sz w:val="22"/>
          <w:szCs w:val="22"/>
          <w:lang w:val="hu-HU" w:eastAsia="zxx" w:bidi="zxx"/>
        </w:rPr>
        <w:t xml:space="preserve">A Szellemet íly módon egybefonni a Tűzzel és a Földdel. Így. </w:t>
      </w:r>
      <w:r>
        <w:rPr>
          <w:rFonts w:eastAsia="Times New Roman" w:cs="Times New Roman" w:ascii="Times New Roman" w:hAnsi="Times New Roman"/>
          <w:color w:val="auto"/>
          <w:sz w:val="22"/>
          <w:szCs w:val="22"/>
          <w:lang w:val="hu-HU" w:eastAsia="zxx" w:bidi="zxx"/>
        </w:rPr>
        <w:t>Rand érezte, ahogy valamit elvág, amit nem láthatott, mire Egwene összerogyott. Aviendha térdre zuhant, négykézlábra, s remegve ide-oda csóválta fej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megtántorodott. Pillantását levette a nőkről, és a fiúra nézett. Rand a fekete tűz sötét tavait lá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z enyém vagy, Lews Therin, az enyé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 Rand úgy hallotta saját hangját, mintha az egy mérföld hosszú alagútból érkezett volna. </w:t>
      </w:r>
      <w:r>
        <w:rPr>
          <w:rFonts w:eastAsia="Times New Roman" w:cs="Times New Roman" w:ascii="Times New Roman" w:hAnsi="Times New Roman"/>
          <w:i/>
          <w:iCs/>
          <w:color w:val="auto"/>
          <w:sz w:val="22"/>
          <w:szCs w:val="22"/>
          <w:lang w:val="hu-HU" w:eastAsia="zxx" w:bidi="zxx"/>
        </w:rPr>
        <w:t xml:space="preserve">Tereld el a figyelmét a lányokról! </w:t>
      </w:r>
      <w:r>
        <w:rPr>
          <w:rFonts w:eastAsia="Times New Roman" w:cs="Times New Roman" w:ascii="Times New Roman" w:hAnsi="Times New Roman"/>
          <w:color w:val="auto"/>
          <w:sz w:val="22"/>
          <w:szCs w:val="22"/>
          <w:lang w:val="hu-HU" w:eastAsia="zxx" w:bidi="zxx"/>
        </w:rPr>
        <w:t xml:space="preserve">Tovább haladt előre, és nem nézett hátra. - Sosem voltam a tied, Mierin. Örökké Ilyenáé leszek! - Az üresség megremegett a bánattól és a fájdalomtól. És a kétségbeeséstől, amikor valami más ellen is harcolnia kellett, nem csa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lángoló tűzözöne ellen. Egy pillanatig minden egyensúlyban maradt. </w:t>
      </w:r>
      <w:r>
        <w:rPr>
          <w:rFonts w:eastAsia="Times New Roman" w:cs="Times New Roman" w:ascii="Times New Roman" w:hAnsi="Times New Roman"/>
          <w:i/>
          <w:iCs/>
          <w:color w:val="auto"/>
          <w:sz w:val="22"/>
          <w:szCs w:val="22"/>
          <w:lang w:val="hu-HU" w:eastAsia="zxx" w:bidi="zxx"/>
        </w:rPr>
        <w:t xml:space="preserve">Rand al'Thor vagyok.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Ilyena, örökké, mindörökké téged szeretlek! </w:t>
      </w:r>
      <w:r>
        <w:rPr>
          <w:rFonts w:eastAsia="Times New Roman" w:cs="Times New Roman" w:ascii="Times New Roman" w:hAnsi="Times New Roman"/>
          <w:color w:val="auto"/>
          <w:sz w:val="22"/>
          <w:szCs w:val="22"/>
          <w:lang w:val="hu-HU" w:eastAsia="zxx" w:bidi="zxx"/>
        </w:rPr>
        <w:t xml:space="preserve">Egy borotva élén egyensúlyozott. </w:t>
      </w:r>
      <w:r>
        <w:rPr>
          <w:rFonts w:eastAsia="Times New Roman" w:cs="Times New Roman" w:ascii="Times New Roman" w:hAnsi="Times New Roman"/>
          <w:i/>
          <w:iCs/>
          <w:color w:val="auto"/>
          <w:sz w:val="22"/>
          <w:szCs w:val="22"/>
          <w:lang w:val="hu-HU" w:eastAsia="zxx" w:bidi="zxx"/>
        </w:rPr>
        <w:t xml:space="preserve">Rand al'Thor vagyok! </w:t>
      </w:r>
      <w:r>
        <w:rPr>
          <w:rFonts w:eastAsia="Times New Roman" w:cs="Times New Roman" w:ascii="Times New Roman" w:hAnsi="Times New Roman"/>
          <w:color w:val="auto"/>
          <w:sz w:val="22"/>
          <w:szCs w:val="22"/>
          <w:lang w:val="hu-HU" w:eastAsia="zxx" w:bidi="zxx"/>
        </w:rPr>
        <w:t>Más gondolatok is felbugyogtak benne, egy egész szökőkú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Ilyena, Mierin és az, amivel legyőzhetné. Mindent elfojtott, még ezt az utolsót is. Ha a rossz oldalon jönne ki az alagútból... </w:t>
      </w:r>
      <w:r>
        <w:rPr>
          <w:rFonts w:eastAsia="Times New Roman" w:cs="Times New Roman" w:ascii="Times New Roman" w:hAnsi="Times New Roman"/>
          <w:i/>
          <w:iCs/>
          <w:color w:val="auto"/>
          <w:sz w:val="22"/>
          <w:szCs w:val="22"/>
          <w:lang w:val="hu-HU" w:eastAsia="zxx" w:bidi="zxx"/>
        </w:rPr>
        <w:t xml:space="preserve">Rand al'Thor vagyok! </w:t>
      </w:r>
      <w:r>
        <w:rPr>
          <w:rFonts w:eastAsia="Times New Roman" w:cs="Times New Roman" w:ascii="Times New Roman" w:hAnsi="Times New Roman"/>
          <w:color w:val="auto"/>
          <w:sz w:val="22"/>
          <w:szCs w:val="22"/>
          <w:lang w:val="hu-HU" w:eastAsia="zxx" w:bidi="zxx"/>
        </w:rPr>
        <w:t>- A te neved Lanfear, és én meghalok, de nem fogok egy Kitaszítottat szeret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a fájdalom vetett volna árnyékot a nő arcára, de aztán visszatért a márvány masz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nem az enyém vagy - jelentette ki hidegen -, akkor meghals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beejtő fájdalom mart a mellébe, mintha darabokra akarna robbanni a szíve, fehéren izzó tűk mélyedtek agyába, és olyan kegyetlen kín csapott le rá, hogy még az ürességben is üvölteni akart. A halál ott állt mellette, és ezt ő jól tudta. Kétségbeesve - még az ürességben is kétségbeesve, a semmi megingott, és sorvadni kezdett - összeszőtte a Szellemet, a Tüzet és a Földet, és vadul csapkodni kezdett maga körül. A szíve már nem dobogott. A legsötétebb fájdalom ökle összezúzta az ürességet. Szürke fátyol borult a szemére. Érezte, amint fonatai durván szétvágják a nőét. A lélegzet égni kezdett üres tüdejében, és szíve egy csapásra nekilátott, hogy ismét vért pumpáljon testébe. Ismét látott. Ezüst és fekete foltok táncoltak közötte és Lanfear között, aki kőmerev arccal megpróbálta visszanyerni egyensúlyát, miután eltalálták visszapattanó fonatai. A fájdalom, mint nyílt seb, perzselte fejét és mellét, de az üresség ismét testet öltött, és ezzel eltűnt a fizikai fájdal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így volt jó, mert nem maradt ideje arra, hogy magához térjen. Rand kényszerítette magát, hogy előremozduljon, és a Levegőből szőtt fonattal lecsapott a nőre egy husánggal, hogy térdre kényszerítse. Lanfear elmetszette a fonalat, de Rand ismét lecsapott, újra és újra, mihelyt a nő elvágta az utolsó szálat is. Dühöngő ütések jégesője zuhant a nőre, melyet azonban látott, és ki tudott védeni, ám Rand egyre közelebb ért hozzá. Ha csak még néhány pillanatig le tudja kötni, ha a láthatatlan husángok valamelyike a fején találná, akkor elég közel érhetne hozzá, ahhoz, hogy puszta kézzel leüsse... Öntudatlanul Lanfear is olyan tehetetlen, mint bárki m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intha hirtelen megértette volna, hogy mire készül. Még mindig elhárította minden egyes ütését, mintha csak látná őket jönni, de közben eltáncolt hátrafelé, míg neki nem ütközött az egyik kocsinak. És közben nevetett, mint a tél szív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n fogsz meghalni, és mielőtt meghalsz, könyörögni fogsz, hogy szerethessél! - kiált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nő ezúttal nem Randre csapott le, hanem megpróbálta elvágni a </w:t>
      </w:r>
      <w:r>
        <w:rPr>
          <w:rFonts w:eastAsia="Times New Roman" w:cs="Times New Roman" w:ascii="Times New Roman" w:hAnsi="Times New Roman"/>
          <w:i/>
          <w:iCs/>
          <w:color w:val="auto"/>
          <w:sz w:val="22"/>
          <w:szCs w:val="22"/>
          <w:lang w:val="hu-HU" w:eastAsia="zxx" w:bidi="zxx"/>
        </w:rPr>
        <w:t>saidin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ánik hullámzott végig az ürességen, amikor az gongként megzendült az első, borotvaéles érintéstől. A Hatalom áradata mind jobban elapadt, amint ez a kés egyre mélyebben Rand és a Forrás közé hatolt. Szellemmel, Tűzzel és Földdel csapott le a késre. Pontosan tudta, hol kell keresnie, pontosan tudta, hol van az ő összeköttetése, és érezte rajta az első vágást. Az elszigetelés, melyet a nő rá akart borítani, eltűnt, de aztán felbukkant újra, meg újra, amilyen gyorsan csak el tudta vágni a nő fonalait, és ilyenkor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egy rövid pillanatra elszakadt tőle, szinte teljesen elzáródott, így Rand ellencsapásával éppen hogy hárítani tudta a nő döféseit. Tulajdonképpen nem lehetne nehéz egyszerre két fonalat megszőni, hiszen tízet vagy annál is többet tudott egy időben tartani, ám ez nem működött akkor, amikor az egyik fonat nem volt más, mint kétségbeesett védekezés valami olyan ellen, amit addig még nem látott, míg szinte túl késő nem volt. És akkor sem ért sokat, ha újra és újra egy idegen férfi gondolatai bukkantak elő az ürességből, és ez az idegen arról beszélt, hogyan tudná legyőzni a nőt. Ha rá hallgat, akkor talán életben maradhat Lews Therin Telamon, de Rand al'Thorból talán csak egy hang lesz, amely néha suttog majd az idegen fejében. Talán még annyi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Gondoskodom arról, hogy ez a két ribanc végignézze, amint könyörögsz - folytatta Lanfear. - Téged hagyjalak megnézni a halálukat, vagy inkább fordítva? - Tulajdonképpen mikor mászott fel a kocsira? Randnek szemmel kellett volna tartania, figyelnie kellett volna, látszik-e már a kimerültség első jele az asszonyon, hogy észrevegye, amikor gyengül. Hiábavalóan reménykedett. Lanfear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kifordult ajtókerete mellett állt, mint egy királynő, aki éppen ítéletet kíván hozni. És mégis maradt ideje rá, hogy hűvösen ránevessen arra a kortól sötét, elefántcsont karperecre, melyet szüntelenül a kezében forgatott. - Mi fog jobban fájni, Lews Therin? Azt akarom, hogy szenvedjél. Azt akarom, hogy annyira kínlódj, mint soha még egyetlen férfi s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él erősebben folyik az Egyetlen Hatalom áradata, annál nehezebben lehet elmetszeni. Rand keze mellzsebére tapadt, a kardot tartó, kövér emberke szobrára, és a kard a szöveten keresztül kezébe fúródott, oda, a beleégetett gém mellé. Annyit szívott magába a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amennyit csak tudott, míg a rontás záporként lebegett az üresség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jdalom, Lews Therin!</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És megjött a fájdalom, mint egy süllyedő világ haláltusája. Ezúttal nem a szívére vagy a fejére csapott le, hanem mindenhová, teste minden részére. Izzó tövisek döftek az üresség buborékjába. Szinte azt képzelte, hogy minden döfés után olyan sustorgást hall, mint amikor a levegő szökik, és minden döfés mélyebbre verte a töviseket, mint az előző. Lanfear nem hagyott fel azzal, hogy megpróbálja elszigetelni Randet, éppen ellenkezőleg: csapásai gyorsabban és erősebben jöttek. Rand alig tudta elhinni, hogy a nő ilyen erős lehet. Belekapaszkodott az ürességbe, a perzselő, jéghideg </w:t>
      </w:r>
      <w:r>
        <w:rPr>
          <w:rFonts w:eastAsia="Times New Roman" w:cs="Times New Roman" w:ascii="Times New Roman" w:hAnsi="Times New Roman"/>
          <w:i/>
          <w:iCs/>
          <w:color w:val="auto"/>
          <w:sz w:val="22"/>
          <w:szCs w:val="22"/>
          <w:lang w:val="hu-HU" w:eastAsia="zxx" w:bidi="zxx"/>
        </w:rPr>
        <w:t xml:space="preserve">saidinba, </w:t>
      </w:r>
      <w:r>
        <w:rPr>
          <w:rFonts w:eastAsia="Times New Roman" w:cs="Times New Roman" w:ascii="Times New Roman" w:hAnsi="Times New Roman"/>
          <w:color w:val="auto"/>
          <w:sz w:val="22"/>
          <w:szCs w:val="22"/>
          <w:lang w:val="hu-HU" w:eastAsia="zxx" w:bidi="zxx"/>
        </w:rPr>
        <w:t>és vadul védekezett. Hiszen mindent befejezhetne, és megölhetné a nőt. Villámokkal sújthatna le rá, vagy ugyanabba a tűzbe burkolhatná, amit az az előbb haszná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épek bukkantak fel a kín közepén. A kereskedőnők sötét ruháját viselő asszony, amint lezuhan a lováról. A tűzvörös kard, könnyedén Rand kezében. A nő egy tucatnyi árnybaráttal azért jött, hogy megöljék Randet. Mat szenvedő tekintete. </w:t>
      </w:r>
      <w:r>
        <w:rPr>
          <w:rFonts w:eastAsia="Times New Roman" w:cs="Times New Roman" w:ascii="Times New Roman" w:hAnsi="Times New Roman"/>
          <w:i/>
          <w:iCs/>
          <w:color w:val="auto"/>
          <w:sz w:val="22"/>
          <w:szCs w:val="22"/>
          <w:lang w:val="hu-HU" w:eastAsia="zxx" w:bidi="zxx"/>
        </w:rPr>
        <w:t xml:space="preserve">Megöltem Melindhrát. </w:t>
      </w:r>
      <w:r>
        <w:rPr>
          <w:rFonts w:eastAsia="Times New Roman" w:cs="Times New Roman" w:ascii="Times New Roman" w:hAnsi="Times New Roman"/>
          <w:color w:val="auto"/>
          <w:sz w:val="22"/>
          <w:szCs w:val="22"/>
          <w:lang w:val="hu-HU" w:eastAsia="zxx" w:bidi="zxx"/>
        </w:rPr>
        <w:t xml:space="preserve">Egy aranyhajú nő, aki egy megolvadt falú lerombolt folyosón fekszik. </w:t>
      </w:r>
      <w:r>
        <w:rPr>
          <w:rFonts w:eastAsia="Times New Roman" w:cs="Times New Roman" w:ascii="Times New Roman" w:hAnsi="Times New Roman"/>
          <w:i/>
          <w:iCs/>
          <w:color w:val="auto"/>
          <w:sz w:val="22"/>
          <w:szCs w:val="22"/>
          <w:lang w:val="hu-HU" w:eastAsia="zxx" w:bidi="zxx"/>
        </w:rPr>
        <w:t xml:space="preserve">Ilyena, bocsáss meg nekem!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áltásban puszta kétségbeesés zen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fejezhetné. Csak éppen nem képes rá. Meg fog halni, tatán elpusztul az egész világ, de akkor sem képes rávenni magát arra, hogy még egyszer megöljön egy nőt. Valamiért úgy érezte, hogy ez a legjobb tréfa, amit a világ valaha is hal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iraine letörölte a vért a szájáról, és kimászott a kocsi hátsó vége alól. Bizonytalanul feltápászkodott, és fülében egy férfi kacagása csengett. Akaratlanul is körülnézett, és Lant kereste. Megtalálta, amint szinte közvetlenül az áttetsző szürke kupola falánál fekszik, amely föléjük borult. Megrándult, talán amikor megpróbálta összeszedni az erejét, hogy felkeljen, vagy talán, mert a haláltusáját vívta. Moiraine kizárta Lant az elméjéből. A férfi olyan sokszor megmentette az életét, hogy az már rég az övé, de Moiraine már megtette azokat a szükséges intézkedéseket, melyek gondoskodnak arról, hogy Lan túlélje magányos háborúját az Árnyék ellen. Ezután nélküle kell tovább élnie vagy meghalnia. Rand kacagott az előbb. A rakpart kockakövén térdelt. Kacagott, miközben könnyek folytak kínba rándult arcán. Mintha csak megkínozták volna. Moiraine összeborzongott. Ha a fiú megőrült, már nem tud neki segíteni. Csak azt teheti meg, amire még képes. Amit meg kellett tennie. Lanfear látványa valósággal letaglózta. Nem a meglepetés, hanem a bizonyosság, hogy pont olyannak látja maga előtt, amilyennek Rhuidean óta oly sokszor látta álmaiban. Lanfear, amint a kocsin áll, amint megvilágítják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ragyogó sugarai, ott áll a kifordult homokkő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előtt, és lenéz Randre, kegyetlen mosollyal az arcán. A kezében tartott karkötővel játszik.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angreal. </w:t>
      </w:r>
      <w:r>
        <w:rPr>
          <w:rFonts w:eastAsia="Times New Roman" w:cs="Times New Roman" w:ascii="Times New Roman" w:hAnsi="Times New Roman"/>
          <w:color w:val="auto"/>
          <w:sz w:val="22"/>
          <w:szCs w:val="22"/>
          <w:lang w:val="hu-HU" w:eastAsia="zxx" w:bidi="zxx"/>
        </w:rPr>
        <w:t xml:space="preserve">Ha Randnél nem lenne a saját </w:t>
      </w:r>
      <w:r>
        <w:rPr>
          <w:rFonts w:eastAsia="Times New Roman" w:cs="Times New Roman" w:ascii="Times New Roman" w:hAnsi="Times New Roman"/>
          <w:i/>
          <w:iCs/>
          <w:color w:val="auto"/>
          <w:sz w:val="22"/>
          <w:szCs w:val="22"/>
          <w:lang w:val="hu-HU" w:eastAsia="zxx" w:bidi="zxx"/>
        </w:rPr>
        <w:t xml:space="preserve">angrealja, </w:t>
      </w:r>
      <w:r>
        <w:rPr>
          <w:rFonts w:eastAsia="Times New Roman" w:cs="Times New Roman" w:ascii="Times New Roman" w:hAnsi="Times New Roman"/>
          <w:color w:val="auto"/>
          <w:sz w:val="22"/>
          <w:szCs w:val="22"/>
          <w:lang w:val="hu-HU" w:eastAsia="zxx" w:bidi="zxx"/>
        </w:rPr>
        <w:t xml:space="preserve">akkor Lanfear a karkötő segítségével eltaposná, mint egy férget. Vagy Randnél is ott van az övé, vagy Lanfear csak szórakozik vele. Nem számított. Moiraine-nek cseppet sem tetszett ez a kortól megfeketedett, elefántcsontból faragott ékszer. Az első pillantásra egy olyan akrobatát ábrázolt, aki annyira hátrahajolt, hogy megragadhatta saját bokáját. Egy alaposabb pillantás azonban elárulta, hogy a férfi karját és lábát összekötötték. Nem tetszett neki, de mégis elhozta Rhuideanból. Tegnap este vette ki a karkötőt a sok apróság közül, a zsákból, hogy odategye az ajtókeret tövébe. Moiraine alacsony, karcsú asszony volt. Súlyától a kocsi meg sem billent, amikor felhúzódzkodott. Elfintorodott, amikor ruhája megakadt egy szögben, és az anyag elszakadt, de Lanfear nem vette észre. Ez a nő élete során mindenkit legyőzött, kivéve Randet. Ebben a pillanatban egyedül vele törődött. Moiraine elfojtotta magában a remény szikráját, mert ezt a fényűzést nem engedhette meg magának, aztán kiegyenesedett egy pillanatra a kocsi hátuljában, megragadta az Igazi Forrást, és Lanfearre vetette magát. A Kitaszított az utolsó pillanatban észrevett valamit, megperdült, de ekkor már Moiraine nekizuhant, és kiragadta kezéből a karkötőt. Farkasszemet nézve, együtt zuhantak át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keretén. Fehér, vakító fény nyelt el minden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harma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HUNYÓ SZAVAK</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zsugorodó üresség mélyében Rand látta, ahogy Moiraine váratlanul megjelent, Lanfearre vetette magát, és birokra kelt vele. A fiúra zúduló támadás abban a pillanatban megszűnt, amikor a két asszony egy véget érni nem akaró, vakítóan fehér fényözönben keresztülzuhant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ajtókeretén. A furcsán kifordult homokkő téglalap élesen felragyogott a fényben. Olyan volt, mintha az keresztül akarná járni, de visszatartaná egy láthatatlan fal. Ezüst és kékszínű villámok csapkodtak egyre vadabbul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körül, sisteregtek, és fülsiketítően dübörög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tántorogva felkelt. A fájdalom még ott volt, de a nyomás már elenyészett, és így a fájdalom sem fog sokáig megmaradni. Nem tudta pillantását levenni a </w:t>
      </w:r>
      <w:r>
        <w:rPr>
          <w:rFonts w:eastAsia="Times New Roman" w:cs="Times New Roman" w:ascii="Times New Roman" w:hAnsi="Times New Roman"/>
          <w:i/>
          <w:iCs/>
          <w:color w:val="auto"/>
          <w:sz w:val="22"/>
          <w:szCs w:val="22"/>
          <w:lang w:val="hu-HU" w:eastAsia="zxx" w:bidi="zxx"/>
        </w:rPr>
        <w:t xml:space="preserve">ter'angrealról. Moiraine. </w:t>
      </w:r>
      <w:r>
        <w:rPr>
          <w:rFonts w:eastAsia="Times New Roman" w:cs="Times New Roman" w:ascii="Times New Roman" w:hAnsi="Times New Roman"/>
          <w:color w:val="auto"/>
          <w:sz w:val="22"/>
          <w:szCs w:val="22"/>
          <w:lang w:val="hu-HU" w:eastAsia="zxx" w:bidi="zxx"/>
        </w:rPr>
        <w:t>A nő neve kitöltötte értelmét, és valósággal elborította az üresség buboré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vánszorgott el mellette, tekintetét makacsul a kocsira szegezve. Előregörnyedt, így úgy látszott, csak azért halad, mert különben hasra zuhan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ozdulni sem bírt. Egy fonalat szőtt a Levegőből, és ezzel megállította az őrz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tehetsz semmit, Lan. Oda nem követhe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udom - felelte Lan, reménytelenséggel a hangjában. A Levegő fonata felemelt lábbal, lépés közben fogta meg. Nem is küzdött ellene, csupán bámulta azt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melyik elnyelte Moiraine-t. - A Fény adjon nekem békét, hát tud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a kocsi is tüzet fogott. Rand megpróbálta elfojtani a lángokat, de mihelyt kivonta egy tűzből a hőséget, a következő villám másikat gyújtott. Az ajtókeret maga is füstölni kezdett, pedig hát kőből faragták. Fehér, maró füst szállt fel, és gyűlni kezdett a szürke kupola alatt. Egyetlen lélegzetvételtől égni kezdett Rand orra, és köhögnie kellett. A bőre viszketett, és égett, ahol hozzáért a füst. Gyorsan eloldozta a kupola fonatait, és nem várt arra, hogy magától eltűnjön, hanem széthajtotta a maradványait. Ezután Levegőből magas kéményt emelt a kocsi fölé. A légoszlop csillogott, mint az üveg. A füst így csak felfelé távozhatott. Csak ezután engedte el Lant. Ismerve a férfit, teljesen lehetségesnek tartotta, hogy az mindenek ellenére követi Moiraine-t, ha fel tud mászni a kocsira. A kocsi azonban lángokban állt. A kőből faragott ajtókeret úgy megolvadt, mintha viaszból lett volna. Az őrzőt azonban lehet, hogy még ez sem tartotta volna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tűnt. Nem érzem a jelenlétét. - Úgy tűnt, mintha Lan minden egyes szót a melléből tépett volna ki. Megfordult, és elindult a szekerek mellett, anélkül, hogy egy pillantást is vetett volna vissz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szemével követte az őrzőt, de aztán megpillantotta Aviendhát, aki még mindig térden állva Egwene-t tartotta a karjában. A fiú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végigrohant a rakparton. A fizikai fájdalmat az üresség eddig távol tartotta, most viszont egyetlen hullámban zúdult rá, de ő csak rohant, ha zihálva is, a nők felé. Asmodean is ott volt már, és rémülten nézett körül, mint aki arra számít, hogy Lanfear hirtelen kilép az egyik ponyvás szekér vagy valamelyik felborult gyümölcsös kordé mögül. És Mat is mellettük kuporgott, lándzsáját vállára támasztva, miközben kalapjával legyezte Egwe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imbolyogva megál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ben ma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felelte Mat halk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lélegzik - szólalt meg Aviendha, de úgy, mint aki nem igazán biztos abban, hogy még meddig. Egwene azonban éppen akkor nyitotta ki a szemét, amikor Amys, Bair és Melaine meg persze Sorilea nyomult oda hozzájuk, félretaszítva Randet. A Tudós Asszonyok letérdeltek melléjük, és halkan tanácskozva vizsgálni kezdték Egwen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zem... - nyöszörögte sápadt, vértelen arccal Egwene. Elhallgatott, és egy könnycsepp gördült le az arcán. - Nagyon fáj.</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vágta rá Sorilea. - Ilyen az, amikor valaki a férfiak dolgába üti az orr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het veled, Rand al'Thor. - Melaine, a napként vakító hajú Tudós Asszony egyértelműen dühös volt, de nem nézett közvetlenül Randre. Lehet, hogy a fiúra volt mérges, de az is, hogy úgy általában azért dühöngött, ami törté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olyan jól leszek... mint hal... a vízben. Csak... pihennem kell egy kicsit - suttogta Egwe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benedvesített egy szövetdarabot, és Egwene homlokára tet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Csak akkor jössz rendbe, ha alaposan kipihented magadat. Attól félek, ma este nem találkozhatsz Nynaeve-val és Elayne-nel. Egy darabig nem mehetsz el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És ne nézzél rám ilyen megátalkodottan, gyermek. Ellenőrizni fogjuk az álmaidat, és ha engedély nélkül arra kószálsz, akkor majd Sorileára bízzuk az ápolásod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lettem legfeljebb egyszer lehetsz engedetlen, akár aes sedai vagy, akár nem - mennydörögte Sorilea, ám hangjában az együttérzés cáfolni látszott a cserzett arcára kiült komor kifejezést. Egwene-en viszont a mélységes csalódottság láts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iszont elég erős vagyok ahhoz, hogy megtegyem azt, amit meg kell tenni - jelentette ki Aviendha, aki semmivel sem nézett ki jobban, mint Egwene, majd dacos pillantást küldött Rand irányába, mivel nyilvánvalóan arra számított, hogy ő majd tiltakozni fog. Makacssága csak akkor rendült meg kissé, amikor rádöbbent, hogy mind a négy Tudós Asszony őt bámulja. - De tényleg - morogta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tyogta Rand kelletlen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De tényleg - makacskodott a lány. A fiúhoz intézte a szavait, és gondosan kerülte a Tudós Asszonyok tekintetét. - Lanfear engem rövidebb ideig tartott a markában, mint Egwene-t. Ez alapvető különbség. Nekem </w:t>
      </w:r>
      <w:r>
        <w:rPr>
          <w:rFonts w:eastAsia="Times New Roman" w:cs="Times New Roman" w:ascii="Times New Roman" w:hAnsi="Times New Roman"/>
          <w:i/>
          <w:iCs/>
          <w:color w:val="auto"/>
          <w:sz w:val="22"/>
          <w:szCs w:val="22"/>
          <w:lang w:val="hu-HU" w:eastAsia="zxx" w:bidi="zxx"/>
        </w:rPr>
        <w:t xml:space="preserve">tohom </w:t>
      </w:r>
      <w:r>
        <w:rPr>
          <w:rFonts w:eastAsia="Times New Roman" w:cs="Times New Roman" w:ascii="Times New Roman" w:hAnsi="Times New Roman"/>
          <w:color w:val="auto"/>
          <w:sz w:val="22"/>
          <w:szCs w:val="22"/>
          <w:lang w:val="hu-HU" w:eastAsia="zxx" w:bidi="zxx"/>
        </w:rPr>
        <w:t xml:space="preserve">van veled szemben, Rand al'Thor. Nem hiszem, hogy akár csak néhány pillanatot is kibírtunk volna. Nagyon erős volt. - Pillantása a lángoló szekér felé rebbent. Az már alaktalan, lobogva égő csomóvá rogyott össze az üvegesen csillogó légkémény tövében. A kőből faragott </w:t>
      </w:r>
      <w:r>
        <w:rPr>
          <w:rFonts w:eastAsia="Times New Roman" w:cs="Times New Roman" w:ascii="Times New Roman" w:hAnsi="Times New Roman"/>
          <w:i/>
          <w:iCs/>
          <w:color w:val="auto"/>
          <w:sz w:val="22"/>
          <w:szCs w:val="22"/>
          <w:lang w:val="hu-HU" w:eastAsia="zxx" w:bidi="zxx"/>
        </w:rPr>
        <w:t xml:space="preserve">ter'angrealból </w:t>
      </w:r>
      <w:r>
        <w:rPr>
          <w:rFonts w:eastAsia="Times New Roman" w:cs="Times New Roman" w:ascii="Times New Roman" w:hAnsi="Times New Roman"/>
          <w:color w:val="auto"/>
          <w:sz w:val="22"/>
          <w:szCs w:val="22"/>
          <w:lang w:val="hu-HU" w:eastAsia="zxx" w:bidi="zxx"/>
        </w:rPr>
        <w:t>már semmi sem látszott. - Nem láttam, hogy mi történt késő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en... - Rand kénytelen volt a torkát köszörülni. - Elmentek. Lanfear halott, és Moiraine is. - Egwene sírni kezdett. Aviendha keményen tartotta, de a lány teste ennek ellenére megrázkódott. Az aiel lány Egwene vállára hajtotta a fejét, mintha maga is zokogni készül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ond vagy, Rand al'Thor - jelentette ki Amys, amikor felállt. Kőkemény, de fiatalos arca meglepően hatott ősz haja keretében. - Bolond vagy ezért is, de sok másik dolog miat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ordult a nő szemében lobogó vád elől. Moiraine halott, csak mert ő nem bírta rászánni magát arra, hogy megölje a Kitaszítottat. Nem tudta eldönteni, hogy sírjon-e vagy kacagjon. Mert bármelyiket is választja, azt soha többet nem tudta volna abbahagy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ikötői utcák, amelyek egy csapásra kiürültek, amikor felemelte az áttetsző védőkupolát, most újra elkezdtek megtelni, igaz senki sem merészkedett közelebb annál, mint ahol az előbb a csillogó kupola emelkedett. Tudós Asszonyok jártak fel-alá, segítve az összeégetteken, végső vigaszt nyújtva a haldoklóknak. Fehér ruhá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hordó férfiak segítettek nekik. A hörgés és a jajszó lelke legmélyéig megrázta Randet. Nem bizonyult elég gyorsnak. Moiraine meghalt, nincs senki, aki az egyetlen Hatalom segítségével gyógyítsa a legsúlyosabb sebesülteket. Mert ő</w:t>
      </w: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A Fényre, hát nem bírtam... Képtelen voltam megt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aiel férfiak csak ott álltak, és őt nézték. Sokan már levették a kendőjüket. Még mindig sehol sem látta a Lándzsa Hajadonjait. És nem csak az aielek álltak ott. Dobraine fedetlen fejjel ült fekete heréltje nyergében, pillantását le nem vette volna Randről. Mellette Talmanes, Nalesean és Daerid. Igaz, ők legalább olyan meredten nézték Matet, mint Randet. A magas városfal gyilokjárdáján hemzsegtek az emberek. A felkelő Nap sugarai úgy világították meg őket, hogy arcuk sötétben maradt. További emberek álltak az oldalsó falakon. Az árnyszerű alakok közül ketten elfordultak, amikor felnézett rájuk. Azok ketten ekkor vették észre egymást vagy húsz lépésnyi távolságból. Megrettentek. Bár nem bírta pontosan kivenni őket, de le merte volna fogadni, hogy Meilan és Maringil 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ismét a lovak mellett állt a leghátsó kocsi előtt. Aldieb fehér orrát simogatta. Moiraine lová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odament hozz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Lan, annyira sajnálom. Ha gyorsabb lettem volna... - Vett egy mély lélegzetet. </w:t>
      </w:r>
      <w:r>
        <w:rPr>
          <w:rFonts w:eastAsia="Times New Roman" w:cs="Times New Roman" w:ascii="Times New Roman" w:hAnsi="Times New Roman"/>
          <w:i/>
          <w:iCs/>
          <w:color w:val="auto"/>
          <w:sz w:val="22"/>
          <w:szCs w:val="22"/>
          <w:lang w:val="hu-HU" w:eastAsia="zxx" w:bidi="zxx"/>
        </w:rPr>
        <w:t xml:space="preserve">Nem tudtam megölni ez egyiket, hát megöltem a másikat. A Fény égessen, amíg meg nem vakulok. </w:t>
      </w:r>
      <w:r>
        <w:rPr>
          <w:rFonts w:eastAsia="Times New Roman" w:cs="Times New Roman" w:ascii="Times New Roman" w:hAnsi="Times New Roman"/>
          <w:color w:val="auto"/>
          <w:sz w:val="22"/>
          <w:szCs w:val="22"/>
          <w:lang w:val="hu-HU" w:eastAsia="zxx" w:bidi="zxx"/>
        </w:rPr>
        <w:t>Ebben a pillanatban az sem érdekelte volna, ha tényleg elveszíti a szeme vilá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sző. - Lan Mandarb mellé lépett, és ellenőrizte a fekete csődör nyergét. Bizonyára azért, hogy tegyen valamit. - Moiraine harcos volt. A maga módján éppolyan katona, mint én. Ugyanez vagy kétszáz alkalommal megtörténhetett volna az elmúlt húsz év során. Ezt ő ugyanúgy tudta, mint én. Ma jó nap volt meghalni. - Hangja ugyanolyan nyersen csengett, mint mindig, de kemény, kék szeme körül vörös karikák látsz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ellenére sajnálom. Talán, ha... - Ezt az embert nem lehetett talánokkal, meg nem tudtamokkal megvigasztalni, és ezek a szavak belemartak Rand lelkébe. - Csak azt remélem, hogy ezek után is a barátom maradsz, Lan, miután... Nagyra értékelem a tanácsaidat, azt, hogy gyakorlod velem a vívást. Mindkettőre szükségem lesz a következő napok sor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rátod vagyok, Rand. Ám mégsem maradhatok. - Nyeregbe lendült. - Moiraine tett velem valamit, valamit, amire már évszázadok óta nem került sor. De legalábbis azóta a kor óta, amikor az aes sedai-ok az akaratuk ellenére eskettek fel férfiakat őrzőnek. Úgy változtatta meg a kötésemet, hogy a halála után egy másik aes sedai-hoz tartozzak. Most meg kell keresnem ezt az aes sedai-t, hogy az ő egyik őrzője legyek. Már most is az vagyok. Egészen halványan érzem, valahol távol, nyugaton. Ő is érez engem. Mennem kell, Rand. Ez csak egy része annak, amit Moiraine tett. Azt mondta, nem engedi meg, hogy meghaljak, csak mert az ő halála után bosszút akarok állni. - Megmarkolta a kantárt, mintha nem csak a csődört, de saját magát is vissza akarta volna tartani attól, hogy elvágtasson. - Ha valaha is találkozol Nynaeve-val, akkor mondd meg neki, hogy... - Egy pillanatra fájdalom és szenvedés torzította el kőkemény arcát. Csak egyetlen pillanatig. Utána mintha márványból faragták volna ki. Olyan halkan morgott valamit, hogy azt Rand alig értette meg. - Leggyorsabban a tiszta seb gyógyul, és ennél a legrövidebb a szenvedés. - Hangosan aztán így szólt: - Mondd meg neki, hogy találtam valaki mást. A Zöld nővérek néha olyan közel kerülnek az őrzőjükhöz, mintha az a férjük lenne. Minden tekintetben. Mondd hát el neki, hogy elmentem. Egy Zöld nővér szeretője és őrzője leszek. Megtörténik az ilyesmi. Hiszen már olyan régen lá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om neki, amivel megbíztál, de nem hiszem, hogy elhiszi nekem, L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lehajolt a nyeregből, és keményen megragadta Rand vállát. A fiúnak eszébe jutott, hogy az előbb egy félig megszelídített farkashoz hasonlította a férfit. Tekintete most még a legvadabb farkast is nyüszítő ölebbé változtatta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e és én sokban hasonlítunk egymásra. Mindkettőnkben ott rejtőzik a sötétség. Sötétség, fájdalom, halál. Ez árad belőlünk. Ha egyszer megszeretsz egy asszonyt, Rand al'Thor, akkor hagyd el, és engedd meg, hogy valaki mást találjon magának. Ennél nagyobb kincset nem is adhatnál neki. - Felegyenesedett, és a magasba emelte a kezét. - A Béke legyen kegyes a kardodhoz. </w:t>
      </w:r>
      <w:r>
        <w:rPr>
          <w:rFonts w:eastAsia="Times New Roman" w:cs="Times New Roman" w:ascii="Times New Roman" w:hAnsi="Times New Roman"/>
          <w:i/>
          <w:iCs/>
          <w:color w:val="auto"/>
          <w:sz w:val="22"/>
          <w:szCs w:val="22"/>
          <w:lang w:val="hu-HU" w:eastAsia="zxx" w:bidi="zxx"/>
        </w:rPr>
        <w:t xml:space="preserve">Tai'shar Manetheren. </w:t>
      </w:r>
      <w:r>
        <w:rPr>
          <w:rFonts w:eastAsia="Times New Roman" w:cs="Times New Roman" w:ascii="Times New Roman" w:hAnsi="Times New Roman"/>
          <w:color w:val="auto"/>
          <w:sz w:val="22"/>
          <w:szCs w:val="22"/>
          <w:lang w:val="hu-HU" w:eastAsia="zxx" w:bidi="zxx"/>
        </w:rPr>
        <w:t>- Az ősi köszöntés. - Manetheren igazi v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is magasba emelte a karj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ai'shar Malki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megsarkantyúzta Mandarbot, mire a csődör mozgásba lendült. Az aielek, de mindenki más is félreugrott az útjából. Úgy tűnt, a Malkieri nemzet utolsó fia vágtában akarja megtenni útját, bármerre legyen is a cé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a utolsó ölelése fogadjon be odahaza, Lan - suttogta Rand, és megborzongott. Shienarban ez a mondat is része volt a temetési szertartásnak, akárcsak a határvidék többi királyságá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enki őt nézte, az aielek, a városfalon álló emberek. A Fehér Torony értesülni fog a mai eseményekről, vagy legalábbis hírt kap róla, amilyen gyorsan egy galamb repül. Ha Rahvin szintén szemmel tartja Randet, és ehhez legfeljebb egy városi hollóra vagy egy folyóparti patkányra lenne szüksége, akkor ma bizonyára nem számít támadásra. Elaida majd azt hiszi, hogy legyengült, és most talán már könnyebben befolyásolható, Rahvin pedi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ájött, hogy mit is tesz éppen. Összerezzent. </w:t>
      </w:r>
      <w:r>
        <w:rPr>
          <w:rFonts w:eastAsia="Times New Roman" w:cs="Times New Roman" w:ascii="Times New Roman" w:hAnsi="Times New Roman"/>
          <w:i/>
          <w:iCs/>
          <w:color w:val="auto"/>
          <w:sz w:val="22"/>
          <w:szCs w:val="22"/>
          <w:lang w:val="hu-HU" w:eastAsia="zxx" w:bidi="zxx"/>
        </w:rPr>
        <w:t xml:space="preserve">Hagyd abba! Legalább egy percre abbahagyhatod, hogy gyászolj! </w:t>
      </w:r>
      <w:r>
        <w:rPr>
          <w:rFonts w:eastAsia="Times New Roman" w:cs="Times New Roman" w:ascii="Times New Roman" w:hAnsi="Times New Roman"/>
          <w:color w:val="auto"/>
          <w:sz w:val="22"/>
          <w:szCs w:val="22"/>
          <w:lang w:val="hu-HU" w:eastAsia="zxx" w:bidi="zxx"/>
        </w:rPr>
        <w:t>Nem akarta, hogy mindenki így nézzen rá. Az aielek szinte ugyanolyan fürgén álltak félre előle, mint az előbb Mandarb útj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kötőmester nádfedeles kunyhójában csak egyetlen ablaktalan, könyveket, iratcsomókat és vámnyilatkozatokat tartó pocokkal telezsúfolt szoba volt. A durván megmunkált, lakkozatlan asztalon álló két lámpás fénye világította meg a helyiséget. Itt amúgy zárjegyek és a vámosok pecsétjei szoktak heverni. Rand becsapta az ajtót maga mögött, hogy elmeneküljön a sok tekintet 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meghalt, Egwene megsebesült, és Lan elment. Sokba került Lanfear halál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ászolj hát, légy átkozott! - hörögte. - Ezt igazán megérdemelné. Hát már nincsenek érzelmeid? - Valahogy kábultnak érezte magát. A teste sajgott, de a fájdalomtól eltekintve akár halott is leh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üggedt vállal zsebébe nyúlt, és ujjai kitapintották Moiraine leveleit. Lassan kihúzta őket. Néhány dolog, amiről el kellene gondolkoznia - ezt mondta az asszony. A Thomnak szólót visszadugta, a másiknak meg feltörte a pecsétjét. Az oldalakat elborította Moiraine elegáns írás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ek a szavak néhány pillanattal később, hogy levelemet leteszed kezedből, elhalványulnak - a fonatot rád hangoltam -, légy hát óvatos! A tény, hogy e sorokat olvasod, azt jelenti, hogy a kikötőben úgy alakultak a dolgok, ahogy azt remélt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pillanatra felnézett, a semmibe pillantott, aztán gyorsan folytatta az olvasás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óta tudom, hogy Rhuideanba értem. És ne törődj azzal, hogyan tudtam meg, hiszen némely titoknak más a gazdája, és én őket el nem árulhatom. Tudtam, hogy eljön a nap, amikor Cairhienbe megérkezik a hír Morgase-ről. Azt persze nem tudtam, mi lesz a hír. Ha igaz, amit hallottunk, a Fény legyen kegyes lelkéhez! Akaratos volt és makacs, kedve időnként, mint a nőstény oroszláné, de igazságszerető, jó és kegyelmes királynő volt. A hírek azonban minden egyes alkalommal levittek minket a kikötőbe. A lehetőségek három irányba ágaztak el a kikötőből kiindulva, és akkor, ha e sorokat olvasod, én elmentem, akárcsak Lanfear...</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eze görcsbe rándult. A nő tudta! Mindennel tisztában volt, és mégis idehozta őt. Gyorsan kisimította az összegyűrt lapoka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két másik lehetőség ennél sokkal szörnyűbb. Az egyikben Lanfear végzett veled. A másikban magával cipelt, és amikor újra láttunk, Lews Therin Telamonnak hívtad magad, s legodaadóbb szeretőjeként szolgáltad.</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emélem, Egwene és Aviendha sértetlenül túlélték az összecsapást. Amint látod, nem tudom, hogy a későbbiekben mi történik a világgal, eltekintve talán egy apróságtól, ami azonban nem rád vonatkozi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őre nem szólhattam neked, ugyanabból az okból, amiért Lant sem világosíthattam fel. Ha ugyanis választás elé állítottalak volna téged, nem lehettem volna biztos abban, melyik lehetőséget választod. A folyóközi emberek - úgy tűnik - sok mindent örököltek a legendás Manetherentől. Olyan jellemvonásokat, melyekben osztoznak a határvidéki emberekkel. Úgy mesélik, egy határvidéki inkább ledöfeti magát, mint hogy bántson egy asszonyt, és ráadásul még azt hiszi, hogy ez így helyes. Nem kockáztathattam meg, hogy esetleg többre tartod az életemet a tiednél, hogy esetleg azt képzeld, valahogy meg tudod változtatni a sorsot. Ez ostobaság lett volna, ahogy a mai nap remélhetőleg bebizonyította a számodr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döntésem volt, Moiraine - dadogta Rand. - Az én döntés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egy-két dolog búcsúzóul.</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Lan még nem ment el, akkor mondd meg neki, kérlek, hogy amit vele tettem, az az ő javát szolgálja. Egy napon majd belátja, és akkor remélem, hogy hálás lesz ért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 bízz meg teljes mértékben egyetlen asszonyban sem, aki most az aes sedai-ok közé tartozik! Én most nem egyszerűen a Fekete nővérekről beszélek, akikre mindig ügyelned kell. Figyelj Verinre ugyanúgy, mint Alviarinra! Ez a világ háromezer éven át úgy táncolt, ahogy mi fütyültünk. Nehéz felhagyni egy ilyen szokással, ahogy azt nekem is meg kellett állapítanom, amikor úgy kellett táncolnom, ahogy te fütyültél. Szabadon kell mozognod, s még a legjóravalóbb nővéremben is feltámadhat a vágy, hogy úgy irányítson, ahogy egykor én tett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érlek, add át Thom Merrilinnek a levelet, ha találkozol vele! Van még egy apróság, amiről egyszer meséltem neki, és azt tisztáznom kell, hogy lelke megnyugvást találjon.</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egy dolog: figyelj oda Jasin Natael mesterre! Nem tudok teljes mértékben egyetérteni veled, de megértelek. Talán ez az egyetlen lehetőséged. De mégis. Figyelj nagyon rá! Ő ugyanaz az ember maradt, aki mindig is volt. Ezt sohase feledd!</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lágítson és óvjon meg a Fény! Jó úton járs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írta alá, hogy Moiraine. Hiszen szinte sosem használta nemesi cí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ég egyszer figyelmesen átolvasta az utolsó előtti bekezdést. Valamit tehát megtudott Asmodeanról. Ezek a sorok semmi mást nem jelenthettek. Tudta, hogy a Kitaszítottak egyike ott áll, közvetlenül az orra előtt, és még a szempillája sem rezzent. És felismerte az okot is, már ha Rand jól értelmezi a szavait. Tulajdonképpen feltételezhette volna, hogy az asszony abban a levélben, amelyik el fog tűnni, mihelyt leteszi a kezéből, köntörfalazás nélkül fejezi ki magát, és azt mondja, amit gondol. Nem csak Asmodeannal kapcsolatban. Például miként derítette ki a dolgokat Rhuideanban az aes sedai-okról? Ha jól sejti, összefüggés lehet a Tudós Asszonyokkal, és ebből a levélből éppen olyan keveset tudott meg, mint amennyire tőlük számíthat. Mi lehet az oka annak, hogy éppen Verint említette meg? És miért Alviarint Elaida helyett? És miért beszélt Thomról meg Lanról? Valahogy nem tudta elképzelni, hogy az asszony Lannek is levelet írt. Nem az őrző volt az egyetlen, aki hitt a tiszta sebekben. Majdnem elővette zsebéből Thom levelét, hogy elolvassa, de lehet, hogy az asszony azt ugyanúgy bebiztosította, mint az övét. Mi másra lehetne számítani egy cairhienitől, aki ráadásul aes sedai lett? Halála napjáig szőtte a hálót, és őrizte titkait. Halála napj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amire nem akart gondolni, ami miatt inkább szidni akarta a nőt. Moiraine tudta, mi fog történni, és mégis, ugyanolyan bátran és vakmerően viselkedett, mint egy aiel. Annak biztos tudatában ment a halálba, ami a kikötőben várt rá. Meghalt, mert Rand nem bírta rávenni magát, hogy önmaga végezzen Lanfearrel. Egy nőnek meg kellett halnia, mert ő nem tudta megölni a másikat. Pillantása az utolsó sorra eset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ó úton járs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úgy vágott belé, mint a hideg borotvapeng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írsz itt egyedül és elhagyatottan, Rand al'Thor? Úgy hallottam, hogy a vízföldiek szégyellik magukat, ha sírni látják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rámeredt az ajtóban álló Sulinra. A nő harcra készült, íját a hátán viselt tokjába dugta, tegeze az övéről csüngött, kerek bőrpajzsát és három lándzsáját a kezében tar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sí... - Az arca valamiért nedves lett. Gyorsan letörölte. - Nagyon meleg van itt bent. Izzadok, mint egy... Mit akarsz? Azt hittem, mindannyian úgy döntöttetek, itt hagytok, és visszatértek a Háromszoros Föld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mi vagyunk azok, akik elhagytak téged, Rand al'Thor. - Bezárta az ajtót a háta mögött, leült a földre, és pajzsát meg a három közül két lándzsát lerakta maga mellé. - </w:t>
      </w:r>
      <w:r>
        <w:rPr>
          <w:rFonts w:eastAsia="Times New Roman" w:cs="Times New Roman" w:ascii="Times New Roman" w:hAnsi="Times New Roman"/>
          <w:i/>
          <w:iCs/>
          <w:color w:val="auto"/>
          <w:sz w:val="22"/>
          <w:szCs w:val="22"/>
          <w:lang w:val="hu-HU" w:eastAsia="zxx" w:bidi="zxx"/>
        </w:rPr>
        <w:t xml:space="preserve">Te hagytál el minket. </w:t>
      </w:r>
      <w:r>
        <w:rPr>
          <w:rFonts w:eastAsia="Times New Roman" w:cs="Times New Roman" w:ascii="Times New Roman" w:hAnsi="Times New Roman"/>
          <w:color w:val="auto"/>
          <w:sz w:val="22"/>
          <w:szCs w:val="22"/>
          <w:lang w:val="hu-HU" w:eastAsia="zxx" w:bidi="zxx"/>
        </w:rPr>
        <w:t>- Egy gyors mozdulattal talpát nekifeszítette a harmadik lándzsa közepének, majd lábát kinyújtva, két kezével nagyot rántva kettétörte a fegyv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e mit művelsz? - A nő félredobta a darabokat, és felemelte a következő lándzsát. - Azt kérdeztem, mit művelsz? - Az ősz hajú Hajadon arckifejezése még talán Lant is megrémítette volna, de Rand lehajolt, és megragadta a lándzsát, amit a nő már kézbe vett. Sulin csizmájának puha talpa Rand kezére nehezedett. Nem éppen lágy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knyát akarsz húzni ránk, férjhez adni, hogy a jövőben a család és a tűzhely legyen a gondunk? Vagy letelepedjünk tüzed elé, és a kezedet nyaldossuk, ha odavetsz elénk egy húscafatot? - Az asszony izmai megfeszültek, és a lándzsa kettérepedt. Néhány szálka Rand kezébe fúró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áromkodva elrántotta a kezét, és lerázott néhány vércsepp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ilyesmire nem készülök. Azt hittem, meg fogtok érteni. - Az asszony megragadta az utolsó lándzsát is, és nekifeszítette a talpát. Rand gyorsan köré tekert egy fonatot a Levegőből, hogy mozdulatlanná merevítse. Sulin csak némán meredt rá. - A Fény égessen meg, de hiszen nem tiltakoztatok ellene. Igen, kivettem a Hajadonokat a Couladin elleni küzdelemből. Azon a napon nem mindenki harcolt. De akkor egy szóval sem tiltakozta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szeme hitetlenkedve tágra nyí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ég hogy te nem engedtél minket harcolni?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 xml:space="preserve">voltunk azok, akik visszatartottunk </w:t>
      </w:r>
      <w:r>
        <w:rPr>
          <w:rFonts w:eastAsia="Times New Roman" w:cs="Times New Roman" w:ascii="Times New Roman" w:hAnsi="Times New Roman"/>
          <w:i/>
          <w:iCs/>
          <w:color w:val="auto"/>
          <w:sz w:val="22"/>
          <w:szCs w:val="22"/>
          <w:lang w:val="hu-HU" w:eastAsia="zxx" w:bidi="zxx"/>
        </w:rPr>
        <w:t xml:space="preserve">téged </w:t>
      </w:r>
      <w:r>
        <w:rPr>
          <w:rFonts w:eastAsia="Times New Roman" w:cs="Times New Roman" w:ascii="Times New Roman" w:hAnsi="Times New Roman"/>
          <w:color w:val="auto"/>
          <w:sz w:val="22"/>
          <w:szCs w:val="22"/>
          <w:lang w:val="hu-HU" w:eastAsia="zxx" w:bidi="zxx"/>
        </w:rPr>
        <w:t xml:space="preserve">a küzdelemtől! Olyan voltál, mint egy leány, akit éppen aznap jegyeztek el a Lándzsával. Képes lettél volna elrohanni, hogy megkeresd és megöld Couladint, nem törődve a hátadba fúródó lándzsákkal. Te vagy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Nincsen jogod arra, hogy feleslegesen kockáztasd az életedet. - Az asszony hangja egyszerre tűnt tompának és szemrehányónak. - És most megint elmész, hogy a Kitaszítottakkal harcolj. Jól őrizték a titkodat, de én éppen eleget értettem meg abból, amit azok mondtak, akik a többi harcostársaságot veze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bből a harcból nem akartok kimaradni? - kérdezte Rand nyugod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egyél bolond, Rand al'Thor. Bárki eltáncolhatta volna a Lándzsa Táncát, amikor Couladin volt az ellenfél. Az Árnylelkek ellen azonban egyikünk sem lenne képes kiállni. Erre csak te vagy képe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 elhallgatott. Már sejtette a választ. A Couladin elleni véres küzdelem napján csak bebeszélte magának, hogy nem tiltakoztak. Hiszen ezt akarta hin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Kiválasztották azokat, akik veled mehetnek. Minden harcostársaság. De csak a férfiak. Egyetlen Hajadon sem. Csak férfiak. Rand al'Thor,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kezébe tetted a becsületedet, és most elvennéd a mié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ett egy mély lélegzetet, és megpróbálta megkeresni a megfelelő szava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akarok haldokló asszonyokat látni. Gyűlölöm az asszonyok halálát. Mindenem felfordul tőle, Sulin. Akkor sem tudnék végezni egy nővel, ha az életem függene tőle. - Moiraine levele megzizzent a kezében. Halott, mert nem tudta rászánni magát arra, hogy megölje Lanfeart. Nem csak az ő élete függött tőle. - Sulin, én inkább szállok szembe egyszál magamban Rahvinnal, mintsem, hogy akár egyetlen Hajadont is halni lás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z nevetséges. Mindenkinek szüksége van egy társra, aki a hátát fedezi. Szóval Rahvin ellen. Még Rhiodan, a Viharjáró és Turol, a Kőkutya sem volt hajlandó ezt elárulni. - Sulin a lábára pillantott, melyet ugyanaz a fonal tartott mozdulatlanul, ami a kezét is lefogta. - Szabadíts ki, és beszéljünk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 pillanatnyi habozás után elengedte, de görcsösen figyelt, hogy adott esetben azonnal újra meg tudja kötözni. A nő azonban nyugodtan elhelyezkedett, miközben egy kezével az utolsó lándzsáját táncoltatta.</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éha elfelejtem, hogy nem a vérünk nevelt fel téged, Rand al'Thor. Figyelj rám. Vagyok, aki vagyok. És én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vagyok itt! - Felemelte a lándz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li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j rám, Rand al'Thor. Én ez a lándzsa vagyok. Amikor egy szerető lépett közém meg a Lándzsa közé, én a Lándzsát választottam. Néhányan a férfi mellett döntenek. Mások úgy vélik, éppen eleget rohantak a Lándzsával, most már gyereket és férjet akarnak. Én sohasem akartam semmi mást. Bármelyik főnök odaküldene engem - és egy pillanatig se haboznának -, ahol a legvadabbul járják a Táncot. Ha meghalnék, az anyavéreim meggyászolnának, de egy pillanattal sem tovább, mint ahogyan elhunyt fivéremet gyászolták meg. Az a fagyilkos, aki álmomban belém döfné a tőrét, több becsületet hagyna meg nekem, mint amennyit te. Értesz most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lek, de... - Tényleg értette. Ez a nő nem akart mást, csak azt, hogy az lehessen, ami. Tőle csak azt várták, hogy engedje meghalni őket. - Mi történik, ha eltöröd ezt az utolsó lándzsát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z életben akkor már nem marad becsületem. Talán egy másikban. - Ezt olyan nyugodtan mondta, mintha ennél ésszerűbb magyarázat nem is létezhetett volna. Eltartott egy darabig, míg Rand a helyére tette a nő szavait. Csak annyit akartak tőle, hogy hagyja meghalni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tok számomra más választást, igaz? - Moiraine sem hagyta soha dönte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ig lehet választani. Te is választhatsz, Rand al'Thor. Dönthetsz. Én is választhato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nem hagy más lehetőség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legszívesebben felhördült volna, mint egy állat, hogy elátkozza a </w:t>
      </w:r>
      <w:r>
        <w:rPr>
          <w:rFonts w:eastAsia="Times New Roman" w:cs="Times New Roman" w:ascii="Times New Roman" w:hAnsi="Times New Roman"/>
          <w:i/>
          <w:iCs/>
          <w:color w:val="auto"/>
          <w:sz w:val="22"/>
          <w:szCs w:val="22"/>
          <w:lang w:val="hu-HU" w:eastAsia="zxx" w:bidi="zxx"/>
        </w:rPr>
        <w:t xml:space="preserve">ji'e'tohot </w:t>
      </w:r>
      <w:r>
        <w:rPr>
          <w:rFonts w:eastAsia="Times New Roman" w:cs="Times New Roman" w:ascii="Times New Roman" w:hAnsi="Times New Roman"/>
          <w:color w:val="auto"/>
          <w:sz w:val="22"/>
          <w:szCs w:val="22"/>
          <w:lang w:val="hu-HU" w:eastAsia="zxx" w:bidi="zxx"/>
        </w:rPr>
        <w:t>és azokat, akik a szerint él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át akkor válaszd ki a Hajadonokat, Sulin. Nem tudom, hány embert vihetek magammal, de pontosan annyi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lesz közöttük, mint ahányan a többi harcostársaságból jönn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üszkén kivonult a nő, és a hirtelen felragyogó széles mosolya mellett. Nem megkönnyebbülés. Öröm. Öröm, mert lehetőségük lesz meghalni.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gúzsba köthette volna őket, hogy csak akkor foglalkozzon velük, ha már visszaért Caemlynből. Felrántotta az ajtót, kilépett a rakpartra, és döbbenten megtorpa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naila állt a Lándzsa Hajadonjai hosszú, kanyargó sorának legelején. Mindegyik három lándzsát tartott a kezében. A sor a kikötőmester irodájától végigkígyózott a rakparton, el egészen a városkapuig, ahol aztán eltűnt a városban. A kikötőben néhány aiel kíváncsian nézett feléjük, de mivel a dolog nyilvánvalóan a </w:t>
      </w:r>
      <w:r>
        <w:rPr>
          <w:rFonts w:eastAsia="Times New Roman" w:cs="Times New Roman" w:ascii="Times New Roman" w:hAnsi="Times New Roman"/>
          <w:i/>
          <w:iCs/>
          <w:color w:val="auto"/>
          <w:sz w:val="22"/>
          <w:szCs w:val="22"/>
          <w:lang w:val="hu-HU" w:eastAsia="zxx" w:bidi="zxx"/>
        </w:rPr>
        <w:t xml:space="preserve">car'a'carnra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Far Dareis Maira </w:t>
      </w:r>
      <w:r>
        <w:rPr>
          <w:rFonts w:eastAsia="Times New Roman" w:cs="Times New Roman" w:ascii="Times New Roman" w:hAnsi="Times New Roman"/>
          <w:color w:val="auto"/>
          <w:sz w:val="22"/>
          <w:szCs w:val="22"/>
          <w:lang w:val="hu-HU" w:eastAsia="zxx" w:bidi="zxx"/>
        </w:rPr>
        <w:t>tartozott, a többi harcostársaság jobbnak látta nem beleütni az orrát. Amys és az a három-négy Tudós Asszony, aki valamikor maga is a Lándzsa Hajadonja volt, azonban valamivel alaposabban figyelte meg a jelenetet. A legtöbb városlakó és rakodómunkás már eltűnt, kivéve néhány férfit, akik megpróbálták felállítani a felborult gabonás kordékat. Ők azonban feltűnő igyekezettel kerülték pillantásaikkal a Hajadonokat. Enaila Rand elé lépett, de aztán megtorpant, és elmosolyodott, amikor meglátta Sulint kijönni. Nem érződött megkönnyebbülés ebben a mosolyban. Öröm. Az őszinte öröm mosolya hullámzott végig a Hajadonok során. A Tudós Asszonyok is mosolyogtak, és Amys elismerően odabiccentett Randnek, mintha a fiú végre belátta volna, hogy ostobán viselkedett, és változtatott ez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zt hittem, egyik a másik után be fog menni hozzád, hogy csókjaival elűzze a komor hangulatodat - jelentette ki M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omor pillantást vetett rá, ahogy ott állt, lándzsájára támaszkodva, vigyorogva, széles karimájú kalapját hetykén a fejébe csapv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ől van ennyire jó kedved? - Az égett hús bűze még mindig ott terjengett a levegőben, és cseppet sem halkult el azoknak a férfiaknak és nőknek a jajgatása, akik megégtek, és akiket most a Tudós Asszonyok megpróbáltak ellát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ért, mert még élek - mordult fel Mat. - Mit akarsz tőlem? Talán zokogjak? - Kényszeredetten megvonta a vállát. - Amys azt mondta, Egwene néhány napon belül rendbejön. - Ezután körülnézett, de úgy, mintha nem akarta volna látni a szeme előtt elterülő dolgokat. - A Fény égessen meg! Ám ha le akarjuk zárni ezt az ügyet, akkor vágjunk bele! </w:t>
      </w:r>
      <w:r>
        <w:rPr>
          <w:rFonts w:eastAsia="Times New Roman" w:cs="Times New Roman" w:ascii="Times New Roman" w:hAnsi="Times New Roman"/>
          <w:i/>
          <w:iCs/>
          <w:color w:val="auto"/>
          <w:sz w:val="22"/>
          <w:szCs w:val="22"/>
          <w:lang w:val="hu-HU" w:eastAsia="zxx" w:bidi="zxx"/>
        </w:rPr>
        <w:t>Dovie'andi se tovya sagai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ss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itt az ideje, hogy pörögjenek a kockák. Talán Sulin betömte a füled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Igen. Itt az ideje eldobni a kockákat - értett egyet Rand. A Levegőből emelt, üvegesen csillogó kéményben kialudtak a lángok, de a fehér füst úgy tört továbbra is a magasba, mintha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még mindig lángolna. </w:t>
      </w:r>
      <w:r>
        <w:rPr>
          <w:rFonts w:eastAsia="Times New Roman" w:cs="Times New Roman" w:ascii="Times New Roman" w:hAnsi="Times New Roman"/>
          <w:i/>
          <w:iCs/>
          <w:color w:val="auto"/>
          <w:sz w:val="22"/>
          <w:szCs w:val="22"/>
          <w:lang w:val="hu-HU" w:eastAsia="zxx" w:bidi="zxx"/>
        </w:rPr>
        <w:t xml:space="preserve">Moiraine. </w:t>
      </w:r>
      <w:r>
        <w:rPr>
          <w:rFonts w:eastAsia="Times New Roman" w:cs="Times New Roman" w:ascii="Times New Roman" w:hAnsi="Times New Roman"/>
          <w:color w:val="auto"/>
          <w:sz w:val="22"/>
          <w:szCs w:val="22"/>
          <w:lang w:val="hu-HU" w:eastAsia="zxx" w:bidi="zxx"/>
        </w:rPr>
        <w:t>Ami elmúlt, az elmúlt. Ha ő... A Hajadonok Sulin köré csoportosultak, olyan sokan, ahányan csak elfértek a rakparton. Ami elmúlt, az elmúlt, tovább kell élnie. A halál megváltás lenne, hisz olyan sok dolgot kellett elviselni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vágjunk bele!</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negye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EL CAEMLYNBE!</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et a Lándzsa ötszáz Hajadonja kísérte vissza a királyi palotába, élükön Sulinnal. A nagy, elülső udvarban, közvetlenül a főkapu mögött Bael várt rá a Viharjárókkal, a Fekete Szemekkel, a Vízkeresőkkel és a többi harcostársaság képviselőivel. Olyan sokan voltak, hogy megtelt az egész udvar, és egy részük még így is az ajtók mögött, a szolgák bejáratainál és a palota belsejében várakozott. Néhányan az alsóbb ablakokban álltak, és arra vártak, hogy ők is kijöhessenek. Az udvart övező teraszok azonban üresek maradtak. A palota udvarában egyetlen férfi maradt, aki nem aiel lett volna. A teariek és a cairhieniek - ez utóbbiak különösen - mindig is nagy ívben elkerülték az aielek gyűléseit. Az egyetlen kivétel közvetlenül Bael mögött állt, a palota bejáratához vezető széles, szürke lépcsőn: Pevin. Két kézzel tartotta a vörös zászlót, amelyik most ernyedten csüngött le a rúdról. Ugyanolyan kevéssé zavarta a rengeteg aiel jelenléte, mint bármikor korá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Rand nyerge mögött ült, Jeade'en hátán, s olyan szorosan ölelte a fiút, melle annyira nyomta a hátát, hogy Rand végül leszállt. A kikötőben szóváltásra került sor a lány és néhány Tudós Asszony között, melyet bizonyára nem az ő fülének szántak, de mégis meghallot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ándorolj a Fényben! - jelentette ki Amys, és megérintette Aviendha arcát a kezével.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Úgy vigyázz rá, mint a szemed világára! Tudod, milyen sok minden függ tőle.</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Olyan sok minden függ mind a kettőtöktől - mondta ekkor Bair Aviendhának, mire Melaine szinte abban a pillanatban felcsattan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 Minden egyszerűbb lenne, ha már célba értél volna! </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orilea felhorkan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Az én időmben még a Lándzsa Hajadonjai is jobban értettek a férfiakhoz.</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Eredményesebb volt, mint azt gondolnátok - felelte erre Amys. Aviendha a fejét csóválta. A rózsákkal és tövisekkel díszített elefántcsont karkötő végigsiklott az alkarján, amikor felemelte a kezét, hogy elejébe menjen a további szidásnak, de Amys nem törődött tiltakozásával, hanem folytatta: - Arra vártam, hogy magától elmondja, de mivel semmit sem mond...</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kkor megpillantotta Randet, aki alig tízlépésnyire, kezében Jeade'en kantárjával várakozott, és lenyelte a mondat végét. Aviendha megfordult, mert látni akarta, mit bámul annyira Amys. Amikor meglátta Randet, arca bíborvörössé vált, aztán a pír ugyanolyan gyorsan eltűnt, ahogy jött, egyébként napbarnította arca hirtelen holtsápadtnak tűnt. A négy Tudós Asszony olyan kifejezéstelen arccal bámulta Randet, hogy azzal semmit sem tudott kezdeni.</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smodean és Mat lovukat kantárszáron vezetve hátulról közeledtek.</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A nők már a bölcsőben megtanulják, hogyan kell ilyen képet vágni? - kérdezte Mat. - Vagy az anyjuktól tanulják? Amondó vagyok, hogy a nagy car'a'carn roppantul megjárja, ha nem jön gyorsan el inn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csóválta a fejét, amikor ez az eszébe jutott. A magasba nyúlt, mert Aviendha felemelte lábát, hogy leszálljon az almásderesről, de Rand megfogta, és leemelte a ló hátáról. Egy pillanatra két kézzel tartotta csípőjét, és belenézett világos, kékeszöld szemébe. Aviendha nem fordult el, arckifejezése sem változott, de erősebben megszorította a fiú alkarját. Vajon milyen célt akart elérni? Rand azt hitte, a Tudós Asszonyok kémnek adták mellé a lányt, de ha Aviendha kérdezett valamit olyasmiről, amit Rand el akart titkolni a Tudós Asszonyok elől, akkor azt dühtől vörös fejjel, üvöltve tette. Sohasem alakoskodott, és sohasem próbált meg kiszedni belőle dolgokat. Kirugdalni igen, de alakoskodni nem. Egy pillanatra felmerült benne, hogy Aviendhát ugyanúgy varrták a nyakába, ahogy Colavaere küldte a nemes kisasszonyokat, de ez csak egy futó gondolat volt, és azonnal elhessegette. Aviendha sohasem engedné, hogy ilyen módon használják ki. Ezenfelül pedig, ha ez a szándék vezette, akkor eléggé rossz módszert választott azzal, hogy először odaadta magát Randnek, aztán meg egy ártatlan csókocskát is megtagadott tőle, arról már nem is beszélve, hogy a világ túlsó fertályába kellett futnia utána. Nem, bizonyára nem így kell elcsábítani valakit. Az pedig, hogy a lány gátlástalanul meztelenül szokott mászkálni előtte, csak az aielek szokásainak volt a következménye. Mivel látta, hogy Randet ez annyira idegesítette, mintha csak mélységes elégtétellel töltötte volna el a lányt, aki szemmel láthatóan egy újra és újra eljátszható remek csínynek tartotta az egészet. Vajon, még milyen egyéb célt tűzhetett volna ki maga elé? Cselszövés, amerre csak néz. Viselkedhet bárki természetesen. Jól látta saját arcát a lány szemében. Ki adhatta neki az ezüst nyaklánc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aztán nincsen kifogásom egy kis gyengédség ellen - szólalt meg Mat -, de nem gondolod, hogy túl sokan bámu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eresztette Aviendha csípőjét, és hátralépett, de semmivel sem gyorsabban, mint a lány. Aviendha lehajtotta a fejét, megigazította a ruháját, és mormogott valamit arról, hogy a lovaglás tönkreteszi a vasalást, ám Rand az előbb megfigyelhette, hogy orcája elpirult. Pedig nem is akarta zavarba h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mor arccal körülnézve az udvaron, Rand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en megmondtam, Bael, fogalmam sincs arról, hány embert vihetek magammal. - Mivel most már a Lándzsa Hajadonja is bevonultak, egészen a feljáróig, az udvaron moccanásnyi hely sem maradt. Ötszáz harcos minden társaságból, az kereken hatezer aielt tett ki. A folyosók odabent alighanem dugig megtelt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agas aiel főnök megvonta a vállát. Ahogy a többiek, ő is maga köré tekerte a kendőjét, de arcát még nem takarta el. Sehol egy vörös fejpánt, de úgy tűnt, a többieknek legalább a fele a fekete-fehér korong jelét viselte a homlokán.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lándzsa, aki jönni tud, követni fog téged. Velünk lesz a két aes sedai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ilyen jó, hogy Aviendha betartotta az ígéretét, és többé nem engedte meg, hogy hozzáérjen. Lanfear megpróbálta Egwene-t is megölni, mert nem tudta eldönteni, melyikük Aviendha. Hogyan tudhatta meg, és mondhatta el neki Kadere? Nem számít. Lannak igaza volt. A nők sorsa a fájdalom vagy a halál, ha túl közel kerülnek hozzá. - Nem jönnek vel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tek nekem arról, hogy... harcra került sor... a folyóná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agyszerű győzelem, Bael - felelte Rand letörten. - Rengeteg dicsőséget szereztünk. - </w:t>
      </w:r>
      <w:r>
        <w:rPr>
          <w:rFonts w:eastAsia="Times New Roman" w:cs="Times New Roman" w:ascii="Times New Roman" w:hAnsi="Times New Roman"/>
          <w:i/>
          <w:iCs/>
          <w:color w:val="auto"/>
          <w:sz w:val="22"/>
          <w:szCs w:val="22"/>
          <w:lang w:val="hu-HU" w:eastAsia="zxx" w:bidi="zxx"/>
        </w:rPr>
        <w:t xml:space="preserve">De nem általam. </w:t>
      </w:r>
      <w:r>
        <w:rPr>
          <w:rFonts w:eastAsia="Times New Roman" w:cs="Times New Roman" w:ascii="Times New Roman" w:hAnsi="Times New Roman"/>
          <w:color w:val="auto"/>
          <w:sz w:val="22"/>
          <w:szCs w:val="22"/>
          <w:lang w:val="hu-HU" w:eastAsia="zxx" w:bidi="zxx"/>
        </w:rPr>
        <w:t>Pevin odajött, ellépdelt Bael mellett, és a zászlóval odaállt Rand mögé. Keskeny arcán semmilyen érzelem sem tükröződött. - Tudja már az egész palo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hallottam - válaszolta Pevin. Az álla mozogni kezdett, mintha szavakat keresne. Rand a régi, kopott paraszti gúnyája helyett adatott neki egy jobbat, egy erős piros szövetből szabott zubbonyt, mire a fickó sárkányokat hímeztetett melle mindkét oldalára, melyek mintha felfelé másztak volna. - Hallottam, hogy elmegy. Valahová. - Ezzel mintha kimerült volna a szókincs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and bólintott. A palotában úgy terjedtek a rémhírek, mint a futótűz. Ha Rahvin még nem sejt semmit sem... Tekintete végigszaladt a háztetőkön és az ereszeken. Sehol egy holló. Már régóta nem látott egyetlen hollót sem, arról viszont hallott, hogy mások lövik őket. Lehet, hogy már kerülik?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Álljatok készen. - Kinyúlt a </w:t>
      </w:r>
      <w:r>
        <w:rPr>
          <w:rFonts w:eastAsia="Times New Roman" w:cs="Times New Roman" w:ascii="Times New Roman" w:hAnsi="Times New Roman"/>
          <w:i/>
          <w:iCs/>
          <w:color w:val="auto"/>
          <w:sz w:val="22"/>
          <w:szCs w:val="22"/>
          <w:lang w:val="hu-HU" w:eastAsia="zxx" w:bidi="zxx"/>
        </w:rPr>
        <w:t>saidin</w:t>
      </w:r>
      <w:r>
        <w:rPr>
          <w:rFonts w:eastAsia="Times New Roman" w:cs="Times New Roman" w:ascii="Times New Roman" w:hAnsi="Times New Roman"/>
          <w:color w:val="auto"/>
          <w:sz w:val="22"/>
          <w:szCs w:val="22"/>
          <w:lang w:val="hu-HU" w:eastAsia="zxx" w:bidi="zxx"/>
        </w:rPr>
        <w:t xml:space="preserve"> felé, és lebegni kezdett az Ürességben. Érzelmek nélkü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a lépcső aljában jelent meg. Először csak egy izzó csík, amely lassan körbefordult, míg végül egy négy lépés széles, szögletes nyílás meredt a sötétségre. Az aielek némák maradtak. Akik közvetlenül a háta mögött álltak, azok ráláthattak a csillogó, tejüvegszerű, barnás felületre a levegő kellős közepén, de ezzel az erővel akár a várfalon is megpróbálhattak volna keresztülmenni. Oldalról a kapu láthatatlan maradt. Legfeljebb azok, akik közvetlenül mellette álltak, vehettek volna észre egy hosszú hajszálat a levegőb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képtelen volt négy lépésnél szélesebb bejáratot nyitni. Megvan a korlátja annak, amire egyetlen ember képes, állította Asmodean. Úgy tűnt, mindig és mindenütt korlátok vártak rá. Nem számított, milyen mennyiségű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fogadott magába. Az Egyetlen Hatalomnak igazából nem túl sok köze volt a Kapukhoz, csupán a megnyitásához kellett fókuszálni. Ami azon túl feküdt, az egy egészen más dolog volt. Asmodean egy álom álmának nev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épett, rá valamire, ami leginkább a palotaudvar egyik jókora kockakövére emlékeztetett, ám a szürke felület mozdulatlanul lebegett a sötét semmiben. Az embert elfogta az az érzés, hogy minden irányban a semmi veszi körül. A tökéletes semmi. Nem olyan, mint az éjszaka. Nagyon is jól látta magát és a kőtáblát. Azon túl azonban sem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kkor hát itt az ideje annak, hogy kipróbálja, milyen méretű kőlapot is tud létrehozni. Alig gondolt erre, máris megjelent egy ugyanolyan lap, mint amilyenen állt, és hamarosan ott terjeszkedett előtte a várudvar pontos mása. Még nagyobbnak képzelte el. A következő pillanatban a szürke felület kitágult minden irányban, amennyire csak ellátott. Összerezzent, amikor megérezte, hogy csizmája lassan süllyedni kezd a kőbe. A lap továbbra is olyannak tűnt, mint amilyen az előbb volt, de lassan felbugyogott lába körül, mint a sár. Gyorsan hagyta, hogy visszazsugorodjon a várudvar méretére, hiszen akkor az előbb még kemény maradt a kő, aztán óvatosan még hozzáadott egy sor lapot, majd még egyet. Nem tartott sokáig, míg megállapította, hogy nem tud sokkal nagyobb felületet létrehozni, mint az első alkalommal. A kövek látszólag úgy néztek ki, mintha minden rendben lenne velük, és nem is kezdtek el puhulni a csizmája alatt, de a következő sor már szinte anyagtalannak tűnt, olyannak, hogy bármelyik pillanatban elillanhat. Talán az az oka, hogy ez a felület már most akkora, mint amekkora lehet? Vagy mert legelőször nem nagyobbnak képzelte el? </w:t>
      </w:r>
      <w:r>
        <w:rPr>
          <w:rFonts w:eastAsia="Times New Roman" w:cs="Times New Roman" w:ascii="Times New Roman" w:hAnsi="Times New Roman"/>
          <w:i/>
          <w:iCs/>
          <w:color w:val="auto"/>
          <w:sz w:val="22"/>
          <w:szCs w:val="22"/>
          <w:lang w:val="hu-HU" w:eastAsia="zxx" w:bidi="zxx"/>
        </w:rPr>
        <w:t xml:space="preserve">Mi saját magunknak szabunk gátakat. </w:t>
      </w:r>
      <w:r>
        <w:rPr>
          <w:rFonts w:eastAsia="Times New Roman" w:cs="Times New Roman" w:ascii="Times New Roman" w:hAnsi="Times New Roman"/>
          <w:color w:val="auto"/>
          <w:sz w:val="22"/>
          <w:szCs w:val="22"/>
          <w:lang w:val="hu-HU" w:eastAsia="zxx" w:bidi="zxx"/>
        </w:rPr>
        <w:t xml:space="preserve">A gondolat váratlanul bukkant fel elméjében. </w:t>
      </w:r>
      <w:r>
        <w:rPr>
          <w:rFonts w:eastAsia="Times New Roman" w:cs="Times New Roman" w:ascii="Times New Roman" w:hAnsi="Times New Roman"/>
          <w:i/>
          <w:iCs/>
          <w:color w:val="auto"/>
          <w:sz w:val="22"/>
          <w:szCs w:val="22"/>
          <w:lang w:val="hu-HU" w:eastAsia="zxx" w:bidi="zxx"/>
        </w:rPr>
        <w:t>És sokkal tovább kitoljuk őket, mint ahogy az megilletne min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érezte, ahogy megborzong. Az Ürességben mintha valaki más borzongását érezte volna. Szerencsére eszébe jutott az, hogy Lews Therin még mindig ott létezett valahol a belsejében. Oda kell figyelnie, ha el akarja kerülni azt, hogy a Rahvinnal folytatott élet-halálharc kellős közepén még vele is birokra kelljen kelnie az elméje épségéért. Ha ez nem lett volna, akkor... Nem. Ami a rakparton történt, az megtörtént. Nem akarta újra és újra át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orral lecsökkentette a felület nagyságát, és megfordult. Bael egy látszólag hatalmas rés túlsó oldalán várakozott, a ragyogó napfényben. A lépcső pontosan oda vezetett. Pevin, kezében a zászlóval legfeljebb annyira volt megilletődve a látványtól, mint az aiel főnök. Vagyis semennyire. Pevin egyetlen szemrebbenés nélkül odaviszi a lobogót, ahová Rand megy, ha kell még a Fertőbe is. Mat hátratolta a kalapját, és a fejét vakargatta, de aztán visszatolta, mélyen a szemébe, és a fejében guruló kockákról motyogott vala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emre méltó - szólalt meg Asmodean. - Valóban figyelemre mélt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kor hízelegj neki, hárfás! - szólt rá Aviend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épett be elsőnek, miközben nem is nézte, hová lép, csak Randet tartotta szemmel. Egészen közel ment hozzá, anélkül, hogy egyetlen pillantásra is méltatta volna a környezetét. Amikor azonban odaért mellé, váratlanul megfordult, kendőjét leengedte egészen a könyökéig, és a sötétséget kezdte vizsgálni. A nők néha tényleg különösebben tudtak viselkedni, mint a Teremtő bármelyik teremtmén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ael és Pevin jött be utána, nyomukban Asmodean, aki egyik kezével hárfája tokját tartotta, míg másikkal - elfehéredő ujjakkal - a kardját markolta. Mat egy pillanatnyi habozás után hetykén beszökkent. Valamit mormogott, mint aki igazából nem jutott dűlőre magával. Az Ősi Nyelven. Sulin magának tartotta fent a tisztességet, hogy a többieket bevezesse, de utána áramlani kezdtek az emberek, és nem csak a Hajadonok, hanem a többiek is, a </w:t>
      </w:r>
      <w:r>
        <w:rPr>
          <w:rFonts w:eastAsia="Times New Roman" w:cs="Times New Roman" w:ascii="Times New Roman" w:hAnsi="Times New Roman"/>
          <w:i/>
          <w:iCs/>
          <w:color w:val="auto"/>
          <w:sz w:val="22"/>
          <w:szCs w:val="22"/>
          <w:lang w:val="hu-HU" w:eastAsia="zxx" w:bidi="zxx"/>
        </w:rPr>
        <w:t xml:space="preserve">Tain Shari, </w:t>
      </w:r>
      <w:r>
        <w:rPr>
          <w:rFonts w:eastAsia="Times New Roman" w:cs="Times New Roman" w:ascii="Times New Roman" w:hAnsi="Times New Roman"/>
          <w:color w:val="auto"/>
          <w:sz w:val="22"/>
          <w:szCs w:val="22"/>
          <w:lang w:val="hu-HU" w:eastAsia="zxx" w:bidi="zxx"/>
        </w:rPr>
        <w:t>a Vérbőlvalók, a Far Aldazar Din, a Sastestvérek, a Vöröspajzsosok, az Alkonyfutárok, a Kőkutyák, a Késkezűek, valamennyi társaság képviselői. Mindenki igyekezett be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gyre többen lettek, Rand is egyre jobban beljebb sodródott, míg elérte a kőlap túlsó végét, szemben a Kapuval. Tulajdonképpen semmi oka sem volt arra, hogy a menetirányba nézve helyezkedjen el, mégis ezt tette. Valójában bármilyen irányba nézhetett volna, és oda állhatott volna a lapon, ahova csak akar. Az irány nem számított. Minden irányba haladva Caemlynbe jut, ha jól csinálja a dolgot. Ha rosszul, akkor örökre elvesznek a végtelen sötétség semmij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ekintve Baeltől, Sulintól és persze Aviendhától, az aielek egy kis helyet hagytak ki Rand, Pevin, Asmodean és Mat kör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aradjatok távol a szélétől - kiáltotta Rand. A közelében álló aielek tényleg hátrébb léptek egy kicsivel. Rand azonban nem látott el a </w:t>
      </w:r>
      <w:r>
        <w:rPr>
          <w:rFonts w:eastAsia="Times New Roman" w:cs="Times New Roman" w:ascii="Times New Roman" w:hAnsi="Times New Roman"/>
          <w:i/>
          <w:iCs/>
          <w:color w:val="auto"/>
          <w:sz w:val="22"/>
          <w:szCs w:val="22"/>
          <w:lang w:val="hu-HU" w:eastAsia="zxx" w:bidi="zxx"/>
        </w:rPr>
        <w:t>shoufába</w:t>
      </w:r>
      <w:r>
        <w:rPr>
          <w:rFonts w:eastAsia="Times New Roman" w:cs="Times New Roman" w:ascii="Times New Roman" w:hAnsi="Times New Roman"/>
          <w:color w:val="auto"/>
          <w:sz w:val="22"/>
          <w:szCs w:val="22"/>
          <w:lang w:val="hu-HU" w:eastAsia="zxx" w:bidi="zxx"/>
        </w:rPr>
        <w:t xml:space="preserve"> burkolódzó fejek felett. - Megtelt már? - kérdezte. Ezen a kőlapon legfeljebb a kint tolongók fele férhet el. Annál több semmiképpen. - Nincs több he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telt - válaszolva habozva egy női hang. Rand le merte volna fogadni, hogy Lamelle kiáltott. A Kapunál azonban még forrt a tömeg, mert a bejárat előtt álló aielek úgy vélték, ők még azért éppen felférne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kiáltotta Rand. - Senki többet. Menjetek el a Kapu közeléből! Jó messzire. - Nem akarta, hogy az eleven hússal is az történjen, ami a seanchan lándzs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 válaszolta a női hang egy rövid szünet után. Lamelle volt az. Rand abban sem kételkedett, hogy Enaila és Somara is ott áll valaho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mintha elfordult volna saját tengelye körül, míg végül már csak a hajszálvékony sáv látszott, amely aztán egyetlen villanással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hamu! - dühöngött lándzsájára támaszkodva Mat. - Ez még azoknál az Átjárókapuknál is undorítóbb. - Ez a kijelentése azzal a következménnyel járt, hogy Asmodean meglepődve, Bael viszont töprengve nézett rá. Mat egyikükkel sem törődött, mert minden erejét lekötötte az, hogy komor képpel bámulja a söté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érződött a mozgás, de még enyhe szellő sem lebbentette Pevin zászlóját. Akár mozdulatlanul is lebeghettek volna, ám Rand tudta, hogy nem ez a helyzet. Szinte érezte, ahogy közelednek a célba vett hely felé.</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lég közel kerülsz hozzá, akkor meg fog érezni - suttogta Asmodean, és megnyalta az ajkát, miközben gondosan ügyelt arra, nehogy valakire is ránézzen. - Legalább is ezt hallo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hová megyek - felelte Rand. Nem túl közel. És nem is túl messze. Még igen jól emlékezett arra a hely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ncsen mozgás. Csak a végtelen feketeség. És ők ott lebegtek benne. Talán már egy fél órá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között enyhe nyugtalanság tám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aj a lap pereme felől hallatszott. Végül Rand mellett megszólalt egy magas harc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Valaki leesett. - Rand felismerte a férfit. Egy </w:t>
      </w:r>
      <w:r>
        <w:rPr>
          <w:rFonts w:eastAsia="Times New Roman" w:cs="Times New Roman" w:ascii="Times New Roman" w:hAnsi="Times New Roman"/>
          <w:i/>
          <w:iCs/>
          <w:color w:val="auto"/>
          <w:sz w:val="22"/>
          <w:szCs w:val="22"/>
          <w:lang w:val="hu-HU" w:eastAsia="zxx" w:bidi="zxx"/>
        </w:rPr>
        <w:t xml:space="preserve">Cor Darei, </w:t>
      </w:r>
      <w:r>
        <w:rPr>
          <w:rFonts w:eastAsia="Times New Roman" w:cs="Times New Roman" w:ascii="Times New Roman" w:hAnsi="Times New Roman"/>
          <w:color w:val="auto"/>
          <w:sz w:val="22"/>
          <w:szCs w:val="22"/>
          <w:lang w:val="hu-HU" w:eastAsia="zxx" w:bidi="zxx"/>
        </w:rPr>
        <w:t>Éjszakai Lándzsás, aki a vörös homlokpántot visel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 kezdte Rand, de észrevette Sulin figyelmeztető pillantását, és elhallg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gfordult, és kibámult a sötétbe. Haragja komor folt volt az Ürességen. Szóval akkor nem zavarhatja, hogy esetleg éppen egy Hajadon zuhant le? Ennek ellenére bántotta. Örökké zuhanni. Vajon megháborodik-e az elme, mielőtt végezne a testtel az éhség vagy a szomjúság? Ebben az esetben még egy aiel is eljut arra a pontra, ahol rettegni kezd. Ahol megáll a szíve. Remélte, hogy ez így történik majd, mert ez még mindig kevésbé kegyetlen, mint a többi lehetőség. </w:t>
      </w:r>
      <w:r>
        <w:rPr>
          <w:rFonts w:eastAsia="Times New Roman" w:cs="Times New Roman" w:ascii="Times New Roman" w:hAnsi="Times New Roman"/>
          <w:i/>
          <w:iCs/>
          <w:color w:val="auto"/>
          <w:sz w:val="22"/>
          <w:szCs w:val="22"/>
          <w:lang w:val="hu-HU" w:eastAsia="zxx" w:bidi="zxx"/>
        </w:rPr>
        <w:t xml:space="preserve">A Fény égessen meg, hol van hát az a híres nagy keménységem, amelyre annyira büszke vagyok? Hajadon vagy Kőkutya? A lándzsa az lándzsa. </w:t>
      </w:r>
      <w:r>
        <w:rPr>
          <w:rFonts w:eastAsia="Times New Roman" w:cs="Times New Roman" w:ascii="Times New Roman" w:hAnsi="Times New Roman"/>
          <w:color w:val="auto"/>
          <w:sz w:val="22"/>
          <w:szCs w:val="22"/>
          <w:lang w:val="hu-HU" w:eastAsia="zxx" w:bidi="zxx"/>
        </w:rPr>
        <w:t xml:space="preserve">Nem segített ez a gondolat sem. </w:t>
      </w:r>
      <w:r>
        <w:rPr>
          <w:rFonts w:eastAsia="Times New Roman" w:cs="Times New Roman" w:ascii="Times New Roman" w:hAnsi="Times New Roman"/>
          <w:i/>
          <w:iCs/>
          <w:color w:val="auto"/>
          <w:sz w:val="22"/>
          <w:szCs w:val="22"/>
          <w:lang w:val="hu-HU" w:eastAsia="zxx" w:bidi="zxx"/>
        </w:rPr>
        <w:t>Kemény leszek. Ott táncoltatom a Lándzsa Táncát a Hajadonokkal, ahol ők akarják. Így legy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Ugyanakkor azt is tudta, hogy meg fogja kérdezni az összes elesett nevét, és minden egyes név késként fog a szívébe mélyedni. </w:t>
      </w:r>
      <w:r>
        <w:rPr>
          <w:rFonts w:eastAsia="Times New Roman" w:cs="Times New Roman" w:ascii="Times New Roman" w:hAnsi="Times New Roman"/>
          <w:i/>
          <w:iCs/>
          <w:color w:val="auto"/>
          <w:sz w:val="22"/>
          <w:szCs w:val="22"/>
          <w:lang w:val="hu-HU" w:eastAsia="zxx" w:bidi="zxx"/>
        </w:rPr>
        <w:t>Kemény leszek. A Fény segítsen meg, hogy képes legyek rá! Fény, segíts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szólag mozdulatlanul lebegtek a feketeség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p megállt. Nehéz lett volna megmondani, honnan vette észre, hogy már nem mozognak. Egyszerűen csak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om egyetlen fonatát mozgatva ugyanúgy nyitotta meg a kaput, mint a cairhieni királyi palotában. A napsugarak nagyjából ugyanabban a szögben jöttek, de itt a hajnali nap fénye egy kikövezett utcára esett. Előttük egy domb emelkedett, amelyen az aszály elpusztította a füvet és a virágokat. Barna volt az egész. Fent, a domb tetején egy két hossz magas vagy még talán annál is magasabb fal állt. A durván megmunkált kövek szinte természetes akadálynak tűntek. A fal fölött jól látszottak Andor királyi palotájának aranykupolái, és néhány azok közül a világosbarna, túl karcsú tornyocskák közül, amelyeken a könnyű reggeli szellő a fehér oroszlános lobogókat lengette. A fal túloldalán rejtőzött a kert, amelyben először találkozott Elayne-n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rehányó kék szemek lebegtek az Ürességen túl, a titkos teari csókok futó emléke, egy levél, amelyben a lány lába elé tette szívét és a lelkét, szerelmes üzenetei, melyeket Egwene adott át. Mit szólna, ha tudna Aviendháról és arról az éjszakáról a jégkunyhóban? Eszébe jutott az a másik levél is, amelyben eltaszította, mint egy királynő, aki átadja a disznópásztort az örök sötétségnek. Nem, mintha számított volna. Lannak igaza volt. És mégis... Mit? Kit? A kékszeműt, a zöldszeműt vagy a sötétbarnát? Elayne-t, aki talán szereti őt, de az is lehet, hogy még nem tudott dönteni? Aviendhát, aki azzal kínozza, hogy nem engedi még csak megérinteni sem magát? Aki kinevette, és egy gyapjúagyú bolondnak tartotta? Ez alatt a néhány pillanat alatt mindez átszaladt az üresség külső héján. Megpróbálta mindezt semmibe venni, akárcsak annak a másik kékszemű asszonynak az emlékét, aki oly hosszú idővel azelőtt holtan feküdt egy másik palota folyosój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kellett állnia, miközben az aielek előreszökkentek Bael mögül, elkendőzték arcukat, majd jobbra és balra kirajzottak. Csak az ő jelenléte tartotta egyben a kőlapot. Az eltűnik, mihelyt ő is kilép a Kapun. Aviendha szinte ugyanolyan nyugodtan várakozott, mint Pevin, bár időnként ő is kikukkantott, hogy homlokát ráncolva egyik vagy másik irányban végignézzen az utcán. Asmodean végigsimította a kardját, és túl szaporán vette a levegőt. Rand kíváncsi volt, hogy tud-e egyáltalán a férfi vívni. Nem, mintha szüksége lett volna rá. Mat úgy nézett a falra, mint aki valami kellemetlenre emlékszik. Egyszer régen ő is itt jutott be a palotába. Az utolsó elkendőzött aiel is kilépett, mire Rand intett a többieknek, hogy menjenek. Ezután ő is követte őket. A Kapu abban a pillanatban eltűnt, mintha sosem létezett volna, és ő ott állt a figyelő Lándzsa Hajadonjai között. Aielek rohantak végig a kacskaringós utcán, amelyik követte a domb hajlatait, akárcsak a belváros sok sikátora, és eltűntek a következő kanyarban, hogy szembeszálljanak azokkal, akik talán felfedezték őket, és riadót fújhattak volna. Mások felfelé siettek a dombon, és néhányan már kúszni kezdtek fel, a falon, úgy, hogy kihasználták a kezüknek és a lábujjuknak támaszt adó parányi egyenetlenség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nek hirtelen tágra nyílt a szeme. Bal oldalán az utca lefelé tartott, és egy kanyar után eltűnt a szeme elől. A lejtő feltárta előtte a cseréptetős tornyokat, melyek a reggeli nap fényében száz színben csillogtak, és a háztetők fölött ellátott a belváros számtalan parkjáig. Ebből a szögből nézve a park fehér útjai és az emlékművek egy oroszlán alakját adták ki. Jobb oldalán az utca felfelé haladt, mielőtt eltűnt volna a domb mögött. A háztetők fölött számos, hegyes vagy kupolás torony csillogott. Aielek lepték el ezeket az utcákat, majd befordultak a mellékutcákba, melyek spirálszerűen távolodtak a palotától. Az aieleken kívül egyetlen teremtett lelket sem látott. A nap már elég magasan járt ahhoz, hogy számos ember járkáljon az utcákon, még itt, a palota közelében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t egy rémálomban, a fal részei egy tucatnyi helyen kifelé dőltek, majd összeroskadtak. Aiel testek és kődarabok zuhantak a felfelé mászókra. Mielőtt a lefelé görgő kőtömbök elérhették volna az utcát, máris trallokok bukkantak fel a résekben, eldobva a fatörzsnyi kosokat, melyekkel átszakították a falat, és kirántották sarlószerű kardjaikat. Egyre többen és többen, mancsukban kampós fejszékkel, horgas lándzsákkal, tövises vállú és könyökű, fekete páncélt viselő, óriási emberhez hasonló alakok, melyek széles, emberi orcáit csőrök és ormányok, szarvak és tollak rondították el. Üvöltve megindultak lefelé, közöttük éjféli kígyókra emlékeztető, szem nélküli Myrddraalok rohantak. Az egész utcát elöntötték az üvöltő és hörgő trallokok meg a néma Myrddraalok. A házak ajtajából és az ablakokból vetették ki magukat. A felhőtlen égből villámok kezdtek záporo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összeszőtte a Tüzet a Levegővel, hogy szembeszálljon amazzal a Tűzzel és Levegővel, megteremtett egy lassan táguló pajzsot, hogy felfogja a villámokat. Túl lassan. Egy villám pontosan a feje fölött csapott le a pajzsra, óriási tűzgömbbé változott, míg mások a talajba vágódtak. Rand haja égnek állt, mintha a levegő maga is a földhöz akarta volna teremteni. Majdnem elveszítette a fonatot, sőt, az üresség is kevés híján elcsúszott előle, de megcsomózta azt, amit nem látott, mert szeme még mindig elvakult a villám rettenetes fényében. Szétterítette a pajzsot, és felfogta az ég összes lövedékét, melyeket a pajzsára záporozni érzett. Nekivágódtak, és őt keresték. Ezen azonban lehetett változtatni. A zsebében tartott </w:t>
      </w:r>
      <w:r>
        <w:rPr>
          <w:rFonts w:eastAsia="Times New Roman" w:cs="Times New Roman" w:ascii="Times New Roman" w:hAnsi="Times New Roman"/>
          <w:i/>
          <w:iCs/>
          <w:color w:val="auto"/>
          <w:sz w:val="22"/>
          <w:szCs w:val="22"/>
          <w:lang w:val="hu-HU" w:eastAsia="zxx" w:bidi="zxx"/>
        </w:rPr>
        <w:t xml:space="preserve">angrealon </w:t>
      </w:r>
      <w:r>
        <w:rPr>
          <w:rFonts w:eastAsia="Times New Roman" w:cs="Times New Roman" w:ascii="Times New Roman" w:hAnsi="Times New Roman"/>
          <w:color w:val="auto"/>
          <w:sz w:val="22"/>
          <w:szCs w:val="22"/>
          <w:lang w:val="hu-HU" w:eastAsia="zxx" w:bidi="zxx"/>
        </w:rPr>
        <w:t xml:space="preserve">keresztül szívta magáb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egnövelte a pajzsot, míg biztos nem lehetett abban, hogy legalább a belső város felét eltakarja, és aztán megcsomózta a fonatot. Amikor feltápászkodott, már látása is kezdett visszatérni, bár először mintha fehér fátyol borult volna fájó szemére. Gyorsan le kell csapnia. Rahvin tudja, hogy itt van. Támadni ke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eglepően kevés idő telt el. Rahvinnak nyilvánvalóan mindegy volt, hányan pusztulnak el a sajátjai közül. Félig elkábult trallokok és Myrddraalok hullottak a hegyoldalon a Hajadonok döfései alatt, akik közül néhányan maguk is alig álltak a lábukon. Más Hajadonok, mindenekelőtt azok, akik Rand körül álltak, csak most kezdtek el felkelni onnan, ahová az előbb zuhantak. Pevin szétvetett lábbal, a zászlórúdra támaszkodva állt. Ráncos arca kifejezéstelen maradt, mint egy üres palatábla. Újabb trallokok özönlöttek elő a fal résein át, és minden irányból csatazaj töltötte meg az utcákat, de ami Randet illette, az egész akár egy másik országban is történhete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csak egy villám csapott le rá az első támadáskor, és nem mindegyiket neki szánták. Mat füstölgő csizmája egy tucat lépésre onnan feküdt, ahol a fiú nyúlt el, hátán elterülve, a kövön. Lándzsája fekete nyeléből is füst szállt a magasba, ugyanúgy, mint a kabátjából, és az ingén fekvő, ezüst rókafej is füstölgött. A medál nem óvta meg akkor, amikor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férf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sználta az Egyetlen Hatalmat. Asmodean elnyújtott, megszenesedett árnyékként feküdt ott, csupán a hárfája tokjáról lehetett felismerni, amely nemrég még a hátáról lógott. És Aviendha... A külső sérülés minden nyoma nélkül feküdt ott, mintha csak lepihent volna kissé, ám szeme pislogás nélkül meredt a nap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őrehajolt, és megérintette az arcát. A test már kihűlt. Nem olyan volt... mintha bőrt érintet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RAAAHVIIIIN! - kissé elbizonytalanodott, amikor ez az üvöltés elhagyta a torkát. Mintha saját fejének egyik szegletében ült volna, és a mindent körülvevő üresség hatalmasabb és kietlenebb volt, mint bármikor. Dübörgött benn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Nem érdekelte, hogy esetleg elragadja a felgyűlt erő áramla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rontása mindent átjárt, mindent bemocskolt. Nem törődött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trallok tört át a Hajadonok sorain. Hatalmas, tövises fejszéket és különös, kampós lándzsákat lengetve szőrös mancsukban, túlságosan is emberi szemüket rászegezve közeledtek hozzá, aki látszólag fegyvertelenül állt előttük. A vadkan képű agyaras elzuhant, amikor Enaila lándzsája elmetszette a gerincét. Sascsőr és medvepofa azonban tovább rohant felé, egyikük csizmába bújtatott lábon, a másik hatalmas mancsokon. Rand azon kapta magát, hogy mosoly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 tört elő a két trallokból, testük minden pórusából egy szúróláng, keresztülvágott fekete páncéljukon, és darabokra robbantotta őket. Abban a pillanatban, amikor pofájukat hangtalan üvöltésre akarták nyitni, pontosan előttük egy Kapu nyílt meg. A simán kettémetszett trallokok vért fröcskölő részei a földre hulltak, de Rand ekkor már izgatottan kémlelt keresztül a nyíláson. Nem a feketeségbe, hanem egy hatalmas, oszlopokkal keretezett terembe, amelynek kőpadlóját oroszlánok díszítették. Az aranyozott trónon ülő magas férfi, akinek fekete hajába néhány ősz tincs vegyült, meglepetten nézett fel rá. Egy tucatnyi férfi, némelyikük a nemesurak öltözékében, mások mellvértben, megfordultak, hogy lássák, mit is néz az uruk. Rand észre sem vett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 szólalt meg. Vagy legalábbis valaki így szólt. Nem volt biztos abban, hogy kicsod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okat és tüzet küldött maga előtt, aztán keresztüllépett, és bezárta a Kaput. Maga volt a halá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nak nem okozott gondot megőriznie rosszkedvét, hogy a Szellem fonatát a zsebében, a borostyánkőben alvó asszonyon keresztül vezethesse. Ma reggel még az az érzés sem csökkentette haragját, hogy láthatatlan szemek figyelik. Siuan ott állt előtt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egy salidari utcában, ahol egyetlen ember sem látszott, csupán néhány légy és egy róka, amely felpillantott, és kíváncsian megnézte őket, mielőtt tovább fut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sszpontosítania kell! - förmedt Nynaeve a másikra. - Az első alkalommal sokkal jobban figyelt a környezetére, mint most. Próbáljon meg koncentrá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igyekszem én, ostoba nőszemély! - Siuan egyszerű, kék gyapjúruhája hirtelen selyemmé változott. Nyakában az amyrlin jelképe, a kilenc csíkos stóla lógott, ujja körül egy aranykígyó harapott saját farkába. Komor pillantást vetett Nynaeve-ra, és bizonyára észre sem vette a változást, pedig ma már vagy ötödszörre viselte ugyanezt a ruhát. - Ha nehézségeim támadnak, akkor az csak amiatt a rettenetes lötty miatt van, amit belém erőltettél. Undorító! Még mindig érzem az ízét a nyelvemen. Mint a tőkehal epéje! - A stóla és a gyűrű eltűnt, és a selyemruha állógallérja helyét egy olyan mély kivágás vette át, hogy az még a kifordult kőgyűrűt is láttatni engedte, pedig az vékony aranyláncon, a nő mellei közé ló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ragaszkodott volna ahhoz, hogy tanítsam, pedig segítségre volt szüksége az elalváshoz, akkor nem kellett volna a főzethez folyamodnom. - Igaz, belekevert egy kis birkanyelvgyökeret és néhány más adalékot is, amire nem volt feltétlenül szüksége. Ez a némber igazán megérdemelte, hogy a keverék kissé megdolgozza a szájpadl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án tudnál akkor oktatni, amikor Sheriamot meg a többieket tanítod! - A selyem elhalványult, és a ruha magasan zárt, fehér csipkés öltözékké alakult. Siuan fejét gyöngydíszes sapka takarta el. - Vagy talán jobban örülnél annak, ha közvetlenül utánuk kerülnék sorra. Hiszen te magad nyavalyogtál, hogy szükséged van némi zavartalan alvásra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ípőre szorította kezét, miközben remegett a dühtől. Nem Sheriamra vagy a többiekre volt igazából mérges. Elayne-nel felváltva, kettesével hozták el őket az Álmok Világába, néha mind a hatot egyetlen éjszaka leforgása alatt. Bár ő oktatta őket, azok egyetlen pillanatig sem hagytak kétséget afelől, hogy ki az aes sedai és ki csupán egy beavatott. Elég volt egyetlen éles szó, ha valamelyikük elkövetett egy ostoba hibát, és... Elayne-t csak egyszer vezényelték ki mosogatni, de Nynaeve keze vörös volt a mosástól, a mosogatástól, a forró, szappanos víztől, legalábbis ott, ahol teste szunnyadt a valós világban. És még csak nem is ők voltak a legszörnyűbbek. Nem az bőszítette fel a legjobban, hogy alig maradt ideje megvizsgálni a lecsendesítés következményeit. Logain sokkal szívesebben működött együtt vele, mint Siuan vagy Leane, de legalábbis igyekvőbbnek mutatkozott. A Fénynek legyen hála, hogy a férfi tudott titkot tartani. Bizonyára abban reménykedett, hogy Nynaeve egy napon majd képes lesz meggyógyítani. Nem, a legszörnyűbb az volt, hogy Faolaint megvizsgálták, és megkapta az... na nem, nem az aes sedai rangot, hiszen nem a Toronyban éltek, és ahhoz szükség lett volna a hármas esküvés rúdjára is, de azt a némbert magasabb rangúvá tették. Faolain ettől kezdve úgy öltözködött, ahogy akart, és bár még nem viselhette a vállkendőt, és nem választhatott magának ajahot, azért eléggé nagy hatalommal ruházták fel. Nynaeve az elmúlt négy nap alatt több vödör vizet, több valahol - szándékosan - ottfelejtett papirost, könyvet, tűpárnát és egyéb értelmetlen apróságot hozhatott és vihetett, mint a Toronyban töltött egész ideje alatt. És még csak nem is Faolain volt a legrettenetesebb. Ha erre kellett visszaemlékeznie, olyan harag fogta el, hogy azzal egy egész télen át lehetett volna fűteni egy családi ház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kasztott ma horgot a kopoltyúdba, te leány? - kérdezte Siuan. Most egy olyan ruhát viselt, mint Leane, csak az övé sokkal áttetszőbb volt annál, mint amilyent Leane nyilvánosan hordani mert volna. Olyan vékony volt, hogy szinte meg sem lehetett állapítani, tulajdonképpen milyen is a színe. Ezt a ruhát sem most vette fel először. Vajon mi járhat ennek az asszonynak a fejében? Az Álmok Világában ezek az apróságok, mint az öntudatlan ruhaváltások, néha olyan dolgokat árulnak el az emberről, hogy azokról saját magának sem lehet sejtelme. - Egészen a mai napig többé-kevésbé elviselhető társalkodónő voltál - folytatta Siuan kissé sértődötten, majd egy pillanatra elhallgatott. - Egészen a mai napig. Aha. Már értem. Sheriam tegnap megbízta Theodrint azzal, hogy segítsen lebontani az a gátat, melyet az Egyetlen Hatalom használata ellen emeltél magadban. Ettől forr a véred? Nem tetszik, hogy Theodrin parancsolgat neked? Ő is Vad volt. Ha valaki, akkor ő alkalmas arra, hogy leromboljátok azt a gátat. Megtanulhatod felhasználni a Hatalmat, anélkül, hogy előtte lila lenne a fejed a harag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aga meg mitől annyira ideges, hogy képtelen megőrizni a ruháját? - Theodrin. A dolog tényleg fájt. A kudarc. - Talán azzal függ össze, amit tegnap este hallottam. - Theodrin sohasem volt ideges, mindig barátságosan és türelmesen viselkedett vele. Azt mondta, egyetlen próbálkozással nem lehet lebontani az ilyesmit. Az ő gátjának a lebontása hónapokig eltartott, pedig ő már jóval azelőtt felismerte, hogy az Egyetlen Hatalommal van dolga, mielőtt eljutott volna a Toronyba. Ennek ellenére fájt a kudarc, és elsüllyedne a szégyentől, ha valaki megtudná, hogy úgy zokogott Theodrin vigasztaló ölelésében, mint egy kisgyerek, amikor megértette, hogy nem sikerült a próbálkozás. - Úgy hallottam, Gareth Bryne fejéhez vágta a csizmáját, amikor az azt mondta, hogy most már üljön le, és tisztítsa ki rendesen. Még mindig nem tudja, hogy Min tisztítja a csizmáját. Így aztán a térdére fektette, és j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inden erejét beleadta a pofonba. Csak úgy csengett Nynaeve füle. Először csak állt, és döbbenten bámulta a másikat. De csak egy pillanatig, mert utána rögtön megpróbált behúzni egy hatalmasat Siuannak. Csak próbálkozott ezzel, mert annak a némbernek valahogyan sikerült egy kézzel megragadnia a haját. A következő pillanatban már hörögve és vagdalkozva az utca porában birkó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ot nyögött, és úgy vélte, jók a győzelmi esélyei, bár az idő nagy részében nem tudta, hogy alul van-e avagy felül. Siuan egy kézzel megpróbálta gyökerestül kitépni Nynaeve hajfonatát, miközben másik öklével a bordáit sorozta, vagy azt a testrészét, ahol éppen érte. Nynaeve nagyjából ugyanezt tette. Siuan ütései egyre gyengültek. Még egy perc, és eszméletlenre veri ellenfelét, és akkor majd egyesével tépi ki a hajszálait. Csak hadd mászkáljon kopaszon. Nynaeve feljajdult, amikor a nő keményen sípcsonton rúgta. Ez a némber rúg! Megpróbálta térdével leszorítani, de az ilyesmi nehezen megy, ha szoknyát hord az ember. Rúgni nem il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irtelen észrevette, hogy Siuan egész testében remeg. Először azt hitte, ellenfele zokog, de aztán rádöbbent, hogy az harsogva kacag. Így aztán felült, elsimította homlokából a hajtincseket, mivel hajfonata eléggé szétzilálódott, majd dühös pillantást vetett a másik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g mit nevet? Csak nem rajtam? Megjárja, ha azt hisz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éged nevetlek ki. Minket! - Siuan kacagva eltolta magától Nynaeve-ot. A most viselt gyapjúruhája tiszta por lett, összegyűrődött, és néhány helyen el is szakadt. Ő is mezítláb volt, mint Nynaeve. - Két felnőtt nő, amint a mocsokban fetrengve verekszik. Mint két... Nem is tudom, mikor csináltam utoljára így. Komolyan arra gondoltam, hogy most már csak a kövér Cian hiányzik, hogy a fülemnél fogva rángasson el. Ő tanított meg arra, hogy a lányok nem verekszenek. Azt mesélik, hogy ő egyszer még egy részeg nyomdászt is leütött, bár azt nem tudom, miért. - Egy pillanatig vihogott, aztán felkelt, és leporolta a ruháját. - Ha valamiben eltér a véleményünk, akkor azt felnőtt asszonyok módjára is megvitathatjuk. - Valamivel óvatosabban még hozzátette: - Ennek ellenére ajánlatos lenne nem emlegetni Gareth Brynét. - Összerezzent, amikor szakadt öltözéke hirtelen mély kivágású, arannyal gazdagon díszített szegélyű, vörös és fekete estélyivé változ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ég mindig ott ült, és kimeredt szemmel bámult maga elé. Mit tett volna, ha javasasszony korában két, a porban verekedő nőre bukkant volna? Ha ez egyáltalán lehetséges, a válsz kissé elcsitította dühét. Siuan még mindig nem értette meg, ho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nincs szükség arra, hogy az ember a kezével verje le ruhájáról a port. Nynaeve gyorsan visszafogta a kezét, mivel éppen a hajfonatát akarta rendbe hozni, és felkelt. Mire felegyenesedett, hajfonata szépen, rendezetten lógott a hátára, és folyóközi stílusú, jól szabott gyapjúruháját is mintha csak frissen mosták és vasalták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értek ezzel. - Ha ő kapott volna el két nőt egy ilyen helyzetben, akkor azok elátkozták volna még a születésük pillanatát is, még mielőtt elért volna velük a Nőkör elé. Mi ütött belé, hogy egy ostoba férfire jellemző módon az öklével akart elégtételt venni? Először Cerandinnal - nem is akart erre visszagondolni, de nem tudta kitörölni az emlékezetéből - aztán Latelle, most meg ez. Attól talán könnyebben leomlik a gátja, ha éjjel-nappal dühösen járkál fel s alá? Balszerencsére vagy éppen szerencsére ez a gondolat cseppet sem enyhített felpaprikázott hangulatán. - Ha nézeteltérésünk támad, akkor azt majd... megvitatj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bizonyára azt jelenti, hogy üvöltözni fogunk egymással - jegyezte meg hűvösen Siuan. - Mindegy, még az is jobb, mint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 üvöltöznünk, ha maga... - Nynaeve ingerülten levette tekintetét a másikról. Semmi értelme újra elkezdeni az egészet. Ám ekkor elakadt a lélegzete, és olyan gyorsan fordult vissza Siuan felé, hogy az azt hihette, Nynaeve csupán bólintott. Legalábbis remélte, hogy csak annak tűnt. Az utca túloldalán, az egyik ablakban ugyanis megpillantott egy arcot. Remegni kezdett. Rémület és harag gerjedt fel benne, mivel ennyire megije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ost vissza kell mennünk - jelentette 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De hiszen azt mondta, hogy az a büdös lötty még legalább két órán át mély álmot hoz rám, és ennek az időnek még a felét sem töltöttük el i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ásként múlik itt az idő. - Moghedien volt az? Az arcot olyan rövid időre pillantotta csak meg, hogy az bárki másé is lehetett, olyan valakié, aki egy pillanatra ide álmodta magát. Ha mégis Moghedient látta, akkor nem engedheti meg - de semmiképpen sem -, hogy az a némber felfedezze, hogy felfedezték. El kell tűnniük innen. Félelem és az e miatt érzett harag. - De hiszen már mondtam. Egy nap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olyan hosszúnak tűnhet, mint egy óra a valós világban. Vagy éppen fordítva. Nekü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idd azt, hogy ilyen könnyen felültethetsz, te leányzó. Csak azt hiszed, hogy ennyire egyszerűen átverhetsz. Most szépen engem is megtanítasz arra, amire a többieket megtanítottad. Majd megyünk, ha felébredt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rre most nincsen idejük. Ha az Moghedien volt... Siuan most zöld selyemruhát viselt, és magán hordta az amyrlin minden jelképét, bár ruhájának kivágása ebben a pillanatban legalább olyan mély volt, mint azoké a bizonyos ruhadaraboké, amelyeket csak itt szokott hordani. A gyűrű alakú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a keblén nyugodott, és valahogy egy smaragdokból álló nyaklánc részévé vá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pillanatnyi gondolkodás nélkül cselekedett. Olyan keményen ragadta meg a nyakláncot, hogy az leszakadt Siuan nyakából. Siuan döbbenten meredt rá, de mihelyt elszakadt a lánc, azonnal eltűnt. Az ékszer lassan semmivé foszlott Nynaeve kezében. Egy pillanatig döbbenten bámult a kezére. Mi történik azzal, akit így löknek ki az Álmok Világából? Visszatért már Siuan a testébe? Hova máshova mehetne? Talán a semmi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gta a rettegés. Egy pillanatig csak tehetetlenül állt ott. Aztán menekülni kezdett, és az Álmok Világa teljesen átalakult körülö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agyagos úton állt, alacsony fakunyhók között. A falu egyetlen háza sem volt egy emeletnél magasabb. Egyetlen kikövezett móló nyúlt bele a széles folyóba, amely fölött, az andori zászlót lebegtető szélben hosszú csőrű, jókora madarak szálltak lassan dél felé. A környék ismerősnek tűnt, de beletellett egy percbe, míg felismerte: Jurene. Cairhienben, az Erinin partján állt. Itt történt, hogy ő, Elayne meg Egwene hajóra szálltak, a </w:t>
      </w:r>
      <w:r>
        <w:rPr>
          <w:rFonts w:eastAsia="Times New Roman" w:cs="Times New Roman" w:ascii="Times New Roman" w:hAnsi="Times New Roman"/>
          <w:i/>
          <w:iCs/>
          <w:color w:val="auto"/>
          <w:sz w:val="22"/>
          <w:szCs w:val="22"/>
          <w:lang w:val="hu-HU" w:eastAsia="zxx" w:bidi="zxx"/>
        </w:rPr>
        <w:t xml:space="preserve">Pelikánra, </w:t>
      </w:r>
      <w:r>
        <w:rPr>
          <w:rFonts w:eastAsia="Times New Roman" w:cs="Times New Roman" w:ascii="Times New Roman" w:hAnsi="Times New Roman"/>
          <w:color w:val="auto"/>
          <w:sz w:val="22"/>
          <w:szCs w:val="22"/>
          <w:lang w:val="hu-HU" w:eastAsia="zxx" w:bidi="zxx"/>
        </w:rPr>
        <w:t xml:space="preserve">amelyiknek ugyanolyan rosszul választották meg a nevét, mint a </w:t>
      </w:r>
      <w:r>
        <w:rPr>
          <w:rFonts w:eastAsia="Times New Roman" w:cs="Times New Roman" w:ascii="Times New Roman" w:hAnsi="Times New Roman"/>
          <w:i/>
          <w:iCs/>
          <w:color w:val="auto"/>
          <w:sz w:val="22"/>
          <w:szCs w:val="22"/>
          <w:lang w:val="hu-HU" w:eastAsia="zxx" w:bidi="zxx"/>
        </w:rPr>
        <w:t xml:space="preserve">Siklónak, </w:t>
      </w:r>
      <w:r>
        <w:rPr>
          <w:rFonts w:eastAsia="Times New Roman" w:cs="Times New Roman" w:ascii="Times New Roman" w:hAnsi="Times New Roman"/>
          <w:color w:val="auto"/>
          <w:sz w:val="22"/>
          <w:szCs w:val="22"/>
          <w:lang w:val="hu-HU" w:eastAsia="zxx" w:bidi="zxx"/>
        </w:rPr>
        <w:t>hogy elinduljanak Tearbe. Ez olyan régen történt, hogy szinte egy másik történetnek 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ért menekült Jurenébe? Erre egyszerű volt válaszolni, és maga is megadta a választ, még mielőtt hangosan kimondhatta volna a kérdést. Jurene vol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az egyetlen olyan hely, amit nagyon jól ismert, és amiről biztosra vehette, hogy Moghedien nem ismeri. Akkor töltöttek el itt egy órát, mielőtt Moghedien egyáltalán tudomást szerzett a létezésükről. Abban sem kételkedett, hogy a hely nevét sem ő, sem Elayne nem említette meg azóta, sem a valós világban, sem pedig </w:t>
      </w:r>
      <w:r>
        <w:rPr>
          <w:rFonts w:eastAsia="Times New Roman" w:cs="Times New Roman" w:ascii="Times New Roman" w:hAnsi="Times New Roman"/>
          <w:i/>
          <w:iCs/>
          <w:color w:val="auto"/>
          <w:sz w:val="22"/>
          <w:szCs w:val="22"/>
          <w:lang w:val="hu-HU" w:eastAsia="zxx" w:bidi="zxx"/>
        </w:rPr>
        <w:t>Tel'aran'rhiod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viszont felvetett egy másik kérdést, illetve talán visszavitte az elsőhöz. Miért éppen Jurene? Miért nem ébredt fel saját ágyában? Az edények súrolása és a mosás talán már annyira elfárasztotta testét, hogy esetleg azonnal álomtalanul alhatott volna tovább. </w:t>
      </w:r>
      <w:r>
        <w:rPr>
          <w:rFonts w:eastAsia="Times New Roman" w:cs="Times New Roman" w:ascii="Times New Roman" w:hAnsi="Times New Roman"/>
          <w:i/>
          <w:iCs/>
          <w:color w:val="auto"/>
          <w:sz w:val="22"/>
          <w:szCs w:val="22"/>
          <w:lang w:val="hu-HU" w:eastAsia="zxx" w:bidi="zxx"/>
        </w:rPr>
        <w:t xml:space="preserve">Bármikor kiléphetek! </w:t>
      </w:r>
      <w:r>
        <w:rPr>
          <w:rFonts w:eastAsia="Times New Roman" w:cs="Times New Roman" w:ascii="Times New Roman" w:hAnsi="Times New Roman"/>
          <w:color w:val="auto"/>
          <w:sz w:val="22"/>
          <w:szCs w:val="22"/>
          <w:lang w:val="hu-HU" w:eastAsia="zxx" w:bidi="zxx"/>
        </w:rPr>
        <w:t xml:space="preserve">Moghedient Salidarban pillantotta meg, már ha az Moghedien volt egyáltalán. Akkor hát Moghedien tudott Salidarról. </w:t>
      </w:r>
      <w:r>
        <w:rPr>
          <w:rFonts w:eastAsia="Times New Roman" w:cs="Times New Roman" w:ascii="Times New Roman" w:hAnsi="Times New Roman"/>
          <w:i/>
          <w:iCs/>
          <w:color w:val="auto"/>
          <w:sz w:val="22"/>
          <w:szCs w:val="22"/>
          <w:lang w:val="hu-HU" w:eastAsia="zxx" w:bidi="zxx"/>
        </w:rPr>
        <w:t xml:space="preserve">Megmondhatnám Sheriamnak. </w:t>
      </w:r>
      <w:r>
        <w:rPr>
          <w:rFonts w:eastAsia="Times New Roman" w:cs="Times New Roman" w:ascii="Times New Roman" w:hAnsi="Times New Roman"/>
          <w:color w:val="auto"/>
          <w:sz w:val="22"/>
          <w:szCs w:val="22"/>
          <w:lang w:val="hu-HU" w:eastAsia="zxx" w:bidi="zxx"/>
        </w:rPr>
        <w:t xml:space="preserve">Mit? Ismerje talán be, hogy Siuant tanítja? Azt várták el tőle, hogy ezt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csak Sheriam és a többiek oktatására használja. Nynaeve még csak nem is sejtette, miként tudta Siuan megkaparintani, amikor gyakorolni akart. Nem, cseppet sem félt attól, hogy újabb hosszú órákat kell könyékig a forró vízben eltöltenie, Moghedientől rettegett. A düh olyan erővel mardosta a gyomrát, hogy azt kívánta bárcsak hozott volna egy kis libamentát a gyógyfüves zacskójából. </w:t>
      </w:r>
      <w:r>
        <w:rPr>
          <w:rFonts w:eastAsia="Times New Roman" w:cs="Times New Roman" w:ascii="Times New Roman" w:hAnsi="Times New Roman"/>
          <w:i/>
          <w:iCs/>
          <w:color w:val="auto"/>
          <w:sz w:val="22"/>
          <w:szCs w:val="22"/>
          <w:lang w:val="hu-HU" w:eastAsia="zxx" w:bidi="zxx"/>
        </w:rPr>
        <w:t>Olyan nagyon, olyan... átkozott mód elegem van abból, hogy retteg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gyik ház előtt állt egy pad. Onnan jó kilátás nyílt az utcára és a kikötőre, így aztán Nynaeve leült, hogy minden oldalról átgondolja a helyzetét. Nevetséges. Az Igazi Forrás itt egészen gyengén csordogált. Egy apró lángot font a szálakból, és hagyta, hogy a tenyere felett táncoljon. Saját maga ugyan szilárdnak és erősnek tűnt - legalábbis a saját szemében -, de a lángocskán keresztül nézve nagyon is jól látta a vízpartot. Elkötötte a szálakat, és a tűz elenyészett, mihelyt befejezte a csomót. Hogyan tudna szembeszállni Moghediennel, amikor most még a leggyengébb salidari novícia is van olyan erős, ha ugyan nem erősebb, mint ő, ha az Egyetlen Hatalmat kell használni. Ezért menekült ide. Nem mert felkelni. Félt, és mérges volt, amiért rettegett. Képtelennek bizonyult arra, hogy hideg fejjel elgondolkozzon saját gyengéiről. Ki fog lépni a valódi világba. Bármit tervezett Siuan, arról le kell mondania. Mostantól kezdve neki is annyi kockázatot kell vállalnia, mint Nynaeve-nak. Keze szorosra kulcsolódott hajfonata körül, amikor eszébe jutott, hogy sok-sok órányi mosogatás vár még rá. Nem is órák, hanem napok. És meg fogja tapasztalni Sheriam pálcáját. Talán azt is meg fogják tiltani neki, hogy használja az Álmok Világát megnyitó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de talán azt is, hogy egyáltalán kézbe vegyen bármilyen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Faolain kezébe fogják adni, ahelyett, hogy Theodrin viselné a gondját. Többé nem vizsgálhatná meg Siuant és Leane-t, Logaint is elfelejtheti. Talán még a Gyógyítást sem tanulmányozhatja tová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fókuszálni kezdett, és létrehozott egy újabb lángnyelvet. Ha ez most nagyobb is volt valamivel, akkor az nem nagyon látszott. Hát, nem járt nagy sikerrel dühbe lovalnia magát, ez sem segí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k mást, mint hogy elmondjam nekik, találkoztam Moghediennel - morogta, és akkorát rántott a hajfonatán, hogy az már sajgott. - A Fényre, oda fognak lökni Faolainnak. Akkor már inkább a hal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Pedig mintha örültél volna annak, hogy a csicskása lehetsz.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Nynaeve akkorát ugrott a gúnyos hangot meghallva, mintha valaki a vállára tette volna a kezét. Moghedien tetőtől talpig fekete ruhában az utca közepén állt, és a fejét csóválta. Nynaeve minden erejét összeszedve egy elszigetelő pajzsot font a Levegőből, és a másik nő meg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közé lökte. Pontosabban csak megkísérelte a szigetelést odarakni. Olyan volt, mintha papírfejszével próbált volna meg kivágni egy tölgyfát. Moghedien meg gúnyosan nevetett, és csak nagy sokára vette a fáradságot, hogy elmetssze Nynaeve fonalát. Ezt olyan mellékesen tette, mint aki egy bögölyt hesseget el az arca elől. Nynaeve úgy nézett rá, mintha belevágott volna a mennykő. Most még ez is. Az Egyetlen Hatalom - használhatatlan. Mire ment a belsejében izzó dühvel - használhatatlan. A tervei, a reményei - használhatatlanok. Moghedien még csak vissza sem vágott. Még csak el sem szigetelte. Hihetetlen megvetés áradt belőle Nynaeve felé.</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ár attól tartottam, hogy észrevettél, amikor meglestelek benneteket. Amikor az utca porában hemperegtetek Siuan Sanchéval. Puszta kézzel akartátok megölni a másikat. - Moghedien leereszkedően nevetett. Valamit ráérősen szőni kezdett. Nem sietett. Nynaeve nem tudta, mi az, de legszívesebben máris sikítani kezdett volna. A harag ott égett benne, de a félelem megbénította, lába valósággal gyökeret vert. - Néha azt hiszem, egyszerűen túl tehetségtelenek vagytok ahhoz, hogy rendesen kiképezzenek benneteket. Téged meg az egykori </w:t>
      </w:r>
      <w:r>
        <w:rPr>
          <w:rFonts w:eastAsia="Times New Roman" w:cs="Times New Roman" w:ascii="Times New Roman" w:hAnsi="Times New Roman"/>
          <w:i/>
          <w:iCs/>
          <w:color w:val="auto"/>
          <w:sz w:val="22"/>
          <w:szCs w:val="22"/>
          <w:lang w:val="hu-HU" w:eastAsia="zxx" w:bidi="zxx"/>
        </w:rPr>
        <w:t xml:space="preserve">amyrlint. </w:t>
      </w:r>
      <w:r>
        <w:rPr>
          <w:rFonts w:eastAsia="Times New Roman" w:cs="Times New Roman" w:ascii="Times New Roman" w:hAnsi="Times New Roman"/>
          <w:color w:val="auto"/>
          <w:sz w:val="22"/>
          <w:szCs w:val="22"/>
          <w:lang w:val="hu-HU" w:eastAsia="zxx" w:bidi="zxx"/>
        </w:rPr>
        <w:t>Meg az egész bandát. Ám azt ugye nem hagyhatom, hogy eláruljál. - A fonatok kinyúltak utána. - Úgy tűnik, itt az ideje annak, hogy hozzátegyelek a gyűjteményemh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Moghedien! - üvöltötte Birgit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leesett az álla. Tényleg Birgitte volt az, úgy, ahogy régen kinézett. A fehér, rövid zubbonyban, a sárga, buggyos nadrágban, aranyhaja gondosan befonva, egy ezüstszínű nyílveszővel ezüstíjának húrján. De hát ez lehetetlen. Birgitte többé már nem volt az Álmok Világának része. Bár már felkelt a Nap, ő mégis ott vigyázta Nynaeve és Siuan alvó testét, nehogy valaki felfedezze őket, és kényelmetlen kérdéseket tegyen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annyira meglepődött, hogy elengedte frissen megalkotott fonatait. De csak egy pillanatig. Az ezüst nyílvessző kiröppent a húrról, de aztán elpárolgott. Maga az íj is semmivé foszlott. Mintha valami megragadta volna az íjászt, magasba rántotta a karjánál fogva. A következő pillanatban máris bokájánál és csuklójánál fogva lógott egy lábnyira a levegő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hattam volna arra, hogy felbukkansz. - Moghedien hátat fordított Nynaeve-nak, és elindult Birgitte felé. - Milyen érzés újra hússá válni? Gaidal Cain nélkü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rra gondolt, hogy használja az Egyetlen Hatalmat. Na, de mire? Szőjön egy kést, mellyel ennek a nőnek valószínűleg még a bőrét sem tudná megkarcolni? Fonjon tüzet, ami még a ruháját sem égetné meg? Moghedien pontosan tudta, mennyire tehetetlen. Még csak nem is törődött vele. Ha most megszakítaná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áramlását a borostyánkőbe zárt asszony szobrán keresztül, akkor felébredne Salidarban, és mindenkit figyelmeztethetne. Könnyben úszó szemmel nézett Birgitté-re, aki a levegőben függve is dacos pillantással méregette Moghedient. A Kitaszított viszont úgy mustrálta, mint a fafaragó egy érdekes tuskó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Most minden tőlem függ, </w:t>
      </w:r>
      <w:r>
        <w:rPr>
          <w:rFonts w:eastAsia="Times New Roman" w:cs="Times New Roman" w:ascii="Times New Roman" w:hAnsi="Times New Roman"/>
          <w:color w:val="auto"/>
          <w:sz w:val="22"/>
          <w:szCs w:val="22"/>
          <w:lang w:val="hu-HU" w:eastAsia="zxx" w:bidi="zxx"/>
        </w:rPr>
        <w:t xml:space="preserve">gondolta Nynaeve. </w:t>
      </w:r>
      <w:r>
        <w:rPr>
          <w:rFonts w:eastAsia="Times New Roman" w:cs="Times New Roman" w:ascii="Times New Roman" w:hAnsi="Times New Roman"/>
          <w:i/>
          <w:iCs/>
          <w:color w:val="auto"/>
          <w:sz w:val="22"/>
          <w:szCs w:val="22"/>
          <w:lang w:val="hu-HU" w:eastAsia="zxx" w:bidi="zxx"/>
        </w:rPr>
        <w:t>És én olyan tehetetlen vagyok, hogy nem bírom felhasználni a Hatalmat. Minden rajtam ál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próbálta felemelni a lábát, az olyannak tűnt, mintha térdig sárba ragadt volna. A következő bizonytalan lépés sem bizonyult semmivel könnyebbnek Moghedien irány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ántson - kiáltotta Nynaeve zokogva. - Kérem, ne bántson! - Jeges borzongás futott végig rajta. Birgitte eltűnt. A helyén egy három vagy négyéves kislány állt. Rövid, fehér kabátkát, sárga nadrágot viselt, és egy játék íjjal játszadozott. Az aranyhajú gyermek játékos mozdulattal a háta mögé lendítette hajfonatát, és célzott. Ezután hüvelykujját a szájába kapta, mint aki nem biztos abban, hogy helyesen cselekedett-e. Nynaeve térdre rogyott. Hihetetlen nehezen tudott csúszva-mászva előrejutni, de nem bírt volna talpon maradni. Valahogy sikerült odajutnia, és kezét könyörögve kinyújtotta Moghedien felé. - Kérem, ne bántson. Kérem, ne kínozzon meg. - Csak ezt bírta hajtogatni, miközben, mint egy haldokló féreg, egyre közelebb vonszolta magát a Kitaszítotthoz a mocsok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némán nézte, míg végül megszóla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edetileg sokkal erősebbnek tartottalak. Csak most látom, mennyire tetszel így, hason csúszva. Elég közel jöttél, leányzó. Nem mintha persze azt hinném, lenne elég bátorságod megpróbálni kitépni az én hajamat... - Ez a gondolat mintha jókedvre derítette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keze már csak egy hossznyira lehetett Moghedientől. Minden tőle függött. Meg </w:t>
      </w:r>
      <w:r>
        <w:rPr>
          <w:rFonts w:eastAsia="Times New Roman" w:cs="Times New Roman" w:ascii="Times New Roman" w:hAnsi="Times New Roman"/>
          <w:i/>
          <w:iCs/>
          <w:color w:val="auto"/>
          <w:sz w:val="22"/>
          <w:szCs w:val="22"/>
          <w:lang w:val="hu-HU" w:eastAsia="zxx" w:bidi="zxx"/>
        </w:rPr>
        <w:t xml:space="preserve">Tel'aran'rhiodtól. </w:t>
      </w:r>
      <w:r>
        <w:rPr>
          <w:rFonts w:eastAsia="Times New Roman" w:cs="Times New Roman" w:ascii="Times New Roman" w:hAnsi="Times New Roman"/>
          <w:color w:val="auto"/>
          <w:sz w:val="22"/>
          <w:szCs w:val="22"/>
          <w:lang w:val="hu-HU" w:eastAsia="zxx" w:bidi="zxx"/>
        </w:rPr>
        <w:t xml:space="preserve">A kép testet öltött elméjében. Ott volt. Egy ezüst karkötő, melyet ezüstlánc köt össze a Moghedien nyakában csillogó nyakörvvel. Így ragadta meg a képet. Nem csak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hanem Moghedient, nyakában a béklyóval,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részeként, jól alakíthatóan. Nagyjából tudta, mire számíthat. Falméban maga is hordta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dam </w:t>
      </w:r>
      <w:r>
        <w:rPr>
          <w:rFonts w:eastAsia="Times New Roman" w:cs="Times New Roman" w:ascii="Times New Roman" w:hAnsi="Times New Roman"/>
          <w:color w:val="auto"/>
          <w:sz w:val="22"/>
          <w:szCs w:val="22"/>
          <w:lang w:val="hu-HU" w:eastAsia="zxx" w:bidi="zxx"/>
        </w:rPr>
        <w:t xml:space="preserve">karperecét. Ezen a különös módon ugyanúgy tisztában volt Moghedien testével, mint a sajátjával. És az érzelmeivel is. Két külön ember, de mindegyik itt, a fejében. Bármi másban legfeljebb csak reménykedett, mert Elayne biztosra vette, ez a dolog tényleg egyfajta összekapcsolódást jelent, így összeköti mind a kettőjüket. Az Igazi Forrást a </w:t>
      </w:r>
      <w:r>
        <w:rPr>
          <w:rFonts w:eastAsia="Times New Roman" w:cs="Times New Roman" w:ascii="Times New Roman" w:hAnsi="Times New Roman"/>
          <w:i/>
          <w:iCs/>
          <w:color w:val="auto"/>
          <w:sz w:val="22"/>
          <w:szCs w:val="22"/>
          <w:lang w:val="hu-HU" w:eastAsia="zxx" w:bidi="zxx"/>
        </w:rPr>
        <w:t xml:space="preserve">másikon </w:t>
      </w:r>
      <w:r>
        <w:rPr>
          <w:rFonts w:eastAsia="Times New Roman" w:cs="Times New Roman" w:ascii="Times New Roman" w:hAnsi="Times New Roman"/>
          <w:color w:val="auto"/>
          <w:sz w:val="22"/>
          <w:szCs w:val="22"/>
          <w:lang w:val="hu-HU" w:eastAsia="zxx" w:bidi="zxx"/>
        </w:rPr>
        <w:t>keresztül ér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a nyakához, a pórázhoz kapott, és a rémülettől elkerekedett a szeme. A rémülettől és a haragtól. Először inkább dühös, mint ijedt volt. Nynaeve ezt is jól érezte. Mintha csak a saját érzelmei lettek volna. Moghedien bizonyára pontosan tudta, mire jó a póráz és a nyakörv, mégis megpróbálta felhasználni az Egyetlen Hatalmat. Ezzel egy időben Nynaeve enyhe változást érzett magában, az </w:t>
      </w:r>
      <w:r>
        <w:rPr>
          <w:rFonts w:eastAsia="Times New Roman" w:cs="Times New Roman" w:ascii="Times New Roman" w:hAnsi="Times New Roman"/>
          <w:i/>
          <w:iCs/>
          <w:color w:val="auto"/>
          <w:sz w:val="22"/>
          <w:szCs w:val="22"/>
          <w:lang w:val="hu-HU" w:eastAsia="zxx" w:bidi="zxx"/>
        </w:rPr>
        <w:t xml:space="preserve">a'damban, </w:t>
      </w:r>
      <w:r>
        <w:rPr>
          <w:rFonts w:eastAsia="Times New Roman" w:cs="Times New Roman" w:ascii="Times New Roman" w:hAnsi="Times New Roman"/>
          <w:color w:val="auto"/>
          <w:sz w:val="22"/>
          <w:szCs w:val="22"/>
          <w:lang w:val="hu-HU" w:eastAsia="zxx" w:bidi="zxx"/>
        </w:rPr>
        <w:t xml:space="preserve">miközben a másik asszony mindent megtett azért, hogy a saját akarta szerint változtassa meg az Álmok Világát. Moghedien próbálkozását nem volt nehéz megakadályozni.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olyan kapcsolatot hozott létre, ami Nynaeve kezébe adta az irányítást. Így aztán könnyen ment minden. Nynaeve nem akarta, hogy azok a fonalak megszülessenek, ezért azok nem születtek meg. Moghedien ezzel az erővel akár egy hegyet is megpróbálhatott volna puszta kézzel arrébb tolni. A düh helyét a félelem foglalta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kelt, és megformálta magában a megfelelő képet. Nem egyszerűen csak elképzelte Moghedient, nyakában a pórázzal, de pontosan tudta, hogy az ott van rajta, ugyanolyan egyértelműen, ahogy a saját nevével is tisztában volt. A változás érzésétől viszketni kezdett a karja, de ennek ellenére sem múlt e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gyd abba! - parancsolta éles hangon.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nem mozdult, de szinte alig észrevehetően megremegett. Nynaeve elképzelte, amint térdtől vállig hangyák lepik el a másik testét, és csápjukkal a bőrét simogatják. Moghedien felnyögött, és megborzongott. - Azt mondtam, hogy hagyd abba, mert megjárod! - A változás megszűnt. Moghedien figyelmesen nézte, egyik kezével még mindig a pórázt markolva, mint aki legszívesebben elszalad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 a gyerek, aki Birgitte volt - ott állt mellettük, és figyelmesen nézte őket. Nynaeve elképzelte felnőtt nőként. A gyerek továbbra is ott állt, majd egyik ujját a szájába dugva játék íját kezdte babrálni. Nynaeve dühösen felhorkant, és összpontosított. Nehéz volt olyan valamit megváltoztatni, amit valaki más már rögzített. Ráadásul Moghedien még azt is állította, hogy véglegessé képes tenni az ilyen változásokat. Amit azonban megalkotott, azt visszacsinálni is képes l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ítsd vissza az eredeti állapot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zabadon engedsz, akk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smét elképzelte a hangyákat, ám azok most nem érték be a simogatással. Moghedien összeszorított fogai között sivítva kifújta a levegőt, és remegett, mint lepedő a szélviha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volt - állapította meg Birgitte - a létező legszörnyűbb dolog, amit valaha is átéltem. - Már visszanyerte eredeti alakját, újra zubbonyát és buggyos nadrágját viselte, ám az íja és a tegeze eltűnt. - Valóban gyermekké változtam, de ugyanakkor az igazi énem ott rejtőzött valahol a kislány elméjében, mint egy furcsa látomás. Ráadásul mindezzel tisztában voltam. Tudtam, csak nézelődni fogok, bármi is történjen, meg játszani. - Egyetlen lendületes mozdulattal hátravetette hajfonatát, és keserűen Moghedienre bámul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jöttél ide? - kérdezte Nynaeve. - Nagyon örülök annak, hogy felbukkantál, de miként lehetséges e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gy újabb, kemény pillantást vetett Moghedienre, aztán széthúzta zubbonyát, és a nyakánál benyúlt a blúza alá. A bőrszíjon előhúzta a kifordult kőgyűrű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felébredt. Csak egy pillanatra, és nem is volt teljesen magánál. Ám éppen elég ideig ahhoz, hogy panaszkodjon, amiért elvették tőle a gyűrűt. Mivel pedig te nem ébredtél fel, kitaláltam, hogy baj van. Fogtam a gyűrűt, és megittam az ital maradékát, amit Siuan meghagy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ár alig volt belőle! Legfeljebb az al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ppen annyi, hogy elaludjak tőle. Egyébként pokoli az íze. Utána már olyan könnyen ment minden, mintha Shiopában kerestem volna toll-táncosokat. Olyan volt, mintha még... - Birgitte elhallgatott, és egy újabb, keserűen dühös pillantást vetett Moghedienre. Az ezüst íj megjelent a kezében, és egy ezüst nyílvesszőkkel teli tegez az oldalán, ám a következő pillanatban mindkettő eltűnt. - Ami elmúlt, elmúlt, a jövő már vár ránk - jelentette ki határozottan. - Cseppet sem lepett meg, amikor megállapítottam, hogy itt ketten is akadnak, akik pontosan tudják, ho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vannak. Egyértelmű volt, ki lehet a másik, és amikor idejöttem, és megpillantottalak benneteket... úgy tűnt, hogy már legyőzött téged, de reméltem, majd csak eszedbe jut valami, ha kellő ideig elterelem a figyelm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lységesen szégyellte magát. Hiszen arra gondok, hogy cserben hagyja Birgittét. Mielőtt eszébe jutott volna a másik megoldás, komolyan erre gondolt. Csak egy pillanatig, és azonnal elhessegette a gondolatot, de letagadni akkor sem lehetett. Hogy lehet ennyire gyáva? Birgitte bizonyára nem ismeri az ilyen pillanatokat, amikor valósággal lehengerli a félel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A hazugságot kikúráló, rossz ízű ital halvány emlékét érezte. - Majdnem elmenekültem - folytatta aztán halkan. - Annyira féltem, hogy a nyelvem a szájpadlásomhoz tapadt. Majdnem elmenekültem, a sorsodra hagytal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Nynaeve annyira szenvedett a szégyentől, hogy Birgitte elgondolkozva nézett rá. - De végül nem hagytál cserben, igaz? Lőnöm kellett volna, mielőtt elkiáltottam magam, de sosem voltam képes arra, hogy valakit csak úgy lelőjek. Még őt sem. Végül is, minden jól ment. És most mit csinálu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időközben legyőzte a félelmét. Nem törődött az ezüst nyakörvvel, és úgy figyelte Nynaeve-ot meg Birgittét, mintha nem ő, hanem azok lettek volna a foglyok, mintha csak azon töprengett volna, hogy mi történjen velük. Eltekintve attól, hogy időnként megrezzent a keze, mintha csak vakarózni akart volna azokon a helyeken, ahol a bőre a hangyák érintésére emlékezett, maga volt a fekete ruhás nyugalom. Nynaeve csupán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keresztül érezte, mennyire fél az asszony. Szinte már vinnyogott, de elnyomta ezt az érzést, ezért Nynaeve-ban mindez csak egészen halványan tudatosult. Azt kívánta, bárcsak Moghedien gondolataiban is tudna annyira olvasni, mint az érzelmeiben. Másrészt kifejezetten örült annak, hogy nem merült bele a hideg, sötét szemek mögötti értelem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előtt valamilyen... meggondolatlan lépésre szánnátok el magatokat - szólalt meg Moghedien -, szeretném felhívni a figyelmeteket arra, hogy nagyon sok értékes dolgot tudok ám. Megfigyeltem a többi Kiválasztottat, és ismerem a terveiket. Ez talán nem ér semm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el, amit tudsz, és majd eldöntöm, mennyit ér, már ha ér bármennyit is - válaszolta Nynaeve. Most mihez kezdjenek ezzel a némberr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fear, Graendal, Rahvin és Sammael szövetséget kötött, és közösen lépnek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rántotta a pórázt, hogy a másik megtántoro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t jól tudom. Valami újat mondjál! - Ez a némber a foglya volt, de az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csak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létez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tok, hogy rávették Rand al'Thort arra, hogy megtámadja Sammaelt? Ám ha így tesz, akkor a többieket is ott találja, mert megpróbálják közösen csapdába csalni. Graendal és Rahvin bizonyára ott lesznek. Azt hiszem, Lanfear a saját játékát játssza, amiről a többiek mit sem tudn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ggódó pillantást váltott Birgittével. Randnek tudnia kell erről. És tudni is fog, mihelyt Elayne és Nynaeve ma este beszél Egwene-nel. Már ha sikerül elég hosszú időre megkaparintaniuk a </w:t>
      </w:r>
      <w:r>
        <w:rPr>
          <w:rFonts w:eastAsia="Times New Roman" w:cs="Times New Roman" w:ascii="Times New Roman" w:hAnsi="Times New Roman"/>
          <w:i/>
          <w:iCs/>
          <w:color w:val="auto"/>
          <w:sz w:val="22"/>
          <w:szCs w:val="22"/>
          <w:lang w:val="hu-HU" w:eastAsia="zxx" w:bidi="zxx"/>
        </w:rPr>
        <w:t>ter'angreal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ve persze - morogta Moghedien -, ha Rand elég sokáig életben marad ahhoz, hogy eljusson od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egragadta a pórázt ott, ahol az a nyakörvhöz csatlakozott, és a Kitaszított arcát odahúzta közvetlenül a magáé elé. A sötét szemek közönyös tekintettel viszonozták pillantását, de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keresztül érezte a nő dühét és félelmét, amely fellobbant, majd elhalványult az asszony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Jól figyelj rám! Azt hiszed, nem tudom, miért csinálsz úgy, mintha önként és dalolva együtt akarnál működni velem? Mert azt hiszed, hogy ha kellő ideig beszélsz hozzám, akkor majd hibát követek el, és te elmenekülhetsz. És azt is hiszed, minél többet beszélgetünk, annál nehezebben foglak megölni. - Ez ráadásul igaz is volt. Nehéz lenne valakit hidegvérrel megölni, még egy Kitaszítottat is. Lehet, hogy nem is lenne képes rá. Hát akkor most mihez kezdjen vele? - Nem árt, ha megjegyzed a következőt: nem fogom megengedni, hogy csak utalj a dolgokra. Ha megpróbálsz eltitkolni valamit előlem, pontosan azt fogom veled tenni, amit te akartál velem. - A pórázon keresztül borzalom hullámzott felé, mintha Moghedien elméje velőtrázóan sikoltozott volna. Talán mégsem tudott olyan sokat az </w:t>
      </w:r>
      <w:r>
        <w:rPr>
          <w:rFonts w:eastAsia="Times New Roman" w:cs="Times New Roman" w:ascii="Times New Roman" w:hAnsi="Times New Roman"/>
          <w:i/>
          <w:iCs/>
          <w:color w:val="auto"/>
          <w:sz w:val="22"/>
          <w:szCs w:val="22"/>
          <w:lang w:val="hu-HU" w:eastAsia="zxx" w:bidi="zxx"/>
        </w:rPr>
        <w:t xml:space="preserve">a'damról, </w:t>
      </w:r>
      <w:r>
        <w:rPr>
          <w:rFonts w:eastAsia="Times New Roman" w:cs="Times New Roman" w:ascii="Times New Roman" w:hAnsi="Times New Roman"/>
          <w:color w:val="auto"/>
          <w:sz w:val="22"/>
          <w:szCs w:val="22"/>
          <w:lang w:val="hu-HU" w:eastAsia="zxx" w:bidi="zxx"/>
        </w:rPr>
        <w:t>mint ahogy azt Nynaeve vélte. Lehet, hogy azt gondolta, Nynaeve a gondolatait is el tudja olvasni, ha egy kicsit megerőlteti magát. - Szóval, ha tudod, hogy mi fenyegeti Randet, mielőtt még szembeszállna Sammaellel és a többiekkel, akkor azt mondd el! Most, azo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ből valósággal ömleni kezdett a szó, miközben időnként nyelvével megnedvesítette ajk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hor arra készül, hogy megtámadja Rahvint. Ma. Ma reggel. Mert azt hiszi, Rahvin megölte Morgase-t. Nem tudom, hogy ez igaz-e, de al'Thor elhitte. Rahvin viszont sosem bízott Lanfearben. Egyikükben sem bízott soha. Miért is tette volna? Azt hiszi, csapdába akarják csalni, ezért aztán kiépítette a saját kelepcéjét. Egész Caemlynt beborította védőhálóval, és ez azonnal jelzi neki, ha egy férfi akár csak egy szikrányit is használ az Igazi Forrásból. Al'Thor vakon beletántorog ebbe a csapdába. Bizonyára már meg is történt. Azt hiszem, azt tervezte, hogy napfelkeltekor elhagyja Cairhient. Ám ehhez semmi közöm, ez nem az én művem. É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t akarta, hogy elhallgasson. Rosszul lett a nő homlokán gyöngyöző, rémült verítéktől, és hogy emellett még hallgatnia is kelljen ezt a kegyelemért esdeklő hangot... Már majdnem nekilátott szőni egy szálat az Egyetlen Hatalomból, hogy betömje vele Moghedien száját, amikor elnevette magát. Hiszen közvetlen összeköttetésben állt Moghediennel, és uralkodott fölötte. Moghediennek valósággal kiguvadt a szeme, amikor megszőtte azokat a fonalakat, amelyek bezárták a száját, s végül csomót is kötött rájuk. Nynaeve azért kiegészítette a szövetet, hogy az asszony fülét is befogja, majd Birgitte felé for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nek megszakad a szíve! Nagyon szereti az any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jól tudom. - Nynaeve először is vett egy mély lélegzetet. - Vele fogok zokogni, és minden könnycseppemet őszintén ejtem, de most mégis Rand miatt aggódom. Azt hiszem, az igazat hallottuk. Valósággal éreztem. - Megragadta az ezüst pórázt, és megrázta. - Talán tényleg így van, talán csak képzeltem. Mit gondol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ogy az igazat mondta. Sosem volt különösen bátor, ha nem volt egyértelműen fölényben, vagy ha nem gondolta azt, hogy ezzel előnyre tehet szert. És alaposan ráijesztet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komorodott. Birgitte minden egyes szavára a harag újabb hulláma söpört végig a gyomrán. Szóval Moghedien sosem volt különösebben bátor, ha nem volt helyzeti előnyben? Ez akár rá is igaz lehetett volna. Szóval, alaposan ráijesztett Moghedienre? Ez is igaz, és ráadásul komolyan gondolta minden egyes fenyegetését. Ám valakit elfenekelni, mert a szükség úgy kívánja, még nem azonos azzal, mintha kínzással fenyegetné, nem azonos azzal, hogy érezteti vele, milyen szívesen megkínozná. Ez még Moghedien esetén is egészen más lapra tartozik. Most pedig csak itt állt, és azt kívánta, bárcsak megúszhatna valamit, amiről tudta, hogy meg kell tennie. Nem elég bátor, kivéve, ha olyan túlerőben van, hogy semmitől sem kell tartania. A következő dühkitörésért saját maga fele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l kell mennünk Caemlynbe. Legalábbis nekem. Vele együtt. Jelenlegi állapotomban valószínűleg még ahhoz sem vagyok eléggé erős, hogy egy darab papirost széttépjek a Hatalom segítségével.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 xml:space="preserve">keresztül azonban valószínűleg felhasználhatom az ő erejé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el'aran'rhiodból</w:t>
      </w:r>
      <w:r>
        <w:rPr>
          <w:rFonts w:eastAsia="Times New Roman" w:cs="Times New Roman" w:ascii="Times New Roman" w:hAnsi="Times New Roman"/>
          <w:color w:val="auto"/>
          <w:sz w:val="22"/>
          <w:szCs w:val="22"/>
          <w:lang w:val="hu-HU" w:eastAsia="zxx" w:bidi="zxx"/>
        </w:rPr>
        <w:t xml:space="preserve"> viszont képtelen leszel befolyásolni a valós világ eseményeit - figyelmeztette Birgitte nyugodt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dom. Nagyon is tudom, de akkor is tennem kell valami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behúzta a nyakát, aztán felkaca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ynaeve! Annyira szégyellem magam, amiért bármi közöm van egy hozzád hasonló, gyáva alakhoz! - Hirtelen meglepetten nézett körül. - Tényleg nem sok maradt már meg abból az altatóból. Azt hiszem, mindjárt feléb... - A mondat közepén el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ett egy mély lélegzetet, aztán kioldotta Moghedien körül a fonala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ontosabban hagyta, hogy Moghedien ezt tegye.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használva, elég nehéz volt érezni a különbséget. Sajnálta, hogy Birgitte már nincs ott. Több szem többet lát. Valaki, aki jobban ismeri </w:t>
      </w:r>
      <w:r>
        <w:rPr>
          <w:rFonts w:eastAsia="Times New Roman" w:cs="Times New Roman" w:ascii="Times New Roman" w:hAnsi="Times New Roman"/>
          <w:i/>
          <w:iCs/>
          <w:color w:val="auto"/>
          <w:sz w:val="22"/>
          <w:szCs w:val="22"/>
          <w:lang w:val="hu-HU" w:eastAsia="zxx" w:bidi="zxx"/>
        </w:rPr>
        <w:t>Tel'aran'rhiodot</w:t>
      </w:r>
      <w:r>
        <w:rPr>
          <w:rFonts w:eastAsia="Times New Roman" w:cs="Times New Roman" w:ascii="Times New Roman" w:hAnsi="Times New Roman"/>
          <w:color w:val="auto"/>
          <w:sz w:val="22"/>
          <w:szCs w:val="22"/>
          <w:lang w:val="hu-HU" w:eastAsia="zxx" w:bidi="zxx"/>
        </w:rPr>
        <w:t xml:space="preserve"> annál, mint amennyire ő valaha is meg fogja ismerni. Egy bátor és elszánt asszo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gyünk kirándulni, Moghedien. Minden erőddel segíteni fogsz nekem. Ha ugyanis valami meglepne... azt hiszem, elég, ha emlékeztetlek arra, mindazt, ami a karperec viselőjével történik, az is érzi, akin a nyakörv van. Csak éppen tízszer olyan erővel - Moghedien holtsápadt arca mutatta, hogy minden szavát elhiszi. És ezt nagyon is jól tette, mert Nynaeve az igazat mond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mély lélegzet, aztán Nynaeve nekilátott, hogy elméjében felidézze az egyetlen olyan caemlyni helynek a képét, melyet ismert annyira, hogy vissza tudjon emlékezni rá. A királyi palotáé, ahová Elayne elvitte. Rahvin majd itt lesz.</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sakhogy a való világban, nem pedig az Álmok Világában. Ennek ellenére valamit tennie kellett. Körülötte változni kezdett </w:t>
      </w:r>
      <w:r>
        <w:rPr>
          <w:rFonts w:eastAsia="Times New Roman" w:cs="Times New Roman" w:ascii="Times New Roman" w:hAnsi="Times New Roman"/>
          <w:i/>
          <w:iCs/>
          <w:color w:val="auto"/>
          <w:sz w:val="22"/>
          <w:szCs w:val="22"/>
          <w:lang w:val="hu-HU" w:eastAsia="zxx" w:bidi="zxx"/>
        </w:rPr>
        <w:t>Tel'aran'rhiod.</w:t>
      </w:r>
    </w:p>
    <w:p>
      <w:pPr>
        <w:pStyle w:val="Normal"/>
        <w:shd w:fill="FFFFFF" w:val="clear"/>
        <w:ind w:left="0" w:right="0" w:firstLine="150"/>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ötö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ÉGETETT SZÁLAK</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megállt. A folyosó falán egy hosszú, égett folt mutatta a helyet, ahol hamuvá égett egy féltucatnyi értékes faliszőnyeg. Néhány másikból még most is dőlt a füst. A rengeteg, finoman megmunkált, drága ládából és asztalból csupán kormos törmelék maradt. Ez nem az ő műve volt. Harminc lépéssel arrébb, a folyosó fehér padlóján haláltusában vergődtek a piros zubbonyt, mellvértet és rácsos arcvédőjű sisakot viselő férfiak. Sokan még mindig markolták semmit sem érő kardjukat. Őket sem ő bántotta. Rahvin gátlástalanul feláldozta emberei életét, hogy lecsaphasson Randre. Okos és meggondolt támadásait ugyanilyen visszavonulás követte, de attól a pillanattól kezdve, amikor elmenekült a trónteremből, legfeljebb egy pillanatig szállt saját maga szembe Randdel. Csak annyi időre, hogy lecsapjon, és tovább meneküljön. Rahvin erős volt, talán ugyanolyan erős, mint Rand, viszont sokkal tapasztaltabb, de Randnél ott volt az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a zsebében hordott kis, kövér ember, és Rahvinnál nem volt sem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t két ok miatt is jól ismerte. Egyrészt, mert régebben már látta, másrészt, mert felmerült benne egy hasonló folyosó kínzó emléke.</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Azon a napon jöttem itt végig Elayne-nel és Gawynnal, amikor megismertem Morgase-t. </w:t>
      </w:r>
      <w:r>
        <w:rPr>
          <w:rFonts w:eastAsia="Times New Roman" w:cs="Times New Roman" w:ascii="Times New Roman" w:hAnsi="Times New Roman"/>
          <w:color w:val="auto"/>
          <w:sz w:val="22"/>
          <w:szCs w:val="22"/>
          <w:lang w:val="hu-HU" w:eastAsia="zxx" w:bidi="zxx"/>
        </w:rPr>
        <w:t xml:space="preserve">A gondolat fájdalmasan megcsikordult az üresség felszínén. Belül tökéletesen hideg és érzelemmentes marad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saidin </w:t>
      </w:r>
      <w:r>
        <w:rPr>
          <w:rFonts w:eastAsia="Times New Roman" w:cs="Times New Roman" w:ascii="Times New Roman" w:hAnsi="Times New Roman"/>
          <w:color w:val="auto"/>
          <w:sz w:val="22"/>
          <w:szCs w:val="22"/>
          <w:lang w:val="hu-HU" w:eastAsia="zxx" w:bidi="zxx"/>
        </w:rPr>
        <w:t>tombolt és lángolt, ám ő jéghideg és nyugodt mar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övetkező gondolat olyan volt, mint egy tőrdöfés. </w:t>
      </w:r>
      <w:r>
        <w:rPr>
          <w:rFonts w:eastAsia="Times New Roman" w:cs="Times New Roman" w:ascii="Times New Roman" w:hAnsi="Times New Roman"/>
          <w:i/>
          <w:iCs/>
          <w:color w:val="auto"/>
          <w:sz w:val="22"/>
          <w:szCs w:val="22"/>
          <w:lang w:val="hu-HU" w:eastAsia="zxx" w:bidi="zxx"/>
        </w:rPr>
        <w:t>Egy ugyanilyen folyosó padlóján hevert. Aranyhaja kiterítve, mintha csak aludt volna. Aranyhajú Ilyena! Az én Ilyená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ida is ott volt azon a napon. </w:t>
      </w:r>
      <w:r>
        <w:rPr>
          <w:rFonts w:eastAsia="Times New Roman" w:cs="Times New Roman" w:ascii="Times New Roman" w:hAnsi="Times New Roman"/>
          <w:i/>
          <w:iCs/>
          <w:color w:val="auto"/>
          <w:sz w:val="22"/>
          <w:szCs w:val="22"/>
          <w:lang w:val="hu-HU" w:eastAsia="zxx" w:bidi="zxx"/>
        </w:rPr>
        <w:t>Megjósolta, hogy fájdalmat fogok okozni. Felismerte bennem a sötétséget. Legalábbis egy részét. Éppen elegendő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lyena! Nem tudtam, mit teszek! Őrült voltam. Őrült vagyok! Ó, Ilyen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aida tudott dolgokat, de mégsem mondta el. Nem teljesen. Pedig jobban tette volna.</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ényre! Hát nincsen megbocsátás? Amit tettem, azt őrülten cselekedtem. Hát nincsen számomra kegyelem?</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 Gareth Bryne mindent megtudott volna, akkor biztos, hogy kivégeztet. Morgase rendelte volna el a kivégzésemet. Akkor Morgase még életben lenne. Mat. Moiraine. Hányan lennének még életben, ha én meghaltam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demlem ezt a szenvedést. Megérdemlem, hogy végleg meghaljak. Ó, Ilyena, megérdemlem a halált. Rászolgáltam a halál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pések a háta mögött. Rand megperd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húszlépésnyire a háta mögött jöttek elő abból a folyosóból, amely metszette azt, ahol ő állt. Kéttucatnyi férfi mellvértben, a Királyi Gárda fehér galléros, piros zubbonyában. Ezek az emberek azonban sohasem szolgálták Andor egykori királynőjét. Egy Myrddraal vezette őket. Szem nélküli arca undorító volt, mint valami, amit egy kő alatt talál az ember; fekete pikkelypáncélja csak hangsúlyozta kígyószerű, gyorsan sikló mozgását. Fekete köpenye akkor is mozdulatlanul csüngött alá, amikor mozgott. A Félember tekintete félelmet ébreszt, ám a félelem nagyon távoli érzésnek tűnt az Ürességben. Meglátva Randet habozni kezdtek. A Myrddraal azonban felemelte fekete kardját, mire a férfiak közül azok, akik eddig még nem rántották elő fegyverüket, most megmarkolták kardju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 úgy vélte, hogy ez a neve - olyan módon használta fel az Egyetlen Hatalmat, mint addig még soha. Legalábbis, amennyire vissza tudott emlék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és a vezetőjük úgy álltak ott, mintha kővé meredtek volna. Fehér dér vékony rétege borította el őket, és ugyanúgy füstölögni kezdtek, mint Mat csizmája. Az Enyész felemelt karja jókorát reccsenve letört. Ahogy a kőpadlóra hullott, a kar és a kard is ezernyi szilánkra has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 igen, ez volt a neve - érezte a hideget, amikor elsietett mellettük a folyosón. Jeges, dermesztő hideg, de nem olyan fagyos, min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Egy rémült férfi és egy nő kuporgott a fal mellett. Az egymást halálra váltan átölelő középkorú szolgák a palota cselédjeinek piros-fehér egyenruháját viselték. Amikor megpillantották Randet - nem ez lehetett a teljes neve, valami mintha még hozzátartozott volna -, a férfi fel akart emelkedni arról a helyről, ahová az Enyész csapata elől bújt, de a nő a karjánál fogva visszatar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békében! - szólalt meg Rand. Rand al'Thor. Kinyújtotta a karját. Igen, Rand al'Thor. - Nem bántalak benneteket, de megsérülhettek, ha itt marad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arna szeme kitágult, és összeesett volna, ha a férfi nem fogja meg. A szolga vékony szája némán mozgott, mintha magában imádkozo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pillantott, hogy megállapítsa, mi ijesztette meg ennyire a férfit. Ingujja eléggé felszaladt ahhoz, hogy alkarján láthatóvá váljon az arany sörényes sárkány, a bőre részévé vált figu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ántalak benneteket - ismételte meg, aztán otthagyta őket. Rahvinnal kell foglalkoznia. Meg kell ölnie Rahvint. És azu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sak csizmája adott hangot a padlólapokon. És az elméjében mormogott szomorúan egy hangocska valamit Ilyenáról és a megbocsátásról. Megpróbálta kitapogatni, hogy vajon Rahvin használja-e az Egyetlen Hatalmat. Talán most szívja tele magát az Igazi Forrásból? Semm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leperzselte a húsát, jéggé dermesztette a vérét, beleégett a lelkébe, de az ilyesmit nagyon nehéz kívülről érzékelni, hacsak nincsen egészen közel az ember. Oroszlán a magas fűben. Asmodean fogalmazta meg így. Veszett oroszlán. Vajon Asmodeant is fel kellene venni azoknak a listájára, akik nem haltak volna meg? Vagy Lanfeart? Nem.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tört része állt csak a rendelkezésére ahhoz, hogy reagáljon, és a padlóra vesse magát. Egyetlen szempillantásnyi különbség az Egyetlen Hatalom használatának megérzése és a falon keresztülvágódó folyékony, vakítóan fehér sugárnyaláb, egy villámgyors kardcsapás érkezése között, amelyik pontosan mellbe találta volna. Ahol a sugár eltalálta a folyosót, ott a freskók, a képek, a kárpitok, a bútorok egyszerűen megszűntek létezni. Lemetszett faliszőnyegek, kődarabok és vakolat hullott a padló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kkor a Kitaszítottak mégsem félnek használni az öröktüzet? Ki is mesélt erről? Moiraine. Ő tényleg megérdemelte volna, hogy tovább élj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tűz villant elő két kezéből. Vakító fehéren izzó fényoszlop mutatott abba az irányba, ahonnan előbb a másik érkezett. A támadó nyaláb semmivé foszlott, amikor az övé átszelte a falat, és bíbor izzást hagyott a szemhéján. Elengedte a sugarat. Lehet, hogy sike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nagy nehezen feltápászkodott, és a Levegő egyetlen csapásával olyan erővel tépte fel a megsérült ajtót, hogy az végleg kiszakadt a falb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zoba mögötte üresen tátongott. Egyfajta nappali, amelyben számos széket állítottak fel egy jókora márványkandalló előtt. A sugara az előbb eltüntette a parányi, szökőkutas udvarra nyíló kapu boltozatát, és mögötte az oszlopsor egy részét is. Rahvin azonban nem erre menekült, és nem is esett előbb az öröktűz áldozatául. Valamine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segítségével eloldott fonalaknak még ott lebegett halvány emléke a levegőben. Rand felismerte. Különbözött ugyan a Kaputól, amellyel eljutott Caemlynbe, vagy attól, ahogy betört a trónterembe. Mostanra már tudta, mit alkotott meg az előbb. Tearben azonban egyszer már látott egy ilyent, sőt használta is azt. Épp olyant, mint amilyent most Rahvin is alkalmazott. Ugyanilyen fonalakat hozott létre. Megjelent a Kapu, de legalábbis egy nyílás, egy rés a valóság szövetében. A túloldalon ezúttal nem feketeség fogadta. Az átmenetet szinte észre sem vette volna, ha nem tud a Kapuról, és nem érzékeli a fonatokat. Előtte ugyanaz a szoba feküdt, ugyanaz a kapuboltozat, ugyanaz a szökőkutas udvar, háttérben az oszlopsorral. A részletek, amelyeket megsemmisített az öröktűz sugara, egy pillanatra felbukkantak, kitöltötték a hiányt, aztán eltűntek. Bárhova is vezessen ez a Kapu, az a királyi palota tükörképe volt, ahogyan akkor régen a Kő Szívének hasonmásába jutott át. Most kicsit bánni kezdte, hogy nem beszélt erről Asmodeannal, amikor még megtehette, de hát egy olyan élményről nem lehet akárkivel beszélni. Azon a napon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villogott a kezében, míg ma a kis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is elegendőnek bizonyult ahhoz, hogy megfutamítsa Rahv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etve keresztüllépett, elengedte a szálakat, és a kapu eloszlott, miközben Rand átvágott az udvaron. Rahvin megérezhette ezt az átjárót, ha elég figyelmes. A kis kövér emberke nem jelentette azt, hogy megállhat és várakoz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élőlénnyel sem találkozott, leszámítva saját magát és néhány legyet. Így volt ez Tearben is. A magasban függő lámpák nem égtek, és kanócuk mutatta, hogy még sohasem használták őket. Ennek ellenére világos volt a folyosókon, a fény mintha egyszerre érkezett volna minden irányból, de ugyanakkor nem lehetett tudni, honnan szüremlik ide. Egy pislogásnyi idő is elég volt ahhoz, hogy az oszlopon függő lámpa egy lábnyival arrébb kerüljön, vagy hogy egy ujjnyival elcsússzon egyik-másik váza. Apróságok, mintha valaki arrébb tette volna a dolgokat, amíg ő nem nézett oda. Bárhol is járjon, elég furcsának tűnt ez a hel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átsétált az újabb oszlopsorok alatt, és Rahvin fonatainak a nyomát kereste, hirtelen észrevette, hogy elméjében azóta nem hallotta az Ilyenát sirató hangot, amióta az előbb az öröktüzet használta. Lehet, hogy valamilyen módon elűzte Lews Therint az elméjéből?</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Jól van. </w:t>
      </w:r>
      <w:r>
        <w:rPr>
          <w:rFonts w:eastAsia="Times New Roman" w:cs="Times New Roman" w:ascii="Times New Roman" w:hAnsi="Times New Roman"/>
          <w:color w:val="auto"/>
          <w:sz w:val="22"/>
          <w:szCs w:val="22"/>
          <w:lang w:val="hu-HU" w:eastAsia="zxx" w:bidi="zxx"/>
        </w:rPr>
        <w:t xml:space="preserve">Megállt egy kert szélén. A rózsák és a díszbokrok ugyanolyan satnyának tűntek, mint a valóságban. A tetők fölött látható fehér tornyok némelyikén a fehér oroszlános zászlókat lengette a szél, de hogy melyik tornyon, az egy szempillantás alatt megváltozhatott. </w:t>
      </w:r>
      <w:r>
        <w:rPr>
          <w:rFonts w:eastAsia="Times New Roman" w:cs="Times New Roman" w:ascii="Times New Roman" w:hAnsi="Times New Roman"/>
          <w:i/>
          <w:iCs/>
          <w:color w:val="auto"/>
          <w:sz w:val="22"/>
          <w:szCs w:val="22"/>
          <w:lang w:val="hu-HU" w:eastAsia="zxx" w:bidi="zxx"/>
        </w:rPr>
        <w:t>Jó, hogy nem kell többet a fejemen osztozkod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észen különleges érzés fogta el. Valószínűtlen. Felemelte a kezét, és a döbbenettől tágra nyílt a szeme. A ruhaujjon és a karján keresztül úgy látta a kertet, mintha testét csak finom köd alkotta volna. És ez a köd is kezdett elillanni. Amikor lenézett, megpillantotta testén keresztül a kerti út kockaköveit.</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Ez nem az ő gondolata volt. A ködből egy kép kezdett lassan kibontakozni. Egy magas, sötét szemű, viharvert képű férfi, akinek a hajában több volt a fehér mint a barna. </w:t>
      </w:r>
      <w:r>
        <w:rPr>
          <w:rFonts w:eastAsia="Times New Roman" w:cs="Times New Roman" w:ascii="Times New Roman" w:hAnsi="Times New Roman"/>
          <w:i/>
          <w:iCs/>
          <w:color w:val="auto"/>
          <w:sz w:val="22"/>
          <w:szCs w:val="22"/>
          <w:lang w:val="hu-HU" w:eastAsia="zxx" w:bidi="zxx"/>
        </w:rPr>
        <w:t>Lews Therin vagyok...</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Én Rand al'Thor vagyok - </w:t>
      </w:r>
      <w:r>
        <w:rPr>
          <w:rFonts w:eastAsia="Times New Roman" w:cs="Times New Roman" w:ascii="Times New Roman" w:hAnsi="Times New Roman"/>
          <w:color w:val="auto"/>
          <w:sz w:val="22"/>
          <w:szCs w:val="22"/>
          <w:lang w:val="hu-HU" w:eastAsia="zxx" w:bidi="zxx"/>
        </w:rPr>
        <w:t xml:space="preserve">zavarta el Rand ezeket a gondolatokat. Nem tudta, mi történik vele, de a csak elmosódottan látható alkarjáról, melyet arca elé tartott, kezdett eltűnni a halványan látszó sárkány. A kar máris valamivel sötétebbnek tűnt, és ujjai hosszabbak voltak, mint azelőtt. </w:t>
      </w:r>
      <w:r>
        <w:rPr>
          <w:rFonts w:eastAsia="Times New Roman" w:cs="Times New Roman" w:ascii="Times New Roman" w:hAnsi="Times New Roman"/>
          <w:i/>
          <w:iCs/>
          <w:color w:val="auto"/>
          <w:sz w:val="22"/>
          <w:szCs w:val="22"/>
          <w:lang w:val="hu-HU" w:eastAsia="zxx" w:bidi="zxx"/>
        </w:rPr>
        <w:t xml:space="preserve">Én én vagyok! - </w:t>
      </w:r>
      <w:r>
        <w:rPr>
          <w:rFonts w:eastAsia="Times New Roman" w:cs="Times New Roman" w:ascii="Times New Roman" w:hAnsi="Times New Roman"/>
          <w:color w:val="auto"/>
          <w:sz w:val="22"/>
          <w:szCs w:val="22"/>
          <w:lang w:val="hu-HU" w:eastAsia="zxx" w:bidi="zxx"/>
        </w:rPr>
        <w:t xml:space="preserve">Ez visszhangot vetett az ürességben. - </w:t>
      </w:r>
      <w:r>
        <w:rPr>
          <w:rFonts w:eastAsia="Times New Roman" w:cs="Times New Roman" w:ascii="Times New Roman" w:hAnsi="Times New Roman"/>
          <w:i/>
          <w:iCs/>
          <w:color w:val="auto"/>
          <w:sz w:val="22"/>
          <w:szCs w:val="22"/>
          <w:lang w:val="hu-HU" w:eastAsia="zxx" w:bidi="zxx"/>
        </w:rPr>
        <w:t>Rand al'Thor vag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minél pontosabban elképzelni magát, és harcba szállt az idős férfi képe ellen. Vissza akart emlékezni arra a képre, melyet minden nap látott borotválkozás közben a tükörben, vagy öltözködéskor a nagy állótükörben. Kétségbeesetten harcolt. Sosem nézte meg igazán figyelmesen magát. A két kép hol világosabb, hol halványabb lett. A sötét szemű, idős férfi és a kékesszürke szemű fiatal. Az ifjú képe aztán lassan megszilárdult, és az öregé elhalványult. Karja ismét szilárdnak tűnt. A saját karja, rajta a Sárkánnyal, és a tenyerébe égetett gémmel. Volt idő, amikor gyűlölte ezeket a jeleket, de most még az ürességbe burkolózva is felnevetett az örömtől, hogy láthatja ők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ért próbálta meg Lews Therin átvenni a helyét? Miért akart Lews Therint csinálni belőle? Biztosan tudni vélte, ki volt ez a sötét szemű, szenvedő arckifejezésű férfi. De miért éppen most? Mert ezen a helyen sikerülhetett volna neki, bárhol is legyenek? </w:t>
      </w:r>
      <w:r>
        <w:rPr>
          <w:rFonts w:eastAsia="Times New Roman" w:cs="Times New Roman" w:ascii="Times New Roman" w:hAnsi="Times New Roman"/>
          <w:i/>
          <w:iCs/>
          <w:color w:val="auto"/>
          <w:sz w:val="22"/>
          <w:szCs w:val="22"/>
          <w:lang w:val="hu-HU" w:eastAsia="zxx" w:bidi="zxx"/>
        </w:rPr>
        <w:t xml:space="preserve">Állj! </w:t>
      </w:r>
      <w:r>
        <w:rPr>
          <w:rFonts w:eastAsia="Times New Roman" w:cs="Times New Roman" w:ascii="Times New Roman" w:hAnsi="Times New Roman"/>
          <w:color w:val="auto"/>
          <w:sz w:val="22"/>
          <w:szCs w:val="22"/>
          <w:lang w:val="hu-HU" w:eastAsia="zxx" w:bidi="zxx"/>
        </w:rPr>
        <w:t>De hiszen éppen Lews Therin kiáltotta határozottan azt, hogy „Nem!” Tehát akkor nem Lews Therin támadta meg. Rahvin volt az, és ellenfele nem használta a Hatalmat. Ha a fickó már Caemlynben - az igazi Caemlynben - is képes lett volna erre, akkor rég megtette volna. Ezzel a képességgel csak itt rendelkezik. Ha pedig Rahvin képes erre, akkor talán ő is. Csupán saját képmása tartotta meg, és hozta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közelebbi rózsabokorra összpontosított, a nagyjából egyhossznyi magas növényről elképzelte, hogy az mind jobban elhalványul, és eltűnik. A bokor engedelmesen halványodni kezdett, majd teljesen eltűnt. Amikor azonban figyelmét már nem összpontosította arra a helyre, a rózsabokor ugyanott volt, mint az előbb.</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hidegen felnevetett. Mindennek megvan hát a maga határa. Határok és szabályok, csakhogy az ittenieket nem ismerte. Ismerte viszont az Egyetlen Hatalmat, amennyire Asmodean kitanította, meg saját magától tanulta, 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még mindig itt tombolt benne, az élet minden édes érintésével és a halál utáni rohanással. Rahvin valahogy képes volt látni őt, különben nem tudott volna rátámadni. Ha az ember a Hatalmat akarta felhasználni, akkor vagy látnia kellett azt, amit befolyásolni készült, vagy hajszálpontosan tudnia kellett, merre található az a dolog a saját személyéhez képest. Lehet, hogy most itt nem igaz, de ebben a lehetőségben igazából nem hitt. Azt kívánta, bárcsak ne hallgatna Lews Therin. Az öreg ismerte ezt a helyet, és az itt érvényes szabályokat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erkélyekről és az ablakokból beláthatta a kertet. A palota itt helyenként négyemeletnyi magas volt. Rahvin megpróbálta... egyszerűen megakadályozni, hogy Rand létezzen. Az </w:t>
      </w:r>
      <w:r>
        <w:rPr>
          <w:rFonts w:eastAsia="Times New Roman" w:cs="Times New Roman" w:ascii="Times New Roman" w:hAnsi="Times New Roman"/>
          <w:i/>
          <w:iCs/>
          <w:color w:val="auto"/>
          <w:sz w:val="22"/>
          <w:szCs w:val="22"/>
          <w:lang w:val="hu-HU" w:eastAsia="zxx" w:bidi="zxx"/>
        </w:rPr>
        <w:t xml:space="preserve">angrealon </w:t>
      </w:r>
      <w:r>
        <w:rPr>
          <w:rFonts w:eastAsia="Times New Roman" w:cs="Times New Roman" w:ascii="Times New Roman" w:hAnsi="Times New Roman"/>
          <w:color w:val="auto"/>
          <w:sz w:val="22"/>
          <w:szCs w:val="22"/>
          <w:lang w:val="hu-HU" w:eastAsia="zxx" w:bidi="zxx"/>
        </w:rPr>
        <w:t xml:space="preserve">keresztül magába szív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tomboló áramlását. Villámok csaptak le az égből, ezüst nyilak százai, egyre több. Becsapódtak az ablakokba, az erkélyekbe. Mennydörgés gördült végig a kerten, és lerobbant kődarabkák záporoztak szerteszét. A levegő szikrázott, karján és a mellén felállt a szőr, pedig inget viselt. A haja is megpróbált kiegyenesedni. Elengedte a villámokat. Itt és ott még letört egy-egy kődarab a szétzúzott ablakkeretekből vagy egy erkély maradványáról. A zaj, ahogy a földre zuhantak, tompított valamit a fülében csengő mennydörgés visszhangjából. Vak lyukak tátongtak ott, ahol az előbb még ablakok voltak. Úgy néztek ki, mint egy óriási koponya szemgödrei, az erkélyek pedig egy tucatnyi kivert fogú szájra hasonlítottak. Ha Rahvin ott bent tartózkodott, akkor mostanra már halott. Rand azonban ezt csak akkor hiszi el, ha látja a holttestét. Látni akarta a halott Rahvi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vad képet vágott, ám ezt nem vette észre. Figyelmesen hallgatózva visszaosont a palotába. Látni akarta, ahogy Rahvin megh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 padlóra vetette magát, és végigkúszott a folyosó padlózatán, amikor valami keresztülvágta a legközelebbi falat. Moghedien ugyanilyen gyorsan hasra vetette magát, különben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pórázával rángatta volna maga után. Ez Rand volt, vagy Rahvin? Látta a folyékony fényt, a vakítóan fehér tűz sugarát, olyat, mint Tanchicóban, és semmi kedve nem volt ahhoz, hogy még egyszer a közelébe kerüljön. Nem tudta, mi az, de nem is akarta tudni. </w:t>
      </w:r>
      <w:r>
        <w:rPr>
          <w:rFonts w:eastAsia="Times New Roman" w:cs="Times New Roman" w:ascii="Times New Roman" w:hAnsi="Times New Roman"/>
          <w:i/>
          <w:iCs/>
          <w:color w:val="auto"/>
          <w:sz w:val="22"/>
          <w:szCs w:val="22"/>
          <w:lang w:val="hu-HU" w:eastAsia="zxx" w:bidi="zxx"/>
        </w:rPr>
        <w:t>A Gyógyítást akarom megtanulni! A Fény égesse meg ezt a két bolond férfit! Gyógyítani akarok, nem pedig újfajta, eszement módon gyilko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issé kihúzta magát, és hátranézett, abba az irányba, honnan jöttek. Semmi. Egy üres folyosó a palota közepén. Csak éppen tíz lépés hosszú vágás tátongott mindkét falon, de olyan, hogy azt még a legjobb kőműves sem tudta volna szebben kialakítani, és a padlón ott hevertek a faliszőnyegek elszenesedett maradványai. Semmi jele annak, hogy bármelyik férfi itt lenne. Eddig egyetlen pillantást sem tudott vetni rájuk. Csak arra, amit elpusztítottak. Több esetben majdnem magát is oda kellett sorolni. Még szerencse, hogy táplálkozhatott Moghedien haragjából, kiszűrhette a halálra vált rémületből, amely újra és újra azzal fenyegette, hogy elsodorja, ahogy a düh lassan átszivárgott bele. Saját haragja ezzel szemben szánalomra méltó satnya érzésnek tűnt, és ahhoz sem lett volna elegendő, hogy egyáltalán megpillantsa az Igazi Forrást, arról meg már nem is szólva, hogy fenntartsa a Szellem fonatát, melynek révén itt lehetett, </w:t>
      </w:r>
      <w:r>
        <w:rPr>
          <w:rFonts w:eastAsia="Times New Roman" w:cs="Times New Roman" w:ascii="Times New Roman" w:hAnsi="Times New Roman"/>
          <w:i/>
          <w:iCs/>
          <w:color w:val="auto"/>
          <w:sz w:val="22"/>
          <w:szCs w:val="22"/>
          <w:lang w:val="hu-HU" w:eastAsia="zxx" w:bidi="zxx"/>
        </w:rPr>
        <w:t>Tel'aran'rhiod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összegörnyedve feküdt a földön, és öklendezett, anélkül, hogy igazából hányni tudott volna. Nynaeve elhúzta a száját. Ez a némber már megint megpróbálta leszedni magáról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Együttműködési készsége rohamosan csökkent, amikor felfedezték, hogy Rand és Rahvin tényleg itt van,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Hát, az ember saját magát bünteti meg, ha megpróbálja letépni saját magáról a nyakörvet. Mostanra már semmi sem maradt Moghedien gyomr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Moghedien Nynaeve ruháját rángatta. - Komolyan mondom, el kell mennünk innen! - A halálos félelemtől eltorzult a hangja, és ez az érzés kiült az arcvonásaira is. - A testi valóságukban vannak itt! A saját testük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yugodj már meg! - válaszolta Nynaeve, oda sem figyelve. - Ha nem hazudtál, akkor ez számomra előny. - A másik nő azt állította, hogy ha az ember testi valójában jött át az Álmok Világába, akkor csak egész csekély mértékben tudja befolyásolni az álmokat. Pontosabban szólva, Moghedien beismerte ezt, miután kicsúszott belőle valami az erre a világra vonatkozó tudásából. Ugyancsak beismerte, hogy Rahvin nem ismeri olyan jól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 xml:space="preserve">mint ő. Nynaeve reménykedett: ez talán azt is jelenti, hogy a férfi nem ismeri olyan jól a környezetüket, min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Ugyanakkor nem kételkedett abban, hogy Rahvin mindenben nagyobb tudású Randnél. Ez a gyapjúagyú suhanc! Bármilyen oka is legyen arra, hogy Rahvin után rohanjon, semmiképpen nem lett volna szabad hagynia idecsalogatni magát, erre a helyre, ahol nem ismeri a játékszabályokat, ahol egy puszta gondolat végezhet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ért nem akarod megérteni, amit mondok neked? Még ha csak ideálmodták volna magukat, akkor is bármelyikük erősebb lenne nálunk. A saját testükben pedig erőfeszítés nélkül megsemmisíthetnek minket. Amikor itt vannak testi valójukban, sokkal több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tudnak magukba fogadni, mint m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mikor álmodun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Össze vagyunk kötve. - Nynaeve igazából még mindig nem figyelt rá, csupán ismét nagyot rántott hajfonatán. Egyszerűen képtelenek voltak megállapítani, merre mentek a férfiak. És nem is tudhatják, míg csak beléjük nem szaladnak. Valahogy igazságtalannak érezte, hogy azok képesek a Hatalmat fókuszálni, ezzel szemben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képtelen látni, vagy legalább érzékelni a fonatokat. Egy kettévágott lámpatartó hirtelen összeállt, majd megint kettévált. Ez a fehér tűz hihetetlenül erős lehetett.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általában rendkívül gyorsan helyreállítja magát, mindegy, hogy mit művel az ember ebben a világ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bolond! - zokogta Moghedien, és mindkét kezével nagyot rántott Nynaeve szoknyáján, mintha legszívesebben Nynaeve-ot is megrázta volna. - Nem számít, mennyire vagy bátor! Össze vagyunk kötve, de a mostani állapotodban semmit nem segítesz. Egy cseppnyit sem. Az én erőm és a te őrületed. Ők a testükkel együtt itt vannak, nem csak álomban! Olyan fonalakat használnak, amilyenekről te még csak nem is álmodhattál. Megsemmisítenek minket, ha itt maradu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halkabban! - förmedt rá Nynaeve. - Azt akarod, hogy észrevegyenek minket? - Gyorsan szétnézett minden irányban, de még mindig üres volt a folyosó. Lépéseket hallott? Csizmák zaját? Rand vagy Rahvin? Az egyikkel ugyanolyan óvatosnak kellett lenni, mint a másikkal. Az életéért küzdő férfi hamarabb üt, mintsem hogy észrevenné a barátait. Legalábbis Nynaeve-o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mennünk innen! - erősködött Moghedien, de most már halkabban beszélt. Dacos arckifejezéssel felállt. Félelem és düh tombolt benne. Hol az egyik, hol a másik volt az erősebb. - Miért segítsek még neked? Hiszen ez őrü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d megint érezni a hangyá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összerezzent, de sötét szeme dacosan nézett rá.</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szed, inkább választom azt, hogy ők legyilkoljanak, minthogy te megkínozzál? Te tényleg bolond vagy! Addig aztán nem mozdulok innen egy tapodtat sem, míg hajlandó nem leszel elvinni eng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smét megrántotta a hajfonatát. Ha Moghedien nem hajlandó vele menni, akkor cipelnie kell. Nem túl gyors módszer, főleg, ha az ember keres valakit, és még sokmérföldnyi folyosó vár rá. Keményebben kellett volna fellépnie, amikor ez a némber először próbált meg makacskodni. Nynaeve helyében Moghedien gondolkodás nélkül megölte volna, vagy ha a másikat hasznosnak tartja, olyan fonatokat szőtt volna, amelyekkel megtörheti az akaratát, és rá veheti arra, hogy imádva tisztelje. Nynaeve ízelítőt kapott ebből Tanchicóban, de még ha tudta volna, hogyan kell ezt végrehajtani, akkor sem lett volna képes megtenni bárki mással. Megvetette és tiszta szívből gyűlölte ezt a némbert. És mégis, ha nem lett volna szüksége Moghedienre, akkor sem tudta volna csak úgy egyszerűen elvágni a torkát. Csak attól tartott, hogy időközben Moghedien is rájött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A javasasszony vezeti a Nőkört, még akkor is, ha néha nem ért egyet a döntéseikkel, és a Nőkör bünteti meg azokat az asszonyokat, akik megszegték a törvényt, vagy túlzottan vétettek a jó erkölcs ellen. Néha a férfiakat is meg kellett büntetni valamilyen kihágásért. Ő ugyan távolról sem volt olyan gátlástalan, mint Moghedien, ha gyilkolásról vagy egy másik ember elméjének elpusztításáról volt szó, de akkor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már nyitotta a száját, de Nynaeve kipeckelte a Levegővel. Egészen pontosan ezt Moghediennel végeztette el. A kettőjüket összekötő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miatt úgy tűnt, mintha saját maga irányítaná a fonatokat, ám Moghedien nagyon is tisztában volt azzal, hogy Nynaeve szerszámként használja fel képességeit. Sötét szeme felháborodottan csillogott, amikor saját fonatai kötötték gúzsba kezét és lábát. A többieket Nynaeve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segítségével intézte el, ugyanúgy, mint a hangyák esetében, és olyan  érzéseket keltett a másikban, amilyeneket csak akart. Bár az ilyesmi nem vált valósággá, de nagyon anna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megrándult, amikor a láthatatlan bőrszíj lecsapott a fenekére. Ő legalábbis így érezte. A pórázon keresztül felháborodottság és megaláztatás áramlott Nynaeve felé. És megvetés. Mert Moghedien művészi tökélyre fejlesztette az emberek kínzását, Nynaeve viszont úgy páholta el, mint aki egy gyereket bünte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jra hajlandó vagy segíteni - folytatta Nynaeve -, akkor csak bólint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esztegethetett el túl sok időt. Nem ácsoroghatott itt csak úgy, miközben Rand és Rahvin mindent megtett azért, hogy elpusztítsa a másikat. Ha nem az hal meg, akinek kell, csak azért, mert Nynaeve kerülte a veszélyt, és hagyta, hogy Moghedien feltart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jól emlékezett egy napra, amikor még tizenhat éves volt. Nem sokkal korábban találták elég érettnek arra, hogy befonja a haját. Ellopta Corin Ayellin egyik pudingját, mert Nela Thane különben gyávának tartotta volna, és amikor kilépett a konyhaajtón, belefutott Ayellin asszonyba. Megragadta az egykori büntetés emlékeit, és az egészet a pórázon keresztül átadta Moghediennek, akinek ettől valósággal kiguvadt a szem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komor képpel megismételte a büntetést. </w:t>
      </w:r>
      <w:r>
        <w:rPr>
          <w:rFonts w:eastAsia="Times New Roman" w:cs="Times New Roman" w:ascii="Times New Roman" w:hAnsi="Times New Roman"/>
          <w:i/>
          <w:iCs/>
          <w:color w:val="auto"/>
          <w:sz w:val="22"/>
          <w:szCs w:val="22"/>
          <w:lang w:val="hu-HU" w:eastAsia="zxx" w:bidi="zxx"/>
        </w:rPr>
        <w:t xml:space="preserve">Nem fog feltartani ez a némber! </w:t>
      </w:r>
      <w:r>
        <w:rPr>
          <w:rFonts w:eastAsia="Times New Roman" w:cs="Times New Roman" w:ascii="Times New Roman" w:hAnsi="Times New Roman"/>
          <w:color w:val="auto"/>
          <w:sz w:val="22"/>
          <w:szCs w:val="22"/>
          <w:lang w:val="hu-HU" w:eastAsia="zxx" w:bidi="zxx"/>
        </w:rPr>
        <w:t xml:space="preserve">Még egyszer. </w:t>
      </w:r>
      <w:r>
        <w:rPr>
          <w:rFonts w:eastAsia="Times New Roman" w:cs="Times New Roman" w:ascii="Times New Roman" w:hAnsi="Times New Roman"/>
          <w:i/>
          <w:iCs/>
          <w:color w:val="auto"/>
          <w:sz w:val="22"/>
          <w:szCs w:val="22"/>
          <w:lang w:val="hu-HU" w:eastAsia="zxx" w:bidi="zxx"/>
        </w:rPr>
        <w:t xml:space="preserve">Segíteni fogok Randnek, mindegy, hogy mit gondol rólam. </w:t>
      </w:r>
      <w:r>
        <w:rPr>
          <w:rFonts w:eastAsia="Times New Roman" w:cs="Times New Roman" w:ascii="Times New Roman" w:hAnsi="Times New Roman"/>
          <w:color w:val="auto"/>
          <w:sz w:val="22"/>
          <w:szCs w:val="22"/>
          <w:lang w:val="hu-HU" w:eastAsia="zxx" w:bidi="zxx"/>
        </w:rPr>
        <w:t xml:space="preserve">Még egyszer. </w:t>
      </w:r>
      <w:r>
        <w:rPr>
          <w:rFonts w:eastAsia="Times New Roman" w:cs="Times New Roman" w:ascii="Times New Roman" w:hAnsi="Times New Roman"/>
          <w:i/>
          <w:iCs/>
          <w:color w:val="auto"/>
          <w:sz w:val="22"/>
          <w:szCs w:val="22"/>
          <w:lang w:val="hu-HU" w:eastAsia="zxx" w:bidi="zxx"/>
        </w:rPr>
        <w:t xml:space="preserve">Még ha bele is pusztulunk! </w:t>
      </w:r>
      <w:r>
        <w:rPr>
          <w:rFonts w:eastAsia="Times New Roman" w:cs="Times New Roman" w:ascii="Times New Roman" w:hAnsi="Times New Roman"/>
          <w:color w:val="auto"/>
          <w:sz w:val="22"/>
          <w:szCs w:val="22"/>
          <w:lang w:val="hu-HU" w:eastAsia="zxx" w:bidi="zxx"/>
        </w:rPr>
        <w:t xml:space="preserve">Ismét. </w:t>
      </w:r>
      <w:r>
        <w:rPr>
          <w:rFonts w:eastAsia="Times New Roman" w:cs="Times New Roman" w:ascii="Times New Roman" w:hAnsi="Times New Roman"/>
          <w:i/>
          <w:iCs/>
          <w:color w:val="auto"/>
          <w:sz w:val="22"/>
          <w:szCs w:val="22"/>
          <w:lang w:val="hu-HU" w:eastAsia="zxx" w:bidi="zxx"/>
        </w:rPr>
        <w:t xml:space="preserve">Ó, a Fényre, még igaza is lehet! Rand talán végez velünk, mielőtt felismerné, hogy én vagyok az. </w:t>
      </w:r>
      <w:r>
        <w:rPr>
          <w:rFonts w:eastAsia="Times New Roman" w:cs="Times New Roman" w:ascii="Times New Roman" w:hAnsi="Times New Roman"/>
          <w:color w:val="auto"/>
          <w:sz w:val="22"/>
          <w:szCs w:val="22"/>
          <w:lang w:val="hu-HU" w:eastAsia="zxx" w:bidi="zxx"/>
        </w:rPr>
        <w:t xml:space="preserve">Ismét. </w:t>
      </w:r>
      <w:r>
        <w:rPr>
          <w:rFonts w:eastAsia="Times New Roman" w:cs="Times New Roman" w:ascii="Times New Roman" w:hAnsi="Times New Roman"/>
          <w:i/>
          <w:iCs/>
          <w:color w:val="auto"/>
          <w:sz w:val="22"/>
          <w:szCs w:val="22"/>
          <w:lang w:val="hu-HU" w:eastAsia="zxx" w:bidi="zxx"/>
        </w:rPr>
        <w:t xml:space="preserve">A Fényre! De gyűlölök félni! </w:t>
      </w:r>
      <w:r>
        <w:rPr>
          <w:rFonts w:eastAsia="Times New Roman" w:cs="Times New Roman" w:ascii="Times New Roman" w:hAnsi="Times New Roman"/>
          <w:color w:val="auto"/>
          <w:sz w:val="22"/>
          <w:szCs w:val="22"/>
          <w:lang w:val="hu-HU" w:eastAsia="zxx" w:bidi="zxx"/>
        </w:rPr>
        <w:t xml:space="preserve">Még egyszer. </w:t>
      </w:r>
      <w:r>
        <w:rPr>
          <w:rFonts w:eastAsia="Times New Roman" w:cs="Times New Roman" w:ascii="Times New Roman" w:hAnsi="Times New Roman"/>
          <w:i/>
          <w:iCs/>
          <w:color w:val="auto"/>
          <w:sz w:val="22"/>
          <w:szCs w:val="22"/>
          <w:lang w:val="hu-HU" w:eastAsia="zxx" w:bidi="zxx"/>
        </w:rPr>
        <w:t xml:space="preserve">Gyűlölöm ezt a némbert! </w:t>
      </w:r>
      <w:r>
        <w:rPr>
          <w:rFonts w:eastAsia="Times New Roman" w:cs="Times New Roman" w:ascii="Times New Roman" w:hAnsi="Times New Roman"/>
          <w:color w:val="auto"/>
          <w:sz w:val="22"/>
          <w:szCs w:val="22"/>
          <w:lang w:val="hu-HU" w:eastAsia="zxx" w:bidi="zxx"/>
        </w:rPr>
        <w:t xml:space="preserve">Még egyszer. </w:t>
      </w:r>
      <w:r>
        <w:rPr>
          <w:rFonts w:eastAsia="Times New Roman" w:cs="Times New Roman" w:ascii="Times New Roman" w:hAnsi="Times New Roman"/>
          <w:i/>
          <w:iCs/>
          <w:color w:val="auto"/>
          <w:sz w:val="22"/>
          <w:szCs w:val="22"/>
          <w:lang w:val="hu-HU" w:eastAsia="zxx" w:bidi="zxx"/>
        </w:rPr>
        <w:t xml:space="preserve">Gyűlölöm ezt a némbert! </w:t>
      </w:r>
      <w:r>
        <w:rPr>
          <w:rFonts w:eastAsia="Times New Roman" w:cs="Times New Roman" w:ascii="Times New Roman" w:hAnsi="Times New Roman"/>
          <w:color w:val="auto"/>
          <w:sz w:val="22"/>
          <w:szCs w:val="22"/>
          <w:lang w:val="hu-HU" w:eastAsia="zxx" w:bidi="zxx"/>
        </w:rPr>
        <w:t>Még egysz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jött, hogy Moghedien kétségbeesetten rángatózik bilincseiben, és fejével, melyet nem kötött gúzsba, olyan hevesen bólogat, hogy az már szinte leszakad a nyakáról. Nynaeve egy pillanatig csak bámulta a másik könnyáztatta arcát, aztán befejezte a büntetést, és sietve eloldozta a Levegőből szőtt fonatokat. A Fény szerelmére, mit művelt az előbb? Hiszen ő nem Moghedi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jól értem, akkor nem akarsz további nehézségeket támasz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nak ölni minket - nyögte ki a másik halkan, a zokogástól elcsukló hangon, de ugyanakkor sietve bóloga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keményítette a szívét. Moghedien megérdemelte a büntetést, amit kapott, és még ennél sokkal-sokkal többet. A Toronyban a Kitaszítottat azonnal elcsendesítették volna, és ez után a kivégzés következett, amilyen gyorsan csak ítéletet lehetett hirdetni fölötte; a személyazonosságának tisztázásán kívül más bizonyítékra nem is nagyon lett volna szüksé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k. Akkor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dörgés rázta meg az egész palotát, vagy legalábbis a mennydörgéshez nagyon hasonló jelenség. A falak megremegtek, és por szállt fel a padlóról. Nynaeve majdnem rázuhant Moghedienre, és kevés hiányzott, hogy hasra essen. Mielőtt a rázkódás elhalhatott volna, helyét egy olyan zúgás vette át, mint amikor tűzvihar zúdul végig egy hegy magasságú kéményen. Ez csupán egy pillanatig tartott. A csend utána még mélyebbnek tűnt, mint az előbb. Nem. Lábdobogás. Egy rohanó férfi. A csizmába bújtatott lábak visszhangot vertek a folyosón. Észak fel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tolta magától a másik n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felnyüszített, de nem tiltakozott, amikor végigvonszolta a folyosón. Szeme azonban tágra meredt, és túlságosan is gyorsan kapkodta a levegőt. Nynaeve arra gondolt, milyen jó is, hogy ott van vele Moghedien, de nem csak azért, mert rajta keresztül képes használni az Egyetlen Hatalmat. A Pók az árnyékban bujkálással eltöltött évek során annyira elgyávult, hogy hozzá képest Nynaeve szinte igazi hősnek érezhette magát. Szinte. Csupán a félelme miatt érzett harag adott neki erőt ahhoz, hogy fenntartsa azt a Szellemből szőtt fonalat, amely itt tartott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Moghedien maga volt a testet öltött retteg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aga mögött rángatva Moghedient, sietősebbre fogta lépteit. Fürgén követték a csizmás láb mind jobban elhalkuló kopog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óvatosan kilépett a kerek udvarra. A koncentrikus körök fele belemetszett a mögöttük emelkedő háromemeletes épületbe, a másik felüket viszont egy oszlopsorra támaszkodó kőárkád szegélyezte, és az a következő, lejjebb kialakított kertre vetett árnyékot. Ebben a kertben alacsony fák és murvás sétányok látszottak. Márványpadok álltak egy tavacska körül, melynek felszínén vízililiomok nyíltak. És halak is úszkáltak benne, aranyszínűek, fehérek és piros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onban elmozdultak a padok, arctalan emberi alakokká váltak, keménnyé és fehérré, mint a kő, amelyből alkották őket. Rand már rájött, mennyire nehéz megváltoztatni valamit, amit Rahvin alkotott. Villámok vágódtak elő kezéből, és darabokra zúzták a kőembere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vízzé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örögve megpróbált odaúszni a kőoszlopokhoz. Mögöttük még mindig nagyon jól látta a kertet. Valahol lennie kell egy falnak, hogy megakadályozza ennek a víztömegnek a kiömlését. Mielőtt azonban felhasználhatta volna az Egyetlen Hatalmat, arany, fehér és vörös árnyak suhantak felé, jóval nagyobbak, mint amekkorák a halak voltak a tóban. Fogas árnyékok. Húsába martak, és a víz vérrel keveredett. Kezével ösztönösen a vörös felhőben úszó halak felé csapott, de az Üresség közepén ücsörgő hűvös énje már szőtte is a fonalakat. Öröktűz lobbant fel, lecsapott a falra, bárhol legyen is az, az udvar minden szegletére, az emeleti ablakokra, ahol Rahvin rejtőzhetett, hogy szemmel tartsa a támadás következményeit. A víz fortyogni kezdett, és magával ragadta, amikor beömlött a termekbe, amelyeket az öröktűz perzselt fel. Arany, vörös és fehér villanások törtek megint rá, bőven keverve vért a vízhez. A vad rázkódás közepette nem tudott célozni, ezért vaktában lőtte ki a sugarakat. Elfogyott a levegője. Megpróbált levegőre gondolni, vagy arra, hogy ismét levegő lesz a víz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gy sikerült. Hirtelen a kövekre zuhant, a körülötte vergődő apró halak közé. Megpördült, és felpattant. Az összes víz levegővé változott, még a ruhája is száraznak tűnt. A kőpárkány megremegett; hol épnek, hol töredékesnek látszott, akárcsak az oszlopsor. Némelyik fa kidőlve támaszkodott a mellette állóra, majd a következő pillanatban ismét sértetlenül magasodott az udvar fölé. Aztán egy pillantás, és újra a porban feküdt. A palota fehér falában szépen kimetszett, jókora nyílások tátongtak, akárcsak a magasban, az egyik aranyozott kupolában. Az ablakok is, amelyek közül némelyiket szép, finoman megmunkált kőfaragás díszített, repedtnek és sérültnek látszottak. A károk eltűntek, elmosódtak, majd ismét előbukkantak. Ezek a változások nem hasonlítottak a korábbi, lassú átmenetekre, hanem szabályos időközönként, villámgyorsan léptek fel. A rombolás nyomai, aztán tökéletes béke, rombolás, majd megint a sértetlen épü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ot nyögve az oldalára, a régi, csak félig beforrt sebre szorította a kezét. A sérülés úgy égett, mintha felszakadt volna az előbbi erőfeszítésektől. Az egész teste sajgott. Vagy tucatnyi harapott sebből vérzett. Ez bizony nem változott meg. Ruháján is jól látszottak a véres szakadások és harapásnyomok. Sikerült tényleg levegővé változtatnia az egész vizet? Vagy az öröktűzzel minden irányba lövöldözve elzavarta, esetleg megölte Rahvint? Ez utóbbi eset kivételével egyik lehetőség sem számított. Kitörölte a vért a szeméből, és vizsgálni kezdte az erkélyeket meg ablakokat, ahonnan szemmel lehetett tartani az udvart és a mögötte húzódó árkádsort. Pontosabban csak hozzá akart ehhez látni, mert valamiben megakadt a pillantása. Az árkádok alatt felfedezte egy elhalványuló fonal maradékát. Azt innen is látta, hogy egyfajta Kapu lehet, de ahhoz, hogy meglássa, pontosan milyen is, meg hová vezet, ahhoz közelebb kell mennie. Átugrott egy törmelékhalmot, de az eltűnt, miközben éppen felette járt; keresztülsuhant a kerten, miközben a fák között keresett fedezéket. A fonat maradéka már egészen elhalványult. Még közelebb kell kerülnie hozzá, mielőtt teljesen el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zuhant. Apró szemű kavics mélyedt a tenyerébe, amikor megpróbált feltápászkodni. Sehogy sem tudta felfedezni azt, amiben elbotlott. Mintha csak alaposan fejbe vágták volna. Minden erejét összeszedve megpróbált felkelni, hogy eljusson a túlsó oldalra. Hirtelen azon kapta magát, hogy teste elkezdett megváltozni. Hosszú szőr borította be a karját, ujjai pedig zsugorodni kezdtek. Már nem is keze, hanem mancsa volt. Csapda. Rahvin nem menekült el. Kelepcét állított azzal a Kapuval, és ő vakon beleroha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Kétségbeesés rohanta meg az Ürességet, amikor megpróbált megmaradni önmagának. A keze. Neki keze van. Megpróbált talpra vergődni. A lába mintha rossz helyen hajlott volna. Az Igazi Forrás kezdett elhúzódni előle, rémület viharzott fel a zsugorodó Ürességben. Bármilyen lénnyé is akarta Rahvin változtatni, képtelen volt fókuszáln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eltűnt előle, még akkor is, amikor az </w:t>
      </w:r>
      <w:r>
        <w:rPr>
          <w:rFonts w:eastAsia="Times New Roman" w:cs="Times New Roman" w:ascii="Times New Roman" w:hAnsi="Times New Roman"/>
          <w:i/>
          <w:iCs/>
          <w:color w:val="auto"/>
          <w:sz w:val="22"/>
          <w:szCs w:val="22"/>
          <w:lang w:val="hu-HU" w:eastAsia="zxx" w:bidi="zxx"/>
        </w:rPr>
        <w:t xml:space="preserve">angrealon </w:t>
      </w:r>
      <w:r>
        <w:rPr>
          <w:rFonts w:eastAsia="Times New Roman" w:cs="Times New Roman" w:ascii="Times New Roman" w:hAnsi="Times New Roman"/>
          <w:color w:val="auto"/>
          <w:sz w:val="22"/>
          <w:szCs w:val="22"/>
          <w:lang w:val="hu-HU" w:eastAsia="zxx" w:bidi="zxx"/>
        </w:rPr>
        <w:t xml:space="preserve">keresztül szívta magába. Az erkélyek és az oszlopsorok üresen és némán néztek le rá. Rahvin bizonyára ott áll valamelyik kőcsipkés ablakban. De melyikben? Egyetlen sugár. Arra még képes lesz. Ha elég gyors. De hová célozzon? Kétségbeesetten harcolt, hogy saját maga maradjon, hogy magába fogadhass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még a rontást is örömmel vette, mert az azt mutatta, hogy még eléri az Igazi Forrást. Imbolyogva körbe tántorgott, az ablakokat bámulta és Rahvin nevét üvöltötte. Úgy hangzott, mint egy medve morgás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oghedient maga után húzva bekanyarodott a sarkon. Még látta, ahogy egy férfi tűnik el a következő kanyarban. A csizmatalp csattogása visszhangot keltett az üres folyosón. Már nem is tudta, milyen régóta követik ezt az embert. A csizmatalpak zaja néha teljesen elhalkult, ilyenkor meg kellett állniuk, és csendben várni, amíg el tudta dönteni, hogy milyen irányban menjenek tovább. Néha különös dolgok történtek, amikor a férfi megtorpant. Egyszer a palota akkorát zendült, mint egy harang, máskor a haja szála égnek akart állni, a levegő szinte szikrázott, később pedig... Nem számít. Most legalább egy futó pillantást tudott vetni a férfire. Nem hitte, hogy Rand az. A magasságuk még megegyezett, de a fekete köpenyes alak sokkal testesebb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hanni kezdett, mire egyáltalán felfoghatta volna, mit tesz. Erős cipője helyett már régen puha bársonypapucsot viselt, nehogy meghallják lépteit. Ha ő maga hallotta a férfit, akkor az is hallhatta őket. Moghedien hangosabban zihált, mint ahogy a lábuk dob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elérte a kereszteződést, és óvatosan kikukucskált. Készenlétben tartott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nem közvetlenül, hanem Moghedienen keresztül, de akkor is ő volt az, aki fókuszált -, hogy azonnal lecsaphasson vele. Erre nem volt szükség. A folyosó üresnek látszott. Csak egészen hátul fedezett fel egy ajtót, a kőcsipkés ablakokkal teli oldalfalban. Nem hitte, hogy a férfi ennyi idő alatt eljuthatott az ajtóig. Kicsit arrébb felfedezett egy másik folyosót, amely jobbról torkollott ebbe. Odasietett, és óvatosan belesett. Üres. Valamivel arrébb egy csigalépcső vezetett a magas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habozott. Ez a folyosó abba az irányba kanyarodott vissza, ahonnan jöttek. Csak azért jött volna el idáig az ismeretlen, hogy visszaforduljon? Akkor hát, irány fel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t maga után rángatva elindult felfelé a csigalépcsőn. Feszülten fülelt, nehogy a leghalkabb zaj is elkerülje a figyelmét. Meg próbált nem törődni a rettegő Kitaszított hisztérikus zihálásával, és saját vérének fülsüketítő dübörgésével. Ha most hirtelen szemtől szembe találja magát Rahvinnal... Tudta, hogy a férfi itt van valahol előtte. Mindenképpen neki kell meglepnie a Kitaszított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emeleten megtorpant. A folyosók innen pontosan ugyanazokba az irányokba vezettek, mint lent. Üres volt mindegyik. Mennyivel ment feljebb a fick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enyhén megremegett a talpuk alatt, mintha óriási faltörő kos csapott volna le a palotára. Aztán még egyszer, és még egyszer. Egy fehér sugárnyaláb marta szét az egyik csipkés ablakot, belevágódott a fal tetejébe, és éppen abban a pillanatban tűnt el, amikor elkezdte volna kettémetszeni a mennyez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yelt egy nagyot, és megpróbálta kidörzsölni szeméből a ibolyaszínű ragyogást, amit a fehér izzás hagy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z csak Rand lehetett, ahogy megpróbálta elkapni Rahvint. Ha Nynaeve túl közel kerül a Kitaszítotthoz, akkor Rand véletlenül akár őt is eltalálhatja. Ha a fiú továbbra is így csapkod - mert ez inkább csapkodásnak tűnt -, akkor úgy elpusztíthatja őket, hogy azt észre sem veszi. Megszűnt a rezgés. Moghedien szeméből a jeges rettegés tüzelt. Abból, ami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átáramlott, Nynaeve arra következtetett, kész csoda, hogy ez a némber nem fetreng habzó szájjal, hisztérikusan üvöltve a padlón. Nynaeve-ot is csak kevés választotta el az üvöltéstől. Lábát habozva az első felfelé vezető lépcsőfokra tette. Felfelé is lesz olyan jó, mint lefelé. A második lépés még nehezebben ment. Óvatosan. Semmi szükség arra, hogy hirtelen szemtől szemben álljanak. Meg kell lepnie a férfit. Moghedien megvert kutyaként jött a nyom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lépcsőn felfelé haladva Nynaeve olyan sokat szívott be magába a </w:t>
      </w:r>
      <w:r>
        <w:rPr>
          <w:rFonts w:eastAsia="Times New Roman" w:cs="Times New Roman" w:ascii="Times New Roman" w:hAnsi="Times New Roman"/>
          <w:i/>
          <w:iCs/>
          <w:color w:val="auto"/>
          <w:sz w:val="22"/>
          <w:szCs w:val="22"/>
          <w:lang w:val="hu-HU" w:eastAsia="zxx" w:bidi="zxx"/>
        </w:rPr>
        <w:t xml:space="preserve">saidarból, </w:t>
      </w:r>
      <w:r>
        <w:rPr>
          <w:rFonts w:eastAsia="Times New Roman" w:cs="Times New Roman" w:ascii="Times New Roman" w:hAnsi="Times New Roman"/>
          <w:color w:val="auto"/>
          <w:sz w:val="22"/>
          <w:szCs w:val="22"/>
          <w:lang w:val="hu-HU" w:eastAsia="zxx" w:bidi="zxx"/>
        </w:rPr>
        <w:t xml:space="preserve">amennyit csak tudott (amennyivel Moghedien megbirkózott), egészen addig a pontig, amikor már szinte fájt az Egyetlen Hatalom édessége. Ez figyelmeztette. Még egy kevés, és akkor eljutna arra a pontra, ahol többet szív magába annál, mint amennyit fel tud dolgozni. Azon a ponton elcsendesítené saját magát, és kiégetné az összes tudását. Vagy, a jelenlegi helyzetet figyelembe véve, Moghedien képességeit. Vagy talán egyszerre mindkettőt. Bárhogy is, ez most igazi katasztrófát jelentene. A szakadék szélén mozgott, és ez az... </w:t>
      </w:r>
      <w:r>
        <w:rPr>
          <w:rFonts w:eastAsia="Times New Roman" w:cs="Times New Roman" w:ascii="Times New Roman" w:hAnsi="Times New Roman"/>
          <w:i/>
          <w:iCs/>
          <w:color w:val="auto"/>
          <w:sz w:val="22"/>
          <w:szCs w:val="22"/>
          <w:lang w:val="hu-HU" w:eastAsia="zxx" w:bidi="zxx"/>
        </w:rPr>
        <w:t xml:space="preserve">élet... </w:t>
      </w:r>
      <w:r>
        <w:rPr>
          <w:rFonts w:eastAsia="Times New Roman" w:cs="Times New Roman" w:ascii="Times New Roman" w:hAnsi="Times New Roman"/>
          <w:color w:val="auto"/>
          <w:sz w:val="22"/>
          <w:szCs w:val="22"/>
          <w:lang w:val="hu-HU" w:eastAsia="zxx" w:bidi="zxx"/>
        </w:rPr>
        <w:t>olyan volt, mint egy tű, és már csak egy hajszál választja el attól, hogy a bőrébe fúródjon. Annyit fogadott be, amennyit egyedül képes lett volna magába szívni, minden segítség nélkül. Ő és Moghedien, ami az Egyetlen Hatalom használatát illeti, nagyjából egyforma erősek lehettek. Ez kiderült Tanchicóban is. Elég lesz ez most? Moghedien kitartott amellett, hogy ezek a férfiak erősebbek náluk. Rahvin mindenképpen - hiszen őt ismerte Moghedien -, de Nynaeve-nak nem tűnt különösebben valószínűnek, hogy Rand ilyen sokáig életben maradhatott volna, ha nem ennyire erős legalább. Tisztességtelennek tűnt, hogy a férfiak nem csak izmosabbak, hanem még a Hatalomból is többet bírnak elviselni. A Toronybeli aes sedai-ok mindig azt állították, hogy a két nem nagyjából egyforma erős. Egyszerű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elterelni saját figyelmét. Ez nem mehet tovább! Vett egy mély lélegzetet, és Moghedient elkezdte húzni maga után, el a lépcsőktől. Az már nem ment feljebb.</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olyosó is üresnek tűnt. Elment az elágazásig, és benézett a sarkon. Ott állt a férfi. Egy magas, tetőtől talpig feketébe öltözött alak, akinek sötét hajába fehér tincsek keveredtek. A kőcsipkés ablakon keresztül valamit bámult, lent. Arcán veríték csillogott, és látszott rajta az erőfeszítés, de mégis mosolygott. Jól nézett ki, jóképű volt, mint Galad, de Nynaeve-nak most cseppet sem lett szaporább a pulzus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t ott bámult - Randet talán? -, igénybe vette a teljes figyelmét, ám Nynaeve nem adott neki lehetőséget arra, hogy felfedezze. Lehet, hogy tényleg Rand van ott lent. Nem tudhatta, hogy Rahvin fókuszál-e vagy sem. Így aztán lángra lobbantotta a férfi körül a folyosót, az egyik faltól a másikig, a padlótól a plafonig, beleöntv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minden erejét, amennyit csak felszívott. A tűz olyan erővel égett, hogy a kő is füstölni kezdett. Nynaeve hátrahőkölt a hőségt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hvin felüvöltött a lángok között - csupán egyetlen láng égett ott -, és imbolyogva elindult arra, ahol a folyosó oszlopokkal övezett erkéllyé változott. Egy szívdobbanás, még kevesebb, miközben Nynaeve megrándult, és a férfi ott állt, miközben valami távol tartotta tőle a tüze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minden erejét beleadta ebbe a pokolba, és Rahvin képes volt ellenállni. Nynaeve jól látta a lángokon keresztül. A tűz vörös fénnyel világított meg mindent, de ő mégis jól látta. A férfi ruhája füstölt. Arca maga volt az ijedtség összeégett maszkja. Egyik szeme alvadt fehérré változott. És mégis, gonosz pillantással meredt Nynaeve-ra, ahogy feléjük for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pórázán keresztül már semmilyen érzés nem áramlott felé, csupán ólmos fáradtság. Nynaeve gyomra görcsbe rándult. Moghedien feladta. Feladta, mert halál várt mindkettőjükr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űz forró nyelvei robbantak ki a kőcsipkés ablakon, Rand fölött, megperzselve az összes nyílást, végigtáncolva az oszlopok között. Amikor ez történt, egy csapásra véget ért a harc a belsejében. Olyan gyorsan lett ismét maga, hogy az valósággal megrázta. Kétségbeesetten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megpróbált olyan sokat magába engedni, amennyit csak bírt. Olyan iszonyú erővel áramlott belé a tűz és a jég lavinája, hogy remegni kezdett a térde, és az üresség megremegett a borotvapengeként bőrébe mélyedő fájdalomtó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hvin hátrafelé kitántorgott az erkélyre, arccal a palota belseje felé. Rahvin ott vonaglott a tűzben, és mégis úgy állt ott, mintha az meg sem érintené. Előbb azonban összeégett. Csupán az alakja meg annak a lehetetlensége, hogy bárki más is odakerülhetett volna, bizonyította Rand szemében, hogy tényleg Rahvin az. A Kitaszítottat hamu és megrepedezett nyers hús borította, mert annyira leégett róla a bőr, hogy a legjobb Gyógyító sem tudta volna megmenteni. Hihetetlen kínokon kellett keresztülmennie. Viszont most Rahvin is a saját ürességében lebegett, a semmi ölelésében, ahol teste összeégett maradványának kínjai nem érződtek, mert közel volt a </w:t>
      </w:r>
      <w:r>
        <w:rPr>
          <w:rFonts w:eastAsia="Times New Roman" w:cs="Times New Roman" w:ascii="Times New Roman" w:hAnsi="Times New Roman"/>
          <w:i/>
          <w:iCs/>
          <w:color w:val="auto"/>
          <w:sz w:val="22"/>
          <w:szCs w:val="22"/>
          <w:lang w:val="hu-HU" w:eastAsia="zxx" w:bidi="zxx"/>
        </w:rPr>
        <w:t>saidi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tombolt Randben is, aki most minden erejét bevetette. Nem azért, hogy Gyógyít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 üvöltötte, és öröktűz vágódott ki két kezéből, egy, az emberi törzsnél vastagabb sugár, az olvadt fém pengéje, ő pedig beleadott minden, rendelkezésre álló erő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találta a Kitaszítottat, és Rahvin megszűnt létezni. Rhuideanban az árnykopók fényes szikrák felhőjévé változtak, mielőtt eltűntek volna, akárcsak az a különös élet, amely összetartotta őket, vagy ahogy a Minta, ami eddig megpróbálta megtartani ezeket a teremtményeket, végleg lemondott róluk. Ehhez képest... Rahvin létezése... egyszerűen kihunyt. A férfi nem létezett többé, olyan volt, mintha sosem él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eloltotta az öröktüzet, és kicsit eltolta magától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egpróbálta kipislogni szeméből a vakító tűz ibolyaszínű fátylát, és felnézett a márvány homlokzatban tátongó széles lyukra, mely fölött úgy lógott egy magányos oszlop csonkja, mint egy törött fog, és a résen keresztül megpillantotta a palota tetejébe ütött lyukat is. Ezek nem tűntek el, hogy ismét felbukkanjanak, hanem valódinak tűntek, mintha az, amit most tett, még ezen a helyen is túl erősnek bizonyult volna ahhoz, hogy helyreálljon a régi állapot. Most, hogy túl volt rajta, már nem is tűnt olyan nehéznek. Talán talál fent majd valamit, ami meggyőzi arról, hogy Rahvin tényleg halott. Odaszaladt a legközelebbi ajtóho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étségbeesetten arra használta minden megmaradt erejét, hogy még egyszer lángra lobbantsa Rahvint. Az jutott eszébe, hogy villámokat kellett volna használnia. Most hát meghal. Rahvin rettenetes szemét ugyan Moghedienre szegezte, nem rá, de ő is meg fog h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lyékony tűz vágódott alulról, ferdén, be a teraszba, egy olyan forró sugár, hogy ahhoz képest még a lángok is hidegnek tűntek. Az ijedtség miatt elengedte a fonatot, és kezét arca elé kapta, hogy megvédje magát. Mielőtt azonban be tudta volna csukni a szemét, a folyékony tűz kialudt. Rahvin is eltűnt. Nynaeve nem hitte, hogy a férfi megmenekült. Egy rövid pillanatra látta, de csak annyi ideig, hogy akár be is képzelhette volna magának, ahogy a férfit megérintette ez a sugár, és az... finom porrá omlott. Csak egy pillanatra. Lehet, hogy csak képzelődött. Ám ezt megint nem hitte. Remegve vett egy mély lélegz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oghedien kezébe temette az arcát, és egész testében remegve zokogott. Egyetlen érzés jutott át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keresztül Nynaeve-hoz: a minden mást elnyomó, határtalan megkönnyebbülé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 csizmadobogás hallatszott a lépcső felő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megpördült, és egy lépést tett a csigalépcső felé. Meglepődött, amikor azon kapta magát, hogy éppen megnyílik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előtt, és készen áll a harc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kkor nyugodott meg, amikor meglátta Randet. A fiú nem olyan volt, mint amilyenre emlékezett. Arcvonásai nem változtak, de arckifejezése hihetetlenül keménynek tűnt. Tekintetét mintha kék jégből faragták volna. A véres szakadások kabátján és nadrágján, az arcára fröccsent vér csak vadabbnak mutatt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hogy Rand kinézett, Nynaeve egy cseppet sem csodálkozott volna azon, ha a fiú azonnal megölné Moghedient, mihelyt megtudja, hogy ki is az valójában. A nő azonban még hasznos lehet Nynaeve számára. Rand bármikor felismerne egy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Nynaeve a kővetkező gondolatával megváltoztatta a pórázt, eltüntette az összekötő elemet, úgy, hogy csak karján az ezüstös fényű karperec és Moghedien nyakában a nyakörv maradt meg. Egy pillanatra - amikor rájött, mit tett - elfogta a félelem, de aztán megkönnyebbülten fellélegzett, mert még mindig érezte a másikat. Pontosan úgy működött, ahogyan azt Elayne megjósolta. Lehet, hogy Rand észre sem veszi. Nynaeve a fiú és Moghedien között állt, és a pórázt eltakarta a hátá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inte egy pillantásra sem méltatta Moghedi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jtettem, a fentről jövő tüzet látva... gondoltam, hogy te leszel az, vagy... tulajdonképpen hol vagyunk? Itt szoktál Egwene-nel találko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nézett rá, és megpróbálta elkerülni, hogy bűntudatosan nyeljen egyet. Milyen hideg az ar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 Tudós Asszonyok azt mondják, amit tettél, és amit teszel, veszélyes, sőt, talán gonosz dolog. Úgy vélik, ha testi valódban idejössz, akkor elveszítesz valamit abból, ami igazán emberré t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óta tudnak mindent a Tudós Asszonyok? - Rand ellépett mellette, és megnézte azt, ami megmaradt az oszlopsoros teraszból. - Egyszer azt hittem, hogy az aes sedai-ok mindent tudnak. Nem mintha számítana. Nem tudom, mennyire lehet emberi az Újjászületett Sárkán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én... - Nem tudta, mit is mondjon. - Gyere! Legalább hadd gyógyítsalak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nyugton maradt, így Nynaeve a kezébe tudta venni az arcát. Ezúttal ő rezzent össze. A fiú sebei nem tűntek komolynak. Csak éppen rengeteg volt belőlük. Mi harapdálhatta így össze? Biztosra vette, hogy harapott sebeket lát. Ám a régi sebhely, ez a félig beforrott, teljesen soha be nem gyógyuló sebhely a fiú oldalán olyan volt, mint a sötétség kapuja, egy olyan kút, melyet megtöltött az, amit Nynaeve szennyne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rontásának tartott. Összetett fonalakat szőtt Levegőből, Vízből és Szellemből, sőt, Tűzből és Földből is, bár ezekből csak kis mértékben, hogy meggyógyítsa. Rand nem üvöltött, és nem rángatózott. Szempillája sem rezzent. Csupán megborzongott kissé. Ez volt minden. Aztán lágyan megragadta Nynaeve csuklóját, és elhúzta a kezét az arcától. Az asszony nem ellenkezett. A fiú új sebei eltűntek, minden egyes harapás, horzsolás és zúzódás, a régi sebhely azonban megmaradt. Az nem változott. A halál kivételével mindent meg lehet Gyógyítani. Még ezt is. Minde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 Rahvin? - kérdezte Rand halkan. - Láttad őt megha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halott. Látta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aradtak mások. Más... Kiválaszt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rezte, hogy Moghedienbe belemar a félelem, de pillantását nem vette le a fiúr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Menned kell! Rahvin meghalt, és ez a hely túl veszélyes neked, ha a testedben vagy itt. Menned kell, és testi valódban többé nem jöhetsz vissza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ek má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emmi olyat nem csinált, amit Nynaeve láthatott vagy érezhetett volna - persze, erre nem is számított -, de a fiú mögött mintha... megcsavarodott volna a folyosó. Pedig ugyanolyan volt, mint azelőtt. Illetve... Állj! Nynaeve elképedten pislogott. A fiú mögött egyetlen ledőlt oszlopot sem lehetett látni, és a mellvéden sem tátongott ly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úgy folytatta, mintha mi sem történ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Elayne-nek... Kérd meg, hogy ne gyűlöljön! Kérd meg... - A fájdalomtól eltorzult az arca. Egy pillanatra a régi fiúnak látszott, akitől mintha csak valami értékeset vettek volna el. Nynaeve kinyújtotta a kezét, hogy megvigasztalja, de Rand kőkemény, sötét arccal ellépett előle. - Lannak igaza volt. Mondd meg Elayne-nek, hogy felejtsen el engem, Nynaeve! Mondd meg, hogy találtam egy másik szerelmet, és számára már nem maradt hely! Lan azt akarta, hogy neked is ugyanezt mondjam. Ő is talált valaki mást. Azt üzeni, hogy felejtsd el. Még az is jobb, ha meg sem születsz, mint hogy bármelyikünket szeresd! - Rand három hosszú lépést tett hátrafelé. A folyosó, legalábbis egy része, mintha csak megperdült volna körülötte, és a következő pillanatban már el is tű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azt a helyet nézte, ahol az előbb még a fiú állt, és nem is törődött a pusztítás újra felbukkanó nyomaival. Lan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color w:val="auto"/>
          <w:sz w:val="22"/>
          <w:szCs w:val="22"/>
          <w:lang w:val="hu-HU" w:eastAsia="zxx" w:bidi="zxx"/>
        </w:rPr>
        <w:t>üzente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igyelemre méltó férfi - szólalt meg Moghedien halkan. - Nagyon-nagyon veszélyes férf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nőre nézett. Valamilyen új érzés jött, a karperecen át. A félelem még mindig érződött, de eltompította a... a várakozás. Igen, ezt várakozásnak lehetett volna leginkább nev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okat segítettem, igaz? - folytatta Moghedien. - Rahvin halott, és Rand al'Thor megmenekült. Ebből semmi sem valósulhatott volna meg nélkül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ynaeve ekkor megértette. Inkább remény, mint várakozás. Hiszen előbb vagy utóbb fel kell kelnie. Akkor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eltűnik. Moghedien most azon fáradozott, hogy felhívja a figyelmét a segítségére – mintha nem úgy kellett volna mindent fáradságosan kiszedni belőle! -, mert attól tartott, hogy Nynaeve arra készül, felébredés előtt végez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eje, hogy én is menjek - jelentette ki Nynaeve. Moghedien arckifejezése nem változott, de ismét felerősödött a félelem, és ezzel együtt a remény is. Egy jókora ezüst tál jelent meg Nynaeve kezében. Mintha csak teával töltötték volna meg. - Idd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ghedien összerezzen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méreg. Így is könnyen végezhetnék veled, ha ez állna a szándékomban. Hiszen, ami itt történik veled, az az ébren lévők világában is valóság. - A remény ismét erősebb lett, mint a félelem. - Mélyen el foglak altatni. Nagyon mélyen alszol majd, túl mélyen ahhoz, hogy megérinthesd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Altató hatású te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lassan átvette az edény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ne tudjalak követni? Semmi kifogásom ellene. - Hátrahajtotta a fejét, és addig ivott, míg az edény ki nem ür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emmel tartotta. A teától pillanatok alatt el fog aludni. Ugyanakkor őt is elfogta a kegyetlenség, ezért tovább beszélt. Tudta, hogy most nagyon csúnyán viselkedik, de nem törődött ezzel. Moghedien álmában se találjon nyugalm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udtad, hogy Birgitte nem halt meg. - Moghedien kissé összehúzta a szemöldökét. - Tudtad, kicsoda Faolain. - A némber megpróbált megmozdulni, de már nem sikerült, mert túlzottan elálmosodott. Nynaeve érezte az </w:t>
      </w:r>
      <w:r>
        <w:rPr>
          <w:rFonts w:eastAsia="Times New Roman" w:cs="Times New Roman" w:ascii="Times New Roman" w:hAnsi="Times New Roman"/>
          <w:i/>
          <w:iCs/>
          <w:color w:val="auto"/>
          <w:sz w:val="22"/>
          <w:szCs w:val="22"/>
          <w:lang w:val="hu-HU" w:eastAsia="zxx" w:bidi="zxx"/>
        </w:rPr>
        <w:t xml:space="preserve">a'damon </w:t>
      </w:r>
      <w:r>
        <w:rPr>
          <w:rFonts w:eastAsia="Times New Roman" w:cs="Times New Roman" w:ascii="Times New Roman" w:hAnsi="Times New Roman"/>
          <w:color w:val="auto"/>
          <w:sz w:val="22"/>
          <w:szCs w:val="22"/>
          <w:lang w:val="hu-HU" w:eastAsia="zxx" w:bidi="zxx"/>
        </w:rPr>
        <w:t xml:space="preserve">keresztül, ahogy az altató elkezd hatni Moghedien testében. Egy olyan Moghedienre összpontosított, aki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marad. A Kitaszított nem aludhat nyugodtan. - Azt is tudtad, kicsoda Siuan, és hogy ő valamikor Amyrlin vol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erről egyszer sem beszéltem. Soha! Nemsokára majd újra elbeszélgetünk. Salidar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nek fennakadt a szeme. Nynaeve nem tudta, hogy ez az altatónak köszönhető-e, vagy elájult a nő. Nem számított. Elengedte a másik asszonyt, mire Moghedien eltűnt. Az ezüst nyakörv éles csattanással a padlóra zuhant. Ez tetszeni fog Elayne-nek - legalább ez az e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lépett az álom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égigosont a palota folyosóin. Kevesebb rombolást látott, mint amennyire emlékezett, bár ezzel most nem különösebben törődött. Kisietett a palota előtti nagy udvarra. Az Egyetlen Hatalommal támasztott széllökések valósággal kitépték a hatalmas kapuszárnyakat. Mögötte feküdt a hatalmas, ovális tér, és az, amit keresett. Trallokok és Enyészek. Rahvin meghalt, és a többi Kitaszított másfelé járt, de Caemlynben még mindig itt voltak a trallokok és a Myrddraalok, akiket meg kellett ölni. Harc dúlt a téren. Sok százan, talán ezrek kavarogtak a véráztatta kövön. Hogy mit takartak a fekete páncélos testek, mindegyik olyan magas, mint egy lovon ülő Myrddraal, azt nem tudta volna megmondani. A fekete gyűrű közepéből azonban kiemelkedett vörös zászlaja. Néhányan a palota felé fordultak, amikor kivágódott a kapu.</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öbbenten megállt. Tűzgömbök vágódtak a sűrű, fekete tömegbe, és mindenütt lángoló trallokok hevertek. De hiszen ez lehetet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nem is mert reménykedni, vagy bármi konkrétra gondolni, inkább újra az Egyetlen Hatalmat használta. Az öröktűz vékony sugarai röppentek ki kezéből, olyan sűrűn, ahogy csak szőni tudta őket, vékonyabbak a kisujjánál, pontosak, és semmivé foszlottak, mihelyt célba találtak. Sokkal gyengébbek voltak, mint az, amit a végén Rahvin ellen felhasznált. Gyengébbek, mint bármi, amit a harc során alkalmazott, de nem kockáztathatta meg, hogy a sugárnyaláb eltalálja azokat is, akik a trallok horda közepén harcolnak. Mindez azonban alig befolyásolta a hatást. Az első eltalált Enyész elfehéredett, aztán már csak levegőben szikrázó porszemecskék maradtak a helyén, melyeket a szél lefújt a vadul elvágtató lováról. Ugyanez történt az összes trallokkal vagy Myrddraallal, akik feléje fordultak. Azután elkezdett azoknak a hátára tüzelni, akik még mindig harcoltak. Véget érni nem akaró, finom porfátyol borult a térre, és folyamatosan növekedett, miközben az első áldozatok már rég semmivé foszlot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nem tudtak ellenállni. A vadállati düh üvöltése rémült vonyítássá változott, és szertefutottak, minden irányban. Rand látta, amint egy Enyész megpróbálja visszatérésre kényszeríteni őket, de lovával együtt letaposták. A többi Myrddraal erre megsarkantyúzta a lovát, és elvágt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and hagyta őket elmenni. Csak bámulta az elkendőzött aieleket, akik lándzsájukat vagy hosszú késeiket markolva kitörtek a támadók gyűrűjéből. Egyikük hozta a zászlóját. Az aielek általában nem használnak zászlót, de ez, akinek a </w:t>
      </w:r>
      <w:r>
        <w:rPr>
          <w:rFonts w:eastAsia="Times New Roman" w:cs="Times New Roman" w:ascii="Times New Roman" w:hAnsi="Times New Roman"/>
          <w:i/>
          <w:iCs/>
          <w:color w:val="auto"/>
          <w:sz w:val="22"/>
          <w:szCs w:val="22"/>
          <w:lang w:val="hu-HU" w:eastAsia="zxx" w:bidi="zxx"/>
        </w:rPr>
        <w:t xml:space="preserve">shoufája </w:t>
      </w:r>
      <w:r>
        <w:rPr>
          <w:rFonts w:eastAsia="Times New Roman" w:cs="Times New Roman" w:ascii="Times New Roman" w:hAnsi="Times New Roman"/>
          <w:color w:val="auto"/>
          <w:sz w:val="22"/>
          <w:szCs w:val="22"/>
          <w:lang w:val="hu-HU" w:eastAsia="zxx" w:bidi="zxx"/>
        </w:rPr>
        <w:t>alól kilátszott a piros homlokpánt egy darabkája, mégis a magasba emelte. A térre vezető utcákon is tartott még a harc. Aielek a trallokok ellen. Városi emberek a trallokok ellen. Még a Királyi Gárda egyenruháját viselő katonák is harcoltak a trallokokkal. Úgy látszik, azok közül, akiknek semmi kifogásuk nem volt egy királynő meggyilkolása ellen, néhányan ki nem állhatták a trallokokat. Rand azonban velük sem törődött. A támadó aielek sorait né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Egy fehér blúzt viselő nő, aki bő szoknyáját egy kézzel a magasba emelve egy menekülő trallok után ugrik, és rövid késével utána csap. A következő pillanatban a medvefejű, hatalmas alak lángba bor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 Rand csak akkor jött rá, hogy a lány felé rohan, amikor már a nevét üvöltötte. - Aviendh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És ott állt Mat is, szakadt kabátban, véres pengéjű lándzsájával. A fekete nyélre támaszkodva, elégedetten nézett a menekülő trallokok után, jókedvűen, hogy másra bízhatta a harcot. És Asmodean is, kezében ügyetlenül tartva a kardot, amint megpróbált egyszerre minden irányba figyelni, erősen tartva attól, hogy visszajön egy trallok. Rand érezte benn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bár csak gyengén, és nem nagyon hitte, hogy Asmodean bármire is ment volna ezzel a kardd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Öröktűz. Az öröktűz ki tudja égetni a fonalat a Mintából. Minél erősebb az öröktűz sugara, annál messzebb képes lebontani a szálat. És amit a megölt személy addig tett, </w:t>
      </w:r>
      <w:r>
        <w:rPr>
          <w:rFonts w:eastAsia="Times New Roman" w:cs="Times New Roman" w:ascii="Times New Roman" w:hAnsi="Times New Roman"/>
          <w:i/>
          <w:iCs/>
          <w:color w:val="auto"/>
          <w:sz w:val="22"/>
          <w:szCs w:val="22"/>
          <w:lang w:val="hu-HU" w:eastAsia="zxx" w:bidi="zxx"/>
        </w:rPr>
        <w:t xml:space="preserve">az egyszerűen sosem létezett! </w:t>
      </w:r>
      <w:r>
        <w:rPr>
          <w:rFonts w:eastAsia="Times New Roman" w:cs="Times New Roman" w:ascii="Times New Roman" w:hAnsi="Times New Roman"/>
          <w:color w:val="auto"/>
          <w:sz w:val="22"/>
          <w:szCs w:val="22"/>
          <w:lang w:val="hu-HU" w:eastAsia="zxx" w:bidi="zxx"/>
        </w:rPr>
        <w:t>Rand nem törődött azzal, hogy Rahvin elpusztítása esetleg a fél Mintát megsemmisítette. Csak ez az eredmény számí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Rájött, hogy könny folyik az arcán.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az ürességet. Ezt igazából akarta ér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 átölelte a lányt, és megperdült vele. Az tágra meredt szemmel nézett rá, mintha megőrült volna. Legszívesebben el sem engedte volna, de aztán mégiscsak letette. Hogy átölelje Matet is. Legalábbis, hogy megpróbál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hátrált elő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éd meg mi ütött? Azt hinné az ember, holtnak véltél minket! Hát... majdnem fűbe haraptunk. Jobban kéne vigyázni a tábornokod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élsz! - kacagta Rand. Elsimította Aviendha haját a homlokából. A lány elveszítette a kendőjét, és haja össze-vissza lógott. - Annyira örülök, hogy életben vagytok! Ez mind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me csak akkor szállt el, amikor észrevette, mi borítja a hatalmas teret. Teljesen ugyan nem szállt tova a boldogság, de a hullahegyek látványa ott, ahol az aielek az utolsó összecsapásra gyülekeztek, alaposan lehűtötte a kedélyét. Túl sok, túl apró test hevert ott, semmiképpen nem lehettek férfiak. Ott feküdt Lamelle. Hiányzott a kendője, ugyanúgy, ahogy a fél torka. Többé nem fog levest főzni neki. Pevin még holtában is markolta a melléből kiálló karvastagságú trallok lándzsát. Amióta Rand megismerte, most első alkalommal lehetett érzelmet felfedezni az arcán: meglepetést. Az öröktűz kitépte barátait a halál markából. Másokat viszont nem. Túl sokan haltak meg. Túl sok Hajadon.</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Vedd el, amit elvehetsz! Örülj annak, amit meg tudtál menteni, és ne gyászolj túl sokáig az elesettek miatt! </w:t>
      </w:r>
      <w:r>
        <w:rPr>
          <w:rFonts w:eastAsia="Times New Roman" w:cs="Times New Roman" w:ascii="Times New Roman" w:hAnsi="Times New Roman"/>
          <w:color w:val="auto"/>
          <w:sz w:val="22"/>
          <w:szCs w:val="22"/>
          <w:lang w:val="hu-HU" w:eastAsia="zxx" w:bidi="zxx"/>
        </w:rPr>
        <w:t xml:space="preserve">Ez a gondolat nem tőle származott, de el tudta fogadni. Jó módszernek tűnt arra, hogy megvédje az őrülettől, mielőt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rontása arra kárhoztat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hol voltál? - tudakolta Aviendha. Nem volt mérges. Inkább megkönnyebbültnek tűnt. - Az egyik pillanatban még itt voltál, a következőben meg már n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meg kellett ölnöm Rahvint - válaszolta a fiú halkan. A lány már nyitotta a száját, de Rand rátette egy ujját, és csendben eltolta magától. - Érd be ennyivel! Megha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Bael bicegett oda hozzájuk, 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még a fején, ám a kendő már nem takarta el az arcát. Véres volt a combja, akárcsak egyetlen, megmaradt lándzsája hegy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 Éjfutárok és az Árnyék fattyai elrohannak,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 vízföldiek közül néhányan harcba szálltak ellenük. Még az egyenruhások közül is néhányan, pedig azok kezdetben még ellenünk küzdöttek. - Sulin jött mögötte, kendőzetlenül, de egy igencsak csúnya, vágott sebbel az arcá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őket, mindegy, hogy meddig tart! - felelte Rand. Továbbindult, pedig egyáltalán nem tudta, merre. Csak távolabb akart kerülni Aviendhától. - Nem akarom, hogy rázúduljanak erre az országra. Figyeljetek oda az egyenruhásokra! Később majd kiderítem, ki volt közülük Rahvin embere, és ki nem... - Továbbment, beszélt, és nem nézett vissza. Elvette azt, amit elvehetet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venhatodik fejezet</w:t>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IZZIK A PARÁZS</w:t>
      </w:r>
    </w:p>
    <w:p>
      <w:pPr>
        <w:pStyle w:val="Normal"/>
        <w:shd w:fill="FFFFFF" w:val="clear"/>
        <w:ind w:left="0" w:right="0" w:firstLine="150"/>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magas ablakkeretben Randnek arra is elegendő helye lett volna, hogy egyenes háttal álljon benne. A feje fölé tornyosult, és kétoldalt még jó kétlábnyi hely maradt mellette. A fiú felhajtotta ingujját, és lenézett a királyi palota egyik kertjére. Aviendha belelógatta kezét a homokkő burkolatú medencébe, és a vízben mozgatta az ujjait. Még mindig csodálkozott azon, hogy ennyi vizet pocsékolnak el arra, csak hogy nézhessék, és életben tarthassanak néhány díszhalat. Először meglehetősen dühös volt, amiért Rand nem engedte meg neki, hogy kimenjen az utcára, trallokokra vadászni. Még most sem volt teljesen biztos abban, hogy a lány nem osont volna ki, ha nem lett volna a közelben az az őrségbe állított néhány Hajadon, akikről Sulin azt gondolta, hogy Rand valószínűleg nem veszi észre őket. Bizonyára azt sem lett volna szabad meghallania, hogy a fehér hajú Hajadon kioktatja Aviendhát arról, hogy már nem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de még nem is Tudós Asszony. Mat zubbony nélkül, de a tűző nap ellen viselt kalapjával a fején letelepedett a medence szélére, és beszélgetni kezdett Aviendhával. Valószínűleg ki akarta faggatni, tud-e a lány arról, hogy az aielek nem engedik elmenni az embereket. Mat még akkor sem fogja abbahagyni a nyavalygást, ha egyszer beletörődik a sorsába. Asmodean a padon ült, egy vörös babérfa árnyékában, és a hárfán játszott. Rand kíváncsi lett volna arra, sejti-e a férfi, mi történt valójában vele. Nem emlékezhet az eseményekre, hiszen azok a számára nem történtek meg, de ki tudja, mit tudhat egy Kitaszított, és mi az, amire rájön. Egy udvarias krákogás arra késztette, hogy megfordu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 amelyik előtt most állt, az úgynevezett nagyteremnek, az andori királynő tróntermének nyugati oldalából nyílott, ahol az uralkodók ezer esztendőn át fogadták a külföldi követeket, és igazságot szolgáltattak. Ez volt az egyetlen olyan hely, ahonnan véleménye szerint nyugodtan, a lebukás kockázata nélkül meg tudta figyelni Matet és Aviendhát. A terem két oldalán a mennyezetet húsz láb magas, fehér oszlopok sora tartotta. A magas ablakokon keresztül betűző napsugár összekeveredett a boltíves tető színes ablakain át beeső tarka fénnyel. Ezeken a színes üvegfelületeken a fehér oroszlánt és az andori birodalom néhány, egykori királynőjének arcképét lehetett látni. Ezenkívül az andori sereg néhány jelentősebb győzelmét is megörökítették. A terem nem tett túlzottan nagy benyomást Enailára és Somará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ujjheggyel kicsit ellökte magát, és ellépett az ablakt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tt új hír Bael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aila megvonta a váll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ábbra is kergetjük a trallokokat. - A hangjából kiderült, hogy az alacsony nő szívesen ott lett volna. A magas Somara mellett még inkább aprónak tűnt. - A város lakói közül néhányan segítenek. A legtöbben azonban elbújtak. Megszálltuk a város kapuit. Az Árnyék fattyai közül egy sem fog elmenekülni, de azt hiszem, néhány Éjfutár csak kijut. - Az Enyészeket ugyanolyan nehéz volt megölni, mint elfogni. Az ember hajlott arra, hogy elhiggye a régi meséket, melyek szerint a Myrddraalok az árnyékon lovagolnak, és eltűnnek, ha oldalt fordul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tunk neked levest - szólalt meg Somara, és fakószőke bozonttal borított fejével a csíkos kendővel letakart ezüsttálca felé biccentett, amely a trónnak otthont adó emelvényen állt. Magát a trónt, ezt az erőteljes, jókora karosszéket négy fehér márványlépcsőn és egy piros szőnyegen át érhette el az ember. A sötét fából faragott és aranyozott szék lábait hatalmas oroszlánok mancsaiként alakították ki. Háttámlájára Andor oroszlánját holdgyöngyökből rakták ki a rubinokból álló háttérbe. Ha Morgase a trónon ült, az oroszlán épp a feje felett volt. - Aviendha azt mondta, hogy ma még semmit sem ettél. Ez pont olyan leves, mint amilyet Lamelle szokott neked főz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Ha nem tévedek, még egyetlen szolga sem tért vissza - sóhajtott fel Rand. - Talán az egyik szakácsnő vagy legalább egy kukta. - Enaila megvetően csóválta a fejét. Ha arra kerülne a sor, zúgolódás nélkül végigcsinálná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zolgálatát, de már a puszta gondolattól is elfogta a rosszullét, hogy valaki az élete végéig másokat szolg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esétált a lépcsőn, lekuporodott, és levette a terítőt a tálról. Fintorogni kezdett. A szag alapján az, aki a levest készítette, nem lehetett jobb szakácsnő Lamellénél. A terem közepén át határozott léptekkel felé tartó férfi csizmájának dobogása kellő mentségül szolgált arra, hogy gyorsan megfordulhasson. Ha egy cseppnyi szerencséje van, akkor nem kell megennie a leve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ros és fehér lapokkal díszített padlón felé tartó férfi biztos, hogy nem andori volt. Rövid, szürke zubbonyt és bő nadrágot viselt, amelyet beletűrt csizmájának térdben lehajtott szárába. A karcsú idegen csak egy fejjel volt magasabb Enailánál. Azonnal feltűnt hatalmas, görbe orra, és sötét, enyhén ferde metszésű szeme. Fekete hajában már feltűntek az első szürke tincsek, és vastag bajuszának lefelé konyuló szárában is ezüst csillogott. Megállt, és meghajolt, miközben a derekára csatolt szablyát könnyed mozdulattal oldalt tolta. Teljesítményének értékét csak növelte, hogy közben egyik kezében két ezüstkupát, a másikban meg egy zárt kerámiapalackot tart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ák meg, hogy csak így betörtem - jelentette ki -, de nem volt senki, aki bejelenthette volna érkezésemet. - Ruhája egyszerűnek, sőt, kissé kopottnak is tűnt, de valami érdekeset tűzött kardja mellé, az övébe. Mintha egy arany farkasfejjel díszített elefántcsont bot lett volna. - Davram Bashere vagyok, Saldaea Seregeinek Fővezére. Azért vagyok itt, hogy a Sárkány Nagyúrral beszéljek, akiről a városban terjengő szóbeszéd azt állítja, hogy itt tartózkodik a palotában. Ha nem tévedek, most éppen vele beszélek, igaz? - Pillantása a Rand alkarján tekergőző, csillogó, arany és vörös sárkányokra tap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vagyok, Bashere nagyúr. Az Újjászületett Sárkány. - Enaila és Somara Rand és a férfi közé lépett, mindegyikük keze hosszú kése markolatán, készen arra, hogy elkendőzzék arcukat. - Meglepő egy saldaea-i nagyúrral találkozni Caemlynben, az meg különösen, hogy az illető velem kíván beszél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szintén szólva azért jöttem el Caemlynbe, hogy Morgase-zel beszéljek, de Gaebril nagyúr lakájai elutasítottak. Vagy talán Gaebril királyt kellett volna mondanom? Él még egyáltalán? - Bashere hangsúlyából érződött, hogy ezt nem tartja túl valószínűnek, de igazából nem is érdekli. Így aztán folytatta: - A városban sokan azt mondják, Morgase hal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en meghaltak - felelte Rand tompa hangon. Lerogyott a trónra, és fejét megtámasztotta a holdgyöngyökből kirakott andori oroszlánon. Ez a trón egy nőnek készült. - Megöltem Gaebrilt, de csak azután, hogy megölette Morgas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szemöldöke a magasba szalad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alán első Randet, Andor királyát kerestem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ühösen előrehaj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dornak mindig is királynői voltak, és most is így van! Elayne a leányörökös. Mivel az anyja meghalt, most ő a királynő. Lehet, hogy először meg kell koronázni - nem ismerem az itteni törvényeket -, de ami engem illet, ő a királynő. Én az Újjászületett Sárkány vagyok. Ez minden, amit akarok, sőt, még több is annál. Mit akar hát tőlem, Bashere nagyú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dühkitörés nyugtalanította is Bashere-t, a férfi megőrizte hidegvérét. Ferdevágású szeme alaposan végigmérte Randet, de nem túl ideges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hér Torony megengedte, hogy Mazrim Taim elmeneküljön. A Hamis Sárkány. - Egy pillanatra elhallgatott, de mivel Rand néma maradt, folytatta: - Tenobia királynő nem akarta, hogy Saldaeában ismét felüsse fejét a nyugtalanság, ezért kiküldött engem, hogy fogjam el újra, és vessek véget a fenyegetésnek. Sok héten át követtem dél felé. Önnek nem kell attól tartania, hogy idegen sereget hoztam Andorba. Egy tízfős kísérettől eltekintve mindenkit hátrahagytam a Braem-erdőben, jócskán északra attól a ponttól, amelyre Andor az elmúlt kétszáz év során valaha is igényt tartott. Taim viszont Andorban van. Ezt biztosra vesz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bozva hátradő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aphatja meg, Bashere nagyú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kérdezhetném, miért nem, Sárkány Nagyuram? Ha aieleket akar bevetni ellene, hogy elfogják, az ellen semmi kifogásom. Az embereim az erdőben maradnak, míg vissza nem tér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ervének ezt a részét tulajdonképpen nem akarta ilyen korán bárki előtt is feltárni. A habozásért talán drágán kell megfizetnie, de eredeti elképzelése szerint először egyesítenie kellett volna az országokat. Ugyanakkor nyugodtan elkezdheti akár mos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gyelmet hirdetek. Én is tudom fókuszálni az Egyetlen Hatalmat, Bashere nagyúr. Miért vadásszanak az emberek az ilyen férfiakra, mintha csak vadállatok lennének, hogy megöljék vagy megszelídítsék őket, mert ugyanarra képesek, mint én? Ki fogom hirdetni, hogy minden férfi, aki képes megérinteni az Igazi Forrást, minden férfi, aki ezt meg akarja tanulni, jöjjön el hozzám, és kérje védelmemet. Közeledik az Utolsó Csata, Bashere nagyúr. Lehet, hogy már nincs sok idő hátra, lehet, hogy valamelyikünk hamarabb megőrül, de én emiatt a kockázat miatt egyetlen férfi életét sem teszem kockára. Amikor a trallokok a Trallok Háború idején kitörtek a Fertőből, a Rémurak vezették őket, olyan férfiak és asszonyok, akik az Árnyék szolgálatában felhasználták az Egyetlen Hatalmat. Tarmon Gai'donban ismét szembe kell szállnunk velük. Nem tudom, hány aes sedai áll majd az oldalamon, de én bizony egyetlen férfit sem utasítok el, aki képes fókuszálni, és csatlakozik hozzám. Mazrim Taim az enyém, Bashere nagyúr, és nem az ön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a - felelte a férfi közönyösen. - Ön már elfoglalta Caemlynt. Úgy hallottam, kegyedé Tear, és nemsokára Cairhien is az lesz, ha még nem sikerült ugyan bevennie. Arra készül, hogy az egész világot elfoglalja az aielek meg a fókuszálni tudó férfiak segítségév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kell tennem. - Rand ugyanolyan nyugodtan válaszolt. - Szívesen látott szövetségesként fogadom az összes olyan uralkodót, aki együtt akar működni velem, de eddig csupán azt tapasztaltam, hogy mindenki cselt sző a hatalomért, vagy nyíltan ellenséges velem. Bashere nagyúr, Tarabonban és Arad Domanban teljes a zűrzavar, és Cairhien sem állt messze ettől. Amadicia Altarára pályázik. A seanchanok - talán már hallott róluk Saldaeában rémhíreket, és a híresztelések közül valószínűleg a legszörnyűbbek az igazak -, nos, a tenger túlsó oldalán élő seanchanok arra készülnek, hogy valamennyi itteni országot leigázzák. Az embereket lekötik saját kis, ostoba háborúik, pedig Tarmon Gai'don már nem várat sokáig magára. Békére van szükségünk. Időre, mielőtt megjönnének a trallokok, mielőtt kiszabadul a Sötét Úr, idő, hogy felkészülhessünk. Ha az egyetlen út, melyen elindulhatok, hogy megszerezzem a világnak a szükséges időt és szükséges békét, az, hogy békére kényszerítem őket, akkor így fogok tenni. Nem örülök ennek, de készen állok rá.</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Olvastam a </w:t>
      </w:r>
      <w:r>
        <w:rPr>
          <w:rFonts w:eastAsia="Times New Roman" w:cs="Times New Roman" w:ascii="Times New Roman" w:hAnsi="Times New Roman"/>
          <w:i/>
          <w:iCs/>
          <w:color w:val="auto"/>
          <w:sz w:val="22"/>
          <w:szCs w:val="22"/>
          <w:lang w:val="hu-HU" w:eastAsia="zxx" w:bidi="zxx"/>
        </w:rPr>
        <w:t xml:space="preserve">Karaethon-ciklust </w:t>
      </w:r>
      <w:r>
        <w:rPr>
          <w:rFonts w:eastAsia="Times New Roman" w:cs="Times New Roman" w:ascii="Times New Roman" w:hAnsi="Times New Roman"/>
          <w:color w:val="auto"/>
          <w:sz w:val="22"/>
          <w:szCs w:val="22"/>
          <w:lang w:val="hu-HU" w:eastAsia="zxx" w:bidi="zxx"/>
        </w:rPr>
        <w:t>- felelte Bashere. A kupákat egy pillanatra a hóna alá szorította, letörte az üvegről a viaszpecsétet, majd töltött a borból. - Ami pedig ennél is fontosabb, Tenobia királynő is olvasta a Próféciákat. Nem szólhatok Kandor, Arafel vagy Shienar nevében, még ha úgy is vélem, hogy ők is csatlakozni fognak önhöz, hiszen a Határvidék országaiban nem akad egy gyerek sem, aki ne tudná, hogy a Fertőben az Árnyék arra vár, hogy beborítsa a világot. Persze, kezeskedni nem kezeskedhetem értük. - Enaila gyanakodva nézte a kupát, amit a férfi a kezébe nyomott, de aztán felment a lépcsőn, és odaadta Randnek. - Őszintén szólva - folytatta Bashere -, még Saldaea nevében sem beszélhetek. Tenobia a királynő, én csupán az ő hadura vagyok. Viszont azt hiszem, ha egy gyors lovast az üzenettel elküldök hozzá, az lesz a válasz, hogy Saldaea az Újjászületett Sárkánnyal vonul a harcba. Addig is felkínálom kegyednek szolgálatomat, s velem együtt kilencezer saldaea-i vité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kezében forgatta a sötétvörös borral teli kupát. Sammael Illianban, a többi Kitaszított pedig csak a Fény tudja, hogy merre. A seanchanok ugrásra készen várakoznak az Aryth-óceán túlsó partján, itt pedig rengeteg az olyan ember, aki mindent megtesz a személyes előnyért és haszonért, anélkül, hogy egy cseppet is érdekelné, mibe kerül ez a világ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sze van még a béke - válaszolta halkan. - Még egy ideig ömleni fog a vér, és aratni fog a halá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z mindig így van - válaszolta Bashere nyugodtan, és Rand nem tudta, hogy két kijelentése közül most melyikre mondott igent. Talán mindkettő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a hóna alá csapta a hárfát, és távolodni kezdett Mattol és Aviendhától. Szívesen játszott, de nem olyan embereknek, akik oda sem figyeltek rá, és nem tudták értékelni a zenéjét. Nem volt egészen biztos abban, hogy mi történt aznap reggel, és abban sem, hogy valójában tudni akarja-e. Túl sok aiel szólította meg csodálkozva, hogyhogy még életben van, és azt állították, látták, amint holtan fekszik a földön. Inkább nem is akarta megtudni a részleteket. Az előtte lévő falban egy hosszú rés tátongott, pontosan tudta, mi képes ilyen éles vonalakat kivágni a kőből. Egy olyan sima felületet, amely úgy csillogott, mint a jég, és simább volt annál, mint amilyenre egy mesterember akár száz év alatt is csiszolni tudta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ellesleg - és borzongott, amikor erre gondolt - azon töprengett, hogy új ember lett-e belőle most, hogy így újjászületett. Nem igazán hitt ebben. A halhatatlanság elveszett. A halhatatlanság a Sötétség Nagyurának ajándéka volt. Gondolatban most is így nevezte, függetlenül attól, hogy al'Thor egyébként mit követelt meg tőle. Ez is azt bizonyította, hogy megmaradt a régi énje. Elveszítette a halhatatlanságot... Tudta, hogy pusztán képzelgés, de néha elfogta az az érzés, hogy az idő a sír felé rángatja, pedig azt hitte, ettől a fenyegetéstől örökre megmenekült. Ha pedig azt a keveset magába fogadta a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ami még megmaradt neki, olyan érzés fogta el, mintha trágyalét ivott volna. Egyáltalán nem sajnálta, hogy Lanfear meghalt. Rahvin sem érdekelte, de Lanfear halálának kifejezetten örült azok után, amit az a némber vele művelt. A többiek halálán is legfeljebb kacagni fog, különösen akkor, ha az utolsó is elpusztul. Egy cseppet sem lett új ember, ebben most már egy szemernyit sem kételkedett, és ezért aztán a szakadék szélén lógva addig kapaszkodik abba a fűcsomóba, amíg csak lehet. A gyökerek előbb-utóbb kiszakadnak, és akkor várni fogja a hosszú zuhanás, de addig még 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 egy apró, oldalsó ajtót, és meg akarta keresni az éléskamrát. Ott valószínűleg lesz élvezhető minőségű bor. Egy lépés, aztán megtorpant. Kifutott a vér az arcá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 - a kiáltás még ott remegett a levegőben, amikor a halál lecsapo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letörölte arcáról a verítéket, visszatette a zsebkendőt ruhája ujjába, és megigazította a kissé zilált szalmakalapot. Legalább egy tisztességes lovaglóruhát sikerült szereznie, bár az iszonyatos hőségben még ez a vékony, szürke gyapjúszövet is igen kényelmetlen volt. Pontosabban szólva, Tallanvor szerezte neki a ruhát. A királynő lassan ügetett a lován, és végignézett a magas fiatalemberen, aki előttük lovagolt a fák között. Basel Gill kövér alakja még inkább kihangsúlyozta, milyen magas és karcsú Tallanvor. A férfi azzal a megjegyzéssel adta neki oda a ruhát, hogy jobban áll neki, mint azok a kényelmetlen rongyok, melyekben kiszökött a palotából, és ahogy lenézett uralkodónőjére, még szempillája sem rebbent, és eszébe sem jutott megadni a kellő tiszteletet. Természetesen ő döntötte el, hogy senki sem tudhatja meg, ki ő valójában, miután megállapították, hogy Gareth Bryne elhagyta Koreforrást. Mi a fenéért indult világgá ez a fickó, hogy holmi gyújtogatókat üldözzön most, amikor szükség van rá? Nem baj, nélküle is elboldogul. Ennek ellenére volt valami nyugtalanító Tallanvor pillantásában, amikor egyszerűen csak Morgase-nek nev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hajtva körülnézett. A durva külsejű Lamgwin figyelmesen nézte az erdőt, miközben a mellette álló Breane jobban figyelt a férfira, mint bármi másra. Caemlyn elhagyása óta senki sem csatlakozott seregéhez. Túl sokan vették hírét annak, hogy ok nélkül száműztek nemeseket, és hogy igazságtalan törvények tették pokollá a fővárosiak életét, így aztán még a legóvatosabban megfogalmazott megjegyzések is, hogy az alattvalók esetleg keresztbe tehetnének egy szalmaszálat törvényes uralkodónőjük megsegítésére, csupán gúnyt és megvetést eredményeztek. Nem igazán hitte, hogy az emberek másként reagáltak volna, ha tudják, kivel beszélnek éppen. Így aztán most Altarán keresztül utaztak, miközben igyekeztek a lehető leggyakrabban az erdőben haladni, mivel errefelé mindenütt fegyveres férfiak csapatai vonultak. Az erdőn keresztülvágó sereg egy sebhelyes képű utcai verekedőből, egy halálosan szerelmes, Cairhienből elmenekült nemesasszonyból, egy kövér fogadósból, aki már akkor is letérdelt, ha a királynő rápillantott, és egy ifjú katonából állt, aki néha olyan pillantásokat vetett rá, mintha Morgase azokat a ruhákat viselné, melyeket Gaebril kedvéért vett fel. És persze Lini. Lini-ről nem lehetett megfeledkez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megérezte volna, hogy Morgase rágondol, egykori nevelőnője lovával közelebb léptetett, Morgase mel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inkább előre! - jelentette ki az öregasszony halkan. - Az ifjú oroszlán gyorsan támad, és ott, ahol a legkevésbé számítasz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esnek tartod Tallanvort? - kérdezte Morgase éles hangon, mire Lini oldalról mérlegelő pillantást vetett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ra, mint minden férfit. Egészen jól néz ki, nem gondolod te is? Több mint jól. Erős ám a keze, azt hiszem. „Nincs értelme túl sokáig érlelni a mézet, mielőtt megesz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ni! - csattant fel Morgase. Az öreg nevelőnő az elmúlt időben túl gyakran tért vissza erre a témára. Tallanvor tényleg jól nézett ki, keze erősnek tűnt, és a lábát sem lehetett lefitymálni, de fiatal volt, Morgase pedig királynő. Most már csak az hiányzott neki, hogy hirtelen elkezdje férfinak tekinteni a tisztet, nem pedig alattvalónak és katonának. Éppen arra készült, hogy ezt alaposan elmagyarázza Lininek, és felvilágosítsa, hogy bizonyára elment az esze, ha azt hiszi, hogy Morgase összeállna egy nála tíz évvel fiatalabb férfival, mert a fickó legalább ennyivel ifjabb nála, amikor Tallanvor és Gill megfordultak, és elkezdtek feléjük vágtatni. - Fogd be a szádat, Lini! Ha a fiatalember fülébe ülteted a bolhát, akkor valahol egyszerűen otthagylak. - Lini horkanása bármelyik andori nemest egy időre magánzárkába juttatta volna, ahol elgondolkozhatna az udvari etikett szabályairól. Már ha Morgase még a trónon ül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abban, hogy ezt akarod, leányzó? „Késő meggondolni a dolgot, ha már a szakadékba vetetted mag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szerzek szövetségeseket, ahol tudok - válaszolta Morgase enyhe ingerültségg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melléléptetett lovával. Szálegyenesen ült a nyeregben. Izzadság csillogott az arcán, de mintha nem is érezte volna a hőséget. Gill mester viszont úgy piszkálta fémkorongokkal kivert zubbonyának gallérját, mintha legszívesebben lev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rdő itt nemsokára véget ér, és utána szántóföldek következnek - jelentette Tallanvor. - Viszont valószínűtlen, hogy itt bárki is felismerné. - Morgase nyugodtan nézett a szemébe. Napról napra nehezebben ment másfelé nézni, ha a férfi rápillantott. - Még tíz mérföld, és valószínűleg elérjük Cormaedet. Ha az a sehari fickó nem hazudott, jár ott egy komp, s azzal a sötétség beállta előtt átjuthatunk Amadiciába. Biztos abban, hogy tényleg ezt akarja, Morga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imondja a nevét... Nem. Nem hagyja, hogy befolyásolják Lini nevetséges képzelgései! Ez az átkozott hőség lehet az ok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döntöttem, ifjú Tallanvor - jelentette ki hűvösen. - És elvárom tőled, hogy ne kérdőjelezd meg döntései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en lova oldalába nyomta a sarkát, úgy, hogy az előreugrott, és így már nem kellett a lemaradó férfi szemébe néznie. Ha akarja, majd beéri. Ott keres magának szövetségeseket, ahol találhat. Visszaszerzi a trónját, és jaj lesz Gaebrilnek vagy bármilyen más férfinak, aki úgy véli, hogy elfoglalhatja a királynő helyét.</w:t>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Fény dicsősége világított reá.</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Fény békéjét hozta el az emberekne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áncra veré az országokat. Eggyé kovácsolta a soka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m a szívek cserepei sebeket ejtettek.</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mi egykoron vala, most visszatér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űzben és viharban</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minden kettészakad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rt az ő békéje...</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rt az ő békéje...</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béke vol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béke volt...</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kard békéje.</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Fény dicsősége világított reá.</w:t>
      </w:r>
    </w:p>
    <w:p>
      <w:pPr>
        <w:pStyle w:val="Normal"/>
        <w:shd w:fill="FFFFFF" w:val="clear"/>
        <w:ind w:left="0" w:right="0" w:firstLine="150"/>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szlet A Sárkány Dicsőségéből,</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yet szerzett vala Meane sol Ahelle</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gyedik korszakba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a naptárt pedig csak jó száz évvel később alkották meg, a kezdőpontját önkényesen jelölték ki. A Trallok háborúkban számos feljegyzés semmisült meg; olyannyira, hogy az utolsó háború végére már azt is vitatták, pontosan milyen évben járnak a régi rendszer szerint. Ezért új naptárt vezettek be, és az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jelenleg is használatban va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fókuszálni képes nők irányítására alkalmas. Egy nyakörvből és egy karkötőből áll, melyeke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delin: </w:t>
      </w:r>
      <w:r>
        <w:rPr>
          <w:rFonts w:eastAsia="Arial" w:cs="Times New Roman" w:ascii="Times New Roman" w:hAnsi="Times New Roman"/>
          <w:color w:val="auto"/>
          <w:sz w:val="22"/>
          <w:szCs w:val="22"/>
          <w:lang w:val="hu-HU" w:eastAsia="zxx" w:bidi="zxx"/>
        </w:rPr>
        <w:t>Egy, a Taardad aielek jindo klánjához tartozó nő. A Lándzsa Hajadonja, aki elment Tear Kövéb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ő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letkora,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 xml:space="preserve">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 xml:space="preserve">a Sastestvérek </w:t>
      </w:r>
      <w:r>
        <w:rPr>
          <w:rFonts w:eastAsia="Arial" w:cs="Times New Roman" w:ascii="Times New Roman" w:hAnsi="Times New Roman"/>
          <w:i/>
          <w:iCs/>
          <w:color w:val="auto"/>
          <w:sz w:val="22"/>
          <w:szCs w:val="22"/>
          <w:lang w:val="hu-HU" w:eastAsia="zxx" w:bidi="zxx"/>
        </w:rPr>
        <w:t xml:space="preserve">(Far Aldazar Din), </w:t>
      </w:r>
      <w:r>
        <w:rPr>
          <w:rFonts w:eastAsia="Arial" w:cs="Times New Roman" w:ascii="Times New Roman" w:hAnsi="Times New Roman"/>
          <w:color w:val="auto"/>
          <w:sz w:val="22"/>
          <w:szCs w:val="22"/>
          <w:lang w:val="hu-HU" w:eastAsia="zxx" w:bidi="zxx"/>
        </w:rPr>
        <w:t>a Hajnalfutárok (</w:t>
      </w:r>
      <w:r>
        <w:rPr>
          <w:rFonts w:eastAsia="Arial" w:cs="Times New Roman" w:ascii="Times New Roman" w:hAnsi="Times New Roman"/>
          <w:i/>
          <w:iCs/>
          <w:color w:val="auto"/>
          <w:sz w:val="22"/>
          <w:szCs w:val="22"/>
          <w:lang w:val="hu-HU" w:eastAsia="zxx" w:bidi="zxx"/>
        </w:rPr>
        <w:t xml:space="preserve">Rahien Sorei),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 xml:space="preserve">(Sovin Nat), </w:t>
      </w:r>
      <w:r>
        <w:rPr>
          <w:rFonts w:eastAsia="Arial" w:cs="Times New Roman" w:ascii="Times New Roman" w:hAnsi="Times New Roman"/>
          <w:color w:val="auto"/>
          <w:sz w:val="22"/>
          <w:szCs w:val="22"/>
          <w:lang w:val="hu-HU" w:eastAsia="zxx" w:bidi="zxx"/>
        </w:rPr>
        <w:t xml:space="preserve">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 xml:space="preserve">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 xml:space="preserve">a Vörő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 xml:space="preserve">a Viharjáró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 xml:space="preserve">az Igazvérek </w:t>
      </w:r>
      <w:r>
        <w:rPr>
          <w:rFonts w:eastAsia="Arial" w:cs="Times New Roman" w:ascii="Times New Roman" w:hAnsi="Times New Roman"/>
          <w:i/>
          <w:iCs/>
          <w:color w:val="auto"/>
          <w:sz w:val="22"/>
          <w:szCs w:val="22"/>
          <w:lang w:val="hu-HU" w:eastAsia="zxx" w:bidi="zxx"/>
        </w:rPr>
        <w:t xml:space="preserve">(Tain Shari)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szabnak tagjaikra. A Vöröspajzsosok például rendőrségként is működnek. A Kőkutyák gyakran esküt tesznek, hogy nem hátrálnak, ha egyszer elkezdődött a csata, és ha kell, az utolsó emberig küzdenek, hogy betartsák ígéretüket. Az aielek törzsei gyakran háborúznak egymással, de az ugyanazon harcostársaságba tartozók akkor sem harcolnak egymással, ha a törzseik igen. Ennek köszönhetően még akkor is van kapcsolat a szembe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 xml:space="preserve">Az Aiel-puszta népe. Vadak és szívósak. Más néven aiel nomádok. Mielőtt ölnének, elkendőzik az arcukat, innen származik az „úgy viselkedik, mint egy feketekendős aiel” szólás. Olyan emberre használják, aki erőszakosan viselkedik. Halálosan veszélyes harcosok, akár fegyverrel, akár a puszta kezükkel küzdenek. Kardot viszont soha nem vesznek a kezükbe, még csak megérinteni sem hajlandóak. Dudásaik zenéjére vonulnak csatába. A harcot csak úgy nevezik; „a Tánc”. Tizenkét törzsbe tömörülnek. Ezek: a chareeek, a codarrák, a darynék, a goshienek, a miagomák, a nakaik, a reynek, a shaaradok, a shaidók, a shiandék, a taardadok és a tomanellék. Időnként egy tizenharmadik, a „nemlétező”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átkel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 xml:space="preserve">Lásd még: Avendoraldera, </w:t>
      </w:r>
      <w:r>
        <w:rPr>
          <w:rFonts w:eastAsia="Arial" w:cs="Times New Roman" w:ascii="Times New Roman" w:hAnsi="Times New Roman"/>
          <w:color w:val="auto"/>
          <w:sz w:val="22"/>
          <w:szCs w:val="22"/>
          <w:lang w:val="hu-HU" w:eastAsia="zxx" w:bidi="zxx"/>
        </w:rPr>
        <w:t>Cairhie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a vízlelőhely-keresés, hanem mert az aielek úgy vélik, hogy minden más néppel háborúban állnak, és nem fogadják szívesen az idegeneket. Csak a házalók, a mutatványosok és a tuatha'anok léphetnek be a területére biztonságban, jóllehet az aielek kerülik a kapcsolatot a tuatha'anokkal, akiket ők „elveszetteknek” neveznek. Magáról a pusztáról nincsen ismert térkép.</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ülette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s ezáltal egymás asszonytársaivá válnak, tulajdonképpen egymással is összeházasodván, ami még inkább követhetetlenné teszi az aiel szokásoka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ely a Sötét Úr szolgálatára esküszik, ezt azonban hivatalosan tagadjá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Meara, Nynaeve </w:t>
      </w:r>
      <w:r>
        <w:rPr>
          <w:rFonts w:eastAsia="Arial" w:cs="Times New Roman" w:ascii="Times New Roman" w:hAnsi="Times New Roman"/>
          <w:i/>
          <w:iCs/>
          <w:color w:val="auto"/>
          <w:sz w:val="22"/>
          <w:szCs w:val="22"/>
          <w:lang w:val="hu-HU" w:eastAsia="zxx" w:bidi="zxx"/>
        </w:rPr>
        <w:t xml:space="preserve">(al'míra, nájnív): </w:t>
      </w:r>
      <w:r>
        <w:rPr>
          <w:rFonts w:eastAsia="Arial" w:cs="Times New Roman" w:ascii="Times New Roman" w:hAnsi="Times New Roman"/>
          <w:i w:val="false"/>
          <w:iCs w:val="false"/>
          <w:color w:val="auto"/>
          <w:sz w:val="22"/>
          <w:szCs w:val="22"/>
          <w:lang w:val="hu-HU" w:eastAsia="zxx" w:bidi="zxx"/>
        </w:rPr>
        <w:t>Emondmezőről,</w:t>
      </w:r>
      <w:r>
        <w:rPr>
          <w:rFonts w:eastAsia="Arial" w:cs="Times New Roman" w:ascii="Times New Roman" w:hAnsi="Times New Roman"/>
          <w:color w:val="auto"/>
          <w:sz w:val="22"/>
          <w:szCs w:val="22"/>
          <w:lang w:val="hu-HU" w:eastAsia="zxx" w:bidi="zxx"/>
        </w:rPr>
        <w:t xml:space="preserve"> Andor Folyóköz tartományából származó nő, Emondmező javasasszonya. A Fehér Torony beavatott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hor, Rand </w:t>
      </w:r>
      <w:r>
        <w:rPr>
          <w:rFonts w:eastAsia="Arial" w:cs="Times New Roman" w:ascii="Times New Roman" w:hAnsi="Times New Roman"/>
          <w:i/>
          <w:iCs/>
          <w:color w:val="auto"/>
          <w:sz w:val="22"/>
          <w:szCs w:val="22"/>
          <w:lang w:val="hu-HU" w:eastAsia="zxx" w:bidi="zxx"/>
        </w:rPr>
        <w:t xml:space="preserve">(al'thor, rend): </w:t>
      </w:r>
      <w:r>
        <w:rPr>
          <w:rFonts w:eastAsia="Arial" w:cs="Times New Roman" w:ascii="Times New Roman" w:hAnsi="Times New Roman"/>
          <w:color w:val="auto"/>
          <w:sz w:val="22"/>
          <w:szCs w:val="22"/>
          <w:lang w:val="hu-HU" w:eastAsia="zxx" w:bidi="zxx"/>
        </w:rPr>
        <w:t xml:space="preserve">Emondmezőr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Egykor juhász volt. Most Újjászületett Sárkánynak kiáltotta ki mag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Vere, Egwene </w:t>
      </w:r>
      <w:r>
        <w:rPr>
          <w:rFonts w:eastAsia="Arial" w:cs="Times New Roman" w:ascii="Times New Roman" w:hAnsi="Times New Roman"/>
          <w:i/>
          <w:iCs/>
          <w:color w:val="auto"/>
          <w:sz w:val="22"/>
          <w:szCs w:val="22"/>
          <w:lang w:val="hu-HU" w:eastAsia="zxx" w:bidi="zxx"/>
        </w:rPr>
        <w:t xml:space="preserve">(al'vír, e'gvén}: </w:t>
      </w:r>
      <w:r>
        <w:rPr>
          <w:rFonts w:eastAsia="Arial" w:cs="Times New Roman" w:ascii="Times New Roman" w:hAnsi="Times New Roman"/>
          <w:color w:val="auto"/>
          <w:sz w:val="22"/>
          <w:szCs w:val="22"/>
          <w:lang w:val="hu-HU" w:eastAsia="zxx" w:bidi="zxx"/>
        </w:rPr>
        <w:t>Emondmezőről származó fiatal nő. A Fehér Torony beavatott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belépni képes nő aiel nev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teima </w:t>
      </w:r>
      <w:r>
        <w:rPr>
          <w:rFonts w:eastAsia="Arial" w:cs="Times New Roman" w:ascii="Times New Roman" w:hAnsi="Times New Roman"/>
          <w:color w:val="auto"/>
          <w:sz w:val="22"/>
          <w:szCs w:val="22"/>
          <w:lang w:val="hu-HU" w:eastAsia="zxx" w:bidi="zxx"/>
        </w:rPr>
        <w:t>(</w:t>
      </w:r>
      <w:r>
        <w:rPr>
          <w:rFonts w:eastAsia="Arial" w:cs="Times New Roman" w:ascii="Times New Roman" w:hAnsi="Times New Roman"/>
          <w:i/>
          <w:iCs/>
          <w:color w:val="auto"/>
          <w:sz w:val="22"/>
          <w:szCs w:val="22"/>
          <w:lang w:val="hu-HU" w:eastAsia="zxx" w:bidi="zxx"/>
        </w:rPr>
        <w:t>al'tíma)</w:t>
      </w:r>
      <w:r>
        <w:rPr>
          <w:rFonts w:eastAsia="Arial" w:cs="Times New Roman" w:ascii="Times New Roman" w:hAnsi="Times New Roman"/>
          <w:color w:val="auto"/>
          <w:sz w:val="22"/>
          <w:szCs w:val="22"/>
          <w:lang w:val="hu-HU" w:eastAsia="zxx" w:bidi="zxx"/>
        </w:rPr>
        <w:t>: Tear ambiciózus nagyúrnője, aki aggódik férje egészségéér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i/>
          <w:iCs/>
          <w:color w:val="auto"/>
          <w:sz w:val="22"/>
          <w:szCs w:val="22"/>
          <w:lang w:val="hu-HU" w:eastAsia="zxx" w:bidi="zxx"/>
        </w:rPr>
        <w:t xml:space="preserve">(Alvi'arin 'Frejdhen): </w:t>
      </w:r>
      <w:r>
        <w:rPr>
          <w:rFonts w:eastAsia="Arial" w:cs="Times New Roman" w:ascii="Times New Roman" w:hAnsi="Times New Roman"/>
          <w:color w:val="auto"/>
          <w:sz w:val="22"/>
          <w:szCs w:val="22"/>
          <w:lang w:val="hu-HU" w:eastAsia="zxx" w:bidi="zxx"/>
        </w:rPr>
        <w:t>Egy Fehér ajahhoz tartozó aes sedai, jelenleg a Krónikák Őre, a második legfontosabb aes sedai, közvetlenül az Amyrlin Trón után. Egy hideg logikájú nő, még hidegebb ambíciókka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i/>
          <w:iCs/>
          <w:color w:val="auto"/>
          <w:sz w:val="22"/>
          <w:szCs w:val="22"/>
          <w:lang w:val="hu-HU" w:eastAsia="zxx" w:bidi="zxx"/>
        </w:rPr>
        <w:t xml:space="preserve">(ama'dícia): </w:t>
      </w:r>
      <w:r>
        <w:rPr>
          <w:rFonts w:eastAsia="Arial" w:cs="Times New Roman" w:ascii="Times New Roman" w:hAnsi="Times New Roman"/>
          <w:color w:val="auto"/>
          <w:sz w:val="22"/>
          <w:szCs w:val="22"/>
          <w:lang w:val="hu-HU" w:eastAsia="zxx" w:bidi="zxx"/>
        </w:rPr>
        <w:t>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Lásd még: fókuszálás, a Fény Gyermekei.</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melyen az aes sedai-ok vezetője ü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la erőd házúrnője, Aviendha testvérany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 folyóig terül el, legalábbis térképen. Valójában a királynő hatalma nyugatra több nemzedék óta csupán a Manetherendrelle folyóig terjed.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leányörökös.</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í'ál): </w:t>
      </w:r>
      <w:r>
        <w:rPr>
          <w:rFonts w:eastAsia="Arial" w:cs="Times New Roman" w:ascii="Times New Roman" w:hAnsi="Times New Roman"/>
          <w:color w:val="auto"/>
          <w:sz w:val="22"/>
          <w:szCs w:val="22"/>
          <w:lang w:val="hu-HU" w:eastAsia="zxx" w:bidi="zxx"/>
        </w:rPr>
        <w:t xml:space="preserve">Igen ritka tárgy.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is léteznek, amely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benne, egyidőben pedig háborúban áll azokkal, akik felesküdtek az Újjászületett Sárkányra, valamint Tarabonnal. A domani kereskedők többsége nő. A „hagyni egy férfit, hogy domanival üzleteljen” mondás annyit jelent, hogy nagy ostobaságot tenni. A domani nők híresek-hírhedtek szépségükről, csábító képességeikről és botrányos ruházatukró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ost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a Sárkány.</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Atha'an Miere: l</w:t>
      </w:r>
      <w:r>
        <w:rPr>
          <w:rFonts w:eastAsia="Arial" w:cs="Times New Roman" w:ascii="Times New Roman" w:hAnsi="Times New Roman"/>
          <w:i/>
          <w:iCs/>
          <w:color w:val="auto"/>
          <w:sz w:val="22"/>
          <w:szCs w:val="22"/>
          <w:lang w:val="hu-HU" w:eastAsia="zxx" w:bidi="zxx"/>
        </w:rPr>
        <w:t>ásd: Tengeri Nép.</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i/>
          <w:iCs/>
          <w:color w:val="auto"/>
          <w:sz w:val="22"/>
          <w:szCs w:val="22"/>
          <w:lang w:val="hu-HU" w:eastAsia="zxx" w:bidi="zxx"/>
        </w:rPr>
        <w:t xml:space="preserve">(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ával. Lásd még: Aiel-háború.</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a számára írv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color w:val="auto"/>
          <w:sz w:val="22"/>
          <w:szCs w:val="22"/>
          <w:lang w:val="hu-HU" w:eastAsia="zxx" w:bidi="zxx"/>
        </w:rPr>
        <w:t>(</w:t>
      </w:r>
      <w:r>
        <w:rPr>
          <w:rFonts w:eastAsia="Arial" w:cs="Times New Roman" w:ascii="Times New Roman" w:hAnsi="Times New Roman"/>
          <w:i/>
          <w:iCs/>
          <w:color w:val="auto"/>
          <w:sz w:val="22"/>
          <w:szCs w:val="22"/>
          <w:lang w:val="hu-HU" w:eastAsia="zxx" w:bidi="zxx"/>
        </w:rPr>
        <w:t>Ba'sír,</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Za'rín): </w:t>
      </w:r>
      <w:r>
        <w:rPr>
          <w:rFonts w:eastAsia="Arial" w:cs="Times New Roman" w:ascii="Times New Roman" w:hAnsi="Times New Roman"/>
          <w:color w:val="auto"/>
          <w:sz w:val="22"/>
          <w:szCs w:val="22"/>
          <w:lang w:val="hu-HU" w:eastAsia="zxx" w:bidi="zxx"/>
        </w:rPr>
        <w:t>Fiatal nő Saldaeából, kürtvadász. Saját magát Faile-nak (Fa'íl) nevezi, amely annyit jelent az Ősi Nyelven, hogy „sólyom.”</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hat.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ién szúr péjndrag): </w:t>
      </w:r>
      <w:r>
        <w:rPr>
          <w:rFonts w:eastAsia="Arial" w:cs="Times New Roman" w:ascii="Times New Roman" w:hAnsi="Times New Roman"/>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i/>
          <w:iCs/>
          <w:color w:val="auto"/>
          <w:sz w:val="22"/>
          <w:szCs w:val="22"/>
          <w:lang w:val="hu-HU" w:eastAsia="zxx" w:bidi="zxx"/>
        </w:rPr>
        <w:t>Lásd;</w:t>
      </w:r>
      <w:r>
        <w:rPr>
          <w:rFonts w:eastAsia="Arial" w:cs="Times New Roman" w:ascii="Times New Roman" w:hAnsi="Times New Roman"/>
          <w:color w:val="auto"/>
          <w:sz w:val="22"/>
          <w:szCs w:val="22"/>
          <w:lang w:val="hu-HU" w:eastAsia="zxx" w:bidi="zxx"/>
        </w:rPr>
        <w:t xml:space="preserve"> Mayen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ja. Azok közé a hősök közé tartozik, akik visszatérnek, valahányszor megfújják Valere Kürtjét. Mindig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Breane Taborwin </w:t>
      </w:r>
      <w:r>
        <w:rPr>
          <w:rFonts w:eastAsia="Arial" w:cs="Times New Roman" w:ascii="Times New Roman" w:hAnsi="Times New Roman"/>
          <w:i/>
          <w:iCs/>
          <w:color w:val="auto"/>
          <w:sz w:val="22"/>
          <w:szCs w:val="22"/>
          <w:lang w:val="hu-HU" w:eastAsia="zxx" w:bidi="zxx"/>
        </w:rPr>
        <w:t xml:space="preserve">(Br'ian ta'borvin): </w:t>
      </w:r>
      <w:r>
        <w:rPr>
          <w:rFonts w:eastAsia="Arial" w:cs="Times New Roman" w:ascii="Times New Roman" w:hAnsi="Times New Roman"/>
          <w:color w:val="auto"/>
          <w:sz w:val="22"/>
          <w:szCs w:val="22"/>
          <w:lang w:val="hu-HU" w:eastAsia="zxx" w:bidi="zxx"/>
        </w:rPr>
        <w:t>Korábban magas rangú cairhieni nemes hölgy, most nincstelen menekült, aki egy olyan férfi mellett találta meg a boldogságot, akit azelőtt szolgáival zavartatott volna el, ha bekopog háza kapujá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nek színe beleolvad a sziklákéba, valamint puha, térdig érő, fűzős csizmából. Az Ősi Nyelven „munkaruhát” jelen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i/>
          <w:iCs/>
          <w:color w:val="auto"/>
          <w:sz w:val="22"/>
          <w:szCs w:val="22"/>
          <w:lang w:val="hu-HU" w:eastAsia="zxx" w:bidi="zxx"/>
        </w:rPr>
        <w:t xml:space="preserve">(Kéjn, Gaidal): </w:t>
      </w:r>
      <w:r>
        <w:rPr>
          <w:rFonts w:eastAsia="Arial" w:cs="Times New Roman" w:ascii="Times New Roman" w:hAnsi="Times New Roman"/>
          <w:color w:val="auto"/>
          <w:sz w:val="22"/>
          <w:szCs w:val="22"/>
          <w:lang w:val="hu-HU" w:eastAsia="zxx" w:bidi="zxx"/>
        </w:rPr>
        <w:t>Legendás történetek kardmestere, aki mindig Birgittével jár együtt. Azt mondják, épp olyan jóképű,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 háborúban (úk 976-978) kifosztották, és felgyújtották. A háború után a Világ Gerince mentén fekvő földek elhagyása miatt gabonabehozatalra szorult. Galldrian király meggyilkolása után (úk 998) trónviszály tört ki a Naptrón örökléséért, és ez a gabonaszállítás abbamaradását és éhínséget okozott. Cairhien címere égkék mező alján felkelő sokágú aranynap.</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Callandor:</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ővetően kőbe szúrva, újra a Kő szívében helyezte el. </w:t>
      </w:r>
      <w:r>
        <w:rPr>
          <w:rFonts w:eastAsia="Arial" w:cs="Times New Roman" w:ascii="Times New Roman" w:hAnsi="Times New Roman"/>
          <w:i/>
          <w:iCs/>
          <w:color w:val="auto"/>
          <w:sz w:val="22"/>
          <w:szCs w:val="22"/>
          <w:lang w:val="hu-HU" w:eastAsia="zxx" w:bidi="zxx"/>
        </w:rPr>
        <w:t>Lásd még: Újjászületett Sárkány, sa'angreal, Tear Köve.</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uthon, Mat: </w:t>
      </w:r>
      <w:r>
        <w:rPr>
          <w:rFonts w:eastAsia="Arial" w:cs="Times New Roman" w:ascii="Times New Roman" w:hAnsi="Times New Roman"/>
          <w:color w:val="auto"/>
          <w:sz w:val="22"/>
          <w:szCs w:val="22"/>
          <w:lang w:val="hu-HU" w:eastAsia="zxx" w:bidi="zxx"/>
        </w:rPr>
        <w:t xml:space="preserve">Emondmezőről, az andori Folyóközb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és igen szerencsés. Teljes neve: Matrim Cautho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o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ítésre ítéltek. Hivatalosan csupán bírósági ítéletet követően lehet valakit a bűneiért elcsendesíteni. Amikor ez a véletlen folytán történik, akkor kiégésnek nevezik. A gyakorlatban azonban mindkét esetre a csendesítés szót használjá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damane</w:t>
      </w:r>
      <w:r>
        <w:rPr>
          <w:rFonts w:eastAsia="Arial" w:cs="Times New Roman" w:ascii="Times New Roman" w:hAnsi="Times New Roman"/>
          <w:i/>
          <w:iCs/>
          <w:color w:val="auto"/>
          <w:sz w:val="22"/>
          <w:szCs w:val="22"/>
          <w:lang w:val="hu-HU" w:eastAsia="zxx" w:bidi="zxx"/>
        </w:rPr>
        <w:t xml:space="preserve"> (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ak </w:t>
      </w:r>
      <w:r>
        <w:rPr>
          <w:rFonts w:eastAsia="Arial" w:cs="Times New Roman" w:ascii="Times New Roman" w:hAnsi="Times New Roman"/>
          <w:color w:val="auto"/>
          <w:sz w:val="22"/>
          <w:szCs w:val="22"/>
          <w:lang w:val="hu-HU" w:eastAsia="zxx" w:bidi="zxx"/>
        </w:rPr>
        <w:t xml:space="preserve">nevezik, ez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id): </w:t>
      </w:r>
      <w:r>
        <w:rPr>
          <w:rFonts w:eastAsia="Arial" w:cs="Times New Roman" w:ascii="Times New Roman" w:hAnsi="Times New Roman"/>
          <w:color w:val="auto"/>
          <w:sz w:val="22"/>
          <w:szCs w:val="22"/>
          <w:lang w:val="hu-HU" w:eastAsia="zxx" w:bidi="zxx"/>
        </w:rPr>
        <w:t>Elayne és Gawyn féltestvére. Címere szárnyas ezüstsas, markolattal fölfelé tartott kardda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Dobraine </w:t>
      </w:r>
      <w:r>
        <w:rPr>
          <w:rFonts w:eastAsia="Arial" w:cs="Times New Roman" w:ascii="Times New Roman" w:hAnsi="Times New Roman"/>
          <w:i/>
          <w:iCs/>
          <w:color w:val="auto"/>
          <w:sz w:val="22"/>
          <w:szCs w:val="22"/>
          <w:lang w:val="hu-HU" w:eastAsia="zxx" w:bidi="zxx"/>
        </w:rPr>
        <w:t xml:space="preserve">(dob'bréjn),a </w:t>
      </w:r>
      <w:r>
        <w:rPr>
          <w:rFonts w:eastAsia="Arial" w:cs="Times New Roman" w:ascii="Times New Roman" w:hAnsi="Times New Roman"/>
          <w:b/>
          <w:bCs/>
          <w:color w:val="auto"/>
          <w:sz w:val="22"/>
          <w:szCs w:val="22"/>
          <w:lang w:val="hu-HU" w:eastAsia="zxx" w:bidi="zxx"/>
        </w:rPr>
        <w:t xml:space="preserve">Taborwin-házból: </w:t>
      </w:r>
      <w:r>
        <w:rPr>
          <w:rFonts w:eastAsia="Arial" w:cs="Times New Roman" w:ascii="Times New Roman" w:hAnsi="Times New Roman"/>
          <w:color w:val="auto"/>
          <w:sz w:val="22"/>
          <w:szCs w:val="22"/>
          <w:lang w:val="hu-HU" w:eastAsia="zxx" w:bidi="zxx"/>
        </w:rPr>
        <w:t>Magas rangú cairhieni nemesúr, aki hisz abban, hogy az embernek be kell tartania az esküit. Kopott zubbonyán is látszik, hogy előszeretettel visel mellvérte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egy töredék százaléko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majd, még ha bizonyos fokig ellenőrzése alá is tudta vonni a Hatalmat, lassan el ne sorvadt volna.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elye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az Őrület Ideje, Igazi Forrás.</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gwene al'Vere: </w:t>
      </w:r>
      <w:r>
        <w:rPr>
          <w:rFonts w:eastAsia="Arial" w:cs="Times New Roman" w:ascii="Times New Roman" w:hAnsi="Times New Roman"/>
          <w:color w:val="auto"/>
          <w:sz w:val="22"/>
          <w:szCs w:val="22"/>
          <w:lang w:val="hu-HU" w:eastAsia="zxx" w:bidi="zxx"/>
        </w:rPr>
        <w:t xml:space="preserve">Emondmezőről, az Andorhoz tartozó Folyóközből származó fiatal nő. A Fehér Torony beavatottja, aki az álomjáró aiel Tudós Asszonyoktól tanul. Valószínűleg rendelkezik az Álmodás képességével.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képességek, Álomjáró.</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Elaida do Avriny a'Roihan (</w:t>
      </w:r>
      <w:r>
        <w:rPr>
          <w:rFonts w:eastAsia="Arial" w:cs="Times New Roman" w:ascii="Times New Roman" w:hAnsi="Times New Roman"/>
          <w:color w:val="auto"/>
          <w:sz w:val="22"/>
          <w:szCs w:val="22"/>
          <w:lang w:val="hu-HU" w:eastAsia="zxx" w:bidi="zxx"/>
        </w:rPr>
        <w:t>e'lájda do 'avriní a'rojhan); Egykor Piros aes sedai, jelenleg az Amyrlin Trón. Egy időben Morgase-nek, Andor királynőjének a tanácsadója volt. Néha erőt vesz rajta a Jövendőmondás képesség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layne </w:t>
      </w:r>
      <w:r>
        <w:rPr>
          <w:rFonts w:eastAsia="Arial" w:cs="Times New Roman" w:ascii="Times New Roman" w:hAnsi="Times New Roman"/>
          <w:i/>
          <w:iCs/>
          <w:color w:val="auto"/>
          <w:sz w:val="22"/>
          <w:szCs w:val="22"/>
          <w:lang w:val="hu-HU" w:eastAsia="zxx" w:bidi="zxx"/>
        </w:rPr>
        <w:t xml:space="preserve">(i'léjn) </w:t>
      </w:r>
      <w:r>
        <w:rPr>
          <w:rFonts w:eastAsia="Arial" w:cs="Times New Roman" w:ascii="Times New Roman" w:hAnsi="Times New Roman"/>
          <w:b/>
          <w:bCs/>
          <w:color w:val="auto"/>
          <w:sz w:val="22"/>
          <w:szCs w:val="22"/>
          <w:lang w:val="hu-HU" w:eastAsia="zxx" w:bidi="zxx"/>
        </w:rPr>
        <w:t xml:space="preserve">a Trakand házból; </w:t>
      </w:r>
      <w:r>
        <w:rPr>
          <w:rFonts w:eastAsia="Arial" w:cs="Times New Roman" w:ascii="Times New Roman" w:hAnsi="Times New Roman"/>
          <w:color w:val="auto"/>
          <w:sz w:val="22"/>
          <w:szCs w:val="22"/>
          <w:lang w:val="hu-HU" w:eastAsia="zxx" w:bidi="zxx"/>
        </w:rPr>
        <w:t xml:space="preserve">Morgase királynő lánya, Andor trónjának leányörököse. A Fehér Torony beavatottja. Jele: aranyliliom.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leányörökös.</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Enaila </w:t>
      </w:r>
      <w:r>
        <w:rPr>
          <w:rFonts w:eastAsia="Arial" w:cs="Times New Roman" w:ascii="Times New Roman" w:hAnsi="Times New Roman"/>
          <w:i/>
          <w:iCs/>
          <w:color w:val="auto"/>
          <w:sz w:val="22"/>
          <w:szCs w:val="22"/>
          <w:lang w:val="hu-HU" w:eastAsia="zxx" w:bidi="zxx"/>
        </w:rPr>
        <w:t xml:space="preserve">(e'néjla): </w:t>
      </w:r>
      <w:r>
        <w:rPr>
          <w:rFonts w:eastAsia="Arial" w:cs="Times New Roman" w:ascii="Times New Roman" w:hAnsi="Times New Roman"/>
          <w:color w:val="auto"/>
          <w:sz w:val="22"/>
          <w:szCs w:val="22"/>
          <w:lang w:val="hu-HU" w:eastAsia="zxx" w:bidi="zxx"/>
        </w:rPr>
        <w:t>A chareen aielek Jarra klánjából való nő, a Lándzsa Hajadonja. Rendkívül ideges alacsony növése miatt, és kibírhatatlan módon anyáskodik Rand felett. Ez azért is furcsa, mert összesen egy évvel idősebb a fiúná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color w:val="auto"/>
          <w:sz w:val="22"/>
          <w:szCs w:val="22"/>
          <w:lang w:val="hu-HU" w:eastAsia="zxx" w:bidi="zxx"/>
        </w:rPr>
        <w:t>(fa'íl): Jelentése az Ősi Nyelven: „sólyom”. Zarine Bashere, fiatal, saldaeai nő által használt név.</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aolain Orande </w:t>
      </w:r>
      <w:r>
        <w:rPr>
          <w:rFonts w:eastAsia="Arial" w:cs="Times New Roman" w:ascii="Times New Roman" w:hAnsi="Times New Roman"/>
          <w:i/>
          <w:iCs/>
          <w:color w:val="auto"/>
          <w:sz w:val="22"/>
          <w:szCs w:val="22"/>
          <w:lang w:val="hu-HU" w:eastAsia="zxx" w:bidi="zxx"/>
        </w:rPr>
        <w:t>('fóléjn</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o'rande) </w:t>
      </w:r>
      <w:r>
        <w:rPr>
          <w:rFonts w:eastAsia="Arial" w:cs="Times New Roman" w:ascii="Times New Roman" w:hAnsi="Times New Roman"/>
          <w:color w:val="auto"/>
          <w:sz w:val="22"/>
          <w:szCs w:val="22"/>
          <w:lang w:val="hu-HU" w:eastAsia="zxx" w:bidi="zxx"/>
        </w:rPr>
        <w:t>Beavatott, aki utálja a „vadaka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 xml:space="preserve">Szó szerint „A Lándzsa Hajadonjai”. Aiel harcostársaság. A többitől eltérően azonban ebbe kizárólag nők léphetnek be. Egy Hajadon nem mehet férjhez,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ővető szervezet. Céljuk legyőzni a Sötét Urat, és elpusztítani minden árnybarátot. A Százéves háború alatt alapította Lothair Mantelar a szervezetet azzal a céllal, hogy az egyre növekvő számú árnybarát ellen prédikáljanak az embereknek. A háború során aztán lassan teljesen katonai szervezetté alakultak át. Fanatikusan hisznek rendjük tanításaiban, teljességgel bizonyosak benne, hogy egyedül ők tudják, mi a helyes, csak ők ismerik a világ igazságait. Gyűlölik az aes sedai-okat, árnybarátoknak tekintik őket, és mindenkit, aki támogatja őket, vagy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A Nagy Fertő</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 által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gai'shain </w:t>
      </w:r>
      <w:r>
        <w:rPr>
          <w:rFonts w:eastAsia="Arial" w:cs="Times New Roman" w:ascii="Times New Roman" w:hAnsi="Times New Roman"/>
          <w:i/>
          <w:iCs/>
          <w:color w:val="auto"/>
          <w:sz w:val="22"/>
          <w:szCs w:val="22"/>
          <w:lang w:val="hu-HU" w:eastAsia="zxx" w:bidi="zxx"/>
        </w:rPr>
        <w:t xml:space="preserve">('dzsajsai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öttnek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 erőszakosa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b w:val="false"/>
          <w:bCs w:val="false"/>
          <w:i/>
          <w:iCs/>
          <w:color w:val="auto"/>
          <w:sz w:val="22"/>
          <w:szCs w:val="22"/>
          <w:lang w:val="hu-HU" w:eastAsia="zxx" w:bidi="zxx"/>
        </w:rPr>
        <w:t>l</w:t>
      </w:r>
      <w:r>
        <w:rPr>
          <w:rFonts w:eastAsia="Arial" w:cs="Times New Roman" w:ascii="Times New Roman" w:hAnsi="Times New Roman"/>
          <w:i/>
          <w:iCs/>
          <w:color w:val="auto"/>
          <w:sz w:val="22"/>
          <w:szCs w:val="22"/>
          <w:lang w:val="hu-HU" w:eastAsia="zxx" w:bidi="zxx"/>
        </w:rPr>
        <w:t>ásd</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Damodred.</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A Bryne ház címerében vad bika látható, nyakában pedig Andor rózsakoszorúját viseli. Gareth Bryne személyes címere három aranycsillag, mindegyik öt-öt sugárra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Gawyn, Tar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a kardnagyherceg lesz, ha Elayne örökli a trónt. Címerében fehér vaddisznó található.</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 xml:space="preserve">Ezekre esküsznek fel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i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azóta szükségessé tették. A Hatalom Háborúja hatása alatt elsőként a Második Esküt fogadták el. Állítólag az utolsó két eskü megszeghetetle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Nagy Fertő.</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color w:val="auto"/>
          <w:sz w:val="22"/>
          <w:szCs w:val="22"/>
          <w:lang w:val="hu-HU" w:eastAsia="zxx" w:bidi="zxx"/>
        </w:rPr>
        <w:t xml:space="preserve">í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 xml:space="preserve">Daes 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gazi Forrás: </w:t>
      </w:r>
      <w:r>
        <w:rPr>
          <w:rFonts w:eastAsia="Arial" w:cs="Times New Roman" w:ascii="Times New Roman" w:hAnsi="Times New Roman"/>
          <w:color w:val="auto"/>
          <w:sz w:val="22"/>
          <w:szCs w:val="22"/>
          <w:lang w:val="hu-HU" w:eastAsia="zxx" w:bidi="zxx"/>
        </w:rPr>
        <w:t xml:space="preserve">Az univerzumot hajtó erő, amely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s ez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 xml:space="preserve">saidart </w:t>
      </w:r>
      <w:r>
        <w:rPr>
          <w:rFonts w:eastAsia="Arial" w:cs="Times New Roman" w:ascii="Times New Roman" w:hAnsi="Times New Roman"/>
          <w:color w:val="auto"/>
          <w:sz w:val="22"/>
          <w:szCs w:val="22"/>
          <w:lang w:val="hu-HU" w:eastAsia="zxx" w:bidi="zxx"/>
        </w:rPr>
        <w:t xml:space="preserve">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Illian:</w:t>
      </w:r>
      <w:r>
        <w:rPr>
          <w:rFonts w:eastAsia="Arial" w:cs="Times New Roman" w:ascii="Times New Roman" w:hAnsi="Times New Roman"/>
          <w:color w:val="auto"/>
          <w:sz w:val="22"/>
          <w:szCs w:val="22"/>
          <w:lang w:val="hu-HU" w:eastAsia="zxx" w:bidi="zxx"/>
        </w:rPr>
        <w:t xml:space="preserve"> Nagy kikötőváros a Viharok tengerének partján, az azonos nevű ország főváros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sendre </w:t>
      </w:r>
      <w:r>
        <w:rPr>
          <w:rFonts w:eastAsia="Arial" w:cs="Times New Roman" w:ascii="Times New Roman" w:hAnsi="Times New Roman"/>
          <w:i/>
          <w:iCs/>
          <w:color w:val="auto"/>
          <w:sz w:val="22"/>
          <w:szCs w:val="22"/>
          <w:lang w:val="hu-HU" w:eastAsia="zxx" w:bidi="zxx"/>
        </w:rPr>
        <w:t xml:space="preserve">(iszendre): </w:t>
      </w:r>
      <w:r>
        <w:rPr>
          <w:rFonts w:eastAsia="Arial" w:cs="Times New Roman" w:ascii="Times New Roman" w:hAnsi="Times New Roman"/>
          <w:color w:val="auto"/>
          <w:sz w:val="22"/>
          <w:szCs w:val="22"/>
          <w:lang w:val="hu-HU" w:eastAsia="zxx" w:bidi="zxx"/>
        </w:rPr>
        <w:t>Mohó, gyönyörű nő, aki azonban szerencsétlenségére feldühített egy másik nőt. Életében először mondott igazat, amikor tagadta, hogy lopott.</w:t>
      </w:r>
    </w:p>
    <w:p>
      <w:pPr>
        <w:pStyle w:val="Normal"/>
        <w:shd w:fill="FFFFFF" w:val="clear"/>
        <w:ind w:left="0" w:right="0" w:firstLine="150"/>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javasasszony</w:t>
      </w:r>
      <w:r>
        <w:rPr>
          <w:rFonts w:eastAsia="Arial" w:cs="Times New Roman" w:ascii="Times New Roman" w:hAnsi="Times New Roman"/>
          <w:color w:val="auto"/>
          <w:sz w:val="22"/>
          <w:szCs w:val="22"/>
          <w:lang w:val="hu-HU" w:eastAsia="zxx" w:bidi="zxx"/>
        </w:rPr>
        <w:t>: Egyes vidékek falvaiban a Nőkör által választott nő,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an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ji'e'toh</w:t>
      </w:r>
      <w:r>
        <w:rPr>
          <w:rFonts w:eastAsia="Arial" w:cs="Times New Roman" w:ascii="Times New Roman" w:hAnsi="Times New Roman"/>
          <w:i/>
          <w:iCs/>
          <w:color w:val="auto"/>
          <w:sz w:val="22"/>
          <w:szCs w:val="22"/>
          <w:lang w:val="hu-HU" w:eastAsia="zxx" w:bidi="zxx"/>
        </w:rPr>
        <w:t xml:space="preserve"> (dzsí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elül áll minden egyéb megfontoláson, olyannyira, hogy egy aiel még a szégyent is inkább elfogadja, ha ez elkerülhetetlen, csak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dere, Hadnan </w:t>
      </w:r>
      <w:r>
        <w:rPr>
          <w:rFonts w:eastAsia="Arial" w:cs="Times New Roman" w:ascii="Times New Roman" w:hAnsi="Times New Roman"/>
          <w:i/>
          <w:iCs/>
          <w:color w:val="auto"/>
          <w:sz w:val="22"/>
          <w:szCs w:val="22"/>
          <w:lang w:val="hu-HU" w:eastAsia="zxx" w:bidi="zxx"/>
        </w:rPr>
        <w:t xml:space="preserve">(ka'dír, hadnan): </w:t>
      </w:r>
      <w:r>
        <w:rPr>
          <w:rFonts w:eastAsia="Arial" w:cs="Times New Roman" w:ascii="Times New Roman" w:hAnsi="Times New Roman"/>
          <w:color w:val="auto"/>
          <w:sz w:val="22"/>
          <w:szCs w:val="22"/>
          <w:lang w:val="hu-HU" w:eastAsia="zxx" w:bidi="zxx"/>
        </w:rPr>
        <w:t>Egy Aiel-pusztában utazó, állítólagos kereskedő, aki rég megbánta, hogy aiel földre tette a láb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szi, hogy egyik helyről a másikra eljusson anélkül, hogy térben kellene utaznia, rég elvesztek. A Jövendőmondás képessége például (képesség a jövőbeli események nagy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color w:val="auto"/>
          <w:sz w:val="22"/>
          <w:szCs w:val="22"/>
          <w:lang w:val="hu-HU" w:eastAsia="zxx" w:bidi="zxx"/>
        </w:rPr>
        <w:t>A tizenhárom, minden idők leghatalmasabb aes sedai-ai közé tartozó Hatalomhasználó, aki az Árnyék háborúja alatt átállt a Sötét Úrhoz. Utóbbi cserébe halhatatlanságot ígért nekik. Mind a legendák, mind a töredékes korabeli feljegyzések szerint a Sötét Úr mellé zárták őket, amikor sikerült annak börtönét újra lepecsételni. Még ma is ismerik a nevüket; Aginor (aginór), Asmodean (asz'módián), Balthamel ('bálthamel), Be'lal (belal), Demandred (dímandred), Graendal ('grendal), Ishamael (i'saméjel), Lanfear (lanfír), Mesaana (me'sana), Moghedien (mo'ghedien), Rahvin (rávin), Sammael ('szamméjel) és Semirhage ('szemirháhg). Kisgyermekek ijesztgetésére használják őke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color w:val="auto"/>
          <w:sz w:val="22"/>
          <w:szCs w:val="22"/>
          <w:lang w:val="hu-HU" w:eastAsia="zxx" w:bidi="zxx"/>
        </w:rPr>
        <w:t xml:space="preserve">A 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Lásd </w:t>
      </w:r>
      <w:r>
        <w:rPr>
          <w:rFonts w:eastAsia="Arial" w:cs="Times New Roman" w:ascii="Times New Roman" w:hAnsi="Times New Roman"/>
          <w:i/>
          <w:iCs/>
          <w:color w:val="auto"/>
          <w:sz w:val="22"/>
          <w:szCs w:val="22"/>
          <w:lang w:val="hu-HU" w:eastAsia="zxx" w:bidi="zxx"/>
        </w:rPr>
        <w:t>még: ta'veren.</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rónikák Őre: A </w:t>
      </w:r>
      <w:r>
        <w:rPr>
          <w:rFonts w:eastAsia="Arial" w:cs="Times New Roman" w:ascii="Times New Roman" w:hAnsi="Times New Roman"/>
          <w:color w:val="auto"/>
          <w:sz w:val="22"/>
          <w:szCs w:val="22"/>
          <w:lang w:val="hu-HU" w:eastAsia="zxx" w:bidi="zxx"/>
        </w:rPr>
        <w:t xml:space="preserve">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lam'gvin 'doni): </w:t>
      </w:r>
      <w:r>
        <w:rPr>
          <w:rFonts w:eastAsia="Arial" w:cs="Times New Roman" w:ascii="Times New Roman" w:hAnsi="Times New Roman"/>
          <w:color w:val="auto"/>
          <w:sz w:val="22"/>
          <w:szCs w:val="22"/>
          <w:lang w:val="hu-HU" w:eastAsia="zxx" w:bidi="zxx"/>
        </w:rPr>
        <w:t>Keménykötésű nehézfiú, aki azonban minden vadsága ellenére hű szolgája királynőjéne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i'len men'dregoren): </w:t>
      </w:r>
      <w:r>
        <w:rPr>
          <w:rFonts w:eastAsia="Arial" w:cs="Times New Roman" w:ascii="Times New Roman" w:hAnsi="Times New Roman"/>
          <w:color w:val="auto"/>
          <w:sz w:val="22"/>
          <w:szCs w:val="22"/>
          <w:lang w:val="hu-HU" w:eastAsia="zxx" w:bidi="zxx"/>
        </w:rPr>
        <w:t xml:space="preserve">Őrző, köteléke Moiraine-hez fűzi. Malkier koronázatlan királya,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Az Ősi Nyelven az Éj Leánya. A Kitaszítottak egyike, talán a legnagyobb hatalmú Ishamael után. A többi Kitaszítottal ellentétben ő maga választotta a nevét. Állítólag szerette Lews Therin Telamont, és gyűlölte a férfi feleségét, llyenát. </w:t>
      </w:r>
      <w:r>
        <w:rPr>
          <w:rFonts w:eastAsia="Arial" w:cs="Times New Roman" w:ascii="Times New Roman" w:hAnsi="Times New Roman"/>
          <w:i/>
          <w:iCs/>
          <w:color w:val="auto"/>
          <w:sz w:val="22"/>
          <w:szCs w:val="22"/>
          <w:lang w:val="hu-HU" w:eastAsia="zxx" w:bidi="zxx"/>
        </w:rPr>
        <w:t>Lásd még: Kitaszítottak, a Sárkány.</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il'éne saríf): </w:t>
      </w:r>
      <w:r>
        <w:rPr>
          <w:rFonts w:eastAsia="Arial" w:cs="Times New Roman" w:ascii="Times New Roman" w:hAnsi="Times New Roman"/>
          <w:color w:val="auto"/>
          <w:sz w:val="22"/>
          <w:szCs w:val="22"/>
          <w:lang w:val="hu-HU" w:eastAsia="zxx" w:bidi="zxx"/>
        </w:rPr>
        <w:t xml:space="preserve">Egykori Kék aes sedai, ő volt valaha a Krónikák Őre. Leváltották és elcsendesítették. Azóta megpróbál új értelmet adni életének.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ajah,</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csodákra voltak képesek, melyekről ma már legfeljebb álmodnak az emberek. </w:t>
      </w:r>
      <w:r>
        <w:rPr>
          <w:rFonts w:eastAsia="Arial" w:cs="Times New Roman" w:ascii="Times New Roman" w:hAnsi="Times New Roman"/>
          <w:i/>
          <w:iCs/>
          <w:color w:val="auto"/>
          <w:sz w:val="22"/>
          <w:szCs w:val="22"/>
          <w:lang w:val="hu-HU" w:eastAsia="zxx" w:bidi="zxx"/>
        </w:rPr>
        <w:t>Lásd még: az Idő kereke, világtörés, az Árnyék háborúja.</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iandrin </w:t>
      </w:r>
      <w:r>
        <w:rPr>
          <w:rFonts w:eastAsia="Arial" w:cs="Times New Roman" w:ascii="Times New Roman" w:hAnsi="Times New Roman"/>
          <w:i/>
          <w:iCs/>
          <w:color w:val="auto"/>
          <w:sz w:val="22"/>
          <w:szCs w:val="22"/>
          <w:lang w:val="hu-HU" w:eastAsia="zxx" w:bidi="zxx"/>
        </w:rPr>
        <w:t xml:space="preserve">(li'andrin): </w:t>
      </w:r>
      <w:r>
        <w:rPr>
          <w:rFonts w:eastAsia="Arial" w:cs="Times New Roman" w:ascii="Times New Roman" w:hAnsi="Times New Roman"/>
          <w:color w:val="auto"/>
          <w:sz w:val="22"/>
          <w:szCs w:val="22"/>
          <w:lang w:val="hu-HU" w:eastAsia="zxx" w:bidi="zxx"/>
        </w:rPr>
        <w:t>Egy Piros ajahhoz tartozó aes sedai, Tarabonból, valójában a Fekete ajah tag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a dajkája volt. Erős akaratú, jó meglátással bíró nő, aki rengeteg közmondást ismer.</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Logain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Egy férfi, aki Újjászületett Sárkánynak kiáltotta ki magát, ám megszelídítették.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hamis Sárkány.</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cura, Ronde </w:t>
      </w:r>
      <w:r>
        <w:rPr>
          <w:rFonts w:eastAsia="Arial" w:cs="Times New Roman" w:ascii="Times New Roman" w:hAnsi="Times New Roman"/>
          <w:i/>
          <w:iCs/>
          <w:color w:val="auto"/>
          <w:sz w:val="22"/>
          <w:szCs w:val="22"/>
          <w:lang w:val="hu-HU" w:eastAsia="zxx" w:bidi="zxx"/>
        </w:rPr>
        <w:t xml:space="preserve">(ma'kjúra ronde): </w:t>
      </w:r>
      <w:r>
        <w:rPr>
          <w:rFonts w:eastAsia="Arial" w:cs="Times New Roman" w:ascii="Times New Roman" w:hAnsi="Times New Roman"/>
          <w:color w:val="auto"/>
          <w:sz w:val="22"/>
          <w:szCs w:val="22"/>
          <w:lang w:val="hu-HU" w:eastAsia="zxx" w:bidi="zxx"/>
        </w:rPr>
        <w:t>Amadiciai varrónő, aki túl sok embert próbált kiszolgálni, anélkül, hogy tudta volna, kik is ők pontosa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ország volt, az egyik Határvidék, mára elnyelte a Fertő. Címerében szárnyaló aranydaru vo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ighande </w:t>
      </w:r>
      <w:r>
        <w:rPr>
          <w:rFonts w:eastAsia="Arial" w:cs="Times New Roman" w:ascii="Times New Roman" w:hAnsi="Times New Roman"/>
          <w:i/>
          <w:iCs/>
          <w:color w:val="auto"/>
          <w:sz w:val="22"/>
          <w:szCs w:val="22"/>
          <w:lang w:val="hu-HU" w:eastAsia="zxx" w:bidi="zxx"/>
        </w:rPr>
        <w:t xml:space="preserve">(mé'ghande): </w:t>
      </w:r>
      <w:r>
        <w:rPr>
          <w:rFonts w:eastAsia="Arial" w:cs="Times New Roman" w:ascii="Times New Roman" w:hAnsi="Times New Roman"/>
          <w:color w:val="auto"/>
          <w:sz w:val="22"/>
          <w:szCs w:val="22"/>
          <w:lang w:val="hu-HU" w:eastAsia="zxx" w:bidi="zxx"/>
        </w:rPr>
        <w:t>A Trallok-háborúk egyik legnagyobb csatája, az emberek itt győzelmet arattak, és ezzel elkezdődött a trallokok lassú visszaszorítása a Fertőb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color w:val="auto"/>
          <w:sz w:val="22"/>
          <w:szCs w:val="22"/>
          <w:lang w:val="hu-HU" w:eastAsia="zxx" w:bidi="zxx"/>
        </w:rPr>
        <w:t>A háború (szé 939-43), melyet a hamis Sárkány, Guaire Amalasan ellen vívtak. E háború alatt lett híres egy fiatal király, Artur Tanreall Paendrag, akit később Sasszárny Artur néven ismerte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z olajos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i/>
          <w:iCs/>
          <w:color w:val="auto"/>
          <w:sz w:val="22"/>
          <w:szCs w:val="22"/>
          <w:lang w:val="hu-HU" w:eastAsia="zxx" w:bidi="zxx"/>
        </w:rPr>
        <w:t>('mazrím t'aim</w:t>
      </w:r>
      <w:r>
        <w:rPr>
          <w:rFonts w:eastAsia="Arial" w:cs="Times New Roman" w:ascii="Times New Roman" w:hAnsi="Times New Roman"/>
          <w:color w:val="auto"/>
          <w:sz w:val="22"/>
          <w:szCs w:val="22"/>
          <w:lang w:val="hu-HU" w:eastAsia="zxx" w:bidi="zxx"/>
        </w:rPr>
        <w:t xml:space="preserve">): Hamis Sárkány, aki Saldaeában pusztított, míg le nem győzték, és el nem fogták. Képes fókuszálni, mégpedig a hírek szerint igen erős.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hamis Sárkány.</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ilan </w:t>
      </w:r>
      <w:r>
        <w:rPr>
          <w:rFonts w:eastAsia="Arial" w:cs="Times New Roman" w:ascii="Times New Roman" w:hAnsi="Times New Roman"/>
          <w:i/>
          <w:iCs/>
          <w:color w:val="auto"/>
          <w:sz w:val="22"/>
          <w:szCs w:val="22"/>
          <w:lang w:val="hu-HU" w:eastAsia="zxx" w:bidi="zxx"/>
        </w:rPr>
        <w:t xml:space="preserve">[méj'lan), </w:t>
      </w:r>
      <w:r>
        <w:rPr>
          <w:rFonts w:eastAsia="Arial" w:cs="Times New Roman" w:ascii="Times New Roman" w:hAnsi="Times New Roman"/>
          <w:b/>
          <w:bCs/>
          <w:color w:val="auto"/>
          <w:sz w:val="22"/>
          <w:szCs w:val="22"/>
          <w:lang w:val="hu-HU" w:eastAsia="zxx" w:bidi="zxx"/>
        </w:rPr>
        <w:t xml:space="preserve">a Mendiana-házból: </w:t>
      </w:r>
      <w:r>
        <w:rPr>
          <w:rFonts w:eastAsia="Arial" w:cs="Times New Roman" w:ascii="Times New Roman" w:hAnsi="Times New Roman"/>
          <w:color w:val="auto"/>
          <w:sz w:val="22"/>
          <w:szCs w:val="22"/>
          <w:lang w:val="hu-HU" w:eastAsia="zxx" w:bidi="zxx"/>
        </w:rPr>
        <w:t>Tear egyik sokra vágyó Nagyura, tehetséges tábornok, de gyűlölködő és öntelt ember.</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i/>
          <w:iCs/>
          <w:color w:val="auto"/>
          <w:sz w:val="22"/>
          <w:szCs w:val="22"/>
          <w:lang w:val="hu-HU" w:eastAsia="zxx" w:bidi="zxx"/>
        </w:rPr>
        <w:t xml:space="preserve">(me'iindra): </w:t>
      </w:r>
      <w:r>
        <w:rPr>
          <w:rFonts w:eastAsia="Arial" w:cs="Times New Roman" w:ascii="Times New Roman" w:hAnsi="Times New Roman"/>
          <w:color w:val="auto"/>
          <w:sz w:val="22"/>
          <w:szCs w:val="22"/>
          <w:lang w:val="hu-HU" w:eastAsia="zxx" w:bidi="zxx"/>
        </w:rPr>
        <w:t>A shaidó aielek Jumai klánjához tartózó nő, a Lándzsa Hajadonja. Egy nő, aki két irányba is elkötelezte mag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közönséges mutatványos.</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in </w:t>
      </w:r>
      <w:r>
        <w:rPr>
          <w:rFonts w:eastAsia="Arial" w:cs="Times New Roman" w:ascii="Times New Roman" w:hAnsi="Times New Roman"/>
          <w:i/>
          <w:iCs/>
          <w:color w:val="auto"/>
          <w:sz w:val="22"/>
          <w:szCs w:val="22"/>
          <w:lang w:val="hu-HU" w:eastAsia="zxx" w:bidi="zxx"/>
        </w:rPr>
        <w:t xml:space="preserve">(min): </w:t>
      </w:r>
      <w:r>
        <w:rPr>
          <w:rFonts w:eastAsia="Arial" w:cs="Times New Roman" w:ascii="Times New Roman" w:hAnsi="Times New Roman"/>
          <w:color w:val="auto"/>
          <w:sz w:val="22"/>
          <w:szCs w:val="22"/>
          <w:lang w:val="hu-HU" w:eastAsia="zxx" w:bidi="zxx"/>
        </w:rPr>
        <w:t>Fiatal nő, aki olvasni tud az aurából, amelyet időnként az emberek körül l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A Kék ajahhoz tartozó aes sedai. Damodred házából született, bár nem trónörökösi vérvonalból, a cairhieni királyi palotában nevelkedett. Ritkán használja teljes nevét, amikor csak lehet, titokban tartja származásá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ház felséges asszonya, a Nép Védelmezője. Címerében három aranykulcs van. A Trakand-ház címere ezüstszín zárókő.</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általában szórakoztató. Mesterségük címere sokszínű rajtokkal, foltokkal telivarrt köpenyük. Elsősorban a falvakban és kisvárosokban lépnek fe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ez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teljesen áthatotta a Sötét Úr rontása. Trallokok, Myrddraalok és más gonosz teremtmények járta terüle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amely a Trallok háborúk vége és a Százéves háború kezdete között folyt. Egyhuzamban elmesélve sok nap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ég a Legendák Kora előtt keletkezett. Egy saját farkába harapó kígyót ábrázol. A Nagy Kígyó mintájára készült gyűrűt olyan nők kaphatják meg, kiket az aes sedai-ok között beavatottá szentelte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atael, Jasin: </w:t>
      </w:r>
      <w:r>
        <w:rPr>
          <w:rFonts w:eastAsia="Arial" w:cs="Times New Roman" w:ascii="Times New Roman" w:hAnsi="Times New Roman"/>
          <w:i/>
          <w:iCs/>
          <w:color w:val="auto"/>
          <w:sz w:val="22"/>
          <w:szCs w:val="22"/>
          <w:lang w:val="hu-HU" w:eastAsia="zxx" w:bidi="zxx"/>
        </w:rPr>
        <w:t xml:space="preserve">[nat'téjl, dzsézín): </w:t>
      </w:r>
      <w:r>
        <w:rPr>
          <w:rFonts w:eastAsia="Arial" w:cs="Times New Roman" w:ascii="Times New Roman" w:hAnsi="Times New Roman"/>
          <w:color w:val="auto"/>
          <w:sz w:val="22"/>
          <w:szCs w:val="22"/>
          <w:lang w:val="hu-HU" w:eastAsia="zxx" w:bidi="zxx"/>
        </w:rPr>
        <w:t>Asmodean, az egyik Kitaszított által használt név.</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A Folyóközi Emondmező egykori javasasszonya, most a Fehér Torony beavatott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Világtörés, stedding, fadalno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Ordeith </w:t>
      </w:r>
      <w:r>
        <w:rPr>
          <w:rFonts w:eastAsia="Arial" w:cs="Times New Roman" w:ascii="Times New Roman" w:hAnsi="Times New Roman"/>
          <w:i/>
          <w:iCs/>
          <w:color w:val="auto"/>
          <w:sz w:val="22"/>
          <w:szCs w:val="22"/>
          <w:lang w:val="hu-HU" w:eastAsia="zxx" w:bidi="zxx"/>
        </w:rPr>
        <w:t xml:space="preserve">(or'díth): </w:t>
      </w:r>
      <w:r>
        <w:rPr>
          <w:rFonts w:eastAsia="Arial" w:cs="Times New Roman" w:ascii="Times New Roman" w:hAnsi="Times New Roman"/>
          <w:color w:val="auto"/>
          <w:sz w:val="22"/>
          <w:szCs w:val="22"/>
          <w:lang w:val="hu-HU" w:eastAsia="zxx" w:bidi="zxx"/>
        </w:rPr>
        <w:t>Az Ősi Nyelven: „szúette, szúrágta fa”. így nevezi magát a Fény Gyermekei főúrkapitányának tanácsadój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felét - utáni időszak. Ez alatt sorra őrültek meg a férfi aes sedai-ok, és iszonyú kataklizmát - a Világtörést - okoztak. A pontos időtartam, amíg e periódus tartott, nem ismert, de általában közel száz évre becsülik. Az utolsó férfi aes sedai halálával ért véget. Lásd még: </w:t>
      </w:r>
      <w:r>
        <w:rPr>
          <w:rFonts w:eastAsia="Arial" w:cs="Times New Roman" w:ascii="Times New Roman" w:hAnsi="Times New Roman"/>
          <w:i/>
          <w:iCs/>
          <w:color w:val="auto"/>
          <w:sz w:val="22"/>
          <w:szCs w:val="22"/>
          <w:lang w:val="hu-HU" w:eastAsia="zxx" w:bidi="zxx"/>
        </w:rPr>
        <w:t>Százak Társasága, Igazi Forrás, Egyetlen Hatalom, Világtörés.</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ött, tudja, hogy nem halt meg,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tartani. Etikai okokból a harcos beleegyezésére is szükség van, mielőtt a kapcsolat létrejöhetne, de ismeretesek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egy pár szót beszél belőle. Igen nehéz lefordítani, mivel az Ősi Nyelv kifejezései több, különböző jelentést is hordozhatn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ekhez kevésbé ért. Néhány, nagyon kevés aes sedai háromban is kitűnhet, de a Legendák Kora óta nem akadt olyan, aki mind az ötben rendkívüli tehetséggel bírt volna. De még akkor is rendkívül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gyébként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melyet a szél és a víz el nem tudna sodorni”. Megjegyzendő, hogy a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endra </w:t>
      </w:r>
      <w:r>
        <w:rPr>
          <w:rFonts w:eastAsia="Arial" w:cs="Times New Roman" w:ascii="Times New Roman" w:hAnsi="Times New Roman"/>
          <w:i/>
          <w:iCs/>
          <w:color w:val="auto"/>
          <w:sz w:val="22"/>
          <w:szCs w:val="22"/>
          <w:lang w:val="hu-HU" w:eastAsia="zxx" w:bidi="zxx"/>
        </w:rPr>
        <w:t xml:space="preserve">(rendra): </w:t>
      </w:r>
      <w:r>
        <w:rPr>
          <w:rFonts w:eastAsia="Arial" w:cs="Times New Roman" w:ascii="Times New Roman" w:hAnsi="Times New Roman"/>
          <w:color w:val="auto"/>
          <w:sz w:val="22"/>
          <w:szCs w:val="22"/>
          <w:lang w:val="hu-HU" w:eastAsia="zxx" w:bidi="zxx"/>
        </w:rPr>
        <w:t>Taraboni asszony. A tanchicói Három Szilva Udvar fogadósnőj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rfi. A taardad aielek törzsfőj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i/>
          <w:iCs/>
          <w:color w:val="auto"/>
          <w:sz w:val="22"/>
          <w:szCs w:val="22"/>
          <w:lang w:val="hu-HU" w:eastAsia="zxx" w:bidi="zxx"/>
        </w:rPr>
        <w:t xml:space="preserve">('szaan'grial): </w:t>
      </w:r>
      <w:r>
        <w:rPr>
          <w:rFonts w:eastAsia="Arial" w:cs="Times New Roman" w:ascii="Times New Roman" w:hAnsi="Times New Roman"/>
          <w:color w:val="auto"/>
          <w:sz w:val="22"/>
          <w:szCs w:val="22"/>
          <w:lang w:val="hu-HU" w:eastAsia="zxx" w:bidi="zxx"/>
        </w:rPr>
        <w:t xml:space="preserve">Rendkívül ritka tárgy. Jóval több Hatalom fókuszálását teszi lehetővé a használója számára, mint amenny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is </w:t>
      </w:r>
      <w:r>
        <w:rPr>
          <w:rFonts w:eastAsia="Arial" w:cs="Times New Roman" w:ascii="Times New Roman" w:hAnsi="Times New Roman"/>
          <w:color w:val="auto"/>
          <w:sz w:val="22"/>
          <w:szCs w:val="22"/>
          <w:lang w:val="hu-HU" w:eastAsia="zxx" w:bidi="zxx"/>
        </w:rPr>
        <w:t>sokkal kevesebb.</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z alig ismert, ritkán említett Próféciák, melyeket a Karaethon-ciklusban találhatunk; ezek megjósolják, hogy a Sötét Úr újra kiszabadul majd, és megérinti a világot. Továbbá hogy Lews Therin Telamon, a Sárkány, a </w:t>
      </w:r>
      <w:r>
        <w:rPr>
          <w:rFonts w:eastAsia="Arial" w:cs="Times New Roman" w:ascii="Times New Roman" w:hAnsi="Times New Roman"/>
          <w:color w:val="auto"/>
          <w:sz w:val="22"/>
          <w:szCs w:val="22"/>
          <w:lang w:val="en-US" w:eastAsia="zxx" w:bidi="zxx"/>
        </w:rPr>
        <w:t>Vi</w:t>
      </w:r>
      <w:r>
        <w:rPr>
          <w:rFonts w:eastAsia="Arial" w:cs="Times New Roman" w:ascii="Times New Roman" w:hAnsi="Times New Roman"/>
          <w:color w:val="auto"/>
          <w:sz w:val="22"/>
          <w:szCs w:val="22"/>
          <w:lang w:val="hu-HU" w:eastAsia="zxx" w:bidi="zxx"/>
        </w:rPr>
        <w:t xml:space="preserve">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ett volna. Ezeket hívják hamis Sárkányoknak. A fókuszálásra képesek közül a legerősebbek Raolin Darksbane (vu 335-36), Kőíj Yurian (kb. vu 1300-1308), Davian (szé 351), Guaire Amalasan (szé 939-43) és Logain (úk 997) voltak. </w:t>
      </w:r>
      <w:r>
        <w:rPr>
          <w:rFonts w:eastAsia="Arial" w:cs="Times New Roman" w:ascii="Times New Roman" w:hAnsi="Times New Roman"/>
          <w:i/>
          <w:iCs/>
          <w:color w:val="auto"/>
          <w:sz w:val="22"/>
          <w:szCs w:val="22"/>
          <w:lang w:val="hu-HU" w:eastAsia="zxx" w:bidi="zxx"/>
        </w:rPr>
        <w:t>Lásd még: Újjászületett Sárkány.</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Lásd még: a Sárkány Próféciái, Újjászületett Sárkány.</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color w:val="auto"/>
          <w:sz w:val="22"/>
          <w:szCs w:val="22"/>
          <w:lang w:val="hu-HU" w:eastAsia="zxx" w:bidi="zxx"/>
        </w:rPr>
        <w:t>Lásd: Világ Gerinc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amely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 Trallok háborúk óta mindenki elkerüli. Területén rontás ül, egyetlen, a falain belülről származó kavics sem veszélytele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i/>
          <w:iCs/>
          <w:color w:val="auto"/>
          <w:sz w:val="22"/>
          <w:szCs w:val="22"/>
          <w:lang w:val="hu-HU" w:eastAsia="zxx" w:bidi="zxx"/>
        </w:rPr>
        <w:t>('sejtan): Lásd: Sötét Úr.</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l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Mostanra leváltották és elcsendesítették. Megpróbálja elkerülni végzeté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et, és ez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mondják azt, hogy „néven nevezi a Sötét Ura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ötét Úr: </w:t>
      </w:r>
      <w:r>
        <w:rPr>
          <w:rFonts w:eastAsia="Arial" w:cs="Times New Roman" w:ascii="Times New Roman" w:hAnsi="Times New Roman"/>
          <w:color w:val="auto"/>
          <w:sz w:val="22"/>
          <w:szCs w:val="22"/>
          <w:lang w:val="hu-HU" w:eastAsia="zxx" w:bidi="zxx"/>
        </w:rPr>
        <w:t xml:space="preserve">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i/>
          <w:iCs/>
          <w:color w:val="auto"/>
          <w:sz w:val="22"/>
          <w:szCs w:val="22"/>
          <w:lang w:val="hu-HU" w:eastAsia="zxx" w:bidi="zxx"/>
        </w:rPr>
        <w:t xml:space="preserve">('szúldam): </w:t>
      </w:r>
      <w:r>
        <w:rPr>
          <w:rFonts w:eastAsia="Arial" w:cs="Times New Roman" w:ascii="Times New Roman" w:hAnsi="Times New Roman"/>
          <w:color w:val="auto"/>
          <w:sz w:val="22"/>
          <w:szCs w:val="22"/>
          <w:lang w:val="hu-HU" w:eastAsia="zxx" w:bidi="zxx"/>
        </w:rPr>
        <w:t xml:space="preserve">Szó szerint: „a pórázt tartó”. Seanchan elnevezése annak a nőnek, aki az </w:t>
      </w:r>
      <w:r>
        <w:rPr>
          <w:rFonts w:eastAsia="Arial" w:cs="Times New Roman" w:ascii="Times New Roman" w:hAnsi="Times New Roman"/>
          <w:i/>
          <w:iCs/>
          <w:color w:val="auto"/>
          <w:sz w:val="22"/>
          <w:szCs w:val="22"/>
          <w:lang w:val="hu-HU" w:eastAsia="zxx" w:bidi="zxx"/>
        </w:rPr>
        <w:t xml:space="preserve">a'dam </w:t>
      </w:r>
      <w:r>
        <w:rPr>
          <w:rFonts w:eastAsia="Arial" w:cs="Times New Roman" w:ascii="Times New Roman" w:hAnsi="Times New Roman"/>
          <w:color w:val="auto"/>
          <w:sz w:val="22"/>
          <w:szCs w:val="22"/>
          <w:lang w:val="hu-HU" w:eastAsia="zxx" w:bidi="zxx"/>
        </w:rPr>
        <w:t xml:space="preserve">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a Százak Társasága megőrült, és megkezdte a Világtörést. </w:t>
      </w:r>
      <w:r>
        <w:rPr>
          <w:rFonts w:eastAsia="Arial" w:cs="Times New Roman" w:ascii="Times New Roman" w:hAnsi="Times New Roman"/>
          <w:i/>
          <w:iCs/>
          <w:color w:val="auto"/>
          <w:sz w:val="22"/>
          <w:szCs w:val="22"/>
          <w:lang w:val="hu-HU" w:eastAsia="zxx" w:bidi="zxx"/>
        </w:rPr>
        <w:t>Lásd még: az Őrület Ideje, Világtörés, Igazi Forrás, Egyetlen Hatalom.</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Egy sor egymást követő, részben egyszerre is zajló háború állandóan változó összetételű szövetségek között. Kirobbanásának oka Sasszárny Artur halála és az azt követő örökösödési viszály volt. Szé 994-től szé 1117-t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képpen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color w:val="auto"/>
          <w:sz w:val="22"/>
          <w:szCs w:val="22"/>
          <w:lang w:val="hu-HU" w:eastAsia="zxx" w:bidi="zxx"/>
        </w:rPr>
        <w:t xml:space="preserve">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megbomlását is megállítja, de nem gyógyítja meg. Ha elég hamar sor kerül rá, legalább a halál elkerülhető.</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 xml:space="preserve">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w:t>
      </w:r>
      <w:r>
        <w:rPr>
          <w:rFonts w:eastAsia="Arial" w:cs="Times New Roman" w:ascii="Times New Roman" w:hAnsi="Times New Roman"/>
          <w:color w:val="auto"/>
          <w:sz w:val="22"/>
          <w:szCs w:val="22"/>
          <w:lang w:val="hu-HU" w:eastAsia="zxx" w:bidi="zxx"/>
        </w:rPr>
        <w:t>is nevezi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a'maral'ailen. </w:t>
      </w:r>
      <w:r>
        <w:rPr>
          <w:rFonts w:eastAsia="Arial" w:cs="Times New Roman" w:ascii="Times New Roman" w:hAnsi="Times New Roman"/>
          <w:color w:val="auto"/>
          <w:sz w:val="22"/>
          <w:szCs w:val="22"/>
          <w:lang w:val="hu-HU" w:eastAsia="zxx" w:bidi="zxx"/>
        </w:rPr>
        <w:t xml:space="preserve">Ősi Nyelven azt jelenti: „a 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 Királynő Gárdájának hadnagya, aki jobban szereti királynőjét, mint az életét és becsületé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Tanácsadó Testület: 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 xml:space="preserve">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 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ü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és ter'angrealok </w:t>
      </w:r>
      <w:r>
        <w:rPr>
          <w:rFonts w:eastAsia="Arial" w:cs="Times New Roman" w:ascii="Times New Roman" w:hAnsi="Times New Roman"/>
          <w:color w:val="auto"/>
          <w:sz w:val="22"/>
          <w:szCs w:val="22"/>
          <w:lang w:val="hu-HU" w:eastAsia="zxx" w:bidi="zxx"/>
        </w:rPr>
        <w:t>egész gyűjteményét rejti, vetekedve a Fehér Torony készletével; egyesek azt mondják, azért gyűjtötték őket össze, hogy enyhítsék a Callandor birtoklásával járó feltűnés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Össze nem tévesztendő a Földek Uraival, akik alacsonyabb rangú teari nemese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ely állítólag átszövi és körülveszi az összes lehetséges valós világot. A közönséges álmoktól eltérően az Álmok világában álmodott dolgok valódiak; egy ott szerzett sebesülés például megmarad ébredés után is, aki pedig meghal, az sosem ébred fel többé.</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túz térin): lásd: Sárkány.</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 xml:space="preserve">(atha'an mi'er), </w:t>
      </w:r>
      <w:r>
        <w:rPr>
          <w:rFonts w:eastAsia="Arial" w:cs="Times New Roman" w:ascii="Times New Roman" w:hAnsi="Times New Roman"/>
          <w:color w:val="auto"/>
          <w:sz w:val="22"/>
          <w:szCs w:val="22"/>
          <w:lang w:val="hu-HU" w:eastAsia="zxx" w:bidi="zxx"/>
        </w:rPr>
        <w:t>a Tenger Népe. Az Aryth (arit)-óceán és a Viharok Tengere egyes szigeteinek lakói. Nem sok időt töltenek a hazájukban, életük nagy részét a hajóikon élik le. Ők bonyolítják le a tengeri kereskedelem nagy részé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iran'grial): </w:t>
      </w:r>
      <w:r>
        <w:rPr>
          <w:rFonts w:eastAsia="Arial" w:cs="Times New Roman" w:ascii="Times New Roman" w:hAnsi="Times New Roman"/>
          <w:color w:val="auto"/>
          <w:sz w:val="22"/>
          <w:szCs w:val="22"/>
          <w:lang w:val="hu-HU" w:eastAsia="zxx" w:bidi="zxx"/>
        </w:rPr>
        <w:t>A Legendák Korából fennmaradt tárgyak, és az Egyetlen Hatalmat használják. Az</w:t>
      </w:r>
      <w:r>
        <w:rPr>
          <w:rFonts w:eastAsia="Arial" w:cs="Times New Roman" w:ascii="Times New Roman" w:hAnsi="Times New Roman"/>
          <w:i/>
          <w:iCs/>
          <w:color w:val="auto"/>
          <w:sz w:val="22"/>
          <w:szCs w:val="22"/>
          <w:lang w:val="hu-HU" w:eastAsia="zxx" w:bidi="zxx"/>
        </w:rPr>
        <w:t xml:space="preserve"> angraloktól</w:t>
      </w:r>
      <w:r>
        <w:rPr>
          <w:rFonts w:eastAsia="Arial" w:cs="Times New Roman" w:ascii="Times New Roman" w:hAnsi="Times New Roman"/>
          <w:color w:val="auto"/>
          <w:sz w:val="22"/>
          <w:szCs w:val="22"/>
          <w:lang w:val="hu-HU" w:eastAsia="zxx" w:bidi="zxx"/>
        </w:rPr>
        <w:t xml:space="preserve"> és a s</w:t>
      </w:r>
      <w:r>
        <w:rPr>
          <w:rFonts w:eastAsia="Arial" w:cs="Times New Roman" w:ascii="Times New Roman" w:hAnsi="Times New Roman"/>
          <w:i/>
          <w:iCs/>
          <w:color w:val="auto"/>
          <w:sz w:val="22"/>
          <w:szCs w:val="22"/>
          <w:lang w:val="hu-HU" w:eastAsia="zxx" w:bidi="zxx"/>
        </w:rPr>
        <w:t xml:space="preserve">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melyike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 háborút. Címere tüskés, fehér szirmú rózsát tartó női kéz vol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t, a Kno'mon és az Orh'deg.</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A kolompárok által megjavított holmik gyakran jobbak, mint újkorukban. Azon kevesek közé tartoznak, akik zavartalanul kelhetnek át az Aiel-pusztán, az aielek ugyanis gondosan kerülnek velük mindenféle konfliktus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ki, és képezik őket ki a gyógyítás tudományára, a gyógynövények ismeretére, ahogyan másutt a javasasszonyokat. Általában minden törzs, illetve klán birtokán egyetlen Tudós Asszony él. Azt mondják, némelyik Tudós Asszony csodálatos módon tud gyógyítani, és csodának tűnő dolgokat cselekszik. Igen nagy a tekintélyük és a befolyásuk a klán és a törzs életében, ám a felelősségük is nagy. A klánfők általában hallgatnak a Tudós Asszonyokra, bár gyakran vádolják őket azzal, hogy mindenbe beleszólnak. A Tudós Asszonyok nem vesznek részt semmiféle vérháborúban és viszályban, és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ji'e'toh </w:t>
      </w:r>
      <w:r>
        <w:rPr>
          <w:rFonts w:eastAsia="Arial" w:cs="Times New Roman" w:ascii="Times New Roman" w:hAnsi="Times New Roman"/>
          <w:color w:val="auto"/>
          <w:sz w:val="22"/>
          <w:szCs w:val="22"/>
          <w:lang w:val="hu-HU" w:eastAsia="zxx" w:bidi="zxx"/>
        </w:rPr>
        <w:t xml:space="preserve">szabályai szerint nem szabad bántani őket. Némelyik Tudós Asszony fókuszálni is képe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illetve más emberek álmaiba. Lásd még: álomjáró, </w:t>
      </w:r>
      <w:r>
        <w:rPr>
          <w:rFonts w:eastAsia="Arial" w:cs="Times New Roman" w:ascii="Times New Roman" w:hAnsi="Times New Roman"/>
          <w:i/>
          <w:iCs/>
          <w:color w:val="auto"/>
          <w:sz w:val="22"/>
          <w:szCs w:val="22"/>
          <w:lang w:val="hu-HU" w:eastAsia="zxx" w:bidi="zxx"/>
        </w:rPr>
        <w:t>ji'e'toh, Tel'aran'rhiod.</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melytől - a hozzáfűződő iszonyatos tettek emléke miatt - megborzonganak az emberek, még több mint háromezer évvel a halála után is. Lásd még: a </w:t>
      </w:r>
      <w:r>
        <w:rPr>
          <w:rFonts w:eastAsia="Arial" w:cs="Times New Roman" w:ascii="Times New Roman" w:hAnsi="Times New Roman"/>
          <w:i/>
          <w:iCs/>
          <w:color w:val="auto"/>
          <w:sz w:val="22"/>
          <w:szCs w:val="22"/>
          <w:lang w:val="hu-HU" w:eastAsia="zxx" w:bidi="zxx"/>
        </w:rPr>
        <w:t>Sárkány; Sárkány, hamis; a Sárkány próféciái.</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melyet négyből csak egy nő képes átvészelni. Az ilyen asszonyok általában nem akarják tudni, mi az, amit művelnek, ám ha ezt a gátlást levetkőzik, a legerősebb fókuszálókká válhatnak. A „vad” minősítést sokszor lenéző hangsúllyal is használják.</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legutóbb a Folyóközbe ment, hogy fókuszálni képes lányokat keressen.</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b w:val="false"/>
          <w:bCs w:val="false"/>
          <w:color w:val="auto"/>
          <w:sz w:val="22"/>
          <w:szCs w:val="22"/>
          <w:lang w:val="hu-HU" w:eastAsia="zxx" w:bidi="zxx"/>
        </w:rPr>
        <w:t>Az</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Aiel-pusztát a nyugattól elválasztó égbenyúló magashegység, csak néhány hágón lehetséges átjutni rajta.</w:t>
      </w:r>
    </w:p>
    <w:p>
      <w:pPr>
        <w:pStyle w:val="Normal"/>
        <w:shd w:fill="FFFFFF" w:val="clear"/>
        <w:ind w:left="0" w:right="0" w:firstLine="150"/>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 születését okozták, szárazföldet emeltek ki a tengerből, teljes országokat süllyesztettek az óceán alá. A világ nagy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Lásd</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még: az Őrület Ideje, Százak Társasága.</w:t>
      </w:r>
    </w:p>
    <w:p>
      <w:pPr>
        <w:pStyle w:val="Normal"/>
        <w:shd w:fill="FFFFFF" w:val="clear"/>
        <w:ind w:left="0" w:right="0" w:firstLine="150"/>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0:18:54Z</dcterms:created>
  <dc:creator/>
  <dc:description/>
  <dc:language>en-US</dc:language>
  <cp:lastModifiedBy>Tantras</cp:lastModifiedBy>
  <cp:lastPrinted>2113-01-01T00:00:00Z</cp:lastPrinted>
  <dcterms:modified xsi:type="dcterms:W3CDTF">2006-11-06T11:05:59Z</dcterms:modified>
  <cp:revision>1</cp:revision>
  <dc:subject/>
  <dc:title/>
</cp:coreProperties>
</file>