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firstLine="142"/>
        <w:jc w:val="center"/>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t>Az Idő Kereke sorozatban</w:t>
      </w:r>
    </w:p>
    <w:p>
      <w:pPr>
        <w:pStyle w:val="Normal"/>
        <w:numPr>
          <w:ilvl w:val="0"/>
          <w:numId w:val="0"/>
        </w:numPr>
        <w:ind w:left="0" w:right="0" w:firstLine="142"/>
        <w:jc w:val="center"/>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t>eddig megjelent könyvek:</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pPr>
      <w:r>
        <w:rPr>
          <w:rFonts w:eastAsia="Times New Roman" w:cs="Times New Roman" w:ascii="Times New Roman" w:hAnsi="Times New Roman"/>
          <w:sz w:val="22"/>
          <w:szCs w:val="22"/>
          <w:lang w:val="hu-HU" w:eastAsia="hu-HU"/>
        </w:rPr>
        <w:t xml:space="preserve">A világ szeme </w:t>
      </w:r>
      <w:r>
        <w:rPr>
          <w:rFonts w:eastAsia="Times New Roman" w:cs="Times New Roman" w:ascii="Times New Roman" w:hAnsi="Times New Roman"/>
          <w:sz w:val="22"/>
          <w:szCs w:val="22"/>
          <w:lang w:val="en-US" w:eastAsia="hu-HU"/>
        </w:rPr>
        <w:t>I.</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pPr>
      <w:r>
        <w:rPr>
          <w:rFonts w:eastAsia="Times New Roman" w:cs="Times New Roman" w:ascii="Times New Roman" w:hAnsi="Times New Roman"/>
          <w:sz w:val="22"/>
          <w:szCs w:val="22"/>
          <w:lang w:val="hu-HU" w:eastAsia="hu-HU"/>
        </w:rPr>
        <w:t xml:space="preserve">A világ szeme </w:t>
      </w:r>
      <w:r>
        <w:rPr>
          <w:rFonts w:eastAsia="Times New Roman" w:cs="Times New Roman" w:ascii="Times New Roman" w:hAnsi="Times New Roman"/>
          <w:sz w:val="22"/>
          <w:szCs w:val="22"/>
          <w:lang w:val="en-US" w:eastAsia="hu-HU"/>
        </w:rPr>
        <w:t>II.</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pPr>
      <w:r>
        <w:rPr>
          <w:rFonts w:eastAsia="Times New Roman" w:cs="Times New Roman" w:ascii="Times New Roman" w:hAnsi="Times New Roman"/>
          <w:sz w:val="22"/>
          <w:szCs w:val="22"/>
          <w:lang w:val="hu-HU" w:eastAsia="hu-HU"/>
        </w:rPr>
        <w:t xml:space="preserve">A nagy hajtóvadászat </w:t>
      </w:r>
      <w:r>
        <w:rPr>
          <w:rFonts w:eastAsia="Times New Roman" w:cs="Times New Roman" w:ascii="Times New Roman" w:hAnsi="Times New Roman"/>
          <w:sz w:val="22"/>
          <w:szCs w:val="22"/>
          <w:lang w:val="en-US" w:eastAsia="hu-HU"/>
        </w:rPr>
        <w:t>I.</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pPr>
      <w:r>
        <w:rPr>
          <w:rFonts w:eastAsia="Times New Roman" w:cs="Times New Roman" w:ascii="Times New Roman" w:hAnsi="Times New Roman"/>
          <w:sz w:val="22"/>
          <w:szCs w:val="22"/>
          <w:lang w:val="hu-HU" w:eastAsia="hu-HU"/>
        </w:rPr>
        <w:t xml:space="preserve">A nagy hajtóvadászat </w:t>
      </w:r>
      <w:r>
        <w:rPr>
          <w:rFonts w:eastAsia="Times New Roman" w:cs="Times New Roman" w:ascii="Times New Roman" w:hAnsi="Times New Roman"/>
          <w:sz w:val="22"/>
          <w:szCs w:val="22"/>
          <w:lang w:val="en-US" w:eastAsia="hu-HU"/>
        </w:rPr>
        <w:t>II.</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pPr>
      <w:r>
        <w:rPr>
          <w:rFonts w:eastAsia="Times New Roman" w:cs="Times New Roman" w:ascii="Times New Roman" w:hAnsi="Times New Roman"/>
          <w:sz w:val="22"/>
          <w:szCs w:val="22"/>
          <w:lang w:val="hu-HU" w:eastAsia="hu-HU"/>
        </w:rPr>
        <w:t xml:space="preserve">Az újjászületett sárkány </w:t>
      </w:r>
      <w:r>
        <w:rPr>
          <w:rFonts w:eastAsia="Times New Roman" w:cs="Times New Roman" w:ascii="Times New Roman" w:hAnsi="Times New Roman"/>
          <w:sz w:val="22"/>
          <w:szCs w:val="22"/>
          <w:lang w:val="en-US" w:eastAsia="hu-HU"/>
        </w:rPr>
        <w:t>I.</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pPr>
      <w:r>
        <w:rPr>
          <w:rFonts w:eastAsia="Times New Roman" w:cs="Times New Roman" w:ascii="Times New Roman" w:hAnsi="Times New Roman"/>
          <w:sz w:val="22"/>
          <w:szCs w:val="22"/>
          <w:lang w:val="hu-HU" w:eastAsia="hu-HU"/>
        </w:rPr>
        <w:t xml:space="preserve">Az újjászületett sárkány </w:t>
      </w:r>
      <w:r>
        <w:rPr>
          <w:rFonts w:eastAsia="Times New Roman" w:cs="Times New Roman" w:ascii="Times New Roman" w:hAnsi="Times New Roman"/>
          <w:sz w:val="22"/>
          <w:szCs w:val="22"/>
          <w:lang w:val="en-US" w:eastAsia="hu-HU"/>
        </w:rPr>
        <w:t>II.</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Környezetbarát termék</w:t>
      </w:r>
    </w:p>
    <w:p>
      <w:pPr>
        <w:pStyle w:val="Normal"/>
        <w:numPr>
          <w:ilvl w:val="0"/>
          <w:numId w:val="0"/>
        </w:numPr>
        <w:ind w:left="0" w:right="0" w:firstLine="142"/>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t>AZ IDŐ KEREKE SOROZAT</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drawing>
          <wp:inline distT="0" distB="0" distL="0" distR="0">
            <wp:extent cx="1761490" cy="159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761490" cy="1591310"/>
                    </a:xfrm>
                    <a:prstGeom prst="rect">
                      <a:avLst/>
                    </a:prstGeom>
                  </pic:spPr>
                </pic:pic>
              </a:graphicData>
            </a:graphic>
          </wp:inline>
        </w:drawing>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32"/>
          <w:szCs w:val="32"/>
          <w:lang w:val="hu-HU" w:eastAsia="hu-HU"/>
        </w:rPr>
      </w:pPr>
      <w:r>
        <w:rPr>
          <w:rFonts w:eastAsia="Times New Roman" w:cs="Times New Roman" w:ascii="Times New Roman" w:hAnsi="Times New Roman"/>
          <w:b/>
          <w:bCs/>
          <w:sz w:val="32"/>
          <w:szCs w:val="32"/>
          <w:lang w:val="hu-HU" w:eastAsia="hu-HU"/>
        </w:rPr>
        <w:t>HÓDIT AZ ÁRNYÉK</w:t>
      </w:r>
    </w:p>
    <w:p>
      <w:pPr>
        <w:pStyle w:val="Normal"/>
        <w:numPr>
          <w:ilvl w:val="0"/>
          <w:numId w:val="0"/>
        </w:numPr>
        <w:ind w:left="0" w:right="0" w:firstLine="142"/>
        <w:jc w:val="center"/>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t>ROBERT JORDAN</w:t>
      </w:r>
    </w:p>
    <w:p>
      <w:pPr>
        <w:pStyle w:val="Normal"/>
        <w:numPr>
          <w:ilvl w:val="0"/>
          <w:numId w:val="0"/>
        </w:numPr>
        <w:ind w:left="0" w:right="0" w:firstLine="142"/>
        <w:jc w:val="center"/>
        <w:rPr>
          <w:rFonts w:ascii="Times New Roman" w:hAnsi="Times New Roman" w:eastAsia="Times New Roman" w:cs="Times New Roman"/>
          <w:b/>
          <w:b/>
          <w:bCs/>
          <w:sz w:val="22"/>
          <w:szCs w:val="22"/>
          <w:lang w:val="en-US" w:eastAsia="hu-HU"/>
        </w:rPr>
      </w:pPr>
      <w:r>
        <w:rPr>
          <w:rFonts w:eastAsia="Times New Roman" w:cs="Times New Roman" w:ascii="Times New Roman" w:hAnsi="Times New Roman"/>
          <w:b/>
          <w:bCs/>
          <w:sz w:val="22"/>
          <w:szCs w:val="22"/>
          <w:lang w:val="en-US" w:eastAsia="hu-HU"/>
        </w:rPr>
      </w:r>
    </w:p>
    <w:p>
      <w:pPr>
        <w:pStyle w:val="Normal"/>
        <w:numPr>
          <w:ilvl w:val="0"/>
          <w:numId w:val="0"/>
        </w:numPr>
        <w:ind w:left="0" w:right="0" w:firstLine="142"/>
        <w:jc w:val="center"/>
        <w:rPr>
          <w:rFonts w:ascii="Times New Roman" w:hAnsi="Times New Roman" w:eastAsia="Times New Roman" w:cs="Times New Roman"/>
          <w:b/>
          <w:b/>
          <w:bCs/>
          <w:sz w:val="22"/>
          <w:szCs w:val="22"/>
          <w:lang w:val="en-US" w:eastAsia="hu-HU"/>
        </w:rPr>
      </w:pPr>
      <w:r>
        <w:rPr>
          <w:rFonts w:eastAsia="Times New Roman" w:cs="Times New Roman" w:ascii="Times New Roman" w:hAnsi="Times New Roman"/>
          <w:b/>
          <w:bCs/>
          <w:sz w:val="22"/>
          <w:szCs w:val="22"/>
          <w:lang w:val="en-US" w:eastAsia="hu-HU"/>
        </w:rPr>
      </w:r>
    </w:p>
    <w:p>
      <w:pPr>
        <w:pStyle w:val="Normal"/>
        <w:numPr>
          <w:ilvl w:val="0"/>
          <w:numId w:val="0"/>
        </w:numPr>
        <w:ind w:left="0" w:right="0" w:firstLine="142"/>
        <w:jc w:val="center"/>
        <w:rPr/>
      </w:pPr>
      <w:r>
        <w:rPr>
          <w:rFonts w:eastAsia="Times New Roman" w:cs="Times New Roman" w:ascii="Times New Roman" w:hAnsi="Times New Roman"/>
          <w:b/>
          <w:bCs/>
          <w:sz w:val="22"/>
          <w:szCs w:val="22"/>
          <w:lang w:val="en-US" w:eastAsia="hu-HU"/>
        </w:rPr>
        <w:t xml:space="preserve">I. </w:t>
      </w:r>
      <w:r>
        <w:rPr>
          <w:rFonts w:eastAsia="Times New Roman" w:cs="Times New Roman" w:ascii="Times New Roman" w:hAnsi="Times New Roman"/>
          <w:b/>
          <w:bCs/>
          <w:sz w:val="22"/>
          <w:szCs w:val="22"/>
          <w:lang w:val="hu-HU" w:eastAsia="hu-HU"/>
        </w:rPr>
        <w:t>kötet</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EHOLDER KIADÓ</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UDAPEST, 2000</w:t>
      </w:r>
    </w:p>
    <w:p>
      <w:pPr>
        <w:pStyle w:val="Normal"/>
        <w:numPr>
          <w:ilvl w:val="0"/>
          <w:numId w:val="0"/>
        </w:numPr>
        <w:ind w:left="0" w:right="0" w:firstLine="142"/>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ordítás az alábbi kiadás alapján készült:</w:t>
      </w:r>
    </w:p>
    <w:p>
      <w:pPr>
        <w:pStyle w:val="Normal"/>
        <w:numPr>
          <w:ilvl w:val="0"/>
          <w:numId w:val="0"/>
        </w:numPr>
        <w:ind w:left="0" w:right="0" w:firstLine="142"/>
        <w:jc w:val="center"/>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t>RobertJordan:</w:t>
      </w:r>
    </w:p>
    <w:p>
      <w:pPr>
        <w:pStyle w:val="Normal"/>
        <w:numPr>
          <w:ilvl w:val="0"/>
          <w:numId w:val="0"/>
        </w:numPr>
        <w:ind w:left="0" w:right="0" w:firstLine="142"/>
        <w:jc w:val="center"/>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t>THE SHADOW RISING</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opyright © 1992, Robert Jordan</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li rights reserved.</w:t>
      </w:r>
    </w:p>
    <w:p>
      <w:pPr>
        <w:pStyle w:val="Normal"/>
        <w:numPr>
          <w:ilvl w:val="0"/>
          <w:numId w:val="0"/>
        </w:numPr>
        <w:ind w:left="0" w:right="0" w:firstLine="142"/>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ordította: Radnóti Alíz</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ungarian translation © 2000, Beholder Kft.</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orítófestmény: Vida László</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érkép: Lexa Klára</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drawing>
          <wp:inline distT="0" distB="0" distL="0" distR="0">
            <wp:extent cx="914400" cy="826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44" r="-39" b="-44"/>
                    <a:stretch>
                      <a:fillRect/>
                    </a:stretch>
                  </pic:blipFill>
                  <pic:spPr bwMode="auto">
                    <a:xfrm>
                      <a:off x="0" y="0"/>
                      <a:ext cx="914400" cy="826135"/>
                    </a:xfrm>
                    <a:prstGeom prst="rect">
                      <a:avLst/>
                    </a:prstGeom>
                  </pic:spPr>
                </pic:pic>
              </a:graphicData>
            </a:graphic>
          </wp:inline>
        </w:drawing>
      </w:r>
    </w:p>
    <w:p>
      <w:pPr>
        <w:pStyle w:val="Normal"/>
        <w:numPr>
          <w:ilvl w:val="0"/>
          <w:numId w:val="0"/>
        </w:numPr>
        <w:ind w:left="0" w:right="0" w:firstLine="142"/>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ISBN 963 9047 21 x ö</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ISBN 963 9047 63 5</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Kiadja a Beholder Kft. Levélcím: 1680 Budapest, Pf. 134</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elelős kiadó: Mazán Zsolt, Tihor Miklós</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elelős szerkesztő: Dani Zoltán</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Korrektor: Frey Ágnes</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ördelés: Erdős Árpád</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Készítette az Alföldi Nyomda Rt.</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elelős vezető: György Géza vezérigazgató</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Készült 2000-ben.</w:t>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Robert Marksnak,</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az írónak, a tanárnak,</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a tudósnak és filozófusnak,</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a barátnak, az ösztönző erőnek</w:t>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drawing>
          <wp:inline distT="0" distB="0" distL="0" distR="0">
            <wp:extent cx="4167505" cy="6339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4" r="-36" b="-24"/>
                    <a:stretch>
                      <a:fillRect/>
                    </a:stretch>
                  </pic:blipFill>
                  <pic:spPr bwMode="auto">
                    <a:xfrm>
                      <a:off x="0" y="0"/>
                      <a:ext cx="4167505" cy="6339840"/>
                    </a:xfrm>
                    <a:prstGeom prst="rect">
                      <a:avLst/>
                    </a:prstGeom>
                  </pic:spPr>
                </pic:pic>
              </a:graphicData>
            </a:graphic>
          </wp:inline>
        </w:drawing>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drawing>
          <wp:inline distT="0" distB="0" distL="0" distR="0">
            <wp:extent cx="4167505" cy="6339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4" r="-36" b="-24"/>
                    <a:stretch>
                      <a:fillRect/>
                    </a:stretch>
                  </pic:blipFill>
                  <pic:spPr bwMode="auto">
                    <a:xfrm>
                      <a:off x="0" y="0"/>
                      <a:ext cx="4167505" cy="6339840"/>
                    </a:xfrm>
                    <a:prstGeom prst="rect">
                      <a:avLst/>
                    </a:prstGeom>
                  </pic:spPr>
                </pic:pic>
              </a:graphicData>
            </a:graphic>
          </wp:inline>
        </w:drawing>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Árnyék borul majdan a világra</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és minden országok sötétbe fordulának,</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és nem lészen majd Fény avagy biztonság.</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Ő azonban, Ki a Napkeltével Érkezik, akit a Lándzsa Hajadonja</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szült, úgy, ahogy az megjövendöltetett, kinyújtja majd kezét,</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hogy megragadja az Árnyékot, és a világ felsikolt majd</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a megváltás kínjában. Minden dicsőség a Teremtőé,</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a Fényé, és az övé, az Újjászületetté.</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A Fény óvjon meg minket tőle.</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Karaethon ciklus kommentárjaiból</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EREINE DAR SHAMELLE MOTARA</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Jaramide Nagykirálynéjának, Comaellének tanácsnok-nővére</w:t>
      </w:r>
    </w:p>
    <w:p>
      <w:pPr>
        <w:pStyle w:val="Normal"/>
        <w:numPr>
          <w:ilvl w:val="0"/>
          <w:numId w:val="0"/>
        </w:numPr>
        <w:ind w:left="0" w:right="0" w:firstLine="142"/>
        <w:jc w:val="center"/>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vu. 325. esztendeje körül, a Harmadkorban)</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Első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AZ ÁRNYÉK MAGVAI</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Az Idő Kereke forog, jönnek-mennek a korok. Emlékeket hagynak maguk után, amelyek lassan legendává halványulnak, majd mítosszá. Végül a mítoszt is rég elfelejtik, mielőtt a kor, amelyből eredt, visszatérne. Az egyik korban, amelyet egyesek Harmadik Kornak is</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 xml:space="preserve">neveznek, egy korszakban, amely még nem jött el, egy korban, amely rég elmúlt már, szél támadt a Caralin-sztyeppe nevű nagy síkságon. A szél nem a kezdet volt. Az Idő Kerekének forgásában nincsenek kezdetek és végek. Mégis, ez </w:t>
      </w:r>
      <w:r>
        <w:rPr>
          <w:rFonts w:eastAsia="Times New Roman" w:cs="Times New Roman" w:ascii="Times New Roman" w:hAnsi="Times New Roman"/>
          <w:i/>
          <w:iCs/>
          <w:sz w:val="22"/>
          <w:szCs w:val="22"/>
          <w:lang w:val="hu-HU" w:eastAsia="hu-HU"/>
        </w:rPr>
        <w:t xml:space="preserve">egyfajta </w:t>
      </w:r>
      <w:r>
        <w:rPr>
          <w:rFonts w:eastAsia="Times New Roman" w:cs="Times New Roman" w:ascii="Times New Roman" w:hAnsi="Times New Roman"/>
          <w:sz w:val="22"/>
          <w:szCs w:val="22"/>
          <w:lang w:val="hu-HU" w:eastAsia="hu-HU"/>
        </w:rPr>
        <w:t>kezdetet jelen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Északnyugati irányba fújt a szél a felkelő nap fényében, végigsüvített a hullámzó fű és a szétszórt facsoportok végtelen mérföldjein, át a sietve tovaáramló Luan folyón, hogy elérje a Sárkány-bérc viharvert ormát, a legendás sziklát, amelyik oly magasra tornyosodott a hullámos síkság fölé, hogy a felhők a dereka tájának magasságában a füstölgő csúcsot koszorúként ölelték körül. A Sárkány-bérc, ahol meghalt a Sárkány, akivel véget ért a Legendák Kora is - legalábbis sokak így vélik -, és ahol a Próféciák szerint újjá fog születni. Vagy ahol újjászületett. Észak felé és nyugati irányban kavargott a szél, keresztül a falvakon, Jualdhén, Dareinen, meg Alindaeren, ahonnan kővé vált pókhálók finomságával vetekedő hidak emelkedtek a magasba, hogy elérjék Tar Valon hatalmas városfalait. A városét, melyet az emberek a világ legnagyobb településének tartanak. Tar Valon ragyogó falait. Ez az a város, melyet estéről estére megérint a Sárkány-bérc messzire nyúló árnyék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alakon belül úgy tűnik, nem is emberi kéz építette azokat a kétezer évnél is idősebb épületeket, melyek az ogier építők tudását dicsérve, szinte növényként látszanak kinőni a földből. Mintha csak a szél és a víz formálta volna őket, és nem az ogier kőművesek sokat méltatott keze. Némelyikük magasba szárnyaló madárra vagy távoli óceánok óriási kagylóira emlékeztet. Tornyok törnek a magasba, felfelé szélesedve, vagy éppen nádszálkarcsúan, akad köztük, amelyik spirál formában kanyarodik, néhányuk ívelése a csavarok menetét idézi, és sok száz láb magasban hidak kötik össze őket, hidak, melyekre ritkán építettek korlátot. Csupán azokat, akik már hosszú ideje Tar Valonban élnek, nem lehet azon kapni, hogy nyitott szájjal bámulnak a magasba, mint a földműves, aki életében először pillantja meg a város csodái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Fehér Torony uralja az egész várost. Úgy csillog, mint a csiszolt csont a napfényben. </w:t>
      </w:r>
      <w:r>
        <w:rPr>
          <w:rFonts w:eastAsia="Times New Roman" w:cs="Times New Roman" w:ascii="Times New Roman" w:hAnsi="Times New Roman"/>
          <w:i/>
          <w:iCs/>
          <w:sz w:val="22"/>
          <w:szCs w:val="22"/>
          <w:lang w:val="hu-HU" w:eastAsia="hu-HU"/>
        </w:rPr>
        <w:t xml:space="preserve">Az Idő Kereke Tar Valon körül forog, </w:t>
      </w:r>
      <w:r>
        <w:rPr>
          <w:rFonts w:eastAsia="Times New Roman" w:cs="Times New Roman" w:ascii="Times New Roman" w:hAnsi="Times New Roman"/>
          <w:sz w:val="22"/>
          <w:szCs w:val="22"/>
          <w:lang w:val="hu-HU" w:eastAsia="hu-HU"/>
        </w:rPr>
        <w:t xml:space="preserve">tartották a városbeli emberek, </w:t>
      </w:r>
      <w:r>
        <w:rPr>
          <w:rFonts w:eastAsia="Times New Roman" w:cs="Times New Roman" w:ascii="Times New Roman" w:hAnsi="Times New Roman"/>
          <w:i/>
          <w:iCs/>
          <w:sz w:val="22"/>
          <w:szCs w:val="22"/>
          <w:lang w:val="hu-HU" w:eastAsia="hu-HU"/>
        </w:rPr>
        <w:t xml:space="preserve">Tar Valonnak pedig a Torony a tengelye. </w:t>
      </w:r>
      <w:r>
        <w:rPr>
          <w:rFonts w:eastAsia="Times New Roman" w:cs="Times New Roman" w:ascii="Times New Roman" w:hAnsi="Times New Roman"/>
          <w:sz w:val="22"/>
          <w:szCs w:val="22"/>
          <w:lang w:val="hu-HU" w:eastAsia="hu-HU"/>
        </w:rPr>
        <w:t>Az első dolog, amit Tar Valonból megpillant az utazó, még mielőtt lova elérné a hidat, még mielőtt a folyami hajó kapitánya észrevehetné a közelgő szigetet, nem más, mint a Fehér Torony, melyen olyan erővel tükröződik a nap sugara, mintha csak őrtorony tüze égne ott. Nem csoda hát, hogy a Torony előtti hatalmas tér az óriási falak lábához borulva jóval kisebbnek tűnik annál, mint amilyen a valóságban. A téren járó emberek parányinak érzik magukat, mintha csak bogarak lennének. De még ha a Fehér Torony Tar Valon legkisebb épülete lenne, a puszta tény, hogy itt dobog az aes sedai-ok hatalmának szíve, akkor is a szigetet beborító város kellős közepévé tenn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ármilyen sok ember is nyüzsgött itt, a fal előtti teret nem töltötte meg a tömeg. A tér faltól távolabbi peremén csak úgy lökdösődtek az emberek, olyan sokan akarták itt elintézni napi tennivalóikat. A falhoz közeledve azonban egyre szellősebbé vált a tér, végül a Torony fehér fala előtti ötvenlépésnyi területen teremtett lelket sem lehetett látni. Természetesen az aes sedai-oknak Tar Valonban jóval több jutott ki puszta tiszteletnél, és az amyrlin ugyanúgy uralkodott a város, mint saját aes sedai-ai fölött, de közvetlen közelből nem túl sokan akarták próbára tenni az aes sedai-ok hatalmát. Hiszen jókora különbség van aközött is, hogy az ember büszke a hatalmas, nyitott kandallójára, vagy hogy valamiért bele kelljen gyalogolnia a lángok köz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supán néhányan jöttek közelebb a Toronyhoz, hogy felsétáljanak a széles lépcsőkön, melyek a hatalmas, művészien díszített kapuszárnyak között bevezettek a fellegvárba. A lépcsőfokok olyan szélesek voltak, hogy egymás mellett akár egy tucatnyi ember is kényelmesen felsétálhatott volna. A kapu hívogatóan nyitva állt. Mindig akadt olyan ember, aki a Toronyban keresett segítséget vagy egy választ, amiről úgy gondolta, csak az aes sedai-októl kaphatja meg, és a kérelmezők olyan messzi vidékekről is eljöttek, mint Arafel és Ghealdan, vagy Saldaea és Illian. Sokan kaptak segítséget és tanácsot, bár gyakran nem azt, amiben reménykedtek, vagy amire számította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in, mélyen elrejtve arcát, széles csuklyáját a fejére húzta. Meleg napra virradt, ám ruházata elég könnyű volt ahhoz, hogy a szemlátomást félénk nő ne vonja magára senki figyelmét. Hiszen a legtöbb ember félénknek tűnt, ha a Toronyhoz közeledett. A lány külsejében semmi nem volt, ami felkeltette volna a figyelmet. Sötét haja megnőtt azóta, hogy utoljára a Toronyban járt, bár még mindig nem ért a válláig. Egyszerű, csupán csipkeszegéllyel díszített, kék ruhájáról azt lehetett hinni, hogy jómódú parasztleány, aki, a többi nőhöz hasonlóan, legszebb ünneplő ruháját felöltve közeledik a Torony széles lépcsőihez. Min legalábbis remélte, hogy ugyanúgy néz ki, mint a többiek. Állandóan vissza kellett fognia magát, nehogy feltűnően azokat a lányokat bámulja, hogy ellesse tőlük, hogyan járnak, és milyen a testtartásuk. </w:t>
      </w:r>
      <w:r>
        <w:rPr>
          <w:rFonts w:eastAsia="Times New Roman" w:cs="Times New Roman" w:ascii="Times New Roman" w:hAnsi="Times New Roman"/>
          <w:i/>
          <w:iCs/>
          <w:sz w:val="22"/>
          <w:szCs w:val="22"/>
          <w:lang w:val="hu-HU" w:eastAsia="hu-HU"/>
        </w:rPr>
        <w:t xml:space="preserve">Képes vagyok rá, </w:t>
      </w:r>
      <w:r>
        <w:rPr>
          <w:rFonts w:eastAsia="Times New Roman" w:cs="Times New Roman" w:ascii="Times New Roman" w:hAnsi="Times New Roman"/>
          <w:sz w:val="22"/>
          <w:szCs w:val="22"/>
          <w:lang w:val="hu-HU" w:eastAsia="hu-HU"/>
        </w:rPr>
        <w:t>mondogatta magá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iszen nem azért jött el idáig, hogy most visszaforduljon. A ruha jól álcázta. Azoknak, akik a Toronyban emlékeztek rá, egy fiatal, rövid hajú, mindig férfikabátot és lovaglónadrágot viselő lány jutna az eszükbe, aki sosem öltött magára női ruhát. Úgyhogy ez megfelelő álcának tűnt. Nem igazán volt más választás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Gyomra összeszorult, ahogy közeledett a Toronyhoz, és kebléhez szorított batyuját mind szorosabban markolta. Rendes ruhái ebben a batyuban voltak, csakúgy, mint jó csizmái meg a többi holmija, kivéve lovát, amelyet egy közeli fogadóban hagyott. Kis szerencsével, pár óra múlva ismét a herélt hátán ülhet, és dél felé lovagolhat, az Osterein-hídon átvezető úto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Nem lelkesedett ugyan azért a gondolatért, hogy több heti lovaglás után, egyetlen nap pihenő nélkül, újra nyeregbe szálljon, ezt a várost azonban sürgősen itt akarta hagyni. Sosem érezte vendégmarasztaló helynek a Fehér Tornyot, most pedig majdnem olyan visszataszítónak tűnt, mintha a Sötét Úr Shayol Ghul-i börtöne lett volna. Megborzongott, és azt kívánta, bárcsak ne jutott volna eszébe a Sötét Úr. </w:t>
      </w:r>
      <w:r>
        <w:rPr>
          <w:rFonts w:eastAsia="Times New Roman" w:cs="Times New Roman" w:ascii="Times New Roman" w:hAnsi="Times New Roman"/>
          <w:i/>
          <w:iCs/>
          <w:sz w:val="22"/>
          <w:szCs w:val="22"/>
          <w:lang w:val="hu-HU" w:eastAsia="hu-HU"/>
        </w:rPr>
        <w:t>Vajon Moiraine azt hiszi, csupán azért jöttem, mert megkért rá? A Fény szerelmére, úgy viselkedem, mint egy bolond lány! Őrültségeket csinálok egy őrült férfi mia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Kelletlenül hágott fel a lépcsőkön - mindegyik lépcsőfok olyan széles volt, hogy kettőt kellett lépnie, mire elérte a következőt -, ám a többiektől eltérően ő nem állt meg, hogy ámulva felnézzen a Torony fehér magaslataira. Mielőbb túl akart lenni raj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elül boltíves folyosók vették körül a nagy, kerek előteret, a kérvényezők pedig a terem közepén, egy csoportban toporogtak az egyszerű, ívelt mennyezet alatt. A kifakult kőpadlót az évszázadok során elkoptatta a számtalan nyugtalan láb. Mindenki csak arra gondok, hogy hová jött, és miért. Egymáshoz préselődve várakozott itt egy durva gyapjú öltözéket viselő, felesége kezébe kapaszkodó paraszt, egy bársonybetétes selyembe öltözött kereskedő és egy kopott ruhájú szolgálólány, kezében ezüst berakásos ládikával - nyilván úrnője ajándékát hozta a Toronynak. Más körülmények között a kereskedő bizonyára ráripakodott volna a parasztokra, amiért így hozzá dörgölőznek, azok pedig hajlongva, bocsánatkérések közepette elhátráltak volna. De nem most és nem ezen a helye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kérvényezők között csupán kevés férfi akadt, ami Mint egyáltalán nem lepte meg. A legtöbb férfi kényelmetlenül érezte magát az aes sedai-ok társaságában. Mindenki tudta, hogy férfi aes sedai-ok voltak a felelősek a Világtörésért, régen, amikor még léteztek férfi aes sedai-ok. Háromezer esztendő sem homályosította el az emlékeket, még ha a részleteket meg is változtatta az idő múlása. A gyermekeket még mindig az Egyetlen Hatalmat fókuszálni képes férfiak történeteivel ijesztgették. Olyan férfiakéval, akik megőrültek, mert a Sötét Úr beszennyezte a </w:t>
      </w:r>
      <w:r>
        <w:rPr>
          <w:rFonts w:eastAsia="Times New Roman" w:cs="Times New Roman" w:ascii="Times New Roman" w:hAnsi="Times New Roman"/>
          <w:i/>
          <w:iCs/>
          <w:sz w:val="22"/>
          <w:szCs w:val="22"/>
          <w:lang w:val="hu-HU" w:eastAsia="hu-HU"/>
        </w:rPr>
        <w:t xml:space="preserve">saidint, </w:t>
      </w:r>
      <w:r>
        <w:rPr>
          <w:rFonts w:eastAsia="Times New Roman" w:cs="Times New Roman" w:ascii="Times New Roman" w:hAnsi="Times New Roman"/>
          <w:sz w:val="22"/>
          <w:szCs w:val="22"/>
          <w:lang w:val="hu-HU" w:eastAsia="hu-HU"/>
        </w:rPr>
        <w:t>az Igazi Forrás hímnemű felét. A legfélelmetesebb mesék Lews Therin Telamonról, a Sárkányról, Rokonirtó Lews Therinről szóltak, aki a Világtörést is okozta. E történetek pedig nem csupán a gyerekeket, de a felnőtteket is megrémítették. A Próféciák kimondták, hogy amikor az emberiségnek a legnagyobb szüksége lesz rá, a Sárkány újjá fog születni, hogy a Tarmon Gai'don, vagyis az Utolsó Csata során megküzdjön a Sötét Úrral, ez azonban nem csökkentette a félelmet, amellyel az emberek a férfiak és az Egyetlen Hatalom kapcsolatára tekintettek. Bármelyik aes sedai azonnal elkapta volna azt a férfit, aki fókuszálni tud; ebben a Piros ajah járt az él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z persze nem befolyásolta azt, hogy az emberek az aes sedai-októl kérjenek segítséget, de azért a legtöbb férfi kényelmetlenül érezte magát az aes sedai-ok vagy a Hatalom közelében. Az egyetlen kivételt az őrzők jelentették. Ám mivel valamennyi őrző egy-egy aes sedai-hoz kötődött, így őket semmiképpen sem lehetett egy kalap alá venni a közönséges férfiakkal. Úgy tartotta a mondás, egy férfi inkább levágná a kezét, hogy megszabaduljon a belé fúródott szálkától, semhogy egy aes sedai segítségét kelljen kérnie. A nők ezt a közmondást a férfiak csökönyös bolondságának bizonyítékaként szokták emlegetni, Min azonban már férfiak szájából is hallotta, hogy a kéz elveszítése talán a jobbik dönté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kíváncsi volt, vajon mit szólnának ezek az emberek, ha tudnák, amit ő tud. Lehet, hogy üvöltve menekülnének. Ha pedig tudnák, miért van itt, lehet, hogy még addig sem maradna életben, míg elkapják a Torony őrei, és tömlöcbe vetik. Akadtak ugyan barátai a Toronyban, de egyikük sem hatalmas és befolyásos ember. Ha pedig kitudódna érkezésének oka, a barátai sem tudnák megmenteni, valószínűbb, hogy nekik is vele együtt kellene a bitó és a hóhér elé állni. Már ha elég időt kap, hogy vallatóra foghassák; ennél sokkal valószínűbbnek látszott, hogy jóval az ítélet előtt örökre elhallgattatjá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á kellett szólnia magára, hogy hagyja abban az efféle gondolkodást. </w:t>
      </w:r>
      <w:r>
        <w:rPr>
          <w:rFonts w:eastAsia="Times New Roman" w:cs="Times New Roman" w:ascii="Times New Roman" w:hAnsi="Times New Roman"/>
          <w:i/>
          <w:iCs/>
          <w:sz w:val="22"/>
          <w:szCs w:val="22"/>
          <w:lang w:val="hu-HU" w:eastAsia="hu-HU"/>
        </w:rPr>
        <w:t>Be fogok jutni, azután ki! A Fény égesse meg Rand al'Thort, amiért ilyen veszélybe sodo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ör alakú teremben három-négy, Minnel egyidős, vagy tán kicsivel idősebb beavatott sétált körben, és halkan beszéltek a kérvényezőkkel. Fehér ruháikat a szegélyen húzódó hét, különböző színű csíkon, kívül semmi sem díszítette. A hét csík a hét ajahot jelképezte. Időnként egy-egy novícia - egy még fiatalabb lány - is feltűnt, tiszta fehér ruhában, és elvezetett valakit a Torony mélyébe. A kérvényezők minden alkalommal izgatott lelkesedés és megtorpanó habozás keverékével követték a novíci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keze szorosabbra zárult a batyuján, amikor egy beavatott elélép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 ragyogjon rád! - köszöntötte a göndör hajú nő hanyagul. - Faolain vagyok. Miben segíthet a Toron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sötét, kerek arcán olyanfajta türelem tükröződött, mintha unalmas munkát kellene végeznie, miközben szívesebben foglalkozna valami mással. Például tanulással, már amennyit Min a beavatottakról tudott. A legfontosabb azonban az volt, hogy a beavatott szemében nem csillant a felismerés fénye. Pedig amikor Min korábban a Toronyban járt, ők ketten találkoztak, bár csupán futóla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mindenesetre színlelt félénkséggel lehajtotta a fejét. Ez a viselkedés nem számított különösnek, a falusi népek többsége nem volt tisztában azzal, mekkora lépés választja el a beavatottakat attól, hogy teljes jogú aes sedai-ok legyenek. A lány most, csuklyája homályába rejtve arcát, elfordította fejét Faolaint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 kérdésem volna, amelyet az Amyrlin Trónnak kell feltennem - kezdte, majd hirtelen elhallgatott, amikor három aes sedai lépett a terembe, kettő az egyik boltíves folyosóról, a másik egy másikr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beavatottak és a novíciák egyaránt pukedliztek, amikor elmentek egy aes sedai mellett, de nem álltak meg, hanem továbbsiettek a dolgukra. Legfeljebb egy kicsit még fürgébben, ez volt minden. Nem így a kérvényezők. Egy emberként visszafogták a lélegzetüket, amikor a három aes sedai megjelent. A Fehér Tornyon, Tar Valonon kívül ezeket az aes sedai-okat talán egyszerűen három asszonynak tartották volna, akik életkorát nem lehet kitalálni, három, virágzóan fiatal nő, akik mégis érettebbnek látszottak, mint amit sima arcuk sejtetni engedett. A Toronyban azonban a félreértés nem merülhetett fel. Az Egyetlen Hatalmat régóta használó nőket az idő múlása nem érintette úgy, mint a közönséges asszonyokat. A Toronyban senkinek sem kellett megpillantania a Nagy Kígyós gyűrűt ahhoz, hogy felismerjen egy aes seda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gyülekezet női tagjai egymás után pukedliztek, az a néhány férfi pedig meghajolt. Ketten vagy hárman még térdre is borultak. A gazdag kereskedő rémültnek látszott; mellette a paraszt házaspár úgy bámult, mintha legendák keltek volna életre. A legtöbben csak hírből tudták, hogyan kell viselkedni egy aes sedai jelenlétében. Azokon kívül, akik itt, Tar Valonban éltek, nemigen akadt olyan, aki már találkozott igazi aes sedai-jal, de eddig még a Tar Valoniak sem kerültek hozzájuk ilyen köz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mondatát azonban nem az aes sedai-ok megjelenése szakította meg. A lány néha, nem túl gyakran, képes volt meglátni dolgokat, amikor az emberekre nézett. Képeket, aurákat, amelyek általában fellobbantak, és a következő pillanatban már el is tűntek. Néha azt is tudta, mit jelentenek ezek. Ez utóbbi csupán igen ritkán történt meg - még annál is ritkábban, hogy meglátott valamit -, amikor azonban tudta, akkor az mindig be is teljesed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öbbiektől eltérően az aes sedai-ok - meg az őrzőik - körül Min mindig látott aurát vagy képeket, néha olyan sok táncolt körülöttük, hogy a lány szédülni kezdett. A képek nagy száma azonban nem tette könnyebbé a megértésüket - Min az aes sedai-okkal kapcsolatban is épp olyan ritkán tudta, hogy mit jelentenek, mint a többiekkel kapcsolatban. Most azonban többet is látott annál, mint szeretett volna, és ettől kirázta a hid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arcsú, derékig érő fekete hajú nő volt az egyetlen, akit Min felismert a három közül: Ananda volt, egy Sárga ajahhoz tartozó aes sedai.  Betegesen barna aura táncolt körülötte, amelyet közbeékelődő, rothadó repedések szakítottak meg, és ahogyan a rothadás folytatódott, kiterjedtek. Az Ananda mellett álló, alacsony, szőke aes sedai zöld rojtos sáljáról ítélve a Zöld ajah tagja lehetett. Amikor elfordult, sálján egy pillanatra megvillant Tar Valon Fehér Lángja. Vállán azonban, mintha csak a sálba hímzett szőlőfürtök és virágzó almafa ágak között ülne, egy emberi koponya vált láthatóvá. Egy kistermetű nő koponyája, fehérre tisztított, napszítta halálfej. A harmadik, egy csinos, jó húsban lévő nő, aki a terem közepén járt, nem viselt sálat, ahogyan a legtöbb aes sedai sem viselte, csupán ünnepségek alkalmából. Ahogy állát a magasba tartotta, és kihúzta magát, erőt és büszkeséget sugallt. Hideg, kék szemét végigjártatta a kérvényezőkön, arcát azonban vérfüggöny borította, vörös csíkok futottak végig raj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vér, a koponya és az aura elhalványult a három nő körül, majd újra előjött, hogy ismét elhalványuljon. A kérvényezők félénken bámulták őket, ők csupán három asszonyt láttak, akik képesek érinteni az Igazi Forrást és fókuszálni az Egyetlen Hatalmat. A többit egyedül Min látta. Rajta kívül senki sem tudta, hogy a három nő rövidesen meg fog halni. Mind a hárman ugyanazon a nap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Amyrlin nem fogadhat mindenkit - mondta Faolain alig leplezett türelmetlenséggel. - A legközelebbi nyilvános kihallgatást tíz nap múlva tartja. Mondd el nekem, mi a kívánságod, és én majd megszervezem, hogy találkozhass azzal a nővérrel, aki a legjobban tud rajtad segíte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in tekintete a kezében tartott batyujára vándorolt, és nem is emelte fel tekintetét. Ennek egyik oka az volt, hogy így nem kellett még egyszer látnia azokat a képeket. </w:t>
      </w:r>
      <w:r>
        <w:rPr>
          <w:rFonts w:eastAsia="Times New Roman" w:cs="Times New Roman" w:ascii="Times New Roman" w:hAnsi="Times New Roman"/>
          <w:i/>
          <w:iCs/>
          <w:sz w:val="22"/>
          <w:szCs w:val="22"/>
          <w:lang w:val="hu-HU" w:eastAsia="hu-HU"/>
        </w:rPr>
        <w:t xml:space="preserve">Mind a hárman! A Fényre! Pedig milyen kevés az esélye annak, hogy három aes sedai egyszerre haljon meg! </w:t>
      </w:r>
      <w:r>
        <w:rPr>
          <w:rFonts w:eastAsia="Times New Roman" w:cs="Times New Roman" w:ascii="Times New Roman" w:hAnsi="Times New Roman"/>
          <w:sz w:val="22"/>
          <w:szCs w:val="22"/>
          <w:lang w:val="hu-HU" w:eastAsia="hu-HU"/>
        </w:rPr>
        <w:t>Mégis, tudta. Tud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ogom van beszélni az Amyrlin Trónnal. Személyesen - ezt a jogot nagyon ritkán követelték - ki is merészelte volna? -, mégis létezett. - Minden nőnek joga van hozzá, én pedig élni szeretnék vel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hiszed, az Amyrlin Trón mindenkit fogadhat, aki idejön a Fehér Toronyba? Biztosan egy másik aes sedai is segíthet neked! - Faolain nyomatékkal ejtette ki a titulusokat, mintha ezzel akarná lehengerelni Mint. - Most pedig mondd el, mi a kérdésed! És áruld el a nevedet, hogy a novícia tudja, kihez kell jönni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nevem... Elmindreda - Min akaratlanul is megrezzent. Mindig is utálta ezt a nevet, az Amyrlin azonban azon kevesek közé tartozott, akik hallották már. Ha egyáltalán még emlékszik rá. - Jogom van beszélni az amyrlinnel. A kérdésem pedig csak rá tartozik. Jogom van hozz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beavatott felvonta egyik szemöldök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mindreda? - szája gúnyos mosolyra húzódott. - És a jogodat követeled? Nos, jó. Majd üzenek a Krónikák Őrének, hogy személyesen akarsz találkozni az Amyrlin Trónnal, Elmindred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legszívesebben pofon vágta volna a nőt, amilyen éllel hangsúlyozta az „Elmindreda” nevet. Ehelyett inkább kényszeredetten ezt mormog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öszönö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ég ne köszönj semmit! Semmi kétség, órákba telik, mire a Krónikaőrnek ideje lesz, hogy válaszoljon, és biztos vagyok benne, hogy kérdésedre az Anya legközelebbi nyilvános kihallgatásán kapsz majd választ. Várj türelemmel, Elmindreda! - halványan Minre mosolygott, majdnem önelégülten, majd megfordul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in összeszorította a fogát, megmarkolta batyuját, és két folyosó között a falnak támaszkodott, megpróbálván beolvadni a sápadt kőbe. </w:t>
      </w:r>
      <w:r>
        <w:rPr>
          <w:rFonts w:eastAsia="Times New Roman" w:cs="Times New Roman" w:ascii="Times New Roman" w:hAnsi="Times New Roman"/>
          <w:i/>
          <w:iCs/>
          <w:sz w:val="22"/>
          <w:szCs w:val="22"/>
          <w:lang w:val="hu-HU" w:eastAsia="hu-HU"/>
        </w:rPr>
        <w:t xml:space="preserve">Senkiben sem bízzál, és ne vond magadra a figyelmet, amíg az amyrlin elé nem jutsz! </w:t>
      </w:r>
      <w:r>
        <w:rPr>
          <w:rFonts w:eastAsia="Times New Roman" w:cs="Times New Roman" w:ascii="Times New Roman" w:hAnsi="Times New Roman"/>
          <w:sz w:val="22"/>
          <w:szCs w:val="22"/>
          <w:lang w:val="hu-HU" w:eastAsia="hu-HU"/>
        </w:rPr>
        <w:t>- mondta neki Moiraine. Moiraine pedig olyan aes sedai volt, akiben Min megbízott. Legalábbis legtöbbször. E tanácsa azonban mindenképpen hasznosnak bizonyult. Csak el kell jutnia az amyrlinig, és azzal vége. Újból felöltheti saját ruháit, meglátogathatja a barátait, azután elmehet. És nem lesz szüksége a rejtőzködés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st egy másik beavatott tűnt fel az előző helyett, és Min úgy látta, mintha a lány almaarca előtt rácsok lebegnének, akár valami ketrec. Ezután Sheriam, a novíciák főnökasszonya nézett be a váróterembe, mire Min, egyetlen pillantás után, a lába előtti követ kezdte el tanulmányozni. A novíciaasszony túlságosan is jó ismerte őt - ezenkívül a vörös hajú aes sedai arca a lány belső látása előtt zúzódásokkal és sebekkel volt teli. Ezt természetesen csak ő láthatta, Min mégis az ajkába harapott, nehogy felkiáltson. Sheriam, a maga nyugodt tekintélyével és magabiztosságával éppolyan legyőzhetetlennek tűnt, mint a Torony. Sheriamnak aztán biztosan semmi sem árthat! És mégis: valami ártani fog neki a jövő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st egy Min számára ismeretlen, a Barna ajah kendőjét viselő aes sedai kísért az ajtóhoz egy finoman szőtt, vörös gyapjúruhát viselő kövér asszonyt. A nő olyan könnyedén lépdelt, akárcsak egy fiatal lány, arca ragyogott, majdnem elégedetten nevetett. A Barna nővér is mosolygott, ám az ő aurája elhalványult, akárcsak egy pislákoló gyertyá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alál. Sebek, fogság, halál. Min számára olyan volt ez, mintha könyvből olvasná.</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Tekintetét ismét a lábára szegezte. Többet nem akart látni. </w:t>
      </w:r>
      <w:r>
        <w:rPr>
          <w:rFonts w:eastAsia="Times New Roman" w:cs="Times New Roman" w:ascii="Times New Roman" w:hAnsi="Times New Roman"/>
          <w:i/>
          <w:iCs/>
          <w:sz w:val="22"/>
          <w:szCs w:val="22"/>
          <w:lang w:val="hu-HU" w:eastAsia="hu-HU"/>
        </w:rPr>
        <w:t xml:space="preserve">Bárcsak emlékezne! </w:t>
      </w:r>
      <w:r>
        <w:rPr>
          <w:rFonts w:eastAsia="Times New Roman" w:cs="Times New Roman" w:ascii="Times New Roman" w:hAnsi="Times New Roman"/>
          <w:sz w:val="22"/>
          <w:szCs w:val="22"/>
          <w:lang w:val="hu-HU" w:eastAsia="hu-HU"/>
        </w:rPr>
        <w:t xml:space="preserve">Sohasem keseredett el, mialatt a Ködhegységből megtette ezt a hosszú utat a lován, még akkor sem, amikor - kétszer is - megpróbálták ellopni a lovát, most azonban elfogta ez az érzés. </w:t>
      </w:r>
      <w:r>
        <w:rPr>
          <w:rFonts w:eastAsia="Times New Roman" w:cs="Times New Roman" w:ascii="Times New Roman" w:hAnsi="Times New Roman"/>
          <w:i/>
          <w:iCs/>
          <w:sz w:val="22"/>
          <w:szCs w:val="22"/>
          <w:lang w:val="hu-HU" w:eastAsia="hu-HU"/>
        </w:rPr>
        <w:t>A Fényre, bárcsak emlékezne erre az átkozott név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mindreda úrhölg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döbbenten nézett. Az előtte álló, fekete hajú novícia még alig hagyta el azt az életkort, hogy egyáltalán elkerülhessen otthonról, talán ha tizenöt esztendős lehetett, de azért megpróbált méltóságteljesen viselked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en, én... ez a nev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ahra vagyok. Ha velem jönne - Sahra magas hangjába némi csodálkozás vegyült -, az Amyrlin Trón a szobájába hívatja, most, azonn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megkönnyebbülten felsóhajtott, és fürgén követte a lány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Köpenyének bő csuklyája még mindig elrejtette az arcát, ő maga azonban ettől még nézelődhetett, és minél többet látott, annál inkább égett a vágytól, hogy találkozhasson végre az amyrlinnel. Csupán néhány ember jött szembe a széles folyosókon, amelyek élénk színű kövezetükkel, faliszőtteseikkel és arany falilámpásaikkal felfelé, spirál alakban haladtak - a Tornyot sokkal nagyobb létszámú aes sedai közösségnek építették, mint amennyien ténylegesen voltak -, ám majdnem mindenki körül, akiket felfelé vezető útján látott, olyan aurát vagy képeket látott, amelyek erőszakról és veszélyről árulkod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Őrzők is siettek el mellettük, ügyet sem vetve a két nőre. Úgy mozogtak, mint a portyázó farkasok, kardjuk csupán hangsúlyozta, hogy milyen halálosan veszélyesek, ám mindegyikük arca véres volt, vagy pedig sebek tátongtak rajtuk. Fejük körül kardok és dárdák táncoltak fenyegetőn. Auráik vadul égtek, villogtak, mint a halálosan éles penge. Min mellett halottak haladtak el, és a lány tudta, hogy ők is azon a napon fognak meghalni, amelyen a váróteremben látott aes sedai-ok, vagy legkésőbb másnap. Még némelyik szolga - nők és férfiak, mellükön Tar Valon lángjával - is az erőszak jegyeit viselte magán. Egy mellékfolyosón haladó aes sedai mintha láncokat viselt volna a levegőben, maga körül, egy másik pedig, aki Min és vezetője előtt ment át a folyosón, mintha ezüst nyakörvet hordott volna, már amennyit a pár lépés alatt látni lehetett belőle. Minnek erre a lélegzete is elakadt: üvölteni szeretet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élelmetes lehet valakinek, aki még sosem látta - mondta Sahra, és megpróbált úgy hangzani, mintha számára a Torony most már olyan közönséges hely volna, akárcsak a szülőfaluja, ám ez nem sikerült neki. - Itt azonban biztonságban vagy. Az Amyrlin Trón majd mindent elrendez - a lány hangja elvékonyodott, amikor az amyrlint említet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ény, add, hogy így legyen! - mormogta Min. A novícia megnyugtatás képpen rámosolyg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re elérték az amyrlin dolgozószobájának előterét, Min gyomra már hánykolódott, és majdnem Sahra sarkára lépett. Csak az tartotta vissza attól, hogy előrerohanjon, hogy idegennek kellett színlelnie mag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egyik, az amyrlin szobájába vezető ajtó kinyílt, és egy vörös-arany hajú fiatalember lépett ki, olyan hirtelen, hogy majdnem legázolta Mint és kísérőjét. Andor királynőjének, Morgase-nek legidősebb fia, Trakandházi Gawyn, gallérján és kézelőjén dús aranyhímzéssel díszített, kék kabátjában minden ízében a büszke, ifjú nagyúr benyomását árasztotta. Egy dühös, ifjú nagyúrét. A lánynak nem maradt ideje, hogy lehajtsa a fejét; a fiú pedig egyenesen a csuklyába, Min arcába bám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zeme elkerekedett a meglepetéstől, majd résnyire szűkült, olyan volt, mint a kék jégcsap.</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óval visszajöttél. Tudod, hová ment a húgom és Egwe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nincsenek itt? - Min a pánik emelkedő hullámában mindenről megfeledkezett. Mielőtt észrevette volna, mit csinál, elkapta a fiú karját, és olyan sürgetőn nézett rá, hogy az hátrálni kezdett. - Gawyn, már hónapokkal ezelőtt visszaindultak a Toronyba! Elayne, Egwene és Nynaeve is! Verin sedai-jal, és… Gawyn, én... é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illapodj! - szólt rá a fiú, és gyengéden lefejtette magáról a lány kezét. - A Fényre! Nem akartalak ennyire megijeszteni. Biztonságban megérkeztek. Azután egy szót sem meséltek arról, hol jártak és miért. Legalábbis nekem nem. Gondolom, kevés esélye van, hogy te beszélni fogsz, ugye? - Min azt hitte, az arca érzelemmentes maradt, Gawyn azonban csak ránézett, és így folytatta: - Gondoltam, hogy nem. Ezen a helyen több a titok, mint... Újból eltűntek. Nynaeve is - Nynaeve-ot majdnem csak mellékesen említette meg; lehet, hogy a nő Minnek a barátnője volt, a fiú számára azonban semmit sem jelentett. Hangja újból megkeményedett, és minden másodperccel egyre haragosabban beszélt: - És megint egy szó nélkül! Egyetlen szó nélkül! Állítólag egy tanyán dolgoznak, büntetésképpen a szökésükért, de nem tudom kideríteni, hogy hol. Az amyrlin nem ad egyenes válasz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megrezzent; egy pillanatra alvadt vércsíkok torzították rettenetes álarccá a fiú fejét. Mintha kétélű kalapáccsal sújtottak volna rá. A barátai elmentek - útját a Toronyban megkönnyítette a tudat, hogy találkozhat velük - Gawyn pedig megsebesül, azon a napon, amikor az aes sedai-ok meghal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dannak dacára, amit a Toronyba lépése óta látott, az összes félelme ellenére, egészen mostanáig nem érintette személyesen a dolog. A Tornyot érő szerencsétlenség Tar Valontól messzire elterjedne, ám ő nem volt idevaló, és nem is lesz, soha. Gawynt azonban ismerte és kedvelte, és most bántani fogják, jobban, mint amit a vér képes elmondani, mélyebben fogják megsebezni, mint amit a húsán tátongó sebek jelentenek. Mint megrázta, hogy a katasztrófa, amely a Tornyot fogja érni, nem csupán az ismeretlen aes sedai-okat érinti majd, olyan asszonyokat, akiket sosem érzett magához közel, hanem a barátait is. Hiszen ők is a Toronyhoz tartozta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Bizonyos értelemben örült, hogy Egwene és társai nincsenek itt, örült, hogy nem láthatja őket, és talán rajtuk is a halál jeleit. Másfelől szeretett volna találkozni velük, hogy biztos lehessen benne, megnézni a barátait, és semmit sem látni, vagy csupán azt, hogy életben maradnak. </w:t>
      </w:r>
      <w:r>
        <w:rPr>
          <w:rFonts w:eastAsia="Times New Roman" w:cs="Times New Roman" w:ascii="Times New Roman" w:hAnsi="Times New Roman"/>
          <w:i/>
          <w:iCs/>
          <w:sz w:val="22"/>
          <w:szCs w:val="22"/>
          <w:lang w:val="hu-HU" w:eastAsia="hu-HU"/>
        </w:rPr>
        <w:t xml:space="preserve">Hol a Fényben lehetnek? Miért tűntek el? </w:t>
      </w:r>
      <w:r>
        <w:rPr>
          <w:rFonts w:eastAsia="Times New Roman" w:cs="Times New Roman" w:ascii="Times New Roman" w:hAnsi="Times New Roman"/>
          <w:sz w:val="22"/>
          <w:szCs w:val="22"/>
          <w:lang w:val="hu-HU" w:eastAsia="hu-HU"/>
        </w:rPr>
        <w:t>Ismerve a három lányt, lehetségesnek tartotta, hogy Gawyn azért nem tud a hollétükről, mert ők hárman ezt nem akarták. Ez is lehetséges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irtelen rájött, hol is van, és miért, és hogy nem egyedül áll itt Gawynnal. Úgy tűnt, Sahra is elfeledkezett arról, hogy Mint éppen az amyrlinhez viszi; úgy látszott, mindent elfelejtett, csak az ifjú nagyurat látta maga előtt, akire borjú szemekkel bámult, anélkül, hogy a fiú észrevette volna a lányt. Most már azonban nem volt értelme, hogy Min azt színlelje, először jár a Toronyban. Itt volt, az amyrlin ajtaja előtt; most már semmi sem állíthatja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Gawyn, nem tudom, hol vannak, de ha valóban azon a tanyán dolgoznak, akkor valószínűleg nyakig izzadtak és sárosak, és te vagy a legutolsó, akit látogatóként szívesen látnának - valójában őt is épp annyira zavarta barátnői távolléte, mint Gawynt. Túl sok minden történt és történik, túl sok minden, ami hozzájuk kötődik, és hozzá. De azért nem volt lehetetlen, hogy valóban büntetésből küldték őket el. - Azzal nem segítesz rajtuk, ha feldühíted az amyrlint.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tudom, hogy tényleg egy tanyán vannak-e. Vagy hogy egyáltalán élnek-e még. Miért ez a nagy titokzatoskodás és mellébeszélés, ha egyszerűen csak egy tanyán gazolnak? Ha valami történik a húgommal... vagy Egwene-nel... - szemöldökét ráncolva a csizmája orrára nézett. - Nekem kellene vigyáznom Elayne-re. Hogyan védhetném meg, ha még azt sem tudom, hol v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felsóhaj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hiszed, szüksége van rá, hogy gondoskodjanak róla? Bármelyiküknek? - Ha viszont az amyrlin elküldte őket valahová, akkor lehet, hogy tényleg szükségük volna rá. Az amyrlin aztán képes volt bárkit beküldeni az oroszlán barlangjába, egyetlen lovaglópálcával a kezében, ha a céljait ez szolgálta. És elvárná az illetőtől, hogy az oroszlán bőrével térjen vissza, vagy hogy pórázon vezesse a fenevadat, ahogy éppen parancsolta. Ha viszont ezt elmondta volna most Gawynnak, azzal csupán a fiú haragját és aggodalmát növelte volna. - Gawyn, ők elkötelezték magukat a Torony mellett. Nem hiszem, hogy örülnének, hogy így beleártod magad a dolgaik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udom, hogy Elayne már nem gyerek - felelte a fiú türelmesen -, még ha ingadozik is aközött, hogy elmeneküljön, vagy az aes sedai-t játssza. De akkor is a húgom, és ezenfelül ő Andor leányörököse. Anya után ő lesz a királynő. Andornak épségben és egészségben van szüksége rá, hogy elfoglalhassa a trónt, és ne legyen újabb örökösödési háború.</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Hogy </w:t>
      </w:r>
      <w:r>
        <w:rPr>
          <w:rFonts w:eastAsia="Times New Roman" w:cs="Times New Roman" w:ascii="Times New Roman" w:hAnsi="Times New Roman"/>
          <w:sz w:val="22"/>
          <w:szCs w:val="22"/>
          <w:lang w:val="hu-HU" w:eastAsia="hu-HU"/>
        </w:rPr>
        <w:t xml:space="preserve">játssza </w:t>
      </w:r>
      <w:r>
        <w:rPr>
          <w:rFonts w:eastAsia="Times New Roman" w:cs="Times New Roman" w:ascii="Times New Roman" w:hAnsi="Times New Roman"/>
          <w:i/>
          <w:iCs/>
          <w:sz w:val="22"/>
          <w:szCs w:val="22"/>
          <w:lang w:val="hu-HU" w:eastAsia="hu-HU"/>
        </w:rPr>
        <w:t xml:space="preserve">az aes sedai-t? </w:t>
      </w:r>
      <w:r>
        <w:rPr>
          <w:rFonts w:eastAsia="Times New Roman" w:cs="Times New Roman" w:ascii="Times New Roman" w:hAnsi="Times New Roman"/>
          <w:sz w:val="22"/>
          <w:szCs w:val="22"/>
          <w:lang w:val="hu-HU" w:eastAsia="hu-HU"/>
        </w:rPr>
        <w:t>A fiú szemmel láthatóan még nem jött rá húga tehetségére. Andor leányörököseit mindig is a Toronyba küldték tanulni, mióta csak Andor létezik, Elayne volt azonban az első, aki elég tehetséggel rendelkezett ahhoz, hogy aes sedai váljon belőle, sőt, erejével az aes sedai-ok között is kiemelkedett. Gawyn biztosan azzal sem volt tisztában, hogy Egwene is épp olyan erő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óval, védelmezni akarod, akár beleegyezik, akár nem? - kérdezte Min színtelen hangon, hogy éreztesse a fiúval, hibát követ el, Gawyn azonban nem vette észre a figyelmeztetést, és bóli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a kötelességem, azóta, hogy megszületett. Hogy az én vérem omoljon ki az övé előtt; az én életem legyen oda, az övé előtt. Ezt az esküt még akkor tettem, amikor Elayne ki sem látszott a pólyából. Gareth Bryne-nek kellett elmagyaráznia, hogy mit is jelent. És most sem fogom megszegni a fogadalmamat. Andornak rá nagyobb szüksége van, mint rá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olyan nyugodt magabiztossággal beszélt minderről, hogy látszott, természetesnek és helyesnek fogadja el. Mint azonban a hideg rázta ettől az okfejtéstől. Eddig mindig úgy tekintett Gawynra, mint egy kisfiús, mosolygós, viccelődő fiúra, most pedig olyan idegennek hatott! Úgy gondolta, a Teremtő elfáradhatott, mire odajutott, hogy megalkossa a férfiakat; néha annyira kevéssé tűntek emberi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Egwene? Vele kapcsolatban is esküt tetté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arckifejezése nem változott, testével azonban zavartan megmocca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rmészetesen aggódom Egwene miatt. És Nynaeve miatt is. Ami Elayne társaival történik, az vele is megtörténhet. Szerintem még mindig együtt vannak; amikor még itt voltak, nagyon ritkán láttam őket egymás társaságán kívü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nyám mindig azt mondta, hogy menjek egy ügyetlen hazudozóhoz, ez pedig éppen rád illik! Bár egy valaki téged is megelő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izonyos dolgok szó szerint értendők - felelte Gawyn nyugodtan -, mások viszont soha. Galad lelkibeteg, amiért Egwene eltűnt - Galad a féltestvére volt, mindketten azért jöttek Tar Valonba, hogy az őrzők vezetése alatt képezzék őket. Ez is andori hagyomány volt. Galadedrid Damodred az a fajta férfi, aki a helyes viselkedést addig vitte, hogy - legalábbis Min fogalmai szerint - az már helytelennek tűnt, Gawyn azonban semmi rosszat nem látott benne. És bizonyára nem beszélne egy olyan nő iránti érzelmeiről, akire Galad is szemet v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legszívesebben megrázta volna, hogy valami érzést csiholjon ki belőle, erre azonban most nem volt ideje. Az amyrlin várta, ő pedig rengeteg dologról akart neki beszámolni. És nem így, hogy Sahra is ott áll, még akkor sem, ha borjú szemeket meresz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Gawyn, az amyrlin magához hívatott. Hol találhatlak meg, ha ő már végzett vel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gyakorlótéren leszek. Csak akkor tudok megfeledkezni az aggodalmamról, amikor Hammarral a kardforgatást gyakorolom - Hammarnak a kardmestert hívták, azt az őrzőt, aki a kardvívást oktatta. - Általában napnyugtáig ott vagy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kkor jó. Megkereslek, amint tudlak. És vigyázz a nyelvedre! Ha feldühíted az amyrlint, a haragjából talán Elayne-re és Egwene-re is zúdu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t nem ígérhetem - felelte a fiú határozottan. - Valami baj van a világban. Cairhienben polgárháború dúl. Ugyanaz, csak még rosszabb Tarabonban és Arad Domanban. Hamis Sárkányok. Gondok és szóbeszéd a gondokról, mindenütt. Nem azt akarom mondani, hogy a Torony áll e mögött, de a dolgok még itt sem olyanok, mint lenniük kellene. Vagy aminek látszanak. Nem csupán Elayne és Egwene eltűnéséről van szó. Engem azonban ez a része aggaszt. Ki fogom deríteni, hol vannak. És ha baj érte őket... Ha meghal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komorodott, és Min szemében Gawyn arca egy pillanatra megint felvette a véres maszkot. Sőt, most többet is látott: feje fölött egy kard függött, mögötte egy címer vibrált. Az őrzők által is leggyakrabban használt, hosszú markolatú kard enyhén görbe pengéjébe egy gémet gravíroztak; ez a kardmesterek jele volt, Min azonban nem tudta megmondani, vajon Gawyné, vagy pedig őt fenyegeti. A zászlón Gawyn címere, a támadni készülő, fehér vaddisznó látszott, a mező azonban nem az Andort jelképező piros volt, hanem inkább zöld. A kardot és a címert is eltakarta a vé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égy óvatos, Gawyn! - figyelmeztette Min, és kétféleképpen értette: óvatos abban, amit beszél, és más módon is, amelyet nem volt képes elmagyarázni, még magának sem. - Nagyon óvatosnak kell lenn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tekintete kutatón pásztázta végig Min arcát, mintha csak megérezte volna a mögöttes mondanivaló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megpróbálom - mondta végül. Elvigyorodott, majdnem a tőle megszokott módon, de látszott rajta az erőltetettség. - Azt hiszem, vissza kell mennem a gyakorlótérre, ha lépést akarok tartani Galaddal. Ma reggel ötből kétszer nyertem Hammar ellen, Galad viszont hármat nyert meg utoljára, amikor rávette magát, hogy lejöjjön a térre - mintha csak most vette volna észre igazán a lányt, mosolya természetessé vált. - Gyakrabban kellene ilyen ruhákat viselned! Jól áll rajtad. Ne felejtsd el, napnyugtáig ott lesze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hogy Gawyn majdnem egy őrző veszedelmes méltóságával elsietett, Min azon kapta magát, hogy lesimítja ruháját. Azonnal abbahagyta. </w:t>
      </w:r>
      <w:r>
        <w:rPr>
          <w:rFonts w:eastAsia="Times New Roman" w:cs="Times New Roman" w:ascii="Times New Roman" w:hAnsi="Times New Roman"/>
          <w:i/>
          <w:iCs/>
          <w:sz w:val="22"/>
          <w:szCs w:val="22"/>
          <w:lang w:val="hu-HU" w:eastAsia="hu-HU"/>
        </w:rPr>
        <w:t>A Fény égessen meg minden férf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ahra kifújta a levegőt, mintha egészen eddig visszatartotta volna a lélegzet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lyen jóképű, igaz? - sóhajtott fel álmodozva. - Persze, nem annyira, mint Galad nagyúr. Te pedig tényleg ismered!? - ez félig kérdés volt, de csak féli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Amyrlin Trón csodálkozni fog, miért nem érkeztünk még meg -jegyezte meg Mi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ahra hirtelen magához tért, szeme tágra nyílt, és hangosan nyelt egyet. Majd egyik kezével megragadta Min ruhájának ujját, és előreugrott, hogy kinyissa az ajtót, a lányt pedig maga után húzta. Abban a pillanatban, ahogy bejutottak, a novícia gyorsan pukedlizett, és pánikszerűen bejelentet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hoztam, Leane sedai. Elmindreda úrhölgy az? Őt akarja látni az Amyrlin Tró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előtérben álló, magas nő a Krónikák Őrének széles stóláját viselte, bőre réz árnyalatban játszott. A stóla kéken tündökölt, ami mutatta, melyik ajahból való a krónikaőr. Kezét a csípőjén tartva megvárta, míg a lány befejezi mondandóját, majd erélyesen elbocsáto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Jó sokáig tartott, gyermekem! Most indulj vissza a feladataidho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ahra ismét pukedlizett, majd épp olyan gyorsan kisietett, ahogy jö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szemét lesütve állt, a csuklya még mindig elrejtette az arcát. Épp elég baj volt, hogy a novícia előtt hibát követett el - bár a lány nem tudta meg a nevét -, Leane azonban jobban ismerte őt, mint bárki a Toronyban, kivéve magát az amyrlint. Min biztos volt benne, hogy most már nem számítana az sem, ám azok után, ami a folyosón történt, elszánta magát, hogy tartja magát Moiraine utasításaihoz, míg négyszemközt nem kerül az amyrlinn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st azonban nem használt az elővigyázatosság. Leane két lépéssel ott termett, hátrahajtotta a csuklyát, majd felmordult, mintha gyomron ütötték volna. Min felemelte a fejét, és megpróbált ártatlanul ránézni, mint akinek eszében sem volt becsapni a krónikaőrt. Leane arcát csupán kicsivel hosszabb, egyenes, sötét haj keretezte, mint amilyen a sajátja volt. A krónikaőr meglepetten bámult rá, és láthatóan nem tetszett neki, hogy így meglepté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óval te vagy Elmindreda? - mondta gyorsan. Leane mindig pattogott. - Meg kell adni, ebben a ruhában jobban illik hozzád ez a név, mint a szokásos... öltözékedbe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Csak Min, Leane sedai, ha szabadna kérnem </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Min megpróbálta kordában tartani arcvonásait, de nehezen tudta elrejteni a dühét. A krónikaőr hangjában túl sok gúny érződött. Ha már anyja mindenképpen egy történet hőséről akarta elnevezni, miért kellett egy olyan nő nevét adnia neki, aki állandóan férfiak után sóhajtozott, ha nem éppen arra ihlette őket, hogy szeméről vagy mosolyáról írjanak dalo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os jól van, Min. Nem kérdezem, hol voltál, vagy hogy miért jöttél vissza női ruhában, azt a látszatot keltve, hogy az amyrlinnek akarsz kérdéseket feltenni. Legalábbis most nem - arca elárulta, hogy később igenis meg fogja kérdezni, és kikényszeríti a választ. - Gondolom, az Anya tudja, kicsoda Elmindreda? Hát persze. Tudhattam volna, amikor egyből iderendelt, és egyedül téged! Csak a Fény tudja, miért bánik veled ilyen jól! - mondatát most aggodalmas pillantással abbahagyta. - Mi a baj, gyermekem? Beteg vag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gondosan elrendezte arcvonása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Nem, jól vagyok - egy pillanatig úgy látta, mintha a krónikaőr saját, áttetsző arcának maszkján nézett volna keresztül. És ez a maszk üvöltött. - Bemehetnék most, Leane seda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eane egy kicsivel tovább nyugtatta rajta a tekintetét, majd fejével a belső terem felé in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ndulj, befel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engedelmes mozdulata a legkeményebb főnöknőt is kielégítette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myrlin Trón dolgozószobáját már sok nagy és hatalmas asszony foglalta el az évszázadok során, és ennek jelei ott sorakoztak a helyiségben, a most hideg, kandori márványból épült, magas kandallótól a sápadt, furcsán csíkozott falambériáig, amely olyan kemény volt, mint a vas, mégis, csodálatos vadállatokat és egzotikus tollú madarakat faragtak belé. Az anyagot az Aiel-pusztán túli, titokzatos vidékről szállították több mint ezer esztendeje, a kandalló pedig kétszer olyan idős is megvolt. A fényesre csiszolt, vöröskő padló a Ködhegységből származott. Magas, ívelt ajtó vezetett az erkélyre. Az ablakokat keretező, a szivárvány színeiben tündöklő kő ékkőként ragyogott; egy eltűnt városból mentették meg, amely még a Világtörés alatt süllyedt a Viharok tengerébe; még senki sem látott ehhez hasonló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szoba mostani lakója, Siuan Sanche azonban Tearben, egy halász leányaként született, ezért igen egyszerű, bár jó minőségű, polírozott bútorokat választott. Erős széken, egy széles asztal mögött ült, amely olyan egyszerűnek tűnt, hogy akár egy tanya berendezéséhez is tartozhatott volna. A szobában lévő másik, hasonlóan egyszerű ülőalkalmatosság - mely általában az egyik sarokban foglalt helyet -, most az asztal elé húzva, egy kis, kék, barna és arany mintázatú, egyszerű, teari szőnyegen állt. Vagy fél tucat könyv pihent nyitva magas olvasóállványokon. Ennyi volt az összes berendezés. A kandalló felett egy rajz függött: apró halászbárkákat ábrázolt, amint a Sárkány Ujjainak nevezett deltában a nád között munkálkodnak, ahogyan azt az amyrlin apja is tet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iuan Sanche, sima, aes sedai arca ellenére, első látásra éppolyan egyszerűnek tűnt, amilyennek a szobája. Robosztus felépítésű nő volt, inkább megnyerő, mint szép, ruháján az egyetlen dísz az Amyrlin Trón széles stólája volt, amelyen mind a hét ajahot egy-egy, különböző színű csík jelképezte. Életkorát lehetetlen volt meghatározni, ahogyan más aes sedai-okét sem; sötét hajában ősz szálaknak nyoma sem akadt. Mellébeszélést nem tűrő, éles, kék szeme, határozott álla jól mutatta annak a fiatal nőnek az elszántságát, akit egykor Amyrlin Trónná választottak. Siuan Sanche tíz esztendeje kapta meg azt a hatalmat, hogy magához rendelje az uralkodókat és más hatalmasságokat, azok pedig engedelmeskedtek, még akkor is, ha gyűlölték a Fehér Tornyot és féltek az aes sedai-okt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közben az amyrlin megkerülte az asztalt, Min letette batyuját, és félénk pukedlibe kezdett, miközben magában kelletlenül morgott, amiért ilyesmit kell tennie. Nem mintha tiszteletlen akart volna lenni - ez fel sem merülhetett az emberben, ha Siuan Sanchéval állt szemben -, ám a meghajlás, amellyel általában köszönni szokott, ebben a ruhában ostobának tűnt volna, arról viszont, hogy hogyan kell pukedlizni, csupán halvány fogalmai vol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ikor a szoknyáját már szétterítette, és félig leereszkedett, megdermedt, mint egy kuporgó béka. Siuan Sanche királynői méltósággal állt előtte, ám egy pillanatig ezzel egy időben ott feküdt a padlón, meztelenül. Azon felül, hogy semmit sem viselt, még volt valami furcsa ebben a képben, de eltűnt, mielőtt Min rájöhetett volna, mi az. A látomás erősebb volt, mint amilyent a lány valaha is tapasztalt, de nem tudta megmondani, mit jele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int dolgokat látsz? - kérdezte az amyrlin. - Nos, biztosan használni tudom ezt a képességedet. Hasznát vettem volna az alatt az idő alatt is, amíg nem voltál itt. De most nem erről beszélünk. Ami történt, megtörtént. A Kerék sző, a Minta jő - szigorúan elmosolyodott. - De ha még egyszer ezt teszed, elevenen megnyúzlak! Kelj fel, leányom! Leane annyi szertartást kényszerít rám egy hónap alatt, hogy egy érzékenyebb nőnek egy évre is elegendő lenne! Nincs időm erre! Na, mit láttá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lassan felegyenesedett. Megkönnyebbülést érzett, hogy végre olyan valaki társaságában lehetett, aki ismerte a képességeit, még akkor is, ha az az Amyrlin Trón. Az amyrlin elől nem kellett elrejtenie mindazt, amit látott. Épp ellenkezől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Ön... nem viselt semmilyen ruhát. Én... nem tudom, mit jelent ez, Any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iuan kurtán, örömtelenül felnev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étségtelen, szeretőt fogok tartani! De most erre sincs időm. Nincs idő legényekre kacsintgatni, amikor a bárkát kormányozo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het - felelte Min lassan. Azt is jelenthette, ahogyan az amyrlin értelmezte a látomást, de a lány kételkedett ebben. - Egyszerűen nem tudom. Csakhogy más dolgokat is láttam, mialatt ideértem, Anya. Valami nagyon rossz fog itt történni, valami szörnyű!</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esélni kezdett, először azokról az aes sedai-okról, akikkel az előcsarnokban találkozott, és beszámolt mindenről, amit csak látott, mindenről, aminek felismerte a jelentését, már amennyire biztos lehetett ebben. Annak nagy részét azonban, amit Gawyn mesélt, inkább megtartotta a maga számára. Semmi értelme nem lett volna, hogy figyelmeztesse a fiút, hogy jobb, ha nem mérgesíti az amyrlint, ha közben saját maga teszi ugyanezt. Beszámolóját igyekezett a lehető legmegfontoltabban befejezni. Ennek ellenére, valami így is érződött félelméből, amikor még egyszer felidézte a tapasztalatokat. Még be sem fejezte mondanivalóját, de hangja máris jól hallhatóan remeg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myrlin arckifejezése nem változ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óval, beszéltél az ifjú Gawynnal? - kérdezte, amikor Min befejezte. - Hát, nem hiszem, hogy rá tudnám venni arra, hogy tartsa a száját. Ha pedig Sahra tényleg olyan, ahogyan emlékszem rá, akkor jót tenne neki egy kis mezőgazdasági munka. Ha a zöldségeskertben szorgoskodik, akkor majd nem fog pletykákat terjeszte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értem - felelte Min. - Miért kellene Gawynnak a száját tartania? Miről van szó? Semmit sem mondtam neki! És Sahra...? Anya, lehet, hogy nem fejeztem ki magam világosan: aes sedai-ok és őrzők fognak meghalni! Ez azt is jelentheti, hogy itt harc fog tombolni. Ha pedig nem küld el innen egy csapatnyi aes sedai-t, meg az őrzőiket - és a szolgákat is, mert halott és megsebesült szolgákat is láttam -, szóval, ha ezt nem teszi meg, akkor a harcra itt, és nem másutt kerül majd sor! Tar Valon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t így láttad? - akarta az amyrlin tudni. - A harcot? Biztos vagy benne, vagy csak találgat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mi más lehetne? Legalább négy aes sedai biztos, hogy meg fog halni! Anya, amióta visszatértem, önnel együtt csak kilenc aes sedai-t láttam, és abból négy halálra van ítélve! És az őrzők... Hát mi mást jelenthetn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Jóval több lehetőség között kell választanunk, mint ahogy az tetszik nekem - válaszolta Siuan komoran. - De mikor? Mennyi időbe telik, míg az... </w:t>
      </w:r>
      <w:r>
        <w:rPr>
          <w:rFonts w:eastAsia="Times New Roman" w:cs="Times New Roman" w:ascii="Times New Roman" w:hAnsi="Times New Roman"/>
          <w:i/>
          <w:iCs/>
          <w:sz w:val="22"/>
          <w:szCs w:val="22"/>
          <w:lang w:val="hu-HU" w:eastAsia="hu-HU"/>
        </w:rPr>
        <w:t>eseményre...</w:t>
      </w:r>
      <w:r>
        <w:rPr>
          <w:rFonts w:eastAsia="Times New Roman" w:cs="Times New Roman" w:ascii="Times New Roman" w:hAnsi="Times New Roman"/>
          <w:sz w:val="22"/>
          <w:szCs w:val="22"/>
          <w:lang w:val="hu-HU" w:eastAsia="hu-HU"/>
        </w:rPr>
        <w:t xml:space="preserve"> sor kerü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a fejét csóvál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tudom. Többnyire egy vagy két napon valósulnak meg a dolgok, de megtörténhetnek akár holnap, vagy tíz év múlva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eméljük, hogy csak tíz év múlva kerül rá sor. Mért ha holnap történnek, akkor nem tudok túl sokat tenni ellenü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elfintorodott. Siuan Sanchén kívül csupán még két aes sedai ismerte a képességeit: Moiraine és Verin Mathwin, aki megpróbálta tanulmányozni a tehetségét. Egyikük sem jött rá, hogyan működik, nem jobban, mint maga Min, ám annyit sikerült kideríteniük, hogy a dolognak semmi köze az Egyetlen Hatalomhoz. Talán ezért volt az is, hogy egyedül Moiraine tudta elfogadni a tényt, hogy amikor a lány tudta, mit jelent egy látomás, olyankor az be is következ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lán a fehérköpenyek lesznek, Anya. Amikor átjöttem a hídon, mindenfelé ott voltak Alindaerben - valójában nem hitt benne, hogy a Fény Gyermekeinek bármi közük lehet ahhoz, ami fenyegeti őket, amire azonban gondolt, azt nem akarta kimondani. Csak gondolta, nem tudta, ám már ez is eléggé rossz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myrlin azonban már akkor rázni kezdte a fejét, mielőtt Min befejezhette volna mondat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képesek lennének rá, meg is próbálnák, semmi kétség - minden vágyuk, hogy lerohanhassák a Tornyot -, Eamon Valda azonban nem támadna nyíltan, főúrkapitányának utasítása nélkül, Pedron Niall pedig csak akkor lépne fel ellenünk, ha biztos lenne benne, meggyengültünk. Túlságosan is tisztában van az erőnkkel ahhoz, hogy ostobaságot műveljen. A fehérköpenyek már ezer éve ilyenek. Ezüstcsukák a nádasban, akik csak arra várnak, hogy aes sedai vért szagoljanak a vízben. Csakhogy erre mi nem adtunk nekik alkalmat, és ha rajtam múlik, nem is fogu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égis, ha Valda valamit megpróbálna a saját szakállá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Ötszáz embernél nincs több katonája Tar Valon közelében, leányom - szakította félbe Siuan. - A többit már hetekkel ezelőtt elküldte, hogy máshol kavarjanak bajt. A Ragyogó Falak már az aieleket is megállították. És Sasszárny Artur hadait is. Valda sosem törne be Tar Valonba, kivéve, ha a város belülről hullik szét - az amyrlin hangja nem változott, amikor folytatta: - Te valamiért nagyon akarod, hogy azt higgyem, a bajok mögött a fehérköpenyek fognak állni! Miért? - kérdezte szigorú tekintett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rt magam is ebben szeretnék hinni! - mormogta Min. Megnyalta a száját, és kimondta, amit nem akart: - Az az ezüst nyakörv, amit az egyik aes sedai-on láttam... Anya, úgy nézett ki... Úgy nézett ki, mint az a nyakörv... amit a seanchanok használnak, hogy... hogy hatalmuk alá vegyék a fókuszálni tudó nőket! - Min szava elakadt, az amyrlin szája pedig undorodó fintorra húzó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ek mocskos dolgok! - hördült fel az amyrlin. - És a legtöbb ember negyedét sem hiszi annak, amit a seanchanokról lehet hallani. Akkor viszont már valószínűbbek a fehérköpenyek. Ha a seanchanok bárhol újból partra szállnak, én a postagalambjaim révén napokon belül tudomást szerzek róla, Tar Valon pedig igen messze fekszik a tengertől. Ha ismét felbukkannak, megkapom a szükséges figyelmeztetéseket. Nem. Attól félek, amit láttál, az sokkal rosszabb a seanchanoknál. Tartok tőle, hogy csakis a Fekete ajah lehet! Csupán páran tudunk róluk, és nem szeretném, ha kitudódna, mégis, ők jelentik most a legnagyobb, közvetlen veszélyt a Torony számá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rájött, hogy olyan szorosan markolja szoknyáját, hogy az már fáj. Szája csontszárazzá vált. A Fehér Torony eddig mindig hűvösen tagadta a Sötét Urat szolgáló titkos ajah létezését. Ha valaki fel akart dühíteni egy aes sedai-t, annak az volt a legbiztosabb módja, ha egyszerűen megemlíti ezt a szervezetet. Attól, hogy maga az Amyrlin Trón említette most teljesen hétköznapi tényként a Fekete ajah létezését, Min hátán futkározni kezdett a hid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myrlin pedig, mintha semmi különöset nem mondott volna, folyta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nem azért jöttél el idáig, hogy a látomásaidról beszélj! Mit üzen Moiraine? Annyit tudok, hogy Arad Domantól Tarabonig minden felfordult, hogy finoman szóljak - ezzel tényleg finoman szólt; az Újjászületett Sárkányt támogatók most az ellenlábasaikkal harcoltak, és mindkét országban polgárháború dúlt, miközben egymással is hadban álltak, az Almoth-alföld megszerzéséért. Siuan azonban úgy beszélt minderről, mintha csak valami apróság volna. - Rand al'Thorról azonban hónapok óta nem hallottam semmit. Pedig ő áll mindennek a középpontjában. Merre jár? Mit akar tőle Moiraine? Ülj le, leányom! Ülj le! - az asztal előtt álló székre mutat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in remegő lábbal a székhez lépett, és szinte belezuhant. </w:t>
      </w:r>
      <w:r>
        <w:rPr>
          <w:rFonts w:eastAsia="Times New Roman" w:cs="Times New Roman" w:ascii="Times New Roman" w:hAnsi="Times New Roman"/>
          <w:i/>
          <w:iCs/>
          <w:sz w:val="22"/>
          <w:szCs w:val="22"/>
          <w:lang w:val="hu-HU" w:eastAsia="hu-HU"/>
        </w:rPr>
        <w:t xml:space="preserve">A Fekete ajah! A Fényre! Az aes sedai-oknak a Fény útját kellene járniuk! </w:t>
      </w:r>
      <w:r>
        <w:rPr>
          <w:rFonts w:eastAsia="Times New Roman" w:cs="Times New Roman" w:ascii="Times New Roman" w:hAnsi="Times New Roman"/>
          <w:sz w:val="22"/>
          <w:szCs w:val="22"/>
          <w:lang w:val="hu-HU" w:eastAsia="hu-HU"/>
        </w:rPr>
        <w:t>Még ha nem is igazán bízott bennük, ebben legalább mindig is hitt. Az aes sedai-ok és az ő hatalmuk mindig is a Fényt szolgálta, a Sötétség ellenében. Csak éppen már ez sem volt igaz. Alig hallotta magát, amint válasz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arbe tar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Tearbe! Akkor csak </w:t>
      </w:r>
      <w:r>
        <w:rPr>
          <w:rFonts w:eastAsia="Times New Roman" w:cs="Times New Roman" w:ascii="Times New Roman" w:hAnsi="Times New Roman"/>
          <w:i/>
          <w:iCs/>
          <w:sz w:val="22"/>
          <w:szCs w:val="22"/>
          <w:lang w:val="hu-HU" w:eastAsia="hu-HU"/>
        </w:rPr>
        <w:t xml:space="preserve">Callandorért </w:t>
      </w:r>
      <w:r>
        <w:rPr>
          <w:rFonts w:eastAsia="Times New Roman" w:cs="Times New Roman" w:ascii="Times New Roman" w:hAnsi="Times New Roman"/>
          <w:sz w:val="22"/>
          <w:szCs w:val="22"/>
          <w:lang w:val="hu-HU" w:eastAsia="hu-HU"/>
        </w:rPr>
        <w:t>mehet! Moiraine azt akarja, hogy Tear Kövében magához vegye a Kardot, Amely Érinthetetlen! Esküszöm, kiakasztom azt a nőt a napra, aszalódni! Azt fogja kívánni, bárcsak újból novícia lehetne! A fiú még nem áll készen err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em ő... - Min félbeszakította mondatát, hogy megköszörülje a torkát. - Nem Moiraine küldte oda. Rand az éjszaka közepén eltűnt, teljesen magától. A többiek utána mentek, engem pedig ideküldött Moiraine, hogy magát értesítsem. Mostanra már Tearben is lehetnek. Csak annyit tudok, mostanra már meg is szerezhette </w:t>
      </w:r>
      <w:r>
        <w:rPr>
          <w:rFonts w:eastAsia="Times New Roman" w:cs="Times New Roman" w:ascii="Times New Roman" w:hAnsi="Times New Roman"/>
          <w:i/>
          <w:iCs/>
          <w:sz w:val="22"/>
          <w:szCs w:val="22"/>
          <w:lang w:val="hu-HU" w:eastAsia="hu-HU"/>
        </w:rPr>
        <w:t>Callando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 égesse meg! - csattant fel Siuan. - Mostanra már meg is halhatott! Bárcsak sosem hallotta volna a Sárkány Próféciáinak egyetlen szavát sem! Ha megakadályozhatnám, hogy a többiről is tudomást szerezzen, bizony, megtenné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De hát nem neki kell beteljesítenie a Próféciákat? Ezt nem értem.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myrlin fáradtan az asztalára dől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Mintha bárki is értené egy szavát is! Nem a Próféciák teszik őt Újjászületett Sárkánnyá; csak annyi kell, hogy beismerje a tényt, és ha </w:t>
      </w:r>
      <w:r>
        <w:rPr>
          <w:rFonts w:eastAsia="Times New Roman" w:cs="Times New Roman" w:ascii="Times New Roman" w:hAnsi="Times New Roman"/>
          <w:i/>
          <w:iCs/>
          <w:sz w:val="22"/>
          <w:szCs w:val="22"/>
          <w:lang w:val="hu-HU" w:eastAsia="hu-HU"/>
        </w:rPr>
        <w:t xml:space="preserve">Callandorért </w:t>
      </w:r>
      <w:r>
        <w:rPr>
          <w:rFonts w:eastAsia="Times New Roman" w:cs="Times New Roman" w:ascii="Times New Roman" w:hAnsi="Times New Roman"/>
          <w:sz w:val="22"/>
          <w:szCs w:val="22"/>
          <w:lang w:val="hu-HU" w:eastAsia="hu-HU"/>
        </w:rPr>
        <w:t>indult, akkor ennek be kellett már következnie. A Próféciák feladata, hogy tudassák a világgal, ki is ő, hogy felkészítsék arra, ami elkövetkezik, őt és a világot is. Ha Moiraine képes valamennyire irányítani, akkor biztosan elvezetheti a Próféciák útjára - amikor felkészült rá, hogy szembenézzen velük! - a többi pedig... bízzunk benne, hogy elég lesz, amit tesz. Reméljük! Én is csupán annyit tudok, hogy máris beteljesített olyan Próféciákat, amelyeket egyikünk sem ért. Adja a Fény, hogy ennyi elég legy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óval, tényleg irányítani akarja. Rand azt mondta, maga megpróbálja majd felhasználni, de most először hallom ezt a maga szájából is - Min hideget érzett a szívében. Dühösen hozzátette még: - Csakhogy eddig nem sok sikerrel jártak ebben, sem maga, sem Moirai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iuan fáradtsága mintha lehullott volna a válláról. Kiegyenesedett, és Min elé magasodva, lenézett a lányr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Pedig jobban tennéd, ha reménykednél, képesek leszünk rá! Tán azt hitted, csak úgy szabadjára engedhetjük? Fejjel a falnak, ezt az önfejű, képzetlen, felkészületlen fiatalembert, aki talán máris az őrület felé tart? Azt hiszed, a Mintára bízhatjuk, a </w:t>
      </w:r>
      <w:r>
        <w:rPr>
          <w:rFonts w:eastAsia="Times New Roman" w:cs="Times New Roman" w:ascii="Times New Roman" w:hAnsi="Times New Roman"/>
          <w:i/>
          <w:iCs/>
          <w:sz w:val="22"/>
          <w:szCs w:val="22"/>
          <w:lang w:val="hu-HU" w:eastAsia="hu-HU"/>
        </w:rPr>
        <w:t xml:space="preserve">végzetére, </w:t>
      </w:r>
      <w:r>
        <w:rPr>
          <w:rFonts w:eastAsia="Times New Roman" w:cs="Times New Roman" w:ascii="Times New Roman" w:hAnsi="Times New Roman"/>
          <w:sz w:val="22"/>
          <w:szCs w:val="22"/>
          <w:lang w:val="hu-HU" w:eastAsia="hu-HU"/>
        </w:rPr>
        <w:t xml:space="preserve">hogy életben tartsa, mint valami kalandregényben? Ez nem kalandregény, ő pedig nem egy legyőzhetetlen hős, és ha a szálát egyszerűen kihúzzák a Mintából, az Idő Kereke még csak észre sem fogja venni az eltűnését, és a Teremtő sem küld majd csodákat, hogy megmentsen bennünket! Ha Moiraine nem lesz képes megnyirbálni a fiú szárnyait, akkor nagyon valószínű, hogy Rand meg fog halni, akkor pedig mi lesz velünk, mi lesz a világgal? A Sötét Úr börtöne rogyadozik. Újra meg fogja érinteni a világot, csupán idő kérdése. Ha pedig Rand al'Thor nem lesz ott az Utolsó Csatában, hogy szembenézzen vele, ha ez az önfejű, fiatal bolond még azelőtt megöleti magát, akkor a világnak vége! Az Árnyék Háborúja megint, csak ezúttal Lews Therin és a Százak Társasága nélkül! Mindörökké a tűz és az Árnyék! - hirtelen elhallgatott, és Min arcába nézett. -Szóval innen fúj a szél? Te és Rand. Hát, erre nem számítottam.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lázasan megrázta a fejét, és érezte, amint elpiru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ó sincs róla! Én csak... Az Utolsó Csatára gondoltam. És a Sötét Úrra. A Fényre, a gondolat, hogy a Sötét Úr szabadon mászkálhat, elég ahhoz, hogy megfagyassza egy őrző vérét is! És akkor még a Fekete ajah...</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 próbálj mellébeszélni! - figyelmeztette élesen az amyrlin. - Azt hiszed, most találkozom először olyan nővel, aki a szerelme életéért aggódik? Akár be is ismerhet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fészkelődni kezdett a székén. Siuan tekintete olyan átható volt, annyira mindentudó és türelmetl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ól van - suttogta végül. - Mindent elmondok, és ez mindkettőnk javát fogja szolgálni. Amikor először találkoztam Randdel, három nő arcát láttam meg, és egyikük én voltam. Sem előtte, sem utána nem láttam magamról látomásokat, de akkor tudtam, mit jelent mindez. Hogy szerelmes leszek belé. Mind a hárman szerelmesek leszünk bel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Három. És a másik kettő? Kik azok?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keserűen elmosolyo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arcok elmosódtak. Nem tudom, kik a többi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semmi nem jelezte, hogy viszontszer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mmi! Soha, észre sem vett! Az hiszem, úgy néz rám, mint... a húgára. Úgyhogy ne képzelje, hogy valami pórázként használhat engem, mert semmi befolyásom nincs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azért te szeret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incs más választásom - Min megpróbált valamit enyhíteni komor hangján. - Megpróbáltam valami tréfaként kezelni, de már nem tudok nevetni rajta. Akár hisz nekem, akár nem, de amikor valaminek tudom a jelentését, az meg is történ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myrlin az ajkához illesztette egy ujját, és elgondolkodva nézett Min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z a pillantás aggasztotta a lányt. Eredetileg nem akarta ennyire felfedni az érzelmeit, nem akart ennyit elárulni. Mindent azért nem mondott el, de azt már tudta, eddig is megtanulhatta volna, hogy ne adjon vesszőparipát egy aes sedai-nak, még akkor sem, ha úgy tudja, nem lehet felhasználni. Az aes sedai-ok értettek hozzá, hogy megtalálják a módj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nya, átadtam Moiraine üzenetét, mindent elmondtam arról, amit a látomásaim jelentenek. Nem látom okát, hogy ezek után miért ne öltsem fel rendes ruháimat, hogy útra kelj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hová menné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arbe - miután beszélt Gawynnal, és megpróbálta biztosítani, hogy a fiú semmi bolondságot nem tesz. Min azt kívánta, bárcsak lenne hozzá bátorsága, hogy megkérdezze: hová tűnt Egwene és a másik két nő, de ha az amyrlin Elayne bátyjának nem mondta el, akkor elég kevés az esélye, hogy neki elmondja. Siuan Sanche pedig még mindig jelentőségteljesen nézett rá. - Vagy oda, ahol Rand éppen tartózkodik. Lehet, hogy bolond vagyok, de akkor sem az első nő, aki belebolondult egy férfib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De az első, aki az Újjászületett Sárkányba bolondult bele! Veszélyes lesz Rand al'Thor mellett lenni, ha a világ egyszer felfedezi, ki is ő, mi is ő. Ha pedig már a birtokában van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akkor a világ elég hamar tudomást fog szerezni róla. A népek fele így is meg akarja majd ölni, mintha azzal, hogy megölik, elodázhatnák az Utolsó Csatát, megakadályozhatnák a Sötét Úr kitörését börtönéből! A Sárkány közelében jó sokan meg fognak halni. Talán jobban tennéd, ha itt maradná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myrlin együttérző hangon beszélt, Min azonban nem hitt neki. Nem hitte, hogy Siuan Sanche képes az együttérzés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állalom a kockázatot; lehet, hogy segíthetek neki. A látomásaimmal. A Torony sem sokkal biztonságosabb hely, nem, amíg egyetlen Piros nővér is itt van! Ők csak a fókuszálni tudó férfit látják benne, és nem gondolnak az Utolsó Csatára, meg a Sárkány Próféciái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hogyan sokan mások sem - tette hozzá Siuan nyugodtan. - Nehéz a begyepesedett gondolkodásmódot megváltoztatni, aes sedai-okét éppúgy, mint mások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kutatón nézett rá. Mintha az amyrlin most Min oldalát képviseln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titok, hogy Egwene és Nynaeve barátja vagyok, mint ahogyan az sem, hogy ők ketten Rand falujából származnak. A Piros ajahnak ez épp elég kapcsolat. Ha a Torony rájön, ki is ő valójában, engem bizonyára még aznap letartóztatnak. Akárcsak Egwene-t és Nynaeve-ot, hacsak maga nem rejtette el őket valaho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kkor nem szabad, hogy felismerjenek! Egy halat sem tudsz kifogni, ha látja a hálót! Azt javasolom, felejtsd el a nadrágodat meg a zubbonyodat egy időre! - Az amyrlin rámosolygott, ahogy egy macska az egér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miféle halat akar kifogatni velem? - kérdezte Min elhaló hangon. Valójában már tudta is, de azért kétségbeesetten remélte, hogy nem találta 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z a remény azonban nem tartotta vissza az amyrlint, hogy így felelj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ekete ajahot! Tizenhármuk elmenekült, de attól tartok, néhányan itt maradtak. Nem vagyok biztos benne, kiben bízhatok; egy darabig senkiben sem mertem bízni. Te nem vagy árnybarát, ezt tudom, és a különleges képességeid is a segítségemre lehetnek. Ha mást nem, nyerek veled egy újabb pár megbízható szem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óta tervezi, hogy bejöttem ide, igaz? Ezért akarja befogni Gawyn és Sahra száját! - Minben forrni kezdett a harag, mint fazékban a gőz. Ez a nő azt hiszi, egyet füttyent, és mindenki ugrik. Az, hogy tényleg ezt tették, csak még inkább dühítette a lányt. Ő viszont nem fog ugrálni, nem fogják dróton rángatni, mint egy bábut!  - Egwene-nel, Elayne-nel és Nynaeve-val is ezt tette? A Fekete ajah után küldte őket? Magából még ezt is kinézné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 a saját hálóddal törődj, gyermekem, azok a lányok pedig törődjenek a magukéval! Neked csak annyit kell tudnod, hogy egy tanyán töltik a büntetésüket. Világosan beszél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myrlin rezzenéstelen tekintetének tüzében Min kényelmetlenül megmoccant a székében. Könnyű volt ellenszegülni az amyrlinnek, míg az ember szemébe nem nézett azzal az éles, hidegen kék tekintetév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en, Anya - engedelmes válaszát kelletlenül bökte ki, ám egyetlen pillantás az amyrlinre meggyőzte, hogy nem érdemes változtatni rajta. Megrángatta finom gyapjúruháját. - Azt hiszem, semmi bajom nem lesz, ha egy kicsivel tovább kell ezt viselnem - Siuan most hirtelen mosolyogni kezdett, Min pedig érezte, amint libabőrös lesz a kar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ttól tartok, ez nem lesz elég. Egy női ruhát viselő Min még Min marad, ha valaki közelebbről megnézi. Nem hordhatod mindig a fejeden a csuklyát. Nem. Mindent meg kell rajtad változtatnunk, amit csak lehet! Először is, továbbra is Elmindreda leszel. Végül is, ez az igazi neved - Min pislogott. - A hajad majdnem olyan hosszú, mint Leane-é, elég hosszú ahhoz, hogy loknikat süthess bele. Ami a többit illeti... Én sosem használtam rúzst, púdert és arcfestékeket, Leane azonban emlékszik rá, hogyan kell bánni velü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szeme minden egyes szó után kerekebb lett, mióta az amyrlin megemlítette a lokni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 azt ne! - hápog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nkinek sem fog rólad eszébe jutni a lovaglónadrágot és férfi zubbonyt viselő Min, ha Leane egyszer tökéletes Elmindredát varázsol belől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Jaj, 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pedig, hogy miért vagy itt, a Toronyban - nos, ki kell találnunk valami jó okot, ami illik egy hiú leányhoz, aki semmiben sem hasonlít Minhez - az amyrlin egy pillanatig gondolkodott, nem törődve Min erőfeszítésével, hogy közbeszólhasson. - Megvan! Hírét fogom kelteni, hogy Elmindreda úrhölgy két kérőjét bátorította addig a pontig, hogy végül el kell rejtőznie a Toronyban, míg el nem tudja dönteni, melyikükhöz megy hozzá. Évente mindig akad néhány nő, aki menedéket kér itt, és néha már ostobább indítékok is előfordultak - Siuan arca megkeményedett, élesen nézett a lányra. - Ha még mindig Tearre gondolsz, hát gondold át még egyszer! Fontold meg, vajon ott, vagy itt szolgálhatod-e jobban Randet. Ha a Fekete ajah lerombolja a Tornyot, vagy ami még rosszabb: az irányítása alá vonja, akkor a fiú még azt a kis segítséget is elveszíti, amit adhatok neki. Szóval, nőnek érzed magad, vagy pedig egy szerelemtől megrészegült fruská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sapdába került. Min ezt most már olyan világosan látta, mintha bilincset raktak volna a lábá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aga mindig kiharcolja, amit akar, Any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myrlin mosolya ezúttal még hűvösebb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Általában, gyermekem. Általá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ida megigazította piros rojtos vállkendőjét, és elgondolkodva nézett az amyrlin szobájának ajtajára, amely mögött a két fiatal nő épp akkor tűnt el. A novícia majdnem azonnal visszajött, Elaida arcába nézett, majd mekegni kezdett, mint egy rémült kecske. Elaida úgy gondolta, a lány felismerte, ő maga azonban nem tudta felidézni a novícia nevét. Fontosabb dolgokra is fel tudta használni az idejét, semhogy idegbeteg gyermekeket taníts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nev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ahra, Elaida sedai - a lány majdnem súgta a szavakat. Elaida ugyan nem érdeklődött a novíciák iránt, azok azonban ismerték őt és a hír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st már emlékezett a lányra. Egy álmodozó kislány, csekély képességekkel, aki sosem fog igazi hatalomra szert tenni. Nem hitte, hogy a lány többet tudna, mint amit ő maga is látott vagy hallott - vagy hogy Gawyn mosolyánál többre emlékezett. A bolond! Elaida a kezével elbocsátó mozdulatot 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akkorát pukedlizett, hogy arca majdnem érintette a kövezetet, majd eszeveszetten elroha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ida ezt már nem látta. A Piros nővér elfordult, és már meg is feledkezett a novíciáról. Miközben végigsietett a folyosón, arcán semmilyen érzelem nem tükröződött, a fejében azonban kavarogtak a gondolatok. Észre sem vette a szolgákat, a novíciákat és a beavatottakat, akik kitértek útjából, és mind pukedliztek neki, ahogy elhaladt mellettük. Egy Barna nővérbe majdnem beleütközött; a nő menet közben egy jegyzettekercsbe mélyedt. A kövérkés Barna nővér meglepett kiáltással ugrott hátra, Elaida azonban meg sem hallo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kár női ruhát viselt, akár nem, felismerte a fiatal nőt, aki az amyrlinhez jött. Min volt, az a lány, aki sok időt töltött az amyrlinnel, amikor a Toronyba látogatott, bár senki sem tudta ennek okát. Min, aki olyan közeli barátnője Elayne-nek, Egwene-nek és Nynaeve-nak. Az amyrlin titkolta a három lány hollétét, ebben Elaida biztos volt. Azok a hírek, melyek szerint a három beavatott egy tanyán dolgozik büntetésből, másod- vagy harmadkézből származtak, ami lehetetlenné tette, hogy az aes sedai-ok vezetőjét mellébeszélésen vagy hazugságon kaphassák. Nem beszélve arról, hogy akárhogyan is próbálta Elaida kideríteni annak a telepnek a hollétét, az sehogy sem járt eredménny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 égesse meg! - tört ki, és egy pillanatra nyílt harag rajzolódott ki arcán. Nem is tudta pontosan, kire gondolt: Siuan Sanchéra vagy a leányörökösre. Mindkettő megérdemelné. Egy vékony beavatott meghallotta szavait, az arcára nézett, majd olyan fehérré vált, mint a ruhája. Elaida elviharzott mellette anélkül, hogy észrevette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denekfelett az dühítette, hogy nem találta meg Elayne-t. Elaida néha rendelkezett a Jövendőmondás képességével, amelynek segítségével előre láthatott jövőbeli eseményeket. Bár csak ritkán és akkor is homályosan rohanták meg ezek a képek, ez akkor is többnek bizonyult annál, mint amire bármelyik aes sedai képes volt Gitara Moroso óta, aki húsz éve távozott az élők sorából. A legelső dolog, amit Elaida megjövendölt, még akkor, amikor csupán beavatott volt - de már akkor is eleget tudott ahhoz, hogy ezt az információt megtartsa magának -, az volt, hogy az andori királyi ház kulcsszerepet fog játszani az Utolsó Csatában, a Sötét Úr legyőzésénél. Morgase közelébe férkőzött, mihelyt bizonyossá vált, hogy ő örökli a trónt, évek alatt türelmesen kiépítette befolyását a királynő felett. Most pedig minden erőfeszítése, minden áldozata - hiszen ő maga lehetett volna az Amyrlin Trón, ha nem Andorra pazarolja minden erejét - semmivé foszlik, mert Elayne eltű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Visszakényszerítette gondolatait a fontos dolgokhoz. Egwene és Nynaeve ugyanabból a faluból származott, amelyikből az a furcsa fiatalember, Rand al'Thor. És Min is jól ismerte, bárhogy is próbálta elrejteni ezt a tényt. Rand al'Thor állt mindennek a középpontjába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laida csupán egyszer látta, akkor folyóközi juhásznak vallotta magát, bár minden ízében aielnek látszott. Amikor meglátta a fiút, erőt vett rajta a Jövendőmondás. Rand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volt, az a ritka személy, aki, ahelyett, hogy a szála belefonódna a Mintába a Kerék akarata szerint, rákényszeríti a Mintát, hogy köré szője magát, legalábbis egy darabig. És Elaida zűrzavart látott a fiú körül kavarogni, megosztottságot és viszályt Andorban és talán a világ más tájain is. Andort viszont egyben kell tartani, bármi is történik; erről élete első jövendölése meggyőzte a Piros nővér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Több ilyen szál is létezett, elég ahhoz, hogy Siuan megszője saját hálóját. Ha hinni lehet a szóbeszédnek, akkor három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létezett, nem egy. Mindhárom ugyanabból a faluból, ebből az Emondmezőből. És mindhármuk egykorú, ami elég furcsa volt ahhoz, hogy sokat beszéljenek róluk a Toronyban. És amikor Siuan egy esztendeje Shienarba utazott, Elaida személyesen is találkozott a három ifjúval, még beszélt is velük. Rand al'Thor. Perrin Aybara. Matrim Cauthon. Azt mondták, csupán merő véletlen. Vak szerencse. Ezt beszélték. Akik azonban így vélekedtek, nem tudtak arról, amiről Elaid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mikor Elaida meglátta az ifjú al'Thort, Moiraine eltüntette a fiút. Moiraine, aki Shienarba kísérte őt és a másik két </w:t>
      </w:r>
      <w:r>
        <w:rPr>
          <w:rFonts w:eastAsia="Times New Roman" w:cs="Times New Roman" w:ascii="Times New Roman" w:hAnsi="Times New Roman"/>
          <w:i/>
          <w:iCs/>
          <w:sz w:val="22"/>
          <w:szCs w:val="22"/>
          <w:lang w:val="hu-HU" w:eastAsia="hu-HU"/>
        </w:rPr>
        <w:t xml:space="preserve">ta'verent. </w:t>
      </w:r>
      <w:r>
        <w:rPr>
          <w:rFonts w:eastAsia="Times New Roman" w:cs="Times New Roman" w:ascii="Times New Roman" w:hAnsi="Times New Roman"/>
          <w:sz w:val="22"/>
          <w:szCs w:val="22"/>
          <w:lang w:val="hu-HU" w:eastAsia="hu-HU"/>
        </w:rPr>
        <w:t>Moiraine Damodred, aki Siuan Sanche közeli barátnője volt novíciakorukban. Ha Elaida kötött volna fogadásokat, hát lefogadta volna, hogy a Toronyban senki más nem emlékszik erre a barátságra. Azon a napon, amikor aes sedai-já avatták őket, az aiel háború végén, Siuan és Moiraine szétváltak, és utána csaknem idegenekként viselkedtek egymással. Elaida azonban azon beavatottak közé tartozott, akik felügyelték a két novíciát, ő gyakran megleckéztette és meg is szégyenítette őket, amiért elhanyagolták kötelességeiket, ezért nem felejtett el semmit. Azt ugyan nem hitte, hogy cselszövésük olyan messzire nyúlna vissza - al'Thor nem sokkal azelőtt születhetett -, mégis, ez volt az utolsó kapcsolat, ami összekötötte mindkét nőt. Elaidának pedig ennyi is elég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ármire is készül Siuan, azt meg kell akadályozni. Mindenhol növekszik a káosz és a zavar. A Sötét Úr biztosan ki fog szabadulni - Elaida a puszta gondolatra remegni kezdett, és szorosabbra fogta magán a kendőjét -, a Toronynak pedig felül kell emelkednie holmi világi harcokon, ha készen akar erre állni. A Toronynak készen kell állnia, hogy kezében tartsa a szálakat, hogy összefogja a nemzeteket, mentesen a gondoktól, amiket Rand al'Thor hoz a fejükre. Valahogy meg kell akadályozni, hogy a fiú romba döntse Andor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laida sem mondta el, amit al'Thorról tudott. Titokban akart a fiúval elbánni, ha ez lehet. A Torony Csarnoka már így is arról beszélt, hogy figyelni, sőt, vezetni kell ezeket a </w:t>
      </w:r>
      <w:r>
        <w:rPr>
          <w:rFonts w:eastAsia="Times New Roman" w:cs="Times New Roman" w:ascii="Times New Roman" w:hAnsi="Times New Roman"/>
          <w:i/>
          <w:iCs/>
          <w:sz w:val="22"/>
          <w:szCs w:val="22"/>
          <w:lang w:val="hu-HU" w:eastAsia="hu-HU"/>
        </w:rPr>
        <w:t xml:space="preserve">ta'vereneket; </w:t>
      </w:r>
      <w:r>
        <w:rPr>
          <w:rFonts w:eastAsia="Times New Roman" w:cs="Times New Roman" w:ascii="Times New Roman" w:hAnsi="Times New Roman"/>
          <w:sz w:val="22"/>
          <w:szCs w:val="22"/>
          <w:lang w:val="hu-HU" w:eastAsia="hu-HU"/>
        </w:rPr>
        <w:t>sosem egyeztek volna bele, hogy félreállítsák őket, különösen egyiküket, pedig azt az egyet biztosan félre kell állítani. A Torony érdekében. A világ érdeké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ida torkából olyan hang tört elő, ami közel állt egy horkantáshoz. Siuan mindig is önfejűen cselekedett, már novíciakorában is, mindig is többre tartotta magát, mint amit egy szegény halász lányaként megérdemelt, de hogyan is lehetett annyira ostoba, hogy belekeverje ebbe a Tornyot anélkül, hogy elmondta volna a Torony Csarnokának? Ő is legalább annyira tudta, mi következik, mint bárki más. Csak egyféleképpen fordulhatnak még rosszabbra a dolgok, h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ida hirtelen megállt, és a semmibe bámult. Lehetséges, hogy ez az al'Thor képes fókuszálni? Vagy valamelyik másik? Al'Thor a legvalószínűbb. Nem. Biztosan nem. Egy ilyet még Siuan sem merne támogatni. Nem tehetn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a de ki tudja biztosan, mire képes az a nő? - mormogta fennhangon a Piros aes sedai. - Sosem volt alkalmas Amyrlin Trón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agadban beszélsz, Elaida? Azt mindig is tudtam, hogy ti, Pirosak, sosem barátkoztok az ajahotokon kívül, de azért a Piros nővérek között csak akad valaki, akivel beszélhetné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ida megfordult, és Alviarint látta meg. A hattyúnyakú aes sedai azzal a rezzenetlenül hűvös tekintettel nézett vissza rá, ami a Fehér ajah tagjait jellemezte. A Pirosak és a Fehérek sosem állhatták egymást, ezer esztendeje szemben álltak egymással a Torony Csarnokában, a Fehérek a Kékekkel együtt, Siuan pedig Kék volt. A Fehérek ugyanakkor arra is büszkék voltak, hogy szenvtelen logikával dolgoz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Gyere velem! - mondta Elaida. Alviarin habozott, majd csatlakozott hozz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ikor Elaida mondani kezdte a Siuannal kapcsolatos gyanúit, a Fehér nővér először lenézőn felhúzta a szemöldökét, mire azonban a Piros aes sedai befejezte mondandóját, már Alviarin is elgondolkodva ráncolta a homlok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nincs bizonyítékod semmilyen... helyén nem való cselekedetére - mondta, amikor Elaida végül elhallga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ég nincs - felelte Elaida határozottan. Egy szigorú mosolyra ragadtatta magát, amikor Alviarin bólintott. Kezdetnek ez is jó. Így vagy úgy, de megállítják Siuant, mielőtt romba dönti a Torny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aren folyó északi partján, magas örökzöldek takarásában, Dain Bornhald félredobta a mellén arany napkoronggal díszített, fehér köpenyt, és a szeméhez emelte a nézőüveg kemény bőrből készült csövét. Apró vérszívók felhője zümmögött az arca körül, ő azonban nem vett róluk tudomást. A folyó túlsó oldalán, Tarenréve falvában magas, lábakra épült kőházak emelkedtek, a tavasszal rendszeresen érkező árvizekre számítva. A falusiak kihajoltak ablakaikon, vagy a tornácokon állva bámulták a harminc fehér köpenyes lovast, fényes vértezetükben és fegyvereikkel. A falusiak küldöttsége épp a lovasok elé járult. Azok azonban inkább Jaret Byarra figyeltek, ami, ahogy Bornhald azt meg tudta ítélni, a legjobb választás vol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Bornhald szinte hallotta apja szavait: </w:t>
      </w:r>
      <w:r>
        <w:rPr>
          <w:rFonts w:eastAsia="Times New Roman" w:cs="Times New Roman" w:ascii="Times New Roman" w:hAnsi="Times New Roman"/>
          <w:i/>
          <w:iCs/>
          <w:sz w:val="22"/>
          <w:szCs w:val="22"/>
          <w:lang w:val="hu-HU" w:eastAsia="hu-HU"/>
        </w:rPr>
        <w:t>Hadd gondolják, van esélyük, akkor majd néhány bolond élni próbál vele. Akkor rendezni kell egy kis öldöklést, és majd akad még egy bolond, aki megpróbálja megbosszulni az első halottat, úgyhogy ezt még egy öldöklés követi. Plántáld beléjük a Fény erejétől való rettegést már az első pillanattól, tudasd velük, hogy senkinek nem esik bántódása, ha azt teszik, amit mondasz nekik, és akkor nem lesz velük semmi gon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Állkapcsa megfeszült, amikor immár halott apjára gondolt. Valamit tenni akart ezzel kapcsolatban is, mégpedig hamarosan. Talán csak Byar tudta, miért fogadta el olyan lelkesen ennek a küldetésnek a vezetését, ide, Andornak erre a rég elfeledett végvidékére. Byar azonban tartani fogja a száját. A férfi Dain apját hűséges kutyaként szolgálta, és halála után hűsége Dainra szállt át. Bornhald pedig nem habozott, hogy Byart a helyettesévé nevezze ki, amikor Eamon Valdától megkapta a parancsnokság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yar megfordította a lovát, és visszalovagolt a révre. A révészek azonnal nekiálltak, és egy, a sebes folyón átvetett, erős kötél segítségével kezdték áthúzni az uszályt. Byar a kötélre és az emberekre pillantott; azok idegesen néztek vissza rá, miközben meghúzták a vonókötelet, majd visszasétálva újra fogást kerestek rajta. Minden tökéletesen me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ornhald nagyú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ornhald leengedte a nézőüveget, és megfordult. A mellette felbukkanó, kemény arcú férfi mereven állt, egyenesen előrenézett kúp alakú sisakja alól. Vértezete még a Tar Valonból idáig tartó, kemény utazás után is - pedig Bornhald minden mérföldet erőltetett menetben tett meg - fényesen ragyogott, akárcsak fehér köpenye az arany nap díszítéss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en, Ivon gyerm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arran százados küldött, nagyuram. A kolompárok miatt. Ordeith hármukkal beszélt, nagyuram, és most egyiküket sem találju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ér és hamu! - Bornhald megfordult a sarkán, és Ivonnal a nyomában visszament a fák köz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olyó felől takarásban, az örökzöldek és fenyőfák között, fehér köpenyes lovasok töltötték meg a tisztásokat. Lándzsáikat megszokott természetességgel tartották a kezükben, íjaikat a nyeregkápán átvetve hordták. A lovak türelmetlenül kapáltak patáikkal, és idegesen mozgatták farkukat. A katonák már közönyösebben várakoztak; nem ez volt az első alkalom, hogy ismeretlen vidékre kellett átkelniük egy folyón, és ezúttal senki sem próbálja majd megállítani ő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ovasok mögötti nagy tisztáson a tuatha'anok, az utazó nép tábora állt. A kolompároké. Körülbelül száz, lóvontatta kocsi sorakozott ott, mint kerekeken guruló, apró dobozházak. Piros, zöld, sárga és minden elképzelhető árnyalatú színeikkel szemkápráztató összevisszaságot alkottak, amely legfeljebb egy kolompárnak tetszhetett. Maguk az emberek olyan csiricsáré ruhákat viseltek, amelyek mellett még a kocsik is szürkének tűntek. Csoportosan ültek a földön, és furcsán nyugodt kelletlenséggel figyelték a lovasokat; egy síró gyereket azonnal megnyugtatott az anyja. A közelben az elpusztult szelindekekből raktak kupacot, amelyet máris belepett a zümmögő döglegyek hada. A kolompárok nem emelnének kezet senkire, még önmaguk védelmében sem, és a kutyák is általában csak elrettentésül szolgáltak, Bornhald azonban semmit sem akart kockáztat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Úgy gondolta, mindössze hat katonára van szükség, hogy figyeljék a kolompárokat. Azok még merev arckifejezésük ellenére is enyhén zavarban voltak. Senki sem pillantott a hetedik emberre, aki a kocsik közelében egy lovon ült. Csontos kis férfi volt, hatalmas orral, sötétszürke kabátban, amely igényes szabása ellenére is túl nagynak tűnt rajta. Farran, ez a szakállas, szikladarabhoz hasonlatos katona, aki magassága és szélessége ellenére könnyedén járt, mind a hetet egyformán szemmel tartotta. A százados kesztyűs kezét a szívére szorítva tisztelgett, de hagyta, hogy Bornhald beszélj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 szóra, Ordeith mester - mondta Bornhald nyugodtan. A csontos férfi megmozdította a fejét, és hosszan Bornhaldra nézett, mielőtt leszállt lováról. Farren felmordult, Bornhald azonban továbbra is halkan beszélt: - Három kolompárt nem találunk, Ordeith mester. Talán átültette a javaslatát a gyakorlat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ikor Ordeith meglátta a kolompárokat, ez volt az első mondata: „Öljük meg őket! Semmi hasznukat nem vesszük.” Bornhald élete során megölt már jó pár embert, de soha nem azzal a könnyedséggel, ahogyan a kis ember beszélt a gyilkosságr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Ordeith végigfuttatta egyik ujját hosszú orrá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ár miért ölném meg őket? Főleg azok után, hogy annyira leteremtett, pusztán a javaslatért! - A férfi ma erős lugardi akcentussal beszélt; néha előjött, azután ismét felhagyott vele, anélkül hogy ő maga észrevette volna; ez is olyan dolog volt, ami zavarta Bornhald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kkor talán hagyta, hogy elmenekülje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os, ami azt illeti, tényleg elküldtem néhányukat, oda, ahol hasznosíthatják mindazt, amit tudnak. Sértetlenül, tudja.</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Mindazt, amit tudnak? A Fényre, mit tudhatnak a kolompárok, ami hasznunkra leh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t nem tudhatjuk meg, amíg meg nem kérdezzük tőlük, nem igaz? - felelte Ordeith. - Egyiküket sem bántottam túlzottan, és megmondtam nekik, hogy menjenek vissza a kocsikhoz. Ki gondolná, hogy volt annyi bátorságuk, hogy elmeneküljenek, mikor annyi katona jár a környék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ornhald azon kapta magát, hogy a fogát csikorgatja. Azt a parancsot kapta, hogy a lehető leghamarabb találkozzon ezzel a furcsa fickóval, aki azután majd közli vele további utasításait. Bornhaldnak cseppet sem tetszett a dolog, de mindkét parancson ott állt Pedron Niall, a Fény Gyermekei főúrkapitányának a pecsétje és aláírás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agyon sok dolgot nem közöltek vele, például azt, hogy micsoda Ordeith tulajdonképpeni szerepe. A csenevész férfi azért volt itt, hogy tanácsokkal lássa el Bornhaldot, Bornhaldnak pedig együtt kellett működnie vele. Nyitott kérdés maradt, hogy Ordeith vajon az alárendeltje-e. A sorok között az is érződött, hogy jobban teszi, ha megszívleli a fickó tanácsait, és ez cseppet sem tetszett neki. Még az sem volt világos, mi okból küldtek olyan sok Gyermeket ide, az isten háta mögé. Természetesen az árnybarátokat ki kellett irtani, és a Fény is terjesztésre várt - de hát ez magától értetődött! Viszont majdnem egy fél légiót engedély nélkül andori felségterületre csempészni... a rend sok mindent kockára tett ezzel, mert a caemlyni királynő könnyen megtudhatta volna a dolgot. Túl sok forgott itt kockán, és ezt nem ellensúlyozta az a néhány válasz, amit Bornhald kap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Végül is minden Ordeithtel függött össze. Bornhald képtelen volt megérteni, miként bízhat meg a főúrkapitány úr ebben az alakban. Olyan aljasul vigyorgott, állandóan rossz volt a hangulata, és pillantásával valósággal keresztüldöfte az embert, aki még abban sem lehetett biztos, hogy tulajdonképpen kivel is beszél éppen. Arról már nem is beszélve, hogy Ordeith képes volt egy mondat eleje és vége között nyelvjárást váltani. Az Ordeithet kísérő ötven Gyermek is olyan mogorvának és kiegyensúlyozatlannak tűnt, amilyet Bornhald még sosem látott. Úgy gondolta, Ordeith maga válogatta ki kísérőit, azért, hogy mindig sötét ábrázatok vegyék körül, és ez a döntés nagyon jellemző volt a fickóra. Még a neve is, az Ordeith valami olyasmit jelentett az Ősi Nyelven, hogy „szúette fa”. Másrészt Bornhaldnak is megvolt a jó oka, amiért idejött. Így aztán kénytelen lesz ezzel a fickóval együttműködni, ha már nem lehet elkerülni a dolgot. De csak annyira, amennyire feltétlenül szükségesnek bizonyu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Ordeith mester - szólalt meg, miután nyugalmat erőltetett magára -, ez a komp jelenti az egyetlen kiutat a Folyóköz területéről, csak ezzel lehet visszajönni id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závai nem feleltek meg egészen a valóságnak. A csomagjában őrzött térkép szerint ugyan nincs más átkelő a Tarenen, mint ez itt, mert a területet délről határoló Manetherendrelle felső folyásán nincsen egyetlen gázló sem. Keleten mocsaras területek és lápok húzódtak. Ennek ellenére kellett, hogy legyen nyugat felé vezető út, át a Ködhegységen. A térkép a hegység pereménél ért véget. Arrafelé átjutni meglehetősen nehéz vállalkozás lenne, amelynek során valószínűleg számos katonája életét vesztené, és a főtisztnek esze ágában sem volt megemlíteni Ordeithnek ezt a lehetőség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eljön az ideje, hogy távozzunk innen, és andori katonákba ütközünk, akik a túlsó partot tartják megszállva, akkor kegyed az elsők között fog átlovagolni. Bizonyára hihetetlenül érdekesnek fogja találni, milyen érzés keresztülverekednie magát az embernek egy ilyen széles folyamon, iga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az ön első saját hadjárata, nem igaz? - Ordeith hangjában leheletnyi gúny érződött. - A térképek szerint ez a föld ugyan Andor részét képezi, de Caemlyn nemzedékek óta nem küldött ide adóbehajtókat. Nem járnak ők ilyen messze nyugaton! Még ha ez a három fickó fecsegne is... Ki a fene hinne három kolompárnak? Ha azt hiszi, hogy túl nagy a veszély, akkor kérem, ne felejtse el, kinek is a pecsétjét látta a parancsai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arran Bornhaldra pillantott, és látszott rajta, hogy mindjárt kardot ránt. Bornhald leheletnyit megcsóválta a fejét, mire Farran leengedte a kez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tervezem, hogy átkelek a folyamon, Ordeith mester. Akkor is átkelek, ha a következő pillanatban azt hallom, hogy napnyugtára a nyakamon lesz Gareth Bryne és az egész Királyi Gárd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agától értetődik - válaszolta Ordeith, aki most már el akarta csitítani a vitát. - Itt ugyanolyan nagy dicsőség vár a harcosra, mint Tar Valon előtt. Erről biztosíthatom kegyedet! - Mélyen ülő, sötét szeme ismét a semmibe meredt. - Tar Valonban is akadnak dolgok, melyeket meg akarok szerez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Bornhald a fejét csóválta. </w:t>
      </w:r>
      <w:r>
        <w:rPr>
          <w:rFonts w:eastAsia="Times New Roman" w:cs="Times New Roman" w:ascii="Times New Roman" w:hAnsi="Times New Roman"/>
          <w:i/>
          <w:iCs/>
          <w:sz w:val="22"/>
          <w:szCs w:val="22"/>
          <w:lang w:val="hu-HU" w:eastAsia="hu-HU"/>
        </w:rPr>
        <w:t>És ilyenekkel kell együttműködnö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Jaret Byar lovagolt oda, és leugorva a nyeregből, Farran mellé állt. Byar a századoshoz hasonlóan magas volt, hosszú arcában mélyen ültek sötét szemei. Olyan sovány volt, mintha minden felesleges húst leégettek volna ról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alut a kezünkben tartjuk, nagyuram - jelentette. - Lucellin biztosítja, hogy senki ne szökhessen el. Majdnem becsináltak, amikor megemlítettem az árnybarátokat! Az ő falujukban egy sincs, ezt mondták. És azt is, hogy viszont a délebbre lakó népek olyan árnybarát félé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élebbre? - kérdezte Bornhald gyorsan. - Majd meglátjuk. Küldj át a folyón háromszáz embert, Byar! Először Farran katonáit. A többiek akkor indulnak, ha már a kolompárok is átkeltek. És tégy róla, hogy többen ne szökhessenek meg, világo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isztára mossuk a Folyóközt - szólt közbe Ordeith. Keskeny arca eltorzult, szájáról nyálbuborékok fröcsögtek. - Megkorbácsoljuk, megnyúzzuk őket, és kiégetjük a lelküket! Megígértem neki! Most el fog jönni hozzám! El fog jön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Bornhald bólintott Byarnak és Farrannak, hogy teljesítsék a parancsait. </w:t>
      </w:r>
      <w:r>
        <w:rPr>
          <w:rFonts w:eastAsia="Times New Roman" w:cs="Times New Roman" w:ascii="Times New Roman" w:hAnsi="Times New Roman"/>
          <w:i/>
          <w:iCs/>
          <w:sz w:val="22"/>
          <w:szCs w:val="22"/>
          <w:lang w:val="hu-HU" w:eastAsia="hu-HU"/>
        </w:rPr>
        <w:t xml:space="preserve">Ez őrült </w:t>
      </w:r>
      <w:r>
        <w:rPr>
          <w:rFonts w:eastAsia="Times New Roman" w:cs="Times New Roman" w:ascii="Times New Roman" w:hAnsi="Times New Roman"/>
          <w:sz w:val="22"/>
          <w:szCs w:val="22"/>
          <w:lang w:val="hu-HU" w:eastAsia="hu-HU"/>
        </w:rPr>
        <w:t xml:space="preserve">- gondolta. - </w:t>
      </w:r>
      <w:r>
        <w:rPr>
          <w:rFonts w:eastAsia="Times New Roman" w:cs="Times New Roman" w:ascii="Times New Roman" w:hAnsi="Times New Roman"/>
          <w:i/>
          <w:iCs/>
          <w:sz w:val="22"/>
          <w:szCs w:val="22"/>
          <w:lang w:val="hu-HU" w:eastAsia="hu-HU"/>
        </w:rPr>
        <w:t>A főúrkapitány egy őrültet küldött rám. De legalább megtalálom az utat a folyóközi Perrinhez. Akármibe is kerül, megbosszulom az apámat!</w:t>
      </w:r>
    </w:p>
    <w:p>
      <w:pPr>
        <w:pStyle w:val="Normal"/>
        <w:numPr>
          <w:ilvl w:val="0"/>
          <w:numId w:val="0"/>
        </w:numPr>
        <w:ind w:left="0" w:right="0" w:firstLine="142"/>
        <w:jc w:val="both"/>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domb tetején álló, oszlopokkal szegélyezett teraszról Suroth főúrnő végigpillantott Cantorin széles, szabálytalan alapú kikötőjének öblén. A hölgy fejét mindkét oldalon kopaszra borotválták, így csak a középen megmaradt, fekete hajcsík lóghatott a hátára. Keze nyugodtan pihent a korlát sima kövén, amelyik ugyanolyan szűziesen fehér volt, mint sok száz csillogó flitterrel hímzett köntöse. Amikor figyelemre méltóan hosszú körmeivel öntudatlanul megkocogtatta a kőkorlátot, a kopogás jól felismerhető ritmust vett fel. Mindkét hüvelykujjának körmét kékre lakkoz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ryth-óceán felől enyhe szellő támadt, és a nő torka keserűvé vált a sós íztől. A főúrnő mögött két fiatal lány térdelt a fal mellett, készen arra, hogy a kezükben tartott legyezővel hűsítsék, ha elállna a szél. A földön kuporgó szolgák sorát két másik asszony és négy fiatalember egészítette ki. Mind arra vártak, hogy úrnőjük bármilyen parancsát egy szemvillanás alatt teljesíthessék. A nyolc, mezítlábas alak átlátszó öltözéket viselt, hogy mozgásuk harmóniájával és testük lágy vonalaival megörvendeztessék a főúrnő szépérzékét. Ebben a pillanatban azonban Suroth olyan kevéssé törődött szolgáival, mintha azok rég megunt bútordarabok lettek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oszlopsor végén álló hat ravatalgárdistát azonban egy pillanatra sem tudta elfelejteni. Mereven álltak, akárcsak a szobrok, kezükben fekete, díszes lándzsájukkal és feketére lakkozott pajzsaikkal. Az őrök egyszerre mutatták a főúrnő diadalát és jelezték a rá váró veszélyeket. A Ravatalgárda kizárólag a császárnőt és legmegbízhatóbb képviselőit szolgálta, és ezek a katonák ugyanolyan önfeláldozással gyilkolnának érte, mint ahogy a halálba mennének, ha arra szükség lenne. Eszébe jutott a régi közmondás: „A magasban tőrök pengéjével kövezték ki az ösvény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Körme hangosan kopogott a kőkorláton. Milyen éles volt a borotva pengéje, amin táncolnia kelle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gát mögötti, belső kikötőt megtöltötték az Atha'an Miere, a Tengeri Nép hajói. Közülük még a legnagyobb is túl karcsúnak tűnt a hosszához képest. Vitorlázatuk egyetlen más hajóéra sem hasonlított, árbocaik és rakodódaruik pedig lehetetlen szögben ágaskodtak. A fedélzetek üresen tátongtak. A legénységet a szigeten tartották őrizet alatt, mint ahogy mindenkit a környékről, aki képes lett volna arra, hogy kihajózzon a nyílt tengerre. A külső kikötőben horgonyzott a seanchanok vagy húsz otromba, doboz alakú hajója. Néhány további a kikötő bejáratánál vesztegelt. Egy dagadó vitorlájú hajójuk éppen egy rajnyi kisebb halászhajót kísért vissza a sziget kikötőjébe. Ha a bárkák esetleg szétszóródnának, néhány talán el tudna menekülni, de a seanchan hajón egy </w:t>
      </w:r>
      <w:r>
        <w:rPr>
          <w:rFonts w:eastAsia="Times New Roman" w:cs="Times New Roman" w:ascii="Times New Roman" w:hAnsi="Times New Roman"/>
          <w:i/>
          <w:iCs/>
          <w:sz w:val="22"/>
          <w:szCs w:val="22"/>
          <w:lang w:val="hu-HU" w:eastAsia="hu-HU"/>
        </w:rPr>
        <w:t xml:space="preserve">damane </w:t>
      </w:r>
      <w:r>
        <w:rPr>
          <w:rFonts w:eastAsia="Times New Roman" w:cs="Times New Roman" w:ascii="Times New Roman" w:hAnsi="Times New Roman"/>
          <w:sz w:val="22"/>
          <w:szCs w:val="22"/>
          <w:lang w:val="hu-HU" w:eastAsia="hu-HU"/>
        </w:rPr>
        <w:t>is utazott, és elég volt egyszer megmutatni képességeit ahhoz, hogy végleg kiverje a helybeliek fejéből a menekülés gondolatát. A kikötő bejárata mellett, egy iszapzátonyon még mindig jól látszott a Tengeri Nép egyik hajójának elszenesedett, darabokra szaggatott roncs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Suroth nem tudta, milyen sokáig lesznek még képesek titokban tartani a Tengeri Nép többi tagja és az átkozott szárazföldiek elől a tényt, hogy megszállták a szigeteket. </w:t>
      </w:r>
      <w:r>
        <w:rPr>
          <w:rFonts w:eastAsia="Times New Roman" w:cs="Times New Roman" w:ascii="Times New Roman" w:hAnsi="Times New Roman"/>
          <w:i/>
          <w:iCs/>
          <w:sz w:val="22"/>
          <w:szCs w:val="22"/>
          <w:lang w:val="hu-HU" w:eastAsia="hu-HU"/>
        </w:rPr>
        <w:t xml:space="preserve">Elég sokáig </w:t>
      </w:r>
      <w:r>
        <w:rPr>
          <w:rFonts w:eastAsia="Times New Roman" w:cs="Times New Roman" w:ascii="Times New Roman" w:hAnsi="Times New Roman"/>
          <w:sz w:val="22"/>
          <w:szCs w:val="22"/>
          <w:lang w:val="hu-HU" w:eastAsia="hu-HU"/>
        </w:rPr>
        <w:t xml:space="preserve">- mondta magában. - </w:t>
      </w:r>
      <w:r>
        <w:rPr>
          <w:rFonts w:eastAsia="Times New Roman" w:cs="Times New Roman" w:ascii="Times New Roman" w:hAnsi="Times New Roman"/>
          <w:i/>
          <w:iCs/>
          <w:sz w:val="22"/>
          <w:szCs w:val="22"/>
          <w:lang w:val="hu-HU" w:eastAsia="hu-HU"/>
        </w:rPr>
        <w:t>Sikerülnie kel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Valóságos csodát művelt, amikor maga köré gyűjtötte a seanchan expedíciós haderő legtöbb túlélőjét, miután Turak nagyúr irányítása alatt rettenetes vereséget szenvedtek. A Falméból elmenekült hajók nagy része alávetette magát parancsainak, és senki sem vonta kétségbe azt a jogát, hogy utasításokat adhat a hailenéknek, a császári előőrsnek, az Előfutároknak. Ha a csoda tovább tart, a szárazföldiek közül senki sem fogja sejteni, hogy éppen itt vannak. Kivárják, míg vissza tudják nyerni a földeket, melyek visszafoglalására a császárnő küldte ki őket, hogy ily módon kikényszerítsék a </w:t>
      </w:r>
      <w:r>
        <w:rPr>
          <w:rFonts w:eastAsia="Times New Roman" w:cs="Times New Roman" w:ascii="Times New Roman" w:hAnsi="Times New Roman"/>
          <w:i/>
          <w:iCs/>
          <w:sz w:val="22"/>
          <w:szCs w:val="22"/>
          <w:lang w:val="hu-HU" w:eastAsia="hu-HU"/>
        </w:rPr>
        <w:t xml:space="preserve">Corenne-t, </w:t>
      </w:r>
      <w:r>
        <w:rPr>
          <w:rFonts w:eastAsia="Times New Roman" w:cs="Times New Roman" w:ascii="Times New Roman" w:hAnsi="Times New Roman"/>
          <w:sz w:val="22"/>
          <w:szCs w:val="22"/>
          <w:lang w:val="hu-HU" w:eastAsia="hu-HU"/>
        </w:rPr>
        <w:t>a Visszatérést. Kémeik máris a lehetőséget kutatják. Ha minden jól alakul, nem lesz szükséges visszatérnie a Kilenc Hold udvarába, hogy bocsánatot kérjen a császárnőtől egy olyan fiaskóért, amit nem is ő követett 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ár a puszta gondolattól is remegni kezdett, hogy a császárnőtől kelljen bocsánatot kérnie. Egy ilyen bocsánatkérés a legnagyobb megaláztatással ért fel, és általában fájdalommal is járt, de amitől igazán megborzadt, az a lehetőség volt, hogy a végén nem engedik meghalni, hanem arra kényszerítik, hogy folytassa küldetését, mintha mi sem történt volna, miközben mindenki, közrendűek ugyanúgy, mint a vérbeli nemesek, mindent tudnak megaláztatásáról. Egy jóképű, ifjú szolga felugrott, és hímzett, vakítóan tarka paradicsommadarakkal díszített, sápadtzöld köpenyt nyújtott át neki. Az úrnő kinyújtotta karját, hogy a fiú ráteríthesse a köntöst, közben azonban ugyanolyan kevéssé vett tudomást szolgájáról, mint ahogy azzal sem törődött, ha egy porszem pihent a földön selyempapucsa melle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megaláztatást csak akkor kerülheti el, ha visszaveszi azt, ami ezer évvel ezelőtt elveszett. Éppen ez az oka, hogy le kell számolnia azzal a férfival, akiről a szárazföldön tevékenykedő kémei azt jelentették, hogy az Újjászületett Sárkánynak vallja magát. </w:t>
      </w:r>
      <w:r>
        <w:rPr>
          <w:rFonts w:eastAsia="Times New Roman" w:cs="Times New Roman" w:ascii="Times New Roman" w:hAnsi="Times New Roman"/>
          <w:i/>
          <w:iCs/>
          <w:sz w:val="22"/>
          <w:szCs w:val="22"/>
          <w:lang w:val="hu-HU" w:eastAsia="hu-HU"/>
        </w:rPr>
        <w:t>Ha nem találom meg a módját annak, hogy elintézzem, valószínűleg a császárnő elégedetlensége miatt fog a legkevésbé fájni a fej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egánsan mozogva megfordult, és belépett a terasszal szomszédos, hosszúkás terembe. A terem tenger felőli fala szinte csak ajtókból és magas ablakokból állt, hogy még a legenyhébb szellőt is kihasználják. Surothnak tetszett a falak világos fája. A fát simára csiszolták, és úgy csillogott, mint a szatén. A főúrnő eltávolíttatta az épület régi tulajdonosának, Cantorin egykori atha'an miere kormányzójának a bútorait, s helyettük most csak néhány magas paraván állt a teremben, nagy részük madarak és virágok képével díszítve. Két paraván teljesen különbözött a többitől. Az egyiken egy hatalmas, pöttyös Sen T'jore ragadozó látszott, egy macskaszerű állat, olyan nagy, mint egy póni, a másikon pedig egy fekete hegyi sas, koronaszerűen felborzolt tarajjal és hófehér szárnyvégi tollakkal. Széttárt szárnyának egyik végétől a másikig legalább hét lépést lehetett volna megtenni. Az ilyen paravánok eléggé közönségesnek számítottak, de Suroth szerette az állatokat. Mivel nem nyílt lehetősége arra, hogy magánállatkertjét magával hozza az Aryth-óceán túlsó partjára, ezért parancsot adott a paravánok elkészítésére, hogy legalább két kedvencét láthassa. Sosem szerette, ha valamiről le kellett mondani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Három nő várt ott bent rá, úgy, ahogy ott hagyta őket. Ketten térdeltek, a harmadik pedig kinyúlva feküdt a sima, csillogó, világos és sötét fa mintázatú padlón. A térdelő nők a </w:t>
      </w:r>
      <w:r>
        <w:rPr>
          <w:rFonts w:eastAsia="Times New Roman" w:cs="Times New Roman" w:ascii="Times New Roman" w:hAnsi="Times New Roman"/>
          <w:i/>
          <w:iCs/>
          <w:sz w:val="22"/>
          <w:szCs w:val="22"/>
          <w:lang w:val="hu-HU" w:eastAsia="hu-HU"/>
        </w:rPr>
        <w:t xml:space="preserve">sul'damok </w:t>
      </w:r>
      <w:r>
        <w:rPr>
          <w:rFonts w:eastAsia="Times New Roman" w:cs="Times New Roman" w:ascii="Times New Roman" w:hAnsi="Times New Roman"/>
          <w:sz w:val="22"/>
          <w:szCs w:val="22"/>
          <w:lang w:val="hu-HU" w:eastAsia="hu-HU"/>
        </w:rPr>
        <w:t>sötétkék ruháját viselték. Mellüket és szoknyájuk oldalát ezüstvillámokkal kettéosztott, vörös jelek díszítették. Egyikük, Alwhin, egy kék szemű, keskeny arcú, enyhén haragos tekintetű nő, koponyája bal felét kopaszra borotválta. Maradék haja hátul világosbarna fonatba kötve lógott a vállár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lwhint megpillantva Suroth enyhén elhúzta a száját. Addig még egyetlen </w:t>
      </w:r>
      <w:r>
        <w:rPr>
          <w:rFonts w:eastAsia="Times New Roman" w:cs="Times New Roman" w:ascii="Times New Roman" w:hAnsi="Times New Roman"/>
          <w:i/>
          <w:iCs/>
          <w:sz w:val="22"/>
          <w:szCs w:val="22"/>
          <w:lang w:val="hu-HU" w:eastAsia="hu-HU"/>
        </w:rPr>
        <w:t xml:space="preserve">sul'damot </w:t>
      </w:r>
      <w:r>
        <w:rPr>
          <w:rFonts w:eastAsia="Times New Roman" w:cs="Times New Roman" w:ascii="Times New Roman" w:hAnsi="Times New Roman"/>
          <w:sz w:val="22"/>
          <w:szCs w:val="22"/>
          <w:lang w:val="hu-HU" w:eastAsia="hu-HU"/>
        </w:rPr>
        <w:t xml:space="preserve">sem emeltek egy </w:t>
      </w:r>
      <w:r>
        <w:rPr>
          <w:rFonts w:eastAsia="Times New Roman" w:cs="Times New Roman" w:ascii="Times New Roman" w:hAnsi="Times New Roman"/>
          <w:i/>
          <w:iCs/>
          <w:sz w:val="22"/>
          <w:szCs w:val="22"/>
          <w:lang w:val="hu-HU" w:eastAsia="hu-HU"/>
        </w:rPr>
        <w:t xml:space="preserve">so'jhin </w:t>
      </w:r>
      <w:r>
        <w:rPr>
          <w:rFonts w:eastAsia="Times New Roman" w:cs="Times New Roman" w:ascii="Times New Roman" w:hAnsi="Times New Roman"/>
          <w:sz w:val="22"/>
          <w:szCs w:val="22"/>
          <w:lang w:val="hu-HU" w:eastAsia="hu-HU"/>
        </w:rPr>
        <w:t>rangjára, a Vér legmagasabb rangú szolgálónői címüket ráadásul tovább örökíthették, sőt, még a Vér Szavát is meghallhatták. Alwhin esetében azonban jó oka volt a kivételezésnek. Ez a nő túl sokat tud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nnek ellenére, Suroth minden figyelmét az egyszerű, sötétszürke ruhát viselő, arcát a padlóra szorító nőre összpontosította. A nő nyakát egy széles, ezüstösen csillogó, fémből készült nyakörv fogta át, melyet ugyanabból az anyagból készült póráz kötött össze a második </w:t>
      </w:r>
      <w:r>
        <w:rPr>
          <w:rFonts w:eastAsia="Times New Roman" w:cs="Times New Roman" w:ascii="Times New Roman" w:hAnsi="Times New Roman"/>
          <w:i/>
          <w:iCs/>
          <w:sz w:val="22"/>
          <w:szCs w:val="22"/>
          <w:lang w:val="hu-HU" w:eastAsia="hu-HU"/>
        </w:rPr>
        <w:t xml:space="preserve">sul'dam, </w:t>
      </w:r>
      <w:r>
        <w:rPr>
          <w:rFonts w:eastAsia="Times New Roman" w:cs="Times New Roman" w:ascii="Times New Roman" w:hAnsi="Times New Roman"/>
          <w:sz w:val="22"/>
          <w:szCs w:val="22"/>
          <w:lang w:val="hu-HU" w:eastAsia="hu-HU"/>
        </w:rPr>
        <w:t xml:space="preserve">Taisa karkötőjével. A póráz és a nyakörv - az </w:t>
      </w:r>
      <w:r>
        <w:rPr>
          <w:rFonts w:eastAsia="Times New Roman" w:cs="Times New Roman" w:ascii="Times New Roman" w:hAnsi="Times New Roman"/>
          <w:i/>
          <w:iCs/>
          <w:sz w:val="22"/>
          <w:szCs w:val="22"/>
          <w:lang w:val="hu-HU" w:eastAsia="hu-HU"/>
        </w:rPr>
        <w:t xml:space="preserve">a'dam - </w:t>
      </w:r>
      <w:r>
        <w:rPr>
          <w:rFonts w:eastAsia="Times New Roman" w:cs="Times New Roman" w:ascii="Times New Roman" w:hAnsi="Times New Roman"/>
          <w:sz w:val="22"/>
          <w:szCs w:val="22"/>
          <w:lang w:val="hu-HU" w:eastAsia="hu-HU"/>
        </w:rPr>
        <w:t xml:space="preserve">segítségével Taisa tökéletes engedelmességre tudta bírni a szürke öltözetű nőt. Fontos volt, hogy az ilyenek engedelmeskedjenek. A nyakörvet viselő asszony </w:t>
      </w:r>
      <w:r>
        <w:rPr>
          <w:rFonts w:eastAsia="Times New Roman" w:cs="Times New Roman" w:ascii="Times New Roman" w:hAnsi="Times New Roman"/>
          <w:i/>
          <w:iCs/>
          <w:sz w:val="22"/>
          <w:szCs w:val="22"/>
          <w:lang w:val="hu-HU" w:eastAsia="hu-HU"/>
        </w:rPr>
        <w:t xml:space="preserve">damane </w:t>
      </w:r>
      <w:r>
        <w:rPr>
          <w:rFonts w:eastAsia="Times New Roman" w:cs="Times New Roman" w:ascii="Times New Roman" w:hAnsi="Times New Roman"/>
          <w:sz w:val="22"/>
          <w:szCs w:val="22"/>
          <w:lang w:val="hu-HU" w:eastAsia="hu-HU"/>
        </w:rPr>
        <w:t>volt, olyan személy, aki képes volt fókuszálni az Egyetlen Hatalmat, ezért azután túl veszélyes ahhoz, hogy szabadon éljen. Az Éjszaka Seregeinek emléke még ezer év elteltével is ott kísértett a seanchanok fejében, pedig a seregeket akkor régen, sikerült megsemmisíte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Suroth ideges pillantást vetett a két </w:t>
      </w:r>
      <w:r>
        <w:rPr>
          <w:rFonts w:eastAsia="Times New Roman" w:cs="Times New Roman" w:ascii="Times New Roman" w:hAnsi="Times New Roman"/>
          <w:i/>
          <w:iCs/>
          <w:sz w:val="22"/>
          <w:szCs w:val="22"/>
          <w:lang w:val="hu-HU" w:eastAsia="hu-HU"/>
        </w:rPr>
        <w:t xml:space="preserve">sul'damra. </w:t>
      </w:r>
      <w:r>
        <w:rPr>
          <w:rFonts w:eastAsia="Times New Roman" w:cs="Times New Roman" w:ascii="Times New Roman" w:hAnsi="Times New Roman"/>
          <w:sz w:val="22"/>
          <w:szCs w:val="22"/>
          <w:lang w:val="hu-HU" w:eastAsia="hu-HU"/>
        </w:rPr>
        <w:t xml:space="preserve">Többé már nem bízott a </w:t>
      </w:r>
      <w:r>
        <w:rPr>
          <w:rFonts w:eastAsia="Times New Roman" w:cs="Times New Roman" w:ascii="Times New Roman" w:hAnsi="Times New Roman"/>
          <w:i/>
          <w:iCs/>
          <w:sz w:val="22"/>
          <w:szCs w:val="22"/>
          <w:lang w:val="hu-HU" w:eastAsia="hu-HU"/>
        </w:rPr>
        <w:t xml:space="preserve">sul'damokban, </w:t>
      </w:r>
      <w:r>
        <w:rPr>
          <w:rFonts w:eastAsia="Times New Roman" w:cs="Times New Roman" w:ascii="Times New Roman" w:hAnsi="Times New Roman"/>
          <w:sz w:val="22"/>
          <w:szCs w:val="22"/>
          <w:lang w:val="hu-HU" w:eastAsia="hu-HU"/>
        </w:rPr>
        <w:t xml:space="preserve">de nem maradt más választása. Senki más nem tudta a </w:t>
      </w:r>
      <w:r>
        <w:rPr>
          <w:rFonts w:eastAsia="Times New Roman" w:cs="Times New Roman" w:ascii="Times New Roman" w:hAnsi="Times New Roman"/>
          <w:i/>
          <w:iCs/>
          <w:sz w:val="22"/>
          <w:szCs w:val="22"/>
          <w:lang w:val="hu-HU" w:eastAsia="hu-HU"/>
        </w:rPr>
        <w:t xml:space="preserve">damanekat </w:t>
      </w:r>
      <w:r>
        <w:rPr>
          <w:rFonts w:eastAsia="Times New Roman" w:cs="Times New Roman" w:ascii="Times New Roman" w:hAnsi="Times New Roman"/>
          <w:sz w:val="22"/>
          <w:szCs w:val="22"/>
          <w:lang w:val="hu-HU" w:eastAsia="hu-HU"/>
        </w:rPr>
        <w:t xml:space="preserve">vezetni, és a </w:t>
      </w:r>
      <w:r>
        <w:rPr>
          <w:rFonts w:eastAsia="Times New Roman" w:cs="Times New Roman" w:ascii="Times New Roman" w:hAnsi="Times New Roman"/>
          <w:i/>
          <w:iCs/>
          <w:sz w:val="22"/>
          <w:szCs w:val="22"/>
          <w:lang w:val="hu-HU" w:eastAsia="hu-HU"/>
        </w:rPr>
        <w:t xml:space="preserve">damanek </w:t>
      </w:r>
      <w:r>
        <w:rPr>
          <w:rFonts w:eastAsia="Times New Roman" w:cs="Times New Roman" w:ascii="Times New Roman" w:hAnsi="Times New Roman"/>
          <w:sz w:val="22"/>
          <w:szCs w:val="22"/>
          <w:lang w:val="hu-HU" w:eastAsia="hu-HU"/>
        </w:rPr>
        <w:t xml:space="preserve">nélkül... elképzelhetetlen! Seanchan nagysága, sőt, a Kristály Trón egész hatalma a </w:t>
      </w:r>
      <w:r>
        <w:rPr>
          <w:rFonts w:eastAsia="Times New Roman" w:cs="Times New Roman" w:ascii="Times New Roman" w:hAnsi="Times New Roman"/>
          <w:i/>
          <w:iCs/>
          <w:sz w:val="22"/>
          <w:szCs w:val="22"/>
          <w:lang w:val="hu-HU" w:eastAsia="hu-HU"/>
        </w:rPr>
        <w:t xml:space="preserve">damanek </w:t>
      </w:r>
      <w:r>
        <w:rPr>
          <w:rFonts w:eastAsia="Times New Roman" w:cs="Times New Roman" w:ascii="Times New Roman" w:hAnsi="Times New Roman"/>
          <w:sz w:val="22"/>
          <w:szCs w:val="22"/>
          <w:lang w:val="hu-HU" w:eastAsia="hu-HU"/>
        </w:rPr>
        <w:t xml:space="preserve">fölötti uralmon nyugodott. Suroth sok olyan dologgal találkozott, amelyekkel szembesülve nem maradt más választása, mint hogy elfogadja őket. Ilyen volt Alwhin, aki olyan nyakasan bámult, mintha egész életében </w:t>
      </w:r>
      <w:r>
        <w:rPr>
          <w:rFonts w:eastAsia="Times New Roman" w:cs="Times New Roman" w:ascii="Times New Roman" w:hAnsi="Times New Roman"/>
          <w:i/>
          <w:iCs/>
          <w:sz w:val="22"/>
          <w:szCs w:val="22"/>
          <w:lang w:val="hu-HU" w:eastAsia="hu-HU"/>
        </w:rPr>
        <w:t xml:space="preserve">so'jhin </w:t>
      </w:r>
      <w:r>
        <w:rPr>
          <w:rFonts w:eastAsia="Times New Roman" w:cs="Times New Roman" w:ascii="Times New Roman" w:hAnsi="Times New Roman"/>
          <w:sz w:val="22"/>
          <w:szCs w:val="22"/>
          <w:lang w:val="hu-HU" w:eastAsia="hu-HU"/>
        </w:rPr>
        <w:t>lett volna. Sőt, úgy nézett, mintha maga is a Vérből való nemes lenne, aki csak azért térdel ott, mert úgy tartja a kedv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Pura - a </w:t>
      </w:r>
      <w:r>
        <w:rPr>
          <w:rFonts w:eastAsia="Times New Roman" w:cs="Times New Roman" w:ascii="Times New Roman" w:hAnsi="Times New Roman"/>
          <w:i/>
          <w:iCs/>
          <w:sz w:val="22"/>
          <w:szCs w:val="22"/>
          <w:lang w:val="hu-HU" w:eastAsia="hu-HU"/>
        </w:rPr>
        <w:t xml:space="preserve">damanet </w:t>
      </w:r>
      <w:r>
        <w:rPr>
          <w:rFonts w:eastAsia="Times New Roman" w:cs="Times New Roman" w:ascii="Times New Roman" w:hAnsi="Times New Roman"/>
          <w:sz w:val="22"/>
          <w:szCs w:val="22"/>
          <w:lang w:val="hu-HU" w:eastAsia="hu-HU"/>
        </w:rPr>
        <w:t>valaha másképp hívták, mielőtt a seanchanok kezére került volna, amikor még a gyűlölt aes sedai-ok egyike volt. Suroth nem ismerte ezt a nevet, de nem is érdekelte. A szürke ruhás asszony teste megfeszült, de nem emelte fel a fejét. A helyes viselkedés szabályaira őt egészen kegyetlen módon tanították meg. - Még egyszer kérdezem, Pura! Hogyan ellenőrzi a Fehér Torony a magát Újjászületett Sárkánynak nevező férfi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w:t>
      </w:r>
      <w:r>
        <w:rPr>
          <w:rFonts w:eastAsia="Times New Roman" w:cs="Times New Roman" w:ascii="Times New Roman" w:hAnsi="Times New Roman"/>
          <w:i/>
          <w:iCs/>
          <w:sz w:val="22"/>
          <w:szCs w:val="22"/>
          <w:lang w:val="hu-HU" w:eastAsia="hu-HU"/>
        </w:rPr>
        <w:t xml:space="preserve">damane </w:t>
      </w:r>
      <w:r>
        <w:rPr>
          <w:rFonts w:eastAsia="Times New Roman" w:cs="Times New Roman" w:ascii="Times New Roman" w:hAnsi="Times New Roman"/>
          <w:sz w:val="22"/>
          <w:szCs w:val="22"/>
          <w:lang w:val="hu-HU" w:eastAsia="hu-HU"/>
        </w:rPr>
        <w:t xml:space="preserve">leheletnyit megmozdította a fejét, éppen eléggé ahhoz, hogy rettegő pillantást vethessen Taisára. Ha válasza nem nyeri el a kérdező elégedettségét, a </w:t>
      </w:r>
      <w:r>
        <w:rPr>
          <w:rFonts w:eastAsia="Times New Roman" w:cs="Times New Roman" w:ascii="Times New Roman" w:hAnsi="Times New Roman"/>
          <w:i/>
          <w:iCs/>
          <w:sz w:val="22"/>
          <w:szCs w:val="22"/>
          <w:lang w:val="hu-HU" w:eastAsia="hu-HU"/>
        </w:rPr>
        <w:t xml:space="preserve">sul'dam </w:t>
      </w:r>
      <w:r>
        <w:rPr>
          <w:rFonts w:eastAsia="Times New Roman" w:cs="Times New Roman" w:ascii="Times New Roman" w:hAnsi="Times New Roman"/>
          <w:sz w:val="22"/>
          <w:szCs w:val="22"/>
          <w:lang w:val="hu-HU" w:eastAsia="hu-HU"/>
        </w:rPr>
        <w:t xml:space="preserve">rettenetes kínokat okozhat neki anélkül, hogy akár csak a kisujját is megmozdítaná. Csupán az </w:t>
      </w:r>
      <w:r>
        <w:rPr>
          <w:rFonts w:eastAsia="Times New Roman" w:cs="Times New Roman" w:ascii="Times New Roman" w:hAnsi="Times New Roman"/>
          <w:i/>
          <w:iCs/>
          <w:sz w:val="22"/>
          <w:szCs w:val="22"/>
          <w:lang w:val="hu-HU" w:eastAsia="hu-HU"/>
        </w:rPr>
        <w:t xml:space="preserve">a'dam </w:t>
      </w:r>
      <w:r>
        <w:rPr>
          <w:rFonts w:eastAsia="Times New Roman" w:cs="Times New Roman" w:ascii="Times New Roman" w:hAnsi="Times New Roman"/>
          <w:sz w:val="22"/>
          <w:szCs w:val="22"/>
          <w:lang w:val="hu-HU" w:eastAsia="hu-HU"/>
        </w:rPr>
        <w:t>segítségév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Torony sosem próbálna meg irányítani egy Hamis Sárkányt, főúrnő - nyögte ki Pura zihálva. - Fogságba vetnék, és megszelídítené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Taisa dühösen és egyben kérdőn nézett Surothra. A válasz megkerülte Suroth kérdését, és esetleg halványan még talán arra is utalhatott, hogy egy Vérből való nemes valótlant állított. Suroth enyhén megcsóválta a fejét, éppen csak egy parányi, oldalirányú mozgással, mivel nem akarta kivárni, míg a </w:t>
      </w:r>
      <w:r>
        <w:rPr>
          <w:rFonts w:eastAsia="Times New Roman" w:cs="Times New Roman" w:ascii="Times New Roman" w:hAnsi="Times New Roman"/>
          <w:i/>
          <w:iCs/>
          <w:sz w:val="22"/>
          <w:szCs w:val="22"/>
          <w:lang w:val="hu-HU" w:eastAsia="hu-HU"/>
        </w:rPr>
        <w:t xml:space="preserve">damane </w:t>
      </w:r>
      <w:r>
        <w:rPr>
          <w:rFonts w:eastAsia="Times New Roman" w:cs="Times New Roman" w:ascii="Times New Roman" w:hAnsi="Times New Roman"/>
          <w:sz w:val="22"/>
          <w:szCs w:val="22"/>
          <w:lang w:val="hu-HU" w:eastAsia="hu-HU"/>
        </w:rPr>
        <w:t>magához tér a büntetéstől, mire Taisa alázatosan lehajtotta a fe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ég egyszer, Pura: mit tudsz azokról az aes sedai-okról... - Suroth elhúzta a száját, mintha csak a név kiejtése is bemocskolta volna... - az aes sedai-okról, akik ezt a férfit támogatják? Figyelmeztetlek! Falméban a katonáink a Torony asszonyai ellen harcoltak, asszonyok ellen, akik az Egyetlen Hatalmat használták, úgyhogy ne próbáld meg ezt letagad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Pura... Pura semmit sem tud erről, főúrnő! - könyörgő őszinteség, de bizonytalanság is csengett a </w:t>
      </w:r>
      <w:r>
        <w:rPr>
          <w:rFonts w:eastAsia="Times New Roman" w:cs="Times New Roman" w:ascii="Times New Roman" w:hAnsi="Times New Roman"/>
          <w:i/>
          <w:iCs/>
          <w:sz w:val="22"/>
          <w:szCs w:val="22"/>
          <w:lang w:val="hu-HU" w:eastAsia="hu-HU"/>
        </w:rPr>
        <w:t xml:space="preserve">damane </w:t>
      </w:r>
      <w:r>
        <w:rPr>
          <w:rFonts w:eastAsia="Times New Roman" w:cs="Times New Roman" w:ascii="Times New Roman" w:hAnsi="Times New Roman"/>
          <w:sz w:val="22"/>
          <w:szCs w:val="22"/>
          <w:lang w:val="hu-HU" w:eastAsia="hu-HU"/>
        </w:rPr>
        <w:t>hangjában. Tágra meredt szemmel ismét rémült pillantást vetett Taisára. Látszott, milyen kétségbeesetten reméli, hogy elhiszik, amit mond. - Talán... talán az amyrlin, vagy a Tanács... Nem. Ilyet nem tennének! Pura egyszerűen nem tudja, főúrnő!</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z a férfi képes fókuszálni a Hatalmat - csattant fel Suroth. A földön fekvő asszony felnyögött, pedig ugyanezeket a szavakat már hallotta Suroth szájából. Mindezt még egyszer kimondani, valósággal görcsbe rántotta Suroth gyomrát, ám nem engedte, hogy a többiek meglássák nyugtalanságát. Abból, ami Falméban történt, csupán egy kevés lehetett az Egyetlen Hatalmat fegyverként bevető nők műve. Ezt megérezték a </w:t>
      </w:r>
      <w:r>
        <w:rPr>
          <w:rFonts w:eastAsia="Times New Roman" w:cs="Times New Roman" w:ascii="Times New Roman" w:hAnsi="Times New Roman"/>
          <w:i/>
          <w:iCs/>
          <w:sz w:val="22"/>
          <w:szCs w:val="22"/>
          <w:lang w:val="hu-HU" w:eastAsia="hu-HU"/>
        </w:rPr>
        <w:t xml:space="preserve">damanek, </w:t>
      </w:r>
      <w:r>
        <w:rPr>
          <w:rFonts w:eastAsia="Times New Roman" w:cs="Times New Roman" w:ascii="Times New Roman" w:hAnsi="Times New Roman"/>
          <w:sz w:val="22"/>
          <w:szCs w:val="22"/>
          <w:lang w:val="hu-HU" w:eastAsia="hu-HU"/>
        </w:rPr>
        <w:t xml:space="preserve">és a pórázukat tartó </w:t>
      </w:r>
      <w:r>
        <w:rPr>
          <w:rFonts w:eastAsia="Times New Roman" w:cs="Times New Roman" w:ascii="Times New Roman" w:hAnsi="Times New Roman"/>
          <w:i/>
          <w:iCs/>
          <w:sz w:val="22"/>
          <w:szCs w:val="22"/>
          <w:lang w:val="hu-HU" w:eastAsia="hu-HU"/>
        </w:rPr>
        <w:t xml:space="preserve">sul'damok </w:t>
      </w:r>
      <w:r>
        <w:rPr>
          <w:rFonts w:eastAsia="Times New Roman" w:cs="Times New Roman" w:ascii="Times New Roman" w:hAnsi="Times New Roman"/>
          <w:sz w:val="22"/>
          <w:szCs w:val="22"/>
          <w:lang w:val="hu-HU" w:eastAsia="hu-HU"/>
        </w:rPr>
        <w:t xml:space="preserve">is ugyanabban a pillanatban tudták, ahogy mindig is tudták, mit érez éppen </w:t>
      </w:r>
      <w:r>
        <w:rPr>
          <w:rFonts w:eastAsia="Times New Roman" w:cs="Times New Roman" w:ascii="Times New Roman" w:hAnsi="Times New Roman"/>
          <w:i/>
          <w:iCs/>
          <w:sz w:val="22"/>
          <w:szCs w:val="22"/>
          <w:lang w:val="hu-HU" w:eastAsia="hu-HU"/>
        </w:rPr>
        <w:t xml:space="preserve">damanejuk. </w:t>
      </w:r>
      <w:r>
        <w:rPr>
          <w:rFonts w:eastAsia="Times New Roman" w:cs="Times New Roman" w:ascii="Times New Roman" w:hAnsi="Times New Roman"/>
          <w:sz w:val="22"/>
          <w:szCs w:val="22"/>
          <w:lang w:val="hu-HU" w:eastAsia="hu-HU"/>
        </w:rPr>
        <w:t xml:space="preserve">Ez viszont azt jelenti, hogy mindez annak a bizonyos férfinak a műve volt. Olyan hatalmas, hogy Suroth egy-két alkalommal remegő gyomorral azt kérdezte magában, nem lehet, hogy mégis az Újjászületett Sárkánnyal van dolguk? </w:t>
      </w:r>
      <w:r>
        <w:rPr>
          <w:rFonts w:eastAsia="Times New Roman" w:cs="Times New Roman" w:ascii="Times New Roman" w:hAnsi="Times New Roman"/>
          <w:i/>
          <w:iCs/>
          <w:sz w:val="22"/>
          <w:szCs w:val="22"/>
          <w:lang w:val="hu-HU" w:eastAsia="hu-HU"/>
        </w:rPr>
        <w:t xml:space="preserve">Ez pedig egyszerűen nem lehet! </w:t>
      </w:r>
      <w:r>
        <w:rPr>
          <w:rFonts w:eastAsia="Times New Roman" w:cs="Times New Roman" w:ascii="Times New Roman" w:hAnsi="Times New Roman"/>
          <w:sz w:val="22"/>
          <w:szCs w:val="22"/>
          <w:lang w:val="hu-HU" w:eastAsia="hu-HU"/>
        </w:rPr>
        <w:t>- válaszolta ilyenkor határozottan magának. Végső soron terveik szempontjából ez nem is volt fontos. - Egyszerűen hihetetlen, hogy a Fehér Torony hagyna szabadon mászkálni egy ilyen férfit. Hogyan tartják irányításuk ala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w:t>
      </w:r>
      <w:r>
        <w:rPr>
          <w:rFonts w:eastAsia="Times New Roman" w:cs="Times New Roman" w:ascii="Times New Roman" w:hAnsi="Times New Roman"/>
          <w:i/>
          <w:iCs/>
          <w:sz w:val="22"/>
          <w:szCs w:val="22"/>
          <w:lang w:val="hu-HU" w:eastAsia="hu-HU"/>
        </w:rPr>
        <w:t xml:space="preserve">damane </w:t>
      </w:r>
      <w:r>
        <w:rPr>
          <w:rFonts w:eastAsia="Times New Roman" w:cs="Times New Roman" w:ascii="Times New Roman" w:hAnsi="Times New Roman"/>
          <w:sz w:val="22"/>
          <w:szCs w:val="22"/>
          <w:lang w:val="hu-HU" w:eastAsia="hu-HU"/>
        </w:rPr>
        <w:t>hallgatva, arcát a padlóra szorítva feküdt. Válla rázkódott a sírástó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Válaszolj a főúrnőnek! - kiáltotta Taisa éles hangon. Nem mozdult, de Pura felnyögött és összerezzent, mintha csak korbáccsal csaptak volna le rá. Az ütés az </w:t>
      </w:r>
      <w:r>
        <w:rPr>
          <w:rFonts w:eastAsia="Times New Roman" w:cs="Times New Roman" w:ascii="Times New Roman" w:hAnsi="Times New Roman"/>
          <w:i/>
          <w:iCs/>
          <w:sz w:val="22"/>
          <w:szCs w:val="22"/>
          <w:lang w:val="hu-HU" w:eastAsia="hu-HU"/>
        </w:rPr>
        <w:t xml:space="preserve">a'damon </w:t>
      </w:r>
      <w:r>
        <w:rPr>
          <w:rFonts w:eastAsia="Times New Roman" w:cs="Times New Roman" w:ascii="Times New Roman" w:hAnsi="Times New Roman"/>
          <w:sz w:val="22"/>
          <w:szCs w:val="22"/>
          <w:lang w:val="hu-HU" w:eastAsia="hu-HU"/>
        </w:rPr>
        <w:t>keresztül mart bel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P-Pura n-nem tudja - a </w:t>
      </w:r>
      <w:r>
        <w:rPr>
          <w:rFonts w:eastAsia="Times New Roman" w:cs="Times New Roman" w:ascii="Times New Roman" w:hAnsi="Times New Roman"/>
          <w:i/>
          <w:iCs/>
          <w:sz w:val="22"/>
          <w:szCs w:val="22"/>
          <w:lang w:val="hu-HU" w:eastAsia="hu-HU"/>
        </w:rPr>
        <w:t xml:space="preserve">damane </w:t>
      </w:r>
      <w:r>
        <w:rPr>
          <w:rFonts w:eastAsia="Times New Roman" w:cs="Times New Roman" w:ascii="Times New Roman" w:hAnsi="Times New Roman"/>
          <w:sz w:val="22"/>
          <w:szCs w:val="22"/>
          <w:lang w:val="hu-HU" w:eastAsia="hu-HU"/>
        </w:rPr>
        <w:t>habozva kinyújtotta egyik kezét, mintha csak meg akarná érinteni Suroth lábát. - Kérem! Pura megtanult engedelmeskedni. Pura csak az igazat mondja. Ne bántsák Purá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Suroth kecsesen arrébb lépett, és vigyázott, hogy ne látsszon dühe. Felesleges mozdulatra kényszerült egy </w:t>
      </w:r>
      <w:r>
        <w:rPr>
          <w:rFonts w:eastAsia="Times New Roman" w:cs="Times New Roman" w:ascii="Times New Roman" w:hAnsi="Times New Roman"/>
          <w:i/>
          <w:iCs/>
          <w:sz w:val="22"/>
          <w:szCs w:val="22"/>
          <w:lang w:val="hu-HU" w:eastAsia="hu-HU"/>
        </w:rPr>
        <w:t xml:space="preserve">damane </w:t>
      </w:r>
      <w:r>
        <w:rPr>
          <w:rFonts w:eastAsia="Times New Roman" w:cs="Times New Roman" w:ascii="Times New Roman" w:hAnsi="Times New Roman"/>
          <w:sz w:val="22"/>
          <w:szCs w:val="22"/>
          <w:lang w:val="hu-HU" w:eastAsia="hu-HU"/>
        </w:rPr>
        <w:t>miatt! Majdnem megérintette egy olyan személy, aki képes az Egyetlen Hatalmat irányítani! Hirtelen elfogta a vágy, hogy megfürödjön, mintha csak tényleg megérintették voln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Taisa sötét szeme valósággal kiguvadt, látva a </w:t>
      </w:r>
      <w:r>
        <w:rPr>
          <w:rFonts w:eastAsia="Times New Roman" w:cs="Times New Roman" w:ascii="Times New Roman" w:hAnsi="Times New Roman"/>
          <w:i/>
          <w:iCs/>
          <w:sz w:val="22"/>
          <w:szCs w:val="22"/>
          <w:lang w:val="hu-HU" w:eastAsia="hu-HU"/>
        </w:rPr>
        <w:t xml:space="preserve">damane </w:t>
      </w:r>
      <w:r>
        <w:rPr>
          <w:rFonts w:eastAsia="Times New Roman" w:cs="Times New Roman" w:ascii="Times New Roman" w:hAnsi="Times New Roman"/>
          <w:sz w:val="22"/>
          <w:szCs w:val="22"/>
          <w:lang w:val="hu-HU" w:eastAsia="hu-HU"/>
        </w:rPr>
        <w:t xml:space="preserve">szemérmetlenségét. Arca lángba borult a szégyentől, hogy ilyesmi történhetett, miközben ő tartotta az asszony pórázát. Alig tudta eldönteni, hogy nem kellene-e a </w:t>
      </w:r>
      <w:r>
        <w:rPr>
          <w:rFonts w:eastAsia="Times New Roman" w:cs="Times New Roman" w:ascii="Times New Roman" w:hAnsi="Times New Roman"/>
          <w:i/>
          <w:iCs/>
          <w:sz w:val="22"/>
          <w:szCs w:val="22"/>
          <w:lang w:val="hu-HU" w:eastAsia="hu-HU"/>
        </w:rPr>
        <w:t xml:space="preserve">damane </w:t>
      </w:r>
      <w:r>
        <w:rPr>
          <w:rFonts w:eastAsia="Times New Roman" w:cs="Times New Roman" w:ascii="Times New Roman" w:hAnsi="Times New Roman"/>
          <w:sz w:val="22"/>
          <w:szCs w:val="22"/>
          <w:lang w:val="hu-HU" w:eastAsia="hu-HU"/>
        </w:rPr>
        <w:t>mellé, a padlóra vetnie magát, hogy bocsánatért esedezzen, vagy esetleg itt és most meg kellene büntetnie a nőt? Alwhin összeszorított szájjal, gúnyosan nézett maga elé. Arckifejezése mindenkivel tudatta, hogy ilyen dolgok biztosan nem történtek volna meg, ha ő tartotta volna a póráz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Suroth felemelte ujját, és ezzel megadta a jelet, melyet gyermekkora óta minden </w:t>
      </w:r>
      <w:r>
        <w:rPr>
          <w:rFonts w:eastAsia="Times New Roman" w:cs="Times New Roman" w:ascii="Times New Roman" w:hAnsi="Times New Roman"/>
          <w:i/>
          <w:iCs/>
          <w:sz w:val="22"/>
          <w:szCs w:val="22"/>
          <w:lang w:val="hu-HU" w:eastAsia="hu-HU"/>
        </w:rPr>
        <w:t xml:space="preserve">so'jhin </w:t>
      </w:r>
      <w:r>
        <w:rPr>
          <w:rFonts w:eastAsia="Times New Roman" w:cs="Times New Roman" w:ascii="Times New Roman" w:hAnsi="Times New Roman"/>
          <w:sz w:val="22"/>
          <w:szCs w:val="22"/>
          <w:lang w:val="hu-HU" w:eastAsia="hu-HU"/>
        </w:rPr>
        <w:t>ismert: mehet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lwhin egy pillanatig habozott, mielőtt rájött volna a jel értelmére, aztán hibáját azzal próbálta elütni, hogy durván ráförmedt Taisá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üntesd el ezt a... lényt Suroth főúrnő közeléből! Miután pedig megleckéztetted, menj le Surelához, és mondd meg neki, hogy olyan rosszul uraltad alárendeltedet, mintha még sosem tartottad volna a pórázt! Mondd meg neki, hogy...</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Suroth kizárta Alwhin hangját elméjéből. Az elhangzottak nem az ő parancsára történtek. A </w:t>
      </w:r>
      <w:r>
        <w:rPr>
          <w:rFonts w:eastAsia="Times New Roman" w:cs="Times New Roman" w:ascii="Times New Roman" w:hAnsi="Times New Roman"/>
          <w:i/>
          <w:iCs/>
          <w:sz w:val="22"/>
          <w:szCs w:val="22"/>
          <w:lang w:val="hu-HU" w:eastAsia="hu-HU"/>
        </w:rPr>
        <w:t xml:space="preserve">sul'damok </w:t>
      </w:r>
      <w:r>
        <w:rPr>
          <w:rFonts w:eastAsia="Times New Roman" w:cs="Times New Roman" w:ascii="Times New Roman" w:hAnsi="Times New Roman"/>
          <w:sz w:val="22"/>
          <w:szCs w:val="22"/>
          <w:lang w:val="hu-HU" w:eastAsia="hu-HU"/>
        </w:rPr>
        <w:t xml:space="preserve">civakodása pedig mélyen méltósága alatt volt. Azt kívánta, bárcsak tudhatná, hogy Pura tényleg elhallgat-e valamit előle. Kémeik azt jelentették, hogy a Fehér Torony asszonyai nem hazudhatnak. Egyszerűen lehetetlennek bizonyult Purát hazugságra bírni, még egy olyan apró lódításra sem, hogy azt mondja, a fekete kendő színe tulajdonképpen fehér, vagy valami ilyesmire. Azonban ettől még veszélyes lenne valamennyiükről következtetést levonni. Valaki talán megelégedett volna a </w:t>
      </w:r>
      <w:r>
        <w:rPr>
          <w:rFonts w:eastAsia="Times New Roman" w:cs="Times New Roman" w:ascii="Times New Roman" w:hAnsi="Times New Roman"/>
          <w:i/>
          <w:iCs/>
          <w:sz w:val="22"/>
          <w:szCs w:val="22"/>
          <w:lang w:val="hu-HU" w:eastAsia="hu-HU"/>
        </w:rPr>
        <w:t xml:space="preserve">damane </w:t>
      </w:r>
      <w:r>
        <w:rPr>
          <w:rFonts w:eastAsia="Times New Roman" w:cs="Times New Roman" w:ascii="Times New Roman" w:hAnsi="Times New Roman"/>
          <w:sz w:val="22"/>
          <w:szCs w:val="22"/>
          <w:lang w:val="hu-HU" w:eastAsia="hu-HU"/>
        </w:rPr>
        <w:t xml:space="preserve">könnyeivel, és elfogadta volna esküdözését, hogy nem tud semmiről, bármit is tegyen vele a </w:t>
      </w:r>
      <w:r>
        <w:rPr>
          <w:rFonts w:eastAsia="Times New Roman" w:cs="Times New Roman" w:ascii="Times New Roman" w:hAnsi="Times New Roman"/>
          <w:i/>
          <w:iCs/>
          <w:sz w:val="22"/>
          <w:szCs w:val="22"/>
          <w:lang w:val="hu-HU" w:eastAsia="hu-HU"/>
        </w:rPr>
        <w:t xml:space="preserve">sul'dam. </w:t>
      </w:r>
      <w:r>
        <w:rPr>
          <w:rFonts w:eastAsia="Times New Roman" w:cs="Times New Roman" w:ascii="Times New Roman" w:hAnsi="Times New Roman"/>
          <w:sz w:val="22"/>
          <w:szCs w:val="22"/>
          <w:lang w:val="hu-HU" w:eastAsia="hu-HU"/>
        </w:rPr>
        <w:t xml:space="preserve">Aki azonban ezt teszi, abból hiányzik a képesség, hogy sikeresen vezesse a visszatérő seanchanokat. Lehet, hogy Purában még rejlett valahol egy parányi erőtartalék, és elég ravasz volt, hogy kihasználja a szóbeszédet, mely szerint ők nem tudnak hazudni. A pórázvégre kötött szárazföldi asszonyok közül egy sem bizonyult teljes mértékben engedelmesnek és megbízhatónak, ellentétben a Seanchanból magukkal hozott </w:t>
      </w:r>
      <w:r>
        <w:rPr>
          <w:rFonts w:eastAsia="Times New Roman" w:cs="Times New Roman" w:ascii="Times New Roman" w:hAnsi="Times New Roman"/>
          <w:i/>
          <w:iCs/>
          <w:sz w:val="22"/>
          <w:szCs w:val="22"/>
          <w:lang w:val="hu-HU" w:eastAsia="hu-HU"/>
        </w:rPr>
        <w:t xml:space="preserve">damanekkal. </w:t>
      </w:r>
      <w:r>
        <w:rPr>
          <w:rFonts w:eastAsia="Times New Roman" w:cs="Times New Roman" w:ascii="Times New Roman" w:hAnsi="Times New Roman"/>
          <w:sz w:val="22"/>
          <w:szCs w:val="22"/>
          <w:lang w:val="hu-HU" w:eastAsia="hu-HU"/>
        </w:rPr>
        <w:t xml:space="preserve">Egyikük sem volt hajlandó teljes véglegességgel elfogadni, hogy mostantól a seanchanok </w:t>
      </w:r>
      <w:r>
        <w:rPr>
          <w:rFonts w:eastAsia="Times New Roman" w:cs="Times New Roman" w:ascii="Times New Roman" w:hAnsi="Times New Roman"/>
          <w:i/>
          <w:iCs/>
          <w:sz w:val="22"/>
          <w:szCs w:val="22"/>
          <w:lang w:val="hu-HU" w:eastAsia="hu-HU"/>
        </w:rPr>
        <w:t xml:space="preserve">damaneja. </w:t>
      </w:r>
      <w:r>
        <w:rPr>
          <w:rFonts w:eastAsia="Times New Roman" w:cs="Times New Roman" w:ascii="Times New Roman" w:hAnsi="Times New Roman"/>
          <w:sz w:val="22"/>
          <w:szCs w:val="22"/>
          <w:lang w:val="hu-HU" w:eastAsia="hu-HU"/>
        </w:rPr>
        <w:t>Ki tudhatja biztosan, milyen titkokat rejteget még egy olyan valaki, aki aes sedai-nak nevezte mag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uroth nem először kívánta azt, bárcsak rendelkezésére állna a Tomafőn elfogott másik aes sedai is. Mindkettőt kikérdezve egyszerűbb lenne leleplezni hazugságaikat vagy félrevezetési kísérleteiket. Ezen sajnálkoznia azonban értelmetlen lenne. A másik talán meghalt, a tengerbe fulladt, de az is lehet, hogy már kiállították a Kilenc Hold udvarában. Néhány azok közül a hajók közül, melyeket Suroth nem tudott maga köré gyűjteni, bizonyára nekivágott a visszaútnak a tengeren át. Nem lehetett kizárni annak a lehetőségét, hogy az az asszony az egyik ilyen hajó fedélzetén vol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Jó fél évvel ezelőtt ő maga is útjára indított egy hajót gondosan megfogalmazott jelentésekkel, mihelyt egyértelművé vált, hogy ő az előőrs vezetője. A kapitány és a legénység tagjai olyan családokból származtak, melyek azóta szolgálták az ő családját, hogy Luthair Paendrag császárrá kiáltotta ki magát, az pedig majdnem ezer esztendővel ezelőtt történt. A hajó elküldése igazi hazárdjáték volt. Megtörténhet, hogy azzal a következménnyel jár, hogy a császárnő valaki mást küld át a tengeren, aki majd elfoglalja Suroth helyét. Ha viszont nem küldte volna el az üzenetet, az még nagyobb kockázattal járt volna. Akkor csak egy totális és mindent eldöntő győzelem menthette volna meg a fejét. Talán még az sem. A császárnő tehát tudta, mi történt Falméban, tudott Turak rettenetes vereségéről, és arról, hogy Suroth folytatni kívánja a vállalkozást. De vajon mi lehet a véleménye minderről, és mit szándékozott cselekedni? Ez jóval fontosabb kérdés volt bármelyik </w:t>
      </w:r>
      <w:r>
        <w:rPr>
          <w:rFonts w:eastAsia="Times New Roman" w:cs="Times New Roman" w:ascii="Times New Roman" w:hAnsi="Times New Roman"/>
          <w:i/>
          <w:iCs/>
          <w:sz w:val="22"/>
          <w:szCs w:val="22"/>
          <w:lang w:val="hu-HU" w:eastAsia="hu-HU"/>
        </w:rPr>
        <w:t xml:space="preserve">damane </w:t>
      </w:r>
      <w:r>
        <w:rPr>
          <w:rFonts w:eastAsia="Times New Roman" w:cs="Times New Roman" w:ascii="Times New Roman" w:hAnsi="Times New Roman"/>
          <w:sz w:val="22"/>
          <w:szCs w:val="22"/>
          <w:lang w:val="hu-HU" w:eastAsia="hu-HU"/>
        </w:rPr>
        <w:t>titkainál, bármi is volt azelőtt a szürke ruhás nő.</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indezek ellenére, a császárnő nem tudhatott meg mindent. A legszörnyűbbet nem lehetett egyetlen futárra sem rábízni, még a leghűségesebbre sem. Ezt csak maga Suroth mondhatja el személyesen a császárnőnek, és Suroth mindent megtett azért, hogy a titkok titkok maradjanak. Már csak négyen éltek azok közül, akik tudtak a rettenetről, és közülük ketten semmiképpen sem árulnák el, legalábbis önként soha. </w:t>
      </w:r>
      <w:r>
        <w:rPr>
          <w:rFonts w:eastAsia="Times New Roman" w:cs="Times New Roman" w:ascii="Times New Roman" w:hAnsi="Times New Roman"/>
          <w:i/>
          <w:iCs/>
          <w:sz w:val="22"/>
          <w:szCs w:val="22"/>
          <w:lang w:val="hu-HU" w:eastAsia="hu-HU"/>
        </w:rPr>
        <w:t>Csupán három ember halála tehetné még biztonságosabbá az ügy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uroth nem volt tudatában, hogy utolsó gondolatát hangosan kimondta, míg Alwhin meg nem szóla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nnek ellenére a főúrnőnek szüksége van mind a háromra - a nő előírásosan alázatos testtartásban várakozott, tekintetét lesütötte a padlóra. Ennek ellenére, képes volt Surothot szemmel tartani, hogy ugorjon a legkisebb jelére is, ahogy az illett. Hangja is alázatosan csengett. - Ki a megmondhatója annak, főúrhölgyem, mit tenne a császárnő - örökké éljen! -, ha megtudná, hogy megpróbálták eltitkolni előle ezt az értesülés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helyett, hogy válaszolt volna, Suroth ismét az ujját mozdította, jelezve ezzel, hogy alárendeltje távozhat. Alwhin ismét habozott - ezúttal biztos, hogy szándékosan. Túl messzire elmerészkedett ez a nőszemély! Aztán mélyen meghajolt, és görnyedten kihátrált a terembő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Suroth nyugalomra kényszerítette magát. A </w:t>
      </w:r>
      <w:r>
        <w:rPr>
          <w:rFonts w:eastAsia="Times New Roman" w:cs="Times New Roman" w:ascii="Times New Roman" w:hAnsi="Times New Roman"/>
          <w:i/>
          <w:iCs/>
          <w:sz w:val="22"/>
          <w:szCs w:val="22"/>
          <w:lang w:val="hu-HU" w:eastAsia="hu-HU"/>
        </w:rPr>
        <w:t xml:space="preserve">sul'dam </w:t>
      </w:r>
      <w:r>
        <w:rPr>
          <w:rFonts w:eastAsia="Times New Roman" w:cs="Times New Roman" w:ascii="Times New Roman" w:hAnsi="Times New Roman"/>
          <w:sz w:val="22"/>
          <w:szCs w:val="22"/>
          <w:lang w:val="hu-HU" w:eastAsia="hu-HU"/>
        </w:rPr>
        <w:t>és a másik kettő fejtörést okozott neki, de ezt a gondot egyelőre nem takaríthatta el útjából, ám a türelem olyan erény, melyet nem nélkülözhetett egyetlen vérbeli nemes sem. Azok, akik türelmetlennek bizonyultak, szinte kivétel nélkül a Varjak Tornyában végezté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eraszon a szolgák kissé meghajoltak, hogy jelezzék készenlétüket, mikor Suroth ismét kilépett közéjük. A mozdulatlan katonák tovább őrizték nyugalmát. Suroth visszaállt helyére, a korlát mellé, és a tenger fölött a sok száz mérföldnyire kelet felé fekvő szárazföld felé néz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agy dicsőséget jelent, ha ő lehet az Előfutárok vezetője, és ő készítheti elő a Visszatérést. Talán még az sem kizárt, hogy a császári család leányává fogadják, bár ez a lehetőség jó pár gondot rejtett magában. Viszont ha egyben ő az is, aki elfogja ezt a bizonyos Sárkányt, legyen az hamis vagy igazi, és ráadásul képes arra, hogy irányítsa a férfi elképzelhetetlen hatalmát...</w:t>
      </w:r>
    </w:p>
    <w:p>
      <w:pPr>
        <w:pStyle w:val="Normal"/>
        <w:numPr>
          <w:ilvl w:val="0"/>
          <w:numId w:val="0"/>
        </w:numPr>
        <w:ind w:left="0" w:right="0" w:firstLine="142"/>
        <w:jc w:val="both"/>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De ha... ha elfogtam, át fogom adni azután a császárnőnek? Ez itt a kérdé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osszú körmű ujjával ismét kopogni kezdett a széles kőkorláton.</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Második fejezet</w:t>
      </w:r>
    </w:p>
    <w:p>
      <w:pPr>
        <w:pStyle w:val="Normal"/>
        <w:numPr>
          <w:ilvl w:val="0"/>
          <w:numId w:val="0"/>
        </w:numPr>
        <w:ind w:left="0" w:right="0" w:firstLine="142"/>
        <w:jc w:val="both"/>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ÖRVÉNYEK A MINTÁBAN</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orró, éjszakai szél a szárazföld felé, északi irányba fújt a kiterjedt deltatorkolat felett, melyeket az emberek a Sárkány Ujjainak neveztek, át a széles és keskenyebb ágak és holtágak áttekinthetetlen zűrzavarán, melyek közül néhányat szinte már teljesen benőtt a nád. Hatalmas, náddal borított területek kötötték össze a parányi, laposabb szigeteket, melyeken pókkarokhoz hasonló léggyökerű fák nőttek. Ilyen fákat sehol másutt nem lehetett találni. A delta fokozatosan szűkülve végül elérte tulajdonképpeni születési helyét, a bővizű Erinin folyamot. A folyót egész szélességében megvilágították a lámpafénynél halászó, parány bárkák fényei. Hirtelen és váratlanul meginogtak a bárkák, himbálózni kezdtek a lámpások, az öregebb férfiak közül pedig néhányan magukban mormogtak valamit az éjszaka sötétjében történő, gonosz dolgokról. A fiatalabb legények nevettek, de azért jóval gyorsabban vonták be hálóikat, mint addig, hogy hazatérjenek, és maguk mögött hagyhassák a sötétséget. A legendák szerint a gonosz nem lépheti át a küszöböt, ha nem hívják be. De hát a legendák legendák voltak, és itt kint a sötét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sós íz kikopott a szélből, mire elérte Tear terjedelmes városát. A település közvetlenül a folyó partján feküdt. A holdfényben csillogó tornyú kastélyok mellett cseréptetős fogadók és üzletek sorakoztak. A kastélyok közül azonban egy sem volt még csak megközelítőleg sem olyan nagy, mint az a lenyűgöző méretű tömb, szinte már maga is egy hegy, ami a város szívétől egészen a folyó partjáig húzódott. Tear Köve, a legendás erődítmény, az emberi nem legősibb erődje, melyet még a Világtörés utolsó napjaiban emeltek. Miközben nemzetek és birodalmak indultak virágzásnak, majd elhalványultak és elbuktak, miközben más népek léptek a helyükre, hogy ismét széthulljanak, a Kő maradt, amilyen volt. Ezen a sziklán háromezer esztendőn át egész seregek lándzsája és kardja, egész seregek szíve tört darabokra. És soha, egyetlen alkalommal sem jutott ellenséges kézre. Egészen mostanái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zen a forró éjszakán üresen tátongtak a város utcái, szinte senki sem volt az ivókban és a csapszékekben, és az emberek inkább otthon, a meghitt négy fal között virrasztottak. Aki a Követ uralja, az parancsol Tearnek, a városnak és a nemzetnek. Így volt ez mindig, és Tear lakói elfogadták ezt a törvényt. Napkeltekor ugyanolyan lelkesen köszöntik majd új urukat, mint azelőtt a régit. Éjszaka azonban összebújnak, és remegnek a hőség ellenére, ha a szél oly keserűen süvít a tetők felett, mintha csak ezer siratóasszony panaszkodna. Különös, egészen új remények táncoltak az emberek fejében, remények, melyek nemzedékek százain át elképzelhetetlenek lettek volna Tearben, remények, melyeket átszőtt a félelem, a rettegés, mely ősi volt, mint a Világtöré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szél belemart a hosszú, fehér zászlóba, amelyik a holdfényben a Kő fölött ragyogott. Belemart, mintha csak darabokra akarta volna szaggatni. A lobogó teljes hosszán végighúzódott egy ívelt formájú alak, amelyik leginkább egy négy lábon álló, arany oroszlánsörényét borzoló, piros és aranypikkelyes kígyóra hasonlított. Úgy tűnt, az állat a szél hátán lovagol. A Próféciák zászlaja, a remény és a félelem lobogója. A Sárkány zászlaja. Az Újjászületett Sárkányé. A világ megmenekülésének hírnökéé, és a közeledő, új Világtörés hírhozójáé. Mintha csak felbőszítette volna a makacs ellenállás, a szél dühösen nekivetette magát a Kő kemény falának. Ám a Sárkány zászlaja továbbra is lobogott az éjszakában, és várta a nagyobb viharok érkezés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ő déli szárnyának felső felében Perrin a baldachinos ágyának lábánál elhelyezett ládán ült, és figyelte a fel-alá járkáló, sötét hajú, fiatal nőt. Aranyló szemében óvatosság villant. Faile gyakran kötekedett vele, néha tréfálkozott is egy kicsit a maga határozott stílusában; ma este azonban tíz szót sem szólt, mióta bejött a szobába. A fiú érezte a rózsaszirmok illatát, amelyeket a ruhájára szórtak mosás után, és azt az illatot is, amely eggyé vált a lánnyal. A tiszta izzadságszagban pedig idegességet érzékelt. Faile szinte soha nem mutatta, hogy ideges lenne. Perrin most azon tűnődött, vajon miért érez a hátában viszketést, amelynek semmi köze az éjszakai hőséghez. Ahogy a lány lépkedett, szűk nadrágszoknyája súrlódó hangot a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idegesen megvakarta kéthetes szakállát. Az még göndörebb volt, mint fején a haja. És meleg is. Már százszor gondolt arra, hogy megborotválkoz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ól áll! - mondta hirtelen Faile, és megál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kelletlenül megvonta a kovácsműhelyben töltött, hosszú óráktól elfáradt vállát. A lány néha mintha kitalálta volna a gondolata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iszket - mormogta Perrin, és máris azt kívánta, bárcsak határozottabban szólalt volna meg. Elvégre az ő szakálláról volt szó; bármikor leborotválhatta, ha úgy tartotta kedv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egy darabig félrehajtott fejjel figyelte. Határozott orra és magas pofacsontjai szigorúvá tették arcát, ami ellentétben állt a lágy hanggal, amelyen megszóla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Pont illik hozzá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felsóhajtott, és újból megvonta a vállát. A lány nem kérte rá, hogy megtartsa a szakállát, és nem is fogja soha. Mégis, a fiú tudta, hogy ezúttal is el fogja halasztani a borotválkozást. Azon tűnődött, vajon a barátja, Mat hogyan viselkedne hasonló helyzetben. Valószínűleg egy kis csipkelődés, egy csók, na meg egy megjegyzés, ami kacajra fakasztaná a lányt, elég lenne ahhoz, hogy máris úgy gondolkodjon, mint Mat. Mat sosem izzadna egy szakáll alatt csak azért, mert egy lány szerint szőrt kell növesztenie az arcára. Kivéve talán, ha az a lány Faile lenne. Perrin gyanította, hogy a lány apja erősen megbánta, hogy lánya eljött otthonról, és nem csak azért, mert a gyermeke. Faile szerint az apja a leggazdagabb szőrmekereskedő volt Saldaeában, és Perrin el tudta képzelni, hogy a lány mindig kisajtolta az áruért azt az árat, amit aka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alami zavar téged, Faile, mégpedig nem a szakállam. Mi a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most elsimította arcvonásait. Mindenfelé nézett, csak a fiúra nem, mintha alaposan fel akarná mérni a szoba bútorzat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eopárdok és oroszlánok, lecsapó héják és vadászjelenetek faragványai díszítettek mindent, a magas szekrénytől az ágy baldachinjának lábvastagságú tartóoszlopain át a hideg márványkandalló előtt álló, párnázott padig. Némelyik állatnak gránátkőből rakták ki a szem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megpróbálta rábeszélni a háznagynőt, hogy egyszerűbb szobát adjon neki, a nő azonban nem értette meg. Nem mintha ostoba lett volna vagy lassú észjárású. A háznagynő szolgák egész hadát irányította, többen voltak, mint a Kő Védelmezői; bárki is kormányozta az erődöt, bárki is vigyázta a falait, ez az asszony látta el azokat a napi feladatokat, amelyektől minden a megszokott rendben működött. Csakhogy ő is teari szemmel nézte a világot. Bár Perrin egyszerű ruhát viselt, az asszony szemében többnek kellett lennie egyszerű tanyasi fiúnál, aminek látszott, hiszen közembereket sosem szállásolnak el a Kőben - kivéve a védelmezőket és a szolgákat, persze. Ezenfelül pedig Rand kíséretéhez tartozott, a barátja vagy talán követője volt, mindenesetre valamilyen módon közel állt az Újjászületett Sárkányhoz. Ez a háznagynő szemében a fiút a birtokos urakkal helyezte egy szintre, ha nem inkább magukkal a Nagyurakkal. Épp eleget kellett harcolnia már azért is, hogy ebbe a szobába helyezzék, ahol még külön nappali sincs. Perrin úgy gondolta, az asszony tán el is ájulna, ha még ennél is egyszerűbb lakhelyet követelne magának. Ha egyáltalán létezett egyszerűbb, a szolgák vagy a védelmezők szobáin kívül. Legalább a gyertyatartókon kívül semmi sem volt aranyoz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aile azonban nem osztotta a vélemény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nnél jobbat érdemelnél! Jár neked. Feltehetnéd az utolsó rézgarasodat rá, hogy Matnek különb szobája v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at szereti a csicsás dolgokat - felelte Perrin egyszerű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állsz ki magadé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erre nem válaszolt. Hiszen nem a szobája okozta a lány rossz hangulatát, mint ahogy a szakálla sem. A lány egy pillanattal később folyta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Úgy tűnik, a Sárkány Nagyúr már nem érdeklődik irántad. Most már minden idejét a Nagyurakkal tölt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két válla között a viszketés fokozódott; most már tudta, mi az, ami zavarja a lányt. Megpróbált világosan beszé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Sárkány Nagyúr? Úgy beszélsz, mint a teariek! Randnek hívjá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te barátod, Perrin Aybara, nem az enyém. Ha ugyan egy ilyen férfinak lehetnek barátai - mélyet lélegzett, és valamivel higgadtabban folytatta: - Azon gondolkozom, hogy itt kellene hagyni a Követ. Tearrel együtt. Nem hiszem, hogy Moiraine most már megakadályozna ebben. A hírek a... Randről már két hete kijutottak a városból. Nem hiheti, hogy tovább titokban maradhat a dolo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is sóhaj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erintem sem tart majd vissza. Inkább valamilyen további bonyodalomnak tart téged. Szerintem még pénzt is adna, csak lássa, hogy végre útra kel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öklét a csípőjére helyezte, úgy nézett le Perrin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csak ennyit tudsz monda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Mit akarsz, mit mondjak? Hogy azt akarom, maradj? - Perrint magát is</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meglepte a hangjából érződő harag. Magára volt dühös, nem a lányra. Dühös volt, amiért nem látta előre mindezt, és amiért most nem tudta, hogyan kezelje. Azt szerette, ha képes végiggondolni a dolgokat. Olyan könnyű akarata ellenére megsérteni az embereket, ha túl hevesen cselekszik! Most pedig ezt tette. A lány sötét szeme tágra nyílt a döbbenettől. Perrin megpróbált nyugtatóan szólni hozz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enis szeretném, ha maradnál, Faile, mégis, lehet, hogy inkább tényleg el kellene menned. Tudom, hogy nem vagy gyáva, de az Újjászületett Sárkány, a Kitaszítottak... - nem mintha bárhol másutt igazán biztonságos volna - legalábbis mostanában nem sokáig -, mégis, a Kőnél biztosan akadtak jobb helyek is. Legalábbis egy darabig. Persze, annyira azért nem volt ostoba, hogy a lánynak ezt így mondja 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aile azonban szemlátomást nem törődött azzal, hogyan fejezi ki magát Perri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gy maradjak? A Fény ragyogjon be! Bármi jobb, mint kődarab módjára itt ülni, mégis... - kecsesen letérdelt a fiú elé, kezét Perrin térdére tette. - Perrin. Nem akarom azt találgatni, mikor bukkan fel előttem az egyik sarok mögül egy Kitaszított, vagy hogy mikor kezd legyilkolni mindannyiunkat az Újjászületett Sárkány. Hiszen végül is ezt tette, még a Világtörés idején! Mindenkit megölt, aki közel állt hozz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nem Rokonirtó Lews Therin! - tiltakozott Perrin. - Úgy értem, tényleg ő az Újjászületett Sárkány, de ő nem... ő nem fog... - nem folytatta tovább, mert fogalma sem volt, hogyan fejezze be mondatát. Randben Lews Therin Telamon született újjá, ezt jelentette az Újjászületett Sárkány név. De vajon mindez azt jelenti, hogy Rand szükségszerűen örökölte Lews Therin végzetét is? Nem csak, hogy megőrül - valamennyi, fókuszálni képes férfi erre a sorsra jutott, majd pedig a lassú, rothadó halál várta -, de mindenkit meg kell ölnie, aki törődik vele, és szeret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eszéltem Bainnal és Chiaddal, Perri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z nem lepte meg a fiút. Faile rengeteg időt töltött az aiel nők társaságában, és bár ez a barátság ugyan némi fejtörést is okozott neki, de úgy tűnt, a lány épp annyira kedveli az aiel nőket, mint amennyire ellenszenvesnek találja a teari nemesasszonyokat a Kőben. Perrin azonban nem látta, mi köze lehet ennek ahhoz, amiről beszélgettek, és ennek a kételyének hangot is a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mondják, Moiraine néha megkérdezi, hol vagy. Vagy hogy Mat hol van. Hát nem látod? Nem kellene ezt tennie, ha az Egyetlen Hatalom segítségével szemmel tarthat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Egyetlen Hatalom segítségével szemmel tarthatna? - kérdezte a fiú sápadtan. Erre még sosem gond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nem képes rá. Gyere velem, Perrin! Húsz mérfölddel lehetünk a folyón túl, mire észreveszi, hogy eltűntü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mehetek - felelte a fiú szomorúan. Megpróbálta elterelni a lány figyelmét egy csókkal, az azonban talpra ugrott, és olyan gyorsan elhátrált, hogy Perrin majdnem orra zuhant. Nem volt értelme hozzá lépni. Faile keresztbefonta a karját, és úgy tartotta maga előtt, mint egy barikád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 mondd, hogy ennyire félsz tőle! Tudom, hogy aes sedai, és mindannyiótokat kötélen rángat. Lehet, hogy az... Randet... már annyira megkötözte, hogy nem tud szabadulni, és a Fény tudja, talán Egwene és Elayne, de még Nynaeve sem akarják eltépni a szálat, de te, te kitörhetsz a kötelékekből, ha megpróbálo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nnek semmi köze Moiraine-hez. Nekem ezt kell tennem. Nek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közbevág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e próbálj engem azokkal a szőrös mellű hősi regényekkel etetni, a férfiúi kötelességről! Én legalább annyira ismerem a kötelességet, mint te, és tudom, hogy neked itt semmiféle kötelességed nincsen! Lehet, hogy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vagy, még ha ez nem is látszik rajtad, de az Újjászületett Sárkány ő, nem pedig 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hallgatnál? - kiáltott rá a fiú dühödten, mire a lány összerezzent. Perrin azelőtt még sosem kiáltott rá, legalábbis így nem. A lány felemelte állát és megmozdította vállait, de nem szólt semmit. Perrin folytatta: - Azt hiszem, valamiképpen része vagyok Rand sorsának, Mat szintén. Úgy gondolom, Rand csak úgy lesz képes megtenni a dolgát, ha mi is megtesszük a magunkét. Ez a kötelességünk. Hogyan sétálhatnék csak úgy el, ha ez talán azt jelentené, hogy Rand elbuk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lán? - A lány hangjába követelőző él vegyült, de csupán egy leheletnyi. Perrin arra gondolt, vajon máskor is képes lenne-e így kiabálni Faile-lal. - Ezt Moiraine mondta neked, Perrin? Mostanra már tudnod kellene, hogy fenntartásokkal kell kezelni egy aes sedai kijelentései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Magamtól jöttem rá. Szerintem a </w:t>
      </w:r>
      <w:r>
        <w:rPr>
          <w:rFonts w:eastAsia="Times New Roman" w:cs="Times New Roman" w:ascii="Times New Roman" w:hAnsi="Times New Roman"/>
          <w:i/>
          <w:iCs/>
          <w:sz w:val="22"/>
          <w:szCs w:val="22"/>
          <w:lang w:val="hu-HU" w:eastAsia="hu-HU"/>
        </w:rPr>
        <w:t xml:space="preserve">ta'vereneket </w:t>
      </w:r>
      <w:r>
        <w:rPr>
          <w:rFonts w:eastAsia="Times New Roman" w:cs="Times New Roman" w:ascii="Times New Roman" w:hAnsi="Times New Roman"/>
          <w:sz w:val="22"/>
          <w:szCs w:val="22"/>
          <w:lang w:val="hu-HU" w:eastAsia="hu-HU"/>
        </w:rPr>
        <w:t xml:space="preserve">valami vonzza egymáshoz. De az is lehet, hogy Rand vonz magához mindkettőnket, engem és Matet is. Állítólag ő a legerősebb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 xml:space="preserve">Sasszárny Artur óta, talán a Világtörés óta is. Mat be sem ismeri, hogy ő </w:t>
      </w:r>
      <w:r>
        <w:rPr>
          <w:rFonts w:eastAsia="Times New Roman" w:cs="Times New Roman" w:ascii="Times New Roman" w:hAnsi="Times New Roman"/>
          <w:i/>
          <w:iCs/>
          <w:sz w:val="22"/>
          <w:szCs w:val="22"/>
          <w:lang w:val="hu-HU" w:eastAsia="hu-HU"/>
        </w:rPr>
        <w:t xml:space="preserve">is ta'veren, </w:t>
      </w:r>
      <w:r>
        <w:rPr>
          <w:rFonts w:eastAsia="Times New Roman" w:cs="Times New Roman" w:ascii="Times New Roman" w:hAnsi="Times New Roman"/>
          <w:sz w:val="22"/>
          <w:szCs w:val="22"/>
          <w:lang w:val="hu-HU" w:eastAsia="hu-HU"/>
        </w:rPr>
        <w:t xml:space="preserve">de akárhogy is próbál menekülni, végül mindig Rand mellett köt ki. Loial azt mondja, még sosem hallott egyszerre három </w:t>
      </w:r>
      <w:r>
        <w:rPr>
          <w:rFonts w:eastAsia="Times New Roman" w:cs="Times New Roman" w:ascii="Times New Roman" w:hAnsi="Times New Roman"/>
          <w:i/>
          <w:iCs/>
          <w:sz w:val="22"/>
          <w:szCs w:val="22"/>
          <w:lang w:val="hu-HU" w:eastAsia="hu-HU"/>
        </w:rPr>
        <w:t xml:space="preserve">ta'verenről, </w:t>
      </w:r>
      <w:r>
        <w:rPr>
          <w:rFonts w:eastAsia="Times New Roman" w:cs="Times New Roman" w:ascii="Times New Roman" w:hAnsi="Times New Roman"/>
          <w:sz w:val="22"/>
          <w:szCs w:val="22"/>
          <w:lang w:val="hu-HU" w:eastAsia="hu-HU"/>
        </w:rPr>
        <w:t>akik egyidősek lettek volna, és ugyanonnan származ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aile hangosat szippa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oial sem tudhat mindent! Ogier létére nem is olyan idős!</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Elmúlt kilencven éves - mondta Perrin védekezőn, mire a lány szigorúan rámosolygott. Egy ogiernél kilencven év körülbelül annyit jelentett, mint emberben Perrin életkora. Talán még fiatalabb is volt. A fiú nem sokat tudott az ogierekről. Mindenesetre Loial akkor is több könyvet olvasott, mint amit Perrin életében látott vagy amelyekről hallott; néha már az is felmerült benne, hogy Loial talán valamennyi, valaha nyomtatott könyvön átrágta magát. - És többet tud, mint én vagy te. Ő hisz benne, hogy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vagyok. És Moiraine is. Nem, őt még sosem kérdeztem erről, de különben miért figyelne annyira? Csak nem gondolod, hogy azért tart, hogy késeket kovácsoljak ne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egy darabig hallgatott, és amikor megszólalt, hangjában együttérzés cseng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egény Perrin! Én azért jöttem el Saldaeából, hogy kalandot keressek, és most, hogy egy kaland kellős közepén vagyok, a legnagyobb kalandban a Világtörés óta, mindössze annyit szeretnék, hogy valahol másutt lehessek! Te pedig kovács szerettél volna lenni, mégis kalandregényekben végzed, akár akarod, akár n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félrenézett, bár a lány illata megtöltötte az egész fejét. Nem hitte, hogy valaha is történeteket fognak róla mesélni, kivéve, ha a titka kitudódik, és mások is megtudják azon a pár emberen kívül, akik már tisztában voltak vele. Faile azt hitte, mindent tud róla, de téved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zemben, a falhoz egy fejsze és egy kalapács támaszkodott. Mindkettő egyszerű használati eszköz, akkora nyéllel, mint az alkarja. A félhold alakú, hátul harci tüskével kiegyensúlyozott fejszét gyilkolásra alkották meg. A kalapáccsal tárgyakat tudott teremteni, alkotott is már tárgyakat, a kovácsműhelyben. A kalapács feje kétszer annyit nyomott, mint a fejszéé, mégis, ezt sokkal nehezebbnek érezte, valahányszor fel kellett vennie. A kalapáccsal... elkomorodott, nem akart erre gondolni. A lánynak igaza volt. Mindössze annyit szeretett volna, hogy kovács lehessen, hazamenjen, és újból találkozhasson a családjával, azután dolgozzon a műhelyben. De nem ez volt a sorsa, ezt jól tud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elállt, kezébe vette a kalapácsot, azután visszaült a ládára. Volt valami megnyugtató abban, ha a szerszámot a kezében tartha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uhhan mester mindig azt mondja, nem menekülhetsz el azelől, amit meg kell tenned - most vette csak észre, ez egy kicsit olyan volt, mint egy kalandregény szőrös mellű hőse, akiről a lány beszélt. - Ő a kovács a falumban, akinek a legénye voltam. Már meséltem róla nek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meglepetésére a lány nem ragadta meg az alkalmat, hogy figyelmeztesse, önmagát ismétli. Faile nem szólt semmit, csak nézett rá, mintha várna valamire. Egy pillanat múlva Perrinnek leesett a tantu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kkor hát, elmész? - kérdez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felállt, és lesimította szoknyáját. Egy hosszú másodpercig hallgatott, mintha a válaszon gondolkod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tudom - felelte végül. - Jókora zűrzavarba sodortá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gy én? Miért, mit csinálta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os, ha nem tudod, én bizony nem fogom elmagyaráz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megvakarta a szakállát, és a kezében tartott kalapácsra bámult. Mat bizonyára pontosan tudná, mire gondolt a lány. De még az öreg Thom Merrilin is. Az ősz hajú mutatványos azt állította, hogy a nőket senki sem értheti, ám amikor előjött a Kő mélyén fekvő, kicsiny szobájából, azonnal fél tucat lány kezdett sóhajtozni utána, és hallgatta a hárfajátékát meg a szerelmi történeteit, elég fiatalok ahhoz is, hogy az unokái lehessenek. Perrinnek Faile volt az egyetlen nő, akit szeretett, néha azonban úgy érezte magát, mint a hal, aki a madár gondolkozását akarja megérte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udta, hogy a lány azt akarja, hogy megkérdezze, mit jelent, amit mondott. Ennyit legalább tudott. Akkor talán elmondaná, vagy nem, de azt elvárta a fiútól, hogy megkérdezze. Ő azonban makacsul hallgatott. Ezúttal elhatározta, hogy kivárja, míg a lány magától elmond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Odakint, a sötétben, kakas kukorék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aile megborzongott, és karját a melle előtt keresztezve megfogta a váll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nevelőnőm mindig azt mondta, ez valakire halált jelent. Nem mintha hinnék benne, persz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már nyitotta a száját, hogy egyetértsen a hiedelem ostoba voltával, bár maga is megremegett, figyelmét azonban most valami reszelős és kopogó hang kötötte le. A fejsze nagyot csattant a padlón. Csak annyi ideje maradt, hogy a homlokát ráncolva elcsodálkozzon, vajon mitől dőlhetett el, amikor a fejsze ismét megmozdult, pedig senki sem érintette meg, majd egyenesen felé suha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gondolkodás nélkül meglendítette a kalapácsát. Fém csattant a fémnek, elnyomva Faile sikoltását; a fejsze keresztülrepült a szobán, lepattant a túlsó falról, majd pengéjével előrefelé, ismét a fiúnak vágódott. Perrinnek felállta szőr a hátá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Ahogy a fejsze elhaladt mellette, Faile előrevetette magát, és mindkét kezével megpróbálta megragadni a fegyver nyelét. Az megfordult a lány kezében, és a tágra nyílt szemű Faile arca felé vágott. Perrin éppen hogy csak időben ugrott oda. Eldobta a kalapácsot, hogy megragadhassa a fejszét. Az utolsó pillanatban megakadályozta, hogy a lányba vágódjon az éle. Meg is halt volna, ha a fejsze - az ő</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fejszéje! - kárt tesz a lányban. Olyan erősen rántotta el a fegyvert, hogy annak tüskéje majdnem átszúrta a mellkasát. Ezt az árat szívesen megadta volna azért, hogy a lány épségben maradjon, de agyának egy távoli zugában felrémlett benne a gondolat, hogy ez az áldozat sem mentené meg Fail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egyver úgy csapkodott, mint egy élőlény, mint egy gonosz szándékú valami. Perrin kellett neki - ezt a fiú úgy tudta, mintha a fejsze oda üvöltötte volna neki -, ugyanakkor ravaszan is küzdött. Amikor a fiú elrántotta Faile-től, a fegyver a saját mozdulatát használta fel, hogy rátámadhasson. Amikor pedig megpróbálta eltolni magától, a lány felé csapkodott, mintha csak tudná, hogy ettől Perrin abbahagyja a nyomást. Akármilyen erősen is tartotta a nyelet, az rángatózott a kezében, egyszer a tüskéjével, másszor görbe pengéjével sújtva felé. A fiú keze máris fájt az erőlködéstől, vastag karját, izmait megviselte ez a harc. Arcáról izzadság csorgott. Nem tudta, meddig lesz még képes küzdeni, mielőtt a fejsze kiszabadul a szorításából. Mindez őrültség volt, színtiszta őrültség, és nem maradt ideje gondolkod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nekülj! - kiáltotta összeszorított fogakkal. - Menekülj ki a szobából, Fail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arca halottsápadttá vált, de azért megrázta a fejét, és tovább birkózott a fejszév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Nem hagylak i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ndkettőnket megö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újból megrázta a fe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hatalmas mordulással egyik kezével elengedte a fejszét - karja majd' kiugrott a helyéből, amikor egy kézzel kellett tartania a vagdalkozó fegyvert - tenyerét égette a nyél -, és ellökte a lányt. Faile csak hápogott, miközben Perrin az ajtó felé taszigálta. Nem törődve a lány sikoltozásával és ökölcsapásaival, a fiú a vállával a falnak nyomta Faile-t, míg szabad kezével kinyitotta az ajtót. Ekkor a lányt kilökte a folyosó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ecsukva az ajtót, hátával nekitámaszkodott, majd csípőjének segítségével a helyére csúsztatta a reteszt, miközben mindkét kezével újból megragadta a fejsze nyelét. A hatalmas, csillogó és éles penge csupán pár hüvelyknyire remegett az arcától. Hatalmas erőfeszítéssel karnyújtásnyira tolta magától a fegyvert. A vastag ajtón behallatszott Faile tompa kiáltozása és dörömbölése, Perrin azonban alig érzékelte mindezt. Sárga szeme szinte izzott, mintha a szoba összes fényét visszaverte voln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Most már csak te vagy és én - vicsorgott a fejszére. - Vér és hamu, hogy mennyire gyűlöllek! - Belsejének egy része közel járt a hisztérikus nevetéshez. </w:t>
      </w:r>
      <w:r>
        <w:rPr>
          <w:rFonts w:eastAsia="Times New Roman" w:cs="Times New Roman" w:ascii="Times New Roman" w:hAnsi="Times New Roman"/>
          <w:i/>
          <w:iCs/>
          <w:sz w:val="22"/>
          <w:szCs w:val="22"/>
          <w:lang w:val="hu-HU" w:eastAsia="hu-HU"/>
        </w:rPr>
        <w:t>De hiszen Rand az, akinek állítólag meg kell őrülnie! Erre itt vagyok én, és egy fejszével beszélgetek! Rand! Hogy a Fény égessen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Vicsorítva az erőfeszítéstől, visszakényszerítette a fejszét az ajtótól, egy teljes lépéssel. A fegyver remegett, azért erőlködött, hogy húst érhessen. Perrin szinte érezte, mennyire szomjazik a vérére. Most egy ordítással hirtelen maga felé húzta a görbe pengét, miközben hátravetette magát. Ha a fejsze valóban élt volna, akkor biztosan a diadalkiáltását is meghallotta volna, miközben a feje felé lendült. Ekkor a fegyver hatalmas döngessél az ajtóba csapód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Érezte, ahogy az élet - nem tudta, mi másnak nevezhetné - kiszáll a beakadt fegyverből. Lassan elvette kezét a nyélről. A fejsze ott maradt, ahová fúródott, és újból csupán fém és fa volt már. Azért továbbra is az ajtóban hagyta. Remegő kezével letörölte arcáról az izzadságot. </w:t>
      </w:r>
      <w:r>
        <w:rPr>
          <w:rFonts w:eastAsia="Times New Roman" w:cs="Times New Roman" w:ascii="Times New Roman" w:hAnsi="Times New Roman"/>
          <w:i/>
          <w:iCs/>
          <w:sz w:val="22"/>
          <w:szCs w:val="22"/>
          <w:lang w:val="hu-HU" w:eastAsia="hu-HU"/>
        </w:rPr>
        <w:t>Az őrület. Ott jár, ahol Ran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irtelen rájött, hogy már nem hallja Faile kiáltásait és dörömbölését. Visszahúzta a reteszt, és felrántotta az ajtót. A penge átütötte a vastag faajtót, és most megcsillant élén a faliszőnyegekkel telerakott folyosó ritkán elhelyezett lámpásainak fény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aile kezét felemelve állt ott. Épp az ajtóra akart csapni, ám most mozdulata megdermedt. Tágra nyílt szemmel megérintette a fiú orr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ég egy hüvelyk, és... - kezdte halk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irtelen a fiúra vetette magát, hevesen átölelte, és csókokkal borította el a nyakát és a szakállát, közben összefüggéstelenül mormogott. Majd épp olyan hirtelen hátralökte magát, és aggodalmasan végigfuttatta a kezét Perrin mellkasán és karjai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sérültél? Megsebesültél?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Semmi bajom - felelte a fiú. - És te? Nem akartalak megijeszteni.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felnézett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iztosan? Nem sebesültél meg, semmilyen mód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ljesen jól vagyok! Én... - nem fejezhette be mondatát, mert a lány teljes erejéből pofon vágta, hogy csak úgy csengett a füle, mint kalapács az üllő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 nagy, szőrös barom! Azt hittem, meghaltál! Rettegtem, hogy megölt az az izé! Azt hittem...! - Elhallgatott, és újra ütésre emelte a kez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érlek, hagyd abba! - kérte a fiú nyugodtan. A lány kezének lenyomata ott vöröslött az arcán, és biztos volt benne, hogy állkapcsa egész éjjel sajogni fo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egragadta a lány kezét, olyan gyengéden, mintha egy madarat tartana, és bár Faile rángatni kezdte a karját, hogy kiszabadítsa magát, keze egyetlen hüvelyknyit sem mozdult a szorításból. Ahhoz képest, amekkora erővel egész nap a kalapácsot lengette a műhelyben, a lányt tartani szinte semmi erőfeszítést sem igényelt, különösen a fejszével folytatott harc után. A lány most úgy döntött, hogy nem vesz tudomást a szorításról, inkább Perrin szemébe nézett. Sem a sötét, sem az aranyló szempár nem rezze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gíthettem volna! Nem volt jogo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nden jogom megvolt rá! - felelte Perrin határozottan. - Nem segíthettél volna. Ha bent maradsz, mindketten meghaltunk volna. Nem harcolhattam volna - nem úgy, ahogyan kellett -, és tarthattalak volna biztonságban téged is, egyszerre - a lány szóra nyitotta a száját, Perrin azonban, felemelve a hangját, folytatta: - Tudom, hogy utálod ezt a beszédet. Én megteszek minden tőlem telhetőt, hogy ne kezeljelek úgy, mint egy porcelánbabát, de ha azt kívánod, hogy nézzem végig a halálodat, hát inkább megkötözlek, mint egy birkát, amit a piacra visznek, és elküldelek Luhhan asszonyságnak! Ő majd nem tűri, hogy ilyen ostobaságokat beszélj!</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nyelvével megérintette egyik fogát, hogy nem lazult-e ki, és közben majdnem azt kívánta, bárcsak láthatná Faile-t, amint Alsbet Luhhannal próbál feleselni. A kovács feleségének az sem került nagyobb erőfeszítésébe, hogy kordában tartsa férjét, mint a háztartás vezetése. Még Nynaeve is vigyázott a nyelvére, ha Luhhan asszonyság ott volt a közelben. A fog továbbra is a helyén van - döntötte el végü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aile hirtelen, mély torokhangon felnev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óval képes lennél rá? De azt azért ne hidd, hogy a Sötét Úrral is ilyen könnyen elbánná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annyira megdöbbent, hogy elengedte a lányt. Nem látott semmi különbséget aközött, amit most mondott, és amit korábban. Mégis, míg a korábbi mondatai feldühítették a lányt, ezt az utóbbit valahogy... szívesen fogadta. Nem mintha biztos lett volna abban, mennyire kell komolyan vennie a lányt, mint esetleges veszélyforrást. Faile elrejtve késeket hordott magánál, és azt is tudta, hogyan kell használni ő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aile tüntetően a csuklóját dörzsölte, és valamit az orra alatt mormogott. Perrin fülét csak ilyen foszlányok ütötték meg: „szőrös ökör”, és magában megesküdött, hogy az utolsó szálig leborotválja ezt az ostoba szakállat. Le bizon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angosan a lány csak ennyit mon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ejsze. Ez ő volt, igaz? Az Újjászületett Sárkány. Megpróbált megölni min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 Rand lehetett - hangsúlyozta a fiú barátja nevét. Nem szerette, ha másként kellett Randre gondolnia. Ő azt a Randet kedvelte, akivel együtt nőtt fel Emondmezőn. - De nem akart megölni minket. Legalábbis nem ő aka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szárazon rámosolygott, inkább fintor volt ez, mint mosol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nem ő próbálta meg, hát remélem, soha nem is fog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tudom, mit csinált. De meg fogom mondani neki, hogy álljon le vele, mégpedig most, azonn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is tudom, miért aggódom egy olyan férfiért, aki ennyit törődik a saját testi épségével! - mormogta a lán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kutatva ránézett, azt találgatva, mit is akart ezzel mondani, a lány azonban csupán belekarolt. Perrin még mindig tűnődött, amikor elindultak. A fejsze ott maradt, ahová becsapódott; az ajtóban. Már senkit sem fog bánta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ogával a hosszú szárú pipát tartva, Mat kissé kijjebb hajtotta zubbonyát, és megpróbált az előtte lefordítva fekvő lapokra meg az asztal közepén tornyosuló pénzérmékre koncentrálni. A legjobb gyapjúból szabatott magának egy ragyogóan piros, andori kabátot, amelynek mandzsettáján és magas gallérján aranyhímzések futottak, ám napról napra eszébe kellett jutnia, Tear mennyivel délebbre fekszik Andornál. Izzadság csorgott végig az arcán, és inge a hátán a bőréhez tapad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sztaltársai szemlátomást észre sem vették a hőséget, pedig buggyos ujjú, tűzött selyem- brokát- és szaténszálakkal díszített kabátjaik még Maténél is vastagabbnak látszottak. Két, piros-arany egyenruhát viselő férfi a szerencsejátékosok borral teli ezüstkupáit tartotta, és ragyogó ezüsttálcákon olajbogyót, sajtot és mogyorót kínált hozzá. A forróság a szolgákra sem volt hatással, bár időnként egyikük beleásított a tenyerébe, amikor úgy gondolta, hogy senki sem nézi. Késő éjszaka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visszafogta magát, hogy felemelve a kártyáit, újból ellenőrizze őket. Biztosan nem változtak még. Három uralkodó, a legértékesebb lapok, amiket az öt szín közül három kínálni tudott, ezzel kétség sem férhetett győzelméhe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Jobban érezte volna magát, ha kockázhat; ahol ő általában játszani szokott, ott ritkán kártyáztak, ott inkább ötven, különböző kockajátékban cseréltek gazdát az ezüstmárkák, ezek a fiatal teari nemesek azonban inkább rongyokba öltöznének, semhogy kockázzanak. Csak a parasztok szoktak kockázni, bár partnerei óvakodtak attól, hogy Mat előtt hangot is adjanak e véleményüknek. Nem heves vérmérsékletétől féltek, hanem azoktól, akiket a barátainak gondoltak. A játékot, amit órákon, éjszakákon keresztül játszottak, csapónak nevezték, és kézzel festett, lakkozott kártyákat használtak hozzá. Egy városi ember készítette őket, aki jól meggazdagodott ezekből a férfiakból és a hozzájuk hasonlókból, akiknek legfeljebb a nők és a lovak vonhatták el figyelmüket, bár azok sem sokái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mégis elég hamar belejött ebbe a játékba is, és ha a szerencséje nem is volt annyira jó, mint a kockákkal, azért megjárta. Kártyái mellett vastag erszény feküdt, a zsebében pedig egy még kövérebb lapult. Valaha, még Emondmezőn, egész vagyonnak gondolta volna, elégnek ahhoz, hogy egész hátralévő életét fényűzésben töltse. Mióta azonban eljött a Folyóközből, erősen átalakultak elképzelései a fényűzésről. A fiatal nemesek pénzérméiket hanyag, fényes halomban tartották, Matnek viszont volt néhány régi szokása, amelyekkel nem szándékozott felhagyni. A kocsmákban és fogadókban néha szükségessé vált a sürgős távozás. Különösen, ha tényleg mellette állt a szerencs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a annyit nyert, amennyit akart, a Követ is épp olyan gyorsan itt fogja hagyni. Mielőtt Moiraine rájönne, miben sántikál. Mostanra már napok óta úton lehetett volna, ha korábban lelépett volna. Csakhogy arany volt kilátásban. Még egy éjszaka ennél az asztalnál, és többet kereshet, mint egyheti kockázással a kocsmákban. Csak kitartson a szerencséj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Kissé ráncolni kezdte a homlokát, és aggodalmasan pöfékelt a pipájával, hogy bizonytalannak látsszon, vajon elég jók-e a kártyái ahhoz, hogy folytassa. Két nemesúrnak szintén pipa lógott a szájában, de az övéket borostyánkövekkel ékesített ezüstberakás díszítette. A forró, csendes levegőben illatosított dohányuknak olyan szaga volt, mint egy hölgy hálószobájának. Nem mintha Mat járt volna valaha ilyen helyen. Egy súlyos betegség, ami majdnem megölte, úgy kilyuggatta az emlékezetét, mint a legfinomabb csipkét, de azért abban biztos volt, hogy erre emlékezne. </w:t>
      </w:r>
      <w:r>
        <w:rPr>
          <w:rFonts w:eastAsia="Times New Roman" w:cs="Times New Roman" w:ascii="Times New Roman" w:hAnsi="Times New Roman"/>
          <w:i/>
          <w:iCs/>
          <w:sz w:val="22"/>
          <w:szCs w:val="22"/>
          <w:lang w:val="hu-HU" w:eastAsia="hu-HU"/>
        </w:rPr>
        <w:t>Még a Sötét Úr sem lenne elég elvetemült ahhoz, hogy egy ilyen élményt elfelejts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a kikötött a Tengeri Nép egyik hajója - mormogta Reimon a pipája alól. A széles vállú, ifjú úr szakállát hegyesre nyírva és olajozva viselte. Ez volt a legújabb divat a fiatalabb nemesek körében, Reimon pedig épp olyan lelkesen hajkurászta a legújabb divatot, mint a nőket. Ennél csak kártyázni szeretett jobban. Egy ezüstkoronát hajított az asztal közepére, és újabb kártyát húzott. - Egy klipper. Úgy beszélik, azok a leggyorsabb hajók. Még a szélnél is gyorsabban futnak, az a hír járja. Megnéznék egy ilyet! A Fény égesse meg a lelkemet, én bizony megnézném! - Nem is fárasztotta magát azzal, hogy a frissen húzott kártyájára pillantson, sosem tette, míg meg nem volt a teljes ötös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övérkés, rózsaszín arcú férfi Reimon és Mat között kuncogni kezd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átni akarod a hajót, Reimon? Úgy érted, a lányokat, nem igaz? A nőket. A különleges Tengeri Nép szépségeit, a gyűrűiket, a csecsebecséiket, meg a ringó járásukat, mi? - A fiú egy koronát dobott az asztalra, és vett egy lapot. Amikor ránézett, elfintorodott. Ez semmit sem jelentett, ha az ember Edorion arckifejezését vette volna alapul, akkor az úrfi lapjai mintha mindig rosszul jártak volna. Pedig többet nyert, mint veszített. - Nos, talán én szerencsésebb leszek a Tengeri Nép leányaiv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ártyaosztó, egy magas, vékony fiatalember Mat másik oldalán, még elegánsabb hegyes szakállal, mint amilyen Reimoné, orra tövére tette az ujj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hiszed, velük szerencsés leszel, Edorion? Amilyen zárkózottak, örülhetsz, ha a kölnijük illatát megszagolhatod! - azzal mélyen beleszippantott a levegőbe, mire a többiek felnevettek, még Edorion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eghangosabban a sima arcú Estean nevetett, közben pedig hosszú, homlokába hulló hajába túrt. Ha finom, sárga zubbonya helyett durva gyapjút viselt volna, parasztnak is elment volna, pedig Tear egyik leggazdagabb nagyurának a fia volt, az asztalnál pedig a legmódosabb játékos. Borból is jóval többet ivott, mint asztaltársa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Áthajolva a mellette ülő, Baran nevű, nagyképű ember fölött, aki mindig úgy nézett ki, mint aki a saját, hegyes orrára bámul le, Estean kissé remegő ujjával megbökte az osztót. Baran hátradőlt, és elfintorodott a pipája fölött, mintha attól félne, hogy Estean lehány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jó, Carlomin - gurgulázta Estean. - Te is így gondolod, nem igaz, Baran? Eldorion még csak bele sem szagolhat! Ha ki akarja próbálni a szerencséjét... a játékban... akkor az aiel némbereket kell kerülgetnie, mint ahogy ez a Mat fiú teszi. Csupa lándzsa és kés! A Fény égesse meg a lelkem! Mintha egy oroszlánt kérnél táncra! - Az asztalra halotti csend borult. Egyedül Estean nevetett, majd pislogni kezdett, és megint beletúrt a hajába. - Na, mi a baj? Mondtam valamit? Á! Á, igen. Ő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alig tudta elrejteni rosszallását. Ennek az ostobának épp az aieleket kellett felemlegetnie. Az egyetlen ennél is rosszabb téma az aes sedai-ok lettek volna; ezek inkább tűrték volna, hogy aielek sétálgassanak a folyosókon, megvető pillantást vetve minden szembejövő tearire, mint hogy egyetlen aes sedai legyen közöttük, most pedig, legalábbis ezek azt gondolták, mindjárt legalább négy is van belőlük. Mat előkotort egy andori ezüskoronát az asztalon fekvő erszényéből, és az edénybe dobta. Carlomin lassan kiosztotta a kártyá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hüvelykujjának körmével óvatosan felemelte, és a szeme sem rebbent. A Kupák Ura, egy teari Nagyúr feküdt előtte. Az, hogy milyen uralkodók voltak a pakliban, tájanként változott, mindig az adott ország uralkodója volt a Kupák Ura, a legértékesebb lap. Most egy régi kártyát kapott. Mat már újabbfajta paklikat is látott, Rand arcmásával vagy valami hasonlóval a Kupák Uraként, amelyen még egy sárkányos zászló is szerepelt. Rand mint Tear uralkodója; ez még mindig elég nevetségesnek tűnt a szemében ahhoz, hogy állandóan meg akarja csípni magát, hogy felébredjen. Rand csak egy birkapásztor volt, egy remek legény, akivel csodálatos kalandokat élhetett át az ember, ha éppen nem jött rá, hogy komoly és kötelességtudó alaknak mutassa magát. Viszont ahogy néznie kellett Randet, az Újjászületett Sárkányt, ettől most kötözni való bolondnak érezte magát, bolondnak, ha továbbra is itt marad, ahol Moiraine bármikor megragadhatja a grabancát, és ahol mindig arra kellett várnia, hogy mi a fene jut legközelebb Rand eszébe. Lehet, hogy Thom Merrilin elkísérné. Vagy Perrin. Csak hát úgy tűnt, hogy Thom kezdi magát olyan otthonosan érezni itt, a Kőben, mint aki soha többé nem akar felkerekedni innen, és Perrin sehová sem volt hajlandó menni, hacsak nem Faile intett neki, hogy siessen oda. Nos hát, ha úgy alakulnak a dolgok, akkor lehet, hogy Mat egyedül indul el, hogy keresztülsétáljon a világtörténelm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Ám most még elég ezüst hevert itt az asztalon, és ez előtt az ifjú nemesúr előtt még ott csillogott az arany is, ha pedig Mat még az ötödik királyt is megkaparinthatná, akkor már senki nem lenne képes jobb kártyát borítani az asztalra, mint ő. Nem mintha valóban szüksége lett volna rá. Hirtelen érezte, ahogy csiklandozni kezdi a szerencse. Természetesen nem olyan erővel csiklandozta, mintha kockázott volna, de most már biztos volt benne, hogy négy királlyal is győzhet. A teariek egész éjjel vadul kártyáztak. Tíz tanya értéke cserélt eddig gazd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arlomin azonban csupán bámulta a kezében tartott kártyákat anélkül, hogy negyediket húzott volna, miközben Baran vadul pöfékelt a pipájával, és feltornyozta maga előtt az érméket, mintha csak rögtön a zsebébe akarta volna őket tömni. Reimon szakálla rejtekében komor képet vágott, Edorion pedig nagy érdeklődéssel tanulmányozta körmeit. Csupán Estean viselkedése nem árult el semmit. Bizonytalanul mosolyogva körülnézett az asztalnál, és valószínűleg már el is felejtette saját szavait. Általában játék közben igyekeztek nem csikorgatni a fogukat, ha valaki az aielekre terelte a szót, de most már igencsak benne jártak az éjszakában, és rengeteg bor fogyott már a szobába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at kétségbeesetten törte a fejét, hogyan tudna kellő mennyiséget magához venni a többiek aranyából, ugyanakkor szerette volna befejezni ezt az átkozott játékot. Elég volt egy pillantást vetni az arcukra ahhoz, hogy meggyőződjön arról, nem lesz elég, ha egyszerűen csak más témára tereli a beszédet. Volt azonban még egy kiút. Ha meg tudná nevettetni őket... </w:t>
      </w:r>
      <w:r>
        <w:rPr>
          <w:rFonts w:eastAsia="Times New Roman" w:cs="Times New Roman" w:ascii="Times New Roman" w:hAnsi="Times New Roman"/>
          <w:i/>
          <w:iCs/>
          <w:sz w:val="22"/>
          <w:szCs w:val="22"/>
          <w:lang w:val="hu-HU" w:eastAsia="hu-HU"/>
        </w:rPr>
        <w:t xml:space="preserve">Megér ez annyit, hogy utána rajtam röhögjenek? </w:t>
      </w:r>
      <w:r>
        <w:rPr>
          <w:rFonts w:eastAsia="Times New Roman" w:cs="Times New Roman" w:ascii="Times New Roman" w:hAnsi="Times New Roman"/>
          <w:sz w:val="22"/>
          <w:szCs w:val="22"/>
          <w:lang w:val="hu-HU" w:eastAsia="hu-HU"/>
        </w:rPr>
        <w:t>Rágcsálni kezdte pipája szárát, és törte a fejét, hátha eszébe jut valami más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aran mindkét kezével belenyúlt az aranyba, és nekilátott, hogy az érméket visszarakja zsebeib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het, hogy azért mégis szerencsét próbálok ezeknél a tengeri asszonyoknál - szólalt meg Mat gyorsan. Kivette szájából a pipát és azzal gesztikulált. - Ha az aiel lányokra fáj a fogatok, akkor nagyon különös dolgok történhetnek veletek. Igen különösek. Mint például az a játék, amelyet ők a Hajadon Csókjának neveznek - most már mind rá figyeltek, de Baran még mindig a markában tartotta az aranyérméket, és Carlomin továbbra sem látszott hajlandónak arra, hogy újabb kártyát húzz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stean részegen felröhögö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csókolnak, és közben a bordáid közé nyomják az acélt, nem igaz? A Lándzsa Hajadonjai. Az acélt. Az acélt a bordáid közé! A Fény égesse meg a lelk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öbbiek nem nevettek, viszont mind figyelmesen hallgatta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Hát, nem egészen - Mat kényszerítette magát, hogy elvigyorodjon. </w:t>
      </w:r>
      <w:r>
        <w:rPr>
          <w:rFonts w:eastAsia="Times New Roman" w:cs="Times New Roman" w:ascii="Times New Roman" w:hAnsi="Times New Roman"/>
          <w:i/>
          <w:iCs/>
          <w:sz w:val="22"/>
          <w:szCs w:val="22"/>
          <w:lang w:val="hu-HU" w:eastAsia="hu-HU"/>
        </w:rPr>
        <w:t xml:space="preserve">A Fény égessen meg! Most már, hogy eljárt a szám, nyugodtan elmondhatom a többit is. </w:t>
      </w:r>
      <w:r>
        <w:rPr>
          <w:rFonts w:eastAsia="Times New Roman" w:cs="Times New Roman" w:ascii="Times New Roman" w:hAnsi="Times New Roman"/>
          <w:sz w:val="22"/>
          <w:szCs w:val="22"/>
          <w:lang w:val="hu-HU" w:eastAsia="hu-HU"/>
        </w:rPr>
        <w:t>- Rhuarc mondta nekem, hogy ha szeretnék közelebb kerülni a Lándzsa Hajadonjaihoz, akkor meg kell kérdeznem tőlük, miként kell a Hajadon Csókját játszani. Azt mondta, ez a legegyszerűbb útja annak, hogy megismerjem őket - ez eddig még mindig úgy hangzott, mintha valamelyik otthoni, csóklopós játékról, például a Százszorszép Csókjáról lett volna szó. Mat sosem hitte volna, hogy az aiel törzsfő tréfálkozni fog vele. Legközelebb majd jobban oda kell figyelnie. Kényszerítette magát, hogy még szélesebben vigyorogjon. - Szóval, odamentem Bainhoz, és... - Reimon türelmetlenül ráncolta a homlokát. Rhuarc nevén kívül egyikük sem ismert egyetlen aiel nevet sem, és nem is érdekelte őket. Mat tehát kihagyta a neveket, és így folytatta. - Odamentem, mint borjú a vágóhídra, és megkértem, hogy tanítson meg erre a játékra - valamit azért már sejtenie kellett volna abból, ahogy a lányok mosolyogni kezdtek. Mint a macskák, akiket az egérke hívott táncolni. - Mielőtt észbe kaphattam volna, már egy tucatnyi lándzsa szegeződött a torkomnak. Mint egy acél nyakörv. Egy tüsszentéssel simára borotválhattam volna magam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öbbiek harsányan röhögtek az asztal körül. Reimon nevetése inkább hörgésre emlékeztetett, míg Esteané részeg ugatásra, de valamennyien harsányan nevet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hagyta, hadd nevessenek. Szinte újra érezte a lándzsák hegyét a torkán, ahogy bőrébe mélyedtek, ha csak egy ujját is megmozdította. Bain, aki egész idő alatt nevetett, elmesélte neki, hogy még sosem hallott olyasmiről, hogy egy férfi maga kérte volna, hadd játszhassa el a Hajadon Csókj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arlomin végigsimította szakállát, és látva Mat habozását, megszóla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tt most már nem hagyhatod abba! Meséld tovább! Mikor történt? Lefogadom, hogy két éjszakával ezelőtt! Amikor nem jöttél játszani, és senki sem tudta, hogy hol vag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on az éjszakán Thom Merrilinnel játszottam - felelte Mat gyorsan. - A Csók sokkal régebben történt - örült, mert egyetlen arcizma sem árulta el, hogy hazudott. - Mindegyikőjüket meg kellett csókolnom. Ez volt minden. Ha úgy vélték, hogy jól sikerült a csók, akkor kicsit visszahúzták lándzsáikat. Ha nem, akkor valamivel erősebben belenyomták, csak hogy felbátorítsanak. Ez volt minden. Azt viszont elmondanám, hogy volt már véresebb borotválkozásom is.</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Ismét ráharapott pipájára. Ha ennél többet akarnak tudni, akkor oda mehetnek a lányokhoz, és maguk is eljátszhatják a játékot. Szinte remélte, hogy egy-kettő csak lesz ilyen bolond közülük. </w:t>
      </w:r>
      <w:r>
        <w:rPr>
          <w:rFonts w:eastAsia="Times New Roman" w:cs="Times New Roman" w:ascii="Times New Roman" w:hAnsi="Times New Roman"/>
          <w:i/>
          <w:iCs/>
          <w:sz w:val="22"/>
          <w:szCs w:val="22"/>
          <w:lang w:val="hu-HU" w:eastAsia="hu-HU"/>
        </w:rPr>
        <w:t xml:space="preserve">Az átkozott aiel nők, és az ő átkozott lándzsáik! </w:t>
      </w:r>
      <w:r>
        <w:rPr>
          <w:rFonts w:eastAsia="Times New Roman" w:cs="Times New Roman" w:ascii="Times New Roman" w:hAnsi="Times New Roman"/>
          <w:sz w:val="22"/>
          <w:szCs w:val="22"/>
          <w:lang w:val="hu-HU" w:eastAsia="hu-HU"/>
        </w:rPr>
        <w:t>Csak napnyugtakor került vissza a saját ágyá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nekem éppen elég lenne! - jelentette ki Carlomin szárazon. - A Fény égesse meg a lelkemet, ha ez nekem nem lenne elég! - Egy ezüst koronát dobott az asztalra, és vett egy új lapot. - A Hajadon Csókja! - rázkódni kezdett a nevetéstől, és a röhögés újabb hulláma söpört végig az asztal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aran kért egy ötödik kártyát, és Estean remegő kézzel levett egy érmét az előtte álló halom tetejéről. Minden figyelmét összeszedve, megpróbálta megállapítani, hogy mit is tart a kezében. Most már nem fogják abbahagyni a játék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adak! - morogta Baran pipájával a szájában. - Tudatlan vadak! Ez minden, a Fény égesse a lelkem! Barlangokban laknak a pusztában! Barlangokban! Egy vademberen kívül senki sem akarna kint lakni a sivatag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eimon bóli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galább Sárkány Urunkat szolgálják. Ha ez nem így lenne, fognék száz védelmezőt, és kisöpörném őket a Kőből! - Baran és Carlomin nyomatékosan bólintottak szavai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nek némi erőfeszítésébe került, hogy arca mozdulatlan maradjon. Már gyakran hallott ilyesmit. Hencegni nem volt nehéz, ha senki sem kényszerítette az embert arra, hogy megtegye, amiről beszélt. Száz védelmezővel? Még akkor is, ha Rand valami oknál fogva nem állna be a küzdelembe, ez a pár száz aiel képes lenne bármilyen sereg ellen megvédeni a Követ, próbálkozzanak is akármivel a teariek. Nem mintha a Kő kellett volna nekik. Mat úgy sejtette, csupán azért vannak itt, mert Rand is itt van. Azt azonban nem hitte, hogy a fiatal nemesek közül bármelyik is felismerte volna ezt. Amennyire csak lehetett, igyekeztek nem észrevenni az aieleket. Ráadásul ez a gondolatmenet cseppet sem nyugtatta volna őket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at! - Estean legyezőszerűen kiterítette markában a kártyákat, majd összetolta őket, mintha nem tudná eldönteni, mit is kezdjen velük. - Mat, ugye fogsz beszélni Sárkány Urunkkal, iga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ről? - kérdezte Mat gyanakodva. Ezek közül a teari fickók közül már túl sokan tudtak arról, hogy együtt nőtt fel Randdel. Ez cseppet sem tetszett neki. Úgy tűnt, a teariek azt képzelik, hogy Mat kart karba öltve szökdécsel Randdel, ha éppen nem néznek oda. Közülük egy sem ment volna még a saját édes testvére közelébe sem, ha arról kiderül, hogy képes fókuszálni az Egyetlen Hatalmat. El sem tudta képzelni, miért őt tartják a nagyobb bolond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mondtam volna? - Az ellenszenves arcú férfi kártyáira pillantott, aztán megvakarta a fejét. Ábrázata felvidult. - Ó, megvan! A proklamációja, Mat! Amit Sárkány Urunk mondott. A legutóbb. Amikor arról beszélt, hogy a közönséges embereknek is joguk van Nagyurakat bevádolni a Tanács előtt. Ki hallott már olyasmit, hogy egy Nagyurat a Tanács elé idéztek volna? Mégpedig valamilyen semmi kis paraszt mia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keze ökölbe szorult a pénzeszacskó körül, hogy az érmék felcsikorogtak ben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nem lenne szörnyű - válaszolta halkan -, hogyha bíróság elé állítanának téged, és elítélnének, csak mert leteperted egy halász lányát, pedig a lánynak nem kellettél, vagy mert megkorbácsoltattál valami szutykos parasztot, mert sárral fröcskölte be a köpenyed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öbbiek nyugtalanul mocorogni kezdtek a széken, mert érezték, hogy elkomorodott, de Estean olyan hevesen bólogatott, hogy feje szinte ide-oda ugrándozott, mintha el akarta volna dob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Pontosan! De hát erre természetesen nem kerülhet sor. Hogy ítélhetne el egy Nagyurat a Tanács? Soha! Természetesen nem! - Részegen rávigyorgott a kártyáira. - Még hogy halászlány! Bármennyire is mosdatod őket, halszagúak maradnak. A dundi parasztlányok a legjobbak. Csak ajánlani tudom ő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hevesen emlékeztette magát arra, hogy játszani jött. Kényszeríteni akarta magát, hogy ne törődjön azzal, amit ez a részeg disznó fecseg, és megpróbált arra összpontosítani, hogy hány aranyat varázsolhatna még ki Estean erszényéből. A nyelve azonban egyszerűen nem akart engedelmeskedni ne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i tudja, hova vezetne mindez? Lehet, hogy még fel is akasztanának valak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dorion aggódó oldalpillantást vetett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eltétlenül ezekről a... köznapi emberekről kell beszélnünk, Estean? Azt mondd inkább, mi újság a vén Astoril lányaival? Eldöntötted már, hogy melyiket akarod feleségül ven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ssék? Hát, azt hiszem, valószínűleg pénzfeldobással döntöm el - Estean komoran bámulta a kártyáit, egyet dobott, aztán ismét a homlokát ráncolta. - Medorénak van két vagy három csinos szobalánya. Talán Medorét veszem 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nagyot kortyolt ezüstkupájából, hogy ezzel lekötve magát, ne húzzon be egy hatalmasat a fickó paraszt képébe. Még mindig az első kupáját iszogatta; a szolgák lemondtak arról, hogy az övét is feltöltsék. Ha megütné Esteant, egyikük sem tenne semmit, hogy megakadályozzák, talán még Estean maga sem. Csak azért, mert ő a Sárkány Nagyúr barátja volt. Azt kívánta, bárcsak kint lenne egy csapszékben, valahol a város peremén, ahol csak egyszerű kikötői munkásokkal gyűlhet meg a baja. Ha azok vádolják csalással, akkor talpraesettsége vagy pedig gyors ökle könnyedén kimenthetné a kutyaszorítóból. Hát igen, tényleg bolondság volt ilyesmire vágy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dorion ismét kutató pillantást vetett Matre, mint aki meg akarja állapítani, hogy mennyit engedhet meg magá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llottam ma egy szóbeszédet. Azt beszélik, hogy Sárkány Urunk hadba vezet minket Illian ell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majdnem félrenyelte a bor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csoda? - hörög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ború - válaszolta Reimon is boldogan, és még csak ki sem vette a pipát a szájáb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iztos vagy benne? - kérdezte Carlomin, Baran pedig hozzátet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mmi ilyesmit nem hallotta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is csak ma hallottam róla, de egyből három vagy négy, különböző embertől - Edorian ismét elmélyedt kártyái tanulmányozásában. - Ki a fene tudja, mennyi az igaz belől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Igaznak kell lennie - válaszolta Reimon. - Ha Sárkány Urunk vezet minket, </w:t>
      </w:r>
      <w:r>
        <w:rPr>
          <w:rFonts w:eastAsia="Times New Roman" w:cs="Times New Roman" w:ascii="Times New Roman" w:hAnsi="Times New Roman"/>
          <w:i/>
          <w:iCs/>
          <w:sz w:val="22"/>
          <w:szCs w:val="22"/>
          <w:lang w:val="hu-HU" w:eastAsia="hu-HU"/>
        </w:rPr>
        <w:t xml:space="preserve">Callandorral </w:t>
      </w:r>
      <w:r>
        <w:rPr>
          <w:rFonts w:eastAsia="Times New Roman" w:cs="Times New Roman" w:ascii="Times New Roman" w:hAnsi="Times New Roman"/>
          <w:sz w:val="22"/>
          <w:szCs w:val="22"/>
          <w:lang w:val="hu-HU" w:eastAsia="hu-HU"/>
        </w:rPr>
        <w:t>a kezében, akkor talán még harcolnunk sem kell! Szétkergeti a seregeiket, és mi egyszerűen bevonulunk Illianba. Tulajdonképpen kár. A Fény égesse meg a lelkemet, tényleg kár! Annyira örültem volna, ha karddal a kezemben összemérhettem volna a tudásomat az illianiakk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Sárkány Urunk vezet minket, akkor erre nem lesz lehetőséged - felelte Baran. - Leborulnak előttünk, mihelyt meglátják a sárkányos lobogó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ha nem - tette hozzá Carlomin nevetve -, villámokkal zúzza majd őket por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őször Illian - folytatta Raimon -, utána pedig... aztán pedig az egész világot elfoglaljuk Sárkány Urunknak. Meséld el neki, hogy ezt én mondtam, Mat! Az egész világo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at a fejét csóválta. Egy hónappal ezelőtt még szörnyen felháborodtak volna, ha megtudják, hogy egy férfi képes ilyen mértékben élni az Egyetlen Hatalommal, egy férfi, akinek a sors azt a jövőt tartogatta, hogy megőrül, és kínhalált hal. Most viszont készen álltak arra, hogy kövessék Randet bármilyen csatába, és a Hatalomban bíztak, hogy megnyerje számukra a harcot. Az Egyetlen Hatalomban, még ha ezt nem is akarták így kimondani. Másrészt szükségük is volt valamire, amiben megkapaszkodhattak. Tear legyőzhetetlen Köve az aielek kezébe került. Az Újjászületett Sárkány saját lakosztályában aludt, </w:t>
      </w:r>
      <w:r>
        <w:rPr>
          <w:rFonts w:eastAsia="Times New Roman" w:cs="Times New Roman" w:ascii="Times New Roman" w:hAnsi="Times New Roman"/>
          <w:i/>
          <w:iCs/>
          <w:sz w:val="22"/>
          <w:szCs w:val="22"/>
          <w:lang w:val="hu-HU" w:eastAsia="hu-HU"/>
        </w:rPr>
        <w:t xml:space="preserve">Callandorral </w:t>
      </w:r>
      <w:r>
        <w:rPr>
          <w:rFonts w:eastAsia="Times New Roman" w:cs="Times New Roman" w:ascii="Times New Roman" w:hAnsi="Times New Roman"/>
          <w:sz w:val="22"/>
          <w:szCs w:val="22"/>
          <w:lang w:val="hu-HU" w:eastAsia="hu-HU"/>
        </w:rPr>
        <w:t>a kezében, százlábnyira a fejük felett. Tear háromezer éves történelme és világképe romokban hevert, és feje tetejére állt a mindenség. Mat azon töprengett, ő vajon másként gondolkodna-e. Csak egy esztendő kellett hozzá, hogy az ő saját világa is darabokra szakadjon. Végigtáncoltatott egy teari aranykoronát ujjain. Bárhogy is jutott el idáig, most már nincsen visszaú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kor szállunk hadba, Mat? - kérdezte Bara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em tudom - válaszolta megfontoltam. - Nem hiszem, hogy Rand kirobbantana egy háborút - </w:t>
      </w:r>
      <w:r>
        <w:rPr>
          <w:rFonts w:eastAsia="Times New Roman" w:cs="Times New Roman" w:ascii="Times New Roman" w:hAnsi="Times New Roman"/>
          <w:i/>
          <w:iCs/>
          <w:sz w:val="22"/>
          <w:szCs w:val="22"/>
          <w:lang w:val="hu-HU" w:eastAsia="hu-HU"/>
        </w:rPr>
        <w:t xml:space="preserve">kivéve, ha már tényleg kezd megőrülni. </w:t>
      </w:r>
      <w:r>
        <w:rPr>
          <w:rFonts w:eastAsia="Times New Roman" w:cs="Times New Roman" w:ascii="Times New Roman" w:hAnsi="Times New Roman"/>
          <w:sz w:val="22"/>
          <w:szCs w:val="22"/>
          <w:lang w:val="hu-HU" w:eastAsia="hu-HU"/>
        </w:rPr>
        <w:t>Ezt a gondolatot alig tudta elvise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öbbiek úgy meredtek rá, mintha azt bizonygatta volna, hogy a nap reggel nem fog felke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 természetesen hűségesen szolgáljuk Sárkány Urunkat - Edorion komoran méregette kártyáit. - De lent, vidéken... úgy hallottam, hogy néhány Nagyúr, de tényleg csak néhány, megpróbál sereget gyűjteni, hogy visszafoglalják a Követ - hirtelen egyikük sem nézett Matre. Csupán Estean próbálkozott még mindig azzal, hogy rendbe rakja kártyáit. - Ha Sárkány Urunk hadba vezet minket, ebből persze nem lesz semmi. Az biztos, hogy mi itt a Kőben, hűségesek vagyunk. A Nagyurak is, abban sem kételkedem! Csupán páran nem azok, lent, vidéken.</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Hűségük csak addig tart, míg félnek az Újjászületett Sárkánytól! </w:t>
      </w:r>
      <w:r>
        <w:rPr>
          <w:rFonts w:eastAsia="Times New Roman" w:cs="Times New Roman" w:ascii="Times New Roman" w:hAnsi="Times New Roman"/>
          <w:sz w:val="22"/>
          <w:szCs w:val="22"/>
          <w:lang w:val="hu-HU" w:eastAsia="hu-HU"/>
        </w:rPr>
        <w:t xml:space="preserve">Egy pillanatra Matet elfogta az érzés, hogy egy kígyókkal teli veremben akarja hátrahagyni Randet. Aztán eszébe jutott, hogy kicsoda is valójában barátja. Akkor már inkább olyan az egész, mintha menyétet hagyna a tyúkólban. Rand a barátja volt. De az Újjászületett Sárkány... Ki a fene lehetne az Újjászületett Sárkány barátja? </w:t>
      </w:r>
      <w:r>
        <w:rPr>
          <w:rFonts w:eastAsia="Times New Roman" w:cs="Times New Roman" w:ascii="Times New Roman" w:hAnsi="Times New Roman"/>
          <w:i/>
          <w:iCs/>
          <w:sz w:val="22"/>
          <w:szCs w:val="22"/>
          <w:lang w:val="hu-HU" w:eastAsia="hu-HU"/>
        </w:rPr>
        <w:t xml:space="preserve">Én aztán nem hagyom cserben! Valószínűleg a fejükre rogyaszthatná a Követ, ha úgy akarná. Ahogy az én fejemre is. </w:t>
      </w:r>
      <w:r>
        <w:rPr>
          <w:rFonts w:eastAsia="Times New Roman" w:cs="Times New Roman" w:ascii="Times New Roman" w:hAnsi="Times New Roman"/>
          <w:sz w:val="22"/>
          <w:szCs w:val="22"/>
          <w:lang w:val="hu-HU" w:eastAsia="hu-HU"/>
        </w:rPr>
        <w:t>Úgy érezte, itt az idő, hogy menj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kell a halász lánya! - morogta Estean. - Te beszélni fogsz a Sárkány Nagyúrr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 jössz, Mat - mondta Carlomin zavartan. Meglehetősen ijedtnek látszott, bár Mat nem tudta eldönteni, mitől is fél valójában. Attól, hogy Estean ismét feldühíti a fiút, vagy pedig, hogy beszélgetésük visszakanyarodik a hűség témájához? - Húzol egy ötödik kártyát, vagy kiszáll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rájött, hogy nem figyelt rendesen. Rajta és Carlominon kívül már mindenkinél öt kártya volt. Csupán Reimon borította lapjait az asztalra, jelezve, hogy kiszállt. Mat habozott, úgy tett, mintha töprengene, aztán felsóhajtott, és egy újabb érmét dobott a halom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ikor az ezüstkorona megperdült az asztalon, hirtelen érezte, hogy szerencséje vékony erecskéből őrjöngő folyammá erősödik. Az ezüstkorong csilingelő hangja visszhangokat váltott ki fejében. Pontosan meg tudta volna mondani, melyik oldalára fog esni az érme. Ugyanilyen pontossággal tudta már azt is, hogy Carlomintól melyik kártyát fogja utolsónak megkap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Összesöpörte kártyáit az asztalon, aztán tenyerében legyezőszerűen kiterítette őket. Az előző négy mellett ott volt már a Lángok Ura, akit az amyrlin képmására formáztak meg. A tenyerében lángot tartó nő cseppet sem hasonlított Siuan Sanchéra. Bármit is éreztek a teariek az aes sedai-okkal szemben, azért Tar Valon erejét elismerték, még akkor is, ha a Lángok Ura volt a leggyengébb a királyok közö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ennyi volt az esélye, hogy mind az öt hozzá kerül? A szerencse legjobban a véletlenszerű dolgokban szegődött mellé, mint például a kockánál, ám most talán a kártyában is kezdett megmutatkoz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 égesse hamuvá a csontjaimat, ha nem! - mormogta. Legalábbis ezt akarta monda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átjátok! - kiáltotta Estean. - Most aztán nem tagadhatod! Ezt az Ősi Nyelven mondtad! Valamit az égésről és a csontokról - körbevigyorgott az asztaltársaságon. -A tanárom büszke lenne rám! Ajándékot kellene küldenem neki. Ha tudnám, hová me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emeseknek illett volna beszélniük az Ősi Nyelvet, bár a valóságban kevesen tudtak belőle többet, mint Estean. A fiatal urak most vitatkozni kezdtek azon, mit is mondott pontosan Mat. Úgy tűnt, azt hiszik, a melegről beszélt valami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at bőre libabőrös lett, amikor megpróbálta visszaidézni előbbi szavait, amelyek önkéntelenül jöttek a szájára. Zagyvaság volt, mégis, majdnem úgy tűnt, mintha értenie kellene. </w:t>
      </w:r>
      <w:r>
        <w:rPr>
          <w:rFonts w:eastAsia="Times New Roman" w:cs="Times New Roman" w:ascii="Times New Roman" w:hAnsi="Times New Roman"/>
          <w:i/>
          <w:iCs/>
          <w:sz w:val="22"/>
          <w:szCs w:val="22"/>
          <w:lang w:val="hu-HU" w:eastAsia="hu-HU"/>
        </w:rPr>
        <w:t xml:space="preserve">A Fény égesse meg Moiraine-t! Ha békén hagyott volna, akkor most nem lennének az emlékezetemen akkora lyukak, hogy egy ökrösszekér is átfér rajtuk, és nem zagyválnék arról... szóval, amiről az előbb beszéltem! </w:t>
      </w:r>
      <w:r>
        <w:rPr>
          <w:rFonts w:eastAsia="Times New Roman" w:cs="Times New Roman" w:ascii="Times New Roman" w:hAnsi="Times New Roman"/>
          <w:sz w:val="22"/>
          <w:szCs w:val="22"/>
          <w:lang w:val="hu-HU" w:eastAsia="hu-HU"/>
        </w:rPr>
        <w:t>És persze fejhetné az apja teheneit, ahelyett hogy egy teli zseb arannyal sétálgatna, ezt a részt azonban most megpróbálta elfelejte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átszani is fogtok - kérdezte most jó hangosan -, vagy csak fecsegtek, mint az öreg asszonyok a kötéseik fel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átszunk - jelentette ki Baran kurtán. - Három korona, arany! - dobta az érméket az edényb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mellé még három! - mondta Estean, majd csuklott egyet, és hat arany koronát rakott a halomr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at elnyomta vigyorát, és máris elfeledkezett az Ősi Nyelvről. Ez nem esett nehezére, ugyanis nem akart rá gondolni. Mellesleg, ha így folytatják a téteket, talán már ma éjjel is eleget nyer ahhoz, hogy kora reggel útra kelhessen. </w:t>
      </w:r>
      <w:r>
        <w:rPr>
          <w:rFonts w:eastAsia="Times New Roman" w:cs="Times New Roman" w:ascii="Times New Roman" w:hAnsi="Times New Roman"/>
          <w:i/>
          <w:iCs/>
          <w:sz w:val="22"/>
          <w:szCs w:val="22"/>
          <w:lang w:val="hu-HU" w:eastAsia="hu-HU"/>
        </w:rPr>
        <w:t>Ha pedig Rand olyan őrült, hogy háborút indítson, akkor akár gyalog is elmegy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Odakint, a sötétben kakas kukorékolt. Mat kényelmetlenül megmozdult, és figyelmeztette magát, hogy ne legyen ostoba. Senki sem fog megha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ekintete a lapjaira esett, és pislognia kellett. Az amyrlin tűz helyett most kést tartott a kezében. Mialatt pedig Mat megpróbálta megnyugtatni magát, hogy fáradt és hallucinál, a nő beledöfte az apró pengét a fiú kézfejéb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rekedt kiáltással eldobta a kártyákat, és felborítva székét, hátravetette magát. Esés közben mindkét lábával az asztalba rúgott. A levegő mintha besűrűsödött volna, mint a méz. Minden úgy mozgott, mintha lelassult volna az idő, mégis minden egyszerre történt. Kiáltását tompa kiáltások visszhangozták, mintha egy barlang falai adták volna vissza. A fiú a székével együtt hátra esett; az asztal felfelé lebeg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gok Ura a levegőben függött, és egyre nagyobbra nőtt. A lapon a figura gonosz mosollyal nézte Matet. A majdnem életnagyságú amyrlin most kilépett a lapból; még mindig festett figurának látszott a síkban, késével azonban Mat felé vágott. A pengét a fiú vére festette vörösre, mintha már egyszer a szívébe mártotta volna. A nő mellett a Kupák Ura is nőni kezdett most, és a teari nagyúr kivonta kardj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lebegett, mégis, valahogy sikerült elérnie a bal ruhaujjába rejtett tőrt, és ugyanazzal a mozdulattal el is hajította, egyenesen az amyrlin szívébe. Ha ennek a lénynek egyáltalán volt szíve. A második kés még lazább mozdulattal került elő, és lazábban is dobta el. A két penge úgy lebegett át a levegőn, mint valami pihék. Mat üvölteni szeretett volna, de a merénylet miatti első kiáltás még mindig ott volt a száján. A Pálcák Ura is növekedni kezdett a másik két lap alakja mellett, és Andor királynője most úgy emelte fel pálcáját, mint valami bunkósbotot, vörös-arany haja egy őrült vicsorgását keretez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még mindig esett, még mindig kiáltott. Az amyrlin mostanra már kiszabadult a kártyából, és a Nagyúr Mat felé csapkodott a kardjával. A lapos alakok majdnem olyan lassan mozogtak, ahogyan ő. De csak majdnem. Mat biztos volt benne, hogy a kezükben tartott fegyverek alkalmasak a gyilkolásra, és egy pillanatig sem kételkedett benne, hogy a pálcával szétloccsanthatnának egy fejet. Az ő fe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hajított tőrei úgy mozogtak, mintha valami kocsonyában süllyednének. Biztos volt benne, hogy a kakas neki kukorékolt. Akármit is mondott az apja, ez az előjel mégis igaznak bizonyult. De azért nem fogja csak úgy megadni magát, hogy egyszerűen meghaljon. Valahogyan sikerült még két tőrt előbányásznia a kabátja alól, így most mindkét kezében tarthatott egyet. Nagy nehezen megfordult a levegőben, hogy lába a teste alá kerülhessen, és elhajította az egyik kést a bunkósbotot tartó, aranyhajú alak felé. A másikat tovább fogta, és közben megpróbált megfordulni, hogy amikor földet ér, készen állj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világ most visszaállt a normális tempójába, és Mat esetlenül az egyik oldalára esett, olyan erősen, hogy a levegő is kiszorult belőle. Kétségbeesetten lábra állt, és kabátja alól egy újabb kést húzott elő. Nem hordhatsz magadnál eleget, szokta mondani Thom. Most azonban már nem volt szükség ráju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 pillanatig azt hitte, hogy a kártyák és az alakok eltűntek. Vagy lehet, hogy az egészet csak képzelte. Lehet, hogy ő fog megőrülni. Ekkor azonban meglátta az eredeti alakjukra zsugorodott lapokat. Még remegő kései a fal faburkolatához szegezték őket. Mélyen, szaggatottan fellélegz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sztal az oldalán feküdt, a pénzérmék még mindig gurultak a földön, ahová a szolgák és a nemesurak lekuporodtak, a szétszóródott lapok mellé. Leesett állal, tágra nyílt szemekkel bámultak Matre és a késeire, azokra, amelyeket a kezében tartott, és amelyek a falból álltak ki. Estean megragadott egy ezüstkupát, amely csodálatos módon állva maradt, és önteni kezdte magába a bort. A folyadék lefolyt az állán, a mellé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 mert nincsenek nyerő lapjaid - mondta Edorion rekedten -, azért még nem kell... - iszonyodva elhallga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 is láttad - jelentette ki Mat, és visszadugta késeit a tokjaikba. Kézfején vékony patakban vér folyt az apró sebből. - Ne tégy úgy, mintha vak lenné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aztán semmit sem láttam! - mondta Reimon mereven. - Semmit a világon! - Mászni kezdett a földön, összegyűjtve az arany- és ezüstérméket. Csak a pénzre figyelt, mintha az lenne most a legfontosabb a világon. A többiek követték példáját, Esteant kivéve, aki végigjárta a feldőlt kupákat, hogy megnézze, maradt-e még valamelyikben bor. Az egyik szolga arcát a kezébe temette, a másik lehunyt szemmel, láthatóan hangtalanul imádkoz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elnyomott egy káromkodást, és odalépett, ahonnan a faburkolatból még mindig kiálltak a kései. Ismét kártyalapok voltak, csupán kemény kartonlapok, megrepedt lakkréteggel. Az amyrlin figurája azonban kezében még mindig tőrt tartott a láng helyett. Mat vér ízét érezte, és rájött, hogy a kezén ejtett sebet szív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Gyorsan kihúzta késeit, ám mielőtt eltette volna őket, mindegyik lapot kettészelte. Egy pillanatig a padlót borító kártyalapok között kutatott, míg rá nem talált a Pénz és a Szelek Uraira is, és őket is kettévágta. Ettől kissé ostobának érezte magát - hiszen az egésznek vége volt, leszámolt velük - a kártyák most már újból csupán kártyák voltak -, mégis, kényszert érzett, hogy megtegy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égykézláb álló, fiatal nemesek közül egy sem próbálta megakadályozni abban, amit tett. Elmásztak az útjából, még csak rá sem pillantottak. Ma már nem fognak játszani, és valószínűleg jó pár éjszakára abbamaradt a játék. Legalábbis vele nem játszanak többé. Bármi is történt, az nyilvánvalóan ellene irányult. És még nyilvánvalóbb volt, hogy köze volt az Egyetlen Hatalomhoz. Ennek pedig a teari nemesek nem akartak részesei len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 égessen meg, Rand! - mormogta Mat hangtalanul. - Ha meg kell őrülnöd, hát engem hagyj ki belőle! - Pipája két darabban feküdt, a nyele letört róla. Mat haragosan felragadta a földről pénzeszacskóját, és kirontott a teremb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sötétített hálószobájában Rand kényelmetlenül feküdt az öt személynek is kényelmesen megfelelő ágyon. Álmo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Álmában Moiraine egy hegyes bottal ösztökélte egy sötét erdőn át, oda, ahol az Amyrlin Trón egy farönkön ülve várta, kezében egy gyeplőnek előkészített kötéllel, az ő számára. A fák között, félig rejtve, homályos alakok mozogtak, és mind őrá vadásztak; itt egy tőr éle villant meg a lemenő nap fényében, ott rá váró köteleket pillantott meg. A karcsú, még a válláig sem érő Moiraine arcán olyan kifejezés ült, amilyet tőle még sosem látott. Félelem. Izzadva tovább terelte Randet, próbálta még gyorsabban az amyrlin felé irányítani. Árnybarátok és Kitaszítottak az árnyékban, a Fehér Torony póráza előtte, Moiraine mögötte. Rand kicselezte Moiraine botját, és elmenekü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hhez már túl késő! - kiáltott utána a nő, de neki vissza kellett mennie. Vissz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angosan mormogva hánykolódott az ágyon, majd elhallgatott, és egy pillanatig könnyebben lélegz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Otthon volt újból, a Vízierdőben. A fák lombja között áthatolt a nap sugara, megvilágítva az előtte csillogó tavat. Zöld moszat fedte be a tó innenső oldalán a sziklákat, harminc lépéssel távolabb, a másik partnál, pedig vadvirágok voltak szétszórva. Ez volt az a tó, ahol gyerekkorában megtanult úsz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ost már be kéne menn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eglepetten megpördült. A háta mögött Min állt vigyorogva, férfi zubbonyában és lovaglónadrágjában. Mellette pedig Elayne, vörös-arany fürtjeivel, zöld selyemköntösben, amelyben akár anyja palotájában is megjelenhetet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előbb Min beszélt, ám Elayne hozzátet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ívogatónak tűnik a víz, Rand. Itt senki sem fog minket zavar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is tudom - kezdte lassan. Min elhallgattatta, amikor ujjait a nyakára fonta, és lábujjhegyre állva megcsókol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lágyan mormolva megismételte Elayne szava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tt senki sem fog minket zavarni! - hátralépett, majd ledobta a kabátját, utána pedig ingét kezdte gombo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csak bámulta, és még inkább, amikor észrevette, hogy Elayne köntöse a hínáros földön hever. A leányörökös, éppen lehajolt, és keresztbetett karjaival a szoknyája szegélyét ragadta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t csináltok? - kérdezte a fiú elhaló hang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Úszni készülünk veled - jelentette ki Mi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rámosolygott, majd a szoknyát a feje fölé húz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villámgyorsan elfordult, bár félig-meddig szeretett volna úgy maradni. Ekkor hirtelen Egwene-t pillantotta meg, aki hatalmas, sötét szemével szomorúan nézett rá. A lány szó nélkül megfordult, és eltűnt a fák közö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árj! - kiáltotta Rand utána. - Megmagyarázo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utni kezdett; meg kellett találnia a lányt. Ahogyan azonban a fák széléhez ért, Min hangja megállíto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 menj, Ran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nel együtt már a vízben voltak, csupán a fejük látszott ki, ahogyan lustán a tó közepén úsz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Gyere vissza! - szólt Elayne, és egyik karcsú karját felemelve intett neki. - Tán végre nem érdemled meg, amit akar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megmozdította a lábát, hogy lépjen egyet, de képtelen volt elhatározni, merre induljon. Hogy mit akar. A szavak furcsán hangzot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ért, mit akart? Kezét az arcához emelte, hogy letörölje az izzadságnak tűnő valamit. A rothadó hús majdnem elnyelte a tenyerébe égetett gémet; a vörös szegélyű réseken át látni lehetett a fehér csonto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egy kiáltással felébredt. Reszketett a sötét hőségben, ahogy ott feküdt. Fehérneműjét átitatta az izzadság, csakúgy, mint alatta a lepedőt. Oldala, ahol az a régi seb sosem tudott teljesen begyógyulni, sajgott. Megérintette a durva, kör alakú, csaknem egyhüvelyknyi átmérőjű forradást. Az még ennyi idő után is érzékeny volt. Még Moiraine aes sedai Gyógyítása sem tudta teljesen rendbe hozni. </w:t>
      </w:r>
      <w:r>
        <w:rPr>
          <w:rFonts w:eastAsia="Times New Roman" w:cs="Times New Roman" w:ascii="Times New Roman" w:hAnsi="Times New Roman"/>
          <w:i/>
          <w:iCs/>
          <w:sz w:val="22"/>
          <w:szCs w:val="22"/>
          <w:lang w:val="hu-HU" w:eastAsia="hu-HU"/>
        </w:rPr>
        <w:t xml:space="preserve">De legalább még nem rohadok! És még nem őrültem meg. Még nem. </w:t>
      </w:r>
      <w:r>
        <w:rPr>
          <w:rFonts w:eastAsia="Times New Roman" w:cs="Times New Roman" w:ascii="Times New Roman" w:hAnsi="Times New Roman"/>
          <w:sz w:val="22"/>
          <w:szCs w:val="22"/>
          <w:lang w:val="hu-HU" w:eastAsia="hu-HU"/>
        </w:rPr>
        <w:t>Még nem. Ez mindent kifejezett. Randnek kedve támadt felnevetni, és azon gondolkozott, vajon ez azt jelenti-e, hogy máris őrü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ről és Elayne-ről álmodott, de hogyan! Nos, ez még nem őrültség, de meglehetős ostobaság. Soha, egyikük sem tekintett még úgy rá, hogyha ébren volt. Egwene-nek szánták; mióta az eszét tudta, még gyermekkorukban. A Nőkörben ugyan még nem erősítették meg az eljegyzést, de Emondmezőn mindenki tudta, hogy egy nap majd összeházasod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z a nap persze sosem fog eljönni; most már nem, nem egy olyan sorsú férfinak, aki képes fókuszálni. Erre mára már Egwene-nek is rá kellett jönnie. Biztosan rá is jött. A lány életét mostanában az töltötte ki, hogy aes sedai-nak tanuljon. De azért a nők néha nagyon furcsák tudnak lenni; lehet, hogy Egwene úgy gondolja, aes sedai lesz, és azért mégis hozzámegy Randhez, akár tud fókuszálni, akár nem. Hogyan mondhatná meg neki, hogy már nem akarja feleségül venni, hogy úgy szereti, mintha a húga lenne? Bár Rand biztos volt abban, hogy nem is lesz szükség elmondani mindezt. Egyszerűen majd elbújik amögé, amivé vált. Ezt a lánynak is meg kell értenie. Hiszen melyik férfi kérhetne meg egy lányt, ha tudja, hogy mindössze pár éve van hátra, ha szerencsés, mielőtt megőrül, mielőtt élve elrohad? Rand a hőség ellenére megborzongot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Aludnom kellene. </w:t>
      </w:r>
      <w:r>
        <w:rPr>
          <w:rFonts w:eastAsia="Times New Roman" w:cs="Times New Roman" w:ascii="Times New Roman" w:hAnsi="Times New Roman"/>
          <w:sz w:val="22"/>
          <w:szCs w:val="22"/>
          <w:lang w:val="hu-HU" w:eastAsia="hu-HU"/>
        </w:rPr>
        <w:t xml:space="preserve">A Nagyurak reggel visszajönnek, hogy a kegyeit keressék. Az Újjászületett Sárkány kegyeit. </w:t>
      </w:r>
      <w:r>
        <w:rPr>
          <w:rFonts w:eastAsia="Times New Roman" w:cs="Times New Roman" w:ascii="Times New Roman" w:hAnsi="Times New Roman"/>
          <w:i/>
          <w:iCs/>
          <w:sz w:val="22"/>
          <w:szCs w:val="22"/>
          <w:lang w:val="hu-HU" w:eastAsia="hu-HU"/>
        </w:rPr>
        <w:t xml:space="preserve">Talán ezúttal nem fogok álmodni. </w:t>
      </w:r>
      <w:r>
        <w:rPr>
          <w:rFonts w:eastAsia="Times New Roman" w:cs="Times New Roman" w:ascii="Times New Roman" w:hAnsi="Times New Roman"/>
          <w:sz w:val="22"/>
          <w:szCs w:val="22"/>
          <w:lang w:val="hu-HU" w:eastAsia="hu-HU"/>
        </w:rPr>
        <w:t>Arrébb gurult az ágyon, hogy száraz helyet keressen a lepedőn - és hirtelen megdermedt, amikor meghallotta az apró neszt a szobában. Nem volt egyedü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Kard, Amely Nem Kard, ott pihent a szobában, elérhető közelségben, egy trónszerű állványon, amelyet a Nagyurak adtak neki, kétségtelenül abban a reményben, hogy így nem kell látniuk </w:t>
      </w:r>
      <w:r>
        <w:rPr>
          <w:rFonts w:eastAsia="Times New Roman" w:cs="Times New Roman" w:ascii="Times New Roman" w:hAnsi="Times New Roman"/>
          <w:i/>
          <w:iCs/>
          <w:sz w:val="22"/>
          <w:szCs w:val="22"/>
          <w:lang w:val="hu-HU" w:eastAsia="hu-HU"/>
        </w:rPr>
        <w:t>Callandort. Valaki el akarja lopni Callandort.</w:t>
      </w:r>
      <w:r>
        <w:rPr>
          <w:rFonts w:eastAsia="Times New Roman" w:cs="Times New Roman" w:ascii="Times New Roman" w:hAnsi="Times New Roman"/>
          <w:sz w:val="22"/>
          <w:szCs w:val="22"/>
          <w:lang w:val="hu-HU" w:eastAsia="hu-HU"/>
        </w:rPr>
        <w:t xml:space="preserve"> Ekkor újabb lehetőség vetődött fel benne: </w:t>
      </w:r>
      <w:r>
        <w:rPr>
          <w:rFonts w:eastAsia="Times New Roman" w:cs="Times New Roman" w:ascii="Times New Roman" w:hAnsi="Times New Roman"/>
          <w:i/>
          <w:iCs/>
          <w:sz w:val="22"/>
          <w:szCs w:val="22"/>
          <w:lang w:val="hu-HU" w:eastAsia="hu-HU"/>
        </w:rPr>
        <w:t xml:space="preserve">Vagy meg akarja ölni az Újjászületett Sárkányt. </w:t>
      </w:r>
      <w:r>
        <w:rPr>
          <w:rFonts w:eastAsia="Times New Roman" w:cs="Times New Roman" w:ascii="Times New Roman" w:hAnsi="Times New Roman"/>
          <w:sz w:val="22"/>
          <w:szCs w:val="22"/>
          <w:lang w:val="hu-HU" w:eastAsia="hu-HU"/>
        </w:rPr>
        <w:t>Nem volt szüksége Thom figyelmeztetésére, hogy tudja, a Nagyurak csupán érdekből biztosították állandóan örökös hűségükr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Kiürített elméjéből minden gondolatot és érzelmet, hogy elérje az ürességet. Ez még egyáltalán nem esett nehezére. A bensejében lévő ürességben lebegve, megszabadulva gondolataitól és érzelmeitől, most az Igazi Forrás felé nyúlt. Ezúttal könnyedén megérintette, ami pedig nem mindig sikerült nek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Úgy töltötte meg a </w:t>
      </w:r>
      <w:r>
        <w:rPr>
          <w:rFonts w:eastAsia="Times New Roman" w:cs="Times New Roman" w:ascii="Times New Roman" w:hAnsi="Times New Roman"/>
          <w:i/>
          <w:iCs/>
          <w:sz w:val="22"/>
          <w:szCs w:val="22"/>
          <w:lang w:val="hu-HU" w:eastAsia="hu-HU"/>
        </w:rPr>
        <w:t xml:space="preserve">saidin, </w:t>
      </w:r>
      <w:r>
        <w:rPr>
          <w:rFonts w:eastAsia="Times New Roman" w:cs="Times New Roman" w:ascii="Times New Roman" w:hAnsi="Times New Roman"/>
          <w:sz w:val="22"/>
          <w:szCs w:val="22"/>
          <w:lang w:val="hu-HU" w:eastAsia="hu-HU"/>
        </w:rPr>
        <w:t>mint egy fehér hő- és fényáradat, élettel töltötte meg, ugyanakkor felkavarta a gyomrát a Sötét Úr rontása, mint valami tiszta, édes vízen lebegő szennyréteg. Az áradat majdnem őt is elsodorta, elégette, elnyel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uszta akaratával megfékezte az áradatot, és már fókuszálta is az Egyetlen Hatalmat, mire legördült az ágyáról. Talpra érve az „Almavirágok a szélben” mozdulatba kezdett. Nem lehet a szobában sok ellenség, hiszen akkor nagyobb zajt csaptak volna; a szép hangzású kardforgató manővert arra tervezték, hogy egy ellenfélnél többel szemben használjá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ikor lába a szőnyegre ért, kezében már ott volt egy hosszú markolatú, kissé ívelt pengéjű, egyélű kard. Úgy nézett ki, mintha lángokból állna, mégsem volt meleg. Sárgásvörös pengéjén a gémjel feketének tűnt. Ugyanebben a pillanatban a szobában valamennyi gyertya és aranyozott lámpás felragyogott, mögöttük kis tükrök tették még fényesebbé őket. A falakon elhelyezett nagyobb tükrök és két állótükör verte vissza rajtuk kívül a fényeket úgy, hogy a hatalmas terem bármely sarkában nyugodtan lehetett volna akár olvasni is.</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háborítatlanul nyugodott a helyén. Olyan volt a kard, mintha markolatát és pengéjét egyaránt üvegből készítették volna. Tartóállványa akkora volt, mint egy magasabb férfi, és legalább olyan széles is; fáját díszes faragások, aranyozás és értékes drágakövek díszítették. A bútorokat is aranyozták és kövekkel rakták ki, az ágyat, a székeket, a padokat, a szekrényeket, a komódokat és még a mosdóállványt is. A lavór és a korsó a Tengeri Nép aranyszínű, papírvékony porcelánjából készült. A széles, bíbor-arany-kék taraboni szőnyegből akár egy egész falut jól lehetett volna lakatni, több hónapon át. Csaknem valamennyi vízszintes felületen a Tengeri Nép porcelánjából készült dísztárgyak, vagy pedig ezüstberakásos arany- és arannyal futtatott ezüstkupák, tálak és díszek álltak. A széles, márvány kandallópárkányon két rubinszemű ezüstfarkas támadt egy hatalmas, jó három láb magas, aranyból készült szarvasbika ellen. A keskeny ablakokat vörös selyemfüggönyök takarták, aranyfonállal sasokat hímeztek rájuk, az enyhe szellő meglebegtette őket. Ahol csak akadt hely, mindenfelé könyvek hevertek, bőrkötésűek, faborításúak, némelyikük kopottas és még mindig poros, ahogyan elővették a Kő könyvtárának legrejtettebb polcair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Ott, ahol Rand orgyilkosokra vagy tolvajokra számított, a szőnyeg közepén, egy gyönyörű, fiatal nő állt habozva és meglepetten. Fekete haja ragyogó hullámokban omlott a vállára, vékony, fehér selyemruhája többet mutatott testéből, mint amit elrejtett. Rand a legkevésbé arra számított, hogy szobájában Berelaint, Mayene városállamának uralkodónőjét pillantja majd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őnek először tágra nyílt a szeme a meglepetéstől, majd mélyen, kecsesen pukedlizett a fiú előtt, amelytől ruhája megfeszü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egyvertelen vagyok, Sárkány Nagyuram. Ha kételkedik ebben, nyugodtan meg is motozhat! - A nő mosolyától Rand hirtelen kényelmetlenül érezte magát, amiért alsóneműjén kívül mást nem visel.</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A Fény égessen meg, ha e miatt a nő miatt takargatni fogom magam! </w:t>
      </w:r>
      <w:r>
        <w:rPr>
          <w:rFonts w:eastAsia="Times New Roman" w:cs="Times New Roman" w:ascii="Times New Roman" w:hAnsi="Times New Roman"/>
          <w:sz w:val="22"/>
          <w:szCs w:val="22"/>
          <w:lang w:val="hu-HU" w:eastAsia="hu-HU"/>
        </w:rPr>
        <w:t xml:space="preserve">- lebegett át a gondolat az üresség fölött. - </w:t>
      </w:r>
      <w:r>
        <w:rPr>
          <w:rFonts w:eastAsia="Times New Roman" w:cs="Times New Roman" w:ascii="Times New Roman" w:hAnsi="Times New Roman"/>
          <w:i/>
          <w:iCs/>
          <w:sz w:val="22"/>
          <w:szCs w:val="22"/>
          <w:lang w:val="hu-HU" w:eastAsia="hu-HU"/>
        </w:rPr>
        <w:t xml:space="preserve">Nem én mondtam neki, hogy törjön így rám! Hogy belopakodjon a szobába! </w:t>
      </w:r>
      <w:r>
        <w:rPr>
          <w:rFonts w:eastAsia="Times New Roman" w:cs="Times New Roman" w:ascii="Times New Roman" w:hAnsi="Times New Roman"/>
          <w:sz w:val="22"/>
          <w:szCs w:val="22"/>
          <w:lang w:val="hu-HU" w:eastAsia="hu-HU"/>
        </w:rPr>
        <w:t xml:space="preserve">Az üresség szélén most harag és zavartság is végigúszott, amitől Rand arcán vörös foltok gyúltak. Homályosan tudatában volt ennek, és ettől a tudattól csak még inkább elvörösödött. Az ürességben annyira hidegen nyugodt tudott lenni, ám azon kívül... Minden egyes izzadságcseppet külön érzett, ahogy legördültek a mellén és a hátán. Elkeseredett akaratának minden szikrájára szüksége volt, hogy továbbra is ott álljon, így, a nő előtt. </w:t>
      </w:r>
      <w:r>
        <w:rPr>
          <w:rFonts w:eastAsia="Times New Roman" w:cs="Times New Roman" w:ascii="Times New Roman" w:hAnsi="Times New Roman"/>
          <w:i/>
          <w:iCs/>
          <w:sz w:val="22"/>
          <w:szCs w:val="22"/>
          <w:lang w:val="hu-HU" w:eastAsia="hu-HU"/>
        </w:rPr>
        <w:t>Hogy megmotozhatom? Fény, segíts!</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fiú pihenő pozíciót vett fel, és hagyta, hogy a kard eltűnjön a kezéből, ám továbbra is megtartotta a vékony folyamot, amely összekötötte a </w:t>
      </w:r>
      <w:r>
        <w:rPr>
          <w:rFonts w:eastAsia="Times New Roman" w:cs="Times New Roman" w:ascii="Times New Roman" w:hAnsi="Times New Roman"/>
          <w:i/>
          <w:iCs/>
          <w:sz w:val="22"/>
          <w:szCs w:val="22"/>
          <w:lang w:val="hu-HU" w:eastAsia="hu-HU"/>
        </w:rPr>
        <w:t xml:space="preserve">saidinnal. </w:t>
      </w:r>
      <w:r>
        <w:rPr>
          <w:rFonts w:eastAsia="Times New Roman" w:cs="Times New Roman" w:ascii="Times New Roman" w:hAnsi="Times New Roman"/>
          <w:sz w:val="22"/>
          <w:szCs w:val="22"/>
          <w:lang w:val="hu-HU" w:eastAsia="hu-HU"/>
        </w:rPr>
        <w:t>Olyan érzés volt, mintha egy gáton támadt repedésből inna, miközben az egész, hosszú földhányás utat akarna adni a víz áradatának; a víz édes volt, mint a mézzel ízesített bor, ugyanakkor gyomorfordító, mintha trágyadombon folyt volna keresztü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em tudott túl sokat erről az asszonyról, csupán annyit, hogy úgy járt-kelt a Kőben, mintha csak az a saját palotája volna Mayene-ben. Thom azt mesélte, Mayene Úrnője mindenkitől, állandóan kérdezősködött. Méghozzá Randről. Ez természetes is lehetett volna, hiszen ő volt az Újjászületett Sárkány, ettől azonban még nem lett könnyebb. Ezenkívül a nő nem tért vissza Mayene-be. Ez viszont furcsán tetszett. Berelaint mondvacsinált okkal már hónapok óta fogságban tartották, míg Rand meg nem érkezett, lehetetlenné tették, hogy trónjára üljön, és kormányozza kis országát. Mások ilyenkor éltek volna az első alkalommal, hogy elmeneküljenek egy fókuszálni tudó férfi közeléb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t csinál itt? - Rand tudta, hogy ez túl élesen hangzik, de nem törődött vele. - Amikor lefeküdtem, aielek vigyázták az ajtót. Hogyan jött át mellettü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erelain ajka kissé szélesebb mosolyra húzódott. Randnek ettől az az érzése támadt, mintha a szoba még melegebbé vál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onnal átengedtek, amikor megmondtam, hogy Sárkány Nagyuram rendelt a színe elé.</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Hogy a színem elé rendeltem? Én senkit sem rendeltem ide! - </w:t>
      </w:r>
      <w:r>
        <w:rPr>
          <w:rFonts w:eastAsia="Times New Roman" w:cs="Times New Roman" w:ascii="Times New Roman" w:hAnsi="Times New Roman"/>
          <w:i/>
          <w:iCs/>
          <w:sz w:val="22"/>
          <w:szCs w:val="22"/>
          <w:lang w:val="hu-HU" w:eastAsia="hu-HU"/>
        </w:rPr>
        <w:t xml:space="preserve">Hagyd már ezt abba! </w:t>
      </w:r>
      <w:r>
        <w:rPr>
          <w:rFonts w:eastAsia="Times New Roman" w:cs="Times New Roman" w:ascii="Times New Roman" w:hAnsi="Times New Roman"/>
          <w:sz w:val="22"/>
          <w:szCs w:val="22"/>
          <w:lang w:val="hu-HU" w:eastAsia="hu-HU"/>
        </w:rPr>
        <w:t xml:space="preserve">- mondta magának. - </w:t>
      </w:r>
      <w:r>
        <w:rPr>
          <w:rFonts w:eastAsia="Times New Roman" w:cs="Times New Roman" w:ascii="Times New Roman" w:hAnsi="Times New Roman"/>
          <w:i/>
          <w:iCs/>
          <w:sz w:val="22"/>
          <w:szCs w:val="22"/>
          <w:lang w:val="hu-HU" w:eastAsia="hu-HU"/>
        </w:rPr>
        <w:t xml:space="preserve">Ez itt egy királynő, vagy legalábbis valami olyasféle! Te pedig annyit tudsz a királynők gondolkodásáról, mint a repülésről! - </w:t>
      </w:r>
      <w:r>
        <w:rPr>
          <w:rFonts w:eastAsia="Times New Roman" w:cs="Times New Roman" w:ascii="Times New Roman" w:hAnsi="Times New Roman"/>
          <w:sz w:val="22"/>
          <w:szCs w:val="22"/>
          <w:lang w:val="hu-HU" w:eastAsia="hu-HU"/>
        </w:rPr>
        <w:t>Megpróbált udvariasabban viselkedni, de nem tudta, hogyan kell Mayene Úrnőjét megszólítani. - Hölgyem... - ez biztosan megteszi -, ... már miért rendeltem volna a színem elé ebben a késő éjjeli órába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nő mélyen, hangosan, torokhangon felnevetett; kacagása még ebben az érzelmeket kizáró ürességben is csiklandozta Rand bőrét, karja és lába libabőrössé vált tőle. Mintha csak most látná először, a fiú hirtelen rájött, hogy Berelain milyen szűk ruhát visel, és érezte, hogy ettől ismét elvörösödik. </w:t>
      </w:r>
      <w:r>
        <w:rPr>
          <w:rFonts w:eastAsia="Times New Roman" w:cs="Times New Roman" w:ascii="Times New Roman" w:hAnsi="Times New Roman"/>
          <w:i/>
          <w:iCs/>
          <w:sz w:val="22"/>
          <w:szCs w:val="22"/>
          <w:lang w:val="hu-HU" w:eastAsia="hu-HU"/>
        </w:rPr>
        <w:t>Csak nem gondolja…</w:t>
      </w:r>
      <w:r>
        <w:rPr>
          <w:rFonts w:eastAsia="Times New Roman" w:cs="Times New Roman" w:ascii="Times New Roman" w:hAnsi="Times New Roman"/>
          <w:sz w:val="22"/>
          <w:szCs w:val="22"/>
          <w:lang w:val="hu-HU" w:eastAsia="hu-HU"/>
        </w:rPr>
        <w:t xml:space="preserve"> </w:t>
      </w:r>
      <w:r>
        <w:rPr>
          <w:rFonts w:eastAsia="Times New Roman" w:cs="Times New Roman" w:ascii="Times New Roman" w:hAnsi="Times New Roman"/>
          <w:i/>
          <w:iCs/>
          <w:sz w:val="22"/>
          <w:szCs w:val="22"/>
          <w:lang w:val="hu-HU" w:eastAsia="hu-HU"/>
        </w:rPr>
        <w:t>vagy igen? A Fényre, hiszen két szónál többet nem is beszéltem vele!</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Lehet, hogy én kívánok beszélni Sárkány Nagyurammal - mondta a nő, és hagyta, hogy világos színű köpenye a földre hulljon, és felfedje az alatta viselt, még vékonyabb, fehér selyemruhát, amit hálóingnél többnek igazán nem lehetett nevezni. A nő sima válla teljesen takaratlanul maradt, és a ruha a fehér dekoltázsából is igen sokat láttatott. Rand ott, a távolban, önkéntelenül is azon töprengett, hogy vajon mi tarthatja Berelainen ezt az öltözéket. Nehéz volt nem megbámulni. - Igen messze került az otthonától, akárcsak én. Az éjszakák pedig különösen magányos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lnap szívesen beszélgetek önn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hogy napközben állandóan emberek veszik körül. Kérvényezők. Nagyurak. Aielek - a nő megborzongott. Rand úgy gondolta, most aztán tényleg el kellene fordulnia, de épp olyan könnyen a lélegzést is abbahagyhatta volna. Korábban még sosem volt ennyire tudatában a saját reakcióinak, amikor az ürességben lebegett. - Az aielek megrettentenek, a teari urak közül pedig egyik fajtát sem kedvelem!</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mit a teariekről mondott, azt el is hitte a nőnek, ám azt nem tudta elképzelni, hogy bármi is megrettenthetné ezt az asszonyt. A </w:t>
      </w:r>
      <w:r>
        <w:rPr>
          <w:rFonts w:eastAsia="Times New Roman" w:cs="Times New Roman" w:ascii="Times New Roman" w:hAnsi="Times New Roman"/>
          <w:i/>
          <w:iCs/>
          <w:sz w:val="22"/>
          <w:szCs w:val="22"/>
          <w:lang w:val="hu-HU" w:eastAsia="hu-HU"/>
        </w:rPr>
        <w:t xml:space="preserve">Fény égessen meg, itt áll, egy idegen férfi hálószobájában, éjnek idején, félig meztelenül, mégis én vagyok az, aki állandóan összerezzen, mint macska a kutya közelében, hiába vesz körül az üresség! </w:t>
      </w:r>
      <w:r>
        <w:rPr>
          <w:rFonts w:eastAsia="Times New Roman" w:cs="Times New Roman" w:ascii="Times New Roman" w:hAnsi="Times New Roman"/>
          <w:sz w:val="22"/>
          <w:szCs w:val="22"/>
          <w:lang w:val="hu-HU" w:eastAsia="hu-HU"/>
        </w:rPr>
        <w:t>Ideje volt véget vetni a dolgoknak, mielőtt elfajultak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obb volna, ha visszatérne saját lakosztályába, hölgyem - lényének egyik fele meg akarta mondani a nőnek azt is, hogy vegyen fel valami köntöst, ha lehet, akkor valami vastag köntöst. De csak lényének egyik fele. - Már... már igazán késő van ahhoz, hogy beszélgessünk. Majd holnap. Napvilágná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ő, fejét félrefordítva, talányosan nézett Rand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án máris felvette a teariek szertartásos stílusát, Sárkány Nagyuram? Vagy ez a tartózkodó magatartás folyóközi szokás? Mi, Mayene-ben nem vagyunk annyira... hivatalos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ölgyem... - Rand megpróbált hivatalosan hangzani; ha a nő nem szerette a hivatalos stílust, talán ezzel elriaszthatja. - Én Egwene al'Vere jegyese vagyok, hölgy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rra az aes sedai-ra gondol, Sárkány Nagyuram? Ha ugyan valóban aes sedai! Eléggé fiatal - tán túl fiatal is - ahhoz, hogy viselhesse a gyűrűt és a kendőt! - Úgy beszélt Berelain, mintha Egwene valami gyermek volna, pedig ő maga is legfeljebb néhány évvel lehetett idősebb Randnél, ha egyáltalán idősebb volt, Egwene-nél pedig talán két esztendővel öregebb. - Sárkány Nagyuram, dehogy akarok én maguk közé állni! Vegye el, ha a lány a Zöld ajah tagja! Sosem akarnék magához az Újjászületett Sárkányhoz feleségül menni! Bocsássa meg, ha bizalmaskodónak tűnnék, de... említettem már, hogy mi, mayeneiek nem vagyunk annyira... hivatalosak. Hívhatlak Rand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saját meglepetésére sajnálkozva felsóhajtott. A nő szeme felcsillant, arckifejezése kissé megváltozott, amikor megemlítette, hogy nem akar férjhez menni az Újjászületett Sárkányhoz. Ha korábban ez nem is fordult meg a fejében, most kétségtelenül felmerült benne a gondolat. Az Újjászületett Sárkányhoz, nem Rand al'Thorhoz; a Próféciák hőséhez, nem a folyóközi birkapásztorhoz. Randet nem igazán sújtotta le ez a felismerés, hiszen a Folyóközben is akadtak olyan lányok, akik valósággal rátapadtak arra, aki éppen a leggyorsabbnak vagy a legerősebbnek bizonyult Bel Tine ünnepén és a Nap napján. És olyan lányok is voltak, akik arra vetettek szemet, aki a legdúsabb termőfölddel vagy éppen a legnagyobb nyájjal büszkélkedett. Csak éppen jól esett volna, ha ez a nő Rand al'Thort akarta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Ideje mennie, hölgyem! - felelte a fiú halkan.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ő közelebb lép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rzem, ahogy nézel, Rand - mondta fátyolos hangon. - Én nem egy parasztlány vagyok, aki a mamája szoknyájához van kötve, és tudom, hogy azt akaro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hiszed, kőből vagyok, asszony? - A nő megugrott Rand felcsattanó hangjára, a következő pillanatban azonban már át is jött a szőnyegen, kitárt karral Rand felé, szeme olyan volt, mint egy-egy sötét tó, amely mélyen lehúzza az embe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karod olyan erősnek tűnik, amilyen a kő! Ha durván akarsz bánni velem, hát bánj durván, csak ölelj át! - Kezével megérintette a fiú arcát; mintha szikrák szakadtak volna ki ujjaib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gondolkodás nélkül fókuszált az áramlaton át, amely még mindig az Igazi Forráshoz kötötte, mire a nő hirtelen hátratántorodott, szeme elkerekedett a megdöbbenéstől, mintha valami levegőből készült fal tolta volna hátra. Rand rájött, hogy valóban levegő az; többször cselekedett úgy dolgokat, hogy fogalma sem volt róla, mi a lényegük, mint tudatosan. De ha egyszer megtett valamit, akkor általában legközelebb már emlékezett rá.</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láthatatlan, mozgó fal hullámokat kavart a szőnyegen, végigsöpörve Berelain eldobott köntösén, Rand egyik csizmáján, amelyet vetkőzés közben félredobott, és a piros bőrből készült lábtartón, amely Eban Vandes könyvét, a </w:t>
      </w:r>
      <w:r>
        <w:rPr>
          <w:rFonts w:eastAsia="Times New Roman" w:cs="Times New Roman" w:ascii="Times New Roman" w:hAnsi="Times New Roman"/>
          <w:i/>
          <w:iCs/>
          <w:sz w:val="22"/>
          <w:szCs w:val="22"/>
          <w:lang w:val="hu-HU" w:eastAsia="hu-HU"/>
        </w:rPr>
        <w:t xml:space="preserve">Tear Kövének történetét </w:t>
      </w:r>
      <w:r>
        <w:rPr>
          <w:rFonts w:eastAsia="Times New Roman" w:cs="Times New Roman" w:ascii="Times New Roman" w:hAnsi="Times New Roman"/>
          <w:sz w:val="22"/>
          <w:szCs w:val="22"/>
          <w:lang w:val="hu-HU" w:eastAsia="hu-HU"/>
        </w:rPr>
        <w:t>tartotta. Az áramlat ezeket a tárgyakat is magával sodorba, miközben majdnem a falig nyomta a nőt, elbarikádozva a szoba többi részétől. Rand kikötötte a nyalábot - magában csupán így tudta elnevezni azt, amit éppen tett -, mire többé már nem volt szüksége arra, hogy tartsa a pajzsot. Egy pillanatig nézte, amit alkotott, míg biztos nem volt benne, hogy újra meg tudná tenni. Ez igen hasznosnak látszott, kiváltképpen a kiköté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erelain sötét szeme még mindig tágra nyílt, ahogyan remegő kezekkel kitapogatta láthatatlan börtönének határait. A nő arcszíne most vékony selyemruhájához volt hasonlatos. A lábtámasz, a csizma és a könyv az asszony köntösével összekeveredve, a lábánál hever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Bármennyire is sajnálom - mondta neki Rand -, többé nem beszélünk egymással, csak nyilvánosan, hölgyem! - valóban sajnálta. Bármi is vezérelte Berelaint, azért még gyönyörű volt. </w:t>
      </w:r>
      <w:r>
        <w:rPr>
          <w:rFonts w:eastAsia="Times New Roman" w:cs="Times New Roman" w:ascii="Times New Roman" w:hAnsi="Times New Roman"/>
          <w:i/>
          <w:iCs/>
          <w:sz w:val="22"/>
          <w:szCs w:val="22"/>
          <w:lang w:val="hu-HU" w:eastAsia="hu-HU"/>
        </w:rPr>
        <w:t>A Fény égessen meg,</w:t>
      </w:r>
      <w:r>
        <w:rPr>
          <w:rFonts w:eastAsia="Times New Roman" w:cs="Times New Roman" w:ascii="Times New Roman" w:hAnsi="Times New Roman"/>
          <w:sz w:val="22"/>
          <w:szCs w:val="22"/>
          <w:lang w:val="hu-HU" w:eastAsia="hu-HU"/>
        </w:rPr>
        <w:t xml:space="preserve"> </w:t>
      </w:r>
      <w:r>
        <w:rPr>
          <w:rFonts w:eastAsia="Times New Roman" w:cs="Times New Roman" w:ascii="Times New Roman" w:hAnsi="Times New Roman"/>
          <w:i/>
          <w:iCs/>
          <w:sz w:val="22"/>
          <w:szCs w:val="22"/>
          <w:lang w:val="hu-HU" w:eastAsia="hu-HU"/>
        </w:rPr>
        <w:t xml:space="preserve">hogy mekkora ökör vagyok! </w:t>
      </w:r>
      <w:r>
        <w:rPr>
          <w:rFonts w:eastAsia="Times New Roman" w:cs="Times New Roman" w:ascii="Times New Roman" w:hAnsi="Times New Roman"/>
          <w:sz w:val="22"/>
          <w:szCs w:val="22"/>
          <w:lang w:val="hu-HU" w:eastAsia="hu-HU"/>
        </w:rPr>
        <w:t>Rand nem tudta, mire is értette ezt: arra, hogy a nő szépségére gondol, vagy arra, hogy kiadja az útját. - Tulajdonképpen az lenne a legjobb, ha minél előbb megszervezné útját vissza, Mayene-be. Ígérem, hogy Tear többé nem háborgatja Mayene-t. Erre szavamat adom! - Ez az ígéret természetesen csak Rand élete végéig tarthatott, vagy tán csak addig, míg a Kőben tartózkodott, mégis, úgy érezte, fel kell ajánlania valamit. Valami gyógyírt a nő megsértett büszkeségére, egy ajándékot, ami elterelné a figyelmét a félelemr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erelain azonban máris összeszedte magát, legalábbis látszatra mindenképpen. Arcára őszinte nyíltság ült ki, minden mesterkéltség eltűnt ról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ocsáss meg! Rosszul kezdtem hozzá. Nem akartalak megsérteni! Az én országomban egy nő nyíltan beszélhet egy férfival, és viszont. Rand, biztosan tudod, hogy nagyon jóképű, magas és erős férfi vagy. Én volnék kőből, ha ezt nem venném észre, és nem csodálnám. Kérlek, ne küldj el magadtól! Könyörgök is, ha kívánod! - A nő elegánsan letérdelt, mintha csak táncolna. Arckifejezése még mindig azt sugallta, hogy ezúttal nyíltan beszél, megvallva mindent, mozdulata közben azonban a másik kezével sikerült még lejjebb löknie magáról a ruhát annyira, hogy már az a veszély fenyegetett, teljesen le fog esni. - Kérlek, Ran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még az ürességtől körülbástyázottan is csak bámulta a nőt, de ennek semmi köze nem volt szépségéhez vagy a ruhátlanságához. Na jó, valami azért volt. Ha a Kő Védelmezői feleannyira elszántak volnának, mint ez a nő, ha csak feleannyira céltudatosan cselekednének, akkor tízezer aiel sem lett volna elegendő, hogy bevegye a Köve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Igazán lekötelez, hölgyem - felelte Rand diplomatikusan. - Higgye el, így igaz! De ez nem lenne szép tőlem. Nem adhatom meg azt, amit megérdemel! </w:t>
      </w:r>
      <w:r>
        <w:rPr>
          <w:rFonts w:eastAsia="Times New Roman" w:cs="Times New Roman" w:ascii="Times New Roman" w:hAnsi="Times New Roman"/>
          <w:i/>
          <w:iCs/>
          <w:sz w:val="22"/>
          <w:szCs w:val="22"/>
          <w:lang w:val="hu-HU" w:eastAsia="hu-HU"/>
        </w:rPr>
        <w:t>-Ebből hadd süssön csak ki, amit aka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Odakint, a sötétben kakas kukorék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meglepetésére Berelain hirtelen elnézett mellette, és szeme hatalmasra tágult. Álla leesett, szája hangtalan sikolyra nyílt. A fiú megpördült, és a sárga-vörös kard ismét ott lobogott a kezé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erem túlsó oldalán, az egyik állótükörben Rand tükörképe látszott: magas, vörös hajú, szürke szemű fiatalember, aki csupán vászon fehérneműt visel, és tűzből készült kardot tart a kezében. A tükörkép most kilépett a szőnyegre, és felemelte a kardjá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Hát, mégis megőrültem, </w:t>
      </w:r>
      <w:r>
        <w:rPr>
          <w:rFonts w:eastAsia="Times New Roman" w:cs="Times New Roman" w:ascii="Times New Roman" w:hAnsi="Times New Roman"/>
          <w:sz w:val="22"/>
          <w:szCs w:val="22"/>
          <w:lang w:val="hu-HU" w:eastAsia="hu-HU"/>
        </w:rPr>
        <w:t xml:space="preserve">jött át egy gondolat az ürességen. </w:t>
      </w:r>
      <w:r>
        <w:rPr>
          <w:rFonts w:eastAsia="Times New Roman" w:cs="Times New Roman" w:ascii="Times New Roman" w:hAnsi="Times New Roman"/>
          <w:i/>
          <w:iCs/>
          <w:sz w:val="22"/>
          <w:szCs w:val="22"/>
          <w:lang w:val="hu-HU" w:eastAsia="hu-HU"/>
        </w:rPr>
        <w:t>De mégsem! Hiszen ő is látta! Akkor valóságo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zeme sarkából balról is mozdulatot látott. Gondolkodás nélkül megfordult, és kardjával „Kel a hold a víztükör fölött” mozdulatot tett. A kard átszelte az alakot - az ő alakját! -, amelyik a fali tükörből lépett elő. A kép megremegett, feloszlott, ahogyan a levegőben lebegő füst elenyészik, majd eltűnt. Rand tükörképe ismét a tükörben volt már, de abban a pillanatban meg is ragadta a keretet. A fiú érezte, ahogy a terem valamennyi tükrében mozgás táma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Kétségbeesetten a tükörre támadt. Ezüstös üvegszilánkok hullottak mindenfelé, mégis, úgy tűnt, mintha először a képmása tört volna össze. Érezte, amint fejében egy távoli üvöltés hangzik fel, saját, elhaló hangja volt az. Még miközben a tükör darabjai szétszóródtak, Rand az Egyetlen Hatalommal végigsöpört a szobán. A teremben valamennyi tükör hangtalanul kirobbant keretéből, üvegszilánkot szórva a szőnyegre. Fejében a haldokló kiáltás újra és újra felhangzott, amitől a hideg futkosott a hátán. Saját hangját hallotta; legalábbis nem hitte, hogy másé let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Visszafordult, hogy szembeszálljon azzal a képmásával, amelyik először jött elő, és még épp idejében, hogy annak támadása, „A legyező szétnyitása” ellen a „Kőzuhatagot” vethesse be. Az alak hátralépett, és Rand hirtelen rájött, hogy nincs egyedül. Bármilyen gyorsan is törte össze a tükröket, két másik tükörkép is elmenekült. Most ott álltak, vele szemben, mind a három képmása tetőtől talpig olyan volt, mint ő maga, még a vágás is ott volt az oldalukon, és mind rábámultak. Arcukat gyűlölet és megvetés torzította el, meg valami furcsa éhség. Szemük azonban üresnek és élettelennek tűnt. Mielőtt Rand levegőhöz juthatott volna, a tükörképek rárohan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oldalra lépett, és lábát felsértették az üvegszilánkok. Mindig oldalt állt, és megpróbált egyszerre csak egyikükkel szembeszállni. Minden tudását latba vetette, amit Lantol, Moiraine őrzőjétől a kardról tanult, napi gyakorlataik sorá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a mindhárman egyszerre küzdöttek volna, ha összedolgoznak, az első pillanatban halál fia lett volna, ám egymástól függetlenül harcoltak, mintha a többiek nem is léteznének. Rand azonban még így sem tudta tökéletesen kivédeni pengéik csapását; percek alatt vér csorgott le az arcán, mellén, a karjain. Régi sebe kinyílt, és vörösre festette alsónadrágját. Képmásai ugyanúgy vívtak, ahogy ő, mint ahogy a saját arcát viselték, és azok hárman voltak, egy ellen. A székek és asztalok felborultak; a felbecsülhetetlen értékű porcelán darabokban hevert a szőnyeg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érezte, hogy fogy az ereje. Önmagában egyik sebesülés sem volt komoly, kivéve azt a régi vágást, de együtt, az összes... Nem gondolt arra, hogy segítséget hívhatnának a kint várakozó aielektől. A vastag falak akár a halálsikolyt is visszatartották volna. Bármit is tesz, azt egyedül kell megtennie. Az üresség hideg érzelemmentességébe burkolózva küzdött, a félelem azonban meg-meglegyintette a határait, mint szél lengette ágak az éjszakai ablak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ngéjével elérte ellenfelét, és széthasította az arcát, épp a szeme alatt - akaratlanul is elfintorodott; hiszen az ő arca volt az -, az arc tulajdonosa hátraugrott, éppen annyira, hogy elkerülje a halálos csapást. A sebből vér folyt, a lény száját és állát sötét bíborra festve, az összeroncsolt arcon azonban továbbra is ugyanaz a kifejezés ült, üres szeme sem rebbent. Az halva akarta látni Randet, úgy, ahogyan az éhező vágyik egy darab kenyérre.</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El lehet egyáltalán pusztítani őket? </w:t>
      </w:r>
      <w:r>
        <w:rPr>
          <w:rFonts w:eastAsia="Times New Roman" w:cs="Times New Roman" w:ascii="Times New Roman" w:hAnsi="Times New Roman"/>
          <w:sz w:val="22"/>
          <w:szCs w:val="22"/>
          <w:lang w:val="hu-HU" w:eastAsia="hu-HU"/>
        </w:rPr>
        <w:t xml:space="preserve">Mindhárom képmása vérzett a Rand által vágott sebekből, de ez nem lassította le őket úgy, ahogyan őt lelassította volna. Megpróbálták elkerülni pengéje csapásait, de azt nem vették észre, amikor megsebesítette őket. </w:t>
      </w:r>
      <w:r>
        <w:rPr>
          <w:rFonts w:eastAsia="Times New Roman" w:cs="Times New Roman" w:ascii="Times New Roman" w:hAnsi="Times New Roman"/>
          <w:i/>
          <w:iCs/>
          <w:sz w:val="22"/>
          <w:szCs w:val="22"/>
          <w:lang w:val="hu-HU" w:eastAsia="hu-HU"/>
        </w:rPr>
        <w:t xml:space="preserve">Ha egyáltalán megsebesültek, </w:t>
      </w:r>
      <w:r>
        <w:rPr>
          <w:rFonts w:eastAsia="Times New Roman" w:cs="Times New Roman" w:ascii="Times New Roman" w:hAnsi="Times New Roman"/>
          <w:sz w:val="22"/>
          <w:szCs w:val="22"/>
          <w:lang w:val="hu-HU" w:eastAsia="hu-HU"/>
        </w:rPr>
        <w:t xml:space="preserve">gondolta keserűen. </w:t>
      </w:r>
      <w:r>
        <w:rPr>
          <w:rFonts w:eastAsia="Times New Roman" w:cs="Times New Roman" w:ascii="Times New Roman" w:hAnsi="Times New Roman"/>
          <w:i/>
          <w:iCs/>
          <w:sz w:val="22"/>
          <w:szCs w:val="22"/>
          <w:lang w:val="hu-HU" w:eastAsia="hu-HU"/>
        </w:rPr>
        <w:t>A Fényre, ha egyszer véreznek, akkor meg is kell hogy sebesülje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züksége lett volna egy kis pihenőre, egy lélegzetvételnyi időre, hogy egy kicsit összeszedje magát. Hirtelen elugrott előlük, az ágy tetejére, majd végiggurult a fekvőalkalmatosságon. Inkább érezte, mint látta, hogy kardok hasítják fel a lepedőt, épp hogy csak elkerülve a testét. Hatalmas erőfeszítéssel földet ért az ágy túloldalán, és megkapaszkodott egy kis asztalkában, hogy visszanyerje egyensúlyát. Az asztalon lévő csillogó, aranyberakásos ezüstedény inogni kezdett. Az egyik hasonmása felmászott a szétvagdosott ágyra, félrerugdosva a lúdtollal gondosan kitömött párnákat, kardját készenlétben tartva. A másik kettő lassabban közeledett, még mindig nem vettek tudomást egymásról, csupán rá fenték a fogukat. Szemük üvegként csillog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megremegett, ahogy az asztalt fogó kezébe fájdalom nyilallt. Egy kis tükörképe, nem magasabb hüvelyknél, húzta belőle ki kicsiny kardját. Rand ösztönösen megragadta a kis alakot, mielőtt az újból támadhatott volna. Az rávicsorgott, a szorításában vergődve. Rand hirtelen tudatára ébredt a szobában feltámadó, apró mozdulatoknak. A kicsiny tükörképek a fényesre csiszolt ezüsttárgyakból léptek elő. Keze zsibbadni kezdett, mintha kihűlne, mintha ez a lény minden melegséget kiszívna a testből. A </w:t>
      </w:r>
      <w:r>
        <w:rPr>
          <w:rFonts w:eastAsia="Times New Roman" w:cs="Times New Roman" w:ascii="Times New Roman" w:hAnsi="Times New Roman"/>
          <w:i/>
          <w:iCs/>
          <w:sz w:val="22"/>
          <w:szCs w:val="22"/>
          <w:lang w:val="hu-HU" w:eastAsia="hu-HU"/>
        </w:rPr>
        <w:t xml:space="preserve">saidin </w:t>
      </w:r>
      <w:r>
        <w:rPr>
          <w:rFonts w:eastAsia="Times New Roman" w:cs="Times New Roman" w:ascii="Times New Roman" w:hAnsi="Times New Roman"/>
          <w:sz w:val="22"/>
          <w:szCs w:val="22"/>
          <w:lang w:val="hu-HU" w:eastAsia="hu-HU"/>
        </w:rPr>
        <w:t>forrósága most felduzzadt a bensejében; fejét sürgetés töltötte meg, és a hő jeges kezébe foly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kis alak hirtelen szétpattant, mint egy buborék, és Rand érezte, amint valami belefolyik - a robbanásból </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elveszített erejének egy kicsiny darabkája. Megremegett, amikor az életerő apró részecskéi zuhogtak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ikor felemelte a fejét - azon töprengve, vajon hogyhogy még mindig életben van -, a kis tükörképek eltűntek. A három nagy képmás remegve állt ott, mintha az ő erőnyerése egyben azok gyengülését eredményezte volna. Mégis, amikor felnézett, a tükörképek kiegyenesedtek, és ellene indultak, bár ezúttal óvatosab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elhátrált, és közben lázasan gondolkozott. Kardját hol az egyik, hol a másik felé emelte. Ha tovább harcol velük, ahogyan eddig, akkor előbb-utóbb megölik. Ezt olyan biztosan tudta, mint azt, hogy vérzik. De valami összekapcsolta a tükörképeket. Azzal, hogy magába szívta azt a kicsit - ez a távoli gondolat undorította, mégis, tudta, hogy csak ez történhetett -, nemcsak a többi ugyanolyat vonta szintén magába, hanem valahogyan érintette a nagyobbakat is, legalábbis egy kis ideig. Ha egyikükkel szintén megtehetné ugyanazt, akkor talán mind a három elpusztuln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ttól a gondolattól, hogy magába szívja őket, Rand rosszul lett, de semmi más nem jutott az eszébe. </w:t>
      </w:r>
      <w:r>
        <w:rPr>
          <w:rFonts w:eastAsia="Times New Roman" w:cs="Times New Roman" w:ascii="Times New Roman" w:hAnsi="Times New Roman"/>
          <w:i/>
          <w:iCs/>
          <w:sz w:val="22"/>
          <w:szCs w:val="22"/>
          <w:lang w:val="hu-HU" w:eastAsia="hu-HU"/>
        </w:rPr>
        <w:t xml:space="preserve">De hát nem tudom, hogy hogyan! Miként tettem az előbb? A Fényre! Pontosan mit is csináltam? </w:t>
      </w:r>
      <w:r>
        <w:rPr>
          <w:rFonts w:eastAsia="Times New Roman" w:cs="Times New Roman" w:ascii="Times New Roman" w:hAnsi="Times New Roman"/>
          <w:sz w:val="22"/>
          <w:szCs w:val="22"/>
          <w:lang w:val="hu-HU" w:eastAsia="hu-HU"/>
        </w:rPr>
        <w:t xml:space="preserve">Egyikőjükkel birkóznia kell, de legalábbis meg kell érintenie: valahogy ebben biztos volt. Ha azonban megpróbálna ilyen közel menni valamelyikükhöz, szívdobbanásnyi időn belül máris három kard fúródna a testébe. </w:t>
      </w:r>
      <w:r>
        <w:rPr>
          <w:rFonts w:eastAsia="Times New Roman" w:cs="Times New Roman" w:ascii="Times New Roman" w:hAnsi="Times New Roman"/>
          <w:i/>
          <w:iCs/>
          <w:sz w:val="22"/>
          <w:szCs w:val="22"/>
          <w:lang w:val="hu-HU" w:eastAsia="hu-HU"/>
        </w:rPr>
        <w:t>Tükörképek. Vajon mennyire tükörképeim mé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emélte, hogy ezzel nem járatja saját magával a bolondját, mert akkor egy szempillantás alatt halott bolond lenne, és semmivé foszlatta a kardját. Készen állt arra, hogy egy pillanattal később ismét alakot adjon neki, de amikor kialudt lángokból kovácsolt pengéje, ugyanez történt a többiek kardjaival is. Egy pillanatig zavarodottság látszott arcának három képmásán, amelyek közül az egyik már csak egy véres grimasz volt. Mielőtt azonban meg tudta volna ragadni bármelyiküket is, mindannyian rávetették magukat, és maguk körül csapkodó testrészek vad halmaként elterültek a padlón. A szilánkokkal teli szőnyegen hempereg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ideg kezdett Randbe szivárogni. Végtagjai elzsibbadtak, csontjai dermedni kezdtek, míg már alig érezte a szilánkokat, a tükör és a porcelán cserepeit, azt, hogy a bőrébe fúródnak. Pánik cikázott keresztül a fiút körülvevő ürességen. Lehetséges, hogy halálos hibát követett el. Mostani ellenfelei sokkal nagyobbak voltak azoknál, akiket magába fogadott. Sokkal több meleget vontak ki testéből. És nem csak meleget. Ugyanabban a mértékben, ahogy teste kihűlt, tompa fényű szemük elkezdett élettel telni. Rand jeges bizonyossággal megértette, hogy ezt a harcot a halál sem fogja befejezni. A túlélők tovább fognak harcolni, míg csak egy marad közülük, és akkor majd az folytatná Rand életét, emlékezne az emlékeire, ő lenn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Kétségbeesetten tovább küzdött. Minél jobban elgyengült, annál inkább erőlködött. Magába szívta a</w:t>
      </w:r>
      <w:r>
        <w:rPr>
          <w:rFonts w:eastAsia="Times New Roman" w:cs="Times New Roman" w:ascii="Times New Roman" w:hAnsi="Times New Roman"/>
          <w:i/>
          <w:iCs/>
          <w:sz w:val="22"/>
          <w:szCs w:val="22"/>
          <w:lang w:val="hu-HU" w:eastAsia="hu-HU"/>
        </w:rPr>
        <w:t xml:space="preserve"> saidint, </w:t>
      </w:r>
      <w:r>
        <w:rPr>
          <w:rFonts w:eastAsia="Times New Roman" w:cs="Times New Roman" w:ascii="Times New Roman" w:hAnsi="Times New Roman"/>
          <w:sz w:val="22"/>
          <w:szCs w:val="22"/>
          <w:lang w:val="hu-HU" w:eastAsia="hu-HU"/>
        </w:rPr>
        <w:t xml:space="preserve">és megpróbált annak a melegében feltöltődni. Még a </w:t>
      </w:r>
      <w:r>
        <w:rPr>
          <w:rFonts w:eastAsia="Times New Roman" w:cs="Times New Roman" w:ascii="Times New Roman" w:hAnsi="Times New Roman"/>
          <w:i/>
          <w:iCs/>
          <w:sz w:val="22"/>
          <w:szCs w:val="22"/>
          <w:lang w:val="hu-HU" w:eastAsia="hu-HU"/>
        </w:rPr>
        <w:t xml:space="preserve">saidin </w:t>
      </w:r>
      <w:r>
        <w:rPr>
          <w:rFonts w:eastAsia="Times New Roman" w:cs="Times New Roman" w:ascii="Times New Roman" w:hAnsi="Times New Roman"/>
          <w:sz w:val="22"/>
          <w:szCs w:val="22"/>
          <w:lang w:val="hu-HU" w:eastAsia="hu-HU"/>
        </w:rPr>
        <w:t xml:space="preserve">gyomorfelfordító romlottsága is örömmel töltötte el, mert minél erősebben érezte ez alkalommal, annál több hatalmat tudott magához fogadni. Ha kavargott a gyomra, az azt jelentette, hogy még életben van, és folytathatja a harcot. </w:t>
      </w:r>
      <w:r>
        <w:rPr>
          <w:rFonts w:eastAsia="Times New Roman" w:cs="Times New Roman" w:ascii="Times New Roman" w:hAnsi="Times New Roman"/>
          <w:i/>
          <w:iCs/>
          <w:sz w:val="22"/>
          <w:szCs w:val="22"/>
          <w:lang w:val="hu-HU" w:eastAsia="hu-HU"/>
        </w:rPr>
        <w:t xml:space="preserve">De hát hogyan? Miként? Mit tettem az előbb? </w:t>
      </w:r>
      <w:r>
        <w:rPr>
          <w:rFonts w:eastAsia="Times New Roman" w:cs="Times New Roman" w:ascii="Times New Roman" w:hAnsi="Times New Roman"/>
          <w:sz w:val="22"/>
          <w:szCs w:val="22"/>
          <w:lang w:val="hu-HU" w:eastAsia="hu-HU"/>
        </w:rPr>
        <w:t xml:space="preserve">A </w:t>
      </w:r>
      <w:r>
        <w:rPr>
          <w:rFonts w:eastAsia="Times New Roman" w:cs="Times New Roman" w:ascii="Times New Roman" w:hAnsi="Times New Roman"/>
          <w:i/>
          <w:iCs/>
          <w:sz w:val="22"/>
          <w:szCs w:val="22"/>
          <w:lang w:val="hu-HU" w:eastAsia="hu-HU"/>
        </w:rPr>
        <w:t xml:space="preserve">saidin </w:t>
      </w:r>
      <w:r>
        <w:rPr>
          <w:rFonts w:eastAsia="Times New Roman" w:cs="Times New Roman" w:ascii="Times New Roman" w:hAnsi="Times New Roman"/>
          <w:sz w:val="22"/>
          <w:szCs w:val="22"/>
          <w:lang w:val="hu-HU" w:eastAsia="hu-HU"/>
        </w:rPr>
        <w:t xml:space="preserve">tombolt a testében. Úgy tűnt neki, hogy az Egyetlen Hatalom el fogja nyelni, ha túléli ezt a harcot. </w:t>
      </w:r>
      <w:r>
        <w:rPr>
          <w:rFonts w:eastAsia="Times New Roman" w:cs="Times New Roman" w:ascii="Times New Roman" w:hAnsi="Times New Roman"/>
          <w:i/>
          <w:iCs/>
          <w:sz w:val="22"/>
          <w:szCs w:val="22"/>
          <w:lang w:val="hu-HU" w:eastAsia="hu-HU"/>
        </w:rPr>
        <w:t xml:space="preserve">Hogy csináltam az előbb? </w:t>
      </w:r>
      <w:r>
        <w:rPr>
          <w:rFonts w:eastAsia="Times New Roman" w:cs="Times New Roman" w:ascii="Times New Roman" w:hAnsi="Times New Roman"/>
          <w:sz w:val="22"/>
          <w:szCs w:val="22"/>
          <w:lang w:val="hu-HU" w:eastAsia="hu-HU"/>
        </w:rPr>
        <w:t xml:space="preserve">Nem maradt más hátra, mint hogy magához ragadja a </w:t>
      </w:r>
      <w:r>
        <w:rPr>
          <w:rFonts w:eastAsia="Times New Roman" w:cs="Times New Roman" w:ascii="Times New Roman" w:hAnsi="Times New Roman"/>
          <w:i/>
          <w:iCs/>
          <w:sz w:val="22"/>
          <w:szCs w:val="22"/>
          <w:lang w:val="hu-HU" w:eastAsia="hu-HU"/>
        </w:rPr>
        <w:t xml:space="preserve">saidint... </w:t>
      </w:r>
      <w:r>
        <w:rPr>
          <w:rFonts w:eastAsia="Times New Roman" w:cs="Times New Roman" w:ascii="Times New Roman" w:hAnsi="Times New Roman"/>
          <w:sz w:val="22"/>
          <w:szCs w:val="22"/>
          <w:lang w:val="hu-HU" w:eastAsia="hu-HU"/>
        </w:rPr>
        <w:t>hogy megpróbálja... megragadni ezzel a támadóit... egy rettenetes erőfeszítésse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három közül eltűnt az egyik. Rand érezte, ahogy belésiklott az alak; olyan volt, mintha nagy magasságból lezuhant volna, rá a kőpadlóra. Aztán egyszerre jött a másik kettő is. A lökés a hátára taszította, és csak feküdt ott, és úgy bámulta az aranyozott sarkú, berakásos mennyezetet. Élvezte a tényt, hogy még mindig lélegzik. Az Egyetlen Hatalom még mindig ott duzzasztotta lényének minden egyes porcikáját. Legszívesebben kiokádta volna magából az összes ételt, amit valaha is megevett. Annyira jól érezte magát, eltelve a szikrázó élettel, hogy azzal összehasonlítva a </w:t>
      </w:r>
      <w:r>
        <w:rPr>
          <w:rFonts w:eastAsia="Times New Roman" w:cs="Times New Roman" w:ascii="Times New Roman" w:hAnsi="Times New Roman"/>
          <w:i/>
          <w:iCs/>
          <w:sz w:val="22"/>
          <w:szCs w:val="22"/>
          <w:lang w:val="hu-HU" w:eastAsia="hu-HU"/>
        </w:rPr>
        <w:t xml:space="preserve">saidin </w:t>
      </w:r>
      <w:r>
        <w:rPr>
          <w:rFonts w:eastAsia="Times New Roman" w:cs="Times New Roman" w:ascii="Times New Roman" w:hAnsi="Times New Roman"/>
          <w:sz w:val="22"/>
          <w:szCs w:val="22"/>
          <w:lang w:val="hu-HU" w:eastAsia="hu-HU"/>
        </w:rPr>
        <w:t xml:space="preserve">nélküli létezés csupán a valós élet árnyékának tűnt. Érezte a gyertyák méhviaszát és a lámpák olaját. Hátával kitapintotta a szőnyeg minden parányi fonalát. Érzett minden vágást, minden repedést, minden zúzódást a bőrén. Mégis a </w:t>
      </w:r>
      <w:r>
        <w:rPr>
          <w:rFonts w:eastAsia="Times New Roman" w:cs="Times New Roman" w:ascii="Times New Roman" w:hAnsi="Times New Roman"/>
          <w:i/>
          <w:iCs/>
          <w:sz w:val="22"/>
          <w:szCs w:val="22"/>
          <w:lang w:val="hu-HU" w:eastAsia="hu-HU"/>
        </w:rPr>
        <w:t xml:space="preserve">saidinba </w:t>
      </w:r>
      <w:r>
        <w:rPr>
          <w:rFonts w:eastAsia="Times New Roman" w:cs="Times New Roman" w:ascii="Times New Roman" w:hAnsi="Times New Roman"/>
          <w:sz w:val="22"/>
          <w:szCs w:val="22"/>
          <w:lang w:val="hu-HU" w:eastAsia="hu-HU"/>
        </w:rPr>
        <w:t>kapaszkod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Kitaszítottak egyike megpróbált végezni vele. Vagy talán az összes, együtt. Valószínűleg ez történt, hacsak nem szabadult ki máris a Sötét Úr; bár ez utóbbi esetben valószínűleg nem egy ilyen egyszerű támadással kellett volna szembenéznie. Ezért inkább nem szakította meg összeköttetését az Igazi Forrással. </w:t>
      </w:r>
      <w:r>
        <w:rPr>
          <w:rFonts w:eastAsia="Times New Roman" w:cs="Times New Roman" w:ascii="Times New Roman" w:hAnsi="Times New Roman"/>
          <w:i/>
          <w:iCs/>
          <w:sz w:val="22"/>
          <w:szCs w:val="22"/>
          <w:lang w:val="hu-HU" w:eastAsia="hu-HU"/>
        </w:rPr>
        <w:t>És ha mindezt magam műveltem? Lehetséges, hogy annyira gyűlölöm azt, ami vagyok, hogy megpróbálok ilyen módon végezni magammal? Anélkül, hogy ezt tudnám? A Fény szerelmére, meg kell végre tanulnom az irányításom alatt tartani az erőmet! Kel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fájdalomtól remegve feltápászkodott. Véres lábnyomokat hagyott a szőnyegen, amikor odalépett ahhoz az állványhoz, amelyen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 xml:space="preserve">pihent. Ezer vágásból csöpögött a vér a testén. Felemelte a kardot, és annak üveges testét megtöltötte a Hatalom, ahogy belefolyt. A Kard, Ami Nem Kard. A penge, melyet látszólag üvegből készítettek, éles volt, mint a legjobb acél, ám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 xml:space="preserve">mégsem igazi kard volt, hanem a Legendák Korának egy emléke, egy </w:t>
      </w:r>
      <w:r>
        <w:rPr>
          <w:rFonts w:eastAsia="Times New Roman" w:cs="Times New Roman" w:ascii="Times New Roman" w:hAnsi="Times New Roman"/>
          <w:i/>
          <w:iCs/>
          <w:sz w:val="22"/>
          <w:szCs w:val="22"/>
          <w:lang w:val="hu-HU" w:eastAsia="hu-HU"/>
        </w:rPr>
        <w:t xml:space="preserve">sa'angreal. </w:t>
      </w:r>
      <w:r>
        <w:rPr>
          <w:rFonts w:eastAsia="Times New Roman" w:cs="Times New Roman" w:ascii="Times New Roman" w:hAnsi="Times New Roman"/>
          <w:sz w:val="22"/>
          <w:szCs w:val="22"/>
          <w:lang w:val="hu-HU" w:eastAsia="hu-HU"/>
        </w:rPr>
        <w:t>A</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 xml:space="preserve">néhány, megmaradt </w:t>
      </w:r>
      <w:r>
        <w:rPr>
          <w:rFonts w:eastAsia="Times New Roman" w:cs="Times New Roman" w:ascii="Times New Roman" w:hAnsi="Times New Roman"/>
          <w:i/>
          <w:iCs/>
          <w:sz w:val="22"/>
          <w:szCs w:val="22"/>
          <w:lang w:val="hu-HU" w:eastAsia="hu-HU"/>
        </w:rPr>
        <w:t xml:space="preserve">angreal </w:t>
      </w:r>
      <w:r>
        <w:rPr>
          <w:rFonts w:eastAsia="Times New Roman" w:cs="Times New Roman" w:ascii="Times New Roman" w:hAnsi="Times New Roman"/>
          <w:sz w:val="22"/>
          <w:szCs w:val="22"/>
          <w:lang w:val="hu-HU" w:eastAsia="hu-HU"/>
        </w:rPr>
        <w:t>segítségével, melyek túlélték az Árnyék Háborúját és a Világtörést, lehetőség nyílt az Egyetlen Hatalom olyan áramlatainak az irányítására, melyek az eszköz segítsége nélkül bárkit hamuvá égethettek voln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még ezeknél is ritkább </w:t>
      </w:r>
      <w:r>
        <w:rPr>
          <w:rFonts w:eastAsia="Times New Roman" w:cs="Times New Roman" w:ascii="Times New Roman" w:hAnsi="Times New Roman"/>
          <w:i/>
          <w:iCs/>
          <w:sz w:val="22"/>
          <w:szCs w:val="22"/>
          <w:lang w:val="hu-HU" w:eastAsia="hu-HU"/>
        </w:rPr>
        <w:t xml:space="preserve">sa'angrealokat </w:t>
      </w:r>
      <w:r>
        <w:rPr>
          <w:rFonts w:eastAsia="Times New Roman" w:cs="Times New Roman" w:ascii="Times New Roman" w:hAnsi="Times New Roman"/>
          <w:sz w:val="22"/>
          <w:szCs w:val="22"/>
          <w:lang w:val="hu-HU" w:eastAsia="hu-HU"/>
        </w:rPr>
        <w:t xml:space="preserve">is felhasználva a Hatalom áramlását ugyanolyan arányban még egyszer fel lehetett erősíteni, mint ahogy az </w:t>
      </w:r>
      <w:r>
        <w:rPr>
          <w:rFonts w:eastAsia="Times New Roman" w:cs="Times New Roman" w:ascii="Times New Roman" w:hAnsi="Times New Roman"/>
          <w:i/>
          <w:iCs/>
          <w:sz w:val="22"/>
          <w:szCs w:val="22"/>
          <w:lang w:val="hu-HU" w:eastAsia="hu-HU"/>
        </w:rPr>
        <w:t xml:space="preserve">angreal </w:t>
      </w:r>
      <w:r>
        <w:rPr>
          <w:rFonts w:eastAsia="Times New Roman" w:cs="Times New Roman" w:ascii="Times New Roman" w:hAnsi="Times New Roman"/>
          <w:sz w:val="22"/>
          <w:szCs w:val="22"/>
          <w:lang w:val="hu-HU" w:eastAsia="hu-HU"/>
        </w:rPr>
        <w:t xml:space="preserve">megsokszorozta egy ember erejét, összehasonlítva egy olyannal, kinek nem jutott ilyen titokzatos ereklye. És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 xml:space="preserve">melyet csak az a férfi használhatott, akit háromezer éven keresztül a legendák és a próféciák az Újjászületett Sárkánynak neveztek, maga volt a valaha is készített legerősebb </w:t>
      </w:r>
      <w:r>
        <w:rPr>
          <w:rFonts w:eastAsia="Times New Roman" w:cs="Times New Roman" w:ascii="Times New Roman" w:hAnsi="Times New Roman"/>
          <w:i/>
          <w:iCs/>
          <w:sz w:val="22"/>
          <w:szCs w:val="22"/>
          <w:lang w:val="hu-HU" w:eastAsia="hu-HU"/>
        </w:rPr>
        <w:t xml:space="preserve">sa'angreal. Callandorral </w:t>
      </w:r>
      <w:r>
        <w:rPr>
          <w:rFonts w:eastAsia="Times New Roman" w:cs="Times New Roman" w:ascii="Times New Roman" w:hAnsi="Times New Roman"/>
          <w:sz w:val="22"/>
          <w:szCs w:val="22"/>
          <w:lang w:val="hu-HU" w:eastAsia="hu-HU"/>
        </w:rPr>
        <w:t xml:space="preserve">a kezében egyetlen csapással porrá zúzhatott egy városfalat. </w:t>
      </w:r>
      <w:r>
        <w:rPr>
          <w:rFonts w:eastAsia="Times New Roman" w:cs="Times New Roman" w:ascii="Times New Roman" w:hAnsi="Times New Roman"/>
          <w:i/>
          <w:iCs/>
          <w:sz w:val="22"/>
          <w:szCs w:val="22"/>
          <w:lang w:val="hu-HU" w:eastAsia="hu-HU"/>
        </w:rPr>
        <w:t xml:space="preserve">Callandorral </w:t>
      </w:r>
      <w:r>
        <w:rPr>
          <w:rFonts w:eastAsia="Times New Roman" w:cs="Times New Roman" w:ascii="Times New Roman" w:hAnsi="Times New Roman"/>
          <w:sz w:val="22"/>
          <w:szCs w:val="22"/>
          <w:lang w:val="hu-HU" w:eastAsia="hu-HU"/>
        </w:rPr>
        <w:t xml:space="preserve">a kezében még egy Kitaszítottal is szembeszállhatott volna. </w:t>
      </w:r>
      <w:r>
        <w:rPr>
          <w:rFonts w:eastAsia="Times New Roman" w:cs="Times New Roman" w:ascii="Times New Roman" w:hAnsi="Times New Roman"/>
          <w:i/>
          <w:iCs/>
          <w:sz w:val="22"/>
          <w:szCs w:val="22"/>
          <w:lang w:val="hu-HU" w:eastAsia="hu-HU"/>
        </w:rPr>
        <w:t>Ők voltak azok. Csak ez leh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irtelen eszébe jutott, hogy Berelain egész idő alatt egyetlen hangot sem adott ki magából. Rand megijedt, hogy megfordulva már csak a nő holttestét láthat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erelain összerezzent, magán érezve a férfi pillantását. Még mindig térdepelt, ám már felvette köntösét, és olyan szorosan összehúzta, mintha védelmező acélpáncélt vagy egy kőfalat vont volna maga köré. Az arca holtsápadt volt, és nyelvével nedvesítette meg kiszáradt ajka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lyik vagy... - nagyot nyelt, és még egyszer megpróbálta: - Melyik vagy a sok köz... - képtelen volt befejezni a kérdés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vagyok az egyetlen - felelte Rand lágyan. - Az, akivel úgy viselkedtél, mintha jegyesek lennénk - meg akarta nyugtatni, sőt, talán mosolyra is fakasztani. Ez a nő rendkívül erős személyiség volt, talán még arra is képes, hogy rámosolyogjon egy vérrel borított férfira. Ám Berelain leborult, és arcát a padlóra szoríto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galázatosabban bocsánatáért esedezem, amiért ilyen rettenetesen megsértettem, Sárkány Nagyuram! - Érdes hangja alázatosan és rémülten csengett. Egész más volt, mint az előbb. - Kérem, hogy felejtse el sértő viselkedésemet, és bocsásson meg nekem! Soha többé nem leszek a terhére, esküszöm, Sárkány Nagyúr! Anyám nevére és a Fényre esküszö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kicsomózta a nő köré tekert Hatalom-áramlatokat. A Berelaint körülvevő, láthatatlan fal ismét levegővé változott. A fekvő alak köntöse egy pillanatra meglebbent a szél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incs semmi, amit meg kellene bocsátanom neked - mondta Rand kimerülten. Nagyon-nagyon elfáradt. - Menj, ahová csak akar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erelain habozva felállt, kinyújtotta a kezét, és megkönnyebbülten felsóhajtott, amikor tenyere nem ütközött semmibe sem. Kicsit felemelte köntöse alját, és óvatosan lépkedni kezdett a cserepekkel borított szőnyegen. Bársonypapucsa alól időnként csikorgás hallatszott. Közvetlenül az ajtó előtt még egyszer megállt, és Randre pillantott, ami nyilvánvalóan nehezére esett. Nem nézett egészen a fiú szeméb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akarja, beküldöm az aieleket. Idehívhatom az egyik aes sedai-t is, hogy ellássa a sebe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hogy rám néz, úgy nyugodtan lehetne egy Myrddraallal vagy magával a Sötét Úrral is egy szobában. Viszont nem gyáv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Köszönöm - felelte Rand nyugodtan -, de nem. Jobban örülnék, ha senkinek sem mesélné el, ami itt történt. Még nem. Majd magam elintézem, ami szükségszerű. </w:t>
      </w:r>
      <w:r>
        <w:rPr>
          <w:rFonts w:eastAsia="Times New Roman" w:cs="Times New Roman" w:ascii="Times New Roman" w:hAnsi="Times New Roman"/>
          <w:i/>
          <w:iCs/>
          <w:sz w:val="22"/>
          <w:szCs w:val="22"/>
          <w:lang w:val="hu-HU" w:eastAsia="hu-HU"/>
        </w:rPr>
        <w:t>Biztos, hogy a Kitaszítottak műve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hogy Sárkány Nagyuram parancsolja! - A nő könnyedén pukedlizett, és kisietett. Talán attól félt, hogy Rand meggondolja magát, és nem engedi elmen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Mintha csak a Sötét Úr lenne itt! - morogta a fiú, miközben bezárta az ajtót. Odabicegett az ágy lábához, és leült az ott álló ládára.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a térdére fektette. Véres tenyere az izzó pengén nyugodott. Ameddig markában tarthatja ezt a kardot, még a Kitaszítottaknak sem árt, ha félnek tőle! Még vár egy kicsit, aztán elküld valakit Moiraine-ért, hogy begyógyítsa a sebeit. Aztán majd ismét elbeszélget kint az aielekkel, és akkor újra teljes egészében ő lesz az Újjászületett Sárkány.</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Most</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azonban egyszerűen csak itt akart ücsörögni, és egy bizonyos Rand al'Thor nevű pásztorfiúra emlékezni.</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Harma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GONDOLATOK</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ésői óra ellenére még sokan serénykedtek a Kő széles folyosóin. Javában tartott a szolgák fekete és aranyszínű ruháját viselő, vagy valamelyik nagyúr színeit hordó férfiak és nők jövés-menése. Időről időre egy védelmező is felbukkant, fedetlen fővel és fegyvertelenül, sőt, néhányan nyitott zubbonyban. A szolgák meghajoltak, a szolgálónők pedig pukedliztek Perrint és Faile-t látva, aztán rögtön siettek a dolgukra. A legtöbb katona először összerezzent, amikor meglátták kettőjüket. Néhányan közülük szívükre szorított ököllel, mereven meghajoltak, de mindannyian meggyorsították lépteiket, mintha boldogok lennének, hogy elszabadulhattak a közelükb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supán minden harmadik vagy negyedik lámpa égett. A magas lámpatartók közötti, homályos zónákban árnyék borult a falifüggönyökre és a ládákra, meg a szekrényekre. Legalábbis egy közönséges szem nem sokat látott volna ilyen fényviszonyok között. Perrin szeme azonban aranylóan csillogott a homályosan megvilágított folyosókon. Sietve haladt lámpától lámpáig, és a padlóra szegezte pillantását, ha nem közvetlenül egy lámpa alatt járt. A Kőben a legtöbben már úgyis tudtak különös színű szeméről. Ilyen vagy olyan módon mindenki tudomást szerzett róla. Persze, vele senki sem beszélt erről. Úgy tűnt, még Faile is azt gondolja, szemének színe az aes sedai-okkal áll összefüggésben, vagyis olyan dolog, amit egyszerűen el kell fogadni anélkül, hogy magyarázatot várnánk rá. Ennek ellenére a hideg futkározott Perrin hátán, ha észrevette, miként reagál egy idegen, látva szemének villanását a sötétben. Ha a többiek nem is beszéltek erről, éppen ez a hallgatás mutatta meg, hogy nem olyan, mint más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árcsak ne bámulnának annyira! - morogta magában, amikor egy ősz hajú védelmező, aki legalább kétszer olyan idős volt, mint ő, szinte futni kezdett, amikor megpillantotta őket. - Mintha csak félnének tőlem. Azelőtt senki sem viselkedett így. De miért nem fekszenek már az ágyukban? - Egy partvist és felmosóvödröt cipelő asszony sietve pukedlizett, majd leszegett fejjel tovább szágul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aile belekarolt, és a szemébe néz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Úgy gondolom, hogy az őrök csak akkor jönnek a Kőnek ebbe a részébe, ha éppen szolgálatban vannak. Az éjszakai órák annyira szépek, miért ne ülnének be szegények egy nagyúr székébe, ölükben egy szobalánnyal, hogy eljátsszák, most ők a kastély urai és úrnői, miközben az igaziak alszanak? Lehet, hogy attól tartanak, beárulod őket. A szolgák pedig amúgy is éjjel végzik el a legtöbb munkát. Ki örülne annak, ha a cselédek napközben állandóan körülötte zsonganának, sepernének, port törölnének és a rezet fényesítené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kételkedve bólintott. A lány bizonyára még otthonról tud ilyesmiről. Egy olyan sikeres kereskedő, mint Faile apja, bizonyára sok szolgát és karavánokat védő őröket foglalkoztatott. Az biztos, hogy ezek az emberek egészen más ok miatt voltak ébren, mint ők. Ha megtudták volna, mi történt az előbb vele, bizonyára már rég nem lennének a Kőben, hanem valahol az országúton menekülnének. De miért pont őt támadta meg ez a különös jelenség? Nem örült éppenséggel annak hogy szembe kell szállnia Randdel, de hát nem lehetett kerülgetni a dolgot. Faile-nak szaladnia kellett, hogy lépést tudjon tartani vel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pompázatos berendezések, a sok arany, a díszes faragványok, a szemkápráztató berakások ellenére a Kő belsejét, ugyanúgy, ahogy a külsejét, katonai célokra tervezték. Minden kereszteződésben lőréseket lehetett látni a mennyezetben. Még sosem használt rések nyíltak a folyosókra azokon a helyeken, ahonnan egy lövész az egész járatot tűz alatt tarthatta. Faile és ő számos, keskeny csigalépcsőn mászott fel, melyeket kivétel nélkül a vastag falakba építették vagy más módon óvtak. Ezekből további lőrések nyíltak a lenti folyosók irányába. Természetesen az aieleket, az első olyan ellenséget, melynek útját nem állhatták a külső falak, ezek a belső védművek sem tudták visszatarta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mikor felfelé siettek az egyik csigalépcsőn - miközben Perrin észre sem vette, hogy egyáltalán rohannak, és még jobban sietett volna, ha nem kellett volna Faile-t a karjánál fogva maga után húzni -, hirtelen izzadság és édes parfüm illatának felhőjét érezték meg. Igaz, csak egészen haloványan. Perrin azzal volt elfoglalva, hogy mit is fog Randnek mondani. </w:t>
      </w:r>
      <w:r>
        <w:rPr>
          <w:rFonts w:eastAsia="Times New Roman" w:cs="Times New Roman" w:ascii="Times New Roman" w:hAnsi="Times New Roman"/>
          <w:i/>
          <w:iCs/>
          <w:sz w:val="22"/>
          <w:szCs w:val="22"/>
          <w:lang w:val="hu-HU" w:eastAsia="hu-HU"/>
        </w:rPr>
        <w:t xml:space="preserve">Miért próbáltál meg végezni velem? Talán már megbolondultál? </w:t>
      </w:r>
      <w:r>
        <w:rPr>
          <w:rFonts w:eastAsia="Times New Roman" w:cs="Times New Roman" w:ascii="Times New Roman" w:hAnsi="Times New Roman"/>
          <w:sz w:val="22"/>
          <w:szCs w:val="22"/>
          <w:lang w:val="hu-HU" w:eastAsia="hu-HU"/>
        </w:rPr>
        <w:t>Nem volt könnyű megfogalmazni egy ilyen kérdést, és nem is számított arra, hogy egyenes választ fog kap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ikor fent, a Kő felső részében kiléptek egy félhomályos folyosóra, egy Nagyúr és két testőre hátát pillantották meg. A Kő belsejében csupán a védelmezők viselhettek fegyvert, ám ezeknek kard lógott az oldalukról. Ez természetesen nem számított szokatlannak, de hogy itt lapuljanak, félig az árnyékban, ezen az emeleten, és magukról megfeledkezve bámulják a folyosó túlsó felén, a fényárban zajló eseményeket, nos, ezt cseppet sem lehetett hétköznapinak tekinteni. A fény annak a lakosztálynak az előcsarnokából jött, melyet Randnek engedtek át. Vagy amit kiválasztott magának. Vagy ahová talán Moiraine rakta b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és Faile nem igyekezett különösebben csendben jönni, mikor felmentek a számtalan lépcsőn, de a három férfi olyan elmélyülten figyelte az előcsarnokot, hogy az első pillanatban egyikük sem vette észre az újonnan érkezetteket. Aztán az egyik, kék ruhás testőr megcsóválta a fejét, mintha így akarta volna kilazítani a leskelődéstől elzsibbadt nyakizmait, és amikor meglátta őket, valósággal leesett az álla. A fickó elnyomott magában egy káromkodást, és Perrin irányába perdült. Kardjának pengéjét talán egy tenyérnyire kihúzta hüvelyéből. A másik talán csak egy szívdobbanással volt lassúbb nála. Terpeszállásban, harcra készen álltak ott, de pillantásukban bizonytalanság látszott, és kerülték Perrin tekintetét. A fiú érezte rajtuk a félelem savanyú illatát. Ugyanettől bűzlött a Nagyúr is, ám ő valamelyest megőrizte nyugalm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orean Nagyúr, kinek kecskeszakállát már megütötte a dér, nyugodtan és könnyedén mozgott, mintha csak bálban lett volna. Zubbonya ujjából előhúzott egy túlságosan is édes illatú, parfümözött zsebkendőt, és megtörölte vele a füléhez képest nem is túlzottan nagynak tűnő krumpliorrát. Piros szaténmandzsettás, finoman megmunkált selyemzubbonya csak még jobban kiemelte durva arcát. Végigmérte az ingujjban ott álló Perrint, és még egyszer megtörölte az orrát, mielőtt enyhén biccentet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 világítson önöknek! - mondta udvariasan. Tekintete átsiklott Perrin sárga szemén, és továbbrebbent, de a férfi arckifejezése nem változott. - Ugye, minden rendben? - talán kicsit túl udvarias is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t nem zavarta a férfi hangneme, ám ahogyan Torean hanyag érdeklődéssel végigmérte Faile-t, attól ökölbe szorult a keze. Azért megpróbálta kordában tartani a hangjá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A Fény világítson önre is, Torean Nagyúr! Örülök, hogy segít a Sárkány Nagyúr őrzésében. Itt, önöknél, néhányan neheztelnek rá, amiért itt v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oreannak megrezzent a szemöldök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 Próféciák valóra váltak, és Tear is betöltötte megjövendölt szerepét. Talán az Újjászületett Sárkány egy még fontosabb végzet felé vezeti Teart. Ugyan, ki neheztelhetne ezért? De későre jár. Jó éjt! </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Még egyszer, lebiggyesztett ajakkal végigmérte Faile-t, majd elsétált a folyosón, talán egy leheletnyit túl gyorsan, el az előcsarnok fényeiből. Testőrei úgy jártak a sarkában, mint a jól idomított kutyá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mmi szükség nem volt rá, hogy ilyen közönségesen viselkedjél vele - közölte Faile szigorúan, amikor a Nagyúr hallótávolságon kívül került. - Olyan hangon beszéltél, mintha vassá dermedt volna a nyelved. Ha itt akarsz maradni, jobb, ha megtanulod, hogyan kell szólni egy Nagyúrho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Úgy nézett rád, mint aki meg akar lovagoltatni a térdén! De nem úgy, mint apa a lány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megvetően szippa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ő az első férfi, aki rám néz. Ha veszi a bátorságot, és még egyszer megpróbálja, egyetlen pillantással helyre teszem! Nincs szükségem védelmezésre, Perrin Aybara! - A lány ennek ellenére nem látszott teljesen elégedetlen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szakállát vakargatva Torean után nézett, figyelve, ahogyan a Nagyúr testőreivel együtt eltűnik egy távoli kanyarban. Azon töprengett, hogyan bírják a Nagyurak ebben a melegben, anélkül, hogy halálra izzadnák magu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zrevetted, Faile? Az őrző kutyái nem vették le a kezüket a kardról, míg nem kerültek tőlünk tízlábnyi távolság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a homlokát ráncolta, majd a másik három után nézett, és lassan bólint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Igazad van. De nem értem. Nem hajlonganak és kerülgetnek ugyanúgy, ahogyan </w:t>
      </w:r>
      <w:r>
        <w:rPr>
          <w:rFonts w:eastAsia="Times New Roman" w:cs="Times New Roman" w:ascii="Times New Roman" w:hAnsi="Times New Roman"/>
          <w:i/>
          <w:iCs/>
          <w:sz w:val="22"/>
          <w:szCs w:val="22"/>
          <w:lang w:val="hu-HU" w:eastAsia="hu-HU"/>
        </w:rPr>
        <w:t xml:space="preserve">őt, </w:t>
      </w:r>
      <w:r>
        <w:rPr>
          <w:rFonts w:eastAsia="Times New Roman" w:cs="Times New Roman" w:ascii="Times New Roman" w:hAnsi="Times New Roman"/>
          <w:sz w:val="22"/>
          <w:szCs w:val="22"/>
          <w:lang w:val="hu-HU" w:eastAsia="hu-HU"/>
        </w:rPr>
        <w:t>de körülötted és Mat körül mégis olyan óvatosan mászkálnak, mint egy aes sedai közelé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lán az Újjászületett Sárkány barátjának lenni mégsem akkora kitüntetés, mint korábban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ezúttal nem ajánlotta fel, hogy menjenek el, legalábbis szavakkal nem, a szemében viszont kimondatlanul is ez tükröződött. A fiú azonban erről sem vett tudomást, csakúgy, mint akkor, amikor kimond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előtt elértek volna a folyosó végére, Berelain jött ki sietve a fényesen megvilágított előcsarnokból. Maga köré mindkét kezével vékony, fehér köntöst szorított szorosan. Ha Mayene Úrnője ennél gyorsabban haladt volna, az már rohanásnak számítot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meg akarta mutatni Faile-nak, hogy tud ő udvarias is lenni, ezért most olyan meghajlást produkált, ami még Mattol is a szép lett volna. Faile pukedlije ezzel szemben alig volt több egy kurta bólintásnál és alig észrevehető térdhajlításnál. Alig lehetett észrevenni. Ahogyan Berelain, egyetlen pillantást sem vetve rájuk, elviharzott mellettük, Perrin orrát megcsapta a félelem bűze, olyan erősen és nyersen, mintha csak egy gennyedző seb szaga volna. Emellett Torean félelme semmiség volt. A nő őrült pánikot érzett, amit éppen hogy csak kordában tudott tartani. A fiú lassan felegyenesedett, és Berelain után bám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gelteted a szemed? - kérdezte Faile halk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továbbra is azon töprengett, ugyan mi vezethette Berelaint olyan közel a szakadék széléhez, és gondolkodás nélkül válasz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Olyan illata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ávolabb, a folyosón, Torean hirtelen kilépett egy mellékfolyosóról, és megragadta Berelain karját. Szavaival elárasztotta a nőt, ám Perrin néhány töredék szón kívül mást nem tudott kivenni a beszélgetésből. Valamit arról beszélt, hogy büszkeségében már túllőtt a célon, és még valami mást is, arról, hogy Torean felajánlja a védelmét. A nő kurtán és még kevésbé hallhatóan, állát magasra tartva válaszolt. Mayene Úrnője durván kitépte magát a szorításból, majd továbbment, egyenes háttal, szemmel láthatóan kissé összeszedve magát. Torean épp utána akart menni, amikor meglátta, hogy Perrin figyeli. Orrát a nagyúr egy zsebkendővel megérintette, majd visszalépett a keresztfolyosó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sem érdekel, ha a Hajnal Kivonatát viselte magán! - mondta Faile sötéten. - Ez nem medvére akar vadászni, bármilyen hívogató is a sziklafalon a barlangja. Ő a napot akar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a lányra néz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napot? A medvét? Miről beszél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kár egyedül is tovább mehetsz! Azt hiszem, ideje lefeküdnö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ezt akarod - felelte a fiú lassan -, pedig én azt hittem, épp olyan lelkesen próbálod kideríteni, hogy mi történt, ahogy é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hinném. Nem fogom színlelni, hogy szívesen találkozom a... Randdel. Ha már eddig sikerült ezt elkerülnöm. Most pedig különösen nem vagyok valami lelkes. Semmi kétség, ti ketten nélkülem is jól elbeszélgettek majd. Különösen, ha akad egy kis bor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ljesen értelmetlen dolgokat beszélsz! - mormogta Perrin, és kezével a hajába túrt. - Ha le akarsz feküdni, hát jó, de legalább olyat mondj, amit értek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egy hosszú másodpercig Perrin arcát nézte, majd hirtelen beharapta az ajkát. A fiú gyanította, hogy Faile nevetéssel küszköd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Ó, Perrin, néha úgy érzem, az ártatlanságodat szeretem benned a legjobban! - valóban kacagás fodrozta a lány beszédét. - Menj tovább a... a barátodhoz, és majd reggel elmeséled nekem az egészet! Annyit, amennyit akarsz - lehúzta Perrin fejét, és csókot lehelt az ajkára, majd, olyan gyorsan, ahogy megcsókolta, végigfutott a folyosó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fejét csóválva nézett utána, míg a lány a lépcsőre nem fordult. Toreannak színét sem látta. Néha úgy tűnt, mintha Faile egy teljesen más nyelven beszélne. Perrin a kivilágított előcsarnok felé ind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ermet vagy ötven láb átmérőjű kör alakban építették. Magas mennyezetéről száz, aranyozott lámpás függött arany láncokon. Vöröskőből készült, csiszolt szobrok képeztek egy belső kört, az arannyal csíkozott padlót pedig mintha egyetlen, fekete márványdarabból faragták volna. Valaha ez volt a királyi lakosztály, azokban az időkben, amikor Tearben király uralkodott, még mielőtt Sasszárny Artur a Világ Gerincétől az Aryth-óceánig mindent egyetlen korona uralma alá hajtott. Amikor Sasszárny birodalma összeomlott, a teari királyok nem tértek vissza, és ezeket a termeket évezredekig csupán a porban kotorászó egerek lakták. Egyetlen Nagyúr sem bírt akkora hatalommal, hogy magának merte volna követelni e lakosztály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erem közepén ötven védelmező állt körben, mereven tartották magukat csillogó mellvértjükben és sisakjukban, lándzsájukat mindannyian pontosan ugyanabban a szögben emelték fel. Szemük mindenfelé cikázott. Az volt a feladatuk, hogy jelenlegi uruktól minden betolakodót távol tartsanak. Parancsnokuk, egy kapitány, akit a sisakjába tűzött, két rövid, fehér tollról lehetett felismerni, csupán egy hajszálnyival állt kevésbé feszesen, mint emberei. Egyik kezét kardjának markolatán, a másikat a csípőjén nyugtatva pózolt, mint aki tudatában van feladata fontosságának. Valamennyi katonán érződött a félelem és a bizonytalanság szaga, mintha olyan emberek lennének, akik egy repedő szikla alatt élnek, de majdnem sikerült meggyőzniük magukat, hogy az sosem fog rájuk esni. Legalábbis nem ma. Nem a következő órá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elment mellettük, csizmájának sarka visszhangokat vert a padlón. A tiszt felé mozdult, ám elbizonytalanodott, amikor Perrin még csak nem is lassított. Természetesen tudta, kicsoda Perrin; legalábbis annyit tudott, amennyit bármelyik teari. Az aes sedai-ok útitársa és a Sárkány Nagyúr barátja. Nem olyan férfi, akit a Kő Védelmezőinek egy közönséges tisztje megakadályozhat akaratában. Ott volt persze az a világos feladat, hogy őrizni kell a Sárkány Nagyúr nyugalmát, de, bár ezt még maga előtt sem ismerte be, a tisztnek tudnia kellett, hogy egész, díszes társulata, csillogó páncélzatával, nem ér egy fabatkát sem. Rand igazi őrei azok voltak, akikbe Perrin akkor ütközött, amikor az oszlopok mögé ért, és barátja szobáinak bejáratához közeled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Olyan halkan üldögéltek az oszlopok mögött, hogy szinte beleolvadtak a kőbe, bár kabátjuk és nadrágjuk - amelyeken a szürke és a barna árnyalatai váltakoztak, hogy a pusztában beolvadjanak a környezetükbe - itt egyből feltűnt, ahogy gazdáik megmozdultak. Perrin és az ajtó közé a Lándzsa hat Hajadonja lépett, olyan nők, akik harcos életformát választottak. Puha, fűzős csizmáik a térdükig értek. Mindannyian magasak voltak: ahhoz képest, hogy nők, a legmagasabb alig fél fejjel alacsonyabb Perrinnél, arcukat nap barnította, vörösesszőke árnyalatban játszó hajukat rövidre vágták. Ketten görbe szaruból készült íjat tartottak, a nyilak is rájuk voltak illesztve, bár nem feszítették meg a húrt. A többiek kerek bőrpajzsokat fogtak a kezükben, és mindegyikük három-négy, rövid lándzsát - rövideket, de olyan hosszú heggyel, hogy egy ember testét majdnem teljesen át lehetett vele döf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hiszem, hogy beengedhetünk - mondta egy lángvörös hajú lány, és elmosolyodott, hogy elvegye szigorú hangjának élét. Az aielek nem nevettek annyit, mint más népek, de egyéb érzelmeiket sem mutatták ki könnyedén. - Azt hiszem, ma éjjel már senkit sem akar lát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Pedig bemegyek, Bain - a fiú, nem törődve a lándzsákkal, elkapta a lány felső karját. Ekkor azonban már nem lehetett tudomást nem venni a lándzsákról, mert Bainnak valahogy sikerült az egyiket Perrin torkának szegeznie. Rajta kívül egy szőkés hajú nő, Chiad is hirtelen rászegezte saját fegyverét a másik oldalról, mintha csak a két lándzsa valahol középen találkozni akart volna. A többiek csak nézték a jelenetet, bízva abban, hogy Bain és Chiad elintézi a dolgot nélkülük is. Perrin ennek ellenére folytatta: - Most nincs időm veletek vitatkozni! Nem mintha hallgatnátok olyanokra, akik vitatkozni kezdenek veletek, ezt jól tudom. Bemegyek! - ezzel, amilyen finoman csak tudta, felemelte Baint, és arrébb tet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hiad lándzsájának csupán egyetlen, leheletnyi mozdulat kellett a halálos döféshez, ám elkerekedett, sötétkék szemének egy meglepett pillantása után Bain leengedte saját fegyverét, és elvigyoro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karsz egy játékot tanulni, Perrin? Úgy hívják, a Hajadon Csókja. Szerintem ügyesen játszanál. De legalább mindenképpen tanulnál valamit - egyikük hangosan felnevetett. Chiad elvette lándzsáját a fiú nyakátó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Perrin mélyet lélegzett, remélve, hogy nem veszik észre, hogy ez volt az első levegővétele, mióta a lándzsahegyek hozzáértek. A lányok nem kendőzték el arcukat - </w:t>
      </w:r>
      <w:r>
        <w:rPr>
          <w:rFonts w:eastAsia="Times New Roman" w:cs="Times New Roman" w:ascii="Times New Roman" w:hAnsi="Times New Roman"/>
          <w:i/>
          <w:iCs/>
          <w:sz w:val="22"/>
          <w:szCs w:val="22"/>
          <w:lang w:val="hu-HU" w:eastAsia="hu-HU"/>
        </w:rPr>
        <w:t xml:space="preserve">shoufájuk </w:t>
      </w:r>
      <w:r>
        <w:rPr>
          <w:rFonts w:eastAsia="Times New Roman" w:cs="Times New Roman" w:ascii="Times New Roman" w:hAnsi="Times New Roman"/>
          <w:sz w:val="22"/>
          <w:szCs w:val="22"/>
          <w:lang w:val="hu-HU" w:eastAsia="hu-HU"/>
        </w:rPr>
        <w:t>sötét sálként a nyakuk körül tekeredett -, ám Perrin nem tudta, hogy az aieleknek kötelező-e így tenniük, mielőtt ölnek, vagy az elkendőzés csupán annyit jelent, hogy készek rá. - Talán majd máskor - felelte udvariasan. Mindannyian elvigyorodtak, mintha Bain valami mulatságosat mondott volna, a fiú értetlensége pedig a tréfa része lett volna. Thomnak igaza volt. Egy férfi meg is őrülhet, míg megért egy asszonyt, legyen az bármilyen származású vagy életkorú; ezt mondta Tho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ikor Perrin az ordító aranyoroszlán alakját formázó kilincs felé nyúlt, Bain figyelmeztet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 óvatosan! Épp most üldözött el valakit, akit pedig a legtöbb férfi nálad jobb társaságnak tartana!</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Hát persze </w:t>
      </w:r>
      <w:r>
        <w:rPr>
          <w:rFonts w:eastAsia="Times New Roman" w:cs="Times New Roman" w:ascii="Times New Roman" w:hAnsi="Times New Roman"/>
          <w:sz w:val="22"/>
          <w:szCs w:val="22"/>
          <w:lang w:val="hu-HU" w:eastAsia="hu-HU"/>
        </w:rPr>
        <w:t xml:space="preserve">gondolta, és kinyitotta az ajtót. </w:t>
      </w:r>
      <w:r>
        <w:rPr>
          <w:rFonts w:eastAsia="Times New Roman" w:cs="Times New Roman" w:ascii="Times New Roman" w:hAnsi="Times New Roman"/>
          <w:i/>
          <w:iCs/>
          <w:sz w:val="22"/>
          <w:szCs w:val="22"/>
          <w:lang w:val="hu-HU" w:eastAsia="hu-HU"/>
        </w:rPr>
        <w:t>Berelain. A nő innen jött. Ma minden egy valaki körül kavarog.</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ayene Úrnője hirtelen eltűnt gondolataiból, ahogy körülnézett a szobában. A falakon törött tükrök függtek, a padlót pedig üvegcserepek borították, összekeveredve a leborult porcelánok darabkáival és a felhasított ágyneműből szállingózó tollal. Nyitott könyvek hevertek a felborult székek és padok között. Rand pedig ágyának lábánál ült, a baldachin oszlopának dőlve, szemét lehunyta, kezét pedig </w:t>
      </w:r>
      <w:r>
        <w:rPr>
          <w:rFonts w:eastAsia="Times New Roman" w:cs="Times New Roman" w:ascii="Times New Roman" w:hAnsi="Times New Roman"/>
          <w:i/>
          <w:iCs/>
          <w:sz w:val="22"/>
          <w:szCs w:val="22"/>
          <w:lang w:val="hu-HU" w:eastAsia="hu-HU"/>
        </w:rPr>
        <w:t xml:space="preserve">Callandoron </w:t>
      </w:r>
      <w:r>
        <w:rPr>
          <w:rFonts w:eastAsia="Times New Roman" w:cs="Times New Roman" w:ascii="Times New Roman" w:hAnsi="Times New Roman"/>
          <w:sz w:val="22"/>
          <w:szCs w:val="22"/>
          <w:lang w:val="hu-HU" w:eastAsia="hu-HU"/>
        </w:rPr>
        <w:t>tartotta, amely a térdén feküdt. Úgy nézett ki, mintha vérben fürdött volna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erítsétek elő Moiraine-t! - kiáltotta Perrin az aieleknek. Vajon Rand még él? Ha igen, szüksége volt az aes sedai Gyógyítására, hogy életben is maradjon. - Mondjátok meg neki, hogy siessen! - hallotta maga mögött a fojtott kiáltást, majd a rohanó, puha csizmák surranás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felemelte a fejét. Arca elkenődött álarc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ukd be az ajtó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oiraine mindjárt itt lesz, Rand. Csak maradj nyugton. Ő maj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ukd be az ajtót, Perri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iel nők maguk között mormogva a homlokukat ráncolták, de azért hátraléptek. Perrin behúzta az ajtót, nem törődve a fehér tollas tiszt odakiáltott kérdésév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hogy Randhez lépett a szőnyegen, csizmája alatt üvegcserép csikorgott. A vadul felhasogatott lepedőből letépett egy csíkot, és Rand oldalára szorította. A férfi keze megfeszült az áttetsző kard markolatán, majd ismét elernyedt. A vér csaknem azonnal átitatta a rongyot. Randet a sarkától a feje tetejéig vágások és sebek borították; sokukban ezüstös üvegszilánkok csillogtak. Perrin tanácstalanul megmozdította a vállát. Nem tudta, mi egyebet tehetne azon kívül, hogy megvárja Moiraine érkezés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re! Mi a fenét csináltál, Rand? Úgy nézel ki, mintha megpróbáltad volna megnyúzni magadat! És majdnem engem is megöltél közben! - Egy pillanatig azt hitte, Rand nem fog válaszo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én voltam - felelte végül barátja, majdnem suttogva. - Hanem az egyik Kitaszí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megpróbálta ellazítani az izmait, amelyekről észre sem vette korábban, hogy megfeszültek. Ez azonban csak részben sikerült neki. Ő is említette már Faile-nek a Kitaszítottakat, és nem is egészen mellékesen, de egészében megpróbált nem gondolni arra, mit tenne egy Kitaszított, ha tudomást szerezne Rand hollétéről. Ha egyikük elpusztítaná az Újjászületett Sárkányt, akkor az magasan a többi fölé emelkedhetne, amikor a Sötét Úr kiszabadul. A Sötét Úr szabad lenne, az Utolsó Csatát pedig elvesztették volna, mielőtt még elkezdőd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iztos vagy benne? - kérdezte épp olyan halk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kellett, hogy legyen, Perrin, az kellett, hogy legy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egyikük engem is és téged is üldöz...? Hol van Mat, Rand? Ha él, és azon ment keresztül, amin én, akkor ő is azt hiszi, amit én hittem. Hogy te voltál. És akkor mostanra már itt lenne, hogy jól megmondja a magá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agy már lóra szállt, és a városkapu felé tart - vélekedett Rand, és egyenes helyzetbe kényszerítette magát. Az alvadt vér máza megrepedt, majd mellén és vállán friss folyamok kezdtek csordogálni. - Ha meghalt, Perrin, akkor jobb, ha te is olyan messzire kerülsz tőlem, amennyire lehet! Szerintem Loialnak és neked igazatok van, ha ezt teszitek - elhallgatott, és Perrinre nézett. - Te és Mat biztosan azt kívánjátok, bárcsak meg sem születtem volna! Vagy legalább sosem találkoztatok volna vel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em volt értelme, hogy ellenőrizze; ha Matnek valami baja történt, most már úgysem lehet segíteni rajta. Egyébként is, Perrinnek volt egy olyan érzése, hogy a Rand oldalához szorított kötés az egyetlen, ami életben tartja barátját Moiraine érkezéséi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Úgy látom, nem is érdekel, hogy tényleg elment-e! A Fény égessen meg, ő is fontos! Mit csinálsz, ha elment? Vagy pedig meghalt, a Fény adja, hogy ne így történje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zt, amire a legkevésbé számítanak - Rand szeme olyan volt, mint a hajnali köd: a szürkéskék színt lázas csillogás élénkítette. Hangja borotvaélesen szólt. - Mindenképpen ezt kell tennem! Amire </w:t>
      </w:r>
      <w:r>
        <w:rPr>
          <w:rFonts w:eastAsia="Times New Roman" w:cs="Times New Roman" w:ascii="Times New Roman" w:hAnsi="Times New Roman"/>
          <w:i/>
          <w:iCs/>
          <w:sz w:val="22"/>
          <w:szCs w:val="22"/>
          <w:lang w:val="hu-HU" w:eastAsia="hu-HU"/>
        </w:rPr>
        <w:t xml:space="preserve">mindenki </w:t>
      </w:r>
      <w:r>
        <w:rPr>
          <w:rFonts w:eastAsia="Times New Roman" w:cs="Times New Roman" w:ascii="Times New Roman" w:hAnsi="Times New Roman"/>
          <w:sz w:val="22"/>
          <w:szCs w:val="22"/>
          <w:lang w:val="hu-HU" w:eastAsia="hu-HU"/>
        </w:rPr>
        <w:t>a legkevésbé számí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lassan fellélegzett. Randnek minden oka megvolt arra, hogy pattanásig feszüljenek az idegei. De mindebben semmi jele nem volt az őrültségnek. Abba kell hagynia azt, hogy állandóan az őrület jeleit keresse benne! Azok a jelek úgyis elég hamar itt lesznek, ha pedig figyeli, azzal sem használ semmit, legfeljebb állandóan görcsben lesz a gyom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És mi lesz az? - kérdezte inkább halkan.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lehunyta a szem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 annyit tudok, hogy meglepetésszerűen kell lecsapnom rájuk. Mindenkit meg kell lepnem! - mormogta heves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kkor az egyik ajtó kinyílt, és egy magas aiel férfi lépett be. Sötétvörös haját ősz szálak tarkították. Mögötte az aiel nőkkel vitatkozó, teari tiszt fehér tollai bukkantak fel; még mindig veszekedtek, amikor Bain becsukta az ajtó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huarc éles, kék szemével körülnézett a szobában, mintha egy feldőlt bútordarab mögött rejtőzködő ellenséget keresne. A Taardad aielek törzsfője egy, a derekára csatolt, éles késen kívül semmilyen látható fegyvert nem hordott, csendes méltósága és magabiztossága azonban hatásosabb volt minden fegyvernél. </w:t>
      </w:r>
      <w:r>
        <w:rPr>
          <w:rFonts w:eastAsia="Times New Roman" w:cs="Times New Roman" w:ascii="Times New Roman" w:hAnsi="Times New Roman"/>
          <w:i/>
          <w:iCs/>
          <w:sz w:val="22"/>
          <w:szCs w:val="22"/>
          <w:lang w:val="hu-HU" w:eastAsia="hu-HU"/>
        </w:rPr>
        <w:t xml:space="preserve">Shoufája </w:t>
      </w:r>
      <w:r>
        <w:rPr>
          <w:rFonts w:eastAsia="Times New Roman" w:cs="Times New Roman" w:ascii="Times New Roman" w:hAnsi="Times New Roman"/>
          <w:sz w:val="22"/>
          <w:szCs w:val="22"/>
          <w:lang w:val="hu-HU" w:eastAsia="hu-HU"/>
        </w:rPr>
        <w:t>a vállán lógott; aki csak egy kicsit is tudott az aielekről, biztosan veszélyesnek tartotta ezt a férfit, még akkor is, ha az nem tekerte arcára a kendő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a teari bolond, ott kint, üzent a parancsnokának, hogy valami történt itt bent - mondta Rhuarc -, a szóbeszéd pedig máris terjed, mint száraz moha a barlangban. Mindenfélét beszélnek, attól kezdve, hogy a Fehér Torony meg akart ölni, egészen addig, hogy itt, ebben a szobában megvívtátok az Utolsó Csatát! - Perrin kinyitotta a száját, Rhuarc azonban felemelte a kezét. - Véletlenül találkoztam Berelainnel, úgy nézett ki, mintha megjósolták volna neki a halála napját, ő pedig megmondta nekem az igazat. És bár kételkedtem benne, most már én is hihetőnek tarto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ár elküldtem Moiraine-ért - mondta Perrin. Rhuarc csak bólintott. A Hajadonok természetesen elmondtak neki mindent, amit tud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fájdalmasan felkacag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mondtam neki, hogy tartsa titokban! Úgy tűnik, a Sárkány Nagyúrnak mégsincs hatalma Mayene felett! - hangjában minden másnál szárazabb gúny cseng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kem annál a fiatal nőnél idősebb lányaim vannak - felelte Rhuarc. - És nem hiszem, hogy bárki másnak elmondja. Szerintem legszívesebben elfelejtene mindent, ami ma éjjel törté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viszont tudni szeretném, hogy mi történt! - csattant fel a szobába berontó Moiraine hangja. A nő karcsú és kicsi volt, Rhuarc éppúgy fölé tornyosult, mint az a férfi, aki követte - Lan, az őrzője -, mégis, ő volt az aes sedai, és ő uralta a helyiséget. Futnia kellett ahhoz, hogy ilyen gyorsan ideérjen, mégis nyugodtnak látszott, mint a befagyott tó. Moiraine-t igen nehéz volt kizökkenteni a nyugalmából. Kék selyemköntösét magas csipkegallér szegélyezte, ruhaujjain pedig sötétebb bársonyberakások látszottak. A meleg és a párás levegő láthatóan nem zavarta a nőt. Homlokára sötét hajából kicsi, kék drágakő függött finom aranyláncról, amely ragyogott a fényben, és csak hangsúlyozta az izzadságcseppek hiányát a nő arcá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t mindig, amikor találkoztak, Lan és Rhuarc jeges kék tekintete majdnem szikrákat szórt. Lan sötét, halántékánál deres haját fonott bőrpánt fogta össze. Arcát, mintha kőből faragták volna, csupa kemény hajlatnak és domborulatnak tűnt. Kardja úgy függött a derekán, mintha testének része lett volna. Perrin nem tudta eldönteni, a két férfi közül melyik a veszedelmesebb, de úgy gondolta, ebben nem lehet nagy különbség közöttü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őrző végigmérte Rand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hittem, már elég nagyfiú vagy ahhoz, hogy segítség nélkül is megborotválkoz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huarc elmosolyodott. Halvány mosoly volt ez, viszont az első, amelyet Perrin Lan jelenlétében látott az arcá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ég fiatal. Majd megtanul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an az aielre pillantott, majd, éppolyan halványan, viszonozta mosoly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lesújtó pillantást vetett kettőjükre. Egyáltalán nem úgy tűnt, mint aki óvatosan lépeget végig a szőnyegen, mégis, szoknyáját felfogva, olyan könnyedén járt, hogy egyetlen üvegdarab sem csikordult bársonycipellője alatt. Tekintetét körbejártatta a termen; Perrin biztos volt benne, hogy a legkisebb részleten sem siklott át. Egy pillanatig őt tanulmányozta - Perrin nem nézett a szemébe; Moiraine túl sokat tudott róla ahhoz, hogy a fiú kényelmesen érezhesse magát a társaságában - a nő azonban máris lecsapott Randre, mint egy csendes selyemlavina, jegesen és kérlelhetetlenü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leengedte a kezét, és arrébb állt, el a nő útjából. Az átázott rongy ott maradt Rand oldalán, az alvadó vér tartotta meg. A fiú testét tetőtől talpig alvadó vér borította apró, fekete csíkokban és foltokban. A sebekből kiálló, ezüstös üvegszilánkok csillogtak a lámpások fényében. Moiraine ujja hegyével megérintette a véráztatta ruhát, majd visszahúzta kezét, mintha meggondolta volna magát, és inkább nem akart volna alá nézni. Perrin nem is tudta, hogyan képes az aes sedai fintorgás nélkül Randre nézni, pedig a nő sima arca nem rezzent. Testéből rózsaszappan halvány illata árad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galább életben vagy - mondta dallamos hangon, de ez a hang egyszerre volt jeges és dühös is. - Ami történt, arról ráérünk beszélni. Most próbáld megérinteni az Igazi Forrás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miért? - kérdezte Rand gyanakodva. - Én nem tudom meggyógyítani magamat, még ha tudnám is, hogyan kell Gyógyítani. Hisz erre senki sem képes. Ennyit azért tud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 lélegzetvételnyi időre Moiraine úgy tűnt, mintha mindjárt dührohamot kapna, ami meglehetősen furcsán festett volna, de azután egy újabb lélegzetvétellel már megint a régi nyugalom ömlött szét rajta, amelyen semmi sem üthetett repedés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z erőnek csupán egy része ered a Gyógyítóból - magyarázta azután. - Az Egyetlen Hatalom helyreállíthatja azt, ami a betegből jön. Enélkül azonban a következő napodat, sőt, még az azt követőt is valószínűleg ágyban kellene töltened. Úgyhogy most fókuszáld a Hatalmat, ha tudod, de ne csinálj vele semmit! Csak tartsd! Ha kell, használd ezt! - Nem is igen kellett lehajolnia, hogy megérinthesse </w:t>
      </w:r>
      <w:r>
        <w:rPr>
          <w:rFonts w:eastAsia="Times New Roman" w:cs="Times New Roman" w:ascii="Times New Roman" w:hAnsi="Times New Roman"/>
          <w:i/>
          <w:iCs/>
          <w:sz w:val="22"/>
          <w:szCs w:val="22"/>
          <w:lang w:val="hu-HU" w:eastAsia="hu-HU"/>
        </w:rPr>
        <w:t>Callando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megmozdította keze alatt a kard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szerűen csak tartsam, azt mondja? - A fiú úgy beszélt, mint aki mindjárt hangos kacajra fakad. - Hát jó.</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emmi olyan nem történt, amit Perrin is láthatott volna, legalábbis nem olyasmi, amire számított. Rand csak ült ott, mint egy elvesztett csata utolsó túlélője, és Moiraine-re nézett. Az aes sedai még csak nem is pislogott. Viszont ujjait mintegy önkéntelenül, kétszer a tenyeréhez dörzsöl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 idő után Rand felsóhaj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ég az ürességet sem vagyok képes elérni! Úgy tűnik, képtelen vagyok koncentrálni - hirtelen elvigyorodott, amitől a száradt vérből készült maszk megrepedt az arcán. - Nem értem, miért! - Bal szeme mellől vérpatak csordult lefel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kkor majd úgy csinálom, ahogy mindig - felelte Moiraine, és nem törődve a rá folyó vérrel, kezébe vette Rand fejé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egy hördüléssel előrehajlott, mintha tüdejéből minden levegőt kisajtoltak volna, háta annyira meghajlott, hogy a feje majdnem kiszakadt a nő szorításából. Egyik karja vadul meglódult, ujjait kifeszítette, annyira, hogy már attól lehetett tartani, el fognak törni; a másik keze pedig megfeszült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markolatán, karján jól látszottak az összeugró izomkötegek. Rand úgy rázkódott, mint rongy a szélviharban. Száradt vérdarabok hullottak róla sötéten, és üvegdarabok csörrentek a ládán meg a padlón, amelyek az összeforradó sebekből préselődtek 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megborzongott, mintha az a szélvihar körülötte kavargott volna. Már korábban is látta a Gyógyítást, nem is egyet, komolyabbat és rosszabbat is, mégsem tudott soha igazán hozzászokni a látványhoz, hogy az Egyetlen Hatalmat használják, magához a tudathoz, még így, ebben a helyzetben sem. A kereskedők testőrei és a kocsisok által mesélt aes sedai történetek, amelyeket évekkel Moiraine érkezése előtt hallott, annyira belevésődtek az elméjébe! Rhuarc testéből is rossz érzés szaga áradt. Csupán Lan vette a dolgot természetesnek. Lan és Moirain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milyen hamar elkezdődött, olyan hamar vége is lett. Moiraine elvette a kezét, Rand pedig összecsuklott, el kellett kapnia az egyik oszlopot, hogy talpon tudjon maradni. Nem is lehetett volna megmondani, hogy az ágy oszlopát vagy pedig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szorongatja-e görcsösebben. Amikor Moiraine megpróbálta elvenni tőle a kardot, hogy visszategye a díszes állványra a falhoz, Rand erősen, mondhatni durván, elrántotta től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ő ajka egy pillanatra megkeményedett, ám azután lecsillapodott, elvette a rongykötést Rand oldaláról, és letörölte vele a seb körüli maszatot. A régi sebesülés újból puha forradás volt csupán. A többi sérülés egyszerűen eltűnt. A száradt vér, amely még mindig rátapadt, valaki másé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elkomoro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nem reagál - mormogta, félig magában. - Sosem gyógyul meg tökéletes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lesz az, ami végül megöl majd, nem igaz? - kérdezte a fiú halkan, majd egy idézetet mormolt: - „Shayol Ghul szikláin kiomló vére elmossa majd az Árnyékot, ez lesz áldozata az emberiség megmentéséé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úl sokat olvasol - felelte az aes sedai élesen -, és túl keveset értesz belől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ért, maga többet ért? Ha igen, miért nem mondja el nekem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 próbálja megtalálni a maga útját - szólalt meg hirtelen Lan. - Egyetlen férfi sem szeret vakon előre rohanni, amikor tudja, hogy valahol előtte egy szikla magasod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meglepetten felkapta a fejét. Lan szinte sosem ellenkezett Moiraine-nel, különösen nem, ha bárki más is meghallhatta. Az őrző azonban sok időt töltött Randdel, mert vívni taníto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sötét szeme megvillant, de csupán ennyit válasz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 kell pihennie. Elintéznéd, hogy hozzanak mosdóvizet és készítsenek elő egy másik hálószobát? Ezt a helyiséget alaposan ki kell takarítani, és új matracra is szükség lesz - Lan bólintott, majd fejével az előcsarnok felé bökött, és halkan így szó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tt alszom, Moirain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elengedte az oszlopot, és kiegyenesedve,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markolatát két kezével megragadva, a kard hegyét a szőnyegre irányította. Ha támaszkodott is kissé a kardra, ebből semmi sem látsz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öbbé senki sem fog hajszolni! Még az ágyból sem hajszolhatnak k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w:t>
      </w:r>
      <w:r>
        <w:rPr>
          <w:rFonts w:eastAsia="Times New Roman" w:cs="Times New Roman" w:ascii="Times New Roman" w:hAnsi="Times New Roman"/>
          <w:i/>
          <w:iCs/>
          <w:sz w:val="22"/>
          <w:szCs w:val="22"/>
          <w:lang w:val="hu-HU" w:eastAsia="hu-HU"/>
        </w:rPr>
        <w:t xml:space="preserve">Tai'shar Manetheren </w:t>
      </w:r>
      <w:r>
        <w:rPr>
          <w:rFonts w:eastAsia="Times New Roman" w:cs="Times New Roman" w:ascii="Times New Roman" w:hAnsi="Times New Roman"/>
          <w:sz w:val="22"/>
          <w:szCs w:val="22"/>
          <w:lang w:val="hu-HU" w:eastAsia="hu-HU"/>
        </w:rPr>
        <w:t>- mormogta L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st Rhuarc látszott meglepettnek, Moiraine azonban, ha hallotta is Lan Randnek szóló dicséretét, annak semmi jelét nem mutatta. Az aes sedai Randre bámult, arca továbbra is sima maradt, szeme azonban villámokat szórt. Rand arcára talányos kis mosoly ült ki, mintha azt találgatná, mit fog tenni most a nő.</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az ajtó felé indult. Ha Rand és az aes sedai veszekedni óhajtanak, ő ezalatt szívesebben tartózkodna valahol máshol. Lan láthatóan nem törődött a készülő viharral; az ő testtartásából, ahogyan ott állt szálfaegyenesen, mégis ugrásra készen, elég nehéz lett volna bármit is kiolvasni. Lehet, hogy ott, álltában halálra unta magát, vagy éppen készen áll kardot rántani; egyszerűen nem lehetett eldönteni, mire is készül. Rhuarc hasonlóan állt ott, ő azonban szintén az ajtó irányába pislog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Ott maradsz, ahol vagy! - szólalt meg Moiraine, és közben nem vette le a szemét Randről, kinyújtott ujjával viszont valahová Perrin és Rhuarc közé mutatott. Perrin azonnal megállt. Rhuarc vállat vont, és karba tett kézzel tovább ál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Önfejű! - mormogta Moiraine. Ezúttal Randnek. - Nos, jó! Ha itt akarsz maradni, amíg össze nem csuklasz, hát csak várj nyugodtan, míg térden állva nem mondod el nekem, mi is történt itt! Nem taníthatlak, de ha elmondod, talán meg tudom mondani, mit rontottál el. Elég kicsi az esélye, de talán képes leszek rá - hangja most élessé változott: - Meg kell tanulnod ellenőrizni, és nem csupán az olyan dolgok miatt, mint ez, itt! Ha nem leszel képes kordában tartani az Egyetlen Hatalmat, az téged is megölhet! Ezt te is tudod. Már épp elégszer mondtam. Magadnak kell tanítani magad! Meg kell találnod magad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csináltam semmit, csak életben maradtam! - tiltakozott Rand szárazon. Az aes sedai kinyitotta a száját, de a fiú folytatta: - Azt hiszi, fókuszálok, és közben nem tudok róla? Nem álmomban csináltam! Ébren voltam, amikor ez történt - meginogott, de belekapaszkodott a kardjáb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Álmodban nem is tudnál fókuszálni semmit, csak a Szellemet - felelte Moiraine hűvösen -, ezt itt pedig Szellemmel nem lehetett volna véghezvinni. Éppen azt akartam megkérdezni, valójában </w:t>
      </w:r>
      <w:r>
        <w:rPr>
          <w:rFonts w:eastAsia="Times New Roman" w:cs="Times New Roman" w:ascii="Times New Roman" w:hAnsi="Times New Roman"/>
          <w:i/>
          <w:iCs/>
          <w:sz w:val="22"/>
          <w:szCs w:val="22"/>
          <w:lang w:val="hu-HU" w:eastAsia="hu-HU"/>
        </w:rPr>
        <w:t xml:space="preserve">mi </w:t>
      </w:r>
      <w:r>
        <w:rPr>
          <w:rFonts w:eastAsia="Times New Roman" w:cs="Times New Roman" w:ascii="Times New Roman" w:hAnsi="Times New Roman"/>
          <w:sz w:val="22"/>
          <w:szCs w:val="22"/>
          <w:lang w:val="hu-HU" w:eastAsia="hu-HU"/>
        </w:rPr>
        <w:t>törté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libabőrös lett, amikor Rand elmesélte a történetét. A fejsze is elég szörnyű volt, ám az legalább valami szilárd és valóságos tárggyal állt kapcsolatban. De hogy valakire a saját tükörképei támadjanak rá... A fiú önkéntelenül arrébb állt, és megpróbált olyan helyre kerülni, ahol nem feküdt a lába alatt üvegtörmelé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ikor beszélni kezdett, Rand Perrin mögé nézett, csak egy gyors pillantás volt ez, mintha nem akarná, hogy más is észrevegye. Egy pillanattal később a tükrökből kitört és a ládára esett ezüstszilánkok megremegtek, és a ládáról a szőnyegre siklottak, mintha csak egy láthatatlan seprű távolította volna őket el. Rand összenézett Moiraine-nel, majd leült a láda tetejére, és folytatta. Perrin nem tudta biztosan, melyikük takarította le a ládát. A történetben Berelain egyáltalán nem szerepe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 az egyik Kitaszított lehetett! - fejezte be végül Rand. - Talán Sammael. Maga mondta, hogy Illianban van. Hacsak, egyikük nincs itt, Tearben. Sammael elérheti a Követ Illianból?</w:t>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Még akkor sem, ha az ő</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 xml:space="preserve">kezében lenne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 mondta Moiraine. - Vannak azért határok. Sammael is csak egy ember, nem pedig maga a Sötét Úr.</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Csak egy ember? Ez azért nem valami pontos leírás, </w:t>
      </w:r>
      <w:r>
        <w:rPr>
          <w:rFonts w:eastAsia="Times New Roman" w:cs="Times New Roman" w:ascii="Times New Roman" w:hAnsi="Times New Roman"/>
          <w:sz w:val="22"/>
          <w:szCs w:val="22"/>
          <w:lang w:val="hu-HU" w:eastAsia="hu-HU"/>
        </w:rPr>
        <w:t>gondolta Perrin. Egy férfi, aki képes fókuszálni, ám aki valamiképpen mégsem őrült meg; legalábbis mostanáig még nem, amennyire tudjuk. Egy férfi, aki talán olyan erős, mint Rand, de mialatt Rand most próbál tanulni dolgokat, Sammael már ismeri képességeinek minden egyes fogását. Egy ember, aki háromezer esztendőt a Sötét Úr börtönében töltött, egy ember, aki saját akaratából állt át az Árnyék oldalára. Nem. Az, hogy „csak egy ember” távolról sem írta le Sammaelt vagy bármelyik Kitaszítottat, legyen az nő vagy férf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kkor egyikük itt van, a városban! - Rand a kezére hajtotta a fejét, de azonnal fel is kapta, és haragosan végignézett a teremben tartózkodókon. - Nem hagyom magam újból üldözni! Most én leszek a vadászkutya! Megtalálom, é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a Kitaszítottak voltak - szakította félbe Moiraine. - Nem hiszem. Ez túl egyszerű jelenség volt. És egyben túl össz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nyugodtan szólalt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 semmi rejtvény, Moiraine! Ha nem a Kitaszítottak voltak, akkor kicsoda? Vagy micsod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es sedai arca vaskeménnyé vált, mégis habozott egy keveset, hogy pontosan fejezze ki magát. Vagy nem akart arról beszélni, amiben maga is bizonytalan volt, vagy pedig azon gondolkozott, mennyit fedjen fel az igazságb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hogyan a Sötét Úr börtönét fenntartó pecsétek gyengülnek - kezdte egy idő múlva -, közben elkerülhetetlen, hogy némi... kigőzölgés... szabaduljon fel, már akkor, amikor még tart a zár. Mint amikor a tó mélyén rothadó dolgokból buborékok szabadulnak fel. Ám ezek a buborékok végigsodródnak a Mintán, majd megtámadnak egy szálat, amit azután eléget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re! - szaladt ki Perrin száján, mielőtt még visszafoghatta volna magát. Moiraine felé fordította a tekintetét. - Úgy érti, hogy ami Randdel történt, az mindenkivel meg fog történ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em mindenkivel. Legalábbis egyelőre nem. Úgy gondolom, kezdetben csupán néhány buborék szabadul fel, amelyek kisiklanak a repedéseken, és ily módon a Sötét Úr kinyúlhat börtönéből. Később persze, ki tudja, mi fog történni? És ahogyan a </w:t>
      </w:r>
      <w:r>
        <w:rPr>
          <w:rFonts w:eastAsia="Times New Roman" w:cs="Times New Roman" w:ascii="Times New Roman" w:hAnsi="Times New Roman"/>
          <w:i/>
          <w:iCs/>
          <w:sz w:val="22"/>
          <w:szCs w:val="22"/>
          <w:lang w:val="hu-HU" w:eastAsia="hu-HU"/>
        </w:rPr>
        <w:t xml:space="preserve">ta'verenek </w:t>
      </w:r>
      <w:r>
        <w:rPr>
          <w:rFonts w:eastAsia="Times New Roman" w:cs="Times New Roman" w:ascii="Times New Roman" w:hAnsi="Times New Roman"/>
          <w:sz w:val="22"/>
          <w:szCs w:val="22"/>
          <w:lang w:val="hu-HU" w:eastAsia="hu-HU"/>
        </w:rPr>
        <w:t>maguk köré vonzzák a Minta egyéb szálait, szerintem ugyanúgy ezeket a buborékokat is jobban vonzzák, mint mások - a nő szeme elárulta, hogy tudja, nem egyedül Rand élt át ma ébren rémálmot. Az aes sedai apró mosolya, ami épp olyan gyorsan el is tűnt, elárulta Perrinnek, hogy amennyiben akarja, megtarthatja titkát, ő nem fogja elárulni, tudni viszont tudta. - Azonban az előttünk álló hónapok folyamán - talán évek alatt, ha eléggé szerencsések leszünk -, tartok tőle, hogy még sokan fognak olyan dolgokkal szembesülni, amitől megőszülnek, ha ugyan túlélik a kaland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at - mondta Rand. - Tud róla, hogy vajon...? Vajon ő...?</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marosan értesülni fogunk róla - felelte Moiraine nyugodtan. - Ami egyszer megtörtént, azt nem lehet semmissé tenni, csak remélni tudunk - bárhogyan is csengett a hangja, testének illata elárulta, hogy nyugalma hamis, míg Rhuarc meg nem szóla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at jól van. Legalábbis jól volt. Idefelé látta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hová tartott? - kérdezte Moiraine éles hango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 szolgák lakosztálya felé igyekezett - felelte az aiel. Azt tudta, hogy mindhárom fiú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ha sokkal többet nem is, ezenkívül ismerte Matet eléggé ahhoz, hogy még hozzátegye: - Nem az istállók irányába ment, aes sedai. Épp az ellenkező irányba, a folyó felé tartott. A Kő kikötőjében pedig nem horgonyoznak bárkák - az aiel meg sem rezzent az olyan szavak kiejtésekor, mint a „bárka” vagy a „kikötő”, pedig a legtöbb fajtájabeli így tett. A Pusztában ezek a dolgok csupán a mesében létez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bólintott, mintha nem is számított volna másra. Perrin megcsóválta a fejét; a nő már annyira hozzászokott valódi gondolatainak leplezéséhez, hogy csupán megszokásból is elrejthette ő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st hirtelen kivágódott az egyik ajtószárny, majd Bain és Chiad lépett be, a lándzsáik nélkül. Bain hatalmas, fehér lavórt cipelt, a közepén jókora korsóval. Chiad törülközőket csapott a hóna alá.</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Miért ti</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hozzátok ezeket? - csattant fel Moiraine. Chiad megvonta a váll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A szolgálólány nem akart bejönni.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kurtán felkacag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ég a szolgák is eleget tudnak ahhoz, hogy távol tartsák magukat tőlem! Csak rakjátok le, akárhov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ezdesz kifogyni az idődből, Rand! - figyelmeztette Moiraine. - A teariek egy idő után hozzád szoknak, az ismerős dolgoktól pedig senki sem fél annyira, mint az idegenektől. Még hány hét vagy nap fog eltelni, mielőtt valaki megpróbál egy nyilat röpíteni a hátadba, vagy megmérgezni az ételedet? Mennyi időbe kerül, míg az egyik Kitaszított lecsap rád, vagy újabb buborék vándorol végig a Mintá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Csak ne zaklasson, Moiraine! - vágott vissza Rand. Testét száraz vér borította, félig meztelen volt, már majdnem teljesen </w:t>
      </w:r>
      <w:r>
        <w:rPr>
          <w:rFonts w:eastAsia="Times New Roman" w:cs="Times New Roman" w:ascii="Times New Roman" w:hAnsi="Times New Roman"/>
          <w:i/>
          <w:iCs/>
          <w:sz w:val="22"/>
          <w:szCs w:val="22"/>
          <w:lang w:val="hu-HU" w:eastAsia="hu-HU"/>
        </w:rPr>
        <w:t xml:space="preserve">Callandorra </w:t>
      </w:r>
      <w:r>
        <w:rPr>
          <w:rFonts w:eastAsia="Times New Roman" w:cs="Times New Roman" w:ascii="Times New Roman" w:hAnsi="Times New Roman"/>
          <w:sz w:val="22"/>
          <w:szCs w:val="22"/>
          <w:lang w:val="hu-HU" w:eastAsia="hu-HU"/>
        </w:rPr>
        <w:t>támaszkodva ült ott, hogy egyenes maradjon, mégis, képes volt rá, hogy halk mondatát parancsolóan adja elő. - Még a maga kedvéért sem fogok menekülni!</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Határozd el magad, minél előbb! - felelte a nő. - És ezúttal tájékoztass arról, amit tenni akarsz! Nem tudlak megvédeni a tudásom segítségével, ha egyszer visszautasítod a segítségem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segítségét? - kérdezte Rand fáradtan. - Elfogadom a segítségét. De én fogok dönteni, nem pedig maga - Perrinre pillantott, mintha valamit szavak nélkül próbálna mondani neki, valami olyat, amit másokkal nem akart közölni. Perrinnek fogalma sem volt, mi lehetett az. Egy pillanattal később Rand felsóhajtott; feje kissé lejjebb hanyatlott. - Most aludni szeretnék. Kérem, hogy menjenek el, mindnyájan! Majd holnap beszélünk! - Tekintete ismét sokatmondóan Perrinre villant, mintha neki külön hangsúlyozná előbbi szava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odalépett Bainhoz és Chiadhoz, a két aiel nő pedig lehajolt az aes sedai-hoz, hogy hallják, amit a fülükbe suttogott. Perrin csupán valamiféle zümmögést hallott, nem tudta, hogy a nő az Egyetlen Hatalmat alkalmazza-e, kiküszöbölendő a fiú hallgatózását. Moiraine tudott kifinomult hallásáról. Perrin biztos volt benne, hogy az történt, amire gondolt, amikor Bain válaszolt az aes sedai-nak, és a fiú ezúttal sem értette meg. A szaglását azonban Moiraine nem tompította el. Perrin világosan érezte az óvatosságot az aiel nőkben, amikor Randre néztek. Nem féltek tőle, de úgy tekintettek rá, mint egy nagytestű állatra, amelyik veszedelmessé válhat, ha nem kezelik eléggé óvatos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es sedai most visszafordult Rand fel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lnap beszélünk! Nem ülhetsz itt madárként, várva, hogy mikor csap le a vadász a hálójával! - Az ajtó felé indult, mielőtt Rand válaszolhatott volna. Lan a fiúra nézett, mintha még mondani akart volna valamit, de azután mégis sarkon fordult, és szó nélkül követte a nő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 szólalt meg Perri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tesszük, amit tennünk kell - Rand nem nézett fel a kezében tartott, csillogó markolatról. - Mindannyian tesszük a dolgunkat - a szaga azonban félelmet sugal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bólintott, majd követte Rhuarcot, ki a szobából. Moiraine és Lan addigra már eltűntek. A teari tiszt tízlépésnyiről nézte az ajtót, közben igyekezett úgy tenni, mintha ez a saját akaratából történne így, és semmi köze nem lenne az őt figyelő négy aiel nőhöz. A másik kettő Hajadon még mindig a hálószobában van, jött rá Perrin. Most meghallotta a bentről jövő hango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njetek ki! - szólt Rand fáradtan. - Csak tegyétek le azt, és menjetek 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fel tudsz állni - felelte Chiad vidáman -, akkor meg is tesszük. Csak állj f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kkor loccsanó víz hangja hallatszott, ahogy beleöntötték a vizet a lavór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ár korábban is láttunk el sebesülteket - szólt Bain nyugtató hangon. - És az öcséimet is én mosdattam, amikor kicsik vol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huarc becsukta az ajtót, ezért a többit már nem lehetett halla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aguk nem úgy kezelik őt, mint a teariek - jegyezte meg Perrin halkan. - Semmi hajlongás és alázat. És egyszer sem hallottam még, hogy Sárkány Nagyúrnak szólították volna,</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w:t>
      </w:r>
      <w:r>
        <w:rPr>
          <w:rFonts w:eastAsia="Times New Roman" w:cs="Times New Roman" w:ascii="Times New Roman" w:hAnsi="Times New Roman"/>
          <w:sz w:val="22"/>
          <w:szCs w:val="22"/>
          <w:lang w:val="hu-HU" w:eastAsia="hu-HU"/>
        </w:rPr>
        <w:t xml:space="preserve"> Az</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Újjászületett Sárkány a vízföldiek próféciája - felelte Rhuarc. - A mi emberünk Az, Aki A Napkeltével Érkez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azt hittem, a kettő egy és ugyanaz. Máskülönben miért jöttek volna a Kőbe? A Fény égessen meg, Rhuarc, hiszen maguk, aielek, a Sárkány Népe, épp úgy, ahogy a Próféciák megjövendölték! Maga is beismerte, még ha nem is mondta ki hangos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huarc nem vett tudomást a fiú utolsó mondatáró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 ti Próféciáitokban, amelyek a Sárkányról szólnak, a Kő eleste és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birtokba vétele jelzi, hogy a Sárkány újjászületett. A mi próféciánk csupán annyit mond, hogy a Kőnek el kell esnie, mielőtt Az, Aki a Napkeltével Érkezik, eljön, hogy visszavezessen minket arra a földre, amely egykor a miénk volt. Lehet, hogy a kettő ugyanaz a személy, kétlem azonban, hogy ezt akár csak a Tudós Asszonyok is biztosan meg tudnák mondani. Ha Rand az, akkor még meg kell tennie néhány dolgot, hogy ezt bebizonyíts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csodát? - kérdezte Perri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ő az, akkor ő tudni fogja, mit kell tennie, és meg is teszi azokat! Ha nem ő az, akkor tovább kell kutatnu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iel hangjában valami megfejthetetlen hangsúly ütötte meg Perrin fül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ha kiderül, hogy nem Rand az, akit keresnek, Rhuarc? Akkor mit fognak ten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ludj jól és biztonságban, Perrin! - felelte az aiel, és ahogy végiglépdelt a fekete márványon, csizmája nem ütött zaj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eari tiszt még mindig a Hajadonokat bámulta, testéből félelem szaga áradt, és már nem is volt képes leplezni az arcára kiülő haragot és gyűlöletet. Ha az aielek úgy döntenek, Rand nem Az, Aki a Napkeltével Érkezik... Perrin figyelte a teari katonatiszt arcát, majd belegondolt, mi történne, ha nem strázsálnának ott a Hajadonok, ha a Kőben egy aiel sem tartózkodna, és a gondolatra megborzongott. El kell érnie, hogy Faile elmenjen innen. Ennyit biztosan tudott. A lánynak muszáj úgy döntenie, hogy felkerekedik. Méghozzá nélküle!</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Negye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SZÁLAK</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hom Merrilin homokot szórt az irományára, hogy elkenje rajta a tintát, majd a homokot óvatosan visszaszórta a tartóedényébe, azután becsukta az üveget. Turkálni kezdett az asztalon szétszórt papírlapok között - hat faggyúgyertya szórta a fényét, ami ugyan veszélyt jelentett, de szüksége volt a világosságra -, majd kiválasztott egy összegyűrt, tintapacnival éktelenített lapot. Gondosan összehasonlította azzal, amit épp most írt le, majd hüvelykujjával elégedetten végigsimította egyik hosszú, fehér bajszát, és hagyta, hogy cserzett arcára mosoly üljön ki. Még maga Carleon Nagyúr is azt hinné, hogy saját kezének a műve az iromány:</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Légy óvatos! A férjed gyanakszik.</w:t>
      </w:r>
    </w:p>
    <w:p>
      <w:pPr>
        <w:pStyle w:val="Normal"/>
        <w:numPr>
          <w:ilvl w:val="0"/>
          <w:numId w:val="0"/>
        </w:numPr>
        <w:ind w:left="0" w:right="0" w:firstLine="142"/>
        <w:jc w:val="both"/>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sak ez a pár szó, aláírás nélkül. Hogyha most el tudja intézni, hogy Tedosian Nagyúr ezt ott találja meg, ahol felesége, Alteima úrnő hanyagságában elhagyha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Kopogás hallatszott az ajtón, mire a mutatványos felugrott. Ilyen késő éjjel senki sem szokta meglátogat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 pillanat! - kiáltotta, és villámgyorsan egy ütött-kopott írókomódba rejtette a tollakat, a tintatartót és a válogatott papírokat. - Csak magamra veszek egy ing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ezárta a komódot, majd az asztal alá tolta, ahol talán elkerülheti a hívatlan pillantásokat. Ezután körbepillantott kicsiny, ablaktalan szobáján, hogy megnézze, nem hagyott-e elöl valami áruló nyomot. Keskeny, bevetetlen ágyát zsonglőrködéshez használt karikák és labdák borították. Az egyetlen polcon borotválkozókészlete között ott hevert tűzgyújtó pálcája és egyéb bűvészkellékei. Szivárványszínű, foltokkal borított mutatványosköpenye a falon, egy fogasról függött, váltóruháival, valamint a hárfáját és furulyáját rejtő, kemény bőrtokokkal együtt. A hárfatok szíjára átlátszó, vörös, női sálat tekertek, ami bárkié leh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hom már nem is emlékezett rá pontosan, ki is kötötte oda; megpróbált egyik nőre sem figyelni jobban a másiknál, megpróbált könnyű szívvel és kacagva állni hozzájuk. Megnevettetni, megsóhajtoztatni őket, de minden kötöttséget kerülni - ez volt az alapelve; hiszen nem jutott ideje ilyesmire. Legalábbis magának így magyaráz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ár jövök is! - kelletlenül az ajtóhoz bicegett. Valaha csodálatra késztette az embereket, akik nem hitték, még akkor sem, amikor nézték, hogy egy csontos, ősz hajú öregember hátraszaltókat és kézállásokat meg ugrásokat képes véghezvinni olyan rugalmasan és gyorsan, mint egy fiatal fiú. A bicegés véget vetett mindennek, és Thom utálta ezt. Amikor pedig fáradt volt, lába még jobban fájt. Felrántotta az ajtót, és pislogni kezdett meglepetésé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ahát, gyere be, Mat! Azt hittem, teljesen leköt, hogy a fiatal nemeseket megszabadítsd a pénzeszacskójukt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a már nem akartak velem tovább kártyázni - mondta Mat savanyúan, és levetette magát a szobában álló másik székre, egy háromlábú, támlátlan ülőalkalmatosságra. Kabátja ki volt gombolva, haja ziláltnak tűnt. Barna szeme körbecikázott a szobán, tekintete egyetlen ponton sem állt meg sokáig, ugyanakkor a derűs arckifejezés, amely mindig azt sugallta, hogy ez a fiú olyasmiben is tréfát lát, amiben más emberek nem, most eltű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hom elgondolkodva figyelte a fiút. Mat még soha, egyetlen alkalommal nem tudta átlépni a küszöbét anélkül, hogy meg ne próbálta volna felmérgesíteni szegényesen berendezett szobája miatt. Elfogadta Thom magyarázatát, vagyis, hogy a szolgaszállás mellett lakni azzal az előnnyel járt, hogy az emberek hajlamosak lesznek megfeledkezni arról, hogy Thomnak köze van az aes sedai-okhoz. Mégis, Mat csak ritkán tudott ellenállni a kísértésnek, hogy ne hergelje a szoba miatt. Természetesen ő is tisztában volt azzal, hogy egy ilyen szobát szinte lehetetlen összeköttetésbe hozni az Újjászületett Sárkánnyal, és Mat ezt a magyarázatot is teljesen érthetőnek tartotta. Matnek persze csupán két, könnyedén odavetett mondatába került az egyik olyan ritka pillanat során, amikor éppen senki sem figyelte őket, hogy Randet felvilágosítsa a valódi okról. Mindenki odafigyel a mutatványos szavára, mindenki megfigyeli, de ennek ellenére, senki sem figyeli meg igazából, és senki sem emlékszik vissza, hogy kivel is beszélt tulajdonképpen. Ameddig ő csupán egy mutatványos, addig kezdetleges trükkjeivel nyugodtan szórakoztathatja az egyszerű embereket, a szolgákat, és talán néhány társaságbeli hölgyet. A mutatványos egy funkció és nem egy személy. Legalábbis így látták a teariek. Hiszen Thom nem volt udvari bárd.</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i késztette a fiút arra, hogy ilyen késői órában lejöjjön hozzá? Talán valamelyik fiatal nő - néhányan közülük elég idősek voltak már ahhoz, hogy tudják, meddig mehetnek el </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akik lángra lobbantak Mat csúfondáros mosolyától? Nos, Thom a maga részéről úgy fog tenni, mintha semmi különös nem lenne a látogatásban. Kivéve persze, ha a fiú meggyőzi ennek az ellenkezőjér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zom a kőjátékot. Már későre jár, de egy játékra még futja az időből - nem tudott ellenállni a kísértésnek, és még hozzáfűzte: - Nem akarsz fogadni arra, hogy ki fog győzni? - Ha kockáztak, sosem fogadott volna Mattel, de a kőjáték esetén más volt a helyzet. Úgy vélte, ebben a játékban túl nagy szerep jut a rendnek és a megfontolásnak ahhoz, hogy Mat szokásos, különös szerencséje érvényesülni tudj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csoda? Ó, nem! Túl késő van már, hogy játsszunk! Thom, történt...? Történt valami itt le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hom a játékot nekitámasztotta a szék egyik lábának, beletúrt a dohányoszacskójába, és az asztalt borító összevisszaságból előhalászta hosszúszárú pipáj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nt például? - kérdezte, és megtömte a pipát. Időt hagyott arra, hogy előkeressen egy darab papírt, amit beletartott a gyertya lángjába, hogy annak lángjával meggyújtsa pipáját. Aztán nagyokat pöfékelt, míg a pipa rendesen nem szelelt, és a dohány maradékát a padlóra köpte. Mat csupán most válasz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Például az, hogy Rand kezd megőrülni. Nem, ha valami ilyesmi történt volna, akkor nem kellett volna kérdezősködnö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homnak viszketett a háta közepe, de a lehető legnagyobb, látszólagos lelki nyugalommal leült a székére, és egy kékesszürke füstkarikát küldött a mennyezet felé. Ezután kinyújtotta csontos láb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 törté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Mat vett egy mély lélegzetet, aztán az egész egyszerre kitört belőle: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kártyák megpróbáltak megölni! Az amyrlin, meg a Nagyúr, és... nem álmodtam a dolgot, Thom! Ez az oka, hogy ezek a kinyalt lakájok nem akarnak tovább játszani velem. Attól félnek, hogy megismétlődik a dolog. Thom, azt hiszem, itt hagyom Tea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viszketés egyre erősebbé vált. Mintha csak egy fészekre való darázs garázdálkodott volna Thom hátán. Miért is nem tűnt el már ő maga is jó ideje Tearből? Ez lett volna a legokosabb. Odakint sok száz falu vár arra, hogy elszórakoztassa és elképessze egy mutatványos. Mindegyikben áll egy vagy két fogadó, tele borral, amibe belefullaszthatná az emlékeit. De ha így tenne, akkor Randnek Moiraine-en kívül senki sem segíthetne megakadályozni, hogy a cselszövő Nagyurak csapdájába essen. Lehet, hogy egyszerűen elmetszenék a torkát. Persze, az aes sedai is segítene a fiúnak, még ha közben egészen másfajta módszereket is alkalmaz, mint Thom. A mutatványos úgy gondolta, hogy az aes sedai-nak sikerülni fog Randet megóvni a Nagyurak cselszövéseitől. Moiraine Cairhienből származott, ami azt jelentette, hogy az anyatejjel együtt szívta magába a Házak Játékát. Miközben viszont segít a fiúnak, annál erősebben a Fehér Toronyhoz köti Randet. Egy olyan erős aes sedai hálót fonnak köré, amiből sosem szabadulhatna meg. Viszont ha a fiú már amúgy is kezd megőrülni…</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Bolond! </w:t>
      </w:r>
      <w:r>
        <w:rPr>
          <w:rFonts w:eastAsia="Times New Roman" w:cs="Times New Roman" w:ascii="Times New Roman" w:hAnsi="Times New Roman"/>
          <w:sz w:val="22"/>
          <w:szCs w:val="22"/>
          <w:lang w:val="hu-HU" w:eastAsia="hu-HU"/>
        </w:rPr>
        <w:t xml:space="preserve">- korholta Thom önmagát. Szerencsétlen bolond, aki hagyja magát ilyesmibe belekeverni, csak azért, mert van egy tizenöt éves, kiegyenlítetlen tartozása. Nem sokat változtat ezen az, hogy marad. Ami megtörtént, az megtörtént. Saját szemével kellett Randet látnia, mindegy, hogy korábban mit mondott neki a távolmaradással összefüggésben. Talán senki sem tartja majd különösnek, hogy egy mutatványos azért eseng, hogy hősi éneket szerezhessen a Sárkány Nagyúrról. Egy dalt, amelyet kifejezetten erre az alkalomra komponált. Egy szinte teljesen ismeretlen kandori melódia járt a fejében, amelyben valamilyen jelentéktelen Nagyurat dicsértek nagyságáért és bátorságáért. Mindezt pedig tették a legterjengősebb verseléssel, anélkül, hogy valaha is pontosan megnevezték volna, hogy hol és mikor művelte azokat a bizonyos dolgokat. Elképzelhető, hogy egy Nagyúr, nem futva erejéből hősi cselekedetekre, egyszerűen jó pénzen íratott magának egy hősi éneket. Nos, ez most csak jól jön Thomnak. Kivéve persze, ha Moiraine rájön valamire. Az ugyanolyan rossz lenne, mintha ráterelődne a Nagyurak figyelme. </w:t>
      </w:r>
      <w:r>
        <w:rPr>
          <w:rFonts w:eastAsia="Times New Roman" w:cs="Times New Roman" w:ascii="Times New Roman" w:hAnsi="Times New Roman"/>
          <w:i/>
          <w:iCs/>
          <w:sz w:val="22"/>
          <w:szCs w:val="22"/>
          <w:lang w:val="hu-HU" w:eastAsia="hu-HU"/>
        </w:rPr>
        <w:t>Micsoda bolond vagyok! Még ma éjszaka el kellene tűnnöm inn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Belseje görcsbe rándult, a gyomra felkavarodott, ám mióta felöltötte mutatványosköpenyét, megtanulta, hogyan leplezze érzelmeit. Három füstkarikát pöfékelt, egyiket keresztül a másikon, majd megszólalt: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Azóta itt akarod hagyni Teart, mióta idejöttél, a Kőbe.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szék szélén ülő Mat mérges pillantást vetett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tt is fogom hagyni! Bizony ám! Miért nem jössz velem te is, Thom? Vannak városok, ahol úgy tudják, az Újjászületett Sárkány még a világra sem jött, ahol még évekig senki sem törődik az átkozott Sárkány átkozott Próféciáival, ha egyáltalán valaha gondjuk lesz vele. Olyan helyek, ahol úgy hiszik, a Sötét Úr csak valami gyermekmese, a trallokokat az utazók vad fantáziája találta ki, az árnyékon lovagoló Myrddraalok pedig arra vannak, hogy a gyerekeket ijesztgessék velük! Te játszhatnál a hárfádon, meg mesélhetnéd a történeteidet, én pedig kockáznék. Úgy élhetnénk, mint az urak, utaznánk, amerre a kedvünk tartja, ott táboroznánk le, ahol kedvünk tartja, és senki sem próbálna megölni min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z már túl sok volt. Valóban bolond ez a fiú, és most kibújt belől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tényleg menni akarsz, miért nem kerekedtél már f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rt Moiraine figyel - felelte Mat keserűen. - Amikor meg ő nem, akkor valaki má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udom. Az aes sedai-ok nem szívesen engednek el olyan valakit, akire egyszer már rátették a kezüket - ennél azért többről lehetett szó, Thom tartott tőle, biztosan több forgott kockán annál, mint amit nyilvánosan tudni lehet, Mat azonban tagadta, hogy bármi ilyesmiről lenne szó, és senki más sem beszélt róla, senki olyan, aki esetleg Moiraine-en kívül tudhatta. De ez nem számított. Thom kedvelte Matet - tulajdonképpen tartozott is neki -, Mat és az ő kis bajai azonban hétköznapi dolgoknak számítottak Rand gondjai mellett. - Azt viszont nem tudom elhinni, hogy van valakije, akivel állandóan figyelt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kkor is! Állandóan arról kérdezgeti az embereket, hol vagyok, mit csinálok. Ez pedig visszaüt rám. Miért, ismersz olyat, aki nem mondaná meg az igazat egy aes sedai-nak? Mert én nem. Ez pont olyan, mintha figyeltet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igazán rászánnád magad, hát elkerülhetnéd a figyelő tekinteteket. Én nálad jobb lopakodót még nem láttam! Ezt tekintsd dicséret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alami mindig közbejön - mormogta Mat. - Annyi arany van itt, amit el lehet nyerni! Aztán ott van az a nagy szemű lány a konyhán, aki szeret csókolózni és flörtölni, meg az egyik szobalány, derékig érő, selymes haja van, és a legkerekebb... - hirtelen elhallgatott, mintha rájött volna, mekkora ostobaságot beszé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És az felvetődött már benned, hogy ez talán azért van, mert... </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Ha most azt fogod mondani, hogy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vagyok, itt hagylak, Tho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hom magában átfogalmazta mondat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 hogy azért van, mert Rand a barátod, és nem akarod cserbenhagy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erbenhagyni! - A fiú felugrott, felrúgva a széket. - Thom, de hiszen ő az átkozott Újjászületett Sárkány! Legalábbis ő és Moiraine ezt állítja. Talán valóban az is. Képes fókuszálni az Egyetlen Hatalmat, és nála van az az átkozott kard, ami olyan, mintha üvegből lenne! Próféciák! Nem is tudom. De annyit tudok, hogy éppolyan bolond volnék, mint ezek a teariek, ha maradnék! - Egy pillanatra elhallgatott. - Csak nem gondolod... Csak nem hiszed, hogy Moiraine tart engem itt? Tudod, a Hatalom segítségév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hiszem, hogy képes lenne rá - felelte Thom lassan. Elég sokat tudott az aes sedai-okról, eleget ahhoz, hogy fogalma legyen arról, amit viszont nem tud róluk, de úgy gondolta, ebben most igaza v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a hajába tú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hom, állandóan arra gondolok, hogy el kellene menni, de... elfognak ezek a furcsa érzések. Majdnem, mintha valami történni akarna. Valami... nagyszabású; ez a megfelelő szó rá. Mintha tudnád, hogy vasárnap tűzijáték lesz, csak éppen én nem tudom, mire várok. Mindig ez történik, ha túl sokat gondolok a távozásra. És ilyenkor hirtelen találok rá okot, hogy még egy napot maradjak. Mindig csupán egyetlen átkozott napot! Hát nem úgy hangzik ez, mintha valami aes sedai műve lenn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Thom lenyelte a szót, hogy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 xml:space="preserve">majd kivette pipáját a fogai közül, és a kiszóródó dohányt nézte. Nem tudott túl sokat a </w:t>
      </w:r>
      <w:r>
        <w:rPr>
          <w:rFonts w:eastAsia="Times New Roman" w:cs="Times New Roman" w:ascii="Times New Roman" w:hAnsi="Times New Roman"/>
          <w:i/>
          <w:iCs/>
          <w:sz w:val="22"/>
          <w:szCs w:val="22"/>
          <w:lang w:val="hu-HU" w:eastAsia="hu-HU"/>
        </w:rPr>
        <w:t xml:space="preserve">ta'verenekről, </w:t>
      </w:r>
      <w:r>
        <w:rPr>
          <w:rFonts w:eastAsia="Times New Roman" w:cs="Times New Roman" w:ascii="Times New Roman" w:hAnsi="Times New Roman"/>
          <w:sz w:val="22"/>
          <w:szCs w:val="22"/>
          <w:lang w:val="hu-HU" w:eastAsia="hu-HU"/>
        </w:rPr>
        <w:t>ahogyan senki sem, kivéve az aes sedai-okat, és talán néhány ogier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Sosem bizonyultam túl jónak abban, hogy segítsek az emberek gondjain - </w:t>
      </w:r>
      <w:r>
        <w:rPr>
          <w:rFonts w:eastAsia="Times New Roman" w:cs="Times New Roman" w:ascii="Times New Roman" w:hAnsi="Times New Roman"/>
          <w:i/>
          <w:iCs/>
          <w:sz w:val="22"/>
          <w:szCs w:val="22"/>
          <w:lang w:val="hu-HU" w:eastAsia="hu-HU"/>
        </w:rPr>
        <w:t xml:space="preserve">a legrosszabb pedig a saját gondjaim megoldásában voltam mindig is - </w:t>
      </w:r>
      <w:r>
        <w:rPr>
          <w:rFonts w:eastAsia="Times New Roman" w:cs="Times New Roman" w:ascii="Times New Roman" w:hAnsi="Times New Roman"/>
          <w:sz w:val="22"/>
          <w:szCs w:val="22"/>
          <w:lang w:val="hu-HU" w:eastAsia="hu-HU"/>
        </w:rPr>
        <w:t xml:space="preserve">gondolta. - Amikor közel van egy aes sedai, általában a legtöbb embernek azt javasolom, hogy forduljon hozzá - </w:t>
      </w:r>
      <w:r>
        <w:rPr>
          <w:rFonts w:eastAsia="Times New Roman" w:cs="Times New Roman" w:ascii="Times New Roman" w:hAnsi="Times New Roman"/>
          <w:i/>
          <w:iCs/>
          <w:sz w:val="22"/>
          <w:szCs w:val="22"/>
          <w:lang w:val="hu-HU" w:eastAsia="hu-HU"/>
        </w:rPr>
        <w:t>Olyan tanács, amelyet magam sosem fogadnék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gy kérdezzem meg Moirain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eltételezem, hogy ebben az esetben ez fel sem merülhet. Nynaeve viszont a javasasszonyotok volt Emondmezőn. A falvakban általában a javasasszonyok szoktak válaszolni az emberek kérdéseire, segíteni gondjaik megoldásá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rekedten felnev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után elégedjek meg a prédikációjával, amelyet az ivás és a szerencsejáték ártalmairól tart? Thom, Nynaeve úgy viselkedik velem, mintha tízéves lennék! Néha úgy tűnik, mintha azt hinné, hogy feleségül veszek majd valami kedves lányt, és letelepedek apám tanyájá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bben az életformában sokan semmi kivetnivalót sem találnának - felelte Thom halk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viszont igen! Én többet várok az élettől, mint hogy teheneim meg juhaim és dohányültetvényem legyen! Én azt szeretném... - Mat a fejét rázta. - Tele van az emlékezetem lyukakkal! Néha azt hiszem, ha pótolhatnám ezeket, akkor tudnám... A Fény égessen meg, az sem tudom, mit tudnék akkor, de biztos, hogy azt tudni akarom! Hát nem hangzik nevetséges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tudom, hogy ebben akár egy aes sedai is képes lenne-e segíteni. De egy mutatványos biztosan n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Mondtam már, hogy semmi aes sedai-t!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hom felsóhaj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űtsd le magad, fiú! Nem is ezt javasolta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enis, elmegyek! Ahogy összeszedtem a dolgaimat, és találtam egy lovat. Egy percig sem maradok tovább!</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z éjszaka közepén? Szerintem reggel is ráérsz - visszafogta magát, hogy hozzátegye: </w:t>
      </w:r>
      <w:r>
        <w:rPr>
          <w:rFonts w:eastAsia="Times New Roman" w:cs="Times New Roman" w:ascii="Times New Roman" w:hAnsi="Times New Roman"/>
          <w:i/>
          <w:iCs/>
          <w:sz w:val="22"/>
          <w:szCs w:val="22"/>
          <w:lang w:val="hu-HU" w:eastAsia="hu-HU"/>
        </w:rPr>
        <w:t xml:space="preserve">már ha valóban elmész. - </w:t>
      </w:r>
      <w:r>
        <w:rPr>
          <w:rFonts w:eastAsia="Times New Roman" w:cs="Times New Roman" w:ascii="Times New Roman" w:hAnsi="Times New Roman"/>
          <w:sz w:val="22"/>
          <w:szCs w:val="22"/>
          <w:lang w:val="hu-HU" w:eastAsia="hu-HU"/>
        </w:rPr>
        <w:t>Ülj le, és nyugodj meg! Játsszunk egy parti követ! Van egy korsó borom is valaho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az ajtóra pillantva, habozott. Végül megigazította a zubbony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eggel is jó lesz - szavai bizonytalanul hangzottak, de azért felállította a felborult széket, és az asztal mellé tette. - Bor viszont nem kell - tette hozzá, amint leült. - Épp elég furcsa dolgok történnek velem akkor is, amikor tiszta a fejem. Legalább tudjam, mi a különbség!</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Thom elgondolkodva állította fel a táblát, és vette elő a köveket tartalmazó tasakokat. Milyen könnyedén el lehet téríteni ezt a fiút! Thom úgy látta, egy nála is erősebb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Rand al'Thor húzza maga után. Már az is felvetődött benne, hogy ő maga is ugyanabba a csapdába esett. Amikor először találkozott Randdel, biztosan nem Tear Köve felé vezetett az útja, azóta azonban élete szálát elkapta a sodrás, mint a papírsárkány madzagját a szél. Ha úgy dönt, hogy elmegy, ha például Rand tényleg megőrült, vajon ő is talál majd valami mentséget, hogy elhalassza indulás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 az, Thom? - kopogtatta meg Mat csizmája orrával az asztal alá tolt írókomódot. - Nem baj, ha elteszem az útb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 nyugodtan. Csináld csak! - Belül megrezzent, amikor Mat lábával durván félrelökte a ládát. Remélte, hogy szorosan lezárta a tintatartókat. - Válassz! - mondta, és előretartotta két ökl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a bal kezére ütött, és amikor Thom kinyitotta, egy sima, lapos és kerek, fekete kő feküdt a tenyerében. A fiú felvihogott, amiért övé lett az első lépés, majd a fekete követ a keresztben vonalazott táblára helyezte. Lelkes szemébe nézve senki sem gyanította volna már, hogy egy pillanattal előbb még azért lelkesedett, hogy indulhasson. A nagyságot, ami ott loholt a hátában, de ő nem akarta felismerni, és az aes sedai szándékát, hogy háziállatává alacsonyítsa a fiút. A fickó nyakán már valóban, kétség nélkül szorult a hur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a pedig Thom is csapdába került, akkor érdemes lenne legalább egy emberen segíteni, hogy megszabaduljon az aes sedai-tól, határozta el a mutatványos. Érdemes azért, hogy visszafizesse a tizenöt éves kölcsö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irtelen furcsa elégedettség töltötte el, ahogy felhelyezte a fehér köv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séltem már neked - kérdezte pipaszára mögül - arról a fogadásról, amit egy domani asszonnyal kötöttem? Olyan szemei voltak, hogy fel tudta volna itatni velük egy férfi lelkét is, és volt egy furcsa, piros madara, amit a Tengeri Nép egyik hajójáról vásárolt. Azt mondta, a madár jövendölni tud. Akkora, vastag, sárga csőre volt annak az állatnak, mint a teste, és tudott...</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Ötö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A KIHALLGATÁS</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ostanra már vissza kellett érniük - Egwene sebesen mozgatta a festett selyemlegyezőt, és örült, hogy legalább az éjszakák hűvösebbek, mint a nappalok. A teari nők mindig maguknál tartották a legyezőt - legalábbis a nemesek és a módosabb asszonyok -, ám amennyire látta, azok sem használtak semmit, csupán napnyugta után, és akkor sem sokat. Az ezüstözött falitartókban álló, hatalmas, tükrös aranylámpák is csak a hőséget fokozták. - Mi tarthatja vissza őket? - Egy óra, ígérte nekik Moiraine napok óta először, azután alig öt perc múlva, minden magyarázat nélkül, ott hagyta őket. - Mondott bármit is, hogy miért van rá szükség, Aviendha? Vagy hogy ki hívatta, ha már itt tartun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z ajtó mellett, keresztbetett lábbal a padlón ülő, sötét, napsütötte arcú, meglepett, hatalmas, zöld szemekkel figyelő aiel lány megvonta a vállát. A zubbonyt, térdnadrágot, puha csizmát, valamint nyakán </w:t>
      </w:r>
      <w:r>
        <w:rPr>
          <w:rFonts w:eastAsia="Times New Roman" w:cs="Times New Roman" w:ascii="Times New Roman" w:hAnsi="Times New Roman"/>
          <w:i/>
          <w:iCs/>
          <w:sz w:val="22"/>
          <w:szCs w:val="22"/>
          <w:lang w:val="hu-HU" w:eastAsia="hu-HU"/>
        </w:rPr>
        <w:t xml:space="preserve">shoufát </w:t>
      </w:r>
      <w:r>
        <w:rPr>
          <w:rFonts w:eastAsia="Times New Roman" w:cs="Times New Roman" w:ascii="Times New Roman" w:hAnsi="Times New Roman"/>
          <w:sz w:val="22"/>
          <w:szCs w:val="22"/>
          <w:lang w:val="hu-HU" w:eastAsia="hu-HU"/>
        </w:rPr>
        <w:t>viselő nő fegyvertelennek látsz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areen suttogva mondta el az üzenetet Moiraine sedai-nak. És nem is lett volna helyénvaló, ha hallgatóznék. Sajnálom, aes sedai-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lelkiismeret-furdalással tapogatta Nagy Kígyós gyűrűjét, a saját farkába harapó kígyót ábrázoló ékszert, amit jobb kezén viselt. Beavatottként bal kezének harmadik ujján kellett volna hordania, de azzal, hogy a teari Nagyurak úgy tudták, négy kiképzett aes sedai van a Kőben, legjobb modorukat tudták belőlük előcsalni, legalábbis azt, amit a teari nemesek modornak tartanak. Moiraine természetesen nem hazudott; sosem állította, hogy a lányok többek beavatottaknál. Ugyanakkor azt sem ejtette ki a száján, hogy csupán beavatottak, hagyta, hogy mindenki gondoljon azt, amit akar, higgye azt, amit lát. Moiraine képtelen lett volna hazudni, az igazságot azonban eléggé jól csavarga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és a többiek nem először színlelték, hogy teljes jogú aes sedai-ok, mióta elhagyták a Tornyot. Aviendha félrevezetése miatt azonban egyre jobban szégyellte magát. Kedvelte az aiel nőt, úgy gondolta, ha valaha megismerhetnék egymást, akár barátnők is lehetnének; ez azonban nem látszott lehetségesnek, amíg Aviendha azt hiszi, hogy Egwene aes sedai. Az aiel lány csak Moiraine parancsára volt ott, aki nem indokolta meg utasítását. Egwene gyanította, azért rendelte oda a lányt, hogy aiel testőrség oltalmazza őket, mintha még nem tanulták volna meg, hogyan védjék meg saját magukat. Mégis, még ha ő és Aviendha barátok lennének is, Egwene nem mondhatta meg neki az igazat. Ha valamit titokban akarunk tartani, a legjobb módja az, ha senkinek sem mondjuk el, hacsak nem kell feltétlenül tudnia az igazságról. Ezt is Moiraine-től tanulták. Egwene néha már azt kívánta, bárcsak tévedne az aes sedai, de hatalmasat, csak egyszer! Ez persze egyben katasztrófát is jelentene. Épp ez volt a bökkenő.</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nchico - mormogta Nynaeve. Sötét, karvastagságú hajfonata a derekáig ért. A javasasszony a szűk ablakon bámult kifelé, az ablaktáblákat kitárta, abban a reményben, hogy valami gyenge szellő érheti akkor kintről. Alattuk, a széles Erinin folyón ott úszott néhány, lámpásokkal kivilágított halászbárka, amelyek nem mentek lejjebb a folyón, Nynaeve azonban nem igazán azokat nézte. - Úgy tűnik, nem maradt más, mint hogy Tanchicóba menjünk - a javasasszony önkéntelenül is lesimította zöld ruháját, amelynek széles hajtókája szabadon hagyta a vállát; mostanában gyakran tett efféle mozdulatot. Ha Egwene meg merte volna jegyezni, hogy Lan kedvéért viseli ezt az öltözéket, felháborodottan visszautasította volna a feltételezést, pedig a zöld, a kék és a fehér Lan kedvenc színe volt női ruhában, így hát azok a ruhák, amelyek nem a zöld, a kék vagy a fehér árnyalataiban pompáztak, szép lassan eltűntek Nynaeve szekrényéből. - Nem maradt má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azon kapta magát, hogy ő meg fölfelé rángatja a ruháját. Olyan furcsán álltak ezek a váll alatt kezdődő ruhák! Ugyanakkor viszont úgy érezte, ennél több takarást nem bírna elviselni magán. A halványpiros vászon így is olyan meleg volt, mintha gyapjút viselt volna. Azt kívánta, bárcsak rá tudná venni magát, hogy olyan áttetsző köntösöket hordjon, mint Berelain. Nem mintha ilyenekben meg lehetett volna jelenni a nyilvánosság előtt, de kétségtelenül könnyedebb öltözéknek látszottak.</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Ne a kényelmed miatt kényeskedj </w:t>
      </w:r>
      <w:r>
        <w:rPr>
          <w:rFonts w:eastAsia="Times New Roman" w:cs="Times New Roman" w:ascii="Times New Roman" w:hAnsi="Times New Roman"/>
          <w:sz w:val="22"/>
          <w:szCs w:val="22"/>
          <w:lang w:val="hu-HU" w:eastAsia="hu-HU"/>
        </w:rPr>
        <w:t xml:space="preserve">szólt magára szigorúan, </w:t>
      </w:r>
      <w:r>
        <w:rPr>
          <w:rFonts w:eastAsia="Times New Roman" w:cs="Times New Roman" w:ascii="Times New Roman" w:hAnsi="Times New Roman"/>
          <w:i/>
          <w:iCs/>
          <w:sz w:val="22"/>
          <w:szCs w:val="22"/>
          <w:lang w:val="hu-HU" w:eastAsia="hu-HU"/>
        </w:rPr>
        <w:t>inkább a feladatra koncentrálj!</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Lehet - mondta hangosan. - Én azonban nem vagyok erről meggyőződv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szoba közepén egy fényesre polírozott, keskeny, hosszú asztal állt. A végén, Egwene mellett magas, finoman faragott, itt-ott aranyozott szék állt, a teariek ízléséhez képest egyszerűnek tűnt, az asztal oldalán elhelyezett székek pedig jóval alacsonyabb támlájúak voltak, míg a másik végén lévő ülőalkalmatosságok nemigen látszottak többnek lócáknál. Egwene-nek fogalma sem volt, mire tervezték a teariek ezt a termet. Ő a többiekkel arra használta, hogy itt vallassák ki a két foglyot, akiket akkor kaptak el, amikor a Követ bevetté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em tudta rávenni magát, hogy lemenjen a tömlöcbe, bár Rand elrendelte, hogy valamennyi, a falat díszítő kínzóeszközt égessenek el vagy olvasszanak be. Ennek ellenére sem ő, sem Nynaeve nem lelkesedett a visszatérésért. Ez a terem pedig a tisztára sepert, zöld járólapjaival, a Tear három félholdját ábrázoló, faragott falburkolatával éles ellentéte volt annak a rettenetes, szürke kőből épült cellának, ahol minden olyan nyirkos, koszos és sötét volt. Hátha az majd megdolgozza egy kicsit a két nőt, akik most a foglyok durva gyapjúruháját viselté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sak erről a szürkésbarna ruháról lehetett volna megmondani, hogy az asztal előtt, hátal álló Joiya Byir fogoly. Korábban a Fehér ajahhoz tartozott, és azzal, hogy a Feketékhez csatlakozott, még korántsem veszítette el a Fehérek hűvös gőgjét. Egész testtartása olyan volt, mintha azt sugallná, hogy szabad akaratából áll ott, mereven a falra szegezve tekintetét, nem pedig valamiféle parancsra. Csak egy fókuszálni képes nő láthatta a Levegő hüvelykujj vastagságú áramlatait, amelyek Joiya karjait az oldalánál tartották, bokáját pedig összekötözték. A nő arcát is Levegőből font ketrec segítségével tartották úgy, hogy egyenesen előre nézzen. Fülét eldugaszolták, hogy ne hallhassa meg, amit a jelenlétében monda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még egyszer ellenőrizte a Szellemből készített pajzsot, ami megakadályozta, hogy Joiya megérinthesse az Igazi Forrást. Az tartott, ahogy tartania is kellett. Hiszen ő maga fonta Joiya köré és kötözte össze, hogy magától is fennmaradjon, mégsem érezte jól magát egy szobában egy árnybaráttal, aki képes volt fókuszálni az Egyetlen Hatalmat, még ha el is van most zárva tőle. Sőt, rosszabb egy közönséges árnybarátnál. A Fekete ajah tagja! A gyilkosság Joiya legenyhébb bűnei közé tartozott. Már régen össze kellett volna omolnia a sok megszegett eskü, a kioltott életek, megrontott lelkek mia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Joiya rabtársa, nővére a Fekete ajahban, már nem büszkélkedhetett ilyen tartással. Amico Nagoyin megroggyant vállakkal, lehajtott fejjel állt az asztal túlsó oldalán, és Egwene tekintete alatt szinte magától elsüllyedt. Őt nem kellett elszigetelni. Elfogatása folyamán elcsendesítették. Még mindig képes volt érzékelni az Igazi Forrást, de többé soha nem érintheti meg, soha többé nem lesz képes fókuszálni az Egyetlen Hatalmat. A kívánság, a vágy, hogy megtegye, megmarad, olyan erősen, ahogyan a levegő utáni óhaj, és a veszteség érzése egész életében vele lesz, a </w:t>
      </w:r>
      <w:r>
        <w:rPr>
          <w:rFonts w:eastAsia="Times New Roman" w:cs="Times New Roman" w:ascii="Times New Roman" w:hAnsi="Times New Roman"/>
          <w:i/>
          <w:iCs/>
          <w:sz w:val="22"/>
          <w:szCs w:val="22"/>
          <w:lang w:val="hu-HU" w:eastAsia="hu-HU"/>
        </w:rPr>
        <w:t xml:space="preserve">saidar </w:t>
      </w:r>
      <w:r>
        <w:rPr>
          <w:rFonts w:eastAsia="Times New Roman" w:cs="Times New Roman" w:ascii="Times New Roman" w:hAnsi="Times New Roman"/>
          <w:sz w:val="22"/>
          <w:szCs w:val="22"/>
          <w:lang w:val="hu-HU" w:eastAsia="hu-HU"/>
        </w:rPr>
        <w:t>pedig egész életében elérhetetlen marad a számára. Egwene kívánta is meg nem is, bárcsak tudna érezni egy leheletnyi szánalmat a nő iránt. Amico valamit mormogott az asztal fölö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 az? - csapott le rá Nynaeve. - Beszélj hangosab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ico alázatosan felemelte hattyúnyakán ülő fejét. Még most is gyönyörű nő volt, hatalmas, fekete szemekkel, mégis, valahogyan megváltozott, bár Egwene azt nem tudta volna megmondani, miben. Nem a félelem miatt markolta mindkét kezével durva rabruháját. Valami más volt az ok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nchicóba kellene mennetek - mondta Amico nagyot nyelv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t már hússzor elmondtad - felelte Nynaeve szigorúan. - Ötvenszer is. Most mondj valami újat! Mondj neveket, akiket nem ismerünk még! Még ki tartozik a Fehér Toronyban a Fekete ajahho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tudom! Higgyetek nekem! - Amico fáradtnak és a végsőkig lesújtottnak hangzott. Egyáltalán nem hasonlított arra a nőre, aki a börtönőrük volt, amikor ők voltak a foglyok. - Mielőtt elhagytuk a Tornyot, csupán Liandrint, Chesmalt és Riannát ismertem. Szerintem két-három társunknál többet senki sem ismer. Kivéve Liandrint. Már mindent elmondtam, amit tud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kkor eléggé tudatlan vagy ahhoz képest, hogy nemrég még a világ egy részét akartad uralni, amikor a Sötét Úr kitör a börtönéből! - jegyezte meg Egwene szárazon, és nyomatékul összecsapta a legyezőjét. Még mindig lesújtotta, milyen egyszerűen jöttek ki ezek a szavak a száján. Gyomra összeszorult, és gerincén jeges borzongás futott végig, de azért már nem kívánkozott ki belőle a sikoltás, nem akart többé sírva fakadni tőle. Lehet, hogy idővel bármihez hozzá lehet szok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Egyszer hallottam, amint Liandrin Temaile-lal beszél - mondta Amico fáradtan, és belekezdett a már százszor elmondott mesébe. Fogságának első napjaiban megpróbálta kiszínezni a történetet, ám minél jobban megbonyolította, annál inkább saját hazugságaiba gabalyodott. Mostanra már majdnem mindig ugyanúgy, szóról szóra mondta végig. - Ha láttátok volna Liandrin arcát, amikor meglátott... Meg is ölt volna, azon a szent helyen, ha megtudja, hogy bármit is hallottam! Temaile is szereti bántani az embereket. Élvezi. Csak keveset hallottam, mielőtt megláttak volna, Liandrin azt mondta, van valami Tanchicóban, valami veszélyes... rá nézve - a nő Randre gondolt. Nem volt képes kimondani a nevét, és az Újjászületett Sárkány puszta említése is elég volt ahhoz, hogy sírva fakadjon. - Liandrin azt mondta, bárkinek veszélyes lehet, aki használja. Majdnem olyan veszélyes, mint... neki. Ez az oka annak, hogy még nem próbálta megszerezni. Azt is említette, hogy az sem védi meg, ha képes fókuszálni. Így fogalmazott: „Amikor megtaláljuk, a fiút a szennyes képességei hozzánk fogják kötni” - a nő arcán izzadságcseppek gurultak végig, mégis megállíthatatlanul remegett. Vallomásának egyetlen szaván sem módosított. Egwene kinyitotta a száját, de Nynaeve szólalt meg először: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t már eleget hallottuk! Lássuk, a másiknak van-e új mondanivalój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gwene dühösen nézett a javasasszonyra, Nynaeve pedig épp olyan szigorúan nézett vele farkasszemet. Egyikük szeme sem rebbent. </w:t>
      </w:r>
      <w:r>
        <w:rPr>
          <w:rFonts w:eastAsia="Times New Roman" w:cs="Times New Roman" w:ascii="Times New Roman" w:hAnsi="Times New Roman"/>
          <w:i/>
          <w:iCs/>
          <w:sz w:val="22"/>
          <w:szCs w:val="22"/>
          <w:lang w:val="hu-HU" w:eastAsia="hu-HU"/>
        </w:rPr>
        <w:t xml:space="preserve">Néha azt képzeli, még mindig ő a falunk javasasszonya, </w:t>
      </w:r>
      <w:r>
        <w:rPr>
          <w:rFonts w:eastAsia="Times New Roman" w:cs="Times New Roman" w:ascii="Times New Roman" w:hAnsi="Times New Roman"/>
          <w:sz w:val="22"/>
          <w:szCs w:val="22"/>
          <w:lang w:val="hu-HU" w:eastAsia="hu-HU"/>
        </w:rPr>
        <w:t xml:space="preserve">gondolta Egwene sötéten, </w:t>
      </w:r>
      <w:r>
        <w:rPr>
          <w:rFonts w:eastAsia="Times New Roman" w:cs="Times New Roman" w:ascii="Times New Roman" w:hAnsi="Times New Roman"/>
          <w:i/>
          <w:iCs/>
          <w:sz w:val="22"/>
          <w:szCs w:val="22"/>
          <w:lang w:val="hu-HU" w:eastAsia="hu-HU"/>
        </w:rPr>
        <w:t xml:space="preserve">én pedig egy falusi lány, akit a gyógynövények használatára okít. Ideje lenne már észrevennie, hogy a dolgok azóta megváltoztak! </w:t>
      </w:r>
      <w:r>
        <w:rPr>
          <w:rFonts w:eastAsia="Times New Roman" w:cs="Times New Roman" w:ascii="Times New Roman" w:hAnsi="Times New Roman"/>
          <w:sz w:val="22"/>
          <w:szCs w:val="22"/>
          <w:lang w:val="hu-HU" w:eastAsia="hu-HU"/>
        </w:rPr>
        <w:t>Nynaeve a Hatalom használatában nagyon érős volt, erősebb Egwene-nél is, már amikor egyáltalán képes volt fókuszálni azt; ha ugyanis nem gurult méregbe, egyáltalán nem tudott fókuszá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Általában Elayne szokta elsimítani a kettőjük közötti feszültséget, és ez mostanában mind gyakrabban előfordult. Mire Egwene-nek magától is eszébe jutott, hogy lecsendesítse a másikat, addigra már maga nyakig benne volt, és éppolyan hevesen vágott vissza. Ezekután a békülés meghátrálásnak tűnt volna. Biztos volt benne, hogy Nynaeve hasonlóan fogja fel a helyzetet. Nem emlékezett olyan alkalomra, amikor Nynaeve hátrált volna meg, akkor miért éppen ő legyen az? Most azonban Elayne nem volt itt; Moiraine egy szóval és egy intéssel jelezte a leányörökösnek, hogy kövesse azt a Hajadont, aki az aes sedai-ért jött. Nélküle pedig a feszültség csak növekedett, és mindkét beavatott arra várt, hogy a másik törjön meg. Aviendha lélegzet visszafojtva figyelte az eseményeket; az aiel lány mindig szigorúan távol tartotta magát összetűzéseiktől. Bizonyára úgy gondolta, az egyetlen bölcs dolog, amit tehet, ha nem ártja bele magát a dolgaik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urcsa módon ezúttal Amico volt az, aki kimozdította őket a holtpontról, bár valószínűleg csak meg akarta mutatni, mennyire együttműködik velük. Arccal a túlsó falnak fordult, és türelmesen várta, hogy megkötözzé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helyzet ostobasága hirtelen Egwene-be nyilallt. A teremben ő volt az egyetlen személy, aki képes volt fókuszálni - kivéve, ha Nynaeve dühbe gurul, vagy a Joiyát elszigetelő pajzs valamiképpen összeomlik; a lány önkéntelenül újból ellenőrizte a Szellemből szőtt szálakat -, erre ő holmi farkasszemnéző játékba bonyolódik, miközben Amico arra vár, hogy megkapja a kötelékeit. Más alkalommal bizonyára hangosan kinevette volna magát. Most azonban inkább kitárta magát a </w:t>
      </w:r>
      <w:r>
        <w:rPr>
          <w:rFonts w:eastAsia="Times New Roman" w:cs="Times New Roman" w:ascii="Times New Roman" w:hAnsi="Times New Roman"/>
          <w:i/>
          <w:iCs/>
          <w:sz w:val="22"/>
          <w:szCs w:val="22"/>
          <w:lang w:val="hu-HU" w:eastAsia="hu-HU"/>
        </w:rPr>
        <w:t xml:space="preserve">saidarnak, </w:t>
      </w:r>
      <w:r>
        <w:rPr>
          <w:rFonts w:eastAsia="Times New Roman" w:cs="Times New Roman" w:ascii="Times New Roman" w:hAnsi="Times New Roman"/>
          <w:sz w:val="22"/>
          <w:szCs w:val="22"/>
          <w:lang w:val="hu-HU" w:eastAsia="hu-HU"/>
        </w:rPr>
        <w:t>ennek a sosem látott, csupán érezhető melegségnek, amely mindig ott volt a szeme sarkában. Az Egyetlen Hatalom megtöltötte, mint az önmagát megkettőző, édes élet, mire Egwene megszőtte a szálakat Amico körü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csak horkant egyet; lehet, hogy nem is érzékelte, amit Egwene csinált, hiszen annyira azért nem volt dühös - enélkül erre sem volt képes -, látta viszont, ahogyan Amico megmerevedik, amint a Levegőből készült szálak megérintik, majd elernyedt, félig már csak a fonat támogatta, mintha érzékeltetni akarná, mennyire kevés ellenállást tanúsí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viendha megborzongott, mint mindig, amikor tudta, hogy a jelenlétében az Egyetlen Hatalmat fókuszáljá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blokkolta Amico hallását is - hiába vallatták volna ki őket, ha fültanúi lettek volna egymás vallomásának -, majd Joiyához fordult. Legyezőjét áttette a másik kezébe, hogy az izzadságot a ruhájába törölhesse, majd undorodó fintorral abbahagyta. Tenyere nem a melegtől izzad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arca - szólalt meg hirtelen Aviendha. Közbeszólása meglepetésszerű volt; az aiel lány sosem beszélt, kivéve, ha Moiraine vagy valaki más megszólította. - Amico arca. Nem úgy néz ki, mint amilyen volt, mintha éveket öregedett volna! Sokkal idősebbnek látszik most! Ez azért van, mert... mert elcsendesítették? - A lány az utolsó szavakat szinte súgta. Mióta annyi időt töltött a beavatottakkal, felvett néhány szokást. A Torony egyetlen asszonya sem volt képes borzongás nélkül beszélni az elcsendesítésr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arrébb ment az asztal mentén, oda, ahonnan oldalról vehette szemügyre Amico arcát, de azért Joiya látókörén kívül állt. Joiya tekintetétől felfordult a gyom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viendhának igaza volt; ez volt az a változás, amit korábban már ő is észrevett, de nem tudott megmagyarázni. Amico fiatalnak látszott, talán fiatalabbnak tényleges életkoránál, de azért már nem volt rajta az a kortalanság, ami az aes sedai-okat jellemezte, akik éveken keresztül az Egyetlen Hatalmat használtá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les a szemed, Aviendha, de nem tudom, van-e ennek köze az elcsendesítéshez. Bár gondolom, ez okozhatta. Nem tudom, mi mástól lehet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ájött, hogy ez nem igazán hangzott úgy, mintha egy aes sedai mondta volna, akik általánosságokban beszélnek, mintha mindent tudnának; ha egy aes sedai-nak azt kellett mondania, hogy valamit nem tud, azt is úgy tudta előadni, mintha kötetekre rúgott volna a tudása. Épp azon gondolkozott, mit mondhatna, ami eléggé homályos, amikor Nynaeve a segítségére si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iszonylag kevés aes sedai égett ki a történelemben, Aviendha, és még kevesebbet csendesítettek 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t, hogy „kiégett", azokra szokták mondani, akik valami baleset folytán veszítették el fókuszáló képességüket; az elcsendesítést hivatalosan csupán bírósági tárgyalás és ítélet eredményezhette. Egwene ennek nem igazán látta értelmét; ez olyan volt, mintha a lépcsőn való leesést kétféleképpen nevezték volna el, attól függően, hogy az illető megbotlott, vagy pedig lelökték. Egyébként a legtöbb aes sedai is hasonlóképpen gondolta, kivéve, amikor a novíciákat tanították. Valójában három kifejezés létezett. A férfiakat „megszelídítették”, meg kellett őket szelídíteni, mielőtt megőrültek volna. Csakhogy most itt volt Rand, akit a Torony nem mert megszelídíte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oktató hangon folyatatta, láthatóan úgy akart hangzani, mint egy aes sedai. Egwene rájött, hogy Sheriamot utánozza, amikor a novíciaasszony előadást tartott egy csoportnak, a javasasszony csípőre tett kézzel, halvány mosollyal állt ott, mintha mindez nagyon egyszerű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udod, az elcsendesítést senki sem választaná tanulmányai tárgyául - mondta. - Általánosan elfogadott tény, hogy a folyamat visszafordíthatatlan. Ha egyszer egy asszonyból eltávolították a fókuszálás képességét, azt soha többé nem lehet visszahelyezni belé, ahogyan egy levágott kezet sem tudunk Gyógyítással visszaforrasztani - legalábbis eddig soha, senkinek nem sikerült az elcsendesítést visszafordítania. Pedig próbálták már. Amit Nynaeve mondott, az általánosságban igaz volt, bár a Barna ajah nővérei között akadtak olyanok, akik bármit hajlandóak lettek volna tanulmányozni, ha módjuk van rá. A Sárga nővérek, a legjobb Gyógyítók pedig készek lettek volna megtanulni bárminek a meggyógyítását. Ám eddig egyetlen, elcsendesített asszonynál sem érték el a legkisebb sikert sem. Ezen a kegyetlen tényen kívül keveset tudunk. Az elcsendesített nők ritkán élnek tovább néhány évnél. Úgy látszik, eltűnik az életkedvük; feladják a harcot. Ahogy mondtam már, ez nagyon kényes tém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viendha kényelmetlenül fészkelődö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csak arra gondoltam, talán ettől van - mondta halk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is úgy gondolta, ez lehet az oka. Elhatározta, hogy megkérdezi Moiraine-t. Már ha valaha is találkozik még az aes sedai-jal úgy, hogy Aviendha nincs ott. Néha úgy gondolta, a csalás, amit művelnek, épp annyira akadályozza őket, mint amennyit segí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ézzük, vajon Joiya is ugyanazt a mesét adja-e elő! - Még most is össze kellett szednie magát, mielőtt kibontotta volna az árnybarátot körülvevő, Levegőből készült szála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Joiya már bizonyára elzsibbadt a hosszú, csendes álldogálástól, de azért simán fordult velük szembe. A homlokán gyülekező izzadságcseppek semmit sem vettek el méltóságából, sem a durva, esetlen rabruha. Úgy állt ott, mintha szabad akaratából tenne így. Megnyerő asszony volt, arcában egyfajta megnyugtató, anyáskodó vonással, sima, kortalan bőre ellenére. Sötét szemei azonban héjaszerű tekintetet kölcsönöztek arcának. Rájuk mosolygott, a szeméig azonban nem jutott el ez a mosol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 ragyogjon rátok, és a Teremtő nyújtsa felétek védő kez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őled erre nincs szükségem! - jegyezte meg Nynaeve nyugodt és halk hangon, hajfonatát azonban átdobta a vállán, majd megragadta a kezével, mint mindig, amikor mérges vagy zavart volt. Egwene nem hitte, hogy most zavarban van; úgy tűnt, Joiya neki nem okoz olyasfajta borzongást, mint Egwene-ne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Megbántam a bűneimet - jelentette ki Joiya behízelgően. - A Sárkány újjászületett, és kezében tartja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A Próféciák beteljesedtek. A Sötét Úrnak el kell esnie. Most már magam is látom. Megbánásom valódi. Senki sem állhat elég sokáig az Árnyék oldalán, hogy ne jöhetne ismét a Fény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arca minden egyes szónál jobban elsötétedett. Egwene biztos volt abban, hogy most a fókuszáláshoz is elég dühös, de ha használná az Egyetlen Hatalmat, azzal most valószínűleg Joiyát fojtaná meg. Természetesen Egwene sem hitt jobban a nő megbánásában, mint Nynaeve, bár az is lehet, hogy igazat beszél. Joiya képes lett volna hideg fejjel átállni a másik oldalra, oda, amelyik meggyőződése szerint a nyerő fél. De az is lehet, hogy egyszerűen időt akart nyerni, azt remélve, hogy valaki megment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 aes sedai képtelen lett volna hazudni, még az sem, aki rég elveszítette a jogot erre a névre, legalábbis egyértelmű hazugságokra nem voltak képesek. Erről a Fogadalmi Pálcával tett, legelső fogadalom gondoskodott a három közül. Csakhogy amikor az aes sedai-ok a Fekete ajahhoz csatlakoztak, a Sötét Úrnak tett fogadalom - bármi volt is az -, úgy tűnt, semmissé tette a másik hárm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os, az amyrlin azért küldte el őket, hogy a Fekete ajahra vadásszanak, hogy elkapják Liandrint és a másik tizenkét nőt, akik gyilkosságokat követtek el, majd elmenekültek a Toronyból. Úgyhogy most az volt a feladatuk, hogy ebből a kettőből kiszedjék, amit tud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ondd el újból a mesédet! - parancsolta Egwene. - Ezúttal azonban használj más kifejezéseket! Unom már, hogy betanult szöveget kell hallgatnom! - Ha a nő hazudott, akkor azzal, hogy másképp kell előadnia mondandóját, több esély van rá, hogy valahol hibázik. - A kihallgatást megkezdjük! - Ezt Nynaeve kedvéért mondta, aki hangos szippantással, majd kurta biccentéssel nyugtázta a hallotta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Joiya megvonta a váll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hogy kívánod. Nos, lássuk csak! Szóval, más szavakkal. Mazrim Taim, a Saldaeában elfogott Hamis Sárkány hihetetlenül erősen tud fókuszálni. Talán olyan erősen, mint Rand al'Thor, vagy majdnem, ha hinni lehet a jelentéseknek. Mielőtt Tar Valonba vinnék, hogy megszelídítsék, Liandrin ki akarja szabadítani. Őt fogják kikiáltani Újjászületett Sárkánynak, Rand al'Thor nevén, azután akkora rombolást vitetnek vele véghez, amilyet a Százéves Háború óta nem lát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hetetlen! - szólt közbe Nynaeve. - A Minta nem fogad el Hamis Sárkányt, most, hogy Rand kikiáltotta magát Újjászületett Sárkányna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gwene felsóhajtott. Ezt már egyszer megtárgyalták, Nynaeve azonban ezen a ponton mindig vitatkozni kezdett. A lány nem tudta, Nynaeve valóban hitte-e, hogy Rand az Újjászületett Sárkány, annak ellenére, amit állított, függetlenül a Próféciáktól, </w:t>
      </w:r>
      <w:r>
        <w:rPr>
          <w:rFonts w:eastAsia="Times New Roman" w:cs="Times New Roman" w:ascii="Times New Roman" w:hAnsi="Times New Roman"/>
          <w:i/>
          <w:iCs/>
          <w:sz w:val="22"/>
          <w:szCs w:val="22"/>
          <w:lang w:val="hu-HU" w:eastAsia="hu-HU"/>
        </w:rPr>
        <w:t xml:space="preserve">Callandortól, </w:t>
      </w:r>
      <w:r>
        <w:rPr>
          <w:rFonts w:eastAsia="Times New Roman" w:cs="Times New Roman" w:ascii="Times New Roman" w:hAnsi="Times New Roman"/>
          <w:sz w:val="22"/>
          <w:szCs w:val="22"/>
          <w:lang w:val="hu-HU" w:eastAsia="hu-HU"/>
        </w:rPr>
        <w:t>a Kő elestétől. Nynaeve épp annyival volt idősebb Randnél, hogy gyermekkorában gondozza, csakúgy, mint Egwene-t. Ő is emondmezei volt, Nynaeve szemében pedig első feladata még mindig az volt, hogy védelmezze a falujabelie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t Moiraine mesélte neked? - kérdezte Joiya, némi megvetéssel a hangjában. - Moiraine elég kevés időt töltött a Toronyban, mióta aes sedai-já avatták, és máshol sem igen érintkezett a nővéreivel. Gondolom, a falusi élet törvényeit jól ismeri, talán a nemzetek politikájáról is van némi fogalma, csakhogy olyan dolgokat állít biztosan, amelyekről csupán olvasott, vagy azokkal tárgyalta meg, akik foglalkoztak vele. Persze lehet, hogy igaza van. Mazrim Taim talán képtelen lesz majd kikiáltani magát. De mit számít az, ha ezt mások teszik meg helyet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azt kívánta, bárcsak visszaért volna már Moiraine. Ez a nő korántsem beszélt ilyen magabiztosan, amikor az aes sedai is itt volt. Joiya nagyon jól tudta, hogy ő és Nynaeve csupán beavatottak. Ez pedig sokat számí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olytasd! - utasította Egwene, majdnem olyan durván, mint Nynaeve. - És ne felejtsd el, hogy más szavakk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persze! - felelte Joiya, mintha csak valami kedves meghívásra válaszolna, szeme azonban fekete üvegdarabként csillogott. - Láthatjátok a nyilvánvaló eredményt. Rand al'Thort fogják okolni a... Rand al'Thor okozta felfordulásért. Az embereket nem fogják érdekelni a bizonyítékok sem, hogy a két személy nem ugyanaz. Végül is, ki tudja, miféle trükkökre képes az Újjászületett Sárkány? Tán egyszerre két helyen is meg tud jelenni. Még azok is habozni kezdenek majd, akik pedig általában követni szokták a Hamis Sárkányokat, amikor szembesülnek az értelmetlen gyilkolással és a még annál is nagyobb szörnyűségekkel. Akiket pedig nem rettent vissza mindez, azok azt a Rand al'Thort fogják követni, aki kedvét leli a vérontásban. A nemzetek majd egyesülnek, ahogyan az Aiel Háborúban is... - bocsánatkérőn rámosolygott Aviendhára, és ez teljesen ellentétben állt kegyetlen tekintetével -, ... csak éppen sokkal gyorsabban. Ezt még az Újjászületett Sárkány sem akadályozhatja meg, sokáig nem. Le fogják győzni, mielőtt még megkezdődhetne az Utolsó Csata, és épp azok, akiket meg akar menteni. A Sötét Úr pedig kitör börtönéből, és mire eljön Tarmon Gai'don napja, az Árnyék beborítja a világot, és örökre átszövi a Mintát. Ez Liandrin terve - hangjában nem volt egyetlen szikrányi elégedettség, de rettenet sem.</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Hihető történetnek tűnt, hihetőbbnek, mint Amico meséje arról a pár, véletlenül meghallott mondatról, Egwene azonban Amicónak hitt, és nem Joiyának. Talán, mert neki szeretett volna hinni. Könnyebb volt szembenézni egy üres fenyegetéssel Tanchicóban, mint egy ilyen, részletesen kidolgozott tervvel, aminek minden egyes mozzanata Rand ellen irányul. </w:t>
      </w:r>
      <w:r>
        <w:rPr>
          <w:rFonts w:eastAsia="Times New Roman" w:cs="Times New Roman" w:ascii="Times New Roman" w:hAnsi="Times New Roman"/>
          <w:i/>
          <w:iCs/>
          <w:sz w:val="22"/>
          <w:szCs w:val="22"/>
          <w:lang w:val="hu-HU" w:eastAsia="hu-HU"/>
        </w:rPr>
        <w:t xml:space="preserve">Nem, </w:t>
      </w:r>
      <w:r>
        <w:rPr>
          <w:rFonts w:eastAsia="Times New Roman" w:cs="Times New Roman" w:ascii="Times New Roman" w:hAnsi="Times New Roman"/>
          <w:sz w:val="22"/>
          <w:szCs w:val="22"/>
          <w:lang w:val="hu-HU" w:eastAsia="hu-HU"/>
        </w:rPr>
        <w:t xml:space="preserve">gondolta. </w:t>
      </w:r>
      <w:r>
        <w:rPr>
          <w:rFonts w:eastAsia="Times New Roman" w:cs="Times New Roman" w:ascii="Times New Roman" w:hAnsi="Times New Roman"/>
          <w:i/>
          <w:iCs/>
          <w:sz w:val="22"/>
          <w:szCs w:val="22"/>
          <w:lang w:val="hu-HU" w:eastAsia="hu-HU"/>
        </w:rPr>
        <w:t>Joiya</w:t>
      </w:r>
      <w:r>
        <w:rPr>
          <w:rFonts w:eastAsia="Times New Roman" w:cs="Times New Roman" w:ascii="Times New Roman" w:hAnsi="Times New Roman"/>
          <w:sz w:val="22"/>
          <w:szCs w:val="22"/>
          <w:lang w:val="hu-HU" w:eastAsia="hu-HU"/>
        </w:rPr>
        <w:t xml:space="preserve"> </w:t>
      </w:r>
      <w:r>
        <w:rPr>
          <w:rFonts w:eastAsia="Times New Roman" w:cs="Times New Roman" w:ascii="Times New Roman" w:hAnsi="Times New Roman"/>
          <w:i/>
          <w:iCs/>
          <w:sz w:val="22"/>
          <w:szCs w:val="22"/>
          <w:lang w:val="hu-HU" w:eastAsia="hu-HU"/>
        </w:rPr>
        <w:t xml:space="preserve">hazudik. Biztos vagyok benne! </w:t>
      </w:r>
      <w:r>
        <w:rPr>
          <w:rFonts w:eastAsia="Times New Roman" w:cs="Times New Roman" w:ascii="Times New Roman" w:hAnsi="Times New Roman"/>
          <w:sz w:val="22"/>
          <w:szCs w:val="22"/>
          <w:lang w:val="hu-HU" w:eastAsia="hu-HU"/>
        </w:rPr>
        <w:t>Csakhogy egyik vallomást sem hagyhatták figyelmen kívül. De mégsem járhattak utána mindkettőnek egyszerre, esélyük pedig csak úgy lett volna, ha a valódi tervre találnak rá késlekedés nélkü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Kivágódott az ajtó, és Moiraine lépett be rajta, nyomában Elayne-nel. A leányörökös homlokát ráncolva nézte lába előtt a padlót, és sötét gondolatokba mélyedt, Moiraine azonban... az aes sedai visszafogottságának ezúttal nyoma sem volt; arcát düh torzította el.</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Hato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A KAPU</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al'Thor - mondta Moiraine a levegőnek mély, szigorú hangon - egy gyapjúagyú, kőfejű, akaratos bolond, egy... egy... férf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dühösen felemelte az állát. Dajkája, Lini szokta mindig mondani, hogy előbb szőhet az ember disznósörtéből selymet, mint hogy megváltoztassa egy férfi természetét. Ez azonban nem mentette fel Rand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lyennek neveljük őket a Folyóközben - jelentette ki Nynaeve, félig elnyomott, elégedett mosollyal. Általában fele annyira sem rejtette el az aes sedai iránti ellenszenvét, mint azt gondolta. - A folyóközi asszonyoknak soha, semmi bajuk nincs velük! - Egwene meglepett pillantásából ítélve ez elég nagy hazugság volt ahhoz, hogy szappannal mossák ki érte a száj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szemöldöke a magasba szaladt, mintha csak keményen vissza akarna vágni Nynaeve-nak. Elayne csak megrezzent, de semmit sem tudott mondani, ami megakadályozhatta volna a veszekedést. Fejében Rand képe cikázott. Ehhez nem volt joga! De vajon az aes sedai-nak több joga volt pálcát törni felet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st helyette Egwene szólalt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t csinált, Moirai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es sedai tekintete Egwene-re siklott, és olyan jegesen nézett, hogy a fiatalabb nő hátrálni kezdett, majd nagyot csattanva kinyitotta legyezőjét, és idegesen legyezni kezdte az arcát. Moiraine tekintete azonban már Joiyát és Amicót pásztázta, egyikük óvatosan pillantott rá, a másik pedig megkötözve, semmiről sem tudott, csupán a távolabbi falat bámul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összerezzent, amikor rájött, hogy Joiya nincsen megkötözve. Gyorsan ellenőrizte a pajzsot, ami elzárta az asszonyt az Igazi Forrástól. Remélte, hogy a többiek nem látták mozdulatát; Joiya őt majdnem halálra rettentette, Egwene és Nynaeve azonban szemlátomást nem félt jobban a nőtől, mint Moiraine. Néha nehéz volt Andor leányörököséhez méltó bátorsággal viselkedni; sokszor kívánta, bárcsak olyan jól sikerülne neki ez, mint két társnőjéne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z őrök - mormogta Moiraine, mintegy magában. - Láttam, ahogy nyugodtan álldogálnak a folyosón, és sosem gondoltam volna! - Lesimította ruháját, és látható erőfeszítéssel összeszedte magát. Elayne még sosem látta Moiraine-t ennyire kikelni magából, mint ma este. Az aes sedai-nak azonban megvolt rá az oka. </w:t>
      </w:r>
      <w:r>
        <w:rPr>
          <w:rFonts w:eastAsia="Times New Roman" w:cs="Times New Roman" w:ascii="Times New Roman" w:hAnsi="Times New Roman"/>
          <w:i/>
          <w:iCs/>
          <w:sz w:val="22"/>
          <w:szCs w:val="22"/>
          <w:lang w:val="hu-HU" w:eastAsia="hu-HU"/>
        </w:rPr>
        <w:t xml:space="preserve">De nem több, mint nekem. Vagy igen? </w:t>
      </w:r>
      <w:r>
        <w:rPr>
          <w:rFonts w:eastAsia="Times New Roman" w:cs="Times New Roman" w:ascii="Times New Roman" w:hAnsi="Times New Roman"/>
          <w:sz w:val="22"/>
          <w:szCs w:val="22"/>
          <w:lang w:val="hu-HU" w:eastAsia="hu-HU"/>
        </w:rPr>
        <w:t>Azon</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kapta magát, hogy megpróbál nem nézni Egwene szeméb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a Egwene, Nynaeve vagy Elayne közül lett volna valamelyik ennyire feldúlt, Joiya biztosan mondott volna valami kétértelmű mondatot, csak, hogy még jobban felkavarja őket. Legalábbis, ha egyedül van velük, így azonban, hogy Moiraine volt dühös, csak kényelmetlenül, némán néz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végigsétált az asztal mellett, hogy visszanyerje nyugalmát. Joiya majdnem egy fejjel volt nála magasabb, ám még akkor sem lett volna kétséges, ki a helyzet ura, ha ő is selyemruhát visel. Az asszony nem húzódott vissza, keze azonban a szoknyájára kulcsolódott, mielőtt még parancsolhatott volna mozdulataina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Mindent megszerveztem - jelentette ki Moiraine halkan. - Négy napon belül hajón lesztek, Tar Valon és a Torony felé. Ott majd nem bánnak veletek olyan kesztyűs kézzel, ahogyan én bántam. Ha mostanáig nem voltatok képesek felidézni az igazságot, akkor majd a folyón eszetekbe jut, vagy hamarosan az Árulók Udvarán, a bitó alatt találjátok magatokat! Többé nem hallgatlak ki benneteket, kivéve, ha ti üzentek nekem, mégpedig azt, hogy új mondanivalótok van. És egyetlen szót sem akarok hallani tőletek - egyetlen egyet sem! -, ha az nem tartalmaz </w:t>
      </w:r>
      <w:r>
        <w:rPr>
          <w:rFonts w:eastAsia="Times New Roman" w:cs="Times New Roman" w:ascii="Times New Roman" w:hAnsi="Times New Roman"/>
          <w:i/>
          <w:iCs/>
          <w:sz w:val="22"/>
          <w:szCs w:val="22"/>
          <w:lang w:val="hu-HU" w:eastAsia="hu-HU"/>
        </w:rPr>
        <w:t xml:space="preserve">valóban </w:t>
      </w:r>
      <w:r>
        <w:rPr>
          <w:rFonts w:eastAsia="Times New Roman" w:cs="Times New Roman" w:ascii="Times New Roman" w:hAnsi="Times New Roman"/>
          <w:sz w:val="22"/>
          <w:szCs w:val="22"/>
          <w:lang w:val="hu-HU" w:eastAsia="hu-HU"/>
        </w:rPr>
        <w:t>új információt. Higgy nekem, sok fájdalomtól megkímélheted vele magadat, ha egyszer Tar Valonba érsz! Aviendha, megmondanád a kapitánynak, hogy hozza be két emberét? - Elayne csak pislogott, ahogy az aiel lány eltűnt az ajtóban. Aviendha néha annyira csendben tudott maradni, hogy észre sem vette a jelenlét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Joiya arca megmozdult, mintha beszélni akarna, Moiraine azonban végigmérte, mire az árnybarát végül lesütötte a szemét. A fekete szempár úgy csillogott, mint egy holló gyilkos tekintete, azonban a nő tovább hallgat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layne látta, hogy Moiraine-t hirtelen, aranyos-fehér ragyogás veszi körül, az az aura, amely akkor látszik, ha egy nő fókuszálja a </w:t>
      </w:r>
      <w:r>
        <w:rPr>
          <w:rFonts w:eastAsia="Times New Roman" w:cs="Times New Roman" w:ascii="Times New Roman" w:hAnsi="Times New Roman"/>
          <w:i/>
          <w:iCs/>
          <w:sz w:val="22"/>
          <w:szCs w:val="22"/>
          <w:lang w:val="hu-HU" w:eastAsia="hu-HU"/>
        </w:rPr>
        <w:t xml:space="preserve">saidart. </w:t>
      </w:r>
      <w:r>
        <w:rPr>
          <w:rFonts w:eastAsia="Times New Roman" w:cs="Times New Roman" w:ascii="Times New Roman" w:hAnsi="Times New Roman"/>
          <w:sz w:val="22"/>
          <w:szCs w:val="22"/>
          <w:lang w:val="hu-HU" w:eastAsia="hu-HU"/>
        </w:rPr>
        <w:t>Ezt csupán olyan asszony láthatta meg, aki maga is képes volt érinteni az Igazi Forrást. Az Amicót tartó szálak jóval gyorsabban bomlottak ki, mint ahogy Elayne képes lett volna kibogozni őket. A leányörökös erősebb volt Moiraine-nél, legalábbis megvolt rá a képessége. A Toronyban az őket tanító aes sedai-ok alig hitték el, mekkora ereje van neki, Egwene-nek és Nynaeve-nak. Közülük Nynaeve volt a legerősebb - amikor képes volt fókuszálni. Moiraine azonban már nagy tapasztalatra tett szert. Mindaz, amit ők még mindig csupán tanultak, Moiraine-nek már a kisujjában volt. Ám azért olyan dolgok is akadtak, amire ők hárman képesek voltak, az aes sedai pedig nem. Ez a tudat Elayne-t megelégedettséggel töltötte el, különösen azok után, hogy látta, a nő milyen könnyedén meghátrálásra kényszerítette Joiy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hogy Amico megszabadult a kötelékeitől, és a hallását is visszaadták, megfordult, és most először látta meg, hogy Moiraine is itt van. Cincogó hangot adott, és akkorát pukedlizett, mint egy egynapos novícia. Joiya haragosan meredt az ajtóra, kerülte mindenki tekintetét. Nynaeve karba font kézzel állt, és úgy szorította hajfonatát, hogy elfehéredtek az ujjai. Legalább annyira gyilkos tekintettel nézett Moiraine-re, mint Joiya. Egwene a szoknyáját markolászta és mérgesen Joiyára meredt. Elayne a homlokát ráncolta, és azt kívánta, bárcsak olyan bátor lehetne, mint Egwene, és bár ne érezné úgy, hogy elárulta barátnőjét. Ekkor lépett be a kapitány két másik, feketébe öltözött, aranysarkantyús védelmezővel. Aviendha nem jött velük; úgy tűnt, élt az alkalommal, hogy elmenekülhessen az aes sedai-ok jelenléte el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ősz hajú, sisakjában két, fehér tollat viselő tiszt összeborzadt, amikor pillantása találkozott Joiya tekintetével, bár a nő igazából észre sem vette a férfit. Aztán tekintete bizonytalanul egyik nőről a másikra vándorolt. A teremben csak úgy izzott a levegő a feszültségtől, és egy okos férfi kerüli az olyan helyzeteket, amikor így veszekszenek a nők. A két katona olyan erősen markolta alabárdját, mintha arra számítottak volna, hogy használniuk kell fegyvereiket. Lehet, hogy tényleg ettől fél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igyék vissza ezt a kettőt a celláikba! - szólt Moiraine hűvösen a tiszthez. - Ismételje meg a parancsát! Nem hibázhatu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en, de... - úgy tűnt, hirtelen gombóc nőtt a kapitány torkába. Vett egy mély levegőt. - Igen, hölgyem - folytatta, és rémülten figyelt, hogy megállapítsa, nem követett-e el mégis valami hibát. Amikor látta, hogy a nő csak kérdőn néz rá, megkönnyebbülésében jól hallhatóan felsóhaj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jtam kívül a foglyok senkivel sem beszélhetnek, még egymással sem. Húsz katona legyen az őrszobában, és éjjel-nappal kettő minden ajtó előtt! Ha valami oknál fogva ki kell nyitni egy ajtót, akkor oda négy embert állítok. Személyesen ott kell lennem, amikor elkészítik az ételüket, és én magam viszem oda nekik. Ahogy azt parancsolta, hölgyem - hanglejtéséből érződött, hogy szívesen kérdezett volna valamit. A Kőben sok száz pletyka terjengett a titokzatos foglyokról. Mindenekelőtt azon tanakodtak az emberek, miért kell ilyen szigorúan őrizni két nőt. A homályban sötét történetek terjedtek az aes sedai-okról, egyik szörnyűbb, mint a más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emek! - felelte Moiraine. - Vigyék el ő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em volt világos, ki távozott szívesebben a teremből - a foglyok vagy az őrök. Még Joiya is gyorsabban lépdelt, mintha egy pillanatig sem tudta volna tovább elviselni, hogy némán kelljen Moiraine előtt állni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szilárdan hitte, hogy egyetlen arcizma sem rándult, amióta belépett a terembe, de ekkor Egwene odasietett hozzá, és átölelte a váll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 történt, Elayne? Úgy nézel ki, mint aki sírni készü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hangjában csengő együttérzés majdnem elég volt ahhoz, hogy Elayne könnyekben törjön ki miatta. </w:t>
      </w:r>
      <w:r>
        <w:rPr>
          <w:rFonts w:eastAsia="Times New Roman" w:cs="Times New Roman" w:ascii="Times New Roman" w:hAnsi="Times New Roman"/>
          <w:i/>
          <w:iCs/>
          <w:sz w:val="22"/>
          <w:szCs w:val="22"/>
          <w:lang w:val="hu-HU" w:eastAsia="hu-HU"/>
        </w:rPr>
        <w:t xml:space="preserve">A Fény szerelmére, </w:t>
      </w:r>
      <w:r>
        <w:rPr>
          <w:rFonts w:eastAsia="Times New Roman" w:cs="Times New Roman" w:ascii="Times New Roman" w:hAnsi="Times New Roman"/>
          <w:sz w:val="22"/>
          <w:szCs w:val="22"/>
          <w:lang w:val="hu-HU" w:eastAsia="hu-HU"/>
        </w:rPr>
        <w:t xml:space="preserve">gondolta. </w:t>
      </w:r>
      <w:r>
        <w:rPr>
          <w:rFonts w:eastAsia="Times New Roman" w:cs="Times New Roman" w:ascii="Times New Roman" w:hAnsi="Times New Roman"/>
          <w:i/>
          <w:iCs/>
          <w:sz w:val="22"/>
          <w:szCs w:val="22"/>
          <w:lang w:val="hu-HU" w:eastAsia="hu-HU"/>
        </w:rPr>
        <w:t xml:space="preserve">Csak nem fogok ilyen bolondul viselkedni! Soha! „A bőgő nő olyan, mint a lyukas vödör.” </w:t>
      </w:r>
      <w:r>
        <w:rPr>
          <w:rFonts w:eastAsia="Times New Roman" w:cs="Times New Roman" w:ascii="Times New Roman" w:hAnsi="Times New Roman"/>
          <w:sz w:val="22"/>
          <w:szCs w:val="22"/>
          <w:lang w:val="hu-HU" w:eastAsia="hu-HU"/>
        </w:rPr>
        <w:t>Lini rengeteg ilyen közmondást isme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romszor... - tört ki Nynaeve-ból, aztán ráförmedt Moiraine-re: - Maga csak háromszor ereszkedett le annyira, hogy segítsen nekünk a kihallgatás során! Most meg ráadásul el is tűnt, mielőtt egyáltalán kezdhettünk volna, aztán meg csak úgy egyszerűen, szemrebbenés nélkül bejelenti, hogy Tar Valonba küldi a foglyokat. Ha már nem segít nekünk, legalább ne akadályozzon a munkánk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 tedd túlzottan próbára az amyrlin tekintélyét! - felelte Moiraine hűvösen. - Lehet, hogy ő küldött benneteket, hogy elkapjátok Liandrint, de ennek ellenére is csak beavatottak vagytok, mégpedig a tudatlanabbik fajtából, függetlenül attól, hogy milyen levelet is hoztatok magatokkal! Vagy talán az idők végezetéig akartátok folytatni a kihallgatást, mielőtt sikerült volna döntenetek? Ti, folyóközi emberek, nagyszerűen értetek ahhoz, hogy elodázzátok a szükséges döntése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guvadó szemmel szóra nyitotta a száját, de aztán rögtön be is csukta, mint aki nem tudja eldönteni, hogy először is melyik vádra válaszoljon, Moiraine addigra már Elayne és Egwene felé ford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edd össze magad, Elayne! Hogyan akarod végrehajtani az amyrlin parancsait, ha azt hiszed, hogy minden országnak tisztelnie kellene a ti szokásaitokat? Ráadásul én sem tudom, miért izgattad fel annyira magadat! Ne engedd meg, hogy mások is szenvedjenek az érzéseid mia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zel meg mit akar mondani? - kérdezte Egwene. - Milyen szokások? Miről beszé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erelain bent volt Rand szobájában! - csattant fel Elayne vádló hangon, mielőtt észbekapott volna. Bűntudatos pillantással nézett Egwene-re. Remélhetőleg a másik lány jól elrejtette saját érzése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szemrehányóan nézett rá, és felsóhaj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ttől szívesen megkíméltelek volna, Egwene. Ha Elayne nem vesztette volna el a maradék józan eszét csak azért, mert annyira megveti Berelaint. Mayene-ben egészen mások a szokások, mint ott, ahol ti ketten születtetek. Egwene, tudom, mit érzel Rand irányában, de időközben meg kellett volna értened, hogy ez semmire sem vezet. Ő a Minta és a történelem jegyes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Úgy tűnt, Egwene nem törődik az aes sedai-jal, ehelyett Elayne szemébe nézett. Elayne félre akart pillantani, de nem tudott. Egwene hirtelen odahajolt hozzá, és száját a kezével eltakarva, a fülébe suttog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eretem őt, mint a fivéremet. És téged, mint a nővéremet. Azt kívánom, boldog legyél vel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tágra nyitotta a szemét, és lassan egy mosoly kezdett terjedni az arcán. Válaszul hevesen átölelte Egwene-t. Aztán ő is suttogva válasz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öszönöm! Én is szeretlek, nővérem! Ó, nagyon köszönö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Ő is tévedhet - mondta Egwene a semminek, és szemmel látható élvezettel vigyorgott. - Volt maga valaha is szerelmes, Moirai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csoda meglepő kérdés! Elayne nem tudott volna elképzelni egy szerelmes aes sedai-t. Moiraine a Kék ajah tagja volt, és a Kék nővérekről azt mondták, hogy csak a feladataikat szeret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arcsú asszony azonban cseppet sem sértődött meg. Egy hosszú pillanatig csak nyugodtan nézte a két lányt, ahogy kart karba öltve ott állnak. Végül így szó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fogadnám, hogy jobban ismerem annak a férfinak az arcvonásait, akihez egyszer feleségül megyek, mint ti ketten a jövendő férjetek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döbbenten levegő után kapko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i az? - nyelt nagyot Elay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Úgy tűnt, az aes sedai közben már megbánta, hogy ilyen sokat mon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het, hogy ezzel csak annyit akartam mondani, hogy ebből a szempontból mindannyian tudatlanok vagyunk. Ne próbáljatok túl sok következtetést levonni egy szóból! - Elgondolkodva Nynaeve-ra pillantott. - Ha valaha is kiválasztok egy férfit magamnak - azt mondtam, hogy ha -, akkor az nem Lan lesz, ez bizto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z bizony nagyon jól esett Nynaeve-nak, mégis úgy tűnt, nem örül, amiért ilyesmit kell hallania. Nynaeve-ra még kemény munka várt, mivel nem csak egy őrzőt szeretett, de ráadásul éppenséggel egy olyan férfit, aki mindent megtett azért, hogy elrejtse a tényt, hogy viszonozza a szerelmét. Amilyen bolond volt, csak az Árnyék elleni háborúról beszélt, amelyikből nem tud kiszabadulni, és amit nem nyerhet meg. Éppen ezért nem akarta Nynaeve-nak már az esküvőjükön odaadni az özvegyek gyászruháját. Rengeteg ehhez hasonló butaságot tudott beszélni. Elayne nem tudta, hogyan birkózik majd meg ezzel Nynaeve. A javasasszony nem volt éppenséggel egy türelmes nőszemél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már kellőképpen kiveséztétek a férfiakat - jelentette ki jeges hangon a javasasszony, mintha bizonyítani akarná elszántságát -, nem foglalkoznánk ismét fontos dolgokkal? - Megint keményen megmarkolta hajfonatát, és kezdett lendületbe jönni, akárcsak a malomkerék, melyet hagytak szabadon pörögni. - Hogyan tudnánk eldönteni, hogy Joiya hazudik, vagy Amico, ha elküldi őket? Lehet, hogy mindketten hazudnak. Egyáltalán nem tetszik nekem, hogy tétlenül itt ücsörögjek, Moiraine! Mindegy, hogy most mit gondol, de én már olyan sok csapdába estem, hogy nem akarok ismét kelepcébe kerülni! És nem akarok lidércfényeket kergetni! Én... mi... vagyunk azok, akiket az amyrlin elküldött, hogy megfogják Liandrint és a boszorkányait. Ha maga azt gondolja, hogy ők nem fontosak annyira, hogy segítsen nekünk, és még csak néhány percet sem hajlandó erre rászánni, akkor legalább odafigyelhetne arra, hogy ne hiúsítsa meg fáradozásain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Úgy tűnt, a javasasszony mindjárt kitépi saját hajfonatát, hogy azzal fojtsa meg az aes sedai-t. Moiraine a maga részéről fenyegető nyugalommal hallgatott, ami arra utalt, hogy készen állt a hallgatással Nynaeve-ot is ugyanúgy megleckéztetni, mint az előbb Joiyát. Elayne úgy döntött, itt az ideje, hogy abbahagyja a duzzogást, és tegyen valamit. Sejtelme sem volt arról, hogyan is jutott rá éppen az a szerep, hogy közvetítsen a három nő között, bár időnként mindhármukat szívesen galléron ragadta volna, hogy jó alaposan megrázza őket, de az anyja mindig arról beszélt, hogy a haragos ember ritkán hoz jó döntés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listánkra, hogy mi az, amit még tudni akarunk, még egy dolgot fel kellene írni. Miért hoztak el minket Randhez? Mert Careen ide hozott el minket! A fiúnak természetesen már semmi baja sincs. Moiraine meggyógyította - nem tudta megakadályozni, hogy össze ne borzadjon, amikor eszébe jutott, mit látott, amikor bepillantott Rand szobájába. Szerencsére elterelő hadművelete teljes sikert ara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Meggyógyította? - Nynaeve levegő után kapkodott. - Mi történt vele?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iú majdnem meghalt - válaszolta az aes sedai olyan nyugodtan, mint aki arról beszél, hogy éppen megivott egy csésze teá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layne érezte, ahogy Egwene remeg, miközben meghallgatták Moiraine érzelemmentes beszámolóját, de lehet, hogy részben tulajdonképpen a saját remegését érezte. A Gonosz buborékjai, melyek a Mintán keresztül sodródnak! A tükörből kilépő hasonmások! A vérrel és sebhelyekkel borított Rand! Moiraine szinte mellékesen még azt is megemlítette, bizonyos abban, hogy Perrin és Mat is átélt valami hasonlót, ám ők sértetlenül úszták meg a kalandot. </w:t>
      </w:r>
      <w:r>
        <w:rPr>
          <w:rFonts w:eastAsia="Times New Roman" w:cs="Times New Roman" w:ascii="Times New Roman" w:hAnsi="Times New Roman"/>
          <w:i/>
          <w:iCs/>
          <w:sz w:val="22"/>
          <w:szCs w:val="22"/>
          <w:lang w:val="hu-HU" w:eastAsia="hu-HU"/>
        </w:rPr>
        <w:t xml:space="preserve">Ennek a nőnek vér helyett bizonyára jég folyik az ereiben! Nem, egészen dühbe gurult Rand makacssága miatt! És az sem tűnt hűvösnek, ahogy a házasságról beszélt, még akkor is, amikor megpróbálta tagadni, mennyire érdekli a dolog. </w:t>
      </w:r>
      <w:r>
        <w:rPr>
          <w:rFonts w:eastAsia="Times New Roman" w:cs="Times New Roman" w:ascii="Times New Roman" w:hAnsi="Times New Roman"/>
          <w:sz w:val="22"/>
          <w:szCs w:val="22"/>
          <w:lang w:val="hu-HU" w:eastAsia="hu-HU"/>
        </w:rPr>
        <w:t>Most viszont úgy hangzott, mintha csak arról beszélne, hogy a frissen vásárolt selyemnek elég jó-e a színe ahhoz, hogy báli ruhát lehessen készíteni belől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És ezek a... ezek a </w:t>
      </w:r>
      <w:r>
        <w:rPr>
          <w:rFonts w:eastAsia="Times New Roman" w:cs="Times New Roman" w:ascii="Times New Roman" w:hAnsi="Times New Roman"/>
          <w:i/>
          <w:iCs/>
          <w:sz w:val="22"/>
          <w:szCs w:val="22"/>
          <w:lang w:val="hu-HU" w:eastAsia="hu-HU"/>
        </w:rPr>
        <w:t xml:space="preserve">dolgok </w:t>
      </w:r>
      <w:r>
        <w:rPr>
          <w:rFonts w:eastAsia="Times New Roman" w:cs="Times New Roman" w:ascii="Times New Roman" w:hAnsi="Times New Roman"/>
          <w:sz w:val="22"/>
          <w:szCs w:val="22"/>
          <w:lang w:val="hu-HU" w:eastAsia="hu-HU"/>
        </w:rPr>
        <w:t>még folytatódnak? - kérdezte Egwene, amikor Moiraine befejezte. - Nem tud tenni valamit azért, hogy véget érjen? Vagy nem tud Rand valamit csiná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Moiraine homlokáról lógó, parányi, kék drágakő vadul hintázni kezdett, amint a nő megcsóválta a fe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amíg meg nem tanulta, hogyan tartsa ellenőrzése alatt az adottságait. Lehet, hogy még akkor sem. Nem tudom, hogy ő maga elég erős-e ahhoz, hogy távol tartsa magától ezeket a gonosz kipárolgásokat. Akkor legalább jobban tud majd ellenük védekez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tudna neki valahogy segíteni? - tudakolta Nynaeve. - Hiszen közülünk maga az, aki állítólag mindent tud, vagy legalábbis úgy csinál! Hát semmire sem tudja megtanítani? Legalább annak egy részére, amit tudnia kell? És ne kezdjen megint közmondásokat sorolni madarakról, akik halakat akarnak repülésre taníta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Jobban kellene tudnotok - válaszolta Moiraine -, ha több időt töltöttetek volna el a tanulmányaitokkal. Tényleg jobban kellene tudnotok! Tudni akarjátok, hogyan használjuk fel az Egyetlen Hatalmat, Nynaeve, de magáról a Hatalomról semmit sem kívántok megtudni! A </w:t>
      </w:r>
      <w:r>
        <w:rPr>
          <w:rFonts w:eastAsia="Times New Roman" w:cs="Times New Roman" w:ascii="Times New Roman" w:hAnsi="Times New Roman"/>
          <w:i/>
          <w:iCs/>
          <w:sz w:val="22"/>
          <w:szCs w:val="22"/>
          <w:lang w:val="hu-HU" w:eastAsia="hu-HU"/>
        </w:rPr>
        <w:t xml:space="preserve">saidin </w:t>
      </w:r>
      <w:r>
        <w:rPr>
          <w:rFonts w:eastAsia="Times New Roman" w:cs="Times New Roman" w:ascii="Times New Roman" w:hAnsi="Times New Roman"/>
          <w:sz w:val="22"/>
          <w:szCs w:val="22"/>
          <w:lang w:val="hu-HU" w:eastAsia="hu-HU"/>
        </w:rPr>
        <w:t xml:space="preserve">nem azonos a </w:t>
      </w:r>
      <w:r>
        <w:rPr>
          <w:rFonts w:eastAsia="Times New Roman" w:cs="Times New Roman" w:ascii="Times New Roman" w:hAnsi="Times New Roman"/>
          <w:i/>
          <w:iCs/>
          <w:sz w:val="22"/>
          <w:szCs w:val="22"/>
          <w:lang w:val="hu-HU" w:eastAsia="hu-HU"/>
        </w:rPr>
        <w:t xml:space="preserve">saidarral. </w:t>
      </w:r>
      <w:r>
        <w:rPr>
          <w:rFonts w:eastAsia="Times New Roman" w:cs="Times New Roman" w:ascii="Times New Roman" w:hAnsi="Times New Roman"/>
          <w:sz w:val="22"/>
          <w:szCs w:val="22"/>
          <w:lang w:val="hu-HU" w:eastAsia="hu-HU"/>
        </w:rPr>
        <w:t>Másként haladnak az áramlatok, más módon kell a szálakat szőni. A madárnak jobbak az esélye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zúttal Egwene-en volt a sor, hogy enyhítsen a feszültség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éghogy Rand makacskodott? - Nynaeve már szóra nyitotta a száját, mire Egwene még gyorsan hozzátette: - Néha olyan mozdíthatatlan ez a fiú, mint egy kőszikla. - Nynaeve becsukta a száját, mert mindannyian tudták, hogy ez mennyire megfelel a valóság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figyelmesen vizsgálta őket. Elayne időnként nem volt biztos abban, bízik-e bennük az aes sedai. Vagy hogy egyáltalán bízik-e bárki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ozdulnia kellene - mondta végül az aes sedai. - Ehelyett csak itt ücsörög, és a teariek lassacskán már nem is félnek tőle! Csak ücsörög itt, és ezt minél tovább folytatja, annál nagyobb az esélye annak, hogy a Kitaszítottak ezt a gyengeség jelének tartják. A Minta mozog és áramlik; csak a halottak mozdulatlanok. Cselekednie kell, különben meghal! Nyílpuskával hátbalövik, vagy megmérgezik az ételét, vagy a Kitaszítottak egyesítik erőiket, hogy kitépjék testéből a lelkét. Cselekednie kell, vagy meghal! - Elayne többször is összerezzent, hallva a felsorolt veszélyeket; az, hogy ezek mind valós veszélyek voltak, csak szörnyűbbé tette az egész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aga pedig tudja, mit kell tennie, igaz? - kérdezte Nynaeve mereven. - Már ki is tervel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bóli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néznéd inkább, hogy megint egyedül keljen útra? Én nem merném ezt megkockáztatni. Ezúttal lehet, hogy meghal, vagy még rosszabb történik vele, mire megtalálju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őnek igaza volt. Randnek nem volt igazán fogalma arról, mit csinál. Elayne pedig biztos volt benne, hogy Moiraine nem akarja feladni azt a kevés irányítást, amit még gyakorol a fiú felett. Azt a keveset, amit Rand enged ne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megosztaná velünk a Randdel kapcsolatos terveit? - kérdezte Egwene követelőzőn. Ma aztán ő sem járult hozzá a feszültség csillapításáho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en, ossza meg! - ismételte Elayne, és maga is meglepődött, amikor Egwene hűvös hangját a saját szájából hallotta. Az ő stílusa nem a veszekedés volt, már amikor ezt el lehetett kerülni; anyja mindig azt tanította neki, hogy inkább vezesse rá az embereket a helyes útra, ne pedig erőszakkal terelje őket a megfelelő irány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a Moiraine-t dühítette is a modoruk, az aes sedai ennek semmi jelét nem muta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míg ezt meg tudjátok érteni, addig ehhez is kell tartanotok magatokat! Egy nyilvánosságra hozott terv egyenlő a dugába dőlt tervvel. Igen, látom, megértetté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kétségtelenül megértette; veszélyes terv volt, Moiraine pedig nem volt biztos benne, hogy működni fo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ammael Illianban van - folytatta az aes sedai. - A teariek mindig készek háborúzni Illiannal vagy akármelyik másik szomszédjukkal. Már ezer éve ölik egymást, és az öldöklés lehetőségéről is úgy beszélnek, mint más emberek a következő ünnepről. Nem hiszem, hogy ezt akár Sammael fenyegetése is megváltoztathatná, még akkor sem, ha az Újjászületett Sárkány vezeti őket. Tear lelkesen fogja követni Randet ebben a vállalkozásában, ha pedig sikerül legyőznie Sammaelt, akko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re! - kiáltott fel Nynaeve. - Nem csak azt akarja, hogy háborút indítson, de azt is, hogy megküzdjön az egyik Kitaszítottal! Nem csoda, hogy makacskodik. Végül is, nem ostoba ember, ahhoz képest, hogy férf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végén a Sötét Úrral kell szembeszállnia - felelte Moiraine nyugodtan. - Tényleg azt hiszed, hogy most elkerülheti a Kitaszítottakat? Ami a háborút illeti, nélküle is elég háború dúl, és mindegyik értelmetl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nden háború értelmetlen - kezdte Elayne, de aztán elakadt a szava, mert hirtelen megértette a dolgokat. Szomorúság és sajnálat ült ki az arcára, de a megértés is. Anyja gyakran tartott neki előadást arról, hogyan kell vezetni egy nemzetet, és hogyan kell kormányozni. A két dolog nem ugyanazt jelentette, de mindkettőre szükség volt. Néha pedig mindkettő érdekében olyan dolgokat kell cselekedni, amelyek egyáltalán nem kellemesek, csakhogy ha nem tesszük meg ezeket, akkor még nagyobb árat kell fizetnü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együttérzően nézett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nem mindig kellemes, nem igaz? Anyád bizonyára korán elkezdett okítani, mire van szükséged, ha őt követed a trónon - Moiraine maga is Cairhien királyi palotájában nőtt fel, és bár nem uralkodónak született, azért rokonságban állt az uralkodó családdal, és néha hallott ilyesféle előadásokat. - Mégis, néha úgy tűnik, talán jobb tudatlanságban élni, egy paraszt leányaként, aki tanyájuk határain kívül semmit sem isme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ár megint a rejtvények! - jegyezte meg Nynaeve szemtelenül. - Valaha a háborúról csupán házalóktól hallottam, ez olyasmi volt, ami tőlem távol történt, és nem igazán értettem. Most már tudom, mi az. Emberek ölnek embereket. Emberek állatként viselkednek, állati sorba süllyednek. Falvakat égetnek le, tanyákat és termőföldeket tesznek tönkre. Bűnösöket és ártatlanokat egyaránt sújtó éhség, betegség és halál. Vajon mi teszi ezt a maga háborúját jobbá, Moiraine? Mitől lesz ez tisztább, mint a több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ayne? - nézett Moiraine nyugodtan a leányörökös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megrázta a fejét - nem ő akarta megmagyarázni -, ám valószínűleg még oroszlános trónon ülő anyja sem tudott volna csendben maradni az aes sedai sürgető, sötét tekintete elő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ború lesz, akár Rand indítja meg, akár nem - kezdte végül vonakodva. Egwene hátrébb lépett, és hitetlenkedve, Nynaeve-nál nem kevésbé rosszallóan nézett barátnőjére. A hitetlenség azonban mindkét nő arcáról eloszlott, amikor a leányörökös folytatta: - A Kitaszítottak nem fognak ölbe tett kézzel várni. Nem hiszem, hogy Sammael az egyetlen, aki egy ország irányítását vette a kezébe, legfeljebb ő az, akiről tudunk. Végül is eljönnek majd Randért, lehet, hogy személyesen, de valószínűbb, hogy inkább a hadsereggel, amit a kezükben tartanak. És azok az országok, amelyekre nem tették rá a kezüket a Kitaszítottak? Vajon hányan fogják a sárkányos lobogóra dicsőségért kiáltva követni Randet Tarmon Gai'donba, és hányan győzik meg magukat arról, hogy a Kő eleste csak hazugság, és Rand nem más, mint egy újabb Hamis Sárkány, akit el kell pusztítani? Egy Hamis Sárkány, aki elég erős ahhoz, hogy fenyegesse őket, ha nem lépnek elsőnek? Így vagy úgy, a háború mindenképpen kitör - Elayne ezzel befejezte. Még több is lett volna, de ezt a részt nem volt képes és nem is akarta elmondani a többieknek. Moiraine azonban nem volt ilyen szűkszavú.</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ó - bólintott -, bár nem teljes a kép! - Pillantása, amellyel Elayne-re nézett, elárulta, hogy tudja, a leányörökös szándékosan hallgatta el a többit. Kezét nyugodtan a csípőjére fonta, és Nynaeve-hoz meg Egwene-hez fordult: - Ezt a háborút semmi sem teszi jobbá vagy tisztábbá. Kivéve, hogy ez hozzáköti a tearieket, és végül az Illianiak is őt fogják követni, ahogyan a teariek most. Nem is tehetnek mást, ha a sárkányos zászló Illian fölött lobog! Már győzelmének híre is az ő javára fogja eldönteni a háborút Tarabonban és Arad Domanban; vannak háborúk, amelyek erre a hírre majd abbamaradna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Egyetlen csapással olyan erőssé teheti magát fegyverekben és embererőben, hogy egyedül az </w:t>
      </w:r>
      <w:r>
        <w:rPr>
          <w:rFonts w:eastAsia="Times New Roman" w:cs="Times New Roman" w:ascii="Times New Roman" w:hAnsi="Times New Roman"/>
          <w:i/>
          <w:iCs/>
          <w:sz w:val="22"/>
          <w:szCs w:val="22"/>
          <w:lang w:val="hu-HU" w:eastAsia="hu-HU"/>
        </w:rPr>
        <w:t xml:space="preserve">összes, </w:t>
      </w:r>
      <w:r>
        <w:rPr>
          <w:rFonts w:eastAsia="Times New Roman" w:cs="Times New Roman" w:ascii="Times New Roman" w:hAnsi="Times New Roman"/>
          <w:sz w:val="22"/>
          <w:szCs w:val="22"/>
          <w:lang w:val="hu-HU" w:eastAsia="hu-HU"/>
        </w:rPr>
        <w:t>innen a Fertőig fennmaradó ország szövetsége lenne csak képes legyőzni, ugyanazzal a csapással pedig megmutathatja a Kitaszítottaknak, hogy nem egy ketrecében hintázó, kiszolgáltatott díszmadár. Ez majd óvatossá teszi őket, ami Randnek időt ad, hogy megtanulja használni saját képességeit. Néki kell elsőként támadnia, ő legyen a kalapács, ne pedig a szög! - Az aes sedai enyhén elfintorodott, korábbi dühe így tört át mostani nyugalmán. - Fontos, hogy ő támadjon elsőként! Erre ő mit csinál? Olvas. Még nagyobb gondokba olvassa mag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felkavartnak tűnt, mintha látta volna valamennyi csatát és halált. Egwene sötét szeme tágra nyílt a rettenetes felismeréstől. Arcuk láttán Elayne borzongani kezdett. Egyikük látta Randet felnőni, a másik vele együtt nőtt fel. Nem az Újjászületett Sárkánnyal, hanem Rand al'Thorr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láthatóan küszködött, hogy megtalálja a legkisebb következetlenséget is Moiraine mondatai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ár hogyan olvashatná még nagyobb gondba mag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Úgy döntött, egyedül jön rá, mit jelentenek a Sárkány Próféciái - Moiraine arca továbbra is hűvös és nyugodt maradt, de a hangja hirtelen éppolyan fáradt lett, mint amilyennek Elayne érezte magát. - Bár ezek tiltott irományok Tearben, azért a főkönyvtáros kilenc különböző fordítását őrzi egy lezárt ládában. Most valamennyi Randnél van. Utaltam előtte az ide vonatkozó sorokra, mire ő rögtön idézni kezdte, mégpedig régi, kandori fordításban:</w:t>
      </w:r>
    </w:p>
    <w:p>
      <w:pPr>
        <w:pStyle w:val="Normal"/>
        <w:numPr>
          <w:ilvl w:val="0"/>
          <w:numId w:val="0"/>
        </w:numPr>
        <w:ind w:left="0" w:right="0" w:firstLine="142"/>
        <w:jc w:val="both"/>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pPr>
      <w:r>
        <w:rPr>
          <w:rFonts w:eastAsia="Times New Roman" w:cs="Times New Roman" w:ascii="Times New Roman" w:hAnsi="Times New Roman"/>
          <w:i/>
          <w:iCs/>
          <w:sz w:val="22"/>
          <w:szCs w:val="22"/>
          <w:lang w:val="hu-HU" w:eastAsia="hu-HU"/>
        </w:rPr>
        <w:t>„</w:t>
      </w:r>
      <w:r>
        <w:rPr>
          <w:rFonts w:eastAsia="Times New Roman" w:cs="Times New Roman" w:ascii="Times New Roman" w:hAnsi="Times New Roman"/>
          <w:i/>
          <w:iCs/>
          <w:sz w:val="22"/>
          <w:szCs w:val="22"/>
          <w:lang w:val="hu-HU" w:eastAsia="hu-HU"/>
        </w:rPr>
        <w:t>Az Árnyék hatalma vetélkedni, lázadni,</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bukni ébresztette az emberi húst.</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Az Újjászületett véresen és megjelölve táncol,</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az álmokban és a ködben, a kard táncát járja,</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akaratához láncolja az Árnyék követőit.</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A városból kivezeti az elveszetteket, a Kitaszítottakat,</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még egyszer hadba vezeti a lándzsákat,</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széttöri a lándzsákat és megmutatja nekik az igazságot,</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mely oly régen ott rejtőzött az ősi álmokban.”</w:t>
      </w:r>
    </w:p>
    <w:p>
      <w:pPr>
        <w:pStyle w:val="Normal"/>
        <w:numPr>
          <w:ilvl w:val="0"/>
          <w:numId w:val="0"/>
        </w:numPr>
        <w:ind w:left="0" w:right="0" w:firstLine="142"/>
        <w:jc w:val="both"/>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es sedai elfintoro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rre is lehet vonatkoztatni, ahogyan bármi másra. Illian Sammael uralma alatt kétségtelenül egy kitaszított város. Ha a teari lándzsákat háborúba vezeti és megláncolja Sammaelt, azzal kétségtelenül beteljesíti ezt a verssort. Az Újjászületett Sárkány ősi álma. De ezt nem fogja látni. Van egy példánya az Ősi Nyelven is, mintha két szót is értene belőle. Árnyékokat kerget, Sammael, Rahvin vagy Lanfear pedig lehet, hogy torkon ragadja, mielőtt meggyőzném óriási hibájár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elkeseredett - mondta Nynaeve lágyan, ezt a hangnemet azonban nem Moiraine-nek szánta, ebben Elayne biztos volt. - Elkeseredett, és keresi a hely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is elkeseredett vagyok! - csattant fel Moiraine. - Arra szenteltem az életemet, hogy megtaláljam, és amíg tehetek ez ellen valamit, nem hagyom, hogy elbukjon! Majdnem elég elkeseredett vagyok ahhoz, hogy... - elhallgatott, és száját szorosra zárta. - Maradjunk annyiban, hogy megteszem azt, amit kénytelen lesz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nem maradhatunk annyiban! - ellenkezett Egwene élesen. - Mi az, amit tenni aka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ked más dolgok miatt kell aggódnod - felelte az aes sedai. - A Fekete ajah...</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 csattant fel Elayne borotvaéles, parancsoló hangon, és csuklója elfehéredett, ahogy halványkék szoknyáját szorongatta. - Sok titka van, Moiraine, de ezt az egyet ossza meg velünk! Mit akar vele csinálni? - Fejében egy kép lebegett, ahogy megragadja Moiraine-t és ha kell, kirázza belőle az igazság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inálni vele? Semmit. Nos, jó! Végül is, miért ne tudhatnátok? Láttátok már azt, amit a teariek Nagy Tárháznak hívna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teariek, ahhoz képest, hogy mennyire féltek az Egyetlen Hatalomtól, elég furcsa módon egy egész gyűjteményre való tárgyat tartottak a Kőben, olyan dolgokat, amelyek kapcsolatban álltak a Hatalommal. Gyűjteményük a Fehér Toronyé után a második legnagyobbnak számított a világon. Elayne a maga részéről úgy gondolta, ennek az az oka, hogy olyan hosszú ideig kellett őrizniük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akár akarták, akár nem. Ám még a Kard, Ami Nem Kard is kevésbé fontosnak tűnik, ha csupán egy tárgy a sok között. A teariek arra sosem tudták rávenni magukat, hogy kiállítsák ezeket az értékeiket. A Nagy Tárházban tartották őket, ebben a mocskos, telezsúfolt szobákból álló, elkülönített részben, még a tömlöcnél is mélyebben a Kő alatt. Amikor Elayne először látta őket, az ajtókon a zárak régen megrozsdásodtak, már ahol az ajtók nem korhadtak még 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 egész napot töltöttünk lent - mondta Nynaeve. - Hogy megnézzük, Liandrin és barátai elvittek-e valamit. Nem hiszem, hogy elvittek. Mindent por és kosz borított. Tíz hajóra lenne szükség, ha valamennyit a Toronyba akarnánk szállítani. Ott talán valamit kiokoskodhatnának belőlük. Én semmire sem jutottam - nem tudott ellenállni a kísértésnek, hogy provokálja Moiraine-t. - Mindezekről maga is tudna, ha egy kicsit több idejét szentelte volna rá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nem törődött vele. Úgy tűnt, mintha saját gondolataiba mélyedne, majdnem magában mormogva szólalt meg:</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 Tárházban van egy bizonyos </w:t>
      </w:r>
      <w:r>
        <w:rPr>
          <w:rFonts w:eastAsia="Times New Roman" w:cs="Times New Roman" w:ascii="Times New Roman" w:hAnsi="Times New Roman"/>
          <w:i/>
          <w:iCs/>
          <w:sz w:val="22"/>
          <w:szCs w:val="22"/>
          <w:lang w:val="hu-HU" w:eastAsia="hu-HU"/>
        </w:rPr>
        <w:t xml:space="preserve">ter'angreal, </w:t>
      </w:r>
      <w:r>
        <w:rPr>
          <w:rFonts w:eastAsia="Times New Roman" w:cs="Times New Roman" w:ascii="Times New Roman" w:hAnsi="Times New Roman"/>
          <w:sz w:val="22"/>
          <w:szCs w:val="22"/>
          <w:lang w:val="hu-HU" w:eastAsia="hu-HU"/>
        </w:rPr>
        <w:t>olyan, mint egy vöröskőből készült kapu, a külső szemlélő számára egy kissé elferdült építmény. Ha nem tudom rávenni valamilyen döntésre, lehet, hogy át kell lépnem rajta! - Homlokán a kicsiny, kék ékkő szikrákat szórva megremegett. Az aes sedai szemlátomást nem lelkesedett azért, hogy megtegye azt a lépés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w:t>
      </w:r>
      <w:r>
        <w:rPr>
          <w:rFonts w:eastAsia="Times New Roman" w:cs="Times New Roman" w:ascii="Times New Roman" w:hAnsi="Times New Roman"/>
          <w:i/>
          <w:iCs/>
          <w:sz w:val="22"/>
          <w:szCs w:val="22"/>
          <w:lang w:val="hu-HU" w:eastAsia="hu-HU"/>
        </w:rPr>
        <w:t xml:space="preserve">ter'angreal </w:t>
      </w:r>
      <w:r>
        <w:rPr>
          <w:rFonts w:eastAsia="Times New Roman" w:cs="Times New Roman" w:ascii="Times New Roman" w:hAnsi="Times New Roman"/>
          <w:sz w:val="22"/>
          <w:szCs w:val="22"/>
          <w:lang w:val="hu-HU" w:eastAsia="hu-HU"/>
        </w:rPr>
        <w:t xml:space="preserve">említésére Egwene önkéntelenül is megérintette ruhájának felső részét. A belsejébe maga varrt egy titkos zsebet, hogy belerejtse a kőgyűrűt. Ez a gyűrű is </w:t>
      </w:r>
      <w:r>
        <w:rPr>
          <w:rFonts w:eastAsia="Times New Roman" w:cs="Times New Roman" w:ascii="Times New Roman" w:hAnsi="Times New Roman"/>
          <w:i/>
          <w:iCs/>
          <w:sz w:val="22"/>
          <w:szCs w:val="22"/>
          <w:lang w:val="hu-HU" w:eastAsia="hu-HU"/>
        </w:rPr>
        <w:t xml:space="preserve">ter'angreal </w:t>
      </w:r>
      <w:r>
        <w:rPr>
          <w:rFonts w:eastAsia="Times New Roman" w:cs="Times New Roman" w:ascii="Times New Roman" w:hAnsi="Times New Roman"/>
          <w:sz w:val="22"/>
          <w:szCs w:val="22"/>
          <w:lang w:val="hu-HU" w:eastAsia="hu-HU"/>
        </w:rPr>
        <w:t>volt, kicsi, de a maga módján hatalmas, és Elayne volt a három nő egyike, aki tudott róla, hogy nála van. Moiraine nem tartozott ezen személyek közé.</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Furcsa dolgok voltak a </w:t>
      </w:r>
      <w:r>
        <w:rPr>
          <w:rFonts w:eastAsia="Times New Roman" w:cs="Times New Roman" w:ascii="Times New Roman" w:hAnsi="Times New Roman"/>
          <w:i/>
          <w:iCs/>
          <w:sz w:val="22"/>
          <w:szCs w:val="22"/>
          <w:lang w:val="hu-HU" w:eastAsia="hu-HU"/>
        </w:rPr>
        <w:t xml:space="preserve">ter'angrealok, </w:t>
      </w:r>
      <w:r>
        <w:rPr>
          <w:rFonts w:eastAsia="Times New Roman" w:cs="Times New Roman" w:ascii="Times New Roman" w:hAnsi="Times New Roman"/>
          <w:sz w:val="22"/>
          <w:szCs w:val="22"/>
          <w:lang w:val="hu-HU" w:eastAsia="hu-HU"/>
        </w:rPr>
        <w:t xml:space="preserve">ezek a Legendák Korából maradt ereklyék, akárcsak az </w:t>
      </w:r>
      <w:r>
        <w:rPr>
          <w:rFonts w:eastAsia="Times New Roman" w:cs="Times New Roman" w:ascii="Times New Roman" w:hAnsi="Times New Roman"/>
          <w:i/>
          <w:iCs/>
          <w:sz w:val="22"/>
          <w:szCs w:val="22"/>
          <w:lang w:val="hu-HU" w:eastAsia="hu-HU"/>
        </w:rPr>
        <w:t xml:space="preserve">angrealok </w:t>
      </w:r>
      <w:r>
        <w:rPr>
          <w:rFonts w:eastAsia="Times New Roman" w:cs="Times New Roman" w:ascii="Times New Roman" w:hAnsi="Times New Roman"/>
          <w:sz w:val="22"/>
          <w:szCs w:val="22"/>
          <w:lang w:val="hu-HU" w:eastAsia="hu-HU"/>
        </w:rPr>
        <w:t xml:space="preserve">és a </w:t>
      </w:r>
      <w:r>
        <w:rPr>
          <w:rFonts w:eastAsia="Times New Roman" w:cs="Times New Roman" w:ascii="Times New Roman" w:hAnsi="Times New Roman"/>
          <w:i/>
          <w:iCs/>
          <w:sz w:val="22"/>
          <w:szCs w:val="22"/>
          <w:lang w:val="hu-HU" w:eastAsia="hu-HU"/>
        </w:rPr>
        <w:t xml:space="preserve">sa'angrealok, </w:t>
      </w:r>
      <w:r>
        <w:rPr>
          <w:rFonts w:eastAsia="Times New Roman" w:cs="Times New Roman" w:ascii="Times New Roman" w:hAnsi="Times New Roman"/>
          <w:sz w:val="22"/>
          <w:szCs w:val="22"/>
          <w:lang w:val="hu-HU" w:eastAsia="hu-HU"/>
        </w:rPr>
        <w:t xml:space="preserve">bár az előbbiekből több létezett. A </w:t>
      </w:r>
      <w:r>
        <w:rPr>
          <w:rFonts w:eastAsia="Times New Roman" w:cs="Times New Roman" w:ascii="Times New Roman" w:hAnsi="Times New Roman"/>
          <w:i/>
          <w:iCs/>
          <w:sz w:val="22"/>
          <w:szCs w:val="22"/>
          <w:lang w:val="hu-HU" w:eastAsia="hu-HU"/>
        </w:rPr>
        <w:t xml:space="preserve">ter'angrealok </w:t>
      </w:r>
      <w:r>
        <w:rPr>
          <w:rFonts w:eastAsia="Times New Roman" w:cs="Times New Roman" w:ascii="Times New Roman" w:hAnsi="Times New Roman"/>
          <w:sz w:val="22"/>
          <w:szCs w:val="22"/>
          <w:lang w:val="hu-HU" w:eastAsia="hu-HU"/>
        </w:rPr>
        <w:t xml:space="preserve">nem erősítették fel az Egyetlen Hatalmat, hanem felhasználták azt. Úgy tűnt, mindegyiket csupán egy dologra készítették, másra nem, és bár némelyiket manapság is használták, senki sem lehetett biztos abban, van-e mai használatának bármi köze is ahhoz, amire eredetileg szánták őket. A Fogadalmi Pálca, amellyel a kézben az aes sedai-já avatott nők letették a Három Esküt, szintén egy </w:t>
      </w:r>
      <w:r>
        <w:rPr>
          <w:rFonts w:eastAsia="Times New Roman" w:cs="Times New Roman" w:ascii="Times New Roman" w:hAnsi="Times New Roman"/>
          <w:i/>
          <w:iCs/>
          <w:sz w:val="22"/>
          <w:szCs w:val="22"/>
          <w:lang w:val="hu-HU" w:eastAsia="hu-HU"/>
        </w:rPr>
        <w:t xml:space="preserve">ter'angreal </w:t>
      </w:r>
      <w:r>
        <w:rPr>
          <w:rFonts w:eastAsia="Times New Roman" w:cs="Times New Roman" w:ascii="Times New Roman" w:hAnsi="Times New Roman"/>
          <w:sz w:val="22"/>
          <w:szCs w:val="22"/>
          <w:lang w:val="hu-HU" w:eastAsia="hu-HU"/>
        </w:rPr>
        <w:t xml:space="preserve">volt. Ez az ereklye a fogadalmakat szinte a testük részévé tette. És az utolsó próba, amelyen egy novíciának át kellett esnie, ha beavatottá akart válni, ugyancsak egy </w:t>
      </w:r>
      <w:r>
        <w:rPr>
          <w:rFonts w:eastAsia="Times New Roman" w:cs="Times New Roman" w:ascii="Times New Roman" w:hAnsi="Times New Roman"/>
          <w:i/>
          <w:iCs/>
          <w:sz w:val="22"/>
          <w:szCs w:val="22"/>
          <w:lang w:val="hu-HU" w:eastAsia="hu-HU"/>
        </w:rPr>
        <w:t xml:space="preserve">ter'angreal </w:t>
      </w:r>
      <w:r>
        <w:rPr>
          <w:rFonts w:eastAsia="Times New Roman" w:cs="Times New Roman" w:ascii="Times New Roman" w:hAnsi="Times New Roman"/>
          <w:sz w:val="22"/>
          <w:szCs w:val="22"/>
          <w:lang w:val="hu-HU" w:eastAsia="hu-HU"/>
        </w:rPr>
        <w:t xml:space="preserve">belsejében történt. Itt szembesülnie kellett legtitkosabb félelmeivel, és az eszköz életre keltette ezeket, vagy pedig elvitte őket egy olyan helyre, ahol azok voltak. A </w:t>
      </w:r>
      <w:r>
        <w:rPr>
          <w:rFonts w:eastAsia="Times New Roman" w:cs="Times New Roman" w:ascii="Times New Roman" w:hAnsi="Times New Roman"/>
          <w:i/>
          <w:iCs/>
          <w:sz w:val="22"/>
          <w:szCs w:val="22"/>
          <w:lang w:val="hu-HU" w:eastAsia="hu-HU"/>
        </w:rPr>
        <w:t xml:space="preserve">ter'angrealok </w:t>
      </w:r>
      <w:r>
        <w:rPr>
          <w:rFonts w:eastAsia="Times New Roman" w:cs="Times New Roman" w:ascii="Times New Roman" w:hAnsi="Times New Roman"/>
          <w:sz w:val="22"/>
          <w:szCs w:val="22"/>
          <w:lang w:val="hu-HU" w:eastAsia="hu-HU"/>
        </w:rPr>
        <w:t>használata közben fura dolgok is megtörténhettek. Némelyik aes sedai kiégett vagy meghalt, vagy pedig egyszerűen eltűnt, miközben tanulmányozta és használta ő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láttam azt a kaput - jelentette ki Elayne. - Az utolsó teremben van, a folyosó végén. A lámpásom kiégett, és háromszor is elestem, mire elértem az ajtóig - a lány arcát zavartság vörös foltjai tarkították. - Nem mertem ott fókuszálni, még annyira sem, hogy meggyújtsam a lámpásomat. A nagy része szemétnek tűnt a számomra - gondolom, a teariek bármit begyűjtöttek, amiről úgy gondolták, hogy halvány köze is lehet az Egyetlen Hatalomhoz -, de úgy gondoltam, ha fókuszálnék, lehet, hogy működésbe hoznám az egyik olyan eszközt, ami nem csupán lom, akkor pedig ki tudja, mi történ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ha megbotlasz, és átesel azon a ferde kapun? - kérdezte Moiraine szárazon. - Ahhoz nincs szükség fókuszálásra, csak be kell rajta lép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 célból? - kérdezte Nynaev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gy válaszokat kapjunk. Három választ, mindegyik igaz, a múltról, a jelenről vagy a jövőrő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layne első gondolata az volt, hogy ez bizonyára csak valami gyermekmese, mint  a </w:t>
      </w:r>
      <w:r>
        <w:rPr>
          <w:rFonts w:eastAsia="Times New Roman" w:cs="Times New Roman" w:ascii="Times New Roman" w:hAnsi="Times New Roman"/>
          <w:i/>
          <w:iCs/>
          <w:sz w:val="22"/>
          <w:szCs w:val="22"/>
          <w:lang w:val="hu-HU" w:eastAsia="hu-HU"/>
        </w:rPr>
        <w:t xml:space="preserve">Billi a hegy alatt, </w:t>
      </w:r>
      <w:r>
        <w:rPr>
          <w:rFonts w:eastAsia="Times New Roman" w:cs="Times New Roman" w:ascii="Times New Roman" w:hAnsi="Times New Roman"/>
          <w:sz w:val="22"/>
          <w:szCs w:val="22"/>
          <w:lang w:val="hu-HU" w:eastAsia="hu-HU"/>
        </w:rPr>
        <w:t>de csupán a három válasz miatt hitte így. Ekkor azonban újabb gondolat merült fel benne, és ezzel láthatóan nem volt egyedül. Amikor megszólalt, Nynaeve és Egwene is nyitották már a száju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oiraine, de hiszen ez megoldhatja a gondjainkat! Megkérdezhetjük, hogy Joiya és Amico igazat mondanak-e! Hogy hol vannak Liandrin és társai! Hogy kik tartoznak még a Toronyban a Fekete ajahho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kérdezhetjük, mi az, ami veszélyes Randre nézve - folytatta Egwene, és Nynaeve hozzátet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ért nem beszélt erről már korábban? Miért kellett nap mint nap végighallgatnunk ugyanazokat a meséket, ha mostanra már mindent kideríthettünk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es sedai arca megrándult, és felemelte a kez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i hárman fejjel előre rontotok oda, ahová Lan és még vagy száz őrző csak óvatosan lopakodna! Szerintetek én miért nem léptem még át a kapun? Már napok óta megkérdezhettem volna, mi az, ami Randet a túléléshez és a győzelemhez segítheti, hogyan győzheti le a Kitaszítottakat és a Sötét Urat, hogy hogyan tanulhatná meg ellenőrizni az Egyetlen Hatalmat, hogyan kerülheti el az őrületet addig, amíg kell! - Csípőre tett kézzel várta, hogy mondatai leülepedjenek a másik három nő fejében. Egyikük sem szólalt meg. - Vannak bizonyos szabályok - folytatta azután -, és veszélyek is. Senki sem léphet be egy alkalomnál többször. Csak egyszer! Három kérdést tehetünk fel, de mindhármat fel kell tenni, és meg kell hallgatni a válaszokat, mielőtt távozunk. Úgy tűnik, a komolytalan kérdések büntetést vonnak maguk után, és ami az egyik embertől komoly, az a másiktól komolytalannak számít. De a legfontosabb, hogy tilos olyan kérdéseket feltenni, amelyek az Árnyékkal állnak kapcsolatban. Ha a Fekete ajahról kérdezősködtök, lehet, hogy holtan kerültök ki onnan, vagy megőrültök, ha egyáltalán visszajöttök valaha. Ami Randet illeti... nem vagyok biztos benne, lehet-e kérdéseket feltenni az Újjászületett Sárkánnyal kapcsolatban, amelyek valamiképpen ne érintenék az Árnyékot. Látjátok? Néha oka van az óvatosság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honnan tudja mindezt? - követelte Nynaeve csípőre tett kézzel az aes sedai elé állva. - A Nagyurak biztosan nem hagyták, hogy aes sedai-ok tanulmányozzák a Nagy Tárház kincseit. És a koszból ítélve, ami ott lent van, egyik sem látott napvilágot vagy száz év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Szerintem még régebb óta - jegyezte meg Moiraine nyugodtan. -Háromszáz éve a teariek abbahagyták a gyűjtést. Ez épp azután történt, hogy ennek a </w:t>
      </w:r>
      <w:r>
        <w:rPr>
          <w:rFonts w:eastAsia="Times New Roman" w:cs="Times New Roman" w:ascii="Times New Roman" w:hAnsi="Times New Roman"/>
          <w:i/>
          <w:iCs/>
          <w:sz w:val="22"/>
          <w:szCs w:val="22"/>
          <w:lang w:val="hu-HU" w:eastAsia="hu-HU"/>
        </w:rPr>
        <w:t xml:space="preserve">ter'angrealnak </w:t>
      </w:r>
      <w:r>
        <w:rPr>
          <w:rFonts w:eastAsia="Times New Roman" w:cs="Times New Roman" w:ascii="Times New Roman" w:hAnsi="Times New Roman"/>
          <w:sz w:val="22"/>
          <w:szCs w:val="22"/>
          <w:lang w:val="hu-HU" w:eastAsia="hu-HU"/>
        </w:rPr>
        <w:t>a birtokába jutottak. Addig Mayene mindenkori Úrnőjének vagy Urának a tulajdonában volt, akik arra használták, hogy válaszokat szerezzenek a kérdésre, hogyan tarthatják Teart távol a városállamuktól. Ők pedig megengedték az aes sedai-oknak, hogy tanulmányozzák. Persze, csak titokban. Mayene sosem merészelte nyíltan feldühíteni a tearie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annyira fontos volt Mayene-nek - kezdte Nynaeve gyanakodva -, akkor miért van itt, a Kőbe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Mert Mayene vezetői néha rossz döntéseket is hoztak annak érdekében, hogy távol tartsák magukat Teartől. Háromszáz évvel ezelőtt, Tear Nagyurai azt tervezték, hogy flottát küldenek, amely majd követi a mayene-i hajókat, ezáltal megtalálják az olajoshal-lelőhelyeket. Erre Halvar, Mayene akkori Ura az olajoshalból származó lámpaolaj árát jóval a teari olíva ára fölé emelte, és hogy még jobban meggyőzze jó szándékáról a Nagyurakat, odaajándékozta nekik a </w:t>
      </w:r>
      <w:r>
        <w:rPr>
          <w:rFonts w:eastAsia="Times New Roman" w:cs="Times New Roman" w:ascii="Times New Roman" w:hAnsi="Times New Roman"/>
          <w:i/>
          <w:iCs/>
          <w:sz w:val="22"/>
          <w:szCs w:val="22"/>
          <w:lang w:val="hu-HU" w:eastAsia="hu-HU"/>
        </w:rPr>
        <w:t xml:space="preserve">ter'angrealt. </w:t>
      </w:r>
      <w:r>
        <w:rPr>
          <w:rFonts w:eastAsia="Times New Roman" w:cs="Times New Roman" w:ascii="Times New Roman" w:hAnsi="Times New Roman"/>
          <w:sz w:val="22"/>
          <w:szCs w:val="22"/>
          <w:lang w:val="hu-HU" w:eastAsia="hu-HU"/>
        </w:rPr>
        <w:t>Ő már használta egyszer, ezért nem tudott mit kezdeni vele, és majdnem olyan fiatal volt, mint most Berelain. Még sok éves uralkodásra számíthatott, és nem akart rossz viszonyba kerülni Tearr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lyen ostoba volt! - mormogta Elayne. - Anyám sosem követett volna el ekkora hib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lán nem - felelte Moiraine. - Andor azonban nem egy kicsiny városállam, amelyet egy sokkal hatalmasabb és erősebb ország vesz körül. Később kiderült, hogy Halvar valóban ostoba volt - a Nagyurak már a következő évben meggyilkoltatták - ostobasága azonban most egy lehetőséget nyújt a számomra, ha szükségem lesz rá. Veszélyes lehetőség ugyan, de jobb, mint a semm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csak magában mormogott, talán csalódott volt, amiért az aes sedai nem dühödött f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ttől mi, többiek, ott maradunk, ahol eddig is tartottunk! - sóhajtotta Egwene. - Nem tudjuk, melyikük hazudik, vagy hogy esetleg mindketten hazudnak-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akarjátok, hallgassátok ki őket újból - felelte Moiraine. - Lehetőségetek van rá, míg hajóra nem rakják őket, bár kétlem, hogy bármelyikük megváltoztatná a vallomását. Én azt javasolnám, hogy figyeljetek Tanchicóra! Ha Joiya őszintén beszél, akkor Mazrim Taim őrzéséhez aes sedai-okra és őrzőkre lesz szükség, ti hárman nem tudtok tenni semmit! Én már postagalambjaimmal küldtem figyelmeztető üzenetet az amyrlinnak, amikor először hallottam Joiya történetét. Három galambot is elküldtem, hogy biztosan odaérjenek a Toronyb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Milyen kedves, hogy minket is tájékoztat! - mormogta Elayne hűvösen. Ez a nő tényleg a maga útját járta. Csak azért, mert azt játszották, hogy ők is teljes jogú aes sedai-ok, Moiraine még semmi okát nem látta, hogy ne tartsa őket teljes tudatlanságban. Pedig az amyrlin </w:t>
      </w:r>
      <w:r>
        <w:rPr>
          <w:rFonts w:eastAsia="Times New Roman" w:cs="Times New Roman" w:ascii="Times New Roman" w:hAnsi="Times New Roman"/>
          <w:i/>
          <w:iCs/>
          <w:sz w:val="22"/>
          <w:szCs w:val="22"/>
          <w:lang w:val="hu-HU" w:eastAsia="hu-HU"/>
        </w:rPr>
        <w:t xml:space="preserve">őket </w:t>
      </w:r>
      <w:r>
        <w:rPr>
          <w:rFonts w:eastAsia="Times New Roman" w:cs="Times New Roman" w:ascii="Times New Roman" w:hAnsi="Times New Roman"/>
          <w:sz w:val="22"/>
          <w:szCs w:val="22"/>
          <w:lang w:val="hu-HU" w:eastAsia="hu-HU"/>
        </w:rPr>
        <w:t>küldte el, hogy üldözzék a Fekete ajah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halványan biccentett a fejével, mintha valódi köszönetre válasz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ívesen! Ne felejtsétek el, hogy ti vagytok az amyrlin kopói, akiket a Fekete ajah után küldött! - Elayne felé küldött, leheletnyi mosolya elárulta, hogy pontosan tudja, mi jár a leányörökös fejében. - Nektek kell eldöntenetek, merre lépjetek. Ezt ti is épp így mondtátok nekem! - még szárazon hozzátette: - Bízom benne, hogy ez könnyebb döntés lesz, mint amit nekem kell meghoznom. És abban is bízom, hogy nyugodtan fogtok aludni azalatt, amennyi maradt még az éjszakából! Jó éj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a nő... - mormogta Elayne, amikor az ajtó becsukódott az aes sedai mögött -, néha meg tudnám fojta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egyik, asztalnál álló székre vetette magát, és ölébe ejtett kezére mered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csupán felmordult, ami akár egyetértés is lehetett, közben pedig a falhoz lépett, egy keskeny asztalhoz, amelyen két korsó mellett ezüstkupák és fűszeres üvegek álltak. Az egyik, borral töltött kancsó egy mostanra már megolvadt jéggel töltött, csillogó tálban állt. A jeget fűrészporral telt ládákban a Világ Gerincétől hozták idáig. Jég, a nyár közepén, hogy lehűtse egy Nagyúr italát; Elayne el sem tudott képzelni ilyesm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fekvés előtt jól fog esni egy hideg ital - mondta Nynaeve, és serénykedni kezdett a borral, a vízzel és a fűszerekk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felemelte a fejét, Egwene pedig elfoglalta a mellette álló szé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omolyan gondoltad, amit mondtál, Egwene? Mármint Randről - Egwene bólintott, mire Elayne felsóhajtott. - Emlékszel arra, amit Min mondott: a tréfáira arról, hogy meg kell osztoznunk rajta? Néha arra gondolok, nem egy látomása volt-e az, amit nem akart elmondani nekünk. Azt hittem, úgy érti, hogy mindketten szeretjük, és ő tudta ezt. Viszont őt neked ígérték, és én nem tudtam, mit tegyek. Még most sem tudom. Egwene, Rand szeret tég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kkor fel kell világosítani - jelentette ki Egwene határozottan. - Ha férjhez megyek, azt nem azért fogom tenni, mert egy férfi azt várja tőlem, hogy szeressem. Nagyon tapintatos leszek hozzá, Elayne, de meg fogom mondani neki, hogy immár szabad. Akár akarja, akár nem. Anyám azt mondta, a férfiak mások, mint mi. Mi szerelmesek akarunk lenni, de csak abba az egybe, akit akarunk; a férfiak szintén szerelmesek akarnak lenni, de ők beleesnek az első nőbe, aki behálózza ő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mind nagyon szép - jegyezte meg Elayne dühödten -, csakhogy Berelain a szobájában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szippantott egy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ármi is a célja, ez a Berelain nem foglalkozik egyetlen férfival túl sokáig, nem olyan sokáig, hogy Rand beleszerethessen. Két napja még Rhuarcot méregette. Újabb két nap múlva majd valaki másra mosolyog. Olyan, mint Else Grinwell. Emlékszel rá? Az a novícia, aki az egész napját a gyakorlótéren töltötte, és az őrzőknek rezegtette a szempilláj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Ő viszont nem a szempilláját rezegtette, hanem a hálószobájában járt, ebben a késői órában! És még annál is kevesebbet viselt magán, mint amit szokott, ha ez egyáltalán lehetsége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kkor hát átengeded ne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oha! - csattant fel Elayne, és komolyan is gondolta, a következő pillanatban azonban már kétségbeesés tükröződött hangjában: - Ó, Egwene, fogalmam sincs, mit tegyek! Szeretem! Hozzá akarok menni! A Fényre! Mit fog szólni anyám? Szívesebben töltenék egy éjszakát Joiya cellájában, mint hogy részese legyek annak a prédikációnak, amiben anyám fog részesíteni! - Az andori nemesek, még a királyi család tagjai is, elég gyakran házasodtak közemberekkel, úgyhogy ez aligha számíthatott - legalábbis Andorban -, Rand azonban nem volt szokványos közember. Anyja még arra is képes lett volna, hogy Linivel a fülénél fogva hozassa haz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hinni lehet Matnek, akkor Morgase aligha mondhat bármit is - felelte Egwene nyugtatóan. - Vagy ha akár a felét is elhihetjük. Ez a Gaebril úr, akit anyád imád, nem olyannak látszik, akit egy hideg fejjel gondolkodó nő válasz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iztos vagyok benne, hogy Mat túlzott - felelte Elayne kimérten. Anyja ahhoz túl okos volt, hogy bármilyen férfi túljárjon az eszén. Ha Gaebril úr - a leányörökös még sosem hallott róla, mielőtt Mat megemlítette a nevét -, szóval, ha ez a fickó azt hiszi, hogy Morgase által hatalomra tehet szert, akkor keserűen csalódnia kell maj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odahozta a három kupa fűszerezett bort az asztalhoz. A kupák ragyogó szélein harmatcseppek futottak le, és a javasasszony zöld és arany színű gyékényalátéteket is hozott, hogy ne az asztal politúrjára cseppenjen a folyadék.</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Szóval - mondta, és elfoglalt egy széket -, te rájöttél, Elayne, hogy szereted Randet, Egwene pedig arra, hogy ő n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ét fiatalabb nő levegő után kapkodott. Egyikük barna volt, a másik szőke, megdöbbenésük azonban most egyformává tette arcu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kem is van szemem - mondta Nynaeve önelégülten -, és fülem is, kiváltképpen, ha nem bajlódtok azzal, hogy halkan beszéljetek - belekortyolt a borába, és hűvös hangon folytatta: - Na és, mit akarsz csinálni? Ha az a kis szuka Berelain ráteszi a karmait, nem lesz könnyű lefejteni róla! Biztos vagy benne, hogy megéri a fáradság? Jól tudod, ki is ő. Tudod, mi vár rá, még akkor is, ha most félretesszük a Próféciákat. Őrület. Halál. Még mennyi ideje lehet hátra? Egy év? Kettő? Vagy már a nyár vége előtt elkezdődik? Ne felejtsd: ő egy fókuszálni tudó férfi! - A javasasszony valamennyi szót vaskeményen ejtette ki. - Emlékezz arra, amit tanultál! Emlékezz rá, ki is ő!</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magasra emelte állát, és pillantása találkozott Nynaeve-év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számít. Lehet, hogy számítania kellene, de nem számít. Lehet, hogy tényleg bolond vagyok. Nem érdekel. Nem tudom parancsra megváltoztatni az érzéseimet, Nynaev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hirtelen elmosolyo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iztosnak kellett lennem benne! - mondta meleg hangon. - Neked is biztosnak kell lenned. Nem könnyű egy férfit szeretni, de ezt a férfit a legnehezebb - mosolya semmivé foszlott, ahogy folytatta: - Még mindig meg kell felelned az első kérdésemre. Mit fogsz tenni? Lehet, hogy Berelain gyengének látszik - legalábbis a férfiakkal ezt hiteti el - de nem hiszem, hogy valóban az lenne. Ő harcolni fog azért, amit el akar érni. Ráadásul az a fajta, aki csak azért ragaszkodik valamihez keményen, mert más is szemet vetett rá - pedig nem is igazán kellene ne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gszívesebben hordóba gyömöszölném - jelentette ki Egwene, és úgy ragadta meg a kupáját, mintha az Mayene Úrnőjének a torka lett volna -, azután felraknám az első, Mayene-be tartó hajóra. A rakteréb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copfja ide-oda csapódott, ahogyan a fejét ráz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mind nagyon jó, de olyat mondj, ami segíthet. Ha nem tudsz, inkább maradj csendben, és hagyd, hogy ő döntse el, mit kell tennie! - Egwene ránézett, mire a javasasszony hozzátette: - Rand és Elayne gondja, nem a tiéd. Te félreálltál, ne felejtsd 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z a megjegyzés mosolyra kellett volna, hogy fakassza Elayne-t, de nem így történ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Pont fordítva kellett volna lennie! - sóhajtotta. - Azt hittem, majd találkozom egy férfival, hónapok vagy évek alatt megismerem, és lassan rájövök, hogy szerelmes vagyok belé. Mindig azt hittem, így lesz majd. Randet alig ismerem. Az év folyamán alig féltucatnyiszor beszéltünk. De amikor először találkoztam vele, öt perc múlva tudtam, hogy szeretem - ez tényleg ostobán hangzott, mégis igaz volt, ezért nem törődött vele, ostobán hangzik-e. Ugyanezt az anyja szemébe is bele meri majd mondani, és Liniébe is. Nos, talán Liniébe nem. Lininek elég durva módszerei voltak, hogy letörje az ostobaságait, és úgy viselkedett, mintha Elayne tízéves lenne. - Ahogy azonban a dolgok állnak, még csak jogom sincs rá, hogy mérges legyek rá, vagy Berelainre - pedig mérges volt. </w:t>
      </w:r>
      <w:r>
        <w:rPr>
          <w:rFonts w:eastAsia="Times New Roman" w:cs="Times New Roman" w:ascii="Times New Roman" w:hAnsi="Times New Roman"/>
          <w:i/>
          <w:iCs/>
          <w:sz w:val="22"/>
          <w:szCs w:val="22"/>
          <w:lang w:val="hu-HU" w:eastAsia="hu-HU"/>
        </w:rPr>
        <w:t xml:space="preserve">Legszívesebben pofon vágnám, hogy csengjen a füle! Egy éve! A nőt meg szívesen elvonszolnám, egészen a hajóig ami visszaviszi Mayene-be! </w:t>
      </w:r>
      <w:r>
        <w:rPr>
          <w:rFonts w:eastAsia="Times New Roman" w:cs="Times New Roman" w:ascii="Times New Roman" w:hAnsi="Times New Roman"/>
          <w:sz w:val="22"/>
          <w:szCs w:val="22"/>
          <w:lang w:val="hu-HU" w:eastAsia="hu-HU"/>
        </w:rPr>
        <w:t>Csakhogy egyikhez sem volt joga, ami csak rosszabbított a helyzeten. Hirtelen panaszosra váltott a hangja: - Mit tegyek? Soha, rám sem néz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olyóközben - kezdte Egwene lassan -, ha egy nő szemet vet egy férfira, akkor úgy tudatja, hogy érdekli, hogy Bel Tine vagy a Nap ünnepén virágokat tűz a fiú hajába. Esetleg bármikor hímez neki egy ünneplő inget. Vagy táncol vele, de senki mással nem - Elayne kétkedő pillantást vetett rá, mire Egwene gyorsan hozzátette: - Nem akarom azt mondani, hogy hímezz neki inget, de vannak módjai, hogy közöld vele az érzelmeid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mayene-iek abban hisznek, hogy nyíltan meg kell mondani - Elayne hangja megremegett. - Talán valóban ez a legjobb módja. Egyszerűen megmondani. Legalább akkor tudni fogja, hogyan érzek iránta. Legalább akkor lesz rá némi jogom, hogy...</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Felkapta boroskupáját, és hátrahajtva a fejét, felhajtotta. </w:t>
      </w:r>
      <w:r>
        <w:rPr>
          <w:rFonts w:eastAsia="Times New Roman" w:cs="Times New Roman" w:ascii="Times New Roman" w:hAnsi="Times New Roman"/>
          <w:i/>
          <w:iCs/>
          <w:sz w:val="22"/>
          <w:szCs w:val="22"/>
          <w:lang w:val="hu-HU" w:eastAsia="hu-HU"/>
        </w:rPr>
        <w:t xml:space="preserve">Nyíltan? Mint valami mayene-i ringyó! </w:t>
      </w:r>
      <w:r>
        <w:rPr>
          <w:rFonts w:eastAsia="Times New Roman" w:cs="Times New Roman" w:ascii="Times New Roman" w:hAnsi="Times New Roman"/>
          <w:sz w:val="22"/>
          <w:szCs w:val="22"/>
          <w:lang w:val="hu-HU" w:eastAsia="hu-HU"/>
        </w:rPr>
        <w:t>Visszatette üres poharát a kis alátétre, mélyet lélegzett, és így mormogott: - Mit fog szólni anyá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mi még fontosabb - kezdte Nynaeve lágyan -, hogy mit fogsz csinálni, ha el kell innen mennünk. Akár Tanchico lesz az, akár a Torony, vagy más hely, előbb-utóbb el kell indulnunk. Mit fogsz tenni akkor, ha épp most mondtad meg, hogy szereted, és azonnal itt kell, hogy hagyjad? És ha arra kér, hogy maradj vele? Ha maradni akar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nni fogok - jelentette ki Elayne habozás nélkül, ám hangjában egy csipetnyi nyersességgel. Ezt nem kellett volna megkérdezni tőle. - Ha el kell fogadnom, hogy ő az Újjászületett Sárkány, akkor neki is el kell fogadnia engem annak, ami vagyok. És azt is, hogy kötelességeim vannak. Aes sedai akarok lenni, Nynaeve. Ez nálam nem valami üres fellángolás! És az a munka sem, ami hármunkra vár. Tényleg azt képzelted, hogy elhagylak titeket, téged és Egwen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sietett biztosítani, hogy ez a gondolat soha meg sem fordult a fejében. Nynaeve követte példáját, de elég lassan ahhoz, hogy hazudjon magá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egyikről a másikra néz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ulajdonképpen attól féltem, azt fogjátok mondani, hogy ostoba vagyok, hogy ilyen dolgok miatt tépelődöm, miközben ott van a Fekete ajah, ami miatt aggódnunk kelle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szemében egy kis szikra jelezte, hogy ez a gondolat már átfutott az agyán, Nynaeve azonban így fele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Rand az egyetlen, aki meghalhat egy éven vagy egy hónapon belül. Ez velünk is megtörténhet! Ma nem olyan idők járnak, mint régebben, és mi sem lehetünk már a régiek. Ha csak itt ülsz, és sóhajtozol azután, amit akarsz, lehet, hogy a sír innenső oldalán már soha nem kapod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z igen hátborzongatóan hangzott, Elayne azonban bólintott. Nem fog úgy viselkedni, mint egy buta liba. Bárcsak gyorsan letudhatnák ezt a dolgot a Fekete ajahhal! Üres ezüstkupáját a homlokához szorította, hogy kissé lehűtse a fejét. Most mit fognak tenni?</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Hete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JÁTÉK A TŰZZEL</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lig érte el a nap a látóhatárt, Egwene máris Rand szobája előtt állt. Őt vonakodva Elayne követte. A leányörökös halványkék, hosszú ujjú, teari szabású ruhát hordott, amelyet némi vita után lejjebb húzott magán. Nyakában a reggeli ég mélykék színében tündöklő zafírláncot viselt, egy másikat pedig vörös-arany hajába fontak, hogy hangsúlyozza szemének kékségét. A párás meleg ellenére Egwene a válla körül egyszerű, sötétvörös sálat viselt stólaként körbetekerve. A sálat Aviendha adta kölcsön, és a zafírokat is. Az aiel nők meglepő módon egész gyűjteményre valót hoztak magukkal effajta dolgokbó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nnak ellenére, hogy Egwene tudott a ittlétükről, a lány elcsodálkozott, amikor az aiel őrök meglepő hirtelenséggel talpra álltak. Elayne halkan felsikoltott, de szinte azonnal felvette azt az uralkodói testtartást, amihez olyan jól értett. Úgy tűnt, a napbarnított férfiakra ez semmilyen hatást nem tesz. A hat aiel a </w:t>
      </w:r>
      <w:r>
        <w:rPr>
          <w:rFonts w:eastAsia="Times New Roman" w:cs="Times New Roman" w:ascii="Times New Roman" w:hAnsi="Times New Roman"/>
          <w:i/>
          <w:iCs/>
          <w:sz w:val="22"/>
          <w:szCs w:val="22"/>
          <w:lang w:val="hu-HU" w:eastAsia="hu-HU"/>
        </w:rPr>
        <w:t xml:space="preserve">Shae'en M'taalok, </w:t>
      </w:r>
      <w:r>
        <w:rPr>
          <w:rFonts w:eastAsia="Times New Roman" w:cs="Times New Roman" w:ascii="Times New Roman" w:hAnsi="Times New Roman"/>
          <w:sz w:val="22"/>
          <w:szCs w:val="22"/>
          <w:lang w:val="hu-HU" w:eastAsia="hu-HU"/>
        </w:rPr>
        <w:t>vagyis a Kőkutyák harcostársaságának tagja volt, és aielekhez képest eléggé nyugodtnak tűntek, ami azt jelentette, hogy szemük minden irányba cikázott, és láthatóan készen álltak rá, hogy bármilyen irányba megmozdulja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kihúzta magát, és megpróbálta Elayne-t utánozni - tényleg azt kívánta, bárcsak olyan jól menne neki, mint a leányörökösnek -, majd kijelentet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mi... látni akarjuk, hogyan gyógyulnak a Sárkány Nagyúr sebe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z a megjegyzés egyszerűen ostobán hangzott, ha az őrök is tudtak a Gyógyításról, ennek azonban kicsi volt a valószínűsége; erről csupán néhányan hallottak, az aielek pedig valószínűleg kevesebbet, mint a legtöbben. Eredetileg nem akarta megindokolni, miért vannak itt - elégnek látszott az, hogy aes sedai-nak hitték -, de amikor az aielek előbukkantak, mintha a fekete márványpadlóból termettek volna ott, ez hirtelen jó ötletnek tűnt. Nem mintha egyetlen mozdulatot is tettek volna, hogy megállítsák őt és Elayne-t. De ezek a férfiak annyira magasak voltak, arcuk annyira merev, és náluk volt az a rengeteg lándzsa meg íj, melyek használatát a levegővételhez hasonlatosan magától értetődőnek és egyszerűnek tekintették! Ahogyan a világos szemek végigmérték, azonnal eszébe jutottak a mesék a feketekendős aielekről, akikben semmi kegyelem, semmi sajnálat nincsen, meg az Aiel Háborúról, amelyben ezekhez hasonlatos férfiak sorra pusztították el az ellenük küldött seregeket, az utolsó sereg kivételével; harcosok, akik csak azután tértek vissza a pusztába, hogy három véráztatta napon és éjszakán át küzdöttek az összefogó nemzetek seregeivel Tar Valon falai előtt. Egwene kis híján magához ölelte a </w:t>
      </w:r>
      <w:r>
        <w:rPr>
          <w:rFonts w:eastAsia="Times New Roman" w:cs="Times New Roman" w:ascii="Times New Roman" w:hAnsi="Times New Roman"/>
          <w:i/>
          <w:iCs/>
          <w:sz w:val="22"/>
          <w:szCs w:val="22"/>
          <w:lang w:val="hu-HU" w:eastAsia="hu-HU"/>
        </w:rPr>
        <w:t>saida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Gaul, a Kőkutyák vezére, némi tisztelettel nézve le Elayne-re és Egwene-re, bólintott. A maga markáns módján jóképű férfi volt, valamivel idősebb lehetett Nynaeve-nál, zöld szeme olyan tisztán csillogott, mint a csiszolt drágakő, hosszú szempillája fekete keretet rajzolt szeme kör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het, hogy fájnak neki. Ma reggel elég rossz kedve van - Gaul elvigyorodott, csupán egy pillanatra villantva elő fehér fogsorát, mintha megértené, miért van egy sebesültnek rossz kedve. - Máris elzavart egy csoport Nagyurat, egyiküket saját kezűleg dobta ki. Mi is volt a nev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orean - segítette ki egy másik, még magasabb férfi. Kezében egy nyilat tartott, amelyet könnyed természetességgel illesztett rövid, görbe íjára. Szürke szemének tekintetét egy pillanatig a két nőn nyugtatta, majd visszament rejtőzködni az előcsarnok oszlopai mög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orean - ismételte Gaul. - Azt hittem, egészen azokig a csinos faragványokig fog szánkázni... - egyik lándzsájával a mereven álló védelmezőkre mutatott -, ...de azután háromlábnyira megállt tőlük. Manginnal fogadva elveszítettem egy jó teari faliszőttest, egy csomó héját ábrázolt, és aranyszállal szőtték! - A magasabbik férfi kurtán, elégedetten elvigyoro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pislogott egyet, amikor elképzelte, amint Rand egy Nagyurat vonszol a földön. A fiú sosem viselkedett erőszakosan; épp ellenkezőleg. Vajon mennyit változott? Mostanában Egwene túlságosan el volt foglalva Joiyával és Amicóval, Rand pedig Moiraine-nel, Lannel vagy a Nagyurakkal, ezért csupán futólag tudtak néhány szót váltani egymással, az otthonukról, arról, milyen lehet az idei Bel Tine ünnep, és milyen lesz a Nap ünnepe. Sosem volt elég idejük. Vajon mennyire változott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átnunk kell őt! - jelentette ki Egwene, és hangja enyhén megremeg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Gaul biccentett, és egyik lándzsájának hegyét a fekete márványhoz érintet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persze, aes seda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némi izgalommal lépett Rand szobájába, Elayne arca pedig sokat mesélhetett volna arról, milyen erőfeszítésébe került megtenni azt a pár lépés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z előző este borzalmainak nyoma sem maradt, ha nem számítjuk a tükrök teljes hiányát; a falon látszó, világosabb foltok mutatták, hol voltak eddig a tükrök. Nem mintha rend lett volna a szobában; mindenfelé, valamennyi bútordarabon könyvek feküdtek, némelyik nyitva állt, mintha olvasás közben hagyták volna ott, az ágy pedig bevetetlenül hevert. A bíborszínű függönyöket elhúzták a nyugatra, a Tear szívét jelentő folyó felé néző ablakokon,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pedig úgy szikrázott hatalmas, pazaron díszített, aranyozott állványán, mint egy csiszolt kristálytárgy. Egwene úgy gondolta, ez az állvány a legrondább dolog, amit egy szoba díszeként valaha is látott - így gondolta, egészen addig, míg meg nem látta az aranyszarvast üldöző ezüstfarkasokat a kandallópárkányon. A folyó felől érkező szellő meglepően hűvösen tartotta a szobát, a Kő többi helyiségével összehasonlítv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ingujjban ült egy széken, lábát átvetette a karfán, térdén egy bőrkötéses könyvet tartott. Lépteik zajára összecsapta a könyvet, és a többi közé ejtette, a kacskaringós mintájú szőnyegre, majd harcra készen talpra ugrott. Amikor rájött, kik is jöttek hozzá látogatóba, arcáról eltűnt a komor pillantá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óta a Kőben laktak, Egwene először keresett a fiún változásokat, és talált is ilyene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ány hónapja is volt, hogy utoljára látta a fiút? Ez az idő elegendő volt ahhoz, hogy Rand arca megkeményedjen, hogy arckifejezésének egykori nyíltsága eltűnjön róla. A mozgása is megváltozott, kicsit Lané-ra, kicsit az aielekére hasonlított. Magas termetével, vöröses hajával és hol kéken, hol szürkén csillogó szemével nagyon is hasonlított egy aielre, túlságosan ahhoz, hogy az megnyugtató legyen. De vajon belülről is megváltoz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zt hittem... hogy valaki más az - mormogta, és zavart pillantást vetett a két lányra. Ez most az a Rand volt, akit jól ismert, még a piros foltok is megjelentek az arcán, mint mindig, amikor Elayne-re vagy rá nézett. - Bizonyos... emberek olyasmit akarnak tőlem, amit nem tudok megadni nekik. Amit nem </w:t>
      </w:r>
      <w:r>
        <w:rPr>
          <w:rFonts w:eastAsia="Times New Roman" w:cs="Times New Roman" w:ascii="Times New Roman" w:hAnsi="Times New Roman"/>
          <w:i/>
          <w:iCs/>
          <w:sz w:val="22"/>
          <w:szCs w:val="22"/>
          <w:lang w:val="hu-HU" w:eastAsia="hu-HU"/>
        </w:rPr>
        <w:t xml:space="preserve">fogok </w:t>
      </w:r>
      <w:r>
        <w:rPr>
          <w:rFonts w:eastAsia="Times New Roman" w:cs="Times New Roman" w:ascii="Times New Roman" w:hAnsi="Times New Roman"/>
          <w:sz w:val="22"/>
          <w:szCs w:val="22"/>
          <w:lang w:val="hu-HU" w:eastAsia="hu-HU"/>
        </w:rPr>
        <w:t>megadni! - Döbbenetes hirtelenséggel gyanakvás lopózott a fiú arcára, és hangja megkeményedett. - Ti mit akartok? Moiraine küldött? Azért jöttetek, hogy meggyőzzetek arról, csináljam, amit Moiraine aka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 legyél már birka! - szólt rá Egwene élesen, mielőtt átgondolta volna szavait. - Én nem akarom, hogy háborút indít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kérő hangon tette hozz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ért jöttünk, hogy... segítsünk neked, ha tudunk - jövetelüknek valóban ez volt az egyik oka, és ezt volt a legkönnyebb megemlíteni is, ezért határoztak így, még reggeli köz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i tudtok a terveiről a... - kezdte Rand nyersen, majd hirtelen megváltozott a hangja: - Hogy segítsetek nekem? Hogyan? Hiszen Moiraine is mindig ezt mond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határozottan összefonta karját a melle alatt, szorosra húzva a sálját, pontosan úgy, ahogyan Nynaeve szokott beszélni a falutanácshoz, amikor a javasasszony véghez akarta vinni az akaratát, mindegy, milyen makacsak voltak a férfiak. Most már nem válthatott stílust, úgy kellett folytatnia, ahogyan elkezd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ondtam már, hogy ne legyél ostoba, Rand al'Thor! Lehet, hogy a teariek a lábadnál hajlonganak, én azonban még emlékszem arra, amikor Nynaeve elfenekelt, mert hagytad, hogy Mat rábeszéljen, lopj el egy üveg almapálinkát! - Elayne megpróbálta kordában tartani az arcát. Túlságosan is komoly képe Egwene számára világosan mutatta: alig tudja visszatartani magát attól, hogy hangosan felnevess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ezt persze nem vette észre. Mint ahogy a férfiak általában. Egwene-re vigyorodott, maga is közel állt a nevetéshe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lig voltunk tizenhárom évesek. Nynaeve az apád istállója mögött talált ránk, ott aludtunk, és annyira fájt a fejünk, hogy nem is éreztük a verést! - Egwene egyáltalán nem így emlékezett a dologra. - Nem úgy, mint amikor a fejére borítottad azt a tálat, emlékszel? Kutyatejből készült teával akart kezelni, mivel már egy hete búskomor voltál, és amikor megkóstoltad, a legjobb táljával verted fejbe. A Fényre, hogy visítottál! Mikor is volt az? Két éve jött ez 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azért vagyunk itt, hogy a régi szép időkről beszélgessünk - mondta Egwene, és ingerülten rántott egyet a sálján. Az vékony gyapjúból készült, de ennek ellenére nagyon meleg volt. Ennek a fiúnak megvan az a rossz szokása, hogy mindig a legkellemetlenebb dolgokra tud visszaemlékez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elvigyorodott, mintha tudná, mire gondol a lány, majd folytatta, ezúttal több életkedvv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óval, azért vagytok itt, hogy segítsetek, azt mondod. És miben? Nem hiszem, hogy értetek hozzá, hogyan kell rávenni egy Nagyurat, hogy állja a szavát, akkor is, amikor nem járok a sarkában. Vagy hogy hogyan lehet véget vetni a rémálmoknak. Kétségtelenül segítségemre lenne... - szeme Elayne-re cikázott, majd vissza Egwene-re, és hirtelen fészkelődni kezdett. - Mi a helyzet az Ősi Nyelvvel? Tanultátok a Fehér Toronyban? - Választ sem várva keresgélni kezdett a szőnyegen szétszórt kötetek között. A székeken is volt belőlük, meg az összezilált ágyneműn. - Van itt egy példány... valahol... 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 emelte fel Egwene a hangját. - Rand, nem tudok olvasni az Ősi Nyelven - Elayne-re pillantott, figyelmeztetve a lányt, nehogy beismerje, ő esetleg ismeri a nyelvet. Nem azért jöttek, hogy lefordítsák a fiúnak a Sárkány Próféciáit. A leányörökös homlokán függő zafírkövek meglendültek, ahogy egyetértően bólintott. - Ott más dolgokkal kellett foglalkoznu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sóhajtva felegyenesed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úl sokat reméltem! - Egy pillanatig úgy tűnt, mintha még valami mást is akarna mondani, de csak a csizmáját bámulta. Egwene azon tűnődött, hogy képes boldogulni a gőgös Nagyurakkal, ha egyszer ő és Elayne annyira zavarba tudják hoz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zért jöttünk, hogy segítsünk fókuszálni - jelentette ki a lány. - Az Egyetlen Hatalmat - amit Moiraine mondott, az igaz lehetett; egy nő nem taníthatja meg egy férfinak a fókuszálást, mint ahogy azt sem például, hogyan kell gyereket szülni. Egwene azonban ebben nem volt olyan biztos. Ő egyszer érzékelt valamit, amit a </w:t>
      </w:r>
      <w:r>
        <w:rPr>
          <w:rFonts w:eastAsia="Times New Roman" w:cs="Times New Roman" w:ascii="Times New Roman" w:hAnsi="Times New Roman"/>
          <w:i/>
          <w:iCs/>
          <w:sz w:val="22"/>
          <w:szCs w:val="22"/>
          <w:lang w:val="hu-HU" w:eastAsia="hu-HU"/>
        </w:rPr>
        <w:t xml:space="preserve">saidinból </w:t>
      </w:r>
      <w:r>
        <w:rPr>
          <w:rFonts w:eastAsia="Times New Roman" w:cs="Times New Roman" w:ascii="Times New Roman" w:hAnsi="Times New Roman"/>
          <w:sz w:val="22"/>
          <w:szCs w:val="22"/>
          <w:lang w:val="hu-HU" w:eastAsia="hu-HU"/>
        </w:rPr>
        <w:t>szőttek. Pontosabban semmit sem érzett, azt a valamit érezte, ami elzárta saját áramlatait, olyan erősen, ahogy a kőtorlasz a vizet. Csakhogy a Tornyon kívül legalább annyit tanult, mint Tar Valonban; biztosan akadt ebben a tudásban olyan rész, amit a fiúnak is megtaníthat, valami útmutató, amit átadhat ne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képesek leszünk rá - tette hozzá Elay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arcára ismét gyanakvás ült ki. Hangulata idegesítően gyorsan tudott változ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Több esélyem van rá, hogy hirtelen olvasni tudom az Ősi Nyelvet, mint nektek arra, hogy... Biztos, hogy ez nem Moiraine mesterkedése? Nem ilyen hátulról jövő módszerrel akar meggyőzni? Ez nem valami nyakatekert aes sedai cselszövés, amit nem látok, csak ha már nyakig benne vagyok? </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Keserűen felmordult, majd felkapta sötétzöld zubbonyát az egyik szék mögül, a padlóról, és sietve belebújt. - Beleegyeztem, hogy ma reggel találkozzam néhány újabb Nagyúrral. Ha nem tartom őket szemmel, akkor képesek megkerülni az akaratomat. Előbb-utóbb megtanulják, hogy Teart most én uralom. Én! Az Újjászületett Sárkány. Majd én megtanítom nekik! Ha pedig most megbocsátotok, dolgom v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szívesen megrázta volna a fiút. Hogy ő uralja Teart? Nos, talán tényleg igaz, ha odáig fajul a dolog, csakhogy ő még emlékezett arra a fiúra, aki kabátjában egy bárányt hozott, és büszke volt, mert sikerült elkergetnie a farkast, amelyik fenyegette az állatot. Rand birkapásztor volt, nem pedig király, és ha a fiú úgy érezte, meg kell játszania az előkelőt, ez nem tett jót ne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Épp meg akarta mondani neki, amikor Elayne hevesen így szó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nki sem küldött bennünket. Senki! Azért jöttünk... mert törődünk veled. És ha minket érdekelsz annyira, hogy megpróbáljuk, hát te is megpróbálhatod. Ez annyira jelentéktelen talán a számodra, hogy nem tudsz ránk szánni egy órát? Az életedé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abbahagyta kabátja gombolását, és olyan áthatóan nézett a leányörökösre, hogy Egwene egy pillanatra azt hitte, el is feledkezett arról, hogy ő is ott van. A fiú azután megrázkódott, és elkapta a tekintetét Elayne-ről. Egwene-re pillantott, kelletlenül megmozdult, és a padlóra mered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megpróbálhatom - mormogta. - Semmit sem fog ugyan használni, de megpróbálom... Mit csinálj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vett egy mély lélegzetet. Nem hitte, hogy ilyen könnyedén meggyőzheti a fiút. Rand mindig olyan volt, mint egy puha agyagba ágyazott kőszikla. Ha egyszer elhatározta magát, nehéz volt lebeszélni, és mostanában túl gyakran történt így.</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ézz rám! - utasította a lány, és magához ölelte a </w:t>
      </w:r>
      <w:r>
        <w:rPr>
          <w:rFonts w:eastAsia="Times New Roman" w:cs="Times New Roman" w:ascii="Times New Roman" w:hAnsi="Times New Roman"/>
          <w:i/>
          <w:iCs/>
          <w:sz w:val="22"/>
          <w:szCs w:val="22"/>
          <w:lang w:val="hu-HU" w:eastAsia="hu-HU"/>
        </w:rPr>
        <w:t xml:space="preserve">saidart. </w:t>
      </w:r>
      <w:r>
        <w:rPr>
          <w:rFonts w:eastAsia="Times New Roman" w:cs="Times New Roman" w:ascii="Times New Roman" w:hAnsi="Times New Roman"/>
          <w:sz w:val="22"/>
          <w:szCs w:val="22"/>
          <w:lang w:val="hu-HU" w:eastAsia="hu-HU"/>
        </w:rPr>
        <w:t>Hagyta, hogy az Egyetlen Hatalom megtöltse, olyan erősen, ahogy csak lehetett; minden egyes cseppjét befogadta, amit csak tudott; olyan volt, mintha minden egyes sejtjét fény töltené meg, mintha minden porcikája maga lenne a Fény. Benseje életre kelt, mint valami tűzijáték. Ennyi Hatalmat még sosem engedett magába. Döbbenten jött rá, hogy meg sem remeg; pedig alig bírta ezt az édes, dicsőséges érzést. Bele akart olvadni, énekelni és táncolni, vagy csak egyszerűen hátravetnie magát, és hagyni, hogy végigsöpörjön rajta. Nagy nehezen újból megszólalt: - Mit látsz? Mit érzel? Nézz rám, Ran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lassan felemelte a fejét, még mindig a homlokát ráncol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átlak téged. Miért, mit kellene látnom? Érinted az Igazi Forrást? Egwene, Moiraine már százszor fókuszált a jelenlétemben, és soha, semmit nem láttam! Csak az eredményét. Így nem működik. Ennyit már én is tud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erősebb vagyok Moiraine-nél - jelentette ki a lány határozottan. - Ő már a padlón hemperegne, vagy rég eszméletlen volna, ha megpróbálna annyit fókuszálni, amennyit én most - ez igaz is volt, bár Egwene mostanáig sosem próbálta ilyen nyersen értékelni az aes sedai képessége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Hatalom szinte üvöltött azért, hogy használják, erősebben lüktetett benne, mint a szívverése. Ennyivel olyan dolgokat művelhetne, amiről Moiraine még csak nem is álmodhat! Rand oldalán a seb, amit Moiraine képtelen volt meggyógyítani! Egwene nem értett a Gyógyításhoz - az sokkal bonyolultabb volt, mint bármi, amit eddig tett a Hatalom segítségével -, ám látta Nynaeve-ot, ahogy Gyógyít, és talán, a most megtöltő, rengeteg Hatalommal, megnézhetné, hogyan lehet azt a sebet meggyógyítani. Nem csinálna persze semmit, csak megnézn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Óvatosan hajszálvékony szálat font Levegőből, Vízből meg Lélekből, az Öt Hatalom közül azokból, amelyeket a Gyógyításhoz használnak. A fonattal a régi seb felé nyúlt. Egyetlen érintést tett, majd borzongva visszahúzta fonatát; gyomra felfordult, mintha az aznap megevett étel mind kikívánkozna belőle. Mintha a világ összes sötétsége Rand oldalában fészkelt volna, egy rothadó foltban, amelyet csupán vékony, puha var takart. Egy ilyen seb a Gyógyítás szálait úgy itta volna fel, mint száraz homok a vízcseppeket. Hogyan képes Rand ekkora fájdalmat elviselni? Hogyhogy nem zoko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dez, csupán egy pillanatig tartott. A lány kétségbeesetten próbálta elrejteni döbbenetét, és késlekedés nélkül folytatt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Te pontosan olyan erős vagy, mint én. Ezt jól tudom, ennek így kell lennie. Próbáld meg érezni, Rand! Mit érzel? </w:t>
      </w:r>
      <w:r>
        <w:rPr>
          <w:rFonts w:eastAsia="Times New Roman" w:cs="Times New Roman" w:ascii="Times New Roman" w:hAnsi="Times New Roman"/>
          <w:i/>
          <w:iCs/>
          <w:sz w:val="22"/>
          <w:szCs w:val="22"/>
          <w:lang w:val="hu-HU" w:eastAsia="hu-HU"/>
        </w:rPr>
        <w:t>A Fényre, mivel lehetne begyógyítani ezt a sebet? Egyáltalán, be lehet bármivel is gyógyíta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általán nem érzek semmit - felelte a fiú, és egyik lábáról a másikra állt. - Libabőrt. És ez nem is csoda. Nem mintha nem bíznék benned, Egwene, de hát nem tehetek róla. Mindig ideges vagyok, ha egy nő az Egyetlen Hatalmat használja a közelemben. Nagyon sajnálo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nem vette magának a fáradságot, hogy felvilágosítsa Randet arról, mi a különbség aközött, hogy az Egyetlen Hatalmat használja, és aközött, hogy egyszerűen csak hozzáér. Olyan keveset tudott a fiú, még akkor is, ha ezt a tudást saját, sekélyes ismereteivel hasonlítja össz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olyan volt, mint egy vak ember, aki csak tapintására támaszkodva akarta használni a szövőszéket anélkül, hogy tudná, milyen színűek a szálak, vagy hogy egyáltalán fogalma volna arról, hogyan is néz ki a szövőszék és milyenek a szála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Nagy nehezen elengedte a </w:t>
      </w:r>
      <w:r>
        <w:rPr>
          <w:rFonts w:eastAsia="Times New Roman" w:cs="Times New Roman" w:ascii="Times New Roman" w:hAnsi="Times New Roman"/>
          <w:i/>
          <w:iCs/>
          <w:sz w:val="22"/>
          <w:szCs w:val="22"/>
          <w:lang w:val="hu-HU" w:eastAsia="hu-HU"/>
        </w:rPr>
        <w:t xml:space="preserve">saidart. </w:t>
      </w:r>
      <w:r>
        <w:rPr>
          <w:rFonts w:eastAsia="Times New Roman" w:cs="Times New Roman" w:ascii="Times New Roman" w:hAnsi="Times New Roman"/>
          <w:sz w:val="22"/>
          <w:szCs w:val="22"/>
          <w:lang w:val="hu-HU" w:eastAsia="hu-HU"/>
        </w:rPr>
        <w:t>Tényleg nehezére esett így tennie. Énjének egy része sírt a veszteség mia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ost már nem érintem a Forrást, Rand! - Közelebb lépett hozzá, és a szemébe nézett. - Még mindig libabőrös vag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De csak azért, mert megmondtad nekem - a fiú vállat vont. - Látod? Elég volt rágondolnom, és már megint itt v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diadalmasan elmosolyodott. Nem kellett Elayne felé fordulnia, hogy megbizonyosodjon arról, amit maga is érzett, amiben korábban megegyezte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Rand, te képes vagy megérezni, ha egy nő megérinti az Igazi Forrást! Elayne ugyanis éppen ezt teszi - fiú a leányörökösre bandzsított. - Nem számít, hogy látod, vagy nem látod. Megérezted. Ennyit legalább tudunk. Nézzük csak, mit állapíthatunk még meg! Rand, érintsd meg az Igazi Forrást! Érintsd meg a </w:t>
      </w:r>
      <w:r>
        <w:rPr>
          <w:rFonts w:eastAsia="Times New Roman" w:cs="Times New Roman" w:ascii="Times New Roman" w:hAnsi="Times New Roman"/>
          <w:i/>
          <w:iCs/>
          <w:sz w:val="22"/>
          <w:szCs w:val="22"/>
          <w:lang w:val="hu-HU" w:eastAsia="hu-HU"/>
        </w:rPr>
        <w:t xml:space="preserve">saidint! </w:t>
      </w:r>
      <w:r>
        <w:rPr>
          <w:rFonts w:eastAsia="Times New Roman" w:cs="Times New Roman" w:ascii="Times New Roman" w:hAnsi="Times New Roman"/>
          <w:sz w:val="22"/>
          <w:szCs w:val="22"/>
          <w:lang w:val="hu-HU" w:eastAsia="hu-HU"/>
        </w:rPr>
        <w:t>- A szavak érdesen törtek elő torkából. Elayne-nel az előbb ebben is megállapodtak. Ez a fiú előttük itt Rand volt, és nem valami legendás szörnyeteg, a két lány pedig, egyezségre jutott. Ennek ellenére egy férfit arra kérni, hogy... Már az is csoda, hogy képes volt kimondani ezeket a szavakat. - Látsz valamit? Vagy érzel bármit is? - kérdezte Elayn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előbb az egyikükre, majd a másikra nézett, közben elpirult, majd a padlóra pillantott. Miért jött ennyire zavarba? A leányörökös figyelmesen vizsgálta, de a végén megcsóválta a fe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Egyszerűen csak ott áll, amennyire én meg tudom ítélni. Biztos vagy benne, hogy egyáltalán csinált valam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talán makacs, de nem ostoba. Legalábbis az ideje nagy részében nem viselkedik feltétlenül ostoba mód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makacs vagy ostoba, vagy bármi más, én aztán semmit sem érz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a homlokát ráncolt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Te ugye azt mondtad, hogy megteszed, amire kérünk, Rand? Mi a helyzet most? Ha te éreztél valamit, akkor nekünk is éreznünk kellene, és én... - éppen csak hogy elnyomott sikítása elfojtotta szavait. </w:t>
      </w:r>
      <w:r>
        <w:rPr>
          <w:rFonts w:eastAsia="Times New Roman" w:cs="Times New Roman" w:ascii="Times New Roman" w:hAnsi="Times New Roman"/>
          <w:i/>
          <w:iCs/>
          <w:sz w:val="22"/>
          <w:szCs w:val="22"/>
          <w:lang w:val="hu-HU" w:eastAsia="hu-HU"/>
        </w:rPr>
        <w:t xml:space="preserve">Valami </w:t>
      </w:r>
      <w:r>
        <w:rPr>
          <w:rFonts w:eastAsia="Times New Roman" w:cs="Times New Roman" w:ascii="Times New Roman" w:hAnsi="Times New Roman"/>
          <w:sz w:val="22"/>
          <w:szCs w:val="22"/>
          <w:lang w:val="hu-HU" w:eastAsia="hu-HU"/>
        </w:rPr>
        <w:t>jókorát csípett a fenekébe. Rand ajka megremegett. A fiú a vigyorgással küzdött. - Ez... - nézett rá szúrósan a lány - ... nem volt különösebben kedve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mindent megtett azért, hogy ártatlannak látsszon, de vigyorát nem sikerült eltüntetni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mondtad, szeretnél valamit érezni, én meg úgy véltem, hogy ezzel... - Egwene összerezzent, amikor Rand hirtelen felüvöltött. A fiú kezét a bal fenekére szorította, és a fájdalomtól fél lábon ugrált. - Vér és hamu, Egwene! Ezt most miért csináltad? - Érthetetlen dolgokat mormolt magában. Egwene örült, hogy nem hallja, amit mond.</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pillanatnyi lehetőséget kihasználva, sáljának végével kissé meglegyezte magát, és rámosolygott Elayne-re, aki visszanevetett rá. A leányörökös körüli izzás elhalványult. Majdnem vihogni kezdtek, amikor a hátuk mögött a tenyerüket dörzsölték. Ez talán elég lesz. </w:t>
      </w:r>
      <w:r>
        <w:rPr>
          <w:rFonts w:eastAsia="Times New Roman" w:cs="Times New Roman" w:ascii="Times New Roman" w:hAnsi="Times New Roman"/>
          <w:i/>
          <w:iCs/>
          <w:sz w:val="22"/>
          <w:szCs w:val="22"/>
          <w:lang w:val="hu-HU" w:eastAsia="hu-HU"/>
        </w:rPr>
        <w:t xml:space="preserve">Száz az egyhez, Elayne javára, </w:t>
      </w:r>
      <w:r>
        <w:rPr>
          <w:rFonts w:eastAsia="Times New Roman" w:cs="Times New Roman" w:ascii="Times New Roman" w:hAnsi="Times New Roman"/>
          <w:sz w:val="22"/>
          <w:szCs w:val="22"/>
          <w:lang w:val="hu-HU" w:eastAsia="hu-HU"/>
        </w:rPr>
        <w:t>vélekedett Egwe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felé fordult, és szigorú arcot vág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lyesmire talán Mattől számítottam volna. Azt gondoltam, legalább te felnőttél végre! Azért jöttünk, hogy segítsünk neked, ha ez lehetséges. Próbálj meg együttműködni velünk! Csinálj valamit az Egyetlen Hatalom segítségével, de ne olyan gyerekes dolgot, mint az előbb! Lehet, hogy képesek leszünk arra, hogy megérezzünk valam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összegörnyedve a lányra mered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inálj valamit... - mormogta. - Nincs jogotok ahhoz! Most napokig bicegni fogok... Azt akarjátok, hogy használjam az Egyetlen Hatalm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és mellette Elayne hirtelen a levegőben lebegett. Egy lépéssel a szőnyeg fölött, tágra nyílt szemmel bámultak. Semmi sem tartotta őket ott, legalábbis semmi olyan, amit Egwene érezni vagy látni tudna. Semmi. A lány elhúzta a száját. Randnek nincs joga arra, hogy ilyesmit tegyen. Egy cseppnyi joga sem, és itt volt az ideje annak, hogy ezt tisztázzák. Ha ugyanúgy elszigetelik a Szellemmel, mint ahogy Joiyát, akkor az valószínűleg nála is használni fog. Az aes sedai-ok ezt a módszert alkalmazták, ha nagy ritkán felfedeztek egy olyan férfit, aki képes volt az Egyetlen Hatalmat manipulál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egnyílt a </w:t>
      </w:r>
      <w:r>
        <w:rPr>
          <w:rFonts w:eastAsia="Times New Roman" w:cs="Times New Roman" w:ascii="Times New Roman" w:hAnsi="Times New Roman"/>
          <w:i/>
          <w:iCs/>
          <w:sz w:val="22"/>
          <w:szCs w:val="22"/>
          <w:lang w:val="hu-HU" w:eastAsia="hu-HU"/>
        </w:rPr>
        <w:t xml:space="preserve">saidar </w:t>
      </w:r>
      <w:r>
        <w:rPr>
          <w:rFonts w:eastAsia="Times New Roman" w:cs="Times New Roman" w:ascii="Times New Roman" w:hAnsi="Times New Roman"/>
          <w:sz w:val="22"/>
          <w:szCs w:val="22"/>
          <w:lang w:val="hu-HU" w:eastAsia="hu-HU"/>
        </w:rPr>
        <w:t xml:space="preserve">előtt - és hirtelen süllyedni kezdett a gyomra. A </w:t>
      </w:r>
      <w:r>
        <w:rPr>
          <w:rFonts w:eastAsia="Times New Roman" w:cs="Times New Roman" w:ascii="Times New Roman" w:hAnsi="Times New Roman"/>
          <w:i/>
          <w:iCs/>
          <w:sz w:val="22"/>
          <w:szCs w:val="22"/>
          <w:lang w:val="hu-HU" w:eastAsia="hu-HU"/>
        </w:rPr>
        <w:t xml:space="preserve">saidar </w:t>
      </w:r>
      <w:r>
        <w:rPr>
          <w:rFonts w:eastAsia="Times New Roman" w:cs="Times New Roman" w:ascii="Times New Roman" w:hAnsi="Times New Roman"/>
          <w:sz w:val="22"/>
          <w:szCs w:val="22"/>
          <w:lang w:val="hu-HU" w:eastAsia="hu-HU"/>
        </w:rPr>
        <w:t xml:space="preserve">már ott volt - érezhette a meleget és a fényt -, de Egwene és az Igazi Forrás között volt valami, egy semmi, olyasmi, mintha egyszerűen hiányozna egy fontos elem, és ez a hiány kőfalként elzárta a lányt az Igazi Forrástól. Erős hiányérzet fogta el, és gyorsan eluralkodott rajta a pánik. Itt egy férfi fókuszálta az Egyetlen Hatalmat, és ő a vihar foglya lett. Ez az ember persze Rand volt, de akkor is, ilyen kiszolgáltatottan itt lógni, miközben ráadásul csak arra tud gondolni, hogy egy férfi fókuszálja az Egyetlen Hatalmat, és a beszennyezett </w:t>
      </w:r>
      <w:r>
        <w:rPr>
          <w:rFonts w:eastAsia="Times New Roman" w:cs="Times New Roman" w:ascii="Times New Roman" w:hAnsi="Times New Roman"/>
          <w:i/>
          <w:iCs/>
          <w:sz w:val="22"/>
          <w:szCs w:val="22"/>
          <w:lang w:val="hu-HU" w:eastAsia="hu-HU"/>
        </w:rPr>
        <w:t xml:space="preserve">saidin </w:t>
      </w:r>
      <w:r>
        <w:rPr>
          <w:rFonts w:eastAsia="Times New Roman" w:cs="Times New Roman" w:ascii="Times New Roman" w:hAnsi="Times New Roman"/>
          <w:sz w:val="22"/>
          <w:szCs w:val="22"/>
          <w:lang w:val="hu-HU" w:eastAsia="hu-HU"/>
        </w:rPr>
        <w:t>gondolata... Egwene rá akart üvölteni, de csak hörögni tud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zt akarod, hogy csináljak valamit a hatalom segítségével? - morogta Rand. Két kisebb asztal nagy nehezen, hangosan recsegve kinyújtotta a lábát, majd lassú, merev mozdulatokkal táncolni kezdett. Mozgásuk az igazi tánc kigúnyolása volt. Közben arany festék pergett le róluk. - Tetszik ez nektek? - Tűz lobbant a kandallóban. A lángok teljesen kitöltötték a tűzteret, és a puszta kövön, fa nélkül égtek, és hamut sem hagytak. - Vagy talán ez? - A kandalló peremén álló aranyszarvas és a farkasok megpuhultak, és összeestek. Az összeomló, csillogó masszából vékony arany- és ezüstpatakocskák indultak ki, finom, összekulcsolódó vonalakban, melyek keskeny fémszövetté álltak össze. A csillogó szövet egyre nőtt a levegőben lebegve. Csupán a hátsó vége feküdt még a kandalló peremén álló, lassan olvadó szobor előtt, ami olyan volt, mint egy pamutgombolyag, amiből éppen most szőnek egy ruhát. - Csinálj valamit, Rand! - mondta Rand gúnyosan. - Csinálj valamit! Tudod te, milyen érzés megérinteni a </w:t>
      </w:r>
      <w:r>
        <w:rPr>
          <w:rFonts w:eastAsia="Times New Roman" w:cs="Times New Roman" w:ascii="Times New Roman" w:hAnsi="Times New Roman"/>
          <w:i/>
          <w:iCs/>
          <w:sz w:val="22"/>
          <w:szCs w:val="22"/>
          <w:lang w:val="hu-HU" w:eastAsia="hu-HU"/>
        </w:rPr>
        <w:t xml:space="preserve">saidint? </w:t>
      </w:r>
      <w:r>
        <w:rPr>
          <w:rFonts w:eastAsia="Times New Roman" w:cs="Times New Roman" w:ascii="Times New Roman" w:hAnsi="Times New Roman"/>
          <w:sz w:val="22"/>
          <w:szCs w:val="22"/>
          <w:lang w:val="hu-HU" w:eastAsia="hu-HU"/>
        </w:rPr>
        <w:t>Megtartani? Érzem, ahogy az őrület vár rám mögötte! Ahogy belém sziváro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övetkező pillanatban tűz ütött ki a táncoló asztalkákból, de azok folytatták mozgásukat. Könyvek pörögtek a levegőben, oldalukat láthatatlan kezek lapozták. Az ágynemű felrobbant, és a tollak hózápora beterítette az egész szobát. Amikor pihék estek a lángoló asztalokra, a levegő csípős, maró bűzzel telt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egy pillanatig szilaj pillantással bámulta a kigyúlt asztalokat. Aztán eltűnt az a valami, ami foglyul ejtette Egwene-t és Elayne-t, és az elszigetelő burok is semmivé foszlott. A lányok lába egyszerre, abban a pillanatban koppant a padlón, amikor a lángok eltűntek, mintha csak visszaszívta volna őket az a fa, amiből táplálkoztak. A kandallóból is eltűnt az a tűz, a könyvek pedig visszahullottak a padlóra, még nagyobb rendetlenséget csinálva, mint ami eddig is volt. Az aranyból és ezüstből szőtt szövet is lezuhant. A félig megolvadt fémből még mindig laza szálak nőttek ki, ám ezek kihűltek és megkeményedtek. A kandalló párkányán csupán három nagyobb gombóc, két arany és egy ezüst maradt. Ezek azonban elvesztették alakjukat, és teljesen kihűlte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gwene a padlóra huppanva összeütközött Elayne-nel. Megkapaszkodtak egymásban, nehogy elessenek, de Egwene érezte, hogy a másik ugyanazt tette, amit ő, vagyis kinyúlt a </w:t>
      </w:r>
      <w:r>
        <w:rPr>
          <w:rFonts w:eastAsia="Times New Roman" w:cs="Times New Roman" w:ascii="Times New Roman" w:hAnsi="Times New Roman"/>
          <w:i/>
          <w:iCs/>
          <w:sz w:val="22"/>
          <w:szCs w:val="22"/>
          <w:lang w:val="hu-HU" w:eastAsia="hu-HU"/>
        </w:rPr>
        <w:t xml:space="preserve">saidar </w:t>
      </w:r>
      <w:r>
        <w:rPr>
          <w:rFonts w:eastAsia="Times New Roman" w:cs="Times New Roman" w:ascii="Times New Roman" w:hAnsi="Times New Roman"/>
          <w:sz w:val="22"/>
          <w:szCs w:val="22"/>
          <w:lang w:val="hu-HU" w:eastAsia="hu-HU"/>
        </w:rPr>
        <w:t>után. Egy szempillantással később már felvonták szigetelő burkukat Rand körül, arra az esetre, ha a fiú még egyszer megpróbálná az Egyetlen Hatalmat fókuszálni, ám Rand csak kábultan állt ott, és az elszenesedett asztalkákat, meg a hópelyhekként zubbonyára telepedő tollpihéket bámul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Úgy tűnt, a fiú már nem jelent veszélyt, de a teremben iszonyú volt a rendetlenség. Egwene összeszőtte a Levegő elemének parányi áramlatait, hogy összeseperje a padlót borító tollpihéket. Aztán eszébe jutottak a kabátját borító pihék is, és azokat is begyűjtötte. A többit majd elintézi a háznagynő, de Rand is nekiállhat takaríta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összerezzent, amikor a tollpihék elsiklottak mellette, és halomba gyűltek az ágynemű cafatai között. A bűz ettől még nem enyhült. Égett toll és elszenesedett fa. Viszont legalább a szoba valamivel rendezettebbnek tűnt, és a nyitott ablakokon keresztül beáramló enyhe szellő lassacskán majd a szagot is eltüntet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háznagynő bizonyára már nem fog új ágyneműt adni - vélte Rand kényszeredetten nevetve. - Napi egy új garnitúra, ez valószínűleg már túl sok neki... - igyekezett elkerülni, hogy a lányok szemébe kelljen néznie. - Sajnálom. Nem akartam. Néha csak úgy begurulok. Néha semmi nincs ott, amikor utánanyúlok, aztán meg olyan dolgok történnek, amiket én... sajnálom. Talán jobb, ha most elmentek. Ezt mostanában elég sűrűn mondogatom, nem igaz? - Elpirult, és krákogni kezdett. - Most nem érintem az Igazi Forrást, de ennek ellenére, valószínűleg jobb, ha elmen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ég nem fejeztük be a dolgot - válaszolta Egwene lágyan. Lágyabban, mint ahogy az az érzéseinek megfelelt volna. Legszívesebben jobbról és balról is lekevert volna egyet a fiúnak. Micsoda bolond ötlet, hogy egyszerűen csak úgy a levegőbe emelje őt meg Elayne-t, és ráadásul még el is szigetelje őket az Egyetlen Hatalomtól! Úgy tűnt azonban, hogy a fiú az összeomlás határán áll. Hogy ennek mi az oka, azt Egwene nem tudta, és itt és most nem is akarta tudni. Bízott saját erejében, melyet oly sokan megcsodáltak. Mindenki azt mondta, hogy ő és Elayne az elmúlt ezer esztendő legerősebb aes sedai-ai közül való, ha nem maguk a legerősebbek. Úgy vélte, hogy legalább olyan erős, mint a fiú. Vagy majdnem olyan erős. Tévedésére nem igazán finom módon hívták fel a figyelmét. Talán Nynaeve képes lenne ekkora erőkifejtésre, ha eléggé dühbe gurult, de Egwene tisztában volt azzal, hogy ő maga sosem lenne képes megtenni azt, amit Rand az előbb a szemük láttára művelt, vagyis, hogy az áramlatokat számos kis fonalra bontsa, és egyidejűleg rengeteg, különféle dolgot műveljen. Már az is nagyon nehéz volt, ha egyszerre két áramlattal akart zsonglőrködni. Az ehhez szükséges erőfeszítés nem megduplázódott, hanem nagyságrendekkel megnövekedett. A három áramlat fenntartásához szükséges erő pedig a normális erőfeszítésnek gyakorlatilag a sokszorosa volt. Rand az előbb legalább egy tucatnyi áramlatot szőtt össze, miközben még fáradtnak sem látszott, pedig a Hatalom ilyen mértékű használata rettenetes erőkifejtéssel jár. Egwene attól tartott, hogy a fiú mind őt, mind Elayne-t macskakölykökként dobálhatná. Remélhetőleg nem jut eszébe vízbe fojtani a macskakölyköket, ha egyszer rájön az őrül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onban még nem akart, és nem is tudott távozni. Ez ugyanis vereség lett volna, úgyhogy még csak nem is gondolt rá. Meg akarta valósítani azt, amire elszánta magát - az egészet -, és nem fogja hagyni, hogy Rand közvetlenül a siker előtt elijessze. Sem ő, sem senki má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kék szeme ugyanolyan elszántan csillogott, és abban a pillanatban, amint Egwene abbahagyta a beszédet, határozott hangon a leányörökös vette át a szó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ddig ugyan el nem megyünk, amíg kész nem vagyunk! Beleegyeztél abba, hogy próbát tegyél! Akkor most mindent bele kell adnod, iga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ényleg ilyet mondtam volna? - morogta a fiú egy idő után. - Hát, abból nem lesz baj, ha leülünk közbe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Nem pillantott a megégett asztalkákra vagy a padlón fekvő, fémből szőtt kendőre, hanem ehelyett, enyhén bicegve, az ablaknál álló, magas támlájú székekhez vezette őket. A lányoknak először könyveket kellett lepakolniuk a piros selyemből készült párnákról, mielőtt leülhettek volna. Egwene székén a </w:t>
      </w:r>
      <w:r>
        <w:rPr>
          <w:rFonts w:eastAsia="Times New Roman" w:cs="Times New Roman" w:ascii="Times New Roman" w:hAnsi="Times New Roman"/>
          <w:i/>
          <w:iCs/>
          <w:sz w:val="22"/>
          <w:szCs w:val="22"/>
          <w:lang w:val="hu-HU" w:eastAsia="hu-HU"/>
        </w:rPr>
        <w:t xml:space="preserve">Tear Kövének kincsei </w:t>
      </w:r>
      <w:r>
        <w:rPr>
          <w:rFonts w:eastAsia="Times New Roman" w:cs="Times New Roman" w:ascii="Times New Roman" w:hAnsi="Times New Roman"/>
          <w:sz w:val="22"/>
          <w:szCs w:val="22"/>
          <w:lang w:val="hu-HU" w:eastAsia="hu-HU"/>
        </w:rPr>
        <w:t xml:space="preserve">című könyv tizenkettedik kötete hevert, meg egy poros, fatáblák közé kötött iromány, amely az </w:t>
      </w:r>
      <w:r>
        <w:rPr>
          <w:rFonts w:eastAsia="Times New Roman" w:cs="Times New Roman" w:ascii="Times New Roman" w:hAnsi="Times New Roman"/>
          <w:i/>
          <w:iCs/>
          <w:sz w:val="22"/>
          <w:szCs w:val="22"/>
          <w:lang w:val="hu-HU" w:eastAsia="hu-HU"/>
        </w:rPr>
        <w:t xml:space="preserve">Utazások az Aiel-pusztába és a vidék vad lakóiról írott tanulmányok </w:t>
      </w:r>
      <w:r>
        <w:rPr>
          <w:rFonts w:eastAsia="Times New Roman" w:cs="Times New Roman" w:ascii="Times New Roman" w:hAnsi="Times New Roman"/>
          <w:sz w:val="22"/>
          <w:szCs w:val="22"/>
          <w:lang w:val="hu-HU" w:eastAsia="hu-HU"/>
        </w:rPr>
        <w:t xml:space="preserve">címet viselte, valamint egy vaskos, kopott bőrkötet: </w:t>
      </w:r>
      <w:r>
        <w:rPr>
          <w:rFonts w:eastAsia="Times New Roman" w:cs="Times New Roman" w:ascii="Times New Roman" w:hAnsi="Times New Roman"/>
          <w:i/>
          <w:iCs/>
          <w:sz w:val="22"/>
          <w:szCs w:val="22"/>
          <w:lang w:val="hu-HU" w:eastAsia="hu-HU"/>
        </w:rPr>
        <w:t xml:space="preserve">Tear politikája a mayene-i területtel kapcsolatban (úk 500-750). </w:t>
      </w:r>
      <w:r>
        <w:rPr>
          <w:rFonts w:eastAsia="Times New Roman" w:cs="Times New Roman" w:ascii="Times New Roman" w:hAnsi="Times New Roman"/>
          <w:sz w:val="22"/>
          <w:szCs w:val="22"/>
          <w:lang w:val="hu-HU" w:eastAsia="hu-HU"/>
        </w:rPr>
        <w:t>Elayne-nek egy még nagyobb könyvhalmot kellett arrébb pakolnia, pedig Rand sietett kivenni a könyveket a kezéből, hogy az ő székében fekvőkkel együtt a padlóra pakolja mindet, egy szép, magas oszlopba, amelyik azután annak rendje és módja szerint felborult. Egwene szépen a halom mellé tette sajátjai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És most mit akartok, mit csináljak? - A szék peremén ült, és kezét a térdén nyugtatta. - Megígérem, hogy most csak azt csinálom, amit akarto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gwene a nyelvére harapott, nehogy kirobbanjon belőle, hogy a fiú kissé elkésett ezzel az ígérettel. Lehet, hogy az előbb nem fejezte ki magát teljesen egyértelműen, de ez még nem volt bocsánat. Persze, erre a fenékbe csípésre később majd visszatérhetnek. A lány rájött, hogy még mindig csak Randet látja a fiúban. Az olyan bűntudatosan ült ott, mint aki sárral fröcskölte össze a lány legjobb ruháját, és most attól fél, nem hiszik el neki, hogy a véletlen műve volt az egész. A lány azért nem engedte el a </w:t>
      </w:r>
      <w:r>
        <w:rPr>
          <w:rFonts w:eastAsia="Times New Roman" w:cs="Times New Roman" w:ascii="Times New Roman" w:hAnsi="Times New Roman"/>
          <w:i/>
          <w:iCs/>
          <w:sz w:val="22"/>
          <w:szCs w:val="22"/>
          <w:lang w:val="hu-HU" w:eastAsia="hu-HU"/>
        </w:rPr>
        <w:t xml:space="preserve">saidart, </w:t>
      </w:r>
      <w:r>
        <w:rPr>
          <w:rFonts w:eastAsia="Times New Roman" w:cs="Times New Roman" w:ascii="Times New Roman" w:hAnsi="Times New Roman"/>
          <w:sz w:val="22"/>
          <w:szCs w:val="22"/>
          <w:lang w:val="hu-HU" w:eastAsia="hu-HU"/>
        </w:rPr>
        <w:t>ahogyan Elayne sem. Biztos, ami bizto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úttal - szólalt meg -, csak annyit akarunk, hogy mesélj nekünk. Hogyan érinted meg az Igazi Forrást? Egyszerűen csak meséld el! De lassan, lépésről lépés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inkább birkózás, mint érintés - hördült fel a fiú. - Lépésről lépésre? Hát, először is, elképzelek magamnak egy lángot, aztán mindent belegyűrök. A gyűlöletet, a félelmet és az idegességet. Mindent. Ha a láng mindent elnyelt, akkor már csak üresség, a semmi van a fejemben. A középpontjában állok, de ugyanakkor annak is a része vagyok, amire összpontosít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ismerősnek tűnik - válaszolta Egwene. - Hallottam egyszer, amint az apád a nyíllövő versenyek előtt használt összpontosító gyakorlatokról beszélt. Ha nyerni akart, ő is azt tette; az Üresség Lángjának nevez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bólintott; úgy tűnt, szomorú. A lány azt gondolta, hogy a fiúnak hiányzik az otthonuk és az apj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Tamtől tanultam, de Lan is ezt használja, amikor vív. Selene - valaki, akivel egyszer találkoztam - az eggyéválásról beszélt. Úgy tűnik, a módszert egy csomó ember ismeri, még ha különféle neveket is adtak neki. Arra viszont magamtól jöttem rá, hogy meg tudom érinteni a </w:t>
      </w:r>
      <w:r>
        <w:rPr>
          <w:rFonts w:eastAsia="Times New Roman" w:cs="Times New Roman" w:ascii="Times New Roman" w:hAnsi="Times New Roman"/>
          <w:i/>
          <w:iCs/>
          <w:sz w:val="22"/>
          <w:szCs w:val="22"/>
          <w:lang w:val="hu-HU" w:eastAsia="hu-HU"/>
        </w:rPr>
        <w:t xml:space="preserve">saidint, </w:t>
      </w:r>
      <w:r>
        <w:rPr>
          <w:rFonts w:eastAsia="Times New Roman" w:cs="Times New Roman" w:ascii="Times New Roman" w:hAnsi="Times New Roman"/>
          <w:sz w:val="22"/>
          <w:szCs w:val="22"/>
          <w:lang w:val="hu-HU" w:eastAsia="hu-HU"/>
        </w:rPr>
        <w:t>amikor az ürességben vagyok. Olyan, mint egy fény, valahol a hátam mögött, a semmi kellős közepén. Semmi sem létezik, csak én és a fény. Az érzések, még a gondolatok is, valahol kint vannak. Korábban csak lassacskán tudtam eljutni ide, de ma már egyik pillanatról a másikra bejutok. Legalábbis többnyire, legtöbbszö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Üresség - mondta Elayne borzadva. - Nincsenek érzések. Ez nem olyannak tűnik, mint amit mi csinálun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De, nagyon hasonló - ellenkezett Egwene sietve. - Rand, mi ugyan kicsit másként csináljuk, de elvileg ugyanaz történik. Én azt képzelem, hogy egy virág vagyok, egy rózsabimbó, mégpedig olyan sokáig, míg tényleg én nem </w:t>
      </w:r>
      <w:r>
        <w:rPr>
          <w:rFonts w:eastAsia="Times New Roman" w:cs="Times New Roman" w:ascii="Times New Roman" w:hAnsi="Times New Roman"/>
          <w:i/>
          <w:iCs/>
          <w:sz w:val="22"/>
          <w:szCs w:val="22"/>
          <w:lang w:val="hu-HU" w:eastAsia="hu-HU"/>
        </w:rPr>
        <w:t xml:space="preserve">vagyok </w:t>
      </w:r>
      <w:r>
        <w:rPr>
          <w:rFonts w:eastAsia="Times New Roman" w:cs="Times New Roman" w:ascii="Times New Roman" w:hAnsi="Times New Roman"/>
          <w:sz w:val="22"/>
          <w:szCs w:val="22"/>
          <w:lang w:val="hu-HU" w:eastAsia="hu-HU"/>
        </w:rPr>
        <w:t xml:space="preserve">a rózsabimbó. Ez majdnem olyan, mint a te ürességed. A rózsabimbó kinyílik a </w:t>
      </w:r>
      <w:r>
        <w:rPr>
          <w:rFonts w:eastAsia="Times New Roman" w:cs="Times New Roman" w:ascii="Times New Roman" w:hAnsi="Times New Roman"/>
          <w:i/>
          <w:iCs/>
          <w:sz w:val="22"/>
          <w:szCs w:val="22"/>
          <w:lang w:val="hu-HU" w:eastAsia="hu-HU"/>
        </w:rPr>
        <w:t xml:space="preserve">saidar </w:t>
      </w:r>
      <w:r>
        <w:rPr>
          <w:rFonts w:eastAsia="Times New Roman" w:cs="Times New Roman" w:ascii="Times New Roman" w:hAnsi="Times New Roman"/>
          <w:sz w:val="22"/>
          <w:szCs w:val="22"/>
          <w:lang w:val="hu-HU" w:eastAsia="hu-HU"/>
        </w:rPr>
        <w:t xml:space="preserve">fényében, és én hagyom, hogy megtöltsön a fény, a melegség, az élet. Feladom magamat, és ezzel fókuszálni tudok. Ezt volt a legnehezebb megtanulni: hogyan uraljuk a </w:t>
      </w:r>
      <w:r>
        <w:rPr>
          <w:rFonts w:eastAsia="Times New Roman" w:cs="Times New Roman" w:ascii="Times New Roman" w:hAnsi="Times New Roman"/>
          <w:i/>
          <w:iCs/>
          <w:sz w:val="22"/>
          <w:szCs w:val="22"/>
          <w:lang w:val="hu-HU" w:eastAsia="hu-HU"/>
        </w:rPr>
        <w:t xml:space="preserve">saidart, </w:t>
      </w:r>
      <w:r>
        <w:rPr>
          <w:rFonts w:eastAsia="Times New Roman" w:cs="Times New Roman" w:ascii="Times New Roman" w:hAnsi="Times New Roman"/>
          <w:sz w:val="22"/>
          <w:szCs w:val="22"/>
          <w:lang w:val="hu-HU" w:eastAsia="hu-HU"/>
        </w:rPr>
        <w:t>miközben teljesen átadjuk magunkat neki. Ma már ez annyira természetesnek tűnik, hogy szinte nem is gondolok rá. Ez itt a kulcs, Rand. Ebben biztos vagyok. Meg kell tanulnod átadni magadat... - a fiú hevesen rázni kezdte a fejé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Ez egyáltalán nem olyan, mint amit én teszek! - tiltakozott. - Még hogy átengedjem magamat! Utána kell nyúlnom, hogy megragadhassam a </w:t>
      </w:r>
      <w:r>
        <w:rPr>
          <w:rFonts w:eastAsia="Times New Roman" w:cs="Times New Roman" w:ascii="Times New Roman" w:hAnsi="Times New Roman"/>
          <w:i/>
          <w:iCs/>
          <w:sz w:val="22"/>
          <w:szCs w:val="22"/>
          <w:lang w:val="hu-HU" w:eastAsia="hu-HU"/>
        </w:rPr>
        <w:t xml:space="preserve">saidint! </w:t>
      </w:r>
      <w:r>
        <w:rPr>
          <w:rFonts w:eastAsia="Times New Roman" w:cs="Times New Roman" w:ascii="Times New Roman" w:hAnsi="Times New Roman"/>
          <w:sz w:val="22"/>
          <w:szCs w:val="22"/>
          <w:lang w:val="hu-HU" w:eastAsia="hu-HU"/>
        </w:rPr>
        <w:t xml:space="preserve">Néha semmi nincs ott, amikor megpróbálom megmarkolni, semmi, amit megérinthetnék, de ha nem indulnék el magamtól, hogy megragadjam, akkor az idők végezetéig ott állhatnék, és semmi nem történne! Az igaz, hogy átjár, ha egyszer már megragadtam, de hogy odaadjam magam neki... - kezével beletúrt a hajába. - Egwene, ha csak egy pillanatra is odaadnám magamat - ha csak egyetlen szempillantásra is -, akkor a </w:t>
      </w:r>
      <w:r>
        <w:rPr>
          <w:rFonts w:eastAsia="Times New Roman" w:cs="Times New Roman" w:ascii="Times New Roman" w:hAnsi="Times New Roman"/>
          <w:i/>
          <w:iCs/>
          <w:sz w:val="22"/>
          <w:szCs w:val="22"/>
          <w:lang w:val="hu-HU" w:eastAsia="hu-HU"/>
        </w:rPr>
        <w:t xml:space="preserve">saidin </w:t>
      </w:r>
      <w:r>
        <w:rPr>
          <w:rFonts w:eastAsia="Times New Roman" w:cs="Times New Roman" w:ascii="Times New Roman" w:hAnsi="Times New Roman"/>
          <w:sz w:val="22"/>
          <w:szCs w:val="22"/>
          <w:lang w:val="hu-HU" w:eastAsia="hu-HU"/>
        </w:rPr>
        <w:t>elnyelne! Olyan, mint az olvadt fém vihara, lángoló tenger, a nap összes fénye, egyetlen pontba sűrítve! Küzdenem kell azért, hogy megtegye, amit akarok, és harcolnom kell, nehogy elnyelj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elsóhaj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viszont nagyon jól tudom, mire is gondolsz, amikor arról beszélsz, hogy átjár az élet, még ha fel is fordul a gyomrom az undortól. Tisztábbak a színek, az illatok. Valahogy minden valóságosabb. Ha egyszer már megragadtam, nem akarom többé elengedni, még akkor sem, ha azzal fenyeget, hogy elnyel! Ami pedig a többit illeti... ne tettesd magad vaknak, Egwene! Ebben a dologban igaza van a Fehér Toronynak. Fogadd el a valóságot, mert igazuk v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megcsóválta a fe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t csak akkor hiszem el, ha bebizonyítják. - Szavai nem tűntek olyan biztosnak és öntudatosnak, mint az előbb, s mint amilyennek hallatszaniuk kellett volna. Amiről a fiú beszélt, mintha csak saját tapasztalatainak torz tükörképe lett volna. A hasonlóságok a különbségeket hangsúlyozták. De léteztek hasonlóságok. Egwene nem fogja feladni! - Meg tudod különböztetni az áramlatokat? A Levegőt, a Vizet, a Szellemet, a Földet és a Tüz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éha - felelte a fiú megfontoltan. - Többnyire azonban nem. Egyszerűen csak elveszem azt, amire szükségem van. Néha csak vakon nyúlok ki érte. Eléggé különös. Gyakran meg kell tennem valamit, és ez sikerül is, ám csak utána jövök rá, mit is tettem, és hogyan. Olyan ez, mintha rég elfeledett dolgokra kezdenék el emlékezni. Később viszont képes vagyok visszaemlékezni arra, mit is tettem. Többnyire, legalább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azért emlékszel, igaz? - erősködött a lány. - Hogyan gyújtottad meg ezeket az asztalokat? - Azt is szívesen megkérdezte volna, miként sikerült táncra bírni a bútorokat. Egwene úgy gondolta, maga is tud rá egy módszert, a Levegő és a Víz segítségével. Azonban inkább valami egyszerű dologgal akarta kezdeni. A gyertya meggyújtása és kioltása azon dolgok egyike, amit a novíciák legelőször megtanul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arcát elöntötte a fájdalo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tudom! - hangja zavartnak tűnt. - Ha tűzre van szükségem, hogy világítson, vagy a kandallóban, akkor egyszerűen megteremtem, de nem tudom, hogyan. Nem kell azon töprengenem, miként csináljak tüz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z azért jelentett valamit. A Legendák Korában a férfiakban az Öt Hatalom közül a Tűz és a Föld volt a legerősebb, míg a nők inkább a Levegővel és a Vízzel jeleskedtek. A Szellem mindkét nemnél nagyjából egyformán volt jelen. Egwene-nek sem kellett különösebben gondolkodnia, ha a Levegőt vagy a Vizet akarta alkalmazni. Ez azonban most nem segítette tovább ő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z alkalommal Elayne-en volt a sor, hogy ne akarja felad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mlékszel még, hogyan tudtad eloltani őket? Mintha gondolkodtál volna, mielőtt kialudtak a láng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rre emlékszem, ugyanis nem hiszem, hogy bármikor korábban tettem volna ilyesmit. Kivontam a meleget az asztalokból, és átvezettem a kandalló kövébe. A kandallóban szinte észre sem lehet venni ennyi meleg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levegő után kapkodott, és öntudatlanul egy pillanatra megragadta a bal karját. Egwene együttérzően elfintorodott. Még jól emlékezett arra, hogy ellepték a hólyagok a leányörökös karját, amikor Elayne megpróbálkozott azzal, amiről most Rand is beszélt, pedig ő csak a szobai lámpájával tett egy kísérletet. Sheriam megfenyegette, hogy nem gyógyítja meg égett sebeit, de azután nem váltotta valóra fenyegetéseit. A novíciáknak egészen korán a fejükbe verték, hogy sosem szabad magukba fogadni a meleget. A lángokat a Levegő vagy a Víz segítségével el lehet oltani, de az kivétel nélkül bármilyen láng esetén balesethez vezetett, ha a Tüzet próbálták meg arra használni, hogy elvezessék a hőséget. Ez nem függ össze azzal, hogy ki mennyire erős - mesélte Sheriam. A felvett hőségtől nem lehet megszabadulni. Ez még a legerősebb aes sedai-oknak sem sikerült, akik valaha is kikerültek a Fehér Toronyból. Sőt, olyan asszonyok is akadtak, akik ily módon megégették magukat, vagy lángba borultak. Egwene mélyen, nyugtalanul lélegz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 az? - kérdezte Ran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hiszem, éppen most bizonyítottad be, hogy igenis, akad egy különbség - sóhajtotta a lán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Ó, ez azt jelenti, hogy hajlandó vagy felad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 Egwene megpróbált valamivel kedvesebben tovább beszélni. Nem volt mérges a fiúra. Vagy legalábbis nem rá. Egyáltalán nem tudta, tulajdonképpen kire is mérges. - Lehet, hogy igaza volt a tanítóimnak, de talán létezik egy másik út is. Valamilyen. Csak éppen nekem nem jut semmi az eszemb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 legalább megpróbáltad - mondta a fiú egyszerűen. - Ezért köszönetet kell mondanom. Nem a te hibád, ha nem sikerü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ell, hogy legyen kiút! - morogta Egwene, Elayne pedig megnyugtatóan így szó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 fogjuk találni, biztos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rmészetesen, sikerülni fog nektek! - felelte a fiú, megjátszott derűlátással. - De nem ma - Rand habozott. - Úgy vélem, most már tényleg menni akartok - ez félig sajnálkozásnak, félig megkönnyebbülésnek tűnt. -Adóügyben ma valamit még közölnöm kell a Kő Nagyuraival. Úgy tűnik, az a véleményük, hogy egy rossz évben is ugyanannyi adót szedhetnek be a paraszttól, mint egy jó évben, anélkül, hogy ezzel koldusbotra juttatnák őket. És azt gondolom, hogy ki kellene még egyszer hallgatnotok ezeket az árnybarátokat! - A homlokát ráncol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ndani ugyan nem mondta, de Egwene nem kételkedett abban, hogy Rand a lehető legtávolabb tartaná őket a Fekete ajahtól. Kicsit meg is lepte, hogy a fiú még nem kérte meg őket arra, térjenek vissza a Fehér Toronyba. Talán, mert sejtette, hogy ebben az esetben Egwene és Nynaeve rendkívül dühösen mosták volna meg a fe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yünk már - felelte a lány határozott hangon -, de nem most, rögtön. Rand... - elérkezett az ideje annak, hogy rátérjenek érkezésük második okára is. Ez azonban jóval nehezebb volt annál, mint ahogy gondolta. Egy pillantás a fiú szomorú, gyanakvó szemébe, elárulta neki, hogy ezzel fájdalmat fog okozni. De meg kellett tenniük. Összehúzta magán sálját, úgy, hogy az a vállától a csípőjéig eltakarja. - Rand, nem lehetek a feleség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udom - felelte a fiú.</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meglepetten pislogott. Akkor mégsem bántották meg a fiút annyira, mint ahogy arra számított. Csendben arról győzködte magát, hogy ez így jó.</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akarlak megbántani, tényleg nem, de nem akarok hozzád menni feleségü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t nagyon is jól értem, Egwene. Tudom, mi vagyok. Egyetlen nő s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 gyapjúagyú idióta! - káromkodta el magát a lány. - Ennek semmi köze ahhoz, hogy fókuszálni tudod az Egyetlen Hatalmat! Egyszerűen nem szeretlek! Legalábbis nem úgy, hogy hozzád menjek feleségü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nek leesett az áll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 te nem szeretsz? - iszonyúan meglepődött. És bántotta is a dolo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érlek, próbálj meg megérteni! - folytatta a lány lágy hangon. - Az emberek változnak, Rand. Az érzések is megváltoznak. Ha két ember távol van egymástól, akkor gyakran lélekben is eltávolodnak. Szeretlek téged, mint a fivéremet, talán még annál is jobban, de nem megyek hozzád feleségül. Képes vagy ezt megérte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arcára szomorú mosoly ült 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csoda bolond vagyok! Egyszerűen nem tudtam elhinni, hogy te is megváltoztál! Egwene, én sem akarlak feleségül venni! Nem akartam megváltozni, és nem tettem semmit a változás kedvéért, de hát így történt. Bárcsak tudnád, milyen sokat jelent az nekem, hogy nem kell megjátszanom magam előtted! Nem kell félnem attól, hogy megbántalak. Azt sosem akartam, Egwene! Nem akartalak soha megbánta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majdnem felnevetett. A fiú olyan bátran alakoskodott, hogy az szinte már hitelesnek tű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Örülök, hogy ilyen nyugodtan fogadod a dolgot - mondta lágy hangon. - Én sem akartalak megbántani. Most már tényleg mennem kell - felkelt a székéből, és gyors puszit nyomott a fiú arcára. - Biztos találsz egy másik lány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Persze - felelte Rand, és maga is felkelt. Hangjában érződött, hogy nem hisz abban, amit mon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 várd ki a végé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lány elégedetten kiszaladt a szobából, és keresztülsietett az előcsarnokon. Elengedte a </w:t>
      </w:r>
      <w:r>
        <w:rPr>
          <w:rFonts w:eastAsia="Times New Roman" w:cs="Times New Roman" w:ascii="Times New Roman" w:hAnsi="Times New Roman"/>
          <w:i/>
          <w:iCs/>
          <w:sz w:val="22"/>
          <w:szCs w:val="22"/>
          <w:lang w:val="hu-HU" w:eastAsia="hu-HU"/>
        </w:rPr>
        <w:t xml:space="preserve">saidart, </w:t>
      </w:r>
      <w:r>
        <w:rPr>
          <w:rFonts w:eastAsia="Times New Roman" w:cs="Times New Roman" w:ascii="Times New Roman" w:hAnsi="Times New Roman"/>
          <w:sz w:val="22"/>
          <w:szCs w:val="22"/>
          <w:lang w:val="hu-HU" w:eastAsia="hu-HU"/>
        </w:rPr>
        <w:t>miközben hagyta, hogy kendője lecsússzon a válláról. Hihetetlenül meleg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készen állt arra, hogy kóbor kutyusként Elayne ölébe hulljon, ha a lány úgy bánik vele, ahogy azt kitervelték. Egwene bizonyosra vette, hogy Elayne jó lesz a fiúhoz, most, és később is. Legalábbis addig, míg az idő engedi. Valaminek azonban történnie kell, hogy Rand képes legyen jobban irányítani erejét. A lány hajlandó volt elismerni, hogy igaz, amire tanították. Egyetlen asszony sem tudná megtanítani Randnek, mit is tegyen. Halak és madarak... Ez azonban még távolról sem jelentette azt, hogy fel kellene adniuk. Valaminek történnie kellett, tehát meg kellett találniuk a kiutat. Az iszonyatos seb és a fenyegető őrület most még nem okozott gondot, de egy napon majd ezekre is megoldást kell találni. Valahogyan. Akik azt mondták, hogy a folyóközi férfiak makacsak, azok csak azért állították ezt, mert nem ismerték igazán a folyóközi asszonyokat.</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Nyolca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KEMÉNYFEJŰEK</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nem volt egészen biztos abban, vajon Rand egyáltalán észrevette-e, hogy ő itt maradt a szobában, ahogy a fiú enyhén zavart arckifejezéssel Egwene után bámult. Úgy csóválta a fejét, mint aki nem tud dűlőre jutni saját magával, vagy mintha szeretné elrendezni gondolatait. A lány szívesen várt volna addig, míg a fiú meg nem nyugszik. Bármi jól jött volna neki, amivel el lehetett volna odázni az igazság pillanatát. Arra összpontosított, hogy megőrizze nyugodt külsejét és tartsa magát; egyenes hát, magasba emelt fej, az ölében nyugvó, összekulcsolt kéz. Arcvonásainak nyugodtsága még talán Moiraine-ét is lekörözte volna. A hasában azonban öklömnyi pillangók csapkodta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Nem félt attól, hogy a fiú ismét az Egyetlen Hatalmat fogja használni. Mihelyt Egwene felállt, hogy kimenjen, Elayne is elengedte a </w:t>
      </w:r>
      <w:r>
        <w:rPr>
          <w:rFonts w:eastAsia="Times New Roman" w:cs="Times New Roman" w:ascii="Times New Roman" w:hAnsi="Times New Roman"/>
          <w:i/>
          <w:iCs/>
          <w:sz w:val="22"/>
          <w:szCs w:val="22"/>
          <w:lang w:val="hu-HU" w:eastAsia="hu-HU"/>
        </w:rPr>
        <w:t xml:space="preserve">saidart. </w:t>
      </w:r>
      <w:r>
        <w:rPr>
          <w:rFonts w:eastAsia="Times New Roman" w:cs="Times New Roman" w:ascii="Times New Roman" w:hAnsi="Times New Roman"/>
          <w:sz w:val="22"/>
          <w:szCs w:val="22"/>
          <w:lang w:val="hu-HU" w:eastAsia="hu-HU"/>
        </w:rPr>
        <w:t>Meg akart bízni Randben, és ez nem lehetett másként. Saját izgatottsága abból adódott, amit a fiútól akart. Önuralomra kellett intenie magát, hogy ne kezdje el nyakláncát vagy a hajába font zafírokat piszkálni. Nem volt túl erőteljes a parfümje? Nem. Egwene azt mondta, hogy Rand kedveli a rózsák illatát. A ruhája - egy kissé összébb húzta volna a keblén, d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megfordult - és bicegett néhány lépést, ami miatt Elayne elgondolkodva csücsörített ajkával. A fiú ekkor meglátta, hogy ott ül a székén, és összerezzent. Tágra nyílt szemmel nézett a lányra, mint akit mindjárt elönt a pánik. Elayne hihetetlen megkönnyebbülést érzett, mert amikor a fiú pillantása összefonódott az ő tekintetével, minden erejét megfeszítve össze kellett szednie magát, hogy megőrizze nyugalmát és méltóságát. Rand szeme olyan kék volt, mint a felhős, reggeli égb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 pillanattal később Rand összeszedte magát, és teljesen feleslegesen meghajolt. Közben kezét idegesen megtörölte kabátjá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vettem észre, hogy te még... - elvörösödve elhallgatott. Eszébe jutott, hogy szavait a lány akár még sértésnek is veheti, hiszen ha nem vette észre, hogy ott van... - Úgy értem... én nem... vagyis, én... - mélyet lélegzett, és újra kezdte: - Én azért nem vagyok akkora fajankó, amilyennek most tűnök, úrnőm. Csak hát, nem mindennap történik velem olyasmi, hogy egy nő bejelentse, többé már nem szeret engem, úrnő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halálosan komoly képet vág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továbbra is így beszélsz hozzám, akkor mostantól Sárkány Nagyúrnak foglak szólítani, és pukedlizek is. Még Andor királynője is pukedlizne előtted, én pedig csak a leányörökös vagy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re, csak azt ne! - úgy tűnt, túlzottan is komolyra vette a fenyegetés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gondoltam ám komolyan, Rand - folytatta a lány nyugodtabb hangon. - De csak akkor nem, ha a nevemen szólítasz: Elayne. Mondd ki, jó?</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ayne - egy kicsit zavartan mondta ki, de úgy tűnt, élvezi, hogy a szájára veheti ezt a nev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emek - mulatságos volt, hogy ennyire örült, hiszen a fiú végül is nem tett semmi mást, csupán kimondta a nevét. Akadt azonban még valami, amit tudnia kellett, mielőtt még folytathatta volna. - Nagyon fájt? - Aztán rájött, hogy a fiú a szavait két dologra is vonatkoztathatja. - Úgy értem az, amit Egwene mondott nek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Igen. Egy kicsit. Nem tudom. Végül is tisztességes volt - kissé elvigyorodott, és bizalmatlansága oldódni látszott. - Már megint olyan vagyok, mint egy fajankó, iga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Számomra n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tiszta igazat mondtam el neki, de nem akarta elhinni. Azt hiszem, én sem akartam elhinni, amit ő mondott. Igazából nem. Ha pedig ez nem butaság, akkor én sem tudom, hogyan tovább.</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Ha még egyszer azt mondod, hogy fajankó vagy, lehet, hogy el fogom hinni! </w:t>
      </w:r>
      <w:r>
        <w:rPr>
          <w:rFonts w:eastAsia="Times New Roman" w:cs="Times New Roman" w:ascii="Times New Roman" w:hAnsi="Times New Roman"/>
          <w:i/>
          <w:iCs/>
          <w:sz w:val="22"/>
          <w:szCs w:val="22"/>
          <w:lang w:val="hu-HU" w:eastAsia="hu-HU"/>
        </w:rPr>
        <w:t xml:space="preserve">- Nem fogja megpróbálni megtartani Egwene-t, ettől tehát nem kell félnem! </w:t>
      </w:r>
      <w:r>
        <w:rPr>
          <w:rFonts w:eastAsia="Times New Roman" w:cs="Times New Roman" w:ascii="Times New Roman" w:hAnsi="Times New Roman"/>
          <w:sz w:val="22"/>
          <w:szCs w:val="22"/>
          <w:lang w:val="hu-HU" w:eastAsia="hu-HU"/>
        </w:rPr>
        <w:t>A lány hangja nyugodtan csengett, ám hangsúlya elárulta a fiúnak, hogy nem gondolja igazán komolyan, amit mesélni kezdett: - Egyszer találkoztam egy cairhieni nagyúr udvari bolondjával. Tarkabarka, csíkos kabátot viselt, ami túl nagy volt rá, és ráadásul teleaggatták csörgőkkel. Te elég mulatságosan néznél ki csörgőkk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t én is így vélem - felelte a fiú bűnbánóan. - Köszönöm a leckéztetést! - ezúttal azonban széles mosoly ült az arcán és beragyogta egész képé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lány hasában a pillangók mintha csak siettették volna, ám Elayne figyelmét láthatóan lekötötte, hogy kisimítsa szoknyáját. Lassan és óvatosan kell eljárnia. </w:t>
      </w:r>
      <w:r>
        <w:rPr>
          <w:rFonts w:eastAsia="Times New Roman" w:cs="Times New Roman" w:ascii="Times New Roman" w:hAnsi="Times New Roman"/>
          <w:i/>
          <w:iCs/>
          <w:sz w:val="22"/>
          <w:szCs w:val="22"/>
          <w:lang w:val="hu-HU" w:eastAsia="hu-HU"/>
        </w:rPr>
        <w:t xml:space="preserve">Ha nem így teszek, biztosan azt gondolja, hogy csak egy buta liba vagyok! Ráadásul még igaza is lenne! </w:t>
      </w:r>
      <w:r>
        <w:rPr>
          <w:rFonts w:eastAsia="Times New Roman" w:cs="Times New Roman" w:ascii="Times New Roman" w:hAnsi="Times New Roman"/>
          <w:sz w:val="22"/>
          <w:szCs w:val="22"/>
          <w:lang w:val="hu-HU" w:eastAsia="hu-HU"/>
        </w:rPr>
        <w:t>Most már egész pillangófelhők repkedtek a hasá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eretnél egy virágot? - kérdezte a fiú, a lány pedig meglepetten pislog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 virág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en - Rand odalépett az ágyhoz, felemelt egy maroknyi tollpihét, és odatartotta elé. - Tegnap este csináltam egyet a háznagynőnek. Úgy viselkedett, mintha nekiajándékoztam volna az egész Követ. De a tiéd sokkal jobb lesz - tette gyorsan hozzá. - Sokkal szebb!</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é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igyázni fogok. Csupán egy egész kicsi kell hozzá az Egyetlen Hatalomból. Egyetlen vékony szál, és majd tényleg óvatos lesz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izalom. Meg kellett bíznia benne. Kicsit mégis meglepődött, amikor rájött, hogy valóban bízik a fiú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agyon jó, Ran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egy darabig csak bámulta a tenyerén nyugvó, tollas halmot, majd lassan a homlokát ráncolta. Egyszer csak elejtette a tollakat, és letörölte a kezé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 virág - jelentette ki - nem lenne hozzád méltó ajándék. - Elayne szánalmat érzett. Rand nyilvánvalóan meg akarta érinteni a </w:t>
      </w:r>
      <w:r>
        <w:rPr>
          <w:rFonts w:eastAsia="Times New Roman" w:cs="Times New Roman" w:ascii="Times New Roman" w:hAnsi="Times New Roman"/>
          <w:i/>
          <w:iCs/>
          <w:sz w:val="22"/>
          <w:szCs w:val="22"/>
          <w:lang w:val="hu-HU" w:eastAsia="hu-HU"/>
        </w:rPr>
        <w:t xml:space="preserve">saidint, </w:t>
      </w:r>
      <w:r>
        <w:rPr>
          <w:rFonts w:eastAsia="Times New Roman" w:cs="Times New Roman" w:ascii="Times New Roman" w:hAnsi="Times New Roman"/>
          <w:sz w:val="22"/>
          <w:szCs w:val="22"/>
          <w:lang w:val="hu-HU" w:eastAsia="hu-HU"/>
        </w:rPr>
        <w:t>de nem sikerült neki. Azzal próbálta elfedni csalódottságát, hogy gyorsan odalépett a fémből szőtt szövetdarabhoz, és a karjára akasztotta. - Ez viszont megfelelő ajándék Andor leányörököse számára! Odaadhatod egy szabónak.... - szemmel láthatóan nem jutott az eszébe, mihez kezdhetne egy szabó egy négy lépés hosszú, de alig két láb széles, arany- és ezüstkendőv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iztos vagyok benne, hogy egy szabó majd tud mit kezdeni vele - mondta a lány diplomatikusan. Aztán ruhaujjából előhúzott egy zsebkendőt, és letérdelt egy pillanatra, hogy összegyűjtse benne az elejtett tolla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szobalányok majd rendet csinálnak - mondta Rand, amikor Elayne a kis csomagot eltüntette övtáskájá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Ó, már kész is vagyok! - Hogy érthetné meg a fiú, hogy Elayne csupán azért akarta megőrizni a tollakat, mert Rand abból virágot akart csinálni neki? A fiú még mindig karján tartotta a csillogó szövetet, és egyik lábáról a másikra állva nem tudta, mihez is kezdjen vele. - A háznagynő majd biztosan küld szabókat - folytatta Elayne. - Majd odaadom az egyiknek. - A fiú arca felderült, és elmosolyodott. Elayne nem látott okot arra, hogy elárulja neki, tovább akarja ajándékozni a fémszövetet. A pillangók forgószele nem hagyta nyugodni. Most, vagy soha! - Rand... kedvelsz te eng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gy kedvellek-e? - Rand a homlokát ráncolta. - Persze, hogy kedvellek! Nagyon is kedvell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eltétlenül úgy kell néznie, mint aki még halványan sem sejti, hogy mire gondolt Elayn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Én is kedvellek, Rand - a lány maga is meglepődött, hogy ezt ilyen egyszerűen kimondta. Szíve mintha a torkában dobogott volna, miközben keze és a lába jéghideggé vált. - Nagyon is! - Ez éppen elég; nem csinál bolondot magából. </w:t>
      </w:r>
      <w:r>
        <w:rPr>
          <w:rFonts w:eastAsia="Times New Roman" w:cs="Times New Roman" w:ascii="Times New Roman" w:hAnsi="Times New Roman"/>
          <w:i/>
          <w:iCs/>
          <w:sz w:val="22"/>
          <w:szCs w:val="22"/>
          <w:lang w:val="hu-HU" w:eastAsia="hu-HU"/>
        </w:rPr>
        <w:t xml:space="preserve">Először neki kell elszánnia magát, hogy több legyen, mint „kedvelés”. </w:t>
      </w:r>
      <w:r>
        <w:rPr>
          <w:rFonts w:eastAsia="Times New Roman" w:cs="Times New Roman" w:ascii="Times New Roman" w:hAnsi="Times New Roman"/>
          <w:sz w:val="22"/>
          <w:szCs w:val="22"/>
          <w:lang w:val="hu-HU" w:eastAsia="hu-HU"/>
        </w:rPr>
        <w:t xml:space="preserve">Majdnem vihogni kezdett. </w:t>
      </w:r>
      <w:r>
        <w:rPr>
          <w:rFonts w:eastAsia="Times New Roman" w:cs="Times New Roman" w:ascii="Times New Roman" w:hAnsi="Times New Roman"/>
          <w:i/>
          <w:iCs/>
          <w:sz w:val="22"/>
          <w:szCs w:val="22"/>
          <w:lang w:val="hu-HU" w:eastAsia="hu-HU"/>
        </w:rPr>
        <w:t>Uralkodni fogok magamon! Nem kerül sor arra, hogy úgy viselkedjem, mint egy parasztlány, aki nekilát udvarolni a legénynek! Még szép, hogy nem!</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Én is nagyon kedvellek - mondta a fiú megfontolta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Általában nem jövök ajtóstul a házba - nem, ez talán majd Berelainre emlékezteti a fiút. Rand arca máris elpirult; </w:t>
      </w:r>
      <w:r>
        <w:rPr>
          <w:rFonts w:eastAsia="Times New Roman" w:cs="Times New Roman" w:ascii="Times New Roman" w:hAnsi="Times New Roman"/>
          <w:i/>
          <w:iCs/>
          <w:sz w:val="22"/>
          <w:szCs w:val="22"/>
          <w:lang w:val="hu-HU" w:eastAsia="hu-HU"/>
        </w:rPr>
        <w:t xml:space="preserve">biztos, hogy Berelainre gondolt, a Fény égesse meg! </w:t>
      </w:r>
      <w:r>
        <w:rPr>
          <w:rFonts w:eastAsia="Times New Roman" w:cs="Times New Roman" w:ascii="Times New Roman" w:hAnsi="Times New Roman"/>
          <w:sz w:val="22"/>
          <w:szCs w:val="22"/>
          <w:lang w:val="hu-HU" w:eastAsia="hu-HU"/>
        </w:rPr>
        <w:t xml:space="preserve">A lány hangja lágy volt, mint a selyem. - Nemsokára el kell mennem, Rand. Itt hagyom Teart! Lehet, hogy hónapokon át nem láthatjuk újra egymást! - </w:t>
      </w:r>
      <w:r>
        <w:rPr>
          <w:rFonts w:eastAsia="Times New Roman" w:cs="Times New Roman" w:ascii="Times New Roman" w:hAnsi="Times New Roman"/>
          <w:i/>
          <w:iCs/>
          <w:sz w:val="22"/>
          <w:szCs w:val="22"/>
          <w:lang w:val="hu-HU" w:eastAsia="hu-HU"/>
        </w:rPr>
        <w:t xml:space="preserve">Vagy talán soha többé! - </w:t>
      </w:r>
      <w:r>
        <w:rPr>
          <w:rFonts w:eastAsia="Times New Roman" w:cs="Times New Roman" w:ascii="Times New Roman" w:hAnsi="Times New Roman"/>
          <w:sz w:val="22"/>
          <w:szCs w:val="22"/>
          <w:lang w:val="hu-HU" w:eastAsia="hu-HU"/>
        </w:rPr>
        <w:t>sikította egy vékony hang az elméjében. Elayne megpróbált nem törődni vele. - Nem mehetek úgy el, hogy nem tudatom veled, mit is érzek irányodban. És én... nagyon-nagyon kedvell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ayne, én tényleg nagyon-nagyon kedvellek téged. Úgy érzem, azt szeretném... - a fiú arcán a bíborvörös foltok egyre szélesebbek lettek. - Elayne, nem tudom, hogy is mondhatnám el, ahogy é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lánynak is lángolt az arca. Lehet, hogy Rand azt hiszi, így akarja ráerőszakolni arra, hogy még többet mondjon? </w:t>
      </w:r>
      <w:r>
        <w:rPr>
          <w:rFonts w:eastAsia="Times New Roman" w:cs="Times New Roman" w:ascii="Times New Roman" w:hAnsi="Times New Roman"/>
          <w:i/>
          <w:iCs/>
          <w:sz w:val="22"/>
          <w:szCs w:val="22"/>
          <w:lang w:val="hu-HU" w:eastAsia="hu-HU"/>
        </w:rPr>
        <w:t xml:space="preserve">Talán nem így van? - </w:t>
      </w:r>
      <w:r>
        <w:rPr>
          <w:rFonts w:eastAsia="Times New Roman" w:cs="Times New Roman" w:ascii="Times New Roman" w:hAnsi="Times New Roman"/>
          <w:sz w:val="22"/>
          <w:szCs w:val="22"/>
          <w:lang w:val="hu-HU" w:eastAsia="hu-HU"/>
        </w:rPr>
        <w:t>gúnyolódott a vékony hangocska, és Elayne-nek valósággal izzott az arc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nem akarlak... - A Fényre! Hogyan mondhatná ezt el? - Csak annyit akarok, hogy tudjad, mit is érzek. Ez minden - Berelain biztos nem érte volna be ennyivel! Berelain bizonyára az ujja köré csavarta volna. Elayne megfogadta, nem hagyja, hogy legyőzze az a félmeztelen ribanc. Odalépett tehát a fiúhoz, levette karjáról a csillogó szövetet, és hagyta a földre hullani. Valamilyen oknál fogva Rand magasabbnak tűnt, mint addig bármikor. - Rand... Rand, azt szeretném, hogy megcsókolj.</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nnyi. Kimond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gy megcsókoljalak? - kérdezte a fiú, mint aki még sosem hallott azelőtt csókolózásról. - Elayne, nem akarok annál többet ígérni, mint amennyit... úgy értem, ez nem olyan, mintha el lennénk jegyezve! Nem, mintha azt akarnám javasolni, hogy jegyezzük el egymást! Csupán csak... Rettenetesen kedvellek, Elayne! Több, mint kedvellek! Csak nem szeretném, hogy azt gondol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nak nevetnie kellett, látván a fiú zavart komolyság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tudom, milyenek a szokások a Folyóközben, de a caemlyni legények nem várnak az eljegyzésre, mielőtt megcsókolnak egy lányt. És még a csók sem jelenti azt, hogy el kéne jegyezni egymást! Persze lehet, hogy nem tudod, miké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karja szinte kihívóan átölelte, és Rand ajka a lány szájára tapadt. Elayne fejében minden kavarogni kezdett, miközben megpróbálta ökölbe szorítani lábát a papucsban. Nem sokkal később - fogalma sem volt, mennyivel később - ráébredt, hogy a fiúhoz bújt, belekapaszkodott, mert remegett a térde, és levegő után kapko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ocsásd meg, hogy félbeszakítottalak - mondta Rand. Elayne örült, hogy a fiúnak is zihált a lélegzete -, de én csupán egy mit sem tudó birkapásztor vagyok, a Folyóközb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urva vagy - morogta a lány, arcát a fiú ingéhez szorítva -, és ma reggel nem is borotválkoztál, de azt azért nem mondanám, hogy mit sem tudó lenné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ayne, é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a fiú szájára tette a kez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mmi olyat nem akarok tőled hallani, amit nem tiszta szívvel mondasz! - jelentette ki határozott hangon. - Sem most, sem a jövő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bólintott, de nem úgy, mint aki érti az igazi okot, hanem inkább úgy, mintha tudná, hogy a lány komolyan gondolja azt, amit mondott. Elayne beletúrt saját hajába, de a zafíros lánc reménytelenül összekuszálódott. Tükör nélkül képtelen lesz rendbe hozni magát. Tétovázva kibontakozott a fiú karjából. Túl könnyű lett volna ottmaradni, és már így is sokkal merészebbnek bizonyult, mint ahogy azt valaha is várta volna magától. Hogy így beszéljen vele, és még egy csókot is kérjen! Hogy ilyen kihívó legyen! Végül is, ő nem olyan, mint Berelai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erelain. Lehet, hogy Min megjósolt valamit. Amiről Min beszélt, az megtörtént, de Berelainnel nem fog Randen osztozkodni! Lehet, hogy még világosabban kell fogalmaznia. Vagy legalábbis nagyjából érthető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hiszem, nem maradsz női társaság nélkül, amíg én távol vagyok. Gondolj mindig arra, hogy vannak nők, akik a szívükön át nézik a férfiakat, míg mások egyfajta ékszernek tekintik őket, alig értékesebbnek, mint amilyen egy nyaklánc vagy karkötő! Ne feledd, hogy visszajövök, és én vagyok az, aki a szívével keres téged! - A fiú először egy kicsit zavartan nézett rá, aztán rémülten. Elayne túl sokat és túl gyorsan beszélt. Kicsit meg kell nyugtatnia Randet. - Emlékszel még, mi az, amit nem mondtál nekem? Nem próbáltál meg elijeszteni magadtól azzal, hogy elmeséled, milyen veszélyes is vagy! Kérlek, most se próbálkozz ezzel! Már túl késő hozz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is gondoltam erre! - hirtelen valami más juthatott az eszébe, mert pillantása gyanakvóvá vált. - Ezt az egészet Egwene-nel terveltétek 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nek sikerült egyidejűleg tágra nyílt, ártatlan szemekkel bámulni rá, ugyanakkor enyhén felháborodottnak látsza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gyan gondolhatsz ilyesmit? Azt hiszed talán, körbeadunk, mint egy kosarat? Úgy látszik, túl sokat tartasz magadról! Nem vagy véletlenül egy kicsit beképzelt? - A fiú megint zavartnak látszott, ami elégedettséggel töltötte el a lányt. - Nem sajnálod azt, amit velünk tettél, Ran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akartalak megijeszteni benneteket - válaszolta Rand habozva. - Egwene felbőszített! Állandóan felmérgesít! Tudom, hogy ez nem bocsánatkérés. Én csak azt mondom, nagyon sajnálom, és ez igaz is. Nézd meg, mire mentem vele! Megégett asztalok, és egy tönkrement ág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ami a... fenékbe csípést illet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megint elpirult, de ennek ellenére a lány szemébe néz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azt nem bántam meg! Ti ketten a fülem hallatára úgy beszéltetek rólam, mintha egy süket fatuskó lennék! Most is az a véleményem, hogy megérdemeltétek, mind a kette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layne egy pillanatig vizsgálódva nézett rá. Rand az ingujján keresztül megdörzsölte alkarját, amikor a lány magához ölelte a </w:t>
      </w:r>
      <w:r>
        <w:rPr>
          <w:rFonts w:eastAsia="Times New Roman" w:cs="Times New Roman" w:ascii="Times New Roman" w:hAnsi="Times New Roman"/>
          <w:i/>
          <w:iCs/>
          <w:sz w:val="22"/>
          <w:szCs w:val="22"/>
          <w:lang w:val="hu-HU" w:eastAsia="hu-HU"/>
        </w:rPr>
        <w:t xml:space="preserve">saidart. </w:t>
      </w:r>
      <w:r>
        <w:rPr>
          <w:rFonts w:eastAsia="Times New Roman" w:cs="Times New Roman" w:ascii="Times New Roman" w:hAnsi="Times New Roman"/>
          <w:sz w:val="22"/>
          <w:szCs w:val="22"/>
          <w:lang w:val="hu-HU" w:eastAsia="hu-HU"/>
        </w:rPr>
        <w:t>Azt tulajdonképpen nem tudta, hogyan lehet az Egyetlen Hatalom segítségével sebeket gyógyítani, de néhány alkalommal már felszedhetett egy pár morzsát ebből a tudásból. Így aztán az Egyetlen Hatalomnak csupán egy keskeny áramlatával kezdett dolgozni, és megszabadította a fiút attól a fájdalomtól, amivel azért büntette, mert az előbb a fenekébe csípett. Rand meglepetten meresztette a szemét, és megtett néhány lépést, hogy megállapítsa, nem csupán érzékcsalódás, hogy eltűnt a fájdalo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lám jele, az őszinteségedért! - mondta a lány egyszerűe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Kopogtak, és Gaul dugta be a fejét az ajtón. Az aiel férfi egy pillanatra lesütötte a szemét, de aztán megkockáztatva egy gyors pillantást Elayne irányába, felemelte a fejét. Elayne fülig vörösödött, amikor rájött, az aiel valószínűleg attól tartott, hogy éppen intim helyzetben lepte meg őket. Majdnem a </w:t>
      </w:r>
      <w:r>
        <w:rPr>
          <w:rFonts w:eastAsia="Times New Roman" w:cs="Times New Roman" w:ascii="Times New Roman" w:hAnsi="Times New Roman"/>
          <w:i/>
          <w:iCs/>
          <w:sz w:val="22"/>
          <w:szCs w:val="22"/>
          <w:lang w:val="hu-HU" w:eastAsia="hu-HU"/>
        </w:rPr>
        <w:t xml:space="preserve">saidar </w:t>
      </w:r>
      <w:r>
        <w:rPr>
          <w:rFonts w:eastAsia="Times New Roman" w:cs="Times New Roman" w:ascii="Times New Roman" w:hAnsi="Times New Roman"/>
          <w:sz w:val="22"/>
          <w:szCs w:val="22"/>
          <w:lang w:val="hu-HU" w:eastAsia="hu-HU"/>
        </w:rPr>
        <w:t>után nyúlt, hogy alaposan megleckéztess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tt vannak a teariek - jelentette be Gaul. - A Nagyurak, akikre vártá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kkor én most megyek - fordult Elayne Randhez. - Beszélned kell velük a... miről is? Az adókról, igaz? Gondolj arra, mit mondtam neked! - Nem azt mondta, hogy „gondolj rám”, de biztosra vette, hogy ezzel ugyanazt a hatást érte el. Rand kinyújtotta a karját, mintha csak vissza akarná tartani, de Elayne elsiklott előle. Nem akart Gaul előtt jelenetet rendezni. A férfi ugyan aiel volt, de mégis, mit gondolhatott róla, amiért ilyen kora reggeli időpontban dől belőle a parfümillat, és zafír ékszereket visel? Komoly erőfeszítésébe telt, hogy ne húzza össze keblén a ruh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agyurak akkor léptek be, amikor odaért az ajtóhoz. Ősz hajú, kecskeszakállas, élénk színű, díszes hímzésű, buggyos ujjú kabátot viselő férfiak tarka csapata. Habozva meghajolva kitértek az útjából, de udvarias morgásuk alig tudta elfedni megkönnyebbülésüket, hogy távozni láthatták a lány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még egyszer visszanézett az ajtóból. Magas, széles vállú, egyszerű zöld kabátot viselő fiatalember állt a selyem- és bársonyruhás férfiak között: Rand olyan volt, mint egy gólya a pávák között, de mégis, volt benne valami, valamilyen sugárzás, ami bizonyította, hogy minden joga megvan arra, hogy ő osztogassa itt a parancsokat. Ezt a teariek is elismerték, és habozva meghajtották makacs nyakukat. Rand talán azt gondolta, azért hajbókolnak előtte, mert ő az Újjászületett Sárkány, és lehet, hogy a jövevényeknek is ez volt a véleményük. Elayne azonban már találkozott ilyen férfiakkal, például Gareth Bryne-nel, anyja testőrségének parancsnokával, aki még rongyokba öltözve is uralhatott volna bármilyen szobát, ahová belépett, anélkül hogy megmondta volna a rangját vagy a nevét. Rand bizonyára még nem értette meg, hogy ő is ilyen ember. Amikor először találkoztak, még nem volt ilyen, de mostanra már ilyen férfi lett belőle. Elayne bezárta maga mögött az ajtó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örülötte álló aielek kíváncsi pillantást vetettek rá, és az előtér közepén álló védelmezőket irányító kapitány is idegesen bámult, de Elayne egyszerűen észre sem vette őket. Véghezvitte, amit akart! Vagy legalábbis elkezdte. Még négy napja van, mielőtt Joiyát és Amicót hajóra rakják, négy nap, hogy befészkelje magát Rand gondolataiba, de annyira, hogy azokban többé ne maradjon hely Berelain számára. Ha ez esetleg nem sikerülne, akkor legalább azt el akarta érni, hogy a fiú emlékezzen rá, míg Elayne nem lesz többre képes. Sosem gondolta volna, hogy valaha is ilyet tesz. Úgy vadászik egy férfira, mint egy amazon a vadkanra. A pillangók még mindig ott korzóztak a hasában. Már az is szerencse, hogy Rand nem jöhetett rá, valójában mennyire ideges is volt. Elayne-nek ekkor jutott az eszébe, hogy egyetlen alkalommal sem gondolt arra, mit is fog anyja szólni az egészhez. A hasa végül elcsitult. Mindegy, hogy mit mond az anyja; Morgase-nek el kell fogadnia, hogy lánya felnőtt nő, ennyi az egé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ielek meghajoltak, amikor ellépdelt előttük, és Elayne ezt olyan elegáns bólintással viszonozta, ami még Morgase-nek is becsületére válhatott volna. Még a teari kapitány is úgy nézett rá, mint aki felfedezte benne az újonnan szerzett méltóságot. Elayne úgy vélte, hogy a hasában kavargó pillangók többé már nem okozhatnak fejtörést neki. Talán csak a Fekete ajah miatt, de Randdel kapcsolatban semmiképp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először nem törődött az ideges, félkör alakba rendeződött Nagyurakkal, és ámuló szemekkel csak az Elayne mögött bezáródó ajtót bámulta. A valóra váló álmok, még akkor is, ha nem az élet jelentős dolgaival álltak összefüggésben, nyugtalanná tették. Arról álmodni, hogy az erdőben úszkálnak, szép és jó, de legmerészebb álmában sem gondolt arra, hogy a lány tényleg ennyire kedvelhetné őt. Elayne mindig olyan hűvösen és fegyelmezetten viselkedett, miközben ő állandóan megbotlott a saját lábában. És akkor még ott volt Egwene is, aki kimondta Rand saját gondolatait, miközben csak azért aggódott, nehogy fájdalmat okozzon neki. Hogy lehetséges az, hogy a nők teljesen átadják magukat az apróságoknak, vagy éppen dühkitörést kapnak miattuk, de ugyanakkor még a szempillájuk sem rebben, miközben olyasmit tesznek, ami teljesen a feje tetejére állítana egy férf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árkány Nagyurunk? - morogta Sunamon még alázatosabban, mint egyébként. A mai reggel eseményeiről valószínűleg már az egész Kőben pletykálnak az emberek. Az első társaság szinte futólépésben távozott a helyszínről, és valószínűtlennek tűnt, hogy Torean még egyszer Rand közelébe mer merészkedni, hogy újabb mocskos javaslatokat tegyen ne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unamon megpróbált hálásan mosolyogni, de amikor Rand a szemébe pillantott, azonnal elkomorodott, és a kezét kezdte tördelni. A többiek úgy csináltak, mintha észre sem vennék a megperzselt asztalokat, a szétszaggatott matracokat, a szétszórt könyveket és a kandalló párkányán álló, félig megolvadt, alaktalan halmokat, melyek valamikor farkasokat és egy szarvast ábrázoltak. A Nagyurak remekül értettek ahhoz, hogy csak azt lássák, amit látni akarnak. Carleon és Tedosian, a két testes fickó, akik testtartásukkal is szerénységet akartak sugározni, azonban azt is pontosan tudták, gyanússá válhat, ha egész idő alatt még csak egymásra sem pillantanak. Másrészt Rand ilyen apróságokat észre sem vett volna, ha nem olvasta volna el Thom egyik levelét, melyet kabátja megtisztítása után az egyik zsebben talá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árkány Nagyurunk látni kívánt minket? - tört ki Sunamonb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ehet, hogy Egwene és Elayne az egészet megbeszélte? Nem, természetesen nem. A nők ugyanolyan kevéssé tennének ilyesmit, mint a férfiak. Vagy mégis? Bizonyára csak véletlen lehetett. Elayne hallotta, hogy Rand szabaddá vált, és úgy döntött, hogy elbeszélget vele. Ez a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dók! - hördült fel. A teariek meg sem moccantak, mégis azt a benyomást keltették, mintha hátraléptek volna. Mennyire gyűlölte, hogy ezekre az alakokra kell az idejét pazarolnia! Sokkal szívesebben mélyedt volna el újra a könyvei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ossz vért szül, Sárkány Nagyurunk, ha csökkentjük az adókat - szólalt meg egy simulékony hangú, szikár, szürke hajú férfi. Meilan magasabb volt az átlagos tearieknél, éppen csak egy tenyérnyivel alacsonyabb, mint Rand, és olyan keménynek tűnt, mint bármelyik védelmező. Rand jelenlétében általában enyhén görnyedt testtartást vett fel, de sötét szeméből jól látszott, mennyire gyűlöli ezt. Másrészt az sem tetszett neki, hogy Rand rájuk szólt, ne hajbókoljanak annyit körülötte. Egyetlenegy sem akadt, aki ezután kihúzta volna magát. Éppen Meilan érezte különösen kényelmetlenül magát, amiért figyelmeztették arra, amit tesz. - A parasztok mindig könnyedén kifizették terheiket, de ha most csökkentjük az adóikat, aztán majd eljön a nap, amikor ismét visszaállítjuk a mostani szintet, akkor ezek a bolondok ugyanolyan keserűen fognak panaszkodni, mintha most kétszeresére emeltük volna terhüket. Azon a napon még fegyveres felkelések is kitörhetnek, Sárkány Nagyurun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keresztüllépdelt a termen, és odaállt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elé. A kristálykard jobban csillogott, mint a tartóját díszítő összes ékkő és arany. Szimbólum volt a kard, a Sárkány szimbóluma, és a Rand rendelkezésére álló hatalomé. Egwene. Bolondság lenne most sértődöttséget érezni, amiért a lány azt mondta, hogy többé már nem szereti. Miért táplálna irányába olyan érzéseket, amelyeket ő sem érez a lány iránt? Ennek ellenére sajgott a szíve. Megkönnyebbülést érzett, de a felismerés még így sem volt kellemes.</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kkor lesznek lázadások, ha a nyomorba döntött, éhező embereket elűzitek a tanyáikról! - Meilan lába mellett három könyv hevert, szépen egymásra fektetve, </w:t>
      </w:r>
      <w:r>
        <w:rPr>
          <w:rFonts w:eastAsia="Times New Roman" w:cs="Times New Roman" w:ascii="Times New Roman" w:hAnsi="Times New Roman"/>
          <w:i/>
          <w:iCs/>
          <w:sz w:val="22"/>
          <w:szCs w:val="22"/>
          <w:lang w:val="hu-HU" w:eastAsia="hu-HU"/>
        </w:rPr>
        <w:t xml:space="preserve">Tear Kövének kincsei, Utazások az Aiel-pusztába és e vidék vad lakóiról írott tanulmányok </w:t>
      </w:r>
      <w:r>
        <w:rPr>
          <w:rFonts w:eastAsia="Times New Roman" w:cs="Times New Roman" w:ascii="Times New Roman" w:hAnsi="Times New Roman"/>
          <w:sz w:val="22"/>
          <w:szCs w:val="22"/>
          <w:lang w:val="hu-HU" w:eastAsia="hu-HU"/>
        </w:rPr>
        <w:t xml:space="preserve">és </w:t>
      </w:r>
      <w:r>
        <w:rPr>
          <w:rFonts w:eastAsia="Times New Roman" w:cs="Times New Roman" w:ascii="Times New Roman" w:hAnsi="Times New Roman"/>
          <w:i/>
          <w:iCs/>
          <w:sz w:val="22"/>
          <w:szCs w:val="22"/>
          <w:lang w:val="hu-HU" w:eastAsia="hu-HU"/>
        </w:rPr>
        <w:t xml:space="preserve">Tear politikája a mayene-i területtel kapcsolatban (úk 500-750). </w:t>
      </w:r>
      <w:r>
        <w:rPr>
          <w:rFonts w:eastAsia="Times New Roman" w:cs="Times New Roman" w:ascii="Times New Roman" w:hAnsi="Times New Roman"/>
          <w:sz w:val="22"/>
          <w:szCs w:val="22"/>
          <w:lang w:val="hu-HU" w:eastAsia="hu-HU"/>
        </w:rPr>
        <w:t xml:space="preserve">A kulcs valahol ezekben rejtőzhetett és a </w:t>
      </w:r>
      <w:r>
        <w:rPr>
          <w:rFonts w:eastAsia="Times New Roman" w:cs="Times New Roman" w:ascii="Times New Roman" w:hAnsi="Times New Roman"/>
          <w:i/>
          <w:iCs/>
          <w:sz w:val="22"/>
          <w:szCs w:val="22"/>
          <w:lang w:val="hu-HU" w:eastAsia="hu-HU"/>
        </w:rPr>
        <w:t xml:space="preserve">Karaethon Ciklus </w:t>
      </w:r>
      <w:r>
        <w:rPr>
          <w:rFonts w:eastAsia="Times New Roman" w:cs="Times New Roman" w:ascii="Times New Roman" w:hAnsi="Times New Roman"/>
          <w:sz w:val="22"/>
          <w:szCs w:val="22"/>
          <w:lang w:val="hu-HU" w:eastAsia="hu-HU"/>
        </w:rPr>
        <w:t>különböző fordításaiban. Bárcsak megtalálná a kulcsot, hogy felnyithassa vele a hozzá tartozó zárat! Rand arra kényszerítette magát, hogy figyelmét ismét a Nagyurakra összpontosíts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hiszitek, nem tesznek semmit, ha a családjaik éhez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Kő Védelmezői már korábban is leverték a lázadásokat, Sárkány Nagyurunk! - felelte Sunamon csitítóan. - Saját csapataink pedig gondoskodhatnak a vidék rendjéről. A pórok nem fogják méltóságodat nyugtalanítani, ezt megígérhet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múgy is túl sok már a paraszt! - Carleon összerezzent Rand dühös pillantásától. - A cairhieni polgárháború az oka, Sárkány Nagyurunk! - tette hozzá gyorsan. - Cairhien nem tud több gabonát vásárolni, így a raktáraink megteltek. Ahogy a dolgok most állnak, nyakunkon marad az idei termés. Jövőre pedig... A Fény égesse meg a lelkem, Sárkány Nagyurunk, de szükségünk van valamire, ami legalább a parasztok egy részét megakadályozza abban, hogy vessenek meg arassanak - úgy tűnt, ő maga is rájött, hogy túl messzire merészkedett, de nyilvánvalóan nem értette, hogy miért. Rand azon töprengett, hogy a Nagyúr sejti-e egyáltalán, miként kerülnek az ételek az asztalára. Törődik ez bármivel is a hatalmon és az aranyon kívü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Mit fogsz tenni, ha Cairhien újra gabonát akar? </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kérdezte Rand hűvösen. - Ezenkívül talán Cairhien az egyetlen ország, amelynek kell a gabo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ért nyílt meg Elayne így előtte? Mit várt tőle a lány? Arról beszélt, hogy kedveli. Az aes sedai-okhoz hasonló nők szívesen kiforgatják a szavakat. Úgy értette a lány, hogy szereti? Nem, ez azért elég valószínűtlen lenne! Rand néha túlértékelte egy kicsit mag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árkány Nagyurunk - mondta Meilan, félig alázatosan, félig oktatóan, mintha egy gyerekhez beszélne. - Ha ma véget érne a háború, Cairhien még a következő két vagy talán három évben sem tudna pár hajórakománynál több búzát vásárolni. A gabonánkat mindig Cairhiennek adtuk e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indig - tehát húsz éve, az Aiel Háború óta. Annyira természetesnek tartották azt, amit állítólag </w:t>
      </w:r>
      <w:r>
        <w:rPr>
          <w:rFonts w:eastAsia="Times New Roman" w:cs="Times New Roman" w:ascii="Times New Roman" w:hAnsi="Times New Roman"/>
          <w:i/>
          <w:iCs/>
          <w:sz w:val="22"/>
          <w:szCs w:val="22"/>
          <w:lang w:val="hu-HU" w:eastAsia="hu-HU"/>
        </w:rPr>
        <w:t xml:space="preserve">mindig </w:t>
      </w:r>
      <w:r>
        <w:rPr>
          <w:rFonts w:eastAsia="Times New Roman" w:cs="Times New Roman" w:ascii="Times New Roman" w:hAnsi="Times New Roman"/>
          <w:sz w:val="22"/>
          <w:szCs w:val="22"/>
          <w:lang w:val="hu-HU" w:eastAsia="hu-HU"/>
        </w:rPr>
        <w:t>is tettek, hogy nem látták a fától az erdőt. Vagy nem akarták látni. Ha Emondmező környékén, a földeken úgy nőtt a káposzta, mint a gaz, akkor biztosra vehette az ember, hogy Lovasdon vagy Őrdombon mindent felzabáltak a kártevők. Ha Őrdombon túl sok hagyma termett, akkor valószínűleg éppen arra volt szüksége az emondmezei és a lovasdi emberekne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jánljátok fel Illiannak! - jelentette ki. Mi a fenét akar Elayne tőle? - Vagy Altarának - a fiú is kedvelte a lányt, de Mint is, legalább ennyire. Legalábbis ezt hitte. Lehetetlennek tűnt különbséget tenni a két lány iránt táplált érzelmei között. - Van éppen elég tengerjáró hajótok, folyami bárkátok meg uszályotok, és ha mégsem lenne elég, akkor szereztek még többet Mayene-ből - mindkét nőt kedvelte, de ezenfelül... szinte egész eddigi életét azzal töltötte, hogy Egwene-t imádja. Még egyszer nem tesz ilyet, ebben biztos volt. Valamiért biztos. Hát persze! Ha pedig elhiszi azt, amit </w:t>
      </w:r>
      <w:r>
        <w:rPr>
          <w:rFonts w:eastAsia="Times New Roman" w:cs="Times New Roman" w:ascii="Times New Roman" w:hAnsi="Times New Roman"/>
          <w:i/>
          <w:iCs/>
          <w:sz w:val="22"/>
          <w:szCs w:val="22"/>
          <w:lang w:val="hu-HU" w:eastAsia="hu-HU"/>
        </w:rPr>
        <w:t xml:space="preserve">Tear politikája a mayene-i területtel kapcsolatban </w:t>
      </w:r>
      <w:r>
        <w:rPr>
          <w:rFonts w:eastAsia="Times New Roman" w:cs="Times New Roman" w:ascii="Times New Roman" w:hAnsi="Times New Roman"/>
          <w:sz w:val="22"/>
          <w:szCs w:val="22"/>
          <w:lang w:val="hu-HU" w:eastAsia="hu-HU"/>
        </w:rPr>
        <w:t xml:space="preserve">című könyvben olvasott... </w:t>
      </w:r>
      <w:r>
        <w:rPr>
          <w:rFonts w:eastAsia="Times New Roman" w:cs="Times New Roman" w:ascii="Times New Roman" w:hAnsi="Times New Roman"/>
          <w:i/>
          <w:iCs/>
          <w:sz w:val="22"/>
          <w:szCs w:val="22"/>
          <w:lang w:val="hu-HU" w:eastAsia="hu-HU"/>
        </w:rPr>
        <w:t xml:space="preserve">Fejezd ezt be! </w:t>
      </w:r>
      <w:r>
        <w:rPr>
          <w:rFonts w:eastAsia="Times New Roman" w:cs="Times New Roman" w:ascii="Times New Roman" w:hAnsi="Times New Roman"/>
          <w:sz w:val="22"/>
          <w:szCs w:val="22"/>
          <w:lang w:val="hu-HU" w:eastAsia="hu-HU"/>
        </w:rPr>
        <w:t xml:space="preserve">- mondta magának. </w:t>
      </w:r>
      <w:r>
        <w:rPr>
          <w:rFonts w:eastAsia="Times New Roman" w:cs="Times New Roman" w:ascii="Times New Roman" w:hAnsi="Times New Roman"/>
          <w:i/>
          <w:iCs/>
          <w:sz w:val="22"/>
          <w:szCs w:val="22"/>
          <w:lang w:val="hu-HU" w:eastAsia="hu-HU"/>
        </w:rPr>
        <w:t xml:space="preserve">Összpontosíts ezekre a menyétekre, különben megtalálják azt a rést, ahol beosonnak hozzád, és beléd marnak! - </w:t>
      </w:r>
      <w:r>
        <w:rPr>
          <w:rFonts w:eastAsia="Times New Roman" w:cs="Times New Roman" w:ascii="Times New Roman" w:hAnsi="Times New Roman"/>
          <w:sz w:val="22"/>
          <w:szCs w:val="22"/>
          <w:lang w:val="hu-HU" w:eastAsia="hu-HU"/>
        </w:rPr>
        <w:t>Fizessetek gabonával! Biztos vagyok benne, hogy jó ár esetén Mayene Úrnője is együtt fog működni. Csináljatok hozzá valamilyen aláírható dokumentumot, valamilyen szerződést... - ez így jónak tűnt. Ők is mindig így beszélnek. - Szerződést, amiben kinyilvánítjuk, hogy a hajókért cserébe békén hagyjuk Mayene-t - ennyivel tartozott annak a nő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lig kereskedünk Illiannal, Sárkány Nagyurunk. Azok csak keselyűk, meg hulladék népség! - Tedosian ugyanolyan ingerültnek tűnt, mint Meilan, amikor megszólalt: - Mayene-nel mindig is az erő pozíciójából tárgyaltunk, Sárkány Nagyurunk. Sosem hajtottunk térde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vett egy mély levegőt. A Nagyurak egyre feszültebbnek tűntek. Valahogy mindig így alakult. Hiába próbált meg értelmesen érvelni velük, sosem volt szerencséje. Thom azt mondta, a Kő Nagyurai annyira keményfejűek, hogy még az erőd sziklája is puhább a koponyájuknál. Igaza volt. </w:t>
      </w:r>
      <w:r>
        <w:rPr>
          <w:rFonts w:eastAsia="Times New Roman" w:cs="Times New Roman" w:ascii="Times New Roman" w:hAnsi="Times New Roman"/>
          <w:i/>
          <w:iCs/>
          <w:sz w:val="22"/>
          <w:szCs w:val="22"/>
          <w:lang w:val="hu-HU" w:eastAsia="hu-HU"/>
        </w:rPr>
        <w:t xml:space="preserve">Mit jelent nekem Elayne? Róla álmodom. Tényleg nagyon csinos. </w:t>
      </w:r>
      <w:r>
        <w:rPr>
          <w:rFonts w:eastAsia="Times New Roman" w:cs="Times New Roman" w:ascii="Times New Roman" w:hAnsi="Times New Roman"/>
          <w:sz w:val="22"/>
          <w:szCs w:val="22"/>
          <w:lang w:val="hu-HU" w:eastAsia="hu-HU"/>
        </w:rPr>
        <w:t xml:space="preserve">Hirtelen elfogta a bizonytalanság. Nem tudta, hogy most Elayne-re vagy Minre gondolt. </w:t>
      </w:r>
      <w:r>
        <w:rPr>
          <w:rFonts w:eastAsia="Times New Roman" w:cs="Times New Roman" w:ascii="Times New Roman" w:hAnsi="Times New Roman"/>
          <w:i/>
          <w:iCs/>
          <w:sz w:val="22"/>
          <w:szCs w:val="22"/>
          <w:lang w:val="hu-HU" w:eastAsia="hu-HU"/>
        </w:rPr>
        <w:t xml:space="preserve">Most már hagyd ezt abba! Egy csók nem több egy csóknál! Elég legyen! </w:t>
      </w:r>
      <w:r>
        <w:rPr>
          <w:rFonts w:eastAsia="Times New Roman" w:cs="Times New Roman" w:ascii="Times New Roman" w:hAnsi="Times New Roman"/>
          <w:sz w:val="22"/>
          <w:szCs w:val="22"/>
          <w:lang w:val="hu-HU" w:eastAsia="hu-HU"/>
        </w:rPr>
        <w:t>Elhessegette a nőket a fejéből, és nekilátott, hogy megmagyarázza ezeknek a fényelhagyta tulkoknak, hogy mit is kell tenniü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őször is háromnegyed résszel csökkentitek a parasztok terheit, és mindenki másét a felére! Egy szót sem! Teljesítsétek parancsomat! Másodszor, odamentek Berelainhoz, és megkérdezitek tőle - értitek, megkérdezitek! -, hogy mit ké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agyurak megjátszott mosollyal és fogukat csikorgatva hallgattak, de legalább meghallgatták, amit mon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éppen Joiyára és Amicóra gondolt, amikor hirtelen Mat bukkant fel, aki úgy sétált el mellette a folyosón, mintha csak véletlenül jött volna azonos útvonalon vele. A fiú sötéten bámult maga elé, és a frizuráját is rendbe lehetett volna tenni. Úgy tűnt, mintha csak az ujjával fésülködött volna meg. Egyszer-kétszer oldalról rásandított, de nem mondott semmit. A szolgák, amikor elsiettek mellettük, meghajoltak vagy pukedliztek, és ugyanígy tett az a néhány Nagyúr és úrhölgy is, akikkel néha találkoztak, bár ők jóval kevesebb lelkesedéssel. Mat megvető tekintete bizonyára bajba sodorhatta volna, függetlenül attól, hogy a Sárkány Nagyúr barátja-e vagy sem, ha nem sétált volna Egwene oldalá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zokatlan volt, hogy a fiú hallgat. Ez cseppet sem jellemezte Matet. Eltekintve drága, piros kabátjától, amelyik most olyan gyűröttnek tűnt, mintha abban aludt volna, pont olyan volt, mint amilyennek a régi, öreg Matet ismerte. Mostanra azonban valamennyien megváltoztak. A fiú hallgatása idegesítette a lány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múlt éjszaka eseményein töprengesz? - kérdezte végü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majdnem megbotl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 is tudsz róla? Na, nem is csoda! Nem baj. Nem volt egy nagy szám. Ennyi volt, véget é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úgy tett, mintha hinne ne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ynaeve és én mostanában nem látunk sokat - ezzel még nagyon tapintatosan fejezte ki mag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ok a dolgom - felelte a fiú ideges vállvonogatással. Mindenhová nézett, csak Egwene-re n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ockázol? - kérdezte a lány mellékes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ártyáztam - egy gömbölyded szobalány, karján összehajtott törülközőkkel, pukedlizett Egwene előtt, felmérte a lányt, és nyilvánvalóan azt gondolva, hogy az nem törődik vele, Matre kacsintott. Mat visszavigyorgott. - Nagyon sokat kártyázta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a magasba húzta a szemöldökét. Ez a nő legalább tíz évvel idősebb volt Nynaeve-ná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agy úgy. Nagyon sok időd rámehetett. A kártyázásra, úgy értem. Túl sok ahhoz, hogy pár pillanatot régi barátaidra szánjá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mikor legutoljára időt szakítottam rátok, akkor te meg Nynaeve az Egyetlen Hatalom segítségével gúzsba kötöttetek, és a falra akasztottatok, mint a vásárra szánt sonkát, hogy szépen, nyugodtan átkutathassátok a szobámat. Az igazi barátok nem rámolják ki a barátaik szobáját! - Mat elfintorodott. - Azonkívül, Elayne is mindig veletek van, és nehezen viselem el a fennhordott orrát! Vagy Moiraine van ott. Őt sem kedvelem... - Mat krákogott, és oldalról a lányra pillantott. - De hát, nem szeretném az idődet pocsékolni. Úgy hallom, neked is sok a dolgod. Árnybarátokat vallatsz. Csupa fontos dolog vár rád, igaz? Tudod, ugye, hogy a teariek téged is aes sedai-nak tarta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sajnálkozva csóválta a fejét. Mat nem kedvelte az aes sedai-okat. Bármennyit is látott a világból, semmit sem változ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nem számít lopásnak, ha visszavesszük azt, amit csak kölcsön adtunk - mondta végül a fiú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igazán emlékszem arra, hogy kölcsönadásról beszéltél volna! Na de mire is mehetnék az amyrlin levelével? Csak bajt hozna rám! Ettől függetlenül, megkérdezhettetek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eltekintett attól, hogy emlékeztesse, megkérdezték. Most nem akart veszekedni, vagy azt látni, hogy Mat megint duzzog. A fiú mindig talált kifogásokat. Ezúttal hagyja, mondjon, amit aka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én azért örülök annak, hogy velem legalább beszélgetsz. Van ma erre valamilyen különösebb oko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ujjával beleszántott hajába, és valamit mormogott magában. Bárcsak itt lenne az anyja, hogy fülön ragadja, és becipelje valami zárt helyre, ahol hosszan és alaposan elbeszélgetne vele. Egwene türelemre intette magát, hiszen tudott ő türelmes is lenni, ha úgy akarta. Egy szót sem fog szólni, amíg Mat meg nem mondja, miért viselkedik így, még ha ki is pukkad addig a kíváncsiságt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olyosó véget ért, és kivezetett egy fehér márványból készült kőkorláttal és kőoszlopokkal díszített teraszra, ahonnan remek kilátás nyílt a Kő kevés kertjeinek egyikére. A húsos levelű, apró fákat hatalmas, fehér virágok borították, melyekből olyan édes illat áradt, hogy szégyenükben elbújhattak volna a nárciszok meg a piros és fehér levelű rózsák. A könnyű szellő erejéből még csak arra sem futotta, hogy megmozgassa a terasz belső oldalának falát fedő vásznakat, de legalább valamicskét segített a nedves, reggeli hőség ellen. Mat felült a széles kőkorlátra, hátát nekivetette egy oszlopnak, és felhúzta az egyik lábát. Lenézett a kertbe, végül így szó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ükségem... szükségem lenne egy tanácsr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at tanácsot kér </w:t>
      </w:r>
      <w:r>
        <w:rPr>
          <w:rFonts w:eastAsia="Times New Roman" w:cs="Times New Roman" w:ascii="Times New Roman" w:hAnsi="Times New Roman"/>
          <w:i/>
          <w:iCs/>
          <w:sz w:val="22"/>
          <w:szCs w:val="22"/>
          <w:lang w:val="hu-HU" w:eastAsia="hu-HU"/>
        </w:rPr>
        <w:t xml:space="preserve">tőle? </w:t>
      </w:r>
      <w:r>
        <w:rPr>
          <w:rFonts w:eastAsia="Times New Roman" w:cs="Times New Roman" w:ascii="Times New Roman" w:hAnsi="Times New Roman"/>
          <w:sz w:val="22"/>
          <w:szCs w:val="22"/>
          <w:lang w:val="hu-HU" w:eastAsia="hu-HU"/>
        </w:rPr>
        <w:t>A lány tágra nyílt szemmel bámult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ívesen megteszek mindent azért, hogy segíthessek neked - mondta elhaló hangon. Mat végre Egwene szemébe nézett, s neki ugyancsak meg kellett erőltetnie magát, hogy nyugodt és hűvös aes sedai-nak látsszon. - Milyen jellegű tanácsra lenne szükség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tudo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ert legalább tíz lépéssel alattuk feküdt. Ezenkívül lent férfiak dolgoztak, a rózsák között a gazt irtották. Ha most meglökné a fiút, lehet, hogy rázuhanna az egyikre. Az egyik kertészre, nem a rózsabokor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gy adjak akkor tanácsot? - kérdezte elhaló hang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próbálok... rájönni arra, mit is kell tennem - úgy látszott, Mat zavarban van, amit Egwene véleménye szerint meg is érdeme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emélem, nem azon töröd a fejed, hogy elmenj innen! Tudod, mennyire fontos vagy! Nem léphetsz le csak úgy, M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hiszed, talán nem tudom? Nem hiszem, hogy el tudnék menni, még akkor sem, ha Moiraine mondaná, hogy kerekedjek fel! Hidd el, Egwene, nem megyek sehová! Csak azt akarom tudni, hogyan tovább! - Hevesen megcsóválta a fejét, és hangjából feszültség érződött. - Mi történik legközelebb? Mit rejteget még előlem kihagyó emlékezetem? Az életemnek vannak egész részei, amelyek egyszerűen eltűntek. Nem léteznek többé, mintha sohasem történtek volna meg! Miért kell azon kapnom magamat, hogy érthetetlen dolgokat beszélek? Az emberek azt mondják, hogy ez az Ősi Nyelv, de számomra akkor is csak értelmetlen halandzsa marad. Tudni akarom, Egwene! Tudnom kell, mielőtt ugyanúgy megőrülök, mint Ran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nem őrült meg - felelte a lány önkéntelenül. Szóval Mat nem akar lelépni. Ez bizony kellemes meglepetés. Azelőtt a fiú nem kedvelte a felelősséget. Most azonban fájdalom és bánat csengett a hangjában. Mat nem nagyon szokott aggódni, vagy legalábbis nem hagyta, hogy kiüljön arcára a bánat. - Nem ismerem a válaszokat, Mat - mondta Egwene lágy hangon. - Talán Moirai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 Mat leugrott a korlátról. - Aes sedai nem kell! Úgy értem... te nem vagy olyan. Téged ismerlek, és te nem vagy... A Toronyban nem tanítottak meg valamilyen trükkre, valamire, ami most segíthet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Ó, Mat, annyira sajnálom! Olyan nagyon sajnálom!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nevetése gyermekkorukat idézte. Akkor is ugyanígy nevetett, amikor éppen semmivé foszlott az, amire annyira vágy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igen, úgy vélem, nem fontos az egész. Így is, úgy is a Torony áll a háttérben, még ha nem is avatkozik be közvetlenül. Ne vedd sértésnek! - Ugyanilyen módon intézte el Mat gyermekkorában, ha szálka ment az ujjába, vagy ha eltörte a lábát. Mintha mi sem történ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het, hogy van kiút - mondta a lány óvatosan. - Ha Moiraine azt mondja, hogy rendben van. Elképzelhető.</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oiraine! Hát nem hallottad azt, amit az előbb mondtam? Ha akad dolog, amit nem akarok, akkor az az, hogy Moiraine megint beavatkozzon! Milyen kiútról van szó?</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mindig is kimondta, ami a szívét nyomta. Alapjában véve azonban csupán azt akarta, amit Egwene. Tudást. Bárcsak végre megkomolyodna és óvatossá válna! Egy, sötét haját hosszú copfba a feje köré tekerve viselő, vállát szabadon hagyó, sárga ruhát hordó nemes hölgy, térdét leheletnyit meghajtva pukedlizett, majd kifejezéstelen pillantást vetve rájuk, szálegyenes háttal gyorsan tovább sétált. Egwene addig bámulta a nőt, míg az hallótávolságon kívül nem ért, és magukra nem hagyta őket. A tízlépésnyivel alattuk dolgozó kertészek nem számítottak. Mat várakozva nézett rá.</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lány végül beszámolt neki a </w:t>
      </w:r>
      <w:r>
        <w:rPr>
          <w:rFonts w:eastAsia="Times New Roman" w:cs="Times New Roman" w:ascii="Times New Roman" w:hAnsi="Times New Roman"/>
          <w:i/>
          <w:iCs/>
          <w:sz w:val="22"/>
          <w:szCs w:val="22"/>
          <w:lang w:val="hu-HU" w:eastAsia="hu-HU"/>
        </w:rPr>
        <w:t xml:space="preserve">ter'angrealról, </w:t>
      </w:r>
      <w:r>
        <w:rPr>
          <w:rFonts w:eastAsia="Times New Roman" w:cs="Times New Roman" w:ascii="Times New Roman" w:hAnsi="Times New Roman"/>
          <w:sz w:val="22"/>
          <w:szCs w:val="22"/>
          <w:lang w:val="hu-HU" w:eastAsia="hu-HU"/>
        </w:rPr>
        <w:t>erről a kifacsart kapuról, melynek másik oldalán a válaszok várakoznak. Felhívta a figyelmét a veszélyekre, a meggondolatlan kérdések következményeire, és arra, mi történik akkor, ha valaki az Árnyékkal kapcsolatban tesz fel kérdést, végül pedig, hogy akadhatnak olyan veszélyek is, amelyekről az aes sedai-ok nem tudnak. Rendkívül elégedett volna amiatt, hogy Mat hozzáfordult a kérdésével, de most a fiúnak is megfontoltan kell cselekedni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rtsd a szemed előtt, Mat! A meggondolatlan kérdések a fejedbe kerülhetnek! Ha használod a kaput, kivételesen komolyan kell viselkedned! Nem kérdezhetsz semmi olyasmit, ami az Árnyékkal áll kapcsolat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még mindig hitetlenkedő arckifejezéssel nézett rá. Amikor Egwene befejezte, felkiál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romszor kérdezhetek? Begyalogolok oda, mint Billi, eltöltök bent egy éjszakát, aztán tíz évvel később lépek ki, kezemben egy zacskóval, amelyből sosem fogy el az arany, meg egy...</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Legyél olyan kedves, Matrim Cauthon - förmedt rá a lány -, hogy életedben először nem beszélsz bolondságot! Tudod jól, hogy a </w:t>
      </w:r>
      <w:r>
        <w:rPr>
          <w:rFonts w:eastAsia="Times New Roman" w:cs="Times New Roman" w:ascii="Times New Roman" w:hAnsi="Times New Roman"/>
          <w:i/>
          <w:iCs/>
          <w:sz w:val="22"/>
          <w:szCs w:val="22"/>
          <w:lang w:val="hu-HU" w:eastAsia="hu-HU"/>
        </w:rPr>
        <w:t xml:space="preserve">ter'angreal </w:t>
      </w:r>
      <w:r>
        <w:rPr>
          <w:rFonts w:eastAsia="Times New Roman" w:cs="Times New Roman" w:ascii="Times New Roman" w:hAnsi="Times New Roman"/>
          <w:sz w:val="22"/>
          <w:szCs w:val="22"/>
          <w:lang w:val="hu-HU" w:eastAsia="hu-HU"/>
        </w:rPr>
        <w:t xml:space="preserve">komoly dolog. Komolyan kell venned a veszélyeket! Lehet, hogy a válaszok, amelyeket keresel, éppen ebben a </w:t>
      </w:r>
      <w:r>
        <w:rPr>
          <w:rFonts w:eastAsia="Times New Roman" w:cs="Times New Roman" w:ascii="Times New Roman" w:hAnsi="Times New Roman"/>
          <w:i/>
          <w:iCs/>
          <w:sz w:val="22"/>
          <w:szCs w:val="22"/>
          <w:lang w:val="hu-HU" w:eastAsia="hu-HU"/>
        </w:rPr>
        <w:t xml:space="preserve">ter'angrealban </w:t>
      </w:r>
      <w:r>
        <w:rPr>
          <w:rFonts w:eastAsia="Times New Roman" w:cs="Times New Roman" w:ascii="Times New Roman" w:hAnsi="Times New Roman"/>
          <w:sz w:val="22"/>
          <w:szCs w:val="22"/>
          <w:lang w:val="hu-HU" w:eastAsia="hu-HU"/>
        </w:rPr>
        <w:t>rejtőznek. Ám addig nem próbálhatod ki, míg Moiraine meg nem engedi neked. Ígérd ezt meg nekem, különben úgy rángatlak elé, mintha horogra akadt pisztráng lennél! Tudod jól, hogy képes vagyok er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megvetően felhorkan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Bolond lennék, ha kipróbálnám a kaput, mindegy, hogy mit mond Moiraine! Még hogy belegyalogoljak egy átkozott </w:t>
      </w:r>
      <w:r>
        <w:rPr>
          <w:rFonts w:eastAsia="Times New Roman" w:cs="Times New Roman" w:ascii="Times New Roman" w:hAnsi="Times New Roman"/>
          <w:i/>
          <w:iCs/>
          <w:sz w:val="22"/>
          <w:szCs w:val="22"/>
          <w:lang w:val="hu-HU" w:eastAsia="hu-HU"/>
        </w:rPr>
        <w:t xml:space="preserve">ter'angrealba? </w:t>
      </w:r>
      <w:r>
        <w:rPr>
          <w:rFonts w:eastAsia="Times New Roman" w:cs="Times New Roman" w:ascii="Times New Roman" w:hAnsi="Times New Roman"/>
          <w:sz w:val="22"/>
          <w:szCs w:val="22"/>
          <w:lang w:val="hu-HU" w:eastAsia="hu-HU"/>
        </w:rPr>
        <w:t>Én inkább kerülni igyekszem a feneette Egyetlen Hatalmat! Felejtsd el a dolg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az egyetlen olyan lehetőség, amit ismerek, M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kem aztán nem jó! Biztos, hogy nem! - felelte Mat. - Ennél még az is jobb, hogy nincsenek kilátásai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szemtelensége ellenére, Egwene legszívesebben átölelte volna a fiút. Persze, akkor Mat tréfálkozni kezdene, és megpróbálná elijeszteni a lányt. Ugyanolyan konok maradt, mint amilyennek született. De végül is ő volt az, aki Egwene segítségét kér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agyon sajnálom, Mat! Mit fogsz ten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ártyázok egy kicsit, azt hiszem. Már ha valaki hajlandó lesz játszani velem. Vagy leülök Thommal követ játszani. Ha nem, körbejárom a fogadókat a kockámmal. A városba még legalább kijárhatok - pillantása végigfutott egy elsiető szolgálólányon, egy karcsú, sötét szemű leányon, aki nagyjából annyi idős lehetett, mint ő. - Majdcsak találok valamit, amivel leköthetem maga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erős vágyat érzett, hogy lekeverjen neki egy pofont, de ehelyett óvatosan csak ennyit mon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at, ugye tényleg nem gondolsz arra, hogy itt hagyjál bennünket? Iga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mondanád Moiraine-nek, ha így lenne? - felemelte a kezét, hogy elejét vegye a lány tiltakozásának. - Nem, ne is válaszolj! Mondtam az előbb, hogy nem akarok elmenni. Nem állítom azt, hogy nem mennék el szívesen, de hát maradok. Ennyi elég neked? - Mat elgondolkodva a homlokát ráncolta. - Egwene, néha nem vágyol arra, hogy ismét otthon legyünk? Hogy ez az egész meg sem történ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z bizony meglepő kérdés volt, de a lány készen állt a válassz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Nem! Mindezek ellenére, nem. És mi a helyzet veled?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olond lennék, ha ezt akarnám, igaz? Kedvelem a városokat, és ahol most vagyunk, az egészen megfelelőnek tűnik. Egwene, ugye semmit sem mondasz el Moiraine-nek arról, amit beszéltünk? Hogy tanácsot kértem tőled, meg ilyesm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ért ne tenném? - kérdezte a lány gyanakodva. Végül is Mat változatlanul a régi Mat marad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zavartan megvonta a váll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ndig is igyekeztem távol maradni tőle... bárhogy is legyen, kerültem, különösen, mert állandóan a fejemben akart turkálni. Azt gondolhatná, hogy gyenge vagyok. Akkor hát, nem mondod el nek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Rendben - felelte a lány. - De csak akkor, ha megígéred nekem, hogy a </w:t>
      </w:r>
      <w:r>
        <w:rPr>
          <w:rFonts w:eastAsia="Times New Roman" w:cs="Times New Roman" w:ascii="Times New Roman" w:hAnsi="Times New Roman"/>
          <w:i/>
          <w:iCs/>
          <w:sz w:val="22"/>
          <w:szCs w:val="22"/>
          <w:lang w:val="hu-HU" w:eastAsia="hu-HU"/>
        </w:rPr>
        <w:t xml:space="preserve">ter'angrealnak </w:t>
      </w:r>
      <w:r>
        <w:rPr>
          <w:rFonts w:eastAsia="Times New Roman" w:cs="Times New Roman" w:ascii="Times New Roman" w:hAnsi="Times New Roman"/>
          <w:sz w:val="22"/>
          <w:szCs w:val="22"/>
          <w:lang w:val="hu-HU" w:eastAsia="hu-HU"/>
        </w:rPr>
        <w:t>még csak a közelébe sem mész anélkül, hogy arra engedélyt kértél volna tőle. Nem is lett volna szabad beszélnem róla nek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ígérem - válaszolta vigyorogva a fiú. - Csak akkor megyek közel ahhoz a dologhoz, ha az életem forog kockán. Erre esküszöm! - Túlzottan is komolynak látsz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a fejét csóválta. Bármi is történjen a többiekkel, Mat sosem változik.</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Kilence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A DÖNTÉSEK</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árom nap telt el olyan nedves hőségben, ami úgy tűnt, hogy még a tearieknek is sok. A város élete lelassult. Mindenkit elfogott a csüggedés. A Kőben még vontatottabban haladtak a dolgok. A szolgák mintha csak aludtak volna munka közben. A háznagynő elkeseredve rángatta kontyba kötött hajfonatukat, de belőle is hiányzott az energia, hogy a fejükre koppintson, vagy hogy megcibálja a szolgálólányok fülét. A Kő Védelmezői magukba roskadva, mint félig megolvadt gyertyák, álltak őrhelyükön, és a tisztjeik egyértelműen nagyobb érdeklődést tanúsítottak a jégbe hűtött borok, mint a szolgálati szabályzat iránt. A Nagyurak szinte ki sem léptek szállásukról, átaludták a legmelegebb napszakokat, sőt, néhányan még a Követ is elhagyták, mert előnyben részesítették a messze keleten vagy a Világ Gerince lejtőin fekvő birtokaik viszonylagos hűvösséget. Meglepő módon, csupán azok a külföldiek dolgoztak tovább változatlan szorgalommal, akik amúgy is szenvedtek a hőségtől. Talán még szorgalmasabbak is voltak, mint egyébként. Őket a hőség nyomasztó terhénél sokkal inkább hajtotta a tovaszálló órák erej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at hamarosan észrevette, hogy jó jósnak bizonyult az ifjú nemeseket illetően, akik látták, amint a kártyák megpróbáltak végezni vele. Nemcsak, hogy nagy ívben elkerülték. Azon melegében elmesélték barátaiknak, jócskán tódítva, és ezek után ha valakinek akár csak két ezüst is csörgött az erszényében, az már bizony nem volt hajlandó szóba állni Mattel. Sietve elbúcsúztak tőle, és távoztak. A pletykákat természetesen nem csak a fiatal urak hallották. Nem egy szolgálólány, aki nem is olyan rég még örült, ha dereka köré fonta karját, most összerezzent, ha meglátta, és ketten rémülten még arról is meséltek, hogy hallották ám, veszélyes dolog egyedül maradni Mattel. Úgy tűnt, Perrin csak a maga bajával törődik, Thomot meg mintha elvarázsolták volna a Kőből. Mat nem sejtette, mivel foglalkozik a mutatványos, de csak nagyon ritkán lehetett összefutni vele, akár éjjel, akár nappal kereste az ember. Moiraine viszont, az egyetlen személy, akiről Mat azt kívánta, bárcsak ne törődne vele, állandóan ott bukkant fel, amerre a fiú éppen járt. Vagy csak arra sétált, vagy valahol a közelben keresztülsietett egy folyosón, de bárhogy is esett, pillantása mindig megtalálta a fiút. Úgy tűnt, mindig pontosan tudta, mire gondol Mat. Sugárzott belőle a meggyőződés, hogy történjen bármi, úgyis ráveszi a fiút arra, hogy azt tegye, amit ő akar. Bizonyos szempontból azonban az egész nem volt fontos, Mat újra és újra talált kifogást, hogy elodázza távozását. Ahogy ő felfogta a dolgot, tulajdonképpen nem </w:t>
      </w:r>
      <w:r>
        <w:rPr>
          <w:rFonts w:eastAsia="Times New Roman" w:cs="Times New Roman" w:ascii="Times New Roman" w:hAnsi="Times New Roman"/>
          <w:i/>
          <w:iCs/>
          <w:sz w:val="22"/>
          <w:szCs w:val="22"/>
          <w:lang w:val="hu-HU" w:eastAsia="hu-HU"/>
        </w:rPr>
        <w:t xml:space="preserve">ígérte meg </w:t>
      </w:r>
      <w:r>
        <w:rPr>
          <w:rFonts w:eastAsia="Times New Roman" w:cs="Times New Roman" w:ascii="Times New Roman" w:hAnsi="Times New Roman"/>
          <w:sz w:val="22"/>
          <w:szCs w:val="22"/>
          <w:lang w:val="hu-HU" w:eastAsia="hu-HU"/>
        </w:rPr>
        <w:t>Egwene-nek, hogy marad, de ennek ellenére marad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 alkalommal azután lámpával a kézben, leereszkedett a Kő gyomrába, az úgynevezett Nagy Tárházba, míg el nem ért egy félig elkorhadt ajtóhoz, a keskeny folyosó végén. Néhány percen át csak bámulta a helyiség sötét belsejét, de csak elmosódott formákat, poros vásznakkal befedett, egymásra halmozott ládákat és hordókat látott, melyek tetejét arra használták, hogy rengeteg apró, üvegből, kristályból és fémből készült szobrot, faragványt és egyéb, különös dolgot helyezzenek el rajtuk. További néhány perc után elege lett, és visszasi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lennék az egész, átkozott világ legnagyobb balgája! - mormogta magában távoztá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enki sem tartotta vissza attól, hogy bemenjen a városba, és a kikötői negyed csapszékeiben biztos, hogy nem találkozik Moiraine-nel, éppoly kevéssé, mint Chalmban, a raktárnegyedben, ahol a silók álltak. Az ottani csapszékeket csak gyengén világították meg, szűkek és gyakran mocskosak voltak, mindent belengett az olcsó bor és a híg sör bűze. Gyakran tört ki verekedés, és a végtelenségig nyúltak a kockázások. Összehasonlítva azokkal az összegekkel, amelyekhez a Kőben szokott, itt csak kisebb pénzek cseréltek gazdát, de nem ez volt az oka annak, hogy alig néhány órával később újra meg újra visszatért az erődbe. Megpróbált nem gondolni arra, mi is húzhatja ennyire vissza, Rand közeléb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néha összefutott Mattel valamelyik kikötői csapszékben, és észrevette, hogy kockázás közben barátja túl sok olcsó bort ivott. Úgy játszott, mint akinek mindegy, hogy nyer-e vagy veszít. Egyszer még kést is rántott, amikor egy zömök tengerész szorongatni kezdte, hogy miért nyert olyan sokat. Ez egyáltalán nem volt jellemző Matre, ám Perrin ahelyett, hogy megpróbálta volna kideríteni, mitől lett barátja ilyen hirtelen haragú, inkább kerülte a vele való találkozást. Perrin nem azért járt le, hogy igyon vagy hogy játsszon, és a kötözködő kedvű férfiak is gyorsan észre tértek, miután megkockáztattak egy pillantást izmos karjára, vagy ha megpillantották a szemét. Viszont gyakran meghívott egy sörre egy-egy bő bőrnadrágos tengerészt, vagy vékony ezüstlánc díszítésű kabátot viselő kereskedőtanoncot. Mindenkinek fizetett egy korsóval, aki úgy nézett ki, mintha egy távoli országból érkezett volna. Szóbeszédekre vadászott, olyan újdonságokra, amelyek Faile-t talán elcsalnák Tearből, elcsalnák Perrin mell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biztos volt abban, hogy a lány elmegy, ha talál neki egy akkora kalandot, amelyik révén Faile neve bekerülhet a hősi énekekbe. A lány úgy tett, mint aki érti, miért kell Perrinnek maradnia, de néha utalt arra, hogy szívesen felkerekedne, és abban reménykedik, hogy a fiú vele tart. Perrin biztosra vette, hogy a megfelelő csalétek az ő kísérete nélkül is elcsalogatná innen a lány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egtöbb szóbeszédet hallva mindketten hamar megértették, hogy csupán a kifacsart valóságot hallották. Arról meséltek, hogy az Aryth-óceán partján tomboló háború egy mindaddig ismeretlen nép műve, amelyik magát Sawchinnak vagy valami ilyesminek nevezi. Az idegeneket minden mesélő más néven emlegette. Ez a különös nép állítólag azoknak a katonáknak volt a leszármazottja, akiket Sasszárny Artur küldött ezer évvel ezelőtt át az óceánon. Egy kerek, vörös kalapot viselő, taraboni legény, akinek bajsza olyan vastag volt, mint egy bika szarva, őszinte meggyőződéssel arról beszélt, hogy Sasszárny személyesen vezette ezeket az embereket, és harc közben legendás kardját, az Igazságot forgatta. Arról is híresztelések keltek, hogy megtalálták Valere híres Kürtjét, azt, amelyikkel szólítani lehet az elhunyt hősöket a síri világból, hogy az Utolsó Csatában harcoljanak. Ghealdanban felkelések sorozata tört ki. Illiant tömeges hisztéria viselte meg, Cairhienben az éhínség miatt majdnem félbeszakadt a polgárháború, és valahol a Határvidéken szaporodni kezdtek a trallok támadások. Ezekre a helyekre nem küldhette Perrin Failét, még akkor sem, ha el akarta távolítani Tearb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saldaea-i gondokról érkező hírek ígéretesnek tűntek - a lánynak bizonyára vonzó lesz saját otthonába visszatérni, azonkívül Perrin hallotta, hogy Mazrim Taim, a Hamis Sárkány az aes sedai-ok kezében van -, ám azt senki sem tudta, miféle gondok ezek. Az nem használna, ha kitalálna valamit; bármit is találna, a lány bizonyára maga is utána nyomozna, mielőtt elindul. Mellesleg pedig, egy saldaea-i zavargás épp olyan veszélyes lehet, mint a többi, amitől megpróbálta távol tarta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arról sem tudott beszámolni a lánynak, hol tölti az idejét, pedig Faile elkerülhetetlenül meg fogja kérdezni. A lány tudta, hogy ő nem olyan, mint Mat, aki élvezi, ha kocsmákban időzhet. Perrin sosem tudott ügyesen hazudni, a lány pedig mostanában hosszú, lapos pillantásokat vetett rá, és közben egy szót sem szólt. A fiú így csak annyit tehetett, hogy megduplázta erőfeszítéseit, hogy valami olyat találjon, amivel eltávolíthatja innen a lányt. El kell küldenie innen, mielőtt még miatta meghal. Feltétlenü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és Nynaeve még néhányszor kivallatta Joiyát és Amicót, de eredményt nem értek el vele. Az árnybarátok fikarcnyit sem változtattak a történeteiken. Nynaeve tiltakozása ellenére, Egwene még azt is megpróbálta, hogy elmondja nekik, mit vallott a másik, hogy lássa, meginog-e ezek után a meséjük. Amico csak bámult rájuk, és siránkozott, hogy ő ilyen tervről nem hallott. De lehet, hogy igaz, mondta. A nő rémesen igyekezett, hogy vallatói kedvére tegyen. Joiya hűvösen csak azt felelte, menjenek Tanchicóba, ha azt akarjá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ellemetlen egy város, ahogy hallottam - mondta behízelgően, de közben szeme egy hollóéhoz hasonlóan csillogott. - A király kezében alig van nagyobb terület, mint maga a város, és a panarkha többé nem tudja fenntartani a törvényes rendet. Tanchicóban az ököljog van érvényben. De ha ez jó nektek, hát menje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ar Valonból nem érkezett hír, semmit nem tudtak arról, vajon az amyrlin foglalkozik-e annak lehetőségével, hogy Mazrim Taim kiszabadul. Már jó sok idő eltelt ahhoz, hogy üzenet érkezhessen, akár egy gyors, folyami hajón, akár váltott lóval érkező hírvivők útján, mióta Moiraine elküldte a postagalambokat - feltéve, ha valóban elküldte. Egwene és Nynaeve ezen is veszekedtek; Nynaeve egyetértett azzal, hogy az aes sedai-ok nem tudnak hazudni, mégis, megpróbált valami kétértelműséget találni Moiraine szavaiban. Úgy tűnt, Moiraine-t egyáltalán nem zavarja, hogy nem kapnak üzenetet az amyrlintől, bár ezt igen nehéz volt biztosan megállapítani, hiszen ő mindig annyira nyugodtnak látsz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viszont nagyon is aggódott, és azért is, vajon Tanchico hamis nyom vagy igazi, esetleg valami csapda. A Kő könyvtárában akadtak könyvek Tarabonról és Tanchicóról, és bár addig olvasta őket, míg a szeme fájt, semmit sem talált, ami veszélyt jelenthetne Randre. Mérges kedvét a meleg és az aggodalom sem változtatta meg; néha pont úgy viselkedett, mint Nynaev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ért persze, adódtak jó dolgok is. Mat itt maradt a Kőben; láthatóan valóban felnőtt egy kicsit, és tanult valamit a felelősségről. Egwene sajnálta, hogy nem tudott neki segíteni, de úgy gondolta, a Torony asszonyai sem tehettek volna többet. Megértette, hogy tudásra szomjazik, mert ő is szeretett volna tudni dolgokat, bár másféléket, mint Mat, olyan ismereteket, amelyeket csak a Toronyban szerezhetett volna meg; olyanokat, amelyeket talán - hosszú idő óta először - egyedül ő lesz képes újratanu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viendha gyakran meglátogatta Egwene-t, és láthatóan a maga akaratából. Jóllehet, a nő először igen óvatosan viselkedett, de hát, végül is, aiel volt, Egwene-ről pedig úgy tudta, teljes jogú aes sedai. A lány ennek ellenére élvezte Aviendha társaságát, bár néha úgy látta, kérdések ülnek a szemében. Amikor Aviendha beszélgetett vele, hamar kiderült, hogy az aiel lány gyors felfogású, és Egwene-éhez hasonló a humorérzéke. Néha úgy vihogtak együtt, mint két csitri. Egwene számára furcsának tűntek az aiel szokások, ugyanúgy, ahogyan Aviendhának kényelmetlen volt székben ülni, és teljesen megdöbbent, amikor Egwene-t egyszer egy kád vízben találta - az ezüstözött fürdőkádat a háznagynő hozatta a lánynak. Nem az zavarta, hogy meztelenül találta a lányt - sőt, amikor látta, hogy Egwene kényelmetlenül érzi magát emiatt, maga is ledobta ruháit, és leült a padlóra beszélgetni - hanem az, ahogyan a mellig érő vízben üldögélt. Attól meredt tágra a szeme, hogy valaki képes ennyi vizet összekoszolni. Ezen kívül Aviendha azt sem értette, Elayne-nel miért nem csinálnak valami erőszakos dolgot Berelainnel, ha egyszer el akarják távolítani az útból. Egy harcosnak tilos volt olyan nőt bántani, aki nem jegyezte el magát a lándzsával, de mivel sem Elayne, sem Berelain nem volt a Lándzsa Hajadonja, Aviendha nem látta okát, Elayne miért ne hívhatná ki késpárbajra Mayene Úrnőjét, vagy ha az nem megy neki, akkor ökölviadalra. A kés persze jobb lenne, vélte. Berelain olyan nőnek látszott, akit sokszor megverhetnek, mégsem adja fel. Egyszerűbb kihívni, és megölni. Egwene is megtehetné helyette, hiszen Elayne a barátja, sőt, szinte a testvé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ég más szemléletük ellenére is jó volt valakivel beszélgetni és nevetgélni. Elayne ideje nagy részében igen elfoglalt volt persze, Nynaeve pedig, aki Egwene-hez hasonlóan érezte, mennyire fut az idő, mostanában sokat sétálgatott Lannel az erőd mellvédjén a holdfényes éjszakákon, vagy megfőzte az őrző kedvenc ételeit, miközben átkozódásaival valamennyi szakácsot kiüldözte a konyhából, ugyanis a javasasszony nem nagyon értett a főzéshez. Ha nem lett volna Aviendha, Egwene igazán nem tudta, mivel töltötte volna az Árnybarátok vallatása közötti, hosszú órákat. Valószínűleg izzadt volna, és azon aggódhatott volna, hogy olyasmit kell tennie, aminek a gondolatától is rémálmok gyötr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Közös megegyezésük szerint, Elayne sosem volt jelen a vallatásoknál; semmit nem használt volna, ha még egy fül hallgatja őket. Ehelyett, amikor Randnek akadt egy szabad perce, a leányörökös mindig a közelben tartózkodott, hogy beszélgessen vele, vagy csak kart karba öltve sétálgassanak, még ha csupán annyi idő maradt is erre, ameddig a fiú egy Nagyurakkal folytatott megbeszélésről átment egy másik terembe, ahol további nemesek várakoztak, vagy éppen a védelmezők körleteibe, egy villámellenőrzésre. A lány igen leleményesen mindig talált egy-egy zugot, ahol kettesben maradhattak. Persze, mindig kísérték őket aielek is, Elayne azonban hamarosan megtanulta, hogy ne törődjön velük, ahogyan azzal sem, mit fog szólni anyja a dologhoz. Még egyfajta hallgatólagos együttműködés is kialakult közte és a Lándzsa Hajadonjai között; az aiel nők szemlátomást ismerték a Kő valamennyi, rejtett zugát, és azt is megsúgták neki, ha Rand egyedül volt. Úgy tűnt, nagyon tetszik nekik ez a játé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t meglepte, hogy Rand állandóan az országok kormányzásáról kérdezgette, és figyelmesen hallgatta válaszát. Elayne azt kívánta, bárcsak anyja is láthatná ezt. Morgase annak idején sokszor nevetett fel reménytelenül, és közölte, hogy lányának még sokat kell tanulnia arról, hogyan koncentráljon. Hogy melyik iparágat kell támogatni és hogyan, melyiket nem és miért, ezek lehet, hogy száraz, elméleti döntések, de legalább olyan fontosak, mint az, hogyan kell törődni a betegekkel. Mókás lehet, amikor egy makacs nagyurat vagy kereskedőt ráveszünk valamire, mégpedig úgy, hogy azt higgye, a saját ötlete volt, melengető érzés lehet megetetni a szegényeket, csakhogy ha etetni akarjuk az éheseket, akkor azt is nekünk kell eldöntenünk, hány irodaszolgára, kocsisra és szekérre van ehhez szükség. Ezt talán mások is megszervezhetik, akkor azonban az ember sosem tudja meg, nem történt-e hiba, csak amikor már késő. Rand meghallgatta a lányt, és gyakran meg is fogadta tanácsait. Elayne úgy érezte, már ezért az egyért is imádni tudná. Berelaint mostanában nem lehetett látni, a nő a szobájában maradt; Rand ugyanis mindig mosolygott, valahányszor meglátta. Elayne ezt áldásnak érezte. Csak ne szaladna úgy az idő!</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ár három nap telt el, mégpedig olyan gyorsan, mint az ujja közül elfolyó víz. Joiyát és Amicót nemsokára északra küldik, és ezzel megszűnik az oka, hogy tovább maradjanak Tearben; akkor majd neki is fel kell kerekednie, csakúgy, mint Egwene-nek és Nynaeve-nak. Ha eljön az ideje, indulni is fog. Elayne-ben fel sem merült, hogy maradhatna. Ezt tudta, és büszke volt magára, amiért érett asszony, nem pedig egy fruska módjára viselkedik; ugyanakkor a legszívesebben sírva fakad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És Rand? A fiú rendszeresen magához hívatta a Nagyurakat, és utasításokat adott nekik. Azzal lepte meg őket, hogy hirtelen felbukkant hármuk-négyük titkos összejövetelein, amelyeket Thom nyomozott ki, hogy elismételje egyik utolsó utasítását. A Nagyurak mosolyogva hajlongtak, közben pedig izzadtak és azon töprengtek, vajon mennyit tudhat a Sárkány. Le kellett kötni őket, nehogy üres órájában egyikük elhatározza, hogy ha már nem lehet Randet irányítani, akkor meg kell ölni. De a fiú úgy gondolta, bármivel is tereli el a figyelmüket, háborút nem fog indítani. Ha szembe kell szállnia Sammaellel, ám legyen; de háborút nem indí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Idejének nagy részét - már amit nem a Nagyurak utáni szaglászással töltött - az kötötte le, hogy összeállítson egy akciótervet. A részleteket a könyvekből vette, amelyeket tucatjával hoztak a szobájába a könyvtárosok, és Elayne-nel való beszélgetéseiből. A lány tanácsa a Nagyurakkal kapcsolatban igen hasznosnak bizonyult; mindig gyorsan újraértékelték, valahányszor olyan tudásról tett tanúbizonyságot, amelyekről maguk is csupán félismeretekkel rendelkeztek. A lány azonban mindig elhárította a dicséret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 bölcs uralkodó megfogadja mások tanácsait - mondta Elayne mosolyogva -, de sohasem látszik rajta, hogy tanács alapján cselekedett. Hadd higgyék, hogy a valóságosnál többet tudsz! Nekik semmi bajuk nem lesz tőle, neked viszont sokat segíthet. - Azért látszott rajta, hogy jólesett neki a dicsér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nem volt egészen biztos abban, nem azért halogatja-e döntését, mert itt van a lány. Már három napja tervezgetett, próbálta kitalálni a hiányzó részleteket. Mert valami hiányzott. Ő nem tehetett ellenlépést a Kitaszítottakkal szemben, azoknak kellett lépniük, őellene. Még három nap, és a negyediken a lány felkerekedik - remélte, hogy vissza, Tar Valonba -, azonban félt, hogy ha egyszer lépni kezd, akkor az együtt töltött, kurta pillanatoknak is vége szakad. Három nap, lopott csókokkal, amikor elfelejtheti, hogy nem csak egy nőt ölelő férfi. Megnyugodott, hogy a lány láthatóan nem vágyott másra, mint a társaságára, de csak ezekért a pillanatokért el tudott volna feledkezni a döntésekről, el az Újjászületett Sárkányra váró végzetről. Többször is megfordult a fejében, hogy megkéri a lányt, maradjon, csakhogy nem lett volna szép dolog reményt kelteni Elayne-ben, amikor maga sem tudta, mit akar tőle azon kívül, hogy szeret vele lenni. Már ha a lánynak voltak reményei. Jobb volt úgy gondolnia magukra, mint egy fiatal fiú és egy lány, akik egy ünnepi este együtt sétálgatnak. Így könnyebb volt, így néha el tudott feledkezni arról, hogy Elayne a leányörökös, ő viszont csupán egy birkapásztor. De azért azt kívánta, bárcsak ne menne el a lány. Három nap. Döntenie kell. Lépnie kell. Mégpedig arra, amerre senki sem számít rá.</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harmadik nap estéjén a nap lassan közeledett a látóhatár felé. Rand hálószobájában a félig behúzott függönyök valamelyest csökkentették a vöröses-sárgás ragyogást.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úgy szikrázott díszes állványán, mint a legtisztább kristál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Meilanra és Sunamonra bámult, majd odalökte nekik a vaskos pergamenköteget. Egy szerződés feküdt előtte, cirkalmasan megírva, csak az aláírások és a pecsétek hiányoztak róla. A dokumentum Meilant a mellén találta el, ő pedig önkéntelenül elkapta; meghajolt, mintha megtisztelték volna, kényszeredett mosolya azonban alig leplezte, hogy közben a fogát csikorgat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unamon egyik lábáról a másikra állt, és a kezét tördel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nden úgy lesz, ahogyan mondja, Sárkány Nagyuram - jelentette ki aggodalmas hangon. - A gabona a hajóké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kétezer teari katona - vágott a szavába Rand. - Hogy felügyeljék a gabona megfelelő szétosztását, és védjék a teari érdekeket! - Hangja hideg volt, mint a jég, bensője azonban forrt; legszívesebben behúzott volna egyet ezeknek az idiótáknak. - Kétezer katona! Torean vezetése ala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orean Nagyúr érdekelt a mayene-i ügyekben, Sárkány Nagyuram - mondta Meilan behízelgő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bban érdekelt, hogy ráerőszakolja magát egy nőre, akinek pedig nem kell! - üvöltötte Rand. - Azt mondtam, gabonát hajókért! Semmi katona! És a legkevésbé azt az átkozott Toreant! Beszéltetek már egyáltalán Berelainne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Nagyurak pislogtak, mintha Rand idegen nyelven beszélt volna. Ez már túl sok volt. A fiú megragadta a </w:t>
      </w:r>
      <w:r>
        <w:rPr>
          <w:rFonts w:eastAsia="Times New Roman" w:cs="Times New Roman" w:ascii="Times New Roman" w:hAnsi="Times New Roman"/>
          <w:i/>
          <w:iCs/>
          <w:sz w:val="22"/>
          <w:szCs w:val="22"/>
          <w:lang w:val="hu-HU" w:eastAsia="hu-HU"/>
        </w:rPr>
        <w:t xml:space="preserve">saidint. </w:t>
      </w:r>
      <w:r>
        <w:rPr>
          <w:rFonts w:eastAsia="Times New Roman" w:cs="Times New Roman" w:ascii="Times New Roman" w:hAnsi="Times New Roman"/>
          <w:sz w:val="22"/>
          <w:szCs w:val="22"/>
          <w:lang w:val="hu-HU" w:eastAsia="hu-HU"/>
        </w:rPr>
        <w:t>Meilan kezében a pergamen lángra lobbant. A férfi felkiáltott, és a szerződést az üres kandallóba hajította, majd hevesen seperni kezdte vörös bársony kabátjáról a szikrákat és a kormot. Sunamon csak leesett állal bámulta a lángoló lapokat, amelyek recsegtek, és elfeketed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mentek Berelainhez - mondta Rand, és maga is meglepődött, milyen nyugodtan cseng a hangja -, és holnap délig felajánljátok neki az általam javasolt szerződést, vagy napnyugtáig mindketten lógni fogtok! Ha minden nap kettesével kell fellógatnom a Nagyurakat, hát megteszem! Az utolsó szálig mindannyiótokat a bitóra küldelek, ha nem engedelmeskedtek! Most pedig tűnjetek a szemem el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Úgy tűnt, halk szavaitól jobban megijedtek, mintha ordított volna. Még Meilan is rémültnek tűnt, amikor minden második lépésnél hajbókolva, kihátráltak a teremből. Közben mormogva biztosították Randet örök hűségükről és feltétlen engedelmességükről. A fiú hányni tudott volna tőlü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ifelé! - bődült el, mire azok, feladva minden méltóságukat, egymás sarkába lépve rontottak az ajtónak, és majdnem feldöntve egymást, futásnak eredtek. Az egyik aiel őr egy pillanatra bedugta a fejét, hogy lássa, hogy van Rand, mielőtt bezárta volna az ajtó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láthatóan remegett. Legalább annyira undorodott magától, mint a Nagyuraktól. Akasztással fenyegetni embereket, mert nem úgy tettek, ahogyan parancsolta! És ami még rosszabb, komolyan is gondolta. Emlékezett, hogy régen nem voltak ilyen dühkitörései, és amikor nagy ritkán mégis dühbe gurult, haragját kordában tudta tarta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Átment a szobán, odalépett, ahol a függönyök közötti réseken besütő nap sugarában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 xml:space="preserve">ragyogott. Pengéje a legjobb minőségű, tökéletesen átlátszó üvegnek hatott, tapintása azonban a borotvaéles acélé volt. Az előbb közel került hozzá, hogy Meilanra és Sunamonra emelje. Nem tudta, vajon kardként használta volna, vagy úgy, ahogyan eredetileg tervezték, de mindkét lehetőség elborzasztotta. </w:t>
      </w:r>
      <w:r>
        <w:rPr>
          <w:rFonts w:eastAsia="Times New Roman" w:cs="Times New Roman" w:ascii="Times New Roman" w:hAnsi="Times New Roman"/>
          <w:i/>
          <w:iCs/>
          <w:sz w:val="22"/>
          <w:szCs w:val="22"/>
          <w:lang w:val="hu-HU" w:eastAsia="hu-HU"/>
        </w:rPr>
        <w:t>Még nem őrültem meg! Csak dühös vagyok. A Fényre, milyen dühö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olnap. Holnap hajóra rakják az árnybarátokat. Elayne útnak indul. És persze Egwene és Nynaeve is. Imádkozott azért, hogy Tar Valonba menjenek. Fekete ajah ide vagy oda, még mindig a Fehér Torony kell, hogy legyen a legbiztonságosabb hely. Holnap. Többé nem lesz mentsége a döntés halogatására. Holnapután nem lesz ily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Kinyújtotta a kezét, és a két tenyerébe égetett, egy-egy gémre nézett. Olyan gyakran nézegette őket, hogy akár fejből le tudott volna rajzolni minden részletet. A Próféciák ezt is megjövendölték.</w:t>
      </w:r>
    </w:p>
    <w:p>
      <w:pPr>
        <w:pStyle w:val="Normal"/>
        <w:numPr>
          <w:ilvl w:val="0"/>
          <w:numId w:val="0"/>
        </w:numPr>
        <w:ind w:left="0" w:right="0" w:firstLine="142"/>
        <w:jc w:val="both"/>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Kétszer és még kétszer kerül rá a jel,</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kétszer az életnek és kétszer a halálnak.</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Egyszer kap egy gémet, hogy útját mutassa,</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majd megint egyet, hogy igaz nevét kimondja.</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Egyszer kap egy Sárkányt, ki hoz eltűnt emléket,</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másodszor az árért, mit kénytelen, hát megfizet.</w:t>
      </w:r>
    </w:p>
    <w:p>
      <w:pPr>
        <w:pStyle w:val="Normal"/>
        <w:numPr>
          <w:ilvl w:val="0"/>
          <w:numId w:val="0"/>
        </w:numPr>
        <w:ind w:left="0" w:right="0" w:firstLine="142"/>
        <w:jc w:val="both"/>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a viszont a gémek mutatják meg, hogy ő az igazi, akkor mi szükség a Sárkányokra? És ha már itt tartunk, mi is az a Sárkány? Az egyetlen Sárkány, akiről hallott, Lews Therin Telamon volt. Rokonirtó Lews Therin volt a Sárkány, a Sárkány a Rokonirtó volt. Most pedig itt van ő. Saját maga viszont nem jelölheti meg magát. Talán a lobogóra festett alak a Sárkány; csakhogy még az aes sedai-ok sem tudták, miféle figura is a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változtál, mióta utoljára találkoztunk. Erősebb vagy. Keményebb!</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egpördült, és hang nélkül tátogott az ajtóban álló, fehér bőrű, sötét hajú és szemű nőre. A magas nő csupa fehérbe és ezüstbe öltözött, és egyik szemöldökét felhúzva a kandallópárkányon álló, félig olvadt arany- és ezüstdarabokra nézett. Rand azért hagyta őket ott, hogy emlékeztesse magát, mi történhet, ha gondolkodás nélkül cselekszik, amikor kijön a sodrából. Sokat ért vel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lene - hápogta, és a nőhöz sietett. - Hogy kerülsz ide? Hogyan jutottál be? Azt hittem, még mindig Cairhienben vagy, vagy pedig... - végignézve a nőt, nem akarta azt mondani, hogy már attól félt, Selene meghalt, vagy menekültként éhez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elene karcsú derekán fonott ezüstöv ragyogott; csillagokkal és félholdakkal díszített ezüstfésűk tartották éjfekete vízesésként vállára omló haját. Ő volt a leggyönyörűbb nő, akit a fiú valaha is látott. Mellette Elayne és Egwene legfeljebb csinos lehetett. Valamilyen oknál fogva azonban a nő már nem volt rá akkora hatással, mint régebben; talán a hosszú hónapok miatt, amelyek azóta teltek el, hogy utoljára találkoztak Cairhienben, még akkor, amikor a várost nem dúlta polgárháború.</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Oda megyek, ahol lenni akarok - mondta a nő, és komoran nézett a fiú arcába. - Megjelöltek, de semmi baj. Az enyém voltál, és az is maradsz. A többiek nem mások, mint gondviselők, akiknek ideje lejárt. Most nyíltan jogot formálok arra, ami az enyé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csak bámult rá. Hogy megjelölték? Vajon a kezéről beszélt? És azt meg hogy értette, hogy az övé volt és le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lene - kezdte gyengéden -, kellemes napokat töltöttünk együtt - és nehéz napokat is; sosem fogom elfelejteni a bátorságodat és a segítségedet -, de barátságnál több sosem volt köztünk. Együtt utaztunk, semmi más! Lakhatsz itt, a Kőben, a legjobb lakosztályt kapod, és amikor a béke visszatér, te is visszamész Cairhienbe. Ha tudok, arról is gondoskodom, hogy visszaadják a birtokoda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Téged </w:t>
      </w:r>
      <w:r>
        <w:rPr>
          <w:rFonts w:eastAsia="Times New Roman" w:cs="Times New Roman" w:ascii="Times New Roman" w:hAnsi="Times New Roman"/>
          <w:i/>
          <w:iCs/>
          <w:sz w:val="22"/>
          <w:szCs w:val="22"/>
          <w:lang w:val="hu-HU" w:eastAsia="hu-HU"/>
        </w:rPr>
        <w:t xml:space="preserve">tényleg </w:t>
      </w:r>
      <w:r>
        <w:rPr>
          <w:rFonts w:eastAsia="Times New Roman" w:cs="Times New Roman" w:ascii="Times New Roman" w:hAnsi="Times New Roman"/>
          <w:sz w:val="22"/>
          <w:szCs w:val="22"/>
          <w:lang w:val="hu-HU" w:eastAsia="hu-HU"/>
        </w:rPr>
        <w:t xml:space="preserve">megjelöltek - mosolygott a nő szárazon. - A birtokom Cairhienben? Talán egyszer voltak ott birtokaim. A föld annyira megváltozott, hogy már semmiben sem hasonlít a régire. A Selene csak egy név, amit néha használok, Lews Therin. Az igazi nevem, amit magamnak adtam, Lanfear.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kurtán felnev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nagyon gyenge tréfa volt, Selene! Én legalább annyira nem viccelődnék a Kitaszítottakkal, mint a Sötét Úrral. A nevem pedig Ran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 Kiválasztottaknak hívjuk magunkat - felelte a nő nyugodtan. - Arra választottak ki, hogy örökre uraljuk a világot. Mert mi örökké fogunk élni! Ebben pedig neked is részed lehe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aggódva nézett Selene-re. Ez tényleg azt gondolja, hogy ő... Bizonyára megviselte az idegeit az út, mire eljutott Tearbe. Csakhogy a nő egyáltalán nem látszott őrültnek. Inkább nyugodt volt, hűvös és magabiztos. Rand azon kapta magát, hogy önkéntelenül a </w:t>
      </w:r>
      <w:r>
        <w:rPr>
          <w:rFonts w:eastAsia="Times New Roman" w:cs="Times New Roman" w:ascii="Times New Roman" w:hAnsi="Times New Roman"/>
          <w:i/>
          <w:iCs/>
          <w:sz w:val="22"/>
          <w:szCs w:val="22"/>
          <w:lang w:val="hu-HU" w:eastAsia="hu-HU"/>
        </w:rPr>
        <w:t xml:space="preserve">saidin </w:t>
      </w:r>
      <w:r>
        <w:rPr>
          <w:rFonts w:eastAsia="Times New Roman" w:cs="Times New Roman" w:ascii="Times New Roman" w:hAnsi="Times New Roman"/>
          <w:sz w:val="22"/>
          <w:szCs w:val="22"/>
          <w:lang w:val="hu-HU" w:eastAsia="hu-HU"/>
        </w:rPr>
        <w:t>felé nyúl. Felé nyúlt - és egy falba ütközött, amelyet sem látni, sem érezni nem volt képes, csak éppen elvágta őt az Igazi Forrást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 nem lehetsz... - A nő mosolygott. - A Fényre! - a fiú levegőért kapkodott. - Tényleg közéjük tartozo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lassan elhátrált. Ha megfoghatja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 xml:space="preserve">akkor legalább lesz fegyvere. Talán nem működik majd </w:t>
      </w:r>
      <w:r>
        <w:rPr>
          <w:rFonts w:eastAsia="Times New Roman" w:cs="Times New Roman" w:ascii="Times New Roman" w:hAnsi="Times New Roman"/>
          <w:i/>
          <w:iCs/>
          <w:sz w:val="22"/>
          <w:szCs w:val="22"/>
          <w:lang w:val="hu-HU" w:eastAsia="hu-HU"/>
        </w:rPr>
        <w:t xml:space="preserve">sa'angrealként, </w:t>
      </w:r>
      <w:r>
        <w:rPr>
          <w:rFonts w:eastAsia="Times New Roman" w:cs="Times New Roman" w:ascii="Times New Roman" w:hAnsi="Times New Roman"/>
          <w:sz w:val="22"/>
          <w:szCs w:val="22"/>
          <w:lang w:val="hu-HU" w:eastAsia="hu-HU"/>
        </w:rPr>
        <w:t>ám kardként még akkor is megteszi. De vajon támadhat karddal egy nőre, Selene-re? Nem! Lanfearre támadna, az egyik Kitaszítottr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Hátával most valami kemény tárgynak ütközött, mire hátranézett, hogy lássa, mi az akadály. Semmi sem volt ott. Egy semmiből készült fal tartotta vissza.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alig háromlépésnyire csillogott - a fal másik oldalán. Tehetetlen dühében öklével a láthatatlan akadályba vágott. Az olyan kemény volt, mint a kő.</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em bízhatok benned tökéletesen, Lews Therin; még nem - Selene közelebb jött, és Rand azt fontolgatta, hogy egyszerűen megragadja. Sokkal magasabb és erősebb volt a nőnél - és így, elszigetelve az egyszerűen összepréselheti az Egyetlen Hatalom segítségével, mint macskakölyköt, amelyik belegabalyodott a pamutgombolyagba. - Bizonyosan nem, azzal a kezedben -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felé fintorodott. - Csupán két, még erősebb van, amelyet ember használhat. Legalább egyikük még ma is létezik, ezt tudom. Nem, Lews Therin. Azzal a kezedben nem bízom benn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 hívj így! - mordult fel a fiú. - A nevem Rand. Rand al'Tho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 Lews Therin Telamon vagy. Persze, ha csak a testedet nézzük, a magasságodon kívül semmi sem egyezik meg, de én akkor is tudnám, ki van ezek mögött a szemek mögött, ha a bölcsőben találtak volna meg - a nő hirtelen felnevetett. - És sokkal egyszerűbb lett volna minden, ha akkor én talállak meg! Bárcsak szabad lettem volna, és... - a nevetés semmivé foszlott, s helyette gonoszul felvillant a nő szeme. - Látni akarod, hogy nézek valójában ki? Bizonyára arra sem tudsz már visszaemlékezni, iga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megpróbált nemet mondani, de a nyelve nem engedelmeskedett. Egyszer már látott a Kitaszítottak közül kettőt, együtt látta Aginort és Balthamelt, az elsőket, akik háromezer esztendő után kiszabadultak a Sötét Úr lepecsételt tömlöcéből. Egyikük összezsugorodott és megöregedett, mintha olyasvalami lenne, amiben már semmiképpen nem lüktethetne élet, míg a másik álarc mögé rejtette képét, mint aki nem bírná elviselni, hogy bárki is meglássa arc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anfear körül csillogni kezdett a levegő, és a nő megváltozott. Az asszony egészen biztosan idősebb volt, mint Rand, de az, hogy idős, nem fejezte ki megfelelő módon a valóságot. Inkább érett. És ha lehet, még szebb, mint az előbb. Telt, érett érzékiség, és nem az előbbi, sokat ígérő rózsabimbó. Bár Rand tudta, kivel áll szemben, mégis kiszáradt a szája, és a szíve a torkában dobog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ő sötét szeme kutatva bámult a fiú arcára. Tekintetében büszkeség csillogott, de érződött benne a leheletnyi kérdés is, hogy vajon milyennek látja őt most Rand. Bármit is láthatott visszatükröződni a fiú arcán, az elégedettséggel töltötte el. Ismét nev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 mély, álmatlan alvás foglya voltam, amelyikben nem volt hatással az idő. A Kerék forgása elment mellettem. Most olyannak látsz, amilyen vagyok. A kezemben vagy! - Lanfear körmét végighúzta a fiú állán, olyan erővel, hogy Rand összerezzent. - A játék és a visszahúzódás ideje véget ért, Lews Therin. Már rég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gyomra görcsbe ránd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óval akkor meg akarsz ölni? A Fény égessen meg, é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ölni téged? - kiáltotta a nő hitetlenkedve. - Téged megölni? Azt akarom, hogy az enyém légy, mégpedig mindörökké! Hiszen az enyém voltál, mielőtt ellopott volna az a sárga hajú szajha! Mielőtt egyáltalán megpillanthatott volna téged! És te engem szeretté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 pedig a hatalmat szeretted - Rand egy pillanatra úgy érezte, mintha fejbe csapták volna. Igaz volt minden szava - pontosan tudta, hogy a valóságot mondja -, de honnan jöttek ezek a szav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elene - Lanfear - ugyanolyan meglepettnek látszott, mint ő, de gyorsan magához té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okat tanultál, és jóval többet tettél annál, mint amire külső segítség nélkül képesnek tartottalak volna. De még így is sötétben tapogatózol egy útvesztőben, és tudatlanságod az életedbe kerülhet. A többiek közül néhányan túlzottan félnek tőled ahhoz, hogy még sokáig akarjanak várni. Sammael, Rahvin, Moghedien. Talán még mások is, de ez a három mindenképpen. Üldözni fognak. Meg sem próbálnak majd meggyőzni vagy a maguk oldalára állítani. Odalopóznak majd hozzád, hogy álmodban végezzenek veled. Azért, mert félnek tőled. De vannak még mások is, olyanok, akik számos dologra megtaníthatnak, amit egykor tudtál. Akkor senki nem merne többé az utadba áll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Engem tanítani? Azt akarod, hogy a Kitaszítottak egyike tanítson? - A Kitaszítottak egyike. Természetesen egy férfi. Egy férfi, aki a Legendák Korában lett aes sedai, aki tudta, miként kell fókuszálni az Egyetlen Hatalmat, olyan valaki, aki megbirkózott a nehézségekkel, aki... Mi mindent nem kínáltak már fel neki eddig? - Nem! Még ha ezt is kínálnák fel nekem, akkor is elutasítanám! Miért fogadnék el egy ilyen valamit? Hiszen én ellenük harcolok - és ellened is! Gyűlölöm mindazt, amit tettetek, mindazt, amit jelentetek! - </w:t>
      </w:r>
      <w:r>
        <w:rPr>
          <w:rFonts w:eastAsia="Times New Roman" w:cs="Times New Roman" w:ascii="Times New Roman" w:hAnsi="Times New Roman"/>
          <w:i/>
          <w:iCs/>
          <w:sz w:val="22"/>
          <w:szCs w:val="22"/>
          <w:lang w:val="hu-HU" w:eastAsia="hu-HU"/>
        </w:rPr>
        <w:t xml:space="preserve">Bolond, </w:t>
      </w:r>
      <w:r>
        <w:rPr>
          <w:rFonts w:eastAsia="Times New Roman" w:cs="Times New Roman" w:ascii="Times New Roman" w:hAnsi="Times New Roman"/>
          <w:sz w:val="22"/>
          <w:szCs w:val="22"/>
          <w:lang w:val="hu-HU" w:eastAsia="hu-HU"/>
        </w:rPr>
        <w:t xml:space="preserve">gondolta. </w:t>
      </w:r>
      <w:r>
        <w:rPr>
          <w:rFonts w:eastAsia="Times New Roman" w:cs="Times New Roman" w:ascii="Times New Roman" w:hAnsi="Times New Roman"/>
          <w:i/>
          <w:iCs/>
          <w:sz w:val="22"/>
          <w:szCs w:val="22"/>
          <w:lang w:val="hu-HU" w:eastAsia="hu-HU"/>
        </w:rPr>
        <w:t xml:space="preserve">Itt ülök a csapdában, és nekiállok szónokolni, anélkül, hogy arra gondolnék, fogvatartóm olyan méregbe gurulhat, hogy könnyen megtorolhatja szavaimat. </w:t>
      </w:r>
      <w:r>
        <w:rPr>
          <w:rFonts w:eastAsia="Times New Roman" w:cs="Times New Roman" w:ascii="Times New Roman" w:hAnsi="Times New Roman"/>
          <w:sz w:val="22"/>
          <w:szCs w:val="22"/>
          <w:lang w:val="hu-HU" w:eastAsia="hu-HU"/>
        </w:rPr>
        <w:t>Ennek ellenére, egyszerűen képtelen volt elhallgatni, vagy visszaszívni szavait. Makacsul folytatva csak rontott a helyzetén. - Megsemmisítelek benneteket, ha tudlak! Téged, a Sötét Urat, és az összes többi Kitaszított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ő szemében veszedelmes fény villant, de azonnal el is tű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udod, hogy közülünk néhányan miért félnek annyira tőled? Nem sejted az okát? Azért, mert attól tartanak, hogy a Sötétség Nagyura fölébük fog helyezni tég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saját magát is meglepte azzal, hogy felkacag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Sötétség Nagyura? Hát még te sem tudod kiejteni az igazi nevét? Hiszen te nem félhetsz attól, hogy nevét kiejtve felhívod magadra a figyelmét, mint a rendes emberek, iga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entségtörés volna - felelte a nő egyszerűen. - Igazuk van, hogy félnek, Sammael, meg a többiek. A Nagyúr tényleg téged akar. A világ összes embere fölé akar emelni, ezt mondta nek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nevetséges! A Sötét Úr még mindig Shayol Ghul foglya, különben már ott harcolnék Tarmon Gai'donban! Ha pedig egyáltalán tudná, hogy létezem, akkor a halálomat kívánná. Ha rajtam áll, tovább harcolok ellen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Ó, ő ismer téged! A Sötétség Nagyura többet tud annál, mint amennyit sejtesz. És igenis, lehet beszélni vele. Menj el Shayol Ghulba, a Végzet Vermébe, és ott majd... meghallhatod őt! Ott majd... érezheted a jelenlétét - most valami mástól fénylett az arca. Az extázistól. Félig nyitott szájjal mély lélegzetet vett, és egy pillanatra mintha valami távoli, csodálatos dolgot bámult volna. - Egyszerűen lehetetlen lenne ezt szavakkal leírni. Át kell élned ahhoz, hogy megérthesd. Így kell tenned! - A nő visszatért a valóságba, és észrevette a fiú arcát. Hatalmas, sötét szemének pillantása a fiú szemébe meredt. - Hajts térdet a Sötétség Nagyura előtt, és minden ember fölé emel téged! Szabad kezet ad neked, hogy úgy kormányozz, ahogy akarsz, ha csak egyetlen alkalommal is térdet hajtasz előtte. Ha elismered őt. Semmi többet, csak ennyit akar. Ezt ő maga mondta. Asmodean majd megtanítja, miként fókuszáld az Egyetlen Hatalmat anélkül, hogy azzal elpusztítanád saját magadat, és megmutatja, mi mindent megtehetsz ezzel. Hadd segítsek neked! Megsemmisíthetjük a többieket. A Sötét Nagyurat nem érdekli az ilyesmi. Valamennyiüket elpusztíthatjuk, Asmodeant is, ha már megtanított mindenre, amit tudnod kell. Te és én, mi ketten együtt uralhatjuk a Sötét Nagyúr világát! Örökkön örökké! - Hangja suttogássá változott, melyből egyszerre hallatszott a mohóság és a félelem. - Közvetlenül a végzet pillanata előtt két hatalmas </w:t>
      </w:r>
      <w:r>
        <w:rPr>
          <w:rFonts w:eastAsia="Times New Roman" w:cs="Times New Roman" w:ascii="Times New Roman" w:hAnsi="Times New Roman"/>
          <w:i/>
          <w:iCs/>
          <w:sz w:val="22"/>
          <w:szCs w:val="22"/>
          <w:lang w:val="hu-HU" w:eastAsia="hu-HU"/>
        </w:rPr>
        <w:t xml:space="preserve">sa'angrealt </w:t>
      </w:r>
      <w:r>
        <w:rPr>
          <w:rFonts w:eastAsia="Times New Roman" w:cs="Times New Roman" w:ascii="Times New Roman" w:hAnsi="Times New Roman"/>
          <w:sz w:val="22"/>
          <w:szCs w:val="22"/>
          <w:lang w:val="hu-HU" w:eastAsia="hu-HU"/>
        </w:rPr>
        <w:t>készítettek. Te használhatod az egyiket, én meg a másikat. Ezek sokkal hatalmasabbak ennél a kardnál. A hatalmuk elképzelhetetlen. A segítségükkel még... a Sötét Nagyurat is fenyegethetnénk. Még a Teremtőt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 megőrültél - felelte a fiú, émelyegve a nő szavaitól. - A Hazugságok Atyja azt állítja, hogy szabadon hagy? Azért születtem, hogy küzdjek ellene! Ezért vagyok itt - hogy beteljesítsem a Próféciákat! Harcolni fogok ellene és ellenetek, egészen az Utolsó Csatáig! Az utolsó korty levegőmi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hát nem kell, hogy így tegyél! Egy Prófécia semmi más, mint az emberek titokzatos szavakkal kifejezett kívánsága. Ha valóra váltod a Próféciákat, akkor olyan útra kényszeríted magadat, amelynek végén Tarmon Gai'don, s legvégül a saját halálod vár. Moghedien vagy Sammael elpusztíthatja a testedet. A Sötétség Nagyura elemésztheti a lelkedet. Ez a te teljes és végleges pusztulásodat jelentené. Soha többé nem születnél újra, mindegy, hogy hányszor fordul meg még az Idő Kerek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ő sokáig vizsgálta - legalábbis a fiúnak úgy tűnt, hogy végtelenül hosszú ideig. Szinte látta maga előtt a mérleg két serpenyőjét, melyekben a két, oly különböző lehetőség nyugo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szerűen magammal vihetnélek - jelentette ki végül Selene. - Egyszerűen a Sötét Nagyúr hitére téríthetnélek, akár akarod, akár nem. Ez is egy lehetőség.</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lhallgatott, mint aki arra kíváncsi, milyen hatással voltak szavai a fiúra. Rand hátán izzadság patakzott, arca azonban mozdulatlan maradt. Valamit tennie kell, akár van esélye, akár nincs. Ismét kinyúlt a </w:t>
      </w:r>
      <w:r>
        <w:rPr>
          <w:rFonts w:eastAsia="Times New Roman" w:cs="Times New Roman" w:ascii="Times New Roman" w:hAnsi="Times New Roman"/>
          <w:i/>
          <w:iCs/>
          <w:sz w:val="22"/>
          <w:szCs w:val="22"/>
          <w:lang w:val="hu-HU" w:eastAsia="hu-HU"/>
        </w:rPr>
        <w:t xml:space="preserve">saidin </w:t>
      </w:r>
      <w:r>
        <w:rPr>
          <w:rFonts w:eastAsia="Times New Roman" w:cs="Times New Roman" w:ascii="Times New Roman" w:hAnsi="Times New Roman"/>
          <w:sz w:val="22"/>
          <w:szCs w:val="22"/>
          <w:lang w:val="hu-HU" w:eastAsia="hu-HU"/>
        </w:rPr>
        <w:t xml:space="preserve">után, ám megint csak elakadt a láthatatlan gáton. Pillantása körbejárt a szobában, mintha csak lázasan gondolkodna valamin.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a</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háta mögött feküdt, és ugyanolyan elérhetetlen volt, mintha csak az Aryth-óceán túlsó partján lett volna. Kése az ágy melletti kis asztalon hevert, a mellett a félig kész rókaszobor mellett, amelynek faragását még nem fejezte be. A kandalló párkányáról gúnyosan vigyorogtak rá az eldeformálódott fémkupacok. Egy hétköznapi ruhát viselő férfi osont be az ajtón, kezében késsel. Mindenütt könyvek hevertek. Rand kihúzta magát, és ismét Lanfear felé ford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ndig is csökönyös szamár voltál - mordult fel a nő. - Ez alkalommal még nem viszlek magammal. Azt akarom, hogy magadtól gyere velem! Ez az akaratom! Mi történt, miért vágsz ilyen képe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Egy férfi, késsel a kezében oson be az ajtón! </w:t>
      </w:r>
      <w:r>
        <w:rPr>
          <w:rFonts w:eastAsia="Times New Roman" w:cs="Times New Roman" w:ascii="Times New Roman" w:hAnsi="Times New Roman"/>
          <w:sz w:val="22"/>
          <w:szCs w:val="22"/>
          <w:lang w:val="hu-HU" w:eastAsia="hu-HU"/>
        </w:rPr>
        <w:t>Rand</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pillantása elsiklott mellette anélkül, hogy tényleg észrevette volna az idegent. A fiú ösztönösen félrelökte Lanfeart az útból, és az Igazi Forrás felé nyúlt. Az Egyetlen Hatalmat elzáró gát eltűnt, amikor most megpróbálta megragadni, és a kezében máris ott izzott a vörös-arany lángokból kovácsolt penge. A férfi Randre vetette magát. Mélyen tartotta a kését, heggyel fölfelé, hogy egyetlen mozdulattal Rand testébe döfhess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ég most is nehéz volt szemmel tartani a fickót, de Rand könnyedén elmozdult. A Falat Simító Szél lemetszette a férfi kést tartó kezét. A mozgás íve elég volt ahhoz, hogy a kard a támadó szívébe fúródjon. Rand egy pillanatig belebámult abba a tompa szempárba, amelyik máris élettelennek tűnt, pedig a szív még dobogott, majd kirántotta a kardot a testb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ürke Gyilkos! - Rand mély lélegzetet vett. Úgy érezte, órák óta ez az első korty levegő a tüdejében. A lába előtt fekvő hulla tiszta vér volt. A vörös folyadék a drága szőnyeget is gyorsan átáztatta. Most már egyáltalán nem volt nehéz észrevenni a támadót. Az Árnyék orgyilkosaival mindig is ez volt a helyzet. Mire az ember észrevette őket, általában már túl késő volt. - Ennek nincs értelme. Könnyedén végezhettél volna velem! Miért kellett elterelned a figyelmemet, hogy megközelíthessen egy Szürke Gyilko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anfear gyanakodva bámul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nem használom fel a Lélekteleneket! Mondtam már neked, hogy különbözőek vagyunk, mi... Kiválasztottak. Úgy tűnik, hogy egy napot késtem, de még mindig maradt idő, hogy velem gyere. Hogy tanulj. Hogy életben maradj. Ez a kard - mondta, szinte megvetően. - Szinte még a tizedét sem valósítod meg annak, amire képes lennél. Gyere velem, és tanulj! Vagy talán most engem is meg akarsz ölni? Szabadon engedtelek, hogy meg tudd védeni magad!</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z asszony hangja és testtartása elárulta, hogy támadásra számít, vagy legalábbis készen áll arra, hogy kivédjen egy lehetséges támadást, ám a fiút ez még nem tartotta volna vissza, ugyanolyan kevéssé, mint az a tény, hogy Lanfear az előbb kioldotta bilincseit. Ez a nő egy Kitaszított volt! Olyan régóta szolgálta a Gonoszt, hogy hozzá képest a Fekete ajah tagjai újszülött báránykáknak tűntek. És mégis, Rand a nőt látta benne. A fiú elátkozta magát, de nem tudta bántani. Talán ha a nő az előbb megpróbálta volna megölni... Talán. De az csak annyit tett, hogy ott állt, Randet figyelte, és várakozott. Kétségtelenül készen állt arra, hogy olyan dolgokat vigyen véghez az Egyetlen Hatalom segítségével, amelyekről Rand még csak nem is álmodott, ha a fiú megpróbálta volna gúzsba kötni. Randnek sikerült Elayne-t és Egwene-t elszigetelnie, de ez a tette azon dolgok egyike volt, melyeket gondolkodás nélkül cselekedett meg, egyszerűen a tudatalattijára támaszkodva. Csak arra tudott visszaemlékezni, hogy megtette, de arra nem, hogy miként. Most legalább szilárdan tartotta a </w:t>
      </w:r>
      <w:r>
        <w:rPr>
          <w:rFonts w:eastAsia="Times New Roman" w:cs="Times New Roman" w:ascii="Times New Roman" w:hAnsi="Times New Roman"/>
          <w:i/>
          <w:iCs/>
          <w:sz w:val="22"/>
          <w:szCs w:val="22"/>
          <w:lang w:val="hu-HU" w:eastAsia="hu-HU"/>
        </w:rPr>
        <w:t xml:space="preserve">saidint. </w:t>
      </w:r>
      <w:r>
        <w:rPr>
          <w:rFonts w:eastAsia="Times New Roman" w:cs="Times New Roman" w:ascii="Times New Roman" w:hAnsi="Times New Roman"/>
          <w:sz w:val="22"/>
          <w:szCs w:val="22"/>
          <w:lang w:val="hu-HU" w:eastAsia="hu-HU"/>
        </w:rPr>
        <w:t xml:space="preserve">A nő nem fogja még egyszer meglepni. Semmit sem jelentett az édes rothadással a gyomrát felfordító erjedés. A </w:t>
      </w:r>
      <w:r>
        <w:rPr>
          <w:rFonts w:eastAsia="Times New Roman" w:cs="Times New Roman" w:ascii="Times New Roman" w:hAnsi="Times New Roman"/>
          <w:i/>
          <w:iCs/>
          <w:sz w:val="22"/>
          <w:szCs w:val="22"/>
          <w:lang w:val="hu-HU" w:eastAsia="hu-HU"/>
        </w:rPr>
        <w:t xml:space="preserve">saidin </w:t>
      </w:r>
      <w:r>
        <w:rPr>
          <w:rFonts w:eastAsia="Times New Roman" w:cs="Times New Roman" w:ascii="Times New Roman" w:hAnsi="Times New Roman"/>
          <w:sz w:val="22"/>
          <w:szCs w:val="22"/>
          <w:lang w:val="hu-HU" w:eastAsia="hu-HU"/>
        </w:rPr>
        <w:t>maga volt az élet, és talán nem is csak egyféleképp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irtelen egy gondolat tört fel a fiú elméjében - az aielek. Még egy Szürke Gyilkosnak sem sikerülhetett beosonni egy olyan ajtón, amelyik előtt fél tucat aiel áll őrség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t tettél velük? - hördült fel, miközben úgy húzódott az ajtó felé, hogy közben ne kelljen szem elől téveszteni az asszonyt. Ha Lanfear az Egyetlen Hatalmat akarja használni, akkor talán még felfedezheti ennek egy kis jelét, valamit, ami kellő időben figyelmezteti. - Mit tettél az aielekkel, ott ki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mmit - válaszolta a nő hűvösen. - Ne menj ki oda! Lehet, hogy csak ki akarják próbálni, mennyire vagy sebezhető, de akár meg is ölhetnek, ha úgy viselkedsz, mint egy bolon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kitaszította az ajtó bal szárnyát, és ami elé tárult, az nem volt más, mint a puszta rettenet.</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Tize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A KŐ HARCOL!</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lábánál halott aielek feküdtek, összegabalyodva három, teljesen hétköznapi, egyszerű kabátot és nadrágot viselő férfi holttestével. Hétköznapi emberek, eltekintve attól, hogy hat aielt, a teljes őrséget legyilkolták, némelyiket láthatóan még azelőtt, hogy egyáltalán észrevette volna, mi történik, és attól, hogy mind a hat férfi testét legalább két-két aiel lándzsa járta 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z azonban még fele sem volt annak, amit a fiú látott. Ahogy kinyitotta az ajtót, küzdelem zaja jött árvízként felé: a vörös oszlopok között üvöltöttek, nyüszítettek, acél csapódott az acélnak. Az előcsarnokban, az aranyozott lámpák alatt a védelmezők az életükért harcoltak a hatalmas termetű, náluk sokkal magasabb és testesebb, fekete árnyakkal. Olyanok voltak, mintha nagydarab emberek volnának, csak éppen fejüket szarvak vagy tollak torzították el, szájuk és orruk helyén pedig állati pofa vagy madárcsőr éktelenkedett. Trallokok. Némelyik csizmába bújtatott lábakon, a többi patákon és karmokon járt, tüskés fejszéikkel és horgas lándzsáikkal, meg hátrahajló, kaszaszerű kardjaikkal módszeresen gyilkolták az embereket. Egy Myrddraal is velük harcolt, olyannak tűnt, mint egy sima mozgású ember, csakhogy fekete páncélba bújtatott bőre féregszerűen fehér volt, mintha az összes vére elhagyta volna hús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Valahol, a Kőben riadó gongja szólalt meg, majd halálos hirtelenséggel elhallgatott. Ekkor újabb, majd újabb gong vette át a helyét, rezes zúgásáv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védelmezők hevesen küzdöttek, és még mindig többen voltak, mint a trallokok, de hát az emberek eleve többen voltak náluk. Rand tekintete épp csak a védelmezők kapitányára esek, amikor a Myrddraal egyik puszta kezével félig letépte a kapitány arcát, a másikkal pedig beledöfte fekete kardját a védelmező torkába, miközben kígyóként siklott el a katonatiszt döfködő lándzsája elől. A védelmezőknek most olyan lényekkel kellett szembenézniük, amelyekről addig azt hitték, csupán az utazók gyermekeket ijesztgető meséiben léteznek; idegeik a látványtól pattanásig feszültek. Az egyik katona elveszítette kerek sisakját, és most eszeveszetten menekülni próbált, ám ekkor az egyik trallok nehéz fejszéje dinnyeként hasította szét a fejét. Újabb és újabb emberek néztek a Myrddraal arcába, és menekültek el üvöltve. Az Enyész eléjük siklott, hogy levágja őket. Egy percen belül valamennyi ember menekülőfélben vol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Enyész! - kiáltotta Rand. - Gyere csak, Enyész! - A Myrddraal megállt, mintha sosem mozdult volna, sápadt, szem nélküli arcát Rand felé fordította. A fiún félelem hullámzott végig a szörnyeteg tekintetétől, amely képes volt átszivárogni azon a hűvös nyugalmon is, amely mindig körülvette, valahányszor a </w:t>
      </w:r>
      <w:r>
        <w:rPr>
          <w:rFonts w:eastAsia="Times New Roman" w:cs="Times New Roman" w:ascii="Times New Roman" w:hAnsi="Times New Roman"/>
          <w:i/>
          <w:iCs/>
          <w:sz w:val="22"/>
          <w:szCs w:val="22"/>
          <w:lang w:val="hu-HU" w:eastAsia="hu-HU"/>
        </w:rPr>
        <w:t xml:space="preserve">saidint </w:t>
      </w:r>
      <w:r>
        <w:rPr>
          <w:rFonts w:eastAsia="Times New Roman" w:cs="Times New Roman" w:ascii="Times New Roman" w:hAnsi="Times New Roman"/>
          <w:sz w:val="22"/>
          <w:szCs w:val="22"/>
          <w:lang w:val="hu-HU" w:eastAsia="hu-HU"/>
        </w:rPr>
        <w:t>tartotta markában. A Határvidéken ez a mondás járta: „Az Enyész tekintete félelem”. Rand régen úgy hitte, az Enyészek úgy lovagolják meg az árnyakat, mintha hátas állatok lennének, és képesek eltűnni, ha oldalt fordulnak. És ezek a régi hiedelmek, nem is álltak olyan távol a valóságt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Myrddraal felé siklott, Rand pedig átugrotta az ajtóban heverő holttestet, hogy megütközzön a szörnyeteggel. Csizmája csúszott a vér borította, fekete márványon, amikor földet é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iadóztassátok a Követ! - üvöltötte ugrás közben. - A Kő harcol! - ez volt az a csatakiáltás, amelyet az erőd bevételének éjjelén hall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Úgy tűnt, mintha szobájából dühös kiáltást halla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Osto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Ám most nem volt ideje Lanfearen gondolkozni, vagy azon, mit fog tenni a nő. Már ez a csúszás is majdnem az életébe került: alig fordította vörös-arany kardját a Myrddraal ellen, a fegyver máris fekete pengébe ütközö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iadóztassátok a Követ! A Kő harcol! - Irányítania kellett a védelmezőket, ha nem akart egyedül maradni egy Myrddraallal és húsz trallokkal. - A Kő harco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Kő harcol! - hallotta vissza valakitől, majd mások is csatlakoztak: - A Kő harco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Enyész olyan siklással mozgott, mint egy kígyó, és a csúszómászó benyomását csak erősítette a fekete mellvért. De még egy fekete kobra sem tudott volna ennyire gyorsan lecsapni. Rand egy ideig csak arra volt képes, hogy saját, páncéltalan testétől távol tartsa a fekete pengét. A sötét fém olyan sebeket volt képes ütni, amelyek azután rothadásnak indultak, és legalább annyira nehéz volt őket gyógyítani, mint azt, amelyik a fiú oldalán éktelenkedett. Valahányszor találkozott a Shayol Ghul lejtőin kovácsolt fekete fém az Egyetlen Hatalom készítette vörös-arany pengével, kékesfehér ívfény világította meg a termet, elvakítva a szeme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úttal meghalsz - mondta a Myrddraal recsegő, száraz falevelekhez hasonló hangon. - A húsodat a trallokoknak adom, az asszonyaitokat pedig magamnak tartom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olyan hidegvérrel és olyan kétségbeesetten küzdött, mint még soha. Az Enyész remek kardvívó volt. Mégis, eljött a pillanat, amikor a fiú kardja már nemcsak arra volt képes, hogy kivédje a fekete penge csapását, hanem a vörös-arany karddal lecsapott a sötét fegyverre. A kard átszelte ellenfele pengéjét, és közben sistergés hallatszott, mint amikor jég hullik az olvadó fémre. Következő csapásával lemetszette az Enyész fejét; a csontokon áthatoló ütés erejétől karja megremegett. A lény azonban még most sem esett el. A fej nélküli alak vadul ugrált, és törött kardjával vakon csapkodott tovább a levegő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ikor a Myrddraal feje végiggurult a padlón, a megmaradt trallokok rángatózva, rúgkapálva, szőrös kezükkel a fejüket tépve szintén elestek. Ez volt a Myrddraalok és a trallokok gyenge pontja. Még az Enyészek sem bízhattak a trallokokban, ezért gyakran kötötték őket magukhoz valamilyen módon, amelyet Rand nem egészen értett; nyilvánvalóan így próbálták biztosítani a trallokok hűségét, ám ha a szemnélküli szörnyeteg elesett, a hozzá kötött trallokok sem élték túl sokáig pusztulás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alpon maradt védelmezők - alig több féltucatnyinál - nem haboztak. Két-háromfős csoportokban valamennyi trallokot többször átszúrták lándzsáikkal, míg azok egyet is mozdultak. Amikor a szörnyetegek elhallgattak, a néhány túlélő sebesült nyöszörgése és zokogása vált hallhatóvá. Jóval több emberi holttest borította a padlót, mint amennyi árnyfattya feküdt ott. A fekete márvány csúszott a fekete, ezért szinte láthatatlan vért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gyjátok! - szólt Rand a védelmezőkre, akik megpróbálták levágni a még mindig mozgó Myrddraalt. - Már halott. Csak épp az Enyészek nem szívesen ismerik be, hogy elpusztultak - ezt Lan mondta neki olyan régen, hogy az most egy örökkévalóságnak tűnt; a fiú pedig már korábban is látta, hogy az őrzőnek igaza volt. - A sebesültekről gondoskodjat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atonák a fej nélküli, vagdalkozó alakra meredtek, a tátongó sebre, majd borzongva elhátráltak, és valamit a Lappangókról mormogtak. Tearben így nevezték az Enyészeket a gyermekmesék. Néhányan a halottakat kezdték vizsgálgatni, nem maradt-e valaki életben, félrehúzva azokat, akik képtelenek voltak lábra állni, talpra segítve a még mozgásképes katonákat. Ám azok voltak többségben, akiket otthagytak a padlón. A sebesülteket most csupán a saját ingeikről tépett csíkokkal tudták bekötöz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st nem voltak ezek a teariek olyan nyalka legények, mint korábban. Mell- és hátvértjeik többé nem csillogtak, hanem horpadások és vágások borították őket; az előbb még kifogástalan piros-arany zubbonyukat és nadrágjukat vérfoltok éktelenítették. Némelyik elveszítette a sisakját, és sokan lándzsáikra támaszkodtak, mintha egyedül az tartaná őket lábon. Talán így is volt. A katonák ziháltak, arcukra vad kifejezés ült ki, amely páni félelemről vagy vak zsibbadtságról árulkodott, amely csata közben gyakran elfogja az embereket. Bizonytalanul bámultak Randre - félelmet tükröző pillantások voltak ezek -, mintha ő hívta volna életre ezeket a mitikus teremtményeket, egyenesen a Fertőb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öröljétek le a lándzsahegyeket! - utasította a katonákat. - Az Enyész vére átmarja a fémet, mint a sav, ha sokáig rajta hagyják! - Többen lassan megmozdultak, hogy teljesítsék a parancsot, habozva törölték a lándzsahegyeket abba, amit találtak: saját halottaik zubbonyá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olyosón távolabbi harc zaja érkezett, fojtott kiáltások, fém csapódásának hangjai. A katonák már kétszer engedelmeskedtek Randnek, most itt volt az idő, hogy megnézze, vajon továbbra is azt teszik-e, amit mond. Hátat fordítva nekik, átkelt az előcsarnokon, és a csatazaj felé ind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övessetek! - rendelte el. Felemelte tűzkardját, hogy emlékeztesse a többieket, ki is ő, remélve, hogy ez a felismerés nem von maga után egy hátába szúrt lándzsát. De meg kellett kockáztatnia. - A Kő harcol! Előre a Kőé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 pillanatig csak saját, üres lépteit hallotta visszhangozni az oszlopos csarnokban; azután további csizmák zaját hallo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őre a Kőért! - kiáltotta egy férfi, majd mások is követték példáj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Kőért és a Sárkány Nagyúré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meggyorsította lépteit, és vezetni kezdte véres kis csapatát, mélyen a Kő belsejéb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ogy hol járt Lanfear, és miféle szerepet játszott ebben az egészben, ezen Randnek most nem volt ideje gondolkozni. A Kő folyosóit végig halottak szegélyezték, saját vérükbe fagyva, itt egy, ott kettő vagy három, védelmezők, szolgák, aielek. Nők is feküdtek, vászonruhát viselő nemes hölgyek és gyapjúba öltözött szolgálónők, akiket menekülés közben vágtak le. A trallokok nem törődtek azzal, kit ölnek meg; örömüket lelték a gyilkolásban. A Myrddraalok pedig még rosszabbak voltak: ők a fájdalmat és a halált dicsőségnek fogták f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 kicsit mélyebben szinte forrt Tear Köve. A folyosókon trallokok csoportjai portyáztak, néha egy-egy Myrddraal vezetésével, máskor csak magukban. Az aielekkel vagy a védelmezőkkel harcoltak, levágták a fegyverteleneket, és tovább vadásztak újabb áldozatokra. Rand kis csapatát bármely árnyfattya ellen bevetette, akit csak talált, kardja egyforma könnyedséggel vágta a durva húst és a fekete páncélt. Egyedül az aielek voltak képesek szembenézni az Enyészekkel anélkül, hogy lebénultak volna a félelemtől. Az aielek és Rand. Inkább otthagyta a trallokokat, hogy az Enyészeket pusztíthassa; egyetlen Myrddraal néha úgyis egész tucat trallokot rántott magával, ha egyszer meghalt, vagy akár kétszer annyit is. Néha azonban egyet s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csapatának néhány védelmezője elesett, ám aielek is csatlakoztak hozzájuk, csaknem megduplázva létszámukat. Embercsoportok bonyolódtak heves közelharcba, amelynek kiáltásai és fegyvercsörgései a távolból hallatszottak, mintha elszabadult volna a pokol. Katonákat, akik Rand mögött elestek, mások váltottak fel, és a végére már senki sem maradt azok közül, akikkel elindult. Néha egyedül küzdött, vagy üres folyosón futott végig, ahol rajta kívül csak a halottak voltak. A távoli csatazaj után halad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szer, egy sokajtós, hosszú teremre néző oszlopcsarnokban Moiraine-t és Lant látta meg, akiket két védelmezővel együtt körülvettek a trallokok. Az aes sedai felvetett fejjel állt ott, mint a csaták legendákban szereplő királynője, és körülötte állati alakok változtak lángoló fáklyákká, de azonnal újak helyettesítették őket, akik a rengeteg ajtón léptek be, sokszor hatan-nyolcan egyidőben. Akik megmenekültek Moiraine tüzétől, azokat Lan kardja kaszabolta le. Az őrző arcának mindkét fele véres volt, mégis olyan hűvös egyszerűséggel adta elő formagyakorlatait, mintha csak a tükör előtt gyakorolna. Ekkor egy farkaspofájú trallok lándzsát hajított Moiraine háta felé. Lan megpördült, mintha hátul is szeme lenne, és térdnél lemetszette a trallok lábát. Az üvöltve elesett, de még így is elhajította lándzsáját Lan felé, miközben egy másik durván lesújtott fejszéje tompa felével az őrző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semmit sem tehetett, mert abban a pillanatban őt magát és két társát is öt, vaddisznóagyart és tulok- meg kosszarvat viselő trallok támadta, akik puszta lendületükkel kilökték az embereket az oszlopcsarnokból. Öt trallok minden nehézség nélkül megölhetett volna három embert, csakhogy egyikük Rand volt, olyan karddal, amely úgy vágta páncéljukat, mint a vajat. Az egyik védelmező meghalt, a másik pedig eltűnt, miközben egy sebesült trallokot, az öt szörnyeteg egyetlen túlélőjét üldözte. Amikor Rand visszasietett az oszlopok közé, a lenti teremből égett hús szaglott, és nagy, megperzselődött testek borították a padlót, ám Moiraine és Lan nyomát nem lá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Így folyt a küzdelem a Kőért. Vagy Rand életéért. A harc kitört, majd arrébb vonult, esetleg abbamaradt, amikor az egyik fél győzött. Az embereknek nemcsak trallokokkal és Myrddraalokkal kellett küzdeniük, hanem emberekkel is. Árnybarátok is harcoltak az árnyfattyak oldalán, durva ruhákba öltözött fickók, akik úgy néztek ki, mint a szökött katonák vagy az útonállók. Látszott rajtuk, hogy legalább annyira félnek a trallokoktól, mint a teariek, de épp annyira válogatás nélkül öltek, mint gazdáik. Rand kétszer azt is látta, amint trallokok ölnek más trallokokat. A fiú csak azt tudta elképzelni, hogy a Myrddraal elveszítette felettük az irányítást, és felülkerekedett rajtuk a vérszomj. Ha egymást akarják legyilkolni, hát ő nem fog beavatkoz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után éppen egyedül kereste a csata helyét, amikor, befordulván egy sarkon, három trallokba botlott; mindhárom szörnyeteg kétszer olyan nagydarab és még felével olyan magas volt, mint ő. Egyiküknek horgas sascsőr állt ki egyébként emberi arcából, amellyel egy teari nemes asszony holttestéről leszakított karját tépte, a másik kettő pedig pofáját nyalogatva nézte. A trallokok bármit felfaltak, ami hús volt. Nem lehetett tudni, Rand vagy ők lepődtek meg jobban, mindenesetre a fiú tért először magáho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sascsőrű fenevad nyitott páncéllal és hassal zuhant a földre. A „Gyík a Tüskebokorban” vágás megtette volna a másik kettőnek is, ám az első, elesett trallok, amelyik még mindig vergődött, félig kirúgta a fiú alól a lábát, ő pedig megtántorodott, és kardja csupán ellenfele páncéljából vágott ki egy darabot. Rand egyenesen a második trallok elé esett, aki rázuhant, és farkaspofájával a semmi felé kapkodott. A hatalmas test maga alá temette a fiút és leszorította kardot tartó kardját. A talpon maradt szörnyeteg felemelte tüskés fejszéjét, és elvigyorodott, már amennyire vaddisznóagyaras pofája erre képes volt. Rand kétségbeesetten próbált megmozdulni, levegőhöz jut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kkor egy kaszaszerű penge hasította ketté a vaddisznófejet, egészen a nyakái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 negyedik, kecskefogakkal éktelenkedő trallok vicsorgott Randre, és kiszabadította halott társából a kardját. Majd, patájával a járólapon hangosan kopogva, elrohan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félig döbbenten szabadította ki magát a súlyos holttest alól. </w:t>
      </w:r>
      <w:r>
        <w:rPr>
          <w:rFonts w:eastAsia="Times New Roman" w:cs="Times New Roman" w:ascii="Times New Roman" w:hAnsi="Times New Roman"/>
          <w:i/>
          <w:iCs/>
          <w:sz w:val="22"/>
          <w:szCs w:val="22"/>
          <w:lang w:val="hu-HU" w:eastAsia="hu-HU"/>
        </w:rPr>
        <w:t xml:space="preserve">Egy trallok mentette meg az életemet. Egy trallok? </w:t>
      </w:r>
      <w:r>
        <w:rPr>
          <w:rFonts w:eastAsia="Times New Roman" w:cs="Times New Roman" w:ascii="Times New Roman" w:hAnsi="Times New Roman"/>
          <w:sz w:val="22"/>
          <w:szCs w:val="22"/>
          <w:lang w:val="hu-HU" w:eastAsia="hu-HU"/>
        </w:rPr>
        <w:t xml:space="preserve">Testét trallok vér borította feketén és vastagon. A folyosó távolabbik végén, ellentétes irányban attól, amerre a kecskeszarvas trallok menekült, kékesfehér fények villantak, ahogyan két Myrddraal vált láthatóvá. Egymással harcoltak, olyan könnyedén mozogva, mintha nem is lennének csontjaik. Egyikük a másikat egy keresztfolyosóba kényszerítette, mire a felvillanó fény többé nem látszott. </w:t>
      </w:r>
      <w:r>
        <w:rPr>
          <w:rFonts w:eastAsia="Times New Roman" w:cs="Times New Roman" w:ascii="Times New Roman" w:hAnsi="Times New Roman"/>
          <w:i/>
          <w:iCs/>
          <w:sz w:val="22"/>
          <w:szCs w:val="22"/>
          <w:lang w:val="hu-HU" w:eastAsia="hu-HU"/>
        </w:rPr>
        <w:t>Megőrültem! Csak ez lehet! Teljesen elment az eszem, ez pedig mind egy őrült álo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ndent kockára teszel, ahogy ilyen vadul rohangálsz azzal... azzal a kardd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megfordult, és Lanfearrel nézett szembe. A nő megint egy olyan lány alakját vette fel, aki nem volt idősebb a fiúnál, sőt, talán inkább fiatalabbnak tűnt. Selene felemelte fehér szoknyáját, hogy átlépjen egy teari nő szétszaggatott holttestén; arckifejezésén annyi érzelem sem tükröződött, mintha egy fadarab lett volna a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Ágakból építesz kunyhót - folytatta a nő -, amikor márványpalotát is varázsolhatnál, ujjad egyetlen csettintésével. Az ilyen lényeket, mint ezek a trallokok, kicsiny erőfeszítéssel megölhetnél, ehelyett majdnem magadat öleted meg! Még tanulnod kell! Gyere vel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a te műved? - követelte a fiú. - Az a trallok, aki megmentett? És azok a Myrddraalok? Te csinálta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ő egy pillanatig rajta nyugtatta a tekintetét, mielőtt halványan, sajnálkozva megrázta a fe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elvállalom, akkor legközelebb megint számítani fogsz rá, az pedig az életedbe kerülhet. A többiek közül egy sem tudja, ki mellett állok valójában, nekem pedig ez így jó. Nem számíthatsz tőlem nyílt segítség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gy a segítségedre számítanék? - mordult fel Rand. - Te át akarsz állítani az Árnyék oldalára! Ne hidd, hogy a behízelgő szavaid miatt majd elfelejtem, ki is vagy valójában! - Rand fókuszált, mire a nő az egyik faliképnek zuhant, olyan keményen, hogy felmordult. Ott tartotta Lanfeart, a vadászjelenetekkel ékesített szöveten, egy lábnyira a padlótól, fehér ruhája szétterült a falon. Hogyan is blokkolta Egwene-t és Elayne-t? Emlékeznie kel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Hirtelen átrepült a folyosón, és a Lanfearrel szembeni falnak vágódott, majd hozzátapadt, akárcsak egy rovar. Az a </w:t>
      </w:r>
      <w:r>
        <w:rPr>
          <w:rFonts w:eastAsia="Times New Roman" w:cs="Times New Roman" w:ascii="Times New Roman" w:hAnsi="Times New Roman"/>
          <w:i/>
          <w:iCs/>
          <w:sz w:val="22"/>
          <w:szCs w:val="22"/>
          <w:lang w:val="hu-HU" w:eastAsia="hu-HU"/>
        </w:rPr>
        <w:t xml:space="preserve">valami, </w:t>
      </w:r>
      <w:r>
        <w:rPr>
          <w:rFonts w:eastAsia="Times New Roman" w:cs="Times New Roman" w:ascii="Times New Roman" w:hAnsi="Times New Roman"/>
          <w:sz w:val="22"/>
          <w:szCs w:val="22"/>
          <w:lang w:val="hu-HU" w:eastAsia="hu-HU"/>
        </w:rPr>
        <w:t>ami tartotta, alig hagyta lélegez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anfearnek azonban semmi baja nem volt a légzéséve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mit te tudsz, azt én is tudom, Lews Therin! És még nálad is jobban! - A falnak szegezett nő hangja higgadtan szólt. A csatazaj felhangzott valahol a közelben, azután elhalt, amint a harcok arrébb vonultak. - Töredékét használod a tudásodnak, azt is csak félig-meddig, és hátat fordítasz annak, amivel bárkit legyőzhetnél, aki ellened tör. Hol van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 xml:space="preserve">Lews Therin? Csak nem még mindig a hálószobádban, mint valami használhatatlan dísztárgy? Azt hiszed, egyedül a te kezed forgathatja, most, hogy kiszabadítottad? Ha Sammael itt van, ő biztosan elveszi, és ellened fordítja. Még Moghedien is elragadná, hogy ne használhassad te; sokat kapna érte, ha eladná bármely férfi Kiválasztottnak! </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fiú küszködött a fogva tartó erő ellen, de csak a fejét volt képes mozgatni.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az egyik Kitaszított férfi kezében! Erre gondolva majdnem megőrült a félelemtől és a tehetetlen dühtől. Fókuszált, próbálta lefeszíteni magáról azt, ami fogva tartotta, de semmit nem talált. Ekkor hirtelen vége volt; még mindig erőlködve elléphetett a faltól, és csak azután vette észre, hogy szabad. Pedig semmit sem 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anfearre pillantott. A nő most is ott függött, olyan önelégülten, mintha csak a kertben levegőzne. A nő megpróbálta elkábítani, magához csábítani. Rand habozott a nőt tartó áramlatok láttán. Ha megköti őket, és ott hagyja Lanfeart, a Kitaszított talán a fél Követ lerombolja, miközben megpróbál kiszabadulni - ha közben egy arra haladó trallok nem öli meg, azt gondolva, hogy az egyik tearivel van dolga. Ennek nem kellett volna zavarnia Randet - hiszen egy Kitaszított haláláról volt szó! -, de a gondolat, hogy egy nőt ott hagyjon védtelenül bárki prédájának, a trallokoknak, elborzasztotta. A nő rezzenéstelen arcába nézve azonban elszállt ez a gondolat. Lanfeart senki a Kőben nem bánthatja, amíg képes fókuszálni. Ha megtalálhatná Moiraine-t, hogy az elzárja a Kitaszítottat az Igazi Forrást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zúttal is Lanfear segítette a döntéshez. Az elvágott fonalak visszacsapódva hátralökték a fiút, a nő pedig könnyedén a padlóra lépett. Rand csak bámulta, ahogyan ellépett a faltól, és nyugodtan lesimította szoknyáj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rre nem lehetsz képes! - mondta ostobán, levegő után kapkodva, a nő pedig mosolyg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em kell látnom egy áramlatot ahhoz, hogy kibogozzam, ha tudom, mi az, és hol van. Látod, még sokat kell tanulnod! De én kedvellek így. Mindig túlságosan makacs voltál, és túlzottan magabiztos ahhoz, hogy az kellemes legyen! Jobban éreztem magam, amikor kissé bizonytalankodtál. Szóval, megfeledkeztél </w:t>
      </w:r>
      <w:r>
        <w:rPr>
          <w:rFonts w:eastAsia="Times New Roman" w:cs="Times New Roman" w:ascii="Times New Roman" w:hAnsi="Times New Roman"/>
          <w:i/>
          <w:iCs/>
          <w:sz w:val="22"/>
          <w:szCs w:val="22"/>
          <w:lang w:val="hu-HU" w:eastAsia="hu-HU"/>
        </w:rPr>
        <w:t>Callandorró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fiú még mindig habozott. Az egyik Kitaszítottal állt szemben, és semmit sem tehetett. Megfordult, és </w:t>
      </w:r>
      <w:r>
        <w:rPr>
          <w:rFonts w:eastAsia="Times New Roman" w:cs="Times New Roman" w:ascii="Times New Roman" w:hAnsi="Times New Roman"/>
          <w:i/>
          <w:iCs/>
          <w:sz w:val="22"/>
          <w:szCs w:val="22"/>
          <w:lang w:val="hu-HU" w:eastAsia="hu-HU"/>
        </w:rPr>
        <w:t xml:space="preserve">Callandorért </w:t>
      </w:r>
      <w:r>
        <w:rPr>
          <w:rFonts w:eastAsia="Times New Roman" w:cs="Times New Roman" w:ascii="Times New Roman" w:hAnsi="Times New Roman"/>
          <w:sz w:val="22"/>
          <w:szCs w:val="22"/>
          <w:lang w:val="hu-HU" w:eastAsia="hu-HU"/>
        </w:rPr>
        <w:t>sietett. A nő nevetése követte lépései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zúttal sehová sem kanyarodott be, hogy trallokokkal és Myrddraalokkal harcoljon. Egy pillanatra sem lassította le vad vágtáját a Kő folyosóin át, csak ha az útjába álltak. Ilyenkor tűzből készült kardjával vágott magának utat. Látta Perrint és Faile-t, barátja fejszét tartott a kezében, a lány pedig késekkel fedezte Perrint; úgy tűnt, a trallokok éppúgy elkerülik a fiú sárga szemének pillantását, mint fejszéjének csapását. Rand otthagyta őket anélkül, hogy még egyszer rájuk nézett volna. Ha egy Kitaszított megszerzi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akkor napkeltekor már egyikük sem lesz életbe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Zihálva rohant át az oszlopos előcsarnokon, átugorva az ott fekvő halottakat, védelmezőket és trallokokat egyaránt, hogy sietve elérhesse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Felrántotta az ajtószárnyakat. A Kard, Ami Nem Kard, ott ült aranyozott és ékkövekkel kirakott állványán, és ragyogott a lenyugvó nap fényében. Rá vár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ost, hogy látótávolságban, biztonságban tudta, csak vonakodva érintette meg. Egyszer már használta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úgy, ahogyan valójában használni tervezték. De csak egyszer. Tudta, mi vár rá, ha újból a kezébe veszi, és segítségével annyit vesz magához az Igazi Forrásból, amennyire egyetlen halandó sem képes. Nagy nehezen elengedte a vörös-arany kardot; amikor eltűnt, majdnem visszaidézt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ogyadozó lábbal átlépett a Szürke Gyilkos holttestén, és lassan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markolatára helyzete a kezét. Hideg volt, mint egy sokáig sötétben hagyott kristály, de már nem érezte annyira simának, ami könnyedén a kezébe sikli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Valamit megérzett. Felnézve egy Enyészt látott meg, amint az ajtóban áll, habozva. Sápadt arcának szem nélküli tekintetét </w:t>
      </w:r>
      <w:r>
        <w:rPr>
          <w:rFonts w:eastAsia="Times New Roman" w:cs="Times New Roman" w:ascii="Times New Roman" w:hAnsi="Times New Roman"/>
          <w:i/>
          <w:iCs/>
          <w:sz w:val="22"/>
          <w:szCs w:val="22"/>
          <w:lang w:val="hu-HU" w:eastAsia="hu-HU"/>
        </w:rPr>
        <w:t xml:space="preserve">Callandorra </w:t>
      </w:r>
      <w:r>
        <w:rPr>
          <w:rFonts w:eastAsia="Times New Roman" w:cs="Times New Roman" w:ascii="Times New Roman" w:hAnsi="Times New Roman"/>
          <w:sz w:val="22"/>
          <w:szCs w:val="22"/>
          <w:lang w:val="hu-HU" w:eastAsia="hu-HU"/>
        </w:rPr>
        <w:t>függesztett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a </w:t>
      </w:r>
      <w:r>
        <w:rPr>
          <w:rFonts w:eastAsia="Times New Roman" w:cs="Times New Roman" w:ascii="Times New Roman" w:hAnsi="Times New Roman"/>
          <w:i/>
          <w:iCs/>
          <w:sz w:val="22"/>
          <w:szCs w:val="22"/>
          <w:lang w:val="hu-HU" w:eastAsia="hu-HU"/>
        </w:rPr>
        <w:t xml:space="preserve">saidin </w:t>
      </w:r>
      <w:r>
        <w:rPr>
          <w:rFonts w:eastAsia="Times New Roman" w:cs="Times New Roman" w:ascii="Times New Roman" w:hAnsi="Times New Roman"/>
          <w:sz w:val="22"/>
          <w:szCs w:val="22"/>
          <w:lang w:val="hu-HU" w:eastAsia="hu-HU"/>
        </w:rPr>
        <w:t xml:space="preserve">után nyúlt, és </w:t>
      </w:r>
      <w:r>
        <w:rPr>
          <w:rFonts w:eastAsia="Times New Roman" w:cs="Times New Roman" w:ascii="Times New Roman" w:hAnsi="Times New Roman"/>
          <w:i/>
          <w:iCs/>
          <w:sz w:val="22"/>
          <w:szCs w:val="22"/>
          <w:lang w:val="hu-HU" w:eastAsia="hu-HU"/>
        </w:rPr>
        <w:t xml:space="preserve">Callandoron </w:t>
      </w:r>
      <w:r>
        <w:rPr>
          <w:rFonts w:eastAsia="Times New Roman" w:cs="Times New Roman" w:ascii="Times New Roman" w:hAnsi="Times New Roman"/>
          <w:sz w:val="22"/>
          <w:szCs w:val="22"/>
          <w:lang w:val="hu-HU" w:eastAsia="hu-HU"/>
        </w:rPr>
        <w:t>keresztül megragadta. A Kard, Amely Nem Kard, vakítóan felragyogott a kezében, mintha csak a déli napot tartaná. Az Egyetlen Hatalom megtöltötte, és viharként dübörgött rajta végig. Érezte a rontást, fekete hullámként borította el. Ereiben olvadt sziklaként lüktetett a vér; bensejének hidege a napot is megfagyaszthatta volna. Használnia kellett, vagy túlérett dinnyeként kipukka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Myrddraal megfordult, hogy elmeneküljön, fekete ruhái és páncélja azonban hirtelen összeugrottak, és a szörny helyén csupán olajos korom szállingózott a levegőbe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annak sem volt tudatában, hogy egyáltalán fókuszált, csak amikor látta az eredményét. Akkor sem tudta volna megmondani, mit tett, ha az élete függött volna tőle. Azt azonban tudta, hogy semmi sem fenyegetheti az életét, amíg a kezében tartja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 xml:space="preserve">Az Egyetlen Hatalom úgy dübörgött benne, mintha a világ szíve volna. </w:t>
      </w:r>
      <w:r>
        <w:rPr>
          <w:rFonts w:eastAsia="Times New Roman" w:cs="Times New Roman" w:ascii="Times New Roman" w:hAnsi="Times New Roman"/>
          <w:i/>
          <w:iCs/>
          <w:sz w:val="22"/>
          <w:szCs w:val="22"/>
          <w:lang w:val="hu-HU" w:eastAsia="hu-HU"/>
        </w:rPr>
        <w:t xml:space="preserve">Callandorral </w:t>
      </w:r>
      <w:r>
        <w:rPr>
          <w:rFonts w:eastAsia="Times New Roman" w:cs="Times New Roman" w:ascii="Times New Roman" w:hAnsi="Times New Roman"/>
          <w:sz w:val="22"/>
          <w:szCs w:val="22"/>
          <w:lang w:val="hu-HU" w:eastAsia="hu-HU"/>
        </w:rPr>
        <w:t>bármire képes volt. A Hatalom hegyeket püfölő kalapácsként száguldozott benne. A Hatalom egyetlen száljával kilökte a Myrddraal szállingózó maradványait és a ruháit, meg a páncélját az előcsarnokba, majd egy másik, vékony fonattal mindkettőt elhamvasztotta. Majd kirohant, hogy azokra vadásszon, akik azért jöttek, hogy őt vadásszák l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Páran máris odaértek az előcsarnokba. Egy újabb Enyész meg egy csoport guggoló trallok a terem túlsó végében, az oszlopok előtt a huzat szárnyán kiröppenő hamut tanulmányozták, mindazt, ami megmaradt a Myrddraalból és ruházatából. Amikor meglátták a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ragyogó napként tartó Randet, a trallokok felüvöltöttek, mint a vadállatok. Az Enyész döbbenettől bénultan állt. Rand nem hagyott nekik esélyt a menekülésre. Határozott tempóban feléjük indult, fókuszált, mire lángok törtek elő az árnyfattyak alatti puszta, fekete márványból, olyan forrón, hogy Rand kénytelen volt kezével eltakarni az arcát. Mire odaért, a lángok már eltűntek; semmi sem maradt, csupán homályos körök a márvány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Visszaindult a Kő belsejébe, és valamennyi trallok, valamennyi Myrddraal, akivel találkozott, lángok között lelte halálát. Elhamvasztotta őket, miközben aielekkel vagy teariekkel harcoltak, miközben a halottaktól elvett lándzsákkal vagy kardokkal védekezni próbáló szolgákat ölték. Futás közben égette el őket, miközben újabb áldozat után néztek, vagy éppen előle menekültek. Rand felgyorsította lépteit, először sietni, majd futni kezdett, el az ellátatlanul fekvő sebesültek mellett, el a halottak mellett. Ez még nem volt elég; nem tudott elég gyorsan mozogni. Miközben tucatjával ölte a trallokokat, mások még mindig gyilkoltak, még ha csak azért is, hogy elmenekülhessene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hirtelen megállt. Körülötte, a tágas folyosón halottak feküdtek mindenütt. Valamit tennie kellett - ennél többet: az Egyetlen Hatalom ott tombolt a csontjaiban, megfagyasztva a velejét. Valami olyat kellett tennie, amivel valamennyiüket megölheti; mindet, egyszerre. A </w:t>
      </w:r>
      <w:r>
        <w:rPr>
          <w:rFonts w:eastAsia="Times New Roman" w:cs="Times New Roman" w:ascii="Times New Roman" w:hAnsi="Times New Roman"/>
          <w:i/>
          <w:iCs/>
          <w:sz w:val="22"/>
          <w:szCs w:val="22"/>
          <w:lang w:val="hu-HU" w:eastAsia="hu-HU"/>
        </w:rPr>
        <w:t xml:space="preserve">saidinra </w:t>
      </w:r>
      <w:r>
        <w:rPr>
          <w:rFonts w:eastAsia="Times New Roman" w:cs="Times New Roman" w:ascii="Times New Roman" w:hAnsi="Times New Roman"/>
          <w:sz w:val="22"/>
          <w:szCs w:val="22"/>
          <w:lang w:val="hu-HU" w:eastAsia="hu-HU"/>
        </w:rPr>
        <w:t xml:space="preserve">telepedő rontás elöntötte, mint egy hegy nagyságú, rothadó máz, és azzal fenyegette, hogy elégeti lelkét. Felemelte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és rátapadt az Igazi Forrásra, olyan erősen, míg már majdnem sikítani kezdett a dermedt lángok perzselésében. Meg kellett ölnie mind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elette, közvetlenül a mennyezet alatt, a levegő lassan kavarogni kezdett, egyre gyorsabban forgott, vörös, fekete és ezüstös csíkokat kavarva. Forgás közben a közepe beesett, még erősebben forrt, és örvénylés közben sivító hangot adott, miközben kisebbre zsugorod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arcán izzadságcseppek gurultak végig, és felnézett az örvényre. Fogalma sem volt, mi lehet ez, csak az a megszámlálhatatlanul sok fonat kötötte ehhez a tömeghez. Mert tömege volt; súlya, amely egyre nőtt, miközben az a </w:t>
      </w:r>
      <w:r>
        <w:rPr>
          <w:rFonts w:eastAsia="Times New Roman" w:cs="Times New Roman" w:ascii="Times New Roman" w:hAnsi="Times New Roman"/>
          <w:i/>
          <w:iCs/>
          <w:sz w:val="22"/>
          <w:szCs w:val="22"/>
          <w:lang w:val="hu-HU" w:eastAsia="hu-HU"/>
        </w:rPr>
        <w:t xml:space="preserve">dolog </w:t>
      </w:r>
      <w:r>
        <w:rPr>
          <w:rFonts w:eastAsia="Times New Roman" w:cs="Times New Roman" w:ascii="Times New Roman" w:hAnsi="Times New Roman"/>
          <w:sz w:val="22"/>
          <w:szCs w:val="22"/>
          <w:lang w:val="hu-HU" w:eastAsia="hu-HU"/>
        </w:rPr>
        <w:t xml:space="preserve">egyre beljebb esett, a közepébe.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mind fényesebben ragyogott, már túl fényesen ahhoz, hogy rápillanthasson; becsukta a szemét, de a fény még így is majdnem keresztülégette a szemhéját. A Hatalom keresztülszáguldott rajta, tomboló áradatként mindent el akart söpörni egyetlen örvényben, mindazt, ami Rand volt. El kellett engednie. Mást nem tehetett. Kényszerítette magát, hogy kinyissa a szemét. Mintha belenézett volna a világ egyetlen trallokfej méretűre zsugorított, összes viharába. El kell engedni... el kell... el kell...</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Most. </w:t>
      </w:r>
      <w:r>
        <w:rPr>
          <w:rFonts w:eastAsia="Times New Roman" w:cs="Times New Roman" w:ascii="Times New Roman" w:hAnsi="Times New Roman"/>
          <w:sz w:val="22"/>
          <w:szCs w:val="22"/>
          <w:lang w:val="hu-HU" w:eastAsia="hu-HU"/>
        </w:rPr>
        <w:t xml:space="preserve">A gondolat úgy lebegett ott, mint valami vihogás tudatának peremén. Elvágta a belőle kiinduló fonatokat, és hagyta, hogy az a dolog tovább kavarogjon, tovább pörögjön, mint fúró a csonton. </w:t>
      </w:r>
      <w:r>
        <w:rPr>
          <w:rFonts w:eastAsia="Times New Roman" w:cs="Times New Roman" w:ascii="Times New Roman" w:hAnsi="Times New Roman"/>
          <w:i/>
          <w:iCs/>
          <w:sz w:val="22"/>
          <w:szCs w:val="22"/>
          <w:lang w:val="hu-HU" w:eastAsia="hu-HU"/>
        </w:rPr>
        <w:t>Mos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kkor villámlani kezdett, az ezüstösen felvillanó kisülések végigcikáztak jobbra is, balra is. Az oldalsó folyosóról egy Myrddraal lépett elő, és mielőtt még egy lépést tehetett volna, már vagy fél tucat energianyaláb sújtott le rá, darabokra szaggatva a lényt. A többi végigfolyt a folyosó valamennyi elágazásán, de egyre csak újabbak keletkeztek, minden egyes másodpercbe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nek fogalma sem volt, hogyan csinálja mindezt, hogyan működik az egész. Csak állt ott, reszketve a Hatalomtól, amely arra sürgette, hogy használja. Még, akkor is, ha belepusztul. Érezte, ahogyan a trallokok és Myrddraalok elpusztulnak, érezte, ahogyan lecsapnak a villámok és megölik őket. Bárhol a világon megölhette volna őket. </w:t>
      </w:r>
      <w:r>
        <w:rPr>
          <w:rFonts w:eastAsia="Times New Roman" w:cs="Times New Roman" w:ascii="Times New Roman" w:hAnsi="Times New Roman"/>
          <w:i/>
          <w:iCs/>
          <w:sz w:val="22"/>
          <w:szCs w:val="22"/>
          <w:lang w:val="hu-HU" w:eastAsia="hu-HU"/>
        </w:rPr>
        <w:t xml:space="preserve">Callandorral </w:t>
      </w:r>
      <w:r>
        <w:rPr>
          <w:rFonts w:eastAsia="Times New Roman" w:cs="Times New Roman" w:ascii="Times New Roman" w:hAnsi="Times New Roman"/>
          <w:sz w:val="22"/>
          <w:szCs w:val="22"/>
          <w:lang w:val="hu-HU" w:eastAsia="hu-HU"/>
        </w:rPr>
        <w:t>a kezében bármire képes volt. De azt is tudta, ha megpróbálja, ő is éppolyan biztosan beleh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ott állt tízlépésnyire, és a fiúra meredt. Az aes sedai ruhája rendezett volt, minden egyes ránc a helyén állt, haja azonban ziláltnak tűnt. Fáradtnak látszott és döbbent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gyan...? Amit tettél... nem hittem, hogy ez lehetséges! - Lan is felbukkant a folyosón, félig tántorogva, karddal a kezében, véres arccal, tépett zubbonyában. Moiraine, anélkül, hogy levette volna Randről a szemét, kinyújtotta kezét, hogy megállítsa az őrzőt, nehogy közelebb menjen hozzá. Vagyis Randhez. Mintha még Lan számára is veszélyes volna közelebb merészkedni. - Jól vagy, Rand?</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elfordította tekintetét a nőről, és egy sötét hajú kislányra nézett, aki még alig nőtt ki a gyermekkorból. A hátán feküdt, szeme tágra nyíltan bámulta a mennyezetet, ruhájának dekoltázsában alvadt vér ült. Rand szomorúan lehajolt, hogy kifésülje a lány homlokába hullott haját. A </w:t>
      </w:r>
      <w:r>
        <w:rPr>
          <w:rFonts w:eastAsia="Times New Roman" w:cs="Times New Roman" w:ascii="Times New Roman" w:hAnsi="Times New Roman"/>
          <w:i/>
          <w:iCs/>
          <w:sz w:val="22"/>
          <w:szCs w:val="22"/>
          <w:lang w:val="hu-HU" w:eastAsia="hu-HU"/>
        </w:rPr>
        <w:t>Fényre, de hisz ez csak egy gyerek! Elkéstem! Miért nem tettem meg már korábban? Egy gyer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ajd gondoskodom róla, hogy elvigyék, Rand - szólalt meg Moiraine gyengéden. - Most már nem segíthetsz rajt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fiú keze olyan szorosra zárult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markolatán, hogy az már fáj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zel bármit képes vagyok megtenni! - mondta, saját fülének is érdes hangon. - Bárm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 szólt rá Moiraine sürgető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De a fiú nem hallgatott rá. A Hatalom vele volt.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 xml:space="preserve">felragyogott, és </w:t>
      </w:r>
      <w:r>
        <w:rPr>
          <w:rFonts w:eastAsia="Times New Roman" w:cs="Times New Roman" w:ascii="Times New Roman" w:hAnsi="Times New Roman"/>
          <w:i/>
          <w:iCs/>
          <w:sz w:val="22"/>
          <w:szCs w:val="22"/>
          <w:lang w:val="hu-HU" w:eastAsia="hu-HU"/>
        </w:rPr>
        <w:t xml:space="preserve">ő maga </w:t>
      </w:r>
      <w:r>
        <w:rPr>
          <w:rFonts w:eastAsia="Times New Roman" w:cs="Times New Roman" w:ascii="Times New Roman" w:hAnsi="Times New Roman"/>
          <w:sz w:val="22"/>
          <w:szCs w:val="22"/>
          <w:lang w:val="hu-HU" w:eastAsia="hu-HU"/>
        </w:rPr>
        <w:t>volt a Hatalom. Fókuszálva szálakat vezetett a gyermek testébe, kutatva, keresve, próbálkozva. A természetellenesen merev lábakban és karokban turká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ezt nem teheted! Nem teheted!</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Lélegeznie kell! </w:t>
      </w:r>
      <w:r>
        <w:rPr>
          <w:rFonts w:eastAsia="Times New Roman" w:cs="Times New Roman" w:ascii="Times New Roman" w:hAnsi="Times New Roman"/>
          <w:sz w:val="22"/>
          <w:szCs w:val="22"/>
          <w:lang w:val="hu-HU" w:eastAsia="hu-HU"/>
        </w:rPr>
        <w:t xml:space="preserve">A lány melle emelkedni és süllyedni kezdett. </w:t>
      </w:r>
      <w:r>
        <w:rPr>
          <w:rFonts w:eastAsia="Times New Roman" w:cs="Times New Roman" w:ascii="Times New Roman" w:hAnsi="Times New Roman"/>
          <w:i/>
          <w:iCs/>
          <w:sz w:val="22"/>
          <w:szCs w:val="22"/>
          <w:lang w:val="hu-HU" w:eastAsia="hu-HU"/>
        </w:rPr>
        <w:t xml:space="preserve">A szíve. A szívének vernie kell! </w:t>
      </w:r>
      <w:r>
        <w:rPr>
          <w:rFonts w:eastAsia="Times New Roman" w:cs="Times New Roman" w:ascii="Times New Roman" w:hAnsi="Times New Roman"/>
          <w:sz w:val="22"/>
          <w:szCs w:val="22"/>
          <w:lang w:val="hu-HU" w:eastAsia="hu-HU"/>
        </w:rPr>
        <w:t xml:space="preserve">A mellén tátongó sebből megkeményedett és megfeketedett vér buggyant elő. </w:t>
      </w:r>
      <w:r>
        <w:rPr>
          <w:rFonts w:eastAsia="Times New Roman" w:cs="Times New Roman" w:ascii="Times New Roman" w:hAnsi="Times New Roman"/>
          <w:i/>
          <w:iCs/>
          <w:sz w:val="22"/>
          <w:szCs w:val="22"/>
          <w:lang w:val="hu-HU" w:eastAsia="hu-HU"/>
        </w:rPr>
        <w:t xml:space="preserve">Éledj fel! Éledj már fel, a Fény égessen meg! Nem akartam elkésni! </w:t>
      </w:r>
      <w:r>
        <w:rPr>
          <w:rFonts w:eastAsia="Times New Roman" w:cs="Times New Roman" w:ascii="Times New Roman" w:hAnsi="Times New Roman"/>
          <w:sz w:val="22"/>
          <w:szCs w:val="22"/>
          <w:lang w:val="hu-HU" w:eastAsia="hu-HU"/>
        </w:rPr>
        <w:t>A lány szeme üvegesen meredt rá. Élettelen volt. A fiú arcán leplezetlenül folytak a könny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lnie kell! Gyógyítsa meg, Moiraine! Én nem tudom, hogyan kell! Gyógyítsa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halált nem lehet meggyógyítani, Rand. Nem mi vagyunk a Teremtő!</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a halott szemét bámulva, lassan visszahúzta a szálakat. A holttest mereven visszazuhant a földre. A holttest. Elfordította a fejét, és vadul felüvöltött, akár egy trallok. Tűzostor vágott végig a falakon és a mennyezeten, ahogyan tehetetlen dühében és fájdalmában tombol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kkor elernyedt, és elengedte a </w:t>
      </w:r>
      <w:r>
        <w:rPr>
          <w:rFonts w:eastAsia="Times New Roman" w:cs="Times New Roman" w:ascii="Times New Roman" w:hAnsi="Times New Roman"/>
          <w:i/>
          <w:iCs/>
          <w:sz w:val="22"/>
          <w:szCs w:val="22"/>
          <w:lang w:val="hu-HU" w:eastAsia="hu-HU"/>
        </w:rPr>
        <w:t xml:space="preserve">saidint. </w:t>
      </w:r>
      <w:r>
        <w:rPr>
          <w:rFonts w:eastAsia="Times New Roman" w:cs="Times New Roman" w:ascii="Times New Roman" w:hAnsi="Times New Roman"/>
          <w:sz w:val="22"/>
          <w:szCs w:val="22"/>
          <w:lang w:val="hu-HU" w:eastAsia="hu-HU"/>
        </w:rPr>
        <w:t xml:space="preserve">Úgy lökte el magától, mintha valami szikladarabot gördítene odébb, mintha magát az életet taszítaná el magától. Az Egyetlen Hatalommal együtt az erő is elszállt a testéből. A rontás azonban maradt, a sötétségbe húzó rothadást még mindig érezte. Le kellett támasztania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a padlóra, és megkapaszkodni benne, hogy talpon tudjon marad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többiek - még a beszéd is nehezére esett, fájt a torka. - Elayne, Perrin és a többiek? Őket sem tudtam megmenteni, mert túl későn cselekedt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késtél el - felelte Moiraine nyugodtan. De azért nem jött közelebb, Lan pedig készen állt arra, hogy közé és Rand közé ugorjon, ha ez szükségessé válik. - Nem szaba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letben vannak? - üvöltötte Ran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en - biztosította az aes seda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megkönnyebbülten bólintott. Megpróbált nem pillantani a lány holttestére. Három napot várt, hogy holmi lopott csókokat élvezhessen! Ha három nappal ezelőtt cselekvésre szánja el magát... Csakhogy az alatt a három nap alatt sok mindent megtanult, amit használni tud, ha összerakja ismereteit. Ha... Legalább a barátait megmenthette. - Hogyan jutottak be a trallokok? Nem hiszem, hogy megmászták a falakat, mint az aielek, így, fényes nappal! Még mindig nappal van? - Megrázta a fejét, mintha valami ködöt akarna elhessegetni magáról. - Nem számít. A trallokok. Hogy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zúttal Lan válaszol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Ma délután nyolc, hatalmas, gabonát szállító uszály kötött ki a Kő dokkjainál. Úgy tűnik, senkiben sem merült fel a kérdés, hogyan lehet, hogy gabonaszállítmány érkezik </w:t>
      </w:r>
      <w:r>
        <w:rPr>
          <w:rFonts w:eastAsia="Times New Roman" w:cs="Times New Roman" w:ascii="Times New Roman" w:hAnsi="Times New Roman"/>
          <w:i/>
          <w:iCs/>
          <w:sz w:val="22"/>
          <w:szCs w:val="22"/>
          <w:lang w:val="hu-HU" w:eastAsia="hu-HU"/>
        </w:rPr>
        <w:t xml:space="preserve">lefelé </w:t>
      </w:r>
      <w:r>
        <w:rPr>
          <w:rFonts w:eastAsia="Times New Roman" w:cs="Times New Roman" w:ascii="Times New Roman" w:hAnsi="Times New Roman"/>
          <w:sz w:val="22"/>
          <w:szCs w:val="22"/>
          <w:lang w:val="hu-HU" w:eastAsia="hu-HU"/>
        </w:rPr>
        <w:t>a folyón - az őrző hangjában felháborodottság csengett -, vagy hogy miért a Kőnél kötnek ki, és vajon miért nem nyitják ki a fedélzeti nyílást, csak közvetlenül napnyugta előtt. Egy szekérkaraván is érkezett - körülbelül két órája -, harminc szekér, amelyről azt állították, hogy valamilyen uraságnak a holmiját hozzák, aki vidékről tér vissza a Kőbe. Amikor félrehúzták a vásznat, láthatóvá vált, hogy a szekerek is trallokokkal és Enyészekkel vannak megrakva. Ha másfelől is érkeztek, én legalábbis még nem tudok rólu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ismét bólintott, és ettől az erőfeszítéstől megbicsaklott a lába. Lan ekkor hirtelen ott termett, és megragadta Randet a hóna alatt, hogy felállítsa. Moiraine a kezébe vette a fiú arcát. Rand testét valami jeges érzés járta át, nem a valódi Gyógyításé, hanem az a fajta jeges érintés, ami után eltűnik a fáradtság. Legalábbis a nagy része. A magja ugyan ott marad, mintha egész nap dohányt kapált volna. Ellépett Lantol, hiszen nem volt többé szüksége a támogatására. Az őrző aggódón figyelte, valóban meg tud-e állni a lábán, de lehet, hogy csak azért nézett rá így, mert nem tudta pontosan, mennyire veszélyes a fiú, mennyire ép az elméj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alamennyit szándékosan meghagytam - mondta Moiraine. - Ma éjjel aludnod kel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ludni. Túl sok volt a tennivalója ahhoz, hogy most aludjon. De azért bólintott. Nem akarta, hogy a nő dühös legyen rá. Azután így szó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tt volt Lanfear. Nem ő csinálta. Legalábbis ő ezt mondta, és én hiszek neki. Nem látszik meglepettnek, Moiraine! - De Lanfear ajánlata biztosan meglepné! Vagy őt semmi sem tudja kibillenteni az egyensúlyából? - Itt járt Lanfear, és én beszéltem vele! Maga pedig egyáltalán nincs meglepődv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Kétlem, hogy megölhetnéd. Még nem - az aes sedai egy szemvillanásnyi időre a </w:t>
      </w:r>
      <w:r>
        <w:rPr>
          <w:rFonts w:eastAsia="Times New Roman" w:cs="Times New Roman" w:ascii="Times New Roman" w:hAnsi="Times New Roman"/>
          <w:i/>
          <w:iCs/>
          <w:sz w:val="22"/>
          <w:szCs w:val="22"/>
          <w:lang w:val="hu-HU" w:eastAsia="hu-HU"/>
        </w:rPr>
        <w:t xml:space="preserve">Callandorra </w:t>
      </w:r>
      <w:r>
        <w:rPr>
          <w:rFonts w:eastAsia="Times New Roman" w:cs="Times New Roman" w:ascii="Times New Roman" w:hAnsi="Times New Roman"/>
          <w:sz w:val="22"/>
          <w:szCs w:val="22"/>
          <w:lang w:val="hu-HU" w:eastAsia="hu-HU"/>
        </w:rPr>
        <w:t>pillantott. - Legalábbis fegyvertelenül nem. És abban is kételkedem, hogy ő meg akarna ölni téged. Most még nem. Keveset tudunk a Kitaszítottakról, és annál is kevesebbet Lanfearről, de annyit igen, hogy szerette Lews Therin Telamont. Azt azért nem állítanám, hogy felőle biztonságban vagy - a gyilkosságon kívül még rengeteg mindent tudna tenni ellened -, de nem hiszem, hogy megpróbál megölni, legalábbis mindaddig, míg azt hiszi, visszaszerezheti Lews Theri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anfear őt akarta. Az Éjszaka Leánya, akivel az anyák szófogadatlan gyermekeiket ijesztgették. Nos, őt kétségtelenül megijesztette a nő. Majdnem felnevetett. Mindig bűnösnek érezte magát, ha Egwene-en kívül más nőre nézett, erre Egwene-nek nem kell. Andor leányörököse legalább meg akarja csókolni, a Kitaszítottak egyike pedig azt állítja, hogy szereti. Ez majdnem elegendő volt ahhoz, hogy felnevessen. De csak majdnem. Lanfear láthatóan féltékeny volt Elayne-re - az a sárgahajú szajha - így nevezte. Őrület. Színtiszta őrül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ajd holnap - Rand elind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t holnap? - kérdezte Moirain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Holnap elmondom, mit fogok tenni - legalábbis egy részét elmondja majd. Ahogy arra gondolt, milyenné válna Moiraine ábrázata, ha az egészet elmondaná neki, ismét nevethetnékje támadt. Még ugyan maga sem tudott mindent. Lanfear majdnem hozzásegítette az utolsó darabkához anélkül, hogy tudott volna róla. Egyetlen lépés kell még, ma éjjel.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 xml:space="preserve">tartó keze megremegett az oldalán. Ezzel bármire képes lenne. </w:t>
      </w:r>
      <w:r>
        <w:rPr>
          <w:rFonts w:eastAsia="Times New Roman" w:cs="Times New Roman" w:ascii="Times New Roman" w:hAnsi="Times New Roman"/>
          <w:i/>
          <w:iCs/>
          <w:sz w:val="22"/>
          <w:szCs w:val="22"/>
          <w:lang w:val="hu-HU" w:eastAsia="hu-HU"/>
        </w:rPr>
        <w:t xml:space="preserve">Még nem őrültem meg. Ahhoz még nem lehetek elég őrült! - </w:t>
      </w:r>
      <w:r>
        <w:rPr>
          <w:rFonts w:eastAsia="Times New Roman" w:cs="Times New Roman" w:ascii="Times New Roman" w:hAnsi="Times New Roman"/>
          <w:sz w:val="22"/>
          <w:szCs w:val="22"/>
          <w:lang w:val="hu-HU" w:eastAsia="hu-HU"/>
        </w:rPr>
        <w:t>Majd holnap. Jó éjt mindnyájunknak, ha a Fény is azt akarja! - Holnap majd újabb villámokat enged szabadon. Ez talán megóvja. Vagy megöli. Hiszen még nem őrült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Tizenegye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MI REJLIK A SÖTÉTBEN?</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csupán hálóinget viselt, miközben egyenletesen lélegezve az ágyon feküdt. A kőgyűrű egy nyitott könyv mellett hevert, a kisasztalon. A foltos, barna, piros és kék csíkos karika túlzottan nagy volt ahhoz, hogy valaki az ujján viselje. Ezenkívül formája is eltorzult, lapos volt és kifordult önmagából úgy, hogy az ember az ujját végig tudta húzni egyetlen élén úgy, hogy a gyűrű peremén körbefutva visszaérjen oda, ahol elkezdte. Csupán egyetlen pereme volt, bármilyen lehetetlennek tűnjön is ez. Egwene nem azért tette oda a gyűrűt - amely nélkül fáradozásai talán kudarcra voltak ítélve - mert nem akarta, hogy terve sikerüljön, hanem azért, mert előbb-utóbb a gyűrű nélkül is ki kellett próbálnia, mire képes. Ha nem ezt tenné, akkor olyan lenne, mint az úszó, aki csupán addig merészkedik be a vízbe, amíg a lába leér, pedig tulajdonképpen úszni akarna. Akkor meg miért ne most próbálkozzon? Cselekedeteinek ez volt az oka. Valóban az egyetlen ok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vastag, bőrkötésű könyv a </w:t>
      </w:r>
      <w:r>
        <w:rPr>
          <w:rFonts w:eastAsia="Times New Roman" w:cs="Times New Roman" w:ascii="Times New Roman" w:hAnsi="Times New Roman"/>
          <w:i/>
          <w:iCs/>
          <w:sz w:val="22"/>
          <w:szCs w:val="22"/>
          <w:lang w:val="hu-HU" w:eastAsia="hu-HU"/>
        </w:rPr>
        <w:t xml:space="preserve">Taraboni utazás </w:t>
      </w:r>
      <w:r>
        <w:rPr>
          <w:rFonts w:eastAsia="Times New Roman" w:cs="Times New Roman" w:ascii="Times New Roman" w:hAnsi="Times New Roman"/>
          <w:sz w:val="22"/>
          <w:szCs w:val="22"/>
          <w:lang w:val="hu-HU" w:eastAsia="hu-HU"/>
        </w:rPr>
        <w:t>címet viselte. Ha az ember az első sorban olvasható adatoknak hitelt ad, akkor a kandori Eurian Romavn ötvenhárom évvel ezelőtt írta, de ilyen rövid idő alatt nem valószínű, hogy sok minden megváltozott volna Tanchicóban. Ezenkívül az összegyűjtött könyvek közül ez volt az egyetlen, amelyben néhány használható képet is talált. A legtöbb kötetet csupán királyok képmásai díszítették, vagy olyan, nagy fantáziával megáldott művészek csataképei, akik jó messzire elkerülték a csatatere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ét ablak mögött sötétség honolt, de a lámpák elég fényt vetettek a teremre. Az ágy melletti asztalkán egy hosszú méhviasz gyertya égett az aranyozott gyertyatartóban. Egwene maga ment el a gyertyáért és a tartóért. A mai éjszaka nem tartozott azon időpontok közé, amikor egy szolgálólánnyal hozathatna magának gyertyát vagy egyáltalán bármit. A legtöbb szolgáló a sebesülteket ápolta, elesett szeretteit siratta, vagy arra várt, hogy az ő sebeit is ellássa valaki. Egyszerűen túl sok volt a sebesült, így azután az Egyetlen Hatalom segítségével csak azokat tudták meggyógyítani, akik egyébként meghaltak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és Nynaeve magas támlájú székükben az ágy két oldalán ültek, melyet közvetlenül a bútor karcsú, fecskéket ábrázoló faragványokkal díszített tartóoszlopaihoz húztak. Megpróbálták idegességüket többé-kevésbé elrejteni. Elayne látszólag egész nyugodt volt, és az összképet csupán ráncos homloka és az zavarta meg, hogy időnként ajkába harapott, bár ezt csak akkor tette, ha azt hitte, hogy Egwene éppen nem látja. Nynaeve ébernek tűnt, és csak úgy sugárzott belőle az önbizalom. Régen ugyanígy töltötte el bizakodással azokat, akiknek leült betegágya mellé, de ha Egwene alaposabban megnézte, akkor társnője pillantásáról megállapíthatta, hogy Nynaeve is fé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viendha keresztbe tett lábbal az ajtó mellett ült. Szürkésbarna ruhája élesen elütött a szőnyeg mélykékjétől. Az aiel nő ezúttal övéről lelógatva hordta hosszú kését. Másik oldalán egy nyílvesszőkkel megtömött tegez pihent. Térdére négy, rövid lándzsát fektetett. Kerek bőrpajzsát maga mellé tette, a cserzett bőrtokba bújtatott szaruíjra. A bőrtokot néhány szíj segítségével a hátára csatolhatta. A ma esti eseményeket figyelembe véve, Egwene soha többé nem fogja a szemére vetni, hogy állandóan állig fegyverben jár. Ő maga a legszívesebben állandó készenlétben tartott volna egy villámot, hogy bármelyik pillanatban lesújthasson vele ellenfeleire.</w:t>
      </w:r>
    </w:p>
    <w:p>
      <w:pPr>
        <w:pStyle w:val="Normal"/>
        <w:numPr>
          <w:ilvl w:val="0"/>
          <w:numId w:val="0"/>
        </w:numPr>
        <w:ind w:left="0" w:right="0" w:firstLine="142"/>
        <w:jc w:val="both"/>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A Fény szerelmére! Mit csinált Rand? A Fény égesse meg, hát majdnem annyira megijesztett, mint az Enyészek! Vagy tán annál is jobban. Nem tisztességes dolog, hogy képes ilyesmire, én meg még az áramlatokat sem látta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felmászott az ágyra, és a térdére fektette a bőrtáblás könyvet. Homlokát ráncolva vizsgálni kezdte a Tanchico térképét ábrázoló metszetet. Nem rajzoltak be túl sok hasznos dolgot. Egy tucat erőd védte a kikötőt, a várost, meg a három dombos félszigetet. Verana keleten, Maseta középen és Calpene a tenger közelében. Használhatatlan. Néhány jókora tér, több nagy folt, melyek bizonyára a parkokat ábrázolták, és a rég elporladt uralkodók számtalan emlékműve. Csupa hasznavehetetlen holmi! Egy pár kastély, és néhány különös dolog. Calpene Nagy Köre, például. A térképen egyszerű gyűrűként ábrázolták, de Romavni mester úgy beszélt róla, mint egy hatalmas gyülekezési helyről, ahol ezernyi ember kapott helyet, hogy megbámulja a lóversenyeket vagy az illuminátorok tűzijátékait. Masetán is volt egy kör, a Király Köre, ami jóval nagyobbnak tűnt, mint a Nagy Kör. Veranán pedig a Panarkha Körét látta, amelyik szintén nem volt kisebb az előzőnél. Az illuminátorok székházát szintén bejelölték. Teljesen hasznavehetetlen volt az egész. A szövegben sem talált semmi használható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iztos vagy benne, hogy a gyűrű nélkül akarod megpróbálni? - kérdezte Nynaeve halk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észen bizonyos - válaszolta Egwene olyan nyugodtan, ahogy csak tudta - gyomra ugyanolyan rettenetesen görcsölt, mint valamivel korábban, az este folyamán, amikor megpillantotta az első trallokot, azt, amelyik a hajánál fogva a magasba emelt egy szerencsétlen asszonyt, és úgy metszette el a torkát, mintha csak egy nyúl lett volna. A nő úgy sikított, mint egy nyulacska. Nem segített semmit, hogy megölte a trallokot. A nőt nem tudták feltámasztani. Csupán éles sikítása visszhangzott még a fülében. - Ha nem sikerül, még mindig próbát tehetek a gyűrűvel - előrehajolt, és körmével jelet tett a gyertyára. - Ébresszetek fel, ha eddig leégett! A Fényre! Bárcsak lenne egy órá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felnevetett. Hangja vidáman és pajkosan csengett. Majdnem meggyőző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Óra a hálószobában? Az anyámnak van egy tucatnyi órája, de még sosem hallottam arról, hogy valaki a hálószobájában tartotta volna az óráj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az apámnak is van egy órája - mordult fel Egwene -, az egyetlen az egész faluban, és az kívánom, hogy bárcsak itt lenne! Gondoljátok, hogy eltart egy óráig, míg leég? Nem akarok tovább aludni. Keltsetek fel, mihelyt a láng eléri a jelzésemet! Azonn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elkeltünk - nyugtatgatta Elayne. - Megígér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kőgyűrű - szólalt meg Aviendha hirtelen. - Ha te nem használod, Egwene, akkor valaki más - egyikünk - nem húzhatná fel, hogy veled menje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em - sóhajtott fel Egwene. </w:t>
      </w:r>
      <w:r>
        <w:rPr>
          <w:rFonts w:eastAsia="Times New Roman" w:cs="Times New Roman" w:ascii="Times New Roman" w:hAnsi="Times New Roman"/>
          <w:i/>
          <w:iCs/>
          <w:sz w:val="22"/>
          <w:szCs w:val="22"/>
          <w:lang w:val="hu-HU" w:eastAsia="hu-HU"/>
        </w:rPr>
        <w:t xml:space="preserve">A Fényre, bárcsak mind velem jöhetnének! - </w:t>
      </w:r>
      <w:r>
        <w:rPr>
          <w:rFonts w:eastAsia="Times New Roman" w:cs="Times New Roman" w:ascii="Times New Roman" w:hAnsi="Times New Roman"/>
          <w:sz w:val="22"/>
          <w:szCs w:val="22"/>
          <w:lang w:val="hu-HU" w:eastAsia="hu-HU"/>
        </w:rPr>
        <w:t>Ennek ellenére köszönöm, hogy gondoltál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 te tudod használni, Egwene? - kérdezte az aiel nő.</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Bármelyikünk használni tudná - válaszolta Nynaeve. - Te magad is, Aviendha! Egy asszonynak ehhez nem kell az Egyetlen Hatalmat fókuszálnia. Csak az kell, hogy aludjon, és a gyűrű a bőréhez érjen. Amennyire tudjuk, egy férfi is képes lenne ugyanerre. Mi, többiek, azonban nem ismerjük annyira jól </w:t>
      </w:r>
      <w:r>
        <w:rPr>
          <w:rFonts w:eastAsia="Times New Roman" w:cs="Times New Roman" w:ascii="Times New Roman" w:hAnsi="Times New Roman"/>
          <w:i/>
          <w:iCs/>
          <w:sz w:val="22"/>
          <w:szCs w:val="22"/>
          <w:lang w:val="hu-HU" w:eastAsia="hu-HU"/>
        </w:rPr>
        <w:t xml:space="preserve">Tel'aran'rhiodot, </w:t>
      </w:r>
      <w:r>
        <w:rPr>
          <w:rFonts w:eastAsia="Times New Roman" w:cs="Times New Roman" w:ascii="Times New Roman" w:hAnsi="Times New Roman"/>
          <w:sz w:val="22"/>
          <w:szCs w:val="22"/>
          <w:lang w:val="hu-HU" w:eastAsia="hu-HU"/>
        </w:rPr>
        <w:t>mint Egwene. Nem ismerjük az ottani szabályokat s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viendha bólintot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Értem. Egy nő ott hibákat követhetne el, ha nem ismeri ki magát, és hibáival halálos veszélybe sodorhatná a többieket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Pontosan - válaszolta Nynaeve. - Az Álmok Világa veszélyes. Ennyit azért tudu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wene majd óvatos lesz - ígérte meg Elayne. Aviendha felé fordulva beszélt ugyan, de szavait valójában Egwene-nek szánta. - Megígérte. Szét fog nézni - óvatosan! -, de mást nem csiná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a város térképére összpontosított. Óvatosan. Ha kifordult kőgyűrűjét nem vigyázta volna annyira féltékenyen - saját tulajdonának tekintette a gyűrűt, még akkor is, ha a Fehér Torony tanácsa ezzel nem értett volna egyet, ám a tanács nem is tudott arról, hogy nála volt a gyűrű -, ha megengedte volna, hogy Elayne és Nynaeve ne csak egy vagy két alkalommal próbálják ki erejét, akkor már talán eleget tudnának ahhoz, hogy elkísérjék. Késő bánat, eb gondolat! Mégis, most nem a megbánás miatt kerülte tekintetével a többi nő pillantását. Nem akarta, hogy észrevegyék a szemébe kiülő rettegés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Tel'aran'rhiod. </w:t>
      </w:r>
      <w:r>
        <w:rPr>
          <w:rFonts w:eastAsia="Times New Roman" w:cs="Times New Roman" w:ascii="Times New Roman" w:hAnsi="Times New Roman"/>
          <w:sz w:val="22"/>
          <w:szCs w:val="22"/>
          <w:lang w:val="hu-HU" w:eastAsia="hu-HU"/>
        </w:rPr>
        <w:t xml:space="preserve">A Láthatatlan Világ. Az Álmok Világa. Nem a közönséges emberek álmaié, bár néha rövid időre ők is felbukkannak </w:t>
      </w:r>
      <w:r>
        <w:rPr>
          <w:rFonts w:eastAsia="Times New Roman" w:cs="Times New Roman" w:ascii="Times New Roman" w:hAnsi="Times New Roman"/>
          <w:i/>
          <w:iCs/>
          <w:sz w:val="22"/>
          <w:szCs w:val="22"/>
          <w:lang w:val="hu-HU" w:eastAsia="hu-HU"/>
        </w:rPr>
        <w:t xml:space="preserve">Tel'aran'rhiodban, </w:t>
      </w:r>
      <w:r>
        <w:rPr>
          <w:rFonts w:eastAsia="Times New Roman" w:cs="Times New Roman" w:ascii="Times New Roman" w:hAnsi="Times New Roman"/>
          <w:sz w:val="22"/>
          <w:szCs w:val="22"/>
          <w:lang w:val="hu-HU" w:eastAsia="hu-HU"/>
        </w:rPr>
        <w:t>ha úgy tűnik nekik, hogy álmuk maga a valóság. Hiszen valóságos is volt. A Láthatatlan Világban az, ami megtörtént, különös módon valósággá vált. Az, ami ott esett meg, közvetlen módon nem befolyásolta a valóságot. Az ajtó, melyet az ember az Álmok Világában kinyitott, a valóságban zárva marad, és a fa, melyet ott kivágtak, itt ugyanúgy áll, mint korábban, ám mégis megtörténhetett, hogy egy nő életét veszti, vagy a körülmények szerencsétlen összjátéka elcsendesíti. Az a szó, hogy különös, igazából nem tudta visszaadni az ott lezajló eseményeket. A Láthatatlan Világban pőrén létezett a világok sokasága, és talán még más világokra is bukkanhatott az ember. Bármilyen, tetszés szerinti helyre el lehetett jutni. Vagy legalábbis oda, ahol az az álmokban tükröződött. Itt felismerhetővé vált a Minta szövete - a múlt, a jelen és a jövő -, ha az ember tudta, mit nézzen. Az Álmodók tudták. A Fehér Toronyban Corianin Nedeal óta ötszáz éven keresztül egyetlen Álmodó sem bukkant fel.</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Ha egészen pontos akarok lenni, akkor négyszázhetvenhárom éve </w:t>
      </w:r>
      <w:r>
        <w:rPr>
          <w:rFonts w:eastAsia="Times New Roman" w:cs="Times New Roman" w:ascii="Times New Roman" w:hAnsi="Times New Roman"/>
          <w:sz w:val="22"/>
          <w:szCs w:val="22"/>
          <w:lang w:val="hu-HU" w:eastAsia="hu-HU"/>
        </w:rPr>
        <w:t xml:space="preserve">gondolta Egwene. </w:t>
      </w:r>
      <w:r>
        <w:rPr>
          <w:rFonts w:eastAsia="Times New Roman" w:cs="Times New Roman" w:ascii="Times New Roman" w:hAnsi="Times New Roman"/>
          <w:i/>
          <w:iCs/>
          <w:sz w:val="22"/>
          <w:szCs w:val="22"/>
          <w:lang w:val="hu-HU" w:eastAsia="hu-HU"/>
        </w:rPr>
        <w:t xml:space="preserve">Vagy most már négyszázhetvennégy? Mikor halt meg Corianin? </w:t>
      </w:r>
      <w:r>
        <w:rPr>
          <w:rFonts w:eastAsia="Times New Roman" w:cs="Times New Roman" w:ascii="Times New Roman" w:hAnsi="Times New Roman"/>
          <w:sz w:val="22"/>
          <w:szCs w:val="22"/>
          <w:lang w:val="hu-HU" w:eastAsia="hu-HU"/>
        </w:rPr>
        <w:t>Ha Egwene-nek valaha is lehetősége nyílik arra, hogy befejezze tanulmányait a Fehér Toronyban, ha beavatottként tovább tanulhat, akkor talán majd választ kap a kérdésére. Oly sok kérdésre kaphat majd akkor válasz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gwene övtáskájában, abban, ahol a </w:t>
      </w:r>
      <w:r>
        <w:rPr>
          <w:rFonts w:eastAsia="Times New Roman" w:cs="Times New Roman" w:ascii="Times New Roman" w:hAnsi="Times New Roman"/>
          <w:i/>
          <w:iCs/>
          <w:sz w:val="22"/>
          <w:szCs w:val="22"/>
          <w:lang w:val="hu-HU" w:eastAsia="hu-HU"/>
        </w:rPr>
        <w:t xml:space="preserve">ter'angrealt </w:t>
      </w:r>
      <w:r>
        <w:rPr>
          <w:rFonts w:eastAsia="Times New Roman" w:cs="Times New Roman" w:ascii="Times New Roman" w:hAnsi="Times New Roman"/>
          <w:sz w:val="22"/>
          <w:szCs w:val="22"/>
          <w:lang w:val="hu-HU" w:eastAsia="hu-HU"/>
        </w:rPr>
        <w:t xml:space="preserve">őrizte, lapult még egy lista, elég kicsi ahhoz, hogy bármilyen zsebben elférjen. Ezen sorolták fel mindazt, amit a Fekete ajah nővérei menekülésükkor elloptak a Toronyból. Mindhármuknál volt egy másolat a dokumentumból. Az ellopott </w:t>
      </w:r>
      <w:r>
        <w:rPr>
          <w:rFonts w:eastAsia="Times New Roman" w:cs="Times New Roman" w:ascii="Times New Roman" w:hAnsi="Times New Roman"/>
          <w:i/>
          <w:iCs/>
          <w:sz w:val="22"/>
          <w:szCs w:val="22"/>
          <w:lang w:val="hu-HU" w:eastAsia="hu-HU"/>
        </w:rPr>
        <w:t xml:space="preserve">ter'angrealok </w:t>
      </w:r>
      <w:r>
        <w:rPr>
          <w:rFonts w:eastAsia="Times New Roman" w:cs="Times New Roman" w:ascii="Times New Roman" w:hAnsi="Times New Roman"/>
          <w:sz w:val="22"/>
          <w:szCs w:val="22"/>
          <w:lang w:val="hu-HU" w:eastAsia="hu-HU"/>
        </w:rPr>
        <w:t xml:space="preserve">közül tizenháromhoz azt írták, hogy „felhasználási módja ismeretlen”, meg azt, hogy „utoljára Corianin Nedeal vizsgálta meg”. Még akkor is, ha Corianin sedai nem jött rá, mire is jók ezek a dolgok, egyvalamiben Egwene mégis biztos lehetett: a tárgyak kaput nyitottak </w:t>
      </w:r>
      <w:r>
        <w:rPr>
          <w:rFonts w:eastAsia="Times New Roman" w:cs="Times New Roman" w:ascii="Times New Roman" w:hAnsi="Times New Roman"/>
          <w:i/>
          <w:iCs/>
          <w:sz w:val="22"/>
          <w:szCs w:val="22"/>
          <w:lang w:val="hu-HU" w:eastAsia="hu-HU"/>
        </w:rPr>
        <w:t xml:space="preserve">Tel'aran'rhiod </w:t>
      </w:r>
      <w:r>
        <w:rPr>
          <w:rFonts w:eastAsia="Times New Roman" w:cs="Times New Roman" w:ascii="Times New Roman" w:hAnsi="Times New Roman"/>
          <w:sz w:val="22"/>
          <w:szCs w:val="22"/>
          <w:lang w:val="hu-HU" w:eastAsia="hu-HU"/>
        </w:rPr>
        <w:t>felé. Talán nem olyan könnyen, mint az ő kőgyűrűje, és lehet, hogy csak az Egyetlen Hatalmat fókuszálva, de akkor is.</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Kettőt elvettek Joiyától és Amicótól: egy tenyérnyi átmérőjű vaskorongot, amelynek mindkét oldalába szűkülő spirált metszettek, és egy táblát, alig nagyobbat, mint Egwene tenyere, melyet mintha csak tiszta borostyánból faragtak volna, ám ami mégis elég keménynek bizonyult ahhoz, hogy akár még az acélt is megkarcolják vele. Ennek ellenére, egy alvó nő képét maratták bele. Amico minden gond nélkül beszélt róla, és végül Joiya is, persze csak azután, hogy Moiraine egy időre négyszemközt bezárkózott vele a cellájába. A beszélgetés után a Fekete nővér sápadtan, és szinte már udvariasan válaszolt a kérdésekre. Ha az ember az Egyetlen Hatalom parányi erecskéjét engedte a két </w:t>
      </w:r>
      <w:r>
        <w:rPr>
          <w:rFonts w:eastAsia="Times New Roman" w:cs="Times New Roman" w:ascii="Times New Roman" w:hAnsi="Times New Roman"/>
          <w:i/>
          <w:iCs/>
          <w:sz w:val="22"/>
          <w:szCs w:val="22"/>
          <w:lang w:val="hu-HU" w:eastAsia="hu-HU"/>
        </w:rPr>
        <w:t xml:space="preserve">ter'angreal </w:t>
      </w:r>
      <w:r>
        <w:rPr>
          <w:rFonts w:eastAsia="Times New Roman" w:cs="Times New Roman" w:ascii="Times New Roman" w:hAnsi="Times New Roman"/>
          <w:sz w:val="22"/>
          <w:szCs w:val="22"/>
          <w:lang w:val="hu-HU" w:eastAsia="hu-HU"/>
        </w:rPr>
        <w:t xml:space="preserve">valamelyikébe, akkor attól elaludt, és eljutott </w:t>
      </w:r>
      <w:r>
        <w:rPr>
          <w:rFonts w:eastAsia="Times New Roman" w:cs="Times New Roman" w:ascii="Times New Roman" w:hAnsi="Times New Roman"/>
          <w:i/>
          <w:iCs/>
          <w:sz w:val="22"/>
          <w:szCs w:val="22"/>
          <w:lang w:val="hu-HU" w:eastAsia="hu-HU"/>
        </w:rPr>
        <w:t xml:space="preserve">Tel'aran'rhiodba. </w:t>
      </w:r>
      <w:r>
        <w:rPr>
          <w:rFonts w:eastAsia="Times New Roman" w:cs="Times New Roman" w:ascii="Times New Roman" w:hAnsi="Times New Roman"/>
          <w:sz w:val="22"/>
          <w:szCs w:val="22"/>
          <w:lang w:val="hu-HU" w:eastAsia="hu-HU"/>
        </w:rPr>
        <w:t>Egwene rövid időre mind a kettőt kipróbálta, és működtek is, bár segítségükkel csupán a Kő belsejét látta, és Morgase királyi palotáját Caemlyn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nem akarta, hogy a többiek kipróbálják a két tárgyat, még akkor sem, ha csak rövid utazást tettek volna, ám nem azért, mert féltékeny volt. Másrészt nem is tudta volna egyértelműen megmagyarázni, miért is nem akarja, hogy a többiek kísérletezzenek, mivel attól tartott, hogy Elayne és Nynaeve kihallják hangjából a remegést, és felfigyelnek félelmér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Kettőt sikerült visszavenni, ami azt jelenti, hogy tizenegy tárgy még mindig a Fekete nővérek karmai között van. Ez volt az, amit Egwene megpróbált megértetni velük. Tizenegy </w:t>
      </w:r>
      <w:r>
        <w:rPr>
          <w:rFonts w:eastAsia="Times New Roman" w:cs="Times New Roman" w:ascii="Times New Roman" w:hAnsi="Times New Roman"/>
          <w:i/>
          <w:iCs/>
          <w:sz w:val="22"/>
          <w:szCs w:val="22"/>
          <w:lang w:val="hu-HU" w:eastAsia="hu-HU"/>
        </w:rPr>
        <w:t xml:space="preserve">ter'angreal </w:t>
      </w:r>
      <w:r>
        <w:rPr>
          <w:rFonts w:eastAsia="Times New Roman" w:cs="Times New Roman" w:ascii="Times New Roman" w:hAnsi="Times New Roman"/>
          <w:sz w:val="22"/>
          <w:szCs w:val="22"/>
          <w:lang w:val="hu-HU" w:eastAsia="hu-HU"/>
        </w:rPr>
        <w:t xml:space="preserve">a Fekete ajah kezében, és ezek közül bármelyik eljuttathatott volna egy nőt </w:t>
      </w:r>
      <w:r>
        <w:rPr>
          <w:rFonts w:eastAsia="Times New Roman" w:cs="Times New Roman" w:ascii="Times New Roman" w:hAnsi="Times New Roman"/>
          <w:i/>
          <w:iCs/>
          <w:sz w:val="22"/>
          <w:szCs w:val="22"/>
          <w:lang w:val="hu-HU" w:eastAsia="hu-HU"/>
        </w:rPr>
        <w:t xml:space="preserve">Tel'aran'rhiodba. </w:t>
      </w:r>
      <w:r>
        <w:rPr>
          <w:rFonts w:eastAsia="Times New Roman" w:cs="Times New Roman" w:ascii="Times New Roman" w:hAnsi="Times New Roman"/>
          <w:sz w:val="22"/>
          <w:szCs w:val="22"/>
          <w:lang w:val="hu-HU" w:eastAsia="hu-HU"/>
        </w:rPr>
        <w:t>Ha Elayne rövid időre látogatást tenne a Láthatatlan Világba, akkor könnyen lehet, hogy belefutna az ott rá várakozó Fekete nővérekbe, mielőtt bármit is észrevenne. Ettől a gondolattól görcsbe rándult Egwene gyomra. Hiszen az árulók rá is várhattak. Nem tűnt valószínűnek, és ellenségei bizonyára nem is terveztek ilyesmit, hiszen nem sejthették, hová készül a lány, de ettől még ott lehettek, amikor átlép oda. Eggyel talán még el tud bánni, ha az ellenség nem lepi meg, és arra majd odafigyel, hogy ne lephessék meg. De mi történik akkor, ha sikerül váratlanul felbukkanniuk? Kettőjüknek vagy hármuknak egyszerre? Liandrin és Rianna, Chesmal Emry és Jeane Caide, meg mind, a többi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komor pillantást vetett a térképre, és megpróbálta kilazítani görcsbe rándult kezét. Az elmúlt este eseményei még nagyobb sietségre ösztönözték. Ha az Árnyék fattyai megtámadták a Követ, ha a Kitaszítottak egyike hirtelen felbukkant közöttük, akkor nem engedhette meg, hogy eluralkodjon rajta a félelem. Meg kellett tudniuk, hogy mit kell tenniük. Amico felületes magyarázata nem volt elég, további értesülésre volt szükségük. Valamit még tudniuk kellett. Bárcsak megtudhatnák, hogy a láncra vert Mazrim Taim merre járt, útban Tar Valon felé, vagy ha valamiképpen bejuthatnának az amyrlin álmaiba, hogy beszéljenek vele! Lehetséges, hogy egy Álmodó meg tudta volna ezt tenni. Sajnos, Egwene-nek fogalma sem volt arról, hogyan. Tehát akkor Tanchicóra kellett összpontosítani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edül kell mennem, Aviendha. Kénytelen vagyok - úgy érezte, a hangja nyugodt és magabiztos, Elayne mégis megveregette a váll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nem is tudta, miért vizsgálja ilyen alaposan a térképet. Már úgyis az egész benne volt a fejében, minden, és az is, miként helyezkedtek el a többi dologhoz képest. Ami a való világban létezett, az az Álmok Világában is megvolt, sőt, annál természetesen még több is. Már ki is választotta úticélját. Végiglapozta a könyvet az egyetlen metszetig, amelyik egy, a térképen is feltüntetett épület belsejét mutatta. A panarkha palotája volt ez. Abból semmi haszna nem lett volna, ha a város egy olyan épületének a belsejében találja magát, amiről fogalma sem volt, hogy hol is van. Bár egyikből sem lesz semmi haszna. Ezt a gondolatot gyorsan elhessegette. Hinnie kellett benne, hogy van esél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metszet egy magas mennyezetű, tágas termet ábrázolt. Derékig érő oszlopokon kötelek voltak kifeszítve, amelyek visszatartották az embereket attól, hogy túlságosan közel menjenek az állványokon és a falakba vágott fülkékben kiállított tárgyakhoz. A tárgyak többségéről nem lehetett megállapítani, hogy micsoda, kivéve azt, amelyik a terem hátsó végében állt. A művész nem sajnálta a faradságot, hogy a hatalmas csontvázat ábrázolja, mintha csak abban a pillanatban foszlott volna le róla a bőr és a hús. Négy, vastag csontú lábon állt, egyébként azonban olyan állat volt, amilyet Egwene még sosem látott. Először is, legalább négy hossz magas lehetett, ami jóval több, mint a kétszerese volt Egwene magasságának. A vállakon bikaszerűen alacsonyan ülő, kerek koponya elég nagynak tűnt ahhoz, hogy egy gyermek beleülhessen, és a képen úgy látszott, mintha négy szemgödre volna. Ez a csontváz felismerhetővé tette a termet, nem lehetett összetéveszteni semmi mással. Bármi is volt az. Ha Eurian Romavni tudta is, a könyvben nem írt ról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általán mi az a panarkha? - kérdezte a lány, félretéve a könyvet. Már tucatnyiszor tanulmányozta át a képet. - Az összes író olyan magától értetődően beszél róla, mintha nem kellene megmagyaráz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nchico panarkhája egyenrangú a királlyal - felelte Elayne. - A panarkha a felelős az adók, a vámok és illetékek beszedéséért, a király pedig azért, hogy megfelelően költsék el. A nő ellenőrzi a Városi Őrséget és a bíróságokat, kivéve a Legfelsőbb Bíróságot, amely a király hatásköre. A hadsereg természetesen a királyé, kivéve a Panarkha Légióját. Ő...</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azából nem érdekel! - sóhajtott fel Egwene. Csak azért akart még beszélgetni, hogy pár pillanattal elhalaszthassa indulását. A gyertya égni kezdett, ő pedig itt értékes perceket veszteget. Képes volt kilépni egy álomból, ha akarta, tudta, hogyan ébressze fel magát, az Álmok Világában azonban másképp telt az idő, és igen könnyen elveszíthette az ember az időérzékét. - Ahogy eléri a jelet - mutatta a gyertyát, mire Elayne és Nynaeve egyetértően mormog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átradőlt tollal tömött párnáin, és először csupán bámulta a felhős, kék eget meg szárnyaló fecskéket ábrázoló mennyezetet. De ezeket nem lá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stanában elég rosszakat álmodott, a többségük legalábbis az volt. Persze, Randről szóltak álmai. Rand, olyan magasan, mint egy hegy, ahogy városokon megy át, épületeket taposva össze lábával, a hangya méretű emberek pedig sikoltoznak, és menekülnek előle. Rand láncra verve, ám ekkor ő sikoltott. Rand, ahogy falat épít maga elé, miközben a másik oldalon ő áll, meg Elayne és mások is, akiket nem tudott kiven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Így kell lennie - mondta a fiú, miközben köveket rakott egymásra. - Most már nem engedhetem meg, hogy megállítsato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Nem csak Randről támadtak rémálmai. Aielekről is álmodott, amint egymást ölik, egymással harcolnak, majd elhajítva fegyvereiket, őrültként elrohannak. Matről, amint egy seanchan asszonnyal birkózik, aki láthatatlan pórázt vetett a fiúra. Egy farkast - valahogyan azonban biztos volt benne, hogy Perrin az -, aki egy, az arcát állandóan változtató férfival küzd. A fehérbe burkolózó Galadról, aki mintha saját halotti leplét vette volna fel, és Gawynról, szemében fájdalommal és gyűlölettel. Zokogó anyjáról. Éles képek voltak ezek, olyan álmok, amelyekről tudta, hogy jelentenek valamit. Félelmetesek, és egyiknek sem értette a jelentését. Akkor pedig hogyan remélheti, hogy majd valami értelmet vagy kulcsot talál </w:t>
      </w:r>
      <w:r>
        <w:rPr>
          <w:rFonts w:eastAsia="Times New Roman" w:cs="Times New Roman" w:ascii="Times New Roman" w:hAnsi="Times New Roman"/>
          <w:i/>
          <w:iCs/>
          <w:sz w:val="22"/>
          <w:szCs w:val="22"/>
          <w:lang w:val="hu-HU" w:eastAsia="hu-HU"/>
        </w:rPr>
        <w:t xml:space="preserve">Tel'aran'rhiodban? </w:t>
      </w:r>
      <w:r>
        <w:rPr>
          <w:rFonts w:eastAsia="Times New Roman" w:cs="Times New Roman" w:ascii="Times New Roman" w:hAnsi="Times New Roman"/>
          <w:sz w:val="22"/>
          <w:szCs w:val="22"/>
          <w:lang w:val="hu-HU" w:eastAsia="hu-HU"/>
        </w:rPr>
        <w:t>Csakhogy más választása nem volt. Kivéve, hogy továbbra is tudatlanságban marad, ezt azonban nem választhatt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ggodalmai ellenére nem okozott gondot, hogy elaludjon, annyira kimerült volt. Csak be kellett csuknia a szemét, és mélyen, egyenletesen lélegeznie. Gondolatait a panarkha palotájának a termére és a hatalmas csontvázra összpontosította. Mélyen, egyenletesen lélegzett. Emlékezett arra, milyen érzés használni a kőgyűrűt, hogyan lépjen be </w:t>
      </w:r>
      <w:r>
        <w:rPr>
          <w:rFonts w:eastAsia="Times New Roman" w:cs="Times New Roman" w:ascii="Times New Roman" w:hAnsi="Times New Roman"/>
          <w:i/>
          <w:iCs/>
          <w:sz w:val="22"/>
          <w:szCs w:val="22"/>
          <w:lang w:val="hu-HU" w:eastAsia="hu-HU"/>
        </w:rPr>
        <w:t xml:space="preserve">Tel'aran'rhiodba. </w:t>
      </w:r>
      <w:r>
        <w:rPr>
          <w:rFonts w:eastAsia="Times New Roman" w:cs="Times New Roman" w:ascii="Times New Roman" w:hAnsi="Times New Roman"/>
          <w:sz w:val="22"/>
          <w:szCs w:val="22"/>
          <w:lang w:val="hu-HU" w:eastAsia="hu-HU"/>
        </w:rPr>
        <w:t>Mélyen, egyenletes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gwene ijedten hőkölt hátra, kezét a torkához kapta. Ilyen közelről a csontváz még hatalmasabbnak tűnt, mint azt korábban gondolta. A csontok egyenletesen és szárazon fehérlettek. Pontosan előtte állt, a kötélkorláton belül. Fehér, csuklóvastagságú, láthatóan selyemből készült kötél feszült itt. Semmi kétség, </w:t>
      </w:r>
      <w:r>
        <w:rPr>
          <w:rFonts w:eastAsia="Times New Roman" w:cs="Times New Roman" w:ascii="Times New Roman" w:hAnsi="Times New Roman"/>
          <w:i/>
          <w:iCs/>
          <w:sz w:val="22"/>
          <w:szCs w:val="22"/>
          <w:lang w:val="hu-HU" w:eastAsia="hu-HU"/>
        </w:rPr>
        <w:t xml:space="preserve">Tel'aran'rhiodba </w:t>
      </w:r>
      <w:r>
        <w:rPr>
          <w:rFonts w:eastAsia="Times New Roman" w:cs="Times New Roman" w:ascii="Times New Roman" w:hAnsi="Times New Roman"/>
          <w:sz w:val="22"/>
          <w:szCs w:val="22"/>
          <w:lang w:val="hu-HU" w:eastAsia="hu-HU"/>
        </w:rPr>
        <w:t>érkezett. A részletek olyan pontosan kirajzolódtak, mint a valóságban, még azok a tárgyak is, amelyeket csupán a szeme sarkából látott. Az, ahogyan tudatában volt egy közönséges álom és az eközötti különbségnek, világosan mutatta, hol jár. Emellett pedig olyan... helyénvalónak látszott az egész.</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egnyitotta magát a </w:t>
      </w:r>
      <w:r>
        <w:rPr>
          <w:rFonts w:eastAsia="Times New Roman" w:cs="Times New Roman" w:ascii="Times New Roman" w:hAnsi="Times New Roman"/>
          <w:i/>
          <w:iCs/>
          <w:sz w:val="22"/>
          <w:szCs w:val="22"/>
          <w:lang w:val="hu-HU" w:eastAsia="hu-HU"/>
        </w:rPr>
        <w:t xml:space="preserve">saidar </w:t>
      </w:r>
      <w:r>
        <w:rPr>
          <w:rFonts w:eastAsia="Times New Roman" w:cs="Times New Roman" w:ascii="Times New Roman" w:hAnsi="Times New Roman"/>
          <w:sz w:val="22"/>
          <w:szCs w:val="22"/>
          <w:lang w:val="hu-HU" w:eastAsia="hu-HU"/>
        </w:rPr>
        <w:t>előtt. Ha akár egy bemetszést is ejtenének az ujján az Álmok Világában, az ébredéskor is rajta maradna; az Egyetlen Hatalom gyilkos csapása után azonban nem lenne ébredés, de egy kard vagy egy bunkósbot ütése is megölhetné. Nem akarta, hogy akár egyetlen pillanatig is sebezhető legye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Hálóinge helyett most valami olyan ruhát viselt, ami nagyon hasonlított Aviendha aiel öltözékéhez, csak ez vörös brokátselyemből készült; még térdig érő, puha csizmája is finom, akár kesztyűnek is alkalmas, vörös bőrből volt, arany varrással és szegéllyel. Lágyan felnevetett magában. </w:t>
      </w:r>
      <w:r>
        <w:rPr>
          <w:rFonts w:eastAsia="Times New Roman" w:cs="Times New Roman" w:ascii="Times New Roman" w:hAnsi="Times New Roman"/>
          <w:i/>
          <w:iCs/>
          <w:sz w:val="22"/>
          <w:szCs w:val="22"/>
          <w:lang w:val="hu-HU" w:eastAsia="hu-HU"/>
        </w:rPr>
        <w:t xml:space="preserve">Tel'aran'rhiodban </w:t>
      </w:r>
      <w:r>
        <w:rPr>
          <w:rFonts w:eastAsia="Times New Roman" w:cs="Times New Roman" w:ascii="Times New Roman" w:hAnsi="Times New Roman"/>
          <w:sz w:val="22"/>
          <w:szCs w:val="22"/>
          <w:lang w:val="hu-HU" w:eastAsia="hu-HU"/>
        </w:rPr>
        <w:t xml:space="preserve">olyan ruhát viselhetett az ember, amilyet akart. Úgy látszik, elméjének egy része gyors cselekvésre, míg másik fele bálba készült. Ez így nem lesz jó. A piros szín most szürkévé és barnává változott. A csizma, a kabát és a térdnadrág a Hajadonok ruházatának tökéletes másolata lett. Nem, ez városban nem megfelelő. Hirtelen olyan ruhában állt ott, mint amilyet Faile viselt mindig, sötét nadrágszoknyában, hosszú ujjú, kényelmes felsőrészben. </w:t>
      </w:r>
      <w:r>
        <w:rPr>
          <w:rFonts w:eastAsia="Times New Roman" w:cs="Times New Roman" w:ascii="Times New Roman" w:hAnsi="Times New Roman"/>
          <w:i/>
          <w:iCs/>
          <w:sz w:val="22"/>
          <w:szCs w:val="22"/>
          <w:lang w:val="hu-HU" w:eastAsia="hu-HU"/>
        </w:rPr>
        <w:t>Micsoda ostobaság, hogy ezen aggódom! Hiszen senki sem fog látni, legfeljebb az álmaikban, és csak kevés közönséges álom ér el ide. Ezzel az erővel az sem számítana, ha meztelen volné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 pillanatra valóban meztelenné változott. Arca zavartan elpirult; senki sem láthatta itt, mintha fürödne. Gyorsan visszavette magára a sötét öltözéket, és figyelmeztette magát, hogy emlékeznie kellett volna, itt a futó gondolatok is valóra válnak, különösen, ha valaki magához ölelte az Egyetlen Hatalmat. Elayne és Nynaeve azt hitték, annyi mindent tud! Valójában a Láthatatlan Világ mindössze néhány szabályát ismerte, miközben tudta, hogy száz vagy akár ezer másik is létezik, amelyekről nem tud. Valahogyan meg kell tanulnia őket, ha valóban ő akar lenni az első Álmodó Corianin ó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laposan megnézte magának a hatalmas koponyát. Faluban nőtt fel, így hát tudta, milyen egy állat csontváza. Mégsem látszott rajta négy szemgödör. Kettő inkább valamiféle agyar helyének tűnt, a lény egykori orrának a két oldalán. Talán ez valami óriás vaddisznó lehetett, bár egyetlen disznókoponya sem nézett ki így, amit valaha látott. Érződött rajta, hogy nagyon rég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Itt, a Hatalom segítségével képes volt ilyen dolgokat is érzékelni. Persze, a szokásos, kiterjesztett érzékelése is működött. Érezte az ötven láb magasan emelkedő mennyezet aranyozott gipszstukkóiban a repedéseket, a kétcsúcsú, íves ajtókat, kivéve a mindenütt körbefutó kötelet. Az egyéb kiállítási tárgyakat tartó, polírozott faállványokat és a faliszekrényeket további kötelek vették körül. Fent, a mennyezet alatt, a falon apró, szépen kifaragott nyílások voltak, amelyeken világosság áradt be. Szemlátomást a nappali Tanchicóba álmodta magá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w:t>
      </w:r>
      <w:r>
        <w:rPr>
          <w:rFonts w:eastAsia="Times New Roman" w:cs="Times New Roman" w:ascii="Times New Roman" w:hAnsi="Times New Roman"/>
          <w:sz w:val="22"/>
          <w:szCs w:val="22"/>
          <w:lang w:val="hu-HU" w:eastAsia="hu-HU"/>
        </w:rPr>
        <w:t xml:space="preserve">Régi, a Legendák Korából és még azelőttről származó tárgyak jelentős kiállítása van itt, amely nyitva áll mindenki előtt, még a köznép előtt is, havonta háromszor és az ünnepnapokon” - írta Eurian Romavni. Elismerően beszélt a felbecsülhetetlen értékű </w:t>
      </w:r>
      <w:r>
        <w:rPr>
          <w:rFonts w:eastAsia="Times New Roman" w:cs="Times New Roman" w:ascii="Times New Roman" w:hAnsi="Times New Roman"/>
          <w:i/>
          <w:iCs/>
          <w:sz w:val="22"/>
          <w:szCs w:val="22"/>
          <w:lang w:val="hu-HU" w:eastAsia="hu-HU"/>
        </w:rPr>
        <w:t xml:space="preserve">cuendillar </w:t>
      </w:r>
      <w:r>
        <w:rPr>
          <w:rFonts w:eastAsia="Times New Roman" w:cs="Times New Roman" w:ascii="Times New Roman" w:hAnsi="Times New Roman"/>
          <w:sz w:val="22"/>
          <w:szCs w:val="22"/>
          <w:lang w:val="hu-HU" w:eastAsia="hu-HU"/>
        </w:rPr>
        <w:t>szobrokról is, hat darabról, amelyeket üvegtartóban állítottak ki a terem közepén, és állandóan a panarkha négy testőre vigyázott rájuk, amikor a népet beengedték. Két oldallal később a szerző rátért azoknak a legendás szörnyetegeknek a csontjaira, „amelyeket ember szeme élve sosem láthatott”. Egwene látta is néhányukat. A terem egyik oldalán egy kissé medvére hasonlító állat csontváza állt, már ha medvének lehet olyan hosszú szemfoga, mint az ő karja, vele szemben pedig, a másik oldalon egy karcsú, négylábú állat csontjai, amelynek nyaka olyan hosszan ágaskodott, hogy fejével a mennyezet magasságának feléig is elért. A terem fala mellett elhelyezve még más, fantasztikus csontvázak is álltak. Mindegyik olyan régi volt, hogy mellettük Tear Köve új építmény lehetett volna. A lány átbújt a kötél alatt, és lassan, bámulva végigment a terme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z egyik tartóban állt egy megviselt kőfigura: egy nőt ábrázolt, meztelenül, ám bokáig érő hajába burkolózva. Külsejét tekintve nem különbözött a többi, vele együtt kiállított szobrocskától, ám amikor a közelébe ért, Egwene valami lágy melegséget érzett, amiről azonnal felismerte. A szobor egy </w:t>
      </w:r>
      <w:r>
        <w:rPr>
          <w:rFonts w:eastAsia="Times New Roman" w:cs="Times New Roman" w:ascii="Times New Roman" w:hAnsi="Times New Roman"/>
          <w:i/>
          <w:iCs/>
          <w:sz w:val="22"/>
          <w:szCs w:val="22"/>
          <w:lang w:val="hu-HU" w:eastAsia="hu-HU"/>
        </w:rPr>
        <w:t xml:space="preserve">angreal </w:t>
      </w:r>
      <w:r>
        <w:rPr>
          <w:rFonts w:eastAsia="Times New Roman" w:cs="Times New Roman" w:ascii="Times New Roman" w:hAnsi="Times New Roman"/>
          <w:sz w:val="22"/>
          <w:szCs w:val="22"/>
          <w:lang w:val="hu-HU" w:eastAsia="hu-HU"/>
        </w:rPr>
        <w:t>volt, a lány el is gondolkodott, vajon a Torony miért nem szerezte még meg a panarkhától. Az egyik emelvényen fekete fémből készült nyakörvet, és hozzá kötve két karkötőt látott. Ezek magában álltak ott, és Egwene megborzongott, amikor meglátta őket; érezte a hozzájuk kötődő sötétséget és fájdalmat - régi-régi fájdalom volt ez, mégis éles. Egy másik szekrényben egy ezüstös tárgy feküdt, olyan, mint egy háromágú csillag, körbe foglalva, valami ismeretlen anyagból készült; puhább volt a fémnél, össze volt karcolva, mégis, régebbinek látszott még a legősibb csontoknál is. Már tíz lépésről érezte a büszkeséget és a hiúság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egyik tárgy ismerősnek tűnt, bár azt Egwene nem tudta volna megmondani, miért. Az egyik szekrény sarkába tolva - mintha az, aki a kiállítást rendezte, nem lett volna benne biztos, érdemes-e kiállítani -, egy fényes, fehér kőből faragott, törött figura felső fele hevert. Egy nőt ábrázolt, felemelt kezében kristálygömbbel, arca nyugodt, méltóságteljes, hatalomról árulkodó. Egészben talán egy láb magas lehetett a szobor. De vajon miért tűnt annyira ismerősnek? Szinte vonzotta Egwene-t, hogy fogja meg.</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Csak amikor már a lány megragadta a szobrot, vette észre, hogy átmászott a kötél alatt. </w:t>
      </w:r>
      <w:r>
        <w:rPr>
          <w:rFonts w:eastAsia="Times New Roman" w:cs="Times New Roman" w:ascii="Times New Roman" w:hAnsi="Times New Roman"/>
          <w:i/>
          <w:iCs/>
          <w:sz w:val="22"/>
          <w:szCs w:val="22"/>
          <w:lang w:val="hu-HU" w:eastAsia="hu-HU"/>
        </w:rPr>
        <w:t xml:space="preserve">Micsoda ostobaság, amikor azt sem tudom, mi ez! </w:t>
      </w:r>
      <w:r>
        <w:rPr>
          <w:rFonts w:eastAsia="Times New Roman" w:cs="Times New Roman" w:ascii="Times New Roman" w:hAnsi="Times New Roman"/>
          <w:sz w:val="22"/>
          <w:szCs w:val="22"/>
          <w:lang w:val="hu-HU" w:eastAsia="hu-HU"/>
        </w:rPr>
        <w:t>gondolta, de már túl késő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hogy megragadta a szobrot, a Hatalom hullámzani kezdett a belsejében, a szoborba áramlott, majd vissza, belé, ismét a figurába, azután vissza. A kristálygömb vakítóan, összevissza villózni kezdett, és minden villanással mintha tűket szurkáltak volna Egwene fejébe. Hatalmas erőfeszítéssel elengedte a tárgyat, és mindkét kezét a fejére szorított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kristálygömb darabokra tört, amikor a szobor a földre esett, mire a tűszúrások is eltűntek, nem maradt más utána, csupán a fájdalom tompa emléke, és valami gyengeség, ami miatt remegett a térde. Szorosan behunyta a szemét, hogy ne kelljen látnia a forgó termet. Biztos, hogy ez a figura egy </w:t>
      </w:r>
      <w:r>
        <w:rPr>
          <w:rFonts w:eastAsia="Times New Roman" w:cs="Times New Roman" w:ascii="Times New Roman" w:hAnsi="Times New Roman"/>
          <w:i/>
          <w:iCs/>
          <w:sz w:val="22"/>
          <w:szCs w:val="22"/>
          <w:lang w:val="hu-HU" w:eastAsia="hu-HU"/>
        </w:rPr>
        <w:t xml:space="preserve">ter'angreal </w:t>
      </w:r>
      <w:r>
        <w:rPr>
          <w:rFonts w:eastAsia="Times New Roman" w:cs="Times New Roman" w:ascii="Times New Roman" w:hAnsi="Times New Roman"/>
          <w:sz w:val="22"/>
          <w:szCs w:val="22"/>
          <w:lang w:val="hu-HU" w:eastAsia="hu-HU"/>
        </w:rPr>
        <w:t xml:space="preserve">volt, de vajon miért okozott ekkora fájdalmat, amikor csupán megérintette? Talán, mert eltört; lehet, hogy törötten nem képes azt tenni, amire tervezték. Egwene gondolni sem akart arra, mi lehetett az eredeti célja; a </w:t>
      </w:r>
      <w:r>
        <w:rPr>
          <w:rFonts w:eastAsia="Times New Roman" w:cs="Times New Roman" w:ascii="Times New Roman" w:hAnsi="Times New Roman"/>
          <w:i/>
          <w:iCs/>
          <w:sz w:val="22"/>
          <w:szCs w:val="22"/>
          <w:lang w:val="hu-HU" w:eastAsia="hu-HU"/>
        </w:rPr>
        <w:t xml:space="preserve">ter'angrealok </w:t>
      </w:r>
      <w:r>
        <w:rPr>
          <w:rFonts w:eastAsia="Times New Roman" w:cs="Times New Roman" w:ascii="Times New Roman" w:hAnsi="Times New Roman"/>
          <w:sz w:val="22"/>
          <w:szCs w:val="22"/>
          <w:lang w:val="hu-HU" w:eastAsia="hu-HU"/>
        </w:rPr>
        <w:t xml:space="preserve">kipróbálása veszedelmes vállalkozás volt. Most már legalább úgy összetörött, hogy többé nem jelent veszélyt. Legalábbis itt. </w:t>
      </w:r>
      <w:r>
        <w:rPr>
          <w:rFonts w:eastAsia="Times New Roman" w:cs="Times New Roman" w:ascii="Times New Roman" w:hAnsi="Times New Roman"/>
          <w:i/>
          <w:iCs/>
          <w:sz w:val="22"/>
          <w:szCs w:val="22"/>
          <w:lang w:val="hu-HU" w:eastAsia="hu-HU"/>
        </w:rPr>
        <w:t>De miért éreztem úgy, mintha magához hívn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Szédülése abbamaradt, mire kinyitotta a szemét. A szobor újból a polcon állt, olyan sértetlenül, ahogyan először látta. </w:t>
      </w:r>
      <w:r>
        <w:rPr>
          <w:rFonts w:eastAsia="Times New Roman" w:cs="Times New Roman" w:ascii="Times New Roman" w:hAnsi="Times New Roman"/>
          <w:i/>
          <w:iCs/>
          <w:sz w:val="22"/>
          <w:szCs w:val="22"/>
          <w:lang w:val="hu-HU" w:eastAsia="hu-HU"/>
        </w:rPr>
        <w:t xml:space="preserve">Tel'aran'rhiodban </w:t>
      </w:r>
      <w:r>
        <w:rPr>
          <w:rFonts w:eastAsia="Times New Roman" w:cs="Times New Roman" w:ascii="Times New Roman" w:hAnsi="Times New Roman"/>
          <w:sz w:val="22"/>
          <w:szCs w:val="22"/>
          <w:lang w:val="hu-HU" w:eastAsia="hu-HU"/>
        </w:rPr>
        <w:t>néha különös dolgok történnek, ez azonban furcsább volt annál, amit tapasztalni akart. Ráadásul nem ezért jött ide. Először ki kell találnia a panarkha palotájából. Átbújt a kötél alatt, és kisietett a teremből, közben próbált nem rohan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palota elhagyatottnak tűnt, és ez így volt természetes. Legalábbis emberi élet nyomát nem látta. Az ízléses oszlopokkal díszített sétányokkal és a kőfaragásokkal szegélyezett erkélyekkel körülvett udvarok vidáman spriccelő szökőkútjaiban színes halak úszkáltak. A vízen lótuszlevelek lebegtek, olyan hatalmas virágokkal, mint egy-egy fehér tányér. Az Álmok Világában minden hely ugyanolyan volt, mint az úgynevezett valós világban. Kivéve az embereket. A folyosókon aprólékosan kidolgozott aranylámpások látszottak, érintetlen kanóccal, Egwene mégis érezte bennük az illatosított olajat. Lába alatt a színes szőnyegekből egyetlen szem por sem szállt fel, pedig biztosan soha nem porolták ki ő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szer egy másik embert is látott, a férfi előtte ment el, aranyozott, díszes domborművekkel díszített mell- és hátvértet viselt, és hóna alatt fehér kócsagtolltól ékes, hegyes aranysisakot tart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eldra? - szólalt meg mosolyogva. - Aeldra, gyere, nézz rám! Úrkapitánynak jelöltek a panarkha légiójában! Aeldra? - A katona tovább beszélve még egy lépést ment, majd hirtelen eltűnt. Ő nem volt Álmodó. Sem olyan valaki, aki egy </w:t>
      </w:r>
      <w:r>
        <w:rPr>
          <w:rFonts w:eastAsia="Times New Roman" w:cs="Times New Roman" w:ascii="Times New Roman" w:hAnsi="Times New Roman"/>
          <w:i/>
          <w:iCs/>
          <w:sz w:val="22"/>
          <w:szCs w:val="22"/>
          <w:lang w:val="hu-HU" w:eastAsia="hu-HU"/>
        </w:rPr>
        <w:t xml:space="preserve">ter'angrealt </w:t>
      </w:r>
      <w:r>
        <w:rPr>
          <w:rFonts w:eastAsia="Times New Roman" w:cs="Times New Roman" w:ascii="Times New Roman" w:hAnsi="Times New Roman"/>
          <w:sz w:val="22"/>
          <w:szCs w:val="22"/>
          <w:lang w:val="hu-HU" w:eastAsia="hu-HU"/>
        </w:rPr>
        <w:t xml:space="preserve">használ, amilyen a kőgyűrű, vagy amilyen Amico vaslemeze volt. Hanem egy egyszerű ember, akinek álma átjött egy olyan helyre, amiről fogalma sem lehetett, akárcsak a benne rejlő veszélyekről. Azok az emberek, akik álmukban haltak hirtelen halált, gyakran </w:t>
      </w:r>
      <w:r>
        <w:rPr>
          <w:rFonts w:eastAsia="Times New Roman" w:cs="Times New Roman" w:ascii="Times New Roman" w:hAnsi="Times New Roman"/>
          <w:i/>
          <w:iCs/>
          <w:sz w:val="22"/>
          <w:szCs w:val="22"/>
          <w:lang w:val="hu-HU" w:eastAsia="hu-HU"/>
        </w:rPr>
        <w:t xml:space="preserve">Tel'aran'rhiodba </w:t>
      </w:r>
      <w:r>
        <w:rPr>
          <w:rFonts w:eastAsia="Times New Roman" w:cs="Times New Roman" w:ascii="Times New Roman" w:hAnsi="Times New Roman"/>
          <w:sz w:val="22"/>
          <w:szCs w:val="22"/>
          <w:lang w:val="hu-HU" w:eastAsia="hu-HU"/>
        </w:rPr>
        <w:t>álmodták magukat, és valójában ott haltak meg. A férfi azonban már ki is lépett ebből a világból, vissza, a közönséges álomb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gyertya ég az ágya mellett, ott, Tearben. Vele együtt ég el a </w:t>
      </w:r>
      <w:r>
        <w:rPr>
          <w:rFonts w:eastAsia="Times New Roman" w:cs="Times New Roman" w:ascii="Times New Roman" w:hAnsi="Times New Roman"/>
          <w:i/>
          <w:iCs/>
          <w:sz w:val="22"/>
          <w:szCs w:val="22"/>
          <w:lang w:val="hu-HU" w:eastAsia="hu-HU"/>
        </w:rPr>
        <w:t xml:space="preserve">Tel'aran'rhiodban </w:t>
      </w:r>
      <w:r>
        <w:rPr>
          <w:rFonts w:eastAsia="Times New Roman" w:cs="Times New Roman" w:ascii="Times New Roman" w:hAnsi="Times New Roman"/>
          <w:sz w:val="22"/>
          <w:szCs w:val="22"/>
          <w:lang w:val="hu-HU" w:eastAsia="hu-HU"/>
        </w:rPr>
        <w:t>töltött idő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felgyorsította lépteit, és odaért a magas, faragott ajtószárnyakhoz, amelyek kivezettek a palotából, a széles, fehér lépcsőkön, le, az üres térre. Tanchico a hegy lábánál minden irányban szétterült, egymás hegyén-hátán csillogtak a fehér házak a napfényben, karcsú tornyok százai és legalább ugyanannyi csúcsos kupola, némelyik aranyozott. A Panarkha Köre, ez a fehér, magas, kerek kőfal, mintegy félmérföldnyire állt, kicsivel lejjebb a palotánál. A panarkha palotáját a legmagasabb hegyre építették. A magas lépcsősor tetejéről Egwene láthatta a nyugaton csillogó víztükröt, és öblök zárták el előle a többi földnyelvet, amelyen a település más részei feküdtek. Tanchico nagyobb volt Tearnél, de talán még Caemlynnél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kkora várost kellene átkutatnia, és még azt sem tudja, mi után. Valami olyat kell keresnie, ami jelezte a Fekete ajah jelenlétét, vagy ami veszélyt jelentett Randre nézve, ha ugyan bármelyik is létezett itt. Ha igazi Álmodó lenne, ha kiképezték volna arra, hogyan használja tehetségét, biztosan tudná, mit keressen, és hogyan értelmezze a látottakat. Csakhogy senki sem maradt, aki taníthatta volna. Bár az aiel Tudós Asszonyok tudtak álmokat értelmezni. Ám még Aviendha is annyira vonakodva beszélt a Tudós Asszonyokról, hogy Egwene inkább nem kérdezte meg a többi aielt. Talán egy Tudós Asszonytól tanulhatna, ha találna egy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épett egyet a tér felé, és hirtelen másutt találta magá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Hatalmas sziklacsúcsok emelkedtek körülötte, és olyan forróság csapta meg, ami még lélegzete páráját is elszívta. A nap mintha meg akarta volna főzni ruhájában, az arcába csapó szél pedig akár vaskohóból is jöhetett volna. Csenevész fák tarkították az egyébként majdnem kopár tájat, csupán néhány száraz fűfolt és számára ismeretlen szúrós növény élt itt. Felismerte viszont az oroszlánt, még ha eddig sosem látta élőben. A fenevad két szikla hasadéka között feküdt, nem egészen húszlépésnyire. Fekete bojtos farka cél nélkül csapkodott. Nem Egwene felé nézett, hanem valami másra, onnan százlépésnyire. A sörtés, hatalmas vaddisznó egy tüskés bokor tövét túrta, és nem vette észre az aiel nőt, aki döfésre emelt lándzsával közeledett hozzá. A Kőben lévő aielekhez hasonlóan öltözött nő nyaka körül viselte </w:t>
      </w:r>
      <w:r>
        <w:rPr>
          <w:rFonts w:eastAsia="Times New Roman" w:cs="Times New Roman" w:ascii="Times New Roman" w:hAnsi="Times New Roman"/>
          <w:i/>
          <w:iCs/>
          <w:sz w:val="22"/>
          <w:szCs w:val="22"/>
          <w:lang w:val="hu-HU" w:eastAsia="hu-HU"/>
        </w:rPr>
        <w:t xml:space="preserve">shoufáját </w:t>
      </w:r>
      <w:r>
        <w:rPr>
          <w:rFonts w:eastAsia="Times New Roman" w:cs="Times New Roman" w:ascii="Times New Roman" w:hAnsi="Times New Roman"/>
          <w:sz w:val="22"/>
          <w:szCs w:val="22"/>
          <w:lang w:val="hu-HU" w:eastAsia="hu-HU"/>
        </w:rPr>
        <w:t>is, de arcát nem takarta el.</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A puszta, </w:t>
      </w:r>
      <w:r>
        <w:rPr>
          <w:rFonts w:eastAsia="Times New Roman" w:cs="Times New Roman" w:ascii="Times New Roman" w:hAnsi="Times New Roman"/>
          <w:sz w:val="22"/>
          <w:szCs w:val="22"/>
          <w:lang w:val="hu-HU" w:eastAsia="hu-HU"/>
        </w:rPr>
        <w:t xml:space="preserve">gondolta Egwene hitetlenkedve. </w:t>
      </w:r>
      <w:r>
        <w:rPr>
          <w:rFonts w:eastAsia="Times New Roman" w:cs="Times New Roman" w:ascii="Times New Roman" w:hAnsi="Times New Roman"/>
          <w:i/>
          <w:iCs/>
          <w:sz w:val="22"/>
          <w:szCs w:val="22"/>
          <w:lang w:val="hu-HU" w:eastAsia="hu-HU"/>
        </w:rPr>
        <w:t>Az Aiel-pusztába kerültem! Mikor tanulom már meg, hogy itt nem mindegy, mire gondol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iel nő megdermedt. Most Egwene-t figyelte, nem a vaddisznót. Már ha az vaddisznó volt; az állat nem teljesen úgy nézett k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gwene biztos volt benne, hogy nem egy Tudós Asszonyt lát. A nő nem úgy öltözködött, mint egy olyan Hajadon - ahogyan Egwene-nek elmesélték -, aki Tudós Asszony akar lenni, és ezért hajlandó „feladni a lándzsát”. Ez a nő egy egyszerű aiel lehetett, aki </w:t>
      </w:r>
      <w:r>
        <w:rPr>
          <w:rFonts w:eastAsia="Times New Roman" w:cs="Times New Roman" w:ascii="Times New Roman" w:hAnsi="Times New Roman"/>
          <w:i/>
          <w:iCs/>
          <w:sz w:val="22"/>
          <w:szCs w:val="22"/>
          <w:lang w:val="hu-HU" w:eastAsia="hu-HU"/>
        </w:rPr>
        <w:t xml:space="preserve">Tel'aran'rhiodba </w:t>
      </w:r>
      <w:r>
        <w:rPr>
          <w:rFonts w:eastAsia="Times New Roman" w:cs="Times New Roman" w:ascii="Times New Roman" w:hAnsi="Times New Roman"/>
          <w:sz w:val="22"/>
          <w:szCs w:val="22"/>
          <w:lang w:val="hu-HU" w:eastAsia="hu-HU"/>
        </w:rPr>
        <w:t>álmodta magát, mint az a férfi, a palotában. Az is meglátta volna a lányt, ha megfordult volna. Egwene lehunyta a szemét, és Tanchicóra koncentrált, a kiállító terem hatalmas csontvázát képzelte maga elé.</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mikor a szemét újból kinyitotta, ott állt a vaskos csontok előtt. Most vette csak észre, hogy úgy drótozták össze őket. De olyan ügyesen, hogy a drótok nem is látszottak. A kristálygömböt tartó fél alak most is ott állt, a polcon. Egwene nem ment a közelébe, sem a fekete nyakörv és a karkötők felé, amelyekben annyi fájdalmat és szenvedést érzett. Az </w:t>
      </w:r>
      <w:r>
        <w:rPr>
          <w:rFonts w:eastAsia="Times New Roman" w:cs="Times New Roman" w:ascii="Times New Roman" w:hAnsi="Times New Roman"/>
          <w:i/>
          <w:iCs/>
          <w:sz w:val="22"/>
          <w:szCs w:val="22"/>
          <w:lang w:val="hu-HU" w:eastAsia="hu-HU"/>
        </w:rPr>
        <w:t xml:space="preserve">angreal, </w:t>
      </w:r>
      <w:r>
        <w:rPr>
          <w:rFonts w:eastAsia="Times New Roman" w:cs="Times New Roman" w:ascii="Times New Roman" w:hAnsi="Times New Roman"/>
          <w:sz w:val="22"/>
          <w:szCs w:val="22"/>
          <w:lang w:val="hu-HU" w:eastAsia="hu-HU"/>
        </w:rPr>
        <w:t xml:space="preserve">a női alak azonban határozottan vonzotta. </w:t>
      </w:r>
      <w:r>
        <w:rPr>
          <w:rFonts w:eastAsia="Times New Roman" w:cs="Times New Roman" w:ascii="Times New Roman" w:hAnsi="Times New Roman"/>
          <w:i/>
          <w:iCs/>
          <w:sz w:val="22"/>
          <w:szCs w:val="22"/>
          <w:lang w:val="hu-HU" w:eastAsia="hu-HU"/>
        </w:rPr>
        <w:t>Na és mit csinálnál vele? A Fényre, azért vagy itt, hogy keress! Semmi másért. Akkor pedig indulás!</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zúttal gyorsabban visszaért a térre. Itt az idő másképpen telt; Elayne és Nynaeve most már bármelyik pillanatban felébreszthették, ő pedig még el sem kezdte küldetése teljesítését. Lehet, hogy több percet nem vesztegethet. Ezentúl óvatosnak kell lennie, hogy mire gondol. Többé nem töprenghet a Tudós Asszonyokon. Már attól, hogy erre intette magát, a világ vibrálni kezdett körülötte. </w:t>
      </w:r>
      <w:r>
        <w:rPr>
          <w:rFonts w:eastAsia="Times New Roman" w:cs="Times New Roman" w:ascii="Times New Roman" w:hAnsi="Times New Roman"/>
          <w:i/>
          <w:iCs/>
          <w:sz w:val="22"/>
          <w:szCs w:val="22"/>
          <w:lang w:val="hu-HU" w:eastAsia="hu-HU"/>
        </w:rPr>
        <w:t xml:space="preserve">Gondolj arra, amit csinálsz </w:t>
      </w:r>
      <w:r>
        <w:rPr>
          <w:rFonts w:eastAsia="Times New Roman" w:cs="Times New Roman" w:ascii="Times New Roman" w:hAnsi="Times New Roman"/>
          <w:sz w:val="22"/>
          <w:szCs w:val="22"/>
          <w:lang w:val="hu-HU" w:eastAsia="hu-HU"/>
        </w:rPr>
        <w:t>figyelmeztette magát szigorú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Végigsétált az elhagyatott városon, gyors léptekkel, helyenként futva. Kövezett, kanyargós utcák indultak minden irányban, mindegyik üres, eltekintve a közeledtére szárnycsattogtatva, rajokban felszálló, zöldhátú galamboktól és szürke sirályoktól. A madarak miért maradnak, az emberek viszont nem? Legyek keringtek zümmögve, és Egwene egyéb rovarokat, bogarakat is látott. Egy csapatnyi girhes kutya ügetett át az utcán, jóval a lány előtt. Na és a kutyák hogyhogy itt vanna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Visszairányította a figyelmét arra, amiért tulajdonképpen itt járt. Vajon mi jelezné a Fekete ajahot? Vagy a Randet fenyegető veszélyt, ha ugyan létezett? A legtöbb fehér épületet bevakolták. A vakolat azonban hullott vagy megrepedezett, sokszor kilátszott alóla a megviselt fa vagy a halványbarna tégla. Csak a nagyobb építmények - </w:t>
      </w:r>
      <w:r>
        <w:rPr>
          <w:rFonts w:eastAsia="Times New Roman" w:cs="Times New Roman" w:ascii="Times New Roman" w:hAnsi="Times New Roman"/>
          <w:i/>
          <w:iCs/>
          <w:sz w:val="22"/>
          <w:szCs w:val="22"/>
          <w:lang w:val="hu-HU" w:eastAsia="hu-HU"/>
        </w:rPr>
        <w:t xml:space="preserve">a paloták, </w:t>
      </w:r>
      <w:r>
        <w:rPr>
          <w:rFonts w:eastAsia="Times New Roman" w:cs="Times New Roman" w:ascii="Times New Roman" w:hAnsi="Times New Roman"/>
          <w:sz w:val="22"/>
          <w:szCs w:val="22"/>
          <w:lang w:val="hu-HU" w:eastAsia="hu-HU"/>
        </w:rPr>
        <w:t>gondolta a lány - voltak kőből, ezek is fehéren csillogtak. De még a kőépületek többségén is repedések látszottak; a repedéseket ugyan csak nagy nehezen láthatta meg a szem, Egwene azonban az Egyetlen Hatalom segítségével érzékelte a kupolákat és tornyokat pókháló módjára beszövő repedéseket. Talán ez jelentett valamit. Talán azt, hogy Tanchicót nem gondozzák a lakói. Vagy bármi más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gwene hátraugrott, amikor hirtelen egy férfi bukkant elő előtte, fent az égben. A lánynak csak arra maradt ideje, hogy észrevegye a buggyos, fehér nadrágot és az áttetsző sállal fedett, tömött bajuszú arcot, mielőtt a férfi egy lépéssel a járda felett eltűnt. Ha itt, </w:t>
      </w:r>
      <w:r>
        <w:rPr>
          <w:rFonts w:eastAsia="Times New Roman" w:cs="Times New Roman" w:ascii="Times New Roman" w:hAnsi="Times New Roman"/>
          <w:i/>
          <w:iCs/>
          <w:sz w:val="22"/>
          <w:szCs w:val="22"/>
          <w:lang w:val="hu-HU" w:eastAsia="hu-HU"/>
        </w:rPr>
        <w:t xml:space="preserve">Tel'aran'rhiodban </w:t>
      </w:r>
      <w:r>
        <w:rPr>
          <w:rFonts w:eastAsia="Times New Roman" w:cs="Times New Roman" w:ascii="Times New Roman" w:hAnsi="Times New Roman"/>
          <w:sz w:val="22"/>
          <w:szCs w:val="22"/>
          <w:lang w:val="hu-HU" w:eastAsia="hu-HU"/>
        </w:rPr>
        <w:t>csapódott volna a földhöz, akkor másnap reggel holtan találták volna ágyában.</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Valószínűleg annyi köze lehet itt a dolgokhoz, mint azoknak a bogaraknak </w:t>
      </w:r>
      <w:r>
        <w:rPr>
          <w:rFonts w:eastAsia="Times New Roman" w:cs="Times New Roman" w:ascii="Times New Roman" w:hAnsi="Times New Roman"/>
          <w:sz w:val="22"/>
          <w:szCs w:val="22"/>
          <w:lang w:val="hu-HU" w:eastAsia="hu-HU"/>
        </w:rPr>
        <w:t>gondolta Egwen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Talán valami az épületekben. Kevés esély maradt ugyan rá, csupán reménykedhetett, ám a lány most eléggé kétségbeesett volt ahhoz, hogy bármit megpróbáljon. Majdnem akármit. </w:t>
      </w:r>
      <w:r>
        <w:rPr>
          <w:rFonts w:eastAsia="Times New Roman" w:cs="Times New Roman" w:ascii="Times New Roman" w:hAnsi="Times New Roman"/>
          <w:i/>
          <w:iCs/>
          <w:sz w:val="22"/>
          <w:szCs w:val="22"/>
          <w:lang w:val="hu-HU" w:eastAsia="hu-HU"/>
        </w:rPr>
        <w:t xml:space="preserve">Az idő. </w:t>
      </w:r>
      <w:r>
        <w:rPr>
          <w:rFonts w:eastAsia="Times New Roman" w:cs="Times New Roman" w:ascii="Times New Roman" w:hAnsi="Times New Roman"/>
          <w:sz w:val="22"/>
          <w:szCs w:val="22"/>
          <w:lang w:val="hu-HU" w:eastAsia="hu-HU"/>
        </w:rPr>
        <w:t>Mennyi ideje maradhatott még? Ajtótól ajtóig kezdett futni, és minden boltba, fogadóba és házba bedugta a fe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ivókban asztalok és padok várták a vendégeket, takarosan elrendezve, akárcsak a tompán csillogó ónbögrék és tányérok a polcokon. Az üzletek olyan tiszták voltak, mintha most nyitották volna ki őket reggel, mégis, míg a szabóműhelyben ruhakötegek voltak kiterítve az asztalon, meg szabóolló és kés is feküdt ott, addig a hentesnél üresen álltak a mennyezetbe vert kampók, és a polcokon sem volt semmi. Bárhol is húzta végig az ujját, port sehol nem talált; minden olyan tiszta volt, hogy még az anyja sem talált volna kivetnivaló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szűkebb utcákban lakóházak is voltak, kicsi, egyszerű, fehérre vakolt épületek lapos tetővel, az utca felől ablaktalanul. Minden készen állt, csak a családoknak kellett megérkezniük, hogy helyet foglaljanak a hideg kandallók előtti padokon vagy a faragott lábú, keskeny asztalok körül, melyekre a háziasszony már feltálalta legszebb edényeit. A fogasokon ruhák függtek, a mennyezetről kancsók, a padokon szerszámok feküdtek várakozó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egyszer ösztönösen megállt, és visszasétált tucatnyi házzal, hogy benézzen egy lakásba, amely a valós világban egy asszonyé lehetett. Minden szinte ugyanolyan volt, mint az előbb. Szinte. Ahol az előbb az asztalon egy piros csíkos edény állt, most egy keskeny, kék váza látszott. A kandalló melletti egyik padon az előbb egy tönkrement lószerszám feküdt, s mellette néhány szerszám a javításhoz. A hám most az ajtó mellett hevert, s helyén egy kézimunkás kosárka, valamint egy szépen hímzett gyerekruha feküd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Mi a változás oka? - </w:t>
      </w:r>
      <w:r>
        <w:rPr>
          <w:rFonts w:eastAsia="Times New Roman" w:cs="Times New Roman" w:ascii="Times New Roman" w:hAnsi="Times New Roman"/>
          <w:sz w:val="22"/>
          <w:szCs w:val="22"/>
          <w:lang w:val="hu-HU" w:eastAsia="hu-HU"/>
        </w:rPr>
        <w:t xml:space="preserve">kérdezte Egwene magától. </w:t>
      </w:r>
      <w:r>
        <w:rPr>
          <w:rFonts w:eastAsia="Times New Roman" w:cs="Times New Roman" w:ascii="Times New Roman" w:hAnsi="Times New Roman"/>
          <w:i/>
          <w:iCs/>
          <w:sz w:val="22"/>
          <w:szCs w:val="22"/>
          <w:lang w:val="hu-HU" w:eastAsia="hu-HU"/>
        </w:rPr>
        <w:t>Másrészt miért kellene változatlanul maradniuk a dolgoknak? A Fényre! Tényleg nem tudok semmit sem!</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Az</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 xml:space="preserve">utca túloldalán egy istálló állt. A fehér vakolat sok helyen lepergett, így jól látszott a téglafal. Átsétált ide, és kinyitotta az egyik széles ajtószárnyat. Az egyébként csupasz padlót szalmával hintették fel, ugyanúgy az összes többi istállóban, de a bokszok üresen álltak. Nem voltak lovak. Miért? Valami mozgott a szalmában, és Egwene rájött, hogy az istálló azért nem teljesen elhagyatott. Patkányok. Tucatnyi patkány nézett rá a félelem legcsekélyebb jele nélkül, és orrukat szimatolva a magasba emelték. Egyetlen patkány sem szaladt el vagy rettent vissza tőle. Úgy viselkedtek, mintha több joguk lett volna itt lenni, mint neki. Egwene akaratlanul is hátrált egy lépést. </w:t>
      </w:r>
      <w:r>
        <w:rPr>
          <w:rFonts w:eastAsia="Times New Roman" w:cs="Times New Roman" w:ascii="Times New Roman" w:hAnsi="Times New Roman"/>
          <w:i/>
          <w:iCs/>
          <w:sz w:val="22"/>
          <w:szCs w:val="22"/>
          <w:lang w:val="hu-HU" w:eastAsia="hu-HU"/>
        </w:rPr>
        <w:t>Galambok és sirályok, meg kutyák, legyek és patkányok. Talán egy Tudós Asszony tudná, hogy mit jelent minde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ég be sem fejezte ezt a gondolatot, és máris a Pusztában volt. Sikítva hanyatt esett, mert egy sörtés, vadkanhoz hasonló fenevad rohanva közeledett, egyenesen az ő irányába. Az állat akkora volt, mint egy kisebb ló. Közelről látszott, hogy mégsem disznó. Egwene erre akkor jött rá, mikor az állat könnyedén átugrott fölötte. A lény állkapcsa hosszú volt, tele hegyes fogakkal, és mindegyik lábán négy ujj látszott. Egwene megőrizte ugyan a hidegvérét, de még akkor is remegett, amikor az állat elrohant a sziklák között. Ez a lény elég nagy volt ahhoz, hogy széttapossa, hogy összetörje csontjait, vagy hogy rettenetes fogaival darabokra tépje, úgy, ahogy az még egy farkasnak sem sikerülhetett volna. Sebbel borítva ébredt volna fel. Már ha egyáltalán felébred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öredezett sziklatalaj a feneke alatt forró volt, mint egy sütőlap. Feltápászkodott, miközben magát korholta. Ha nem összpontosít arra, amit éppen csinál, akkor sosem fog semmit elérni. Tanchicóban kellene lennie, tehát csak ez járhatott volna a fejében. Semmi má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bbahagyta ruhájának leporolását, amikor észrevette, hogy alig tízlépésnyi távolságból egy aiel asszony vizsgálja szúrós, kék szemével. A nő nagyjából olyan idős lehetett, mint Aviendha, tehát nem öregebb, mint Egwene. A kendője alól kikandikáló hajfonatok azonban fakók voltak, majdnem fehérek. A lándzsát hajításra készen tartotta a kezében, és Egwene nem kételkedett abban, hogy ilyen közelről biztosan célba talá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z aielekről azt beszélték, hogy habozás nélkül végeznek azokkal, akik engedély nélkül léptek földjükre. Egwene tudta, hogy bizonyára a nőt meg a lándzsát is bezárhatná a megszilárduló Levegő börtönébe, és ott fogva is tarthatná, de vajon a kötelék elég sokáig kitartana akkor, ha megteremtője elkezd semmivé válni, hogy elinduljon vissza, Tanchicóba? Vagy ez az eljárás annyira feldühítené az asszonyt, hogy azonnal belevágná a lándzsát, talán még akkor, mielőtt Egwene teljesen eltűnhetett volna? Micsoda remek érzés lehet úgy visszatérni Tanchicóba, hogy valakinek egy aiel lándzsa áll ki a melléből! Ha viszont a kötél nem hullana le, akkor az asszony </w:t>
      </w:r>
      <w:r>
        <w:rPr>
          <w:rFonts w:eastAsia="Times New Roman" w:cs="Times New Roman" w:ascii="Times New Roman" w:hAnsi="Times New Roman"/>
          <w:i/>
          <w:iCs/>
          <w:sz w:val="22"/>
          <w:szCs w:val="22"/>
          <w:lang w:val="hu-HU" w:eastAsia="hu-HU"/>
        </w:rPr>
        <w:t xml:space="preserve">Tel'aran'rhiod </w:t>
      </w:r>
      <w:r>
        <w:rPr>
          <w:rFonts w:eastAsia="Times New Roman" w:cs="Times New Roman" w:ascii="Times New Roman" w:hAnsi="Times New Roman"/>
          <w:sz w:val="22"/>
          <w:szCs w:val="22"/>
          <w:lang w:val="hu-HU" w:eastAsia="hu-HU"/>
        </w:rPr>
        <w:t>foglya maradna, míg Egwene ki nem szabadítja. Az asszony tehetetlen áldozattá vált volna, ha az oroszlán vagy a vadkanhoz hasonló lény visszajönn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Nem. Egyszerűen arra volt szükség, hogy a nő leengedje lándzsáját, legalábbis annyi időre, hogy Egwene nyugodtan becsukhassa a szemét, és ily módon visszaálmodhassa magát Tanchicóba. Vissza, az eredeti feladatához. Egyszerűen nem maradt ideje ilyen kirándulásokra! Nem lehetett egészen bizonyos abban, hogy egy ember, aki csupán egy közönséges álmon keresztül jutott el </w:t>
      </w:r>
      <w:r>
        <w:rPr>
          <w:rFonts w:eastAsia="Times New Roman" w:cs="Times New Roman" w:ascii="Times New Roman" w:hAnsi="Times New Roman"/>
          <w:i/>
          <w:iCs/>
          <w:sz w:val="22"/>
          <w:szCs w:val="22"/>
          <w:lang w:val="hu-HU" w:eastAsia="hu-HU"/>
        </w:rPr>
        <w:t xml:space="preserve">Tel'aran'rhiodba, </w:t>
      </w:r>
      <w:r>
        <w:rPr>
          <w:rFonts w:eastAsia="Times New Roman" w:cs="Times New Roman" w:ascii="Times New Roman" w:hAnsi="Times New Roman"/>
          <w:sz w:val="22"/>
          <w:szCs w:val="22"/>
          <w:lang w:val="hu-HU" w:eastAsia="hu-HU"/>
        </w:rPr>
        <w:t>ugyanolyan veszélyes lenne rá, mint az Álmok Világának más dolgai, de nem akarta megkockáztatni, hogy az igazságot egy aiel lándzsa hegyének igénybevételével derítse ki. Az aiel nőnek tulajdonképpen néhány pillanat után el kellene tűnnie. Akkor nincs más dolga, mint hogy addig elterelje a figyelm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em volt nehéz megváltoztatni a ruháját; mihelyt erre gondolt, máris ugyanolyan szürkésbarna színű ruhát viselt, mint a másik nő.</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akarom bántani! - tette hozzá, látszólag nyugodt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ő nem engedte le fegyverét. Ehelyett homlokát ráncolva így szól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incs jogod, hogy </w:t>
      </w:r>
      <w:r>
        <w:rPr>
          <w:rFonts w:eastAsia="Times New Roman" w:cs="Times New Roman" w:ascii="Times New Roman" w:hAnsi="Times New Roman"/>
          <w:i/>
          <w:iCs/>
          <w:sz w:val="22"/>
          <w:szCs w:val="22"/>
          <w:lang w:val="hu-HU" w:eastAsia="hu-HU"/>
        </w:rPr>
        <w:t xml:space="preserve">cadin'sort </w:t>
      </w:r>
      <w:r>
        <w:rPr>
          <w:rFonts w:eastAsia="Times New Roman" w:cs="Times New Roman" w:ascii="Times New Roman" w:hAnsi="Times New Roman"/>
          <w:sz w:val="22"/>
          <w:szCs w:val="22"/>
          <w:lang w:val="hu-HU" w:eastAsia="hu-HU"/>
        </w:rPr>
        <w:t>viseljél, leányzó! - Egwene a következő pillanatban meztelenül állt ott. A nap fentről valósággal perzselte, a talaj pedig égette meztelen talpá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gy pillanatig nyitott szájjal állt, aztán egyik lábáról a másikra ugrott. Nem tartotta lehetségesnek, hogy valaki meg tudjon változtatni egy másik személyt. Olyan sok lehetőség, olyan sok szabály létezett, melyeket még nem ismert! Villámgyorsan erős cipőt és a nadrágszoknyás, sötét ruhát gondolt magára, ugyanakkor pedig eltüntette az aiel asszony ruháit. Hogy ez sikerüljön, a </w:t>
      </w:r>
      <w:r>
        <w:rPr>
          <w:rFonts w:eastAsia="Times New Roman" w:cs="Times New Roman" w:ascii="Times New Roman" w:hAnsi="Times New Roman"/>
          <w:i/>
          <w:iCs/>
          <w:sz w:val="22"/>
          <w:szCs w:val="22"/>
          <w:lang w:val="hu-HU" w:eastAsia="hu-HU"/>
        </w:rPr>
        <w:t xml:space="preserve">saidart </w:t>
      </w:r>
      <w:r>
        <w:rPr>
          <w:rFonts w:eastAsia="Times New Roman" w:cs="Times New Roman" w:ascii="Times New Roman" w:hAnsi="Times New Roman"/>
          <w:sz w:val="22"/>
          <w:szCs w:val="22"/>
          <w:lang w:val="hu-HU" w:eastAsia="hu-HU"/>
        </w:rPr>
        <w:t>kellett használnia. Az asszony bizonyára arra összpontosított, hogy meztelenül tartsa Egwene-t. A lány most készen állt az Egyetlen Hatalom egyik fonatával, hogy szükség esetén megragadja a lándzsát, ha az asszony megpróbálja belevág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ost az aielen volt a sor, hogy ámuldozzon. Oldalt leengedte a lándzsát, és ezt a pillanatot használta ki Egwene, hogy szemét lecsukva visszaálmodja magát Tanchicóba, a hatalmas terembeli, óriási csontváz mellé. Ezúttal nem is nézett körül. Elege lett az olyan dolgokból, melyek először vadkannak látszanak, aztán meg kiderül róluk, hogy nem azok. </w:t>
      </w:r>
      <w:r>
        <w:rPr>
          <w:rFonts w:eastAsia="Times New Roman" w:cs="Times New Roman" w:ascii="Times New Roman" w:hAnsi="Times New Roman"/>
          <w:i/>
          <w:iCs/>
          <w:sz w:val="22"/>
          <w:szCs w:val="22"/>
          <w:lang w:val="hu-HU" w:eastAsia="hu-HU"/>
        </w:rPr>
        <w:t>Hogy sikerült ez a nőnek? Nem! Állandóan elkanyarodok a helyes úttól, hogyha nekiállok töprengeni a mikénteken és a hogyanokon. Ezúttal egyszerűen tovább megye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nnek ellenére habozott. Abban a pillanatban, amikor becsukta a szemét, úgy tűnt, mintha egy másik nőt is látott volna az aiel asszony mögött, aki mind a kettőjüket szemmel tartotta. Egy aranyhajú nőt, kezében ezüstíjjal. </w:t>
      </w:r>
      <w:r>
        <w:rPr>
          <w:rFonts w:eastAsia="Times New Roman" w:cs="Times New Roman" w:ascii="Times New Roman" w:hAnsi="Times New Roman"/>
          <w:i/>
          <w:iCs/>
          <w:sz w:val="22"/>
          <w:szCs w:val="22"/>
          <w:lang w:val="hu-HU" w:eastAsia="hu-HU"/>
        </w:rPr>
        <w:t>Most már a fantáziád is csúfot űz belőled! Úgy tűnik, túl sokszor hallgattad Thom Merrilin meséit. Birgitte nagyon régen meghalt. Nem térhetett addig vissza, míg Valere Kürtje vissza nem hívja a sírból. A halott asszonyok, még akkor is, ha legendás hősök voltak, nem álmodhatták be magukat Tel'aran'rhiod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öprengése valójában csak egy másodpercig tartott. Ezután véget vetett a hasztalan időpazarlásnak, és visszarohant a térre. Mennyi ideje maradt még hátra? Át kellett kutatnia az egész várost, az idő azonban kifolyt az ujjai közül, és még mindig csak ugyanannyit tudott, mint a kezdet kezdetén. Ha legalább halványan sejthette volna, mi is az, amit keres! Vagy hogy hol. Itt az Álmok Világában a futás nem járt olyan nagy erőfeszítéssel, mint otthon, de bármilyen gyorsan is szaladjon, nem lesz képes átkutatni az egész várost, mielőtt Elayne és Nynaeve újra felébresztenék. Ugyanakkor viszont nem nagyon akaródzott még egyszer visszatérnie id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irtelen egy nő jelent meg a téren gyülekező galambok kellős közepén. Sápadtzöld öltözéket viselt, átlátszót és annyira testhez tapadót, hogy abban még Berelain is jól érezte volna magát. Sötét haját tucatnyi vékony fonalban fogta össze, arcát pedig egészen a szeme magasságáig átlátszó fátyol takarta el, ahhoz a hajhálóhoz hasonló, melyet a zuhanó férfi viselt. A galambok a magasba szálltak, a nő pedig velük repült, fel a háztetők felé, ahol azután hirtelen eltű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elnevette magát. Hiszen oly sokat álmodott arról, hogy repülni tud, mint egy madár, és most végül is egy álomban járt. A magasba vetette magát, és repülni kezdett a tetők fölé. Először zavarta a gondolat, mennyire mulatságos ez - repülni? Az emberek nem tudnak repülni! -, de aztán emelkedése egyenletessé vált, ahogy visszatért az önbizalma. Sikerült, és ennél többre nem is volt szükség. Egy álomban járt, és így tudott repülni. A szél lehűtötte arcát, és legszívesebben hangosan felnevetett volna örömé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Átrepült a Panarkha Köre fölött. A külső faltól kőből készült padok sorai húzódtak, le, a középpontban álló, jókora porond felé. Elképzelte, hogy az illuminátorok tűzijátékát bámuló emberekkel telik meg a tér. Odahaza ritka élménynek számított a tűzijáték. Pontosan emlékezett arra a néhányra, amelyekre születése óta került sor Emondmezőn. A felnőttek ugyanolyan izgatottan ámuldoztak, mint a gyerek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ólyomként vitorlázott a tetők felett, a paloták és nemesi házak felett, át az egyszerű lakóházak és üzletek, raktárépületek és istállók felett. Elsuhant az aranycsúccsal és bronz szélkakassal díszített kupolák, a szinte már szabadon lebegő kőerkélyű tornyok mellett. A rakodótereken menetkészen várakoztak az igásszekerek. Hajó hajó hátán horgonyzott a jókora kikötőben és a város félszigetei közötti vízfelületeken. A rakpart falához kötötték őket. Elég viharvertnek tűnt minden, a szekerektől kezdve egészen a hajókig. Azonban abból, amit látott, semmi sem utalt a Fekete ajah ittlétére. Legalábbis amit fel tudott volna ismer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zon gondolkozott, nem kellene-e Liandrint maga elé képzelnie. Nagyon is jól ismerte a nő babaarcát, a számtalan, aranyló hajfonatot, az önelégülten bámuló, barna szemeket, és a gúnyosan lebiggyedő, rózsás ajkakat. Ha elképzelné a Fekete nővért, akkor lehet, hogy ott teremne, ahol az van. Viszont ha ez sikerül, akkor lehet, hogy Liandrint és a többieket itt találja </w:t>
      </w:r>
      <w:r>
        <w:rPr>
          <w:rFonts w:eastAsia="Times New Roman" w:cs="Times New Roman" w:ascii="Times New Roman" w:hAnsi="Times New Roman"/>
          <w:i/>
          <w:iCs/>
          <w:sz w:val="22"/>
          <w:szCs w:val="22"/>
          <w:lang w:val="hu-HU" w:eastAsia="hu-HU"/>
        </w:rPr>
        <w:t xml:space="preserve">Tel'aran'rhiodban. </w:t>
      </w:r>
      <w:r>
        <w:rPr>
          <w:rFonts w:eastAsia="Times New Roman" w:cs="Times New Roman" w:ascii="Times New Roman" w:hAnsi="Times New Roman"/>
          <w:sz w:val="22"/>
          <w:szCs w:val="22"/>
          <w:lang w:val="hu-HU" w:eastAsia="hu-HU"/>
        </w:rPr>
        <w:t>Erre még nem állt késze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Hirtelen ráébredt, hogy ebben a pillanatban valósággal felhívta magára a Fekete nővérek figyelmét, ha közülük akár csak egy is éppen </w:t>
      </w:r>
      <w:r>
        <w:rPr>
          <w:rFonts w:eastAsia="Times New Roman" w:cs="Times New Roman" w:ascii="Times New Roman" w:hAnsi="Times New Roman"/>
          <w:i/>
          <w:iCs/>
          <w:sz w:val="22"/>
          <w:szCs w:val="22"/>
          <w:lang w:val="hu-HU" w:eastAsia="hu-HU"/>
        </w:rPr>
        <w:t xml:space="preserve">Tel'aran'rhiodban </w:t>
      </w:r>
      <w:r>
        <w:rPr>
          <w:rFonts w:eastAsia="Times New Roman" w:cs="Times New Roman" w:ascii="Times New Roman" w:hAnsi="Times New Roman"/>
          <w:sz w:val="22"/>
          <w:szCs w:val="22"/>
          <w:lang w:val="hu-HU" w:eastAsia="hu-HU"/>
        </w:rPr>
        <w:t>tartózkodott. Bárki, aki akár csak egyetlen pillanatra is felnéz az égre, felfedezhet ott egy repülő nőt, mégpedig egy olyat, aki nem tűnik el néhány pillanattal később. Egwene lendületes suhanása megtört, és alacsonyabban repült, a tetők magasságában, lassabban is, mint korábban, de még mindig gyorsabban annál, ahogy egy ló vágtathatott volna. Lehet, hogy most ellenségei karmai közé repül, de akkor is képtelen volt arra, hogy csak ücsörögjön, és érkezésükre várjon.</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Buta liba, </w:t>
      </w:r>
      <w:r>
        <w:rPr>
          <w:rFonts w:eastAsia="Times New Roman" w:cs="Times New Roman" w:ascii="Times New Roman" w:hAnsi="Times New Roman"/>
          <w:sz w:val="22"/>
          <w:szCs w:val="22"/>
          <w:lang w:val="hu-HU" w:eastAsia="hu-HU"/>
        </w:rPr>
        <w:t xml:space="preserve">szidta össze megint magát. </w:t>
      </w:r>
      <w:r>
        <w:rPr>
          <w:rFonts w:eastAsia="Times New Roman" w:cs="Times New Roman" w:ascii="Times New Roman" w:hAnsi="Times New Roman"/>
          <w:i/>
          <w:iCs/>
          <w:sz w:val="22"/>
          <w:szCs w:val="22"/>
          <w:lang w:val="hu-HU" w:eastAsia="hu-HU"/>
        </w:rPr>
        <w:t xml:space="preserve">Bolond! Talán már tudják, hogy itt vagyok! Lehet, hogy már készen áll a csapda. </w:t>
      </w:r>
      <w:r>
        <w:rPr>
          <w:rFonts w:eastAsia="Times New Roman" w:cs="Times New Roman" w:ascii="Times New Roman" w:hAnsi="Times New Roman"/>
          <w:sz w:val="22"/>
          <w:szCs w:val="22"/>
          <w:lang w:val="hu-HU" w:eastAsia="hu-HU"/>
        </w:rPr>
        <w:t>Fontolóra vette, nem kellene-e kilépnie az álomból, hogy visszatérjen teari ágyába, de hát még semmit sem talált. Már ha egyáltalán van mit találni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irtelen egy magas nő állt előtte az utcán. Karcsú volt, bár bő, barna szoknyát viselt, és afölött kényelmes szabású, fehér blúzt. Vállán barna kendőt hordott, a homlokára pedig egy sálat tekert, hogy hátul tartsa csípőjéig leérő, ősz haját. Egyszerű ruhája ellenére rengeteg aranyból, elefántcsontból vagy mindkettőből készült nyakláncot és karkötőt viselt. Csípőre tette a kezét, és a homlokát ráncolva nézte Egwene-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Még egy bolond asszony, aki beálmodta magát egy olyan helyre, ahová nem lett volna szabad eljönnie, és most nem hisz a szemének, </w:t>
      </w:r>
      <w:r>
        <w:rPr>
          <w:rFonts w:eastAsia="Times New Roman" w:cs="Times New Roman" w:ascii="Times New Roman" w:hAnsi="Times New Roman"/>
          <w:sz w:val="22"/>
          <w:szCs w:val="22"/>
          <w:lang w:val="hu-HU" w:eastAsia="hu-HU"/>
        </w:rPr>
        <w:t xml:space="preserve">gondolta Egwene. Jól ismerte azoknak a nőknek a leírását, akik Liandrinnal mentek, és ez az asszony egyikükre sem hasonlított. Ennek ellenére nem tűnt el, hanem ott maradt, miközben Egwene gyorsan közeledett. </w:t>
      </w:r>
      <w:r>
        <w:rPr>
          <w:rFonts w:eastAsia="Times New Roman" w:cs="Times New Roman" w:ascii="Times New Roman" w:hAnsi="Times New Roman"/>
          <w:i/>
          <w:iCs/>
          <w:sz w:val="22"/>
          <w:szCs w:val="22"/>
          <w:lang w:val="hu-HU" w:eastAsia="hu-HU"/>
        </w:rPr>
        <w:t xml:space="preserve">Miért nem tűnik el? Miért...? Ó, Fény! De hiszen ez... </w:t>
      </w:r>
      <w:r>
        <w:rPr>
          <w:rFonts w:eastAsia="Times New Roman" w:cs="Times New Roman" w:ascii="Times New Roman" w:hAnsi="Times New Roman"/>
          <w:sz w:val="22"/>
          <w:szCs w:val="22"/>
          <w:lang w:val="hu-HU" w:eastAsia="hu-HU"/>
        </w:rPr>
        <w:t>Egwene gyorsan kinyúlt az Egyetlen Hatalom áramlatai után, hogy villámokat formáljon belőle, vagy hogy megszilárduló Levegővel ejtse foglyul az asszonyt, de sietségében és meglepetésében csak magát keverte bele a fonalak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Gyere már le a földre! - parancsolta az asszony. - Éppen elég nehézségekkel járt, hogy megkeresselek, nem kell nekem az, hogy kismadárként tovább repülj, amikor végre megtaláltal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röpte hirtelen véget ért. Talpa nagyot csattant az utcakövön, és megingott. Megismerte az aiel nő hangját, ám ez itt egy idősebb asszony volt. Nem olyan öreg, mint amilyennek Egwene először gondolta, hiszen sokkal fiatalabbnak tűnt annál, mint amit ősz haja sugallt, de hangja és a szúrós pillantású kék szeme egyértelművé tették, hogy ismét ugyanazzal a nővel került szemb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aga... megváltozott! - szólalt meg Egwe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tt az lehetsz, ami akarsz - a nő hangjában zavar hallatszott, még ha csak egy leheletnyi is. - Néha szívesen emlékszem arra... de ez most nem fontos. A Fehér Toronyból jössz? Hosszú ideje annak, hogy élt ott Álomjáró. Nagyon hosszú ideje. Amys vagyok, a Taardad aielek Kilenc Völgy klánjábó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Egy Tudós Asszony? Tényleg! És kiismeri magát az álmokban, ismeri </w:t>
      </w:r>
      <w:r>
        <w:rPr>
          <w:rFonts w:eastAsia="Times New Roman" w:cs="Times New Roman" w:ascii="Times New Roman" w:hAnsi="Times New Roman"/>
          <w:i/>
          <w:iCs/>
          <w:sz w:val="22"/>
          <w:szCs w:val="22"/>
          <w:lang w:val="hu-HU" w:eastAsia="hu-HU"/>
        </w:rPr>
        <w:t xml:space="preserve">Tel'aran'rhiodot! </w:t>
      </w:r>
      <w:r>
        <w:rPr>
          <w:rFonts w:eastAsia="Times New Roman" w:cs="Times New Roman" w:ascii="Times New Roman" w:hAnsi="Times New Roman"/>
          <w:sz w:val="22"/>
          <w:szCs w:val="22"/>
          <w:lang w:val="hu-HU" w:eastAsia="hu-HU"/>
        </w:rPr>
        <w:t>Maga képes... Egwene vagyok. Egwene al'Vere. Én... - mély lélegzetet vett. Amys nem látszott olyan asszonynak, akinek tanácsos hazudni. - Aes sedai vagyok. A Zöld ajahb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ys arckifejezése nem változott meg. Legfeljebb szeme körül mélyültek el kicsikét a ráncok. Lehet, hogy kissé bizalmatlan volt. Egwene nem tűnt eléggé idősnek ahhoz, hogy máris igazi aes sedai lehessen. Az asszony mégis csak ennyit mond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Tulajdonképpen csak addig akartalak meztelenül tartani, míg nem kérsz tőlem tisztességes ruhát. Egyszerűen csak magadra húztad a </w:t>
      </w:r>
      <w:r>
        <w:rPr>
          <w:rFonts w:eastAsia="Times New Roman" w:cs="Times New Roman" w:ascii="Times New Roman" w:hAnsi="Times New Roman"/>
          <w:i/>
          <w:iCs/>
          <w:sz w:val="22"/>
          <w:szCs w:val="22"/>
          <w:lang w:val="hu-HU" w:eastAsia="hu-HU"/>
        </w:rPr>
        <w:t xml:space="preserve">cadin'sort, </w:t>
      </w:r>
      <w:r>
        <w:rPr>
          <w:rFonts w:eastAsia="Times New Roman" w:cs="Times New Roman" w:ascii="Times New Roman" w:hAnsi="Times New Roman"/>
          <w:sz w:val="22"/>
          <w:szCs w:val="22"/>
          <w:lang w:val="hu-HU" w:eastAsia="hu-HU"/>
        </w:rPr>
        <w:t xml:space="preserve">mintha csak te is... Megleptél azzal, hogy kiszabadultál, és a lándzsámat ellenem tudtad fordítani. Viszont még tanulnod kell, bár nagyon erős vagy, igaz? Különben nem zavartál volna meg hirtelen, vadászat közben, mert szemmel láthatóan nem ez volt a hely, ahová igyekeztél. És ahogy itt repülgetsz! Azért jöttél talán </w:t>
      </w:r>
      <w:r>
        <w:rPr>
          <w:rFonts w:eastAsia="Times New Roman" w:cs="Times New Roman" w:ascii="Times New Roman" w:hAnsi="Times New Roman"/>
          <w:i/>
          <w:iCs/>
          <w:sz w:val="22"/>
          <w:szCs w:val="22"/>
          <w:lang w:val="hu-HU" w:eastAsia="hu-HU"/>
        </w:rPr>
        <w:t xml:space="preserve">Tel'aran'rhiodba </w:t>
      </w:r>
      <w:r>
        <w:rPr>
          <w:rFonts w:eastAsia="Times New Roman" w:cs="Times New Roman" w:ascii="Times New Roman" w:hAnsi="Times New Roman"/>
          <w:sz w:val="22"/>
          <w:szCs w:val="22"/>
          <w:lang w:val="hu-HU" w:eastAsia="hu-HU"/>
        </w:rPr>
        <w:t xml:space="preserve">- tényleg </w:t>
      </w:r>
      <w:r>
        <w:rPr>
          <w:rFonts w:eastAsia="Times New Roman" w:cs="Times New Roman" w:ascii="Times New Roman" w:hAnsi="Times New Roman"/>
          <w:i/>
          <w:iCs/>
          <w:sz w:val="22"/>
          <w:szCs w:val="22"/>
          <w:lang w:val="hu-HU" w:eastAsia="hu-HU"/>
        </w:rPr>
        <w:t xml:space="preserve">Tel'aran'rhiodba, </w:t>
      </w:r>
      <w:r>
        <w:rPr>
          <w:rFonts w:eastAsia="Times New Roman" w:cs="Times New Roman" w:ascii="Times New Roman" w:hAnsi="Times New Roman"/>
          <w:sz w:val="22"/>
          <w:szCs w:val="22"/>
          <w:lang w:val="hu-HU" w:eastAsia="hu-HU"/>
        </w:rPr>
        <w:t>hogy megtekintsed ezt a várost, akárhogy is hívjá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Ez itt Tanchico - felelte Egwene elhaló hangon. </w:t>
      </w:r>
      <w:r>
        <w:rPr>
          <w:rFonts w:eastAsia="Times New Roman" w:cs="Times New Roman" w:ascii="Times New Roman" w:hAnsi="Times New Roman"/>
          <w:i/>
          <w:iCs/>
          <w:sz w:val="22"/>
          <w:szCs w:val="22"/>
          <w:lang w:val="hu-HU" w:eastAsia="hu-HU"/>
        </w:rPr>
        <w:t xml:space="preserve">A nő nem tudta. </w:t>
      </w:r>
      <w:r>
        <w:rPr>
          <w:rFonts w:eastAsia="Times New Roman" w:cs="Times New Roman" w:ascii="Times New Roman" w:hAnsi="Times New Roman"/>
          <w:sz w:val="22"/>
          <w:szCs w:val="22"/>
          <w:lang w:val="hu-HU" w:eastAsia="hu-HU"/>
        </w:rPr>
        <w:t>De hogy sikerült Amysnak a nyomába erednie és megtalálnia? Egyértelmű volt, hogy a nő jóval többet tud az Álmok Világáról, mint ő.</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gíthetne nekem. Olyan nőket próbálok megkeresni, akik a Fekete ajah tagjai. Árnybarátok. Azt hiszem, itt vannak, és ha ez igaz, akkor meg kell őket találnom.</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kkor tehát tényleg léteznek - Amys szinte suttogta a szavakat. - Egy csapat Árnybarát a Fehér Toronyból! - megcsóválta a fejét. - Olyan vagy, mint egy lány, akit éppen most jegyeztek el a lándzsával. Aki azt hiszi, hogy férfiakkal kell tusakodnia, és átugrálnia a hegyeken. Az ilyen lány megússza néhány horzsolással, és megtanulja, mit jelent az alázat. Te viszont bele is halhatsz! - Amys körülnézett a környékbeli fehér épületeken, és elhúzta a száját. - Tanchico? Tarabonban? Ez a város haldoklik. Felzabálja saját magát. Itt van a sötétség, valamilyen gonosz dolog! Rosszabb annál, mintsem hogy férfiak műve lehetne. Vagy nőké - kutató pillantást vetett Egwene-re. - Nem látod, és nem is érzed, igaz? És te akarsz Árnyfutárokra vadászni </w:t>
      </w:r>
      <w:r>
        <w:rPr>
          <w:rFonts w:eastAsia="Times New Roman" w:cs="Times New Roman" w:ascii="Times New Roman" w:hAnsi="Times New Roman"/>
          <w:i/>
          <w:iCs/>
          <w:sz w:val="22"/>
          <w:szCs w:val="22"/>
          <w:lang w:val="hu-HU" w:eastAsia="hu-HU"/>
        </w:rPr>
        <w:t>Tel'aran'rhiod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alami gonosz? - kérdezte Egwene gyorsan. - Azok ők is lehetnének! Biztos ebben? Ha elmondom, hogy néznek ki, akkor biztosan meg tudná mondani, hogy ők voltak? El tudom mesélni, hogyan néznek ki. Egyről még valóságos arcképet is tudok feste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 gyermek - morogta Amys -, aki az apjától most rögtön ezüst karkötőt akar kapni. Bár mit sem ért a kereskedelemhez vagy a karkötők előállításához. Még oly sokat kell tanulnod! Sokkal többet annál, semhogy most hozzálássak a tanításodhoz. Gyere el a Háromszoros Földre! A klánoknak megüzenem, hogy kísérjék el hozzám Egwene al'Vere aes sedai-t, a Hideg Szikla Erődbe. Mondd meg a nevedet, és mutasd fel a gyűrűdet a Nagy Kígyóval, akkor háborítatlanul átengednek! Még nem ott vagyok, de visszatérek Rhuideanból, mielőtt megérkezné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érem, segítenie kell! Egyszerűen tudnom kell, ha itt vannak! Tudnom kel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én nem tudom ezt megmondani neked. Sem őket, sem ezt a helyet, ezt a Tanchicót nem ismerem. Amit teszel, az veszélyes. Veszélyesebb annál, mintsem gondolnád. Kell, hogy... most hová mész? Maradjá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Úgy tűnt, valami megragadja Egwene-t, és behúzza a sötétségbe. Amys hangja még követte, tompán és egyre halkab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 kell jönnöd hozzám, hogy tanuljál! El kell...</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Tizenkette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TANCHICÓBA VAGY A TORONYBA?</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szaggatottan, megkönnyebbülten fellélegzett, amikor Egwene végül megmozdult, és kinyitotta a szemét. Az ágy lábánál álló Aviendha arcáról is eltűnt a tehetetlenség és aggódás. Az aiel lány gyors mosolyt villantott a visszatérő Egwene felé. A gyertya már jó ideje elérte a jelet; egy órával is túlléphet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akartál felébredni - mondta Elayne bizonytalanul. - Csak ráztalak és ráztalak, de te nem ébredtél fel! - Kurtán felnevetett. - Ó, Egwene, még Aviendhát is megijesztett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megfogta a leányörökös karját, és nyugtatóan megszoríto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már itt vagyok - hangja fáradtnak tűnt, és hálóingét átizzadta. - Azt hiszem, okom volt rá, hogy tovább maradtam, mint azt megbeszéltük. Legközelebb óvatosabb leszek, ígér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sietve visszatette a kancsó vizet a mosdóállványra, egy kicsit ki is loccsantott belőle. Már épp azon volt, hogy Egwene arcába löttyinti a tartalmát, amikor a lány felébredt. Arca fegyelmezett maradt, ám kezében a lavór megremegett, és a víz a szőnyegre foly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alami olyan, amire rájöttél? Vagy... Egwene, ha az Álmok Világa valahogyan képes ott tartani, akkor lehet, hogy veszélyes odamenned, amíg többet nem tanulsz. Talán minél gyakrabban mész, annál nehezebb visszatérni! Talán... nem is tudom. De annyit tudok, hogy nem kockáztathatjuk, hogy esetleg elveszítsünk! - Karját összefonta a melle alatt, hogy szükség esetén vitába szállhasson a lánny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udom - felelte Egwene csaknem alázatosan. Elayne szemöldöke a magasba szaladt. Egwene sosem viselkedett alázatosan Nynaeve-val. Bármi másra hajlandó volt inkább!</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elhárítva Elayne segítő kezét, lekászálódott az ágyról, és a mosdóállványhoz lépett, hogy lemossa arcát és karjait a viszonylag hűvös vízben. Elayne talált egy száraz hálóinget a szekrényben, miközben Egwene lehúzta magáról az összeizzadt inge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Találkoztam egy Tudós Asszonnyal, úgy hívják, Amys - Egwene hangja tompán csengett a hálóing alól, ám a következő pillanatban már előbukkant a feje. - Azt mondta, menjek el hozzá, hogy </w:t>
      </w:r>
      <w:r>
        <w:rPr>
          <w:rFonts w:eastAsia="Times New Roman" w:cs="Times New Roman" w:ascii="Times New Roman" w:hAnsi="Times New Roman"/>
          <w:i/>
          <w:iCs/>
          <w:sz w:val="22"/>
          <w:szCs w:val="22"/>
          <w:lang w:val="hu-HU" w:eastAsia="hu-HU"/>
        </w:rPr>
        <w:t xml:space="preserve">Tel'aran'rhiodról </w:t>
      </w:r>
      <w:r>
        <w:rPr>
          <w:rFonts w:eastAsia="Times New Roman" w:cs="Times New Roman" w:ascii="Times New Roman" w:hAnsi="Times New Roman"/>
          <w:sz w:val="22"/>
          <w:szCs w:val="22"/>
          <w:lang w:val="hu-HU" w:eastAsia="hu-HU"/>
        </w:rPr>
        <w:t>tanulhassak. Valami Hideg Szikla Erődbe kell mennem, a Pusztá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látta, amint a Tudós Asszony nevének említésére Aviendha szeme megvill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smered Amyst, Aviendh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iel lány kissé vonakodva bólint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Ő egy Tudós Asszony. Egy Álomjáró. Amys </w:t>
      </w:r>
      <w:r>
        <w:rPr>
          <w:rFonts w:eastAsia="Times New Roman" w:cs="Times New Roman" w:ascii="Times New Roman" w:hAnsi="Times New Roman"/>
          <w:i/>
          <w:iCs/>
          <w:sz w:val="22"/>
          <w:szCs w:val="22"/>
          <w:lang w:val="hu-HU" w:eastAsia="hu-HU"/>
        </w:rPr>
        <w:t xml:space="preserve">Far Dareis </w:t>
      </w:r>
      <w:r>
        <w:rPr>
          <w:rFonts w:eastAsia="Times New Roman" w:cs="Times New Roman" w:ascii="Times New Roman" w:hAnsi="Times New Roman"/>
          <w:sz w:val="22"/>
          <w:szCs w:val="22"/>
          <w:lang w:val="hu-HU" w:eastAsia="hu-HU"/>
        </w:rPr>
        <w:t>volt mindaddig, míg feladta a lándzsát, hogy Rhuideanba menj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 Hajadon! - kiáltott fel Egwene. - Szóval ezért... nem számít. Azt mondta, most Rhuideanban van. Tudod, hol van ez a Hideg Szikla Erőd, Aviendh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persze. A Hideg Szikla Rhuarc klánjáé. Rhuarc Amys férje. Néha én is ellátogatok oda. Régebben. A testvér-anyám, Lian, Amysnak az asszonytárs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layne zavartan nézett össze Egwene-nel és Nynaeve-val. Régebben Elayne azt hitte, tud valamit az aielekről, abból, amit Caemlynben a tanáraitól tanult, Aviendhával való találkozásuk óta azonban rájött, mennyire kevés ez az ismeret! A szokások és a rokonság különösen bonyolultnak tűnt. Az anyavér azt jelentette, hogy valakiknek ugyanaz az anyjuk; csakhogy barátok számára is lehetséges volt, hogy anyavérekké </w:t>
      </w:r>
      <w:r>
        <w:rPr>
          <w:rFonts w:eastAsia="Times New Roman" w:cs="Times New Roman" w:ascii="Times New Roman" w:hAnsi="Times New Roman"/>
          <w:i/>
          <w:iCs/>
          <w:sz w:val="22"/>
          <w:szCs w:val="22"/>
          <w:lang w:val="hu-HU" w:eastAsia="hu-HU"/>
        </w:rPr>
        <w:t xml:space="preserve">váljanak, </w:t>
      </w:r>
      <w:r>
        <w:rPr>
          <w:rFonts w:eastAsia="Times New Roman" w:cs="Times New Roman" w:ascii="Times New Roman" w:hAnsi="Times New Roman"/>
          <w:sz w:val="22"/>
          <w:szCs w:val="22"/>
          <w:lang w:val="hu-HU" w:eastAsia="hu-HU"/>
        </w:rPr>
        <w:t>azzal,</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hogy bejelentik óhajukat a Tudós Asszonyok előtt. A másodvér azt jelentette, hogy az illetők anyjai testvérek; ha az apák voltak egymás fivérei, akkor gyermekeik apavérek voltak, ami nem számított annyira erős rokoni köteléknek, mint anyavérnek lenni. Ezután már végképp összegabalyodott a dolo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t jelent az asszonytárs? - kérdezte a leányörökös habozv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gy ugyanaz a férjük - Aviendha összehúzott szemöldökkel figyelte Egwene megdöbbenését, Nynaeve szeme pedig tágra nyílt. Elayne félig számított a válaszra, de azért így is a szoknyáját kezdte simogatni, pedig annak semmi baja sem volt. - Miért, nálatok ez nem szokás? - kérdezte az aiel lán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 felelte Egwene halkan. - Nem szoká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hiszen te és Elayne úgy vagytok egymással, mint az anyavérek. Mit tennétek, ha egyikőtök sem akarna félreállni, hogy a másiké lehessen Rand al'Thor? Harcolnátok érte? Hagynátok, hogy egy férfi megsemmisítse a köztetek lévő kapcsot? Hát nem lenne jobb, ha mindketten hozzámenné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Egwene-re nézett. Már a gondolat is... Vajon képes lenne ilyesmire? Még Egwene-nel sem! Érezte, ahogy pír önti el az arcát. Egwene csak döbbenten néz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én félre akartam állni - jelentette k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layne tudta, hogy ez a megjegyzés legalább annyira neki szólt, mint Aviendhának, ám a gondolat nem hagyta nyugodni. Vajon ki szerepelt Min látomásában? És ő mit tehetne, ha megtudja, ki az? </w:t>
      </w:r>
      <w:r>
        <w:rPr>
          <w:rFonts w:eastAsia="Times New Roman" w:cs="Times New Roman" w:ascii="Times New Roman" w:hAnsi="Times New Roman"/>
          <w:i/>
          <w:iCs/>
          <w:sz w:val="22"/>
          <w:szCs w:val="22"/>
          <w:lang w:val="hu-HU" w:eastAsia="hu-HU"/>
        </w:rPr>
        <w:t xml:space="preserve">Ha Berelain az, megfojtom mindkettőjüket! Ha valaki más kell, hogy legyen, akkor miért ne lehetne Egwene? A Fényre! Mik jutnak az eszembe? </w:t>
      </w:r>
      <w:r>
        <w:rPr>
          <w:rFonts w:eastAsia="Times New Roman" w:cs="Times New Roman" w:ascii="Times New Roman" w:hAnsi="Times New Roman"/>
          <w:sz w:val="22"/>
          <w:szCs w:val="22"/>
          <w:lang w:val="hu-HU" w:eastAsia="hu-HU"/>
        </w:rPr>
        <w:t>Tudta, hogy dühbe gurult, és hogy leplezze, halk hangon szólalt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Úgy beszélsz, mintha a férfinak nem is lenne beleszólása a dologb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Visszautasíthatja - mondta Aviendha, mintha ez nyilvánvaló volna -, ám ha az egyiket feleségül akarja venni, akkor köteles mindkettőt elvenni, ha megkérik. Kérlek, ne sértődjetek meg, de megdöbbentem, amikor megtudtam, hogy a ti országaitokban a fiú kéri meg a lányt. Nálunk egy férfi jelezheti az érdeklődését, azután várnia kell, hogy a nő lépjen. Persze, néha a nőnek kell ráébresztenie a férfit arra, hogy kit akar, de a férjül kérés az ő joga. Én nem sokat tudok ezekről a dolgokról. Már gyermekkorom óta mindig is </w:t>
      </w:r>
      <w:r>
        <w:rPr>
          <w:rFonts w:eastAsia="Times New Roman" w:cs="Times New Roman" w:ascii="Times New Roman" w:hAnsi="Times New Roman"/>
          <w:i/>
          <w:iCs/>
          <w:sz w:val="22"/>
          <w:szCs w:val="22"/>
          <w:lang w:val="hu-HU" w:eastAsia="hu-HU"/>
        </w:rPr>
        <w:t xml:space="preserve">Far Dareis Mai </w:t>
      </w:r>
      <w:r>
        <w:rPr>
          <w:rFonts w:eastAsia="Times New Roman" w:cs="Times New Roman" w:ascii="Times New Roman" w:hAnsi="Times New Roman"/>
          <w:sz w:val="22"/>
          <w:szCs w:val="22"/>
          <w:lang w:val="hu-HU" w:eastAsia="hu-HU"/>
        </w:rPr>
        <w:t>akartam lenni. Nekem a lándzsa minden, amit akarok, és a lándzsa-nővéreim társasága - fejezte be kissé indulatos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nki sem akar arra kényszeríteni, hogy férjhez menj! - mondta Egwene nyugtatóan, Aviendha meglepetten nézett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hangosan krákogott. Elayne-nek eszébe jutott, hogy biztosan Lanre gondol; mindenesetre a javasasszony arcán vörös foltok gyúl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Gondolom, Egwene - kezdte Nynaeve kissé túlontúl is határozott hangon -, nem találtál semmi olyasmit, amit keresünk, különben már beszéltél volna ról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mmit sem találtam - felelte Egwene sajnálkozva. - Amys azonban azt mondta... Aviendha, milyen asszony ez az Amy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iel lány ismét a szőnyeget kezdte tanulmányoz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mys olyan kemény, mint a kő, és olyan könyörtelen, mint a nap - felelte anélkül, hogy felnézett volna. - Álomjáró, ő képes téged tanítani. De ha egyszer rád tette a kezét, a hajadnál fogva képes lesz majd elvonszolni abba az irányba, amit jónak tart számodra. Rhuarc az egyetlen, aki szembe mer szállni vele. Még a többi Tudós Asszony is engedelmeskedik Amysnak. De ő taníthat tég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megrázta a fe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Úgy értettem, vajon egy furcsa hely kizökkentené egyensúlyából, nyugtalanná tenné? Például egy város? Látna akkor olyan dolgokat, amik nincsenek is 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viendha élesen, kurtán felnev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yugtalanná? Ha arra ébredne, hogy egy oroszlán van az ágyában, Amys akkor sem nyugtalankodna. Ő is Hajadon volt, Egwene, és a természete semmit sem lágyult, ebben biztos lehet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ért, mit látott ez az asszony? - kérdezte Nynaev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em egészen látta ezeket a dolgokat - felelte Egwene lassan. - Legalábbis, én azt hiszem, hogy nem </w:t>
      </w:r>
      <w:r>
        <w:rPr>
          <w:rFonts w:eastAsia="Times New Roman" w:cs="Times New Roman" w:ascii="Times New Roman" w:hAnsi="Times New Roman"/>
          <w:i/>
          <w:iCs/>
          <w:sz w:val="22"/>
          <w:szCs w:val="22"/>
          <w:lang w:val="hu-HU" w:eastAsia="hu-HU"/>
        </w:rPr>
        <w:t xml:space="preserve">látta. </w:t>
      </w:r>
      <w:r>
        <w:rPr>
          <w:rFonts w:eastAsia="Times New Roman" w:cs="Times New Roman" w:ascii="Times New Roman" w:hAnsi="Times New Roman"/>
          <w:sz w:val="22"/>
          <w:szCs w:val="22"/>
          <w:lang w:val="hu-HU" w:eastAsia="hu-HU"/>
        </w:rPr>
        <w:t>Azt mondta, Tanchicóban valami gonosz honol. Rosszabb annál, amit ember véghez tudna vinni. Ez lehet akár a Fekete ajah is. Ne vitatkozz velem, Nynaeve! - tette hozzá, immár határozottabban. -Az álmokat magyarázni kell. És erre lehet ez a magyaráz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már akkor a homlokát ráncolta, amikor Egwene a tanchicói gonoszt emlegette, amikor pedig a lány rászólt, hogy ne vitatkozzon, arca haragossá vált. Elayne néha a legszívesebben mindkét nőt megrázta volna. Most is gyorsan közbelépett, mielőtt az idősebb nő kirobbanhatot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nagyon is lehetséges, Egwene. Tényleg találtál valamit. Többet is, mint amit Nynaeve és én gondoltunk. Nem igaz, Nynaeve? Te nem így gondolo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hetséges - felelte Nynaeve morcos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hetséges - Egwene nem hangzott boldognak, amiért elismerte. Mélyet lélegzett. - Nynaeve-nak igaza van. Meg kell tanulnom, amit csinálok. Ha tudnám, amit tudnom kellene, akkor akár azt a szobát is megtalálhattam volna, ahol Liandrin van, akárhol legyen is az! Amys pedig megtaníthatja nekem. Ezért… ezért kell elmennem hozz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menned hozzá? - kérdezte Nynaeve döbbenten. - A pusztáb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viendha egyenesen a Hideg Szikla Erődbe vihetne - Egwene pillantása félig dacosan, félig aggódón cikázott Elayne és Nynaeve között. - Ha biztos lehetnék benne, hogy Tanchicóban vannak, nem engednélek titeket egyedül odamenni. Ha egyáltalán úgy döntötök. De Amys segítségével talán rájöhetek a hollétükre. Talán... csak ennyi; még azt sem tudom, mire leszek képes, de abban biztos vagyok, hogy jóval többre, mint amit most tudok. Ez nem olyan, mintha cserben hagynálak benneteket! Elvihetitek a gyűrűt is. Elég jól ismeritek a Követ ahhoz, hogy visszagyertek ide, a </w:t>
      </w:r>
      <w:r>
        <w:rPr>
          <w:rFonts w:eastAsia="Times New Roman" w:cs="Times New Roman" w:ascii="Times New Roman" w:hAnsi="Times New Roman"/>
          <w:i/>
          <w:iCs/>
          <w:sz w:val="22"/>
          <w:szCs w:val="22"/>
          <w:lang w:val="hu-HU" w:eastAsia="hu-HU"/>
        </w:rPr>
        <w:t xml:space="preserve">tel'aran'rhiodi </w:t>
      </w:r>
      <w:r>
        <w:rPr>
          <w:rFonts w:eastAsia="Times New Roman" w:cs="Times New Roman" w:ascii="Times New Roman" w:hAnsi="Times New Roman"/>
          <w:sz w:val="22"/>
          <w:szCs w:val="22"/>
          <w:lang w:val="hu-HU" w:eastAsia="hu-HU"/>
        </w:rPr>
        <w:t>megfelelőjébe. Én pedig meglátogathatlak benneteket Tanchicóban. Bármit is tanuljak Amystól, azt nektek is megtaníthatom. Kérlek, mondjátok, hogy megértitek! Rengeteget tanulhatok Amystól, és azzal nektek is segíthetnék! Olyan lesz, mintha mindhármunkat kiképezne. Egy Álomjáró! Egy nő, aki ezt mind tudja! Liandrin és a többiek mellettünk gyerekeknek fognak tűnni! Ők még a negyedét sem tudják majd annak, amit mi tudunk! - Egwene beharapta ajkát, és töprengő arcot vágott. - Ugye, nem hiszitek, hogy cserben akarlak hagyni benneteket? Mert ha igen, akkor el sem indul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Persze, hogy el kell menned! - mondta Elayne. - Hiányozni fogsz, de senki sem ígérte, hogy együtt maradunk, míg el nem végeztük a munk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ti ketten... egyedül... Nekem is veletek kellene mennem! Ha tényleg Tanchicóban vannak, nekem is ott kell lenn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éptelenség! - szólalt meg Nynaeve határozottan. - Neked tanulnod kell. Ez hosszú távon nekünk is jóval többet segít, mintha elkísérnél Tanchicóba. Még azt sem tudjuk, tényleg ott vannak-e. Ha igen, akkor majd Elayne-nel megleszünk, de lehet, hogy azt találjuk, hogy ez a gonosz ott nem más, mint a háború. A Fény tudja, a háború elég gonosz bárkinek! Lehet, hogy még előtted visszaérünk a Toronyba. De óvatosnak kell lenned a Pusztában! Aviendha, ugye vigyázol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előtt az aiel lány kinyithatta volna a száját, kopogtattak az ajtón, és válaszra sem várva, Moiraine lépett be a szobába. Az aes sedai végigpillantott rajtuk azzal a mérlegelő pillantásával, mintha azt fontolgatta volna, mit is csinált éppen a négy nő. Szeméből azonban nem tűnt ki, hogy jutott-e bármilyen következtetés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oiya és Amico meghalt - jelentette b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ért támadtak hát meg? - kérdezte Nynaeve. - Az egész azért volt, hogy megölhessék őket? Vagy hogy csak akkor öljék meg őket, ha kiszabadítani nem tudják? Biztos vagyok benne, hogy Joiya azért volt olyan magabiztos, mert számított rá, hogy megszöktetik. Ezért azután biztosan hazudott is. Sosem hittem el, hogy őszintén megbánta a tett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lán nem ez volt a támadás fő célja - felelte Moiraine. - A kapitány igen bölcsen a támadás alatt is a tömlöcben tartotta az őröket. Egyetlen trallokot vagy Myrddraalt sem láttak. Mégis holtan találták a két nőt. Mindkettőjüknek csúnyán elvágták a torkát. Miután a nyelvüket a cellaajtóra szegezték - az aes sedai úgy beszélt, mintha ez valami hétköznapi dolog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gyomra felfordult a részletes leírást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t még én sem kívántam volna nekik! Ilyesmit nem. A Fény ragyogjon a lelkük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Ők már réges-rég eladták a lelküket az Árnyéknak - mondta Egwene nyersen. Ennek ellenére, ő is a gyomrára szorította két kezét. - Hogyan... Hogyan ölték meg őket? Szürke Gyilkosok vol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étlem, hogy akár egy Szürke Gyilkos is képes lehetett volna erre - felelte Moiraine szárazon. - Úgy tűnik, az Árnyéknak olyan eszközei is vannak, amikről mi nem is álmodná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en - Egwene lesimította ruháját, és a hangja is lágyabb volt már. - Ha nem kísérelték meg kiszabadítani őket, ennek azt kell jelentenie, hogy mindketten az igazat beszélték. Azért ölték meg őket, mert eljárt a száju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agy azért, hogy ebben megakadályozzák őket - tette hozzá Nynaeve komoran. - Csak remélhetjük, hogy nem tudják, mit mondott el nekünk a két árnybarát. Talán Joiya tényleg megbánta a tetteit, de ezt őszintén kétl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nyelt egyet, amikor belegondolt, milyen lehet, amikor egy cellában az ajtónak feszítik az ember fejét úgy, hogy ki lehessen metszeni a nyelvét, azután... Megborzongott, de azért nagy nehezen beszélni kezd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szerűen csak büntetésképpen is megölhették őket, amiért hagyták magukat elfogni - azt nem említette, hogy esetleg azért történtek a gyilkosságok, hogy velük elhitessék, igaz, amit Joiya és Amico mondott; már enélkül is elég kétely fészkelt bennük. - Három lehetőség, és ezek közül csak egyben rejlik a lehetőség, hogy a Fekete ajah esetleg tudja, mit mondtak el társaik. És mivel mind a három egyformán hihető, ezért több az esély arra, hogy nem tudják, társaik beszéltek-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és Nynaeve döbbentnek látszotta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w:t>
      </w:r>
      <w:r>
        <w:rPr>
          <w:rFonts w:eastAsia="Times New Roman" w:cs="Times New Roman" w:ascii="Times New Roman" w:hAnsi="Times New Roman"/>
          <w:i/>
          <w:iCs/>
          <w:sz w:val="22"/>
          <w:szCs w:val="22"/>
          <w:lang w:val="hu-HU" w:eastAsia="hu-HU"/>
        </w:rPr>
        <w:t xml:space="preserve">Büntetésképpen? - </w:t>
      </w:r>
      <w:r>
        <w:rPr>
          <w:rFonts w:eastAsia="Times New Roman" w:cs="Times New Roman" w:ascii="Times New Roman" w:hAnsi="Times New Roman"/>
          <w:sz w:val="22"/>
          <w:szCs w:val="22"/>
          <w:lang w:val="hu-HU" w:eastAsia="hu-HU"/>
        </w:rPr>
        <w:t>kérdezte Nynaeve hitetlenkedv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Két társnője sok tekintetben keményebb volt nála, ezt Elayne elismerte, ám ők nem úgy nőttek fel, hogy tanúi legyenek a caemlyni udvar intrikáinak, gyermekkorukban nem hallották azokat a meséket, milyen kegyetlenül játszották a cairhieniek és a teariek a Házak Játék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erintem a Fekete ajah nem bánik kesztyűs kézzel azokkal a tagjaival, akik elbuktak feladataik teljesítésében - vélte a leányörökös. - Könnyen el tudom képzelni, ahogy Liandrin kiadja a parancsot. Joiya biztosan könnyűszerrel megtette volna - Moiraine biztató pillantással ránéz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iandrin - ismételte a nevet Egwene teljesen színtelen hangon. - Igen, el tudom képzelni, amint Liandrin vagy Joiya kiadja ezt a parancs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ndenesetre, most már tovább nem tudjátok őket vallatni - jegyezte meg Moiraine. - Holnap délre hajón kellett volna lenniük! - Az aes sedai hangjába némi düh vegyült. Elayne rájött, hogy Moiraine úgy tekinti a Fekete nővérek halálát, mint akik az igazságszolgáltatás elől menekültek el ily módon. - Remélem, hamarosan döntésre juttok! Hogy Tanchicóba mentek-e, vagy a Torony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pillantása találkozott Nynaeve-éval, és bólintott felé. Nynaeve, nyugtázva mozdulatát, visszabiccentett, majd az aes sedai felé ford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ayne és én Tanchicóba megyünk, ahogy hajót találunk. Remélem, egy gyors hajót. Egwene és Aviendha pedig a Hideg Szikla Erődbe indulnak, az Aiel-pusztába - a javasasszony nem indokolta a döntést, és Moiraine szemöldöke a magasba szalad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olien is vigyázhatna rá - szólalt meg Aviendha, amikor a többiek elhallgattak, közben azonban nem nézett Egwene-re. - Vagy Sefela, esetleg Bain és Chiad. Én... Én inkább Elayne-nel és Nynaeve-val mennék. Ha Tanchicóban valóban háború dúl, akkor szükségük lehet egy nővérre, aki fedezi a hátu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ezt akarod, Aviendha - jegyezte meg Egwene lass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meglepettnek és kissé sértődöttnek is tűnt, csakúgy, mint Elayne. A leányörökös azt hitte, a két nő kezd megbarátkozni egymáss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Örülök, hogy segíteni akarsz nekünk, Aviendha, de inkább neked kellene Egwene-t a Hideg Szikla Erődhöz kísérnéd! - vél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viendha nem megy sem Tanchicóba, sem a Hideg Szikla Erődhöz! - szólt közbe Moiraine, és övtáskájából egy levelet vett elő, majd kihajtogatta a lapokat. - Ezt egy órával ezelőtt kaptam. Az ifjú aiel, aki adta, azt állította, hogy egy hónapja kapta, mielőtt bármelyikünk is ideérhetett volna a Kőbe, mégis, név szerint nekem címezték, és ide, Tear Kövébe - az utolsó lapra pillantott. - Aviendha, ismered Amyst, a Taardad aielek Kilenc Völgy klánjából, meg Bairt a Shaarad aielek Haido klánjából, Melaine-t a Goshien aielek Jhirad klánjából, azután Seanát a Nakai aielek Fekete Szikla klánjából? Ők írták al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viendha most óvatosan megmozdult, bár úgy tűnt, ennek ő maga nincsen tudatában. Viszont készen állt a harcra vagy a menekülés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Álomjárók - merengett Moiraine. - Talán ez megmagyarázza a dolgot. Már hallottam Álomjárókról - most a levél második oldalára nézett. - Itt rólad írnak. Ezt még azelőtt határozhatták el, mielőtt te egyáltalán Tearbe indultál: „Tear Kövében, Lándzsa Hajadonjai között van egy akaratos leány, Aviendha, a Taardad aielek Kilenc Völgy klánjából. Neki el kell jönnie hozzánk. Több kifogást nem fogadunk el! A Rhuidean felett emelkedő Chaendaer lejtőin fogunk várni rá.” Még többet is írnak rólad, de főként azt kérik tőlem, hogy gondoskodjam róla, késlekedés nélkül útnak indulsz. Ezek a ti Tudós Asszonyaitok úgy parancsolgatnak, mint maga az amyrlin! - tette hozzá Moiraine bosszankodó hangon, ami miatt Elayne azon kezdett töprengeni, hogy vajon a Tudós Asszonyok megpróbáltak-e az aes sedai-nak is parancsokat osztogatni. Ezt nem tartotta nagyon valószínűnek. És ha megpróbálták is, még kevésbé valószínű, hogy sikerrel járhattak. Mégis, valami azzal a levéllel kapcsolatban idegesítette Moiraine-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Én </w:t>
      </w:r>
      <w:r>
        <w:rPr>
          <w:rFonts w:eastAsia="Times New Roman" w:cs="Times New Roman" w:ascii="Times New Roman" w:hAnsi="Times New Roman"/>
          <w:i/>
          <w:iCs/>
          <w:sz w:val="22"/>
          <w:szCs w:val="22"/>
          <w:lang w:val="hu-HU" w:eastAsia="hu-HU"/>
        </w:rPr>
        <w:t xml:space="preserve">Far Dareis Mai </w:t>
      </w:r>
      <w:r>
        <w:rPr>
          <w:rFonts w:eastAsia="Times New Roman" w:cs="Times New Roman" w:ascii="Times New Roman" w:hAnsi="Times New Roman"/>
          <w:sz w:val="22"/>
          <w:szCs w:val="22"/>
          <w:lang w:val="hu-HU" w:eastAsia="hu-HU"/>
        </w:rPr>
        <w:t>vagyok! - mondta Aviendha mérgesen. - Nem kezdek el gyermek módjára rohanni, ha valakitől hívás érkezik! Ha akarok, akkor Tanchicóba megy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elgondolkodva lebiggyesztette az ajkát. Most valami újat fedezett fel az aiel lányban. Nem a haragja volt az - már máskor is látta Aviendhát dühösnek, ha nem is ilyen mértékben -, hanem valami mögötte meghúzódó tónus. Nyugodtan lehetett volna dacnak is nevezni. Ez olyan lehetetlennek tűnt, mintha Lan durcás lenne, pedig mégis olyannak tű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is kihallotta a lány hangjából. Megpaskolta Aviendha karj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ól van. Ha Tanchicóba akarsz menni, én csak örülök, hogy lesz, aki védelmezi Elayne-t és Nynaeve-ot - Aviendha most egy igazán keserves pillantást vetett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csupán egy leheletnyit rázta meg a fejét, de a hangja határozott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t Rhuarcnak is megmutattam - Aviendha kinyitotta a száját, arcára pedig harag ült ki, az aes sedai azonban felemelte hangját, és nyugodtan folytatta: - Ahogyan azt a levélben kérik is tőlem! Persze, csak azt a részt, ami rád vonatkozik. Rhuarc pedig úgy tűnik, határozottan azt akarja, hogy a levél utasításai szerint tégy! Ahogyan azt parancsolják. Azt hiszem, bölcsebb lenne, ha úgy tennél, ahogyan Rhuarc és a Tudós Asszonyok mondják, Aviendha. Te nem így gondolo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viendha vadul körülnézett a szobában, mint egy csapdába esett vad.</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 xml:space="preserve">Én </w:t>
      </w:r>
      <w:r>
        <w:rPr>
          <w:rFonts w:eastAsia="Times New Roman" w:cs="Times New Roman" w:ascii="Times New Roman" w:hAnsi="Times New Roman"/>
          <w:i/>
          <w:iCs/>
          <w:sz w:val="22"/>
          <w:szCs w:val="22"/>
          <w:lang w:val="hu-HU" w:eastAsia="hu-HU"/>
        </w:rPr>
        <w:t xml:space="preserve">Far Dareis Mai </w:t>
      </w:r>
      <w:r>
        <w:rPr>
          <w:rFonts w:eastAsia="Times New Roman" w:cs="Times New Roman" w:ascii="Times New Roman" w:hAnsi="Times New Roman"/>
          <w:sz w:val="22"/>
          <w:szCs w:val="22"/>
          <w:lang w:val="hu-HU" w:eastAsia="hu-HU"/>
        </w:rPr>
        <w:t>vagyok! - mormogta, majd minden további szó nélkül kisiklott az ajtó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felemelt karral tett egy lépést, mintha meg akarná állítani, azután, amikor az ajtó becsapódott az aiel lány mögött, karját leenged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t akarnak tőle? - fordult Moiraine-hez. - Maga mindig többet tud, mint amit mutat. Most miért nem mondja 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kármi is a Tudós Asszonyok célja - felelte Moiraine hűvösen -, az kétségtelenül csak rájuk és Aviendhára tartozik. Ha azt akarta volna, hogy ti is tudjátok, bizonyára maga mondta volna 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bírja ki, hogy ne manipulálja az embereket, igaz? - szólalt meg Nynaeve keserűen. - Aviendhát is belekeverte most valamibe, n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nem. Hanem a Tudós Asszonyok. És Rhuarc - Moiraine összehajtogatta a levelet, és mozdulatában némi fanyarsággal, visszatette övtáskájába. - Még mindig nemet mondhat nekik. Egy klán feje nem olyan, mint egy király, ahogyan az aiel szokásokat ismer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alóban megteheti? - kérdezte Elayne. Rhuarc Gareth Bryne-re emlékeztette a leányörököst. Anyja Királyi Gárdájának hadseregtábornoka ritkán mutatkozott, ám amikor igen, akkor még Morgase sem ugráltathatta, kivéve, ha királyi parancsot adott neki. És ezúttal nem jön semmilyen parancs a királyi trón irányából - nem mintha Morgase valaha is adott volna efféle parancsot Gareth Bryne-nek, amikor a férfi elhatározta, hogy neki van igaza, most, hogy Elayne belegondolt -, márpedig ilyen parancs nélkül Aviendha igenis el fog menni a Rhuidean fölötti Chaendaer hegyre. - Legalább veled utazhat, Egwene! Amys nem hiszem, hogy a Hideg Szikla Erődben fog várni téged, ha egyszer úgy határozott, hogy Aviendhát várja meg Rhuideanban. Így együtt mehettek Amysho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én nem akarom, hogy jöjjön! - mondta Egwene szomorúan. - Ha egyszer nem akar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árki bármit is akar - szólt közbe Nynaeve -, nekünk feladatunk van. Neked sok mindenre szükséged lesz a Pusztában, Egwene. Lan majd elmondja, mit vigyél magaddal. Elayne-nek és nekem pedig fel kell készülnünk a tanchicói hajóútra. Azt hiszem, holnap találhatunk hajót, ez azonban azt jelenti, hogy még ma éjjel be kell csomagolnu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Atha'an Miere népnek van egy hajója a kikötőben, Maule-ban - mondta Moiraine. - Egy klipper. Annál gyorsabb hajó nem létezik. Ti pedig gyors hajót akartat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egyetértően felmord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oiraine - kezdte Elayne -, mit fog csinálni most Rand? Ez után a támadás után... Megindítja a háborút, amit maga aka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nem akarok háborút - igazította ki az aes sedai. - Én azt akarom, ami életben tartja, hogy Tarmon Gai'donban harcolhasson. Azt mondta, holnap megmondja, mit szándékozik ten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es sedai sima homlokán apró ránc jelent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lnap mindannyian okosabbak leszünk, mint ma este - mondta, majd hirtelen távozot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Holnap </w:t>
      </w:r>
      <w:r>
        <w:rPr>
          <w:rFonts w:eastAsia="Times New Roman" w:cs="Times New Roman" w:ascii="Times New Roman" w:hAnsi="Times New Roman"/>
          <w:sz w:val="22"/>
          <w:szCs w:val="22"/>
          <w:lang w:val="hu-HU" w:eastAsia="hu-HU"/>
        </w:rPr>
        <w:t xml:space="preserve">gondolta Elayne. </w:t>
      </w:r>
      <w:r>
        <w:rPr>
          <w:rFonts w:eastAsia="Times New Roman" w:cs="Times New Roman" w:ascii="Times New Roman" w:hAnsi="Times New Roman"/>
          <w:i/>
          <w:iCs/>
          <w:sz w:val="22"/>
          <w:szCs w:val="22"/>
          <w:lang w:val="hu-HU" w:eastAsia="hu-HU"/>
        </w:rPr>
        <w:t xml:space="preserve">Mit fog tenni, ha elmondom neki? Mit fog szólni? Meg kell értenie! </w:t>
      </w:r>
      <w:r>
        <w:rPr>
          <w:rFonts w:eastAsia="Times New Roman" w:cs="Times New Roman" w:ascii="Times New Roman" w:hAnsi="Times New Roman"/>
          <w:sz w:val="22"/>
          <w:szCs w:val="22"/>
          <w:lang w:val="hu-HU" w:eastAsia="hu-HU"/>
        </w:rPr>
        <w:t>A leányörökös eltökélten csatlakozott két társnőjéhez, akik az előkészületeket kezdték megbeszélni.</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Tizenharma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A SZÓBESZÉD</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csapszékben az üzlet ugyanolyan jól ment, mint mindenütt ebben a városrészben. A hangzavar olyan volt, mintha egy libákkal és cserépedényekkel megrakott szekér robogott volna le egy hegyről, keresztül az éjszakában. A lárma birokra kelt a zenészek igyekezetével, akik a vendégek érzékszerveit három különféle dob, két cimbalom és egy hasas, jajgató hangokat kiadó zsákduda segítségével próbálták meg elkábítani. A felszolgálónők sötét, bokáig érő, az állukat érintő gallérú ruhát és rövid, fehér kötényt viseltek. Gyorsan mozogtak a teli asztalok között, és mindkét erős kezükben több, nehéz kupát tartottak magasra a fejük fölé emelve, hogy így keresztülpréselhessék magukat a vendégek sokaságán. Mezítlábas, bőrmellényes rakodómunkások, szűk inges legények és meztelen felsőtestű férfiak ültek az asztaloknál, akiknek buggyos nadrágját széles, tarka szövetcsíkok tartották. Ennyire közel a kikötőhöz gyakran lehetett a tömegbe vegyülő külföldieket látni hazájuk jellegzetes öltözékében. A magas gallér északi származásra utalt, a hosszúkás nyugatira, és ehhez még hozzájöttek a kabátokat díszítő ezüstláncocskák, a csörgők a mellényeken, a térdig vagy combközépig érő bőrcsizmák, láncok és fülbevalók, még a férfiak fülében is, meg a csipke a zubbonyokon és az ingeken. Egy széles vállú, sörhasú férfi középen fésülte kétfelé szőke szakállát, míg egy másik valamivel bekente bajszát, hogy az csak úgy csillogott a lámpafényben, és arca két oldalán, mint a bika szarva, meredezett a magasba. A terem három sarkában kockák görögtek az asztalokon, és nagy kiabálás és nevetés közben ezüstpénzek cseréltek gazd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egyedül, hátát a falnak támasztva, úgy ült, hogy helyéről valamennyi ajtót szemmel tarthassa, bár többnyire inkább a sötét borral teli, érintetlen kupájába bámult. A kockajátéknak közelébe sem ment, és a felszolgálólányok bokájára rá sem pillantott. A zsúfolt kocsmában a vendégek néha le akartak ülni az asztalához, ám amikor a fiú arcába néztek, sürgősen meggondolták magukat, és inkább egy zsúfoltabb padon kerestek maguknak hely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ujját a borába dugta, majd céltalanul rajzolgatni kezdett az asztalon. Az ostobáknak fogalmuk sincs arról, ami ma éjjel a Kőben történt. Hallotta, hogy néhány teari valami gondot emleget, csupán elkapott, gyors szavak voltak ezek, amelyek ideges nevetésbe torkolltak. Nem tudták, hogy mi az, és nem is akarták tudni. A fiú majdnem azt kívánta, bárcsak ő is ilyen tudatlan lehetne. Nem, inkább azt szerette volna tudni, pontosan mi történt. Fejében képek cikáztak, átvillantak lyukas emlékezetén, de nem volt különösebb értelmü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ávoli csata lármája a falikárpit miatt tompán visszhangzott végig a folyosón. Mat remegő kézzel húzta ki kését a Szürke Gyilkos holttestéből. Egy Szürke Gyilkos, aki őrá vadászott. Biztos, hogy őt kereste. A Szürke Gyilkosok nem szoktak csak úgy, céltalanul gyilkolni; ők meghatározott célpontra vadásztak, olyan biztosan, mint egy nyílvessző. A fiú rohanni kezdett, és ekkor egy Myrddraalt látott meg, amelyik lábon járó, fekete kígyóként felé vágódott. A szörnyeteg szem nélküli tésztaarcába nézve Mat csontjain borzongás futott keresztül. Amikor harminclépésnyire ért, elhajította a kését, oda, ahol a szemek helye volt. Ekkora távolságból ötből négyszer eltalált volna egy szemnél nem nagyobb lyukat a fá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Enyész kezében elmosódott a fekete kard, olyan gyorsan, mégis mintegy mellékesen ütötte vele félre a kést; közben támadó mozdulata töretlen marad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tt az idő, hogy meghalj, Kürtfúvó! - mondta egy vipera sziszegésével, mint aki a halál hírét hozz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elhátrált. Most mindkét kezében kést tartott, pedig nem is emlékezett rá, mikor húzta őket elő. Nem mintha a kések sokat használnának egy kard ellen, de ha futásnak ered, akkor az a fekete kard azonnal a hátába fúródik, olyan biztosan, ahogyan öt hatos üti a négy hármast. Azt kívánta, bárcsak nála lenne vívóbotja. Vagy egy íj; azt szeretné látni, ahogyan ez a lény megpróbál kardjával elhárítani egy folyóközi íjból kilőtt nyilat. Mat szeretett volna most máshol lenni. Mert itt meg fog ha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irtelen tucatnyi trallok tört elő az egyik oldalfolyosóból, és fejszéikkel meg kardjaikkal vagdalkozva az Enyészre rontottak. Mat hitetlenkedve bámulta őket. Az Enyész úgy küzdött, mint egy fekete páncélos forgószél. A trallokok több mint fele holtan feküdt vagy haldoklott, mire az Enyész rángatózva elterült; egyik levágott karja testétől háromlépésnyire, haldokló kígyó módjára tekergett, a kéz még mindig markolta a fekete kard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 kosszarvakkal éktelenkedő trallok Matre bámult, orrát szimatolva a levegőbe emelte. Rávicsorgott, majd szűkölni kezdett, és nyalogatni kezdett egy hosszú vágást, amely szőrös felkarján tátongott. A többiek befejezték művüket: sebesültjeik torkát átvágták, és egyikük torokhangon néhány hangos szót vakkantott. Nem pillantottak még egyszer Matre, hanem megfordultak és elfutottak, paták és csizmák kopogtak végig a kőpadló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 a fiútól. Mat megborzongott. Trallokok jöttek a segítségére. Már megint mibe keverte őt Rand? Most meglátta, mit rajzolt az asztalra a borral - egy nyitott ajtót -, és mérgesen összemaszatolta. El kell innen mennie! Kell! Azt a sürgető érzést is felfogta fejében, hogy azonnal vissza kell mennie a Kőbe. Mérgesen félredobta a gondolatot, ám az tovább zümmögött fejé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A jobb oldali asztalnál ülők beszédéből elkapott pár szót, amikor egy keskeny arcú, kunkori bajszot viselő férfi lugardi tájszólásban megszólalt: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ez a ti Sárkányotok tényleg nagy ember, semmi kétség, nem is tagadhatnám, de Logain nyomába nem érhet! Hisz Logain egész Ghealdant megnyerte háborúban, meg fél Amadiciát és Altarát is! Az épületeket, az embereket, az egészet, mind! És az a másik, fent, Saldaeában, Maseem? Azt mesélik, még a nap is megállt az égen, amikor legyőzte Bashere Nagyúr seregét. Aszongyák, így vol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at a fejét csóválta. A Kő elesett,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Rand kezében ragyog, ez az idióta meg még mindig azt hiszi, hogy csupán egy újabb Hamis Sárkány! Már megint lerajzolta azt az ajtót. A fiú kezével letörölte a rajzot, kupája felé nyúlt, azután a szájához emelte, de félúton megállt. Az össze-vissza beszédből most egy ismerős nevet hallott meg az egyik közeli asztalnál. Hátratolta padját, és kupával a kezében, az asztal felé indult. A körülötte ülő emberek remekül tükrözték a népeknek azt a fura keverékét, akik Maule-ban a kocsmákat látogatták. Két, meztelen mellén olajos zubbonyt viselő, mezítlábas tengerész ült ott, az egyiknek vastag aranylánc a nyakában. Egy valamikor kövér férfi, lógó arcbőrrel, sötét, cairhieni kabátban, amelyet vörös, arany és zöld sújtások díszítettek a mellén, jelezve, hogy nemesember, bár vállán az egyik ruhaujj elszakadt; jó sok cairhieni menekült érkezett még ennyire délre is. Egy tetőtől talpig sötétkékbe öltözött, durva arcú, éles szemű, ősz hajú asszony, ujján vastag aranygyűrűvel. És az, aki beszélt, egy villás szakállú fickó, fülében galambtojás nagyságú rubinnal. A kabátjának már-már kidurranással fenyegetően szűkre szabott mellrészét díszítő három ezüstlánc jelezte, hogy ő bizony kandori mesterkalmár. Kandorban a kereskedők céhbe tömörül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beszélgetés elnémult, és mindenki Matre pillantott, amikor a fiú megállt az asztaluk mell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Úgy hallottam, hogy a Folyóközről beszél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villás szakállú gyors pillantást vetett rá, látta a fésületlen hajat, a feszült arckifejezést és a boroskupát a kezében, de a csillogó, fekete csizmát, az aranyhímzéses, zöld kabátkát, amelyik egészen derékig kigombolva látni engedte az alatta lévő hófehér vászoninget. Persze, a kabát és az ing is meglehetősen gyűröttnek látszott. Mindezekkel együtt Mat pontosan úgy nézett ki, mint egy ifjú nemesúr, aki lejött a nép egyszerű gyermekei közé szórakoz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izony, erről beszéltem, nemesuram - mondta hát szívélyesen. - Azt mondtam, lefogadnám, hogy idén onnan aztán nem kapunk dohányt. Nekem még van húsz hordónyim a legfinomabb folyóközi dohánylevélből. Nincs is jobb annál! Pár hónap, és jó árat kaphatok érte. Ha nemesuram akarna egy hordóval, hogy legyen mit szívnia... - megrántotta szőke szakálla végét, és ujját az orra hegyére nyomta - ... biztos vagyok benne, hogy meg tudnánk egyez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óval, lefogadná, igaz? - szólalt meg Mat halkan, és ezzel félbeszakította a másik fecsegését. - Aztán miért ne jönne dohány a Folyóközb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a fehérköpenyek miatt, természetesen, uram! A Fény Gyermekei mia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 közük a Fény Gyermekeinek a Folyóközhö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mesterkalmár segélykérően nézett körül az asztalnál. A fiú nyugodt hangjában volt valami fenyegető. A tengerészek úgy néztek ki, mint akik legszívesebben lelépnének. A cairhieni férfi szúrós pillantást vetett Matre. Kihúzta magát, és lesimította kopott kabátját. Közben enyhén imbolygott. Az előtte álló, üres boroskupa bizonyára nem a legelső lehetett. Az ősz hajú nő szájához emelte korsóját, és a pereme felett éles szemével mérlegelő pillantást vetett Mat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almár meghajolt ültében, és alázatosan folyta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szóbeszéd szerint a fehérköpenyek megszállták a Folyóközt. Az Újjászületett Sárkányt keresik ott, állítólag. Ami persze egyáltalán nem lehetséges, hiszen Sárkány Urunk itt van, Tearben! - Mat arcára nézett, hogy lássa, milyen hatást váltottak ki szavai. A fiú arckifejezése azonban változatlan maradt. - Az ilyen híresztelések nem feltétlenül igazak, nagyuram. Lehet, hogy csak üres fecsegés az egész! Hiszen ugyanezen szóbeszéd szerint a fehérköpenyek egy sárga szemű árnybarátot is keresnek. Hát hallott valaha is kegyelmed sárga szemű emberről, jó uram? Akárcsak magam sem! Mindez csak szóbeszé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az asztalra tette korsóját, és egész közel hajolt a férfiho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it keresnek még e szerint a pletyka szerint? Az Újjászületett Sárkányt. Egy sárga szemű férfit. És még kicsod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almár homlokán izzadságcseppek gyöngyöz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nkit, jó uram! Senkit, akiről hallottam volna! Csak szóbeszéd, jó uram! Por a szélben, semmi más. Füstfelhő, ami gyorsan eloszlik. Megadná nekem azt a nagy kitüntetést, jó uram, hogy elfogad tőlem egy hordó folyóközi dohányt? Tiszteletem jeléül... A megtiszteltetésért... hogy é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egy andori aranykoronát dobott az asztal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Igyatok az egészségemre, amíg tart az arany!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ávoztában hallotta, ahogy az asztalnál ülők róla beszél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hittem, mindjárt elvágja a torkomat! Tudjátok, milyenek ezek a fiatal urak, ha túl sokat isznak! - Ezt a villás szakállú kalmár mond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ülönös fiatalember - jelentette ki a nő. - Veszélyes. Meg ne próbáld az ilyeneket átverni, Paetram!</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em hiszem, hogy nemesúr lenne! - szólalt meg egy másik férfi lekicsinylően. </w:t>
      </w:r>
      <w:r>
        <w:rPr>
          <w:rFonts w:eastAsia="Times New Roman" w:cs="Times New Roman" w:ascii="Times New Roman" w:hAnsi="Times New Roman"/>
          <w:i/>
          <w:iCs/>
          <w:sz w:val="22"/>
          <w:szCs w:val="22"/>
          <w:lang w:val="hu-HU" w:eastAsia="hu-HU"/>
        </w:rPr>
        <w:t xml:space="preserve">Ez a cairhieni lehet </w:t>
      </w:r>
      <w:r>
        <w:rPr>
          <w:rFonts w:eastAsia="Times New Roman" w:cs="Times New Roman" w:ascii="Times New Roman" w:hAnsi="Times New Roman"/>
          <w:sz w:val="22"/>
          <w:szCs w:val="22"/>
          <w:lang w:val="hu-HU" w:eastAsia="hu-HU"/>
        </w:rPr>
        <w:t xml:space="preserve">gondolta Mat. Elhúzta a száját. </w:t>
      </w:r>
      <w:r>
        <w:rPr>
          <w:rFonts w:eastAsia="Times New Roman" w:cs="Times New Roman" w:ascii="Times New Roman" w:hAnsi="Times New Roman"/>
          <w:i/>
          <w:iCs/>
          <w:sz w:val="22"/>
          <w:szCs w:val="22"/>
          <w:lang w:val="hu-HU" w:eastAsia="hu-HU"/>
        </w:rPr>
        <w:t>Nemesúr? Akkor sem lennék nemesúr, ha rámtukmálnák! Fehérköpenyek a Folyóközben! A Fényre! Fény, segíts rajtu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Keresztülpréselte magát a tömegen az ajtóhoz, és felvett egy pár klogot a fal melletti sorból. Nem érdekelte, hogy ezek ugyanazok-e, mint amit eddig viselt. Az összes klog egyformának tűnt. Ezek legalább illettek a csizmájár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Kint cseperegni kezdett az eső, néhány kósza felleg látszott, melyek még sötétebbé tették a sötétséget. Mat felhajtotta a gallérját, és ügyetlenül tocsogni kezdett Maule sáros utcáin, elsétált a hangos fogadók, a kivilágított csapszékek és a sötét ablakú lakóházak mellett. Amikor a belső város fala közelében kockakő váltotta fel a sarat, Mat egyszerűen lerúgta a klogokat a lábáról, és otthagyta őket. Rohanni kezdett. A Kő legközelebbi bejáratát őrző védelmezők szó nélkül keresztülengedték. Jól tudták, ki ő.</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Perrin szobájáig megállás nélkül futott, odaérve betaszította az ajtót. A hosszú hasítékot az ajtó deszkájában észre sem vette. Perrin nyeregtáskája az ágyon hevert, és a kovácslegény éppen ingeket és harisnyákat rakott bele. Csak egyetlen gyertya égett, de úgy látszott, hogy Perrint nem zavarja a rossz megvilágítá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Akkor hát te is hallottad - szólalt meg Mat.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folytatta a pakolás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otthoni híreket? Igen. Lementem a városba, hogy felszedjek valami hírt Faile-nek. A mai este után mindennél fontosabb, hogy... - mély, torokhangú hörgése miatt Matnek felállt a szőr a hátán, mert a hang pont olyan volt, mintha egy dühös farkas morgott volna. - Mindegy, nem számít. Igen, hallottam. Lehet, hogy ennek ugyanez lesz a hatása.</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Ugyanez? Ezalatt meg mit ért? </w:t>
      </w:r>
      <w:r>
        <w:rPr>
          <w:rFonts w:eastAsia="Times New Roman" w:cs="Times New Roman" w:ascii="Times New Roman" w:hAnsi="Times New Roman"/>
          <w:sz w:val="22"/>
          <w:szCs w:val="22"/>
          <w:lang w:val="hu-HU" w:eastAsia="hu-HU"/>
        </w:rPr>
        <w:t xml:space="preserve">- kérdezte magában Mat.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hisz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egy pillanatra felnézett. Szemében, mely csillogott, mint az arany, visszatükröződött a gyertyafén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Számomra nem kétséges. Nagyon igaznak tűnik, amit hallottam.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idegesen egyik lábáról a másikra ál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tudja? - Perrin csupán bólintott, és folytatta a pakolást. - És mit szólt hozz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hallgatott egy pillanatig, és a kezében tartott, összehajtogatott köpenyt bámul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szerűen elkezdett magában beszélni. Valami ilyesmit: „Megmondta, hogy megteszi. Egyből megmondta! Hinnem kellett volna neki!” Teljesen értelmetlen volt. Aztán megragadott a galléromnál fogva, és azt mondta, azt kell tenni, amit senki sem vár tőled. Azt akarta, hogy megértsem, de szerintem még az sem biztos, hogy ő maga érti, hogy mit akar! Úgy tűnt, nem érdekli, megyek-e vagy maradok. Nem! Várjál csak! Ez nem igaz! Azt hiszem, megkönnyebbült, hogy megye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Egyszóval, nem fog semmit sem csinálni! - jelentette ki Mat. - A Fényre! </w:t>
      </w:r>
      <w:r>
        <w:rPr>
          <w:rFonts w:eastAsia="Times New Roman" w:cs="Times New Roman" w:ascii="Times New Roman" w:hAnsi="Times New Roman"/>
          <w:i/>
          <w:iCs/>
          <w:sz w:val="22"/>
          <w:szCs w:val="22"/>
          <w:lang w:val="hu-HU" w:eastAsia="hu-HU"/>
        </w:rPr>
        <w:t xml:space="preserve">Callandorral </w:t>
      </w:r>
      <w:r>
        <w:rPr>
          <w:rFonts w:eastAsia="Times New Roman" w:cs="Times New Roman" w:ascii="Times New Roman" w:hAnsi="Times New Roman"/>
          <w:sz w:val="22"/>
          <w:szCs w:val="22"/>
          <w:lang w:val="hu-HU" w:eastAsia="hu-HU"/>
        </w:rPr>
        <w:t>ezer fehérköpenyest megsemmisíthetne! Hiszen láttad, mit művelt az átkozott trallokokkal! Oda mész, igaz? Vissza, a Folyóközbe! Egyedü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csak nem jössz velem - Perrin az egyik nyeregtáskába tömte a köpenyt. - Velem jös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helyett, hogy válaszolt volna, Mat fel-alá kezdett járkálni a szobában. Arcát hol megvilágította a gyertya villózó fénye, hol sötét borult rá. Szülei és nővérei Emondmezőn éltek. A fehérköpenyeknek semmi okuk arra, hogy bántsák őket. Ha most hazamegy, soha többé nem jutna el onnan. Ezt mondta neki a megérzése. Az anyja megházasítaná, mielőtt rendesen leülhetett volna. Ha viszont nem megy, és a fehérköpenyek bántják a családját... Nekik már egy puszta pletyka is elég ahhoz, hogy lecsapjanak, legalábbis így hallotta. De miért pont róluk szólnának pletykák? Még a Coplinok is, ezek a hazudós kötekedők is kedvelték az apját. Abell Cauthont mindenki kedvel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ked nem kell - mondta Perrin halkan. - Abban, amit hallottam, egy szó sem esett rólad. Csak Randről és róla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 égessen meg, én is menni a... - képtelen volt befejezni. Ilyet gondolni könnyű, de kimondani! Torka összeszorult, mintha csak meg akarta volna fojtani a szava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ked könnyű, Perrin? Úgy értem, hogy hazamenjél? Te nem érzel valami... valamit, ami megpróbál visszatartani? Ami száz okot suttog a füledbe, hogy miért ne menjé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Természetesen. Sok százat, Mat, de végül minden azzal függ össze, hogy itt van Rand, és hogy mi </w:t>
      </w:r>
      <w:r>
        <w:rPr>
          <w:rFonts w:eastAsia="Times New Roman" w:cs="Times New Roman" w:ascii="Times New Roman" w:hAnsi="Times New Roman"/>
          <w:i/>
          <w:iCs/>
          <w:sz w:val="22"/>
          <w:szCs w:val="22"/>
          <w:lang w:val="hu-HU" w:eastAsia="hu-HU"/>
        </w:rPr>
        <w:t xml:space="preserve">ta'verenek </w:t>
      </w:r>
      <w:r>
        <w:rPr>
          <w:rFonts w:eastAsia="Times New Roman" w:cs="Times New Roman" w:ascii="Times New Roman" w:hAnsi="Times New Roman"/>
          <w:sz w:val="22"/>
          <w:szCs w:val="22"/>
          <w:lang w:val="hu-HU" w:eastAsia="hu-HU"/>
        </w:rPr>
        <w:t>vagyunk. Nem akarod beismerni magadnak, igaz? Száz ok arra, hogy maradjunk, de az az egyetlen, hogy menjünk, többet ér náluk. A fehérköpenyek ott vannak a Folyóközben, és bántani fogják az embereket, miközben engem keresnek. Ha odamegyek, akkor ennek véget vethe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ért pont téged akarnának meg elfogni a fehérköpenyek annyira, hogy ezért még embereket is megkínoznak? A Fényre! Ha ott nyargalásznak, és egy sárga szemű valaki után kérdezősködnek, akkor Emondmezőn senki sem lesz, aki értené, hogy mi a csudáról beszélnek. És hogyan tudnál véget vetni az egésznek? Két kézzel több sem segít sokat! Ó, a fehérköpenyeknek beletörik a foguk a folyóközi emberekb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udják a nevemet - felelte Perrin halkan. Pillantása a falon lógó fejszére tévedt. Övével rákötötte a fejszéjét és a fogasra. Vagy lehet, hogy a kalapácsot nézte, amit a fejsze alatt a falnak támasztott? Mat nem volt biztos a dologban. - Megtalálhatják a családomat. Hogy miért? Hát, megvan a maguk oka, Mat. Ahogy nekem is megvan a magam oka. Ki mondhatná meg, melyik a jobb a kettő közü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 égessen meg, Perrin! A Fény égessen meg engem! Hiszen én menni ak... Látod? Egyszerűen nem tudom kimondani! Mintha a fejem pontosan tudná, hogy megteszem, ha egyszer kimondom. Még csak gondolni sem tudok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válnak útjaink. Hiszen már korábban is megtörtént, hogy elváltak az útjai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elváló utak tehetnek egy szívességet! - mordult fel Mat. - Elegem van Randből, meg az aes sedai-okból, akik az elváló utak irányába taszigálnak! A változatosság kedvéért oda akarok eljutni, ahová én akarok, és azt csinálni, ami nekem tetszik! - Az ajtó felé fordult, de Perrin hangja megállásra késztet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emélem, hogy hosszú utad boldogsággal ajándékoz meg, Mat. A Fény adjon neked csinos lányokat és buta fickókat, hogy legyen kikkel kockázno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Ó, a Fény égessen meg, Perrin! Bárcsak neked is megadná mindazt, amire vágyo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hiszem, hogy ez sikerülni fog - a szavak nem tűntek egyértelműen boldog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mondanád apámnak, hogy jól vagyok? Meg az anyámnak? Mindig aggódott miattam. És nézd meg a nővéreimet is! Ők ugyan mindig beárultak, és mindent elmondtak anyámnak, de ennek ellenére, nem akarom, hogy bármi bajuk ess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t megígérem neked, M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bezárta az ajtót maga mögött, és céltalanul sétálni kezdett a folyosókon. Nővérei, Eldrin és Bodewhin mindig készen álltak arra, hogy elszaladjanak, és kiabálni kezdjenek: „Mama! Mat már megint bajban van! Mat már megint rosszalkodik!” Különösen Bode volt ilyen. Most már tizenhat és tizenhét évesek lehetnek. Lehet, hogy már a házasodáson jár az eszük? Lehet, hogy már ki is néztek maguknak valami ostoba parasztlegényt, aki még nem is tud a végzetéről? Tényleg ilyen régen eljött otthonról? Néha úgy tűnt, hogy nem telhetett el ennyi idő. Úgy érezte, csupán egy vagy két hete hagyta ott Emondmezőt. De néha olyan idők is jöttek, melyek olyan hosszúra nyúltak, mintha évek teltek volna el, és már csak homályosan emlékezett az otthonára. Arra ugyan emlékezett, hogyan vigyorgott Eldrin és Bode, amikor elfenekelték, de a lányok arca homályos, elmosódott volt. A saját édes nővéreinek az arca! Emlékezetében ezek az átkozott rések olyannak tűntek, mintha az életéből hiányoztak volna darab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átta, hogy Berelain közeledik felé, ezért akaratlanul is vigyorognia kellett. Minden szeszélyessége ellenére, Berelain csodálatos alakú nőnek számított! Ez a testhez álló selyemruha olyan átlátszó volt, mint egy fátyol, arról nem is beszélve, hogy dekoltázsát elég mélyre szabták ahhoz, hogy sokat lehessen látni a szép, hamvas keblekb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elegánsan és túlzottan is udvariasan meghaj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ellemes jó estét, Berelain úrnő!</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erelain tovább akart sietni, anélkül, hogy egy pillantást vetett volna rá, mire Mat dühösen kiegyenesed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lán süket és vak vagy, asszony? Én nem vagyok szőnyeg, ami fölött egyszerűen átsétál az ember, és azt hiszem, elég udvariasan köszöntem! Ha nagyságod fenekébe csípek, nyugodtan keverjen le nekem egy pofont, de addig elvárom, hogy udvariasságomért cserébe maga is udvarias legy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úrnő megtorpant, és azon a furcsa módon nézett Matre, ahogy csak a nők tudnak. Ezzel az arckifejezéssel akár az inge ráncait is nézegethette volna, de lehet, hogy a súlyát akarta megbecsülni, vagy azon töprengett, mikor fürödhetett meg utoljára Mat. Ez a pillantás bármit jelenhetett. A nő ezután elfordult, és halkan mormogott magában valamit. Mat csak annyit hallott az egészből, „túlságosan olyan, mint é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elképedve bámult a nő után. Hiszen egy szót sem szólt hozzá! Ez az arc, ez a járás, és az annyira fennhordott orrocska, hogy az ember már abban is kételkedett, leér-e a földig Berelain lába. Így jár mindig, hogyha az ember a fajtájukbeliekkel akar beszélni, mindegy, hogy az Berelain vagy Elayne. A nemesek számára az ember csak egy marék trágya volt, ha nem egy kastélyban született, és a családfája nem nyúlt vissza Sasszárny Arturhoz. Persze, azért akadt itt néhány gömbölyded konyhalány - éppen eléggé gömbölyűek -, akik nem tartották Matet egy marék trágyának. Dara például olyan ügyesen rágcsálta a füle tövét, hogy Matnek ettő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Hirtelen észbe kapott. Hiszen most éppen azon törte a fejét, hogy Dara vajon ébren van-e még, és lenne-e kedve egy kis enyelgéshez. Ráadásul még azon is töprengett, milyen lenne Berelainnel flörtölni. Pont Berelainnel! Eszébe jutottak saját szavai, amit Perrinnek mondott. </w:t>
      </w:r>
      <w:r>
        <w:rPr>
          <w:rFonts w:eastAsia="Times New Roman" w:cs="Times New Roman" w:ascii="Times New Roman" w:hAnsi="Times New Roman"/>
          <w:i/>
          <w:iCs/>
          <w:sz w:val="22"/>
          <w:szCs w:val="22"/>
          <w:lang w:val="hu-HU" w:eastAsia="hu-HU"/>
        </w:rPr>
        <w:t xml:space="preserve">Nézd meg a nővéreimet! </w:t>
      </w:r>
      <w:r>
        <w:rPr>
          <w:rFonts w:eastAsia="Times New Roman" w:cs="Times New Roman" w:ascii="Times New Roman" w:hAnsi="Times New Roman"/>
          <w:sz w:val="22"/>
          <w:szCs w:val="22"/>
          <w:lang w:val="hu-HU" w:eastAsia="hu-HU"/>
        </w:rPr>
        <w:t>Mintha már rég eldöntött volna mindent, és tudná, hogy mit akar csinálni. De hát ez nem igaz! Nem hagyja magát ilyen egyszerűen belerángatni mindenbe! Lehet, hogy akad másik út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Zsebéből előhalászott egy aranypénzt, a levegőbe dobta, egyik kezével elkapta, és rácsapta másik tenyerének hátára. Tar Valon-i márka, ahogy most azt észrevette. Tar Valon lángját bámulta, amelyik leginkább egy stilizált könnycseppre hasonlí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 égessen meg minden aes sedai-t! - kiáltotta hangosan. - És égesse meg Rand al'Thort is, amiért mindebbe beleránga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 fekete-arany libériás inas megtorpant, és aggódó pillantást vetett rá. A férfi ezüsttálcáján egy nagy halom kötszer és gyógyszerestégelyek sorakoztak. Mihelyt rájött, hogy Mat őt nézi, ijedten összerezze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az aranymárkát a férfi tálcájára dob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világ legnagyobb bolondjától! Vigyázz, hogy jó dolgokra költsd el! Nőkre és bor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ö-kö-köszönöm, nagyuram! - dadogta a férfi döbbente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at egyszerűen továbbsétált. </w:t>
      </w:r>
      <w:r>
        <w:rPr>
          <w:rFonts w:eastAsia="Times New Roman" w:cs="Times New Roman" w:ascii="Times New Roman" w:hAnsi="Times New Roman"/>
          <w:i/>
          <w:iCs/>
          <w:sz w:val="22"/>
          <w:szCs w:val="22"/>
          <w:lang w:val="hu-HU" w:eastAsia="hu-HU"/>
        </w:rPr>
        <w:t>A világ legnagyobb bolondja! Hát nem az vagyok?</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Tizennegye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MAYENE-I SZOKÁSOK</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a fejét csóválta, amikor az ajtó bezáródott Mat mögött. A fiú hamarabb vágná fejbe magát egy kalapáccsal, semhogy visszamenjen a Folyóközbe. Nem fog menni, hacsak nem marad más választása. Perrin is azt kívánta, bárcsak módja lenne rá, hogy ne kelljen hazamennie. De nem volt kiút; a tények a vas keménységével és kérlelhetetlenségével tornyosultak előtte. Közte és Mat között az volt a különbség, hogy Perrin akkor is elfogadta a sorsát, ha ez nem tetszett ne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elmordult, amikor meglazította ingét, pedig igen óvatosan csinálta. A hatalmas, most már sárgásbarna folt egész bal vállát befedte. Egy trallok elkerülte a fejszéjét, és csupán Faile kése mentette meg attól, hogy ennél is rosszabb sors várjon Perrinre. A válla miatt fájt a mosakodás, de a hideg víz miatt legalább nem kellett aggódni Tear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ár becsomagolt, készen állt az utazásra, csak a reggeli váltás ruhája maradt ki nyeregtáskájából. Mihelyt a nap felkel, megkeresi Loialt. Ma éjjel már nem lenne értelme zavarni az ogiert. Valószínűleg már ágyban volt, ahogyan Perrin is lefekvéshez készülődött. Az egyetlen gondot Faile jelentette, és a fiúnak fogalma sem volt, hogyan oldja meg a kérdést. Még az is biztonságosabb lenne a számára, ha Tearben maradna, mintha vele men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irtelen kinyílt az ajtó. Még csupán résnyire volt nyitva, amikor Perrin orrát megcsapta a parfümillat; olyan érzést keltett, mintha virágok között járna egy forró nyári éjjelen. Szívfájdító volt, bár nem túl nehéz illat, másnak legalábbis nem volna az, és egyáltalán nem emlékeztetett arra, ami Faile-ből szokott áradni. Perrin meglepődött, amikor Berelain lépett a szobá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ő az ajtót tartva pislogott először, amiből Perrin rájött, milyen sötét is lehet itt bent a közönséges szem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ndultál valahová? - kérdezte habozva a nő. A fiúnak nehezére esett nem bámulni, ahogyan a folyosó lámpásai átvilágítottak Berelain ruhájá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en, úrnőm - mondta, és meghajolt, nem túl elegánsan ugyan, de a tőle telhető legjobb modorban. Faile szipoghat a nő jelenlétében, a fiú azonban nem látta okát, hogy ne legyen udvarias. - Regg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is - a nő becsukta az ajtót, és melle alatt összekulcsolta a karját. Perrin félrepillantott, és csupán a szeme sarkából figyelte tovább Berelaint, nehogy Mayene úrnője azt higgye, hogy bámulja. A nő, mintha csak észre sem vette volna mindezt, folytatta mondandóját. Az egyetlen gyertya fénye sötét szemében tükröződött. - A mai este után... holnap hintóval megyek Godanba, onnan pedig hajóval Mayene-be. Már napokkal ezelőtt fel kellett volna kerekednem, de azt gondoltam, lennie kell valami módnak, hogy a dolgokat megoldjam. Persze, nem volt. Ezt már korábban is láthattam volna. A mai este meggyőzött. Ahogyan... az a sok villámlás, ami végigfolyt a folyosókon! Holnap indul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Úrnőm - szólalt meg Perrin zavartan. - Miért mondja ezt nek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hogyan a nő hátravetette a fejét, az Perrint az egyik kancára emlékeztette, amelyet néha Emondmezőn megpatkolt; a kanca képes lett volna megharapni. - Természetesen azért, hogy elmondhasd a Sárkány Nagyúr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nnek Perrin szemében nem volt értelm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aga is elmondhatja - mondta leheletnyit bosszúsan. - Nekem indulás előtt már nem lesz időm rá, hogy üzeneteket továbbíts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nem hiszem, hogy engem látni aka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De hiszen minden férfi szívesen látná, olyan jó érzés volt ránézni. Ezt a nő is tudta. Perrin úgy érezte, Berelain először mást akart mondani. Lehet, hogy ennyire megrémült attól, ami azon az éjjelen Rand szobájában történt? Vagy a támadás miatt, és ahogyan Rand véget vetett neki? Lehetséges, bár Berelain nem az a fajta nő volt, akit egykönnyen meg lehet ijeszteni. A hűvös tekintet, amellyel Perrint méregette, is ezt sugall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üldje akkor el az üzenetét egy szolgával! Nem hiszem, hogy indulás előtt még találkozom Randdel. De bármelyik szolga átadhat neki egy üzenet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obban venné ki magát, ha a te szádból, a Sárkány Nagyúr ba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ízza egy szolgára! Vagy az egyik aiel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teljesíted a kívánságomat? - hitetlenkedett a nő.</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Úgy látszik, nem értett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ő ismét hátravetette a fejét, ezúttal azonban kissé másképp, Perrin azonban nem tudta volna megmondani, mi volt a különbség. Berelain elgondolkozva figyelte a fiút, majd, félig csak magában mormogva, így szó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csoda lenyűgöző szem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csoda? - Perrin hirtelen rájött, hogy derékig meztelen. A nő átható tekintetétől hirtelen úgy érezte magát, mint egy ló a vásárban. A következő pillanatban megvizsgálja a lábát és a fogait. A fiú gyorsan felkapta az ágyról másnapi ingét, és áthúzta a fején. - Küldje el az üzenetét egy szolgával! Én most le akarok feküdni. Reggel korán kell kelnem. Napnyugta elő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hová indulsz holnap?</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za. A Folyóközbe. Már késő van. Ha maga is holnap akar felkerekedni, gondolom, szüksége lesz némi alvásra. Én mindenesetre fáradt vagyok - nyomatékképpen akkorát ásított, amekkora csak kitellett től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ő azonban nem mozdult az ajtó fel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 ugye, kovács vagy? Nekem Mayene-ben szükségem van egy kovácsra. Hogy kovácsoltvas díszeket készítsen. Mi lenne, ha eljönnél egy rövid látogatásra, mielőtt visszatérsz a Folyóközbe? Biztos vagyok benne, hogy Mayene-t... szórakoztatónak találná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zamegyek - felelte Perrin határozottan -, maga pedig vissza, a saját szobájá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ő apró vállrándítása a fiút arra késztette, hogy félrenézze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Akkor talán máskor. A végén én úgyis megszerzem, amit akarok. És azt hiszem, most</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kovácsoltvas díszrácsot akarok. A hálószobám ablakára - mindehhez olyan ártatlanul mosolygott, hogy a fiú fejében vészcsengők szólaltak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st ismét kinyílt az ajtó, és Faile lépett be raj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Perrin, bementem a városba, hogy megkeresselek, és hallottam egy hírt... - döbbenten állt meg, és szemét Berelainre szegez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yene Úrnője nem vett a lányról tudomást. Ehelyett közelebb lépett Perrinhez, és kezét végigfuttatta a fiú karján és vállán. Perrin egy pillanatig azt hitte, a nő mindjárt lehúzza a fejét, hogy megcsókolja - Berelain fel is emelte a fejét, mintha erre készülne -, de aztán csak gyorsan végigfuttatta kezét a fiú nyakán, majd hátralépett. Mindezt olyan gyorsan tette, hogy Perrinnek ideje sem maradt arra, hogy megakadályozz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 felejtsd el - szólalt meg a nő lágyan, mintha csak magukban lennének -, én mindig megkapom, amit akar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vonult Faile előtt, és kilépett a szobáb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valamiféle kifakadásra számított Faile-től, a lány azonban egy pillantást vetett a tömött nyeregtáskára, és így szó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átom, már te is hallottad a szóbeszédet - a lánynak fel kellett volna robbannia, mint egy köteg tűzre dobott, száraz ágnak. Vajon miért volt ehelyett olyan hűvös? - Hát jó. Akkor Moiraine lesz a következő gondod. Vajon megpróbál megakadályozni az indulás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ha nem tud róla. Ha megpróbálja is, elmegyek. Nekem családom és barátaim vannak, Faile; nem hagyhatom őket prédául a fehérköpenyeknek! De remélem, nem szerez tudomást róla, csak akkor, ha már kint leszek a városból - a lánynak még a szeme is nyugodtan csillogott, mint egy sötét, erdei tó. Ettől azonban Perrin libabőrös l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hogy több hétbe kerülhetett, mire ezek a hírek ideértek a Folyóközből, és még néhány hét eltelik, mire odaérsz. Lehet, hogy a fehérköpenyek addigra már nem is lesznek ott! Nos, úgyis el akartam menni innét. Most aztán nem panaszkodhatom! Csak tudni szeretném, mire számíts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Átjárókon keresztül nem fog hetekbe telni - felelte a fiú. - Csupán két vagy három napba - két nap. Perrin nem tudott olyan módot, amivel gyorsabban mehet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pp olyan őrült vagy, mint Rand al'Thor - mondta a lány hitetlenkedve. Lehuppant az ágy végébe, lábát keresztbe tette, majd olyan hangon folytatta, ahogyan gyerekeket szoktak kioktatni. - Csak menj az Átjárókba, és reménytelenül megőrülsz, mire kijössz! Ha kijössz belőlük egyáltalán, aminek inkább az ellenkezője a valószínű. Perrin, az Átjárókon rontás ül. Már - mennyi is? - legalább háromszáz esztendeje az Árnyék kezében vannak! Vagy inkább négyszáz? Kérdezd csak meg Loialt! Majd ő elmondja. Még az ogierek sem használják az Átjárókat! Még ha épen kelnél is át rajtuk, ki tudja, hol bukkannál f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Utaztam már bennük, Faile - és valóban félelmetes utazás volt. -Loial vezethet engem. Ő el tudja olvasni az útmutatókat; korábban is így mentünk. Ha tudja, mennyire fontos, újból megteszi majd nekem - Loial is el akart menni Tearből, az ogier attól tartott, hogy anyja itt megtalálhatja. Perrin biztos volt benne, hogy segíteni fo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Hát jó - felelte a lány, és összedörzsölte a kezét. - Jó. Kalandot akartam, ez pedig kétségtelenül kaland! Itt hagyhatom Tear Kövét és az Újjászületett Sárkányt, utazhatom az Átjárókban, harcolhatok a fehérköpenyekkel. Kíváncsi vagyok, rá tudjuk-e venni Thom Merrilint, hogy ő is velünk tartson. Ha már nincsen bárdunk, akkor egy mutatványos is megteszi. Ő majd megkomponálja a hősi éneket, és mi ketten leszünk a főszereplők. Mikor indulunk? Reggel?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mély lélegzetet vett, hogy ne remegjen a hang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edül megyek, Faile. Csak Loial és é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 teherhordó lóra is szükségünk lesz - folytatta a lány, mintha az előbbi megjegyzés el sem hangzott volna. - Nem, inkább kettőre. És az Átjárókban sötét is van. Lámpásokat is vinnünk kell, és jó sok olajat. Ti, folyóközi parasztok, fogtok harcolni a fehérköpenyekk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aile, azt mondta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llottam, mit mondtál - csattant fel a lány. Az árnyékban ferde vágású szeme és kiugró csontú arca fenyegetővé vált. - Halottam, de semmi értelme. Mi van, ha ezek a parasztok nem akarnak harcolni? Vagy ha nem tudják, hogyan kell? Ki fogja nekik megtanítani? Talán te, egyedü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ajd megteszem, amit meg kell tennem - felelte a fiú türelmesen. - Nélküled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olyan gyorsan ugrott talpra, hogy Perrin azt hitte, mindjárt a torkának ugr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hiszed, Berelain majd veled tart? Fedezi a hátadat? Vagy talán azt szeretnéd, ha nyafogva az öledbe ülne? Gombold be az inged, te szőrös fajankó! Miért van itt ilyen sötét? Berelain szereti a félhomályt, mi? Sokat fog ő használni neked a Fény Gyermekeivel szem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kinyitotta a száját, hogy tiltakozzon, de azután nem azt mondta, amit eredetileg akar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Tényleg nem néz ki rosszul ez a Berelain. Ugyan, melyik férfi nem örülne, ha az ölébe ülne? - A lány arcára kiülő megbántottság vasként vágott Perrin mellébe, de kényszerítette magát, hogy folytassa: </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Ha otthon végeztem, lehet, hogy Mayene-be megyek. Ő mondta, hogy menjek, és lehet, hogy élek is az ajánlatáv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aile egy szót sem szólt. Kőarccal nézett a fiúra, majd megpördült, és maga mögött hangosan becsapva az ajtót, kifu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önkéntelenül is követni akarta, majd, elkapva az ajtófélfát, megállította magát, és úgy megszorította a fát, hogy szinte fájt az ujja. A fejsze vágta hasadékra nézett az ajtón, és azon kapta magát, hogy hangosan kimondja, amit a lánynak nem mondha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ehérköpenyeket öltem. Ha nem teszem, ők öltek volna meg engem, de akkor is gyilkosságnak tekintik. Meghalni megyek haza, Faile! Ez az egyetlen módja, hogy megakadályozzam őket abban, hogy a népemet bántsák! Ha hagyom, hogy felakasszanak. Nem engedhetem, hogy ezt lássad! Nem tehetem! Még megpróbálnád megakadályozni, és akkor...</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Fejét az ajtóba verte. Most már úgysem bánkódna a lány, ha akár a halálát látná is; csak ez számított. Majd valahol másutt keres kalandot, biztonságos távolban a fehérköpenyektől és a </w:t>
      </w:r>
      <w:r>
        <w:rPr>
          <w:rFonts w:eastAsia="Times New Roman" w:cs="Times New Roman" w:ascii="Times New Roman" w:hAnsi="Times New Roman"/>
          <w:i/>
          <w:iCs/>
          <w:sz w:val="22"/>
          <w:szCs w:val="22"/>
          <w:lang w:val="hu-HU" w:eastAsia="hu-HU"/>
        </w:rPr>
        <w:t xml:space="preserve">ta'verenek </w:t>
      </w:r>
      <w:r>
        <w:rPr>
          <w:rFonts w:eastAsia="Times New Roman" w:cs="Times New Roman" w:ascii="Times New Roman" w:hAnsi="Times New Roman"/>
          <w:sz w:val="22"/>
          <w:szCs w:val="22"/>
          <w:lang w:val="hu-HU" w:eastAsia="hu-HU"/>
        </w:rPr>
        <w:t>gonoszság-buborékaitól. Most csak ezt számított. Perrin szeretett volna felvonyítani bánatá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Faile rohamléptekkel sietett végig a Kő folyosóin, és észre sem vette, ki mellett futott el, vagy kinek kellett gyorsan félrelépnie, hogy útjára engedje. Perrin. Berelain. Perrin. Berelain. </w:t>
      </w:r>
      <w:r>
        <w:rPr>
          <w:rFonts w:eastAsia="Times New Roman" w:cs="Times New Roman" w:ascii="Times New Roman" w:hAnsi="Times New Roman"/>
          <w:i/>
          <w:iCs/>
          <w:sz w:val="22"/>
          <w:szCs w:val="22"/>
          <w:lang w:val="hu-HU" w:eastAsia="hu-HU"/>
        </w:rPr>
        <w:t>Egy tejfölös bőrű, félmeztelen nimfa kell neki, igen? Azt sem tudja, hogy mit akar! Szőrös barom! Fafejű tuskó! Kovács! És ez a nyálas kis szuka, ez a Berelain! Ez a magakellető tyú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ogalma sem volt, hogy hová megy, míg meg nem pillantotta maga előtt Berelaint, akinek öltözéke semmit sem bízott a férfiak fantáziájára. Menet közben úgy riszálta a hátsóját, hogy egyértelmű volt, ezzel az a célja, hogy a férfiaknak kiessen a szemük. Mielőtt Faile felfoghatta volna, hogy mit is tesz, már meg is előzte Berelaint, és szembefordult vele. Két folyosó kereszteződésében néztek farkasszem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Perrin Aybara az enyém! - vicsorogta. - El a kezekkel tőle, és ne merj rámosolyogni! - Faile elvörösödött, saját szavait hallva. Valamikor, régen megfogadta, sosem fog ilyesmit csinálni. Soha nem fog úgy viselkedni, mint a parasztlegényekkel a szénakazalban enyelgő falusi lányok. Sosem fog egy férfiért harco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erelain hűvös tekintettel a magasba húzta egyik szemöldök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tiéd lenne? Különös. Nem vettem észre, hogy pórázt viselne. Ti, szolgálólányok - vagy egy paraszt lánya vagy? -, szóval, nektek elég bolondosan jár az eszete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Szolgálólány? Egy paraszt lánya? Én... - Faile a nyelvére harapott, hogy ne dühöngjön tovább. Mayene Úrnője? Nevetséges! Saldaeában akadtak birtokok, amelyek nagyobbak voltak, mint egész Mayene. Ez a szajha egy hétig sem bírná a saldaeai udvarban. Tudna talán költeményeket szavalni, miközben sólymával vadászni megy? Tudna egész nap az erdőben lovagolni, hogy azután este a bitternen játsszon, miközben a többiekkel azon vitatkozik, mit kellene tenni a trallok támadások ellen? Persze, azt hiszi, hogy mindent tud a férfiakról. Ismeri talán a legyező titkos nyelvét? Meg tudná mondani egy férfinek, hogy jöhet, vagy mehet, vagy hogy maradjon, és még száz dolgot, csak azáltal, hogy könnyedén elfordítja csuklóját, és a megfelelő módon mozgatja a legyező hegyét? </w:t>
      </w:r>
      <w:r>
        <w:rPr>
          <w:rFonts w:eastAsia="Times New Roman" w:cs="Times New Roman" w:ascii="Times New Roman" w:hAnsi="Times New Roman"/>
          <w:i/>
          <w:iCs/>
          <w:sz w:val="22"/>
          <w:szCs w:val="22"/>
          <w:lang w:val="hu-HU" w:eastAsia="hu-HU"/>
        </w:rPr>
        <w:t>A</w:t>
      </w:r>
      <w:r>
        <w:rPr>
          <w:rFonts w:eastAsia="Times New Roman" w:cs="Times New Roman" w:ascii="Times New Roman" w:hAnsi="Times New Roman"/>
          <w:sz w:val="22"/>
          <w:szCs w:val="22"/>
          <w:lang w:val="hu-HU" w:eastAsia="hu-HU"/>
        </w:rPr>
        <w:t xml:space="preserve"> </w:t>
      </w:r>
      <w:r>
        <w:rPr>
          <w:rFonts w:eastAsia="Times New Roman" w:cs="Times New Roman" w:ascii="Times New Roman" w:hAnsi="Times New Roman"/>
          <w:i/>
          <w:iCs/>
          <w:sz w:val="22"/>
          <w:szCs w:val="22"/>
          <w:lang w:val="hu-HU" w:eastAsia="hu-HU"/>
        </w:rPr>
        <w:t xml:space="preserve">Fény ragyogjon rám, hát mi történik itt velem? Hát nem megesküdtem, hogy soha többé nem veszek legyezőt a kezembe? </w:t>
      </w:r>
      <w:r>
        <w:rPr>
          <w:rFonts w:eastAsia="Times New Roman" w:cs="Times New Roman" w:ascii="Times New Roman" w:hAnsi="Times New Roman"/>
          <w:sz w:val="22"/>
          <w:szCs w:val="22"/>
          <w:lang w:val="hu-HU" w:eastAsia="hu-HU"/>
        </w:rPr>
        <w:t>Saldaeában azonban más szokások is éltek, Faile meglepetten pillantott a kezében villogó késre. Arra tanították, hogy csak akkor rántson kést, ha használni is akar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saldaeai parasztlányoknak megvan a maguk módszere arra, hogy elbánjanak az olyan cemendékkel, akik el akarják orozni mások férfijait. Ha nem esküszöl meg arra, hogy nagy ívben elkerülöd Perrin Aybarát, akkor olyan kopaszra borotválom a fejedet, mint egy tojást. Lehet, hogy majd akkor a csirkék szaladgálnak a nyomod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zinte nem is érezte, mi történik vele, hogyan ragadhatta meg Berelain a csuklóját, de a következő pillanatban Faile már a levegőben repült. Olyan erővel zuhant a kőpadlóra, hogy elakadt a lélegze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erelain mosolyogva állt ott, és Faile késének pengéjével csapkodta a tenyer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Íme, Mayene egyik szép hagyománya! A teariek gyakran küldenek orgyilkosokat, és nem állhat mindig őrség mellettem. Gyűlölöm, ha megtámadnak, parasztlány, ezért a következőt teszem: elveszem tőled ezt a kovácsot, és addig tartom háziállatként, míg meg nem unom. Erre ogier esküt teszek, parasztlány! Végül is, egész vonzó a fiú - a válla, a karja; nem is beszélve a szeméről. Most még egy kicsikét bárdolatlan, de hát, ezen lehet változtatni. Az udvaromban majd megtanulja, hogy tisztességesen öltözködjön, és megszabadul ettől a rettenetes szakálltól is. Bárhová is menjen, meg fogom találni, és akkor majd az enyém lesz! Neked csak akkor jut belőle, ha én már végeztem vele! Persze, csak akkor, ha még mindig vágyik rá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ikor Faile végre ismét kapott levegőt, felpattant, és előhúzta a másik késé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Odarángatlak elé, miután kihámoztalak ebből a ruhából, ami szinte nincs is rajtad, és akkor majd elmondod neki, hogy nem vagy más, mint egy szuka! - </w:t>
      </w:r>
      <w:r>
        <w:rPr>
          <w:rFonts w:eastAsia="Times New Roman" w:cs="Times New Roman" w:ascii="Times New Roman" w:hAnsi="Times New Roman"/>
          <w:i/>
          <w:iCs/>
          <w:sz w:val="22"/>
          <w:szCs w:val="22"/>
          <w:lang w:val="hu-HU" w:eastAsia="hu-HU"/>
        </w:rPr>
        <w:t xml:space="preserve">A Fény segítsen meg! Hát tényleg úgy viselkedem, mint egy parasztlány, és úgy is beszélek! </w:t>
      </w:r>
      <w:r>
        <w:rPr>
          <w:rFonts w:eastAsia="Times New Roman" w:cs="Times New Roman" w:ascii="Times New Roman" w:hAnsi="Times New Roman"/>
          <w:sz w:val="22"/>
          <w:szCs w:val="22"/>
          <w:lang w:val="hu-HU" w:eastAsia="hu-HU"/>
        </w:rPr>
        <w:t>Az egészben az volt a legszörnyűbb, hogy komolyan gondolt minden szó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erelain harcra készen állt mellette. Szemmel láthatóan puszta kézzel akart küzdeni, és nem akarta a kést használni. Úgy tartotta a pengét, mint egy legyezőt. Faile laza testtartásban előrehajolt, és közeledni aka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irtelen Rhuarc állt közöttük. Ott tornyosodott előttük, s már el is vette tőlük a késeket, mielőtt a nők igazából észrevehették volna érkezés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láttatok ma még elég vérontást? - kérdezte jéghideg hangon. - Ti lettetek volna az utolsók, akikről azt gondoltam, hogy valamikor is veszélyeztetik a békesség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aile leesett állal bámulta. Aztán figyelmeztetés nélkül előrevetette magát, és ökölbe szorított kézzel hatalmas ütést mért Rhuarc gyomorszájára. Ott még a legkeményebb férfi is megérz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iel anélkül mozgott, hogy egyáltalán a lányra nézett volna. Megragadta a csuklóját, és villámgyorsan kifordította a karját. Faile hirtelen lábujjhegyen, háttal állt neki, és csak abban reménykedett, hogy a férfi nem fogja jobban a magasba húzni, és ezzel kificamítani a karj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Mintha mi sem történt volna, az aiel Berelainhoz fordult: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ost bemegy a szobájába, és nem jön ki addig, míg a nap a látóhatár fölött van! Gondoskodom arról, hogy ne kapjon reggelit. Egy kis éhség majd emlékezteti arra, hogy a harcnak is megvan a megfelelő helye és idej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erelain felháborodottan kihúzta mag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Mayene Úrnője vagyok. Senki sem adhat parancsokat, mint eg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isszamegy a szobájába! Most, rögtön! - ismételte Rhuarc nyomatékosan. Faile arra gondolt, hogy belerúg a férfiba. Eközben valószínűleg megfeszíthette izmait, mert alig szaladt át a gondolat a fején, Rhuarc még jobban megszorította a csuklóját, és a lánynak már csak a nagylábujja hegye érte el a padlót. - Ha nem - folytatta az aiel Berelain felé fordulva -, megismételjük első beszélgetésünket. Ön és én. Itt, rögtö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erelain arca váltakozva vörös, majd krétafehér l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jó - válaszolta mereven. - Ha ragaszkodik hozzá, akkor talá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nyitottam vitát a kérdésről. Ha még akkor is itt látom, mire hármat számolok... Eg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erelain levegő után kapkodott, de aztán megemelte szoknyája szegélyét, és elszaladt. Még futás közben is sikerült fenekét csábítóan riszálni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aile elképedve bámult utána. Ez a látvány majdnem hogy megérte azt, hogy szinte kificamították a karját. Rhuarc is Berelain után nézett. Szája szegletében halvány, elismerő mosoly látsz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ész éjjel így akar tartani? - kérdezte Faile, mire az aiel elengedte, és saját övébe tűzte a lány késeit. - Az a két kés az enyé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ár nem - válaszolta a férfi. - Berelain azt a büntetést kapta a verekedésetekért, hogy te tanúja lehettél annak, amint ágyba zavarom, mint egy neveletlen gyermeket. A te büntetésed pedig az, hogy elveszítetted ezeket a sokra becsült késeket! Tudom, hogy van még több késed is! Ha ellenkezel, lehet, hogy azokat is elveszem. Nem fogom megengedni, hogy még valaki békeszegővé válj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dühös pillantást vetett rá, de biztos volt abban, hogy a férfi megteszi azt, amivel fenyegette. A késeket egy igazi mesterember készítette. Mindkét pengét tökéletesen kiegyensúlyoz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ről beszélt Berelainnel az előző alkalommal? Miért szaladt el ennyire ijedt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a dolog csak rá meg rám tartozik. Többé nem mész a közelébe, Faile! Nem hiszem, hogy ő robbantotta ki ezt a vitát. Az a lány nem késekkel harcol. Ha valamelyikőtök még egyszer bajt kever, akkor befoglak benneteket szemetet hordani. Néhány teari azt gondolta, hogy akkor is folytathatják a párbajozgatást, miután megtiltottam a harcot ezen a helyen. A vécék mögötti emésztőgödrök meg a szemeteskordék bűze aztán gyorsan észre térítette őket. Vigyázz, hogy neked ne ugyanígy kelljen tanulno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aile várt, míg a férfi elment, csak azután kezdte el dörzsölgetni fájó vállát. Az aiel az apjára emlékeztette. Nem mintha az apja bármikor is kicsavarta volna a karját, de ő sem volt türelmes azokhoz a bajkeverőkhöz, mindegy, hogy milyen rangúak is voltak, és soha, senki nem tudta meglepni. Azon gondolkozott, nem tudná-e valamilyen módon provokálni Berelaint, hogy tanúja lehessen, amint Mayene Úrnője a szemeteskordék között izzad. Sajnos, Rhuarc mindkettőjükről beszélt. Az apja is megtette mindig, amivel fenyegetett. Berelain. Faile fejében most motoszkálni kezdett valami, amit Berelain mondott. Az ogier eskü. Igen, ez volt az! Egy ogier sosem szegi meg az esküjét. Ha a szavát szegő ogierről beszélnénk, az olyan lenne, mintha egy bátor gyávát vagy egy okos bolondot emlegetné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em tudta elfojtani magában a nevetést. Hangosan felkacag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 akarod venni tőlem, te buta liba? Amíg újra látod, ha találkoztok valaha is, addig újra az enyém lesz, egyedül! - Kuncogni kezdett, még egyszer megdörzsölte a vállát, azután könnyű szívvel elindult vissza, a szobájába.</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Tizenötö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KERESZTÜL A KAPUN</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at, az üveggel borított lámpást kezében tartva, végigbotorkált a Kő mélyében húzódó, keskeny folyosón. </w:t>
      </w:r>
      <w:r>
        <w:rPr>
          <w:rFonts w:eastAsia="Times New Roman" w:cs="Times New Roman" w:ascii="Times New Roman" w:hAnsi="Times New Roman"/>
          <w:i/>
          <w:iCs/>
          <w:sz w:val="22"/>
          <w:szCs w:val="22"/>
          <w:lang w:val="hu-HU" w:eastAsia="hu-HU"/>
        </w:rPr>
        <w:t>Soha, kivéve, ha az életem függ tőle. Ezt ígértem. A Fény égessen meg, ha most nem az életem forog kocká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előtt a kétség újból a hatalmába keríthette volna, megszaporázta lépteit, és elsietett a korhadt, ferdén lógó ajtók előtt, amelyek némelyike csupán rozsdás zsanérokon függő fafoszlány volt. A padlót nemrég seperték fel, a levegőben azonban por és penész szaga terjengett. Valami neszezett a sötétben, és Mat már a kezében tartotta kését, mire rájött, hogy csupán egy patkányt riasztott fel, amelyik a lyuk felé rohant, hogy elmeneküljö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Mutasd meg a kivezető utat - suttogta neki a fiú -, és akkor veled tartok! </w:t>
      </w:r>
      <w:r>
        <w:rPr>
          <w:rFonts w:eastAsia="Times New Roman" w:cs="Times New Roman" w:ascii="Times New Roman" w:hAnsi="Times New Roman"/>
          <w:i/>
          <w:iCs/>
          <w:sz w:val="22"/>
          <w:szCs w:val="22"/>
          <w:lang w:val="hu-HU" w:eastAsia="hu-HU"/>
        </w:rPr>
        <w:t xml:space="preserve">-Miért is suttogok? Hiszen senki nincs itt lent, aki meghallhatna! </w:t>
      </w:r>
      <w:r>
        <w:rPr>
          <w:rFonts w:eastAsia="Times New Roman" w:cs="Times New Roman" w:ascii="Times New Roman" w:hAnsi="Times New Roman"/>
          <w:sz w:val="22"/>
          <w:szCs w:val="22"/>
          <w:lang w:val="hu-HU" w:eastAsia="hu-HU"/>
        </w:rPr>
        <w:t>Mégis, olyan helynek tűnt ez, ahol csendnek kell lennie. Szinte érezte maga fölött a Kő erődjét, ahogy teljes súlyával ránehezedi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gwene azt mondta, az utolsó ajtó az. Az is ferdén lógott a zsanérjain. Mat berúgta, mire az ajtó szétesett. A teremben homályos alakok látszottak: ládáké és hordóké, meg falnak támasztott, magas tárgyaké. És itt is, mindenütt por. </w:t>
      </w:r>
      <w:r>
        <w:rPr>
          <w:rFonts w:eastAsia="Times New Roman" w:cs="Times New Roman" w:ascii="Times New Roman" w:hAnsi="Times New Roman"/>
          <w:i/>
          <w:iCs/>
          <w:sz w:val="22"/>
          <w:szCs w:val="22"/>
          <w:lang w:val="hu-HU" w:eastAsia="hu-HU"/>
        </w:rPr>
        <w:t xml:space="preserve">A Nagy Tárház! Úgy néz ki, mint egy elhagyott tanya pincéje, még annál is rosszabb! </w:t>
      </w:r>
      <w:r>
        <w:rPr>
          <w:rFonts w:eastAsia="Times New Roman" w:cs="Times New Roman" w:ascii="Times New Roman" w:hAnsi="Times New Roman"/>
          <w:sz w:val="22"/>
          <w:szCs w:val="22"/>
          <w:lang w:val="hu-HU" w:eastAsia="hu-HU"/>
        </w:rPr>
        <w:t>A fiú</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csodálkozott, hogy Egwene és Nynaeve nem takarítottak ki, amikor lent jártak. A nők mindig takarítanak és tisztítanak, olyan dolgokat is, amelyeknek semmi szükségük a tisztaságra. A padlón lábnyomok vezettek mindenfelé, némelyik csizmanyom volt, persze bizonyára férfiak is jártak itt, hogy a két nőnek segítsenek a nehezebb tárgyak emelgetésében. Nynaeve mindig talált a férfiak számára munkát; valószínűleg most is szándékosan olyanokat keresett magának, akik valahol éppen lustálkodta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tárgy, amit Mat keresett, ott állt a sok kacat között. Egy magas, vöröskőből készült ajtókeret, amelyik homályosan derengett a fiú lámpásának fényében. Amikor közelebb ment hozzá, látta, hogy valami furcsa rajta. Valahogyan ferde volt az egész. Szemével nem szívesen követte végig a körvonalat, mert a sarkai nem csatlakoztak rendesen. A magas, lyukas keret olyannak tűnt, mint amire elég ráfújni, és összeomlik, ám amikor próbaképpen meglökte, azt tapasztalta, hogy szilárdan áll. Most egy kicsit erősebben meglökte, kicsit tartva attól, hogy esetleg felborítja az egész ajtót, mire az építmény sarka elfordult, és a padlón végigkarcolta a port. Mat keze libabőrös lett a hangtól. Mintha csak dróttal a mennyezethez kötötték volna az ajtót, hogy onnan lógjon le. Feltartotta a lámpást, hogy ellenőrizze. Semmilyen drótot nem látott. </w:t>
      </w:r>
      <w:r>
        <w:rPr>
          <w:rFonts w:eastAsia="Times New Roman" w:cs="Times New Roman" w:ascii="Times New Roman" w:hAnsi="Times New Roman"/>
          <w:i/>
          <w:iCs/>
          <w:sz w:val="22"/>
          <w:szCs w:val="22"/>
          <w:lang w:val="hu-HU" w:eastAsia="hu-HU"/>
        </w:rPr>
        <w:t>Legalább nem borul fel, amikor benne leszek. A Fényre! Én tényleg be akarok men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at mellett, az egyik magas, felfordított hordó tetején szobrocskák és kisebb tárgyak feküdtek rothadó rongyokba csomagolva, nagy összevisszaságban. A fiú az egyik oldalra tolta a dolgokat, hogy letehesse a lámpást, majd szemügyre vette a kaput. A </w:t>
      </w:r>
      <w:r>
        <w:rPr>
          <w:rFonts w:eastAsia="Times New Roman" w:cs="Times New Roman" w:ascii="Times New Roman" w:hAnsi="Times New Roman"/>
          <w:i/>
          <w:iCs/>
          <w:sz w:val="22"/>
          <w:szCs w:val="22"/>
          <w:lang w:val="hu-HU" w:eastAsia="hu-HU"/>
        </w:rPr>
        <w:t xml:space="preserve">ter'angrealt. </w:t>
      </w:r>
      <w:r>
        <w:rPr>
          <w:rFonts w:eastAsia="Times New Roman" w:cs="Times New Roman" w:ascii="Times New Roman" w:hAnsi="Times New Roman"/>
          <w:sz w:val="22"/>
          <w:szCs w:val="22"/>
          <w:lang w:val="hu-HU" w:eastAsia="hu-HU"/>
        </w:rPr>
        <w:t xml:space="preserve">Ha ugyan Egwene igazat beszélt. Valószínűleg így volt; semmi kétség, a lány megtanulta ezeket a fura dolgokat a Toronyban, bármennyire is tagadta. </w:t>
      </w:r>
      <w:r>
        <w:rPr>
          <w:rFonts w:eastAsia="Times New Roman" w:cs="Times New Roman" w:ascii="Times New Roman" w:hAnsi="Times New Roman"/>
          <w:i/>
          <w:iCs/>
          <w:sz w:val="22"/>
          <w:szCs w:val="22"/>
          <w:lang w:val="hu-HU" w:eastAsia="hu-HU"/>
        </w:rPr>
        <w:t xml:space="preserve">Most már úgyis tagadná a dolgait, nem igaz? Hiszen épp azt tanulja, hogyan legyen aes sedai. Ezt azonban nem tagadta le. </w:t>
      </w:r>
      <w:r>
        <w:rPr>
          <w:rFonts w:eastAsia="Times New Roman" w:cs="Times New Roman" w:ascii="Times New Roman" w:hAnsi="Times New Roman"/>
          <w:sz w:val="22"/>
          <w:szCs w:val="22"/>
          <w:lang w:val="hu-HU" w:eastAsia="hu-HU"/>
        </w:rPr>
        <w:t>Amikor Mat hunyorgott, akkor egyszerű, kopott és poros kő ajtókeretnek tűnt. Csak egy egyszerű ajtókeretnek. Na jó, nem volt azért teljesen egyszerű. Mélyen a kőbe vésve három hullámos vonal húzódott, mindegyik a tetejétől a talapzatáig. Ilyen díszítést azonban parasztházakban is látni. Még díszesebbet is. Ha keresztüllép rajta, valószínűleg ugyanebben a poros szobában találja magá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Ezt csak akkor tudom meg, ha megpróbáltam, nem igaz? Szerencse! </w:t>
      </w:r>
      <w:r>
        <w:rPr>
          <w:rFonts w:eastAsia="Times New Roman" w:cs="Times New Roman" w:ascii="Times New Roman" w:hAnsi="Times New Roman"/>
          <w:sz w:val="22"/>
          <w:szCs w:val="22"/>
          <w:lang w:val="hu-HU" w:eastAsia="hu-HU"/>
        </w:rPr>
        <w:t>Mély levegőt vett - majd köhögött a portól -, és belép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tha valami ragyogó fényfalon lépett volna át, egy végtelenül ragyogón és végtelenül vastagon. Egy örökkévalóságig tartó pillanatra megvakult, fülét dübörgés töltötte meg, mintha a világ összes hangja egybegyűlt volna. Csupán egyetlen, mérhetetlen lépés idejér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ég egy lépést tett, majd ámulva nézett körül. A </w:t>
      </w:r>
      <w:r>
        <w:rPr>
          <w:rFonts w:eastAsia="Times New Roman" w:cs="Times New Roman" w:ascii="Times New Roman" w:hAnsi="Times New Roman"/>
          <w:i/>
          <w:iCs/>
          <w:sz w:val="22"/>
          <w:szCs w:val="22"/>
          <w:lang w:val="hu-HU" w:eastAsia="hu-HU"/>
        </w:rPr>
        <w:t xml:space="preserve">ter'angreal </w:t>
      </w:r>
      <w:r>
        <w:rPr>
          <w:rFonts w:eastAsia="Times New Roman" w:cs="Times New Roman" w:ascii="Times New Roman" w:hAnsi="Times New Roman"/>
          <w:sz w:val="22"/>
          <w:szCs w:val="22"/>
          <w:lang w:val="hu-HU" w:eastAsia="hu-HU"/>
        </w:rPr>
        <w:t xml:space="preserve">most is ott volt, ez azonban teljesen más helynek látszott, mint ahol belépett. A ferde, kő ajtókeret egy kerek terem közepén állt, amelynek mennyezete olyan magasan volt, hogy elveszett az árnyékokban. Körülötte sárga, spirális oszlopok vesztek a homályba, mint tekergő szőlőindák, amelyek alól kivették az oszlopot. Valamilyen fehér fémből készült, csavaros tartóoszlopok tetején világító gömbökből halvány fény áradt. Nem ezüst volt ez az anyag, ahhoz túlságosan homályosnak tűnt a fénye. Matnek arról sem volt fogalma, mi okozta a gömbök ragyogását; nem látszott tűznek, a gömbök egyszerűen csak maguktól ragyogtak. A </w:t>
      </w:r>
      <w:r>
        <w:rPr>
          <w:rFonts w:eastAsia="Times New Roman" w:cs="Times New Roman" w:ascii="Times New Roman" w:hAnsi="Times New Roman"/>
          <w:i/>
          <w:iCs/>
          <w:sz w:val="22"/>
          <w:szCs w:val="22"/>
          <w:lang w:val="hu-HU" w:eastAsia="hu-HU"/>
        </w:rPr>
        <w:t xml:space="preserve">ter'angrealból </w:t>
      </w:r>
      <w:r>
        <w:rPr>
          <w:rFonts w:eastAsia="Times New Roman" w:cs="Times New Roman" w:ascii="Times New Roman" w:hAnsi="Times New Roman"/>
          <w:sz w:val="22"/>
          <w:szCs w:val="22"/>
          <w:lang w:val="hu-HU" w:eastAsia="hu-HU"/>
        </w:rPr>
        <w:t>fehér és sárga csíkokban kígyózott elő a padlólap mintája. A levegőt valami nehéz illat töltötte meg, éles és száraz, és nem igazán kellemes. A fiú majdnem megfordult, hogy visszalépj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sszú idej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megugrott, kése máris a kezébe csúszott, és körbepillantott az oszlopok között, keresve a suttogó hang forrását, amely mégis olyan élesen mondta ki e szava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sszú ideje jönnek el az emberek újra és újra a válaszokért. A kérdezők ezúttal is eljöttek - most egy alak mozdult meg hátul, az oszlopok között. Mat egy férfinak gondolta. - Jól van. Nem hoztál lámpást, sem fáklyát, ahogyan az egyezségben szerepel, és ahogyan mindig is lesz. Nincsen nálad vas? Hát hangsze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magas, mezítlábas alak előlépett, karját, lábát és a testét sárga leplek borították, és Mat hirtelen már nem is volt olyan biztos benne, hogy ez egy férfi. Vagy hogy ember. Első pillantásra emberinek látszott, bár túlságosan is kecses volt, de a hosszú, keskeny arcú alak túl vékonynak tűnt a magasságához képest. Bőre, de még egyenes, fekete haja is úgy verte vissza a halvány fényt, hogy az kígyó pikkelyeire emlékeztetett. És azok a szemek, amelyekben a pupillák csupán fekete, függőleges vonások voltak. Nem, ez nem lehetett embe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as. Hangszerek. Egyik sincs nála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azon gondolkozott, ez a figura minek tekinti a kését. Ám az szemlátomást nem aggódott miatta. Nos, a penge jófajta acélból készült, nem pedig vasbó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incsen. Sem vas, sem hangszer... de... miért...? - Gyorsan elhallgatott. Három kérdést tehet fel, ezt mondta Egwene. Nem fogja az egyiket a vasra és a hangszerekre vesztegetni. </w:t>
      </w:r>
      <w:r>
        <w:rPr>
          <w:rFonts w:eastAsia="Times New Roman" w:cs="Times New Roman" w:ascii="Times New Roman" w:hAnsi="Times New Roman"/>
          <w:i/>
          <w:iCs/>
          <w:sz w:val="22"/>
          <w:szCs w:val="22"/>
          <w:lang w:val="hu-HU" w:eastAsia="hu-HU"/>
        </w:rPr>
        <w:t xml:space="preserve">Ugyan, mit érdekli ezt, ha a zsebemben tucatnyi muzsikust rejtegetek, a hátamon pedig egy egész kovácsműhelyt hozok? - </w:t>
      </w:r>
      <w:r>
        <w:rPr>
          <w:rFonts w:eastAsia="Times New Roman" w:cs="Times New Roman" w:ascii="Times New Roman" w:hAnsi="Times New Roman"/>
          <w:sz w:val="22"/>
          <w:szCs w:val="22"/>
          <w:lang w:val="hu-HU" w:eastAsia="hu-HU"/>
        </w:rPr>
        <w:t>Azért</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jöttem ide, hogy igaz válaszokat kapjak. Ha nem te vagy az, aki megválaszolja a kérdéseimet, akkor vigyél ahhoz, aki megtesz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érfi - mégiscsak férfi, döntötte el Mat - halványan elmosolyodott. A foga azonban nem látsz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hogyan az egyezségben áll. Gyere! - Előrenyújtotta egyik, hosszú ujjas kezét. - Köves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eltüntette kését a ruhaujjába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Vezess, és én követlek! - </w:t>
      </w:r>
      <w:r>
        <w:rPr>
          <w:rFonts w:eastAsia="Times New Roman" w:cs="Times New Roman" w:ascii="Times New Roman" w:hAnsi="Times New Roman"/>
          <w:i/>
          <w:iCs/>
          <w:sz w:val="22"/>
          <w:szCs w:val="22"/>
          <w:lang w:val="hu-HU" w:eastAsia="hu-HU"/>
        </w:rPr>
        <w:t>Csak maradj előttem, és jól lássalak! Ettől a helytől borsódzik a háta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ehol nem látott egyetlen egyenes vonalat sem, kivéve magát a padlót, ahogyan a fura férfi után ment. Még a mennyezet is íveltnek tűnt, a falak pedig kidomborodtak. A folyosók állandóan kanyarogtak, az ajtók kerekdedek, az ablakok pedig teljesen kör alakúak voltak. A padló kövezetében spirális és hullámos minták játszottak, a mennyezetet díszítő, bronznak látszó berakások pedig bonyolult, kacsaringós formában kanyarogtak. Viszont semmilyen ábrázolást nem fedezett fel, sem képeket, sem faliszőtteseket. Csak mintákat, és azok is mindig íveltek vol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allgatag vezetőjén kívül Mat senkivel sem találkozott; nyugodtan hihette azt is, hogy rajtuk kívül teljesen kihalt ez a hely. Valahol őrzött egy halvány emléket, ember által évszázadok óta nem járt folyosókról, és ezt most hasonlónak érezte. Szeme sarkából azonban időről időre mozgást észlelt. Ám bármilyen gyorsan fordult is a mozgás irányába, soha, senki nem járt ott. Mintha csak a karját dörzsölné, a biztonság kedvéért ellenőrizte a ruhaujjába rejtett kés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it azokban a kerek ablakokban látott, azok még rosszabbnak tűntek. Magas, vékony fákat pillantott meg, a tetejükön lankadó ágakkal, és másokat, hatalmas, legyezőszerűen szétterülő, húsos levelekkel, olyan összevisszaságban, mint a velük egyforma magas tüskebokor bozótosok, és mindez valami homályos háttérvilágításban, pedig egyetlen felhő sem látszott az égen. Ablakok mindig feltűntek, és mindig csupán a kanyargós folyosónak hol az egyik, hol a másik oldalán. És ott, ahol egy belső udvarnak kellett volna lennie, vagy szobáknak, ehelyett erdőre nyílott kilátás. A fiú az ablakokon át egyetlen pillantásnál többet sosem látott ebből a palotából - akármi is volt ez az épület - vagy bármi más épületből, kivév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egyik kerek ablakon át három magas, ezüstös tornyot pillantott meg, amelyek meghajló csúcsai egymás felé néztek, és mind ugyanarra a pontra mutatott. A következő ablakból, háromlépésnyire onnan már nem lehetett látni őket, pár perccel később azonban, amikor már eleget kanyarogtak ahhoz, hogy egészen másfelé nézzenek az ablakok, ismét meglátta őket. Megpróbálta elhitetni magával, hogy ez három másik torony, csakhogy a tornyok és a fiú között ott állt az egyik legyezőszerű fa, azzal a jellegzetesen törött ágával, az, amelyik az első alkalommal is ott volt. Amikor harmadszor is megpillantotta, ezúttal tízlépésnyivel odébb, ám a folyosó másik oldalán, úgy döntött, hogy megpróbál többé nem törődni az ablakon túli dolgokkal. A séta végtelennek tű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kor...? Mi...? - Mat összeszorította a fogát. Három kérdés. Olyan nehéz volt bármire is rájönni anélkül, hogy az ember kérdezett volna! - Remélem, ahhoz viszel, aki megválaszolja a kérdéseimet. A Fény égesse meg a csontjaimat, remélem! Úgy legyen hozzám irgalmas az ég, de hozzád is, a Fény tudja, hogy így v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tt vagyunk - jelentette be a furcsa, sárgába burkolt fickó, és egyik vézna kezével egy kerek ajtóra mutatott, amely kétszer akkora volt, mint amit Mat valaha is látott. Furcsa szemével áthatóan nézte Matet. Szája kinyílt, és lassan, hosszan belélegzett. Mat a szemöldökét ráncolta, az idegen válla pedig enyhén megvonaglott. - Itt választ kaphatsz a kérdéseidre. Lépj be! Lépj be, és kérdezz!</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at maga is mélyet lélegzett, majd elfintorodott, és megvakarta az orrát. Az az éles, nehéz illat most már orrfacsaróan undorító volt. Habozva tett egy lépést az ajtó felé, majd körülnézett, hogy megkeresse vezetőjét. A fickó eltűnt. </w:t>
      </w:r>
      <w:r>
        <w:rPr>
          <w:rFonts w:eastAsia="Times New Roman" w:cs="Times New Roman" w:ascii="Times New Roman" w:hAnsi="Times New Roman"/>
          <w:i/>
          <w:iCs/>
          <w:sz w:val="22"/>
          <w:szCs w:val="22"/>
          <w:lang w:val="hu-HU" w:eastAsia="hu-HU"/>
        </w:rPr>
        <w:t xml:space="preserve">A Fényre! Nem is tudom, miért lep meg bármi is ezen a helyen! Hát, most már a Fény égessen meg, ha visszafordulok! </w:t>
      </w:r>
      <w:r>
        <w:rPr>
          <w:rFonts w:eastAsia="Times New Roman" w:cs="Times New Roman" w:ascii="Times New Roman" w:hAnsi="Times New Roman"/>
          <w:sz w:val="22"/>
          <w:szCs w:val="22"/>
          <w:lang w:val="hu-HU" w:eastAsia="hu-HU"/>
        </w:rPr>
        <w:t xml:space="preserve">Megpróbált nem gondolni arra, vajon magától is visszatalál-e majd a </w:t>
      </w:r>
      <w:r>
        <w:rPr>
          <w:rFonts w:eastAsia="Times New Roman" w:cs="Times New Roman" w:ascii="Times New Roman" w:hAnsi="Times New Roman"/>
          <w:i/>
          <w:iCs/>
          <w:sz w:val="22"/>
          <w:szCs w:val="22"/>
          <w:lang w:val="hu-HU" w:eastAsia="hu-HU"/>
        </w:rPr>
        <w:t xml:space="preserve">ter'angrealhoz, </w:t>
      </w:r>
      <w:r>
        <w:rPr>
          <w:rFonts w:eastAsia="Times New Roman" w:cs="Times New Roman" w:ascii="Times New Roman" w:hAnsi="Times New Roman"/>
          <w:sz w:val="22"/>
          <w:szCs w:val="22"/>
          <w:lang w:val="hu-HU" w:eastAsia="hu-HU"/>
        </w:rPr>
        <w:t>és belépe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z is kerek szoba volt, vörös-fehér, spirálos padlóburkolattal a kupolás mennyezet alatt. Oszlopokat és bútorokat Mat egyáltalán nem látott, kivéve három, csavart emelvényt, pontosan a padló spiráljának szívében. Mat nem látott más lehetőséget arra, hogy feljusson oda, mint hogy elindul a kanyargós rámpán, míg csak fel nem ér. Minden spirál tetején keresztbetett lábbal, egy-egy ugyanolyan férfi ült, mint amilyen a vezetője is volt, ám ezek piros kelmékbe burkolóztak. Alaposabban megnézve őket, Mat felismerte, hogy mégsem mindegyikük férfi. A különös szemű, hosszúkás arcok közül kettőn egyértelműen női vonásokat lehetett felfedezni. Mindhárman őt nézték. Pillantásuk átható és követelőző volt, és szaggatottan lélegeztek. Mat arra gondolt, hogy jelenlétével valamiért idegessé tette őket. </w:t>
      </w:r>
      <w:r>
        <w:rPr>
          <w:rFonts w:eastAsia="Times New Roman" w:cs="Times New Roman" w:ascii="Times New Roman" w:hAnsi="Times New Roman"/>
          <w:i/>
          <w:iCs/>
          <w:sz w:val="22"/>
          <w:szCs w:val="22"/>
          <w:lang w:val="hu-HU" w:eastAsia="hu-HU"/>
        </w:rPr>
        <w:t>Ugyan már, mivel? De ez a szuszogás, és ezek a pillantások lassanként az idegeimre mennek.</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Hosszú idő telt el - szólalt meg a jobb kéz felőli asszony.</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Nagyon hosszú -</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válaszolta a bal oldali nő.</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érfi bóli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mégis újra jön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dhárman ugyanolyan érdes hangon beszéltek, mint Mat vezetője - alig lehetett őket megkülönböztetni egymástól -, és kiejtésük ugyanolyan keménynek tűnt. Aztán kórusban szólaltak meg, mintha csak szavaik egyetlen szájból jöttek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épj be, és kérdezz úgy, ahogy az megfelel az ősi egyezségne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ttől a hideg szánkázott Mat hátán. Kényszerítette magát, hogy közelebb lépjen. Óvatosan, nehogy akár véletlenül is kérdést tegyen fel, elmesélte nekik a helyzetet, amibe került. Mesélt a fehérköpenyekről, akik már bizonyosan a szülőfalujában vannak, és ott alighanem a családját keresik, talán őt magát is... A családja valószínűleg nincsen veszélyben, de ha az átkozott Fény átkozott Gyermekei ott vannak a környéken... akad aztán egy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is, aki annyira magához vonzza, hogy szinte már nem is ura a cselekedeteinek... nem látott okot arra, hogy kimondja a neveket, vagy megemlítse, hogy Rand az Újjászületett Sárkány. Persze, már jó előre megfogalmazta első kérdését, és természetesen a másik kettőt is, mielőtt még lejött volna, hogy megkeresse a Nagy Tárház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nduljak el haza, hogy segítsek az enyéimnek? - kérdezte végül. Három pár, ferde vágású szem vette le róla a pillantását - Matnek úgy tűnt, hogy habozva -, hogy a feje fölötti semmit kezdjék vizsgálni. Végül a bal kéz felől ülő asszony így szó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huideanba kell menn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övetkező pillanatban újra valamennyien rámeredtek, és hörgő lélegzettel előrehajoltak, ám ebben a pillanatban megszólalt egy harang. A bronz kellemes csengése keresztülhullámzott a termen. A piros ruhások hátratántorodtak, egymásra pillantottak, majd újra a Mat fölötti levegőt kezdték bámu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tt van még egy - suttogta a bal oldali nő. - Ez a teher! Ez a tehe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az élvezet! - szólalt meg a férfi. - Oly hosszú idő telt 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ég nem ütött az óra - szólalt meg a másik asszony. Nyugodtan beszélt - mindannyian nyugodtak voltak -, de hangjából enyhe sürgetés érződött ki, amikor ismét Mathez ford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érdezz! Kérdezz!</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at dühös pillantást vetett rá. </w:t>
      </w:r>
      <w:r>
        <w:rPr>
          <w:rFonts w:eastAsia="Times New Roman" w:cs="Times New Roman" w:ascii="Times New Roman" w:hAnsi="Times New Roman"/>
          <w:i/>
          <w:iCs/>
          <w:sz w:val="22"/>
          <w:szCs w:val="22"/>
          <w:lang w:val="hu-HU" w:eastAsia="hu-HU"/>
        </w:rPr>
        <w:t xml:space="preserve">Rhuidean? A Fényre! De hiszen az valahol az Aiel-pusztában fekszik! Csak a Fény, meg az aielek tudják, hogy hol. </w:t>
      </w:r>
      <w:r>
        <w:rPr>
          <w:rFonts w:eastAsia="Times New Roman" w:cs="Times New Roman" w:ascii="Times New Roman" w:hAnsi="Times New Roman"/>
          <w:sz w:val="22"/>
          <w:szCs w:val="22"/>
          <w:lang w:val="hu-HU" w:eastAsia="hu-HU"/>
        </w:rPr>
        <w:t>Ennél többet nem tudott róla. Menjen a pusztába? A düh elhessentette fejéből az előre kitalált kérdéseket. Azt akarta megkérdezni, hogyan tudna megszabadulni az aes sedai-októl, és miként tudná feltölteni az emlékezetében tátongó lyukakat. Ehelyett dühösen így kiál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huideanba? A Fény égesse hamuvá a csontjaimat, ha Rhuideanba akarok menni! A vérem folyjon a földre, ha így teszek! Miért mennék én oda? Nem válaszoljátok meg a kérdéseimet! Az ember azt várja tőletek, hogy a kérdésekre válaszoljatok, nem azt, hogy rejtvényeket adjat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nem mész Rhuideanba - mondta erre a jobb kéz felől ülő nő -, akkor meghal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Ismét megszólalt a harang, ezúttal hangosabban. Mat érezte, hogy csizmájának talpa alatt remegni kezd a talaj. A három piros ruhás most már jól látható ijedtséggel bámult. Mat szóra nyitotta a száját, de ebben a pillanatban senki nem törődött vel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teher - mondta az egyik nő sietve - túl nag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sugárzás, ami jön belőle - vágta rá a másik asszony. - Tényleg nagyon hosszú idő telt 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előtt még befejezhette volna mondatát, a férfi vágott a szavá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teher túl nagy! Túl nagy! Kérdezz! Kérdez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 égesse meg átkozott lelketeket! - dühöngött Mat. - Kérdezek én! Miért fogok meghalni, ha nem megyek Rhuideanba? Abba fogok belehalni, ha megpróbálom! Ennek így semm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érfi félbeszakította, és hadarva beszélni kezd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kkor kilépnél sorsod ösvényéről, és sorsodat átengednéd az idő szélrohamainak. Azok pedig, akik azt kívánják, hogy sorsod ne teljesedjen be, végeznének veled. Most menj! Menned kell! Gyors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irtelen ott állt mellette sárga ruhájú vezetője, és feltűnően nagy kezével megragadta a ruhaujját. Mat lerázta magáról a kez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Nem megyek! Összezavartatok, hogy elfelejtsem a kérdéseket, amelyeket kigondoltam, és ehelyett értelmetlen válaszokat adtatok! Nem ússzatok meg ennyivel! Milyen sorsról beszéltek tulajdonképpen? Tisztességes választ akar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armadik alkalommal is felhangzott a harang szomorú hangja, és az egész helyiség megremeg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nj! - üvöltötte a férfi. - Hallottad a válaszokat. Menj, mielőtt túl késő len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irtelen egy tucatnyi sárga ruhás férfi állt Mat körül. Mintha csak a semmiből bukkantak volna elő, és most megpróbálták Matet a kijárathoz rángatni. A fiú öklével, könyökével és térdével védekezet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Milyen sors? A Fény égesse meg a szíveteket, milyen sor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st már az egész terem zengett. Annyira remegett a fal és a padló, hogy Mat és támadói majdnem eles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 a sorso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három alak felállt az emelvényen, és Mat nem tudta volna megmondani, hogy a zűrzavaros válaszok közül ki melyiket sikíto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gy feleségül vedd a Kilenc Hold Leány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gy meghalj és újra élj, hogy még egyszer átéld egy részét annak, ami már elmú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gy feladd a világ fényének felét azért, hogy megmeneküljön a vilá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Kórusban üvöltöttek, ahogy a magas nyomás alól kitörő gőz siví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nj Rhuideanba, csaták fia! Menj Rhuideanba, szélhámos! Menj, szerencsejátékos, menjé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támadói megragadták a karját és lábát, és rohanni kezdtek, miközben a fejük fölé emelve cipelték a fiú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ngedjetek el, gyáva kecskefajzatok! - kiáltotta kapálózva. - A Fény égesse ki a szemeteket! Az Árnyék vigye el a lelketeket, engedjetek már el! Nyeregszíjat csinálok a beleitekből! - Bárhogyan is rángatózott és káromkodott, a hosszú ujjak vaskemény szorítása nem enyhül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ég kétszer kondult meg a harang, vagy talán az egész kastély - nem lehetett egyértelműen eldönteni. Minden vibrált, mintha csak földrengés lenne; a falak fület repesztően dübörögtek, minden alkalommal hangosabban, mint az előbb. Mat „teherhordói” botladozni kezdtek, majdnem elestek, de nem fékezték le vad rohanásukat. A fiú még csak nem is látta, hová hozták, míg hirtelen meg nem álltak, le nem engedték, hogy aztán lendületet véve eldobják. Ekkor egy pillanatra megláthatta a kifacsart ajtót, a </w:t>
      </w:r>
      <w:r>
        <w:rPr>
          <w:rFonts w:eastAsia="Times New Roman" w:cs="Times New Roman" w:ascii="Times New Roman" w:hAnsi="Times New Roman"/>
          <w:i/>
          <w:iCs/>
          <w:sz w:val="22"/>
          <w:szCs w:val="22"/>
          <w:lang w:val="hu-HU" w:eastAsia="hu-HU"/>
        </w:rPr>
        <w:t xml:space="preserve">ter'angrealt, </w:t>
      </w:r>
      <w:r>
        <w:rPr>
          <w:rFonts w:eastAsia="Times New Roman" w:cs="Times New Roman" w:ascii="Times New Roman" w:hAnsi="Times New Roman"/>
          <w:sz w:val="22"/>
          <w:szCs w:val="22"/>
          <w:lang w:val="hu-HU" w:eastAsia="hu-HU"/>
        </w:rPr>
        <w:t>melynek a következő pillanatban átrepült a küszöbé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ehér fény vakította el, és mennydörgés töltötte meg fejét, míg onnan el nem tűnt az utolsó tiszta gondolat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agyot csattanva a poros padlóra zuhant, és a félhomályban keményen nekivágódott a hordónak, amelyikre a Nagy Tárházban lámpáját letette. A hordó himbálózni kezdett. Csomagok és szobrocskák zuhantak le. Kő és elefántcsont, meg porcelán tört darabokra. Mat felugrott, és a kőből faragott ajtókeret felé vetette mag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 égessen meg, nem dobhattok ki csak úg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Keresztültántorgott az ajtón - és nekiment a túloldalon felhalmozott ládáknak és hordóknak. Anélkül, hogy levegőt vett volna, megfordult, és még egyszer keresztülugrott az ajtón. Ugyanazzal az eredménnyel. Ezúttal azonban nem esett el, hanem megkapaszkodott a lámpát tartó hordóban. A lámpa majdnem rázuhant a csízmája előtt heverő, amúgy is összetört dolgokra. Mat kellő időben megragadta, megégette vele az ujját, és gyorsan visszarakta egy biztonságosabb helyre.</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A Fény égessen meg, ha továbbra is itt akarok maradni a sötétben, </w:t>
      </w:r>
      <w:r>
        <w:rPr>
          <w:rFonts w:eastAsia="Times New Roman" w:cs="Times New Roman" w:ascii="Times New Roman" w:hAnsi="Times New Roman"/>
          <w:sz w:val="22"/>
          <w:szCs w:val="22"/>
          <w:lang w:val="hu-HU" w:eastAsia="hu-HU"/>
        </w:rPr>
        <w:t xml:space="preserve">gondolta, és a szájába vette az ujját. </w:t>
      </w:r>
      <w:r>
        <w:rPr>
          <w:rFonts w:eastAsia="Times New Roman" w:cs="Times New Roman" w:ascii="Times New Roman" w:hAnsi="Times New Roman"/>
          <w:i/>
          <w:iCs/>
          <w:sz w:val="22"/>
          <w:szCs w:val="22"/>
          <w:lang w:val="hu-HU" w:eastAsia="hu-HU"/>
        </w:rPr>
        <w:t>A Fényre! Egy csipetnyi balszerencsével majdnem felgyújtottam itt mindent, és kevés híján én is majd' szénné égtem!</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Komor pillantást vetett a </w:t>
      </w:r>
      <w:r>
        <w:rPr>
          <w:rFonts w:eastAsia="Times New Roman" w:cs="Times New Roman" w:ascii="Times New Roman" w:hAnsi="Times New Roman"/>
          <w:i/>
          <w:iCs/>
          <w:sz w:val="22"/>
          <w:szCs w:val="22"/>
          <w:lang w:val="hu-HU" w:eastAsia="hu-HU"/>
        </w:rPr>
        <w:t xml:space="preserve">ter'angrealra. </w:t>
      </w:r>
      <w:r>
        <w:rPr>
          <w:rFonts w:eastAsia="Times New Roman" w:cs="Times New Roman" w:ascii="Times New Roman" w:hAnsi="Times New Roman"/>
          <w:sz w:val="22"/>
          <w:szCs w:val="22"/>
          <w:lang w:val="hu-HU" w:eastAsia="hu-HU"/>
        </w:rPr>
        <w:t xml:space="preserve">Most miért nem működik? Lehet, hogy a túloldali emberek valahogy kikapcsolták a kaput? Gyakorlatilag semmit sem értett mindabból, ami történt. A harangszó és az idegenek rémülete. Azt hihette volna az ember, hogy féltek, hogy a fejükre szakad a mennyezet. Ha jobban belegondol, ez majdnem meg is történt. Aztán meg Rhuidean és az összes többi. Már a Puszta magában is rossz, de a vörös ruhások azt mondták, hogy a sors akarata az, hogy feleségül vegyen valakit, aki magát a Kilenc Hold Leányának nevezi. Megházasodni! És a nevet figyelembe véve, éppenséggel valami nemes kisasszonyt feleségül venni! Aztán ez a dolog a halállal, meg az új élettel! </w:t>
      </w:r>
      <w:r>
        <w:rPr>
          <w:rFonts w:eastAsia="Times New Roman" w:cs="Times New Roman" w:ascii="Times New Roman" w:hAnsi="Times New Roman"/>
          <w:i/>
          <w:iCs/>
          <w:sz w:val="22"/>
          <w:szCs w:val="22"/>
          <w:lang w:val="hu-HU" w:eastAsia="hu-HU"/>
        </w:rPr>
        <w:t xml:space="preserve">Kedves tőlük, hogy ezt az utóbbit is megemlítették! </w:t>
      </w:r>
      <w:r>
        <w:rPr>
          <w:rFonts w:eastAsia="Times New Roman" w:cs="Times New Roman" w:ascii="Times New Roman" w:hAnsi="Times New Roman"/>
          <w:sz w:val="22"/>
          <w:szCs w:val="22"/>
          <w:lang w:val="hu-HU" w:eastAsia="hu-HU"/>
        </w:rPr>
        <w:t>Ha útközben Rhuidean felé hasba szúrná lándzsával egy fekete kendős aiel harcos, akkor könnyedén kideríthetné, hogy igaz-e vagy sem, amit hallott. Bolondság volt az egész, és ő egy szót sem hitt el belőle! Csak hát... Az átkozott ajtó tényleg elvitte valahová, és tényleg csak három kérdését akarták megválaszolni, pontosan, ahogy azt Egwene állított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em veszek feleségül egyetlen átkozott nemes kisasszonyt sem! - jelentette ki Mat a </w:t>
      </w:r>
      <w:r>
        <w:rPr>
          <w:rFonts w:eastAsia="Times New Roman" w:cs="Times New Roman" w:ascii="Times New Roman" w:hAnsi="Times New Roman"/>
          <w:i/>
          <w:iCs/>
          <w:sz w:val="22"/>
          <w:szCs w:val="22"/>
          <w:lang w:val="hu-HU" w:eastAsia="hu-HU"/>
        </w:rPr>
        <w:t xml:space="preserve">ter'angrealnak. </w:t>
      </w:r>
      <w:r>
        <w:rPr>
          <w:rFonts w:eastAsia="Times New Roman" w:cs="Times New Roman" w:ascii="Times New Roman" w:hAnsi="Times New Roman"/>
          <w:sz w:val="22"/>
          <w:szCs w:val="22"/>
          <w:lang w:val="hu-HU" w:eastAsia="hu-HU"/>
        </w:rPr>
        <w:t>- Akkor nősülök meg, ha már elég öreg vagyok ahhoz, hogy ne legyen kedvem mindenkivel enyelegni! Csakis akkor! Ami pedig az átkozott Rhuideant illet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 csizma jelent meg, lassan kiemelkedve a csavart kő ajtókeret közül. A csizmát Rand követte, kezében a tüzes karddal. A penge eltűnt, amikor teljesen kilépett, és a fiú megkönnyebbülten fellélegzett. Még ebben a félhomályban is jól látta Mat, hogy Rand aggódó arcot vág. Összerezzent, amikor észrevette Mat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 lejöttél szaglászni, Mat, vagy te is keresztülmenté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gyanakvó pillantást vetett rá. Legalább a kardot eltüntette. Úgy tűnt, éppen nem használta az Egyetlen Hatalmat - de hát honnan lehetne azt pontosan látni? -, és nem feltétlenül úgy nézett ki, mint egy őrült. Éppen ellenkezőleg, tulajdonképpen egészen olyan volt, mint amilyennek Mat emlékezete megőrizte. Kényszerítenie kellett magát arra, ne feledje, hogy már nincsenek többé odahaza, és Rand nem az a fiú, aki egykor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én is keresztüljöttem, bizony! Egy halom átkozott hazudozó, ha engem kérdezel! Kik voltak ők tulajdonképpen? Engem kígyókra emlékeztet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hazudtak, azt hiszem - Rand szájából ez úgy hangzott, mintha azt kívánta volna, hogy bárcsak hazugságokat hallhatott volna. - Nem, bizonyára nem hazudtak. Kezdettől fogva féltek tőlem. Amikor pedig megkezdődött a zengés... A kard visszatartotta őket; elfordultak, nem néztek rám. Megkaptad a válaszaid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mmi olyat, aminek értelme lett volna - mordult fel Mat. - És t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Hirtelen Moiraine lépett ki a </w:t>
      </w:r>
      <w:r>
        <w:rPr>
          <w:rFonts w:eastAsia="Times New Roman" w:cs="Times New Roman" w:ascii="Times New Roman" w:hAnsi="Times New Roman"/>
          <w:i/>
          <w:iCs/>
          <w:sz w:val="22"/>
          <w:szCs w:val="22"/>
          <w:lang w:val="hu-HU" w:eastAsia="hu-HU"/>
        </w:rPr>
        <w:t xml:space="preserve">ter'angrealból. </w:t>
      </w:r>
      <w:r>
        <w:rPr>
          <w:rFonts w:eastAsia="Times New Roman" w:cs="Times New Roman" w:ascii="Times New Roman" w:hAnsi="Times New Roman"/>
          <w:sz w:val="22"/>
          <w:szCs w:val="22"/>
          <w:lang w:val="hu-HU" w:eastAsia="hu-HU"/>
        </w:rPr>
        <w:t>Úgy tűnt, mintha elegánsan, egyszerűen csak kilépett volna a levegőből, mintha elősiklott volna. Ha nem lenne éppenséggel aes sedai, akkor akár táncolni is lehetne vele. Amikor a nő megpillantotta a két fiút, dühösen összeszorította ajká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Ti! Ti ketten voltatok bent! Ezért...! - összeszorított foggal, dühösen felszisszent. - Már egyikőtök is elég sok kárt okozhatott volna, de egyszerre két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 xml:space="preserve">El is szakíthattátok volna az összeköttetést, és fogságba eshettetek volna! Neveletlen fiúk, akik olyan dolgokkal játszanak, amelyeknek veszélyeit képtelenek felismerni! Perrin? Talán Perrin is bent van? Ő is elkövette ezt a... </w:t>
      </w:r>
      <w:r>
        <w:rPr>
          <w:rFonts w:eastAsia="Times New Roman" w:cs="Times New Roman" w:ascii="Times New Roman" w:hAnsi="Times New Roman"/>
          <w:i/>
          <w:iCs/>
          <w:sz w:val="22"/>
          <w:szCs w:val="22"/>
          <w:lang w:val="hu-HU" w:eastAsia="hu-HU"/>
        </w:rPr>
        <w:t>hőstette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mikor utoljára láttam Perrint - felelte Mat -, éppen aludni készült - lehet, hogy Perrin mindjárt rácáfol a szavaira azzal, hogy ő is kilép ebből a dologból, de még mindig jobbnak tűnt, ha most megpróbálja lecsitítani az aes sedai dühét. Perrint nem kell belekeverni a nehézségekbe. </w:t>
      </w:r>
      <w:r>
        <w:rPr>
          <w:rFonts w:eastAsia="Times New Roman" w:cs="Times New Roman" w:ascii="Times New Roman" w:hAnsi="Times New Roman"/>
          <w:i/>
          <w:iCs/>
          <w:sz w:val="22"/>
          <w:szCs w:val="22"/>
          <w:lang w:val="hu-HU" w:eastAsia="hu-HU"/>
        </w:rPr>
        <w:t>Lehet, hogy sikerül megszöknie az aes sedai elől, ha elég gyorsan elmegy, mielőtt a nő észrevenné. Átkozott fehérszemély! Lefogadom, hogy nemesi kastélyban látta meg a napvilág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Kétség sem férhetett hozzá, hogy Moiraine dühös. Arca elsápadt, és sötét szemének pillantása könyörtelenül Randbe fúró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galább élve megúsztátok! Ki mesélt a kapuról? Melyikük? Ha elkapom őket, azt fogják kívánni, hogy inkább elevenen nyúztam volna meg őke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Egy könyv mesélt a kapuról - felelte Rand nyugodtan. Leült egy ládára, amelyik fenyegetően megreccsent a súlya alatt. Ezután összefonta karját a mellén. Mindezt rendkívül nyugodtan. Mat azt kívánta, bárcsak utánozni tudná. - Két könyv, hogy egészen pontos legyek. </w:t>
      </w:r>
      <w:r>
        <w:rPr>
          <w:rFonts w:eastAsia="Times New Roman" w:cs="Times New Roman" w:ascii="Times New Roman" w:hAnsi="Times New Roman"/>
          <w:i/>
          <w:iCs/>
          <w:sz w:val="22"/>
          <w:szCs w:val="22"/>
          <w:lang w:val="hu-HU" w:eastAsia="hu-HU"/>
        </w:rPr>
        <w:t xml:space="preserve">A Kő kincsei </w:t>
      </w:r>
      <w:r>
        <w:rPr>
          <w:rFonts w:eastAsia="Times New Roman" w:cs="Times New Roman" w:ascii="Times New Roman" w:hAnsi="Times New Roman"/>
          <w:sz w:val="22"/>
          <w:szCs w:val="22"/>
          <w:lang w:val="hu-HU" w:eastAsia="hu-HU"/>
        </w:rPr>
        <w:t>és</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 xml:space="preserve">a </w:t>
      </w:r>
      <w:r>
        <w:rPr>
          <w:rFonts w:eastAsia="Times New Roman" w:cs="Times New Roman" w:ascii="Times New Roman" w:hAnsi="Times New Roman"/>
          <w:i/>
          <w:iCs/>
          <w:sz w:val="22"/>
          <w:szCs w:val="22"/>
          <w:lang w:val="hu-HU" w:eastAsia="hu-HU"/>
        </w:rPr>
        <w:t xml:space="preserve">Tear politikája a Mayene-i területtel kapcsolatban. </w:t>
      </w:r>
      <w:r>
        <w:rPr>
          <w:rFonts w:eastAsia="Times New Roman" w:cs="Times New Roman" w:ascii="Times New Roman" w:hAnsi="Times New Roman"/>
          <w:sz w:val="22"/>
          <w:szCs w:val="22"/>
          <w:lang w:val="hu-HU" w:eastAsia="hu-HU"/>
        </w:rPr>
        <w:t>Meglepő, mi mindent nem talál az ember a könyvekben, ha elég sokáig olvas, iga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te? - A nő szúrós pillantását most Matre vetette. - Te is egy könyvből olvastál erről? Pont t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Én is szoktam ám olvasni - válaszolta Mat szárazon. Semmi kifogása nem lett volna az ellen, ha az aes sedai lehúz egy kis bőrt Nynaeve-ról és Egwene-ről azok után, amit ők tettek vele, hogy kiszedjék belőle, hová is rejtette el az amyrlin levelét. Már az is elég szörnyű volt, hogy az Egyetlen Hatalom segítségével megkötözték, de amit utána műveltek... Ebben a pillanatban azonban mégis érdekesebb volt Moiraine-t az orránál fogva vezetni. - </w:t>
      </w:r>
      <w:r>
        <w:rPr>
          <w:rFonts w:eastAsia="Times New Roman" w:cs="Times New Roman" w:ascii="Times New Roman" w:hAnsi="Times New Roman"/>
          <w:i/>
          <w:iCs/>
          <w:sz w:val="22"/>
          <w:szCs w:val="22"/>
          <w:lang w:val="hu-HU" w:eastAsia="hu-HU"/>
        </w:rPr>
        <w:t xml:space="preserve">Kincsek. Politika. </w:t>
      </w:r>
      <w:r>
        <w:rPr>
          <w:rFonts w:eastAsia="Times New Roman" w:cs="Times New Roman" w:ascii="Times New Roman" w:hAnsi="Times New Roman"/>
          <w:sz w:val="22"/>
          <w:szCs w:val="22"/>
          <w:lang w:val="hu-HU" w:eastAsia="hu-HU"/>
        </w:rPr>
        <w:t>Olyan sok érdekesség van a könyvekben - szerencsére Moiraine nem ragaszkodott ahhoz, hogy Mat elismételje a könyvek pontos címét. A fiú ugyanis nem figyelt, amikor Rand erről beszé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helyett a nő ismét Randhez ford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a válaszai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nki másra nem tartoznak - felelte Rand. Azután a homlokát ráncolta. - Nem volt könnyű. Behoztak egy nőt, hogy... tolmácsoljon, de úgy beszélt, mint egy régi könyv. A szavai egy részét nem is értettem. Soha nem gondoltam arra, hogy más nyelven beszélnek, mint m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Ősi Nyelv - válaszolta Moiraine. - Az Ősi Nyelvet beszélik, annak is egy meglehetősen kemény csengésű dialektusát, hogy egészen pontos legyek, amikor az emberekkel beszélnek. És te, Mat? Te jobban értetted a tolmácsod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nek annyira kiszáradt a szája, hogy alig tudott megszóla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Ősi Nyelven? Szóval akkor ez volt az! Nekem nem hoztak tolmácsot. Nem volt arra időm, hogy kérdéseket tegyek fel. Megszólalt a harang, és a falak majdnem bedőltek, ők pedig egyszerűen kihajítottak, mintha tehénszaros csizmával álltam volna a szőnyegükre - a nő még mindig őt bámulta, mintha csak keresztül akarta volna fúrni a fejét. Moiraine tudta, hogy Mat néha akaratlanul is az Ősi Nyelven szólalt meg. - Néhány szót... itt-ott azért megértettem, de nem fogtam fel az összefüggéseket. Maga meg Rand viszont kapott válaszokat. De mi ebben a jó nekik? Úgy értem, ezeknek a kétlábú kígyóknak? Ugye, most nem azt történik, hogy felmegyünk, és huss, már el is telt tíz esztendő, mint Billi meséibe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Érzelmek - felelte Moiraine, és elhúzta a száját. - Érzelmek, érzések, tapasztalatok. Ebben turkálnak. Az ember érzi őket, és libabőrös lesz tőlük. Lehet, hogy valamilyen módon mások érzelmeiből táplálkoznak. Amikor ez a </w:t>
      </w:r>
      <w:r>
        <w:rPr>
          <w:rFonts w:eastAsia="Times New Roman" w:cs="Times New Roman" w:ascii="Times New Roman" w:hAnsi="Times New Roman"/>
          <w:i/>
          <w:iCs/>
          <w:sz w:val="22"/>
          <w:szCs w:val="22"/>
          <w:lang w:val="hu-HU" w:eastAsia="hu-HU"/>
        </w:rPr>
        <w:t xml:space="preserve">ter'angreal </w:t>
      </w:r>
      <w:r>
        <w:rPr>
          <w:rFonts w:eastAsia="Times New Roman" w:cs="Times New Roman" w:ascii="Times New Roman" w:hAnsi="Times New Roman"/>
          <w:sz w:val="22"/>
          <w:szCs w:val="22"/>
          <w:lang w:val="hu-HU" w:eastAsia="hu-HU"/>
        </w:rPr>
        <w:t>még Mayene-ben állt, egy aes sedai megvizsgálta. A feljegyzéseiből kiderült, hogy utána elfogta a vágy, hogy alaposan megmosakodjon. Az biztos, hogy most én is fürdeni megy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igazak a válaszok? - kérdezte Rand, amikor az asszony el akart fordulni. - Biztos ebben? A könyv legalábbis ezt állította, de tényleg képesek ezek a lények válaszaikkal megjósolni a jövő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válaszok igazak - felelte Moiraine megfontoltan -, amennyiben a saját, személyes sorsodra vonatkoznak. Ez biztos - figyelmesen végigmérte Randet, mintha csak meg akarna bizonyosodni, milyen hatással voltak rá szavai. - Miként lehetséges ez? Erről csak találgatni tudunk. Az ő világuk... bizonyos módon... meggyűrődött. Ezt ennél világosabban nem tudnám kifejezni. Lehetséges, hogy világuk ezen tulajdonsága teszi lehetővé, hogy megragadják egy emberi élet sorsfonalát, és felismerjék a különböző lehetőségeket, ahogy a fonalat bele lehetne szőni a Mintába. Lehet, hogy mindez e nép különleges tulajdonsága. A válaszok azonban homályosak. Ha segítségre van szükséged, hogy megértsd, mit jelent az, amit hallottál, szívesen a rendelkezésedre állok - pillantása egyik fiúról a másikra suhant, és Mat majdnem káromkodni kezdett. A nő nem hitte el, hogy ő nem kapott válaszokat. Vagy lehet, hogy az aes sedai egyszerűen csak a rá jellemző módon bizalmatlan volt az emberekkel? Rand komolyan a nőre mosolyg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Ön pedig szintén elmeséli nekem, mit kérdezett, és milyen válaszokat kapott, iga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Válasz helyett a nő csak viszonozta a fiú komoly, kérdő pillantását, aztán kisétált az ajtón. Hirtelen egy parányi fénygömb lebegett előtte, fényes, mint egy lámpás, és megvilágította az útj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tudta, hogy most be kellene fognia a száját. Hagyni, hogy elmenjen a nő, és remélni, talán elfelejti, hogy Mat valaha is lent járt. Azonban még mindig égette a düh. Az a sok nevetséges ostobaság, amiről Moiraine beszélt! Na jó, lehet, hogy igaz volt mindez, ha egyszer a nőnek ez a véleménye, de Mat akkor is legszívesebben galléron ragadta volna a fickókat, már ha furcsa öltözékükön egyáltalán akadt gallérnak nevezhető rész, hogy kirázzon belőlük néhány érthető választ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ért nem lehet másodszor bemenni, Moiraine? - kiáltotta a nő után. - Miért nem? - Majdnem azt is megkérdezte, miért félnek annyira a vastól és a hangszerektől, de gyorsan a nyelvére harapott. Erről nem tudhatna, hogyha egyszer azt mondta, hogy nem értette meg a piros kabátosok beszédé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nő megállt a folyosóra nyíló ajtóban, de innen nézve nem lehetett megmondani, hogy a </w:t>
      </w:r>
      <w:r>
        <w:rPr>
          <w:rFonts w:eastAsia="Times New Roman" w:cs="Times New Roman" w:ascii="Times New Roman" w:hAnsi="Times New Roman"/>
          <w:i/>
          <w:iCs/>
          <w:sz w:val="22"/>
          <w:szCs w:val="22"/>
          <w:lang w:val="hu-HU" w:eastAsia="hu-HU"/>
        </w:rPr>
        <w:t xml:space="preserve">ter'angrealra </w:t>
      </w:r>
      <w:r>
        <w:rPr>
          <w:rFonts w:eastAsia="Times New Roman" w:cs="Times New Roman" w:ascii="Times New Roman" w:hAnsi="Times New Roman"/>
          <w:sz w:val="22"/>
          <w:szCs w:val="22"/>
          <w:lang w:val="hu-HU" w:eastAsia="hu-HU"/>
        </w:rPr>
        <w:t>nézett-e, vagy Rand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mindent tudnék, Matrim, akkor nem kellene kérdéseket feltennem! - Még egy pillanatig bebámult a félhomályos helyiségbe - biztos, hogy Randet nézte -, aztán szó nélkül tovább lépde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és Mat egy darabig némán farkasszemet néz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végén kiderítetted azt, amit tudni akartál? - kérdezte aztán Ran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 fényesen világító láng jelent meg Rand tenyere fölött. Nem az aes sedai makulátlan fénygömbje, hanem inkább mint egy fáklya szabálytalan lobogása. Amikor Rand is elindult, Mat még egy dolgot megkérdez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ényleg tétlenül akarod nézni, mit művelnek a fehérköpenyek odahaza? Tudod, hogy eljönnek Emondmezőre is! Ha már nincsenek is ott! Sárga szemek, és az átkozott Újjászületett Sárkány. Ez egyszerűen túl s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Perrin megtesz... mindent, ami tőle telik, hogy megmentse Emondmezőt - felelte Rand, fájdalommal a hangjában. - Nekem pedig meg kell tennem azt, ami elkerülhetetlen, különben nemcsak Emondmező bukik el, és a győztes sokkal szörnyűbb lesz, mint a fehérköpenye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at csak állt, és nézte, ahogy a különös fáklya fénye elhalványul, aztán eltűnik a folyosón. Ekkor eszébe jutott, hol is van. Felkapta a lámpását, és kisietett. </w:t>
      </w:r>
      <w:r>
        <w:rPr>
          <w:rFonts w:eastAsia="Times New Roman" w:cs="Times New Roman" w:ascii="Times New Roman" w:hAnsi="Times New Roman"/>
          <w:i/>
          <w:iCs/>
          <w:sz w:val="22"/>
          <w:szCs w:val="22"/>
          <w:lang w:val="hu-HU" w:eastAsia="hu-HU"/>
        </w:rPr>
        <w:t>Rhuidean! A Fényre! Most aztán mitévő legyek?</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Tizenhato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BÚCSÚZÁSOK</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az átizzadt lepedőn feküdve a mennyezetet bámulta, míg végül észre nem vette, hogy a sötétség kezd lassan szürkévé változni. A nap nemsokára felbukkan a látóhatár fölött. Közeledett a reggel. Új nap, új remények. Itt az ideje, hogy felkeljen, és tegyen valamit. Új remények. Majdnem felnevetett. Milyen sokáig feküdt álmatlanul! Ezúttal több, mint egy órát. Megvakarta lassacskán selymessé váló szakállát, s mély lélegzetet vett. Sérült válla ismét elzsibbadt alvás közben. Lassan felült. Egész testében leizzadt, amikor karjával megpróbált elvégezni néhány tornagyakorlatot. Ennek ellenére folytatta, elnyomta a nyögést, és lenyelte a káromkodást, míg végre ismét mozgatni tudta a karját, bár az még ekkor is fáj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 kevés alvás, ami osztályrészéül jutott, nyugtalanul telt el, és egyáltalán nem vidította fel. Amikor ébren feküdt, Faile arcát látta maga előtt. A sötét szemek vádlón néztek rá. A fiú nem tudott nyugodni, amiért megbántotta a lányt. Ha elaludt, akkor arról álmodott, ahogy az akasztófához kísérik, ahogy Faile látja mindezt, vagy még rosszabb: ahogy megpróbálja megakadályozni a kivégzését, ahogy a lándzsával és karddal felfegyverzett fehérköpenyek ellen harcol, és Perrin üvöltött, amikor nyakába tették a hurkot, üvöltött, mert a fehérköpenyek megölték Faile-t. Máskor a lány könyörtelen, elégedett mosollyal nézte, ahogy Perrint felakasztották. Nem csoda, hogy átizzadva ébredt ezekből az álmokból. Egyszer azt álmodta, hogy az erdőből farkasok törtek elő, és megmentették Faile-t meg őt. Cserébe ezért a fehérköpenyek dárdái nyársalták fel az állatokat, vagy nyilak fúródtak beléjük. Rettenetes éjszaka készült véget érni. Megmosakodott, és amilyen gyorsan csak tudott, felöltözött, és úgy hagyta ott szobáját, mintha azzal megszabadult volna álmai emlékeitől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éjszakai támadásnak már csak néhány nyomát lehetett látni. Néhány vágás a falvédőkön, itt vagy ott egy hasíték valamelyik ládán, egy fejsze nyoma vagy egy világos folt a padlón, ahonnan eltávolították a véráztatta szőnyeget. A háznagynő szolgák seregét küldte hadba, s bár közülük sokan maguk is sebesültek voltak, szorgalmasan sepertek és takarítottak, kihordták a sérült bútort, és újat állítottak a helyére. A háznagynő egy botra támaszkodva bicegett közöttük. A testes asszonyság ősz haját a homlokát borító kötés emelte a magasba. Kemény hangon osztogatta utasításait, azzal a nyilvánvaló szándékkal, hogy a támadásra emlékeztető legkisebb nyomot is eltünteti a Kőből. Perrinre pillantott, és alig láthatóan pukedlizett egyet. Még a Kő Nagyurainak sem jutott ki ennél tiszteletteljesebb köszönés, akkor sem, ha a háznagynő éppen egészséges volt. Bármennyit is takarítottak és pucoltak, a tisztítószerek és a mosószappanok illata ellenére Perrin még mindig érezte a vér halvány szagát, maróan fémes ízt, ahol emberek vére folyt, a rohadásbűzös trallokvért s helyenként a Myrddraalok vérének orrfacsaró kigőzölgését. Boldog volt, hogy elszabadulhat inn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oial szobájának ajtaja egyhossznyi széles és több, mint kéthossznyi magas volt. Az átlagosnál nagyobb méretű kilincs egymásba fonódó indákat mintázott. Nagyjából Perrin feje magasságában állt ki az ajtóból. A Kőben egy sornyi, nagy ritkán használt vendégszoba várta az ogiereket. Bár Tear Kövét még az ogier épületek keletkezésének dicső korszaka előtt emelték, ám az elvi kérdésnek számított, mert a rang kötelezett, hogy a javítási munkálatok során időről időre igénybe vegyék az ogier kőműveseket. Perrin bekopogott, és amikor meghallotta a lassú lavinára emlékeztető hangon eldörmögött választ - „Szabad!” -, lenyomta a kilincset, és belép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szoba pontosan olyan nagy volt, mint az ajtaja. Azonban Loialt látva, aki feltűrt ingujjal, szájában hosszú pipával a virágmintás szőnyegen állt, a berendezés ismét teljesen hétköznapi méretűnek tűnt. Az ogier magasabb volt, mint egy trallok, bár valamivel karcsúbb, és combig érő, vastag talpú csizmát viselt. Sötétzöld kabátja, melyet csípőig begombolt, ám attól lejjebb hagyta, hogy lazán omoljon buggyos nadrágja fölé, mint egy szoknya, már nem nevettette meg Perrint, de bárki más számára is elég lett volna egyetlen pillantás, hogy meggyőződjön arról, ebben a különleges szobában nem egy hétköznapi ember lakik. Az ogier orra olyan széles volt, hogy szinte már kisebb ormánynak tűnt, és hosszúkás szemöldöke bajuszként csüngött alá teáscsésze nagyságú szeme mellett. Hegyes végű, szőrbóbitás fülei sűrű, fekete haján keresztül törtek a magasba. Haja szinte a válláig ért. Amikor pipával a szájában rávigyorgott Perrinre, vigyora olyan szélesre sikeredett, hogy majdnem kettérepesztette a fe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ó reggelt, Perrin - mennydörögte, és kivette a pipát a szájából. - Jól aludtál? Nem lehetett könnyű egy olyan este után, mint amilyen a tegnapi volt! Majdnem hajnalig ébren maradtam, és mindent feljegyeztem, ami történt - szabad kezében tollat tartott, és virsli vastagságú ujjain tintafoltokat lehetett lát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denütt könyvek hevertek - az ogier nagyságának megfelelő méretű székeken, az óriási ágyon és az asztalon, melynek lapja Perrin mellének a magasságában volt. A könyvek nem lepték meg a fiút, annál inkább a virágok. Rengeteg virág, rengeteg szín. Vázák és fazekak, tele virággal. Némelyiket egy szép szalag, míg másokat cérnaszál tartotta össze. Sorban állva olyannak tűnt az egész, mintha kertben lettek volna. Perrin még sosem látott ilyet egy szobában. A virágok szaga megtöltötte a levegőt. Ami azonban leginkább feltűnt a fiúnak, az nem volt más, mint a hatalmas púp Loial fején, akkora, mint egy férfi ökle, és az ogier nehézkes bicegése. Ha Loial túlzottan megsebesült ahhoz, hogy útra keljen... Szégyellte magát, amiért ilyen önző módon gondolkodik - végül is a barátja volt az ogier -, de nem tehetett más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sebesültél, Loial? Moiraine majd meggyógyít. Biztos vagyok benne, hogy meggyógyí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Ó, rendbe jövök nélküle is! Olyan sokan vannak, akiknek tényleg szüksége van a segítségére! Nem akarom zavarni. Egyébként sem zavar a munkámban - Loial gyors pillantást vetett az asztalra, ahol egy jókora, bőrkötéses könyv hevert nyitva egy ugyancsak nyitott tintásüveg mellett. A könyv még Loialhoz képest is meglehetősen nagy volt, ám még így is befért kabátja egyik zsebébe. - Remélem, sikerült mindent tényszerűen feljegyeznem. Tegnap este nem sokat láttam, míg minden véget nem é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oial - szólalt meg Faile, kezében egy könyvvel az egyik virágállvány mögül. - Loial egy igazi hő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jól láthatóan összerezzent. A virágok elnyomták a lány testéből áradó illatot. Loial megnyugtatóan morgott, de füle zavartan remegett. Hatalmas mancsával a lány felé intett, mintha hallgatásra akarná bírni, ám az folytatta. Hangja hűvösen csengett, de pillantása valósággal égette Perrin arc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Olyan sok gyereket gyűjtött maga köré, ahányat csak bírt - és néhányat az anyák közül is -, aztán beküldte őket az egyik terembe, és a harc egész ideje alatt egy szál maga védte az ajtót a trallokok és a Myrddraalok ellen. Ezeket a virágokat a Kő asszonyai küldték hálájuk jeléül azért, hogy ezzel is dicsérjék bátorságát, állhatatosságát és hűség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Állhatatosság és hűség - ezek a szavak úgy csattantak Perrin arcán, mint a korbács ütés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Perrin megpróbálta elkerülni, hogy ismét összerezzenjen, de ez éppen csak hogy sikerült neki. Csak azt tette, amit tennie kellett, ám azt nem várhatta, hogy a lány is beláthassa igazát. Még ha tudná is Faile, miért cselekedett úgy, ahogyan, akkor sem látna be semmit. </w:t>
      </w:r>
      <w:r>
        <w:rPr>
          <w:rFonts w:eastAsia="Times New Roman" w:cs="Times New Roman" w:ascii="Times New Roman" w:hAnsi="Times New Roman"/>
          <w:i/>
          <w:iCs/>
          <w:sz w:val="22"/>
          <w:szCs w:val="22"/>
          <w:lang w:val="hu-HU" w:eastAsia="hu-HU"/>
        </w:rPr>
        <w:t xml:space="preserve">Igazam volt. Teljesen és tökéletesen igazam. </w:t>
      </w:r>
      <w:r>
        <w:rPr>
          <w:rFonts w:eastAsia="Times New Roman" w:cs="Times New Roman" w:ascii="Times New Roman" w:hAnsi="Times New Roman"/>
          <w:sz w:val="22"/>
          <w:szCs w:val="22"/>
          <w:lang w:val="hu-HU" w:eastAsia="hu-HU"/>
        </w:rPr>
        <w:t>Azt kívánta, bárcsak jobb érzés lenne igaz módon cselekedni. Nem tartotta tisztességes dolognak, hogy igaza tökéletes tudatában mégis gazembernek kelljen éreznie mag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történt semmi különös - mondta Loial vadul remegő füllel. - Csak hát, a gyerekek nem tudták volna megvédeni magukat. Ez minden. Semmi hősködés! N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utaság - Faile egyik ujját könyvjelzőként berakta a könyvbe, hogy emlékezzen, hol is járt, és közelebb lépett az ogierhez. Még csak a melléig sem ért. - Nincs asszony a Kőben, aki ne menne hozzád, ha ember lennél. Néhányan még így is a feleséged lennének. Illik hozzád a Loial név, mert lojalitásod, hűséged nem ismer határokat. Egy asszonynak egyszerűen szeretni kell az ilyesm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ogier füle a magasba szökött a borzalomtól, és Perrin elvigyorodott. A lány valószínűleg egész reggel hízelgett az ogiernek, abban a reményben, hogy Loial végül hajlandó lesz magával vinni, ám most, anélkül, hogy tudott volna róla, alaposan túllőtt a cél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hallottál valamit az anyád felől, Loial? - kérdezte Perrin megjátszott ártatlanságga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Nem - Loialnak sikerült egyszerre megkönnyebbültnek és aggódónak is látszania. - De tegnap a városban összefutottam Laefarral. Ő ugyanúgy meglepődött, hogy találkoztunk, mint én. Tearben nem számítunk igazán hétköznapi látványnak. Azért érkezett Stedding Shangtaiból ide, hogy tárgyaljon azoknak a kastélyoknak a rendbehozataláról, melyek egyes részeit ogierek építették. Nem kételkedem abban, hogy a steddingbe</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érve az első szava az lesz: „Loial Tearben v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bből még baj lehet - mondta Perrin, mire Loial letörten bóli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aefar elmesélte, hogy a Vének Tanácsa szökevénynek nyilvánított, az anyám pedig megígérte nekik, hogy kiházasít, és rávesz arra, hogy letelepedjek. Már ki is keresett nekem valakit. Laefar nem tudta, kicsodát, vagy legalábbis azt állította. Mulatságosnak találta a dolgot. Anyám nagyjából egy hónap múlva érkezhetne id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Faile arca annyira zavartnak látszott, hogy Perrin majdnem újra vigyorogni kezdett. A lány szakadatlanul azt állította, hogy többet tud a világról, mint ő, és ez tulajdonképpen igaz is volt, ám nem ismerte Loialt. Loial otthona, Stedding Shangtai fent, a Világ Gerincén feküdt, és mivel az ogier alig múlt el kilencvenéves, az övéi úgy tartották, hogy még túl fiatal ahhoz, hogy saját szakállára kimerészkedjen az emberek világába. Az ogierek nagyon sokáig élnek. Az ő mértékük szerint Loial nem volt idősebb, mint Perrin. Talán még fiatalabb is. Loial ennek ellenére felkerekedett, hogy megnézze magának a világot, és a legszörnyűbb dolog, amitől tartott, nem volt más, mint hogy az anyja fülön csípi, és visszacipeli a steddingbe,</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hogy ott kiházasítsa, mert akkor soha többé nem tud majd elszabadu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közben Faile lázasan próbálta megérteni, mi is történik tulajdonképpen, Perrin törte meg a zavart csend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issza kell térnem a Folyóközbe, Loial. Anyád ott biztosan nem talál meg.</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Igen, ez így van - az ogier zavartan megvonta a vállát. - De hát a könyvem. Rand története. Meg a tied és Maté. Már olyan sok jegyzetet készítettem, hogy... - megkerülte az asztalt, és a nyitott könyvre nézett, melynek oldalait elborították a gyönyörű, szabályos betűkkel írt feljegyzések. - Én leszek az, aki megörökíti az Újjászületett Sárkány igaz történetét, Perrin! Az egyetlen könyv, melyet olyan valaki írt, aki elkísérte őt, és ott volt, mikor az események megtörténtek. A Stedding Shangtai-i Loialnak, Arent fiának, Halan fiának a könyve. </w:t>
      </w:r>
      <w:r>
        <w:rPr>
          <w:rFonts w:eastAsia="Times New Roman" w:cs="Times New Roman" w:ascii="Times New Roman" w:hAnsi="Times New Roman"/>
          <w:i/>
          <w:iCs/>
          <w:sz w:val="22"/>
          <w:szCs w:val="22"/>
          <w:lang w:val="hu-HU" w:eastAsia="hu-HU"/>
        </w:rPr>
        <w:t xml:space="preserve">Az Újjászületett Sárkány - </w:t>
      </w:r>
      <w:r>
        <w:rPr>
          <w:rFonts w:eastAsia="Times New Roman" w:cs="Times New Roman" w:ascii="Times New Roman" w:hAnsi="Times New Roman"/>
          <w:sz w:val="22"/>
          <w:szCs w:val="22"/>
          <w:lang w:val="hu-HU" w:eastAsia="hu-HU"/>
        </w:rPr>
        <w:t>homlokát ráncolva a könyv fölé hajolt, és tollát a tintatartóba mártotta. - Ez így nem egészen igaz. Sokkal inkább...</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Perrin kezét arra az oldalra tette, melyet Loial éppen folytatni akart.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fogsz könyvet írni, ha megtalál az anyád. Legalábbis nem Randről. Ráadásul, szükségem is van rád, Loi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ükséged van, Perrin? Nem értel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olyóközben fehérköpenyek járnak. Engem keres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éged keresnek? De hát miért? - Loial majdnem olyan zavartan nézett rá, mint az előbb Faile. A lány viszont a maga részéről nyugodtnak és elégedettnek látszott, amitől megfájdult Perrin feje. A fiú ennek ellenére folyta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az a fontos, hogy miért. Tény az, hogy engem keresnek. Azért, hogy megtaláljanak, lehet, hogy bántani fogják az embereket, például a családomat. Tudom, mert ismerem a fehérköpenyeket. Lehet, hogy meg tudom akadályozni, ha elég gyorsan odamegyek, de sietnem kell. Egyedül a Fény tudja, hogy mire nem vetemedtek eddig. Szükségem van rád, hogy odavigyél, Loial. Az Átjárókon keresztül. Egyszer azt mondtad nekem, hogy van itt a közelben egy bejárat. Azt meg tudom, hogy Manetherenben is volt egy. Még mindig ott kell lennie, valahol a hegyekben, Emondmező felett. Semmi sem rombolhat le egy bejáratot, azt mesélted. Ezért van rád szükség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ég szép, hogy segítek - felelte Loial. - Az Átjárók - kifújta a levegőt, és fülei kezdtek lekonyulni. - Szeretek kalandokról írni, de nem szeretem átélni őket. Hát, úgy vélem, eggyel több már igazán nem számít. A Fény legyen kegyes hozzánk! - fejezte be szava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aile jelentőségteljesen krákogni kezd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felejtettél el valamit, Loial? Megígérted nekem, hogy odaviszel, bármikor is akarjam, és mielőtt bárki mást odavisz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ígértem meg, hogy megmutatom a bejáratot, és azt, hogy néz ki belül - felelte Loial. - Láthatod, amikor Perrin meg én elmegyünk. Tulajdonképpen jöhetnél velünk, de az Átjárókat nem lehet olyan könnyen használni, Faile! Én magam sem lépnék be oda, ha Perrinnek nem lenne szüksége a segítségem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aile nem jön velünk - jelentette ki Perrin határozottan. - Csak te és én, Loi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aile nem törődött vele, és úgy mosolygott Loialra, mintha csak játszana vel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öbbet ígértél annál, mint hogy megmutatod nekem a bejáratot, Loial. Azt mondtad, hogy elviszel, ahová csak menni akarok, még mielőtt bárki mást elviszel oda. Megesküdtél er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igaz - tiltakozott Loial -, de csak azért, mert nem akartad elhinni, hogy tényleg megmutatom neked. Azt mondtad, nem hiszed, ha meg nem esküszöm rá. Én megtartom az ígéretemet, de te biztosan nem akarod, hogy miattad ne törődjek Perrin bajáv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sküt tettél - felelte Faile nyugodtan. - Anyádra és anyád anyjára, és anyád anyjának anyjá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en, azt tettem, Faile, de Perri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esküdtél rá, Loial. Vagy azt tervezed, hogy megszeged az esküd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ogier maga volt a megtestesült szerencsétlenség. Válla megtört, füle lekonyult, szája széle lebiggyedt, és hosszú szemöldöke arcára konyul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Becsapott ez a lány, Loial - Perrin kíváncsi volt, hogy Faile hallja-e fogai csikorgását. - Szándékosan az orrodnál fogva vez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aile elpirult, de azért összeszedte magát annyira, hogy folytass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 azért, mert kénytelen voltam, Loial! Csak azért, mert egy bolond férfi úgy vélte, képes lesz az életemet úgy befolyásolni, ahogy az az ő szándékainak megfelel. Különben nem tettem volna. Hidd el nek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nem számít, hogy becsapott? - kérdezte Perrin, de Loial szomorúan megcsóválta a fe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ogierek mindig megtartják a szavukat - jelentette ki Faile. - Loial pedig szépen elvisz engem a Folyóközbe. Vagy legalábbis a manethereni kijárathoz. Olyan szívesen megismerném a Folyóköz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oial kihúzta magát.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hiszen ez azt jelenti, hogy akkor tudok Perrinnek segíteni! Faile, miért nem egyből ezzel kezdted? Ilyesmit még Faelar sem találna tréfásnak! - Hangjából leheletnyi harag érződött. Egy ogiert felmérgesíteni azért nem mindennapi teljesítmén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megkér rá - jelentette ki a lány határozottan. - Ezt is megígérted, Loial. Csak mi ketten, kivéve, ha valaki más megkér engem arra, hogy velem jöhessen. Meg kell hogy kérjen er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 hördült fel Perrin, miközben még Loial ki sem nyithatta a száját. - Nem. Nem foglak kérni. Inkább elvágtatok innen Emondmezőig. Vagy gyalog megyek. Jobb, ha elfelejted a bolond kis ötletedet! Becsaptad Loialt, és megpróbáltad olyasvalakire ráerőltetni magadat, akinek nincs... szüksége rá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eddig nyugodt lány dühbe gur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re pedig te megjössz, addigra Loial meg én elintéztük a fehérköpenyeket. Addigra minden véget ér. Mondd, hogy kérlek szépen, te üllőfejű kalapács! Mondd, hogy kérlek szépen, és akkor velünk jöhet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csak nehezen fékezte magát. Lehetetlen lesz a lányt bármilyen érvvel is meggyőzni, de könyörögni akkor sem fog neki. Faile-nak igaza volt. Hetekbe telhet, míg lóháton eljut a Folyóközbe. Az Átjárókon keresztül két nap alatt odaérhet. De hogy ezért könyörögjö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em! </w:t>
      </w:r>
      <w:r>
        <w:rPr>
          <w:rFonts w:eastAsia="Times New Roman" w:cs="Times New Roman" w:ascii="Times New Roman" w:hAnsi="Times New Roman"/>
          <w:i/>
          <w:iCs/>
          <w:sz w:val="22"/>
          <w:szCs w:val="22"/>
          <w:lang w:val="hu-HU" w:eastAsia="hu-HU"/>
        </w:rPr>
        <w:t xml:space="preserve">- Nem! Miután így becsapta Loialt, és engem is megpróbált átverni! </w:t>
      </w:r>
      <w:r>
        <w:rPr>
          <w:rFonts w:eastAsia="Times New Roman" w:cs="Times New Roman" w:ascii="Times New Roman" w:hAnsi="Times New Roman"/>
          <w:sz w:val="22"/>
          <w:szCs w:val="22"/>
          <w:lang w:val="hu-HU" w:eastAsia="hu-HU"/>
        </w:rPr>
        <w:t>- Akkor majd egyedül megyek keresztül az Átjárókon Manetherenbe. Követlek benneteket! Eléggé távol maradok ahhoz, hogy ne tartozzam hozzátok, így Loialnak nem kell megszegni az esküjét. Azt nem tudod megakadályozni, hogy kövessele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Ez veszélyes, Perrin - mondta Loial aggódva. - Az Átjárókban sötét van. Ha eltévedsz egy kereszteződésben, majd véletlenül rossz hídon mész keresztül, akkor örökre elvesztél. Vagy addig, míg a </w:t>
      </w:r>
      <w:r>
        <w:rPr>
          <w:rFonts w:eastAsia="Times New Roman" w:cs="Times New Roman" w:ascii="Times New Roman" w:hAnsi="Times New Roman"/>
          <w:i/>
          <w:iCs/>
          <w:sz w:val="22"/>
          <w:szCs w:val="22"/>
          <w:lang w:val="hu-HU" w:eastAsia="hu-HU"/>
        </w:rPr>
        <w:t xml:space="preserve">Machin Shin </w:t>
      </w:r>
      <w:r>
        <w:rPr>
          <w:rFonts w:eastAsia="Times New Roman" w:cs="Times New Roman" w:ascii="Times New Roman" w:hAnsi="Times New Roman"/>
          <w:sz w:val="22"/>
          <w:szCs w:val="22"/>
          <w:lang w:val="hu-HU" w:eastAsia="hu-HU"/>
        </w:rPr>
        <w:t>meg nem talál. Kérd meg a lányt, Perrin! Azt mondta, hogy velünk jöhetsz, ha akarsz. Kérd meg rá!</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z ogier mély hangja megremegett, amikor kimondta </w:t>
      </w:r>
      <w:r>
        <w:rPr>
          <w:rFonts w:eastAsia="Times New Roman" w:cs="Times New Roman" w:ascii="Times New Roman" w:hAnsi="Times New Roman"/>
          <w:i/>
          <w:iCs/>
          <w:sz w:val="22"/>
          <w:szCs w:val="22"/>
          <w:lang w:val="hu-HU" w:eastAsia="hu-HU"/>
        </w:rPr>
        <w:t xml:space="preserve">Machin Shin </w:t>
      </w:r>
      <w:r>
        <w:rPr>
          <w:rFonts w:eastAsia="Times New Roman" w:cs="Times New Roman" w:ascii="Times New Roman" w:hAnsi="Times New Roman"/>
          <w:sz w:val="22"/>
          <w:szCs w:val="22"/>
          <w:lang w:val="hu-HU" w:eastAsia="hu-HU"/>
        </w:rPr>
        <w:t xml:space="preserve">nevét, de Perrinnek is végigfutott a hideg a hátán. </w:t>
      </w:r>
      <w:r>
        <w:rPr>
          <w:rFonts w:eastAsia="Times New Roman" w:cs="Times New Roman" w:ascii="Times New Roman" w:hAnsi="Times New Roman"/>
          <w:i/>
          <w:iCs/>
          <w:sz w:val="22"/>
          <w:szCs w:val="22"/>
          <w:lang w:val="hu-HU" w:eastAsia="hu-HU"/>
        </w:rPr>
        <w:t xml:space="preserve">Machin Shin, </w:t>
      </w:r>
      <w:r>
        <w:rPr>
          <w:rFonts w:eastAsia="Times New Roman" w:cs="Times New Roman" w:ascii="Times New Roman" w:hAnsi="Times New Roman"/>
          <w:sz w:val="22"/>
          <w:szCs w:val="22"/>
          <w:lang w:val="hu-HU" w:eastAsia="hu-HU"/>
        </w:rPr>
        <w:t xml:space="preserve">a Fekete Szél elemésztette a lelket, Perrin ezt nagyon jól tudta. Még az aes sedai-ok sem tudták pontosan, hogy az Árnyék teremtménye-e, vagy hogy az Átjáró pusztulása hozta-e létre. A Fekete Szél volt az oka annak, hogy az ember az életét tette kockára, ha elindult az Átjáróban. Legalábbis az aes sedai-ok így állították. Perrin azonban képes volt megőrizni mozdulatlan arckifejezését, és a hangja sem remegett. A </w:t>
      </w:r>
      <w:r>
        <w:rPr>
          <w:rFonts w:eastAsia="Times New Roman" w:cs="Times New Roman" w:ascii="Times New Roman" w:hAnsi="Times New Roman"/>
          <w:i/>
          <w:iCs/>
          <w:sz w:val="22"/>
          <w:szCs w:val="22"/>
          <w:lang w:val="hu-HU" w:eastAsia="hu-HU"/>
        </w:rPr>
        <w:t>Fény égessen meg, ha megadom neki azt az elégtételt, hogy én enged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Nem tehetem, Loial, és semmiképpen sem teszem meg!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oial elfintoro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aile, veszélybe kerülhet, ha megpróbál követni minket. Kérlek, ne makacskodj, és engedd meg, hog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az ogier szavába vág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Ha ő túl makacs ahhoz, hogy megkérjen rá, akkor miért engedjek én? Miért törődjek azzal, hogy elpusztul-e? - A lány Perrinhez fordult. - Végül is, a közelünkben maradhatsz! Amennyire csak kell, de legyél tisztában azzal, hogy csupán követsz minket! Úgy szaladsz majd utánam, mint egy kiskutya, míg végre kérni nem fogsz! Miért nem teszed most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mberek! - mordult fel az ogier. - Hebehurgyák és makacsok, még akkor is, ha a meggondolatlanságuk miatt darázsfészekbe es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ég ma elindulnék, Loial - jelentette ki Perrin, miközben nem nézett Faile-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legjobb, ha gyorsan felkerekedünk - értett vele egyet Loial, miközben sajnálkozó pillantást vetett az asztalon fekvő könyvre. - Azt hiszem, útközben is csiszolhatom a jegyzeteimet. A Fény tudja, mi mindent elszalasztok, ha nem leszek Rand közelé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rtetted, amit mondtam, Perrin? - követelőzött Fail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zom a lovamat és néhány holmit, Loial. Délelőtt már fel is kerekedhetü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A Fény égessen meg, Perrin Aybara! Válaszolj, ha kérdezlek!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oial aggódó pillantást vetett a lány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Perrin, biztos vagy abban, hogy nem mégis inkább...?</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 vágott a szavába Perrin lágyan. - Ez a lány makacs, mint egy öszvér, és szívesen becsapja az embereket. Nem fogok úgy táncolni, ahogy fütyül, csak azért, hogy szórakoztassam! - Nem törődött a Faile torkát elhagyó hanggal, ami olyan volt, mint annak a macskának a fujtatása, aki észrevett egy idegen kutyát, és most arra készül, hogy összecsapjanak. - Majd szólok, ha készen állok az indulásra - az ajtóhoz lépett, mire a lány dühösen utána kiabá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döntöm el, hogy mikor, Perrin Aybara! Hallod, amit mondok? Én és Loial! Igyekezz két óra múlva készen állni, különben itt hagyunk! A sárkánybérci kapunál, az istállóban találsz minket, hogyha jönni akarsz! Hallo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inkább érezte a mozgást, mire gyorsan bezárta az ajtót maga mögött. Szinte abban a pillanatban valami nekicsattant a fának. Egy könyv, valószínűleg. Ezt nem kellett volna tennie. Loial inkább elviselte, hogy a fején táncoljanak, mintsem hogy baj érje egyik könyvé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Perrin egy pillanatig kétségbeesetten nekitámaszkodott az ajtónak. Mindazt, amit tett, csak azért tette, hogy a lány meggyűlölje, és Faile most mégis ott lesz, amikor meghal. Most már nem tehet mást, mint hogy jó szórakozást kívánjon a lánynak. </w:t>
      </w:r>
      <w:r>
        <w:rPr>
          <w:rFonts w:eastAsia="Times New Roman" w:cs="Times New Roman" w:ascii="Times New Roman" w:hAnsi="Times New Roman"/>
          <w:i/>
          <w:iCs/>
          <w:sz w:val="22"/>
          <w:szCs w:val="22"/>
          <w:lang w:val="hu-HU" w:eastAsia="hu-HU"/>
        </w:rPr>
        <w:t>Makacs, kiállhatatlan nőszemél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ár indulni akart, amikor egy aiel közeledett hozzá, egy vöröses hajú, zöld szemű, magas férfi, aki minden különösebb nehézség nélkül Rand idősebb unokatestvére vagy anyjának legkisebb öccse lehetett volna. Perrin ismerte az illetőt, és meglehetősen kedvelte, különösen azért - de nem csak azért -, mert Gaul soha, egy pillanatig sem törődött sárga szemév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ívánom, hogy találj ma árnyékra, Perrin! A háznagynő mondta meg, hogy idejöttél, bár látszott rajta, hogy legszívesebben egy seprűt nyomott volna a kezembe. Ugyanolyan kemény, mint a Tudós Asszony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is azt kívánom, hogy ma árnyékot találj, Gaul! Ha engem kérdezel, szerintem minden nő makacs teremté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lán, ha nem tudod, miként lehet ezt elkerülni. Úgy hallottam, hogy a Folyóközbe akarsz men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re! - mordult fel Perrin, mielőtt az aiel folytathatta volna. - Talán már az egész Kő tudja? Ha Moiraine fülébe ju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Gaul megcsóválta a fe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al'Thor félrehívott, és ő mesélt erről. Arra is megkért, hogy ne szóljak másnak. Azt hiszem, még másokkal is beszélt, de nem tudom, hányan akarnak még veled menni. Meglehetősen régóta vagyunk már a Sárkányfal innenső oldalán, és sokan már szívesen hazatérnének a Háromszoros Föld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gy velem jönni? - kérdezte Perrin elképedve. Ha aieleket vihetne magával... ez olyan lehetőség, amire még csak nem is mert gondolni. - Rand kért meg arra, hogy velem gyere a Folyóközb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Gaul ismét a fejét csóvál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nnyit mondott csak, hogy menni fogsz, és hogy ott vannak, akik megpróbálnak majd megölni. Ami engem illet, én szívesen elkísérnélek, ha elfogadod az ajánlatom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 Perrin majdnem felnevetett. - De még mennyire, hogy elfogadom! Pár óra múlva indulunk az Átjárókon 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Átjárókon? - Gaul arckifejezése nem változott, ám szeme egy hajszálnyit elkereked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talán megváltoztatja a döntésed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halál előbb-utóbb elér minket, Perrin - ez a válasz nem volt éppenséggel megnyugtató.</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tudom elhinni, hogy Rand ennyire kegyetlen lenne! - jelentette ki Egwene, és Nynaeve még hozzáfűz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galább nem próbált meg visszatarta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ágyán ültek, és azt az aranyat osztották szét maguk között, melyet Moiraine adott nekik. Mindegyikük kapott négy, degeszre tömött zacskót, melyeket az Elayne és Nynaeve szoknyájába varrt zsebekbe rejtettek el, és még egyet, ami elég kicsi volt ahhoz, hogy feltűnés nélkül elférjen az övtáskájukban. Egwene jóval kevesebbet vett magához, hiszen a pusztában előreláthatóan kevesebb aranyra lesz szükség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kételkedő pillantást vetett a két ügyesen összekötött csomagra, és az ajtó mellett fekvő bőrtáskára. Ezekben voltak a ruháik és az összes holmijuk: egy étkészlet, kefék és fésűk, tűk, cérna, gyűszű, ollók, gyújtósdoboz, egy tartalék kés, kisebb, mint amelyik az övükről lógott. Aztán szappan, fürdősó, és... Nevetséges lett volna gondolatban még egyszer átfutni a listát. Egwene kőgyűrűje biztonságban pihent az övtáskában. A lány készen állt az indulásra. Nem volt semmi, ami itt tarthatta voln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em, azt nem tette - Elayne büszke volt arra, hogy ennyire nyugodt és összerendezett. </w:t>
      </w:r>
      <w:r>
        <w:rPr>
          <w:rFonts w:eastAsia="Times New Roman" w:cs="Times New Roman" w:ascii="Times New Roman" w:hAnsi="Times New Roman"/>
          <w:i/>
          <w:iCs/>
          <w:sz w:val="22"/>
          <w:szCs w:val="22"/>
          <w:lang w:val="hu-HU" w:eastAsia="hu-HU"/>
        </w:rPr>
        <w:t xml:space="preserve">Szinte megkönnyebbültnek látszott. Megkönnyebbültnek! Én meg a kezébe nyomtam azt a levelet, amelyikben kitártam elé a szívemet. Mintha vak és bolond lettem volna! De hát, az is vagyok! Hát, legalább addig nem nyitja ki, amíg el nem indultam. </w:t>
      </w:r>
      <w:r>
        <w:rPr>
          <w:rFonts w:eastAsia="Times New Roman" w:cs="Times New Roman" w:ascii="Times New Roman" w:hAnsi="Times New Roman"/>
          <w:sz w:val="22"/>
          <w:szCs w:val="22"/>
          <w:lang w:val="hu-HU" w:eastAsia="hu-HU"/>
        </w:rPr>
        <w:t>Összerezzent, amikor Nynaeve a vállára tette a kezé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Azt</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kívántad, bárcsak megkérne arra, hogy itt maradj? Tudod jól, mit válaszoltál volna. Vagy n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összeszorította az ajka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Persze. De azért még nem kellett volna olyan boldogan vigyorognia! - Ezt tulajdonképpen nem akarta monda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megértően nézett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rfiakat még akkor is nehéz kezelni, ha éppen minden rendben v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ég mindig nem tudom elhinni, hogy... - kezdte Egwene mérgesen. Azonban Elayne sosem tudta meg, hogy mit akart mondani, mert ebben a pillanatban olyan erővel vágódott be az ajtó, hogy csattanva nekicsapódott a falnak, és visszapattant onna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layne a </w:t>
      </w:r>
      <w:r>
        <w:rPr>
          <w:rFonts w:eastAsia="Times New Roman" w:cs="Times New Roman" w:ascii="Times New Roman" w:hAnsi="Times New Roman"/>
          <w:i/>
          <w:iCs/>
          <w:sz w:val="22"/>
          <w:szCs w:val="22"/>
          <w:lang w:val="hu-HU" w:eastAsia="hu-HU"/>
        </w:rPr>
        <w:t xml:space="preserve">saidar </w:t>
      </w:r>
      <w:r>
        <w:rPr>
          <w:rFonts w:eastAsia="Times New Roman" w:cs="Times New Roman" w:ascii="Times New Roman" w:hAnsi="Times New Roman"/>
          <w:sz w:val="22"/>
          <w:szCs w:val="22"/>
          <w:lang w:val="hu-HU" w:eastAsia="hu-HU"/>
        </w:rPr>
        <w:t xml:space="preserve">után kapott, gyorsabban, mintsem hogy összerezzent volna, de aztán elfogta a zavar, amikor látta, hogy Lan kinyújtott keze fogja meg a visszapattanó ajtót. Egy újabb pillantás azonban meggyőzte arról, hogy még egy kicsit magánál tartsa az Egyetlen Hatalmat. Az őrző széles válla kitöltötte az egész ajtót. Arckifejezése a kitörni készülő viharra emlékeztetett. Ha a szemével villámokat tudott volna szórni, Nynaeve már elégett volna. Egwene-t is körülölelte a </w:t>
      </w:r>
      <w:r>
        <w:rPr>
          <w:rFonts w:eastAsia="Times New Roman" w:cs="Times New Roman" w:ascii="Times New Roman" w:hAnsi="Times New Roman"/>
          <w:i/>
          <w:iCs/>
          <w:sz w:val="22"/>
          <w:szCs w:val="22"/>
          <w:lang w:val="hu-HU" w:eastAsia="hu-HU"/>
        </w:rPr>
        <w:t xml:space="preserve">saidar </w:t>
      </w:r>
      <w:r>
        <w:rPr>
          <w:rFonts w:eastAsia="Times New Roman" w:cs="Times New Roman" w:ascii="Times New Roman" w:hAnsi="Times New Roman"/>
          <w:sz w:val="22"/>
          <w:szCs w:val="22"/>
          <w:lang w:val="hu-HU" w:eastAsia="hu-HU"/>
        </w:rPr>
        <w:t>izzása,</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és ő sem engedte 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Úgy tűnt, Lan csak Nynaeve-ot látja, egyáltalán nem törődött a két másik nőv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hitetted velem, hogy Tar Valonba mentek vissza! - förmedt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het, hogy te ezt gondoltad - felelte a nő nyugodtan -, de én sosem mondtam ily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osem mondtad? Hogy sosem mondtad? Állandóan arról beszéltél, hogy ma felkerekedtek, és ezt mindig azzal összefüggésben, hogy az Árnybarátokat Tar Valonba viszik. Mindig. Mit akartál elhitetni vel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hát én sosem mondta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A Fényre, asszony! - üvöltötte az őrző. - Ne forgasd ki a szavaimat!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aggódó pillantást váltott Egwene-nel. Ennek a férfinak vasból voltak az idegei, de úgy tűnt, most elveszíti az önuralmát. Általában Nynaeve volt az, aki nem tudta kordában tartani indulatait, de most ő nézett teljesen hűvösen a férfira, fejét magasra emelve, nyugodt tekintettel. Keze zöld selyemszoknyáján pihe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an lassan visszanyerte önuralmát. Arcára visszatért a megszokott, hűvös kifejezés. Látszólag megnyugodott, de Elayne biztos volt abban, hogy ez csak a látsz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ég csak nem is tudtam volna, hogy hová mentek, ha nem hallom meg, amint kocsit rendeltek, hogy elvigyen benneteket a tanchicói hajóhoz! Nem tudom, miért engedte meg nektek az amyrlin egyáltalán, hogy elhagyjátok a Fehér Tornyot, vagy hogy Moiraine miért éppen rátok bízta a Fekete Nővérek kihallgatását, hiszen ti még csak beavatottak vagytok. Beavatottak, és nem aes sedai-ok! Tanchicóba ma nem lehetne senkit sem küldeni, legfeljebb egy képzett aes sedai-t, meg az őrzőjét, hogy fedezze a hátát! Nem engedem, hogy odamenj!</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ényleg? - kérdezte Nynaeve hűvösen. - Szóval, megkérdőjelezed Moiraine döntését, meg persze az amyrlinét is! Lehet, hogy eddig félreismertem az őrzőket? Azt hittem, felesküdtetek arra, hogy engedelmeskedtek, többek között! Lan, megértem az aggodalmadat, és hálás is vagyok érte - több, mint hálás! -, de mindannyiunknak meg kell tenni a kötelességét! Mi felkerekedünk, és neked ezt el kell fogadno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ért? A Fény szerelmére! Legalább ezt meg kell mondanod, hogy miért! Pont Tanchicó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Moiraine ezt nem mondta meg neked - felelte Nynaeve lágyan -, akkor bizonyára megvolt erre a maga oka. El kell végeznünk a feladatunkat, ugyanúgy, ahogy neked a tiéd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an megremegett. Tényleg remegni kezdett. Aztán határozottan bezárta a száját. Amikor végül újra megszólalt, a szavak furcsán, vonakodva jöttek elő:</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ükségetek lesz valakire, aki segít nektek Tanchicóban. Valaki, aki megakadályozza a taraboni rablókat abban, hogy hátatokba tőrt döfve szerezze meg a pénzeszacskótokat. Tanchico már akkor is veszélyes hely volt, mielőtt a háború kitört volna, és értesüléseink szerint azóta csak romlott ott a helyzet. Én meg tudnálak... Én meg tudnálak ott védeni, Nynaev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szemöldöke a magasba szaladt. Csak nem azt akarja javasolni az őrző, hogy... Ez egyszerűen nem leh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úgy csinált, mintha semmi különöset nem hallot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te helyed Moiraine mellett v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oiraine - az őrző kemény arcvonásain izzadság csillogott. Valósággal küzdött a szavakkal. - Nekem... Nekem... Nynaeve... Én... é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oiraine mellett maradsz! - jelentette ki Nynaeve éles hangon. - Míg csak fel nem old az esküd alól! Azt teszed, amit mondok! - Egy gondosan összehajtott papírt vett elő a zsebéből, és az őrző kezébe nyomta. Lan a homlokát ráncolta, elolvasta, ami rajta állt, pislogott, és még egyszer elolvas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tudta, mi van a papíron.</w:t>
      </w:r>
    </w:p>
    <w:p>
      <w:pPr>
        <w:pStyle w:val="Normal"/>
        <w:numPr>
          <w:ilvl w:val="0"/>
          <w:numId w:val="0"/>
        </w:numPr>
        <w:ind w:left="0" w:right="0" w:firstLine="142"/>
        <w:jc w:val="both"/>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Amit e dokumentum felmutatója tesz, az az én parancsomra történik, és én viselem a teljes felelősséget érte. Engedelmeskedjetek és hallgassatok, ahogyan parancsolom!</w:t>
      </w:r>
    </w:p>
    <w:p>
      <w:pPr>
        <w:pStyle w:val="Normal"/>
        <w:numPr>
          <w:ilvl w:val="0"/>
          <w:numId w:val="0"/>
        </w:numPr>
        <w:ind w:left="0" w:right="0" w:firstLine="142"/>
        <w:jc w:val="both"/>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Siuan Sanche</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A Pecsétek Őrzője</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Tar Valon Lángja</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Az Amyrlin Trón</w:t>
      </w:r>
    </w:p>
    <w:p>
      <w:pPr>
        <w:pStyle w:val="Normal"/>
        <w:numPr>
          <w:ilvl w:val="0"/>
          <w:numId w:val="0"/>
        </w:numPr>
        <w:ind w:left="0" w:right="0" w:firstLine="142"/>
        <w:jc w:val="both"/>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 ugyanilyen szövegű levél lapult Egwene zsebében is, ám egyikük sem volt bizonyos abban, hogy a dokumentumok segítenek nekik ott, ahová készül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hát ez megengedi nektek, hogy azt tegyétek, amit akartok! - tiltakozott Lan. - Az amyrlin nevében beszélhettek! Hogyhogy ilyesmit ad a beavatottak kezéb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 kérdezz ilyesmit, mert nem tudom neked megválaszolni! - felelte Nynaeve. Azután egy leheletnyi mosollyal még hozzátette: - Inkább örülj annak, hogy nem parancsolom meg, kezdjél el fel-alá ugrál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layne elnyomta a mosolyát. Egwene fuldokló hangot adott ki magából, mintha csak lenyelte volna nevetését. Nynaeve valami ilyesmiről beszélt, amikor az amyrlin átadta nekik a levelet. </w:t>
      </w:r>
      <w:r>
        <w:rPr>
          <w:rFonts w:eastAsia="Times New Roman" w:cs="Times New Roman" w:ascii="Times New Roman" w:hAnsi="Times New Roman"/>
          <w:i/>
          <w:iCs/>
          <w:sz w:val="22"/>
          <w:szCs w:val="22"/>
          <w:lang w:val="hu-HU" w:eastAsia="hu-HU"/>
        </w:rPr>
        <w:t xml:space="preserve">Ezzel még egy őrzőt is megtáncoltathatok! </w:t>
      </w:r>
      <w:r>
        <w:rPr>
          <w:rFonts w:eastAsia="Times New Roman" w:cs="Times New Roman" w:ascii="Times New Roman" w:hAnsi="Times New Roman"/>
          <w:sz w:val="22"/>
          <w:szCs w:val="22"/>
          <w:lang w:val="hu-HU" w:eastAsia="hu-HU"/>
        </w:rPr>
        <w:t>Akkor egyikük sem kételkedett egy pillanatig sem, hogy pontosan melyik őrzőre gondolt Nynaev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lán nem ezt teszed? Egyszerűen bolondot csináltál belőlem! Az esküm, és ezzel el van intézve! Aztán ez a levél - Lan szeme veszélyesen csillogott, de úgy tűnt, Nynaeve ezt nem veszi észre, miközben a levelet elvette tőle, és visszarakta övtáskájá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nnyira beképzelt vagy, al'Lan Mandragoran! Azt tesszük, amit tennünk kell, és te sem vagy kivéte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Beképzelt, Nynaeve al'Meara? </w:t>
      </w:r>
      <w:r>
        <w:rPr>
          <w:rFonts w:eastAsia="Times New Roman" w:cs="Times New Roman" w:ascii="Times New Roman" w:hAnsi="Times New Roman"/>
          <w:i/>
          <w:iCs/>
          <w:sz w:val="22"/>
          <w:szCs w:val="22"/>
          <w:lang w:val="hu-HU" w:eastAsia="hu-HU"/>
        </w:rPr>
        <w:t xml:space="preserve">Én </w:t>
      </w:r>
      <w:r>
        <w:rPr>
          <w:rFonts w:eastAsia="Times New Roman" w:cs="Times New Roman" w:ascii="Times New Roman" w:hAnsi="Times New Roman"/>
          <w:sz w:val="22"/>
          <w:szCs w:val="22"/>
          <w:lang w:val="hu-HU" w:eastAsia="hu-HU"/>
        </w:rPr>
        <w:t>vagyok beképzelt? - Lan olyan gyorsan mozdult el Nynaeve irányába, hogy Elayne majdnem önkéntelenül béklyót dobott rá a Levegő fonatából. Egy szempillantással később Nynaeve ott állt, és csak annyi ideje maradt, hogy tágra nyissa a szemét, mert a magas férfi ott tornyosult előtte, és a következő pillanatban cipője már a magasban kalimpált, és ajkára hosszú, kiadós csókot nyomtak. Először belerúgott a férfi lábszárába, öklével csapkodta, és elfojtott, dühösen tiltakozó hangokat adott ki magából, de azután a rugdosódás gyengült, végül teljesen abbamaradt. Végül megragadta a férfi vállát, és már egyáltalán nem tiltakoz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gwene zavartan lesütötte a szemét, Elayne viszont érdeklődve figyelte a jelenetet. Ő is ugyanígy nézett ki, amikor Rand… </w:t>
      </w:r>
      <w:r>
        <w:rPr>
          <w:rFonts w:eastAsia="Times New Roman" w:cs="Times New Roman" w:ascii="Times New Roman" w:hAnsi="Times New Roman"/>
          <w:i/>
          <w:iCs/>
          <w:sz w:val="22"/>
          <w:szCs w:val="22"/>
          <w:lang w:val="hu-HU" w:eastAsia="hu-HU"/>
        </w:rPr>
        <w:t xml:space="preserve">Nem! Nem fogok rá gondolni! </w:t>
      </w:r>
      <w:r>
        <w:rPr>
          <w:rFonts w:eastAsia="Times New Roman" w:cs="Times New Roman" w:ascii="Times New Roman" w:hAnsi="Times New Roman"/>
          <w:sz w:val="22"/>
          <w:szCs w:val="22"/>
          <w:lang w:val="hu-HU" w:eastAsia="hu-HU"/>
        </w:rPr>
        <w:t>Arra gondolt, talán itt az ideje, hogy írjon neki még egy levelet, amiben mindent visszavon, amit az elsőben írt, és tudatja vele, hogy lehetetlenül viselkedett. De tényleg ezt akar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 idő múlva Lan leengedte Nynaeve-ot. A nő ingadozott egy kicsit, de aztán dühösen megigazította ruháját és hajá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incs jogod ahhoz... - kezdte kissé sietve, de aztán nyelt egyet. - Nem hagyom magam az egész világ előtt így... meg... hogy </w:t>
      </w:r>
      <w:r>
        <w:rPr>
          <w:rFonts w:eastAsia="Times New Roman" w:cs="Times New Roman" w:ascii="Times New Roman" w:hAnsi="Times New Roman"/>
          <w:i/>
          <w:iCs/>
          <w:sz w:val="22"/>
          <w:szCs w:val="22"/>
          <w:lang w:val="hu-HU" w:eastAsia="hu-HU"/>
        </w:rPr>
        <w:t xml:space="preserve">így </w:t>
      </w:r>
      <w:r>
        <w:rPr>
          <w:rFonts w:eastAsia="Times New Roman" w:cs="Times New Roman" w:ascii="Times New Roman" w:hAnsi="Times New Roman"/>
          <w:sz w:val="22"/>
          <w:szCs w:val="22"/>
          <w:lang w:val="hu-HU" w:eastAsia="hu-HU"/>
        </w:rPr>
        <w:t>viselkedjél velem! Kikérem magam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az egész világ előtt - válaszolta a férfi. - De aki látta, az nyugodtan hallhatja is, amit mondok: befészkelted magad a szívembe, pedig azt hittem, ott nincs hely egy nő számára. Virágokat növesztettél ott, ahol addig csak por és kő hevert. Gondolj erre azon az úton, amelyikre most készülsz! Ha meghalsz, én sem élek már sokáig! - Megajándékozta Nynaeve-ot ritka mosolyainak egyikével. Ettől arca nem lett puhább, csak valamivel kevésbé kemény. - És azt se feledd, hogy nem hagyom magamat ilyen könnyen ugráltatni, még akkor sem, ha az amyrlin levele van a kezedben! - Elegánsan meghajolt. Elayne egy pillanatra azt hitte, hogy Lan féltérdre fog ereszkedni, és megcsókolja Nynaeve gyűrűjén a Nagy Kígyót, ám a férfi nem így tett. - Ahogy parancsolod - morogta Lan -, úgy engedelmeskedem - nem lehetett eldönteni, hogy gúnyolódik-e, vagy komolyan gondol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helyt az ajtó becsukódott a férfi mögött, Nynaeve az ágy szélére rogyott, mintha cserbenhagyták volna lábai. Homlokát töprengően ráncolva nézett az ajtó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a szelíd kutyát többet rugdosod a kelleténél” - idézte Elayne -, „akkor majd beléd kap.” Nem mintha Lan különösen szelíd len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felhorkant, és szúrós pillantást vetett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viselhetetlen! - jelentette ki Egwene. - Néha tényleg az! Nynaeve, miért tetted ezt? Lan készen állt arra, hogy veled menjen! Tudom, hogy semmi mást nem szeretnél annyira, mint hogy elvedd őt Moiraine-től. Ne próbáld meg letagad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nem próbálta meg letagadni. Ehelyett a ruháját igazgatta, és elsimította a lepedő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így akarom - mondta végül. - Azt akarom, hogy az enyém legyen! Az egész Lan. Nem fogom megengedni, hogy megszegje a Moiraine-nek tett esküjét! Ez nem állhat közénk! Fontos ez neki, és az én számomra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változik ez, ha rábírod, hogy megkérje Moiraine-t arra, mentse fel az esküje alól? - kérdezte Egwene. - Lan az a fajta férfi, aki ezt ugyanúgy nézi, mint te. Nem marad más hátra, mint rávenni Moiraine-t, hogy a saját jószántából engedje el. Hogyan tudnád ezt elér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tudom - Nynaeve hangja ismét határozottan csengett. - Aminek meg kell történnie, az meg fog történni. Mindig van egy út! Ez azonban a jövő zenéje! Sok a tennivalónk, mi pedig itt ülünk, és férfiakról csevegünk! Biztos vagy abban, hogy mindent bepakoltál, amire a Pusztában szükséged lesz, Egwe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viendha mindent elintéz - felelte Egwene. - Még mindig boldogtalannak tűnik, de azt mondja, Rhuideant nem egészen egy hónap alatt elérhetjük, ha szerencsénk van. Ti addigra már Tanchicóban lesz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lán korábban is - válaszolta Elayne -, ha igaz, amit a Tengeri Nép hajójáról mesélnek. De ugye, óvatos leszel, Egwene? A Puszta még akkor is veszélyes hely, ha Aviendha a vezető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leszek. De erre kérlek benneteket is. Mindkettőtöket. Tanchico manapság alig biztonságosabb, mint a Puszt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Átölelték egymást, újra és újra elismételték, hogy vigyázni fognak, és bizonygatták, hogy jól emlékeznek tervükre, hogy majd </w:t>
      </w:r>
      <w:r>
        <w:rPr>
          <w:rFonts w:eastAsia="Times New Roman" w:cs="Times New Roman" w:ascii="Times New Roman" w:hAnsi="Times New Roman"/>
          <w:i/>
          <w:iCs/>
          <w:sz w:val="22"/>
          <w:szCs w:val="22"/>
          <w:lang w:val="hu-HU" w:eastAsia="hu-HU"/>
        </w:rPr>
        <w:t xml:space="preserve">Tel'aran'rhiodban </w:t>
      </w:r>
      <w:r>
        <w:rPr>
          <w:rFonts w:eastAsia="Times New Roman" w:cs="Times New Roman" w:ascii="Times New Roman" w:hAnsi="Times New Roman"/>
          <w:sz w:val="22"/>
          <w:szCs w:val="22"/>
          <w:lang w:val="hu-HU" w:eastAsia="hu-HU"/>
        </w:rPr>
        <w:t>találkoznak - az ottani Kő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letörölte a könnycseppeket arcár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ó, hogy Lan elment, és ezt nem látja! - Dallamosan felnevetett. -Mindannyiunkat ütődöttnek tarta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Nem tartana annak - éppen felhúzta a szoknyáját, hogy az odavarrt zsebbe csúsztasson egy zacskó aranyat. - Ő ugyan csak egy férfi, de azért nem teljesen érzéketl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ég kell maradnia egy kis időnek, mielőtt megjönne a kocsi - gondolta Elayne -, és azalatt majd szerez papírt és tollat. Szakít rá időt! Nynaeve-nak igaza volt: a férfiakkal kemény kézzel kell bánni. Rand majd észreveszi, hogy nem menekülhet előle oly könnyen! És arra is rájön, milyen nehéz visszalopnia magát Elayne szívébe.</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Tizenhete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TÉVEDÉSEK</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hom megtámasztotta merev jobb lábát, majd mutatványosköpenyét szélesen meglendítve meghajolt, amitől a színes foltok szinte repkedtek. Szeme szúrt, de azért megpróbált könnyedén beszé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ó reggelt maguknak! - Kiegyenesedett, és megpödörte hosszú, fehér bajusz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ekete-arany egyenruhába bújtatott szolgák meglepetten nézték. A két izmos fickó éppen egy töredezett fedelű, arannyal díszített, pirosra lakkozott ládát próbált felemelni, most felegyenesedett, a három nő pedig abbahagyta a felmosást. Errefelé rajtuk kívül senki sem járt a folyosón, és ha valaki ebben az órában szakította meg munkájukat, annak jó oka kellett hogy legyen rá. Épp olyan fáradtnak látszottak, amilyennek Thom érezte magát, válluk ernyedt volt, szemük alatt sötét karikák díszeleg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agának is jó reggelt, mutatványos! - felelte a legidősebb asszony. Kicsit kövér és közönséges arcú volt talán, viszont kedvesen mosolygott, akármilyen fáradtnak is látszott. - Segíthetünk valami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hom most négy színes labdát varázsolt elő tekintélyes méretű ruhaujjából, és zsonglőrködni kezdett vel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 próbálom felvidítani a lelkeket. Egy mutatványosnak minden tőle telhetőt meg kell tennie - négy labdánál többet is használhatott volna, ám most elég fáradt volt, hogy még erre a feladatra is koncentrálnia kelljen. Mikor is történt, hogy majdnem elejtette az ötödiket? Két órája? Elnyomott egy ásítást, és megnyugtató mosollyá alakította. - Szörnyű éjszaka volt, a léleknek szüksége van egy kis örömr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 Sárkány Nagyúr megmentett minket - felelte az egyik fiatalabb nő. Karcsú, csinos lány volt, ám sötét szemében valami ragadozó fény villant, ami Thomot arra intette, hogy mérsékelje mosolyát. Persze, a lány hasznosnak bizonyulhat, ha egyszerre mohó és becsületes, ami azt jelenti, hogy ha egyszer megvette, akkor továbbra is az ő embere marad. Mindig hasznos lehet egy újabb kéz, amelyik elhelyezhet egy üzenetet, egy nyelv, amely elmondja neki, mit hallott, na meg ott beszél és azt, ahol Thom szeretné. </w:t>
      </w:r>
      <w:r>
        <w:rPr>
          <w:rFonts w:eastAsia="Times New Roman" w:cs="Times New Roman" w:ascii="Times New Roman" w:hAnsi="Times New Roman"/>
          <w:i/>
          <w:iCs/>
          <w:sz w:val="22"/>
          <w:szCs w:val="22"/>
          <w:lang w:val="hu-HU" w:eastAsia="hu-HU"/>
        </w:rPr>
        <w:t xml:space="preserve">Te vén bolond! Már elég kézzel és füllel rendelkezel, úgyhogy vedd le a szemed a kebleiről, és inkább nézz a szemébe! </w:t>
      </w:r>
      <w:r>
        <w:rPr>
          <w:rFonts w:eastAsia="Times New Roman" w:cs="Times New Roman" w:ascii="Times New Roman" w:hAnsi="Times New Roman"/>
          <w:sz w:val="22"/>
          <w:szCs w:val="22"/>
          <w:lang w:val="hu-HU" w:eastAsia="hu-HU"/>
        </w:rPr>
        <w:t>Az</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volt az érdekes, hogy a nő úgy beszélt, mintha valóban komolyan gondolta volna, amit mondott, az egyik fiatal férfi pedig egyetértően bóli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en - felelte Thom. - Kíváncsi vagyok, ugyan melyik Nagyúr ellenőrizte tegnap a dokkokat? - Majdnem a saját fejéhez vágta a labdákat, annyira dühös lett magára. Hogy hozhatta fel ezt a dolgot ilyen nyíltan? Túl fáradt; aludnia kellene. Már órákkal ezelőtt ágyban lett volna a hely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dokkokért a vélelmezők a felelősek - világosította fel a legidősebb asszony - Ezt persze maga nem tudhatta. A Nagyurak nem foglalkoznak személyesen ilyen dolgokk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hom ezt jól tudt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Valóban? Nos, én persze nem vagyok teari - a mutatványos most egyszerű kör helyett csavart ívben kezdte dobálni a labdákat, ami sokkal könnyebb mutatvány volt, mint amilyennek látszott, és a ragadozó tekintetű lány összecsapta a tenyerét. Most, hogy már belekezdett, akár folytathatná is. Végül is - a történtek után - akár éjszakának is hívhatná a mostani időszakot. Éjszakának? Hiszen a nap éppen felkelt! - De akkor is szégyen, hogy senki sem kérdezte meg, miért vannak azok az uszályok a dokkoknál! Csukott fedélzeti nyílással, annyi trallokot rejtve! Persze, nem akarom azt állítani, hogy bárki is tudta, trallokok rejtőznek ott </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a csavaros ív helyett ismét a kör tért vissza. A Fényre, hogy mennyire kimerült ma! - Csak azt gondolná az ember, hogy az egyik Nagyúr biztosan tudni akarta volna az ok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ét fiatalember elgondolkodva egymásra nézett, Thom pedig magában elmosolyodott. A magot elültette, mégpedig ilyen könnyedén, ha nem is túl ügyesen. Most majd újabb szóbeszéd indul útnak, bármit is tudnak a tényről, hogy ki volt a felelős a dokkoknál. A szóbeszéd pedig általában terjed - egy ilyenfajta hír az egész várost be fogja járni -, és ezzel majd újabb gyanakvás ver éket a közemberek és a nemesek közé. És ugyan ki máshoz fordulhatnának a közemberek, mint ahhoz, akiről tudták, hogy a nemesek gyűlölik? Ahhoz a férfihoz, aki megmentette a Követ az árnyfattyaktól! Rand al'Thorhoz, a Sárkány Nagyúrho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Itt volt az ideje, hogy érni hagyja, amit kifőzött. Ha az itt elültetett magok meggyökeresednek, akkor semmi sem tudja őket kitépni, Thom pedig aznap éjszaka már több magot is elvetett. Annak azonban semmi haszna nem lett volna, ha valaki felfedezi, hogy ő hintette el a híre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izony, ma éjjel bátran küzdöttek a Nagyurak! Láttam ám, bizony! - ezzel elrohant. Az asszonyok folytatták a padló sikálását, a férfiak pedig felkapták a ládát, és elsiettek vel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utatványosoknak is találok én munkát! - csattant fel mögötte a háznagynő hangja. - Az üres kéz akkor is üres ké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hom, vigyázva lábára, kecsesen megfordult, és mélyen meghajolt. Feje egészen a válla alá került, ám az asszony nem sokra értékelte ezt a gesztust. Üllőszerű arca volt - amelyen a feje körül hordott kötés sem javított -, hatalmas tokája, és fekete tűzkőhöz hasonlatos, mélyen ülő szem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ó reggelt, kegyes úrnőm! Minő friss, reggeli nap van m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Karját néhányszor megrázta, majd elővett egy sárga margarétát, amelyet ugyan kissé megviselt a ruhaujjában töltött éjszaka, azután a virágot a nő ősz hajába tűzte, a kötés fölé. Az asszony persze azonnal kikapta a virágot, és gyanakodva méregette, ám Thomnak épp erre volt szüksége. Amíg a nő habozott, a mutatványos három, bicegő lépéssel már el is tűnt onnan, és amikor a háznagynő utána kiáltott, úgy tett, mint aki nem hallja, még csak nem is lassítot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Micsoda szörnyű fehérnép, </w:t>
      </w:r>
      <w:r>
        <w:rPr>
          <w:rFonts w:eastAsia="Times New Roman" w:cs="Times New Roman" w:ascii="Times New Roman" w:hAnsi="Times New Roman"/>
          <w:sz w:val="22"/>
          <w:szCs w:val="22"/>
          <w:lang w:val="hu-HU" w:eastAsia="hu-HU"/>
        </w:rPr>
        <w:t xml:space="preserve">gondolta. </w:t>
      </w:r>
      <w:r>
        <w:rPr>
          <w:rFonts w:eastAsia="Times New Roman" w:cs="Times New Roman" w:ascii="Times New Roman" w:hAnsi="Times New Roman"/>
          <w:i/>
          <w:iCs/>
          <w:sz w:val="22"/>
          <w:szCs w:val="22"/>
          <w:lang w:val="hu-HU" w:eastAsia="hu-HU"/>
        </w:rPr>
        <w:t>Csak a trallokokra kellett volna szabadítanunk; akkor most valamennyi seperne és padlót siká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záját eltakarva ásított egyet, csak úgy recsegett az állkapcsa. Ehhez ő már túlságosan öreg volt. Fáradtnak érezte magát, térde sajgott. Álmatlan éjszakák, harcok, cselszövés. Túl öreg hozzá! Inkább valami csendes tanyán kellene élnie. Csirkékkel. A tanyákon mindig vannak csirkék. Meg birkák. Biztosan nem nehéz gondozni őket; a juhászok mindig csak lézengenek és dudálnak. Ő persze hárfán játszana, nem dudán. Vagy a furulyáján; a hárfának nem tesz jót a szabad levegő. Persze, lenne a közelben egy város, valami fogadóval, ahol elkápráztathatná az ivó vendégeit. Megrázta köpenyét, miközben elhaladt két szolgáló mellett. Annak, hogy ilyen melegben is viselte a ruhadarabot, csupán akkor van értelme, ha az emberek észreveszik, hogy mutatványo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szolgák persze felugrottak, amikor meglátták, remélve, hogy Thom megáll egy kicsit, és elszórakoztatja őket. Milyen megnyugtató! Igen, egy tanyának is megvannak az előnyei. Csendes hely. Senki sem zavarja. Persze, kell, hogy legyen egy város a közelbe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Belökte szobájának ajtaját, és azonnal meg is dermedt. Moiraine úgy egyenesedett ki, mintha minden joga megvolna ahhoz, hogy áttanulmányozza az asztalán heverő papírokat. Az aes sedai nyugodtan elrendezte szoknyáját, és ülve maradt a széken. Egy gyönyörű nő ült ott, minden adottsággal, amire egy férfi csak vágyik, még nevetett is Thom gúnyos arckifejezésén. </w:t>
      </w:r>
      <w:r>
        <w:rPr>
          <w:rFonts w:eastAsia="Times New Roman" w:cs="Times New Roman" w:ascii="Times New Roman" w:hAnsi="Times New Roman"/>
          <w:i/>
          <w:iCs/>
          <w:sz w:val="22"/>
          <w:szCs w:val="22"/>
          <w:lang w:val="hu-HU" w:eastAsia="hu-HU"/>
        </w:rPr>
        <w:t>Bolond! Vén bolond! Hisz ő aes sedai, te pedig még ahhoz is fáradt vagy, hogy világosan gondolkoz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ó reggelt, Moiraine sedai! - köszöntötte a nőt, és köpenyét a fogasra akasztotta. Nem nézett íróládája felé, amely még mindig ott feküdt, az asztal alatt, ahol hagyta. Még csak az kellene, hogy felhívja rá az aes sedai figyelmét! Ami azt illeti, valószínűleg annak sem lenne értelme, ha ellenőrizné, miután a nő elment; az Egyetlen Hatalom segítségével könnyedén kinyithatta, majd bezárhatta a ládát anélkül, hogy bárki is észrevenné. Thom pedig, amilyen fáradt volt, azt sem tudta volna most megmondani, hagyott-e bármi kompromittálót a ládában. A szobában minden a helyén volt. Azt nem hitte, hogy olyan bolond lett volna, hogy bármi fontosat is elöl hagyott. A szolgák lakrészében nem lehetett zárni a szobák ajtajait. - Felajánlanék egy frissítő italt, ám attól tartok, vízen kívül semmim sincs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vagyok szomjas - felelte a nő kellemesen dallamos hangon. Előrehajolt; a szoba elég kicsi volt ahhoz, hogy az aes sedai így elérje kezével a mutatványos jobb térdét. Thom testén jeges fuvallat söpört végig. - Bárcsak lett volna egy jó Gyógyító a közelben, amikor ez történt. Most már túl késő, attól fél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 tucatnyi Gyógyító sem lett volna elegendő - felelte Thom. - Egy Félember műv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udom.</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És még mi az, amiről tud? - </w:t>
      </w:r>
      <w:r>
        <w:rPr>
          <w:rFonts w:eastAsia="Times New Roman" w:cs="Times New Roman" w:ascii="Times New Roman" w:hAnsi="Times New Roman"/>
          <w:sz w:val="22"/>
          <w:szCs w:val="22"/>
          <w:lang w:val="hu-HU" w:eastAsia="hu-HU"/>
        </w:rPr>
        <w:t xml:space="preserve">töprengett a mutatványos. Megfordult, és előhúzta az egyetlen, tartalék székét az asztal mögül, majd elnyomott egy káromkodást. Most úgy érezte magát, mintha egész éjjel aludt volna, térdéből pedig eltűnt a fájdalom. A bicegés azért megmaradt, térde azonban jóval mozgékonyabb volt, mint valaha, mióta megsebesült. </w:t>
      </w:r>
      <w:r>
        <w:rPr>
          <w:rFonts w:eastAsia="Times New Roman" w:cs="Times New Roman" w:ascii="Times New Roman" w:hAnsi="Times New Roman"/>
          <w:i/>
          <w:iCs/>
          <w:sz w:val="22"/>
          <w:szCs w:val="22"/>
          <w:lang w:val="hu-HU" w:eastAsia="hu-HU"/>
        </w:rPr>
        <w:t xml:space="preserve">Meg sem kérdezte, akarom-e! A Fény égessen meg, vajon mit akarhat? </w:t>
      </w:r>
      <w:r>
        <w:rPr>
          <w:rFonts w:eastAsia="Times New Roman" w:cs="Times New Roman" w:ascii="Times New Roman" w:hAnsi="Times New Roman"/>
          <w:sz w:val="22"/>
          <w:szCs w:val="22"/>
          <w:lang w:val="hu-HU" w:eastAsia="hu-HU"/>
        </w:rPr>
        <w:t>Mégsem hajlította be a térdét. Ha a nő nem kérdezi, ő bizony nem vesz tudomást a jótéteményér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rdekes egy nap volt a tegnapi - jegyezte meg a nő, miközben a mutatványos leü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nem nevezném a trallokokat és a Félembereket érdekesnek - felelte Thom száraz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is rájuk gondoltam. Hanem korábbra. Carleon Nagyúr vadászbalesetben meghalt. Úgy tűnik, barátja, Tedosian összetévesztette egy vaddisznóval. Vagy egy szarvass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rről nem is hallottam - Thom megpróbált nyugodt hangon beszélni. Még ha a nő meg is találta azt a jegyzetet, akkor sem gyanakodhatna rá. Még Carleon is a saját keze írásának gondolná! Thom nem hitte, hogy a nő képes lenne rá, de újból emlékeztette magát, hogy végül is aes sedai. Mintha emlékeztetnie kellene magát! Elég, ha ránéz erre a sima kis arcra itt, vele szemben, azokba a komoly, sötét szemekbe, amelyek olyan titokzatosan tekintenek rá. - A szolgák lakónegyedében rengeteg a pletyka, de én nemigen figyelek ráju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alóban? - mormogta a nő lágyan. - Akkor bizonyára azt sem hallotta, hogy Tedosian egy órával a Kőbe való visszatérte után ágynak esett, rögtön azután, hogy a felesége megkínálta egy kupa borral, hogy leöblítse a vadászat porát. Azt mondják, a férfi könnyekre fakadt, amikor megtudta, hogy felesége személyesen kívánja gondjaiba venni, és maga akarja megetetni. Semmi kétség, a felesége szerelme miatti örömkönnyek voltak ezek! Úgy hallottam, a nő megfogadta, hogy nem áll fel a betegágy mellől, míg a férje meg nem gyógyul. Vagy meg nem h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zóval tudja. Hogy honnan, azt Thom képtelen lett volna megmondani, ám a nő tudta. De vajon miért fedi fel előt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csoda tragédia! - felelte Thom a nőéhez hasonló, kellemes modorban. - Pedig, azt hiszem, Randnek minden hűséges Nagyúrra szüksége lesz, aki csak v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arleon és Tedosian aligha volt hűségesnek nevezhető. Úgy tűnik, még egymáshoz sem voltak azok. Ők vezették azt a frakciót, amelyik Rand meggyilkolását tervezte, és akik el akarták felejteni, hogy valaha is é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 nem? Én nem sokat törődöm efféle dolgokkal. A nagy emberek dolgaihoz semmi köze egy egyszerű mutatványos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ő mosolya éppen hogy csak nem szélesedett nevetéssé, mondandóját viszont úgy adta elő, mintha könyvből olvasn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homdril Merrilin. Akit egykor Szürke Rókának is nevezett valaki, aki jól ismerte őt és a dolgait. Az andori Királyi Palota udvari bárdja Caemlynben. Egy ideig Morgase szeretője, miután Taringail, Morgase szerencséjére, meghalt. Nem hiszem, hogy a királynő valaha is megtudta, hogy férje az életére tört, hogy ő lehessen Andor első királya. Mi persze most Thom Merrilinről beszélünk, egy férfiról, aki, úgy mondják, álmában is képes volt játszani a Házak Játékát. Szégyen volna egy ilyen embert egyszerű mutatványosnak nevezni! És micsoda nagyképűség megtartani a régi nev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hom csupán óriási erőfeszítéssel tudta leplezni megdöbbenését. Ugyan, mennyit tudhat ez a nő? Még akkor is túl sokat, ha ez minden tudása. Csakhogy nem ő az egyetlen, aki értesülésekkel rendelkez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már a nevekről beszélünk - jegyezte meg Thom érzelemmentes hangon -, fantasztikus, mennyi mindenre rá lehet jönni egyetlen névből! Moiraine Damodred. A Damodred ház Moiraine úrnője, Cairhienből. Taringail legkisebb féltestvére. Laman király unokahúga. És persze, ne feledjük: egy aes sedai. Egy aes sedai, aki az Újjászületett Sárkányt támogatja, már akkortól kezdve, amikor az még nem volt más, mint egy egyszerű, ám fókuszálni képes, szegény bolond. Egy aes sedai, jó kapcsolatokkal a Teher Toronyban, legalábbis így vélem, különben hogyan merne ennyit kockáztatni? Talán barátja van a Torony Csarnokában? Sőt, úgy vélem, inkább nem is egy. Így kell lennie. Az efféle hírek felráznák a világot. De miért legyen bármi gond? Talán egyszerűbb, ha egy öreg mutatványost nyugalomban hagyunk a vackán, a szolgák szállásán. Csupán egy öreg mutatványos, aki a hárfáját pengeti, és történeteket mesél. Olyan történeteket, amelyek senkinek sem árta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a Thom egy kicsit is megdöbbentette az aes sedai-t, az mindenesetre semmit sem mutatott ebbő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Veszélyes dolog tények nélkül spekulálni - felelte a nő nyugodtan. - Én szándékosan nem használom a vezetéknevemet. A Damodred ház már azelőtt kiérdemelte rossz hírét, hogy Laman kivágatta volna az </w:t>
      </w:r>
      <w:r>
        <w:rPr>
          <w:rFonts w:eastAsia="Times New Roman" w:cs="Times New Roman" w:ascii="Times New Roman" w:hAnsi="Times New Roman"/>
          <w:i/>
          <w:iCs/>
          <w:sz w:val="22"/>
          <w:szCs w:val="22"/>
          <w:lang w:val="hu-HU" w:eastAsia="hu-HU"/>
        </w:rPr>
        <w:t xml:space="preserve">Avendoralderát, </w:t>
      </w:r>
      <w:r>
        <w:rPr>
          <w:rFonts w:eastAsia="Times New Roman" w:cs="Times New Roman" w:ascii="Times New Roman" w:hAnsi="Times New Roman"/>
          <w:sz w:val="22"/>
          <w:szCs w:val="22"/>
          <w:lang w:val="hu-HU" w:eastAsia="hu-HU"/>
        </w:rPr>
        <w:t>és ezért elveszítette a trónját és vele a fejét. Az Aiel Háború óta pedig csupán nőtt ez a rossz hír, mégpedig nem megalapozatlanu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át ezt a nőt semmi sem kavarhatja f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Mit akar tőlem? - kérdezte Thom idegesen.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még csak nem is pislog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ayne és Nynaeve holnap hajóra szállnak Tanchico felé. Tanchico igen veszélyes hely. A maga ismeretei és tudása talán képes lesz őket életben tarta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zóval, erről van szó! Az aes sedai el akarja küldeni Rand közeléből, hogy a fiú magára maradjon, és szabadon irányíthass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hogyan mondja, Tanchico manapság igen veszélyes, de hát, mindig is az volt. Én azt kívánom, boldoguljanak a fiatal hölgyek jól, magam azonban nem kívánom viperafészekbe dugni a fejemet! Már túl öreg vagyok az ilyesmihez. Azon gondolkodom, hogy veszek egy tanyát. Ott nyugodt az élet. Biztonságo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agát megölné a nyugodt élet, azt hiszem - felelte Moiraine szemlátomást mulatva. A nőnek látszólag minden figyelmét az kötötte le, hogy szoknyája ráncait rendezgesse kicsi, finom kezével. Thomnak azonban az volt a benyomása, hogy az aes sedai a mosolyát próbálja leplezni. - Tanchico viszont nem fogja megölni. Ezt garantálom, és tudja, hogy az Első Fogadalom miatt nem hazudhato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férfi a homlokát ráncolta, pedig mindent megtett azért, hogy arca rezzenéstelen maradjon. A nő tényleg ezt mondta, és valóban nem hazudhat, de vajon honnan tudhat ilyesmit? Thom abban biztos volt, hogy Moiraine nem rendelkezik a Jövendőmondás képességével; emlékezett rá, hogy egyszer a nő ezt tagadta. Most mégis ilyeneket mond. </w:t>
      </w:r>
      <w:r>
        <w:rPr>
          <w:rFonts w:eastAsia="Times New Roman" w:cs="Times New Roman" w:ascii="Times New Roman" w:hAnsi="Times New Roman"/>
          <w:i/>
          <w:iCs/>
          <w:sz w:val="22"/>
          <w:szCs w:val="22"/>
          <w:lang w:val="hu-HU" w:eastAsia="hu-HU"/>
        </w:rPr>
        <w:t>A Fény égesse meg a fehérnépeke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Na és miért kellene Tanchicóba mennem? - Nem tisztelte meg a nőt rangjának felemlegetésév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lán, hogy megvédje Elayne-t, Morgase leány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izenöt éve nem láttam Morgase-t. Elayne kisded volt, amikor otthagytam Caemly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ő habozott, amikor azonban beszélni kezdett, hangja határozottan cseng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miért is hagyta ott Andort? Egy unokaöcs miatt, ha jól emlékszem, Owynnak hívták? A maga szavaival, egy szegény bolond, aki képes volt fókuszálni. A Piros nővéreknek őt is Tar Valonba kellett volna vinniük, ahogyan a többi, efféle férfit, ám ők ehelyett ott, helyben megszelídítették, és otthagyták... a szomszédok gondjaira bízv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hom széke felborult, ahogy a mutatványos felugrott róla. Az asztalra kellett támaszkodnia, mert térde remegett. Owyn nem élt sokáig a megszelídítése után. Otthonából elűzték a barátoknak hitt rokonai, akik képtelenek voltak együtt élni olyasvalakivel, aki többé nem tud fókuszálni. Thom semmit sem tehetett az ellen, hogy Owyn öngyilkos legyen, sem az ellen, hogy egy hónappal később fiatal felesége is kövesse a sírba.</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Miért…? - Thomnak krákognia kellett, hogy hangja kevésbé érdesen csengjen. - Miért mondja el most mindezt nek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arcán együttérzés tükröződött. Vagy talán megbánás volt ez? Nem, semmiképpen! Pont egy aes sedai-tól! Biztosan az együttérzést is csak megjátszo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tettem volna, ha beleegyezett volna, hogy segít Elayne-nek és Nynaeve-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ért? A Fény égesse meg! Miér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Ha elkíséri Elayne-t és Nynaeve-ot, én elmondom magának azoknak a Piros nővéreknek a nevét, amikor legközelebb találkozunk, és azét is, aki kiadta nekik a parancsot. Hiszen nem maguktól cselekedtek. És még</w:t>
      </w:r>
      <w:r>
        <w:rPr>
          <w:rFonts w:eastAsia="Times New Roman" w:cs="Times New Roman" w:ascii="Times New Roman" w:hAnsi="Times New Roman"/>
          <w:i/>
          <w:iCs/>
          <w:sz w:val="22"/>
          <w:szCs w:val="22"/>
          <w:lang w:val="hu-HU" w:eastAsia="hu-HU"/>
        </w:rPr>
        <w:t xml:space="preserve"> fogunk </w:t>
      </w:r>
      <w:r>
        <w:rPr>
          <w:rFonts w:eastAsia="Times New Roman" w:cs="Times New Roman" w:ascii="Times New Roman" w:hAnsi="Times New Roman"/>
          <w:sz w:val="22"/>
          <w:szCs w:val="22"/>
          <w:lang w:val="hu-HU" w:eastAsia="hu-HU"/>
        </w:rPr>
        <w:t>találkozni! Mert maga életben marad Tarabon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hom kelletlenül fellélegz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a és mit kezdhetnék néhány névvel? - kérdezte színtelenül. - Aes sedai-ok neveivel, akik mind a Fehér Torony hatalmával takaróz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Házak Játékának egy gyakorlott és veszedelmes művelője biztosan képes volna hasznosítani a neveket - felelte a nő nyugodtan. - Nem lett volna szabad azt tenniük, amit tettek. És nem lett volna szabad megbocsátani nek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érem, hagyjon magam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 akarom mutatni, Thom, hogy nem minden aes sedai olyan, mint a Pirosak! Ezt meg kell tudni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érem!</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errilin ott állt, az asztalra támaszkodva, míg a nő el nem ment. Nem akarta, hogy az aes sedai lássa, amint térdre esik, és könnyek csorognak végig megviselt arcán. </w:t>
      </w:r>
      <w:r>
        <w:rPr>
          <w:rFonts w:eastAsia="Times New Roman" w:cs="Times New Roman" w:ascii="Times New Roman" w:hAnsi="Times New Roman"/>
          <w:i/>
          <w:iCs/>
          <w:sz w:val="22"/>
          <w:szCs w:val="22"/>
          <w:lang w:val="hu-HU" w:eastAsia="hu-HU"/>
        </w:rPr>
        <w:t xml:space="preserve">Ó, a Fényre! Owyn! </w:t>
      </w:r>
      <w:r>
        <w:rPr>
          <w:rFonts w:eastAsia="Times New Roman" w:cs="Times New Roman" w:ascii="Times New Roman" w:hAnsi="Times New Roman"/>
          <w:sz w:val="22"/>
          <w:szCs w:val="22"/>
          <w:lang w:val="hu-HU" w:eastAsia="hu-HU"/>
        </w:rPr>
        <w:t xml:space="preserve">Ezt már olyan mélyen eltemette magában, amennyire csak tudta. </w:t>
      </w:r>
      <w:r>
        <w:rPr>
          <w:rFonts w:eastAsia="Times New Roman" w:cs="Times New Roman" w:ascii="Times New Roman" w:hAnsi="Times New Roman"/>
          <w:i/>
          <w:iCs/>
          <w:sz w:val="22"/>
          <w:szCs w:val="22"/>
          <w:lang w:val="hu-HU" w:eastAsia="hu-HU"/>
        </w:rPr>
        <w:t xml:space="preserve">Nem voltam képes időben odaérni. Túlságosan elfoglalt voltam. Túl elfoglalt az átkozott Házak Játékával! </w:t>
      </w:r>
      <w:r>
        <w:rPr>
          <w:rFonts w:eastAsia="Times New Roman" w:cs="Times New Roman" w:ascii="Times New Roman" w:hAnsi="Times New Roman"/>
          <w:sz w:val="22"/>
          <w:szCs w:val="22"/>
          <w:lang w:val="hu-HU" w:eastAsia="hu-HU"/>
        </w:rPr>
        <w:t xml:space="preserve">Mogorván megdörzsölte az arcát. Moiraine is remekül játssza a Házak Játékát. Ahogyan becserkészte, ahogy minden, általa titkosnak hitt szálat megmozgatott! Owyn. Elayne. Morgase leánya. Morgase-t mostanra már csupán kedvelte, talán annál egy kicsivel több is volt ez, viszont nehéz cserben hagyni egy gyermeket, akit az ember egykor a térdén lovagoltatott. </w:t>
      </w:r>
      <w:r>
        <w:rPr>
          <w:rFonts w:eastAsia="Times New Roman" w:cs="Times New Roman" w:ascii="Times New Roman" w:hAnsi="Times New Roman"/>
          <w:i/>
          <w:iCs/>
          <w:sz w:val="22"/>
          <w:szCs w:val="22"/>
          <w:lang w:val="hu-HU" w:eastAsia="hu-HU"/>
        </w:rPr>
        <w:t xml:space="preserve">Az a lány Tanchicóban? Elevenen felzabálja az a város, nem is kell hozzá háború! Most pedig vad farkasveremhez hasonlíthat! Moiraine pedig elmondja nekem a neveket. </w:t>
      </w:r>
      <w:r>
        <w:rPr>
          <w:rFonts w:eastAsia="Times New Roman" w:cs="Times New Roman" w:ascii="Times New Roman" w:hAnsi="Times New Roman"/>
          <w:sz w:val="22"/>
          <w:szCs w:val="22"/>
          <w:lang w:val="hu-HU" w:eastAsia="hu-HU"/>
        </w:rPr>
        <w:t xml:space="preserve">Csak annyit kell tennie, hogy itt hagyja Randet, az aes sedai karmai között. Ahogyan Owynt is cserbenhagyta. A nő azonban már megragadta, ahogyan a kígyó nyúl ki a verméből, hiába vergődött. </w:t>
      </w:r>
      <w:r>
        <w:rPr>
          <w:rFonts w:eastAsia="Times New Roman" w:cs="Times New Roman" w:ascii="Times New Roman" w:hAnsi="Times New Roman"/>
          <w:i/>
          <w:iCs/>
          <w:sz w:val="22"/>
          <w:szCs w:val="22"/>
          <w:lang w:val="hu-HU" w:eastAsia="hu-HU"/>
        </w:rPr>
        <w:t>A Fény égesse meg a fehérnépeket!</w:t>
      </w:r>
    </w:p>
    <w:p>
      <w:pPr>
        <w:pStyle w:val="Normal"/>
        <w:numPr>
          <w:ilvl w:val="0"/>
          <w:numId w:val="0"/>
        </w:numPr>
        <w:ind w:left="0" w:right="0" w:firstLine="142"/>
        <w:jc w:val="both"/>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reggeli után a karjára tette hímzőkosarát, majd, másik kezével összefogva szoknyáját, ringó léptekkel, kihúzott derékkal kisétált az ebédlőből. Akár egy teli boroskupát is egyensúlyozhatott volna a fején anélkül, hogy tartalmát kilöttyintette volna. Mozgása részben azért volt ilyen, mert nem tudott rendesen járni ebben a női ruhában - világoskék selyemruhát viselt, szűk felsőrésszel és ujjakkal, és bő szoknyával, amelynek hímzett szegélyét a földön húzta volna, ha kezével nem fogja fel -, részben viszont azért, mert a hátában érezte Laras pillantásá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gy pillantás hátra meggyőzte arról, hogy igaza van. A Konyhák Úrnője, ez a lábon járó boroshordó, elismerően nézett utána az ebédlő ajtajából. Ki gondolta volna, hogy ebben a nőben fiatal korában bármi szépség is lakozott, vagy hogy van még hely csinos, csábos lányok számára a szívében? „Eleveneknek” hívta őket. Ki hitte volna, hogy úgy határoz, terjedelmes szárnyai alá veszi „Elmindredát”? Ez nem volt valami kellemes. Laras védő tekintetét állandóan Minen nyugtatta, és ez a tekintet a Torony területén bárhol megtalálta a lányt. Min visszamosolygott, és megigazította a haját, amely most fekete loknikba volt fésülve. A </w:t>
      </w:r>
      <w:r>
        <w:rPr>
          <w:rFonts w:eastAsia="Times New Roman" w:cs="Times New Roman" w:ascii="Times New Roman" w:hAnsi="Times New Roman"/>
          <w:i/>
          <w:iCs/>
          <w:sz w:val="22"/>
          <w:szCs w:val="22"/>
          <w:lang w:val="hu-HU" w:eastAsia="hu-HU"/>
        </w:rPr>
        <w:t>Fény égesse meg ezt a nőt! Hát semmi főznivalója, vagy egy konyhalány, akivel üvöltözhet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aras intett neki, Min pedig válaszképpen visszaintegetett. Nem engedhette meg magának, hogy megsértsen valakit, aki ilyen szoros megfigyelés alatt tartja. Fogalma sem volt róla, hogy már eddig is mennyi hibát követett el. Laras ismerte az „eleven” lánykák valamennyi titkát, és eltökélte, hogy Minnek is megtanítja mindazon trükköket, amelyeket a lány még nem tu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helyet foglalt egy magas fűzfa mögötti márványpadon, és arra gondolt, hogy az egyik nagy hibát éppen a hímzéssel követte el. Nem Laras nézőpontjából, hanem a sajátjából számított ez hibának. A lány előhúzta hímzőkeretét a kosárból, és szomorúan vette szemügyre tegnapi munkáját, néhány dülöngélő, sárga margarétát, meg azt, amit halványsárga rózsabimbónak szánt, bár anélkül, hogy ő maga elmondta volna, senki sem jött volna rá, mit ábrázol a hímzés. Egy sóhajjal nekilátott, hogy kifejtse a fonalat. Biztosan igaza volt Leane-nek, egy nő, hímzéssel a kezében, órákig elücsöröghet anélkül, hogy bárki is furcsának tartaná, és közben mindent és mindenkit megfigyelhet. Persze, sokat segített volna, ha lett volna e munkában bármiféle gyakorla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De legalább ezen a csodálatos reggelen örömet jelentett kimenni a kertbe. Az aranyló napkorong épp akkor bukkant fel a látóhatáron, az égen pedig bodros, fehér felhők növelték a tökéletes hatást. Finom szellő hozta a rózsa és a fodros, magas bokrok hatalmas, vörös és fehér virágainak az illatát. A murvával felszórt ösvények úgyis nemsokára emberekkel lesznek teli, akik mindenfelé igyekeznek, aes sedai-októl egészen az istállósfiúkig. Tökéletes reggel volt, és Min tökéletes helyen ült ahhoz, hogy anélkül figyelje meg az embereket, hogy őt magát is megfigyelnék. Talán ma hasznos látomása is le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mindred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összerezzent, és megszúrt ujját a szájába vette. Megfordult a padon, és már arra készült, jól leteremti Gawynt, amiért utána szaglászik, ám csípős szavai a torkára forrtak. Galad is vele jött ugyanis. A Gawynnál magasabb, hosszú lábú fiú egy táncos kecsességével mozgott, karcsú, izmos teste erőt sugárzott. Karjai is hosszúak voltak, elegánsak, mégis erősek. Na és az arca... egyszerűen a legszebb férfi volt, akit Min valaha is lá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 szopizd az ujjadat! - mondta Gawyn vigyorogva. - Tudjuk, hogy aranyos, kicsi lány vagy, nem kell bizonyítano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elvörösödve kikapta szájából a kezét, és alig tudta visszafogni magát, nehogy dühös pillantást vessen a fiúra, amely azonban egyáltalán nem illett volna Elmindredához. Gawynnak nem volt szüksége az amyrlin fenyegetésére vagy parancsára ahhoz, hogy titokban tartsa a lány kilétét, Minnek egyszerűen csak meg kellett kérnie rá, de azért minden alkalmat kihasznált, hogy ugrathass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helyes így gúnyolódni, Gawyn - vélte Galad. - Nem akarta önt megsérteni, Elmindreda úrhölgy. Elnézését kérem, de nem találkoztunk mi már? Amikor az előbb olyan haragosan nézett Gawynra, az volt a benyomásom, mintha ismerős len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szemérmesen lesütötte a szemé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Ó, hiszen sosem felejteném el, ha már találkoztam volna önnel,</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Galad nagyúr! - felelte, legjobb „ostoba liba” hangján. Ez a mesterkélt tónus, és saját hibájának tudata felett érzett haragja vörös foltokat gyújtott az arcán, ez azonban most csak növelte szerepének hitelesség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általán nem hasonlított magára, és ez csak részben eredt új frizurájából és ruhájából. Leane krémeket és púdert kent az arcára, meg hihetetlen mennyiségű egyéb kozmetikumot is szerzett a városban, és addig tanította, míg Min már álmában is képes volt használni ezeket. Most krémek fedték kiálló pofacsontját, és a szája is pirosabb volt, mint amennyi színnel a természet megáldotta. Szemöldökét sötét krémmel húzta ki, és a szemhéjára tett púder nagyobbnak láttatta a szemét. Egyáltalán nem hasonlított magára. Némelyik novícia elismerően jegyezte meg, milyen szép, és még az aes sedai-ok egy része is „csinos kis gyermeknek” hívta. Min ezt nagyon utálta. Azt elismerte, hogy a ruha valóban nagyon szemrevaló, a többit azonban utálta. Csakhogy nem lett volna értelme álruhát ölteni, ha nem tartja magát a szerepéhez.</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Biztos vagyok benne, hogy emlékezne - jegyezte meg Gawyn szárazon. - Igazán nem akartam megzavarni a hímzésben - ezek fecskék, nemdebár? </w:t>
      </w:r>
      <w:r>
        <w:rPr>
          <w:rFonts w:eastAsia="Times New Roman" w:cs="Times New Roman" w:ascii="Times New Roman" w:hAnsi="Times New Roman"/>
          <w:i/>
          <w:iCs/>
          <w:sz w:val="22"/>
          <w:szCs w:val="22"/>
          <w:lang w:val="hu-HU" w:eastAsia="hu-HU"/>
        </w:rPr>
        <w:t xml:space="preserve">Sárga </w:t>
      </w:r>
      <w:r>
        <w:rPr>
          <w:rFonts w:eastAsia="Times New Roman" w:cs="Times New Roman" w:ascii="Times New Roman" w:hAnsi="Times New Roman"/>
          <w:sz w:val="22"/>
          <w:szCs w:val="22"/>
          <w:lang w:val="hu-HU" w:eastAsia="hu-HU"/>
        </w:rPr>
        <w:t>fecskék? - Min gyorsan a kosarába dugta hímzőkeretét. - Szóval, a véleményét akartam kérni erről - Gawyn egy kicsi, tépett és megviselt, bőrkötéses könyvet csúsztatott a lány kezébe, majd hangja hirtelen komolyra vált. - Mondja meg a bátyámnak, hogy ez képtelenség! Talán önre hallgatni fog.</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lány megnézte a könyvet. </w:t>
      </w:r>
      <w:r>
        <w:rPr>
          <w:rFonts w:eastAsia="Times New Roman" w:cs="Times New Roman" w:ascii="Times New Roman" w:hAnsi="Times New Roman"/>
          <w:i/>
          <w:iCs/>
          <w:sz w:val="22"/>
          <w:szCs w:val="22"/>
          <w:lang w:val="hu-HU" w:eastAsia="hu-HU"/>
        </w:rPr>
        <w:t xml:space="preserve">A Fény útja </w:t>
      </w:r>
      <w:r>
        <w:rPr>
          <w:rFonts w:eastAsia="Times New Roman" w:cs="Times New Roman" w:ascii="Times New Roman" w:hAnsi="Times New Roman"/>
          <w:sz w:val="22"/>
          <w:szCs w:val="22"/>
          <w:lang w:val="hu-HU" w:eastAsia="hu-HU"/>
        </w:rPr>
        <w:t xml:space="preserve">volt az, Lothair Mantelar könyve. Kinyitotta, és találomra beleolvasott: </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w:t>
      </w:r>
      <w:r>
        <w:rPr>
          <w:rFonts w:eastAsia="Times New Roman" w:cs="Times New Roman" w:ascii="Times New Roman" w:hAnsi="Times New Roman"/>
          <w:sz w:val="22"/>
          <w:szCs w:val="22"/>
          <w:lang w:val="hu-HU" w:eastAsia="hu-HU"/>
        </w:rPr>
        <w:t xml:space="preserve">Mondjatok le hát a földi örömökről, hiszen a jó teljesen elvont fogalom, egy kristálytiszta, tökéletes ideál, amelyet az érzelmek csak bemocskolnak. Ne hallgassatok a test szavára. A test gyenge, ám a lélek erős, márpedig ahol a lélek erős, ott semmi szükség a testre. Az érzékek csupán megfojtják a helyes gondolkodást, a helyes cselekvést pedig eltántorítja a szenvedély. Merítsd összes gyönyörödet a helyes gondolkodásból, és csak abból!”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egész száraz képtelenségnek réml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Gawynra mosolyodott, és még kuncogott is egy kicsi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Ennyi szó! Attól tartok, én nemigen ismerem a könyveket, Gawyn nagyúr. Mindig el akarok olvasni egyet, bizony! - sóhajtott fel. - De amikor olyan kevés az időm! A frizurám elkészítése is órákat vesz igénybe. Ön szerint jól áll? - A fiú arcára kiülő döbbenetet látva majdnem felnevetett, de ügyelt rá, hogy vihogás legyen belőle. Örült, hogy most ő ugrathatja a fiút; szívesen tette volna gyakrabban is. Ezek szerint álruhájában olyan lehetőségek is rejlettek, amelyekre korábban nem gondolt. Ez a toronybeli tartózkodás csupa unalom és idegesség volt! Megérdemel hát legalább egy </w:t>
      </w:r>
      <w:r>
        <w:rPr>
          <w:rFonts w:eastAsia="Times New Roman" w:cs="Times New Roman" w:ascii="Times New Roman" w:hAnsi="Times New Roman"/>
          <w:i/>
          <w:iCs/>
          <w:sz w:val="22"/>
          <w:szCs w:val="22"/>
          <w:lang w:val="hu-HU" w:eastAsia="hu-HU"/>
        </w:rPr>
        <w:t xml:space="preserve">kis </w:t>
      </w:r>
      <w:r>
        <w:rPr>
          <w:rFonts w:eastAsia="Times New Roman" w:cs="Times New Roman" w:ascii="Times New Roman" w:hAnsi="Times New Roman"/>
          <w:sz w:val="22"/>
          <w:szCs w:val="22"/>
          <w:lang w:val="hu-HU" w:eastAsia="hu-HU"/>
        </w:rPr>
        <w:t>mulatság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othair Mantelar - világosította fel Gawyn szigorú hangon - alapította a fehérköpenyek rendjét. A fehérköpenyek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agy ember volt - jelentette ki Galad határozottan. - Nemes eszmények filozófusa. Ha a Fény Gyermekei néha... túlzásokba is estek az ő ideje óta, ez a tényeken semmit sem változt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agy egek! A fehérköpenyek! - kapkodott Min levegő után, és kicsit még meg is borzongott. - Úgy hallom, azok nagyon durva férfiak. El sem tudok képzelni egy fehérköpenyt, ahogy táncol! Gondolja, hogy itt lehet táncolni? Nekem úgy tűnik, az aes sedai-ok sem rajonganak a táncért, pedig én annyira imádom! - Jól szórakozott a Gawyn arcára kiülő harag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hiszem - felelte Galad, és elvette tőle a könyvet. - Az aes sedai-ok túlontúl elfoglaltak a... a saját ügyeikkel. Ha azonban a városban rendezendő, megfelelő táncos mulatságról hallok, elkísérem, ha kívánja. Nem kell, hogy az a két faragatlan fickó feldühítse kegyedet - Galad, anélkül, hogy tudta volna, mit művel, rámosolygott, mire Min lélegzete most valóban elakadt. Férfiaknak nem lenne szabad így mosolyogniu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ltartott egy ideig, mire rájött, milyen két fickóról beszél a fiú. Arra a két férfira gondolt, akik a mese szerint megkérték Elmindreda kezét, és majdnem párbajra keltek egymással, mert a lány nem tudta elhatározni, melyiküket válassza, neki pedig azért kellett a Torony oltalmába vonulnia, nehogy újabb bátorítást adjon bármelyiküknek. Ez volt ittlétének egyetlen magyarázata. </w:t>
      </w:r>
      <w:r>
        <w:rPr>
          <w:rFonts w:eastAsia="Times New Roman" w:cs="Times New Roman" w:ascii="Times New Roman" w:hAnsi="Times New Roman"/>
          <w:i/>
          <w:iCs/>
          <w:sz w:val="22"/>
          <w:szCs w:val="22"/>
          <w:lang w:val="hu-HU" w:eastAsia="hu-HU"/>
        </w:rPr>
        <w:t xml:space="preserve">Ez az ostoba ruha teszi </w:t>
      </w:r>
      <w:r>
        <w:rPr>
          <w:rFonts w:eastAsia="Times New Roman" w:cs="Times New Roman" w:ascii="Times New Roman" w:hAnsi="Times New Roman"/>
          <w:sz w:val="22"/>
          <w:szCs w:val="22"/>
          <w:lang w:val="hu-HU" w:eastAsia="hu-HU"/>
        </w:rPr>
        <w:t xml:space="preserve">gondolta. </w:t>
      </w:r>
      <w:r>
        <w:rPr>
          <w:rFonts w:eastAsia="Times New Roman" w:cs="Times New Roman" w:ascii="Times New Roman" w:hAnsi="Times New Roman"/>
          <w:i/>
          <w:iCs/>
          <w:sz w:val="22"/>
          <w:szCs w:val="22"/>
          <w:lang w:val="hu-HU" w:eastAsia="hu-HU"/>
        </w:rPr>
        <w:t>Ha felvehetném a rendes ruháimat, akkor képes lennék a világos gondolkodásra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zrevettem, hogy az amyrlin minden nap beszél önnel - mondta hirtelen Gawyn. - Nem említette húgunkat, Elayne-t? Vagy Egwene al'Vere-t? Nem mondott arról valamit, hogy hol lehet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szeretett volna behúzni egyet Gawynnak. A fiúnak persze fogalma sem volt, miért színleli Min, hogy valaki más, de beleegyezett, hogy elfogadja Elmindredaként, most pedig azokkal a lányokkal kapcsolja őt össze, akikről a Toronyban úgyis túl sokan tudják, hogy Min baráta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Ó, az Amyrlin Trón olyan csodálatos asszony! - mondta a lány édesdeden, és mosolyogva kivillantotta fogát. - Mindig megkérdezi, mivel töltöm az időmet, és a ruhámat is meg szokta dicsérni. Azt hiszem, reméli, hamar meghozom a döntést, hogy Darvanhoz vagy Goemalhoz menjek férjhez, csakhogy én egyszerűen nem vagyok képes rá! - Elkerekítette a szemét, remélve, hogy ettől tétovának és zavartnak fog látszani. - Kit is mondott? A húgát, Gawyn nagyúr? Magát a leányörököst? Nem hiszem, hogy az Amyrlin Trón valaha is említette volna őt előttem. És mi is volt a másik név? - Tisztán hallotta, ahogyan Gawyn a fogát csikorgat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kellene ezzel zaklatnunk Elmindreda úrhölgyet - jelentette ki Galad. - Ez a mi gondunk, Gawyn. Nekünk kell kinyomozni az igazságot, és elhatározni, hogy mit tegyü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alig hallotta, mit mondott Galad, mert most egy hatalmas termetű, válla körül sötéten göndörödő hajú férfit vett észre, amint céltalanul bolyongott a murvás utakon, a fák között, egy beavatott figyelő tekintetétől kísérve. Min már korábban is látta Logaint, ezt a szomorú arcú, egykor bátor férfit, mindig egy beavatott kísérgette. A nőt azért helyezték mellé, hogy megakadályozza Logaint az öngyilkosságban, na meg, hogy elejét vegye esetleges szökésének; bár termete ellenére igazán nem úgy nézett ki, mintha az utóbbi lehetőség egyáltalán megfordult volna a fejében. Min azonban még sosem látta a férfi feje körül most megjelenő aurát; arany és kékes színben tündöklő dicsfény volt ez. Csupán egy pillanatig tűnt fel, de az is elég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ogain Újjászületett Sárkánnyá kiáltotta ki magát, ám elfogták és megszelídítették. Hamis Sárkányként bármiféle dicsőséget is tudhatott a magáénak, az már a múlté volt. Csupán a megszelídített férfiak kétségbeesése maradt neki, mintha olyan ember lenne, akit megfosztottak látásától, hallásától és ízlelőképességétől, és már semmi mást nem akar, csupán a halált, amely az ilyen férfiakért úgyis eljön néhány esztendő múlva. Logain a lány felé pillantott, de talán nem is látta meg; tekintete befelé fordult. Akkor viszont miért lengte körül az aura, amely az eljövendő dicsőségről és hatalomról mesélt? Ez olyasvalami volt, amelyet el kellett mondania az amyrlin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egény pára! - jegyezte meg Gawyn. - Nem tehetek róla, sajnálom. A Fényre, neki megváltás lenne a halál! Miért kényszerítik, hogy életben maradj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érdemel sajnálatot - jelentette ki Galad. - Tán elfelejtetted, mi volt ő, vagy hogy mit csinált? Hány ezren haltak meg, mielőtt elfogták? Hány várost égetett fel? Csak hadd éljen, figyelmeztetésül a többiek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Gawyn csupán habozva bóli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égis, sokan követték. Némelyik várost azután is felégette, hogy hűséget fogadtak ne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nnem kell - mondta Min, és felállt. Galad azonnal odaugrott, hogy felsegíts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ocsásson meg nekünk, Elmindreda úrhölgy! Nem akartuk megrémiszteni! Logain nem árthat önnek. Erre szavamat ado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igen, kissé elgyengültem a látványától. Kérem, bocsássanak meg! De most le kell dőlnöm egy kics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Gawyn hitetlenkedve nézte, de azért felkapta hímzőkosarát, mielőtt a lány hozzáérhetet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dd kísérjem el, egy darabig legalább! - mondta, hangjában hamis aggodalommal. - Ez a kosár bizonyára nehéz önnek, amilyen rosszul van. Nehogy eless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legszívesebben kikapta volna a kezéből a kosarat, és fejbe vágta volna vele a fiút, de tudta, hogy Elmindreda másként viselked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Ó, köszönöm, Gawyn nagyúr! Ön olyan kedves. Annyira kedves! Nem, nem, Galad nagyúr! Nem akarom mindkettőjüket lefoglalni! Csak üljön itt tovább, és olvassa a könyvét! Kérem, mondja, hogy így fog tenni! Másképpen nem bírnám elviselni! - mondta Min, és még a szempilláját is megrezegtette hozz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Valahogyan meggyőzte Galadot, hogy maradjon a márványpadon, ő pedig nekiiramodott, igaz, Gawynt nem tudta lerázni. Zavarta a szoknyája; legszívesebben felrántotta volna, egészen a térdéig, és futni kezdett volna, Elmindreda azonban sosem futott, és a lábából sem mutatott annyit, kivéve legfeljebb tánc közben. Laras épp erről tartott neki teljesen komoly előadást; ha egyszer futásnak eredne, teljesen lerombolná az Elmindredáról kialakult képet! Na és Gawy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dd ide azt a kosarat, te izomagyú idióta! - vicsorgott a fiúra, ahogyan Galad látótávolságán kívülre kerültek. Kikapta a kosarat a fiú kezéből, mielőtt az tiltakozhatott volna. - Mi jut eszedbe, hogy Elayne-ről és Egwene-ről kérdezősködsz a jelenlétében? Elmindreda még sosem találkozott velük. Nem is törődik velük. Elmindreda nem akarja, hogy akárcsak egy mondaton belül velük együtt emlegessék! Hát nem ért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 felelte Gawyn. - Nem, amíg meg nem magyarázod. De azért sajnálom - hangjában azonban nem érződött elég megbánás. - Egyszerűen csak aggódom. Hol lehetnek? A hírek a teari Hamis Sárkányról csak fokozzák az aggodalmamat! Ők is valahol ott vannak, csak a Fény tudja, merre, én pedig egyre csak azon töprengek, mi van, ha ott járnak Ghealdanban, amelyet ez a Logain tűzbe borí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Mi van, ha nem is Hamis Sárkány? - kérdezte Min óvatosan.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Úgy érted, azért, mert a szóbeszéd szerint elfoglalta Tear Kövét? A szóbeszéd szereti felnagyítani a dolgokat. Hiszem, ha látom, de egyébként is több kell, hogy engem meggyőzzenek. Még a Követ is el lehet foglalni. A Fényre, nem hiszem, hogy Elayne és Egwene Tearben lennének, de a nemtudás savként marja a gyomromat. Ha megsérült...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nem tudta, melyik lányra gondol most a fiú, de szerinte Gawyn sem tudta. Az ugratás ellenére kedvelte a fiút, ám nem tehetett érte semm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egyszerűen úgy tennél, ahogyan mondom, é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udom. Bízzak az amyrlinben. Bízni benne! - Gawyn mélyet lélegzett. - Tudtál róla, hogy Galad fehérköpenyekkel iszik a kocsmákban? Bárki átjöhet a hidakon, ha békével érkezik, még a Fény átkozott Gyermekei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Galad? - kérdezte a lány hitetlenkedve. - Kocsmákban isz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 egy-két kupával, ebben biztos vagyok. Ennél többet még a saját neve napján sem inna meg - Gawyn elkomorodott, és azon töprengett, vajon ez rosszul minősíti-e Galadot. - A lényeg azonban az, hogy fehérköpenyekkel van. Most meg ez a könyv. Az ajánlás szerint személyesen Eamon Valda adta neki. „Abban a reményben, hogy rátalálsz az útra.” Min, Valda maga! Az a férfi, aki a híd túloldalán várakozó fehérköpenyek parancsnoka! Az értesülések hiánya Galadot is mardossa. Ezért hallgat a fehérköpenyekre. Ha bármi történt a húgunkkal vagy Egwene-nel... - megrázta a fejét. - Tudod, hol vannak, Min? Elmondanád, ha tudnád? És te miért rejtőzköd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rt a szépségemmel két férfit is megőrjítettem, és most nem tudok köztük választani - felelte a lány éles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keserűen felnevetett, majd vigyornak álcázta nevetés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t legalább el tudom hinni - kuncogva a lány álla alá tette egy ujját, és felemelte Min fejét. - Nagyon csinos lány vagy, Elmindreda. Csinos, okos, kicsi lán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ökölbe szorította a kezét, és megpróbált vele Gawyn szemébe vágni, a fiú azonban hátraugrott, mire Min megbotlott saját szoknyájában, és majdnem orra es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 gyűszűnyi agyú, átkozott hímtulok vagy! - hörögte a lán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lyen kecses a mozgása, Elmindreda! - nevetett a fiú. - Ez az édes hang, mint egy fülemüléé, esetleg egy turbékoló galambé! Hát melyik férfi ne felejtené a szemét Elmindredán? - A gúny hirtelen eltűnt Gawyn arcáról, és most komolyan folytatta: - Ha megtudsz valamit, kérlek, mondd el nekem is! Kérlek! Térden állva könyörgök, Mi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Elmondom - ígérte Min. </w:t>
      </w:r>
      <w:r>
        <w:rPr>
          <w:rFonts w:eastAsia="Times New Roman" w:cs="Times New Roman" w:ascii="Times New Roman" w:hAnsi="Times New Roman"/>
          <w:i/>
          <w:iCs/>
          <w:sz w:val="22"/>
          <w:szCs w:val="22"/>
          <w:lang w:val="hu-HU" w:eastAsia="hu-HU"/>
        </w:rPr>
        <w:t>Ha képes leszek rá. Ha ez biztonságos a lányoknak. A Fényre, mennyire utálom ezt a helyet! Miért nem mehetek vissza Randhe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Otthagyta Gawynt, és a Toronyba már újra Elmindredához méltón lépett be, miközben figyelte, nem jön-e arra egy aes sedai vagy egy beavatott, aki esetleg megkérdezhetné, miért jött a földszintnél feljebb, és hová tart. A Logainról szóló hírek azonban túlságosan fontosak voltak ahhoz, hogy megvárja, míg az amyrlin hívatja magához valamikor késő délután, ahogyan szokta. Legalábbis magában ezt hajtogatta. A türelmetlenségtől majdnem kiugrott a bőréb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supán néhány aes sedai-t látott, amint előtte, a távolban beléptek egy szobába, és ez jól is volt így. Az Amyrlin Trónhoz senki sem szokott csak úgy váratlanul bekukkantani. Az a néhány, munkáját végző szolga, akik mellett elhaladt, természetesen nem kérdezte meg, hová megy, nem is igen néztek rá, csupán gyorsan pukedliztek előtte, anélkül, hogy feladatukat megszakították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közben kinyitotta az amyrlin dolgozószobájának ajtaját, gyorsan kitalált valami mesét arra az esetre, ha Leane nem lenne egyedül, az előszoba azonban üres volt. A belső szoba ajtajához sietett, és bedugta rajta a fejét. Az amyrlin és a krónikaőr egy-egy székben ültek, Siuan asztala körül, amelyen vékony papírlapok hevertek. Fejüket élesen Min felé kapták, tekintetük olyannak tűnt, mint négy darab szö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 meg mit csinálsz itt? - csattant fel az amyrlin. - Te egy ostoba liba vagy, aki menedéket keresett, nem pedig gyerekkori jó barátom! Köztünk nincsen semmiféle kapcsolat, csupán futó ismeretség! Ha kell, kijelölöm Larast, hogy felügyeljen rád, mint egy dada a gyermekre! Szerintem élvezné, de azt kétlem, hogy te is örülnél ne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megborzongott a gondolattól. Logain hirtelen már nem is tűnt annyira sürgős gondnak; biztosan nem az elkövetkezendő néhány napban lesz majd dicsőség a része. De hiszen nem is ezért jött ide, ez csupán kifogás volt, és most már nem hátrálhat meg. Min becsukta maga mögött az ajtót, és elmesélte, mit látott, és hogy ez mit jelent. Még mindig kelletlenül beszélt ezekről a dolgokról Leane elő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iuan fáradtan rázta meg a fe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 újabb, aggodalomra okot adó dolog! Cairhienben éheznek az emberek. Tarabonban eltűnt egy nővérünk. Határszélén gyakrabban portyáznak a trallokok. Az a bolond, aki prófétának nevezi magát, Ghealdanban bujtogat. Azt híreszteli, hogy a Sárkány egy shienari úrban született újjá - tette hozzá hitetlenkedve. - Még az apró hírek is csupa rosszról szólnak. Az Arad Doman-i háború miatt leállt a kereskedelem Saldaeával. Az ínség miatt zavargások törtek ki Maradonban. Tán még Tenobiát is lemondatják a trónjáról! Az egyetlen jó hír, amit hallottam, az, hogy a Fertő valamilyen oknál fogva visszaszorult. Kétmérföldnyi vagy még szélesebb zöld sáv a határköveken túl, anélkül, hogy rothadás és bűz áradna belőle! És végig, Saldaeától Shienarig. Emberemlékezet óta ez az első alkalom, hogy ez történik. De azt hiszem, a jó hírt ellensúlyozzák a rosszak. Ha egy hajón egyetlen lék támad, akkor biztos, hogy több is akad rajta. Csak azt remélem, hogy a dolgok egyensúlyban maradnak! Leane, meg kell kétszerezni Logain figyelését! Nem tudom ugyan, miféle gondot okozhatna most már, de nem is akarom megtudni! - megfordult, és kutató, kék tekintetét Minen nyugtatta. - Nos, miért jöttél ide, olyan izgatott szárnycsapkodással, mint egy megriadt sirály? Logain várhatott volna. Kevéssé valószínű, hogy az a férfi még ma, napnyugta előtt hatalomra és dicsőségre tö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zavarba jött, amikor majdnem saját gondolatait hallotta vissza az amyrlin szájáb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udom - felelte. Leane szemöldöke figyelmeztetően a magasba szalad, mire Min gyorsan hozzáfűzte: - Anya. - A krónikaőr helyeslően bóli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zel még nem mondtad el az okát, gyermekem - mondta Siuan. Min megacélozta magá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nya, megérkezésem napja óta semmi fontosat nem láttam. Olyat pedig biztosan nem, ami a Fekete ajahra utalna - ettől a névtől még mindig a hideg futkározott a hátán. - Mindent elmondtam magának arról, amit az aes sedai-okra váró szerencsétlenségről tudok. A többi használhatatlan - szünetet kellett tartania, hogy nyelhessen egyet, az amyrlin olyan áthatóan figyelte. - Anya, semmi ok nincs arra, hogy ne mehessek el. Sőt, arra van ok, hogy felkerekedjek. Talán Rand nagyobb hasznát vehetné a képességeimnek. Ha tényleg elfoglalta a Követ... Anya, lehet, hogy szüksége van rám! </w:t>
      </w:r>
      <w:r>
        <w:rPr>
          <w:rFonts w:eastAsia="Times New Roman" w:cs="Times New Roman" w:ascii="Times New Roman" w:hAnsi="Times New Roman"/>
          <w:i/>
          <w:iCs/>
          <w:sz w:val="22"/>
          <w:szCs w:val="22"/>
          <w:lang w:val="hu-HU" w:eastAsia="hu-HU"/>
        </w:rPr>
        <w:t>- Nekem mindenesetre szükségem van rá, hogy a Fény égesse meg a bolond lelkem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rónikaőr Rand nevének említésére nyíltan összerezzent. Siuan viszont hangosan felhorka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látomásaid nagyon is hasznosak. Fontos, hogy tudunk Logainról. Azt a fickót is megtaláltad, aki lopott, mielőtt bárki mást gyanúsíthattunk volna. És az a vöröshajú novícia, aki majdnem teherbe esett...! Sheriam ennek gyorsan véget vetett - a lány nem is gondol majd férfiakra, mielőtt befejezi tanulmányait -, nélküled viszont nem szereztünk volna a dologról tudomást, csak amikor már túl késő lett volna. Nem, nem mehetsz el! Előbb-utóbb a Fekete ajahhal kapcsolatban is lesznek látomásaid, addig pedig szintén hasznos vagy a számunk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felsóhajtott, és nem csupán azért, mert az amyrlin itt akarta tartani. Amikor legutóbb látta a vöröshajú novíciát, az éppen egy izmos őr társaságában surrant a gyakorlótér erdős része felé. Össze fognak házasodni, mégpedig a nyár vége előtt. Min ezt azonnal tudta, amikor együtt látta őket, bár a Torony nem engedi el a novíciákat, amíg azt jónak nem látja, még akkor sem, ha azok nem tudnak tovább haladni tanulmányaikban. A szerelmespár jövőjében a lány egy tanyát látott, és vagy féltucat gyereket is, de nem volt értelme, hogy mindezt elmondja az amyrlin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mondhatná meg legalább Gawynnak és Galadnak, hogy Egwene és a húguk jól vannak, Anya? - dühítette, hogy kérnie kell, és a hangnem is, amelyen megszólalt. Mint amikor egy gyerektől megtagadják a szelet tortát, és az helyette legalább valami kis kekszet szeretne kisajtolni. - Legalább mondjon nekik valamit azon a nevetséges történeten kívül, hogy egy tanyán töltik a büntetésü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ondtam már, hogy ez nem a te dolgod! Ne kelljen emlékeztetnem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mmivel sem hisznek benne jobban, mint én - folytatta Min, mielőtt az amyrlin száraz mosolya elhallgattathatta volna. Ebben a mosolyban nem tükröződött örö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 nem azt javasolod, hogy változtassam meg a történetet arról, hol vannak a lányok? Miután mindenkivel elhitettük, hogy egy tanyán dolgoznak? Nem gondolod, hogy ez némelyeket töprengésre késztetne? Azokon a fiúkon kívül mindenki elfogadja a mesét. És persze rajtad kívül. Nos, azt hiszem, Coulin gaidinnak kicsit keményebben meg kell dolgoztatnia a fiúkat. Egy kis izommunka és veríték biztosan eltereli a figyelmüket az egyéb gondjaikról. És a te figyelmedet is. Csak tegyél fel még újabb kérdéseket, és meglátjuk, hogy néhány napi mosogatás használ-e neked! Inkább essünk el néhány napra a megfigyeléseidtől, mint hogy olyan dolgokba üsd az orrod, amelyekhez semmi közö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sem tudja, jól vannak-e, igaz? Vagy hogy Moiraine nem került-e bajba - valójában nem Moiraine-re gond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ányom! - szólt rá Leane figyelmeztetően, Mint azonban most már nem lehetett leállíta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ért nem hallottunk róluk? A szóbeszéd két nap alatt ideért! Két nap alatt! Vajon az asztalán lévő jelentések közül miért nem származik egyetlen egy is tőle? Tán nincsenek postagalambjai? Azt hittem, maguknak, aes sedai-oknak mindenütt vannak postagalambjaik! Ha pedig Tearben nincs, akkor is! Egy lovas már régen ideérhetett volna Tar Valonba! Hát mié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iuan keze tompán puffant az asztalán, ami elhallgattatta Mi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lehetősen jól engedelmeskedsz - jegyezte meg az amyrlin szárazon. - Gyermekem, amíg ellenkező hírt nem kapunk, addig feltételeznünk kell, hogy a fiatalember jól van. Imádkozz, hogy így legyen! - Leane ismét megborzongott. - Van egy maulei mondás, gyermekem - folytatta az amyrlin. - „Ne kavard fel a bajt, amíg az nem kavar fel téged!” Jegyezd meg jól, gyermek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alk kopogás hallatszott az ajtó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myrlin és a krónikaőr összenéztek, majd mindketten Minre bámultak. A lány jelenléte gond lehetett. Elrejtőzni sehol sem tudott; a szobából még az erkélyt is teljes szélességében látni leh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ell valami magyarázat a jelenlétedre - mormogta Siuan -, ami megfelel az ostoba kislány képének, amit játszol. Leane, állj az ajtó elé! - Az amyrlin és a krónikaőr egyszerre pattantak fel, Siuan megkerülte az asztalt, miközben Leane az ajtóhoz iramodott. - Foglald el Leane helyét, leányom! Mozogj, gyermekem! Most vegyél fel duzzogó arckifejezést! Ne mérgeset, duzzogót! Biggyeszd le az alsó ajkadat, és bámuld a padlót! A végén még nagy, piros masnikat tűzök a hajadba. Jól van, Leane! - Az amyrlin kezét a csípőjére tette, és felemelte a hangját: - És ha még egyszer bejelentés nélkül besétálsz ide, leányom, esküszö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eane kinyitotta az ajtót, és egy fekete bőrű novícia tűnt fel, akinek arca, az amyrlin folyamatos pörölését hallva, megrándult, majd gyorsan mélyet pukedliz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Üzenet érkezett az amyrlinnek, aes sedai - mondta. - A dúcba két postagalamb érkezett - ez volt az egyik lány, aki szépnek nevezte Mint, és most megpróbált kerek szemekkel elnézni a krónikaőr mell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nem tartozik rád, gyermekem - mondta Leane szigorúan, majd elvette a két csonthengert a novícia kezéből. - Vissza a dúcba! - Mielőtt a novícia felegyenesedhetett volna, Leane már be is csukta az ajtót, majd egy sóhajjal nekidőlt. - Mióta figyelmeztettél, minden váratlan hangra megrezzenek! - Kiegyenesedett, és visszament az asztalhoz. - Két újabb hír, Anya. Olvassa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en, nyisd ki őket! - felelte az amyrlin. - Semmi kétség, Morgase végül úgy határozott, hogy megszállja Cairhient. Vagy trallokok rohanták le a Határvidéket. Ez a rész is a többi közé illeszkedik majd - Min tovább ült; Siuan fenyegetései annyira valósnak hangoz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eane megvizsgálta a kicsiny, piros pecsétet az egyik henger végén. Az nem volt nagyobb egy ujjpercénél. Amikor meggyőződött az épségéről, hüvelykujjával feltörte a pecsétet. A benne lévő, összetekert papírdarabot egy vékony elefántcsont pálcikával piszkálta 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ajdnem olyan rossz, mint a trallokok, Anya - mondta, mihelyt elkezdte olvasni. - Mazrim Taim kiszabad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re! - kiáltott fel Siuan. - Hogy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levél csak annyit mond, hogy az éjszaka folyamán megszöktették, Anya. Két nővérünk hal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 ragyogjon a lelkükre! De most nincs időnk a halottakat gyászolni, amikor a Taim félék élve és megszelídítetlenül mászkálnak! Hol történt, Lea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nhuirban, Anya. Egy faluban, keletre a Fekete-domboktól, a maradoni úton, az Antaeo és a Luan forrásvidéke fölö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 valamelyik követője lehetett! Az ostobák! Miért nem ismerik be, ha elbuktak? Válassz ki egy tucat megbízható nővért, Leane... - az amyrlin elfintorodott. - Megbízható - mormogta. - Ha tudnám, kiben lehet egy cápánál jobban megbízni, nem lennének effajta gondjaim. Tedd meg a tőled telhetőt, Leane! Tizenkét nővért. És ötszáz őrt. Ne, inkább ezr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nya - kezdte a krónikaőr aggódó hangon -, a fehérköpeny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 nem fognak átkelni a hidakon akkor sem, ha nem figyeljük minden lépésüket! Csapdától tartanak majd. Nincs hír arról, mi folyik ott, fent. Azt akarom, hogy akit küldök, az bármire készen álljon. És Leane... Mazrim Taimot meg kell szelídíteni, ahogy elfogtá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Leane szeme tágra meredt a döbbenettől.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a törvén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is ismerem a törvényt, legalább annyira, ahogyan te, csakhogy nem kockáztathatom, hogy megszelídítetlenül ismét kiszabadítják. Nem kockáztathatunk egy újabb Guaire Amalasant, ilyen felfordulás közepette n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en, Anya - felelte Leane sápadt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myrlin felkapta a második csonthengert, és egy erős roppantással kettétörte, hogy kivehesse belőle az üzenet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égre egy jó hír - sóhajtott fel, és arcán mosoly terült szét. - Jó hír. „A kocka el van vetve. A birkapásztor megszerezte a kard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 kérdezte Min, Siuan pedig bólint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Hát persze, leányom! A Kő elesett. Rand al'Thor, a birkapásztor megszerezte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Most már léphetek. Leane, hívd össze ma délutánra a Torony Csarnokát! Nem. Inkább már délelőtt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t nem értem - mondta Min. - Maga is tudta, milyen szóbeszéd járja Randről. Miért most hívja össze a Csarnokot? Mit tehet, amit korábban nem tehetett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iuan kislányosan felnevete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Most megmondhatom nekik, hogy egy aes sedai-tól hallottam, Tear Köve elesett, és egy férfi a kezében tartja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A Próféciák beteljesedtek. Legalábbis abból elég teljesedett be ahhoz, hogy a céljaimnak megfeleljen. A Sárkány Újjászületett. Persze, kételkedni és vitatkozni fognak, ám senki nem meri majd megkérdőjelezni azt a bejelentésemet, hogy a Toronynak vezetnie kell ezt a férfit. Most legalább nyíltan foglalkozhatok vele! Legalábbis a nagyobbik részét illetően nyílta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Biztos, hogy helyesen cselekszünk, Anya? - kérdezte Leane hirtelen. - Tudom... Ha nála van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 xml:space="preserve">akkor biztos, hogy ő az Újjászületett Sárkány, de Anya, egy fókuszálni tudó férfi! Én csak egyszer találkoztam vele, de már akkor volt benne valami furcsa. Valami több, mint az a tény, hogy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Anya, biztos, hogy annyira más, mint Mazrim Taim, ha már itt tartun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nnyi a különbség, hogy ő </w:t>
      </w:r>
      <w:r>
        <w:rPr>
          <w:rFonts w:eastAsia="Times New Roman" w:cs="Times New Roman" w:ascii="Times New Roman" w:hAnsi="Times New Roman"/>
          <w:i/>
          <w:iCs/>
          <w:sz w:val="22"/>
          <w:szCs w:val="22"/>
          <w:lang w:val="hu-HU" w:eastAsia="hu-HU"/>
        </w:rPr>
        <w:t xml:space="preserve">valóban </w:t>
      </w:r>
      <w:r>
        <w:rPr>
          <w:rFonts w:eastAsia="Times New Roman" w:cs="Times New Roman" w:ascii="Times New Roman" w:hAnsi="Times New Roman"/>
          <w:sz w:val="22"/>
          <w:szCs w:val="22"/>
          <w:lang w:val="hu-HU" w:eastAsia="hu-HU"/>
        </w:rPr>
        <w:t>az Újjászületett Sárkány, leányom - felelte az amyrlin halkan. - Taim egy farkas, talán veszett is. Rand al'Thor viszont a farkaskutya, akit arra fogunk használni, hogy legyőzzük az Árnyékot! A nevét tartsd titokban, Leane! Jobb, ha nem fedünk fel túl hamar túlságosan so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hogy mondja, Anya - felelte a krónikaőr, hangja azonban kelletlenül cseng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ost menj! Azt akarom, hogy a Csarnok egy órán belül együtt legyen! - Siuan elgondolkodva nézett a magas nő után. - Lehet, hogy nagyobb lesz az ellenállás, mint amennyit szeretnék - mondta, amikor az ajtó becsukódott Leane mögö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 élesen nézett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 nem azt akarja monda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Ó, semmi komoly, gyermekem! Legalábbis addig nem, amíg nem tudják, mennyire bonyolódtunk bele az al'Thor fiú ügyeibe - ismét a papírtekercsre nézett, majd az asztalra dobta. - Bárcsak Moiraine többet ír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miért nem írt többet? És miért nem hallottuk ezt már korábban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ár megint kérdezősködsz. Ezeket Moiraine-től kell megkérdezned. Ő mindig is a maga útját járta. Kérdezd Moiraine-t, gyermek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ahra Covenry kedvetlenül dolgozott a kapával, közben az apró gazokat nézte szemöldökráncolva, amelyek a káposzták és retkek sorai között nőttek. Nem mintha Elward úrnő szigorú lett volna hozzá - semmivel sem volt keményebb, mint Sahra anyja, Sheriamnál pedig mindenképpen szívélyesebb -, Sahra azonban nem azért ment a Fehér Toronyba, hogy egy tanyán kössön ki, ahol már kora reggeltől kapálhatja a kertet. Fehér novíciaruháját el kellett csomagolnia, most barna gyapjúruhát viselt, amilyet akár az anyja is varrhatott volna, a szoknyát a térdénél kötötte fel, nehogy elkoszolódjon. Ez annyira gyalázatos dolog volt! Hiszen nem csinált semm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eztelen lábával a felásott rögöket taposva, az egyik makacs gazt figyelte, és megpróbált fókuszálni, hogy kiégesse a földből. Az egyik leveles káposzta körül szikrák villantak, mire a növény elhervadt. A lány gyorsan kigyomlálta a növényt, és vele együtt a gondolatot is a fejéből. Ha van igazság a földön, akkor Galad nagyúr erre téved vadászat köz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apára támaszkodva álmodozni kezdett arról, hogyan gyógyítaná meg Galad sebesüléseit, amelyet a lóról leesve szerzett - persze, nem az ő hibája lesz, hiszen csodálatos lovas! Azt is elképzelte, hogyan emeli majd a férfi maga elé, a nyeregbe, és jelenti ki, hogy szívesen lenne az őrzője - ő persze a Zöld ajahhoz csatlakozik, és akko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ahra Covenr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ahra összerezzent az éles hangra, ám a nő nem Elward úrnő kíséretéhez tartozott. A lány összefogott szoknyájával pukedlizett, amilyen udvariasan csak tu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ó napot kívánok, aes sedai. Azért jött, hogy visszavigyen a Fehér Torony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es sedai közelebb lépett, nem törődve azzal, hogy szoknyáját végighúzza az ágyásokon. A nő a nyári meleg ellenére köpenyt viselt, amelynek felhúzott csuklyája árnyékot vetett az arcá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özvetlenül, mielőtt elhagytad volna a Fehér Tornyot, egy leányt vittél az amyrlinhez. Egy fiatal nőt, aki Elmindredának nevezte mag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en, aes sedai, így volt - felelte Sahra, kérdő hangsúllyal hangjában. Nem tetszett neki, ahogyan az aes sedai fogalmazott, mintha szabad akaratából hagyta volna el a Fehér Torony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ondj el nekem mindent, amit akkor láttál vagy hallottál, leányom, attól a pillanattól kezdve, hogy odaléptél ahhoz a nőhöz! Minde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hát semmit sem hallottam, aes sedai. A krónikaőr elküldött, ahogy... - hirtelen fájdalom áradt szét a testében, amelytől lába a földbe mart, háta pedig meghajlott. A hullám csupán pár pillanatig tartott, de egy örökkévalóságnak tűnt. A lány levegőért kapkodott, és ekkor rájött, hogy arcát a földre szorítja, és még mindig remegő kezével a földet markolássza. Nem emlékezett, mikor eshetett el. Innen látta Elward úrnő ruháskosarát, amint felborulva fekszik a ház előtt. A vászonruhák kiömlöttek a földre. Szédülve jutott eszébe, milyen furcsa is ez. Moria Elward sohasem hagyná ott így a kimosott holm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ndent mondj el, leány! - mondta az aes sedai hűvösen. Most Sahra fölött állt, és nem mozdult, hogy felsegítse a lányt. A nő bántotta; ez így nem helyes. - Mindenkiről beszélj, akivel ez az Elmindreda szót váltott, minden szavát idézd vissza, az arckifejezését, a gesztusa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eszélt Gawyn nagyúrral, aes sedai - zokogta Sahra a fölbe. - Ez minden, amit tudok, aes sedai. Ez minden! - Még hangosabban zokogni kezdett, mintha tudná, hogy ennyi nem elégíti ki ezt a nőt. Igaza is volt. Még sokáig nem hagyhatta abba a sikoltozást, és amikor az aes sedai távozott, a tanyát teljes csend uralta, senki sem lélegzett, csak a csirkék káráltak.</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Tizennyolca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IRÁNY AZ ÁTJÁRÓ</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begombolta kabátját, és egy pillanatig még ott állt, hogy figyelmesen megnézze fejszéjét, mely a falra erősítve lógott, amióta csak kihúzta az ajtóból. A fiúnak cseppet sem tetszett a gondolat, hogy ismét fegyverként viselje az oldalán, de azért leoldotta a szíjat a fogasról, és derekára kötötte. A kalapácsot megtömött nyeregtáskájára kötötte. Ezután vállára vette a nyeregtáskát és az összehajtogatott pokrócot, mellékanyarította a nyilakkal teli tegezt, és a sarokból elővette felajzatlan vadászíjá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felkelő nap vakító fénye és a hőség behatolt a szűk ablaknyílásokon. A széttúrt ágy jelezte egyedül, hogy itt valaki is lakott. A szoba elhagyott benyomást keltett, sőt, valamiképpen üresnek látszott, pedig Perrin még érezte saját testszagát a lepedőn. Sehol sem maradt elég hosszú ideig ahhoz, hogy szobája átvegyen valamit a személyiségéből. Sosem maradt elég ideig, hogy gyökeret verhessen, hogy a szoba otthonná válhasson. </w:t>
      </w:r>
      <w:r>
        <w:rPr>
          <w:rFonts w:eastAsia="Times New Roman" w:cs="Times New Roman" w:ascii="Times New Roman" w:hAnsi="Times New Roman"/>
          <w:i/>
          <w:iCs/>
          <w:sz w:val="22"/>
          <w:szCs w:val="22"/>
          <w:lang w:val="hu-HU" w:eastAsia="hu-HU"/>
        </w:rPr>
        <w:t>Igaz, most viszont haza megy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átat fordított az üres szobának, és elindult kifel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Gaul egy faliszőnyeg előtt kuporgott, amelyik oroszlánra vadászó lovasokat ábrázolt. Most felegyenesedett. Már magához vette összes fegyverét, és azokon kívül két jókora bőrkulacsot, a hátára pedig, a gazdagon díszített, nyíltartó bőrtok mellé egy összehajtott pokrócot és egy apró üstöt csatolt. Egyedül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többiek? - kérdezte Perrin, de Gaul csak a fejét csóvál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úl régóta távol vannak már a Háromszoros Földtől. Hiszen figyelmeztettelek, Perrin. Ezek az országok itt, nálatok, túlzottan nedvesek; olyan, mintha az ember vizet lélegezne be levegő helyett. Túl sok itt az ember, és túl közel laknak egymáshoz. A többieknek már nagyon elegük van ezekből az idegen földekb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rtem én - felelte Perrin, de az, amit valójában megértett, csupán a tény volt, hogy mégsincs menekvés, nem jön aiel haderő, hogy megszabadítsa a Folyóközt a fehérköpenyektől. Nem mutatta ki csalódottságát. Elöntötte a keserűség, hiszen azt remélte, hogy elkerülheti sorsát, bár azért mindenre felkészült. Nincs értelme bőgni, ha szakad a vas. Egyszerűen újra kell kovácsolni. - Akadt valamilyen nehézség, amikor megcsináltad azt, amire kértel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mmi különös. Minden egyes darabnál, amire szükséged volt, egy másik tearinek adtam ki a feladatot, hogy vigye el a Sárkányfal felé nyíló kapuhoz, és ne beszéljen róla senkinek. Lehet, hogy ott talán találkoztak, de azt fogják hinni, hogy ezeket a holmikat nekem vitték oda, és majd tartják a szájukat. A Sárkányfal felé nyíló kapu. Szinte azt hinné az ember, hogy a Világ Gerince itt van, közvetlenül a látóhatár mögött, és nem sok száz órányi járóföldre, vagy még annál is messzebbre - az aiel habozott. - A lány és az ogier nem próbálta meg titokban tartani úti előkészületeit, Perrin. A lány megpróbálta megkeresni a mutatványost, és utána meg mindenkinek arról mesélt, hogy az Átjárókon keresztül akar utaz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megvakarta a szakállát, és keservesen felsóhajtott. Sóhaja szinte már morgásnak tű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ezt Moiraine-nek is elmesélte, akkor úgy ellátom a baját, hogy egy hétig nem fog tudni leü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ég jól bánik a késsel - vélekedett Gaul közömbös hang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nem elég jól. Nem, ha beárult - Perrin habozott. Az aielek nem jönnek. Az akasztófa még mindig vár. - Gaul, ha valami történne velem, és én jelt adok, akkor kérlek, vidd el onnan Faile-t! Lehet, hogy ő majd nem akar eljönni, de ennek ellenére vidd el! Vidd biztonságos helyre a Folyóközből! Megígéred nek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teszem, ami tőlem telik, Perrin. Még mindig adósod vagyok - Gaul hangjában kételkedés csengett, de Perrin nem hitte, hogy Faile kései képesek lesznek visszatartani ezt a férf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ennyire csak lehetett, a Kő hátsó részében lévő folyosókat használták, és azokat a szűk lépcsőket, melyeket bizonyára azért építettek, hogy a szolgák feltűnés nélkül mindenhová eljuthassanak. Perrin sajnálta, hogy a teariek nem építettek külön folyosókat is a szolgáknak. Ennek ellenére csupán kevés emberrel találkoztak a díszes falikárpitokkal és aranyozott lámpatartókkal díszített, széles folyosókon. Nemeseket egyáltalán nem lát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megjegyzést tett a nemesek hiányára, mire Gaul így fele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al'Thor valamennyiüket összehívta a Kő Szívé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csupán halkan felmordult válaszul, csendben azonban abban reménykedett, hogy Moiraine is a többiekkel tartott. Azon töprengett, vajon Rand ily módon akart-e neki segíteni abban, hogy feltűnés nélkül elhagyhassa a Követ. Bármi legyen is az oka, Perrin örömmel megragadta a lehetőség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utolsó, keskeny lépcsőfokról eljutottak a Kő tulajdonképpeni alapjába. Innen barlang formájú folyosók - olyan szélesek, mint egy városi utca - vezettek a külső kapuhoz. Itt már nem lehetett faliszőnyegeket látni. Magasan fent, a falakon fekete vaslámpák lógtak a vaskampókról, megvilágítva az ablaktalan járatokat, és a talajt széles, durva kőlapok borították, melyeken már számtalan ló patkója csattoghatott. Perrin gyorsabbra vette az iramot. Felbukkant előttük a hosszú alagút végén az istálló, és a Sárkányfal felé vezető kapu nyitva állt. Csupán egy maroknyi védelmező állt őrségben. Moiraine most már nem foghatja el őket, kivéve, ha a nő lépéseit a Sötét Úr szerencséje kísér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istállóhoz vezető kapu kőíve legalább tizenöt lépés átmérőjű volt. Perrin belépett, és megál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evegő nehéz volt a szalma és a széna illatától, búza és zab szaga érződött, meg bőré és lótrágyáé. A falak mentén sorakozó állásokban nemes teari paripák várakoztak, olyanok, melyeket mindenütt megbecsültek volna, és további lovak álltak a belső helyiségben is. Tucatnyi lovászlegény végezte a munkáját: csutakolta és fésülte az állatokat, javította a szíjakat, vagy éppen a trágyát hordta. Anélkül, hogy munkájukat megszakították volna, időnként egyikük-másikuk Faile és Loial felé pillantott, akik útra készen ott várakoztak. Mellettük Bain és Chiad állt, Gaulhoz hasonlóan fegyverekkel és pokrócokkal, kulacsokkal és bográcsokkal felszerelv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Ők az okai annak, hogy az előbb haboztál? - kérdezte Perrin halk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Gaul megvonta a váll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teszem, amit lehet, de ők a lány oldalára állnak majd. Chiad a Goshien törzs tag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ontos, hogy melyik törzshöz tartoz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ő törzse meg az enyém vérháborút vív egymás ellen, Perrin, és én sem vagyok éppenséggel az ő lándzsa-nővére. Lehet, hogy a vízre tett eskük visszatartják. Én a magam részéről nem fogom táncolni hívni a lándzsámmal, hacsak ő nem hív ki eng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a fejét csóválta. Különös emberek. Mik lehetnek ezek a vízre tett eskük? De mondani csak ennyit mon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ért jönnek ők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ain azt mondja, többet akarnak látni az országaitokból, de én azt hiszem, mindenekelőtt az érdekli őket, hogy ti így összevesztetek Faile-lal. Kedvelik Faile-t, és amikor hallottak erről az utazásról, azonnal elhatározták, hogy a lánnyal tartanak, és nem vel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ha segítenek elkerülni, hogy Faile bajba kerüljön - meglepődött, amikor Gaul hátrahajtotta a fejét, és harsányan kacagni kezdett. Zavartan vakargatni kezdte szakáll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oial jött oda hozzájuk. Hosszú szemöldöke szomorúan lecsüngött. Kabátjának zsebei majd kiszakadtak, de hát ez mindig így alakult, ha útra készült. Világosan látszottak a könyvek szögletes körvonalai. Viszont már nem bicegett olyan erős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aile kezd türelmetlenkedni, Perrin. Azt hiszem, mindjárt azt akarja, hogy elinduljunk. Kérlek, siess! A segítségem nélkül nem találnátok meg a bejáratot. Jobb, ha nem is próbálkozol vele. Ti, emberek, mindig olyan rohanásra késztettek, hogy még a saját fejemet sem találjam. Kérlek, sies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fogom cserbenhagyni! - kiáltotta Faile. - Még akkor sem, ha annyira makacs, hogy nem hajlandó egy apró kis szívességre sem megkérni! Ha nem változtat a viselkedésén, csak hadd szaladjon a nyomomban, mint egy eltévedt kiskutya! Megígérem, hogy megvakargatom a füle tövét, és majd vigyázok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iel nők a hasukat fogták a nevetést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Gaul hirtelen felugrott a levegőbe, és mellmagasságban nagyot rúgott, miközben még egyik lándzsáját is megpörgette maga körü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Úgy követünk benneteket, mint a vadászó vadmacskák! - kiáltotta. - Mint a farkasok! - könnyed mozdulattal ért vissza a földre. Loial döbbenten bámult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ain a maga részéről csupán végigsimította rövidre vágott, tűzvörös haj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Otthon, az erődben, az ágyam előtt van egy szép farkasbőr - mondta Chiadnak unatkozó hangon. - A farkasokat olyan könnyű megö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torkából morgás tört elő, ami miatt a két nő rápillantott. Egy pillanatig úgy tűnt, Bain még akar valamit mondani, de aztán homlokát ráncolta, talán a fiú sárga szeme miatt, és elhallgatott, de nem mert félt, hanem mert gyanakodni kezd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a kutyus még nem szobatiszta - árulta el Faile az aiel nők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egyszerűen nem nézett rá, hanem ehelyett odament ahhoz az álláshoz, ahol pej csődöre várakozott. A ló ugyanolyan magas volt, mint a teari paripák, de marban és csípőben szélesebb. Intett a lovászlegénynek, hogy álljon arrébb, rárakta Fürgére a zablát, és kivezette. A lovászok természetesen rendszeresen megmozgatták az állatot, de a szűk hely bizonyára kedvet ébresztett benne egy kis gyors mozgásra, ahogy Perrinnel most elindult. A ló gyorsasága miatt kapta a nevét. Perrin olyan ember rutinjával nyugtatta meg, aki már rengeteg lovat patkolt. Könnyedén helyére tette a magas kápájú nyerget, és felerősítette mögé a nyeregtáskát és a pokróco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Gaul kifejezéstelen arccal bámulta. Ő maga nem ült volna lóra, ha az nem feltétlenül szükséges, és egy lépéssel sem lovagolt többet a kelleténél. Az összes aiel ilyen volt. Perrin nem tudta megérteni őket. Lehet, hogy egyszerűen túl büszkék voltak arra, milyen jó hosszútávfutók. Az aieleknek ez valamiért nagyon fontosnak tűnt, de Perrin biztos volt abban, hogy nem tudnák megmondani a pontos ok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ermészetesen a vezeték lovat is fel kellett szerszámozni, de gyorsan ment, míg minden, amit Gaul idehozatott, szépen becsomagolva felkerült a hátára. Élelmiszer és vizestömlő. Zab és búza a lovaknak. Az Átjárókban semmi ilyesmit nem lehetett találni. Ezek mellé még néhány más dolgot is csomagoltak, béklyót, gyógyszert a lovaknak - minden eshetőségre -, egy tartalék doboz tűzszerszámot és hasonló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vezeték ló két oldalán lógó kosarakban számos olyan bőrkulacs állt, mint amilyenekben az aielek vizet vittek magukkal, ám ezek nagyobbak voltak, és lámpaolajat töltöttek beléjük. Mihelyt ezeket ráerősítették a hosszú botokra, már minden kész is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az íját keresztüldugta a nyeregszíj alatt, és fellendült Fürge nyergébe, kezében a vezeték ló kantárával. Ezután dühtől vöröslő fejjel várnia kell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oial közben már felült hatalmas, bozontos lovára, amelyikhez hasonló nagyságú nem akadt még egy az istállóban. Az ogier hosszú lába szinte a padlót súrolta, emiatt a hatalmas állat olyan kicsinek tűnt, mint egy póni. Nem is olyan régen az ogier még ugyanúgy idegenkedett a lovaglástól, mint az aielek, de mára már megkedvelte az ilyen utazás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aile azonban nem sietett. Olyan alaposan megvizsgálta csillogó, fekete kancáját, mintha még sohasem látta volna, bár Perrin pontosan tudta, hogy a lány gondosan megszemlélte az állatot, mielőtt - röviddel azelőtt, hogy beköltöztek a Kőbe - megvette volna. A lovat Fecskének hívták. A teari tenyésztésű paripa karcsú lábszára és büszkén ívelt nyaka, valamint táncoló járása mutatta, hogy ugyanolyan gyors, mint amilyen kitartó. Perrin úgy vélte, hogy a patkója nem elég jó. Nem fognak sokáig kitartani. A lány már megint mérgesíteni akarta azzal, hogy elodázza az indulás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ikor Faile szűk nadrágszoknyájában végre nyeregbe szállt, közelebb ügetett Perrinhez. Remek lovas volt, szinte mindig összhangban lováv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ért nem tudsz megkérni rá, Perrin? - kérdezte halkan. - Megpróbáltad megakadályozni, hogy azzal az emberrel maradjak, akihez tartozom. Ezért most rajtad áll a sor, hogy kérjél! Hogy eshet nehezedre egy ilyen egyszerű dolo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kkor a Kő megdördült, mint egy hatalmas harang. Az istálló talaja felpúposodott, a mennyezet megremegett, és majdnem beszakadt. Fürge két lábra ágaskodva nyerített. Fejét rémülten ide-oda kapkodta. Perrinnek éppen hogy csak sikerült nyeregben maradnia. Lovászlegények tápászkodtak fel a földről, és kétségbeesetten szaladtak lótól lóig. A lovak kirúgtak, és megpróbáltak kitörni az állásokból. Loial hatalmas hátasa nyakába kapaszkodott, csupán Faile ült biztosan és elegánsan vadul táncoló és nyerítő kancája hátá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Perrin tudta, hogy ez Rand volt. A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szívóereje megragadta. Olyan volt, mintha egy folyóban két örvény közeledett volna egymáshoz. Köhögni kezdett, hiszen por szállt a levegőben, és vadul megrázta a fejét. Iszonyú erőfeszítésébe került, hogy ne szálljon le a nyeregből, és rohanjon vissza a Kőb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nduljunk! - kiáltotta, miközben újabb remegések rázták meg az erődöt. - Induljunk, azonnal, Loial! Mos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Úgy tűnt, Faile-nak is elege lett a várakozásból. Megsarkantyúzta lovát, és helyből vágtába ugrott. Elvágtatott Loial lova mellett, és kettőjük teherhordó lovát is magával ragadta. Így vágtattak a Sárkányfal felé nyíló kapu irányába. A védelmezők csupán rápillantottak, és már félre is ugrottak. Néhányan négykézláb másztak el az útból. A kötelességük az volt, hogy megakadályozzák az emberek bejutását a Kőbe, nem pedig az, hogy a kilépőket háborgassák. Valószínűnek tűnt azonban az is, hogy ebben a pillanatban túlzottan zavartak voltak ahhoz, hogy végiggondolják kötelességüket. A rengéshullámok csak most csitultak el, és fejük fölött hangosan recsegett a Kő.</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is elindult, vezeték lovát húzva. Azt kívánta, bárcsak gyorsabb lenne az ogier hátasa, vagy hogy egyszerűen lehagyhatná Loialt, mert szeretett volna elfutni a visszatartó erő elől, amelyik lecsapott rá.</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 xml:space="preserve">vonzotta a </w:t>
      </w:r>
      <w:r>
        <w:rPr>
          <w:rFonts w:eastAsia="Times New Roman" w:cs="Times New Roman" w:ascii="Times New Roman" w:hAnsi="Times New Roman"/>
          <w:i/>
          <w:iCs/>
          <w:sz w:val="22"/>
          <w:szCs w:val="22"/>
          <w:lang w:val="hu-HU" w:eastAsia="hu-HU"/>
        </w:rPr>
        <w:t xml:space="preserve">ta'verent. </w:t>
      </w:r>
      <w:r>
        <w:rPr>
          <w:rFonts w:eastAsia="Times New Roman" w:cs="Times New Roman" w:ascii="Times New Roman" w:hAnsi="Times New Roman"/>
          <w:sz w:val="22"/>
          <w:szCs w:val="22"/>
          <w:lang w:val="hu-HU" w:eastAsia="hu-HU"/>
        </w:rPr>
        <w:t>A felkelő nap irányába vágtattak Tear utcáin. Nem nagyon lassítottak, csak akkor, ha szekereket vagy kézikocsikat kellett kikerülni. Szűk kabátos férfiak és több rétegnyi kötényt viselő asszonyok bámultak rájuk, félig még kábultan a rengéstől. Néha éppen hogy csak ki tudtak térni előlü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belvárost lezáró fal után a kikövezett utcák helyét átvették a Maule negyed sáros, kövezetlen sikátorai. Az emberek itt már nem viseltek cipőt vagy kabátot, mezítláb jártak, s felsőtestük meztelen maradt a buggyos nadrágok fölött, melyeket széles övek tartottak. Ám ők is ugyanolyan gyorsan félreugrottak, mint a fal túloldalán, mert Perrin cseppet sem fékezte Fürge iramát, míg el nem érték a külső városfalat is, ahol aztán már szétszórt tanyák és bozótosok között folytatódott útjuk. Kikerültek a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szívóhatásából. Perrin csak itt kint hagyta, hogy Fürge ügetésre váltson, és jómaga is majdnem annyira zihált, mint hátas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oial füle még mindig merev volt az ijedtségtől. Faile benedvesítette ajkát, és az ogierrel Perrinre pillantott. Sápadt arccal kérdez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 történt? Ezt ő... tett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em tudom - hazudta Perrin. </w:t>
      </w:r>
      <w:r>
        <w:rPr>
          <w:rFonts w:eastAsia="Times New Roman" w:cs="Times New Roman" w:ascii="Times New Roman" w:hAnsi="Times New Roman"/>
          <w:i/>
          <w:iCs/>
          <w:sz w:val="22"/>
          <w:szCs w:val="22"/>
          <w:lang w:val="hu-HU" w:eastAsia="hu-HU"/>
        </w:rPr>
        <w:t>El kell jönnöm, Rand! Te is tudod. A szemembe néztél, amikor erről beszéltem neked, és azt válaszoltad, hogy tegyem azt, amit helyesnek tart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l van Bain és Chiad? - kérdezte Faile. - Legalább egy órára lesz szükségük, hogy beérjenek minket. Bárcsak lovon jönnének! Felajánlottam nekik, hogy veszek lovakat a számukra, de ezzel majdnem sikerült vérig sértenem őket. Igaz, a hátasainknak amúgy is kicsit ki kell fújniuk magu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visszafogta magát, és nem dörgölte a lány orra alá, hogy az milyen keveset tud az aielekről. A fiú jól látta a városfalat a többiek háta mögött, és a Követ, mely hegyként tört a magasba. Még a zászlón tekergőző, kígyószerű alakot is jól ki tudta venni fent, az erőd felett lobogva, és a körülötte keringő madarakat is. Két társa nem látott el odáig. A fiú remekül ki tudta venni azt a három embert, akik hosszú, ruganyos léptekkel futottak feléjük. Nem gondolta, hogy ő képes lenne így futni, legalábbis nem hosszú távon, ám bizonyosnak tűnt, hogy az aielek az egész úton így rohantak a Kőtől idáig, hiszen másként nem érhettek volna ilyen gyorsan id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Nem kell túl sokat várnunk rájuk - szólalt meg.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aile a homlokát ráncolva a város felé ford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 nem ők azok? Biztos vagy ebben? - Ez majdnem olyan volt, mintha Perrintől kérdezte volna. Azt, hogy szóra méltatta a fiút, már-már azt jelentette, hogy elismeri, ő is a társaságukhoz tartozik. - Állandóan henceg a jó szemével! - fordult a lány Loialhoz. - Az emlékezete viszont nem túl jó. Néha az az érzésem, még azt is elfelejtené, hogy este gyertyát gyújtson, ha én nem emlékeztetném arra. Azt hiszem, egyszerűen csak meglátott valami szegény családot, akik világgá szaladtak a földrengés miatt, vagy bármi volt is az a rángás az előbb. N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oial idegesen csúszkált a nyeregben, vett egy mély lélegzetet, és mormogott valamit az emberekről, ami cseppet sem tűnt hízelgőnek Perrin fülében. Faile persze semmit sem vett ész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éhány perccel később azonban éppen a lány vetett döbbent pillantást Perrinre, amikor a három aiel olyan közel ért hozzájuk, hogy most már ő sem tudott úgy tenni, mintha nem venné észre őket. Mondani azonban most sem mondott semmit. Amilyen hangulatban volt, még azt sem lett volna hajlandó beismerni, hogy a fiú nem téved, ha esetleg azt állítja, hogy az ég kék. Az aielek még csak nem is lihegtek, amikor végül megálltak a lovasok mell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ár, hogy ilyen hamar meg kellett állnunk - Bain és Chiad összenevetett, majd mindketten a szemük sarkából Gaul felé pillantot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nem állunk meg, akkor már rég a hátunk mögött hagyhattuk volna ezt a Kőkutyát - szólalt meg Chiad, mintha csak a másik nő mondatát akarná befejezni. - A Kőkutyák éppen ezért esküsznek meg arra, hogy sosem menekülnek. Kőcsonttal és kőfejjel elég nehéz lenne fut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Úgy tűnt, Gaul nem sértődött meg, de Perrin észrevette, hogyan áll ott. A férfi szemmel tartotta Chiad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Perrin, tudod, miért alkalmazzák olyan gyakran felderítőnek a Lándzsa Hajadonjait? Mert olyan messze tudnak futni. Ennek az az oka, hogy attól félnek, csak akad egy férfi, aki feleségül venné őket. Egy Hajadon inkább száz mérföldet fut, csak hogy ezt elkerülj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agyon is jól teszik! - szólalt meg Faile csípősen. - Akartok pihenni? - kérdezte meg az aiel nőket, és csodálkozva meresztette a szemét, amikor azok nemet mondtak. Ezután Loialhoz fordult: - Készen állsz arra, hogy tovább menjünk? Jól van! Keresd meg azt a bejáratot, Loial! Túl sokat ácsorogtunk itt. Ha megengeded egy eltévedt kiskutyának, hogy sokat lábatlankodjon körülötted, akkor azt hiszi, hogy be akarod fogadni! Az pedig nem lenne jó!</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aile - tiltakozott Loial -, nem sok ez már egy kics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Épp csak annyi, amennyinek lennie kell, Loial! Szóval, a bejárat?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oial lecsüngő füllel, jól hallhatóan kifújta a levegőt, aztán lovával kelet felé fordult. Perrin hagyta, hogy Faile-lal együtt egy tucat lépésnyire eltávolodjanak, csak aztán indult Gaullal. El kellett fogadnia a lány szabályait, de ha már elfogadta, akkor már legalább olyan jól fog játszani, ahogyan ő.</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re kevesebb tanyát láttak. Ezek szűk, apró, nyers szikladarabokból épített házacskák voltak, amelyekben Perrin még állatokat sem tartott volna. Lassan elfogytak a megművelt területek is, végül nem láttak már sem házat, sem szántóföldet, csak hullámzó, völgyes-dombos vidéket. Fű, ameddig a szem ellátott, s csak nagy ritkán nőtt egy-egy bokor valamelyik domb gerincé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ovak is álltak a zöld lankákon, néha egy tucatnyi egy csapatban, míg máskor száz vagy még annál is több híres, teari tenyészállat tűnt fel a szemük előtt. Mindegy, hogy csak pár állat legelt együtt, vagy egészen sok, mindig ott volt velük egy-két mezítlábas legény, akik szőrén ülték lovukat. A lovászok hosszúnyelű korbácsot hordtak magukkal, amit arra használtak, hogy összetereljék a lovakat, vagy hogy elhajtsák őket valahová. Az ostorral nagyot csördítve, gyorsan jobb belátásra bírták a makrancoskodó paripákat. Az ostor még csak hozzá sem ért a ló bőréhez. A legények távol tartották a rájuk bízott ménest az idegenektől, és ha úgy hozta a szükség, még kicsit arrébb is ügettek, ám végig szemmel tartották a különös társaság útját. A fiatalokra jellemző élénk kíváncsisággal figyelték a két lovast, az ogiert, és hármat azok közül a vad aielek közül, akikről azt állították, hogy elfoglalták a Köv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örült a látványnak. Szerette a lovakat. Az, hogy beállt Luhhan mesterhez, nem utolsósorban azért is történt, mert így alkalma nyílt lovakkal dolgozni. Emondmezőn azonban nem akadt olyan sok ló, mint itt, és azok nem is voltak ennyire szép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ogier teljesen más szemmel nézte a tájat. Magában mormogott, és minél tovább nyargaltak a fűvel benőtt dombokon, morgása annál hangosabbá vált. Végül egyszerűen kitört belőle a hara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tűnt! Minden eltűnt, és miért? Csak fű! Itt valamikor egy ogier liget állt! Itt ugyan nem vittünk véghez olyan nagy tetteket, semmit, amit össze lehetne hasonlítani Manetherennel vagy azzal a várossal, amit ti Caemlynnek neveztek, de ahhoz éppen eleget, hogy kialakítsunk egy ligetet. Mindenféle fák, a világ összes országából és vidékéről! A Nagy Fák, melyek százhossznyira, vagy még annál is magasabbra felnyúltak az égbe! Mindent nagy szeretettel ápoltak, hogy népem emlékezhessen a steddingre, melyet elhagytak, hogy különböző dolgokat építsenek az emberek számára. Az emberek mindig azt hitték, hogy kőfaragóink munkáját becsüljük oly sokra, ám ez csupán egy mellékes apróság volt, amit a Hosszú Száműzetés alatt tanultunk a Világtörés után. A fákat, igen, azokat szeretjük! Az emberek azt hitték, Manetheren az ogierek történetének legdicsőbb helye, de mi tudtuk, a liget volt ott fontos, nem pedig az épületek. Mára az is eltűnt. Úgy, mint ez, itt! Eltűnt. Örök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oial szúrós pillantást vetett a kopár dombokra, melyeken legfeljebb füvet és lovakat lehetett látni, összeszorította száját, és füle szorosan a fejéhez tapadt. A szaga pedig... haragról árulkodott. A legtöbb történetben békés népségnek nevezik az ogiereket, akik legalább annyira gyűlölik az erőszakot, mint a kolompárok vándor népe, de néhány elbeszélésben - igaz, tényleg csak egy-kettőben - kérlelhetetlen ellenségnek is tartották őket. Perrin eddig csupán egyetlen alkalommal látta Loialt dühösnek. Lehet, hogy az ogier akkor is dühbe gurult, amikor az elmúlt éjszaka a gyerekeket védte. Ahogy Loialra pillantott, eszébe jutott egy régi közmondás: „Felmérgesíteni az ogiert olyan, mint hegyet borítani a fejedre.” Mindenki azt gondolta, ez két, teljesen ellentétes dolgot jelent, ám Perrin úgy vélte, hogy a közmondás jelentése az évek során megváltozott. Kezdetben valószínűleg valami olyat jelenthetett, hogy „ha felmérgesítesz egy ogiert, akkor azzal a fejedre borítod a hegyeket”. Ezt elég nehezen lehetett elképzelni, de Perrinnek sikerült. Nem szerette volna valaha is megélni, hogy Loial - a barátságos, ügyetlen Loial, aki széles orrát mindig könyvekbe bújtatta - egyszer tényleg dühös legyen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oial átvette a vezetést, mihelyt elérték az eltűnt ogier-liget területét. Kissé elkanyarodtak dél felé. Nem látszottak itt különösebb ismertetőjelek, de az ogier biztos volt abban, milyen irányban kell menniük, s önbizalma lovaik minden lépésével csak erősödött. Az ogierek megtalálják a bejáratokat éppúgy, ahogyan a méhek megtalálják a kaptárt. Amikor Loial végre leszállt a nyeregből, a fű neki alig ért a térdéig. A közelben csupán egy bozótost lehetett látni, valamivel magasabbat a többi környékbelinél, a dús levelű bokrok olyan magasra nőttek, mint az ogier. Loial sajnálkozva kihúzta a bokrokat a földből, és oldalra halmozta ő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csikósok talán majd felhasználják őket. Ha megszáradtak, jók lesznek tűzifá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És ott volt a bejár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Úgy építették bele a lejtőbe, hogy inkább szürke falnak hatott, mint kapunak, de nem akármilyen falnak, hanem egy indákat és faleveleket ábrázoló, freskókkal díszített palota részének. A freskók olyan finomak voltak, mintha csak élnének, akár a bokrok előttük. Legalább háromezer esztendeje álltak itt, de felszínükön nem hagyott nyomot az évszakok változása. A levelek olyan valósnak tűntek, hogy az ember azt hitte, a következő pillanatban mindjárt borzolni kezdi őket a szé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Egy pillanatig csendben bámulták a falat, aztán Loial vett egy mély lélegzetet, és kezét az egyetlen olyan falevélre tette, amelyik különbözött a többitől. Ujja az</w:t>
      </w:r>
      <w:r>
        <w:rPr>
          <w:rFonts w:eastAsia="Times New Roman" w:cs="Times New Roman" w:ascii="Times New Roman" w:hAnsi="Times New Roman"/>
          <w:i/>
          <w:iCs/>
          <w:sz w:val="22"/>
          <w:szCs w:val="22"/>
          <w:lang w:val="hu-HU" w:eastAsia="hu-HU"/>
        </w:rPr>
        <w:t xml:space="preserve"> Avendesora, </w:t>
      </w:r>
      <w:r>
        <w:rPr>
          <w:rFonts w:eastAsia="Times New Roman" w:cs="Times New Roman" w:ascii="Times New Roman" w:hAnsi="Times New Roman"/>
          <w:sz w:val="22"/>
          <w:szCs w:val="22"/>
          <w:lang w:val="hu-HU" w:eastAsia="hu-HU"/>
        </w:rPr>
        <w:t>a legendás Életfa háromágú levelén nyugodott. Egészen addig a pillanatig, míg hozzá nem ért a hatalmas tenyér, az pont olyan volt, mint bármelyik más díszítőelem, ám most könnyedén elford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aile hangosan nyelt egyet, és még az aielek is idegesen morogtak magukban valamit. A levegőben érződött valami nyomasztó, ám nem lehetett megmondani, mi is az. Lehet, hogy ennek okát saját magukban kellett volna keresniü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Úgy tűnt, a kőből faragott levelek többé már nem ringanak a lágy szellőben. Ehelyett leheletnyi zöld, az élet színe öntötte el őket. Középen lassan kinyílt egy repedés, és a bejárat két kapuszárnya megnyílt. Mögöttük nem a domb látszott, hanem valamilyen tompa fény, amelyik visszaverte a várakozók tükörkép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mesélik - morogta Loial -, hogy a bejáratok valamikor tükörként ragyogtak, és azok, akik keresztülhaladtak az úton, napfényben mehettek az égbolton. Ebből mára már nem sok maradt. Ugyanúgy eltűnt, mint a lig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gyorsan elővett egy lámpást a csomagok közül, és meggyújto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úl nagy itt kint a forróság - jelentette ki. - Jót tesz majd egy kis árnyék - Lassan előreléptetett Fürgével a bejárat irányába. Úgy vélte, Faile ismét levegő után kapkod.</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pej csődör idegeskedni kezdett, ahogyan lassan megközelítette saját tükörképét, de Perrin tovább ösztökélte. </w:t>
      </w:r>
      <w:r>
        <w:rPr>
          <w:rFonts w:eastAsia="Times New Roman" w:cs="Times New Roman" w:ascii="Times New Roman" w:hAnsi="Times New Roman"/>
          <w:i/>
          <w:iCs/>
          <w:sz w:val="22"/>
          <w:szCs w:val="22"/>
          <w:lang w:val="hu-HU" w:eastAsia="hu-HU"/>
        </w:rPr>
        <w:t xml:space="preserve">Lassan, </w:t>
      </w:r>
      <w:r>
        <w:rPr>
          <w:rFonts w:eastAsia="Times New Roman" w:cs="Times New Roman" w:ascii="Times New Roman" w:hAnsi="Times New Roman"/>
          <w:sz w:val="22"/>
          <w:szCs w:val="22"/>
          <w:lang w:val="hu-HU" w:eastAsia="hu-HU"/>
        </w:rPr>
        <w:t>emlékeztette magát. Lassan kell itt átmenni. A ló orra habozva megérintette tükörképe orrát. Majd egybeolvadtak. Perrin szembe lovagolt saját magával, megérintette... Jéghideg érintés söpört végig a bőrén, fokozatosan beborította, és az idő megnyú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hideg szertefoszlott, mint egy kipukkanó szappanbuborék, és a fiút hirtelen feneketlen sötétség vette körbe. Lámpásának fénye szinte hozzábújt. Fürge és a vezeték ló ijedten nyihog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Gaul nyugodtan belépett, és hozzálátott, hogy meggyújtson egy másik lámpást. Mögötte a bejárat egy füstüveg korongra hasonlított. Kint látták a többieket, Loialt, amint éppen újra nyeregbe szállt, Faile-t, aki meghúzta a kantárt, de valamennyien lassan, nagyon lassan mozogtak. Az idő itt bent másként halad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aile dühös rád - szólalt meg Gaul, miközben meggyújtotta a lámpást. Az újabb fényforrás sem számított sokat. A sötétség kiszívta a fényt, egyszerűen elnyelte. - Úgy tűnik, azt hiszi, megszegtél valamilyen egyezséget. Bain és Chiad... Vigyázz, hogy ne maradj egyedül velük! Faile miatt szeretnének megleckéztetni, és ha ez sikerül nekik, akkor majd nem fogsz olyan kényelmesen megülni a lovadon, mint mos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ígértem meg neki semmit, Gaul! Azt teszem, amire rákényszerített a trükkjeivel. Loial közelében kell maradnunk, ahogy azt ő akarta, de amíg tudok, én járok elöl - a széles, fehér vonalra mutatott, Fürge patáinál. A csík néhány helyen megtört és megkopott, de világosan mutatta az utat, mielőtt néhány lépés távolságban eltűnt a sötétségben. - Ez elvisz minket az első elágazásig. Ott be kell várnunk Loialt, mert csak ő tudja elolvasni, mi áll rajta, hogy eldöntse, melyik hídon kell tovább mennünk. De miért ne követhetne addig kivételesen Faile min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idak - morogta Gaul töprengve. - Ismerem ezt a szót. Itt bent víz v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Nem olyanfajta híd. Pont úgy néz ki, de... Lehet, hogy Loial el tudja neked magyaráz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iel megvakarta a fe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Pontosan tudod, hogy mit csinálsz, Perri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 ismerte be Perrin. - Ezt Faile-nek azonban nem kell feltétlenül tudni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Gaul elnevette mag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ó dolog fiatalnak lenni, igaz, Perri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errin a homlokát ráncolta. Nem volt egészen biztos abban, hogy Gaul most rajta nevet, vagy sem. Ezért aztán elindult Fürgével, és lassan maga után húzta a vezeték lovat is a kötőféken. Húsz vagy harminclépésnyire a bejárattól a lámpa fényét már nem lehetett látni. El akart tűnni szem elől, mielőtt Faile bejönne. Csak hadd gondolja a lány, Perrin úgy döntött, hogy nélküle megy tovább! Ha Faile aggódik egy kicsit, míg el nem érik az elágazást, az csak jót tesz neki!</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Tizenkilence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A HULLÁMTÁNCOS</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ranyló nap alig bukkant elő a látóhatáron, amikor a csillogó, feketére lakkozott hintó megállt a rakparton, a négy egyforma paripa mögött a nyurga, fekete-arany csíkos kabátot viselő, fekete hajú kocsis pedig leugrott, hogy kinyissa az ajtót. A hintó ajtaján persze nem volt címer; a teari nemesek csupán kényszerből adtak segítséget az aes sedai-oknak, bármennyire is mosolyogtak, és egyikük sem akarta, hogy nevét vagy házát összefüggésbe hozzák a Toronnya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layne, anélkül hogy Nynaeve-ra várt volna, kecsesen kiszállt, majd lesimította kék színű, nyári, vászon utazóköpenyét. Maule utcáit felszántották a kocsik és szekerek, a hintó rugózása pedig nem volt valami jó. A Kő hősége után szinte hűvösnek tűnt az Erinin felől fújó szellő. A lány úgy határozott, nem mutatja jelét, hogy kényelmetlen volt az utazás, mégis, amikor végre kiszállhatott, nem tudta megállni, hogy megdörzsölje a derekát. </w:t>
      </w:r>
      <w:r>
        <w:rPr>
          <w:rFonts w:eastAsia="Times New Roman" w:cs="Times New Roman" w:ascii="Times New Roman" w:hAnsi="Times New Roman"/>
          <w:i/>
          <w:iCs/>
          <w:sz w:val="22"/>
          <w:szCs w:val="22"/>
          <w:lang w:val="hu-HU" w:eastAsia="hu-HU"/>
        </w:rPr>
        <w:t xml:space="preserve">Legalább a tegnap éjjeli eső még mindig megköti a port, </w:t>
      </w:r>
      <w:r>
        <w:rPr>
          <w:rFonts w:eastAsia="Times New Roman" w:cs="Times New Roman" w:ascii="Times New Roman" w:hAnsi="Times New Roman"/>
          <w:sz w:val="22"/>
          <w:szCs w:val="22"/>
          <w:lang w:val="hu-HU" w:eastAsia="hu-HU"/>
        </w:rPr>
        <w:t>gondolta. Gyanította, hogy szándékosan adtak nekik függöny nélküli hintó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őle északra és délre, széles kőujjak módjára, még több dokk nyúlt a folyóba. Kátrány és kötél szaga töltötte meg a levegőt, amibe hal, fűszerek, olívaolaj és a kikötőgátak közötti állóvízben rothadó, megnevezhetetlen dolgok szaga, meg a lány mögötti kő raktárépület előtt hatalmas fürtökben lógó, furcsa, hosszúkás, sárgászöld gyümölcs illata keveredett. A kora reggel ellenére meztelen felsőtestükön bőrmellényt viselő férfiak siettek arra, hajlott hátukon hatalmas terheket cipeltek, vagy pedig hordókkal és zsákokkal megrakott kézikocsit toltak. Egyik sem szentelt Elayne-nek egy futó pillantásnál többet; a sötét szemek és fejek gyorsan másfelé fordultak, a legtöbben pedig fel sem emelték fejüket. A lány szomorúan nézte viselkedésüke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zek a teari nemesek igen mostohán bántak a népükkel. Sőt, helyesebb kifejezés, hogy kihasználták őket. Andorban Elayne boldog mosolyokra, tiszteletteljes üdvözlő szavakra számíthatott volna, amelyekkel egyenes hátú emberek köszöntötték volna, szabad akaratukból, olyanok, akik tisztában voltak értékeikkel, csakúgy, mint az övéivel. Ez majdnem elegendőnek bizonyult, hogy bánja, amiért távoznia kell. Úgy nevelték fel, hogy egy napon majd egy büszke népet kell kormányoznia, és most sürgető vágyat érzett arra, hogy méltóságra tanítsa ezt a népet. Ez azonban Rand feladata volt, nem az övé. </w:t>
      </w:r>
      <w:r>
        <w:rPr>
          <w:rFonts w:eastAsia="Times New Roman" w:cs="Times New Roman" w:ascii="Times New Roman" w:hAnsi="Times New Roman"/>
          <w:i/>
          <w:iCs/>
          <w:sz w:val="22"/>
          <w:szCs w:val="22"/>
          <w:lang w:val="hu-HU" w:eastAsia="hu-HU"/>
        </w:rPr>
        <w:t xml:space="preserve">Ha pedig ő nem tudja, hogyan tegye, majd kölcsönadom neki saját eszem egy részét. A nagyobbik részét. </w:t>
      </w:r>
      <w:r>
        <w:rPr>
          <w:rFonts w:eastAsia="Times New Roman" w:cs="Times New Roman" w:ascii="Times New Roman" w:hAnsi="Times New Roman"/>
          <w:sz w:val="22"/>
          <w:szCs w:val="22"/>
          <w:lang w:val="hu-HU" w:eastAsia="hu-HU"/>
        </w:rPr>
        <w:t>A fiú legalább már elkezdte, és az ő tanácsait követte ebben. És a lánynak el kellett ismernie, Rand tudta, hogyan kezelje népét. Érdekes lesz látni, mit vitt véghez, mialatt ő odavolt, amikor majd visszatér. Ha egyáltalán visszaté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hol Elayne állt, onnan tucatnyi hajót lehetett tisztán látni, távolabb pedig még többet, az egyik azonban, amelyik a szembenéző dokk végében horgonyzott, egy merész ívű jármű, megragadta a tekintetét. A Tengeri Nép klipperje száz lépés hosszú is megvolt, feleannyival szélesebb, mint a mellette horgonyzó hajó, és a közepén három hatalmas árboc tornyosult, meg egy rövidebb a tat megemelt területén. Elayne már korábban is utazott hajón, de ilyen nagy vízi járműn még soha, és tengerjárón sem. Már a jármű tulajdonosainak neve is távoli földekről, idegen kikötőkről mesélt. Az Atha'an Miere. A Tengeri Nép. Az egzotikusnak szánt történetekben mindig szerepelt a Tengeri Nép, míg a másik ilyen állandó szereplő az aielek népe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is kikászálódott mögötte a hintóból, zöld úti köpenyét megkötötte a nyakánál, és közben magának meg a kocsisnak mormog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Így hánykolódni! Mint kotlós a szélviharban! Mint amikor kivernek egy poros szőnyeget! Hogyan volt képes megtalálni valamennyi kátyút és gödröt a Kőtől idáig, jóember? Ehhez aztán tényleg nagy gyakorlat kellett! Még a kutyákkal sem bánnak ilyen mostohán! - A barátságtalan, vékony arcú kocsis megpróbálta lesegíteni, ám a javasasszony nem fogadta el a segítség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felsóhajtott, és megduplázta az ezüstgarasokat, amelyeket épp elővett az erszényéb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öszönöm, hogy biztonságban és gyorsan idehozott bennünket! - A leányörökös a kocsisra mosolygott, és a kezébe nyomta a pénzérméket. - Azt kértük, hogy siessen, maga pedig így is tett. A rossz utak nem a maga hibája, ön remek munkát végzett, a kedvezőtlen adottságok között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érfi nem nézett a pénzre, hanem mélyen meghajolt, és hálás pillantást vetett Elayne-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öszönöm, úrnőm! - mondta, és a lány biztos volt benne, hogy nemcsak a pénzt, hanem a meleg szavakat is megköszöni. Úgy tapasztalta, hogy a kedves és dicsérő szavakat sokszor ugyanolyan szívesen fogadják, mint az ezüstöt, ha nem szívesebben. Bár, ami azt illeti, többnyire az ezüst is megtette a hatás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 adjon önnek biztonságos utat, úrnőm! - tette még hozzá a kocsis. A Nynaeve felé küldött éles pillantása jelezte, hogy az áldást egyedül Elayne-nek szánja. Nynaeve-nak még meg kell tanulnia, hogyan jutalmazzon és dicsérjen, az bizto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után a kocsis átnyújtotta nekik a csomagjaikat, megfordította a hintót, és elhaj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Gondolom, nem kellett volna úgy ráripakodnom erre az emberre - jegyezte meg Nynaeve mogorván. - Ezeken az utakon még egy madár sem repülne át könnyedén. Egy hintó pedig semmiképpen! De ahogy egész idáig bukdácsoltunk, úgy érzem magam, mintha egy hétig lovagoltam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az ő hibája, hogy fáj a hátad - mondta Elayne mosolyogva, készen arra, hogy fogadjon bármilyen csípős megjegyzést, majd felvette a csomagj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kurtán felnev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is ezt mondtam, nem? Remélem, nem kívánod, hogy utána rohanjak, és bocsánatot kérjek! Végül is, az a markék ezüst biztosan begyógyítja a lelkén esett sérelmeket. Neked viszont meg kellene tanulnod takarékoskodni a pénzzel, Elayne. Nem áll a rendelkezésünkre az Andori Birodalom egész kincstára, hogy felhasználhassuk, ha kell! Egy egész család kényelmesen elélhetne egy hónapig abból, amit adni szoktál mindenkinek olyan munkákért, amelyek elvégzése egyébként is a kötelességük lenne! - Elayne méltatlankodó pillantást küldött felé, de azért csendben maradt. Úgy tűnt, Nynaeve mindig úgy gondolta, szolgáknál is rosszabb sorban kell élniük, kivéve, ha nyomós oka volt az ellenkezőjére. Ebből a szempontból eléggé kifacsartan gondolkozott. A javasasszony azonban nem akart tudomást venni Elayne tekintetéről, amelytől pedig a királyi testőrök mindig pattogni kezdtek. Ehelyett Nynaeve megragadta csomagjait és erős textilbatyuit, majd a dokk felé fordult. - A hajó legalább simán siklik. Remélem, hogy simán! Felszállju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közben elindultak a rakparton, a dolgozó férfiak és megtöltött hordók, meg áruval megrakott kocsik között, Elayne így szó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ynaeve, a Tengeri Nép igen érzékeny, amíg meg nem ismerik az embert, legalábbis ezt tanultam róluk. Szerinted tudnál úgy viselkedni, szóval egy kics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 kicsit hogy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pintatosan, Nynaeve - Elayne ugrott egyet, amikor valaki odaköpött az útra, pontosan elé. Nem lehetett tudni, melyik fickó tette; amikor körülnézett, mindannyian lehajtott fejjel, szorgalmasan dolgoztak. Hát, akár kihasználják őket, akár nem, most szívesen kiosztotta volna a bűnöst, hogy egy darabig ne felejtse el, ha megtalálta volna. - Most az egyszer talán meg kellene próbálnod egy kicsit tapintatosan viselked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persze - felelte Nynaeve, és elindult felfelé, a klipper kötelekkel szegélyezett rámpáján. - Amíg nem kell zötykölődnöm miattu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mikor odaértek a fedélzetre, Elayne első gondolata az volt, hogy a hajó nagyon keskeny a hosszúságához képest. </w:t>
      </w:r>
      <w:r>
        <w:rPr>
          <w:rFonts w:eastAsia="Times New Roman" w:cs="Times New Roman" w:ascii="Times New Roman" w:hAnsi="Times New Roman"/>
          <w:i/>
          <w:iCs/>
          <w:sz w:val="22"/>
          <w:szCs w:val="22"/>
          <w:lang w:val="hu-HU" w:eastAsia="hu-HU"/>
        </w:rPr>
        <w:t xml:space="preserve">A Fényre, ez a hajó jobban fog ugrálni, mint a hintó, akármilyen nagy is! </w:t>
      </w:r>
      <w:r>
        <w:rPr>
          <w:rFonts w:eastAsia="Times New Roman" w:cs="Times New Roman" w:ascii="Times New Roman" w:hAnsi="Times New Roman"/>
          <w:sz w:val="22"/>
          <w:szCs w:val="22"/>
          <w:lang w:val="hu-HU" w:eastAsia="hu-HU"/>
        </w:rPr>
        <w:t>Második gondolata a legénységgel állt kapcsolatban. Hallott már történeteket az Atha'an Miere-ről, de közülük még eggyel sem találkozott. Még a történetek is csak keveset meséltek róluk. Titokzatos nép volt, tagjai magukba zárkóztak, legalább olyan rejtélyesek, mint az aielek. Legfeljebb a pusztán túli világ lehetett még furcsább, amiről mindenki csak annyit tudott, hogy a Tengeri Nép elefántcsontot és selymet hozott onn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tha'an Miere-be tartozó sötét bőrű, mezítlábas és csupasz mellű férfiak mindegyike borotválkozott, egyenes, fekete hajuk és tetovált kezük volt, amelyek olyan gyorsan dolgoztak, hogy látszott rajtuk, akár álmukban is el tudnák végezni a feladataikat, akkora gyakorlatuk van, most ráadásul minden figyelmüket a munkájukra fordították. Ugyanakkor érződött valami kecses ruganyosság a mozdulataikban, mintha, még így is, hogy a hajó nyugalomban volt, éreznék a tenger hullámzását, és együtt mozognának vele. A legtöbben arany- vagy ezüstláncokat viseltek a nyakukban, és fülbevalókat, néha kettőt-hármat egy-egy fülükben, akadt, amelyikben csiszolt kövek is látszot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sszonyok is dolgoztak a legénység soraiban, legalább annyian, mint a férfiak, és velük együtt húzták és tekerték fel a köteleket. Ugyanúgy tetoválták a kezüket, ugyanolyan, olajos anyagból készült, sötét színű, bő nadrágot hordtak, amelyet vékony, színes pántok tartottak, a bokájuknál pedig nyitva lobogott. A nők azonban színes, bő blúzt is viseltek, mindegyik ragyogó piros, kék és zöld színben tündökölt, és legalább annyi láncot és fülbevalót aggattak magukra, mint a legények. Elayne kissé döbbenten vette észre, hogy két-három nő még az orrcimpájában is ékszert vise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ők még a férfiaknál is kecsesebben mozogtak, és Elayne-nek eszébe jutott néhány gyermekkori történet, amelyeket nem neki szántak ugyan, de ott sündörgött a közelben, amikor mesélték. Ezekben a történetekben az Atha'an Miere asszonyok a csábító szépség földi megtestesítői voltak, amilyenre valamennyi férfi vágyik. Ezen a hajón ugyan egyetlen nő sem tűnt szebbnek, mint az átlagos asszonyok, a mozgásukat figyelve azonban Elayne el tudta hinni azokat a mesé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hajótat megemelt szintjén két nő állt, akik szemlátomást nem az egyszerű legénység tagjai voltak. Ők is mezítláb álltak ott, ugyanolyan szabású ruhát viseltek, ám az egyik kék, a másik zöld brokátselyemből. Az idősebbik, a zöldruhás négy-négy kicsiny aranykarikát viselt mindegyik fülében, és egyet a bal orrcimpájában, mindegyik olyan szépen volt csiszolva, hogy csak úgy szikráztak a reggeli napsütésben. Vékony lánc kötötte össze orrkarikáját az egyik fülbevalóval, rajta pici aranymedálok sora függött, nyakában pedig az egyik láncon áttört aranyládikó lógott, olyan, mintha díszes csipkéből készült volna, amelyet időről időre felemelt, hogy beleszippantson. A másik, a magasabbik nő összesen hat fülbevalót viselt, és kevesebb aranymedál csüngött róla. Csipkeszerű ládikója viszont, amelybe néha beleszipogott, ugyanolyan díszes volt, mint a másiké. Valóban egzotikus népség. Elayne már akkor is elhúzta a száját, amikor azokra az orrkarikákra gondolt. Na és az a lánc!</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tatfedélzetben is akadt valami furcsa, ami megkapta a tekintetét, de az első pillanatban nem tudta volna megmondani, mi is lehet az. Azután meglátta. Nem volt kormányrúd a kormánylapáthoz. Egy küllős kerékféle állt a nők mögött, amelyet most lekötöttek, hogy ne lehessen elforgatni, ám kormányrúd nem volt. </w:t>
      </w:r>
      <w:r>
        <w:rPr>
          <w:rFonts w:eastAsia="Times New Roman" w:cs="Times New Roman" w:ascii="Times New Roman" w:hAnsi="Times New Roman"/>
          <w:i/>
          <w:iCs/>
          <w:sz w:val="22"/>
          <w:szCs w:val="22"/>
          <w:lang w:val="hu-HU" w:eastAsia="hu-HU"/>
        </w:rPr>
        <w:t xml:space="preserve">Akkor hogyan irányítják a hajót? </w:t>
      </w:r>
      <w:r>
        <w:rPr>
          <w:rFonts w:eastAsia="Times New Roman" w:cs="Times New Roman" w:ascii="Times New Roman" w:hAnsi="Times New Roman"/>
          <w:sz w:val="22"/>
          <w:szCs w:val="22"/>
          <w:lang w:val="hu-HU" w:eastAsia="hu-HU"/>
        </w:rPr>
        <w:t>Még a legkisebb halászbárka is, amit Elayne látott, fel volt szerelve kormányrúddal. És a közeli dokkokban horgonyzó többi hajón is mind látott ilyent. Egyre titokzatosabb ez a Tengeri Nép!</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 felejtsd el, mit mondott Moiraine - figyelmeztette társnőjét, ahogyan közeledtek a tatfedélzethez. Ez nem volt valami sok, még az aes sedai-ok sem tudtak sokat az Atha'an Miere-ről. Moiraine közölte velük a szükséges viselkedési formulákat, hogy mit kell mondani, amennyiben udvariasak akarnak lenni. - És azt se felejtsd el, hogy tapintatos legyél! - tette hozzá határozott suttogáss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fogom elfelejteni - felelte Nynaeve élesen. - Tudok tapintatos len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őszintén remélte, hogy így is va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Tengeri Nép két asszonya a lépcső tetején várta őket. </w:t>
      </w:r>
      <w:r>
        <w:rPr>
          <w:rFonts w:eastAsia="Times New Roman" w:cs="Times New Roman" w:ascii="Times New Roman" w:hAnsi="Times New Roman"/>
          <w:i/>
          <w:iCs/>
          <w:sz w:val="22"/>
          <w:szCs w:val="22"/>
          <w:lang w:val="hu-HU" w:eastAsia="hu-HU"/>
        </w:rPr>
        <w:t xml:space="preserve">Létra </w:t>
      </w:r>
      <w:r>
        <w:rPr>
          <w:rFonts w:eastAsia="Times New Roman" w:cs="Times New Roman" w:ascii="Times New Roman" w:hAnsi="Times New Roman"/>
          <w:sz w:val="22"/>
          <w:szCs w:val="22"/>
          <w:lang w:val="hu-HU" w:eastAsia="hu-HU"/>
        </w:rPr>
        <w:t xml:space="preserve">emlékeztette magát Elayne, </w:t>
      </w:r>
      <w:r>
        <w:rPr>
          <w:rFonts w:eastAsia="Times New Roman" w:cs="Times New Roman" w:ascii="Times New Roman" w:hAnsi="Times New Roman"/>
          <w:i/>
          <w:iCs/>
          <w:sz w:val="22"/>
          <w:szCs w:val="22"/>
          <w:lang w:val="hu-HU" w:eastAsia="hu-HU"/>
        </w:rPr>
        <w:t xml:space="preserve">még akkor is, ha valójában lépcső. </w:t>
      </w:r>
      <w:r>
        <w:rPr>
          <w:rFonts w:eastAsia="Times New Roman" w:cs="Times New Roman" w:ascii="Times New Roman" w:hAnsi="Times New Roman"/>
          <w:sz w:val="22"/>
          <w:szCs w:val="22"/>
          <w:lang w:val="hu-HU" w:eastAsia="hu-HU"/>
        </w:rPr>
        <w:t>Soha nem tudta megérteni, miért nevezik a hajókon máshogy a szárazföldivel azonos dolgokat. A padló az padló egy jászolban, egy fogadóban, vagy egy palotában. Akkor a hajón miért nem tudják ugyanúgy nevezni? Illatszer felhője csapta meg az orrát, amely a két nőt lengte be, kissé a pézsmáéra hasonlító illat, amely a csipkés aranydobozokból áradt. A kezükön lévő tetoválások csillagokat és tengeri madarakat ábrázoltak, kacskaringós, stilizált hullámokkal körbevév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meghajtotta a fe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ynaeve al'Meara vagyok, aes sedai a Zöld ajahból. Ennek a hajónak a hajóúrnőjét keresem, hogy elvigyen minket, ha a Fény is úgy akarja. Ez itt a társam és barátom, Elayne Trakand, szintén aes sedai a Zöld ajahból. A Fény ragyogja be önöket és a hajójukat, és küldjön szeleket, amelyek elrepítik hajójukat úti céljukhoz! - Pontosan ezt a szöveget tanította be nekik Moiraine. A Zöld ajah aes sedai-airól persze semmiféle utasítást nem adott - Moiraine ebbe inkább beletörődött, mint a többi dologba, sőt, az ajah megválasztása kissé mulattatta is -, ám az udvariassági szöveget tőle tanulták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idősebb asszony, akinek haját ősz csíkok tarkították, és hatalmas, barna szeme sarkában is látszottak már ráncok, hasonló módon meghajtotta a fejét. Ennek ellenére tetőtől talpig végigmérte a két lányt, hosszasan tanulmányozva a Nagy Kígyós gyűrűt jobb kezük ujjá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Coine din Jubai Vadszél vagyok, a </w:t>
      </w:r>
      <w:r>
        <w:rPr>
          <w:rFonts w:eastAsia="Times New Roman" w:cs="Times New Roman" w:ascii="Times New Roman" w:hAnsi="Times New Roman"/>
          <w:i/>
          <w:iCs/>
          <w:sz w:val="22"/>
          <w:szCs w:val="22"/>
          <w:lang w:val="hu-HU" w:eastAsia="hu-HU"/>
        </w:rPr>
        <w:t xml:space="preserve">Hullámtáncos </w:t>
      </w:r>
      <w:r>
        <w:rPr>
          <w:rFonts w:eastAsia="Times New Roman" w:cs="Times New Roman" w:ascii="Times New Roman" w:hAnsi="Times New Roman"/>
          <w:sz w:val="22"/>
          <w:szCs w:val="22"/>
          <w:lang w:val="hu-HU" w:eastAsia="hu-HU"/>
        </w:rPr>
        <w:t xml:space="preserve">hajóúrnője. Ez itt Jorin din Jubai Fehérszárny, édes húgom és a </w:t>
      </w:r>
      <w:r>
        <w:rPr>
          <w:rFonts w:eastAsia="Times New Roman" w:cs="Times New Roman" w:ascii="Times New Roman" w:hAnsi="Times New Roman"/>
          <w:i/>
          <w:iCs/>
          <w:sz w:val="22"/>
          <w:szCs w:val="22"/>
          <w:lang w:val="hu-HU" w:eastAsia="hu-HU"/>
        </w:rPr>
        <w:t xml:space="preserve">Hullámtáncos </w:t>
      </w:r>
      <w:r>
        <w:rPr>
          <w:rFonts w:eastAsia="Times New Roman" w:cs="Times New Roman" w:ascii="Times New Roman" w:hAnsi="Times New Roman"/>
          <w:sz w:val="22"/>
          <w:szCs w:val="22"/>
          <w:lang w:val="hu-HU" w:eastAsia="hu-HU"/>
        </w:rPr>
        <w:t>szélkeresője. Esetleg elvihetjük önöket, ha a Fény is úgy akarja. A Fény ragyogja be önöket, és juttassa el biztonságban úti céljukho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t meglepte, hogy ezek ketten testvérek. Már korábban is látta köztük a hasonlóságot, Jorin azonban sokkal fiatalabbnak tűnt. Remélte, hogy a szélkeresővel kell majd tárgyalniuk; mindkét nő igen zárkózottnak látszott, ám a szélkeresőben akadt valami, ami Aviendhára emlékeztette. Ez persze lehetetlennek látszott. Ezek a nők ugyanolyan magasak voltak, mint ő, bőrszínük teljesen különbözött az aiel asszonyokétól, és egyetlen, látható fegyverük egy-egy vaskos kés volt, a selyemövükbe tűzve. Ez is inkább munkakésnek tűnt, a rajtuk lévő vésetek és a markolatukat díszítő aranyberakások ellenére. Elayne mégis, önkéntelenül is hasonlóságot látott Jorin és Aviendha közö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eszéljünk akkor, hajóúrnő - folytatta Nynaeve Moiraine utasításai szerint -, a vitorlákról és a kikötőkről, na meg a szállításért járó adományról, ha ez megfelel önnek - a Tengeri Nép Moiraine szerint nem számított fel útiköltséget a szállításért; helyette adományt kaptak, amelyet alkalmanként azonos értékű adományokra cserél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oine félrenézett, majd a Kő és az erőd tetején lengő, fehér lobogó felé fordította tekintet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eszéljünk a kabinomban, aes sedai, ha ez megfelel önnek - a furcsa kerék mögötti, nyitott fedélzeti ajtó felé intett. - Üdvözli önöket a hajóm, és a Fény ragyogjon kegyesen önökre, míg el nem hagyják fedélzet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 újabb, keskeny létra - lépcső - vezetett le egy takaros szobába, amely nagyobb és magasabb is volt, mint arra Elayne más hajókról emlékezett. A szoba ablakai a tatfedélzetre néztek, falait kardáncsuklós felfüggesztésű lámpák díszítették. Majdnem minden bútort beépítettek, eltekintve a négy, különböző méretű, lakkozott ládától. A széles és alacsony ágy közvetlenül a tatra néző ablakok alatt helyezkedett el, a szoba közepén pedig keskeny, székekkel körülvett asztal ál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 kicsit zsúfoltnak tűnt a helyiség. Az asztalon papirostekercsek hevertek, a rácsos polcokon néhány, furcsa állatot ábrázoló, elefántcsont faragvány állt, a falakra akasztott kampókról pedig vagy fél tucat különböző formájú, tok nélküli kard függött, közöttük olyanok is, amilyenekkel Elayne még sosem találkozott. Az ágy feletti gerendáról finoman megmunkált, négyszögletes, sárgaréz gong függött az ablak előtt, mintha csak a megtisztelő figyelem középpontjában lenne, egy arc nélküli, fából faragott fejen - látszott, hogy kifejezetten erre a célra szolgál - egy sisak pihent; egy hatalmas rovar fejéhez hasonlított, pirosra és zöldre lakkozták, és mindkét oldalán egy-egy vékony, fehér toll lebegett, az egyik ugyan törött volt. Elayne megismerte a sisak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anchan! - hördült fel, mielőtt még meggondolta volna szavait. Nynaeve szúrósan nézett rá, de meg is érdemelte; megbeszélték, hogy annak van értelme, és igazabbul is hangzik, ha párosuk idősebb tagjaként Nynaeve vezeti a tárgyalás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Coine és Jorin értelmezhetetlen pillantást váltottak egymással.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smerik őket? - kérdezte a hajóúrnő. - Hát persze! Természetes is, hogy az aes sedai-ok tudnak ezekről a dolgokról. Ennyire messze keleten mi is hallunk történeteket, persze a legigazabb is alig több féligazságná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tudta, hogy hagynia kellene a témát, a kíváncsiság azonban bizsergette a nyelv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gyan jutottak a sisakhoz? Ha megkérdezhetem.</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 </w:t>
      </w:r>
      <w:r>
        <w:rPr>
          <w:rFonts w:eastAsia="Times New Roman" w:cs="Times New Roman" w:ascii="Times New Roman" w:hAnsi="Times New Roman"/>
          <w:i/>
          <w:iCs/>
          <w:sz w:val="22"/>
          <w:szCs w:val="22"/>
          <w:lang w:val="hu-HU" w:eastAsia="hu-HU"/>
        </w:rPr>
        <w:t xml:space="preserve">Hullámtáncos </w:t>
      </w:r>
      <w:r>
        <w:rPr>
          <w:rFonts w:eastAsia="Times New Roman" w:cs="Times New Roman" w:ascii="Times New Roman" w:hAnsi="Times New Roman"/>
          <w:sz w:val="22"/>
          <w:szCs w:val="22"/>
          <w:lang w:val="hu-HU" w:eastAsia="hu-HU"/>
        </w:rPr>
        <w:t>tavaly találkozott egy seanchan hajóval - felelte Coine. - El akarták foglalni, mi azonban nem kívántuk feladni ezt a derék legényt - a nő enyhén vállat vont. - Azért tartottam meg a sisakot, hogy emlékeztessen, a seanchan hajót pedig elnyelte a tenger, a Fény legyen könyörületes mindazokhoz, akik a fedélzetén utaztak! Többé nem megyek közel egyetlen bordázott vitorlájú hajóhoz s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erencsések voltak - jegyezte meg Nynaeve röviden. - A seanchanok olyan foglyokat tartanak, akik képesek fókuszálni, és ezeket a nőket fegyverként használják. Ha lett volna ilyen azon a hajón, akkor most még azt is sajnálhatná, hogy egyáltalán meglá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társnője felé fintorodott, bár most már túlságosan késő volt. Nem lehetett eldönteni, vajon a Tengeri Nép asszonyait sértette-e a javasasszony hangneme. A két nő arckifejezése ugyanúgy semleges maradt, Elayne azonban már kezdte gyanítani, hogy ezek az emberek nemigen fognak érzelmeket mutatni, legalábbis idegenek előtt n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eszéljünk az utazásról - ajánlotta Coine. - Ha a Fény is úgy akarja, bárhová elmehetünk, ahová kívánják. Minden lehetséges a Fény alatt. Üljünk l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sztal körüli székeket nem lehetett hátratolni; mindegyik oda volt erősítve a padlóhoz - vagyis a fedélzethez. Ehelyett karfáikat kapuk módjára ki lehetett hajtani, majd visszahajtani a helyükre, amikor gazdájuk elhelyezkedett. Ez a fajta intézkedés igazolni látszott Elayne feltételezését, hogy igenis fognak még döcögni. Neki ezzel semmi baja nem volt, Nynaeve gyomrát viszont már az is kikészítette, ha túl sokat kellett egy folyami hajón hánykolódnia. Az óceánon pedig még biztosan a folyónál is rosszabb, akármilyen jó szél is fúj, márpedig minél gyengébb Nynaeve gyomra, annál rosszabb lesz a kedve. Nynaeve, ahogy tengeribeteg és rossz kedve van egyszerre; ennél rémisztőbb dolgot nemigen tudott Elayne elképzel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két beavatottat egymás mellé ültették le, az asztal egyik oldalán, míg a hajóúrnő és a szélkereső az asztal két végén foglaltak helyet. A leányörökös először furcsának találta ezt az elrendezést, ám azután rájött, hogy ily módon akármelyik asszony beszél, a másik közben feltűnés nélkül figyelheti a beszélőre tekintő két lányt. </w:t>
      </w:r>
      <w:r>
        <w:rPr>
          <w:rFonts w:eastAsia="Times New Roman" w:cs="Times New Roman" w:ascii="Times New Roman" w:hAnsi="Times New Roman"/>
          <w:i/>
          <w:iCs/>
          <w:sz w:val="22"/>
          <w:szCs w:val="22"/>
          <w:lang w:val="hu-HU" w:eastAsia="hu-HU"/>
        </w:rPr>
        <w:t xml:space="preserve">Vajon mindig így bánnak az utasokkal, vagy csak azért van ez, mert aes sedai-ok vagyunk? Vagyishogy, mert ezt hiszik rólunk? </w:t>
      </w:r>
      <w:r>
        <w:rPr>
          <w:rFonts w:eastAsia="Times New Roman" w:cs="Times New Roman" w:ascii="Times New Roman" w:hAnsi="Times New Roman"/>
          <w:sz w:val="22"/>
          <w:szCs w:val="22"/>
          <w:lang w:val="hu-HU" w:eastAsia="hu-HU"/>
        </w:rPr>
        <w:t>Ez egyben arra is figyelmeztette, hogy talán nem lesz minden annyira egyszerű ezekkel az emberekkel. Remélte, ezt Nynaeve is észrevesz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nem látta, hogy parancsot adtak volna, mégis, egyszer csak egy karcsú, fiatal, mindegyik fülében csak egyetlen karikát viselő nő lépett be, és egy tálcát hozott, rajta négyszögletes, sárgaréz füllel ellátott teáskannát, nagy, fületlen csészékkel - nem a Tengeri Nép porcelánjából készültek, ahogyan azt az ember várta volna, hanem vastag cserépből. Kevésbé valószínű, hogy rossz időben eltörik - döntötte végül el komoran. Figyelmét azonban nem ez, hanem a fiatal nő ragadta meg, majdnem fel is kiáltott meglepetésében. A lány ugyanis derékig meztelen volt, akárcsak a fedélzeten dolgozó férfiak. Elayne úgy gondolta, ő maga nagyon jól elrejtette megdöbbenését, Nynaeve azonban hangosat szippa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hajóúrnő megvárta, míg a lány kitölti a feketére érlelt teát, majd megszóla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án elindultunk anélkül, hogy észrevettem volna, Dorele? Nincsen tán föld a láthatár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arcsú nő dühösen elvörösödö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an föld, hajóúrnő - hangja azonban csak szánalmas suttogásként szó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oine bóli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míg a föld nem tűnik el a szemünk elől, és egy napig nem vagyunk nyílt tengeren, addig a hajófenék takarításával fogsz foglalatoskodni, ahol a ruhák csak zavarnának. Elmehet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enis, hajóúrnő - felelte a lány, még szomorúbban. Megfordult, majd, búsan oldozgatva vörös nadrágtartóját, a helyiség másik oldalán lévő ajtón kiment a szobáb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Osszák meg velem a teát, ha kívánják - fordult most hozzájuk a hajóúrnő -, azután majd békében beszélhetünk! - Belekortyolt a teájába, majd folytatta, miközben Elayne és Nynaeve a saját italukat kóstolgatták. - Kérem, bocsássanak meg, ha bármivel megsértettük önöket, aes sedai-ok! Dorele-nek ez az első útja, eddig csupán a szigetek között közlekedett. A fiatalok pedig hajlamosak megfeledkezni a parti népek szokásairól. Jobban is megbüntetem, ha úgy kívánjá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Semmi szükség rá - biztosította Elayne hevesen, felhasználva az alkalmat, hogy letehesse csészéjét. A tea még annál is erősebb volt, mint amilyennek látszott, forró és édesítetlen, így rettenetesen marta a torkát. - Tényleg, semmiféle sértés nem ért bennünket. A különböző népeknek a szokásaik is különbözőek. - A </w:t>
      </w:r>
      <w:r>
        <w:rPr>
          <w:rFonts w:eastAsia="Times New Roman" w:cs="Times New Roman" w:ascii="Times New Roman" w:hAnsi="Times New Roman"/>
          <w:i/>
          <w:iCs/>
          <w:sz w:val="22"/>
          <w:szCs w:val="22"/>
          <w:lang w:val="hu-HU" w:eastAsia="hu-HU"/>
        </w:rPr>
        <w:t xml:space="preserve">Fény adja, hogy ennél több különbség már ne legyen! A Fényre, mi van, ha egyáltalán nem viselnek ruhát, ha egyszer kiérnek a nyílt tengerre? A Fényre! - </w:t>
      </w:r>
      <w:r>
        <w:rPr>
          <w:rFonts w:eastAsia="Times New Roman" w:cs="Times New Roman" w:ascii="Times New Roman" w:hAnsi="Times New Roman"/>
          <w:sz w:val="22"/>
          <w:szCs w:val="22"/>
          <w:lang w:val="hu-HU" w:eastAsia="hu-HU"/>
        </w:rPr>
        <w:t>Csak egy bolond veszi sértésnek az övétől különböző szokáso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lapos pillantást vetett a leányörökösre, elég nyájasat ahhoz képest, hogy aes sedai-oknak tettették magukat, majd nagyot kortyolt a csészéjéből. Mondani azonban csak ennyit mon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is kell többet gondolni rá! - Nem volt világos, hogy mondatát Elayne-nek vagy a Tengeri Nép asszonyainak szán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kkor hát, beszéljünk az utazásról, ha ez megfelel önöknek - mondta Coine. - Mely úti célt kívánják elér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nchicót - felelte Nynaeve, kissé gyorsabban, mint azt kellett volna. - Tudom, talán nem arra akartak hajózni, nekünk azonban gyorsan oda kell érnünk, olyan gyorsan, ahogyan arra csak egy klipper képes, mégpedig megállás nélkül, ha ez lehetséges. A kellemetlenségért felajánlanám ezt a csekély adományt - övtáskájából elővett egy papirost, kihajtogatta, és átnyújtotta a hajóúrnő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papírt Moiraine adta nekik, és vele egy másikat is. Váltók voltak ezek, mindkettő felhatalmazta a levél birtokosát, hogy háromezer aranykoronát vegyen fel különböző városok bankáraitól és pénzkölcsönzőitől, bár azok a férfiak és asszonyok valószínűleg nem tudták, hogy a Fehér Torony pénzét őrzik. Elayne szeme majd kiesett, amikor meglátta az összeget, Nynaeve pedig halkan felsikoltott - Moiraine azonban úgy vélekedett, lehet, hogy szükség lesz ennyire, ha azt akarják, hogy a hajóúrnő elkerülje eredeti célkikötő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oine megfogta a váltót, és elolvas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ég nagy adomány egy utaztatásért - mormogta. - Még akkor is, ha beleszámítjuk, hogy meg kell miatta változtatnom eredeti úti célomat. Most még inkább meglepődtem, mint korábban. Tudják, mi ritkán szállítunk aes sedai-okat a hajóinkon. Nagyon ritkán. Azok közül, akik azért fordulnak hozzánk, hogy elvigyük őket, egyedül aes sedai-okat szoktunk visszautasítani, és csaknem mindig visszautasítjuk őket, már a legelső naptól, az első hajóúttól kezdve. Az aes sedai-ok tudják is ezt, ezért szinte soha nem kérnek meg minket - a nő nem rájuk, hanem a teáscsészéjébe bámult, Elayne azonban a másik irányba kapta pillantását, és látta, hogy a szélkereső az asztalon nyugvó kezüket figyel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Vagyis inkább a gyűrűike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oiraine erről semmit nem mesélt. Azt elmondta, hogy a klipper a leggyorsabb felhasználható hajó, és bátorította őket, vegyék igénybe. Azután odaadta ezeket a váltókat, amelyekkel akár egy egész flottát is meg lehetett volna venni. Legalábbis jó néhány hajót. </w:t>
      </w:r>
      <w:r>
        <w:rPr>
          <w:rFonts w:eastAsia="Times New Roman" w:cs="Times New Roman" w:ascii="Times New Roman" w:hAnsi="Times New Roman"/>
          <w:i/>
          <w:iCs/>
          <w:sz w:val="22"/>
          <w:szCs w:val="22"/>
          <w:lang w:val="hu-HU" w:eastAsia="hu-HU"/>
        </w:rPr>
        <w:t xml:space="preserve">Talán mert tudta, hogy ennyibe fog kerülni, ha meg akarjuk venni őket, hogy elvigyenek? </w:t>
      </w:r>
      <w:r>
        <w:rPr>
          <w:rFonts w:eastAsia="Times New Roman" w:cs="Times New Roman" w:ascii="Times New Roman" w:hAnsi="Times New Roman"/>
          <w:sz w:val="22"/>
          <w:szCs w:val="22"/>
          <w:lang w:val="hu-HU" w:eastAsia="hu-HU"/>
        </w:rPr>
        <w:t>De miért tartotta titokban? Ostoba kérdés; Moiraine mindig titokzatoskodott. De vajon miért vesztegette az idejü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fogad el utasaiként? - csattant fel Nynaeve, megfeledkezve az udvarias hangnemről. - Ha egyszer nem szállítanak aes sedai-okat, akkor minket miért hozott ide le? Miért nem mondta meg egyszerűen ott fent, és azzal ké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hajóúrnő kihajtotta székének egyik karfáját, felállt, és kinézett az ablakon, a Kőre. Fülbevalói és a bal arcánál húzódó láncon a medálok ragyogtak a felkelő nap fényé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Úgy hallottam, neki birtokában van az Egyetlen Hatalom, és hogy viseli A Kardot, Amely Érinthetetlen. Hívására még az aielek is átkeltek a Sárkányfalon; láttam is jó néhányat az utcákon, és azt mondják, tele van velük a Kő. Tear Köve elesett, a föld országai között pedig háború tör ki. Azok, akik valaha uralkodtak, most visszatértek, és először vezetik őket vissza. A Próféciák beteljesed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éppolyan zavartnak látszott, mint Elayne, ahogyan a nő témát vált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 Sárkány Próféciái? - kérdezte Elayne egy pillanattal később. - Igen, beteljesednek. Ő az Újjászületett Sárkány, hajóúrnő. - </w:t>
      </w:r>
      <w:r>
        <w:rPr>
          <w:rFonts w:eastAsia="Times New Roman" w:cs="Times New Roman" w:ascii="Times New Roman" w:hAnsi="Times New Roman"/>
          <w:i/>
          <w:iCs/>
          <w:sz w:val="22"/>
          <w:szCs w:val="22"/>
          <w:lang w:val="hu-HU" w:eastAsia="hu-HU"/>
        </w:rPr>
        <w:t>Egy makacs férfi, aki olyan mélyen elrejti az érzéseit, hogy még én sem találok rájuk, az bizon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oine megford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a Sárkány Próféciáiról beszélek, aes sedai. Hanem a Jendai Próféciáról, a Coramoor próféciáiról. Nem arról, amelyikre maguk várnak, akitől maguk rettegnek, hanem arra, akit mi keresünk, az Új Korszak hírnökére. A Világtöréskor őseink a tenger biztonságába menekültek, míg a föld rengett és meghasadt, ahogyan a hullámok a viharban. Azt mondják, semmit sem tudtak a hajókról, amelyeken elmenekültek, ám a Fény kegyes volt hozzájuk, és életben maradtak. Nem is láttak földet, míg az meg nem nyugodott, és addigra sok minden megváltozott. Minden - minden - a világ a víz és a szél hátán sodródott. Ez akkor történt, amikor a Jendai próféciát először megjövendölték. Nekünk a tengeren kell vándorolnunk, míg a Coramoor vissza nem tér, és amikor így lesz, segítenünk kell visszatérés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tengerhez vagyunk kötve; még az ereinkben is sós víz folyik. Legtöbbünk nem is lép szárazföldre, csak amikor újabb hajóra, újabb útra várunk. Az erős férfiak is sírnak, ha a parton kell szolgálniuk. A szárazföldről az asszonyok egy hajóra mennek, hogy megszüljék gyermekeiket - ha más nincs, egy evezős csónak is megteszi -, mert nekünk tengeren kell születnünk, és ott is kell meghalnunk, a halottainkat pedig a víznek adju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Prófécia beteljesedik. Ő a Coramoor. Az aes sedai-ok pedig őt szolgálják. Önök a bizonyíték erre, az, hogy itt vannak, ebben a városban. Ez is benne van a Próféciákban. „A Fehér Torony a nevére szétszakad, és az aes sedai-ok a lábaihoz térdelnek, hogy megmossák, és hajukkal szárítsák f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arra várniuk kell, ha azt akarják, hogy bármilyen férfi lábát megmossam - jegyezte meg Nynaeve szárazon. - De mi köze mindennek a mi utazásunkhoz? Elvisznek vagy n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Nynaeve-ra nézett, a hajóúrnő azonban ugyanolyan egyenes kérdést tett f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o és miért kívánnak Tanchicóba utazni? Ez a város manapság nagyon kellemetlen hely. Tavaly télen ott horgonyoztam. Az utaztatásért folyamodó parti nép ellepte a hajómat, bárhová készek lettek volna elutazni onnan. Nem érdekelte őket az úti cél, csak minél messzebb kerüljenek Tanchicótól. Nem hiszem, hogy mára javultak volna a feltétel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ndig így kifaggatják az utasaikat? - kérdezte Nynaeve. - Eleget ajánlottam fel ahhoz is, hogy egy egész falut megvegyen belőle. Két falut is! Ha többet akar, csak nevezze meg az ár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nem ár - sziszegte Elayne a fülébe. - Adomán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a Coine számára sértő is volt a megjegyzés, a nő még annak sem adta jelét, hogy hallotta, amit a javasasszony mon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óval, mié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erősen megrántotta hajfonatát, Elayne azonban nyugtatóan a karjára tette a kezét. Azt tervezték, hogy bizonyos dolgokat titokban tartanak, csakhogy mióta leültek itt, eleget megtudtak ahhoz, hogy megváltoztassák a terveiket. A titokzatoskodásnak és az igazmondásnak is megvolt a maga idej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ekete ajahot üldözzük, hajóúrnő. Úgy hisszük, hogy néhányan közülük Tanchicóban vannak - nyugodtan viszonozta Nynaeve mérges pillantását. - Meg kell találnunk őket, különben kárt tehetnek az Újjászületett Sárkányban. A Coramoor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 adjon nekünk biztonságos horgonyzást! - sóhajtott fel a szélkereső. Most először szólalt meg, és Elayne most meglepetten nézett rá. Jorin a szemöldökét ráncolta, senkire sem nézett, de húga a szavait a hajóúrnőnek szánta. - Elvihetjük őket, néném. El kell, hogy vigyük őket! - Coine bólint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layne összenézett Nynaeve-val, és látta, hogy barátnője szemében ott csillog saját kérdése. Miért a szélkereső döntötte el a dolgot, és miért nem a hajóúrnő? Hiszen ő a kapitány, bárhogy is nevezték azt itt. De legalább elviszik őket. </w:t>
      </w:r>
      <w:r>
        <w:rPr>
          <w:rFonts w:eastAsia="Times New Roman" w:cs="Times New Roman" w:ascii="Times New Roman" w:hAnsi="Times New Roman"/>
          <w:i/>
          <w:iCs/>
          <w:sz w:val="22"/>
          <w:szCs w:val="22"/>
          <w:lang w:val="hu-HU" w:eastAsia="hu-HU"/>
        </w:rPr>
        <w:t xml:space="preserve">Vajon mennyiért? - </w:t>
      </w:r>
      <w:r>
        <w:rPr>
          <w:rFonts w:eastAsia="Times New Roman" w:cs="Times New Roman" w:ascii="Times New Roman" w:hAnsi="Times New Roman"/>
          <w:sz w:val="22"/>
          <w:szCs w:val="22"/>
          <w:lang w:val="hu-HU" w:eastAsia="hu-HU"/>
        </w:rPr>
        <w:t xml:space="preserve">tűnődött Elayne. </w:t>
      </w:r>
      <w:r>
        <w:rPr>
          <w:rFonts w:eastAsia="Times New Roman" w:cs="Times New Roman" w:ascii="Times New Roman" w:hAnsi="Times New Roman"/>
          <w:i/>
          <w:iCs/>
          <w:sz w:val="22"/>
          <w:szCs w:val="22"/>
          <w:lang w:val="hu-HU" w:eastAsia="hu-HU"/>
        </w:rPr>
        <w:t xml:space="preserve">Mekkora „adomány” kell hozzá? </w:t>
      </w:r>
      <w:r>
        <w:rPr>
          <w:rFonts w:eastAsia="Times New Roman" w:cs="Times New Roman" w:ascii="Times New Roman" w:hAnsi="Times New Roman"/>
          <w:sz w:val="22"/>
          <w:szCs w:val="22"/>
          <w:lang w:val="hu-HU" w:eastAsia="hu-HU"/>
        </w:rPr>
        <w:t xml:space="preserve">Szerette volna, ha Nynaeve nem fedi fel, hogy még több pénzük van, mint ami a váltóban szerepel. </w:t>
      </w:r>
      <w:r>
        <w:rPr>
          <w:rFonts w:eastAsia="Times New Roman" w:cs="Times New Roman" w:ascii="Times New Roman" w:hAnsi="Times New Roman"/>
          <w:i/>
          <w:iCs/>
          <w:sz w:val="22"/>
          <w:szCs w:val="22"/>
          <w:lang w:val="hu-HU" w:eastAsia="hu-HU"/>
        </w:rPr>
        <w:t>És még ő vádol azzal, hogy szórom a pénz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jtó most kinyílt, és egy széles vállú, ősz hajú, bő, zöld selyemnadrágot viselő férfi lépett be. Mindegyik fülében négy aranykarika csilingelt, nyakában pedig három, nehéz aranylánc csüngött. Ott volt az illatszeres ládika is. Arcát hosszú, cikcakkos sebhely csúfította el, övébe pedig két, hajlott pengéjű kést dugott, amely miatt eléggé zord alaknak tűnt. Egy furcsa drótkeretet illesztett a fülei mögé, amely két, tiszta üvegből készült lencsét tartott a szeme elé. Persze, a legjobb látóüveget, és tűzgyújtó üveget is a Tengeri Nép készítette, valahol a szigeteiken, Elayne azonban még sosem látott efféle szerkezetet. A férfi a lencséken keresztül a papírokra meredt, majd beszélni kezdett anélkül, hogy felnézet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oine, ez a bolond képes eladni nekem ötszáz kandori sarki róka prémjét, azért a három kis hordó folyóközi dohányért, amit Ebou Darban szereztem. Ötszázat! Délre itt lehetnek! - Tekintetét felemelve, csodálkozó pillantást vetett a beavatottakra. - Bocsáss meg, hitvesem! Nem tudtam, hogy vendégeid vannak. A Fény legyen mindannyiukk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élig, hitvesem - felelte Coine -, már a folyón hajózunk. Estére elérjük a tenge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érfi megmereved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ajon még mindig én vagyok a Rakománymester, vagy valaki mással váltottál le, amíg nem figyelt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 vagy a Rakománymester, hitvesem, a kereskedelmet azonban most szüneteltetnünk kell, és fel kell készülnünk az indulásra. Tanchicóba hajózun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Tanchicóba! - A férfi kezében megremegett a papiros, és csak nagy erőfeszítéssel tudta visszanyerni önuralmát. - Hitvesem - nem! Hajóúrnő, azt mondtad, következő úti célunk Mayene, azután pedig keletre fordulunk Sharába. Elméletben már minden üzletet elrendeztem. Sharába, hajóúrnő, nem pedig Tarabonba! Az áru, amit szereztem, Tanchicóban nem sokat ér! Lehet, hogy semmit! Megkérdezhetem, miért teszed tönkre az üzletemet, és fosztod ki a </w:t>
      </w:r>
      <w:r>
        <w:rPr>
          <w:rFonts w:eastAsia="Times New Roman" w:cs="Times New Roman" w:ascii="Times New Roman" w:hAnsi="Times New Roman"/>
          <w:i/>
          <w:iCs/>
          <w:sz w:val="22"/>
          <w:szCs w:val="22"/>
          <w:lang w:val="hu-HU" w:eastAsia="hu-HU"/>
        </w:rPr>
        <w:t>Hullámtáncos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oine habozott, ám amikor beszélni kezdett, hangja hivatalosan cseng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vagyok a hajóúrnő - recsegte -, ezért így le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érfi a szívére helyezte a kezét - Elayne úgy látta, Coine arca megrándult -, majd egyenes háttal kisietett, mintha csak egy matróz let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ért majd kárpótolnom kell - mormogta Coine halkan, és az ajtóra bámult. - Persze, kellemes dolog kibékülni vele. Általában. Húgom, hát nem úgy tisztelgett előttem, mint egy matrózfiú?</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ajnáljuk, hogy gondot okozunk, hajóúrnő - mondta Elayne óvatosan. - És azt is sajnáljuk, hogy tanúi voltunk ennek. Ha bárkinek bármiféle zavart okoztunk, kérem, fogadja el bocsánatkérésünke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Hogy zavart? - Coine meglepettnek hangzott. - Aes sedai, én vagyok a hajóúrnő. Nem hiszem, hogy a jelenlétük zavarba hozta volna Toramot, és ha így is lenne, akkor sem kérnék tőle bocsánatot azért, amit tettem. Az övé a kereskedelem, viszont én vagyok a hajóúrnő. El kell rendeznem vele - ez pedig nem lesz könnyű, hiszen az okokat titokban kell tartanom -, mert igaza volt, és most nem tudtam hirtelen jobb indokot kitalálni, úgyhogy helyette ilyen nyersen kezeltem. Azt a sebet az arcán akkor szerezte, amikor a seanchanokkal harcolt a </w:t>
      </w:r>
      <w:r>
        <w:rPr>
          <w:rFonts w:eastAsia="Times New Roman" w:cs="Times New Roman" w:ascii="Times New Roman" w:hAnsi="Times New Roman"/>
          <w:i/>
          <w:iCs/>
          <w:sz w:val="22"/>
          <w:szCs w:val="22"/>
          <w:lang w:val="hu-HU" w:eastAsia="hu-HU"/>
        </w:rPr>
        <w:t xml:space="preserve">Hullámtáncos </w:t>
      </w:r>
      <w:r>
        <w:rPr>
          <w:rFonts w:eastAsia="Times New Roman" w:cs="Times New Roman" w:ascii="Times New Roman" w:hAnsi="Times New Roman"/>
          <w:sz w:val="22"/>
          <w:szCs w:val="22"/>
          <w:lang w:val="hu-HU" w:eastAsia="hu-HU"/>
        </w:rPr>
        <w:t>fedélzetén. Régebbi sebei is vannak, mind úgy szerezte, hogy megvédte a hajómat, és csak ki kell nyújtanom a kezemet, ha aranyat akarok, olyan jól vezeti az üzletet. Az elhallgatott dolgokért kell őt kárpótolnom, mert megérdemli, hogy tud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értem - mondta Nynaeve. - Mi is azt szeretnénk, hogy tartsa titokban a Fekete ajahot... - haragosan Elayne felé pillantott, tekintete azt ígérte, lesz hozzá néhány keresetlen szava, amikor kettesben maradnak; azonban Elayne-nek is szándékában állt kiosztani társnőjét, amiért nem viselkedett elég tapintatosan -... de azért háromezer korona elegendő ok arra, hogy Tanchicóba vigyen min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itokban kell önöket tartanom, aes sedai-ok. Hogy micsodák, és miért utaznak. A legénységemből sokan balszerencsének tartják az aes sedai-okat. Ha megtudnák, hogy aes sedai-okat szállítunk, mégpedig olyan úti cél felé, ahol más aes sedai-ok a Viharok Atyját szolgálják... A Fény legyen kegyes hozzánk, remélem, egyikük, sem hallotta meg, amint aes sedai-oknak szólítottam önöket! Nagyon sértő volna, ha azt kérném, hogy tartózkodjanak lent minél többet, és hogy fent ne viseljék a gyűrűi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válaszképpen levette Nagy Kígyós gyűrűjét, és övtáskájába rejtette. Elayne kissé vonakodva követte példáját; jobban szerette, ha az emberek látják a gyűrűjét. Ezen a ponton már nem bízva Nynaeve diplomáciai érzékében, gyorsan megszólalt, mielőtt a másik nő szóhoz juthatot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jóúrnő, felajánlottuk adományunkat a szállításért, ha ez megfelel. Ha nem, megkérdezhetem, mi felelne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oine odalépett az asztalhoz, még egyszer megnézte a váltót, majd Nynaeve elé lök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Coramoorért teszem. Elviszem önöket biztonságban oda, ahová menni kívánnak, ha a Fény is úgy akarja, így kell lennie - jobb kezének ujjait az ajkához érintette. - A Fény alatt, az üzlet megkött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Jorin fuldokló hangot halla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Nővérem, lázadt már Rakománymester a hajóúrnő ellen?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oine lapos pillantást vetett húgá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aját vagyonomból fogom befizetni a szállításért járó adományt. Ha pedig ez valaha is Toram tudomására jut, húgom, lecsuklak a hajófenékbe, Dorele mellé! Vagy talán nehezéket csinálok belől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engeri Nép asszonyai elhagyták a hivatalos viselkedést, ezt az is bizonyította, ahogyan a szélkereső hangosan felnev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kkor aztán a legközelebbi úti célod Chachin lesz vagy Caemlyn, néném, mert nélkülem ugyan nem találod meg a viz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hajóúrnő sajnálkozva fordult Elayne-hez és Nynaeve-ho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alójában, aes sedai, miután önök a Coramoort szolgálják, akkora tiszteletben kellene részesítenünk önöket, mintha egy másik hajó hajóúrnői vagy szélkeresői lennének. Együtt kellene fürdenünk, mézes bort innunk, és történetekkel szórakoztatnunk egymást, amelyek könnyekre vagy nevetésre fakasztanának. Csakhogy most fel kell készülnünk a kihajózásra, és...</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w:t>
      </w:r>
      <w:r>
        <w:rPr>
          <w:rFonts w:eastAsia="Times New Roman" w:cs="Times New Roman" w:ascii="Times New Roman" w:hAnsi="Times New Roman"/>
          <w:i/>
          <w:iCs/>
          <w:sz w:val="22"/>
          <w:szCs w:val="22"/>
          <w:lang w:val="hu-HU" w:eastAsia="hu-HU"/>
        </w:rPr>
        <w:t xml:space="preserve">Hullámtáncos </w:t>
      </w:r>
      <w:r>
        <w:rPr>
          <w:rFonts w:eastAsia="Times New Roman" w:cs="Times New Roman" w:ascii="Times New Roman" w:hAnsi="Times New Roman"/>
          <w:sz w:val="22"/>
          <w:szCs w:val="22"/>
          <w:lang w:val="hu-HU" w:eastAsia="hu-HU"/>
        </w:rPr>
        <w:t>nevéhez hűen megemelkedett, és a kikötő kövéhez vágódott. Elayne ide-oda csapódott székében, és közben azon töprengett, vajon valóban jobb-e ez így, mintha a fedélzeten hányód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Végül befejeződött, a hullámok egyre kisebbek lettek, majd lecsendesedtek, Coine lábra állt, és a létrához sietett, Jorin pedig húga után iramodott, közben máris parancsokat osztogatott, hogy ellenőrizzék a hajótest károsodásait.</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Husza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FELTÁMAD A SZÉL</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nagy nehezen kinyitotta székének egyik karfáját, és a többiek után rohant, miközben majdnem összeütközött a létrán Nynaeve-val. A hajó még mindig ringott, ha nem is olyan erősen, mint az előbb. Nem volt biztos abban, vajon süllyednek-e, ezért meglökte maga előtt Nynaeve-ot, hogy gyorsabban mássz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edélzeten a legénység ide-oda cikázott, ellenőrizték a kötélzetet, vagy áthajolva a hajó oldalán, a hajótestet vizsgálták, és földrengésről kiáltoztak valamit. A dokkmesterek ugyanerről kiabáltak. Elayne, a mólóra zuhant tárgyak és a horgonyukkal bajlódó többi hajó ellenére, náluk jobban tudta, mi törté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ő felé nézett. A hatalmas erőd csendesen állt, eltekintve attól, hogy körülötte és a halvány lobogó körül madarak tömegei köröztek, majdnem lustán, sajátos ütemben. Semmi jel nem mutatott arra, hogy bármi is érintette volna a hegyszerű tömeget. Mégis Rand volt az. Elayne nem kételkedett ben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ra nézett, és egy pillanatra találkozott tekintetü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Jó kis móka volt, főleg, ha megrongálta a hajót - mondta végül Elayne. - Hogyan menjünk Tanchicóba, ha az összes hajót össze-vissza dobálja? </w:t>
      </w:r>
      <w:r>
        <w:rPr>
          <w:rFonts w:eastAsia="Times New Roman" w:cs="Times New Roman" w:ascii="Times New Roman" w:hAnsi="Times New Roman"/>
          <w:i/>
          <w:iCs/>
          <w:sz w:val="22"/>
          <w:szCs w:val="22"/>
          <w:lang w:val="hu-HU" w:eastAsia="hu-HU"/>
        </w:rPr>
        <w:t>- A Fényre! Biztosan semmi baja. Ha nem így lenne, akkor sem tehetek semmit! De jól van. Semmi ba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nyugtatóan megérintette a karjá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 második leveled az idegeire ment, semmi kétség. A férfiak mindig túlreagálják a dolgot, valahányszor elszabadulnak az érzelmeik; ez az ára annak, hogy egyébként úgy visszafogják magukat. Lehet, hogy ő az Újjászületett Sárkány, de neki is meg kell tanulnia, hogy a nők meg a férfiak... </w:t>
      </w:r>
      <w:r>
        <w:rPr>
          <w:rFonts w:eastAsia="Times New Roman" w:cs="Times New Roman" w:ascii="Times New Roman" w:hAnsi="Times New Roman"/>
          <w:i/>
          <w:iCs/>
          <w:sz w:val="22"/>
          <w:szCs w:val="22"/>
          <w:lang w:val="hu-HU" w:eastAsia="hu-HU"/>
        </w:rPr>
        <w:t xml:space="preserve">ezek </w:t>
      </w:r>
      <w:r>
        <w:rPr>
          <w:rFonts w:eastAsia="Times New Roman" w:cs="Times New Roman" w:ascii="Times New Roman" w:hAnsi="Times New Roman"/>
          <w:sz w:val="22"/>
          <w:szCs w:val="22"/>
          <w:lang w:val="hu-HU" w:eastAsia="hu-HU"/>
        </w:rPr>
        <w:t>meg mit keresnek i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w:t>
      </w:r>
      <w:r>
        <w:rPr>
          <w:rFonts w:eastAsia="Times New Roman" w:cs="Times New Roman" w:ascii="Times New Roman" w:hAnsi="Times New Roman"/>
          <w:sz w:val="22"/>
          <w:szCs w:val="22"/>
          <w:lang w:val="hu-HU" w:eastAsia="hu-HU"/>
        </w:rPr>
        <w:t>Ezek” két férfit jelentett, akik a sürgölődő Tengeri Nép között álltak, a fedélzeten. Egyikük Thom Merrilin volt, szokásos mutatványosköpenyében, hátán bőrtokba bújtatott hárfájával és furulyájával, lábánál batyujával és egy ütött-kopott, lakattal ellátott faládikával. A másik egy magas, jóképű, középkorú, teari férfi volt, egy sötét, kemény ember, aki háromszögletű szalmakalapot és derékig szűk, majd onnan szoknyaszerűen kibővülő kabátot viselt, mint az egyszerű emberek. A kabátja fölött hordott övben egy rovátkolt kardtörőt tűzött, és egy vele egy magasságú, sápadt színű, bambuszból készült botra támaszkodott, amelyik nem lehetett vastagabb a hüvelykujjánál. Válláról kötélen négyszögletes csomag lógott. Elayne ismerte ezt a fickót: Juilin Sandarnak hívtá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ár a két férfi majdnem egymás mellett állt, nyilvánvalóan nem ismerték egymást. Hallgatagon álltak ott. Ennek ellenére, mindketten ugyanabba az irányba figyeltek, egyrészt a tatfedélzet felé közeledő hajóúrnőt nézték, másrészt Elayne és Nynaeve irányába tekintgettek, nyilvánvaló bizonytalansággal, amit öntudatos ábrázatukkal próbáltak elrejteni. Thom elvigyorodott, megpödörte hosszú, fehér bajszát, majd minden alkalommal, amikor kettőjükre nézett, biccentett. Sandar komoly, öntudatos meghajlással üdvözölte ő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sérült meg a hajó - mondta Coine, és felmászott a létrán. - Egy órán belül kihajózhatok, ha ez megfelel önöknek. Jóval egy órán belül is, ha találunk egy teari révkalauzt. Ha nem, nélküle is elindulok, bár ez azt jelentené, hogy sosem térhetünk vissza Tearbe - a nő követte a lányok tekintetét a két férfi felé. - Ők azt akarják, hogy elvigyük őket, a mutatványos Tanchicóba tart, a fürkész pedig oda, ahová maguk. Nem utasíthatom őket vissza, mégis... - sötét pillantását ismét Elayne-re és Nynaeve-ra emelte. - Mégis megteszem, ha önök úgy kívánják - hangjában a szokás megtörése miatti habozás küzdeni érződött a vággyal, hogy segíthessen nekik? Hogy szolgálhassa a Coramoort? - A fürkész jó ember, még akkor is, ha azt vesszük figyelembe, hogy a part szülötte. Már meg ne sértsem magukat, a Fényre! A mutatványost nem ismerem, mégis, egy mutatványos mindig fel tud élénkíteni egy utat, és megédesíti a fáradt órá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smeri Sandar mestert? - kérdezte Nynaev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étszer fogott el olyanokat, akik loptak tőlünk, és gyorsan megtalálta őket. A part egy másik szülöttének tovább tartott volna, ezért többet is kérhetett volna munkájáért. Látom, szintén ismerik őt. Kívánják, hogy megtagadjam az utaztatásukat? - A nő bizonytalansága még mindig a hangjában cseng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őször nézzük meg, miért vannak itt - jelentette ki Nynaeve színtelen hangon, amely egyik férfinak sem ígért túl sok jó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kem kellene beszélnem - ajánlotta Elayne szelíden, de határozottan. - Így te megfigyelheted, nem sántikálnak-e valamiben - nem mondta ki, hogy Nynaeve dühöngő hangulata elrontana mindent, a javasasszony száraz mosolya azonban elárulta, hogy így is kihallotta ezt mondatáb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ól van, Elayne. Én majd figyelem őket. Így lesz alkalmad tanulmányozni, hogyan kell nyugodtnak maradni. Tudod, milyen vagy, amikor túlfeszíted maga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nek nevetnie kell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ét férfi kiegyenesedett, amikor a lányok közeledni kezdtek feléjük. Körülöttük a legénység még mindig sürgölődött, felmásztak a vitorlázatra, felhúzták a köteleket, az egyiket megkötötték, a másikat kioldották, a hajóúrnő parancsai szerint. Úgy dolgoztak a négy parti ember körül, mintha azok ott sem lettek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a homlokát ráncolva, elgondolkodva figyelte Thom Merrilint. Biztos volt benne, hogy a Kőben való feltűnése előtt még sohasem találkozott a mutatványossal, mégis, már az első alkalommal annyira ismerősnek tűnt! Nem volt persze valószínű, hogy valóban ismerte. A mutatványosok főleg a falvakban léptek fel; anyja biztosan nem látta volna vendégül a caemlyni palotában. Az egyetlen mutatványos, akivel Elayne találkozott, egy faluban lépett fel, nem messze anyja vidéki birtokától, de ez a héjaszerű, ősz férfi biztosan nem járt 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úgy határozott, először a fürkésszel beszél. Emlékezett, a férfi ragaszkodott ehhez az elnevezéshez; aki másutt szaglász volt, azt Tearben fürkésznek hívták, és a fickó szemlátomást fontosnak tartotta a különbség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andar mester - kezdte komolyan. - Talán nem emlékszik ránk. Én Elayne Trakand vagyok, ő pedig a barátnőm, Nynaeve al'Meara. Úgy tudom, ugyanoda akar utazni, ahová mi. Megtudhatnám, miért? Amikor utoljára találkoztunk, ön nem volt túl jó szolgálatunk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érfi meg sem rezzent a feltételezésre, hogy esetleg nem emlékszik a lányokra. Tekintete a kezük felé cikázott, észrevéve gyűrűik eltűnését. Azok a sötét szemek mindent észrevettek, és ő pontosan megjegyezte a dolgo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hogynem, én is emlékszem, Trakand úrnő! Viszont, ha meg nem sértem, amikor utoljára önöket szolgáltam, az Mat Cauthon társaságában történt, és mindkettőjüket kihúztuk a cápák közül a vízb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krákogni kezdett, de nem túl hangosan. Az egy cellában, nem pedig vízben történt, és a Fekete ajah, nem pedig cápák torkából. Nynaeve nagyon nem szerette, ha emlékeztették rá, abban az időben segítségre szorult. Persze, nem kerültek volna tömlöcbe, ha nincsen Juilin Sandar. Nem, ez nem volt teljesen így. Igaz, de nem teljes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ndez nagyon szép - felelte Elayne röviden -, de még mindig nem válaszolt a kérdésemre: miért akar Tanchicóba utaz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érfi mélyet lélegzett, és óvatos pillantást vetett Nynaeve-ra. Elayne-nek nem nagyon tetszett, hogy a fürkész jobban tart társnőjétől, mint től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egészen fél órája felvertek az otthonomban - mondta óvatosan. - Egy ember volt az, akit szerintem önök is ismernek. Egy magas, kőarcú férfi, aki Lannek nevezi magát - Nynaeve szemöldöke kissé a magasba szaladt. - Egy másik férfi küldte, akit szintén ismernek. Egy... birkapásztor, azt mondta nekem. Adtak nekem egy csomó aranyat, és a feladatot, hogy kísérjem el önöket. Mindkettőjüket. Azt mondták, ha nem térnek vissza biztonságban az útjukról... Mondjuk úgy, ebben az esetben jobb, ha vízbe fojtom magam, mielőtt visszajövök. Lan igen meggyőzőnek látszott, és a... birkapásztor üzenete sem tűnt kevésbé dörgedelmesnek. A hajóúrnő azt mondja, nem vihet el, csak akkor, ha önök is beleegyeznek. Nos, rendelkezem bizonyos tapasztalattal, ami hasznos lehet önöknek is - a bot hirtelen belesüvített a levegőbe, és megpördült, majd elhallgatott. Ujjaival megérintette a csípőjén függő kardtörőt, amely úgy nézett ki, mint egy kisebb, életlen kard, és rovátkáival arra tervezték, hogy elkapja a peng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rfiak hajlamosak arra, hogy kibújjanak azalól, amit az ember parancsol nekik - jegyezte meg Nynaeve, ám hangjában elégedettség csenge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layne csak a homlokát ráncolta. Szóval, Rand küldte? Biztosan nem olvasta a második levelet, amikor ezt tette! </w:t>
      </w:r>
      <w:r>
        <w:rPr>
          <w:rFonts w:eastAsia="Times New Roman" w:cs="Times New Roman" w:ascii="Times New Roman" w:hAnsi="Times New Roman"/>
          <w:i/>
          <w:iCs/>
          <w:sz w:val="22"/>
          <w:szCs w:val="22"/>
          <w:lang w:val="hu-HU" w:eastAsia="hu-HU"/>
        </w:rPr>
        <w:t>A Fény égesse meg! Vajon miért csinál ilyeneket? Már nincs idő, hogy újabb levelet küldjek neki, és egyébként is, csak még jobban összezavarná! És akkor még ostobábbnak látszom! A Fény égesse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ön, Merrilin mester? - kérdezte Nynaeve. - A birkapásztor egy mutatványost is küldött utánunk? Vagy az a másik személy? Hogy zsonglőrködéssel és tűznyeléssel szórakoztasson útköz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hom alaposan megvizsgálta Sandart, azután lassan elvette róla tekintetét, és elegánsan meghajolt, gesztusát csupán azzal rontotta el, hogy közben foltos köpenye szárnyként csapkod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em a birkapásztor küldött, al'Meara úrnő. Egy hölgy, közös ismerősünk, kért meg - </w:t>
      </w:r>
      <w:r>
        <w:rPr>
          <w:rFonts w:eastAsia="Times New Roman" w:cs="Times New Roman" w:ascii="Times New Roman" w:hAnsi="Times New Roman"/>
          <w:i/>
          <w:iCs/>
          <w:sz w:val="22"/>
          <w:szCs w:val="22"/>
          <w:lang w:val="hu-HU" w:eastAsia="hu-HU"/>
        </w:rPr>
        <w:t xml:space="preserve">megkért! - </w:t>
      </w:r>
      <w:r>
        <w:rPr>
          <w:rFonts w:eastAsia="Times New Roman" w:cs="Times New Roman" w:ascii="Times New Roman" w:hAnsi="Times New Roman"/>
          <w:sz w:val="22"/>
          <w:szCs w:val="22"/>
          <w:lang w:val="hu-HU" w:eastAsia="hu-HU"/>
        </w:rPr>
        <w:t>arra, hogy kísérjem el önöket. Az a hölgy, aki a birkapásztorral együtt Emondmezőn megtalálta önö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miért? - kérdezte Nynaeve gyanakodv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kem is vannak hasznos ismereteim - mondta neki Thom, és a fürkészre sandított. - A zsonglőrködésen kívül. És már számos alkalommal jártam Tanchicóban. Ismerem jól azt a várost. Meg tudom mondani, hol találhatnak egy jó fogadók, és mely negyedei veszélyesek fényes nappal is csakúgy, mint sötétedés után, és hogy kit kell lefizetni, hogy a városi őrség ne üsse bele túlzottan az orrát az ügyeikbe. Szeretik figyelni a külföldieket. Sok dologban a segítségükre lehe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be ismét belehasított az ismerős érzés. Mielőtt még rájött volna, mit tesz, kezével előre nyúlt, és megrántotta a férfi egyik hosszú, fehér bajszát. A mutatványos meglepett pillantást vetett rá, mire a lány mindkét kezét a szája elé kapta, és elvörösödö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Bocsásson meg! Én... én... úgy tűnt, már csináltam ezt, valamikor régen. Úgy értem... Tényleg sajnálom! </w:t>
      </w:r>
      <w:r>
        <w:rPr>
          <w:rFonts w:eastAsia="Times New Roman" w:cs="Times New Roman" w:ascii="Times New Roman" w:hAnsi="Times New Roman"/>
          <w:i/>
          <w:iCs/>
          <w:sz w:val="22"/>
          <w:szCs w:val="22"/>
          <w:lang w:val="hu-HU" w:eastAsia="hu-HU"/>
        </w:rPr>
        <w:t>- A Fényre! Ezt meg miért tettem? Most biztosan azt hiszi, gyengeelméjű vagy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rra... emlékeznék - felelte Thom merev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remélte, nem sértette vérig a mutatványost. Ezt nehéz lett volna megmondani az arckifejezéséből. A férfiak olyankor is meg tudnak sértődni, amikor pedig mulatniuk kellene a dolgokon, és nevetnek, amikor pedig meg kellene sértődniük. Ha pedig együtt fognak utazni... Most először jött rá, hogy már eldöntötte, engedik a férfiaknak, hogy velük utazza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ynaeve? - kérdezte a javasasszony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másik nő persze megértette a kimondatlan kérdést. Alaposan megnézte a két férfit, majd bóli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öhetnek. Amíg elfogadják, hogy azt kell tenniük, amit mondunk nekik. Nem fogom engedni, hogy néhány gyapjúagyú férfi a saját feje után menjen, és ezzel veszélyeztesse a tervein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hogy parancsolja, al'Meara úrnő - mondta Sandar azonnal, egy meghajlással kísérve, Thom azonban így fele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mutatványosok szabad emberek, Nynaeve, de annyit megígérhetek, hogy nem fogom magukat veszélyeztetni. Ső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hogyan mondtam </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szólt rá Nynaeve nyomatékosan. - Adja rá a szavát, különben a rakpartról nézheti, ahogyan kifut ez a hajó!</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Atha'an Miere senkit sem utasít vissza, Nynaev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Gondolja? Talán egyedül a fürkésznek mondták, hogy a mi beleegyezésünkre is szüksége van? - Sandar elfintorodott. - Ahogyan mondtam, Merrilin </w:t>
      </w:r>
      <w:r>
        <w:rPr>
          <w:rFonts w:eastAsia="Times New Roman" w:cs="Times New Roman" w:ascii="Times New Roman" w:hAnsi="Times New Roman"/>
          <w:i/>
          <w:iCs/>
          <w:sz w:val="22"/>
          <w:szCs w:val="22"/>
          <w:lang w:val="hu-HU" w:eastAsia="hu-HU"/>
        </w:rPr>
        <w:t>meste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hom hátravetette fehér fejét, ahogyan egy tüzes paripa, még fel is horkant hozzá. Végül azonban bólint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Szavamat adom rá, al'Meara </w:t>
      </w:r>
      <w:r>
        <w:rPr>
          <w:rFonts w:eastAsia="Times New Roman" w:cs="Times New Roman" w:ascii="Times New Roman" w:hAnsi="Times New Roman"/>
          <w:i/>
          <w:iCs/>
          <w:sz w:val="22"/>
          <w:szCs w:val="22"/>
          <w:lang w:val="hu-HU" w:eastAsia="hu-HU"/>
        </w:rPr>
        <w:t>úrnő.</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Nos, akkor jó - felelte Nynaeve valamivel enyhébb hangon. - Akkor ebben megegyeztünk. Maguk ketten keressék meg a hajóúrnőt, és mondják meg neki, hogy én azt mondtam, adjon maguknak valami kis zugot, ha tud, tőlünk jó távol. Most pedig menjenek! Gyors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andar ismét meghajolt, majd elment. Thom láthatóan összerázkódott, mielőtt egyenes háttal követte a fürkész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voltál nagyon kemény velük? - kérdezte Elayne, ahogy a két férfi hallótávolságon kívülre került. - Végül is, együtt kell majd utaznunk. „Ha kedves vagy, az útitársad is kedves le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obb, ha már az elején tisztázzuk a játékszabályokat, Elayne. Thom Merrilin nagyon jól tudja, hogy nem vagyunk még teljes jogú aes sedai-ok - tette hozzá, lehalkított hangon, és közben körülnézett. A legénységből senki sem nézett feléjük, kivéve a hajóúrnőt, aki ismét a tatfedélzet felé közeledett, és a mutatványossal meg a fürkésszel beszélt. - A férfiak fecsegnek - mindig azt teszik -, így hamarosan Sandar is tudni fog róla. Két aes sedai-nak nem mernének ellentmondani, de két beavatottnak? Ha csak a fele esélyt is megadjuk rá, akkor elkezdenek a maguk feje után menni, mindegy, hogy mi mit mondtunk nekik. Én pedig nem akarom megadni nekik még ezt a fele esélyt s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lán igazad van. Gondolod, tudják, hogy miért megyünk Tanchicó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felhorka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különben nem lennének annyira derűlátóak, azt hiszem. Én pedig nem fogom elmondani nekik, csak akkor, ha kénytelen leszek rá -jelentőségteljesen Elayne-re nézett; nem kellett hangosan kijelentenie, hogy ha rajta múlt volna, ő bizony a hajóúrnőnek sem mondta volna el. - Én is tudok egy közmondást: „Keresd a bajt, és százszorosan megtalálo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Úgy beszélsz, mintha nem bíznál bennük, Nynaeve - azt akarta mondani, idősebb társa úgy viselkedik, ahogyan Moiraine, ám az valószínűleg nem értékelte volna a hasonlat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ért, bízhatunk bennük? Juilin Sandar egyszer már elárult minket. Igen, igen, tudom, hogy egyetlen férfi sem mondhatott volna ellent, de akkor is így van. Ezenkívül Liandrin és a többiek ismerik az arcát. Át kell öltöztetnünk. Talán a haját is hosszabbra lehetne növeszteni. Esetleg egy kis bajusz is hasznos lenne, olyasmi, mint amilyen a mutatványos arcán éktelenkedik. Egy olyan megtenn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Thom Merrilin? - kérdezte Elayne. - Szerintem benne bízhatunk. Nem tudom, miért, de érz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eismerte, hogy Moiraine küldte - mondta Nynaeve fáradtan. - De vajon mi az, amiről nem beszélt? Mit mondott neki az aes sedai, amit ő nem közölt velünk? A segítségünkre jött, vagy valami másért? Moiraine olyan gyakran játssza a saját játékát, hogy csak ennyivel bízom benne jobban, mint Liandrinban - mutató- és hüvelykujját egymáshoz közel tartva felemelte a kezét. - Ki fog használni minket - téged is, meg engem is -, felhasznál minket, ha ez segít Randnek. Vagy pontosabban, ha ez segíti abban, amit Randdel tervez. Láncos kutyát nevelne belőle is, ha tud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oiraine tudja, mi a teendő, Nynaeve - felelte Elayne, most az egyszer azonban ő is kételkedett ebben. Lehet, hogy az, amit Moiraine szerint tenniük kell, felgyorsítja Rand Tarmon Gai'don felé vezető útját. És ezzel talán a halálba vezető útját is. Rand a mérleg egyik serpenyőjében, a világ a másikban. Ostobán hangzott - ostobán és gyerekesen -, hogy a serpenyőknek olyan egyenletesen kellene billegniük. Mégsem törődött vele, hogyha - akárcsak gondolatban is - megmozdította őket, mert nem volt biztos benne, merre kellene kilengeniük - Moiraine jobban tudja, mint Rand - mondta, hangját megkeményítve. - Nálunk is job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alán - sóhajtott fel Nynaeve -, de ettől még nem kell, hogy tetsszen a dolog.</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hajóorrban köteleket rántottak meg, mire háromszögletű vitorlák bontakoztak ki, és a </w:t>
      </w:r>
      <w:r>
        <w:rPr>
          <w:rFonts w:eastAsia="Times New Roman" w:cs="Times New Roman" w:ascii="Times New Roman" w:hAnsi="Times New Roman"/>
          <w:i/>
          <w:iCs/>
          <w:sz w:val="22"/>
          <w:szCs w:val="22"/>
          <w:lang w:val="hu-HU" w:eastAsia="hu-HU"/>
        </w:rPr>
        <w:t xml:space="preserve">Hullámtáncos </w:t>
      </w:r>
      <w:r>
        <w:rPr>
          <w:rFonts w:eastAsia="Times New Roman" w:cs="Times New Roman" w:ascii="Times New Roman" w:hAnsi="Times New Roman"/>
          <w:sz w:val="22"/>
          <w:szCs w:val="22"/>
          <w:lang w:val="hu-HU" w:eastAsia="hu-HU"/>
        </w:rPr>
        <w:t>kihátrált a dokkból. Több vitorla is kibomlott, hatalmas, fehér négyszögek és háromszögek, a hajók farral előre megindulni látszottak, a klipper pedig hatalmas kanyarral kifordult, el a sorukra váró, lehorgonyzott hajók mellett, majd kecsesen délnek fordult a folyón lefelé. A Tengeri Nép úgy kezelte hajóit, mint egy lovászmester a nemes állatokat. Az a furcsán küllőzött kerék valahogyan meghajtotta a kormánylapátot, most az egyik, meztelen felsőtestű férfi tekergette. Elayne megkönnyebbült, amikor látta, hogy férfi az illető. A hajóúrnő és a szélkereső a kormány egyik oldalán foglalták el helyüket. Coine időnként parancsokat adott, miután suttogva megtárgyalt valami húgával. Toram egy ideig csak figyelt, olyan képpel, mintha a fedélzet fapadlójából faragták volna, azután lemen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A tatfedélzeten egy teari is helyet foglalt, egy kövér, kedvetlen arcú férfi, halványsárga kabátban, buggyos, szürke ujjakkal, és idegesen dörzsölte a kezét. A révkalauzt akkor vonszolták a fedélzetre, amikor felhajtották a rámpát, az ő feladata lett volna, hogy a</w:t>
      </w:r>
      <w:r>
        <w:rPr>
          <w:rFonts w:eastAsia="Times New Roman" w:cs="Times New Roman" w:ascii="Times New Roman" w:hAnsi="Times New Roman"/>
          <w:i/>
          <w:iCs/>
          <w:sz w:val="22"/>
          <w:szCs w:val="22"/>
          <w:lang w:val="hu-HU" w:eastAsia="hu-HU"/>
        </w:rPr>
        <w:t xml:space="preserve"> Hullámtáncost </w:t>
      </w:r>
      <w:r>
        <w:rPr>
          <w:rFonts w:eastAsia="Times New Roman" w:cs="Times New Roman" w:ascii="Times New Roman" w:hAnsi="Times New Roman"/>
          <w:sz w:val="22"/>
          <w:szCs w:val="22"/>
          <w:lang w:val="hu-HU" w:eastAsia="hu-HU"/>
        </w:rPr>
        <w:t>kivezesse a kikötőből; a teari törvények szerint egyetlen hajó sem haladhatott át a Sárkány Ujjain egy teari révkalauz nélkül a fedélzetén. A férfi letört arckifejezését nyilvánvalóan az okozta, hogy nem akadt semmi tennivalója, mert ha adott is utasításokat, a Tengeri Nép a füle botját sem mozdíto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ynaeve arról mormogott valamit, hogy megnézi a kabinjukat, és lement. Elayne viszont inkább továbbra is a fedélzeten élvezte az enyhe szellőt és az indulás izgalmát. Utazni, eddig ismeretlen dolgokat látni, már önmagában is izgalmas dolog volt a számára. Sosem számított rá, hogy ilyesmiben lehet része. Andor leányörököse utazhatott ugyan néha, és amikor majd örökli a trónt, akkor még több hivatalos látogatást tehet más országokba, ám ezeket az utakat teljesen megkötik a szertartások és a hivatalos programok. Azok egyáltalán nem ilyenek. Mezítlábas Tengeri Nép, és egy tenger felé tartó hajó!</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olyópart elég gyorsan siklott el mellettük, miközben a nap felhágott az égre. Néha elszórt csoportokban tanyákat és pajtákat is látott, amelyek elhagyatottnak látszottak, és ahogy felbukkantak, máris tovatűntek. Falvak azonban nem voltak. Tear nem engedte, hogy akár a legkisebb települést is létrehozzák a folyó mellett, a város és a tenger között, mert egy napon még a legkisebb is a főváros vetélytársa lehet. Az országban a falvak és városok méretét épület adó segítségével a Nagyurak ellenőrizték; ez az adó a településen épült házak számával egyre nőtt. Elayne biztos volt benne, hogy ők sosem engedték volna a Remarai-öbölben fekvő Godant növekedni, legfeljebb azért, mert a szemben lévő Mayene miatt erős teari jelenlétre volt szükség. Bizonyos értelemben, Elayne megkönnyebbülést érzett, hogy itthagyhatja ezt a bolond népet. Bárcsak ne kellett volna rajtuk kívül egy bolond férfit is hátrahagyni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hogyan a </w:t>
      </w:r>
      <w:r>
        <w:rPr>
          <w:rFonts w:eastAsia="Times New Roman" w:cs="Times New Roman" w:ascii="Times New Roman" w:hAnsi="Times New Roman"/>
          <w:i/>
          <w:iCs/>
          <w:sz w:val="22"/>
          <w:szCs w:val="22"/>
          <w:lang w:val="hu-HU" w:eastAsia="hu-HU"/>
        </w:rPr>
        <w:t xml:space="preserve">Hullámtáncos </w:t>
      </w:r>
      <w:r>
        <w:rPr>
          <w:rFonts w:eastAsia="Times New Roman" w:cs="Times New Roman" w:ascii="Times New Roman" w:hAnsi="Times New Roman"/>
          <w:sz w:val="22"/>
          <w:szCs w:val="22"/>
          <w:lang w:val="hu-HU" w:eastAsia="hu-HU"/>
        </w:rPr>
        <w:t>egyre délebbre vitorlázott, az általában kicsi, de mindig reménykedő tengeri madarak rajától kísért halászbárkák száma is megnövekedett, különösen, amikor a hajó elérte a Sárkány Ujjának nevezett deltát, ahol a folyó rengeteg mellékágra oszlott. Gyakran csupán a madarak hadait és a hálókat tartó póznákat lehetett látni, a szélben hajlongó nád- és sásrengetegen kívül, amelyek között alacsony szigeteken furcsa, csavaros fák nőttek, pókhálószerű léggyökerekkel. Sok bárka bent halászott a nádban, bár nem hálókkal. Elayne egyszer látott néhányat, egészen közel a nyílt vízhez, ahogyan férfiak és asszonyok horgokkal ellátott zsinórokat dobtak a vízi növényzet közé, majd vergődő, férfikar hosszúságú, csíkos hátú halakat húznak k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teari révkalauz nyugtalanul járkálni kezdett, amikor kiértek a deltába, és a nap már magasan járt. Nem kért a felkínált ételből, a szaftos halpörköltből és kenyérből. Elayne éhesen falta fel a sajátját, az utolsó darab kenyérrel még ki is törölte tányérját, bár ő is osztozott a révkalauz kellemetlen érzéséből. Minden irányban széles és szűk átjárók futottak. Némelyiknek egy-egy nádasnál hirtelen vége szakadt, és lehetetlen volt előre megmondani, melyik út folytatódik tovább a következő kanyar után. Coine azonban nem lassította le a </w:t>
      </w:r>
      <w:r>
        <w:rPr>
          <w:rFonts w:eastAsia="Times New Roman" w:cs="Times New Roman" w:ascii="Times New Roman" w:hAnsi="Times New Roman"/>
          <w:i/>
          <w:iCs/>
          <w:sz w:val="22"/>
          <w:szCs w:val="22"/>
          <w:lang w:val="hu-HU" w:eastAsia="hu-HU"/>
        </w:rPr>
        <w:t xml:space="preserve">Hullámtáncost, </w:t>
      </w:r>
      <w:r>
        <w:rPr>
          <w:rFonts w:eastAsia="Times New Roman" w:cs="Times New Roman" w:ascii="Times New Roman" w:hAnsi="Times New Roman"/>
          <w:sz w:val="22"/>
          <w:szCs w:val="22"/>
          <w:lang w:val="hu-HU" w:eastAsia="hu-HU"/>
        </w:rPr>
        <w:t>és akkor sem habozott, amikor utat kellett választania. Szemlátomást jól ismerte a követett csatornákat, vagy a szélkereső tudta, hogy merre kell menni, a révkalauz azonban egyfolytában mormogott, mintha bármelyik másodpercben zátonyra futhatnána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Késő délutánra járt, amikor előttük hirtelen feltűnt a folyó torkolata, mögötte pedig láthatóvá vált a Viharok tengerének végtelen tükre. A Tengeri Nép igazított valamit a vitorlákon, mire a hajó teljesen megállt. Csak ekkor vette észre Elayne a hatalmas, evezős hajót, amelyik soklábú vízi bogárként egy szigetről érkezett, amelyen néhány elhanyagolt kőépület állt a központi magas, vékony torony mellett. A torony Tear vörös-arany alapon három fehér félholdas lobogója alatt, néhány férfi állt. A révkalauz szó nélkül elvette a Coine által adott erszényt, majd egy kötélhágcsón lemászott az evezős hajóba. Ahogyan ellépett a hajótól, a vitorlák megint megmozdultak, és a </w:t>
      </w:r>
      <w:r>
        <w:rPr>
          <w:rFonts w:eastAsia="Times New Roman" w:cs="Times New Roman" w:ascii="Times New Roman" w:hAnsi="Times New Roman"/>
          <w:i/>
          <w:iCs/>
          <w:sz w:val="22"/>
          <w:szCs w:val="22"/>
          <w:lang w:val="hu-HU" w:eastAsia="hu-HU"/>
        </w:rPr>
        <w:t xml:space="preserve">Hullámtáncos, </w:t>
      </w:r>
      <w:r>
        <w:rPr>
          <w:rFonts w:eastAsia="Times New Roman" w:cs="Times New Roman" w:ascii="Times New Roman" w:hAnsi="Times New Roman"/>
          <w:sz w:val="22"/>
          <w:szCs w:val="22"/>
          <w:lang w:val="hu-HU" w:eastAsia="hu-HU"/>
        </w:rPr>
        <w:t>meglovagolva az első hullámot, kigördült a nyílt tengerre. A Tengeri Nép felszökkent a kötélzetre, újabb vitorlákat bontottak ki, a hajó pedig délnyugatra fordult, és egyre távolabb került a partokt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ikor a föld utolsó sávja is eltűnt a látóhatár mögött, a Tengeri Nép asszonyai levették blúzaikat. Mindannyian, még a hajóúrnő és a szélkereső is. Elayne azt sem tudta, merre nézzen. A nők mind félmeztelenül mászkáltak a fedélzeten, és egyáltalán nem érdekelték őket a körülöttük sétáló férfiak! Juilin Sandar éppolyan zavarba jött, mint a lány, hol az asszonyokat nézte elkerekedett szemmel, hol a lába elé bámult, végül inkább lesietett a fedélzetközbe. Elayne nem adta fel ilyen könnyedén. Inkább a korlát felé fordult, és tovább bámulta a tenger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Egyszerűen mások a szokások, </w:t>
      </w:r>
      <w:r>
        <w:rPr>
          <w:rFonts w:eastAsia="Times New Roman" w:cs="Times New Roman" w:ascii="Times New Roman" w:hAnsi="Times New Roman"/>
          <w:sz w:val="22"/>
          <w:szCs w:val="22"/>
          <w:lang w:val="hu-HU" w:eastAsia="hu-HU"/>
        </w:rPr>
        <w:t xml:space="preserve">próbálta magát emlékeztetni. </w:t>
      </w:r>
      <w:r>
        <w:rPr>
          <w:rFonts w:eastAsia="Times New Roman" w:cs="Times New Roman" w:ascii="Times New Roman" w:hAnsi="Times New Roman"/>
          <w:i/>
          <w:iCs/>
          <w:sz w:val="22"/>
          <w:szCs w:val="22"/>
          <w:lang w:val="hu-HU" w:eastAsia="hu-HU"/>
        </w:rPr>
        <w:t xml:space="preserve">Semmi baj, míg nem várják tőlem is ugyanezt. </w:t>
      </w:r>
      <w:r>
        <w:rPr>
          <w:rFonts w:eastAsia="Times New Roman" w:cs="Times New Roman" w:ascii="Times New Roman" w:hAnsi="Times New Roman"/>
          <w:sz w:val="22"/>
          <w:szCs w:val="22"/>
          <w:lang w:val="hu-HU" w:eastAsia="hu-HU"/>
        </w:rPr>
        <w:t xml:space="preserve">Már a puszta gondolattól is majdnem hisztérikusan felnevetett. Valahogyan még a Fekete ajah gondolata is kevésbé tűnt rémisztőnek, mint ez a lehetőség. Más szokások. </w:t>
      </w:r>
      <w:r>
        <w:rPr>
          <w:rFonts w:eastAsia="Times New Roman" w:cs="Times New Roman" w:ascii="Times New Roman" w:hAnsi="Times New Roman"/>
          <w:i/>
          <w:iCs/>
          <w:sz w:val="22"/>
          <w:szCs w:val="22"/>
          <w:lang w:val="hu-HU" w:eastAsia="hu-HU"/>
        </w:rPr>
        <w:t>A Fény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ég bíborvörösbe fordult, a nap pedig hatalmas aranykorongként lebegett a látóhatáron. A hajót delfincsapatok kísérték, mellette ugráltak és bukfenceztek, távolabb pedig ezüstöskéken csillogó halrajok emelkedtek a víz felszínére, és kitárt uszonyaikkal ötvenlépésnyinél magasabbra is kiugrottak a vízből, majd visszatoccsantak a szürkészöld, hullámzó vízbe. Elayne ámulva nézte, amint tucatszor is megismétlik a mutatványt, míg végül teljesen eltűnte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delfinek hatalmas, sima teste önmagában is csodálatos volt, és ahogy tiszteletbeli őrökként visszakísérték volna a </w:t>
      </w:r>
      <w:r>
        <w:rPr>
          <w:rFonts w:eastAsia="Times New Roman" w:cs="Times New Roman" w:ascii="Times New Roman" w:hAnsi="Times New Roman"/>
          <w:i/>
          <w:iCs/>
          <w:sz w:val="22"/>
          <w:szCs w:val="22"/>
          <w:lang w:val="hu-HU" w:eastAsia="hu-HU"/>
        </w:rPr>
        <w:t xml:space="preserve">Hullámtáncost </w:t>
      </w:r>
      <w:r>
        <w:rPr>
          <w:rFonts w:eastAsia="Times New Roman" w:cs="Times New Roman" w:ascii="Times New Roman" w:hAnsi="Times New Roman"/>
          <w:sz w:val="22"/>
          <w:szCs w:val="22"/>
          <w:lang w:val="hu-HU" w:eastAsia="hu-HU"/>
        </w:rPr>
        <w:t>oda, ahová tartozott. Ezeket az állatokat felismerte a könyvekből; azt írták róluk, ha fuldoklót találnak, akkor kiviszik a partra. Elayne nem tudta, elhiggye-e ezt a mendemondát, de azért szép történet volt. A lány velük együtt végigment a hajó oldalán, egészen az orrig, ahol a delfinek pajkosan oldalra vetették magukat az orr kavarta hullámban, és egy pillanatra sem veszítve sebességükből, felnéztek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jdnem elérte a hajóorr legszűkebb pontját, amikor meglátta, hogy Thom Merrilin előtte áll, és kissé szomorúan mosolyog le a delfinekre. A mutatványos köpenyébe belekapott a szél, mintha maga is vitorla volna. A csomagjai már nem voltak nála. Most is ismerősnek tűnt; nagyon ismerős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oldogtalan, Merrilin meste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mutatványos oldalra fordulva a lányra pilla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érem, hívjon Thomnak, fenséges úrnő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Akkor hát Thom. De ön se szólítson így. Itt Trakand úrnő vagyok.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hogy kívánja, Trakand úrnő - felelte Thom halványan elmosolyodv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gyan lehet ezekre a delfinekre nézve boldogtalannak lenni, Tho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Ők szabadok - mormogta a férfi olyan hangon, hogy Elayne nem volt biztos benne, vajon az ő kérdésére válaszol, vagy magában beszél. - Nem kell döntéseket hozniuk, nem kell semmiért árat fizetniük. Semmi gondjuk e földön, kivéve, hogy halat találjanak maguknak, amit megehetnek. Meg persze, a cápák miatt, gondolom. És a tigrishalak is veszélyesek rájuk. Meg vagy száz más dolog, amikről nem is tudok. Talán mégsem olyan irigylésre méltó az életü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rigyli őket? - A férfi nem válaszolt, de hát ezt a kérdést amúgy sem lehetett megválaszolni. A lány azonban azt akarta, hogy újból mosolyogjon. Nem is, inkább nevessen! Valamiért biztos volt benne, hogy ha megnevettethetné, akkor arra is vissza tudna emlékezni, hol is találkozott vele azelőtt. Ezért témát váltott, arról kezdett beszélni, ami biztos közelebb áll Thom szívéhe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ándékában áll megírni Rand eposzát, Thom? - Eposzokat persze a bárdok írtak, nem pedig a mutatványosok, de Elayne ezt a kis csúsztatást nyugodtan megengedhette magának. - Az Újjászületett Sárkány eposzát. Tudja, Loial könyvet akar róla ír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lán megírom, Trakand úrnő, talán. Csakhogy hosszú távon sem az én költeményem, sem az ogier irománya nem fog számítani. Történeteink nem maradnak fenn hosszú ideig. Amikor beköszönt a következő korszak... - elfintorodott, és megrántotta egyik bajszát. - Most, hogy belegondolok, lehet, hogy egy év vagy kettő sem telik el már addig. Hogy is szokott befejeződni egy korszak? Nem kell, hogy mindig világégéssel járjon, amilyen a Világtörés volt. Csakhogy, ha hinni lehet a Próféciáknak, ez a mostani ilyen lesz. Általában ez a gond a próféciákkal. Eredeti változatukat mindig az Ősi Nyelven írták, sőt, ezenfelül még legtöbbször nemes énekben: ha valaki nem tudja előre, mit kell jelentenie, akkor nem lehet kitalálni. Vajon azt jelenti, amit mond, vagy pedig virágnyelven teljesen másról beszé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eposzáról kezdett beszélni - próbálta a lány visszaterelni a mutatványost az eredeti téma felé, ám ő csak megrázta borzas, fehér fe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a változásról beszéltem. Az eposzom, ha ugyan valaha is megkomponálom - és Loial könyve is -, nem lesz több egy magnál, ha ugyan mindketten szerencsések vagyunk. Azok, akik ismerik az igazságot, meg fognak halni, és unokáik unokái valami egészen másra emlékeznek majd. Kéttucat nemzedék, és talán maga lesz a történet hőse, nem pedig Ran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gy én? - A lány felnev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agy esetleg Mat vagy Lan. Talán még magam is - a mutatványos elvigyorodott, és arca hirtelen élettel telt meg. - Thom Merrilin. Nem a mutatványos, hanem? Ki tudja? Nem tűznyelő, hanem tüzet lélegző. Tüzet kavaró férfi, akárcsak az aes sedai-ok - meglengette köpenyét. - Thom Merrilin, a titokzatos hős, aki hegyekkel dobálózik, és királyokat teremt - a mutatványos vigyora mély nevetéssé erősödött. - Rand al'Thor örülhet, ha a következő korszakban egyáltalán emlékeznek a teljes nevé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z nem csak egy érzés volt! Elayne helyesen gondolta. Ez az arc, az a vidám kacagás; valóban emlékezett rájuk. De vajon honnan? Tovább kell beszéltetni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ez mindig így történik? Szerintem senki sem kételkedik, mondjuk abban, hogy Sasszárny Artur birodalmat hódított. Az egész világot, vagy majdnem az egész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asszárny, ifjú úrnőm? Tényleg birodalmat teremtett, de tényleg elhiszi, hogy mindazt véghez vitte, amiről a könyvek, történetek és eposzok mesélnek? És valóban úgy, ahogyan elmondják bennük? Hogy az ellenséges hadsereg száz legjobb katonáját egyenként ölte meg? A két sereg csak állt ott, míg az egyik tábornokuk - egy király - párbajt vívott száz katonáv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könyvek így mondjá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Hiszen a napkelte és napnyugta közötti időbe bele sem férne, hogy egyetlen személy száz ellenséggel megharcoljon, leányom! - A lány majdnem rászólt - </w:t>
      </w:r>
      <w:r>
        <w:rPr>
          <w:rFonts w:eastAsia="Times New Roman" w:cs="Times New Roman" w:ascii="Times New Roman" w:hAnsi="Times New Roman"/>
          <w:i/>
          <w:iCs/>
          <w:sz w:val="22"/>
          <w:szCs w:val="22"/>
          <w:lang w:val="hu-HU" w:eastAsia="hu-HU"/>
        </w:rPr>
        <w:t xml:space="preserve">leányom? -, </w:t>
      </w:r>
      <w:r>
        <w:rPr>
          <w:rFonts w:eastAsia="Times New Roman" w:cs="Times New Roman" w:ascii="Times New Roman" w:hAnsi="Times New Roman"/>
          <w:sz w:val="22"/>
          <w:szCs w:val="22"/>
          <w:lang w:val="hu-HU" w:eastAsia="hu-HU"/>
        </w:rPr>
        <w:t xml:space="preserve">végül is ő Andor leányörököse, nem pedig egy </w:t>
      </w:r>
      <w:r>
        <w:rPr>
          <w:rFonts w:eastAsia="Times New Roman" w:cs="Times New Roman" w:ascii="Times New Roman" w:hAnsi="Times New Roman"/>
          <w:i/>
          <w:iCs/>
          <w:sz w:val="22"/>
          <w:szCs w:val="22"/>
          <w:lang w:val="hu-HU" w:eastAsia="hu-HU"/>
        </w:rPr>
        <w:t xml:space="preserve">leány, </w:t>
      </w:r>
      <w:r>
        <w:rPr>
          <w:rFonts w:eastAsia="Times New Roman" w:cs="Times New Roman" w:ascii="Times New Roman" w:hAnsi="Times New Roman"/>
          <w:sz w:val="22"/>
          <w:szCs w:val="22"/>
          <w:lang w:val="hu-HU" w:eastAsia="hu-HU"/>
        </w:rPr>
        <w:t>de inkább mégis lenyelte a szavait. - Pedig ez csupán ezer esztendeje történt. De menjünk csak vissza messzebbre, vissza, a legrégibb történetekig, amelyeket ismerek, a Legendák Kora előtti korszakba! Vajon Mosk és Merk tényleg tűzlándzsákkal küzdöttek, és valóban óriások voltak ők? Vajon Elsbet igazából az egész világ királynőjeként uralkodott, Anla pedig tényleg a testvére volt? Valóban Anla volt az Első Tanácsos, vagy valaki más? Ugyanígy azt is megkérdezhetjük, miféle állatból származik az elefántcsont, és milyen növény a selyem? Ha ugyan nem állat termeli azt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többi kérdésre nem ismerem a választ - mondta Elayne, kissé méltóságteljesen; az, hogy leányomnak nevezték, még mindig sértette egy kicsit -, az elefántcsont és a selyem dolgában azonban meg lehet kérdezni a Tengeri Nép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hom megint felnevetett, ahogyan a lány remélte, bár ezúttal is csupán abban volt bizonyos, hogy ismeri valahonnan a férfit. Nem nevezte azonban bolondnak Elayne-t, ahogyan pedig a lány félig számított rá, hanem így folyta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Gyakorlatias és lényegre törő, ahogyan az anyja! Két lábbal áll a földön, és nemigen szárnyal a képzelőerej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felemelte az állát, és hűvös tekintettel nézett Thomra. Lehet, hogy engedi magát egyszerűen Trakand úrnőnek nevezni, ez azonban már más! Thom barátságos öregúr, és ő valóban meg akarta fejteni a hozzá kapcsolódó rejtélyt, de azért a férfi mégiscsak egy mutatványos, és nem volna helyénvaló, hogy ilyen bizalmaskodó hangnemben beszéljen egy királynőről! Furcsa és dühítő módon Thom szemlátomást mulatott a helyzeten. Mulatott raj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Atha'an Miere sem tudja a választ - mondta a férfi. - Ők sem láttak többet az Aiel-pusztán túli földből néhány mérföldnél, az is csak a kikötők körüli terület, ahol engedték őket partra szállni. Azt a vidéket magas falak veszik körül, a falakat pedig őrzik, úgyhogy fel sem mászhatnak rájuk, hogy megnézzék, mi terül el mögöttük. Ha az egyik hajójuk bárhol másutt kötne ki - vagy bármely más nép hajója, bár egyedül a Tengeri Népet engedik oda -, azt a hajót többé sosem látnánk. És még én is csupán ennyit mondhatok, pedig már annyi éve kérdezősködöm, amennyire gondolni is rossz! Az Atha'an Miere őrzi titkait, de szerintem nekik sincs sokkal több őriznivalójuk. Abból, amit tudok, a cairhienieket is hasonlóképpen kezelték, amikor még engedték, hogy az Aiel-pusztán át vezető Selyemúton utazzanak. A cairhieni kereskedők sosem láttak többet, mint fallal körülvett városokat, és azokat, akik kíváncsiskodtak, soha többé nem látták viszo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azon kapta magát, hogy éppúgy figyeli ezt az embert, mint a delfineket. Miféle férfi lehet? Már kétszer nevetésre kellett volna fakasztania, ehelyett mindkétszer olyan komolyan szólt hozzá, mint... Mint apa a lányáho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lán ezen a hajón rálelhet néhány válaszra, Thom. Kelet felé akartak indulni, mielőtt meggyőztük a hajóúrnőt, hogy vigyen minket Tanchicóba. A Mayene-től keletre fekvő Shara volt az úticéljuk, így mondta a Rakománymester. Ez pedig a pusztán túl kell, hogy feküdjö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érfi egy pillanatig csak bámult Elayne-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mondja, Shara? Még sosem hallottam ezt a nevet. Város vagy ország ez a Shara, vagy mindkettő? Talán tényleg tanulhatok valami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Mit mondtam? - </w:t>
      </w:r>
      <w:r>
        <w:rPr>
          <w:rFonts w:eastAsia="Times New Roman" w:cs="Times New Roman" w:ascii="Times New Roman" w:hAnsi="Times New Roman"/>
          <w:sz w:val="22"/>
          <w:szCs w:val="22"/>
          <w:lang w:val="hu-HU" w:eastAsia="hu-HU"/>
        </w:rPr>
        <w:t xml:space="preserve">töprengett a lány. </w:t>
      </w:r>
      <w:r>
        <w:rPr>
          <w:rFonts w:eastAsia="Times New Roman" w:cs="Times New Roman" w:ascii="Times New Roman" w:hAnsi="Times New Roman"/>
          <w:i/>
          <w:iCs/>
          <w:sz w:val="22"/>
          <w:szCs w:val="22"/>
          <w:lang w:val="hu-HU" w:eastAsia="hu-HU"/>
        </w:rPr>
        <w:t xml:space="preserve">Valami olyasmit mondtam, ami elgondolkodtatta! A Fényre! Megmondtam neki, hogy meggyőztük Coine-t, változtassa meg az úti célját! </w:t>
      </w:r>
      <w:r>
        <w:rPr>
          <w:rFonts w:eastAsia="Times New Roman" w:cs="Times New Roman" w:ascii="Times New Roman" w:hAnsi="Times New Roman"/>
          <w:sz w:val="22"/>
          <w:szCs w:val="22"/>
          <w:lang w:val="hu-HU" w:eastAsia="hu-HU"/>
        </w:rPr>
        <w:t>Most már nem lehetett rajta változtatni, de azért gondolatban megdorgálta magát. Egy gyanútlanul elejtett szó talán nem árt, ha ez előtt a kedves öregember előtt teszi, ám ugyanez a gondatlanság a halálát okozhatja Tanchicóban, és Nynaeve-ét is, nem beszélve a fürkészről és magáról Thomról! Ha ugyan valóban csak egy kedves öregembe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Thom, miért jött velünk? Csak azért, mert Moiraine megkérte rá?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érfi válla megrázkódott; Elayne rájött, hogy magában kunco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mi azt illeti, még az sem lehetetlen! Elég nehéz visszautasítani az aes sedai-ok kérését! Talán azonban a maga kellemes társaságának reményében vágtam bele. Vagy épp elhatároztam, hogy Rand már elég idős ahhoz, hogy egy darabig egyedül gondoskodjon magár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érfi hangosan felnevetett, és Elayne önkéntelenül csatlakozott hozzá. Micsoda ötlet, hogy ez az ősz hajú öregember gondoskodik Randről! Amikor Thom ránézett, az az érzés, hogy ebben a fickóban megbízhat, erősebben járta át, mint valaha. Nem azért, mert képes volt kinevetni önmagát, vagy nem csupán ezért. Az okát azonban nem tudta megmondani, azon kívül, hogy azokba a kék szemekbe tekintve nem tudta volna elképzelni, hogy ez a férfi bármit is tehetne, ami neki á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Ismét hatalmába kerítette a vágy, hogy megrángassa azt a hosszú bajuszt, most azonban parancsolt a kezének. Végül is, nem volt már gyerek. Gyerek! Elayne szóra nyitotta a száját... ekkor azonban megint elfelejtett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Kérem, bocsásson meg, Thom! - mondta gyorsan. - Nekem... Bocsásson meg! - Fürgén, válaszra nem is várva, elindult a tat felé. A férfi biztosan azt hiszi, a hajó mozgása felkavarta a gyomrát. A </w:t>
      </w:r>
      <w:r>
        <w:rPr>
          <w:rFonts w:eastAsia="Times New Roman" w:cs="Times New Roman" w:ascii="Times New Roman" w:hAnsi="Times New Roman"/>
          <w:i/>
          <w:iCs/>
          <w:sz w:val="22"/>
          <w:szCs w:val="22"/>
          <w:lang w:val="hu-HU" w:eastAsia="hu-HU"/>
        </w:rPr>
        <w:t xml:space="preserve">Hullámtáncos </w:t>
      </w:r>
      <w:r>
        <w:rPr>
          <w:rFonts w:eastAsia="Times New Roman" w:cs="Times New Roman" w:ascii="Times New Roman" w:hAnsi="Times New Roman"/>
          <w:sz w:val="22"/>
          <w:szCs w:val="22"/>
          <w:lang w:val="hu-HU" w:eastAsia="hu-HU"/>
        </w:rPr>
        <w:t>most még jobban hánykolódott, még sebesebben repült a hatalmas, tengeri hullámokon, ahogyan megélénkült a szé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tatfedélzeten, a kormánynál két férfi állt, mindkettőjük erejére szükség volt ahhoz, hogy a megfelelő irányban tarthassák a hajót. A hajóúrnőt nem lehetett látni, a szélkereső azonban ott volt. A korlátnál állt, a kormányosok mögött, derékig meztelenül, akárcsak a férfiak, és az eget figyelte, amelyen a tovagördülő felhők még sebesebben futottak, mint a víz hullámai. Most azonban nem Jorin ruhája - pontosabban ruhátlansága - volt az, ami Elayne-t megdöbbentette. A szélkeresőt hirtelen a </w:t>
      </w:r>
      <w:r>
        <w:rPr>
          <w:rFonts w:eastAsia="Times New Roman" w:cs="Times New Roman" w:ascii="Times New Roman" w:hAnsi="Times New Roman"/>
          <w:i/>
          <w:iCs/>
          <w:sz w:val="22"/>
          <w:szCs w:val="22"/>
          <w:lang w:val="hu-HU" w:eastAsia="hu-HU"/>
        </w:rPr>
        <w:t xml:space="preserve">saidart </w:t>
      </w:r>
      <w:r>
        <w:rPr>
          <w:rFonts w:eastAsia="Times New Roman" w:cs="Times New Roman" w:ascii="Times New Roman" w:hAnsi="Times New Roman"/>
          <w:sz w:val="22"/>
          <w:szCs w:val="22"/>
          <w:lang w:val="hu-HU" w:eastAsia="hu-HU"/>
        </w:rPr>
        <w:t>magukhoz ölelő nők aurája vette körül, amelyet tisztán lehetett látni, az alkony ellenére is. Ez volt az, amit már korábban is érzett, ami vonzotta magához. Egy fókuszáló nő.</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layne megtorpant a tatfedélzet előtt, és figyelte, amit a másik nő csinált. A Levegőből és Vízből font szálak, amelyekkel a szélkereső dolgozott, kötélvastagságúak voltak, a fonat mégis bonyolultnak, majdnem finomnak tűnt, és égen szőtt hálóként olyan messzire kinyúlt a víz fölött, ameddig csak a szem ellátott. A szél egyre erősebben és erősebben fújt, a kormányosok megfeszültek, a </w:t>
      </w:r>
      <w:r>
        <w:rPr>
          <w:rFonts w:eastAsia="Times New Roman" w:cs="Times New Roman" w:ascii="Times New Roman" w:hAnsi="Times New Roman"/>
          <w:i/>
          <w:iCs/>
          <w:sz w:val="22"/>
          <w:szCs w:val="22"/>
          <w:lang w:val="hu-HU" w:eastAsia="hu-HU"/>
        </w:rPr>
        <w:t xml:space="preserve">Hullámtáncos </w:t>
      </w:r>
      <w:r>
        <w:rPr>
          <w:rFonts w:eastAsia="Times New Roman" w:cs="Times New Roman" w:ascii="Times New Roman" w:hAnsi="Times New Roman"/>
          <w:sz w:val="22"/>
          <w:szCs w:val="22"/>
          <w:lang w:val="hu-HU" w:eastAsia="hu-HU"/>
        </w:rPr>
        <w:t xml:space="preserve">pedig szinte repült a tengeren. Hirtelen abbamaradt a szövés, a </w:t>
      </w:r>
      <w:r>
        <w:rPr>
          <w:rFonts w:eastAsia="Times New Roman" w:cs="Times New Roman" w:ascii="Times New Roman" w:hAnsi="Times New Roman"/>
          <w:i/>
          <w:iCs/>
          <w:sz w:val="22"/>
          <w:szCs w:val="22"/>
          <w:lang w:val="hu-HU" w:eastAsia="hu-HU"/>
        </w:rPr>
        <w:t xml:space="preserve">saidar </w:t>
      </w:r>
      <w:r>
        <w:rPr>
          <w:rFonts w:eastAsia="Times New Roman" w:cs="Times New Roman" w:ascii="Times New Roman" w:hAnsi="Times New Roman"/>
          <w:sz w:val="22"/>
          <w:szCs w:val="22"/>
          <w:lang w:val="hu-HU" w:eastAsia="hu-HU"/>
        </w:rPr>
        <w:t>ragyogása pedig eloszlott a nő körül, és Jorin, karjára hajtva a fejét, a korlátra dő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halkan felmászott a létrán, amikor azonban elég közel ért, a Tengeri Nép asszonya, anélkül, hogy megfordult volna, halkan megszólal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mikor dolgoztam, a munka kellős közepén megéreztem, ahogy néz. Akkor már nem állhattam le vele; akkor olyan vihar kerekedhetett volna, amilyet még a </w:t>
      </w:r>
      <w:r>
        <w:rPr>
          <w:rFonts w:eastAsia="Times New Roman" w:cs="Times New Roman" w:ascii="Times New Roman" w:hAnsi="Times New Roman"/>
          <w:i/>
          <w:iCs/>
          <w:sz w:val="22"/>
          <w:szCs w:val="22"/>
          <w:lang w:val="hu-HU" w:eastAsia="hu-HU"/>
        </w:rPr>
        <w:t xml:space="preserve">Hullámtáncos </w:t>
      </w:r>
      <w:r>
        <w:rPr>
          <w:rFonts w:eastAsia="Times New Roman" w:cs="Times New Roman" w:ascii="Times New Roman" w:hAnsi="Times New Roman"/>
          <w:sz w:val="22"/>
          <w:szCs w:val="22"/>
          <w:lang w:val="hu-HU" w:eastAsia="hu-HU"/>
        </w:rPr>
        <w:t>sem élne túl. Találó név a Viharok tengere; itt még az én segítségem nélkül is könnyedén kerekedik vihar. Egyáltalán nem akartam ilyesmit csinálni, Coine azonban azt mondta, gyorsan kell haladnunk. Maguk miatt és a Coramoorért - a nő tekintetét az égboltra emelte. - Ez a szél holnap reggelig megmarad, ha a Fény is úgy akar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ezért nem szállít a Tengeri Nép aes sedai-okat? - kérdezte Elayne, és a nő mellé állt a korlát mellé. - Hogy a Torony ne tudja meg, a szélkeresők képesek fókuszálni? Ezért függött a maga döntésétől, hogy elvisznek-e bennünket, és ezért nem a nővére döntötte el! Jorin, de hiszen a Torony semmiben sem fogja megakadályozni! Nem létezik olyan törvény, hogy a Toronynak meg kell akadályoznia a nők fókuszálását, még akkor sem, ha az illető nem aes seda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maga Fehér Tornya közbe fog avatkozni. Én pedig megpróbálok eltűnni az egyik hajónkon, oda, ahol nem látom a szárazföldet, és ahol nem háborgatnak a szárazföldiek. A Torony pedig megpróbál majd bennünket magához kötni, eltéríteni minket a tengertől - Jorin szomorúan felsóhajtott. - Az útnak indított hullámot többé nem lehet visszahív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azt kívánta, bárcsak azt mondhatná ennek a nőnek, hogy nincsen igaza, csakhogy a Torony valóban foglalkozott olyasmivel, hogy megkeresse azokat a lányokat és asszonyokat, akik képesek lehetnek a fókuszálásra, azért is, hogy gyarapítsák az aes sedai-ok létszámát, amely fénykorukhoz képest ma már igen alacsony, meg azért is, hogy megelőzzék az irányítás nélküli tanulás veszélyeit. Valójában egy olyan nő, akit meg lehetett tanítani az Igazi Forrás érintésére, általában a Toronyban találta magát, bármi is volt az óhaja, és legalább addig folytatták a kiképzését, míg eleget tanult ahhoz, hogy ne tegyen magában vagy másokban véletlenül ká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Jorin egy idő után folyta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vagyunk mindannyian képesek erre. Csak néhányan. Küldünk néhány lányt Tar Valonba is, hogy az aes sedai-ok békén hagyjanak minket. Egyetlen hajó sem szállítana aes sedai-t, ha a szélkeresője képes összeszőni a szeleket. Amikor önök először felfedték a kilétüket, úgy gondoltam, biztosan felismertek engem is, de nem beszéltek róla, hanem Tanchicóba akartak menni, én pedig reméltem, talán valójában nem is aes sedai-ok, a gyűrűik ellenére sem. Ostoba remény volt! Már akkor éreztem mindkettőjük erejét! Most pedig a Fehér Torony is megtudj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em ígérhetem, hogy megtartom a titkát, de megteszek minden tőlem telhetőt - mondta Elayne, ez az asszony azonban többet is érdemelt. - Jorin, esküszöm az andori Trakand ház becsületére, hogy megpróbálom megtartani a titkukat mindazok előtt, akik árthatnak maguknak. Ha pedig mégis fel kell fednem valaki előtt, mindent megteszek, hogy megvédjem népüket a beavatkozástól. A Trakand háznak nagy a befolyása, még a Toronyban is! </w:t>
      </w:r>
      <w:r>
        <w:rPr>
          <w:rFonts w:eastAsia="Times New Roman" w:cs="Times New Roman" w:ascii="Times New Roman" w:hAnsi="Times New Roman"/>
          <w:i/>
          <w:iCs/>
          <w:sz w:val="22"/>
          <w:szCs w:val="22"/>
          <w:lang w:val="hu-HU" w:eastAsia="hu-HU"/>
        </w:rPr>
        <w:t>- És anyámat ráveszem, hogy ezzel éljen is, ha kell! Valahogyan ráveszem!</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Ha Fény is úgy akarja - mondta Jorin -, minden jóra fordul. Minden jóra fordul, és a dolgok folyása jóra fordul, ha a Fény is úgy akarj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Ugye, volt egy </w:t>
      </w:r>
      <w:r>
        <w:rPr>
          <w:rFonts w:eastAsia="Times New Roman" w:cs="Times New Roman" w:ascii="Times New Roman" w:hAnsi="Times New Roman"/>
          <w:i/>
          <w:iCs/>
          <w:sz w:val="22"/>
          <w:szCs w:val="22"/>
          <w:lang w:val="hu-HU" w:eastAsia="hu-HU"/>
        </w:rPr>
        <w:t xml:space="preserve">damane </w:t>
      </w:r>
      <w:r>
        <w:rPr>
          <w:rFonts w:eastAsia="Times New Roman" w:cs="Times New Roman" w:ascii="Times New Roman" w:hAnsi="Times New Roman"/>
          <w:sz w:val="22"/>
          <w:szCs w:val="22"/>
          <w:lang w:val="hu-HU" w:eastAsia="hu-HU"/>
        </w:rPr>
        <w:t>is azon a seanchan hajón? - A szélkereső értetlen arccal nézett. - Egy olyan fogoly nő, aki képes fókuszál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Ön mélyen a dolgokba lát, ahhoz képest, hogy milyen fiatal. Azért gondoltam először, hogy nem lehet aes sedai, mert olyan fiatal! Azt hiszem, az én lányaim idősebbek magánál. Nem tudtam, hogy az a nő fogoly; azt kívánom, bárcsak megmenthettük volna! A </w:t>
      </w:r>
      <w:r>
        <w:rPr>
          <w:rFonts w:eastAsia="Times New Roman" w:cs="Times New Roman" w:ascii="Times New Roman" w:hAnsi="Times New Roman"/>
          <w:i/>
          <w:iCs/>
          <w:sz w:val="22"/>
          <w:szCs w:val="22"/>
          <w:lang w:val="hu-HU" w:eastAsia="hu-HU"/>
        </w:rPr>
        <w:t xml:space="preserve">Hullámtáncos </w:t>
      </w:r>
      <w:r>
        <w:rPr>
          <w:rFonts w:eastAsia="Times New Roman" w:cs="Times New Roman" w:ascii="Times New Roman" w:hAnsi="Times New Roman"/>
          <w:sz w:val="22"/>
          <w:szCs w:val="22"/>
          <w:lang w:val="hu-HU" w:eastAsia="hu-HU"/>
        </w:rPr>
        <w:t xml:space="preserve">először könnyedén lehagyta a seanchan hajót - hallottunk már a seanchanokról és a bordázott vitorlás hajóikról, arról, hogy furcsa kívánságaik lehetnek, és akik nem teljesítik őket, azokat megbüntetik -, akkor azonban a - </w:t>
      </w:r>
      <w:r>
        <w:rPr>
          <w:rFonts w:eastAsia="Times New Roman" w:cs="Times New Roman" w:ascii="Times New Roman" w:hAnsi="Times New Roman"/>
          <w:i/>
          <w:iCs/>
          <w:sz w:val="22"/>
          <w:szCs w:val="22"/>
          <w:lang w:val="hu-HU" w:eastAsia="hu-HU"/>
        </w:rPr>
        <w:t xml:space="preserve">damane? - </w:t>
      </w:r>
      <w:r>
        <w:rPr>
          <w:rFonts w:eastAsia="Times New Roman" w:cs="Times New Roman" w:ascii="Times New Roman" w:hAnsi="Times New Roman"/>
          <w:sz w:val="22"/>
          <w:szCs w:val="22"/>
          <w:lang w:val="hu-HU" w:eastAsia="hu-HU"/>
        </w:rPr>
        <w:t xml:space="preserve">eltörte a mi legényünk két árbocát, és átszálltak rá a kardjaikkal. Sikerült tüzet gyújtanom a seanchan hajón - a Tüzet nagyon nehéz megszőnöm, ha egy lámpagyújtásnál többről van szó, ám a Fény kegyes volt hozzám -, a legénység pedig Toram vezetésével visszaűzte a seanchanokat a saját fedélzetükre. Elvágtuk a csáklyák kötelékeit, az ő égő hajójuk pedig elsodródott. Túlságosan lefoglalta őket annak a legénynek a megmentése ahhoz, hogy velünk törődjenek, így elmenekülhettünk. Most mar bánom, mert talán megmenthettük volna azt az asszonyt, a </w:t>
      </w:r>
      <w:r>
        <w:rPr>
          <w:rFonts w:eastAsia="Times New Roman" w:cs="Times New Roman" w:ascii="Times New Roman" w:hAnsi="Times New Roman"/>
          <w:i/>
          <w:iCs/>
          <w:sz w:val="22"/>
          <w:szCs w:val="22"/>
          <w:lang w:val="hu-HU" w:eastAsia="hu-HU"/>
        </w:rPr>
        <w:t xml:space="preserve">damanet. </w:t>
      </w:r>
      <w:r>
        <w:rPr>
          <w:rFonts w:eastAsia="Times New Roman" w:cs="Times New Roman" w:ascii="Times New Roman" w:hAnsi="Times New Roman"/>
          <w:sz w:val="22"/>
          <w:szCs w:val="22"/>
          <w:lang w:val="hu-HU" w:eastAsia="hu-HU"/>
        </w:rPr>
        <w:t>Még ha a mi legényünket meg is rongálta, talán ha szabad lett volna, nem tett volna ilyet. A Fény ragyogjon a lelkére, és békében fogadja be a ví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szomorodott, ahogy elmesélte ezt a történetet. Valamivel el kellett vonni a figyelm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orin, az Atha'an Miere miért tartja a hajókat férfinak? Az összes többi nép, akikkel találkoztam, nőként beszél róluk. Nem hiszem, hogy számítana a különbség, de mégis, mi az ok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rfiak persze másfajta választ fognak adni erre a kérésre - mondta a szélkereső mosolyogva. - Ők az erőről, a nagyságról, és ilyen férfidolgokról beszélnének, ám az igazság ez. Egy hajó élőlény, és férfi, egy igaz férfi szíve - szeretetteljesen megsimogatta a korlátot, mintha válóban élőlényt paskolna meg, valamit, ami érzi is a törődését. - Ha jól bánunk vele, és megfelelően gondozzuk, akkor ő is harcolni fog értünk a tengerrel. Harcolni fog azért, hogy életben tartson, még jóval azután is, hogy a tenger neki magának megadta a halálos döfést. Ha azonban elhanyagoljuk, ha nem törődünk az apró jelekkel, amelyekkel a veszélyre próbál figyelmeztetni minket, akkor képes megfojtani akár felhőtlen ég alatt, a sima tengeren is.</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layne remélte, Rand nem efféle férfi. </w:t>
      </w:r>
      <w:r>
        <w:rPr>
          <w:rFonts w:eastAsia="Times New Roman" w:cs="Times New Roman" w:ascii="Times New Roman" w:hAnsi="Times New Roman"/>
          <w:i/>
          <w:iCs/>
          <w:sz w:val="22"/>
          <w:szCs w:val="22"/>
          <w:lang w:val="hu-HU" w:eastAsia="hu-HU"/>
        </w:rPr>
        <w:t xml:space="preserve">Akkor meg mit ugrál összevissza, az egyik percben örül, hogy elküldhet magától, aztán meg utánam küldi Juilin Sandart? </w:t>
      </w:r>
      <w:r>
        <w:rPr>
          <w:rFonts w:eastAsia="Times New Roman" w:cs="Times New Roman" w:ascii="Times New Roman" w:hAnsi="Times New Roman"/>
          <w:sz w:val="22"/>
          <w:szCs w:val="22"/>
          <w:lang w:val="hu-HU" w:eastAsia="hu-HU"/>
        </w:rPr>
        <w:t>Rá kellett szólnia magára, hogy ne gondoljon a fiúra. Most már úgyis messze van. Semmit sem tehet vele kapcsolat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válla fölött a hajóorr felé pillantott. Thom már eltűnt onnan. A leányörökös biztos volt benne, hogy megtalálta a rejtély kulcsát, épp, mielőtt megérezte, ahogyan a szélkereső fókuszál. A mosolyával van kapcsolatban. De mostanra eltűnt, bármi is volt az. Nos, eltökélte, hogy újra megtalálja azt a valamit, mielőtt még Tanchicóba érnek. Ha kell, le sem száll róla addig! De ő még holnap reggel is itt le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orin, mikor érjük el Tanchicót? Nekem azt mondták, hogy a klipperek a világ leggyorsabb hajói, de vajon mennyire gyors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nchicóba? Ha a Coramoort kell szolgálnunk, egyetlen közbülső kikötőben sem állunk meg. Talán tíz nap, ha elég jól szövöm a szeleket, és ha a Fény úgy akarja, hogy megtaláljam a megfelelő áramlatokat. Akkor lehet, hogy hét vagy nyolc nap is elég lesz, ha a Fény kegyes hozzá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íz nap? - Elayne őszintén megdöbbent. - Ez lehetetlen! - végül is, tanulmányozta a térképe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másik nő félig büszkén, félig elnézően elmosolyo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hogyan maga is mondta, a mieink a világ leggyorsabb hajói. A következő leggyorsabbnak feleennyi idővel több kell a legkeményebb munkával is, és a többiek többségének kétszer ennyi időre van szüksége. A part menti hajósok, akik a partokhoz közel haladnak, és minden éjjel kikötnek - a szélkereső megvetően szippantott -, tízszer annyi ideig is elhajóznak, mire odaér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orin, megtanítaná nekem, hogyan csinálta azt az előbb?</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szélkereső egy pillanatra elcsodálkozott, tekintetében már nem látszott bizalmatlanság, hanem mintha Elayne arcát akarta volna megjegyezni. Végül megcsókolta jobb kezének ujjait, és Elayne ajkához érintette ő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a Fény is úgy akarja, mindketten tanulni fogunk!</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Huszonegye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A KŐ SZÍVÉBEN</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íz láb vastag, magas, csillogó, vörös homokkő oszlopok között árnyékban megbúvó mennyezetről aranyláncokon alácsüngő aranylámpák világították meg a lent gyülekező teari nemeseket. A Nagyurak és hölgyeik kört alkottak a hatalmas kupola alatt, mögöttük az alacsonyabb rangú nemesség, sor sor után, az oszlopok erdejében, mindenki a legfinomabb, ünnepi ruhájában - bársony és selyem és csipke, buggyos ingujjak, magas gallérok, hegyes kalapok -, és mindenki idegesen mormogott úgy, hogy a zaj, akárcsak egy ijedt libacsorda gágogása, megtörve verődött vissza a mennyezetről. Korábban csupán a Nagyurak jöhettek ide, erre a helyre, melyet a Kő Szívének neveztek, és ők is csak négy alkalommal egy esztendőben, úgy, ahogy azt a törvény és a szokás megkövetelte. Most idejöttek mindannyian, kivéve azok, akik éppen birtokaikon voltak, új uruk kívánságának engedelmeskedve, engedelmeskedve annak, aki megváltoztatta a törvényeket, és szakított az ősi szokásokk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sűrű embertömeg félrehúzódott Moiraine előtt, amikor észrevették, hogy ki közeledik. Egwene és az aes sedai úgy mozgott, mintha irtáson haladna az emberek erdejében. Lan távolléte zavarta Moiraine-t. Ez cseppet sem volt jellemző a harcosra, hogy csak úgy eltűnjön, amikor pedig szüksége is lehet rá. Az őrző többnyire úgy vigyázott az asszonyra, mintha az képtelen volna megvédeni magát. Ha Moiraine nem lett volna képes érzékelni a kettőjüket összekötő kapcsot, s ezáltal tudni, hogy Lan nem távolodott el messzire a Kőtől, bizony akkor aggódni kezdett voln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Lan ugyanolyan keményen harcolt azok ellen a szálak ellen, melyekkel Nynaeve magához akarta kötni, ahogyan a Fertőben a trallokok ellen küzdött, bárhogyan is tagadta mindezt. Ez a fiatal nő ugyanolyan szilárdan a kezében tartotta az őrzőt, mint ahogyan Moiraine a maga módján. Lannek annyi esélye volt szétszakítani ezeket a kötelékeket, mintha puszta kézzel acéllapokat próbált volna meg kettétépni. Moiraine tulajdonképpen nem volt féltékeny, de Lan már túl sok éve forgatta a kardját érte, túl hosszú ideje volt pajzsa és kísérője ahhoz, hogy most csak ilyen könnyen feladja. </w:t>
      </w:r>
      <w:r>
        <w:rPr>
          <w:rFonts w:eastAsia="Times New Roman" w:cs="Times New Roman" w:ascii="Times New Roman" w:hAnsi="Times New Roman"/>
          <w:i/>
          <w:iCs/>
          <w:sz w:val="22"/>
          <w:szCs w:val="22"/>
          <w:lang w:val="hu-HU" w:eastAsia="hu-HU"/>
        </w:rPr>
        <w:t>Ez ügyben megtettem minden szükségeset. Megkaphatja Lant, ha én meghalok, de csak akkor! Hova tűnt ez a fickó? Mit csinálh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 piros, csipkeborítású ruhát viselő, Leitha nevű hölgy - arca mint a lóé, származására nézve vidéki nemes - egy kissé túl kelletlenül húzta el bő szoknyáját az útból, mire Moiraine rápillantott. Csupán egy pillantás volt, és nem is lassította le lépteit, de a nő megborzongott, és lesütötte pillantását. Moiraine gondolatban bólintott. Hajlandó volt ugyan elfogadni, hogy ezek az emberek gyűlölik az aes sedai-okat, de nem fogja eltűrni a nyílt udvariatlanságot, a mellett a sok titkos intrika mellett! Ezenkívül a többiek még gyorsabban hátrahúzódtak, amikor látták, hogy Leitha megalázko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iztos vagy abban, tényleg nem mondott semmit arról, miért hívott ide mindenkit? - kérdezte halkan. Ebben a hangzavarban háromlépésnyi távolságban már egy szót sem lehetett hallani. A teariek pedig pontosan ekkora távolságot tartottak tőlük. Moiraine nem kedvelte, ha valaki hallgatóz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semmit - válaszolta Egwene ugyanolyan halkan. Hangja alapján ő is éppen olyan ingerült volt, mint Moirai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llottam a szóbeszéd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óbeszédet? Milyen szóbeszéd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még nem tudta igazán jól kordában tartani arcvonásait és hangját. Ezek elárulták, hogy valóban nem hallotta a híreszteléseket arról, mi minden történt a Folyóközben. Arra viszont jobb volt nem számítani, hogy Rand sem ismeri ezeket a híresztelése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á kell venned a fiút, hogy gyakrabban beszélgessen veled! Szüksége van valakire, aki meghallgatja. Segítene rajta, hogy beszélhet valakivel, akiben megbízhat - Egwene oldalról Moiraine-re sandított. Úgy érezte, őt már nem kellene ilyen primitív módszerekkel megdolgozni. Persze, az aes sedai természetesen az igazat mondta. A fiúnak tényleg kellett egy hallgató, aki enyhít terhein, aki meghallgatja Rand gondjait, és beszélget vele. Ez sokat segíthet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nkiben sem bízik meg, Moiraine. Eltitkolja a fájdalmát, és azt reméli, valahogy mindennel elboldogul, mielőtt az emberek észreveszik - harag futott át Egwene arcán. - Ez a gyapjúagyú idió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egy pillanatra együtt érzett a lánnyal. Nem lehetett Egwene-től elvárni, hogy szó nélkül lenyelje, amint Rand kart karba öltve sétál Elayne-nel, és azonnal leállnak csókolózni, ha úgy gondolják, senki sem látja őket abban a zugban. Egwene pedig a dolgoknak még a felét sem tudta. Az együttérzés azonban nem tartott sokáig. Túl sok, fontosabb feladat várt rájuk annál, mintsem hogy megengedjék a lánynak, hogy sajnálja magát, amiért nem kapott meg valamit, amit egyébként sem neki szánt a sor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ayne és Nynaeve mostanra már bizonyára felszálltak a hajóra, és ezzel eltűntek láb alól. Tengeri utazásuk azzal a részleges eredménnyel is járhatna, hogy bizonyítékot szerezhetnek Moiraine gyanújára a szélkeresőkkel kapcsolatban. Ez azonban nem volt különösebben fontos. A legrosszabb esetben a két nőnél még mindig volt annyi arany, hogy megvásároljanak egy hajót, és felfogadjanak egy teljes legénységet, ami akár szükségessé is válhat, ha az ember hitelt ad a tanchicói rémhíreknek. Még ekkor is marad elég pénzük arra, hogy lefizessék a taraboni hivatalnokokat. Thom Merrilin szobája üresen állt, és az aes sedai besúgói jelentették, hogy a mutatványos Tanchicóról mormogott valamit, miközben kifelé botorkált a Kőből. A férfi majd gondoskodik arról, hogy megtalálják a megfelelő legénységet, és azokat a hivatalnokokat vesztegessék meg, akiket kell. Eléggé valószínűnek tűnt, hogy a Fekete ajahnak az a terve, hogy felhasználják Mazrim Taimot. Ha üzenetei elérték az amyrlint, akkor azzal keresztülhúzhatják a Fekete nővérek számítását. Két küldötte képes lesz arra, hogy leszámoljanak az állítólagos és titokzatos tanchicói veszélyekkel. Ráadásul Moiraine így egy időre megszabadult tőlük, és eltávolította őket Rand közeléből. Csak azt sajnálta, hogy Egwene nem volt hajlandó velük menni. Tar Valon lett volna a legjobb mindhármuk számára, de Tanchico sem volt egy rossz megoldá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már a gyapjúagyú fajankókról beszélünk, még mindig el akarsz menni a pusztáb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Igen - felelte a lány határozott hangon. Inkább menne vissza a Toronyba, hogy befejezzék a kiképzését. </w:t>
      </w:r>
      <w:r>
        <w:rPr>
          <w:rFonts w:eastAsia="Times New Roman" w:cs="Times New Roman" w:ascii="Times New Roman" w:hAnsi="Times New Roman"/>
          <w:i/>
          <w:iCs/>
          <w:sz w:val="22"/>
          <w:szCs w:val="22"/>
          <w:lang w:val="hu-HU" w:eastAsia="hu-HU"/>
        </w:rPr>
        <w:t>Vajon mit gondol Siuan? Valószínűleg meghallgathatnám egyik közmondását a halászokról meg a halakról, ha megkérdezném a vélemény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át, ezzel legalább Egwene a helyére került, és ő sem lesz láb alatt, az aiel lány pedig majd vigyáz rá. Az is lehet, hogy a Tudós Asszonyok tényleg meg tudják tanítani valamire az Álmodásról. A levél, amit tőlük kapott, eléggé megdöbbentette, bár azt nem engedhette meg magának, hogy túl sok mindent megfogadjon az abban olvasottakból. Az viszont, hogy Egwene elutazik a pusztába, hosszú távon még hasznos is lehe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teariek legbelső gyűrűje is széthúzódott, és az aes sedai Egwene-nel ott állt, a hatalmas kupola alatti, jókora üres terület előtt. Itt világosan érződött a nemesek idegessége. Sokan duzzogó gyermekként a lábukat bámulták, míg mások egyszerűen a semmibe meredtek, azon fáradozva, hogy ne vegyék észre, hol is áll az aes sedai.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itt lebegett a levegőben, mielőtt Rand magához vette a kardot. Itt, ugyanez alatt a kupola alatt háromezer esztendőn keresztül nem érhetett hozzá kéz, mert senki nem nyúlhatott hozzá, csak az Újjászületett Sárkány. A teariek nem szívesen ismerték be, hogy a Kő Szíve egyáltalán létez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egény asszony! - suttogta Egwene halk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követte a lány tekintetét. Alteima nagyúrnő testét már tetőtől talpig vakító, fehér öltözék takarta, ahogy az egy teari özvegyasszonyhoz illett, még akkor is, ha hitvese még nem lehelte ki lelkét. Az összegyűlt nemesek közül ő tűnt a legnyugodtabbnak és legméltóságteljesebbnek. A karcsú, feltűnően szép nő szomorú mosolya csak hangsúlyozta gyönyörű arcvonásait, hatalmas, barna szemét, és majdnem csípőig érő, fekete haját. Magas nő, bár Moiraine kénytelen volt beismerni, hogy mindenkit saját magasságához viszonyított. És a melle kicsit talán túl nagy volt. Tény az, hogy a cairhieniek nem voltak különösen nagy termetűek, de Moiraine közöttük is alacsonynak számí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en, a szegény asszony - felelte, de cseppet sem együttérzésből. Jó érzés volt látni, hogy Egwene még nem vált szemfülessé annyira, hogy képes legyen minden dologban a felszín alá pillantani. Viszont az is igaz, hogy már nem lehetett annyira könnyedén irányítani és befolyásolni, mint amennyire szükség lett volna rá. Évekkel lett érettebb az életkoránál, de még mindig szüksége volt a vezető kézre, hogy felkészítsék eljövendő feladatai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lteima esetében Thom alaposan melléfogott. Lehet, hogy igazából nem is akarta leleplezni a nőt. Ő gyakran túlzottan sokáig habozott, ha egy asszony ellen kellett fellépnie. Alteima nagyúrnő sokkal veszélyesebb volt, mint a férje vagy a szeretője, akik mindketten úgy táncoltak, ahogy ő fütyült. Talán veszélyesebb volt, mint bárki más Tearben, legyen az férfi vagy nő. Nem kell sokat várni, hogy találjon másokat, akiket bábuként rángathat. Alteima már csak így szerette. Megbújt a háttérben, és onnan irányította az embereket. Valamit kell ellene ten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végigpillantott a Nagyurak és a hölgyek során, míg pillantása meg nem állapodott Estandán. A brokátszegélyes, sárga selyemruhát, hatalmas, elefántcsont díszítésű nyakcsipkét, és parányi, a csipkéhez illő sapkát viselő, gyönyörű asszony még itt is kirítt a tömegből. Arcának szépségén valamit rontott tekintetének szigorúsága, és időnként gyilkos pillantást vetett Alteimára. Kettőjük ellenszenve messze túlnőtt a puszta rivalizáláson. Ha férfiak lettek volna, már évekkel ezelőtt párbajban vették volna egymás vérét. Ha egy kis olajat öntene gyűlöletük tüzére, akkor Alteimának nem marad ideje arra, hogy kellemetlenségeket okozzon Rand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Az aes sedai egy pillanatig megbánta, hogy Thomot elküldte. Nem szívesen pocsékolta idejét ilyen mellékes dolgokra. Sajnos, Thomnak túlzottan nagy befolyása volt Randre; az asszony azt akarta, hogy a fiú csak és kizárólag az ő tanácsára hallgasson. Rá, és senki másra. Csak a Fény volt a megmondhatója annak, hogy a fiú mások beavatkozása nélkül is milyen makacs jellem volt. Thom rávette a fiút arra, hogy itt többé-kevésbé megtelepedjen, és rendbe hozza Tear ügyeit. Randnek azonban tovább kell mennie, hogy nagyobb célokat válthasson valóra. De hiszen ez mostanra nyilvánvalóvá vált. Thom Merrilin észre térítésével várhat még egy keveset. Most maga Rand jelentette a tulajdonképpeni gondot. Mit akarhatott itt és most közhírré tenni?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l lehet? Úgy tűnik, már megtanulta a királyok első számú alapszabályát, hogy megvárakoztassa az embereke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Az aes sedai észre sem vette, hogy hangosan beszél, míg Egwene egy meglepett pillantást nem vetett rá. Azonnal kifejezéstelen arckifejezést öltött. Rand előbb-utóbb majd bevonul, és akkor majd megtudja, hogy mit akar. Úgy, ahogy akárki más itt. Legszívesebben a fogát csikorgatta volna. Micsoda bolond ez a legény! Vakon rohan az éjszakában, nem törődik a szakadékokkal, és eszébe sem jut, hogy a mélybe zuhanva az egész világot a halálba ránthatja! Bárcsak rá tudná venni arra, hogy ne akarjon hazamenni megmenteni a faluját! Biztos, hogy erre készül, de</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ebben a pillanatban ezt nem engedheti meg magának, túl sok forgott kockán. Lehet, hogy még nem is tud a dologról. Nem szabad feladni a remény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szemben állt velük, fésületlenül, görnyedt vállal, kezét magas gallérú, zöld kabátja zsebébe dugva, amit szokás szerint csak félig gombolt be. A csizmája is mocskos volt. Megjelenése élesen elütött környezetének ápolt eleganciájától. Idegesen egyik lábáról a másikra állt, amikor észrevette, hogy az aes sedai őt nézi, de aztán a maga dacos módján a nőre vigyorodott. Ő legalább itt volt, ahol Moiraine szemmel tarthatta. Meglehetősen nehéz volt megfigyelés alatt tartani ezt a fiatalembert. Könnyedén elkerülte Moiraine besúgóit, sosem adta jelét annak, hogy tudomással bír közelségükről, de az aes sedai kőbeli fülei és szemei jelentették, hogy Mat mindig eltűnt az orruk elől, amikor csak közeledtek hozz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hiszem, a kabátjában alszik - jelentette ki Egwene elítélően. -Szándékosan csinálja. Vajon hol lehet Perrin? - Lábujjhegyre állt, és megpróbált az egybegyűlt tömeg feje felett szétnézni. - Sehol sem látom.</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oiraine homlokát ráncolva körbepillantott a tömegen, de az első soron kívül semmit sem látott. Lan akár hátul is állhatna az oszlopok között, hogy vigyázzon a rendre. Nem, Moiraine nem fog feltűnően viselkedni, nem fogja a nyakát nyújtogatni, vagy kíváncsi kisgyermekként lábujjhegyre állni. Lannel azonban majd váltania kell néhány keresetlen szót, amit a férfi nem fog egyhamar elfelejteni. Mihelyt újra négyszemközt marad vele. Az őrzőt Nynaeve az egyik irányba húzta, míg a </w:t>
      </w:r>
      <w:r>
        <w:rPr>
          <w:rFonts w:eastAsia="Times New Roman" w:cs="Times New Roman" w:ascii="Times New Roman" w:hAnsi="Times New Roman"/>
          <w:i/>
          <w:iCs/>
          <w:sz w:val="22"/>
          <w:szCs w:val="22"/>
          <w:lang w:val="hu-HU" w:eastAsia="hu-HU"/>
        </w:rPr>
        <w:t xml:space="preserve">ta'verenek, </w:t>
      </w:r>
      <w:r>
        <w:rPr>
          <w:rFonts w:eastAsia="Times New Roman" w:cs="Times New Roman" w:ascii="Times New Roman" w:hAnsi="Times New Roman"/>
          <w:sz w:val="22"/>
          <w:szCs w:val="22"/>
          <w:lang w:val="hu-HU" w:eastAsia="hu-HU"/>
        </w:rPr>
        <w:t>de legalábbis Rand, szemmel láthatóan egy másikba, és az aes sedai kénytelen volt eltöprengeni azon, milyen erős szállal kötődik Lan hozzá. Annak is megvolt az előnye, hogy az őrző ideje nagy részét Randdel tölti, mert ezzel egy újabb szál fűzi a fiatalemberhez, amibe az aes sedai majd kapaszkodh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lán Faile-nél van - jelentette ki Egwene. - Ő biztosan nem szökött el, Moiraine! Perrinben erős a kötelességtud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jdnem olyan erős, mint az őrzőben - ezt tudta Moiraine, éppen ezért nem tartotta állandó ellenőrzés alatt, mint Mat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aile megpróbálta rábeszélni, hogy elutazzanak, leányom - igen valószínű, hogy a fiú most is nála van, az esetek többségében nála szokott lenni. - Ne vágj ilyen meglepődött képet! Gyakran beszélgetnek, sőt, még veszekszenek is olyan helyeken, ahol más is jól hallhatja ő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az lepett meg, hogy ön mindezt tudja - felelte Egwene szárazon -, hanem az, hogy Faile arról akarta lebeszélni, amit Perrin kötelességként választott magána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Lehet, hogy az a lány nem hisz annyira a kötelességben, mint Perrin. - kezdetben Moiraine maga sem akarta elhinni mindazt, ami itt lejátszódott, egyszerűen észre sem vette. Három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 xml:space="preserve">mind egykorú, mind ugyanabból a faluból. Vaknak kellett lennie, hogy már a kezdetek kezdetén nem ismerte fel az összefüggéseket. Persze, ha ezt tudta volna, akkor azzal csak a saját dolgát nehezítette volna meg. Olyan lett volna, mintha megpróbálkozott volna azzal, hogy egy kézzel zsonglőrködjön Thom három színes labdájával. Ráadásul bekötött szemmel. Látta, hogy Thom miként csinálja az ilyen mutatványokat, de ő maga inkább nem akarta kipróbálni. Még csak sejtése sem lehetett arról, mi a három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viszonya, és hogy milyen feladatokat kell elvégezniük. A Próféciákban egy szó sem esett kísérőkr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edvelem a lányt - mondta Egwene. - Illik Perrinhez, pontosan az, akire a fiúnak szüksége van. És nagyon mély érzéseket táplál Perrin irá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azt elhiszem - ha Faile kezd majd kényelmetlenné válni, akkor Moiraine kénytelen lesz elővenni, és elbeszélgetni vele kicsikét azokról a titkokról, melyeket a lány nem kötött Perrin orrára. Vagy pedig elejt egy megjegyzést Faile előtt. Ettől majd megnyugszik a lán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t úgy mondta, mint aki nem hisz benne. Ők szeretik egymást, Moiraine! Képtelen arra, hogy belássa ezt? Hát az emberi érzéseket akkor sem ismeri fel, ha lát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olyan szigorúan nézett rá, hogy attól Egwene összerezzent. A lány olyan keveset tudott, de mégis azt hitte, mindennel tisztában van. Moiraine ezt a lehető legkeményebben a szemére akarta vetni, de ekkor meghallotta, hogy a teariek - egyik sor a másik után - meglepetten levegő után kapkodna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tömeg sietve visszahúzódott, nem egyszerűen udvariasságból, miközben az elöl állók a mögöttük állókat durván hátraszorították, és így egy széles átjárót tettek szabaddá a kupola alatt. Ezen a résen jött keresztül Rand, tekintetét mereven előreszegezve. Fejedelminek tűnt piros, a karjain arany hímzéssel díszített kabátjában. Jobb karján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úgy nyugodott, mint egy jogar. De nem csak ő volt az, ami miatt a teariek hátraléptek. Mögötte talán száz aiel sorakozott, lándzsával vagy felajzott, lövésre kész íjjal a kezükben. Fekete kendőjüket arcuk köré tekerték úgy, hogy csak a szemük látszott. Moiraine úgy vélte, hogy élükön felismeri Rhuarcot, közvetlenül Rand mögött, de csupán a férfi jellegzetes mozgásáról. Arctalan aielek. Készen arra, hogy öljenek. Ez egyértelmű volt. Bármit is akart Rand közhírré tenni, a fiú készen állt arra, hogy csírájában fojtsa el az esetleges ellenvetéseket, ellenállás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z aielek megálltak, de Rand továbblépdelt, míg el nem érte a kupola középpontját, ahol megfordult, és tekintetével végigmérte az egybegyűlteket. Meglepettnek és kissé talán mérgesnek látszott, amikor felfedezte Egwene-t, de úgy mosolygott Moiraine-re, hogy a nő majd felrobbant a dühtől. Ezzel szemben Matre rávigyorgott, mintha csak még mindig a régi, vidám fiúk lennének, és Mat ugyanígy vigyorgott vissza rá. A teariek sápadt arccal bámultak. Nem tudták, hová nézzenek. Randre és </w:t>
      </w:r>
      <w:r>
        <w:rPr>
          <w:rFonts w:eastAsia="Times New Roman" w:cs="Times New Roman" w:ascii="Times New Roman" w:hAnsi="Times New Roman"/>
          <w:i/>
          <w:iCs/>
          <w:sz w:val="22"/>
          <w:szCs w:val="22"/>
          <w:lang w:val="hu-HU" w:eastAsia="hu-HU"/>
        </w:rPr>
        <w:t xml:space="preserve">Callandorra, </w:t>
      </w:r>
      <w:r>
        <w:rPr>
          <w:rFonts w:eastAsia="Times New Roman" w:cs="Times New Roman" w:ascii="Times New Roman" w:hAnsi="Times New Roman"/>
          <w:sz w:val="22"/>
          <w:szCs w:val="22"/>
          <w:lang w:val="hu-HU" w:eastAsia="hu-HU"/>
        </w:rPr>
        <w:t>vagy az elkendőzött arcú aielekre. A halál száz alakban állt előttü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unamon Nagyúr - szólalt meg Rand hirtelen, olyan hangosan, hogy az alacsony fickó attól összerezzent -, megígérte nekem, olyan szerződést készít Mayene-nel, amelyik tökéletesen megfelel az irányelveimnek. A szavát adta, hogy az életével kezeskedik ezért - elnevette magát, mintha csak egy tréfát mondott volna, és a legtöbb nemes kötelességtudóan vele nevetett. Sunamon savanyú képpel ácsorgott, és látszott rajta, hogy rosszul érzi magát. - Ha csődöt mondana - jelentette ki Rand -, készen áll arra, hogy felakasszák, és kívánságát teljesíteni fogjuk - a nevetés félbeszakadt, Sunamon arca pedig kezdett enyhén zöldre válni. Egwene nyugtalan pillantást vetett Moiraine-re, de az aes sedai csendben várakozott. Rand nem azért hívta össze tízmérföldes körzetből az összes nemest, hogy egy szerződésről meséljen nekik, vagy hogy megfenyegessen egy kövér bolondot. Egwene megpróbálta kilazítani kezét, amellyel eddig szoknyáját markol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lassan félfordulatot tett, és komoly pillantása végigmérte az arco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szerződésnek köszönhetően nemsokára újra lesznek hajóink arra, hogy Tear gabonáját nyugatra szállítva új piacokat nyissunk - egyetértő mormogás támadt, de rögtön el is halt. - Azonban ennél jóval több fog történni. Tear serege hadba vonu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arsány éljenzés robbant ki, csak úgy visszhangzott a terem. A férfiak, még a Nagyurak is, ugráltak az örömtől, az öklüket lengették, és hegyes bársonysapkáikat a levegőbe dobálták. A nők boldogan nevettek, s csókot nyomtak a majdan hadba vonuló hősök arcá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 Illiannal! - kiáltotta valaki, és torkok százai csatlakoztak a kiáltáshoz, mintha az ég dörgött volna: - Le Illiannal! Le Illiannal! Le Illiann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látta, hogy Egwene ajka mozog, de a szavak nem hallatszottak az általános zsivajban. Az aes sedai azonban könnyedén leolvasta, mit mondott a lán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 Rand! Kérlek, ne! Ne tedd ez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erem másik oldalán Mat komor képet vágott, és elítélően hallgatott. A két fiatal és az aes sedai volt az egyedüli ember, akik nem ujjongva köszöntötték Rand bejelentését, eltekintve persze az éber aielektől és Randtől. Rand megvetően mosolygott, de szeme hűvös maradt. Arcán izzadság csillogott. Pillantása az aes sedai szemébe meredt, de a nő csendben várt. Bizonyára még másról is hallani fog, és nem olyan dolgokról, amelyeknek örül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felemelte a bal kezét. Lassan elhalt a zaj. Az elöl állók hátrafordultak, és ráförmedtek a mögöttük lévőkre, hogy csend legyen. A fiú várt, míg egy légy zümmögését is hallani lehetet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sereg északi irányba indul el, Cairhien felé. Meilan Nagyúr lesz a főparancsnok, helyettesei pedig Gueyam, Aracome, Hearne, Maraconn és Simmaan Nagyurak. A hadjárat költségét a nagyvonalú Torean nagyúr viseli, valamennyiőtök közül a leggazdagabb, aki veletek megy, hogy ellenőrizze, jól sáfárkodtok-e a pénzév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ejelentésétől mindenki elnémult. A halál csendje ülte meg a hatalmas termet. Senki sem moccant, bár úgy tűnt, hogy Torean az egyensúlya megtartásáért küzd.</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oiraine lélekben fejet hajtott Rand előtt az ügyes választásért. Azzal, hogy ezt a hét férfit elküldte Tearből, megszabadult a hét legveszélyesebb cselszövőtől, akik közül egyik sem bízott a többiben annyira, hogy összefogjon velük a fiú ellen. Thom Merrilin jó tanácsadónak bizonyult. Úgy tűnt, Moiraine besúgói nem találták meg az összes cédulát, melyeket a mutatványos időről időre, titokban Rand kezébe csúsztatott. Ám ettől eltekintve, az egész őrületnek tűnt. Lehetetlen, hogy ezt tanácsolták neki a </w:t>
      </w:r>
      <w:r>
        <w:rPr>
          <w:rFonts w:eastAsia="Times New Roman" w:cs="Times New Roman" w:ascii="Times New Roman" w:hAnsi="Times New Roman"/>
          <w:i/>
          <w:iCs/>
          <w:sz w:val="22"/>
          <w:szCs w:val="22"/>
          <w:lang w:val="hu-HU" w:eastAsia="hu-HU"/>
        </w:rPr>
        <w:t xml:space="preserve">ter'angreal </w:t>
      </w:r>
      <w:r>
        <w:rPr>
          <w:rFonts w:eastAsia="Times New Roman" w:cs="Times New Roman" w:ascii="Times New Roman" w:hAnsi="Times New Roman"/>
          <w:sz w:val="22"/>
          <w:szCs w:val="22"/>
          <w:lang w:val="hu-HU" w:eastAsia="hu-HU"/>
        </w:rPr>
        <w:t>túlsó oldalán. Egyszerűen lehetetl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Úgy tűnt, hogy Meilannak ugyanez a véleménye, bár teljesen más okok miatt. Ez a szikár, kőkemény férfi most habozva előlépett, miközben látszott rajta, annyira retteg, hogy majd kiguvad a szem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árkány Nagyuram... - elhallgatott, nyelt egyet, aztán kissé hangosabban folytatta: - Sárkány Nagyuram, ha beavatkozunk egy polgárháborúba, az olyan, mintha mocsárba vágtatnánk. Tucatnyi, különböző párt küzd a Naptrónért, mindenki becsap mindenkit, nincsenek állandó szövetségesek. Cairhienben mindenütt rablók és banditák garázdálkodnak. Az éhező parasztok mindent felzabáltak, amit csak a termőföld ad. Biztos forrásból tudom, hogy már a fák kérgét és a leveleket is eszik! Sárkány Nagyuram, az, hogy mocsár, még talán nagyon is hízelgő...</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a szavába vág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Talán nem akarod Tear befolyását egészen a Rokonirtó Tőréig kiterjeszteni, Meilan? Jól van az is. Már tudom, kit fogok a Naptrónra ültetni. Nem hódítóként mész oda, Meilan, hanem hogy helyreállítsd a rendet, a törvényt és a békét, és hogy megmentsd az éhezőket. Több gabonánk van a csűrökben, mint amit Tear el tudna adni, és idén a földművesek gazdag termést takaríthatnak be, ha betartjátok az utasításaimat. A gabonát aratás után ekhós szekerekkel egyből a sereg után visszük, Cairhienbe, hogy a parasztoknak... hogy a parasztoknak</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többé ne kelljen a fák kérgét enniük, Meilan Nagyúr!</w:t>
      </w:r>
      <w:r>
        <w:rPr>
          <w:rFonts w:eastAsia="Times New Roman" w:cs="Times New Roman" w:ascii="Times New Roman" w:hAnsi="Times New Roman"/>
          <w:i/>
          <w:iCs/>
          <w:sz w:val="22"/>
          <w:szCs w:val="22"/>
          <w:lang w:val="hu-HU" w:eastAsia="hu-HU"/>
        </w:rPr>
        <w:t xml:space="preserve"> - </w:t>
      </w:r>
      <w:r>
        <w:rPr>
          <w:rFonts w:eastAsia="Times New Roman" w:cs="Times New Roman" w:ascii="Times New Roman" w:hAnsi="Times New Roman"/>
          <w:sz w:val="22"/>
          <w:szCs w:val="22"/>
          <w:lang w:val="hu-HU" w:eastAsia="hu-HU"/>
        </w:rPr>
        <w:t xml:space="preserve">a magas Nagyúr még egyszer szóra nyitotta a száját, ám Rand meglendítette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míg a kard hegye a lába előtt, a padlón nem koppant. - Kérdezni akarsz még valamit, Meilan? - Meilan a fejét rázta, és olyan gyorsan lépett hátra, mint aki el akar bújni a tömeg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udtam, hogy nem fog csak olyan egyszerűen kirobbantani egy háborút! - szólalt meg Egwene határozottan. - Tudta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hiszed, most talán kevesebb halott lesz? - mordult fel Moiraine. Mire készülhet a fiú? Hát, legalább nem rohan fejvesztve, hogy megmentse a faluját, miközben a Kitaszítottak azt tesznek a világ többi részével, amit csak akarnak. - A hullahegyek ugyanolyan magasak lesznek, gyermekem. Észre sem veszed, hogy ez nem igazi háború.</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a ehelyett Illiant és Sammaelt támadta volna meg, azzal időt nyerhettek volna, még akkor is, ha az a háború legfeljebb döntetlennel végződhetett volna. Időt nyerhettek volna, hogy Rand megtanulja használni a benne rejlő erőt, amivel talán le tudta volna győzni legfontosabb ellenségei egyikét, hogy tiszteletet ébresszen a többiekben. De így? Mit érhetett ezzel el? Megteremti a békét a szülőföldjén? És ételt ad a cairhienieknek? Bármilyen más időpontban Moiraine lelkesen tapsolt volna neki. Amit a fiú tett, az nagyon is emberi volt, de teljességgel értelmetlen. Értelmetlen vérontás, ahelyett, hogy megrendszabályozott volna egy ellenséget, aki az első adandó alkalommal végezne Randdel. De miért? Lanfear. Mit mondott neki Lanfear? Mit tett vele? Moiraine megborzongott, ha végiggondolta a lehetőségeket. Jobban oda kellett figyelni Randre, mint addig bármikor. Nem fogja megengedni neki, hogy átálljon az Árnyék oldalá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Ó, igen - szólalt meg Rand, mint akinek éppen eszébe jutott volna valami. - A katonák nem igazán értenek ahhoz, hogy megetessék az éhezőket, igaz? Erre a feladatra sokkal alkalmasabb egy aranyszívű asszony. Alteima nagyúrnő, annyira sajnálom, hogy gyászában kell zavarnom, de gondoskodna arról, hogy elosszák az ételt Cairhien szegényei között? Egy egész nemzet éhezőit kell táplálnia!</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Ettől aztán alaposan meg is fog erősödni, </w:t>
      </w:r>
      <w:r>
        <w:rPr>
          <w:rFonts w:eastAsia="Times New Roman" w:cs="Times New Roman" w:ascii="Times New Roman" w:hAnsi="Times New Roman"/>
          <w:sz w:val="22"/>
          <w:szCs w:val="22"/>
          <w:lang w:val="hu-HU" w:eastAsia="hu-HU"/>
        </w:rPr>
        <w:t>gondolta Moiraine. Ez volt Rand első hibája. Eltekintve persze attól, hogy a sereget nem Illianba, hanem Cairhienbe küldte. Amikor Alteima visszatér Tearbe, legalább olyan erős lesz, mint Meilan vagy Gueyam. A nő készen áll arra, hogy újabb cselszövésekbe kezdjen. Ha pedig Rand nem vág jó képet a játékához, akkor még őt is meggyilkoltatja. Hát, Cairhienben nem lesz nehéz megszervezni egy baleset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lteima bájosan pukedlizett, miközben látni engedte hófehér szoknyájának teljes nagyságát. Éppen csak hogy érződött rajta a meglepeté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árkány Nagyuram parancsol, és én engedelmeskedem. Annyira örülök, hogy Sárkány Uramat szolgálhato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iztos voltam benne, hogy a feladat örömmel tölti el kegyedet - felelte Rand szárazon. - Ám bármennyire is szereti férjét, aligha viheti el magával Cairhienbe. Egy beteg ember számára ez egyszerűen túl megerőltető lenne. Voltam olyan bátor, hogy a jó nagyurat átvitettem Estanda nagyúrnő lakosztályába. Ő majd gondját viseli, míg kegyed távol van, és ha férjeura ismét egészséges lesz, akkor majd útnak indítja Cairhienbe - Estanda idegesen, ám diadalmasan nevetett. Alteima szeme kifordult, és összees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leheletnyit megcsóválta a fejét. Rand tényleg keményebb volt, mint korábban. Veszélyesebb. Egwene oda akart sietni az összeesett asszonyhoz, ám Moiraine, kezét karjára téve, visszatarto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hiszem, csak túláradtak az érzelmei. Felismerem az ilyesmit. A hölgyek majd törődnek vele - a nemes hölgyek közül többen már ott sürögtek-forogtak Alteima körül, a kezét dörzsölték, és repülősót tartottak az orra alá. Köhögött, és kinyitotta a szemét. Amikor meglátta, hogy Estanda hajol fölé, majdnem újra eláj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valami bölcset cselekedett az imént, gondolom - mondta Egwene kifejezéstelen hangon. - És valami kegyetlent is. Szégyellhetné mag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Úgy tűnt, Rand tényleg szégyellte magát, ahogy ott állt, és grimaszolva a padlót bámulta csizmájánál. Lehet, hogy mégsem volt olyan kemény, amilyen szeretett volna len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ól megérdemelte - állapította meg Moiraine. Egwene tényleg kezd fejlődni. Sok mindent észrevesz, ha ezeket még nem is tudja értelmezni. Azt azonban még meg kell tanulnia, miként uralkodjon érzelmei felett, hogy ne csak azt lássa, amit szívesen tenne, hanem mindenekelőtt azt, amit meg kell tennie. - Reméljük, hogy mára nem tartogat több meglepetés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hatalmas teremben állók közül csupán kevesen értették, mi is történt pontosan, talán csak annyit, hogy Alteima nagyúrnő elájulása megzavarta a Sárkány Nagyurat. Néhányan hátul elkurjantották magu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 Cairhiennel! - De azután gyorsan el is némul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 Sárkány Nagyuram vezet minket, akkor elfoglaljuk a világot! - kiáltotta az a duzzadt arcú fiatalember, aki Toreant támogatta. Estean, Torean legidősebb fia. Kettőjük hasonlósága szembetűnő volt. Az apja azonban még mindig magában mormog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felkapta a fejét, és úgy tűnt, mint aki felriadt. Vagy talán dühös is vol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em megyek veletek. Én... egy időre eltávozom - ismét csend támadt. Minden pillantás rátapadt, ám ő csak </w:t>
      </w:r>
      <w:r>
        <w:rPr>
          <w:rFonts w:eastAsia="Times New Roman" w:cs="Times New Roman" w:ascii="Times New Roman" w:hAnsi="Times New Roman"/>
          <w:i/>
          <w:iCs/>
          <w:sz w:val="22"/>
          <w:szCs w:val="22"/>
          <w:lang w:val="hu-HU" w:eastAsia="hu-HU"/>
        </w:rPr>
        <w:t xml:space="preserve">Callandorral </w:t>
      </w:r>
      <w:r>
        <w:rPr>
          <w:rFonts w:eastAsia="Times New Roman" w:cs="Times New Roman" w:ascii="Times New Roman" w:hAnsi="Times New Roman"/>
          <w:sz w:val="22"/>
          <w:szCs w:val="22"/>
          <w:lang w:val="hu-HU" w:eastAsia="hu-HU"/>
        </w:rPr>
        <w:t xml:space="preserve">törődött. A tömeg hátrahőkölt, amikor Rand arca elé emelte a kristálypengét. Izzadságcseppek folytak végig az arcán, jóval több, mint korábban. - A Kő őrizte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mielőtt megjöttem. A Kő fogja őrizni, míg vissza nem jövö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ristálytiszta kard hirtelen felvillant kezében. A fiú a markolatánál fogva a feje fölé emelte, és aztán teljes erővel belevágta a kőpadlóba. Kék villámok törtek a magasba, a feje fölé, a kupolába. A Kő felmordult, és megremegett. A talaj hullámzani kezdett, és az üvöltő emberek a földre zuhan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letolta magáról az elesett Egwene-t, miközben a termet még mindig rázták az utórengések, és felegyenesedett. Már megint mit csinált a fiú? És miért? El akar menni? Ez rosszabb volt, mint bármelyik rémálm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z aielek ekkor már ismét biztosan álltak lábukon. Mindenki más viszont a padlón feküdt, vagy legfeljebb négykézlábra emelkedett. Randen kívül. A fiú egyik térde a padlón nyugodott, miközben két kezével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markolatát fogta. A pengét félig belenyomta a kőpadlóba. A kard ismét kristálytiszta volt. A fiú arcán izzadság csillogott. Lassan levette kezét a fegyver markolatáról - egyik ujját a másik után -, ám kezét még mindig, szinte védelmezően, a markolat köré kulcsolta, ám már nem ért a kardhoz. Moiraine egy pillanatig azt gondolta, hogy ismét meg akarja ragadni, ám Rand ekkor nagy nehezen felállt. Az aes sedai világosan látta, milyen erőfeszítésébe került ez a fiú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ézzétek meg, amíg nem vagyok itt! - Rand hangja megkönnyebbültnek tűnt, megint inkább olyannak, mint abban az időben, amikor az aes sedai rábukkant a falujában, ám cseppet sem volt kevésbé elszánt, mint az előbb. - Nézzetek rá, és gondoljatok rám. Gondoljatok arra, hogy visszatérek, hogy birtokba vehessem! Ha valaki át akarja venni a helyemet, annyi csak a dolga, hogy kihúzza a kardot! - Mutatóujját figyelmeztetően felemelte, és csúfondárosan elmosolyodott. - Azt azonban ne felejtsétek el, mi a sikertelen próbálkozás á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egfordult, és kivonult a teremből, szorosan nyomában az aielekkel. A teariek a padlóba döfött kardot bámulták, és lassan feltápászkodtak. A legtöbbjük ijedtnek tűnt. Szerettek volna elfutni, de nem mer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a fickó! - dühöngött Egwene, miközben megpróbálta leporolni zöld vászonruháját. - Hát megőrült? - szája elé kapta a kezét. - Ó, Moiraine, csak nem őrült meg, vagy igen? Ugye, nem? Iga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 adja, hogy megőrizze elméje épségét! - morogta Moiraine. Ugyanolyan kevéssé tudta pillantását levenni a kardról, mint ahogy a teariek. A Fény vigye el a fiút! Miért nem maradhatott az a szeretetre méltó legény, amilyennek Emondmezőn megismerte? Kényszerítette magát, hogy Rand nyomába szegődjön. - Majd én kiszedem belől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jdnem futnia kellett, hogy utolérje a menetet az egyik, falikárpitokkal borított, széles folyosón. Az aielek már levették kendőjüket, de készen álltak arra, hogy újból felöltsék, ha arra szükség van. Anélkül, hogy lassítottak volna, könnyedén átengedték az aes sedai-t. Figyelmesen nézték Moiraine-t és Egwene-t. Kemény arcuk kifejezéstelen maradt, ám szemükben feszültség látszott. Az aielek mindig ilyenek voltak, ha egy aes sedai tartózkodott a közelük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nem értette, hogyan lehetnek az aielek bizalmatlanok hozzá, ha ugyanakkor a legnagyobb lelki nyugalommal követik Randet. Elég nehéz volt néhány morzsánál többet felszedni róluk és kultúrájukról. Őszinte válaszokat adtak kérdéseire, de csak azokra, amelyek olyan dolgokra vonatkoztak, amelyek nem is érdekelték az aes sedai-t. Besúgói, a fülek és a szemek egész hálózata, a sok ügynök, képtelen volt bármit is megtudni az aielekről, és már nem is nagyon próbálkoztak az ilyesmivel. Azóta nem, hogy az egyik kémkedő asszonyt megkötözve kilógatták a várfalon, ahol aztán guvadó szemmel bámulhatott a négyszáz lábnyi mélységbe. Ráadásul egyik embere is nyom nélkül eltűnt. Egyszerűen eltűnt. A nő azóta nem volt hajlandó még az első emeletre sem felmenni. Már puszta jelenlétével is hihetetlenül felidegesítette a többi ügynököt, így Moiraine végül elküldte vidék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sem lassította le lépteit, amikor Egwene-nel mellé ért. Az ő pillantásában is éberség és bizalmatlanság tükröződött, de más, mint az aielekében, és ehhez még egy leheletnyi harag is társ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hittem, hogy elmentél - fordult Egwene-hez. - Azt hittem, elkísérted Elayne-t és Nynaeve-ot. Ezt kellett volna tenned! Még Tanchico is... Miért maradtál i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maradok sokáig - válaszolta Egwene. - Aviendhával elmegyek Rhuideanba, az Aiel-pusztába, hogy a Tudós Asszonyoktól tanulj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majdnem megbotlott, amikor a lány megemlítette az Aiel-pusztát, bizonytalan pillantást vetett rá, de azután továbbment. Újra összeszedte magát, talán kissé túlzottan is. Egy leragasztott tetejű teáskannához hasonlított, amelynek még az ormányát is betömté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mlékszel arra, amikor a Vízierdőben fürödtünk? - kérdezte halkan. - Hagytam, hogy a hátamon lebegjek, és azt hittem, hogy az életben nem vár rám nehezebb feladat, mint hogy felszántsam a földemet, vagy hogy megnyírjam a birkákat. Napkeltétől napnyugtáig, megállás nélkül, míg a gyapjút nem kötöttük bálák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onni - válaszolta Egwene. - Azt még a padlósúrolásnál is jobban utáltam! Ha fonalat kell sodorni, az letépi az ember ujjáról a bő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ért tetted? - kérdezte Moiraine, mielőtt még jobban elmélyedhettek volna gyermekkori élményeikben. Rand oldalról rásandított, és ugyanolyan gúnyosan mosolygott, mint ahogy Mat szok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ényleg fel kellett volna akasztatnom csak azért, mert megpróbált meggyilkolni egy férfit, aki viszont engem próbált meg eltenni láb alól? Igazságosabb lett volna ez annál, mint amit tettem? - A vigyor eltűnt az arcáról. - Igazságos-e az, amit teszek? Sunamon lógni fog, ha csődöt mondott. Azért, mert így döntöttem. Megérdemli, amiért megpróbálta kihasználni a helyzetet anélkül, hogy törődött volna azzal, hogy éhen halnak saját parasztjai, de nem azért kerül a bitóra, azért fog lógni, mert úgy döntöttem. Miatta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Rand karjára tette a kezét, ám Moiraine nem tűrte a mellébeszélés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udod, hogy nem erre gondolta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bólintott. Ezúttal félelmetesnek tűnt merev mosoly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Vele a kezemben bármit megtehetek. Bármit! Tudom jól. Mégis, úgy érzem, mintha megszabadultam volna egy hatalmas tehertől. De ezt nem érti, igaz? - Az aes sedai tényleg nem értette, viszont roppantul dühítette, hogy a fiú ezt észrevette. Így hát csendben maradt, Rand pedig folytatta: - Talán segít valamit, ha idézek néhány sort a Próféciákból:</w:t>
      </w:r>
    </w:p>
    <w:p>
      <w:pPr>
        <w:pStyle w:val="Normal"/>
        <w:numPr>
          <w:ilvl w:val="0"/>
          <w:numId w:val="0"/>
        </w:numPr>
        <w:ind w:left="0" w:right="0" w:firstLine="142"/>
        <w:jc w:val="both"/>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pPr>
      <w:r>
        <w:rPr>
          <w:rFonts w:eastAsia="Times New Roman" w:cs="Times New Roman" w:ascii="Times New Roman" w:hAnsi="Times New Roman"/>
          <w:i/>
          <w:iCs/>
          <w:sz w:val="22"/>
          <w:szCs w:val="22"/>
          <w:lang w:val="hu-HU" w:eastAsia="hu-HU"/>
        </w:rPr>
        <w:t>„</w:t>
      </w:r>
      <w:r>
        <w:rPr>
          <w:rFonts w:eastAsia="Times New Roman" w:cs="Times New Roman" w:ascii="Times New Roman" w:hAnsi="Times New Roman"/>
          <w:i/>
          <w:iCs/>
          <w:sz w:val="22"/>
          <w:szCs w:val="22"/>
          <w:lang w:val="hu-HU" w:eastAsia="hu-HU"/>
        </w:rPr>
        <w:t>A szív közepébe döfi ő a kardját</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a szív közepébe odaköti ő a sorsát.</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Ki húzza ki majd azt, kijön majd utána,</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kinek a keze tapad markolatára?”</w:t>
      </w:r>
    </w:p>
    <w:p>
      <w:pPr>
        <w:pStyle w:val="Normal"/>
        <w:numPr>
          <w:ilvl w:val="0"/>
          <w:numId w:val="0"/>
        </w:numPr>
        <w:ind w:left="0" w:right="0" w:firstLine="142"/>
        <w:jc w:val="both"/>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átja? Mindent megírtak a Próféciákba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Elfeledkezel valamiről! - válaszolta a nő sietve. - Azért vetted magadhoz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 xml:space="preserve">hogy valóra váltsd a Próféciát. A kardot háromezer éven keresztül oltalmazó pajzs szertefoszlott, a fegyver többé már nem A Kard, Ami Érinthetetlen. Még én is kiszedhetném az Egyetlen Hatalom segítségével. Ami még sokkal rosszabb, a Kitaszítottak egyike is megszerezheti. Mi van, ha Lanfear visszatér? Ő ugyanolyan kevéssé tudná használni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 xml:space="preserve">mint én, de ettől még elviheti - Rand nem reagált a névre. Azért, mert nem fél Lanfeartől? Ez esetben bolond lenne! Vagy más oka van rá? - Ha Sammael vagy Rahvin, vagy bármelyik más férfi Kitaszított kaparintja meg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ők azt ugyanolyan könnyedén fel tudják használni, mint ahogyan te tetted. Képzeld el, mi történik, ha azt a hatalmat, amit most feladtál, ellened fordítják! Képzeld el, hogy ez a hatalom az Árnyék karmai közé ju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Szinte remélem, hogy megpróbálják kihúzni - a fiú szeme fenyegetően izzott. Úgy tűnt, viharfelhők gyülekeznek benne. - Meglepetés vár mindenkire, aki megpróbálja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 xml:space="preserve">az Egyetlen Hatalom segítségével kihúzni a Kőből, Moiraine. Ne is gondoljon arra, hogy a Fehér Toronyban helyezi biztonságba! Nem tudok olyan csapdát készíteni, amelyik megválogatja, kivel is végezzen. Az Egyetlen Hatalom hatására a csapda működésbe lép! És később újra készen áll. Nem mondok le örökre </w:t>
      </w:r>
      <w:r>
        <w:rPr>
          <w:rFonts w:eastAsia="Times New Roman" w:cs="Times New Roman" w:ascii="Times New Roman" w:hAnsi="Times New Roman"/>
          <w:i/>
          <w:iCs/>
          <w:sz w:val="22"/>
          <w:szCs w:val="22"/>
          <w:lang w:val="hu-HU" w:eastAsia="hu-HU"/>
        </w:rPr>
        <w:t xml:space="preserve">Callandorról. </w:t>
      </w:r>
      <w:r>
        <w:rPr>
          <w:rFonts w:eastAsia="Times New Roman" w:cs="Times New Roman" w:ascii="Times New Roman" w:hAnsi="Times New Roman"/>
          <w:sz w:val="22"/>
          <w:szCs w:val="22"/>
          <w:lang w:val="hu-HU" w:eastAsia="hu-HU"/>
        </w:rPr>
        <w:t xml:space="preserve">Csak amíg... - mély lélegzetet vett. -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addig marad így, míg vissza nem térek, hogy magamhoz vegyem. Azáltal, hogy itt van a kard, és emlékezteti őket, ki vagyok és mi vagyok, nem lesz szükségem hadseregre, ha vissza akarok térni. Ez lesz a menedékem, ahol olyan emberek fognak hazatérve köszönteni, mint Alteima és Sunamon. Már ha Alteima túléli, hogy férje és Estanda igazságot szolgáltatnak felette, és ha Sunamon túléli az én ítéletemet. A Fényre, micsoda undorító zűrzavar!</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Nem tudja, vagy nem akarja, hogy a csapda megkülönböztesse a barátot és az ellenséget. Moiraine úgy döntött, többé nem becsüli le a fiú képességeit. </w:t>
      </w:r>
      <w:r>
        <w:rPr>
          <w:rFonts w:eastAsia="Times New Roman" w:cs="Times New Roman" w:ascii="Times New Roman" w:hAnsi="Times New Roman"/>
          <w:i/>
          <w:iCs/>
          <w:sz w:val="22"/>
          <w:szCs w:val="22"/>
          <w:lang w:val="hu-HU" w:eastAsia="hu-HU"/>
        </w:rPr>
        <w:t xml:space="preserve">Callandornak </w:t>
      </w:r>
      <w:r>
        <w:rPr>
          <w:rFonts w:eastAsia="Times New Roman" w:cs="Times New Roman" w:ascii="Times New Roman" w:hAnsi="Times New Roman"/>
          <w:sz w:val="22"/>
          <w:szCs w:val="22"/>
          <w:lang w:val="hu-HU" w:eastAsia="hu-HU"/>
        </w:rPr>
        <w:t>a Toronyban a helye, ha a fiú nem akarja úgy használni, ahogyan használnia kellene, mégpedig olyan hosszú időre, míg újra szüksége nem lesz rá. „Csak amíg...” Amíg mi? A fiú majdnem mondott valami mást is, de aztán úgy fejezte be mondatát: „míg vissza nem térek.” Amíg m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hova mész? Vagy titokban akarod tartani? - Az aes sedai magában megesküdött, hogy nem engedi elmenekülni a fiút, valahogy döntése megváltoztatására kényszeríti, ha elszánta magát arra, hogy visszatérjen a Folyóközbe. Rand válasza meglep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titok, Moiraine. Nem titkolom sem ön sem Egwene előtt - Egwene-re pillantott, és csak ennyit mondott: - Rhuidean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szeme elkerekedett, és annyira meglepődött, mintha most hallotta volna először ezt a nevet. Ami azt illeti, Moiraine is legalább ennyire meglepődött. Az aielek is halkan morogni kezdtek, de amikor az aes sedai hátranézett, kőmerev arccal lépdeltek tovább. Legszívesebben elküldte volna őket, ám az ő parancsainak nem engedelmeskedtek, Randet meg nem akarta szívességre kérni. Nem segítene semmit, ha szívességre kérné a fiút, főleg azért nem, mert megtörténhetett volna, hogy elutasítj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Te nem vagy aiel klánfőnök, Rand! - mondta határozottan. - És nem is kell azzá válnod. A harcodat a Sárkányfal innenső oldalán kell megvívnod! Kivéve, ha... ez volt az egyik válasz, amit a </w:t>
      </w:r>
      <w:r>
        <w:rPr>
          <w:rFonts w:eastAsia="Times New Roman" w:cs="Times New Roman" w:ascii="Times New Roman" w:hAnsi="Times New Roman"/>
          <w:i/>
          <w:iCs/>
          <w:sz w:val="22"/>
          <w:szCs w:val="22"/>
          <w:lang w:val="hu-HU" w:eastAsia="hu-HU"/>
        </w:rPr>
        <w:t xml:space="preserve">ter'angrealban </w:t>
      </w:r>
      <w:r>
        <w:rPr>
          <w:rFonts w:eastAsia="Times New Roman" w:cs="Times New Roman" w:ascii="Times New Roman" w:hAnsi="Times New Roman"/>
          <w:sz w:val="22"/>
          <w:szCs w:val="22"/>
          <w:lang w:val="hu-HU" w:eastAsia="hu-HU"/>
        </w:rPr>
        <w:t xml:space="preserve">kaptál? Cairhien,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meg Rhuidean? Hiszen mondtam neked, lehet, hogy ezek a válaszok titkos értelmet hordoznak. Végzetes következményekkel járhat, ha félreérted őket. És nem csak a számod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 kell bíznia bennem, Moiraine. Hiszen nekem is olyan sokszor kellett megbíznom önben - arckifejezését bármelyik aiel megirigyelhette volna. Olyan kifejezéstelen és mozdulatlan marad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kkor ebben a pillanatban megbízom benned. Azonban ne habozz túl soká tanácsomat kérni, mert lehet, hogy akkor már késő lesz! </w:t>
      </w:r>
      <w:r>
        <w:rPr>
          <w:rFonts w:eastAsia="Times New Roman" w:cs="Times New Roman" w:ascii="Times New Roman" w:hAnsi="Times New Roman"/>
          <w:i/>
          <w:iCs/>
          <w:sz w:val="22"/>
          <w:szCs w:val="22"/>
          <w:lang w:val="hu-HU" w:eastAsia="hu-HU"/>
        </w:rPr>
        <w:t>- Nem engedem, hogy átállj az Árnyék oldalára! Túl sokáig küzdöttem érted, hogy ezt megengedjem! Bármit is kell tennem, meg fogom tenni!</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Huszonkette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EL A KŐBŐL</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urcsa menetet vezetett Rand a Kőből kifelé, keletre, amikor fehér felhők takarták el a déli napot és enyhe szellő söpört végig a város felett. A fiú utasítására nem történt semmiféle bejelentés, semmilyen kinyilatkoztatás, mégis, a hírek szájról szájra terjedtek, és a város lakói most abbahagyva munkájukat, kisiettek, hogy lássák a felvonulást. Az aielek az utcán meneteltek, kifelé tartottak a városból. Azok, akik nem látták őket, amikor az éj leple alatt megérkeztek, akik hitték is meg nem is, hogy egyáltalán a Kőben tartózkodnak, most ott álltak az utak mellett meg az ablakokban, még a házak tetejére is felmásztak, felültek az épületek csúcsaira, be a felfelé hajló sarokba. Miközben számolták az aieleket, csodálkozó mormogás terjedt. Ez a pár száz ember foglalta el a Követ! A Sárkány lobogója még mindig az erőd tetején lengett. Biztosan még több ezer aiel maradt ott bent! Meg persze a Sárkány Nagyúr.</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ingujjban, könnyedén lovagolt, biztos volt benne, hogy a nézelődők közül senki sem fogja megkülönböztetni a többiektől. Egy külföldi, elég gazdag ahhoz, hogy lova legyen - mégpedig egy remek, tarka csődör, igazi teari nemes paripa -, egy gazdag ember, aki ugyan a legfurcsább társaságban utazik, de attól még ugyanolyan ember, mint a többi. Még csak nem is a csapat vezetője; ez a cím amúgy is inkább Lant és Moiraine-t illette meg, bár ők tőle kissé lemaradva lovagoltak, közvetlenül az aielek előtt. A halk, félelemteljes moraj, amellyel a nép menetüknek adózott, kétségkívül az aieleknek szólt, nem pedig neki. Ezek a teariek akár még valami lovászfiúnak is nézhetnék, aki a gazdája lovát mozgatja meg. Nem, azt talán mégsem; nem itt a menet élén, ahol lovagolt. Mindenesetre, Rand élvezte ezt a napot. Nem volt hőség, csupán kellemesen meleg. Senki sem várta tőle, hogy bíráskodjon vagy uralkodjon egy ország felett. Egyszerűen, névtelenül élvezhette a lovaglást és a könnyű szellőt. Egy pillanatra még arról is elfeledkezhetett, hogy zablát tartó kezének tenyerében ott vannak a gémjelek. </w:t>
      </w:r>
      <w:r>
        <w:rPr>
          <w:rFonts w:eastAsia="Times New Roman" w:cs="Times New Roman" w:ascii="Times New Roman" w:hAnsi="Times New Roman"/>
          <w:i/>
          <w:iCs/>
          <w:sz w:val="22"/>
          <w:szCs w:val="22"/>
          <w:lang w:val="hu-HU" w:eastAsia="hu-HU"/>
        </w:rPr>
        <w:t xml:space="preserve">Legalábbis egy kis időre, </w:t>
      </w:r>
      <w:r>
        <w:rPr>
          <w:rFonts w:eastAsia="Times New Roman" w:cs="Times New Roman" w:ascii="Times New Roman" w:hAnsi="Times New Roman"/>
          <w:sz w:val="22"/>
          <w:szCs w:val="22"/>
          <w:lang w:val="hu-HU" w:eastAsia="hu-HU"/>
        </w:rPr>
        <w:t xml:space="preserve">gondolta. </w:t>
      </w:r>
      <w:r>
        <w:rPr>
          <w:rFonts w:eastAsia="Times New Roman" w:cs="Times New Roman" w:ascii="Times New Roman" w:hAnsi="Times New Roman"/>
          <w:i/>
          <w:iCs/>
          <w:sz w:val="22"/>
          <w:szCs w:val="22"/>
          <w:lang w:val="hu-HU" w:eastAsia="hu-HU"/>
        </w:rPr>
        <w:t>Csak egy kis idő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 szólalt meg Egwene -, tényleg úgy gondolod, helyénvaló, hogy az aielek elhozták azokat a dolgokat? - A fiú körülnézett, miközben a lány megsarkantyúzta szürke kancáját, Ködöt, és Rand mellé léptetett. A lány valahonnan kerített magának egy sötétzöld ruhát, amely szűk nadrágszoknyában végződött. Haját a tarkóján egy zöld bársony hajfogó tartotta össz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és Lan még mindig jó tucatnyi lépéssel lemaradva követte őket, a nő fehér kancáján lovagolt, hosszú, kék selyem lovaglóruhát viselt, zöld betétekkel, haját arany hajháló alá rendezte. Lan fekete harci lován utazott, és színjátszó őrző-köpenyét viselte, amely legalább annyi ámuló sóhajt váltott ki a népből, mint az aielek. Amikor a szellő meglebbentette a köpenyt, zöldes-barnás és szürkés árnyékok suhantak rajta végig; amikor pedig mozdulatlanul lógott az őrző vállán, valahogyan beolvadt a környezetbe, mintha át lehetett volna látni Lanen és a lován is. Egyáltalán nem volt kellemes ránéz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is köztük lovagolt; nyergébe süllyedve egykedvűnek látszott. Az őrzőtől és az aes sedai-tól igyekezett külön maradni. A fiú egy jellegtelen, pej heréltet választott ki hátasául, amelyet Pipinek nevezett el; alaposabban meg kellett nézni az állat széles mellkasát és erős marját ahhoz, észrevegye rajta az ember: a tompaorrú ló gyorsaságban és kitartásban felvehetne a versenyt Rand csődörével vagy Lan harci ménjével is. Rand még most sem tudta, miért tart velük Mat; barátja döntése meglepetésként érte. Talán a barátságuk miatt jött, de lehet, hogy mégsem. Mat néha furcsa dolgokat csinált, furcsa meggondolásb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viendha barátnőd megmagyarázta „az ötödrész” jelentését? - kérdezte Egwene-tő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Említett valamit, de... Rand, csak nem gondolod, hogy ő is... </w:t>
      </w:r>
      <w:r>
        <w:rPr>
          <w:rFonts w:eastAsia="Times New Roman" w:cs="Times New Roman" w:ascii="Times New Roman" w:hAnsi="Times New Roman"/>
          <w:i/>
          <w:iCs/>
          <w:sz w:val="22"/>
          <w:szCs w:val="22"/>
          <w:lang w:val="hu-HU" w:eastAsia="hu-HU"/>
        </w:rPr>
        <w:t xml:space="preserve">elhozott… </w:t>
      </w:r>
      <w:r>
        <w:rPr>
          <w:rFonts w:eastAsia="Times New Roman" w:cs="Times New Roman" w:ascii="Times New Roman" w:hAnsi="Times New Roman"/>
          <w:sz w:val="22"/>
          <w:szCs w:val="22"/>
          <w:lang w:val="hu-HU" w:eastAsia="hu-HU"/>
        </w:rPr>
        <w:t>dolgokat a Kőb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Lan, Mat mögött, Rhuarc vezetésével az aielek hosszú, négyes sorokban gyalogoltak az alaposan megrakott teherhordó öszvérek két oldalán. Amikor az aielek elfoglaltak egy ellenséges erődöt a pusztában, az volt a szokás - vagy talán a törvény, ezt Rand nem értette pontosan -, hogy az ott található összes javak egyötödét elvitték magukkal, kivéve az élelmiszert. Nem látták okát, hogy a Kővel kapcsolatban ne tegyék ugyanezt. Az öszvérek persze nem cipelték a Kő kincseinek egyötödét, csupán annak egy töredékét, mert Rhuarc szerint a kapzsiság jobban öl, mint az acél. Az összetekert szőnyegekkel letakart, fonott kosarak csak lazán voltak megrakva. Még nehéz út állt előttük: át kellett kelniük a Világ Gerincén, és még keményebb utazásnak ígérkezett az Aiel-pusztán át vezető ú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Mikor mondjam meg nekik? - </w:t>
      </w:r>
      <w:r>
        <w:rPr>
          <w:rFonts w:eastAsia="Times New Roman" w:cs="Times New Roman" w:ascii="Times New Roman" w:hAnsi="Times New Roman"/>
          <w:sz w:val="22"/>
          <w:szCs w:val="22"/>
          <w:lang w:val="hu-HU" w:eastAsia="hu-HU"/>
        </w:rPr>
        <w:t xml:space="preserve">töprengett Rand. </w:t>
      </w:r>
      <w:r>
        <w:rPr>
          <w:rFonts w:eastAsia="Times New Roman" w:cs="Times New Roman" w:ascii="Times New Roman" w:hAnsi="Times New Roman"/>
          <w:i/>
          <w:iCs/>
          <w:sz w:val="22"/>
          <w:szCs w:val="22"/>
          <w:lang w:val="hu-HU" w:eastAsia="hu-HU"/>
        </w:rPr>
        <w:t xml:space="preserve">Most már hamarosan; hamar meg kell történnie. </w:t>
      </w:r>
      <w:r>
        <w:rPr>
          <w:rFonts w:eastAsia="Times New Roman" w:cs="Times New Roman" w:ascii="Times New Roman" w:hAnsi="Times New Roman"/>
          <w:sz w:val="22"/>
          <w:szCs w:val="22"/>
          <w:lang w:val="hu-HU" w:eastAsia="hu-HU"/>
        </w:rPr>
        <w:t xml:space="preserve">Moiraine majd biztosan vakmerő lépésnek minősíti, vagy bátor tettnek, talán még helyeselni is fogja. Talán. Az aes sedai azt hitte, tökéletesen ismeri Rand tervét, és nem tett semmilyen helytelenítő megjegyzést; semmi kétség, ő is szerette volna, ha túljutnak rajta, és minél hamarabb megvalósítják. Ám az aielek... </w:t>
      </w:r>
      <w:r>
        <w:rPr>
          <w:rFonts w:eastAsia="Times New Roman" w:cs="Times New Roman" w:ascii="Times New Roman" w:hAnsi="Times New Roman"/>
          <w:i/>
          <w:iCs/>
          <w:sz w:val="22"/>
          <w:szCs w:val="22"/>
          <w:lang w:val="hu-HU" w:eastAsia="hu-HU"/>
        </w:rPr>
        <w:t xml:space="preserve">Mi lesz, ha visszautasítják? Nos, ha visszautasítják, hát visszautasítják. Akkor is meg kell tennem. </w:t>
      </w:r>
      <w:r>
        <w:rPr>
          <w:rFonts w:eastAsia="Times New Roman" w:cs="Times New Roman" w:ascii="Times New Roman" w:hAnsi="Times New Roman"/>
          <w:sz w:val="22"/>
          <w:szCs w:val="22"/>
          <w:lang w:val="hu-HU" w:eastAsia="hu-HU"/>
        </w:rPr>
        <w:t>Ami az ötödrészt illeti... Rand nem hitte, hogy lehetséges volna megakadályozni az aieleket abban, hogy elvegyék, amit akartak, de nem is akarta ezt; megérdemelték a jutalmukat, a fiú pedig nem akart segíteni a teari Nagyuraknak abban, hogy megtartsák azt, amit nemzedékeken keresztül a nép megsarcolásával harácsoltak össz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áttam, amikor Rhuarcnak egy ezüsttálat mutatott - mondta Egwene-nek hangosan. - És ahogyan a zsákja csilingelt, amikor visszarakta bele az edényt, gondolom, még több ezüst is lehetett benne. Lehet, hogy arany is. Ellenzed ez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 felelte a lány lassan, némi kételkedéssel a hangjában, majd határozottabban folytatta: - Egyszerűen csak nem gondoltam róla... a teariek persze, fordított helyzetben biztosan nem elégedtek volna meg az ötödrésszel! Minden mozdíthatót kocsira raktak volna, és még a teherhordó járműveket is úgy lopták volna. Csak mert a különböző népek szokásai is különbözőek, még nem jelenti, hogy rossz emberek, Rand. Ezt tudnod kel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halkan felnevetett. Majdnem olyan volt, mint a régi szép időkben: ő készen állt, hogy megmagyarázza a lánynak, miben és miért téved, a lány pedig hirtelen Rand nézőpontját vette át, és hangosan kimondta a fiú kimondatlan magyarázatát. A csődör táncolni kezdett, mintha a fiú hangulatából vett volna valamit át. Gazdája megpaskolta az állat ívelt nyakát. Szép nap volt a ma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emek lovad van - jegyezte meg a lány. - Hogyan nevezted e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Jeade'ennek - felelte Rand óvatosan, és valamennyi elillant a jókedvéből. Egy kicsit szégyellte ezt a nevet, vagy az okát, amiért ezt választotta. Egyik kedvenc könyve mindig is a </w:t>
      </w:r>
      <w:r>
        <w:rPr>
          <w:rFonts w:eastAsia="Times New Roman" w:cs="Times New Roman" w:ascii="Times New Roman" w:hAnsi="Times New Roman"/>
          <w:i/>
          <w:iCs/>
          <w:sz w:val="22"/>
          <w:szCs w:val="22"/>
          <w:lang w:val="hu-HU" w:eastAsia="hu-HU"/>
        </w:rPr>
        <w:t xml:space="preserve">Kósza Jain utazásai </w:t>
      </w:r>
      <w:r>
        <w:rPr>
          <w:rFonts w:eastAsia="Times New Roman" w:cs="Times New Roman" w:ascii="Times New Roman" w:hAnsi="Times New Roman"/>
          <w:sz w:val="22"/>
          <w:szCs w:val="22"/>
          <w:lang w:val="hu-HU" w:eastAsia="hu-HU"/>
        </w:rPr>
        <w:t>volt, és ez a nagy világjáró nevezte a lovát Jeade'ennek - az Ősi Nyelven ezt azt jelentette, „jó úton járó” -, mert a ló mindig képes volt hazatalálni. Kellemes volt arra gondolni, hogy talán Jeade'en egyszer hazaviszi. Kellemes, de nem valószínű, ő pedig nem akarta, hogy bárki is megsejtse, valójában miért választotta ezt a nevet. Mostani életében nem maradt hely a gyerekes álmoknak. Szinte semminek nem jutott hely, azon kívül, amit meg kellett tenni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ó név - felelte Egwene mellékesen. Rand tudta, a lány is olvasta a könyvet, ezért felig azt várta, hogy felismeri a nevet, Egwene azonban valami máson töprengett, ahogyan elgondolkodva beharapta alsó ajk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t megnyugtatta a csend. A város utolsó épületei után a vidék következett, apró, szétszórt tanyák. Még egy Congar vagy egy Coplin - a Folyóköz leglustább családjai, többek között - sem hagyta volna otthonát ennyire lepusztulni, hogy ezekre a durva kőből rakott épületekre hasonlítson. Falaik düledeztek, mintha mindjárt ráomolnának a földön kapirgáló csirkékre. Megereszkedett pajták hajlottak a babér vagy fűszernövények fölé. A karcos vagy törött palával borított tetők mind lyukasnak látszottak. Kecskék mekegtek kikötetlenül, hevenyészett karámokban, amelyek úgy néztek ki, mintha aznap reggel tákolták volna össze őket. A bekerítetlen földeken mezítlábas férfiak és asszonyok dolgoztak görnyedt háttal, és még akkor sem néztek fel, amikor a népes csapat elhaladt mellettük. Még a kis bozótosokban csicsergő vörösbegyek és rigók sem élénkítették ezt a nyomott hangulato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Valamit tennem kell ez ellen. Én…</w:t>
      </w:r>
      <w:r>
        <w:rPr>
          <w:rFonts w:eastAsia="Times New Roman" w:cs="Times New Roman" w:ascii="Times New Roman" w:hAnsi="Times New Roman"/>
          <w:sz w:val="22"/>
          <w:szCs w:val="22"/>
          <w:lang w:val="hu-HU" w:eastAsia="hu-HU"/>
        </w:rPr>
        <w:t xml:space="preserve"> </w:t>
      </w:r>
      <w:r>
        <w:rPr>
          <w:rFonts w:eastAsia="Times New Roman" w:cs="Times New Roman" w:ascii="Times New Roman" w:hAnsi="Times New Roman"/>
          <w:i/>
          <w:iCs/>
          <w:sz w:val="22"/>
          <w:szCs w:val="22"/>
          <w:lang w:val="hu-HU" w:eastAsia="hu-HU"/>
        </w:rPr>
        <w:t xml:space="preserve">nem, nem most. Először a fontos dolgokat. Pár hét alatt mindent megtettem értük, amit tudtam. Most többet nem tehetek. </w:t>
      </w:r>
      <w:r>
        <w:rPr>
          <w:rFonts w:eastAsia="Times New Roman" w:cs="Times New Roman" w:ascii="Times New Roman" w:hAnsi="Times New Roman"/>
          <w:sz w:val="22"/>
          <w:szCs w:val="22"/>
          <w:lang w:val="hu-HU" w:eastAsia="hu-HU"/>
        </w:rPr>
        <w:t xml:space="preserve">Megpróbált nem nézni a romos tanyákra. Vajon a déli olívaültetvényeken is ilyen rossz a helyzet? Akik ott dolgoztak, azoknak még csak nem is volt saját tulajdonukban a föld; a Nagyurak birtoka volt mind. </w:t>
      </w:r>
      <w:r>
        <w:rPr>
          <w:rFonts w:eastAsia="Times New Roman" w:cs="Times New Roman" w:ascii="Times New Roman" w:hAnsi="Times New Roman"/>
          <w:i/>
          <w:iCs/>
          <w:sz w:val="22"/>
          <w:szCs w:val="22"/>
          <w:lang w:val="hu-HU" w:eastAsia="hu-HU"/>
        </w:rPr>
        <w:t>Ez a szellő. Milyen kellemes, ahogyan enyhíti a hőséget! Egy kicsit még élvezhetem. De most már hamarosan meg kell mondanom nek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 szólalt meg Egwene hirtelen -, beszélni szeretnék veled - a lány arckifejezése komolynak tűnt; azok a nagy, sötét szemek rászegeződtek, és most kicsit Nynaeve szemére emlékeztettek, amikor a javasasszony épp valami prédikációt akart tartani. - Elayne-ről akarok veled beszé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 van vele? - kérdezte a fiú óvatosan. Megérintette övtáskáját, ahol a két levél egy kicsiny, kemény tárgy mellett feküdt. Ha nem ugyanaz az elegáns, apró betűs írás lett volna, Rand nem is hitte volna, hogy ugyanaz a lány írta mindkettőt. A sok csókolózás és meghitt óra után. Könnyebb volt megérteni a Nagyurakat, mint a nő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Miért hagytad, hogy így elmenjen?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zavartan nézett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Ő akart elmenni. Ha megkötöztem volna, akkor sem maradt volna. Mellesleg pedig, nagyobb biztonságban lesz Tanchicóban, mint mellettem - vagy akár Mat mellett -, ha megint gonoszságbuborékokat vonzanánk magunkhoz, ahogyan azt Moiraine elmagyarázta. Te is nagyobb biztonságban lennél ot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Én egyáltalán nem erre gondoltam. Persze, hogy menni akart. És neked nem is lett volna jogod ebben megakadályozni. De miért nem mondtad meg neki, hogy szeretnéd, ha marad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nni akart - ismételte a fiú, és még jobban összezavarodott, amikor a lány forgatni kezdte a szemeit, mint akinek ostobaságot beszélnek. Ha egyszer nem volt joga visszatartani Elayne-t, ha a lány menni akart, miért kellett volna neki lebeszélnie az utazásról? Különösen, ha ott nagyobb biztonságban le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irtelen Moiraine szólalt meg mögöttü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árulnád nekem a következő titkodat? Teljesen világos, hogy valamit titkolsz előttem. Legalább megmondhatnám, hogyha a szakadékba vezetsz bennün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felsóhajtott. Nem hallotta meg, mikor zárkózott fel mögéjük az aes sedai és az őrző. Sőt, Mat is ott lovagolt mögöttük, bár még mindig tartotta a távolságot az aes sedai-tól. Mat talányos arcot vágott, a kétkedés, a vonakodás váltakozott rajta valami szomorú eltökéltséggel, különösen, ha Moiraine-re nézett. Egyenesen viszont sosem nézett a nőre, csupán a szeme sarkáb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iztos, hogy te is akarsz jönni, Mat? - kérdezte Ran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megvonta a vállát, és elvigyorodott, de ez nem tűnt magabiztos mosolyna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Hát hogyan hagyhatnám ki, hogy meglátogassam azt az átkozott Rhuideant? - Egwene felvonta a szemöldökét a csúnya beszéd hallatán. - Ó, bocsássa meg durva beszédemet, </w:t>
      </w:r>
      <w:r>
        <w:rPr>
          <w:rFonts w:eastAsia="Times New Roman" w:cs="Times New Roman" w:ascii="Times New Roman" w:hAnsi="Times New Roman"/>
          <w:i/>
          <w:iCs/>
          <w:sz w:val="22"/>
          <w:szCs w:val="22"/>
          <w:lang w:val="hu-HU" w:eastAsia="hu-HU"/>
        </w:rPr>
        <w:t xml:space="preserve">aes sedai. </w:t>
      </w:r>
      <w:r>
        <w:rPr>
          <w:rFonts w:eastAsia="Times New Roman" w:cs="Times New Roman" w:ascii="Times New Roman" w:hAnsi="Times New Roman"/>
          <w:sz w:val="22"/>
          <w:szCs w:val="22"/>
          <w:lang w:val="hu-HU" w:eastAsia="hu-HU"/>
        </w:rPr>
        <w:t>Fogadom, hallottalak már rondábban is beszélni, kisebb baj miatt is! - Egwene rosszallóan nézett rá, ám az arcán gyúló vörös foltok elárulták, hogy Mat érzékeny pontjára tapint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Örülj, hogy </w:t>
      </w:r>
      <w:r>
        <w:rPr>
          <w:rFonts w:eastAsia="Times New Roman" w:cs="Times New Roman" w:ascii="Times New Roman" w:hAnsi="Times New Roman"/>
          <w:i/>
          <w:iCs/>
          <w:sz w:val="22"/>
          <w:szCs w:val="22"/>
          <w:lang w:val="hu-HU" w:eastAsia="hu-HU"/>
        </w:rPr>
        <w:t xml:space="preserve">legalább </w:t>
      </w:r>
      <w:r>
        <w:rPr>
          <w:rFonts w:eastAsia="Times New Roman" w:cs="Times New Roman" w:ascii="Times New Roman" w:hAnsi="Times New Roman"/>
          <w:sz w:val="22"/>
          <w:szCs w:val="22"/>
          <w:lang w:val="hu-HU" w:eastAsia="hu-HU"/>
        </w:rPr>
        <w:t>Mat itt van - mondta Moiraine hűvös és kelletlen hangon Randnek. - Már azzal is nagy hibát követtél el, amikor hagytad, hogy Perrin elszökjön, és szökését eltitkolja előlem. A világ sorsa a te vállaidon nyugszik, de mindkettőjüknek támogatniuk kell, különben elbukhatsz, és veled a világ is - Mat hátrahőkölt, és Randnek úgy tűnt, a fiú kis híján megfordította lovát, hogy elmeneküljön onna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Tudom, mi a kötelességem - felelte Moiraine-nek. </w:t>
      </w:r>
      <w:r>
        <w:rPr>
          <w:rFonts w:eastAsia="Times New Roman" w:cs="Times New Roman" w:ascii="Times New Roman" w:hAnsi="Times New Roman"/>
          <w:i/>
          <w:iCs/>
          <w:sz w:val="22"/>
          <w:szCs w:val="22"/>
          <w:lang w:val="hu-HU" w:eastAsia="hu-HU"/>
        </w:rPr>
        <w:t xml:space="preserve">És a sorsomat is ismerem, </w:t>
      </w:r>
      <w:r>
        <w:rPr>
          <w:rFonts w:eastAsia="Times New Roman" w:cs="Times New Roman" w:ascii="Times New Roman" w:hAnsi="Times New Roman"/>
          <w:sz w:val="22"/>
          <w:szCs w:val="22"/>
          <w:lang w:val="hu-HU" w:eastAsia="hu-HU"/>
        </w:rPr>
        <w:t>gondolta, de ezt hangosan nem mondta ki; nem akart magának együttérzést. - Egyikünknek vissza kellett mennie, Moiraine, és Perrin akarta így. Maga hajlandó lenne mindent feláldozni, hogy megmentse a világot. Én... én viszont megteszem, ami a kötelességem - az őrző bólintott, de semmit sem szólt. Lan nem mondott volna ellent Moiraine-nek mások elő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mi a következő titkod? - erősködött az aes sedai. Nem adja fel, míg ki nem húzza, a fiú azonban többé már nem akarta titokban tartani. Ezt a részét n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apukövek - felelte egyszerűen. - Ha szerencsések vagyu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Ó, a Fényre! - mordult fel Mat. - Az átkozott, francette Fényre! Ne fintorogj rám, Egwene! Szerencsések? Egyszer nem volt elég, Rand? Majdnem megöltél minket, hát nem emlékszel? Sőt annál rosszabb is történhetett volna! Inkább visszamegyek az egyik tanyára, és munkát vállalok. Inkább disznókat ganézok a hátralévő életem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 járd a saját utadat, ha úgy akarod, Mat! - felelte Rand. Moiraine nyugodt arca nem árulta el dühét, ám a fiú nem vett tudomást az aes sedai jeges tekintetéről, amellyel megpróbálta elhallgattatni. Még Lannek sem tetszett az ötlet, bár az ő kőarca semmit sem változott - az őrző mindenekelőtt a kötelességet tartotta a legfontosabbnak. Rand megteszi a kötelességét, a barátai azonban... nem szeretett embereknek parancsolgatni, a barátaival legalábbis nem tett volna ilyet. Ennyit biztosan el tud kerülni. - Neked nincs rá okod, hogy a pusztába gye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igen, szükség van rá! Legalábbis... Ó, a Fény égessen meg! Csak egy életem van, hogy eldobjam magamtól! Miért ne szerethetném ezt az egyet? - Mat idegesen, kissé talán vadul is, felnevetett. - Átkozott kapukövek! A Fény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a homlokát ráncolta; ő volt az, akiről mindenki azt mondta, meg fog őrülni, Mat azonban úgy nézett most ki, mint aki máris az őrület határán já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aggódó pillantást vetett a fiúra, ám nem hozzá, hanem Randhez haj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Verin sedai mesélt nekem valamit a kapukövekről. Arról az... útról is mesélt, amelyre te mentél. Tényleg ezt akarod tenni?</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Ezt kell tennem, Egwene - gyorsan kellett haladnia, és a kapuköveknél nem létezett gyorsabb módja az utazásnak. Úgy tűnt, ezeket a Legendák Kora előtti korszakokból itt maradt emlékeket még az aes sedai-ok sem értették. Ennél gyorsabb út azonban nem létezett. Ha úgy működött, ahogy azt Rand remél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türelmesen hallgatta a párbeszédet. Különösen Matet figyelte meg jól, bár Rand nem tudta volna megmondani az okát. Az aes sedai most megszóla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erin nekem is mesélt a kapukövek segítségével tett utazásodról. Akkor csupán néhány ember és ló ment veled, nem emberek százai, és ha nem is öltél meg majdnem mindenkit, ahogyan azt Mat állítja, mégis, olyan élménynek hangzott, amelyet senki sem ismételne meg szívesen. És nem is az lett a vége, amire számítottál. Ezenkívül rengeteget kellett felhasználnod hozzá az Egyetlen Hatalomból. Majdnem eleget ahhoz, hogy téged is elpusztítson, így mesélte Verin. Még ha az aielek nagy részét itt is hagynád, ugyan ki merné megkockáztat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énytelen vagyok - felelte a fiú, és megérintette övtáskáját, amelyben az a kicsiny, kemény tárgy lapult, a levelek mögött. A nő azonban úgy folytatta, mintha Rand közbe sem szólt voln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És biztos vagy benne, hogy egyáltalán </w:t>
      </w:r>
      <w:r>
        <w:rPr>
          <w:rFonts w:eastAsia="Times New Roman" w:cs="Times New Roman" w:ascii="Times New Roman" w:hAnsi="Times New Roman"/>
          <w:i/>
          <w:iCs/>
          <w:sz w:val="22"/>
          <w:szCs w:val="22"/>
          <w:lang w:val="hu-HU" w:eastAsia="hu-HU"/>
        </w:rPr>
        <w:t xml:space="preserve">van </w:t>
      </w:r>
      <w:r>
        <w:rPr>
          <w:rFonts w:eastAsia="Times New Roman" w:cs="Times New Roman" w:ascii="Times New Roman" w:hAnsi="Times New Roman"/>
          <w:sz w:val="22"/>
          <w:szCs w:val="22"/>
          <w:lang w:val="hu-HU" w:eastAsia="hu-HU"/>
        </w:rPr>
        <w:t>kapukő a pusztában? Verin kétségkívül többet tud róluk, mint én, én azonban egyről sem hallottam ott. És ha létezik is, vajon közelebb visz bennünket Rhuideanhoz annál, ahol most tartu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agy úgy hatszáz évvel ezelőtt - felelte a fiú - egy házaló megpróbálta megnézni Rhuideant - más alkalommal Rand élvezte volna, hogy ezúttal ő tarthat előadást Moiraine-nek, most azonban nem így érzett. Ő is túl keveset tudott ugyanis. - A fickó ugyan semmit sem látott belőle; azt állította, egy aranyvárost látott, amelyik a hegyek fölött, az égen lebeg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pusztában nincsenek városok - mondta Lan. - Sem a felhőkben, sem a földön. Én már harcoltam az aielekkel. Nincsenek városa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bóli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viendha is azt mondta nekem, hogy még sohasem látott várost, mielőtt elhagyta a puszt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lán így van - felelte Rand. - A házaló azonban mást is látott, valamit, ami az egyik ottani hegy oldalából állt ki. Egy kapukő volt az. Tökéletesen leírta a külsejét. Semmi más ilyesmi nem létezik a kapuköveken kívül. Amikor az egyik ilyet felidéztem a Kő főkönyvtárosának... - a fiú nem beszélt arról, mi után kutatott -, ...ő felismerte, még ha nem is tudta, mi lehet az, de amit mondtam, az elég volt ahhoz, hogy Tear egyik régi térképén megmutasson nekem négy ily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égyet? - szólt közbe Moiraine döbbenten. - És mind Tearben? A kapukövek nem lehetnek ennyire gyakoria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égy - erősködött Rand. Az öreg, csontos könyvtáros biztos volt benne, még tépett, elsárgult kéziratokat is előbányászott, amelyek arról szóltak, hogyan próbáltak elvinni néhány „ismeretlen ereklyét a legkorábbi korszakokból” a Nagy Tárházba. De valamennyi, ilyesfajta kísérlet kudarcba fulladt, végül a teariek felhagytak velük. Ez megerősítette Rand feltételezését; a kapuköveket nem lehet elmozdítani a helyükről. - Az egyik nem egészen egyórányi lovagolásra van innen - folytatta. - Az aielek elengedték a házalót, mivel az házaló volt. Egy öszvérrel, és annyi vízzel, amennyit elbírt. Valahogyan egészen egy </w:t>
      </w:r>
      <w:r>
        <w:rPr>
          <w:rFonts w:eastAsia="Times New Roman" w:cs="Times New Roman" w:ascii="Times New Roman" w:hAnsi="Times New Roman"/>
          <w:i/>
          <w:iCs/>
          <w:sz w:val="22"/>
          <w:szCs w:val="22"/>
          <w:lang w:val="hu-HU" w:eastAsia="hu-HU"/>
        </w:rPr>
        <w:t xml:space="preserve">steddingig </w:t>
      </w:r>
      <w:r>
        <w:rPr>
          <w:rFonts w:eastAsia="Times New Roman" w:cs="Times New Roman" w:ascii="Times New Roman" w:hAnsi="Times New Roman"/>
          <w:sz w:val="22"/>
          <w:szCs w:val="22"/>
          <w:lang w:val="hu-HU" w:eastAsia="hu-HU"/>
        </w:rPr>
        <w:t xml:space="preserve">eljutott, a Világ Gerincében, ahol azután találkozott egy Soran Milo nevű férfivel. Az épp könyvet írt </w:t>
      </w:r>
      <w:r>
        <w:rPr>
          <w:rFonts w:eastAsia="Times New Roman" w:cs="Times New Roman" w:ascii="Times New Roman" w:hAnsi="Times New Roman"/>
          <w:i/>
          <w:iCs/>
          <w:sz w:val="22"/>
          <w:szCs w:val="22"/>
          <w:lang w:val="hu-HU" w:eastAsia="hu-HU"/>
        </w:rPr>
        <w:t xml:space="preserve">A fekete kendős gyilkosok </w:t>
      </w:r>
      <w:r>
        <w:rPr>
          <w:rFonts w:eastAsia="Times New Roman" w:cs="Times New Roman" w:ascii="Times New Roman" w:hAnsi="Times New Roman"/>
          <w:sz w:val="22"/>
          <w:szCs w:val="22"/>
          <w:lang w:val="hu-HU" w:eastAsia="hu-HU"/>
        </w:rPr>
        <w:t xml:space="preserve">címmel. Amikor az aielekről kerestem könyveket, a könyvtáros adott nekem egy töredezett példányt belőle. Milo az ismereteit szemlátomást egyedül azokra az aielekre alapozta, akik a </w:t>
      </w:r>
      <w:r>
        <w:rPr>
          <w:rFonts w:eastAsia="Times New Roman" w:cs="Times New Roman" w:ascii="Times New Roman" w:hAnsi="Times New Roman"/>
          <w:i/>
          <w:iCs/>
          <w:sz w:val="22"/>
          <w:szCs w:val="22"/>
          <w:lang w:val="hu-HU" w:eastAsia="hu-HU"/>
        </w:rPr>
        <w:t xml:space="preserve">steddingbe </w:t>
      </w:r>
      <w:r>
        <w:rPr>
          <w:rFonts w:eastAsia="Times New Roman" w:cs="Times New Roman" w:ascii="Times New Roman" w:hAnsi="Times New Roman"/>
          <w:sz w:val="22"/>
          <w:szCs w:val="22"/>
          <w:lang w:val="hu-HU" w:eastAsia="hu-HU"/>
        </w:rPr>
        <w:t>jártak kereskedni, és Rhuarc szerint egyébként majdnem mindent hibásan írt le, ám egy kapukő akkor sem lehet más, mint kapukő - Rand más térképek és kéziratok tucatjait is áttanulmányozta, amelyek Tear bemutatásával, történelmével, az ország leírásával foglalkoztak, így senki sem sejthette, valójában mit is kere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felhorkant, fehér kancája, Aldieb pedig megugrott, ahogyan átvette gazdája ingerült hangulat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 állítólagos házaló állítólagos története, aki azt is állította többek között, hogy aranyvárost látott lebegni a felhők között. Tán Rhuarc is látta ezt a kapukövet? Ő járt már Rhuideanban. Még ha ez a házaló valóban eljutott is a pusztába, és látott egy kapukövet, az bárhol másutt is lehetett! A férfiak általában kissé feljavított formában adják elő a történeteiket. Felhőkben lebegő váro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nnan tudja, hogy nem lebegett ott? - kérdezte Rand. Rhuarc ugyan nagyot nevetett az aielekről állított, Milo könyvében szereplő, hamis történeteken, ám Rhuidean dolgában már egyáltalán nem bizonyult közlékenynek. Épp ellenkezőleg. Az aiel egyáltalán nem nyilvánított véleményt a könyvnek azon részeiről, amelyek az állítólagos Rhuideanről szóltak. Rhuideanról, a Jenn aielek földjén, a nemlétező klánén; Rhuarc körülbelül ennyit volt hajlandó mondani róla. Rhuidean nem számított beszédtémának az aielek közö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z aes sedai egyáltalán nem találta tréfásnak a komolytalan megjegyzést, Rand azonban nem törődött vele. A nő is túl sok titkot tartott meg magának, arra kényszerítve őt, hogy vakon, bizalmi alapon kövesse. Most hadd legyen fordítva! Hadd tanulja meg az aes sedai, milyen is az, amikor dróton rángatnak valakit. </w:t>
      </w:r>
      <w:r>
        <w:rPr>
          <w:rFonts w:eastAsia="Times New Roman" w:cs="Times New Roman" w:ascii="Times New Roman" w:hAnsi="Times New Roman"/>
          <w:i/>
          <w:iCs/>
          <w:sz w:val="22"/>
          <w:szCs w:val="22"/>
          <w:lang w:val="hu-HU" w:eastAsia="hu-HU"/>
        </w:rPr>
        <w:t xml:space="preserve">Elfogadom a tanácsát, ha úgy gondolom, hogy igaza van, de többé nem fogok úgy táncolni, ahogy Tar Valon fütyül </w:t>
      </w:r>
      <w:r>
        <w:rPr>
          <w:rFonts w:eastAsia="Times New Roman" w:cs="Times New Roman" w:ascii="Times New Roman" w:hAnsi="Times New Roman"/>
          <w:sz w:val="22"/>
          <w:szCs w:val="22"/>
          <w:lang w:val="hu-HU" w:eastAsia="hu-HU"/>
        </w:rPr>
        <w:t>A saját feltételei szerint akart megha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közelebb irányította szürke paripáját, most majdnem fej fej mellett lovagoltak Randd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tényleg kész vagy kockáztatni az életünket egy... egy esély miatt? Rhuarc nem mondott neked semmit, igaz? Amikor én Aviendhát kérdezem Rhuideanról, bezárul, mint egy kagyló - Mat szánalmasan nézett 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uralkodott az arcvonásain, hogy ne láthassa senki, rettenetesen szégyelli magát. Nem akarta megijeszteni a baráta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an itt egy kapukő - mondta. Ismét megtapintotta az övtáskájában lapuló, kemény tárgyat. Ennek működnie kel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önyvtáros térképei igen régiek voltak, ez azonban most kifejezetten előnyt jelentett. Amikor azokat készítették, akkoriban ez a füves síkság, ahol most lovagoltak, még erdő volt, mára azonban csupán kevés fa maradt meg belőle, egy-egy szétszórt fehér tölgy, fenyőcsoport, meg vénuszhaj, magas, vékony, bütykös törzsű, egyedülálló fák, amelyeket nem is ismert. Rand könnyedén felismerte a vidéket, a hegyeket, amelyeket most magas fű takart e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térképen két, egymás mögötti, lankás hegyvonulat mutatott a kerek hegyek csoportja felé, ahol a kapukő állt. Ha valóban jól készítették azokat a térképeket. Ha a könyvtáros valóban felismerte a kapukövet, Rand leírása alapján, és amennyiben a zöld, gyémánt alakú jelölés valóban ősi romokat jelölt a térképen, ahogyan az öregember állította. </w:t>
      </w:r>
      <w:r>
        <w:rPr>
          <w:rFonts w:eastAsia="Times New Roman" w:cs="Times New Roman" w:ascii="Times New Roman" w:hAnsi="Times New Roman"/>
          <w:i/>
          <w:iCs/>
          <w:sz w:val="22"/>
          <w:szCs w:val="22"/>
          <w:lang w:val="hu-HU" w:eastAsia="hu-HU"/>
        </w:rPr>
        <w:t xml:space="preserve">De hát, miért is hazudott volna? Túlságosan gyanakvó lettem! Nem. Annak is kell lennem! Olyan veszélyesnek, mint egy vipera, és olyan hidegnek is kell lennem! </w:t>
      </w:r>
      <w:r>
        <w:rPr>
          <w:rFonts w:eastAsia="Times New Roman" w:cs="Times New Roman" w:ascii="Times New Roman" w:hAnsi="Times New Roman"/>
          <w:sz w:val="22"/>
          <w:szCs w:val="22"/>
          <w:lang w:val="hu-HU" w:eastAsia="hu-HU"/>
        </w:rPr>
        <w:t>Ez azonban távolról sem tetszett nek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Észak felé épp, hogy ki tudta venni a kopasz, fák nélküli hegyeket, amelyeken apró pontok mozogtak, bizonyára lovak. A Nagyurak csapatai vonultak át azon a helyen, ahol egykor egy ogier liget feküdt. Rand remélte, Perrin és Loial biztonságban kijutottak a városból. </w:t>
      </w:r>
      <w:r>
        <w:rPr>
          <w:rFonts w:eastAsia="Times New Roman" w:cs="Times New Roman" w:ascii="Times New Roman" w:hAnsi="Times New Roman"/>
          <w:i/>
          <w:iCs/>
          <w:sz w:val="22"/>
          <w:szCs w:val="22"/>
          <w:lang w:val="hu-HU" w:eastAsia="hu-HU"/>
        </w:rPr>
        <w:t xml:space="preserve">Segíts nekik, Perrin, </w:t>
      </w:r>
      <w:r>
        <w:rPr>
          <w:rFonts w:eastAsia="Times New Roman" w:cs="Times New Roman" w:ascii="Times New Roman" w:hAnsi="Times New Roman"/>
          <w:sz w:val="22"/>
          <w:szCs w:val="22"/>
          <w:lang w:val="hu-HU" w:eastAsia="hu-HU"/>
        </w:rPr>
        <w:t xml:space="preserve">gondolta. </w:t>
      </w:r>
      <w:r>
        <w:rPr>
          <w:rFonts w:eastAsia="Times New Roman" w:cs="Times New Roman" w:ascii="Times New Roman" w:hAnsi="Times New Roman"/>
          <w:i/>
          <w:iCs/>
          <w:sz w:val="22"/>
          <w:szCs w:val="22"/>
          <w:lang w:val="hu-HU" w:eastAsia="hu-HU"/>
        </w:rPr>
        <w:t>Segíts nekik valahogy, mert én most nem tud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ogier liget azt jelentette, hogy a lankás hegyeknek már közel kell lenniük, és Rand nem sokára meg is látta őket, kissé délre; mint két, egymásba akadt nyíl, úgy álltak ott, és gerincükön fák árnyéka rajzolódott az égre. Mögöttük alacsony, kerek dombok fűborította buborékokként, egymásba nőve emelkedtek. De több domb volt, mint a régi térképen. Túlságosan is sok, ahhoz képest, hogy az egész hely kevesebb, mint egyetlen négyzetmérföldnyire terjedt ki. Ha pedig nem egyeznek a térkép megjelölésével, akkor vajon melyikben lehet az innenső oldal kapuköv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aielek sokan vannak - jegyezte meg Lan halkan -, és éles a szemü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hálásan pillantott az őrzőre, majd visszafogva Jeade'ent, Rhuarchoz léptetett, hogy megbeszélje vele a feladatot. Csak annyit tett, hogy leírta neki a kapukő kinézetét anélkül, hogy a mibenlétéről elárult volna valamit; ezt majd akkor is megteheti, ha megtalálták. Most az egyszer jó volt titkot tartani. Rhuarcnak valószínűleg egyébként sem volt fogalma arról, mi is az a kapukő. Ezt az aes sedai-okon kívül kevesen tudták. Rand sem ismerte őket, míg valaki el nem mondta ne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arka csődör mellett sietve, az aiel enyhén a homlokát ráncolta - csak annyira, ami másnál egy aggodalmas fintor lett volna -, majd bólint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Meg tudjuk találni ezt a dolgot - mondta, azután felemelte a hangját: - </w:t>
      </w:r>
      <w:r>
        <w:rPr>
          <w:rFonts w:eastAsia="Times New Roman" w:cs="Times New Roman" w:ascii="Times New Roman" w:hAnsi="Times New Roman"/>
          <w:i/>
          <w:iCs/>
          <w:sz w:val="22"/>
          <w:szCs w:val="22"/>
          <w:lang w:val="hu-HU" w:eastAsia="hu-HU"/>
        </w:rPr>
        <w:t>Aethan Dor! Far Aldazar Din! Duadhe Mahdi'in! Far Dareis Mai! Seia Doon! Sha'mad Cond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hogyan elhangzottak a nevek, a megnevezett harcostársaságok tagjai előrefutottak, míg végül az aielek jó negyedrésze Rand és Rhuarc körül csoportosult. A Vöröspajzsosok, a Sastestvérek, a Vízkeresők, a Lándzsa Hajadonjai, A Fekete Szemek és a Mennydörgő Léptű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Egwene barátnőjét, Aviendhát, ezt a magas, csinos lányt is meglátta, aki most büszkén, mosolytalanul nézett. A Hajadonok az ő ajtaját is őrizték, de Rand ezt a lányt nem látta, mielőtt a Kő elhagyása előtt az aielek össze nem gyűltek. A lány visszanézett rá, olyan büszkén, akár egy zöldszemű héja, majd megfordult, és a klánfőnökre figyel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Nos, én akartam újból egyszerű ember lenni, </w:t>
      </w:r>
      <w:r>
        <w:rPr>
          <w:rFonts w:eastAsia="Times New Roman" w:cs="Times New Roman" w:ascii="Times New Roman" w:hAnsi="Times New Roman"/>
          <w:sz w:val="22"/>
          <w:szCs w:val="22"/>
          <w:lang w:val="hu-HU" w:eastAsia="hu-HU"/>
        </w:rPr>
        <w:t>emlékeztette magát Rand kissé szomorúan. Az aielek kétségkívül így is bántak vele. Még a klánvezér előtt is csupán tiszteletteljesen elhallgattak, de semmi jele nem volt olyanfajta hajbókolásnak, ami másutt egy nagyurat megilletett volna. És úgy engedelmeskedtek neki, hogy látszott, azért vele egyenlőnek tartják magukat. Rand a maga számára sem várhatott ennél több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huarc pár szóval kiadta a parancsot, az aielek pedig könnyedén futva nekiiramodtak a hegyi utaknak. Néhányan a biztonság kedvéért elkendőzték arcukat. A többiek ott maradtak állva, vagy letelepedtek a megrakott öszvérek mell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jdnem az összes klán itt volt - kivéve persze a Jenn aieleket. Rand nem egészen értette, hogy a Jennek valóban léteznek-e, mert ahogyan az aielek beszéltek róluk, ám ez nem fordult gyakran elő, az alapján bármi lehetett velük a helyzet. A klánok között akadt néhány olyan is, akik egymással vérszövetségben álltak, és olyanok is, akik egymás ellenségeinek számítottak. Rand nem először tűnődött el azon, vajon mi tartja őket össze olyan régóta. Talán csak a Kő elestéről szóló próféciájuk, és Annak a keresése, Aki a Napkeltével Érkez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nnél több - felelte Rhuarc, és Rand ekkor rájött, hogy hangosan gondolkodott. - Valóban a Próféciák hoztak minket át a Sárkányfalon, és a név, amit nem mondunk ki, hívott minket Tear Kövébe - a név, amire gondolt, „A Sárkány Népe” volt, az aielek titkos neve; csupán a klánfőnökök és a Tudós Asszonyok tudtak róla, és használták, ők is csak ritkán, és kizárólag egymás között. - És a többiek? Egy seregen belül persze senki sem ontaná a másik vérét, de így, hogy a Shaaradok együtt vannak a Goshienekkel, a Taardadok a Nakaikkal és a Shaidókkal... Én is szívesen táncolnék a lándzsámmal a Shaidókkal, ha a Tudós Asszonyok nem eskettek volna meg mindenkit, aki átkelt a Sárkányfalon, hogy a hegy innenső oldalán minden aielt úgy tekintünk, mintha egyetlen harcostársaság tagjai volnánk. Még azokat a sunyi Shaidókat is... - megvonta a vállát. - Látod? Még nekem sem könnyű.</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ek a Shaidók a ti ellenségeitek? - kérdezte Rand, ügyetlenül ejtve a nevet, hiszen a Kőben az aielek harcostársaságok és nem klánok alapján szerveződ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 elkerültük a vérháborút - felelte Rhuarc -, csakhogy a Taardadok és a Shaidók sosem voltak egymással barátságban; a klánok néha egymásra támadtak, ellopták egymás kecskéit vagy marháit. Az esküink visszatartottak mindnyájunkat három vérháborútól, és tucatnyi klánok és törzsek közötti ellenségeskedéstől. Nagy segítség, hogy most Rhuidean felé tartunk, bár útközben néhányan el fognak hagyni minket. A Rhuidean felé vagy az onnan utazók vérét senki sem onthatja - az aiel teljesen érzelemmentes arccal Randre nézett. - Lehet, hogy nemsokára egyikünk sem fogja a másik vérét ontani - nem lehetett eldönteni, ezt a kilátást vajon kellemesnek találja-e, vagy fordítv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egyik hegy tetejéről egy Hajadon huhogva elkiáltotta magát, és karját a feje fölé emelte.</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Úgy tűnik, megtalálták a kőoszlopodat! - mondta Rhuarc.</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megfogta a zablát, és lapos pillantást vetett Randre, ahogyan a fiú, lelkesen ügetésre sarkantyúzva hátasát, ellovagolt mellette. Egwene saját kancáját Mat mellett visszafogta, és a fiú magas nyeregkápa gombjába kapaszkodva odahajolt hozzá, hogy beszéljen vele. Olyannak tűnt a jelenet, mintha a lány arra akarná rávenni Matet, hogy mondjon valamit, esetleg valamit beismerjen, a fiú heves gesztusaiból ítélve azonban Mat vagy ártatlan volt, mint egy ma született bárány, vagy pedig hazudott, mintha könyvből olvasn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leugrott nyergéből, és sietősen felhágott a lankás lejtőn, hogy megnézze, mit talált a Hajadon - Aviendha volt az - félig eltemetetten, fűvel benőve, a földben. Egy ütött-kopott, szürke kőoszlop volt az, legalább három hossz magas, és egy lépés vastag. Furcsa jelek borították a teljes felületét, és mindegyik szimbólumot jelek keskeny vonala vette körbe, amelyekről Rand úgy gondolta, hogy írás lehet. De még ha képes lett volna is olvasni azt a nyelvet - ha egyáltalán az volt -, az írást - amennyiben írást látott maga előtt -, akkor is, annyira megkopott, hogy valószínűleg olvashatatlan volt már. A jeleket már jobban ki lehetett venni. Legalábbis néhányukat; a többi akár az eső és a szél műve is lehete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félrehúzta a füvet, hogy jobban lássa az oszlopot, majd Aviendhára nézett. A lány már a vállára engedte </w:t>
      </w:r>
      <w:r>
        <w:rPr>
          <w:rFonts w:eastAsia="Times New Roman" w:cs="Times New Roman" w:ascii="Times New Roman" w:hAnsi="Times New Roman"/>
          <w:i/>
          <w:iCs/>
          <w:sz w:val="22"/>
          <w:szCs w:val="22"/>
          <w:lang w:val="hu-HU" w:eastAsia="hu-HU"/>
        </w:rPr>
        <w:t xml:space="preserve">shoufáját, </w:t>
      </w:r>
      <w:r>
        <w:rPr>
          <w:rFonts w:eastAsia="Times New Roman" w:cs="Times New Roman" w:ascii="Times New Roman" w:hAnsi="Times New Roman"/>
          <w:sz w:val="22"/>
          <w:szCs w:val="22"/>
          <w:lang w:val="hu-HU" w:eastAsia="hu-HU"/>
        </w:rPr>
        <w:t>kitakarva rövid, vöröses haját, és a fiút nézte színtelen, ám kemény tekintett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kedvelsz engem - mondta Rand. - De miért? - Meg kellett találnia egy jelet, az egyetlent, amelyet isme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ogy nem kedvellek? - felelte a lány. - Lehet, hogy te vagy Az, Aki a Napkeltével Érkezik, egy olyan ember, akinek meg van írva a sorsa. Ugyan hogyan lehetne egy ilyet kedvelni vagy nem kedvelni? Mellesleg szabad vagy, egy vízföldi, az arcod ellenére, mégis Rhuideanba tartasz, hogy megdicsőülj, míg é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Míg te micsoda? - kérdezte Rand, amikor a lány félbehagyta mondatát. Lassan átkutatta a követ, lentről felfelé. Hol lehet? Két, párhuzamos hullámvonal, amelyet derékszögben egy furcsa kacskaringó metsz. </w:t>
      </w:r>
      <w:r>
        <w:rPr>
          <w:rFonts w:eastAsia="Times New Roman" w:cs="Times New Roman" w:ascii="Times New Roman" w:hAnsi="Times New Roman"/>
          <w:i/>
          <w:iCs/>
          <w:sz w:val="22"/>
          <w:szCs w:val="22"/>
          <w:lang w:val="hu-HU" w:eastAsia="hu-HU"/>
        </w:rPr>
        <w:t xml:space="preserve">A Fényre, ha a föld alatt van, akkor órákba is beletelik, mire megtalálják! </w:t>
      </w:r>
      <w:r>
        <w:rPr>
          <w:rFonts w:eastAsia="Times New Roman" w:cs="Times New Roman" w:ascii="Times New Roman" w:hAnsi="Times New Roman"/>
          <w:sz w:val="22"/>
          <w:szCs w:val="22"/>
          <w:lang w:val="hu-HU" w:eastAsia="hu-HU"/>
        </w:rPr>
        <w:t>Hirtelen felnevetett. Dehogyis órákba! Hiszen képes fókuszálni, és ki tudja emelni ezt a dolgot a földből, vagy Moiraine, vagy akár Egwene is megteheti. Egy kapukő ugyan ellenáll annak, ha el akarják vinni, de annyira azért meg lehet mozgatni. A hullámvonalak megtalálásában azonban a fókuszálás nem segít. Az csak úgy megy, ha végigtapogatja ezt a köv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iel nő nem válaszolt, ehelyett, lándzsáját a térdén könnyedén keresztbe vetve, kecsesen leü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únyán bántál Elayne-nel. Nem is törődnék vele, de Elayne majdnem nővére Egwene-nek, aki pedig a barátom. Egwene ennek ellenére, továbbra is kedvel téged, ezért az ő kedvéért én is megpróbálo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nem véve le tekintetét a kőről, a fejét csóválta. Már megint Elayne. Néha úgy tűnt, mintha az asszonyok mind ugyanahhoz a céhhez tartoznának, ahogyan a városokban az iparosok. Ha az ember az egyikükkel összezördül, a következő tíz, akivel találkozik, már tudni fog róla, és a fejét csóválj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egálltak az ujjai, és visszament arra a részre, amit most vizsgált át. Annyira lekopott, hogy szinte alig lehetett kivenni, mégis, biztos volt benne, hogy a hullámvonalakat találta meg. Ezek a Tomafőnél lévő kapukövet jelképezték, nem azt, amelyik a pusztában emelkedett, de pontosan a kő alapjába vésték őket, amikor az még egyenesen állt. A csúcson lévő jelek világokat jelentettek, az alul lévők pedig kapuköveket. Ha egy fenti és egy lenti jelet egyszerre használt, akkor valószínűleg eljuthatott egy meghatározott világ meghatározott kapukövéhez. Ha csak az egyik lentit használta, akkor valamelyik evilági kapukőhöz jutott el. Például ahhoz, amelyik Rhuidean közelében állt. Már ha tudja, melyik jel az. Most van szüksége szerencsére, kiváló lehetőség ez arra, hogy teret engedjen a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sorsformáló hatalmának. Egy kéz ereszkedett a vállára, és Rhuarc szólalt meg habozv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ősi írásokban ezzel a két jellel mindig Rhuideant jelölték. Ezt a nevet hosszú ideje senki nem írta le - ujját végighúzta a két háromszögön, melyek egy-egy, kettéosztott villámra emlékeztető jelet zártak magukba. Az egyik balra, a másik jobbra muta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udod, hogy ez mit jelent? - kérdezte Rand. Az aiel elfordította a fejét. - A Fény égessen meg, Rhuarc, tudnom kell! Tudom, hogy nem akarsz erről beszélni, de el kell hogy mondjad! Gyerünk, ki vele, Rhuarc! Láttál ilyet már valaho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idősebb férfi mély lélegzetet vett, mielőtt válaszol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szer már láttam egy ugyanilyet - szinte küzdenie kellett azért, hogy ki tudja mondani a szavakat: - Ha egy férfi elmegy Rhuideanba, akkor a Tudós Asszonyok és klánjának a tagjai a Chaendaer völgyében várakoznak, egy olyan kőnek a közelében, mint ez, itt - Aviendha felállt, és merev tartással odébb ment. Rhuarc utána nézett, és a homlokát ráncolta. - Ennél többet nem tudok, Rand al'Thor. Ne pihenjek soha többé árnyékban, ha hazud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ujjával végigsimította a két háromszöget körülvevő, olvashatatlan írást. Melyik a kettő közül? Csak az egyik viszi el oda, ahová el akar jutni. A másik valószínűleg a világ túlsó oldalára, vagy éppen az óceán mélyére röpíten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öbbi aiel megrakott öszvéreikkel a domb tövében gyülekezett. Moiraine és a többiek leszálltak, és most lovukat kantárszáron vezetve elindultak felfelé, az enyhe lejtésű dombon. Mat saját pej heréltjét és Jeade'ent is vezette maga mögött. Igyekezett a csődört a lehető legmesszebb tartani Lan Mandarbjától. A két paripa vadul bámulta egymást most, hogy nem voltak ott lovasa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ogalmad sincs arról, mit is teszel! - tiltakozott Egwene. - Moiraine, tartsa vissza! Lóháton is eljutunk Rhuideanba! Miért hagyja, hogy folytassa? Miért nem mond semmit s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ért, mégis mit javasolsz, mit tegyek? - kérdezte az aes sedai szárazon. - Nem húzhatom el onnan a fülénél fogva! Lehetséges, hogy nemsokára kiderül, mennyire hasznos az Álmodá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Álmodás? - kérdezte Egwene éles hangon. - Mi köze az Álmodásnak mindehhez i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nnétek kedvesek nyugton maradni? - Rand fogát összeszorítva próbált meg udvarias maradni. - Épp egy fontos döntést szeretnék meghozni - Egwene dühösen a fiúra meredt, miközben Moiraine arcán semmilyen érzelem sem tükröződött. Az viszont látszott, hogy összpontosí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eltétlenül erre kell mennünk? - kérdezte Mat még egyszer. - Mi bajod a lovaglással? - Rand csak ránézett, mire Mat zavartan megvonta a vállát. - Ó, a Fény égessen meg! Ha éppen egy döntésre készülsz, akkor... - Mat egy kézbe vette a két ló kantárját, a másikkal pedig előhúzott egy érmét kabátja zsebéből. Egy Tar Valon-i aranymárkát. Felsóhajtott. - Már megint ugyanaz az érme. Hogy is lehetne másképp? - végigpörgette az ujjain. - Nekem... néha szerencsém van, Rand. Hadd döntsön a szerencsém! Ha fej, akkor a jobb felé mutató háromszöget választod. Ha láng, akkor meg a másik irányba megyünk. Mit szólsz hozz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szerűen nevetséges! - kezdte Egwene, de Moiraine a lány karjához érve elhallgatta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bóli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ért ne? - Egwene valamit mormogott magában. Rand csak annyit értett ebből, hogy „férfiak”, meg hogy „kisfiúk”. A hangsúly alapján nem éppen dicséret leh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hüvelykujja a levegőbe pöckölte az érmét. Az arany tompán megcsillant a napfényben. Pályájának legmagasabb pontján Mat utánakapott, és rácsapta a másik kezére. Ekkor habozni kezd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Átkozottul könnyelmű dolog egy feldobott érmére bízni a sorsodat, Ran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anélkül, hogy odanézett volna, kezét az egyik jelre tet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t, itt - jelentette ki. - Ezt hozta a sor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az érmére sandított, és meglepetten pislog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azad van! Honnan tudta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őbb vagy utóbb nekem is tudnom kell! - Egyikük sem értette, mire céloz, de Rand érezte, hogy ez most nem is fontos. Felemelte a kezét, és a jelre pillantott, amit Mattel együtt kiválasztott. A háromszög nyugat felé mutatott. A nap már lenyugodni készült. Nem tévedhetett. Egy hiba, és időt veszítenek ahelyett, hogy időt nyernének. Az lenne a lehető legrosszabb. Remélhetől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elállt, turkálni kezdett a zsebében, míg ki nem húzott egy kemény tárgyat, egy apró, sötétzöld, csillogó kőszobrocskát, amelyik pontosan illett a tenyerébe, és egy kövér képű, dagadt emberkét ábrázolt. A férfi lábát keresztbe téve ült, és egy kardot tartott a térdén. Rand hüvelykujjával megdörzsölte a figura kopasz fe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ndenki gyűljön körém, amennyire csak tud! Rhuarc, hajtsátok az állatokat is ide! Amennyire csak lehet, legyetek közel hozzá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ért? - kérdezte az ai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megyünk Rhuideanba - Rand az apró figurát a tenyerére helyezte, és lehajolt, hogy megérintse a kapukövet. - Rhuideanba. Most, rögtö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huarc egy hosszú, kifejezéstelen pillantást vetett rá, aztán felegyenesedett, és odahívta a többi aielt. Moiraine közelebb lép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 az? - kérdezte kíváncsia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Egy </w:t>
      </w:r>
      <w:r>
        <w:rPr>
          <w:rFonts w:eastAsia="Times New Roman" w:cs="Times New Roman" w:ascii="Times New Roman" w:hAnsi="Times New Roman"/>
          <w:i/>
          <w:iCs/>
          <w:sz w:val="22"/>
          <w:szCs w:val="22"/>
          <w:lang w:val="hu-HU" w:eastAsia="hu-HU"/>
        </w:rPr>
        <w:t xml:space="preserve">angreal - </w:t>
      </w:r>
      <w:r>
        <w:rPr>
          <w:rFonts w:eastAsia="Times New Roman" w:cs="Times New Roman" w:ascii="Times New Roman" w:hAnsi="Times New Roman"/>
          <w:sz w:val="22"/>
          <w:szCs w:val="22"/>
          <w:lang w:val="hu-HU" w:eastAsia="hu-HU"/>
        </w:rPr>
        <w:t>felelte Rand, és megforgatta a figurát. - Egy olyan, amelyet csak férfiak használhatnak. A Nagy Tárházban találtam, amikor azt az ajtót kerestem. Csak a kardja miatt tettem zsebre, de aztán felismertem. Ha arra volt kíváncsi, honnan veszem az erőt, hogy mindannyiunkat - az aieleket, a málhás állatokat, mindenkit és mindent - magammal vigyek, akkor ez rá a válasz.</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Rand - kérdezte Egwene ijedten. - Biztos vagyok abban, hogy azt hiszed, helyesen cselekszel, de bízhatsz ennyire magadban? Tényleg azt hiszed, hogy elég erős az </w:t>
      </w:r>
      <w:r>
        <w:rPr>
          <w:rFonts w:eastAsia="Times New Roman" w:cs="Times New Roman" w:ascii="Times New Roman" w:hAnsi="Times New Roman"/>
          <w:i/>
          <w:iCs/>
          <w:sz w:val="22"/>
          <w:szCs w:val="22"/>
          <w:lang w:val="hu-HU" w:eastAsia="hu-HU"/>
        </w:rPr>
        <w:t xml:space="preserve">angreal? </w:t>
      </w:r>
      <w:r>
        <w:rPr>
          <w:rFonts w:eastAsia="Times New Roman" w:cs="Times New Roman" w:ascii="Times New Roman" w:hAnsi="Times New Roman"/>
          <w:sz w:val="22"/>
          <w:szCs w:val="22"/>
          <w:lang w:val="hu-HU" w:eastAsia="hu-HU"/>
        </w:rPr>
        <w:t xml:space="preserve">Én még azt sem tudom, hogy tényleg az-e. Hiszek neked, ha te ezt állítod, de az </w:t>
      </w:r>
      <w:r>
        <w:rPr>
          <w:rFonts w:eastAsia="Times New Roman" w:cs="Times New Roman" w:ascii="Times New Roman" w:hAnsi="Times New Roman"/>
          <w:i/>
          <w:iCs/>
          <w:sz w:val="22"/>
          <w:szCs w:val="22"/>
          <w:lang w:val="hu-HU" w:eastAsia="hu-HU"/>
        </w:rPr>
        <w:t xml:space="preserve">angrealok </w:t>
      </w:r>
      <w:r>
        <w:rPr>
          <w:rFonts w:eastAsia="Times New Roman" w:cs="Times New Roman" w:ascii="Times New Roman" w:hAnsi="Times New Roman"/>
          <w:sz w:val="22"/>
          <w:szCs w:val="22"/>
          <w:lang w:val="hu-HU" w:eastAsia="hu-HU"/>
        </w:rPr>
        <w:t>nagyon különbözőek. Legalábbis azok, amiket mi, nők használunk. Némelyikük sokkal erősebb a többinél, de a nagyságuk vagy a formájuk erről még semmit sem árul e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Még szép, hogy biztos vagyok! - hazudta a fiú. Nem volt lehetősége arra, hogy kipróbálja erejét. Legalábbis nem úgy, hogy ilyen hatalmas mennyiségű erőt vegyen igénybe anélkül, hogy fél Tear fel ne figyelt volna arra, hogy Rand készül valamire. Ennek ellenére úgy vélte, lesz elég ereje. Amilyen apró ez az </w:t>
      </w:r>
      <w:r>
        <w:rPr>
          <w:rFonts w:eastAsia="Times New Roman" w:cs="Times New Roman" w:ascii="Times New Roman" w:hAnsi="Times New Roman"/>
          <w:i/>
          <w:iCs/>
          <w:sz w:val="22"/>
          <w:szCs w:val="22"/>
          <w:lang w:val="hu-HU" w:eastAsia="hu-HU"/>
        </w:rPr>
        <w:t xml:space="preserve">angreal, </w:t>
      </w:r>
      <w:r>
        <w:rPr>
          <w:rFonts w:eastAsia="Times New Roman" w:cs="Times New Roman" w:ascii="Times New Roman" w:hAnsi="Times New Roman"/>
          <w:sz w:val="22"/>
          <w:szCs w:val="22"/>
          <w:lang w:val="hu-HU" w:eastAsia="hu-HU"/>
        </w:rPr>
        <w:t>senki sem fogja hiányolni a Kőben, hacsak nem tartanak leltárt a Tárházban. Ennek meglehetősen kicsi volt a valószínűség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Hátrahagytad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és ezt hoztad magaddal. Úgy tűnik, valamit már megtanultál a kapukövek használatáról. Többet, mint amit gondoltam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erin megtanított néhány dologra - felelte a fiú. Ez igaz is volt, de legelőször Lanfear magyarázott el neki mindent. Akkor még azt hitte, hogy a nőt Selene-nek hívják, de erről ugyanúgy nem akart Moiraine-nek mesélni, mint arról, hogy Lanfear felajánlotta neki, hogy segít. Az aes sedai még a hétköznapi viselkedéséhez képest is túlzott nyugalommal fogadta a hírt, hogy Lanfear felbukkant. Pillantása olyan mérlegelőnek tűnt, mintha magában mérlegre tette volna a fiú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Légy óvatos, Rand al'Thor! - jelentette ki jeges, mégis dallamos hangján. - Minden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 xml:space="preserve">megváltoztatja a Mintát ilyen vagy olyan módon, de egy hozzád hasonló erejű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a Korcsipkét mindörökre szétszaggathat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azt kívánta, bárcsak kitalálhatná az aes sedai gondolatmenetét. Annak is örült volna, ha tudja, mire készült a nő.</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ielek öszvéreikkel feljöttek a lejtőn, és elfoglalták az egész csúcsot, amikor Rand és a kapukő köré gyűltek. Vállvetve álltak. Csak Moiraine és Egwene állt egy kicsit arrébb. Rhuarc intett a fiúnak, mintha csak azt akarná mondani: „Bevégeztetett. Mostantól kezdve minden rajtad múli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megmarkolta a csillogó, zöld </w:t>
      </w:r>
      <w:r>
        <w:rPr>
          <w:rFonts w:eastAsia="Times New Roman" w:cs="Times New Roman" w:ascii="Times New Roman" w:hAnsi="Times New Roman"/>
          <w:i/>
          <w:iCs/>
          <w:sz w:val="22"/>
          <w:szCs w:val="22"/>
          <w:lang w:val="hu-HU" w:eastAsia="hu-HU"/>
        </w:rPr>
        <w:t xml:space="preserve">angrealt. </w:t>
      </w:r>
      <w:r>
        <w:rPr>
          <w:rFonts w:eastAsia="Times New Roman" w:cs="Times New Roman" w:ascii="Times New Roman" w:hAnsi="Times New Roman"/>
          <w:sz w:val="22"/>
          <w:szCs w:val="22"/>
          <w:lang w:val="hu-HU" w:eastAsia="hu-HU"/>
        </w:rPr>
        <w:t>Eszébe jutott, talán meg kellene az aieleknek parancsolni, hogy hagyják hátra málhás állataikat, de nem tudta, hogy tényleg rá tudja-e bírni őket erre, és mindent magával akart vinni, hogy mindenki érezze, jól csinálta azt, amit meg kellett tennie. A pusztában mindenről dönthet az aielek jóindulata, akik most kifejezéstelen tekintettel figyelték. Néhányan közülük elkendőzték arcukat. Mat idegesen pörgette ujjai között a Tar Valon-i aranymárkát, Egwene-nek pedig kiült az izzadság a homlokára. Csupán kettőjükön lehetett látni a félelmet. Nem volt értelme még tovább várni. Egyszerűen gyorsabban kellett cselekedni annál, mint amire a többiek számította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Beburkolózott a semmibe, és kinyúlt az Igazi Forrás után. A betegesen villódzó fény ismét ott volt, közvetlenül a háta mögött. Az Egyetlen Hatalom eltöltötte, az élet lélegzete, a szél, amelyik tölgyfákat tudna kicsavarni, a virágok illatát magával hozó, nyári szellő, amelybe egy trágyadomb rohadó bűze is belekeveredett. Az Ürességben lebegett, maga előtt tartva a villámmal kettészelt háromszöget, és az </w:t>
      </w:r>
      <w:r>
        <w:rPr>
          <w:rFonts w:eastAsia="Times New Roman" w:cs="Times New Roman" w:ascii="Times New Roman" w:hAnsi="Times New Roman"/>
          <w:i/>
          <w:iCs/>
          <w:sz w:val="22"/>
          <w:szCs w:val="22"/>
          <w:lang w:val="hu-HU" w:eastAsia="hu-HU"/>
        </w:rPr>
        <w:t xml:space="preserve">angrealon </w:t>
      </w:r>
      <w:r>
        <w:rPr>
          <w:rFonts w:eastAsia="Times New Roman" w:cs="Times New Roman" w:ascii="Times New Roman" w:hAnsi="Times New Roman"/>
          <w:sz w:val="22"/>
          <w:szCs w:val="22"/>
          <w:lang w:val="hu-HU" w:eastAsia="hu-HU"/>
        </w:rPr>
        <w:t xml:space="preserve">keresztül belenyúlt. Mélyen magába szívta a </w:t>
      </w:r>
      <w:r>
        <w:rPr>
          <w:rFonts w:eastAsia="Times New Roman" w:cs="Times New Roman" w:ascii="Times New Roman" w:hAnsi="Times New Roman"/>
          <w:i/>
          <w:iCs/>
          <w:sz w:val="22"/>
          <w:szCs w:val="22"/>
          <w:lang w:val="hu-HU" w:eastAsia="hu-HU"/>
        </w:rPr>
        <w:t xml:space="preserve">saidin </w:t>
      </w:r>
      <w:r>
        <w:rPr>
          <w:rFonts w:eastAsia="Times New Roman" w:cs="Times New Roman" w:ascii="Times New Roman" w:hAnsi="Times New Roman"/>
          <w:sz w:val="22"/>
          <w:szCs w:val="22"/>
          <w:lang w:val="hu-HU" w:eastAsia="hu-HU"/>
        </w:rPr>
        <w:t>dühöngő viharát. Mindenkit magával kellett vinnie. Nem lehetett nehéz a dolog. Szilárdan tartotta a jelképet, magába szívta az Egyetlen Hatalmat, és addig nem engedte el, míg úgy nem érezte, hogy szétrobban. Aztán még egy kicsit. És még egy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világ egyik pillanatról a másikra eltűnt a szeme elől.</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Huszonharma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A KAPU TÚLSÓ OLDALÁN</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gwene megbotlott, és karját lova nyaka köré fonta, amikor a talaj hullámzani kezdett a lába alatt. Körülötte az aielek a hörgő, ágaskodó öszvérekkel küszködtek, akik megcsúsztak a sziklás, kopár lejtőn. </w:t>
      </w:r>
      <w:r>
        <w:rPr>
          <w:rFonts w:eastAsia="Times New Roman" w:cs="Times New Roman" w:ascii="Times New Roman" w:hAnsi="Times New Roman"/>
          <w:i/>
          <w:iCs/>
          <w:sz w:val="22"/>
          <w:szCs w:val="22"/>
          <w:lang w:val="hu-HU" w:eastAsia="hu-HU"/>
        </w:rPr>
        <w:t xml:space="preserve">Tel'aran'rhiodra </w:t>
      </w:r>
      <w:r>
        <w:rPr>
          <w:rFonts w:eastAsia="Times New Roman" w:cs="Times New Roman" w:ascii="Times New Roman" w:hAnsi="Times New Roman"/>
          <w:sz w:val="22"/>
          <w:szCs w:val="22"/>
          <w:lang w:val="hu-HU" w:eastAsia="hu-HU"/>
        </w:rPr>
        <w:t>emlékeztető hőség csapott le a lányra, és a levegő remegett a szeme előtt. A talaj a cipőjén keresztül égette a talpát. Bőre fájdalmasan viszketett, de csak egy pillanatig, mert ekkor minden pórusából ömleni kezdett az izzadság. Ruhája átnedvesedett, de a levegő olyan forró volt, hogy a veríték azonnal elpárolg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megvadult öszvérek és a magas aielek szinte teljesen elfedték előle a kilátást a környékre, de hol itt, hol ott egy-egy pillanatra feltűnt a táj. Egy vastag, szürke kőoszlop tornyosult alig háromlépésnyire tőle, ferdén a talaj fölé. A szélfútta homok olyan simára csiszolta, hogy már alig lehetett megállapítani, tényleg a teari kapukő párját látja-e. Szétszabdalt, sziklaplatókká nyomorodó hegyek - melyek úgy néztek ki, mintha egy óriás fejszéje hasította volna ki őket a földből -, nyúltak messzire a felhőtlen égből könyörtelenül alátűző nap alatt. És mégis, a hosszan elnyúló, kopár völgy mélyén széles ködsáv húzódott. A köd úgy gomolygott, mint a felhő. A perzselő napnak tulajdonképpen percek alatt el kellett volna párologtatnia, de a gomolyagok érintetlenek maradtak. És ebből a fortyogó szürkeségből tornyok törtek a magasba, némelyik hegyes tetővel, míg mások félbehagyva, mintha csak a kőművesek még dolgoznának rajtu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Igaza volt! - mormogta halkan. - Egy város, a felhők között.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megragadta kantárját, és tágra nyílt szemmel körülnéz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ikerült! - ránevetett a lányra. - Egwene, sikerült! Anélkül, hogy... A Fény égessen meg, tényleg itt vagyunk! - Meglazította inggallérjának zsinórját. - A Fényre, de meleg van! A Fény égessen meg, ha nem iga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irtelen észrevették, hogy Rand a földön térdel. Kezével a sziklákban kapaszkodott. Egwene, kancáját maga mögött húzva, keresztülpréselte magát az aielek tömegén. A következő pillanatban már Lan is a fiú mellett volt, hogy talpra segítse. Moiraine is odaért, és a legnagyobb lelki nyugalommal vizsgálni kezdte a fiút. Csupán enyhén összeszorított ajka árulkodott belső feszültségér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ényleg sikerült! - hörögte Rand, és körülnézett. Csak az őrzőnek köszönhette, hogy nem esett össze. Arca elgyötörtnek és kimerültnek látszott, mintha csak a halálos ágyán feküdn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agyon sok erőbe került - jelentette ki Moiraine hűvösen. Nagyon is hűvösen. - Az </w:t>
      </w:r>
      <w:r>
        <w:rPr>
          <w:rFonts w:eastAsia="Times New Roman" w:cs="Times New Roman" w:ascii="Times New Roman" w:hAnsi="Times New Roman"/>
          <w:i/>
          <w:iCs/>
          <w:sz w:val="22"/>
          <w:szCs w:val="22"/>
          <w:lang w:val="hu-HU" w:eastAsia="hu-HU"/>
        </w:rPr>
        <w:t xml:space="preserve">angreal </w:t>
      </w:r>
      <w:r>
        <w:rPr>
          <w:rFonts w:eastAsia="Times New Roman" w:cs="Times New Roman" w:ascii="Times New Roman" w:hAnsi="Times New Roman"/>
          <w:sz w:val="22"/>
          <w:szCs w:val="22"/>
          <w:lang w:val="hu-HU" w:eastAsia="hu-HU"/>
        </w:rPr>
        <w:t>nem volt elég erős erre a feladatra. Nem szabad még egyszer ilyesmivel próbálkoznod! Ha belevágsz valamibe, akkor azt előtte alaposan meg kell fontolnod, és csak akkor cselekedj, ha azzal valóban fontos célt akarsz megvalósítani! Másként nem megy.</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Én nem kockáztatok, Moiraine. Mat az, aki kockázatot vállal - Rand kényszerítette magát, hogy kinyissa jobb tenyerét. Az </w:t>
      </w:r>
      <w:r>
        <w:rPr>
          <w:rFonts w:eastAsia="Times New Roman" w:cs="Times New Roman" w:ascii="Times New Roman" w:hAnsi="Times New Roman"/>
          <w:i/>
          <w:iCs/>
          <w:sz w:val="22"/>
          <w:szCs w:val="22"/>
          <w:lang w:val="hu-HU" w:eastAsia="hu-HU"/>
        </w:rPr>
        <w:t xml:space="preserve">angreal, </w:t>
      </w:r>
      <w:r>
        <w:rPr>
          <w:rFonts w:eastAsia="Times New Roman" w:cs="Times New Roman" w:ascii="Times New Roman" w:hAnsi="Times New Roman"/>
          <w:sz w:val="22"/>
          <w:szCs w:val="22"/>
          <w:lang w:val="hu-HU" w:eastAsia="hu-HU"/>
        </w:rPr>
        <w:t xml:space="preserve">ez a parányi, kövér emberke, belemélyesztette kardja hegyét a kezébe, a beleégetett gém mellé. - De talán igaza van. Talán valamivel erősebbre lett volna szükségem. Egy kicsivel... </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kényszeredetten felnevetett. - De még így is működött, Moiraine! Ez a legfontosabb. Előnyre tettem szert mindenkivel szemben. Sikerü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 ez az, ami számít - szólalt meg Lan, bólintv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felháborodottan nyekkent egyet. Férfiak. Az egyik majdnem végzett magával, és megpróbál úgy csinálni, mintha csak tréfáról lenne szó, a másik pedig nekiáll bizonygatni, hogy helyesen cselekedett. Hát sosem nőnek már f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Egyetlen Hatalom használata utáni kimerültség különbözik minden más kimerültségtől - jelentette ki Moiraine. - Nem tudlak teljesen megszabadítani tőle, ahhoz túl nagy volt a megerőltetés, de megteszek minden tőlem telhetőt. Talán az, ami megmarad a fájdalomból, majd emlékeztetni fog arra, hogy legközelebb óvatosabb legyél! - Az aes sedai tényleg dühbe gurult. Ám ennek ellenére nem lehetett nem észrevenni elégedettségé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w:t>
      </w:r>
      <w:r>
        <w:rPr>
          <w:rFonts w:eastAsia="Times New Roman" w:cs="Times New Roman" w:ascii="Times New Roman" w:hAnsi="Times New Roman"/>
          <w:i/>
          <w:iCs/>
          <w:sz w:val="22"/>
          <w:szCs w:val="22"/>
          <w:lang w:val="hu-HU" w:eastAsia="hu-HU"/>
        </w:rPr>
        <w:t xml:space="preserve">saidar </w:t>
      </w:r>
      <w:r>
        <w:rPr>
          <w:rFonts w:eastAsia="Times New Roman" w:cs="Times New Roman" w:ascii="Times New Roman" w:hAnsi="Times New Roman"/>
          <w:sz w:val="22"/>
          <w:szCs w:val="22"/>
          <w:lang w:val="hu-HU" w:eastAsia="hu-HU"/>
        </w:rPr>
        <w:t>izzása</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vette körül, amikor felemelte kezét, és megfogta Rand fejét. A fiú megborzongott, és felnyögött. Aztán remegni kezdett, kiszakította magát Moiraine kezéből, és elrántotta magát Lan szorításából is.</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Először kérdezzen meg, Moiraine! - mondta hidegen. Az </w:t>
      </w:r>
      <w:r>
        <w:rPr>
          <w:rFonts w:eastAsia="Times New Roman" w:cs="Times New Roman" w:ascii="Times New Roman" w:hAnsi="Times New Roman"/>
          <w:i/>
          <w:iCs/>
          <w:sz w:val="22"/>
          <w:szCs w:val="22"/>
          <w:lang w:val="hu-HU" w:eastAsia="hu-HU"/>
        </w:rPr>
        <w:t xml:space="preserve">angrealt </w:t>
      </w:r>
      <w:r>
        <w:rPr>
          <w:rFonts w:eastAsia="Times New Roman" w:cs="Times New Roman" w:ascii="Times New Roman" w:hAnsi="Times New Roman"/>
          <w:sz w:val="22"/>
          <w:szCs w:val="22"/>
          <w:lang w:val="hu-HU" w:eastAsia="hu-HU"/>
        </w:rPr>
        <w:t>visszadugta övtáskájába. - Legközelebb először kérdezzen meg. Nem vagyok az ölebe, amivel azt csinálhat, amit akar, akkor, amikor azt akarja! - Összedörzsölte tenyerét, mintha csak a rászáradt vért akarná letörö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ismét felszisszent. Gyermetegnek és a legnagyobb mértékben hálátlannak találta Rand reakcióját. A fiú most már képes volt megállni a saját lábán, de szemében még mindig érződött a fáradtság. A lánynak nem kellett ránéznie Rand kezére ahhoz, hogy tudja, a parányi seb úgy eltűnt, mintha sosem lett volna ott. Mennyire hálátlan! Meglepő módon Lan nem szidta össze a fiút, amiért így beszélt Moiraine-n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ány ekkor rájött, hogy az aielek nagyon csendben vannak, amióta sikerült megnyugtatni az öszvéreket. Gyanakodva bámulták a környéket, de nem lefelé, a völgybe néztek, vagy a ködbe burkolózó város irányába, amelyik valószínűleg nem más, mint Rhuidean, hanem a két tábor felé, melyeket a völgy két oldalán, nagyjából félmérföldnyire lehetett látni. Az alacsony, oldalt nyitott sátrak csoportjai, melyek közül az egyik kétszer akkora volt, mint a másik, valósággal rátapadtak a hegyoldalra, és csak alig lehetett észrevenni őket, viszont az ott gyülekező, szürkésbarna ruhát viselő, kezükben rövid dárdát és lövésre kész szaruíjakat tartó aieleket jól lehetett látni. Aki eddig még nem kendőzte el magát, az gyorsan az arca köré tekerte a fekete sálat. Harcra készen, ám mégis nyugodtan várakoz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huidean békéje - hallatszott egy asszony hangja, messze fentről, és Egwene érezte, hogy a mellette álló aielek fellélegeznek. A sátrak között állók felfedték arcukat, bár még mindig gyanakodva figyelték az újonnan jötteket. Egwene most észrevette, hogy van még egy harmadik tábor is, messze, fent a hegyoldalban. Néhány alacsony sátor állt ott egy parányi, sima kiugrón. Négy asszony közeledett ebből a táborból lefelé, komoly, méltóságteljes mozgással. Sötét, bő szoknyát és buggyos, fehér blúzt viseltek. A hőség ellenére vállukon barna- vagy szürke vállkendőt viseltek, és aranyból meg elefántcsontból készült nyakláncokat és karkötőket hordtak. Az asszonyok közül kettőnek ősz volt a haja, míg egyiküké aranyszínű, mint a nap. Mindannyian hagyták, hogy hajuk hosszúra nőjön, majdnem a csípőjükig leért, és a hosszú fürtöket csupán a homlokukra tekert kendők tartották össz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gwene felismerte a két ősz hajú nő egyikét. Amys közeledett, az a Tudós Asszony, akivel </w:t>
      </w:r>
      <w:r>
        <w:rPr>
          <w:rFonts w:eastAsia="Times New Roman" w:cs="Times New Roman" w:ascii="Times New Roman" w:hAnsi="Times New Roman"/>
          <w:i/>
          <w:iCs/>
          <w:sz w:val="22"/>
          <w:szCs w:val="22"/>
          <w:lang w:val="hu-HU" w:eastAsia="hu-HU"/>
        </w:rPr>
        <w:t xml:space="preserve">Tel'aran'rhiodban </w:t>
      </w:r>
      <w:r>
        <w:rPr>
          <w:rFonts w:eastAsia="Times New Roman" w:cs="Times New Roman" w:ascii="Times New Roman" w:hAnsi="Times New Roman"/>
          <w:sz w:val="22"/>
          <w:szCs w:val="22"/>
          <w:lang w:val="hu-HU" w:eastAsia="hu-HU"/>
        </w:rPr>
        <w:t>ismerkedett meg. Ismét feltűnt neki, hogy mennyire elüt Amys napbarnított arca hófehér hajától. A Tudós Asszony egyszerűen nem tűnt elég öregnek. A másik ősz hajú nőnek az arca ráncos volt, mint egy nagymamáé, míg a harmadik, akinek sötét hajában szürke csíkok derengtek, hasonló korúnak tűnt. Egwene biztos volt abban, hogy mind a négyen Tudós Asszonyok, valószínűleg ugyanazok, akik aláírták a Moiraine-nek küldött level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iel asszonyok tízlépésnyire megálltak a kapukő körül gyülekezők fölött, és a nagymamára emlékeztető nő kitárta a karját. Öreges, de még mindig erőteljes hangon megszóla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huidean békéje legyen veletek! Aki eljött Chaendaerbe, az békében térjen meg erődjébe! Nem lesz vérontá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rre a Tearből érkezett aielek szétszéledtek, és nekiláttak, hogy elosszák egymás között az öszvéreket és a kosarak tartalmát. Ezúttal nem a harcostársaságok szerint csoportosultak. Egwene több csoportban is meglátta a Lándzsa Hajadonjait. Néhány csoport azonnal felkerekedett, s útközben ugyanúgy elkerülték a többieket, mint a táborokat, akármit is beszéltek az előbb Rhuidean békéjéről. Mások elindultak a két nagy tábor egyike felé, ahol az emberek végre letették fegyverei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em mindenki bízott annyira Rhuidean békéjében. Lan elengedte ugyan kardja markolatát, de keze még mindig ott pihent a fegyver közelében. Egwene észre sem vette, hogy az őrző mikor kapott fegyveréhez. Mat gyorsan visszacsúsztatott néhány kést ingujjába. Rand csak ott állt, hüvelykujját övébe akasztva, de arcán jól látszott a megkönnyebbülé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körülnézett, és Aviendhát kereste, hogy a lány megválaszolja néhány kérdését, mielőtt Amysszal beszélne. Itt, saját hazájában az aiel lány bizonyára valamivel nyíltabban beszélne a Tudós Asszonyokról. Észrevette a Lándzsa Hajadonját, aki egy jókora jutazsákot cipelt, amelyben jól hallhatóan fémtárgyak ütődtek össze. A vállára két, összetekert faliszőnyeget dobott, és gyors léptekkel elindult az egyik nagy tábor fel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 itt maradsz, Aviendha! - szólalt meg hangosan és érthetően az őszbe forduló, fekete hajú Tudós Asszony. Aviendha megtorpant, mintha gyökeret vert volna a lába, és a talajt bámul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oda akart menni hozzá, de Moiraine halkan megszóla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gjobb, ha nem avatkozol be! Kétlem, hogy most a rokonszenvedre lenne szüksége, vagy bármi másra, amivel segíthetné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akaratlanul is bólintott. Aviendha úgy nézett ki, mint aki csak azt akarja, hogy hagyják békén. Mit akarnak tőle a Tudós Asszonyok? Talán megszegett valamilyen előírást, vagy vétett valamilyen törvény elle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Ő maga kifejezetten örült volna valamilyen társaságnak. Most, hogy nem vették körbe az aielek, úgy érezte, mindenki őket bámulja, és valóban, valamennyi sátorból az ő irányukba néztek az emberek. Azok az aielek, akikkel együtt voltak Tear kövében, ha nem is feltétlenül barátságosan, de udvariasan viselkedtek. A táborlakók viszont sem barátságosnak, sem udvariasnak nem tűntek. Késztetést érzett, hogy kinyúljon a </w:t>
      </w:r>
      <w:r>
        <w:rPr>
          <w:rFonts w:eastAsia="Times New Roman" w:cs="Times New Roman" w:ascii="Times New Roman" w:hAnsi="Times New Roman"/>
          <w:i/>
          <w:iCs/>
          <w:sz w:val="22"/>
          <w:szCs w:val="22"/>
          <w:lang w:val="hu-HU" w:eastAsia="hu-HU"/>
        </w:rPr>
        <w:t xml:space="preserve">saidar </w:t>
      </w:r>
      <w:r>
        <w:rPr>
          <w:rFonts w:eastAsia="Times New Roman" w:cs="Times New Roman" w:ascii="Times New Roman" w:hAnsi="Times New Roman"/>
          <w:sz w:val="22"/>
          <w:szCs w:val="22"/>
          <w:lang w:val="hu-HU" w:eastAsia="hu-HU"/>
        </w:rPr>
        <w:t>felé. Csak az tartotta vissza, hogy ott volt vele Moiraine, komolyan és a homlokán csillogó izzadság ellenére hűvösen, meg Lan, aki ugyanolyan közömbösnek tűnt, mint a környékbeli sziklák. Ők bizonyára tudnák, ha veszély fenyegetne. Amíg ők elviselik a helyzetet, addig ő is kibírja. Ennek ellenére örült volna, ha az aielek nem bámulják annyira. Rhuarc mosolyogva elindult felfelé az emelkedő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isszajöttem, Amys, ha nem is azon az úton, amire számítottunk, ezt lefogado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udtam, hogy ma itt leszel, szívem árnyéka! - A nő kinyújtotta karját, hogy megérintse a férfi arcát. Barna stólája lecsúszott alkarjáról. - Az asszonytársam is a szívét küldi nek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óval, erre gondolt, amikor az Álmodásról beszélt! - mondta Egwene halkan Moiraine-nek. Csak Lan állt elég közel hozzájuk, hogy meghallja, amit mondott. - Tehát ezért volt hajlandó megengedni Randnek, hogy megkíséreljen a kapukő segítségével idehozni minket. A Tudós Asszonyok tudtak erről, és ezt megírták a levelükben. Nem, ennek így sincs értelme! Ha egy kapukőről írtak volna, akkor nem próbálta volna Randet lebeszélni az egészről. Pedig ők tudták, hogy ma ide fogunk jön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bólintott anélkül, hogy levette volna pillantását a Tudós Asszonyokr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írták, hogy ma találkozni fogunk itt, a Chaendaer lábánál. Úgy véltem, ez eléggé... valószínűtlen, míg Rand meg nem említette a kapuköveket. Amikor kiderült, hogy biztos a dologban, hogy itt is van egy, és nem hagyta magát meggyőzni az ellenkezőjéről... az egyszerűség kedvéért fogalmazzunk úgy, hirtelen elég valószínűnek tűnt nekem, hogy ma eljutunk a Chaendaer lábáho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beszívta a forró levegőt. Szóval, egy Álmodó erre is képes! Alig tudta kivárni, hogy még többet tudjon meg erről. Rhuarc után akart szaladni, hogy az bemutathassa Amysnak, hogy ismét bemutatkozhasson, de Rhuarc pillantása szinte elmerült Amys szemében. Nemigen akarhatták, hogy bárki is megzavarja ő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dkét táborból elindult egy-egy férfi felfelé. Az egyik egy hatalmas termetű, széles vállú, tűzvörös hajú alak volt, még nem egészen középkorú, míg a másik valamivel idősebb, sötétebb bőrű, cseppet sem alacsonyabb, viszont karcsúbb. Néhány lépésnyire megálltak Rhuarctól és a Tudós Asszonyoktól. A cserzett arcú, idősebb férfi az övébe tűzött, széles pengéjű késtől eltekintve, semmilyen látható fegyvert nem viselt magánál, a másik viszont lándzsákat és bőrpajzsot is hozott magával, és fejét büszkén a magasba emelte. Vad és komor pillantást vetett Rhuarcra. Rhuarc nem törődött vele, hanem az idősebbikhez ford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átlak, Heirn! Valaki a klánok vezetői közül úgy gondolta, hogy már meghaltam? Ki akar a helyemre ál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átlak, Rhuarc! Egyetlen Taardad sem indult el Rhuideanba, és nem is készül erre. Amys azt mondta, hogy idejön, hogy találkozzon ma itt veled, és vele jöttek ezek a Tudós Asszonyok is. Fogtam hát a Jindo klán férfiait, hogy biztonságban elkísérhessük ő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huarc komolyan bólintott, Egwene-nek az volt az érzése, éppen valami fontos dolgot beszéltek meg, vagy legalábbis utaltak rá. A Tudós Asszonyok rá sem néztek a lánghajú férfire, ugyanolyan kevéssé, mint Rhuarc vagy Heirn, ám a jövevény arca tűzvörössé vált, mintha csak valamennyien a szemébe néztek volna. Egwene segélykérően Moiraine felé pillantott, de válaszul csupán egy alig látható fejcsóválást kapott. Az aes sedai sem értette a dolg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an közelebb hajolt, és halkan magyarázni kezd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 Tudós Asszony háborítatlanul elmehet mindenhová, bármelyik erődbe, akármelyik klánhoz is tartozik. Azt hiszem, még a vérbosszú törvénye sem vonatkozik rá. Ez a Heirn azért jött ide, hogy megvédje Rhuarcot a másik tábor lakóitól, de ha ezt nyíltan kimondaná, azzal vétenének a szokásjog ell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a magasba húzta a szemöldökét, mire Lan még hozzáfűz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tudok sokat róluk, de gyakran harcoltam ellenük, mielőtt megismerkedtem volna veled. Csak te sosem kérdeztél rólu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en változtatunk - válaszolta az aes sedai száraz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ikor Egwene visszafordult a Tudós Asszonyok és a három férfi felé, hirtelen szédülni kezdett. Lan egy nyitott bőrkulacsot nyomott a kezébe, mire Egwene hátrahajtotta a fejét, és hálásan inni kezdett. A víz ugyan meleg volt, és íze átvette a bőr illatát, de ebben a hőségben úgy ízlett, mintha most csobogott volna elő egy forrásból. A lány átnyújtotta a félig üres kulacsot Moiraine-nek, aki azonban csak egy keveset ivott, majd visszaadta Egwene-nek. Egwene gyorsan kiitta a maradékot, és boldogan becsukta a szemét. Aztán gyorsan újra kinyitotta, mert víz zúdult a fejére. Lan a másik kulacs tartalmát a fejére öntötte. Moiraine haja is tiszta víz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a hőség végezhet veled, ha nem vagy hozzászokva - magyarázta az őrző, miközben benedvesített két, egyszerű vászontörülközőt, melyeket a zubbonya alól húzott ki. Utasítására a két nő a homlokára tekerte a nedves törülközőket. Rand és Mat ugyanezt tette. Lan semmit sem csinált, hogy megvédje saját fejét a napsugaraktól. Ezt a férfit szemmel láthatóan semmi sem hozta ki a sodráb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ég mindig tartott a csend Rhuarc és a két másik aiel férfi között, ám a törzsfő ekkor végre odafordult a tűzvörös hajú harcosho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Shaido törzsnek új főnökre van szüksége, Couladi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uladric halott - felelte a férfi. - Muradin bement Rhuideanba. Ha csődöt mond, akkor követni fogo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kérted az engedélyünket, Couladin - mondta erre az öreganyóra emlékeztető, halk, de mégis erős hangú Tudós Asszony. - Ha Muradin csődöt mond, akkor először minket kell megkérdezned! Négyen vagyunk, tehát éppen elegen, hogy döntést hozhassu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ogom van hozzá, Bair! - vágta rá Couladin hevesen. Úgy tűnt, nincs hozzászokva ahhoz, hogy ellenkezzenek vel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ogod van hozzá, hogy megkérj minket - felelte a vékony hangú asszony. - Nekünk pedig jogunk van rá válaszolni. Nem hiszem, hogy megkapod az engedélyt arra, hogy belépj Rhuideanba, bármi történjen is Muradinnal. Lélekben nem vagy elég erős, Couladin! - A nő igazgatni kezdte szürke stóláját, és egy mozdulattal jelezte, már így is többet mondott annál, mint amennyi helyénvaló let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vörös hajú férfi arca ismét kipir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ivérem a törzs főnökeként fog visszatérni, és dicső útra vezetjük a Shaidókat! Mi majd.... - elhallgatott, és jól láthatóan remeg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úgy döntött, hogy figyelmesen szemmel tartja, amíg itt van a közelében. A férfi az otthoni Congarokra és Coplinokra emlékeztette. Azok is fennhéjázóak és kötekedőek voltak. Eddig még nem találkozott egyetlen olyan aiellel sem, akit ennyire elragadtak az érzelme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ys ekkorra már egy másik témával foglalkoz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ött veled valaki, Rhuarc - tért a lényegre. Egwene azt hitte, hogy az asszony vele akar beszélni, ám Amys Randre nézett. Moiraine-t szemmel láthatóan nem lepte meg a dolog. Egwene azon töprengett, mi állhatott még abban a levélben, amit a négy Tudós Asszony írt Moiraine-nek, és amit az aes sedai nem mesélt el ne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egy pillanatra kábultnak látszott, habozott, de azután fellépdelt az emelkedőn, és megállt Rhuarc mellett, pontosan az asszonyok szemmagasságában. Fehér inge rátapadt testére, és a nadrágján is sötét izzadságfoltok látszottak. A fejére kötött fehér sállal cseppet sem tűnt olyan lenyűgözőnek, mint korábban a Kő Szívében. Kicsit különös módon hajolt meg. Bal lábával előrelépett, bal kezét a térdén nyugtatta, míg jobbját a tenyerével felfelé tarto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vér jogán - szólalt meg - az engedélyeteket kérem, hogy beléphessek Rhuideanba. Őseim dicsőségére, és emlékezve mindarra, ami egyszer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ys pislogott a meglepetéstől, Bair pedig morogva így szó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az engedélykérés ősi módja, de a kérés elhangzott. A válaszom pedig: ig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is igent mondok, Bair - jelentette ki Amys. - Sea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az ember nem is aiel! - hördült fel Couladin dühösen. Egwene-ben feltámadt a gyanú, hogy ez a férfi állandóan felmérgesíti magát valamivel. - Már azért is halált érdemel, hogy egyáltalán idejött! Miért hozta magával Rhuarc? Mié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eretnél te is Tudós Asszony lenni, Couladin? - kérdezte Bair, homlokán egyre mélyülő ráncokkal. - Ölts szoknyát magadra, és gyere velem, hogy megállapíthassam, alkalmas vagy-e a kiképzésre! Addig azonban hallgatnod kell, ha egy Tudós Asszony beszé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anyám aiel volt! - tört ki Randb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a fiúra meredt. Kari al'Thor akkor halt meg, amikor Egwene alig került ki a bölcsőből, de ha Tam felesége aiel asszony lett volna, arról Egwene biztosan tudott volna. Moiraine-re pillantott, de az aes sedai nyugodtan, semmitmondó arckifejezéssel bámult maga elé. Rand tényleg úgy nézett ki, mint egy aiel, magas volt, szürkéskék szemű és vöröses hajú, de az egész akkor is nevetségesnek tű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az anyád. - Felelte Amys megfontoltan. - Az apád. - Egwene a fejét csóválta. Ez volt ám a bolondság! Rand szóra nyitotta a száját, ám Amys nem hagyta beszélni. - Seana, te mit monda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en - válaszolta az őszülő hajú nő. - Melai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égyük közül az utolsó, a csinos, vörös-arany hajú nő, aki talán alig lehetett tíz vagy tizenöt évvel idősebb Egwene-nél, még haboz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e kell teljesülnie - mondta végül, bár bizonytalanul. - Az én válaszom is ig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kaptad hát válaszodat - fordult Amys Randhez. - Beléphetsz Rhuideanba, és... - elhallgatott, amikor Mat odacammogott hozzájuk, és ügyetlenül utánozni próbálta Rand meghajlás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is engedélyt kérek arra, hogy bemehessek Rhuideanba - mondta bizonytalanul. A négy Tudós Asszony rámeredt. Rand döbbenten Mat felé fordult. Egwene úgy gondolta, nála aztán senki sem lepődhetett meg jobban, de figyelmen kívül hagyta Couladint. Az aiel hörögve megragadta egyik lándzsáját, és Mat melle felé döfö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myst és Melaine-t körülvette a </w:t>
      </w:r>
      <w:r>
        <w:rPr>
          <w:rFonts w:eastAsia="Times New Roman" w:cs="Times New Roman" w:ascii="Times New Roman" w:hAnsi="Times New Roman"/>
          <w:i/>
          <w:iCs/>
          <w:sz w:val="22"/>
          <w:szCs w:val="22"/>
          <w:lang w:val="hu-HU" w:eastAsia="hu-HU"/>
        </w:rPr>
        <w:t xml:space="preserve">saidar </w:t>
      </w:r>
      <w:r>
        <w:rPr>
          <w:rFonts w:eastAsia="Times New Roman" w:cs="Times New Roman" w:ascii="Times New Roman" w:hAnsi="Times New Roman"/>
          <w:sz w:val="22"/>
          <w:szCs w:val="22"/>
          <w:lang w:val="hu-HU" w:eastAsia="hu-HU"/>
        </w:rPr>
        <w:t>izzása. A Levegő szálai csaptak le a tűzhajú férfira, és egy tucatnyi lépésre hátralökté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tágra nyitott szemmel meredt a jelenetre. Az aielek képesek voltak az Egyetlen Hatalmat használni. Vagy legalábbis ketten közülük. Hirtelen rádöbbent, hogy Amys arcának fiatalos simasága pontosan olyan, mint az aes sedai-ok bőrének ráncmentes kortalansága. Moiraine meg sem rezzent. Egwene azonban látta rajta, hogy lázasan gondolkodik. Nyilvánvaló, az aes sedai ugyanúgy meglepődött, mint ő.</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ouladin feltápászkodott, és görnyedten megál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fogadjátok ezt az idegent, mintha közénk tartozna! - hörögte, és Randre mutatott azzal a lándzsával, amivel az előbb Matet akarta megölni. - Ha így döntöttetek, hát akkor így legyen! Ő akkor is csak egy elpuhult vízföldi, és Rhuidean majd végezni fog vele! - A lándzsa ismét Matre mutatott, aki megpróbált feltűnés nélkül visszadugni egy kést az ingujjába. - De ő…! Meg kell halnia, amiért eljött ide! És már az is szentségtörés, hogy engedélyt mert kérni arra, hogy beléphessen Rhuideanba! Aki nem vérünk, az nem mehet be oda! Sen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njél vissza a sátraidhoz, Couladin! - nézett rá Melaine hidegen. - Te is, Heirn! És te is, Rhuarc! Ez itt a Tudós Asszonyok dolga, és nem a férfiaké, kivéve persze azokat, akik engedélyt kértek. Menjetek! - Rhuarc és Heirn bólintottak, és elindultak a kisebbik csoport sátor felé. Útközben beszélgettek. Couladin tekintete rávillant Randre és Matre, dühös pillantást vetett a Tudós Asszonyokra, majd mereven megfordult, és büszkén kihúzva magát, elindult a nagyobbik tábor fel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udós Asszonyok egymásra néztek. Aggódhattak, amennyire Egwene meg tudta állapítani, bár az aiel nők legalább annyira értettek ahhoz, hogy érzelmeiket eltitkolják, mint az aes sedai-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engedhetjük - mondta végül Amys. - Fiatalember, nem tudod, mit csináltál! Menj vissza a többiekkel! - Pillantása végigsiklott Egwene-en, Moiraine-en és Lanen, akik lovukat kantárszáron tartva, most már egyedül álltak a szélkoptatta kapukő mellett. Egwene látta, hogy Amys nem ismerte fel.</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Nem tehetem - Mat hangjából kétségbeesés csendült ki. - Már ilyen messzire eljöttem, de ez ugye nem számít, igaz? Be kell mennem Rhuidean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engedhetjük - vágta rá Melaine éles hangon. Hosszú, vörös-arany haja oldalt lendült, ahogy a fejét csóválta. - Neked nem folyik aiel vér az ereid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egész idő alatt figyelmesen szemlélte Mat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elem fog jönni - jelentette ki hirtelen. - Nekem megadtátok az engedélyt, és ő velem jöhet, akár megengeditek neki, akár nem! - Ha nem is dacosan, de elszántan nézett a Tudós Asszonyokra. Eldöntötte a kérdést. Egwene tudta, milyen ilyenkor. Nem fog visszakozni, mondjanak a nők, amit akar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engedhetjük! - ismételte meg Melaine határozottan, miközben társnőihez fordult. Magasba húzta kendőjét, és befedte a fejét - A törvény egyértelmű. Egy nő sem mehet két alkalomnál többször Rhuideanba, és férfi csak egyszer léphet be oda, olyan pedig egyszer sem, kinek nem aiel vér folyik az erei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eana a fejét csóvál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nnyi minden változik, Melaine! A régi szokáso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Ha Ő az, aki - szólt közbe Bair -, akkor eljött a változások ideje. Aes sedai-ok állnak a Chaendaeren, és velük </w:t>
      </w:r>
      <w:r>
        <w:rPr>
          <w:rFonts w:eastAsia="Times New Roman" w:cs="Times New Roman" w:ascii="Times New Roman" w:hAnsi="Times New Roman"/>
          <w:i/>
          <w:iCs/>
          <w:sz w:val="22"/>
          <w:szCs w:val="22"/>
          <w:lang w:val="hu-HU" w:eastAsia="hu-HU"/>
        </w:rPr>
        <w:t xml:space="preserve">Aan'allein, </w:t>
      </w:r>
      <w:r>
        <w:rPr>
          <w:rFonts w:eastAsia="Times New Roman" w:cs="Times New Roman" w:ascii="Times New Roman" w:hAnsi="Times New Roman"/>
          <w:sz w:val="22"/>
          <w:szCs w:val="22"/>
          <w:lang w:val="hu-HU" w:eastAsia="hu-HU"/>
        </w:rPr>
        <w:t>az</w:t>
      </w:r>
      <w:r>
        <w:rPr>
          <w:rFonts w:eastAsia="Times New Roman" w:cs="Times New Roman" w:ascii="Times New Roman" w:hAnsi="Times New Roman"/>
          <w:smallCaps/>
          <w:sz w:val="22"/>
          <w:szCs w:val="22"/>
          <w:lang w:val="hu-HU" w:eastAsia="hu-HU"/>
        </w:rPr>
        <w:t xml:space="preserve"> </w:t>
      </w:r>
      <w:r>
        <w:rPr>
          <w:rFonts w:eastAsia="Times New Roman" w:cs="Times New Roman" w:ascii="Times New Roman" w:hAnsi="Times New Roman"/>
          <w:sz w:val="22"/>
          <w:szCs w:val="22"/>
          <w:lang w:val="hu-HU" w:eastAsia="hu-HU"/>
        </w:rPr>
        <w:t>ő színváltoztató köpenyében. Továbbra is makacsul ragaszkodhatunk a régi szokásainkhoz, amikor tudjuk, mennyi minden fog megváltoz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tehetjük! - felelte Amys. - Minden eljutott a változás szélére. Melai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rany-vörös hajú nő körülnézett, a hegyekre pillantott, az alattuk ködbe burkolózó városra, majd felsóhajtott, és bóli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zel eldöntöttük - szögezte le Amys, majd Rand és Mat felé fordult: - Ti ketten - kezdte, de aztán elhallgatott. - Tulajdonképpen mi a neve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al'Tho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Mat. Mat Cauthon.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ys bóli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 Rand al'Thor, be kell, hogy menjél Rhuidean szívébe, egészen a város közepébe! Ha az a kívánságod, hogy vele menj, Mat Cauthon, akkor így legyen, de tudnod kell, hogy a legtöbb férfi sosem tér vissza Rhuideanból, és akad köztük olyan is, aki megbomlott elmével tért vissza. Nem vihettek sem ételt, sem vizet magatokkal, hogy emlékezzetek hosszú vándorutunkra a Világtörés után. Fegyvertelenül kell Rhuideanba mennetek, csak kezetekre és szívetekre támaszkodhattok, hogy a Jenneket dicsőítsétek! Ha van nálatok fegyver, akkor tegyétek le elénk a földre! Itt várnak majd rátok, amíg vissza nem tértek. Már ha visszatér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előhúzta kését a hüvelyből, és Amys lába elé fektette. Aztán egy pillanattal később még az apró, zöld kőfigurát is mellétet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ás nincs nálam - jelentette 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az övébe tűzött késsel kezdte, de nem állt meg. Tőröket húzott elő ingujjából és zubbonyából, sőt, még a nyaka mögül is, és az egészet felhalmozta az aiel nők előtt. Úgy tűnt, ez még őket is meglepte. Már abba akarta hagyni, de aztán még egyszer a nőkre pillantott, és a csizmaszárból is előhúzott egy-egy kés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feledkeztem róluk! - mondta vigyorogva, és megvonta a vállát. A Tudós Asszonyok komor pillantása azonban letörölte a vigyort a képér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sküt tettek, hogy Rhuideanba mennek - szólalt meg Amys szertartásosan éneklő hangon, és elnézett a férfiak feje fölött. A másik három nő kórusban válasz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huidean a halottak város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lőkkel nem beszélhetnek, amíg ők vissza nem térnek - énekelt tovább a nő, a többiek pedig megint válaszol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holtak élőkhöz nem szól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láthatjuk addig őket, míg az élőkhöz vissza nem jönnek! - Amys fejkendőjével lefedte a fejét, és a többiek egymás után követték a példáját. Arcukat eltakarva, kórusban mondtá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ávozzatok az élőktől, s ne kísértsetek minket veszteségünk emlékeivel! Ne beszéljetek arról, amit a holtak látnak! - Ezután némán álltak, nem vették le a kendőt a szemük elől, és csak várakoz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és Mat egymásra nézett. Egwene szívesen odament volna hozzájuk, hogy beszéljen velük. Pont úgy néztek ki, mint akik nem szeretnék, hogy látsszon, mennyire félnek. Ezzel azonban valószínűleg megzavarta volna a szertartást. Végül Mat keményen felnev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azt hiszem, a halottak legalább egymással beszélhetnek. Kíváncsi vagyok, hogy ez... Mindegy, nem számít. Gondolod, nem lenne baj, ha lovagolná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hinném, hogy jó lenne - felelte Rand. - Azt hiszem, gyalog kell mennü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Ó, a Fény égesse meg a fájó lábaimat! Akkor talán induljunk! Rámegy a fél délutánunk, míg odaérünk! Már ha szerencsénk v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megnyugtatóan rámosolygott Egwene-re, miközben elindultak lefelé, mintha csak azt akarta volna mondani a lánynak, hogy nincs itt semmi veszély, és semmi rossz nem leselkedik rájuk. Mat magára öltötte jellegzetes vigyorát, ami akkor szokott feltűnni az arcán, amikor valami különösen nagy ostobaságot művelt, mint amikor például felment táncolni a háztető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Ugye, nem akarsz valami... őrültséget... csinálni? - kérdezte Mat. - Én ugyanis szeretnék élve visszajön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is - felelte Rand. - Én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Gyorsan hallótávolságon kívülre kerültek; és egyre kisebbnek látszottak, lefelé a lejtőn. Amikor már csak parányi alaknak tűntek, és alig lehetett kivenni, hogy ott emberek mozognak, a Tudós Asszonyok végre levették fejükről a kendő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megigazította a ruháját, és azt kívánta, bárcsak ne izzadna ennyire. Ezután, lovát maga mögött húzva, odalépdelt az aiel nőkhö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mys, Egwene al'Vere vagyok. Azt mondta, hog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ys, kezét felemelve elhallgattatta, és Lanre pillantott, aki most már Mandarb, Pipi és Jeade'en kantárszárát tartotta, és valamivel Moiraine és Aldieb mögött áll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Ez az ügy csak a nőkre tartozik, </w:t>
      </w:r>
      <w:r>
        <w:rPr>
          <w:rFonts w:eastAsia="Times New Roman" w:cs="Times New Roman" w:ascii="Times New Roman" w:hAnsi="Times New Roman"/>
          <w:i/>
          <w:iCs/>
          <w:sz w:val="22"/>
          <w:szCs w:val="22"/>
          <w:lang w:val="hu-HU" w:eastAsia="hu-HU"/>
        </w:rPr>
        <w:t xml:space="preserve">Aan'allein. </w:t>
      </w:r>
      <w:r>
        <w:rPr>
          <w:rFonts w:eastAsia="Times New Roman" w:cs="Times New Roman" w:ascii="Times New Roman" w:hAnsi="Times New Roman"/>
          <w:sz w:val="22"/>
          <w:szCs w:val="22"/>
          <w:lang w:val="hu-HU" w:eastAsia="hu-HU"/>
        </w:rPr>
        <w:t>Magunkra kell hagynod minket! Menj le a sátorhoz! Rhuarc majd árnyékkal és vízzel kíná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an megvárta, míg Moiraine bólint, mielőtt meghajolt volna, majd elindult ugyanabba az irányba, mint korábban Rhuarc. Színváltoztató köpenye miatt néha olyan volt, mint egy szellem, amelyiknek csak a feje és a karja látszott a három ló előtt lebeg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ért hívjátok így? - kérdezte Moiraine, amikor Lan hallótávolságon kívülre ért. - A Magányos Férfi. Talán ismerite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Tudtunk róla, aes sedai - Amys szájából a cím úgy hangzott, mintha egyenrangú valaki szólítana meg vele egyenrangút. - A Malkierik utolsó sarja. A férfi, aki nem hagyja abba a küzdelmet az Árnyék ellen, pedig ebben a háborúban már az egész nemzete elveszett. Sok dolog miatt lehet tisztelni őt! Az álmomból tudtam, ha idejössz, </w:t>
      </w:r>
      <w:r>
        <w:rPr>
          <w:rFonts w:eastAsia="Times New Roman" w:cs="Times New Roman" w:ascii="Times New Roman" w:hAnsi="Times New Roman"/>
          <w:i/>
          <w:iCs/>
          <w:sz w:val="22"/>
          <w:szCs w:val="22"/>
          <w:lang w:val="hu-HU" w:eastAsia="hu-HU"/>
        </w:rPr>
        <w:t xml:space="preserve">Aan'allein </w:t>
      </w:r>
      <w:r>
        <w:rPr>
          <w:rFonts w:eastAsia="Times New Roman" w:cs="Times New Roman" w:ascii="Times New Roman" w:hAnsi="Times New Roman"/>
          <w:sz w:val="22"/>
          <w:szCs w:val="22"/>
          <w:lang w:val="hu-HU" w:eastAsia="hu-HU"/>
        </w:rPr>
        <w:t>valószínűleg veled lesz, de azt nem sejtettem, hogy engedelmeskedik nek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Ő az őrzőm - válaszolta Moiraine egyszerűe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gwene úgy vélte, az aes sedai nyugodt hangja ellenére ideges, és azt is tudta, hogy miért. Lan </w:t>
      </w:r>
      <w:r>
        <w:rPr>
          <w:rFonts w:eastAsia="Times New Roman" w:cs="Times New Roman" w:ascii="Times New Roman" w:hAnsi="Times New Roman"/>
          <w:i/>
          <w:iCs/>
          <w:sz w:val="22"/>
          <w:szCs w:val="22"/>
          <w:lang w:val="hu-HU" w:eastAsia="hu-HU"/>
        </w:rPr>
        <w:t xml:space="preserve">valószínűleg </w:t>
      </w:r>
      <w:r>
        <w:rPr>
          <w:rFonts w:eastAsia="Times New Roman" w:cs="Times New Roman" w:ascii="Times New Roman" w:hAnsi="Times New Roman"/>
          <w:sz w:val="22"/>
          <w:szCs w:val="22"/>
          <w:lang w:val="hu-HU" w:eastAsia="hu-HU"/>
        </w:rPr>
        <w:t>vele fog jönni? Lan bárhová elkísérné Moiraine-t. Habozás nélkül leszállna vele a halál kráterébe. És Egwene legalább ugyanilyen érdekesnek találta azt, amit Amys még mondott; „ha idejössz.” Akkor most tudták a Tudós Asszonyok, hogy idejönnek, vagy nem? Lehet, hogy egy álom megfejtése mégsem volt olyan egyszerű, mint ahogy azt remélte. Már rá akart erre kérdezni, amikor Bair megszóla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viendha, gyere id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viendha magába roskadva ült, kissé oldalt, térdét átölelve, és a talajra meredt. Lassan felegyenesedett. Ha Egwene nem ismerte volna jobban a lányt, akkor megesküdött volna arra, hogy az fél. Aviendha valósággal vánszorgott a Tudós Asszonyok felé, aztán megállt, és táskáját meg az összetekert faliszőnyegeket letette a lába el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tt az idő - nézett rá Bair nem barátságtalanul. Ennek ellenére, szemében nyoma sem volt tárgyalási készségnek. - Addig futottál a lándzsával, amíg lehetett. Tovább, mint kellet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viendha dacosan felemelte a fe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a Lándzsa Hajadonja vagyok! Nem akarok Tudós Asszony lenni! Nem akar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udós Asszonyok arca megkeményedett. Ez Egwene-t az otthoni Nőkör gyűléseire emlékeztette, amikor kihallgattak egy olyan nőt, aki éppen valami nagy ostobaság elkövetésére készü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éged már amúgy is sokkal tapintatosabban kezeltünk annál, mint ami az én időmben szokás volt! - mondta Amys kőkemény hangon. - Én sem akartam jönni, amikor hívtak. Nővéreim, a Lándzsa Hajadonjai a szemem láttára törték össze a lándzsáimat. Meztelenül, a kezemet-lábamat összekötözve hoztak el Bair és Coedelin el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egy csinos, apró babával a hónod alatt - folytatta Bair szárazon. - Hogy emlékeztessenek, milyen gyermeteg módon viselkedtél. Ha jól emlékszem, az első hónap folyamán kilenc alkalommal szöktél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ys komolyan bóli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ezért úgy kellett bocsánatot kérnem, mint egy gyereknek. Minden alkalommal. A második hónapban már csak ötször szöktem el. Azt hittem, nem létezhet nálam erősebb és keményebb nő. Nem voltam elég okos. Fél évbe tellett, mire rájöttem, hogy te keményebb és erősebb vagy annál, mint amilyen én valaha is lehetek, Bair. Végül megértettem, mi a kötelességem, mivel tartozom a népemnek. Úgy, ahogy te is meg fogod tanulni, Aviendha. Az olyan nőknek, mint amilyen te meg én vagyunk, egyszerűen ez a kötelessége. Már nem vagy kisgyerek. Itt az ideje annak, hogy félretedd a babákat - és a lándzsákat -, hogy az a nő legyen belőled, amelyikre sorsod hiva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hirtelen felismerte, miért érzett már kezdettől fogva rokonszenvet Aviendha irányába. Most már tudta, miért akart Amys, miért akartak a többiek Tudós Asszonyt faragni belőle. Aviendha képes volt az Egyetlen Hatalmat fókuszálni. Pontosan úgy, mint ők, mint Elayne és Nynaeve - és természetesen Moiraine. A lány azon ritka nők egyike volt, akiket nem egyszerűen csak meg lehetett tanítani az Egyetlen Hatalom használatára, hanem akik ezzel a képességgel születtek, és valamikor megérintették az Igazi Forrást, még akkor is, ha nem tudták, mit is tesznek. Moiraine hűvös arckifejezéssel figyelt, és egészen nyugodtnak tűnt, de szemébe nézve Egwene látta, hogy igaza volt. Az aes sedai bizonyára az első pillanattól mindent tudott, amikor megismerkedett az aiel nővel. Egwene felismerte, hogy ugyanilyen kötődést érez Amys és Melaine irányában is. Ugyanezt nem tapasztalta Bair vagy Seana esetén. Csupán az első kettő tudta az Egyetlen Hatalmat fókuszálni, ebben biztos volt. Most már Moiraine esetében is ezt érezte. Ez volt az első alkalom, hogy megragadta ez az érzés. Hiszen az aes sedai olyan asszony volt, aki mindig megőrizte kívülállás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udós Asszonyok egyike azonban nyilvánvalóan többet tudott kiolvasni Moiraine arckifejezéséb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 akarod vinni magaddal a Fehér Toronyba - mondta Bair -, hogy olyanná tegyétek, mint amilyenek ti vagytok. Ő azonban aiel, aes seda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agyon erőssé válhat, ha megkapja a helyes oktatást - válaszolta Moiraine. - Ugyanolyan erős, mint amilyen Egwene is lehet valamikor. A Toronyban igen sokra vihet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 ugyanilyen jól kiképezhetjük, aes sedai - Melaine hangja sajátosan bizalmasnak tűnt, de zöld szemének pillantásába leheletnyi megvetés is vegyült. - Sőt, jobban is! Beszéltem már aes sedai-okkal. Ti elkényeztetitek a nőket a Toronyban. A Háromszoros Föld nem az a hely, ahol bárkit is elkényeztetnek. Aviendha már akkor tudni fogja, hogy mire mehet az erejével, amikor nálatok még csak néhány gyerekjátékot sajátíthatott volna 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aggódó pillantást vetett Aviendhára. A fiatal nő bús pillantással méregette a talajt. Úgy tűnt, makacssága semmivé foszlott. Ha a toronybeli kiképzést kényeztetésnek tartják... Egwene novíciaként keményebben dolgozott, és sokkal szigorúban bántak vele, mint valaha is addigi élete folyamán. Elöntötte a szánalom az ifjú aiel nő irá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ys kinyújtotta a kezét, mire Aviendha habozva odaadta neki a lándzsákat és a pajzsot. Összerezzent, amikor a Tudós Asszony a földhöz vágta fegyverzetét. Lassan levette a tokjába bújtatott íjat a hátáról, és azt is átadta. Ezután lecsatolta az övét, amelyről a tegez és a kése lógott. Amys, mindent átvett, majd elhajított, mintha csak szemét lenne. Aviendha minden alkalommal összerezzent. Kékeszöld szeme sarkában megcsillant egy könnycsepp.</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uszáj ilyen durván bánni vele? - tört ki dacosan Egwene-ből. Amys és a többiek kifejezéstelen pillantást vetettek rá, ám a lány nem hagyta magát megtörni. - Ezek a dolgok fontosak a számára, maguk meg úgy csinálnak, mintha csak mocsok len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 kell tanulnia, hogy mocsoknak tekintse az ilyen holmikat -válaszolta Seana. - Amikor visszatér - ha visszatér -, az egészet elégeti, és a hamut szétszórja a szélben. A fémet odaadja a kovácsnak, hogy az abból egyszerű dolgokat készítsen. Övcsatot, fazekat vagy gyerekjátékot. De semmilyen fegyvert. Még egy kenyérvágó kést sem. Az elkészült dolgokat azután saját kezével osztja sz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Háromszoros Föld nem tűri meg a puhányokat, aes sedai - mondta Bair. - A puha dolgok itt meghalnak.</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A</w:t>
      </w:r>
      <w:r>
        <w:rPr>
          <w:rFonts w:eastAsia="Times New Roman" w:cs="Times New Roman" w:ascii="Times New Roman" w:hAnsi="Times New Roman"/>
          <w:i/>
          <w:iCs/>
          <w:sz w:val="22"/>
          <w:szCs w:val="22"/>
          <w:lang w:val="hu-HU" w:eastAsia="hu-HU"/>
        </w:rPr>
        <w:t xml:space="preserve"> cadin'sor, </w:t>
      </w:r>
      <w:r>
        <w:rPr>
          <w:rFonts w:eastAsia="Times New Roman" w:cs="Times New Roman" w:ascii="Times New Roman" w:hAnsi="Times New Roman"/>
          <w:sz w:val="22"/>
          <w:szCs w:val="22"/>
          <w:lang w:val="hu-HU" w:eastAsia="hu-HU"/>
        </w:rPr>
        <w:t>Aviendha - Amys az eldobott fegyverekre mutatott. - Új ruháid várni fognak rád, amikor visszatér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viendha gépiesen vetkőzni kezdett. Ledobta zubbonyát és térdnadrágját, puha csizmáit, mindet, a halom tetejére. Meztelenül állt a forró homokban, és a lábujja sem rezdült, pedig Egwene úgy érezte, az ő lábán még így, a cipőn keresztül is égésnyomok lesznek. Eszébe jutott, amikor az ő régi ruháit elégették a Fehér Toronyban, hogy ezzel jelképezzék, régi életének vége, de az azért nem ilyen volt. Nem ennyire kegyetl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ikor Aviendha a zsákot és a faliszőnyegeket is a halom tetejére kezdte rakni, Seana elvette a kezéből a kincse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eket visszakaphatod. Ha visszatérsz. Amennyiben nem, akkor a családod kapja meg őket, hogy emlékezzenek rá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viendha bólintott. Nem látszott rajta, hogy félne. Vonakodott, dühös volt, talán dacos is, de félelem, az nem volt ben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huideanban - folytatta Amys - három gyűrűt találsz majd, amelyek így helyezkednek el - a nő három, a közepükön egymásba fonódó kört rajzolt a levegőbe. - Bármelyiken átléphetsz. Látni fogod az előtted álló jövőt, újra és újra, különböző variációkban. Ezek a képek nem vezethetnek téged teljesen, ahogy pedig a legjobb lenne, mert egymásba vesznek, ahogyan a rég hallott történetek. Mégis, elégre fogsz emlékezni belőlük, hogy tudjad, mit kell tenned, és mit nem, bármilyen csábító dolgok is azok. Ezzel kezdődik, hogy valaki tudósnak nevezhesse magát. Néhány asszony sosem tért vissza a gyűrűkből; talán nem tudtak szembenézni a jövőjükkel. Mások, akik visszatértek ugyan a gyűrűktől, a második, Rhuidean szívébe tett utazásukat nem élték túl. Régi, kemény életedet nem egy puhányabbért adod most fel, hanem egy még veszélyesebb és még keményebb életér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gy </w:t>
      </w:r>
      <w:r>
        <w:rPr>
          <w:rFonts w:eastAsia="Times New Roman" w:cs="Times New Roman" w:ascii="Times New Roman" w:hAnsi="Times New Roman"/>
          <w:i/>
          <w:iCs/>
          <w:sz w:val="22"/>
          <w:szCs w:val="22"/>
          <w:lang w:val="hu-HU" w:eastAsia="hu-HU"/>
        </w:rPr>
        <w:t xml:space="preserve">ter'angreal. </w:t>
      </w:r>
      <w:r>
        <w:rPr>
          <w:rFonts w:eastAsia="Times New Roman" w:cs="Times New Roman" w:ascii="Times New Roman" w:hAnsi="Times New Roman"/>
          <w:sz w:val="22"/>
          <w:szCs w:val="22"/>
          <w:lang w:val="hu-HU" w:eastAsia="hu-HU"/>
        </w:rPr>
        <w:t xml:space="preserve">Amys egy </w:t>
      </w:r>
      <w:r>
        <w:rPr>
          <w:rFonts w:eastAsia="Times New Roman" w:cs="Times New Roman" w:ascii="Times New Roman" w:hAnsi="Times New Roman"/>
          <w:i/>
          <w:iCs/>
          <w:sz w:val="22"/>
          <w:szCs w:val="22"/>
          <w:lang w:val="hu-HU" w:eastAsia="hu-HU"/>
        </w:rPr>
        <w:t xml:space="preserve">ter'angrealról </w:t>
      </w:r>
      <w:r>
        <w:rPr>
          <w:rFonts w:eastAsia="Times New Roman" w:cs="Times New Roman" w:ascii="Times New Roman" w:hAnsi="Times New Roman"/>
          <w:sz w:val="22"/>
          <w:szCs w:val="22"/>
          <w:lang w:val="hu-HU" w:eastAsia="hu-HU"/>
        </w:rPr>
        <w:t xml:space="preserve">beszélt. Miféle hely lehet ez a Rhuidean? Egwene azon kapta magát, hogy ő is szeretne ellátogatni oda, hogy kiderítse az igazságot. Ez azonban ostobaság volt. Nem azért jött ide, hogy szükségtelen kockázatokat vállaljon egy </w:t>
      </w:r>
      <w:r>
        <w:rPr>
          <w:rFonts w:eastAsia="Times New Roman" w:cs="Times New Roman" w:ascii="Times New Roman" w:hAnsi="Times New Roman"/>
          <w:i/>
          <w:iCs/>
          <w:sz w:val="22"/>
          <w:szCs w:val="22"/>
          <w:lang w:val="hu-HU" w:eastAsia="hu-HU"/>
        </w:rPr>
        <w:t xml:space="preserve">ter'angreallal, </w:t>
      </w:r>
      <w:r>
        <w:rPr>
          <w:rFonts w:eastAsia="Times New Roman" w:cs="Times New Roman" w:ascii="Times New Roman" w:hAnsi="Times New Roman"/>
          <w:sz w:val="22"/>
          <w:szCs w:val="22"/>
          <w:lang w:val="hu-HU" w:eastAsia="hu-HU"/>
        </w:rPr>
        <w:t>amelyről semmit sem tu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elaine felemelte Aviendha állát, és a fiatalabb nő arcát maga felé fordíto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rős vagy - mondta halk meggyőződéssel. - Most erős lelked és szíved az egyedüli fegyvered, de olyan biztosan kezeled őket, ahogyan azelőtt a lándzsát. Ne feledkezz meg róluk, használd őket, és akkor mindenen átsegíte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meglepődött. A négy asszony közül a naphajú nőről feltételezte a legkevesebb könyörületet. Aviendha bólintott, még el is mosolyo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ekörözöm azokat a férfiakat Rhuideanban! Azok nem tudnak fut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Valamennyi Tudós Asszony sorban megcsókolta a lány mindkét arcát, és ezt mormogták a füléb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érj vissza hozzán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gwene megragadta Aviendha kezét, és megszorította. Az aiel lány viszonozta a szorítást. Azután nekiiramodott, és hatalmas ugrásokkal lefutott a lejtőn. Látszott, hogy könnyűszerrel utol fogja érni Randet és Matet. Egwene aggódón figyelte a távozó lányt. Úgy tűnt, ez valami olyasmi lehet, mint amikor valaki beavatott lesz, csak éppen anélkül, hogy bármiféle novíciaképzés megelőzné, és anélkül, hogy bárki megnyugtatná utána az embert. Milyen érzés lett volna, ha már toronybeli első napján beavatottá teszik? Egwene úgy gondolta, talán bele is bolondult volna. Nynaeve-val így történt, az ereje miatt megengedték neki, hogy egyből beavatott legyen; a lány most úgy gondolta, Nynaeve ellenszenve az aes sedai-okkal szemben részben innen, abból eredhet, amit akkor tapasztalt velük kapcsolatban. </w:t>
      </w:r>
      <w:r>
        <w:rPr>
          <w:rFonts w:eastAsia="Times New Roman" w:cs="Times New Roman" w:ascii="Times New Roman" w:hAnsi="Times New Roman"/>
          <w:i/>
          <w:iCs/>
          <w:sz w:val="22"/>
          <w:szCs w:val="22"/>
          <w:lang w:val="hu-HU" w:eastAsia="hu-HU"/>
        </w:rPr>
        <w:t xml:space="preserve">Térj vissza hozzánk! - </w:t>
      </w:r>
      <w:r>
        <w:rPr>
          <w:rFonts w:eastAsia="Times New Roman" w:cs="Times New Roman" w:ascii="Times New Roman" w:hAnsi="Times New Roman"/>
          <w:sz w:val="22"/>
          <w:szCs w:val="22"/>
          <w:lang w:val="hu-HU" w:eastAsia="hu-HU"/>
        </w:rPr>
        <w:t xml:space="preserve">gondolta. </w:t>
      </w:r>
      <w:r>
        <w:rPr>
          <w:rFonts w:eastAsia="Times New Roman" w:cs="Times New Roman" w:ascii="Times New Roman" w:hAnsi="Times New Roman"/>
          <w:i/>
          <w:iCs/>
          <w:sz w:val="22"/>
          <w:szCs w:val="22"/>
          <w:lang w:val="hu-HU" w:eastAsia="hu-HU"/>
        </w:rPr>
        <w:t>Légy erő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ikor Aviendha eltűnt a szemük elől, Egwene felsóhajtott, és újra a Tudós Asszonyok felé fordult. Neki is megvolt a saját oka, amiért idejött, és ha erről nem beszél, azzal senkinek sem haszná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mys, </w:t>
      </w:r>
      <w:r>
        <w:rPr>
          <w:rFonts w:eastAsia="Times New Roman" w:cs="Times New Roman" w:ascii="Times New Roman" w:hAnsi="Times New Roman"/>
          <w:i/>
          <w:iCs/>
          <w:sz w:val="22"/>
          <w:szCs w:val="22"/>
          <w:lang w:val="hu-HU" w:eastAsia="hu-HU"/>
        </w:rPr>
        <w:t xml:space="preserve">Tel'aran'rhiodban </w:t>
      </w:r>
      <w:r>
        <w:rPr>
          <w:rFonts w:eastAsia="Times New Roman" w:cs="Times New Roman" w:ascii="Times New Roman" w:hAnsi="Times New Roman"/>
          <w:sz w:val="22"/>
          <w:szCs w:val="22"/>
          <w:lang w:val="hu-HU" w:eastAsia="hu-HU"/>
        </w:rPr>
        <w:t>azt mondta nekem, el kellene jönnöm, hogy tanuljak. Itt vagyo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 sietség - szólalt meg az ősz hajú asszony. - Sietnünk kellett, mert Aviendha olyan sokáig küzdött </w:t>
      </w:r>
      <w:r>
        <w:rPr>
          <w:rFonts w:eastAsia="Times New Roman" w:cs="Times New Roman" w:ascii="Times New Roman" w:hAnsi="Times New Roman"/>
          <w:i/>
          <w:iCs/>
          <w:sz w:val="22"/>
          <w:szCs w:val="22"/>
          <w:lang w:val="hu-HU" w:eastAsia="hu-HU"/>
        </w:rPr>
        <w:t xml:space="preserve">tohja </w:t>
      </w:r>
      <w:r>
        <w:rPr>
          <w:rFonts w:eastAsia="Times New Roman" w:cs="Times New Roman" w:ascii="Times New Roman" w:hAnsi="Times New Roman"/>
          <w:sz w:val="22"/>
          <w:szCs w:val="22"/>
          <w:lang w:val="hu-HU" w:eastAsia="hu-HU"/>
        </w:rPr>
        <w:t>ellen, és mert féltünk, hogy a Shaidók fekete kendőt öltenek, még akár ezen a helyen is, ha nem küldjük Rand al'Thort Rhuideanba, mielőtt még elgondolkodhatnak raj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hiszi, megpróbálták volna megölni? - kérdezte Egwene. - De hiszen ő az, akinek a keresésére a népe átkelt a Sárkányfalon! Ő Az, Aki a Napkeltével Érkez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air megigazította vállkendő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lán ő az. Majd meglátjuk. Ha életben mara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szeme az anyjáé - jegyezte meg Amys. - És az arcából is sok, mint ahogyan apjára is emlékeztet, de Couladin csak a ruháit látta és a lovát. A többi Shaido is így viselkedett volna, és talán a Taardadok is. Idegeneket nem engedhetünk erre a helyre, most pedig öten is eljöttetek. Nem, négyen; Rand al'Thor nem idegen, bárhol is nevelkedett. Egyet azonban máris beengedtünk Rhuideanba, amely szintén tiltott dolog. A változások lavinaszerűen jönnek, akár akarjuk, akár n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önniük kell - felelte Bair, és úgy tűnt, ez a kilátás nem teszi boldoggá. - A Minta oda helyez minket, ahová jónak lát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smerték Rand szüleit? - kérdezte Egwene óvatosan. Bármit is mondanak ezek, ő még mindig meg volt győződve róla, hogy a fiú szülei Tam és Kari al'Tho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csak őrá tartozik - felelte Amys -, ha meg akarja hallgatni. - Az asszony összeszorított szája mutatta, hogy többet nem fog beszélni erről a témár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Gyere! - mondta neki Bair. - Most már nincs ok a sietségre. Gyere! Árnyékot és vizet kínálunk nek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térde majdnem megbicsaklott, amikor meghallotta az „árnyék” szót. Az eredetileg vizes törülköző a feje körül majdnem teljesen megszáradt; feje teteje szinte forrt, és a többi részét sem érezte sokkal hűvösebbnek. Moiraine láthatóan hasonlóan hálásan követte a Tudós Asszonyokat az alacsony, nyitott oldalú sátortábor fel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ovaik kantárszárát egy magas, szandált és fehér, csuklyás köpenyt viselő férfi vette át. Aiel arca, mélyen ülő szeme furcsán hatott, mélyen a puha kámzsa ala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dj vizet az állatoknak - utasította Bair, mielőtt belépett volna az alacsony, faltalan sátorba. A férfi meghajtotta magát, és megérintette homlok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kissé vonakodva hagyta, hogy a férfi elvezesse Ködöt. Magabiztosnak látszott ugyan, de az aielek nem sokat tudnak a lovakról. Azt azonban mégsem gondolta, hogy ártana az állatoknak, és a sátor belsejében annyival sötétebb volt! Ahogy belépett, érezte, hogy sokkal hűvösebb is van, mint odaki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sátor teteje egy lyuk körül kicsúcsosodott, de még az alatt is alig maradt annyi hely, hogy felállhassanak. Mintha csak az aielek által viselt szürke színeket akarták volna ellensúlyozni, hatalmas, aranyrojtos, piros párnák hevertek az élénk színű szőnyegeken, amelyek olyan vastagon voltak egymásra halmozva, hogy teljesen kipárnázták a kemény talajt. Egwene és Moiraine a Tudós Asszonyokat utánozva, egyik könyöküket egy párnán nyugtatva, helyet foglaltak szőnyegeken. Körben ültek le, olyan közel egymáshoz, hogy szinte hozzáértek szomszédaikho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air megütött egy kicsiny bronzgongot, mire két, kecses mozgású, fehér, nagy csuklyás köntösbe öltözött, fiatal lány lépett be ezüsttálcákkal. Szemüket lesütötték, akárcsak a férfi, aki elvezette a lovakat. Egyetlen szó nélkül, hajlongva kihátráltak, a csillogó tálcákat és a harmatos kancsókat viszont otthagytá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íz és árnyék - mondta Bair, és felemelte a vizét. - Örömmel adjuk! Semmi kényszer ne legyen köztünk! Minden itt tartózkodót szívesen látunk, mintha csak anyavéreink volná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mmi kényszer ne legyen! - ismételte Amys és a másik kettő. Egy korty víz után az aiel nők szertartásosan bemutatkoztak. Bair, a Shaarad aielek Haido klánjából. Amys, a Taardad aielek Kilenc Völgy klánjából. Melaine, a Goshien aielek Jhirad klánjából. Seana, a Nakai aielek Fekete Szikla klánjáb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és Moiraine is bekapcsolódtak a szertartásba, bár Moiraine szája elkeskenyedett, amikor Egwene a Zöld ajah aes sedai-aként nevezte meg mag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tha a víz kínálása és a bemutatkozás megtörte volna a jeget, a sátor hangulata hirtelen megváltozott. Az aiel nők kiengedtek, mosolyogni kezdtek, és ezzel véget ért a szertartásossá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most jobban örült a vizének, mint a bornak. Itt ugyan hűvösebb volt, mint odakint, de azért elég nagy volt a forróság ahhoz, hogy még a levegővételtől is megfájduljon a torka. Amys kínálására másodszor is megtöltötte csészé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ehér köntöst viselő emberek meglepték. Ostobán hangzott ugyan, de valahogyan úgy gondolta, hogy a Tudós Asszonyokon kívül valamennyi aiel olyan lehet, mint Rhuarc vagy Aviendha, vagyis harcosok. Persze, biztosan akadtak kovácsaik meg takácsaik, meg más kézművesek, hiszen szükségük volt rájuk. Akkor miért ne lehetnének éppen szolgáik? Csakhogy Aviendha annyira meglepődött, amikor a Kőben meglátta a szolgákat, nem is engedte, hogy bármit is megtegyenek neki, ha ezt elkerülhette. Ezek az alázatosan viselkedő emberek azonban egyáltalán nem aielek módjára viselkedtek. A lány nem emlékezett rá, hogy a két nagyobb táborban is látott volna fehér ruhás alako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edül a Tudós Asszonyoknak lehetnek szolgáik? - kérdezte végü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elaine félrenyelte a borá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Szolgák? - köhögte. - Ezek </w:t>
      </w:r>
      <w:r>
        <w:rPr>
          <w:rFonts w:eastAsia="Times New Roman" w:cs="Times New Roman" w:ascii="Times New Roman" w:hAnsi="Times New Roman"/>
          <w:i/>
          <w:iCs/>
          <w:sz w:val="22"/>
          <w:szCs w:val="22"/>
          <w:lang w:val="hu-HU" w:eastAsia="hu-HU"/>
        </w:rPr>
        <w:t xml:space="preserve">gai'shainok, </w:t>
      </w:r>
      <w:r>
        <w:rPr>
          <w:rFonts w:eastAsia="Times New Roman" w:cs="Times New Roman" w:ascii="Times New Roman" w:hAnsi="Times New Roman"/>
          <w:sz w:val="22"/>
          <w:szCs w:val="22"/>
          <w:lang w:val="hu-HU" w:eastAsia="hu-HU"/>
        </w:rPr>
        <w:t>nem pedig szolgák! - Ezt úgy mondta, mintha a kifejezéssel mindent megmagyarázot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szemöldökét ráncolva meredt a boroskupáb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w:t>
      </w:r>
      <w:r>
        <w:rPr>
          <w:rFonts w:eastAsia="Times New Roman" w:cs="Times New Roman" w:ascii="Times New Roman" w:hAnsi="Times New Roman"/>
          <w:i/>
          <w:iCs/>
          <w:sz w:val="22"/>
          <w:szCs w:val="22"/>
          <w:lang w:val="hu-HU" w:eastAsia="hu-HU"/>
        </w:rPr>
        <w:t xml:space="preserve">Gai'shainok? </w:t>
      </w:r>
      <w:r>
        <w:rPr>
          <w:rFonts w:eastAsia="Times New Roman" w:cs="Times New Roman" w:ascii="Times New Roman" w:hAnsi="Times New Roman"/>
          <w:sz w:val="22"/>
          <w:szCs w:val="22"/>
          <w:lang w:val="hu-HU" w:eastAsia="hu-HU"/>
        </w:rPr>
        <w:t>Ezt hogyan lehetne lefordítani? Úgy, hogy „Akik békét esküdtek a csatába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Ők egyszerűen </w:t>
      </w:r>
      <w:r>
        <w:rPr>
          <w:rFonts w:eastAsia="Times New Roman" w:cs="Times New Roman" w:ascii="Times New Roman" w:hAnsi="Times New Roman"/>
          <w:i/>
          <w:iCs/>
          <w:sz w:val="22"/>
          <w:szCs w:val="22"/>
          <w:lang w:val="hu-HU" w:eastAsia="hu-HU"/>
        </w:rPr>
        <w:t xml:space="preserve">gai'shainok </w:t>
      </w:r>
      <w:r>
        <w:rPr>
          <w:rFonts w:eastAsia="Times New Roman" w:cs="Times New Roman" w:ascii="Times New Roman" w:hAnsi="Times New Roman"/>
          <w:sz w:val="22"/>
          <w:szCs w:val="22"/>
          <w:lang w:val="hu-HU" w:eastAsia="hu-HU"/>
        </w:rPr>
        <w:t xml:space="preserve">- jelentette ki Amys. A nő most értette meg, hogy vendégei nem ismerik ezt a kifejezést. - Bocsássatok meg, de hallottatok már a  </w:t>
      </w:r>
      <w:r>
        <w:rPr>
          <w:rFonts w:eastAsia="Times New Roman" w:cs="Times New Roman" w:ascii="Times New Roman" w:hAnsi="Times New Roman"/>
          <w:i/>
          <w:iCs/>
          <w:sz w:val="22"/>
          <w:szCs w:val="22"/>
          <w:lang w:val="hu-HU" w:eastAsia="hu-HU"/>
        </w:rPr>
        <w:t>ji'e'tohr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ecsület és kötelesség” - felelte Moirain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Igen, így lehetne fordítani - bólintott Amys. - Ám a jelentése bonyolultabb. Mi a</w:t>
      </w:r>
      <w:r>
        <w:rPr>
          <w:rFonts w:eastAsia="Times New Roman" w:cs="Times New Roman" w:ascii="Times New Roman" w:hAnsi="Times New Roman"/>
          <w:i/>
          <w:iCs/>
          <w:sz w:val="22"/>
          <w:szCs w:val="22"/>
          <w:lang w:val="hu-HU" w:eastAsia="hu-HU"/>
        </w:rPr>
        <w:t xml:space="preserve"> ji'e'toh </w:t>
      </w:r>
      <w:r>
        <w:rPr>
          <w:rFonts w:eastAsia="Times New Roman" w:cs="Times New Roman" w:ascii="Times New Roman" w:hAnsi="Times New Roman"/>
          <w:sz w:val="22"/>
          <w:szCs w:val="22"/>
          <w:lang w:val="hu-HU" w:eastAsia="hu-HU"/>
        </w:rPr>
        <w:t>elve szerint élünk, aes sedai-o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Ne is próbáld nekik elmagyarázni, Amys! - figyelmeztette Bair. - Én egyszer egy hónapon keresztül próbáltam megmagyarázni egy vízföldinek, mi is az a</w:t>
      </w:r>
      <w:r>
        <w:rPr>
          <w:rFonts w:eastAsia="Times New Roman" w:cs="Times New Roman" w:ascii="Times New Roman" w:hAnsi="Times New Roman"/>
          <w:i/>
          <w:iCs/>
          <w:sz w:val="22"/>
          <w:szCs w:val="22"/>
          <w:lang w:val="hu-HU" w:eastAsia="hu-HU"/>
        </w:rPr>
        <w:t xml:space="preserve"> ji'e'toh, </w:t>
      </w:r>
      <w:r>
        <w:rPr>
          <w:rFonts w:eastAsia="Times New Roman" w:cs="Times New Roman" w:ascii="Times New Roman" w:hAnsi="Times New Roman"/>
          <w:sz w:val="22"/>
          <w:szCs w:val="22"/>
          <w:lang w:val="hu-HU" w:eastAsia="hu-HU"/>
        </w:rPr>
        <w:t xml:space="preserve">és a végeredmény csak az lett, hogy az illető még több kérdést tett fel, mint az elején.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ys bóli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Csak a lényeget. Ha akarod, hogy elmagyarázzam, Moiraine.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légszívesebben azonnal az Álmodásról és a kiképzéséről beszélt volna, legnagyobb dühére azonban az aes sedai bóli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en, ha lennétek olyan szíves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ys bólintott Moiraine felé, és belekezde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Egyszerűen fogom elmagyarázni, kik is azok a </w:t>
      </w:r>
      <w:r>
        <w:rPr>
          <w:rFonts w:eastAsia="Times New Roman" w:cs="Times New Roman" w:ascii="Times New Roman" w:hAnsi="Times New Roman"/>
          <w:i/>
          <w:iCs/>
          <w:sz w:val="22"/>
          <w:szCs w:val="22"/>
          <w:lang w:val="hu-HU" w:eastAsia="hu-HU"/>
        </w:rPr>
        <w:t xml:space="preserve">gai'shainok. </w:t>
      </w:r>
      <w:r>
        <w:rPr>
          <w:rFonts w:eastAsia="Times New Roman" w:cs="Times New Roman" w:ascii="Times New Roman" w:hAnsi="Times New Roman"/>
          <w:sz w:val="22"/>
          <w:szCs w:val="22"/>
          <w:lang w:val="hu-HU" w:eastAsia="hu-HU"/>
        </w:rPr>
        <w:t xml:space="preserve">A lándzsák táncában a legnagyobb </w:t>
      </w:r>
      <w:r>
        <w:rPr>
          <w:rFonts w:eastAsia="Times New Roman" w:cs="Times New Roman" w:ascii="Times New Roman" w:hAnsi="Times New Roman"/>
          <w:i/>
          <w:iCs/>
          <w:sz w:val="22"/>
          <w:szCs w:val="22"/>
          <w:lang w:val="hu-HU" w:eastAsia="hu-HU"/>
        </w:rPr>
        <w:t>ji,</w:t>
      </w:r>
      <w:r>
        <w:rPr>
          <w:rFonts w:eastAsia="Times New Roman" w:cs="Times New Roman" w:ascii="Times New Roman" w:hAnsi="Times New Roman"/>
          <w:sz w:val="22"/>
          <w:szCs w:val="22"/>
          <w:lang w:val="hu-HU" w:eastAsia="hu-HU"/>
        </w:rPr>
        <w:t xml:space="preserve"> vagyis becsület az, ha egy felfegyverzett ellenséget anélkül érintünk meg, hogy megölnénk, vagy bármi módon megsebesítené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ért ez a legnagyobb dicsőség, mert ez a legnehezebb - mondta Seana, és gúnyosan hunyorgott. - Ezért azután igen ritkán kerül rá sor.</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A legkisebb dicsőség az ellenség megölése - folytatta Amys. - Ölni egy gyermek vagy egy bolond is képes. A kettő között van a foglyok ejtése. Látjátok, kissé leegyszerűsítem. Rengeteg fokozat létezik. A</w:t>
      </w:r>
      <w:r>
        <w:rPr>
          <w:rFonts w:eastAsia="Times New Roman" w:cs="Times New Roman" w:ascii="Times New Roman" w:hAnsi="Times New Roman"/>
          <w:i/>
          <w:iCs/>
          <w:sz w:val="22"/>
          <w:szCs w:val="22"/>
          <w:lang w:val="hu-HU" w:eastAsia="hu-HU"/>
        </w:rPr>
        <w:t xml:space="preserve"> gai'shainok </w:t>
      </w:r>
      <w:r>
        <w:rPr>
          <w:rFonts w:eastAsia="Times New Roman" w:cs="Times New Roman" w:ascii="Times New Roman" w:hAnsi="Times New Roman"/>
          <w:sz w:val="22"/>
          <w:szCs w:val="22"/>
          <w:lang w:val="hu-HU" w:eastAsia="hu-HU"/>
        </w:rPr>
        <w:t xml:space="preserve">ilyen foglyul ejtett emberek, bár néha egy olyan harcos is követelheti, hogy fogadják </w:t>
      </w:r>
      <w:r>
        <w:rPr>
          <w:rFonts w:eastAsia="Times New Roman" w:cs="Times New Roman" w:ascii="Times New Roman" w:hAnsi="Times New Roman"/>
          <w:i/>
          <w:iCs/>
          <w:sz w:val="22"/>
          <w:szCs w:val="22"/>
          <w:lang w:val="hu-HU" w:eastAsia="hu-HU"/>
        </w:rPr>
        <w:t xml:space="preserve">gai'shainnak, </w:t>
      </w:r>
      <w:r>
        <w:rPr>
          <w:rFonts w:eastAsia="Times New Roman" w:cs="Times New Roman" w:ascii="Times New Roman" w:hAnsi="Times New Roman"/>
          <w:sz w:val="22"/>
          <w:szCs w:val="22"/>
          <w:lang w:val="hu-HU" w:eastAsia="hu-HU"/>
        </w:rPr>
        <w:t>akit csak megérintettek. Ezzel csökkenti ellensége dicsőségét és a saját veszteség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Lándzsa Hajadonjai és a Kőkutyák kiváltképp híresek erről a magatartásukról - tette hozzá Seana, és éles pillantást vetett Amysr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Most én mondom, vagy te? Szóval, folytatva a magyarázatot: persze, néhány embert nem lehet elfogadni </w:t>
      </w:r>
      <w:r>
        <w:rPr>
          <w:rFonts w:eastAsia="Times New Roman" w:cs="Times New Roman" w:ascii="Times New Roman" w:hAnsi="Times New Roman"/>
          <w:i/>
          <w:iCs/>
          <w:sz w:val="22"/>
          <w:szCs w:val="22"/>
          <w:lang w:val="hu-HU" w:eastAsia="hu-HU"/>
        </w:rPr>
        <w:t xml:space="preserve">gai'shainként. </w:t>
      </w:r>
      <w:r>
        <w:rPr>
          <w:rFonts w:eastAsia="Times New Roman" w:cs="Times New Roman" w:ascii="Times New Roman" w:hAnsi="Times New Roman"/>
          <w:sz w:val="22"/>
          <w:szCs w:val="22"/>
          <w:lang w:val="hu-HU" w:eastAsia="hu-HU"/>
        </w:rPr>
        <w:t>Például a Tudós Asszonyokat, a kovácsokat, a terhes asszonyokat, illetve azokat, akiknek tíz év alatti gyermekeik vannak. A</w:t>
      </w:r>
      <w:r>
        <w:rPr>
          <w:rFonts w:eastAsia="Times New Roman" w:cs="Times New Roman" w:ascii="Times New Roman" w:hAnsi="Times New Roman"/>
          <w:i/>
          <w:iCs/>
          <w:sz w:val="22"/>
          <w:szCs w:val="22"/>
          <w:lang w:val="hu-HU" w:eastAsia="hu-HU"/>
        </w:rPr>
        <w:t xml:space="preserve"> gai'shain tohhal </w:t>
      </w:r>
      <w:r>
        <w:rPr>
          <w:rFonts w:eastAsia="Times New Roman" w:cs="Times New Roman" w:ascii="Times New Roman" w:hAnsi="Times New Roman"/>
          <w:sz w:val="22"/>
          <w:szCs w:val="22"/>
          <w:lang w:val="hu-HU" w:eastAsia="hu-HU"/>
        </w:rPr>
        <w:t>tartozik elfogójának. Egy esztendőt és egy napot szolgál neki, alázatosan engedelmeskedik, fegyvert nem érinthet, erőszakot nem cselekedh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önkéntelenül is figyelni kezde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És nem próbálnak meg megszökni? Én biztosan azt tenném - </w:t>
      </w:r>
      <w:r>
        <w:rPr>
          <w:rFonts w:eastAsia="Times New Roman" w:cs="Times New Roman" w:ascii="Times New Roman" w:hAnsi="Times New Roman"/>
          <w:i/>
          <w:iCs/>
          <w:sz w:val="22"/>
          <w:szCs w:val="22"/>
          <w:lang w:val="hu-HU" w:eastAsia="hu-HU"/>
        </w:rPr>
        <w:t>sosem hagyom többé, hogy bárki még egyszer foglyul ejts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udós Asszonyok megdöbbente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Már történt ilyesmi - mondta Seana mereven -, csakhogy abban nincs semmi dicsőség. A szökött </w:t>
      </w:r>
      <w:r>
        <w:rPr>
          <w:rFonts w:eastAsia="Times New Roman" w:cs="Times New Roman" w:ascii="Times New Roman" w:hAnsi="Times New Roman"/>
          <w:i/>
          <w:iCs/>
          <w:sz w:val="22"/>
          <w:szCs w:val="22"/>
          <w:lang w:val="hu-HU" w:eastAsia="hu-HU"/>
        </w:rPr>
        <w:t xml:space="preserve">gai'shaint </w:t>
      </w:r>
      <w:r>
        <w:rPr>
          <w:rFonts w:eastAsia="Times New Roman" w:cs="Times New Roman" w:ascii="Times New Roman" w:hAnsi="Times New Roman"/>
          <w:sz w:val="22"/>
          <w:szCs w:val="22"/>
          <w:lang w:val="hu-HU" w:eastAsia="hu-HU"/>
        </w:rPr>
        <w:t xml:space="preserve">saját klánja visszaszolgáltatja, és elölről kell kezdenie az egy évet és egy napot. És annyi dicsőséget veszítenek így, hogy sokszor vele megy egy anyavére is </w:t>
      </w:r>
      <w:r>
        <w:rPr>
          <w:rFonts w:eastAsia="Times New Roman" w:cs="Times New Roman" w:ascii="Times New Roman" w:hAnsi="Times New Roman"/>
          <w:i/>
          <w:iCs/>
          <w:sz w:val="22"/>
          <w:szCs w:val="22"/>
          <w:lang w:val="hu-HU" w:eastAsia="hu-HU"/>
        </w:rPr>
        <w:t xml:space="preserve">gai'shainként, </w:t>
      </w:r>
      <w:r>
        <w:rPr>
          <w:rFonts w:eastAsia="Times New Roman" w:cs="Times New Roman" w:ascii="Times New Roman" w:hAnsi="Times New Roman"/>
          <w:sz w:val="22"/>
          <w:szCs w:val="22"/>
          <w:lang w:val="hu-HU" w:eastAsia="hu-HU"/>
        </w:rPr>
        <w:t xml:space="preserve">jóvátételnek. Ha úgy érzik, hogy a klán sok </w:t>
      </w:r>
      <w:r>
        <w:rPr>
          <w:rFonts w:eastAsia="Times New Roman" w:cs="Times New Roman" w:ascii="Times New Roman" w:hAnsi="Times New Roman"/>
          <w:i/>
          <w:iCs/>
          <w:sz w:val="22"/>
          <w:szCs w:val="22"/>
          <w:lang w:val="hu-HU" w:eastAsia="hu-HU"/>
        </w:rPr>
        <w:t xml:space="preserve">jit </w:t>
      </w:r>
      <w:r>
        <w:rPr>
          <w:rFonts w:eastAsia="Times New Roman" w:cs="Times New Roman" w:ascii="Times New Roman" w:hAnsi="Times New Roman"/>
          <w:sz w:val="22"/>
          <w:szCs w:val="22"/>
          <w:lang w:val="hu-HU" w:eastAsia="hu-HU"/>
        </w:rPr>
        <w:t>veszített, talán egynél többen is csatlakoznak hozz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láthatóan az egészet nyugodtan fogadta, az aes sedai belekortyolt vizébe. Egwene azonban csak a fejét rázta. Ezek az aielek őrültek - ő csupán ennyit hámozott ki az egészből. Sőt, ennyi még nem is volt elég.</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émelyik </w:t>
      </w:r>
      <w:r>
        <w:rPr>
          <w:rFonts w:eastAsia="Times New Roman" w:cs="Times New Roman" w:ascii="Times New Roman" w:hAnsi="Times New Roman"/>
          <w:i/>
          <w:iCs/>
          <w:sz w:val="22"/>
          <w:szCs w:val="22"/>
          <w:lang w:val="hu-HU" w:eastAsia="hu-HU"/>
        </w:rPr>
        <w:t xml:space="preserve">gai'shain </w:t>
      </w:r>
      <w:r>
        <w:rPr>
          <w:rFonts w:eastAsia="Times New Roman" w:cs="Times New Roman" w:ascii="Times New Roman" w:hAnsi="Times New Roman"/>
          <w:sz w:val="22"/>
          <w:szCs w:val="22"/>
          <w:lang w:val="hu-HU" w:eastAsia="hu-HU"/>
        </w:rPr>
        <w:t>túlzásba viszi az alázatosságot - jelentette ki Melaine rosszallóan. - Azt hiszik, ezzel dicsőséget szereznek, hogy már szinte gúnyt űznek az engedelmességből és alázatból. Ez új jelenség, és szerintem ostobaság. Semmi helye nincs a</w:t>
      </w:r>
      <w:r>
        <w:rPr>
          <w:rFonts w:eastAsia="Times New Roman" w:cs="Times New Roman" w:ascii="Times New Roman" w:hAnsi="Times New Roman"/>
          <w:i/>
          <w:iCs/>
          <w:sz w:val="22"/>
          <w:szCs w:val="22"/>
          <w:lang w:val="hu-HU" w:eastAsia="hu-HU"/>
        </w:rPr>
        <w:t xml:space="preserve"> ji'e'toh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air felnevetett, és vékony hangjához képest ez most meglepően hangos kacajnak tűn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Mindig is voltak ostobák! Lánykoromban, amikor a Shaaradok és a Tomanellék éjjelente lopták egymás tyúkjait és kecskéit, Chendát, a Mainden-hágó házúrnőjét egy összecsapás során arrébb lökte egy fiatal Haido Vízkereső. A nő eljött a Hajlott Völgybe, és azt követelte, hogy a fiú fogadja el </w:t>
      </w:r>
      <w:r>
        <w:rPr>
          <w:rFonts w:eastAsia="Times New Roman" w:cs="Times New Roman" w:ascii="Times New Roman" w:hAnsi="Times New Roman"/>
          <w:i/>
          <w:iCs/>
          <w:sz w:val="22"/>
          <w:szCs w:val="22"/>
          <w:lang w:val="hu-HU" w:eastAsia="hu-HU"/>
        </w:rPr>
        <w:t xml:space="preserve">gai'shainjának. </w:t>
      </w:r>
      <w:r>
        <w:rPr>
          <w:rFonts w:eastAsia="Times New Roman" w:cs="Times New Roman" w:ascii="Times New Roman" w:hAnsi="Times New Roman"/>
          <w:sz w:val="22"/>
          <w:szCs w:val="22"/>
          <w:lang w:val="hu-HU" w:eastAsia="hu-HU"/>
        </w:rPr>
        <w:t xml:space="preserve">A nő nem akarta, hogy a fiút illesse a dicsőség, amiért megérintette, hiszen, amikor a fiú ezt tette, </w:t>
      </w:r>
      <w:r>
        <w:rPr>
          <w:rFonts w:eastAsia="Times New Roman" w:cs="Times New Roman" w:ascii="Times New Roman" w:hAnsi="Times New Roman"/>
          <w:i/>
          <w:iCs/>
          <w:sz w:val="22"/>
          <w:szCs w:val="22"/>
          <w:lang w:val="hu-HU" w:eastAsia="hu-HU"/>
        </w:rPr>
        <w:t xml:space="preserve">egy kés volt az asszony kezében. </w:t>
      </w:r>
      <w:r>
        <w:rPr>
          <w:rFonts w:eastAsia="Times New Roman" w:cs="Times New Roman" w:ascii="Times New Roman" w:hAnsi="Times New Roman"/>
          <w:sz w:val="22"/>
          <w:szCs w:val="22"/>
          <w:lang w:val="hu-HU" w:eastAsia="hu-HU"/>
        </w:rPr>
        <w:t>Egy kés! Ez fegyver, érvelt a nő, úgy, mintha a Lándzsa Hajadonja lett volna. A fiú kénytelen volt teljesíteni a kívánságát, akármennyire is kinevették érte. Az ember nem küld vissza mezítláb egy házúrnőt az övéihez. Mielőtt pedig letelt volna az egy év és egy nap, a Haido és a Jenda klánok lándzsát cseréltek, és a fiú hamarosan azon kapta magát, hogy feleségül vette Chenda legidősebb leányát. Miközben az anyósa még mindig a</w:t>
      </w:r>
      <w:r>
        <w:rPr>
          <w:rFonts w:eastAsia="Times New Roman" w:cs="Times New Roman" w:ascii="Times New Roman" w:hAnsi="Times New Roman"/>
          <w:i/>
          <w:iCs/>
          <w:sz w:val="22"/>
          <w:szCs w:val="22"/>
          <w:lang w:val="hu-HU" w:eastAsia="hu-HU"/>
        </w:rPr>
        <w:t xml:space="preserve"> gai'shainja </w:t>
      </w:r>
      <w:r>
        <w:rPr>
          <w:rFonts w:eastAsia="Times New Roman" w:cs="Times New Roman" w:ascii="Times New Roman" w:hAnsi="Times New Roman"/>
          <w:sz w:val="22"/>
          <w:szCs w:val="22"/>
          <w:lang w:val="hu-HU" w:eastAsia="hu-HU"/>
        </w:rPr>
        <w:t xml:space="preserve">volt! Megpróbálta ugyan Chendát nászajándékként átadni a feleségének, de mindkét nő azt állította, hogy így a dicsőségüktől akarja őket megfosztani. Még majdnem a saját feleségét is el kellett fogadnia </w:t>
      </w:r>
      <w:r>
        <w:rPr>
          <w:rFonts w:eastAsia="Times New Roman" w:cs="Times New Roman" w:ascii="Times New Roman" w:hAnsi="Times New Roman"/>
          <w:i/>
          <w:iCs/>
          <w:sz w:val="22"/>
          <w:szCs w:val="22"/>
          <w:lang w:val="hu-HU" w:eastAsia="hu-HU"/>
        </w:rPr>
        <w:t xml:space="preserve">gai'shainként. </w:t>
      </w:r>
      <w:r>
        <w:rPr>
          <w:rFonts w:eastAsia="Times New Roman" w:cs="Times New Roman" w:ascii="Times New Roman" w:hAnsi="Times New Roman"/>
          <w:sz w:val="22"/>
          <w:szCs w:val="22"/>
          <w:lang w:val="hu-HU" w:eastAsia="hu-HU"/>
        </w:rPr>
        <w:t xml:space="preserve">Csaknem újabb háborúság tört ki a Haidók és a Jendák között emiatt, mire letelt a </w:t>
      </w:r>
      <w:r>
        <w:rPr>
          <w:rFonts w:eastAsia="Times New Roman" w:cs="Times New Roman" w:ascii="Times New Roman" w:hAnsi="Times New Roman"/>
          <w:i/>
          <w:iCs/>
          <w:sz w:val="22"/>
          <w:szCs w:val="22"/>
          <w:lang w:val="hu-HU" w:eastAsia="hu-HU"/>
        </w:rPr>
        <w:t>toh.</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iel asszony majdnem felborult a nevetéstől, Amys és Melaine pedig a szemét törölgette, úgy kacag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nem nagyon értette a történetet - azt semmiképpen, hogy mi ebben a tréfa -, de azért udvariasan ő is elnevette mag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félretette a vizet, és helyette kezébe vette a kicsi ezüst boroskup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allottam már férfiakat, akik arról beszéltek, hogy aielekkel harcoltak, de ilyesmiről nem hallottam még - mondta. - Kiváltképp nem olyan aielről, aki megadta magát csak azért, mert megérintetté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Ez nem megadás - javította ki Amys. - Ez</w:t>
      </w:r>
      <w:r>
        <w:rPr>
          <w:rFonts w:eastAsia="Times New Roman" w:cs="Times New Roman" w:ascii="Times New Roman" w:hAnsi="Times New Roman"/>
          <w:i/>
          <w:iCs/>
          <w:sz w:val="22"/>
          <w:szCs w:val="22"/>
          <w:lang w:val="hu-HU" w:eastAsia="hu-HU"/>
        </w:rPr>
        <w:t xml:space="preserve"> ji'e'toh.</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Senki sem akarna egy vízföldi </w:t>
      </w:r>
      <w:r>
        <w:rPr>
          <w:rFonts w:eastAsia="Times New Roman" w:cs="Times New Roman" w:ascii="Times New Roman" w:hAnsi="Times New Roman"/>
          <w:i/>
          <w:iCs/>
          <w:sz w:val="22"/>
          <w:szCs w:val="22"/>
          <w:lang w:val="hu-HU" w:eastAsia="hu-HU"/>
        </w:rPr>
        <w:t xml:space="preserve">gai'shainja </w:t>
      </w:r>
      <w:r>
        <w:rPr>
          <w:rFonts w:eastAsia="Times New Roman" w:cs="Times New Roman" w:ascii="Times New Roman" w:hAnsi="Times New Roman"/>
          <w:sz w:val="22"/>
          <w:szCs w:val="22"/>
          <w:lang w:val="hu-HU" w:eastAsia="hu-HU"/>
        </w:rPr>
        <w:t>lenni - folytatta Melaine. - Az idegenek nem ismerik a</w:t>
      </w:r>
      <w:r>
        <w:rPr>
          <w:rFonts w:eastAsia="Times New Roman" w:cs="Times New Roman" w:ascii="Times New Roman" w:hAnsi="Times New Roman"/>
          <w:i/>
          <w:iCs/>
          <w:sz w:val="22"/>
          <w:szCs w:val="22"/>
          <w:lang w:val="hu-HU" w:eastAsia="hu-HU"/>
        </w:rPr>
        <w:t xml:space="preserve"> ji'e'toho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z aiel asszonyok összenéztek, és kényelmetlenül feszengtek. </w:t>
      </w:r>
      <w:r>
        <w:rPr>
          <w:rFonts w:eastAsia="Times New Roman" w:cs="Times New Roman" w:ascii="Times New Roman" w:hAnsi="Times New Roman"/>
          <w:i/>
          <w:iCs/>
          <w:sz w:val="22"/>
          <w:szCs w:val="22"/>
          <w:lang w:val="hu-HU" w:eastAsia="hu-HU"/>
        </w:rPr>
        <w:t xml:space="preserve">Vajon miért? </w:t>
      </w:r>
      <w:r>
        <w:rPr>
          <w:rFonts w:eastAsia="Times New Roman" w:cs="Times New Roman" w:ascii="Times New Roman" w:hAnsi="Times New Roman"/>
          <w:sz w:val="22"/>
          <w:szCs w:val="22"/>
          <w:lang w:val="hu-HU" w:eastAsia="hu-HU"/>
        </w:rPr>
        <w:t xml:space="preserve">- tűnődött Egwene. - </w:t>
      </w:r>
      <w:r>
        <w:rPr>
          <w:rFonts w:eastAsia="Times New Roman" w:cs="Times New Roman" w:ascii="Times New Roman" w:hAnsi="Times New Roman"/>
          <w:i/>
          <w:iCs/>
          <w:sz w:val="22"/>
          <w:szCs w:val="22"/>
          <w:lang w:val="hu-HU" w:eastAsia="hu-HU"/>
        </w:rPr>
        <w:t xml:space="preserve">Á! - Az aielek számára az, hogy valaki nem ismeri a </w:t>
      </w:r>
      <w:r>
        <w:rPr>
          <w:rFonts w:eastAsia="Times New Roman" w:cs="Times New Roman" w:ascii="Times New Roman" w:hAnsi="Times New Roman"/>
          <w:sz w:val="22"/>
          <w:szCs w:val="22"/>
          <w:lang w:val="hu-HU" w:eastAsia="hu-HU"/>
        </w:rPr>
        <w:t xml:space="preserve">ji'e'tohot, </w:t>
      </w:r>
      <w:r>
        <w:rPr>
          <w:rFonts w:eastAsia="Times New Roman" w:cs="Times New Roman" w:ascii="Times New Roman" w:hAnsi="Times New Roman"/>
          <w:i/>
          <w:iCs/>
          <w:sz w:val="22"/>
          <w:szCs w:val="22"/>
          <w:lang w:val="hu-HU" w:eastAsia="hu-HU"/>
        </w:rPr>
        <w:t>egyenértékű azzal, mintha valaki nem tudná, mi a jó modor vagy a tisztes viselkedés.</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Közöttünk is vannak tiszteletre méltó férfiak és asszonyok - jelentette ki Egwene. - A legtöbben ilyenek vagyunk. Meg tudjuk különböztetni a jót a rosszt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persze, hogy így van! - biztosította Bair mormogva, olyan hangsúllyal, mintha ez azért nem ugyanaz voln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Levelet küldtetek nekem Tearbe - váltott témát Moiraine -, még azelőtt, hogy egyáltalán odaértem volna. Több dologról is szóltatok benne, melyek egy része azóta valóra vált. Többek között, hogy ma itt fogunk találkozni - hogy itt </w:t>
      </w:r>
      <w:r>
        <w:rPr>
          <w:rFonts w:eastAsia="Times New Roman" w:cs="Times New Roman" w:ascii="Times New Roman" w:hAnsi="Times New Roman"/>
          <w:i/>
          <w:iCs/>
          <w:sz w:val="22"/>
          <w:szCs w:val="22"/>
          <w:lang w:val="hu-HU" w:eastAsia="hu-HU"/>
        </w:rPr>
        <w:t xml:space="preserve">kell </w:t>
      </w:r>
      <w:r>
        <w:rPr>
          <w:rFonts w:eastAsia="Times New Roman" w:cs="Times New Roman" w:ascii="Times New Roman" w:hAnsi="Times New Roman"/>
          <w:sz w:val="22"/>
          <w:szCs w:val="22"/>
          <w:lang w:val="hu-HU" w:eastAsia="hu-HU"/>
        </w:rPr>
        <w:t xml:space="preserve">ma találkoznunk! Majdnem hogy parancsot adtatok rá, hogy idejöjjek. Mégis, korábban úgy fogalmaztatok, hogy </w:t>
      </w:r>
      <w:r>
        <w:rPr>
          <w:rFonts w:eastAsia="Times New Roman" w:cs="Times New Roman" w:ascii="Times New Roman" w:hAnsi="Times New Roman"/>
          <w:i/>
          <w:iCs/>
          <w:sz w:val="22"/>
          <w:szCs w:val="22"/>
          <w:lang w:val="hu-HU" w:eastAsia="hu-HU"/>
        </w:rPr>
        <w:t xml:space="preserve">ha </w:t>
      </w:r>
      <w:r>
        <w:rPr>
          <w:rFonts w:eastAsia="Times New Roman" w:cs="Times New Roman" w:ascii="Times New Roman" w:hAnsi="Times New Roman"/>
          <w:sz w:val="22"/>
          <w:szCs w:val="22"/>
          <w:lang w:val="hu-HU" w:eastAsia="hu-HU"/>
        </w:rPr>
        <w:t>eljövök. Abból, amit megírtatok, mennyiről tudtátok, hogy be fog teljesed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ys felsóhajtott, és félretette boroskupáját, de Bair volt az, aki megszóla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ok minden bizonytalan, még egy Álomjáró számára is. Közülünk Amys és Melaine a legjobbak, de még ők sem látnak mindent, ami van, vagy ami lehe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 jelen sokkal világosabb, mint a jövő, még </w:t>
      </w:r>
      <w:r>
        <w:rPr>
          <w:rFonts w:eastAsia="Times New Roman" w:cs="Times New Roman" w:ascii="Times New Roman" w:hAnsi="Times New Roman"/>
          <w:i/>
          <w:iCs/>
          <w:sz w:val="22"/>
          <w:szCs w:val="22"/>
          <w:lang w:val="hu-HU" w:eastAsia="hu-HU"/>
        </w:rPr>
        <w:t xml:space="preserve">Tel'aran'rhiodban </w:t>
      </w:r>
      <w:r>
        <w:rPr>
          <w:rFonts w:eastAsia="Times New Roman" w:cs="Times New Roman" w:ascii="Times New Roman" w:hAnsi="Times New Roman"/>
          <w:sz w:val="22"/>
          <w:szCs w:val="22"/>
          <w:lang w:val="hu-HU" w:eastAsia="hu-HU"/>
        </w:rPr>
        <w:t xml:space="preserve">is - mondta az aranyhajú Tudós Asszony. - Ami már folyamatban van, vagy most kezdődik, arról könnyebb megállapítani valamit, mint arról, ami csak később fog történni, vagy ami </w:t>
      </w:r>
      <w:r>
        <w:rPr>
          <w:rFonts w:eastAsia="Times New Roman" w:cs="Times New Roman" w:ascii="Times New Roman" w:hAnsi="Times New Roman"/>
          <w:i/>
          <w:iCs/>
          <w:sz w:val="22"/>
          <w:szCs w:val="22"/>
          <w:lang w:val="hu-HU" w:eastAsia="hu-HU"/>
        </w:rPr>
        <w:t xml:space="preserve">lehet, </w:t>
      </w:r>
      <w:r>
        <w:rPr>
          <w:rFonts w:eastAsia="Times New Roman" w:cs="Times New Roman" w:ascii="Times New Roman" w:hAnsi="Times New Roman"/>
          <w:sz w:val="22"/>
          <w:szCs w:val="22"/>
          <w:lang w:val="hu-HU" w:eastAsia="hu-HU"/>
        </w:rPr>
        <w:t xml:space="preserve">hogy megtörténik. Egwene-t vagy Mat Cauthont például egyáltalán nem is láttuk. Arra is csupán halvány esély volt, hogy a magát Rand al'Thornak nevező fiatalember eljön. Ha nem tett volna így, akkor biztosan meghalt volna, és az aielek is vele együtt. De eljött, és ha Rhuidean után életben marad, akkor legalább az aielek egy része vele együtt élni fog. Ennyit tudunk. Ha te nem jöttél volna, a fiú meghalt volna. Ha </w:t>
      </w:r>
      <w:r>
        <w:rPr>
          <w:rFonts w:eastAsia="Times New Roman" w:cs="Times New Roman" w:ascii="Times New Roman" w:hAnsi="Times New Roman"/>
          <w:i/>
          <w:iCs/>
          <w:sz w:val="22"/>
          <w:szCs w:val="22"/>
          <w:lang w:val="hu-HU" w:eastAsia="hu-HU"/>
        </w:rPr>
        <w:t xml:space="preserve">Aan'allein </w:t>
      </w:r>
      <w:r>
        <w:rPr>
          <w:rFonts w:eastAsia="Times New Roman" w:cs="Times New Roman" w:ascii="Times New Roman" w:hAnsi="Times New Roman"/>
          <w:sz w:val="22"/>
          <w:szCs w:val="22"/>
          <w:lang w:val="hu-HU" w:eastAsia="hu-HU"/>
        </w:rPr>
        <w:t>nem jött volna, te meghaltál volna. Ha nem mész át a gyűrűkön... - a nő hirtelen elhallga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előrehajolt. Moiraine-nek be kell lépnie Rhuideanba? Az aes sedai azonban nem vett tudomást a megjegyzésről, Seana pedig gyorsan átvette a szót, hogy ezzel leplezze Melaine elszólásá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Senkinek sincs előre kijelölve az útja. A Minta a legfinomabb csipkéből is durva zsákvásznat vagy elszakadt fonalat csinálhat. </w:t>
      </w:r>
      <w:r>
        <w:rPr>
          <w:rFonts w:eastAsia="Times New Roman" w:cs="Times New Roman" w:ascii="Times New Roman" w:hAnsi="Times New Roman"/>
          <w:i/>
          <w:iCs/>
          <w:sz w:val="22"/>
          <w:szCs w:val="22"/>
          <w:lang w:val="hu-HU" w:eastAsia="hu-HU"/>
        </w:rPr>
        <w:t xml:space="preserve">Tel'aran'rhiodban </w:t>
      </w:r>
      <w:r>
        <w:rPr>
          <w:rFonts w:eastAsia="Times New Roman" w:cs="Times New Roman" w:ascii="Times New Roman" w:hAnsi="Times New Roman"/>
          <w:sz w:val="22"/>
          <w:szCs w:val="22"/>
          <w:lang w:val="hu-HU" w:eastAsia="hu-HU"/>
        </w:rPr>
        <w:t>látni lehet a lehetséges jövő útjait. Ennyit, és nem több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belekortyolt a boráb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z Ősi Nyelvet gyakran nehéz lefordítani - Egwene rábámult. Az Ősi Nyelvet? És a gyűrűk, a </w:t>
      </w:r>
      <w:r>
        <w:rPr>
          <w:rFonts w:eastAsia="Times New Roman" w:cs="Times New Roman" w:ascii="Times New Roman" w:hAnsi="Times New Roman"/>
          <w:i/>
          <w:iCs/>
          <w:sz w:val="22"/>
          <w:szCs w:val="22"/>
          <w:lang w:val="hu-HU" w:eastAsia="hu-HU"/>
        </w:rPr>
        <w:t xml:space="preserve">ter'angreal? </w:t>
      </w:r>
      <w:r>
        <w:rPr>
          <w:rFonts w:eastAsia="Times New Roman" w:cs="Times New Roman" w:ascii="Times New Roman" w:hAnsi="Times New Roman"/>
          <w:sz w:val="22"/>
          <w:szCs w:val="22"/>
          <w:lang w:val="hu-HU" w:eastAsia="hu-HU"/>
        </w:rPr>
        <w:t xml:space="preserve">Moiraine azonban jókedvűen folytatta: - </w:t>
      </w:r>
      <w:r>
        <w:rPr>
          <w:rFonts w:eastAsia="Times New Roman" w:cs="Times New Roman" w:ascii="Times New Roman" w:hAnsi="Times New Roman"/>
          <w:i/>
          <w:iCs/>
          <w:sz w:val="22"/>
          <w:szCs w:val="22"/>
          <w:lang w:val="hu-HU" w:eastAsia="hu-HU"/>
        </w:rPr>
        <w:t xml:space="preserve">Tel'aran'rhiod </w:t>
      </w:r>
      <w:r>
        <w:rPr>
          <w:rFonts w:eastAsia="Times New Roman" w:cs="Times New Roman" w:ascii="Times New Roman" w:hAnsi="Times New Roman"/>
          <w:sz w:val="22"/>
          <w:szCs w:val="22"/>
          <w:lang w:val="hu-HU" w:eastAsia="hu-HU"/>
        </w:rPr>
        <w:t xml:space="preserve">annyit jelent, hogy az Álmok Világa, vagy talán a Láthatatlan Világ. De egyik kifejezés sem pontos; a név ennél jóval bonyolultabb. </w:t>
      </w:r>
      <w:r>
        <w:rPr>
          <w:rFonts w:eastAsia="Times New Roman" w:cs="Times New Roman" w:ascii="Times New Roman" w:hAnsi="Times New Roman"/>
          <w:i/>
          <w:iCs/>
          <w:sz w:val="22"/>
          <w:szCs w:val="22"/>
          <w:lang w:val="hu-HU" w:eastAsia="hu-HU"/>
        </w:rPr>
        <w:t xml:space="preserve">Aan'allein. </w:t>
      </w:r>
      <w:r>
        <w:rPr>
          <w:rFonts w:eastAsia="Times New Roman" w:cs="Times New Roman" w:ascii="Times New Roman" w:hAnsi="Times New Roman"/>
          <w:sz w:val="22"/>
          <w:szCs w:val="22"/>
          <w:lang w:val="hu-HU" w:eastAsia="hu-HU"/>
        </w:rPr>
        <w:t>A magányos férfi, de úgy is lehet fordítani, hogy a férfi, aki egy egész nemzet, és még két-három másik jelentése is van. Vegyük azután azokat a szavakat, amelyeket nap mint nap használunk anélkül, hogy a jelentésükre gondolnánk! Az őrzőket „gaidinnak” hívjuk, amely azt jelenti: „fivérünk a háborúban”. Az aes sedai annyit jelent: „mindenki szolgája”. És az „aiel” szó jelentése az Ősi Nyelven: „elkötelezett”. Sőt, ennél erőteljesebb kifejezés. Egy esküre utal, ami a csontjaitokba van égetve. Gyakran gondolkoztam már azon, ugyan minek az elkötelezettjei lehetnek az aielek - a Tudós Asszonyok arca kőmerevvé vált, Moiraine azonban folytatta: - Na és a „Jenn aielek”. „Az igazi elkötelezettek”, de megint csak erősebb értelemmel. Talán az „egyedüli igaz elkötelezettek.” Talán az egyedüli igaz aielek? - Kérdőn nézett a nőkre, mintha azoknak egyáltalán nem változott volna meg az arckifejezésük. Egyikük sem válasz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t csinál Moiraine? Egwene nagyon nem akarta, hogy az aes sedai tönkretegye az esélyeit, hogy megtanulhatja, amit a Tudós Asszonyok megtaníthatnak ne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mys, beszélhetnénk most már az Álmodásról? - kérdez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Ma este elég időnk lesz rá - felelte Amys.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a este, Egwene. Lehet, hogy már aes sedai vagy, de most ismét tanuló leszel. Még aludnod sem szabad majd akkor, amikor te akarod, vagy elég könnyedén aludnod, hogy ne mondd el, mit láttál ébredésed előtt. Mielőtt a nap lenyugszik, megkezdem oktatásod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lehajtotta a fejét, és kinézett a sátorból. Az árnyék után kint úgy tűnt, mintha át akarná szúrni a nap, hőhullámok csaptak felé. A nap még csak félúton járt a hegyek fölö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hirtelen térdre emelkedett; ruhája hátához nyúlt, és elkezdte kigombo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eltételezem, hogy úgy kell mennem, ahogy Aviendhának - ez nem kérdés, hanem kijelentés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air szigorú pillantást küldött Melaine felé, mire a fiatalabb asszony lesütötte szemét. Seana szólalt meg, lemondó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kellett volna megtudnod. Most már késő. A változás. Először egy olyan indult Rhuideanba, aki nem a mi vérünkből származik, most meg még eg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haboz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elent valami különbséget az, hogy megmondtátok nek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lán óriási különbséget - mondta Bair vonakodva -, de az is lehet, hogy semmit. Mi gyakran adunk útmutatást, de meg nem mondhatjuk. Amikor láttunk téged, amint átmész a gyűrűkön, akkor minden alkalommal te voltál az, aki ezt kezdeményezte, aki követelte rá a jogát, pedig nincs rá vérségi joga. Most pedig egyikünk megemlítette előtted. Akkor hát máris vannak változások ahhoz képest, amit láttunk. Ugyan ki tudná megmondani, melyek ez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mit láttatok, mi történt, amikor nem ment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air ráncos arca kifejezéstelenül nézett vissza, fakókék szemében azonban együttérzés villa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ár így is túl sokat árultunk el, Moiraine. Amit egy Álomjáró lát, az annyi, ami valószínűleg meg fog történni, nem pedig, ami biztosan. Ha valaki túlságosan biztos tudással halad a jövő felé, szinte biztos, hogy valami szerencsétlenséget okoz, akár azért, mert be akarják teljesíteni, amit láttak, vagy azért, mert meg akarják akadályozni, hogy megtörténj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gyűrűk kegyelméből azok az emlékek elhalványulnak - folytatta Amys. - Egy asszony tudja, hogy bizonyos dolgok - néhányuk - be fognak következni; a többi ilyet fel sem ismeri, míg nem jön el a döntés ideje, ha egyáltalán akkor felismeri. Az élet egy nagy bizonytalanság és harc, választás és változás; ha valaki előre tudná, hogyan szőtték bele élete szálát a Mintába, ahogyan a szőnyegbe szőtt fonalat is nyomon követheti, egy állat életét élné csupán. De valószínűleg inkább megőrülne. Az emberiség sorsa a bizonytalanság, a harc, a választás és a változá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a türelmetlenség semmilyen jelét nem mutatta, miközben hallgatta a Tudós Asszonyokat, bar Egwene gyanította, hogy az aes sedai azért türelmetlen. A nő nem szokott hozzá a prédikációkhoz; eddig általában ő volt az, aki prédikált. Csendesen hagyta, hogy Egwene segítsen neki levetkőzni, nem szólalt meg egészen addig, míg meztelenül nem kuporgott a szőnyeg szélén, és közben a hegyoldalt kémlelte, a ködbe burkolt várost a völgyben. Ekkor így szó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 engedjétek meg Lannek, hogy utánam jöjjön! Ha meglát, meg fogja próbá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Úgy lesz, ahogyan lennie kell - felelte Bair. Vékony hangja hűvösnek és eltökéltnek tű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iraine egy pillanattal később kurtán bólintott, majd kilépett a sátorból a tűző napba. Azonnal futni kezdett lefelé, mezítláb a hegyoldal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wene elfintorodott. Rand és Mat, Aviendha, most pedig Moiraine, mind Rhuideanba indul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letben fog... maradni? Ha ezt megálmodtátok, akkor erről a részéről is tudnotok kel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w:t>
      </w:r>
      <w:r>
        <w:rPr>
          <w:rFonts w:eastAsia="Times New Roman" w:cs="Times New Roman" w:ascii="Times New Roman" w:hAnsi="Times New Roman"/>
          <w:i/>
          <w:iCs/>
          <w:sz w:val="22"/>
          <w:szCs w:val="22"/>
          <w:lang w:val="hu-HU" w:eastAsia="hu-HU"/>
        </w:rPr>
        <w:t xml:space="preserve">Tel'aran'rhiodban </w:t>
      </w:r>
      <w:r>
        <w:rPr>
          <w:rFonts w:eastAsia="Times New Roman" w:cs="Times New Roman" w:ascii="Times New Roman" w:hAnsi="Times New Roman"/>
          <w:sz w:val="22"/>
          <w:szCs w:val="22"/>
          <w:lang w:val="hu-HU" w:eastAsia="hu-HU"/>
        </w:rPr>
        <w:t xml:space="preserve">van néhány hely, ahová senki sem léphet be - mondta Seana. - Ilyen például Rhuidean. Vagy az ogierek </w:t>
      </w:r>
      <w:r>
        <w:rPr>
          <w:rFonts w:eastAsia="Times New Roman" w:cs="Times New Roman" w:ascii="Times New Roman" w:hAnsi="Times New Roman"/>
          <w:i/>
          <w:iCs/>
          <w:sz w:val="22"/>
          <w:szCs w:val="22"/>
          <w:lang w:val="hu-HU" w:eastAsia="hu-HU"/>
        </w:rPr>
        <w:t xml:space="preserve">steddingjei. </w:t>
      </w:r>
      <w:r>
        <w:rPr>
          <w:rFonts w:eastAsia="Times New Roman" w:cs="Times New Roman" w:ascii="Times New Roman" w:hAnsi="Times New Roman"/>
          <w:sz w:val="22"/>
          <w:szCs w:val="22"/>
          <w:lang w:val="hu-HU" w:eastAsia="hu-HU"/>
        </w:rPr>
        <w:t>És még néhány más hely. Ami ott történik, azt még egy Álomjáró sem láthat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z persze nem volt válasz a kérdésre - hiszen azt igazán láthatták, amikor a nő kijött Rhuideanból -, csakhogy a Tudós Asszony szemlátomást többet nem akart eláru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jó. Nekem is oda kell mennem? - Egyáltalán nem villanyozta fel a lehetőség, hogy kipróbálhatja a gyűrűket; az olyan volna, mintha ismét átmenne a beavatottak szertartásán. De mivel mindenki másnak mennie kell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 légy ostoba! - figyelmeztette Amys nyomatékos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ólad semmi ilyesmit nem láttunk - tette hozzá Bair valamivel kedvesebben. - Téged egyáltalán nem is láttu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nem is engednénk meg, ha engedélyt kérnél rá - folytatta Amys. - Négy igen kell az engedélyhez, én pedig nemet mondanék. Te azért jöttél ide, hogy megtanuld az álomjárás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bben az esetben - mondta Egwene, és hátradőlt párnáján - taníts meg rá! Biztosan van valami, amivel már napnyugta előtt elkezdhet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elaine szigorúan meredt rá, Bair azonban kuncogni kezd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pp olyan lelkesen türelmetlen, amilyen te voltál, Amys, már amikor végre elhatároztad, hogy tanulni fog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ys bólint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Remélem, meg is marad a lelkesedése, a türelmetlensége viszont lekopik róla. A saját érdekében kívánom ezt. Figyelj jól, Egwene. Lehet, hogy nehéz lesz, de el kell feledkezned arról, hogy te aes sedai vagy, ha - és hát igen, most már a tanítványunk vagy -, ha valóban tanulni akarsz. Hallgatnod kell, figyelned és azt tenned, amit feladatul kiszabnak rád. Ami pedig a legfontosabb: többet nem léphetsz be </w:t>
      </w:r>
      <w:r>
        <w:rPr>
          <w:rFonts w:eastAsia="Times New Roman" w:cs="Times New Roman" w:ascii="Times New Roman" w:hAnsi="Times New Roman"/>
          <w:i/>
          <w:iCs/>
          <w:sz w:val="22"/>
          <w:szCs w:val="22"/>
          <w:lang w:val="hu-HU" w:eastAsia="hu-HU"/>
        </w:rPr>
        <w:t xml:space="preserve">Tel'aran'rhiodba, </w:t>
      </w:r>
      <w:r>
        <w:rPr>
          <w:rFonts w:eastAsia="Times New Roman" w:cs="Times New Roman" w:ascii="Times New Roman" w:hAnsi="Times New Roman"/>
          <w:sz w:val="22"/>
          <w:szCs w:val="22"/>
          <w:lang w:val="hu-HU" w:eastAsia="hu-HU"/>
        </w:rPr>
        <w:t>míg arra valamelyikünk engedélyt nem ad. El tudod ezt fogad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em fog igazán komoly fejfájást okozni, hogy elfeledkezzen arról, hogy ő nem is aes sedai, hiszen valójában csak a beavatottak közé tartozott. Az egész olyannak tűnt, mintha újra novíciává kellene válni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fogadom - válaszolta, és remélte, hogy ez nem tűnt úgy, mintha kételkedett volna a dologba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Jól van - válaszolta Bair. - Most akkor mesélni fogok neked néhány dolgot az Álmodókról és </w:t>
      </w:r>
      <w:r>
        <w:rPr>
          <w:rFonts w:eastAsia="Times New Roman" w:cs="Times New Roman" w:ascii="Times New Roman" w:hAnsi="Times New Roman"/>
          <w:i/>
          <w:iCs/>
          <w:sz w:val="22"/>
          <w:szCs w:val="22"/>
          <w:lang w:val="hu-HU" w:eastAsia="hu-HU"/>
        </w:rPr>
        <w:t xml:space="preserve">Tel'aran'rhiodról, </w:t>
      </w:r>
      <w:r>
        <w:rPr>
          <w:rFonts w:eastAsia="Times New Roman" w:cs="Times New Roman" w:ascii="Times New Roman" w:hAnsi="Times New Roman"/>
          <w:sz w:val="22"/>
          <w:szCs w:val="22"/>
          <w:lang w:val="hu-HU" w:eastAsia="hu-HU"/>
        </w:rPr>
        <w:t>mégpedig egészen általánosan. Amikor befejeztem, te megismételed mindazt, amit elsajátítottál. Ha akár csak egyetlen részletet is kihagysz, akkor ma este a</w:t>
      </w:r>
      <w:r>
        <w:rPr>
          <w:rFonts w:eastAsia="Times New Roman" w:cs="Times New Roman" w:ascii="Times New Roman" w:hAnsi="Times New Roman"/>
          <w:i/>
          <w:iCs/>
          <w:sz w:val="22"/>
          <w:szCs w:val="22"/>
          <w:lang w:val="hu-HU" w:eastAsia="hu-HU"/>
        </w:rPr>
        <w:t xml:space="preserve"> gai'shain </w:t>
      </w:r>
      <w:r>
        <w:rPr>
          <w:rFonts w:eastAsia="Times New Roman" w:cs="Times New Roman" w:ascii="Times New Roman" w:hAnsi="Times New Roman"/>
          <w:sz w:val="22"/>
          <w:szCs w:val="22"/>
          <w:lang w:val="hu-HU" w:eastAsia="hu-HU"/>
        </w:rPr>
        <w:t>helyett te fogod elmosogatni a szennyes edényeket. Ha pedig annyira nyomorúságos az emlékezőképességed, hogy akkor sem emlékezel az egészre, ha még egyszer mindent elismételek neked, akkor... Na mindegy, erről csak akkor beszéljünk, ha sor kerül rá. Tehát, figyelj!</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Szinte minden ember képes </w:t>
      </w:r>
      <w:r>
        <w:rPr>
          <w:rFonts w:eastAsia="Times New Roman" w:cs="Times New Roman" w:ascii="Times New Roman" w:hAnsi="Times New Roman"/>
          <w:i/>
          <w:iCs/>
          <w:sz w:val="22"/>
          <w:szCs w:val="22"/>
          <w:lang w:val="hu-HU" w:eastAsia="hu-HU"/>
        </w:rPr>
        <w:t xml:space="preserve">Tel'aran'rhiodot </w:t>
      </w:r>
      <w:r>
        <w:rPr>
          <w:rFonts w:eastAsia="Times New Roman" w:cs="Times New Roman" w:ascii="Times New Roman" w:hAnsi="Times New Roman"/>
          <w:sz w:val="22"/>
          <w:szCs w:val="22"/>
          <w:lang w:val="hu-HU" w:eastAsia="hu-HU"/>
        </w:rPr>
        <w:t xml:space="preserve">megérinteni, ám csupán néhányan tudnak eljutni ebbe a világba. Az összes Tudós Asszony közül csak mi tudjuk magunkat átálmodni oda, és a ti Fehér Tornyotokban jó ötszáz éve nem akadt egyetlen Álmodó sem. Az Álomjárásnak semmi köze az Egyetlen Hatalomhoz, ha az aes sedai-ok ezt is gondolják. Én képtelen vagyok fókuszálni az Egyetlen Hatalmat, akárcsak Seana, ám ezért még ugyanolyan jó Álomjárók vagyunk, mint Amys és Melaine. Számos ember álmában megérinti az Álmok Világát. Mivel csupán egy érintésre kerül sor, sajgó ízületekkel vagy enyhe fájdalommal ébrednek fel, pedig tulajdonképpen össze kellett volna törni a csontjaiknak, vagy akár halálos sérülést is szerezhettek volna. Az Álomjáró ezzel szemben teljesen elmerül az Álmok Világában, ezért az ő sérüléseik ébredéskor valósággá válnak. Ha valaki teljes mértékben átjut abba a világba, mindegy, hogy Álomjáró az illető vagy sem, akkor ha ott meghal, itt is vége életének. Teljes mértékben elmerülni az álomban azt is jelenti, hogy elveszítjük kapcsolatunkat az ebben a világban hagyott testünkkel. Ilyenkor nem marad visszaút, és a test meghal. Azt mesélik, hogy valamikor léteztek emberek, akik testestül átléphettek az Álmok Világába, és semmit sem hagytak itt. Ez gonosz történet, mert ezek az emberek szörnyűségeket követtek el ott. Senki nem ismételheti meg példájukat. Még ha esetleg úgy gondolod, hogy képes is lennél rá, akkor sem teheted meg, mert ezzel elveszítenéd emberi lényed egy darabkáját. Meg kell tanulnod, hogy akkor menj el </w:t>
      </w:r>
      <w:r>
        <w:rPr>
          <w:rFonts w:eastAsia="Times New Roman" w:cs="Times New Roman" w:ascii="Times New Roman" w:hAnsi="Times New Roman"/>
          <w:i/>
          <w:iCs/>
          <w:sz w:val="22"/>
          <w:szCs w:val="22"/>
          <w:lang w:val="hu-HU" w:eastAsia="hu-HU"/>
        </w:rPr>
        <w:t xml:space="preserve">Tel'aran'rhiodba, </w:t>
      </w:r>
      <w:r>
        <w:rPr>
          <w:rFonts w:eastAsia="Times New Roman" w:cs="Times New Roman" w:ascii="Times New Roman" w:hAnsi="Times New Roman"/>
          <w:sz w:val="22"/>
          <w:szCs w:val="22"/>
          <w:lang w:val="hu-HU" w:eastAsia="hu-HU"/>
        </w:rPr>
        <w:t>amikor azt te akarod, és olyan mértékben, ahogy az neked jónak tetszik. El kell sajátítanod, hogy megtaláld ott, amit keresel, hogy értelmezd, amit látsz, és miként hatolj be egy közeledben lévő ember álmaiba. Ilyenkor elősegítheted például a gyógyulás folyamatát. Fel kell még ismerned azokat is, akik már annyira bent járnak az álmokban, hogy vesztedet okozhatjá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gwene figyelmesen hallgatta a nőt. A lányt lenyűgözte, hogy olyan dolgokról hallhatott utalásokat, amelyekről sosem hitte volna, hogy létezhetnek, és ezenkívül cseppnyi kedve sem volt ahhoz, hogy éjszakáját a szennyes edény mosogatásával töltse. Az egész, úgy, ahogy van, igazságtalannak tűnt. Bármi is várjon Randre és Matre, meg a többiekre Rhuideanban, legalább nem küldték be őket a konyhába, hogy mosogassanak. </w:t>
      </w:r>
      <w:r>
        <w:rPr>
          <w:rFonts w:eastAsia="Times New Roman" w:cs="Times New Roman" w:ascii="Times New Roman" w:hAnsi="Times New Roman"/>
          <w:i/>
          <w:iCs/>
          <w:sz w:val="22"/>
          <w:szCs w:val="22"/>
          <w:lang w:val="hu-HU" w:eastAsia="hu-HU"/>
        </w:rPr>
        <w:t xml:space="preserve">És én ráadásul még egyet is értettem velük! </w:t>
      </w:r>
      <w:r>
        <w:rPr>
          <w:rFonts w:eastAsia="Times New Roman" w:cs="Times New Roman" w:ascii="Times New Roman" w:hAnsi="Times New Roman"/>
          <w:sz w:val="22"/>
          <w:szCs w:val="22"/>
          <w:lang w:val="hu-HU" w:eastAsia="hu-HU"/>
        </w:rPr>
        <w:t>Egyszerűen igazságtalan volt a dolog. Másrészt Egwene kételkedett abban, hogy a többiek Rhuideanban több dolgot tudhatnak meg, mint amennyit itt ő a Tudós Asszonyoktól.</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Huszonnegye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RHUIDEAN</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sima kavics Mat szájában egy ideje már egy csepp nyálat sem csalt elő. Kiköpte, leguggolt Rand mellé, és felnézett a talán harminclépésnyire előttük tornyosuló, szürke falra. Köd. Remélte, belül legalább hűvösebb lesz, mint idekint. És egy kis vizet is tudott volna értékelni. Ajka már kirepedezett. Levette fejéről a kendőt, és megtörölte benne az arcát, de nem sok izzadság nedvesítette be a ruhát. Már semmi nem maradt benne, amit kiizzadhatott volna. Le is kellene már ülni. Lábát főtt kolbásznak érezte a csizmájában; sőt, jócskán túl is főtt az a kolbász, ha már itt tartunk. A köd jobbra is, meg balra is jó mérföldnyire nyúlt, és a feje fölé tornyosult, mint egy óriási szikla. Egy sűrű ködből készült szikla, egy kiégett, kopár völgy közepén. Kell, hogy legyen itt víz!</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És ez miért nem égett ki? </w:t>
      </w:r>
      <w:r>
        <w:rPr>
          <w:rFonts w:eastAsia="Times New Roman" w:cs="Times New Roman" w:ascii="Times New Roman" w:hAnsi="Times New Roman"/>
          <w:sz w:val="22"/>
          <w:szCs w:val="22"/>
          <w:lang w:val="hu-HU" w:eastAsia="hu-HU"/>
        </w:rPr>
        <w:t xml:space="preserve">A dolognak ez a része egyáltalán nem tetszett neki. Ide is épp az hozta, hogy az Egyetlen Hatalommal került kapcsolatba, és nagyon úgy tűnt, hogy most is valami hasonlóban lesz része. </w:t>
      </w:r>
      <w:r>
        <w:rPr>
          <w:rFonts w:eastAsia="Times New Roman" w:cs="Times New Roman" w:ascii="Times New Roman" w:hAnsi="Times New Roman"/>
          <w:i/>
          <w:iCs/>
          <w:sz w:val="22"/>
          <w:szCs w:val="22"/>
          <w:lang w:val="hu-HU" w:eastAsia="hu-HU"/>
        </w:rPr>
        <w:t xml:space="preserve">A Fényre, de jó lenne megszabadulni az Egyetlen Hatalomtól és az aes sedai-októl! A Fény égessen meg, de jó lenne! </w:t>
      </w:r>
      <w:r>
        <w:rPr>
          <w:rFonts w:eastAsia="Times New Roman" w:cs="Times New Roman" w:ascii="Times New Roman" w:hAnsi="Times New Roman"/>
          <w:sz w:val="22"/>
          <w:szCs w:val="22"/>
          <w:lang w:val="hu-HU" w:eastAsia="hu-HU"/>
        </w:rPr>
        <w:t>Bármit megtett volna, csak még egy pillanatig ne kelljen belépnie abba a ködb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Egwene aiel barátnője volt! Ott futott! - hörögte rekedten. Futott! Ebben a hőségben. Már a gondolattól is fájdalom nyilallt a lábába. - Aviendha, vagy hogy hívjá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Ha te mondod - felelte Rand, és tovább tanulmányozta a ködöt. Hangja úgy szólt, mintha tele lenne a szája porral, arcát leégette a nap, és guggolva is bizonytalanul imbolygott. - De ugyan mit keresne itt, lent? És </w:t>
      </w:r>
      <w:r>
        <w:rPr>
          <w:rFonts w:eastAsia="Times New Roman" w:cs="Times New Roman" w:ascii="Times New Roman" w:hAnsi="Times New Roman"/>
          <w:i/>
          <w:iCs/>
          <w:sz w:val="22"/>
          <w:szCs w:val="22"/>
          <w:lang w:val="hu-HU" w:eastAsia="hu-HU"/>
        </w:rPr>
        <w:t>meztelenü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inkább hagyta. Rand nem is látta a lányt - barátja le sem vette a szemét a kavargó ködről, mióta elindultak lefelé a völgybe -, és valójában el sem hitte, hogy Mat látott valamit. Messze elkerülve kettőjüket, ámokfutóként rohant a lány, egyenesen bele, ebbe a fura ködbe - Matnek legalábbis így tűnt. Rand és ő azonban nem siettek, hogy kövessék a lány példáját. Mat eltűnődött azon, vajon ő is olyan rosszul néz-e ki, mint barátja. Megérintette az arcát, és elfintorodott. Biztosan éppolyan rosszu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ész éjjel itt fogunk ácsorogni? Elég mély ez a völgy. Pár óra múlva itt lent besötétedik. Talán akkor hűvösebb is lesz, de nem hiszem, hogy szeretnék találkozni azokkal, amik itt portyáznak éjszakánként. Például oroszlánokkal. Úgy hallottam, a pusztában vannak oroszlán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iztos, hogy végig akarod ezt csinálni, Mat? Hallottad, mit mondtak a Tudós Asszonyok. Meg is halhatsz, vagy megőrülsz. Visszamehetnél a sátrakhoz. Pipi nyergében a vizeskulacsaidat és a vizestömlőt is megtalálná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azt kívánta, Rand bárcsak ne emlékeztette volna rájuk. Jobb inkább nem gondolni vízr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 Fény égessen meg, nem akarom végigcsinálni! Végig </w:t>
      </w:r>
      <w:r>
        <w:rPr>
          <w:rFonts w:eastAsia="Times New Roman" w:cs="Times New Roman" w:ascii="Times New Roman" w:hAnsi="Times New Roman"/>
          <w:i/>
          <w:iCs/>
          <w:sz w:val="22"/>
          <w:szCs w:val="22"/>
          <w:lang w:val="hu-HU" w:eastAsia="hu-HU"/>
        </w:rPr>
        <w:t xml:space="preserve">kell </w:t>
      </w:r>
      <w:r>
        <w:rPr>
          <w:rFonts w:eastAsia="Times New Roman" w:cs="Times New Roman" w:ascii="Times New Roman" w:hAnsi="Times New Roman"/>
          <w:sz w:val="22"/>
          <w:szCs w:val="22"/>
          <w:lang w:val="hu-HU" w:eastAsia="hu-HU"/>
        </w:rPr>
        <w:t>csinálnom! Na és te? Nem elég neked, hogy te vagy az átkozott Újjászületett Sárkány? Emellett még egy francette aiel törzsfő is akarsz lenni? Te miért vagy i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Itt kell lennem, Mat. Kell! - Hangjában beletörődés csengett, de valami más is. Valami lelkesedés. Ez a fickó tényleg őrült; ő </w:t>
      </w:r>
      <w:r>
        <w:rPr>
          <w:rFonts w:eastAsia="Times New Roman" w:cs="Times New Roman" w:ascii="Times New Roman" w:hAnsi="Times New Roman"/>
          <w:i/>
          <w:iCs/>
          <w:sz w:val="22"/>
          <w:szCs w:val="22"/>
          <w:lang w:val="hu-HU" w:eastAsia="hu-HU"/>
        </w:rPr>
        <w:t xml:space="preserve">akarta </w:t>
      </w:r>
      <w:r>
        <w:rPr>
          <w:rFonts w:eastAsia="Times New Roman" w:cs="Times New Roman" w:ascii="Times New Roman" w:hAnsi="Times New Roman"/>
          <w:sz w:val="22"/>
          <w:szCs w:val="22"/>
          <w:lang w:val="hu-HU" w:eastAsia="hu-HU"/>
        </w:rPr>
        <w:t>ez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talán mindenkinek ezt a választ adják. Úgy értem, azok a kígyóemberek. Menj Rhuideanba! Talán egyáltalán nem is kellene itt lennünk! - Ebben valójában nem hitt, csakhogy az a köd, előt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megfordult, és szótlanul ránézett. Végül így szó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kem nem beszéltek Rhuideanról, M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Ó, a Fény égessen meg! - káromkodott a fiú. Valahogyan vissza akart jutni a görbe ajtó mögé, Tearbe. Zubbonyának zsebéből önkéntelenül elővette Tar Valon-i aranymárkáját, és ujjai hátán végiggurította, majd visszatette a helyére. Azok a kígyóemberek igenis válaszolni fognak még néhány kérdésére, akár akarnak, akár nem! Valahogyan, de így lesz!</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további beszéd nélkül felállt, és tekintetét előre szegezve, bizonytalan tempóban elindult a köd felé. Mat utána sietett. </w:t>
      </w:r>
      <w:r>
        <w:rPr>
          <w:rFonts w:eastAsia="Times New Roman" w:cs="Times New Roman" w:ascii="Times New Roman" w:hAnsi="Times New Roman"/>
          <w:i/>
          <w:iCs/>
          <w:sz w:val="22"/>
          <w:szCs w:val="22"/>
          <w:lang w:val="hu-HU" w:eastAsia="hu-HU"/>
        </w:rPr>
        <w:t>A Fény égessen meg! A Fény égessen porrá! Semmi kedvem ehhez az egészhe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jobbra fordult a sűrű ködben, Mat pedig egy pillanatig habozott, mielőtt követte volna. Végül is, csakis az Egyetlen Hatalom tarthatta fenn ezt a ködöt, amelynek a szélei szinte forrtak, és ami soha, egy ujjnyit sem vonult vissza. Az átkozott Hatalom, neki meg nincsen választása! Az első lépés után megkönnyebbült; hűvös és nedves lett a levegő. Mat kinyitotta a száját, hogy a köd megnedvesíthesse a nyelvét. Három lépés után azonban elkezdett aggódni. Az orra hegyén túl csupán alaktalan árnyakat látott. Még azt az árnyékot sem tudta kivenni, amelyik talán Rand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 olyan hangot adott ki, mintha nem is az ő szájából jött volna; mintha szavait a homály azonnal elnyelte volna, mielőtt még saját füléig eljuthatott volna. Most már abban sem volt biztos, hogy merre tart. Bármi lehetett előtte. Vagy a lába alatt. Még a lábát sem látta; a köd derékon alul teljesen beborította. Ennek ellenére gyorsítani kezdett. És ekkor hirtelen Rand mellett lépett ki, valami különös, árnyék nélküli fény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öd egy hatalmas, lyukas kupolát formált, elrejtve az eget. Bugyborékoló belső felülete harsány, kék színben tündökölt. Rhuidean közel sem volt akkora, mint Tear vagy Caemlyn, ám a széles, üres utak felvették a versenyt bármelyik város utcáival. A közepükön üres földsávok húzódtak, mintha valamikor fák nőttek volna ott, és Mat hatalmas szökőkutakat meg szobrokat is látott. Az utakat óriási épületek szegélyezték, furcsa, sima oldalú márvány- kristály- és üvegpaloták; magas falaik több száz lábnyira törtek felfelé. Alacsonyabb épületeket sehol sem lehetett látni, semmi olyat, ami egyszerű kocsma, fogadó vagy istálló lehetett volna. Csak a gigantikus, vörösen, fehéren vagy kéken száz lépés magasba törő palotákat, ötven láb vastagságú, ragyogó oszlopokkal, meg hatalmas, barázdált és csavart tornyokat, amelyek némelyike a felhőkön is áttört odafe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nden nagysága ellenére, a várost sosem fejezték be. Az építmények közül sok fűrészfog mintában fejeződött be, látszott, hogy abbahagyták az építését. A hatalmas ablakokban színes üvegből képeket raktak ki: komoly, méltóságteljes férfiak és nők képeit, mindegyik harminc láb magas volt vagy még nagyobb, meg csillagos eget; más ablakok üveg nélkül, nyitottan tátongtak. A város befejezetlen és elhagyatott maradt. Egyik kútban sem csobogott víz. A városra úgy borult a csend, akárcsak a ködkupola. A levegő itt hűvösebb volt, mint odakint, de éppolyan száraz. A lábuk alatti sima, sápadt köveket por boríto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azért odaügetett a legközelebbi kúthoz csak azért, hogy ellenőrizze, és áthajolt a csípőig érő, fehér peremén. Három meztelen nő, még egyszer olyan magasak, mint ő, fejükön egy furcsa, nyitott szájú halat tartva, bámult le a széles, poros tálba, amely legalább olyan száraz volt, mint a fiú szá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persze - szólalt meg mögötte Rand. - Gondolhattam volna korábban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a válla felett hátranéz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t gondolhattál volna? - Rand a kútba bámult, és hangtalan nevetéssel rázta a fejét. - Szedd össze magad, Rand! Nem őrülhetsz meg az utolsó pillanatban! Mit gondolhattál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visszafordította a tekintetét az üres tányérba, amikor egyszer csak gurgulázó hangot hallott. Hirtelen víz tört elő a hal szájából, olyan vastag sugárban, mint a fiú lába. Mat felkapaszkodott a peremre, és odafutott, hogy fejét hátrahajtva, száját eltátva a vízsugár alá álljon. Hideg, édes víz, olyan hideg, hogy beleborzongott, édesebb a bornál. Átitatta a haját, a zubbonyát, a nadrágját is. Addig ivott, míg már majdnem megfulladt, végül zihálva a szobornők kőlábához támaszko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még mindig ott állt, és a kutat bámulta, arca vörös, szája repedezett volt, és halkan nev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mmi víz, Mat! Azt mondták, nem hozhatunk vizet, de arról nem beszéltek, ami már itt v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nd? Nem akarsz in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meglódult, majd belelépett az immár bokáig érő vízbe, és ugyanoda állva, ahol az imént Mat ivott, hasonlóképpen habzsolni kezdte a vizet, szemét behunyta, fejét hátrahajtotta, hogy a folyadék végigfolyhasson az arcá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aggódva figyelte. Ez még nem egészen őrültség, még nem. De vajon meddig állt volna ott Rand nevetve, miközben a szomjúság kővé szárította a torkát, ha ő nem szólt volna neki? Otthagyta barátját, és kimászott a kútból. A ruháját átitató víz egy része a csizmájába is beleszivárgott. A fiú nem törődött a locsogással, amit minden lépése okozott; nem volt ugyanis biztos benne, hogy ha leveszi lábbelijét, akkor képes lesz visszahúzni. Egyébként is jólese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várost bámulva eltöprengett azon, mit is kereshet itt. Azok az emberek azt mondták neki, máskülönben meg fog halni, de vajon elegendő annyi, hogy egyszerűen itt van, Rhuideanban? </w:t>
      </w:r>
      <w:r>
        <w:rPr>
          <w:rFonts w:eastAsia="Times New Roman" w:cs="Times New Roman" w:ascii="Times New Roman" w:hAnsi="Times New Roman"/>
          <w:i/>
          <w:iCs/>
          <w:sz w:val="22"/>
          <w:szCs w:val="22"/>
          <w:lang w:val="hu-HU" w:eastAsia="hu-HU"/>
        </w:rPr>
        <w:t>Vagy csinálnom is kell valamit? De micsod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sápadt, azúrkék fényben az üres utcák és a félig kész paloták nem vetettek árnyékot. Két lapockája között erősen bizseregni kezdett a háta. Az a rengeteg, üres ablak, ahogy mind felé mered, azok a félbehagyott falak a fűrészes fogaikkal! Bármi rejtőzhet mögöttük, és egy ilyen palotában bármi lehe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Bármilyen átkozott dolog! </w:t>
      </w:r>
      <w:r>
        <w:rPr>
          <w:rFonts w:eastAsia="Times New Roman" w:cs="Times New Roman" w:ascii="Times New Roman" w:hAnsi="Times New Roman"/>
          <w:sz w:val="22"/>
          <w:szCs w:val="22"/>
          <w:lang w:val="hu-HU" w:eastAsia="hu-HU"/>
        </w:rPr>
        <w:t xml:space="preserve">Azt kívánta, bárcsak mégis megtartotta volna a csizmaszárába rejtett késeket. Ám azok a nők, azok a Tudós Asszonyok úgy bámultak rá, mintha tudták volna, hogy nála vannak! És tudtak fókuszálni, egyikük, vagy akár mindegyik! A fókuszáló nők jelenlétében nem volt tanácsos hibázni, ha az ember ezt elkerülhette. </w:t>
      </w:r>
      <w:r>
        <w:rPr>
          <w:rFonts w:eastAsia="Times New Roman" w:cs="Times New Roman" w:ascii="Times New Roman" w:hAnsi="Times New Roman"/>
          <w:i/>
          <w:iCs/>
          <w:sz w:val="22"/>
          <w:szCs w:val="22"/>
          <w:lang w:val="hu-HU" w:eastAsia="hu-HU"/>
        </w:rPr>
        <w:t>A Fény égessen meg, ha valaha megszabadulhatok az aes sedai-októl, soha, semmi mást nem fogok kérni! Nos, legalábbis egy jó darabig nem. A Fényre, vajon mi rejtőzködhet i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szívnek valahol arra kell lennie, Mat - mondta Rand, miközben csuromvizesen lemászott a kút kávájár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szív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Tudós Asszonyok azt mondták, a város szívébe kell mennem. Ez bizonyára a központját jelenti - a fiú visszapillantott a szökőkútra, mire a vízsugár egyet bukfencezett, és eltűnt. - Itt lent egy tengerre való ivóvíz van. Jó mélyen. Olyan mélyen, hogy alig találtam meg. Ha felhozhatnám... De nem kell pazarolni. Ha majd visszaindulunk, még ihatunk egy jó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at nyugtalanul megmozdult. </w:t>
      </w:r>
      <w:r>
        <w:rPr>
          <w:rFonts w:eastAsia="Times New Roman" w:cs="Times New Roman" w:ascii="Times New Roman" w:hAnsi="Times New Roman"/>
          <w:i/>
          <w:iCs/>
          <w:sz w:val="22"/>
          <w:szCs w:val="22"/>
          <w:lang w:val="hu-HU" w:eastAsia="hu-HU"/>
        </w:rPr>
        <w:t>Te ostoba! Hát mit gondoltál, honnan lett a víz? Hát persze, hogy az átkozott fókuszálástól! Miért, azt hitted, csak úgy megindult, a Fény tudja, mennyi idő után?</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A város központja. Hát persze. Akkor vezes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indultak a széles út közepén, a csupasz földsáv egyik oldalán. Elmentek még más, kiszáradt szökőkutak mellett is, némelyiknek csak a kőtányérja maradt meg és a márványalap, ott, ahol a szobroknak kellett volna lenniük. Semmi sem látszott töröttnek a városban, csak... valahogy befejezetlennek tűnt. Az utca mindkét oldalán paloták tornyosultak. Biztosan akadtak bennük dolgok: bútorok talán, ha még nem rothadtak el. Esetleg arany is. Vagy kések. A kés ezen a száraz levegőn biztosan nem rozsdásodik meg, akármilyen régóta fekszik is ot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Akár egy átkozott Myrddraal is lehet bent, amennyit tudunk erről a helyről! A Fényre, most meg miért kellett ilyesmire gondolnom? </w:t>
      </w:r>
      <w:r>
        <w:rPr>
          <w:rFonts w:eastAsia="Times New Roman" w:cs="Times New Roman" w:ascii="Times New Roman" w:hAnsi="Times New Roman"/>
          <w:sz w:val="22"/>
          <w:szCs w:val="22"/>
          <w:lang w:val="hu-HU" w:eastAsia="hu-HU"/>
        </w:rPr>
        <w:t>El kellett volna hoznia a vívóbotját is a Kőből! Talán meggyőzhette volna a Tudós Asszonyokat, hogy az csupán sétapálca. Persze annak, hogy most rágondol, semmi haszna. Egy fa is megtenné, ha le tudná vágni az egyik ágát, és lehántani. Már megint ha. Eltöprengett, vajon aki ezt a várost építette, ültetett-e fákat is. Eleget dolgozott apja tanyáján, hogy felismerje a jó, zsíros földet. Ezek a csupasz földcsíkok silány termőföldről árulkodtak, amelyen legfeljebb a dudva üti fel a fejét, de abból sem sok. Itt meg semmi sem nő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után egy jó mérföldnyit gyalogoltak, az utca hirtelen egy nagy térben végződött. A tér keresztben olyan hosszú volt, mint amennyit eddig gyalogoltak, és kristály meg márványpaloták vették körül. Meglepő módon, a hatalmas tér közepén egy fa állt, legalább száz láb magas növény, amely vastag, leveles ágait a poros, fehér kőlapok fölé terjesztette, amelynek közelében átlátszó, csillogó üvegoszlopok - a magasságukhoz képest mindössze tűvastagságúak, és a fához hasonlóan magasak - alkottak koncentrikus köröket. Csodálkozott is volna, hogy miképpen nőhet itt meg egy fa, napfény nélkül, ha nem foglalta volna túlságosan le figyelmét a teret elfoglaló, bámulatos összevisszasá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Valamennyi utcából, amelyeket Mat látott, jól láthatóan egy-egy út vezetett az oszlopos körökhöz, a köztük lévő térben pedig hevenyészve odarakott szobrok álltak, egy részük életnagyságú, kőből, kristályból vagy fémből, közvetlenül a járdán. Közöttük pedig... nem is tudta először, hogy minek nevezze őket. Egy lapos, tíz láb átmérőjű, ezüstös gyűrű, olyan vékony, mint egy penge. Egy fokozatosan keskenyedő oszloptalapzat, amely talán egy kisebb szobrot is tarthatott volna. Csillogó, fekete fémcsúcs, olyan keskeny, mint egy lándzsa, és annál nem is hosszabb, mégis, a nyelén állt, mintha a földbe gyökerezett volna. Százféle dolog, talán ezer is, mindenféle elképzelhető anyagból és formában, pettyezte a hatalmas teret, közöttük legfeljebb egy tucatnyi lépés üres teret hagyv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természetellenesen felfelé meredő, fekete lándzsa árulta el neki hirtelen, hogy mik is lehetnek ezek a tárgyak. </w:t>
      </w:r>
      <w:r>
        <w:rPr>
          <w:rFonts w:eastAsia="Times New Roman" w:cs="Times New Roman" w:ascii="Times New Roman" w:hAnsi="Times New Roman"/>
          <w:i/>
          <w:iCs/>
          <w:sz w:val="22"/>
          <w:szCs w:val="22"/>
          <w:lang w:val="hu-HU" w:eastAsia="hu-HU"/>
        </w:rPr>
        <w:t xml:space="preserve">Ter'angrealok. </w:t>
      </w:r>
      <w:r>
        <w:rPr>
          <w:rFonts w:eastAsia="Times New Roman" w:cs="Times New Roman" w:ascii="Times New Roman" w:hAnsi="Times New Roman"/>
          <w:sz w:val="22"/>
          <w:szCs w:val="22"/>
          <w:lang w:val="hu-HU" w:eastAsia="hu-HU"/>
        </w:rPr>
        <w:t>Legalábbis olyan dolgok, amelyeknek köze van az Egyetlen Hatalomhoz. Némelyikük az kell hogy legyen. Azt a csavaros, kő ajtókeretet is, ott a Kő Nagy Tárházában, ugyanígy nem lehetett felboríta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Épp meg akart fordulni, hogy azonnal visszasiessen, ám Rand folytatta az útját, szinte nem is nézett azokra a tárgyakra, amelyek az utat szegélyezték. Egy alkalommal Rand megállt, és lenézett két figurára, amelyek nem igazán illettek a többi közé. Két, legfeljebb egy láb magas kis szobrocskák, egy férfi és egy nő, mindegyik egy kristálygömböt tartott magasra a kezében. Rand már félig lehajolt, hogy megérintse őket, de azután fel is egyenesedett, olyan gyorsan, mintha hirtelen Mat fejével gondolkodna. Egy perc múlva Mat is utána sietett, hogy megpróbáljon lépést tartani vele. Minél közelebb jutottak a szikrázó oszlopgyűrűkhöz, annál jobban nőtt benne a feszültség. Egyszerűen tudta. Azok a hihetetlenül magas, vékony oszlopok kékes színben szikráztak, szinte elvakítva a szemet. </w:t>
      </w:r>
      <w:r>
        <w:rPr>
          <w:rFonts w:eastAsia="Times New Roman" w:cs="Times New Roman" w:ascii="Times New Roman" w:hAnsi="Times New Roman"/>
          <w:i/>
          <w:iCs/>
          <w:sz w:val="22"/>
          <w:szCs w:val="22"/>
          <w:lang w:val="hu-HU" w:eastAsia="hu-HU"/>
        </w:rPr>
        <w:t>Csak annyit mondtak, hogy ide kell jönnöm. Jó, hát itt vagyok. Az átkozott Egyetlen Hatalomról viszont semmit sem mond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olyan hirtelen állt meg, hogy Mat három lépéssel közelebb ment az oszlopokhoz, mire észrevette. Mat látta, hogy barátja a fát nézi. A fát. Mat is felé indult, mintha vonzaná a növény. Egyetlen fának sem volt ilyen lóhere alakú levele. Egynek sem, kivéve egyet; ám az a fa csupán a legendákban léteze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z </w:t>
      </w:r>
      <w:r>
        <w:rPr>
          <w:rFonts w:eastAsia="Times New Roman" w:cs="Times New Roman" w:ascii="Times New Roman" w:hAnsi="Times New Roman"/>
          <w:i/>
          <w:iCs/>
          <w:sz w:val="22"/>
          <w:szCs w:val="22"/>
          <w:lang w:val="hu-HU" w:eastAsia="hu-HU"/>
        </w:rPr>
        <w:t xml:space="preserve">Avendesora - </w:t>
      </w:r>
      <w:r>
        <w:rPr>
          <w:rFonts w:eastAsia="Times New Roman" w:cs="Times New Roman" w:ascii="Times New Roman" w:hAnsi="Times New Roman"/>
          <w:sz w:val="22"/>
          <w:szCs w:val="22"/>
          <w:lang w:val="hu-HU" w:eastAsia="hu-HU"/>
        </w:rPr>
        <w:t>mondta Rand halkan. - Az Élet Fája. Itt v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szétterülő ágak alatt Mat felugrott, hogy elérje a leveleket; kinyújtott keze azonban jó egylépésnyivel alacsonyabbra ért. Azzal is megelégedett, hogy beljebb sétált a lombos fa alá, és a vastag törzsnek támasztotta a hátát. Egy pillanat múlva mélyebbre csúszott, hogy kényelmesen elhelyezkedjen. Igazak voltak a régi történetek. Olyan... elégedettnek, békésnek érezte magát. Most még a lába sem zavarta annyi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keresztbetett lábbal melléül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El tudom hinni a történeteket. Ghoetam, ahogyan negyven éven át ül az </w:t>
      </w:r>
      <w:r>
        <w:rPr>
          <w:rFonts w:eastAsia="Times New Roman" w:cs="Times New Roman" w:ascii="Times New Roman" w:hAnsi="Times New Roman"/>
          <w:i/>
          <w:iCs/>
          <w:sz w:val="22"/>
          <w:szCs w:val="22"/>
          <w:lang w:val="hu-HU" w:eastAsia="hu-HU"/>
        </w:rPr>
        <w:t xml:space="preserve">Avendesora </w:t>
      </w:r>
      <w:r>
        <w:rPr>
          <w:rFonts w:eastAsia="Times New Roman" w:cs="Times New Roman" w:ascii="Times New Roman" w:hAnsi="Times New Roman"/>
          <w:sz w:val="22"/>
          <w:szCs w:val="22"/>
          <w:lang w:val="hu-HU" w:eastAsia="hu-HU"/>
        </w:rPr>
        <w:t>alatt; csak hogy bölcsességre tegyen szert. Most ezt is el tudom hin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a fejét is a törzsnek támasztott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Hát, nem tudom, rá tudnám-e bízni a madarakra, hogy ételt hozzanak nekem. Néha azért fel kellene kelnie az embernek - </w:t>
      </w:r>
      <w:r>
        <w:rPr>
          <w:rFonts w:eastAsia="Times New Roman" w:cs="Times New Roman" w:ascii="Times New Roman" w:hAnsi="Times New Roman"/>
          <w:i/>
          <w:iCs/>
          <w:sz w:val="22"/>
          <w:szCs w:val="22"/>
          <w:lang w:val="hu-HU" w:eastAsia="hu-HU"/>
        </w:rPr>
        <w:t xml:space="preserve">de azért egy órácska pihenés itt nem volna rossz. Talán még egy egész nap is! </w:t>
      </w:r>
      <w:r>
        <w:rPr>
          <w:rFonts w:eastAsia="Times New Roman" w:cs="Times New Roman" w:ascii="Times New Roman" w:hAnsi="Times New Roman"/>
          <w:sz w:val="22"/>
          <w:szCs w:val="22"/>
          <w:lang w:val="hu-HU" w:eastAsia="hu-HU"/>
        </w:rPr>
        <w:t>- Egyébként sincs semmi értelme. Miféle ételt hozhatnának itt a madarak? És milyen madara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Lehet, hogy Rhuidean nem volt mindig ilyen, Mat. Talán... nem is tudom. Talán akkor az </w:t>
      </w:r>
      <w:r>
        <w:rPr>
          <w:rFonts w:eastAsia="Times New Roman" w:cs="Times New Roman" w:ascii="Times New Roman" w:hAnsi="Times New Roman"/>
          <w:i/>
          <w:iCs/>
          <w:sz w:val="22"/>
          <w:szCs w:val="22"/>
          <w:lang w:val="hu-HU" w:eastAsia="hu-HU"/>
        </w:rPr>
        <w:t xml:space="preserve">Avendesora </w:t>
      </w:r>
      <w:r>
        <w:rPr>
          <w:rFonts w:eastAsia="Times New Roman" w:cs="Times New Roman" w:ascii="Times New Roman" w:hAnsi="Times New Roman"/>
          <w:sz w:val="22"/>
          <w:szCs w:val="22"/>
          <w:lang w:val="hu-HU" w:eastAsia="hu-HU"/>
        </w:rPr>
        <w:t>is máshol áll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Máshol - mormogta Mat. - Nem is bánnám, ha valahol másutt lennénk! - </w:t>
      </w:r>
      <w:r>
        <w:rPr>
          <w:rFonts w:eastAsia="Times New Roman" w:cs="Times New Roman" w:ascii="Times New Roman" w:hAnsi="Times New Roman"/>
          <w:i/>
          <w:iCs/>
          <w:sz w:val="22"/>
          <w:szCs w:val="22"/>
          <w:lang w:val="hu-HU" w:eastAsia="hu-HU"/>
        </w:rPr>
        <w:t>Mégis... olyan... jó.</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Valahol másutt? - Rand megfordult, hogy láthassa a magas, karcsú, olyan közel csillogó oszlopokat. - A kötelesség hegynél nehezebb - sóhajto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z egy mondás része volt, amit a Határvidéken tan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A halál tollnál is könnyebb, a kötelesség hegynél is nehezebb - a mondat Mat fülében tiszta bolondságnak hangzott, Rand azonban mégis felszedte. Mat vonakodva követte példáját.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t gondolsz, mit fogunk találni 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hiszem, innen egyedül kell folytatnom - felelte Rand lassan.</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 xml:space="preserve">Ezt meg hogy érted? - csattant fel Mat. - Idáig eljöttem, nem igaz? Most nem fogok visszafordulni! </w:t>
      </w:r>
      <w:r>
        <w:rPr>
          <w:rFonts w:eastAsia="Times New Roman" w:cs="Times New Roman" w:ascii="Times New Roman" w:hAnsi="Times New Roman"/>
          <w:i/>
          <w:iCs/>
          <w:sz w:val="22"/>
          <w:szCs w:val="22"/>
          <w:lang w:val="hu-HU" w:eastAsia="hu-HU"/>
        </w:rPr>
        <w:t>- Pedig hogy szeretné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erről van szó, Mat. Ha oda bemész, akkor vagy törzsfőként jössz ki, vagy meghalsz. Esetleg megőrülsz. Nem hiszem, hogy más lehetőség is van. Kivéve talán, ha a Tudós Asszonyok lépnek b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at habozott. </w:t>
      </w:r>
      <w:r>
        <w:rPr>
          <w:rFonts w:eastAsia="Times New Roman" w:cs="Times New Roman" w:ascii="Times New Roman" w:hAnsi="Times New Roman"/>
          <w:i/>
          <w:iCs/>
          <w:sz w:val="22"/>
          <w:szCs w:val="22"/>
          <w:lang w:val="hu-HU" w:eastAsia="hu-HU"/>
        </w:rPr>
        <w:t xml:space="preserve">Hogy meghalj, és újra élj! </w:t>
      </w:r>
      <w:r>
        <w:rPr>
          <w:rFonts w:eastAsia="Times New Roman" w:cs="Times New Roman" w:ascii="Times New Roman" w:hAnsi="Times New Roman"/>
          <w:sz w:val="22"/>
          <w:szCs w:val="22"/>
          <w:lang w:val="hu-HU" w:eastAsia="hu-HU"/>
        </w:rPr>
        <w:t>Ezt mondták neki. Viszont egyáltalán nem szándékozott aiel törzsfővé válni; keresztül is szúrnák az aielek, ha ilyesmire vágy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ízzuk a szerencsére! - ajánlotta, és előhúzta zsebéből a Tar Valon-i aranymárkát. - Ez a szerencseérmém. Ha láng: bemegyek veled; ha fej: kint maradok - gyorsan feldobta az aranypénzt, mielőtt még Rand tiltakozhatott voln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Valahogyan nem tudta elkapni; az érme legurult a kezéről, a járdára pattant, kettőt bucskázott... és az élén állt meg. Mat vádlón Randre néz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t most szándékosan csináltad? Te irányította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 Az érme eldőlt, és egy csillagokkal körülvett asszony kortalan arcát mutatta. - Úgy tűnik, itt kell maradnod, M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sak nem te...? - Mat azt kívánta, bárcsak Rand ne fókuszálgatna itt körülötte. - Ó, a Fény égessen meg, ha azt akarod, hogy kint maradjak, hát maradok! - felkapta az érmét, és visszarakta a zsebébe. - Figyelj, te bemész, megteszed, amit ott tenni akarsz, aztán visszajössz. El akarok menni erről a helyről, és nem áll szándékomban örökké itt várni, malmozva az ujjaimmal, míg előjössz! És ne hidd, hogy utánad fogok menni, úgyhogy légy óvato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ólad nem is feltételeztem volna ilyesmit, Mat - felelte Rand. Mat gyanakodva nézett barátjára. Most meg mi a fenén vigyoro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nem, amíg az eszemet tudom. Jól van, menj, és legyél átkozott aiel törzsfő! Képes is lennél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 gyere be, Mat! Bármi is történjen - várt, amíg Mat bólintott, majd elfordul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at csak állt ott, és nézte, amint Rand besétál a csillogó oszlopok közé. A villózásban olyan volt, mintha a fiú azonnal el is tűnt volna. </w:t>
      </w:r>
      <w:r>
        <w:rPr>
          <w:rFonts w:eastAsia="Times New Roman" w:cs="Times New Roman" w:ascii="Times New Roman" w:hAnsi="Times New Roman"/>
          <w:i/>
          <w:iCs/>
          <w:sz w:val="22"/>
          <w:szCs w:val="22"/>
          <w:lang w:val="hu-HU" w:eastAsia="hu-HU"/>
        </w:rPr>
        <w:t xml:space="preserve">Csak szemkápráztatás, </w:t>
      </w:r>
      <w:r>
        <w:rPr>
          <w:rFonts w:eastAsia="Times New Roman" w:cs="Times New Roman" w:ascii="Times New Roman" w:hAnsi="Times New Roman"/>
          <w:sz w:val="22"/>
          <w:szCs w:val="22"/>
          <w:lang w:val="hu-HU" w:eastAsia="hu-HU"/>
        </w:rPr>
        <w:t xml:space="preserve">gondolta Mat. Ennyi volt az egész. </w:t>
      </w:r>
      <w:r>
        <w:rPr>
          <w:rFonts w:eastAsia="Times New Roman" w:cs="Times New Roman" w:ascii="Times New Roman" w:hAnsi="Times New Roman"/>
          <w:i/>
          <w:iCs/>
          <w:sz w:val="22"/>
          <w:szCs w:val="22"/>
          <w:lang w:val="hu-HU" w:eastAsia="hu-HU"/>
        </w:rPr>
        <w:t>Átkozott kápráz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isztes távolságot tartva, elindult az oszlopok körül, és szemét erőltetve közéjük kémlelt, hogy megkeresse Rande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Figyelj arra, mit csinálsz! - kiáltotta. - Ha egyedül hagysz a pusztában Moiraine-nel és az átkozott aielekkel, megfojtalak, akár Újjászületett Sárkány vagy, akár nem! - Egy pillanattal később még hozzátette: - Bemegyek utánad, ha bajba kevered magad! Hallod? - Válasz nem érkezett. </w:t>
      </w:r>
      <w:r>
        <w:rPr>
          <w:rFonts w:eastAsia="Times New Roman" w:cs="Times New Roman" w:ascii="Times New Roman" w:hAnsi="Times New Roman"/>
          <w:i/>
          <w:iCs/>
          <w:sz w:val="22"/>
          <w:szCs w:val="22"/>
          <w:lang w:val="hu-HU" w:eastAsia="hu-HU"/>
        </w:rPr>
        <w:t>Ha egy órán belül nem jön ki....</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 xml:space="preserve">Ez őrült, már az mutatja, hogy bement - mormogta később. - Hát, nem én leszek az, aki kihúzza a csávából! Ő az, aki tud fókuszálni. Ha egyszer besétált az oroszlán barlangjába, talán akkor ki is tudja fókuszálni magát belőle! </w:t>
      </w:r>
      <w:r>
        <w:rPr>
          <w:rFonts w:eastAsia="Times New Roman" w:cs="Times New Roman" w:ascii="Times New Roman" w:hAnsi="Times New Roman"/>
          <w:i/>
          <w:iCs/>
          <w:sz w:val="22"/>
          <w:szCs w:val="22"/>
          <w:lang w:val="hu-HU" w:eastAsia="hu-HU"/>
        </w:rPr>
        <w:t xml:space="preserve">- Egy órát adok neki. </w:t>
      </w:r>
      <w:r>
        <w:rPr>
          <w:rFonts w:eastAsia="Times New Roman" w:cs="Times New Roman" w:ascii="Times New Roman" w:hAnsi="Times New Roman"/>
          <w:sz w:val="22"/>
          <w:szCs w:val="22"/>
          <w:lang w:val="hu-HU" w:eastAsia="hu-HU"/>
        </w:rPr>
        <w:t>Aztán</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elmegy, akár visszajön Rand, akár nem. Egyszerűen megfordul, és elmegy innen. Csak úgy. Ezt fogja csinálni. Pontosan ez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ár attól fejfájása támadt, ahogyan azok a vékony oszlopok visszatükrözték a kékes fényt, ha hosszabban odanézett. Elfordult, és visszament arra, amerről jött, kelletlenül pillantva a teret megtöltő </w:t>
      </w:r>
      <w:r>
        <w:rPr>
          <w:rFonts w:eastAsia="Times New Roman" w:cs="Times New Roman" w:ascii="Times New Roman" w:hAnsi="Times New Roman"/>
          <w:i/>
          <w:iCs/>
          <w:sz w:val="22"/>
          <w:szCs w:val="22"/>
          <w:lang w:val="hu-HU" w:eastAsia="hu-HU"/>
        </w:rPr>
        <w:t xml:space="preserve">ter'angrealokra </w:t>
      </w:r>
      <w:r>
        <w:rPr>
          <w:rFonts w:eastAsia="Times New Roman" w:cs="Times New Roman" w:ascii="Times New Roman" w:hAnsi="Times New Roman"/>
          <w:sz w:val="22"/>
          <w:szCs w:val="22"/>
          <w:lang w:val="hu-HU" w:eastAsia="hu-HU"/>
        </w:rPr>
        <w:t>- vagy mik voltak. Vajon mit csinálhat ott bent Rand? És miért teszi az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irtelen kővé meredt, amikor észrevette az egyik, fura tárgyat. Egy hatalmas, vöröskőből csiszolt ajtókeret volt, valahogyan csavart, amelynek vonalát nem igazán tudta végig követni. Lassan elindult felé, a feje tetejéig érő, csiszolt csúcsok, meg az alacsony, üvegszilánknak látszó dologgal megtöltött aranykeret között, amelyeket alig vett észre, miközben tekintetét le nem vette a kapur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Ugyanaz volt. Ugyanaz a csiszolt vöröskő, ugyanaz a nagyság, ugyanaz a nyakatekert minta. Valóban ugyanaz volt, az kellett hogy legyen. Lehet, hogy a másikon nem léphet át még egyszer, de ezen...? Itt a lehetőség, hogy eljusson azok elé a kígyóemberek elé, és még néhány kérdésre kipréselje a választ belőlü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z üvegcserepekre sandítva visszapillantott az oszlopok felé. Egy órát adott Randnek. Egy óra alatt ő is keresztülmehet ezen, még korábban is visszaérhet ide. Talán nem is fog működni, hiszen egyszer már használta. Hiszen </w:t>
      </w:r>
      <w:r>
        <w:rPr>
          <w:rFonts w:eastAsia="Times New Roman" w:cs="Times New Roman" w:ascii="Times New Roman" w:hAnsi="Times New Roman"/>
          <w:i/>
          <w:iCs/>
          <w:sz w:val="22"/>
          <w:szCs w:val="22"/>
          <w:lang w:val="hu-HU" w:eastAsia="hu-HU"/>
        </w:rPr>
        <w:t xml:space="preserve">ugyanaz. </w:t>
      </w:r>
      <w:r>
        <w:rPr>
          <w:rFonts w:eastAsia="Times New Roman" w:cs="Times New Roman" w:ascii="Times New Roman" w:hAnsi="Times New Roman"/>
          <w:sz w:val="22"/>
          <w:szCs w:val="22"/>
          <w:lang w:val="hu-HU" w:eastAsia="hu-HU"/>
        </w:rPr>
        <w:t>De mi van, ha mégis? Csak annyi kell, hogy még egyszer a Hatalom közelébe kerüljö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 Fényre! - mormogta. - </w:t>
      </w:r>
      <w:r>
        <w:rPr>
          <w:rFonts w:eastAsia="Times New Roman" w:cs="Times New Roman" w:ascii="Times New Roman" w:hAnsi="Times New Roman"/>
          <w:i/>
          <w:iCs/>
          <w:sz w:val="22"/>
          <w:szCs w:val="22"/>
          <w:lang w:val="hu-HU" w:eastAsia="hu-HU"/>
        </w:rPr>
        <w:t xml:space="preserve">Ter'angrealok. </w:t>
      </w:r>
      <w:r>
        <w:rPr>
          <w:rFonts w:eastAsia="Times New Roman" w:cs="Times New Roman" w:ascii="Times New Roman" w:hAnsi="Times New Roman"/>
          <w:sz w:val="22"/>
          <w:szCs w:val="22"/>
          <w:lang w:val="hu-HU" w:eastAsia="hu-HU"/>
        </w:rPr>
        <w:t>Kapukövek. Rhuidean. Ugyan, mit számít még eg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elépett. Át a vakító fényfalon, át a megsemmisítő üvöltés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Pislogva körülnézett, és inkább magában tartotta a trágár káromkodást. Akárhol is volt ez, nem a korábbi helyen já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megtekert ajtó egy csillag alakúnak tűnő, hatalmas terem közepén állt, olyan közel, ahogyan azt ki tudta venni a vastag oszlopok erdejében. Mindegyik oszlopot nyolc, mély vágat barázdálta, az éles szélek halványsárgán világítottak. Világító részeiktől eltekintve, feketén meredtek elő a fehér padlóból, és fent, a magasban, elvesztek valami homályos gomolygásban, ahol még a sárga csíkok is belevesztek a ködbe. Az oszlopok és a padló majdnem üvegnek látszottak, ám amikor Mat lehajolt, hogy megérintse a padlót, az kőnek tűnt. Poros kőnek. A fiú a kabátjába törölte a kezét. A levegőben penészszag terjengett, a porban saját lábnyomai látszottak egyedül. Jó régóta senki sem járhatott err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Csalódottan visszafordult a </w:t>
      </w:r>
      <w:r>
        <w:rPr>
          <w:rFonts w:eastAsia="Times New Roman" w:cs="Times New Roman" w:ascii="Times New Roman" w:hAnsi="Times New Roman"/>
          <w:i/>
          <w:iCs/>
          <w:sz w:val="22"/>
          <w:szCs w:val="22"/>
          <w:lang w:val="hu-HU" w:eastAsia="hu-HU"/>
        </w:rPr>
        <w:t xml:space="preserve">ter'angreal </w:t>
      </w:r>
      <w:r>
        <w:rPr>
          <w:rFonts w:eastAsia="Times New Roman" w:cs="Times New Roman" w:ascii="Times New Roman" w:hAnsi="Times New Roman"/>
          <w:sz w:val="22"/>
          <w:szCs w:val="22"/>
          <w:lang w:val="hu-HU" w:eastAsia="hu-HU"/>
        </w:rPr>
        <w:t>fel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agyon hosszú idő telt 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megpördült, és zubbonya ujjához kapott, hogy előhúzzon egy kést, amely azonban a hegyoldalban feküdt a halomban. Az oszlopok között álló férfi egyáltalán nem hasonlított a kígyóemberekre. Külseje arra késztette Matet, hogy sajnálja, amiért azokat az utolsó pengéket is odaadta a Tudós Asszonyok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ckó magas volt, még az aieleknél is magasabb, és erős, bár vállai túl szélesnek tűntek karcsú derekához. Bőre olyan fehér volt, mint a legfinomabb papír. Fakó, ezüsttel díszített bőrszíjak fonták be karját és meztelen mellét, és térdig érő, fekete szoknyát viselt. Túlságosan nagy, majdnem színtelen szeme mélyen ült keskeny arcában. Rövidre nyírt, világosvörös haja kefeként meredt a feje tetején, és laposan a fejéhez tapadó füle a tetején kissé kicsúcsosodott. Mat felé hajolt, és belélegezve a levegőt, megvillantotta éles fogait. Olyan benyomást keltett, mint egy sarokba szorított csirkére épp rátámadni készülő rók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agyon hosszú idő telt el - ismételte meg felegyenesedve. Hangja durván csengett, mintha morogna. - Megtartottad az egyezséget? Nem hoztál magaddal vasat, hangszert vagy olyan eszközt, amellyel fényt lehet csihol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em hoztam ilyen dolgokat - felelte Mat lassan. Ez nem ugyanaz a hely volt, ez a fickó mégis ugyanazokat a kérdéseket tette fel. És a szag ellenére, ugyanúgy is viselkedett. </w:t>
      </w:r>
      <w:r>
        <w:rPr>
          <w:rFonts w:eastAsia="Times New Roman" w:cs="Times New Roman" w:ascii="Times New Roman" w:hAnsi="Times New Roman"/>
          <w:i/>
          <w:iCs/>
          <w:sz w:val="22"/>
          <w:szCs w:val="22"/>
          <w:lang w:val="hu-HU" w:eastAsia="hu-HU"/>
        </w:rPr>
        <w:t xml:space="preserve">Átkutatja az átkozott emlékeimet, nem igaz? Nos, hadd tegye. Talán egy olyat is szabadon enged, amire azután én is emlékezni fogok. </w:t>
      </w:r>
      <w:r>
        <w:rPr>
          <w:rFonts w:eastAsia="Times New Roman" w:cs="Times New Roman" w:ascii="Times New Roman" w:hAnsi="Times New Roman"/>
          <w:sz w:val="22"/>
          <w:szCs w:val="22"/>
          <w:lang w:val="hu-HU" w:eastAsia="hu-HU"/>
        </w:rPr>
        <w:t>Mat azon töprengett, vajon most is az Ősi Nyelven beszél-e. Elég kellemetlen volt, hogy ezt nem tudta megmondani. - Ha elvezetsz ahhoz, aki megválaszolja néhány kérdésemet, akkor vezess! Ha nem, akkor felkerekednék, és bocsánatodat kérem, amiért zavartal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 A hatalmas, színtelen szemek izgatottan megrezzentek. - Nem mehetsz el! Gyere! Elvezetlek oda, ahol talán megtalálod azt, amire szükséged van! Gyere! - Megfordult, és mindkét kezével intett. - Gyer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at a </w:t>
      </w:r>
      <w:r>
        <w:rPr>
          <w:rFonts w:eastAsia="Times New Roman" w:cs="Times New Roman" w:ascii="Times New Roman" w:hAnsi="Times New Roman"/>
          <w:i/>
          <w:iCs/>
          <w:sz w:val="22"/>
          <w:szCs w:val="22"/>
          <w:lang w:val="hu-HU" w:eastAsia="hu-HU"/>
        </w:rPr>
        <w:t xml:space="preserve">ter'angrealra </w:t>
      </w:r>
      <w:r>
        <w:rPr>
          <w:rFonts w:eastAsia="Times New Roman" w:cs="Times New Roman" w:ascii="Times New Roman" w:hAnsi="Times New Roman"/>
          <w:sz w:val="22"/>
          <w:szCs w:val="22"/>
          <w:lang w:val="hu-HU" w:eastAsia="hu-HU"/>
        </w:rPr>
        <w:t xml:space="preserve">pillantott, majd követte a férfit. Közben azt kívánta, bárcsak ne vigyorgott volna rá az a fickó. Talán megnyugtatásnak szánta, de azok a fogak... Mat elhatározta, hogy soha többé, sehol nem fogja otthagyni </w:t>
      </w:r>
      <w:r>
        <w:rPr>
          <w:rFonts w:eastAsia="Times New Roman" w:cs="Times New Roman" w:ascii="Times New Roman" w:hAnsi="Times New Roman"/>
          <w:i/>
          <w:iCs/>
          <w:sz w:val="22"/>
          <w:szCs w:val="22"/>
          <w:lang w:val="hu-HU" w:eastAsia="hu-HU"/>
        </w:rPr>
        <w:t xml:space="preserve">valamennyi </w:t>
      </w:r>
      <w:r>
        <w:rPr>
          <w:rFonts w:eastAsia="Times New Roman" w:cs="Times New Roman" w:ascii="Times New Roman" w:hAnsi="Times New Roman"/>
          <w:sz w:val="22"/>
          <w:szCs w:val="22"/>
          <w:lang w:val="hu-HU" w:eastAsia="hu-HU"/>
        </w:rPr>
        <w:t>kését. Még a Tudós Asszonyok, de még az Amyrlin Trón kedvéért s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hatalmas, ötoldalú kapu most inkább egy alagút szájának tűnt, mert a mögötte nyíló folyosó ugyanolyan méretű és alakú volt, azokkal a halványan világító, sárga csíkokkal, amelyek végigfutottak a hajlatokban, kijelölve a padló és a mennyezet helyét. Úgy tűnt, mintha a végtelenbe nyúlna, beolvadt a homályos messzeségbe, a pihenőknél pedig újabb és újabb ötoldalú ajtó következett. A szoknyás férfi nem fordult meg, vezette, míg mindketten a folyosón nem jártak, akkor azonban hátra-hátrapillantott széles válla fölött, mintha ellenőrizné, követi-e Mat. A levegő már nem tűnt penészesnek; ehelyett valami kellemetlen szag terjengett, valami bizsergetően ismerős, de nem elég erős ahhoz, hogy felismerj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z első kapun Mat benézett, miközben elhaladt mellette, és felsóhajtott. Mögötte csillag alakú, fekete oszlopok sorakoztak, és csavaros, vöröskő kapu állt az üvegszerű, fehér padlón, amelynek porában mindössze egy ember lábnyomai látszottak, és azok a </w:t>
      </w:r>
      <w:r>
        <w:rPr>
          <w:rFonts w:eastAsia="Times New Roman" w:cs="Times New Roman" w:ascii="Times New Roman" w:hAnsi="Times New Roman"/>
          <w:i/>
          <w:iCs/>
          <w:sz w:val="22"/>
          <w:szCs w:val="22"/>
          <w:lang w:val="hu-HU" w:eastAsia="hu-HU"/>
        </w:rPr>
        <w:t xml:space="preserve">ter'angreal </w:t>
      </w:r>
      <w:r>
        <w:rPr>
          <w:rFonts w:eastAsia="Times New Roman" w:cs="Times New Roman" w:ascii="Times New Roman" w:hAnsi="Times New Roman"/>
          <w:sz w:val="22"/>
          <w:szCs w:val="22"/>
          <w:lang w:val="hu-HU" w:eastAsia="hu-HU"/>
        </w:rPr>
        <w:t>felől indultak ki, hogy keskeny, meztelen lábak nyomait követve a folyosó irányába menjenek. Mat visszanézett a válla fölött. Ahelyett, hogy ötvenlépésnyire a fiú háta mögött a folyosó egy ugyanilyen ajtóban végződött volna, a járat a végtelenbe nyúlt, mintha csak az előtte lévő szakasz tükörképe lett volna. Vezetője vicsorogva ránevetett. A fickó éhesnek tűn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Mat tudta, hogy valami hasonlóra kellett számítania, ha figyelembe vette mindazt, amit Tearben az ajtó túlsó oldalán tapasztalt. Azok a tornyok, amelyek egyszer itt voltak, egyszer meg olyan helyen, ahol tulajdonképpen nem lehettek volna... Amire egy torony képes, az bizonyára nem okozhat gondot egy folyosónak. </w:t>
      </w:r>
      <w:r>
        <w:rPr>
          <w:rFonts w:eastAsia="Times New Roman" w:cs="Times New Roman" w:ascii="Times New Roman" w:hAnsi="Times New Roman"/>
          <w:i/>
          <w:iCs/>
          <w:sz w:val="22"/>
          <w:szCs w:val="22"/>
          <w:lang w:val="hu-HU" w:eastAsia="hu-HU"/>
        </w:rPr>
        <w:t xml:space="preserve">Kint kellett volna maradnom, hogy megvárjam Randet. Bizony! Annyi mindent másképp kellett volna csinálnom! </w:t>
      </w:r>
      <w:r>
        <w:rPr>
          <w:rFonts w:eastAsia="Times New Roman" w:cs="Times New Roman" w:ascii="Times New Roman" w:hAnsi="Times New Roman"/>
          <w:sz w:val="22"/>
          <w:szCs w:val="22"/>
          <w:lang w:val="hu-HU" w:eastAsia="hu-HU"/>
        </w:rPr>
        <w:t xml:space="preserve">Legalább nem lesz nehéz visszatalálni a </w:t>
      </w:r>
      <w:r>
        <w:rPr>
          <w:rFonts w:eastAsia="Times New Roman" w:cs="Times New Roman" w:ascii="Times New Roman" w:hAnsi="Times New Roman"/>
          <w:i/>
          <w:iCs/>
          <w:sz w:val="22"/>
          <w:szCs w:val="22"/>
          <w:lang w:val="hu-HU" w:eastAsia="hu-HU"/>
        </w:rPr>
        <w:t xml:space="preserve">ter'angrealhoz, </w:t>
      </w:r>
      <w:r>
        <w:rPr>
          <w:rFonts w:eastAsia="Times New Roman" w:cs="Times New Roman" w:ascii="Times New Roman" w:hAnsi="Times New Roman"/>
          <w:sz w:val="22"/>
          <w:szCs w:val="22"/>
          <w:lang w:val="hu-HU" w:eastAsia="hu-HU"/>
        </w:rPr>
        <w:t>ha valamennyi ajtó ugyanazt mutatj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következő ajtó irányába nézett, és megpillantotta a fekete oszlopokat, a kőből emelt </w:t>
      </w:r>
      <w:r>
        <w:rPr>
          <w:rFonts w:eastAsia="Times New Roman" w:cs="Times New Roman" w:ascii="Times New Roman" w:hAnsi="Times New Roman"/>
          <w:i/>
          <w:iCs/>
          <w:sz w:val="22"/>
          <w:szCs w:val="22"/>
          <w:lang w:val="hu-HU" w:eastAsia="hu-HU"/>
        </w:rPr>
        <w:t xml:space="preserve">ter'angrealt, </w:t>
      </w:r>
      <w:r>
        <w:rPr>
          <w:rFonts w:eastAsia="Times New Roman" w:cs="Times New Roman" w:ascii="Times New Roman" w:hAnsi="Times New Roman"/>
          <w:sz w:val="22"/>
          <w:szCs w:val="22"/>
          <w:lang w:val="hu-HU" w:eastAsia="hu-HU"/>
        </w:rPr>
        <w:t>és vezetőjének lábnyomait a porban. Amikor a keskenyképű férfi megfordult, Mat vicsorogva ránev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 hidd, hogy egy ártatlan kisgyermeket ejtettetek csapdába! Ha megpróbálsz becsapni, nyeregtakarónak használom lenyúzott bőröde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fickó összerezzent, fakó szeme kitágult, de aztán megvonta a vállát, és megigazította mellén a szíjakat. Gúnyos vigyorgása csak még jobban aláhúzta gesztusát. Mat hirtelen kíváncsi lett, tulajdonképpen milyen bőrből készültek azok a szíjak. Csak nem...? </w:t>
      </w:r>
      <w:r>
        <w:rPr>
          <w:rFonts w:eastAsia="Times New Roman" w:cs="Times New Roman" w:ascii="Times New Roman" w:hAnsi="Times New Roman"/>
          <w:i/>
          <w:iCs/>
          <w:sz w:val="22"/>
          <w:szCs w:val="22"/>
          <w:lang w:val="hu-HU" w:eastAsia="hu-HU"/>
        </w:rPr>
        <w:t xml:space="preserve">A Fényre! Azt hiszem, abból vannak! </w:t>
      </w:r>
      <w:r>
        <w:rPr>
          <w:rFonts w:eastAsia="Times New Roman" w:cs="Times New Roman" w:ascii="Times New Roman" w:hAnsi="Times New Roman"/>
          <w:sz w:val="22"/>
          <w:szCs w:val="22"/>
          <w:lang w:val="hu-HU" w:eastAsia="hu-HU"/>
        </w:rPr>
        <w:t>Éppen</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csak vissza tudta tartani magát attól, hogy nagyot nyeljen, de csak kevés hiányz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Gyerünk tovább, bakkecskék ivadéka! A bőröd nem ér még egy rézfityinget sem. Vigyél oda, ahol megkapom a válaszoka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férfi morogva, merev testtartással lépdelt tovább. Matet nem érdekelte, hogy megsértette a fickót vagy sem, ugyanakkor bánta, hogy nincs legalább egy kés nála. </w:t>
      </w:r>
      <w:r>
        <w:rPr>
          <w:rFonts w:eastAsia="Times New Roman" w:cs="Times New Roman" w:ascii="Times New Roman" w:hAnsi="Times New Roman"/>
          <w:i/>
          <w:iCs/>
          <w:sz w:val="22"/>
          <w:szCs w:val="22"/>
          <w:lang w:val="hu-HU" w:eastAsia="hu-HU"/>
        </w:rPr>
        <w:t>A Fény égessen meg, ha hagyom, hogy egy rókaképű kecskefattyú szíjat hasítson a bőrömből!</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Nem érzékelte pontosan, milyen sokáig mentek még tovább. A folyosó cseppet sem változott. Az izzó, sárga csíkok mintha csak a végtelenbe tartottak volna. Minden ajtó mögött ugyanazt a termet látta, ahol a </w:t>
      </w:r>
      <w:r>
        <w:rPr>
          <w:rFonts w:eastAsia="Times New Roman" w:cs="Times New Roman" w:ascii="Times New Roman" w:hAnsi="Times New Roman"/>
          <w:i/>
          <w:iCs/>
          <w:sz w:val="22"/>
          <w:szCs w:val="22"/>
          <w:lang w:val="hu-HU" w:eastAsia="hu-HU"/>
        </w:rPr>
        <w:t xml:space="preserve">ter'angreal </w:t>
      </w:r>
      <w:r>
        <w:rPr>
          <w:rFonts w:eastAsia="Times New Roman" w:cs="Times New Roman" w:ascii="Times New Roman" w:hAnsi="Times New Roman"/>
          <w:sz w:val="22"/>
          <w:szCs w:val="22"/>
          <w:lang w:val="hu-HU" w:eastAsia="hu-HU"/>
        </w:rPr>
        <w:t>is állt, meg a lábnyomokat, és minden mást. Az egyhangúság miatt elveszítette időérzékét. Egy idő múlva aggódni kezdett, milyen régóta is lehetett már bent. Biztos, hogy még nem telt el egy óra, ahogy azt tervezte, igaz? A ruhái már csak nedvesek voltak, és a csizmájából is felszáradt a víz. Lépdelt tovább, vezetője hátát bámulta, és csak gyalogolt, gyalog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irtelen elérték a folyosó végét, egy másik ajtót. Mat döbbenten pislogott. Le merte volna fogadni, hogy a folyosó egy szempillantással ezelőtt a ködös messzeségbe nyúlt. Viszont az is igaz, hogy végig jobban figyelt a hegyes fogú fickóra, mint az útra. Hátranézett, és elkáromkodta magát. A folyosó olyan messzire nyúlt vissza, hogy az izzó, sárga csíkok egyetlen ponttá forrtak össze. A folyosó egész hosszában nem lehetett egyetlen nyílást sem lát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mikor visszafordult, egy szál magában állt a hatalmas, ötszögletű ajtó előtt. </w:t>
      </w:r>
      <w:r>
        <w:rPr>
          <w:rFonts w:eastAsia="Times New Roman" w:cs="Times New Roman" w:ascii="Times New Roman" w:hAnsi="Times New Roman"/>
          <w:i/>
          <w:iCs/>
          <w:sz w:val="22"/>
          <w:szCs w:val="22"/>
          <w:lang w:val="hu-HU" w:eastAsia="hu-HU"/>
        </w:rPr>
        <w:t xml:space="preserve">A Fény égessen meg, ezt nem kellene tenniük! </w:t>
      </w:r>
      <w:r>
        <w:rPr>
          <w:rFonts w:eastAsia="Times New Roman" w:cs="Times New Roman" w:ascii="Times New Roman" w:hAnsi="Times New Roman"/>
          <w:sz w:val="22"/>
          <w:szCs w:val="22"/>
          <w:lang w:val="hu-HU" w:eastAsia="hu-HU"/>
        </w:rPr>
        <w:t>Mélyet lélegzett, és belép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Ismét egy fehér padlójú, oszlopokkal díszített, csillag alakú teremben állt. Ez azonban nem volt olyan magas, mint az a másik. Vagy mint azok a másikak. A csillag mind a hat csúcsában egy-egy üveges, fekete emelvény állt, mintha csak kivágtak volna egy-egy darabot az oszlopokból, hogy berakják a sarokba. Izzó, sárga csíkok húzódtak a peremeken, de még az emelvényeken is. A kellemetlen bűz itt megerősödött, és most már Mat felismerte, mit érez: olyan volt a szag, mint egy vadállat barlangjában. Erre azonban csak futólag gondolt, mert amikor körülnézett, a teremben rajta kívül nem volt sen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omlokát ráncolva, lassan körbefordult. Fent kellene valakinek ülni, hogy megválaszolja a kérdéseit. Valahogyan becsaphatták. De ha már bent volt, akkor válaszokat akart kap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ég egyszer megperdült, és megvizsgálta a szürke, sima falakat. Az ajtó eltűnt, és már nem vezetett út kifel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előtt azonban másodszor is megfordulhatott volna, hirtelen minden emelvényen állt valaki, olyan alakok, mint a vezetője, ám ezek másként öltözködtek. Négyen férfiak voltak, a többiek nők. Rövidre vágott hajuk koponyájuk közepén húzódott, hátul pedig hosszan lecsüngött a hátukra. Mindannyian hosszú, fehér köntöst viseltek, amelyik eltakarta a lábukat. A nők fehér, buggyos, csipkés állógallérú és csipkés kézelőjű blúzt hordtak. A férfiak mellét több szíj ékesítette, mint Mat vezetőjét, ám ezek szélesebbek voltak, és aranyszegecsek díszítették őket. A szíjakról egy pár, csillogó pengéjű kés lógott viselője melléről. Színük alapján Mat bronzkésnek tartotta volna őket, ám ennek ellenére egész vagyonát odaadta volna, ha most nála lehetett volna az egy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eszélj! - szólalt meg az egyik asszony azon a hörgő hangon. - Az ősi szerződés szerint egyezséget kötünk. Mire van szükséged? Beszélj!</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habozott. A kígyóemberek semmi ilyesmit nem mondtak. Az idegenek úgy bámultak rá, mint a vacsorájukat szemrevételező róká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i a Kilenc Hold Leánya, és miért kell feleségül vennem? - remélte, hogy hosszú mondatát egyetlen kérdésnek tekint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enki sem válaszolt. Meg sem szólaltak. Csak bámulták hatalmas, fakó szemükk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álaszt várok tőletek! - kiáltotta Mat. Hallgatás. - A Fény égesse porrá a csontotokat, hát válaszoljatok! Kicsoda a Kilenc Hold Leánya, és miért kell feleségül vennem? Hogyan tudnék meghalni, és ismét élni? Mit jelent az, hogy a világ fényének felét fel kell adnom? Ez a három kérdésem! Mondjatok már valam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alotti csend. Mat csak saját lélegzetét hallotta, meg azt, ahogy a vér a fülében dübörö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áll szándékomban megházasodni. Nem áll szándékomban meghalni sem, bárhogy is várják tőlem, akár új életre kelek, akár nem. Járom a világot, és közben lyukacsos az emlékezetem. Lyukacsos az egész életem, ti meg úgy bámultok rám, mint egy idiótára! Ha rajtam állna, én betömném ezeket a lyukakat, de a válaszok legalább abban segíthetnének, hogy a jövőmben betömjem a lyukakat! Válaszoljat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Így legyen - mordult fel az egyik férfi, mire Mat döbbenten rábámult.</w:t>
      </w:r>
    </w:p>
    <w:p>
      <w:pPr>
        <w:pStyle w:val="Normal"/>
        <w:numPr>
          <w:ilvl w:val="0"/>
          <w:numId w:val="0"/>
        </w:numPr>
        <w:ind w:left="0" w:right="0" w:firstLine="142"/>
        <w:jc w:val="both"/>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Így legyen? Hát ez meg mit jelent? Mit akart ezzel mondani?</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A Fény égesse ki a szemeteket! - hördült fel Mat. - Égesse meg a lelketeket! Ugyanolyan rosszak vagytok, mint az aes sedai-ok! De én kiutat keresek, hogy megszabaduljak az aes sedai-októl és az Egyetlen Hatalomtól. El akarok menni innen, vissza, Rhuideanba, ha nem tudtok válaszolni. Nyissatok egy ajtót, és hagyjat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Így legyen - mondta egy másik férfi, és az egyik nő megismételte: - Így legy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a falra pillantott, de nem látott ajtót felbukkanni. Körbefordult, míg mindannyiukat nem látta meg, ahogy ott állnak az emelvényen, és őt bámulják. Dühösen rájuk förmed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Így legyen? Mi van így? Nem látok ajtót! Hazudós kecskefatty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Bolond - szólalt meg az egyik asszony, suttogó acsargással, és a többiek megismételték: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olond, bolond, bolon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avasz. El akar menni anélkül, hogy megfizetné az árat, anélkül, hogy eleget tenne a szerződés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égis bolond, hogy nem határozta meg előre az ár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 fogjuk meghatározni az ár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Olyan gyorsan beszéltek, hogy Mat nem tudta, ki is szól épp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Amit kérnek, megadatik.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árat is megadjá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 égessen meg benneteket! - kiáltotta a fiú. - Miről beszéltek tulajd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ökéletes sötétség borult Matre. Valami a nyakára tekeredett. Nem kapott levegőt. Levegőt. Nem kapott...</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Huszonötö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A LÁNDZSÁHOZ VEZETŐ ÚT</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nem habozott az első oszlopsornál, hanem besétált közéjük. Most már nem lehetett visszafordulni, nem lehetett visszanézni. </w:t>
      </w:r>
      <w:r>
        <w:rPr>
          <w:rFonts w:eastAsia="Times New Roman" w:cs="Times New Roman" w:ascii="Times New Roman" w:hAnsi="Times New Roman"/>
          <w:i/>
          <w:iCs/>
          <w:sz w:val="22"/>
          <w:szCs w:val="22"/>
          <w:lang w:val="hu-HU" w:eastAsia="hu-HU"/>
        </w:rPr>
        <w:t>A Fényre! Mi fog történni idebent? Mit tesz ez valójá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legtisztább üveghez hasonló, talán egy láb vastag, egymástól háromlépésnyire, vagy annál messzebb elhelyezett oszlopok erdeje csillogott-villogott, tornyozódó hullámok és ragyogás, meg fura szivárványok töltötték meg. A levegő itt hűvösebb volt, olyannyira, hogy Rand szeretett volna most egy zubbonyt viselni, ám csizmája alatt a sima, fehér követ ugyanaz a finom por borította. Még szellő sem fújt, mégis, valamitől az összes szőrszála égnek meredt, még az inge alatt is.</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lőtte és jobbra egy másik férfit látott, aki az aielek szürke és barna öltözékét hordta. Mereven, szoborszerű nyugalommal állt a villódzó fényben. Ez biztosan Muradin, Couladin fivére lehetett. Keményen és csendben állt; valami </w:t>
      </w:r>
      <w:r>
        <w:rPr>
          <w:rFonts w:eastAsia="Times New Roman" w:cs="Times New Roman" w:ascii="Times New Roman" w:hAnsi="Times New Roman"/>
          <w:i/>
          <w:iCs/>
          <w:sz w:val="22"/>
          <w:szCs w:val="22"/>
          <w:lang w:val="hu-HU" w:eastAsia="hu-HU"/>
        </w:rPr>
        <w:t xml:space="preserve">történt </w:t>
      </w:r>
      <w:r>
        <w:rPr>
          <w:rFonts w:eastAsia="Times New Roman" w:cs="Times New Roman" w:ascii="Times New Roman" w:hAnsi="Times New Roman"/>
          <w:sz w:val="22"/>
          <w:szCs w:val="22"/>
          <w:lang w:val="hu-HU" w:eastAsia="hu-HU"/>
        </w:rPr>
        <w:t>vele. Furcsa módon, a fénynek köszönhetően, Rand tisztán ki tudta venni az aiel arcát. A férfi tágra nyitotta a szemét, arcát megkeményítette, ajka remegett, már-már vicsorgott. Bármit is látott, az egyáltalán nem tetszett neki. Muradin azonban eddig legalább életben maradt. Ha ő kibírja, Rand is ki fogja bírni. A férfi hat-hét lépéssel előtte állt. A fiú elcsodálkozott azon, hogyhogy ő és Mat nem látták, amint Muradin belép az oszlopok közé. Rand előrelép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 szemek mögül Rand bámult kifelé, érezte, de nem tudta ellenőrizni a testet, ami most az övé volt. Ennek a szemnek a tulajdonosa könnyedén kuporgott a hegyoldalban lévő sziklák között, a napsütötte ég mögött, és lekémlelt a félkész kőépítményekre - </w:t>
      </w:r>
      <w:r>
        <w:rPr>
          <w:rFonts w:eastAsia="Times New Roman" w:cs="Times New Roman" w:ascii="Times New Roman" w:hAnsi="Times New Roman"/>
          <w:i/>
          <w:iCs/>
          <w:sz w:val="22"/>
          <w:szCs w:val="22"/>
          <w:lang w:val="hu-HU" w:eastAsia="hu-HU"/>
        </w:rPr>
        <w:t>Nem! Még félig</w:t>
      </w:r>
      <w:r>
        <w:rPr>
          <w:rFonts w:eastAsia="Times New Roman" w:cs="Times New Roman" w:ascii="Times New Roman" w:hAnsi="Times New Roman"/>
          <w:sz w:val="22"/>
          <w:szCs w:val="22"/>
          <w:lang w:val="hu-HU" w:eastAsia="hu-HU"/>
        </w:rPr>
        <w:t xml:space="preserve"> </w:t>
      </w:r>
      <w:r>
        <w:rPr>
          <w:rFonts w:eastAsia="Times New Roman" w:cs="Times New Roman" w:ascii="Times New Roman" w:hAnsi="Times New Roman"/>
          <w:i/>
          <w:iCs/>
          <w:sz w:val="22"/>
          <w:szCs w:val="22"/>
          <w:lang w:val="hu-HU" w:eastAsia="hu-HU"/>
        </w:rPr>
        <w:t>sincs készen! Hiszen ez Rhuidean, de köd nélkül, és még csak most kezdték el…</w:t>
      </w:r>
      <w:r>
        <w:rPr>
          <w:rFonts w:eastAsia="Times New Roman" w:cs="Times New Roman" w:ascii="Times New Roman" w:hAnsi="Times New Roman"/>
          <w:sz w:val="22"/>
          <w:szCs w:val="22"/>
          <w:lang w:val="hu-HU" w:eastAsia="hu-HU"/>
        </w:rPr>
        <w:t xml:space="preserve"> -, megvetően szemlélve azokat. Mandein volt, a negyvenévesen még fiatal klánfő.</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ele kell egyezned - mondta Sealdre, ő azonban egy pillanatra nem vett tudomást a nőr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Jennek csináltak dolgokat, amivel felhozták a vizet, és az a hatalmas kőmedencékbe ömlött. Ő már vívott csatákat annál kevesebb vízért is, mint amennyi egy olyan medencében csillogott, és amely mellett az emberek úgy sétáltak el, mintha a víz nem is lenne fontos. Tevékenységük középpontjában valami furcsa üvegerdő állt, amely ragyogott a napsütésben, mellette pedig a valaha látott legmagasabb fát vette észre. A kőalapozások úgy néztek ki, mintha mindegyik épületben legalább egy egész klánnak akarnának otthont adni, amikor elkészül. Őrület. Ezt a Rhuideant nem lehet megvédeni. Nem mintha bárki is megtámadná persze a Jenneket. A legtöbben elkerülték őket, ahogyan az átkozott Elveszetteket is, akik csak vándorolnak, és közben keresik elveszett énekeiket, amelyekről azt állítják, hogy azok visszahozzák nekik az elveszett napo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huidean felől egy embercsoport közeledett a hegy felé, néhány tucat Jenn, és két, egyenként nyolc ember által cipelt gyaloghintó. Annyi fából építették azokat a gyaloghintókat, hogy az elég lett volna tucatnyi törzsfő székéhez is. Mandein azt is hallotta, hogy még vannak aes sedai-ok a Jennek közö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ele kell egyezned, bármit is kérnek, hitvesem - mondta Seald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st ránézett az asszonyra, és egy pillanatig szeretett volna beletúrni a nő hosszú aranyhajába, látni a nevető lányt, aki annak idején a lábához helyezte a nászkoszorút, és megkérte, hogy legyen a férje. Most azonban felesége komoly arcot vágott, és aggodalom is tükröződött szemé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többiek követni fognak? - kérdez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éhányan. A legtöbben. Álmomban beszéltem a nővéreimmel, és ugyanazt az álmot láttuk. Azok a főnökök, akik nem jönnek, és azok, akik nem egyeznek bele... Az ő klánjaik el fognak pusztulni, Mandein. Három nemzedéken belül nem marad belőlük más, mint por, területeiket meg állataikat pedig más klánok osztják fel maguk között. Nevüket örökre elfelejt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em szerette, hogy felesége más klánok Tudós Asszonyaival társalog, még akkor sem, ha álmában tette ezt. A Tudós Asszonyok azonban a valóságot álmodták meg. Amikor tudtak valamit, akkor az igaz is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aradj itt! - mondta asszonyának. - Ha nem térek vissza, segíts fiainknak és lányainknak összetartani a klá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ő megérintette férje arc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t fogom tenni, életem árnyéka! De ne felejtsd! Bele kell egyezne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ndein intett, mire száz elkendőzött alak követte, le a lejtőn, szikláról sziklára lopakodva, íjaikat és lándzsáikat készenlétben tartva, szürke és barna öltözékükben szinte beleolvadva a kopár talajba, úgy, hogy még az ő szeme sem mindig látta meg őket. Mindannyian férfiak voltak; a lándzsát viselő asszonyokat mind a klánnal hagyták, a Sealdre-ra vigyázó férfiakkal együtt. Ha bármi történik, és a nő úgy határoz, hogy valami eszeveszett módszerrel meg akarja menteni, a férfiak bizonyára követnék vállalkozásában; a nők viszont visszatartanák, bármit is akarna, hogy megvédjék a birtokot és a klánt. Legalábbis így remélte. A nők néha vadabbak tudnak lenni, mint bármelyik férfi, és időnként még náluk is ostobább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re elérték az alacsonyabb lejtőt, Rhuideanból érkező embersor megállt a repedezett agyagpadkán. Intett embereinek, hogy lapuljanak le, majd, leeresztve kendőjét, egyedül folytatta az útját. Tudatában volt annak, ahogyan jobbról is, meg balról is újabb emberek indulnak el a hegyből, és felé jönnek a kiszikkadt földön. Hányan lehetnek? Ötvenen? Talán százan? Néhány arc, akikre pedig számított, hiányzott. Sealdre-nek igaza volt, mint mindig; néhányan nem hallgattak Tudós Asszonyaik szavára. Olyan arcokat is látott, amelyeket addig nem ismert, olyanokat is, akiket próbált már megölni, és akik őt próbálták legyőzni. De legalább egyikük sem volt elkendőzve. Egy Jenn előtt gyilkolni majdnem olyan rossz volt, mint megölni egy Jennt. Remélte, hogy ezt a többiek sem felejtik el. Ha egy is árulóvá válik, akkor felöltik a kendőket; a főnökök által hozott harcosok akkor lejönnek a hegyekből, és ez a kiszáradt agyagpadka vértől lesz szennyes. Szinte érezte, ahogy bármelyik pillanatban a bordájába fúródhat egy lándzs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Bár a halál százféle lehetséges forrására kellett figyelnie, mégsem tudta megállni, hogy ne bámulja meg az aes sedai-okat, amikor a székeket cipelő emberek letették a díszesen faragott szállítóeszközöket a földre. Azoknak az asszonyoknak olyan fehér volt a hajuk, hogy majdnem átlátszónak tűnt. Kortalan arcukon a bőrt szinte egyetlen szellő is képes lett volna összetörni. Úgy hallotta, az évek múlása nem látszik meg az aes sedai-okon. Vajon ez a kettő mennyi idős lehet? Mi mindent láthattak? Tán még arra is emlékeznek, amikor nagyapja, Comran a Sárkányfalban megtalálta az első ogier </w:t>
      </w:r>
      <w:r>
        <w:rPr>
          <w:rFonts w:eastAsia="Times New Roman" w:cs="Times New Roman" w:ascii="Times New Roman" w:hAnsi="Times New Roman"/>
          <w:i/>
          <w:iCs/>
          <w:sz w:val="22"/>
          <w:szCs w:val="22"/>
          <w:lang w:val="hu-HU" w:eastAsia="hu-HU"/>
        </w:rPr>
        <w:t xml:space="preserve">steddinget, </w:t>
      </w:r>
      <w:r>
        <w:rPr>
          <w:rFonts w:eastAsia="Times New Roman" w:cs="Times New Roman" w:ascii="Times New Roman" w:hAnsi="Times New Roman"/>
          <w:sz w:val="22"/>
          <w:szCs w:val="22"/>
          <w:lang w:val="hu-HU" w:eastAsia="hu-HU"/>
        </w:rPr>
        <w:t>és kereskedni kezdett velük? Esetleg arra is, amikor Comran nagyapja, Rhodric az aielek élére állva elpusztította a Sárkányfalon át érkező, vasinget viselő férfiakat? Az aes sedai-ok felé fordították a szemüket - élesen kék és mélyfekete szemük volt, ez volt az első, sötét színű szempár, amellyel találkozott -, és úgy tűnt, mintha a koponyájába, a gondolataiba látnának. Tudta, hogy ő a kiválasztott, de azt nem tudta, hogy miért. Hatalmas erőfeszítéssel visszahúzódott az aes sedai tekintetek elől, amelyek jobban ismerték, mint ő saját mag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st egy ösztövér, ősz hajú, magas, bár görnyedt testtartású férfi jött előre a Jennek felől, oldalán egy-egy őszülő asszonnyal, akik, valószínűleg testvérek lévén, ugyanazzal a mélyen ülő, zöld szempárral néztek, és a fejüket is ugyanúgy hajtották félre, ha valamire ránéztek. A többi Jenn kelletlenül bámulta a földet, és nem nézett az aielekre. Ez a három viszont nyugodtan nézett feléjü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rmon vagyok - mutatkozott be a férfi mély, erős hangon, és kék szeme épp olyan határozottan csillogott, mint bármely aielé. - Ezek itt Mordaine és Narisse - az oldalán álló asszonyokra mutatott. - Rhuidean és a Jenn aielek nevében beszélü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ustorgás futott végig a Mandein körül álló férfiak között. Legtöbbjük hozzá hasonlóan nem szerette, ha a Jennek aieleknek nevezték maguk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ért hívtál ide bennünket? - kérdezte Mandein, bár szinte égett a nyelve, amikor be kellett ismernie, hogy úgy citálták ide ő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Válasz helyett Dermon ezt kérdez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ért nem hordtok kardot? - kérdésére dühös mormogás tört fel az aielek soraib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tiltott dolog - mordult fel Mandein. - Ezt még a Jenneknek is tudniuk kellene! - felemelte lándzsáit, megérintette az övébe tűzött kést, és a hátán lévő íját. - Ezek a fegyverek elegendőek egy harcos számára! - mögötte a mormogás elismerő tónust öltött, még azok is helyeseltek neki, akik nem olyan régen a halálára esküdtek fel. Persze, még mindig megölnék, ha módjuk lenne rá, az azonban, amit válaszolt, tetszett nekik. És láthatóan nem volt ellenükre, hogy az aes sedai-ok tekintetének kereszttüzében neki kell beszélni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 sem tudod, hogy miért - mondta Mordaine, és Narisse hozzátet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úl sok dolgot nem ismertek. Pedig tudnotok kell rólu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t akartok? - kérdezte Mandei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iteket! - felelte Dermon és végigfuttatta tekintetét az aieleken, érzékeltetve, hogy ezalatt mindannyiukat érti. - Mindazoknak, akik köztetek vezetők, el kell jönniük Rhuideanba, hogy megtanulják, honnan jöttünk, és hogy miért nem viselhettek kardot. Aki nem képes ezt megtanulni, az nem marad élet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udós Asszonyaitok szóltak hozzátok - mondta Mordaine -, különben nem volnátok most itt. Ismeritek, mi történik azokkal, akik visszautasítják kérésün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harendin most előrejött, és Mandeinre meg a Jennekre is dühös pillantást vetett. Azt a hosszú, cakkos vágást Mandein ejtette az arcán; ők ketten már három alkalommal is majdnem megölték egymás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gyszerűen csak menjünk el hozzátok? Aki közülünk elmegy hozzátok, az fogja vezetni az aiele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 A szó olyan halkan jött, mint egy suttogás, mégis, elég erősen ahhoz, hogy minden fülhöz elérjen. A sötét szemű, faragott székben ülő aes sedai mondta, aki takarót terített a lábára, mintha ez alatt a perzselő nap alatt is fázna. - Az a személy csak később jön el - folytatta. - A kő, amely sosem esik el, el fog esni, hogy hirdesse eljövetelét. Véretekből való lesz, de nem a ti véretek neveli fel. Hajnalban fog megérkezni Rhuideanból, és elszakíthatatlan kötelékkel köt majd egymáshoz benneteket. Visszavezet, és elpusztít majd titeke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Némelyik klánfő megfordult, mintha el akarna menni, de egyikük sem tett pár lépésnyinél többet. Mindannyian hallgattak klánjuk Tudós Asszonyára. </w:t>
      </w:r>
      <w:r>
        <w:rPr>
          <w:rFonts w:eastAsia="Times New Roman" w:cs="Times New Roman" w:ascii="Times New Roman" w:hAnsi="Times New Roman"/>
          <w:i/>
          <w:iCs/>
          <w:sz w:val="22"/>
          <w:szCs w:val="22"/>
          <w:lang w:val="hu-HU" w:eastAsia="hu-HU"/>
        </w:rPr>
        <w:t>Egyezzetek bele, vagy elpusztulunk, mintha sosem lettünk volna! Egyezzetek bele, különben saját magunkat fogjuk elpusztíta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csak valami trükk! - üvöltötte Charendin. Az aes sedai-ok tekintete alatt lehalkította hangját, de a düh még mindig érződött belőle: - Ti meg akarjátok szerezni a klánjaink feletti hatalmat! Az aielek nem hajtanak térdet sem férfi, sem nő előtt! - Félrekapta a fejét, hogy elkerülje az aes sedai-ok tekintetét. - Senki előtt! - mormog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 nem akarunk hatalmat! - jelentette ki Nariss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apjaink meg vannak számlálva - tette hozzá Mordaine. - Eljön majd a nap, amikor a Jennek többé nem lesznek, és akkor csak ti maradtok az aielek közül. Meg kell maradnotok, különben minden hiába való volt, és elvész az egé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ő hangjának színtelen tónusa, a nyugodt magabiztosság elhallgattatta Charendint, Mandeinnek azonban még egy kérdése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 miért? Ha ismeritek végzeteteket, akkor miért ez az egész? - A távolban emelkedő építmények felé mutatot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Ez az</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életcélunk - felelte Dermon nyugodtan. - Évek óta keressük ezt a helyet, és most előkészítettük, ha nem is arra, amire egykor szántuk. Megtesszük, amit tennünk kell, és hűségesek maradu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ndein a férfi arcát nézte. Nem ült rajta félel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ielek vagytok - mondta, és amikor néhány klánfő mögötte felhorkant, felemelte a hangját, úgy folytatta: - Én elmegyek a Jenn aielekhe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huideanba nem léphetsz be felfegyverezve! - figyelmeztette Derm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ndein hangosan felnevetett a férfi vakmerőségén. Egy aielt arra kérni, hogy letegye fegyverét! Ledobta fegyvereit, és előrelép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igyél Rhuideanba, aiel! Vagyok olyan bátor, mint 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pislogott a szikrázó fénytől. </w:t>
      </w:r>
      <w:r>
        <w:rPr>
          <w:rFonts w:eastAsia="Times New Roman" w:cs="Times New Roman" w:ascii="Times New Roman" w:hAnsi="Times New Roman"/>
          <w:i/>
          <w:iCs/>
          <w:sz w:val="22"/>
          <w:szCs w:val="22"/>
          <w:lang w:val="hu-HU" w:eastAsia="hu-HU"/>
        </w:rPr>
        <w:t xml:space="preserve">Valóban </w:t>
      </w:r>
      <w:r>
        <w:rPr>
          <w:rFonts w:eastAsia="Times New Roman" w:cs="Times New Roman" w:ascii="Times New Roman" w:hAnsi="Times New Roman"/>
          <w:sz w:val="22"/>
          <w:szCs w:val="22"/>
          <w:lang w:val="hu-HU" w:eastAsia="hu-HU"/>
        </w:rPr>
        <w:t>ő volt Mandein, még mindig érezte, ahogy a Jennek iránt érzett megvetés helyét bámulat váltja fel. Akkor most aielek voltak a Jennek, vagy nem? Ugyanúgy néztek ki, magasak, világos szeműek, napbarnított arcúak voltak, és ugyanolyan öltözéket hordtak, csupán a fekete kendők hiányoztak róluk. Fegyvert azonban nem viseltek, eltekintve egy egyszerű, övükbe tűzött késtől, amelyet munkára használtak. Pedig aiel fegyver nélkül nem létez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ár beljebb ért az oszlopok közé, mint amennyire arra egyetlen lépéssel képes lett volna, és közelebb állt Muradinhoz, mint valaha. Az aiel előreszegezett tekintete eltorz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csizmája alatt kaviccsal kevert por csikorgott, ahogy még előrébb lép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st Rhodricnak hívták, és körülbelül húszesztendős lehetett. A nap arany hólyagként sütött az égen, ő azonban magán tartotta kendőjét, szemét éberen ide-oda jártatta. Lándzsáit készenlétben tartotta - egyiket a jobb kezében, hármat pedig kicsi, kerek bőrpajzsával együtt fogta -, egyszóval készen állt. Jeordam lent volt a barna füves kiugrón, a dombok déli részén, ahol az apró, kiégett bokrok nőttek. Az öregember haja fehér volt, mint az a hónak nevezett dolog, amiről az öregek beszéltek, szeme azonban éles maradt, figyelmét nem kötötte le teljesen a jelenet, ahogyan a kútásók vízzel töltötték tömlői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Északon és keleten hegyek emelkedtek, az északi hegy magasan és élesen nyúlt a magasba, csúcsa fehéren meredt felfelé, azonban még ez is törpének számított a keleten tornyosuló hegyszörny mellett. Az olyannak látszott, mintha a mennyboltot akarná megérinteni. Talán meg is érintette, lehet, hogy az a fehérség a hó? Ez sosem tudja meg. A Jenneknek, ezt látva keletre kell fordulniuk. Már hosszú hónapok óta északnak tartottak a hegyfal mentén, fájdalmasan vonszolták maguk után a kocsijaikat, és megpróbáltak nem venni tudomást az őket követő aielekről. Legalább vizet találtak, amikor átkeltek egy folyón, ha nem is sokat. Rhodric évekkel ezelőtt látott olyan folyót, amelyen nem lehetett átgázolni; a legtöbb csupán kiszáradt, repedezett meder volt, amely a hegyekből kígyózott lefelé. Remélte, hogy ismét megjönnek majd az esők, és a táj akkor majd újból kizöldül. Még emlékezett, milyen volt a vidék zöld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őbb hallotta meg a lovakat, minthogy meglátta volna őket. Három lovas érkezett a barna hegyekből, hosszú bőringeket viseltek, amelyeket teljesen beborítottak a fémpikkelyek, közülük ketten lándzsákat tartottak. Vezetőjüket felismerte. Garam volt, annak a városnak a főnöke, amely arrafelé feküdt, amerről érkeztek. A főnök maga sem lehetett sokkal idősebb nála. Ezek a városiak vakok voltak. Nem vették észre az aieleket, akik előjöttek, amikor azok elhaladtak mellettük, majd, csaknem láthatatlanul, hátramaradtak. Rhodric leengedte kendőjét; nem lesz öldöklés, ha a lovasok nem kezdeményezik. Nem is bánta - nem nagyon -, ám arra nem tudta rávenni magát, hogy olyan emberekben bízzon, akik házakban és városokban laktak. Azzal a fajtával már túlzottan sok harcot vívott. A történetek is arról meséltek, hogy mindig is így volt e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Garam visszafogta lovát, és üdvözlésképpen felemelte jobb kezét. Vékony, sötét szemű férfi volt, akárcsak két társa, de mind a hárman keménynek és magabiztosnak látszot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ó, Rhodric! Embereid megtöltötték már a vizestömlői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Látlak, Garam - üdvözölte Rhodric a másikat színtelen hangon. Zavarta a lovasok látványa, még annál is jobban, hogy azok kardot viseltek. Az aielek használtak málhásállatokat, ám abban volt valami természetellenes, hogy az ember egy ló tetejére üljön. Hisz az embernek is van lába! - Már majdnem. Apád talán visszavonta engedélyét, hogy vizet vegyünk a birtokán? - Eddig még egyetlen más város sem adott hasonló engedélyt. A vízért harcolni kellett, ha a közelben emberek voltak, ahogyan bármi másért is, és ahol víz volt, ott emberek is tartózkodtak a közelben. Ezt a hármat csak nehezen tudná egyedül legyőzni. Testtartást váltott, készen állt a táncra, készen a halál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vonta vissza - felelte Garam. Észre sem vette Rhodric mozdulatát. - A városban van egy jó kutunk, és apám azt mondja, ha elmentetek, a mieink lesznek az új kutak, amiket ástatok. Nagyapád azonban, úgy tűnik, tudni akarta, a többiek elindultak-e, és elindultak - a férfi könyökét a nyergére támasztotta. - Mondd csak, Rhodric, ők tényleg ugyanaz a nép, mint a tié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Ők Jenn aielek; mi pedig aielek vagyunk. Ugyanazok vagyunk, és mégsem. Ezt ennél jobban nem tudom megmagyarázni, Garam - valójában maga sem értette pontosan a dolgo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rre fognak menni? - kérdezte Jeorda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hodric nyugodtan biccentett nagyapjának; hallotta lépéseit, a puha csizmák verte zajt, és tudta, hogy egy aiel közeledik. A városiak viszont nem vették észre Jeordam közeledtét, és most meglepetten kaptak hátasaik zablájához. Csak Garam keze fogta vissza a többieket attól, hogy felemeljék lándzsáikat. Rhodric és nagyapja vá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eletre - felelte Garam, amikor lova visszanyerte a nyugalmát. - A Világ Gerincén át - az égbe nyúló hegyek felé muta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hodric elfintorodott, Jeordam viszont hűvösen kérdez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 van a túlsó oldal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világ vége, amennyire én tudom - felelte Garam. - Még abban sem vagyok biztos, hogy vezet rajta keresztül út - a férfi habozott. - A Jennek aes sedai-okat is visznek. Több tucatot, úgy hallottam. Kellemetlen nektek aes sedai-ok közelében utazni? Úgy hallottam, egykor más volt a világ, ők azonban elpusztítottá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es sedai-ok említésére Rhodrick igen nyugtalan lett, de arckifejezését kordában tartotta. Csak négyen voltak, nem többtucatnyian, ám ahhoz elegen, hogy emlékezzenek a történetre, mely szerint az aielek egyszer valamiképpen - senki sem tudta, hogyan - megszegték az aes sedai-oknak tett fogadalmukat. Az aes sedai-ok bizonyára tudták; az egy év folyamán, mióta megérkeztek, alig hagyták el a Jennek kocsijait, és amikor mégis, olyankor szomorúan bámultak az aielekre. Rhodric nem volt egyedül, amikor próbálta elkerülni őke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Mi őrizzük a Jenneket - mondta Jeordam. - Az aes sedai-okkal viszont ők utaz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Garam bólintott, mintha ez nagy különbség volna, majd ismét előrehajolt, és lehalkította hangj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pámnak van egy aes sedai tanácsadója, bár ezt próbálja titokban tartani a falu előtt. A nő azt mondja, itt kell hagynunk ezeket a hegyeket, és keletre kell indulnunk. Azt is mondja, a kiszáradt folyók újra vízzel lesznek teli, és az egyik folyó mentén hatalmas várost építünk majd. Sok minden mást is mond. Úgy hallottam, az aes sedai-ok is várost akarnak építeni - már találtak is ogiereket, hogy azok építsék fel nekik. Ogiereket! - A férfi a fejét rázta, és megpróbált visszazökkenni a valóságba. - Gondoljátok, hogy megint világuralomra törnek? Az aes sedai-ok? Szerintem meg kellene ölnünk őket, mielőtt ők pusztítanak el bennünket új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edd, amit jónak látsz - felelte Jeordam színtelen hangon. - Nekem fel kell készítenem a népemet, hogy átkeljen azokon a hegyek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sötét hajú férfi kiegyenesedett nyergében. Arcán tisztán látszott a csalódottság. Rhodric arra gyanakodott, a fickó arra számított, az aielek majd segítenek neki az aes sedai-ok meggyilkolásá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Világ Gerince - mondta Garam nyersen. - Van neki más neve is. Egyesek Sárkányfalnak hívjá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llik rá a név - felelte Jeorda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hodric a távolban tornyosuló hegyek felé pillantott. Illik a név az aielekhez. Népük titkos neve, amelyet senkinek sem árultak el, így hangzott: A Sárkány Népe. Ő sem tudta, honnan e név, csak annyit, hogy nem szabad hangosan kimondani, kivéve, amikor az ember megkapja a lándzsáit. Vajon mi fekszik a Sárkányfal mögött? Biztosan lesznek ott harcosok is. Mindig vannak ilyenek. Az egész világon csupán aielek, Jennek és ellenségek léteznek. Csak ezek. Aielek, Jennek és ellenség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mélyen, szaggatottan fellélegzett, mintha már órák óta nem vett volna levegőt. Körülötte szemkápráztató karikák futottak lefelé az oszlopokon. Az előbbi szavak még mindig a fülében visszhangoztak. Aielek, Jennek és ellenségek; ez alkotja a világot. Akkor még nem a pusztában voltak, ez biztos. Látta - megélte - azt az időt, mielőtt az aielek eljöttek volna Háromszoros Földjük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st még közelebb került Muradinhoz. Az aiel szeme idegesen rebegett, szemmel láthatóan küzdött az ellen, hogy még egy lépést megtegy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előrelép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Jeordam könnyedén guggolt a fehér hegyoldalban, és nem vett tudomást a hidegről, miközben figyelte a felé közeledő öt embert. Három, köpenyes férfi és két, bő ruhát viselő nő tört nagy nehezen utat a hóban. Az öregek szerint a télnek már hosszú ideje vége kellett volna hogy legyen, ám olyan történeteket is meséltek, amelyek az évszakok megváltozásáról szóltak. Azt állították az öregek, hogy valamikor a föld is rázkódott, és hogy hegyek emelkedtek ki a földből vagy süllyedtek el, ahogyan a víz fodrozódik nyáron, amikor a pocsolyába követ dob az ember. Jeordam ezeket a mesékét nem hitte el. Tizennyolc esztendős volt, sátorban született, és ő csak ezt az életmódot ismerte. A havat, a sátrakat és az őrzés kötelesség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eengedte kendőjét, és lándzsájára támaszkodva, lassan felállt, hogy el ne ijessze a szekeres népet, azok azonban egyből megálltak, és a lándzsára meg a hátán lógó íjra és csípőjén a tegezre meredtek. Egyikük sem volt nála idősebb.</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zükségetek van ránk, Jennek? - kérdezt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Azért hívsz minket így, hogy gúnyolódj! - felelte egy magas, hegyes orrú fickó. - De így igaz! Mi vagyunk az egyetlen </w:t>
      </w:r>
      <w:r>
        <w:rPr>
          <w:rFonts w:eastAsia="Times New Roman" w:cs="Times New Roman" w:ascii="Times New Roman" w:hAnsi="Times New Roman"/>
          <w:i/>
          <w:iCs/>
          <w:sz w:val="22"/>
          <w:szCs w:val="22"/>
          <w:lang w:val="hu-HU" w:eastAsia="hu-HU"/>
        </w:rPr>
        <w:t xml:space="preserve">igazi </w:t>
      </w:r>
      <w:r>
        <w:rPr>
          <w:rFonts w:eastAsia="Times New Roman" w:cs="Times New Roman" w:ascii="Times New Roman" w:hAnsi="Times New Roman"/>
          <w:sz w:val="22"/>
          <w:szCs w:val="22"/>
          <w:lang w:val="hu-HU" w:eastAsia="hu-HU"/>
        </w:rPr>
        <w:t>aielek! Ti letértetek az Útr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hazugság! - vágott vissza Jeordam. - Sosem érintettem kardot! Mélyet lélegzett, hogy lehűtse magát. Nem azért helyezték ma ide, hogy a Jennekkel dühöngjön. - Ha eltévedtetek volna, a szekereitek arra vannak! - Dél felé mutatott a lándzsájáv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egyik nő a hegyes orrú férfi karjára tette a kezét, és halkan mondott neki valamit. A többiek bólintottak, végül pedig, vonakodva ugyan, de a hegyes orrú is így tett. A lány nagyon csinos volt, szőkés hajtincsek szabadultak ki sötét kendője alól, amit a fejére tekert. Jeordam elé állt, és így szó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tévedtünk el - hirtelen végigmérte a fiút, mintha most látná először, és összébb húzta magán a kendő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iú bólintott; ő sem hitte, hogy eltévedtek. A Jennek általában megpróbáltak nem kérni segítséget a sátorlakóktól, még akkor sem, ha valóban szükségük volt rá. Az a pár ember, aki mégis eljött a segítségükért, kétségbeesésében cselekedett így, amikor másutt nem talált megoldás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Gyertek vel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pja sátraitól egymérföldnyi út választotta el. A hegy lejtőjén alacsonyan, az utolsó hóeséstől félig beborítva virítottak a sátrak. Saját népe óvatosan figyelte az újonnan érkezőket, ám nem akadályozták meg őket abban, hogy folytassák, amit műveltek, akár főztek, akár a fegyvereiket ápolták, vagy hógolyóztak a gyermekekkel. A fiú büszke volt a klánjára, majdnem kétszáz ember tartozott hozzá, az övék volt a legnagyobb a szekerektől északra elszórt, tíz sátortábor közül. A Jenneket azonban ez nem villanyozta fel. A fiút idegesítette, hogy a Jennek annyival többen vannak az aielekné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ewin jött elő a sátrából, egy magas, őszülő, kemény arcú férfi. Úgy mondták, Lewin sosem mosolygott, Jeordam mindenestre sosem látta mosolyogni. Lehet, hogy azelőtt, hogy Jeordam anyja meghalt a lázban, ez másként volt, ám a fiú nem igazán hit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sárgahajú nő - úgy hívták, Morin - olyan történetet mondott el, amilyenre Jeordam számított is. A Jennek kereskedtek egy faluval - ez egy fallal körülvett település volt -, a falusi férfiak pedig az éjszaka leple alatt eljöttek, és visszavették, amit eladtak, sőt, annál még többet is. A Jennek mindig úgy gondolták, megbízhatnak a házakban lakó népekben, mert az Útjuk majd megóvja őket. Most számba vehették halottaikat - apákat, anyákat, fivéreket. És a foglyokat - anyavéreket, egy asszonytársat és egy leánygyermeket. Ez az utóbbi meglepte Jeordamot. Morin keserűen mesélte el, hogy elrabolták ötesztendős leányát, hogy egy idegen asszony nevelje fel. A fiú közelebbről megnézte a nőt, és magában még néhány évet hozzáadott feltételezett életkoráho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isszahozzuk őket - ígérte Lewin. Átnyújtottak neki egy köteg lándzsát, amelyeket leszúrt a földbe. - Velünk maradhattok, amíg akartok, egészen addig, míg hajlandóak lesztek megvédeni magatokat és a többieket. Ha azonban maradtok, akkor soha többé nem mehettek vissza a kocsikhoz - a hegyes orrú férfi erre megfordult, lés visszarohant arra, amerről jöttek. Lewin folytatta; ezen a ponton általában többen is el szoktak futni. - Azok, akik velünk akarnak jönni ebbe a faluba, kapnak egy lándzsát. De ne feledjétek, ha lándzsát vesztek a kezetekbe, hogy emberek ellen használjátok, akkor velünk kell maradnotok! - Hangja és szeme egyaránt kőmerev maradt. - Ha a Jenneken múlik, ti már rég halottak lenné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egyik itt maradt férfi habozott, végül azonban mindannyian kihúztak egy lándzsát a földből. Morin is így tett. Jeordam tátott szájjal bámulta, és még Lewin is pislogott egy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ked nem kell lándzsát fognod, ha maradni akarsz - mondta a nőnek Lewin -, vagy azért, hogy visszahozzuk a tieiteket. A lándzsa kézbevétele azt is jelenti, hogy kész vagy harcolni, nem csak annyit, hogy megvéded magad. Nyugodtan visszateheted, semmi szégyen nincs ben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áluk van a lányom! - mondta Mori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Jeordam megdöbbenésére Lewin szinte habozás nélkül bóli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ndennek el kell kezdődnie valahogyan. Mindennek. Legyen hát úgy! - Vállon veregette a férfiakat, végigsétált a táboron, és kiválasztotta azokat, akik elmennek majd a fakerítéssel körülvett faluba. Elsőként Jeordam vállát ütötte meg, apja mindig őt választotta elsőként, mióta elég idős volt ahhoz, hogy lándzsát viseljen. Most sem tett volna máské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rinnak nehézségei támadtak a lándzsával, a fegyver belegabalyodott hosszú szoknyájá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ked nem kell menned - mondta neki Jeordam. - Asszony még soha nem tett ilyet. Mi majd visszahozzuk neked a lányoda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akarom onnan kihozni Kirint, személyesen! - mondta a nő hevesen. - Senki sem állíthat meg ebben! - Micsoda önfejű asszon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bben az esetben így kell felöltöznöd - a fiú a saját szürkésbarna kabátjára és térdnadrágjára mutatott. - Ebben a ruhában nem tudsz éjnek idején kint lopakodni. - Elvette tőle a lándzsát, mielőtt a nő tiltakozhatott volna. - És a lándzsát sem könnyű megtanulni! - A két férfi, aki a nővel jött, szemléletesen bizonyította ezt, amikor - az utasításokat követve - majdnem saját lábukba gabalyodtak. A fiú keresett egy fejszét, és egy lépésnyi darabot levágott a lándzsa nyeléből. Így négy láb hosszú maradt, és majdnem egy láb hosszú hegy. - Döfj egyet vele! Csak ennyit tegyél! Csak döfj egyet! A nyelet is lehet használni hárításra, de majd keresek valamit a másik kezedbe, ami jó lesz erre a cél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ő furcsán nézett rá.</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nnyi idős vagy? - kérdezte még furcsább arckifejezéssel. A fiú megmondta neki, mire a nő elgondolkodva bóli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 pillanattal később a fiú megkérdez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egyik férfi ott, a férjed? - Azok még mindig a lándzsáikban botladoz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rjem már gyászolja Kirint. Többet törődik a fákkal, mint a saját lányáv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ákk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 Életfákkal - amikor a fiú még mindig értetlenül nézett rá, a nő megrázta a fejét. - Három facsemetéjük van, hordókba ültetve. Majdnem annyira óvják őket, mint saját magukat. Ha találnak majd biztonságos helyet, el fogják ültetni őket; azt mondják, akkor visszajönnek a régi idők. Ők. Azt mondtam, ők. Hát jó. Úgysem vagyok többé Jenn! - a nő közelről megnézte a fiút, majd megkérdezte: - Ha valaki ellopná a gyermekedet, te a Levél Útjáról beszélnél, és a szenvedésről, amelyet azért mértek ránk, hogy próbára tegyük magunkat? - A fiú megrázta a fejét. - Gondoltam, hogy nem. Te jó apa leszel. Taníts meg a lándzsa használatá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ura egy nő, de csinos! A fiú visszavette a lándzsát, és tanítani kezdte a nőt, lassan mutatva, hogyan is kell bánni vele. A rövid nyél segítségével gyorsan és hatékonyan lehetett bánni vel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rin furcsa mosollyal nézte a fiút, őt azonban lekötötte a lándzs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Álmomban láttam az arcodat - jegyezte meg a nő lágyan, de a fiú nem is hallotta. Egy ilyen lándzsával gyorsabb lehet egy kardot viselő férfinál is. Lelki szemei előtt már látta, ahogy az aielek legyőznek minden kardost. Senki sem állhat az útjukba. Senk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üvegoszlopokon át fények villóztak, félig megvakítva Randet. Muradin már csak egy-két lépéssel járt előtte. Az aiel egyenesen maga elé nézett, és fogát elővillantva, hangtalanul vicsorgott. Az oszlopok visszavitték őket az aielek elfeledett múltjába. Rand lába megmozdult. Előrelépett. És vissza az idő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ewin megigazította arcán a por ellen szolgáló kendőt, és lenézett a kicsiny táborba, ahol a vaskondér alatt még parázslott a tűz. A szél félig megégett ragu illatát hozta felé. A tábortüzet takarók vették körbe a holdfényes éjszakában. Lovakat nem lehetett látni. Lewin azt kívánta, bárcsak hozott volna magával vizet, de csupán a gyerekeknek engedték meg, hogy étkezési időn kívül vizet igyanak. Halványan még emlékezett arra az időre, amikor több vizük volt, amikor a napok nem voltak annyira forróak és porosak, és a szél nem fújt állandóan. Az éjszaka csupán kicsiny megkönnyebbülést hozott, amikor a vörös, vadul tűző napot hideg váltotta fel. Összehúzta magán a vadkecske bőrét, amit takaróként haszná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ársai közelebb másztak hozzá, amikor beburkolózott, közben köveket rugdostak, és addig sutyorogtak, míg biztos volt benne, hogy fel fogják az alattuk lévőket ébreszteni. Nem panaszkodott; ő sem volt jobban hozzászokva ehhez, mint azok. A többiek arcát is kendők fedték a por ellen, de ő azért meg tudta különböztetni őket. A mindenkinél legalább fél vállal szélesebb fickó Luca volt; ő szeretett ügyességével kérkedni. Gearan nyúlánk volt, mint egy gólya, és a szekerek között a legjobb futó. Charlin és Alijha, egyformák, mintha egymás tükörképei volnának, eltekintve attól, hogy Charlin mindig oldalra biccentette a fejét, ha aggódott valamiért, mint ahogyan most is. Lánytestvérük, Colline lent volt a táborban. Ahogy Lewin húga, Maigran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kor a lányok batyuit széttépve találták a földön, mindenki más készen állt arra, hogy meggyászolja őket, és visszatérjen hétköznapi foglalatosságukhoz. Még Lewin nagyapja is. Ha Adan tudta volna, mit terveznek ők, öten, biztosan megakadályozta volna őket, hogy véghezvigyék. Adan mostanában állandóan csak arról mormogott, hogy hűségesnek kell maradni az aes sedai-okhoz, akikkel Lewin még sosem találkozott, és hogy életben kell tartani az aieleket. Az aielek népét, nem egyetlen aielt. Még Maigrant s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égyen vannak - suttogta Lewin. - A lányok a tűznek ezen az oldalán fekszenek. Felébresztem őket - halkan - és kicsempésszük őket, amíg a többiek alsza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arátai egymásra pillantottak, és bólintottak. Talán tervet kellett volna készíteniük, mielőtt belevágnak, de csupán arra tudtak gondolni, hogyan szerezzék vissza a lányokat, és hagyják azután el a szekereket, anélkül, hogy észrevennék őket. Nem volt biztos abban, hogy követni tudná ezeket az embereket, vagy hogy megtalálná őket, mielőtt elérik a falujukat, ahonnan jöttek, az egyszerű kunyhók sokaságát, ahonnan az aieleket kövekkel és botokkal elűzték. Semmit sem tehetnek, ha a rablók eljutnak addi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 van, ha felébrednek? - kérdezte Gear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Nem hagyom ott Colline-t - jelentette ki Charlin, és fivére is rögtön megszólalt: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isszavisszük őket, Gear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issza bizony - helyeselt Lewin. Luca megbökte Gearan oldalát, mire az bóli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em volt könnyű feladat lejutni a sötétben. Lábuk alá kiszáradt növények csapódtak, és előttük kő meg törmelék indult útnak a száraz lejtőn. Minél csendesebben próbált haladni Lewin, annál nagyobb zajt csapott. Luca egy tüskebokorba zuhant, amelyik most hangosat reccsent, a fiúnak azonban, egy hangos lélegzetvételtől eltekintve, sikerült csendben maradnia. Charlin csúszni kezdett, és meg sem állt a fele útig, lefelé. Ott azonban semmi sem mozd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tábortól nem messze Lewin megállt, és riadtan nézett össze barátaival, majd lábujjhegyre állva, bekukucskált. Még saját lélegzetét is mennydörgésnek érezte most, legalább olyan hangosnak, mint a négy, hatalmas halom alól jövő horkolást. Megdermedt, amikor a durva horkolás abbamaradt, és a halom megmozdult. Az azonban testtartást váltott, és újból horkolni kezdett, mire Lewin is újra mert levegőt ven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Óvatosan lekuporodott az egyik kisebb halom mellé, és félrehúzta a kosztól merev, durva gyapjútakarót. Maigran nézett rá, felhorzsolt és duzzadt arccal, ruhája cafatokban lógott róla. A fiú befogta a száját, hogy elejét vegye a sikoltásának, a lány azonban csak tovább bámulta, mereven, pislogás nélkü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ibelezlek, mint egy disznót, fiú! - Az egyik nagyobb halomról lerepült a takaró, és egy torzonborz, szakállas, mocskos ruhát viselő férfi emelkedett fel. Kezében tompán megvillant hosszú kése a holdfényben, és visszaverte a pislákoló parázs fényét. A férfi belerúgott a mellette fekvő emberekbe, akik felhördültek és morogtak. - Akárcsak egy disznót! Tudsz sikítani is, fiú, vagy a ti népetek csak futni képe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ohanj! - kiáltotta a fiú, ám a húga csak kifejezéstelen arccal bámult. A fiú kétségbeesetten megragadta a lány vállát, és felhúzta, hogy arrafelé lökje, ahol a többiek várakoztak. - Rohanj! - A lány mereven bújt elő a takarók alól, súlya a fiúra nehezedett. Colline is felébredt - a fiú hallotta zokogását -, de a lány még szorosabbra húzta maga körül a piszkos takarót, hogy elrejtőzhessen alatta. Maigran csak állt ott, és a semmibe bámu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ég erre sem vagy képes - a férfi vigyorogva közeledett a tűz körül, kését alacsonyan tartotta. A többiek csak most ültek fel takaróikba csavartan, és nevetve nézték a jelenet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Lewin nem tudta, mit tegyen. Nem hagyhatta itt a húgát. Csak annyit tehetett, hogy meghal. Talán ezzel esélyt ad Maigrannak, hogy elfusson.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ohanj, Maigran! Kérlek, fuss! - A lány azonban nem mozdult. Mintha nem is hallotta volna bátyját. Mit tehettek vel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szakállas férfi lassan, kényelmesen, vihorászva közelebb lépett; élvezte lassú haladás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eeeeeeeee! - Charlin rohant elő az éjszakából, karját a késes férfi köré fonta, és leteperte a földre. A másik két férfi talpra ugrott. Egyikük, egy borotvált fejű, akinek koponyáján csillogott a holdfény, kardot emelt, és Charlin felé csap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ewin nem volt benne biztos, mi történt. Valahogyan a kezébe került egy nehéz kanna, a vasfülénél fogta meg, és meglengette; a kanna hangos reccsenést okozva csapott le a kopasz fejre. A férfi összecsuklott, mintha elolvadtak volna a csontjai. Lewin elvesztette az egyensúlyát, és most azon volt, hogy elkerülje a tüzet. Melléesett, és a bogrács leesett. Egy sötét bőrű férfi, aki haját fonatokban hordta, újabb kardot emelt rá, készen arra, hogy kettészelje a fiút. Lewin pók módjára, a hátán fekve, elmászott onnan, kezével közben kétségbeesetten markolászott, hogy valami védekező eszközt találjon. Egy botot, vagy bármit. Tenyere most egy kerek fadarabra zárult. Lendületet vett, és a bottal a vicsorgó férfi felé döfött. A férfi sötét szeme kitágult, kezéből kihullt a kard; szájából vér buggyant elő. Ez nem bot volt. Hanem lándzs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ewin elengedte a lándzsát, ahogy rájött, mi is az. De már késő volt. Hátrálni kezdett, nehogy ráessen a férfi. Remegve rábámult. Egy halott. Egy ember, akit ő ölt meg. A szél hirtelen nagyon hidegen fuj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 idő után eszébe jutott, vajon a többiek miért nem ölték meg. Meglepetten látta, hogy csupán a barátai vannak ott a tábortűznél. Gearan, Luca és Alijha, mindannyian kiguvadt szemmel bámultak porkendőik felett. Colline még mindig szipogott a takarók alatt, Maigran pedig ugyanúgy, meredten állt. Charlin térden állva tartotta magát. És a négy férfi, a falusiak... Lewin egyik mozdulatlan alakról a másikra néz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 megöltük őket - mondta Luca remegő hangon. - Mi... A Fény legyen most könyörületes hozzá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ewin odamászott Charlinhoz, és megérintette a váll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sérülté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harlin eldőlt. A hasából kiálló kést markolászó kezét elöntötte a vé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Lewin, fáj! - suttogta. Megvonaglott, és tekintete eltompult.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ost mit csinálunk? - kérdezte Gearan. - Charlin meghalt, mi meg... A Fényre, mit tettünk? Most mi le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isszavisszük a lányokat a szekerekhez - Lewin nem tudta levenni a szemét Charlin üveges tekintetéről. - Ezt fogjuk ten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Összeszedtek minden hasznosat, a bográcsot, a késeket. A fémtárgyak igen értékesek vol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kár magunkhoz is vehetjük ezeket - mondta Alijha reszelős hangon. - Biztosan valaki olyantól lopták, amilyenek mi vagyu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ikor Alijha fel akarta venni az egyik kardot, Lewin megfogta a kez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Alijha! Az fegyver, azért készítették, hogy embereket öljenek vele! Másra nem lehet használni! - Alijha nem felelt, csak végigjártatta tekintetét a négy holttesten, és a lándzsákra nézett, amelyeket Luca épp takarókkal kötött össze, hogy rátehessék Charlin holttestét. Lewin nem nézett a falusiakra. - Lándzsával ételt szerezhetünk, Alijha. Karddal nem. Ezt tiltja az Ú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lijha még mindig hallgatott, Lewin azonban úgy látta, mintha gúnyosan mosolygott volna kendője mögött. Mégis, amikor végül elindultak az éjszakában, a kardok ott maradtak a kihűlő tűz és a halottak mell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okáig tartott az út, a sötétségen át, a hevenyészett hordágyat cipelve, amelyen Charlin teste feküdt, a szél néha fojtó porfellegeket vágott az arcukba. Maigran végig botladozott, és maga elé meredt; azt sem tudta, hol van, hogy kik a többiek. Colline félig rémülten ment velük, még saját bátyjától is félt, riadtan rezzent össze, ha valaki megérintette. Lewin nem így képzelte a visszatérésüket. Az ő képzeletében a lányok nevetve, boldogan tértek vissza a szekerekhez; egyáltalán, mindenki nevetett. És nem vitték Charlin holttestét. Képzeletében nem némán, tetteikre gondolva tértek vissz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szer csak felvillantak előttük a tábortüzek, azután a szekerek is. A lószerszámokat máris előkészítették, hogy a férfiak elfoglalják hajnalban a helyüket. Sötétedés után senki sem hagyta el a szekerek oltalmát, ezért Lewin elcsodálkozott, amikor három alakot látott feléjük sietni. Adan fehér haja vált láthatóvá a sötétben. A másik kettő Nerrine, Colline anyja és Saralin volt, saját és Maigran anyja. Lewin rosszat sejtve leengedte kendőj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asszonyok leányaikhoz siettek, és megnyugtató szavakat mormolva átölelték őket. Colline megkönnyebbült sóhajjal omlott anyja karjaiba; Maigran szinte észre sem vette Saralint, aki majdnem sírva fakadt, amikor észrevette leánya arcán a sebe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dan szigorúan nézett a fiatalemberekre, arcán aggodalom ü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 nevére, mi történt? Amikor rájöttünk, hogy ti is eltűntetek... - elhallgatott, amikor meglátta a Charlint tartó hordágyat. - Mi történt? - kérdezte ismét, mintha félne a választ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ewin lassan kinyitotta a száját, de Maigran szólalt meg előszö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ölték őket - valahová a távolba meredt, és olyan egyszerűen beszélt, mint egy gyermek. - A rossz emberek bántottak. Ők... Aztán jött Lewin, és megölte ő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szabad ilyeneket beszélned, gyermekem! - szólt rá az anyja nyugtatóan. - Te.... - elhallgatott, és lánya szemébe nézet, majd bizonytalanul Lewin felé fordult. - Ez... Ez iga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g kellett tennünk - felelte Alijha elgyötört hangon. - Meg akartak ölni minket! Charlint meg is ölté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dan hátralépe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Ti... öltetek? </w:t>
      </w:r>
      <w:r>
        <w:rPr>
          <w:rFonts w:eastAsia="Times New Roman" w:cs="Times New Roman" w:ascii="Times New Roman" w:hAnsi="Times New Roman"/>
          <w:i/>
          <w:iCs/>
          <w:sz w:val="22"/>
          <w:szCs w:val="22"/>
          <w:lang w:val="hu-HU" w:eastAsia="hu-HU"/>
        </w:rPr>
        <w:t xml:space="preserve">Embereket </w:t>
      </w:r>
      <w:r>
        <w:rPr>
          <w:rFonts w:eastAsia="Times New Roman" w:cs="Times New Roman" w:ascii="Times New Roman" w:hAnsi="Times New Roman"/>
          <w:sz w:val="22"/>
          <w:szCs w:val="22"/>
          <w:lang w:val="hu-HU" w:eastAsia="hu-HU"/>
        </w:rPr>
        <w:t>öltetek? És a Fogadalom? Mi senkit sem bántunk! Senkit! Semmivel sem lehet egy másik emberi lény meggyilkolására mentséget találni! Semmiv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rabolták Maigrant, nagyapa - tiltakozott Lewin. - Elvitték Maigrant és Colline-t, és bántották őket. Ő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sem tehet rá ok! - hörögte Adan, és rázkódott a haragtól. - Nekünk el kell fogadnunk a sorsunkat. Nekünk azért kell szenvednünk, hogy bizonyítsuk hűségünket! Elfogadjuk és beletörődünk! Mi nem gyilkolunk! Ti nem tévedtetek le az Útról, hanem elhagytátok azt! Többé nem vagytok Da'shainok! Romlottak vagytok, és nem hagyom, hogy megrontsátok a körülöttetek élő aieleket is! Távozzatok tőlünk, idegenek! Gyilkosok! Többé nem jöhettek az aielek szekereihez! - Megfordult, és elrohant, mintha a fiúk többé nem léteztek volna. Saralin és Nerrine a lányokat vezetve utána indul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nya? - szólt az asszony után Lewin, és megremegett, amikor anyja hidegen pillantott vissza rá. - Anya, kérl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i vagy, hogy ezzel a névvel illetsz? Rejtsd el előlem az arcodat, idegen! Valaha volt egy fiam, aki ugyanezt az arcot viselte. Nem akarom egy gyilkoson viszontlátni! - Ezzel elvezette Maigrant a többiek utá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kkor is aiel vagyok! - kiáltotta utána Lewin, de azok nem néztek vissza. Úgy hallotta, mintha Luca sírna. A szél felkerekedett, felverte a port, ő pedig elkendőzte az arcát. - Igenis, aiel vagy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szemébe vadul villózó fények csaptak. A Lewin által érzett veszteség fájdalma még mindig lüktetett benne, agya lázasan dolgozott. Lewin nem viselt fegyvert. Nem is tudta, hogyan kell azt használni. A gyilkolás megrémítette. Ennek nincs értelm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st már majdnem Muradin mellett állt, a férfi azonban nem látta. Muradin vicsorgása erősödött, arcán izzadság gyöngyözött, és remegett, mintha futni készül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előrelépett. És ezzel hátra.</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Huszonhatodik fejezet</w:t>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AZ ELKÖTELEZETTEK</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lőre, és egyben hát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dan a homokgödörben feküdt, és halott fiának zokogó gyermekeit szorongatta. Szemüket rongyos kabátjával takarta el. Az ő arcán is könnyek gördültek végig, de ő hangtalanul sírt, közben pedig óvatosan kikémlelt a gödör szélén. Maigrannak és Lewinnek öt- és hatévesen szabad volt sírni, Adan azonban meglepődött azon, hogy még neki is maradtak könnye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szekerek egy része égett. A holtak ott feküdtek, ahol elestek. A lovakat már elvitték, kivéve azokat, amelyek még mindig ahhoz a néhány szekérhez voltak kötve, amelyek tartalmát a földre ürítették. Most az egyszer nem törődött a ládákkal, amelyeket az aes sedai-ok bíztak az aielek gondjaira, és amelyek gondatlanul a mocsokba voltak dobálva. Nem először látta már ezt, és halott aieleket sem először látott, most azonban már nem tudott törődni vele. A kardokkal, lándzsákkal és íjakkal felszerelt férfiak, a férfiak, akik az embereket meggyilkolták, most az üres szekereket töltötték meg. Nőkkel töltötték meg őket. Nézte, ahogyan leánya, Rhea feltűnik a többiek között az egyik szekéren, ahogy állatok módjára összezsúfolják őket a kacagó gyilkosok. Az utolsó gyermekeit is. Elwin éhen halt tízesztendős korában, Sorelle-t tizenkét évesen a láz ragadta el, amelynek érkezését egy álma megjósolta, és Jaren tizenkilenc évesen, amikor rájött, hogy képes fókuszálni, levetette magát egy szikláról. Marind pedig ma reggel halt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ikoltani szeretett volna. Szeretett volna előrohanni, hogy megakadályozza utolsó gyermeke elhurcolását. Valahogyan megállítani őket. De mi lenne, ha tényleg előrohanna? Őt is meggyilkolnák, Rheát pedig ugyanúgy elvinnék. Talán még a gyermekeket is megölnék. A vérükben fekvő holttestek közül néhány egészen kicsi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igran nagyapjába kapaszkodott, mintha megérezte volna, miben töri a fejét, Lewin pedig megmerevedett, mintha ő is hozzá akarna bújni, de ehhez túl idősnek érezné magát. Adan lesimította a hajukat, és továbbra is a melléhez nyomta a fejüket, ő maga azonban kényszerítette magát, hogy tovább bámulja a jelenetet, míg a lovasoktól körülvett szekerek el nem indultak, míg végül a lovak majdnem eltűntek a látóhatárt szegélyező, füstölgő hegyek felé vezető út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sak ekkor állt fel, és fejtette le magáról a gyermeke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tt várjatok meg! - mondta nekik. - Várjatok, míg vissza nem jövök! - Unokái egymáshoz simulva, könnytől maszatos arccal bámultak rá, majd bizonytalanul bólintot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Odament az egyik holttesthez, és gyengéden megfordította. Siedra olyan volt, mintha aludt volna, arca minden reggel ugyanilyennek tűnt, amikor felébredt mellette. Mindig meglepte, hogy szürke csíkokat fedez fel a nő vörösesarany hajában; ő volt a szerelme, az élete, és a számára mindig fiatal és új maradt. Megpróbált nem pillantani a nő blúzát átitató vérfoltra vagy a melle fölött tátongó seb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Most mit akarsz csinálni, Adan? Mondd meg nekünk! Mit?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Kisimította Siedre haját a homlokából - felesége szerette, ha ápolt volt a külseje -, és felállt. Lassan megfordult, hogy szembenézzen a dühös, rémült férfiak csoportjával. Sulwin volt a vezetőjük, ez a magas, mélyen ülő szemekkel néző férfi, Sulwin hagyta, hogy a haja hosszúra megnőjön, mintha el akarná titkolni aiel mivoltát. Ezt számos férfi csinálta. De semmit sem segített, sem a legutóbbi rablóbandával szemben, sem azokkal, akik korábban jöt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ltemetjük a halottainkat, azután indulunk, Sulwin - tekintete visszasiklott Siedrére. - Mi mást tehetné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ndulunk, Adan? Már hogyan indulhatnánk? Nincsenek lovaink. Alig van vizünk, nincsen élelmiszerünk. Csak azok a szekereink maradtak meg, amelyeken az aes sedai-ok dolgai vannak, amelyekért soha nem jönnek el. Mik azok egyáltalán, Adan? Mik azok, amikért az életünket kell adnunk, és amiket keresztül kell cipelnünk a világon, de hozzájuk nyúlnunk nem szabad? Nem tudjuk úgy folytatni, ahogy azelő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ehogynem tudjuk! - kiáltott rá Adan. - És folytatni fogjuk! Van lábunk, van hátunk. Ha kell, magunk húzzuk a szekereket! Hűek maradunk a kötelességünkhöz! - Maga is elcsodálkozott, amikor megpillantotta ökölbe szorított kezét. Az öklét. Keze megremegett, amikor ujjait kiengedte, és leengedte az oldala mellé. Sulwin hátralépett, a társai köz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Adan! Biztonságos helyet kell keresnünk, és közülünk néhányan készek is erre! Nagyapám mindig történeteket mesélt nekem, amelyeket maga is kisfiúként hallott, történeteket arról az időről, amikor még biztonságban éltünk, és az emberek ellátogattak hozzánk, hogy hallják az énekünket. Igenis találni fogunk egy helyet, ahol biztonságban élhetünk, és ismét énekelhetü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ekelhetünk? - ráncolta a homlokát Adan. - Én is hallottam azokat a régi történeteket, hogy az aielek éneke valami csodás dolog volt, de hát nem ismerem azokat a régi dalokat, ahogyan ti sem. A dalok elvesztek, és velük a régi idők is! Nem szegjük meg az aes sedai-oknak tett Fogadalmunkat, hogy egy elveszett álmot kergessü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éhányunk meg fogja szegni, Adan - Sulwin mögött a többiek bólintottak. - Mi meg akarjuk keresni azt a helyet. És a dalokat is! Meg fogjuk találni ők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dan egy puffanásra fordította meg a fejét. Sulwin többi követője épp kipakolta az egyik szekeret, és ahogyan a hatalmas, lapos láda kiesett, a teteje félig kinyílt, és valami olyasmi látszott benne, mint egy sötétvörös kőből csiszolt ajtókeret. A többi szekeret is éppen kiürítették, és már nem csupán Sulwin barátai vettek részt a munkában. Az embereknek legalább a negyedrésze a szekerek tartalmát pakolta a földre, mindent kiraktak, csak az élelmiszert és a vizet tartották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Ne próbálj megakadályozni minket! - figyelmeztette Sulwin.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dannak ismét ki kellett lazítania az ökl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i nem vagytok aielek! - kiáltotta. - Mindent elárultok! Akármik is vagytok, többé nem vagytok aiel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 is éppúgy a Levél Útján járunk, ahogyan te, Ad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njetek! - dörögte Adan. - Menjetek csak! Nem vagytok aielek! Ti elvesztetek! Elvesztetek! Látni sem akarlak többé! Menjetek! - Sulwin és társai megkettőzték az iramot, hogy minél előbb eltávolodhassanak a férfitó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dan gyomra süllyedni kezdett, amikor látta a szekereket, és a földön fekvő halottakat. Annyi halott, és annyi, jajveszékelő sebesült! Közülük néhányat Sulwinék is gondjaikba vettek. A kardos férfiak feltörték a ládákat, míg végül rájöttek, hogy sem arany, sem élelmiszer nincsen bennük. Az élelmiszer az aranynál is drágább kincs volt. Adan a kő ajtókeretre nézett, meg a kőszobrocskák összedobált halmára, a furcsa kristálytárgyakra a cserepes chora-hajtások között, amelyeknek Sulwinék semmi hasznát nem vették. De vajon valóban volt bármi hasznuk? Ezek miatt őrizték meg a hűségüket? Ha így van, hát legyen! Némelyiket meg lehet még menteni. Azt nem lehetett megmondani, melyek a legfontosabbak az aes sedai-ok számára, de néhányat meg lehetett mente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átta, ahogyan Maigran és Lewin anyjuk szoknyájába kapaszkodnak. Örült, hogy Saralin legalább életben maradt, és gondoskodhat róluk. Adan utolsó fiának, az asszony férjének életét ma reggel az első nyílvessző oltotta ki. Néhányat meg lehet menteni. Meg fogja menteni az aieleket, bármibe is kerüljö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etérdelt, és karjaiba vette Siedr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ég mindig hűek vagyunk, aes sedai - suttogta. - Meddig kell még hűnek maradnunk? - Fejét felesége mellére hajtotta, és zokogni kezd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szeméből könnyek folytak, és szája hangtalanul formálta a szót: </w:t>
      </w:r>
      <w:r>
        <w:rPr>
          <w:rFonts w:eastAsia="Times New Roman" w:cs="Times New Roman" w:ascii="Times New Roman" w:hAnsi="Times New Roman"/>
          <w:i/>
          <w:iCs/>
          <w:sz w:val="22"/>
          <w:szCs w:val="22"/>
          <w:lang w:val="hu-HU" w:eastAsia="hu-HU"/>
        </w:rPr>
        <w:t xml:space="preserve">„Siedre”. </w:t>
      </w:r>
      <w:r>
        <w:rPr>
          <w:rFonts w:eastAsia="Times New Roman" w:cs="Times New Roman" w:ascii="Times New Roman" w:hAnsi="Times New Roman"/>
          <w:sz w:val="22"/>
          <w:szCs w:val="22"/>
          <w:lang w:val="hu-HU" w:eastAsia="hu-HU"/>
        </w:rPr>
        <w:t>A Levél Útja? De hiszen ez nem az aielek hite volt! Nem tudott tisztán gondolkodni, egyáltalán nem tudott gondolkodni. A fények egyre gyorsabban pörögtek. Mellette Muradin szája hangtalan ordításra nyílt. Az aiel szeme kitágult, mintha mindennek a pusztulását szemlélné éppen. Egyszerre léptek elő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Jonai a szikla szélén állt, és a naptól szikrázó víztükör fölött nyugat felé kémlelt. Háromszáz mérföldnyire abban az irányban Comelle feküdt. Legalábbis régebben ott feküdt. Comelle-t a hegyoldalba építették, és a tengerre nézett. Háromszáz mérföldnyire nyugatra, ahol most a tenger hömpölygött. Ha Alnora most élne, talán könnyebb lenne minden. A nő álmai nélkül azonban Jonai azt sem tudta, merre induljon, mit csináljon. Nélküle azzal sem törődött, ő maga él-e vagy sem. Kora kőként nehezedett a vállára, amikor visszafordult, hogy visszatérjen az egymérföldnyire várakozó szekerekhez. A szekerek száma mára megcsappant, és erősen meg is koptak. Az emberek is kevesebben voltak, csupán néhány ezer, amikor tízezrével indultak el. A megmaradt szekerekre azonban még mindig túl sok ember jutott. Most már a legkisebb gyerekeken kívül senki sem utazott rajtu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dan üdvözölte az első szekérnél, ez a magas, kék szemével túlságosan is aggodalmasan pillantó fiatalember. Jonai mindig úgy érezte, mindjárt Willimet is meglátja, ha alaposan körülnéz. Willimet azonban már évekkel ezelőtt elküldte, amikor a fiú fókuszálni kezdett, és nem tudta abbahagyni, akárhogyan is próbálta. Még mindig túl sok fókuszáló férfi élt a világon; el kellett küldeniük azokat a fiúkat, akiken előjöttek a tünetek. Kénytelenek voltak rá. De azért azt kívánta, bárcsak visszakaphatná gyermekeit. Mikor is halt meg Esole? Annyira kicsi volt még, amikor a hevenyészve ásott sírgödörbe fektették, mert meghalt a betegségben és nem volt a közelben aes sedai, hogy meggyógyíts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Ogierek jöttek, apa! - mondta Adan izgatottan. Jonai gyanította, hogy fia az ogierekről szóló történeteket eddig csupán mesének tartotta. - Észak felől érkezte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dan egy sáros csoporthoz vezette, csupán ötvenen voltak, beesett arcúak, szomorú szeműek, lekonyult fülűek. Saját népén már hozzászokott a szomorú pillantásokhoz, a viseltes, foltozott ruhákhoz, de amikor az ogiereken is ugyanezt látta, megdöbbent. Mégis, itt volt a nép, akikkel törődnie kellett, és az aes sedai-okkal szembeni kötelessége. Milyen régen találkozott is utoljára aes sedai-jal? Közvetlenül azután, hogy Alnora meghalt. Alnora számára már későn. Az életben maradt betegeket az asszony meggyógyította, elvett néhányat a </w:t>
      </w:r>
      <w:r>
        <w:rPr>
          <w:rFonts w:eastAsia="Times New Roman" w:cs="Times New Roman" w:ascii="Times New Roman" w:hAnsi="Times New Roman"/>
          <w:i/>
          <w:iCs/>
          <w:sz w:val="22"/>
          <w:szCs w:val="22"/>
          <w:lang w:val="hu-HU" w:eastAsia="hu-HU"/>
        </w:rPr>
        <w:t xml:space="preserve">sa'angrealok </w:t>
      </w:r>
      <w:r>
        <w:rPr>
          <w:rFonts w:eastAsia="Times New Roman" w:cs="Times New Roman" w:ascii="Times New Roman" w:hAnsi="Times New Roman"/>
          <w:sz w:val="22"/>
          <w:szCs w:val="22"/>
          <w:lang w:val="hu-HU" w:eastAsia="hu-HU"/>
        </w:rPr>
        <w:t>közül, majd folytatta az útját, és csak keserűen felnevetett, amikor ő megkérdezte, hol lehet biztonságos helyet találni. Az aes sedai ruhája foltozott volt, és a szegélye elszakadt. A férfi nem volt benne biztos, nem őrült-e meg a nő. Azt állította, hogy az egyik Kitaszítottat csak részben tudták csapdába ejteni, vagy talán egyáltalán nem, hogy Ishamael még mindig itt garázdálkodik a földön, így mondta. Biztosan ugyanúgy megőrült, mint a megmaradt férfi aes sedai-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Jonai visszaterelte figyelmét a nagy lábukon bizonytalanul ott ácsorgó ogierekre. Alnora halála óta túl könnyen csapongott a képzelete. Az ogierek kenyeret és tálakat tartottak a kezükben. A férfi megdöbbent, amiért dühöt érzett, hogy valaki adott nekik szegényes élelmiszerkészletükből. Vajon hány ember lakhat jól annyi étellel, amennyit ötven ogier elfogyaszt? Száz ember? Talán kétszáz? Nem! Meg kell osztani mindent, ez az Út! Hogy ingyen adja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Chora-hajtásaitok vannak - mondta az egyik ogier. Vastag ujjaival finoman végigsimította az egyik szekér oldalához kötött hordóban álló két növény lóhere alakú levele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an néhány - mondta Adan kurtán. - Elpusztulnak ugyan, de az öregek új hajtásokat szednek le róluk, mielőtt ez történik. - Nem volt ideje fákra. Az emberekről kellett gondoskodnia. - Északon mennyire rossz a helyz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ossz - felelte egy ogier nő. - A Fertőzött Földek kezdenek délre terjedni, és Myrddraalok meg trallokok is jön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hittem, mint elpusztult - akkor nem északra fognak menni. Nem fordulhatnak északra. És délre? A Jeren-tenger tíz napra innen, délre húzódik. Vagy távolabb. Fáradt volt. Annyira fárad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eletről jöttök? - kérdezte egy másik ogier. Kenyerének héjával kitörölte a tányérját, és lenyelte a falatot. - Milyen kelet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ossz - felelte Jonai. - Talán nektek mégsem annyira. Tíz - nem, tizenkét napja rablók ragadták el lovaink egyharmadát, mielőtt még elmenekülhettünk volna. Ott kellett hagynunk a szekereinket - ez fájt neki. Otthagyták a szekereket és a tartalmukat is. Azokat a dolgokat, amiket az aes sedai-ok bíztak rájuk, ott kellett hagyniuk. És hogy ez nem az első ilyen eset volt, az csak rontott a dolgon. - Majdnem mindenki, akivel találkozunk, elvesz tőlünk valamit, amire szüksége van. Talán az ogierekkel nem fognak így viselkedn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Talán - csóválta a fejét egy ogier asszony, mintha maga sem hinne benne. Jonai maga sem igazán hitte, amit mondott. A világon nem létezett biztos hely. - Tudod, hol van valamelyik </w:t>
      </w:r>
      <w:r>
        <w:rPr>
          <w:rFonts w:eastAsia="Times New Roman" w:cs="Times New Roman" w:ascii="Times New Roman" w:hAnsi="Times New Roman"/>
          <w:i/>
          <w:iCs/>
          <w:sz w:val="22"/>
          <w:szCs w:val="22"/>
          <w:lang w:val="hu-HU" w:eastAsia="hu-HU"/>
        </w:rPr>
        <w:t>steddin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Jonai csak bámult a nőre.</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Nem. Nem tudom. De ti biztosan meg tudjátok találni a </w:t>
      </w:r>
      <w:r>
        <w:rPr>
          <w:rFonts w:eastAsia="Times New Roman" w:cs="Times New Roman" w:ascii="Times New Roman" w:hAnsi="Times New Roman"/>
          <w:i/>
          <w:iCs/>
          <w:sz w:val="22"/>
          <w:szCs w:val="22"/>
          <w:lang w:val="hu-HU" w:eastAsia="hu-HU"/>
        </w:rPr>
        <w:t>steddinget.</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Már olyan régóta vándorlunk, és olyan messze jöttünk - mondta az egyik, hátul álló ogier, a többiek pedig gyászosan mormogtak. - A föld annyira megváltozot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Hamarosan </w:t>
      </w:r>
      <w:r>
        <w:rPr>
          <w:rFonts w:eastAsia="Times New Roman" w:cs="Times New Roman" w:ascii="Times New Roman" w:hAnsi="Times New Roman"/>
          <w:i/>
          <w:iCs/>
          <w:sz w:val="22"/>
          <w:szCs w:val="22"/>
          <w:lang w:val="hu-HU" w:eastAsia="hu-HU"/>
        </w:rPr>
        <w:t xml:space="preserve">steddingre </w:t>
      </w:r>
      <w:r>
        <w:rPr>
          <w:rFonts w:eastAsia="Times New Roman" w:cs="Times New Roman" w:ascii="Times New Roman" w:hAnsi="Times New Roman"/>
          <w:sz w:val="22"/>
          <w:szCs w:val="22"/>
          <w:lang w:val="hu-HU" w:eastAsia="hu-HU"/>
        </w:rPr>
        <w:t>kell találnunk, máskülönben meghalunk - jelentette ki az első ogier nő. - Érzem az... epedést... a csontjaimban! Találnunk kell egy</w:t>
      </w:r>
      <w:r>
        <w:rPr>
          <w:rFonts w:eastAsia="Times New Roman" w:cs="Times New Roman" w:ascii="Times New Roman" w:hAnsi="Times New Roman"/>
          <w:i/>
          <w:iCs/>
          <w:sz w:val="22"/>
          <w:szCs w:val="22"/>
          <w:lang w:val="hu-HU" w:eastAsia="hu-HU"/>
        </w:rPr>
        <w:t xml:space="preserve"> steddinget! </w:t>
      </w:r>
      <w:r>
        <w:rPr>
          <w:rFonts w:eastAsia="Times New Roman" w:cs="Times New Roman" w:ascii="Times New Roman" w:hAnsi="Times New Roman"/>
          <w:sz w:val="22"/>
          <w:szCs w:val="22"/>
          <w:lang w:val="hu-HU" w:eastAsia="hu-HU"/>
        </w:rPr>
        <w:t>Találnunk kell egy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n nem segíthetek - mondta Jonai szomorúan. Mellében szorítást érzett. A föld teljesen megváltozott, és még mindig változik. A síkság, ahol előző évben utazott az ember, ma könnyűszerrel hegy lehet. A Fertőzött Föld egyre terjed. Myrddraalok és trallokok vannak még mindig életben. Az emberek lopnak, az emberek állat módjára viselkednek, és nem ismerik fel a Da'shainokat, vagy nem is tudnak róluk. Jonai alig tudott lélegezni. Az ogierek elvesznek. Az aielek elvesznek. Minden elvész! A szorítás fájdalmassá vált, és a férfi térdre rogyott, majd görnyedve a mellkasához kapott. Szívét mintha egy ököl szorította volna össz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dan aggódva mellétérde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pám, mi a baj? Mi van veled? Mit tehetné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Jonai megragadta fia kopott gallérját, és közel húzta az arc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Figyelj! Figyelj! Vidd őket... délre! Vidd... az aieleket... biztonságba! Tartsd meg... a Fogadalmat! Őrizd meg, amit... az aes sedai-ok... ránk bíztak... míg... érte nem... jönnek! A Levél... Útja. Azon kell, hogy... - Ő megpróbálta. Solinda sedai biztosan megérti. Megpróbálta. Alno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lnora. A név homályba veszett, és Rand mellében a fájdalom enyhült. Semmi értelme! Az egésznek semmi értelme! Hogy lehetnek ezek aiel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oszlopok vakítóan villogtak. A levegő sustorgott, örvényl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ellette Muradin szája szélesre nyílt az erőfeszítéstől, hogy kiáltson. Az aiel két kézzel kaparta kendőjét és arcát, véres, mély sebeket szántva húsáb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 lépés elő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Jonai végigsietett az üres utcákon, és megpróbált nem pillantani a lerombolt épületekre, meg a halott chorafákra. Mind elpusztult. Legalább az utolsó, régen elhagyott jo-rművet is eltüntették. Lába alatt a talaj még utórengésektől remegett. Természetesen munkásruháját, a cadin'sort viselte, bár a számára kijelölt munka semmiben nem hasonlított arra, aminek a végzésére eredetileg kitanították. Hatvanhárom éves volt, vagyis élete virágjában lévő férfi, még ahhoz sem elég idős, hogy őszülni kezdjen a haja, ennek ellenére fáradt öregembernek érezte mag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enki sem firtatta, hogy beléphet-e a Szolgálók Csarnokába; egy lélek sem akadt a hatalmas oszlopokkal szegélyezett bejáratnál, hogy bárkinek is kérdéseket tegyen fel, vagy üdvözölje a belépőt. Bent rengeteg ember sürgölődött, kezük tele papírokkal és dobozokkal, de egyikük sem pillantott rá. Pánik uralkodott a teremben, ami a föld minden egyes, újabb rezgésével nőttön nőtt. Jonai lehangoltan átment az előcsarnokon, és felhágott a széles lépcsőfokokon. Az ezüstösen csillogó, fehér követ sár mocskolta be. Senkinek nem maradt ideje lábat törölni, de talán nem is törődtek most ezz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Nem volt szükség arra, hogy kopogjon a keresett ajtón. Nem a gyűlésterembe vezető, aranyozott ajtók egyikét használta, hanem egy egyszerű, kevéssé feltűnő ajtón lépett be. Azért halkan surrant be, és örült is, hogy így tett. Fél tucat aes sedai állt egy hosszú asztal körül, valamin vitatkoztak, és szemlátomást észre sem vették, amikor az épület megremegett. Mindannyian nők vol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érfi megborzongott, és eltűnődött azon, vajon milyen volna, ha újból férfiak állnának egy ilyen összejövetelen. Amikor meglátta, mi van az asztalon, a borzongás remegéssé erősödött. Egy kristálykard - talán egy az Egyetlen Hatalommal kapcsolatos tárgy, talán egyszerű dísz, ezt nem tudta megmondani - feküdt Rokonirtó Lews Therin Sárkányos zászlaján, amelyet úgy terítettek ki, akárcsak egy abroszt, és oldalai lecsüngtek a padlóra. Jonai szíve kalapálni kezdett. Ez meg mit keres itt? Vajon miért nem semmisítették meg, és vele együtt az átkozott férfi emlékét is?</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t ér a Jövendőmondásod - kérdezte Oselle, csaknem kiáltva -, ha nem tudod megmondani, mikor? - Az aes sedai hosszú, sötét haja a feje körül repkedett, ahogy a nő dühösen a fejét rázta. - Az egész világ sorsa függ ettől! Az egész jövő! Maga a Keré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sötét szemű Deindre a szokásos nyugalmával nézett vele farkasszeme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én vagyok a Teremtő. Csak azt mondhatom nektek, amit előre láto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érlek, nővéreim! - Mindannyiuk közül Solinda számított a legnyugodtabbnak, régimódi köntöse fakókék ködnek látszott. Derékig érő vöröses aranyhaja majdnem olyan volt, mint Jonaié. A férfi nagyapja fiatalemberként az aes sedai-t szolgálta, a nő azonban nála is fiatalabbnak látszott; nem lehetett másként, hiszen aes sedai volt. - A köztünk lévő vitának vége. Jaric és Haindar holnapra megérkez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mi azt jelenti, hogy nem követhetünk el hibákat, Solinda. - Tudnunk kel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an valami esély ar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Jonai nem hallgatózott tovább. Majd fogadják, ha eljön az ideje. Nem ő volt az egyetlen itt az aes sedai-okon kívül. Someshta az ajtó közelében, a falnál ült, hatalmas alakja szőlőindákhoz és levelekhez hasonlított, és még ülve is valamivel magasabb volt Jonainál. A nym arcán szárazbarna és üszkös fekete vágás futott végig, és eltűnt hajának zöld füvében. Amikor Jonaira nézett, mogyoróbarna szeme zavartnak tű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ikor Jonai felé bólintott, a lény megtapogatta az arcán húzódó rést, és a homlokát ráncol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smerlek én téged? - kérdezte halk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barátod vagyok - felelte Jonai szomorúan. Nem látta Someshtát évek óta, de hallott róla. A nymek nagy része elpusztult, és ő hallotta ezt. - A válladon lovagoltattál gyermekkoromban. Semmire sem emlékszel belől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Dalolás? Dalolás is volt? - kérdezte Someshta. - Annyi minden odaveszett. Az aes sedai-ok azt mondják, egy része vissza fog térni. Te sárkánygyermek vagy, iga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Jonai elfintorodott. Ez a név már okozott neki gondot, hiába nem volt igaz. Vajon ma hány ember hiszi, hogy a Da'shain aielek egykor a Sárkányt szolgálták, és nem a többi aes seda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ona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egfordult Solinda hangjára, és féltérdre ereszkedett, amikor a nő hozzálépett. A többiek még mindig veszekedtek, de már csendeseb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nden készen áll, Jonai? - kérdezte a nő.</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nden, aes sedai. Solinda sedai... - habozva mély lélegzetet vett. - Solinda sedai, néhányunk maradni akar. De akkor is szolgálhatu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udod, mi történt az aielekkel Tzoránál? - A férfi bólintott, a nő pedig felsóhajtott, és kezével végigsimította a férfi rövid haját, mintha csak gyermek volna. - Persze, hogy tudod. Ti, Da'shainok bátrabbak vagytok, mint... Tízezer aiel kart karba öltve énekelt, hogy egy őrültet emlékeztessenek arra, kik is ők, és kik voltak, hogy testükkel és egy dallal fogják őt vissza. Jaric Mondoran megölte őket. Ott állt, rájuk meredve, mintha csupán egy rejtvény volnának, és ölte őket, ők pedig egyre közelebb jöttek, és énekeltek. Azt hallottam, az utolsó aielt majdnem egy órán át hallgatta, mielőtt megölte volna. Azután Tzora leégett, egyetlen, hatalmas láng emésztette el a követ, a fémet és a húst. Ahol egykor a világ második legnagyobb városa állt, ott most üvegszilánkok szőnyege terül 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ok embernek maradt ideje elmenekülni, aes sedai. A Da'shainok időt nyertek nekik. Mi nem félün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nő fájdalmasan megmarkolta a haj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Paaren Disen lakói már elmenekültek, Jonai. Emellett a Da'shainoknak még van egy feladatuk, ha Deindre elég messzire látna, hogy megmondja, mi az. Mindenesetre, én valamit itt meg akarok menteni, és ez a valami te vagy.</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hogy óhajtja - felelte a férfi vonakodva. - Mi őrizni fogjuk, amit ránk bízott, míg újra el nem jön ér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persze. A dolgok, amiket rátok bíztunk - a nő rámosolygott, és elengedte a haját, még egyszer végigsimítva a fején, mielőtt elvette volna a kezét. - El fogjátok vinni a... dolgokat... egy biztonságos helyre, Jonai. Mozogjatok, állandóan legyetek úton, míg meg nem találjátok a biztos helyet, ahol senki sem árthat nekt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hogy parancsolja, aes seda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 a helyzet Couminnal, Jonai? Lecsillapodott má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érfi nem tudott mást tenni, elmondta a nőnek, bár legszívesebben leharapta volna a nyelvé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pám valahol a városban rejtőzködik. Megpróbált minket rábeszélni az... ellenállásra. Nem hallgatott rám, aes sedai. Nem hallgatott. Talált valahol egy régi sokkolódárdát, és... - nem volt képes folytatni. Arra számított, hogy a nő dühbe gurul, ehelyett azonban az aes sedai szeme könnybe lábad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artsd meg a Fogadalmat, Jonai! Gondoskodj róla, hogy ha a Da'shainok minden mást el is veszítenek, a Levél Útját megtartsák! Ígérd ezt meg neke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persze, aes sedai - felelte a férfi döbbenten. A Fogadalom egy volt az aielekkel, az Utat elhagyni egyet jelentett azzal, hogy feladják saját magukat. Coumin csak eltévelyedett. Azt mesélték, már fiatal legény korában is furcsán viselkedett, nem egy aiel módjára, bár azt senki sem tudta, mié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ost menj, Jonai! Azt akarom, hogy holnapra távol legyetek Paaren Disentől. És ne felejtsd, állandóan legyetek úton! Tartsd az aieleket biztonságba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A férfi féltérden állva meghajtotta a fejét, az aes sedai-t azonban már újból a vita kötötte le.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Megbízhatunk Kodamban és az embereiben, Solinda?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Meg kell, hogy bízzunk bennük, Oselle. Fiatalok, tapasztalatlanok, de a rontás még nem érintette meg őket, és... és nincs más választásunk.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kkor megtesszük, amit meg kell tennünk. A kard még várhat, Someshta, most feladatunk van az utolsó nym számára, ha lesz olyan szíves, és megteszi nekünk. Már így is túl sokat kértünk tőled, és most újra kérnünk kell valam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Jonai szertartásosan meghajolt, miközben kihátrált. A nym felemelkedett, fejével súrolta a mennyezetet. A teremben tartózkodók már annyira elmerültek a feladataikban, hogy nem is figyeltek rá, Jonai azonban mégis megadta nekik még ezt az utolsó tiszteletteljes mozdulatot. Nem hitte, hogy valaha is találkozik még velük.</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Kifutott a Szolgálók Csarnokából, végig a városon, oda, ahol a gyülekezet várta. Több ezer szekér állt ott, tíz sorban, majdnem hat mérföld hosszan nyúltak el. A szekereket élelmiszerrel, vizeshordókkal és az aes sedai-ok ládákba csomagolt tulajdonaival rakták meg, amelyeket azok az aieleknek adtak át megőrzésre: </w:t>
      </w:r>
      <w:r>
        <w:rPr>
          <w:rFonts w:eastAsia="Times New Roman" w:cs="Times New Roman" w:ascii="Times New Roman" w:hAnsi="Times New Roman"/>
          <w:i/>
          <w:iCs/>
          <w:sz w:val="22"/>
          <w:szCs w:val="22"/>
          <w:lang w:val="hu-HU" w:eastAsia="hu-HU"/>
        </w:rPr>
        <w:t xml:space="preserve">angrealok, sa'angrealok </w:t>
      </w:r>
      <w:r>
        <w:rPr>
          <w:rFonts w:eastAsia="Times New Roman" w:cs="Times New Roman" w:ascii="Times New Roman" w:hAnsi="Times New Roman"/>
          <w:sz w:val="22"/>
          <w:szCs w:val="22"/>
          <w:lang w:val="hu-HU" w:eastAsia="hu-HU"/>
        </w:rPr>
        <w:t xml:space="preserve">és </w:t>
      </w:r>
      <w:r>
        <w:rPr>
          <w:rFonts w:eastAsia="Times New Roman" w:cs="Times New Roman" w:ascii="Times New Roman" w:hAnsi="Times New Roman"/>
          <w:i/>
          <w:iCs/>
          <w:sz w:val="22"/>
          <w:szCs w:val="22"/>
          <w:lang w:val="hu-HU" w:eastAsia="hu-HU"/>
        </w:rPr>
        <w:t xml:space="preserve">ter'angrealok, </w:t>
      </w:r>
      <w:r>
        <w:rPr>
          <w:rFonts w:eastAsia="Times New Roman" w:cs="Times New Roman" w:ascii="Times New Roman" w:hAnsi="Times New Roman"/>
          <w:sz w:val="22"/>
          <w:szCs w:val="22"/>
          <w:lang w:val="hu-HU" w:eastAsia="hu-HU"/>
        </w:rPr>
        <w:t>mindazok a tárgyak, amelyeket a megőrülni készülő férfiak kezéből mentettek ki, miközben azok az Egyetlen Hatalommal tomboltak. Egyszer majd más mód is lesz a szállításukra, jo-rművek, ugrók, libbenők és hatalmas sho-szárnyak vihetik őket. Nem kellenek majd hozzá a nagy nehezen befogott lovak és szekerek. Az emberek a szekerek között álltak, elegen ahhoz, hogy benépesítsenek egy várost, de talán ők voltak az egyedüli, megmaradt aielek a világ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Százan jöttek most elé, férfiak és asszonyok, a küldöttek, akik azt akarták tudni, vajon az aes sedai-ok megadták-e az engedélyt azoknak, akik maradni szeretnéne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 felelte nekik Jonai. Néhányan vonakodva ráncolták a szemöldöküket, mire a férfi hozzátette: - Engedelmeskednünk kell. Da'shain aielek vagyunk, és engedelmeskedünk az aes sedai-ok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Lassan visszamentek a szekerekhez, és Jonainak úgy rémlett, valaki Coumin nevét mondja ki, de nem akarta, hogy az illető bajba keveredjen. A férfi saját szekeréhez sietett, az egyik középső sor élére. A lovak idegesen kapáltak a föld rengése mia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Fiai már fent ültek a bakon - a tizenöt esztendős Willim fogta a gyeplőt, mellette a tízéves Adan, mindketten ideges izgatottsággal az arcukon. A kicsi Esole a ponyva tetején feküdt, amelyet a holmijuk, és ami még fontosabb: az aes sedai-ok holmija fölé kötöztek, és egy babával játszott. A szekér ülése mögött tucatnyi meggyökereztetett chora-hajtást vittek cserepekben, hogy elültethessék, amikor biztos helyre találnak. Talán ostobaság volt cipelni őket, mégis, egyetlen szekér sem indult el legalább egy cserép chora nélkül. Ez legalább egy régi idő emléke volt, olyasmi, ami egy jobb idő eljövetelére emlékezteti őket. A népnek reményre is, és jelképekre is szüksége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lnora a kocsi mellett várakozott, fényes, fekete haja a vállára omlott, és Jonainak eszébe jutott, milyen volt az asszony, amikor fiatal lányként először látta meg. Szemét azonban most aggodalom fátyoloz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A férfi rámosolygott, hogy saját szívének aggodalmát elrejtse előle.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nden jó lesz, szívemnek hitvese! - A nő nem válaszolt, ezért férje megkérdezte tőle: - Álmodtál valam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övid idő múlva - mormogta a nő - minden jó lesz, minden jóra fordul, és a dolgok természete is jóra fordul! - Azután elmosolyodva megérintette férje arcát. - Ha te mellettem vagy, biztos vagyok benne, hogy így is lesz, szívem hitves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Jonai a feje fölé lendítette a karját, és a jelet tovább adták a sorok között. A szekerek lassan mozgásba lendültek, és az aielek elindultak Paaren Disenbő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a fejét rázta. Ez már túl sok volt. Az emlékek összetorlódtak. A levegőt villámlások töltötték meg. A szél kavicsos port kavart, amely örvényként táncolt a levegőben. Muradin mély sebeket ejtett az arcán; keze a szeme felé mozdult. Egy lépés elő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oumin a munkásruháját, egyszerű barnásszürke kabátot, térdnadrágot és puha, fűzős csizmát viselve, a felszántott föld szélén térdelt, egy sorban a többiekkel, akik vele együtt körülvették a földet. Az egész kerülete akkora volt, hogy tíz Da'shain aiel két, kinyújtott karja meg egy ogieré érte körbe. A szomszédos földet is látta, amelyet hasonlóan vettek körbe, túl a páncélozott jo-rművekben ülő, sokkolódárdákkal felfegyverzett katonákon. Felettük egy járőröző libbenő zúgott el, mint egy halottfekete fémdarázs. Két ember ült benne. A fiú tizenhat esztendős volt, ám az asszonyok úgy döntöttek, hogy a hangja már elég mély ahhoz, hogy részt vegyen a magéneklésbe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z ember és ogier katonák lenyűgözték, úgy, ahogyan egy színes mérgeskígyó nyűgözné le. Azok ott </w:t>
      </w:r>
      <w:r>
        <w:rPr>
          <w:rFonts w:eastAsia="Times New Roman" w:cs="Times New Roman" w:ascii="Times New Roman" w:hAnsi="Times New Roman"/>
          <w:i/>
          <w:iCs/>
          <w:sz w:val="22"/>
          <w:szCs w:val="22"/>
          <w:lang w:val="hu-HU" w:eastAsia="hu-HU"/>
        </w:rPr>
        <w:t xml:space="preserve">öltek. </w:t>
      </w:r>
      <w:r>
        <w:rPr>
          <w:rFonts w:eastAsia="Times New Roman" w:cs="Times New Roman" w:ascii="Times New Roman" w:hAnsi="Times New Roman"/>
          <w:sz w:val="22"/>
          <w:szCs w:val="22"/>
          <w:lang w:val="hu-HU" w:eastAsia="hu-HU"/>
        </w:rPr>
        <w:t>Apjának nagyapja, Charn azt állította, hogy valaha nem léteztek katonák, Coumin azonban nem hitt nekik. Ha nem voltak katonák, akkor ugyan ki akadályozta meg az éjlovasokat és a trallokokat abban, hogy idejöjjenek, és mindenkit legyilkoljanak? Persze, Charn azt is állította, hogy Myrddraalok és trallokok sem léteztek akkoriban. Sem Kitaszítottak, sem árnyfattyak. Dédapja azt állította, ezek a történetek abból az időből származnak, amikor még nem voltak katonák, sem éjlovasok vagy trallokok, amikor a Sír Sötét Ura el volt zárva, senki sem ismerte a nevét, ahogyan a „háború” szó jelentését sem. Coumin nem tudott elképzelni ilyen világot; a háború már akkor régi dolognak számított, amikor ő szület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ért szerette Charn történeteit, még ha nem is tudott hinni bennük, némelyikre azonban sokan a homlokukat ráncolták, és rosszallóan nézték az öreget. Például, amikor azt állította, hogy egykor az egyik Kitaszítottat szolgálta. Nem is akármelyiket, hanem magát Lanfeart. Ezzel az erővel azt is mondhatta volna, hogy Ishamaelt szolgálta. Ha már Charnnak meséket kellett kitalálnia, akkor miért nem tudta inkább azt mondani, hogy Lews Therint, a hatalmas hadvezért magát szolgálta? Hát persze, akkor mindenki azt kérdezné, miért nem dolgozik most a Sárkánynak, de még az is jobb volna, mint ahogyan a dolgok most állnak. Coumin nem szerette, ahogyan az emberek Charnra néztek, amikor azt állította, hogy Lanfear nem volt mindig gono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mező széléről susogó hang jelezte, hogy az egyik nym közeledik. A hatalmas alak, a bármelyik ogiernél magasabb fejből, vállból és mellből összeálló lény kilépett a bevetett földre, Couminnak pedig nem is kellett odanéznie, hogy tudja: lába nyomában csírák fakadtak. Someshta volt az, lepkék felhőitől övezve, amelyek sárgán, fehéren és kéken repkedtek körülötte. A városiak és a földek tulajdonosai izgatottan mormogni kezdtek, és odagyűltek, hogy megnézzék a lényt. Mindegyik földnek megvolt a maga nymj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oumin azon gondolkozott, megkérdezhetné-e Someshtát, igazak-e Charn történetei. Egyszer beszélt vele, és Someshta elég öreg ahhoz, hogy emlékezzen rá; a nymek mindenki másnál idősebbek voltak. Egyesek szerint a nymek soha nem halnak meg, legalábbis addig nem, amíg léteznek növények. Most azonban nem jutott idő arra, hogy a nym kifaggatásán gondolkozz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ogier elkezdte, ahogy illett, felállt az énekléshez, hangja mély basszusban szólalt meg, mintha maga a föld dalolna. Az aielek is felálltak; és a férfiak saját hangjukon énekeltek, amelyben a legmélyebb hang is magasabb volt az ogier legmagasabb hangjánál. Az ének mégis egybefonódott, Someshta pedig összegyűjtötte azokat a szálakat, és belefonta őket a táncába, miközben hajladozva, szélesre tárt karokkal végigsiklott a földeken, pillangókkal övezve, amelyek időnként az ujjaira száll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oumin hallotta, ahogyan a többi földön is magéneket dalolnak, ahogyan az asszonyok összecsapják a kezüket, hogy gyorsabb ritmusra ösztönözzék a férfiakat, az új élet szívveréseinek ritmusát, ám csupán a távolból fogta fel mindezt. A dal magával ragadta, csaknem úgy érezte, mintha ő maga lenne az, nem csupán a hang, amit kiadott, amelyet Someshta beleszőtt a földbe, a magok köré. Amelyek már nem is magok. Zemais csírái beborították a földet, ahol a nym lába hozzáért, ott magasabbra nőttek. Azokat a növényeket nem érintheti fertőzés, sem rovar; és a dalolt magvak végül kétszer olyan nagyra nőnek, mint egy ember, a terméssel pedig megtölthetik a város magtárait. Erre született, erre a dalra, és a többi magénekre. Nem bánta, hogy tízesztendős korában az aes sedai-ok nem fogadták el, mondván, hogy hiányzik belőle a szikra. Csodálatos lett volna, ha aes sedai-nak képezik ki, de ennél a pillanatnál biztosan nem csodálatosabb.</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dal lassan elhalt, az aielek szépen megadták neki a befejezést. Someshta még pár lépést táncolt, miután az utolsó hang is elhallgatott, ám a visszhangja még mindig a levegőben rezgett, ameddig csak a nym mozgott. Azután ő is abbahagyta, és vége vo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oumin meglepetten látta, hogy a városiak elmentek, de nem volt ideje eltöprengeni, hová is mehettek, vagy hogy miért tűntek el. A nők már jöttek, nevetve, és gratuláltak a férfiaknak. Most már ő is a férfiak közé tartozott, nem volt többé kisfiú, bár az asszonyok hol szájon csókolták, hol összeborzolták rövid, vörös haj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kkor látta meg a katonát, aki mindössze pár lépéssel odébb állt, és őket figyelte. Sokkolólándzsáját és álcázó harci öltözékét valahol otthagyta, óriási rovarhoz hasonló sisakját azonban a fején viselte, a fejfedő rostélya elrejtette az arcát, bár fekete sokkvédőjét felcsapta. Mintha csak rájött volna, hogy így is kirí innen, a katona levette sisakját, és Coumin egy sötét bőrű, nála mindössze négy-öt esztendővel idősebb fiút pillantott meg, de azok a szemek... A katona kiképzését akár tízéves korában is elkezdhették. Coumin örült, hogy az aieleket nem vitték katonán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egyik ogier, Tomada, előrejött, szőrös füleit kíváncsian előremeresztet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Van valami híred, katona? Míg énekeltünk, láttam, hogy a jo-rművek izgatottan mozog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atona haboz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t hiszem, elmondhatom, bár még nincsen megerősítve. Jelentést kaptunk, hogy Lews Therin a Társaságot ma hajnalban Shayol Ghulba vezette, hogy lecsapjanak. Valamiért megszakadt az összeköttetés, de a jelentés szerint a nyílást lepecsételték, és a legtöbb Kitaszított a másik oldalra került. Talán mindegyikü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kkor hát vége - lélegzett fel Tomada. - Végre vége, hogy a Fénynek legyen hál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Igen - a katona körülnézett, és hirtelen nagyon elveszettnek látszott. - Gondolom... vége. Gondolom... - a kezére nézett, majd hagyta, hogy az oldala mellé hulljon. Nagyon óvatosan fogalmazott. - A helybeliek nem tudtak várni az ünnepléssel. Ha igazak a hírek, akkor már napok óta tart. Kíváncsi vagyok... Nem, biztosan nem akarják, hogy katonák is belefolyjanak. Na és magu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alán ma éjjel - felelte Tomada. - De még három másik várost is meg kell látogatnunk, mielőtt végzünk a körre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Hát persze. Még sok munkájuk van. Ez a dolguk - a katona megint körülnézett. - Még mindig vannak trallokok. Még ha a Kitaszítottak el is tűntek, trallokok azért vannak. És éjlovasok is - a katona, magában bólogatva, visszaindult a jo-rművekhez. Tomada persze egyáltalán nem látszott izgatottnak, Coumin azonban ugyanolyan lesújtottan érezte magát, mint a katona. Vége a háborúnak? Milyen lesz a világ háború nélkül? Hirtelen úgy érezte, beszélnie kell Charnna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ár akkor hallotta az ünneplés hangjait, mielőtt elérte volna a várost - az emberek nevettek, énekeltek. A városháza harangjait megkongatták. A városiak az utcán táncoltak, férfiak, nők és gyerekek, egyarán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harn úgy határozott, inkább a fogadóban marad, ahová az aieleket szállásolták el ahelyett, hogy énekelni menne - öreg térdében a kínzó fájdalmat még az aes sedai-ok sem tudták meggyógyítani -, de ebben az ünneplésben biztosan ő is részt v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Hirtelen valami Coumin arcába vágódott, és a fiú térde megbicsaklott; négykézlábra verekedte magát, miközben nem is tudta, mikor esett el. Egy véres kéz húzódott vissza a szájától. Felnézett, és egy dühös képű, városi férfit pillantott meg, amint fölé magasodott, és az öklét tapogatt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Ezt meg miért tette? - kérdezte a fiú.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városi ember kiköpött a fiú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Kitaszítottak halottak! Halottak, hallod? Lanfear többé nem véd meg téged sem! Gyökerestül fogunk kiirtani mindannyiótokat, akik a Kitaszítottakat szolgáltátok, miközben azt színleltétek, hogy a mi oldalunkon álltok! Mind úgy végzitek, ahogy a bolond öregember!</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kkor egy asszony kezdte rángatni a férfi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Gyere innen, Toma! Gyere innen, és fogd be az ostoba szádat! Azt akarod, hogy elkapjon az ogier? - A férfi, hirtelen megszeppenve, hagyta, hogy a nő a tömeg felé rángass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oumin nagy nehezen lábra állt, majd, nem törődve az orrából szivárgó vérrel, futni kezd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ogadó üres volt és néma. Még a fogadós sem volt ott, sem a szakács vagy a kukták. Coumin keresztülrohant az épületen, és az öreg nevét kiáltozta.</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Charn? Charn? </w:t>
      </w:r>
      <w:r>
        <w:rPr>
          <w:rFonts w:eastAsia="Times New Roman" w:cs="Times New Roman" w:ascii="Times New Roman" w:hAnsi="Times New Roman"/>
          <w:i/>
          <w:iCs/>
          <w:sz w:val="22"/>
          <w:szCs w:val="22"/>
          <w:lang w:val="hu-HU" w:eastAsia="hu-HU"/>
        </w:rPr>
        <w:t>Char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Talán hátul, kint. Charn szeretett az almafák alatt üldögélni, a fogadó hátsó udvarán, és közben ifjúkora történeteit mesélt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oumin kirohant a hátsó ajtón, és megbotlott, majdnem hasra esett. Egy páratlan csizma volt az, amiben elbotlott. Charn egyik piros, ünneplő csizmája, amelyet most, hogy többé nem vett részt a dalolásban, állandóan viselt. Valami arra kényszerítette Coumint, hogy felnézz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z ősz hajú Charn teste egy gerendán átvetett kötélen lógott, egyik lába, amelyikről lerúgta a csizmát, meztelen volt, egyik kezének ujjait a nyaka köré tekert kötélbe akasztotta, ahogyan megpróbálta kiszabadítani magá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ért? - kérdezte Coumin. - Hiszen Da'shainok vagyunk. Miért? - senki sem válaszolt a kérdésére. A csizmát a melléhez szorítva letérdelt, és Charnt bámulta, miközben az ünneplés zaja egyre áradt felé.</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megremegett. Az oszlopokból áradó fény kék köddé állt össze, mintha szilárd volna, mintha ki akarná kaparni bőre alól az idegeit. A szél süvített, és egy hatalmas örvény szívni kezdte. Muradinnak valahogyan sikerült elkendőznie arcát; a fekete kendő fölött, a szeme helyén azonban csak véres, üres gödrök meredtek előre. Az aiel rágott valamit, és véres hab szivárgott a mellére. Egy lépés előr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harn végigment a széles, zsúfolt utca szélén, a hatalmas lombú chorafák alatt. A fák lóhere alakú levelei békét és megelégedettséget árasztottak az ezüstös épületek árnyékában, amelyek szinte az eget érintették. Egy chorafák nélküli város sivár lett volna, mint a pusztaság. Az utcákon jo-rművek siklottak csendesen, az égen pedig hatalmas, fehér sho-szárnyak cikáztak, vitték a polgárokat Comelle-be vagy Tzorába, vagy más helyekre. Charn ritkán ült sho-szárnyba - ha nagyon messzire kellett mennie, általában egy aes sedai Utazott vele el -, ma azonban ezzel fog M'jinnbe utazni. Ezen a napon volt elnevezésének huszonötödik évfordulója, és elhatározta, hogy elfogadja Nalla legutóbbi házassági ajánlatát. Kíváncsi volt, vajon a lány meglepődik-e; már egy éve halasztotta a választ, mert nem akart megállapodni. Ez azt is jelentené, hogy ezentúl ő is Zorelle sedai-t fogja szolgálni, akinek Nalla szolgált, de Mierin sedai már áldását adta a dologr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Bekanyarodott a sarkon, és épp annyira maradt ideje, hogy megpillantsa a sötét bőrű, széles vállú férfit, divatosan keskenyre nyírt szakállával, mielőtt a férfi a vállával jókorát lökött rajta, hogy a fiú a földre esett. Feje nagyot koppant a járdán, és csillagokat látva, szédelegve feküdt a hátá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ézd meg, hová lépsz! - szólt rá durván a szakállas, majd megigazította ujjatlan, piros zubbonyát, és elrendezte csuklóján a csipkés mandzsettát. A férfi hosszú, fekete haját hátrafogta. Ez volt most a divat, annyira, hogy azok is, akik nem tették le a Fogadalmat, az aieleket utánoztá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érfiba egy fakó hajú nő karolt, és ahogy hirtelen zavarában megmozdult, fénylő, fehér ruhája kevésbé átlátszóvá vál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om, nézd a haját! Ez egy aiel, Jo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harn megtapogatta a fejét, hogy megnézze, nem tört-e be, és közben ujjaival végigszántott rövid, vöröses aranyhaján. A tarkóján hagyott egy tincset megnőni, amely most ide-oda csapódott, ahogy a fejét rázta. Legfeljebb egy karcolás, semmi több.</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Tényleg az! - A férfi dühe döbbenetté változott. - Bocsásson meg, Da'shain! Nekem kellett volna megnéznem, hogy hová lépek! Hadd segítsem fel! - Máris úgy tett, ahogyan mondta, és talpra állította Charnt. - Jól van? Hadd hívjak egy libbenőt, hogy elvigye oda, ahová éppen tar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Semmi bajom, polgár! - felelte Charn nyugodtan. - Valójában az én hibám volt - az volt, hiszen úgy sietett. Meg is sebesíthette volna a férfit. - Csak nem sérült meg? Kérem, bocsásson meg!</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férfi tiltakozón kinyitotta a száját - a polgárok mindig így viselkedtek; szemlátomást azt hitték, hogy az aielek üvegből készültek - de mielőtt megszólalhatott volna, lábuk alatt megremegett a föld. A levegőben is hasonló, hullámzó mozgást lehetett érezni. A férfi bizonytalanul körülnézett, és szorosabbra húzta maga és a nő körül divatos köpenyét, amitől úgy látszott, mintha a fejük szabadon lebegn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i volt ez, Da'shai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ások is, akik meglátták Charn haját, köré gyűltek, és aggódó képpel ugyanazt a kérdést tették fel, ő azonban nem vett róluk tudomást, és most még arra sem gondolt, vajon nem viselkedett-e udvariatlanul. Ehelyett keresztülvágta magát a tömegen, és szemét a Sharomra függesztette; az ezer láb átmérőjű, fehér gömb most is épp olyan magasan lebegett a Collam Daan kék és ezüst kupolái fölö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ierin azt mondta, ma lesz a nagy nap. Az aes sedai azt mondta, új forrását találta meg az Egyetlen Hatalomnak. A aes sedai nők és férfiak képesek lesznek ugyanazt a forrást érinteni, nem csupán annak elkülönült két felét. A nők és férfiak egyesített hatalma még nagyobb dolgokra lesz képes most, hogy nem lesznek különbségek. Azt is mondta, hogy ma Beidomonnal először fogják megérinteni ezt a forrást - ma, utolsó alkalommal fognak a férfiak és a nők az Egyetlen Hatalom különböző feleit használva együttműködni. A mai nap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is, fehér forgácsnak tűnő valami, ami fekete tűz lobbanása közepette kiröppent a Sharomból, most lefelé ereszkedett, lassan, jelentéktelenül. Ekkor a hatalmas, fehér gömb körül mindenütt cseppek százai lövelltek szét, és a Sharom szétesett, ahogy egy tojás, és aláhullott, mint egy üvegből készült pokol. Az égen sötétség söpört keresztül, amely a napot lenyelve, természetellenes éjszakába vonta, borította a tájat, mintha azok a lángok maguk volnának a feketeség. Az emberek sikoltoztak, mindenütt sikoltozta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Charn már az első tűzlobbanásnál futni kezdett a Collam Daan felé, de tudta, hogy túl késő. Arra esküdött fel, hogy az aes sedai-okat szolgálja, de elkésett. Arcán könnyek csorogtak végig, ahogy fu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pislogott, hogy elhessegesse szeme elől a villogó foltokat, és fejét mindkét kezével megragadta. A hatalmas gömb képe még mindig a fejében lebegett, ahogyan feketére ég, ahogyan esik lefelé. </w:t>
      </w:r>
      <w:r>
        <w:rPr>
          <w:rFonts w:eastAsia="Times New Roman" w:cs="Times New Roman" w:ascii="Times New Roman" w:hAnsi="Times New Roman"/>
          <w:i/>
          <w:iCs/>
          <w:sz w:val="22"/>
          <w:szCs w:val="22"/>
          <w:lang w:val="hu-HU" w:eastAsia="hu-HU"/>
        </w:rPr>
        <w:t xml:space="preserve">Tényleg azt láttam, ahogy lyukat fúrnak a Sötét Úr börtönébe? Valóban ezt? </w:t>
      </w:r>
      <w:r>
        <w:rPr>
          <w:rFonts w:eastAsia="Times New Roman" w:cs="Times New Roman" w:ascii="Times New Roman" w:hAnsi="Times New Roman"/>
          <w:sz w:val="22"/>
          <w:szCs w:val="22"/>
          <w:lang w:val="hu-HU" w:eastAsia="hu-HU"/>
        </w:rPr>
        <w:t xml:space="preserve">Most az üveg oszlopok szélén állt, és az </w:t>
      </w:r>
      <w:r>
        <w:rPr>
          <w:rFonts w:eastAsia="Times New Roman" w:cs="Times New Roman" w:ascii="Times New Roman" w:hAnsi="Times New Roman"/>
          <w:i/>
          <w:iCs/>
          <w:sz w:val="22"/>
          <w:szCs w:val="22"/>
          <w:lang w:val="hu-HU" w:eastAsia="hu-HU"/>
        </w:rPr>
        <w:t xml:space="preserve">Avendesorára </w:t>
      </w:r>
      <w:r>
        <w:rPr>
          <w:rFonts w:eastAsia="Times New Roman" w:cs="Times New Roman" w:ascii="Times New Roman" w:hAnsi="Times New Roman"/>
          <w:sz w:val="22"/>
          <w:szCs w:val="22"/>
          <w:lang w:val="hu-HU" w:eastAsia="hu-HU"/>
        </w:rPr>
        <w:t xml:space="preserve">meredt. </w:t>
      </w:r>
      <w:r>
        <w:rPr>
          <w:rFonts w:eastAsia="Times New Roman" w:cs="Times New Roman" w:ascii="Times New Roman" w:hAnsi="Times New Roman"/>
          <w:i/>
          <w:iCs/>
          <w:sz w:val="22"/>
          <w:szCs w:val="22"/>
          <w:lang w:val="hu-HU" w:eastAsia="hu-HU"/>
        </w:rPr>
        <w:t xml:space="preserve">Egy chorafa. A város kietlen pusztaság volna chorafák nélkül. Mára pedig ez az egy maradt. </w:t>
      </w:r>
      <w:r>
        <w:rPr>
          <w:rFonts w:eastAsia="Times New Roman" w:cs="Times New Roman" w:ascii="Times New Roman" w:hAnsi="Times New Roman"/>
          <w:sz w:val="22"/>
          <w:szCs w:val="22"/>
          <w:lang w:val="hu-HU" w:eastAsia="hu-HU"/>
        </w:rPr>
        <w:t>A fenti ködkupola alól kékes fény vonta be az oszlopokat, amelyek most is úgy néztek ki, mintha csak fényes tükröződések volnának. Muradinnak nyomát sem látta; Rand nem hitte, hogy az aiel kijutott az üvegerdőből. Vagy hogy valaha is ki fog jut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Valami hirtelen megragadta a tekintetét, valami, az Élet Fájának ágai között. Egy lassan imbolygó alak. Egy ember, amint két ág közé fektetett póznáról, a nyaka körül kötéllel, lóg.</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egy hangtalan ordítással a fa felé kezdett rohanni, megragadta a </w:t>
      </w:r>
      <w:r>
        <w:rPr>
          <w:rFonts w:eastAsia="Times New Roman" w:cs="Times New Roman" w:ascii="Times New Roman" w:hAnsi="Times New Roman"/>
          <w:i/>
          <w:iCs/>
          <w:sz w:val="22"/>
          <w:szCs w:val="22"/>
          <w:lang w:val="hu-HU" w:eastAsia="hu-HU"/>
        </w:rPr>
        <w:t xml:space="preserve">saidint, </w:t>
      </w:r>
      <w:r>
        <w:rPr>
          <w:rFonts w:eastAsia="Times New Roman" w:cs="Times New Roman" w:ascii="Times New Roman" w:hAnsi="Times New Roman"/>
          <w:sz w:val="22"/>
          <w:szCs w:val="22"/>
          <w:lang w:val="hu-HU" w:eastAsia="hu-HU"/>
        </w:rPr>
        <w:t xml:space="preserve">és a tűzkard már ott is volt a kezében, miközben felugrott, hogy elmetssze a kötelet. Mat és ő puffanva estek a fehér kőre. A pózna is kiszabadult, és csattanva melléjük zuhant. Nem is pózna volt, hanem valami furcsa, fekete nyelű lándzsa, amelyből, a lándzsahegy helyén, egy rövid, egyélű, enyhén görbe kard pengéje állt ki. Rand most azzal sem törődött volna, ha aranyból és </w:t>
      </w:r>
      <w:r>
        <w:rPr>
          <w:rFonts w:eastAsia="Times New Roman" w:cs="Times New Roman" w:ascii="Times New Roman" w:hAnsi="Times New Roman"/>
          <w:i/>
          <w:iCs/>
          <w:sz w:val="22"/>
          <w:szCs w:val="22"/>
          <w:lang w:val="hu-HU" w:eastAsia="hu-HU"/>
        </w:rPr>
        <w:t xml:space="preserve">cuendillarból </w:t>
      </w:r>
      <w:r>
        <w:rPr>
          <w:rFonts w:eastAsia="Times New Roman" w:cs="Times New Roman" w:ascii="Times New Roman" w:hAnsi="Times New Roman"/>
          <w:sz w:val="22"/>
          <w:szCs w:val="22"/>
          <w:lang w:val="hu-HU" w:eastAsia="hu-HU"/>
        </w:rPr>
        <w:t>készült volna, és zafírokkal meg rubintokkal rakták volna ki.</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Elengedte a kardot és vele az Egyetlen Hatalmat is, és nekiállt, hogy lehámozza Mat nyakáról a kötelet. Fülét barátja mellére fektette. Semmi. Kétségbeesetten feltépte Mat kabátját és ingét, elszakítva a bőrszíjat, amely Mat nyakában tartotta az ezüstmedált. Félredobva a medált, ismét hallgatózott. Semmi. Nem volt szívverése. </w:t>
      </w:r>
      <w:r>
        <w:rPr>
          <w:rFonts w:eastAsia="Times New Roman" w:cs="Times New Roman" w:ascii="Times New Roman" w:hAnsi="Times New Roman"/>
          <w:i/>
          <w:iCs/>
          <w:sz w:val="22"/>
          <w:szCs w:val="22"/>
          <w:lang w:val="hu-HU" w:eastAsia="hu-HU"/>
        </w:rPr>
        <w:t>Meghalt! Nem! Semmi baja nem lenne, ha nem hagyom, hogy utánam jöjjön ide! Nem hagyhatom, hogy meghaljo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milyen erősen csak tudott, öklével Mat mellére vágott, és ismét hallgatózott. Semmi. Újabb ütés, újabb hallgatózás. Igen. Ez az! Gyenge szívverés. Az volt. Nagyon halvány és nagyon lassú. És egyre lassult. Mat azonban még élt, a nyaka körül duzzadó, bíbor csík ellenére is! Talán ő életben tarthat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megtöltötte a tüdejét, és olyan erősen befújta Mat szájába, ahogyan csak tudta. És újra. És újra. Ekkor megragadta a fiút nadrágja derekánál, és a csípőjét felemelte a földről. Fel és le, háromszor, azután ismét befújta a levegőt. Fókuszálhatott volna ugyan, talán képes lett volna tenni valamit azon a módon is. De annak a lánynak az emléke, még a Kőből, valahogyan megakadályozta ebben. Azt akarta, hogy Mat éljen. Hogy éljen, nem azt, hogy bábuként mozgassa az Egyetlen Hatalom segítségével. Egyszer, még Emondmezőn látta, hogyan élesztett újra Luhhan mester egy fiút, akit a Borforrás patakban találtak. Ezért befújt, felemelte a fiút, befújt, felemelte, és imádkoz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hirtelen megmoccant, és köhögött. Rand mellétérdelt. A fiú két kezével a torkához kapott, és az oldalára gördült. Fuldokolva levegő után kap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egyik kezével megérintette a kötéldarabot, és megborzong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ok az átkozott... kecskefajzatok - suttogta rekedten. - Meg... próbáltak... megöl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Kicsodák? - kérdezte Rand, és óvatosan körülnézett. A dolgokkal teleszórt, hatalmas téren csak a befejezetlen paloták néztek le rá. Rhuidean minden bizonnyal üres volt, őket leszámítva. Hacsak Muradin még életben van valaho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zok ott... annak a... csavaros ajtónak a... másik oldalán. - Mat fájdalmasat nyelve felült, és bizonytalanul felsóhajtott. - Itt is van egy, Rand - még mindig reszelős volt a hangja.</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És be lehet menni? Válaszolnak a kérdésekre? - Ez hasznos lehet. Randnek még szüksége lett volna néhány válaszra. Ezernyi kérdése volt, és olyan kevés a válasz!</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Nem válaszolnak! - felelte Mat hevesen. - Becsapnak. És megpróbáltak megölni - felkapta a medált, egy ezüst rókafejet, amely majdnem megtöltötte a tenyerét, és egy pillanattal később fintorogva a zsebébe dugta. - Legalább kaptam tőlük valamit - magához húzta a furcsa lándzsát, végigfuttatta ujjait a fekete nyélen. Valami furcsán kanyargó írás futott végig rajta, amelyet két madár keretezett, még a nyélnél is feketébb fémből kirakva. Rand hollóknak nézte őket. A másik kettőt a pengébe gravírozták. Mat keserű, érdes kacajjal a lábára állt, félig a lándzsára támaszkodva. A kardpenge épp a fejéig ért. Nem bajlódott azzal, hogy összehúzza ingét, vagy begombolja a kabátját. - Ezt is megtartom. Ez az ő tréfájuk, de azért megtarto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xml:space="preserve">- A tréfájuk? </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bólint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mi rá van írva.</w:t>
      </w:r>
    </w:p>
    <w:p>
      <w:pPr>
        <w:pStyle w:val="Normal"/>
        <w:numPr>
          <w:ilvl w:val="0"/>
          <w:numId w:val="0"/>
        </w:numPr>
        <w:ind w:left="0" w:right="0" w:firstLine="142"/>
        <w:jc w:val="both"/>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center"/>
        <w:rPr/>
      </w:pPr>
      <w:r>
        <w:rPr>
          <w:rFonts w:eastAsia="Times New Roman" w:cs="Times New Roman" w:ascii="Times New Roman" w:hAnsi="Times New Roman"/>
          <w:i/>
          <w:iCs/>
          <w:sz w:val="22"/>
          <w:szCs w:val="22"/>
          <w:lang w:val="hu-HU" w:eastAsia="hu-HU"/>
        </w:rPr>
        <w:t>„</w:t>
      </w:r>
      <w:r>
        <w:rPr>
          <w:rFonts w:eastAsia="Times New Roman" w:cs="Times New Roman" w:ascii="Times New Roman" w:hAnsi="Times New Roman"/>
          <w:i/>
          <w:iCs/>
          <w:sz w:val="22"/>
          <w:szCs w:val="22"/>
          <w:lang w:val="hu-HU" w:eastAsia="hu-HU"/>
        </w:rPr>
        <w:t>Ily módon leíratik szerződésünk.</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Ily módon megköttetik megállapodásunk.</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A gondolat az idő nyílvesszője. Az emlék soha el nem halványul.</w:t>
      </w:r>
    </w:p>
    <w:p>
      <w:pPr>
        <w:pStyle w:val="Normal"/>
        <w:numPr>
          <w:ilvl w:val="0"/>
          <w:numId w:val="0"/>
        </w:numPr>
        <w:ind w:left="0" w:right="0" w:firstLine="142"/>
        <w:jc w:val="center"/>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t>Amit kértek, az megadatott. Az árat megfizették.”</w:t>
      </w:r>
    </w:p>
    <w:p>
      <w:pPr>
        <w:pStyle w:val="Normal"/>
        <w:numPr>
          <w:ilvl w:val="0"/>
          <w:numId w:val="0"/>
        </w:numPr>
        <w:ind w:left="0" w:right="0" w:firstLine="142"/>
        <w:jc w:val="both"/>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Jó kis tréfa, tudod. Ha valaha is lesz rá alkalmam, a saját humorukkal fogok visszavágni nekik! Majd adok én nekik „gondolatot és emlékezést”! Elfintorodott, és kezével végigszántott a haján. - A Fényre, de fáj a fejem! Kavarog, mintha ezernyi álom volna benne, és mindegyik egy-egy tű. Szerinted Moiraine képes lenne enyhíteni, ha megkérném?</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Biztos vagyok benne - felelte Rand lassan. Matnek tényleg nagyon fájhat, ha képes az aes sedai segítségét kérni. Ismét a lándzsa fekete nyelére pillantott. Mat keze eltakarta az írás nagy részét, de nem az egészet. Bármi is volt ráírva, ő nem tudta elolvasni. Akkor Mat hogyan volt erre képes? Rhuidean üres ablakai gúnyosan néztek le rá. Mintha azt mondták volna, még mindig rengeteg titkunk van. Több, mint gondolnád. Rosszabb, mint gondolnád. - Induljunk vissza, Mat! Az sem érdekel, ha éjszaka kell átmennünk a völgyön! Ahogy te is mondtad, legalább hűvösebb lesz. Nem akarok tovább itt maradni!</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 nem hangzik rosszul - felelte Mat, és köhögött. - Feltéve, ha ihatunk még egy kis vizet annál a kútná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Mathez igazította a lépteit, mert a fiú csak lassabban tudott járni. A furcsa lándzsát a fiú botnak használta. Rand egy pillanatra megállt, hogy megnézze a férfit és a nőt ábrázoló szobrocskát, akik egy-egy kristálygömböt tartottak a kezükben. Azután otthagyta őket. Nem most. Még egy jó darabig nem, ha szerencsés.</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Amikor maguk mögött hagyták a teret, az utcát szegélyező, befejezetlen paloták félelmetesen meredtek föléjük, fogazott tetejük úgy nézett ki, mintha egy hatalmas erőd falai volnának.. Rand megragadta a </w:t>
      </w:r>
      <w:r>
        <w:rPr>
          <w:rFonts w:eastAsia="Times New Roman" w:cs="Times New Roman" w:ascii="Times New Roman" w:hAnsi="Times New Roman"/>
          <w:i/>
          <w:iCs/>
          <w:sz w:val="22"/>
          <w:szCs w:val="22"/>
          <w:lang w:val="hu-HU" w:eastAsia="hu-HU"/>
        </w:rPr>
        <w:t xml:space="preserve">saidint, </w:t>
      </w:r>
      <w:r>
        <w:rPr>
          <w:rFonts w:eastAsia="Times New Roman" w:cs="Times New Roman" w:ascii="Times New Roman" w:hAnsi="Times New Roman"/>
          <w:sz w:val="22"/>
          <w:szCs w:val="22"/>
          <w:lang w:val="hu-HU" w:eastAsia="hu-HU"/>
        </w:rPr>
        <w:t>bár valódi veszélyt nem látott. Mégis úgy érezte, mintha gyilkos szemek figyelnék a hátát. Rhuidean békésen és üresen, árnyéktalanul feküdt ködtengerének kék ragyogásába. Az utcákon port kavart a szél... A szél. Nem is fújt szél.</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Ó, a Fény égessen meg! - mormogta Mat. - Azt hiszem, baj van, Rand. Mindig ez van abból, ha körülötted vagyok. Állandóan bajba kevers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kavargás felerősödött, és még nagyobb hullámokban jö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Nem tudnál kicsit gyorsabban menni? - kérdezte Rand.</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Menni? Vér és hamu! Rohanni is tudok! - Mat a melléhez emelte a lándzsát, és szavaihoz híven, futásnak ered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mellette futott, és már ismét a kezében volt a lángkard, bár fogalma sem volt, hogy mit tehetne vele a remegő porfelhők ellen, vagy hogy egyáltalán szüksége van-e rá. Hiszen csak por volt. De hiszen átkozottul nem! Ez egy olyan buborék! A Sötét Úr gonoszsága, amely végighullámzik a Mintán, hogy megkeresse a francette </w:t>
      </w:r>
      <w:r>
        <w:rPr>
          <w:rFonts w:eastAsia="Times New Roman" w:cs="Times New Roman" w:ascii="Times New Roman" w:hAnsi="Times New Roman"/>
          <w:i/>
          <w:iCs/>
          <w:sz w:val="22"/>
          <w:szCs w:val="22"/>
          <w:lang w:val="hu-HU" w:eastAsia="hu-HU"/>
        </w:rPr>
        <w:t xml:space="preserve">ta'vereneket! </w:t>
      </w:r>
      <w:r>
        <w:rPr>
          <w:rFonts w:eastAsia="Times New Roman" w:cs="Times New Roman" w:ascii="Times New Roman" w:hAnsi="Times New Roman"/>
          <w:sz w:val="22"/>
          <w:szCs w:val="22"/>
          <w:lang w:val="hu-HU" w:eastAsia="hu-HU"/>
        </w:rPr>
        <w:t>Tudom, hogy az!</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Körülöttük mindenhol por kerekedett, és még vastagabb rétegekben remegett. Csak gyűlt és gyűlt. Hirtelen, közvetlenül előttük, egy kiszáradt kút tányérjában, egy alak emelkedett fel. Ember szilárd testének látszott, de arctalan volt. Ujjai hegyes karmokként meredtek előre. A szörny némán rájuk ugr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ösztönösen mozdult - a „Kel a hold a víztükör fölött” mozdulatsort alkalmazta - és az Egyetlen Hatalom kardja átszelte az alakot. Egyetlen pillanat alatt ismét vastag porfelhővé változott, és szétesett a kövezet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ost újabb alakok léptek a helyébe, fekete, arctalan, emberi formák. Minden irányból jöttek, nem akadt köztük két egyforma, ám mindegyik éles karmokat nyújtogatott feléjük. Rand szabályosan mozgott közöttük, kardja finom mintákat rajzolt a levegőbe, és lebegő porszemcséket hagyott maga után. Mat a lándzsát vívóbotként használta, susogva hasította vele a levegőt, de közben a kardpengével is jókorákat csapott, mintha mindig is ezt a fegyvert használta volna. A teremtmények elpusztultak - vagyis újra por lett belőlük -, csakhogy sokan voltak, és gyorsan mozogtak. Rand arcán vér csorgott, és oldalán a régi seb annyira égett, hogy a fiú már attól félt, szétnyílik. Mat arcát is vér borította, amely lecsorgott a mellére is. Túl sokan és túl gyorsak.</w:t>
      </w:r>
    </w:p>
    <w:p>
      <w:pPr>
        <w:pStyle w:val="Normal"/>
        <w:numPr>
          <w:ilvl w:val="0"/>
          <w:numId w:val="0"/>
        </w:numPr>
        <w:ind w:left="0" w:right="0" w:firstLine="142"/>
        <w:jc w:val="both"/>
        <w:rPr/>
      </w:pPr>
      <w:r>
        <w:rPr>
          <w:rFonts w:eastAsia="Times New Roman" w:cs="Times New Roman" w:ascii="Times New Roman" w:hAnsi="Times New Roman"/>
          <w:i/>
          <w:iCs/>
          <w:sz w:val="22"/>
          <w:szCs w:val="22"/>
          <w:lang w:val="hu-HU" w:eastAsia="hu-HU"/>
        </w:rPr>
        <w:t xml:space="preserve">Töredékét használod csak fel a tudásodnak! </w:t>
      </w:r>
      <w:r>
        <w:rPr>
          <w:rFonts w:eastAsia="Times New Roman" w:cs="Times New Roman" w:ascii="Times New Roman" w:hAnsi="Times New Roman"/>
          <w:sz w:val="22"/>
          <w:szCs w:val="22"/>
          <w:lang w:val="hu-HU" w:eastAsia="hu-HU"/>
        </w:rPr>
        <w:t>Ezt mondta Lanfear. Felnevetett, és tovább táncolt. Hogy tanuljon az egyik Kitaszítottól! Végül is, megteheti, ha nem is úgy, ahogyan a nő azt elképzelte. Igenis, megtehetné. Fókuszált, összefonta a Hatalom szálait, és minden egyes alak belsejébe forgószelet küldött. Azok porfelhővé robbantak szét, Rand pedig köhögni kezdett. Amerre csak ellátott, mindenütt por szállongott a levegőben.</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Mat köhögve és krákogva fekete nyelű lándzsájára támaszkodo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Ezt te csináltad? - hunyorgott, és szeméből kitörölte a vért. - Épp ideje volt! Ha tudtad, hogyan kell, miért nem tetted már az elején?</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ismét felnevetett - </w:t>
      </w:r>
      <w:r>
        <w:rPr>
          <w:rFonts w:eastAsia="Times New Roman" w:cs="Times New Roman" w:ascii="Times New Roman" w:hAnsi="Times New Roman"/>
          <w:i/>
          <w:iCs/>
          <w:sz w:val="22"/>
          <w:szCs w:val="22"/>
          <w:lang w:val="hu-HU" w:eastAsia="hu-HU"/>
        </w:rPr>
        <w:t xml:space="preserve">mert nem gondoltam rá. Mert nem tudtam, hogyan kell, míg meg nem tettem </w:t>
      </w:r>
      <w:r>
        <w:rPr>
          <w:rFonts w:eastAsia="Times New Roman" w:cs="Times New Roman" w:ascii="Times New Roman" w:hAnsi="Times New Roman"/>
          <w:sz w:val="22"/>
          <w:szCs w:val="22"/>
          <w:lang w:val="hu-HU" w:eastAsia="hu-HU"/>
        </w:rPr>
        <w:t>-, a mondat azonban az ajkára fagyott. Ahogy a por leülepedett a földre, ismét felkapta a szél, és gyűlni kezdett.</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Rohanj! - mondta Matnek. - Ki kell jutnunk innen! Rohanj!</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Egymás mellett futottak a köd felé, összekaszabolva valamennyi porfelhőt, mindenbe belerúgva, ami szét akarta őket választani. Rand vadul kavargó örvényeket küldött minden irányba. A feloszlott porfelhők azonnal újra gyűlni kezdtek, még mielőtt elérték volna a földet. A két fiú csak futott tovább, át a ködön, majd belevetették magukat a homályos, éles árnyékokat vető fénybe.</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Rand égő oldalával megperdült, készen arra, hogy villámot vagy tüzet vagy bármi mást idézzen elő. De semmi nem jött át utánuk a ködön. Lehet, hogy ez a ködfal útját állta azoknak a sötét alakoknak. Talán bent tartotta őket. Talán... Nem is tudta. Most azonban nem is törődött vele, addig, amíg azok a lények nem követik.</w:t>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 A Fény égessen meg! - mormogta Mat rekedten. - Egész éjjel bent voltunk. Mindjárt felkel a nap. Nem gondoltam, hogy eddig eltar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Rand az égre nézett. A nap még nem kelt fel a hegyek mögül, a fogazott csúcsok körül azonban már jelezte közeledtét egy ragyogó sugár. A völgy alját hosszú árnyékok borították. </w:t>
      </w:r>
      <w:r>
        <w:rPr>
          <w:rFonts w:eastAsia="Times New Roman" w:cs="Times New Roman" w:ascii="Times New Roman" w:hAnsi="Times New Roman"/>
          <w:i/>
          <w:iCs/>
          <w:sz w:val="22"/>
          <w:szCs w:val="22"/>
          <w:lang w:val="hu-HU" w:eastAsia="hu-HU"/>
        </w:rPr>
        <w:t>Hajnalban fog megérkezni Rhuideanból, és elszakíthatatlan kötelekkel köt majd egymáshoz benneteket. Visszavezet, és elpusztít majd titeket.</w:t>
      </w:r>
    </w:p>
    <w:p>
      <w:pPr>
        <w:pStyle w:val="Normal"/>
        <w:numPr>
          <w:ilvl w:val="0"/>
          <w:numId w:val="0"/>
        </w:numPr>
        <w:ind w:left="0" w:right="0" w:firstLine="142"/>
        <w:jc w:val="both"/>
        <w:rPr/>
      </w:pPr>
      <w:r>
        <w:rPr>
          <w:rFonts w:eastAsia="Times New Roman" w:cs="Times New Roman" w:ascii="Times New Roman" w:hAnsi="Times New Roman"/>
          <w:sz w:val="22"/>
          <w:szCs w:val="22"/>
          <w:lang w:val="hu-HU" w:eastAsia="hu-HU"/>
        </w:rPr>
        <w:t xml:space="preserve">- Menjünk vissza a hegyre! - mondta halkan. - Már várnak ránk. - </w:t>
      </w:r>
      <w:r>
        <w:rPr>
          <w:rFonts w:eastAsia="Times New Roman" w:cs="Times New Roman" w:ascii="Times New Roman" w:hAnsi="Times New Roman"/>
          <w:i/>
          <w:iCs/>
          <w:sz w:val="22"/>
          <w:szCs w:val="22"/>
          <w:lang w:val="hu-HU" w:eastAsia="hu-HU"/>
        </w:rPr>
        <w:t>Rám.</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8"/>
          <w:szCs w:val="28"/>
          <w:lang w:val="hu-HU" w:eastAsia="hu-HU"/>
        </w:rPr>
      </w:pPr>
      <w:r>
        <w:rPr>
          <w:rFonts w:eastAsia="Times New Roman" w:cs="Times New Roman" w:ascii="Times New Roman" w:hAnsi="Times New Roman"/>
          <w:b/>
          <w:bCs/>
          <w:sz w:val="28"/>
          <w:szCs w:val="28"/>
          <w:lang w:val="hu-HU" w:eastAsia="hu-HU"/>
        </w:rPr>
        <w:t>SZÓMAGYARÁZAT</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center"/>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t>MEGJEGYZÉS A SZÓMAGYARÁZATBAN ELŐFORDULÓ DÁTUMOKKAL KAPCSOLATBAN</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t>A Világtörés óta három időszámítás terjedt el általánosan. Az első a dátumokat a Világtörés után (vu) számította. Minthogy a Világtörés alatt, de a közvetlenül utána következő években is szinte teljes volt a világban a káosz, és a naptárt csak jó száz évvel később alkották meg, a kezdőpontját önkényesen választották meg. A Trallok háborúkban számos feljegyzés semmisült meg, olyannyira, hogy az utolsó háború végére már azt is vitatták, pontosan milyen évben járnak a régi rendszer szerint. Ezért új naptárt vezettek be, ami a háború végétől számította az éveket, hogy megünnepeljék a világnak a trallok fenyegetéstől való, feltételezetten végleges megszabadulását. Ez szabad évként (szé) jelölte a dátumokat. A Százéves háború okozta zűrzavar, halál és pusztulás után egy harmadik időszámítás lépett életbe. Ez, az Újkor (úk) naptára, jelenleg is használatban van.</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a'dam </w:t>
      </w:r>
      <w:r>
        <w:rPr>
          <w:rFonts w:eastAsia="Times New Roman" w:cs="Times New Roman" w:ascii="Times New Roman" w:hAnsi="Times New Roman"/>
          <w:i/>
          <w:iCs/>
          <w:sz w:val="22"/>
          <w:szCs w:val="22"/>
          <w:lang w:val="hu-HU" w:eastAsia="hu-HU"/>
        </w:rPr>
        <w:t xml:space="preserve">(éjdem): A </w:t>
      </w:r>
      <w:r>
        <w:rPr>
          <w:rFonts w:eastAsia="Times New Roman" w:cs="Times New Roman" w:ascii="Times New Roman" w:hAnsi="Times New Roman"/>
          <w:sz w:val="22"/>
          <w:szCs w:val="22"/>
          <w:lang w:val="hu-HU" w:eastAsia="hu-HU"/>
        </w:rPr>
        <w:t xml:space="preserve">seanchanok eszköze, fókuszálni képes nők irányítására alkalmas. Egy nyakörvből és egy karkötőből áll, amit ezüstös fémlánc köt össze. Fókuszálni képtelen nőre semmilyen hatással nincsen. </w:t>
      </w:r>
      <w:r>
        <w:rPr>
          <w:rFonts w:eastAsia="Times New Roman" w:cs="Times New Roman" w:ascii="Times New Roman" w:hAnsi="Times New Roman"/>
          <w:i/>
          <w:iCs/>
          <w:sz w:val="22"/>
          <w:szCs w:val="22"/>
          <w:lang w:val="hu-HU" w:eastAsia="hu-HU"/>
        </w:rPr>
        <w:t>Lásd még: damane; Seanchan; sul'dam.</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Adelin: </w:t>
      </w:r>
      <w:r>
        <w:rPr>
          <w:rFonts w:eastAsia="Times New Roman" w:cs="Times New Roman" w:ascii="Times New Roman" w:hAnsi="Times New Roman"/>
          <w:sz w:val="22"/>
          <w:szCs w:val="22"/>
          <w:lang w:val="hu-HU" w:eastAsia="hu-HU"/>
        </w:rPr>
        <w:t>Egy, a Taardad aielek Jindo klánjához tartozó nő. A Lándzsa Hajadonja, aki elment Tear Kövébe.</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A Remény Árulója: </w:t>
      </w:r>
      <w:r>
        <w:rPr>
          <w:rFonts w:eastAsia="Times New Roman" w:cs="Times New Roman" w:ascii="Times New Roman" w:hAnsi="Times New Roman"/>
          <w:i/>
          <w:iCs/>
          <w:sz w:val="22"/>
          <w:szCs w:val="22"/>
          <w:lang w:val="hu-HU" w:eastAsia="hu-HU"/>
        </w:rPr>
        <w:t>lásd: Ishamael.</w:t>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aes sedai: </w:t>
      </w:r>
      <w:r>
        <w:rPr>
          <w:rFonts w:eastAsia="Times New Roman" w:cs="Times New Roman" w:ascii="Times New Roman" w:hAnsi="Times New Roman"/>
          <w:i/>
          <w:iCs/>
          <w:sz w:val="22"/>
          <w:szCs w:val="22"/>
          <w:lang w:val="hu-HU" w:eastAsia="hu-HU"/>
        </w:rPr>
        <w:t xml:space="preserve">(ájz sze'dáj): </w:t>
      </w:r>
      <w:r>
        <w:rPr>
          <w:rFonts w:eastAsia="Times New Roman" w:cs="Times New Roman" w:ascii="Times New Roman" w:hAnsi="Times New Roman"/>
          <w:sz w:val="22"/>
          <w:szCs w:val="22"/>
          <w:lang w:val="hu-HU" w:eastAsia="hu-HU"/>
        </w:rPr>
        <w:t xml:space="preserve">Az Egyetlen Hatalmat használó személy. Az Őrület Ideje óta minden aes sedai nő. Széles körű bizalmatlanság és félelem övezi őket. Sokan őket teszik felelőssé a Világtörésért. A közhiedelem szerint rendszeresen beleavatkoznak a nemzetek ügyeibe. Ugyanakkor ritkaság, ha egy uralkodónak nincs aes sedai tanácsadója, még azokon a vidékeken is, ahol az ilyen kapcsolatot titokban kell tartani. Az Egyetlen Hatalom éveken keresztül történő fókuszálása után az aes sedai-ok külsején nem fog az idő, ezért akár nagymamakorú asszonyokon sem látszik az életkoruk, eltekintve esetleg néhány ősz hajszáltól. </w:t>
      </w:r>
      <w:r>
        <w:rPr>
          <w:rFonts w:eastAsia="Times New Roman" w:cs="Times New Roman" w:ascii="Times New Roman" w:hAnsi="Times New Roman"/>
          <w:i/>
          <w:iCs/>
          <w:sz w:val="22"/>
          <w:szCs w:val="22"/>
          <w:lang w:val="hu-HU" w:eastAsia="hu-HU"/>
        </w:rPr>
        <w:t xml:space="preserve">Lásd még: ajah, Amyrlin Trón, Az Őrület Ideje. </w:t>
      </w:r>
      <w:r>
        <w:rPr>
          <w:rFonts w:eastAsia="Times New Roman" w:cs="Times New Roman" w:ascii="Times New Roman" w:hAnsi="Times New Roman"/>
          <w:sz w:val="22"/>
          <w:szCs w:val="22"/>
          <w:lang w:val="hu-HU" w:eastAsia="hu-HU"/>
        </w:rPr>
        <w:t>.</w:t>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aiel harcostársaságok: </w:t>
      </w:r>
      <w:r>
        <w:rPr>
          <w:rFonts w:eastAsia="Times New Roman" w:cs="Times New Roman" w:ascii="Times New Roman" w:hAnsi="Times New Roman"/>
          <w:sz w:val="22"/>
          <w:szCs w:val="22"/>
          <w:lang w:val="hu-HU" w:eastAsia="hu-HU"/>
        </w:rPr>
        <w:t xml:space="preserve">Az aiel harcosok egytől egyig valamelyik harcostársaság tagjai. Ilyenek a Kőkutyák </w:t>
      </w:r>
      <w:r>
        <w:rPr>
          <w:rFonts w:eastAsia="Times New Roman" w:cs="Times New Roman" w:ascii="Times New Roman" w:hAnsi="Times New Roman"/>
          <w:i/>
          <w:iCs/>
          <w:sz w:val="22"/>
          <w:szCs w:val="22"/>
          <w:lang w:val="hu-HU" w:eastAsia="hu-HU"/>
        </w:rPr>
        <w:t xml:space="preserve">(Shae'en M'taal), </w:t>
      </w:r>
      <w:r>
        <w:rPr>
          <w:rFonts w:eastAsia="Times New Roman" w:cs="Times New Roman" w:ascii="Times New Roman" w:hAnsi="Times New Roman"/>
          <w:sz w:val="22"/>
          <w:szCs w:val="22"/>
          <w:lang w:val="hu-HU" w:eastAsia="hu-HU"/>
        </w:rPr>
        <w:t xml:space="preserve">a Vöröspajzsosok </w:t>
      </w:r>
      <w:r>
        <w:rPr>
          <w:rFonts w:eastAsia="Times New Roman" w:cs="Times New Roman" w:ascii="Times New Roman" w:hAnsi="Times New Roman"/>
          <w:i/>
          <w:iCs/>
          <w:sz w:val="22"/>
          <w:szCs w:val="22"/>
          <w:lang w:val="hu-HU" w:eastAsia="hu-HU"/>
        </w:rPr>
        <w:t xml:space="preserve">(Aethan Dor) </w:t>
      </w:r>
      <w:r>
        <w:rPr>
          <w:rFonts w:eastAsia="Times New Roman" w:cs="Times New Roman" w:ascii="Times New Roman" w:hAnsi="Times New Roman"/>
          <w:sz w:val="22"/>
          <w:szCs w:val="22"/>
          <w:lang w:val="hu-HU" w:eastAsia="hu-HU"/>
        </w:rPr>
        <w:t xml:space="preserve">vagy a Lándzsa Hajadonjai </w:t>
      </w:r>
      <w:r>
        <w:rPr>
          <w:rFonts w:eastAsia="Times New Roman" w:cs="Times New Roman" w:ascii="Times New Roman" w:hAnsi="Times New Roman"/>
          <w:i/>
          <w:iCs/>
          <w:sz w:val="22"/>
          <w:szCs w:val="22"/>
          <w:lang w:val="hu-HU" w:eastAsia="hu-HU"/>
        </w:rPr>
        <w:t xml:space="preserve">(Far Dareis Mai). </w:t>
      </w:r>
      <w:r>
        <w:rPr>
          <w:rFonts w:eastAsia="Times New Roman" w:cs="Times New Roman" w:ascii="Times New Roman" w:hAnsi="Times New Roman"/>
          <w:sz w:val="22"/>
          <w:szCs w:val="22"/>
          <w:lang w:val="hu-HU" w:eastAsia="hu-HU"/>
        </w:rPr>
        <w:t xml:space="preserve">Mindegyik társaság sajátos szokásokkal rendelkezik, sőt, néha különleges kötelességeket is szabnak tagjaikra. A Vöröspajzsosok például rendőrségként is működnek. A Kőkutyák gyakran esküt tesznek, hogy nem hátrálnak, ha egyszer elkezdődött a csata, és ha kell, az utolsó emberig küzdenek, hogy betartsák ígéretüket. Az aielek törzsei gyakran háborúznak egymással, de az ugyanazon harcostársaságba tartozók akkor sem harcolnak egymással, ha a törzseik igen. Ennek köszönhetően még akkor is van kapcsolat a szembenálló törzsek között, ha egyébként nyílt konfrontációban vannak. </w:t>
      </w:r>
      <w:r>
        <w:rPr>
          <w:rFonts w:eastAsia="Times New Roman" w:cs="Times New Roman" w:ascii="Times New Roman" w:hAnsi="Times New Roman"/>
          <w:i/>
          <w:iCs/>
          <w:sz w:val="22"/>
          <w:szCs w:val="22"/>
          <w:lang w:val="hu-HU" w:eastAsia="hu-HU"/>
        </w:rPr>
        <w:t>Lásd még: aielek, Aiel-puszta, Far Dareis Mai.</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aielek </w:t>
      </w:r>
      <w:r>
        <w:rPr>
          <w:rFonts w:eastAsia="Times New Roman" w:cs="Times New Roman" w:ascii="Times New Roman" w:hAnsi="Times New Roman"/>
          <w:i/>
          <w:iCs/>
          <w:sz w:val="22"/>
          <w:szCs w:val="22"/>
          <w:lang w:val="hu-HU" w:eastAsia="hu-HU"/>
        </w:rPr>
        <w:t xml:space="preserve">(áj'íliek): </w:t>
      </w:r>
      <w:r>
        <w:rPr>
          <w:rFonts w:eastAsia="Times New Roman" w:cs="Times New Roman" w:ascii="Times New Roman" w:hAnsi="Times New Roman"/>
          <w:sz w:val="22"/>
          <w:szCs w:val="22"/>
          <w:lang w:val="hu-HU" w:eastAsia="hu-HU"/>
        </w:rPr>
        <w:t>Az</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 xml:space="preserve">Aiel-puszta népe. Vadak és szívósak. Más néven aiel nomádok. Mielőtt ölnének, elkendőzik az arcukat. Innen származik az „úgy viselkedik, mint egy fekete-kendős aiel” szólás. Olyan emberre használják, aki erőszakosan viselkedik. Halálosan veszélyes harcosok, akár fegyverrel, akár a puszta kezükkel küzdenek. Kardot viszont soha nem vesznek a kezükbe, még csak megérinteni sem hajlandóak. Dudásaik zenéjére vonulnak csatába. A harcot csak úgy nevezik: „a Tánc”. </w:t>
      </w:r>
      <w:r>
        <w:rPr>
          <w:rFonts w:eastAsia="Times New Roman" w:cs="Times New Roman" w:ascii="Times New Roman" w:hAnsi="Times New Roman"/>
          <w:i/>
          <w:iCs/>
          <w:sz w:val="22"/>
          <w:szCs w:val="22"/>
          <w:lang w:val="hu-HU" w:eastAsia="hu-HU"/>
        </w:rPr>
        <w:t>Lásd még: aiel harcostársaságok, Aiel-puszta.</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Aiel háború: </w:t>
      </w:r>
      <w:r>
        <w:rPr>
          <w:rFonts w:eastAsia="Times New Roman" w:cs="Times New Roman" w:ascii="Times New Roman" w:hAnsi="Times New Roman"/>
          <w:sz w:val="22"/>
          <w:szCs w:val="22"/>
          <w:lang w:val="hu-HU" w:eastAsia="hu-HU"/>
        </w:rPr>
        <w:t xml:space="preserve">(úk 975-78) Amikor Cairhien királya, Laman kivágta az </w:t>
      </w:r>
      <w:r>
        <w:rPr>
          <w:rFonts w:eastAsia="Times New Roman" w:cs="Times New Roman" w:ascii="Times New Roman" w:hAnsi="Times New Roman"/>
          <w:i/>
          <w:iCs/>
          <w:sz w:val="22"/>
          <w:szCs w:val="22"/>
          <w:lang w:val="hu-HU" w:eastAsia="hu-HU"/>
        </w:rPr>
        <w:t xml:space="preserve">Avendoralderát, </w:t>
      </w:r>
      <w:r>
        <w:rPr>
          <w:rFonts w:eastAsia="Times New Roman" w:cs="Times New Roman" w:ascii="Times New Roman" w:hAnsi="Times New Roman"/>
          <w:sz w:val="22"/>
          <w:szCs w:val="22"/>
          <w:lang w:val="hu-HU" w:eastAsia="hu-HU"/>
        </w:rPr>
        <w:t xml:space="preserve">számos aiel harcostársaság átkelt a Világ Gerincén. Lerohanták és felégették Cairhien fővárosát, és még sok más várost és települést is. A háború Andorra és Tearre is átterjedt. Az elfogadott nézet az, hogy végül a Ragyogó Falak Csatájában, Tar Valonnál legyőzték az aieleket, valójában azonban Laman abban a csatában meghalt, így az aielek, miután elvégezték, amiért jöttek, visszavonultak a Világ Gerincének túloldalára. </w:t>
      </w:r>
      <w:r>
        <w:rPr>
          <w:rFonts w:eastAsia="Times New Roman" w:cs="Times New Roman" w:ascii="Times New Roman" w:hAnsi="Times New Roman"/>
          <w:i/>
          <w:iCs/>
          <w:sz w:val="22"/>
          <w:szCs w:val="22"/>
          <w:lang w:val="hu-HU" w:eastAsia="hu-HU"/>
        </w:rPr>
        <w:t>Lásd még: Avendoraldera; Cairhien.</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Aiel-puszta: </w:t>
      </w:r>
      <w:r>
        <w:rPr>
          <w:rFonts w:eastAsia="Times New Roman" w:cs="Times New Roman" w:ascii="Times New Roman" w:hAnsi="Times New Roman"/>
          <w:sz w:val="22"/>
          <w:szCs w:val="22"/>
          <w:lang w:val="hu-HU" w:eastAsia="hu-HU"/>
        </w:rPr>
        <w:t>Zord, barátságtalan, és csaknem teljesen víztelen földterület a Világ Gerincétől keletre. A hegységtől nyugatra lakók ritkán merészkednek ide, nemcsak azért, mert a nem itt születettek számára szinte megoldhatatlan feladat a vízellátás, a vízlelőhely-keresés, hanem mert az aielek úgy vélik, hogy minden más néppel háborúban állnak, és nem fogadják szívesen az idegeneket. Csak a házalók, a mutatványosok és a tuatha'anok léphetnek be a területére biztonságban, jóllehet az aielek kerülik a kapcsolatot a tuatha'anokkal, akiket ők „elveszetteknek” neveznek. Magáról a pusztáról nincsen ismert térkép.</w:t>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ajah </w:t>
      </w:r>
      <w:r>
        <w:rPr>
          <w:rFonts w:eastAsia="Times New Roman" w:cs="Times New Roman" w:ascii="Times New Roman" w:hAnsi="Times New Roman"/>
          <w:i/>
          <w:iCs/>
          <w:sz w:val="22"/>
          <w:szCs w:val="22"/>
          <w:lang w:val="hu-HU" w:eastAsia="hu-HU"/>
        </w:rPr>
        <w:t xml:space="preserve">(adzsah): </w:t>
      </w:r>
      <w:r>
        <w:rPr>
          <w:rFonts w:eastAsia="Times New Roman" w:cs="Times New Roman" w:ascii="Times New Roman" w:hAnsi="Times New Roman"/>
          <w:sz w:val="22"/>
          <w:szCs w:val="22"/>
          <w:lang w:val="hu-HU" w:eastAsia="hu-HU"/>
        </w:rPr>
        <w:t>Az aes sedai-ok szervezete. Minden aes sedai tartozik valamilyen ajahhoz, az amyrlin kivételével. Színekkel különböztetik meg magukat egymástól: Kék, Piros, Fehér, Zöld, Barna, Sárga és Szürke ajah. Mindegyik saját filozófiát követ az Egyetlen Hatalom használatában és másképp fogalmazza meg az aes sedai-ok céljait. A Piros ajah minden energiáját a Hatalmat használni próbáló férfiak felkutatására és megszelídítésére fordítja. A Barna ajah lemond a világ dolgaival való foglalkozásról, kizárólag a tudás keresésének szenteli magát. A Fehér ajah lenézi a világot és a világi dolgokat, és kizárólag a filozófiai kérdések és az igazság keresése érdekli, míg a Zöld ajah (amelyet a Trallok háborúk idején a harcoló ajahnak is neveztek) mindig készen áll Tarmon Gai'don eljövetelére. A Sárga ajah tagjai a Gyógyítás tanulmányozásának szentelik magukat, a Szürke ajah aes sedai-ai pedig békéltetéssel, közvetítéssel foglalkoznak, a harmóniát és a megértést keresik. A szóbeszéd szerint egy Fekete ajah is létezik, ami a Sötét Úr szolgálatára esküszik, ezt azonban hivatalosan tagadják.</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al'Meara, Nynaeve </w:t>
      </w:r>
      <w:r>
        <w:rPr>
          <w:rFonts w:eastAsia="Times New Roman" w:cs="Times New Roman" w:ascii="Times New Roman" w:hAnsi="Times New Roman"/>
          <w:i/>
          <w:iCs/>
          <w:sz w:val="22"/>
          <w:szCs w:val="22"/>
          <w:lang w:val="hu-HU" w:eastAsia="hu-HU"/>
        </w:rPr>
        <w:t xml:space="preserve">(al'míra, nájnív): </w:t>
      </w:r>
      <w:r>
        <w:rPr>
          <w:rFonts w:eastAsia="Times New Roman" w:cs="Times New Roman" w:ascii="Times New Roman" w:hAnsi="Times New Roman"/>
          <w:sz w:val="22"/>
          <w:szCs w:val="22"/>
          <w:lang w:val="hu-HU" w:eastAsia="hu-HU"/>
        </w:rPr>
        <w:t>Emondmezőből, Andor Folyóköz tartományából származó nő, Emondmező javasasszonya. A Fehér Torony beavatottja.</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al'Thor, Rand </w:t>
      </w:r>
      <w:r>
        <w:rPr>
          <w:rFonts w:eastAsia="Times New Roman" w:cs="Times New Roman" w:ascii="Times New Roman" w:hAnsi="Times New Roman"/>
          <w:i/>
          <w:iCs/>
          <w:sz w:val="22"/>
          <w:szCs w:val="22"/>
          <w:lang w:val="hu-HU" w:eastAsia="hu-HU"/>
        </w:rPr>
        <w:t xml:space="preserve">(al'thor, rend): </w:t>
      </w:r>
      <w:r>
        <w:rPr>
          <w:rFonts w:eastAsia="Times New Roman" w:cs="Times New Roman" w:ascii="Times New Roman" w:hAnsi="Times New Roman"/>
          <w:sz w:val="22"/>
          <w:szCs w:val="22"/>
          <w:lang w:val="hu-HU" w:eastAsia="hu-HU"/>
        </w:rPr>
        <w:t xml:space="preserve">Emondmezőből származó fiatalember,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Egykor juhász volt. Most Újjászületett Sárkánynak kiáltotta ki magát.</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al'Vere, Egwene </w:t>
      </w:r>
      <w:r>
        <w:rPr>
          <w:rFonts w:eastAsia="Times New Roman" w:cs="Times New Roman" w:ascii="Times New Roman" w:hAnsi="Times New Roman"/>
          <w:i/>
          <w:iCs/>
          <w:sz w:val="22"/>
          <w:szCs w:val="22"/>
          <w:lang w:val="hu-HU" w:eastAsia="hu-HU"/>
        </w:rPr>
        <w:t xml:space="preserve">(al'vír, e'gvén): </w:t>
      </w:r>
      <w:r>
        <w:rPr>
          <w:rFonts w:eastAsia="Times New Roman" w:cs="Times New Roman" w:ascii="Times New Roman" w:hAnsi="Times New Roman"/>
          <w:sz w:val="22"/>
          <w:szCs w:val="22"/>
          <w:lang w:val="hu-HU" w:eastAsia="hu-HU"/>
        </w:rPr>
        <w:t>Emondmezőből származó fiatal nő. A Fehér Torony beavatottja.</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Alanna Mosvani </w:t>
      </w:r>
      <w:r>
        <w:rPr>
          <w:rFonts w:eastAsia="Times New Roman" w:cs="Times New Roman" w:ascii="Times New Roman" w:hAnsi="Times New Roman"/>
          <w:i/>
          <w:iCs/>
          <w:sz w:val="22"/>
          <w:szCs w:val="22"/>
          <w:lang w:val="hu-HU" w:eastAsia="hu-HU"/>
        </w:rPr>
        <w:t xml:space="preserve">(a'lenna mos'vani): </w:t>
      </w:r>
      <w:r>
        <w:rPr>
          <w:rFonts w:eastAsia="Times New Roman" w:cs="Times New Roman" w:ascii="Times New Roman" w:hAnsi="Times New Roman"/>
          <w:sz w:val="22"/>
          <w:szCs w:val="22"/>
          <w:lang w:val="hu-HU" w:eastAsia="hu-HU"/>
        </w:rPr>
        <w:t>Egy, a Zöld ajahba tartozó aes sedai.</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Álmodó: </w:t>
      </w:r>
      <w:r>
        <w:rPr>
          <w:rFonts w:eastAsia="Times New Roman" w:cs="Times New Roman" w:ascii="Times New Roman" w:hAnsi="Times New Roman"/>
          <w:i/>
          <w:iCs/>
          <w:sz w:val="22"/>
          <w:szCs w:val="22"/>
          <w:lang w:val="hu-HU" w:eastAsia="hu-HU"/>
        </w:rPr>
        <w:t>lásd: képességek.</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Álomjáró: </w:t>
      </w:r>
      <w:r>
        <w:rPr>
          <w:rFonts w:eastAsia="Times New Roman" w:cs="Times New Roman" w:ascii="Times New Roman" w:hAnsi="Times New Roman"/>
          <w:sz w:val="22"/>
          <w:szCs w:val="22"/>
          <w:lang w:val="hu-HU" w:eastAsia="hu-HU"/>
        </w:rPr>
        <w:t xml:space="preserve">A </w:t>
      </w:r>
      <w:r>
        <w:rPr>
          <w:rFonts w:eastAsia="Times New Roman" w:cs="Times New Roman" w:ascii="Times New Roman" w:hAnsi="Times New Roman"/>
          <w:i/>
          <w:iCs/>
          <w:sz w:val="22"/>
          <w:szCs w:val="22"/>
          <w:lang w:val="hu-HU" w:eastAsia="hu-HU"/>
        </w:rPr>
        <w:t xml:space="preserve">Tel'aran'rhiodba </w:t>
      </w:r>
      <w:r>
        <w:rPr>
          <w:rFonts w:eastAsia="Times New Roman" w:cs="Times New Roman" w:ascii="Times New Roman" w:hAnsi="Times New Roman"/>
          <w:sz w:val="22"/>
          <w:szCs w:val="22"/>
          <w:lang w:val="hu-HU" w:eastAsia="hu-HU"/>
        </w:rPr>
        <w:t>belépni képes nő aiel neve.</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Alteima</w:t>
      </w:r>
      <w:r>
        <w:rPr>
          <w:rFonts w:eastAsia="Times New Roman" w:cs="Times New Roman" w:ascii="Times New Roman" w:hAnsi="Times New Roman"/>
          <w:sz w:val="22"/>
          <w:szCs w:val="22"/>
          <w:lang w:val="hu-HU" w:eastAsia="hu-HU"/>
        </w:rPr>
        <w:t xml:space="preserve"> </w:t>
      </w:r>
      <w:r>
        <w:rPr>
          <w:rFonts w:eastAsia="Times New Roman" w:cs="Times New Roman" w:ascii="Times New Roman" w:hAnsi="Times New Roman"/>
          <w:i/>
          <w:iCs/>
          <w:sz w:val="22"/>
          <w:szCs w:val="22"/>
          <w:lang w:val="hu-HU" w:eastAsia="hu-HU"/>
        </w:rPr>
        <w:t xml:space="preserve">(al'tíma): </w:t>
      </w:r>
      <w:r>
        <w:rPr>
          <w:rFonts w:eastAsia="Times New Roman" w:cs="Times New Roman" w:ascii="Times New Roman" w:hAnsi="Times New Roman"/>
          <w:sz w:val="22"/>
          <w:szCs w:val="22"/>
          <w:lang w:val="hu-HU" w:eastAsia="hu-HU"/>
        </w:rPr>
        <w:t>Tear ambíciózus nagyúrnője, aki aggódik férje egészségéért.</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Amalasan, Guaire: </w:t>
      </w:r>
      <w:r>
        <w:rPr>
          <w:rFonts w:eastAsia="Times New Roman" w:cs="Times New Roman" w:ascii="Times New Roman" w:hAnsi="Times New Roman"/>
          <w:i/>
          <w:iCs/>
          <w:sz w:val="22"/>
          <w:szCs w:val="22"/>
          <w:lang w:val="hu-HU" w:eastAsia="hu-HU"/>
        </w:rPr>
        <w:t>lásd; A Második Sárkány Háborúja.</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Amyrlin Trón </w:t>
      </w:r>
      <w:r>
        <w:rPr>
          <w:rFonts w:eastAsia="Times New Roman" w:cs="Times New Roman" w:ascii="Times New Roman" w:hAnsi="Times New Roman"/>
          <w:i/>
          <w:iCs/>
          <w:sz w:val="22"/>
          <w:szCs w:val="22"/>
          <w:lang w:val="hu-HU" w:eastAsia="hu-HU"/>
        </w:rPr>
        <w:t xml:space="preserve">(amerlin): </w:t>
      </w:r>
      <w:r>
        <w:rPr>
          <w:rFonts w:eastAsia="Times New Roman" w:cs="Times New Roman" w:ascii="Times New Roman" w:hAnsi="Times New Roman"/>
          <w:sz w:val="22"/>
          <w:szCs w:val="22"/>
          <w:lang w:val="hu-HU" w:eastAsia="hu-HU"/>
        </w:rPr>
        <w:t>1. Az aes sedai-ok legfőbb vezetőjének címe. A Torony Csarnoka, az aes sedai-ok legmagasabb szintű tanácsa választja, amely ajahonként három, azaz összesen huszonegy képviselőből (ülnökből) áll. Az Amyrlin Trón, legalábbis elméletben, teljhatalommal bír az aes sedai-ok fölött. Megbízatása egy életre szól. Királyi vagy királynői ranggal egyenértékű. Valamelyest kevésbé ünnepélyes elnevezése az amyrlin. 2. A trón, amin az aes sedai-ok vezetője ül.</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i/>
          <w:iCs/>
          <w:sz w:val="22"/>
          <w:szCs w:val="22"/>
          <w:lang w:val="hu-HU" w:eastAsia="hu-HU"/>
        </w:rPr>
        <w:t xml:space="preserve">angreal </w:t>
      </w:r>
      <w:r>
        <w:rPr>
          <w:rFonts w:eastAsia="Times New Roman" w:cs="Times New Roman" w:ascii="Times New Roman" w:hAnsi="Times New Roman"/>
          <w:i/>
          <w:iCs/>
          <w:sz w:val="22"/>
          <w:szCs w:val="22"/>
          <w:lang w:val="hu-HU" w:eastAsia="hu-HU"/>
        </w:rPr>
        <w:t xml:space="preserve">(angri'al): </w:t>
      </w:r>
      <w:r>
        <w:rPr>
          <w:rFonts w:eastAsia="Times New Roman" w:cs="Times New Roman" w:ascii="Times New Roman" w:hAnsi="Times New Roman"/>
          <w:sz w:val="22"/>
          <w:szCs w:val="22"/>
          <w:lang w:val="hu-HU" w:eastAsia="hu-HU"/>
        </w:rPr>
        <w:t xml:space="preserve">Igen ritka tárgy, ami az Egyetlen Hatalom használója számára nagyobb mennyiségű Hatalom kezelését teszi lehetővé, mint amire segítség nélkül biztonságosan képes lenne. Némelyiket férfiak, másokat nők használatára készítették. Egyes hírek szerint olyan </w:t>
      </w:r>
      <w:r>
        <w:rPr>
          <w:rFonts w:eastAsia="Times New Roman" w:cs="Times New Roman" w:ascii="Times New Roman" w:hAnsi="Times New Roman"/>
          <w:i/>
          <w:iCs/>
          <w:sz w:val="22"/>
          <w:szCs w:val="22"/>
          <w:lang w:val="hu-HU" w:eastAsia="hu-HU"/>
        </w:rPr>
        <w:t xml:space="preserve">angrealok </w:t>
      </w:r>
      <w:r>
        <w:rPr>
          <w:rFonts w:eastAsia="Times New Roman" w:cs="Times New Roman" w:ascii="Times New Roman" w:hAnsi="Times New Roman"/>
          <w:sz w:val="22"/>
          <w:szCs w:val="22"/>
          <w:lang w:val="hu-HU" w:eastAsia="hu-HU"/>
        </w:rPr>
        <w:t xml:space="preserve">is léteznek, amelyet mindkét nem képes használni, ezt azonban senki sem erősítette meg. A Legendák Korának relikviája, készítésének módja ma már ismeretlen. Igen kevés maradt belőle. </w:t>
      </w:r>
      <w:r>
        <w:rPr>
          <w:rFonts w:eastAsia="Times New Roman" w:cs="Times New Roman" w:ascii="Times New Roman" w:hAnsi="Times New Roman"/>
          <w:i/>
          <w:iCs/>
          <w:sz w:val="22"/>
          <w:szCs w:val="22"/>
          <w:lang w:val="hu-HU" w:eastAsia="hu-HU"/>
        </w:rPr>
        <w:t>Lásd még: fókuszálás, sa'angreal, ter'angreal.</w:t>
      </w:r>
    </w:p>
    <w:p>
      <w:pPr>
        <w:pStyle w:val="Normal"/>
        <w:numPr>
          <w:ilvl w:val="0"/>
          <w:numId w:val="0"/>
        </w:numPr>
        <w:ind w:left="0" w:right="0" w:hanging="0"/>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árnybarátok: </w:t>
      </w:r>
      <w:r>
        <w:rPr>
          <w:rFonts w:eastAsia="Times New Roman" w:cs="Times New Roman" w:ascii="Times New Roman" w:hAnsi="Times New Roman"/>
          <w:sz w:val="22"/>
          <w:szCs w:val="22"/>
          <w:lang w:val="hu-HU" w:eastAsia="hu-HU"/>
        </w:rPr>
        <w:t>A Sötét Úr követői. Hitük szerint rendkívüli hatalmat és óriási jutalmakat, sőt, halhatatlanságot kapnak majd, ha uruk kiszabadul börtönéből.</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Árnyék háborúja: </w:t>
      </w:r>
      <w:r>
        <w:rPr>
          <w:rFonts w:eastAsia="Times New Roman" w:cs="Times New Roman" w:ascii="Times New Roman" w:hAnsi="Times New Roman"/>
          <w:sz w:val="22"/>
          <w:szCs w:val="22"/>
          <w:lang w:val="hu-HU" w:eastAsia="hu-HU"/>
        </w:rPr>
        <w:t xml:space="preserve">Más néven a Hatalom háborúja. Véget vetett a Legendák Korának. Nem sokkal a Sötét Úr kiszabadítására irányuló kísérlet után kezdődött, és hamarosan az egész világra kiterjedt, amikor a háborúnak már az emlékét is elfelejtették. De most minden aspektusát újra felfedezték, gyakran a Sötét Úr érintése által eltorzítva. Az Egyetlen Hatalmat fegyvernek használták a harc alatt. A Sötét Úr börtönébe való visszazárásával ért véget. </w:t>
      </w:r>
      <w:r>
        <w:rPr>
          <w:rFonts w:eastAsia="Times New Roman" w:cs="Times New Roman" w:ascii="Times New Roman" w:hAnsi="Times New Roman"/>
          <w:i/>
          <w:iCs/>
          <w:sz w:val="22"/>
          <w:szCs w:val="22"/>
          <w:lang w:val="hu-HU" w:eastAsia="hu-HU"/>
        </w:rPr>
        <w:t>Lásd még: Százak Társasága, a Sárkány.</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Atha'an Miere: </w:t>
      </w:r>
      <w:r>
        <w:rPr>
          <w:rFonts w:eastAsia="Times New Roman" w:cs="Times New Roman" w:ascii="Times New Roman" w:hAnsi="Times New Roman"/>
          <w:i/>
          <w:iCs/>
          <w:sz w:val="22"/>
          <w:szCs w:val="22"/>
          <w:lang w:val="hu-HU" w:eastAsia="hu-HU"/>
        </w:rPr>
        <w:t>lásd: Tengeri Nép.</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Avendesora </w:t>
      </w:r>
      <w:r>
        <w:rPr>
          <w:rFonts w:eastAsia="Times New Roman" w:cs="Times New Roman" w:ascii="Times New Roman" w:hAnsi="Times New Roman"/>
          <w:i/>
          <w:iCs/>
          <w:sz w:val="22"/>
          <w:szCs w:val="22"/>
          <w:lang w:val="hu-HU" w:eastAsia="hu-HU"/>
        </w:rPr>
        <w:t xml:space="preserve">(avende'szóra): </w:t>
      </w:r>
      <w:r>
        <w:rPr>
          <w:rFonts w:eastAsia="Times New Roman" w:cs="Times New Roman" w:ascii="Times New Roman" w:hAnsi="Times New Roman"/>
          <w:sz w:val="22"/>
          <w:szCs w:val="22"/>
          <w:lang w:val="hu-HU" w:eastAsia="hu-HU"/>
        </w:rPr>
        <w:t>Az Ősi Nyelven „az Élet Fája”. Számos történetben és legendában említik.</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Avendoraldera </w:t>
      </w:r>
      <w:r>
        <w:rPr>
          <w:rFonts w:eastAsia="Times New Roman" w:cs="Times New Roman" w:ascii="Times New Roman" w:hAnsi="Times New Roman"/>
          <w:i/>
          <w:iCs/>
          <w:sz w:val="22"/>
          <w:szCs w:val="22"/>
          <w:lang w:val="hu-HU" w:eastAsia="hu-HU"/>
        </w:rPr>
        <w:t xml:space="preserve">(avendoraldera): </w:t>
      </w:r>
      <w:r>
        <w:rPr>
          <w:rFonts w:eastAsia="Times New Roman" w:cs="Times New Roman" w:ascii="Times New Roman" w:hAnsi="Times New Roman"/>
          <w:sz w:val="22"/>
          <w:szCs w:val="22"/>
          <w:lang w:val="hu-HU" w:eastAsia="hu-HU"/>
        </w:rPr>
        <w:t>Egy Cairhienben nőtt fa, amelyet az</w:t>
      </w:r>
      <w:r>
        <w:rPr>
          <w:rFonts w:eastAsia="Times New Roman" w:cs="Times New Roman" w:ascii="Times New Roman" w:hAnsi="Times New Roman"/>
          <w:i/>
          <w:iCs/>
          <w:sz w:val="22"/>
          <w:szCs w:val="22"/>
          <w:lang w:val="hu-HU" w:eastAsia="hu-HU"/>
        </w:rPr>
        <w:t xml:space="preserve"> Avendesora </w:t>
      </w:r>
      <w:r>
        <w:rPr>
          <w:rFonts w:eastAsia="Times New Roman" w:cs="Times New Roman" w:ascii="Times New Roman" w:hAnsi="Times New Roman"/>
          <w:sz w:val="22"/>
          <w:szCs w:val="22"/>
          <w:lang w:val="hu-HU" w:eastAsia="hu-HU"/>
        </w:rPr>
        <w:t xml:space="preserve">hajtásából növesztettek. Ezt a hajtást az aielek adták ajándékba úk. 566-ban, bár semmilyen forrás nem maradt fenn arról, miféle kapcsolatban álltak az aielek az </w:t>
      </w:r>
      <w:r>
        <w:rPr>
          <w:rFonts w:eastAsia="Times New Roman" w:cs="Times New Roman" w:ascii="Times New Roman" w:hAnsi="Times New Roman"/>
          <w:i/>
          <w:iCs/>
          <w:sz w:val="22"/>
          <w:szCs w:val="22"/>
          <w:lang w:val="hu-HU" w:eastAsia="hu-HU"/>
        </w:rPr>
        <w:t>Avendesorával. Lásd még: Aiel háború.</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Aviendha: </w:t>
      </w:r>
      <w:r>
        <w:rPr>
          <w:rFonts w:eastAsia="Times New Roman" w:cs="Times New Roman" w:ascii="Times New Roman" w:hAnsi="Times New Roman"/>
          <w:i/>
          <w:iCs/>
          <w:sz w:val="22"/>
          <w:szCs w:val="22"/>
          <w:lang w:val="hu-HU" w:eastAsia="hu-HU"/>
        </w:rPr>
        <w:t xml:space="preserve">(Avi'enda) </w:t>
      </w:r>
      <w:r>
        <w:rPr>
          <w:rFonts w:eastAsia="Times New Roman" w:cs="Times New Roman" w:ascii="Times New Roman" w:hAnsi="Times New Roman"/>
          <w:sz w:val="22"/>
          <w:szCs w:val="22"/>
          <w:lang w:val="hu-HU" w:eastAsia="hu-HU"/>
        </w:rPr>
        <w:t xml:space="preserve">A Taardad aielek Keserű Víz klánjához tartozó nő, egyben egy </w:t>
      </w:r>
      <w:r>
        <w:rPr>
          <w:rFonts w:eastAsia="Times New Roman" w:cs="Times New Roman" w:ascii="Times New Roman" w:hAnsi="Times New Roman"/>
          <w:i/>
          <w:iCs/>
          <w:sz w:val="22"/>
          <w:szCs w:val="22"/>
          <w:lang w:val="hu-HU" w:eastAsia="hu-HU"/>
        </w:rPr>
        <w:t xml:space="preserve">Far Dareis Mai, </w:t>
      </w:r>
      <w:r>
        <w:rPr>
          <w:rFonts w:eastAsia="Times New Roman" w:cs="Times New Roman" w:ascii="Times New Roman" w:hAnsi="Times New Roman"/>
          <w:sz w:val="22"/>
          <w:szCs w:val="22"/>
          <w:lang w:val="hu-HU" w:eastAsia="hu-HU"/>
        </w:rPr>
        <w:t>vagyis a Lándzsa Hajadonja.</w:t>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Aybara, Perrin: </w:t>
      </w:r>
      <w:r>
        <w:rPr>
          <w:rFonts w:eastAsia="Times New Roman" w:cs="Times New Roman" w:ascii="Times New Roman" w:hAnsi="Times New Roman"/>
          <w:i/>
          <w:iCs/>
          <w:sz w:val="22"/>
          <w:szCs w:val="22"/>
          <w:lang w:val="hu-HU" w:eastAsia="hu-HU"/>
        </w:rPr>
        <w:t xml:space="preserve">(é'bara, Perrin): </w:t>
      </w:r>
      <w:r>
        <w:rPr>
          <w:rFonts w:eastAsia="Times New Roman" w:cs="Times New Roman" w:ascii="Times New Roman" w:hAnsi="Times New Roman"/>
          <w:sz w:val="22"/>
          <w:szCs w:val="22"/>
          <w:lang w:val="hu-HU" w:eastAsia="hu-HU"/>
        </w:rPr>
        <w:t xml:space="preserve">Emondmezőről származó fiatalember, korábban kovácslegény. </w:t>
      </w:r>
      <w:r>
        <w:rPr>
          <w:rFonts w:eastAsia="Times New Roman" w:cs="Times New Roman" w:ascii="Times New Roman" w:hAnsi="Times New Roman"/>
          <w:i/>
          <w:iCs/>
          <w:sz w:val="22"/>
          <w:szCs w:val="22"/>
          <w:lang w:val="hu-HU" w:eastAsia="hu-HU"/>
        </w:rPr>
        <w:t>Ta'veren. Lásd még: ta'veren.</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Ba'alzamon </w:t>
      </w:r>
      <w:r>
        <w:rPr>
          <w:rFonts w:eastAsia="Times New Roman" w:cs="Times New Roman" w:ascii="Times New Roman" w:hAnsi="Times New Roman"/>
          <w:i/>
          <w:iCs/>
          <w:sz w:val="22"/>
          <w:szCs w:val="22"/>
          <w:lang w:val="hu-HU" w:eastAsia="hu-HU"/>
        </w:rPr>
        <w:t xml:space="preserve">(ba'alzamon): </w:t>
      </w:r>
      <w:r>
        <w:rPr>
          <w:rFonts w:eastAsia="Times New Roman" w:cs="Times New Roman" w:ascii="Times New Roman" w:hAnsi="Times New Roman"/>
          <w:sz w:val="22"/>
          <w:szCs w:val="22"/>
          <w:lang w:val="hu-HU" w:eastAsia="hu-HU"/>
        </w:rPr>
        <w:t xml:space="preserve">A trallokok nyelvén „a Sötétség Szíve”. A közhiedelem szerint ez a Sötét Úr trallok neve. </w:t>
      </w:r>
      <w:r>
        <w:rPr>
          <w:rFonts w:eastAsia="Times New Roman" w:cs="Times New Roman" w:ascii="Times New Roman" w:hAnsi="Times New Roman"/>
          <w:i/>
          <w:iCs/>
          <w:sz w:val="22"/>
          <w:szCs w:val="22"/>
          <w:lang w:val="hu-HU" w:eastAsia="hu-HU"/>
        </w:rPr>
        <w:t>Lásd még; Sötét Úr.</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Bain </w:t>
      </w:r>
      <w:r>
        <w:rPr>
          <w:rFonts w:eastAsia="Times New Roman" w:cs="Times New Roman" w:ascii="Times New Roman" w:hAnsi="Times New Roman"/>
          <w:i/>
          <w:iCs/>
          <w:sz w:val="22"/>
          <w:szCs w:val="22"/>
          <w:lang w:val="hu-HU" w:eastAsia="hu-HU"/>
        </w:rPr>
        <w:t xml:space="preserve">(Béjn): </w:t>
      </w:r>
      <w:r>
        <w:rPr>
          <w:rFonts w:eastAsia="Times New Roman" w:cs="Times New Roman" w:ascii="Times New Roman" w:hAnsi="Times New Roman"/>
          <w:sz w:val="22"/>
          <w:szCs w:val="22"/>
          <w:lang w:val="hu-HU" w:eastAsia="hu-HU"/>
        </w:rPr>
        <w:t>Aiel nő a Shaarad törzs Fekete Szikla klánjából. A Lándzsa Hajadonja.</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Bair </w:t>
      </w:r>
      <w:r>
        <w:rPr>
          <w:rFonts w:eastAsia="Times New Roman" w:cs="Times New Roman" w:ascii="Times New Roman" w:hAnsi="Times New Roman"/>
          <w:i/>
          <w:iCs/>
          <w:sz w:val="22"/>
          <w:szCs w:val="22"/>
          <w:lang w:val="hu-HU" w:eastAsia="hu-HU"/>
        </w:rPr>
        <w:t xml:space="preserve">(Béjr): </w:t>
      </w:r>
      <w:r>
        <w:rPr>
          <w:rFonts w:eastAsia="Times New Roman" w:cs="Times New Roman" w:ascii="Times New Roman" w:hAnsi="Times New Roman"/>
          <w:sz w:val="22"/>
          <w:szCs w:val="22"/>
          <w:lang w:val="hu-HU" w:eastAsia="hu-HU"/>
        </w:rPr>
        <w:t>Tudós Asszony a Shaarad aielek Haido klánjából. Álomjáró.</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Bashere, Zarine </w:t>
      </w:r>
      <w:r>
        <w:rPr>
          <w:rFonts w:eastAsia="Times New Roman" w:cs="Times New Roman" w:ascii="Times New Roman" w:hAnsi="Times New Roman"/>
          <w:i/>
          <w:iCs/>
          <w:sz w:val="22"/>
          <w:szCs w:val="22"/>
          <w:lang w:val="hu-HU" w:eastAsia="hu-HU"/>
        </w:rPr>
        <w:t xml:space="preserve">(Ba'sír, Za'rín): </w:t>
      </w:r>
      <w:r>
        <w:rPr>
          <w:rFonts w:eastAsia="Times New Roman" w:cs="Times New Roman" w:ascii="Times New Roman" w:hAnsi="Times New Roman"/>
          <w:sz w:val="22"/>
          <w:szCs w:val="22"/>
          <w:lang w:val="hu-HU" w:eastAsia="hu-HU"/>
        </w:rPr>
        <w:t>Fiatal nő Saldaeából, kürtvadász. Saját magát Faile-nak (Fa'íl) nevezi, amely annyit jelent az Ősi Nyelven, hogy „sólyom.”</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Beavatottak: </w:t>
      </w:r>
      <w:r>
        <w:rPr>
          <w:rFonts w:eastAsia="Times New Roman" w:cs="Times New Roman" w:ascii="Times New Roman" w:hAnsi="Times New Roman"/>
          <w:sz w:val="22"/>
          <w:szCs w:val="22"/>
          <w:lang w:val="hu-HU" w:eastAsia="hu-HU"/>
        </w:rPr>
        <w:t>Aes sedai-nak tanuló fiatal nők, akik már elértek a Hatalom kezelésében egy bizonyos szintet, és letették vizsgáikat. Általában öt-tíz évet vesz igénybe, mire egy novícia beavatottá válhat. A beavatottakat kevesebb szabály köti, mint a novíciákat, és bizonyos korlátok között maguk választhatják meg tanulmányaik tárgyát. A beavatottnak joga van viselni a Nagy Kígyós gyűrűt, de csupán bal keze középső ujján hordhatja azt. Amikor aes sedai válik belőle, ki kell választania az ajahját, megkapja a vállkendőjét, és tetszés szerint bármelyik ujján viselheti a gyűrűt, vagy akár el is rejtheti, ha a körülmények úgy kívánják.</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Berelain sur Paendrag </w:t>
      </w:r>
      <w:r>
        <w:rPr>
          <w:rFonts w:eastAsia="Times New Roman" w:cs="Times New Roman" w:ascii="Times New Roman" w:hAnsi="Times New Roman"/>
          <w:i/>
          <w:iCs/>
          <w:sz w:val="22"/>
          <w:szCs w:val="22"/>
          <w:lang w:val="hu-HU" w:eastAsia="hu-HU"/>
        </w:rPr>
        <w:t xml:space="preserve">('berelén szúr 'péjndrag): </w:t>
      </w:r>
      <w:r>
        <w:rPr>
          <w:rFonts w:eastAsia="Times New Roman" w:cs="Times New Roman" w:ascii="Times New Roman" w:hAnsi="Times New Roman"/>
          <w:sz w:val="22"/>
          <w:szCs w:val="22"/>
          <w:lang w:val="hu-HU" w:eastAsia="hu-HU"/>
        </w:rPr>
        <w:t xml:space="preserve">Mayene Úrnője, a Fény Kegyelméből a Hullámok Oltalmazója, a Paeron ház feje. Gyönyörű és akaratos ifjú nő, gyakorlott uralkodó. Megszerzi, amit akar, bármibe is kerül, és mindig megtartja a szavát. </w:t>
      </w:r>
      <w:r>
        <w:rPr>
          <w:rFonts w:eastAsia="Times New Roman" w:cs="Times New Roman" w:ascii="Times New Roman" w:hAnsi="Times New Roman"/>
          <w:i/>
          <w:iCs/>
          <w:sz w:val="22"/>
          <w:szCs w:val="22"/>
          <w:lang w:val="hu-HU" w:eastAsia="hu-HU"/>
        </w:rPr>
        <w:t xml:space="preserve">Lásd: </w:t>
      </w:r>
      <w:r>
        <w:rPr>
          <w:rFonts w:eastAsia="Times New Roman" w:cs="Times New Roman" w:ascii="Times New Roman" w:hAnsi="Times New Roman"/>
          <w:sz w:val="22"/>
          <w:szCs w:val="22"/>
          <w:lang w:val="hu-HU" w:eastAsia="hu-HU"/>
        </w:rPr>
        <w:t>Mayene.</w:t>
      </w:r>
    </w:p>
    <w:p>
      <w:pPr>
        <w:pStyle w:val="Normal"/>
        <w:numPr>
          <w:ilvl w:val="0"/>
          <w:numId w:val="0"/>
        </w:numPr>
        <w:ind w:left="0" w:right="0" w:hanging="0"/>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Bornhald, Dain </w:t>
      </w:r>
      <w:r>
        <w:rPr>
          <w:rFonts w:eastAsia="Times New Roman" w:cs="Times New Roman" w:ascii="Times New Roman" w:hAnsi="Times New Roman"/>
          <w:i/>
          <w:iCs/>
          <w:sz w:val="22"/>
          <w:szCs w:val="22"/>
          <w:lang w:val="hu-HU" w:eastAsia="hu-HU"/>
        </w:rPr>
        <w:t xml:space="preserve">(bornhald dain): </w:t>
      </w:r>
      <w:r>
        <w:rPr>
          <w:rFonts w:eastAsia="Times New Roman" w:cs="Times New Roman" w:ascii="Times New Roman" w:hAnsi="Times New Roman"/>
          <w:sz w:val="22"/>
          <w:szCs w:val="22"/>
          <w:lang w:val="hu-HU" w:eastAsia="hu-HU"/>
        </w:rPr>
        <w:t>A Fény Gyermekeinek egyik tisztje, a tomafői Falméban elesett Geofram Bornhald úrkapitány fia.</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Byar, Jaret </w:t>
      </w:r>
      <w:r>
        <w:rPr>
          <w:rFonts w:eastAsia="Times New Roman" w:cs="Times New Roman" w:ascii="Times New Roman" w:hAnsi="Times New Roman"/>
          <w:i/>
          <w:iCs/>
          <w:sz w:val="22"/>
          <w:szCs w:val="22"/>
          <w:lang w:val="hu-HU" w:eastAsia="hu-HU"/>
        </w:rPr>
        <w:t xml:space="preserve">(bájar, jarit): </w:t>
      </w:r>
      <w:r>
        <w:rPr>
          <w:rFonts w:eastAsia="Times New Roman" w:cs="Times New Roman" w:ascii="Times New Roman" w:hAnsi="Times New Roman"/>
          <w:sz w:val="22"/>
          <w:szCs w:val="22"/>
          <w:lang w:val="hu-HU" w:eastAsia="hu-HU"/>
        </w:rPr>
        <w:t>A Fény Gyermekeinek egy tisztje.</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Caemlyn </w:t>
      </w:r>
      <w:r>
        <w:rPr>
          <w:rFonts w:eastAsia="Times New Roman" w:cs="Times New Roman" w:ascii="Times New Roman" w:hAnsi="Times New Roman"/>
          <w:i/>
          <w:iCs/>
          <w:sz w:val="22"/>
          <w:szCs w:val="22"/>
          <w:lang w:val="hu-HU" w:eastAsia="hu-HU"/>
        </w:rPr>
        <w:t xml:space="preserve">(kémlin): </w:t>
      </w:r>
      <w:r>
        <w:rPr>
          <w:rFonts w:eastAsia="Times New Roman" w:cs="Times New Roman" w:ascii="Times New Roman" w:hAnsi="Times New Roman"/>
          <w:sz w:val="22"/>
          <w:szCs w:val="22"/>
          <w:lang w:val="hu-HU" w:eastAsia="hu-HU"/>
        </w:rPr>
        <w:t>Andor fővárosa.</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Cairhien </w:t>
      </w:r>
      <w:r>
        <w:rPr>
          <w:rFonts w:eastAsia="Times New Roman" w:cs="Times New Roman" w:ascii="Times New Roman" w:hAnsi="Times New Roman"/>
          <w:i/>
          <w:iCs/>
          <w:sz w:val="22"/>
          <w:szCs w:val="22"/>
          <w:lang w:val="hu-HU" w:eastAsia="hu-HU"/>
        </w:rPr>
        <w:t xml:space="preserve">(kájrí'en): </w:t>
      </w:r>
      <w:r>
        <w:rPr>
          <w:rFonts w:eastAsia="Times New Roman" w:cs="Times New Roman" w:ascii="Times New Roman" w:hAnsi="Times New Roman"/>
          <w:sz w:val="22"/>
          <w:szCs w:val="22"/>
          <w:lang w:val="hu-HU" w:eastAsia="hu-HU"/>
        </w:rPr>
        <w:t>Ország a Világ Gerince mellett. Ugyanez a fővárosa neve is. A várost az aiel háborúban (úk. 976-978) kifosztották és felgyújtották. A háború után a Világ Gerince mentén fekvő földek elhagyása miatt gabonabehozatalra szorult. Galldrian király meggyilkolása után (úk. 998) trónviszály tört ki a Naptrón örökléséért, ami a gabonaszállítás abbamaradását és éhínséget okozott. Cairhien címere égkék mező alján felkelő, sokágú aranynap.</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Callandor: </w:t>
      </w:r>
      <w:r>
        <w:rPr>
          <w:rFonts w:eastAsia="Times New Roman" w:cs="Times New Roman" w:ascii="Times New Roman" w:hAnsi="Times New Roman"/>
          <w:sz w:val="22"/>
          <w:szCs w:val="22"/>
          <w:lang w:val="hu-HU" w:eastAsia="hu-HU"/>
        </w:rPr>
        <w:t xml:space="preserve">A Kard, Amely Nem Kard, A Kard, Amely Érinthetetlen. Egy kristálykard Tear erődjében, a Kő Szívének nevezett csarnokban. Kéz nem érintheti, kivéve az Újjászületett Sárkányét. A Sárkány Próféciái szerint a Sárkány újjászületésének és a Tarmon Gai'don közeledésének egyik legkomolyabb jele az lesz, amikor az Újjászületett Sárkány megszerzi </w:t>
      </w:r>
      <w:r>
        <w:rPr>
          <w:rFonts w:eastAsia="Times New Roman" w:cs="Times New Roman" w:ascii="Times New Roman" w:hAnsi="Times New Roman"/>
          <w:i/>
          <w:iCs/>
          <w:sz w:val="22"/>
          <w:szCs w:val="22"/>
          <w:lang w:val="hu-HU" w:eastAsia="hu-HU"/>
        </w:rPr>
        <w:t>Callandort. Lásd még: Újjászületett Sárkány, sa'angreal, Tear Köve.</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Cauthon, Mat </w:t>
      </w:r>
      <w:r>
        <w:rPr>
          <w:rFonts w:eastAsia="Times New Roman" w:cs="Times New Roman" w:ascii="Times New Roman" w:hAnsi="Times New Roman"/>
          <w:i/>
          <w:iCs/>
          <w:sz w:val="22"/>
          <w:szCs w:val="22"/>
          <w:lang w:val="hu-HU" w:eastAsia="hu-HU"/>
        </w:rPr>
        <w:t xml:space="preserve">(kauton, met): </w:t>
      </w:r>
      <w:r>
        <w:rPr>
          <w:rFonts w:eastAsia="Times New Roman" w:cs="Times New Roman" w:ascii="Times New Roman" w:hAnsi="Times New Roman"/>
          <w:sz w:val="22"/>
          <w:szCs w:val="22"/>
          <w:lang w:val="hu-HU" w:eastAsia="hu-HU"/>
        </w:rPr>
        <w:t xml:space="preserve">A Folyóközből származó fiatalember.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Teljes neve Matrim (metrim) Cauthon.</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Chaendaer </w:t>
      </w:r>
      <w:r>
        <w:rPr>
          <w:rFonts w:eastAsia="Times New Roman" w:cs="Times New Roman" w:ascii="Times New Roman" w:hAnsi="Times New Roman"/>
          <w:i/>
          <w:iCs/>
          <w:sz w:val="22"/>
          <w:szCs w:val="22"/>
          <w:lang w:val="hu-HU" w:eastAsia="hu-HU"/>
        </w:rPr>
        <w:t xml:space="preserve">('cséjen'dar): </w:t>
      </w:r>
      <w:r>
        <w:rPr>
          <w:rFonts w:eastAsia="Times New Roman" w:cs="Times New Roman" w:ascii="Times New Roman" w:hAnsi="Times New Roman"/>
          <w:sz w:val="22"/>
          <w:szCs w:val="22"/>
          <w:lang w:val="hu-HU" w:eastAsia="hu-HU"/>
        </w:rPr>
        <w:t xml:space="preserve">Hegy az Aiel-pusztában, Rhuidean völgye fölött emelkedik. </w:t>
      </w:r>
      <w:r>
        <w:rPr>
          <w:rFonts w:eastAsia="Times New Roman" w:cs="Times New Roman" w:ascii="Times New Roman" w:hAnsi="Times New Roman"/>
          <w:i/>
          <w:iCs/>
          <w:sz w:val="22"/>
          <w:szCs w:val="22"/>
          <w:lang w:val="hu-HU" w:eastAsia="hu-HU"/>
        </w:rPr>
        <w:t>Lásd még: Aiel-puszta, Rhuidean.</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Chiad </w:t>
      </w:r>
      <w:r>
        <w:rPr>
          <w:rFonts w:eastAsia="Times New Roman" w:cs="Times New Roman" w:ascii="Times New Roman" w:hAnsi="Times New Roman"/>
          <w:i/>
          <w:iCs/>
          <w:sz w:val="22"/>
          <w:szCs w:val="22"/>
          <w:lang w:val="hu-HU" w:eastAsia="hu-HU"/>
        </w:rPr>
        <w:t xml:space="preserve">('csiad): </w:t>
      </w:r>
      <w:r>
        <w:rPr>
          <w:rFonts w:eastAsia="Times New Roman" w:cs="Times New Roman" w:ascii="Times New Roman" w:hAnsi="Times New Roman"/>
          <w:sz w:val="22"/>
          <w:szCs w:val="22"/>
          <w:lang w:val="hu-HU" w:eastAsia="hu-HU"/>
        </w:rPr>
        <w:t>Aiel nő, a Kőfolyó klán tagja, a Ghosienek törzséből, amelyik vérbosszút fogadott a Shaarad aielek ellen. A Lándzsa Hajadonja.</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Couladin </w:t>
      </w:r>
      <w:r>
        <w:rPr>
          <w:rFonts w:eastAsia="Times New Roman" w:cs="Times New Roman" w:ascii="Times New Roman" w:hAnsi="Times New Roman"/>
          <w:i/>
          <w:iCs/>
          <w:sz w:val="22"/>
          <w:szCs w:val="22"/>
          <w:lang w:val="hu-HU" w:eastAsia="hu-HU"/>
        </w:rPr>
        <w:t xml:space="preserve">('kúladin): </w:t>
      </w:r>
      <w:r>
        <w:rPr>
          <w:rFonts w:eastAsia="Times New Roman" w:cs="Times New Roman" w:ascii="Times New Roman" w:hAnsi="Times New Roman"/>
          <w:sz w:val="22"/>
          <w:szCs w:val="22"/>
          <w:lang w:val="hu-HU" w:eastAsia="hu-HU"/>
        </w:rPr>
        <w:t xml:space="preserve">A Shaido aielek Domai klánjához tartozó, hatalomvágyó férfi. A </w:t>
      </w:r>
      <w:r>
        <w:rPr>
          <w:rFonts w:eastAsia="Times New Roman" w:cs="Times New Roman" w:ascii="Times New Roman" w:hAnsi="Times New Roman"/>
          <w:i/>
          <w:iCs/>
          <w:sz w:val="22"/>
          <w:szCs w:val="22"/>
          <w:lang w:val="hu-HU" w:eastAsia="hu-HU"/>
        </w:rPr>
        <w:t xml:space="preserve">Seia Doon, </w:t>
      </w:r>
      <w:r>
        <w:rPr>
          <w:rFonts w:eastAsia="Times New Roman" w:cs="Times New Roman" w:ascii="Times New Roman" w:hAnsi="Times New Roman"/>
          <w:sz w:val="22"/>
          <w:szCs w:val="22"/>
          <w:lang w:val="hu-HU" w:eastAsia="hu-HU"/>
        </w:rPr>
        <w:t>vagyis a Fekete Szemek harcostársaságának tagja.</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csendesítés, elcsendesítés: </w:t>
      </w:r>
      <w:r>
        <w:rPr>
          <w:rFonts w:eastAsia="Times New Roman" w:cs="Times New Roman" w:ascii="Times New Roman" w:hAnsi="Times New Roman"/>
          <w:sz w:val="22"/>
          <w:szCs w:val="22"/>
          <w:lang w:val="hu-HU" w:eastAsia="hu-HU"/>
        </w:rPr>
        <w:t>Egy fókuszálni képes nő végleges elzárása az Egyetlen Hatalomtól. Az elcsendesített nők továbbra is érzik az Igazi Forrást, de többé nem tudják érinteni. Erre olyan ritkán kerül sor, hogy a Fehér Torony novíciáinak kívülről meg kell tanulniuk azok névsorát, akiket valamilyen okból elcsendesítésre ítéltek. Hivatalosan csupán bírósági ítéletet követően lehet valakit a bűneiért elcsendesíteni. Amikor ez a véletlen folytán történik, akkor kiégésnek nevezik. A gyakorlatban azonban mindkét esetre a csendesítés szót használják.</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cuendillar: </w:t>
      </w:r>
      <w:r>
        <w:rPr>
          <w:rFonts w:eastAsia="Times New Roman" w:cs="Times New Roman" w:ascii="Times New Roman" w:hAnsi="Times New Roman"/>
          <w:i/>
          <w:iCs/>
          <w:sz w:val="22"/>
          <w:szCs w:val="22"/>
          <w:lang w:val="hu-HU" w:eastAsia="hu-HU"/>
        </w:rPr>
        <w:t>lásd: szívkő.</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damane </w:t>
      </w:r>
      <w:r>
        <w:rPr>
          <w:rFonts w:eastAsia="Times New Roman" w:cs="Times New Roman" w:ascii="Times New Roman" w:hAnsi="Times New Roman"/>
          <w:i/>
          <w:iCs/>
          <w:sz w:val="22"/>
          <w:szCs w:val="22"/>
          <w:lang w:val="hu-HU" w:eastAsia="hu-HU"/>
        </w:rPr>
        <w:t xml:space="preserve">(da'mani): </w:t>
      </w:r>
      <w:r>
        <w:rPr>
          <w:rFonts w:eastAsia="Times New Roman" w:cs="Times New Roman" w:ascii="Times New Roman" w:hAnsi="Times New Roman"/>
          <w:sz w:val="22"/>
          <w:szCs w:val="22"/>
          <w:lang w:val="hu-HU" w:eastAsia="hu-HU"/>
        </w:rPr>
        <w:t xml:space="preserve">Az Ősi Nyelven: „pórázra kötött”. Fókuszálni képes nők, akiket a'damok segítségével, rabszolgaként tartanak fogva. A seanchanok számos célra használják őket. Elsősorban fegyverként a csatákban. Az egész országban elterjedt, hogy a fiatal nőket minden évben megvizsgálják, nem jelentkezik-e rajtuk a fókuszálás képessége. Akárcsak a fókuszálásra képes fiúkat (akiket kivégeznek), ezeket a lányokat törlik a családi nyilvántartásból, és elveszik tőlük a polgárjogot, így megszűnnek emberi lénynek lenni. Azokat a nőket, akik fókuszálnak, ám még nem lett belőlük </w:t>
      </w:r>
      <w:r>
        <w:rPr>
          <w:rFonts w:eastAsia="Times New Roman" w:cs="Times New Roman" w:ascii="Times New Roman" w:hAnsi="Times New Roman"/>
          <w:i/>
          <w:iCs/>
          <w:sz w:val="22"/>
          <w:szCs w:val="22"/>
          <w:lang w:val="hu-HU" w:eastAsia="hu-HU"/>
        </w:rPr>
        <w:t>damane, marath'damane</w:t>
      </w:r>
      <w:r>
        <w:rPr>
          <w:rFonts w:eastAsia="Times New Roman" w:cs="Times New Roman" w:ascii="Times New Roman" w:hAnsi="Times New Roman"/>
          <w:sz w:val="22"/>
          <w:szCs w:val="22"/>
          <w:lang w:val="hu-HU" w:eastAsia="hu-HU"/>
        </w:rPr>
        <w:t xml:space="preserve">-nak nevezik, ami szó szerint ennyit jelent: „akiket pórázra kell kötni”. </w:t>
      </w:r>
      <w:r>
        <w:rPr>
          <w:rFonts w:eastAsia="Times New Roman" w:cs="Times New Roman" w:ascii="Times New Roman" w:hAnsi="Times New Roman"/>
          <w:i/>
          <w:iCs/>
          <w:sz w:val="22"/>
          <w:szCs w:val="22"/>
          <w:lang w:val="hu-HU" w:eastAsia="hu-HU"/>
        </w:rPr>
        <w:t>Lásd még: a'dam, seanchan, sul'dam.</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Damodred, Galadedrid nagyúr </w:t>
      </w:r>
      <w:r>
        <w:rPr>
          <w:rFonts w:eastAsia="Times New Roman" w:cs="Times New Roman" w:ascii="Times New Roman" w:hAnsi="Times New Roman"/>
          <w:i/>
          <w:iCs/>
          <w:sz w:val="22"/>
          <w:szCs w:val="22"/>
          <w:lang w:val="hu-HU" w:eastAsia="hu-HU"/>
        </w:rPr>
        <w:t xml:space="preserve">(damodred ga'ladedríd): </w:t>
      </w:r>
      <w:r>
        <w:rPr>
          <w:rFonts w:eastAsia="Times New Roman" w:cs="Times New Roman" w:ascii="Times New Roman" w:hAnsi="Times New Roman"/>
          <w:sz w:val="22"/>
          <w:szCs w:val="22"/>
          <w:lang w:val="hu-HU" w:eastAsia="hu-HU"/>
        </w:rPr>
        <w:t>Elayne és Gawyn féltestvére. Címere szárnyas ezüstsas, markolattal fölfelé tartott karddal.</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din Jubai Vadszél, Coine </w:t>
      </w:r>
      <w:r>
        <w:rPr>
          <w:rFonts w:eastAsia="Times New Roman" w:cs="Times New Roman" w:ascii="Times New Roman" w:hAnsi="Times New Roman"/>
          <w:i/>
          <w:iCs/>
          <w:sz w:val="22"/>
          <w:szCs w:val="22"/>
          <w:lang w:val="hu-HU" w:eastAsia="hu-HU"/>
        </w:rPr>
        <w:t xml:space="preserve">(din dzsú'baj, ko'in): </w:t>
      </w:r>
      <w:r>
        <w:rPr>
          <w:rFonts w:eastAsia="Times New Roman" w:cs="Times New Roman" w:ascii="Times New Roman" w:hAnsi="Times New Roman"/>
          <w:sz w:val="22"/>
          <w:szCs w:val="22"/>
          <w:lang w:val="hu-HU" w:eastAsia="hu-HU"/>
        </w:rPr>
        <w:t xml:space="preserve">Az Atha'an Miere, a Tengeri Nép szülötte. A </w:t>
      </w:r>
      <w:r>
        <w:rPr>
          <w:rFonts w:eastAsia="Times New Roman" w:cs="Times New Roman" w:ascii="Times New Roman" w:hAnsi="Times New Roman"/>
          <w:i/>
          <w:iCs/>
          <w:sz w:val="22"/>
          <w:szCs w:val="22"/>
          <w:lang w:val="hu-HU" w:eastAsia="hu-HU"/>
        </w:rPr>
        <w:t xml:space="preserve">Hullámtáncos </w:t>
      </w:r>
      <w:r>
        <w:rPr>
          <w:rFonts w:eastAsia="Times New Roman" w:cs="Times New Roman" w:ascii="Times New Roman" w:hAnsi="Times New Roman"/>
          <w:sz w:val="22"/>
          <w:szCs w:val="22"/>
          <w:lang w:val="hu-HU" w:eastAsia="hu-HU"/>
        </w:rPr>
        <w:t>nevű klipperhajó hajófőnöknője.</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din</w:t>
      </w:r>
      <w:r>
        <w:rPr>
          <w:rFonts w:eastAsia="Times New Roman" w:cs="Times New Roman" w:ascii="Times New Roman" w:hAnsi="Times New Roman"/>
          <w:sz w:val="22"/>
          <w:szCs w:val="22"/>
          <w:lang w:val="hu-HU" w:eastAsia="hu-HU"/>
        </w:rPr>
        <w:t xml:space="preserve"> </w:t>
      </w:r>
      <w:r>
        <w:rPr>
          <w:rFonts w:eastAsia="Times New Roman" w:cs="Times New Roman" w:ascii="Times New Roman" w:hAnsi="Times New Roman"/>
          <w:b/>
          <w:bCs/>
          <w:sz w:val="22"/>
          <w:szCs w:val="22"/>
          <w:lang w:val="hu-HU" w:eastAsia="hu-HU"/>
        </w:rPr>
        <w:t xml:space="preserve">Jubai Fehérszárny, Jorin </w:t>
      </w:r>
      <w:r>
        <w:rPr>
          <w:rFonts w:eastAsia="Times New Roman" w:cs="Times New Roman" w:ascii="Times New Roman" w:hAnsi="Times New Roman"/>
          <w:i/>
          <w:iCs/>
          <w:sz w:val="22"/>
          <w:szCs w:val="22"/>
          <w:lang w:val="hu-HU" w:eastAsia="hu-HU"/>
        </w:rPr>
        <w:t xml:space="preserve">(Dzso'rín); </w:t>
      </w:r>
      <w:r>
        <w:rPr>
          <w:rFonts w:eastAsia="Times New Roman" w:cs="Times New Roman" w:ascii="Times New Roman" w:hAnsi="Times New Roman"/>
          <w:sz w:val="22"/>
          <w:szCs w:val="22"/>
          <w:lang w:val="hu-HU" w:eastAsia="hu-HU"/>
        </w:rPr>
        <w:t xml:space="preserve">A Tengeri Nép szülötte. A </w:t>
      </w:r>
      <w:r>
        <w:rPr>
          <w:rFonts w:eastAsia="Times New Roman" w:cs="Times New Roman" w:ascii="Times New Roman" w:hAnsi="Times New Roman"/>
          <w:i/>
          <w:iCs/>
          <w:sz w:val="22"/>
          <w:szCs w:val="22"/>
          <w:lang w:val="hu-HU" w:eastAsia="hu-HU"/>
        </w:rPr>
        <w:t xml:space="preserve">Hullámtáncos </w:t>
      </w:r>
      <w:r>
        <w:rPr>
          <w:rFonts w:eastAsia="Times New Roman" w:cs="Times New Roman" w:ascii="Times New Roman" w:hAnsi="Times New Roman"/>
          <w:sz w:val="22"/>
          <w:szCs w:val="22"/>
          <w:lang w:val="hu-HU" w:eastAsia="hu-HU"/>
        </w:rPr>
        <w:t>nevű klipperhajó szélkeresőnője.</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Egyetlen Hatalom: </w:t>
      </w:r>
      <w:r>
        <w:rPr>
          <w:rFonts w:eastAsia="Times New Roman" w:cs="Times New Roman" w:ascii="Times New Roman" w:hAnsi="Times New Roman"/>
          <w:sz w:val="22"/>
          <w:szCs w:val="22"/>
          <w:lang w:val="hu-HU" w:eastAsia="hu-HU"/>
        </w:rPr>
        <w:t>Az Igazi Forrásból nyerhető erő. Az emberek túlnyomó többsége képtelen elsajátítani az Egyetlen Hatalom fókuszálását. Mindössze egy töredék százalékot lehet megtanítani erre. Egy, még ennél is elenyészőbb létszámú csoport veleszületetten rendelkezik ezzel a képességgel. Ez utóbbiakat nem kell tanítani; mindenképpen érintik az Igazi Forrást, és fókuszálják az Egyetlen Hatalmat, akár akarják, akár nem. Gyakran nincsenek is tisztában vele, hogy mit tesznek valójában. Ez a veleszületett képesség általában a késői pubertásban vagy a felnőttkor elején jelentkezik először. Ha az Igazi Forrást érintő személyt nem tanítják meg a Hatalom irányítására, ellenőrzésére, illetve nem sajátítja el azt magától (ami rendkívül nehéz feladat, átlagosan négyből egynek sikerül), az hamarosan elkerülhetetlenül a halálához vezet. Az Őrület Ideje óta egyetlen férfi sem volt képes a Hatalom fókuszálására anélkül, hogy előbb-utóbb teljesen meg ne bomlott volna az elméje és dühöngő őrültté ne vált volna, majd, még ha bizonyos fokig ellenőrzése alá is tudta vonni a Hatalmat, lassan el ne sorvadt volna. Ez a betegség, akárcsak az őrület, a Sötét Úr által a</w:t>
      </w:r>
      <w:r>
        <w:rPr>
          <w:rFonts w:eastAsia="Times New Roman" w:cs="Times New Roman" w:ascii="Times New Roman" w:hAnsi="Times New Roman"/>
          <w:i/>
          <w:iCs/>
          <w:sz w:val="22"/>
          <w:szCs w:val="22"/>
          <w:lang w:val="hu-HU" w:eastAsia="hu-HU"/>
        </w:rPr>
        <w:t xml:space="preserve"> saidinra </w:t>
      </w:r>
      <w:r>
        <w:rPr>
          <w:rFonts w:eastAsia="Times New Roman" w:cs="Times New Roman" w:ascii="Times New Roman" w:hAnsi="Times New Roman"/>
          <w:sz w:val="22"/>
          <w:szCs w:val="22"/>
          <w:lang w:val="hu-HU" w:eastAsia="hu-HU"/>
        </w:rPr>
        <w:t xml:space="preserve">bocsátott rontás következménye; áldozata gyakorlatilag élve elrohad. Ha egy nő nem tanulja meg ellenőrizni az Igazi Forrásból lecsapolt erőket, az ő halála kevésbé borzalmas, de attól még ugyanúgy halál. Az aes sedai-ok folyamatosan kutatnak a veleszületett képességgel bíró lányok után, legalább annyira az életük megmentése, mint saját szervezetük létszámának növelése céljából. Az ilyen férfiakat is folyamatosan próbálják kiszűrni, hogy megelőzzék a szörnyűségeket, amiket a Hatalom segítségével őrületükben elkerülhetetlenül elkövetnének. </w:t>
      </w:r>
      <w:r>
        <w:rPr>
          <w:rFonts w:eastAsia="Times New Roman" w:cs="Times New Roman" w:ascii="Times New Roman" w:hAnsi="Times New Roman"/>
          <w:i/>
          <w:iCs/>
          <w:sz w:val="22"/>
          <w:szCs w:val="22"/>
          <w:lang w:val="hu-HU" w:eastAsia="hu-HU"/>
        </w:rPr>
        <w:t>Lásd még: fókuszálni, az Őrület Ideje, Igazi Forrás,</w:t>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Éj Leánya: </w:t>
      </w:r>
      <w:r>
        <w:rPr>
          <w:rFonts w:eastAsia="Times New Roman" w:cs="Times New Roman" w:ascii="Times New Roman" w:hAnsi="Times New Roman"/>
          <w:i/>
          <w:iCs/>
          <w:sz w:val="22"/>
          <w:szCs w:val="22"/>
          <w:lang w:val="hu-HU" w:eastAsia="hu-HU"/>
        </w:rPr>
        <w:t>lásd: Lanfear.</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Elaida </w:t>
      </w:r>
      <w:r>
        <w:rPr>
          <w:rFonts w:eastAsia="Times New Roman" w:cs="Times New Roman" w:ascii="Times New Roman" w:hAnsi="Times New Roman"/>
          <w:i/>
          <w:iCs/>
          <w:sz w:val="22"/>
          <w:szCs w:val="22"/>
          <w:lang w:val="hu-HU" w:eastAsia="hu-HU"/>
        </w:rPr>
        <w:t xml:space="preserve">(e'lájda): </w:t>
      </w:r>
      <w:r>
        <w:rPr>
          <w:rFonts w:eastAsia="Times New Roman" w:cs="Times New Roman" w:ascii="Times New Roman" w:hAnsi="Times New Roman"/>
          <w:sz w:val="22"/>
          <w:szCs w:val="22"/>
          <w:lang w:val="hu-HU" w:eastAsia="hu-HU"/>
        </w:rPr>
        <w:t>Egy Piros aes sedai, Morgase-nek, Andor királynőjének tanácsadója. Néha erőt vesz rajta a Jövendőmondás képessége.</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Elayne a Trakand házból: </w:t>
      </w:r>
      <w:r>
        <w:rPr>
          <w:rFonts w:eastAsia="Times New Roman" w:cs="Times New Roman" w:ascii="Times New Roman" w:hAnsi="Times New Roman"/>
          <w:sz w:val="22"/>
          <w:szCs w:val="22"/>
          <w:lang w:val="hu-HU" w:eastAsia="hu-HU"/>
        </w:rPr>
        <w:t>Morgase királynő lánya, Andor trónjának leányörököse. Jele: aranyliliom.</w:t>
      </w:r>
    </w:p>
    <w:p>
      <w:pPr>
        <w:pStyle w:val="Normal"/>
        <w:numPr>
          <w:ilvl w:val="0"/>
          <w:numId w:val="0"/>
        </w:numPr>
        <w:ind w:left="0" w:right="0" w:hanging="0"/>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fadalnok: </w:t>
      </w:r>
      <w:r>
        <w:rPr>
          <w:rFonts w:eastAsia="Times New Roman" w:cs="Times New Roman" w:ascii="Times New Roman" w:hAnsi="Times New Roman"/>
          <w:sz w:val="22"/>
          <w:szCs w:val="22"/>
          <w:lang w:val="hu-HU" w:eastAsia="hu-HU"/>
        </w:rPr>
        <w:t>Olyan ogier, akiben megvan a képesség, hogy fáknak énekeljen (az ilyen éneket „fadalnak” nevezik), és ezzel meggyógyítsa azokat, vagy segítsen nekik nőni, virágba borulni, illetve fatárgyakat nyerjen belőlük anélkül, hogy a növénynek sérülést okozna. Az ilyen módon készült tárgyakat dalolt fának hívják, és igen értékesek. Ma már nagyon kevés ogier fadalnok akad, úgy tűnik, ez a tehetség kihalóban van.</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Faile </w:t>
      </w:r>
      <w:r>
        <w:rPr>
          <w:rFonts w:eastAsia="Times New Roman" w:cs="Times New Roman" w:ascii="Times New Roman" w:hAnsi="Times New Roman"/>
          <w:sz w:val="22"/>
          <w:szCs w:val="22"/>
          <w:lang w:val="hu-HU" w:eastAsia="hu-HU"/>
        </w:rPr>
        <w:t>(fa'íl): Jelentése az Ősi Nyelven: „sólyom”. Zarine Bashere, fiatal, saldaea-i nő által használt név.</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Far Dareis Mai </w:t>
      </w:r>
      <w:r>
        <w:rPr>
          <w:rFonts w:eastAsia="Times New Roman" w:cs="Times New Roman" w:ascii="Times New Roman" w:hAnsi="Times New Roman"/>
          <w:i/>
          <w:iCs/>
          <w:sz w:val="22"/>
          <w:szCs w:val="22"/>
          <w:lang w:val="hu-HU" w:eastAsia="hu-HU"/>
        </w:rPr>
        <w:t xml:space="preserve">('far 'darájz 'máj): </w:t>
      </w:r>
      <w:r>
        <w:rPr>
          <w:rFonts w:eastAsia="Times New Roman" w:cs="Times New Roman" w:ascii="Times New Roman" w:hAnsi="Times New Roman"/>
          <w:sz w:val="22"/>
          <w:szCs w:val="22"/>
          <w:lang w:val="hu-HU" w:eastAsia="hu-HU"/>
        </w:rPr>
        <w:t xml:space="preserve">Szó szerint „A Lándzsa Hajadonjai”. Aiel harcostársaság. A többitől eltérően azonban ebbe kizárólag nők léphetnek be. Egy Hajadon nem házasodhat meg, ha a szervezet tagja akar maradni, továbbá nem harcolhat addig, míg terhes. Ha gyermeke születik, azt más nőnek adják, oly módon, hogy senki ne tudja, ki volt az anyja. („Nem lehetsz férfié, sem férfi nem lehet tiéd, sem gyermek. A lándzsa a te szeretőd, gyermeked, életed”). </w:t>
      </w:r>
      <w:r>
        <w:rPr>
          <w:rFonts w:eastAsia="Times New Roman" w:cs="Times New Roman" w:ascii="Times New Roman" w:hAnsi="Times New Roman"/>
          <w:i/>
          <w:iCs/>
          <w:sz w:val="22"/>
          <w:szCs w:val="22"/>
          <w:lang w:val="hu-HU" w:eastAsia="hu-HU"/>
        </w:rPr>
        <w:t>Lásd még: aielek, aiel harcostársaságok.</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fehérköpenyek: </w:t>
      </w:r>
      <w:r>
        <w:rPr>
          <w:rFonts w:eastAsia="Times New Roman" w:cs="Times New Roman" w:ascii="Times New Roman" w:hAnsi="Times New Roman"/>
          <w:i/>
          <w:iCs/>
          <w:sz w:val="22"/>
          <w:szCs w:val="22"/>
          <w:lang w:val="hu-HU" w:eastAsia="hu-HU"/>
        </w:rPr>
        <w:t>lásd: a Fény Gyermekei.</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Félember: </w:t>
      </w:r>
      <w:r>
        <w:rPr>
          <w:rFonts w:eastAsia="Times New Roman" w:cs="Times New Roman" w:ascii="Times New Roman" w:hAnsi="Times New Roman"/>
          <w:i/>
          <w:iCs/>
          <w:sz w:val="22"/>
          <w:szCs w:val="22"/>
          <w:lang w:val="hu-HU" w:eastAsia="hu-HU"/>
        </w:rPr>
        <w:t>lásd: Myrddraal.</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Fény Erődje: </w:t>
      </w:r>
      <w:r>
        <w:rPr>
          <w:rFonts w:eastAsia="Times New Roman" w:cs="Times New Roman" w:ascii="Times New Roman" w:hAnsi="Times New Roman"/>
          <w:sz w:val="22"/>
          <w:szCs w:val="22"/>
          <w:lang w:val="hu-HU" w:eastAsia="hu-HU"/>
        </w:rPr>
        <w:t xml:space="preserve">A Fény Gyermekeinek Amadorban, Amadicia fővárosában található, hatalmas erődje. Amadiciának van egy királya, valójában azonban a Fény Gyermekei uralkodnak. </w:t>
      </w:r>
      <w:r>
        <w:rPr>
          <w:rFonts w:eastAsia="Times New Roman" w:cs="Times New Roman" w:ascii="Times New Roman" w:hAnsi="Times New Roman"/>
          <w:i/>
          <w:iCs/>
          <w:sz w:val="22"/>
          <w:szCs w:val="22"/>
          <w:lang w:val="hu-HU" w:eastAsia="hu-HU"/>
        </w:rPr>
        <w:t>Lásd</w:t>
      </w:r>
      <w:r>
        <w:rPr>
          <w:rFonts w:eastAsia="Times New Roman" w:cs="Times New Roman" w:ascii="Times New Roman" w:hAnsi="Times New Roman"/>
          <w:sz w:val="22"/>
          <w:szCs w:val="22"/>
          <w:lang w:val="hu-HU" w:eastAsia="hu-HU"/>
        </w:rPr>
        <w:t xml:space="preserve"> </w:t>
      </w:r>
      <w:r>
        <w:rPr>
          <w:rFonts w:eastAsia="Times New Roman" w:cs="Times New Roman" w:ascii="Times New Roman" w:hAnsi="Times New Roman"/>
          <w:i/>
          <w:iCs/>
          <w:sz w:val="22"/>
          <w:szCs w:val="22"/>
          <w:lang w:val="hu-HU" w:eastAsia="hu-HU"/>
        </w:rPr>
        <w:t>még: a Fény Gyermekei.</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Fény Gyermekei: </w:t>
      </w:r>
      <w:r>
        <w:rPr>
          <w:rFonts w:eastAsia="Times New Roman" w:cs="Times New Roman" w:ascii="Times New Roman" w:hAnsi="Times New Roman"/>
          <w:sz w:val="22"/>
          <w:szCs w:val="22"/>
          <w:lang w:val="hu-HU" w:eastAsia="hu-HU"/>
        </w:rPr>
        <w:t xml:space="preserve">Szigorú aszkéta életmódot követő szervezet. Céljuk legyőzni a Sötét Urat és elpusztítani minden árnybarátot. A Százéves háború alatt alapította Lothair Mantelar a szervezetet azzal a céllal, hogy az egyre növekvő számú árnybarát ellen prédikáljanak az embereknek. A háború során aztán lassan teljesen katonai szervezetté alakultak át. Fanatikusan hisznek rendjük tanításaiban, teljességgel bizonyosak benne, hogy egyedül ők tudják, mi a helyes, csak ők ismerik a világ igazságait. Gyűlölik az aes sedai-okat, árnybarátoknak tekintik őket, és mindenkit, aki támogatja őket vagy barátkozik velük. Gúnynevük „fehérköpenyek”. Címerük fehér alapon arany napkorong. </w:t>
      </w:r>
      <w:r>
        <w:rPr>
          <w:rFonts w:eastAsia="Times New Roman" w:cs="Times New Roman" w:ascii="Times New Roman" w:hAnsi="Times New Roman"/>
          <w:i/>
          <w:iCs/>
          <w:sz w:val="22"/>
          <w:szCs w:val="22"/>
          <w:lang w:val="hu-HU" w:eastAsia="hu-HU"/>
        </w:rPr>
        <w:t>Lásd még: Vallatók.</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Fertő: </w:t>
      </w:r>
      <w:r>
        <w:rPr>
          <w:rFonts w:eastAsia="Times New Roman" w:cs="Times New Roman" w:ascii="Times New Roman" w:hAnsi="Times New Roman"/>
          <w:i/>
          <w:iCs/>
          <w:sz w:val="22"/>
          <w:szCs w:val="22"/>
          <w:lang w:val="hu-HU" w:eastAsia="hu-HU"/>
        </w:rPr>
        <w:t>Lásd: A Nagy Fertő.</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fókuszálni: </w:t>
      </w:r>
      <w:r>
        <w:rPr>
          <w:rFonts w:eastAsia="Times New Roman" w:cs="Times New Roman" w:ascii="Times New Roman" w:hAnsi="Times New Roman"/>
          <w:sz w:val="22"/>
          <w:szCs w:val="22"/>
          <w:lang w:val="hu-HU" w:eastAsia="hu-HU"/>
        </w:rPr>
        <w:t xml:space="preserve">Az Egyetlen Hatalom folyását irányítani. </w:t>
      </w:r>
      <w:r>
        <w:rPr>
          <w:rFonts w:eastAsia="Times New Roman" w:cs="Times New Roman" w:ascii="Times New Roman" w:hAnsi="Times New Roman"/>
          <w:i/>
          <w:iCs/>
          <w:sz w:val="22"/>
          <w:szCs w:val="22"/>
          <w:lang w:val="hu-HU" w:eastAsia="hu-HU"/>
        </w:rPr>
        <w:t>Lásd még: Egyetlen Hatalom.</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Gaidin </w:t>
      </w:r>
      <w:r>
        <w:rPr>
          <w:rFonts w:eastAsia="Times New Roman" w:cs="Times New Roman" w:ascii="Times New Roman" w:hAnsi="Times New Roman"/>
          <w:i/>
          <w:iCs/>
          <w:sz w:val="22"/>
          <w:szCs w:val="22"/>
          <w:lang w:val="hu-HU" w:eastAsia="hu-HU"/>
        </w:rPr>
        <w:t xml:space="preserve">(dzsájdin): </w:t>
      </w:r>
      <w:r>
        <w:rPr>
          <w:rFonts w:eastAsia="Times New Roman" w:cs="Times New Roman" w:ascii="Times New Roman" w:hAnsi="Times New Roman"/>
          <w:sz w:val="22"/>
          <w:szCs w:val="22"/>
          <w:lang w:val="hu-HU" w:eastAsia="hu-HU"/>
        </w:rPr>
        <w:t xml:space="preserve">Szó szerint „Csaták fivére”. Az aes sedai-ok által őrzőik megnevezésére használatos cím. </w:t>
      </w:r>
      <w:r>
        <w:rPr>
          <w:rFonts w:eastAsia="Times New Roman" w:cs="Times New Roman" w:ascii="Times New Roman" w:hAnsi="Times New Roman"/>
          <w:i/>
          <w:iCs/>
          <w:sz w:val="22"/>
          <w:szCs w:val="22"/>
          <w:lang w:val="hu-HU" w:eastAsia="hu-HU"/>
        </w:rPr>
        <w:t>Lásd még: őrző.</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Galad: </w:t>
      </w:r>
      <w:r>
        <w:rPr>
          <w:rFonts w:eastAsia="Times New Roman" w:cs="Times New Roman" w:ascii="Times New Roman" w:hAnsi="Times New Roman"/>
          <w:i/>
          <w:iCs/>
          <w:sz w:val="22"/>
          <w:szCs w:val="22"/>
          <w:lang w:val="hu-HU" w:eastAsia="hu-HU"/>
        </w:rPr>
        <w:t>lásd: Damodred.</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Gaul: </w:t>
      </w:r>
      <w:r>
        <w:rPr>
          <w:rFonts w:eastAsia="Times New Roman" w:cs="Times New Roman" w:ascii="Times New Roman" w:hAnsi="Times New Roman"/>
          <w:sz w:val="22"/>
          <w:szCs w:val="22"/>
          <w:lang w:val="hu-HU" w:eastAsia="hu-HU"/>
        </w:rPr>
        <w:t xml:space="preserve">Aiel férfi, a Shaaradok Imran klánjának tagja. Törzse vérbosszút folytat a Goshien aielekkel. </w:t>
      </w:r>
      <w:r>
        <w:rPr>
          <w:rFonts w:eastAsia="Times New Roman" w:cs="Times New Roman" w:ascii="Times New Roman" w:hAnsi="Times New Roman"/>
          <w:i/>
          <w:iCs/>
          <w:sz w:val="22"/>
          <w:szCs w:val="22"/>
          <w:lang w:val="hu-HU" w:eastAsia="hu-HU"/>
        </w:rPr>
        <w:t xml:space="preserve">Shae'en M'taal, </w:t>
      </w:r>
      <w:r>
        <w:rPr>
          <w:rFonts w:eastAsia="Times New Roman" w:cs="Times New Roman" w:ascii="Times New Roman" w:hAnsi="Times New Roman"/>
          <w:sz w:val="22"/>
          <w:szCs w:val="22"/>
          <w:lang w:val="hu-HU" w:eastAsia="hu-HU"/>
        </w:rPr>
        <w:t>vagyis Kőkutya.</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pPr>
      <w:r>
        <w:rPr>
          <w:rFonts w:eastAsia="Times New Roman" w:cs="Times New Roman" w:ascii="Times New Roman" w:hAnsi="Times New Roman"/>
          <w:b/>
          <w:bCs/>
          <w:sz w:val="22"/>
          <w:szCs w:val="22"/>
          <w:lang w:val="hu-HU" w:eastAsia="hu-HU"/>
        </w:rPr>
        <w:t xml:space="preserve">Gawyn, Trakandházi </w:t>
      </w:r>
      <w:r>
        <w:rPr>
          <w:rFonts w:eastAsia="Times New Roman" w:cs="Times New Roman" w:ascii="Times New Roman" w:hAnsi="Times New Roman"/>
          <w:i/>
          <w:iCs/>
          <w:sz w:val="22"/>
          <w:szCs w:val="22"/>
          <w:lang w:val="hu-HU" w:eastAsia="hu-HU"/>
        </w:rPr>
        <w:t xml:space="preserve">(gavin): </w:t>
      </w:r>
      <w:r>
        <w:rPr>
          <w:rFonts w:eastAsia="Times New Roman" w:cs="Times New Roman" w:ascii="Times New Roman" w:hAnsi="Times New Roman"/>
          <w:sz w:val="22"/>
          <w:szCs w:val="22"/>
          <w:lang w:val="hu-HU" w:eastAsia="hu-HU"/>
        </w:rPr>
        <w:t>Morgase királynő fia, Elayne bátyja, aki a kardnagyherceg lesz, ha Elayne örökli a trónt. Címerében fehér vaddisznó található.</w:t>
      </w:r>
    </w:p>
    <w:p>
      <w:pPr>
        <w:pStyle w:val="Normal"/>
        <w:numPr>
          <w:ilvl w:val="0"/>
          <w:numId w:val="0"/>
        </w:numPr>
        <w:ind w:left="0" w:right="0" w:hanging="0"/>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Három Eskü: </w:t>
      </w:r>
      <w:r>
        <w:rPr>
          <w:rFonts w:eastAsia="Times New Roman" w:cs="Times New Roman" w:ascii="Times New Roman" w:hAnsi="Times New Roman"/>
          <w:sz w:val="22"/>
          <w:szCs w:val="22"/>
          <w:lang w:val="hu-HU" w:eastAsia="hu-HU"/>
        </w:rPr>
        <w:t xml:space="preserve">Ezekre esküsznek fel azok a beavatottak, akiket aes sedai-okká szentelnek. Az eskü elmondása közben egy </w:t>
      </w:r>
      <w:r>
        <w:rPr>
          <w:rFonts w:eastAsia="Times New Roman" w:cs="Times New Roman" w:ascii="Times New Roman" w:hAnsi="Times New Roman"/>
          <w:i/>
          <w:iCs/>
          <w:sz w:val="22"/>
          <w:szCs w:val="22"/>
          <w:lang w:val="hu-HU" w:eastAsia="hu-HU"/>
        </w:rPr>
        <w:t xml:space="preserve">ter'angrealt, </w:t>
      </w:r>
      <w:r>
        <w:rPr>
          <w:rFonts w:eastAsia="Times New Roman" w:cs="Times New Roman" w:ascii="Times New Roman" w:hAnsi="Times New Roman"/>
          <w:sz w:val="22"/>
          <w:szCs w:val="22"/>
          <w:lang w:val="hu-HU" w:eastAsia="hu-HU"/>
        </w:rPr>
        <w:t>a Fogadalmi Pálcát tartják a kezükben, amely megszeghetetlenné teszi az esküt. A Három Eskü: 1. Nem ejteni ki egyetlen szót sem, ami nem igaz. 2. Nem készíteni fegyvert, amellyel egyik ember megölheti a másikat. 3. Sosem használni az Egyetlen Hatalmat mások ellen, kivéve az árnyfattyakkal szembeni küzdelmet vagy ha a saját, az őrző, vagy egy másik aes sedai életét kell megvédeni. A Három Esküt valaha nem kellett letenni, de a Világtörés óta bekövetkezett különböző események azóta szükségessé tették. A Hatalom Háborúja hatása alatt elsőként a Második Esküt fogadták el. Állítólag az utolsó két eskü megszeghetetlen.</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Határvidék: </w:t>
      </w:r>
      <w:r>
        <w:rPr>
          <w:rFonts w:eastAsia="Times New Roman" w:cs="Times New Roman" w:ascii="Times New Roman" w:hAnsi="Times New Roman"/>
          <w:sz w:val="22"/>
          <w:szCs w:val="22"/>
          <w:lang w:val="hu-HU" w:eastAsia="hu-HU"/>
        </w:rPr>
        <w:t>A Nagy Fertőt határoló országok: Saldaea, Arafel, Kandor és Shienar.</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Házak Játéka: </w:t>
      </w:r>
      <w:r>
        <w:rPr>
          <w:rFonts w:eastAsia="Times New Roman" w:cs="Times New Roman" w:ascii="Times New Roman" w:hAnsi="Times New Roman"/>
          <w:sz w:val="22"/>
          <w:szCs w:val="22"/>
          <w:lang w:val="hu-HU" w:eastAsia="hu-HU"/>
        </w:rPr>
        <w:t xml:space="preserve">Így nevezik a nemesi házak a hatalmuk növelése érdekében folytatott, állandó összeesküvéseiket, ármánykodásaikat, manipulációikat. A legnagyobbra tartott erények a körmönfontság, a Ház valódi céljainak sikeres álcázása, a kitűzött célok látszólag minden erőfeszítés nélküli elérése. Nagy Játék néven is ismerik. Ősi Nyelven a neve: </w:t>
      </w:r>
      <w:r>
        <w:rPr>
          <w:rFonts w:eastAsia="Times New Roman" w:cs="Times New Roman" w:ascii="Times New Roman" w:hAnsi="Times New Roman"/>
          <w:i/>
          <w:iCs/>
          <w:sz w:val="22"/>
          <w:szCs w:val="22"/>
          <w:lang w:val="hu-HU" w:eastAsia="hu-HU"/>
        </w:rPr>
        <w:t xml:space="preserve">Daes Dae'mar </w:t>
      </w:r>
      <w:r>
        <w:rPr>
          <w:rFonts w:eastAsia="Times New Roman" w:cs="Times New Roman" w:ascii="Times New Roman" w:hAnsi="Times New Roman"/>
          <w:sz w:val="22"/>
          <w:szCs w:val="22"/>
          <w:lang w:val="hu-HU" w:eastAsia="hu-HU"/>
        </w:rPr>
        <w:t>('daesz déj'mar).</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Idő Kereke: </w:t>
      </w:r>
      <w:r>
        <w:rPr>
          <w:rFonts w:eastAsia="Times New Roman" w:cs="Times New Roman" w:ascii="Times New Roman" w:hAnsi="Times New Roman"/>
          <w:sz w:val="22"/>
          <w:szCs w:val="22"/>
          <w:lang w:val="hu-HU" w:eastAsia="hu-HU"/>
        </w:rPr>
        <w:t>Az idő hétküllőjű kerék, minden küllője egy Kor. Ahogy a Kerék forog, jönnek-mennek a korok. Emlékeket hagynak maguk után, amelyek lassan legendává, majd mítosszá halványulnak. Végül teljesen megfeledkeznek róluk, mielőtt újra elérkeznének. Az adott Korhoz tartozó Korminta a Kerék minden egyes fordulatánál változik kissé, esetenként akár nagy mértékben is, de ettől függetlenül ugyanaz a Kor marad.</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Igazi Forrás: </w:t>
      </w:r>
      <w:r>
        <w:rPr>
          <w:rFonts w:eastAsia="Times New Roman" w:cs="Times New Roman" w:ascii="Times New Roman" w:hAnsi="Times New Roman"/>
          <w:sz w:val="22"/>
          <w:szCs w:val="22"/>
          <w:lang w:val="hu-HU" w:eastAsia="hu-HU"/>
        </w:rPr>
        <w:t xml:space="preserve">Az univerzumot hajtó erő, ami az Idő Kerekét is forgatja. Egy hímnemű </w:t>
      </w:r>
      <w:r>
        <w:rPr>
          <w:rFonts w:eastAsia="Times New Roman" w:cs="Times New Roman" w:ascii="Times New Roman" w:hAnsi="Times New Roman"/>
          <w:i/>
          <w:iCs/>
          <w:sz w:val="22"/>
          <w:szCs w:val="22"/>
          <w:lang w:val="hu-HU" w:eastAsia="hu-HU"/>
        </w:rPr>
        <w:t xml:space="preserve">(saidin) </w:t>
      </w:r>
      <w:r>
        <w:rPr>
          <w:rFonts w:eastAsia="Times New Roman" w:cs="Times New Roman" w:ascii="Times New Roman" w:hAnsi="Times New Roman"/>
          <w:sz w:val="22"/>
          <w:szCs w:val="22"/>
          <w:lang w:val="hu-HU" w:eastAsia="hu-HU"/>
        </w:rPr>
        <w:t xml:space="preserve">és egy nőnemű </w:t>
      </w:r>
      <w:r>
        <w:rPr>
          <w:rFonts w:eastAsia="Times New Roman" w:cs="Times New Roman" w:ascii="Times New Roman" w:hAnsi="Times New Roman"/>
          <w:i/>
          <w:iCs/>
          <w:sz w:val="22"/>
          <w:szCs w:val="22"/>
          <w:lang w:val="hu-HU" w:eastAsia="hu-HU"/>
        </w:rPr>
        <w:t xml:space="preserve">(saidar) </w:t>
      </w:r>
      <w:r>
        <w:rPr>
          <w:rFonts w:eastAsia="Times New Roman" w:cs="Times New Roman" w:ascii="Times New Roman" w:hAnsi="Times New Roman"/>
          <w:sz w:val="22"/>
          <w:szCs w:val="22"/>
          <w:lang w:val="hu-HU" w:eastAsia="hu-HU"/>
        </w:rPr>
        <w:t xml:space="preserve">félre oszlik, amelyek egyszerre dolgoznak egymás ellen és egymás mellett. A </w:t>
      </w:r>
      <w:r>
        <w:rPr>
          <w:rFonts w:eastAsia="Times New Roman" w:cs="Times New Roman" w:ascii="Times New Roman" w:hAnsi="Times New Roman"/>
          <w:i/>
          <w:iCs/>
          <w:sz w:val="22"/>
          <w:szCs w:val="22"/>
          <w:lang w:val="hu-HU" w:eastAsia="hu-HU"/>
        </w:rPr>
        <w:t xml:space="preserve">saidint </w:t>
      </w:r>
      <w:r>
        <w:rPr>
          <w:rFonts w:eastAsia="Times New Roman" w:cs="Times New Roman" w:ascii="Times New Roman" w:hAnsi="Times New Roman"/>
          <w:sz w:val="22"/>
          <w:szCs w:val="22"/>
          <w:lang w:val="hu-HU" w:eastAsia="hu-HU"/>
        </w:rPr>
        <w:t xml:space="preserve">csak férfiak, a </w:t>
      </w:r>
      <w:r>
        <w:rPr>
          <w:rFonts w:eastAsia="Times New Roman" w:cs="Times New Roman" w:ascii="Times New Roman" w:hAnsi="Times New Roman"/>
          <w:i/>
          <w:iCs/>
          <w:sz w:val="22"/>
          <w:szCs w:val="22"/>
          <w:lang w:val="hu-HU" w:eastAsia="hu-HU"/>
        </w:rPr>
        <w:t xml:space="preserve">saidart </w:t>
      </w:r>
      <w:r>
        <w:rPr>
          <w:rFonts w:eastAsia="Times New Roman" w:cs="Times New Roman" w:ascii="Times New Roman" w:hAnsi="Times New Roman"/>
          <w:sz w:val="22"/>
          <w:szCs w:val="22"/>
          <w:lang w:val="hu-HU" w:eastAsia="hu-HU"/>
        </w:rPr>
        <w:t xml:space="preserve">csak nők tudják használni. Az Őrület Idejének kezdete óta a </w:t>
      </w:r>
      <w:r>
        <w:rPr>
          <w:rFonts w:eastAsia="Times New Roman" w:cs="Times New Roman" w:ascii="Times New Roman" w:hAnsi="Times New Roman"/>
          <w:i/>
          <w:iCs/>
          <w:sz w:val="22"/>
          <w:szCs w:val="22"/>
          <w:lang w:val="hu-HU" w:eastAsia="hu-HU"/>
        </w:rPr>
        <w:t xml:space="preserve">saidin </w:t>
      </w:r>
      <w:r>
        <w:rPr>
          <w:rFonts w:eastAsia="Times New Roman" w:cs="Times New Roman" w:ascii="Times New Roman" w:hAnsi="Times New Roman"/>
          <w:sz w:val="22"/>
          <w:szCs w:val="22"/>
          <w:lang w:val="hu-HU" w:eastAsia="hu-HU"/>
        </w:rPr>
        <w:t xml:space="preserve">szennyezett, a Sötét Úr rontása ül rajta. </w:t>
      </w:r>
      <w:r>
        <w:rPr>
          <w:rFonts w:eastAsia="Times New Roman" w:cs="Times New Roman" w:ascii="Times New Roman" w:hAnsi="Times New Roman"/>
          <w:i/>
          <w:iCs/>
          <w:sz w:val="22"/>
          <w:szCs w:val="22"/>
          <w:lang w:val="hu-HU" w:eastAsia="hu-HU"/>
        </w:rPr>
        <w:t>Lásd még: Egyetlen Hatalom.</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Illian:</w:t>
      </w:r>
      <w:r>
        <w:rPr>
          <w:rFonts w:eastAsia="Times New Roman" w:cs="Times New Roman" w:ascii="Times New Roman" w:hAnsi="Times New Roman"/>
          <w:sz w:val="22"/>
          <w:szCs w:val="22"/>
          <w:lang w:val="hu-HU" w:eastAsia="hu-HU"/>
        </w:rPr>
        <w:t xml:space="preserve"> Nagy kikötőváros a Viharok tengerének partján, az azonos nevű ország fővárosa.</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Ishamael </w:t>
      </w:r>
      <w:r>
        <w:rPr>
          <w:rFonts w:eastAsia="Times New Roman" w:cs="Times New Roman" w:ascii="Times New Roman" w:hAnsi="Times New Roman"/>
          <w:i/>
          <w:iCs/>
          <w:sz w:val="22"/>
          <w:szCs w:val="22"/>
          <w:lang w:val="hu-HU" w:eastAsia="hu-HU"/>
        </w:rPr>
        <w:t xml:space="preserve">(i'shaméjel): </w:t>
      </w:r>
      <w:r>
        <w:rPr>
          <w:rFonts w:eastAsia="Times New Roman" w:cs="Times New Roman" w:ascii="Times New Roman" w:hAnsi="Times New Roman"/>
          <w:sz w:val="22"/>
          <w:szCs w:val="22"/>
          <w:lang w:val="hu-HU" w:eastAsia="hu-HU"/>
        </w:rPr>
        <w:t xml:space="preserve">Az Ősi Nyelven „a Remény Árulója”. Az egyik Kitaszított. Azon aes sedai-ok vezetője volt, akik az Árnyék háborújában átálltak a Sötét Úr oldalára. Azt mesélik, ő maga is elfelejtette már az eredeti nevét. </w:t>
      </w:r>
      <w:r>
        <w:rPr>
          <w:rFonts w:eastAsia="Times New Roman" w:cs="Times New Roman" w:ascii="Times New Roman" w:hAnsi="Times New Roman"/>
          <w:i/>
          <w:iCs/>
          <w:sz w:val="22"/>
          <w:szCs w:val="22"/>
          <w:lang w:val="hu-HU" w:eastAsia="hu-HU"/>
        </w:rPr>
        <w:t>Lásd még: Kitaszítottak.</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javasasszony: </w:t>
      </w:r>
      <w:r>
        <w:rPr>
          <w:rFonts w:eastAsia="Times New Roman" w:cs="Times New Roman" w:ascii="Times New Roman" w:hAnsi="Times New Roman"/>
          <w:sz w:val="22"/>
          <w:szCs w:val="22"/>
          <w:lang w:val="hu-HU" w:eastAsia="hu-HU"/>
        </w:rPr>
        <w:t>Egyes vidékek falvaiban a Nőkör által választott nő, aki a gyógyítói, időjósi tudása, illetve józan, gyakorlatias esze miatt ül a Körben. Nagy felelősséggel és mind nyílt, mind burkolt hatalommal járó pozíció. Általában a polgármesterrel tartják egyenrangúnak, mint ahogy a Nőkör a Falutanáccsal azonos hatalmú. A polgármesterrel ellentétben a javasasszonyt egész életére választják. Nagyon ritkán fordul elő, hogy a halála előtt eltávolítanák a helyéről. Szinte hagyományosan konfliktusban áll a polgármesterrel. Más vidékeken is létezik hasonló pozíció, más elnevezéssel, például vezető, gyógyító, bölcs asszony vagy jós.</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Karaethon-ciklus </w:t>
      </w:r>
      <w:r>
        <w:rPr>
          <w:rFonts w:eastAsia="Times New Roman" w:cs="Times New Roman" w:ascii="Times New Roman" w:hAnsi="Times New Roman"/>
          <w:i/>
          <w:iCs/>
          <w:sz w:val="22"/>
          <w:szCs w:val="22"/>
          <w:lang w:val="hu-HU" w:eastAsia="hu-HU"/>
        </w:rPr>
        <w:t>(ka'ríaton): lásd: a Sárkány Próféciái.</w:t>
      </w:r>
    </w:p>
    <w:p>
      <w:pPr>
        <w:pStyle w:val="Normal"/>
        <w:numPr>
          <w:ilvl w:val="0"/>
          <w:numId w:val="0"/>
        </w:numPr>
        <w:ind w:left="0" w:right="0" w:hanging="0"/>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Képességek: </w:t>
      </w:r>
      <w:r>
        <w:rPr>
          <w:rFonts w:eastAsia="Times New Roman" w:cs="Times New Roman" w:ascii="Times New Roman" w:hAnsi="Times New Roman"/>
          <w:sz w:val="22"/>
          <w:szCs w:val="22"/>
          <w:lang w:val="hu-HU" w:eastAsia="hu-HU"/>
        </w:rPr>
        <w:t xml:space="preserve">Annak képessége, hogy az Egyetlen Hatalmat valaki meghatározott területen használja. Ezek közül a legismertebb a Gyógyítás képessége. Mások, mint például az Utazás, amely tulajdonosának lehetővé tette, hogy egyik helyről a másikra eljusson anélkül, hogy térben kellene utaznia, rég elvesztek. A Jövendőmondás képessége például (képesség a jövőbeli események nagy vonalakban való feltárására) csupán ritkán fordul elő. Sokáig azt gondolták, az Álmodás képessége is kiveszett, amely többek között azt jelenti, hogy a képességgel rendelkező személy álmában látja a jövendőt. Az Álmodók képesek belépni </w:t>
      </w:r>
      <w:r>
        <w:rPr>
          <w:rFonts w:eastAsia="Times New Roman" w:cs="Times New Roman" w:ascii="Times New Roman" w:hAnsi="Times New Roman"/>
          <w:i/>
          <w:iCs/>
          <w:sz w:val="22"/>
          <w:szCs w:val="22"/>
          <w:lang w:val="hu-HU" w:eastAsia="hu-HU"/>
        </w:rPr>
        <w:t xml:space="preserve">Tel'aran'rhiodba, </w:t>
      </w:r>
      <w:r>
        <w:rPr>
          <w:rFonts w:eastAsia="Times New Roman" w:cs="Times New Roman" w:ascii="Times New Roman" w:hAnsi="Times New Roman"/>
          <w:sz w:val="22"/>
          <w:szCs w:val="22"/>
          <w:lang w:val="hu-HU" w:eastAsia="hu-HU"/>
        </w:rPr>
        <w:t>az Álmok Világába, és úgy mondják, még más személyek álmaiba is. Az utolsó ismert Álmodó Corianin Nedeal volt, aki úk. 526-ban halt meg.</w:t>
      </w:r>
    </w:p>
    <w:p>
      <w:pPr>
        <w:pStyle w:val="Normal"/>
        <w:numPr>
          <w:ilvl w:val="0"/>
          <w:numId w:val="0"/>
        </w:numPr>
        <w:ind w:left="0" w:right="0" w:firstLine="142"/>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Kitaszítottak:</w:t>
      </w:r>
      <w:r>
        <w:rPr>
          <w:rFonts w:eastAsia="Times New Roman" w:cs="Times New Roman" w:ascii="Times New Roman" w:hAnsi="Times New Roman"/>
          <w:sz w:val="22"/>
          <w:szCs w:val="22"/>
          <w:lang w:val="hu-HU" w:eastAsia="hu-HU"/>
        </w:rPr>
        <w:t xml:space="preserve"> A tizenhárom, minden idők leghatalmasabb aes sedai-ai közé tartozó Hatalomhasználó, aki az Árnyék háborúja alatt átállt a Sötét Úrhoz. Utóbbi cserébe halhatatlanságot ígért nekik. Mind a legendák, mind a töredékes korabeli feljegyzések szerint a Sötét Úr mellé zárták őket, amikor sikerült annak börtönét újra lepecsételni. Még ma is ismerik a nevüket - Aginor ('aginór), Asmodean (asz'módián), Balthamel ('bálthamel), Be'lal ('belal), Demandred (dímandred), Graendal (grendal), Ishamael (i'saméjel), Lanfear (lanfír), Mesaana (me'sana), Moghedien (mo'ghedien), Rahvin ('rávin), Sammael ('szamméjel) és Semirhage ('szemirháhg) - kisgyermekek ijesztgetésére használják őket.</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Kő Szíve:</w:t>
      </w:r>
      <w:r>
        <w:rPr>
          <w:rFonts w:eastAsia="Times New Roman" w:cs="Times New Roman" w:ascii="Times New Roman" w:hAnsi="Times New Roman"/>
          <w:i/>
          <w:iCs/>
          <w:sz w:val="22"/>
          <w:szCs w:val="22"/>
          <w:lang w:val="hu-HU" w:eastAsia="hu-HU"/>
        </w:rPr>
        <w:t xml:space="preserve"> lásd: Callandor.</w:t>
      </w:r>
    </w:p>
    <w:p>
      <w:pPr>
        <w:pStyle w:val="Normal"/>
        <w:numPr>
          <w:ilvl w:val="0"/>
          <w:numId w:val="0"/>
        </w:numPr>
        <w:ind w:left="0" w:right="0" w:firstLine="142"/>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Kőkutyák:</w:t>
      </w:r>
      <w:r>
        <w:rPr>
          <w:rFonts w:eastAsia="Times New Roman" w:cs="Times New Roman" w:ascii="Times New Roman" w:hAnsi="Times New Roman"/>
          <w:sz w:val="22"/>
          <w:szCs w:val="22"/>
          <w:lang w:val="hu-HU" w:eastAsia="hu-HU"/>
        </w:rPr>
        <w:t xml:space="preserve"> </w:t>
      </w:r>
      <w:r>
        <w:rPr>
          <w:rFonts w:eastAsia="Times New Roman" w:cs="Times New Roman" w:ascii="Times New Roman" w:hAnsi="Times New Roman"/>
          <w:i/>
          <w:iCs/>
          <w:sz w:val="22"/>
          <w:szCs w:val="22"/>
          <w:lang w:val="hu-HU" w:eastAsia="hu-HU"/>
        </w:rPr>
        <w:t>lásd: aiel harcostársaságok.</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Korcsipke: </w:t>
      </w:r>
      <w:r>
        <w:rPr>
          <w:rFonts w:eastAsia="Times New Roman" w:cs="Times New Roman" w:ascii="Times New Roman" w:hAnsi="Times New Roman"/>
          <w:sz w:val="22"/>
          <w:szCs w:val="22"/>
          <w:lang w:val="hu-HU" w:eastAsia="hu-HU"/>
        </w:rPr>
        <w:t xml:space="preserve">A Minta másik neve. </w:t>
      </w:r>
      <w:r>
        <w:rPr>
          <w:rFonts w:eastAsia="Times New Roman" w:cs="Times New Roman" w:ascii="Times New Roman" w:hAnsi="Times New Roman"/>
          <w:i/>
          <w:iCs/>
          <w:sz w:val="22"/>
          <w:szCs w:val="22"/>
          <w:lang w:val="hu-HU" w:eastAsia="hu-HU"/>
        </w:rPr>
        <w:t>Lásd még: Korminta.</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Korminta:</w:t>
      </w:r>
      <w:r>
        <w:rPr>
          <w:rFonts w:eastAsia="Times New Roman" w:cs="Times New Roman" w:ascii="Times New Roman" w:hAnsi="Times New Roman"/>
          <w:sz w:val="22"/>
          <w:szCs w:val="22"/>
          <w:lang w:val="hu-HU" w:eastAsia="hu-HU"/>
        </w:rPr>
        <w:t xml:space="preserve"> Az Idő Kereke az emberi életek fonalait a Kormintába szövi, ami az adott kor valóságának szubsztanciáját alakítja végső formájába. Más néven Korcsipke. </w:t>
      </w:r>
      <w:r>
        <w:rPr>
          <w:rFonts w:eastAsia="Times New Roman" w:cs="Times New Roman" w:ascii="Times New Roman" w:hAnsi="Times New Roman"/>
          <w:i/>
          <w:iCs/>
          <w:sz w:val="22"/>
          <w:szCs w:val="22"/>
          <w:lang w:val="hu-HU" w:eastAsia="hu-HU"/>
        </w:rPr>
        <w:t>Lásd</w:t>
      </w:r>
      <w:r>
        <w:rPr>
          <w:rFonts w:eastAsia="Times New Roman" w:cs="Times New Roman" w:ascii="Times New Roman" w:hAnsi="Times New Roman"/>
          <w:sz w:val="22"/>
          <w:szCs w:val="22"/>
          <w:lang w:val="hu-HU" w:eastAsia="hu-HU"/>
        </w:rPr>
        <w:t xml:space="preserve"> </w:t>
      </w:r>
      <w:r>
        <w:rPr>
          <w:rFonts w:eastAsia="Times New Roman" w:cs="Times New Roman" w:ascii="Times New Roman" w:hAnsi="Times New Roman"/>
          <w:i/>
          <w:iCs/>
          <w:sz w:val="22"/>
          <w:szCs w:val="22"/>
          <w:lang w:val="hu-HU" w:eastAsia="hu-HU"/>
        </w:rPr>
        <w:t>még: ta'veren.</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krónikák</w:t>
      </w:r>
      <w:r>
        <w:rPr>
          <w:rFonts w:eastAsia="Times New Roman" w:cs="Times New Roman" w:ascii="Times New Roman" w:hAnsi="Times New Roman"/>
          <w:sz w:val="22"/>
          <w:szCs w:val="22"/>
          <w:lang w:val="hu-HU" w:eastAsia="hu-HU"/>
        </w:rPr>
        <w:t xml:space="preserve"> </w:t>
      </w:r>
      <w:r>
        <w:rPr>
          <w:rFonts w:eastAsia="Times New Roman" w:cs="Times New Roman" w:ascii="Times New Roman" w:hAnsi="Times New Roman"/>
          <w:b/>
          <w:bCs/>
          <w:sz w:val="22"/>
          <w:szCs w:val="22"/>
          <w:lang w:val="hu-HU" w:eastAsia="hu-HU"/>
        </w:rPr>
        <w:t xml:space="preserve">őre: </w:t>
      </w:r>
      <w:r>
        <w:rPr>
          <w:rFonts w:eastAsia="Times New Roman" w:cs="Times New Roman" w:ascii="Times New Roman" w:hAnsi="Times New Roman"/>
          <w:sz w:val="22"/>
          <w:szCs w:val="22"/>
          <w:lang w:val="hu-HU" w:eastAsia="hu-HU"/>
        </w:rPr>
        <w:t xml:space="preserve">A második legmagasabb rangú aes sedai, az amyrlin helyettese. A Torony Csarnoka választja, általában ugyanabból az ajahból, mint az amyrlint. Megbízatása egész életére szól. </w:t>
      </w:r>
      <w:r>
        <w:rPr>
          <w:rFonts w:eastAsia="Times New Roman" w:cs="Times New Roman" w:ascii="Times New Roman" w:hAnsi="Times New Roman"/>
          <w:i/>
          <w:iCs/>
          <w:sz w:val="22"/>
          <w:szCs w:val="22"/>
          <w:lang w:val="hu-HU" w:eastAsia="hu-HU"/>
        </w:rPr>
        <w:t>Lásd még: Amyrlin Trón, ajah.</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Laman: </w:t>
      </w:r>
      <w:r>
        <w:rPr>
          <w:rFonts w:eastAsia="Times New Roman" w:cs="Times New Roman" w:ascii="Times New Roman" w:hAnsi="Times New Roman"/>
          <w:sz w:val="22"/>
          <w:szCs w:val="22"/>
          <w:lang w:val="hu-HU" w:eastAsia="hu-HU"/>
        </w:rPr>
        <w:t xml:space="preserve">Cairhien egykori királya, a Damodred házból, aki az Aiel-háborúban veszítette el trónját. </w:t>
      </w:r>
      <w:r>
        <w:rPr>
          <w:rFonts w:eastAsia="Times New Roman" w:cs="Times New Roman" w:ascii="Times New Roman" w:hAnsi="Times New Roman"/>
          <w:i/>
          <w:iCs/>
          <w:sz w:val="22"/>
          <w:szCs w:val="22"/>
          <w:lang w:val="hu-HU" w:eastAsia="hu-HU"/>
        </w:rPr>
        <w:t>Lásd még: Aiel-háború. Avendoraldera.</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Lan</w:t>
      </w:r>
      <w:r>
        <w:rPr>
          <w:rFonts w:eastAsia="Times New Roman" w:cs="Times New Roman" w:ascii="Times New Roman" w:hAnsi="Times New Roman"/>
          <w:b/>
          <w:bCs/>
          <w:i/>
          <w:iCs/>
          <w:sz w:val="22"/>
          <w:szCs w:val="22"/>
          <w:lang w:val="hu-HU" w:eastAsia="hu-HU"/>
        </w:rPr>
        <w:t xml:space="preserve">, </w:t>
      </w:r>
      <w:r>
        <w:rPr>
          <w:rFonts w:eastAsia="Times New Roman" w:cs="Times New Roman" w:ascii="Times New Roman" w:hAnsi="Times New Roman"/>
          <w:b/>
          <w:bCs/>
          <w:sz w:val="22"/>
          <w:szCs w:val="22"/>
          <w:lang w:val="hu-HU" w:eastAsia="hu-HU"/>
        </w:rPr>
        <w:t xml:space="preserve">al'Lan Mandragoran </w:t>
      </w:r>
      <w:r>
        <w:rPr>
          <w:rFonts w:eastAsia="Times New Roman" w:cs="Times New Roman" w:ascii="Times New Roman" w:hAnsi="Times New Roman"/>
          <w:i/>
          <w:iCs/>
          <w:sz w:val="22"/>
          <w:szCs w:val="22"/>
          <w:lang w:val="hu-HU" w:eastAsia="hu-HU"/>
        </w:rPr>
        <w:t xml:space="preserve">('al'len men'dregoren): </w:t>
      </w:r>
      <w:r>
        <w:rPr>
          <w:rFonts w:eastAsia="Times New Roman" w:cs="Times New Roman" w:ascii="Times New Roman" w:hAnsi="Times New Roman"/>
          <w:sz w:val="22"/>
          <w:szCs w:val="22"/>
          <w:lang w:val="hu-HU" w:eastAsia="hu-HU"/>
        </w:rPr>
        <w:t xml:space="preserve">Őrző, köteléke Moiraine-hez fűzi. Malkier koronázatlan királya, Dai Shan, és az utolsó élő malkieri nagyúr. </w:t>
      </w:r>
      <w:r>
        <w:rPr>
          <w:rFonts w:eastAsia="Times New Roman" w:cs="Times New Roman" w:ascii="Times New Roman" w:hAnsi="Times New Roman"/>
          <w:i/>
          <w:iCs/>
          <w:sz w:val="22"/>
          <w:szCs w:val="22"/>
          <w:lang w:val="hu-HU" w:eastAsia="hu-HU"/>
        </w:rPr>
        <w:t>Lásd még: őrző, Moiraine, Malkier.</w:t>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Lanfear </w:t>
      </w:r>
      <w:r>
        <w:rPr>
          <w:rFonts w:eastAsia="Times New Roman" w:cs="Times New Roman" w:ascii="Times New Roman" w:hAnsi="Times New Roman"/>
          <w:i/>
          <w:iCs/>
          <w:sz w:val="22"/>
          <w:szCs w:val="22"/>
          <w:lang w:val="hu-HU" w:eastAsia="hu-HU"/>
        </w:rPr>
        <w:t xml:space="preserve">(lenfír): </w:t>
      </w:r>
      <w:r>
        <w:rPr>
          <w:rFonts w:eastAsia="Times New Roman" w:cs="Times New Roman" w:ascii="Times New Roman" w:hAnsi="Times New Roman"/>
          <w:sz w:val="22"/>
          <w:szCs w:val="22"/>
          <w:lang w:val="hu-HU" w:eastAsia="hu-HU"/>
        </w:rPr>
        <w:t xml:space="preserve">Az Ősi Nyelven az Éj Leánya. A Kitaszítottak egyike, talán a legnagyobb, hatalmú Ishamael után. A többi Kitaszítottal ellentétben ő maga választotta a nevét. Állítólag szerette Lews Therin Telamont, és gyűlölte a férfi feleségét, Ilyenát. </w:t>
      </w:r>
      <w:r>
        <w:rPr>
          <w:rFonts w:eastAsia="Times New Roman" w:cs="Times New Roman" w:ascii="Times New Roman" w:hAnsi="Times New Roman"/>
          <w:i/>
          <w:iCs/>
          <w:sz w:val="22"/>
          <w:szCs w:val="22"/>
          <w:lang w:val="hu-HU" w:eastAsia="hu-HU"/>
        </w:rPr>
        <w:t>Lásd még: Kitaszítottak, a Sárkány.</w:t>
      </w:r>
    </w:p>
    <w:p>
      <w:pPr>
        <w:pStyle w:val="Normal"/>
        <w:numPr>
          <w:ilvl w:val="0"/>
          <w:numId w:val="0"/>
        </w:numPr>
        <w:ind w:left="0" w:right="0" w:hanging="0"/>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Laras </w:t>
      </w:r>
      <w:r>
        <w:rPr>
          <w:rFonts w:eastAsia="Times New Roman" w:cs="Times New Roman" w:ascii="Times New Roman" w:hAnsi="Times New Roman"/>
          <w:i/>
          <w:iCs/>
          <w:sz w:val="22"/>
          <w:szCs w:val="22"/>
          <w:lang w:val="hu-HU" w:eastAsia="hu-HU"/>
        </w:rPr>
        <w:t xml:space="preserve">(larasz): </w:t>
      </w:r>
      <w:r>
        <w:rPr>
          <w:rFonts w:eastAsia="Times New Roman" w:cs="Times New Roman" w:ascii="Times New Roman" w:hAnsi="Times New Roman"/>
          <w:sz w:val="22"/>
          <w:szCs w:val="22"/>
          <w:lang w:val="hu-HU" w:eastAsia="hu-HU"/>
        </w:rPr>
        <w:t>A Konyha Úrnője a Fehér Toronyban, az aes sedai-ok Tar Valon-i központjában. Meglepő tudású és megdöbbentő múltú asszony.</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Leane </w:t>
      </w:r>
      <w:r>
        <w:rPr>
          <w:rFonts w:eastAsia="Times New Roman" w:cs="Times New Roman" w:ascii="Times New Roman" w:hAnsi="Times New Roman"/>
          <w:i/>
          <w:iCs/>
          <w:sz w:val="22"/>
          <w:szCs w:val="22"/>
          <w:lang w:val="hu-HU" w:eastAsia="hu-HU"/>
        </w:rPr>
        <w:t xml:space="preserve">(li'ane): </w:t>
      </w:r>
      <w:r>
        <w:rPr>
          <w:rFonts w:eastAsia="Times New Roman" w:cs="Times New Roman" w:ascii="Times New Roman" w:hAnsi="Times New Roman"/>
          <w:sz w:val="22"/>
          <w:szCs w:val="22"/>
          <w:lang w:val="hu-HU" w:eastAsia="hu-HU"/>
        </w:rPr>
        <w:t xml:space="preserve">A Kék ajahhoz tartozó aes sedai, a krónikák őre. </w:t>
      </w:r>
      <w:r>
        <w:rPr>
          <w:rFonts w:eastAsia="Times New Roman" w:cs="Times New Roman" w:ascii="Times New Roman" w:hAnsi="Times New Roman"/>
          <w:i/>
          <w:iCs/>
          <w:sz w:val="22"/>
          <w:szCs w:val="22"/>
          <w:lang w:val="hu-HU" w:eastAsia="hu-HU"/>
        </w:rPr>
        <w:t>Lásd még: ajah, a krónikák őre.</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leányörökös: </w:t>
      </w:r>
      <w:r>
        <w:rPr>
          <w:rFonts w:eastAsia="Times New Roman" w:cs="Times New Roman" w:ascii="Times New Roman" w:hAnsi="Times New Roman"/>
          <w:sz w:val="22"/>
          <w:szCs w:val="22"/>
          <w:lang w:val="hu-HU" w:eastAsia="hu-HU"/>
        </w:rPr>
        <w:t>Andor trónörökösének megnevezése. A királynőt legidősebb lánya követi a trónon. Ha egy lány sem marad életben, a legközelebbi nőrokon lesz az uralkodó.</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Legendák Kora: </w:t>
      </w:r>
      <w:r>
        <w:rPr>
          <w:rFonts w:eastAsia="Times New Roman" w:cs="Times New Roman" w:ascii="Times New Roman" w:hAnsi="Times New Roman"/>
          <w:sz w:val="22"/>
          <w:szCs w:val="22"/>
          <w:lang w:val="hu-HU" w:eastAsia="hu-HU"/>
        </w:rPr>
        <w:t xml:space="preserve">Az Árnyék háborújával és a Világtöréssel véget ért korszak. E régmúlt korban az aes sedai-ok csodákra voltak képesek, amikről ma már legfeljebb álmodnak az emberek. </w:t>
      </w:r>
      <w:r>
        <w:rPr>
          <w:rFonts w:eastAsia="Times New Roman" w:cs="Times New Roman" w:ascii="Times New Roman" w:hAnsi="Times New Roman"/>
          <w:i/>
          <w:iCs/>
          <w:sz w:val="22"/>
          <w:szCs w:val="22"/>
          <w:lang w:val="hu-HU" w:eastAsia="hu-HU"/>
        </w:rPr>
        <w:t>Lásd még: az Idő kereke, világtörés, az Árnyék háborúja.</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Lélektelen: </w:t>
      </w:r>
      <w:r>
        <w:rPr>
          <w:rFonts w:eastAsia="Times New Roman" w:cs="Times New Roman" w:ascii="Times New Roman" w:hAnsi="Times New Roman"/>
          <w:i/>
          <w:iCs/>
          <w:sz w:val="22"/>
          <w:szCs w:val="22"/>
          <w:lang w:val="hu-HU" w:eastAsia="hu-HU"/>
        </w:rPr>
        <w:t>lásd: Szürke Gyilkos.</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Lews Therin Telamon; Lews Therin, rokonirtó: </w:t>
      </w:r>
      <w:r>
        <w:rPr>
          <w:rFonts w:eastAsia="Times New Roman" w:cs="Times New Roman" w:ascii="Times New Roman" w:hAnsi="Times New Roman"/>
          <w:i/>
          <w:iCs/>
          <w:sz w:val="22"/>
          <w:szCs w:val="22"/>
          <w:lang w:val="hu-HU" w:eastAsia="hu-HU"/>
        </w:rPr>
        <w:t>lásd: Sárkány.</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Liandrin </w:t>
      </w:r>
      <w:r>
        <w:rPr>
          <w:rFonts w:eastAsia="Times New Roman" w:cs="Times New Roman" w:ascii="Times New Roman" w:hAnsi="Times New Roman"/>
          <w:i/>
          <w:iCs/>
          <w:sz w:val="22"/>
          <w:szCs w:val="22"/>
          <w:lang w:val="hu-HU" w:eastAsia="hu-HU"/>
        </w:rPr>
        <w:t xml:space="preserve">(li'andrin): </w:t>
      </w:r>
      <w:r>
        <w:rPr>
          <w:rFonts w:eastAsia="Times New Roman" w:cs="Times New Roman" w:ascii="Times New Roman" w:hAnsi="Times New Roman"/>
          <w:sz w:val="22"/>
          <w:szCs w:val="22"/>
          <w:lang w:val="hu-HU" w:eastAsia="hu-HU"/>
        </w:rPr>
        <w:t>Egy Piros ajahhoz tartozó aes sedai, Tarabonból, valójában a Fekete ajah tagja.</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Lini </w:t>
      </w:r>
      <w:r>
        <w:rPr>
          <w:rFonts w:eastAsia="Times New Roman" w:cs="Times New Roman" w:ascii="Times New Roman" w:hAnsi="Times New Roman"/>
          <w:i/>
          <w:iCs/>
          <w:sz w:val="22"/>
          <w:szCs w:val="22"/>
          <w:lang w:val="hu-HU" w:eastAsia="hu-HU"/>
        </w:rPr>
        <w:t xml:space="preserve">('lini): </w:t>
      </w:r>
      <w:r>
        <w:rPr>
          <w:rFonts w:eastAsia="Times New Roman" w:cs="Times New Roman" w:ascii="Times New Roman" w:hAnsi="Times New Roman"/>
          <w:sz w:val="22"/>
          <w:szCs w:val="22"/>
          <w:lang w:val="hu-HU" w:eastAsia="hu-HU"/>
        </w:rPr>
        <w:t>Elayne gyermekkori dajkája, előtte pedig Elayne anyjának, Morgase-nek a dajkája volt.</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Logain </w:t>
      </w:r>
      <w:r>
        <w:rPr>
          <w:rFonts w:eastAsia="Times New Roman" w:cs="Times New Roman" w:ascii="Times New Roman" w:hAnsi="Times New Roman"/>
          <w:i/>
          <w:iCs/>
          <w:sz w:val="22"/>
          <w:szCs w:val="22"/>
          <w:lang w:val="hu-HU" w:eastAsia="hu-HU"/>
        </w:rPr>
        <w:t xml:space="preserve">(lo'gén): </w:t>
      </w:r>
      <w:r>
        <w:rPr>
          <w:rFonts w:eastAsia="Times New Roman" w:cs="Times New Roman" w:ascii="Times New Roman" w:hAnsi="Times New Roman"/>
          <w:sz w:val="22"/>
          <w:szCs w:val="22"/>
          <w:lang w:val="hu-HU" w:eastAsia="hu-HU"/>
        </w:rPr>
        <w:t>Egy</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férfi, aki Újjászületett Sárkánynak kiáltotta ki magát, ám megszelídítették, és most a Tar Valon-i Fehér Toronyban tartják fogságban.</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Loial </w:t>
      </w:r>
      <w:r>
        <w:rPr>
          <w:rFonts w:eastAsia="Times New Roman" w:cs="Times New Roman" w:ascii="Times New Roman" w:hAnsi="Times New Roman"/>
          <w:i/>
          <w:iCs/>
          <w:sz w:val="22"/>
          <w:szCs w:val="22"/>
          <w:lang w:val="hu-HU" w:eastAsia="hu-HU"/>
        </w:rPr>
        <w:t xml:space="preserve">(lojal): </w:t>
      </w:r>
      <w:r>
        <w:rPr>
          <w:rFonts w:eastAsia="Times New Roman" w:cs="Times New Roman" w:ascii="Times New Roman" w:hAnsi="Times New Roman"/>
          <w:sz w:val="22"/>
          <w:szCs w:val="22"/>
          <w:lang w:val="hu-HU" w:eastAsia="hu-HU"/>
        </w:rPr>
        <w:t>Egy Stedding Shangtai-i ogier. Az Újjászületett Sárkányról szeretne könyvet írni.</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Malkier </w:t>
      </w:r>
      <w:r>
        <w:rPr>
          <w:rFonts w:eastAsia="Times New Roman" w:cs="Times New Roman" w:ascii="Times New Roman" w:hAnsi="Times New Roman"/>
          <w:i/>
          <w:iCs/>
          <w:sz w:val="22"/>
          <w:szCs w:val="22"/>
          <w:lang w:val="hu-HU" w:eastAsia="hu-HU"/>
        </w:rPr>
        <w:t xml:space="preserve">(mal'kir): </w:t>
      </w:r>
      <w:r>
        <w:rPr>
          <w:rFonts w:eastAsia="Times New Roman" w:cs="Times New Roman" w:ascii="Times New Roman" w:hAnsi="Times New Roman"/>
          <w:sz w:val="22"/>
          <w:szCs w:val="22"/>
          <w:lang w:val="hu-HU" w:eastAsia="hu-HU"/>
        </w:rPr>
        <w:t>Valaha ország volt, az egyik Határvidék, mára elnyelte a Fertő. Címerében szárnyaló aranydaru volt.</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Manetheren </w:t>
      </w:r>
      <w:r>
        <w:rPr>
          <w:rFonts w:eastAsia="Times New Roman" w:cs="Times New Roman" w:ascii="Times New Roman" w:hAnsi="Times New Roman"/>
          <w:i/>
          <w:iCs/>
          <w:sz w:val="22"/>
          <w:szCs w:val="22"/>
          <w:lang w:val="hu-HU" w:eastAsia="hu-HU"/>
        </w:rPr>
        <w:t xml:space="preserve">(manetheren): </w:t>
      </w:r>
      <w:r>
        <w:rPr>
          <w:rFonts w:eastAsia="Times New Roman" w:cs="Times New Roman" w:ascii="Times New Roman" w:hAnsi="Times New Roman"/>
          <w:sz w:val="22"/>
          <w:szCs w:val="22"/>
          <w:lang w:val="hu-HU" w:eastAsia="hu-HU"/>
        </w:rPr>
        <w:t>A Tíz Nemzet egyike, amelyek a Második Szövetséget alkották. Fővárosa ugyancsak Manetheren. Mind a város, mind az ország teljesen megsemmisült a Trallok háborúk alatt.</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Második Sárkány háborúja: </w:t>
      </w:r>
      <w:r>
        <w:rPr>
          <w:rFonts w:eastAsia="Times New Roman" w:cs="Times New Roman" w:ascii="Times New Roman" w:hAnsi="Times New Roman"/>
          <w:sz w:val="22"/>
          <w:szCs w:val="22"/>
          <w:lang w:val="hu-HU" w:eastAsia="hu-HU"/>
        </w:rPr>
        <w:t>A háború (szé. 939-43), amit a hamis Sárkány, Guaire Amalasan ellen vívtak. E háború alatt lett híres egy fiatal király, Artur Tanreall Paendrag, akit később Sasszárny Artur néven ismertek.</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Mayene: </w:t>
      </w:r>
      <w:r>
        <w:rPr>
          <w:rFonts w:eastAsia="Times New Roman" w:cs="Times New Roman" w:ascii="Times New Roman" w:hAnsi="Times New Roman"/>
          <w:i/>
          <w:iCs/>
          <w:sz w:val="22"/>
          <w:szCs w:val="22"/>
          <w:lang w:val="hu-HU" w:eastAsia="hu-HU"/>
        </w:rPr>
        <w:t xml:space="preserve">(maj'en) </w:t>
      </w:r>
      <w:r>
        <w:rPr>
          <w:rFonts w:eastAsia="Times New Roman" w:cs="Times New Roman" w:ascii="Times New Roman" w:hAnsi="Times New Roman"/>
          <w:sz w:val="22"/>
          <w:szCs w:val="22"/>
          <w:lang w:val="hu-HU" w:eastAsia="hu-HU"/>
        </w:rPr>
        <w:t>Városállam a Viharok tengerén, amelynek gazdagsága és függetlensége az olajosszardíniák vonulási útvonalának ismeretéből ered. Ezzel a termékükkel versenytársai Tear, Illian és Tarabon olívatermelőinek. A lámpaolajat szinte kizárólag olívából és szardíniából gyártják. Mayene mostani uralkodója Berelain, Mayene Úrnője. Mayene uralkodói Sasszárny Artur leszármazottjának vallják magukat. Mayene jelképe egy repülő aranyhéja.</w:t>
      </w:r>
    </w:p>
    <w:p>
      <w:pPr>
        <w:pStyle w:val="Normal"/>
        <w:numPr>
          <w:ilvl w:val="0"/>
          <w:numId w:val="0"/>
        </w:numPr>
        <w:ind w:left="0" w:right="0" w:hanging="0"/>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Melaine </w:t>
      </w:r>
      <w:r>
        <w:rPr>
          <w:rFonts w:eastAsia="Times New Roman" w:cs="Times New Roman" w:ascii="Times New Roman" w:hAnsi="Times New Roman"/>
          <w:i/>
          <w:iCs/>
          <w:sz w:val="22"/>
          <w:szCs w:val="22"/>
          <w:lang w:val="hu-HU" w:eastAsia="hu-HU"/>
        </w:rPr>
        <w:t xml:space="preserve">(me'léjn): </w:t>
      </w:r>
      <w:r>
        <w:rPr>
          <w:rFonts w:eastAsia="Times New Roman" w:cs="Times New Roman" w:ascii="Times New Roman" w:hAnsi="Times New Roman"/>
          <w:sz w:val="22"/>
          <w:szCs w:val="22"/>
          <w:lang w:val="hu-HU" w:eastAsia="hu-HU"/>
        </w:rPr>
        <w:t>Tudós Asszony a Goshien aielek Jhirad klánjából. Álomjáró.</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Merrilin, Thom </w:t>
      </w:r>
      <w:r>
        <w:rPr>
          <w:rFonts w:eastAsia="Times New Roman" w:cs="Times New Roman" w:ascii="Times New Roman" w:hAnsi="Times New Roman"/>
          <w:i/>
          <w:iCs/>
          <w:sz w:val="22"/>
          <w:szCs w:val="22"/>
          <w:lang w:val="hu-HU" w:eastAsia="hu-HU"/>
        </w:rPr>
        <w:t xml:space="preserve">('merilin, tom); </w:t>
      </w:r>
      <w:r>
        <w:rPr>
          <w:rFonts w:eastAsia="Times New Roman" w:cs="Times New Roman" w:ascii="Times New Roman" w:hAnsi="Times New Roman"/>
          <w:sz w:val="22"/>
          <w:szCs w:val="22"/>
          <w:lang w:val="hu-HU" w:eastAsia="hu-HU"/>
        </w:rPr>
        <w:t>Egy nem egészen hétköznapi mutatványos.</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Min </w:t>
      </w:r>
      <w:r>
        <w:rPr>
          <w:rFonts w:eastAsia="Times New Roman" w:cs="Times New Roman" w:ascii="Times New Roman" w:hAnsi="Times New Roman"/>
          <w:i/>
          <w:iCs/>
          <w:sz w:val="22"/>
          <w:szCs w:val="22"/>
          <w:lang w:val="hu-HU" w:eastAsia="hu-HU"/>
        </w:rPr>
        <w:t xml:space="preserve">(min): </w:t>
      </w:r>
      <w:r>
        <w:rPr>
          <w:rFonts w:eastAsia="Times New Roman" w:cs="Times New Roman" w:ascii="Times New Roman" w:hAnsi="Times New Roman"/>
          <w:sz w:val="22"/>
          <w:szCs w:val="22"/>
          <w:lang w:val="hu-HU" w:eastAsia="hu-HU"/>
        </w:rPr>
        <w:t>Fiatal nő, aki olvasni tud az aurából, amit időnként az emberek körül lát.</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Moiraine </w:t>
      </w:r>
      <w:r>
        <w:rPr>
          <w:rFonts w:eastAsia="Times New Roman" w:cs="Times New Roman" w:ascii="Times New Roman" w:hAnsi="Times New Roman"/>
          <w:i/>
          <w:iCs/>
          <w:sz w:val="22"/>
          <w:szCs w:val="22"/>
          <w:lang w:val="hu-HU" w:eastAsia="hu-HU"/>
        </w:rPr>
        <w:t xml:space="preserve">(mua'rén): </w:t>
      </w:r>
      <w:r>
        <w:rPr>
          <w:rFonts w:eastAsia="Times New Roman" w:cs="Times New Roman" w:ascii="Times New Roman" w:hAnsi="Times New Roman"/>
          <w:sz w:val="22"/>
          <w:szCs w:val="22"/>
          <w:lang w:val="hu-HU" w:eastAsia="hu-HU"/>
        </w:rPr>
        <w:t>A Kék ajahhoz tartozó aes sedai. Damodred házából született, bár nem trónörökösi vérvonalból, a cairhieni királyi palotában nevelkedett.</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Morgase </w:t>
      </w:r>
      <w:r>
        <w:rPr>
          <w:rFonts w:eastAsia="Times New Roman" w:cs="Times New Roman" w:ascii="Times New Roman" w:hAnsi="Times New Roman"/>
          <w:i/>
          <w:iCs/>
          <w:sz w:val="22"/>
          <w:szCs w:val="22"/>
          <w:lang w:val="hu-HU" w:eastAsia="hu-HU"/>
        </w:rPr>
        <w:t xml:space="preserve">(mur'géz): </w:t>
      </w:r>
      <w:r>
        <w:rPr>
          <w:rFonts w:eastAsia="Times New Roman" w:cs="Times New Roman" w:ascii="Times New Roman" w:hAnsi="Times New Roman"/>
          <w:sz w:val="22"/>
          <w:szCs w:val="22"/>
          <w:lang w:val="hu-HU" w:eastAsia="hu-HU"/>
        </w:rPr>
        <w:t>A Fény kegyelméből Andor királynője, a Trakand-ház felséges asszonya, a Nép Védelmezője. Címerében három aranykulcs van. A Trakand-ház címere ezüstszín zárókő.</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mutatványos: </w:t>
      </w:r>
      <w:r>
        <w:rPr>
          <w:rFonts w:eastAsia="Times New Roman" w:cs="Times New Roman" w:ascii="Times New Roman" w:hAnsi="Times New Roman"/>
          <w:sz w:val="22"/>
          <w:szCs w:val="22"/>
          <w:lang w:val="hu-HU" w:eastAsia="hu-HU"/>
        </w:rPr>
        <w:t>Utazó történetmondó, zenész, zsonglőr, akrobata, és általában, szórakoztató. Mesterségük címere sokszínű rajtokkal, foltokkal telivarrt köpenyük. Elsősorban a falvakban és kisvárosokban lépnek fe.</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Myrddraalok </w:t>
      </w:r>
      <w:r>
        <w:rPr>
          <w:rFonts w:eastAsia="Times New Roman" w:cs="Times New Roman" w:ascii="Times New Roman" w:hAnsi="Times New Roman"/>
          <w:i/>
          <w:iCs/>
          <w:sz w:val="22"/>
          <w:szCs w:val="22"/>
          <w:lang w:val="hu-HU" w:eastAsia="hu-HU"/>
        </w:rPr>
        <w:t xml:space="preserve">(murdraal): </w:t>
      </w:r>
      <w:r>
        <w:rPr>
          <w:rFonts w:eastAsia="Times New Roman" w:cs="Times New Roman" w:ascii="Times New Roman" w:hAnsi="Times New Roman"/>
          <w:sz w:val="22"/>
          <w:szCs w:val="22"/>
          <w:lang w:val="hu-HU" w:eastAsia="hu-HU"/>
        </w:rPr>
        <w:t>A Sötét Úr teremtményei, a trallokok parancsnokai. Elfajzott trallokszülöttek, akikben az emberi külső vonások, testfelépítés újra felbukkant, illetve felerősödött (ugyanis a trallokfaj megteremtéséhez embereket használtak), ámde a trallokokat eltorzító gonosz rántás is erősebb bennük. Külsőleg teljesen embernek tűnnek, eltekintve attól, hogy nincs szemük. Ennek ellenére jobban látnak, mint a sas, és ebben még a sötétség sem akadályozza őket. Egyfajta természetfölötti hatalommal is bírnak, ami a Sötét Úrból ered. Többek között dermesztő félelmet tudnak okozni a pillantásukkal, és bárhol képesek eltűnni, ahol sűrű árnyékok vannak. Kevés ismert gyengeségük egyike, hogy nem szívesen kelnek át folyóvízen. A különböző országokban számos néven ismerik őket, többek között mint Félemberek, Szemnélküliek, Árnyékemberek, Lappangók és Enyészek.</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Nagy Fertő: </w:t>
      </w:r>
      <w:r>
        <w:rPr>
          <w:rFonts w:eastAsia="Times New Roman" w:cs="Times New Roman" w:ascii="Times New Roman" w:hAnsi="Times New Roman"/>
          <w:sz w:val="22"/>
          <w:szCs w:val="22"/>
          <w:lang w:val="hu-HU" w:eastAsia="hu-HU"/>
        </w:rPr>
        <w:t>Régió messze északon, amit teljesen áthatott a Sötét Úr rontása. Trallokok, Myrddraalok és más gonosz teremtmények járta terület.</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Nagy Hajtóvadászat a Kürtért: </w:t>
      </w:r>
      <w:r>
        <w:rPr>
          <w:rFonts w:eastAsia="Times New Roman" w:cs="Times New Roman" w:ascii="Times New Roman" w:hAnsi="Times New Roman"/>
          <w:sz w:val="22"/>
          <w:szCs w:val="22"/>
          <w:lang w:val="hu-HU" w:eastAsia="hu-HU"/>
        </w:rPr>
        <w:t xml:space="preserve">Mondaciklus Valere Kürtjének legendás kereséséről, ami a Trallok háborúk vége és a Százéves háború kezdete között folyt. Egyhuzamban elmesélve sok napig tartana, míg a történetmondó a ciklus végére ér. </w:t>
      </w:r>
      <w:r>
        <w:rPr>
          <w:rFonts w:eastAsia="Times New Roman" w:cs="Times New Roman" w:ascii="Times New Roman" w:hAnsi="Times New Roman"/>
          <w:i/>
          <w:iCs/>
          <w:sz w:val="22"/>
          <w:szCs w:val="22"/>
          <w:lang w:val="hu-HU" w:eastAsia="hu-HU"/>
        </w:rPr>
        <w:t>Lásd még: Valere Kürtje.</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Nagy Kígyó: </w:t>
      </w:r>
      <w:r>
        <w:rPr>
          <w:rFonts w:eastAsia="Times New Roman" w:cs="Times New Roman" w:ascii="Times New Roman" w:hAnsi="Times New Roman"/>
          <w:sz w:val="22"/>
          <w:szCs w:val="22"/>
          <w:lang w:val="hu-HU" w:eastAsia="hu-HU"/>
        </w:rPr>
        <w:t>Az idő és az örökkévalóság szimbóluma, még a Legendák Kora előtt keletkezett. Egy saját farkába harapó kígyót ábrázol. A Nagy Kígyó mintájára készült gyűrűt olyan nők kaphatják meg, kiket az aes sedai-ok között beavatottá szenteltek.</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Nedeal, Corianin: </w:t>
      </w:r>
      <w:r>
        <w:rPr>
          <w:rFonts w:eastAsia="Times New Roman" w:cs="Times New Roman" w:ascii="Times New Roman" w:hAnsi="Times New Roman"/>
          <w:i/>
          <w:iCs/>
          <w:sz w:val="22"/>
          <w:szCs w:val="22"/>
          <w:lang w:val="hu-HU" w:eastAsia="hu-HU"/>
        </w:rPr>
        <w:t>lásd: Képességek.</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Niall, Pedron </w:t>
      </w:r>
      <w:r>
        <w:rPr>
          <w:rFonts w:eastAsia="Times New Roman" w:cs="Times New Roman" w:ascii="Times New Roman" w:hAnsi="Times New Roman"/>
          <w:i/>
          <w:iCs/>
          <w:sz w:val="22"/>
          <w:szCs w:val="22"/>
          <w:lang w:val="hu-HU" w:eastAsia="hu-HU"/>
        </w:rPr>
        <w:t xml:space="preserve">(nájaul, Pédron): </w:t>
      </w:r>
      <w:r>
        <w:rPr>
          <w:rFonts w:eastAsia="Times New Roman" w:cs="Times New Roman" w:ascii="Times New Roman" w:hAnsi="Times New Roman"/>
          <w:sz w:val="22"/>
          <w:szCs w:val="22"/>
          <w:lang w:val="hu-HU" w:eastAsia="hu-HU"/>
        </w:rPr>
        <w:t xml:space="preserve">A Fény Gyermekei főúrkapitánya. </w:t>
      </w:r>
      <w:r>
        <w:rPr>
          <w:rFonts w:eastAsia="Times New Roman" w:cs="Times New Roman" w:ascii="Times New Roman" w:hAnsi="Times New Roman"/>
          <w:i/>
          <w:iCs/>
          <w:sz w:val="22"/>
          <w:szCs w:val="22"/>
          <w:lang w:val="hu-HU" w:eastAsia="hu-HU"/>
        </w:rPr>
        <w:t xml:space="preserve">Lásd még: </w:t>
      </w:r>
      <w:r>
        <w:rPr>
          <w:rFonts w:eastAsia="Times New Roman" w:cs="Times New Roman" w:ascii="Times New Roman" w:hAnsi="Times New Roman"/>
          <w:sz w:val="22"/>
          <w:szCs w:val="22"/>
          <w:lang w:val="hu-HU" w:eastAsia="hu-HU"/>
        </w:rPr>
        <w:t>A</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Fény Gyermekei.</w:t>
      </w:r>
    </w:p>
    <w:p>
      <w:pPr>
        <w:pStyle w:val="Normal"/>
        <w:numPr>
          <w:ilvl w:val="0"/>
          <w:numId w:val="0"/>
        </w:numPr>
        <w:ind w:left="0" w:right="0" w:hanging="0"/>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ogier</w:t>
      </w:r>
      <w:r>
        <w:rPr>
          <w:rFonts w:eastAsia="Times New Roman" w:cs="Times New Roman" w:ascii="Times New Roman" w:hAnsi="Times New Roman"/>
          <w:sz w:val="22"/>
          <w:szCs w:val="22"/>
          <w:lang w:val="hu-HU" w:eastAsia="hu-HU"/>
        </w:rPr>
        <w:t xml:space="preserve"> </w:t>
      </w:r>
      <w:r>
        <w:rPr>
          <w:rFonts w:eastAsia="Times New Roman" w:cs="Times New Roman" w:ascii="Times New Roman" w:hAnsi="Times New Roman"/>
          <w:i/>
          <w:iCs/>
          <w:sz w:val="22"/>
          <w:szCs w:val="22"/>
          <w:lang w:val="hu-HU" w:eastAsia="hu-HU"/>
        </w:rPr>
        <w:t xml:space="preserve">(ogír): </w:t>
      </w:r>
      <w:r>
        <w:rPr>
          <w:rFonts w:eastAsia="Times New Roman" w:cs="Times New Roman" w:ascii="Times New Roman" w:hAnsi="Times New Roman"/>
          <w:sz w:val="22"/>
          <w:szCs w:val="22"/>
          <w:lang w:val="hu-HU" w:eastAsia="hu-HU"/>
        </w:rPr>
        <w:t>1. Nem emberi faj. Hatalmas termet (a felnőtt hímneműek átlagos magassága tíz láb), széles orr és hosszú, bojtos fül jellemzi őket. Steddingnek nevezett településeken</w:t>
      </w:r>
      <w:r>
        <w:rPr>
          <w:rFonts w:eastAsia="Times New Roman" w:cs="Times New Roman" w:ascii="Times New Roman" w:hAnsi="Times New Roman"/>
          <w:position w:val="6"/>
          <w:sz w:val="22"/>
          <w:szCs w:val="22"/>
          <w:lang w:val="hu-HU" w:eastAsia="hu-HU"/>
        </w:rPr>
        <w:t xml:space="preserve"> </w:t>
      </w:r>
      <w:r>
        <w:rPr>
          <w:rFonts w:eastAsia="Times New Roman" w:cs="Times New Roman" w:ascii="Times New Roman" w:hAnsi="Times New Roman"/>
          <w:sz w:val="22"/>
          <w:szCs w:val="22"/>
          <w:lang w:val="hu-HU" w:eastAsia="hu-HU"/>
        </w:rPr>
        <w:t xml:space="preserve">élnek. Elszigetelődésük a steddingektől a Világtörés után (amelyet az ogierek Száműzetésnek neveznek) okozza az epedésnek nevezett betegséget: ha egy ogier túl sokáig van távol a steddingjétől, megbetegszik, és meghal. Sokan ügyeskezű építészekként ismerik őket, a Világtörés utáni nagyvárosokat többségükben ők építették. Ők maguk az építészetet úgy tekintik, mint egy, a Világtörés óta, a Száműzetésben tanult, mellékesen űzött foglalkozást. Ennél sokkal fontosabbnak tartják a fák, főleg a Nagy Fák gondozását. Eltekintve attól, amikor építkezni mennek valahová, ritkán hagyják el steddingjeiket, és csupán kevés kapcsolatot tartanak fenn az emberekkel. Azok sem mindenhol ismerik az ogiereket, sok helyen csupán legendáknak tartják őket. Bár békés, nehezen dühbe jövő lényeknek ismerik; az ogierek állítólag az emberek oldalán harcoltak a Trallok háborúkban, és veszedelmes ellenfélnek bizonyultak. Általában igen kedvelik a tudást, könyveik és történeteik gyakran olyan dolgokat is elmesélnek, amelyeket az emberek már rég elfelejtettek. Egy ogier átlagos életkora legalább háromszor vagy négyszer meghaladja az emberekét. 2. Bármilyen személy, aki nem az emberi fajhoz tartozik. </w:t>
      </w:r>
      <w:r>
        <w:rPr>
          <w:rFonts w:eastAsia="Times New Roman" w:cs="Times New Roman" w:ascii="Times New Roman" w:hAnsi="Times New Roman"/>
          <w:i/>
          <w:iCs/>
          <w:sz w:val="22"/>
          <w:szCs w:val="22"/>
          <w:lang w:val="hu-HU" w:eastAsia="hu-HU"/>
        </w:rPr>
        <w:t>Lásd még: Világtörés, stedding, Fadalnok.</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Ordeith</w:t>
      </w:r>
      <w:r>
        <w:rPr>
          <w:rFonts w:eastAsia="Times New Roman" w:cs="Times New Roman" w:ascii="Times New Roman" w:hAnsi="Times New Roman"/>
          <w:sz w:val="22"/>
          <w:szCs w:val="22"/>
          <w:lang w:val="hu-HU" w:eastAsia="hu-HU"/>
        </w:rPr>
        <w:t xml:space="preserve"> </w:t>
      </w:r>
      <w:r>
        <w:rPr>
          <w:rFonts w:eastAsia="Times New Roman" w:cs="Times New Roman" w:ascii="Times New Roman" w:hAnsi="Times New Roman"/>
          <w:i/>
          <w:iCs/>
          <w:sz w:val="22"/>
          <w:szCs w:val="22"/>
          <w:lang w:val="hu-HU" w:eastAsia="hu-HU"/>
        </w:rPr>
        <w:t xml:space="preserve">(or'díth): </w:t>
      </w:r>
      <w:r>
        <w:rPr>
          <w:rFonts w:eastAsia="Times New Roman" w:cs="Times New Roman" w:ascii="Times New Roman" w:hAnsi="Times New Roman"/>
          <w:sz w:val="22"/>
          <w:szCs w:val="22"/>
          <w:lang w:val="hu-HU" w:eastAsia="hu-HU"/>
        </w:rPr>
        <w:t>Az Ősi Nyelven: „szúette, szúrágta fa”. Így nevezi magát a Fény Gyermekei főúrkapitányának tanácsadója.</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Őrület Ideje:</w:t>
      </w:r>
      <w:r>
        <w:rPr>
          <w:rFonts w:eastAsia="Times New Roman" w:cs="Times New Roman" w:ascii="Times New Roman" w:hAnsi="Times New Roman"/>
          <w:sz w:val="22"/>
          <w:szCs w:val="22"/>
          <w:lang w:val="hu-HU" w:eastAsia="hu-HU"/>
        </w:rPr>
        <w:t xml:space="preserve"> A Sötét Úr ellencsapása - amely beszennyezte az Igazi Forrás férfi felét - utáni időszak. Ezalatt sorra őrültek meg a férfi aes sedai-ok, és iszonyú kataklizmát - a Világtörést - okoztak. A pontos időtartam, amíg e periódus tartott, nem ismert, de általában közel száz évre becsülik. Az utolsó férfi aes sedai halálával ért véget. </w:t>
      </w:r>
      <w:r>
        <w:rPr>
          <w:rFonts w:eastAsia="Times New Roman" w:cs="Times New Roman" w:ascii="Times New Roman" w:hAnsi="Times New Roman"/>
          <w:i/>
          <w:iCs/>
          <w:sz w:val="22"/>
          <w:szCs w:val="22"/>
          <w:lang w:val="hu-HU" w:eastAsia="hu-HU"/>
        </w:rPr>
        <w:t>Lásd még: Százak Társasága, Igazi Forrás, Egyetlen Hatalom, Világtörés.</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Őrző:</w:t>
      </w:r>
      <w:r>
        <w:rPr>
          <w:rFonts w:eastAsia="Times New Roman" w:cs="Times New Roman" w:ascii="Times New Roman" w:hAnsi="Times New Roman"/>
          <w:sz w:val="22"/>
          <w:szCs w:val="22"/>
          <w:lang w:val="hu-HU" w:eastAsia="hu-HU"/>
        </w:rPr>
        <w:t xml:space="preserve"> Egy aes sedai-hoz kötött harcos. A kettejük közti kötelék az Egyetlen Hatalommal kapcsolatos jelenség. Az őrző számos előnyhöz jut ezáltal. Gyorsabban regenerálódik, gyógyul, hosszú ideig kibírja étel, ital, alvás nélkül, továbbá egy bizonyos távolságon belül megérzi a Sötét Úr rontását. Amíg életben van, az aes sedai, akihez kötődött, tudja, hogy nem halt meg, bármilyen messze legyenek is egymástól. Ha pedig mégis meghal, az aes sedai erről és halála körülményeiről azonnal tudomást szerez. Azt már azonban nem árulja el a kötelék, milyen messze van, vagy milyen irányban. Bár a legtöbb ajah úgy tartja, egy aes sedai egyszerre egy őrzőt köthet csak magához, a Piros ajah egyáltalán nem hajlandó ilyesmire, a Zöld viszont úgy véli, mindenkinek annyi őrzője lehet, amennyit jónak lát tartani. Etikai okokból a harcos beleegyezésére is szükség van, mielőtt a kapcsolat létrejöhetne, de ismeretesek esetek, amikor az alany akarata ellenére történt a dolog. Hogy az aes sedai-ok mit kapnak a kötelékből, az szigorúan őrzött titok. </w:t>
      </w:r>
      <w:r>
        <w:rPr>
          <w:rFonts w:eastAsia="Times New Roman" w:cs="Times New Roman" w:ascii="Times New Roman" w:hAnsi="Times New Roman"/>
          <w:i/>
          <w:iCs/>
          <w:sz w:val="22"/>
          <w:szCs w:val="22"/>
          <w:lang w:val="hu-HU" w:eastAsia="hu-HU"/>
        </w:rPr>
        <w:t>Lásd még: aes sedai.</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Ősi Nyelv:</w:t>
      </w:r>
      <w:r>
        <w:rPr>
          <w:rFonts w:eastAsia="Times New Roman" w:cs="Times New Roman" w:ascii="Times New Roman" w:hAnsi="Times New Roman"/>
          <w:sz w:val="22"/>
          <w:szCs w:val="22"/>
          <w:lang w:val="hu-HU" w:eastAsia="hu-HU"/>
        </w:rPr>
        <w:t xml:space="preserve"> A Legendák Korában beszélt nyelv. Általában elvárják, hogy a nemesek és a műveltebb emberek megtanulják e nyelvet, de legtöbbjük csak egy pár szót beszél belőle. Igen nehéz lefordítani, mivel az Ősi Nyelv kifejezései több különböző jelentést is hordozhatnak.</w:t>
      </w:r>
    </w:p>
    <w:p>
      <w:pPr>
        <w:pStyle w:val="Normal"/>
        <w:numPr>
          <w:ilvl w:val="0"/>
          <w:numId w:val="0"/>
        </w:numPr>
        <w:ind w:left="0" w:right="0" w:hanging="0"/>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Öt Hatalom: </w:t>
      </w:r>
      <w:r>
        <w:rPr>
          <w:rFonts w:eastAsia="Times New Roman" w:cs="Times New Roman" w:ascii="Times New Roman" w:hAnsi="Times New Roman"/>
          <w:sz w:val="22"/>
          <w:szCs w:val="22"/>
          <w:lang w:val="hu-HU" w:eastAsia="hu-HU"/>
        </w:rPr>
        <w:t>Az Egyetlen Hatalom ágakra osztható. Szinte minden, a Hatalom fókuszálására képes személy jobban tud irányítani bizonyos ágakat, mint a többit. Ezen Hatalomtípusokat a használatukkal elérhető eredmények alapján nevezték el - Föld, Levegő, Tűz, Víz és Szellem -, és együttesen az Öt Hatalomnak hívják őket. Az Egyetlen Hatalom használója egy, esetleg két típusban is hatékonyabb lehet, míg a többiekhez kevésbé ért. Néhány, nagyon kevés aes sedai háromban is kitűnhet, de a Legendák Kora óta nem akadt olyan, aki mind az ötben rendkívüli tehetséggel bírt volna. De még akkor is rendkívül ritka volt az ilyesmi. A fókuszálási képesség személyenként erősen változó lehet, egyesek sokkal többre képesek az Egyetlen Hatalommal, mint mások. Bizonyos, a Hatalommal végzett tevékenységekhez egy vagy több megfelelő ág használata szükséges. Például a tűz létrehozásához és irányításához Tűzre van szükség, az időjárás befolyásolásához Levegőre és Vízre, míg a Gyógyításhoz Vízre és Szellemre. A Szellem egyformán előfordul nőkben és férfiakban, de a Tűz és/vagy a Föld fókuszálásában sokkal gyakrabban bírnak kiemelkedő tehetséggel a férfiak, míg a Vízében és/vagy a Levegőében a nők. Vannak ugyan kivételek, de egyébként ez a szabályszerűség olyannyira általános érvényű, hogy a Földre és a Tűzre gyakorlatilag mint hímnemű Hatalmakra, a Levegőre és a Vízre mint nőneműekre tekintenek. Összességében egyik ágat sem tartják erősebbnek a többinél, bár van egy aes sedai mondás, miszerint: „nincs olyan kemény kő, amit a szél és a víz el nem tudna fújni”. Megjegyzendő, hogy mikor ez a szólás elterjedt, már régen nem voltak férfi aes sedai-ok. Ha volt valaha hasonló, de ellentétes értelmű mondás a férfi Hatalomhasználók között is, az mára rég feledésbe merült.</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Rémurak: </w:t>
      </w:r>
      <w:r>
        <w:rPr>
          <w:rFonts w:eastAsia="Times New Roman" w:cs="Times New Roman" w:ascii="Times New Roman" w:hAnsi="Times New Roman"/>
          <w:sz w:val="22"/>
          <w:szCs w:val="22"/>
          <w:lang w:val="hu-HU" w:eastAsia="hu-HU"/>
        </w:rPr>
        <w:t>Azok az Egyetlen Hatalmat fókuszálni tudó férfiak és nők, akik az Árnyék oldalára álltak a Trallok háború alatt. Ők voltak a trallok erők főparancsnokai. A tanulatlanabb népek néha összetévesztik őket a Kitaszítottakkal.</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Rhuarc </w:t>
      </w:r>
      <w:r>
        <w:rPr>
          <w:rFonts w:eastAsia="Times New Roman" w:cs="Times New Roman" w:ascii="Times New Roman" w:hAnsi="Times New Roman"/>
          <w:i/>
          <w:iCs/>
          <w:sz w:val="22"/>
          <w:szCs w:val="22"/>
          <w:lang w:val="hu-HU" w:eastAsia="hu-HU"/>
        </w:rPr>
        <w:t xml:space="preserve">('rhuark): </w:t>
      </w:r>
      <w:r>
        <w:rPr>
          <w:rFonts w:eastAsia="Times New Roman" w:cs="Times New Roman" w:ascii="Times New Roman" w:hAnsi="Times New Roman"/>
          <w:sz w:val="22"/>
          <w:szCs w:val="22"/>
          <w:lang w:val="hu-HU" w:eastAsia="hu-HU"/>
        </w:rPr>
        <w:t>Aiel férfi. A Taardad aielek törzsfője.</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Rhuidean </w:t>
      </w:r>
      <w:r>
        <w:rPr>
          <w:rFonts w:eastAsia="Times New Roman" w:cs="Times New Roman" w:ascii="Times New Roman" w:hAnsi="Times New Roman"/>
          <w:i/>
          <w:iCs/>
          <w:sz w:val="22"/>
          <w:szCs w:val="22"/>
          <w:lang w:val="hu-HU" w:eastAsia="hu-HU"/>
        </w:rPr>
        <w:t xml:space="preserve">('rhuidian): </w:t>
      </w:r>
      <w:r>
        <w:rPr>
          <w:rFonts w:eastAsia="Times New Roman" w:cs="Times New Roman" w:ascii="Times New Roman" w:hAnsi="Times New Roman"/>
          <w:sz w:val="22"/>
          <w:szCs w:val="22"/>
          <w:lang w:val="hu-HU" w:eastAsia="hu-HU"/>
        </w:rPr>
        <w:t>Egy hely az Aiel-pusztában, ahová minden leendő törzsfőnek vagy Tudós Asszonynak el kell látogatnia. A férfiak csupán egyszer léphetnek ide be, a nők két alkalommal. Három közül csak egy férfi éli túl ezt az utat. A nők túlélési aránya mindkét látogatás alkalmával jóval magasabb. A hely hollétét az aielek a legnagyobb titokban tartják. Egy nem aiel behatolását Rhuideanba halállal büntetik, de azokat, akiket egyébként sem bántanak (például a házalókat vagy a mutatványosokat), büntetésképpen csupán meztelenre vetkőztetik, vizestömlőt adnak a kezükbe, és hagyják, hogy elmeneküljenek a pusztából.</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i/>
          <w:iCs/>
          <w:sz w:val="22"/>
          <w:szCs w:val="22"/>
          <w:lang w:val="hu-HU" w:eastAsia="hu-HU"/>
        </w:rPr>
        <w:t xml:space="preserve">sa'angreal </w:t>
      </w:r>
      <w:r>
        <w:rPr>
          <w:rFonts w:eastAsia="Times New Roman" w:cs="Times New Roman" w:ascii="Times New Roman" w:hAnsi="Times New Roman"/>
          <w:i/>
          <w:iCs/>
          <w:sz w:val="22"/>
          <w:szCs w:val="22"/>
          <w:lang w:val="hu-HU" w:eastAsia="hu-HU"/>
        </w:rPr>
        <w:t xml:space="preserve">('szaan'grial): </w:t>
      </w:r>
      <w:r>
        <w:rPr>
          <w:rFonts w:eastAsia="Times New Roman" w:cs="Times New Roman" w:ascii="Times New Roman" w:hAnsi="Times New Roman"/>
          <w:sz w:val="22"/>
          <w:szCs w:val="22"/>
          <w:lang w:val="hu-HU" w:eastAsia="hu-HU"/>
        </w:rPr>
        <w:t xml:space="preserve">Rendkívül ritka tárgy, ami messze több Hatalom fókuszálását teszik lehetővé a használója számára, mint amire egyébként biztonságosan (vagy egyáltalán) képes lenne. A </w:t>
      </w:r>
      <w:r>
        <w:rPr>
          <w:rFonts w:eastAsia="Times New Roman" w:cs="Times New Roman" w:ascii="Times New Roman" w:hAnsi="Times New Roman"/>
          <w:i/>
          <w:iCs/>
          <w:sz w:val="22"/>
          <w:szCs w:val="22"/>
          <w:lang w:val="hu-HU" w:eastAsia="hu-HU"/>
        </w:rPr>
        <w:t xml:space="preserve">sa'angreal </w:t>
      </w:r>
      <w:r>
        <w:rPr>
          <w:rFonts w:eastAsia="Times New Roman" w:cs="Times New Roman" w:ascii="Times New Roman" w:hAnsi="Times New Roman"/>
          <w:sz w:val="22"/>
          <w:szCs w:val="22"/>
          <w:lang w:val="hu-HU" w:eastAsia="hu-HU"/>
        </w:rPr>
        <w:t>hasonló elven működik, de sokkal-sokkal erősebb, mint az</w:t>
      </w:r>
      <w:r>
        <w:rPr>
          <w:rFonts w:eastAsia="Times New Roman" w:cs="Times New Roman" w:ascii="Times New Roman" w:hAnsi="Times New Roman"/>
          <w:i/>
          <w:iCs/>
          <w:sz w:val="22"/>
          <w:szCs w:val="22"/>
          <w:lang w:val="hu-HU" w:eastAsia="hu-HU"/>
        </w:rPr>
        <w:t xml:space="preserve"> angreal. </w:t>
      </w:r>
      <w:r>
        <w:rPr>
          <w:rFonts w:eastAsia="Times New Roman" w:cs="Times New Roman" w:ascii="Times New Roman" w:hAnsi="Times New Roman"/>
          <w:sz w:val="22"/>
          <w:szCs w:val="22"/>
          <w:lang w:val="hu-HU" w:eastAsia="hu-HU"/>
        </w:rPr>
        <w:t>A segítségével irányítható Hatalom úgy aránylik az</w:t>
      </w:r>
      <w:r>
        <w:rPr>
          <w:rFonts w:eastAsia="Times New Roman" w:cs="Times New Roman" w:ascii="Times New Roman" w:hAnsi="Times New Roman"/>
          <w:i/>
          <w:iCs/>
          <w:sz w:val="22"/>
          <w:szCs w:val="22"/>
          <w:lang w:val="hu-HU" w:eastAsia="hu-HU"/>
        </w:rPr>
        <w:t xml:space="preserve"> angreal </w:t>
      </w:r>
      <w:r>
        <w:rPr>
          <w:rFonts w:eastAsia="Times New Roman" w:cs="Times New Roman" w:ascii="Times New Roman" w:hAnsi="Times New Roman"/>
          <w:sz w:val="22"/>
          <w:szCs w:val="22"/>
          <w:lang w:val="hu-HU" w:eastAsia="hu-HU"/>
        </w:rPr>
        <w:t xml:space="preserve">segítségével fókuszálhatóhoz, mint az illető aes sedai által segédeszköz nélkül használható mennyiségéhez. A Legendák Korának relikviái, készítésük titka nem ismert többé. Külön női és férfi </w:t>
      </w:r>
      <w:r>
        <w:rPr>
          <w:rFonts w:eastAsia="Times New Roman" w:cs="Times New Roman" w:ascii="Times New Roman" w:hAnsi="Times New Roman"/>
          <w:i/>
          <w:iCs/>
          <w:sz w:val="22"/>
          <w:szCs w:val="22"/>
          <w:lang w:val="hu-HU" w:eastAsia="hu-HU"/>
        </w:rPr>
        <w:t xml:space="preserve">sa'angrealok </w:t>
      </w:r>
      <w:r>
        <w:rPr>
          <w:rFonts w:eastAsia="Times New Roman" w:cs="Times New Roman" w:ascii="Times New Roman" w:hAnsi="Times New Roman"/>
          <w:sz w:val="22"/>
          <w:szCs w:val="22"/>
          <w:lang w:val="hu-HU" w:eastAsia="hu-HU"/>
        </w:rPr>
        <w:t xml:space="preserve">léteznek, ez a szabály az </w:t>
      </w:r>
      <w:r>
        <w:rPr>
          <w:rFonts w:eastAsia="Times New Roman" w:cs="Times New Roman" w:ascii="Times New Roman" w:hAnsi="Times New Roman"/>
          <w:i/>
          <w:iCs/>
          <w:sz w:val="22"/>
          <w:szCs w:val="22"/>
          <w:lang w:val="hu-HU" w:eastAsia="hu-HU"/>
        </w:rPr>
        <w:t xml:space="preserve">angrealokra </w:t>
      </w:r>
      <w:r>
        <w:rPr>
          <w:rFonts w:eastAsia="Times New Roman" w:cs="Times New Roman" w:ascii="Times New Roman" w:hAnsi="Times New Roman"/>
          <w:sz w:val="22"/>
          <w:szCs w:val="22"/>
          <w:lang w:val="hu-HU" w:eastAsia="hu-HU"/>
        </w:rPr>
        <w:t xml:space="preserve">is igaz. Igen kevés maradt fenn, még az </w:t>
      </w:r>
      <w:r>
        <w:rPr>
          <w:rFonts w:eastAsia="Times New Roman" w:cs="Times New Roman" w:ascii="Times New Roman" w:hAnsi="Times New Roman"/>
          <w:i/>
          <w:iCs/>
          <w:sz w:val="22"/>
          <w:szCs w:val="22"/>
          <w:lang w:val="hu-HU" w:eastAsia="hu-HU"/>
        </w:rPr>
        <w:t xml:space="preserve">angrealoknál </w:t>
      </w:r>
      <w:r>
        <w:rPr>
          <w:rFonts w:eastAsia="Times New Roman" w:cs="Times New Roman" w:ascii="Times New Roman" w:hAnsi="Times New Roman"/>
          <w:sz w:val="22"/>
          <w:szCs w:val="22"/>
          <w:lang w:val="hu-HU" w:eastAsia="hu-HU"/>
        </w:rPr>
        <w:t>is sokkal kevesebb.</w:t>
      </w:r>
    </w:p>
    <w:p>
      <w:pPr>
        <w:pStyle w:val="Normal"/>
        <w:numPr>
          <w:ilvl w:val="0"/>
          <w:numId w:val="0"/>
        </w:numPr>
        <w:ind w:left="0" w:right="0" w:hanging="0"/>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i/>
          <w:iCs/>
          <w:sz w:val="22"/>
          <w:szCs w:val="22"/>
          <w:lang w:val="hu-HU" w:eastAsia="hu-HU"/>
        </w:rPr>
        <w:t>saidar, saidin:</w:t>
      </w:r>
      <w:r>
        <w:rPr>
          <w:rFonts w:eastAsia="Times New Roman" w:cs="Times New Roman" w:ascii="Times New Roman" w:hAnsi="Times New Roman"/>
          <w:i/>
          <w:iCs/>
          <w:sz w:val="22"/>
          <w:szCs w:val="22"/>
          <w:lang w:val="hu-HU" w:eastAsia="hu-HU"/>
        </w:rPr>
        <w:t xml:space="preserve"> lásd: Igazi Forrás.</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andar, Juilin </w:t>
      </w:r>
      <w:r>
        <w:rPr>
          <w:rFonts w:eastAsia="Times New Roman" w:cs="Times New Roman" w:ascii="Times New Roman" w:hAnsi="Times New Roman"/>
          <w:i/>
          <w:iCs/>
          <w:sz w:val="22"/>
          <w:szCs w:val="22"/>
          <w:lang w:val="hu-HU" w:eastAsia="hu-HU"/>
        </w:rPr>
        <w:t xml:space="preserve">(szan'dar, 'dzsujlín): </w:t>
      </w:r>
      <w:r>
        <w:rPr>
          <w:rFonts w:eastAsia="Times New Roman" w:cs="Times New Roman" w:ascii="Times New Roman" w:hAnsi="Times New Roman"/>
          <w:sz w:val="22"/>
          <w:szCs w:val="22"/>
          <w:lang w:val="hu-HU" w:eastAsia="hu-HU"/>
        </w:rPr>
        <w:t>Teari fürkész. Tolvajok után nyomoz.</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árkány Próféciái: </w:t>
      </w:r>
      <w:r>
        <w:rPr>
          <w:rFonts w:eastAsia="Times New Roman" w:cs="Times New Roman" w:ascii="Times New Roman" w:hAnsi="Times New Roman"/>
          <w:sz w:val="22"/>
          <w:szCs w:val="22"/>
          <w:lang w:val="hu-HU" w:eastAsia="hu-HU"/>
        </w:rPr>
        <w:t xml:space="preserve">Az alig ismert, ritkán említett Próféciák, melyeket a Karaethon-ciklusban találhatunk; ezek megjósolják, hogy a Sötét Úr újra kiszabadul majd, és megérinti a világot. Továbbá hogy Lews Therin Telamon, a Sárkány, a Világtörő újjászületik, hogy harcoljon a Tarmon Gai'donban, az Árnyék elleni Utolsó Csatában. </w:t>
      </w:r>
      <w:r>
        <w:rPr>
          <w:rFonts w:eastAsia="Times New Roman" w:cs="Times New Roman" w:ascii="Times New Roman" w:hAnsi="Times New Roman"/>
          <w:i/>
          <w:iCs/>
          <w:sz w:val="22"/>
          <w:szCs w:val="22"/>
          <w:lang w:val="hu-HU" w:eastAsia="hu-HU"/>
        </w:rPr>
        <w:t>Lásd még: a Sárkány.</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árkány, hamis: </w:t>
      </w:r>
      <w:r>
        <w:rPr>
          <w:rFonts w:eastAsia="Times New Roman" w:cs="Times New Roman" w:ascii="Times New Roman" w:hAnsi="Times New Roman"/>
          <w:sz w:val="22"/>
          <w:szCs w:val="22"/>
          <w:lang w:val="hu-HU" w:eastAsia="hu-HU"/>
        </w:rPr>
        <w:t xml:space="preserve">Időnként egy férfi azt állítja, hogy ő az Újjászületett Sárkány. Némelyikük elegendő követőt gyűjt, hogy egy hadseregre legyen szükség a leveréséhez. Olyan is volt, amelyik szabályos, több országot is érintő háborút robbantott ki. A századok során legnagyobbrészt - az Egyetlen Hatalom fókuszálására képtelen - állítólagos Sárkányok jelentek meg, de volt egy-kettő, aki még ezzel a képességgel is bírt. Ettől függetlenül mindegyik eltűnt, elfogták vagy megölték anélkül, hogy egyetlen, a Sárkány újjászületésével kapcsolatos próféciát is beteljesíthetett volna. Ezeket hívják hamis Sárkányoknak. A fókuszálásra képesek közül a legerősebbek Raolin Darksbane (vu. 335-36), Kőíj Yurian (kb. vu. 1300-1308), Davian (szé. 351), Guaire Amalasan (szé. 939-43) és Logain (úk. 997) voltak. </w:t>
      </w:r>
      <w:r>
        <w:rPr>
          <w:rFonts w:eastAsia="Times New Roman" w:cs="Times New Roman" w:ascii="Times New Roman" w:hAnsi="Times New Roman"/>
          <w:i/>
          <w:iCs/>
          <w:sz w:val="22"/>
          <w:szCs w:val="22"/>
          <w:lang w:val="hu-HU" w:eastAsia="hu-HU"/>
        </w:rPr>
        <w:t>Lásd még: Újjászületett Sárkány.</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árkány: </w:t>
      </w:r>
      <w:r>
        <w:rPr>
          <w:rFonts w:eastAsia="Times New Roman" w:cs="Times New Roman" w:ascii="Times New Roman" w:hAnsi="Times New Roman"/>
          <w:sz w:val="22"/>
          <w:szCs w:val="22"/>
          <w:lang w:val="hu-HU" w:eastAsia="hu-HU"/>
        </w:rPr>
        <w:t xml:space="preserve">Ezen a néven volt közismert Lews Therin Telamon az Árnyék háborúja alatt. A többi férfi aes sedai-hoz hasonlóan az ő elméje is megbomlott. Őrületében mindenkit megölt, akiben egy csepp is volt a véréből, azonkívül mindenkit, akit szeretett. Így kapta a Rokonírtó melléknevet. </w:t>
      </w:r>
      <w:r>
        <w:rPr>
          <w:rFonts w:eastAsia="Times New Roman" w:cs="Times New Roman" w:ascii="Times New Roman" w:hAnsi="Times New Roman"/>
          <w:i/>
          <w:iCs/>
          <w:sz w:val="22"/>
          <w:szCs w:val="22"/>
          <w:lang w:val="hu-HU" w:eastAsia="hu-HU"/>
        </w:rPr>
        <w:t>Lásd még: a Sárkány Próféciái, Újjászületett Sárkány.</w:t>
      </w:r>
    </w:p>
    <w:p>
      <w:pPr>
        <w:pStyle w:val="Normal"/>
        <w:numPr>
          <w:ilvl w:val="0"/>
          <w:numId w:val="0"/>
        </w:numPr>
        <w:ind w:left="0" w:right="0" w:firstLine="142"/>
        <w:jc w:val="both"/>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asszárny Artur: </w:t>
      </w:r>
      <w:r>
        <w:rPr>
          <w:rFonts w:eastAsia="Times New Roman" w:cs="Times New Roman" w:ascii="Times New Roman" w:hAnsi="Times New Roman"/>
          <w:sz w:val="22"/>
          <w:szCs w:val="22"/>
          <w:lang w:val="hu-HU" w:eastAsia="hu-HU"/>
        </w:rPr>
        <w:t xml:space="preserve">Legendás király, aki minden, a Világ Gerincétől nyugatra fekvő földet egyesített, de még néhány, az Aiel-pusztán túl fekvő terület is a birodalmához tartozott. Sőt, az Aryth-óceán túlpartjára is küldött erőket, de halálakor, ami a Százéves háború kitöréséhez vezetett, ezekkel végleg megszakadt a kapcsolat. Címere szárnyaló aranysas volt. </w:t>
      </w:r>
      <w:r>
        <w:rPr>
          <w:rFonts w:eastAsia="Times New Roman" w:cs="Times New Roman" w:ascii="Times New Roman" w:hAnsi="Times New Roman"/>
          <w:i/>
          <w:iCs/>
          <w:sz w:val="22"/>
          <w:szCs w:val="22"/>
          <w:lang w:val="hu-HU" w:eastAsia="hu-HU"/>
        </w:rPr>
        <w:t>Lásd még: Százéves háború.</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asszem Rogosh: </w:t>
      </w:r>
      <w:r>
        <w:rPr>
          <w:rFonts w:eastAsia="Times New Roman" w:cs="Times New Roman" w:ascii="Times New Roman" w:hAnsi="Times New Roman"/>
          <w:sz w:val="22"/>
          <w:szCs w:val="22"/>
          <w:lang w:val="hu-HU" w:eastAsia="hu-HU"/>
        </w:rPr>
        <w:t>Számos történet legendás hőse.</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eana </w:t>
      </w:r>
      <w:r>
        <w:rPr>
          <w:rFonts w:eastAsia="Times New Roman" w:cs="Times New Roman" w:ascii="Times New Roman" w:hAnsi="Times New Roman"/>
          <w:i/>
          <w:iCs/>
          <w:sz w:val="22"/>
          <w:szCs w:val="22"/>
          <w:lang w:val="hu-HU" w:eastAsia="hu-HU"/>
        </w:rPr>
        <w:t xml:space="preserve">(szi'ána): </w:t>
      </w:r>
      <w:r>
        <w:rPr>
          <w:rFonts w:eastAsia="Times New Roman" w:cs="Times New Roman" w:ascii="Times New Roman" w:hAnsi="Times New Roman"/>
          <w:sz w:val="22"/>
          <w:szCs w:val="22"/>
          <w:lang w:val="hu-HU" w:eastAsia="hu-HU"/>
        </w:rPr>
        <w:t>Tudós Asszony a Nakai aielek Fekete Szikla klánjából. Álomjáró.</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pPr>
      <w:r>
        <w:rPr>
          <w:rFonts w:eastAsia="Times New Roman" w:cs="Times New Roman" w:ascii="Times New Roman" w:hAnsi="Times New Roman"/>
          <w:b/>
          <w:bCs/>
          <w:sz w:val="22"/>
          <w:szCs w:val="22"/>
          <w:lang w:val="hu-HU" w:eastAsia="hu-HU"/>
        </w:rPr>
        <w:t xml:space="preserve">seanchanok: </w:t>
      </w:r>
      <w:r>
        <w:rPr>
          <w:rFonts w:eastAsia="Times New Roman" w:cs="Times New Roman" w:ascii="Times New Roman" w:hAnsi="Times New Roman"/>
          <w:sz w:val="22"/>
          <w:szCs w:val="22"/>
          <w:lang w:val="hu-HU" w:eastAsia="hu-HU"/>
        </w:rPr>
        <w:t>1. Sasszárny Artur tengerentúli leszármazottjai, akik annak idején az Aryth-óceán túloldalára mentek, hogy meghódítsák az ottani országokat. Elképzeléseik szerint, a többiek biztonságára való tekintettel, minden fókuszálni tudó nőt ellenőrzés alatt kell tartani, a fókuszáló férfiakat pedig, hasonló okból, meg kell ölni. 2. Az ország, ahonnan a seanchanok származnak.</w:t>
      </w:r>
    </w:p>
    <w:p>
      <w:pPr>
        <w:pStyle w:val="Normal"/>
        <w:numPr>
          <w:ilvl w:val="0"/>
          <w:numId w:val="0"/>
        </w:numPr>
        <w:ind w:left="0" w:right="0" w:hanging="0"/>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elene </w:t>
      </w:r>
      <w:r>
        <w:rPr>
          <w:rFonts w:eastAsia="Times New Roman" w:cs="Times New Roman" w:ascii="Times New Roman" w:hAnsi="Times New Roman"/>
          <w:i/>
          <w:iCs/>
          <w:sz w:val="22"/>
          <w:szCs w:val="22"/>
          <w:lang w:val="hu-HU" w:eastAsia="hu-HU"/>
        </w:rPr>
        <w:t xml:space="preserve">(sze'lín): </w:t>
      </w:r>
      <w:r>
        <w:rPr>
          <w:rFonts w:eastAsia="Times New Roman" w:cs="Times New Roman" w:ascii="Times New Roman" w:hAnsi="Times New Roman"/>
          <w:sz w:val="22"/>
          <w:szCs w:val="22"/>
          <w:lang w:val="hu-HU" w:eastAsia="hu-HU"/>
        </w:rPr>
        <w:t>Lanfear, az Éj Leánya által használt álnév.</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hadar Logoth </w:t>
      </w:r>
      <w:r>
        <w:rPr>
          <w:rFonts w:eastAsia="Times New Roman" w:cs="Times New Roman" w:ascii="Times New Roman" w:hAnsi="Times New Roman"/>
          <w:i/>
          <w:iCs/>
          <w:sz w:val="22"/>
          <w:szCs w:val="22"/>
          <w:lang w:val="hu-HU" w:eastAsia="hu-HU"/>
        </w:rPr>
        <w:t xml:space="preserve">(sadar logoth): </w:t>
      </w:r>
      <w:r>
        <w:rPr>
          <w:rFonts w:eastAsia="Times New Roman" w:cs="Times New Roman" w:ascii="Times New Roman" w:hAnsi="Times New Roman"/>
          <w:sz w:val="22"/>
          <w:szCs w:val="22"/>
          <w:lang w:val="hu-HU" w:eastAsia="hu-HU"/>
        </w:rPr>
        <w:t>Egy halott város, amit a Trallok háborúk óta mindenki elkerül. Területén rontás ül, egyetlen, a falain belülről származó kavics sem veszélytelen.</w:t>
      </w:r>
    </w:p>
    <w:p>
      <w:pPr>
        <w:pStyle w:val="Normal"/>
        <w:numPr>
          <w:ilvl w:val="0"/>
          <w:numId w:val="0"/>
        </w:numPr>
        <w:ind w:left="0" w:right="0" w:hanging="0"/>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hai'tan </w:t>
      </w:r>
      <w:r>
        <w:rPr>
          <w:rFonts w:eastAsia="Times New Roman" w:cs="Times New Roman" w:ascii="Times New Roman" w:hAnsi="Times New Roman"/>
          <w:i/>
          <w:iCs/>
          <w:sz w:val="22"/>
          <w:szCs w:val="22"/>
          <w:lang w:val="hu-HU" w:eastAsia="hu-HU"/>
        </w:rPr>
        <w:t>('séj'tan): Lásd: Sötét Úr.</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hayol Ghul </w:t>
      </w:r>
      <w:r>
        <w:rPr>
          <w:rFonts w:eastAsia="Times New Roman" w:cs="Times New Roman" w:ascii="Times New Roman" w:hAnsi="Times New Roman"/>
          <w:i/>
          <w:iCs/>
          <w:sz w:val="22"/>
          <w:szCs w:val="22"/>
          <w:lang w:val="hu-HU" w:eastAsia="hu-HU"/>
        </w:rPr>
        <w:t xml:space="preserve">(séjol gúl): </w:t>
      </w:r>
      <w:r>
        <w:rPr>
          <w:rFonts w:eastAsia="Times New Roman" w:cs="Times New Roman" w:ascii="Times New Roman" w:hAnsi="Times New Roman"/>
          <w:sz w:val="22"/>
          <w:szCs w:val="22"/>
          <w:lang w:val="hu-HU" w:eastAsia="hu-HU"/>
        </w:rPr>
        <w:t>Az Átokföldön álló hegy, itt található a Sötét Úr börtöne.</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heriam </w:t>
      </w:r>
      <w:r>
        <w:rPr>
          <w:rFonts w:eastAsia="Times New Roman" w:cs="Times New Roman" w:ascii="Times New Roman" w:hAnsi="Times New Roman"/>
          <w:i/>
          <w:iCs/>
          <w:sz w:val="22"/>
          <w:szCs w:val="22"/>
          <w:lang w:val="hu-HU" w:eastAsia="hu-HU"/>
        </w:rPr>
        <w:t xml:space="preserve">(siríam): </w:t>
      </w:r>
      <w:r>
        <w:rPr>
          <w:rFonts w:eastAsia="Times New Roman" w:cs="Times New Roman" w:ascii="Times New Roman" w:hAnsi="Times New Roman"/>
          <w:sz w:val="22"/>
          <w:szCs w:val="22"/>
          <w:lang w:val="hu-HU" w:eastAsia="hu-HU"/>
        </w:rPr>
        <w:t>Egy, a Kék ajahhoz tartozó aes sedai. A Fehér Torony novíciaasszonya.</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iuan Sanche </w:t>
      </w:r>
      <w:r>
        <w:rPr>
          <w:rFonts w:eastAsia="Times New Roman" w:cs="Times New Roman" w:ascii="Times New Roman" w:hAnsi="Times New Roman"/>
          <w:i/>
          <w:iCs/>
          <w:sz w:val="22"/>
          <w:szCs w:val="22"/>
          <w:lang w:val="hu-HU" w:eastAsia="hu-HU"/>
        </w:rPr>
        <w:t xml:space="preserve">(szuan szancsé): </w:t>
      </w:r>
      <w:r>
        <w:rPr>
          <w:rFonts w:eastAsia="Times New Roman" w:cs="Times New Roman" w:ascii="Times New Roman" w:hAnsi="Times New Roman"/>
          <w:sz w:val="22"/>
          <w:szCs w:val="22"/>
          <w:lang w:val="hu-HU" w:eastAsia="hu-HU"/>
        </w:rPr>
        <w:t>Egy teari halász lánya, akit a teari törvény szerint másnap hajóra raktak és Tar Valonba küldtek, amint kiderült, hogy képes a fókuszálásra. Korábban a Kék ajah kötelékébe tartozott. Úk. 985-ben emelték Amyrlin Trónná.</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ötét Úr néven nevezése: </w:t>
      </w:r>
      <w:r>
        <w:rPr>
          <w:rFonts w:eastAsia="Times New Roman" w:cs="Times New Roman" w:ascii="Times New Roman" w:hAnsi="Times New Roman"/>
          <w:sz w:val="22"/>
          <w:szCs w:val="22"/>
          <w:lang w:val="hu-HU" w:eastAsia="hu-HU"/>
        </w:rPr>
        <w:t>Aki kimondja a Sötét Úr valódi nevét (Shai'tan), azzal fölhívja magára a figyelmét, ami elkerülhetetlenül balszerencsét hoz az illetőre (a legjobb esetben), de akár katasztrofális következményekkel is járhat. Ezért számos eufémizmust használnak helyette, többek között nevezik Sötét Úrnak, Hazugságok Atyjának, Szemfényvesztőnek, a Sír Urának, az Éjszaka Pásztorának, Szívrontónak, Szívagyarnak, Fűégetőnek, Levélrothasztónak. Aki keresi a bajt, arra is mondják, hogy „néven nevezi a Sötét Urat”.</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ötét Úr: </w:t>
      </w:r>
      <w:r>
        <w:rPr>
          <w:rFonts w:eastAsia="Times New Roman" w:cs="Times New Roman" w:ascii="Times New Roman" w:hAnsi="Times New Roman"/>
          <w:sz w:val="22"/>
          <w:szCs w:val="22"/>
          <w:lang w:val="hu-HU" w:eastAsia="hu-HU"/>
        </w:rPr>
        <w:t xml:space="preserve">Shai'tan leggyakoribb, minden országban használatos neve. A gonoszság forrása, a Teremtő antitézise. A Teremtő a teremtés pillanatában egy Shayol Ghul-i börtönbe zárta. Egy, a kiszabadítására irányuló kísérlet miatt tört ki az Árnyék háborúja, szennyeződött be a </w:t>
      </w:r>
      <w:r>
        <w:rPr>
          <w:rFonts w:eastAsia="Times New Roman" w:cs="Times New Roman" w:ascii="Times New Roman" w:hAnsi="Times New Roman"/>
          <w:i/>
          <w:iCs/>
          <w:sz w:val="22"/>
          <w:szCs w:val="22"/>
          <w:lang w:val="hu-HU" w:eastAsia="hu-HU"/>
        </w:rPr>
        <w:t xml:space="preserve">saidin, </w:t>
      </w:r>
      <w:r>
        <w:rPr>
          <w:rFonts w:eastAsia="Times New Roman" w:cs="Times New Roman" w:ascii="Times New Roman" w:hAnsi="Times New Roman"/>
          <w:sz w:val="22"/>
          <w:szCs w:val="22"/>
          <w:lang w:val="hu-HU" w:eastAsia="hu-HU"/>
        </w:rPr>
        <w:t>kezdődött meg a Világtörés, és ért véget a Legendák Kora.</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ötétség Nagyura: </w:t>
      </w:r>
      <w:r>
        <w:rPr>
          <w:rFonts w:eastAsia="Times New Roman" w:cs="Times New Roman" w:ascii="Times New Roman" w:hAnsi="Times New Roman"/>
          <w:sz w:val="22"/>
          <w:szCs w:val="22"/>
          <w:lang w:val="hu-HU" w:eastAsia="hu-HU"/>
        </w:rPr>
        <w:t>Ezen a néven említik az árnybarátok a Sötét Urat, azt állítván, igazi nevének használata szentségtörés lenne.</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tedding: </w:t>
      </w:r>
      <w:r>
        <w:rPr>
          <w:rFonts w:eastAsia="Times New Roman" w:cs="Times New Roman" w:ascii="Times New Roman" w:hAnsi="Times New Roman"/>
          <w:sz w:val="22"/>
          <w:szCs w:val="22"/>
          <w:lang w:val="hu-HU" w:eastAsia="hu-HU"/>
        </w:rPr>
        <w:t>Ogierek lakta terület. A Világtörés óta számos stedding elnéptelenedett. A történetekben, a legendákban menedékként írják le őket, és nem ok nélkül. Valamilyen - ma már ismeretlen módon - le vannak árnyékolva, a határaikon belül az aes sedai-ok nem képesek fókuszálni az Egyetlen Hatalmat, még csak az Igazi Forrás létezését sem érzik. A steddingen kívül az Egyetlen Hatalommal létrehozott jelenségek a stedding területét nem befolyásolják. Határukat egy trallok sem lépi át, hacsak nem hajtják be erőszakkal, de még a Myrddraalok is csak akkor teszik ezt, ha igen komoly szükség van rá, és akkor is csak a legnagyobb undorral, igen kelletlenül. Még az árnybarátok is kellemetlenül érzik magukat a steddingen belül, ha igazán elkötelezett hívei uruknak.</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i/>
          <w:iCs/>
          <w:sz w:val="22"/>
          <w:szCs w:val="22"/>
          <w:lang w:val="hu-HU" w:eastAsia="hu-HU"/>
        </w:rPr>
        <w:t xml:space="preserve">sul'dam </w:t>
      </w:r>
      <w:r>
        <w:rPr>
          <w:rFonts w:eastAsia="Times New Roman" w:cs="Times New Roman" w:ascii="Times New Roman" w:hAnsi="Times New Roman"/>
          <w:i/>
          <w:iCs/>
          <w:sz w:val="22"/>
          <w:szCs w:val="22"/>
          <w:lang w:val="hu-HU" w:eastAsia="hu-HU"/>
        </w:rPr>
        <w:t xml:space="preserve">('szúldam): </w:t>
      </w:r>
      <w:r>
        <w:rPr>
          <w:rFonts w:eastAsia="Times New Roman" w:cs="Times New Roman" w:ascii="Times New Roman" w:hAnsi="Times New Roman"/>
          <w:sz w:val="22"/>
          <w:szCs w:val="22"/>
          <w:lang w:val="hu-HU" w:eastAsia="hu-HU"/>
        </w:rPr>
        <w:t xml:space="preserve">Szó szerint: „a pórázt tartó”. Seanchan elnevezése annak a nőnek, aki az </w:t>
      </w:r>
      <w:r>
        <w:rPr>
          <w:rFonts w:eastAsia="Times New Roman" w:cs="Times New Roman" w:ascii="Times New Roman" w:hAnsi="Times New Roman"/>
          <w:i/>
          <w:iCs/>
          <w:sz w:val="22"/>
          <w:szCs w:val="22"/>
          <w:lang w:val="hu-HU" w:eastAsia="hu-HU"/>
        </w:rPr>
        <w:t xml:space="preserve">a'dam </w:t>
      </w:r>
      <w:r>
        <w:rPr>
          <w:rFonts w:eastAsia="Times New Roman" w:cs="Times New Roman" w:ascii="Times New Roman" w:hAnsi="Times New Roman"/>
          <w:sz w:val="22"/>
          <w:szCs w:val="22"/>
          <w:lang w:val="hu-HU" w:eastAsia="hu-HU"/>
        </w:rPr>
        <w:t xml:space="preserve">segítségével irányítani képes a fókuszáló nőket A fiatal seanchan lányokat ebből a szempontból is megvizsgálják, ugyanabban az életkorban, amikor a fókuszáló képességüket nézik meg. A </w:t>
      </w:r>
      <w:r>
        <w:rPr>
          <w:rFonts w:eastAsia="Times New Roman" w:cs="Times New Roman" w:ascii="Times New Roman" w:hAnsi="Times New Roman"/>
          <w:i/>
          <w:iCs/>
          <w:sz w:val="22"/>
          <w:szCs w:val="22"/>
          <w:lang w:val="hu-HU" w:eastAsia="hu-HU"/>
        </w:rPr>
        <w:t xml:space="preserve">sul'damok </w:t>
      </w:r>
      <w:r>
        <w:rPr>
          <w:rFonts w:eastAsia="Times New Roman" w:cs="Times New Roman" w:ascii="Times New Roman" w:hAnsi="Times New Roman"/>
          <w:sz w:val="22"/>
          <w:szCs w:val="22"/>
          <w:lang w:val="hu-HU" w:eastAsia="hu-HU"/>
        </w:rPr>
        <w:t xml:space="preserve">tiszteletre méltó helyet töltenek be a seanchanok között. Jóval több a </w:t>
      </w:r>
      <w:r>
        <w:rPr>
          <w:rFonts w:eastAsia="Times New Roman" w:cs="Times New Roman" w:ascii="Times New Roman" w:hAnsi="Times New Roman"/>
          <w:i/>
          <w:iCs/>
          <w:sz w:val="22"/>
          <w:szCs w:val="22"/>
          <w:lang w:val="hu-HU" w:eastAsia="hu-HU"/>
        </w:rPr>
        <w:t xml:space="preserve">sul'dam, </w:t>
      </w:r>
      <w:r>
        <w:rPr>
          <w:rFonts w:eastAsia="Times New Roman" w:cs="Times New Roman" w:ascii="Times New Roman" w:hAnsi="Times New Roman"/>
          <w:sz w:val="22"/>
          <w:szCs w:val="22"/>
          <w:lang w:val="hu-HU" w:eastAsia="hu-HU"/>
        </w:rPr>
        <w:t xml:space="preserve">mint a </w:t>
      </w:r>
      <w:r>
        <w:rPr>
          <w:rFonts w:eastAsia="Times New Roman" w:cs="Times New Roman" w:ascii="Times New Roman" w:hAnsi="Times New Roman"/>
          <w:i/>
          <w:iCs/>
          <w:sz w:val="22"/>
          <w:szCs w:val="22"/>
          <w:lang w:val="hu-HU" w:eastAsia="hu-HU"/>
        </w:rPr>
        <w:t>damane. Lásd még: a'dam, damane, Seanchan.</w:t>
      </w:r>
    </w:p>
    <w:p>
      <w:pPr>
        <w:pStyle w:val="Normal"/>
        <w:numPr>
          <w:ilvl w:val="0"/>
          <w:numId w:val="0"/>
        </w:numPr>
        <w:ind w:left="0" w:right="0" w:hanging="0"/>
        <w:rPr>
          <w:rFonts w:ascii="Times New Roman" w:hAnsi="Times New Roman" w:eastAsia="Times New Roman" w:cs="Times New Roman"/>
          <w:i/>
          <w:i/>
          <w:iCs/>
          <w:sz w:val="22"/>
          <w:szCs w:val="22"/>
          <w:lang w:val="hu-HU" w:eastAsia="hu-HU"/>
        </w:rPr>
      </w:pPr>
      <w:r>
        <w:rPr>
          <w:rFonts w:eastAsia="Times New Roman" w:cs="Times New Roman" w:ascii="Times New Roman" w:hAnsi="Times New Roman"/>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zázak Társasága: </w:t>
      </w:r>
      <w:r>
        <w:rPr>
          <w:rFonts w:eastAsia="Times New Roman" w:cs="Times New Roman" w:ascii="Times New Roman" w:hAnsi="Times New Roman"/>
          <w:sz w:val="22"/>
          <w:szCs w:val="22"/>
          <w:lang w:val="hu-HU" w:eastAsia="hu-HU"/>
        </w:rPr>
        <w:t xml:space="preserve">Száz aes sedai férfi, a Legendák Kora leghatalmasabbjai közül. Lews Therin Telamon vezetésével a végső csapást ők mérték a Sötét Úrra, amellyel visszakényszerítették börtönébe, és ezzel véget vetettek az Árnyék háborújának. Shai'tan ellencsapása beszennyezte a </w:t>
      </w:r>
      <w:r>
        <w:rPr>
          <w:rFonts w:eastAsia="Times New Roman" w:cs="Times New Roman" w:ascii="Times New Roman" w:hAnsi="Times New Roman"/>
          <w:i/>
          <w:iCs/>
          <w:sz w:val="22"/>
          <w:szCs w:val="22"/>
          <w:lang w:val="hu-HU" w:eastAsia="hu-HU"/>
        </w:rPr>
        <w:t xml:space="preserve">saidint; </w:t>
      </w:r>
      <w:r>
        <w:rPr>
          <w:rFonts w:eastAsia="Times New Roman" w:cs="Times New Roman" w:ascii="Times New Roman" w:hAnsi="Times New Roman"/>
          <w:sz w:val="22"/>
          <w:szCs w:val="22"/>
          <w:lang w:val="hu-HU" w:eastAsia="hu-HU"/>
        </w:rPr>
        <w:t xml:space="preserve">a Százak Társasága megőrült, és megkezdte a Világtörést. </w:t>
      </w:r>
      <w:r>
        <w:rPr>
          <w:rFonts w:eastAsia="Times New Roman" w:cs="Times New Roman" w:ascii="Times New Roman" w:hAnsi="Times New Roman"/>
          <w:i/>
          <w:iCs/>
          <w:sz w:val="22"/>
          <w:szCs w:val="22"/>
          <w:lang w:val="hu-HU" w:eastAsia="hu-HU"/>
        </w:rPr>
        <w:t>Lásd még: az Őrület Ideje, Világtörés, Igazi Forrás, Egyetlen Hatalom.</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zázéves háború: </w:t>
      </w:r>
      <w:r>
        <w:rPr>
          <w:rFonts w:eastAsia="Times New Roman" w:cs="Times New Roman" w:ascii="Times New Roman" w:hAnsi="Times New Roman"/>
          <w:sz w:val="22"/>
          <w:szCs w:val="22"/>
          <w:lang w:val="hu-HU" w:eastAsia="hu-HU"/>
        </w:rPr>
        <w:t xml:space="preserve">Egy sor egymást követő, részben egyszerre is zajló háború állandóan változó összetételű szövetségek között. Kirobbanásának oka Sasszárny Artur halála és az azt követő örökösödési viszály volt. Szé. 994-től szé. 1117-ig tartott. A folyamatos öldöklés következtében hatalmas földterületek néptelenedtek el az Aryth-óceántól az Aiel-pusztáig, a Viharok tengerétől a Nagy Fertőig. Olyan általános és heves volt a pusztítás, hogy csak töredékes feljegyzések maradtak az időszakról. Végeredményképpen Sasszárny Artur birodalma darabokra szakadt, és kialakultak a jelenlegi időszak országai. </w:t>
      </w:r>
      <w:r>
        <w:rPr>
          <w:rFonts w:eastAsia="Times New Roman" w:cs="Times New Roman" w:ascii="Times New Roman" w:hAnsi="Times New Roman"/>
          <w:i/>
          <w:iCs/>
          <w:sz w:val="22"/>
          <w:szCs w:val="22"/>
          <w:lang w:val="hu-HU" w:eastAsia="hu-HU"/>
        </w:rPr>
        <w:t>Lásd még: Sasszárny Artur.</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zelídítés: </w:t>
      </w:r>
      <w:r>
        <w:rPr>
          <w:rFonts w:eastAsia="Times New Roman" w:cs="Times New Roman" w:ascii="Times New Roman" w:hAnsi="Times New Roman"/>
          <w:sz w:val="22"/>
          <w:szCs w:val="22"/>
          <w:lang w:val="hu-HU" w:eastAsia="hu-HU"/>
        </w:rPr>
        <w:t xml:space="preserve">A fókuszálni képes férfiak Egyetlen Hatalommal való kapcsolatának megszüntetése az aes sedai-ok által. Erre szükség van, mert ha egy férfi megtanul fókuszálni, a </w:t>
      </w:r>
      <w:r>
        <w:rPr>
          <w:rFonts w:eastAsia="Times New Roman" w:cs="Times New Roman" w:ascii="Times New Roman" w:hAnsi="Times New Roman"/>
          <w:i/>
          <w:iCs/>
          <w:sz w:val="22"/>
          <w:szCs w:val="22"/>
          <w:lang w:val="hu-HU" w:eastAsia="hu-HU"/>
        </w:rPr>
        <w:t xml:space="preserve">saidint </w:t>
      </w:r>
      <w:r>
        <w:rPr>
          <w:rFonts w:eastAsia="Times New Roman" w:cs="Times New Roman" w:ascii="Times New Roman" w:hAnsi="Times New Roman"/>
          <w:sz w:val="22"/>
          <w:szCs w:val="22"/>
          <w:lang w:val="hu-HU" w:eastAsia="hu-HU"/>
        </w:rPr>
        <w:t>beszennyező rontástól hamarosan megőrül, és szinte biztos, hogy rettenetes dolgokat művel az Egyetlen Hatalom segítségével. Akit megszelídítettek, továbbra is érzi az Igazi Forrást, de már nem tudja érinteni. A szelídítés az elme már megindult megbomlását is megállítja, de nem gyógyítja meg. Ha elég hamar sor kerül rá, legalább a halál elkerülhető.</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zívkő: </w:t>
      </w:r>
      <w:r>
        <w:rPr>
          <w:rFonts w:eastAsia="Times New Roman" w:cs="Times New Roman" w:ascii="Times New Roman" w:hAnsi="Times New Roman"/>
          <w:sz w:val="22"/>
          <w:szCs w:val="22"/>
          <w:lang w:val="hu-HU" w:eastAsia="hu-HU"/>
        </w:rPr>
        <w:t>Elpusztíthatatlan anyag. A Legendák Korában hozták létre. Bármilyen ismert erőt vagy energiát próbálnak az eltörésére használni, azt elnyeli, és csak még erősebb lesz tőle.</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zolgálók Csarnoka: </w:t>
      </w:r>
      <w:r>
        <w:rPr>
          <w:rFonts w:eastAsia="Times New Roman" w:cs="Times New Roman" w:ascii="Times New Roman" w:hAnsi="Times New Roman"/>
          <w:sz w:val="22"/>
          <w:szCs w:val="22"/>
          <w:lang w:val="hu-HU" w:eastAsia="hu-HU"/>
        </w:rPr>
        <w:t>A Legendák Korában az aes sedai-ok tanácskozóterme.</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Szürke Gyilkos: </w:t>
      </w:r>
      <w:r>
        <w:rPr>
          <w:rFonts w:eastAsia="Times New Roman" w:cs="Times New Roman" w:ascii="Times New Roman" w:hAnsi="Times New Roman"/>
          <w:sz w:val="22"/>
          <w:szCs w:val="22"/>
          <w:lang w:val="hu-HU" w:eastAsia="hu-HU"/>
        </w:rPr>
        <w:t>Olyan ember, aki önként feláldozta lelkét, hogy az Árnyék szolgálatában orgyilkos legyen. A Szürke Gyilkosok olyan köznapi megjelenéssel rendelkeznek, hogy az emberek szeme könnyen átsiklik fölöttük anélkül, hogy észrevennék őket. A Szürke Gyilkosok többsége férfi, de azért akad közöttük nő is. Lélektelennek is nevezik őket.</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i/>
          <w:iCs/>
          <w:sz w:val="22"/>
          <w:szCs w:val="22"/>
          <w:lang w:val="hu-HU" w:eastAsia="hu-HU"/>
        </w:rPr>
        <w:t>ta'maral'ailen:</w:t>
      </w:r>
      <w:r>
        <w:rPr>
          <w:rFonts w:eastAsia="Times New Roman" w:cs="Times New Roman" w:ascii="Times New Roman" w:hAnsi="Times New Roman"/>
          <w:i/>
          <w:iCs/>
          <w:sz w:val="22"/>
          <w:szCs w:val="22"/>
          <w:lang w:val="hu-HU" w:eastAsia="hu-HU"/>
        </w:rPr>
        <w:t xml:space="preserve"> </w:t>
      </w:r>
      <w:r>
        <w:rPr>
          <w:rFonts w:eastAsia="Times New Roman" w:cs="Times New Roman" w:ascii="Times New Roman" w:hAnsi="Times New Roman"/>
          <w:sz w:val="22"/>
          <w:szCs w:val="22"/>
          <w:lang w:val="hu-HU" w:eastAsia="hu-HU"/>
        </w:rPr>
        <w:t xml:space="preserve">Ősi Nyelven azt jelenti: „a végzet hálója”. Hatalmas változás a Kormintában, amely egy vagy több </w:t>
      </w:r>
      <w:r>
        <w:rPr>
          <w:rFonts w:eastAsia="Times New Roman" w:cs="Times New Roman" w:ascii="Times New Roman" w:hAnsi="Times New Roman"/>
          <w:i/>
          <w:iCs/>
          <w:sz w:val="22"/>
          <w:szCs w:val="22"/>
          <w:lang w:val="hu-HU" w:eastAsia="hu-HU"/>
        </w:rPr>
        <w:t xml:space="preserve">ta'veren </w:t>
      </w:r>
      <w:r>
        <w:rPr>
          <w:rFonts w:eastAsia="Times New Roman" w:cs="Times New Roman" w:ascii="Times New Roman" w:hAnsi="Times New Roman"/>
          <w:sz w:val="22"/>
          <w:szCs w:val="22"/>
          <w:lang w:val="hu-HU" w:eastAsia="hu-HU"/>
        </w:rPr>
        <w:t xml:space="preserve">köré szövi magát. </w:t>
      </w:r>
      <w:r>
        <w:rPr>
          <w:rFonts w:eastAsia="Times New Roman" w:cs="Times New Roman" w:ascii="Times New Roman" w:hAnsi="Times New Roman"/>
          <w:i/>
          <w:iCs/>
          <w:sz w:val="22"/>
          <w:szCs w:val="22"/>
          <w:lang w:val="hu-HU" w:eastAsia="hu-HU"/>
        </w:rPr>
        <w:t>Lásd még: Korminta, ta'veren.</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i/>
          <w:iCs/>
          <w:sz w:val="22"/>
          <w:szCs w:val="22"/>
          <w:lang w:val="hu-HU" w:eastAsia="hu-HU"/>
        </w:rPr>
        <w:t xml:space="preserve">ta'veren </w:t>
      </w:r>
      <w:r>
        <w:rPr>
          <w:rFonts w:eastAsia="Times New Roman" w:cs="Times New Roman" w:ascii="Times New Roman" w:hAnsi="Times New Roman"/>
          <w:i/>
          <w:iCs/>
          <w:sz w:val="22"/>
          <w:szCs w:val="22"/>
          <w:lang w:val="hu-HU" w:eastAsia="hu-HU"/>
        </w:rPr>
        <w:t xml:space="preserve">(ta'víren): </w:t>
      </w:r>
      <w:r>
        <w:rPr>
          <w:rFonts w:eastAsia="Times New Roman" w:cs="Times New Roman" w:ascii="Times New Roman" w:hAnsi="Times New Roman"/>
          <w:sz w:val="22"/>
          <w:szCs w:val="22"/>
          <w:lang w:val="hu-HU" w:eastAsia="hu-HU"/>
        </w:rPr>
        <w:t xml:space="preserve">Olyan személy, aki köré az Idő Kereke minden környező életfonalat, esetleg akár minden életfonalat magában foglaló Sorshálót sző. </w:t>
      </w:r>
      <w:r>
        <w:rPr>
          <w:rFonts w:eastAsia="Times New Roman" w:cs="Times New Roman" w:ascii="Times New Roman" w:hAnsi="Times New Roman"/>
          <w:i/>
          <w:iCs/>
          <w:sz w:val="22"/>
          <w:szCs w:val="22"/>
          <w:lang w:val="hu-HU" w:eastAsia="hu-HU"/>
        </w:rPr>
        <w:t>Lásd még: Korminta.</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Tanácsadó Testület: </w:t>
      </w:r>
      <w:r>
        <w:rPr>
          <w:rFonts w:eastAsia="Times New Roman" w:cs="Times New Roman" w:ascii="Times New Roman" w:hAnsi="Times New Roman"/>
          <w:sz w:val="22"/>
          <w:szCs w:val="22"/>
          <w:lang w:val="hu-HU" w:eastAsia="hu-HU"/>
        </w:rPr>
        <w:t>Illianban a kereskedők és hajósok által és közül választott testület, amely a király és a Kilencek Tanácsa melletti tanácsadóként kellene hogy működjön, valójában azonban e két méltósággal vetekedik a hatalmi harcban.</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Tanreall, Artur Paendrag: </w:t>
      </w:r>
      <w:r>
        <w:rPr>
          <w:rFonts w:eastAsia="Times New Roman" w:cs="Times New Roman" w:ascii="Times New Roman" w:hAnsi="Times New Roman"/>
          <w:i/>
          <w:iCs/>
          <w:sz w:val="22"/>
          <w:szCs w:val="22"/>
          <w:lang w:val="hu-HU" w:eastAsia="hu-HU"/>
        </w:rPr>
        <w:t>lásd: Sasszárny Artur.</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Tar Valon lángja: </w:t>
      </w:r>
      <w:r>
        <w:rPr>
          <w:rFonts w:eastAsia="Times New Roman" w:cs="Times New Roman" w:ascii="Times New Roman" w:hAnsi="Times New Roman"/>
          <w:sz w:val="22"/>
          <w:szCs w:val="22"/>
          <w:lang w:val="hu-HU" w:eastAsia="hu-HU"/>
        </w:rPr>
        <w:t>Tar Valon, az Amyrlin Trón és az aes sedai-ok szimbóluma. Stilizált lángjel; fehér, hegyével fölfelé mutató cseppalak.</w:t>
      </w:r>
    </w:p>
    <w:p>
      <w:pPr>
        <w:pStyle w:val="Normal"/>
        <w:numPr>
          <w:ilvl w:val="0"/>
          <w:numId w:val="0"/>
        </w:numPr>
        <w:ind w:left="0" w:right="0" w:hanging="0"/>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Tarabon </w:t>
      </w:r>
      <w:r>
        <w:rPr>
          <w:rFonts w:eastAsia="Times New Roman" w:cs="Times New Roman" w:ascii="Times New Roman" w:hAnsi="Times New Roman"/>
          <w:i/>
          <w:iCs/>
          <w:sz w:val="22"/>
          <w:szCs w:val="22"/>
          <w:lang w:val="hu-HU" w:eastAsia="hu-HU"/>
        </w:rPr>
        <w:t xml:space="preserve">('tara'bon): </w:t>
      </w:r>
      <w:r>
        <w:rPr>
          <w:rFonts w:eastAsia="Times New Roman" w:cs="Times New Roman" w:ascii="Times New Roman" w:hAnsi="Times New Roman"/>
          <w:sz w:val="22"/>
          <w:szCs w:val="22"/>
          <w:lang w:val="hu-HU" w:eastAsia="hu-HU"/>
        </w:rPr>
        <w:t xml:space="preserve">Ország az Aryth-óceán partján. Fővárosa Tanchico </w:t>
      </w:r>
      <w:r>
        <w:rPr>
          <w:rFonts w:eastAsia="Times New Roman" w:cs="Times New Roman" w:ascii="Times New Roman" w:hAnsi="Times New Roman"/>
          <w:i/>
          <w:iCs/>
          <w:sz w:val="22"/>
          <w:szCs w:val="22"/>
          <w:lang w:val="hu-HU" w:eastAsia="hu-HU"/>
        </w:rPr>
        <w:t xml:space="preserve">(tan'csikó). </w:t>
      </w:r>
      <w:r>
        <w:rPr>
          <w:rFonts w:eastAsia="Times New Roman" w:cs="Times New Roman" w:ascii="Times New Roman" w:hAnsi="Times New Roman"/>
          <w:sz w:val="22"/>
          <w:szCs w:val="22"/>
          <w:lang w:val="hu-HU" w:eastAsia="hu-HU"/>
        </w:rPr>
        <w:t>Valaha kereskedő nemzet volt, ahonnan többek között szőnyegeket, festéket és az illuminátorok által gyártott tűzijátékot exportáltak. Mára felőrölte a polgárháború, és az Arad Domannal meg az Újjászületett Sárkánynak felesküdött népekkel folytatott háború.</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Tarmon Gai'don </w:t>
      </w:r>
      <w:r>
        <w:rPr>
          <w:rFonts w:eastAsia="Times New Roman" w:cs="Times New Roman" w:ascii="Times New Roman" w:hAnsi="Times New Roman"/>
          <w:i/>
          <w:iCs/>
          <w:sz w:val="22"/>
          <w:szCs w:val="22"/>
          <w:lang w:val="hu-HU" w:eastAsia="hu-HU"/>
        </w:rPr>
        <w:t xml:space="preserve">(tarmon géjdon): </w:t>
      </w:r>
      <w:r>
        <w:rPr>
          <w:rFonts w:eastAsia="Times New Roman" w:cs="Times New Roman" w:ascii="Times New Roman" w:hAnsi="Times New Roman"/>
          <w:sz w:val="22"/>
          <w:szCs w:val="22"/>
          <w:lang w:val="hu-HU" w:eastAsia="hu-HU"/>
        </w:rPr>
        <w:t xml:space="preserve">Az Utolsó Csata. </w:t>
      </w:r>
      <w:r>
        <w:rPr>
          <w:rFonts w:eastAsia="Times New Roman" w:cs="Times New Roman" w:ascii="Times New Roman" w:hAnsi="Times New Roman"/>
          <w:i/>
          <w:iCs/>
          <w:sz w:val="22"/>
          <w:szCs w:val="22"/>
          <w:lang w:val="hu-HU" w:eastAsia="hu-HU"/>
        </w:rPr>
        <w:t>Lásd még: Sárkány Próféciái, Valere Kürtje.</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Tear </w:t>
      </w:r>
      <w:r>
        <w:rPr>
          <w:rFonts w:eastAsia="Times New Roman" w:cs="Times New Roman" w:ascii="Times New Roman" w:hAnsi="Times New Roman"/>
          <w:i/>
          <w:iCs/>
          <w:sz w:val="22"/>
          <w:szCs w:val="22"/>
          <w:lang w:val="hu-HU" w:eastAsia="hu-HU"/>
        </w:rPr>
        <w:t xml:space="preserve">(tír): </w:t>
      </w:r>
      <w:r>
        <w:rPr>
          <w:rFonts w:eastAsia="Times New Roman" w:cs="Times New Roman" w:ascii="Times New Roman" w:hAnsi="Times New Roman"/>
          <w:sz w:val="22"/>
          <w:szCs w:val="22"/>
          <w:lang w:val="hu-HU" w:eastAsia="hu-HU"/>
        </w:rPr>
        <w:t xml:space="preserve">Fontos tengeri kikötő a Viharok tengerének partján. Címerében bíbor-arany alapon három fehér félhold található. </w:t>
      </w:r>
      <w:r>
        <w:rPr>
          <w:rFonts w:eastAsia="Times New Roman" w:cs="Times New Roman" w:ascii="Times New Roman" w:hAnsi="Times New Roman"/>
          <w:i/>
          <w:iCs/>
          <w:sz w:val="22"/>
          <w:szCs w:val="22"/>
          <w:lang w:val="hu-HU" w:eastAsia="hu-HU"/>
        </w:rPr>
        <w:t>Lásd még: Tear Köve.</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Tear Köve: </w:t>
      </w:r>
      <w:r>
        <w:rPr>
          <w:rFonts w:eastAsia="Times New Roman" w:cs="Times New Roman" w:ascii="Times New Roman" w:hAnsi="Times New Roman"/>
          <w:sz w:val="22"/>
          <w:szCs w:val="22"/>
          <w:lang w:val="hu-HU" w:eastAsia="hu-HU"/>
        </w:rPr>
        <w:t xml:space="preserve">Hatalmas erőd Tear városában, amelyről úgy hírlik, nem sokkal a Világtörés után emelték, és építésekor az Egyetlen Hatalmat is felhasználták. Már számtalanszor ostromolták, de sohasem sikerült bevenni. A Követ kétszer említik a Sárkány Próféciái. Egyszer azt mondják, hogy a Kő bevehetetlen mindaddig, míg a Sárkány népe el nem jön. Egy másik helyen az szerepel, hogy a Kő nem lesz bevéve mindaddig, míg a Sárkány keze nem érinti </w:t>
      </w:r>
      <w:r>
        <w:rPr>
          <w:rFonts w:eastAsia="Times New Roman" w:cs="Times New Roman" w:ascii="Times New Roman" w:hAnsi="Times New Roman"/>
          <w:i/>
          <w:iCs/>
          <w:sz w:val="22"/>
          <w:szCs w:val="22"/>
          <w:lang w:val="hu-HU" w:eastAsia="hu-HU"/>
        </w:rPr>
        <w:t xml:space="preserve">Callandort, </w:t>
      </w:r>
      <w:r>
        <w:rPr>
          <w:rFonts w:eastAsia="Times New Roman" w:cs="Times New Roman" w:ascii="Times New Roman" w:hAnsi="Times New Roman"/>
          <w:sz w:val="22"/>
          <w:szCs w:val="22"/>
          <w:lang w:val="hu-HU" w:eastAsia="hu-HU"/>
        </w:rPr>
        <w:t xml:space="preserve">A Kardot, Amely Érinthetetlen. Sokan úgy vélik, hogy e próféciák okozzák a teari Nagyurak ellenszenvét az Egyetlen Hatalommal szemben, és emiatt alkották a teari törvényt, amely megtiltja a fókuszálást. Az ellenszenv ellenére a Kő </w:t>
      </w:r>
      <w:r>
        <w:rPr>
          <w:rFonts w:eastAsia="Times New Roman" w:cs="Times New Roman" w:ascii="Times New Roman" w:hAnsi="Times New Roman"/>
          <w:i/>
          <w:iCs/>
          <w:sz w:val="22"/>
          <w:szCs w:val="22"/>
          <w:lang w:val="hu-HU" w:eastAsia="hu-HU"/>
        </w:rPr>
        <w:t xml:space="preserve">an'grealok </w:t>
      </w:r>
      <w:r>
        <w:rPr>
          <w:rFonts w:eastAsia="Times New Roman" w:cs="Times New Roman" w:ascii="Times New Roman" w:hAnsi="Times New Roman"/>
          <w:sz w:val="22"/>
          <w:szCs w:val="22"/>
          <w:lang w:val="hu-HU" w:eastAsia="hu-HU"/>
        </w:rPr>
        <w:t xml:space="preserve">és </w:t>
      </w:r>
      <w:r>
        <w:rPr>
          <w:rFonts w:eastAsia="Times New Roman" w:cs="Times New Roman" w:ascii="Times New Roman" w:hAnsi="Times New Roman"/>
          <w:i/>
          <w:iCs/>
          <w:sz w:val="22"/>
          <w:szCs w:val="22"/>
          <w:lang w:val="hu-HU" w:eastAsia="hu-HU"/>
        </w:rPr>
        <w:t xml:space="preserve">ter'angrealok </w:t>
      </w:r>
      <w:r>
        <w:rPr>
          <w:rFonts w:eastAsia="Times New Roman" w:cs="Times New Roman" w:ascii="Times New Roman" w:hAnsi="Times New Roman"/>
          <w:sz w:val="22"/>
          <w:szCs w:val="22"/>
          <w:lang w:val="hu-HU" w:eastAsia="hu-HU"/>
        </w:rPr>
        <w:t xml:space="preserve">egész gyűjteményét rejti, vetekedve a Fehér Torony készletével; egyesek azt mondják, azért gyűjtötték őket össze, hogy enyhítsék a </w:t>
      </w:r>
      <w:r>
        <w:rPr>
          <w:rFonts w:eastAsia="Times New Roman" w:cs="Times New Roman" w:ascii="Times New Roman" w:hAnsi="Times New Roman"/>
          <w:i/>
          <w:iCs/>
          <w:sz w:val="22"/>
          <w:szCs w:val="22"/>
          <w:lang w:val="hu-HU" w:eastAsia="hu-HU"/>
        </w:rPr>
        <w:t xml:space="preserve">Callandor </w:t>
      </w:r>
      <w:r>
        <w:rPr>
          <w:rFonts w:eastAsia="Times New Roman" w:cs="Times New Roman" w:ascii="Times New Roman" w:hAnsi="Times New Roman"/>
          <w:sz w:val="22"/>
          <w:szCs w:val="22"/>
          <w:lang w:val="hu-HU" w:eastAsia="hu-HU"/>
        </w:rPr>
        <w:t>birtoklásával járó feltűnést.</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Tear Nagyurai: </w:t>
      </w:r>
      <w:r>
        <w:rPr>
          <w:rFonts w:eastAsia="Times New Roman" w:cs="Times New Roman" w:ascii="Times New Roman" w:hAnsi="Times New Roman"/>
          <w:sz w:val="22"/>
          <w:szCs w:val="22"/>
          <w:lang w:val="hu-HU" w:eastAsia="hu-HU"/>
        </w:rPr>
        <w:t>A Nagyurak tanácsot alkotva Tear uralkodóiként működnek, mivel országuk sem királlyal, sem királynővel nem rendelkezik. Létszámuk nincs megszabva, az évek folyamán a tanács létszáma hat és húsz fő között változott. Össze nem tévesztendő a Földek Uraival, akik alacsonyabb rangú teari nemesek,</w:t>
      </w:r>
    </w:p>
    <w:p>
      <w:pPr>
        <w:pStyle w:val="Normal"/>
        <w:numPr>
          <w:ilvl w:val="0"/>
          <w:numId w:val="0"/>
        </w:numPr>
        <w:ind w:left="0" w:right="0" w:firstLine="142"/>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i/>
          <w:iCs/>
          <w:sz w:val="22"/>
          <w:szCs w:val="22"/>
          <w:lang w:val="hu-HU" w:eastAsia="hu-HU"/>
        </w:rPr>
        <w:t xml:space="preserve">Tel'aran'rhiod </w:t>
      </w:r>
      <w:r>
        <w:rPr>
          <w:rFonts w:eastAsia="Times New Roman" w:cs="Times New Roman" w:ascii="Times New Roman" w:hAnsi="Times New Roman"/>
          <w:i/>
          <w:iCs/>
          <w:sz w:val="22"/>
          <w:szCs w:val="22"/>
          <w:lang w:val="hu-HU" w:eastAsia="hu-HU"/>
        </w:rPr>
        <w:t xml:space="preserve">(tel'ajran'rhiod): </w:t>
      </w:r>
      <w:r>
        <w:rPr>
          <w:rFonts w:eastAsia="Times New Roman" w:cs="Times New Roman" w:ascii="Times New Roman" w:hAnsi="Times New Roman"/>
          <w:sz w:val="22"/>
          <w:szCs w:val="22"/>
          <w:lang w:val="hu-HU" w:eastAsia="hu-HU"/>
        </w:rPr>
        <w:t>Ősi Nyelven: „A Láthatatlan Világ”, vagy „az Álmok Világa”. Az álmokban látott világ, ami állítólag átszövi és körülveszi az összes lehetséges valós világot. A közönséges álmoktól eltérően az Álmok Világában álmodott dolgok valódiak; egy ott szerzett sebesülés például megmarad ébredés után is, aki pedig meghal, az sosem ébred fel többé.</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Telamon, Lews Therin </w:t>
      </w:r>
      <w:r>
        <w:rPr>
          <w:rFonts w:eastAsia="Times New Roman" w:cs="Times New Roman" w:ascii="Times New Roman" w:hAnsi="Times New Roman"/>
          <w:i/>
          <w:iCs/>
          <w:sz w:val="22"/>
          <w:szCs w:val="22"/>
          <w:lang w:val="hu-HU" w:eastAsia="hu-HU"/>
        </w:rPr>
        <w:t>(telamon, lúz térin): lásd: Sárkány.</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Tengeri nép: </w:t>
      </w:r>
      <w:r>
        <w:rPr>
          <w:rFonts w:eastAsia="Times New Roman" w:cs="Times New Roman" w:ascii="Times New Roman" w:hAnsi="Times New Roman"/>
          <w:sz w:val="22"/>
          <w:szCs w:val="22"/>
          <w:lang w:val="hu-HU" w:eastAsia="hu-HU"/>
        </w:rPr>
        <w:t xml:space="preserve">Pontosabban az Atha'an Miere </w:t>
      </w:r>
      <w:r>
        <w:rPr>
          <w:rFonts w:eastAsia="Times New Roman" w:cs="Times New Roman" w:ascii="Times New Roman" w:hAnsi="Times New Roman"/>
          <w:i/>
          <w:iCs/>
          <w:sz w:val="22"/>
          <w:szCs w:val="22"/>
          <w:lang w:val="hu-HU" w:eastAsia="hu-HU"/>
        </w:rPr>
        <w:t xml:space="preserve">(atha'an mi'er), </w:t>
      </w:r>
      <w:r>
        <w:rPr>
          <w:rFonts w:eastAsia="Times New Roman" w:cs="Times New Roman" w:ascii="Times New Roman" w:hAnsi="Times New Roman"/>
          <w:sz w:val="22"/>
          <w:szCs w:val="22"/>
          <w:lang w:val="hu-HU" w:eastAsia="hu-HU"/>
        </w:rPr>
        <w:t>a Tenger Népe. Az Aryth (arit)-óceán és a Viharok Tengere egyes szigeteinek lakói. Nem sok időt töltenek a hazájukban, életük nagy részét a hajóikon élik le. Ők bonyolítják le a tengeri kereskedelem nagy részét.</w:t>
      </w:r>
    </w:p>
    <w:p>
      <w:pPr>
        <w:pStyle w:val="Normal"/>
        <w:numPr>
          <w:ilvl w:val="0"/>
          <w:numId w:val="0"/>
        </w:numPr>
        <w:ind w:left="0" w:right="0" w:firstLine="142"/>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i/>
          <w:iCs/>
          <w:sz w:val="22"/>
          <w:szCs w:val="22"/>
          <w:lang w:val="hu-HU" w:eastAsia="hu-HU"/>
        </w:rPr>
        <w:t xml:space="preserve">ter'angreal </w:t>
      </w:r>
      <w:r>
        <w:rPr>
          <w:rFonts w:eastAsia="Times New Roman" w:cs="Times New Roman" w:ascii="Times New Roman" w:hAnsi="Times New Roman"/>
          <w:i/>
          <w:iCs/>
          <w:sz w:val="22"/>
          <w:szCs w:val="22"/>
          <w:lang w:val="hu-HU" w:eastAsia="hu-HU"/>
        </w:rPr>
        <w:t xml:space="preserve">(tiran'grial): </w:t>
      </w:r>
      <w:r>
        <w:rPr>
          <w:rFonts w:eastAsia="Times New Roman" w:cs="Times New Roman" w:ascii="Times New Roman" w:hAnsi="Times New Roman"/>
          <w:sz w:val="22"/>
          <w:szCs w:val="22"/>
          <w:lang w:val="hu-HU" w:eastAsia="hu-HU"/>
        </w:rPr>
        <w:t xml:space="preserve">A Legendák Korából fennmaradt tárgy, ami az Egyetlen Hatalmat használja. Az </w:t>
      </w:r>
      <w:r>
        <w:rPr>
          <w:rFonts w:eastAsia="Times New Roman" w:cs="Times New Roman" w:ascii="Times New Roman" w:hAnsi="Times New Roman"/>
          <w:i/>
          <w:iCs/>
          <w:sz w:val="22"/>
          <w:szCs w:val="22"/>
          <w:lang w:val="hu-HU" w:eastAsia="hu-HU"/>
        </w:rPr>
        <w:t xml:space="preserve">angrealoktól </w:t>
      </w:r>
      <w:r>
        <w:rPr>
          <w:rFonts w:eastAsia="Times New Roman" w:cs="Times New Roman" w:ascii="Times New Roman" w:hAnsi="Times New Roman"/>
          <w:sz w:val="22"/>
          <w:szCs w:val="22"/>
          <w:lang w:val="hu-HU" w:eastAsia="hu-HU"/>
        </w:rPr>
        <w:t xml:space="preserve">és a </w:t>
      </w:r>
      <w:r>
        <w:rPr>
          <w:rFonts w:eastAsia="Times New Roman" w:cs="Times New Roman" w:ascii="Times New Roman" w:hAnsi="Times New Roman"/>
          <w:i/>
          <w:iCs/>
          <w:sz w:val="22"/>
          <w:szCs w:val="22"/>
          <w:lang w:val="hu-HU" w:eastAsia="hu-HU"/>
        </w:rPr>
        <w:t xml:space="preserve">sa'angrealoktól </w:t>
      </w:r>
      <w:r>
        <w:rPr>
          <w:rFonts w:eastAsia="Times New Roman" w:cs="Times New Roman" w:ascii="Times New Roman" w:hAnsi="Times New Roman"/>
          <w:sz w:val="22"/>
          <w:szCs w:val="22"/>
          <w:lang w:val="hu-HU" w:eastAsia="hu-HU"/>
        </w:rPr>
        <w:t xml:space="preserve">eltérően a </w:t>
      </w:r>
      <w:r>
        <w:rPr>
          <w:rFonts w:eastAsia="Times New Roman" w:cs="Times New Roman" w:ascii="Times New Roman" w:hAnsi="Times New Roman"/>
          <w:i/>
          <w:iCs/>
          <w:sz w:val="22"/>
          <w:szCs w:val="22"/>
          <w:lang w:val="hu-HU" w:eastAsia="hu-HU"/>
        </w:rPr>
        <w:t xml:space="preserve">ter'angrealok </w:t>
      </w:r>
      <w:r>
        <w:rPr>
          <w:rFonts w:eastAsia="Times New Roman" w:cs="Times New Roman" w:ascii="Times New Roman" w:hAnsi="Times New Roman"/>
          <w:sz w:val="22"/>
          <w:szCs w:val="22"/>
          <w:lang w:val="hu-HU" w:eastAsia="hu-HU"/>
        </w:rPr>
        <w:t xml:space="preserve">egyetlen bizonyos feladat elvégzésére készültek. Például van egy </w:t>
      </w:r>
      <w:r>
        <w:rPr>
          <w:rFonts w:eastAsia="Times New Roman" w:cs="Times New Roman" w:ascii="Times New Roman" w:hAnsi="Times New Roman"/>
          <w:i/>
          <w:iCs/>
          <w:sz w:val="22"/>
          <w:szCs w:val="22"/>
          <w:lang w:val="hu-HU" w:eastAsia="hu-HU"/>
        </w:rPr>
        <w:t xml:space="preserve">ter'angreal, </w:t>
      </w:r>
      <w:r>
        <w:rPr>
          <w:rFonts w:eastAsia="Times New Roman" w:cs="Times New Roman" w:ascii="Times New Roman" w:hAnsi="Times New Roman"/>
          <w:sz w:val="22"/>
          <w:szCs w:val="22"/>
          <w:lang w:val="hu-HU" w:eastAsia="hu-HU"/>
        </w:rPr>
        <w:t xml:space="preserve">amely minden, benne tett esküt megszeghetetlenné tesz. Némelyiket aes sedai-ok használják, de eredeti alkalmazási céljaik nagyrészt ismeretlenek. Némelyik, ha használni próbálják, megöli a kísérletező nőt vagy kiégeti annak fókuszáló képességét. </w:t>
      </w:r>
      <w:r>
        <w:rPr>
          <w:rFonts w:eastAsia="Times New Roman" w:cs="Times New Roman" w:ascii="Times New Roman" w:hAnsi="Times New Roman"/>
          <w:i/>
          <w:iCs/>
          <w:sz w:val="22"/>
          <w:szCs w:val="22"/>
          <w:lang w:val="hu-HU" w:eastAsia="hu-HU"/>
        </w:rPr>
        <w:t>Lásd még: angreal, sa'angreal.</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Tigraine </w:t>
      </w:r>
      <w:r>
        <w:rPr>
          <w:rFonts w:eastAsia="Times New Roman" w:cs="Times New Roman" w:ascii="Times New Roman" w:hAnsi="Times New Roman"/>
          <w:i/>
          <w:iCs/>
          <w:sz w:val="22"/>
          <w:szCs w:val="22"/>
          <w:lang w:val="hu-HU" w:eastAsia="hu-HU"/>
        </w:rPr>
        <w:t xml:space="preserve">(ti'gréjn): </w:t>
      </w:r>
      <w:r>
        <w:rPr>
          <w:rFonts w:eastAsia="Times New Roman" w:cs="Times New Roman" w:ascii="Times New Roman" w:hAnsi="Times New Roman"/>
          <w:sz w:val="22"/>
          <w:szCs w:val="22"/>
          <w:lang w:val="hu-HU" w:eastAsia="hu-HU"/>
        </w:rPr>
        <w:t>Mint Andor leányörököse összeházasodott Taringail Damodreddel és fiút szült neki, Galadedridet. Úk. 972-es eltűnése - miután bátyjának, Lucnak nyoma veszett a Fertőben -, az azóta csak Utódlásként emlegetett örökösödési küzdelemhez vezetett Andorban, továbbá a cairhieni események okozója is volt, mely utóbbiak végül kirobbantották az Aiel háborút. Címere tüskés, fehér szirmú rózsát tartó női kéz volt.</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Torean </w:t>
      </w:r>
      <w:r>
        <w:rPr>
          <w:rFonts w:eastAsia="Times New Roman" w:cs="Times New Roman" w:ascii="Times New Roman" w:hAnsi="Times New Roman"/>
          <w:i/>
          <w:iCs/>
          <w:sz w:val="22"/>
          <w:szCs w:val="22"/>
          <w:lang w:val="hu-HU" w:eastAsia="hu-HU"/>
        </w:rPr>
        <w:t xml:space="preserve">(tori'án): </w:t>
      </w:r>
      <w:r>
        <w:rPr>
          <w:rFonts w:eastAsia="Times New Roman" w:cs="Times New Roman" w:ascii="Times New Roman" w:hAnsi="Times New Roman"/>
          <w:sz w:val="22"/>
          <w:szCs w:val="22"/>
          <w:lang w:val="hu-HU" w:eastAsia="hu-HU"/>
        </w:rPr>
        <w:t>Tear egyik Nagyura. Egy férfi, aki olyasmire vágyik, amelyet sem hatalmas vagyonával, sem csúnya külsejével nem tud megszerezni.</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Trallok háborúk: </w:t>
      </w:r>
      <w:r>
        <w:rPr>
          <w:rFonts w:eastAsia="Times New Roman" w:cs="Times New Roman" w:ascii="Times New Roman" w:hAnsi="Times New Roman"/>
          <w:sz w:val="22"/>
          <w:szCs w:val="22"/>
          <w:lang w:val="hu-HU" w:eastAsia="hu-HU"/>
        </w:rPr>
        <w:t>Több különálló háború sorozata. Az első körülbelül vu. 1000-ben kezdődött. Több, mint háromszáz éven át tartó időszak volt. A trallokok hadseregei e három évszázad alatt szinte folyamatosan dúlták a világot. Végül mindet megsemmisítették vagy visszaszorították a Nagy Fertőbe, időközben azonban teljes országok szűntek meg létezni, de ezeken kívül is sok birodalom területe néptetenedett el majdnem teljesen. Minden, ebből az időből származó feljegyzés töredékes.</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trallokok: </w:t>
      </w:r>
      <w:r>
        <w:rPr>
          <w:rFonts w:eastAsia="Times New Roman" w:cs="Times New Roman" w:ascii="Times New Roman" w:hAnsi="Times New Roman"/>
          <w:sz w:val="22"/>
          <w:szCs w:val="22"/>
          <w:lang w:val="hu-HU" w:eastAsia="hu-HU"/>
        </w:rPr>
        <w:t>A Sötét Úr teremtményei. Az Árnyék háborúja alatt hívták életre őket. Hatalmas termetűek, végtelenül vadak; félig ember, félig állat torzszülöttek. A gyilkolás puszta öröméért ölnek. Ravaszak, furfangosak, a szavuk fabatkát sem ér. Csak az bízhat meg bennük, akitől félnek. Mindenevők, bármilyen húst elfogyasztanak, beleértve az emberek és más trallokok húsát is. Törzsszerű bandákba tömörülnek, ezek közül a legfontosabbak az Ahf'frait, az Al'ghol, a Bhan'sheen, a Dhai'mon, a Ojin'nen, a Ghar'ghael, a Ghob'hlin, a Gho'hlem, a Ghraerh'lan, a Lo'bat, a Kno'mon és az Orh'deg.</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tuatha'anok </w:t>
      </w:r>
      <w:r>
        <w:rPr>
          <w:rFonts w:eastAsia="Times New Roman" w:cs="Times New Roman" w:ascii="Times New Roman" w:hAnsi="Times New Roman"/>
          <w:i/>
          <w:iCs/>
          <w:sz w:val="22"/>
          <w:szCs w:val="22"/>
          <w:lang w:val="hu-HU" w:eastAsia="hu-HU"/>
        </w:rPr>
        <w:t xml:space="preserve">(tu'atha'an): </w:t>
      </w:r>
      <w:r>
        <w:rPr>
          <w:rFonts w:eastAsia="Times New Roman" w:cs="Times New Roman" w:ascii="Times New Roman" w:hAnsi="Times New Roman"/>
          <w:sz w:val="22"/>
          <w:szCs w:val="22"/>
          <w:lang w:val="hu-HU" w:eastAsia="hu-HU"/>
        </w:rPr>
        <w:t>Vándornép. Kolompároknak vagy utazónépnek is hívják őket. Rikító színűre festett kocsikban élnek. Teljesen pacifista életfilozófiát követnek, a Levél Útját. A kolompárok által megjavított holmik gyakran jobbak, mint újkorukban. Azon kevesek közé tartoznak, akik zavartalanul kelhetnek át az Aiel-pusztán, az aielek ugyanis gondosan kerülnek velük mindenféle kontaktust.</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Tudós Asszony: </w:t>
      </w:r>
      <w:r>
        <w:rPr>
          <w:rFonts w:eastAsia="Times New Roman" w:cs="Times New Roman" w:ascii="Times New Roman" w:hAnsi="Times New Roman"/>
          <w:sz w:val="22"/>
          <w:szCs w:val="22"/>
          <w:lang w:val="hu-HU" w:eastAsia="hu-HU"/>
        </w:rPr>
        <w:t>Az aieleknél a Tudós Asszonyokat más Tudós Asszonyok választják ki, és képezik őket ki a gyógyítás tudományára, a gyógynövények ismeretére, ahogyan másutt a javasasszonyokat. Általában minden törzs illetve klán birtokán egyetlen Tudós Asszony él. Azt mondják, némelyik Tudós Asszony csodálatos módon tud gyógyítani; és csodának tűnő dolgokat cselekszik. Igen nagy a tekintélyük és a befolyásuk a klán és a törzs életében, ám a felelősségük is nagy. A klánfők általában hallgatnak a Tudós Asszonyokra, bár gyakran vádolják őket azzal, hogy mindenbe beleszólnak.</w:t>
      </w:r>
    </w:p>
    <w:p>
      <w:pPr>
        <w:pStyle w:val="Normal"/>
        <w:numPr>
          <w:ilvl w:val="0"/>
          <w:numId w:val="0"/>
        </w:numPr>
        <w:ind w:left="0" w:right="0" w:hanging="0"/>
        <w:rPr>
          <w:rFonts w:ascii="Times New Roman" w:hAnsi="Times New Roman" w:eastAsia="Times New Roman" w:cs="Times New Roman"/>
          <w:sz w:val="22"/>
          <w:szCs w:val="22"/>
          <w:lang w:val="hu-HU" w:eastAsia="hu-HU"/>
        </w:rPr>
      </w:pPr>
      <w:r>
        <w:rPr>
          <w:rFonts w:eastAsia="Times New Roman" w:cs="Times New Roman" w:ascii="Times New Roman" w:hAnsi="Times New Roman"/>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Ugró: </w:t>
      </w:r>
      <w:r>
        <w:rPr>
          <w:rFonts w:eastAsia="Times New Roman" w:cs="Times New Roman" w:ascii="Times New Roman" w:hAnsi="Times New Roman"/>
          <w:sz w:val="22"/>
          <w:szCs w:val="22"/>
          <w:lang w:val="hu-HU" w:eastAsia="hu-HU"/>
        </w:rPr>
        <w:t>egy farkas.</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Újjászületett Sárkány: </w:t>
      </w:r>
      <w:r>
        <w:rPr>
          <w:rFonts w:eastAsia="Times New Roman" w:cs="Times New Roman" w:ascii="Times New Roman" w:hAnsi="Times New Roman"/>
          <w:sz w:val="22"/>
          <w:szCs w:val="22"/>
          <w:lang w:val="hu-HU" w:eastAsia="hu-HU"/>
        </w:rPr>
        <w:t xml:space="preserve">Egyes jóslatok és legendák szerint az emberiség legnagyobb szükségének óráján a Sárkány újjászületik, hogy megmentse a világot. Erre nemigen vár senki, egyrészt mert a próféciák szerint az Újjászületett Sárkány új Világtörést okoz, másrészt mert Rokonirtó Lews Therin, a Sárkány olyan név, amitől - a hozzá fűződő iszonyatos tettek emléke miatt - megborzonganak az emberek, még több, mint háromezer évvel a halála után is. </w:t>
      </w:r>
      <w:r>
        <w:rPr>
          <w:rFonts w:eastAsia="Times New Roman" w:cs="Times New Roman" w:ascii="Times New Roman" w:hAnsi="Times New Roman"/>
          <w:i/>
          <w:iCs/>
          <w:sz w:val="22"/>
          <w:szCs w:val="22"/>
          <w:lang w:val="hu-HU" w:eastAsia="hu-HU"/>
        </w:rPr>
        <w:t>Lásd még: a Sárkány; Sárkány, hamis; a Sárkány próféciái.</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utazónép: </w:t>
      </w:r>
      <w:r>
        <w:rPr>
          <w:rFonts w:eastAsia="Times New Roman" w:cs="Times New Roman" w:ascii="Times New Roman" w:hAnsi="Times New Roman"/>
          <w:i/>
          <w:iCs/>
          <w:sz w:val="22"/>
          <w:szCs w:val="22"/>
          <w:lang w:val="hu-HU" w:eastAsia="hu-HU"/>
        </w:rPr>
        <w:t>lásd: tuatha'anok.</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Vad Hajsza: </w:t>
      </w:r>
      <w:r>
        <w:rPr>
          <w:rFonts w:eastAsia="Times New Roman" w:cs="Times New Roman" w:ascii="Times New Roman" w:hAnsi="Times New Roman"/>
          <w:i/>
          <w:iCs/>
          <w:sz w:val="22"/>
          <w:szCs w:val="22"/>
          <w:lang w:val="hu-HU" w:eastAsia="hu-HU"/>
        </w:rPr>
        <w:t>lásd: Rettenetes Öregember.</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vad: </w:t>
      </w:r>
      <w:r>
        <w:rPr>
          <w:rFonts w:eastAsia="Times New Roman" w:cs="Times New Roman" w:ascii="Times New Roman" w:hAnsi="Times New Roman"/>
          <w:sz w:val="22"/>
          <w:szCs w:val="22"/>
          <w:lang w:val="hu-HU" w:eastAsia="hu-HU"/>
        </w:rPr>
        <w:t>olyan nő, aki magától tanulta meg fókuszálni az Egyetlen Hatalmat, és túlélte a betegséget, amit négyből csak egy nő képes átvészelni. Az ilyen asszonyok általában nem akarják tudni, mi is az, amit művelnek, ám ha ezt a gátlást levetkőzik, a legerősebb fókuszálókká válhatnak. A „vad” minősítést sokszor lenéző hangsúllyal is használják.</w:t>
      </w:r>
    </w:p>
    <w:p>
      <w:pPr>
        <w:pStyle w:val="Normal"/>
        <w:numPr>
          <w:ilvl w:val="0"/>
          <w:numId w:val="0"/>
        </w:numPr>
        <w:ind w:left="0" w:right="0" w:firstLine="142"/>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rPr/>
      </w:pPr>
      <w:r>
        <w:rPr>
          <w:rFonts w:eastAsia="Times New Roman" w:cs="Times New Roman" w:ascii="Times New Roman" w:hAnsi="Times New Roman"/>
          <w:b/>
          <w:bCs/>
          <w:sz w:val="22"/>
          <w:szCs w:val="22"/>
          <w:lang w:val="hu-HU" w:eastAsia="hu-HU"/>
        </w:rPr>
        <w:t xml:space="preserve">Valere Kürtje </w:t>
      </w:r>
      <w:r>
        <w:rPr>
          <w:rFonts w:eastAsia="Times New Roman" w:cs="Times New Roman" w:ascii="Times New Roman" w:hAnsi="Times New Roman"/>
          <w:i/>
          <w:iCs/>
          <w:sz w:val="22"/>
          <w:szCs w:val="22"/>
          <w:lang w:val="hu-HU" w:eastAsia="hu-HU"/>
        </w:rPr>
        <w:t xml:space="preserve">(va'lír): </w:t>
      </w:r>
      <w:r>
        <w:rPr>
          <w:rFonts w:eastAsia="Times New Roman" w:cs="Times New Roman" w:ascii="Times New Roman" w:hAnsi="Times New Roman"/>
          <w:sz w:val="22"/>
          <w:szCs w:val="22"/>
          <w:lang w:val="hu-HU" w:eastAsia="hu-HU"/>
        </w:rPr>
        <w:t>A „Nagy Hajtóvadászat a Kürtért” legendás tárgya és célpontja. Állítólag vissza tudja hívni a halott hősöket a sírjukból, hogy az Árnyék ellen harcoljanak. A Kürtért új vadászatot indítottak, és Illianban a vadászok letették az esküt.</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Vallatók: </w:t>
      </w:r>
      <w:r>
        <w:rPr>
          <w:rFonts w:eastAsia="Times New Roman" w:cs="Times New Roman" w:ascii="Times New Roman" w:hAnsi="Times New Roman"/>
          <w:sz w:val="22"/>
          <w:szCs w:val="22"/>
          <w:lang w:val="hu-HU" w:eastAsia="hu-HU"/>
        </w:rPr>
        <w:t>Szerzetesrend a Fény Gyermekeinek sorain belül. Céljaik: az igazság keresése és az árnybarátok leleplezése. Az igazság és a Fény keresése érdekében teljesen elfogadott módszernek tartják a kínvallatást; általában úgy viselkednek, mintha már tudnák az igazságot, áldozatukat így kényszerítik arra, hogy bevallja bűnét. A Vallatók a Fény Kezének is hívják magukat, és időnként a Fény Gyermekeitől és a Felkentek Tanácsától teljesen függetlenül cselekednek. Vezetőjük a Fővallató, aki a Felkentek Tanácsában is helyet foglal. Jelük egy vérvörös pásztorbot.</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Verin Mathwin: </w:t>
      </w:r>
      <w:r>
        <w:rPr>
          <w:rFonts w:eastAsia="Times New Roman" w:cs="Times New Roman" w:ascii="Times New Roman" w:hAnsi="Times New Roman"/>
          <w:sz w:val="22"/>
          <w:szCs w:val="22"/>
          <w:lang w:val="hu-HU" w:eastAsia="hu-HU"/>
        </w:rPr>
        <w:t>Egy Barna ajahhoz tartozó aes sedai.</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Világ Gerince: </w:t>
      </w:r>
      <w:r>
        <w:rPr>
          <w:rFonts w:eastAsia="Times New Roman" w:cs="Times New Roman" w:ascii="Times New Roman" w:hAnsi="Times New Roman"/>
          <w:sz w:val="22"/>
          <w:szCs w:val="22"/>
          <w:lang w:val="hu-HU" w:eastAsia="hu-HU"/>
        </w:rPr>
        <w:t>Az Aiel-pusztát a nyugattól elválasztó, égbe nyúló magashegység, csak néhány hágón lehetséges átjutni rajta.</w:t>
      </w:r>
    </w:p>
    <w:p>
      <w:pPr>
        <w:pStyle w:val="Normal"/>
        <w:numPr>
          <w:ilvl w:val="0"/>
          <w:numId w:val="0"/>
        </w:numPr>
        <w:ind w:left="0" w:right="0" w:firstLine="142"/>
        <w:jc w:val="both"/>
        <w:rPr>
          <w:rFonts w:ascii="Times New Roman" w:hAnsi="Times New Roman" w:eastAsia="Times New Roman" w:cs="Times New Roman"/>
          <w:b/>
          <w:b/>
          <w:bCs/>
          <w:sz w:val="22"/>
          <w:szCs w:val="22"/>
          <w:lang w:val="hu-HU" w:eastAsia="hu-HU"/>
        </w:rPr>
      </w:pPr>
      <w:r>
        <w:rPr>
          <w:rFonts w:eastAsia="Times New Roman" w:cs="Times New Roman" w:ascii="Times New Roman" w:hAnsi="Times New Roman"/>
          <w:b/>
          <w:b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Világtörés: </w:t>
      </w:r>
      <w:r>
        <w:rPr>
          <w:rFonts w:eastAsia="Times New Roman" w:cs="Times New Roman" w:ascii="Times New Roman" w:hAnsi="Times New Roman"/>
          <w:sz w:val="22"/>
          <w:szCs w:val="22"/>
          <w:lang w:val="hu-HU" w:eastAsia="hu-HU"/>
        </w:rPr>
        <w:t xml:space="preserve">Az Őrület Ideje alatt a megbomlott elméjű férfi aes sedai-ok, akik ma már elképzelhetetlen mennyiségű Hatalom irányítására voltak képesek, megváltoztatták a föld arculatát. Vad földrengéseket okoztak, egész hegységeket töröltek el, új hegyláncok születését okozták, szárazföldet emeltek ki a tengerből, teljes országokat süllyesztettek az óceán alá. A világ nagy része elnéptelenedett, a túlélők szétszóródtak, mint homok a szélben. Erre a pusztításra a történetekben, legendákban és a történelemben Világtörésként utalnak. </w:t>
      </w:r>
      <w:r>
        <w:rPr>
          <w:rFonts w:eastAsia="Times New Roman" w:cs="Times New Roman" w:ascii="Times New Roman" w:hAnsi="Times New Roman"/>
          <w:i/>
          <w:iCs/>
          <w:sz w:val="22"/>
          <w:szCs w:val="22"/>
          <w:lang w:val="hu-HU" w:eastAsia="hu-HU"/>
        </w:rPr>
        <w:t>Lásd még: az Őrület Ideje, Százak Társasága.</w:t>
      </w:r>
    </w:p>
    <w:p>
      <w:pPr>
        <w:pStyle w:val="Normal"/>
        <w:numPr>
          <w:ilvl w:val="0"/>
          <w:numId w:val="0"/>
        </w:numPr>
        <w:ind w:left="0" w:right="0" w:firstLine="142"/>
        <w:jc w:val="both"/>
        <w:rPr>
          <w:rFonts w:ascii="Times New Roman" w:hAnsi="Times New Roman" w:eastAsia="Times New Roman" w:cs="Times New Roman"/>
          <w:b/>
          <w:b/>
          <w:bCs/>
          <w:i/>
          <w:i/>
          <w:iCs/>
          <w:sz w:val="22"/>
          <w:szCs w:val="22"/>
          <w:lang w:val="hu-HU" w:eastAsia="hu-HU"/>
        </w:rPr>
      </w:pPr>
      <w:r>
        <w:rPr>
          <w:rFonts w:eastAsia="Times New Roman" w:cs="Times New Roman" w:ascii="Times New Roman" w:hAnsi="Times New Roman"/>
          <w:b/>
          <w:bCs/>
          <w:i/>
          <w:iCs/>
          <w:sz w:val="22"/>
          <w:szCs w:val="22"/>
          <w:lang w:val="hu-HU" w:eastAsia="hu-HU"/>
        </w:rPr>
      </w:r>
    </w:p>
    <w:p>
      <w:pPr>
        <w:pStyle w:val="Normal"/>
        <w:numPr>
          <w:ilvl w:val="0"/>
          <w:numId w:val="0"/>
        </w:numPr>
        <w:ind w:left="0" w:right="0" w:firstLine="142"/>
        <w:jc w:val="both"/>
        <w:rPr/>
      </w:pPr>
      <w:r>
        <w:rPr>
          <w:rFonts w:eastAsia="Times New Roman" w:cs="Times New Roman" w:ascii="Times New Roman" w:hAnsi="Times New Roman"/>
          <w:b/>
          <w:bCs/>
          <w:sz w:val="22"/>
          <w:szCs w:val="22"/>
          <w:lang w:val="hu-HU" w:eastAsia="hu-HU"/>
        </w:rPr>
        <w:t xml:space="preserve">Vöröspajzsosok: </w:t>
      </w:r>
      <w:r>
        <w:rPr>
          <w:rFonts w:eastAsia="Times New Roman" w:cs="Times New Roman" w:ascii="Times New Roman" w:hAnsi="Times New Roman"/>
          <w:i/>
          <w:iCs/>
          <w:sz w:val="22"/>
          <w:szCs w:val="22"/>
          <w:lang w:val="hu-HU" w:eastAsia="hu-HU"/>
        </w:rPr>
        <w:t>lásd: aiel harcostársaságok.</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hanging="0"/>
      <w:jc w:val="left"/>
      <w:textAlignment w:val="auto"/>
    </w:pPr>
    <w:rPr>
      <w:rFonts w:ascii="Arial" w:hAnsi="Arial" w:eastAsia="Arial" w:cs="Arial"/>
      <w:color w:val="auto"/>
      <w:sz w:val="20"/>
      <w:szCs w:val="20"/>
      <w:lang w:val="hu-HU" w:eastAsia="hu-HU" w:bidi="hu-HU"/>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4:31:05Z</dcterms:created>
  <dc:creator/>
  <dc:description/>
  <dc:language>en-US</dc:language>
  <cp:lastModifiedBy/>
  <cp:lastPrinted>2113-01-01T00:00:00Z</cp:lastPrinted>
  <dcterms:modified xsi:type="dcterms:W3CDTF">1601-01-01T22:00:00Z</dcterms:modified>
  <cp:revision>1</cp:revision>
  <dc:subject/>
  <dc:title/>
</cp:coreProperties>
</file>