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layne és követői az ostromlott Caemlyn falai közt várják a tavaszt, de szövetségüket belső viszályok bomlasztják meg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 lázadó aes sedai-ok ostromgyűrűbe fogták Tar Valont, de Egwene, az ifjú amyrlin még mindig reménykedik a vértelen győzelemben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 xml:space="preserve">Rand saját hívei elől is bujdokol, és rájön, hogy nem harcolhat egyszerre két ellenfél: a seanchanok és az Árnyék ellen. 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és Perrin téli utazása is folytatódik. Egyikük a seanchan igába hajtott altarai városokon át menekül, másikuk az ember nem járta Észak-Altarai vadonba vezeti seregeit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Arial" w:cs="Times New Roman" w:ascii="Times New Roman" w:hAnsi="Times New Roman"/>
          <w:sz w:val="22"/>
          <w:szCs w:val="22"/>
        </w:rPr>
        <w:t xml:space="preserve">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56:19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