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Az Idő Kereke forog, jönnek-mennek a korok. Emlékeket hagynak maguk után, melyek lassan legendává halványulnak, majd mítosszá. Végül a mítoszt is rég elfelejtik, mielőtt a kor, melyből ered, visszatérne.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Ebou Darban Mat életét egy szerelemre éhes királynő nehezíti meg. Elayne és Nynaeve egyre közelebb kerülnek az áhított ter'angrealhoz, amellyel vissza tudnák állítani a normális időjárást, de különös módon épp a város híres javasasszonyai gördítenek útjukba akadályokat. A cairhieni intrikákon kívül Randnek meg kell küzdenie egy ősöreg, legendás aes sedai, Cadsuane Melaidhrin felbukkanásával is. Annak is eljött az ideje, hogy a Tengeri Nép előtt megnyilatkozzon, ráadásul fel kell szabadítania az egyik legveszedelmesebb Kitaszított, Sammael által uralt Illiant. És ha ez nem lenne elég, ráébred arra, hogy egyszerre három nőbe szerelmes.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Robert Jordan az Idő Kereke sorozatban egy tolkieni igényességgel kidolgozott világot teremtett meg, és ehhez méltó a cselekmény szövése is.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A regényfolyam a „high fantasy” stílus nagyszerű darabja, megunhatatlan olvasmány, mely a műfaj legjobb hagyományait követi.</w:t>
      </w:r>
    </w:p>
    <w:sectPr>
      <w:type w:val="nextPage"/>
      <w:pgSz w:w="8391" w:h="11906"/>
      <w:pgMar w:left="737" w:right="737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hu-H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2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Arial" w:hAnsi="Arial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8:48:55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