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Emlékeket hagynak maguk után, melyek lassan legendává halványulnak, majd mítosszá. Végül a mítoszt is rég elfelejtik, mielőtt a kor, melyből eredt, visszatérne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/>
      </w:pPr>
      <w:r>
        <w:rPr>
          <w:rFonts w:eastAsia="Arial" w:cs="Times New Roman" w:ascii="Times New Roman" w:hAnsi="Times New Roman"/>
          <w:sz w:val="22"/>
          <w:szCs w:val="22"/>
        </w:rPr>
        <w:t>Cairhien ostromakor elszabadul a pokol. Aielek, teariak, katonák és martalócok százezrei gyilkolják egymást. Miközben Rand al'Thor, az Újjászületett Sárkány, kétségbeesetten küzd azért, hogy lerövidítse a vérontást, lecsap rá az egyik Kitaszított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 Sárkányfalon inneni országokban tovább dúl a polgárháború, de már akadnak olyan erők is, akik az Utolsó Csatára készülnek. A lázadó aes sedai-ok Logaint és Andor egykori hadurát állítják csatasorba, míg a fehérköpenyek egy újabb birodalom bekebelezésére készülnek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jó úton halad, hogy a korszak legnagyobb hadvezére váljon belőle. Ez persze cseppet sem tetszik a nőcsábász, játékos kedvű ifjúnak. Legszívesebben menekülne Rand közeléből, de nem bírja elkerülni, hogy hős legyen belőle. Nynaeve-nak pedig megadatik, hogy újra szembeszálljon Moghediennel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bben a csatában senki sem ad kegyelmet. És a pokoli forróságban tovább lángol a mennyek boltozata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 A regényfolyam a „high fantasy” stílus nagyszerű darabja, megunhatatlan olvasmány, a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6:51:54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