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2"/>
          <w:szCs w:val="22"/>
          <w:lang w:val="de-DE"/>
        </w:rPr>
      </w:pPr>
      <w:r>
        <w:rPr/>
        <w:object w:dxaOrig="2459"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5pt;height:376.2pt" filled="f" o:ole="">
            <v:imagedata r:id="rId3" o:title=""/>
          </v:shape>
          <o:OLEObject Type="Embed" ProgID="" ShapeID="ole_rId2" DrawAspect="Content" ObjectID="_2123550274" r:id="rId2"/>
        </w:object>
      </w:r>
      <w:r>
        <w:br w:type="page"/>
      </w:r>
    </w:p>
    <w:p>
      <w:pPr>
        <w:pStyle w:val="Normal"/>
        <w:shd w:fill="FFFFFF" w:val="clear"/>
        <w:jc w:val="center"/>
        <w:rPr>
          <w:szCs w:val="24"/>
        </w:rPr>
      </w:pPr>
      <w:r>
        <w:rPr>
          <w:sz w:val="22"/>
          <w:szCs w:val="22"/>
          <w:lang w:val="de-DE"/>
        </w:rPr>
        <w:t xml:space="preserve">EURÓPA </w:t>
      </w:r>
      <w:r>
        <w:rPr>
          <w:sz w:val="22"/>
          <w:szCs w:val="22"/>
        </w:rPr>
        <w:t>· ZSEBKÖNYVEK</w:t>
      </w:r>
    </w:p>
    <w:p>
      <w:pPr>
        <w:pStyle w:val="Normal"/>
        <w:shd w:fill="FFFFFF" w:val="clear"/>
        <w:jc w:val="center"/>
        <w:rPr>
          <w:szCs w:val="24"/>
        </w:rPr>
      </w:pPr>
      <w:r>
        <w:rPr>
          <w:sz w:val="22"/>
          <w:szCs w:val="22"/>
        </w:rPr>
        <w:t>FORDÍTOTTA PREKOP GABRIELLA</w:t>
      </w:r>
    </w:p>
    <w:p>
      <w:pPr>
        <w:pStyle w:val="Normal"/>
        <w:shd w:fill="FFFFFF" w:val="clear"/>
        <w:jc w:val="center"/>
        <w:rPr>
          <w:sz w:val="22"/>
          <w:szCs w:val="22"/>
        </w:rPr>
      </w:pPr>
      <w:r>
        <w:rPr>
          <w:sz w:val="22"/>
          <w:szCs w:val="22"/>
        </w:rPr>
        <w:t>EURÓPA · ZSEBKÖNYVEK</w:t>
      </w:r>
    </w:p>
    <w:p>
      <w:pPr>
        <w:pStyle w:val="Normal"/>
        <w:shd w:fill="FFFFFF" w:val="clear"/>
        <w:jc w:val="center"/>
        <w:rPr>
          <w:sz w:val="22"/>
          <w:szCs w:val="24"/>
        </w:rPr>
      </w:pPr>
      <w:r>
        <w:rPr>
          <w:sz w:val="22"/>
          <w:szCs w:val="24"/>
        </w:rPr>
      </w:r>
    </w:p>
    <w:p>
      <w:pPr>
        <w:pStyle w:val="Normal"/>
        <w:shd w:fill="FFFFFF" w:val="clear"/>
        <w:jc w:val="center"/>
        <w:rPr>
          <w:szCs w:val="24"/>
        </w:rPr>
      </w:pPr>
      <w:r>
        <w:rPr>
          <w:sz w:val="26"/>
          <w:szCs w:val="26"/>
        </w:rPr>
        <w:t>MERVYN JONES</w:t>
      </w:r>
    </w:p>
    <w:p>
      <w:pPr>
        <w:pStyle w:val="Normal"/>
        <w:shd w:fill="FFFFFF" w:val="clear"/>
        <w:jc w:val="center"/>
        <w:rPr>
          <w:szCs w:val="24"/>
        </w:rPr>
      </w:pPr>
      <w:r>
        <w:rPr>
          <w:sz w:val="50"/>
          <w:szCs w:val="50"/>
        </w:rPr>
        <w:t>JELEN, MÚLT, JÖVŐ</w:t>
      </w:r>
    </w:p>
    <w:p>
      <w:pPr>
        <w:pStyle w:val="Normal"/>
        <w:shd w:fill="FFFFFF" w:val="clear"/>
        <w:jc w:val="center"/>
        <w:rPr>
          <w:sz w:val="16"/>
          <w:szCs w:val="16"/>
        </w:rPr>
      </w:pPr>
      <w:r>
        <w:rPr>
          <w:sz w:val="16"/>
          <w:szCs w:val="16"/>
        </w:rPr>
      </w:r>
    </w:p>
    <w:p>
      <w:pPr>
        <w:pStyle w:val="Normal"/>
        <w:shd w:fill="FFFFFF" w:val="clear"/>
        <w:jc w:val="center"/>
        <w:rPr>
          <w:szCs w:val="24"/>
        </w:rPr>
      </w:pPr>
      <w:r>
        <w:rPr>
          <w:sz w:val="16"/>
          <w:szCs w:val="16"/>
        </w:rPr>
        <w:t>REGÉNY</w:t>
      </w:r>
    </w:p>
    <w:p>
      <w:pPr>
        <w:pStyle w:val="Normal"/>
        <w:shd w:fill="FFFFFF" w:val="clear"/>
        <w:jc w:val="center"/>
        <w:rPr>
          <w:sz w:val="22"/>
          <w:szCs w:val="22"/>
        </w:rPr>
      </w:pPr>
      <w:r>
        <w:rPr>
          <w:sz w:val="22"/>
          <w:szCs w:val="22"/>
        </w:rPr>
        <w:t xml:space="preserve">EURÓPA   KÖNYVKIADÓ  </w:t>
      </w:r>
    </w:p>
    <w:p>
      <w:pPr>
        <w:pStyle w:val="Normal"/>
        <w:shd w:fill="FFFFFF" w:val="clear"/>
        <w:jc w:val="center"/>
        <w:rPr>
          <w:szCs w:val="24"/>
        </w:rPr>
      </w:pPr>
      <w:r>
        <w:rPr>
          <w:sz w:val="22"/>
          <w:szCs w:val="22"/>
        </w:rPr>
        <w:t xml:space="preserve"> </w:t>
      </w:r>
      <w:r>
        <w:rPr>
          <w:sz w:val="22"/>
          <w:szCs w:val="22"/>
        </w:rPr>
        <w:t>BUDAPEST   1977</w:t>
      </w:r>
    </w:p>
    <w:p>
      <w:pPr>
        <w:pStyle w:val="Normal"/>
        <w:shd w:fill="FFFFFF" w:val="clear"/>
        <w:jc w:val="center"/>
        <w:rPr>
          <w:sz w:val="22"/>
          <w:szCs w:val="22"/>
        </w:rPr>
      </w:pPr>
      <w:r>
        <w:rPr>
          <w:sz w:val="22"/>
          <w:szCs w:val="22"/>
        </w:rPr>
        <w:t>EURÓPA  ZSEBKÖNYVEK</w:t>
      </w:r>
    </w:p>
    <w:p>
      <w:pPr>
        <w:pStyle w:val="Normal"/>
        <w:shd w:fill="FFFFFF" w:val="clear"/>
        <w:jc w:val="center"/>
        <w:rPr>
          <w:sz w:val="22"/>
          <w:szCs w:val="24"/>
        </w:rPr>
      </w:pPr>
      <w:r>
        <w:rPr>
          <w:sz w:val="22"/>
          <w:szCs w:val="24"/>
        </w:rPr>
      </w:r>
    </w:p>
    <w:p>
      <w:pPr>
        <w:pStyle w:val="Normal"/>
        <w:shd w:fill="FFFFFF" w:val="clear"/>
        <w:jc w:val="center"/>
        <w:rPr>
          <w:sz w:val="14"/>
          <w:szCs w:val="14"/>
        </w:rPr>
      </w:pPr>
      <w:r>
        <w:rPr>
          <w:sz w:val="14"/>
          <w:szCs w:val="14"/>
        </w:rPr>
        <w:t>A FORDÍTÁS AZ ALÁBBI KIADÁS ALAPJÁN KÉSZÜLT:</w:t>
      </w:r>
    </w:p>
    <w:p>
      <w:pPr>
        <w:pStyle w:val="Normal"/>
        <w:shd w:fill="FFFFFF" w:val="clear"/>
        <w:jc w:val="center"/>
        <w:rPr>
          <w:sz w:val="18"/>
          <w:szCs w:val="18"/>
        </w:rPr>
      </w:pPr>
      <w:r>
        <w:rPr>
          <w:sz w:val="18"/>
          <w:szCs w:val="18"/>
        </w:rPr>
      </w:r>
    </w:p>
    <w:p>
      <w:pPr>
        <w:pStyle w:val="Normal"/>
        <w:shd w:fill="FFFFFF" w:val="clear"/>
        <w:jc w:val="center"/>
        <w:rPr>
          <w:szCs w:val="24"/>
        </w:rPr>
      </w:pPr>
      <w:r>
        <w:rPr>
          <w:sz w:val="18"/>
          <w:szCs w:val="18"/>
        </w:rPr>
        <w:t>MERVYN JONES: HOLDING ON</w:t>
      </w:r>
    </w:p>
    <w:p>
      <w:pPr>
        <w:pStyle w:val="Normal"/>
        <w:shd w:fill="FFFFFF" w:val="clear"/>
        <w:jc w:val="center"/>
        <w:rPr>
          <w:sz w:val="14"/>
          <w:szCs w:val="14"/>
        </w:rPr>
      </w:pPr>
      <w:r>
        <w:rPr>
          <w:sz w:val="14"/>
          <w:szCs w:val="14"/>
        </w:rPr>
      </w:r>
    </w:p>
    <w:p>
      <w:pPr>
        <w:pStyle w:val="Normal"/>
        <w:shd w:fill="FFFFFF" w:val="clear"/>
        <w:jc w:val="center"/>
        <w:rPr/>
      </w:pPr>
      <w:r>
        <w:rPr>
          <w:sz w:val="14"/>
          <w:szCs w:val="14"/>
          <w:lang w:val="en-US"/>
        </w:rPr>
        <w:t xml:space="preserve">QUARTET BOOKS, </w:t>
      </w:r>
      <w:r>
        <w:rPr>
          <w:sz w:val="14"/>
          <w:szCs w:val="14"/>
        </w:rPr>
        <w:t>LONDON© 1975</w:t>
      </w:r>
    </w:p>
    <w:p>
      <w:pPr>
        <w:pStyle w:val="Normal"/>
        <w:shd w:fill="FFFFFF" w:val="clear"/>
        <w:jc w:val="center"/>
        <w:rPr/>
      </w:pPr>
      <w:r>
        <w:rPr>
          <w:sz w:val="14"/>
          <w:szCs w:val="14"/>
          <w:lang w:val="en-US"/>
        </w:rPr>
        <w:t xml:space="preserve">BY </w:t>
      </w:r>
      <w:r>
        <w:rPr>
          <w:sz w:val="14"/>
          <w:szCs w:val="14"/>
        </w:rPr>
        <w:t xml:space="preserve">MERVYN JONES </w:t>
      </w:r>
      <w:r>
        <w:rPr>
          <w:sz w:val="14"/>
          <w:szCs w:val="14"/>
          <w:lang w:val="en-US"/>
        </w:rPr>
        <w:t xml:space="preserve">HUNGARIAN </w:t>
      </w:r>
    </w:p>
    <w:p>
      <w:pPr>
        <w:pStyle w:val="Normal"/>
        <w:shd w:fill="FFFFFF" w:val="clear"/>
        <w:jc w:val="center"/>
        <w:rPr>
          <w:szCs w:val="24"/>
        </w:rPr>
      </w:pPr>
      <w:r>
        <w:rPr>
          <w:sz w:val="14"/>
          <w:szCs w:val="14"/>
          <w:lang w:val="en-US"/>
        </w:rPr>
        <w:t xml:space="preserve">TRANSLATION </w:t>
      </w:r>
      <w:r>
        <w:rPr>
          <w:sz w:val="14"/>
          <w:szCs w:val="14"/>
        </w:rPr>
        <w:t>© PREKOP GABRIELLA 1977</w:t>
      </w:r>
    </w:p>
    <w:p>
      <w:pPr>
        <w:pStyle w:val="Normal"/>
        <w:shd w:fill="FFFFFF" w:val="clear"/>
        <w:rPr>
          <w:szCs w:val="24"/>
          <w:lang w:val="en-US"/>
        </w:rPr>
      </w:pPr>
      <w:r>
        <w:rPr>
          <w:szCs w:val="24"/>
          <w:lang w:val="en-US"/>
        </w:rPr>
      </w:r>
      <w:r>
        <w:br w:type="page"/>
      </w:r>
    </w:p>
    <w:p>
      <w:pPr>
        <w:pStyle w:val="Normal"/>
        <w:shd w:fill="FFFFFF" w:val="clear"/>
        <w:ind w:firstLine="284"/>
        <w:jc w:val="both"/>
        <w:rPr>
          <w:lang w:val="en-US"/>
        </w:rPr>
      </w:pPr>
      <w:r>
        <w:rPr>
          <w:lang w:val="en-US"/>
        </w:rPr>
      </w:r>
    </w:p>
    <w:p>
      <w:pPr>
        <w:pStyle w:val="Normal"/>
        <w:shd w:fill="FFFFFF" w:val="clear"/>
        <w:ind w:firstLine="284"/>
        <w:jc w:val="both"/>
        <w:rPr>
          <w:lang w:val="en-US"/>
        </w:rPr>
      </w:pPr>
      <w:r>
        <w:rPr>
          <w:lang w:val="en-US"/>
        </w:rPr>
        <w:t>1</w:t>
      </w:r>
    </w:p>
    <w:p>
      <w:pPr>
        <w:pStyle w:val="Normal"/>
        <w:shd w:fill="FFFFFF" w:val="clear"/>
        <w:ind w:firstLine="284"/>
        <w:jc w:val="both"/>
        <w:rPr>
          <w:sz w:val="24"/>
          <w:szCs w:val="24"/>
        </w:rPr>
      </w:pPr>
      <w:r>
        <w:rPr>
          <w:sz w:val="24"/>
          <w:lang w:val="en-US"/>
        </w:rPr>
        <w:t xml:space="preserve">A Steadman Street </w:t>
      </w:r>
      <w:r>
        <w:rPr>
          <w:sz w:val="24"/>
        </w:rPr>
        <w:t>5. egy kicsivel nagyobb volt a többi háznál. Milliónyi angol lakóház mintájára épült; a földszinten meg az emeleten is volt egy utcai meg egy hátsó szoba; az udvaron kis melléképület állt. A Steadman Street 5. azonban hatvan centivel szélesebb volt a többi háznál, ebből húsz centi a lépcsőháznak, negyven centi pedig a szobáknak jutott. Hatvan centivel magasabb is volt – a földszinti és az emeleti szobák mennyezete is harminc centivel megemelkedett szintenként. A tető a többi ház fölé emelkedett, amitől az egész utca képe különös módon megváltozott, mintha a tervezést nem gyors elhatározás, hanem hosszas töprengés előzte volna meg. Gyakran előfordul, hogy éppen az ilyesfajta véletlen oldja fel a nagyvárosok egyhangúságát.</w:t>
      </w:r>
    </w:p>
    <w:p>
      <w:pPr>
        <w:pStyle w:val="Normal"/>
        <w:shd w:fill="FFFFFF" w:val="clear"/>
        <w:ind w:firstLine="284"/>
        <w:jc w:val="both"/>
        <w:rPr>
          <w:sz w:val="24"/>
          <w:szCs w:val="24"/>
        </w:rPr>
      </w:pPr>
      <w:r>
        <w:rPr>
          <w:sz w:val="24"/>
        </w:rPr>
        <w:t>Steadman tulajdonképpen a maga számára építtette a házat. Kőművesként kezdte, aztán önállósította magát, először javítási munkákat, majd építkezéseket vállalt. 1880-ban megvalósította álmát: London keleti peremén ingatlant vásárolt, és felépített egy egész utcát. Egyik vége a Barking Roadba torkollott, a másik a földek között veszett el, de nem volt kétséges, hogy nemsokára az egész terület beépül, hiszen a hatalmas, új dokkok – a Victoria és az Albert Dokk – közvetlen közelében helyezkedett el.</w:t>
      </w:r>
    </w:p>
    <w:p>
      <w:pPr>
        <w:pStyle w:val="Normal"/>
        <w:shd w:fill="FFFFFF" w:val="clear"/>
        <w:ind w:firstLine="284"/>
        <w:jc w:val="both"/>
        <w:rPr>
          <w:sz w:val="24"/>
          <w:szCs w:val="24"/>
        </w:rPr>
      </w:pPr>
      <w:r>
        <w:rPr>
          <w:sz w:val="24"/>
        </w:rPr>
        <w:t>Harmincnégy ház állt az utcában; egy-egy oldalon tizenhét, de a számozás harminchatig tartott. Steadman a Barking Road- saroktelkeket üresen hagyta, majd néhány esztendei türelmes várakozás után eladta őket; a Steadman Street -ben vegyeskereskedés nyílt, a 2-ben pedig kocsma. A tulajdonos Gordon tábornokról nevezte el a kocsmát, aki éppen akkoriban halt hősi halált Khartoumban. Steadman az 5-ben lakott; a többi házát bérbe adta, a bérlők már kezdet-</w:t>
      </w:r>
    </w:p>
    <w:p>
      <w:pPr>
        <w:pStyle w:val="Normal"/>
        <w:shd w:fill="FFFFFF" w:val="clear"/>
        <w:ind w:firstLine="284"/>
        <w:jc w:val="both"/>
        <w:rPr>
          <w:sz w:val="24"/>
          <w:szCs w:val="24"/>
        </w:rPr>
      </w:pPr>
      <w:r>
        <w:rPr>
          <w:sz w:val="24"/>
        </w:rPr>
        <w:t>ben is főként dokkmunkások voltak. Steadman, aki egyébként mértékletes ember hírében állt, minden péntek este hét és nyolc között beült a Gordon tábornokról elnevezett kocsmába, megivott egy pohár portóit, és beszedte a lakbért. A saroktelkekből befolyt pénzt ügyesen befektette. Élete alkonyán nyugalomba vonulhatott, a lakbérek és osztalékok kényelmes megélhetést biztosítottak neki. Későn kelt, akár az úriemberek, majd lement az utcára, ahol akkor már csak anyákat és gyerekeket lehetett látni, és a boltban vett egy , tekercs dohányt meg egy Daily Mailt.</w:t>
      </w:r>
    </w:p>
    <w:p>
      <w:pPr>
        <w:pStyle w:val="Normal"/>
        <w:shd w:fill="FFFFFF" w:val="clear"/>
        <w:ind w:firstLine="284"/>
        <w:jc w:val="both"/>
        <w:rPr>
          <w:sz w:val="24"/>
          <w:szCs w:val="24"/>
        </w:rPr>
      </w:pPr>
      <w:r>
        <w:rPr>
          <w:sz w:val="24"/>
        </w:rPr>
        <w:t>Még megérte, hogy a kerület – Canning Town, West Ham közelében – újdonsült jellegét elveszítve kialakította sajátos arculatát. Steadman a huszadik század első hideg hónapjában halt meg, összeesett a Steadman Streeten. Gutaütést kapott – legalábbis így mesélték -, amikor elolvasta az újságban a Spion Kop- vereség hírét. A fia, aki gimnáziumba járt és könyvelő lett, az egész utcát eladta, és Ilfordba költözött. Gyerekek nőttek fel az utcában, és nem is tudták, hogy élt egyszer egy Steadman nevű ember; a sarki névtábla azonban az ő nevét is megörökítette, akár az államférfiakét Franciaországban vagy a szentekét Olaszországban. Steadman halála után az 5-ös számú házat is kiadták. Minthogy nagyobb volt a többinél, a háziúr a szokásos heti öt shilling helyett öt shilling három pennyt kért érte.</w:t>
      </w:r>
    </w:p>
    <w:p>
      <w:pPr>
        <w:pStyle w:val="Normal"/>
        <w:shd w:fill="FFFFFF" w:val="clear"/>
        <w:ind w:firstLine="284"/>
        <w:jc w:val="both"/>
        <w:rPr>
          <w:sz w:val="24"/>
          <w:szCs w:val="24"/>
        </w:rPr>
      </w:pPr>
      <w:r>
        <w:rPr>
          <w:sz w:val="24"/>
        </w:rPr>
        <w:t xml:space="preserve">Amint elintéződtek a formaságok, Wheelwrighték beköltöztek. Sürgős szükségük volt állandó otthonra; hat hónapja házasodtak, és Dora Wheelwright már a kilencedik hónapban járt. Addig Poplarben laktak, hónapos szobában. A rossz alvó háziasszony a házban nem tűrt volna meg kisbabát. </w:t>
      </w:r>
      <w:r>
        <w:rPr>
          <w:sz w:val="24"/>
          <w:lang w:val="en-US"/>
        </w:rPr>
        <w:t xml:space="preserve">Jack Wheelwright </w:t>
      </w:r>
      <w:r>
        <w:rPr>
          <w:sz w:val="24"/>
        </w:rPr>
        <w:t xml:space="preserve">rakodómunkás volt, </w:t>
      </w:r>
      <w:r>
        <w:rPr>
          <w:sz w:val="24"/>
          <w:lang w:val="fr-FR"/>
        </w:rPr>
        <w:t xml:space="preserve">s </w:t>
      </w:r>
      <w:r>
        <w:rPr>
          <w:sz w:val="24"/>
        </w:rPr>
        <w:t xml:space="preserve">jobban keresett a dokkmunkásoknál. A kereskedelem virágzott, és az Albert Dokkban majdnem mindig akadt munka, különösen a Dél-Afrikába tartó fegyverszállítmányok miatt. Amikor </w:t>
      </w:r>
      <w:r>
        <w:rPr>
          <w:sz w:val="24"/>
          <w:lang w:val="en-US"/>
        </w:rPr>
        <w:t xml:space="preserve">Jack Wheelwright </w:t>
      </w:r>
      <w:r>
        <w:rPr>
          <w:sz w:val="24"/>
        </w:rPr>
        <w:t>rábukkant a Steadman Street- házra, úgy döntött, hogy megfizeti az öt shilling három pennyt.</w:t>
      </w:r>
    </w:p>
    <w:p>
      <w:pPr>
        <w:pStyle w:val="Normal"/>
        <w:shd w:fill="FFFFFF" w:val="clear"/>
        <w:ind w:firstLine="284"/>
        <w:jc w:val="both"/>
        <w:rPr>
          <w:sz w:val="24"/>
          <w:szCs w:val="24"/>
        </w:rPr>
      </w:pPr>
      <w:r>
        <w:rPr>
          <w:sz w:val="24"/>
        </w:rPr>
        <w:t>Jack magas férfi volt, hosszú karú, hosszú lábú, öles léptű. Kiemelkedett a széles vállú, de legtöbbször rövid lábú és zömök termetű dokkmunkások közül. Jack szálegyenesen tartotta magát, katonásan szikáran és feszesen. Huszonkét éves korában már vastag, fekete bajuszt viselt, akár Kitchener tábornok.</w:t>
      </w:r>
    </w:p>
    <w:p>
      <w:pPr>
        <w:pStyle w:val="Normal"/>
        <w:shd w:fill="FFFFFF" w:val="clear"/>
        <w:ind w:firstLine="284"/>
        <w:jc w:val="both"/>
        <w:rPr>
          <w:sz w:val="24"/>
          <w:szCs w:val="24"/>
        </w:rPr>
      </w:pPr>
      <w:r>
        <w:rPr>
          <w:sz w:val="24"/>
        </w:rPr>
        <w:t>A lányoknak – azoknak, akik szerették a katonákat – hamar megtetszett. Amikor elmentek mellette az utcán, nyíltan vagy lopva, de megnézték. Harapós kedvében Jack már ennyiért is beléjük kötött: – Te meg mit meresztgeted a szemed? Nincs jobb dolgod? – Már suttyó korában is megérezte a lányokban bujkáló vágyakozást, engedékenységet. Egy csillogó szempár láttán néha már-már megbánta, hogy lekötötte magát. Holott amikor arra került a sor, a házasságot mint nyereséget és nem mint nyűgöt könyvelte el. Szívesen sétált végig a boltokkal teli utca széles járdáján Dorával a karján; ilyenkor lassabban járt, nem úgy, mint egyedül; Dora domborodó hasát egyikük sem szégyellte. Jack úgy érezte, ezáltal egy lépéssel beljebb került a férfikorba.</w:t>
      </w:r>
    </w:p>
    <w:p>
      <w:pPr>
        <w:pStyle w:val="Normal"/>
        <w:shd w:fill="FFFFFF" w:val="clear"/>
        <w:ind w:firstLine="284"/>
        <w:jc w:val="both"/>
        <w:rPr>
          <w:sz w:val="24"/>
          <w:szCs w:val="24"/>
        </w:rPr>
      </w:pPr>
      <w:r>
        <w:rPr>
          <w:sz w:val="24"/>
        </w:rPr>
        <w:t xml:space="preserve">A nagydarab, magas </w:t>
      </w:r>
      <w:r>
        <w:rPr>
          <w:sz w:val="24"/>
          <w:lang w:val="fr-FR"/>
        </w:rPr>
        <w:t xml:space="preserve">Dora a </w:t>
      </w:r>
      <w:r>
        <w:rPr>
          <w:sz w:val="24"/>
        </w:rPr>
        <w:t xml:space="preserve">kis súlytöbblettől csak még jobban mutatott. Tizenkilenc éves korában ugyanolyan szilárdan öltött benne alakot a nő, ahogyan Jackben a férfi. Jack szívesen nézte pihenés közben; mielőtt megházasodott, sohasem látott pihenő nőt. Dora nyugalma, amelyet kemény munkájával ő teremtett meg, igazi egyensúlyt teremtett köztük. </w:t>
      </w:r>
      <w:r>
        <w:rPr>
          <w:sz w:val="24"/>
          <w:lang w:val="fr-FR"/>
        </w:rPr>
        <w:t xml:space="preserve">Dora a </w:t>
      </w:r>
      <w:r>
        <w:rPr>
          <w:sz w:val="24"/>
        </w:rPr>
        <w:t xml:space="preserve">nagy hasával nemhogy kevésbé, de még jobban tetszett neki. Amikor éjszakánként hazajött a kocsmából, és csendesen levetkőzött, nehogy felébressze, Jack figyelte az asszony mély lélegzését, és érezte, hogy amit mondott neki – könnyen mondta, ahogyan más lányoknak is –, most valóban igaz: szereti. Mindketten úgy vélekedtek, hogy Dorának sok alvásra van szüksége. Az alvás felfrissítette, és a jó közérzet ugyanazt jelentette Dorának, amit Jacknek a büszke erőfeszítés, a rakodás. Jack maga készítette reggelijét. Dora közben felneszelt, majd újra elaludt. Jack egy csésze forró, édes teát az ablakpárkányra tett, hogy Dora könnyen elérhesse az ágyból. Dora ásított és nyújtózkodott; széles, piros szája volt; kerek, fehér karja lassú mozgású. Csupa lágyság volt, de az erő sem hiányzott belőle, amely a maga módján felért a Jackével; Jack látott egyszer egy nőstény oroszlánt az állatkertben, az nyújtózkodott így. Amikor Jack elkészült, föléje hajolt, hogy megcsókolja. </w:t>
      </w:r>
      <w:r>
        <w:rPr>
          <w:sz w:val="24"/>
          <w:lang w:val="de-DE"/>
        </w:rPr>
        <w:t xml:space="preserve">Dora </w:t>
      </w:r>
      <w:r>
        <w:rPr>
          <w:sz w:val="24"/>
        </w:rPr>
        <w:t xml:space="preserve">kék szeme, amit különösen szeretett, lassan kinyílt. Hosszú haja csiklandozta Jack arcát; sűrű aranyhaját napközben kontyba tekerve viselte, és Jack élvezte reggeli rendetlenségét. Még mélyebbre hajolva megérintette a domborulatot, amely alatt a gyermek feküdt. Néha, a későbbi hónapokban, a baba rúgott is. – Menj már, felébreszted a fiút – mondta </w:t>
      </w:r>
      <w:r>
        <w:rPr>
          <w:sz w:val="24"/>
          <w:lang w:val="en-US"/>
        </w:rPr>
        <w:t xml:space="preserve">Dora. </w:t>
      </w:r>
      <w:r>
        <w:rPr>
          <w:sz w:val="24"/>
        </w:rPr>
        <w:t>A gyerekről mindig mint fiúról beszélt.</w:t>
      </w:r>
    </w:p>
    <w:p>
      <w:pPr>
        <w:pStyle w:val="Normal"/>
        <w:shd w:fill="FFFFFF" w:val="clear"/>
        <w:ind w:firstLine="284"/>
        <w:jc w:val="both"/>
        <w:rPr>
          <w:sz w:val="24"/>
          <w:szCs w:val="24"/>
        </w:rPr>
      </w:pPr>
      <w:r>
        <w:rPr>
          <w:sz w:val="24"/>
        </w:rPr>
        <w:t xml:space="preserve">A poplari szobáért csak egy shilling hat pennyt fizettek. Jack keresetét ennivalóra költötték. </w:t>
      </w:r>
      <w:r>
        <w:rPr>
          <w:sz w:val="24"/>
          <w:lang w:val="en-US"/>
        </w:rPr>
        <w:t xml:space="preserve">Dora </w:t>
      </w:r>
      <w:r>
        <w:rPr>
          <w:sz w:val="24"/>
        </w:rPr>
        <w:t xml:space="preserve">élvezettel evett, és </w:t>
      </w:r>
      <w:r>
        <w:rPr>
          <w:sz w:val="24"/>
          <w:lang w:val="en-US"/>
        </w:rPr>
        <w:t xml:space="preserve">Jack </w:t>
      </w:r>
      <w:r>
        <w:rPr>
          <w:sz w:val="24"/>
        </w:rPr>
        <w:t xml:space="preserve">biztatta: végül is most kettő helyett kell ennie. Dora jól megrágta az ételt, a harapásnál nagyra nyitotta a száját; Jack látta, hogyan bomlanak fel a marhahúsfalatok, hogyan ropog a disznóhús, a sült krumpli héja, a tészta odasült vége. Szívesen megivott egy-egy üveg barna sört is, és Jack tudta, hogy ez csak a babát erősíti. </w:t>
      </w:r>
      <w:r>
        <w:rPr>
          <w:sz w:val="24"/>
          <w:lang w:val="en-US"/>
        </w:rPr>
        <w:t xml:space="preserve">Dora </w:t>
      </w:r>
      <w:r>
        <w:rPr>
          <w:sz w:val="24"/>
        </w:rPr>
        <w:t>az édességet is szerette. Azelőtt édesség– és dohányboltban dolgozott, ahol a maradék cukorkából alkalmasint eszegethetett. Ha a nap végén Jack zsebében csörgött még néhány rézpénz, mentacukrot meg karamellát vitt haza Dorának.</w:t>
      </w:r>
    </w:p>
    <w:p>
      <w:pPr>
        <w:pStyle w:val="Normal"/>
        <w:shd w:fill="FFFFFF" w:val="clear"/>
        <w:ind w:firstLine="284"/>
        <w:jc w:val="both"/>
        <w:rPr>
          <w:sz w:val="24"/>
          <w:szCs w:val="24"/>
        </w:rPr>
      </w:pPr>
      <w:r>
        <w:rPr>
          <w:sz w:val="24"/>
        </w:rPr>
        <w:t>Szombat este, hacsak tehették, elmentek a varietészínházba. A ragyogó fény és a lüktető muzsika Dorát különös izgalomba hozta. Ide-oda ringatózott a helyén, úgy fogta a hasát, mintha attól félne, hogy elejti a gyermeket, és csak úgy sikoltozott a nevetéstől. Jack örült, hogy nevet, és elengedi magát; odahaza Dora legfeljebb csak mosolygott. Jack már tudta, hogy a lányok mindig megértik a kétértelmű vicceket; a komikus olyanokat mondhatott a zsúfolt nézőtérnek, amit az ember sohasem mondana a feleségének.</w:t>
      </w:r>
    </w:p>
    <w:p>
      <w:pPr>
        <w:pStyle w:val="Normal"/>
        <w:shd w:fill="FFFFFF" w:val="clear"/>
        <w:ind w:firstLine="284"/>
        <w:jc w:val="both"/>
        <w:rPr>
          <w:sz w:val="24"/>
          <w:szCs w:val="24"/>
        </w:rPr>
      </w:pPr>
      <w:r>
        <w:rPr>
          <w:sz w:val="24"/>
        </w:rPr>
        <w:t>Vasárnap költöztek a Steadman Streetre. Jack egyik pajtása segített levinni a bútort és a ládákat az utcára, ahol a bérelt kocsi várakozott. Csak egy ágyuk, asztaluk, komódjuk és két konyhaszékük volt. Dora vett két fekete ripsz karosszéket, de a bolttulajdonos még az előző nap az új házba küldte őket. Így Dora is elfért a kocsin, Jack pedig gyalog ment.</w:t>
      </w:r>
    </w:p>
    <w:p>
      <w:pPr>
        <w:pStyle w:val="Normal"/>
        <w:shd w:fill="FFFFFF" w:val="clear"/>
        <w:ind w:firstLine="284"/>
        <w:jc w:val="both"/>
        <w:rPr>
          <w:sz w:val="24"/>
          <w:szCs w:val="24"/>
        </w:rPr>
      </w:pPr>
      <w:r>
        <w:rPr>
          <w:sz w:val="24"/>
          <w:lang w:val="fr-FR"/>
        </w:rPr>
        <w:t xml:space="preserve">Dora a </w:t>
      </w:r>
      <w:r>
        <w:rPr>
          <w:sz w:val="24"/>
        </w:rPr>
        <w:t xml:space="preserve">metszően hideg februári nap ellenére is élvezte a kocsikázást. Átmentek a hídon a Lea fölött, és beléptek az új életbe; ő ís és Jack is poplariak voltak, de mostantól fogva Canning Town lesz az otthonuk. Mindenesetre az </w:t>
      </w:r>
      <w:r>
        <w:rPr>
          <w:sz w:val="24"/>
          <w:lang w:val="de-DE"/>
        </w:rPr>
        <w:t xml:space="preserve">East Enden </w:t>
      </w:r>
      <w:r>
        <w:rPr>
          <w:sz w:val="24"/>
        </w:rPr>
        <w:t>maradtak.</w:t>
      </w:r>
    </w:p>
    <w:p>
      <w:pPr>
        <w:pStyle w:val="Normal"/>
        <w:shd w:fill="FFFFFF" w:val="clear"/>
        <w:ind w:firstLine="284"/>
        <w:jc w:val="both"/>
        <w:rPr>
          <w:sz w:val="24"/>
          <w:szCs w:val="24"/>
        </w:rPr>
      </w:pPr>
      <w:r>
        <w:rPr>
          <w:sz w:val="24"/>
        </w:rPr>
        <w:t xml:space="preserve">A Barking Roadon a ló megijedt egy autó kipufogójától, és megbokrosodott.  Dora elvesztette egyensúlyát,  de nem esett le, mert még idejében elkapta a kocsi oldalát. Sikított, de nem azért, mert megijedt, hanem hogy odahívja </w:t>
      </w:r>
      <w:r>
        <w:rPr>
          <w:sz w:val="24"/>
          <w:lang w:val="de-DE"/>
        </w:rPr>
        <w:t xml:space="preserve">Jacket. Jack </w:t>
      </w:r>
      <w:r>
        <w:rPr>
          <w:sz w:val="24"/>
        </w:rPr>
        <w:t>nekiiramodott, hosszú ugrásokkal igyekezett utolérni a rohanó lovat és a himbálódzó kocsit. Mielőtt még utolérte volna őket, a kocsis lecsendesítette a lovat, és befordult a Steadman Streetre.</w:t>
      </w:r>
    </w:p>
    <w:p>
      <w:pPr>
        <w:pStyle w:val="Normal"/>
        <w:shd w:fill="FFFFFF" w:val="clear"/>
        <w:ind w:firstLine="284"/>
        <w:jc w:val="both"/>
        <w:rPr>
          <w:sz w:val="24"/>
          <w:szCs w:val="24"/>
        </w:rPr>
      </w:pPr>
      <w:r>
        <w:rPr>
          <w:sz w:val="24"/>
        </w:rPr>
        <w:t>Dora lemászott, megingott, és nekitámaszkodott az új otthon ajtajának. Az utcában kinyíltak az ablakok, emberek bukkantak fel az ajtókban.</w:t>
      </w:r>
    </w:p>
    <w:p>
      <w:pPr>
        <w:pStyle w:val="Normal"/>
        <w:shd w:fill="FFFFFF" w:val="clear"/>
        <w:ind w:firstLine="284"/>
        <w:jc w:val="both"/>
        <w:rPr>
          <w:sz w:val="24"/>
          <w:szCs w:val="24"/>
        </w:rPr>
      </w:pPr>
      <w:r>
        <w:rPr>
          <w:sz w:val="24"/>
          <w:lang w:val="en-US"/>
        </w:rPr>
        <w:t xml:space="preserve">Mrs. Harris </w:t>
      </w:r>
      <w:r>
        <w:rPr>
          <w:sz w:val="24"/>
        </w:rPr>
        <w:t>a 3-ból odakiáltott: – Megijedt, angyalom?</w:t>
      </w:r>
    </w:p>
    <w:p>
      <w:pPr>
        <w:pStyle w:val="Normal"/>
        <w:shd w:fill="FFFFFF" w:val="clear"/>
        <w:ind w:firstLine="284"/>
        <w:jc w:val="both"/>
        <w:rPr>
          <w:sz w:val="24"/>
          <w:szCs w:val="24"/>
        </w:rPr>
      </w:pPr>
      <w:r>
        <w:rPr>
          <w:sz w:val="24"/>
        </w:rPr>
        <w:t xml:space="preserve">–  </w:t>
      </w:r>
      <w:r>
        <w:rPr>
          <w:sz w:val="24"/>
        </w:rPr>
        <w:t>Megbokrosodott a ló – kapkodott levegő után Dora. Mrs. Harris ravaszkásan végigmérte, aztán megkérdezte:</w:t>
      </w:r>
    </w:p>
    <w:p>
      <w:pPr>
        <w:pStyle w:val="Normal"/>
        <w:shd w:fill="FFFFFF" w:val="clear"/>
        <w:ind w:firstLine="284"/>
        <w:jc w:val="both"/>
        <w:rPr>
          <w:sz w:val="24"/>
          <w:szCs w:val="24"/>
        </w:rPr>
      </w:pPr>
      <w:r>
        <w:rPr>
          <w:sz w:val="24"/>
        </w:rPr>
        <w:t xml:space="preserve">– </w:t>
      </w:r>
      <w:r>
        <w:rPr>
          <w:sz w:val="24"/>
        </w:rPr>
        <w:t>Csak nincs itt az ideje?</w:t>
      </w:r>
    </w:p>
    <w:p>
      <w:pPr>
        <w:pStyle w:val="Normal"/>
        <w:shd w:fill="FFFFFF" w:val="clear"/>
        <w:ind w:firstLine="284"/>
        <w:jc w:val="both"/>
        <w:rPr>
          <w:sz w:val="24"/>
          <w:szCs w:val="24"/>
        </w:rPr>
      </w:pPr>
      <w:r>
        <w:rPr>
          <w:sz w:val="24"/>
        </w:rPr>
        <w:t xml:space="preserve">–  </w:t>
      </w:r>
      <w:r>
        <w:rPr>
          <w:sz w:val="24"/>
        </w:rPr>
        <w:t>Valahogy olyasformán.</w:t>
      </w:r>
    </w:p>
    <w:p>
      <w:pPr>
        <w:pStyle w:val="Normal"/>
        <w:shd w:fill="FFFFFF" w:val="clear"/>
        <w:ind w:firstLine="284"/>
        <w:jc w:val="both"/>
        <w:rPr>
          <w:sz w:val="24"/>
          <w:szCs w:val="24"/>
        </w:rPr>
      </w:pPr>
      <w:r>
        <w:rPr>
          <w:sz w:val="24"/>
        </w:rPr>
        <w:t xml:space="preserve">–   </w:t>
      </w:r>
      <w:r>
        <w:rPr>
          <w:sz w:val="24"/>
        </w:rPr>
        <w:t>Hát, nehogy aztán az utcára pottyantsa. Van kulcsa? Dora kotorászott egy kicsit a táskájában, aztán megtalálta a kulcsot.</w:t>
      </w:r>
    </w:p>
    <w:p>
      <w:pPr>
        <w:pStyle w:val="Normal"/>
        <w:shd w:fill="FFFFFF" w:val="clear"/>
        <w:ind w:firstLine="284"/>
        <w:jc w:val="both"/>
        <w:rPr>
          <w:sz w:val="24"/>
          <w:szCs w:val="24"/>
        </w:rPr>
      </w:pPr>
      <w:r>
        <w:rPr>
          <w:sz w:val="24"/>
        </w:rPr>
        <w:t xml:space="preserve">–  </w:t>
      </w:r>
      <w:r>
        <w:rPr>
          <w:sz w:val="24"/>
        </w:rPr>
        <w:t>Jöjjön, angyalom. Majd én segítek. Nekem is van öt, és mind él. Meg se kottyan majd magának, egy ilyen egészséges fiatalasszonynak.</w:t>
      </w:r>
    </w:p>
    <w:p>
      <w:pPr>
        <w:pStyle w:val="Normal"/>
        <w:shd w:fill="FFFFFF" w:val="clear"/>
        <w:ind w:firstLine="284"/>
        <w:jc w:val="both"/>
        <w:rPr>
          <w:sz w:val="24"/>
          <w:szCs w:val="24"/>
        </w:rPr>
      </w:pPr>
      <w:r>
        <w:rPr>
          <w:sz w:val="24"/>
        </w:rPr>
        <w:t>Nem volt idő felvinni az ágyat és megvetni. Dora kinyújtózott az egyik karosszékben, és Mrs. Harris lehúzta az alsószoknyáit.</w:t>
      </w:r>
    </w:p>
    <w:p>
      <w:pPr>
        <w:pStyle w:val="Normal"/>
        <w:shd w:fill="FFFFFF" w:val="clear"/>
        <w:ind w:firstLine="284"/>
        <w:jc w:val="both"/>
        <w:rPr>
          <w:sz w:val="24"/>
          <w:szCs w:val="24"/>
        </w:rPr>
      </w:pPr>
      <w:r>
        <w:rPr>
          <w:sz w:val="24"/>
          <w:lang w:val="en-US"/>
        </w:rPr>
        <w:t xml:space="preserve">Jack </w:t>
      </w:r>
      <w:r>
        <w:rPr>
          <w:sz w:val="24"/>
        </w:rPr>
        <w:t xml:space="preserve">futva érkezett. </w:t>
      </w:r>
      <w:r>
        <w:rPr>
          <w:sz w:val="24"/>
          <w:lang w:val="en-US"/>
        </w:rPr>
        <w:t xml:space="preserve">Mr. Harris </w:t>
      </w:r>
      <w:r>
        <w:rPr>
          <w:sz w:val="24"/>
        </w:rPr>
        <w:t>megállította: – Egy pillanat, pajtás. Kicsit sürgős lett a babának. A feleségem megteszi, amit kell.</w:t>
      </w:r>
    </w:p>
    <w:p>
      <w:pPr>
        <w:pStyle w:val="Normal"/>
        <w:shd w:fill="FFFFFF" w:val="clear"/>
        <w:ind w:firstLine="284"/>
        <w:jc w:val="both"/>
        <w:rPr>
          <w:sz w:val="24"/>
          <w:szCs w:val="24"/>
        </w:rPr>
      </w:pPr>
      <w:r>
        <w:rPr>
          <w:sz w:val="24"/>
        </w:rPr>
        <w:t xml:space="preserve">–  </w:t>
      </w:r>
      <w:r>
        <w:rPr>
          <w:sz w:val="24"/>
        </w:rPr>
        <w:t>Meg? Köszönöm. Talán orvost kéne hívni.</w:t>
      </w:r>
    </w:p>
    <w:p>
      <w:pPr>
        <w:pStyle w:val="Normal"/>
        <w:shd w:fill="FFFFFF" w:val="clear"/>
        <w:ind w:firstLine="284"/>
        <w:jc w:val="both"/>
        <w:rPr>
          <w:sz w:val="24"/>
          <w:szCs w:val="24"/>
        </w:rPr>
      </w:pPr>
      <w:r>
        <w:rPr>
          <w:sz w:val="24"/>
        </w:rPr>
        <w:t xml:space="preserve">–  </w:t>
      </w:r>
      <w:r>
        <w:rPr>
          <w:sz w:val="24"/>
        </w:rPr>
        <w:t>A feleségem elküldi a gyereket, ha kell. Ha nem kell, legalább megmarad a pénze. Az első, igaz?</w:t>
      </w:r>
    </w:p>
    <w:p>
      <w:pPr>
        <w:pStyle w:val="Normal"/>
        <w:shd w:fill="FFFFFF" w:val="clear"/>
        <w:ind w:firstLine="284"/>
        <w:jc w:val="both"/>
        <w:rPr>
          <w:sz w:val="24"/>
          <w:szCs w:val="24"/>
        </w:rPr>
      </w:pPr>
      <w:r>
        <w:rPr>
          <w:sz w:val="24"/>
        </w:rPr>
        <w:t xml:space="preserve">–   </w:t>
      </w:r>
      <w:r>
        <w:rPr>
          <w:sz w:val="24"/>
        </w:rPr>
        <w:t>Igaz.</w:t>
      </w:r>
    </w:p>
    <w:p>
      <w:pPr>
        <w:pStyle w:val="Normal"/>
        <w:shd w:fill="FFFFFF" w:val="clear"/>
        <w:ind w:firstLine="284"/>
        <w:jc w:val="both"/>
        <w:rPr>
          <w:sz w:val="24"/>
          <w:szCs w:val="24"/>
        </w:rPr>
      </w:pPr>
      <w:r>
        <w:rPr>
          <w:sz w:val="24"/>
        </w:rPr>
        <w:t xml:space="preserve">–   </w:t>
      </w:r>
      <w:r>
        <w:rPr>
          <w:sz w:val="24"/>
        </w:rPr>
        <w:t>Rögtön gondoltam. Jól jön ilyenkor egy kis szíverősítő. No jöjjön, most nyit a Gordon.</w:t>
      </w:r>
    </w:p>
    <w:p>
      <w:pPr>
        <w:pStyle w:val="Normal"/>
        <w:shd w:fill="FFFFFF" w:val="clear"/>
        <w:ind w:firstLine="284"/>
        <w:jc w:val="both"/>
        <w:rPr>
          <w:sz w:val="24"/>
          <w:szCs w:val="24"/>
        </w:rPr>
      </w:pPr>
      <w:r>
        <w:rPr>
          <w:sz w:val="24"/>
        </w:rPr>
        <w:t>Jack leöntött egy korsóval. – Jó sörük van, az már igaz – mondta.</w:t>
      </w:r>
    </w:p>
    <w:p>
      <w:pPr>
        <w:pStyle w:val="Normal"/>
        <w:shd w:fill="FFFFFF" w:val="clear"/>
        <w:ind w:firstLine="284"/>
        <w:jc w:val="both"/>
        <w:rPr>
          <w:sz w:val="24"/>
          <w:szCs w:val="24"/>
        </w:rPr>
      </w:pPr>
      <w:r>
        <w:rPr>
          <w:sz w:val="24"/>
        </w:rPr>
        <w:t xml:space="preserve">–  </w:t>
      </w:r>
      <w:r>
        <w:rPr>
          <w:sz w:val="24"/>
        </w:rPr>
        <w:t xml:space="preserve">Jó hely ez – felelt </w:t>
      </w:r>
      <w:r>
        <w:rPr>
          <w:sz w:val="24"/>
          <w:lang w:val="en-US"/>
        </w:rPr>
        <w:t>Mr. Harris.</w:t>
      </w:r>
    </w:p>
    <w:p>
      <w:pPr>
        <w:pStyle w:val="Normal"/>
        <w:shd w:fill="FFFFFF" w:val="clear"/>
        <w:ind w:firstLine="284"/>
        <w:jc w:val="both"/>
        <w:rPr>
          <w:sz w:val="24"/>
          <w:szCs w:val="24"/>
        </w:rPr>
      </w:pPr>
      <w:r>
        <w:rPr>
          <w:sz w:val="24"/>
        </w:rPr>
        <w:t xml:space="preserve">–  </w:t>
      </w:r>
      <w:r>
        <w:rPr>
          <w:sz w:val="24"/>
        </w:rPr>
        <w:t>Jó is, meg közel is van.</w:t>
      </w:r>
    </w:p>
    <w:p>
      <w:pPr>
        <w:pStyle w:val="Normal"/>
        <w:shd w:fill="FFFFFF" w:val="clear"/>
        <w:ind w:firstLine="284"/>
        <w:jc w:val="both"/>
        <w:rPr>
          <w:sz w:val="24"/>
          <w:szCs w:val="24"/>
        </w:rPr>
      </w:pPr>
      <w:r>
        <w:rPr>
          <w:sz w:val="24"/>
        </w:rPr>
        <w:t>Jack egyenesen és mozdulatlanul állt a pultnál; igyekezett a figyelmét a betérő törzsvendégekre összpontosítani. Hosszúnak tűnt a várakozás, pedig nem is volt az.</w:t>
      </w:r>
    </w:p>
    <w:p>
      <w:pPr>
        <w:pStyle w:val="Normal"/>
        <w:shd w:fill="FFFFFF" w:val="clear"/>
        <w:ind w:firstLine="284"/>
        <w:jc w:val="both"/>
        <w:rPr>
          <w:sz w:val="24"/>
          <w:szCs w:val="24"/>
        </w:rPr>
      </w:pPr>
      <w:r>
        <w:rPr>
          <w:sz w:val="24"/>
        </w:rPr>
        <w:t>Aztán berohant a Harris fiú, és lihegve jelentette: – Fiú,</w:t>
      </w:r>
      <w:r>
        <w:rPr>
          <w:sz w:val="24"/>
          <w:lang w:val="en-US"/>
        </w:rPr>
        <w:t xml:space="preserve"> Mr. Wheelwright. </w:t>
      </w:r>
      <w:r>
        <w:rPr>
          <w:sz w:val="24"/>
        </w:rPr>
        <w:t xml:space="preserve">Mindketten jól vannak. </w:t>
      </w:r>
      <w:r>
        <w:rPr>
          <w:sz w:val="24"/>
          <w:lang w:val="en-US"/>
        </w:rPr>
        <w:t xml:space="preserve">Mrs. Wheelwright </w:t>
      </w:r>
      <w:r>
        <w:rPr>
          <w:sz w:val="24"/>
        </w:rPr>
        <w:t>azt üzeni, hogy inna egy üveg barnát.</w:t>
      </w:r>
    </w:p>
    <w:p>
      <w:pPr>
        <w:pStyle w:val="Normal"/>
        <w:shd w:fill="FFFFFF" w:val="clear"/>
        <w:ind w:firstLine="284"/>
        <w:jc w:val="both"/>
        <w:rPr>
          <w:sz w:val="24"/>
          <w:szCs w:val="24"/>
        </w:rPr>
      </w:pPr>
      <w:r>
        <w:rPr>
          <w:sz w:val="24"/>
        </w:rPr>
        <w:t xml:space="preserve">– </w:t>
      </w:r>
      <w:r>
        <w:rPr>
          <w:sz w:val="24"/>
        </w:rPr>
        <w:t>Az én számlámra! Máris! – kiáltotta a kocsmáros.</w:t>
      </w:r>
    </w:p>
    <w:p>
      <w:pPr>
        <w:pStyle w:val="Normal"/>
        <w:shd w:fill="FFFFFF" w:val="clear"/>
        <w:ind w:firstLine="284"/>
        <w:jc w:val="both"/>
        <w:rPr>
          <w:sz w:val="24"/>
          <w:szCs w:val="24"/>
        </w:rPr>
      </w:pPr>
      <w:r>
        <w:rPr>
          <w:sz w:val="24"/>
        </w:rPr>
        <w:t>Jack körülnézett a kocsmában, az emberek gratuláltak, és elsütötték az ilyenkor szokásos tréfákat. Barátságos hely volt, a sarokban zongora állt; lobogott a tüz. A kandalló feletti képen egyenruhás ember, revolverrel a kezében, rezzenéstelen arccal figyelte egy lépcső tetejéről a lándzsájukkal alant hadonászó vadembereket. A képre festett szalagon a következő felirat díszelgett: Charles Gordon tábornok halála.</w:t>
      </w:r>
    </w:p>
    <w:p>
      <w:pPr>
        <w:pStyle w:val="Normal"/>
        <w:shd w:fill="FFFFFF" w:val="clear"/>
        <w:ind w:firstLine="284"/>
        <w:jc w:val="both"/>
        <w:rPr>
          <w:sz w:val="24"/>
          <w:szCs w:val="24"/>
        </w:rPr>
      </w:pPr>
      <w:r>
        <w:rPr>
          <w:sz w:val="24"/>
        </w:rPr>
        <w:t xml:space="preserve">A következő szombaton a kisbaba a keresztségben a Charles George </w:t>
      </w:r>
      <w:r>
        <w:rPr>
          <w:sz w:val="24"/>
          <w:lang w:val="en-US"/>
        </w:rPr>
        <w:t xml:space="preserve">Wheelwright </w:t>
      </w:r>
      <w:r>
        <w:rPr>
          <w:sz w:val="24"/>
        </w:rPr>
        <w:t>nevet kap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rPr>
      </w:pPr>
      <w:r>
        <w:rPr>
          <w:sz w:val="24"/>
        </w:rPr>
        <w:t>2</w:t>
      </w:r>
    </w:p>
    <w:p>
      <w:pPr>
        <w:pStyle w:val="Normal"/>
        <w:shd w:fill="FFFFFF" w:val="clear"/>
        <w:ind w:firstLine="284"/>
        <w:jc w:val="both"/>
        <w:rPr>
          <w:sz w:val="24"/>
          <w:szCs w:val="24"/>
        </w:rPr>
      </w:pPr>
      <w:r>
        <w:rPr>
          <w:sz w:val="24"/>
        </w:rPr>
        <w:t xml:space="preserve">Az utca a férfiaké volt, a nőké, a gyermekeké. </w:t>
      </w:r>
      <w:r>
        <w:rPr>
          <w:sz w:val="24"/>
          <w:lang w:val="fr-FR"/>
        </w:rPr>
        <w:t xml:space="preserve">Jack a </w:t>
      </w:r>
      <w:r>
        <w:rPr>
          <w:sz w:val="24"/>
        </w:rPr>
        <w:t>munkanap kezdetén találkozott a férfiakkal, amikor villamoson a dokkokba mentek, és a nap végén, amikor hazajöttek. Sötét téli reggeleken, ha nem mellette álltak a sorban, fel sem ismerte őket. Szögletes, zömök alakok baktattak az utcán, aztán mozdulatlanul megálltak a járdán, csendesen, eltökélten, akár az erdei állatok. Posztósapkát, vastag zubbonyt, kordnadrágot és csizmát viseltek. Egyforma tempóban jártak, határozottan, de erejüket kímélve. A munkába menés elfedte egyéniségüket; nehéz volt elképzelni, hogy csak félórája, feleségük mellett        az  ágyban, a férfiak még magánemberek voltak, valakik, egyéni arculattal.</w:t>
      </w:r>
    </w:p>
    <w:p>
      <w:pPr>
        <w:pStyle w:val="Normal"/>
        <w:shd w:fill="FFFFFF" w:val="clear"/>
        <w:ind w:firstLine="284"/>
        <w:jc w:val="both"/>
        <w:rPr>
          <w:sz w:val="24"/>
          <w:szCs w:val="24"/>
        </w:rPr>
      </w:pPr>
      <w:r>
        <w:rPr>
          <w:sz w:val="24"/>
        </w:rPr>
        <w:t>Jacket magas termete miatt mindig hamarabb felismerték, mint ő a többieket. Szavak nélkül, mormogva jó reggelt kívántak egymásnak, és amíg a villamos csörömpölve és nyikorogva meg nem jelent az úton, nem is mondtak többet. Miután leültek a villamos fapadjaira, rövid mondatokat is váltottak, szinte kizárólag az időről. Nem azért beszéltek az időjárásról, mert az udvariasság kötelezte őket, mint a hivatalnokokat és a felsőbb osztálybélieket. Nekik fontos volt az időjárás, sok minden függött tőle. Ha esik, még a zubbonyuk is átázik, és a síkos fedélzeten veszélyes a járás. Ha nagy a hideg, megfagy a kezük, amíg az acélpántos ládákat emelgetik. Ha köd van, a befelé tartó hajók horgonyt vetnek a folyótorkolatban, és aznap nincs munka.</w:t>
      </w:r>
    </w:p>
    <w:p>
      <w:pPr>
        <w:pStyle w:val="Normal"/>
        <w:shd w:fill="FFFFFF" w:val="clear"/>
        <w:ind w:firstLine="284"/>
        <w:jc w:val="both"/>
        <w:rPr>
          <w:sz w:val="24"/>
          <w:szCs w:val="24"/>
        </w:rPr>
      </w:pPr>
      <w:r>
        <w:rPr>
          <w:sz w:val="24"/>
          <w:lang w:val="en-US"/>
        </w:rPr>
        <w:t xml:space="preserve">Jacket </w:t>
      </w:r>
      <w:r>
        <w:rPr>
          <w:sz w:val="24"/>
        </w:rPr>
        <w:t xml:space="preserve">a munkája kiemelte a Steadman Street-iek közül. Sokan nem is a dokkokban dolgoztak: a vasutasok, az építőmunkások, a gázművek szénlapátolói, vagy akiknek nem volt szakmájuk, és azt csinálták, ami éppen akadt. Ezek az emberek más villamossal jártak, és Jack csak vasárnap vagy esténként láthatta őket. Ő a dokkmunkásokkal járt munkába, de a dokk kapujában elvált tőlük, mert Jack rakodó volt. Az volt a dolga, hogy elrendezze a berakott árut a fenékűrben – nehéz munka, de szakértelmet kíván, akár a mozaikjáték. A rakodók sohasem rakodtak ki. így aztán a dokkmunkásokból sohasem lett rakodómunkás, ahogyan gyalogos katonából sohasem lesz tüzér. A londoni rakodók, mint </w:t>
      </w:r>
      <w:r>
        <w:rPr>
          <w:sz w:val="24"/>
          <w:lang w:val="en-US"/>
        </w:rPr>
        <w:t xml:space="preserve">Jack, </w:t>
      </w:r>
      <w:r>
        <w:rPr>
          <w:sz w:val="24"/>
        </w:rPr>
        <w:t>londoni rakodók fiai voltak.</w:t>
      </w:r>
    </w:p>
    <w:p>
      <w:pPr>
        <w:pStyle w:val="Normal"/>
        <w:shd w:fill="FFFFFF" w:val="clear"/>
        <w:ind w:firstLine="284"/>
        <w:jc w:val="both"/>
        <w:rPr>
          <w:sz w:val="24"/>
          <w:szCs w:val="24"/>
        </w:rPr>
      </w:pPr>
      <w:r>
        <w:rPr>
          <w:sz w:val="24"/>
        </w:rPr>
        <w:t>A szemlén, ahol az embereket válogatták, a munkások taszigálták, lökdöstek egymást; ha nagyon elkeseredettek voltak, még verekedésre is sor került. A munkavezető mutogatva kiabálta: – Maga … maga … maga. – De amikor a rakodókra került a sor, név szerint szólította őket: – Jones … Kelly … Wheelwright. – A munkanélküliek és az alkalmi munkások a dokkmunkások közé keveredhettek, a forgalmas napokon nekik is jutott munka. A rakodómunkások állandó csoportban dolgoztak; ha a csapat vezetője munkát kapott, az a többire is vonatkozott. Jacket befogadták az egyik csapatba; a férfiak ismerték az apját még az East India Dokkból. Az események természetes rendje szerint tíz-húsz év múlva ő lesz a vezetőjük. Ha sem a reggeli, sem a délutáni szemlén nem kaptak munkát, a rakodók sem kerestek semmit, nemcsak a dokkmunkások. Az ő munkájuk éppolyan nehéz volt, még piszkosabb is lehetett, ha víz szivárgott a fenékbe, vagy bemocskolta valamilyen szivárgó rakomány. De a hagyomány szerint, amelyet a magasabb bér is megtámogatott, a rakodók egy fokkal a dokkmunkások felett álltak.</w:t>
      </w:r>
    </w:p>
    <w:p>
      <w:pPr>
        <w:pStyle w:val="Normal"/>
        <w:shd w:fill="FFFFFF" w:val="clear"/>
        <w:ind w:firstLine="284"/>
        <w:jc w:val="both"/>
        <w:rPr>
          <w:sz w:val="24"/>
          <w:szCs w:val="24"/>
        </w:rPr>
      </w:pPr>
      <w:r>
        <w:rPr>
          <w:sz w:val="24"/>
        </w:rPr>
        <w:t xml:space="preserve">A rossz napokon, aki gyalogszerrel megtehette, hazament. A többiek a dokkok közelében lévő kocsmákban gyűltek össze. Beszélgettek a matrózokkal, akik elmondták, milyen hajók jöttek fel a folyón, mit rakodnak Hamburgban, New Yorkban, Rióban, Bombayben. </w:t>
      </w:r>
      <w:r>
        <w:rPr>
          <w:sz w:val="24"/>
          <w:lang w:val="en-US"/>
        </w:rPr>
        <w:t xml:space="preserve">Jack </w:t>
      </w:r>
      <w:r>
        <w:rPr>
          <w:sz w:val="24"/>
        </w:rPr>
        <w:t>néha ismerős matrózokkal is találkozott. Gyerekkorában tengerészkedett – senkiből sem lehetett rakodómunkás tizennyolc éves kora előtt, de a tengerre bármilyen korban elmehetett. Szívesen emlékezett tengerésznapjaira, a hullámzó óceánra, az égető napra, a különös nyelvekre, a sima bőrű, barna lányokra.</w:t>
      </w:r>
    </w:p>
    <w:p>
      <w:pPr>
        <w:pStyle w:val="Normal"/>
        <w:shd w:fill="FFFFFF" w:val="clear"/>
        <w:ind w:firstLine="284"/>
        <w:jc w:val="both"/>
        <w:rPr>
          <w:sz w:val="24"/>
          <w:szCs w:val="24"/>
        </w:rPr>
      </w:pPr>
      <w:r>
        <w:rPr>
          <w:sz w:val="24"/>
        </w:rPr>
        <w:t xml:space="preserve">Most házasember, házbért fizet, és óvatosan kell bánnia a pénzzel. Lassan itta a korsó sört, hadd tartson minél tovább; napközben tisztelik a mértékletességet, de este faszariságnak tartják. A kártyával is vigyázott; ha észrevette, hogy nincs szerencséje, feladta; ha jobb játékossal találkozott, nem akart felülkerekedni. A legjobban a csendes, elgondolkoztató dominót szerette. A dokkokban és a Steadman Streeten is csendes embernek ismerték. Ez így volt rendjén, mert a jó munkás mindig csöndes ember, a néhány született tréfamestert kivéve. A jó munkás nem rohangál ide-oda, hogy a főnök zsebére takarékoskodjék. A jó munkás alkalmazkodik a csapat tempójához, nem lóg, mert akkor a többieknek kell többet dolgozniuk, fáradhatatlan és megbízható. </w:t>
      </w:r>
      <w:r>
        <w:rPr>
          <w:sz w:val="24"/>
          <w:lang w:val="en-US"/>
        </w:rPr>
        <w:t xml:space="preserve">Jack </w:t>
      </w:r>
      <w:r>
        <w:rPr>
          <w:sz w:val="24"/>
        </w:rPr>
        <w:t>ilyen volt – jó munkás.</w:t>
      </w:r>
    </w:p>
    <w:p>
      <w:pPr>
        <w:pStyle w:val="Normal"/>
        <w:shd w:fill="FFFFFF" w:val="clear"/>
        <w:ind w:firstLine="284"/>
        <w:jc w:val="both"/>
        <w:rPr>
          <w:sz w:val="24"/>
          <w:szCs w:val="24"/>
        </w:rPr>
      </w:pPr>
      <w:r>
        <w:rPr>
          <w:sz w:val="24"/>
        </w:rPr>
        <w:t>A munkanap végén a Steadman Street- férfiak megint csak találkoztak hazafelé a villamoson. Szitkozódva, morogva, átkozódva beszéltek a fémszállítmányok súlyáról, a nehezen rakható épületfáról, a nyúzott bőr bűzéről, a mész és a savak okozta maró fájdalomról a puszta kézen, az olaj ragadós piszkáról; a beakadt csigákról, széthasadó ládákról, szivárgó hordókról; a kegyetlen iramról, amikor a hajónak gyorsan kellett fordulnia; a torlódások miatt elvesztegetett fizetetlen órákról. De a szitkozódás legmélyén ott bujkált az elégedettség. A napot elviselték, befejezték – győztek. Másnap reggelig semmivel sem tartoznak a világnak. A meleg, sűrű levegőben, párás ablakok között zötyögtek haza a villamoson, akár a háborúból hazatérő harcosok.</w:t>
      </w:r>
    </w:p>
    <w:p>
      <w:pPr>
        <w:pStyle w:val="Normal"/>
        <w:shd w:fill="FFFFFF" w:val="clear"/>
        <w:ind w:firstLine="284"/>
        <w:jc w:val="both"/>
        <w:rPr>
          <w:sz w:val="24"/>
          <w:szCs w:val="24"/>
        </w:rPr>
      </w:pPr>
      <w:r>
        <w:rPr>
          <w:sz w:val="24"/>
        </w:rPr>
        <w:t>Szép időben gyakran megesett, hogy Jack gyalog ment haza. Megspórolta a félpennys szakaszjegyet, és a szabad levegő is jólesett a hajófenékben eltöltött nap után. ő nem érezte szükségét, mint a többiek, hogy szavakkal felmérje és letudja a napot; neki a csend szolgáltatta a legjobb szíverősítőt. A hosszúra nyúlt túlórák után egyedül szeretett éjszaka hazagyalogolni. Keskeny utcákon ment, nem a tekervényes villamosvonalon. Az utcák – amilyen az övé is, estére magukba zárkózott családi házak sora – jóformán kiürültek. Nagy néha találkozott valakivel, aki szintén túlórázott, vagy látott egy-egy részeget, aki a kocsma ajtaja körül tántorgott, vagy rendőröket, akik párosával, súlyos léptekkel rótták az utcákat. De többnyire csak a saját léptei visszhangját hallotta. Végtagjai sajogtak az ízületeknél, de nem fáradt ki igazán.   Sohasem  dolgozott annyit,  amennyit valóban bírt volna; ha kell, a napi és esti munka után átdolgozta volna az egész éjszakát is. Az, hogy gyalog ment, és nem szállt villamosra, megnyugtatóan bizonyította, hogy van még erőtartaléka.</w:t>
      </w:r>
    </w:p>
    <w:p>
      <w:pPr>
        <w:pStyle w:val="Normal"/>
        <w:shd w:fill="FFFFFF" w:val="clear"/>
        <w:ind w:firstLine="284"/>
        <w:jc w:val="both"/>
        <w:rPr>
          <w:sz w:val="24"/>
          <w:szCs w:val="24"/>
        </w:rPr>
      </w:pPr>
      <w:r>
        <w:rPr>
          <w:sz w:val="24"/>
        </w:rPr>
        <w:t xml:space="preserve">Amikor későn ért haza, </w:t>
      </w:r>
      <w:r>
        <w:rPr>
          <w:sz w:val="24"/>
          <w:lang w:val="fr-FR"/>
        </w:rPr>
        <w:t xml:space="preserve">Dora a </w:t>
      </w:r>
      <w:r>
        <w:rPr>
          <w:sz w:val="24"/>
        </w:rPr>
        <w:t>tűzhely előtt szundikált. A varrnivaló olykor kicsúszott az ujjai közül, és a padlóra esett. Felkelt, és megcsinálta Jack vacsoráját. Minden mulatságos, különös eseményről beszámolt, ami napközben történt, de nem tudta elfojtani az ásítást, így aztán Jack, miután megvacsorázott, eloltotta a tüzet. – Jól van – mondta –, ágyba.</w:t>
      </w:r>
    </w:p>
    <w:p>
      <w:pPr>
        <w:pStyle w:val="Normal"/>
        <w:shd w:fill="FFFFFF" w:val="clear"/>
        <w:ind w:firstLine="284"/>
        <w:jc w:val="both"/>
        <w:rPr>
          <w:sz w:val="24"/>
          <w:szCs w:val="24"/>
        </w:rPr>
      </w:pPr>
      <w:r>
        <w:rPr>
          <w:sz w:val="24"/>
        </w:rPr>
        <w:t xml:space="preserve">Más volt a helyzet, ha </w:t>
      </w:r>
      <w:r>
        <w:rPr>
          <w:sz w:val="24"/>
          <w:lang w:val="en-US"/>
        </w:rPr>
        <w:t xml:space="preserve">Jack </w:t>
      </w:r>
      <w:r>
        <w:rPr>
          <w:sz w:val="24"/>
        </w:rPr>
        <w:t xml:space="preserve">csak a szokásos ideig maradt a dokkban. Amikor hazaérkezett, zengett a ház, mert a gyerek, </w:t>
      </w:r>
      <w:r>
        <w:rPr>
          <w:sz w:val="24"/>
          <w:lang w:val="fr-FR"/>
        </w:rPr>
        <w:t xml:space="preserve">s </w:t>
      </w:r>
      <w:r>
        <w:rPr>
          <w:sz w:val="24"/>
        </w:rPr>
        <w:t xml:space="preserve">ahogyan az évek múltak, a gyerekek, még nem feküdtek </w:t>
      </w:r>
      <w:r>
        <w:rPr>
          <w:sz w:val="24"/>
          <w:lang w:val="fr-FR"/>
        </w:rPr>
        <w:t xml:space="preserve">le. Jack a </w:t>
      </w:r>
      <w:r>
        <w:rPr>
          <w:sz w:val="24"/>
        </w:rPr>
        <w:t xml:space="preserve">tekintély erejével, düh és durvaság nélkül is rendet teremtett. A kiabálás elhalkult, a rohangálás abbamaradt. A vacsorát együtt fogyasztotta el a család. Vacsora után </w:t>
      </w:r>
      <w:r>
        <w:rPr>
          <w:sz w:val="24"/>
          <w:lang w:val="en-US"/>
        </w:rPr>
        <w:t xml:space="preserve">Jack </w:t>
      </w:r>
      <w:r>
        <w:rPr>
          <w:sz w:val="24"/>
        </w:rPr>
        <w:t>legtöbbször átment a Gordonba. Dorának aznap már nem kellett főznie, így mire Jack visszatért, ágyban találta. Jack nehéz lépésekkel, álmosan mászott fel a lépcsőn. Ha a munka nem is, a sör elálmosította.</w:t>
      </w:r>
    </w:p>
    <w:p>
      <w:pPr>
        <w:pStyle w:val="Normal"/>
        <w:shd w:fill="FFFFFF" w:val="clear"/>
        <w:ind w:firstLine="284"/>
        <w:jc w:val="both"/>
        <w:rPr>
          <w:sz w:val="24"/>
          <w:szCs w:val="24"/>
        </w:rPr>
      </w:pPr>
      <w:r>
        <w:rPr>
          <w:sz w:val="24"/>
        </w:rPr>
        <w:t>Pénteken és szombaton nagy ivászat folyt a Gordonban. Néhányan – öten-hatan a törzsvendégek közül – addig ittak, míg csak annyi erejük maradt, hogy az ajtóhoz tántorogjanak; a csatornába hánytak, aztán valaki hazakísérte őket. Senki sem gondolt rosszat róluk; így éltek. Verekedés is akadt, másodpercek alatt kezdődött, valóságos vagy képzelt sérelmek miatt. A kocsmárosnak többnyire sikerült lecsendesítenie a verekedőket, de előfordult, hogy az utcán intézték el a dolgot. Mindenki berúgott – ki jobban, ki kevésbé –, ha valakit meg kellett ünnepelni: gyerek születését, esküvőt, vagy ha valaki nyert a lóversenyen. Sör löttyent a padlóra, ahogyan a félliteres korsókat bizonytalan kézzel ide-oda vitték, néha az asztalról is leverték őket. Egész este úgy bűzlött a kocsma a sörtől, akár a halászhajók a haltól. Ilyenkor nem lehetett dominózni vagy csendesen elbeszélgetni. A férfiak ritkán ejtettek szót a munkáról, bár a legtöbben a dokkokban dolgoztak. A Gordon volt a kocsmájuk, az utcához tartozott, elengedték magukat, itt fejezték be a napot.</w:t>
      </w:r>
    </w:p>
    <w:p>
      <w:pPr>
        <w:pStyle w:val="Normal"/>
        <w:shd w:fill="FFFFFF" w:val="clear"/>
        <w:ind w:firstLine="284"/>
        <w:jc w:val="both"/>
        <w:rPr>
          <w:sz w:val="24"/>
          <w:szCs w:val="24"/>
        </w:rPr>
      </w:pPr>
      <w:r>
        <w:rPr>
          <w:sz w:val="24"/>
        </w:rPr>
        <w:t xml:space="preserve">Jack Wheelwright, a csendes ember, sohasem rúgott be igazán, senkire sem üvöltözött, nem is verekedett, hacsak nem kényszerítették iá, és mivel ismerték az erejét, csak nagy néha kötött bele egy-egy meggondolatlan részeg. De </w:t>
      </w:r>
      <w:r>
        <w:rPr>
          <w:sz w:val="24"/>
          <w:lang w:val="en-US"/>
        </w:rPr>
        <w:t xml:space="preserve">Jack </w:t>
      </w:r>
      <w:r>
        <w:rPr>
          <w:sz w:val="24"/>
        </w:rPr>
        <w:t>is többet ivott, mint napközben. A Gordonban ő is elengedte magát. Nem számít, ha egy kicsit szédül, ha a mozdulatai bizonytalanok; itt nincsenek himbálódzó kampók, imbolygó ládák. Ha a többi énekelt, ő is csatlakozott hozzájuk. Ha nem, kényelmesen elüldögélt, nézelődött, figyelt. Élvezte a hangos veszekedéseket, a spicces kihívásokat, még a verekedéseket is. Fiatal férfi volt, bár senki sem mondta volna rá, hogy tejfelesszájú. Kebelbarátai nem voltak. A Steadman Street- férfiakat egymásra utalta a sors -olyasformán, ahogyan a hajókon a tengerészeket, bár az ő világuk zártabb –, így aztán nem is volt szükség meghitt barátokra. Természetes kapcsolat alakult ki közte és Bill Whitmarsh között; Bill rakodóként Jack csapatában dolgozott, és ő is a Steadman Streeten lakott, az utca másik végében, a 31-ben. Alf Harrisszel is barátkozott, mert szomszédok voltak, meg egyébként is Alfot ismerte meg elsőnek a Steadman Streetről.</w:t>
      </w:r>
    </w:p>
    <w:p>
      <w:pPr>
        <w:pStyle w:val="Normal"/>
        <w:shd w:fill="FFFFFF" w:val="clear"/>
        <w:ind w:firstLine="284"/>
        <w:jc w:val="both"/>
        <w:rPr>
          <w:sz w:val="24"/>
          <w:szCs w:val="24"/>
        </w:rPr>
      </w:pPr>
      <w:r>
        <w:rPr>
          <w:sz w:val="24"/>
        </w:rPr>
        <w:t xml:space="preserve">Alf harmincas éveinek vége felé járt, dokkmunkás volt, rövid lábú, széles vállú, akárcsak a többi. Ha Jackkel töltötte az időt, többnyire ő beszélt; a feleségétől minden újságot tudott az utcában. </w:t>
      </w:r>
      <w:r>
        <w:rPr>
          <w:sz w:val="24"/>
          <w:lang w:val="en-US"/>
        </w:rPr>
        <w:t xml:space="preserve">Jack </w:t>
      </w:r>
      <w:r>
        <w:rPr>
          <w:sz w:val="24"/>
        </w:rPr>
        <w:t>vigyázott, nehogy bármit is eláruljon neki a magánéletéről. Sokan megbízhatatlannak tartották; sztrájktörő volt a nagy dokksztrájk idején, vagy legalábbis munkát talált egy folyami bárkán, amelyik nem vett részt a sztrájkban, és ez félig-meddig sztrájktörésnek számított. Amikor ez történt, Jack még gyerek volt, így aztán nem ítélkezett Alf fölött. Alf mulattatta, és apró, gyakorlati ügyekben mindig segítőkész szomszédnak bizonyult.</w:t>
      </w:r>
    </w:p>
    <w:p>
      <w:pPr>
        <w:pStyle w:val="Normal"/>
        <w:shd w:fill="FFFFFF" w:val="clear"/>
        <w:ind w:firstLine="284"/>
        <w:jc w:val="both"/>
        <w:rPr>
          <w:sz w:val="24"/>
          <w:szCs w:val="24"/>
        </w:rPr>
      </w:pPr>
      <w:r>
        <w:rPr>
          <w:sz w:val="24"/>
        </w:rPr>
        <w:t>Jack általában nem ítélkezett mások fölött. A Steadman Streeten nem lehetett válogatni, bárkit is kikerülni – és legfőképpen ellenségeket szerezni. Jack úgy vélte, ha valami csoda folytán harminc embert eltüntetnének az utcából, és harminc másikat raknának a helyébe, a keverék többé-kevésbé ugyanolyan maradna. Mindig lesz, aki holtrészegre issza magát, aki sohasem iszik, aki durván bánik a feleségével, vagy akit a felesége tart papucs alatt. Jack el sem tudta képzelni a napjait alkalmazkodás nélkül, mert az utcához alkalmazkodni kellett. Az utca élete az ő élete is. De igazi énje zavartalan maradt a kis telep csendes szívében.</w:t>
      </w:r>
    </w:p>
    <w:p>
      <w:pPr>
        <w:pStyle w:val="Normal"/>
        <w:shd w:fill="FFFFFF" w:val="clear"/>
        <w:ind w:firstLine="284"/>
        <w:jc w:val="both"/>
        <w:rPr>
          <w:sz w:val="24"/>
          <w:szCs w:val="24"/>
        </w:rPr>
      </w:pPr>
      <w:r>
        <w:rPr>
          <w:sz w:val="24"/>
        </w:rPr>
        <w:t>Mert énjének legmélyén még Dora sem létezett. A felesége, és a férfinak szüksége van feleségre. Boldogan éltek. Mégis, lehetett volna másfajta felesége is, apró termetű, fekete hajú, gyors mozgású, élénk asszony, aki szívesen beszélget esténként. Ilyen lányokat is ismert. Amikor gyalog ment haza egyedül, néha elképzelte, hogy más asszonyhoz megy, akit ugyanúgy szerethetett volna, mint Dorát. De lényegében ő akkor is ugyanaz az ember, aki ugyanezt az életet éli.</w:t>
      </w:r>
    </w:p>
    <w:p>
      <w:pPr>
        <w:pStyle w:val="Normal"/>
        <w:shd w:fill="FFFFFF" w:val="clear"/>
        <w:ind w:firstLine="284"/>
        <w:jc w:val="both"/>
        <w:rPr>
          <w:sz w:val="24"/>
          <w:szCs w:val="24"/>
        </w:rPr>
      </w:pPr>
      <w:r>
        <w:rPr>
          <w:sz w:val="24"/>
        </w:rPr>
        <w:t xml:space="preserve">Az életét őszintén csak egyetlen élőlénnyel osztotta meg, a fiával, Charlie-val. Akkor érezte ezt meg, amikor a gyerek rövid, súlyos betegségen esett át; azt hitték, diftéria, aztán kiderült, hogy mégsem az. A diftériába természetesen belehalt volna. </w:t>
      </w:r>
      <w:r>
        <w:rPr>
          <w:sz w:val="24"/>
          <w:lang w:val="en-US"/>
        </w:rPr>
        <w:t xml:space="preserve">Jack </w:t>
      </w:r>
      <w:r>
        <w:rPr>
          <w:sz w:val="24"/>
        </w:rPr>
        <w:t xml:space="preserve">tudta, hogy ha </w:t>
      </w:r>
      <w:r>
        <w:rPr>
          <w:sz w:val="24"/>
          <w:lang w:val="en-US"/>
        </w:rPr>
        <w:t xml:space="preserve">Charlie </w:t>
      </w:r>
      <w:r>
        <w:rPr>
          <w:sz w:val="24"/>
        </w:rPr>
        <w:t>meghal, őbenne is elpusztul valami.</w:t>
      </w:r>
    </w:p>
    <w:p>
      <w:pPr>
        <w:pStyle w:val="Normal"/>
        <w:shd w:fill="FFFFFF" w:val="clear"/>
        <w:ind w:firstLine="284"/>
        <w:jc w:val="both"/>
        <w:rPr>
          <w:sz w:val="24"/>
          <w:szCs w:val="24"/>
        </w:rPr>
      </w:pPr>
      <w:r>
        <w:rPr>
          <w:sz w:val="24"/>
        </w:rPr>
        <w:t>Egészen addig nem ismerte fel önmagát Charlie-ban. Éppen abban az időben történt, amikor Charlie megtanult járni, beszélni, egyedül játszani, amikor fiúvá cseperedett. Korához képest jól megtermett, erős kezű fiú volt, és amikor egyik dobozt kellett beleraknia a másikba, határozottan, ügyesen csinálta. Az isten is rakodónak teremtette.</w:t>
      </w:r>
    </w:p>
    <w:p>
      <w:pPr>
        <w:pStyle w:val="Normal"/>
        <w:shd w:fill="FFFFFF" w:val="clear"/>
        <w:ind w:firstLine="284"/>
        <w:jc w:val="both"/>
        <w:rPr>
          <w:sz w:val="24"/>
          <w:szCs w:val="24"/>
        </w:rPr>
      </w:pPr>
      <w:r>
        <w:rPr>
          <w:sz w:val="24"/>
        </w:rPr>
        <w:t xml:space="preserve">Vasárnap reggelenként, amikor Jack megfürdött a tűzhely előtt, Charlie-nak megengedték, hogy a konyhában maradjon, és ledörzsölje apja hátát. Utána </w:t>
      </w:r>
      <w:r>
        <w:rPr>
          <w:sz w:val="24"/>
          <w:lang w:val="en-US"/>
        </w:rPr>
        <w:t xml:space="preserve">Charlie is </w:t>
      </w:r>
      <w:r>
        <w:rPr>
          <w:sz w:val="24"/>
        </w:rPr>
        <w:t>bemászott a kádba, nehogy kárba vesszen a forró víz. Meztelenül, a párás levegőben a férfi és a kisfiú bizalmas meghittségben pihent. Az ilyen alkalmak csak elmélyítették közelségüket. Jack sohasem érzett ilyesmit a következő két gyerek, a két kislánya iránt.</w:t>
      </w:r>
    </w:p>
    <w:p>
      <w:pPr>
        <w:pStyle w:val="Normal"/>
        <w:shd w:fill="FFFFFF" w:val="clear"/>
        <w:ind w:firstLine="284"/>
        <w:jc w:val="both"/>
        <w:rPr>
          <w:sz w:val="24"/>
          <w:szCs w:val="24"/>
        </w:rPr>
      </w:pPr>
      <w:r>
        <w:rPr>
          <w:sz w:val="24"/>
        </w:rPr>
        <w:t xml:space="preserve">Szombatonként </w:t>
      </w:r>
      <w:r>
        <w:rPr>
          <w:sz w:val="24"/>
          <w:lang w:val="en-US"/>
        </w:rPr>
        <w:t xml:space="preserve">Dora </w:t>
      </w:r>
      <w:r>
        <w:rPr>
          <w:sz w:val="24"/>
        </w:rPr>
        <w:t>elment a henteshez, hogy megvegye a vasárnapi bélszínt. Amikor kevés volt a munka a dokkokban, egész héten spórolt. Füstölt sonka helyett zsíros szalonnát, karaj helyett báránynyakat, vaj helyett margarint vett. De a vasárnapi húsra sohasem sajnálta a pénzt. Az az első, és csak azután nézte meg, mennyije maradt.</w:t>
      </w:r>
    </w:p>
    <w:p>
      <w:pPr>
        <w:pStyle w:val="Normal"/>
        <w:shd w:fill="FFFFFF" w:val="clear"/>
        <w:ind w:firstLine="284"/>
        <w:jc w:val="both"/>
        <w:rPr>
          <w:sz w:val="24"/>
          <w:szCs w:val="24"/>
        </w:rPr>
      </w:pPr>
      <w:r>
        <w:rPr>
          <w:sz w:val="24"/>
        </w:rPr>
        <w:t>A henteshez Maggie Harrisszel szeretett menni, aki csalhatatlanul választotta ki a legszebb darab húst. Reggel Dora bekiáltott a 3-ba: – Mész vásárolni, Maggie? – Ha már elment, Dora, amilyen gyorsan csak tudott, utánasietett a gyerekekkel. Elméletben Maggie-nek nehezebb dolga volt, hiszen öt gyerekről kellett gondoskodnia. A gyakorlatban azonban az idősebb gyerekek vigyáztak a kisebbekre.</w:t>
      </w:r>
    </w:p>
    <w:p>
      <w:pPr>
        <w:pStyle w:val="Normal"/>
        <w:shd w:fill="FFFFFF" w:val="clear"/>
        <w:ind w:firstLine="284"/>
        <w:jc w:val="both"/>
        <w:rPr>
          <w:sz w:val="24"/>
          <w:szCs w:val="24"/>
        </w:rPr>
      </w:pPr>
      <w:r>
        <w:rPr>
          <w:sz w:val="24"/>
        </w:rPr>
        <w:t>Dorának, de a Steadman Streeten egyetlen asszonynak sem jutott volna eszébe, hogy vásárolni menjen, mielőtt elvégzi a házimunkát. Miután Jack elment, Dora elmosogatta a reggeli edényt, megmosta a gyerekek kezét, arcát, felsöpört, beágyazott, kikotorta a kályhákat, megrakta a tüzet, lesúrolta az asztalt, kitisztította Jack csizmáját (két pár csizmája volt, felváltva viselte); újra megmosta a gyerekek kezét és arcát, mert biztos, hogy mire indulni akarna, összemaszatolták magukat.</w:t>
      </w:r>
    </w:p>
    <w:p>
      <w:pPr>
        <w:pStyle w:val="Normal"/>
        <w:shd w:fill="FFFFFF" w:val="clear"/>
        <w:ind w:firstLine="284"/>
        <w:jc w:val="both"/>
        <w:rPr>
          <w:sz w:val="24"/>
          <w:szCs w:val="24"/>
        </w:rPr>
      </w:pPr>
      <w:r>
        <w:rPr>
          <w:sz w:val="24"/>
        </w:rPr>
        <w:t>Csakhogy Dora még szombaton sem tudta mindezt gyorsan elvégezni. Lány korában a szülei meg a tanítói is gyakran mondogatták, hogy álmodozó természetű. Dora úgy fogadta ezt, ahogyan a gyerekek fogadják a felnőttek ítéletét. Amikor az édességboltban dolgozott, valahogy mindig odaért reggelenként; baj nélkül mérte ki a cukorkát, visszaadott – senki sem mondta volna rá, hogy buta. El is felejtette, hogy valamikor álmodozónak nevezték. De most, hogy egyedül osztotta be napjait, be kellett ismernie, hogy mégiscsak igaz. Előfordult, hogy munka közben félúton megállt, beszélgetni kezdett Charlie-val, vagy megnézte, mit csinál, néha csak bámult rá, és elképzelte, hogy milyen lesz a felnőtt, Jack-formájú Charlie. Negyed- vagy félóra múlva vette észre, hogy szemétlapátot tart a kezében. A baj már reggel kezdődött, mert minduntalan halogatta a házi munka megkezdését. Jó ötletnek tűnt, hogy a gyerekeket reggeli után visszarakja az ágyba, és mielőtt hozzáfog a dologhoz, üldögél egy kicsit. Az üldögélés azonban egyre hosszabbra nyúlt, végül Dora már teljesen elveszítette időérzékét. Csak akkor figyelt fel, ha valamelyik gyerek sírni kezdett, de ez ritkán fordult elő, mert jó gyerekek voltak, nem bánták, ha magukra hagyják őket.</w:t>
      </w:r>
    </w:p>
    <w:p>
      <w:pPr>
        <w:pStyle w:val="Normal"/>
        <w:shd w:fill="FFFFFF" w:val="clear"/>
        <w:ind w:firstLine="284"/>
        <w:jc w:val="both"/>
        <w:rPr>
          <w:sz w:val="24"/>
          <w:szCs w:val="24"/>
        </w:rPr>
      </w:pPr>
      <w:r>
        <w:rPr>
          <w:sz w:val="24"/>
        </w:rPr>
        <w:t>Már kisbaba korukban is szívesen beszélgetett a gyerekekkel. Sohasem törődött azzal, hogy megértik-e, amit mond, mert ha másra nem is, a hangulatára mindig válaszoltak. Amikor azon kapta magát, hogy csak az időt fecsérli, amikor eszébe jutott, hogy kevés a pénzük, amikor utcai balesetről vagy csúnya verekedésről hallott, Dora mindig elmondta a gyerekeknek. Ha nincsenek gyerekei, akkor a macskájához vagy akár egy kalitkába zárt madárhoz beszélt volna.</w:t>
      </w:r>
    </w:p>
    <w:p>
      <w:pPr>
        <w:pStyle w:val="Normal"/>
        <w:shd w:fill="FFFFFF" w:val="clear"/>
        <w:ind w:firstLine="284"/>
        <w:jc w:val="both"/>
        <w:rPr>
          <w:sz w:val="24"/>
          <w:szCs w:val="24"/>
        </w:rPr>
      </w:pPr>
      <w:r>
        <w:rPr>
          <w:sz w:val="24"/>
        </w:rPr>
        <w:t xml:space="preserve">Szívesen nézte a gyerekeket játék közben, és ha tehette, maga is letérdelt hozzájuk, hogy velük játsszon. Boldogan </w:t>
      </w:r>
      <w:r>
        <w:rPr>
          <w:sz w:val="24"/>
          <w:lang w:val="fr-FR"/>
        </w:rPr>
        <w:t xml:space="preserve">leste, </w:t>
      </w:r>
      <w:r>
        <w:rPr>
          <w:sz w:val="24"/>
        </w:rPr>
        <w:t>hogyan tanulnak járni, és ha elestek, felkapta őket -félig sírt, félig nevetett velük együtt. Az igazság az, hogy szívesen töltötte velük az egész napot. Önmagára nem mint valamiféle hatalomra tekintett, akit a gyerekek fölé helyeztek – ezt Jackre hagyta –, ő egyenrangúnak érezte magát velük. Álmodozott, és közben maga is gyermekké vált. Tizenhárom és tizennyolc éves kora között, amikor dolgozott, üres volt az életei a munkáját szerette, de csak azért – most már tudta –, mert az üzletbe főként gyerekek jártak. Különben is, azokra az évekre sohasem gondolt másképpen, mint valami közjátékra. Hozzá igazából csak a családi élet illett.</w:t>
      </w:r>
    </w:p>
    <w:p>
      <w:pPr>
        <w:pStyle w:val="Normal"/>
        <w:shd w:fill="FFFFFF" w:val="clear"/>
        <w:ind w:firstLine="284"/>
        <w:jc w:val="both"/>
        <w:rPr>
          <w:sz w:val="24"/>
          <w:szCs w:val="24"/>
        </w:rPr>
      </w:pPr>
      <w:r>
        <w:rPr>
          <w:sz w:val="24"/>
        </w:rPr>
        <w:t xml:space="preserve">Amikor férjhez ment, nem érezte magát felkészületlennek. Attól az időtől fogva, hogy megmellesedett, és a haját feltűzte, a fiatalemberek leszólították az utcán, a fenekére vertek, behúzták egy csendes sarokba. </w:t>
      </w:r>
      <w:r>
        <w:rPr>
          <w:sz w:val="24"/>
          <w:lang w:val="fr-FR"/>
        </w:rPr>
        <w:t xml:space="preserve">Dora </w:t>
      </w:r>
      <w:r>
        <w:rPr>
          <w:sz w:val="24"/>
        </w:rPr>
        <w:t xml:space="preserve">tudta, mit akarnak, egyáltalában nem hibáztatta őket, amiért akarják, de nem adta meg magát, mert az igazit várta. Jackkel egy esküvőn találkozott, és úgy érezte, hogy a sors feléje bólint. Távoli rokonságban voltak, bár sohasem sikerült kiderítenie, hogyan. Mindkettőjük családja az East Enden élt, amilyen messze csak vissza tudták vezetni a családfát. Végül is az </w:t>
      </w:r>
      <w:r>
        <w:rPr>
          <w:sz w:val="24"/>
          <w:lang w:val="en-US"/>
        </w:rPr>
        <w:t xml:space="preserve">East End </w:t>
      </w:r>
      <w:r>
        <w:rPr>
          <w:sz w:val="24"/>
        </w:rPr>
        <w:t>egy nagy család – vagy két nagy család: a cockneyk és az írek.</w:t>
      </w:r>
    </w:p>
    <w:p>
      <w:pPr>
        <w:pStyle w:val="Normal"/>
        <w:shd w:fill="FFFFFF" w:val="clear"/>
        <w:ind w:firstLine="284"/>
        <w:jc w:val="both"/>
        <w:rPr>
          <w:sz w:val="24"/>
          <w:szCs w:val="24"/>
        </w:rPr>
      </w:pPr>
      <w:r>
        <w:rPr>
          <w:sz w:val="24"/>
          <w:lang w:val="en-US"/>
        </w:rPr>
        <w:t xml:space="preserve">Dora </w:t>
      </w:r>
      <w:r>
        <w:rPr>
          <w:sz w:val="24"/>
        </w:rPr>
        <w:t xml:space="preserve">tudta, hogy Jackre várt, így aztán engedett a fiúnak. Nemsokára kiderült, hogy terhes. Ezt ugyan nem akarta, de azért nem nyugtalankodott. Biztosan tudta, hogy </w:t>
      </w:r>
      <w:r>
        <w:rPr>
          <w:sz w:val="24"/>
          <w:lang w:val="en-US"/>
        </w:rPr>
        <w:t xml:space="preserve">Jack </w:t>
      </w:r>
      <w:r>
        <w:rPr>
          <w:sz w:val="24"/>
        </w:rPr>
        <w:t>megteszi, amit illik. És mielőtt még meglátszott, férjhez ment; sokan ennyit sem mondhatnak el magukról.</w:t>
      </w:r>
    </w:p>
    <w:p>
      <w:pPr>
        <w:pStyle w:val="Normal"/>
        <w:shd w:fill="FFFFFF" w:val="clear"/>
        <w:ind w:firstLine="284"/>
        <w:jc w:val="both"/>
        <w:rPr>
          <w:sz w:val="24"/>
          <w:szCs w:val="24"/>
        </w:rPr>
      </w:pPr>
      <w:r>
        <w:rPr>
          <w:sz w:val="24"/>
        </w:rPr>
        <w:t>A Steadman Streeten sokat tereferélt más asszonyokkal. Asszonyi kötelességeikről a legteljesebb őszinteséggel beszéltek, néha gúnyosan, sőt keserűen, néha meg viharos vidámsággal. Dora észrevette, hogy az asszonyok nem nagyon szeretik a férfiakat. Úgy beszéltek a férjükről, ahogyan a férfiak a főnökükről – mint valami idegen osztály tagjairól, akiknek engedelmeskedni kell, mert különben nem biztosítják számukra az élelmet és a hajlékot. Dora tudta, hogy ez félig-meddig csak póz. A hagyomány szerint a nők egy bizonyos hangnemben beszélnek a férfiakról, a férfiak pedig egy bizonyos hangnemben a nőkről. De a hangnem nem mindig póz. Maggie például a legteljesebb komolysággal kijelentette, hogy sohasem érezte még magát olyan jól, mint amikor Alf egy munkahelyi baleset miatt két hétre kórházba került. A nők többsége a nappali életet szerette, amikor övék volt az utca, és nem az esti órákat, amikor hazatértek az emberek.</w:t>
      </w:r>
    </w:p>
    <w:p>
      <w:pPr>
        <w:pStyle w:val="Normal"/>
        <w:shd w:fill="FFFFFF" w:val="clear"/>
        <w:ind w:firstLine="284"/>
        <w:jc w:val="both"/>
        <w:rPr>
          <w:sz w:val="24"/>
          <w:szCs w:val="24"/>
        </w:rPr>
      </w:pPr>
      <w:r>
        <w:rPr>
          <w:sz w:val="24"/>
        </w:rPr>
        <w:t>Dora helytelennek érezte volna, ha Jack egész nap a ház körül cselleng, de amikor hazajött, nagyon örült. Egyszerű a magyarázat, szerette Jacket, bár sohasem mondta ki, mert egy asszony sem használta ezt a szót. Dora nagyon jól tudta, hogy szerencsés asszony. Tudta, hogy az életben az számít a legtöbbet, ha egy nő az igazihoz megy feleségül, és nem ahogyan a legtöbb nő, bárkihez, aki a szokásos feltételeket felajánlja.</w:t>
      </w:r>
    </w:p>
    <w:p>
      <w:pPr>
        <w:pStyle w:val="Normal"/>
        <w:shd w:fill="FFFFFF" w:val="clear"/>
        <w:ind w:firstLine="284"/>
        <w:jc w:val="both"/>
        <w:rPr>
          <w:sz w:val="24"/>
          <w:szCs w:val="24"/>
        </w:rPr>
      </w:pPr>
      <w:r>
        <w:rPr>
          <w:sz w:val="24"/>
        </w:rPr>
        <w:t>Úgy érezte, hogy a teste is szerencsés. Mintha semmi sem okozott volna neki szenvedést; sokkal kevésbé érezte a fájdalmat, mint mások. A természetes folyamatok – természetesek, hiszen minden nőnek, vagy legalábbis minden feleségnek egy a sorsa – számára valóban természetesek voltak. A szüzesség elveszítése állítólag fájdalommal jár, de neki nem fájt – ha nem számította azt a kellemetlenséget, hogy egy szúrós széndarab a lapockájába fúródott, mert egy szeneszsákon feküdt a London, Tilbury és Southend Vasút szénraktárában. A szülés sem kínozta meg, pontosabban (és ez mindkét élményre vonatkozik) a fájdalom elhalványult az izgalom mellett, ami a szerelem leghevesebb kifejezése: a szerelem a férfi iránt, a szeretet a gyermek iránt. Ha terhes volt, remekül érezte magát. Amikor eljött az ideje, úgy pottyantotta ki őket, mint a macska, ahogyan Maggie rajongva megjegyezte.</w:t>
      </w:r>
    </w:p>
    <w:p>
      <w:pPr>
        <w:pStyle w:val="Normal"/>
        <w:shd w:fill="FFFFFF" w:val="clear"/>
        <w:ind w:firstLine="284"/>
        <w:jc w:val="both"/>
        <w:rPr>
          <w:sz w:val="24"/>
          <w:szCs w:val="24"/>
        </w:rPr>
      </w:pPr>
      <w:r>
        <w:rPr>
          <w:sz w:val="24"/>
        </w:rPr>
        <w:t>Amint abbahagyta a szoptatást, Dora szinte szabályszerűen megfogant. A gyerekek másfél évenként érkeztek; Charlie télen született, Violet nyáron, Liza ismét télen. Dora elégedetten vette tudomásul az ismétlődő ritmust – természetesnek érezte. Ilyenkor valami gyengéd és fokról fokra érvényesülő változás következett be a testében. Különös volt visszaemlékezni azokra az évekre, amikor a melle és a hasa mindig ugyanakkora maradt, és semmi sem változott. Egyetlen dolog aggasztotta: félt, hogy elhízik. Nem tudta megítélni, milyen nagy a veszély, hiszen a szülés után természetszerűleg megtartott valamit gömbölyűségéből, és amikorra eredeti súlyát ismét vissza kellett volna nyernie, megint teherbe esett. Különben is, Jack bátorította, hogy egyen csak minél többet. – Nem bánod, ha kövér feleséged lesz? – kérdezgette. – Mindig szerettem, ha van mit megfogni -mondta vidáman Jack.</w:t>
      </w:r>
    </w:p>
    <w:p>
      <w:pPr>
        <w:pStyle w:val="Normal"/>
        <w:shd w:fill="FFFFFF" w:val="clear"/>
        <w:ind w:firstLine="284"/>
        <w:jc w:val="both"/>
        <w:rPr>
          <w:sz w:val="24"/>
          <w:szCs w:val="24"/>
        </w:rPr>
      </w:pPr>
      <w:r>
        <w:rPr>
          <w:sz w:val="24"/>
        </w:rPr>
        <w:t>Charlie régimódi ágyában, amit hat pennyért vettek a piacon, születésétől fogva a hátsó szobában aludt. Jack és Dora furcsának érezte volna, ha üresen marad az egyik szoba. De amikor Violet megszületett, az ő ágyát a hálószobájukba tették. Dora úgy érezte, egy kislánynak nagyobb szüksége van a felügyeletre, az anyja állandó jelenlétére. És amint később kiderült, a kis Vi nyűgösebb volt, amikor a foga jött, nem úgy, mint Charlie. Dora álmosan érte nyúlt, és magához vette a nagy ágyba. Ott hamarosan megnyugodott, és elaludt a két nagy test melegében. Amikor Liza megszületett, Dora vonakodva bár, de átköltöztette Charlie-hoz Vit.</w:t>
      </w:r>
    </w:p>
    <w:p>
      <w:pPr>
        <w:pStyle w:val="Normal"/>
        <w:shd w:fill="FFFFFF" w:val="clear"/>
        <w:ind w:firstLine="284"/>
        <w:jc w:val="both"/>
        <w:rPr>
          <w:sz w:val="24"/>
          <w:szCs w:val="24"/>
        </w:rPr>
      </w:pPr>
      <w:r>
        <w:rPr>
          <w:sz w:val="24"/>
        </w:rPr>
        <w:t>Nem tudták, hogyan boldogulnak majd a nagy családdal. Harrisék hátsó szobáját egészen megtöltötte a két nagy matrac a padlón, az egyiken a két fiú, a másikon a két lány aludt. A legidősebb fiú tábori ágyon kapott helyet a konyhában. Dora szapora volt – ezt már a teste is elárulta, és Jack is csak nehezen tudta megtartóztatni magát, amikor Dora már erősen előrehaladt a terhességben. Ha így folytatják, könnyen lehet tíz vagy tizenkét gyerekük is. Mint minden nő, aki más nőkkel beszélget, Dora is tudta, hogyan szabadulhat meg a nem kívánt terhességtől, de nem hitte, hogy valaha is képes volna megtenni. Amint rájött, hogy a méhében parányi életet hordoz, már látta a szopó kisbabát, látta, hogyan kezd mászni, hogy tanul járni. Maggie hatodik gyereke csecsemő korában meghalt. Akármit érzett is Maggie, Dora tudta, hogy semmi sem lehet rettenetesebb, mint egy gyermek halála. Akkoriban esett meg a nagy ijedség</w:t>
      </w:r>
    </w:p>
    <w:p>
      <w:pPr>
        <w:pStyle w:val="Normal"/>
        <w:shd w:fill="FFFFFF" w:val="clear"/>
        <w:ind w:firstLine="284"/>
        <w:jc w:val="both"/>
        <w:rPr>
          <w:sz w:val="24"/>
          <w:szCs w:val="24"/>
        </w:rPr>
      </w:pPr>
      <w:r>
        <w:rPr>
          <w:sz w:val="24"/>
          <w:lang w:val="en-US"/>
        </w:rPr>
        <w:t xml:space="preserve">Charlie-val is. Dora </w:t>
      </w:r>
      <w:r>
        <w:rPr>
          <w:sz w:val="24"/>
        </w:rPr>
        <w:t xml:space="preserve">tudta, hogy ha </w:t>
      </w:r>
      <w:r>
        <w:rPr>
          <w:sz w:val="24"/>
          <w:lang w:val="en-US"/>
        </w:rPr>
        <w:t xml:space="preserve">Charlie </w:t>
      </w:r>
      <w:r>
        <w:rPr>
          <w:sz w:val="24"/>
        </w:rPr>
        <w:t xml:space="preserve">meghal, egy másik fiú már nem volna </w:t>
      </w:r>
      <w:r>
        <w:rPr>
          <w:sz w:val="24"/>
          <w:lang w:val="en-US"/>
        </w:rPr>
        <w:t xml:space="preserve">Charlie, </w:t>
      </w:r>
      <w:r>
        <w:rPr>
          <w:sz w:val="24"/>
        </w:rPr>
        <w:t>mert ami elveszett, sohasem pótolható.</w:t>
      </w:r>
    </w:p>
    <w:p>
      <w:pPr>
        <w:pStyle w:val="Normal"/>
        <w:shd w:fill="FFFFFF" w:val="clear"/>
        <w:ind w:firstLine="284"/>
        <w:jc w:val="both"/>
        <w:rPr>
          <w:sz w:val="24"/>
          <w:szCs w:val="24"/>
        </w:rPr>
      </w:pPr>
      <w:r>
        <w:rPr>
          <w:sz w:val="24"/>
          <w:lang w:val="en-US"/>
        </w:rPr>
        <w:t xml:space="preserve">Jack </w:t>
      </w:r>
      <w:r>
        <w:rPr>
          <w:sz w:val="24"/>
        </w:rPr>
        <w:t xml:space="preserve">életéről a dokkokban nem sokat tudott. A férfiak nem beszéltek a munkájukról a feleségükkel. </w:t>
      </w:r>
      <w:r>
        <w:rPr>
          <w:sz w:val="24"/>
          <w:lang w:val="fr-FR"/>
        </w:rPr>
        <w:t xml:space="preserve">Dora a </w:t>
      </w:r>
      <w:r>
        <w:rPr>
          <w:sz w:val="24"/>
        </w:rPr>
        <w:t>dokkokat olyan helynek képzelte el, ahol parancsokat osztogatnak. Különös érzés volt, hogy Jacknek bárki parancsolhat, de feltehetőleg megtörtént. A munkahelyen az embereket ide-oda irányítják, nem tarthatnak szünetet, csak a kijelölt időkben – ő sohasem bírta volna ki. De nemcsak parancsoltak ott, hanem sok minden függött a véletlentől is. Amikor Jack elment hazulról, nem tudta, hogy késő éjszakáig fog-e dolgozni, vagy éppen ellenkezőleg, aznap nem is dolgozik. Dora ezt sem bírta volna elviselni; szerette, ha előre számolhat dolgokkal, a meglepetések mindig kihozták a sodrából.</w:t>
      </w:r>
    </w:p>
    <w:p>
      <w:pPr>
        <w:pStyle w:val="Normal"/>
        <w:shd w:fill="FFFFFF" w:val="clear"/>
        <w:ind w:firstLine="284"/>
        <w:jc w:val="both"/>
        <w:rPr>
          <w:sz w:val="24"/>
          <w:szCs w:val="24"/>
        </w:rPr>
      </w:pPr>
      <w:r>
        <w:rPr>
          <w:sz w:val="24"/>
        </w:rPr>
        <w:t xml:space="preserve">Tudta, hogy Jack nehéz munkát végez. Jack sohasem látszott fáradtnak, de néhány másik asszonytól az utcából tudta, hogy a férjük – különösen ha idősebb – sokszor elalszik, még mielőtt a vacsoráját megenné. A dokkokban balesetek is történtek, egyszer Jacknek eltört két ujja, és egy hétig nem mehetett dolgozni. így aztán </w:t>
      </w:r>
      <w:r>
        <w:rPr>
          <w:sz w:val="24"/>
          <w:lang w:val="fr-FR"/>
        </w:rPr>
        <w:t xml:space="preserve">Dora a </w:t>
      </w:r>
      <w:r>
        <w:rPr>
          <w:sz w:val="24"/>
        </w:rPr>
        <w:t>munkát meg-megújuló kalandnak látta, amelybe Jack az ő és a gyerekek kedvéért naponta beleveti magát. Ez csak fokozta az iránta érzett szeretetét. Rakodónak csak talpig férfi mehetett el, és ha valaki, hát Jack talpig férfi.</w:t>
      </w:r>
    </w:p>
    <w:p>
      <w:pPr>
        <w:pStyle w:val="Normal"/>
        <w:shd w:fill="FFFFFF" w:val="clear"/>
        <w:ind w:firstLine="284"/>
        <w:jc w:val="both"/>
        <w:rPr>
          <w:sz w:val="24"/>
          <w:szCs w:val="24"/>
        </w:rPr>
      </w:pPr>
      <w:r>
        <w:rPr>
          <w:sz w:val="24"/>
          <w:lang w:val="en-US"/>
        </w:rPr>
        <w:t xml:space="preserve">Dora </w:t>
      </w:r>
      <w:r>
        <w:rPr>
          <w:sz w:val="24"/>
        </w:rPr>
        <w:t>élete a Steadman Streetre és a környékbeli üzletekre korlátozódott. Amikor befordult a főutcára, egy kicsit mindig megijesztette a forgalom, a csörömpölő villamos, a zsúfolt járda. Ilyen forgalmas utak régebben sem hiányoztak az életéből, de most, hogy lánysága elmúlt, úgy érezte, őszintébben tartozik saját utcájához. A kifutófiúk már nem füttyentgettek utána, ő sem próbálta ki többé az ismeretlen boltokat, és azt se, hogy milyen messzire tud utazni a villamoson jegy nélkül. Akkor volt a legboldogabb, ha a Steadman Street többi asszonyával és édesanyjával tarthatott és fecseghetett, vagy amikor kiállt az 5-ös szám ajtajába, fél szemét a játszó gyerekeken tartva. Néhány hónap alatt mindenkit megismert az utcában. Vagyis ismerte az asszonyokat, a férfiakat csak látásból, meg abból, amit az asszonyok meséltek róluk.</w:t>
      </w:r>
    </w:p>
    <w:p>
      <w:pPr>
        <w:pStyle w:val="Normal"/>
        <w:shd w:fill="FFFFFF" w:val="clear"/>
        <w:ind w:firstLine="284"/>
        <w:jc w:val="both"/>
        <w:rPr>
          <w:sz w:val="24"/>
          <w:szCs w:val="24"/>
        </w:rPr>
      </w:pPr>
      <w:r>
        <w:rPr>
          <w:sz w:val="24"/>
        </w:rPr>
        <w:t>Amikor elmerült az asszonyok tereferejében, Dora elvesztette időérzékét. A halmozódó, növekvő tapasztalatok világa nyílt meg előtte, egy eseményteli, mégis rendezett világ, olyan, akár egy óriási, csupa sürgés-forgás kikötő. Legszívesebben az idősebb nőkkel beszélgetett, a nagymamákkal. Persze, nekik is megvoltak a gondjaik; de ők már elértek valamit, életet adtak, gyerekeket vezettek be a férfikorba, asszonykorba. Dora látta magát, amint elkerülhetetlenül halad a végső elégedettség, a beteljesülés felé. Amikor hazatért, így szólt a gyerekekhez: – Ugye, kicsikéim, mindig szeretni fogjátok a ti kövér, öreg anyukátokat?</w:t>
      </w:r>
    </w:p>
    <w:p>
      <w:pPr>
        <w:pStyle w:val="Normal"/>
        <w:shd w:fill="FFFFFF" w:val="clear"/>
        <w:ind w:firstLine="284"/>
        <w:jc w:val="both"/>
        <w:rPr>
          <w:sz w:val="24"/>
          <w:szCs w:val="24"/>
        </w:rPr>
      </w:pPr>
      <w:r>
        <w:rPr>
          <w:sz w:val="24"/>
        </w:rPr>
        <w:t>Charlie-nak már a legkorábbi emlékeiben is az volt a nap legfontosabb része, amikor apja hazajött. Először az utcai zajokra figyelt föl: férfihangok, csizmadöngés, ajtócsapódások. A Steadman Streetet ismét birtokba vették a férfiak, és a kisfiú homályosan érezte, hogy a változásoknak őhozzá is van valami közük. Aztán az ő ajtajuk is kinyílt, és az ő édesapja is megérkezett. Az anyja csókot kapott – igazi cuppanósat, ahogyan később Charlie is hívta. Türelmetlenül várta, hogy apja figyelme feléje forduljon, mégis, amikor a szülei megcsókolták egymást, ő is örült, mert ettől lett az otthon igazi otthon. Aztán erős kezek felemelték, még fájt iá egy kicsit a szorításuk, de izgalmas volt, mert minden érzékszervével egyszerre foghatta fel a férfiasság közelségét: a mély hangot, a szúrós, csiklandó bajuszon át kapott csókot, a dohány és a munkaruha szagát. – Jó fiú voltál? – kérdezte a mély hang. Charlie sohasem tudta, mit válaszoljon; a jóság bizonytalan dolog, és szinte mindennap előfordult, hogy haszontalan kölyöknek nevezték. – Jó voltál? No, hadd hallom! – követelőzött a mély hang. Végül is anyja segítette ki: – Azt hiszem, elég jó.</w:t>
      </w:r>
    </w:p>
    <w:p>
      <w:pPr>
        <w:pStyle w:val="Normal"/>
        <w:shd w:fill="FFFFFF" w:val="clear"/>
        <w:ind w:firstLine="284"/>
        <w:jc w:val="both"/>
        <w:rPr>
          <w:sz w:val="24"/>
          <w:szCs w:val="24"/>
        </w:rPr>
      </w:pPr>
      <w:r>
        <w:rPr>
          <w:sz w:val="24"/>
        </w:rPr>
        <w:t>Jack néha csak azután jött haza, hogy Charlie-t lefektették. Csendesen, könnyek nélkül küzdött az álom ellen – sírás csak az apróbb bajokkal járt, ha komoly csalódás érte, nem sírt, hanem egy kisgyerek minden eltökéltségével küzdött. Aztán, végtelennek tűnő várakozás után, meghallotta az ajtócsapódást, a mély hangot, a csókot: minden rendben van. Amikor már járni tudott, kimászott ágyából, és a lépcső tetejére kúszott.  Ha a szülei meglátták,  Dora  rákiabált:</w:t>
      </w:r>
    </w:p>
    <w:p>
      <w:pPr>
        <w:pStyle w:val="Normal"/>
        <w:shd w:fill="FFFFFF" w:val="clear"/>
        <w:ind w:firstLine="284"/>
        <w:jc w:val="both"/>
        <w:rPr>
          <w:sz w:val="24"/>
          <w:szCs w:val="24"/>
        </w:rPr>
      </w:pPr>
      <w:r>
        <w:rPr>
          <w:sz w:val="24"/>
        </w:rPr>
        <w:t xml:space="preserve">–   </w:t>
      </w:r>
      <w:r>
        <w:rPr>
          <w:sz w:val="24"/>
        </w:rPr>
        <w:t>Haszontalan kölyök! Mész vissza az ágyadba, de rögtön! – A visszavonulás is mulatságos volt, és Charlie tudta, hogy a szülei nem haragszanak igazán. Néha még ébren volt, amikor feljöttek lefeküdni; Charlie sokszor elcsodálkozott azon, hogy ugyanolyan tehetetlen álomba süllyednek, mint ő – sőt, mint a kisbaba.</w:t>
      </w:r>
    </w:p>
    <w:p>
      <w:pPr>
        <w:pStyle w:val="Normal"/>
        <w:shd w:fill="FFFFFF" w:val="clear"/>
        <w:ind w:firstLine="284"/>
        <w:jc w:val="both"/>
        <w:rPr>
          <w:sz w:val="24"/>
          <w:szCs w:val="24"/>
        </w:rPr>
      </w:pPr>
      <w:r>
        <w:rPr>
          <w:sz w:val="24"/>
        </w:rPr>
        <w:t xml:space="preserve">Amikor nagyobb lett, Charlie-nak megengedték, hogy elszaladjon a sarokig, és ott lessé, mikor jön haza Jack. Dora mindig a lányokkal maradt, így aztán Charlie úgy érezte, hogy ő képviseli a családot. Bámulta a hatalmas, zajos villamost, amint lassít és megáll, figyelte a leszálló, szétszállingózó férfiakat, akik közül néhányan a Steadman Street irányába fordultak. Amikor Jack is megjött, egyetlen lélegzetelállító lendülettel a levegőbe röpítette Charlie-t, aztán a hátán vitte haza. Charlie diadalittasan lovagolt apja hátán, magasan az ajtók és ablakok fölött, amelyek máskor elérhetetlennek tűntek. Együtt érkeztek haza, mintha együtt töltötték volna a hosszú órákat abban a titokzatos másik világban, amit munkának hívtak. Jack néha bekiabált: – Megjöttek a férfiak! – Ha Jack nem jött meg az elsővel, Charlie megvárta a következő villamost, néha még a harmadikat is. Dora meghagyta, hogy ha esik vagy fagy, jöjjön haza az első villamos után, de Charlie sohasem engedelmeskedett, és Dora csak ritkán szidta meg érte. Ha </w:t>
      </w:r>
      <w:r>
        <w:rPr>
          <w:sz w:val="24"/>
          <w:lang w:val="fr-FR"/>
        </w:rPr>
        <w:t xml:space="preserve">Jack a </w:t>
      </w:r>
      <w:r>
        <w:rPr>
          <w:sz w:val="24"/>
        </w:rPr>
        <w:t>harmadikkal sem jött, Charlie lassan bandukolt haza, és úgy osont be a házba, mintha nem teljesítette volna a rábízott feladatot.</w:t>
      </w:r>
    </w:p>
    <w:p>
      <w:pPr>
        <w:pStyle w:val="Normal"/>
        <w:shd w:fill="FFFFFF" w:val="clear"/>
        <w:ind w:firstLine="284"/>
        <w:jc w:val="both"/>
        <w:rPr>
          <w:sz w:val="24"/>
          <w:szCs w:val="24"/>
        </w:rPr>
      </w:pPr>
      <w:r>
        <w:rPr>
          <w:sz w:val="24"/>
        </w:rPr>
        <w:t xml:space="preserve">–  </w:t>
      </w:r>
      <w:r>
        <w:rPr>
          <w:sz w:val="24"/>
        </w:rPr>
        <w:t>Az apád biztosan túlórázik – mondta az anyja ilyenkor.</w:t>
      </w:r>
    </w:p>
    <w:p>
      <w:pPr>
        <w:pStyle w:val="Normal"/>
        <w:shd w:fill="FFFFFF" w:val="clear"/>
        <w:ind w:firstLine="284"/>
        <w:jc w:val="both"/>
        <w:rPr>
          <w:sz w:val="24"/>
          <w:szCs w:val="24"/>
        </w:rPr>
      </w:pPr>
      <w:r>
        <w:rPr>
          <w:sz w:val="24"/>
        </w:rPr>
        <w:t xml:space="preserve">–  </w:t>
      </w:r>
      <w:r>
        <w:rPr>
          <w:sz w:val="24"/>
        </w:rPr>
        <w:t>Megvacsorázunk. – Charlie nem tudta volna megmagyarázni, mit jelent a „túlóra”, de annyit megértett, hogy kellemetlen szükségszerűség, amelynek az apja a család kedvéért enged.</w:t>
      </w:r>
    </w:p>
    <w:p>
      <w:pPr>
        <w:pStyle w:val="Normal"/>
        <w:shd w:fill="FFFFFF" w:val="clear"/>
        <w:ind w:firstLine="284"/>
        <w:jc w:val="both"/>
        <w:rPr>
          <w:sz w:val="24"/>
          <w:szCs w:val="24"/>
        </w:rPr>
      </w:pPr>
      <w:r>
        <w:rPr>
          <w:sz w:val="24"/>
        </w:rPr>
        <w:t>Charlie már egészen korán, amint a közvetlen jelennél távolabbi dolgokat is megértett az életből, tudta, hogy amikor felnő, ő is dolgozni jár majd, mint az apja. Tudta, hogy ez, ha nem is éppen ijesztő, de azért komoly dolog. Megértette, hogy az apja nem szórakozásból hagyja ott az otthon biztonságát a gyorsan bekapott reggeli után, minden nap, a vasárnapot kivéve, akár hideg van, akár meleg, akár esik, akár fúj, akár sötét van még a téli reggeleken. Még egy olyan nagydarab embernek sem lehetett szórakozás, mint amilyen az apja. Jack néha kinézett az ablakon, és így szólt:</w:t>
      </w:r>
    </w:p>
    <w:p>
      <w:pPr>
        <w:pStyle w:val="Normal"/>
        <w:shd w:fill="FFFFFF" w:val="clear"/>
        <w:ind w:firstLine="284"/>
        <w:jc w:val="both"/>
        <w:rPr>
          <w:sz w:val="24"/>
          <w:szCs w:val="24"/>
        </w:rPr>
      </w:pPr>
      <w:r>
        <w:rPr>
          <w:sz w:val="24"/>
        </w:rPr>
        <w:t xml:space="preserve">–  </w:t>
      </w:r>
      <w:r>
        <w:rPr>
          <w:sz w:val="24"/>
        </w:rPr>
        <w:t>Azt hiszem, ma nem megyek. – Charlie kicsi korában ilyenkor boldog izgalmat érzett, de aztán látta anyja arcán a szomorú mosolyt, és hamarosan megtanulta, hogy ez csak játék. Megpróbálta kitalálni, milyen az a hely, amit munkának hívnak. Igyekezett maga elé képzelni, és már-már elfogta a szorongással vegyes izgalom, hogy máris ott van. Sejtette, hogy hatalmas felelősség, meg hogy pontosan tudnia kell majd, mit csinál, és ha rosszul csinálja, kész a baj. Félt, de azután megnyugtatta magát, hogy mire eljön az ő ideje, ő is megteszi majd, amit kell – ugyanúgy, ahogyan az apja.</w:t>
      </w:r>
    </w:p>
    <w:p>
      <w:pPr>
        <w:pStyle w:val="Normal"/>
        <w:shd w:fill="FFFFFF" w:val="clear"/>
        <w:ind w:firstLine="284"/>
        <w:jc w:val="both"/>
        <w:rPr>
          <w:sz w:val="24"/>
          <w:szCs w:val="24"/>
        </w:rPr>
      </w:pPr>
      <w:r>
        <w:rPr>
          <w:sz w:val="24"/>
        </w:rPr>
        <w:t>Amióta csak eszét tudta, Charlie számára világos volt, hogy ő férfi. Férfi és nem fiú – az csak később következett, amikor kevesebb időt töltött otthon, de annál többet az utcán, a korabeli fiúkkal. A fiúkor az élet egy fázisát jelentette, míg az, hogy „férfi”, egész életén át elkísérte. Apja is, anyja is állandóan emlékeztették rá: – Ez aztán a férfi! – mondták, ha ügyes volt; – Egy férfi nem sír! – ha nekikeseredett; – Bátran, mint egy férfi! – amikor valami újat próbált. Kicsi férfi – gyakran mondták –, de mégiscsak férfi.</w:t>
      </w:r>
    </w:p>
    <w:p>
      <w:pPr>
        <w:pStyle w:val="Normal"/>
        <w:shd w:fill="FFFFFF" w:val="clear"/>
        <w:ind w:firstLine="284"/>
        <w:jc w:val="both"/>
        <w:rPr>
          <w:sz w:val="24"/>
          <w:szCs w:val="24"/>
        </w:rPr>
      </w:pPr>
      <w:r>
        <w:rPr>
          <w:sz w:val="24"/>
        </w:rPr>
        <w:t>Charlie apját méltóságteljesnek látta, de nem titokzatosnak. A felnőtt férfi olyan, amilyen ő, Charlie, csak nagy és tökéletes, mert nem gátolják korlátok és bizonytalanságok. Az anyját sokkal rejtélyesebbnek érezte. Nagy, parancsokat osztogat, felemeli és ide-oda cipeli – világos, hogy felnőtt. De amikor az ölében ült, érezte, hogy lágy, engedékeny, szinte már formátlan. Egy kicsit sem hasonlított apja szögletességéhez. Az anyja szelíden mozgott a házban, termete ellenére is súlytalanul, akár egy felhő; az apja biztos, nehéz léptekkel járt. Nem, az anyja nem férfi. Olyasvalaki, akire neki szüksége van, és talán mindig is szüksége lesz rá, de ő maga sohasem lesz hozzá hasonló. – Szereted anyukát, ugye?</w:t>
      </w:r>
    </w:p>
    <w:p>
      <w:pPr>
        <w:pStyle w:val="Normal"/>
        <w:shd w:fill="FFFFFF" w:val="clear"/>
        <w:ind w:firstLine="284"/>
        <w:jc w:val="both"/>
        <w:rPr>
          <w:sz w:val="24"/>
          <w:szCs w:val="24"/>
        </w:rPr>
      </w:pPr>
      <w:r>
        <w:rPr>
          <w:sz w:val="24"/>
        </w:rPr>
        <w:t xml:space="preserve">–  </w:t>
      </w:r>
      <w:r>
        <w:rPr>
          <w:sz w:val="24"/>
        </w:rPr>
        <w:t>kérdezte tőle az anyja. Charlie nem tudta biztosan, miért kérdezi, de a kérdés illett hozzá; az apja viszont sohasem beszélt szeretetről. A szeretet valamiféle függőségre utalt, amely kettőjüket összekapcsolta, adni és kapni is lehetett.</w:t>
      </w:r>
    </w:p>
    <w:p>
      <w:pPr>
        <w:pStyle w:val="Normal"/>
        <w:shd w:fill="FFFFFF" w:val="clear"/>
        <w:ind w:firstLine="284"/>
        <w:jc w:val="both"/>
        <w:rPr>
          <w:sz w:val="24"/>
          <w:szCs w:val="24"/>
        </w:rPr>
      </w:pPr>
      <w:r>
        <w:rPr>
          <w:sz w:val="24"/>
        </w:rPr>
        <w:t xml:space="preserve">–  </w:t>
      </w:r>
      <w:r>
        <w:rPr>
          <w:sz w:val="24"/>
        </w:rPr>
        <w:t>Ugye, mindig gondoskodsz majd rólam? – kérdezte az anyja. Ez már különösebb kérdés volt, hiszen eddig ő gondoskodott Charlie-ról. Charlie azért megértette, hogy ez is azzal függ össze, hogy ő férfi.</w:t>
      </w:r>
    </w:p>
    <w:p>
      <w:pPr>
        <w:pStyle w:val="Normal"/>
        <w:shd w:fill="FFFFFF" w:val="clear"/>
        <w:ind w:firstLine="284"/>
        <w:jc w:val="both"/>
        <w:rPr>
          <w:sz w:val="24"/>
          <w:szCs w:val="24"/>
        </w:rPr>
      </w:pPr>
      <w:r>
        <w:rPr>
          <w:sz w:val="24"/>
        </w:rPr>
        <w:t>Nyilvánvaló, hogy ő egészen más, mint a lányok. Először is, ő érkezett elsőnek. A család a lányok nélkül is teljes volt, a két lány már csak ráadásnak jött. Nem vetette meg őket, de csak azért nem, mert sohasem vette őket egészen komolyan. Nagyon kicsik voltak, és Charlie tudta, hogy mindig is kisebbek lesznek nála. Gyengék voltak és tehetetlenek, nem születtek felelősségre. Ha sírtak, babusgatták és nem szidták őket. Nyilvánvaló, hogy nekik nem kellett szégyellniük, hogy sírnak, mert nem is tehetnek róla. Charlie észrevette, hogy apját néha mulattatják, de egészében véve nem sokat törődik velük.</w:t>
      </w:r>
    </w:p>
    <w:p>
      <w:pPr>
        <w:pStyle w:val="Normal"/>
        <w:shd w:fill="FFFFFF" w:val="clear"/>
        <w:ind w:firstLine="284"/>
        <w:jc w:val="both"/>
        <w:rPr>
          <w:sz w:val="24"/>
          <w:szCs w:val="24"/>
        </w:rPr>
      </w:pPr>
      <w:r>
        <w:rPr>
          <w:sz w:val="24"/>
        </w:rPr>
        <w:t xml:space="preserve">Amint megtanult beszélni, megtanították a nevére és a lakcímére: </w:t>
      </w:r>
      <w:r>
        <w:rPr>
          <w:sz w:val="24"/>
          <w:lang w:val="en-US"/>
        </w:rPr>
        <w:t xml:space="preserve">Charlie Wheelwright, Steadman </w:t>
      </w:r>
      <w:r>
        <w:rPr>
          <w:sz w:val="24"/>
        </w:rPr>
        <w:t>Street 5. Nem volt szabad a sarkon túl mennie egyedül, de számítottak rá – hiszen férfi –, hogy egyszer csak kint találja magát a nagyvilágban, és akkor már az ő dolga lesz, hogy ismét hazataláljon. A Steadman Street biztonságos volt. Szóba sem került, hogy nem szabad kimennie; tágabb értelemben az utca is az otthona. Ha belegondolt, a ház jelentette a meghitt biztonságot, az utca pedig a tágabb életet. A kettőt semmiféle határ nem választotta el. Ki-be szaladgált a házból, amikor csak akarta, nem kellett elkéredzkednie. Ha az anyjának szüksége volt rá, az ajtóból kiabált utána.</w:t>
      </w:r>
    </w:p>
    <w:p>
      <w:pPr>
        <w:pStyle w:val="Normal"/>
        <w:shd w:fill="FFFFFF" w:val="clear"/>
        <w:ind w:firstLine="284"/>
        <w:jc w:val="both"/>
        <w:rPr>
          <w:sz w:val="24"/>
          <w:szCs w:val="24"/>
        </w:rPr>
      </w:pPr>
      <w:r>
        <w:rPr>
          <w:sz w:val="24"/>
        </w:rPr>
        <w:t>Az első játék, a legegyszerűbb élvezet a rohanás volt; végigfutni az úton. Gyakran elesett; néha a sebesség miatt vesztette el az egyensúlyát, néha a járda kiálló kövében botlott meg. De valakinek az anyukája, aki éppen akkor arra ment, vagy a nyitott ajtóból meglátta, felsegítette, megvigasztalta, ha a kezét vagy a térdét felsértette, haza is kísérte az ő anyukájához. Amikor kicsit nagyobb lett, megtanulta, hogy az ilyesfajta segítség megalázó; gyorsan felkelt, és közben arról sem feledkezett meg, hogy egy férfi nem sír.</w:t>
      </w:r>
    </w:p>
    <w:p>
      <w:pPr>
        <w:pStyle w:val="Normal"/>
        <w:shd w:fill="FFFFFF" w:val="clear"/>
        <w:ind w:firstLine="284"/>
        <w:jc w:val="both"/>
        <w:rPr>
          <w:sz w:val="24"/>
          <w:szCs w:val="24"/>
        </w:rPr>
      </w:pPr>
      <w:r>
        <w:rPr>
          <w:sz w:val="24"/>
        </w:rPr>
        <w:t xml:space="preserve">A többi játékot az idősebb fiúktól </w:t>
      </w:r>
      <w:r>
        <w:rPr>
          <w:sz w:val="24"/>
          <w:lang w:val="fr-FR"/>
        </w:rPr>
        <w:t xml:space="preserve">leste </w:t>
      </w:r>
      <w:r>
        <w:rPr>
          <w:sz w:val="24"/>
        </w:rPr>
        <w:t>el. Lehetett kavicsot rugdalni, és ha a kavics ajtónak ütközött vagy beleesett a csatornába, az ember rossz pontot adott magának. Ugrálni is lehetett úgy, hogy az ember ne érintse a kockakövek illesztékeit – később ebből lett az ugróiskola, amikor krétával rajzolták fel a négyzeteket az utca kövére. Az éppen elhaladó lovas kocsi előtt is át lehetett rohanni, az ember érezte a ló forró leheletét, kikerülte hatalmas patáit, majd, amikor már biztonságban volt, jókat kuncogott a kocsis fenyegetőzésén. A bezárt ajtókon is lehetett kopogtatni, és mielőtt a háziasszony ajtót nyit, elszaladni.</w:t>
      </w:r>
    </w:p>
    <w:p>
      <w:pPr>
        <w:pStyle w:val="Normal"/>
        <w:shd w:fill="FFFFFF" w:val="clear"/>
        <w:ind w:firstLine="284"/>
        <w:jc w:val="both"/>
        <w:rPr>
          <w:sz w:val="24"/>
          <w:szCs w:val="24"/>
        </w:rPr>
      </w:pPr>
      <w:r>
        <w:rPr>
          <w:sz w:val="24"/>
        </w:rPr>
        <w:t>Amint Charlie megtanulta ezeket a játékokat, az idősebb fiúkhoz szegődött. Megérezte tulajdon kettősségét. Férfi volt – a lányok nem ugrálnak a lovas kocsik elé –, de kora szerint fiú, pontosabban pisis. A pisisek még nem jártak iskolába, és négy óráig az övék volt az utca. Négy után és szombatonként viszont a nagyfiúk foglalták el. Saját játékaikkal játszottak, a járdákból és az úttestből egyetlen hatalmas pályát csináltak. Télen fociztak, az utca két végében a sapkájukból csináltak kaput; nyáron kriketteztek, és a Gordon falára krétázták fel a krikettkaput. A játék addig tartott, amíg a férfiak haza nem tértek az utcába. Vasárnaponként mindenki otthon volt, és senki sem játszott az utcán.</w:t>
      </w:r>
    </w:p>
    <w:p>
      <w:pPr>
        <w:pStyle w:val="Normal"/>
        <w:shd w:fill="FFFFFF" w:val="clear"/>
        <w:ind w:firstLine="284"/>
        <w:jc w:val="both"/>
        <w:rPr>
          <w:sz w:val="24"/>
          <w:szCs w:val="24"/>
        </w:rPr>
      </w:pPr>
      <w:r>
        <w:rPr>
          <w:sz w:val="24"/>
        </w:rPr>
        <w:t xml:space="preserve">A pisisek nem tudtak focizni meg krikettezni. Nem ismerték a szabályokat meg a kifejezéseket, és különben sem volt labdájuk meg ütőjük. </w:t>
      </w:r>
      <w:r>
        <w:rPr>
          <w:sz w:val="24"/>
          <w:lang w:val="de-DE"/>
        </w:rPr>
        <w:t xml:space="preserve">De Charlie </w:t>
      </w:r>
      <w:r>
        <w:rPr>
          <w:sz w:val="24"/>
        </w:rPr>
        <w:t>nagyon szeretett volna játszani. Mindig szerette volna siettetni növekedését, mindig igyekezett az idősebb fiúkhoz szegődni. Amikor a nagyfiúk kezdtek az utcán játszani, megigézve ácsorgott a járdán. – El az útból, pisis! – ordították; de Charlie ott maradt, vagy visszahúzódott az ajtóba, aztán amikor megfeledkeztek róla, óvatosan visszalopakodott. Rájött, hogy a pisiseket megtűrik, bár sohasem köszönik meg, ha például elrohannak a labda után, amikor kigurul a pályáról. Pisis létére is egészen jól tudott rúgni és dobni.</w:t>
      </w:r>
    </w:p>
    <w:p>
      <w:pPr>
        <w:pStyle w:val="Normal"/>
        <w:shd w:fill="FFFFFF" w:val="clear"/>
        <w:ind w:firstLine="284"/>
        <w:jc w:val="both"/>
        <w:rPr>
          <w:sz w:val="24"/>
          <w:szCs w:val="24"/>
        </w:rPr>
      </w:pPr>
      <w:r>
        <w:rPr>
          <w:sz w:val="24"/>
        </w:rPr>
        <w:t>Bár a férfiaknak, nőknek, gyerekeknek megvolt a maguk külön élete, az utca is élt, és ezt az életet valamennyien megosztották. Semmit sem rejthettek el egymás elől. Amikor a férfiak a kocsmából kimentek a járdára verekedni, mindenki felébredt. Amikor egy gyerek sírt, mert beteg volt, vagy egy asszony vajúdás közben sikoltozott, a szomszédok meghallották. Amikor kilakoltattak egy családot, mert nem fizetett lakbért, sértéseket vagdostak a végrehajtók fejéhez, hiába szólták meg korábban a családot, amiért nem tud bánni a pénzzel. Amikor esküvőt tartottak, mindenki ünnepelt. Amikor temettek, némán álltak az ajtóban.</w:t>
      </w:r>
    </w:p>
    <w:p>
      <w:pPr>
        <w:pStyle w:val="Normal"/>
        <w:shd w:fill="FFFFFF" w:val="clear"/>
        <w:ind w:firstLine="284"/>
        <w:jc w:val="both"/>
        <w:rPr>
          <w:sz w:val="24"/>
          <w:szCs w:val="24"/>
        </w:rPr>
      </w:pPr>
      <w:r>
        <w:rPr>
          <w:sz w:val="24"/>
        </w:rPr>
        <w:t xml:space="preserve">Mindenki tudta, hogy </w:t>
      </w:r>
      <w:r>
        <w:rPr>
          <w:sz w:val="24"/>
          <w:lang w:val="en-US"/>
        </w:rPr>
        <w:t xml:space="preserve">Mr. King </w:t>
      </w:r>
      <w:r>
        <w:rPr>
          <w:sz w:val="24"/>
        </w:rPr>
        <w:t xml:space="preserve">a </w:t>
      </w:r>
      <w:r>
        <w:rPr>
          <w:sz w:val="24"/>
          <w:lang w:val="el-GR"/>
        </w:rPr>
        <w:t>11</w:t>
      </w:r>
      <w:r>
        <w:rPr>
          <w:sz w:val="24"/>
        </w:rPr>
        <w:t xml:space="preserve">-bői kirúgta a feleségét. Az asszony imbolyogva, nyögdécselve ment végig az utcán, az emberek az ablakból figyelték. Az 5-ös szám ajtaja kinyílt, aztán becsukódott. Dora Wheelwright és Amy King kebelbarátnők voltak, még lány korukból ismerték egymást. Charlie hallotta a felnőtt nő sírását, és megijedt, aztán anyját hallotta, aki olyan hangon beszélt hozzá, ahogyan Charlie-hoz, amikor komolyan megütötte magát. Reggel gyorsan kellett reggeliznie, aztán kiküldték játszani. Megpillantotta Mrs. Kinget, aki a karosszékben aludt; az arcán nagy kék foltok éktelenkedtek. Tudta, hogy </w:t>
      </w:r>
      <w:r>
        <w:rPr>
          <w:sz w:val="24"/>
          <w:lang w:val="en-US"/>
        </w:rPr>
        <w:t xml:space="preserve">Mrs. King </w:t>
      </w:r>
      <w:r>
        <w:rPr>
          <w:sz w:val="24"/>
        </w:rPr>
        <w:t>rossz volt, de azt nem tudta, hogy a felnőttek is lehetnek rosszak, és ezért büntetést is kaphatnak. Azt is megértette, hogy bár megbocsátani nem szabad neki, azért sajnálni kell Mrs. Kinget. Egy idő után látta, hogy a sarok felé tart, és villamosra száll. – A mamájához ment – mondta Dora Jacknek. – Jól tette – mondta helyeslően Jack. Néhány héttel később Mrs. King visszatért a 11-be, és minden maradt a régiben, csak a Kingék albérlője költözött el.</w:t>
      </w:r>
    </w:p>
    <w:p>
      <w:pPr>
        <w:pStyle w:val="Normal"/>
        <w:shd w:fill="FFFFFF" w:val="clear"/>
        <w:ind w:firstLine="284"/>
        <w:jc w:val="both"/>
        <w:rPr>
          <w:sz w:val="24"/>
          <w:szCs w:val="24"/>
        </w:rPr>
      </w:pPr>
      <w:r>
        <w:rPr>
          <w:sz w:val="24"/>
        </w:rPr>
        <w:t>Így nőtt fel Charlie a Steadman Streeten; figyelt, tanult, igyekezett megérteni a férfiak és a nők viselkedését, és alkalmazkodni ahhoz, ami majd az ő jövője lesz.</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rPr>
      </w:pPr>
      <w:r>
        <w:rPr>
          <w:sz w:val="24"/>
        </w:rPr>
        <w:t>3</w:t>
      </w:r>
    </w:p>
    <w:p>
      <w:pPr>
        <w:pStyle w:val="Normal"/>
        <w:shd w:fill="FFFFFF" w:val="clear"/>
        <w:ind w:firstLine="284"/>
        <w:jc w:val="both"/>
        <w:rPr>
          <w:sz w:val="24"/>
          <w:szCs w:val="24"/>
        </w:rPr>
      </w:pPr>
      <w:r>
        <w:rPr>
          <w:sz w:val="24"/>
        </w:rPr>
        <w:t xml:space="preserve">Charlie négyéves volt, amikor apját halálos baleset érte a dokkban. Jóval később, amikor már értett hozzá, megtudta, hogy elcsúszott az akasztókapocs, és a daru irányíthatatlanná vált. </w:t>
      </w:r>
      <w:r>
        <w:rPr>
          <w:sz w:val="24"/>
          <w:lang w:val="fr-FR"/>
        </w:rPr>
        <w:t xml:space="preserve">Jack a </w:t>
      </w:r>
      <w:r>
        <w:rPr>
          <w:sz w:val="24"/>
        </w:rPr>
        <w:t>nehéz rakomány alatt állt, kézzel irányította a lassan aláereszkedő ládákat, és amikor lezuhantak, maguk alá temették. A halottkém szerint azonnal beállt a halál.</w:t>
      </w:r>
    </w:p>
    <w:p>
      <w:pPr>
        <w:pStyle w:val="Normal"/>
        <w:shd w:fill="FFFFFF" w:val="clear"/>
        <w:ind w:firstLine="284"/>
        <w:jc w:val="both"/>
        <w:rPr>
          <w:sz w:val="24"/>
          <w:szCs w:val="24"/>
        </w:rPr>
      </w:pPr>
      <w:r>
        <w:rPr>
          <w:sz w:val="24"/>
        </w:rPr>
        <w:t>A cég egyik embere vitte el a hírt az 5-be. Charlie kíváncsi volt, mert ritkán jártak náluk keménykalapos látogatók, mégsem hagyta abba az ugróiskolát. Amikor az emberek elmentek, anyja érte ment, és hazavitte. Nem kiabált utána, hanem odament, és szó nélkül kézen fogta; úgy indult el vele, mintha a boltba mennének. De amikor a boltba mentek, az anyja mindig beszélgetett. Charlie rájött, hogy baj van, olyan nagy baj, amilyen még sohasem volt azelőtt.</w:t>
      </w:r>
    </w:p>
    <w:p>
      <w:pPr>
        <w:pStyle w:val="Normal"/>
        <w:shd w:fill="FFFFFF" w:val="clear"/>
        <w:ind w:firstLine="284"/>
        <w:jc w:val="both"/>
        <w:rPr>
          <w:sz w:val="24"/>
          <w:szCs w:val="24"/>
        </w:rPr>
      </w:pPr>
      <w:r>
        <w:rPr>
          <w:sz w:val="24"/>
          <w:lang w:val="en-US"/>
        </w:rPr>
        <w:t xml:space="preserve">Dora </w:t>
      </w:r>
      <w:r>
        <w:rPr>
          <w:sz w:val="24"/>
        </w:rPr>
        <w:t xml:space="preserve">az egyik térdén Charlie-val, a másikon Vivel leült a karosszékbe. Liza kis ágyában délutáni álmát aludta. Biztosan megvan a módja, hogyan kell az ilyesmit megmondani a gyerekeknek, gondolta </w:t>
      </w:r>
      <w:r>
        <w:rPr>
          <w:sz w:val="24"/>
          <w:lang w:val="en-US"/>
        </w:rPr>
        <w:t xml:space="preserve">Dora. </w:t>
      </w:r>
      <w:r>
        <w:rPr>
          <w:sz w:val="24"/>
        </w:rPr>
        <w:t xml:space="preserve">Sajnálta, hogy a cég embere már elment, ő megtalálta volna a helyes szavakat, nyilván nagy a tapasztalata az ilyesmiben. </w:t>
      </w:r>
      <w:r>
        <w:rPr>
          <w:sz w:val="24"/>
          <w:lang w:val="fr-FR"/>
        </w:rPr>
        <w:t xml:space="preserve">De Dora </w:t>
      </w:r>
      <w:r>
        <w:rPr>
          <w:sz w:val="24"/>
        </w:rPr>
        <w:t>tudta, hogy ami most következik, egyedül az ő dolga.</w:t>
      </w:r>
    </w:p>
    <w:p>
      <w:pPr>
        <w:pStyle w:val="Normal"/>
        <w:shd w:fill="FFFFFF" w:val="clear"/>
        <w:ind w:firstLine="284"/>
        <w:jc w:val="both"/>
        <w:rPr>
          <w:sz w:val="24"/>
          <w:szCs w:val="24"/>
        </w:rPr>
      </w:pPr>
      <w:r>
        <w:rPr>
          <w:sz w:val="24"/>
        </w:rPr>
        <w:t xml:space="preserve">– </w:t>
      </w:r>
      <w:r>
        <w:rPr>
          <w:sz w:val="24"/>
        </w:rPr>
        <w:t>Apátok nem jön vissza – mondta. – Soha többé. Meghalt.</w:t>
      </w:r>
    </w:p>
    <w:p>
      <w:pPr>
        <w:pStyle w:val="Normal"/>
        <w:shd w:fill="FFFFFF" w:val="clear"/>
        <w:ind w:firstLine="284"/>
        <w:jc w:val="both"/>
        <w:rPr>
          <w:sz w:val="24"/>
          <w:szCs w:val="24"/>
        </w:rPr>
      </w:pPr>
      <w:r>
        <w:rPr>
          <w:sz w:val="24"/>
          <w:lang w:val="de-DE"/>
        </w:rPr>
        <w:t xml:space="preserve">Vi </w:t>
      </w:r>
      <w:r>
        <w:rPr>
          <w:sz w:val="24"/>
        </w:rPr>
        <w:t xml:space="preserve">nyomban hangosan sírva fakadt. Dora csókolgatta, vigasztalta, Charlie-t letette – Charlie nem sírt –, és minden figyelmét Vinek szentelte. Charlie biztos volt benne, hogy Vi nem is érti azt, amiről ő már tudta, hogy megmásíthatatlan és végleges dolog. Később, bár Vi mindig tagadta, Charlie állította, hogy húga nem emlékszik az apjukra. Liza természetesen semmire sem emlékezett. </w:t>
      </w:r>
      <w:r>
        <w:rPr>
          <w:sz w:val="24"/>
          <w:lang w:val="en-US"/>
        </w:rPr>
        <w:t xml:space="preserve">Jacket </w:t>
      </w:r>
      <w:r>
        <w:rPr>
          <w:sz w:val="24"/>
        </w:rPr>
        <w:t>csak a tűzhely fölötti fényképről ismerte.</w:t>
      </w:r>
    </w:p>
    <w:p>
      <w:pPr>
        <w:pStyle w:val="Normal"/>
        <w:shd w:fill="FFFFFF" w:val="clear"/>
        <w:ind w:firstLine="284"/>
        <w:jc w:val="both"/>
        <w:rPr>
          <w:sz w:val="24"/>
          <w:szCs w:val="24"/>
        </w:rPr>
      </w:pPr>
      <w:r>
        <w:rPr>
          <w:sz w:val="24"/>
        </w:rPr>
        <w:t xml:space="preserve">Vi még zokogott, amikor megjelent Maggie Harris. – Szegény kis maszat. Van miért sírnia, hadd sírjon. Add ide nekem, </w:t>
      </w:r>
      <w:r>
        <w:rPr>
          <w:sz w:val="24"/>
          <w:lang w:val="de-DE"/>
        </w:rPr>
        <w:t xml:space="preserve">Dora. </w:t>
      </w:r>
      <w:r>
        <w:rPr>
          <w:sz w:val="24"/>
        </w:rPr>
        <w:t xml:space="preserve">Nem, add csak ide – várj, előbb leülök. Na, kicsi Vi, attól semmi sem lesz jobb, ha sírsz, igaz? Ma este Maggie néni csinál neked vacsorát, na, mit szólsz hozzá? Csak légy jó kislány, és azt kapsz, amit akarsz. Mit szólnál egy kis rántottához, finom, forró pirítóssal? Szereted a rántottát, igaz? Na látod, így már mindjárt más. Na és te, </w:t>
      </w:r>
      <w:r>
        <w:rPr>
          <w:sz w:val="24"/>
          <w:lang w:val="de-DE"/>
        </w:rPr>
        <w:t xml:space="preserve">Charlie? </w:t>
      </w:r>
      <w:r>
        <w:rPr>
          <w:sz w:val="24"/>
        </w:rPr>
        <w:t xml:space="preserve">Mostantól te vigyázol majd az anyukádra, </w:t>
      </w:r>
      <w:r>
        <w:rPr>
          <w:sz w:val="24"/>
          <w:lang w:val="en-US"/>
        </w:rPr>
        <w:t xml:space="preserve">Charlie. </w:t>
      </w:r>
      <w:r>
        <w:rPr>
          <w:sz w:val="24"/>
        </w:rPr>
        <w:t xml:space="preserve">Most már te vagy az egyetlen férfi a házban, </w:t>
      </w:r>
      <w:r>
        <w:rPr>
          <w:sz w:val="24"/>
          <w:lang w:val="en-US"/>
        </w:rPr>
        <w:t>Charlie Wheelwright.</w:t>
      </w:r>
    </w:p>
    <w:p>
      <w:pPr>
        <w:pStyle w:val="Normal"/>
        <w:shd w:fill="FFFFFF" w:val="clear"/>
        <w:ind w:firstLine="284"/>
        <w:jc w:val="both"/>
        <w:rPr>
          <w:sz w:val="24"/>
          <w:szCs w:val="24"/>
        </w:rPr>
      </w:pPr>
      <w:r>
        <w:rPr>
          <w:sz w:val="24"/>
        </w:rPr>
        <w:t>Dora sírni kezdett, belezokogott a hatalmas zsebkendőbe, amit Maggie húzott elő bő ruhaujjából. Nem azért sírt, mert rosszabbul érezte magát, hanem mert egy kicsit megkönnyebbült. Először semmit sem érzett, csak a veszteséget, a szörnyű magáramaradottságot, de uralkodnia kellett magán, mert tőle függött a gyerekek meg a saját élete. Most már gyászolhatott, hiszen Vit Maggie tartotta az ölében.</w:t>
      </w:r>
    </w:p>
    <w:p>
      <w:pPr>
        <w:pStyle w:val="Normal"/>
        <w:shd w:fill="FFFFFF" w:val="clear"/>
        <w:ind w:firstLine="284"/>
        <w:jc w:val="both"/>
        <w:rPr>
          <w:sz w:val="24"/>
          <w:szCs w:val="24"/>
        </w:rPr>
      </w:pPr>
      <w:r>
        <w:rPr>
          <w:sz w:val="24"/>
        </w:rPr>
        <w:t xml:space="preserve">– </w:t>
      </w:r>
      <w:r>
        <w:rPr>
          <w:sz w:val="24"/>
        </w:rPr>
        <w:t>Nem azért – mondta Maggie –, de már évekkel ezelőtt kellett volna csinálni valamit azokkal a darukkal. Mondtam egy-két dolgot annak az embernek, aki a cégtől volt itt, ne félj. Most már könnyű sajnálkozni. Már azelőtt is megtörtént, mondtam neki, maga is tudja, meg én is, és megint meg fog történni. Nem szólhatott egy szót sem. Nem volt mit mondania. Ne jöjjön ide és ne hadováljon véletlen balesetről, mondtam neki. Mindnyájan tudjuk, hogy nincs baleset ok nélkül. Jól megmondtam neki.</w:t>
      </w:r>
    </w:p>
    <w:p>
      <w:pPr>
        <w:pStyle w:val="Normal"/>
        <w:shd w:fill="FFFFFF" w:val="clear"/>
        <w:ind w:firstLine="284"/>
        <w:jc w:val="both"/>
        <w:rPr>
          <w:sz w:val="24"/>
          <w:szCs w:val="24"/>
        </w:rPr>
      </w:pPr>
      <w:r>
        <w:rPr>
          <w:sz w:val="24"/>
        </w:rPr>
        <w:t>Ez a beszéd Dorát furcsa módon megnyugtatta. Maggie persze sohasem járt még a dokkokban, és lehet, hogy amit mond, nem is igaz. Mégis, most, hogy volt valaki, akit hibáztathatott – és ebben az egész Steadman Street közvéleménye az ő oldalán állt –, Jack halála nem volt többé titokzatos sorscsapás, hanem megmagyarázható esemény lett.</w:t>
      </w:r>
    </w:p>
    <w:p>
      <w:pPr>
        <w:pStyle w:val="Normal"/>
        <w:shd w:fill="FFFFFF" w:val="clear"/>
        <w:ind w:firstLine="284"/>
        <w:jc w:val="both"/>
        <w:rPr>
          <w:sz w:val="24"/>
          <w:szCs w:val="24"/>
        </w:rPr>
      </w:pPr>
      <w:r>
        <w:rPr>
          <w:sz w:val="24"/>
          <w:lang w:val="de-DE"/>
        </w:rPr>
        <w:t xml:space="preserve">Maggie </w:t>
      </w:r>
      <w:r>
        <w:rPr>
          <w:sz w:val="24"/>
        </w:rPr>
        <w:t>föltette a vizet. Dora felszárította könnyeit; soha senkinek nem engedte meg, hogy teát főzzön az ő házában. Szólt Charlie-nak, hogy hozza a csészéket. Charlie csendben engedelmeskedett, óvatosan próbálgatta új felelősségét.</w:t>
      </w:r>
    </w:p>
    <w:p>
      <w:pPr>
        <w:pStyle w:val="Normal"/>
        <w:shd w:fill="FFFFFF" w:val="clear"/>
        <w:ind w:firstLine="284"/>
        <w:jc w:val="both"/>
        <w:rPr>
          <w:sz w:val="24"/>
          <w:szCs w:val="24"/>
        </w:rPr>
      </w:pPr>
      <w:r>
        <w:rPr>
          <w:sz w:val="24"/>
        </w:rPr>
        <w:t>De a tea után következett a legnehezebb idő; a férfiak hazajönnek, csak Jack nem jön haza soha többé. Bár Maggie továbbra is fecsegett, Dora önkéntelenül a kinti zajokra ügyelt. Ügy tűnt, hogy a szokásosnál tisztábban hall mindent. Már-már azt hitte, azt is meghallja, amit a férfiak a feleségüknek mondanak az utca túloldalán álló</w:t>
      </w:r>
      <w:r>
        <w:rPr>
          <w:i/>
          <w:iCs/>
          <w:sz w:val="24"/>
        </w:rPr>
        <w:t xml:space="preserve"> </w:t>
      </w:r>
      <w:r>
        <w:rPr>
          <w:sz w:val="24"/>
        </w:rPr>
        <w:t>házakban. Tudta, hogy Charlie ugyanolyan mohón fülel, mint ő. Magához szorította; maga sem tudta, hogy Charlie-t vagy önmagát akarja megnyugtatni.</w:t>
      </w:r>
    </w:p>
    <w:p>
      <w:pPr>
        <w:pStyle w:val="TextBodyIndent"/>
        <w:rPr>
          <w:szCs w:val="24"/>
        </w:rPr>
      </w:pPr>
      <w:r>
        <w:rPr/>
        <w:t>Kopogtattak az ajtón. A dokkokban dolgozó férfiak elmondták, hogyan szólaltak meg a hajókürtök, és hogyan maradt abba a munka a hajón, amikor megtudták, hogy baleset történt. Bill Whitmarsh látta is, a legapróbb részletekig elmesélte, hogyan történt, és Dora úgy érezte, így már nem olyan szörnyű, mert érthetőbb, és mert ő maga is közelebb került az eseményekhez. A nők bejöttek megkérdezni, nem kell-e valami a boltból, és hogy segítsenek-e a gyerekekkel. Az 5-ös szám utcai szobája emberekkel telt meg, még sohasem volt ilyen zsúfolt. Dora nem sokat mondott, legfeljebb csak azt, hogy „köszönöm”, meg hogy ,,jól van”, „megleszek”. A szomszédok maradtak; nem is annyira vele, mint inkább egymással beszélgettek, más balesetekről, darukról és kapcsokról, Jackről. A beszédhullám barátságos lármát csapott, és megóvta Dorát a csendtől. Amíg a Steadman Streeten él, nincs egyedül.</w:t>
      </w:r>
    </w:p>
    <w:p>
      <w:pPr>
        <w:pStyle w:val="Normal"/>
        <w:shd w:fill="FFFFFF" w:val="clear"/>
        <w:ind w:firstLine="284"/>
        <w:jc w:val="both"/>
        <w:rPr>
          <w:sz w:val="24"/>
          <w:szCs w:val="24"/>
        </w:rPr>
      </w:pPr>
      <w:r>
        <w:rPr>
          <w:sz w:val="24"/>
        </w:rPr>
        <w:t xml:space="preserve">Maggie ellátta a lányokat, Dora pedig vacsorát főzött magának és Charlie-nak. Kifutott az időből, későbbre maradt a vacsora, mint máskor. Ültek az asztalnál kettesben, úgy ült Charlie-val, mint Jackkel, amikor Jack túlórázott. Sütni való kolbászt vett estére, és persze most több volt, mint amennyi kellett. Azért mindet megsütötte; éhes volt, és Charlie-t is biztatta, hogy úgy egyen, mint egy felnőtt. Valósággal ünnepeltek – Charlie nagykorúságát ünnepelték. Nehogy mégis rájuk szakadjon a csend, Dora az apjáról mesélt Charlie-nak. – Elmondtam már, hogy ismerkedtem meg apáddal? – És elmesélte, hogy ugrott be Jack percekre az édességboltba, csak hogy láthassa őt; elmesélte, hova jártak szórakozni, aztán hogyan mentek hazáig gyalog a Tower Hillről, mert lekéstek az utolsó földalattit; elmesélte, menynyit töprengett, hogy komolyak-e a Jack szándékai, aztán rájött, hogy kezdettől fogva komolyak voltak – Jack nem sokat beszélt, de gyorsan döntött. Tulajdonképpen nem egy négyéves gyereknek való mindez. Ez csak Jackre meg őrá tartozott, az ő dédelgetett titkuk volt, de most úgy érezte, hogy ez Charlie öröksége. </w:t>
      </w:r>
      <w:r>
        <w:rPr>
          <w:sz w:val="24"/>
          <w:lang w:val="en-US"/>
        </w:rPr>
        <w:t xml:space="preserve">Dora </w:t>
      </w:r>
      <w:r>
        <w:rPr>
          <w:sz w:val="24"/>
        </w:rPr>
        <w:t>biztosan tudta, hogy a gyerek mindent megért. Elmesélte, milyen volt a szoba, ahol Jackkel lakott, miután összeházasodtak, és hogy azért kellett elköltözniük, mert a háziasszony nem tűrte a gyereket, aztán rátaláltak az 5-re, és az utolsó pillanatban érkeztek, mielőtt Charlie megszületett – képzeld csak el, a lovas kocsin is születhettél volna! –, Charlie nevetett, és Dora is nevetett. Tehetetlenül nevetett, amikor már azt hitte, vége, újra kitört belőle, a szemét törölgette, és végül már nem tudta, sír-e vagy nevet. Nem is jutott eszébe, hogy nem illik nevetni. Az örömnek, hogy ő Jack felesége, nem szabad elmúlnia.</w:t>
      </w:r>
    </w:p>
    <w:p>
      <w:pPr>
        <w:pStyle w:val="Normal"/>
        <w:shd w:fill="FFFFFF" w:val="clear"/>
        <w:ind w:firstLine="284"/>
        <w:jc w:val="both"/>
        <w:rPr>
          <w:sz w:val="24"/>
          <w:szCs w:val="24"/>
        </w:rPr>
      </w:pPr>
      <w:r>
        <w:rPr>
          <w:sz w:val="24"/>
        </w:rPr>
        <w:t>Amikor lefektette a gyerekeket, olyan érzése volt, hogy valamit még el kell végeznie. Aztán eszébe jutott, hogy Jack megkérte, stoppolja meg a zokniját. Tulajdonképpen már napokkal ezelőtt megkérte rá, de valahogy megfeledkezett róla. Bűntudatot érzett – hamarosan egy pár jó zoknija sem lesz. Ez persze képtelenség, de nem tudta meggyőzni magát, hogy most már úgyis mindegy. Nem, most fontosabb, mint valaha. Nem fejezheti be úgy, hogy nem teljesítette a kötelességét. így aztán leült a tűz elé, és stoppolni kezdett. Akárhogyan is, mondta magában, valakinek még jól jöhet ez a néhány pár zokni.</w:t>
      </w:r>
    </w:p>
    <w:p>
      <w:pPr>
        <w:pStyle w:val="Normal"/>
        <w:shd w:fill="FFFFFF" w:val="clear"/>
        <w:ind w:firstLine="284"/>
        <w:jc w:val="both"/>
        <w:rPr>
          <w:sz w:val="24"/>
          <w:szCs w:val="24"/>
        </w:rPr>
      </w:pPr>
      <w:r>
        <w:rPr>
          <w:sz w:val="24"/>
        </w:rPr>
        <w:t xml:space="preserve">Éppen befejezte, amikor </w:t>
      </w:r>
      <w:r>
        <w:rPr>
          <w:sz w:val="24"/>
          <w:lang w:val="de-DE"/>
        </w:rPr>
        <w:t xml:space="preserve">Alf Harris </w:t>
      </w:r>
      <w:r>
        <w:rPr>
          <w:sz w:val="24"/>
        </w:rPr>
        <w:t xml:space="preserve">kopogott az ajtón. Kalapoztak Dorának a Gordonban. A sapkájában hozta a pénzt, a hatpennyseket; az asztalra ürítette a csilingelő aprópénzt. Néhány darab a földre is legurult, </w:t>
      </w:r>
      <w:r>
        <w:rPr>
          <w:sz w:val="24"/>
          <w:lang w:val="en-US"/>
        </w:rPr>
        <w:t xml:space="preserve">Alf </w:t>
      </w:r>
      <w:r>
        <w:rPr>
          <w:sz w:val="24"/>
        </w:rPr>
        <w:t xml:space="preserve">ügyetlenül letérdelt, hogy megkeresse. Dora látta, hogy kicsit részeg. Ez mulattatta, mert </w:t>
      </w:r>
      <w:r>
        <w:rPr>
          <w:sz w:val="24"/>
          <w:lang w:val="en-US"/>
        </w:rPr>
        <w:t xml:space="preserve">Alf </w:t>
      </w:r>
      <w:r>
        <w:rPr>
          <w:sz w:val="24"/>
        </w:rPr>
        <w:t xml:space="preserve">általában óvatosan bánt az itallal. Most még erősebben érezte, hogy </w:t>
      </w:r>
      <w:r>
        <w:rPr>
          <w:sz w:val="24"/>
          <w:lang w:val="en-US"/>
        </w:rPr>
        <w:t xml:space="preserve">Jack </w:t>
      </w:r>
      <w:r>
        <w:rPr>
          <w:sz w:val="24"/>
        </w:rPr>
        <w:t>halála nyomot hagyott a Steadman Street életén.</w:t>
      </w:r>
    </w:p>
    <w:p>
      <w:pPr>
        <w:pStyle w:val="Normal"/>
        <w:shd w:fill="FFFFFF" w:val="clear"/>
        <w:ind w:firstLine="284"/>
        <w:jc w:val="both"/>
        <w:rPr>
          <w:sz w:val="24"/>
          <w:szCs w:val="24"/>
        </w:rPr>
      </w:pPr>
      <w:r>
        <w:rPr>
          <w:sz w:val="24"/>
        </w:rPr>
        <w:t>Lassan készülődött a lefekvésre, a ruháját felakasztotta a szekrénybe, elrakott mindent, amit máskor elöl hagyott. Az ágy óriásinak tűnt, és bár enyhe volt az éjszaka, nagyon hidegnek. Szeretett volna megint sírni, de tudta, hogy egyedül van, és uralkodnia kell magán. A sírás olyan elkeseredésbe taszíthatja, ami könnyen veszélyessé válhat. Egy idő múlva Liza felébredt, és nyafogni kezdett – az első foga jött. Dora magához vette a nagy ágyba, és nemsokára mindketten megvigasztalódtak. A gyerek elaludt, aztán Dorát is elnyomta az álom, és reggelig fel sem ébredt.</w:t>
      </w:r>
    </w:p>
    <w:p>
      <w:pPr>
        <w:pStyle w:val="Normal"/>
        <w:shd w:fill="FFFFFF" w:val="clear"/>
        <w:ind w:firstLine="284"/>
        <w:jc w:val="both"/>
        <w:rPr>
          <w:sz w:val="24"/>
          <w:szCs w:val="24"/>
        </w:rPr>
      </w:pPr>
      <w:r>
        <w:rPr>
          <w:sz w:val="24"/>
        </w:rPr>
        <w:t xml:space="preserve">Kívülről nézve a halál első következménye Dora számára az volt, hogy olyan emberekkel kellett megismerkednie, akikkel más esetben sohasem találkozott volna. Az emberek egyfogatú </w:t>
      </w:r>
      <w:r>
        <w:rPr>
          <w:sz w:val="24"/>
          <w:lang w:val="fr-FR"/>
        </w:rPr>
        <w:t xml:space="preserve">val </w:t>
      </w:r>
      <w:r>
        <w:rPr>
          <w:sz w:val="24"/>
        </w:rPr>
        <w:t xml:space="preserve">vagy a saját kocsijukon érkeztek, az egyik autóval, és attól fogva, hogy megjöttek, egészen addig, míg el nem mentek, a gyerekek az 5-ös szám elé gyűltek. Ezek az urak keménykalapot vagy puhakalapot viseltek, hosszú felöltőt, kesztyűt, fényesre kefélt cipőt és kamáslit. Aktatáska volt náluk, a táskából papírlapokat húztak elő, és olyan természetesen bántak velük, ahogyan </w:t>
      </w:r>
      <w:r>
        <w:rPr>
          <w:sz w:val="24"/>
          <w:lang w:val="fr-FR"/>
        </w:rPr>
        <w:t xml:space="preserve">Dora a </w:t>
      </w:r>
      <w:r>
        <w:rPr>
          <w:sz w:val="24"/>
        </w:rPr>
        <w:t xml:space="preserve">mosogatóronggyal vagy a seprűvel. Olyan szavakat használtak, melyeket </w:t>
      </w:r>
      <w:r>
        <w:rPr>
          <w:sz w:val="24"/>
          <w:lang w:val="fr-FR"/>
        </w:rPr>
        <w:t xml:space="preserve">Dora </w:t>
      </w:r>
      <w:r>
        <w:rPr>
          <w:sz w:val="24"/>
        </w:rPr>
        <w:t>még sohasem hallott; a kiejtésük még a közönséges szavaknak is idegen csengést adott, úgyhogy sohasem volt benne egészen bizonyos, hogy helyesen érti-e őket. Leginkább az lepte meg, hogy valamennyien mély részvétet mutattak Jack halála miatt, mintha bizalmas barátai lettek volna, és ugyanilyen mély aggodalmat tanúsítottak az ő sorsa iránt is. A hangjuk elmélyült, gyászosan sóhajtoztak, néhányan a kezét is megszorították, és csak vonakodva engedték el. Akik valóban ismerték Jacket, a Steadman Street-iek, nem viselkedtek így; igaz, hogy ostobának is látszottak volna, de valahogy ezekhez az idegenekhez jól illett.</w:t>
      </w:r>
    </w:p>
    <w:p>
      <w:pPr>
        <w:pStyle w:val="Normal"/>
        <w:shd w:fill="FFFFFF" w:val="clear"/>
        <w:ind w:firstLine="284"/>
        <w:jc w:val="both"/>
        <w:rPr>
          <w:sz w:val="24"/>
          <w:szCs w:val="24"/>
        </w:rPr>
      </w:pPr>
      <w:r>
        <w:rPr>
          <w:sz w:val="24"/>
        </w:rPr>
        <w:t>Először az orvos jött. Dora tisztelettel tekintett az orvosokra, élet-halál urának tartotta őket, bár ritkán akadt velük dolga. Különben is, ez nem a helyi orvos, aki akkor járt náluk, amikor Charlie megbetegedett, hanem a dokkok közelében levő kórház orvosa. Dora tudta, hogy ha lett volna rá lehetőség, ő mentette volna meg Jacket, és Dora hálát érzett iránta, amiért ekkora erőfeszítésre is hajlandó lett volna. Az orvostól kapta meg a halotti anyakönyvi kivonatot, amit rögtön eltett a házasságlevél és a gyerekek születési anyakönyvi kivonatai mellé.</w:t>
      </w:r>
    </w:p>
    <w:p>
      <w:pPr>
        <w:pStyle w:val="Normal"/>
        <w:shd w:fill="FFFFFF" w:val="clear"/>
        <w:ind w:firstLine="284"/>
        <w:jc w:val="both"/>
        <w:rPr>
          <w:sz w:val="24"/>
          <w:szCs w:val="24"/>
        </w:rPr>
      </w:pPr>
      <w:r>
        <w:rPr>
          <w:sz w:val="24"/>
        </w:rPr>
        <w:t>Aztán a temetési vállalkozó jött. Folyton azt mondogatta: – Bízza csak rám az egészet, Mrs. Wheelwright –, de végül is rengeteg mindenben neki kellett döntenie: hogy hol legyen a sír, milyen fából csinálják a koporsót, milyen felirat kerüljön a sírkőre, és így tovább. Bizonyos szempontból ezeket a kérdéseket Dora rendkívül fontosnak tartotta – attól félt, hogy ha valamit rosszul csinál, többé nem változtathat rajta –, de az az érzés kísértette, hogy mindez nem is valóságos. Mindenki azt mondta, nagyszerűen viselkedett a temetésen. Valójában azzal volt elfoglalva, hogy Jack anyját támogassa, aki nyögött, imbolygott, és el akart ájulni; meg azon töprengett, hogy különböző döntései helyesek voltak-e, és hogy jól ellátta-e vajon Maggie Harris a gyerekeket, a temetés ugyanis sokkal tovább tartott, mint várta. A haláleset óta ezen a napon gondolt a legkevesebbet Jackre.</w:t>
      </w:r>
    </w:p>
    <w:p>
      <w:pPr>
        <w:pStyle w:val="Normal"/>
        <w:shd w:fill="FFFFFF" w:val="clear"/>
        <w:ind w:firstLine="284"/>
        <w:jc w:val="both"/>
        <w:rPr>
          <w:sz w:val="24"/>
          <w:szCs w:val="24"/>
        </w:rPr>
      </w:pPr>
      <w:r>
        <w:rPr>
          <w:sz w:val="24"/>
        </w:rPr>
        <w:t>A temetési vállalkozóval egy napon egy ember idézést hozott neki a tárgyalásra. Kiderült, hogy ez is olyasfajta szertartás, mint a temetés, bár rövidebb és kevésbé ünnepélyes. A komor, rosszul világított tárgyalóterem végében ülve, Dora nem látott és nem hallott jól, nem is igen tudta, mi folyik elöl. De semmiféle szerepet nem kellett játszania, senki sem fogott kezet vele utána, mint a tiszteletes a temetés után. A tárgyalás, úgy érezte, azért van, hogy Jack halálát mindennapos esetté fokozza le, a jogi eljárások egyszerű pontjává. Jobban felizgatta, mint a temetés.</w:t>
      </w:r>
    </w:p>
    <w:p>
      <w:pPr>
        <w:pStyle w:val="Normal"/>
        <w:shd w:fill="FFFFFF" w:val="clear"/>
        <w:ind w:firstLine="284"/>
        <w:jc w:val="both"/>
        <w:rPr>
          <w:sz w:val="24"/>
          <w:szCs w:val="24"/>
        </w:rPr>
      </w:pPr>
      <w:r>
        <w:rPr>
          <w:sz w:val="24"/>
        </w:rPr>
        <w:t xml:space="preserve">Azután egy úriember érkezett, aki a céget képviselte – nem az, aki a hírt hozta, hanem egy tekintélyesebb ember. </w:t>
      </w:r>
      <w:r>
        <w:rPr>
          <w:sz w:val="24"/>
          <w:lang w:val="de-DE"/>
        </w:rPr>
        <w:t xml:space="preserve">Dora </w:t>
      </w:r>
      <w:r>
        <w:rPr>
          <w:sz w:val="24"/>
        </w:rPr>
        <w:t>szerint, bár nem volt benne biztos, ügyvéd lehetett. Aláíratott vele egy papírt, amelyben minden követelésétől elállt. A képzeletét megmozgatta ez a kifejezés; látja magát, amint félreállva hagyja, hogy a lehetséges követelések papírfelhőjét elkapja és lassan szétszórja a szél. Habozás nélkül aláírta, félig-meddig tudta, hogy a cég a hibás, de ha nem akarják, úgysem fogják soha beismerni.</w:t>
      </w:r>
    </w:p>
    <w:p>
      <w:pPr>
        <w:pStyle w:val="Normal"/>
        <w:shd w:fill="FFFFFF" w:val="clear"/>
        <w:ind w:firstLine="284"/>
        <w:jc w:val="both"/>
        <w:rPr>
          <w:sz w:val="24"/>
          <w:szCs w:val="24"/>
        </w:rPr>
      </w:pPr>
      <w:r>
        <w:rPr>
          <w:sz w:val="24"/>
        </w:rPr>
        <w:t>Egy másik ügyvéd is eljött, és megkérdezte, van-e Jack-nek végrendelete. A kérdés meglepte; csak öregemberek írnak végrendeletet, azok is csak akkor, ha van miről. Rendben van, mondta az ügyvéd, tehát Jack végrendelet nélkül halt meg. Ez csúnyán hangzott, de az ügyvéd megmagyarázta, hogy nem baj – minden, ami Jacké volt, most az övé. Kiderült, hogy ez az ügyvéd a háztulajdonost képviseli. Megkérdezte, hogy továbbra is az  5-ben akar-e lakni, és Dora azonnal igent mondott, félt, hogy kiteszik, ha a legkisebb bizonytalanságot veszik is észre rajta. Az ügyvéd elkérte a házasságlevelét, és miután megbizonyosodott róla, hogy ő Mrs. Wheelwright, az ő nevét írta be Jacké helyett a lakbérkönyvbe.</w:t>
      </w:r>
    </w:p>
    <w:p>
      <w:pPr>
        <w:pStyle w:val="Normal"/>
        <w:shd w:fill="FFFFFF" w:val="clear"/>
        <w:ind w:firstLine="284"/>
        <w:jc w:val="both"/>
        <w:rPr>
          <w:sz w:val="24"/>
          <w:szCs w:val="24"/>
        </w:rPr>
      </w:pPr>
      <w:r>
        <w:rPr>
          <w:sz w:val="24"/>
        </w:rPr>
        <w:t xml:space="preserve">Végül még valaki jött a Munkásbiztosítótól. Jack huszonegy éves születésnapjától fogva minden héten befizetett valamennyit. Dora sohasem értette egészen világosan, mire való a biztosítás, Jack azt mondta, jól jöhet, ha rájuk jár a rúd, </w:t>
      </w:r>
      <w:r>
        <w:rPr>
          <w:sz w:val="24"/>
          <w:lang w:val="fr-FR"/>
        </w:rPr>
        <w:t xml:space="preserve">de Dora </w:t>
      </w:r>
      <w:r>
        <w:rPr>
          <w:sz w:val="24"/>
        </w:rPr>
        <w:t xml:space="preserve">sohasem tudta, hogy milyen formában jelentkezhet a balszerencse. De tudta, hogy a rendes emberek, akiknek tisztességes munkájuk van, fizetnek a biztosítónak, az alkalmi munkások azonban nem. Most rájuk járt a rúd, és a biztosító rengeteg pénzt fizetett nekik, valóban rengeteget, többet, mint amennyiről valaha is álmodott. Kínosan érintette a gondolat, hogy hasznot húz Jack halálából, de emlékeztette önmagát, hogy tulajdonképpen Jack előrelátásából húz hasznot. </w:t>
      </w:r>
      <w:r>
        <w:rPr>
          <w:sz w:val="24"/>
          <w:lang w:val="en-US"/>
        </w:rPr>
        <w:t xml:space="preserve">Jack </w:t>
      </w:r>
      <w:r>
        <w:rPr>
          <w:sz w:val="24"/>
        </w:rPr>
        <w:t>jobban tudta, miféle veszélyeket rejteget a dokkmunka.</w:t>
      </w:r>
    </w:p>
    <w:p>
      <w:pPr>
        <w:pStyle w:val="Normal"/>
        <w:shd w:fill="FFFFFF" w:val="clear"/>
        <w:ind w:firstLine="284"/>
        <w:jc w:val="both"/>
        <w:rPr>
          <w:sz w:val="24"/>
          <w:szCs w:val="24"/>
        </w:rPr>
      </w:pPr>
      <w:r>
        <w:rPr>
          <w:sz w:val="24"/>
        </w:rPr>
        <w:t>Az ember a biztosítótól kétszer jött, először mindent elmagyarázott, aztán elhozta a pénzt. – Nem tudom, hol tartsam – mondta Dora. A férfi látta, hogy Dorát aggasztja a sok pénz a házban, és azt javasolta, engedje, hogy a biztosító gondozza a pénzt, ő majd szabályos időközönként elhozza a részleteket. Nincs semmi akadálya, nagyon szívesen teszi. Csak a nevét kellett aláírnia, és ehhez addigra már hozzászokott. Kezdetnek eltett tíz fontot új aranypénzben. Megengedte, hogy Charlie és Vi megcsodálják, mielőtt berakta volna a dobozba, ahol a lakbért tartotta.</w:t>
      </w:r>
    </w:p>
    <w:p>
      <w:pPr>
        <w:pStyle w:val="Normal"/>
        <w:shd w:fill="FFFFFF" w:val="clear"/>
        <w:ind w:firstLine="284"/>
        <w:jc w:val="both"/>
        <w:rPr>
          <w:sz w:val="24"/>
          <w:szCs w:val="24"/>
        </w:rPr>
      </w:pPr>
      <w:r>
        <w:rPr>
          <w:sz w:val="24"/>
        </w:rPr>
        <w:t>Dorának sokkal jobban tetszett a biztosító embere, mint bármelyik látogatója, függetlenül attól, hogy pénzt hozott neki. Fiatalember volt, míg a többiek mind középkorúak vagy idősebbek. Dora észrevette, hogy még nem tudja, hogyan kell bánni a gyászolókkal, és amikor részvétet nyilvánított, keresgélte a szavakat. Félénk volt, és ezért őszintébbnek tűnt. Azt is észrevette Dora, hogy nem egészen úriember, és hogy nem valami piperkőc, az is biztos. Tanult ember, és mint a többi, a pénzügyekkel kapcsolatban ő is olyan szavakat használt, amelyek Dorának különösen hangzottak, de a mindennapos dolgokban Dora nyelvén beszélt, és Dora</w:t>
      </w:r>
    </w:p>
    <w:p>
      <w:pPr>
        <w:pStyle w:val="Normal"/>
        <w:shd w:fill="FFFFFF" w:val="clear"/>
        <w:ind w:firstLine="284"/>
        <w:jc w:val="both"/>
        <w:rPr>
          <w:sz w:val="24"/>
          <w:szCs w:val="24"/>
        </w:rPr>
      </w:pPr>
      <w:r>
        <w:rPr>
          <w:sz w:val="24"/>
        </w:rPr>
        <w:t>még a kiejtéséről is megfeledkezett. Amikor másodszor jött, Dora megkínálta egy csésze teával, és egész könnyedén elbeszélgettek. Aznap ez az utolsó látogatása, mondta a fiatalember, és nem lakik messze. Dora érezte, hogy az East Enden lakik, és valószínűleg ösztöndíjból tanult.</w:t>
      </w:r>
    </w:p>
    <w:p>
      <w:pPr>
        <w:pStyle w:val="Normal"/>
        <w:shd w:fill="FFFFFF" w:val="clear"/>
        <w:ind w:firstLine="284"/>
        <w:jc w:val="both"/>
        <w:rPr>
          <w:sz w:val="24"/>
          <w:szCs w:val="24"/>
        </w:rPr>
      </w:pPr>
      <w:r>
        <w:rPr>
          <w:sz w:val="24"/>
        </w:rPr>
        <w:t>Dorát meglepte, amikor rájött, hogy már egy hét elmúlt Jack halála óta, aztán két hét, aztán egy hónap. Nehezére esett az időt természetes módon napról napra számon tartania, néha még a napon belül is. Jack munkanapja őt is fegyelemre kényszerítette, nem álmodozhatott. Most csak azután kelt fel, hogy a férfiak elmentek dolgozni. A legtöbbször elfelejtett vásárolni, és csak délután ment el; néha sietnie kellett, nehogy bezárjanak. Most már nem tervezgette az étkezéseket. A gyerekeket mulattatta, hogy azt eszik, amit anyjuk hosszas keresgélés után a konyhaszekrényben talál – sajtos pirítóst, kenyeret sonkával, vaj nélkül. Ha semmit sem talált, átment a kocsmába disznólábért és savanyúságért, ilyenkor mindig hozott magának egy üveg barna sört. Csak a vasárnapi bélszínt érezte továbbra is kötelességének. Néha mégis elfelejtette idejében sütőbe rakni, és ilyenkor uzsonnaidőben ebédeltek.</w:t>
      </w:r>
    </w:p>
    <w:p>
      <w:pPr>
        <w:pStyle w:val="Normal"/>
        <w:shd w:fill="FFFFFF" w:val="clear"/>
        <w:ind w:firstLine="284"/>
        <w:jc w:val="both"/>
        <w:rPr>
          <w:sz w:val="24"/>
          <w:szCs w:val="24"/>
        </w:rPr>
      </w:pPr>
      <w:r>
        <w:rPr>
          <w:sz w:val="24"/>
        </w:rPr>
        <w:t>Esténként szükségét érezte a gyerekek társaságának, és engedte, hogy a lefekvési időn túl is fennmaradjanak. Volt úgy, hogy valamennyien elszundikáltak a tűz előtt – Dora az egyik karosszékben, Charlie és Vi a másikban, amelyik Jacké volt. Amikor aztán lefektette őket, nem volt miért újra lemennie, és ő is lefeküdt. Akkoriban jobban hasonlított nővérre, mint anyára. Mély boldogtalanságot érzett, de a boldogtalanság nem olyan volt, amilyennek várta. Nem heves fájdalom, nem őrjöngő kétségbeesés töltötte el, hanem üresség. – Nem tudom, valahogy semmi sem számít – mondta Maggie-nek. Vég nélkül játszott a gyerekekkel, de nem érezte szükségét, hogy simogassa, csókolgassa őket. Néha elmerengett azon, hogy nem gátolja-e gyerekei iránti szeretetét valamiképpen az, hogy Jack iránt érzett szerelme félbeszakadt.</w:t>
      </w:r>
    </w:p>
    <w:p>
      <w:pPr>
        <w:pStyle w:val="Normal"/>
        <w:shd w:fill="FFFFFF" w:val="clear"/>
        <w:ind w:firstLine="284"/>
        <w:jc w:val="both"/>
        <w:rPr>
          <w:sz w:val="24"/>
          <w:szCs w:val="24"/>
        </w:rPr>
      </w:pPr>
      <w:r>
        <w:rPr>
          <w:sz w:val="24"/>
        </w:rPr>
        <w:t xml:space="preserve">A mindennapi élet folytatódása meglepte, nem érezte valóságosnak, ahogyan a földrengés túlélőjét is meglepi, amikor átköltöztetik egy épen maradt városba. Amikor hallotta a kocsmában éneklők lármázását vagy egy utcai beszélgetés foszlányát, a boltossegédek élénk fecsegését, nem keserűséget érzett, hanem meglepetést – rendkívülinek tetszett, hogy mindez változatlan maradt, ő maga tökéletesen jól érezte magát, jó étvággyal evett, mélyen aludt; de mindez, a test működése is, valahogy valótlan volt. Amikor a többi asszonnyal beszélgetett, ugyanolyan érdeklődéssel hallgatta a pletykákat, mint azelőtt – a legidősebb Smith lány eljegyezte magát, a fiatal Tom Kellyt nyakon csípték, amikor narancsot lopott, az öreg Mrs. Sutton az ágyat nyomja, csúnyán köhög. Mégis, valahogyan távol maradt tőlük, mint a szellem, aki az élőket figyeli. Ha mulatságos dolgot hallott, kitört belőle a nevetés, aztán a saját nevetése visszhangja ha nem is bűntudatot, de megrökönyödést keltett benne ~ valóban ő volt? Nem tudta elhinni, hogy most, hogy </w:t>
      </w:r>
      <w:r>
        <w:rPr>
          <w:sz w:val="24"/>
          <w:lang w:val="en-US"/>
        </w:rPr>
        <w:t xml:space="preserve">Jack </w:t>
      </w:r>
      <w:r>
        <w:rPr>
          <w:sz w:val="24"/>
        </w:rPr>
        <w:t>meghalt, ő egészen él.</w:t>
      </w:r>
    </w:p>
    <w:p>
      <w:pPr>
        <w:pStyle w:val="Normal"/>
        <w:shd w:fill="FFFFFF" w:val="clear"/>
        <w:ind w:firstLine="284"/>
        <w:jc w:val="both"/>
        <w:rPr>
          <w:sz w:val="24"/>
          <w:szCs w:val="24"/>
        </w:rPr>
      </w:pPr>
      <w:r>
        <w:rPr>
          <w:sz w:val="24"/>
        </w:rPr>
        <w:t xml:space="preserve">Mi ő valójában? Özvegy; de az özvegységre nem készült fel, ahogyan öt évvel ezelőtt felkészült arra, hogy feleség legyen. Sok özvegyet ismert, saját anyját, </w:t>
      </w:r>
      <w:r>
        <w:rPr>
          <w:sz w:val="24"/>
          <w:lang w:val="en-US"/>
        </w:rPr>
        <w:t xml:space="preserve">Jack </w:t>
      </w:r>
      <w:r>
        <w:rPr>
          <w:sz w:val="24"/>
        </w:rPr>
        <w:t>anyját. A legtöbb asszony özvegyi sorra jut. Elismert helyük van a világban, méltóságuk, melyet évek áldozatkészségével és otthonteremtő munkájával szereztek. Nem tudta megszerezni ezt a helyet; nem érdemelte ki, készületlen volt, és mindössze huszonhárom éves. De huszonhárom éves asszony sem volt, mert ebben a korban az ember feleség. Mintha nem is élne. Kipottyant az életből.</w:t>
      </w:r>
    </w:p>
    <w:p>
      <w:pPr>
        <w:pStyle w:val="Normal"/>
        <w:shd w:fill="FFFFFF" w:val="clear"/>
        <w:ind w:firstLine="284"/>
        <w:jc w:val="both"/>
        <w:rPr>
          <w:sz w:val="24"/>
          <w:szCs w:val="24"/>
        </w:rPr>
      </w:pPr>
      <w:r>
        <w:rPr>
          <w:sz w:val="24"/>
        </w:rPr>
        <w:t>Dorának sohasem volt erős oldala a jövő latolgatása. Most egyenesen lehetetlennek érezte, mert ha a jelen félig valótlan, a jövő egészen az. Természetesen lépett át a gyerekkorból a nagylánykorba, onnan az asszonykorba, anyaságba. Az út véget ért, semmit sem látott előre. Homályosan el tudta képzelni magát középkorúnak, amikor majd Charlie lesz a ház ura, ő hozza a döntéseket, ő lesz az újjászületett Jack. De ez csak távoli álom. Közben még ott vannak az évek, amelyeket le kell élni – de hogy hogyan, arról fogalma sem volt.</w:t>
      </w:r>
    </w:p>
    <w:p>
      <w:pPr>
        <w:pStyle w:val="Normal"/>
        <w:shd w:fill="FFFFFF" w:val="clear"/>
        <w:ind w:firstLine="284"/>
        <w:jc w:val="both"/>
        <w:rPr>
          <w:sz w:val="24"/>
          <w:szCs w:val="24"/>
        </w:rPr>
      </w:pPr>
      <w:r>
        <w:rPr>
          <w:sz w:val="24"/>
        </w:rPr>
        <w:t xml:space="preserve">– </w:t>
      </w:r>
      <w:r>
        <w:rPr>
          <w:sz w:val="24"/>
        </w:rPr>
        <w:t>Majd megint férjhez mész, szívem – mondta Maggie. – Egy ilyen jóképű fiatalasszony, mint te. Most persze nem hiszed, ez természetes, de akkor is férjhez mész.</w:t>
      </w:r>
    </w:p>
    <w:p>
      <w:pPr>
        <w:pStyle w:val="Normal"/>
        <w:shd w:fill="FFFFFF" w:val="clear"/>
        <w:ind w:firstLine="284"/>
        <w:jc w:val="both"/>
        <w:rPr>
          <w:sz w:val="24"/>
          <w:szCs w:val="24"/>
        </w:rPr>
      </w:pPr>
      <w:r>
        <w:rPr>
          <w:sz w:val="24"/>
        </w:rPr>
        <w:t>Dora nem hitte, meg nem is akarta, ő már túl volt az udvarlás, a kapuk alatti csókolózás, a szerelem, az odaadás korszakán; nem teheti meg újra, nem tiszta szívvel, szerepjátszás, számítgatás nélkül. Nem tudta elképzelni, hogy Jack helyét más is elfoglalhatja. Éjszakánként megpróbálta elképzelni, hogy egy férfi alszik az ágyában, szerelmes szavakat suttogott, úgy tett, mintha teste találkozna az övével. Ez a férfi sohasem volt valóságos, még sokkal kevésbé, mint az az alaktalan férfi, aki után szüzessége éveiben vágyakozott. Különben is elképzelhetetlennek tűnt, hogy valaki elvegyen egy asszonyt három gyerekkel. Egy igazi férfi saját gyereket akar. A legjobb, amit kaphat, égy idősebb férfi – özvegyemberek is vannak, nemcsak özvegyasszonyok –, akinek gazdaasszony kell. Negyvenéves korában hajlandó lenne ilyesmire. De nem huszonhárom éves korában.</w:t>
      </w:r>
    </w:p>
    <w:p>
      <w:pPr>
        <w:pStyle w:val="Normal"/>
        <w:shd w:fill="FFFFFF" w:val="clear"/>
        <w:ind w:firstLine="284"/>
        <w:jc w:val="both"/>
        <w:rPr>
          <w:sz w:val="24"/>
          <w:szCs w:val="24"/>
        </w:rPr>
      </w:pPr>
      <w:r>
        <w:rPr>
          <w:sz w:val="24"/>
        </w:rPr>
        <w:t>Tudta, hogy az életét gyakorlati értelemben biztonságossá kell tennie. Végül is a gyerekeket etetni kell és ruházni. Még az is előfordulhat, hogy ismét terhes. Lizát elválasztották, és együtt voltak Jackkel életének utolsó éjszakáján. De nem lett terhes. Gyakorlati oldaláról nézve a dolgot, megkönnyebbült, de titokban csalódott. Most már egészen véget ért az élete mint feleségnek, a testében semmi sem maradt meg Jackből.</w:t>
      </w:r>
    </w:p>
    <w:p>
      <w:pPr>
        <w:pStyle w:val="Normal"/>
        <w:shd w:fill="FFFFFF" w:val="clear"/>
        <w:ind w:firstLine="284"/>
        <w:jc w:val="both"/>
        <w:rPr>
          <w:sz w:val="24"/>
          <w:szCs w:val="24"/>
        </w:rPr>
      </w:pPr>
      <w:r>
        <w:rPr>
          <w:sz w:val="24"/>
        </w:rPr>
        <w:t>Akármilyen nyomasztó volt is, számolnia kellett azzal, hogy nincs jövedelme. A biztosító pénze nem elég, nem tarthat örökké. Az új oktatási törvény, amit a Steadman Streeten mindenki őrültségnek tartott, kimondta, hogy a fiúk és a lányok egyaránt kötelesek tizenhárom éves korukig iskolába járni. Dora maga is visszamehetett volna dolgozni, talán megint felveszik az édességboltba. De ő csak heti nyolc shillinget keresne a boltban, Jack pedig harmincat vagy még többet hozott haza. A gyárakban sem keresett volna többet, ahol nőket is alkalmaztak. Arról nem is szólva, hogy fogadnia kell valakit, aki vigyáz a gyerekekre. Vállalhatna mosást vagy varrást, vagy otthoni munkát ruhagyárnak, de tudta, hogy ha egyedül van, lassan dolgozik.</w:t>
      </w:r>
    </w:p>
    <w:p>
      <w:pPr>
        <w:pStyle w:val="Normal"/>
        <w:shd w:fill="FFFFFF" w:val="clear"/>
        <w:ind w:firstLine="284"/>
        <w:jc w:val="both"/>
        <w:rPr>
          <w:sz w:val="24"/>
          <w:szCs w:val="24"/>
        </w:rPr>
      </w:pPr>
      <w:r>
        <w:rPr>
          <w:sz w:val="24"/>
        </w:rPr>
        <w:t>A legjobban az nyomasztotta, hogy esetleg fel kell adnia a házat. A ház volt Dora Wheelwright egyetlen jelképe, a jelképe annak, amit Jack adott neki és a gyerekeknek. Irtózott a gondolattól, hogy a gyerekeket bérházban, nyomortanyán nevelje fel. Az már a szegénység. Lány korában és asszony korában is tisztességes dolgozó emberek között élt, akiknek jogaik voltak, és akik megfizették, amit kellett. Az 5-ös szám az otthona, ott a helye. Ha egyáltalán él, ott él.</w:t>
      </w:r>
    </w:p>
    <w:p>
      <w:pPr>
        <w:pStyle w:val="Normal"/>
        <w:shd w:fill="FFFFFF" w:val="clear"/>
        <w:ind w:firstLine="284"/>
        <w:jc w:val="both"/>
        <w:rPr>
          <w:sz w:val="24"/>
          <w:szCs w:val="24"/>
        </w:rPr>
      </w:pPr>
      <w:r>
        <w:rPr>
          <w:sz w:val="24"/>
        </w:rPr>
        <w:t>Mégsem tudta, hogyan fogja kifizetni az öt shilling hárompennys lakbért. Talán segít, ha albérlőket fogad, ő és a gyerekek alhatnak egy szobában. De nehézségekkel is számolnia kellett. Dora fiatal volt, és egy egyedülálló férfi a házban biztos, hogy megpróbálkozik valamivel, és még ha nem is teszi, az emberek pletykálnak akkor is. Az egyedülálló nők meg a szüleikkel vagy a rokonaikkal laknak, hacsak nem züllöttek, és Dora soha nem adott volna ki szobát egy olyannak.</w:t>
      </w:r>
    </w:p>
    <w:p>
      <w:pPr>
        <w:pStyle w:val="Normal"/>
        <w:shd w:fill="FFFFFF" w:val="clear"/>
        <w:ind w:firstLine="284"/>
        <w:jc w:val="both"/>
        <w:rPr>
          <w:sz w:val="24"/>
          <w:szCs w:val="24"/>
        </w:rPr>
      </w:pPr>
      <w:r>
        <w:rPr>
          <w:sz w:val="24"/>
        </w:rPr>
        <w:t>A nehézségekről egy pillanatra sem feledkezett meg, hiszen boldogtalanságát a csapás következményei okozták. De nem tudott úgy gondolni rájuk, mint megoldandó sürgős problémákra. Egyik napról a másikra élt, kimosta a gyerekek ruháit, amikor már nem tudtak mit felvenni, talált ennivalót a házban, amikor már megesküdött volna rá, hogy semmi sincs. Pénz mindig volt. Semmit nem vett, csak ami feltétlenül szükséges volt, és most, hogy Jack sem ivott a kocsmában és nem költött dohányra, Dora még spórolni is tudott – vagy legalábbis kevesebbet költött. így aztán sohasem tudta elhinni, hogy egyszer szembe kell néznie az igazi gondokkal. A gondolat ijesztőnek tűnt, de ugyanakkor távolinak, homályosnak is.</w:t>
      </w:r>
    </w:p>
    <w:p>
      <w:pPr>
        <w:pStyle w:val="Normal"/>
        <w:shd w:fill="FFFFFF" w:val="clear"/>
        <w:ind w:firstLine="284"/>
        <w:jc w:val="both"/>
        <w:rPr>
          <w:sz w:val="24"/>
          <w:szCs w:val="24"/>
        </w:rPr>
      </w:pPr>
      <w:r>
        <w:rPr>
          <w:sz w:val="24"/>
        </w:rPr>
        <w:t>Mind anyagiakban, mind szellemileg a biztosító pénze szabályozta életét. A fiatalember havonta egyszer jött. Miután életében minden egyebet hetekben számolt, sohasem emlékezett a dátumra, és az érkezése meglepetésként érte, mint a nem remélt szerencse. Hozta a dobozát, és felfedezte, hogy már csak egy aranypénz van benne – vagy talán már üres is; régen nem vezette már a kiadásait. Ezen gyakran el is tréfálkoztak.</w:t>
      </w:r>
    </w:p>
    <w:p>
      <w:pPr>
        <w:pStyle w:val="Normal"/>
        <w:shd w:fill="FFFFFF" w:val="clear"/>
        <w:ind w:firstLine="284"/>
        <w:jc w:val="both"/>
        <w:rPr>
          <w:sz w:val="24"/>
          <w:szCs w:val="24"/>
        </w:rPr>
      </w:pPr>
      <w:r>
        <w:rPr>
          <w:sz w:val="24"/>
        </w:rPr>
        <w:t xml:space="preserve">–  </w:t>
      </w:r>
      <w:r>
        <w:rPr>
          <w:sz w:val="24"/>
        </w:rPr>
        <w:t>Hagyhatok többet is, ha kell – mondta a fiatalember.</w:t>
      </w:r>
    </w:p>
    <w:p>
      <w:pPr>
        <w:pStyle w:val="Normal"/>
        <w:shd w:fill="FFFFFF" w:val="clear"/>
        <w:ind w:firstLine="284"/>
        <w:jc w:val="both"/>
        <w:rPr>
          <w:sz w:val="24"/>
          <w:szCs w:val="24"/>
        </w:rPr>
      </w:pPr>
      <w:r>
        <w:rPr>
          <w:sz w:val="24"/>
        </w:rPr>
        <w:t xml:space="preserve">–  </w:t>
      </w:r>
      <w:r>
        <w:rPr>
          <w:sz w:val="24"/>
        </w:rPr>
        <w:t>Jaj, nem – mondta Dora. – Azt hiszem, kijövök. – De a gondolat, hogy elég, ha kéri, és több pénzt kap, megnyugtatta, és úgy érezte, hogy minden rendben van.</w:t>
      </w:r>
    </w:p>
    <w:p>
      <w:pPr>
        <w:pStyle w:val="Normal"/>
        <w:shd w:fill="FFFFFF" w:val="clear"/>
        <w:ind w:firstLine="284"/>
        <w:jc w:val="both"/>
        <w:rPr>
          <w:sz w:val="24"/>
          <w:szCs w:val="24"/>
        </w:rPr>
      </w:pPr>
      <w:r>
        <w:rPr>
          <w:sz w:val="24"/>
        </w:rPr>
        <w:t>Charlie egyszer megkérdezte: – Miért ad nekünk pénzt az az ember? – Dora habozott, aztán így válaszolt: – Azért, hogy jóvátegyék édesapád halálát. – Charlie nem felelt, és pora kívánta, bár világosabban is megmagyarázhatná Jack halálát. Semmi sem tehette jóvá, és Dora tudta, hogy Charlie is erre gondol, és természetesen ez az igazság.</w:t>
      </w:r>
    </w:p>
    <w:p>
      <w:pPr>
        <w:pStyle w:val="Normal"/>
        <w:shd w:fill="FFFFFF" w:val="clear"/>
        <w:ind w:firstLine="284"/>
        <w:jc w:val="both"/>
        <w:rPr>
          <w:sz w:val="24"/>
          <w:szCs w:val="24"/>
        </w:rPr>
      </w:pPr>
      <w:r>
        <w:rPr>
          <w:sz w:val="24"/>
        </w:rPr>
        <w:t>Charlie továbbra is játszott, rohangált és kiabált az utcán, de otthon csendesebb volt. Büszkén tanulta meg, hogyan kell önmagáról gondoskodnia, beágyazott, befűzte a cipőjét. Néha emlékeztette Dorát, hogy vásárolni akart menni, vagy felajánlotta, hogy hoz még szenet a ládából, ahogyan Jack is megtette. Dorának vigyáznia kellett, nehogy túlságosan megterhelje, hiszen még nagyon kicsi. De látta, milyen büszke, amikor azt mondja neki: – Azért van még férfi a házban!</w:t>
      </w:r>
    </w:p>
    <w:p>
      <w:pPr>
        <w:pStyle w:val="Normal"/>
        <w:ind w:firstLine="284"/>
        <w:jc w:val="both"/>
        <w:rPr>
          <w:sz w:val="24"/>
          <w:szCs w:val="24"/>
        </w:rPr>
      </w:pPr>
      <w:r>
        <w:rPr>
          <w:sz w:val="24"/>
          <w:szCs w:val="24"/>
        </w:rPr>
      </w:r>
    </w:p>
    <w:p>
      <w:pPr>
        <w:pStyle w:val="Normal"/>
        <w:shd w:fill="FFFFFF" w:val="clear"/>
        <w:ind w:firstLine="284"/>
        <w:jc w:val="both"/>
        <w:rPr>
          <w:sz w:val="24"/>
          <w:szCs w:val="24"/>
        </w:rPr>
      </w:pPr>
      <w:r>
        <w:rPr>
          <w:b/>
          <w:bCs/>
          <w:sz w:val="22"/>
          <w:szCs w:val="18"/>
        </w:rPr>
        <w:t>4</w:t>
      </w:r>
    </w:p>
    <w:p>
      <w:pPr>
        <w:pStyle w:val="Normal"/>
        <w:shd w:fill="FFFFFF" w:val="clear"/>
        <w:ind w:firstLine="284"/>
        <w:jc w:val="both"/>
        <w:rPr>
          <w:sz w:val="24"/>
          <w:szCs w:val="24"/>
        </w:rPr>
      </w:pPr>
      <w:r>
        <w:rPr>
          <w:sz w:val="24"/>
        </w:rPr>
        <w:t xml:space="preserve">Minden utcában van egy hírharang, aki ugyanakkor lehet pletykafészek is. A hírharang azt terjeszti, ami igaz, és csak annyiban hibás, hogy olyasmit tereget a nyilvánosság elé, amit okosabb lett volna titokban tartani. A pletykafészek hazugságokat terjeszt, bár a hazugságokat valóságos tények elferdítésével gyártja. A Steadman Street pletykafészke, Mrs. Sutton – az öreg Mrs. Sutton, ahogyan az utca nevezte –, sárgás arcú, ráncos bőrű vénasszony volt; fehér haja vékonyka fürtökben kandikált elő viharvert kalapja </w:t>
      </w:r>
      <w:r>
        <w:rPr>
          <w:sz w:val="24"/>
          <w:lang w:val="el-GR"/>
        </w:rPr>
        <w:t xml:space="preserve">φόΐ, </w:t>
      </w:r>
      <w:r>
        <w:rPr>
          <w:sz w:val="24"/>
        </w:rPr>
        <w:t>háta erősen meghajolt. Igazság szerint nem is volt olyan nagyon öreg, és amikor nem betegeskedett, energikusan csoszogott házról házra. Télen vagy nedves időben a kínzó, hörghurutos köhögés napokig az ágyban tartotta. A betegsége nemigen járult hozzá, hogy jóindulattal tekintsen a világra. Egyedül élt. A férje már hosszú ideje elhagyta, csak egy lapot küldött, amelyen közölte, hogy megérkezett Ausztráliába. Egyetlen lánya férjhez ment, Rotherhithe-ban élt, ellátta annyi pénzzel, amennyiből megélhetett, és amikor ágynak dőlt, ennivalót meg köptetőt vett neki.</w:t>
      </w:r>
    </w:p>
    <w:p>
      <w:pPr>
        <w:pStyle w:val="Normal"/>
        <w:shd w:fill="FFFFFF" w:val="clear"/>
        <w:ind w:firstLine="284"/>
        <w:jc w:val="both"/>
        <w:rPr>
          <w:sz w:val="24"/>
          <w:szCs w:val="24"/>
        </w:rPr>
      </w:pPr>
      <w:r>
        <w:rPr>
          <w:sz w:val="24"/>
        </w:rPr>
        <w:t>Amikor nem terjesztette híreit, Mrs. Sutton anyagot gyűjtött. Titokzatos megbízásokra hivatkozva le-föl járkált az utcában, és igyekezett kihallgatni a beszélgetéseket (apró termete miatt gyakran észre sem vették), vagy cukorkát adott a gyerekeknek, és kikérdezte őket. Néha a háza ablakában üldögélt, amely nagyon célszerűen az utca közepe táján helyezkedett el, és a muszlinfüggönyön át lesett kifelé. Szombatonként nyitástól záróráig a kocsmában ült, észrevétlenül meghúzódott egy benyílóban, citromos portóit szopogatott, figyelt és hallgatózott. Az öreg Mrs. Suttont senki sem szerette, de amit mondott, azt legtöbbször mégis elhitték. – Kevés dolog kerüli el a figyelmét – mondták róla morogva, de némi tisztelettel.</w:t>
      </w:r>
    </w:p>
    <w:p>
      <w:pPr>
        <w:pStyle w:val="Normal"/>
        <w:shd w:fill="FFFFFF" w:val="clear"/>
        <w:ind w:firstLine="284"/>
        <w:jc w:val="both"/>
        <w:rPr>
          <w:sz w:val="24"/>
          <w:szCs w:val="24"/>
        </w:rPr>
      </w:pPr>
      <w:r>
        <w:rPr>
          <w:sz w:val="24"/>
        </w:rPr>
        <w:t>Egy szép nyári napon, amikor Maggie Harris és Dora az ajtó előtt tereferélt, Maggie vidáman megjegyezte: – Hát nem megmondtam, hogy nem sokáig leszel te özvegy?</w:t>
      </w:r>
    </w:p>
    <w:p>
      <w:pPr>
        <w:pStyle w:val="Normal"/>
        <w:shd w:fill="FFFFFF" w:val="clear"/>
        <w:ind w:firstLine="284"/>
        <w:jc w:val="both"/>
        <w:rPr>
          <w:sz w:val="24"/>
          <w:szCs w:val="24"/>
        </w:rPr>
      </w:pPr>
      <w:r>
        <w:rPr>
          <w:sz w:val="24"/>
        </w:rPr>
        <w:t xml:space="preserve">Maggie sokszor mondta már ugyanezt, és nem ő volt az egyetlen. </w:t>
      </w:r>
      <w:r>
        <w:rPr>
          <w:sz w:val="24"/>
          <w:lang w:val="en-US"/>
        </w:rPr>
        <w:t xml:space="preserve">Dora most </w:t>
      </w:r>
      <w:r>
        <w:rPr>
          <w:sz w:val="24"/>
        </w:rPr>
        <w:t xml:space="preserve">is közömbös maradt, akár </w:t>
      </w:r>
      <w:r>
        <w:rPr>
          <w:sz w:val="24"/>
          <w:lang w:val="en-US"/>
        </w:rPr>
        <w:t xml:space="preserve">a Jack </w:t>
      </w:r>
      <w:r>
        <w:rPr>
          <w:sz w:val="24"/>
        </w:rPr>
        <w:t>halálát követő napokban. Csendesen mosolygott. Ritkán szállt vitába Maggie-vel.</w:t>
      </w:r>
    </w:p>
    <w:p>
      <w:pPr>
        <w:pStyle w:val="Normal"/>
        <w:shd w:fill="FFFFFF" w:val="clear"/>
        <w:ind w:firstLine="284"/>
        <w:jc w:val="both"/>
        <w:rPr>
          <w:sz w:val="24"/>
          <w:szCs w:val="24"/>
        </w:rPr>
      </w:pPr>
      <w:r>
        <w:rPr>
          <w:sz w:val="24"/>
        </w:rPr>
        <w:t xml:space="preserve">–  </w:t>
      </w:r>
      <w:r>
        <w:rPr>
          <w:sz w:val="24"/>
        </w:rPr>
        <w:t>Bár a te helyedben – folytatta Maggie – én minél előbb igyekeznék megbizonyosodni a szándékai felől. Ha az ember nem taszigálja őket, szóba sem hozzák a dolgot. A férfiak az ilyesmit könnyen veszik, amíg jöhetnek-mehetnek, ahogy nekik tetszik. Csak az a baj, hogy az ember nem tudja, hogy amikor elmennek, vissza is jönnek-e.</w:t>
      </w:r>
    </w:p>
    <w:p>
      <w:pPr>
        <w:pStyle w:val="Normal"/>
        <w:shd w:fill="FFFFFF" w:val="clear"/>
        <w:ind w:firstLine="284"/>
        <w:jc w:val="both"/>
        <w:rPr>
          <w:sz w:val="24"/>
          <w:szCs w:val="24"/>
        </w:rPr>
      </w:pPr>
      <w:r>
        <w:rPr>
          <w:sz w:val="24"/>
        </w:rPr>
        <w:t>Ezek is általános megjegyzések voltak. Dora oda se figyelt, úgy felelte: – Hát igen.</w:t>
      </w:r>
    </w:p>
    <w:p>
      <w:pPr>
        <w:pStyle w:val="Normal"/>
        <w:shd w:fill="FFFFFF" w:val="clear"/>
        <w:ind w:firstLine="284"/>
        <w:jc w:val="both"/>
        <w:rPr>
          <w:sz w:val="24"/>
          <w:szCs w:val="24"/>
        </w:rPr>
      </w:pPr>
      <w:r>
        <w:rPr>
          <w:sz w:val="24"/>
        </w:rPr>
        <w:t xml:space="preserve">–  </w:t>
      </w:r>
      <w:r>
        <w:rPr>
          <w:sz w:val="24"/>
        </w:rPr>
        <w:t>És egyébként is – mondta Maggie – az emberek beszélnek.</w:t>
      </w:r>
    </w:p>
    <w:p>
      <w:pPr>
        <w:pStyle w:val="Normal"/>
        <w:shd w:fill="FFFFFF" w:val="clear"/>
        <w:ind w:firstLine="284"/>
        <w:jc w:val="both"/>
        <w:rPr>
          <w:sz w:val="24"/>
          <w:szCs w:val="24"/>
        </w:rPr>
      </w:pPr>
      <w:r>
        <w:rPr>
          <w:sz w:val="24"/>
        </w:rPr>
        <w:t>Erre már Dora is felfigyelt. Ez volt a vészjelző.</w:t>
      </w:r>
    </w:p>
    <w:p>
      <w:pPr>
        <w:pStyle w:val="Normal"/>
        <w:shd w:fill="FFFFFF" w:val="clear"/>
        <w:ind w:firstLine="284"/>
        <w:jc w:val="both"/>
        <w:rPr>
          <w:sz w:val="24"/>
          <w:szCs w:val="24"/>
        </w:rPr>
      </w:pPr>
      <w:r>
        <w:rPr>
          <w:sz w:val="24"/>
        </w:rPr>
        <w:t xml:space="preserve">–   </w:t>
      </w:r>
      <w:r>
        <w:rPr>
          <w:sz w:val="24"/>
        </w:rPr>
        <w:t>Hogy érted azt, hogy beszélnek? – kérdezte.</w:t>
      </w:r>
    </w:p>
    <w:p>
      <w:pPr>
        <w:pStyle w:val="Normal"/>
        <w:shd w:fill="FFFFFF" w:val="clear"/>
        <w:ind w:firstLine="284"/>
        <w:jc w:val="both"/>
        <w:rPr>
          <w:sz w:val="24"/>
          <w:szCs w:val="24"/>
        </w:rPr>
      </w:pPr>
      <w:r>
        <w:rPr>
          <w:sz w:val="24"/>
        </w:rPr>
        <w:t xml:space="preserve">–   </w:t>
      </w:r>
      <w:r>
        <w:rPr>
          <w:sz w:val="24"/>
        </w:rPr>
        <w:t>Hát, tudod, ő sem láthatatlan.</w:t>
      </w:r>
    </w:p>
    <w:p>
      <w:pPr>
        <w:pStyle w:val="Normal"/>
        <w:shd w:fill="FFFFFF" w:val="clear"/>
        <w:ind w:firstLine="284"/>
        <w:jc w:val="both"/>
        <w:rPr>
          <w:sz w:val="24"/>
          <w:szCs w:val="24"/>
        </w:rPr>
      </w:pPr>
      <w:r>
        <w:rPr>
          <w:sz w:val="24"/>
        </w:rPr>
        <w:t xml:space="preserve">–  </w:t>
      </w:r>
      <w:r>
        <w:rPr>
          <w:sz w:val="24"/>
        </w:rPr>
        <w:t>Ki?</w:t>
      </w:r>
    </w:p>
    <w:p>
      <w:pPr>
        <w:pStyle w:val="Normal"/>
        <w:shd w:fill="FFFFFF" w:val="clear"/>
        <w:ind w:firstLine="284"/>
        <w:jc w:val="both"/>
        <w:rPr>
          <w:sz w:val="24"/>
          <w:szCs w:val="24"/>
        </w:rPr>
      </w:pPr>
      <w:r>
        <w:rPr>
          <w:sz w:val="24"/>
        </w:rPr>
        <w:t>Maggie lesimította kötényét, amivel méltóságteljes tartózkodását kívánta jelezni.</w:t>
      </w:r>
    </w:p>
    <w:p>
      <w:pPr>
        <w:pStyle w:val="Normal"/>
        <w:shd w:fill="FFFFFF" w:val="clear"/>
        <w:ind w:firstLine="284"/>
        <w:jc w:val="both"/>
        <w:rPr>
          <w:sz w:val="24"/>
          <w:szCs w:val="24"/>
        </w:rPr>
      </w:pPr>
      <w:r>
        <w:rPr>
          <w:sz w:val="24"/>
        </w:rPr>
        <w:t xml:space="preserve">–  </w:t>
      </w:r>
      <w:r>
        <w:rPr>
          <w:sz w:val="24"/>
        </w:rPr>
        <w:t>Persze – mondta – nem az én dolgom, mit csinálsz. Olyasmibe ütöttem az orromat, amihez semmi közöm. Már sajnálom, hogy szóltam.</w:t>
      </w:r>
    </w:p>
    <w:p>
      <w:pPr>
        <w:pStyle w:val="Normal"/>
        <w:shd w:fill="FFFFFF" w:val="clear"/>
        <w:ind w:firstLine="284"/>
        <w:jc w:val="both"/>
        <w:rPr>
          <w:sz w:val="24"/>
          <w:szCs w:val="24"/>
        </w:rPr>
      </w:pPr>
      <w:r>
        <w:rPr>
          <w:sz w:val="24"/>
        </w:rPr>
        <w:t>Miután Dora megfelelőképpen megnyugtatta, Maggie sokkal többet is elmondott. Dora eleinte csodálkozva, aztán sértetten, végül felháborodottan hallgatta. A felháborodottság volt az első erős érzés, ami hónapok óta először hatalmába kerítette. Végre őt is köti valami a körülötte zajló élethez.</w:t>
      </w:r>
    </w:p>
    <w:p>
      <w:pPr>
        <w:pStyle w:val="Normal"/>
        <w:shd w:fill="FFFFFF" w:val="clear"/>
        <w:ind w:firstLine="284"/>
        <w:jc w:val="both"/>
        <w:rPr>
          <w:sz w:val="24"/>
          <w:szCs w:val="24"/>
        </w:rPr>
      </w:pPr>
      <w:r>
        <w:rPr>
          <w:sz w:val="24"/>
        </w:rPr>
        <w:t>Mrs. Sutton a következőket figyelte meg: Egy fiatalember, feltehetőleg nőtlen, gyakran jár az 5-be. A látogatás után Dora az árakra nem is figyelve vásárol a boltban, és aranypénzzel fizet. Minden látogatás hosszabbra nyúlik az előzőnél. A legutóbbi alkalommal Charlie-t és Vit játszani küldte, és a fiatalember órákig ott maradt.</w:t>
      </w:r>
    </w:p>
    <w:p>
      <w:pPr>
        <w:pStyle w:val="Normal"/>
        <w:shd w:fill="FFFFFF" w:val="clear"/>
        <w:ind w:firstLine="284"/>
        <w:jc w:val="both"/>
        <w:rPr>
          <w:sz w:val="24"/>
          <w:szCs w:val="24"/>
        </w:rPr>
      </w:pPr>
      <w:r>
        <w:rPr>
          <w:sz w:val="24"/>
          <w:lang w:val="de-DE"/>
        </w:rPr>
        <w:t xml:space="preserve">Dora </w:t>
      </w:r>
      <w:r>
        <w:rPr>
          <w:sz w:val="24"/>
        </w:rPr>
        <w:t xml:space="preserve">emlékezett rá. A hosszú nyári napon, amikor nem kellett meggyújtania a gázlámpát, és nem kellett megrakni a tüzet ami a délutánt az estétől elválasztotta, megfeledkezett az időről, és nem hívta be a gyerekeket. Mr. Goodings – a biztosító embere – említette, hogy albérletben lakik, </w:t>
      </w:r>
      <w:r>
        <w:rPr>
          <w:sz w:val="24"/>
          <w:lang w:val="fr-FR"/>
        </w:rPr>
        <w:t xml:space="preserve">és </w:t>
      </w:r>
      <w:r>
        <w:rPr>
          <w:sz w:val="24"/>
        </w:rPr>
        <w:t>nincs miért hazasietnie.</w:t>
      </w:r>
    </w:p>
    <w:p>
      <w:pPr>
        <w:pStyle w:val="Normal"/>
        <w:shd w:fill="FFFFFF" w:val="clear"/>
        <w:ind w:firstLine="284"/>
        <w:jc w:val="both"/>
        <w:rPr>
          <w:sz w:val="24"/>
          <w:szCs w:val="24"/>
        </w:rPr>
      </w:pPr>
      <w:r>
        <w:rPr>
          <w:sz w:val="24"/>
        </w:rPr>
        <w:t xml:space="preserve">Miután </w:t>
      </w:r>
      <w:r>
        <w:rPr>
          <w:sz w:val="24"/>
          <w:lang w:val="fr-FR"/>
        </w:rPr>
        <w:t xml:space="preserve">Dora </w:t>
      </w:r>
      <w:r>
        <w:rPr>
          <w:sz w:val="24"/>
        </w:rPr>
        <w:t xml:space="preserve">megnyugodott és eltöprengett a dolgokon, a gondolat, hogy van közöttük valami, mulattatta. Nem az a </w:t>
      </w:r>
      <w:r>
        <w:rPr>
          <w:sz w:val="24"/>
          <w:lang w:val="fr-FR"/>
        </w:rPr>
        <w:t xml:space="preserve">faite </w:t>
      </w:r>
      <w:r>
        <w:rPr>
          <w:sz w:val="24"/>
        </w:rPr>
        <w:t xml:space="preserve">fiatalember volt, aki ilyesmivel megpróbálkoznék. Meg ennyi idő után is félénken viselkedett, mindig újra meg kellett kérni, hogy jöjjön be és üljön le Valószínűleg bár </w:t>
      </w:r>
      <w:r>
        <w:rPr>
          <w:sz w:val="24"/>
          <w:lang w:val="fr-FR"/>
        </w:rPr>
        <w:t xml:space="preserve">Dora </w:t>
      </w:r>
      <w:r>
        <w:rPr>
          <w:sz w:val="24"/>
        </w:rPr>
        <w:t>azelőtt nem gondolt erre, kevés dolga lehetett nőkkel. Beszéd közben nem nézett rá, és ha a kezük véletlenül összeért, ő visszahúzta a sajátját, például amikor a pénzt adta át. Különben is, ha arra kerül a sor, tud ő magára vigyázni. Mr Goodings törékeny alkatú volt, és Dora érezte, hogy nem sok erő lakozik fehér, keskeny kezében.</w:t>
      </w:r>
    </w:p>
    <w:p>
      <w:pPr>
        <w:pStyle w:val="Normal"/>
        <w:shd w:fill="FFFFFF" w:val="clear"/>
        <w:ind w:firstLine="284"/>
        <w:jc w:val="both"/>
        <w:rPr>
          <w:sz w:val="24"/>
          <w:szCs w:val="24"/>
        </w:rPr>
      </w:pPr>
      <w:r>
        <w:rPr>
          <w:sz w:val="24"/>
        </w:rPr>
        <w:t>És ha neki valaha is eszébe jut, hogy férjhez menjen – ezt majd megmondja Maggie-nek, és szívesen megmondana az öreg Mrs. Suttonnak is –, sohasem választ majd olyan embert mint Mr. Goodings. Már lány korában is mindig megtermett, sűrű hajú, bajuszos férfival képzelte el önmagát, aki kemény karú és izmos, gyors mozgású, határozott lépésű, és erőteljes, amikor átöleli. Megtalálta Jacket, és ha azt mondja: férfi, még ma is Jackre gondol. Mr. Goodingsot még sohasem nézte ilyen szemmel, és most, hogy rá gondolt, nehézre esett visszaemlékezni, milyen is a külseje. Világosbarna haját középen elválasztva viselte, a csupasz kis ösvény a feje búbjáig húzódott. Simára volt borotválva, orcán sohasem maradt borosta. Arra is emlékezett, hogy egyszer</w:t>
      </w:r>
      <w:r>
        <w:rPr>
          <w:i/>
          <w:iCs/>
          <w:sz w:val="24"/>
        </w:rPr>
        <w:t xml:space="preserve"> </w:t>
      </w:r>
      <w:r>
        <w:rPr>
          <w:sz w:val="24"/>
        </w:rPr>
        <w:t xml:space="preserve">észrevette, milyen finom a keze. </w:t>
      </w:r>
      <w:r>
        <w:rPr>
          <w:sz w:val="24"/>
          <w:lang w:val="fr-FR"/>
        </w:rPr>
        <w:t xml:space="preserve">És </w:t>
      </w:r>
      <w:r>
        <w:rPr>
          <w:sz w:val="24"/>
        </w:rPr>
        <w:t>persze, a keze feje sem volt szőrös.                                                     ,</w:t>
      </w:r>
    </w:p>
    <w:p>
      <w:pPr>
        <w:pStyle w:val="Normal"/>
        <w:shd w:fill="FFFFFF" w:val="clear"/>
        <w:ind w:firstLine="284"/>
        <w:jc w:val="both"/>
        <w:rPr>
          <w:sz w:val="24"/>
          <w:szCs w:val="24"/>
        </w:rPr>
      </w:pPr>
      <w:r>
        <w:rPr>
          <w:sz w:val="24"/>
        </w:rPr>
        <w:t>Ekkor különös dolog történt. Azon kapta magát hogy a következő hét csendes pillanataiban, amikor reggel félálomban az ágyban lustálkodik, Mr. Goodings jár a fejében. A pletyka olyan– színben tüntette fel a dolgot, mintha valóban igaz volna, vagy legalábbis lehetséges. Dora végül arra Lőtt hogy Mr. Goodings a maga módján egészen jóképű ember. A megjelenésében semmiféle szembeötlő hibát nem lehetett felfedezni – se csapott áll, se horgas orr nem csúfította el. A vonásai szabályosak voltak, így szokták mondani; valószínűleg ezért nem figyelt fel rá már előbb. Van lány, aki örülne neki – természetesen ő nem.</w:t>
      </w:r>
    </w:p>
    <w:p>
      <w:pPr>
        <w:pStyle w:val="Normal"/>
        <w:shd w:fill="FFFFFF" w:val="clear"/>
        <w:ind w:firstLine="284"/>
        <w:jc w:val="both"/>
        <w:rPr>
          <w:sz w:val="24"/>
          <w:szCs w:val="24"/>
        </w:rPr>
      </w:pPr>
      <w:r>
        <w:rPr>
          <w:sz w:val="24"/>
        </w:rPr>
        <w:t>Amikor legközelebb jött, Dora már várta. Egész nap azon töprengett, hogyan viselkedjen. Az volna a legokosabb, ha az ajtóban venné át a pénzt, és be sem engedné. Nagyon meglepődne persze, és valószínűleg meg is bántódna. Talán beszélne vele röviden, elmondaná, mit pletykálnak róluk, és megkérné, hogy a jövőben küldje el a pénzt? A feladat megijesztette, nem tudta, hogyan kell az ilyet megmondani, és ráadásul abban is biztos volt, hogy akárcsak ő, Mr. Goodings sem gondolt rá „úgy”. Nem tudta eldönteni, mit tegyen. Végül is a szokásos módon menekült meg, megfeledkezett az időről, és így végül mégiscsak meglepte a kopogtatás.</w:t>
      </w:r>
    </w:p>
    <w:p>
      <w:pPr>
        <w:pStyle w:val="Normal"/>
        <w:shd w:fill="FFFFFF" w:val="clear"/>
        <w:ind w:firstLine="284"/>
        <w:jc w:val="both"/>
        <w:rPr>
          <w:sz w:val="24"/>
          <w:szCs w:val="24"/>
        </w:rPr>
      </w:pPr>
      <w:r>
        <w:rPr>
          <w:sz w:val="24"/>
        </w:rPr>
        <w:t xml:space="preserve">–  </w:t>
      </w:r>
      <w:r>
        <w:rPr>
          <w:sz w:val="24"/>
        </w:rPr>
        <w:t xml:space="preserve">Nahát, </w:t>
      </w:r>
      <w:r>
        <w:rPr>
          <w:sz w:val="24"/>
          <w:lang w:val="en-US"/>
        </w:rPr>
        <w:t xml:space="preserve">Mr. </w:t>
      </w:r>
      <w:r>
        <w:rPr>
          <w:sz w:val="24"/>
        </w:rPr>
        <w:t>Goodings! – kiáltott fel. – Jöjjön be, remélem, nem zavarja a rendetlenség. Nem tudom, hogy történt, még ki sem takarítottam. – És csakugyan úgy volt. Feltette a vizet, és minden fontolgatás nélkül hellyel kínálta a férfit.</w:t>
      </w:r>
    </w:p>
    <w:p>
      <w:pPr>
        <w:pStyle w:val="Normal"/>
        <w:shd w:fill="FFFFFF" w:val="clear"/>
        <w:ind w:firstLine="284"/>
        <w:jc w:val="both"/>
        <w:rPr>
          <w:sz w:val="24"/>
          <w:szCs w:val="24"/>
        </w:rPr>
      </w:pPr>
      <w:r>
        <w:rPr>
          <w:sz w:val="24"/>
        </w:rPr>
        <w:t>A szoba csakugyan rendetlen volt. A széken, amelyikre rámutatott, törülköző száradt. Nem vette észre, és rohannia kellett, hogy lekapja onnan. Bocsánatot kért, aztán teljesen fölöslegesen még egyszer bocsánatot kért.</w:t>
      </w:r>
    </w:p>
    <w:p>
      <w:pPr>
        <w:pStyle w:val="Normal"/>
        <w:shd w:fill="FFFFFF" w:val="clear"/>
        <w:ind w:firstLine="284"/>
        <w:jc w:val="both"/>
        <w:rPr>
          <w:sz w:val="24"/>
          <w:szCs w:val="24"/>
        </w:rPr>
      </w:pPr>
      <w:r>
        <w:rPr>
          <w:sz w:val="24"/>
        </w:rPr>
        <w:t xml:space="preserve">–  </w:t>
      </w:r>
      <w:r>
        <w:rPr>
          <w:sz w:val="24"/>
        </w:rPr>
        <w:t>Azt hiszem, nagyszerűen csinálja, három kicsi gyerekkel – mondta Mr. Goodings.</w:t>
      </w:r>
    </w:p>
    <w:p>
      <w:pPr>
        <w:pStyle w:val="Normal"/>
        <w:shd w:fill="FFFFFF" w:val="clear"/>
        <w:ind w:firstLine="284"/>
        <w:jc w:val="both"/>
        <w:rPr>
          <w:sz w:val="24"/>
          <w:szCs w:val="24"/>
        </w:rPr>
      </w:pPr>
      <w:r>
        <w:rPr>
          <w:sz w:val="24"/>
        </w:rPr>
        <w:t>Dora különösnek találta, hogy ez is szempont. – Nincs sok munka velük – mondta.</w:t>
      </w:r>
    </w:p>
    <w:p>
      <w:pPr>
        <w:pStyle w:val="Normal"/>
        <w:shd w:fill="FFFFFF" w:val="clear"/>
        <w:ind w:firstLine="284"/>
        <w:jc w:val="both"/>
        <w:rPr>
          <w:sz w:val="24"/>
          <w:szCs w:val="24"/>
        </w:rPr>
      </w:pPr>
      <w:r>
        <w:rPr>
          <w:sz w:val="24"/>
        </w:rPr>
        <w:t xml:space="preserve">–  </w:t>
      </w:r>
      <w:r>
        <w:rPr>
          <w:sz w:val="24"/>
        </w:rPr>
        <w:t>Nincs? Én nem tudhatom, egyetlen gyerek voltam.</w:t>
      </w:r>
    </w:p>
    <w:p>
      <w:pPr>
        <w:pStyle w:val="Normal"/>
        <w:shd w:fill="FFFFFF" w:val="clear"/>
        <w:ind w:firstLine="284"/>
        <w:jc w:val="both"/>
        <w:rPr>
          <w:sz w:val="24"/>
          <w:szCs w:val="24"/>
        </w:rPr>
      </w:pPr>
      <w:r>
        <w:rPr>
          <w:sz w:val="24"/>
        </w:rPr>
        <w:t xml:space="preserve">–  </w:t>
      </w:r>
      <w:r>
        <w:rPr>
          <w:sz w:val="24"/>
        </w:rPr>
        <w:t>Jaj, azt én nem szerettem volna. Unalmas lehetett.</w:t>
      </w:r>
    </w:p>
    <w:p>
      <w:pPr>
        <w:pStyle w:val="Normal"/>
        <w:shd w:fill="FFFFFF" w:val="clear"/>
        <w:ind w:firstLine="284"/>
        <w:jc w:val="both"/>
        <w:rPr>
          <w:sz w:val="24"/>
          <w:szCs w:val="24"/>
        </w:rPr>
      </w:pPr>
      <w:r>
        <w:rPr>
          <w:sz w:val="24"/>
        </w:rPr>
        <w:t xml:space="preserve">–   </w:t>
      </w:r>
      <w:r>
        <w:rPr>
          <w:sz w:val="24"/>
        </w:rPr>
        <w:t>Hát… Igen, néha unalmas volt.</w:t>
      </w:r>
    </w:p>
    <w:p>
      <w:pPr>
        <w:pStyle w:val="Normal"/>
        <w:shd w:fill="FFFFFF" w:val="clear"/>
        <w:ind w:firstLine="284"/>
        <w:jc w:val="both"/>
        <w:rPr>
          <w:sz w:val="24"/>
          <w:szCs w:val="24"/>
        </w:rPr>
      </w:pPr>
      <w:r>
        <w:rPr>
          <w:sz w:val="24"/>
        </w:rPr>
        <w:t xml:space="preserve">A beszélgetés meg-meglódult, aztán abbamaradt. Még sohasem fordult elő, de most valahogy mintha más szemmel nézték volna egymást. Dora Mrs. Sutton miatt volt zavarban, a fiatalember pedig azért, mert megérezte Dorán a változást. Nyugtalanul gondolt rá: azért, mert ott marad teára, Dora talán azt hiszi, hogy udvarol neki. De talán csakugyan udvarol neki, vagy legalábbis reméli, hogy udvarolhat neki, csakhogy ezt eddig még önmaga előtt sem ismerte be. Gyors, zavart pillantásokkal ébredt tudatára, milyen szép kék a Dora szeme, milyen telt az ajka, milyen gömbölyded a melle. Az egyik zavart csend után Dora vakmerő dolgot művelt; nagyon haragudott Mrs. Suttonra. Majd ő gondoskodik róla, hogy a vén lotyónak legyen miért a száját jártatnia! Ha el tudják képzelni, hogy ő, Jack Wheelwright felesége, bárkivel megelégszik, csak nadrág legyen rajta, tévednek! így azután meghívta </w:t>
      </w:r>
      <w:r>
        <w:rPr>
          <w:sz w:val="24"/>
          <w:lang w:val="fr-FR"/>
        </w:rPr>
        <w:t xml:space="preserve">Mr. Goodingsot </w:t>
      </w:r>
      <w:r>
        <w:rPr>
          <w:sz w:val="24"/>
        </w:rPr>
        <w:t>vacsorára.</w:t>
      </w:r>
    </w:p>
    <w:p>
      <w:pPr>
        <w:pStyle w:val="Normal"/>
        <w:shd w:fill="FFFFFF" w:val="clear"/>
        <w:ind w:firstLine="284"/>
        <w:jc w:val="both"/>
        <w:rPr>
          <w:sz w:val="24"/>
          <w:szCs w:val="24"/>
        </w:rPr>
      </w:pPr>
      <w:r>
        <w:rPr>
          <w:sz w:val="24"/>
        </w:rPr>
        <w:t xml:space="preserve">–   </w:t>
      </w:r>
      <w:r>
        <w:rPr>
          <w:sz w:val="24"/>
        </w:rPr>
        <w:t>Egyszer megteheti! – mondta neki könnyedén. – Nem lehet valami mulatságos egyedül enni egy albérletben !</w:t>
      </w:r>
    </w:p>
    <w:p>
      <w:pPr>
        <w:pStyle w:val="Normal"/>
        <w:shd w:fill="FFFFFF" w:val="clear"/>
        <w:ind w:firstLine="284"/>
        <w:jc w:val="both"/>
        <w:rPr>
          <w:sz w:val="24"/>
          <w:szCs w:val="24"/>
        </w:rPr>
      </w:pPr>
      <w:r>
        <w:rPr>
          <w:sz w:val="24"/>
        </w:rPr>
        <w:t xml:space="preserve">–   </w:t>
      </w:r>
      <w:r>
        <w:rPr>
          <w:sz w:val="24"/>
        </w:rPr>
        <w:t>Ha biztos benne, hogy nem okoz semmi gondot…</w:t>
      </w:r>
    </w:p>
    <w:p>
      <w:pPr>
        <w:pStyle w:val="Normal"/>
        <w:shd w:fill="FFFFFF" w:val="clear"/>
        <w:ind w:firstLine="284"/>
        <w:jc w:val="both"/>
        <w:rPr>
          <w:sz w:val="24"/>
          <w:szCs w:val="24"/>
        </w:rPr>
      </w:pPr>
      <w:r>
        <w:rPr>
          <w:sz w:val="24"/>
        </w:rPr>
        <w:t xml:space="preserve">–   </w:t>
      </w:r>
      <w:r>
        <w:rPr>
          <w:sz w:val="24"/>
        </w:rPr>
        <w:t>Egy cseppet sem! Csak egytálétel. Semmi különös.</w:t>
      </w:r>
    </w:p>
    <w:p>
      <w:pPr>
        <w:pStyle w:val="Normal"/>
        <w:shd w:fill="FFFFFF" w:val="clear"/>
        <w:ind w:firstLine="284"/>
        <w:jc w:val="both"/>
        <w:rPr>
          <w:sz w:val="24"/>
          <w:szCs w:val="24"/>
        </w:rPr>
      </w:pPr>
      <w:r>
        <w:rPr>
          <w:sz w:val="24"/>
        </w:rPr>
        <w:t xml:space="preserve">Ő nem nagyevő, mondta </w:t>
      </w:r>
      <w:r>
        <w:rPr>
          <w:sz w:val="24"/>
          <w:lang w:val="fr-FR"/>
        </w:rPr>
        <w:t xml:space="preserve">Mr. Goodings. Dora </w:t>
      </w:r>
      <w:r>
        <w:rPr>
          <w:sz w:val="24"/>
        </w:rPr>
        <w:t xml:space="preserve">könnyedén kihozott még egy adagot a sonkás palacsintából, amit magának meg a gyerekeknek készített. Amikor a gyerekek bejöttek, visszanyerte önbizalmát. Mr. Goodingsból néző lett, mert akármi is történt, ők megmaradtak családnak. Charlie és Vi kezet mosott, nem is kellett nekik kétszer szólni, és rendesen megterítették az asztalt. Charlie udvariasan válaszolt és nem is félénken, amikor Mr. Goodings megkérdezte, hány éves, és hogy szeretne-e már iskolába járni. Vi csak bámult; ő még kicsi, és Mr. Goodings nem sértődhetett meg. Amikor lefektették, </w:t>
      </w:r>
      <w:r>
        <w:rPr>
          <w:sz w:val="24"/>
          <w:lang w:val="en-US"/>
        </w:rPr>
        <w:t xml:space="preserve">Mr. </w:t>
      </w:r>
      <w:r>
        <w:rPr>
          <w:sz w:val="24"/>
        </w:rPr>
        <w:t xml:space="preserve">Goodings azt mondta, csinos kis jószág. Valóban az volt, </w:t>
      </w:r>
      <w:r>
        <w:rPr>
          <w:sz w:val="24"/>
          <w:lang w:val="en-US"/>
        </w:rPr>
        <w:t xml:space="preserve">Dora is </w:t>
      </w:r>
      <w:r>
        <w:rPr>
          <w:sz w:val="24"/>
        </w:rPr>
        <w:t>tudta, de jólesett, hogy férfi mondja és nem a többi asszony.</w:t>
      </w:r>
    </w:p>
    <w:p>
      <w:pPr>
        <w:pStyle w:val="Normal"/>
        <w:shd w:fill="FFFFFF" w:val="clear"/>
        <w:ind w:firstLine="284"/>
        <w:jc w:val="both"/>
        <w:rPr>
          <w:sz w:val="24"/>
          <w:szCs w:val="24"/>
        </w:rPr>
      </w:pPr>
      <w:r>
        <w:rPr>
          <w:sz w:val="24"/>
        </w:rPr>
        <w:t xml:space="preserve">Amikor </w:t>
      </w:r>
      <w:r>
        <w:rPr>
          <w:sz w:val="24"/>
          <w:lang w:val="en-US"/>
        </w:rPr>
        <w:t xml:space="preserve">Dora </w:t>
      </w:r>
      <w:r>
        <w:rPr>
          <w:sz w:val="24"/>
        </w:rPr>
        <w:t xml:space="preserve">lerakta a gyerekeket, </w:t>
      </w:r>
      <w:r>
        <w:rPr>
          <w:sz w:val="24"/>
          <w:lang w:val="en-US"/>
        </w:rPr>
        <w:t xml:space="preserve">Mr. </w:t>
      </w:r>
      <w:r>
        <w:rPr>
          <w:sz w:val="24"/>
        </w:rPr>
        <w:t>Goodings udvariasan közölte, hogy mennie kell. Dora az ajtóhoz kísérte, és dacosan kitárta, hadd lássa az egész utca, mielőtt kezet fogott vele.</w:t>
      </w:r>
    </w:p>
    <w:p>
      <w:pPr>
        <w:pStyle w:val="Normal"/>
        <w:shd w:fill="FFFFFF" w:val="clear"/>
        <w:ind w:firstLine="284"/>
        <w:jc w:val="both"/>
        <w:rPr>
          <w:sz w:val="24"/>
          <w:szCs w:val="24"/>
        </w:rPr>
      </w:pPr>
      <w:r>
        <w:rPr>
          <w:sz w:val="24"/>
        </w:rPr>
        <w:t xml:space="preserve">–   </w:t>
      </w:r>
      <w:r>
        <w:rPr>
          <w:sz w:val="24"/>
        </w:rPr>
        <w:t xml:space="preserve">Nagyon kellemes este volt, </w:t>
      </w:r>
      <w:r>
        <w:rPr>
          <w:sz w:val="24"/>
          <w:lang w:val="en-US"/>
        </w:rPr>
        <w:t xml:space="preserve">Mrs. Wheelwright. </w:t>
      </w:r>
      <w:r>
        <w:rPr>
          <w:sz w:val="24"/>
        </w:rPr>
        <w:t>És váratlan öröm.</w:t>
      </w:r>
    </w:p>
    <w:p>
      <w:pPr>
        <w:pStyle w:val="Normal"/>
        <w:shd w:fill="FFFFFF" w:val="clear"/>
        <w:ind w:firstLine="284"/>
        <w:jc w:val="both"/>
        <w:rPr>
          <w:sz w:val="24"/>
          <w:szCs w:val="24"/>
        </w:rPr>
      </w:pPr>
      <w:r>
        <w:rPr>
          <w:sz w:val="24"/>
        </w:rPr>
        <w:t xml:space="preserve">–   </w:t>
      </w:r>
      <w:r>
        <w:rPr>
          <w:sz w:val="24"/>
        </w:rPr>
        <w:t>Hát nekem is ugyanúgy. Ritkán jön hozzám vendég. Mr. Goodings habozott, az aktatáskájával babrált, aztán összeszedte minden bátorságát:</w:t>
      </w:r>
    </w:p>
    <w:p>
      <w:pPr>
        <w:pStyle w:val="Normal"/>
        <w:shd w:fill="FFFFFF" w:val="clear"/>
        <w:ind w:firstLine="284"/>
        <w:jc w:val="both"/>
        <w:rPr>
          <w:sz w:val="24"/>
          <w:szCs w:val="24"/>
        </w:rPr>
      </w:pPr>
      <w:r>
        <w:rPr>
          <w:sz w:val="24"/>
        </w:rPr>
        <w:t xml:space="preserve">–   </w:t>
      </w:r>
      <w:r>
        <w:rPr>
          <w:sz w:val="24"/>
        </w:rPr>
        <w:t>Szokott eljárni esténként?</w:t>
      </w:r>
    </w:p>
    <w:p>
      <w:pPr>
        <w:pStyle w:val="Normal"/>
        <w:shd w:fill="FFFFFF" w:val="clear"/>
        <w:ind w:firstLine="284"/>
        <w:jc w:val="both"/>
        <w:rPr>
          <w:sz w:val="24"/>
          <w:szCs w:val="24"/>
        </w:rPr>
      </w:pPr>
      <w:r>
        <w:rPr>
          <w:sz w:val="24"/>
        </w:rPr>
        <w:t xml:space="preserve">–   </w:t>
      </w:r>
      <w:r>
        <w:rPr>
          <w:sz w:val="24"/>
        </w:rPr>
        <w:t>Mostanában nem, soha.</w:t>
      </w:r>
    </w:p>
    <w:p>
      <w:pPr>
        <w:pStyle w:val="Normal"/>
        <w:shd w:fill="FFFFFF" w:val="clear"/>
        <w:ind w:firstLine="284"/>
        <w:jc w:val="both"/>
        <w:rPr>
          <w:sz w:val="24"/>
          <w:szCs w:val="24"/>
        </w:rPr>
      </w:pPr>
      <w:r>
        <w:rPr>
          <w:sz w:val="24"/>
        </w:rPr>
        <w:t xml:space="preserve">Különös izgalmat érzett, mintha lány lett volna. Muszáj volt rámosolyognia </w:t>
      </w:r>
      <w:r>
        <w:rPr>
          <w:sz w:val="24"/>
          <w:lang w:val="fr-FR"/>
        </w:rPr>
        <w:t xml:space="preserve">Mr. Goodingsra, </w:t>
      </w:r>
      <w:r>
        <w:rPr>
          <w:sz w:val="24"/>
        </w:rPr>
        <w:t>és különben is ráfért egy kis bátorítás.</w:t>
      </w:r>
    </w:p>
    <w:p>
      <w:pPr>
        <w:pStyle w:val="Normal"/>
        <w:shd w:fill="FFFFFF" w:val="clear"/>
        <w:ind w:firstLine="284"/>
        <w:jc w:val="both"/>
        <w:rPr>
          <w:sz w:val="24"/>
          <w:szCs w:val="24"/>
        </w:rPr>
      </w:pPr>
      <w:r>
        <w:rPr>
          <w:sz w:val="24"/>
        </w:rPr>
        <w:t xml:space="preserve">–   </w:t>
      </w:r>
      <w:r>
        <w:rPr>
          <w:sz w:val="24"/>
        </w:rPr>
        <w:t>Ha el tudná intézni… Ügy értem, ha volna valaki,</w:t>
      </w:r>
    </w:p>
    <w:p>
      <w:pPr>
        <w:pStyle w:val="Normal"/>
        <w:shd w:fill="FFFFFF" w:val="clear"/>
        <w:ind w:firstLine="284"/>
        <w:jc w:val="both"/>
        <w:rPr>
          <w:sz w:val="24"/>
          <w:szCs w:val="24"/>
        </w:rPr>
      </w:pPr>
      <w:r>
        <w:rPr>
          <w:sz w:val="24"/>
        </w:rPr>
        <w:t>aki a gyerekekkel maradhatna … lenne kedve színházba vagy valahová menni? Úgy értem, nem haragszik meg, amiért hívom?</w:t>
      </w:r>
    </w:p>
    <w:p>
      <w:pPr>
        <w:pStyle w:val="Normal"/>
        <w:shd w:fill="FFFFFF" w:val="clear"/>
        <w:ind w:firstLine="284"/>
        <w:jc w:val="both"/>
        <w:rPr>
          <w:sz w:val="24"/>
          <w:szCs w:val="24"/>
        </w:rPr>
      </w:pPr>
      <w:r>
        <w:rPr>
          <w:sz w:val="24"/>
        </w:rPr>
        <w:t xml:space="preserve">Dora nézte, kicsit ábrándosan, közelebbről, mint valaha. Most vette észre, hogy kicsit magasabb </w:t>
      </w:r>
      <w:r>
        <w:rPr>
          <w:sz w:val="24"/>
          <w:lang w:val="en-US"/>
        </w:rPr>
        <w:t xml:space="preserve">Mr. </w:t>
      </w:r>
      <w:r>
        <w:rPr>
          <w:sz w:val="24"/>
        </w:rPr>
        <w:t>Goodingsnál.</w:t>
      </w:r>
    </w:p>
    <w:p>
      <w:pPr>
        <w:pStyle w:val="Normal"/>
        <w:shd w:fill="FFFFFF" w:val="clear"/>
        <w:ind w:firstLine="284"/>
        <w:jc w:val="both"/>
        <w:rPr>
          <w:sz w:val="24"/>
          <w:szCs w:val="24"/>
        </w:rPr>
      </w:pPr>
      <w:r>
        <w:rPr>
          <w:sz w:val="24"/>
        </w:rPr>
        <w:t xml:space="preserve">–  </w:t>
      </w:r>
      <w:r>
        <w:rPr>
          <w:sz w:val="24"/>
        </w:rPr>
        <w:t xml:space="preserve">Egyszer megteheti ! – nyögte ki </w:t>
      </w:r>
      <w:r>
        <w:rPr>
          <w:sz w:val="24"/>
          <w:lang w:val="fr-FR"/>
        </w:rPr>
        <w:t xml:space="preserve">Mr. Goodings </w:t>
      </w:r>
      <w:r>
        <w:rPr>
          <w:sz w:val="24"/>
        </w:rPr>
        <w:t>nagy nehezen, és még mosolygott is hozzá. Ritkán mosolygott, pedig attól életre kelt az arca.</w:t>
      </w:r>
    </w:p>
    <w:p>
      <w:pPr>
        <w:pStyle w:val="Normal"/>
        <w:shd w:fill="FFFFFF" w:val="clear"/>
        <w:ind w:firstLine="284"/>
        <w:jc w:val="both"/>
        <w:rPr>
          <w:sz w:val="24"/>
          <w:szCs w:val="24"/>
        </w:rPr>
      </w:pPr>
      <w:r>
        <w:rPr>
          <w:sz w:val="24"/>
        </w:rPr>
        <w:t xml:space="preserve">–   </w:t>
      </w:r>
      <w:r>
        <w:rPr>
          <w:sz w:val="24"/>
        </w:rPr>
        <w:t>Szombaton? – kérdezte Dora.</w:t>
      </w:r>
    </w:p>
    <w:p>
      <w:pPr>
        <w:pStyle w:val="Normal"/>
        <w:shd w:fill="FFFFFF" w:val="clear"/>
        <w:ind w:firstLine="284"/>
        <w:jc w:val="both"/>
        <w:rPr>
          <w:sz w:val="24"/>
          <w:szCs w:val="24"/>
        </w:rPr>
      </w:pPr>
      <w:r>
        <w:rPr>
          <w:sz w:val="24"/>
        </w:rPr>
        <w:t xml:space="preserve">Amint a varietészínházban ült mellette, Jackre gondolt, de nem bűntudatosan. Akárcsak a biztosítási pénz, ez is olyasmi volt, amit </w:t>
      </w:r>
      <w:r>
        <w:rPr>
          <w:sz w:val="24"/>
          <w:lang w:val="en-US"/>
        </w:rPr>
        <w:t xml:space="preserve">Jack is </w:t>
      </w:r>
      <w:r>
        <w:rPr>
          <w:sz w:val="24"/>
        </w:rPr>
        <w:t xml:space="preserve">akart volna. Felszabadultan nevetett, és a többiekkel együtt énekelt. Észrevette, hogy </w:t>
      </w:r>
      <w:r>
        <w:rPr>
          <w:sz w:val="24"/>
          <w:lang w:val="en-US"/>
        </w:rPr>
        <w:t xml:space="preserve">Mr. </w:t>
      </w:r>
      <w:r>
        <w:rPr>
          <w:sz w:val="24"/>
        </w:rPr>
        <w:t>Goodings nem tudja a dalok szövegét. Arra gondolt, hogy vajon megfogja-e majd a kezét; Dora örült volna neki, illenék az alkalomhoz. De nem fogta meg.</w:t>
      </w:r>
    </w:p>
    <w:p>
      <w:pPr>
        <w:pStyle w:val="Normal"/>
        <w:shd w:fill="FFFFFF" w:val="clear"/>
        <w:ind w:firstLine="284"/>
        <w:jc w:val="both"/>
        <w:rPr>
          <w:sz w:val="24"/>
          <w:szCs w:val="24"/>
        </w:rPr>
      </w:pPr>
      <w:r>
        <w:rPr>
          <w:sz w:val="24"/>
        </w:rPr>
        <w:t>A következő vasárnap együtt mentek a tengerpartra. Természetesen aj gyerekeket is vitték. A gyerekek izgalmukban hinni sem akarták, amikor elmondta nekik, hogy mi készül. Nem először jártak a tengerparton, de nyilván azt hitték, ahogyan Dora is, hogy Jack nélkül nem mehetnek.</w:t>
      </w:r>
    </w:p>
    <w:p>
      <w:pPr>
        <w:pStyle w:val="Normal"/>
        <w:shd w:fill="FFFFFF" w:val="clear"/>
        <w:ind w:firstLine="284"/>
        <w:jc w:val="both"/>
        <w:rPr>
          <w:sz w:val="24"/>
          <w:szCs w:val="24"/>
        </w:rPr>
      </w:pPr>
      <w:r>
        <w:rPr>
          <w:sz w:val="24"/>
        </w:rPr>
        <w:t xml:space="preserve">El kellett magyaráznia a bonyolult utat </w:t>
      </w:r>
      <w:r>
        <w:rPr>
          <w:sz w:val="24"/>
          <w:lang w:val="fr-FR"/>
        </w:rPr>
        <w:t>Mr. Goodings</w:t>
      </w:r>
      <w:r>
        <w:rPr>
          <w:sz w:val="24"/>
        </w:rPr>
        <w:t>nak; villamoson North Woolwichba, komp, vonat Woolwichból Chathambe, egy másik vonat Margate-be. A vonatok zsúfoltak voltak. Vi elégedetten ült Mr. Goodings térdén; Dora helyet csinált az ölében Lizának, az élelmiszeres kosárnak és a kézitáskájának. Charlie közöttük állt, és az ablakba fogódzkodott. Mr. Goodings beszélgetett a gyerekekkel, elmagyarázta, mire valók a komlószárító épületek, és miért festették fehérre az almafákat.</w:t>
      </w:r>
    </w:p>
    <w:p>
      <w:pPr>
        <w:pStyle w:val="Normal"/>
        <w:shd w:fill="FFFFFF" w:val="clear"/>
        <w:ind w:firstLine="284"/>
        <w:jc w:val="both"/>
        <w:rPr>
          <w:sz w:val="24"/>
          <w:szCs w:val="24"/>
        </w:rPr>
      </w:pPr>
      <w:r>
        <w:rPr>
          <w:sz w:val="24"/>
        </w:rPr>
        <w:t xml:space="preserve">A tengerparton Dora nyugágyban lustálkodva nézte a visszahúzódó tengert; az apály csillogó kis csatornákat hagyott a homokban. Mr. Goodings ásókat vásárolt, és segített Charlie-nak és Vinek homokvárat építeni. Dora megfeledkezett róluk, a hullámverés ritmusára álmodozott, más margate- napokról, meg a gyermekkoráról. Mire újra felnézett, eltűntek, aztán meglátta, hogy sorban állnak a szamaragoláshoz. </w:t>
      </w:r>
      <w:r>
        <w:rPr>
          <w:sz w:val="24"/>
          <w:lang w:val="en-US"/>
        </w:rPr>
        <w:t xml:space="preserve">Mr. </w:t>
      </w:r>
      <w:r>
        <w:rPr>
          <w:sz w:val="24"/>
        </w:rPr>
        <w:t>Goodings rengeteget költ, gondolta. De végül is ő hozta az ennivalót, és amikor hazaérnek, úgyis meghívja vacsorára.</w:t>
      </w:r>
    </w:p>
    <w:p>
      <w:pPr>
        <w:pStyle w:val="Normal"/>
        <w:shd w:fill="FFFFFF" w:val="clear"/>
        <w:ind w:firstLine="284"/>
        <w:jc w:val="both"/>
        <w:rPr>
          <w:sz w:val="24"/>
          <w:szCs w:val="24"/>
        </w:rPr>
      </w:pPr>
      <w:r>
        <w:rPr>
          <w:sz w:val="24"/>
        </w:rPr>
        <w:t>Hazafelé több hely volt a vonaton. A gyerekek kimerülten aludtak. Mr. Goodings meghívta Dorát a varietészínházba, de nem szombatra, hanem szerdára. Szívességet tenne vele, mondta, mert szerdán lesz a születésnapja.</w:t>
      </w:r>
    </w:p>
    <w:p>
      <w:pPr>
        <w:pStyle w:val="Normal"/>
        <w:shd w:fill="FFFFFF" w:val="clear"/>
        <w:ind w:firstLine="284"/>
        <w:jc w:val="both"/>
        <w:rPr>
          <w:sz w:val="24"/>
          <w:szCs w:val="24"/>
        </w:rPr>
      </w:pPr>
      <w:r>
        <w:rPr>
          <w:sz w:val="24"/>
        </w:rPr>
        <w:t xml:space="preserve">–   </w:t>
      </w:r>
      <w:r>
        <w:rPr>
          <w:sz w:val="24"/>
        </w:rPr>
        <w:t>Hány éves?</w:t>
      </w:r>
    </w:p>
    <w:p>
      <w:pPr>
        <w:pStyle w:val="Normal"/>
        <w:shd w:fill="FFFFFF" w:val="clear"/>
        <w:ind w:firstLine="284"/>
        <w:jc w:val="both"/>
        <w:rPr>
          <w:sz w:val="24"/>
          <w:szCs w:val="24"/>
        </w:rPr>
      </w:pPr>
      <w:r>
        <w:rPr>
          <w:sz w:val="24"/>
          <w:lang w:val="en-US"/>
        </w:rPr>
        <w:t xml:space="preserve">Mr. </w:t>
      </w:r>
      <w:r>
        <w:rPr>
          <w:sz w:val="24"/>
        </w:rPr>
        <w:t>Goodings zavarba jött. – Huszonkettő – felelte.</w:t>
      </w:r>
    </w:p>
    <w:p>
      <w:pPr>
        <w:pStyle w:val="Normal"/>
        <w:shd w:fill="FFFFFF" w:val="clear"/>
        <w:ind w:firstLine="284"/>
        <w:jc w:val="both"/>
        <w:rPr>
          <w:sz w:val="24"/>
          <w:szCs w:val="24"/>
        </w:rPr>
      </w:pPr>
      <w:r>
        <w:rPr>
          <w:sz w:val="24"/>
        </w:rPr>
        <w:t xml:space="preserve">–   </w:t>
      </w:r>
      <w:r>
        <w:rPr>
          <w:sz w:val="24"/>
        </w:rPr>
        <w:t>Fiatalabb nálam. Valahogy gondoltam is, hogy fiatalabb.</w:t>
      </w:r>
    </w:p>
    <w:p>
      <w:pPr>
        <w:pStyle w:val="Normal"/>
        <w:shd w:fill="FFFFFF" w:val="clear"/>
        <w:ind w:firstLine="284"/>
        <w:jc w:val="both"/>
        <w:rPr>
          <w:sz w:val="24"/>
          <w:szCs w:val="24"/>
        </w:rPr>
      </w:pPr>
      <w:r>
        <w:rPr>
          <w:sz w:val="24"/>
        </w:rPr>
        <w:t xml:space="preserve">–   </w:t>
      </w:r>
      <w:r>
        <w:rPr>
          <w:sz w:val="24"/>
        </w:rPr>
        <w:t xml:space="preserve">Számít? – kérdezte </w:t>
      </w:r>
      <w:r>
        <w:rPr>
          <w:sz w:val="24"/>
          <w:lang w:val="en-US"/>
        </w:rPr>
        <w:t xml:space="preserve">Mr. </w:t>
      </w:r>
      <w:r>
        <w:rPr>
          <w:sz w:val="24"/>
        </w:rPr>
        <w:t>Goodings.</w:t>
      </w:r>
    </w:p>
    <w:p>
      <w:pPr>
        <w:pStyle w:val="Normal"/>
        <w:shd w:fill="FFFFFF" w:val="clear"/>
        <w:ind w:firstLine="284"/>
        <w:jc w:val="both"/>
        <w:rPr>
          <w:sz w:val="24"/>
          <w:szCs w:val="24"/>
        </w:rPr>
      </w:pPr>
      <w:r>
        <w:rPr>
          <w:sz w:val="24"/>
        </w:rPr>
        <w:t xml:space="preserve">–  </w:t>
      </w:r>
      <w:r>
        <w:rPr>
          <w:sz w:val="24"/>
        </w:rPr>
        <w:t>Nem, dehogy számít. De nem járkálhat mindenhová velem. Nincs valami fiatal hölgy az életében?</w:t>
      </w:r>
    </w:p>
    <w:p>
      <w:pPr>
        <w:pStyle w:val="Normal"/>
        <w:shd w:fill="FFFFFF" w:val="clear"/>
        <w:ind w:firstLine="284"/>
        <w:jc w:val="both"/>
        <w:rPr>
          <w:sz w:val="24"/>
          <w:szCs w:val="24"/>
        </w:rPr>
      </w:pPr>
      <w:r>
        <w:rPr>
          <w:sz w:val="24"/>
        </w:rPr>
        <w:t xml:space="preserve">–   </w:t>
      </w:r>
      <w:r>
        <w:rPr>
          <w:sz w:val="24"/>
        </w:rPr>
        <w:t xml:space="preserve">Gondolja, hogy magát hívnám, ha volna valaki más? </w:t>
      </w:r>
      <w:r>
        <w:rPr>
          <w:sz w:val="24"/>
          <w:lang w:val="en-US"/>
        </w:rPr>
        <w:t xml:space="preserve">Dora </w:t>
      </w:r>
      <w:r>
        <w:rPr>
          <w:sz w:val="24"/>
        </w:rPr>
        <w:t>nevetett. Tudta, hogy amíg a dolog komolyra nem</w:t>
      </w:r>
    </w:p>
    <w:p>
      <w:pPr>
        <w:pStyle w:val="Normal"/>
        <w:shd w:fill="FFFFFF" w:val="clear"/>
        <w:ind w:firstLine="284"/>
        <w:jc w:val="both"/>
        <w:rPr>
          <w:sz w:val="24"/>
          <w:szCs w:val="24"/>
        </w:rPr>
      </w:pPr>
      <w:r>
        <w:rPr>
          <w:sz w:val="24"/>
        </w:rPr>
        <w:t xml:space="preserve">fordult közöttük, Jack is eljárt más lányokkal. Azután, miután óvatosan megnézte </w:t>
      </w:r>
      <w:r>
        <w:rPr>
          <w:sz w:val="24"/>
          <w:lang w:val="fr-FR"/>
        </w:rPr>
        <w:t xml:space="preserve">Mr. Goodingsot, </w:t>
      </w:r>
      <w:r>
        <w:rPr>
          <w:sz w:val="24"/>
        </w:rPr>
        <w:t>azon töprengett, vajon tudja-e, mit csinál, függetlenül attól, hogy kedves akar lenni.</w:t>
      </w:r>
    </w:p>
    <w:p>
      <w:pPr>
        <w:pStyle w:val="Normal"/>
        <w:shd w:fill="FFFFFF" w:val="clear"/>
        <w:ind w:firstLine="284"/>
        <w:jc w:val="both"/>
        <w:rPr>
          <w:sz w:val="24"/>
          <w:szCs w:val="24"/>
        </w:rPr>
      </w:pPr>
      <w:r>
        <w:rPr>
          <w:sz w:val="24"/>
        </w:rPr>
        <w:t>Amikor szerdán találkoztak Stepney Greenben, Dora egyenesen megmondta:</w:t>
      </w:r>
    </w:p>
    <w:p>
      <w:pPr>
        <w:pStyle w:val="Normal"/>
        <w:shd w:fill="FFFFFF" w:val="clear"/>
        <w:ind w:firstLine="284"/>
        <w:jc w:val="both"/>
        <w:rPr>
          <w:sz w:val="24"/>
          <w:szCs w:val="24"/>
        </w:rPr>
      </w:pPr>
      <w:r>
        <w:rPr>
          <w:sz w:val="24"/>
        </w:rPr>
        <w:t xml:space="preserve">–   </w:t>
      </w:r>
      <w:r>
        <w:rPr>
          <w:sz w:val="24"/>
        </w:rPr>
        <w:t>Nem sokat tudok ám magáról. Még azt sem, hogy mi a keresztneve.</w:t>
      </w:r>
    </w:p>
    <w:p>
      <w:pPr>
        <w:pStyle w:val="Normal"/>
        <w:shd w:fill="FFFFFF" w:val="clear"/>
        <w:ind w:firstLine="284"/>
        <w:jc w:val="both"/>
        <w:rPr>
          <w:sz w:val="24"/>
          <w:szCs w:val="24"/>
        </w:rPr>
      </w:pPr>
      <w:r>
        <w:rPr>
          <w:sz w:val="24"/>
        </w:rPr>
        <w:t xml:space="preserve">–   </w:t>
      </w:r>
      <w:r>
        <w:rPr>
          <w:sz w:val="24"/>
        </w:rPr>
        <w:t>Herbert.</w:t>
      </w:r>
    </w:p>
    <w:p>
      <w:pPr>
        <w:pStyle w:val="Normal"/>
        <w:shd w:fill="FFFFFF" w:val="clear"/>
        <w:ind w:firstLine="284"/>
        <w:jc w:val="both"/>
        <w:rPr>
          <w:sz w:val="24"/>
          <w:szCs w:val="24"/>
        </w:rPr>
      </w:pPr>
      <w:r>
        <w:rPr>
          <w:sz w:val="24"/>
        </w:rPr>
        <w:t xml:space="preserve">–  </w:t>
      </w:r>
      <w:r>
        <w:rPr>
          <w:sz w:val="24"/>
        </w:rPr>
        <w:t xml:space="preserve">Az enyém </w:t>
      </w:r>
      <w:r>
        <w:rPr>
          <w:sz w:val="24"/>
          <w:lang w:val="de-DE"/>
        </w:rPr>
        <w:t>Dora.</w:t>
      </w:r>
    </w:p>
    <w:p>
      <w:pPr>
        <w:pStyle w:val="Normal"/>
        <w:shd w:fill="FFFFFF" w:val="clear"/>
        <w:ind w:firstLine="284"/>
        <w:jc w:val="both"/>
        <w:rPr>
          <w:sz w:val="24"/>
          <w:szCs w:val="24"/>
        </w:rPr>
      </w:pPr>
      <w:r>
        <w:rPr>
          <w:sz w:val="24"/>
          <w:lang w:val="en-US"/>
        </w:rPr>
        <w:t xml:space="preserve">Dora </w:t>
      </w:r>
      <w:r>
        <w:rPr>
          <w:sz w:val="24"/>
        </w:rPr>
        <w:t>a táskájába nyúlt, és azt mondta: – Ez a magáé. Sok boldog születésnapot, Herbert. – Nyakkendőt vett neki, egyszínűt, amilyet mindig viselt.</w:t>
      </w:r>
    </w:p>
    <w:p>
      <w:pPr>
        <w:pStyle w:val="Normal"/>
        <w:shd w:fill="FFFFFF" w:val="clear"/>
        <w:ind w:firstLine="284"/>
        <w:jc w:val="both"/>
        <w:rPr>
          <w:sz w:val="24"/>
          <w:szCs w:val="24"/>
        </w:rPr>
      </w:pPr>
      <w:r>
        <w:rPr>
          <w:sz w:val="24"/>
        </w:rPr>
        <w:t xml:space="preserve">–  </w:t>
      </w:r>
      <w:r>
        <w:rPr>
          <w:sz w:val="24"/>
        </w:rPr>
        <w:t>Tudja – mondta a férfi –, tavaly ilyenkor senki sem tudta, hogy születésnapom van.</w:t>
      </w:r>
    </w:p>
    <w:p>
      <w:pPr>
        <w:pStyle w:val="Normal"/>
        <w:shd w:fill="FFFFFF" w:val="clear"/>
        <w:ind w:firstLine="284"/>
        <w:jc w:val="both"/>
        <w:rPr>
          <w:sz w:val="24"/>
          <w:szCs w:val="24"/>
        </w:rPr>
      </w:pPr>
      <w:r>
        <w:rPr>
          <w:sz w:val="24"/>
        </w:rPr>
        <w:t xml:space="preserve">–   </w:t>
      </w:r>
      <w:r>
        <w:rPr>
          <w:sz w:val="24"/>
        </w:rPr>
        <w:t>Hogyan? A huszonegyedik születésnapján? – Dorán úrrá lett a szánakozás, és megfogta a fiatalember kezét. Ott álltak az utcán, és azon gondolkoztak, mit is jelentenek egymásnak.</w:t>
      </w:r>
    </w:p>
    <w:p>
      <w:pPr>
        <w:pStyle w:val="Normal"/>
        <w:shd w:fill="FFFFFF" w:val="clear"/>
        <w:ind w:firstLine="284"/>
        <w:jc w:val="both"/>
        <w:rPr>
          <w:sz w:val="24"/>
          <w:szCs w:val="24"/>
        </w:rPr>
      </w:pPr>
      <w:r>
        <w:rPr>
          <w:sz w:val="24"/>
        </w:rPr>
        <w:t xml:space="preserve">A varietészínház után, a szinte üres busz tetején, az első ülésen, Herbert többet is elmondott magáról. Könnyebben jött, mint várta, mintha már régóta tartogatta volna valakinek. Az anyja fiatalon meghalt, az apja emigrált. Nagyszülei nevelték fel, aztán továbbadták egy nagynéninek. Most nem volt sem családja, sem barátai, csak az iroda. </w:t>
      </w:r>
      <w:r>
        <w:rPr>
          <w:sz w:val="24"/>
          <w:lang w:val="en-US"/>
        </w:rPr>
        <w:t xml:space="preserve">Dora </w:t>
      </w:r>
      <w:r>
        <w:rPr>
          <w:sz w:val="24"/>
        </w:rPr>
        <w:t>megértette. A fiúnak szüksége van rá.</w:t>
      </w:r>
    </w:p>
    <w:p>
      <w:pPr>
        <w:pStyle w:val="Normal"/>
        <w:shd w:fill="FFFFFF" w:val="clear"/>
        <w:ind w:firstLine="284"/>
        <w:jc w:val="both"/>
        <w:rPr>
          <w:sz w:val="24"/>
          <w:szCs w:val="24"/>
        </w:rPr>
      </w:pPr>
      <w:r>
        <w:rPr>
          <w:sz w:val="24"/>
        </w:rPr>
        <w:t>Néhány hét múlva Herbertet elengedték egy délutánra,</w:t>
      </w:r>
      <w:r>
        <w:rPr>
          <w:sz w:val="8"/>
          <w:szCs w:val="4"/>
        </w:rPr>
        <w:t xml:space="preserve"> </w:t>
      </w:r>
      <w:r>
        <w:rPr>
          <w:sz w:val="24"/>
        </w:rPr>
        <w:t xml:space="preserve">és Dorát elvitte Greenwichbe, a gyerekek nélkül. </w:t>
      </w:r>
      <w:r>
        <w:rPr>
          <w:sz w:val="24"/>
          <w:lang w:val="de-DE"/>
        </w:rPr>
        <w:t xml:space="preserve">Dora </w:t>
      </w:r>
      <w:r>
        <w:rPr>
          <w:sz w:val="24"/>
        </w:rPr>
        <w:t>biztos volt benne, hogy megkéri a kezét. Meg is tette, úgy, ahogyan illik, egy padon a gesztenyefasorban. Még sohasem kérték meg a kezét úgy, hogy választhatott az igen és a nem között; kellemes érzés, akármit mondanak is mások. De – bár várta a kérdést – még nem döntötte el, hogy mit fog válaszolni. Jellemző rám, gondolta, és igyekezett nem nevetni, mert Herbert komoly arcot vágott. Azt mondta, majd gondolkozik rajta.</w:t>
      </w:r>
    </w:p>
    <w:p>
      <w:pPr>
        <w:pStyle w:val="Normal"/>
        <w:shd w:fill="FFFFFF" w:val="clear"/>
        <w:ind w:firstLine="284"/>
        <w:jc w:val="both"/>
        <w:rPr>
          <w:sz w:val="24"/>
          <w:szCs w:val="24"/>
        </w:rPr>
      </w:pPr>
      <w:r>
        <w:rPr>
          <w:sz w:val="24"/>
        </w:rPr>
        <w:t xml:space="preserve">Maggie és a Steadman Street valamennyi lakója azt mondaná, hogy örüljön a szerencséjének. Herbert józan életű, rendes ember, biztos állása van, nyilvánvaló, hogy szereti őt is meg a gyerekeket is; ráadásul fiatal, amit meg sem követelhetett volna a második férjétől. Egyébként különös, hogy özvegyasszonyt akar feleségül venni, három gyerekkel. </w:t>
      </w:r>
      <w:r>
        <w:rPr>
          <w:sz w:val="24"/>
          <w:lang w:val="fr-FR"/>
        </w:rPr>
        <w:t xml:space="preserve">De Dora </w:t>
      </w:r>
      <w:r>
        <w:rPr>
          <w:sz w:val="24"/>
        </w:rPr>
        <w:t xml:space="preserve">megértette. Önbizalom nélkül nem tudott volna családot alapítani, könnyebb volt neki így, hogy készen kapta. Talált egy nőt, aki már mindent tudott az együttélésről, az otthonteremtésről, a gyermeknevelésről. Nem őneki kell </w:t>
      </w:r>
      <w:r>
        <w:rPr>
          <w:sz w:val="24"/>
          <w:lang w:val="en-US"/>
        </w:rPr>
        <w:t xml:space="preserve"> </w:t>
      </w:r>
      <w:r>
        <w:rPr>
          <w:sz w:val="24"/>
        </w:rPr>
        <w:t>majd segítenie. Nem az övé lesz a felelősség. Dora tudta, mi a meghitt együttlét, az el nem múló gyász; érzelmek dolgában Herbert számíthat rá. Vajon akarta, hogy Herbert bekerüljön az életébe? Szerelmes nem lesz bele – ezzel tisztában volt. De Herbert tudta, mit jelentett Jack Dorának, és a szerelmét sem kívánni, sem remélni nem fogja, ő sem fogja Dorát szeretni, vagyis igen, bizonyos szempontból igen, de nem Jack birtokló, erőteljes módján. Egy életre szóló házasság, szerelem nélkül – erről kellett döntenie. Olyan házasság lenne, amely sem fájdalmat, sem bűntudatot nem okoz majd neki. Attól visszarettent, hogy valóban pótolja Jacket, beleszeressen vagy megpróbáljon beleszeretni egy másik férfiba. Viszont huszonhárom éves volt. A szerelem úgy lüktetett benne, ahogyan az amputált végtag sajog. Nehéz lett volna puszta észokok miatt lemondani róla.</w:t>
      </w:r>
    </w:p>
    <w:p>
      <w:pPr>
        <w:pStyle w:val="Normal"/>
        <w:shd w:fill="FFFFFF" w:val="clear"/>
        <w:ind w:firstLine="284"/>
        <w:jc w:val="both"/>
        <w:rPr>
          <w:sz w:val="24"/>
          <w:szCs w:val="24"/>
        </w:rPr>
      </w:pPr>
      <w:r>
        <w:rPr>
          <w:sz w:val="24"/>
        </w:rPr>
        <w:t>És mégis, a józan ész szavát nem lehetett figyelmen kívül hagyni. Jó barátot szerzett, és nem akarta elveszíteni. Ha másért nem, hát Mrs. Sutton miatt sem hívhatja meg Herbertet vacsorázni, és nem járhat el vele örökké. És természetesen kötelessége meggondolni, miféle gyakorlati előnyökkel járhat, ha Mrs. Goodings lesz belőle. Még most sem tudta, hogyan fog megélni a gyerekekkel, ha majd elfogy a biztosítási pénz; az igazság az, hogy már hetek óta nem is akart erre gondolni.</w:t>
      </w:r>
    </w:p>
    <w:p>
      <w:pPr>
        <w:pStyle w:val="Normal"/>
        <w:shd w:fill="FFFFFF" w:val="clear"/>
        <w:ind w:firstLine="284"/>
        <w:jc w:val="both"/>
        <w:rPr>
          <w:sz w:val="24"/>
          <w:szCs w:val="24"/>
        </w:rPr>
      </w:pPr>
      <w:r>
        <w:rPr>
          <w:sz w:val="24"/>
        </w:rPr>
        <w:t>Így aztán magukkal sodorták az események, és elfogadta Herbertet, vagyis nem utasította vissza. De elsősorban azért nem, mert nem akart kegyetlenül bánni egy ilyen érzékeny emberrel. Ha nemet akar mondani, minden akaraterejét össze kell szednie. Dora azért döntött úgy, ahogy döntött, mert nem lett volna ereje megbántani Herbertet.</w:t>
      </w:r>
    </w:p>
    <w:p>
      <w:pPr>
        <w:pStyle w:val="Normal"/>
        <w:shd w:fill="FFFFFF" w:val="clear"/>
        <w:ind w:firstLine="284"/>
        <w:jc w:val="both"/>
        <w:rPr>
          <w:sz w:val="24"/>
          <w:szCs w:val="24"/>
        </w:rPr>
      </w:pPr>
      <w:r>
        <w:rPr>
          <w:sz w:val="24"/>
        </w:rPr>
        <w:t>Amikor találkoztak, Herbert hosszasan beszélt arról is, erről is, csak akkor érintette meg, amikor karon fogta, hogy átkísérje az utcán. Csak amikor elbúcsúztak, köszörülte meg a torkát, és szemével az övét elkerülve, kérdezte meg: – Gondolkozott azon … tudja? – Amire Dora azt válaszolta: – Hogyne, gondolkozni fogok rajta.</w:t>
      </w:r>
    </w:p>
    <w:p>
      <w:pPr>
        <w:pStyle w:val="Normal"/>
        <w:shd w:fill="FFFFFF" w:val="clear"/>
        <w:ind w:firstLine="284"/>
        <w:jc w:val="both"/>
        <w:rPr>
          <w:sz w:val="24"/>
          <w:szCs w:val="24"/>
        </w:rPr>
      </w:pPr>
      <w:r>
        <w:rPr>
          <w:sz w:val="24"/>
        </w:rPr>
        <w:t>Később – egy este leszálltak a buszról, és a Steadman Street sarkán álltak, magányosan, mert esett – Dorán erőt vett a szánalom, amiért annyira megkínozza. Nyugodt hangon, mintha valami hivatalos kérdésre adná meg a helyes választ, azt mondta: – Igen, Herbert, feleségül megyek magához. – A megkönnyebbülés erősebb volt benne, mint bármely más érzés. Ezt legalább elintéztem, tette hozzá magában.</w:t>
      </w:r>
    </w:p>
    <w:p>
      <w:pPr>
        <w:pStyle w:val="Normal"/>
        <w:shd w:fill="FFFFFF" w:val="clear"/>
        <w:ind w:firstLine="284"/>
        <w:jc w:val="both"/>
        <w:rPr>
          <w:sz w:val="24"/>
          <w:szCs w:val="24"/>
        </w:rPr>
      </w:pPr>
      <w:r>
        <w:rPr>
          <w:sz w:val="24"/>
        </w:rPr>
        <w:t>Herbert úgy nézett rá, mint aki nem hisz a fülének. Dora most jött rá, milyen nehezére esett újra meg újra megismételni a kérdést, és hogy mennyire felkészült a visszautasításra.</w:t>
      </w:r>
    </w:p>
    <w:p>
      <w:pPr>
        <w:pStyle w:val="Normal"/>
        <w:shd w:fill="FFFFFF" w:val="clear"/>
        <w:ind w:firstLine="284"/>
        <w:jc w:val="both"/>
        <w:rPr>
          <w:sz w:val="24"/>
          <w:szCs w:val="24"/>
        </w:rPr>
      </w:pPr>
      <w:r>
        <w:rPr>
          <w:sz w:val="24"/>
        </w:rPr>
        <w:t xml:space="preserve">– </w:t>
      </w:r>
      <w:r>
        <w:rPr>
          <w:sz w:val="24"/>
        </w:rPr>
        <w:t>Meg sem csókol? – kérdezte Dora nevetve.</w:t>
      </w:r>
    </w:p>
    <w:p>
      <w:pPr>
        <w:pStyle w:val="Normal"/>
        <w:shd w:fill="FFFFFF" w:val="clear"/>
        <w:ind w:firstLine="284"/>
        <w:jc w:val="both"/>
        <w:rPr>
          <w:sz w:val="24"/>
          <w:szCs w:val="24"/>
        </w:rPr>
      </w:pPr>
      <w:r>
        <w:rPr>
          <w:sz w:val="24"/>
        </w:rPr>
        <w:t>Megcsókolta, akkor először, egyik kezével ügyetlenül a vállát fogta, a másikban az esernyőt tartotta kettőjük fölé.</w:t>
      </w:r>
    </w:p>
    <w:p>
      <w:pPr>
        <w:pStyle w:val="Normal"/>
        <w:shd w:fill="FFFFFF" w:val="clear"/>
        <w:ind w:firstLine="284"/>
        <w:jc w:val="both"/>
        <w:rPr>
          <w:sz w:val="24"/>
          <w:szCs w:val="24"/>
        </w:rPr>
      </w:pPr>
      <w:r>
        <w:rPr>
          <w:sz w:val="24"/>
          <w:lang w:val="en-US"/>
        </w:rPr>
        <w:t xml:space="preserve">Dora </w:t>
      </w:r>
      <w:r>
        <w:rPr>
          <w:sz w:val="24"/>
        </w:rPr>
        <w:t>bevitte a Gordonba. Ha bejelenti az eseményt, zavarba hozza, de a mosolya, a keze Herbertében, eleget mondott mindenkinek. Herbert nem szerette a sört, egy kis whiskyt szopogatott vízzel, Dora meg barna sört ivott.</w:t>
      </w:r>
    </w:p>
    <w:p>
      <w:pPr>
        <w:pStyle w:val="Normal"/>
        <w:shd w:fill="FFFFFF" w:val="clear"/>
        <w:ind w:firstLine="284"/>
        <w:jc w:val="both"/>
        <w:rPr>
          <w:sz w:val="24"/>
          <w:szCs w:val="24"/>
        </w:rPr>
      </w:pPr>
      <w:r>
        <w:rPr>
          <w:sz w:val="24"/>
        </w:rPr>
        <w:t>Amikor Charlie-nak másnap megmondta, a gyerek nagyon meglepődött. Dora hozzászokott, hogy férfiként bánjon vele, vagy legalábbis úgy, mintha férfi módra állna a dolgokhoz. Dora úgy képzelte, hogy Charlie tudja, mi az udvarlás, és miért vitte el olyan gyakran Herbert. De vagy nem tudta, vagy talán azt hitte, hogy csak a lányoknak udvarolnak, és nem tudta, hogy az asszonyok másodszor is férjhez mehetnek. Dorára bámult, aztán végre megszólalt:</w:t>
      </w:r>
    </w:p>
    <w:p>
      <w:pPr>
        <w:pStyle w:val="Normal"/>
        <w:shd w:fill="FFFFFF" w:val="clear"/>
        <w:ind w:firstLine="284"/>
        <w:jc w:val="both"/>
        <w:rPr>
          <w:sz w:val="24"/>
          <w:szCs w:val="24"/>
        </w:rPr>
      </w:pPr>
      <w:r>
        <w:rPr>
          <w:sz w:val="24"/>
        </w:rPr>
        <w:t>Ugye nem igazán, anya? – Dorának eszébe jutott – emlékeztetnie kellett önmagát rá –, hogy Charlie még csak négyéves. Kétségtelen, hogy fel kellett volna készítenie rá. Hát, most niár persze mindegy.</w:t>
      </w:r>
    </w:p>
    <w:p>
      <w:pPr>
        <w:pStyle w:val="Normal"/>
        <w:shd w:fill="FFFFFF" w:val="clear"/>
        <w:ind w:firstLine="284"/>
        <w:jc w:val="both"/>
        <w:rPr>
          <w:sz w:val="24"/>
          <w:szCs w:val="24"/>
        </w:rPr>
      </w:pPr>
      <w:r>
        <w:rPr>
          <w:sz w:val="24"/>
        </w:rPr>
        <w:t xml:space="preserve">Vi határozottan kijelentette: – Szerintem Mr. Goodings nagyon kedves. Igenis! – Ez az „igenis” Charlie-nak szólt, Vi elvből mindig szembehelyezkedett Charlie-val. Elég ijesztően megváltozott az utóbbi hat hónapban, gondolta Dora. Akaratos volt, néha engedetlen. Persze, mert hiányzik neki az apja fegyelmező keze. Herbert talán pótolja, de </w:t>
      </w:r>
      <w:r>
        <w:rPr>
          <w:sz w:val="24"/>
          <w:lang w:val="de-DE"/>
        </w:rPr>
        <w:t xml:space="preserve">Dora </w:t>
      </w:r>
      <w:r>
        <w:rPr>
          <w:sz w:val="24"/>
        </w:rPr>
        <w:t>ebben nem volt egészen bizonyo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5</w:t>
      </w:r>
    </w:p>
    <w:p>
      <w:pPr>
        <w:pStyle w:val="Normal"/>
        <w:shd w:fill="FFFFFF" w:val="clear"/>
        <w:ind w:firstLine="284"/>
        <w:jc w:val="both"/>
        <w:rPr>
          <w:sz w:val="24"/>
          <w:szCs w:val="24"/>
        </w:rPr>
      </w:pPr>
      <w:r>
        <w:rPr>
          <w:sz w:val="24"/>
          <w:lang w:val="fr-FR"/>
        </w:rPr>
        <w:t xml:space="preserve">Herbert </w:t>
      </w:r>
      <w:r>
        <w:rPr>
          <w:sz w:val="24"/>
        </w:rPr>
        <w:t>nem örült, hogy a Steadman Streeten kell laknia. Ilyen utcában született, és ők csakugyan szegénysorban éltek, Herbert apja alkalmi munkás volt. Anyja jobb családból származott, és megbánta házasságát; Herbertet arra tanította, hogy a részeg munkásokat és lompos feleségeiket megvesse és félje; gyűlölje az utcai verekedéseket és a durva fiúkat, akik a sarokba szorították, amikor igyekezett észrevétlenül hazalopakodni az iskolából. Ilyen emlékek kísértették, nyomasztották a nyolcéves kora előtti időkből. A nagynénje Leytonstone-ban más világban élt, loggiás ablakok mögött; istenfélő volt, tisztelte a királynőt, és a parányi jövedelemből, amelyet zongoraórákkal szerzett, igyekezett úgy élni, ahogyan a középosztályhoz illik. Herbert innen került gimnáziumba, majd a biztosítóhoz. A nagynéni meghalt, de Herbert akkor már pontosan tudta, melyik osztályhoz akar tartozni.</w:t>
      </w:r>
    </w:p>
    <w:p>
      <w:pPr>
        <w:pStyle w:val="Normal"/>
        <w:shd w:fill="FFFFFF" w:val="clear"/>
        <w:ind w:firstLine="284"/>
        <w:jc w:val="both"/>
        <w:rPr>
          <w:sz w:val="24"/>
          <w:szCs w:val="24"/>
        </w:rPr>
      </w:pPr>
      <w:r>
        <w:rPr>
          <w:sz w:val="24"/>
        </w:rPr>
        <w:t xml:space="preserve">Egyelőre szóba se jöhetett, hogy feleséggel és három gyerekkel visszatérjen a loggiás ablakok mögé. A keresetéből nem tudott volna a Steadman Street- házénál magasabb bért fizetni. Mégis, a vágyait szerette volna megosztani Dorával; röviddel az esküvő után elmagyarázta, hogy amint előléptetik, változtatnak az életükön. </w:t>
      </w:r>
      <w:r>
        <w:rPr>
          <w:sz w:val="24"/>
          <w:lang w:val="fr-FR"/>
        </w:rPr>
        <w:t xml:space="preserve">Dora </w:t>
      </w:r>
      <w:r>
        <w:rPr>
          <w:sz w:val="24"/>
        </w:rPr>
        <w:t xml:space="preserve">válasza meglepte. </w:t>
      </w:r>
      <w:r>
        <w:rPr>
          <w:sz w:val="24"/>
          <w:lang w:val="fr-FR"/>
        </w:rPr>
        <w:t xml:space="preserve">Dora </w:t>
      </w:r>
      <w:r>
        <w:rPr>
          <w:sz w:val="24"/>
        </w:rPr>
        <w:t>határozottan kijelentette, hogy az 5-ös neki nagyon megfelel, és sohasem akar elköltözni onnan. Ebben az utcában barátnői vannak, a gyerekeknek játszópajtásai; és Herbert kénytelen-kelletlen beismerte, hogy neki viszont nincsenek barátai Leytonstone-ban.</w:t>
      </w:r>
    </w:p>
    <w:p>
      <w:pPr>
        <w:pStyle w:val="Normal"/>
        <w:shd w:fill="FFFFFF" w:val="clear"/>
        <w:ind w:firstLine="284"/>
        <w:jc w:val="both"/>
        <w:rPr>
          <w:sz w:val="24"/>
          <w:szCs w:val="24"/>
        </w:rPr>
      </w:pPr>
      <w:r>
        <w:rPr>
          <w:sz w:val="24"/>
        </w:rPr>
        <w:t xml:space="preserve">–   </w:t>
      </w:r>
      <w:r>
        <w:rPr>
          <w:sz w:val="24"/>
        </w:rPr>
        <w:t>Sohasem akarsz jobb körülmények között élni? – kérdezte Herbert.</w:t>
      </w:r>
    </w:p>
    <w:p>
      <w:pPr>
        <w:pStyle w:val="Normal"/>
        <w:shd w:fill="FFFFFF" w:val="clear"/>
        <w:ind w:firstLine="284"/>
        <w:jc w:val="both"/>
        <w:rPr>
          <w:sz w:val="24"/>
          <w:szCs w:val="24"/>
        </w:rPr>
      </w:pPr>
      <w:r>
        <w:rPr>
          <w:sz w:val="24"/>
        </w:rPr>
        <w:t xml:space="preserve">–   </w:t>
      </w:r>
      <w:r>
        <w:rPr>
          <w:sz w:val="24"/>
        </w:rPr>
        <w:t xml:space="preserve">Kifesthetnénk a szobákat – mondta </w:t>
      </w:r>
      <w:r>
        <w:rPr>
          <w:sz w:val="24"/>
          <w:lang w:val="fr-FR"/>
        </w:rPr>
        <w:t xml:space="preserve">Dora, </w:t>
      </w:r>
      <w:r>
        <w:rPr>
          <w:sz w:val="24"/>
        </w:rPr>
        <w:t>és határozatlanul körülnézett. – Bár nem mondhatom, hogy nagyon zavar.</w:t>
      </w:r>
    </w:p>
    <w:p>
      <w:pPr>
        <w:pStyle w:val="Normal"/>
        <w:shd w:fill="FFFFFF" w:val="clear"/>
        <w:ind w:firstLine="284"/>
        <w:jc w:val="both"/>
        <w:rPr>
          <w:sz w:val="24"/>
          <w:szCs w:val="24"/>
        </w:rPr>
      </w:pPr>
      <w:r>
        <w:rPr>
          <w:sz w:val="24"/>
        </w:rPr>
        <w:t xml:space="preserve">Herbert nagyon boldogtalan volt az udvari vécé miatt. Zavarta, hogy a konyhában kell fürödnie; így aztán legtöbbször a nyilvános fürdőbe ment. De legjobban az bántotta, hogy a házat nem választotta el előkert az utcától, így olyan, mintha az utcán laknának. Esténként éberen feküdt – mindig korán lefeküdtek –, és hallgatta a kocsmából kiszűrődő durva, részeg üvöltözést és gajdolást. Amikor üvegcsörömpölés jelezte, hogy egy verekedés az utcán fejeződik be, Herbert feszülten, éberen fülelt. </w:t>
      </w:r>
      <w:r>
        <w:rPr>
          <w:sz w:val="24"/>
          <w:lang w:val="de-DE"/>
        </w:rPr>
        <w:t xml:space="preserve">Dora </w:t>
      </w:r>
      <w:r>
        <w:rPr>
          <w:sz w:val="24"/>
        </w:rPr>
        <w:t>békésen aludt mellette.</w:t>
      </w:r>
    </w:p>
    <w:p>
      <w:pPr>
        <w:pStyle w:val="Normal"/>
        <w:shd w:fill="FFFFFF" w:val="clear"/>
        <w:ind w:firstLine="284"/>
        <w:jc w:val="both"/>
        <w:rPr>
          <w:sz w:val="24"/>
          <w:szCs w:val="24"/>
        </w:rPr>
      </w:pPr>
      <w:r>
        <w:rPr>
          <w:sz w:val="24"/>
        </w:rPr>
        <w:t>Reggelenként jóval a munkások után ment el hazulról. Ennek ellenére korán kelt, nagy gonddal megborotválkozott, lekefélte öltönyét, kitisztította cipőjét. Miközben ezzel foglalatoskodott, a dobogó lépések zaja beszűrődött az utcáról. Néha különös vágyat érzett, hogy kiszaladjon, és csatlakozzék a felkerekedett Steadman Streethez. De aztán megette a kemény tojást, és a maga idejében indult a buszmegállóhoz; egyedül vagy majdnem egyedül várta meg a nyugat felé tartó autóbuszt.</w:t>
      </w:r>
    </w:p>
    <w:p>
      <w:pPr>
        <w:pStyle w:val="Normal"/>
        <w:shd w:fill="FFFFFF" w:val="clear"/>
        <w:ind w:firstLine="284"/>
        <w:jc w:val="both"/>
        <w:rPr>
          <w:sz w:val="24"/>
          <w:szCs w:val="24"/>
        </w:rPr>
      </w:pPr>
      <w:r>
        <w:rPr>
          <w:sz w:val="24"/>
        </w:rPr>
        <w:t xml:space="preserve">Aggódott, hogy elfogadják-e majd az utcában. Az aggodalma teljesen fölöslegesnek bizonyult, mert a Steadman Street nem hasonlított a zárt, hagyományok kötötte, ósdi kisvárosokhoz. A bérelt házakban egymást váltották a lakók, ha nem is gyakran, de szabályos időközönként. Kelly a 7-ből például azt hallotta, hogy </w:t>
      </w:r>
      <w:r>
        <w:rPr>
          <w:sz w:val="24"/>
          <w:lang w:val="en-US"/>
        </w:rPr>
        <w:t xml:space="preserve">a Surrey </w:t>
      </w:r>
      <w:r>
        <w:rPr>
          <w:sz w:val="24"/>
        </w:rPr>
        <w:t>Dokkban több a munka, és Bermondseybe költözött. Butchernek a 25-ből, aki söröskocsit hajtott, felmondtak, mert folyton elkésett; nem tudott, házbért fizetni, és egy idő után családostul eltűnt a limehouse- nyomortanyák egy szobájában. A Miller fiú a 12-ből, miután a szülei egy év leforgása alatt meghaltak, a nővére pedig férjhez ment, belépett a flottába. A házak sohasem maradtak hosszú ideig üresek. Dora mindig beszámolt a változásokról; Herbert néha meglepetten hallotta, hogy egy család, amelyikről azt hitte, mindig is az utcában élt, csak nemrégiben költözött oda. Dora öt éve lakott az utcában, és már őslakosnak számított. Özvegysége és második házassága miatt az emberek szemében már nem volt fiatal nő. És mint Dora férje, Herbert legalább annyira az utcához tartozott, mint Dora.</w:t>
      </w:r>
    </w:p>
    <w:p>
      <w:pPr>
        <w:pStyle w:val="Normal"/>
        <w:shd w:fill="FFFFFF" w:val="clear"/>
        <w:ind w:firstLine="284"/>
        <w:jc w:val="both"/>
        <w:rPr>
          <w:sz w:val="24"/>
          <w:szCs w:val="24"/>
        </w:rPr>
      </w:pPr>
      <w:r>
        <w:rPr>
          <w:sz w:val="24"/>
        </w:rPr>
        <w:t>És ő rendes volt Dorával. Folytathatta volna a délutáni látogatásokat, és egy kis enyelgésre is sor kerülhetett volna, minden felelősség nélkül. De Herbert feleségül vette Dorát – a három gyereket is vállalta. És ezt a javára írták.</w:t>
      </w:r>
    </w:p>
    <w:p>
      <w:pPr>
        <w:pStyle w:val="Normal"/>
        <w:shd w:fill="FFFFFF" w:val="clear"/>
        <w:ind w:firstLine="284"/>
        <w:jc w:val="both"/>
        <w:rPr>
          <w:sz w:val="24"/>
          <w:szCs w:val="24"/>
        </w:rPr>
      </w:pPr>
      <w:r>
        <w:rPr>
          <w:sz w:val="24"/>
        </w:rPr>
        <w:t>Mégis aggódott. Hetenként egyszer lement a Gordonba, nehogy nyimnyám alaknak vagy felvágósnak tartsák. Senki sem bánt vele barátságtalanul, hiába is igyekezett rajtakapni őket. Meghívták; ő is fizethetett egy-két kört. így aztán kénytelen volt sört inni, amitől felfordult a gyomra, de még ezt is vállalta. Néha ugratták a munkája miatt. – Remélem, ma is szép, tiszta maradt – mondta egyik-másik munkás, vagy: – Nehéz a papírokat emelgetni? – Herbert motyogott valamit ilyenkor, de a nevetés úgyis elmosta – nem is vártak választ. Az ugratás fájt neki, holott tudta, ez annak a jele, hogy befogadták.</w:t>
      </w:r>
    </w:p>
    <w:p>
      <w:pPr>
        <w:pStyle w:val="Normal"/>
        <w:shd w:fill="FFFFFF" w:val="clear"/>
        <w:ind w:firstLine="284"/>
        <w:jc w:val="both"/>
        <w:rPr>
          <w:sz w:val="24"/>
          <w:szCs w:val="24"/>
        </w:rPr>
      </w:pPr>
      <w:r>
        <w:rPr>
          <w:sz w:val="24"/>
        </w:rPr>
        <w:t>Minden munkanapon két külön világ között közlekedett. Az irodában, a hivatalnokok között a világfias modor dívott. Herbert gyanította, hogy egyik-másik az övéhez hasonló környezetből származik; erről sem ő, sem a többiek nem beszéltek, már az apja is a biztosítónál dolgozott, mások meg a jobb középosztálybeli családok másodszülött fiai voltak. Egypennys zsömlét ebédeltek, de csak azért (mondták ők), hogy maradjon pénzük, amiből Frascatinál vacsorázhatnak, vagy jegyet vehetnek az Empire-ba. A nőtlenek fantasztikus nőcskékkel dicsekedtek, akiket imitt-amott felcsíptek; a nősek meg azt mesélték, hogyan támadt rájuk a feleségük, amikor görbe estét csaptak. Az angol munkásember a humor örökös forrása volt: lustasága, ostobasága, makacssága, durva szokásai, telhetetlen szexuális étvágya. Sok vicc az East End zsúfolt ágyairól szólt: az apa morog: ,,Miért nem szóltál, hogy nem az anyád vagy?”, a lánya meg így felel: „Azt hittem, a Bill bátyám.” Herbert sohasem beszélt magánéletéről, csak annyit árult el, hogy megnősült. Megfulladtak volna a nevetéstől, ha megtudják, hogy egy özvegyasszony fűzte be három kölyökkel, méghozzá az East Enden.</w:t>
      </w:r>
    </w:p>
    <w:p>
      <w:pPr>
        <w:pStyle w:val="Normal"/>
        <w:shd w:fill="FFFFFF" w:val="clear"/>
        <w:ind w:firstLine="284"/>
        <w:jc w:val="both"/>
        <w:rPr>
          <w:sz w:val="24"/>
          <w:szCs w:val="24"/>
        </w:rPr>
      </w:pPr>
      <w:r>
        <w:rPr>
          <w:sz w:val="24"/>
        </w:rPr>
        <w:t>Herbert gyakran visszataszítónak érezte a hivatalnokok rátartiságát, felületességét, a jó modor alatt meghúzódó kíméletlen önzést. Kétsége sem volt afelől, hogy a gyorsabb előléptetés reményében bármelyik megrágalmazná vagy elárulná a másikat. Nem, a közös sors nem szült összetartást, nem segítettek egymásnak, ahogyan a Steadman Street-iek. Herbert mégis ehhez az osztályhoz akart tartozni; már szűkös gyermekkora óta erre vágyott. Mert akármilyenek is, ezekben az emberekben az ambíció életet adó tüze lángolt. Nem elégedtek meg azzal, amivel a munkások, hogy ötvenévesen is ugyanúgy robotoljanak ugyanazért a bérért, amiért húszéves korukban. Ha a feleségüket kigúnyolták is, a család jövőjéről azért gondoskodtak. Tágasabb világban éltek, büszkék voltak a birodalomra, a példára, amit Anglia mutatott a külföldnek. A veszély órájában ennek az osztálynak a tagjai jelentkeztek először a toborzóállomásokon.</w:t>
      </w:r>
    </w:p>
    <w:p>
      <w:pPr>
        <w:pStyle w:val="Normal"/>
        <w:shd w:fill="FFFFFF" w:val="clear"/>
        <w:ind w:firstLine="284"/>
        <w:jc w:val="both"/>
        <w:rPr>
          <w:sz w:val="24"/>
          <w:szCs w:val="24"/>
        </w:rPr>
      </w:pPr>
      <w:r>
        <w:rPr>
          <w:sz w:val="24"/>
        </w:rPr>
        <w:t>A szenvedélyes 1906-os választásokon a hivatalnokok esténként a liberálisok gyűléseire jártak fütyülni. Angliát nem idegen ellenség fenyegette; félő volt, hogy vakon zuhan a radikálisok, búrpártiak és sztrájkagitátorok kezébe. A Steadman Streeten mindenki a munkáspárti jelöltnek, a Gázművek Szakszervezete tagjának, Will Thorne-nak drukkolt. Herbert, aki életében először szavazott, úgy érezte, hogy neki személy szerint kell most hűségnyilatkozatot tennie; eldönteni, hogy kicsoda.</w:t>
      </w:r>
    </w:p>
    <w:p>
      <w:pPr>
        <w:pStyle w:val="Normal"/>
        <w:shd w:fill="FFFFFF" w:val="clear"/>
        <w:ind w:firstLine="284"/>
        <w:jc w:val="both"/>
        <w:rPr>
          <w:sz w:val="24"/>
          <w:szCs w:val="24"/>
        </w:rPr>
      </w:pPr>
      <w:r>
        <w:rPr>
          <w:sz w:val="24"/>
        </w:rPr>
        <w:t xml:space="preserve">–  </w:t>
      </w:r>
      <w:r>
        <w:rPr>
          <w:sz w:val="24"/>
        </w:rPr>
        <w:t>Mind erre a Thorne-ra szavaznak – mondta Dorának.</w:t>
      </w:r>
    </w:p>
    <w:p>
      <w:pPr>
        <w:pStyle w:val="Normal"/>
        <w:shd w:fill="FFFFFF" w:val="clear"/>
        <w:ind w:firstLine="284"/>
        <w:jc w:val="both"/>
        <w:rPr>
          <w:sz w:val="24"/>
          <w:szCs w:val="24"/>
        </w:rPr>
      </w:pPr>
      <w:r>
        <w:rPr>
          <w:sz w:val="24"/>
        </w:rPr>
        <w:t xml:space="preserve">–  </w:t>
      </w:r>
      <w:r>
        <w:rPr>
          <w:sz w:val="24"/>
        </w:rPr>
        <w:t xml:space="preserve">És te nem? – kérdezte </w:t>
      </w:r>
      <w:r>
        <w:rPr>
          <w:sz w:val="24"/>
          <w:lang w:val="de-DE"/>
        </w:rPr>
        <w:t>Dora.</w:t>
      </w:r>
    </w:p>
    <w:p>
      <w:pPr>
        <w:pStyle w:val="Normal"/>
        <w:shd w:fill="FFFFFF" w:val="clear"/>
        <w:ind w:firstLine="284"/>
        <w:jc w:val="both"/>
        <w:rPr>
          <w:sz w:val="24"/>
          <w:szCs w:val="24"/>
        </w:rPr>
      </w:pPr>
      <w:r>
        <w:rPr>
          <w:sz w:val="24"/>
        </w:rPr>
        <w:t xml:space="preserve">–  </w:t>
      </w:r>
      <w:r>
        <w:rPr>
          <w:sz w:val="24"/>
        </w:rPr>
        <w:t>Még nem döntöttem el – tért ki Herbert. – Nem sokat tudok róla.</w:t>
      </w:r>
    </w:p>
    <w:p>
      <w:pPr>
        <w:pStyle w:val="Normal"/>
        <w:shd w:fill="FFFFFF" w:val="clear"/>
        <w:ind w:firstLine="284"/>
        <w:jc w:val="both"/>
        <w:rPr>
          <w:sz w:val="24"/>
          <w:szCs w:val="24"/>
        </w:rPr>
      </w:pPr>
      <w:r>
        <w:rPr>
          <w:sz w:val="24"/>
        </w:rPr>
        <w:t xml:space="preserve">–  </w:t>
      </w:r>
      <w:r>
        <w:rPr>
          <w:sz w:val="24"/>
        </w:rPr>
        <w:t>Jack rá szavazott a legutóbbi választáson – mondta váratlanul Dora. Ritkán emlegette Jacket, és még sohasem próbálta példaképül. állítani Herbert elé. Azt akarta mondani, és Herbert megértette, hogy aki a Steadman Streeten él, az Thorne-ra szavaz.</w:t>
      </w:r>
    </w:p>
    <w:p>
      <w:pPr>
        <w:pStyle w:val="Normal"/>
        <w:shd w:fill="FFFFFF" w:val="clear"/>
        <w:ind w:firstLine="284"/>
        <w:jc w:val="both"/>
        <w:rPr>
          <w:sz w:val="24"/>
          <w:szCs w:val="24"/>
        </w:rPr>
      </w:pPr>
      <w:r>
        <w:rPr>
          <w:sz w:val="24"/>
        </w:rPr>
        <w:t>Hosszú küzdelem után Herbert a konzervatívokra szavazott. Bár egyedül állt a szavazófülkében, úgy érezte, hogy Dora tudja – ez az érzés tovább kísértette, amikor Dora nem kérdezte meg, kire szavazott. Herbert a hitét védte, amelyben nevelkedett, és mégis, ha ezzel a konzervatívokat épp hogy győzelemre segíti, csalódást okoz Dorának és a Steadman Streetnek. Később kiderült, hogy fölöslegesen aggódott. Thorne kettő-az-egyhez többséget szerzett.</w:t>
      </w:r>
    </w:p>
    <w:p>
      <w:pPr>
        <w:pStyle w:val="Normal"/>
        <w:shd w:fill="FFFFFF" w:val="clear"/>
        <w:ind w:firstLine="284"/>
        <w:jc w:val="both"/>
        <w:rPr>
          <w:sz w:val="24"/>
          <w:szCs w:val="24"/>
        </w:rPr>
      </w:pPr>
      <w:r>
        <w:rPr>
          <w:sz w:val="24"/>
        </w:rPr>
        <w:t>Múltak az évek, és bár megszokta, és kevesebbet törődött vele, Herbertnek sohasem sikerült legyőznie önmaga kettősségét. Az irodában előléptették, de nem valami gyorsan, és nem is nagyon előre. Lehetséges, gondolta, hogy a lakcíme, meg amit jelentett, ellene szólt. De ezen nem változtathatott. Ahogy a középkorúság felé tartott, egyre erősebben hitt a sorsszerűségben és egyre kevésbé az ambícióban. Nyilvánvaló, hogy a világ maga teremti meg rendjét, és ez ellen úgyis hiábavaló volna lázadni.</w:t>
      </w:r>
    </w:p>
    <w:p>
      <w:pPr>
        <w:pStyle w:val="Normal"/>
        <w:shd w:fill="FFFFFF" w:val="clear"/>
        <w:ind w:firstLine="284"/>
        <w:jc w:val="both"/>
        <w:rPr>
          <w:sz w:val="24"/>
          <w:szCs w:val="24"/>
        </w:rPr>
      </w:pPr>
      <w:r>
        <w:rPr>
          <w:sz w:val="24"/>
        </w:rPr>
        <w:t>Biztos volt benne, hogy mást, mint Dorát, nem tudott volna feleségül venni. Mindig félt a lányoktól, és hiányzott belőle az önbizalom, ami nélkül nem lehet udvarolni, flörtölni. Ha Dora nincs, valószínűleg agglegény marad, és albérletben éli le az életét. így aztán sohasem bánta meg a házasságát, és sohasem érezte, hogy ő tett jót Dorával.</w:t>
      </w:r>
    </w:p>
    <w:p>
      <w:pPr>
        <w:pStyle w:val="Normal"/>
        <w:shd w:fill="FFFFFF" w:val="clear"/>
        <w:ind w:firstLine="284"/>
        <w:jc w:val="both"/>
        <w:rPr>
          <w:sz w:val="24"/>
          <w:szCs w:val="24"/>
        </w:rPr>
      </w:pPr>
      <w:r>
        <w:rPr>
          <w:sz w:val="24"/>
        </w:rPr>
        <w:t xml:space="preserve">Kettőjük között mégis megmaradt egy bizonyos távolság, olyasformán, ahogyan közte és a Steadman Street között. Talán így a legjobb, gondolta. Különben sem lehet változtatni rajta. Herbert alkalmatlan volt a bizalmas kapcsolatra, a lelke mélyéig felforgatta volna. És tudta, hogy Dora számára egy ilyesfajta meghitt viszony lehetősége Jackkel együtt elpusztult. Herbert csak az ágyban csókolta meg, a sötétben tapogatózva. </w:t>
      </w:r>
      <w:r>
        <w:rPr>
          <w:sz w:val="24"/>
          <w:lang w:val="de-DE"/>
        </w:rPr>
        <w:t xml:space="preserve">Dora </w:t>
      </w:r>
      <w:r>
        <w:rPr>
          <w:sz w:val="24"/>
        </w:rPr>
        <w:t>teste titokzatos barlang volt, amelybe úgy vetette bele magát, mintha álmodna. Ami az ágyban történt, mindentől független volt, nem várták a vacsoránál, nem emlékeztek rá a reggelinél, nem kapcsolták össze az együttélés szokásos szabályaival.</w:t>
      </w:r>
    </w:p>
    <w:p>
      <w:pPr>
        <w:pStyle w:val="Normal"/>
        <w:shd w:fill="FFFFFF" w:val="clear"/>
        <w:ind w:firstLine="284"/>
        <w:jc w:val="both"/>
        <w:rPr>
          <w:sz w:val="24"/>
          <w:szCs w:val="24"/>
        </w:rPr>
      </w:pPr>
      <w:r>
        <w:rPr>
          <w:sz w:val="24"/>
        </w:rPr>
        <w:t>Herbert a lefekvés előtti órában volt a legboldogabb, különösen télen, a tűz előtt. Nem sokat beszélgettek. Az évek során keveset vitatkoztak, megszokott házi tréfáik sem voltak. Herbert az esti lapot olvasta, keresztrejtvényt fejtett. Dora varrt, kötött, de a legtöbbször semmit sem csinált. Herbert szinte sohasem kérdezte meg, hogy mire gondol. A gondolatai rá tartoztak, és Herbertet nem bántotta, hogy talán nem őkörülötte forognak. Herbertnek csak arra volt szüksége, hogy Dora mellette legyen.</w:t>
      </w:r>
    </w:p>
    <w:p>
      <w:pPr>
        <w:pStyle w:val="Normal"/>
        <w:shd w:fill="FFFFFF" w:val="clear"/>
        <w:ind w:firstLine="284"/>
        <w:jc w:val="both"/>
        <w:rPr>
          <w:sz w:val="24"/>
          <w:szCs w:val="24"/>
        </w:rPr>
      </w:pPr>
      <w:r>
        <w:rPr>
          <w:sz w:val="24"/>
        </w:rPr>
        <w:t>Jack fényképe ott maradt a kandallópárkányon, ahová Dora tette a halála utáni napon. Dora ritkán nézett rá, és természetes mozdulattal tette odább, amikor törülgetett. Az otthonához tartozott, akárcsak a szentképek a vallásos házaknál. Jack emléke ott maradt a háttérben, de nem uralta, még csak nem is tartozott Dora jelenlegi életéhez. A fényképet mégsem engedte elmozdítani. És Herbert ezt szívesen vette.</w:t>
      </w:r>
    </w:p>
    <w:p>
      <w:pPr>
        <w:pStyle w:val="Normal"/>
        <w:shd w:fill="FFFFFF" w:val="clear"/>
        <w:ind w:firstLine="284"/>
        <w:jc w:val="both"/>
        <w:rPr>
          <w:sz w:val="24"/>
          <w:szCs w:val="24"/>
        </w:rPr>
      </w:pPr>
      <w:r>
        <w:rPr>
          <w:sz w:val="24"/>
        </w:rPr>
        <w:t>Dora, legalábbis az első évben, a maga csapongó módján sokat töprengett azon, hogy mit is jelent a házassága Herberttel. Annak idején sohasem gondolkozott Jackről, elég volt érezni, szeretni. Ügy vetette be magát az életbe, ahogyan az úszni tudó állat a vízbe: a legjobb pillanatban. Aztán özvegységre jutott, és gondoskodnia kellett magáról. A második házasság különbözött az elsőtől; mielőtt döntött, sokat töprengett, de végül is ő döntött, övé volt a felelősség. Életében először került olyan helyzetbe, amikor a dolgokat neki kellett kézben tartania.</w:t>
      </w:r>
    </w:p>
    <w:p>
      <w:pPr>
        <w:pStyle w:val="Normal"/>
        <w:shd w:fill="FFFFFF" w:val="clear"/>
        <w:ind w:firstLine="284"/>
        <w:jc w:val="both"/>
        <w:rPr>
          <w:sz w:val="24"/>
          <w:szCs w:val="24"/>
        </w:rPr>
      </w:pPr>
      <w:r>
        <w:rPr>
          <w:sz w:val="24"/>
        </w:rPr>
        <w:t>Jacknek az kellett, hogy Dora egyszerűen önmaga legyen. De amit Jacknek adott, azt nem adhatta Herbertnek, akinek éppen ezért valami mást kellett nyújtania. Dora úgy érezte, gondoskodnia kell Herbertről. Herbertnek mindennap tiszta gallér kellett; amikor az inge foszlásnak indult, ki kellett fordítani a mandzsettáját. Herbert nem szívesen kért – Jack megkövetelte, ha szüksége volt valamire. így aztán Dorának kellett figyelnie, mire van szüksége Herbertnek; a fejében tartani, hogy idejében elvégezhesse, ami Dorának -nem volt éppen szokása.</w:t>
      </w:r>
    </w:p>
    <w:p>
      <w:pPr>
        <w:pStyle w:val="Normal"/>
        <w:shd w:fill="FFFFFF" w:val="clear"/>
        <w:ind w:firstLine="284"/>
        <w:jc w:val="both"/>
        <w:rPr>
          <w:sz w:val="24"/>
          <w:szCs w:val="24"/>
        </w:rPr>
      </w:pPr>
      <w:r>
        <w:rPr>
          <w:sz w:val="24"/>
        </w:rPr>
        <w:t>A háztartást is tervszerűen kellett vezetnie. Nagy meglepetésére Herbertet sokkal rosszabbul fizették, mint Jacket. Még jó, hogy nem dohányzott, és alig-alig ivott. Dora számára újdonság volt, hogy hétről hétre ugyanannyi pénzzel kell gazdálkodnia. Dorában ez mégsem keltett biztonságérzetet, nem szokott hozzá, nem is örült neki. Első házasságában, ha valami kellett, például egy kalap, megvárta, míg Jacknek van egy jó hete, és megvette. Most spórolnia kellett. – Mindenki spórol, csak a gazdagok nem – mondta Herbert, pedig nem úgy volt: a Steadman Street-iek nem spóroltak. Dora néha sikítani szeretett volna, amiért minden hét olyan egyforma. Nem voltak nehéz idők, de könnyű idők sem. Azért nem panaszkodott. Herbert úgysem értette volna, mi bántja.</w:t>
      </w:r>
    </w:p>
    <w:p>
      <w:pPr>
        <w:pStyle w:val="Normal"/>
        <w:shd w:fill="FFFFFF" w:val="clear"/>
        <w:ind w:firstLine="284"/>
        <w:jc w:val="both"/>
        <w:rPr>
          <w:sz w:val="24"/>
          <w:szCs w:val="24"/>
        </w:rPr>
      </w:pPr>
      <w:r>
        <w:rPr>
          <w:sz w:val="24"/>
        </w:rPr>
        <w:t>Dorának nehezére esett komolyan venni Herbert munkáját. Persze, valakinek azt is el kell végezni, és neki volt rá a legjobb oka, hogy tudja, milyen hasznos munkát végez a biztosító. De sem küzdelem, sem kaland nem volt – még erőfeszítésnek is alig-alig lehetett nevezni. A szomszédok elejtett megjegyzéseiből tudta, hogy az irodai munkát semmire sem becsülik, és szíve mélyén Dora egyetértett velük. Herbert néha fáradtan jött haza, és gyakran fájt a feje. Ilyenkor Dora rászólt a gyerekekre, hogy csendben játsszanak, vagy menjenek fel az emeletre, de nem sok meggyőződéssel teremtett rendet. Különben is, gondolta, ha egy férfi csendet akar, miért nem ő szól rá a gyerekekre.</w:t>
      </w:r>
    </w:p>
    <w:p>
      <w:pPr>
        <w:pStyle w:val="Normal"/>
        <w:shd w:fill="FFFFFF" w:val="clear"/>
        <w:ind w:firstLine="284"/>
        <w:jc w:val="both"/>
        <w:rPr>
          <w:sz w:val="24"/>
          <w:szCs w:val="24"/>
        </w:rPr>
      </w:pPr>
      <w:r>
        <w:rPr>
          <w:sz w:val="24"/>
        </w:rPr>
        <w:t>Reggelenként ügyelt rá, hogy Herbert rendesen felöltözzön, felsegítette a kabátját, és búcsút intett neki az ajtóból. Kicsivel később, amikor Charlie már iskolába járt, ügyelt, hogy a gyerek rendesen felöltözzön, és integetett neki az ajtóból. Hozzáment Herberthez, és férj helyett felnőtt gyereket kapott. Kicsit szégyellte, amiért ilyesmi jut az eszébe, de ezt az érzést sohasem tudta egészen elfojtani.</w:t>
      </w:r>
    </w:p>
    <w:p>
      <w:pPr>
        <w:pStyle w:val="Normal"/>
        <w:shd w:fill="FFFFFF" w:val="clear"/>
        <w:ind w:firstLine="284"/>
        <w:jc w:val="both"/>
        <w:rPr>
          <w:sz w:val="24"/>
          <w:szCs w:val="24"/>
        </w:rPr>
      </w:pPr>
      <w:r>
        <w:rPr>
          <w:sz w:val="24"/>
        </w:rPr>
        <w:t>Az első év után Dora egyre kevesebbet gondolt arra, hogy mit jelent a házasságuk, végül már eszébe sem jutott. Boldogok voltak, Dora legalább úgy vélte. Ha fordítva akarta volna megfogalmazni: sohasem veszekedtek. Ő azt kapta, amit várt, és őszintén mondhatta, hogy Herbert is. Amit Dora még az élettől várhatott volna, az Jackkel együtt elmúlt. Néha a Jack utáni vágy ugyanolyan erősen sajdult belé, ahogyan a halála utáni hetekben. De már nem érezte azt az ürességet, az életének ismét volt valami célja. Dora lelkének az a fele, amelyiknek hiányzott Jack, különvált attól, amelyik Herbertről gondoskodott. Sohasem jutott volna eszébe, hogy azért kárhoztassa Herbertet, amiért nem Jack.</w:t>
      </w:r>
    </w:p>
    <w:p>
      <w:pPr>
        <w:pStyle w:val="Normal"/>
        <w:shd w:fill="FFFFFF" w:val="clear"/>
        <w:ind w:firstLine="284"/>
        <w:jc w:val="both"/>
        <w:rPr>
          <w:sz w:val="24"/>
          <w:szCs w:val="24"/>
        </w:rPr>
      </w:pPr>
      <w:r>
        <w:rPr>
          <w:sz w:val="24"/>
        </w:rPr>
        <w:t xml:space="preserve">Múlt az idő, és nem is lassan. Herbert sohasem felejtette el a születésnapját. Vi segítségével – amikor Vi már nagyobb lett – Dora is megjegyezte Herbertét. Az évfordulók mindig hamarabb jöttek, mint várta volna. </w:t>
      </w:r>
      <w:r>
        <w:rPr>
          <w:sz w:val="24"/>
          <w:lang w:val="de-DE"/>
        </w:rPr>
        <w:t xml:space="preserve">Vi </w:t>
      </w:r>
      <w:r>
        <w:rPr>
          <w:sz w:val="24"/>
        </w:rPr>
        <w:t xml:space="preserve">iskolás lett. Aztán Liza is, és Dora csodálkozott, hogy hová tűntek az évek. Életének egy egész szakasza – orrokat kifújni, popsikat megtörölni, egész nap játékokba botlani, minden pillanatban a csöppségekhez szólni – elmúlt. Herbert ugyanolyan maradt, így aztán csak a gyerekek növekedése jelezte az idő múlását. </w:t>
      </w:r>
      <w:r>
        <w:rPr>
          <w:sz w:val="24"/>
          <w:lang w:val="en-US"/>
        </w:rPr>
        <w:t xml:space="preserve">Dora </w:t>
      </w:r>
      <w:r>
        <w:rPr>
          <w:sz w:val="24"/>
        </w:rPr>
        <w:t>élete amúgy is körülöttük forgott. Ugyanez történt volna – legalábbis részben –, ha Jack életben marad. Végül is az asszony sorsa az anyaság.</w:t>
      </w:r>
    </w:p>
    <w:p>
      <w:pPr>
        <w:pStyle w:val="Normal"/>
        <w:shd w:fill="FFFFFF" w:val="clear"/>
        <w:ind w:firstLine="284"/>
        <w:jc w:val="both"/>
        <w:rPr>
          <w:sz w:val="24"/>
          <w:szCs w:val="24"/>
        </w:rPr>
      </w:pPr>
      <w:r>
        <w:rPr>
          <w:sz w:val="24"/>
        </w:rPr>
        <w:t>Amikor férjhez ment Herberthez, számított rá, hogy majd gyereket szül neki. Ez lett volna a legtöbb, amit Herbertnek adhat. És különben is, Dora szerette a kisbabákat. Ha nem is nagyon, ha nem is úgy, mint Jackkel, de felkavarta, hogy férfitest nehezedik az övére, beléhatpl, nedvét a testébe önti. Várta méhében az élet keletkezését, várta, hogy a természetes ciklus, amelyet megszakított a halál, majd folytatódik.</w:t>
      </w:r>
    </w:p>
    <w:p>
      <w:pPr>
        <w:pStyle w:val="Normal"/>
        <w:shd w:fill="FFFFFF" w:val="clear"/>
        <w:ind w:firstLine="284"/>
        <w:jc w:val="both"/>
        <w:rPr>
          <w:sz w:val="24"/>
          <w:szCs w:val="24"/>
        </w:rPr>
      </w:pPr>
      <w:r>
        <w:rPr>
          <w:sz w:val="24"/>
        </w:rPr>
        <w:t>Elmúlt egy év. Maggie, aki megint terhes volt, egyszer megkérdezte tőle: – Még nem állsz be közénk?</w:t>
      </w:r>
    </w:p>
    <w:p>
      <w:pPr>
        <w:pStyle w:val="Normal"/>
        <w:shd w:fill="FFFFFF" w:val="clear"/>
        <w:ind w:firstLine="284"/>
        <w:jc w:val="both"/>
        <w:rPr>
          <w:sz w:val="24"/>
          <w:szCs w:val="24"/>
        </w:rPr>
      </w:pPr>
      <w:r>
        <w:rPr>
          <w:sz w:val="24"/>
        </w:rPr>
        <w:t xml:space="preserve">– </w:t>
      </w:r>
      <w:r>
        <w:rPr>
          <w:sz w:val="24"/>
        </w:rPr>
        <w:t xml:space="preserve">Semmi jele – mondta </w:t>
      </w:r>
      <w:r>
        <w:rPr>
          <w:sz w:val="24"/>
          <w:lang w:val="de-DE"/>
        </w:rPr>
        <w:t>Dora.</w:t>
      </w:r>
    </w:p>
    <w:p>
      <w:pPr>
        <w:pStyle w:val="Normal"/>
        <w:shd w:fill="FFFFFF" w:val="clear"/>
        <w:ind w:firstLine="284"/>
        <w:jc w:val="both"/>
        <w:rPr>
          <w:sz w:val="24"/>
          <w:szCs w:val="24"/>
        </w:rPr>
      </w:pPr>
      <w:r>
        <w:rPr>
          <w:sz w:val="24"/>
        </w:rPr>
        <w:t xml:space="preserve">–  </w:t>
      </w:r>
      <w:r>
        <w:rPr>
          <w:sz w:val="24"/>
        </w:rPr>
        <w:t>Pedig biztosan szeretne saját gyereket.</w:t>
      </w:r>
    </w:p>
    <w:p>
      <w:pPr>
        <w:pStyle w:val="Normal"/>
        <w:shd w:fill="FFFFFF" w:val="clear"/>
        <w:ind w:firstLine="284"/>
        <w:jc w:val="both"/>
        <w:rPr>
          <w:sz w:val="24"/>
          <w:szCs w:val="24"/>
        </w:rPr>
      </w:pPr>
      <w:r>
        <w:rPr>
          <w:sz w:val="24"/>
        </w:rPr>
        <w:t xml:space="preserve">–   </w:t>
      </w:r>
      <w:r>
        <w:rPr>
          <w:sz w:val="24"/>
        </w:rPr>
        <w:t>Gondolom, igen. – Herbert és Dora sohasem beszéltek ilyesmiről.</w:t>
      </w:r>
    </w:p>
    <w:p>
      <w:pPr>
        <w:pStyle w:val="Normal"/>
        <w:shd w:fill="FFFFFF" w:val="clear"/>
        <w:ind w:firstLine="284"/>
        <w:jc w:val="both"/>
        <w:rPr>
          <w:sz w:val="24"/>
          <w:szCs w:val="24"/>
        </w:rPr>
      </w:pPr>
      <w:r>
        <w:rPr>
          <w:sz w:val="24"/>
        </w:rPr>
        <w:t xml:space="preserve">–   </w:t>
      </w:r>
      <w:r>
        <w:rPr>
          <w:sz w:val="24"/>
        </w:rPr>
        <w:t>Megkapod, ami illet?</w:t>
      </w:r>
    </w:p>
    <w:p>
      <w:pPr>
        <w:pStyle w:val="Normal"/>
        <w:shd w:fill="FFFFFF" w:val="clear"/>
        <w:ind w:firstLine="284"/>
        <w:jc w:val="both"/>
        <w:rPr>
          <w:sz w:val="24"/>
          <w:szCs w:val="24"/>
        </w:rPr>
      </w:pPr>
      <w:r>
        <w:rPr>
          <w:sz w:val="24"/>
        </w:rPr>
        <w:t xml:space="preserve">–   </w:t>
      </w:r>
      <w:r>
        <w:rPr>
          <w:sz w:val="24"/>
        </w:rPr>
        <w:t>Igen. – Dora gondolkozott, aztán hozzátette: – Persze azért nem túl gyakran.</w:t>
      </w:r>
    </w:p>
    <w:p>
      <w:pPr>
        <w:pStyle w:val="Normal"/>
        <w:shd w:fill="FFFFFF" w:val="clear"/>
        <w:ind w:firstLine="284"/>
        <w:jc w:val="both"/>
        <w:rPr>
          <w:sz w:val="24"/>
          <w:szCs w:val="24"/>
        </w:rPr>
      </w:pPr>
      <w:r>
        <w:rPr>
          <w:sz w:val="24"/>
        </w:rPr>
        <w:t xml:space="preserve">–   </w:t>
      </w:r>
      <w:r>
        <w:rPr>
          <w:sz w:val="24"/>
        </w:rPr>
        <w:t>Hát biztosan ez az oka. Bár az én öregem lecsillapodna már egy kicsit.</w:t>
      </w:r>
    </w:p>
    <w:p>
      <w:pPr>
        <w:pStyle w:val="Normal"/>
        <w:shd w:fill="FFFFFF" w:val="clear"/>
        <w:ind w:firstLine="284"/>
        <w:jc w:val="both"/>
        <w:rPr>
          <w:sz w:val="24"/>
          <w:szCs w:val="24"/>
        </w:rPr>
      </w:pPr>
      <w:r>
        <w:rPr>
          <w:sz w:val="24"/>
        </w:rPr>
        <w:t>Elmúlt még egy év. Dora lassacskán rájött, hogy Herbertre nem számíthat. Kicsit csalódott volt, inkább a testében, mint az eszével. Gyakorlati szempontból így volt a jobb. A ház sohasem lesz zsúfolt, és a pénz is mindig elég lesz.</w:t>
      </w:r>
    </w:p>
    <w:p>
      <w:pPr>
        <w:pStyle w:val="Normal"/>
        <w:shd w:fill="FFFFFF" w:val="clear"/>
        <w:ind w:firstLine="284"/>
        <w:jc w:val="both"/>
        <w:rPr>
          <w:sz w:val="24"/>
          <w:szCs w:val="24"/>
        </w:rPr>
      </w:pPr>
      <w:r>
        <w:rPr>
          <w:sz w:val="24"/>
        </w:rPr>
        <w:t>Nem tudta, vajon bántja-e a dolog Herbertet. Nem lett volna értelme megkérdezni tőle, és talán meg is bántaná, hiszen úgysem tehetnek semmit. Azelőtt sem beszéltek ilyesmiről, és nyilván sohasem fognak.</w:t>
      </w:r>
    </w:p>
    <w:p>
      <w:pPr>
        <w:pStyle w:val="Normal"/>
        <w:shd w:fill="FFFFFF" w:val="clear"/>
        <w:ind w:firstLine="284"/>
        <w:jc w:val="both"/>
        <w:rPr>
          <w:sz w:val="24"/>
          <w:szCs w:val="24"/>
        </w:rPr>
      </w:pPr>
      <w:r>
        <w:rPr>
          <w:sz w:val="24"/>
        </w:rPr>
        <w:t>Dora úgy érezte, hogy együttlétük fölöslegessé vált. Gyanította, hogy Herbert amúgy sem nagyon élvezi, ő meg, ha lehet, még kevésbé. Ha érzett is valamit, azt csak a remény okozta, hogy talán gyerek lesz belőle. A házasságukat másfajta szükségletek uralták. így aztán Dora lefekvés után az oldalára fordult, és nyomban elaludt. Néha – egyszer-kétszer havonta – az éjszaka közepén arra ébredt, hogy Herbert lihegve tapogatózik utána, ilyenkor Dora álmosan átengedte magát. Testi szükséglet volt, akárcsak nála a menstruáció; Herbert kicsit szégyellte is magát miatta, és az egésznek valahogy nem is volt köze Dorához.</w:t>
      </w:r>
    </w:p>
    <w:p>
      <w:pPr>
        <w:pStyle w:val="Normal"/>
        <w:shd w:fill="FFFFFF" w:val="clear"/>
        <w:ind w:firstLine="284"/>
        <w:jc w:val="both"/>
        <w:rPr>
          <w:sz w:val="24"/>
          <w:szCs w:val="24"/>
        </w:rPr>
      </w:pPr>
      <w:r>
        <w:rPr>
          <w:sz w:val="24"/>
        </w:rPr>
        <w:t>Herbertet sohasem tartotta férfinak, ahogyan Jacket; egy idő után már nem is remélte, hogy az érzései megváltoznak. Csak a gyengéd, kényelmes elégedettség maradt, hogy törődhet vele. Néha, amikor Herbertnek fájt a feje, vacsora után rögtön elküldte lefeküdni. Elmosogatott, eloltotta a tüzeket, és ő is felment; puha, gömbölyű karjába szorította, amíg csak jobban nem érezte magát; ugyanezt tette, ha a gyerekeknek fájt valamijük.</w:t>
      </w:r>
    </w:p>
    <w:p>
      <w:pPr>
        <w:pStyle w:val="Normal"/>
        <w:shd w:fill="FFFFFF" w:val="clear"/>
        <w:ind w:firstLine="284"/>
        <w:jc w:val="both"/>
        <w:rPr>
          <w:sz w:val="24"/>
          <w:szCs w:val="24"/>
        </w:rPr>
      </w:pPr>
      <w:r>
        <w:rPr>
          <w:sz w:val="24"/>
        </w:rPr>
        <w:t>Eljött az idő – csak későbben ébredt tudatára –, amikor nem számított többé fiatalasszonynak. Elsősorban azért, mert iskolás gyerekek, nem pedig csecsemők és totyogósak anyja volt. Most már a szó szoros értelmében mama lett.</w:t>
      </w:r>
    </w:p>
    <w:p>
      <w:pPr>
        <w:pStyle w:val="Normal"/>
        <w:shd w:fill="FFFFFF" w:val="clear"/>
        <w:ind w:firstLine="284"/>
        <w:jc w:val="both"/>
        <w:rPr>
          <w:sz w:val="24"/>
          <w:szCs w:val="24"/>
        </w:rPr>
      </w:pPr>
      <w:r>
        <w:rPr>
          <w:sz w:val="24"/>
        </w:rPr>
        <w:t xml:space="preserve">A szomszédba egy </w:t>
      </w:r>
      <w:r>
        <w:rPr>
          <w:sz w:val="24"/>
          <w:lang w:val="en-US"/>
        </w:rPr>
        <w:t xml:space="preserve">Mead </w:t>
      </w:r>
      <w:r>
        <w:rPr>
          <w:sz w:val="24"/>
        </w:rPr>
        <w:t>nevű fiatal pár költözött. Hónapos szobában laktak, aztán megjött az első gyerek; ugyanott tartottak, ahol Jack és Dora, amikor az 5-be költöztek. Jane Meadről, a sápadt, sovány kis teremtésről nehéz volt elhinni, hogy kihordott egy gyereket. Hamar utolérte egy másfajta élet felelőssége.</w:t>
      </w:r>
    </w:p>
    <w:p>
      <w:pPr>
        <w:pStyle w:val="Normal"/>
        <w:shd w:fill="FFFFFF" w:val="clear"/>
        <w:ind w:firstLine="284"/>
        <w:jc w:val="both"/>
        <w:rPr>
          <w:sz w:val="24"/>
          <w:szCs w:val="24"/>
        </w:rPr>
      </w:pPr>
      <w:r>
        <w:rPr>
          <w:sz w:val="24"/>
        </w:rPr>
        <w:t xml:space="preserve">–   </w:t>
      </w:r>
      <w:r>
        <w:rPr>
          <w:sz w:val="24"/>
        </w:rPr>
        <w:t>Sajnálom, hogy zavarom, Mrs. Goodings – jött át egyszer Dorához –, de átjönne, hogy megnézze a kis Joeyt? Borzasztóan sír, az arca egészen bevörösödött. Nem akarom kihívatni az orvost, ha nem muszáj.</w:t>
      </w:r>
    </w:p>
    <w:p>
      <w:pPr>
        <w:pStyle w:val="Normal"/>
        <w:shd w:fill="FFFFFF" w:val="clear"/>
        <w:ind w:firstLine="284"/>
        <w:jc w:val="both"/>
        <w:rPr>
          <w:sz w:val="24"/>
          <w:szCs w:val="24"/>
        </w:rPr>
      </w:pPr>
      <w:r>
        <w:rPr>
          <w:sz w:val="24"/>
          <w:lang w:val="en-US"/>
        </w:rPr>
        <w:t xml:space="preserve">Dora </w:t>
      </w:r>
      <w:r>
        <w:rPr>
          <w:sz w:val="24"/>
        </w:rPr>
        <w:t>megnézte a gyereket.</w:t>
      </w:r>
    </w:p>
    <w:p>
      <w:pPr>
        <w:pStyle w:val="Normal"/>
        <w:shd w:fill="FFFFFF" w:val="clear"/>
        <w:ind w:firstLine="284"/>
        <w:jc w:val="both"/>
        <w:rPr>
          <w:sz w:val="24"/>
          <w:szCs w:val="24"/>
        </w:rPr>
      </w:pPr>
      <w:r>
        <w:rPr>
          <w:sz w:val="24"/>
        </w:rPr>
        <w:t xml:space="preserve">–   </w:t>
      </w:r>
      <w:r>
        <w:rPr>
          <w:sz w:val="24"/>
        </w:rPr>
        <w:t>Ez csak kólika. A legtöbb átesik rajta, főleg a fiúk. Majd elmúlik. Hozzon egy kis görcsoldót a patikából, azt kell ilyenkor adni neki.</w:t>
      </w:r>
    </w:p>
    <w:p>
      <w:pPr>
        <w:pStyle w:val="Normal"/>
        <w:shd w:fill="FFFFFF" w:val="clear"/>
        <w:ind w:firstLine="284"/>
        <w:jc w:val="both"/>
        <w:rPr>
          <w:sz w:val="24"/>
          <w:szCs w:val="24"/>
        </w:rPr>
      </w:pPr>
      <w:r>
        <w:rPr>
          <w:sz w:val="24"/>
        </w:rPr>
        <w:t xml:space="preserve">A kiságy mellől felegyenesedve, </w:t>
      </w:r>
      <w:r>
        <w:rPr>
          <w:sz w:val="24"/>
          <w:lang w:val="en-US"/>
        </w:rPr>
        <w:t xml:space="preserve">Dora </w:t>
      </w:r>
      <w:r>
        <w:rPr>
          <w:sz w:val="24"/>
        </w:rPr>
        <w:t>tükörbe pillantott. Mostanában csak ritkán nézegette magát. Határozottan meghízott; vastag lett a dereka, kitelt az arca, még a nyaka is kigömbölyödött. Megnyugtatta a kis Mrs. Meadet, nemcsak azzal, hogy idősebb, nyugodt és kiegyensúlyozott, hanem a megjelenésével is. Olyan, amilyennek egy mamának lennie kell. Herbert és a gyerekek is nyilván ugyanezt érezték.</w:t>
      </w:r>
    </w:p>
    <w:p>
      <w:pPr>
        <w:pStyle w:val="Normal"/>
        <w:shd w:fill="FFFFFF" w:val="clear"/>
        <w:ind w:firstLine="284"/>
        <w:jc w:val="both"/>
        <w:rPr>
          <w:sz w:val="24"/>
          <w:szCs w:val="24"/>
        </w:rPr>
      </w:pPr>
      <w:r>
        <w:rPr>
          <w:sz w:val="24"/>
        </w:rPr>
        <w:t>Harmincéves korában Dora már elképzelhette a jövőt, amely szorosan kapcsolódott akkori valójához. Szívesen látta magát nagymamaként, Charlie gyerekeivel az ölében, miközben hálás menyének magyarázza, mi az a kólika. Persze még kövérebb lesz, mint most. Ha az ember hajlamos rá, ahogyan ő, nincs mit tenni ellene. Herbert nem hajlott a hízásra. Most már biztos jobban látszik, hogy Herbert fiatalabb nála.</w:t>
      </w:r>
    </w:p>
    <w:p>
      <w:pPr>
        <w:pStyle w:val="Normal"/>
        <w:shd w:fill="FFFFFF" w:val="clear"/>
        <w:ind w:firstLine="284"/>
        <w:jc w:val="both"/>
        <w:rPr>
          <w:sz w:val="24"/>
          <w:szCs w:val="24"/>
        </w:rPr>
      </w:pPr>
      <w:r>
        <w:rPr>
          <w:sz w:val="24"/>
        </w:rPr>
        <w:t xml:space="preserve">Herbertet ismét előléptették. A pénz könnyebben jött, a loggiás, kertes ház bérét is meg tudták volna fizetni. De Herbert már nem beszélt arról, hogy szeretne elköltözni. </w:t>
      </w:r>
      <w:r>
        <w:rPr>
          <w:sz w:val="24"/>
          <w:lang w:val="de-DE"/>
        </w:rPr>
        <w:t xml:space="preserve">Dora </w:t>
      </w:r>
      <w:r>
        <w:rPr>
          <w:sz w:val="24"/>
        </w:rPr>
        <w:t>úgy érezte, Herbert elégedett. Örült neki, hiszen ő mindig is ezt akar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6</w:t>
      </w:r>
    </w:p>
    <w:p>
      <w:pPr>
        <w:pStyle w:val="Normal"/>
        <w:shd w:fill="FFFFFF" w:val="clear"/>
        <w:ind w:firstLine="284"/>
        <w:jc w:val="both"/>
        <w:rPr>
          <w:sz w:val="24"/>
          <w:szCs w:val="24"/>
        </w:rPr>
      </w:pPr>
      <w:r>
        <w:rPr>
          <w:sz w:val="24"/>
        </w:rPr>
        <w:t>London nőtt, falakat döntött le, fákat tépett ki gyökerestül, akár a karjait nyújtóztató óriás. A növekedés már több mint egy évszázada tartott, és úgy tűnt, hogy sohasem lesz vége. Essex, Kent, Middlesex, Surrey szántóföldjeit és veteményeskertjeit gyárak, a legkülönbözőbb rendeltetésű épületek és utcák temették maguk alá. A Steadman Street már régi utcának számított, mintha sohasem lett volna más, mint egy sejt a város erős testében. A dokkokban évről évre növekedett a forgalom, egyre több rakodómunkás, egyre több építőmunkás, kőműves, gáz– és villanyszerelő kellett, egyre több sofőr az új buszokra és teherautókra – és közben egyre nőtt a reménykedők száma, akik munkát keresve az országba özönlöttek.</w:t>
      </w:r>
    </w:p>
    <w:p>
      <w:pPr>
        <w:pStyle w:val="Normal"/>
        <w:shd w:fill="FFFFFF" w:val="clear"/>
        <w:ind w:firstLine="284"/>
        <w:jc w:val="both"/>
        <w:rPr>
          <w:sz w:val="24"/>
          <w:szCs w:val="24"/>
        </w:rPr>
      </w:pPr>
      <w:r>
        <w:rPr>
          <w:sz w:val="24"/>
        </w:rPr>
        <w:t xml:space="preserve">Ha valamelyik balti kikötőből érkezett hajó, a dokkokból bevándorlók seregei indultak, a városba; különös nagykendőkbe és fej kendőkbe burkolóztak, furcsa nyelveket beszéltek, és körül sem néztek, amikor az utcán átmentek, de nem lett baj, mert az előző évben érkezett unokatestvérek kísérték őket, akik már londoniak voltak. Amikor </w:t>
      </w:r>
      <w:r>
        <w:rPr>
          <w:sz w:val="24"/>
          <w:lang w:val="fr-FR"/>
        </w:rPr>
        <w:t xml:space="preserve">Dora a </w:t>
      </w:r>
      <w:r>
        <w:rPr>
          <w:sz w:val="24"/>
        </w:rPr>
        <w:t>nagy East End- piacokra ment, tolongtak körülötte az újonnan érkezettek, főleg orosz és lengyel zsidók, de olaszok, görögök és keletiek is akadtak köztük. A bevándorlók feltöltötték Londont, de a határokat nem tolták kijjebb. A város szívébe fészkelték magukat, talán elhatározták, hogy városi lakók lesznek, és soha többé nem akarnak falut vagy tengerpartot látni. Shoreditch, Bethnal Green, Whitechapel bérházaiban telepedtek le – azokban a kerületekben, amelyekben nemzedékek óta amúgy is szegények és zsúfoltak voltak. Dokkország a zömök családi házak soraival megmaradt angolnak, illetve angolnak és írnek. Külföldinek nem adtak munkát a dokkokban.</w:t>
      </w:r>
    </w:p>
    <w:p>
      <w:pPr>
        <w:pStyle w:val="Normal"/>
        <w:shd w:fill="FFFFFF" w:val="clear"/>
        <w:ind w:firstLine="284"/>
        <w:jc w:val="both"/>
        <w:rPr>
          <w:sz w:val="24"/>
          <w:szCs w:val="24"/>
        </w:rPr>
      </w:pPr>
      <w:r>
        <w:rPr>
          <w:sz w:val="24"/>
        </w:rPr>
        <w:t>A londoniaknak voltak gyerekeik; a vidékieknek, az íreknek és a külföldieknek még több gyerekük volt. Az oktatásügyi minisztérium, amely törvénybe iktatta, hogy ezeknek a gyerekeknek ötéves koruktól tizenhárom éves korukig a padban kell ülniük, mindenütt új iskolákat építtetett. Charlie iskolája fiatalabb volt Charlie-nál. Mielőtt felépítették, a gyerekeket távoli, apró iskolákban tanították, amelyek többnyire egyházi felügyelet mellett működtek. Az állami iskola százszámra gyűjtötte össze a gyerekeket Canning Townból és Plaistow-ból. Ha emlegették, ,,az új iskolának” vagy ,,a nagy iskolának” nevezték.</w:t>
      </w:r>
    </w:p>
    <w:p>
      <w:pPr>
        <w:pStyle w:val="Normal"/>
        <w:shd w:fill="FFFFFF" w:val="clear"/>
        <w:ind w:firstLine="284"/>
        <w:jc w:val="both"/>
        <w:rPr>
          <w:sz w:val="24"/>
          <w:szCs w:val="24"/>
        </w:rPr>
      </w:pPr>
      <w:r>
        <w:rPr>
          <w:sz w:val="24"/>
        </w:rPr>
        <w:t>Egy ötéves fiú számára valóban hatalmasnak tűnt. A csúcsos tető, a tetején meredező tucatnyi füstölgő kéménnyel, úgy emelkedett az utca fölé, akár egy tornyokkal csipkézett erőd. Az aszfaltozott játszótér végtelennek tűnt; félelmetes volt olyan helyen játszani, ahol nincsenek sarkok és kanyarok. Ha az ember elhajított egy labdát, az addig gurult, amíg magától meg nem állt, nem ütközött falnak, nem pattant vissza. Ha valaki elesett és felsértette a térdét, iszonyú távolságot kellett sántikálva megtennie, mire menedéket talált. Ködös napokon eltűntek a környező falak, és a játszótér maga volt a világ. Az épület folyosója, akár a semmibe vesző utak a rossz álomban, és az ember beleszédült, ha felnézett a nagyterem boltozatos mennyezetére. De a nagyterembe csak félévenként kétszer kellett bemenni, az igazgató megnyitó beszédére és a díjkiosztásra.</w:t>
      </w:r>
    </w:p>
    <w:p>
      <w:pPr>
        <w:pStyle w:val="Normal"/>
        <w:shd w:fill="FFFFFF" w:val="clear"/>
        <w:ind w:firstLine="284"/>
        <w:jc w:val="both"/>
        <w:rPr>
          <w:sz w:val="24"/>
          <w:szCs w:val="24"/>
        </w:rPr>
      </w:pPr>
      <w:r>
        <w:rPr>
          <w:sz w:val="24"/>
        </w:rPr>
        <w:t>Ilyen alkalmakkor az igazgató a minisztériumról mint nagyhatalomról beszélt, amelynek ő csak a képviselője. A minisztérium hozta létre ezt a szép iskolát; a minisztérium minden gyermeknek megadja a lehetőséget, hogy jól kezdje az életét, feltéve, ha rendesen tanul; de ha megszegi a rendtartást vagy megkárosítja az iskolai tulajdont, a minisztérium arról is tudomást szerez. Maga az igazgató jámbor, jelentéktelen ember volt, Herbert Goodings idősebb kiadásban. Charlie úgy képzelte el a minisztériumot, mint valami örökké éber hatalmat, amely egész gyermekkorára felügyel majd.</w:t>
      </w:r>
    </w:p>
    <w:p>
      <w:pPr>
        <w:pStyle w:val="Normal"/>
        <w:shd w:fill="FFFFFF" w:val="clear"/>
        <w:ind w:firstLine="284"/>
        <w:jc w:val="both"/>
        <w:rPr>
          <w:sz w:val="24"/>
          <w:szCs w:val="24"/>
        </w:rPr>
      </w:pPr>
      <w:r>
        <w:rPr>
          <w:sz w:val="24"/>
        </w:rPr>
        <w:t>Az iskolába öt perc alatt el lehetett jutni – a Steadman Street végén balra, onnan a második utca –, ha az ember futott. A pontos érkezés becsületbeli kérdés volt. Amikor a templomi óra kilencet ütött, megszólalt az iskolai csengő. Mielőtt abbahagyta, az osztályban kellett lenni; ha az ember egy pillanattal később ért be, vészjóslóan nehezedett rá a csend. Ha az ember elkésett, kapott két körmöst a vonalzóval, vagy bezárták tanítás után; minden attól függött, milyen kedve volt a tanítónak. Charlie-t nem izgatta a körmös, de nagyon utálta, ha bezárták.</w:t>
      </w:r>
    </w:p>
    <w:p>
      <w:pPr>
        <w:pStyle w:val="Normal"/>
        <w:shd w:fill="FFFFFF" w:val="clear"/>
        <w:ind w:firstLine="284"/>
        <w:jc w:val="both"/>
        <w:rPr>
          <w:sz w:val="24"/>
          <w:szCs w:val="24"/>
        </w:rPr>
      </w:pPr>
      <w:r>
        <w:rPr>
          <w:sz w:val="24"/>
        </w:rPr>
        <w:t xml:space="preserve">Az iskolának három bejárata volt, az ajtó feletti kőgerendába vésett felirat: „Fiúk”, „Lányok” és „Vegyes”. </w:t>
      </w:r>
      <w:r>
        <w:rPr>
          <w:sz w:val="24"/>
          <w:lang w:val="en-US"/>
        </w:rPr>
        <w:t xml:space="preserve">Charlie </w:t>
      </w:r>
      <w:r>
        <w:rPr>
          <w:sz w:val="24"/>
        </w:rPr>
        <w:t>nagyon bosszankodott, amikor a „Vegyes”-ről kiderült, hogy ott lányok is vannak. Még arra is kényszerítették, hogy egy lány mellé üljön. És az osztályfőnöke fiatal nő volt, aki azt akarta, hogy Charlie megszeresse, és ezért gyakran szólította „kedves”-nek. Ha körmöst kellett adnia, egész kétségbeesett, Charlie pedig szörnyű zavarba jött.</w:t>
      </w:r>
    </w:p>
    <w:p>
      <w:pPr>
        <w:pStyle w:val="Normal"/>
        <w:shd w:fill="FFFFFF" w:val="clear"/>
        <w:ind w:firstLine="284"/>
        <w:jc w:val="both"/>
        <w:rPr>
          <w:sz w:val="24"/>
          <w:szCs w:val="24"/>
        </w:rPr>
      </w:pPr>
      <w:r>
        <w:rPr>
          <w:sz w:val="24"/>
        </w:rPr>
        <w:t xml:space="preserve">Két év múlva átkerült a fiúkhoz; végre megszabadult a lányoktól. A tanítók is mind férfiak voltak. Nádpálcát használtak, ami jobban fájt, mint a vonalzó, de ez már együtt járt azzal, hogy az ember fiú. </w:t>
      </w:r>
      <w:r>
        <w:rPr>
          <w:sz w:val="24"/>
          <w:lang w:val="en-US"/>
        </w:rPr>
        <w:t xml:space="preserve">Charlie Tommy Whitmarsh </w:t>
      </w:r>
      <w:r>
        <w:rPr>
          <w:sz w:val="24"/>
        </w:rPr>
        <w:t xml:space="preserve">mellett ült. </w:t>
      </w:r>
      <w:r>
        <w:rPr>
          <w:sz w:val="24"/>
          <w:lang w:val="en-US"/>
        </w:rPr>
        <w:t xml:space="preserve">Tommy a 31-ben </w:t>
      </w:r>
      <w:r>
        <w:rPr>
          <w:sz w:val="24"/>
        </w:rPr>
        <w:t>lakott; egymás után következtek a névsorban. Miután W-vel kezdődött a nevük, csendes padot kaptak hátul, jó messzire a tanítótól.</w:t>
      </w:r>
    </w:p>
    <w:p>
      <w:pPr>
        <w:pStyle w:val="Normal"/>
        <w:shd w:fill="FFFFFF" w:val="clear"/>
        <w:ind w:firstLine="284"/>
        <w:jc w:val="both"/>
        <w:rPr>
          <w:sz w:val="24"/>
          <w:szCs w:val="24"/>
        </w:rPr>
      </w:pPr>
      <w:r>
        <w:rPr>
          <w:sz w:val="24"/>
        </w:rPr>
        <w:t>Az osztályfőnököt a bajusza színéről Gyömbérnek nevezték el. Megfordult már a világban, önkéntesként szolgált a dél-afrikai háborúban, aztán felügyelő lett egy gyémántbányában. Az igazi munkát abba kellett hagynia, mondta, egy adag sárgaláz után – „Most már csak arra vagyok jó, hogy rátok ügyeljek, naplopók”. Mikor azonban a nádpálcát kellett használni, elég erős volt. A fiúk szerették Gyömbért. Előfordult, hogy megfeledkezett az órarendről, és hosszú történeteket mesélt Afrikáról, a bennszülöttek furcsa szokásairól. Néha spiccesen jött be ebéd után; emiatt állítólag már az igazgató is figyelmeztette. Akár józan volt, akár spicces, a magatartása sohasem változott – előkelő megvetéssel viseltetett a munkája, a minisztérium, a fiúk és az egész oktatási rendszer iránt. A fiúk nevét nem tanulta meg, úgy bánt velük, mint hallgatósággal; időnként rábökött valakire: – Te, taknyosorrú! – üvöltötte, vagy: – Te, pattaná</w:t>
      </w:r>
      <w:r>
        <w:rPr>
          <w:sz w:val="24"/>
          <w:lang w:val="fr-FR"/>
        </w:rPr>
        <w:t>sos</w:t>
      </w:r>
      <w:r>
        <w:rPr>
          <w:sz w:val="24"/>
        </w:rPr>
        <w:t>! – Tisztelettel mondogatták, hogy Gyömbérnek kevesebb baja van a fegyelemmel, mint az iskola bármelyik tanítójának.</w:t>
      </w:r>
    </w:p>
    <w:p>
      <w:pPr>
        <w:pStyle w:val="TextBodyIndent"/>
        <w:rPr>
          <w:szCs w:val="24"/>
        </w:rPr>
      </w:pPr>
      <w:r>
        <w:rPr/>
        <w:t>Charlie számára, mint minden fiú számára, az iskola feladatok és lehetőségek keveréke volt. Az embernek meg kellett tanulnia az egyszeregyet a tizenkétszer tizenkettőig, számtanfeladatokat kellett megoldania a füzetében, helyesírási példákat kellett kimásolnia, tudnia kellett Anglia megyéit, a királyok és királynők uralkodási idejét. Gyömbér módszere a kórusban való felmondás volt; sztentori hangon együtt üvöltött a gyerekekkel, nádpálcájával verte ki a ritmust az asztalon. – Még egyszer, hangosabban! – üvöltötte. – Hadd hallják azok a nyavalyás lányok! – Sohasem derült ki, hogy az ilyen szertartások célja a tanulás; és soha senki nem gondolt arra, hogy a tudás az iskola után bármire is felhasználható. Ha a számtanfeladat rossz volt, körmös járt érte vagy bezárás; ha jó volt, vagy Gyömbér nem vette észre a hibát, elmúlt egy nap baj nélkül. Charlie élete végéig tudta, hogy kilencszer kilenc az nyolcvanegy, és hogy II. Henrik 1154-ben lépett trónra.</w:t>
      </w:r>
    </w:p>
    <w:p>
      <w:pPr>
        <w:pStyle w:val="Normal"/>
        <w:shd w:fill="FFFFFF" w:val="clear"/>
        <w:ind w:firstLine="284"/>
        <w:jc w:val="both"/>
        <w:rPr>
          <w:sz w:val="24"/>
          <w:szCs w:val="24"/>
        </w:rPr>
      </w:pPr>
      <w:r>
        <w:rPr>
          <w:sz w:val="24"/>
        </w:rPr>
        <w:t>A lehetőségeket az egyhangúság megtörése jelentette. Az embert kiválaszthatták – ha egy másodperccel a többiek előtt sikerült elordítania, hogy „Én, uram” –, üzenetet vihetett, meg lóghatott egy kicsit, mielőtt a válasszal visszatért. Azt is mondhatta, hogy ellopták a füzetét; nyomozhatott, vádaskodhatott. Akinek érzéke volt az ilyesmihez, meglátszhatta, hogy elájul, vagy hidegrázást kap. Veszélyes játéknak tartották, mert ha Gyömbér rájön a csalásra, előveszi a nádpálcáját. Bizonyos fokig ő is szívesen fogadta az ilyen kitérőket, az egész napos tanítás őt legalább annyira untatta, mint a fiúkat. A tanító és az osztály között hallgatólagos megegyezés volt; örökké tartó, a háborúnál kevésbé súlyos, az egyszerű játéknál viszont sokkal feszültebb viadalt folytattak egymással. Charlie többet akart, mint a legtöbb gyerek, gyakrabban került bajba, de mindig valami újat talált ki. Egy-két év múlva Gyömbér már a nevét is tudta: – Te nyavalyás Wheelwright, vagy hogy a fenébe is hívnak!</w:t>
      </w:r>
    </w:p>
    <w:p>
      <w:pPr>
        <w:pStyle w:val="Normal"/>
        <w:shd w:fill="FFFFFF" w:val="clear"/>
        <w:ind w:firstLine="284"/>
        <w:jc w:val="both"/>
        <w:rPr>
          <w:sz w:val="24"/>
          <w:szCs w:val="24"/>
        </w:rPr>
      </w:pPr>
      <w:r>
        <w:rPr>
          <w:sz w:val="24"/>
        </w:rPr>
        <w:t>Az állami iskolában eltöltött nyolc évben Charlie a jelenben élt. Csak azt tudta, hogy fiú, aki iskolába jár, és örökös harcot vív a tanárokkal; eszébe sem jutott, hogy közben nagyfiúvá növekszik. Meglepte volna, ha megtudja, hogy az igazgató szépen növekvő fiúnak tartja, aki haszontalankodik ugyan néha, de a bizalmat megérdemli. Nagyon meglepte, amikor felvigyázót csinált belőle, és neki kellett a folyosón meg a játszótéren rendet tartania. Amikor nekiment egy csomó nagyfiúnak, és kimentett közülük egy síró hétévest, ráébredt, hogy új korba lépett. Az iskolát már nem látta hatalmasnak, a nagyterem csak szoba volt, amelyen át lerövidíthette útjait, a folyosók is összeszűkültek. És most először, az iskolában nemcsak csupa elkerülhetetlen feladat, hanem komoly kötelesség is várt rá. Mint felvigyázó, őszintén igyekezett a legtöbbet nyújtani. Mulattatta, ha megdicsérte egy tanár, feszengett is egy kicsit, hogy mit gondol majd Tommy Whitmarsh meg a többiek, de azért hálás volt érte. A felvigyázóság nem mulattatta úgy, mint a csatározás Gyömbérrel, mégis kielégítőnek érezte. Izgatottan ízlelgette a hatalom különös ízét.</w:t>
      </w:r>
    </w:p>
    <w:p>
      <w:pPr>
        <w:pStyle w:val="Normal"/>
        <w:shd w:fill="FFFFFF" w:val="clear"/>
        <w:ind w:firstLine="284"/>
        <w:jc w:val="both"/>
        <w:rPr>
          <w:sz w:val="24"/>
          <w:szCs w:val="24"/>
        </w:rPr>
      </w:pPr>
      <w:r>
        <w:rPr>
          <w:sz w:val="24"/>
        </w:rPr>
        <w:t>Az iskolát azért sohasem tévesztette össze az igazi élettel. A valóság a szombati foci a West Ham Parkban. Az is valóság, ha az anyjának kellett segítenie; hogy a mostohaapja jó ruháit óvják, a legtöbb piszkos munkát Charlie végezte a ház körül; szenet hordott, kitisztította a lefolyókat. Az is valóság, ha nyomorékoknak vagy öregasszonyoknak segített, és keresett hat pennyt. De a legigazabb valóságnak azt érezte, amikor kiment a dokkokba, felmászott a falra, és végignézte, hogyan köt ki egy nagy hajó: ez lesz a jövője. Rakodómunkás fia volt, és ezt sohasem felejtette el.</w:t>
      </w:r>
    </w:p>
    <w:p>
      <w:pPr>
        <w:pStyle w:val="Normal"/>
        <w:shd w:fill="FFFFFF" w:val="clear"/>
        <w:ind w:firstLine="284"/>
        <w:jc w:val="both"/>
        <w:rPr>
          <w:sz w:val="24"/>
          <w:szCs w:val="24"/>
        </w:rPr>
      </w:pPr>
      <w:r>
        <w:rPr>
          <w:sz w:val="24"/>
        </w:rPr>
        <w:t xml:space="preserve">Tommy apja Charlie-éval dolgozott, így Charlie-t bármikor szívesen látták a 31-ben. Whitmarshéknak három fiuk volt és egy lányuk, de Bill Whitmarsh a fiúkat szerette, és többet is szívesen elfogadott volna. Rajongva beszélt Jack-ről: – Hát igen, talpig férfi volt a te apád, kérdezz meg bárkit lent, az Albert Dokkban. – Charlie mély elégedettséggel hallgatta. Tudatosan nem tűzte célul maga elé, hogy olyan legyen, mint az apja, de érezte, hogy üres maradt egy hely, amelyet neki kell majd betöltenie. Whitmarsh tagbaszakadt, gyors mozgású ember volt, beszédes, nagy tréfamester. – Remek asszony az anyád – mondta Charlie-nak. – Magam is elvettem volna, </w:t>
      </w:r>
      <w:r>
        <w:rPr>
          <w:sz w:val="24"/>
          <w:lang w:val="fr-FR"/>
        </w:rPr>
        <w:t xml:space="preserve">de Mrs. </w:t>
      </w:r>
      <w:r>
        <w:rPr>
          <w:sz w:val="24"/>
        </w:rPr>
        <w:t>Whitmarsh hallani sem akart róla.</w:t>
      </w:r>
    </w:p>
    <w:p>
      <w:pPr>
        <w:pStyle w:val="Normal"/>
        <w:shd w:fill="FFFFFF" w:val="clear"/>
        <w:ind w:firstLine="284"/>
        <w:jc w:val="both"/>
        <w:rPr>
          <w:sz w:val="24"/>
          <w:szCs w:val="24"/>
        </w:rPr>
      </w:pPr>
      <w:r>
        <w:rPr>
          <w:sz w:val="24"/>
        </w:rPr>
        <w:t>Amint a három ifjú Wheelwright növekedett, egyre nyilvánvalóbbá vált, milyen szerepet kell majd betöltenie Charlie-nák a családban. Jó felépítésű fiatalemberré fejlődött, korához képest nagyra nőtt, apja vastag szálú, sötét haját örökölte, álla és szája kemény vonala már a férfikort jelezte. Ő volt a legidősebb és az egyetlen fiú, erősnek és megbízhatónak kellett lennie. Ha a természetéhez nem illik a szerep, kénytelen lett volna megváltozni. De illett hozzá. Nem érezte tehernek, nem kínozták kétségek.</w:t>
      </w:r>
    </w:p>
    <w:p>
      <w:pPr>
        <w:pStyle w:val="Normal"/>
        <w:shd w:fill="FFFFFF" w:val="clear"/>
        <w:ind w:firstLine="284"/>
        <w:jc w:val="both"/>
        <w:rPr>
          <w:sz w:val="24"/>
          <w:szCs w:val="24"/>
        </w:rPr>
      </w:pPr>
      <w:r>
        <w:rPr>
          <w:sz w:val="24"/>
        </w:rPr>
        <w:t>Vi volt a család kedvence, Dora aranyhaját és kék szemét örökölte, Jack határozott vonásaival. A magasságukat nem örökölte, nem úgy, mint Charlie; a korához képest mindig jfcicsi volt, könnyű és törékeny, mint egy kis táncosnő. Természetes tehetsége volt a tánchoz, hétéves korától fogva minden évben szólót táncolt az iskola karácsonyi előadásán. Csak akkor érezte jól magát, ha szórakoztathatta, mulattathatta környezetét. Gyakran szemtelenkedett, és ha rászóltak, okosan visszavágott. Időnként engedetlen volt és kifejezetten haszontalan, csalt, hogy ne kelljen Dorának segítenie, és a ruháira sem vigyázott. De a ráncba szedést mindig nevetve fogadta, sohasem sértődötten. így aztán a legtöbbször büntetlenül megúszta, még az iskolában is. Otthon Dora és Herbert minduntalan mondogatták, hogy nem szabad elkényeztetni, de amikor rákerült a sor, Dora ritkán érzett elég erőt ahhoz, hogy megbüntesse; Herbert pedig szinte soha.</w:t>
      </w:r>
    </w:p>
    <w:p>
      <w:pPr>
        <w:pStyle w:val="Normal"/>
        <w:shd w:fill="FFFFFF" w:val="clear"/>
        <w:ind w:firstLine="284"/>
        <w:jc w:val="both"/>
        <w:rPr>
          <w:sz w:val="24"/>
          <w:szCs w:val="24"/>
        </w:rPr>
      </w:pPr>
      <w:r>
        <w:rPr>
          <w:sz w:val="24"/>
        </w:rPr>
        <w:t xml:space="preserve">Liza viszont soha semmi gondot nem okozott. Hallgatag volt – minden családban van egy ilyen. Órákig elüldögélt egy sarokban, boldogan öltöztette ócska rongybabáját, néha már meg is feledkeztek róla. Az iskolában szelíd volt, és eleinte nagyon boldogtalan. Csak később találta meg a helyét – mindenki szerette, mert nem volt benne rosszindulat, sem vágy a versengésre. Megbízhatónak tartották, mint Charlie-t, de sohasem lett felvigyázó, mert nem tudott volna tekintélyt teremteni. Egészen más okok miatt Viből sem lett soha felvigyázó. Lizának kerek arca volt és pisze orra, világosbarna haja és nagy, barna, gyengéd tekintetű szeme. Tízéves korára, amikorra már nem volt olyan cipóképű, az arca egész helyes lett. Mégis semmitmondó, szinte már csúnya gyereknek számított; valószínűleg maga is tudta, hiszen aki csak eljött hozzájuk, felkiáltott, hogy Vi milyen csinos. Dora szerint ettől lett Liza olyan csendes és igénytelen. </w:t>
      </w:r>
      <w:r>
        <w:rPr>
          <w:sz w:val="24"/>
          <w:lang w:val="en-US"/>
        </w:rPr>
        <w:t xml:space="preserve">Dora </w:t>
      </w:r>
      <w:r>
        <w:rPr>
          <w:sz w:val="24"/>
        </w:rPr>
        <w:t>titokban őt szerette a legjobban. Az anyák hajlanak rá, hogy a legkisebbet szeressék, az utolsót, aki még a kisbabára emlékezteti őket.</w:t>
      </w:r>
    </w:p>
    <w:p>
      <w:pPr>
        <w:pStyle w:val="Normal"/>
        <w:shd w:fill="FFFFFF" w:val="clear"/>
        <w:ind w:firstLine="284"/>
        <w:jc w:val="both"/>
        <w:rPr>
          <w:sz w:val="24"/>
          <w:szCs w:val="24"/>
        </w:rPr>
      </w:pPr>
      <w:r>
        <w:rPr>
          <w:sz w:val="24"/>
        </w:rPr>
        <w:t xml:space="preserve">A családban párok formálódtak, ahogyan az már lenni szokott. </w:t>
      </w:r>
      <w:r>
        <w:rPr>
          <w:sz w:val="24"/>
          <w:lang w:val="de-DE"/>
        </w:rPr>
        <w:t xml:space="preserve">Vi </w:t>
      </w:r>
      <w:r>
        <w:rPr>
          <w:sz w:val="24"/>
        </w:rPr>
        <w:t xml:space="preserve">volt Herbert kedvence. Amikor hazajött a munkából, Vi a térdére ült, és összevissza fecsegett. Ha tovább szeretett volna fennmaradni, vagy két penny kellett neki új hajszalagra, Herbertet mindig rábeszélhette, még akkor is, ha Dora ellenkezett. Lizát és Dorát olyasfajta szoros megértés fűzte össze, amihez nem kellenek szavak. </w:t>
      </w:r>
      <w:r>
        <w:rPr>
          <w:sz w:val="24"/>
          <w:lang w:val="de-DE"/>
        </w:rPr>
        <w:t xml:space="preserve">Charlie </w:t>
      </w:r>
      <w:r>
        <w:rPr>
          <w:sz w:val="24"/>
        </w:rPr>
        <w:t>egyedül volt.</w:t>
      </w:r>
    </w:p>
    <w:p>
      <w:pPr>
        <w:pStyle w:val="Normal"/>
        <w:shd w:fill="FFFFFF" w:val="clear"/>
        <w:ind w:firstLine="284"/>
        <w:jc w:val="both"/>
        <w:rPr>
          <w:sz w:val="24"/>
          <w:szCs w:val="24"/>
        </w:rPr>
      </w:pPr>
      <w:r>
        <w:rPr>
          <w:sz w:val="24"/>
        </w:rPr>
        <w:t xml:space="preserve">Herbert a házasságkötése utáni első néhány évben mindent elkövetett, hogy jó viszonyt teremtsen a gyerekekkel. Váratlan ajándékokat hozott haza, üveggolyót Charlie-nak, csillogó tűt Vinek, konyakos csokoládét a sarki boltból. Kirándulásokat szervezett, előre megtanulta a látnivalókat, és magyarázott nekik. Elmentek a Towerba, az állatkertbe, Madame Tussaud panoptikumába, a greenwichi csillagvizsgálóba. Nyáron az eppingi erdőbe kirándultak, eveztek a </w:t>
      </w:r>
      <w:r>
        <w:rPr>
          <w:sz w:val="24"/>
          <w:lang w:val="en-US"/>
        </w:rPr>
        <w:t xml:space="preserve">Victoria Park </w:t>
      </w:r>
      <w:r>
        <w:rPr>
          <w:sz w:val="24"/>
        </w:rPr>
        <w:t>taván, és háromszor vagy négyszer a tengerpartra is elmentek. Herbert szalmabábut csinált Guy Fawkes napjára,</w:t>
      </w:r>
      <w:r>
        <w:rPr>
          <w:rStyle w:val="FootnoteCharacters"/>
          <w:rStyle w:val="FootnoteAnchor"/>
          <w:sz w:val="24"/>
        </w:rPr>
        <w:footnoteReference w:id="2"/>
      </w:r>
      <w:r>
        <w:rPr>
          <w:sz w:val="24"/>
        </w:rPr>
        <w:t xml:space="preserve"> és feldíszítette a fenyőfát karácsonykor. Vett egy gyermeklexikont – négy kötet piros bőrben –, és elmagyarázta a képeket.</w:t>
      </w:r>
    </w:p>
    <w:p>
      <w:pPr>
        <w:pStyle w:val="Normal"/>
        <w:shd w:fill="FFFFFF" w:val="clear"/>
        <w:ind w:firstLine="284"/>
        <w:jc w:val="both"/>
        <w:rPr>
          <w:sz w:val="24"/>
          <w:szCs w:val="24"/>
        </w:rPr>
      </w:pPr>
      <w:r>
        <w:rPr>
          <w:sz w:val="24"/>
        </w:rPr>
        <w:t xml:space="preserve">Dorát meghatotta az igyekezete, de nyugtalanította is. Nem való a gyerekeknek, hogy annyi mindent kapjanak, amikor a pajtásaiknak semmijük sincs. Olyan érzés is kísértette, hogy Herbert meg akarja venni a gyerekek szeretetét. Vi amúgy is szereti, a másik kettőre meg úgysem hat ajándékaival. – Olyan apuka legyél, amilyen a többi – mondta neki </w:t>
      </w:r>
      <w:r>
        <w:rPr>
          <w:sz w:val="24"/>
          <w:lang w:val="fr-FR"/>
        </w:rPr>
        <w:t xml:space="preserve">Dora. De </w:t>
      </w:r>
      <w:r>
        <w:rPr>
          <w:sz w:val="24"/>
        </w:rPr>
        <w:t>Herbert éppen erre nem volt képes.</w:t>
      </w:r>
    </w:p>
    <w:p>
      <w:pPr>
        <w:pStyle w:val="Normal"/>
        <w:shd w:fill="FFFFFF" w:val="clear"/>
        <w:ind w:firstLine="284"/>
        <w:jc w:val="both"/>
        <w:rPr>
          <w:sz w:val="24"/>
          <w:szCs w:val="24"/>
        </w:rPr>
      </w:pPr>
      <w:r>
        <w:rPr>
          <w:sz w:val="24"/>
          <w:lang w:val="en-US"/>
        </w:rPr>
        <w:t xml:space="preserve">Charlie </w:t>
      </w:r>
      <w:r>
        <w:rPr>
          <w:sz w:val="24"/>
        </w:rPr>
        <w:t xml:space="preserve">egy darabig </w:t>
      </w:r>
      <w:r>
        <w:rPr>
          <w:sz w:val="24"/>
          <w:lang w:val="en-US"/>
        </w:rPr>
        <w:t xml:space="preserve">mint Mr. </w:t>
      </w:r>
      <w:r>
        <w:rPr>
          <w:sz w:val="24"/>
        </w:rPr>
        <w:t xml:space="preserve">Goodingsról beszélt róla, úgy, ahogyan a házasság előtt </w:t>
      </w:r>
      <w:r>
        <w:rPr>
          <w:sz w:val="24"/>
          <w:lang w:val="en-US"/>
        </w:rPr>
        <w:t xml:space="preserve">is. Dora </w:t>
      </w:r>
      <w:r>
        <w:rPr>
          <w:sz w:val="24"/>
        </w:rPr>
        <w:t>érezte a helyzet nehézkességét, és csak névmással utalt Herbertre. Végül megmondta Charlie-nak: – Tudod, azt szeretné, ha apádnak szólítanád.</w:t>
      </w:r>
    </w:p>
    <w:p>
      <w:pPr>
        <w:pStyle w:val="Normal"/>
        <w:shd w:fill="FFFFFF" w:val="clear"/>
        <w:ind w:firstLine="284"/>
        <w:jc w:val="both"/>
        <w:rPr>
          <w:sz w:val="24"/>
          <w:szCs w:val="24"/>
        </w:rPr>
      </w:pPr>
      <w:r>
        <w:rPr>
          <w:sz w:val="24"/>
        </w:rPr>
        <w:t xml:space="preserve">– </w:t>
      </w:r>
      <w:r>
        <w:rPr>
          <w:sz w:val="24"/>
        </w:rPr>
        <w:t xml:space="preserve">Nem az apám – felelte határozottan </w:t>
      </w:r>
      <w:r>
        <w:rPr>
          <w:sz w:val="24"/>
          <w:lang w:val="de-DE"/>
        </w:rPr>
        <w:t>Charlie.</w:t>
      </w:r>
    </w:p>
    <w:p>
      <w:pPr>
        <w:pStyle w:val="Normal"/>
        <w:shd w:fill="FFFFFF" w:val="clear"/>
        <w:ind w:firstLine="284"/>
        <w:jc w:val="both"/>
        <w:rPr>
          <w:sz w:val="24"/>
          <w:szCs w:val="24"/>
        </w:rPr>
      </w:pPr>
      <w:r>
        <w:rPr>
          <w:sz w:val="24"/>
        </w:rPr>
        <w:t>Végül megegyeztek, hogy papának fogja hívni. Kicsit komikus, a huszadik században már ritkán használt szó. De jobb a semminél.</w:t>
      </w:r>
    </w:p>
    <w:p>
      <w:pPr>
        <w:pStyle w:val="Normal"/>
        <w:shd w:fill="FFFFFF" w:val="clear"/>
        <w:ind w:firstLine="284"/>
        <w:jc w:val="both"/>
        <w:rPr>
          <w:sz w:val="24"/>
          <w:szCs w:val="24"/>
        </w:rPr>
      </w:pPr>
      <w:r>
        <w:rPr>
          <w:sz w:val="24"/>
        </w:rPr>
        <w:t xml:space="preserve">Herbert sohasem tudott tekintélyt tartani </w:t>
      </w:r>
      <w:r>
        <w:rPr>
          <w:sz w:val="24"/>
          <w:lang w:val="de-DE"/>
        </w:rPr>
        <w:t xml:space="preserve">Charlie </w:t>
      </w:r>
      <w:r>
        <w:rPr>
          <w:sz w:val="24"/>
        </w:rPr>
        <w:t>előtt. Ritkán próbált élni vele – így legalább elmaradtak az összeütközések. Parancs helyett javaslatokat tett Charlie-nak:</w:t>
      </w:r>
    </w:p>
    <w:p>
      <w:pPr>
        <w:pStyle w:val="Normal"/>
        <w:shd w:fill="FFFFFF" w:val="clear"/>
        <w:ind w:firstLine="284"/>
        <w:jc w:val="both"/>
        <w:rPr>
          <w:sz w:val="24"/>
          <w:szCs w:val="24"/>
        </w:rPr>
      </w:pPr>
      <w:r>
        <w:rPr>
          <w:sz w:val="24"/>
        </w:rPr>
        <w:t xml:space="preserve">–   </w:t>
      </w:r>
      <w:r>
        <w:rPr>
          <w:sz w:val="24"/>
        </w:rPr>
        <w:t>Azt   hiszem,   úgy   kéne…   –   vagy   még   gyakrabban:</w:t>
      </w:r>
    </w:p>
    <w:p>
      <w:pPr>
        <w:pStyle w:val="Normal"/>
        <w:shd w:fill="FFFFFF" w:val="clear"/>
        <w:ind w:firstLine="284"/>
        <w:jc w:val="both"/>
        <w:rPr>
          <w:sz w:val="24"/>
          <w:szCs w:val="24"/>
        </w:rPr>
      </w:pPr>
      <w:r>
        <w:rPr>
          <w:sz w:val="24"/>
        </w:rPr>
        <w:t xml:space="preserve">–  </w:t>
      </w:r>
      <w:r>
        <w:rPr>
          <w:sz w:val="24"/>
        </w:rPr>
        <w:t>Anyád és én úgy gondoljuk … – Charlie általában megtette, amit kértek tőle, engedett, mert ez még nem nyirbálta meg szabadságát. Nem akarta megalázni Herbertet azzal, hogy ellentmond neki, mert így Dorát is kellemetlen helyzetbe hozhatja. Dora ezt képtelenségnek érezte, hiszen mégy csak kisfiú, Herbert pedig felnőtt ember, de a szíve mélyér tudta, hogy ez az igazság.</w:t>
      </w:r>
    </w:p>
    <w:p>
      <w:pPr>
        <w:pStyle w:val="Normal"/>
        <w:shd w:fill="FFFFFF" w:val="clear"/>
        <w:ind w:firstLine="284"/>
        <w:jc w:val="both"/>
        <w:rPr>
          <w:sz w:val="24"/>
          <w:szCs w:val="24"/>
        </w:rPr>
      </w:pPr>
      <w:r>
        <w:rPr>
          <w:sz w:val="24"/>
        </w:rPr>
        <w:t>A kirándulások és ajándékok ritkábbá váltak. Amikor a gyerekek, különösen Vi ruháira többet kellett költeni, pénz sem igen jutott rá. A gyerekek egyébként is a maguk életét kezdték élni. Ha családi kirándulásra hívták, Charlie azt felelte, hogy Tomrayval találkozik.</w:t>
      </w:r>
    </w:p>
    <w:p>
      <w:pPr>
        <w:pStyle w:val="Normal"/>
        <w:shd w:fill="FFFFFF" w:val="clear"/>
        <w:ind w:firstLine="284"/>
        <w:jc w:val="both"/>
        <w:rPr>
          <w:sz w:val="24"/>
          <w:szCs w:val="24"/>
        </w:rPr>
      </w:pPr>
      <w:r>
        <w:rPr>
          <w:sz w:val="24"/>
        </w:rPr>
        <w:t>A barátaival Charlie igyekezett nem beszélni hivatalos papájáról. Nem szívesen ismerte volna el, mivel foglalkozik Herbert; nem értette ugyan, mit csinálhat valaki a biztosítónál, de nem is érdekelte. Ügy gondolt Herbertre, mint valakire, aki az 5-be jött lakni, de azért nem vált a család tagjává. Hogy az anyja újból férjhez akart menni, ez érthető, de ez még őt, Charlie-t, semmire sem kötelezi. Nyugodt, közönyös magatartása kitartóbb volt minden gyűlöletnél.</w:t>
      </w:r>
    </w:p>
    <w:p>
      <w:pPr>
        <w:pStyle w:val="Normal"/>
        <w:shd w:fill="FFFFFF" w:val="clear"/>
        <w:ind w:firstLine="284"/>
        <w:jc w:val="both"/>
        <w:rPr>
          <w:sz w:val="24"/>
          <w:szCs w:val="24"/>
        </w:rPr>
      </w:pPr>
      <w:r>
        <w:rPr>
          <w:sz w:val="24"/>
        </w:rPr>
        <w:t xml:space="preserve">Amikor veszekedtek – mert minden igyekezetük ellenére előfordult –, bocsánatkérés nélkül vagy kompromisszummal fejezték be. Tízéves korában Charlie összeverekedett egy fiúval a szomszédos utcából. A fiú ellopott egy gesztenyét Charlie kabátzsebéből az iskolai ruhatárban. Tommy szólt Charlie-nak, hogy a fiúnál látták a gesztenyét, nem lehetett eltéveszteni, akkora példány volt. Charlie egy sötét délután Vart a fiú háza közelében. Végül sarokba szorította, és összeverekedtek. Körülbelül egyforma magasak voltak, mindkettő izmos és elszánt. </w:t>
      </w:r>
      <w:r>
        <w:rPr>
          <w:sz w:val="24"/>
          <w:lang w:val="de-DE"/>
        </w:rPr>
        <w:t xml:space="preserve">Charlie </w:t>
      </w:r>
      <w:r>
        <w:rPr>
          <w:sz w:val="24"/>
        </w:rPr>
        <w:t>végül leterítette ellenfelét, és a fejét a földbe verte. A lámpagyújtogató szabadította ki, kórházba vitték, és négy öltéssel varrták össze fején a sebet. A fiú anyja panaszt tett. Özvegy volt, és ez felkeltette Herbert együttérzését.</w:t>
      </w:r>
    </w:p>
    <w:p>
      <w:pPr>
        <w:pStyle w:val="Normal"/>
        <w:shd w:fill="FFFFFF" w:val="clear"/>
        <w:ind w:firstLine="284"/>
        <w:jc w:val="both"/>
        <w:rPr>
          <w:sz w:val="24"/>
          <w:szCs w:val="24"/>
        </w:rPr>
      </w:pPr>
      <w:r>
        <w:rPr>
          <w:sz w:val="24"/>
        </w:rPr>
        <w:t xml:space="preserve">–  </w:t>
      </w:r>
      <w:r>
        <w:rPr>
          <w:sz w:val="24"/>
        </w:rPr>
        <w:t>Azt hiszem, el kellene menned Mrs. Dixonhoz, hogy bocsánatot kérj – mondta Charlie-nak.</w:t>
      </w:r>
    </w:p>
    <w:p>
      <w:pPr>
        <w:pStyle w:val="Normal"/>
        <w:shd w:fill="FFFFFF" w:val="clear"/>
        <w:ind w:firstLine="284"/>
        <w:jc w:val="both"/>
        <w:rPr>
          <w:sz w:val="24"/>
          <w:szCs w:val="24"/>
        </w:rPr>
      </w:pPr>
      <w:r>
        <w:rPr>
          <w:sz w:val="24"/>
        </w:rPr>
        <w:t xml:space="preserve">–   </w:t>
      </w:r>
      <w:r>
        <w:rPr>
          <w:sz w:val="24"/>
        </w:rPr>
        <w:t>Ellopta a gesztenyémet.</w:t>
      </w:r>
    </w:p>
    <w:p>
      <w:pPr>
        <w:pStyle w:val="Normal"/>
        <w:shd w:fill="FFFFFF" w:val="clear"/>
        <w:ind w:firstLine="284"/>
        <w:jc w:val="both"/>
        <w:rPr>
          <w:sz w:val="24"/>
          <w:szCs w:val="24"/>
        </w:rPr>
      </w:pPr>
      <w:r>
        <w:rPr>
          <w:sz w:val="24"/>
        </w:rPr>
        <w:t xml:space="preserve">–  </w:t>
      </w:r>
      <w:r>
        <w:rPr>
          <w:sz w:val="24"/>
        </w:rPr>
        <w:t>Nem erről van szó. Hol lennénk, ha minden ügyet erőszakkal intéznénk el? A lopást jelentened kellett volna a tanítódnak.</w:t>
      </w:r>
    </w:p>
    <w:p>
      <w:pPr>
        <w:pStyle w:val="Normal"/>
        <w:shd w:fill="FFFFFF" w:val="clear"/>
        <w:ind w:firstLine="284"/>
        <w:jc w:val="both"/>
        <w:rPr>
          <w:sz w:val="24"/>
          <w:szCs w:val="24"/>
        </w:rPr>
      </w:pPr>
      <w:r>
        <w:rPr>
          <w:sz w:val="24"/>
        </w:rPr>
        <w:t>Ez a megjegyzés olyan értetlenségről tett tanúságot, hogy Charlie nem válaszolt.</w:t>
      </w:r>
    </w:p>
    <w:p>
      <w:pPr>
        <w:pStyle w:val="Normal"/>
        <w:shd w:fill="FFFFFF" w:val="clear"/>
        <w:ind w:firstLine="284"/>
        <w:jc w:val="both"/>
        <w:rPr>
          <w:sz w:val="24"/>
          <w:szCs w:val="24"/>
        </w:rPr>
      </w:pPr>
      <w:r>
        <w:rPr>
          <w:sz w:val="24"/>
        </w:rPr>
        <w:t xml:space="preserve">–  </w:t>
      </w:r>
      <w:r>
        <w:rPr>
          <w:sz w:val="24"/>
        </w:rPr>
        <w:t>Semmibe sem kerül azt mondanod, hogy megbántad. – Herbert már szinte könyörgött.</w:t>
      </w:r>
    </w:p>
    <w:p>
      <w:pPr>
        <w:pStyle w:val="Normal"/>
        <w:shd w:fill="FFFFFF" w:val="clear"/>
        <w:ind w:firstLine="284"/>
        <w:jc w:val="both"/>
        <w:rPr>
          <w:sz w:val="24"/>
          <w:szCs w:val="24"/>
        </w:rPr>
      </w:pPr>
      <w:r>
        <w:rPr>
          <w:sz w:val="24"/>
        </w:rPr>
        <w:t xml:space="preserve">– </w:t>
      </w:r>
      <w:r>
        <w:rPr>
          <w:sz w:val="24"/>
        </w:rPr>
        <w:t>Nem bántam meg.</w:t>
      </w:r>
    </w:p>
    <w:p>
      <w:pPr>
        <w:pStyle w:val="Normal"/>
        <w:shd w:fill="FFFFFF" w:val="clear"/>
        <w:ind w:firstLine="284"/>
        <w:jc w:val="both"/>
        <w:rPr>
          <w:sz w:val="24"/>
          <w:szCs w:val="24"/>
        </w:rPr>
      </w:pPr>
      <w:r>
        <w:rPr>
          <w:sz w:val="24"/>
        </w:rPr>
        <w:t>Néhány további hasztalan próbálkozás után Herbert megszólalt: – Szándékomban áll elmenni Mrs. Dixonhoz, és bocsánatot kérni a nevedben.</w:t>
      </w:r>
    </w:p>
    <w:p>
      <w:pPr>
        <w:pStyle w:val="Normal"/>
        <w:shd w:fill="FFFFFF" w:val="clear"/>
        <w:ind w:firstLine="284"/>
        <w:jc w:val="both"/>
        <w:rPr>
          <w:sz w:val="24"/>
          <w:szCs w:val="24"/>
        </w:rPr>
      </w:pPr>
      <w:r>
        <w:rPr>
          <w:sz w:val="24"/>
        </w:rPr>
        <w:t xml:space="preserve">–  </w:t>
      </w:r>
      <w:r>
        <w:rPr>
          <w:sz w:val="24"/>
        </w:rPr>
        <w:t xml:space="preserve">Nem akadályozhatom meg – mondta </w:t>
      </w:r>
      <w:r>
        <w:rPr>
          <w:sz w:val="24"/>
          <w:lang w:val="de-DE"/>
        </w:rPr>
        <w:t xml:space="preserve">Charlie. </w:t>
      </w:r>
      <w:r>
        <w:rPr>
          <w:sz w:val="24"/>
        </w:rPr>
        <w:t>Ezt úgy értelmezhették mindketten, ahogyan akarták.</w:t>
      </w:r>
    </w:p>
    <w:p>
      <w:pPr>
        <w:pStyle w:val="Normal"/>
        <w:shd w:fill="FFFFFF" w:val="clear"/>
        <w:ind w:firstLine="284"/>
        <w:jc w:val="both"/>
        <w:rPr>
          <w:sz w:val="24"/>
          <w:szCs w:val="24"/>
        </w:rPr>
      </w:pPr>
      <w:r>
        <w:rPr>
          <w:sz w:val="24"/>
        </w:rPr>
        <w:t>Két további év Charlie-t még közelebb hozta tizenharmadik születésnapjához, amikor majd végre búcsút mondhat a gyermekkornak. Az elégedettség ellenére, hogy felvigyázó lett, az utóbbi évben az iskolát még értelmetlenebbnek tartotta, mint azelőtt. Charlie alig várta a napot, amikor az anyja eladja a rövidnadrágját a zsibvásáron, és soha többé nem kell majd felvennie.</w:t>
      </w:r>
    </w:p>
    <w:p>
      <w:pPr>
        <w:pStyle w:val="Normal"/>
        <w:shd w:fill="FFFFFF" w:val="clear"/>
        <w:ind w:firstLine="284"/>
        <w:jc w:val="both"/>
        <w:rPr>
          <w:sz w:val="24"/>
          <w:szCs w:val="24"/>
        </w:rPr>
      </w:pPr>
      <w:r>
        <w:rPr>
          <w:sz w:val="24"/>
        </w:rPr>
        <w:t xml:space="preserve">–   </w:t>
      </w:r>
      <w:r>
        <w:rPr>
          <w:sz w:val="24"/>
        </w:rPr>
        <w:t>Gondolkozz, Charlie – mondta neki Herbert. – Az igazgatód azt mondta, jól haladsz. Ha keményen dolgozol ebben az évben, ösztöndíjat szerezhetnél, és továbbmehetnél a középiskolába.</w:t>
      </w:r>
    </w:p>
    <w:p>
      <w:pPr>
        <w:pStyle w:val="Normal"/>
        <w:shd w:fill="FFFFFF" w:val="clear"/>
        <w:ind w:firstLine="284"/>
        <w:jc w:val="both"/>
        <w:rPr>
          <w:sz w:val="24"/>
          <w:szCs w:val="24"/>
        </w:rPr>
      </w:pPr>
      <w:r>
        <w:rPr>
          <w:sz w:val="24"/>
        </w:rPr>
        <w:t>Charlie-t annyira meglepte a dolog, hogy eleinte nem is értette. Tudta, hogy vannak fiúk, akik ösztöndíjért tanulnak, de csak parányi csoportot alkottak. Ő és a barátai semmiben sem hasonlítottak hozzájuk.</w:t>
      </w:r>
    </w:p>
    <w:p>
      <w:pPr>
        <w:pStyle w:val="Normal"/>
        <w:shd w:fill="FFFFFF" w:val="clear"/>
        <w:ind w:firstLine="284"/>
        <w:jc w:val="both"/>
        <w:rPr>
          <w:sz w:val="24"/>
          <w:szCs w:val="24"/>
        </w:rPr>
      </w:pPr>
      <w:r>
        <w:rPr>
          <w:sz w:val="24"/>
        </w:rPr>
        <w:t xml:space="preserve">–   </w:t>
      </w:r>
      <w:r>
        <w:rPr>
          <w:sz w:val="24"/>
        </w:rPr>
        <w:t>Mi, hogy tovább járjak?</w:t>
      </w:r>
    </w:p>
    <w:p>
      <w:pPr>
        <w:pStyle w:val="Normal"/>
        <w:shd w:fill="FFFFFF" w:val="clear"/>
        <w:ind w:firstLine="284"/>
        <w:jc w:val="both"/>
        <w:rPr>
          <w:sz w:val="24"/>
          <w:szCs w:val="24"/>
        </w:rPr>
      </w:pPr>
      <w:r>
        <w:rPr>
          <w:sz w:val="24"/>
        </w:rPr>
        <w:t xml:space="preserve">–  </w:t>
      </w:r>
      <w:r>
        <w:rPr>
          <w:sz w:val="24"/>
        </w:rPr>
        <w:t xml:space="preserve">A javadat akarom, </w:t>
      </w:r>
      <w:r>
        <w:rPr>
          <w:sz w:val="24"/>
          <w:lang w:val="en-US"/>
        </w:rPr>
        <w:t xml:space="preserve">Charlie. </w:t>
      </w:r>
      <w:r>
        <w:rPr>
          <w:sz w:val="24"/>
        </w:rPr>
        <w:t>A jó alkalmat mindenkinek ki kell használnia.</w:t>
      </w:r>
    </w:p>
    <w:p>
      <w:pPr>
        <w:pStyle w:val="Normal"/>
        <w:shd w:fill="FFFFFF" w:val="clear"/>
        <w:ind w:firstLine="284"/>
        <w:jc w:val="both"/>
        <w:rPr>
          <w:sz w:val="24"/>
          <w:szCs w:val="24"/>
        </w:rPr>
      </w:pPr>
      <w:r>
        <w:rPr>
          <w:sz w:val="24"/>
        </w:rPr>
        <w:t xml:space="preserve">–   </w:t>
      </w:r>
      <w:r>
        <w:rPr>
          <w:sz w:val="24"/>
        </w:rPr>
        <w:t>Ha az ember tizenhárom éves, nem kell tovább járnia. Ez a törvény.</w:t>
      </w:r>
    </w:p>
    <w:p>
      <w:pPr>
        <w:pStyle w:val="Normal"/>
        <w:shd w:fill="FFFFFF" w:val="clear"/>
        <w:ind w:firstLine="284"/>
        <w:jc w:val="both"/>
        <w:rPr>
          <w:sz w:val="24"/>
          <w:szCs w:val="24"/>
        </w:rPr>
      </w:pPr>
      <w:r>
        <w:rPr>
          <w:sz w:val="24"/>
        </w:rPr>
        <w:t xml:space="preserve">–   </w:t>
      </w:r>
      <w:r>
        <w:rPr>
          <w:sz w:val="24"/>
        </w:rPr>
        <w:t>Otthagyhatod – mondta Herbert, és megpróbált mosolyogni. – De nem muszáj.</w:t>
      </w:r>
    </w:p>
    <w:p>
      <w:pPr>
        <w:pStyle w:val="Normal"/>
        <w:shd w:fill="FFFFFF" w:val="clear"/>
        <w:ind w:firstLine="284"/>
        <w:jc w:val="both"/>
        <w:rPr>
          <w:sz w:val="24"/>
          <w:szCs w:val="24"/>
        </w:rPr>
      </w:pPr>
      <w:r>
        <w:rPr>
          <w:sz w:val="24"/>
        </w:rPr>
        <w:t xml:space="preserve">–   </w:t>
      </w:r>
      <w:r>
        <w:rPr>
          <w:sz w:val="24"/>
        </w:rPr>
        <w:t>Otthagyom.</w:t>
      </w:r>
    </w:p>
    <w:p>
      <w:pPr>
        <w:pStyle w:val="Normal"/>
        <w:shd w:fill="FFFFFF" w:val="clear"/>
        <w:ind w:firstLine="284"/>
        <w:jc w:val="both"/>
        <w:rPr>
          <w:sz w:val="24"/>
          <w:szCs w:val="24"/>
        </w:rPr>
      </w:pPr>
      <w:r>
        <w:rPr>
          <w:sz w:val="24"/>
        </w:rPr>
        <w:t xml:space="preserve">–  </w:t>
      </w:r>
      <w:r>
        <w:rPr>
          <w:sz w:val="24"/>
        </w:rPr>
        <w:t>Gondold meg, kérlek. Csak ennyit akarok. A jövődről van szó. Ha középiskolába mész, bármit csinálhatsz: szakmát is tanulhatsz. – Herbert nem merte azt mondani, hogy irodába is kerülhet.</w:t>
      </w:r>
    </w:p>
    <w:p>
      <w:pPr>
        <w:pStyle w:val="Normal"/>
        <w:shd w:fill="FFFFFF" w:val="clear"/>
        <w:ind w:firstLine="284"/>
        <w:jc w:val="both"/>
        <w:rPr>
          <w:sz w:val="24"/>
          <w:szCs w:val="24"/>
        </w:rPr>
      </w:pPr>
      <w:r>
        <w:rPr>
          <w:sz w:val="24"/>
        </w:rPr>
        <w:t xml:space="preserve">–  </w:t>
      </w:r>
      <w:r>
        <w:rPr>
          <w:sz w:val="24"/>
        </w:rPr>
        <w:t>Megvan a helyem a dokkban. Ha az ember apja rakodómunkás, fenntartják a helyét. Nem így van, anya?</w:t>
      </w:r>
    </w:p>
    <w:p>
      <w:pPr>
        <w:pStyle w:val="Normal"/>
        <w:shd w:fill="FFFFFF" w:val="clear"/>
        <w:ind w:firstLine="284"/>
        <w:jc w:val="both"/>
        <w:rPr>
          <w:sz w:val="24"/>
          <w:szCs w:val="24"/>
        </w:rPr>
      </w:pPr>
      <w:r>
        <w:rPr>
          <w:sz w:val="24"/>
        </w:rPr>
        <w:t xml:space="preserve">–   </w:t>
      </w:r>
      <w:r>
        <w:rPr>
          <w:sz w:val="24"/>
        </w:rPr>
        <w:t>Hát, azt hiszem, igen.</w:t>
      </w:r>
    </w:p>
    <w:p>
      <w:pPr>
        <w:pStyle w:val="Normal"/>
        <w:shd w:fill="FFFFFF" w:val="clear"/>
        <w:ind w:firstLine="284"/>
        <w:jc w:val="both"/>
        <w:rPr>
          <w:sz w:val="24"/>
          <w:szCs w:val="24"/>
        </w:rPr>
      </w:pPr>
      <w:r>
        <w:rPr>
          <w:sz w:val="24"/>
        </w:rPr>
        <w:t xml:space="preserve">–  </w:t>
      </w:r>
      <w:r>
        <w:rPr>
          <w:sz w:val="24"/>
        </w:rPr>
        <w:t>Na tessék.</w:t>
      </w:r>
    </w:p>
    <w:p>
      <w:pPr>
        <w:pStyle w:val="Normal"/>
        <w:shd w:fill="FFFFFF" w:val="clear"/>
        <w:ind w:firstLine="284"/>
        <w:jc w:val="both"/>
        <w:rPr>
          <w:sz w:val="24"/>
          <w:szCs w:val="24"/>
        </w:rPr>
      </w:pPr>
      <w:r>
        <w:rPr>
          <w:sz w:val="24"/>
        </w:rPr>
        <w:t>Herbert még hetekig nem adta fel. Elolvastatta Charlie-val a középiskola prospektusait, adatokat gyűjtött helybeli fiúkról, akik ösztöndíjat szereztek, és folyton azt hajtogatta, hogy Charlie is van olyan okos, mint ők. A saját érték-$ rendszerét védte; úgy érezte, itt a nagy alkalom, hogy valamit tegyen a Wheelwright családért.</w:t>
      </w:r>
    </w:p>
    <w:p>
      <w:pPr>
        <w:pStyle w:val="Normal"/>
        <w:shd w:fill="FFFFFF" w:val="clear"/>
        <w:ind w:firstLine="284"/>
        <w:jc w:val="both"/>
        <w:rPr>
          <w:sz w:val="24"/>
          <w:szCs w:val="24"/>
        </w:rPr>
      </w:pPr>
      <w:r>
        <w:rPr>
          <w:sz w:val="24"/>
        </w:rPr>
        <w:t xml:space="preserve">Egy darabig </w:t>
      </w:r>
      <w:r>
        <w:rPr>
          <w:sz w:val="24"/>
          <w:lang w:val="de-DE"/>
        </w:rPr>
        <w:t xml:space="preserve">Dora </w:t>
      </w:r>
      <w:r>
        <w:rPr>
          <w:sz w:val="24"/>
        </w:rPr>
        <w:t>nem szólt bele. De este, lefekvés előtt, hirtelen megszólalt: – Miért nem hagyod békén Charlie-t? Tudod … az iskolával. Gondolkozott rajta, ahogy megígérte, és döntött. Elég nagy már, tudja, mit akar.</w:t>
      </w:r>
    </w:p>
    <w:p>
      <w:pPr>
        <w:pStyle w:val="Normal"/>
        <w:shd w:fill="FFFFFF" w:val="clear"/>
        <w:ind w:firstLine="284"/>
        <w:jc w:val="both"/>
        <w:rPr>
          <w:sz w:val="24"/>
          <w:szCs w:val="24"/>
        </w:rPr>
      </w:pPr>
      <w:r>
        <w:rPr>
          <w:sz w:val="24"/>
        </w:rPr>
        <w:t xml:space="preserve">–   </w:t>
      </w:r>
      <w:r>
        <w:rPr>
          <w:sz w:val="24"/>
        </w:rPr>
        <w:t>Csak az ő javát akarom, kedvesem. Ez csak természetes.</w:t>
      </w:r>
    </w:p>
    <w:p>
      <w:pPr>
        <w:pStyle w:val="Normal"/>
        <w:shd w:fill="FFFFFF" w:val="clear"/>
        <w:ind w:firstLine="284"/>
        <w:jc w:val="both"/>
        <w:rPr>
          <w:sz w:val="24"/>
          <w:szCs w:val="24"/>
        </w:rPr>
      </w:pPr>
      <w:r>
        <w:rPr>
          <w:sz w:val="24"/>
        </w:rPr>
        <w:t xml:space="preserve">–   </w:t>
      </w:r>
      <w:r>
        <w:rPr>
          <w:sz w:val="24"/>
        </w:rPr>
        <w:t>Honnan tudod olyan biztosan, mi a jó neki? Akárkiből nem lehet rakodómunkás, ezt én is tudom. A rakodómunkásokat becsülik mifelénk. Azért, mert neked nem elég jó, még nem kell valamennyiünknek ugyanúgy gondolkoznunk.</w:t>
      </w:r>
    </w:p>
    <w:p>
      <w:pPr>
        <w:pStyle w:val="Normal"/>
        <w:shd w:fill="FFFFFF" w:val="clear"/>
        <w:ind w:firstLine="284"/>
        <w:jc w:val="both"/>
        <w:rPr>
          <w:sz w:val="24"/>
          <w:szCs w:val="24"/>
        </w:rPr>
      </w:pPr>
      <w:r>
        <w:rPr>
          <w:sz w:val="24"/>
        </w:rPr>
        <w:t>Herbert megdöbbent. Dora ritkán beszélt ilyen felháborodottan. Steadman Street- akcentusát – nem mintha valaha is változott volna – most hangsúlyozottabbnak érezte, mint valaha. Évek óta kerülik a kérdést, és most nyíltan kimondta, mi választja el kettőjüket.</w:t>
      </w:r>
    </w:p>
    <w:p>
      <w:pPr>
        <w:pStyle w:val="Normal"/>
        <w:shd w:fill="FFFFFF" w:val="clear"/>
        <w:ind w:firstLine="284"/>
        <w:jc w:val="both"/>
        <w:rPr>
          <w:sz w:val="24"/>
          <w:szCs w:val="24"/>
        </w:rPr>
      </w:pPr>
      <w:r>
        <w:rPr>
          <w:sz w:val="24"/>
        </w:rPr>
        <w:t xml:space="preserve">–   </w:t>
      </w:r>
      <w:r>
        <w:rPr>
          <w:sz w:val="24"/>
        </w:rPr>
        <w:t>Én csak felhívtam a figyelmét, hogy választhat – felelte Herbert. De tudta, hogy legyőzték.</w:t>
      </w:r>
    </w:p>
    <w:p>
      <w:pPr>
        <w:pStyle w:val="Normal"/>
        <w:shd w:fill="FFFFFF" w:val="clear"/>
        <w:ind w:firstLine="284"/>
        <w:jc w:val="both"/>
        <w:rPr>
          <w:sz w:val="24"/>
          <w:szCs w:val="24"/>
        </w:rPr>
      </w:pPr>
      <w:r>
        <w:rPr>
          <w:sz w:val="24"/>
        </w:rPr>
        <w:t>Dora szuszogva betornázta magát a hálóingébe, és az ágyra zökkent. Nemsokára elaludt. Herbert, a sérelmén rágódva, ébren feküdt mellette, amíg csak az óra tizenkettőt nem ütött. Végül arra gondolt, hogy majd Vi szerez ösztöndíjat. Ez egy kicsit megvigasztalta.</w:t>
      </w:r>
    </w:p>
    <w:p>
      <w:pPr>
        <w:pStyle w:val="Normal"/>
        <w:shd w:fill="FFFFFF" w:val="clear"/>
        <w:ind w:firstLine="284"/>
        <w:jc w:val="both"/>
        <w:rPr>
          <w:sz w:val="24"/>
          <w:szCs w:val="24"/>
        </w:rPr>
      </w:pPr>
      <w:r>
        <w:rPr>
          <w:sz w:val="24"/>
          <w:szCs w:val="24"/>
        </w:rPr>
      </w:r>
    </w:p>
    <w:p>
      <w:pPr>
        <w:pStyle w:val="Normal"/>
        <w:shd w:fill="FFFFFF" w:val="clear"/>
        <w:ind w:firstLine="284"/>
        <w:jc w:val="both"/>
        <w:rPr>
          <w:sz w:val="32"/>
          <w:szCs w:val="24"/>
        </w:rPr>
      </w:pPr>
      <w:r>
        <w:rPr>
          <w:sz w:val="24"/>
          <w:szCs w:val="12"/>
        </w:rPr>
        <w:t>7</w:t>
      </w:r>
    </w:p>
    <w:p>
      <w:pPr>
        <w:pStyle w:val="Normal"/>
        <w:shd w:fill="FFFFFF" w:val="clear"/>
        <w:ind w:firstLine="284"/>
        <w:jc w:val="both"/>
        <w:rPr>
          <w:sz w:val="24"/>
          <w:szCs w:val="24"/>
        </w:rPr>
      </w:pPr>
      <w:r>
        <w:rPr>
          <w:sz w:val="24"/>
        </w:rPr>
        <w:t>A háború kitörése nem lepte meg Herbert Goodingsot. Herbert szerint csak azok lepődtek meg, akik nem láttak tovább személyes érdekeiknél. A Steadman Streeten a legtöbb ember ilyen volt, bár hozzátartozik az igazsághoz, hogy ennek legfőbb oka hiányos iskolázottságuk volt.</w:t>
      </w:r>
    </w:p>
    <w:p>
      <w:pPr>
        <w:pStyle w:val="Normal"/>
        <w:shd w:fill="FFFFFF" w:val="clear"/>
        <w:ind w:firstLine="284"/>
        <w:jc w:val="both"/>
        <w:rPr>
          <w:sz w:val="24"/>
          <w:szCs w:val="24"/>
        </w:rPr>
      </w:pPr>
      <w:r>
        <w:rPr>
          <w:sz w:val="24"/>
        </w:rPr>
        <w:t>Herbert évek óta figyelemmel kísérte a német veszély növekedését. A németek, élükön a hetvenkedő Kaiserrel, kétségbe vonták az angol uralmat a tengereken, Afrikában, a kereskedelemben. Amikor lerohanták Belgiumot, a kihívás már olyan nyilvánvaló volt, hogy Herbert úgy érezte, egyenesen neki szól. – Nem engedhetjük, hogy ezt szárazon megússzák – mondta.</w:t>
      </w:r>
    </w:p>
    <w:p>
      <w:pPr>
        <w:pStyle w:val="Normal"/>
        <w:shd w:fill="FFFFFF" w:val="clear"/>
        <w:ind w:firstLine="284"/>
        <w:jc w:val="both"/>
        <w:rPr>
          <w:sz w:val="24"/>
          <w:szCs w:val="24"/>
        </w:rPr>
      </w:pPr>
      <w:r>
        <w:rPr>
          <w:sz w:val="24"/>
        </w:rPr>
        <w:t>Alf Harris az ócska, szutykos pipáját szurkálta egy darabka dróttal. – Minket senki se kérdezett – felelte.</w:t>
      </w:r>
    </w:p>
    <w:p>
      <w:pPr>
        <w:pStyle w:val="Normal"/>
        <w:shd w:fill="FFFFFF" w:val="clear"/>
        <w:ind w:firstLine="284"/>
        <w:jc w:val="both"/>
        <w:rPr>
          <w:sz w:val="24"/>
          <w:szCs w:val="24"/>
        </w:rPr>
      </w:pPr>
      <w:r>
        <w:rPr>
          <w:sz w:val="24"/>
        </w:rPr>
        <w:t xml:space="preserve">–  </w:t>
      </w:r>
      <w:r>
        <w:rPr>
          <w:sz w:val="24"/>
        </w:rPr>
        <w:t>A belgák segítségért fordultak hozzánk.</w:t>
      </w:r>
    </w:p>
    <w:p>
      <w:pPr>
        <w:pStyle w:val="Normal"/>
        <w:shd w:fill="FFFFFF" w:val="clear"/>
        <w:ind w:firstLine="284"/>
        <w:jc w:val="both"/>
        <w:rPr>
          <w:sz w:val="24"/>
          <w:szCs w:val="24"/>
        </w:rPr>
      </w:pPr>
      <w:r>
        <w:rPr>
          <w:sz w:val="24"/>
        </w:rPr>
        <w:t xml:space="preserve">–   </w:t>
      </w:r>
      <w:r>
        <w:rPr>
          <w:sz w:val="24"/>
        </w:rPr>
        <w:t>Csak nem? – Alf keresztülfújt a pipa szárán, aztán egy adag nikotinlét az utcára köpött. – Szóval, hogy segítsünk nekik. A belgáknak. Én csak azt szeretném tudni, csináltak-e nekünk már valamit a belgák?</w:t>
      </w:r>
    </w:p>
    <w:p>
      <w:pPr>
        <w:pStyle w:val="Normal"/>
        <w:shd w:fill="FFFFFF" w:val="clear"/>
        <w:ind w:firstLine="284"/>
        <w:jc w:val="both"/>
        <w:rPr>
          <w:sz w:val="24"/>
          <w:szCs w:val="24"/>
        </w:rPr>
      </w:pPr>
      <w:r>
        <w:rPr>
          <w:sz w:val="24"/>
        </w:rPr>
        <w:t xml:space="preserve">–  </w:t>
      </w:r>
      <w:r>
        <w:rPr>
          <w:sz w:val="24"/>
        </w:rPr>
        <w:t>Nem erről van szó.</w:t>
      </w:r>
    </w:p>
    <w:p>
      <w:pPr>
        <w:pStyle w:val="Normal"/>
        <w:shd w:fill="FFFFFF" w:val="clear"/>
        <w:ind w:firstLine="284"/>
        <w:jc w:val="both"/>
        <w:rPr>
          <w:sz w:val="24"/>
          <w:szCs w:val="24"/>
        </w:rPr>
      </w:pPr>
      <w:r>
        <w:rPr>
          <w:sz w:val="24"/>
        </w:rPr>
        <w:t xml:space="preserve">–  </w:t>
      </w:r>
      <w:r>
        <w:rPr>
          <w:sz w:val="24"/>
        </w:rPr>
        <w:t>Nem-e? Mit csináltak miértünk a belgák? Na, mondja. Csak egyet.</w:t>
      </w:r>
    </w:p>
    <w:p>
      <w:pPr>
        <w:pStyle w:val="Normal"/>
        <w:shd w:fill="FFFFFF" w:val="clear"/>
        <w:ind w:firstLine="284"/>
        <w:jc w:val="both"/>
        <w:rPr>
          <w:sz w:val="24"/>
          <w:szCs w:val="24"/>
        </w:rPr>
      </w:pPr>
      <w:r>
        <w:rPr>
          <w:sz w:val="24"/>
        </w:rPr>
        <w:t xml:space="preserve">Két nap múlva Anglia belépett a háborúba. A </w:t>
      </w:r>
      <w:r>
        <w:rPr>
          <w:sz w:val="24"/>
          <w:lang w:val="en-US"/>
        </w:rPr>
        <w:t xml:space="preserve">Harris </w:t>
      </w:r>
      <w:r>
        <w:rPr>
          <w:sz w:val="24"/>
        </w:rPr>
        <w:t>család Southendbe ment a hét végére, és éjfél után jött vissza a mentesítő vonattal. Herbert okosabbnak vélte, ha nem mennek ki a tengerpartra, ott bármi történhet, mondta Dorának, még egy német is a partra szállhat.</w:t>
      </w:r>
    </w:p>
    <w:p>
      <w:pPr>
        <w:pStyle w:val="Normal"/>
        <w:shd w:fill="FFFFFF" w:val="clear"/>
        <w:ind w:firstLine="284"/>
        <w:jc w:val="both"/>
        <w:rPr>
          <w:sz w:val="24"/>
          <w:szCs w:val="24"/>
        </w:rPr>
      </w:pPr>
      <w:r>
        <w:rPr>
          <w:sz w:val="24"/>
        </w:rPr>
        <w:t xml:space="preserve">–   </w:t>
      </w:r>
      <w:r>
        <w:rPr>
          <w:sz w:val="24"/>
        </w:rPr>
        <w:t>Hát most már benne vagyunk, végig kell csinálnunk – mondta másnap este Alf. – Pedig mi figyelmeztettük őket.</w:t>
      </w:r>
    </w:p>
    <w:p>
      <w:pPr>
        <w:pStyle w:val="Normal"/>
        <w:shd w:fill="FFFFFF" w:val="clear"/>
        <w:ind w:firstLine="284"/>
        <w:jc w:val="both"/>
        <w:rPr>
          <w:sz w:val="24"/>
          <w:szCs w:val="24"/>
        </w:rPr>
      </w:pPr>
      <w:r>
        <w:rPr>
          <w:sz w:val="24"/>
        </w:rPr>
        <w:t>Nem tűrhetjük, hogy csak úgy egyszerűen bemasírozzanak mások országába.</w:t>
      </w:r>
    </w:p>
    <w:p>
      <w:pPr>
        <w:pStyle w:val="Normal"/>
        <w:shd w:fill="FFFFFF" w:val="clear"/>
        <w:ind w:firstLine="284"/>
        <w:jc w:val="both"/>
        <w:rPr>
          <w:sz w:val="24"/>
          <w:szCs w:val="24"/>
        </w:rPr>
      </w:pPr>
      <w:r>
        <w:rPr>
          <w:sz w:val="24"/>
        </w:rPr>
        <w:t>Teljesen elfelejtette az előző beszélgetésüket. Herbert ebben az angol nép ébredését látta – későn ébred, de nem túl későn. A népfelkelők hamarosan szemlét tartottak, és gyakorlatozni kezdtek. A hadsereg támadást indított Flandriában, az utánpótlás a londoni utcákon masírozott, majd vonatra szállt Dover felé. A toborzóállomások előtt fiatalemberek sora kígyózott. Herbert irodájában egy héten belül már üres székek is akadtak.</w:t>
      </w:r>
    </w:p>
    <w:p>
      <w:pPr>
        <w:pStyle w:val="Normal"/>
        <w:shd w:fill="FFFFFF" w:val="clear"/>
        <w:ind w:firstLine="284"/>
        <w:jc w:val="both"/>
        <w:rPr>
          <w:sz w:val="24"/>
          <w:szCs w:val="24"/>
        </w:rPr>
      </w:pPr>
      <w:r>
        <w:rPr>
          <w:sz w:val="24"/>
        </w:rPr>
        <w:t>Herbertben úgy nőtt az elhatározás, akár a lázas reménység. Már gyermekkorából ismerte ezt az érzést, amikor az ösztöndíjért tanult, hogy kilábalhasson a szegénységből, vagy amikor eszébe jutott, hogy feleségül veheti Dorát. De mindig a saját ambíciójáról, a saját boldogságáról volt szó. Most becsületet akart szerezni. Titokban, álmatlan éjszakákon azon töprengett, megérdemli-e.</w:t>
      </w:r>
    </w:p>
    <w:p>
      <w:pPr>
        <w:pStyle w:val="Normal"/>
        <w:shd w:fill="FFFFFF" w:val="clear"/>
        <w:ind w:firstLine="284"/>
        <w:jc w:val="both"/>
        <w:rPr>
          <w:sz w:val="24"/>
          <w:szCs w:val="24"/>
        </w:rPr>
      </w:pPr>
      <w:r>
        <w:rPr>
          <w:sz w:val="24"/>
        </w:rPr>
        <w:t>Egy vasárnap délután, amikor ő és Dora egyedül voltak otthon, Herbert szólt neki: – Valamit el kell mondanom neked. Bevonulok.</w:t>
      </w:r>
    </w:p>
    <w:p>
      <w:pPr>
        <w:pStyle w:val="Normal"/>
        <w:shd w:fill="FFFFFF" w:val="clear"/>
        <w:ind w:firstLine="284"/>
        <w:jc w:val="both"/>
        <w:rPr>
          <w:sz w:val="24"/>
          <w:szCs w:val="24"/>
        </w:rPr>
      </w:pPr>
      <w:r>
        <w:rPr>
          <w:sz w:val="24"/>
        </w:rPr>
        <w:t xml:space="preserve">–   </w:t>
      </w:r>
      <w:r>
        <w:rPr>
          <w:sz w:val="24"/>
        </w:rPr>
        <w:t>Hogy mit csinálsz? – A kifejezés még új volt. Ráadásul Dora félig-meddig aludt a kiadós vacsora után.</w:t>
      </w:r>
    </w:p>
    <w:p>
      <w:pPr>
        <w:pStyle w:val="Normal"/>
        <w:shd w:fill="FFFFFF" w:val="clear"/>
        <w:ind w:firstLine="284"/>
        <w:jc w:val="both"/>
        <w:rPr>
          <w:sz w:val="24"/>
          <w:szCs w:val="24"/>
        </w:rPr>
      </w:pPr>
      <w:r>
        <w:rPr>
          <w:sz w:val="24"/>
        </w:rPr>
        <w:t xml:space="preserve">–  </w:t>
      </w:r>
      <w:r>
        <w:rPr>
          <w:sz w:val="24"/>
        </w:rPr>
        <w:t>Jelentkezem. A hadseregbe.</w:t>
      </w:r>
    </w:p>
    <w:p>
      <w:pPr>
        <w:pStyle w:val="Normal"/>
        <w:shd w:fill="FFFFFF" w:val="clear"/>
        <w:ind w:firstLine="284"/>
        <w:jc w:val="both"/>
        <w:rPr>
          <w:sz w:val="24"/>
          <w:szCs w:val="24"/>
        </w:rPr>
      </w:pPr>
      <w:r>
        <w:rPr>
          <w:sz w:val="24"/>
        </w:rPr>
        <w:t>Dora tágra nyitotta szemét, és úgy vizsgálgatta Herbertet, mintha rendkívüli változás jelét igyekezne észrevenni rajta.</w:t>
      </w:r>
    </w:p>
    <w:p>
      <w:pPr>
        <w:pStyle w:val="Normal"/>
        <w:shd w:fill="FFFFFF" w:val="clear"/>
        <w:ind w:firstLine="284"/>
        <w:jc w:val="both"/>
        <w:rPr>
          <w:sz w:val="24"/>
          <w:szCs w:val="24"/>
        </w:rPr>
      </w:pPr>
      <w:r>
        <w:rPr>
          <w:sz w:val="24"/>
        </w:rPr>
        <w:t xml:space="preserve">–   </w:t>
      </w:r>
      <w:r>
        <w:rPr>
          <w:sz w:val="24"/>
        </w:rPr>
        <w:t>Csak ugratsz – mondta.</w:t>
      </w:r>
    </w:p>
    <w:p>
      <w:pPr>
        <w:pStyle w:val="Normal"/>
        <w:shd w:fill="FFFFFF" w:val="clear"/>
        <w:ind w:firstLine="284"/>
        <w:jc w:val="both"/>
        <w:rPr>
          <w:sz w:val="24"/>
          <w:szCs w:val="24"/>
        </w:rPr>
      </w:pPr>
      <w:r>
        <w:rPr>
          <w:sz w:val="24"/>
        </w:rPr>
        <w:t xml:space="preserve">–   </w:t>
      </w:r>
      <w:r>
        <w:rPr>
          <w:sz w:val="24"/>
        </w:rPr>
        <w:t>Háború van. Kell az ember.</w:t>
      </w:r>
    </w:p>
    <w:p>
      <w:pPr>
        <w:pStyle w:val="Normal"/>
        <w:shd w:fill="FFFFFF" w:val="clear"/>
        <w:ind w:firstLine="284"/>
        <w:jc w:val="both"/>
        <w:rPr>
          <w:sz w:val="24"/>
          <w:szCs w:val="24"/>
        </w:rPr>
      </w:pPr>
      <w:r>
        <w:rPr>
          <w:sz w:val="24"/>
        </w:rPr>
        <w:t xml:space="preserve">–  </w:t>
      </w:r>
      <w:r>
        <w:rPr>
          <w:sz w:val="24"/>
        </w:rPr>
        <w:t>Tudom. De …</w:t>
      </w:r>
    </w:p>
    <w:p>
      <w:pPr>
        <w:pStyle w:val="Normal"/>
        <w:shd w:fill="FFFFFF" w:val="clear"/>
        <w:ind w:firstLine="284"/>
        <w:jc w:val="both"/>
        <w:rPr>
          <w:sz w:val="24"/>
          <w:szCs w:val="24"/>
        </w:rPr>
      </w:pPr>
      <w:r>
        <w:rPr>
          <w:sz w:val="24"/>
        </w:rPr>
        <w:t>Próbálta megmondani, mire gondol, de nem akarta megbántani. Féríiak kellenek, nem pedig Herbert.</w:t>
      </w:r>
    </w:p>
    <w:p>
      <w:pPr>
        <w:pStyle w:val="Normal"/>
        <w:shd w:fill="FFFFFF" w:val="clear"/>
        <w:ind w:firstLine="284"/>
        <w:jc w:val="both"/>
        <w:rPr>
          <w:sz w:val="24"/>
          <w:szCs w:val="24"/>
        </w:rPr>
      </w:pPr>
      <w:r>
        <w:rPr>
          <w:sz w:val="24"/>
        </w:rPr>
        <w:t xml:space="preserve">–   </w:t>
      </w:r>
      <w:r>
        <w:rPr>
          <w:sz w:val="24"/>
        </w:rPr>
        <w:t>Fiatalembereknek való – mondta végül.</w:t>
      </w:r>
    </w:p>
    <w:p>
      <w:pPr>
        <w:pStyle w:val="Normal"/>
        <w:shd w:fill="FFFFFF" w:val="clear"/>
        <w:ind w:firstLine="284"/>
        <w:jc w:val="both"/>
        <w:rPr>
          <w:sz w:val="24"/>
          <w:szCs w:val="24"/>
        </w:rPr>
      </w:pPr>
      <w:r>
        <w:rPr>
          <w:sz w:val="24"/>
        </w:rPr>
        <w:t xml:space="preserve">–   </w:t>
      </w:r>
      <w:r>
        <w:rPr>
          <w:sz w:val="24"/>
        </w:rPr>
        <w:t>Csak harminckét éves vagyok. Ez nagy háború, nem olyan, mint a dél-afrikai. Százezrek kellenek majd. A gyerekekkel nem lesz baj, jó anyukájuk van.</w:t>
      </w:r>
    </w:p>
    <w:p>
      <w:pPr>
        <w:pStyle w:val="Normal"/>
        <w:shd w:fill="FFFFFF" w:val="clear"/>
        <w:ind w:firstLine="284"/>
        <w:jc w:val="both"/>
        <w:rPr>
          <w:sz w:val="24"/>
          <w:szCs w:val="24"/>
        </w:rPr>
      </w:pPr>
      <w:r>
        <w:rPr>
          <w:sz w:val="24"/>
        </w:rPr>
        <w:t xml:space="preserve">–   </w:t>
      </w:r>
      <w:r>
        <w:rPr>
          <w:sz w:val="24"/>
        </w:rPr>
        <w:t>Persze hogy nem, vigyázok én rájuk – mondta Dora. Herbertnek megrándult az arca, Dora nyíltan kimondta, hogy semmi szükség rá.</w:t>
      </w:r>
    </w:p>
    <w:p>
      <w:pPr>
        <w:pStyle w:val="Normal"/>
        <w:shd w:fill="FFFFFF" w:val="clear"/>
        <w:ind w:firstLine="284"/>
        <w:jc w:val="both"/>
        <w:rPr>
          <w:sz w:val="24"/>
          <w:szCs w:val="24"/>
        </w:rPr>
      </w:pPr>
      <w:r>
        <w:rPr>
          <w:sz w:val="24"/>
        </w:rPr>
        <w:t xml:space="preserve">–   </w:t>
      </w:r>
      <w:r>
        <w:rPr>
          <w:sz w:val="24"/>
        </w:rPr>
        <w:t>Ugye nem azért csinálod, mert azt hiszed, hogy elvárom tőled? – kérdezte Dora.</w:t>
      </w:r>
    </w:p>
    <w:p>
      <w:pPr>
        <w:pStyle w:val="Normal"/>
        <w:shd w:fill="FFFFFF" w:val="clear"/>
        <w:ind w:firstLine="284"/>
        <w:jc w:val="both"/>
        <w:rPr>
          <w:sz w:val="24"/>
          <w:szCs w:val="24"/>
        </w:rPr>
      </w:pPr>
      <w:r>
        <w:rPr>
          <w:sz w:val="24"/>
        </w:rPr>
        <w:t xml:space="preserve">–   </w:t>
      </w:r>
      <w:r>
        <w:rPr>
          <w:sz w:val="24"/>
        </w:rPr>
        <w:t>Nem. Magamtól várom el. Mindig mondtam, hogy meg kell verekednünk a németekkel.</w:t>
      </w:r>
    </w:p>
    <w:p>
      <w:pPr>
        <w:pStyle w:val="Normal"/>
        <w:shd w:fill="FFFFFF" w:val="clear"/>
        <w:ind w:firstLine="284"/>
        <w:jc w:val="both"/>
        <w:rPr>
          <w:sz w:val="24"/>
          <w:szCs w:val="24"/>
        </w:rPr>
      </w:pPr>
      <w:r>
        <w:rPr>
          <w:sz w:val="24"/>
        </w:rPr>
        <w:t xml:space="preserve">–   </w:t>
      </w:r>
      <w:r>
        <w:rPr>
          <w:sz w:val="24"/>
        </w:rPr>
        <w:t>Mondtad?</w:t>
      </w:r>
    </w:p>
    <w:p>
      <w:pPr>
        <w:pStyle w:val="Normal"/>
        <w:shd w:fill="FFFFFF" w:val="clear"/>
        <w:ind w:firstLine="284"/>
        <w:jc w:val="both"/>
        <w:rPr>
          <w:sz w:val="24"/>
          <w:szCs w:val="24"/>
        </w:rPr>
      </w:pPr>
      <w:r>
        <w:rPr>
          <w:sz w:val="24"/>
        </w:rPr>
        <w:t xml:space="preserve">Persze, főleg másoknak mondta, az ilyesfajta beszélgetés nem asszonyoknak való. De szinte bizonyos volt benne, hogy Dorának is említette, </w:t>
      </w:r>
      <w:r>
        <w:rPr>
          <w:sz w:val="24"/>
          <w:lang w:val="fr-FR"/>
        </w:rPr>
        <w:t xml:space="preserve">de Dora </w:t>
      </w:r>
      <w:r>
        <w:rPr>
          <w:sz w:val="24"/>
        </w:rPr>
        <w:t>nemigen figyelt arra, amit Herbert mondott.</w:t>
      </w:r>
    </w:p>
    <w:p>
      <w:pPr>
        <w:pStyle w:val="Normal"/>
        <w:shd w:fill="FFFFFF" w:val="clear"/>
        <w:ind w:firstLine="284"/>
        <w:jc w:val="both"/>
        <w:rPr>
          <w:sz w:val="24"/>
          <w:szCs w:val="24"/>
        </w:rPr>
      </w:pPr>
      <w:r>
        <w:rPr>
          <w:sz w:val="24"/>
        </w:rPr>
        <w:t xml:space="preserve">–   </w:t>
      </w:r>
      <w:r>
        <w:rPr>
          <w:sz w:val="24"/>
        </w:rPr>
        <w:t>Miért nem vársz egy kicsit, amíg kiderül, mi lesz? -javasolta Dora. – Tudomásom szerint senki sem jelentkezik.</w:t>
      </w:r>
    </w:p>
    <w:p>
      <w:pPr>
        <w:pStyle w:val="Normal"/>
        <w:shd w:fill="FFFFFF" w:val="clear"/>
        <w:ind w:firstLine="284"/>
        <w:jc w:val="both"/>
        <w:rPr>
          <w:sz w:val="24"/>
          <w:szCs w:val="24"/>
        </w:rPr>
      </w:pPr>
      <w:r>
        <w:rPr>
          <w:sz w:val="24"/>
        </w:rPr>
        <w:t xml:space="preserve">–   </w:t>
      </w:r>
      <w:r>
        <w:rPr>
          <w:sz w:val="24"/>
        </w:rPr>
        <w:t>Ezrek mennek, kedvesem. A személyes ismerőseid közül talán senki.</w:t>
      </w:r>
    </w:p>
    <w:p>
      <w:pPr>
        <w:pStyle w:val="Normal"/>
        <w:shd w:fill="FFFFFF" w:val="clear"/>
        <w:ind w:firstLine="284"/>
        <w:jc w:val="both"/>
        <w:rPr>
          <w:sz w:val="24"/>
          <w:szCs w:val="24"/>
        </w:rPr>
      </w:pPr>
      <w:r>
        <w:rPr>
          <w:sz w:val="24"/>
          <w:lang w:val="en-US"/>
        </w:rPr>
        <w:t xml:space="preserve">Dora </w:t>
      </w:r>
      <w:r>
        <w:rPr>
          <w:sz w:val="24"/>
        </w:rPr>
        <w:t>biztosan tudta, hogy a Steadman Streetről senki sem ment. De ez megint csak olyasmi volt, amit nem hozhatott fel. A férfiak nem hagyhatták ott a dokkokat, a vasutat, a gyárakat – a munkát háborúban is el kell végezni, nemcsak békében. Csak azok hagyhatták ott a munkát, akikre nincs nagy szükség, vagy akik helyett nők is dolgozhattak.</w:t>
      </w:r>
    </w:p>
    <w:p>
      <w:pPr>
        <w:pStyle w:val="Normal"/>
        <w:shd w:fill="FFFFFF" w:val="clear"/>
        <w:ind w:firstLine="284"/>
        <w:jc w:val="both"/>
        <w:rPr>
          <w:sz w:val="24"/>
          <w:szCs w:val="24"/>
        </w:rPr>
      </w:pPr>
      <w:r>
        <w:rPr>
          <w:sz w:val="24"/>
        </w:rPr>
        <w:t xml:space="preserve">–  </w:t>
      </w:r>
      <w:r>
        <w:rPr>
          <w:sz w:val="24"/>
        </w:rPr>
        <w:t>Te tudod, mit akarsz, Herbert.</w:t>
      </w:r>
    </w:p>
    <w:p>
      <w:pPr>
        <w:pStyle w:val="Normal"/>
        <w:shd w:fill="FFFFFF" w:val="clear"/>
        <w:ind w:firstLine="284"/>
        <w:jc w:val="both"/>
        <w:rPr>
          <w:sz w:val="24"/>
          <w:szCs w:val="24"/>
        </w:rPr>
      </w:pPr>
      <w:r>
        <w:rPr>
          <w:sz w:val="24"/>
        </w:rPr>
        <w:t>Herbert nagyon örült volna, ha Dora kérleli egy kicsit, ha azt mondja, hogy maradjon, mert szükség van rá, még akkor is, ha nem igaz. Azzal vigasztalta magát, hogy Dora még nem fogta fel egészen, mit jelent az elhatározása.</w:t>
      </w:r>
    </w:p>
    <w:p>
      <w:pPr>
        <w:pStyle w:val="Normal"/>
        <w:shd w:fill="FFFFFF" w:val="clear"/>
        <w:ind w:firstLine="284"/>
        <w:jc w:val="both"/>
        <w:rPr>
          <w:sz w:val="24"/>
          <w:szCs w:val="24"/>
        </w:rPr>
      </w:pPr>
      <w:r>
        <w:rPr>
          <w:sz w:val="24"/>
          <w:lang w:val="fr-FR"/>
        </w:rPr>
        <w:t xml:space="preserve">De Dora </w:t>
      </w:r>
      <w:r>
        <w:rPr>
          <w:sz w:val="24"/>
        </w:rPr>
        <w:t>jobban értette, mint Herbert hitte. Ez a háború a beteljesülés olyan lehetőségét kínálta Herbertnek, amit még semmi más az életben. Ezért kellett mennie. Ha visszatartja, azzal semmibe veszi Herbert vágyait, és az már kegyetlenség volna.</w:t>
      </w:r>
    </w:p>
    <w:p>
      <w:pPr>
        <w:pStyle w:val="Normal"/>
        <w:shd w:fill="FFFFFF" w:val="clear"/>
        <w:ind w:firstLine="284"/>
        <w:jc w:val="both"/>
        <w:rPr>
          <w:sz w:val="24"/>
          <w:szCs w:val="24"/>
        </w:rPr>
      </w:pPr>
      <w:r>
        <w:rPr>
          <w:sz w:val="24"/>
          <w:lang w:val="de-DE"/>
        </w:rPr>
        <w:t xml:space="preserve">Charlie </w:t>
      </w:r>
      <w:r>
        <w:rPr>
          <w:sz w:val="24"/>
        </w:rPr>
        <w:t>nem akarta elhinni. – Nem gondolja komolyan, anya. Mondd neki, hogy nem akarod, és akkor nem csinálja.</w:t>
      </w:r>
    </w:p>
    <w:p>
      <w:pPr>
        <w:pStyle w:val="Normal"/>
        <w:shd w:fill="FFFFFF" w:val="clear"/>
        <w:ind w:firstLine="284"/>
        <w:jc w:val="both"/>
        <w:rPr>
          <w:sz w:val="24"/>
          <w:szCs w:val="24"/>
        </w:rPr>
      </w:pPr>
      <w:r>
        <w:rPr>
          <w:sz w:val="24"/>
        </w:rPr>
        <w:t xml:space="preserve">–   </w:t>
      </w:r>
      <w:r>
        <w:rPr>
          <w:sz w:val="24"/>
        </w:rPr>
        <w:t xml:space="preserve">Komolyan gondolja. Menni akar – felelte </w:t>
      </w:r>
      <w:r>
        <w:rPr>
          <w:sz w:val="24"/>
          <w:lang w:val="de-DE"/>
        </w:rPr>
        <w:t>Dora.</w:t>
      </w:r>
    </w:p>
    <w:p>
      <w:pPr>
        <w:pStyle w:val="Normal"/>
        <w:shd w:fill="FFFFFF" w:val="clear"/>
        <w:ind w:firstLine="284"/>
        <w:jc w:val="both"/>
        <w:rPr>
          <w:sz w:val="24"/>
          <w:szCs w:val="24"/>
        </w:rPr>
      </w:pPr>
      <w:r>
        <w:rPr>
          <w:sz w:val="24"/>
        </w:rPr>
        <w:t xml:space="preserve">–   </w:t>
      </w:r>
      <w:r>
        <w:rPr>
          <w:sz w:val="24"/>
        </w:rPr>
        <w:t>Úgysem veszik be. Kirúgják a sorozáson.</w:t>
      </w:r>
    </w:p>
    <w:p>
      <w:pPr>
        <w:pStyle w:val="Normal"/>
        <w:shd w:fill="FFFFFF" w:val="clear"/>
        <w:ind w:firstLine="284"/>
        <w:jc w:val="both"/>
        <w:rPr>
          <w:sz w:val="24"/>
          <w:szCs w:val="24"/>
        </w:rPr>
      </w:pPr>
      <w:r>
        <w:rPr>
          <w:sz w:val="24"/>
        </w:rPr>
        <w:t xml:space="preserve">–  </w:t>
      </w:r>
      <w:r>
        <w:rPr>
          <w:sz w:val="24"/>
        </w:rPr>
        <w:t>A világon semmi baja! – pattant fel Dora, már majdnem felháborodottan.</w:t>
      </w:r>
    </w:p>
    <w:p>
      <w:pPr>
        <w:pStyle w:val="Normal"/>
        <w:shd w:fill="FFFFFF" w:val="clear"/>
        <w:ind w:firstLine="284"/>
        <w:jc w:val="both"/>
        <w:rPr>
          <w:sz w:val="24"/>
          <w:szCs w:val="24"/>
        </w:rPr>
      </w:pPr>
      <w:r>
        <w:rPr>
          <w:sz w:val="24"/>
        </w:rPr>
        <w:t xml:space="preserve">Vi sírt egy sort, és könyörgött Herbertnek, hogy ne menjen. Dora tudta, hogy Herbertnek csak ennyi kellett, hogy elhatározása véglegessé váljon. Végre valaki hősnek tartotta. </w:t>
      </w:r>
      <w:r>
        <w:rPr>
          <w:sz w:val="24"/>
          <w:lang w:val="de-DE"/>
        </w:rPr>
        <w:t xml:space="preserve">Dora </w:t>
      </w:r>
      <w:r>
        <w:rPr>
          <w:sz w:val="24"/>
        </w:rPr>
        <w:t>nem ítélte el érte.</w:t>
      </w:r>
    </w:p>
    <w:p>
      <w:pPr>
        <w:pStyle w:val="Normal"/>
        <w:shd w:fill="FFFFFF" w:val="clear"/>
        <w:ind w:firstLine="284"/>
        <w:jc w:val="both"/>
        <w:rPr>
          <w:sz w:val="24"/>
          <w:szCs w:val="24"/>
        </w:rPr>
      </w:pPr>
      <w:r>
        <w:rPr>
          <w:sz w:val="24"/>
        </w:rPr>
        <w:t xml:space="preserve">A sorozáson megfelelt, és megkapta a parancsot. Aldershotba küldték kiképző táborba. </w:t>
      </w:r>
      <w:r>
        <w:rPr>
          <w:sz w:val="24"/>
          <w:lang w:val="en-US"/>
        </w:rPr>
        <w:t xml:space="preserve">Dora </w:t>
      </w:r>
      <w:r>
        <w:rPr>
          <w:sz w:val="24"/>
        </w:rPr>
        <w:t>kikísérte a Waterloo pályaudvarra. A vonat zsúfolva volt önkéntesekkel, legtöbben fiatalabbak voltak Herbertnél. Sokan úgy érezték, ünnepelniük kell, lármásan énekelték a ,,Tipperary”-t, meg a ,,Rule Britannia” refrénjét. A pályaudvaron nyüzsögtek a nők – néhány feleség, néhány anya és rengeteg fiatal hölgyismerős a legjobb ruhájában. Dora úgy érezte, hogy olyan jelenetbe keveredett, amihez semmi köze.</w:t>
      </w:r>
    </w:p>
    <w:p>
      <w:pPr>
        <w:pStyle w:val="Normal"/>
        <w:shd w:fill="FFFFFF" w:val="clear"/>
        <w:ind w:firstLine="284"/>
        <w:jc w:val="both"/>
        <w:rPr>
          <w:sz w:val="24"/>
          <w:szCs w:val="24"/>
        </w:rPr>
      </w:pPr>
      <w:r>
        <w:rPr>
          <w:sz w:val="24"/>
        </w:rPr>
        <w:t>Herbert gyengéden megcsókolta, és beszállt egy zsúfolt fülkébe. A többiek eltaszigálták az ablaktól, így Dora nem látta, amikor elindult a vonat, és megkezdődött az integetés. A fiatal hölgyek „Viszlát, viszlát, éljen !”-t sikítottak. Aztán sírtak egy kicsit a zsebkendőjükbe, és elmentek. Dora egy darabig még ott maradt az üres állomáson; megint elálmodozott. Nem tudta biztosan, mit érez, de tudta, hogy az érzéseinek az énekléshez és a könnyen megeredő könnyekhez semmi köze sincs. Valami nagy és komoly dologról volt szó. De az emberek, főként a fiatalok, ezt még nem értették.</w:t>
      </w:r>
    </w:p>
    <w:p>
      <w:pPr>
        <w:pStyle w:val="Normal"/>
        <w:shd w:fill="FFFFFF" w:val="clear"/>
        <w:ind w:firstLine="284"/>
        <w:jc w:val="both"/>
        <w:rPr>
          <w:sz w:val="24"/>
          <w:szCs w:val="24"/>
        </w:rPr>
      </w:pPr>
      <w:r>
        <w:rPr>
          <w:sz w:val="24"/>
        </w:rPr>
        <w:t>Két vasárnap meglátogatta Herbertet Aldershotban. Nehezen ismerte fel a sok katona között a pályaudvaron. Furcsán festett a csúcsos sapkában, khakiszínű zubbonyban és lábszárvédőben; nem hasonlított önmagához, ahogyan azok a férfiak sem, akik vasárnaponként felveszik az Üdvhadsereg egyenruháját. Séta közben szalutált a tiszteknek, odabólintott a bajtársainak az egységéből, de mintha mégsem tartozott volna közéjük. Saját céljaiért küzdött, és ezért kellett álruhát öltenie.</w:t>
      </w:r>
    </w:p>
    <w:p>
      <w:pPr>
        <w:pStyle w:val="Normal"/>
        <w:shd w:fill="FFFFFF" w:val="clear"/>
        <w:ind w:firstLine="284"/>
        <w:jc w:val="both"/>
        <w:rPr>
          <w:sz w:val="24"/>
          <w:szCs w:val="24"/>
        </w:rPr>
      </w:pPr>
      <w:r>
        <w:rPr>
          <w:sz w:val="24"/>
        </w:rPr>
        <w:t xml:space="preserve">Első alkalommal </w:t>
      </w:r>
      <w:r>
        <w:rPr>
          <w:sz w:val="24"/>
          <w:lang w:val="de-DE"/>
        </w:rPr>
        <w:t xml:space="preserve">Dora </w:t>
      </w:r>
      <w:r>
        <w:rPr>
          <w:sz w:val="24"/>
        </w:rPr>
        <w:t xml:space="preserve">magával vitte </w:t>
      </w:r>
      <w:r>
        <w:rPr>
          <w:sz w:val="24"/>
          <w:lang w:val="de-DE"/>
        </w:rPr>
        <w:t xml:space="preserve">Vit. Vi </w:t>
      </w:r>
      <w:r>
        <w:rPr>
          <w:sz w:val="24"/>
        </w:rPr>
        <w:t xml:space="preserve">sokat segített. Egész nap vidáman fecsegett, elmagyaráztatta Herberttel, hogyan kell megkülönböztetni az őrmestert a szállás-mestertől, a tüzért a gyalogostól; olyan vasárnapot töltöttek együtt, mint valamikor a kirándulásaikon. A teázóban, ahol délben ettek, az emberek megmosolyogták Vit élénkségéért és csinos aranyhajáért. Amikor elbúcsúztak, Herbert nyakába csimpaszkodott, és megígértette vele, hogy vigyáz magára, meg gyakran ír, neki is külön, meg anyának is. Kár, hogy nem idősebb öt évvel, gondolta </w:t>
      </w:r>
      <w:r>
        <w:rPr>
          <w:sz w:val="24"/>
          <w:lang w:val="fr-FR"/>
        </w:rPr>
        <w:t xml:space="preserve">Dora. </w:t>
      </w:r>
      <w:r>
        <w:rPr>
          <w:sz w:val="24"/>
        </w:rPr>
        <w:t>Nagyszerűen festett volna egy fiatal önkéntes szerelmeként.</w:t>
      </w:r>
    </w:p>
    <w:p>
      <w:pPr>
        <w:pStyle w:val="Normal"/>
        <w:shd w:fill="FFFFFF" w:val="clear"/>
        <w:ind w:firstLine="284"/>
        <w:jc w:val="both"/>
        <w:rPr>
          <w:sz w:val="24"/>
          <w:szCs w:val="24"/>
        </w:rPr>
      </w:pPr>
      <w:r>
        <w:rPr>
          <w:sz w:val="24"/>
        </w:rPr>
        <w:t xml:space="preserve">Ennek ellenére Dora másodszor már nem vitte magával </w:t>
      </w:r>
      <w:r>
        <w:rPr>
          <w:sz w:val="24"/>
          <w:lang w:val="fr-FR"/>
        </w:rPr>
        <w:t xml:space="preserve">Vit. </w:t>
      </w:r>
      <w:r>
        <w:rPr>
          <w:sz w:val="24"/>
        </w:rPr>
        <w:t xml:space="preserve">Végül is tartozott annyival Herbertnek, hogy színlelés nélkül búcsúzzanak el, felmérjék házasságuk jelentőségét; kettőjük kapcsolata szerződés, erőfeszítés és eredmény is volt, legalábbis ami az egymás iránt érzett tiszteletet és hálát illeti. Az esős, viharos őszi napon majdnem egész délután egy asztalnál ültek egy másik párral, a helyőrségi misszió zsúfolt társalgójában. Nem sokat beszéltek, a banális kérdések és az apró hírek között hosszúra nyúltak a csendek. </w:t>
      </w:r>
      <w:r>
        <w:rPr>
          <w:sz w:val="24"/>
          <w:lang w:val="fr-FR"/>
        </w:rPr>
        <w:t xml:space="preserve">Dora </w:t>
      </w:r>
      <w:r>
        <w:rPr>
          <w:sz w:val="24"/>
        </w:rPr>
        <w:t xml:space="preserve">úgy érezte, hogy Herbert elhatározásáról úgysem lehet szavakkal beszélni. És mégis hitte, hogy azon az unalmas napon, az asztalnál ülve, közelebb kerültek egymáshoz, mint valaha. Herbert egy hét múlva Franciaországba ment. Dorának semmi kétsége nem volt afelől, hogy Herbert elesik. Ügyetlen ember, sohasem tud majd rendesen bánni a puskájával. Híjával van minden képességnek, amire a jó katonának szüksége lehet: tájékozódó képesség, gyors reakció, kegyetlenség, az igyekezet, hogy először üssön. </w:t>
      </w:r>
      <w:r>
        <w:rPr>
          <w:sz w:val="24"/>
          <w:lang w:val="fr-FR"/>
        </w:rPr>
        <w:t xml:space="preserve">Dora </w:t>
      </w:r>
      <w:r>
        <w:rPr>
          <w:sz w:val="24"/>
        </w:rPr>
        <w:t>a háborút drámának érezte, amelyben a színészeknek előre kiosztják a szerepeket. Vannak győzők, vannak túlélők, és vannak áldozatok.</w:t>
      </w:r>
    </w:p>
    <w:p>
      <w:pPr>
        <w:pStyle w:val="Normal"/>
        <w:shd w:fill="FFFFFF" w:val="clear"/>
        <w:ind w:firstLine="284"/>
        <w:jc w:val="both"/>
        <w:rPr>
          <w:sz w:val="24"/>
          <w:szCs w:val="24"/>
        </w:rPr>
      </w:pPr>
      <w:r>
        <w:rPr>
          <w:sz w:val="24"/>
        </w:rPr>
        <w:t xml:space="preserve">Herbert decemberben elesett. Eleinte az emberek azt beszélték, hogy a fiúk karácsonyra visszatérnek, </w:t>
      </w:r>
      <w:r>
        <w:rPr>
          <w:sz w:val="24"/>
          <w:lang w:val="fr-FR"/>
        </w:rPr>
        <w:t xml:space="preserve">de Dora </w:t>
      </w:r>
      <w:r>
        <w:rPr>
          <w:sz w:val="24"/>
        </w:rPr>
        <w:t>ebben sohasem hitt. Akkorra már a háború korszakká vált, megváltozott életformává; ha az ember emlékezett valamire, úgy mondta: – Ez persze még a háború előtt történt. – A halált jelző táviratok megszokott rítussá váltak, bár a Steadman Streeten Herberté volt az első.</w:t>
      </w:r>
    </w:p>
    <w:p>
      <w:pPr>
        <w:pStyle w:val="Normal"/>
        <w:shd w:fill="FFFFFF" w:val="clear"/>
        <w:ind w:firstLine="284"/>
        <w:jc w:val="both"/>
        <w:rPr>
          <w:sz w:val="24"/>
          <w:szCs w:val="24"/>
        </w:rPr>
      </w:pPr>
      <w:r>
        <w:rPr>
          <w:sz w:val="24"/>
        </w:rPr>
        <w:t>Dorát elfoglalta Vi gyásza. Amikor Vi megtudta, felsikoltott, másnap egész nap sírt, és amikor bármilyen családi szokás vagy egy elejtett szó engedte, zokogásban tört ki, a karácsonyi vacsorán pedig drámaian összeroskadt. Viselkedése feloldozta a család többi tagját; nem kellett szégyellniük magukat, amiért nem éreznek kétségbeesést.</w:t>
      </w:r>
    </w:p>
    <w:p>
      <w:pPr>
        <w:pStyle w:val="Normal"/>
        <w:shd w:fill="FFFFFF" w:val="clear"/>
        <w:ind w:firstLine="284"/>
        <w:jc w:val="both"/>
        <w:rPr>
          <w:sz w:val="24"/>
          <w:szCs w:val="24"/>
        </w:rPr>
      </w:pPr>
      <w:r>
        <w:rPr>
          <w:sz w:val="24"/>
        </w:rPr>
        <w:t>Idővel Charlie nem bírta tovább: – Ide figyelj, kis Vi, ez már kezd az idegeinkre menni. Attól még nem jön vissza, hogy bőgsz. Miért nem szeded össze magad, és segítesz anyának?</w:t>
      </w:r>
    </w:p>
    <w:p>
      <w:pPr>
        <w:pStyle w:val="Normal"/>
        <w:shd w:fill="FFFFFF" w:val="clear"/>
        <w:ind w:firstLine="284"/>
        <w:jc w:val="both"/>
        <w:rPr>
          <w:sz w:val="24"/>
          <w:szCs w:val="24"/>
        </w:rPr>
      </w:pPr>
      <w:r>
        <w:rPr>
          <w:sz w:val="24"/>
        </w:rPr>
        <w:t xml:space="preserve">– </w:t>
      </w:r>
      <w:r>
        <w:rPr>
          <w:sz w:val="24"/>
        </w:rPr>
        <w:t xml:space="preserve">Te sohasem szeretted a papát! – zokogta </w:t>
      </w:r>
      <w:r>
        <w:rPr>
          <w:sz w:val="24"/>
          <w:lang w:val="en-US"/>
        </w:rPr>
        <w:t>Vi.</w:t>
      </w:r>
    </w:p>
    <w:p>
      <w:pPr>
        <w:pStyle w:val="Normal"/>
        <w:shd w:fill="FFFFFF" w:val="clear"/>
        <w:ind w:firstLine="284"/>
        <w:jc w:val="both"/>
        <w:rPr>
          <w:sz w:val="24"/>
          <w:szCs w:val="24"/>
        </w:rPr>
      </w:pPr>
      <w:r>
        <w:rPr>
          <w:sz w:val="24"/>
        </w:rPr>
        <w:t xml:space="preserve">Charlie nem vette a fáradságot, hogy ellentmondjon. – Most már nagylány vagy, hát viselkedj aszerint – mondta röviden. </w:t>
      </w:r>
      <w:r>
        <w:rPr>
          <w:sz w:val="24"/>
          <w:lang w:val="en-US"/>
        </w:rPr>
        <w:t xml:space="preserve">Vi </w:t>
      </w:r>
      <w:r>
        <w:rPr>
          <w:sz w:val="24"/>
        </w:rPr>
        <w:t>felrohant az emeletre. De ezek után, hacsak nem adódott rá különösebb alkalom, hogy jelentőségteljesen elhallgasson vagy sóhajtozzon, úgy viselkedett, mint régen.</w:t>
      </w:r>
    </w:p>
    <w:p>
      <w:pPr>
        <w:pStyle w:val="Normal"/>
        <w:shd w:fill="FFFFFF" w:val="clear"/>
        <w:ind w:firstLine="284"/>
        <w:jc w:val="both"/>
        <w:rPr>
          <w:sz w:val="24"/>
          <w:szCs w:val="24"/>
        </w:rPr>
      </w:pPr>
      <w:r>
        <w:rPr>
          <w:sz w:val="24"/>
        </w:rPr>
        <w:t xml:space="preserve">A legszomorúbb az volt, hogy a halálesettől szinte semmi sem változott. Herbert sohasem volt igazi családfő. Ritkán hozott döntéseket, és nagyon keveset követelt. A távozása után minden úgy ment, mint azelőtt, a halála után is. </w:t>
      </w:r>
      <w:r>
        <w:rPr>
          <w:sz w:val="24"/>
          <w:lang w:val="en-US"/>
        </w:rPr>
        <w:t xml:space="preserve">Jack </w:t>
      </w:r>
      <w:r>
        <w:rPr>
          <w:sz w:val="24"/>
        </w:rPr>
        <w:t>fényképe a kandallópárkányon maradt. Herbertről sosem készült fénykép, csak a családdal együtt.</w:t>
      </w:r>
    </w:p>
    <w:p>
      <w:pPr>
        <w:pStyle w:val="Normal"/>
        <w:shd w:fill="FFFFFF" w:val="clear"/>
        <w:ind w:firstLine="284"/>
        <w:jc w:val="both"/>
        <w:rPr>
          <w:sz w:val="24"/>
          <w:szCs w:val="24"/>
        </w:rPr>
      </w:pPr>
      <w:r>
        <w:rPr>
          <w:sz w:val="24"/>
        </w:rPr>
        <w:t xml:space="preserve">– </w:t>
      </w:r>
      <w:r>
        <w:rPr>
          <w:sz w:val="24"/>
        </w:rPr>
        <w:t xml:space="preserve">Ülj abba a székbe, </w:t>
      </w:r>
      <w:r>
        <w:rPr>
          <w:sz w:val="24"/>
          <w:lang w:val="en-US"/>
        </w:rPr>
        <w:t xml:space="preserve">Charlie— </w:t>
      </w:r>
      <w:r>
        <w:rPr>
          <w:sz w:val="24"/>
        </w:rPr>
        <w:t xml:space="preserve">mondta neki </w:t>
      </w:r>
      <w:r>
        <w:rPr>
          <w:sz w:val="24"/>
          <w:lang w:val="en-US"/>
        </w:rPr>
        <w:t xml:space="preserve">Dora </w:t>
      </w:r>
      <w:r>
        <w:rPr>
          <w:sz w:val="24"/>
        </w:rPr>
        <w:t>egy este. – Úgy ni. Valakinek használnia kell.</w:t>
      </w:r>
    </w:p>
    <w:p>
      <w:pPr>
        <w:pStyle w:val="Normal"/>
        <w:shd w:fill="FFFFFF" w:val="clear"/>
        <w:ind w:firstLine="284"/>
        <w:jc w:val="both"/>
        <w:rPr>
          <w:sz w:val="24"/>
          <w:szCs w:val="24"/>
        </w:rPr>
      </w:pPr>
      <w:r>
        <w:rPr>
          <w:sz w:val="24"/>
        </w:rPr>
        <w:t>Visszanézve, alig hitte, hogy az életéből tíz évet Herberttel töltött. Kétszer olyan hosszú időt, mint Jackkel. Az az öt év korszak volt az életében, az volt az ő valódi asszonykora, amikor minden új élményt a végsőkig tudatosan élt át. A tíz év mindössze csendes utóhatás volt, amely még most is folytatódott.</w:t>
      </w:r>
    </w:p>
    <w:p>
      <w:pPr>
        <w:pStyle w:val="Normal"/>
        <w:shd w:fill="FFFFFF" w:val="clear"/>
        <w:ind w:firstLine="284"/>
        <w:jc w:val="both"/>
        <w:rPr>
          <w:sz w:val="24"/>
          <w:szCs w:val="24"/>
        </w:rPr>
      </w:pPr>
      <w:r>
        <w:rPr>
          <w:sz w:val="24"/>
        </w:rPr>
        <w:t>Mégis, ezek az évek megváltoztatták Dorát. Messzire távolodott ifjúkorától. Az életre úgy tekintett, mint érdeklődő megfigyelő, akit már csak az foglalkoztat, mit adhat másoknak, saját magával nem törődik. Most felkészült az özvegységre; a bánatot majd elmossa az idő; könnyedén veheti a dolgokat, apró örömöket szerezhet magának. Hálás volt Herbertnek, amiért legalább abban segített, hogy könnyen vegye a változást.</w:t>
      </w:r>
    </w:p>
    <w:p>
      <w:pPr>
        <w:pStyle w:val="Normal"/>
        <w:shd w:fill="FFFFFF" w:val="clear"/>
        <w:ind w:firstLine="284"/>
        <w:jc w:val="both"/>
        <w:rPr>
          <w:sz w:val="24"/>
          <w:szCs w:val="24"/>
        </w:rPr>
      </w:pPr>
      <w:r>
        <w:rPr>
          <w:sz w:val="24"/>
        </w:rPr>
        <w:t xml:space="preserve">Most már </w:t>
      </w:r>
      <w:r>
        <w:rPr>
          <w:sz w:val="24"/>
          <w:lang w:val="en-US"/>
        </w:rPr>
        <w:t xml:space="preserve">Charlie </w:t>
      </w:r>
      <w:r>
        <w:rPr>
          <w:sz w:val="24"/>
        </w:rPr>
        <w:t>volt a férfi a házban. Már több mint két éve' dolgozott. Az iskolaigazgató ajánlólevelében becsületesnek és megbízhatónak nevezte Charlie-t, így könnyen kapott állást a postánál. Táviratkézbesítő lett, boldogan karikázott az utcán kék egyenruhájában, kerek sapkájában. Nem tartotta valódi munkának, csak kellemes időtöltésnek, amíg meg nem engedik, hogy férfimunkát végezzen. De addig még várnia kell.</w:t>
      </w:r>
    </w:p>
    <w:p>
      <w:pPr>
        <w:pStyle w:val="Normal"/>
        <w:shd w:fill="FFFFFF" w:val="clear"/>
        <w:ind w:firstLine="284"/>
        <w:jc w:val="both"/>
        <w:rPr>
          <w:sz w:val="24"/>
          <w:szCs w:val="24"/>
        </w:rPr>
      </w:pPr>
      <w:r>
        <w:rPr>
          <w:sz w:val="24"/>
        </w:rPr>
        <w:t xml:space="preserve">Dora úgy érezte, Charlie-t kicserélték, amikor hosszúnadrágot húzott. Mindig is gondoskodott magáról, de attól fogva egészen egyedül irányította az életét. Dorának már nem kellett ügyelnie, hogy reggel idejében induljon munkába, Charlie az órájára nézett (Herberttől kapta, amikor befejezte a tanulást),  és  a kötelességtudó ember komolyságával ment el hazulról. Munka után vagy egyenesen hazajött, vagy nem, ahogyan a kedve tartotta. Ha </w:t>
      </w:r>
      <w:r>
        <w:rPr>
          <w:sz w:val="24"/>
          <w:lang w:val="fr-FR"/>
        </w:rPr>
        <w:t xml:space="preserve">Dora </w:t>
      </w:r>
      <w:r>
        <w:rPr>
          <w:sz w:val="24"/>
        </w:rPr>
        <w:t xml:space="preserve">megkérdezte, merre volt, azt felelte: – A barátaimmal. – </w:t>
      </w:r>
      <w:r>
        <w:rPr>
          <w:sz w:val="24"/>
          <w:lang w:val="fr-FR"/>
        </w:rPr>
        <w:t xml:space="preserve">Dora </w:t>
      </w:r>
      <w:r>
        <w:rPr>
          <w:sz w:val="24"/>
        </w:rPr>
        <w:t xml:space="preserve">ritkán kérdezősködött, és sohasem tiltott meg semmit. Charlie váltakozva kapta a szabad délutánjait, és Dorának szokásává vált, hogy azon a délutánon végezze a heti bevásárlást, mert Charlie elkísérte, és cipelte a nehéz csomagokat. Tizennégy éves korában már magasabb volt Doránál. </w:t>
      </w:r>
      <w:r>
        <w:rPr>
          <w:sz w:val="24"/>
          <w:lang w:val="fr-FR"/>
        </w:rPr>
        <w:t xml:space="preserve">Dora </w:t>
      </w:r>
      <w:r>
        <w:rPr>
          <w:sz w:val="24"/>
        </w:rPr>
        <w:t xml:space="preserve">szívesen ment végig </w:t>
      </w:r>
      <w:r>
        <w:rPr>
          <w:sz w:val="24"/>
          <w:lang w:val="en-US"/>
        </w:rPr>
        <w:t xml:space="preserve">a Barking Roadon </w:t>
      </w:r>
      <w:r>
        <w:rPr>
          <w:sz w:val="24"/>
        </w:rPr>
        <w:t>ezzel az új, jóképű fiatalemberrel. Dora észrevette, hogy a lányok megnézik. – A haszontalanok, még ki se bújtak a tojásból – morgolódott Dora. De azért örült.</w:t>
      </w:r>
    </w:p>
    <w:p>
      <w:pPr>
        <w:pStyle w:val="Normal"/>
        <w:shd w:fill="FFFFFF" w:val="clear"/>
        <w:ind w:firstLine="284"/>
        <w:jc w:val="both"/>
        <w:rPr>
          <w:sz w:val="24"/>
          <w:szCs w:val="24"/>
        </w:rPr>
      </w:pPr>
      <w:r>
        <w:rPr>
          <w:sz w:val="24"/>
          <w:lang w:val="en-US"/>
        </w:rPr>
        <w:t xml:space="preserve">Charlie </w:t>
      </w:r>
      <w:r>
        <w:rPr>
          <w:sz w:val="24"/>
        </w:rPr>
        <w:t>sok mindent tudott a lányokról. Az iskolában az udvar hátsó végében levő vécében fel lehetett mászni a fiúk részét a lányokétól elválasztó falra, és megnézni, hogy húzza le valamelyik lány a bugyiját. Ha az a fajta lány volt, le is ugorhatott, és hetyeghetett egy kicsit. Mindig tiltakoztak: – Undorító állat vagy, Charlie Wheelwright! –, de csak szokásból mondták. Később, amikor felvigyázó lett, az ilyen játékokat már méltóságán alulinak érezte. Akkorra már akadt olyan lány, aki találkozott vele iskola után, és a bokrok közé bújt vele a parkban. A lányok legtöbbször feltételt szabtak: – Hozom a barátnőmet. – Charlie meg magával vitte Tommyt. Volt egy kis kötelező tréfálkozás, kuncogás, mielőtt a két lányt szét lehetett választani. Hazafelé a fiúk kicserélték tapasztalataikat: – Jó nagy csöcsei vannak … Vörös ott lent, láttam.</w:t>
      </w:r>
    </w:p>
    <w:p>
      <w:pPr>
        <w:pStyle w:val="Normal"/>
        <w:shd w:fill="FFFFFF" w:val="clear"/>
        <w:ind w:firstLine="284"/>
        <w:jc w:val="both"/>
        <w:rPr>
          <w:sz w:val="24"/>
          <w:szCs w:val="24"/>
        </w:rPr>
      </w:pPr>
      <w:r>
        <w:rPr>
          <w:sz w:val="24"/>
        </w:rPr>
        <w:t>Amikor Charlie otthagyta az iskolát és hosszúnadrágot kapott, nála idősebb lányokkal is elmehetett a parkba. A halsütödékben szedte fel őket, ahol munka közben ebédelt. Messzebb laktak, nem látták rövidnadrágban, és nem is sejtették, hogy még csak tizenhárom éves. De még így sem tették meg, amit Charlie nagyon szeretett volna, csak még nem sikerült kiügyeskednie. – Várj csak még, kis Charlie, az egész élet előtted van. – Vagy: – Hogy viselkedsz! – Még nem járunk komolyan, egyelőre még nem. – Egy lány, a romantikus típus, gondolta Charlie, gyengéden elhúzta tapogatózó kezét, és azt mondta: – Te nem szeretsz igazán, ugye? – Charlie állította, hogy igen, de a lányt nem lehetett meggyőzni. Charlie tudta, hogy vár rá valami, ami több, mint a játék. De most még csak a játék következik.</w:t>
      </w:r>
    </w:p>
    <w:p>
      <w:pPr>
        <w:pStyle w:val="Normal"/>
        <w:shd w:fill="FFFFFF" w:val="clear"/>
        <w:ind w:firstLine="284"/>
        <w:jc w:val="both"/>
        <w:rPr>
          <w:sz w:val="24"/>
          <w:szCs w:val="24"/>
        </w:rPr>
      </w:pPr>
      <w:r>
        <w:rPr>
          <w:sz w:val="24"/>
        </w:rPr>
        <w:t xml:space="preserve">Egy nap – 1914 nyarán, nem sokkal a háború előtt -Charlie táviratot vitt egy előkelő házba. Bár nem volt nagyobb az 5-nél, elöl is meg hátul is kertre néztek az ablakai. </w:t>
      </w:r>
      <w:r>
        <w:rPr>
          <w:sz w:val="24"/>
          <w:lang w:val="en-US"/>
        </w:rPr>
        <w:t xml:space="preserve">Ä </w:t>
      </w:r>
      <w:r>
        <w:rPr>
          <w:sz w:val="24"/>
        </w:rPr>
        <w:t>kis zsákutcában olyan csendesség honolt, mint a temetőben. Charlie a járdának támasztotta biciklijét, és bekopogott.</w:t>
      </w:r>
    </w:p>
    <w:p>
      <w:pPr>
        <w:pStyle w:val="Normal"/>
        <w:shd w:fill="FFFFFF" w:val="clear"/>
        <w:ind w:firstLine="284"/>
        <w:jc w:val="both"/>
        <w:rPr>
          <w:sz w:val="24"/>
          <w:szCs w:val="24"/>
        </w:rPr>
      </w:pPr>
      <w:r>
        <w:rPr>
          <w:sz w:val="24"/>
        </w:rPr>
        <w:t>Kétszer is kopognia kellett, mire a csipkefüggönyt félrehúzták, aztán egy perc múlva kinyílt az ajtó. Az ajtóban megjelenő nő hálóingben volt és pongyolában, pedig már fél tizenegy is elmúlt. Charlie azt gondolta, beteg, bár nem látszott annak.</w:t>
      </w:r>
    </w:p>
    <w:p>
      <w:pPr>
        <w:pStyle w:val="Normal"/>
        <w:shd w:fill="FFFFFF" w:val="clear"/>
        <w:ind w:firstLine="284"/>
        <w:jc w:val="both"/>
        <w:rPr>
          <w:sz w:val="24"/>
          <w:szCs w:val="24"/>
        </w:rPr>
      </w:pPr>
      <w:r>
        <w:rPr>
          <w:sz w:val="24"/>
        </w:rPr>
        <w:t>A nő feltépte a táviratot, és homlokát ráncolva elolvasta. Charlie nem lepődött meg: a távirat már akkoriban is a leggyakrabban rossz hírt jelentett. – A fenébe. Nem jön -mondta a nő inkább dühösen, mint szomorúan.</w:t>
      </w:r>
    </w:p>
    <w:p>
      <w:pPr>
        <w:pStyle w:val="Normal"/>
        <w:shd w:fill="FFFFFF" w:val="clear"/>
        <w:ind w:firstLine="284"/>
        <w:jc w:val="both"/>
        <w:rPr>
          <w:sz w:val="24"/>
          <w:szCs w:val="24"/>
        </w:rPr>
      </w:pPr>
      <w:r>
        <w:rPr>
          <w:sz w:val="24"/>
        </w:rPr>
        <w:t xml:space="preserve">–  </w:t>
      </w:r>
      <w:r>
        <w:rPr>
          <w:sz w:val="24"/>
        </w:rPr>
        <w:t>Van válasz? – kérdezte Charlie.</w:t>
      </w:r>
    </w:p>
    <w:p>
      <w:pPr>
        <w:pStyle w:val="Normal"/>
        <w:shd w:fill="FFFFFF" w:val="clear"/>
        <w:ind w:firstLine="284"/>
        <w:jc w:val="both"/>
        <w:rPr>
          <w:sz w:val="24"/>
          <w:szCs w:val="24"/>
        </w:rPr>
      </w:pPr>
      <w:r>
        <w:rPr>
          <w:sz w:val="24"/>
        </w:rPr>
        <w:t>A nő csak akkor nézett rá. Szürkészöld szeme volt. Úgy vizsgálgatta, mintha Charlie-tól akarná megtudni, mit tegyen.</w:t>
      </w:r>
    </w:p>
    <w:p>
      <w:pPr>
        <w:pStyle w:val="Normal"/>
        <w:shd w:fill="FFFFFF" w:val="clear"/>
        <w:ind w:firstLine="284"/>
        <w:jc w:val="both"/>
        <w:rPr>
          <w:sz w:val="24"/>
          <w:szCs w:val="24"/>
        </w:rPr>
      </w:pPr>
      <w:r>
        <w:rPr>
          <w:sz w:val="24"/>
        </w:rPr>
        <w:t xml:space="preserve">–  </w:t>
      </w:r>
      <w:r>
        <w:rPr>
          <w:sz w:val="24"/>
        </w:rPr>
        <w:t>Nem tudom biztosan – mondta. – Jöjjön be egy pillanatra.</w:t>
      </w:r>
    </w:p>
    <w:p>
      <w:pPr>
        <w:pStyle w:val="Normal"/>
        <w:shd w:fill="FFFFFF" w:val="clear"/>
        <w:ind w:firstLine="284"/>
        <w:jc w:val="both"/>
        <w:rPr>
          <w:sz w:val="24"/>
          <w:szCs w:val="24"/>
        </w:rPr>
      </w:pPr>
      <w:r>
        <w:rPr>
          <w:sz w:val="24"/>
          <w:lang w:val="en-US"/>
        </w:rPr>
        <w:t xml:space="preserve">Charlie </w:t>
      </w:r>
      <w:r>
        <w:rPr>
          <w:sz w:val="24"/>
        </w:rPr>
        <w:t>belépett a keskeny előszobába. A nő kinyújtotta a kezét, és becsukta az ajtót. Meztelen karja kis híján megérintette Charlie-t. A pongyola ujja felcsúszott. Az utcai szobába ment, az ajtót nyitva hagyta maga mögött. Charlie látta, hogy újra elolvassa a táviratot, aztán összegyűri, és a papírkosárba dobja.</w:t>
      </w:r>
    </w:p>
    <w:p>
      <w:pPr>
        <w:pStyle w:val="Normal"/>
        <w:shd w:fill="FFFFFF" w:val="clear"/>
        <w:ind w:firstLine="284"/>
        <w:jc w:val="both"/>
        <w:rPr>
          <w:sz w:val="24"/>
          <w:szCs w:val="24"/>
        </w:rPr>
      </w:pPr>
      <w:r>
        <w:rPr>
          <w:sz w:val="24"/>
        </w:rPr>
        <w:t xml:space="preserve">–   </w:t>
      </w:r>
      <w:r>
        <w:rPr>
          <w:sz w:val="24"/>
        </w:rPr>
        <w:t xml:space="preserve">Hát nem jön – mondta megint. – Egyedül leszek, mint az ujjam. Mit lehet ilyenkor tenni? </w:t>
      </w:r>
    </w:p>
    <w:p>
      <w:pPr>
        <w:pStyle w:val="Normal"/>
        <w:shd w:fill="FFFFFF" w:val="clear"/>
        <w:ind w:firstLine="284"/>
        <w:jc w:val="both"/>
        <w:rPr>
          <w:sz w:val="24"/>
          <w:szCs w:val="24"/>
        </w:rPr>
      </w:pPr>
      <w:r>
        <w:rPr>
          <w:i/>
          <w:iCs/>
          <w:sz w:val="24"/>
        </w:rPr>
        <w:t xml:space="preserve">–  </w:t>
      </w:r>
      <w:r>
        <w:rPr>
          <w:sz w:val="24"/>
        </w:rPr>
        <w:t xml:space="preserve">Én nem tudom, nagysád – mondta </w:t>
      </w:r>
      <w:r>
        <w:rPr>
          <w:sz w:val="24"/>
          <w:lang w:val="en-US"/>
        </w:rPr>
        <w:t>Charlie.</w:t>
      </w:r>
    </w:p>
    <w:p>
      <w:pPr>
        <w:pStyle w:val="Normal"/>
        <w:shd w:fill="FFFFFF" w:val="clear"/>
        <w:ind w:firstLine="284"/>
        <w:jc w:val="both"/>
        <w:rPr>
          <w:sz w:val="24"/>
          <w:szCs w:val="24"/>
        </w:rPr>
      </w:pPr>
      <w:r>
        <w:rPr>
          <w:sz w:val="24"/>
        </w:rPr>
        <w:t xml:space="preserve">–   </w:t>
      </w:r>
      <w:r>
        <w:rPr>
          <w:sz w:val="24"/>
        </w:rPr>
        <w:t>Mi? Jöjjön be, nem hallom.</w:t>
      </w:r>
    </w:p>
    <w:p>
      <w:pPr>
        <w:pStyle w:val="Normal"/>
        <w:shd w:fill="FFFFFF" w:val="clear"/>
        <w:ind w:firstLine="284"/>
        <w:jc w:val="both"/>
        <w:rPr>
          <w:sz w:val="24"/>
          <w:szCs w:val="24"/>
        </w:rPr>
      </w:pPr>
      <w:r>
        <w:rPr>
          <w:sz w:val="24"/>
        </w:rPr>
        <w:t>Charlie bement. Nagyon szép szoba volt, virágmintás tapétával.</w:t>
      </w:r>
    </w:p>
    <w:p>
      <w:pPr>
        <w:pStyle w:val="Normal"/>
        <w:shd w:fill="FFFFFF" w:val="clear"/>
        <w:ind w:firstLine="284"/>
        <w:jc w:val="both"/>
        <w:rPr>
          <w:sz w:val="24"/>
          <w:szCs w:val="24"/>
        </w:rPr>
      </w:pPr>
      <w:r>
        <w:rPr>
          <w:sz w:val="24"/>
        </w:rPr>
        <w:t xml:space="preserve">–  </w:t>
      </w:r>
      <w:r>
        <w:rPr>
          <w:sz w:val="24"/>
        </w:rPr>
        <w:t xml:space="preserve">Nem muszáj választ küldenie – mondta </w:t>
      </w:r>
      <w:r>
        <w:rPr>
          <w:sz w:val="24"/>
          <w:lang w:val="de-DE"/>
        </w:rPr>
        <w:t>Charlie.</w:t>
      </w:r>
    </w:p>
    <w:p>
      <w:pPr>
        <w:pStyle w:val="Normal"/>
        <w:shd w:fill="FFFFFF" w:val="clear"/>
        <w:ind w:firstLine="284"/>
        <w:jc w:val="both"/>
        <w:rPr>
          <w:sz w:val="24"/>
          <w:szCs w:val="24"/>
        </w:rPr>
      </w:pPr>
      <w:r>
        <w:rPr>
          <w:sz w:val="24"/>
        </w:rPr>
        <w:t>A nő nevetett, mintha valami vicceset mondott volna.</w:t>
      </w:r>
    </w:p>
    <w:p>
      <w:pPr>
        <w:pStyle w:val="Normal"/>
        <w:shd w:fill="FFFFFF" w:val="clear"/>
        <w:ind w:firstLine="284"/>
        <w:jc w:val="both"/>
        <w:rPr>
          <w:sz w:val="24"/>
          <w:szCs w:val="24"/>
        </w:rPr>
      </w:pPr>
      <w:r>
        <w:rPr>
          <w:sz w:val="24"/>
        </w:rPr>
        <w:t xml:space="preserve">–   </w:t>
      </w:r>
      <w:r>
        <w:rPr>
          <w:sz w:val="24"/>
        </w:rPr>
        <w:t>Nem muszáj? Milyen igaza van. És nem is hiszem, hogy küldök választ. Megérdemli, nem gondolja?</w:t>
      </w:r>
    </w:p>
    <w:p>
      <w:pPr>
        <w:pStyle w:val="Normal"/>
        <w:shd w:fill="FFFFFF" w:val="clear"/>
        <w:ind w:firstLine="284"/>
        <w:jc w:val="both"/>
        <w:rPr>
          <w:sz w:val="24"/>
          <w:szCs w:val="24"/>
        </w:rPr>
      </w:pPr>
      <w:r>
        <w:rPr>
          <w:sz w:val="24"/>
        </w:rPr>
        <w:t xml:space="preserve">–   </w:t>
      </w:r>
      <w:r>
        <w:rPr>
          <w:sz w:val="24"/>
        </w:rPr>
        <w:t>Hát akkor én megyek, nagysád.</w:t>
      </w:r>
    </w:p>
    <w:p>
      <w:pPr>
        <w:pStyle w:val="Normal"/>
        <w:shd w:fill="FFFFFF" w:val="clear"/>
        <w:ind w:firstLine="284"/>
        <w:jc w:val="both"/>
        <w:rPr>
          <w:sz w:val="24"/>
          <w:szCs w:val="24"/>
        </w:rPr>
      </w:pPr>
      <w:r>
        <w:rPr>
          <w:sz w:val="24"/>
        </w:rPr>
        <w:t>A nő megint olyan kérdően nézett rá.</w:t>
      </w:r>
    </w:p>
    <w:p>
      <w:pPr>
        <w:pStyle w:val="Normal"/>
        <w:shd w:fill="FFFFFF" w:val="clear"/>
        <w:ind w:firstLine="284"/>
        <w:jc w:val="both"/>
        <w:rPr>
          <w:sz w:val="24"/>
          <w:szCs w:val="24"/>
        </w:rPr>
      </w:pPr>
      <w:r>
        <w:rPr>
          <w:sz w:val="24"/>
        </w:rPr>
        <w:t xml:space="preserve">–  </w:t>
      </w:r>
      <w:r>
        <w:rPr>
          <w:sz w:val="24"/>
        </w:rPr>
        <w:t>Rövid látogatás volt – mondta.</w:t>
      </w:r>
    </w:p>
    <w:p>
      <w:pPr>
        <w:pStyle w:val="Normal"/>
        <w:shd w:fill="FFFFFF" w:val="clear"/>
        <w:ind w:firstLine="284"/>
        <w:jc w:val="both"/>
        <w:rPr>
          <w:sz w:val="24"/>
          <w:szCs w:val="24"/>
        </w:rPr>
      </w:pPr>
      <w:r>
        <w:rPr>
          <w:sz w:val="24"/>
          <w:lang w:val="en-US"/>
        </w:rPr>
        <w:t xml:space="preserve">Charlie </w:t>
      </w:r>
      <w:r>
        <w:rPr>
          <w:sz w:val="24"/>
        </w:rPr>
        <w:t>levette a sapkáját, és babrálni kezdte. Hiába igyekezett, csak észrevette a fehér bőrt a hálóing csipkéje fölött, olyan fehér volt és sima, amilyet még sohasem látott.</w:t>
      </w:r>
    </w:p>
    <w:p>
      <w:pPr>
        <w:pStyle w:val="Normal"/>
        <w:shd w:fill="FFFFFF" w:val="clear"/>
        <w:ind w:firstLine="284"/>
        <w:jc w:val="both"/>
        <w:rPr>
          <w:sz w:val="24"/>
          <w:szCs w:val="24"/>
        </w:rPr>
      </w:pPr>
      <w:r>
        <w:rPr>
          <w:sz w:val="24"/>
        </w:rPr>
        <w:t xml:space="preserve">–  </w:t>
      </w:r>
      <w:r>
        <w:rPr>
          <w:sz w:val="24"/>
        </w:rPr>
        <w:t xml:space="preserve">Nem akartam udvariatlan lenni – mondta </w:t>
      </w:r>
      <w:r>
        <w:rPr>
          <w:sz w:val="24"/>
          <w:lang w:val="en-US"/>
        </w:rPr>
        <w:t xml:space="preserve">Charlie. – </w:t>
      </w:r>
      <w:r>
        <w:rPr>
          <w:sz w:val="24"/>
        </w:rPr>
        <w:t>Nem is kell olyan nagyon sietnem.</w:t>
      </w:r>
    </w:p>
    <w:p>
      <w:pPr>
        <w:pStyle w:val="Normal"/>
        <w:shd w:fill="FFFFFF" w:val="clear"/>
        <w:ind w:firstLine="284"/>
        <w:jc w:val="both"/>
        <w:rPr>
          <w:sz w:val="24"/>
          <w:szCs w:val="24"/>
        </w:rPr>
      </w:pPr>
      <w:r>
        <w:rPr>
          <w:sz w:val="24"/>
        </w:rPr>
        <w:t xml:space="preserve">–   </w:t>
      </w:r>
      <w:r>
        <w:rPr>
          <w:sz w:val="24"/>
        </w:rPr>
        <w:t>Így már jobb. Nem lepne meg, ha kiderülne, hogy ha jó napja van, maga eszes fiatalember.</w:t>
      </w:r>
    </w:p>
    <w:p>
      <w:pPr>
        <w:pStyle w:val="Normal"/>
        <w:shd w:fill="FFFFFF" w:val="clear"/>
        <w:ind w:firstLine="284"/>
        <w:jc w:val="both"/>
        <w:rPr>
          <w:sz w:val="24"/>
          <w:szCs w:val="24"/>
        </w:rPr>
      </w:pPr>
      <w:r>
        <w:rPr>
          <w:sz w:val="24"/>
        </w:rPr>
        <w:t>Charlie-nek eszébe jutottak a történetek, amiket más táviratkihordó fiúktól hallott, bár sohasem hitte el őket egészen. Lehet, hogy szörnyű tévedésben van. A nő kihívhatja a rendőrséget, ki is rúgathatja. De ha mégis úgy van, ahogyan ő gondolja, és elszalasztja az alkalmat, a nő kineveti. És az még rosszabb volna.</w:t>
      </w:r>
    </w:p>
    <w:p>
      <w:pPr>
        <w:pStyle w:val="Normal"/>
        <w:shd w:fill="FFFFFF" w:val="clear"/>
        <w:ind w:firstLine="284"/>
        <w:jc w:val="both"/>
        <w:rPr>
          <w:sz w:val="24"/>
          <w:szCs w:val="24"/>
        </w:rPr>
      </w:pPr>
      <w:r>
        <w:rPr>
          <w:sz w:val="24"/>
        </w:rPr>
        <w:t xml:space="preserve">–   </w:t>
      </w:r>
      <w:r>
        <w:rPr>
          <w:sz w:val="24"/>
        </w:rPr>
        <w:t>Senki más nincs a házban? – szólalt meg rekedten.</w:t>
      </w:r>
    </w:p>
    <w:p>
      <w:pPr>
        <w:pStyle w:val="Normal"/>
        <w:shd w:fill="FFFFFF" w:val="clear"/>
        <w:ind w:firstLine="284"/>
        <w:jc w:val="both"/>
        <w:rPr>
          <w:sz w:val="24"/>
          <w:szCs w:val="24"/>
        </w:rPr>
      </w:pPr>
      <w:r>
        <w:rPr>
          <w:sz w:val="24"/>
        </w:rPr>
        <w:t xml:space="preserve">A nő mosolygott, mintha végre jót mondott volna. – Hát nem édes? – kérdezte egy láthatatlan nézőtől vagy önmagától. </w:t>
      </w:r>
      <w:r>
        <w:rPr>
          <w:sz w:val="24"/>
          <w:lang w:val="de-DE"/>
        </w:rPr>
        <w:t xml:space="preserve">Charlie </w:t>
      </w:r>
      <w:r>
        <w:rPr>
          <w:sz w:val="24"/>
        </w:rPr>
        <w:t>el sem tudta képzelni, mit mondjon. De a nő folytatta: – Hát akkor jobb lesz, ha körülnézünk. Fogd meg a kezemet, különben félek.</w:t>
      </w:r>
    </w:p>
    <w:p>
      <w:pPr>
        <w:pStyle w:val="Normal"/>
        <w:shd w:fill="FFFFFF" w:val="clear"/>
        <w:ind w:firstLine="284"/>
        <w:jc w:val="both"/>
        <w:rPr>
          <w:sz w:val="24"/>
          <w:szCs w:val="24"/>
        </w:rPr>
      </w:pPr>
      <w:r>
        <w:rPr>
          <w:sz w:val="24"/>
        </w:rPr>
        <w:t>A lépcsőn már meg is csókolta Charlie-t. A hálószoba a ház hátsó felében volt. Napfény ömlött végig a vetett ágyon. Charlie-nak eszébe jutott, hogy bárki elviheti a biciklijét, de most már úgyis késő.</w:t>
      </w:r>
    </w:p>
    <w:p>
      <w:pPr>
        <w:pStyle w:val="Normal"/>
        <w:shd w:fill="FFFFFF" w:val="clear"/>
        <w:ind w:firstLine="284"/>
        <w:jc w:val="both"/>
        <w:rPr>
          <w:sz w:val="24"/>
          <w:szCs w:val="24"/>
        </w:rPr>
      </w:pPr>
      <w:r>
        <w:rPr>
          <w:sz w:val="24"/>
        </w:rPr>
        <w:t xml:space="preserve">–  </w:t>
      </w:r>
      <w:r>
        <w:rPr>
          <w:sz w:val="24"/>
        </w:rPr>
        <w:t>Nem ruhában, kicsikém – mondta a nő. Charlie legnagyobb meglepetésére hamarosan egy anyaszült meztelen nővel állt szemben, anyaszült meztelenül. Ügy látszik, a fel-lebbentett hálóingekről szóló tréfák erre az esetre nem vonatkoznak. A nő magához húzta az ágyra. A nap melegen sütötte Charlie hátát; pedig ő mindig sötétben képzelte a dolgot. Nemsokára mindketten lihegtek, és a testükön izzadság gyöngyözött. Végül Charlie elengedte magát, sajnálta, hogy vége van, de azért diadalittas volt.</w:t>
      </w:r>
    </w:p>
    <w:p>
      <w:pPr>
        <w:pStyle w:val="Normal"/>
        <w:shd w:fill="FFFFFF" w:val="clear"/>
        <w:ind w:firstLine="284"/>
        <w:jc w:val="both"/>
        <w:rPr>
          <w:sz w:val="24"/>
          <w:szCs w:val="24"/>
        </w:rPr>
      </w:pPr>
      <w:r>
        <w:rPr>
          <w:sz w:val="24"/>
        </w:rPr>
        <w:t xml:space="preserve">–   </w:t>
      </w:r>
      <w:r>
        <w:rPr>
          <w:sz w:val="24"/>
        </w:rPr>
        <w:t>Mi a neved, édes? – kérdezte a nő, amíg Charlie öltözködött.</w:t>
      </w:r>
    </w:p>
    <w:p>
      <w:pPr>
        <w:pStyle w:val="Normal"/>
        <w:shd w:fill="FFFFFF" w:val="clear"/>
        <w:ind w:firstLine="284"/>
        <w:jc w:val="both"/>
        <w:rPr>
          <w:sz w:val="24"/>
          <w:szCs w:val="24"/>
        </w:rPr>
      </w:pPr>
      <w:r>
        <w:rPr>
          <w:sz w:val="24"/>
        </w:rPr>
        <w:t xml:space="preserve">–   </w:t>
      </w:r>
      <w:r>
        <w:rPr>
          <w:sz w:val="24"/>
          <w:lang w:val="de-DE"/>
        </w:rPr>
        <w:t>Charlie Wheelwright.</w:t>
      </w:r>
    </w:p>
    <w:p>
      <w:pPr>
        <w:pStyle w:val="Normal"/>
        <w:shd w:fill="FFFFFF" w:val="clear"/>
        <w:ind w:firstLine="284"/>
        <w:jc w:val="both"/>
        <w:rPr>
          <w:sz w:val="24"/>
          <w:szCs w:val="24"/>
        </w:rPr>
      </w:pPr>
      <w:r>
        <w:rPr>
          <w:sz w:val="24"/>
        </w:rPr>
        <w:t xml:space="preserve">–   </w:t>
      </w:r>
      <w:r>
        <w:rPr>
          <w:sz w:val="24"/>
          <w:lang w:val="fr-FR"/>
        </w:rPr>
        <w:t xml:space="preserve">És </w:t>
      </w:r>
      <w:r>
        <w:rPr>
          <w:sz w:val="24"/>
        </w:rPr>
        <w:t>nem ez az egyetlen dolog, amit jól csinálsz, mi? Engem Reenie-nek hívnak.</w:t>
      </w:r>
    </w:p>
    <w:p>
      <w:pPr>
        <w:pStyle w:val="Normal"/>
        <w:shd w:fill="FFFFFF" w:val="clear"/>
        <w:ind w:firstLine="284"/>
        <w:jc w:val="both"/>
        <w:rPr>
          <w:sz w:val="24"/>
        </w:rPr>
      </w:pPr>
      <w:r>
        <w:rPr>
          <w:sz w:val="24"/>
        </w:rPr>
        <w:t xml:space="preserve">–   </w:t>
      </w:r>
      <w:r>
        <w:rPr>
          <w:sz w:val="24"/>
        </w:rPr>
        <w:t xml:space="preserve">Örvendek – mondta Charlie gondolkozás nélkül, mire mindkettőjükből kitört a nevetés. </w:t>
      </w:r>
    </w:p>
    <w:p>
      <w:pPr>
        <w:pStyle w:val="Normal"/>
        <w:shd w:fill="FFFFFF" w:val="clear"/>
        <w:ind w:firstLine="284"/>
        <w:jc w:val="both"/>
        <w:rPr>
          <w:sz w:val="24"/>
          <w:szCs w:val="24"/>
        </w:rPr>
      </w:pPr>
      <w:r>
        <w:rPr>
          <w:sz w:val="24"/>
        </w:rPr>
        <w:t xml:space="preserve">– </w:t>
      </w:r>
      <w:r>
        <w:rPr>
          <w:sz w:val="24"/>
        </w:rPr>
        <w:t>Fura, hogy … érted … hogy nem is tudtuk egymás nevét…</w:t>
      </w:r>
    </w:p>
    <w:p>
      <w:pPr>
        <w:pStyle w:val="Normal"/>
        <w:shd w:fill="FFFFFF" w:val="clear"/>
        <w:ind w:firstLine="284"/>
        <w:jc w:val="both"/>
        <w:rPr>
          <w:sz w:val="24"/>
          <w:szCs w:val="24"/>
        </w:rPr>
      </w:pPr>
      <w:r>
        <w:rPr>
          <w:sz w:val="24"/>
        </w:rPr>
        <w:t xml:space="preserve">–   </w:t>
      </w:r>
      <w:r>
        <w:rPr>
          <w:sz w:val="24"/>
        </w:rPr>
        <w:t xml:space="preserve">A lényeg a fontos. – felelte Reenie. – Hány éves vagy, </w:t>
      </w:r>
      <w:r>
        <w:rPr>
          <w:sz w:val="24"/>
          <w:lang w:val="en-US"/>
        </w:rPr>
        <w:t>Charlie?</w:t>
      </w:r>
    </w:p>
    <w:p>
      <w:pPr>
        <w:pStyle w:val="Normal"/>
        <w:shd w:fill="FFFFFF" w:val="clear"/>
        <w:ind w:firstLine="284"/>
        <w:jc w:val="both"/>
        <w:rPr>
          <w:sz w:val="24"/>
          <w:szCs w:val="24"/>
        </w:rPr>
      </w:pPr>
      <w:r>
        <w:rPr>
          <w:sz w:val="24"/>
        </w:rPr>
        <w:t xml:space="preserve">–  </w:t>
      </w:r>
      <w:r>
        <w:rPr>
          <w:sz w:val="24"/>
        </w:rPr>
        <w:t>Tizennégy.</w:t>
      </w:r>
    </w:p>
    <w:p>
      <w:pPr>
        <w:pStyle w:val="Normal"/>
        <w:shd w:fill="FFFFFF" w:val="clear"/>
        <w:ind w:firstLine="284"/>
        <w:jc w:val="both"/>
        <w:rPr>
          <w:sz w:val="24"/>
          <w:szCs w:val="24"/>
        </w:rPr>
      </w:pPr>
      <w:r>
        <w:rPr>
          <w:sz w:val="24"/>
        </w:rPr>
        <w:t xml:space="preserve">–   </w:t>
      </w:r>
      <w:r>
        <w:rPr>
          <w:sz w:val="24"/>
        </w:rPr>
        <w:t>Menj már!</w:t>
      </w:r>
    </w:p>
    <w:p>
      <w:pPr>
        <w:pStyle w:val="Normal"/>
        <w:shd w:fill="FFFFFF" w:val="clear"/>
        <w:ind w:firstLine="284"/>
        <w:jc w:val="both"/>
        <w:rPr>
          <w:sz w:val="24"/>
          <w:szCs w:val="24"/>
        </w:rPr>
      </w:pPr>
      <w:r>
        <w:rPr>
          <w:sz w:val="24"/>
        </w:rPr>
        <w:t xml:space="preserve">–   </w:t>
      </w:r>
      <w:r>
        <w:rPr>
          <w:sz w:val="24"/>
        </w:rPr>
        <w:t>Majdnem tizennégy és fél.</w:t>
      </w:r>
    </w:p>
    <w:p>
      <w:pPr>
        <w:pStyle w:val="Normal"/>
        <w:shd w:fill="FFFFFF" w:val="clear"/>
        <w:ind w:firstLine="284"/>
        <w:jc w:val="both"/>
        <w:rPr>
          <w:sz w:val="24"/>
          <w:szCs w:val="24"/>
        </w:rPr>
      </w:pPr>
      <w:r>
        <w:rPr>
          <w:sz w:val="24"/>
        </w:rPr>
        <w:t xml:space="preserve">–  </w:t>
      </w:r>
      <w:r>
        <w:rPr>
          <w:sz w:val="24"/>
        </w:rPr>
        <w:t>Biztos nyers húson neveltek.</w:t>
      </w:r>
    </w:p>
    <w:p>
      <w:pPr>
        <w:pStyle w:val="Normal"/>
        <w:shd w:fill="FFFFFF" w:val="clear"/>
        <w:ind w:firstLine="284"/>
        <w:jc w:val="both"/>
        <w:rPr>
          <w:sz w:val="24"/>
          <w:szCs w:val="24"/>
        </w:rPr>
      </w:pPr>
      <w:r>
        <w:rPr>
          <w:sz w:val="24"/>
        </w:rPr>
        <w:t xml:space="preserve">–   </w:t>
      </w:r>
      <w:r>
        <w:rPr>
          <w:sz w:val="24"/>
        </w:rPr>
        <w:t>És te hány éves vagy, Reenie?</w:t>
      </w:r>
    </w:p>
    <w:p>
      <w:pPr>
        <w:pStyle w:val="Normal"/>
        <w:shd w:fill="FFFFFF" w:val="clear"/>
        <w:ind w:firstLine="284"/>
        <w:jc w:val="both"/>
        <w:rPr>
          <w:sz w:val="24"/>
          <w:szCs w:val="24"/>
        </w:rPr>
      </w:pPr>
      <w:r>
        <w:rPr>
          <w:sz w:val="24"/>
        </w:rPr>
        <w:t xml:space="preserve">–   </w:t>
      </w:r>
      <w:r>
        <w:rPr>
          <w:sz w:val="24"/>
        </w:rPr>
        <w:t>Ugyan, ugyan! Úriember sohasem kérdezi meg a hölgy korát. És te úriember vagy, édes, nem?</w:t>
      </w:r>
    </w:p>
    <w:p>
      <w:pPr>
        <w:pStyle w:val="Normal"/>
        <w:shd w:fill="FFFFFF" w:val="clear"/>
        <w:ind w:firstLine="284"/>
        <w:jc w:val="both"/>
        <w:rPr>
          <w:sz w:val="24"/>
          <w:szCs w:val="24"/>
        </w:rPr>
      </w:pPr>
      <w:r>
        <w:rPr>
          <w:sz w:val="24"/>
        </w:rPr>
        <w:t>A bicikli ott volt, ahol hagyta. Ábrándozva karikázott végig a Plaseth Roadon, és centimétereken múlott, hogy egy busz el nem ütötte. A sofőr üvöltött. Este, odahaza, képtelenségnek tűnt, hogy a családból senki sem sejtette meg, mi történt.</w:t>
      </w:r>
    </w:p>
    <w:p>
      <w:pPr>
        <w:pStyle w:val="Normal"/>
        <w:shd w:fill="FFFFFF" w:val="clear"/>
        <w:ind w:firstLine="284"/>
        <w:jc w:val="both"/>
        <w:rPr>
          <w:sz w:val="24"/>
          <w:szCs w:val="24"/>
        </w:rPr>
      </w:pPr>
      <w:r>
        <w:rPr>
          <w:sz w:val="24"/>
        </w:rPr>
        <w:t>Másnap munka közben jutott az eszébe, hogy nem beszélte meg Reenie-vel, mikor találkozhatnak legközelebb. Egy hétig rágódott a dolgon. Az biztos, hogy a férfi, aki a táviratot küldte, nem lakik ott. Az volna a legjobb, ha odamenne, aztán ahogy esik, úgy puffan. Ha az a férfi ott van, azt mondja, táviratot hozott, és eltévesztette a házszámot,</w:t>
      </w:r>
    </w:p>
    <w:p>
      <w:pPr>
        <w:pStyle w:val="Normal"/>
        <w:shd w:fill="FFFFFF" w:val="clear"/>
        <w:ind w:firstLine="284"/>
        <w:jc w:val="both"/>
        <w:rPr>
          <w:sz w:val="24"/>
          <w:szCs w:val="24"/>
        </w:rPr>
      </w:pPr>
      <w:r>
        <w:rPr>
          <w:sz w:val="24"/>
        </w:rPr>
        <w:t>Amikor odament, Reenie egyedül volt, de nem vitte fel az emeletre.</w:t>
      </w:r>
    </w:p>
    <w:p>
      <w:pPr>
        <w:pStyle w:val="Normal"/>
        <w:shd w:fill="FFFFFF" w:val="clear"/>
        <w:ind w:firstLine="284"/>
        <w:jc w:val="both"/>
        <w:rPr>
          <w:sz w:val="24"/>
          <w:szCs w:val="24"/>
        </w:rPr>
      </w:pPr>
      <w:r>
        <w:rPr>
          <w:sz w:val="24"/>
        </w:rPr>
        <w:t xml:space="preserve">–  </w:t>
      </w:r>
      <w:r>
        <w:rPr>
          <w:sz w:val="24"/>
        </w:rPr>
        <w:t>Tudom, mire fáj a fogad, fiam – mondta Reenie, és vidáman megcsókolta. – De most nem lehet. Kis híján kikészültem. Egész nap aludni fogok. Éppen most ment el, ha tudni akarod.</w:t>
      </w:r>
    </w:p>
    <w:p>
      <w:pPr>
        <w:pStyle w:val="Normal"/>
        <w:shd w:fill="FFFFFF" w:val="clear"/>
        <w:ind w:firstLine="284"/>
        <w:jc w:val="both"/>
        <w:rPr>
          <w:sz w:val="24"/>
          <w:szCs w:val="24"/>
        </w:rPr>
      </w:pPr>
      <w:r>
        <w:rPr>
          <w:sz w:val="24"/>
        </w:rPr>
        <w:t xml:space="preserve">–   </w:t>
      </w:r>
      <w:r>
        <w:rPr>
          <w:sz w:val="24"/>
        </w:rPr>
        <w:t>Ki? – kérdezte Charlie.</w:t>
      </w:r>
    </w:p>
    <w:p>
      <w:pPr>
        <w:pStyle w:val="Normal"/>
        <w:shd w:fill="FFFFFF" w:val="clear"/>
        <w:ind w:firstLine="284"/>
        <w:jc w:val="both"/>
        <w:rPr>
          <w:sz w:val="24"/>
          <w:szCs w:val="24"/>
        </w:rPr>
      </w:pPr>
      <w:r>
        <w:rPr>
          <w:sz w:val="24"/>
        </w:rPr>
        <w:t xml:space="preserve">–   </w:t>
      </w:r>
      <w:r>
        <w:rPr>
          <w:sz w:val="24"/>
        </w:rPr>
        <w:t>Aha, szeretnéd tudni, mi? De az én kis Charlie-m ne legyen féltékeny.</w:t>
      </w:r>
    </w:p>
    <w:p>
      <w:pPr>
        <w:pStyle w:val="Normal"/>
        <w:shd w:fill="FFFFFF" w:val="clear"/>
        <w:ind w:firstLine="284"/>
        <w:jc w:val="both"/>
        <w:rPr>
          <w:sz w:val="24"/>
          <w:szCs w:val="24"/>
        </w:rPr>
      </w:pPr>
      <w:r>
        <w:rPr>
          <w:sz w:val="24"/>
        </w:rPr>
        <w:t xml:space="preserve">–   </w:t>
      </w:r>
      <w:r>
        <w:rPr>
          <w:sz w:val="24"/>
        </w:rPr>
        <w:t>Szeretlek, Reenie – bukott ki Charlie-ból. Reenie megveregette az arcát. – Csak hiszed.</w:t>
      </w:r>
    </w:p>
    <w:p>
      <w:pPr>
        <w:pStyle w:val="Normal"/>
        <w:shd w:fill="FFFFFF" w:val="clear"/>
        <w:ind w:firstLine="284"/>
        <w:jc w:val="both"/>
        <w:rPr>
          <w:sz w:val="24"/>
          <w:szCs w:val="24"/>
        </w:rPr>
      </w:pPr>
      <w:r>
        <w:rPr>
          <w:sz w:val="24"/>
        </w:rPr>
        <w:t xml:space="preserve">–   </w:t>
      </w:r>
      <w:r>
        <w:rPr>
          <w:sz w:val="24"/>
        </w:rPr>
        <w:t>Mikor jöhetek megint?</w:t>
      </w:r>
    </w:p>
    <w:p>
      <w:pPr>
        <w:pStyle w:val="Normal"/>
        <w:shd w:fill="FFFFFF" w:val="clear"/>
        <w:ind w:firstLine="284"/>
        <w:jc w:val="both"/>
        <w:rPr>
          <w:sz w:val="24"/>
          <w:szCs w:val="24"/>
        </w:rPr>
      </w:pPr>
      <w:r>
        <w:rPr>
          <w:sz w:val="24"/>
        </w:rPr>
        <w:t xml:space="preserve">–   </w:t>
      </w:r>
      <w:r>
        <w:rPr>
          <w:sz w:val="24"/>
        </w:rPr>
        <w:t>Lássuk csak. Szombaton az ügetőre megy. Igen, az jó lesz. Szombat délután.</w:t>
      </w:r>
    </w:p>
    <w:p>
      <w:pPr>
        <w:pStyle w:val="Normal"/>
        <w:shd w:fill="FFFFFF" w:val="clear"/>
        <w:ind w:firstLine="284"/>
        <w:jc w:val="both"/>
        <w:rPr>
          <w:sz w:val="24"/>
          <w:szCs w:val="24"/>
        </w:rPr>
      </w:pPr>
      <w:r>
        <w:rPr>
          <w:sz w:val="24"/>
        </w:rPr>
        <w:t>Charlie dolgozott szombat délután, de cserélt egy másik fiúval. A kimenő ruhájában ment el, nem akarta, hogy Reenie mindig táviratkihordónak lássa. Ezúttal nem kellett sietnie, és sokat beszélgettek. Reenie azt mondta, hogy színésznő, és Charlie akkor sem lehetett volna büszkébb, ha azt mondja, hercegnő. Meg akarta nézni a színpadon, de Reenie ködösíteni kezdett, amint a részletekről esett szó. Charlie nézte, és beszélgetett vele, mialatt fürdött – a házban fürdőszoba is volt, folyó vízzel –, aztán megnézte, hogyan fésüli gondosan a hosszú haját, hogyan szórja magára a parfümöt, hogy bújik bele.az elegáns bársonyruhába. Mire kész lett, Charlie úgy érezte, mintha együtt élnének, és ez az érzés a maga módján legalább olyan izgalmas volt, mint lefeküdni vele. Elkísérte a megállóig, ő vitte Reenie táskáját, Reenie színpadi jelmezeivel.</w:t>
      </w:r>
    </w:p>
    <w:p>
      <w:pPr>
        <w:pStyle w:val="Normal"/>
        <w:shd w:fill="FFFFFF" w:val="clear"/>
        <w:ind w:firstLine="284"/>
        <w:jc w:val="both"/>
        <w:rPr>
          <w:sz w:val="24"/>
          <w:szCs w:val="24"/>
        </w:rPr>
      </w:pPr>
      <w:r>
        <w:rPr>
          <w:sz w:val="24"/>
        </w:rPr>
        <w:t>A legközelebbi szabad délutánján megint elment hozzá. Az ágyban pihentek, amikor hangos kopogás hallatszott. Reenie felugrott.</w:t>
      </w:r>
    </w:p>
    <w:p>
      <w:pPr>
        <w:pStyle w:val="Normal"/>
        <w:shd w:fill="FFFFFF" w:val="clear"/>
        <w:ind w:firstLine="284"/>
        <w:jc w:val="both"/>
        <w:rPr>
          <w:sz w:val="24"/>
          <w:szCs w:val="24"/>
        </w:rPr>
      </w:pPr>
      <w:r>
        <w:rPr>
          <w:sz w:val="24"/>
        </w:rPr>
        <w:t xml:space="preserve">–   </w:t>
      </w:r>
      <w:r>
        <w:rPr>
          <w:sz w:val="24"/>
        </w:rPr>
        <w:t>Úristen! Ez ő! Azt hittem, Newmarketben van. Öltözz fel, Charlie, gyorsan!</w:t>
      </w:r>
    </w:p>
    <w:p>
      <w:pPr>
        <w:pStyle w:val="Normal"/>
        <w:shd w:fill="FFFFFF" w:val="clear"/>
        <w:ind w:firstLine="284"/>
        <w:jc w:val="both"/>
        <w:rPr>
          <w:sz w:val="24"/>
          <w:szCs w:val="24"/>
        </w:rPr>
      </w:pPr>
      <w:r>
        <w:rPr>
          <w:sz w:val="24"/>
        </w:rPr>
        <w:t xml:space="preserve">Reenie hálóinget húzott, Charlie közben öltözött. Reenie alig tudta visszatartani a nevetését, mulattatta, hogy megcsalja a szeretőjét. Charlie leugrott az ablakból, a cipője még be sem volt fűzve, a kabátját Reenie dobta utána; a gallérját meg a nyakkendőjét a zsebébe gyömöszölte. </w:t>
      </w:r>
      <w:r>
        <w:rPr>
          <w:sz w:val="24"/>
          <w:lang w:val="en-US"/>
        </w:rPr>
        <w:t xml:space="preserve">Charlie </w:t>
      </w:r>
      <w:r>
        <w:rPr>
          <w:sz w:val="24"/>
        </w:rPr>
        <w:t>átmászott a kerítésen, és magában nevetett. Ez már férfikaland, gondolta. Szívesen elmondta volna az esetet Tommy-nak, de elhatározta, hogy Reenie-vel senkinek sem dicsekszik el.</w:t>
      </w:r>
    </w:p>
    <w:p>
      <w:pPr>
        <w:pStyle w:val="Normal"/>
        <w:shd w:fill="FFFFFF" w:val="clear"/>
        <w:ind w:firstLine="284"/>
        <w:jc w:val="both"/>
        <w:rPr>
          <w:sz w:val="24"/>
          <w:szCs w:val="24"/>
        </w:rPr>
      </w:pPr>
      <w:r>
        <w:rPr>
          <w:sz w:val="24"/>
        </w:rPr>
        <w:t>Kitört a háború. – Mostantól fogva, amikor csak kedved tartja, eljöhetsz, édes – mondta neki egyszer Reenie. – Bevonult.</w:t>
      </w:r>
    </w:p>
    <w:p>
      <w:pPr>
        <w:pStyle w:val="Normal"/>
        <w:shd w:fill="FFFFFF" w:val="clear"/>
        <w:ind w:firstLine="284"/>
        <w:jc w:val="both"/>
        <w:rPr>
          <w:sz w:val="24"/>
          <w:szCs w:val="24"/>
        </w:rPr>
      </w:pPr>
      <w:r>
        <w:rPr>
          <w:sz w:val="24"/>
        </w:rPr>
        <w:t xml:space="preserve">–  </w:t>
      </w:r>
      <w:r>
        <w:rPr>
          <w:sz w:val="24"/>
        </w:rPr>
        <w:t>Tényleg? Ez váratlan.</w:t>
      </w:r>
    </w:p>
    <w:p>
      <w:pPr>
        <w:pStyle w:val="Normal"/>
        <w:shd w:fill="FFFFFF" w:val="clear"/>
        <w:ind w:firstLine="284"/>
        <w:jc w:val="both"/>
        <w:rPr>
          <w:sz w:val="24"/>
          <w:szCs w:val="24"/>
        </w:rPr>
      </w:pPr>
      <w:r>
        <w:rPr>
          <w:sz w:val="24"/>
        </w:rPr>
        <w:t xml:space="preserve">–  </w:t>
      </w:r>
      <w:r>
        <w:rPr>
          <w:sz w:val="24"/>
        </w:rPr>
        <w:t>Biztos be volt rúgva az ostoba. A férfiak mind egyformák, mindig csak magukra gondolnak. Akárhogyan is, most már senkim nincs, az én kis Charlie-mon kívül.</w:t>
      </w:r>
    </w:p>
    <w:p>
      <w:pPr>
        <w:pStyle w:val="Normal"/>
        <w:shd w:fill="FFFFFF" w:val="clear"/>
        <w:ind w:firstLine="284"/>
        <w:jc w:val="both"/>
        <w:rPr>
          <w:sz w:val="24"/>
          <w:szCs w:val="24"/>
        </w:rPr>
      </w:pPr>
      <w:r>
        <w:rPr>
          <w:sz w:val="24"/>
        </w:rPr>
        <w:t>A következő néhány hét csodálatosan telt el. Charlie mindennap elment hozzá egy-két órára. Reenie mindig kerített valami ennivalót, Charlie szerette volna odaadni neki a megspórolt ebédpénzét, de Reenie kinevette. Azért egyszer azt mondta: – A jószívű Reenie, az a hülye, egy postásfiút etet. Abból pedig nem lehet házbért fizetni.</w:t>
      </w:r>
    </w:p>
    <w:p>
      <w:pPr>
        <w:pStyle w:val="Normal"/>
        <w:shd w:fill="FFFFFF" w:val="clear"/>
        <w:ind w:firstLine="284"/>
        <w:jc w:val="both"/>
        <w:rPr>
          <w:sz w:val="24"/>
          <w:szCs w:val="24"/>
        </w:rPr>
      </w:pPr>
      <w:r>
        <w:rPr>
          <w:sz w:val="24"/>
        </w:rPr>
        <w:t>Charlie-t váratlanul átirányították a csomagelosztóba. A háború miatt kevés volt a férfi; egy csapat fiú dolgozott</w:t>
      </w:r>
    </w:p>
    <w:p>
      <w:pPr>
        <w:pStyle w:val="Normal"/>
        <w:shd w:fill="FFFFFF" w:val="clear"/>
        <w:ind w:firstLine="284"/>
        <w:jc w:val="both"/>
        <w:rPr>
          <w:sz w:val="24"/>
          <w:szCs w:val="24"/>
        </w:rPr>
      </w:pPr>
      <w:r>
        <w:rPr>
          <w:sz w:val="24"/>
        </w:rPr>
        <w:t>a katonasorból már kiöregedett két felügyelő alatt. Egész nap csomagokat hajigáltak görgőkkel hajtott csattogó csúszdára. Férfimunka volt, nem úgy, mint a táviratkihordás; jobban is fizették. De egész nap bent kellett lennie, és mire szabadult, Reenie már elment hazulról. A szabad délutánok helyett most már csak vasárnap ért rá. Mindenfélét ki kellett találnia, hogy elmehessen otthonról. Ha megmondja, hogy van valakije, az anyja természetesen látni akarta volna, és valahogy nem tudta elképzelni, amint Reenie az 5-ben velük uzsonnázik.</w:t>
      </w:r>
    </w:p>
    <w:p>
      <w:pPr>
        <w:pStyle w:val="Normal"/>
        <w:shd w:fill="FFFFFF" w:val="clear"/>
        <w:ind w:firstLine="284"/>
        <w:jc w:val="both"/>
        <w:rPr>
          <w:sz w:val="24"/>
          <w:szCs w:val="24"/>
        </w:rPr>
      </w:pPr>
      <w:r>
        <w:rPr>
          <w:sz w:val="24"/>
        </w:rPr>
        <w:t>Egy esős októberi vasárnap délután a ház ajtaját tárva-nyitva találta, a bútorok eltűntek. Egy overallos férfi dolgozott a földszinti szobában. Leszedte a tapétát, és a falakat komorbarnára festette.</w:t>
      </w:r>
    </w:p>
    <w:p>
      <w:pPr>
        <w:pStyle w:val="Normal"/>
        <w:shd w:fill="FFFFFF" w:val="clear"/>
        <w:ind w:firstLine="284"/>
        <w:jc w:val="both"/>
        <w:rPr>
          <w:sz w:val="24"/>
          <w:szCs w:val="24"/>
        </w:rPr>
      </w:pPr>
      <w:r>
        <w:rPr>
          <w:sz w:val="24"/>
        </w:rPr>
        <w:t xml:space="preserve">–  </w:t>
      </w:r>
      <w:r>
        <w:rPr>
          <w:sz w:val="24"/>
        </w:rPr>
        <w:t xml:space="preserve">Nincs itt a hölgy? – kérdezte </w:t>
      </w:r>
      <w:r>
        <w:rPr>
          <w:sz w:val="24"/>
          <w:lang w:val="en-US"/>
        </w:rPr>
        <w:t xml:space="preserve">Charlie. </w:t>
      </w:r>
      <w:r>
        <w:rPr>
          <w:sz w:val="24"/>
        </w:rPr>
        <w:t>Sohasem tudta meg Reenie vezetéknevét.</w:t>
      </w:r>
    </w:p>
    <w:p>
      <w:pPr>
        <w:pStyle w:val="Normal"/>
        <w:shd w:fill="FFFFFF" w:val="clear"/>
        <w:ind w:firstLine="284"/>
        <w:jc w:val="both"/>
        <w:rPr>
          <w:sz w:val="24"/>
          <w:szCs w:val="24"/>
        </w:rPr>
      </w:pPr>
      <w:r>
        <w:rPr>
          <w:sz w:val="24"/>
        </w:rPr>
        <w:t xml:space="preserve">–  </w:t>
      </w:r>
      <w:r>
        <w:rPr>
          <w:sz w:val="24"/>
        </w:rPr>
        <w:t>Semmiféle hölgyről nem tudok, fiam. Üresen vettem ki a házat. Amint végzek a festéssel, beköltözünk.</w:t>
      </w:r>
    </w:p>
    <w:p>
      <w:pPr>
        <w:pStyle w:val="Normal"/>
        <w:shd w:fill="FFFFFF" w:val="clear"/>
        <w:ind w:firstLine="284"/>
        <w:jc w:val="both"/>
        <w:rPr>
          <w:sz w:val="24"/>
          <w:szCs w:val="24"/>
        </w:rPr>
      </w:pPr>
      <w:r>
        <w:rPr>
          <w:sz w:val="24"/>
        </w:rPr>
        <w:t xml:space="preserve">–  </w:t>
      </w:r>
      <w:r>
        <w:rPr>
          <w:sz w:val="24"/>
        </w:rPr>
        <w:t>Biztos hagyott címet.</w:t>
      </w:r>
    </w:p>
    <w:p>
      <w:pPr>
        <w:pStyle w:val="Normal"/>
        <w:shd w:fill="FFFFFF" w:val="clear"/>
        <w:ind w:firstLine="284"/>
        <w:jc w:val="both"/>
        <w:rPr>
          <w:sz w:val="24"/>
          <w:szCs w:val="24"/>
        </w:rPr>
      </w:pPr>
      <w:r>
        <w:rPr>
          <w:sz w:val="24"/>
        </w:rPr>
        <w:t xml:space="preserve">–  </w:t>
      </w:r>
      <w:r>
        <w:rPr>
          <w:sz w:val="24"/>
        </w:rPr>
        <w:t>Nem olyan biztos. Szerintem meglépett. A háziúr adta el a bútort.</w:t>
      </w:r>
    </w:p>
    <w:p>
      <w:pPr>
        <w:pStyle w:val="Normal"/>
        <w:shd w:fill="FFFFFF" w:val="clear"/>
        <w:ind w:firstLine="284"/>
        <w:jc w:val="both"/>
        <w:rPr>
          <w:sz w:val="24"/>
          <w:szCs w:val="24"/>
        </w:rPr>
      </w:pPr>
      <w:r>
        <w:rPr>
          <w:sz w:val="24"/>
          <w:lang w:val="en-US"/>
        </w:rPr>
        <w:t xml:space="preserve">Charlie </w:t>
      </w:r>
      <w:r>
        <w:rPr>
          <w:sz w:val="24"/>
        </w:rPr>
        <w:t>nyomorult hangulatban ment haza az esőben. Dora Aldershotban volt, Herbertnél. – Azt hiszi, nemsokára Franciaországba viszik – mondta Dora, amikor megjött. Vacsora közben valamennyien csendesek voltak, Charlie úgy érezte, hogy a világ keményebb és szűkebb lett körülötte.</w:t>
      </w:r>
    </w:p>
    <w:p>
      <w:pPr>
        <w:pStyle w:val="Normal"/>
        <w:shd w:fill="FFFFFF" w:val="clear"/>
        <w:ind w:firstLine="284"/>
        <w:jc w:val="both"/>
        <w:rPr>
          <w:sz w:val="24"/>
          <w:szCs w:val="24"/>
        </w:rPr>
      </w:pPr>
      <w:r>
        <w:rPr>
          <w:sz w:val="24"/>
        </w:rPr>
        <w:t xml:space="preserve">Amikor Herbert elesett, számot kellett vetniük a család helyzetével. Biztosítási pénz nem járt – a háború csapás, nem pedig természetes kockázat –, </w:t>
      </w:r>
      <w:r>
        <w:rPr>
          <w:sz w:val="24"/>
          <w:lang w:val="fr-FR"/>
        </w:rPr>
        <w:t xml:space="preserve">de Dora </w:t>
      </w:r>
      <w:r>
        <w:rPr>
          <w:sz w:val="24"/>
        </w:rPr>
        <w:t xml:space="preserve">pénzt és részvétnyilvánító levelet kapott Herbert munkahelyéről. A </w:t>
      </w:r>
      <w:r>
        <w:rPr>
          <w:sz w:val="24"/>
          <w:lang w:val="en-US"/>
        </w:rPr>
        <w:t xml:space="preserve">Lloyd </w:t>
      </w:r>
      <w:r>
        <w:rPr>
          <w:sz w:val="24"/>
        </w:rPr>
        <w:t xml:space="preserve">George-tervezet alapján özvegyi nyugdíjat kapott. Elmehetett volna dolgozni, a lőszergyárak nőket is felvettek, nem kellett hozzá sem szaktudás, sem gyakorlat. </w:t>
      </w:r>
      <w:r>
        <w:rPr>
          <w:sz w:val="24"/>
          <w:lang w:val="de-DE"/>
        </w:rPr>
        <w:t xml:space="preserve">De Charlie </w:t>
      </w:r>
      <w:r>
        <w:rPr>
          <w:sz w:val="24"/>
        </w:rPr>
        <w:t>nem engedte. Dorának visszeres volt a lába, és az orvos azt mondta, sokat kell pihennie.</w:t>
      </w:r>
    </w:p>
    <w:p>
      <w:pPr>
        <w:pStyle w:val="Normal"/>
        <w:shd w:fill="FFFFFF" w:val="clear"/>
        <w:ind w:firstLine="284"/>
        <w:jc w:val="both"/>
        <w:rPr>
          <w:sz w:val="24"/>
          <w:szCs w:val="24"/>
        </w:rPr>
      </w:pPr>
      <w:r>
        <w:rPr>
          <w:sz w:val="24"/>
        </w:rPr>
        <w:t>Vi ösztöndíjért folyamodott. Nem sokat tanult az iskolában, és nagyon kevés eséllyel ment neki a vizsgának; csak Herbert vette komolyan a dolgot. Amikor Charlie megmondta neki, hogy hozzá kell járulnia a családi kiadásokhoz, beszédet tartott a papa kívánságáról, végül tragikus bátorságot mímelve, beadta a derekát. Karácsony után otthagyta az iskolát, és egy mosodába ment ingeket vasalni. Hogy valamivel kárpótolják, a keresete egy részéből hetenként egyszer tánciskolába járhatott.</w:t>
      </w:r>
    </w:p>
    <w:p>
      <w:pPr>
        <w:pStyle w:val="Normal"/>
        <w:shd w:fill="FFFFFF" w:val="clear"/>
        <w:ind w:firstLine="284"/>
        <w:jc w:val="both"/>
        <w:rPr>
          <w:sz w:val="24"/>
          <w:szCs w:val="24"/>
        </w:rPr>
      </w:pPr>
      <w:r>
        <w:rPr>
          <w:sz w:val="24"/>
        </w:rPr>
        <w:t>Összeadva kevés volt ugyan a pénz, de a lényeges kiadásokat fedezte. Csak az volt a baj, hogy az árak emelkedtek. Az biztos, hogy néhány ember nagy hasznot húzott a háborúból.</w:t>
      </w:r>
    </w:p>
    <w:p>
      <w:pPr>
        <w:pStyle w:val="Normal"/>
        <w:shd w:fill="FFFFFF" w:val="clear"/>
        <w:ind w:firstLine="284"/>
        <w:jc w:val="both"/>
        <w:rPr>
          <w:sz w:val="24"/>
          <w:szCs w:val="24"/>
        </w:rPr>
      </w:pPr>
      <w:r>
        <w:rPr>
          <w:sz w:val="24"/>
        </w:rPr>
        <w:t>A Steadman Streeten senkinek sem maradt fölösleges pénze. A dokkokban lázas munka folyt a rövid időszakokban, amikor lőszerszállítmányok indultak Franciaországba, de ez nem pótolta a rendes kereskedelemben beállt hanyatlást. A német tengeralattjárók sok hajót elsüllyesztettek, így a behozatal Liverpoolba és Bristolba irányult, nem pedig Londonba. A férfiak gyakran egész nap munkára vártak, akárcsak a válság idején. Már nem tölthették az időt a kocsmában, mert a kormány rendelettel szabályozta a nyitvatartási időt. A sör is gyengébb lett, bár többe került. Nyilvánvaló, hogy valaki ezen is keresett.</w:t>
      </w:r>
    </w:p>
    <w:p>
      <w:pPr>
        <w:pStyle w:val="Normal"/>
        <w:shd w:fill="FFFFFF" w:val="clear"/>
        <w:ind w:firstLine="284"/>
        <w:jc w:val="both"/>
        <w:rPr>
          <w:sz w:val="24"/>
          <w:szCs w:val="24"/>
        </w:rPr>
      </w:pPr>
      <w:r>
        <w:rPr>
          <w:sz w:val="24"/>
        </w:rPr>
        <w:t xml:space="preserve">Amikor egy esztendeje folyt már a háború, sok arc eltűnt az utcából. Néhányan azért jelentkeztek, mert úgy vélték helyesnek, mások meg azért, mert nem volt szükség a munkájukra, vagy mert idegenek durva megjegyzéseket tettek rájuk – olyan egyenruha nem volt, amelyről kiderült volna, hogy aki hordja, nélkülözhetetlen munkát végez. A fiatalok általában tizennyolc éves korukban elmentek. – Tulajdonképpen szerencsénk van – mondta Maggie Harris. Az ő Johnnyját Franciaországba vitték, de miután szemüveget hordott, a vonatalakulathoz helyezték, és nem került a lövészárokba; Stan pedig tengerész lett. A többi </w:t>
      </w:r>
      <w:r>
        <w:rPr>
          <w:sz w:val="24"/>
          <w:lang w:val="en-US"/>
        </w:rPr>
        <w:t xml:space="preserve">Harris </w:t>
      </w:r>
      <w:r>
        <w:rPr>
          <w:sz w:val="24"/>
        </w:rPr>
        <w:t>gyerek, a legfiatalabbakat kivéve, lány volt. Maggie megnyugtatta Dorát, hogy mire Charlie megnő, véget ér a háború. – Egyébként se engedd el – mondta Dorának. – Éppen eleget adtál, az Isten a megmondhatója.</w:t>
      </w:r>
    </w:p>
    <w:p>
      <w:pPr>
        <w:pStyle w:val="Normal"/>
        <w:shd w:fill="FFFFFF" w:val="clear"/>
        <w:ind w:firstLine="284"/>
        <w:jc w:val="both"/>
        <w:rPr>
          <w:sz w:val="24"/>
          <w:szCs w:val="24"/>
        </w:rPr>
      </w:pPr>
      <w:r>
        <w:rPr>
          <w:sz w:val="24"/>
          <w:lang w:val="en-US"/>
        </w:rPr>
        <w:t xml:space="preserve">Tommy Whitmarsh </w:t>
      </w:r>
      <w:r>
        <w:rPr>
          <w:sz w:val="24"/>
        </w:rPr>
        <w:t>bátyja is a fronton volt. Megsebesült egy sikertelen támadásban, és hat órát feküdt a senki földjén, mire megmentették. A családja meglátogatta egy Dover melletti kórházban. Idegen volt, ingerlékenyen viselkedett, a lövészárok életéről nem volt hajlandó beszélni. – Most már úgyse küldik oda vissza – mondta az apja. De visszaküldték.</w:t>
      </w:r>
    </w:p>
    <w:p>
      <w:pPr>
        <w:pStyle w:val="Normal"/>
        <w:shd w:fill="FFFFFF" w:val="clear"/>
        <w:ind w:firstLine="284"/>
        <w:jc w:val="both"/>
        <w:rPr>
          <w:sz w:val="24"/>
          <w:szCs w:val="24"/>
        </w:rPr>
      </w:pPr>
      <w:r>
        <w:rPr>
          <w:sz w:val="24"/>
        </w:rPr>
        <w:t>A halálról már nemcsak az újságokban olvasott az ember. Ha táviratkihordó jelent meg az utcában, valamennyi asszony az ajtóhoz sietett. Amikor leszállt a biciklijéről és kopogott, az asszonyok úgy gyűltek köréje, mint gyászolók a temetésen. Néha csak az állt a táviratban, hogy „megsebesült”. Néha az, hogy „eltűnt”, és ez volt a legkegyetlenebb. A halálnak volt valami acélos, vigasztaló véglegessége. Megkezdődhetett a lassú felejtés.</w:t>
      </w:r>
    </w:p>
    <w:p>
      <w:pPr>
        <w:pStyle w:val="Normal"/>
        <w:shd w:fill="FFFFFF" w:val="clear"/>
        <w:ind w:firstLine="284"/>
        <w:jc w:val="both"/>
        <w:rPr>
          <w:sz w:val="24"/>
          <w:szCs w:val="24"/>
        </w:rPr>
      </w:pPr>
      <w:r>
        <w:rPr>
          <w:sz w:val="24"/>
        </w:rPr>
        <w:t xml:space="preserve">A kis </w:t>
      </w:r>
      <w:r>
        <w:rPr>
          <w:sz w:val="24"/>
          <w:lang w:val="en-US"/>
        </w:rPr>
        <w:t xml:space="preserve">Mrs. Mead </w:t>
      </w:r>
      <w:r>
        <w:rPr>
          <w:sz w:val="24"/>
        </w:rPr>
        <w:t xml:space="preserve">özvegyen maradt két gyerekkel. Váratlanul tört ki belőle a düh: – Nem volt joga elmenni! – Mrs. Lawrence a 4-ből, aki még csak egy éve ment férjhez, és gyereke sem volt, magára zárta az ajtót, és egy hétig nem lépett ki az utcára; a szomszédok törték rá az ablakot, és kényszerítették rá, hogy egyen. A legkülönösebb eset </w:t>
      </w:r>
      <w:r>
        <w:rPr>
          <w:sz w:val="24"/>
          <w:lang w:val="en-US"/>
        </w:rPr>
        <w:t xml:space="preserve">Mrs. </w:t>
      </w:r>
      <w:r>
        <w:rPr>
          <w:sz w:val="24"/>
        </w:rPr>
        <w:t>Martin volt a 14-ből, aki nem is értette, mi áll a táviratban. A fia 1912-ben kivándorolt, és nem is sejtette, hogy katona. És most meghalt.</w:t>
      </w:r>
    </w:p>
    <w:p>
      <w:pPr>
        <w:pStyle w:val="Normal"/>
        <w:shd w:fill="FFFFFF" w:val="clear"/>
        <w:ind w:firstLine="284"/>
        <w:jc w:val="both"/>
        <w:rPr>
          <w:sz w:val="24"/>
          <w:szCs w:val="24"/>
        </w:rPr>
      </w:pPr>
      <w:r>
        <w:rPr>
          <w:sz w:val="24"/>
          <w:lang w:val="fr-FR"/>
        </w:rPr>
        <w:t xml:space="preserve">Dora, a </w:t>
      </w:r>
      <w:r>
        <w:rPr>
          <w:sz w:val="24"/>
        </w:rPr>
        <w:t>kétszeres özvegy, bizonyos fensőbbséggel mozgott a gyászolók között. Szilárd volt és türelmes, órákig ült velük, vég nélkül főzte a teát, lefektette a gyerekeket, eladta a halottak ruháit. – Az ember nem omolhat össze – mondták az asszonyok. – Nézzék csak Mrs. Goodingsot, milyen csodálatosan viseli.</w:t>
      </w:r>
    </w:p>
    <w:p>
      <w:pPr>
        <w:pStyle w:val="Normal"/>
        <w:shd w:fill="FFFFFF" w:val="clear"/>
        <w:ind w:firstLine="284"/>
        <w:jc w:val="both"/>
        <w:rPr>
          <w:sz w:val="24"/>
          <w:szCs w:val="24"/>
        </w:rPr>
      </w:pPr>
      <w:r>
        <w:rPr>
          <w:sz w:val="24"/>
        </w:rPr>
        <w:t>A háború folytatódott. Hatalmas offenzívak kezdődtek, a csaták hónapokig elhúzódtak. Rettenetes történetek keringtek egyetlen túlélő nélkül elpusztult ezredekről, sárba fulladt emberekről, félig kiképzett újoncokról, akik már az első napon halálukat lelték a lövészárokban. A front, az öldöklő vadállat, mohón várta az újabb áldozatokat. Bevezették a kötelező katonai szolgálatot, nem volt menekvés. Az anyák keserűen nézték növekedő fiaikat, egészséges arcukat.</w:t>
      </w:r>
    </w:p>
    <w:p>
      <w:pPr>
        <w:pStyle w:val="Normal"/>
        <w:shd w:fill="FFFFFF" w:val="clear"/>
        <w:ind w:firstLine="284"/>
        <w:jc w:val="both"/>
        <w:rPr>
          <w:sz w:val="24"/>
          <w:szCs w:val="24"/>
        </w:rPr>
      </w:pPr>
      <w:r>
        <w:rPr>
          <w:sz w:val="24"/>
        </w:rPr>
        <w:t>Odahaza is rosszul mentek a dolgok. Az élelmiszert jegyre adták, sokféle áru eltűnt a piacról. A békebeli vasárnapi bélszín már csak az emlékezetben élt. Az asszonyok morogtak, mégis el kellett fogadniuk a csupa zsír és porcogó darabokát is az agyonhajszolt boltostól; a kolbászt, aminek kenyéríze volt, a kenyeret, aminek az isten tudja, milyen íze volt.</w:t>
      </w:r>
    </w:p>
    <w:p>
      <w:pPr>
        <w:pStyle w:val="Normal"/>
        <w:shd w:fill="FFFFFF" w:val="clear"/>
        <w:ind w:firstLine="284"/>
        <w:jc w:val="both"/>
        <w:rPr>
          <w:sz w:val="24"/>
          <w:szCs w:val="24"/>
        </w:rPr>
      </w:pPr>
      <w:r>
        <w:rPr>
          <w:sz w:val="24"/>
        </w:rPr>
        <w:t>Aztán jött a bombázás. Jöttek a Zeppelinek, az égen esetlenül úszó szörnyek, néha meg is lehetett pillantani őket a felhők közötti résen. Plakátok figyelmeztették az embereket, hogy keressenek menedéket, de a Steadman Streeten senkinek sem volt pincéje. Néhányan ruhában aludtak, az utcára szaladtak, ha becsapódást hallottak, mások azt állították, hogy ez a legveszélyesebb. A bombák cél nélkül zuhantak le, gyakran kárt sem okoztak, egyszer az egyik, mindenki nagy mulatságára, a temetőre esett. Feltehetőleg a dokkot támadták, mégis az olyan utcák szenvedték meg a pusztítást, mint a Steadman Street. Az iskolával szemben egy házból csak a bombatölcsér maradt, úgy festett, mint a hadszíntéri francia házakról készült képek. Az emberek elmentek, hogy megbámulják, mintha csak önmagukat akarnák meggyőzni, hogy ilyesmi is történhet Londonban. A bomba megölte egy katona feleségét, a férje később sértetlenül jött haza a frontról.</w:t>
      </w:r>
    </w:p>
    <w:p>
      <w:pPr>
        <w:pStyle w:val="Normal"/>
        <w:shd w:fill="FFFFFF" w:val="clear"/>
        <w:ind w:firstLine="284"/>
        <w:jc w:val="both"/>
        <w:rPr>
          <w:sz w:val="24"/>
          <w:szCs w:val="24"/>
        </w:rPr>
      </w:pPr>
      <w:r>
        <w:rPr>
          <w:sz w:val="24"/>
        </w:rPr>
        <w:t xml:space="preserve">– </w:t>
      </w:r>
      <w:r>
        <w:rPr>
          <w:sz w:val="24"/>
        </w:rPr>
        <w:t>Abbahagyhatnák a háborút, ha akarnák – mondta Alf Harris. – De minél tovább tart, annál zsírosabb hasznot zsebelnek be a nagy lőszercégek. Csakhogy ezt nem kötik az orrunkra.</w:t>
      </w:r>
    </w:p>
    <w:p>
      <w:pPr>
        <w:pStyle w:val="Normal"/>
        <w:shd w:fill="FFFFFF" w:val="clear"/>
        <w:ind w:firstLine="284"/>
        <w:jc w:val="both"/>
        <w:rPr>
          <w:sz w:val="24"/>
          <w:szCs w:val="24"/>
        </w:rPr>
      </w:pPr>
      <w:r>
        <w:rPr>
          <w:sz w:val="24"/>
        </w:rPr>
        <w:t xml:space="preserve">Valószínűleg igaza van, gondolta </w:t>
      </w:r>
      <w:r>
        <w:rPr>
          <w:sz w:val="24"/>
          <w:lang w:val="fr-FR"/>
        </w:rPr>
        <w:t xml:space="preserve">Dora. De </w:t>
      </w:r>
      <w:r>
        <w:rPr>
          <w:sz w:val="24"/>
        </w:rPr>
        <w:t>ez ellen nincs mit tenni.</w:t>
      </w:r>
    </w:p>
    <w:p>
      <w:pPr>
        <w:pStyle w:val="Normal"/>
        <w:shd w:fill="FFFFFF" w:val="clear"/>
        <w:ind w:firstLine="284"/>
        <w:jc w:val="both"/>
        <w:rPr>
          <w:sz w:val="24"/>
          <w:szCs w:val="24"/>
        </w:rPr>
      </w:pPr>
      <w:r>
        <w:rPr>
          <w:sz w:val="24"/>
        </w:rPr>
        <w:t>Amikor Charlie bevonult, úgy érezte, átlépett egy határt. Minden héten két levelet kapott, egyet az anyjától, egyet meg a lánytól, aki szerelmes volt belé. Charlie gyorsan elolvasta őket; a külföldön élő olvassa ilyen sietve az otthonról küldött helyi újságot. Amikor nekidurálta magát, hogy válaszoljon, nem tudta, mit írjon. Az életéről nem írhatott, mert minden szóhoz magyarázatot kellett volna fűznie. így aztán megírta, hogy jól van, és kész.</w:t>
      </w:r>
    </w:p>
    <w:p>
      <w:pPr>
        <w:pStyle w:val="Normal"/>
        <w:shd w:fill="FFFFFF" w:val="clear"/>
        <w:ind w:firstLine="284"/>
        <w:jc w:val="both"/>
        <w:rPr>
          <w:sz w:val="24"/>
          <w:szCs w:val="24"/>
        </w:rPr>
      </w:pPr>
      <w:r>
        <w:rPr>
          <w:sz w:val="24"/>
        </w:rPr>
        <w:t>Már azt is rendkívülinek érezte, hogy elkerült Londoniból. Menetelés közben mindig meglepte, mekkora távolságokat tesznek meg anélkül, hogy üzletet vagy kocsmát látnának; nincs más, csak csend, üresség, kihasználatlan területek. Tél volt. Felhők kapaszkodtak az átázott hegyekbe, az ég alacsonyan borult a föld fölé. A reggel és a délutáni sötétedés között kurtára rövidültek a nappalok, a sötétség viszont olyan hatalmas és tökéletes volt, hogy Charlie néha úgy bámult bele, mintha tengeren volna. Csak homályosan sejtette, hogy hol van. Végül is mindegy, nemsokára úgyis franciaországba viszik. Katonaországban élt, csak ez számított. Olyan ország ez, amelynek saját törvényei és szokásai vannak, saját jog– és kötelességrendszere; saját lakossága, amely osztályokra bomlik; a hatalmasokra és a hatalom nélküliekre. Katonaországban mindenki katona. A khaki egyenruha általános emberi jellemző, akár az arc vagy a haj. Akik nem viselik, akik Londonban egyszerűen emberek, itt külön kategóriába soroltatnak: ők a civilek. Van úgy, hogy az ember néha egy hétig sem lát civilt. Ha mégis lát egyet, különösnek tetszik a mozgása, a járása; az ember eltöpreng, vajon mit keres itt, mintha más országból érkezett volna. Katonaország férfiország. Londonban Charlie mindennap beszélt nőkkel, a szeme találkozott az övékével. A nők örömöt, néha izgalmat is jelentettek, de ebben nem volt semmi rendkívüli. Katonaországban ő is, mint mindenki, hujjongatni, ordítani kezdett, ha százméteres körzeten belül feltűnt egy nő.</w:t>
      </w:r>
    </w:p>
    <w:p>
      <w:pPr>
        <w:pStyle w:val="Normal"/>
        <w:shd w:fill="FFFFFF" w:val="clear"/>
        <w:ind w:firstLine="284"/>
        <w:jc w:val="both"/>
        <w:rPr>
          <w:sz w:val="24"/>
          <w:szCs w:val="24"/>
        </w:rPr>
      </w:pPr>
      <w:r>
        <w:rPr>
          <w:sz w:val="24"/>
        </w:rPr>
        <w:t>Katonaországba lépni újabb kezdetet jelentett, akárcsak az iskola vagy az első munkahely. A háború olyan sokáig elhúzódott, hogy szilárd alapokon nyugvó intézménnyé vált, akárcsak a mozdulatlan frontvonal. Az őrmesterekből és oktatókból, akik a háború kezdetén Charlie-korabeli önkéntesek voltak, éles hangú, szigorú állú, az elmondhatatlan emlékektől megkeményedett férfiak lettek. Katonaországnak megvan a sajátos biztonsága, de megvannak a veszélyei is. Az embert kényszerítik, hogy a végkimerülésig dolgozzon, de nem rúghatják ki, és nem fizetik rosszabbul. Kaszárnyafogságra ítélhetik, ha elmulasztja a tisztelgést, de nem lakoltathatják ki, ha nem fizet lakbért. Katonaországban a férfi feladata nem a kenyérkereset, hanem az, hogy életben maradjon és öljön. A kudarc büntetése nem szegénység vagy munkanélküliség, hanem egyszerűen a halál.</w:t>
      </w:r>
    </w:p>
    <w:p>
      <w:pPr>
        <w:pStyle w:val="Normal"/>
        <w:shd w:fill="FFFFFF" w:val="clear"/>
        <w:ind w:firstLine="284"/>
        <w:jc w:val="both"/>
        <w:rPr>
          <w:sz w:val="24"/>
          <w:szCs w:val="24"/>
        </w:rPr>
      </w:pPr>
      <w:r>
        <w:rPr>
          <w:sz w:val="24"/>
        </w:rPr>
        <w:t>A külső világban az ember jár egy lánnyal. Katonaországban pajtása van, ami persze nem ugyanaz, de nem is sovány pótlék. Katonaország törvénye és hitvallása kemény, gyanakvó önzés. Charlie nem szállt szembe a törvénnyel, de mint a legtöbbjüknek, neki is szüksége volt rá, hogy lazíthasson, amihez viszont kellett egy megbízható, bizalmas barát. Az ember a pajtásának sem tárulkozott ki egészen, nem ismerte be minden gyengeségét, ahogyan egy lány előtt sem ismerte volna be. De úgy tartozott a barátjához, ahogyan senki máshoz az egyenruhás tömegben.</w:t>
      </w:r>
    </w:p>
    <w:p>
      <w:pPr>
        <w:pStyle w:val="Normal"/>
        <w:shd w:fill="FFFFFF" w:val="clear"/>
        <w:ind w:firstLine="284"/>
        <w:jc w:val="both"/>
        <w:rPr>
          <w:sz w:val="24"/>
          <w:szCs w:val="24"/>
        </w:rPr>
      </w:pPr>
      <w:r>
        <w:rPr>
          <w:sz w:val="24"/>
        </w:rPr>
        <w:t xml:space="preserve">A táborban volt egy tornaterem szorítóval. Londonban az ember vagy bokszolt, vagy nem, a fiatalok, akik megpróbálkoztak vele, arról álmodtak, hogy profik lesznek. Itt mindenki bokszolt. </w:t>
      </w:r>
      <w:r>
        <w:rPr>
          <w:sz w:val="24"/>
          <w:lang w:val="de-DE"/>
        </w:rPr>
        <w:t xml:space="preserve">Charlie </w:t>
      </w:r>
      <w:r>
        <w:rPr>
          <w:sz w:val="24"/>
        </w:rPr>
        <w:t>hatalmas örömmel és lelkesedéssel vetette bele magát. A kesztyűt fantasztikus találmánynak érezte. Természetesen gyerekkorától kezdve gyakran verekedett. Azt nem lehetett vér nélkül megúszni, felhasadt a bőr, a hús, és a sebek hetekig gyógyultak. Ha az ember olyasvalakivel akaszkodott össze, akivel nem akart egész életében  ellenségeskedni, vigyáznia kellett, hogy ne üssön túl  nagyot. Különben is, egy állon vágással az ember csak a saját öklét sebesíthette meg. De kesztyűvel lehetett nagyot ütni, és az ütéseket elviselni; a véraláfutásokon kívül a harcnak nem maradt nyoma. Ráadásul a verekedésnek nem volt kiváltó oka – sportból csinálták. Az ember hevesen ütött, de harag nélkül. A verekedés nem szült gyűlöletet; ellenkezőleg, Charlie esetében barátság lett belőle.</w:t>
      </w:r>
    </w:p>
    <w:p>
      <w:pPr>
        <w:pStyle w:val="Normal"/>
        <w:shd w:fill="FFFFFF" w:val="clear"/>
        <w:ind w:firstLine="284"/>
        <w:jc w:val="both"/>
        <w:rPr>
          <w:sz w:val="24"/>
          <w:szCs w:val="24"/>
        </w:rPr>
      </w:pPr>
      <w:r>
        <w:rPr>
          <w:sz w:val="24"/>
        </w:rPr>
        <w:t>Minden újonccsapatban tartottak bokszversenyt. Az edző, egy nyugalomba vonult profi, azt akarta, hogy Charlie győzzön. Charlie-nak elég volt néhány lecke, hogy megtanulja az edző stílusát: óvatos kerülgetés, gyors támadás, aztán rövid, gyilkos ütések sorozata a belharcban. Még egy erős versenyző akadt Charlie századában. Pete Simmons magasabb volt Charlie-nál, a karja, mint a pöröly. Erőssége hosszú karja volt, nehéz ökölcsapása, meg a kiszámított, egyszerű ütése. Az edzéseken ismerték meg egymás erős és gyenge pontjait. Néha Charlie szorította sarokba Pete-et, néha Charlie szédült bele Pete kalapácsütéseibe. A versenyen végignézték egymás mérkőzéseit. A döntőben minden menetet a kölcsönös kimerülésig játszottak; Charlie pontozással győzött.</w:t>
      </w:r>
    </w:p>
    <w:p>
      <w:pPr>
        <w:pStyle w:val="Normal"/>
        <w:shd w:fill="FFFFFF" w:val="clear"/>
        <w:ind w:firstLine="284"/>
        <w:jc w:val="both"/>
        <w:rPr>
          <w:sz w:val="24"/>
          <w:szCs w:val="24"/>
        </w:rPr>
      </w:pPr>
      <w:r>
        <w:rPr>
          <w:sz w:val="24"/>
        </w:rPr>
        <w:t xml:space="preserve">Ez egy szombat délután történt. Hétfőre készültséget rendeltek el – biztosan a frontra indulnak. Szombat este a szazad a kiképzés végét ünnepelte, ládaszámra itták a sört a kaszárnyában. </w:t>
      </w:r>
      <w:r>
        <w:rPr>
          <w:sz w:val="24"/>
          <w:lang w:val="en-US"/>
        </w:rPr>
        <w:t xml:space="preserve">Charlie </w:t>
      </w:r>
      <w:r>
        <w:rPr>
          <w:sz w:val="24"/>
        </w:rPr>
        <w:t>a csizmáját lehúzva hevert az agyán. A sok ütéstől mindene sajgott; a feje Pete öklétől meg a sörtől elnehezült, muszáj volt a párnájával megtámasztani. Kótyagos volt, de tudta biztosan, hogy elért valamit, ami sokkal fontosabb, mint a győzelem. A fizikai küzdelemben, a kalapáló ütések közben, Pete és ő olyan közel kerültek egymáshoz, amit szavakkal sohasem tehettek volna meg. ízig-vérig megismerte a másik testét, a széles mellkasát, a vöröses szőrt a karján, lihegő lélegzését, a testén gyöngyöző izzadságot. Ez a kemény, feszülő, harcoló test semmiben sem hasonlított a szerelmes asszonyi testhez, de az egymást ismerés, a bizalmasság mégis ahhoz tette hasonlóvá.</w:t>
      </w:r>
    </w:p>
    <w:p>
      <w:pPr>
        <w:pStyle w:val="Normal"/>
        <w:shd w:fill="FFFFFF" w:val="clear"/>
        <w:ind w:firstLine="284"/>
        <w:jc w:val="both"/>
        <w:rPr>
          <w:sz w:val="24"/>
          <w:szCs w:val="24"/>
        </w:rPr>
      </w:pPr>
      <w:r>
        <w:rPr>
          <w:sz w:val="24"/>
        </w:rPr>
        <w:t>Vasárnap, mise után, amikor kezdetét vette az egész heti Morzsányi szabadság, Charlie megkérdezte Pete-et: – Bejössz a városba?</w:t>
      </w:r>
    </w:p>
    <w:p>
      <w:pPr>
        <w:pStyle w:val="Normal"/>
        <w:shd w:fill="FFFFFF" w:val="clear"/>
        <w:ind w:firstLine="284"/>
        <w:jc w:val="both"/>
        <w:rPr>
          <w:sz w:val="24"/>
          <w:szCs w:val="24"/>
        </w:rPr>
      </w:pPr>
      <w:r>
        <w:rPr>
          <w:sz w:val="24"/>
        </w:rPr>
        <w:t>Az unalmas kisvárosban nem volt mit csinálni. A boltok mind bezártak, a civilek az otthonukba húzódtak, és ezer katonára egy lány ha esett. Átnedvesedve és dideregve, órákig mászkáltak a férfiak az utcán, míg végre kinyitottak a kocsmák. Mégis mindig bementek a városba. A „város” szó, az utcák és a házak megnyugtatták őket a kaszárnya után. Az ember kavicsot rugdalhatott az utcán, rágyújthatott, zsebre vághatta a kezét – amíg meg nem látta egy vörössapkás.</w:t>
      </w:r>
    </w:p>
    <w:p>
      <w:pPr>
        <w:pStyle w:val="Normal"/>
        <w:shd w:fill="FFFFFF" w:val="clear"/>
        <w:ind w:firstLine="284"/>
        <w:jc w:val="both"/>
        <w:rPr>
          <w:sz w:val="24"/>
          <w:szCs w:val="24"/>
        </w:rPr>
      </w:pPr>
      <w:r>
        <w:rPr>
          <w:sz w:val="24"/>
        </w:rPr>
        <w:t xml:space="preserve">–  </w:t>
      </w:r>
      <w:r>
        <w:rPr>
          <w:sz w:val="24"/>
        </w:rPr>
        <w:t>Nem mehetek – mondta Pete. – Bekasznizták. Kaszárnyafogság.  Charlie füttyentett:  micsoda aljasság, amikor másnap Franciaországba mennek.</w:t>
      </w:r>
    </w:p>
    <w:p>
      <w:pPr>
        <w:pStyle w:val="Normal"/>
        <w:shd w:fill="FFFFFF" w:val="clear"/>
        <w:ind w:firstLine="284"/>
        <w:jc w:val="both"/>
        <w:rPr>
          <w:sz w:val="24"/>
          <w:szCs w:val="24"/>
        </w:rPr>
      </w:pPr>
      <w:r>
        <w:rPr>
          <w:sz w:val="24"/>
        </w:rPr>
        <w:t xml:space="preserve">–  </w:t>
      </w:r>
      <w:r>
        <w:rPr>
          <w:sz w:val="24"/>
        </w:rPr>
        <w:t>A rohadt húgyagyú – mondta Charlie; a tisztre értve.</w:t>
      </w:r>
    </w:p>
    <w:p>
      <w:pPr>
        <w:pStyle w:val="Normal"/>
        <w:shd w:fill="FFFFFF" w:val="clear"/>
        <w:ind w:firstLine="284"/>
        <w:jc w:val="both"/>
        <w:rPr>
          <w:sz w:val="24"/>
          <w:szCs w:val="24"/>
        </w:rPr>
      </w:pPr>
      <w:r>
        <w:rPr>
          <w:sz w:val="24"/>
        </w:rPr>
        <w:t xml:space="preserve">–  </w:t>
      </w:r>
      <w:r>
        <w:rPr>
          <w:sz w:val="24"/>
        </w:rPr>
        <w:t>Azt hiszik magukról, kisistenek – morogta Pete.</w:t>
      </w:r>
    </w:p>
    <w:p>
      <w:pPr>
        <w:pStyle w:val="Normal"/>
        <w:shd w:fill="FFFFFF" w:val="clear"/>
        <w:ind w:firstLine="284"/>
        <w:jc w:val="both"/>
        <w:rPr>
          <w:sz w:val="24"/>
          <w:szCs w:val="24"/>
        </w:rPr>
      </w:pPr>
      <w:r>
        <w:rPr>
          <w:sz w:val="24"/>
        </w:rPr>
        <w:t>Az újoncok hamar megértették Katonaország alapvető ellentmondását. A hivatalos ellenség, a német hadsereg, személytelen fogalom; a tisztek viszont láthatóak; ostoba parancsokat és gonosz büntetéseket osztogatnak, jó célpontot nyújtva a gyűlöletnek. A tiszthelyettest nemcsak gyűlölték, meg is vetették. Lehet, hogy egy évvel idősebb, mint Charlie vagy Pete, ők mégis iskolás fiúnak látták, aki visszamaradt a fejlődésben, mert agyondédelgette a felsőbb osztály, ahova tartozott. Nem dolgozott, nem keresett a családjára, nem nőtt gyerekből férfivá egy olyan utcában, mint a Steadman Street.</w:t>
      </w:r>
    </w:p>
    <w:p>
      <w:pPr>
        <w:pStyle w:val="Normal"/>
        <w:shd w:fill="FFFFFF" w:val="clear"/>
        <w:ind w:firstLine="284"/>
        <w:jc w:val="both"/>
        <w:rPr>
          <w:sz w:val="24"/>
          <w:szCs w:val="24"/>
        </w:rPr>
      </w:pPr>
      <w:r>
        <w:rPr>
          <w:sz w:val="24"/>
        </w:rPr>
        <w:t xml:space="preserve">–  </w:t>
      </w:r>
      <w:r>
        <w:rPr>
          <w:sz w:val="24"/>
        </w:rPr>
        <w:t>Akkor én se megyek – mondta Charlie.</w:t>
      </w:r>
    </w:p>
    <w:p>
      <w:pPr>
        <w:pStyle w:val="Normal"/>
        <w:shd w:fill="FFFFFF" w:val="clear"/>
        <w:ind w:firstLine="284"/>
        <w:jc w:val="both"/>
        <w:rPr>
          <w:sz w:val="24"/>
          <w:szCs w:val="24"/>
        </w:rPr>
      </w:pPr>
      <w:r>
        <w:rPr>
          <w:sz w:val="24"/>
        </w:rPr>
        <w:t xml:space="preserve">–  </w:t>
      </w:r>
      <w:r>
        <w:rPr>
          <w:sz w:val="24"/>
        </w:rPr>
        <w:t>Nem mész a városba? Ne izélj, nem a te hibád, hogy becsuktak.</w:t>
      </w:r>
    </w:p>
    <w:p>
      <w:pPr>
        <w:pStyle w:val="Normal"/>
        <w:shd w:fill="FFFFFF" w:val="clear"/>
        <w:ind w:firstLine="284"/>
        <w:jc w:val="both"/>
        <w:rPr>
          <w:sz w:val="24"/>
          <w:szCs w:val="24"/>
        </w:rPr>
      </w:pPr>
      <w:r>
        <w:rPr>
          <w:sz w:val="24"/>
        </w:rPr>
        <w:t xml:space="preserve">–   </w:t>
      </w:r>
      <w:r>
        <w:rPr>
          <w:sz w:val="24"/>
        </w:rPr>
        <w:t>Nem nagy eset. Úgysincs ott mit csinálni. Mindketten tudták, hogy nem erről van szó. Ez volt az</w:t>
      </w:r>
    </w:p>
    <w:p>
      <w:pPr>
        <w:pStyle w:val="Normal"/>
        <w:shd w:fill="FFFFFF" w:val="clear"/>
        <w:ind w:firstLine="284"/>
        <w:jc w:val="both"/>
        <w:rPr>
          <w:sz w:val="24"/>
          <w:szCs w:val="24"/>
        </w:rPr>
      </w:pPr>
      <w:r>
        <w:rPr>
          <w:sz w:val="24"/>
        </w:rPr>
        <w:t>utolsó szabadnapjuk; ez lesz az utolsó emlékük arról, hogy milyen az, ha masírozás helyett sétálnak, ha mennek, és nem küldik őket. A táborban maradni áldozat volt, a barátság bizonyítéka.</w:t>
      </w:r>
    </w:p>
    <w:p>
      <w:pPr>
        <w:pStyle w:val="Normal"/>
        <w:shd w:fill="FFFFFF" w:val="clear"/>
        <w:ind w:firstLine="284"/>
        <w:jc w:val="both"/>
        <w:rPr>
          <w:sz w:val="24"/>
          <w:szCs w:val="24"/>
        </w:rPr>
      </w:pPr>
      <w:r>
        <w:rPr>
          <w:sz w:val="24"/>
        </w:rPr>
        <w:t>Senki sem maradt a kaszárnyában. Találtak krumplit a konyha hátsó ajtajánál; Katonaországban az ember elveszi, ami kell, így arat csendes győzelmet a tekintély felett. A bajonettel felvágták, és a vaskályha forró tetején ropogós barnára sütötték. A szájuk és a torkuk megperzselődött nyelés közben – gyorsan ettek, élvezettel. Hosszú ideig nem szóltak egymáshoz.</w:t>
      </w:r>
    </w:p>
    <w:p>
      <w:pPr>
        <w:pStyle w:val="Normal"/>
        <w:shd w:fill="FFFFFF" w:val="clear"/>
        <w:ind w:firstLine="284"/>
        <w:jc w:val="both"/>
        <w:rPr>
          <w:sz w:val="24"/>
          <w:szCs w:val="24"/>
        </w:rPr>
      </w:pPr>
      <w:r>
        <w:rPr>
          <w:sz w:val="24"/>
        </w:rPr>
        <w:t>A csendet megtörve – a csend Katonaország legdrágább kincse – Pete megkérdezte: – Van valakid, Charlie?</w:t>
      </w:r>
    </w:p>
    <w:p>
      <w:pPr>
        <w:pStyle w:val="Normal"/>
        <w:shd w:fill="FFFFFF" w:val="clear"/>
        <w:ind w:firstLine="284"/>
        <w:jc w:val="both"/>
        <w:rPr>
          <w:sz w:val="24"/>
          <w:szCs w:val="24"/>
        </w:rPr>
      </w:pPr>
      <w:r>
        <w:rPr>
          <w:sz w:val="24"/>
        </w:rPr>
        <w:t xml:space="preserve">–  </w:t>
      </w:r>
      <w:r>
        <w:rPr>
          <w:sz w:val="24"/>
        </w:rPr>
        <w:t xml:space="preserve">Van – felelte </w:t>
      </w:r>
      <w:r>
        <w:rPr>
          <w:sz w:val="24"/>
          <w:lang w:val="en-US"/>
        </w:rPr>
        <w:t xml:space="preserve">Charlie. – </w:t>
      </w:r>
      <w:r>
        <w:rPr>
          <w:sz w:val="24"/>
        </w:rPr>
        <w:t>És neked?</w:t>
      </w:r>
    </w:p>
    <w:p>
      <w:pPr>
        <w:pStyle w:val="Normal"/>
        <w:shd w:fill="FFFFFF" w:val="clear"/>
        <w:ind w:firstLine="284"/>
        <w:jc w:val="both"/>
        <w:rPr>
          <w:sz w:val="24"/>
          <w:szCs w:val="24"/>
        </w:rPr>
      </w:pPr>
      <w:r>
        <w:rPr>
          <w:sz w:val="24"/>
        </w:rPr>
        <w:t xml:space="preserve">–  </w:t>
      </w:r>
      <w:r>
        <w:rPr>
          <w:sz w:val="24"/>
        </w:rPr>
        <w:t>Volt. Utolsó nap bedobtam a törülközőt.</w:t>
      </w:r>
    </w:p>
    <w:p>
      <w:pPr>
        <w:pStyle w:val="Normal"/>
        <w:shd w:fill="FFFFFF" w:val="clear"/>
        <w:ind w:firstLine="284"/>
        <w:jc w:val="both"/>
        <w:rPr>
          <w:sz w:val="24"/>
          <w:szCs w:val="24"/>
        </w:rPr>
      </w:pPr>
      <w:r>
        <w:rPr>
          <w:sz w:val="24"/>
        </w:rPr>
        <w:t xml:space="preserve">–  </w:t>
      </w:r>
      <w:r>
        <w:rPr>
          <w:sz w:val="24"/>
        </w:rPr>
        <w:t>Miért?</w:t>
      </w:r>
    </w:p>
    <w:p>
      <w:pPr>
        <w:pStyle w:val="Normal"/>
        <w:shd w:fill="FFFFFF" w:val="clear"/>
        <w:ind w:firstLine="284"/>
        <w:jc w:val="both"/>
        <w:rPr>
          <w:sz w:val="24"/>
          <w:szCs w:val="24"/>
        </w:rPr>
      </w:pPr>
      <w:r>
        <w:rPr>
          <w:sz w:val="24"/>
        </w:rPr>
        <w:t xml:space="preserve">–   </w:t>
      </w:r>
      <w:r>
        <w:rPr>
          <w:sz w:val="24"/>
        </w:rPr>
        <w:t>Nem tudom. Nincs vele semmi hiba, helyes kis jószág. Csak úgy éreztem … – Kereste a szavakat, hogy elmondhassa, mit érzett, új volt még ez a fajta barátság. Pete töprengve bámult a hideg, fehér égre a piszkos ablak mögött.</w:t>
      </w:r>
    </w:p>
    <w:p>
      <w:pPr>
        <w:pStyle w:val="Normal"/>
        <w:shd w:fill="FFFFFF" w:val="clear"/>
        <w:ind w:firstLine="284"/>
        <w:jc w:val="both"/>
        <w:rPr>
          <w:sz w:val="24"/>
          <w:szCs w:val="24"/>
        </w:rPr>
      </w:pPr>
      <w:r>
        <w:rPr>
          <w:sz w:val="24"/>
        </w:rPr>
        <w:t xml:space="preserve">–   </w:t>
      </w:r>
      <w:r>
        <w:rPr>
          <w:sz w:val="24"/>
        </w:rPr>
        <w:t>Rohadt lesz a fronton.</w:t>
      </w:r>
    </w:p>
    <w:p>
      <w:pPr>
        <w:pStyle w:val="Normal"/>
        <w:shd w:fill="FFFFFF" w:val="clear"/>
        <w:ind w:firstLine="284"/>
        <w:jc w:val="both"/>
        <w:rPr>
          <w:sz w:val="24"/>
          <w:szCs w:val="24"/>
        </w:rPr>
      </w:pPr>
      <w:r>
        <w:rPr>
          <w:sz w:val="24"/>
        </w:rPr>
        <w:t xml:space="preserve">–  </w:t>
      </w:r>
      <w:r>
        <w:rPr>
          <w:sz w:val="24"/>
        </w:rPr>
        <w:t>Az – helyeselt Charlie.</w:t>
      </w:r>
    </w:p>
    <w:p>
      <w:pPr>
        <w:pStyle w:val="Normal"/>
        <w:shd w:fill="FFFFFF" w:val="clear"/>
        <w:ind w:firstLine="284"/>
        <w:jc w:val="both"/>
        <w:rPr>
          <w:sz w:val="24"/>
          <w:szCs w:val="24"/>
        </w:rPr>
      </w:pPr>
      <w:r>
        <w:rPr>
          <w:sz w:val="24"/>
        </w:rPr>
        <w:t xml:space="preserve">–   </w:t>
      </w:r>
      <w:r>
        <w:rPr>
          <w:sz w:val="24"/>
        </w:rPr>
        <w:t>Hát szóval úgy éreztem, hogy jobb lesz, ha senkihez sem vagyok kötve. Ha senkivel se kell törődnöm. Szerinted hülyeség?</w:t>
      </w:r>
    </w:p>
    <w:p>
      <w:pPr>
        <w:pStyle w:val="Normal"/>
        <w:shd w:fill="FFFFFF" w:val="clear"/>
        <w:ind w:firstLine="284"/>
        <w:jc w:val="both"/>
        <w:rPr>
          <w:sz w:val="24"/>
          <w:szCs w:val="24"/>
        </w:rPr>
      </w:pPr>
      <w:r>
        <w:rPr>
          <w:sz w:val="24"/>
          <w:lang w:val="de-DE"/>
        </w:rPr>
        <w:t xml:space="preserve">Charlie </w:t>
      </w:r>
      <w:r>
        <w:rPr>
          <w:sz w:val="24"/>
        </w:rPr>
        <w:t>elgondolkozott. – Nem, nem hülyeség. Csak nem tudom, hogy ettől jobb lesz-e. Majd elválik.</w:t>
      </w:r>
    </w:p>
    <w:p>
      <w:pPr>
        <w:pStyle w:val="Normal"/>
        <w:shd w:fill="FFFFFF" w:val="clear"/>
        <w:ind w:firstLine="284"/>
        <w:jc w:val="both"/>
        <w:rPr>
          <w:sz w:val="24"/>
          <w:szCs w:val="24"/>
        </w:rPr>
      </w:pPr>
      <w:r>
        <w:rPr>
          <w:sz w:val="24"/>
        </w:rPr>
        <w:t>Megint elcsendesedtek. A front, akár a pokol a hivő katolikusnak, egyszerre volt számukra valóság és rejtély. Nem tudhatták, milyen lesz folytonos veszélyben élni; milyen érzés a belekbe fúródó puskagolyó; milyen megvakulni, gázmérgezést kapni. Csak az biztos, hogy tűzpróba, és az ember olyasmit tud meg önmagáról, amit a mindennapi életben soha nem kellett volna megtudnia. Azt is beismerhették, hogy félnek, mint ahogyan utolsó angliai napjuk hallgatásaival Charlie és Pete be is ismerték. És ez jelentett valamit.</w:t>
      </w:r>
    </w:p>
    <w:p>
      <w:pPr>
        <w:pStyle w:val="Normal"/>
        <w:shd w:fill="FFFFFF" w:val="clear"/>
        <w:ind w:firstLine="284"/>
        <w:jc w:val="both"/>
        <w:rPr>
          <w:sz w:val="24"/>
          <w:szCs w:val="24"/>
        </w:rPr>
      </w:pPr>
      <w:r>
        <w:rPr>
          <w:sz w:val="24"/>
        </w:rPr>
        <w:t>így kerültek a lövészárokba. Éppen olyan rossz volt, amilyennek várták; szünet nélkül süvítettek felettük az ellenséges lövedékek, a becsapódásnál rémület és zavarodottság lett úrrá, az éjszakai őrjáratokon, a senki földjén szörnyű veszedelmek lestek rájuk. Csak egyvalamivel nem számolt Charlie: hogy milyen undorító a sárban élni. A fronton semmi sem élt, semmi sem nőtt, nem volt se virág, se fű, se fa. És semminek nem volt határozott formája – nem voltak téglafalak, küszöbök, kockakövek –, mint abban a világban, amelyhez Charlie hozzászokott. Nem volt más, csak puffadó sár, amely, ha nem szorították vissza idejében, ravaszul terjeszkedni igyekezett. Amikor találat érte, és a lövészárok fala megremegett, majd beomlott, Charlie szavakkal meg nem fogalmazhatóan értette meg a háború legnagyobb veszélyét: a rombolásnál is rosszabb, mert a világot visszarángatja a káoszba.</w:t>
      </w:r>
    </w:p>
    <w:p>
      <w:pPr>
        <w:pStyle w:val="Normal"/>
        <w:shd w:fill="FFFFFF" w:val="clear"/>
        <w:ind w:firstLine="284"/>
        <w:jc w:val="both"/>
        <w:rPr>
          <w:sz w:val="24"/>
          <w:szCs w:val="24"/>
        </w:rPr>
      </w:pPr>
      <w:r>
        <w:rPr>
          <w:sz w:val="24"/>
        </w:rPr>
        <w:t xml:space="preserve">Mégis, a csatamezők pusztaságában a lövészárok jelentette a menedéket. A homokzsák és a drótsövény védelmet nyújtott a halál feléjük meresztett karmai ellen. A mély lövészárok, kiszögelléseivel, kereszteződéseivel, kivájt raktáraival, a kilátókhoz vezető lépcsőivel szilárd építménynek tűnt, amelyet a háború négy éve még jobban megszilárdított. </w:t>
      </w:r>
      <w:r>
        <w:rPr>
          <w:sz w:val="24"/>
          <w:lang w:val="fr-FR"/>
        </w:rPr>
        <w:t xml:space="preserve">Szinte </w:t>
      </w:r>
      <w:r>
        <w:rPr>
          <w:sz w:val="24"/>
        </w:rPr>
        <w:t>már az otthonukká vált. Éltek itt férfiak, mielőtt Charlie bevonult, miért ne élhetnének hát most is.</w:t>
      </w:r>
    </w:p>
    <w:p>
      <w:pPr>
        <w:pStyle w:val="Normal"/>
        <w:shd w:fill="FFFFFF" w:val="clear"/>
        <w:ind w:firstLine="284"/>
        <w:jc w:val="both"/>
        <w:rPr>
          <w:sz w:val="24"/>
          <w:szCs w:val="24"/>
        </w:rPr>
      </w:pPr>
      <w:r>
        <w:rPr>
          <w:sz w:val="24"/>
        </w:rPr>
        <w:t xml:space="preserve">Ebben a menedékben várták a parancsot a támadásra. Biztosan akkor lesz a nagy támadás, amikor majd véget érnek a tavaszi esők, amikor elegendő számú fiatalember éri el a halál engedélyezett korát, vagy amikor a tábornokok nyugtalankodni kezdenek, unatkoznak, és elfelejtik utolsó harcukat. </w:t>
      </w:r>
      <w:r>
        <w:rPr>
          <w:sz w:val="24"/>
          <w:lang w:val="en-US"/>
        </w:rPr>
        <w:t xml:space="preserve">Charlie </w:t>
      </w:r>
      <w:r>
        <w:rPr>
          <w:sz w:val="24"/>
        </w:rPr>
        <w:t>agyát, mint mindenki másét, betöltötte a nagy támadás gondolata. Félt, persze hogy félt; csak a hülye nem félt volna. És mégis várta. Amikor átpillantott a mellvédfalon, vad vágyakozást érzett, mint aki magasból tekint le, és elfogja a vágy, hogy leugorjon. Megértette, miért rohantak bele az emberek az ellenséges géppuskatűzbe, és tudta, hogy ha eljön a pillanat, ő is rohanni fog. Távol a megszokott élettől, szükségét érezte, hogy minden ízével átélje az új élményt, a háborút.</w:t>
      </w:r>
    </w:p>
    <w:p>
      <w:pPr>
        <w:pStyle w:val="Normal"/>
        <w:shd w:fill="FFFFFF" w:val="clear"/>
        <w:ind w:firstLine="284"/>
        <w:jc w:val="both"/>
        <w:rPr>
          <w:sz w:val="24"/>
          <w:szCs w:val="24"/>
        </w:rPr>
      </w:pPr>
      <w:r>
        <w:rPr>
          <w:sz w:val="24"/>
        </w:rPr>
        <w:t xml:space="preserve">De a németek támadtak először. Minden, amire </w:t>
      </w:r>
      <w:r>
        <w:rPr>
          <w:sz w:val="24"/>
          <w:lang w:val="de-DE"/>
        </w:rPr>
        <w:t xml:space="preserve">Charlie </w:t>
      </w:r>
      <w:r>
        <w:rPr>
          <w:sz w:val="24"/>
        </w:rPr>
        <w:t>várt, amire kiképezték, visszafelé sült el. Állt a lövészárokban, töltött és tüzelt, mint egy gép; a németek meg csak rohantak feléje. Sárgödrökbe zuhantak, eltűntek a robbanásban, de jöttek, mindig csak jöttek. Gránátokat hajítottak, a lövészárokba ugrottak, fölülről döfködték a szuronyukkal. Övék volt a támadás irama és dühe.</w:t>
      </w:r>
    </w:p>
    <w:p>
      <w:pPr>
        <w:pStyle w:val="Normal"/>
        <w:shd w:fill="FFFFFF" w:val="clear"/>
        <w:ind w:firstLine="284"/>
        <w:jc w:val="both"/>
        <w:rPr>
          <w:sz w:val="24"/>
          <w:szCs w:val="24"/>
        </w:rPr>
      </w:pPr>
      <w:r>
        <w:rPr>
          <w:sz w:val="24"/>
          <w:lang w:val="el-GR"/>
        </w:rPr>
        <w:t>1</w:t>
      </w:r>
      <w:r>
        <w:rPr>
          <w:sz w:val="24"/>
        </w:rPr>
        <w:t>914 óta először átszakadt a front. Az angol csapatoknak mindennap elmondták, hogy tartsanak ki mindenáron. És minden éjszaka visszavonulási parancsot kaptak. Meneteltek a szénfekete sötétségben, a sárban botladozva régi lövészárkokban és friss aknatölcsérekben bukdácsoltak, és ha rájuk találtak az üldöző puskák, hasra vágódtak. Teljes felszerelést cipeltek, pokrócot, töltényövet, szerszámokat, a frontélet egész felszerelését, mert minden, amit otthagytak, az ellenségé lett. Amint megálltak, új lövészárkokat kellett ásniuk. A hajnal hideg szürkeségében vigyázzban álltak, amíg az őrmester névsort olvasott. Amikor egy nevet kétszer mondott, és nem jött válasz, az őrmester továbbment. Utánpótlás érkezett, bár sohasem elég ahhoz, hogy az elesetteket pótolja. Az újoncokat morogva fogadták, elválasztotta őket ártatlanságuk, nem tudták, hogy nekik mit kellett elviselniük. Sokan meghaltak, mielőtt még valakivel összebarátkoztak volna.</w:t>
      </w:r>
    </w:p>
    <w:p>
      <w:pPr>
        <w:pStyle w:val="Normal"/>
        <w:shd w:fill="FFFFFF" w:val="clear"/>
        <w:ind w:firstLine="284"/>
        <w:jc w:val="both"/>
        <w:rPr>
          <w:sz w:val="24"/>
          <w:szCs w:val="24"/>
        </w:rPr>
      </w:pPr>
      <w:r>
        <w:rPr>
          <w:sz w:val="24"/>
        </w:rPr>
        <w:t xml:space="preserve">Lépésről lépésre, akár a sarokba szorított bokszoló, a hadsereg visszavonult. Az első hét után a csata már nem a háború sáros sivatagában dúlt, hanem a friss romok között. A lövedékek tanyákat és falvakat gyújtottak fel, az épületek lassan égtek, piszkos füst tört át az esőn. Elpusztult tehenek </w:t>
      </w:r>
      <w:r>
        <w:rPr>
          <w:sz w:val="24"/>
          <w:lang w:val="fr-FR"/>
        </w:rPr>
        <w:t xml:space="preserve">és </w:t>
      </w:r>
      <w:r>
        <w:rPr>
          <w:sz w:val="24"/>
        </w:rPr>
        <w:t>lovak égnek meredt, merev lábakkal bűzlöttek a földeken. A gyökerestül kitépett, megcsonkított fák még zöldelltek. Néha az út szélén a háború piszka összekeveredett a menekülők hátrahagyott ócskaságaival, törött kerekű taligával, biciklivel, gyerekkocsival. A csend véletlen pillanatát elveszett kutya vonítása törte meg. A háború, akár a dögvész, megfertőzte az egész vidéket.</w:t>
      </w:r>
    </w:p>
    <w:p>
      <w:pPr>
        <w:pStyle w:val="Normal"/>
        <w:shd w:fill="FFFFFF" w:val="clear"/>
        <w:ind w:firstLine="284"/>
        <w:jc w:val="both"/>
        <w:rPr>
          <w:sz w:val="24"/>
          <w:szCs w:val="24"/>
        </w:rPr>
      </w:pPr>
      <w:r>
        <w:rPr>
          <w:sz w:val="24"/>
        </w:rPr>
        <w:t>Harc, menetelés, ásás, harc, menetelés, ásás, harc, menetelés … Soha nem lehetett pihenni, sohasem voltak biztonságban. Ha nem támadtak, őket lőtték. Aludtak, amikor tudtak, felváltva, néhány óránál sohasem többet; az esőben fekve; ülve, előrebukott fejjel, állva, a lövészárok falának támaszkodva. Menetelés közben is félig aludtak, minduntalan egymásnak lökődtek. A teljes kimerültség csak fokozta a veszélyt. Amikor a szemét becsukta, minden katona utolsó gondolata az volt, hogy az ellenség újabb rohamra gyülekezik, vagy éppen állásaikat veszi körül. Néha üvöltve riadtak fel lidércnyomásos álmukból, néha puskát ragadtak, és vaktában tüzeltek.</w:t>
      </w:r>
    </w:p>
    <w:p>
      <w:pPr>
        <w:pStyle w:val="Normal"/>
        <w:shd w:fill="FFFFFF" w:val="clear"/>
        <w:ind w:firstLine="284"/>
        <w:jc w:val="both"/>
        <w:rPr>
          <w:sz w:val="24"/>
          <w:szCs w:val="24"/>
        </w:rPr>
      </w:pPr>
      <w:r>
        <w:rPr>
          <w:sz w:val="24"/>
        </w:rPr>
        <w:t>Már senki sem tréfálkozott. Senki sem énekelt, fütyült menetelés közben. Apróságokon rövid, dühödt veszekedések lángoltak fel, szikráztak, mint a nedves gyufa, aztán elhaltak a kimerültség ködében. Minden ember visszahúzódott az életben maradásért vívott magányos küzdelmébe. A hosszú, sötét órákban senki sem beszélt, hacsak nem a sérelmén rágódott.</w:t>
      </w:r>
    </w:p>
    <w:p>
      <w:pPr>
        <w:pStyle w:val="Normal"/>
        <w:shd w:fill="FFFFFF" w:val="clear"/>
        <w:ind w:firstLine="284"/>
        <w:jc w:val="both"/>
        <w:rPr>
          <w:sz w:val="24"/>
          <w:szCs w:val="24"/>
        </w:rPr>
      </w:pPr>
      <w:r>
        <w:rPr>
          <w:sz w:val="24"/>
        </w:rPr>
        <w:t>És mindenkinek volt sérelme. Az egyiket többször osztották be őrségre, a másik tovább vonszolta a nehéz mozsárágyút, mint köteles lett volna, a harmadik elvesztette a cigarettáját, és azon töprengett sötét képpel, hogy vajon ki lopta el tőle. Az ilyen sérelmek mérges, bizalmatlan szilánkokra tördelték a zászlóaljat, de az egységnek közös sérelmei is voltak. Ha késett a fejadag, mert általában késett, akkor biztosan a hadtáp emberei zabálták fel előlük az ételt. Az egészségügyisek gyávák, és nem merészkednek odáig, hogy a sebesülteken segítsenek. A zászlóaljat vissza kellett volna vonni a hadiövezetből, hogy pihenhessen, de erről megfeledkeztek. Természetesen a tisztek nem tudják, mit csinálnak.</w:t>
      </w:r>
    </w:p>
    <w:p>
      <w:pPr>
        <w:pStyle w:val="Normal"/>
        <w:shd w:fill="FFFFFF" w:val="clear"/>
        <w:ind w:firstLine="284"/>
        <w:jc w:val="both"/>
        <w:rPr>
          <w:sz w:val="24"/>
          <w:szCs w:val="24"/>
        </w:rPr>
      </w:pPr>
      <w:r>
        <w:rPr>
          <w:sz w:val="24"/>
        </w:rPr>
        <w:t>Egyszer, egész éjszakai menetelés és délelőtti ásás után, Charlie százada már éppen megkapta volna a fejadagját, amikor parancs jött, hogy induljanak. Az ásás, amint gyakran megesett, hiábavalónak bizonyult. Az őrmesterek végigmentek a sorokon, és elordították a katonaországi frázisokat, amelyek ijesztőek voltak a kaszárnyában, de semmitmondóak a hideg ürességben: – Talpra! – Ébresztő, ébresztő ! – Lehet vidáman is !</w:t>
      </w:r>
    </w:p>
    <w:p>
      <w:pPr>
        <w:pStyle w:val="Normal"/>
        <w:shd w:fill="FFFFFF" w:val="clear"/>
        <w:ind w:firstLine="284"/>
        <w:jc w:val="both"/>
        <w:rPr>
          <w:sz w:val="24"/>
          <w:szCs w:val="24"/>
        </w:rPr>
      </w:pPr>
      <w:r>
        <w:rPr>
          <w:sz w:val="24"/>
        </w:rPr>
        <w:t xml:space="preserve">–  </w:t>
      </w:r>
      <w:r>
        <w:rPr>
          <w:sz w:val="24"/>
        </w:rPr>
        <w:t>Mikor eszünk, őrmester úr?! – kiáltott valaki.</w:t>
      </w:r>
    </w:p>
    <w:p>
      <w:pPr>
        <w:pStyle w:val="Normal"/>
        <w:shd w:fill="FFFFFF" w:val="clear"/>
        <w:ind w:firstLine="284"/>
        <w:jc w:val="both"/>
        <w:rPr>
          <w:sz w:val="24"/>
          <w:szCs w:val="24"/>
        </w:rPr>
      </w:pPr>
      <w:r>
        <w:rPr>
          <w:sz w:val="24"/>
        </w:rPr>
        <w:t xml:space="preserve">–   </w:t>
      </w:r>
      <w:r>
        <w:rPr>
          <w:sz w:val="24"/>
        </w:rPr>
        <w:t>Amikor megint megállunk – felelte az őrmester. – Menet közben nem zabálhatsz!</w:t>
      </w:r>
    </w:p>
    <w:p>
      <w:pPr>
        <w:pStyle w:val="Normal"/>
        <w:shd w:fill="FFFFFF" w:val="clear"/>
        <w:ind w:firstLine="284"/>
        <w:jc w:val="both"/>
        <w:rPr>
          <w:sz w:val="24"/>
          <w:szCs w:val="24"/>
        </w:rPr>
      </w:pPr>
      <w:r>
        <w:rPr>
          <w:sz w:val="24"/>
        </w:rPr>
        <w:t xml:space="preserve">–   </w:t>
      </w:r>
      <w:r>
        <w:rPr>
          <w:sz w:val="24"/>
        </w:rPr>
        <w:t>De minek annyira rohanni? – kérdezte valaki más.</w:t>
      </w:r>
    </w:p>
    <w:p>
      <w:pPr>
        <w:pStyle w:val="Normal"/>
        <w:shd w:fill="FFFFFF" w:val="clear"/>
        <w:ind w:firstLine="284"/>
        <w:jc w:val="both"/>
        <w:rPr>
          <w:sz w:val="24"/>
          <w:szCs w:val="24"/>
        </w:rPr>
      </w:pPr>
      <w:r>
        <w:rPr>
          <w:sz w:val="24"/>
        </w:rPr>
        <w:t xml:space="preserve">–   </w:t>
      </w:r>
      <w:r>
        <w:rPr>
          <w:sz w:val="24"/>
        </w:rPr>
        <w:t>Sarkunkban vannak a fritzek. Szeretnéd, ha kettényiszálnának?</w:t>
      </w:r>
    </w:p>
    <w:p>
      <w:pPr>
        <w:pStyle w:val="Normal"/>
        <w:shd w:fill="FFFFFF" w:val="clear"/>
        <w:ind w:firstLine="284"/>
        <w:jc w:val="both"/>
        <w:rPr>
          <w:sz w:val="24"/>
          <w:szCs w:val="24"/>
        </w:rPr>
      </w:pPr>
      <w:r>
        <w:rPr>
          <w:sz w:val="24"/>
        </w:rPr>
        <w:t>A szokásos történet ismétlődött. A zászlóaljat minduntalan cserbenhagyta a hátvéd; ez volt mind között a legkeserűbb sérelem. De az sem biztos, hogy ők a hibásak. Azoknak, akik a parancsot adták, fogalmuk sem volt a valódi helyzetről.</w:t>
      </w:r>
    </w:p>
    <w:p>
      <w:pPr>
        <w:pStyle w:val="Normal"/>
        <w:shd w:fill="FFFFFF" w:val="clear"/>
        <w:ind w:firstLine="284"/>
        <w:jc w:val="both"/>
        <w:rPr>
          <w:sz w:val="24"/>
          <w:szCs w:val="24"/>
        </w:rPr>
      </w:pPr>
      <w:r>
        <w:rPr>
          <w:sz w:val="24"/>
        </w:rPr>
        <w:t>Néhány percig senki sem mozdult. Mindenki azt várta, hogy a másik vegye vállára a puskát, szíjazza fel a bornyúját. És mindegyik ugyanarra gondolt: mi van, ha nem mennek? Mi van, ha ragaszkodnak az evéshez és alváshoz? Ez a gondolat kimondatlanul is olyan nyilvánvaló volt, mintha az égre írták volna. Az őrmesterek hangosabban ordítoztak, már-már az őrjöngés határán. A tisztek színlelt közönnyel, a csizmájukat csapkodva álltak – de tudták ők is. Az ilyen pillanatokban a férfiak visszanyerték korábbi énjüket, és elszakadtak a háborútól. Aztán felragyogott felettük egy ellenséges lövedék, és elindultak.</w:t>
      </w:r>
    </w:p>
    <w:p>
      <w:pPr>
        <w:pStyle w:val="Normal"/>
        <w:shd w:fill="FFFFFF" w:val="clear"/>
        <w:ind w:firstLine="284"/>
        <w:jc w:val="both"/>
        <w:rPr>
          <w:sz w:val="24"/>
          <w:szCs w:val="24"/>
        </w:rPr>
      </w:pPr>
      <w:r>
        <w:rPr>
          <w:sz w:val="24"/>
        </w:rPr>
        <w:t>Ezekben a szörnyű napokban Charlie sokkal gyakrabban gondolt otthonára, mint a kiképzéskor vagy a lövészárokban. Úgy érezte, hogy tizennyolc éves korára megismerte az életből azt, ami a legjobb, és azt, ami a legrosszabb; a kettő</w:t>
      </w:r>
    </w:p>
    <w:p>
      <w:pPr>
        <w:pStyle w:val="Normal"/>
        <w:shd w:fill="FFFFFF" w:val="clear"/>
        <w:ind w:firstLine="284"/>
        <w:jc w:val="both"/>
        <w:rPr>
          <w:sz w:val="24"/>
          <w:szCs w:val="24"/>
        </w:rPr>
      </w:pPr>
      <w:r>
        <w:rPr>
          <w:sz w:val="24"/>
        </w:rPr>
        <w:t xml:space="preserve"> </w:t>
      </w:r>
      <w:r>
        <w:rPr>
          <w:sz w:val="24"/>
        </w:rPr>
        <w:t>szorosan összefügg, ha el tudja viselni a legrosszabbat, megérdemli a legjobbat. A lányra gondolt, és örült, amiért ő is megígérte, hogy gondol rá. Egészen mindennapi lány volt – egyszerűen az a lány, akivel eljárkált, amikor a behívót megkapta, talán nem is lesz belőle semmi –, de most végtelenül szépnek és kívánatosnak érezte. Reenie is eszébe jutott; gyakran gondolt rá az utóbbi négy évben, és tudta, hogy sohasem fogja egészen elfelejteni. A gránáttűzben, a szakadó esőben, ahogy sajgó testtel kuporgott az átázott földön, minden, ami Reenie-vel volt kapcsolatban, a legtisztább élvezetnek tűnt; a napfény az ágyon, a fehér lepedő tisztasága, a csillogó szappan a combján a fürdőben. Most, hogy megértette, mennyit ér, emlékezetében mélyebben érezte az örömöt, mint akkor, amikor átélte.</w:t>
      </w:r>
    </w:p>
    <w:p>
      <w:pPr>
        <w:pStyle w:val="Normal"/>
        <w:shd w:fill="FFFFFF" w:val="clear"/>
        <w:ind w:firstLine="284"/>
        <w:jc w:val="both"/>
        <w:rPr>
          <w:sz w:val="24"/>
          <w:szCs w:val="24"/>
        </w:rPr>
      </w:pPr>
      <w:r>
        <w:rPr>
          <w:sz w:val="24"/>
        </w:rPr>
        <w:t>De végső soron a kötelességérzet tartotta benne az életet, és nem a vágyai. Amellett, hogy katona, férfi is. A háztartás az 5-ben nem maradhat férfikereset nélkül. A lányoknak szükségük van rá, akár tudatában vannak, akár nem, különösen annak a buta kis Vinek. És mindenekfelett az</w:t>
      </w:r>
    </w:p>
    <w:p>
      <w:pPr>
        <w:pStyle w:val="Normal"/>
        <w:shd w:fill="FFFFFF" w:val="clear"/>
        <w:ind w:firstLine="284"/>
        <w:jc w:val="both"/>
        <w:rPr>
          <w:sz w:val="24"/>
          <w:szCs w:val="24"/>
        </w:rPr>
      </w:pPr>
      <w:r>
        <w:rPr>
          <w:sz w:val="24"/>
        </w:rPr>
        <w:t xml:space="preserve"> </w:t>
      </w:r>
      <w:r>
        <w:rPr>
          <w:sz w:val="24"/>
        </w:rPr>
        <w:t>anyjának van rá szüksége. Elveszített két férfit, nem szabad elveszítenie még egyet. Ez már nem pusztán szeretet kérdése, hanem az igazságosságé is.</w:t>
      </w:r>
    </w:p>
    <w:p>
      <w:pPr>
        <w:pStyle w:val="Normal"/>
        <w:shd w:fill="FFFFFF" w:val="clear"/>
        <w:ind w:firstLine="284"/>
        <w:jc w:val="both"/>
        <w:rPr>
          <w:sz w:val="24"/>
          <w:szCs w:val="24"/>
        </w:rPr>
      </w:pPr>
      <w:r>
        <w:rPr>
          <w:sz w:val="24"/>
        </w:rPr>
        <w:t xml:space="preserve">És emellett közvetlen kötelességei is voltak. Pete egészen magába roskadt. A visszavonulás óta folyton csak a sérelmén rágódott. A szakasz géppuskása elesett, és a tiszt parancsot adott Pete-nek, hogy maradjon a géppuska mellett, amíg a többiek visszavonulnak az új állásokba. Miután Pete-et nem képezték ki géppuskára, és nem tudta, mit kell csinálni, ha megakad, rendkívül veszélyes helyzetbe került. Puszta szerencse, hogy a németek nem bújtak elő, amíg vége  nem lett a visszavonulásnak. Pete szentül hitte, hogy a tiszt, aki sohasem szerette, szándékosan választotta ki áldozatnak. Talán igaz, gondolta </w:t>
      </w:r>
      <w:r>
        <w:rPr>
          <w:sz w:val="24"/>
          <w:lang w:val="en-US"/>
        </w:rPr>
        <w:t xml:space="preserve">Charlie, </w:t>
      </w:r>
      <w:r>
        <w:rPr>
          <w:sz w:val="24"/>
        </w:rPr>
        <w:t>talán nem. A tisztnek választania kellett valakit, Simmonst, Wheelwrightot – egyik ember élete sem jelentett neki többet. Akárhogyan is volt, Pete-et most már semmi más nem foglalkoztatta. Még Charlie-val sem beszélt, aki a pajtása volt, és Charlie óvatosabb volt, semhogy tréfával üsse el a dolgot, vagy tapogatózó kérdéssel, mert fennállt a veszély, hogy Pete dühösen visszavág, és akkor vége a barátságnak. Charlie-t az bántotta a legjobban, hogy Pete nem aludt, vagy alig aludt, a ritka órákban, amikor lehetett. Nyitott szeme egy pontra szegeződött, még csak nem is pislogott. Charlie érezte, hogy Pete-et az sem nyugtatja meg, ha az otthonára gondol, a lányra, a túlélés jutalmára. így eltávolodni végzetes lehet. Amit ő vég nélkül bámul, az a közeledő halál. És Pete-nek úgy tűnt, hogy a halál rettentő összeesküvés eredménye, amelyet a németek, a háborút kirobbantó politikusok, tábornokok és a szakaszvezető együtt szerveztek. Miután az összeesküvés egyedül Pete-re irányul, és ezek az erők összehasonlíthatatlanul erősebbek nála, a halál elkerülhetetlenül mind közelebb és közelebb jön.</w:t>
      </w:r>
    </w:p>
    <w:p>
      <w:pPr>
        <w:pStyle w:val="Normal"/>
        <w:shd w:fill="FFFFFF" w:val="clear"/>
        <w:ind w:firstLine="284"/>
        <w:jc w:val="both"/>
        <w:rPr>
          <w:sz w:val="24"/>
          <w:szCs w:val="24"/>
        </w:rPr>
      </w:pPr>
      <w:r>
        <w:rPr>
          <w:sz w:val="24"/>
        </w:rPr>
        <w:t>Charlie tudta – az ember gyorsan tanul a háborúban –, hogy Pete-et a közös veszélyen túl is veszély fenyegeti; elpusztíthatja önmagát. A túléléshez remény kellett. Hinni kellett, hogy a túléléshez szükséges eszközök az ember kezében vannak. És józan ész is kellett, amely a valósággal való közeli és éber kapcsolatból fakadt. Ha az ember engedett a kimerültségének vagy a kétségbeesésének, elveszítette a kapcsolatát a valósággal. Ezért lőttek az emberek árnyakra, ezért tüzeltek túl gyorsan, ezért pazarolták a lőszert, azért álltak fel, ahelyett, hogy hasra vágódtak volna. Nem lehet tudni, gondolta Charlie, hogy Pete mit fog tenni.</w:t>
      </w:r>
    </w:p>
    <w:p>
      <w:pPr>
        <w:pStyle w:val="Normal"/>
        <w:shd w:fill="FFFFFF" w:val="clear"/>
        <w:ind w:firstLine="284"/>
        <w:jc w:val="both"/>
        <w:rPr>
          <w:sz w:val="24"/>
          <w:szCs w:val="24"/>
        </w:rPr>
      </w:pPr>
      <w:r>
        <w:rPr>
          <w:sz w:val="24"/>
        </w:rPr>
        <w:t>Visszavonulás közben a század egy ködös hajnalon széles, nyitott fennsíkra ért, amelyet kövesút szelt át. Az úthoz megfelelő szögben mérték be magukat, jó mélyre fúrtak a puha, fekete talajban. Az út mentén sértetlen épület állt, amely békeidőben a szomszédos városka vámháza lehetett. Szilárd téglaépület volt, úgy három és fél méter magas, körös-körül ablakokkal. Ha a köd felszáll, jó megfigyelőpont lesz belőle. A tiszt hat embert küldött oda. Közöttük volt Charlie és Pete is.</w:t>
      </w:r>
    </w:p>
    <w:p>
      <w:pPr>
        <w:pStyle w:val="Normal"/>
        <w:shd w:fill="FFFFFF" w:val="clear"/>
        <w:ind w:firstLine="284"/>
        <w:jc w:val="both"/>
        <w:rPr>
          <w:sz w:val="24"/>
          <w:szCs w:val="24"/>
        </w:rPr>
      </w:pPr>
      <w:r>
        <w:rPr>
          <w:sz w:val="24"/>
        </w:rPr>
        <w:t>Amikor felszállt a köd, szép idő lett – az első szép nap a sok eső után. A magas, halványkék ég alatt, Franciaország hatalmas szántóföldjei a nyugodt szemhatárig húzódtak. A friss tavaszi levegő még nyomatékosabbá tette bennük az élni akarást.</w:t>
      </w:r>
    </w:p>
    <w:p>
      <w:pPr>
        <w:pStyle w:val="Normal"/>
        <w:shd w:fill="FFFFFF" w:val="clear"/>
        <w:ind w:firstLine="284"/>
        <w:jc w:val="both"/>
        <w:rPr>
          <w:sz w:val="24"/>
          <w:szCs w:val="24"/>
        </w:rPr>
      </w:pPr>
      <w:r>
        <w:rPr>
          <w:sz w:val="24"/>
        </w:rPr>
        <w:t xml:space="preserve">Ellenségnek nyoma sem volt, a támadásnak semmi jele. </w:t>
      </w:r>
      <w:r>
        <w:rPr>
          <w:sz w:val="24"/>
          <w:lang w:val="el-GR"/>
        </w:rPr>
        <w:t xml:space="preserve">Ι </w:t>
      </w:r>
      <w:r>
        <w:rPr>
          <w:sz w:val="24"/>
        </w:rPr>
        <w:t>De a délelőtt közepén lőni kezdtek. Most, hogy a köd felszállt, kiderült, hogy az épület pontosan a fennsík közepén  áll. Tökéletes megfigyelőhely volt, igaz. De tökéletes célpont is.</w:t>
      </w:r>
    </w:p>
    <w:p>
      <w:pPr>
        <w:pStyle w:val="Normal"/>
        <w:shd w:fill="FFFFFF" w:val="clear"/>
        <w:ind w:firstLine="284"/>
        <w:jc w:val="both"/>
        <w:rPr>
          <w:sz w:val="24"/>
          <w:szCs w:val="24"/>
        </w:rPr>
      </w:pPr>
      <w:r>
        <w:rPr>
          <w:sz w:val="24"/>
        </w:rPr>
        <w:t>Az épület mögött lövedék robbant. Aztán egy másik előtte, de közelebb; kavicsok csapódtak az ablakoknak.</w:t>
      </w:r>
    </w:p>
    <w:p>
      <w:pPr>
        <w:pStyle w:val="Normal"/>
        <w:shd w:fill="FFFFFF" w:val="clear"/>
        <w:ind w:firstLine="284"/>
        <w:jc w:val="both"/>
        <w:rPr>
          <w:sz w:val="24"/>
          <w:szCs w:val="24"/>
        </w:rPr>
      </w:pPr>
      <w:r>
        <w:rPr>
          <w:sz w:val="24"/>
        </w:rPr>
        <w:t xml:space="preserve">– </w:t>
      </w:r>
      <w:r>
        <w:rPr>
          <w:sz w:val="24"/>
        </w:rPr>
        <w:t xml:space="preserve">Minket céloznak – mondta </w:t>
      </w:r>
      <w:r>
        <w:rPr>
          <w:sz w:val="24"/>
          <w:lang w:val="en-US"/>
        </w:rPr>
        <w:t>Charlie.</w:t>
      </w:r>
    </w:p>
    <w:p>
      <w:pPr>
        <w:pStyle w:val="Normal"/>
        <w:shd w:fill="FFFFFF" w:val="clear"/>
        <w:ind w:firstLine="284"/>
        <w:jc w:val="both"/>
        <w:rPr>
          <w:sz w:val="24"/>
          <w:szCs w:val="24"/>
        </w:rPr>
      </w:pPr>
      <w:r>
        <w:rPr>
          <w:sz w:val="24"/>
        </w:rPr>
        <w:t>Nem volt különösebben heves támadás. A század másik része, a földbe ásva, nagyobb biztonságban volt, mint már napok óta. De a téglaépületet a domb tetején előbb-utóbb biztosan telibe találják. „Az volt a kérdés, hogy még azelőtt történik-e, hogy ezt a tiszt is észreveszi, és visszarendeli az embereket.</w:t>
      </w:r>
    </w:p>
    <w:p>
      <w:pPr>
        <w:pStyle w:val="Normal"/>
        <w:shd w:fill="FFFFFF" w:val="clear"/>
        <w:ind w:firstLine="284"/>
        <w:jc w:val="both"/>
        <w:rPr>
          <w:sz w:val="24"/>
          <w:szCs w:val="24"/>
        </w:rPr>
      </w:pPr>
      <w:r>
        <w:rPr>
          <w:sz w:val="24"/>
        </w:rPr>
        <w:t xml:space="preserve">Pete mondott valamit, amit Charlie nem hallott, mert abban a pillanatban újabb lövedék robbant, és csak Pete szája mozgását látta, ahogyan a némafilmben. Aztán – csendesen és a valóságtól elrugaszkodott elszántsággal – Pete a földre tette a puskáját, kinyitotta az épület ajtaját, és kiment. </w:t>
      </w:r>
      <w:r>
        <w:rPr>
          <w:sz w:val="24"/>
          <w:lang w:val="en-US"/>
        </w:rPr>
        <w:t xml:space="preserve">Charlie </w:t>
      </w:r>
      <w:r>
        <w:rPr>
          <w:sz w:val="24"/>
        </w:rPr>
        <w:t>és a többiek utánabámultak. Elindult az úton, a fronttal ellentétes irányba. Ment – nem futott –, a válla meghajolt, mindkét kezét zsebre dugta, mintha csak a londoni utcán gyalogolna munka után, vagy mintha kilépne a háború ajtaján. A közelében lövedék robbant, de ő továbbment, oda se figyelt.</w:t>
      </w:r>
    </w:p>
    <w:p>
      <w:pPr>
        <w:pStyle w:val="Normal"/>
        <w:shd w:fill="FFFFFF" w:val="clear"/>
        <w:ind w:firstLine="284"/>
        <w:jc w:val="both"/>
        <w:rPr>
          <w:sz w:val="24"/>
          <w:szCs w:val="24"/>
        </w:rPr>
      </w:pPr>
      <w:r>
        <w:rPr>
          <w:sz w:val="24"/>
        </w:rPr>
        <w:t>Charlie tudta, hogy nem mehet messzire. Katonaország a domb aljában kezdődik, ott van a zászlóalj főhadiszállása, a puskák, az utászok, a vörössapkások. Akik otthagyták a frontot, azoknak kevesebb esélyük maradt, mintha ott maradtak volna. Elfogták, hadbíróság elé állították és elítélték őket olyan tisztek, akik nem akarták megérteni, min mentek keresztül. Elküldték őket az üvegházba, hadd törjenek meg, de most, a visszavonulás ideges krízisében, valószínűleg agyonlövik őket.</w:t>
      </w:r>
    </w:p>
    <w:p>
      <w:pPr>
        <w:pStyle w:val="Normal"/>
        <w:shd w:fill="FFFFFF" w:val="clear"/>
        <w:ind w:firstLine="284"/>
        <w:jc w:val="both"/>
        <w:rPr>
          <w:sz w:val="24"/>
          <w:szCs w:val="24"/>
        </w:rPr>
      </w:pPr>
      <w:r>
        <w:rPr>
          <w:sz w:val="24"/>
        </w:rPr>
        <w:t>Charlie rohant utána az úton. Nem tudta, mit mondjon: csak megragadta Pete-et karjánál fogva. Pete kiszabadította magát, körül se nézett, mintha csak beleakadt volna valamibe. Nem tudott magáról, semmiről sem tudott. És Charlie-nak hirtelen eszébe jutott, hogy csak egyetlen módja van rá, hogy ismét helyreálljon közöttük a meghittség, amivel a barátságuk kezdődött. Összeszorította öklét, és gyors bokszoló-ritmusban jobbjával állon, baljával fültövön vágta Pete-et.</w:t>
      </w:r>
    </w:p>
    <w:p>
      <w:pPr>
        <w:pStyle w:val="Normal"/>
        <w:shd w:fill="FFFFFF" w:val="clear"/>
        <w:ind w:firstLine="284"/>
        <w:jc w:val="both"/>
        <w:rPr>
          <w:sz w:val="24"/>
          <w:szCs w:val="24"/>
        </w:rPr>
      </w:pPr>
      <w:r>
        <w:rPr>
          <w:sz w:val="24"/>
        </w:rPr>
        <w:t xml:space="preserve">Pete vadul visszaütött, gondolkodás és szakértelem nélkül. </w:t>
      </w:r>
      <w:r>
        <w:rPr>
          <w:sz w:val="24"/>
          <w:lang w:val="de-DE"/>
        </w:rPr>
        <w:t xml:space="preserve">Charlie </w:t>
      </w:r>
      <w:r>
        <w:rPr>
          <w:sz w:val="24"/>
        </w:rPr>
        <w:t>könnyedén kivédte. Pete megpróbált oldalra lépni, hogy leszorítsa az útról, de Charlie egy figyelmeztető, ébresztő ütéssel megállította. Pete védekező állásba helyezkedett, aztán meglepődve nézett öklére; most már emlékezett. Ahogyan lassan bokszolótartásba helyezkedett, már a valósághoz is közeledett.</w:t>
      </w:r>
    </w:p>
    <w:p>
      <w:pPr>
        <w:pStyle w:val="Normal"/>
        <w:shd w:fill="FFFFFF" w:val="clear"/>
        <w:ind w:firstLine="284"/>
        <w:jc w:val="both"/>
        <w:rPr>
          <w:sz w:val="24"/>
          <w:szCs w:val="24"/>
        </w:rPr>
      </w:pPr>
      <w:r>
        <w:rPr>
          <w:sz w:val="24"/>
        </w:rPr>
        <w:t xml:space="preserve">Egymással szemben álltak az úton, és nehéz csizmájukban ügyetlenül mozogva bokszoltak a mezőn robbanó lövedékek között. Egy perc múlva </w:t>
      </w:r>
      <w:r>
        <w:rPr>
          <w:sz w:val="24"/>
          <w:lang w:val="en-US"/>
        </w:rPr>
        <w:t xml:space="preserve">Charlie </w:t>
      </w:r>
      <w:r>
        <w:rPr>
          <w:sz w:val="24"/>
        </w:rPr>
        <w:t xml:space="preserve">orrba bokszolta Pete-et. Pete hátratántorodott. Charlie várt. Pete megérintette az orrát, aztán véres ujjaira bámult. Majd halk, csodálkozó hangon kérdezte: – Charlie? </w:t>
      </w:r>
      <w:r>
        <w:rPr>
          <w:sz w:val="24"/>
          <w:lang w:val="de-DE"/>
        </w:rPr>
        <w:t xml:space="preserve">Mi </w:t>
      </w:r>
      <w:r>
        <w:rPr>
          <w:sz w:val="24"/>
        </w:rPr>
        <w:t xml:space="preserve">ez, </w:t>
      </w:r>
      <w:r>
        <w:rPr>
          <w:sz w:val="24"/>
          <w:lang w:val="de-DE"/>
        </w:rPr>
        <w:t>Charlie?</w:t>
      </w:r>
    </w:p>
    <w:p>
      <w:pPr>
        <w:pStyle w:val="Normal"/>
        <w:shd w:fill="FFFFFF" w:val="clear"/>
        <w:ind w:firstLine="284"/>
        <w:jc w:val="both"/>
        <w:rPr>
          <w:sz w:val="24"/>
          <w:szCs w:val="24"/>
        </w:rPr>
      </w:pPr>
      <w:r>
        <w:rPr>
          <w:sz w:val="24"/>
        </w:rPr>
        <w:t xml:space="preserve">– </w:t>
      </w:r>
      <w:r>
        <w:rPr>
          <w:sz w:val="24"/>
        </w:rPr>
        <w:t>Na gyere, Pete fiam – mondta Charlie.</w:t>
      </w:r>
    </w:p>
    <w:p>
      <w:pPr>
        <w:pStyle w:val="Normal"/>
        <w:shd w:fill="FFFFFF" w:val="clear"/>
        <w:ind w:firstLine="284"/>
        <w:jc w:val="both"/>
        <w:rPr>
          <w:sz w:val="24"/>
          <w:szCs w:val="24"/>
        </w:rPr>
      </w:pPr>
      <w:r>
        <w:rPr>
          <w:sz w:val="24"/>
        </w:rPr>
        <w:t>A következő nap felváltották a zászlóaljat, és visszarendelték a front mögé. Mielőtt ismét a frontra kerültek, megállították a német támadást. Komoran, nehézkesen a háború feltápászkodott, és lassan megindult a győzelem felé.</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sz w:val="22"/>
          <w:szCs w:val="18"/>
        </w:rPr>
        <w:t>9</w:t>
      </w:r>
    </w:p>
    <w:p>
      <w:pPr>
        <w:pStyle w:val="Normal"/>
        <w:shd w:fill="FFFFFF" w:val="clear"/>
        <w:ind w:firstLine="284"/>
        <w:jc w:val="both"/>
        <w:rPr>
          <w:sz w:val="24"/>
          <w:szCs w:val="24"/>
        </w:rPr>
      </w:pPr>
      <w:r>
        <w:rPr>
          <w:sz w:val="24"/>
        </w:rPr>
        <w:t>Tizenhat éves korában Vi Wheelwright már nem szívesen aludt a bátyjával egy szobában. Rossz alvó volt, és Charlie nagy zajt csapott. Amikor Charlie későn ment haza, Vi mindig felébredt, pedig Liza meg sem moccant. Ha Charlie ivott, azonnal elaludt; a hátán fekve horkolt; Vi órákig ébren feküdt, a zaj undorította, mégis feszülten figyelt. Micsoda csapás, gondolta magában, ha az ember hozzámegy valakihez, aki horkol, és hallgathatja egész életében. És bár az ilyesmit nem lehet előre tudni, Vi mégis biztos volt benne, hogy ő sohasem fog ilyen emberhez férjhez menni. És még idejében megbizonyosodik arról is, hogy az a férfi nem iszik. Charlie horkolása meg a rugók nyikorgása, ahogyan forgolódott, valamennyi férfi durvaságára és otrombaságára jellemző volt, amit, gondolta Vi, sohasem lesz majd képes megszokni.</w:t>
      </w:r>
    </w:p>
    <w:p>
      <w:pPr>
        <w:pStyle w:val="Normal"/>
        <w:shd w:fill="FFFFFF" w:val="clear"/>
        <w:ind w:firstLine="284"/>
        <w:jc w:val="both"/>
        <w:rPr>
          <w:sz w:val="24"/>
          <w:szCs w:val="24"/>
        </w:rPr>
      </w:pPr>
      <w:r>
        <w:rPr>
          <w:sz w:val="24"/>
        </w:rPr>
        <w:t>Vi rejtélyesnek érezte a férfiakat. Természetesen, ahogy mondani szokás, mindent tudott a dologról; a férfiak természetét érezte titokzatosnak. Folyton zaklatták, és Vi tudta, hogy nemcsak azért, mert csinos. Érzékenysége miatt mindenki élvezte, hogy ugrathatja. Zaklatták az iskolatársai a játszótéren, zaklatták az utcán, és amikor dolgozni járt, a teherautósofőrök minden délután a mosoda előtt várták. Nem értette, miért érzik olyan nagy dicsőségnek, ha megfoghatják a fenekét, vagy nedves csókot kenhetnek az arcára. Nem értette a mohó nyúlkálást, fogdosást; miért olyan sürgető, és közben miért igyekszik természetesnek látszani.</w:t>
      </w:r>
    </w:p>
    <w:p>
      <w:pPr>
        <w:pStyle w:val="Normal"/>
        <w:shd w:fill="FFFFFF" w:val="clear"/>
        <w:ind w:firstLine="284"/>
        <w:jc w:val="both"/>
        <w:rPr>
          <w:sz w:val="24"/>
          <w:szCs w:val="24"/>
        </w:rPr>
      </w:pPr>
      <w:r>
        <w:rPr>
          <w:sz w:val="24"/>
          <w:lang w:val="en-US"/>
        </w:rPr>
        <w:t xml:space="preserve">Vi </w:t>
      </w:r>
      <w:r>
        <w:rPr>
          <w:sz w:val="24"/>
        </w:rPr>
        <w:t xml:space="preserve">a mosodában a legtöbb lányt mocskos szájúnak tartotta. Hamarosan rájött, hogy elpirul, ha a férfifehérneművel vagy lepedőkkel tréfálkoznak: néha még a sofőröknél is szörnyűbbek voltak. Arra is rájöttek, hogy a bátyjával egy szobában alszik. Látták Charlie-t a környéken, megkérdezték Vitől, mekkora, és visítoztak a nevetéstől, amikor Vi rezzenéstelen arccal felelte: egy méter hetvenhat. Az ilyen viccek után másképpen kezdett Charlie-ra gondolni. Tudta, hogy amikor sokáig kimarad, nemcsak iszik, hanem mást is csinál. A párnája mögül </w:t>
      </w:r>
      <w:r>
        <w:rPr>
          <w:sz w:val="24"/>
          <w:lang w:val="fr-FR"/>
        </w:rPr>
        <w:t xml:space="preserve">leste </w:t>
      </w:r>
      <w:r>
        <w:rPr>
          <w:sz w:val="24"/>
        </w:rPr>
        <w:t>Charlie-t, aki elégedett mosollyal ült az ágyán, az alsónadrágja alatt megtapogatta magát, azután nehéz huppanással lefeküdt, és egy perc múlva felhangzott a durva, önző, közönyös horkolás. Hát ilyen egy férfi, gondolta Vi, miután azt csinálta. És amiért egy férfi közelében kellett feküdnie, aki nemrégiben csinálta, hiába volt a bátyja, olyan érzést keltett benne, mintha megfertőzték volna, mintha veszély fenyegetné. Feszülten, visszatartott lélegzettel, kezét ökölbe szorítva feküdt, a teste átforrósodott, bár tél volt, és rosszabbul aludt, mint valaha.</w:t>
      </w:r>
    </w:p>
    <w:p>
      <w:pPr>
        <w:pStyle w:val="Normal"/>
        <w:shd w:fill="FFFFFF" w:val="clear"/>
        <w:ind w:firstLine="284"/>
        <w:jc w:val="both"/>
        <w:rPr>
          <w:sz w:val="24"/>
          <w:szCs w:val="24"/>
        </w:rPr>
      </w:pPr>
      <w:r>
        <w:rPr>
          <w:sz w:val="24"/>
        </w:rPr>
        <w:t>Megkérte az anyját, hadd alhasson vele az elülső szobában. – Charlie horkol – magyarázta.</w:t>
      </w:r>
    </w:p>
    <w:p>
      <w:pPr>
        <w:pStyle w:val="Normal"/>
        <w:shd w:fill="FFFFFF" w:val="clear"/>
        <w:ind w:firstLine="284"/>
        <w:jc w:val="both"/>
        <w:rPr>
          <w:sz w:val="24"/>
          <w:szCs w:val="24"/>
        </w:rPr>
      </w:pPr>
      <w:r>
        <w:rPr>
          <w:sz w:val="24"/>
          <w:lang w:val="fr-FR"/>
        </w:rPr>
        <w:t xml:space="preserve">Dora </w:t>
      </w:r>
      <w:r>
        <w:rPr>
          <w:sz w:val="24"/>
        </w:rPr>
        <w:t xml:space="preserve">látta, hogy nemcsak erről van szó. Tudta, hogy a lányok egy bizonyos korban szégyenlősek lesznek, bár arra nem emlékezett, hogy ő ilyen lett volna. VÍ mindig is fura lány volt. </w:t>
      </w:r>
      <w:r>
        <w:rPr>
          <w:sz w:val="24"/>
          <w:lang w:val="fr-FR"/>
        </w:rPr>
        <w:t xml:space="preserve">De Dora </w:t>
      </w:r>
      <w:r>
        <w:rPr>
          <w:sz w:val="24"/>
        </w:rPr>
        <w:t>nem tartotta helyesnek, hogy Vi minden szeszélyének engedjen.</w:t>
      </w:r>
    </w:p>
    <w:p>
      <w:pPr>
        <w:pStyle w:val="Normal"/>
        <w:shd w:fill="FFFFFF" w:val="clear"/>
        <w:ind w:firstLine="284"/>
        <w:jc w:val="both"/>
        <w:rPr>
          <w:sz w:val="24"/>
          <w:szCs w:val="24"/>
        </w:rPr>
      </w:pPr>
      <w:r>
        <w:rPr>
          <w:sz w:val="24"/>
        </w:rPr>
        <w:t xml:space="preserve">–   </w:t>
      </w:r>
      <w:r>
        <w:rPr>
          <w:sz w:val="24"/>
        </w:rPr>
        <w:t>Charlie nemsokára bevonul – mondta neki.</w:t>
      </w:r>
    </w:p>
    <w:p>
      <w:pPr>
        <w:pStyle w:val="Normal"/>
        <w:shd w:fill="FFFFFF" w:val="clear"/>
        <w:ind w:firstLine="284"/>
        <w:jc w:val="both"/>
        <w:rPr>
          <w:sz w:val="24"/>
          <w:szCs w:val="24"/>
        </w:rPr>
      </w:pPr>
      <w:r>
        <w:rPr>
          <w:sz w:val="24"/>
        </w:rPr>
        <w:t xml:space="preserve">Bár furdalta a lelkiismeret – végül is Charlie veszélybe kerül –, Vi alig várta, hogy menjen. A hátsó szoba a lányoké lett. És Vi most hirtelen szeretett volna változtatni rajta. A házban soha semmit nem csináltak, a tapéta, a linóleum, a szőnyeg ugyanaz volt, amit </w:t>
      </w:r>
      <w:r>
        <w:rPr>
          <w:sz w:val="24"/>
          <w:lang w:val="fr-FR"/>
        </w:rPr>
        <w:t xml:space="preserve">Dora </w:t>
      </w:r>
      <w:r>
        <w:rPr>
          <w:sz w:val="24"/>
        </w:rPr>
        <w:t>és Jack tizennyolc évvel ezelőtt vásárolt. Csak a lépcsőn és a konyhában cserélték ki a kikopott linóleumot. A saját keresetéből Vi vidám, rózsamintás anyagot vett, és új függönyt varrt a hátsó szobába. Egy tükröt és egy éjjeliszekrényt is vett, természetesen használtat, de a lakkozás után egészen csinosak lettek. Dorát meglepte ez a lázas tevékenység. Liza nemigen keveredett bele, még mindig ő volt a család legcsendesebb tagja, aki egyetértett mások döntésével, bár ő sem járt már iskolába, egy üzletben dolgozott.</w:t>
      </w:r>
    </w:p>
    <w:p>
      <w:pPr>
        <w:pStyle w:val="Normal"/>
        <w:shd w:fill="FFFFFF" w:val="clear"/>
        <w:ind w:firstLine="284"/>
        <w:jc w:val="both"/>
        <w:rPr>
          <w:sz w:val="24"/>
          <w:szCs w:val="24"/>
        </w:rPr>
      </w:pPr>
      <w:r>
        <w:rPr>
          <w:sz w:val="24"/>
        </w:rPr>
        <w:t xml:space="preserve">–   </w:t>
      </w:r>
      <w:r>
        <w:rPr>
          <w:sz w:val="24"/>
        </w:rPr>
        <w:t xml:space="preserve">Ez a függöny csakugyan felvidítja a szobát – ismerte </w:t>
      </w:r>
      <w:r>
        <w:rPr>
          <w:sz w:val="24"/>
          <w:lang w:val="en-US"/>
        </w:rPr>
        <w:t>be Dora.</w:t>
      </w:r>
    </w:p>
    <w:p>
      <w:pPr>
        <w:pStyle w:val="Normal"/>
        <w:shd w:fill="FFFFFF" w:val="clear"/>
        <w:ind w:firstLine="284"/>
        <w:jc w:val="both"/>
        <w:rPr>
          <w:sz w:val="24"/>
          <w:szCs w:val="24"/>
        </w:rPr>
      </w:pPr>
      <w:r>
        <w:rPr>
          <w:sz w:val="24"/>
        </w:rPr>
        <w:t xml:space="preserve">–  </w:t>
      </w:r>
      <w:r>
        <w:rPr>
          <w:sz w:val="24"/>
        </w:rPr>
        <w:t>Tulajdonképpen új tapéta kéne – mondta Vi. – Az  egész házban. Nekünk soha semmi új holmink nem volt, igaz, anya?</w:t>
      </w:r>
    </w:p>
    <w:p>
      <w:pPr>
        <w:pStyle w:val="Normal"/>
        <w:shd w:fill="FFFFFF" w:val="clear"/>
        <w:ind w:firstLine="284"/>
        <w:jc w:val="both"/>
        <w:rPr>
          <w:sz w:val="24"/>
          <w:szCs w:val="24"/>
        </w:rPr>
      </w:pPr>
      <w:r>
        <w:rPr>
          <w:sz w:val="24"/>
        </w:rPr>
        <w:t xml:space="preserve">– </w:t>
      </w:r>
      <w:r>
        <w:rPr>
          <w:sz w:val="24"/>
        </w:rPr>
        <w:t xml:space="preserve">Nem is lesz, amilyenek most az árak – mondta Dora. – Különben is, gondold meg, mit csinálsz ezzel a szobával. Egyszer </w:t>
      </w:r>
      <w:r>
        <w:rPr>
          <w:sz w:val="24"/>
          <w:lang w:val="en-US"/>
        </w:rPr>
        <w:t xml:space="preserve">Charlie is </w:t>
      </w:r>
      <w:r>
        <w:rPr>
          <w:sz w:val="24"/>
        </w:rPr>
        <w:t>hazajön.</w:t>
      </w:r>
    </w:p>
    <w:p>
      <w:pPr>
        <w:pStyle w:val="Normal"/>
        <w:shd w:fill="FFFFFF" w:val="clear"/>
        <w:ind w:firstLine="284"/>
        <w:jc w:val="both"/>
        <w:rPr>
          <w:sz w:val="24"/>
          <w:szCs w:val="24"/>
        </w:rPr>
      </w:pPr>
      <w:r>
        <w:rPr>
          <w:sz w:val="24"/>
        </w:rPr>
        <w:t>Vi, legalábbis a szoba vonatkozásában, igyekezett nem  gondolni erre. Lányszoba volt, és a szíve mélyén a saját szobájának érezte. Csodálatos volna, ha egészen egyedül élhetne, ha volna egy saját kuckója, ahová rajta kívül senki sem léphet be. Gyakran felment, amikor Liza, aki nagyon szeretett főzni, segített vacsorát csinálni. Téli estéken behúzta az új függönyt, és eloltotta a lámpát, hogy csak a tűz meleg, barátságos és titokzatos lángja világítson. Bezárta az ajtót, nagyon csöndesen, mert Dora kinevette volna, ha megtudja. Azután lassan, óvatos, puha mozdulatokkal levetkőzött. Lábujjhegyen, egyik lábát előrenyújtva, ahogyan a tánciskolában tanulta, a tükör elé állt. Mozdulatlanul, a lélegzetét is visszafojtva, bámult feszes mellére, karcsú derekára, kecses lábára. A teste most, hogy újabban felfedezte, idegennek tűnt – mintha nemrég kapta volna. Szép teste van, és ez az ő titka. Mosolygott, amikor eszébe jutottak a sofőrök, akiknek sohasem engedi meg, hogy így lássák.</w:t>
      </w:r>
    </w:p>
    <w:p>
      <w:pPr>
        <w:pStyle w:val="Normal"/>
        <w:shd w:fill="FFFFFF" w:val="clear"/>
        <w:ind w:firstLine="284"/>
        <w:jc w:val="both"/>
        <w:rPr>
          <w:sz w:val="24"/>
          <w:szCs w:val="24"/>
        </w:rPr>
      </w:pPr>
      <w:r>
        <w:rPr>
          <w:sz w:val="24"/>
        </w:rPr>
        <w:t>1918 első hónapjában Vi élete minden téren kellemesebbé vált. Mrs. Finlay, a mosoda felügyelője, önálló üzletet készült nyitni. Az apró, előkelő külsejű hölgy férje korai halála és valami rossz befektetés után kénytelen volt dolgozni. Vi nem tudta biztosan, mit jelent a rossz befektetés, de sejtette, hogy szerencsétlenség, nem pedig hibáztatható dolog.</w:t>
      </w:r>
    </w:p>
    <w:p>
      <w:pPr>
        <w:pStyle w:val="Normal"/>
        <w:shd w:fill="FFFFFF" w:val="clear"/>
        <w:ind w:firstLine="284"/>
        <w:jc w:val="both"/>
        <w:rPr>
          <w:sz w:val="24"/>
          <w:szCs w:val="24"/>
        </w:rPr>
      </w:pPr>
      <w:r>
        <w:rPr>
          <w:sz w:val="24"/>
        </w:rPr>
        <w:t xml:space="preserve">Mrs. Finlay húsz évig dolgozott mint alkalmazott, aztán pénzt örökölt, ami nem volt elég arra, hogy megéljen belőle, de arra igen, hogy helyiséget és felszerelést vásároljon egy kis mosoda számára. Kellett neki két lány, aki – ahogy ő mondta – a finom munkát elvégzi; és Vi mindig is a kedvencei közé tartozott. Vi tiszta volt, lelkiismeretes, és sokkal különb a többi lánynál, akiktől Mrs. Finlay névleges hatalma ellenére is tartott. Igaz, hogy Vi a Steadman Streeten lakik, és egy dokkmunkás lánya, </w:t>
      </w:r>
      <w:r>
        <w:rPr>
          <w:sz w:val="24"/>
          <w:lang w:val="fr-FR"/>
        </w:rPr>
        <w:t xml:space="preserve">de Mrs. </w:t>
      </w:r>
      <w:r>
        <w:rPr>
          <w:sz w:val="24"/>
        </w:rPr>
        <w:t>Finlay azt is tudta, hogy a mostohaapja a biztosítónál dolgozott; és Vi tőle tanulhatott jó modort. És miután Mrs. Finlay lelkes honleány volt, az a tény, hogy Vi mostohaapja a királyért és a hazáért adta életét, megpecsételte a dolgot. A másik lány, Fanny, nem volt éppen ideális, de Mrs. Finlay azért megpróbálkozott vele.</w:t>
      </w:r>
    </w:p>
    <w:p>
      <w:pPr>
        <w:pStyle w:val="Normal"/>
        <w:shd w:fill="FFFFFF" w:val="clear"/>
        <w:ind w:firstLine="284"/>
        <w:jc w:val="both"/>
        <w:rPr>
          <w:sz w:val="24"/>
          <w:szCs w:val="24"/>
        </w:rPr>
      </w:pPr>
      <w:r>
        <w:rPr>
          <w:sz w:val="24"/>
        </w:rPr>
        <w:t>Az új mosoda Ilfordban volt. Csendes környék – a „csendes” Mrs. Finlay szótárában hangsúlyozottan dicsérő jelzőnek számított –, nem divatos, de jó osztályhoz tartozó, tisztességes emberek lakták. A háború előtti évben sok új utca épült erre, és várható volt, hogy a háború után tovább folyik majd a terjeszkedés. Mrs. Finlay mindent átgondolt, hiszen legalább tíz éve számított már az örökségre; 1914-től pedig rendületlen bizalommal várta, hogy véget érjen a háború.</w:t>
      </w:r>
    </w:p>
    <w:p>
      <w:pPr>
        <w:pStyle w:val="Normal"/>
        <w:shd w:fill="FFFFFF" w:val="clear"/>
        <w:ind w:firstLine="284"/>
        <w:jc w:val="both"/>
        <w:rPr>
          <w:sz w:val="24"/>
          <w:szCs w:val="24"/>
        </w:rPr>
      </w:pPr>
      <w:r>
        <w:rPr>
          <w:sz w:val="24"/>
        </w:rPr>
        <w:t xml:space="preserve">A mosást és a gőzvasalást a mosoda földszinti üzlethelyiségében végezték. Az első emeleten dolgozott </w:t>
      </w:r>
      <w:r>
        <w:rPr>
          <w:sz w:val="24"/>
          <w:lang w:val="en-US"/>
        </w:rPr>
        <w:t xml:space="preserve">Vi </w:t>
      </w:r>
      <w:r>
        <w:rPr>
          <w:sz w:val="24"/>
        </w:rPr>
        <w:t xml:space="preserve">és </w:t>
      </w:r>
      <w:r>
        <w:rPr>
          <w:sz w:val="24"/>
          <w:lang w:val="en-US"/>
        </w:rPr>
        <w:t xml:space="preserve">Fanny, </w:t>
      </w:r>
      <w:r>
        <w:rPr>
          <w:sz w:val="24"/>
        </w:rPr>
        <w:t xml:space="preserve">és ott volt </w:t>
      </w:r>
      <w:r>
        <w:rPr>
          <w:sz w:val="24"/>
          <w:lang w:val="en-US"/>
        </w:rPr>
        <w:t xml:space="preserve">Mrs. </w:t>
      </w:r>
      <w:r>
        <w:rPr>
          <w:sz w:val="24"/>
        </w:rPr>
        <w:t>Finlay irodája is. Ő maga a legfelső emeleten lakott. Elhatározta, hogy kezdetben nem hirdet, hanem fokozatosan építi ki vevőkörét névkártyák segítségével; a személyes ajánlásokra támaszkodik. Miután Ilfordban kevés mosoda volt – előzőleg erről is tájékozódott –, politikája sikeresnek bizonyult.</w:t>
      </w:r>
    </w:p>
    <w:p>
      <w:pPr>
        <w:pStyle w:val="Normal"/>
        <w:shd w:fill="FFFFFF" w:val="clear"/>
        <w:ind w:firstLine="284"/>
        <w:jc w:val="both"/>
        <w:rPr>
          <w:sz w:val="24"/>
          <w:szCs w:val="24"/>
        </w:rPr>
      </w:pPr>
      <w:r>
        <w:rPr>
          <w:sz w:val="24"/>
        </w:rPr>
        <w:t>Vi kevesebb fizetést kapott, mint az előző munkahelyén. Mrs. Finlay elmagyarázta neki, hogy bizonyos szempontból partnerek, és együtt kell megdolgozniuk a bevételért, amely a magasabb fizetést lehetővé teszi. Kellemes hangulatban, feszes előírások nélkül dolgoztak. Vi és Fanny akkor ették meg az uzsonnájukat, amikor alkalom nyílt rá, és nem akkor, amikor dudáltak; kellemes meglepetés érte őket, amikor Mrs. Finlay megjelent egy csésze teával és süteménnyel. Ha sürgős munkát kaptak, és későig maradtak, Mrs. Finlay meghívta őket vacsorára ízlésesen berendezett nappalijába. A mosónők számára sokkal szigorúbb volt a fegyelem, az emeletre például sohasem jöhettek fel. Vi ebből is érezte, hogy tizenhét éves korára kiemelkedett a segédmunkások névtelen tömegéből. Elmondta Mrs. Finlaynek, mennyire szeretett volna iskolába járni, de Herbert halála után nem engedték. Mrs. Finlay meghatódott, és megnyugtatta, hogy azért így is minden jól alakul majd.</w:t>
      </w:r>
    </w:p>
    <w:p>
      <w:pPr>
        <w:pStyle w:val="Normal"/>
        <w:shd w:fill="FFFFFF" w:val="clear"/>
        <w:ind w:firstLine="284"/>
        <w:jc w:val="both"/>
        <w:rPr>
          <w:sz w:val="24"/>
          <w:szCs w:val="24"/>
        </w:rPr>
      </w:pPr>
      <w:r>
        <w:rPr>
          <w:sz w:val="24"/>
        </w:rPr>
        <w:t>Még az utazást is élvezte. A busz kivitt a dokkok és gyárak közül, így sohasem volt zsúfolt. Ha nem esett az eső, a tetőn ült le; élvezettel szívta be az egyre tisztább levegőt, ahogyan a busz a dombra kapaszkodott. A szélesebb utcák, a járdát szegélyező fák, a magániskolák elegáns egyenruháiban feszítő gyerekek – minden egy másik Londonról árulkodott, egy tisztább és nyugodtabb Londonról, amelyhez napközben most már ő is tartozott. Hazafelé már nem volt ilyen kellemes az út, hiszen a nyugodt és tiszta Londont kellett maga mögött hagynia. Néha előfordult, hogy egy férfi ült le melléje, és hazáig zaklatta.</w:t>
      </w:r>
    </w:p>
    <w:p>
      <w:pPr>
        <w:pStyle w:val="Normal"/>
        <w:shd w:fill="FFFFFF" w:val="clear"/>
        <w:ind w:firstLine="284"/>
        <w:jc w:val="both"/>
        <w:rPr>
          <w:sz w:val="24"/>
          <w:szCs w:val="24"/>
        </w:rPr>
      </w:pPr>
      <w:r>
        <w:rPr>
          <w:sz w:val="24"/>
          <w:lang w:val="en-US"/>
        </w:rPr>
        <w:t xml:space="preserve">Mrs. Finlay </w:t>
      </w:r>
      <w:r>
        <w:rPr>
          <w:sz w:val="24"/>
        </w:rPr>
        <w:t>mosodája minőségi munkát végzett. „Finom holmik kezelése” – ez állt a kártyán. Nem kaptak nagy megrendeléseket, nem mosták a kiszolgálólányok munkaruháját meg kötényét, mint a nagy mosodában. Vi szinte mindennap csipkés blúzokat, csipkés alsószoknyákat vasalt, meg hosszú fehér kesztyűket. Megpróbálta elképzelni a hölgyeket, akik viselik őket; néha maguk jöttek el a holmiért, de a legtöbbször a szolgálókat küldték. Vi legszívesebben mégis az estélyi ingeket keményítette. Hatalmas csillárok alatt rendezett vacsorákra, West End- klubokra, Billárdszobákra, szivarokra emlékeztették – egy különös, ragyogó, veszélyes férfivilágra. Egészen elbűvölte, hogy vannak férfiak, akik selyem alsóneműt viselnek. Egyszer egészen elábrándozott, és amint gyengéden végigsimított egy selyem alsónadrágon, különös változást érzett. – Miért nem teszel bele egy cédulát? – kérdezte Fanny. – Mondjuk: „Szombaton ráérek, ha maga is.” – Vi elpirult, és gyorsan összehajtogatta az alsónadrágot.</w:t>
      </w:r>
    </w:p>
    <w:p>
      <w:pPr>
        <w:pStyle w:val="Normal"/>
        <w:shd w:fill="FFFFFF" w:val="clear"/>
        <w:ind w:firstLine="284"/>
        <w:jc w:val="both"/>
        <w:rPr>
          <w:sz w:val="24"/>
          <w:szCs w:val="24"/>
        </w:rPr>
      </w:pPr>
      <w:r>
        <w:rPr>
          <w:sz w:val="24"/>
        </w:rPr>
        <w:t>Bár a bátyja a fronton volt, nem sokat gondolt a háborúra. Az első napokban még sokkal többet jelentett neki: dicsőséget, hősiességet, áldozatot. De akkoriban önkéntesek harcoltak és estek el; most, hogy válogatás nélkül vittek jókat és rosszakat, semmi dicsőség sem maradt benne. így aztán Vi is olyannak látta a háborút, amilyennek Dora: kegyetlen, szörnyű mészárlásnak, a nők számára pedig örökös sorbaállásnak a hiányzó élelmiszerekért. Az emlékezetében a béke eggyé vált gyermekkorával, minden rosszat elfelejtett, csak az élvezetes, nagy családi ebédekre, a játékokra és ajándékokra, a boldogságra és a szabadságra emlékezett. Arra is emlékezett, hogy a békében a fiatalemberek, vagy legalábbis a rendes fiatalemberek, jól öltöztek. Ki nem állhatta a lötyögős, formátlan egyenruhát; az egyformaságot amúgy is mindenben utálta. A szabadságolt katonák, akiket Vi látott, majdnem mind részegek, hangosak és gorombák voltak. Állhatatosabban zaklatták a többi férfinál. Talán azt hitték, hogy mindenhez joguk van, csak azért, mert katonák. Vi gyanította, hogy ezek közül sokan nem látták még a frontot. Az igazi bátrak, az igazi hősök udvariasak, a nőkkel tisztelettudóan bánnak.</w:t>
      </w:r>
    </w:p>
    <w:p>
      <w:pPr>
        <w:pStyle w:val="Normal"/>
        <w:shd w:fill="FFFFFF" w:val="clear"/>
        <w:ind w:firstLine="284"/>
        <w:jc w:val="both"/>
        <w:rPr>
          <w:sz w:val="24"/>
          <w:szCs w:val="24"/>
        </w:rPr>
      </w:pPr>
      <w:r>
        <w:rPr>
          <w:sz w:val="24"/>
        </w:rPr>
        <w:t>Mrs. Finlay gyakran járt kártyapartikra, egyházi rendezvényekre, ünnepségekre; bizonyítani kellett, hogy Ilfordhoz tartozik, arról nem is szólva, hogy mindenütt találhatott új ügyfelet. Vi hálás volt, ha magával vitte; a meghívás világosan bizonyította, hogy erre a másik Londonra is méltó; és azt is észrevette, hogy Mrs. Finlay sohasem hívja meg Fannyt. Természetesen ilyenkor mindig idegeskedett, de még ezt sem érezte kellemetlennek. Ha szóltak hozzá, röviden válaszolt, mert tudta, hogy a kiejtése nem olyan, amilyennek ezen a környéken elvárják. Ha kétségei voltak, csak mosolygott. Azt biztosan tudta, hogy a külsejében nincs kivetnivaló, és a tánciskolában megtanulta, hogyan kell szépen állni és járni. Nem voltak megfelelő ruhái, de kölcsönvehetett valamit a mosodából – miután viselte, újra kimosták –, de erről csak ő és Mrs. Finlay tudott.</w:t>
      </w:r>
    </w:p>
    <w:p>
      <w:pPr>
        <w:pStyle w:val="Normal"/>
        <w:shd w:fill="FFFFFF" w:val="clear"/>
        <w:ind w:firstLine="284"/>
        <w:jc w:val="both"/>
        <w:rPr>
          <w:sz w:val="24"/>
          <w:szCs w:val="24"/>
        </w:rPr>
      </w:pPr>
      <w:r>
        <w:rPr>
          <w:sz w:val="24"/>
        </w:rPr>
        <w:t xml:space="preserve">A szezon nagy eseménye a vak katonák megsegítésére rendezett jótékonysági bál volt a városházán. </w:t>
      </w:r>
      <w:r>
        <w:rPr>
          <w:sz w:val="24"/>
          <w:lang w:val="en-US"/>
        </w:rPr>
        <w:t xml:space="preserve">Mrs. </w:t>
      </w:r>
      <w:r>
        <w:rPr>
          <w:sz w:val="24"/>
        </w:rPr>
        <w:t xml:space="preserve">Finlay úgy döntött, hogy elmegy. Sok hölgy lesz ott, aki csak a lányát gardírozza, és nem táncol; egész este beszélgethet majd velük. Miután valami indokra neki is szüksége volt, hogy elmehessen, meghívta Vit. </w:t>
      </w:r>
      <w:r>
        <w:rPr>
          <w:sz w:val="24"/>
          <w:lang w:val="en-US"/>
        </w:rPr>
        <w:t xml:space="preserve">Vi </w:t>
      </w:r>
      <w:r>
        <w:rPr>
          <w:sz w:val="24"/>
        </w:rPr>
        <w:t>úszott a boldogságban. Imádott táncolni, és kevés táncmulatságon vett még részt életében -ilyen nagy bálon pedig még soha.</w:t>
      </w:r>
    </w:p>
    <w:p>
      <w:pPr>
        <w:pStyle w:val="Normal"/>
        <w:shd w:fill="FFFFFF" w:val="clear"/>
        <w:ind w:firstLine="284"/>
        <w:jc w:val="both"/>
        <w:rPr>
          <w:sz w:val="24"/>
          <w:szCs w:val="24"/>
        </w:rPr>
      </w:pPr>
      <w:r>
        <w:rPr>
          <w:sz w:val="24"/>
        </w:rPr>
        <w:t>Életében először igazi estélyi ruhát viselt. Fehér, egyszerű szabású ruhát csináltattak, mert hosszas gondolkodás után okosabbnak vélte, ha semmi cifrasággal nem próbálkozik. De finom, csillogó szaténból varrták, nem olcsó anyagból. Hitelbe vette, nyolc hétig törleszti majd a béréből. Nem habozott, mert úgy érezte, mindent elront, ha kölcsönvett ruhában megy el.</w:t>
      </w:r>
    </w:p>
    <w:p>
      <w:pPr>
        <w:pStyle w:val="Normal"/>
        <w:shd w:fill="FFFFFF" w:val="clear"/>
        <w:ind w:firstLine="284"/>
        <w:jc w:val="both"/>
        <w:rPr>
          <w:sz w:val="24"/>
          <w:szCs w:val="24"/>
        </w:rPr>
      </w:pPr>
      <w:r>
        <w:rPr>
          <w:sz w:val="24"/>
        </w:rPr>
        <w:t>Mrs. Finlay hálószobájában öltözködött, és taxival mentek a városházára, ami szintén újdonságszámba ment. A bál sokkal ragyogóbb volt, mint várta, elámította a hatalmas</w:t>
      </w:r>
    </w:p>
    <w:p>
      <w:pPr>
        <w:pStyle w:val="Normal"/>
        <w:shd w:fill="FFFFFF" w:val="clear"/>
        <w:ind w:firstLine="284"/>
        <w:jc w:val="both"/>
        <w:rPr>
          <w:sz w:val="24"/>
          <w:szCs w:val="24"/>
        </w:rPr>
      </w:pPr>
      <w:r>
        <w:rPr>
          <w:sz w:val="24"/>
        </w:rPr>
        <w:t>terem, a díszes mennyezet, amit alig lehetett látni, a zászlók és a drapériák, a hol vidám, hol ábrándosan lejtő zene, a táncokat bejelentő ceremóniamester zengő hangja. Most is remegett az idegességtől, de elhatározta, hogy legyűri. A lányok irigyen mérték végig. Jó családból származtak, és biztosan sokkal többet költöttek a ruhájukra, mint Vi, de Vihez nagyszerűen illett ez az egyszerűség. Megnövekedett izgalommal várta, hogy felkérjék táncolni. És bár több volt a lány, és sokan egymással táncoltak, ő egyszer sem maradt partner nélkül.</w:t>
      </w:r>
    </w:p>
    <w:p>
      <w:pPr>
        <w:pStyle w:val="Normal"/>
        <w:shd w:fill="FFFFFF" w:val="clear"/>
        <w:ind w:firstLine="284"/>
        <w:jc w:val="both"/>
        <w:rPr>
          <w:sz w:val="24"/>
          <w:szCs w:val="24"/>
        </w:rPr>
      </w:pPr>
      <w:r>
        <w:rPr>
          <w:sz w:val="24"/>
        </w:rPr>
        <w:t>A fiatalemberekben csalódott. Persze, mindennek az a nyomorult háború az oka. Vagy egészen fiatal fiúk voltak, nála is fiatalabbak; vagy szánalmasan nyilvánvaló volt, hogy valamiféle fizikai hiányosság miatt nem vették fel az egyenruhát. Némelyiknek lúdtalpa volt, mások hunyorgó szemmel bámultak rá, az egyik szerencsétlenről kiderült, hogy teljesen süket. Vi abból jött rá, hogy alig tudta követni a zene ritmusát. Valamennyien rosszul táncoltak, Vi igyekezett segíteni nekik, de nem sok sikerrel. Egy idő múlva már nem törődött vele, ki a táncosa. Félig csukott szemmel táncolt; csak a zenére és a saját mozdulataira ügyelt. Elképzelte, hogy az ideális, képzeletéből született férfival táncol. Nem próbálta maga elé idézni, csak elhitette magával, hogy magabiztos és értő kézzel vezeti egy parancsoló férfialak; megnyugtatóan közel van, de nem túlságosan közel. így minden tánc álommá változott.</w:t>
      </w:r>
    </w:p>
    <w:p>
      <w:pPr>
        <w:pStyle w:val="Normal"/>
        <w:shd w:fill="FFFFFF" w:val="clear"/>
        <w:ind w:firstLine="284"/>
        <w:jc w:val="both"/>
        <w:rPr>
          <w:sz w:val="24"/>
          <w:szCs w:val="24"/>
        </w:rPr>
      </w:pPr>
      <w:r>
        <w:rPr>
          <w:sz w:val="24"/>
        </w:rPr>
        <w:t>És persze nagyon megijedt, amikor egy foxtrott közepén hirtelen elhallgatott a zene. Úgy érezte, szédül, és valóban elszédült, mert valahonnan reflektorfény sugárzott rá. A partnere abbahagyta a táncot, és ellépett mellőle. Ő is lépett egyet. A reflektor követte. Vi megállt a meleg, arany fénykörben.</w:t>
      </w:r>
    </w:p>
    <w:p>
      <w:pPr>
        <w:pStyle w:val="Normal"/>
        <w:shd w:fill="FFFFFF" w:val="clear"/>
        <w:ind w:firstLine="284"/>
        <w:jc w:val="both"/>
        <w:rPr>
          <w:sz w:val="24"/>
          <w:szCs w:val="24"/>
        </w:rPr>
      </w:pPr>
      <w:r>
        <w:rPr>
          <w:sz w:val="24"/>
        </w:rPr>
        <w:t>A ceremóniamester zengő hangon bejelentette: – Hölgyeim és uraim, megtaláltuk a bál szépségkirálynőjét.</w:t>
      </w:r>
    </w:p>
    <w:p>
      <w:pPr>
        <w:pStyle w:val="Normal"/>
        <w:shd w:fill="FFFFFF" w:val="clear"/>
        <w:ind w:firstLine="284"/>
        <w:jc w:val="both"/>
        <w:rPr>
          <w:sz w:val="24"/>
          <w:szCs w:val="24"/>
        </w:rPr>
      </w:pPr>
      <w:r>
        <w:rPr>
          <w:sz w:val="24"/>
        </w:rPr>
        <w:t>Mindenki tapsolt. Neki tapsoltak. Hihetetlen volt, és mégis egészen természetes. Csendesen állt, és mosolygott.</w:t>
      </w:r>
    </w:p>
    <w:p>
      <w:pPr>
        <w:pStyle w:val="Normal"/>
        <w:shd w:fill="FFFFFF" w:val="clear"/>
        <w:ind w:firstLine="284"/>
        <w:jc w:val="both"/>
        <w:rPr>
          <w:sz w:val="24"/>
          <w:szCs w:val="24"/>
        </w:rPr>
      </w:pPr>
      <w:r>
        <w:rPr>
          <w:sz w:val="24"/>
        </w:rPr>
        <w:t xml:space="preserve">–  </w:t>
      </w:r>
      <w:r>
        <w:rPr>
          <w:sz w:val="24"/>
        </w:rPr>
        <w:t>Kérem, jöjjön fel ide, szépségkirálynő! – hívta a ceremóniamester. Felment az emelvényre, de nem sietett, óvatosan, a kecses járásra ügyelve ment fel a lépcsőn.</w:t>
      </w:r>
    </w:p>
    <w:p>
      <w:pPr>
        <w:pStyle w:val="Normal"/>
        <w:shd w:fill="FFFFFF" w:val="clear"/>
        <w:ind w:firstLine="284"/>
        <w:jc w:val="both"/>
        <w:rPr>
          <w:sz w:val="24"/>
          <w:szCs w:val="24"/>
        </w:rPr>
      </w:pPr>
      <w:r>
        <w:rPr>
          <w:sz w:val="24"/>
        </w:rPr>
        <w:t xml:space="preserve">–  </w:t>
      </w:r>
      <w:r>
        <w:rPr>
          <w:sz w:val="24"/>
        </w:rPr>
        <w:t>Mi a neve, kedvesem? – kérdezte a ceremóniamester.</w:t>
      </w:r>
    </w:p>
    <w:p>
      <w:pPr>
        <w:pStyle w:val="Normal"/>
        <w:shd w:fill="FFFFFF" w:val="clear"/>
        <w:ind w:firstLine="284"/>
        <w:jc w:val="both"/>
        <w:rPr>
          <w:sz w:val="24"/>
          <w:szCs w:val="24"/>
        </w:rPr>
      </w:pPr>
      <w:r>
        <w:rPr>
          <w:sz w:val="24"/>
        </w:rPr>
        <w:t>Most nem zengett a hangja, de Vi mélynek, megnyugtatónak érezte.</w:t>
      </w:r>
    </w:p>
    <w:p>
      <w:pPr>
        <w:pStyle w:val="Normal"/>
        <w:shd w:fill="FFFFFF" w:val="clear"/>
        <w:ind w:firstLine="284"/>
        <w:jc w:val="both"/>
        <w:rPr>
          <w:sz w:val="24"/>
          <w:szCs w:val="24"/>
        </w:rPr>
      </w:pPr>
      <w:r>
        <w:rPr>
          <w:sz w:val="24"/>
        </w:rPr>
        <w:t xml:space="preserve">–  </w:t>
      </w:r>
      <w:r>
        <w:rPr>
          <w:sz w:val="24"/>
          <w:lang w:val="fr-FR"/>
        </w:rPr>
        <w:t xml:space="preserve">Violet </w:t>
      </w:r>
      <w:r>
        <w:rPr>
          <w:sz w:val="24"/>
          <w:lang w:val="en-US"/>
        </w:rPr>
        <w:t xml:space="preserve">Wheelwright – </w:t>
      </w:r>
      <w:r>
        <w:rPr>
          <w:sz w:val="24"/>
        </w:rPr>
        <w:t>mondta.</w:t>
      </w:r>
    </w:p>
    <w:p>
      <w:pPr>
        <w:pStyle w:val="Normal"/>
        <w:shd w:fill="FFFFFF" w:val="clear"/>
        <w:ind w:firstLine="284"/>
        <w:jc w:val="both"/>
        <w:rPr>
          <w:sz w:val="24"/>
          <w:szCs w:val="24"/>
        </w:rPr>
      </w:pPr>
      <w:r>
        <w:rPr>
          <w:sz w:val="24"/>
        </w:rPr>
        <w:t xml:space="preserve">–  </w:t>
      </w:r>
      <w:r>
        <w:rPr>
          <w:sz w:val="24"/>
          <w:lang w:val="en-US"/>
        </w:rPr>
        <w:t xml:space="preserve">Violet Wheelwright – </w:t>
      </w:r>
      <w:r>
        <w:rPr>
          <w:sz w:val="24"/>
        </w:rPr>
        <w:t xml:space="preserve">jelentette </w:t>
      </w:r>
      <w:r>
        <w:rPr>
          <w:sz w:val="24"/>
          <w:lang w:val="en-US"/>
        </w:rPr>
        <w:t xml:space="preserve">be </w:t>
      </w:r>
      <w:r>
        <w:rPr>
          <w:sz w:val="24"/>
        </w:rPr>
        <w:t>a férfi. – Nagyon bájos neve van. És most megkérem Violet Wheelwright kisasszonyt, hogy húzza ki a szerencsés számot.</w:t>
      </w:r>
    </w:p>
    <w:p>
      <w:pPr>
        <w:pStyle w:val="Normal"/>
        <w:shd w:fill="FFFFFF" w:val="clear"/>
        <w:ind w:firstLine="284"/>
        <w:jc w:val="both"/>
        <w:rPr>
          <w:sz w:val="24"/>
          <w:szCs w:val="24"/>
        </w:rPr>
      </w:pPr>
      <w:r>
        <w:rPr>
          <w:sz w:val="24"/>
        </w:rPr>
        <w:t>Vi kihúzta, és sikerült egészen érthetően felolvasnia. Aztán átadta a tombola főnyereményét – egy lovas katona ezüstszobrocskáját – egy kövér, selypítő hölgynek, aki megbotlott az emelvény lépcsőjén. Aztán átvette a saját díját, egy doboz csokoládét, és átadta a kísérőjének. Mindezt a legteljesebb önbizalommal csinálta, mintha színdarabban játszana, amelyre anélkül, hogy tudta volna, előre felkészült.</w:t>
      </w:r>
    </w:p>
    <w:p>
      <w:pPr>
        <w:pStyle w:val="Normal"/>
        <w:shd w:fill="FFFFFF" w:val="clear"/>
        <w:ind w:firstLine="284"/>
        <w:jc w:val="both"/>
        <w:rPr>
          <w:sz w:val="24"/>
          <w:szCs w:val="24"/>
        </w:rPr>
      </w:pPr>
      <w:r>
        <w:rPr>
          <w:sz w:val="24"/>
        </w:rPr>
        <w:t xml:space="preserve">–   </w:t>
      </w:r>
      <w:r>
        <w:rPr>
          <w:sz w:val="24"/>
        </w:rPr>
        <w:t>És most – mondta a ceremóniamester – kötelességem a fiatalembereket megóvni, akik karjukat-lábukat törhetik a tülekedésben a szépségkirálynő következő táncáért. Természetesen csak úgy menthetem meg őket, ha én magam táncolok vele. Tehát folytatódjék a tánc!</w:t>
      </w:r>
    </w:p>
    <w:p>
      <w:pPr>
        <w:pStyle w:val="Normal"/>
        <w:shd w:fill="FFFFFF" w:val="clear"/>
        <w:ind w:firstLine="284"/>
        <w:jc w:val="both"/>
        <w:rPr>
          <w:sz w:val="24"/>
          <w:szCs w:val="24"/>
        </w:rPr>
      </w:pPr>
      <w:r>
        <w:rPr>
          <w:sz w:val="24"/>
        </w:rPr>
        <w:t>A zenekar keringőbe fogott. És ez, végre, valóban tánc volt. A férfi, a valódi és erős férfi, úgy tartotta, ahogyan kell; tökéletes összhangban mozogtak. Sokkal magasabb volt nála, Vi tánc közben csak a gyönyörű, keményített fehér inget és a gomblyukába tűzött szegfűt látta. Ha feljebb nézett, tekintete szép, férfias arcra esett – ilyen férfival minden lány szívesen mutatkozik. Kék szeme volt, akárcsak Vi-nek, szőke haja és bajusza, barna bőre – nem durva, vörös, amilyen sok férfinak, hanem barna. Vi nem tudta biztosan, milyen idős, élete virágkorában járhatott. Ez a kifejezés, amelyet egy Mrs. Finlaytől kölcsönzött regényben olvasott, nagyon tetszett neki, biztonságot sugárzott, akárcsak a ceremóniamester hangja.</w:t>
      </w:r>
    </w:p>
    <w:p>
      <w:pPr>
        <w:pStyle w:val="Normal"/>
        <w:shd w:fill="FFFFFF" w:val="clear"/>
        <w:ind w:firstLine="284"/>
        <w:jc w:val="both"/>
        <w:rPr>
          <w:sz w:val="24"/>
          <w:szCs w:val="24"/>
        </w:rPr>
      </w:pPr>
      <w:r>
        <w:rPr>
          <w:sz w:val="24"/>
        </w:rPr>
        <w:t>Bár nem sokat számított, milyen, hiszen soha többé nem látja, mégis örült, hogy jóképű, mert így lett tökéletes az este – a nagy élmény, hogy szép, és szépségét elismerik. Az egyetlen kézzelfogható emlék a doboz csokoládé volt. Vasárnap anyjával és Lizával egész nap azt eszegették, amíg csak az utolsó desszert is el nem fogyott. Dora elérzékenyült, amikor meghallotta, hogyan lett Vi szépségkirálynő.</w:t>
      </w:r>
    </w:p>
    <w:p>
      <w:pPr>
        <w:pStyle w:val="Normal"/>
        <w:shd w:fill="FFFFFF" w:val="clear"/>
        <w:ind w:firstLine="284"/>
        <w:jc w:val="both"/>
        <w:rPr>
          <w:sz w:val="24"/>
          <w:szCs w:val="24"/>
        </w:rPr>
      </w:pPr>
      <w:r>
        <w:rPr>
          <w:sz w:val="24"/>
        </w:rPr>
        <w:t xml:space="preserve">–  </w:t>
      </w:r>
      <w:r>
        <w:rPr>
          <w:sz w:val="24"/>
        </w:rPr>
        <w:t>Hát, el sem hinnéd, hogy szaladtak utánam, amikor olyan idős voltam, mint te – mondta Vinek.</w:t>
      </w:r>
    </w:p>
    <w:p>
      <w:pPr>
        <w:pStyle w:val="Normal"/>
        <w:shd w:fill="FFFFFF" w:val="clear"/>
        <w:ind w:firstLine="284"/>
        <w:jc w:val="both"/>
        <w:rPr>
          <w:sz w:val="24"/>
          <w:szCs w:val="24"/>
        </w:rPr>
      </w:pPr>
      <w:r>
        <w:rPr>
          <w:sz w:val="24"/>
        </w:rPr>
        <w:t>Négy nap múlva, amikor Vi a buszra várt hazafelé, egy autó állt meg mellette; a vezetője kiszállt. Vi felismerte a ceremóniamestert. Különös volt nappali ruhában látni, és nem abban a szerepben, ami olyan nagyszerűen illett hozzá</w:t>
      </w:r>
    </w:p>
    <w:p>
      <w:pPr>
        <w:pStyle w:val="Normal"/>
        <w:shd w:fill="FFFFFF" w:val="clear"/>
        <w:ind w:firstLine="284"/>
        <w:jc w:val="both"/>
        <w:rPr>
          <w:sz w:val="24"/>
          <w:szCs w:val="24"/>
        </w:rPr>
      </w:pPr>
      <w:r>
        <w:rPr>
          <w:sz w:val="24"/>
        </w:rPr>
        <w:t xml:space="preserve">–  </w:t>
      </w:r>
      <w:r>
        <w:rPr>
          <w:sz w:val="24"/>
        </w:rPr>
        <w:t>mintha híres színésszel találkozott volna az utcán. – Csak nem Wheelwright kisasszony?</w:t>
      </w:r>
    </w:p>
    <w:p>
      <w:pPr>
        <w:pStyle w:val="Normal"/>
        <w:shd w:fill="FFFFFF" w:val="clear"/>
        <w:ind w:firstLine="284"/>
        <w:jc w:val="both"/>
        <w:rPr>
          <w:sz w:val="24"/>
          <w:szCs w:val="24"/>
        </w:rPr>
      </w:pPr>
      <w:r>
        <w:rPr>
          <w:sz w:val="24"/>
        </w:rPr>
        <w:t>Felajánlotta, hogy elviszi a kocsiján. Úgy tüntette fel, mintha Vinek joga volna hozzá – mintha csak tréfából várt volna a buszra. Később Vi gyanítani kezdte, hogy nem véletlenül ment arra, könnyen megtudhatta, milyen kapcsolatban van Mrs. Finlayvel és a mosodával. De ha ez igaz volt is, nincs jelentősége.</w:t>
      </w:r>
    </w:p>
    <w:p>
      <w:pPr>
        <w:pStyle w:val="Normal"/>
        <w:shd w:fill="FFFFFF" w:val="clear"/>
        <w:ind w:firstLine="284"/>
        <w:jc w:val="both"/>
        <w:rPr>
          <w:sz w:val="24"/>
          <w:szCs w:val="24"/>
        </w:rPr>
      </w:pPr>
      <w:r>
        <w:rPr>
          <w:sz w:val="24"/>
        </w:rPr>
        <w:t xml:space="preserve">Csak attól jött zavarba, hogy meg kell mondania, </w:t>
      </w:r>
      <w:r>
        <w:rPr>
          <w:sz w:val="24"/>
          <w:lang w:val="en-US"/>
        </w:rPr>
        <w:t xml:space="preserve">Canning </w:t>
      </w:r>
      <w:r>
        <w:rPr>
          <w:sz w:val="24"/>
        </w:rPr>
        <w:t xml:space="preserve">Townban lakik. A probléma megoldódott, amikor a férfi azt ajánlotta, hogy ha nem siet, kocsikázzanak egy kicsit. Kihajtottak az új villák között a nyílt vidékre, a Romford felé vezető úton. Végül </w:t>
      </w:r>
      <w:r>
        <w:rPr>
          <w:sz w:val="24"/>
          <w:lang w:val="en-US"/>
        </w:rPr>
        <w:t xml:space="preserve">Vi </w:t>
      </w:r>
      <w:r>
        <w:rPr>
          <w:sz w:val="24"/>
        </w:rPr>
        <w:t xml:space="preserve">megkérte, hogy ott tegye le, ahol felvette. Ismeretségük során </w:t>
      </w:r>
      <w:r>
        <w:rPr>
          <w:sz w:val="24"/>
          <w:lang w:val="en-US"/>
        </w:rPr>
        <w:t xml:space="preserve">Vi </w:t>
      </w:r>
      <w:r>
        <w:rPr>
          <w:sz w:val="24"/>
        </w:rPr>
        <w:t>egyszer sem engedte a Stead-man Street közelébe. Igaz, hogy ő sem tudta meg soha, hogy a férfi hol lakik. Elvarázsolt világban találkoztak, és valahányszor találkoztak, Vi úgy lépett ebbe a világba, ahogyan az emelvényre, amikor szépségkirálynő lett.</w:t>
      </w:r>
    </w:p>
    <w:p>
      <w:pPr>
        <w:pStyle w:val="Normal"/>
        <w:shd w:fill="FFFFFF" w:val="clear"/>
        <w:ind w:firstLine="284"/>
        <w:jc w:val="both"/>
        <w:rPr>
          <w:sz w:val="24"/>
          <w:szCs w:val="24"/>
        </w:rPr>
      </w:pPr>
      <w:r>
        <w:rPr>
          <w:sz w:val="24"/>
        </w:rPr>
        <w:t>Mert természetesen – természetesnek tűnt, és ő egy pillanatig sem habozott – beleegyezett, hogy ismét találkozzanak. Aztán újra meg újra, egyszer-kétszer hetenként, egész nyáron, ősszel és télen.</w:t>
      </w:r>
    </w:p>
    <w:p>
      <w:pPr>
        <w:pStyle w:val="Normal"/>
        <w:shd w:fill="FFFFFF" w:val="clear"/>
        <w:ind w:firstLine="284"/>
        <w:jc w:val="both"/>
        <w:rPr>
          <w:sz w:val="24"/>
          <w:szCs w:val="24"/>
        </w:rPr>
      </w:pPr>
      <w:r>
        <w:rPr>
          <w:sz w:val="24"/>
          <w:lang w:val="en-US"/>
        </w:rPr>
        <w:t xml:space="preserve">Howard Buckleynak </w:t>
      </w:r>
      <w:r>
        <w:rPr>
          <w:sz w:val="24"/>
        </w:rPr>
        <w:t xml:space="preserve">hívták. Amikor először megcsókolta, sazt mondta Vinek, szólítsa Howardnak. </w:t>
      </w:r>
      <w:r>
        <w:rPr>
          <w:sz w:val="24"/>
          <w:lang w:val="en-US"/>
        </w:rPr>
        <w:t xml:space="preserve">Vi </w:t>
      </w:r>
      <w:r>
        <w:rPr>
          <w:sz w:val="24"/>
        </w:rPr>
        <w:t xml:space="preserve">megtette, de még hónapok múlva is előfordult, hogy </w:t>
      </w:r>
      <w:r>
        <w:rPr>
          <w:sz w:val="24"/>
          <w:lang w:val="en-US"/>
        </w:rPr>
        <w:t xml:space="preserve">Mr. </w:t>
      </w:r>
      <w:r>
        <w:rPr>
          <w:sz w:val="24"/>
        </w:rPr>
        <w:t>Buckleynak szólította. Szeretett volna felnézni rá, boldog volt, ha érezhette, hogy ha nem is éppen felsőbbrendű, de minden tekintetben</w:t>
      </w:r>
    </w:p>
    <w:p>
      <w:pPr>
        <w:pStyle w:val="Normal"/>
        <w:shd w:fill="FFFFFF" w:val="clear"/>
        <w:ind w:firstLine="284"/>
        <w:jc w:val="both"/>
        <w:rPr>
          <w:sz w:val="24"/>
          <w:szCs w:val="24"/>
        </w:rPr>
      </w:pPr>
      <w:r>
        <w:rPr>
          <w:sz w:val="24"/>
        </w:rPr>
        <w:t xml:space="preserve">–  </w:t>
      </w:r>
      <w:r>
        <w:rPr>
          <w:sz w:val="24"/>
        </w:rPr>
        <w:t xml:space="preserve">korra, társadalmi osztályra, tudásra – több nála. Howard Violetnek szólította; még soha senki sem használta a teljes nevét; így Howard is elkülönült Vi valamennyi ismerősétől. De gyakran, főleg amikor egymás kezét fogták, vagy csókolóztak, „kislány”-nak szólította. És </w:t>
      </w:r>
      <w:r>
        <w:rPr>
          <w:sz w:val="24"/>
          <w:lang w:val="de-DE"/>
        </w:rPr>
        <w:t xml:space="preserve">Vi </w:t>
      </w:r>
      <w:r>
        <w:rPr>
          <w:sz w:val="24"/>
        </w:rPr>
        <w:t>ezt nagyon szerette.</w:t>
      </w:r>
    </w:p>
    <w:p>
      <w:pPr>
        <w:pStyle w:val="Normal"/>
        <w:shd w:fill="FFFFFF" w:val="clear"/>
        <w:ind w:firstLine="284"/>
        <w:jc w:val="both"/>
        <w:rPr>
          <w:sz w:val="24"/>
          <w:szCs w:val="24"/>
        </w:rPr>
      </w:pPr>
      <w:r>
        <w:rPr>
          <w:sz w:val="24"/>
          <w:lang w:val="de-DE"/>
        </w:rPr>
        <w:t xml:space="preserve">Howard </w:t>
      </w:r>
      <w:r>
        <w:rPr>
          <w:sz w:val="24"/>
        </w:rPr>
        <w:t xml:space="preserve">nem kérdezősködött, </w:t>
      </w:r>
      <w:r>
        <w:rPr>
          <w:sz w:val="24"/>
          <w:lang w:val="de-DE"/>
        </w:rPr>
        <w:t xml:space="preserve">de Vi </w:t>
      </w:r>
      <w:r>
        <w:rPr>
          <w:sz w:val="24"/>
        </w:rPr>
        <w:t xml:space="preserve">szeretett volna mindent elmondani magáról. Elmondta, hogy az apja régen meghalt, hogy mostohaapa nevelte, de elesett 1914-ben, és hozzátette, ha már a háborúnál tart, hogy a bátyja a fronton van. </w:t>
      </w:r>
      <w:r>
        <w:rPr>
          <w:sz w:val="24"/>
          <w:lang w:val="en-US"/>
        </w:rPr>
        <w:t xml:space="preserve">Howard </w:t>
      </w:r>
      <w:r>
        <w:rPr>
          <w:sz w:val="24"/>
        </w:rPr>
        <w:t>érzelmesen megszorította a kezét.</w:t>
      </w:r>
    </w:p>
    <w:p>
      <w:pPr>
        <w:pStyle w:val="Normal"/>
        <w:shd w:fill="FFFFFF" w:val="clear"/>
        <w:ind w:firstLine="284"/>
        <w:jc w:val="both"/>
        <w:rPr>
          <w:sz w:val="24"/>
          <w:szCs w:val="24"/>
        </w:rPr>
      </w:pPr>
      <w:r>
        <w:rPr>
          <w:sz w:val="24"/>
        </w:rPr>
        <w:t xml:space="preserve">– </w:t>
      </w:r>
      <w:r>
        <w:rPr>
          <w:sz w:val="24"/>
        </w:rPr>
        <w:t>Rettentő sokat adtál Angliának, kislány – mondta.</w:t>
      </w:r>
    </w:p>
    <w:p>
      <w:pPr>
        <w:pStyle w:val="Normal"/>
        <w:shd w:fill="FFFFFF" w:val="clear"/>
        <w:ind w:firstLine="284"/>
        <w:jc w:val="both"/>
        <w:rPr>
          <w:sz w:val="24"/>
          <w:szCs w:val="24"/>
        </w:rPr>
      </w:pPr>
      <w:r>
        <w:rPr>
          <w:sz w:val="24"/>
          <w:lang w:val="fr-FR"/>
        </w:rPr>
        <w:t xml:space="preserve">Vin </w:t>
      </w:r>
      <w:r>
        <w:rPr>
          <w:sz w:val="24"/>
        </w:rPr>
        <w:t xml:space="preserve">átsuhant, hogy nem egészen ő adta Herbertet, aki magától ment, vagy Charlie-t, akit viszont behívtak. De amit </w:t>
      </w:r>
      <w:r>
        <w:rPr>
          <w:sz w:val="24"/>
          <w:lang w:val="fr-FR"/>
        </w:rPr>
        <w:t xml:space="preserve">Howard </w:t>
      </w:r>
      <w:r>
        <w:rPr>
          <w:sz w:val="24"/>
        </w:rPr>
        <w:t>mondott, abban mélyebb igazság rejlett, és mindenképpen gyönyörű gondolat. Szabad kezével előhúzta a zsebkendőjét, és megtörölte a szemét.</w:t>
      </w:r>
    </w:p>
    <w:p>
      <w:pPr>
        <w:pStyle w:val="Normal"/>
        <w:shd w:fill="FFFFFF" w:val="clear"/>
        <w:ind w:firstLine="284"/>
        <w:jc w:val="both"/>
        <w:rPr>
          <w:sz w:val="24"/>
          <w:szCs w:val="24"/>
        </w:rPr>
      </w:pPr>
      <w:r>
        <w:rPr>
          <w:sz w:val="24"/>
          <w:lang w:val="fr-FR"/>
        </w:rPr>
        <w:t xml:space="preserve">Howard </w:t>
      </w:r>
      <w:r>
        <w:rPr>
          <w:sz w:val="24"/>
        </w:rPr>
        <w:t>elmondta neki, hogy ő is jelentkezett, de a munkáját nélkülözhetetlennek ítélték. Valami fontos tisztséget viselt a vasútnál, és a napjait egy Liverpool Street- irodában töltötte. – Valakinek itthon is kell a kerekeket forgatnia – mondta. Vi nem látott a méregtől, amikor az emberek elítélően néztek a nagydarab, egészséges emberre, amiért civil ruhát visel. Szerette volna odakiáltani, hogy Howardnak kell a kerekeket forgatnia. És amellett, hogy rabszolgaként végzi nélkülözhetetlen munkáját, a legtöbb szabad idejét háborús jótékonysági munkának szenteli. Néha, amikor együtt kellett volna tölteniük egy estét, Howard cédulát hagyott a mosodában, hogy halaszthatatlan bizottsági ülésre kell mennie.</w:t>
      </w:r>
    </w:p>
    <w:p>
      <w:pPr>
        <w:pStyle w:val="Normal"/>
        <w:shd w:fill="FFFFFF" w:val="clear"/>
        <w:ind w:firstLine="284"/>
        <w:jc w:val="both"/>
        <w:rPr>
          <w:sz w:val="24"/>
          <w:szCs w:val="24"/>
        </w:rPr>
      </w:pPr>
      <w:r>
        <w:rPr>
          <w:sz w:val="24"/>
        </w:rPr>
        <w:t xml:space="preserve">Vi mindig várta a találkozást, de jobban örült, ha nyilvánosan nem mutatkoznak együtt. Az emberek megszólják a lányokat, akik az életük virágkorában levő férfiakkal járnak. Ráadásul úgy érezte, hogy túl finom, túl értékes, amit megosztanak, </w:t>
      </w:r>
      <w:r>
        <w:rPr>
          <w:sz w:val="24"/>
          <w:lang w:val="fr-FR"/>
        </w:rPr>
        <w:t xml:space="preserve">s </w:t>
      </w:r>
      <w:r>
        <w:rPr>
          <w:sz w:val="24"/>
        </w:rPr>
        <w:t xml:space="preserve">nem szabad kíváncsi pillantásoknak kitenni. Vi számára minden értékesebb volt, ami titokban maradt, és ez a Howarddal való életére is vonatkozott. Boldog volt, amiért </w:t>
      </w:r>
      <w:r>
        <w:rPr>
          <w:sz w:val="24"/>
          <w:lang w:val="en-GB"/>
        </w:rPr>
        <w:t xml:space="preserve">Howard </w:t>
      </w:r>
      <w:r>
        <w:rPr>
          <w:sz w:val="24"/>
        </w:rPr>
        <w:t>ugyanígy érzett.</w:t>
      </w:r>
    </w:p>
    <w:p>
      <w:pPr>
        <w:pStyle w:val="Normal"/>
        <w:shd w:fill="FFFFFF" w:val="clear"/>
        <w:ind w:firstLine="284"/>
        <w:jc w:val="both"/>
        <w:rPr>
          <w:sz w:val="24"/>
          <w:szCs w:val="24"/>
        </w:rPr>
      </w:pPr>
      <w:r>
        <w:rPr>
          <w:sz w:val="24"/>
          <w:lang w:val="en-US"/>
        </w:rPr>
        <w:t xml:space="preserve">Howard </w:t>
      </w:r>
      <w:r>
        <w:rPr>
          <w:sz w:val="24"/>
        </w:rPr>
        <w:t>néha elvitte színházba vagy táncolni, de mindig a West Endre vagy London valamelyik más részébe. Elég kellemetlen volt idegenek előtt leleplezni titkukat, de semmiképpen sem engedhették meg, hogy Ilfordban pletykáljanak róluk. Csendes mellékutcákban találkoztak, Howard az autóban várta, és amikor senki sem nézett oda, Vi beszállt mellé. A hosszú nyári estéken Howard kihajtott az eppingi erdőbe, kéz a kézben sétáltak a zöld fák alatt; Vi szinte elhitte, hogy megint gyermek, és Herbert kezébe kapaszkodik, akivel valamikor ugyanezeken az ösvényeken járt. Az est befejezéséül ittak valamit a Robin Hoodban – Howard whiskyt, Vi pedig gyömbérsört. Howard nem szívesen vette, ha fiatal hölgyek a kocsmában mutatkoznak, de azt mondta, hogy a Robin Hood vidéki fogadó. Volt egy kis benyíló, egyetlen asztallal, ahol majdnem mindig egyedül lehettek.</w:t>
      </w:r>
    </w:p>
    <w:p>
      <w:pPr>
        <w:pStyle w:val="Normal"/>
        <w:shd w:fill="FFFFFF" w:val="clear"/>
        <w:ind w:firstLine="284"/>
        <w:jc w:val="both"/>
        <w:rPr>
          <w:sz w:val="24"/>
          <w:szCs w:val="24"/>
        </w:rPr>
      </w:pPr>
      <w:r>
        <w:rPr>
          <w:sz w:val="24"/>
        </w:rPr>
        <w:t>Még ősszel is kihajtottak az eppingi erdőbe. Még szebb volt, édes és melankolikus, amikor lehulltak a levelek; és ősszel természetesen szinte teljesen kihalt volt. Vi nem érezte a hideget, amikor Howard átölelte a vállát, de ködös éjszakákon Howard figyelmeztette, hogy a nedvesség veszélyes, és olyankor beültek a kocsiba.</w:t>
      </w:r>
    </w:p>
    <w:p>
      <w:pPr>
        <w:pStyle w:val="Normal"/>
        <w:shd w:fill="FFFFFF" w:val="clear"/>
        <w:ind w:firstLine="284"/>
        <w:jc w:val="both"/>
        <w:rPr>
          <w:sz w:val="24"/>
          <w:szCs w:val="24"/>
        </w:rPr>
      </w:pPr>
      <w:r>
        <w:rPr>
          <w:sz w:val="24"/>
        </w:rPr>
        <w:t>Vi imádta az autót. Imádta a mély, öblös üléseket, a bőr átható illatát, a plédet, amit a térdére húzott a hidegben, a hosszú motorházfedél nemes ívét, csúcsán az emblémával, a motor mély, lüktető ritmusát. Bár nem mondta Howard-nak, azelőtt sohasem ült autóban. Mély tiszteletet érzett, amiért Howard, aki annyi más dologhoz ért, autót is. tud vezetni; a háborúban szokássá vált, hogy a kocsitulajdonosok sofőr helyett maguk vezették az autójukat. Vi ült mellette, és megcsodálta Howard komoly, figyelmes arcélét, erős keze határozott mozdulatait. Ha mellette volt, ugyanúgy megpihenhetett, mint amikor táncoltak.</w:t>
      </w:r>
    </w:p>
    <w:p>
      <w:pPr>
        <w:pStyle w:val="Normal"/>
        <w:shd w:fill="FFFFFF" w:val="clear"/>
        <w:ind w:firstLine="284"/>
        <w:jc w:val="both"/>
        <w:rPr>
          <w:sz w:val="24"/>
          <w:szCs w:val="24"/>
        </w:rPr>
      </w:pPr>
      <w:r>
        <w:rPr>
          <w:sz w:val="24"/>
        </w:rPr>
        <w:t>Tulajdonképpen a kocsi volt az otthonuk – közös életük kerete és menedéke. Az autóban csókolóztak, békésen elálmodozva pihenhetett a férfi karjában, és a teste is ott tanulta meg az újfajta, remegő izgalmat. Amikor először szállt be a kocsi hátsó ülésére, úgy érezte, mintha olyan ház emeletére vitték volna, amiből eddig csak a nappalit ismerte. A kocsi hátsó fele titokzatos hely volt, éppen úgy, ahogyan a hálószobája otthon. De a hálószobája titka egyedül az övé, míg ezt a titkot Howarddal osztotta meg.</w:t>
      </w:r>
    </w:p>
    <w:p>
      <w:pPr>
        <w:pStyle w:val="Normal"/>
        <w:shd w:fill="FFFFFF" w:val="clear"/>
        <w:ind w:firstLine="284"/>
        <w:jc w:val="both"/>
        <w:rPr>
          <w:sz w:val="24"/>
          <w:szCs w:val="24"/>
        </w:rPr>
      </w:pPr>
      <w:r>
        <w:rPr>
          <w:sz w:val="24"/>
        </w:rPr>
        <w:t>Gyakran gondolt arra, hogy amit megtett, sohasem tudta volna, sohasem merte volna megtenni másutt. De nem azért, mert szégyellte. Hanem azért, mert a kicsi, zárt térben semmit sem kellett kijelentenie, semmit sem kellett elhatározni. Alig vette észre, hogy Howard keze megmozdult, amikor a mellét vagy a combját megérintette. Érezte, hogy mi történik, de nem kellett látnia. így minden gyengédnek, könnyűnek és természetesnek tűnt. Semmi köze sem volt a nyúlkáláshoz és fogdosáshoz – ahhoz, amit a többi férfi akart tőle.</w:t>
      </w:r>
    </w:p>
    <w:p>
      <w:pPr>
        <w:pStyle w:val="Normal"/>
        <w:shd w:fill="FFFFFF" w:val="clear"/>
        <w:ind w:firstLine="284"/>
        <w:jc w:val="both"/>
        <w:rPr>
          <w:sz w:val="24"/>
          <w:szCs w:val="24"/>
        </w:rPr>
      </w:pPr>
      <w:r>
        <w:rPr>
          <w:sz w:val="24"/>
        </w:rPr>
        <w:t>Így aztán, amikor a végső dolog is bekövetkezett, az is természetes volt.</w:t>
      </w:r>
    </w:p>
    <w:p>
      <w:pPr>
        <w:pStyle w:val="Normal"/>
        <w:shd w:fill="FFFFFF" w:val="clear"/>
        <w:ind w:firstLine="284"/>
        <w:jc w:val="both"/>
        <w:rPr>
          <w:sz w:val="24"/>
          <w:szCs w:val="24"/>
        </w:rPr>
      </w:pPr>
      <w:r>
        <w:rPr>
          <w:sz w:val="24"/>
        </w:rPr>
        <w:t>Néha megpróbálta kényszeríteni magát, hogy szembenézzen a dologgal, elmondta magában azokat a szavakat, amelyeket az emberek ilyenkor használnak. Viszonyuk van, közösültek, lefekszenek egymással. Valamennyi szót ismerte, de valahogy egyiknek sem volt köze ahhoz, ami közte és Howard közt történt. Igen, szavakkal egyáltalán nem lehetett kifejezni; még gondolatokkal is alig. Szédült, álomba merülve feküdt a takarón, csak a ritmusra ügyelt, ami ugyanúgy magával ragadta, mint amikor táncolt. Utána sokszor nem is tudta, hogy mi is történt valójában, mennyi volt a vágy, mennyi a képzelet, és mennyi a valóság. Akármi történt is, mindenben különbözött attól, amitől félt, és még mindig félt, ha a részeg katonák akarták tőle. Ő és Howard semmi piszkosat nem csináltak – semmi undorítót. Ezt senki másnak nem tudta volna megmagyarázni, de érezte, hogy Howard mindig a legteljesebb tisztelettel bánik vele.</w:t>
      </w:r>
    </w:p>
    <w:p>
      <w:pPr>
        <w:pStyle w:val="Normal"/>
        <w:shd w:fill="FFFFFF" w:val="clear"/>
        <w:ind w:firstLine="284"/>
        <w:jc w:val="both"/>
        <w:rPr>
          <w:sz w:val="24"/>
          <w:szCs w:val="24"/>
        </w:rPr>
      </w:pPr>
      <w:r>
        <w:rPr>
          <w:sz w:val="24"/>
        </w:rPr>
        <w:t>Egyszer, amikor elrendezte a ruháját, és kiszállt a kocsi hátsó üléséről, hogy előre üljön, látta, hogy Howard mélyen a gondolataiba merülve áll az úton. Vi belekarolt, és Howard gyengéden homlokon csókolta.</w:t>
      </w:r>
    </w:p>
    <w:p>
      <w:pPr>
        <w:pStyle w:val="Normal"/>
        <w:shd w:fill="FFFFFF" w:val="clear"/>
        <w:ind w:firstLine="284"/>
        <w:jc w:val="both"/>
        <w:rPr>
          <w:sz w:val="24"/>
          <w:szCs w:val="24"/>
        </w:rPr>
      </w:pPr>
      <w:r>
        <w:rPr>
          <w:sz w:val="24"/>
        </w:rPr>
        <w:t xml:space="preserve">–   </w:t>
      </w:r>
      <w:r>
        <w:rPr>
          <w:sz w:val="24"/>
        </w:rPr>
        <w:t>Ugye megmondod, ha úgy érzed, hogy … igazságtalan voltam hozzád, kislány?</w:t>
      </w:r>
    </w:p>
    <w:p>
      <w:pPr>
        <w:pStyle w:val="Normal"/>
        <w:shd w:fill="FFFFFF" w:val="clear"/>
        <w:ind w:firstLine="284"/>
        <w:jc w:val="both"/>
        <w:rPr>
          <w:sz w:val="24"/>
          <w:szCs w:val="24"/>
        </w:rPr>
      </w:pPr>
      <w:r>
        <w:rPr>
          <w:sz w:val="24"/>
        </w:rPr>
        <w:t xml:space="preserve">–  </w:t>
      </w:r>
      <w:r>
        <w:rPr>
          <w:sz w:val="24"/>
        </w:rPr>
        <w:t>Nem értem, mire gondolsz.</w:t>
      </w:r>
    </w:p>
    <w:p>
      <w:pPr>
        <w:pStyle w:val="Normal"/>
        <w:shd w:fill="FFFFFF" w:val="clear"/>
        <w:ind w:firstLine="284"/>
        <w:jc w:val="both"/>
        <w:rPr>
          <w:sz w:val="24"/>
          <w:szCs w:val="24"/>
        </w:rPr>
      </w:pPr>
      <w:r>
        <w:rPr>
          <w:sz w:val="24"/>
        </w:rPr>
        <w:t xml:space="preserve">–  </w:t>
      </w:r>
      <w:r>
        <w:rPr>
          <w:sz w:val="24"/>
        </w:rPr>
        <w:t>Akkor nincs semmi baj. Inkább levágom a jobb kezem – Vi megremegett, mintha csakugyan meg akarná tenni –, mielőtt egy percnyi boldogtalanságot is okoznék az én drága kislányomnak. Azt hiszem, mások ezt sohasem értenék meg.</w:t>
      </w:r>
    </w:p>
    <w:p>
      <w:pPr>
        <w:pStyle w:val="Normal"/>
        <w:shd w:fill="FFFFFF" w:val="clear"/>
        <w:ind w:firstLine="284"/>
        <w:jc w:val="both"/>
        <w:rPr>
          <w:sz w:val="24"/>
          <w:szCs w:val="24"/>
        </w:rPr>
      </w:pPr>
      <w:r>
        <w:rPr>
          <w:sz w:val="24"/>
        </w:rPr>
        <w:t>Ritkán hangzottak el közöttük ilyen ünnepélyes szavak. A találkáikon Vi vidáman csevegett, mindent elmondott, ami csak az eszébe jutott.</w:t>
      </w:r>
    </w:p>
    <w:p>
      <w:pPr>
        <w:pStyle w:val="Normal"/>
        <w:shd w:fill="FFFFFF" w:val="clear"/>
        <w:ind w:firstLine="284"/>
        <w:jc w:val="both"/>
        <w:rPr>
          <w:sz w:val="24"/>
          <w:szCs w:val="24"/>
        </w:rPr>
      </w:pPr>
      <w:r>
        <w:rPr>
          <w:sz w:val="24"/>
        </w:rPr>
        <w:t xml:space="preserve">–   </w:t>
      </w:r>
      <w:r>
        <w:rPr>
          <w:sz w:val="24"/>
        </w:rPr>
        <w:t>Olyan furcsa álmom volt az éjjel, egy fehér cirkuszi lovon lovagoltam, borzasztóan féltem, de nem estem le.</w:t>
      </w:r>
    </w:p>
    <w:p>
      <w:pPr>
        <w:pStyle w:val="Normal"/>
        <w:shd w:fill="FFFFFF" w:val="clear"/>
        <w:ind w:firstLine="284"/>
        <w:jc w:val="both"/>
        <w:rPr>
          <w:sz w:val="24"/>
          <w:szCs w:val="24"/>
        </w:rPr>
      </w:pPr>
      <w:r>
        <w:rPr>
          <w:sz w:val="24"/>
        </w:rPr>
        <w:t xml:space="preserve">–  </w:t>
      </w:r>
      <w:r>
        <w:rPr>
          <w:sz w:val="24"/>
        </w:rPr>
        <w:t>Mrs. Finlay mesélte, hogy egy kutya megharapott egy postást vasárnap, amikor nem is volt szolgálatban, borzasztó furcsa, úgy látszik, mégis különleges szaguk van a postásoknak.</w:t>
      </w:r>
    </w:p>
    <w:p>
      <w:pPr>
        <w:pStyle w:val="Normal"/>
        <w:shd w:fill="FFFFFF" w:val="clear"/>
        <w:ind w:firstLine="284"/>
        <w:jc w:val="both"/>
        <w:rPr>
          <w:sz w:val="24"/>
          <w:szCs w:val="24"/>
        </w:rPr>
      </w:pPr>
      <w:r>
        <w:rPr>
          <w:sz w:val="24"/>
        </w:rPr>
        <w:t xml:space="preserve">–  </w:t>
      </w:r>
      <w:r>
        <w:rPr>
          <w:sz w:val="24"/>
        </w:rPr>
        <w:t>Nem tetszenek nekem azok a magas kalapok, amiket a királynő visel, mert akkor magasabb a királynál, és az nem helyénvaló.</w:t>
      </w:r>
    </w:p>
    <w:p>
      <w:pPr>
        <w:pStyle w:val="Normal"/>
        <w:shd w:fill="FFFFFF" w:val="clear"/>
        <w:ind w:firstLine="284"/>
        <w:jc w:val="both"/>
        <w:rPr>
          <w:sz w:val="24"/>
          <w:szCs w:val="24"/>
        </w:rPr>
      </w:pPr>
      <w:r>
        <w:rPr>
          <w:sz w:val="24"/>
        </w:rPr>
        <w:t xml:space="preserve">Sohasem bánta, ha tudatlannak vagy ostobának tűnik. Utálta, ha más kinevette, de ha Howard nevetett, boldog volt, ő azért van, hogy megnevettesse, vidámságot lopjon a komoly életébe. </w:t>
      </w:r>
      <w:r>
        <w:rPr>
          <w:sz w:val="24"/>
          <w:lang w:val="de-DE"/>
        </w:rPr>
        <w:t xml:space="preserve">Vi </w:t>
      </w:r>
      <w:r>
        <w:rPr>
          <w:sz w:val="24"/>
        </w:rPr>
        <w:t>volt az ő kislánya.</w:t>
      </w:r>
    </w:p>
    <w:p>
      <w:pPr>
        <w:pStyle w:val="Normal"/>
        <w:shd w:fill="FFFFFF" w:val="clear"/>
        <w:ind w:firstLine="284"/>
        <w:jc w:val="both"/>
        <w:rPr>
          <w:sz w:val="24"/>
          <w:szCs w:val="24"/>
        </w:rPr>
      </w:pPr>
      <w:r>
        <w:rPr>
          <w:sz w:val="24"/>
        </w:rPr>
        <w:t>Amikor Howarddal volt, azt mondta az anyjának, hogy túlórázik. Dora nem hitte el, és a szíve mélyén Vi is tudta, hogy az anyja nem hiszi. Hallgatólagosan elfogadták, hogy Vinek lehet titka. Dora azért aggódott – vagy legalábbis úgy érezte, hogy aggódnia kellene –, a nyilvánvaló tény miatt, hogy Vi egy férfival mászkál. Az ilfordi állás az oka, gondolta Dora. Egy csinos lány mindenféle férfival találkozhat ott, aki miatt szégyellni kezdi az otthonát; arról nem is szólva, hogy az ottani férfiak nem akarják majd feleségül venni. És természetesen háború van. A férfi talán katona, akármelyik pillanatban eltűnhet, talán a gyarmatokra való, talán egy jenki, hiszen most már ők is beléptek a háborúba.</w:t>
      </w:r>
    </w:p>
    <w:p>
      <w:pPr>
        <w:pStyle w:val="Normal"/>
        <w:shd w:fill="FFFFFF" w:val="clear"/>
        <w:ind w:firstLine="284"/>
        <w:jc w:val="both"/>
        <w:rPr>
          <w:sz w:val="24"/>
          <w:szCs w:val="24"/>
        </w:rPr>
      </w:pPr>
      <w:r>
        <w:rPr>
          <w:sz w:val="24"/>
        </w:rPr>
        <w:t>Maggie Harris azt tanácsolta, hogy legyen szigorú. -Mondd meg neki, kedveském, hogy látni akarod azt az embert. Te vagy az anyja. Jogod van hozzá.</w:t>
      </w:r>
    </w:p>
    <w:p>
      <w:pPr>
        <w:pStyle w:val="Normal"/>
        <w:shd w:fill="FFFFFF" w:val="clear"/>
        <w:ind w:firstLine="284"/>
        <w:jc w:val="both"/>
        <w:rPr>
          <w:sz w:val="24"/>
          <w:szCs w:val="24"/>
        </w:rPr>
      </w:pPr>
      <w:r>
        <w:rPr>
          <w:sz w:val="24"/>
        </w:rPr>
        <w:t>Dora ezt enyhített formában közölte Vivel: – Ha meg akarsz hívni valakit vasárnapra, Vi, csak nyugodtan, ez az otthonod.</w:t>
      </w:r>
    </w:p>
    <w:p>
      <w:pPr>
        <w:pStyle w:val="Normal"/>
        <w:shd w:fill="FFFFFF" w:val="clear"/>
        <w:ind w:firstLine="284"/>
        <w:jc w:val="both"/>
        <w:rPr>
          <w:sz w:val="24"/>
          <w:szCs w:val="24"/>
        </w:rPr>
      </w:pPr>
      <w:r>
        <w:rPr>
          <w:sz w:val="24"/>
          <w:lang w:val="de-DE"/>
        </w:rPr>
        <w:t xml:space="preserve">Vi </w:t>
      </w:r>
      <w:r>
        <w:rPr>
          <w:sz w:val="24"/>
        </w:rPr>
        <w:t xml:space="preserve">bólintott, de senki sem jelent meg. Dora annyiban hagyta az egészet, ősszel rájött, hogy Vi már nem szűz. Nem tudta volna megmagyarázni, honnan tudta, de tudta. Persze hogy nem lett volna szabad megtörténnie. Egy anyának azt kell remélnie, </w:t>
      </w:r>
      <w:r>
        <w:rPr>
          <w:sz w:val="24"/>
          <w:lang w:val="fr-FR"/>
        </w:rPr>
        <w:t xml:space="preserve">s </w:t>
      </w:r>
      <w:r>
        <w:rPr>
          <w:sz w:val="24"/>
        </w:rPr>
        <w:t>elméletben biztosítania is kell, hogy a lánya tiszta maradjon a házasságig, bár minden őszinte ember beismeri, hogy ez nem éppen könnyű dolog.</w:t>
      </w:r>
    </w:p>
    <w:p>
      <w:pPr>
        <w:pStyle w:val="Normal"/>
        <w:shd w:fill="FFFFFF" w:val="clear"/>
        <w:ind w:firstLine="284"/>
        <w:jc w:val="both"/>
        <w:rPr>
          <w:sz w:val="24"/>
          <w:szCs w:val="24"/>
        </w:rPr>
      </w:pPr>
      <w:r>
        <w:rPr>
          <w:sz w:val="24"/>
        </w:rPr>
        <w:t xml:space="preserve">És </w:t>
      </w:r>
      <w:r>
        <w:rPr>
          <w:sz w:val="24"/>
          <w:lang w:val="fr-FR"/>
        </w:rPr>
        <w:t xml:space="preserve">Dora </w:t>
      </w:r>
      <w:r>
        <w:rPr>
          <w:sz w:val="24"/>
        </w:rPr>
        <w:t>mégis örült, hogy Viből asszony lett – Vi, aki tizenhét éves korában is olyan gyerekes volt; szégyenlős a fiúkkal és sértődékeny. A saját leánykorából emlékezett rá, micsoda boldogságot okozott már a puszta elhatározás is. Nem akarta elrontani Vi örömét azzal, hogy beleszól vagy kikérdezi. Emlékezett rá, hogy a titoktartás is csak az örömet fokozza, ő sem szólt az anyjának Jackről, amíg nem volt muszáj.</w:t>
      </w:r>
    </w:p>
    <w:p>
      <w:pPr>
        <w:pStyle w:val="Normal"/>
        <w:shd w:fill="FFFFFF" w:val="clear"/>
        <w:ind w:firstLine="284"/>
        <w:jc w:val="both"/>
        <w:rPr>
          <w:sz w:val="24"/>
          <w:szCs w:val="24"/>
        </w:rPr>
      </w:pPr>
      <w:r>
        <w:rPr>
          <w:sz w:val="24"/>
        </w:rPr>
        <w:t xml:space="preserve">A fegyverszünet éjjelén Dora annyit táncolt, hogy végül kis híján összeesett. Az ő testsúlyával, nehéz lélegzetvételével, visszeres lábaival őrültség volt ilyesmiket csinálni, </w:t>
      </w:r>
      <w:r>
        <w:rPr>
          <w:sz w:val="24"/>
          <w:lang w:val="fr-FR"/>
        </w:rPr>
        <w:t xml:space="preserve">de Dora </w:t>
      </w:r>
      <w:r>
        <w:rPr>
          <w:sz w:val="24"/>
        </w:rPr>
        <w:t>tudta, hogy ilyen alkalom soha többé nem lesz. Az egész Steadman Street a Gordonban szorongott, összefogózkodva énekeltek és táncoltak, aztán egyszerre csak nem fértek el az asztalok és a padok között. Az utcára özönlöttek, és úgy táncoltak, mintha nem november, hanem nyár volna. Dora az összes férfit összecsókolta, az egész világot szerette; ha ott van, még a Kaisert is megcsókolja; Vi és Liza is táncoltak, hagyták magukat megcsókolni, Liza az ő szokásos kedves szívélyességével, Vi pedig szenvedő arccal. De Dorának nem sok ideje maradt, hogy Vit figyelje. Csak arra tudott gondolni, hogy Charlie biztonságban van, nem sebesült meg, és ütött a szabadulás órája. Észrevette, hogy Mrs. Coote-ot nézi a 101-ből, aki csak néhány hete veszítette el a fiát. Mrs. Coote szeme száraz volt, de Doráét könnyek lepték el. Szép, hogy táncolnak és becsípnek, de a szörnyű négy év fájdalmát semmi sem enyhítheti, a veszteséget semmi sem pótolhatja. Maga előtt látta Herbertet, ahogyan utoljára találkoztak: bátran, szánalmasan feszített az egyenruhájában. Aztán hoztak neki egy üveg barna sört, és Dora letörölte a könnyeit.</w:t>
      </w:r>
    </w:p>
    <w:p>
      <w:pPr>
        <w:pStyle w:val="Normal"/>
        <w:shd w:fill="FFFFFF" w:val="clear"/>
        <w:ind w:firstLine="284"/>
        <w:jc w:val="both"/>
        <w:rPr>
          <w:sz w:val="24"/>
          <w:szCs w:val="24"/>
        </w:rPr>
      </w:pPr>
      <w:r>
        <w:rPr>
          <w:sz w:val="24"/>
        </w:rPr>
        <w:t>A békéhez nehéz volt hozzászokni, akár a csendhez a hosszan tartó lárma után. Charlie hamarosan táviratozott, hogy Angliában van, és a hét végére szabadságot kap. Nagy sietséggel megcsinálták az ágyát a hátsó szobában, csokoládémázas tortát sütöttek, és a házat zászlókkal és „Isten hozott, Charlie!” táblával díszítették fel. Dora nem sokat látott Charlie-ból ezen az első hétvégén; szombaton a nyitástól a Gordonban ült, az egész utca felsorakozott, hogy fizessen neki egy korsóval, vasárnap pedig Harrisékhoz meg Whitmarshékhoz kellett mennie – és még sok-sok családhoz az utcában. Természetesen az utcába jött haza, és nemcsak az 5-be. Ha mind hazatérnek, az utca visszanyeri régi arcát. Ismét a férfiak utcája lesz, nemcsak a nőké és a gyerekeké.</w:t>
      </w:r>
    </w:p>
    <w:p>
      <w:pPr>
        <w:pStyle w:val="Normal"/>
        <w:shd w:fill="FFFFFF" w:val="clear"/>
        <w:ind w:firstLine="284"/>
        <w:jc w:val="both"/>
        <w:rPr>
          <w:sz w:val="24"/>
          <w:szCs w:val="24"/>
        </w:rPr>
      </w:pPr>
      <w:r>
        <w:rPr>
          <w:sz w:val="24"/>
          <w:lang w:val="de-DE"/>
        </w:rPr>
        <w:t xml:space="preserve">Charlie </w:t>
      </w:r>
      <w:r>
        <w:rPr>
          <w:sz w:val="24"/>
        </w:rPr>
        <w:t xml:space="preserve">az elsők között szerelt le. Katonaországban káosz uralkodott; nem volt többé közös cél, a fegyelmet nem lehetett kikényszeríteni, a férfiak vidáman késtek a szabadságukról, mert civil állást kerestek, hogy mint kulcsfontosságú embert, hamar leszereljék őket. </w:t>
      </w:r>
      <w:r>
        <w:rPr>
          <w:sz w:val="24"/>
          <w:lang w:val="en-US"/>
        </w:rPr>
        <w:t xml:space="preserve">Charlie </w:t>
      </w:r>
      <w:r>
        <w:rPr>
          <w:sz w:val="24"/>
        </w:rPr>
        <w:t>a dokkokban intézte el a dolgot. Felnőtt ember lett, hazatért hős, rakodómunkás fia. Könnyen kapott állást, hamar leszerelhetett.</w:t>
      </w:r>
    </w:p>
    <w:p>
      <w:pPr>
        <w:pStyle w:val="Normal"/>
        <w:shd w:fill="FFFFFF" w:val="clear"/>
        <w:ind w:firstLine="284"/>
        <w:jc w:val="both"/>
        <w:rPr>
          <w:sz w:val="24"/>
          <w:szCs w:val="24"/>
        </w:rPr>
      </w:pPr>
      <w:r>
        <w:rPr>
          <w:sz w:val="24"/>
        </w:rPr>
        <w:t>Nem sokkal újév után már ő is a villamosmegállóból trappolt haza esténként, bekapta a vacsoráját, aztán a karosszékben ülve pipára gyújtott.</w:t>
      </w:r>
    </w:p>
    <w:p>
      <w:pPr>
        <w:pStyle w:val="Normal"/>
        <w:shd w:fill="FFFFFF" w:val="clear"/>
        <w:ind w:firstLine="284"/>
        <w:jc w:val="both"/>
        <w:rPr>
          <w:sz w:val="24"/>
          <w:szCs w:val="24"/>
        </w:rPr>
      </w:pPr>
      <w:r>
        <w:rPr>
          <w:sz w:val="24"/>
        </w:rPr>
        <w:t xml:space="preserve">–  </w:t>
      </w:r>
      <w:r>
        <w:rPr>
          <w:sz w:val="24"/>
          <w:lang w:val="de-DE"/>
        </w:rPr>
        <w:t xml:space="preserve">Vi </w:t>
      </w:r>
      <w:r>
        <w:rPr>
          <w:sz w:val="24"/>
        </w:rPr>
        <w:t>sokáig elmarad – mondta.</w:t>
      </w:r>
    </w:p>
    <w:p>
      <w:pPr>
        <w:pStyle w:val="Normal"/>
        <w:shd w:fill="FFFFFF" w:val="clear"/>
        <w:ind w:firstLine="284"/>
        <w:jc w:val="both"/>
        <w:rPr>
          <w:sz w:val="24"/>
          <w:szCs w:val="24"/>
        </w:rPr>
      </w:pPr>
      <w:r>
        <w:rPr>
          <w:sz w:val="24"/>
        </w:rPr>
        <w:t>Dora jól emlékezett erre a hangsúlyra: a családfő megpihen munka után, de gondol a kötelességeire, és megköveteli, hogy mindenről tudjon, mindenben ő döntsön.</w:t>
      </w:r>
    </w:p>
    <w:p>
      <w:pPr>
        <w:pStyle w:val="Normal"/>
        <w:shd w:fill="FFFFFF" w:val="clear"/>
        <w:ind w:firstLine="284"/>
        <w:jc w:val="both"/>
        <w:rPr>
          <w:sz w:val="24"/>
          <w:szCs w:val="24"/>
        </w:rPr>
      </w:pPr>
      <w:r>
        <w:rPr>
          <w:sz w:val="24"/>
        </w:rPr>
        <w:t xml:space="preserve">–  </w:t>
      </w:r>
      <w:r>
        <w:rPr>
          <w:sz w:val="24"/>
        </w:rPr>
        <w:t xml:space="preserve">Akartam is veled beszélni erről, </w:t>
      </w:r>
      <w:r>
        <w:rPr>
          <w:sz w:val="24"/>
          <w:lang w:val="en-US"/>
        </w:rPr>
        <w:t>Charlie.</w:t>
      </w:r>
    </w:p>
    <w:p>
      <w:pPr>
        <w:pStyle w:val="Normal"/>
        <w:shd w:fill="FFFFFF" w:val="clear"/>
        <w:ind w:firstLine="284"/>
        <w:jc w:val="both"/>
        <w:rPr>
          <w:sz w:val="24"/>
          <w:szCs w:val="24"/>
        </w:rPr>
      </w:pPr>
      <w:r>
        <w:rPr>
          <w:sz w:val="24"/>
        </w:rPr>
        <w:t>Charlie meghallgatta. – Úgy érted, nem mondta meg, ki az a férfi? – kérdezte.</w:t>
      </w:r>
    </w:p>
    <w:p>
      <w:pPr>
        <w:pStyle w:val="Normal"/>
        <w:shd w:fill="FFFFFF" w:val="clear"/>
        <w:ind w:firstLine="284"/>
        <w:jc w:val="both"/>
        <w:rPr>
          <w:sz w:val="24"/>
          <w:szCs w:val="24"/>
        </w:rPr>
      </w:pPr>
      <w:r>
        <w:rPr>
          <w:sz w:val="24"/>
          <w:lang w:val="en-US"/>
        </w:rPr>
        <w:t xml:space="preserve">Dora </w:t>
      </w:r>
      <w:r>
        <w:rPr>
          <w:sz w:val="24"/>
        </w:rPr>
        <w:t>aggodalmasan megrázta a fejét. Nem tudta megmagyarázni, hogy miért nem húzta ki erővel Viből.</w:t>
      </w:r>
    </w:p>
    <w:p>
      <w:pPr>
        <w:pStyle w:val="Normal"/>
        <w:shd w:fill="FFFFFF" w:val="clear"/>
        <w:ind w:firstLine="284"/>
        <w:jc w:val="both"/>
        <w:rPr>
          <w:sz w:val="24"/>
          <w:szCs w:val="24"/>
        </w:rPr>
      </w:pPr>
      <w:r>
        <w:rPr>
          <w:sz w:val="24"/>
        </w:rPr>
        <w:t xml:space="preserve">–  </w:t>
      </w:r>
      <w:r>
        <w:rPr>
          <w:sz w:val="24"/>
        </w:rPr>
        <w:t xml:space="preserve">Ne légy kemény hozzá, </w:t>
      </w:r>
      <w:r>
        <w:rPr>
          <w:sz w:val="24"/>
          <w:lang w:val="en-US"/>
        </w:rPr>
        <w:t xml:space="preserve">Charlie. Vi </w:t>
      </w:r>
      <w:r>
        <w:rPr>
          <w:sz w:val="24"/>
        </w:rPr>
        <w:t>furcsa lány.</w:t>
      </w:r>
    </w:p>
    <w:p>
      <w:pPr>
        <w:pStyle w:val="Normal"/>
        <w:shd w:fill="FFFFFF" w:val="clear"/>
        <w:ind w:firstLine="284"/>
        <w:jc w:val="both"/>
        <w:rPr>
          <w:sz w:val="24"/>
          <w:szCs w:val="24"/>
        </w:rPr>
      </w:pPr>
      <w:r>
        <w:rPr>
          <w:sz w:val="24"/>
        </w:rPr>
        <w:t xml:space="preserve">–  </w:t>
      </w:r>
      <w:r>
        <w:rPr>
          <w:sz w:val="24"/>
        </w:rPr>
        <w:t>Akkor is tudnom kell, mit művel.</w:t>
      </w:r>
    </w:p>
    <w:p>
      <w:pPr>
        <w:pStyle w:val="Normal"/>
        <w:shd w:fill="FFFFFF" w:val="clear"/>
        <w:ind w:firstLine="284"/>
        <w:jc w:val="both"/>
        <w:rPr>
          <w:sz w:val="24"/>
          <w:szCs w:val="24"/>
        </w:rPr>
      </w:pPr>
      <w:r>
        <w:rPr>
          <w:sz w:val="24"/>
        </w:rPr>
        <w:t>Elég könnyen megtudta; kiszedte Mrs. Finlayből. Amikor Vi legközelebb a csendes mellékutcába ment, Howard kocsijának színét sem látta. Várt, didergett a téli szélben, és úgy érezte, hogy mindenki őt figyeli. Most jutott először eszébe, hogy ha Howard beteg, vagy baleset érte, nem is érdeklődhet utána, mert nem tudja, hol lakik. Nekidőlt egy lámpaoszlopnak, hányingere volt,. rémképek gyötörték. Aztán összeszedte magát, és felszállt a buszra, mert mást úgysem tehetett. A rázkódó buszon megint rosszul lett. Ha szerencséje van, feljuthat az emeletre, és még mielőtt beszélnie kellene valamelyikükkel, lefekhet.</w:t>
      </w:r>
    </w:p>
    <w:p>
      <w:pPr>
        <w:pStyle w:val="Normal"/>
        <w:shd w:fill="FFFFFF" w:val="clear"/>
        <w:ind w:firstLine="284"/>
        <w:jc w:val="both"/>
        <w:rPr>
          <w:sz w:val="24"/>
          <w:szCs w:val="24"/>
        </w:rPr>
      </w:pPr>
      <w:r>
        <w:rPr>
          <w:sz w:val="24"/>
          <w:lang w:val="en-US"/>
        </w:rPr>
        <w:t xml:space="preserve">Charlie </w:t>
      </w:r>
      <w:r>
        <w:rPr>
          <w:sz w:val="24"/>
        </w:rPr>
        <w:t>a karosszékben ült, pipával a szájában. Csak mostanában kezdett el pipázni – a férfiasság jelképe –, és a pipája még gyakran kialudt. Gyufát tartott hozzá, és telefüstölte a szobát.</w:t>
      </w:r>
    </w:p>
    <w:p>
      <w:pPr>
        <w:pStyle w:val="Normal"/>
        <w:shd w:fill="FFFFFF" w:val="clear"/>
        <w:ind w:firstLine="284"/>
        <w:jc w:val="both"/>
        <w:rPr>
          <w:sz w:val="24"/>
          <w:szCs w:val="24"/>
        </w:rPr>
      </w:pPr>
      <w:r>
        <w:rPr>
          <w:sz w:val="24"/>
        </w:rPr>
        <w:t xml:space="preserve">–   </w:t>
      </w:r>
      <w:r>
        <w:rPr>
          <w:sz w:val="24"/>
        </w:rPr>
        <w:t>Ha érdekel – mondta –, többé nem találkozol Mr. Buckleyval.</w:t>
      </w:r>
    </w:p>
    <w:p>
      <w:pPr>
        <w:pStyle w:val="Normal"/>
        <w:shd w:fill="FFFFFF" w:val="clear"/>
        <w:ind w:firstLine="284"/>
        <w:jc w:val="both"/>
        <w:rPr>
          <w:sz w:val="24"/>
          <w:szCs w:val="24"/>
        </w:rPr>
      </w:pPr>
      <w:r>
        <w:rPr>
          <w:sz w:val="24"/>
        </w:rPr>
        <w:t>Vi rábámult, az ajtókilincsbe kapaszkodott és megingott.</w:t>
      </w:r>
    </w:p>
    <w:p>
      <w:pPr>
        <w:pStyle w:val="Normal"/>
        <w:shd w:fill="FFFFFF" w:val="clear"/>
        <w:ind w:firstLine="284"/>
        <w:jc w:val="both"/>
        <w:rPr>
          <w:sz w:val="24"/>
          <w:szCs w:val="24"/>
        </w:rPr>
      </w:pPr>
      <w:r>
        <w:rPr>
          <w:sz w:val="24"/>
        </w:rPr>
        <w:t xml:space="preserve">–   </w:t>
      </w:r>
      <w:r>
        <w:rPr>
          <w:sz w:val="24"/>
        </w:rPr>
        <w:t>Szép kis mesét talált ki, mi? A felesége nem érti meg, meg hasonlókat. Komolyan, Vi, azt hittem, több eszed van.</w:t>
      </w:r>
    </w:p>
    <w:p>
      <w:pPr>
        <w:pStyle w:val="Normal"/>
        <w:shd w:fill="FFFFFF" w:val="clear"/>
        <w:ind w:firstLine="284"/>
        <w:jc w:val="both"/>
        <w:rPr>
          <w:sz w:val="24"/>
          <w:szCs w:val="24"/>
        </w:rPr>
      </w:pPr>
      <w:r>
        <w:rPr>
          <w:sz w:val="24"/>
        </w:rPr>
        <w:t>Vi felrohant az emeletre, és vakon belevetette magát a hátsó szobába.  Nem merte bezárni az ajtót, már nem a saját szobája. Dora utánament, vigasztalta, beletöltött egy csésze teát. Vi órákig kétségbeesetten sírt.</w:t>
      </w:r>
    </w:p>
    <w:p>
      <w:pPr>
        <w:pStyle w:val="Normal"/>
        <w:shd w:fill="FFFFFF" w:val="clear"/>
        <w:ind w:firstLine="284"/>
        <w:jc w:val="both"/>
        <w:rPr>
          <w:sz w:val="24"/>
          <w:szCs w:val="24"/>
        </w:rPr>
      </w:pPr>
      <w:r>
        <w:rPr>
          <w:sz w:val="24"/>
        </w:rPr>
        <w:t xml:space="preserve">A csapásban még csak méltóság sem volt. Bolondul viselkedett; a Steadman Streeten mindenki ezt mondaná. Sohasem jutott eszébe, hogy </w:t>
      </w:r>
      <w:r>
        <w:rPr>
          <w:sz w:val="24"/>
          <w:lang w:val="en-US"/>
        </w:rPr>
        <w:t xml:space="preserve">Howard </w:t>
      </w:r>
      <w:r>
        <w:rPr>
          <w:sz w:val="24"/>
        </w:rPr>
        <w:t>talán nős. Homályosan érezte, hogy nem is akarta tudni, de ezt senki sem bocsátaná meg.</w:t>
      </w:r>
    </w:p>
    <w:p>
      <w:pPr>
        <w:pStyle w:val="Normal"/>
        <w:shd w:fill="FFFFFF" w:val="clear"/>
        <w:ind w:firstLine="284"/>
        <w:jc w:val="both"/>
        <w:rPr>
          <w:sz w:val="24"/>
          <w:szCs w:val="24"/>
        </w:rPr>
      </w:pPr>
      <w:r>
        <w:rPr>
          <w:sz w:val="24"/>
        </w:rPr>
        <w:t xml:space="preserve">Másnapra belázasodott, és mindent kihányt. Otthon maradt, a világ elől elbújva. Amikor újra dolgozni ment, </w:t>
      </w:r>
      <w:r>
        <w:rPr>
          <w:sz w:val="24"/>
          <w:lang w:val="en-US"/>
        </w:rPr>
        <w:t xml:space="preserve">Mrs. Finlay </w:t>
      </w:r>
      <w:r>
        <w:rPr>
          <w:sz w:val="24"/>
        </w:rPr>
        <w:t>levelet adott át nek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2"/>
          <w:szCs w:val="24"/>
        </w:rPr>
      </w:pPr>
      <w:r>
        <w:rPr>
          <w:i/>
          <w:iCs/>
          <w:sz w:val="22"/>
        </w:rPr>
        <w:t>Legdrágább Violetem,</w:t>
      </w:r>
    </w:p>
    <w:p>
      <w:pPr>
        <w:pStyle w:val="Normal"/>
        <w:shd w:fill="FFFFFF" w:val="clear"/>
        <w:ind w:firstLine="284"/>
        <w:jc w:val="both"/>
        <w:rPr>
          <w:sz w:val="22"/>
          <w:szCs w:val="24"/>
        </w:rPr>
      </w:pPr>
      <w:r>
        <w:rPr>
          <w:i/>
          <w:iCs/>
          <w:sz w:val="22"/>
        </w:rPr>
        <w:t>Mostanra már te is tudsz róla, hogy kellemetlen beszélgetésem volt a bátyáddal. Nem hibáztatom, mások sohasem érthetik meg, hogy az én érzelmeim irántad mindig őszinték voltak. De nem lehetek közted és a családod között ellentétek okozója. A legjobb, ha elválunk. Fiatal vagy, majd boldog leszel mással. Ejts egy könnyet, kedvesem, és örökre felejts el engem.</w:t>
      </w:r>
    </w:p>
    <w:p>
      <w:pPr>
        <w:pStyle w:val="Normal"/>
        <w:shd w:fill="FFFFFF" w:val="clear"/>
        <w:ind w:firstLine="284"/>
        <w:jc w:val="both"/>
        <w:rPr>
          <w:i/>
          <w:i/>
          <w:iCs/>
          <w:sz w:val="22"/>
        </w:rPr>
      </w:pPr>
      <w:r>
        <w:rPr>
          <w:i/>
          <w:iCs/>
          <w:sz w:val="22"/>
        </w:rPr>
        <w:t>A te örökké szerető Howardod</w:t>
      </w:r>
    </w:p>
    <w:p>
      <w:pPr>
        <w:pStyle w:val="Normal"/>
        <w:shd w:fill="FFFFFF" w:val="clear"/>
        <w:ind w:firstLine="284"/>
        <w:jc w:val="both"/>
        <w:rPr>
          <w:i/>
          <w:i/>
          <w:iCs/>
          <w:sz w:val="24"/>
          <w:szCs w:val="24"/>
        </w:rPr>
      </w:pPr>
      <w:r>
        <w:rPr>
          <w:i/>
          <w:iCs/>
          <w:sz w:val="24"/>
          <w:szCs w:val="24"/>
        </w:rPr>
      </w:r>
    </w:p>
    <w:p>
      <w:pPr>
        <w:pStyle w:val="TextBodyIndent"/>
        <w:rPr>
          <w:szCs w:val="24"/>
        </w:rPr>
      </w:pPr>
      <w:r>
        <w:rPr/>
        <w:t>A levelet a titkos dobozába tette. A gyöngyház berakásos dobozt apró aranykulccsal lehetett bezárni, Herberttől kapta tizedik születésnapjára, néhány gyerekkori holmit és Howard egyetlen ajándékát tartotta benne, egy ibolya formájú melltűt. Soha többé nem fogja viselni. Óvatosan körültekerte a levéllel.</w:t>
      </w:r>
    </w:p>
    <w:p>
      <w:pPr>
        <w:pStyle w:val="Normal"/>
        <w:shd w:fill="FFFFFF" w:val="clear"/>
        <w:ind w:firstLine="284"/>
        <w:jc w:val="both"/>
        <w:rPr>
          <w:sz w:val="24"/>
          <w:szCs w:val="24"/>
        </w:rPr>
      </w:pPr>
      <w:r>
        <w:rPr>
          <w:sz w:val="24"/>
        </w:rPr>
        <w:t xml:space="preserve">Később, éjszaka, miközben Liza békésen szuszogott, Charlie pedig horkolt, Vi keserűen gondolt a kegyetlen, önző és szívtelen férfiakra. </w:t>
      </w:r>
      <w:r>
        <w:rPr>
          <w:sz w:val="24"/>
          <w:lang w:val="en-US"/>
        </w:rPr>
        <w:t xml:space="preserve">Charlie </w:t>
      </w:r>
      <w:r>
        <w:rPr>
          <w:sz w:val="24"/>
        </w:rPr>
        <w:t xml:space="preserve">gyűlöletes, </w:t>
      </w:r>
      <w:r>
        <w:rPr>
          <w:sz w:val="24"/>
          <w:lang w:val="en-US"/>
        </w:rPr>
        <w:t xml:space="preserve">Howard </w:t>
      </w:r>
      <w:r>
        <w:rPr>
          <w:sz w:val="24"/>
        </w:rPr>
        <w:t>is gyűlöletes. Engedte, hogy becsapják és kigúnyolják. Soha többé nem fordulhat elő. A teste emlékezett más éjszakák gyengéd, remegő örömére. Száraz torokkal, összeszorított ököllel küzdötte le a sírás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0</w:t>
      </w:r>
    </w:p>
    <w:p>
      <w:pPr>
        <w:pStyle w:val="Normal"/>
        <w:shd w:fill="FFFFFF" w:val="clear"/>
        <w:ind w:firstLine="284"/>
        <w:jc w:val="both"/>
        <w:rPr>
          <w:sz w:val="24"/>
          <w:szCs w:val="24"/>
        </w:rPr>
      </w:pPr>
      <w:r>
        <w:rPr>
          <w:sz w:val="24"/>
          <w:lang w:val="el-GR"/>
        </w:rPr>
        <w:t>11</w:t>
      </w:r>
      <w:r>
        <w:rPr>
          <w:sz w:val="24"/>
        </w:rPr>
        <w:t>92</w:t>
      </w:r>
      <w:r>
        <w:rPr>
          <w:sz w:val="24"/>
          <w:lang w:val="el-GR"/>
        </w:rPr>
        <w:t xml:space="preserve">1 </w:t>
      </w:r>
      <w:r>
        <w:rPr>
          <w:sz w:val="24"/>
        </w:rPr>
        <w:t>decemberének egy hideg délutánján a poplari High Streeten összeesett egy hólapátoló munkás.</w:t>
      </w:r>
    </w:p>
    <w:p>
      <w:pPr>
        <w:pStyle w:val="Normal"/>
        <w:shd w:fill="FFFFFF" w:val="clear"/>
        <w:ind w:firstLine="284"/>
        <w:jc w:val="both"/>
        <w:rPr>
          <w:sz w:val="24"/>
          <w:szCs w:val="24"/>
        </w:rPr>
      </w:pPr>
      <w:r>
        <w:rPr>
          <w:sz w:val="24"/>
        </w:rPr>
        <w:t xml:space="preserve">Arthur Naylornak gyenge </w:t>
      </w:r>
      <w:r>
        <w:rPr>
          <w:sz w:val="24"/>
          <w:lang w:val="fr-FR"/>
        </w:rPr>
        <w:t xml:space="preserve">voit a </w:t>
      </w:r>
      <w:r>
        <w:rPr>
          <w:sz w:val="24"/>
        </w:rPr>
        <w:t>szíve, nem lett volna szabad havat lapátolnia; a szakmája bőrdíszműves tűző, amihez nem kell fizikai erő. Csakhogy már nyár óta munka nélkül volt. A gyár, amelyben évek óta dolgozott, felére csökkentette alkalmazottai számát, részben az általános üzleti pangás miatt, részben mert nem bírta a versenyt a műbőrrel. Naylor tizenöt hétig kapta a segélyt, és tovább már arra sem jogosult; a hóesés olyan szerencsés alkalom volt a pénzkeresésre, amelyet semmiféleképpen nem szalaszthatott el. A rosszullétének okait kutató vizsgálat megállapíthatta volna, hogy nem elég, hogy a szíve gyenge, de még a cipője is lyukas, a kabátját zálogba adta, és ebédre csak egy darab száraz sajtot evett. Akkoriban az ilyesfajta adatok nem voltak meglepőek. A munkanélküliek száma megközelítette a kétmilliót.</w:t>
      </w:r>
    </w:p>
    <w:p>
      <w:pPr>
        <w:pStyle w:val="Normal"/>
        <w:shd w:fill="FFFFFF" w:val="clear"/>
        <w:ind w:firstLine="284"/>
        <w:jc w:val="both"/>
        <w:rPr>
          <w:sz w:val="24"/>
          <w:szCs w:val="24"/>
        </w:rPr>
      </w:pPr>
      <w:r>
        <w:rPr>
          <w:sz w:val="24"/>
        </w:rPr>
        <w:t>Az úttestről egy Charlie Wheelwright nevű rakodómunkás emelte fel, aki szintén a gazdasági helyzet miatt járt a High Streeten. Azért ment Poplarba, hogy olcsón bevásároljon. Azon a héten nem rakodtak az Albert Dokkban.</w:t>
      </w:r>
    </w:p>
    <w:p>
      <w:pPr>
        <w:pStyle w:val="Normal"/>
        <w:shd w:fill="FFFFFF" w:val="clear"/>
        <w:ind w:firstLine="284"/>
        <w:jc w:val="both"/>
        <w:rPr>
          <w:sz w:val="24"/>
          <w:szCs w:val="24"/>
        </w:rPr>
      </w:pPr>
      <w:r>
        <w:rPr>
          <w:sz w:val="24"/>
        </w:rPr>
        <w:t xml:space="preserve">– </w:t>
      </w:r>
      <w:r>
        <w:rPr>
          <w:sz w:val="24"/>
        </w:rPr>
        <w:t>Mindjárt jobban leszek – mondta Naylor, amint magához tért. – Kösz, pajtás … mindjárt jobban leszek.</w:t>
      </w:r>
    </w:p>
    <w:p>
      <w:pPr>
        <w:pStyle w:val="Normal"/>
        <w:shd w:fill="FFFFFF" w:val="clear"/>
        <w:ind w:firstLine="284"/>
        <w:jc w:val="both"/>
        <w:rPr>
          <w:sz w:val="24"/>
          <w:szCs w:val="24"/>
        </w:rPr>
      </w:pPr>
      <w:r>
        <w:rPr>
          <w:sz w:val="24"/>
        </w:rPr>
        <w:t>A munkavezető odament, és rosszallóan végigmérte Naylort; olyan ez, akár egy rozzant, ócska teherkocsi, gondolta, amelyik már egynapi fuvart sem tudna megcsinálni. Naylor még nem volt ötvenéves, de öregembernek látszott – hajlott hátú, horpadt mellű, kicsi öregembernek. Ajka reszketett, az arca vértelen és sárga. Ha haldokolna, vagy már meghalt volna, se nézhetne ki pocsékabbul, gondolta a munkavezető.</w:t>
      </w:r>
    </w:p>
    <w:p>
      <w:pPr>
        <w:pStyle w:val="Normal"/>
        <w:shd w:fill="FFFFFF" w:val="clear"/>
        <w:ind w:firstLine="284"/>
        <w:jc w:val="both"/>
        <w:rPr>
          <w:sz w:val="24"/>
          <w:szCs w:val="24"/>
        </w:rPr>
      </w:pPr>
      <w:r>
        <w:rPr>
          <w:sz w:val="24"/>
        </w:rPr>
        <w:t xml:space="preserve">–   </w:t>
      </w:r>
      <w:r>
        <w:rPr>
          <w:sz w:val="24"/>
        </w:rPr>
        <w:t>Hívjak mentőt? – kérdezte a munkavezető.</w:t>
      </w:r>
    </w:p>
    <w:p>
      <w:pPr>
        <w:pStyle w:val="Normal"/>
        <w:shd w:fill="FFFFFF" w:val="clear"/>
        <w:ind w:firstLine="284"/>
        <w:jc w:val="both"/>
        <w:rPr>
          <w:sz w:val="24"/>
          <w:szCs w:val="24"/>
        </w:rPr>
      </w:pPr>
      <w:r>
        <w:rPr>
          <w:sz w:val="24"/>
        </w:rPr>
        <w:t>Naylor tiltakozott: – Semmi szükség rá, igazán semmi. Nem akarok én kórházba menni. Mindjárt jobban leszek, kérem.</w:t>
      </w:r>
    </w:p>
    <w:p>
      <w:pPr>
        <w:pStyle w:val="Normal"/>
        <w:shd w:fill="FFFFFF" w:val="clear"/>
        <w:ind w:firstLine="284"/>
        <w:jc w:val="both"/>
        <w:rPr>
          <w:sz w:val="24"/>
          <w:szCs w:val="24"/>
        </w:rPr>
      </w:pPr>
      <w:r>
        <w:rPr>
          <w:sz w:val="24"/>
        </w:rPr>
        <w:t xml:space="preserve">–  </w:t>
      </w:r>
      <w:r>
        <w:rPr>
          <w:sz w:val="24"/>
        </w:rPr>
        <w:t>Nekem mindegy, de jobb, ha hazamegy. Hol lakik? Haza tud menni?</w:t>
      </w:r>
    </w:p>
    <w:p>
      <w:pPr>
        <w:pStyle w:val="Normal"/>
        <w:shd w:fill="FFFFFF" w:val="clear"/>
        <w:ind w:firstLine="284"/>
        <w:jc w:val="both"/>
        <w:rPr>
          <w:sz w:val="24"/>
          <w:szCs w:val="24"/>
        </w:rPr>
      </w:pPr>
      <w:r>
        <w:rPr>
          <w:sz w:val="24"/>
        </w:rPr>
        <w:t xml:space="preserve">–   </w:t>
      </w:r>
      <w:r>
        <w:rPr>
          <w:sz w:val="24"/>
        </w:rPr>
        <w:t>Hogyne, itt lakom a sarkon túl.</w:t>
      </w:r>
    </w:p>
    <w:p>
      <w:pPr>
        <w:pStyle w:val="Normal"/>
        <w:shd w:fill="FFFFFF" w:val="clear"/>
        <w:ind w:firstLine="284"/>
        <w:jc w:val="both"/>
        <w:rPr>
          <w:sz w:val="24"/>
          <w:szCs w:val="24"/>
        </w:rPr>
      </w:pPr>
      <w:r>
        <w:rPr>
          <w:sz w:val="24"/>
        </w:rPr>
        <w:t xml:space="preserve">–   </w:t>
      </w:r>
      <w:r>
        <w:rPr>
          <w:sz w:val="24"/>
        </w:rPr>
        <w:t>Elkísérem – mondta Charlie.</w:t>
      </w:r>
    </w:p>
    <w:p>
      <w:pPr>
        <w:pStyle w:val="Normal"/>
        <w:shd w:fill="FFFFFF" w:val="clear"/>
        <w:ind w:firstLine="284"/>
        <w:jc w:val="both"/>
        <w:rPr>
          <w:sz w:val="24"/>
          <w:szCs w:val="24"/>
        </w:rPr>
      </w:pPr>
      <w:r>
        <w:rPr>
          <w:sz w:val="24"/>
        </w:rPr>
        <w:t xml:space="preserve">–  </w:t>
      </w:r>
      <w:r>
        <w:rPr>
          <w:sz w:val="24"/>
        </w:rPr>
        <w:t>A mai nappal ne törődjön – mondta a munkavezető.</w:t>
      </w:r>
    </w:p>
    <w:p>
      <w:pPr>
        <w:pStyle w:val="Normal"/>
        <w:shd w:fill="FFFFFF" w:val="clear"/>
        <w:ind w:firstLine="284"/>
        <w:jc w:val="both"/>
        <w:rPr>
          <w:sz w:val="24"/>
          <w:szCs w:val="24"/>
        </w:rPr>
      </w:pPr>
      <w:r>
        <w:rPr>
          <w:sz w:val="24"/>
        </w:rPr>
        <w:t xml:space="preserve">–  </w:t>
      </w:r>
      <w:r>
        <w:rPr>
          <w:sz w:val="24"/>
        </w:rPr>
        <w:t>De ha holnap nem jön, nem tarthatom meg a helyét.</w:t>
      </w:r>
    </w:p>
    <w:p>
      <w:pPr>
        <w:pStyle w:val="Normal"/>
        <w:shd w:fill="FFFFFF" w:val="clear"/>
        <w:ind w:firstLine="284"/>
        <w:jc w:val="both"/>
        <w:rPr>
          <w:sz w:val="24"/>
          <w:szCs w:val="24"/>
        </w:rPr>
      </w:pPr>
      <w:r>
        <w:rPr>
          <w:sz w:val="24"/>
        </w:rPr>
        <w:t xml:space="preserve">–   </w:t>
      </w:r>
      <w:r>
        <w:rPr>
          <w:sz w:val="24"/>
        </w:rPr>
        <w:t>Otthon van az asszony? – kérdezte Charlie, mikor elindultak.</w:t>
      </w:r>
    </w:p>
    <w:p>
      <w:pPr>
        <w:pStyle w:val="Normal"/>
        <w:shd w:fill="FFFFFF" w:val="clear"/>
        <w:ind w:firstLine="284"/>
        <w:jc w:val="both"/>
        <w:rPr>
          <w:sz w:val="24"/>
          <w:szCs w:val="24"/>
        </w:rPr>
      </w:pPr>
      <w:r>
        <w:rPr>
          <w:sz w:val="24"/>
        </w:rPr>
        <w:t xml:space="preserve">–  </w:t>
      </w:r>
      <w:r>
        <w:rPr>
          <w:sz w:val="24"/>
        </w:rPr>
        <w:t>A lányom otthon lesz, a nagylányom. A busznál dolgozik. Reggeles volt ma. A feleségem rég meghalt.</w:t>
      </w:r>
    </w:p>
    <w:p>
      <w:pPr>
        <w:pStyle w:val="Normal"/>
        <w:shd w:fill="FFFFFF" w:val="clear"/>
        <w:ind w:firstLine="284"/>
        <w:jc w:val="both"/>
        <w:rPr>
          <w:sz w:val="24"/>
          <w:szCs w:val="24"/>
        </w:rPr>
      </w:pPr>
      <w:r>
        <w:rPr>
          <w:sz w:val="24"/>
        </w:rPr>
        <w:t>Naylor egy ócska, sötét bérház alagsorában lakott. A kopott kőlépcső aljában az eldugult lefolyó körül meggyűlt a piszkos hólé, az emeleti csatornák szemetje meg a kutyapiszok. A nagylány nem volt otthon.</w:t>
      </w:r>
    </w:p>
    <w:p>
      <w:pPr>
        <w:pStyle w:val="Normal"/>
        <w:shd w:fill="FFFFFF" w:val="clear"/>
        <w:ind w:firstLine="284"/>
        <w:jc w:val="both"/>
        <w:rPr>
          <w:sz w:val="24"/>
          <w:szCs w:val="24"/>
        </w:rPr>
      </w:pPr>
      <w:r>
        <w:rPr>
          <w:sz w:val="24"/>
        </w:rPr>
        <w:t xml:space="preserve">–  </w:t>
      </w:r>
      <w:r>
        <w:rPr>
          <w:sz w:val="24"/>
        </w:rPr>
        <w:t>Nem baj – mondta Naylor. – Most már jól van, itthon vagyok.</w:t>
      </w:r>
    </w:p>
    <w:p>
      <w:pPr>
        <w:pStyle w:val="Normal"/>
        <w:shd w:fill="FFFFFF" w:val="clear"/>
        <w:ind w:firstLine="284"/>
        <w:jc w:val="both"/>
        <w:rPr>
          <w:sz w:val="24"/>
          <w:szCs w:val="24"/>
        </w:rPr>
      </w:pPr>
      <w:r>
        <w:rPr>
          <w:sz w:val="24"/>
        </w:rPr>
        <w:t xml:space="preserve">–  </w:t>
      </w:r>
      <w:r>
        <w:rPr>
          <w:sz w:val="24"/>
        </w:rPr>
        <w:t>Majd várok – mondta neki Charlie. – Úgysincs más dolgom. Maga meg csak feküdjön le szépen.</w:t>
      </w:r>
    </w:p>
    <w:p>
      <w:pPr>
        <w:pStyle w:val="Normal"/>
        <w:shd w:fill="FFFFFF" w:val="clear"/>
        <w:ind w:firstLine="284"/>
        <w:jc w:val="both"/>
        <w:rPr>
          <w:sz w:val="24"/>
          <w:szCs w:val="24"/>
        </w:rPr>
      </w:pPr>
      <w:r>
        <w:rPr>
          <w:sz w:val="24"/>
        </w:rPr>
        <w:t>Naylor ágya a két helyiség közül a belső, sötétebb szobában volt. A legtöbb munkáscsalád ilyen lakásban lakott, mielőtt a Steadman-házak felépültek. A legtöbb helyet az ágyak foglalták el, nem volt se nappali, se rendes konyha, csak egy apró fülke vízvezetékkel.</w:t>
      </w:r>
    </w:p>
    <w:p>
      <w:pPr>
        <w:pStyle w:val="Normal"/>
        <w:shd w:fill="FFFFFF" w:val="clear"/>
        <w:ind w:firstLine="284"/>
        <w:jc w:val="both"/>
        <w:rPr>
          <w:sz w:val="24"/>
          <w:szCs w:val="24"/>
        </w:rPr>
      </w:pPr>
      <w:r>
        <w:rPr>
          <w:sz w:val="24"/>
        </w:rPr>
        <w:t xml:space="preserve">–   </w:t>
      </w:r>
      <w:r>
        <w:rPr>
          <w:sz w:val="24"/>
        </w:rPr>
        <w:t>Remélem, mindjárt jön – mondta Naylor az ágyáról.</w:t>
      </w:r>
    </w:p>
    <w:p>
      <w:pPr>
        <w:pStyle w:val="Normal"/>
        <w:shd w:fill="FFFFFF" w:val="clear"/>
        <w:ind w:firstLine="284"/>
        <w:jc w:val="both"/>
        <w:rPr>
          <w:sz w:val="24"/>
          <w:szCs w:val="24"/>
        </w:rPr>
      </w:pPr>
      <w:r>
        <w:rPr>
          <w:sz w:val="24"/>
        </w:rPr>
        <w:t xml:space="preserve">–  </w:t>
      </w:r>
      <w:r>
        <w:rPr>
          <w:sz w:val="24"/>
        </w:rPr>
        <w:t>Nem akarom, hogy a kicsik megjöjjenek, és így találjanak.</w:t>
      </w:r>
    </w:p>
    <w:p>
      <w:pPr>
        <w:pStyle w:val="Normal"/>
        <w:shd w:fill="FFFFFF" w:val="clear"/>
        <w:ind w:firstLine="284"/>
        <w:jc w:val="both"/>
        <w:rPr>
          <w:sz w:val="24"/>
          <w:szCs w:val="24"/>
        </w:rPr>
      </w:pPr>
      <w:r>
        <w:rPr>
          <w:sz w:val="24"/>
        </w:rPr>
        <w:t xml:space="preserve">–   </w:t>
      </w:r>
      <w:r>
        <w:rPr>
          <w:sz w:val="24"/>
        </w:rPr>
        <w:t>Hány gyerek van?</w:t>
      </w:r>
    </w:p>
    <w:p>
      <w:pPr>
        <w:pStyle w:val="Normal"/>
        <w:shd w:fill="FFFFFF" w:val="clear"/>
        <w:ind w:firstLine="284"/>
        <w:jc w:val="both"/>
        <w:rPr>
          <w:sz w:val="24"/>
          <w:szCs w:val="24"/>
        </w:rPr>
      </w:pPr>
      <w:r>
        <w:rPr>
          <w:sz w:val="24"/>
        </w:rPr>
        <w:t xml:space="preserve">–   </w:t>
      </w:r>
      <w:r>
        <w:rPr>
          <w:sz w:val="24"/>
        </w:rPr>
        <w:t>Kettő még iskolás. Az egyik nyolcéves, a másik tizenkettő. A legnagyobb lány tizenkilenc. Olyan a kicsikhez, mintha az anyjuk volna.</w:t>
      </w:r>
    </w:p>
    <w:p>
      <w:pPr>
        <w:pStyle w:val="Normal"/>
        <w:shd w:fill="FFFFFF" w:val="clear"/>
        <w:ind w:firstLine="284"/>
        <w:jc w:val="both"/>
        <w:rPr>
          <w:sz w:val="24"/>
          <w:szCs w:val="24"/>
        </w:rPr>
      </w:pPr>
      <w:r>
        <w:rPr>
          <w:sz w:val="24"/>
        </w:rPr>
        <w:t xml:space="preserve">Elbóbiskolt. </w:t>
      </w:r>
      <w:r>
        <w:rPr>
          <w:sz w:val="24"/>
          <w:lang w:val="en-US"/>
        </w:rPr>
        <w:t xml:space="preserve">Charlie </w:t>
      </w:r>
      <w:r>
        <w:rPr>
          <w:sz w:val="24"/>
        </w:rPr>
        <w:t>tanácstalanul bámult rá; cudar hideg volt a lakásban. Mindkét kályha órák óta kialudhatott, vagy ma még be sem gyújtottak. A falak olyan hidegek és nyirkosak voltak, akár az utca köve. Charlie betakarta az alvó embert a többi ágyról leszedett takarókkal, de az a pár olcsó, vékony pokróc együtt se ért sokat. Elhatározta, hogy begyújt, kikotorta a hamut, gondosan félretéve azt a néhány széndarabot, amibe belekapott a tűz, de még használható volt. A mosogatófülkében talált egy vödör szenet; a legolcsóbb fajta volt, csupa por meg pala.</w:t>
      </w:r>
    </w:p>
    <w:p>
      <w:pPr>
        <w:pStyle w:val="Normal"/>
        <w:shd w:fill="FFFFFF" w:val="clear"/>
        <w:ind w:firstLine="284"/>
        <w:jc w:val="both"/>
        <w:rPr>
          <w:sz w:val="24"/>
          <w:szCs w:val="24"/>
        </w:rPr>
      </w:pPr>
      <w:r>
        <w:rPr>
          <w:sz w:val="24"/>
        </w:rPr>
        <w:t>Éppen meggyújtotta a tüzet, amikor valaki bejött. A rossz világításban először azt hitte, hogy az egyik gyerek. De nem, a nagylány volt kalauzruhában. Olyan kicsi volt nőnek, amilyen az apja férfinak.</w:t>
      </w:r>
    </w:p>
    <w:p>
      <w:pPr>
        <w:pStyle w:val="Normal"/>
        <w:shd w:fill="FFFFFF" w:val="clear"/>
        <w:ind w:firstLine="284"/>
        <w:jc w:val="both"/>
        <w:rPr>
          <w:sz w:val="24"/>
          <w:szCs w:val="24"/>
        </w:rPr>
      </w:pPr>
      <w:r>
        <w:rPr>
          <w:sz w:val="24"/>
        </w:rPr>
        <w:t xml:space="preserve">–   </w:t>
      </w:r>
      <w:r>
        <w:rPr>
          <w:sz w:val="24"/>
        </w:rPr>
        <w:t>Mit keres itt? – kérdezte.</w:t>
      </w:r>
    </w:p>
    <w:p>
      <w:pPr>
        <w:pStyle w:val="Normal"/>
        <w:shd w:fill="FFFFFF" w:val="clear"/>
        <w:ind w:firstLine="284"/>
        <w:jc w:val="both"/>
        <w:rPr>
          <w:sz w:val="24"/>
          <w:szCs w:val="24"/>
        </w:rPr>
      </w:pPr>
      <w:r>
        <w:rPr>
          <w:sz w:val="24"/>
        </w:rPr>
        <w:t xml:space="preserve">–  </w:t>
      </w:r>
      <w:r>
        <w:rPr>
          <w:sz w:val="24"/>
        </w:rPr>
        <w:t>Az apja összeesett az utcán. Hazahoztam. A lány besietett a másik szobába.</w:t>
      </w:r>
    </w:p>
    <w:p>
      <w:pPr>
        <w:pStyle w:val="Normal"/>
        <w:shd w:fill="FFFFFF" w:val="clear"/>
        <w:ind w:firstLine="284"/>
        <w:jc w:val="both"/>
        <w:rPr>
          <w:sz w:val="24"/>
          <w:szCs w:val="24"/>
        </w:rPr>
      </w:pPr>
      <w:r>
        <w:rPr>
          <w:sz w:val="24"/>
        </w:rPr>
        <w:t xml:space="preserve">–   </w:t>
      </w:r>
      <w:r>
        <w:rPr>
          <w:sz w:val="24"/>
        </w:rPr>
        <w:t>Már jól van – szólt oda Charlie. – Hamar magához tért. Most alszik.</w:t>
      </w:r>
    </w:p>
    <w:p>
      <w:pPr>
        <w:pStyle w:val="Normal"/>
        <w:shd w:fill="FFFFFF" w:val="clear"/>
        <w:ind w:firstLine="284"/>
        <w:jc w:val="both"/>
        <w:rPr>
          <w:sz w:val="24"/>
          <w:szCs w:val="24"/>
        </w:rPr>
      </w:pPr>
      <w:r>
        <w:rPr>
          <w:sz w:val="24"/>
        </w:rPr>
        <w:t>A lány visszajött. Le-föl szaladt a lakásban, akár egy apró, nyugtalan állat a ketrecében.</w:t>
      </w:r>
    </w:p>
    <w:p>
      <w:pPr>
        <w:pStyle w:val="Normal"/>
        <w:shd w:fill="FFFFFF" w:val="clear"/>
        <w:ind w:firstLine="284"/>
        <w:jc w:val="both"/>
        <w:rPr>
          <w:sz w:val="24"/>
          <w:szCs w:val="24"/>
        </w:rPr>
      </w:pPr>
      <w:r>
        <w:rPr>
          <w:sz w:val="24"/>
        </w:rPr>
        <w:t xml:space="preserve">–   </w:t>
      </w:r>
      <w:r>
        <w:rPr>
          <w:sz w:val="24"/>
        </w:rPr>
        <w:t>Látom, otthon érzi magát! – mondta.</w:t>
      </w:r>
    </w:p>
    <w:p>
      <w:pPr>
        <w:pStyle w:val="Normal"/>
        <w:shd w:fill="FFFFFF" w:val="clear"/>
        <w:ind w:firstLine="284"/>
        <w:jc w:val="both"/>
        <w:rPr>
          <w:sz w:val="24"/>
          <w:szCs w:val="24"/>
        </w:rPr>
      </w:pPr>
      <w:r>
        <w:rPr>
          <w:sz w:val="24"/>
        </w:rPr>
        <w:t xml:space="preserve">–   </w:t>
      </w:r>
      <w:r>
        <w:rPr>
          <w:sz w:val="24"/>
        </w:rPr>
        <w:t>Gondolja?</w:t>
      </w:r>
    </w:p>
    <w:p>
      <w:pPr>
        <w:pStyle w:val="Normal"/>
        <w:shd w:fill="FFFFFF" w:val="clear"/>
        <w:ind w:firstLine="284"/>
        <w:jc w:val="both"/>
        <w:rPr>
          <w:sz w:val="24"/>
          <w:szCs w:val="24"/>
        </w:rPr>
      </w:pPr>
      <w:r>
        <w:rPr>
          <w:sz w:val="24"/>
        </w:rPr>
        <w:t xml:space="preserve">–   </w:t>
      </w:r>
      <w:r>
        <w:rPr>
          <w:sz w:val="24"/>
        </w:rPr>
        <w:t>Sosem gyújtunk be hat előtt. Láthatja, hogy kevés a szenünk.</w:t>
      </w:r>
    </w:p>
    <w:p>
      <w:pPr>
        <w:pStyle w:val="Normal"/>
        <w:shd w:fill="FFFFFF" w:val="clear"/>
        <w:ind w:firstLine="284"/>
        <w:jc w:val="both"/>
        <w:rPr>
          <w:sz w:val="24"/>
          <w:szCs w:val="24"/>
        </w:rPr>
      </w:pPr>
      <w:r>
        <w:rPr>
          <w:sz w:val="24"/>
        </w:rPr>
        <w:t xml:space="preserve">–  </w:t>
      </w:r>
      <w:r>
        <w:rPr>
          <w:sz w:val="24"/>
        </w:rPr>
        <w:t>Látom. Az apja kezét is megfogtam. Majd megfagyott.</w:t>
      </w:r>
    </w:p>
    <w:p>
      <w:pPr>
        <w:pStyle w:val="Normal"/>
        <w:shd w:fill="FFFFFF" w:val="clear"/>
        <w:ind w:firstLine="284"/>
        <w:jc w:val="both"/>
        <w:rPr>
          <w:sz w:val="24"/>
          <w:szCs w:val="24"/>
        </w:rPr>
      </w:pPr>
      <w:r>
        <w:rPr>
          <w:sz w:val="24"/>
        </w:rPr>
        <w:t xml:space="preserve">–  </w:t>
      </w:r>
      <w:r>
        <w:rPr>
          <w:sz w:val="24"/>
        </w:rPr>
        <w:t>Jól van. Gondolom, jót akart.</w:t>
      </w:r>
    </w:p>
    <w:p>
      <w:pPr>
        <w:pStyle w:val="Normal"/>
        <w:shd w:fill="FFFFFF" w:val="clear"/>
        <w:ind w:firstLine="284"/>
        <w:jc w:val="both"/>
        <w:rPr>
          <w:sz w:val="24"/>
          <w:szCs w:val="24"/>
        </w:rPr>
      </w:pPr>
      <w:r>
        <w:rPr>
          <w:sz w:val="24"/>
        </w:rPr>
        <w:t>Levette az egyensapkát, és leült. Vörös haja volt, ragyogó fénynyaláb a homályban.</w:t>
      </w:r>
    </w:p>
    <w:p>
      <w:pPr>
        <w:pStyle w:val="Normal"/>
        <w:shd w:fill="FFFFFF" w:val="clear"/>
        <w:ind w:firstLine="284"/>
        <w:jc w:val="both"/>
        <w:rPr>
          <w:sz w:val="24"/>
          <w:szCs w:val="24"/>
        </w:rPr>
      </w:pPr>
      <w:r>
        <w:rPr>
          <w:sz w:val="24"/>
        </w:rPr>
        <w:t xml:space="preserve">–  </w:t>
      </w:r>
      <w:r>
        <w:rPr>
          <w:sz w:val="24"/>
        </w:rPr>
        <w:t>Nekem se volt munkám a héten – békült Charlie.</w:t>
      </w:r>
    </w:p>
    <w:p>
      <w:pPr>
        <w:pStyle w:val="Normal"/>
        <w:shd w:fill="FFFFFF" w:val="clear"/>
        <w:ind w:firstLine="284"/>
        <w:jc w:val="both"/>
        <w:rPr>
          <w:sz w:val="24"/>
          <w:szCs w:val="24"/>
        </w:rPr>
      </w:pPr>
      <w:r>
        <w:rPr>
          <w:sz w:val="24"/>
        </w:rPr>
        <w:t>A lány gyorsan felnézett, kicsit megnyugodott, mert Charlie nem a biztos védettségből mutatkozott együttérzőnek, de még résen volt.</w:t>
      </w:r>
    </w:p>
    <w:p>
      <w:pPr>
        <w:pStyle w:val="Normal"/>
        <w:shd w:fill="FFFFFF" w:val="clear"/>
        <w:ind w:firstLine="284"/>
        <w:jc w:val="both"/>
        <w:rPr>
          <w:sz w:val="24"/>
          <w:szCs w:val="24"/>
        </w:rPr>
      </w:pPr>
      <w:r>
        <w:rPr>
          <w:sz w:val="24"/>
        </w:rPr>
        <w:t xml:space="preserve">–  </w:t>
      </w:r>
      <w:r>
        <w:rPr>
          <w:sz w:val="24"/>
        </w:rPr>
        <w:t>A dokkban dolgozik, igaz?</w:t>
      </w:r>
    </w:p>
    <w:p>
      <w:pPr>
        <w:pStyle w:val="Normal"/>
        <w:shd w:fill="FFFFFF" w:val="clear"/>
        <w:ind w:firstLine="284"/>
        <w:jc w:val="both"/>
        <w:rPr>
          <w:sz w:val="24"/>
          <w:szCs w:val="24"/>
        </w:rPr>
      </w:pPr>
      <w:r>
        <w:rPr>
          <w:sz w:val="24"/>
        </w:rPr>
        <w:t xml:space="preserve">–   </w:t>
      </w:r>
      <w:r>
        <w:rPr>
          <w:sz w:val="24"/>
        </w:rPr>
        <w:t xml:space="preserve">Rakodómunkás vagyok. </w:t>
      </w:r>
      <w:r>
        <w:rPr>
          <w:sz w:val="24"/>
          <w:lang w:val="en-US"/>
        </w:rPr>
        <w:t>Charlie Wheelwright.</w:t>
      </w:r>
    </w:p>
    <w:p>
      <w:pPr>
        <w:pStyle w:val="Normal"/>
        <w:shd w:fill="FFFFFF" w:val="clear"/>
        <w:ind w:firstLine="284"/>
        <w:jc w:val="both"/>
        <w:rPr>
          <w:sz w:val="24"/>
          <w:szCs w:val="24"/>
        </w:rPr>
      </w:pPr>
      <w:r>
        <w:rPr>
          <w:sz w:val="24"/>
        </w:rPr>
        <w:t xml:space="preserve">–  </w:t>
      </w:r>
      <w:r>
        <w:rPr>
          <w:sz w:val="24"/>
          <w:lang w:val="en-US"/>
        </w:rPr>
        <w:t>Ann Naylor.</w:t>
      </w:r>
    </w:p>
    <w:p>
      <w:pPr>
        <w:pStyle w:val="Normal"/>
        <w:shd w:fill="FFFFFF" w:val="clear"/>
        <w:ind w:firstLine="284"/>
        <w:jc w:val="both"/>
        <w:rPr>
          <w:sz w:val="24"/>
          <w:szCs w:val="24"/>
        </w:rPr>
      </w:pPr>
      <w:r>
        <w:rPr>
          <w:sz w:val="24"/>
        </w:rPr>
        <w:t xml:space="preserve">Nehezen bökte ki a nevét, gondolta </w:t>
      </w:r>
      <w:r>
        <w:rPr>
          <w:sz w:val="24"/>
          <w:lang w:val="en-US"/>
        </w:rPr>
        <w:t xml:space="preserve">Charlie. </w:t>
      </w:r>
      <w:r>
        <w:rPr>
          <w:sz w:val="24"/>
        </w:rPr>
        <w:t>Nem tudta, mit mondjon, és láthatóan a lány se akart nagyon beszélni. Charlie egyik lábáról a másikra állt, esetlennek érezte magát ebben a szobában, Naylorral meg Ann-nel.</w:t>
      </w:r>
    </w:p>
    <w:p>
      <w:pPr>
        <w:pStyle w:val="Normal"/>
        <w:shd w:fill="FFFFFF" w:val="clear"/>
        <w:ind w:firstLine="284"/>
        <w:jc w:val="both"/>
        <w:rPr>
          <w:sz w:val="24"/>
          <w:szCs w:val="24"/>
        </w:rPr>
      </w:pPr>
      <w:r>
        <w:rPr>
          <w:sz w:val="24"/>
        </w:rPr>
        <w:t xml:space="preserve">–   </w:t>
      </w:r>
      <w:r>
        <w:rPr>
          <w:sz w:val="24"/>
        </w:rPr>
        <w:t>Hát akkor megyek – mondta.</w:t>
      </w:r>
    </w:p>
    <w:p>
      <w:pPr>
        <w:pStyle w:val="Normal"/>
        <w:shd w:fill="FFFFFF" w:val="clear"/>
        <w:ind w:firstLine="284"/>
        <w:jc w:val="both"/>
        <w:rPr>
          <w:sz w:val="24"/>
          <w:szCs w:val="24"/>
        </w:rPr>
      </w:pPr>
      <w:r>
        <w:rPr>
          <w:sz w:val="24"/>
        </w:rPr>
        <w:t xml:space="preserve">–   </w:t>
      </w:r>
      <w:r>
        <w:rPr>
          <w:sz w:val="24"/>
        </w:rPr>
        <w:t>Köszönöm a segítségét – mondta a lány inkább udvariasan, semmint melegen.</w:t>
      </w:r>
    </w:p>
    <w:p>
      <w:pPr>
        <w:pStyle w:val="Normal"/>
        <w:shd w:fill="FFFFFF" w:val="clear"/>
        <w:ind w:firstLine="284"/>
        <w:jc w:val="both"/>
        <w:rPr>
          <w:sz w:val="24"/>
          <w:szCs w:val="24"/>
        </w:rPr>
      </w:pPr>
      <w:r>
        <w:rPr>
          <w:sz w:val="24"/>
        </w:rPr>
        <w:t xml:space="preserve">–  </w:t>
      </w:r>
      <w:r>
        <w:rPr>
          <w:sz w:val="24"/>
        </w:rPr>
        <w:t>Remélem, rendbe jön. És ha bármit tehetek … tudja .. . ha segíthetek…</w:t>
      </w:r>
    </w:p>
    <w:p>
      <w:pPr>
        <w:pStyle w:val="Normal"/>
        <w:shd w:fill="FFFFFF" w:val="clear"/>
        <w:ind w:firstLine="284"/>
        <w:jc w:val="both"/>
        <w:rPr>
          <w:sz w:val="24"/>
          <w:szCs w:val="24"/>
        </w:rPr>
      </w:pPr>
      <w:r>
        <w:rPr>
          <w:sz w:val="24"/>
        </w:rPr>
        <w:t xml:space="preserve">–  </w:t>
      </w:r>
      <w:r>
        <w:rPr>
          <w:sz w:val="24"/>
        </w:rPr>
        <w:t>Megleszünk.</w:t>
      </w:r>
    </w:p>
    <w:p>
      <w:pPr>
        <w:pStyle w:val="Normal"/>
        <w:shd w:fill="FFFFFF" w:val="clear"/>
        <w:ind w:firstLine="284"/>
        <w:jc w:val="both"/>
        <w:rPr>
          <w:sz w:val="24"/>
          <w:szCs w:val="24"/>
        </w:rPr>
      </w:pPr>
      <w:r>
        <w:rPr>
          <w:sz w:val="24"/>
        </w:rPr>
        <w:t>Charlie-nak a buszmegállóban eszébe jutott, hogy nem is tudja, csinos-e az a lány vagy sem. A vörös haja ugyan feltűnő volt, de amíg alaposan meg nem nézi nappali fényben, úgysem tudja eldönteni. Csak abban volt biztos, hogy újra látni akarja. A lány közönyösen viselkedett, és ezt kihívásnak érezte.</w:t>
      </w:r>
    </w:p>
    <w:p>
      <w:pPr>
        <w:pStyle w:val="Normal"/>
        <w:shd w:fill="FFFFFF" w:val="clear"/>
        <w:ind w:firstLine="284"/>
        <w:jc w:val="both"/>
        <w:rPr>
          <w:sz w:val="24"/>
          <w:szCs w:val="24"/>
        </w:rPr>
      </w:pPr>
      <w:r>
        <w:rPr>
          <w:sz w:val="24"/>
        </w:rPr>
        <w:t>Az apja rendbe jön, az valószínű. Úgy hozta a véletlen, hogy másnap hirtelen olvadni kezdett. így aztán nem volt hólapátolás. De az idő szürke maradt, nyomasztó. A hajók vég nélkül dudálva a ködben, lassan másztak felfelé a folyón. Valószerűtlennek látszott, hogy lesz munka a kikötőben. A hentesek továbbra is leszállított áron adták a pulykát, de így is csak kevés vevőjük akadt. A munkások, főleg a munkanélküliek, szomorú karácsonynak néztek elébe.</w:t>
      </w:r>
    </w:p>
    <w:p>
      <w:pPr>
        <w:pStyle w:val="Normal"/>
        <w:shd w:fill="FFFFFF" w:val="clear"/>
        <w:ind w:firstLine="284"/>
        <w:jc w:val="both"/>
        <w:rPr>
          <w:sz w:val="24"/>
          <w:szCs w:val="24"/>
        </w:rPr>
      </w:pPr>
      <w:r>
        <w:rPr>
          <w:sz w:val="24"/>
        </w:rPr>
        <w:t xml:space="preserve">Nehéz időkben csak a büszkeség segít. </w:t>
      </w:r>
      <w:r>
        <w:rPr>
          <w:sz w:val="24"/>
          <w:lang w:val="de-DE"/>
        </w:rPr>
        <w:t xml:space="preserve">Ann Naylor </w:t>
      </w:r>
      <w:r>
        <w:rPr>
          <w:sz w:val="24"/>
        </w:rPr>
        <w:t xml:space="preserve">tudta ezt, és </w:t>
      </w:r>
      <w:r>
        <w:rPr>
          <w:sz w:val="24"/>
          <w:lang w:val="de-DE"/>
        </w:rPr>
        <w:t xml:space="preserve">Charlie </w:t>
      </w:r>
      <w:r>
        <w:rPr>
          <w:sz w:val="24"/>
        </w:rPr>
        <w:t xml:space="preserve">megértette. Az ember a jó ismerősök, a család meg a szomszédok segítségét elfogadja. De komolyan meggondolja, mielőtt bármit is elfogad idegenektől. Az végül oda vezet, hogy koldulni, potyázni kezd – jótékonyságért könyörög, zsoltárokat énekel egy tányér levesért, engedi, hogy kiszálljanak, és szemügyre vegyék az otthonát meg a gyerekeit. Aki idáig lecsúszik, az kész, soha többé nem áll talpra. Lehet, hogy Naylorra is ez vár, gondolta </w:t>
      </w:r>
      <w:r>
        <w:rPr>
          <w:sz w:val="24"/>
          <w:lang w:val="en-US"/>
        </w:rPr>
        <w:t xml:space="preserve">Charlie. </w:t>
      </w:r>
      <w:r>
        <w:rPr>
          <w:sz w:val="24"/>
        </w:rPr>
        <w:t>Bár a lány nem engedné – ez a lány harcolni fog. Látszik rajta, hogy az a fajta.</w:t>
      </w:r>
    </w:p>
    <w:p>
      <w:pPr>
        <w:pStyle w:val="Normal"/>
        <w:shd w:fill="FFFFFF" w:val="clear"/>
        <w:ind w:firstLine="284"/>
        <w:jc w:val="both"/>
        <w:rPr>
          <w:sz w:val="24"/>
          <w:szCs w:val="24"/>
        </w:rPr>
      </w:pPr>
      <w:r>
        <w:rPr>
          <w:sz w:val="24"/>
        </w:rPr>
        <w:t>A hét végén Charlie átvitt egy zsák szenet, hogy pótolja, amit elhasznált. Ha elfogadják, már nem idegen, hanem barát, akinek joga van segíteni.</w:t>
      </w:r>
    </w:p>
    <w:p>
      <w:pPr>
        <w:pStyle w:val="Normal"/>
        <w:shd w:fill="FFFFFF" w:val="clear"/>
        <w:ind w:firstLine="284"/>
        <w:jc w:val="both"/>
        <w:rPr>
          <w:sz w:val="24"/>
          <w:szCs w:val="24"/>
        </w:rPr>
      </w:pPr>
      <w:r>
        <w:rPr>
          <w:sz w:val="24"/>
        </w:rPr>
        <w:t>A kisebb gyerekek az épület piszkos aszfaltudvarán játszottak. Volt ott még vagy két tucat gyerek, de Charlie felismerte a Naylor fiút vörös hajáról – nem paradicsompiros, nem gesztenye, hanem igazi vörös, mint Anné. A lány, akivel fogócskázik, biztosan a nővére, az egyik nyolcéves, a másik tizenkettő, mondta az apjuk. Mind a kettő sovány, vékony csontú, fürge – igazi londoni gyerekek. A soványság nem mindig jár együtt gyengeséggel; előfordul, hogy az ilyen kölyök szívós és ellenálló, akár az acéldrót. De ha</w:t>
      </w:r>
    </w:p>
    <w:p>
      <w:pPr>
        <w:pStyle w:val="Normal"/>
        <w:shd w:fill="FFFFFF" w:val="clear"/>
        <w:ind w:firstLine="284"/>
        <w:jc w:val="both"/>
        <w:rPr>
          <w:sz w:val="24"/>
          <w:szCs w:val="24"/>
        </w:rPr>
      </w:pPr>
      <w:r>
        <w:rPr>
          <w:sz w:val="24"/>
        </w:rPr>
        <w:t>megbetegszik és éhes, hiányzik a zsírtartalék, hamar veszélybe kerül a kis test.</w:t>
      </w:r>
    </w:p>
    <w:p>
      <w:pPr>
        <w:pStyle w:val="Normal"/>
        <w:shd w:fill="FFFFFF" w:val="clear"/>
        <w:ind w:firstLine="284"/>
        <w:jc w:val="both"/>
        <w:rPr>
          <w:sz w:val="24"/>
          <w:szCs w:val="24"/>
        </w:rPr>
      </w:pPr>
      <w:r>
        <w:rPr>
          <w:sz w:val="24"/>
        </w:rPr>
        <w:t xml:space="preserve">Kopogtatott. </w:t>
      </w:r>
      <w:r>
        <w:rPr>
          <w:sz w:val="24"/>
          <w:lang w:val="de-DE"/>
        </w:rPr>
        <w:t xml:space="preserve">Ann </w:t>
      </w:r>
      <w:r>
        <w:rPr>
          <w:sz w:val="24"/>
        </w:rPr>
        <w:t>nyitott ajtót. Nem mutatott meglepetést, amikor meglátta. Persze hogy nem, végül is természetes, hogy tudni szeretné, mi van azzal az emberrel, akin segített. Különösen ha az illetőnek tizenkilenc éves, jóképű lánya van. Ha Ann ezt tudta is, láthatólag nem zavarta.</w:t>
      </w:r>
    </w:p>
    <w:p>
      <w:pPr>
        <w:pStyle w:val="Normal"/>
        <w:shd w:fill="FFFFFF" w:val="clear"/>
        <w:ind w:firstLine="284"/>
        <w:jc w:val="both"/>
        <w:rPr>
          <w:sz w:val="24"/>
          <w:szCs w:val="24"/>
        </w:rPr>
      </w:pPr>
      <w:r>
        <w:rPr>
          <w:sz w:val="24"/>
        </w:rPr>
        <w:t xml:space="preserve">–  </w:t>
      </w:r>
      <w:r>
        <w:rPr>
          <w:sz w:val="24"/>
        </w:rPr>
        <w:t>Nincs valami fényesen – mondta. – A tüdejére ment.</w:t>
      </w:r>
    </w:p>
    <w:p>
      <w:pPr>
        <w:pStyle w:val="Normal"/>
        <w:shd w:fill="FFFFFF" w:val="clear"/>
        <w:ind w:firstLine="284"/>
        <w:jc w:val="both"/>
        <w:rPr>
          <w:sz w:val="24"/>
          <w:szCs w:val="24"/>
        </w:rPr>
      </w:pPr>
      <w:r>
        <w:rPr>
          <w:sz w:val="24"/>
        </w:rPr>
        <w:t>Ekkor megjelent Naylor. Korántsem érezhette magát fényesen. A szoba hideg volt. Mindig ilyen hideg lehet, még nyáron is.</w:t>
      </w:r>
    </w:p>
    <w:p>
      <w:pPr>
        <w:pStyle w:val="Normal"/>
        <w:shd w:fill="FFFFFF" w:val="clear"/>
        <w:ind w:firstLine="284"/>
        <w:jc w:val="both"/>
        <w:rPr>
          <w:sz w:val="24"/>
          <w:szCs w:val="24"/>
        </w:rPr>
      </w:pPr>
      <w:r>
        <w:rPr>
          <w:sz w:val="24"/>
        </w:rPr>
        <w:t>Nayloron látszott, hogy igyekszik összeszedni magát. – Nem tudom, látom-e még. Meg sem köszöntem tisztességesen. Jöjjön be. Tegye le magát.</w:t>
      </w:r>
    </w:p>
    <w:p>
      <w:pPr>
        <w:pStyle w:val="Normal"/>
        <w:shd w:fill="FFFFFF" w:val="clear"/>
        <w:ind w:firstLine="284"/>
        <w:jc w:val="both"/>
        <w:rPr>
          <w:sz w:val="24"/>
          <w:szCs w:val="24"/>
        </w:rPr>
      </w:pPr>
      <w:r>
        <w:rPr>
          <w:sz w:val="24"/>
        </w:rPr>
        <w:t xml:space="preserve">Charlie leült; az öreg szék nyikorgott, és megingott alatta. </w:t>
      </w:r>
      <w:r>
        <w:rPr>
          <w:sz w:val="24"/>
          <w:lang w:val="en-US"/>
        </w:rPr>
        <w:t xml:space="preserve">Ann </w:t>
      </w:r>
      <w:r>
        <w:rPr>
          <w:sz w:val="24"/>
        </w:rPr>
        <w:t xml:space="preserve">folytatta a munkáját, az öccse pulóverét foltozta. </w:t>
      </w:r>
      <w:r>
        <w:rPr>
          <w:sz w:val="24"/>
          <w:lang w:val="de-DE"/>
        </w:rPr>
        <w:t xml:space="preserve">Charlie </w:t>
      </w:r>
      <w:r>
        <w:rPr>
          <w:sz w:val="24"/>
        </w:rPr>
        <w:t>érezte, hogy nem törődik vele. Az apjához jött, nem hozzá.</w:t>
      </w:r>
    </w:p>
    <w:p>
      <w:pPr>
        <w:pStyle w:val="Normal"/>
        <w:shd w:fill="FFFFFF" w:val="clear"/>
        <w:ind w:firstLine="284"/>
        <w:jc w:val="both"/>
        <w:rPr>
          <w:sz w:val="24"/>
          <w:szCs w:val="24"/>
        </w:rPr>
      </w:pPr>
      <w:r>
        <w:rPr>
          <w:sz w:val="24"/>
        </w:rPr>
        <w:t xml:space="preserve">Charlie odaadta a szenet, mondván, hogy csak pótolni akarja, amit eltüzelt. </w:t>
      </w:r>
      <w:r>
        <w:rPr>
          <w:sz w:val="24"/>
          <w:lang w:val="de-DE"/>
        </w:rPr>
        <w:t xml:space="preserve">Ann </w:t>
      </w:r>
      <w:r>
        <w:rPr>
          <w:sz w:val="24"/>
        </w:rPr>
        <w:t>bosszús volt. Nem csinált semmit, mégis látszott rajta, ahogy merev háttal a munkája fölé hajlik.</w:t>
      </w:r>
    </w:p>
    <w:p>
      <w:pPr>
        <w:pStyle w:val="Normal"/>
        <w:shd w:fill="FFFFFF" w:val="clear"/>
        <w:ind w:firstLine="284"/>
        <w:jc w:val="both"/>
        <w:rPr>
          <w:sz w:val="24"/>
          <w:szCs w:val="24"/>
        </w:rPr>
      </w:pPr>
      <w:r>
        <w:rPr>
          <w:sz w:val="24"/>
        </w:rPr>
        <w:t xml:space="preserve">Naylor habozott. – Nem kellett volna, tényleg nem. -Persze, jól jön neki az a szén. Charlie látta, hogy egészen megdermedt az ócska pulóver zsebébe dugott keze. Valamiféle emberi méltóság mégis tiltakozott benne. Annre pislogott, jelet várt. </w:t>
      </w:r>
      <w:r>
        <w:rPr>
          <w:sz w:val="24"/>
          <w:lang w:val="en-US"/>
        </w:rPr>
        <w:t xml:space="preserve">De Ann </w:t>
      </w:r>
      <w:r>
        <w:rPr>
          <w:sz w:val="24"/>
        </w:rPr>
        <w:t>kitartott amellett, hogy ő az apa, ő a család feje.</w:t>
      </w:r>
    </w:p>
    <w:p>
      <w:pPr>
        <w:pStyle w:val="Normal"/>
        <w:shd w:fill="FFFFFF" w:val="clear"/>
        <w:ind w:firstLine="284"/>
        <w:jc w:val="both"/>
        <w:rPr>
          <w:sz w:val="24"/>
          <w:szCs w:val="24"/>
        </w:rPr>
      </w:pPr>
      <w:r>
        <w:rPr>
          <w:sz w:val="24"/>
        </w:rPr>
        <w:t xml:space="preserve">–  </w:t>
      </w:r>
      <w:r>
        <w:rPr>
          <w:sz w:val="24"/>
        </w:rPr>
        <w:t xml:space="preserve">Tessék – mondta </w:t>
      </w:r>
      <w:r>
        <w:rPr>
          <w:sz w:val="24"/>
          <w:lang w:val="en-US"/>
        </w:rPr>
        <w:t xml:space="preserve">Charlie. – </w:t>
      </w:r>
      <w:r>
        <w:rPr>
          <w:sz w:val="24"/>
        </w:rPr>
        <w:t>Ha már elhoztam, hát itt is hagynám.</w:t>
      </w:r>
    </w:p>
    <w:p>
      <w:pPr>
        <w:pStyle w:val="Normal"/>
        <w:shd w:fill="FFFFFF" w:val="clear"/>
        <w:ind w:firstLine="284"/>
        <w:jc w:val="both"/>
        <w:rPr>
          <w:sz w:val="24"/>
          <w:szCs w:val="24"/>
        </w:rPr>
      </w:pPr>
      <w:r>
        <w:rPr>
          <w:sz w:val="24"/>
        </w:rPr>
        <w:t>Amikor hazaindult, Ann felkísérte a lépcsőn. – Ide hallgasson – mondta –, azt a szenet kifizetjük.</w:t>
      </w:r>
    </w:p>
    <w:p>
      <w:pPr>
        <w:pStyle w:val="Normal"/>
        <w:shd w:fill="FFFFFF" w:val="clear"/>
        <w:ind w:firstLine="284"/>
        <w:jc w:val="both"/>
        <w:rPr>
          <w:sz w:val="24"/>
          <w:szCs w:val="24"/>
        </w:rPr>
      </w:pPr>
      <w:r>
        <w:rPr>
          <w:sz w:val="24"/>
        </w:rPr>
        <w:t xml:space="preserve">–   </w:t>
      </w:r>
      <w:r>
        <w:rPr>
          <w:sz w:val="24"/>
        </w:rPr>
        <w:t>Hát persze. – Mosolygott, egy vállrándítással próbálta elintézni a dolgot; de Ann nem mosolygott vissza. – Steadman Street 5, ott megtalál. Kifizetik, amint talál az apja munkát, rendben?</w:t>
      </w:r>
    </w:p>
    <w:p>
      <w:pPr>
        <w:pStyle w:val="Normal"/>
        <w:shd w:fill="FFFFFF" w:val="clear"/>
        <w:ind w:firstLine="284"/>
        <w:jc w:val="both"/>
        <w:rPr>
          <w:sz w:val="24"/>
          <w:szCs w:val="24"/>
        </w:rPr>
      </w:pPr>
      <w:r>
        <w:rPr>
          <w:sz w:val="24"/>
        </w:rPr>
        <w:t>Ezt nem lehetett visszautasítani. – Hát – mondta Ann –, az biztos, hogy ha most ki tudnánk fizetni, magunk is megvettük volna.</w:t>
      </w:r>
    </w:p>
    <w:p>
      <w:pPr>
        <w:pStyle w:val="Normal"/>
        <w:shd w:fill="FFFFFF" w:val="clear"/>
        <w:ind w:firstLine="284"/>
        <w:jc w:val="both"/>
        <w:rPr>
          <w:sz w:val="24"/>
          <w:szCs w:val="24"/>
        </w:rPr>
      </w:pPr>
      <w:r>
        <w:rPr>
          <w:sz w:val="24"/>
          <w:lang w:val="de-DE"/>
        </w:rPr>
        <w:t xml:space="preserve">Ann </w:t>
      </w:r>
      <w:r>
        <w:rPr>
          <w:sz w:val="24"/>
        </w:rPr>
        <w:t>sápadt volt, mint a család többi tagja. De sápadt</w:t>
      </w:r>
    </w:p>
    <w:p>
      <w:pPr>
        <w:pStyle w:val="Normal"/>
        <w:shd w:fill="FFFFFF" w:val="clear"/>
        <w:ind w:firstLine="284"/>
        <w:jc w:val="both"/>
        <w:rPr>
          <w:sz w:val="24"/>
          <w:szCs w:val="24"/>
        </w:rPr>
      </w:pPr>
      <w:r>
        <w:rPr>
          <w:sz w:val="24"/>
        </w:rPr>
        <w:t>bőre sárga rózsák, ködbe burkolt gázlámpák, téli napsütés kellemes emlékét ébresztette Charlie-ban. Ann egyenesen Charlie-ra nézett, de a szeme egy pillanatra sem maradt nyugton. Zöld, arany, már-már barna – Charlie nem is tudta, milyen színű. Ajka keskeny, nagyon határozott, nem az, amit ő csókos szájnak hív, mégis tetszett neki. Csinos volt, az biztos; de Charlie már szinte elbizonytalanodott, annyira más volt, mint a többi csinos lány. Sokat segítene rajta, ha mosolyogna, gondolta. De tudta, hogy nem fog elmosolyodni, mint a többi lány, aki ok nélkül is mosolyog, ha egy férfi ránéz.</w:t>
      </w:r>
    </w:p>
    <w:p>
      <w:pPr>
        <w:pStyle w:val="Normal"/>
        <w:shd w:fill="FFFFFF" w:val="clear"/>
        <w:ind w:firstLine="284"/>
        <w:jc w:val="both"/>
        <w:rPr>
          <w:sz w:val="24"/>
          <w:szCs w:val="24"/>
        </w:rPr>
      </w:pPr>
      <w:r>
        <w:rPr>
          <w:sz w:val="24"/>
        </w:rPr>
        <w:t xml:space="preserve">–  </w:t>
      </w:r>
      <w:r>
        <w:rPr>
          <w:sz w:val="24"/>
        </w:rPr>
        <w:t>A vörös haját az édesanyjától örökölte? – kérdezte Charlie.</w:t>
      </w:r>
    </w:p>
    <w:p>
      <w:pPr>
        <w:pStyle w:val="Normal"/>
        <w:shd w:fill="FFFFFF" w:val="clear"/>
        <w:ind w:firstLine="284"/>
        <w:jc w:val="both"/>
        <w:rPr>
          <w:sz w:val="24"/>
          <w:szCs w:val="24"/>
        </w:rPr>
      </w:pPr>
      <w:r>
        <w:rPr>
          <w:sz w:val="24"/>
        </w:rPr>
        <w:t xml:space="preserve">–  </w:t>
      </w:r>
      <w:r>
        <w:rPr>
          <w:sz w:val="24"/>
        </w:rPr>
        <w:t>Igen, az anyám ír volt.</w:t>
      </w:r>
    </w:p>
    <w:p>
      <w:pPr>
        <w:pStyle w:val="Normal"/>
        <w:shd w:fill="FFFFFF" w:val="clear"/>
        <w:ind w:firstLine="284"/>
        <w:jc w:val="both"/>
        <w:rPr>
          <w:sz w:val="24"/>
          <w:szCs w:val="24"/>
        </w:rPr>
      </w:pPr>
      <w:r>
        <w:rPr>
          <w:sz w:val="24"/>
        </w:rPr>
        <w:t xml:space="preserve">–  </w:t>
      </w:r>
      <w:r>
        <w:rPr>
          <w:sz w:val="24"/>
        </w:rPr>
        <w:t>Az ír lányok gyönyörűek.</w:t>
      </w:r>
    </w:p>
    <w:p>
      <w:pPr>
        <w:pStyle w:val="Normal"/>
        <w:shd w:fill="FFFFFF" w:val="clear"/>
        <w:ind w:firstLine="284"/>
        <w:jc w:val="both"/>
        <w:rPr>
          <w:sz w:val="24"/>
          <w:szCs w:val="24"/>
        </w:rPr>
      </w:pPr>
      <w:r>
        <w:rPr>
          <w:sz w:val="24"/>
        </w:rPr>
        <w:t>Csend lett, nem jelentőségteljes csend, hanem távolság, amit Ann teremtett; Charlie várt, és a lány nem csinált semmit. Aztán megszólalt Ann: – Nehogy azt higgye, vett valamit a szenével.</w:t>
      </w:r>
    </w:p>
    <w:p>
      <w:pPr>
        <w:pStyle w:val="Normal"/>
        <w:shd w:fill="FFFFFF" w:val="clear"/>
        <w:ind w:firstLine="284"/>
        <w:jc w:val="both"/>
        <w:rPr>
          <w:sz w:val="24"/>
          <w:szCs w:val="24"/>
        </w:rPr>
      </w:pPr>
      <w:r>
        <w:rPr>
          <w:sz w:val="24"/>
        </w:rPr>
        <w:t xml:space="preserve">–   </w:t>
      </w:r>
      <w:r>
        <w:rPr>
          <w:sz w:val="24"/>
        </w:rPr>
        <w:t>Hagyjuk a szenet. Szeretném megint látni.</w:t>
      </w:r>
    </w:p>
    <w:p>
      <w:pPr>
        <w:pStyle w:val="Normal"/>
        <w:shd w:fill="FFFFFF" w:val="clear"/>
        <w:ind w:firstLine="284"/>
        <w:jc w:val="both"/>
        <w:rPr>
          <w:sz w:val="24"/>
          <w:szCs w:val="24"/>
        </w:rPr>
      </w:pPr>
      <w:r>
        <w:rPr>
          <w:sz w:val="24"/>
        </w:rPr>
        <w:t xml:space="preserve">–  </w:t>
      </w:r>
      <w:r>
        <w:rPr>
          <w:sz w:val="24"/>
        </w:rPr>
        <w:t>Fog. Amikor visszafizetem. Nem felejtem el a címet. Steadman Street 5.</w:t>
      </w:r>
    </w:p>
    <w:p>
      <w:pPr>
        <w:pStyle w:val="Normal"/>
        <w:shd w:fill="FFFFFF" w:val="clear"/>
        <w:ind w:firstLine="284"/>
        <w:jc w:val="both"/>
        <w:rPr>
          <w:sz w:val="24"/>
          <w:szCs w:val="24"/>
        </w:rPr>
      </w:pPr>
      <w:r>
        <w:rPr>
          <w:sz w:val="24"/>
        </w:rPr>
        <w:t xml:space="preserve">–  </w:t>
      </w:r>
      <w:r>
        <w:rPr>
          <w:sz w:val="24"/>
        </w:rPr>
        <w:t>Tudja maga, mire gondolok. Menjünk moziba. Találkozzunk jövő szombaton.</w:t>
      </w:r>
    </w:p>
    <w:p>
      <w:pPr>
        <w:pStyle w:val="Normal"/>
        <w:shd w:fill="FFFFFF" w:val="clear"/>
        <w:ind w:firstLine="284"/>
        <w:jc w:val="both"/>
        <w:rPr>
          <w:sz w:val="24"/>
          <w:szCs w:val="24"/>
        </w:rPr>
      </w:pPr>
      <w:r>
        <w:rPr>
          <w:sz w:val="24"/>
        </w:rPr>
        <w:t xml:space="preserve">–  </w:t>
      </w:r>
      <w:r>
        <w:rPr>
          <w:sz w:val="24"/>
        </w:rPr>
        <w:t>Délutános vagyok.</w:t>
      </w:r>
    </w:p>
    <w:p>
      <w:pPr>
        <w:pStyle w:val="Normal"/>
        <w:shd w:fill="FFFFFF" w:val="clear"/>
        <w:ind w:firstLine="284"/>
        <w:jc w:val="both"/>
        <w:rPr>
          <w:sz w:val="24"/>
          <w:szCs w:val="24"/>
        </w:rPr>
      </w:pPr>
      <w:r>
        <w:rPr>
          <w:sz w:val="24"/>
        </w:rPr>
        <w:t xml:space="preserve">–  </w:t>
      </w:r>
      <w:r>
        <w:rPr>
          <w:sz w:val="24"/>
        </w:rPr>
        <w:t>Hát cseréljen valakivel.</w:t>
      </w:r>
    </w:p>
    <w:p>
      <w:pPr>
        <w:pStyle w:val="Normal"/>
        <w:shd w:fill="FFFFFF" w:val="clear"/>
        <w:ind w:firstLine="284"/>
        <w:jc w:val="both"/>
        <w:rPr>
          <w:sz w:val="24"/>
          <w:szCs w:val="24"/>
        </w:rPr>
      </w:pPr>
      <w:r>
        <w:rPr>
          <w:sz w:val="24"/>
        </w:rPr>
        <w:t xml:space="preserve">–  </w:t>
      </w:r>
      <w:r>
        <w:rPr>
          <w:sz w:val="24"/>
        </w:rPr>
        <w:t>Persze. Mást nem kíván?</w:t>
      </w:r>
    </w:p>
    <w:p>
      <w:pPr>
        <w:pStyle w:val="Normal"/>
        <w:shd w:fill="FFFFFF" w:val="clear"/>
        <w:ind w:firstLine="284"/>
        <w:jc w:val="both"/>
        <w:rPr>
          <w:sz w:val="24"/>
          <w:szCs w:val="24"/>
        </w:rPr>
      </w:pPr>
      <w:r>
        <w:rPr>
          <w:sz w:val="24"/>
          <w:lang w:val="de-DE"/>
        </w:rPr>
        <w:t xml:space="preserve">Charlie </w:t>
      </w:r>
      <w:r>
        <w:rPr>
          <w:sz w:val="24"/>
        </w:rPr>
        <w:t>mindezt jókedvűen fogadta. Már tudta, hogy többet eltűr majd tőle, mint más lányoktól.</w:t>
      </w:r>
    </w:p>
    <w:p>
      <w:pPr>
        <w:pStyle w:val="Normal"/>
        <w:shd w:fill="FFFFFF" w:val="clear"/>
        <w:ind w:firstLine="284"/>
        <w:jc w:val="both"/>
        <w:rPr>
          <w:sz w:val="24"/>
          <w:szCs w:val="24"/>
        </w:rPr>
      </w:pPr>
      <w:r>
        <w:rPr>
          <w:sz w:val="24"/>
        </w:rPr>
        <w:t xml:space="preserve">–  </w:t>
      </w:r>
      <w:r>
        <w:rPr>
          <w:sz w:val="24"/>
        </w:rPr>
        <w:t xml:space="preserve">Hét órakor </w:t>
      </w:r>
      <w:r>
        <w:rPr>
          <w:sz w:val="24"/>
          <w:lang w:val="en-US"/>
        </w:rPr>
        <w:t xml:space="preserve">a High </w:t>
      </w:r>
      <w:r>
        <w:rPr>
          <w:sz w:val="24"/>
        </w:rPr>
        <w:t>Streeten leszek, a halas előtt -mondta.</w:t>
      </w:r>
    </w:p>
    <w:p>
      <w:pPr>
        <w:pStyle w:val="Normal"/>
        <w:shd w:fill="FFFFFF" w:val="clear"/>
        <w:ind w:firstLine="284"/>
        <w:jc w:val="both"/>
        <w:rPr>
          <w:sz w:val="24"/>
          <w:szCs w:val="24"/>
        </w:rPr>
      </w:pPr>
      <w:r>
        <w:rPr>
          <w:sz w:val="24"/>
        </w:rPr>
        <w:t xml:space="preserve">–   </w:t>
      </w:r>
      <w:r>
        <w:rPr>
          <w:sz w:val="24"/>
        </w:rPr>
        <w:t>Ha el tudom intézni, ott leszek. Ne várjon öt percnél tovább, ha megyek, pontos leszek.</w:t>
      </w:r>
    </w:p>
    <w:p>
      <w:pPr>
        <w:pStyle w:val="Normal"/>
        <w:shd w:fill="FFFFFF" w:val="clear"/>
        <w:ind w:firstLine="284"/>
        <w:jc w:val="both"/>
        <w:rPr>
          <w:sz w:val="24"/>
          <w:szCs w:val="24"/>
        </w:rPr>
      </w:pPr>
      <w:r>
        <w:rPr>
          <w:sz w:val="24"/>
        </w:rPr>
        <w:t>Sarkon fordult és bement.</w:t>
      </w:r>
    </w:p>
    <w:p>
      <w:pPr>
        <w:pStyle w:val="Normal"/>
        <w:shd w:fill="FFFFFF" w:val="clear"/>
        <w:ind w:firstLine="284"/>
        <w:jc w:val="both"/>
        <w:rPr>
          <w:sz w:val="24"/>
          <w:szCs w:val="24"/>
        </w:rPr>
      </w:pPr>
      <w:r>
        <w:rPr>
          <w:sz w:val="24"/>
        </w:rPr>
        <w:t>Attól fogva folyton csak Annre gondolt. Munkában, otthon, az ágyban, mielőtt elnyomta az álom, minduntalan megjelent előtte a lány éber kis arca – csupa kérdőjel, csupa kihívás. Néha biztos volt benne, hogy ott lesz, néha meg, hogy nem. Dühítette, szinte már megalázónak érezte, hogy ennyire fontos neki. De más lányokban sohasem kételkedett, mindig eljöttek szombat este oda, ahová mondta.</w:t>
      </w:r>
    </w:p>
    <w:p>
      <w:pPr>
        <w:pStyle w:val="Normal"/>
        <w:shd w:fill="FFFFFF" w:val="clear"/>
        <w:ind w:firstLine="284"/>
        <w:jc w:val="both"/>
        <w:rPr>
          <w:sz w:val="24"/>
          <w:szCs w:val="24"/>
        </w:rPr>
      </w:pPr>
      <w:r>
        <w:rPr>
          <w:sz w:val="24"/>
        </w:rPr>
        <w:t xml:space="preserve">Életének olyan szakaszába érkezett, amikor szüksége volt valakire, akivel törődhet. A család elég különös módon önálló egységekre bomlott. </w:t>
      </w:r>
      <w:r>
        <w:rPr>
          <w:sz w:val="24"/>
          <w:lang w:val="de-DE"/>
        </w:rPr>
        <w:t xml:space="preserve">Dora </w:t>
      </w:r>
      <w:r>
        <w:rPr>
          <w:sz w:val="24"/>
        </w:rPr>
        <w:t>nagyon könnyen vette az életet. Későn kelt, főzte a teákat, és órákat töltött a karosszékében, varrogatott és kötögetett a maga kényelmes módján. Vi pontosan járt munkába, és pontosan tért haza. Most nem voltak kalandjai. Ha fiatalemberek szórakozni hívták, visszautasította őket, és többet nem hívták. Charlie-val hűvösen udvarias volt, Charlie tudta, hogy nem bocsátotta meg neki, amiért elszakította Buckleytól. Liza járt vásárolni – már nem dolgozott –, és szinte minden házi munkát ő végzett. Segítőkész volt, kiegyensúlyozott, igénytelen, mint mindig. Várta, hogy férjhez mehessen – feltehetőleg –, és közben hagyta, hadd múljanak csendben a napok. Négy ember lakott a házban, de sohasem veszekedtek, semmi fontosat nem kívántak egymástól, nem is igen beszélgettek. Ha más társadalmi osztályhoz tartoznak, már régen külön házba vagy lakásba költöznek, és észre sem veszik, hogy valami megváltozott.</w:t>
      </w:r>
    </w:p>
    <w:p>
      <w:pPr>
        <w:pStyle w:val="Normal"/>
        <w:shd w:fill="FFFFFF" w:val="clear"/>
        <w:ind w:firstLine="284"/>
        <w:jc w:val="both"/>
        <w:rPr>
          <w:sz w:val="24"/>
          <w:szCs w:val="24"/>
        </w:rPr>
      </w:pPr>
      <w:r>
        <w:rPr>
          <w:sz w:val="24"/>
        </w:rPr>
        <w:t xml:space="preserve">Charlie-nak bizalmas barátai sem voltak. A háború után tartotta még egy darabig a kapcsolatot Pete-tel, de Pete mérföldekre lakott, Islingtonban, ami megnehezítette a találkozást. Charlie gyanakodott, hogy Pete nem szívesen emlékezett, ha nem is az összeroppanására, hát a háborús barátságok mély bizalmasságára. Békében, otthon, szétszórtabb a barátság, nem olyan bensőséges. </w:t>
      </w:r>
      <w:r>
        <w:rPr>
          <w:sz w:val="24"/>
          <w:lang w:val="en-US"/>
        </w:rPr>
        <w:t xml:space="preserve">Charlie </w:t>
      </w:r>
      <w:r>
        <w:rPr>
          <w:sz w:val="24"/>
        </w:rPr>
        <w:t xml:space="preserve">és </w:t>
      </w:r>
      <w:r>
        <w:rPr>
          <w:sz w:val="24"/>
          <w:lang w:val="en-US"/>
        </w:rPr>
        <w:t xml:space="preserve">Tommy Whit-marsh a Tommy </w:t>
      </w:r>
      <w:r>
        <w:rPr>
          <w:sz w:val="24"/>
        </w:rPr>
        <w:t>apja csapatában dolgozott. De hiába zárt világ Dokkország, annyira mégsem zárt, mint Katonaország. A katonaságnál az ember már csak azért is összemelegedett a pajtásával, mert asszony nélkül élt.</w:t>
      </w:r>
    </w:p>
    <w:p>
      <w:pPr>
        <w:pStyle w:val="Normal"/>
        <w:shd w:fill="FFFFFF" w:val="clear"/>
        <w:ind w:firstLine="284"/>
        <w:jc w:val="both"/>
        <w:rPr>
          <w:sz w:val="24"/>
          <w:szCs w:val="24"/>
        </w:rPr>
      </w:pPr>
      <w:r>
        <w:rPr>
          <w:sz w:val="24"/>
        </w:rPr>
        <w:t>Ami a nőket illeti, Charlie – legalábbis eddig – úgy vélekedett, hogy nagyon jól boldogul. Sok lánnyal járt a környékről, néha a Steadman Streetről is, olyan lányokkal, akik nem játszották meg magukat, és ezt tőle sem várták el. Könnyed pajtási viszonyt tartott velük, ugratta őket, tréfálkozott, így kerülte el a mélyebb érzéseket. A lány Charlie-nak csak vidám mosolyt jelentett, cipőkopogást az ő hosszú lépései mellett, átmelegedett kezet a mozikban, néhány csókot egy benyílóban. Egy estére ennyi már megérte, ha ennél többet is kapott, azt már tiszta haszonnak könyvelte el. A lány persze tudta, hogy ő mit szeretne. A siker az ügyességétől függött, de lutri is volt. Előfordult, hogy amikor Charlie már nem is számított rá, valami ellenállhatatlan ösztön hatására, amit Charlie addig észre sem vett, a lány egyszer csak türelmetlenül zihálva engedett, mintha csak attól félne, hogy maga is meggondolja. Más lányok meg olyan makacsul ellenálltak, hogy az már Charlie-t is meglepte. Élvezetes játék volt. Charlie-nak kellett a siker meg az élvezet, de a fizikai ingernek nem volt köze a dologhoz. Ha ilyesmi zaklatta, tudott egy-két kocsmát, ahol nem egy olyan lányt felszedhetett, aki, ha megtetszett neki egy férfi, olyan készségesen rakta szét a lábát, mintha csak csókolózna, nem érdekelte, ismerős-e, vagy találkoznak-e majd máskor is.</w:t>
      </w:r>
    </w:p>
    <w:p>
      <w:pPr>
        <w:pStyle w:val="Normal"/>
        <w:shd w:fill="FFFFFF" w:val="clear"/>
        <w:ind w:firstLine="284"/>
        <w:jc w:val="both"/>
        <w:rPr>
          <w:sz w:val="24"/>
          <w:szCs w:val="24"/>
        </w:rPr>
      </w:pPr>
      <w:r>
        <w:rPr>
          <w:sz w:val="24"/>
        </w:rPr>
        <w:t>Ha egy lány határozottan nemet mondott, Charlie úgy tartotta helyesnek, ha legközelebb is elhívja. Végül is azért hívta, hogy társasága legyen, meg csókolózhasson valakivel. Ilyenkor mégis úgy érezte, eltávolodnak egymástól, és a lánynak sem volt miért haragudnia. Az ellenkezője is igaz volt, ha igent mondott, akkor se tartott sokáig a dolog. Nem volt következő lépés, hacsak nem az elkötelezettség felé, amelyre nem készültek fel – legalábbis Charlie nem. így vagy úgy, egy lány nem tartott nála tovább három-hat hónapnál.</w:t>
      </w:r>
    </w:p>
    <w:p>
      <w:pPr>
        <w:pStyle w:val="Normal"/>
        <w:shd w:fill="FFFFFF" w:val="clear"/>
        <w:ind w:firstLine="284"/>
        <w:jc w:val="both"/>
        <w:rPr>
          <w:sz w:val="24"/>
          <w:szCs w:val="24"/>
        </w:rPr>
      </w:pPr>
      <w:r>
        <w:rPr>
          <w:sz w:val="24"/>
        </w:rPr>
        <w:t xml:space="preserve">Voltak pillanatok, amikor unta az egészet. Az ember mondott valamit, a lány meg valami mást, ő odarakta a kezét, a lány megpróbálta elhúzni onnan – mindig ugyanaz a játék. Van férfi, aki szerint minden nő egyforma, és Charlie tartott tőle, hogy nem sok kell hozzá, és neki is ez lesz a véleménye. Néha csókolózás közben, még gyakrabban, ha le </w:t>
      </w:r>
      <w:r>
        <w:rPr>
          <w:i/>
          <w:iCs/>
          <w:sz w:val="24"/>
        </w:rPr>
        <w:t xml:space="preserve">k </w:t>
      </w:r>
      <w:r>
        <w:rPr>
          <w:sz w:val="24"/>
        </w:rPr>
        <w:t>feküdt a lánnyal, elfelejtette, kivel van – nem mintha a szó szoros értelmében nem tudta volna, hanem mert nem számított, nem ez volt az igazi élet.</w:t>
      </w:r>
    </w:p>
    <w:p>
      <w:pPr>
        <w:pStyle w:val="Normal"/>
        <w:shd w:fill="FFFFFF" w:val="clear"/>
        <w:ind w:firstLine="284"/>
        <w:jc w:val="both"/>
        <w:rPr>
          <w:sz w:val="24"/>
          <w:szCs w:val="24"/>
        </w:rPr>
      </w:pPr>
      <w:r>
        <w:rPr>
          <w:sz w:val="24"/>
        </w:rPr>
        <w:t>Az igazi élet a munka, ezt eddig is tudta. Az élet a gürcölés, az erőfeszítés, a megfeszített izmok, a ládák puffanása, a daru nyikorgása. A háború után az első két évben a rakodómunkások keményen és rendszeresen dolgoztak; a főnökök minduntalan nógatták őket, hogy elkészüljenek a hajó indulási idejéig. Egyszer Charlie rajta felejtette a kezét egy ládán, és már jött is a következő. Egy óra hosszat még elkínlódott összeroncsolt ujjaival, aztán kórházba került, és két hétig nem volt se munkája, se bére. Megtanulta, hogy az állandó figyelem létszükséglet. Az igazi életben nem lehet lányokról álmodozni.</w:t>
      </w:r>
    </w:p>
    <w:p>
      <w:pPr>
        <w:pStyle w:val="Normal"/>
        <w:shd w:fill="FFFFFF" w:val="clear"/>
        <w:ind w:firstLine="284"/>
        <w:jc w:val="both"/>
        <w:rPr>
          <w:sz w:val="24"/>
          <w:szCs w:val="24"/>
        </w:rPr>
      </w:pPr>
      <w:r>
        <w:rPr>
          <w:sz w:val="24"/>
        </w:rPr>
        <w:t>(így aztán nem értette, sőt kicsit meg is ijesztette, hogy ő, aki ilyen fegyelmezett, miért töpreng azon, hogy ott lesz-e Ann szombaton? És mégis boldog volt. Ez a lány más, mint a többi, ha neki ennyit jár a fejében, csak más lehet.</w:t>
      </w:r>
    </w:p>
    <w:p>
      <w:pPr>
        <w:pStyle w:val="Normal"/>
        <w:shd w:fill="FFFFFF" w:val="clear"/>
        <w:ind w:firstLine="284"/>
        <w:jc w:val="both"/>
        <w:rPr>
          <w:sz w:val="24"/>
          <w:szCs w:val="24"/>
        </w:rPr>
      </w:pPr>
      <w:r>
        <w:rPr>
          <w:sz w:val="24"/>
        </w:rPr>
        <w:t xml:space="preserve">Máskor mindig néhány perccel a megbeszélt idő után érkezett a találkahelyre. A lányok mindig késtek egy kicsit, és Charlie szerette, ha ők várnak rá, nem ő rájuk. Most azonban egyetlen pillanatig sem kételkedett abban, hogy ha eljön – </w:t>
      </w:r>
      <w:r>
        <w:rPr>
          <w:i/>
          <w:iCs/>
          <w:sz w:val="24"/>
        </w:rPr>
        <w:t xml:space="preserve">ha </w:t>
      </w:r>
      <w:r>
        <w:rPr>
          <w:sz w:val="24"/>
        </w:rPr>
        <w:t>eljön –, Ann pontosan hétkor ott lesz. Ilyen csip-csup dologban Ann biztosan nem akar diadalmaskodni. í Ahogyan az már ilyenkor lenni szokott, nem volt szerencséje, cementet rakodtak. Meztelenre kellett vetkőznie, beugrani a bádogkádba, hajat mosni, kiöblíteni belőle a tapadós fehér port. Tiszta ruhát vett, és amint Liza az asztalra tette a tálat, behabzsolta a vacsoráját. Rohant a megállóhoz, és felugrott a mozgó buszra. így aztán már tíz perccel hét előtt a halasnál volt. Elhatározta, hogy szaván fogja Annt, és hét óra öt percnél egy másodperccel sem vár tovább.</w:t>
      </w:r>
    </w:p>
    <w:p>
      <w:pPr>
        <w:pStyle w:val="Normal"/>
        <w:shd w:fill="FFFFFF" w:val="clear"/>
        <w:ind w:firstLine="284"/>
        <w:jc w:val="both"/>
        <w:rPr>
          <w:sz w:val="24"/>
          <w:szCs w:val="24"/>
        </w:rPr>
      </w:pPr>
      <w:r>
        <w:rPr>
          <w:sz w:val="24"/>
          <w:lang w:val="en-US"/>
        </w:rPr>
        <w:t xml:space="preserve">Ann </w:t>
      </w:r>
      <w:r>
        <w:rPr>
          <w:sz w:val="24"/>
        </w:rPr>
        <w:t>pontosan hét órakor fordult be az utcájuk sarkán. Charlie szíve megdobbant. Utoljára srác korában érzett így, amikor azt várta, hogy Reenie ajtót nyisson.</w:t>
      </w:r>
    </w:p>
    <w:p>
      <w:pPr>
        <w:pStyle w:val="Normal"/>
        <w:shd w:fill="FFFFFF" w:val="clear"/>
        <w:ind w:firstLine="284"/>
        <w:jc w:val="both"/>
        <w:rPr>
          <w:sz w:val="24"/>
          <w:szCs w:val="24"/>
        </w:rPr>
      </w:pPr>
      <w:r>
        <w:rPr>
          <w:sz w:val="24"/>
        </w:rPr>
        <w:t xml:space="preserve">–  </w:t>
      </w:r>
      <w:r>
        <w:rPr>
          <w:sz w:val="24"/>
        </w:rPr>
        <w:t>Tehát sikerült elintéznie.</w:t>
      </w:r>
    </w:p>
    <w:p>
      <w:pPr>
        <w:pStyle w:val="Normal"/>
        <w:shd w:fill="FFFFFF" w:val="clear"/>
        <w:ind w:firstLine="284"/>
        <w:jc w:val="both"/>
        <w:rPr>
          <w:sz w:val="24"/>
          <w:szCs w:val="24"/>
        </w:rPr>
      </w:pPr>
      <w:r>
        <w:rPr>
          <w:sz w:val="24"/>
        </w:rPr>
        <w:t xml:space="preserve">–  </w:t>
      </w:r>
      <w:r>
        <w:rPr>
          <w:sz w:val="24"/>
        </w:rPr>
        <w:t>Igen, sikerült. – Rámosolygott Charlie-ra, hidegen, megfontoltan, de legalább mosolygott.</w:t>
      </w:r>
    </w:p>
    <w:p>
      <w:pPr>
        <w:pStyle w:val="Normal"/>
        <w:shd w:fill="FFFFFF" w:val="clear"/>
        <w:ind w:firstLine="284"/>
        <w:jc w:val="both"/>
        <w:rPr>
          <w:sz w:val="24"/>
          <w:szCs w:val="24"/>
        </w:rPr>
      </w:pPr>
      <w:r>
        <w:rPr>
          <w:sz w:val="24"/>
        </w:rPr>
        <w:t>A moziban a maga figyelmes módján nézte a filmet, nem vette nagyon komolyan, de meg akarta érteni, már amennyi megértenivaló volt benne. Egyszer sem nézett Charlie-ra, még a lassú részeknél sem, amikor nem kellett a feliratokat olvasni, de Charlie számított rá, hogy ebben is más lesz majd, mint a többi lány. Charlie nem fogta meg a kezét, nem ölelte át a vállát. Nem, az első alkalommal nem – Ann-nel nem.</w:t>
      </w:r>
    </w:p>
    <w:p>
      <w:pPr>
        <w:pStyle w:val="Normal"/>
        <w:shd w:fill="FFFFFF" w:val="clear"/>
        <w:ind w:firstLine="284"/>
        <w:jc w:val="both"/>
        <w:rPr>
          <w:sz w:val="24"/>
          <w:szCs w:val="24"/>
        </w:rPr>
      </w:pPr>
      <w:r>
        <w:rPr>
          <w:sz w:val="24"/>
        </w:rPr>
        <w:t xml:space="preserve">A szünetben nem kért fagylaltot. Talán nem akarta, hogy többel legyen adósa Charlie-nak, mint elkerülhetetlen, és biztosan azt se felejtette el, hogy Charlie-nak sincs állandó munkája. De a film után elfogadta </w:t>
      </w:r>
      <w:r>
        <w:rPr>
          <w:sz w:val="24"/>
          <w:lang w:val="en-US"/>
        </w:rPr>
        <w:t xml:space="preserve">Charlie </w:t>
      </w:r>
      <w:r>
        <w:rPr>
          <w:sz w:val="24"/>
        </w:rPr>
        <w:t>meghívását egy csésze teára.</w:t>
      </w:r>
    </w:p>
    <w:p>
      <w:pPr>
        <w:pStyle w:val="Normal"/>
        <w:shd w:fill="FFFFFF" w:val="clear"/>
        <w:ind w:firstLine="284"/>
        <w:jc w:val="both"/>
        <w:rPr>
          <w:sz w:val="24"/>
          <w:szCs w:val="24"/>
        </w:rPr>
      </w:pPr>
      <w:r>
        <w:rPr>
          <w:sz w:val="24"/>
        </w:rPr>
        <w:t>A kis teázóban a gőztől kellemesen meleg és sűrű volt a levegő. Egymással szemben telepedtek le.</w:t>
      </w:r>
    </w:p>
    <w:p>
      <w:pPr>
        <w:pStyle w:val="Normal"/>
        <w:shd w:fill="FFFFFF" w:val="clear"/>
        <w:ind w:firstLine="284"/>
        <w:jc w:val="both"/>
        <w:rPr>
          <w:sz w:val="24"/>
          <w:szCs w:val="24"/>
        </w:rPr>
      </w:pPr>
      <w:r>
        <w:rPr>
          <w:sz w:val="24"/>
        </w:rPr>
        <w:t xml:space="preserve">–  </w:t>
      </w:r>
      <w:r>
        <w:rPr>
          <w:sz w:val="24"/>
        </w:rPr>
        <w:t>Mi újság a dokkban? – kérdezte Ann.</w:t>
      </w:r>
    </w:p>
    <w:p>
      <w:pPr>
        <w:pStyle w:val="Normal"/>
        <w:shd w:fill="FFFFFF" w:val="clear"/>
        <w:ind w:firstLine="284"/>
        <w:jc w:val="both"/>
        <w:rPr>
          <w:sz w:val="24"/>
          <w:szCs w:val="24"/>
        </w:rPr>
      </w:pPr>
      <w:r>
        <w:rPr>
          <w:sz w:val="24"/>
        </w:rPr>
        <w:t xml:space="preserve">–  </w:t>
      </w:r>
      <w:r>
        <w:rPr>
          <w:sz w:val="24"/>
        </w:rPr>
        <w:t>Még mindig pang a meló – felelte Charlie. – Azért már jobb, mint a múlt héten volt. Az apja talált valamit?</w:t>
      </w:r>
    </w:p>
    <w:p>
      <w:pPr>
        <w:pStyle w:val="Normal"/>
        <w:shd w:fill="FFFFFF" w:val="clear"/>
        <w:ind w:firstLine="284"/>
        <w:jc w:val="both"/>
        <w:rPr>
          <w:sz w:val="24"/>
          <w:szCs w:val="24"/>
        </w:rPr>
      </w:pPr>
      <w:r>
        <w:rPr>
          <w:sz w:val="24"/>
        </w:rPr>
        <w:t xml:space="preserve">–  </w:t>
      </w:r>
      <w:r>
        <w:rPr>
          <w:sz w:val="24"/>
        </w:rPr>
        <w:t>Még nem.</w:t>
      </w:r>
    </w:p>
    <w:p>
      <w:pPr>
        <w:pStyle w:val="Normal"/>
        <w:shd w:fill="FFFFFF" w:val="clear"/>
        <w:ind w:firstLine="284"/>
        <w:jc w:val="both"/>
        <w:rPr>
          <w:sz w:val="24"/>
          <w:szCs w:val="24"/>
        </w:rPr>
      </w:pPr>
      <w:r>
        <w:rPr>
          <w:sz w:val="24"/>
        </w:rPr>
        <w:t>Ann nyilván tisztában volt vele, hogy kétmillió munkanélküli között milyen esélyei vannak az apjának, az ő korában, betegen, ami lerí az arcáról. Kereste a szavakat; ez a lány nem élt hamis vigasszal.</w:t>
      </w:r>
    </w:p>
    <w:p>
      <w:pPr>
        <w:pStyle w:val="Normal"/>
        <w:shd w:fill="FFFFFF" w:val="clear"/>
        <w:ind w:firstLine="284"/>
        <w:jc w:val="both"/>
        <w:rPr>
          <w:sz w:val="24"/>
          <w:szCs w:val="24"/>
        </w:rPr>
      </w:pPr>
      <w:r>
        <w:rPr>
          <w:sz w:val="24"/>
        </w:rPr>
        <w:t>Ann váratlanul megszólalt: – Tudja, nem mindig laktunk ilyen nyomortanyán.</w:t>
      </w:r>
    </w:p>
    <w:p>
      <w:pPr>
        <w:pStyle w:val="Normal"/>
        <w:shd w:fill="FFFFFF" w:val="clear"/>
        <w:ind w:firstLine="284"/>
        <w:jc w:val="both"/>
        <w:rPr>
          <w:sz w:val="24"/>
          <w:szCs w:val="24"/>
        </w:rPr>
      </w:pPr>
      <w:r>
        <w:rPr>
          <w:sz w:val="24"/>
        </w:rPr>
        <w:t xml:space="preserve">–   </w:t>
      </w:r>
      <w:r>
        <w:rPr>
          <w:sz w:val="24"/>
        </w:rPr>
        <w:t>Csak amióta az apjának nincs munkája?</w:t>
      </w:r>
    </w:p>
    <w:p>
      <w:pPr>
        <w:pStyle w:val="Normal"/>
        <w:shd w:fill="FFFFFF" w:val="clear"/>
        <w:ind w:firstLine="284"/>
        <w:jc w:val="both"/>
        <w:rPr>
          <w:sz w:val="24"/>
          <w:szCs w:val="24"/>
        </w:rPr>
      </w:pPr>
      <w:r>
        <w:rPr>
          <w:sz w:val="24"/>
        </w:rPr>
        <w:t xml:space="preserve">–  </w:t>
      </w:r>
      <w:r>
        <w:rPr>
          <w:sz w:val="24"/>
        </w:rPr>
        <w:t>Igen. Házunk volt, Wapping felé. Heti tíz shilling volt a lakbér. Az apám tűző, egész életében a bőrszakmában dolgozott.</w:t>
      </w:r>
    </w:p>
    <w:p>
      <w:pPr>
        <w:pStyle w:val="Normal"/>
        <w:shd w:fill="FFFFFF" w:val="clear"/>
        <w:ind w:firstLine="284"/>
        <w:jc w:val="both"/>
        <w:rPr>
          <w:sz w:val="24"/>
          <w:szCs w:val="24"/>
        </w:rPr>
      </w:pPr>
      <w:r>
        <w:rPr>
          <w:sz w:val="24"/>
        </w:rPr>
        <w:t xml:space="preserve">–  </w:t>
      </w:r>
      <w:r>
        <w:rPr>
          <w:sz w:val="24"/>
        </w:rPr>
        <w:t>Jó szakma.</w:t>
      </w:r>
    </w:p>
    <w:p>
      <w:pPr>
        <w:pStyle w:val="Normal"/>
        <w:shd w:fill="FFFFFF" w:val="clear"/>
        <w:ind w:firstLine="284"/>
        <w:jc w:val="both"/>
        <w:rPr>
          <w:sz w:val="24"/>
          <w:szCs w:val="24"/>
        </w:rPr>
      </w:pPr>
      <w:r>
        <w:rPr>
          <w:sz w:val="24"/>
        </w:rPr>
        <w:t xml:space="preserve">–  </w:t>
      </w:r>
      <w:r>
        <w:rPr>
          <w:sz w:val="24"/>
        </w:rPr>
        <w:t xml:space="preserve">Volt – mondta tömören </w:t>
      </w:r>
      <w:r>
        <w:rPr>
          <w:sz w:val="24"/>
          <w:lang w:val="de-DE"/>
        </w:rPr>
        <w:t>Ann.</w:t>
      </w:r>
    </w:p>
    <w:p>
      <w:pPr>
        <w:pStyle w:val="Normal"/>
        <w:shd w:fill="FFFFFF" w:val="clear"/>
        <w:ind w:firstLine="284"/>
        <w:jc w:val="both"/>
        <w:rPr>
          <w:sz w:val="24"/>
          <w:szCs w:val="24"/>
        </w:rPr>
      </w:pPr>
      <w:r>
        <w:rPr>
          <w:sz w:val="24"/>
        </w:rPr>
        <w:t xml:space="preserve">–  </w:t>
      </w:r>
      <w:r>
        <w:rPr>
          <w:sz w:val="24"/>
        </w:rPr>
        <w:t>Előbb-utóbb biztosan beindul.</w:t>
      </w:r>
    </w:p>
    <w:p>
      <w:pPr>
        <w:pStyle w:val="Normal"/>
        <w:shd w:fill="FFFFFF" w:val="clear"/>
        <w:ind w:firstLine="284"/>
        <w:jc w:val="both"/>
        <w:rPr>
          <w:sz w:val="24"/>
          <w:szCs w:val="24"/>
        </w:rPr>
      </w:pPr>
      <w:r>
        <w:rPr>
          <w:sz w:val="24"/>
        </w:rPr>
        <w:t xml:space="preserve">–  </w:t>
      </w:r>
      <w:r>
        <w:rPr>
          <w:sz w:val="24"/>
        </w:rPr>
        <w:t>Semmi se indul be.</w:t>
      </w:r>
    </w:p>
    <w:p>
      <w:pPr>
        <w:pStyle w:val="Normal"/>
        <w:shd w:fill="FFFFFF" w:val="clear"/>
        <w:ind w:firstLine="284"/>
        <w:jc w:val="both"/>
        <w:rPr>
          <w:sz w:val="24"/>
          <w:szCs w:val="24"/>
        </w:rPr>
      </w:pPr>
      <w:r>
        <w:rPr>
          <w:sz w:val="24"/>
        </w:rPr>
        <w:t xml:space="preserve">–  </w:t>
      </w:r>
      <w:r>
        <w:rPr>
          <w:sz w:val="24"/>
        </w:rPr>
        <w:t>Nem hiszi?</w:t>
      </w:r>
    </w:p>
    <w:p>
      <w:pPr>
        <w:pStyle w:val="Normal"/>
        <w:shd w:fill="FFFFFF" w:val="clear"/>
        <w:ind w:firstLine="284"/>
        <w:jc w:val="both"/>
        <w:rPr>
          <w:sz w:val="24"/>
          <w:szCs w:val="24"/>
        </w:rPr>
      </w:pPr>
      <w:r>
        <w:rPr>
          <w:sz w:val="24"/>
        </w:rPr>
        <w:t xml:space="preserve">–   </w:t>
      </w:r>
      <w:r>
        <w:rPr>
          <w:sz w:val="24"/>
        </w:rPr>
        <w:t>Nem hiszem, hogy ez a rendszer valaha is működni fog, jól soha.</w:t>
      </w:r>
    </w:p>
    <w:p>
      <w:pPr>
        <w:pStyle w:val="Normal"/>
        <w:shd w:fill="FFFFFF" w:val="clear"/>
        <w:ind w:firstLine="284"/>
        <w:jc w:val="both"/>
        <w:rPr>
          <w:sz w:val="24"/>
          <w:szCs w:val="24"/>
        </w:rPr>
      </w:pPr>
      <w:r>
        <w:rPr>
          <w:sz w:val="24"/>
        </w:rPr>
        <w:t>Charlie meglepődött. Igaz, hogy a „rendszer” már elfogadott kifejezés volt. Szakszervezeti gyűlések felszólalói, utcasarki szónokok, a Daily Herald minduntalan azt hangoztatta, hogy a válság és a munkanélküliség a kapitalista rendszer velejárója. Mégis, a fellendülésnek csak egy éve szakadt vége, és az ember agyának egy részével még mindig a hagyományos fogalmakban gondolkodott: virágzó üzlet, pangó üzlet. De az biztos, hogy az ember nem várt volna ilyen kemény, világos gondolkodást egy nőtől, különösen nem mozi után.</w:t>
      </w:r>
    </w:p>
    <w:p>
      <w:pPr>
        <w:pStyle w:val="Normal"/>
        <w:shd w:fill="FFFFFF" w:val="clear"/>
        <w:ind w:firstLine="284"/>
        <w:jc w:val="both"/>
        <w:rPr>
          <w:sz w:val="24"/>
          <w:szCs w:val="24"/>
        </w:rPr>
      </w:pPr>
      <w:r>
        <w:rPr>
          <w:sz w:val="24"/>
        </w:rPr>
        <w:t xml:space="preserve">–   </w:t>
      </w:r>
      <w:r>
        <w:rPr>
          <w:sz w:val="24"/>
        </w:rPr>
        <w:t>Magának legalább jó, biztos munkája van – mondta Charlie.</w:t>
      </w:r>
    </w:p>
    <w:p>
      <w:pPr>
        <w:pStyle w:val="Normal"/>
        <w:shd w:fill="FFFFFF" w:val="clear"/>
        <w:ind w:firstLine="284"/>
        <w:jc w:val="both"/>
        <w:rPr>
          <w:sz w:val="24"/>
          <w:szCs w:val="24"/>
        </w:rPr>
      </w:pPr>
      <w:r>
        <w:rPr>
          <w:sz w:val="24"/>
        </w:rPr>
        <w:t xml:space="preserve">–  </w:t>
      </w:r>
      <w:r>
        <w:rPr>
          <w:sz w:val="24"/>
        </w:rPr>
        <w:t>Remélem. – Elnézett Charlie mellett a bizonytalanságba, félelem nélkül latolgatta a jövőt. – Beszélik, hogy leveszik a kalauznőket a buszokról, mert sok férfi van munka nélkül.</w:t>
      </w:r>
    </w:p>
    <w:p>
      <w:pPr>
        <w:pStyle w:val="Normal"/>
        <w:shd w:fill="FFFFFF" w:val="clear"/>
        <w:ind w:firstLine="284"/>
        <w:jc w:val="both"/>
        <w:rPr>
          <w:sz w:val="24"/>
          <w:szCs w:val="24"/>
        </w:rPr>
      </w:pPr>
      <w:r>
        <w:rPr>
          <w:sz w:val="24"/>
        </w:rPr>
        <w:t xml:space="preserve">–   </w:t>
      </w:r>
      <w:r>
        <w:rPr>
          <w:sz w:val="24"/>
        </w:rPr>
        <w:t>Gondolja, hogy megteszik?</w:t>
      </w:r>
    </w:p>
    <w:p>
      <w:pPr>
        <w:pStyle w:val="Normal"/>
        <w:shd w:fill="FFFFFF" w:val="clear"/>
        <w:ind w:firstLine="284"/>
        <w:jc w:val="both"/>
        <w:rPr>
          <w:sz w:val="24"/>
          <w:szCs w:val="24"/>
        </w:rPr>
      </w:pPr>
      <w:r>
        <w:rPr>
          <w:sz w:val="24"/>
        </w:rPr>
        <w:t xml:space="preserve">–  </w:t>
      </w:r>
      <w:r>
        <w:rPr>
          <w:sz w:val="24"/>
        </w:rPr>
        <w:t xml:space="preserve">Lehet. Persze mi olcsóbbak vagyunk, ez jól jön nekik. </w:t>
      </w:r>
      <w:r>
        <w:rPr>
          <w:sz w:val="24"/>
          <w:lang w:val="en-US"/>
        </w:rPr>
        <w:t xml:space="preserve">Charlie </w:t>
      </w:r>
      <w:r>
        <w:rPr>
          <w:sz w:val="24"/>
        </w:rPr>
        <w:t>a következő szombatra is meghívta. Ann nem válaszolt azonnal, Charlie-nak az volt az érzése, meg akar értetni vele valamit, meg akarja magyarázni a viselkedését.</w:t>
      </w:r>
    </w:p>
    <w:p>
      <w:pPr>
        <w:pStyle w:val="Normal"/>
        <w:shd w:fill="FFFFFF" w:val="clear"/>
        <w:ind w:firstLine="284"/>
        <w:jc w:val="both"/>
        <w:rPr>
          <w:sz w:val="24"/>
          <w:szCs w:val="24"/>
        </w:rPr>
      </w:pPr>
      <w:r>
        <w:rPr>
          <w:sz w:val="24"/>
        </w:rPr>
        <w:t xml:space="preserve">–   </w:t>
      </w:r>
      <w:r>
        <w:rPr>
          <w:sz w:val="24"/>
        </w:rPr>
        <w:t>Ha akarja – mondta végül, így, egyszerűen.</w:t>
      </w:r>
    </w:p>
    <w:p>
      <w:pPr>
        <w:pStyle w:val="Normal"/>
        <w:shd w:fill="FFFFFF" w:val="clear"/>
        <w:ind w:firstLine="284"/>
        <w:jc w:val="both"/>
        <w:rPr>
          <w:sz w:val="24"/>
          <w:szCs w:val="24"/>
        </w:rPr>
      </w:pPr>
      <w:r>
        <w:rPr>
          <w:sz w:val="24"/>
        </w:rPr>
        <w:t xml:space="preserve">A második alkalommal, amint kialudtak a lámpák, </w:t>
      </w:r>
      <w:r>
        <w:rPr>
          <w:sz w:val="24"/>
          <w:lang w:val="en-US"/>
        </w:rPr>
        <w:t xml:space="preserve">Charlie </w:t>
      </w:r>
      <w:r>
        <w:rPr>
          <w:sz w:val="24"/>
        </w:rPr>
        <w:t xml:space="preserve">határozottan megfogta a kezét. </w:t>
      </w:r>
      <w:r>
        <w:rPr>
          <w:sz w:val="24"/>
          <w:lang w:val="en-US"/>
        </w:rPr>
        <w:t xml:space="preserve">Ann </w:t>
      </w:r>
      <w:r>
        <w:rPr>
          <w:sz w:val="24"/>
        </w:rPr>
        <w:t>nem tiltakozott, de továbbra is csak a vásznat figyelte. Charlie megpróbálta a moziudvarlás valamennyi fogását, simogatta a haját, megcsókolta a nyakát (mindenki tudja, mennyire szeretik ezt a lányok), combját Annéhoz szorította. Ann nem tiltakozott, de nem is viszonozta a közeledést.</w:t>
      </w:r>
    </w:p>
    <w:p>
      <w:pPr>
        <w:pStyle w:val="Normal"/>
        <w:shd w:fill="FFFFFF" w:val="clear"/>
        <w:ind w:firstLine="284"/>
        <w:jc w:val="both"/>
        <w:rPr>
          <w:sz w:val="24"/>
          <w:szCs w:val="24"/>
        </w:rPr>
      </w:pPr>
      <w:r>
        <w:rPr>
          <w:sz w:val="24"/>
        </w:rPr>
        <w:t>Mozi után nem akart teázni. – Reggeles vagyok – mondta.</w:t>
      </w:r>
    </w:p>
    <w:p>
      <w:pPr>
        <w:pStyle w:val="Normal"/>
        <w:shd w:fill="FFFFFF" w:val="clear"/>
        <w:ind w:firstLine="284"/>
        <w:jc w:val="both"/>
        <w:rPr>
          <w:sz w:val="24"/>
          <w:szCs w:val="24"/>
        </w:rPr>
      </w:pPr>
      <w:r>
        <w:rPr>
          <w:sz w:val="24"/>
        </w:rPr>
        <w:t xml:space="preserve">–   </w:t>
      </w:r>
      <w:r>
        <w:rPr>
          <w:sz w:val="24"/>
        </w:rPr>
        <w:t>Én is dolgozom.</w:t>
      </w:r>
    </w:p>
    <w:p>
      <w:pPr>
        <w:pStyle w:val="Normal"/>
        <w:shd w:fill="FFFFFF" w:val="clear"/>
        <w:ind w:firstLine="284"/>
        <w:jc w:val="both"/>
        <w:rPr>
          <w:sz w:val="24"/>
          <w:szCs w:val="24"/>
        </w:rPr>
      </w:pPr>
      <w:r>
        <w:rPr>
          <w:sz w:val="24"/>
        </w:rPr>
        <w:t xml:space="preserve">–  </w:t>
      </w:r>
      <w:r>
        <w:rPr>
          <w:sz w:val="24"/>
        </w:rPr>
        <w:t>Háromnegyed hétkor van szemle. Fél hatkor a garázsban kell lennem.</w:t>
      </w:r>
    </w:p>
    <w:p>
      <w:pPr>
        <w:pStyle w:val="Normal"/>
        <w:shd w:fill="FFFFFF" w:val="clear"/>
        <w:ind w:firstLine="284"/>
        <w:jc w:val="both"/>
        <w:rPr>
          <w:sz w:val="24"/>
          <w:szCs w:val="24"/>
        </w:rPr>
      </w:pPr>
      <w:r>
        <w:rPr>
          <w:sz w:val="24"/>
        </w:rPr>
        <w:t xml:space="preserve">–   </w:t>
      </w:r>
      <w:r>
        <w:rPr>
          <w:sz w:val="24"/>
        </w:rPr>
        <w:t>Majd én felébresztem.</w:t>
      </w:r>
    </w:p>
    <w:p>
      <w:pPr>
        <w:pStyle w:val="Normal"/>
        <w:shd w:fill="FFFFFF" w:val="clear"/>
        <w:ind w:firstLine="284"/>
        <w:jc w:val="both"/>
        <w:rPr>
          <w:sz w:val="24"/>
          <w:szCs w:val="24"/>
        </w:rPr>
      </w:pPr>
      <w:r>
        <w:rPr>
          <w:sz w:val="24"/>
        </w:rPr>
        <w:t>Ann nem értékelte a viccet. Csendben mentek tovább; minél jobban szorította a lány kezét, annál idegenebbnek érezte. Amikor a házukhoz értek, behúzta az egyik kapu alá. A sötétben úgy csillogott a lány szeme, akár két fénypont, mint kút mélyén a tiszta, hideg víz. Szomjasan vetette bele magát, és nagy cuppanással szájon csókolta. Ölelte, ölelte, és ahogy múltak a másodpercek, egyre biztosabban érezte, hogy hibát követett el ezzel a lánnyal, ebben a percben rossz stratégia volt ez a mesteri ölelés. Az a baj, hogy tehetetlen ezzel a lánnyal, képtelen kitervelni a lépéseit. Tanácstalanságában ölelte át, mert idegesítette a lány függetlensége, és főleg mert vágyott rá, olyan erősen, hogy maga is meglepődött.</w:t>
      </w:r>
    </w:p>
    <w:p>
      <w:pPr>
        <w:pStyle w:val="Normal"/>
        <w:shd w:fill="FFFFFF" w:val="clear"/>
        <w:ind w:firstLine="284"/>
        <w:jc w:val="both"/>
        <w:rPr>
          <w:sz w:val="24"/>
          <w:szCs w:val="24"/>
        </w:rPr>
      </w:pPr>
      <w:r>
        <w:rPr>
          <w:sz w:val="24"/>
        </w:rPr>
        <w:t xml:space="preserve">Amikor elengedte, </w:t>
      </w:r>
      <w:r>
        <w:rPr>
          <w:sz w:val="24"/>
          <w:lang w:val="de-DE"/>
        </w:rPr>
        <w:t xml:space="preserve">Ann </w:t>
      </w:r>
      <w:r>
        <w:rPr>
          <w:sz w:val="24"/>
        </w:rPr>
        <w:t>megszólalt: – Még jó, hogy senki sem járt erre. Ha nem tudná, én itt lakom. – Hangja nyugodt volt, még attól a kis örömtől is megfosztotta, hogy méltatlankodjék.</w:t>
      </w:r>
    </w:p>
    <w:p>
      <w:pPr>
        <w:pStyle w:val="Normal"/>
        <w:shd w:fill="FFFFFF" w:val="clear"/>
        <w:ind w:firstLine="284"/>
        <w:jc w:val="both"/>
        <w:rPr>
          <w:sz w:val="24"/>
          <w:szCs w:val="24"/>
        </w:rPr>
      </w:pPr>
      <w:r>
        <w:rPr>
          <w:sz w:val="24"/>
        </w:rPr>
        <w:t xml:space="preserve">–   </w:t>
      </w:r>
      <w:r>
        <w:rPr>
          <w:sz w:val="24"/>
        </w:rPr>
        <w:t>Legközelebb majd máshová megyünk.</w:t>
      </w:r>
    </w:p>
    <w:p>
      <w:pPr>
        <w:pStyle w:val="Normal"/>
        <w:shd w:fill="FFFFFF" w:val="clear"/>
        <w:ind w:firstLine="284"/>
        <w:jc w:val="both"/>
        <w:rPr>
          <w:sz w:val="24"/>
          <w:szCs w:val="24"/>
        </w:rPr>
      </w:pPr>
      <w:r>
        <w:rPr>
          <w:sz w:val="24"/>
        </w:rPr>
        <w:t xml:space="preserve">–   </w:t>
      </w:r>
      <w:r>
        <w:rPr>
          <w:sz w:val="24"/>
        </w:rPr>
        <w:t>Legközelebb?</w:t>
      </w:r>
    </w:p>
    <w:p>
      <w:pPr>
        <w:pStyle w:val="Normal"/>
        <w:shd w:fill="FFFFFF" w:val="clear"/>
        <w:ind w:firstLine="284"/>
        <w:jc w:val="both"/>
        <w:rPr>
          <w:sz w:val="24"/>
          <w:szCs w:val="24"/>
        </w:rPr>
      </w:pPr>
      <w:r>
        <w:rPr>
          <w:sz w:val="24"/>
          <w:lang w:val="en-US"/>
        </w:rPr>
        <w:t xml:space="preserve">Charlie </w:t>
      </w:r>
      <w:r>
        <w:rPr>
          <w:sz w:val="24"/>
        </w:rPr>
        <w:t>most már tudta, hogy mindent elrontott. De igyekezett magabiztosnak mutatkozni; felöltötte azt a közvetlen, baráti modort, ami máskor mindig megtörte az ellenállást. – Tetszel nekem, Ann. Megkedveltelek.</w:t>
      </w:r>
    </w:p>
    <w:p>
      <w:pPr>
        <w:pStyle w:val="Normal"/>
        <w:shd w:fill="FFFFFF" w:val="clear"/>
        <w:ind w:firstLine="284"/>
        <w:jc w:val="both"/>
        <w:rPr>
          <w:sz w:val="24"/>
          <w:szCs w:val="24"/>
        </w:rPr>
      </w:pPr>
      <w:r>
        <w:rPr>
          <w:sz w:val="24"/>
        </w:rPr>
        <w:t xml:space="preserve">–  </w:t>
      </w:r>
      <w:r>
        <w:rPr>
          <w:sz w:val="24"/>
        </w:rPr>
        <w:t>Te csak magadat kedveled – felelte.</w:t>
      </w:r>
    </w:p>
    <w:p>
      <w:pPr>
        <w:pStyle w:val="Normal"/>
        <w:shd w:fill="FFFFFF" w:val="clear"/>
        <w:ind w:firstLine="284"/>
        <w:jc w:val="both"/>
        <w:rPr>
          <w:sz w:val="24"/>
          <w:szCs w:val="24"/>
        </w:rPr>
      </w:pPr>
      <w:r>
        <w:rPr>
          <w:sz w:val="24"/>
        </w:rPr>
        <w:t xml:space="preserve">–   </w:t>
      </w:r>
      <w:r>
        <w:rPr>
          <w:sz w:val="24"/>
        </w:rPr>
        <w:t>Hogy érted?</w:t>
      </w:r>
    </w:p>
    <w:p>
      <w:pPr>
        <w:pStyle w:val="Normal"/>
        <w:shd w:fill="FFFFFF" w:val="clear"/>
        <w:ind w:firstLine="284"/>
        <w:jc w:val="both"/>
        <w:rPr>
          <w:sz w:val="24"/>
          <w:szCs w:val="24"/>
        </w:rPr>
      </w:pPr>
      <w:r>
        <w:rPr>
          <w:sz w:val="24"/>
        </w:rPr>
        <w:t xml:space="preserve">–  </w:t>
      </w:r>
      <w:r>
        <w:rPr>
          <w:sz w:val="24"/>
        </w:rPr>
        <w:t>Hazamegyek. Elkísérsz?</w:t>
      </w:r>
    </w:p>
    <w:p>
      <w:pPr>
        <w:pStyle w:val="Normal"/>
        <w:shd w:fill="FFFFFF" w:val="clear"/>
        <w:ind w:firstLine="284"/>
        <w:jc w:val="both"/>
        <w:rPr>
          <w:sz w:val="24"/>
          <w:szCs w:val="24"/>
        </w:rPr>
      </w:pPr>
      <w:r>
        <w:rPr>
          <w:sz w:val="24"/>
        </w:rPr>
        <w:t>Charlie rosszkedvűen karon fogta, átmentek az udvaron.</w:t>
      </w:r>
    </w:p>
    <w:p>
      <w:pPr>
        <w:pStyle w:val="Normal"/>
        <w:shd w:fill="FFFFFF" w:val="clear"/>
        <w:ind w:firstLine="284"/>
        <w:jc w:val="both"/>
        <w:rPr>
          <w:sz w:val="24"/>
          <w:szCs w:val="24"/>
        </w:rPr>
      </w:pPr>
      <w:r>
        <w:rPr>
          <w:sz w:val="24"/>
        </w:rPr>
        <w:t xml:space="preserve">–  </w:t>
      </w:r>
      <w:r>
        <w:rPr>
          <w:sz w:val="24"/>
        </w:rPr>
        <w:t>Ha azt hiszed, hogy térden állva foglak imádni, tévedés – mondta Ann. – Erre várhatsz.</w:t>
      </w:r>
    </w:p>
    <w:p>
      <w:pPr>
        <w:pStyle w:val="Normal"/>
        <w:shd w:fill="FFFFFF" w:val="clear"/>
        <w:ind w:firstLine="284"/>
        <w:jc w:val="both"/>
        <w:rPr>
          <w:sz w:val="24"/>
          <w:szCs w:val="24"/>
        </w:rPr>
      </w:pPr>
      <w:r>
        <w:rPr>
          <w:sz w:val="24"/>
        </w:rPr>
        <w:t xml:space="preserve">–  </w:t>
      </w:r>
      <w:r>
        <w:rPr>
          <w:sz w:val="24"/>
        </w:rPr>
        <w:t>Utálod, ha megcsókolnak, mi?</w:t>
      </w:r>
    </w:p>
    <w:p>
      <w:pPr>
        <w:pStyle w:val="Normal"/>
        <w:shd w:fill="FFFFFF" w:val="clear"/>
        <w:ind w:firstLine="284"/>
        <w:jc w:val="both"/>
        <w:rPr>
          <w:sz w:val="24"/>
          <w:szCs w:val="24"/>
        </w:rPr>
      </w:pPr>
      <w:r>
        <w:rPr>
          <w:sz w:val="24"/>
        </w:rPr>
        <w:t xml:space="preserve">–  </w:t>
      </w:r>
      <w:r>
        <w:rPr>
          <w:sz w:val="24"/>
        </w:rPr>
        <w:t>Nem, nem utálom. De nem szeretem, ha meg se kérdeznek, csak mindjárt erőszakoskodnak.</w:t>
      </w:r>
    </w:p>
    <w:p>
      <w:pPr>
        <w:pStyle w:val="Normal"/>
        <w:shd w:fill="FFFFFF" w:val="clear"/>
        <w:ind w:firstLine="284"/>
        <w:jc w:val="both"/>
        <w:rPr>
          <w:sz w:val="24"/>
          <w:szCs w:val="24"/>
        </w:rPr>
      </w:pPr>
      <w:r>
        <w:rPr>
          <w:sz w:val="24"/>
        </w:rPr>
        <w:t xml:space="preserve">–  </w:t>
      </w:r>
      <w:r>
        <w:rPr>
          <w:sz w:val="24"/>
        </w:rPr>
        <w:t>Hát mit mondtál volna, ha megkérdezlek?</w:t>
      </w:r>
    </w:p>
    <w:p>
      <w:pPr>
        <w:pStyle w:val="Normal"/>
        <w:shd w:fill="FFFFFF" w:val="clear"/>
        <w:ind w:firstLine="284"/>
        <w:jc w:val="both"/>
        <w:rPr>
          <w:sz w:val="24"/>
          <w:szCs w:val="24"/>
        </w:rPr>
      </w:pPr>
      <w:r>
        <w:rPr>
          <w:sz w:val="24"/>
        </w:rPr>
        <w:t xml:space="preserve">–  </w:t>
      </w:r>
      <w:r>
        <w:rPr>
          <w:sz w:val="24"/>
        </w:rPr>
        <w:t>Azt, hogy más gondom van. Napi nyolc órában ugrálok le meg fel a buszról, beteget ápolok, töröm magam, hogy a két gyereket tisztességben felneveljem, etetem őket heti huszonnyolc shillingből, és megpróbálom tisztán, rendben tartani azt a nyomortanyát. Nincs szükségem rá, hogy sajnáljanak. Van, aki rosszabbul él. De ne kívánd, hogy aztán még Romeo és Júliát is játsszak veled. Ahhoz már nincs kedvem.</w:t>
      </w:r>
    </w:p>
    <w:p>
      <w:pPr>
        <w:pStyle w:val="Normal"/>
        <w:shd w:fill="FFFFFF" w:val="clear"/>
        <w:ind w:firstLine="284"/>
        <w:jc w:val="both"/>
        <w:rPr>
          <w:sz w:val="24"/>
          <w:szCs w:val="24"/>
        </w:rPr>
      </w:pPr>
      <w:r>
        <w:rPr>
          <w:sz w:val="24"/>
        </w:rPr>
        <w:t>Elértek az alagsorhoz. – Azért – mondta – köszönöm, hogy elvittél moziba.</w:t>
      </w:r>
    </w:p>
    <w:p>
      <w:pPr>
        <w:pStyle w:val="Normal"/>
        <w:shd w:fill="FFFFFF" w:val="clear"/>
        <w:ind w:firstLine="284"/>
        <w:jc w:val="both"/>
        <w:rPr>
          <w:sz w:val="24"/>
          <w:szCs w:val="24"/>
        </w:rPr>
      </w:pPr>
      <w:r>
        <w:rPr>
          <w:sz w:val="24"/>
          <w:lang w:val="en-US"/>
        </w:rPr>
        <w:t xml:space="preserve">Charlie </w:t>
      </w:r>
      <w:r>
        <w:rPr>
          <w:sz w:val="24"/>
        </w:rPr>
        <w:t>mosolygott; most majd enged. – Ugyanott, szombaton?</w:t>
      </w:r>
    </w:p>
    <w:p>
      <w:pPr>
        <w:pStyle w:val="Normal"/>
        <w:shd w:fill="FFFFFF" w:val="clear"/>
        <w:ind w:firstLine="284"/>
        <w:jc w:val="both"/>
        <w:rPr>
          <w:sz w:val="24"/>
          <w:szCs w:val="24"/>
        </w:rPr>
      </w:pPr>
      <w:r>
        <w:rPr>
          <w:sz w:val="24"/>
        </w:rPr>
        <w:t xml:space="preserve">–   </w:t>
      </w:r>
      <w:r>
        <w:rPr>
          <w:sz w:val="24"/>
        </w:rPr>
        <w:t>Hát hiába beszélek neked? – Úgy robbant ki belőle a méreg, mint puskalövés az éjszakában. Charlie még nem látta ilyennek, megdöbbent.</w:t>
      </w:r>
    </w:p>
    <w:p>
      <w:pPr>
        <w:pStyle w:val="Normal"/>
        <w:shd w:fill="FFFFFF" w:val="clear"/>
        <w:ind w:firstLine="284"/>
        <w:jc w:val="both"/>
        <w:rPr>
          <w:sz w:val="24"/>
          <w:szCs w:val="24"/>
        </w:rPr>
      </w:pPr>
      <w:r>
        <w:rPr>
          <w:sz w:val="24"/>
        </w:rPr>
        <w:t xml:space="preserve">–  </w:t>
      </w:r>
      <w:r>
        <w:rPr>
          <w:sz w:val="24"/>
        </w:rPr>
        <w:t xml:space="preserve">Nem, elég volt – mondta </w:t>
      </w:r>
      <w:r>
        <w:rPr>
          <w:sz w:val="24"/>
          <w:lang w:val="de-DE"/>
        </w:rPr>
        <w:t xml:space="preserve">Ann. – </w:t>
      </w:r>
      <w:r>
        <w:rPr>
          <w:sz w:val="24"/>
        </w:rPr>
        <w:t>Már most sem lett volna szabad elmennem. Félreértetted.</w:t>
      </w:r>
    </w:p>
    <w:p>
      <w:pPr>
        <w:pStyle w:val="Normal"/>
        <w:shd w:fill="FFFFFF" w:val="clear"/>
        <w:ind w:firstLine="284"/>
        <w:jc w:val="both"/>
        <w:rPr>
          <w:sz w:val="24"/>
          <w:szCs w:val="24"/>
        </w:rPr>
      </w:pPr>
      <w:r>
        <w:rPr>
          <w:sz w:val="24"/>
        </w:rPr>
        <w:t xml:space="preserve">–   </w:t>
      </w:r>
      <w:r>
        <w:rPr>
          <w:sz w:val="24"/>
        </w:rPr>
        <w:t xml:space="preserve">Ott leszek a jövő szombaton – mondta makacsul </w:t>
      </w:r>
      <w:r>
        <w:rPr>
          <w:sz w:val="24"/>
          <w:lang w:val="en-US"/>
        </w:rPr>
        <w:t xml:space="preserve">Charlie. – </w:t>
      </w:r>
      <w:r>
        <w:rPr>
          <w:sz w:val="24"/>
        </w:rPr>
        <w:t>Gondold meg. Én mindenképpen ott leszek.</w:t>
      </w:r>
    </w:p>
    <w:p>
      <w:pPr>
        <w:pStyle w:val="Normal"/>
        <w:shd w:fill="FFFFFF" w:val="clear"/>
        <w:ind w:firstLine="284"/>
        <w:jc w:val="both"/>
        <w:rPr>
          <w:sz w:val="24"/>
          <w:szCs w:val="24"/>
        </w:rPr>
      </w:pPr>
      <w:r>
        <w:rPr>
          <w:sz w:val="24"/>
        </w:rPr>
        <w:t xml:space="preserve">Charlie egész héten bosszankodott, igazolást keresett önmagának. Kitűnő, nyilván megfellebbezhetetlen érvek jutottak az eszébe, úgy motyogta őket maga elé, mintha Ann is ott volna, és hallhatná, amit mond. Egy férfi csókoljon meg egy lányt, és ne kérjen rá engedélyt. Ha Ann-nek gondjai vannak, meg felelőssége, annál nagyobb szüksége van férfira. Ha a szombati találkozás rendszeressé válik, Szégyenlő </w:t>
      </w:r>
      <w:r>
        <w:rPr>
          <w:sz w:val="24"/>
          <w:lang w:val="el-GR"/>
        </w:rPr>
        <w:t>Λ</w:t>
      </w:r>
    </w:p>
    <w:p>
      <w:pPr>
        <w:pStyle w:val="Normal"/>
        <w:shd w:fill="FFFFFF" w:val="clear"/>
        <w:ind w:firstLine="284"/>
        <w:jc w:val="both"/>
        <w:rPr>
          <w:sz w:val="24"/>
          <w:szCs w:val="24"/>
        </w:rPr>
      </w:pPr>
      <w:r>
        <w:rPr>
          <w:sz w:val="24"/>
        </w:rPr>
        <w:t xml:space="preserve">kezes nélkül elfogadhatja a segítségét, benne támaszra talál. Különben is, Ann legyen boldog, amiért ő elmegy vele, mert hol van az megírva, hogy neki minden szombaton rá kell érnie. A hét végére meggyőzte magát, hogy </w:t>
      </w:r>
      <w:r>
        <w:rPr>
          <w:sz w:val="24"/>
          <w:lang w:val="en-US"/>
        </w:rPr>
        <w:t xml:space="preserve">Ann </w:t>
      </w:r>
      <w:r>
        <w:rPr>
          <w:sz w:val="24"/>
        </w:rPr>
        <w:t>biztosan ott lesz.</w:t>
      </w:r>
    </w:p>
    <w:p>
      <w:pPr>
        <w:pStyle w:val="Normal"/>
        <w:shd w:fill="FFFFFF" w:val="clear"/>
        <w:ind w:firstLine="284"/>
        <w:jc w:val="both"/>
        <w:rPr>
          <w:sz w:val="24"/>
          <w:szCs w:val="24"/>
        </w:rPr>
      </w:pPr>
      <w:r>
        <w:rPr>
          <w:sz w:val="24"/>
        </w:rPr>
        <w:t xml:space="preserve">Nem volt ott. Hét óra húsz percig várta, a bolondját járatták vele, remélte, hogy semelyik ismerőse, főleg lányismerőse nem látta meg. Aztán komor hangulatban hazament. </w:t>
      </w:r>
      <w:r>
        <w:rPr>
          <w:sz w:val="24"/>
          <w:lang w:val="en-US"/>
        </w:rPr>
        <w:t xml:space="preserve">A Barking Roadon </w:t>
      </w:r>
      <w:r>
        <w:rPr>
          <w:sz w:val="24"/>
        </w:rPr>
        <w:t>látta Lizát, karonfogva ment azzal a férfival, akivel mostanában járt. Vi hajat mosott, és a tűzhely előtti szőnyegen térdelve szárította. Charlie rámordult – az egész ház bűzlik a finom samponjától, ráadásul a meleget is elfogja másoktól. Legnagyobb mérgére Vi, ahelyett, hogy visszavágott volna, felment az emeletre. Charlie bevágta az ajtót, és átment a Gordonba, megivott nyolc korsó sört záróráig.</w:t>
      </w:r>
    </w:p>
    <w:p>
      <w:pPr>
        <w:pStyle w:val="Normal"/>
        <w:shd w:fill="FFFFFF" w:val="clear"/>
        <w:ind w:firstLine="284"/>
        <w:jc w:val="both"/>
        <w:rPr>
          <w:sz w:val="24"/>
          <w:szCs w:val="24"/>
        </w:rPr>
      </w:pPr>
      <w:r>
        <w:rPr>
          <w:sz w:val="24"/>
        </w:rPr>
        <w:t>Két hónap múlt el. Már ritkábban gondolt Annre, de elfelejteni se tudta. Azelőtt mindig azonnal elfelejtette a lányokat. De hát mindig megkapta, amit akart, ha többet nem is, hát a csókokat.</w:t>
      </w:r>
    </w:p>
    <w:p>
      <w:pPr>
        <w:pStyle w:val="Normal"/>
        <w:shd w:fill="FFFFFF" w:val="clear"/>
        <w:ind w:firstLine="284"/>
        <w:jc w:val="both"/>
        <w:rPr>
          <w:sz w:val="24"/>
          <w:szCs w:val="24"/>
        </w:rPr>
      </w:pPr>
      <w:r>
        <w:rPr>
          <w:sz w:val="24"/>
        </w:rPr>
        <w:t xml:space="preserve">Egy vasárnap reggel kopogtattak. Dora és a lányok még az emeleten voltak, Charlie már lejött, a meszes csizmáját akarta kitisztítani. Ajtót nyitott. </w:t>
      </w:r>
      <w:r>
        <w:rPr>
          <w:sz w:val="24"/>
          <w:lang w:val="de-DE"/>
        </w:rPr>
        <w:t>Ann volt.</w:t>
      </w:r>
    </w:p>
    <w:p>
      <w:pPr>
        <w:pStyle w:val="Normal"/>
        <w:shd w:fill="FFFFFF" w:val="clear"/>
        <w:ind w:firstLine="284"/>
        <w:jc w:val="both"/>
        <w:rPr>
          <w:sz w:val="24"/>
          <w:szCs w:val="24"/>
        </w:rPr>
      </w:pPr>
      <w:r>
        <w:rPr>
          <w:sz w:val="24"/>
        </w:rPr>
        <w:t>Annyit se tudott kinyögni, hogy jó reggelt. Csak elkiáltotta a nevét, és rábámult.</w:t>
      </w:r>
    </w:p>
    <w:p>
      <w:pPr>
        <w:pStyle w:val="Normal"/>
        <w:shd w:fill="FFFFFF" w:val="clear"/>
        <w:ind w:firstLine="284"/>
        <w:jc w:val="both"/>
        <w:rPr>
          <w:sz w:val="24"/>
          <w:szCs w:val="24"/>
        </w:rPr>
      </w:pPr>
      <w:r>
        <w:rPr>
          <w:sz w:val="24"/>
        </w:rPr>
        <w:t xml:space="preserve">Ann szabatosan előadta, hogy azért jött, mert ki akarja fizetni a szenet; a pénzt ott a küszöbön akarta átadni. De amikor </w:t>
      </w:r>
      <w:r>
        <w:rPr>
          <w:sz w:val="24"/>
          <w:lang w:val="de-DE"/>
        </w:rPr>
        <w:t xml:space="preserve">Charlie </w:t>
      </w:r>
      <w:r>
        <w:rPr>
          <w:sz w:val="24"/>
        </w:rPr>
        <w:t xml:space="preserve">behívta, nem kérette magát. A diadalittas </w:t>
      </w:r>
      <w:r>
        <w:rPr>
          <w:sz w:val="24"/>
          <w:lang w:val="en-US"/>
        </w:rPr>
        <w:t xml:space="preserve">Charlie </w:t>
      </w:r>
      <w:r>
        <w:rPr>
          <w:sz w:val="24"/>
        </w:rPr>
        <w:t xml:space="preserve">rájött, hogy </w:t>
      </w:r>
      <w:r>
        <w:rPr>
          <w:sz w:val="24"/>
          <w:lang w:val="en-US"/>
        </w:rPr>
        <w:t xml:space="preserve">Ann is </w:t>
      </w:r>
      <w:r>
        <w:rPr>
          <w:sz w:val="24"/>
        </w:rPr>
        <w:t>gondolt rá. Kétségkívül súlyosan nyomasztotta az adósság, de biztosan annak is örült, hogy egyenrangú félként találkozhatnak, és megnézheti, hogyan lakik Charlie. Fesztelenül viselkedett a házban, ilyen lehetett az előző otthona. Charlie-val is könnyedén beszélt, bár a fiú még nem vette fel a kabátját, és nem is borotválkozott. Hogy így együtt vannak, egy szobában, az jelent valamit, és ennek mindketten tudatában voltak. Különös, rövid pillantás egy lehetséges jövőbe, mintha azt próbálnák, sikerülhet-e.</w:t>
      </w:r>
    </w:p>
    <w:p>
      <w:pPr>
        <w:pStyle w:val="Normal"/>
        <w:shd w:fill="FFFFFF" w:val="clear"/>
        <w:ind w:firstLine="284"/>
        <w:jc w:val="both"/>
        <w:rPr>
          <w:sz w:val="24"/>
          <w:szCs w:val="24"/>
        </w:rPr>
      </w:pPr>
      <w:r>
        <w:rPr>
          <w:sz w:val="24"/>
        </w:rPr>
        <w:t>Liza lejött, Ann bemutatkozott, és megpróbálták elmagyarázni, hogyan is volt azzal a szénnel. Charlie nem szólt</w:t>
      </w:r>
    </w:p>
    <w:p>
      <w:pPr>
        <w:pStyle w:val="Normal"/>
        <w:shd w:fill="FFFFFF" w:val="clear"/>
        <w:ind w:firstLine="284"/>
        <w:jc w:val="both"/>
        <w:rPr>
          <w:sz w:val="24"/>
          <w:szCs w:val="24"/>
        </w:rPr>
      </w:pPr>
      <w:r>
        <w:rPr>
          <w:sz w:val="24"/>
        </w:rPr>
        <w:t xml:space="preserve">otthon az esetről, és Lizán látszott, hogy nem egészen érti a helyzet bonyolultságát. </w:t>
      </w:r>
      <w:r>
        <w:rPr>
          <w:sz w:val="24"/>
          <w:lang w:val="de-DE"/>
        </w:rPr>
        <w:t xml:space="preserve">Charlie </w:t>
      </w:r>
      <w:r>
        <w:rPr>
          <w:sz w:val="24"/>
        </w:rPr>
        <w:t xml:space="preserve">hálás volt, amiért </w:t>
      </w:r>
      <w:r>
        <w:rPr>
          <w:sz w:val="24"/>
          <w:lang w:val="de-DE"/>
        </w:rPr>
        <w:t xml:space="preserve">Vi </w:t>
      </w:r>
      <w:r>
        <w:rPr>
          <w:sz w:val="24"/>
        </w:rPr>
        <w:t>nem mutatkozott.</w:t>
      </w:r>
    </w:p>
    <w:p>
      <w:pPr>
        <w:pStyle w:val="Normal"/>
        <w:shd w:fill="FFFFFF" w:val="clear"/>
        <w:ind w:firstLine="284"/>
        <w:jc w:val="both"/>
        <w:rPr>
          <w:sz w:val="24"/>
          <w:szCs w:val="24"/>
        </w:rPr>
      </w:pPr>
      <w:r>
        <w:rPr>
          <w:sz w:val="24"/>
        </w:rPr>
        <w:t>Liza teát főzött, és nekilátott, hogy kiadós reggelit készítsen Charlie-nak. – Majd később eszem meg – mondta Charlie hirtelen, aztán Annhez fordult: – Szép tavaszi nap van. Elmegyünk sétálni. – Még sohasem ment el hazulról egyetlen csésze teával a gyomrában, de egyszer mindent el kell kezdeni.</w:t>
      </w:r>
    </w:p>
    <w:p>
      <w:pPr>
        <w:pStyle w:val="Normal"/>
        <w:shd w:fill="FFFFFF" w:val="clear"/>
        <w:ind w:firstLine="284"/>
        <w:jc w:val="both"/>
        <w:rPr>
          <w:sz w:val="24"/>
          <w:szCs w:val="24"/>
        </w:rPr>
      </w:pPr>
      <w:r>
        <w:rPr>
          <w:sz w:val="24"/>
        </w:rPr>
        <w:t>Szélhajtotta felhők úsztak a sápadt kék égen. Olyan volt a bőrükön a napsütés, akár a gyógyító érintés. A ragyogó reggelhez az Üdvhadsereg zenekarának távoli dobjai és trombitái szolgáltattak kísérőzenét.</w:t>
      </w:r>
    </w:p>
    <w:p>
      <w:pPr>
        <w:pStyle w:val="Normal"/>
        <w:shd w:fill="FFFFFF" w:val="clear"/>
        <w:ind w:firstLine="284"/>
        <w:jc w:val="both"/>
        <w:rPr>
          <w:sz w:val="24"/>
          <w:szCs w:val="24"/>
        </w:rPr>
      </w:pPr>
      <w:r>
        <w:rPr>
          <w:sz w:val="24"/>
        </w:rPr>
        <w:t xml:space="preserve">–   </w:t>
      </w:r>
      <w:r>
        <w:rPr>
          <w:sz w:val="24"/>
        </w:rPr>
        <w:t xml:space="preserve">Hiányoztál – mondta </w:t>
      </w:r>
      <w:r>
        <w:rPr>
          <w:sz w:val="24"/>
          <w:lang w:val="en-US"/>
        </w:rPr>
        <w:t>Charlie.</w:t>
      </w:r>
    </w:p>
    <w:p>
      <w:pPr>
        <w:pStyle w:val="Normal"/>
        <w:shd w:fill="FFFFFF" w:val="clear"/>
        <w:ind w:firstLine="284"/>
        <w:jc w:val="both"/>
        <w:rPr>
          <w:sz w:val="24"/>
          <w:szCs w:val="24"/>
        </w:rPr>
      </w:pPr>
      <w:r>
        <w:rPr>
          <w:sz w:val="24"/>
          <w:lang w:val="de-DE"/>
        </w:rPr>
        <w:t xml:space="preserve">Ann </w:t>
      </w:r>
      <w:r>
        <w:rPr>
          <w:sz w:val="24"/>
        </w:rPr>
        <w:t>felnézett rá, gondterhelten, mint mindig. – Nekem is hiányoztál. Furcsa. Nem hittem volna.</w:t>
      </w:r>
    </w:p>
    <w:p>
      <w:pPr>
        <w:pStyle w:val="Normal"/>
        <w:shd w:fill="FFFFFF" w:val="clear"/>
        <w:ind w:firstLine="284"/>
        <w:jc w:val="both"/>
        <w:rPr>
          <w:sz w:val="24"/>
          <w:szCs w:val="24"/>
        </w:rPr>
      </w:pPr>
      <w:r>
        <w:rPr>
          <w:sz w:val="24"/>
        </w:rPr>
        <w:t xml:space="preserve">–  </w:t>
      </w:r>
      <w:r>
        <w:rPr>
          <w:sz w:val="24"/>
        </w:rPr>
        <w:t>Ez azért biztosan jelent valamit.</w:t>
      </w:r>
    </w:p>
    <w:p>
      <w:pPr>
        <w:pStyle w:val="Normal"/>
        <w:shd w:fill="FFFFFF" w:val="clear"/>
        <w:ind w:firstLine="284"/>
        <w:jc w:val="both"/>
        <w:rPr>
          <w:sz w:val="24"/>
          <w:szCs w:val="24"/>
        </w:rPr>
      </w:pPr>
      <w:r>
        <w:rPr>
          <w:sz w:val="24"/>
        </w:rPr>
        <w:t xml:space="preserve">–  </w:t>
      </w:r>
      <w:r>
        <w:rPr>
          <w:sz w:val="24"/>
        </w:rPr>
        <w:t xml:space="preserve">Biztosan? – lőtt vissza gyors, védekező módján. De amikor </w:t>
      </w:r>
      <w:r>
        <w:rPr>
          <w:sz w:val="24"/>
          <w:lang w:val="de-DE"/>
        </w:rPr>
        <w:t xml:space="preserve">Charlie </w:t>
      </w:r>
      <w:r>
        <w:rPr>
          <w:sz w:val="24"/>
        </w:rPr>
        <w:t>nevetett, engedett: – Azt hiszem, igen.</w:t>
      </w:r>
    </w:p>
    <w:p>
      <w:pPr>
        <w:pStyle w:val="Normal"/>
        <w:shd w:fill="FFFFFF" w:val="clear"/>
        <w:ind w:firstLine="284"/>
        <w:jc w:val="both"/>
        <w:rPr>
          <w:sz w:val="24"/>
          <w:szCs w:val="24"/>
        </w:rPr>
      </w:pPr>
      <w:r>
        <w:rPr>
          <w:sz w:val="24"/>
        </w:rPr>
        <w:t>Charlie megállt, megállította Annt is, és jobb kezével lángvörös hajába túrt.</w:t>
      </w:r>
    </w:p>
    <w:p>
      <w:pPr>
        <w:pStyle w:val="Normal"/>
        <w:shd w:fill="FFFFFF" w:val="clear"/>
        <w:ind w:firstLine="284"/>
        <w:jc w:val="both"/>
        <w:rPr>
          <w:sz w:val="24"/>
          <w:szCs w:val="24"/>
        </w:rPr>
      </w:pPr>
      <w:r>
        <w:rPr>
          <w:sz w:val="24"/>
        </w:rPr>
        <w:t xml:space="preserve">–  </w:t>
      </w:r>
      <w:r>
        <w:rPr>
          <w:sz w:val="24"/>
        </w:rPr>
        <w:t>Engedélyt kérek rá, hogy megcsókolhassalak – mondta.</w:t>
      </w:r>
    </w:p>
    <w:p>
      <w:pPr>
        <w:pStyle w:val="Normal"/>
        <w:shd w:fill="FFFFFF" w:val="clear"/>
        <w:ind w:firstLine="284"/>
        <w:jc w:val="both"/>
        <w:rPr>
          <w:sz w:val="24"/>
          <w:szCs w:val="24"/>
        </w:rPr>
      </w:pPr>
      <w:r>
        <w:rPr>
          <w:sz w:val="24"/>
        </w:rPr>
        <w:t xml:space="preserve">–  </w:t>
      </w:r>
      <w:r>
        <w:rPr>
          <w:sz w:val="24"/>
        </w:rPr>
        <w:t xml:space="preserve">De nem itt! Jaj, milyen nevetséges vagy! – </w:t>
      </w:r>
      <w:r>
        <w:rPr>
          <w:sz w:val="24"/>
          <w:lang w:val="en-US"/>
        </w:rPr>
        <w:t xml:space="preserve">De Ann </w:t>
      </w:r>
      <w:r>
        <w:rPr>
          <w:sz w:val="24"/>
        </w:rPr>
        <w:t>boldog volt. Senkivel sem törődve csókolóztak az egész Steadman Street szeme láttára, hadd tudja meg mindenki.</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1</w:t>
      </w:r>
    </w:p>
    <w:p>
      <w:pPr>
        <w:pStyle w:val="Normal"/>
        <w:shd w:fill="FFFFFF" w:val="clear"/>
        <w:ind w:firstLine="284"/>
        <w:jc w:val="both"/>
        <w:rPr>
          <w:sz w:val="24"/>
          <w:szCs w:val="24"/>
        </w:rPr>
      </w:pPr>
      <w:r>
        <w:rPr>
          <w:sz w:val="24"/>
        </w:rPr>
        <w:t xml:space="preserve">Ann és Charlie egy júniusi vasárnap jegyezték el egymást. Hűvös napnak indult, Charlie lemberdzsekben, Ann kabátban és szoknyában volt, de amikor elállt a szél, tikkasztó hőség lett. A zsúfolt West Ham Parkban a párok úgy kuporogtak a megszerzett gyepdarabkán, akár a sirályok a sziklán. Charlie magához szorította Annt; mindketten érezték a ruha alatt testük izzadó, viszkető türelmetlenségét. Ha Charlie megkéri, és Ann igent mond, talán megkönnyebbülnek. – Mondd, hogy igen, mondd, hogy igen – dörmögte Charlie Ann fülébe, </w:t>
      </w:r>
      <w:r>
        <w:rPr>
          <w:sz w:val="24"/>
          <w:lang w:val="fr-FR"/>
        </w:rPr>
        <w:t xml:space="preserve">s </w:t>
      </w:r>
      <w:r>
        <w:rPr>
          <w:sz w:val="24"/>
        </w:rPr>
        <w:t>mint valami ártatlan vadállat szorította magához. Akár egy medve, gondolta Ann. – Igen, igen, igen – felelte, behódolt, hogy lecsendesítse.</w:t>
      </w:r>
    </w:p>
    <w:p>
      <w:pPr>
        <w:pStyle w:val="Normal"/>
        <w:shd w:fill="FFFFFF" w:val="clear"/>
        <w:ind w:firstLine="284"/>
        <w:jc w:val="both"/>
        <w:rPr>
          <w:sz w:val="24"/>
          <w:szCs w:val="24"/>
        </w:rPr>
      </w:pPr>
      <w:r>
        <w:rPr>
          <w:sz w:val="24"/>
        </w:rPr>
        <w:t>Kevés nő van, gondolta később Ann, aki semmiféle kétséget nem érez, csak a sürgető vágyat, hogy igent mondjon. Szerette Charlie-t – ezt biztosan tudta. De a szerelmet szükségszerűnek érezte, amely óhatatlanul megnyirbálja a szabadságot. Az ember erősebb volna enélkül, gondolta, éppen úgy, ahogyan éhség és fáradtság nélkül is. De a szerelmet nem lehet megtagadni. Ezt megtanulta a két hónap alatt, amíg nem találkozott Charlie-val. Szerette, tehát vállalja a következményeket, előbb jár vele, aztán a felesége lesz. Azt nem tudta még, hogyan tehet eleget a szerelem követeléseinek, és ugyanakkor hogyan óvhatja meg saját életének határozott körvonalait, hogyan tartozhat Charlie-hoz, és hogyan maradhat mégis csorbítatlanul önmaga, Ann. Charlie-ból csak úgy sugárzott az erő; ha nem ilyen, Ann sohasem szerette volna meg. Igazi medvével kellett megküzdenie.</w:t>
      </w:r>
    </w:p>
    <w:p>
      <w:pPr>
        <w:pStyle w:val="Normal"/>
        <w:shd w:fill="FFFFFF" w:val="clear"/>
        <w:ind w:firstLine="284"/>
        <w:jc w:val="both"/>
        <w:rPr>
          <w:sz w:val="24"/>
          <w:szCs w:val="24"/>
        </w:rPr>
      </w:pPr>
      <w:r>
        <w:rPr>
          <w:sz w:val="24"/>
        </w:rPr>
        <w:t xml:space="preserve">Ez a küzdelem, ez a szerelem az övé volt és Charlie-é. Nem tűrheti, hogy bárki más helyeselje vagy ellenezze. A húga, Marjorie, lelkesen helyeselt, csakhogy olyan októl vezérelve, amely nem tetszett Ann-nek. Marjorie tizenhárom éves volt, és csupa mohó szexuális kíváncsiság. Bizonyos értelemben sokat tudott, másrészt viszont semmit, de abban biztos volt, hogy egy bizonyos koron túl az emberek soha semmi másra nem gondolnak. Amikor találkáról jött haza, Marjorie kérdésekkel bombázta Annt: – Te is bedugod a nyelvedet a szájába? – A nadrágjába ereszti, amikor csókolóztok? – Ann dühösen sziszegte, alig tudott uralkodni magán: – Fogd be a szád, Marj! Fogd be, vagy betapasztom! – A kis </w:t>
      </w:r>
      <w:r>
        <w:rPr>
          <w:sz w:val="24"/>
          <w:lang w:val="en-US"/>
        </w:rPr>
        <w:t xml:space="preserve">Sidney </w:t>
      </w:r>
      <w:r>
        <w:rPr>
          <w:sz w:val="24"/>
        </w:rPr>
        <w:t>kuncogott. Már ő is tudott mindenről.</w:t>
      </w:r>
    </w:p>
    <w:p>
      <w:pPr>
        <w:pStyle w:val="Normal"/>
        <w:shd w:fill="FFFFFF" w:val="clear"/>
        <w:ind w:firstLine="284"/>
        <w:jc w:val="both"/>
        <w:rPr>
          <w:sz w:val="24"/>
          <w:szCs w:val="24"/>
        </w:rPr>
      </w:pPr>
      <w:r>
        <w:rPr>
          <w:sz w:val="24"/>
        </w:rPr>
        <w:t>Ann apja szintén helyeselte az eljegyzést, más okokra hivatkozott ugyan, de ezek ugyanolyan dühítőek voltak. Úgy gondolta, hogy Charlie jó férj lesz, mert gondoskodni tud majd Annről. – Nem volt könnyű dolgod, tudom én azt. Megérdemelsz egy ilyen embert. – Ann morcosan válaszolta, hogy tudott ő magáról és a családról gondoskodni Charlie segítsége nélkül is. Naylor bólintott – ritkán vitatkozott Ann-nel vagy bárkivel –, de néhány nap múlva újból elmondta. Ann attól félt, hogy apja, az első találkozásukra emlékezve, úgy gondol majd a fiatalemberre, mint jótevőjükre. Az eljegyzés után mindkettőjüknek világosan megmondta: – Ha csak egy csipet bagót mersz kérni Charlie-tól, engem többet nem látsz – jelentette ki az apjának. – Ha megpróbálsz bármit adni neki, végeztünk – mondta Charlie-nak. Charlie-t olyan ritkán hívta meg az otthonukba, amilyen ritkán csak lehetett. Már az is elég volt, ahogyan Marjorie Charlie-t bámulta.</w:t>
      </w:r>
    </w:p>
    <w:p>
      <w:pPr>
        <w:pStyle w:val="Normal"/>
        <w:shd w:fill="FFFFFF" w:val="clear"/>
        <w:ind w:firstLine="284"/>
        <w:jc w:val="both"/>
        <w:rPr>
          <w:sz w:val="24"/>
          <w:szCs w:val="24"/>
        </w:rPr>
      </w:pPr>
      <w:r>
        <w:rPr>
          <w:sz w:val="24"/>
        </w:rPr>
        <w:t xml:space="preserve">Charlie-t viszont az aggasztotta, hogy az anyja nem szerette meg Annt. Dora ugyan nem szívesen vallotta be, még önmaga előtt sem. Szerette volna, ha Charlie megnősül, és már előre elhatározta, hogy megszereti majd a lányt, akit választ. Meg aztán mostanában egyre szívesebben dűlt hátra a karosszékében, és hagyta, hadd menjenek a dolgok a maguk útján. De Ann-nel valahogy nem tudott zöld ágra vergődni. Megdöbbentette a lány éles logikája, érzéke a kézzelfogható valóság iránt. Ann sohasem álmodozott – sohasem fecsérelte el az idejét, sohasem felejtette el, amit el akart végezni. A kövér, kényelmes Dorát még fizikailag is idegesítette Ann könnyedsége, gyorsasága; örökös nyugtalan ébersége ugyanúgy bosszantotta, mint egy elefántot, ha a ketrecébe bezártak volna egy mangusztát. A házasság után együtt kell majd lakniuk. És ha nem is tudta volna megfogalmazni, de határozottan érezte, hogy Ann nem olyan asszony, mint ő. Ann szerette Charlie-t, igen, de sohasem fog egészen Charlie-ra támaszkodni. Nem adta fel önmagát teljes bizalommal, ahogyan valamikor Dora feladta magát Jacknek. És ez sértette Dorát, </w:t>
      </w:r>
      <w:r>
        <w:rPr>
          <w:sz w:val="24"/>
          <w:lang w:val="de-DE"/>
        </w:rPr>
        <w:t xml:space="preserve">Charlie </w:t>
      </w:r>
      <w:r>
        <w:rPr>
          <w:sz w:val="24"/>
        </w:rPr>
        <w:t>miatt.</w:t>
      </w:r>
    </w:p>
    <w:p>
      <w:pPr>
        <w:pStyle w:val="Normal"/>
        <w:shd w:fill="FFFFFF" w:val="clear"/>
        <w:ind w:firstLine="284"/>
        <w:jc w:val="both"/>
        <w:rPr>
          <w:sz w:val="24"/>
          <w:szCs w:val="24"/>
        </w:rPr>
      </w:pPr>
      <w:r>
        <w:rPr>
          <w:sz w:val="24"/>
        </w:rPr>
        <w:t xml:space="preserve">Más oka </w:t>
      </w:r>
      <w:r>
        <w:rPr>
          <w:sz w:val="24"/>
          <w:lang w:val="en-US"/>
        </w:rPr>
        <w:t xml:space="preserve">is volt. Dora </w:t>
      </w:r>
      <w:r>
        <w:rPr>
          <w:sz w:val="24"/>
        </w:rPr>
        <w:t xml:space="preserve">rakodómunkás özvegye (így gondolt magára, Herberttel való házassága évről évre hihetetlenebbnek tűnt). Büszke osztályhoz tartozott: a szilárdan gyökeret eresztett igazi munkásosztályhoz. Azt remélte, hogy Charlie hozzájuk hasonló családból nősül majd. </w:t>
      </w:r>
      <w:r>
        <w:rPr>
          <w:sz w:val="24"/>
          <w:lang w:val="en-US"/>
        </w:rPr>
        <w:t xml:space="preserve">Tom Whit-marsh </w:t>
      </w:r>
      <w:r>
        <w:rPr>
          <w:sz w:val="24"/>
        </w:rPr>
        <w:t xml:space="preserve">húga például nagyon helyes lány. A Naylor család Dora szemében nem ért semmit. – Sohasem hallottam ezt a nevet, sem errefelé, sem Poplarban – mondta óvatosan Charlie-nak. </w:t>
      </w:r>
      <w:r>
        <w:rPr>
          <w:sz w:val="24"/>
          <w:lang w:val="en-US"/>
        </w:rPr>
        <w:t xml:space="preserve">Ann </w:t>
      </w:r>
      <w:r>
        <w:rPr>
          <w:sz w:val="24"/>
        </w:rPr>
        <w:t xml:space="preserve">apja valami essexi faluból jött fel Londonba. Azt állította, hogy van szakmája, de most vagy munka nélkül volt, vagy alkalmi munkákat végzett. Az alagsorban laktak. Nem, </w:t>
      </w:r>
      <w:r>
        <w:rPr>
          <w:sz w:val="24"/>
          <w:lang w:val="de-DE"/>
        </w:rPr>
        <w:t xml:space="preserve">Dora </w:t>
      </w:r>
      <w:r>
        <w:rPr>
          <w:sz w:val="24"/>
        </w:rPr>
        <w:t>nem így képzelte.</w:t>
      </w:r>
    </w:p>
    <w:p>
      <w:pPr>
        <w:pStyle w:val="Normal"/>
        <w:shd w:fill="FFFFFF" w:val="clear"/>
        <w:ind w:firstLine="284"/>
        <w:jc w:val="both"/>
        <w:rPr>
          <w:sz w:val="24"/>
          <w:szCs w:val="24"/>
        </w:rPr>
      </w:pPr>
      <w:r>
        <w:rPr>
          <w:sz w:val="24"/>
          <w:lang w:val="en-US"/>
        </w:rPr>
        <w:t xml:space="preserve">Charlie </w:t>
      </w:r>
      <w:r>
        <w:rPr>
          <w:sz w:val="24"/>
        </w:rPr>
        <w:t>hiába is tagadta volna, nagyon érdekelte, mit gondol az anyja, és mit gondol a Steadman Street. Amikor Annt a Gordonba vitte, éles szemmel figyelte az embereket, hogyan viselkednek vele, és vajon mi a legrosszabb, amit Annről mondhatnak. Ann sápadt arcával és tűzvörös hajával magára vonta a figyelmet, de semmiféle elfogadott formában nem volt csinos. Nem mosolygott és nem nevetett, hogy  kedvesnek látsszék, nem beszélt, csak ha volt mit mondania, akkor viszont határozott hangon mondta meg a magáét. Az ilyen modor könnyen megbántja az embereket, különösen az idősebbeket, akik iránt Ann különben sem volt hajlandó tiszteletet színlelni, ha egyszer nem érezte. Majd biztos azt mondják, különös lány, gondolta Charlie.</w:t>
      </w:r>
    </w:p>
    <w:p>
      <w:pPr>
        <w:pStyle w:val="Normal"/>
        <w:shd w:fill="FFFFFF" w:val="clear"/>
        <w:ind w:firstLine="284"/>
        <w:jc w:val="both"/>
        <w:rPr>
          <w:sz w:val="24"/>
          <w:szCs w:val="24"/>
        </w:rPr>
      </w:pPr>
      <w:r>
        <w:rPr>
          <w:sz w:val="24"/>
        </w:rPr>
        <w:t>De akkor Charlie-nak saját büszkesége és makacssága sietett a segítségére. Minden álszerénységet félretéve, olyan embernek tartotta magát, aki kiválik a tömegből; tehát olyan feleséget választ, aki méltó hozzá. Az biztos, hogy neki nem kell valami édes kis baba vagy egy filmsztárutánzat. Annnek van esze és saját akarata -annál jobb. Nehéz lesz bánni   vele – annál jobb! Néhány embernek beletörne a bicskája, de nem az Övé. Végül már férfiassága végső bizonyítékának látta ezt a házasságot.</w:t>
      </w:r>
    </w:p>
    <w:p>
      <w:pPr>
        <w:pStyle w:val="Normal"/>
        <w:shd w:fill="FFFFFF" w:val="clear"/>
        <w:ind w:firstLine="284"/>
        <w:jc w:val="both"/>
        <w:rPr>
          <w:sz w:val="24"/>
          <w:szCs w:val="24"/>
        </w:rPr>
      </w:pPr>
      <w:r>
        <w:rPr>
          <w:sz w:val="24"/>
        </w:rPr>
        <w:t>Csak az volt a baj, hogy egyelőre nem házasodhattak össze. Ann hallani sem akart róla, hogy Charlie gondoskodjon Marjorie-ról és Sidneyről. Amíg az apja nem keres rendesen, ő felel értük. Vagyis meg kellett tartania az állást, ami a lehetetlen kora reggeli és késő esti műszakokkal nem feleségnek való elfoglaltság.</w:t>
      </w:r>
    </w:p>
    <w:p>
      <w:pPr>
        <w:pStyle w:val="Normal"/>
        <w:shd w:fill="FFFFFF" w:val="clear"/>
        <w:ind w:firstLine="284"/>
        <w:jc w:val="both"/>
        <w:rPr>
          <w:sz w:val="24"/>
          <w:szCs w:val="24"/>
        </w:rPr>
      </w:pPr>
      <w:r>
        <w:rPr>
          <w:sz w:val="24"/>
        </w:rPr>
        <w:t xml:space="preserve">Charlie néha vitatkozott, bár maga sem remélte, hogy meggyőzheti. – Nem engedheted meg magadnak, hogy nősülj! – mondta Ann csípősen. Akármilyen megalázónak is érezte, Ann-nek teljesen igaza volt. Ha Charlie moziba vitte, vagy ajándékot vett neki, a dohányra szánt pénzből kellett spórolnia. </w:t>
      </w:r>
      <w:r>
        <w:rPr>
          <w:sz w:val="24"/>
          <w:lang w:val="en-US"/>
        </w:rPr>
        <w:t xml:space="preserve">Charlie </w:t>
      </w:r>
      <w:r>
        <w:rPr>
          <w:sz w:val="24"/>
        </w:rPr>
        <w:t>bére máris négy embert táplált. Vi önállóan gazdálkodott, fizette az útiköltségét és az ebédjét, de nem járult hozzá a háztartáshoz, Charlie azt sem tudta, mennyit keres. Ő és Liza egyszer úgyis férjhez mennek, bár egyelőre nyoma sincs vőlegénynek. Ha most megnősülne, Ann pedig otthagyná a munkáját, Charlie-nak kellene gondoskodnia Annről, Marjorie-ról, az öreg Naylorról, amikor nincs munkája; arról nem is szólva, hogy kisbabájuk is születhet. Ez pedig képtelenség.</w:t>
      </w:r>
    </w:p>
    <w:p>
      <w:pPr>
        <w:pStyle w:val="Normal"/>
        <w:shd w:fill="FFFFFF" w:val="clear"/>
        <w:ind w:firstLine="284"/>
        <w:jc w:val="both"/>
        <w:rPr>
          <w:sz w:val="24"/>
          <w:szCs w:val="24"/>
        </w:rPr>
      </w:pPr>
      <w:r>
        <w:rPr>
          <w:sz w:val="24"/>
        </w:rPr>
        <w:t>A kereskedelem még mindig pangott. A hajókat néha csak félig rakodták be, aztán egy-két hétig is vártak, mire a rakomány másik felét is berakodhatták. Külföldi matrózok mászkáltak boldogtalanul az utcán; hamar túladtak a pénzükön. A rakodók valamennyi láda helyét kicentizték a fenékűrben, hogy tovább tartson a munka. Már így is ritkán dolgoztak egy teljes hétig. Az üzletekben minden többe került, mint a háború előtt, de Charlie körülbelül ugyanannyit keresett, mint az apja húsz évvel azelőtt.</w:t>
      </w:r>
    </w:p>
    <w:p>
      <w:pPr>
        <w:pStyle w:val="Normal"/>
        <w:shd w:fill="FFFFFF" w:val="clear"/>
        <w:ind w:firstLine="284"/>
        <w:jc w:val="both"/>
        <w:rPr>
          <w:sz w:val="24"/>
          <w:szCs w:val="24"/>
        </w:rPr>
      </w:pPr>
      <w:r>
        <w:rPr>
          <w:sz w:val="24"/>
        </w:rPr>
        <w:t xml:space="preserve">Szombat esténként, amikor elvált Anntől, nyugtalanul mászkált az utcán, nem tudott volna hazamenni aludni. Tudta, mi hiányzik neki. A csókolózás és simogatás már nemcsak örömöt, hanem egyre nagyobb megpróbáltatást jelentett. </w:t>
      </w:r>
      <w:r>
        <w:rPr>
          <w:sz w:val="24"/>
          <w:lang w:val="de-DE"/>
        </w:rPr>
        <w:t xml:space="preserve">Ann </w:t>
      </w:r>
      <w:r>
        <w:rPr>
          <w:sz w:val="24"/>
        </w:rPr>
        <w:t>kellett neki – és senki más. Különben is a Canning Town- lányok tudták, hogy vőlegény, így aztán minek tettek volna szívességet Charlie Wheelwrightnak. Maradtak a könnyű kis esetek, és bár volt idő, amikor ezek is kielégítették, többé már nem érdekelték.</w:t>
      </w:r>
    </w:p>
    <w:p>
      <w:pPr>
        <w:pStyle w:val="Normal"/>
        <w:shd w:fill="FFFFFF" w:val="clear"/>
        <w:ind w:firstLine="284"/>
        <w:jc w:val="both"/>
        <w:rPr>
          <w:sz w:val="24"/>
          <w:szCs w:val="24"/>
        </w:rPr>
      </w:pPr>
      <w:r>
        <w:rPr>
          <w:sz w:val="24"/>
          <w:lang w:val="de-DE"/>
        </w:rPr>
        <w:t xml:space="preserve">Ann </w:t>
      </w:r>
      <w:r>
        <w:rPr>
          <w:sz w:val="24"/>
        </w:rPr>
        <w:t xml:space="preserve">egész biztosan tudja, mit akar. Mi történne, gondolta </w:t>
      </w:r>
      <w:r>
        <w:rPr>
          <w:sz w:val="24"/>
          <w:lang w:val="de-DE"/>
        </w:rPr>
        <w:t xml:space="preserve">Charlie, </w:t>
      </w:r>
      <w:r>
        <w:rPr>
          <w:sz w:val="24"/>
        </w:rPr>
        <w:t xml:space="preserve">ha egyszerűen lefektetné? Ellenállna, de talán közben benne is feltámadna valami, és beismerné, hogy neki is kell, mint amikor erőszakkal csókolta meg a házuk előtt. Az is lehet, hogy már </w:t>
      </w:r>
      <w:r>
        <w:rPr>
          <w:sz w:val="24"/>
          <w:lang w:val="en-US"/>
        </w:rPr>
        <w:t xml:space="preserve">Ann is </w:t>
      </w:r>
      <w:r>
        <w:rPr>
          <w:sz w:val="24"/>
        </w:rPr>
        <w:t>várja. Ha megkérdezi, nemet mond – minden rendes lány nemet mondana –, de csak szokásból.</w:t>
      </w:r>
    </w:p>
    <w:p>
      <w:pPr>
        <w:pStyle w:val="Normal"/>
        <w:shd w:fill="FFFFFF" w:val="clear"/>
        <w:ind w:firstLine="284"/>
        <w:jc w:val="both"/>
        <w:rPr>
          <w:sz w:val="24"/>
          <w:szCs w:val="24"/>
        </w:rPr>
      </w:pPr>
      <w:r>
        <w:rPr>
          <w:sz w:val="24"/>
        </w:rPr>
        <w:t>Nyáron, miután már egy éve eljegyezték egymást, a ki-elégületlenség tűrhetetlenné vált. Meleg éjszakákon Ann szívesen ment le a folyóhoz. Ha az ember szépen beszélt az éjszakai őrrel, beengedte a parkba. A part, ha nem vesztegeltek bent hajók vagy uszályok, olyan volt, akár a tengerpart. A homok durva, de elég tiszta; dagálykor Ann lehúzta a cipőjét és harisnyáját, és a vízbe gázolt. A túlparton nem voltak házak, így a széles, méltóságteljesen kanyarodó folyó hatalmasnak tűnt, akár az óceán. Ragyogtak a csillagok, az;   utcai lámpák nem homályosították el őket. Teliholdkor ezüstösen csillogott a folyó. A környéken mérföldekre nem ta-   láltak volna helyet, ahol ilyen szabadok lehettek, ahol ilyen biztonságban voltak, ráadásul teljesen ingyen. Charlie lemberdzsekjén fekve vég nélkül simogatták és csókolták egymást. Itt – mert egyedül voltak, és nem mondhatta, hogy   meglátja  valaki  –  Ann  többet megengedett  Charlie-nak,    mint bárhol másutt. Az elhaladó hajókról legföljebb táv- csővel láthatták volna meg Charlie kezét Ann mellén vagy  Ann-nek a dereka körül összegyűrődött ruháját.</w:t>
      </w:r>
    </w:p>
    <w:p>
      <w:pPr>
        <w:pStyle w:val="Normal"/>
        <w:shd w:fill="FFFFFF" w:val="clear"/>
        <w:ind w:firstLine="284"/>
        <w:jc w:val="both"/>
        <w:rPr>
          <w:sz w:val="24"/>
          <w:szCs w:val="24"/>
        </w:rPr>
      </w:pPr>
      <w:r>
        <w:rPr>
          <w:sz w:val="24"/>
        </w:rPr>
        <w:t xml:space="preserve">Charlie egy éjszaka elhatározta, hogy cselekszik. Egyik  kezével lefogta Annt, a másikkal rántott egyet a lány bugyiján. Tudta, hogy Ann érintetlen, és ez csak növelte benne  a birtoklási vágyat. Látta, hogy Ann szeme kitágul a forró, kemény érintésre. </w:t>
      </w:r>
      <w:r>
        <w:rPr>
          <w:sz w:val="24"/>
          <w:lang w:val="en-US"/>
        </w:rPr>
        <w:t xml:space="preserve">Charlie </w:t>
      </w:r>
      <w:r>
        <w:rPr>
          <w:sz w:val="24"/>
        </w:rPr>
        <w:t xml:space="preserve">már ismerte ezt a pillanatot. </w:t>
      </w:r>
      <w:r>
        <w:rPr>
          <w:sz w:val="24"/>
          <w:lang w:val="en-US"/>
        </w:rPr>
        <w:t xml:space="preserve"> </w:t>
      </w:r>
      <w:r>
        <w:rPr>
          <w:sz w:val="24"/>
        </w:rPr>
        <w:t>A lány ellenáll, az természetes. De valami, ha csak a kíváncsiság, gyengíti a küzdeni akarását, Charlie szándéka viszont  töretlen. Ha már egyszer elárulta, mit akar, végig kell csinálni, a győzelemig.</w:t>
      </w:r>
    </w:p>
    <w:p>
      <w:pPr>
        <w:pStyle w:val="Normal"/>
        <w:shd w:fill="FFFFFF" w:val="clear"/>
        <w:ind w:firstLine="284"/>
        <w:jc w:val="both"/>
        <w:rPr>
          <w:sz w:val="24"/>
          <w:szCs w:val="24"/>
        </w:rPr>
      </w:pPr>
      <w:r>
        <w:rPr>
          <w:sz w:val="24"/>
        </w:rPr>
        <w:t>Számított rá, hogy Ann hevesebben ellenkezik majd, mint más lányok. Charlie szerette is gyors észjárásáért, éles nyelvű  védekezéséért. Különös, ritka izgalom fogta el, amint szem- bekerült Ann erejével – olyan erő volt benne, amelyet nem  is sejtett az ember, ha nem ismerte a kicsi, feszült testet.</w:t>
      </w:r>
    </w:p>
    <w:p>
      <w:pPr>
        <w:pStyle w:val="Normal"/>
        <w:shd w:fill="FFFFFF" w:val="clear"/>
        <w:ind w:firstLine="284"/>
        <w:jc w:val="both"/>
        <w:rPr>
          <w:sz w:val="24"/>
          <w:szCs w:val="24"/>
        </w:rPr>
      </w:pPr>
      <w:r>
        <w:rPr>
          <w:sz w:val="24"/>
        </w:rPr>
        <w:t>Akárhol fogta meg, Ann, akár egy kígyó, kicsúszott a kezéből. Az ajkát elszántan, szorosan összezárta. A szeme csillogott az éjszakában, de félelem nélkül.</w:t>
      </w:r>
    </w:p>
    <w:p>
      <w:pPr>
        <w:pStyle w:val="Normal"/>
        <w:shd w:fill="FFFFFF" w:val="clear"/>
        <w:ind w:firstLine="284"/>
        <w:jc w:val="both"/>
        <w:rPr>
          <w:sz w:val="24"/>
          <w:szCs w:val="24"/>
        </w:rPr>
      </w:pPr>
      <w:r>
        <w:rPr>
          <w:sz w:val="24"/>
        </w:rPr>
        <w:t xml:space="preserve">Jó néhány perc eltelt, mire Charlie rájött, hogy Ann komolyan gondolja. Nem azért áll ellen, amiért a többi lány – kétség, önbecsülés, a szűz test félelme –, hanem valami olyasmiért, amit már előre elhatározott. Charlie alaposan tévedett, Ana nem akarta, hogy ő kezdje. így aztán igazi csatát vívtak. És Charlie számára semmiféle előnyt nem biztosított, hogy ő a nagyobb és erősebb, végül is nem akarta megölni, Ann akarata szegült szembe az övével. Tessék, gondolta </w:t>
      </w:r>
      <w:r>
        <w:rPr>
          <w:sz w:val="24"/>
          <w:lang w:val="en-US"/>
        </w:rPr>
        <w:t xml:space="preserve">Charlie, </w:t>
      </w:r>
      <w:r>
        <w:rPr>
          <w:sz w:val="24"/>
        </w:rPr>
        <w:t>ez aztán a küzdelem.</w:t>
      </w:r>
    </w:p>
    <w:p>
      <w:pPr>
        <w:pStyle w:val="Normal"/>
        <w:shd w:fill="FFFFFF" w:val="clear"/>
        <w:ind w:firstLine="284"/>
        <w:jc w:val="both"/>
        <w:rPr>
          <w:sz w:val="24"/>
          <w:szCs w:val="24"/>
        </w:rPr>
      </w:pPr>
      <w:r>
        <w:rPr>
          <w:sz w:val="24"/>
        </w:rPr>
        <w:t>Végül Ann győzött, mert a felfordulás és őrület hevében agyának egy része hűvös maradt, uralkodott önmagán. A megfelelő pillanatban felhúzta az egyik lábát, majd akkora erővel, mint egy puskagolyó, Charlie-ba rúgott. Ann cipője leesett, de még így is jó erős rúgás volt.</w:t>
      </w:r>
    </w:p>
    <w:p>
      <w:pPr>
        <w:pStyle w:val="Normal"/>
        <w:shd w:fill="FFFFFF" w:val="clear"/>
        <w:ind w:firstLine="284"/>
        <w:jc w:val="both"/>
        <w:rPr>
          <w:sz w:val="24"/>
          <w:szCs w:val="24"/>
        </w:rPr>
      </w:pPr>
      <w:r>
        <w:rPr>
          <w:sz w:val="24"/>
        </w:rPr>
        <w:t>Egy ideig nem volt mit szólni, egy méterre egymástól ültek. Ann rendbe hozta ruháját, Charlie begombolta a nadrágját. Aztán Ann, olyan hangon, mintha csak felvilágosítást kérne, megkérdezte:</w:t>
      </w:r>
    </w:p>
    <w:p>
      <w:pPr>
        <w:pStyle w:val="Normal"/>
        <w:shd w:fill="FFFFFF" w:val="clear"/>
        <w:ind w:firstLine="284"/>
        <w:jc w:val="both"/>
        <w:rPr>
          <w:sz w:val="24"/>
          <w:szCs w:val="24"/>
        </w:rPr>
      </w:pPr>
      <w:r>
        <w:rPr>
          <w:sz w:val="24"/>
        </w:rPr>
        <w:t xml:space="preserve">–   </w:t>
      </w:r>
      <w:r>
        <w:rPr>
          <w:sz w:val="24"/>
        </w:rPr>
        <w:t>Fájt?</w:t>
      </w:r>
    </w:p>
    <w:p>
      <w:pPr>
        <w:pStyle w:val="Normal"/>
        <w:shd w:fill="FFFFFF" w:val="clear"/>
        <w:ind w:firstLine="284"/>
        <w:jc w:val="both"/>
        <w:rPr>
          <w:sz w:val="24"/>
          <w:szCs w:val="24"/>
        </w:rPr>
      </w:pPr>
      <w:r>
        <w:rPr>
          <w:sz w:val="24"/>
        </w:rPr>
        <w:t xml:space="preserve">–   </w:t>
      </w:r>
      <w:r>
        <w:rPr>
          <w:sz w:val="24"/>
        </w:rPr>
        <w:t>De még milyen rohadtul fájt! – dörmögte Charlie.</w:t>
      </w:r>
    </w:p>
    <w:p>
      <w:pPr>
        <w:pStyle w:val="Normal"/>
        <w:shd w:fill="FFFFFF" w:val="clear"/>
        <w:ind w:firstLine="284"/>
        <w:jc w:val="both"/>
        <w:rPr>
          <w:sz w:val="24"/>
          <w:szCs w:val="24"/>
        </w:rPr>
      </w:pPr>
      <w:r>
        <w:rPr>
          <w:sz w:val="24"/>
        </w:rPr>
        <w:t xml:space="preserve">–  </w:t>
      </w:r>
      <w:r>
        <w:rPr>
          <w:sz w:val="24"/>
        </w:rPr>
        <w:t xml:space="preserve">Majd elmúlik – mondta </w:t>
      </w:r>
      <w:r>
        <w:rPr>
          <w:sz w:val="24"/>
          <w:lang w:val="de-DE"/>
        </w:rPr>
        <w:t xml:space="preserve">Ann. Charlie </w:t>
      </w:r>
      <w:r>
        <w:rPr>
          <w:sz w:val="24"/>
        </w:rPr>
        <w:t xml:space="preserve">gúnyosnak érezte </w:t>
      </w:r>
      <w:r>
        <w:rPr>
          <w:sz w:val="24"/>
          <w:lang w:val="de-DE"/>
        </w:rPr>
        <w:t xml:space="preserve">Ann </w:t>
      </w:r>
      <w:r>
        <w:rPr>
          <w:sz w:val="24"/>
        </w:rPr>
        <w:t>hangját, sőt az is lehet, hogy tréfának szánta, ami szokatlan volt nála. Megsértődhetett volna, de abban a pillanatban kevés méltóság maradt benne.</w:t>
      </w:r>
    </w:p>
    <w:p>
      <w:pPr>
        <w:pStyle w:val="Normal"/>
        <w:shd w:fill="FFFFFF" w:val="clear"/>
        <w:ind w:firstLine="284"/>
        <w:jc w:val="both"/>
        <w:rPr>
          <w:sz w:val="24"/>
          <w:szCs w:val="24"/>
        </w:rPr>
      </w:pPr>
      <w:r>
        <w:rPr>
          <w:sz w:val="24"/>
        </w:rPr>
        <w:t xml:space="preserve">–  </w:t>
      </w:r>
      <w:r>
        <w:rPr>
          <w:sz w:val="24"/>
        </w:rPr>
        <w:t>Az embernek érzései is vannak – mondta. – Talán baj?</w:t>
      </w:r>
    </w:p>
    <w:p>
      <w:pPr>
        <w:pStyle w:val="Normal"/>
        <w:shd w:fill="FFFFFF" w:val="clear"/>
        <w:ind w:firstLine="284"/>
        <w:jc w:val="both"/>
        <w:rPr>
          <w:sz w:val="24"/>
          <w:szCs w:val="24"/>
        </w:rPr>
      </w:pPr>
      <w:r>
        <w:rPr>
          <w:sz w:val="24"/>
        </w:rPr>
        <w:t xml:space="preserve">–  </w:t>
      </w:r>
      <w:r>
        <w:rPr>
          <w:sz w:val="24"/>
        </w:rPr>
        <w:t xml:space="preserve">Nem – felelte nyugodtan </w:t>
      </w:r>
      <w:r>
        <w:rPr>
          <w:sz w:val="24"/>
          <w:lang w:val="de-DE"/>
        </w:rPr>
        <w:t xml:space="preserve">Ann. – </w:t>
      </w:r>
      <w:r>
        <w:rPr>
          <w:sz w:val="24"/>
        </w:rPr>
        <w:t>Nem baj.</w:t>
      </w:r>
    </w:p>
    <w:p>
      <w:pPr>
        <w:pStyle w:val="Normal"/>
        <w:shd w:fill="FFFFFF" w:val="clear"/>
        <w:ind w:firstLine="284"/>
        <w:jc w:val="both"/>
        <w:rPr>
          <w:sz w:val="24"/>
          <w:szCs w:val="24"/>
        </w:rPr>
      </w:pPr>
      <w:r>
        <w:rPr>
          <w:sz w:val="24"/>
        </w:rPr>
        <w:t>Olyan nyíltan és olyan szeretettel nézett rá, mint mindig. Nem fogja eljátszani a felháborodott erényes nőt, az biztos.</w:t>
      </w:r>
    </w:p>
    <w:p>
      <w:pPr>
        <w:pStyle w:val="Normal"/>
        <w:shd w:fill="FFFFFF" w:val="clear"/>
        <w:ind w:firstLine="284"/>
        <w:jc w:val="both"/>
        <w:rPr>
          <w:sz w:val="24"/>
          <w:szCs w:val="24"/>
        </w:rPr>
      </w:pPr>
      <w:r>
        <w:rPr>
          <w:sz w:val="24"/>
        </w:rPr>
        <w:t xml:space="preserve">–  </w:t>
      </w:r>
      <w:r>
        <w:rPr>
          <w:sz w:val="24"/>
        </w:rPr>
        <w:t>Az embernek érzései vannak – ismételte Charlie. -Nem az én hibám, hogy nem házasodhatunk össze. És az eljegyzés már fél házasság. Sokan aszerint is tesznek, ha nem tudnád.</w:t>
      </w:r>
    </w:p>
    <w:p>
      <w:pPr>
        <w:pStyle w:val="Normal"/>
        <w:shd w:fill="FFFFFF" w:val="clear"/>
        <w:ind w:firstLine="284"/>
        <w:jc w:val="both"/>
        <w:rPr>
          <w:sz w:val="24"/>
          <w:szCs w:val="24"/>
        </w:rPr>
      </w:pPr>
      <w:r>
        <w:rPr>
          <w:sz w:val="24"/>
        </w:rPr>
        <w:t xml:space="preserve">–  </w:t>
      </w:r>
      <w:r>
        <w:rPr>
          <w:sz w:val="24"/>
        </w:rPr>
        <w:t>Dehogynem tudom.</w:t>
      </w:r>
    </w:p>
    <w:p>
      <w:pPr>
        <w:pStyle w:val="Normal"/>
        <w:shd w:fill="FFFFFF" w:val="clear"/>
        <w:ind w:firstLine="284"/>
        <w:jc w:val="both"/>
        <w:rPr>
          <w:sz w:val="24"/>
          <w:szCs w:val="24"/>
        </w:rPr>
      </w:pPr>
      <w:r>
        <w:rPr>
          <w:sz w:val="24"/>
        </w:rPr>
        <w:t>Ann hallgatott egy darabig, felhúzta cipőjét, és felállt. A durva homok hangosan csikordult meg a csendben, mint amikor küzdöttek.</w:t>
      </w:r>
    </w:p>
    <w:p>
      <w:pPr>
        <w:pStyle w:val="Normal"/>
        <w:shd w:fill="FFFFFF" w:val="clear"/>
        <w:ind w:firstLine="284"/>
        <w:jc w:val="both"/>
        <w:rPr>
          <w:sz w:val="24"/>
          <w:szCs w:val="24"/>
        </w:rPr>
      </w:pPr>
      <w:r>
        <w:rPr>
          <w:sz w:val="24"/>
        </w:rPr>
        <w:t xml:space="preserve">–   </w:t>
      </w:r>
      <w:r>
        <w:rPr>
          <w:sz w:val="24"/>
        </w:rPr>
        <w:t xml:space="preserve">Szeretlek, </w:t>
      </w:r>
      <w:r>
        <w:rPr>
          <w:sz w:val="24"/>
          <w:lang w:val="en-US"/>
        </w:rPr>
        <w:t xml:space="preserve">Charlie. </w:t>
      </w:r>
      <w:r>
        <w:rPr>
          <w:sz w:val="24"/>
        </w:rPr>
        <w:t>A feleséged leszek. De minden úgy lesz, ahogyan az helyes. Hogy mások mit csinálnak, az az ő dolguk. Amikor én azt mondom, helyes, úgy értem, a magam mértéke szerint helyes.</w:t>
      </w:r>
    </w:p>
    <w:p>
      <w:pPr>
        <w:pStyle w:val="Normal"/>
        <w:shd w:fill="FFFFFF" w:val="clear"/>
        <w:ind w:firstLine="284"/>
        <w:jc w:val="both"/>
        <w:rPr>
          <w:sz w:val="24"/>
          <w:szCs w:val="24"/>
        </w:rPr>
      </w:pPr>
      <w:r>
        <w:rPr>
          <w:sz w:val="24"/>
        </w:rPr>
        <w:t xml:space="preserve">Hirtelen letérdelt, és </w:t>
      </w:r>
      <w:r>
        <w:rPr>
          <w:sz w:val="24"/>
          <w:lang w:val="de-DE"/>
        </w:rPr>
        <w:t xml:space="preserve">Charlie </w:t>
      </w:r>
      <w:r>
        <w:rPr>
          <w:sz w:val="24"/>
        </w:rPr>
        <w:t>vállára tette a kezét. A hangja mélyről jött, csupa érzés volt, mintha szeretkezne.</w:t>
      </w:r>
    </w:p>
    <w:p>
      <w:pPr>
        <w:pStyle w:val="Normal"/>
        <w:shd w:fill="FFFFFF" w:val="clear"/>
        <w:ind w:firstLine="284"/>
        <w:jc w:val="both"/>
        <w:rPr>
          <w:sz w:val="24"/>
          <w:szCs w:val="24"/>
        </w:rPr>
      </w:pPr>
      <w:r>
        <w:rPr>
          <w:sz w:val="24"/>
        </w:rPr>
        <w:t xml:space="preserve">–   </w:t>
      </w:r>
      <w:r>
        <w:rPr>
          <w:sz w:val="24"/>
        </w:rPr>
        <w:t>Ez én vagyok, érted? Nem egyedül csinálod, hanem velem. Énbennem. Az az én méhem odabent. Ettől leszek a feleséged. Érted? Érted?</w:t>
      </w:r>
    </w:p>
    <w:p>
      <w:pPr>
        <w:pStyle w:val="Normal"/>
        <w:shd w:fill="FFFFFF" w:val="clear"/>
        <w:ind w:firstLine="284"/>
        <w:jc w:val="both"/>
        <w:rPr>
          <w:sz w:val="24"/>
          <w:szCs w:val="24"/>
        </w:rPr>
      </w:pPr>
      <w:r>
        <w:rPr>
          <w:sz w:val="24"/>
        </w:rPr>
        <w:t xml:space="preserve">–   </w:t>
      </w:r>
      <w:r>
        <w:rPr>
          <w:sz w:val="24"/>
        </w:rPr>
        <w:t>Igen, édesem. Értem.</w:t>
      </w:r>
    </w:p>
    <w:p>
      <w:pPr>
        <w:pStyle w:val="Normal"/>
        <w:shd w:fill="FFFFFF" w:val="clear"/>
        <w:ind w:firstLine="284"/>
        <w:jc w:val="both"/>
        <w:rPr>
          <w:sz w:val="24"/>
          <w:szCs w:val="24"/>
        </w:rPr>
      </w:pPr>
      <w:r>
        <w:rPr>
          <w:sz w:val="24"/>
        </w:rPr>
        <w:t>Ann megcsókolta, száját keményen szorította az övére.</w:t>
      </w:r>
    </w:p>
    <w:p>
      <w:pPr>
        <w:pStyle w:val="Normal"/>
        <w:shd w:fill="FFFFFF" w:val="clear"/>
        <w:ind w:firstLine="284"/>
        <w:jc w:val="both"/>
        <w:rPr>
          <w:sz w:val="24"/>
          <w:szCs w:val="24"/>
        </w:rPr>
      </w:pPr>
      <w:r>
        <w:rPr>
          <w:sz w:val="24"/>
        </w:rPr>
        <w:t xml:space="preserve">–  </w:t>
      </w:r>
      <w:r>
        <w:rPr>
          <w:sz w:val="24"/>
        </w:rPr>
        <w:t>Nem tudom – mondta, és elhúzódott. – Nem hiszem, hogy egy férfi valaha is megértheti. Egészen nem.</w:t>
      </w:r>
    </w:p>
    <w:p>
      <w:pPr>
        <w:pStyle w:val="Normal"/>
        <w:shd w:fill="FFFFFF" w:val="clear"/>
        <w:ind w:firstLine="284"/>
        <w:jc w:val="both"/>
        <w:rPr>
          <w:sz w:val="24"/>
          <w:szCs w:val="24"/>
        </w:rPr>
      </w:pPr>
      <w:r>
        <w:rPr>
          <w:sz w:val="24"/>
        </w:rPr>
        <w:t xml:space="preserve">Különös módon Ann visszautasítása közelebb hozta őket egymáshoz. Az eljegyzés közös próba lett, olyasmi, mint a háború, míg jövendő otthonuk, amikor majd minden beteljesül, minden vágy kielégül, lesz majd a béke. És Charlie rájött, hogy nyugodtan el tudja viselni a próbát. </w:t>
      </w:r>
      <w:r>
        <w:rPr>
          <w:sz w:val="24"/>
          <w:lang w:val="de-DE"/>
        </w:rPr>
        <w:t xml:space="preserve">Ann </w:t>
      </w:r>
      <w:r>
        <w:rPr>
          <w:sz w:val="24"/>
        </w:rPr>
        <w:t>nyugalma segítette.</w:t>
      </w:r>
    </w:p>
    <w:p>
      <w:pPr>
        <w:pStyle w:val="Normal"/>
        <w:shd w:fill="FFFFFF" w:val="clear"/>
        <w:ind w:firstLine="284"/>
        <w:jc w:val="both"/>
        <w:rPr>
          <w:sz w:val="24"/>
          <w:szCs w:val="24"/>
        </w:rPr>
      </w:pPr>
      <w:r>
        <w:rPr>
          <w:sz w:val="24"/>
        </w:rPr>
        <w:t>Többet beszélgettek, mint azelőtt. Mindketten többet beszéltek, mint valaha életükben, mert még egyiküknek sem volt olyan ismerőse, akinek bizonyos dolgokat el lehetett mondani. Gyakran a vízparton is beszélgettek, egymás kezét fogva, amikor csókolózhattak volna.</w:t>
      </w:r>
    </w:p>
    <w:p>
      <w:pPr>
        <w:pStyle w:val="Normal"/>
        <w:shd w:fill="FFFFFF" w:val="clear"/>
        <w:ind w:firstLine="284"/>
        <w:jc w:val="both"/>
        <w:rPr>
          <w:sz w:val="24"/>
          <w:szCs w:val="24"/>
        </w:rPr>
      </w:pPr>
      <w:r>
        <w:rPr>
          <w:sz w:val="24"/>
        </w:rPr>
        <w:t>A jelent – az eljegyzést – elviselhetőnek érezték, ha a hosszú múlt és jövő perspektívájában nézték. A jövő biztos, és a tűrés, amit belefektettek, csak még biztonságosabbá tette. A múltat fel kellett mérni, közös tulajdonná tenni. Szinte már ijesztő volt, milyen hasonló sors irányította mindkettőjük életét. Legnagyobb élményük a hirtelen halál volt. Charlie, aki az apját, és Ann, aki az anyját vesztette el, korán vállalta a felelősséget az otthonban, két kisebb gyerek mellett. Amikor egy magatehetetlen ember betegágyánál találkoztak, megérezték egymásban a korán érett erőt. Most, hogy jobban ismerték egymás életét, már mondhatták: – Igen, tudom, milyen az – meg: – Tudom, mit éreztél.</w:t>
      </w:r>
    </w:p>
    <w:p>
      <w:pPr>
        <w:pStyle w:val="Normal"/>
        <w:shd w:fill="FFFFFF" w:val="clear"/>
        <w:ind w:firstLine="284"/>
        <w:jc w:val="both"/>
        <w:rPr>
          <w:sz w:val="24"/>
          <w:szCs w:val="24"/>
        </w:rPr>
      </w:pPr>
      <w:r>
        <w:rPr>
          <w:sz w:val="24"/>
        </w:rPr>
        <w:t>Az anyja haláláról Ann az ő szokásos rendíthetetlen pontosságával beszélt.</w:t>
      </w:r>
    </w:p>
    <w:p>
      <w:pPr>
        <w:pStyle w:val="Normal"/>
        <w:shd w:fill="FFFFFF" w:val="clear"/>
        <w:ind w:firstLine="284"/>
        <w:jc w:val="both"/>
        <w:rPr>
          <w:sz w:val="24"/>
          <w:szCs w:val="24"/>
        </w:rPr>
      </w:pPr>
      <w:r>
        <w:rPr>
          <w:sz w:val="24"/>
        </w:rPr>
        <w:t xml:space="preserve">–   </w:t>
      </w:r>
      <w:r>
        <w:rPr>
          <w:sz w:val="24"/>
        </w:rPr>
        <w:t xml:space="preserve">Nem akart több gyereket. Volt neki öt, most hárman vagyunk, de öten voltunk. Mindig nehezen szült, szörnyű időket élt át. Amikor Sid született, minket, Marjot és engem, kizártak a házból, hogy ne halljuk a sikoltozását, </w:t>
      </w:r>
      <w:r>
        <w:rPr>
          <w:sz w:val="24"/>
          <w:lang w:val="fr-FR"/>
        </w:rPr>
        <w:t xml:space="preserve">de </w:t>
      </w:r>
      <w:r>
        <w:rPr>
          <w:sz w:val="24"/>
        </w:rPr>
        <w:t>persze hallottuk … Amikor valami baj volt, úgy bámult a levegőbe, mint egy szobor. Apa épp az ellenkezője, ő mindig izeg-mozog, ha bántja valami. Apa egy darab madzagra csomót köt, vagy a zsebkését nyitogatja; anyám a levegőbe bámult. Az utolsó hetekben tudtam, hogy nagy baj van. Még a kicsik is rájöttek. De nem tudtam, mi a baj. Megmondhatta volna nekem, de nem. Nem könnyű megmondani egy gyereknek, hogy az ember nem akar több gyereket. így aztán elment, hogy elvetesse. Mindenütt vannak öregasszonyok, akik két-három fontért vállalkoznak a dologra, valószínűleg te is tudsz erről. És nem sikerült. Néha előfordul. Elküldték, mert féltek a rendőrségtől. Legalábbis gondolom, hogy így történt. Nem tudom, hogy jutott haza, és mennyi ideig tartott, míg hazaért, én iskolában voltam. Amikor hazaértem, a padlón feküdt. Még vérzett, a kicsik bámulták, mozdulni is alig mertek. Marj hat-, Sid kétéves volt. Az egyik szomszédot küldtem el a mentőkért. Szörnyű hosszú időnek tetszett, mire megjöttek. Megpróbáltam elállítani a vérzést konyharuhákkal meg rongyokkal, de nem sikerült. Ő meg csak mondogatta: „Hagyjál meghalni, megérdemlem, a pokolban fogok elégni.” Nem volt jó katolikus, már évek óta nem volt gyakorló katolikus, ahogy mondani szokták, de akkor mindenre visszaemlékezett. Latinul kezdett imádkozni, bár néhány szó már nem jutott eszébe. És tényleg hitte, hogy halálos bűnt követett el, megbűnhődött érte, és a pokolba kerül. Mire megjöttek a mentők, már annyi vért vesztett, hogy az ember azt hitte volna, belehal, vagy legalábbis eszméletét veszti. De nem. Órák múlva halt meg a kórházban. Nem tudtam vele menni, Marjorie és Sid miatt. Apa odament, de nem engedték be hozzá.</w:t>
      </w:r>
    </w:p>
    <w:p>
      <w:pPr>
        <w:pStyle w:val="Normal"/>
        <w:shd w:fill="FFFFFF" w:val="clear"/>
        <w:ind w:firstLine="284"/>
        <w:jc w:val="both"/>
        <w:rPr>
          <w:sz w:val="24"/>
          <w:szCs w:val="24"/>
        </w:rPr>
      </w:pPr>
      <w:r>
        <w:rPr>
          <w:sz w:val="24"/>
        </w:rPr>
        <w:t xml:space="preserve">– </w:t>
      </w:r>
      <w:r>
        <w:rPr>
          <w:sz w:val="24"/>
        </w:rPr>
        <w:t xml:space="preserve">Soha nem beszéltem erről. Csak neked – fejezte be </w:t>
      </w:r>
      <w:r>
        <w:rPr>
          <w:sz w:val="24"/>
          <w:lang w:val="en-US"/>
        </w:rPr>
        <w:t xml:space="preserve">Ann. Charlie </w:t>
      </w:r>
      <w:r>
        <w:rPr>
          <w:sz w:val="24"/>
        </w:rPr>
        <w:t>érezte, hogy a bizalomnak döntő jelentősége van. Azt is megértette, mire gondolt azon az éjszakán a folyónál, igen, a nők életének van egy olyan része, amelyet a férfiak nem érthetnek meg egészen. Életében először fogta fel, hogy amíg egy férfit agyonüthet a rakomány a dokkban, vagy lelőhetik a lövészárokban, a nő már csak azért is veszélybe kerülhet, mert asszony. A veszély forrása a férfi öröme, a szerelmeskedés, a gyerekcsinálás. Tulajdonképpen – különösnek tetszett neki a gondolat – egy férfinak hálásnak kell lennie, amiért egy nő a kezébe adja a sorsát. Így aztán engedelmesen várt, amíg feleségül veheti Annt.</w:t>
      </w:r>
    </w:p>
    <w:p>
      <w:pPr>
        <w:pStyle w:val="Normal"/>
        <w:shd w:fill="FFFFFF" w:val="clear"/>
        <w:ind w:firstLine="284"/>
        <w:jc w:val="both"/>
        <w:rPr>
          <w:sz w:val="24"/>
          <w:szCs w:val="24"/>
        </w:rPr>
      </w:pPr>
      <w:r>
        <w:rPr>
          <w:sz w:val="24"/>
        </w:rPr>
        <w:t>Közel három évig jártak jegyben. Az idő múlt, könnyebben, nehezebben – később már maguk is alig hitték, hogy lehetséges volt.</w:t>
      </w:r>
    </w:p>
    <w:p>
      <w:pPr>
        <w:pStyle w:val="Normal"/>
        <w:shd w:fill="FFFFFF" w:val="clear"/>
        <w:ind w:firstLine="284"/>
        <w:jc w:val="both"/>
        <w:rPr>
          <w:sz w:val="24"/>
          <w:szCs w:val="24"/>
        </w:rPr>
      </w:pPr>
      <w:r>
        <w:rPr>
          <w:sz w:val="24"/>
        </w:rPr>
        <w:t>Aztán néhány hét leforgása alatt minden akadály elhárult.</w:t>
      </w:r>
    </w:p>
    <w:p>
      <w:pPr>
        <w:pStyle w:val="Normal"/>
        <w:shd w:fill="FFFFFF" w:val="clear"/>
        <w:ind w:firstLine="284"/>
        <w:jc w:val="both"/>
        <w:rPr>
          <w:sz w:val="24"/>
          <w:szCs w:val="24"/>
        </w:rPr>
      </w:pPr>
      <w:r>
        <w:rPr>
          <w:sz w:val="24"/>
        </w:rPr>
        <w:t>Ann apja sok jó és rossz után végre állandó munkát kapott. A legrosszabb pillanataiban – anélkül, hogy Ann-nek szólt volna – eljárt egy jótékonysági intézetbe, ahol a munkanélküliek ingyenebédért padlót keféltek vagy mosogattak. Hogy igazságosak legyenek a több száz jelentkezővel, egy ember legföljebb kétszer mehetett egy héten. Valakinek vezetnie kellett a nyilvántartást; feddhetetlen jellemű embert kerestek, aki nem a saját hibájából van munka nélkül. Naylorra esett a választás. Nem kellett hozzá fizikai erő, és ha az egészsége nem mondja fel a szolgálatot, örökre van munkája.</w:t>
      </w:r>
    </w:p>
    <w:p>
      <w:pPr>
        <w:pStyle w:val="Normal"/>
        <w:shd w:fill="FFFFFF" w:val="clear"/>
        <w:ind w:firstLine="284"/>
        <w:jc w:val="both"/>
        <w:rPr>
          <w:sz w:val="24"/>
          <w:szCs w:val="24"/>
        </w:rPr>
      </w:pPr>
      <w:r>
        <w:rPr>
          <w:sz w:val="24"/>
        </w:rPr>
        <w:t xml:space="preserve">Ekkorra már Marjorie is dolgozott. Egy helyi cipőboltban kezdte, egy nagy cipőkereskedés fióküzletében. Egy idő után jobb fizetéssel átküldték az Oxford Street- fióküzletbe. A száját rúzsozta, a haját daueroltatta, így az igazgatóság nem is sejtette, hogy még csak tizenhat éves. Gyors utánzóképességével, intelligenciájával hamarosan elsajátította a </w:t>
      </w:r>
      <w:r>
        <w:rPr>
          <w:sz w:val="24"/>
          <w:lang w:val="en-US"/>
        </w:rPr>
        <w:t xml:space="preserve">West End </w:t>
      </w:r>
      <w:r>
        <w:rPr>
          <w:sz w:val="24"/>
        </w:rPr>
        <w:t>modorát. Sid gurult a nevetéstől, amikor otthon elmondta neki a „Mivel szolgálhatok, asszonyom?”-at, tökéletes, éneklő kiejtéssel, de az üzletben ez már nem ment tréfaszámba. Csak a ragyogó szempár gyors pillantása vagy egy gúnyos száj rándulás jelezte néha az East End- betolakodót. Mindig ő volt az első, és mindig ő ment el utolsónak, így aztán senki sem tudta, hol lakik. Az üzletvezetőnek még sohasem volt alkalmazottja, aki így ismerte volna az árut, bármit megtalált pillanatok alatt, bakancsot vagy szandált, és ösztönösen megérezte, mi tetszik majd a vevőnek. Amikor Marjorie dolgozott, Sid iskola után elcsavargott; ha Ann hozzámegy Charlie-hoz, Sid soha többé nem megy majd haza idejében. És hogy Marjorie mennyi idő alatt ér haza a West Endről, azt senki sem tudta. De Ann elhatározta, hogy nem anyáskodik fölöttük többé. Az ő keresetére már nincs szükség. Van miből enniük és lakbért fizetniük, ami kötelessége volt, megtette.</w:t>
      </w:r>
    </w:p>
    <w:p>
      <w:pPr>
        <w:pStyle w:val="Normal"/>
        <w:shd w:fill="FFFFFF" w:val="clear"/>
        <w:ind w:firstLine="284"/>
        <w:jc w:val="both"/>
        <w:rPr>
          <w:sz w:val="24"/>
          <w:szCs w:val="24"/>
        </w:rPr>
      </w:pPr>
      <w:r>
        <w:rPr>
          <w:sz w:val="24"/>
        </w:rPr>
        <w:t xml:space="preserve">Vi elköltözött az 5-ből. Ez már egy új Vi volt, senki sem jósolta volna meg, hogy komoly, ügyes, karrierista üzletasszony lesz belőle. Hová lett a régi Vi? töprengett Dora, a szeles, romantikus, lusta Vi, a fecsegő Vi, a táncoló Vi, aki sohasem emlékezett a dátumra, és azt sem tudta, mennyi kétszer kettő. Nyomtalanul eltűnt a </w:t>
      </w:r>
      <w:r>
        <w:rPr>
          <w:sz w:val="24"/>
          <w:lang w:val="en-US"/>
        </w:rPr>
        <w:t xml:space="preserve">Howard Buckley </w:t>
      </w:r>
      <w:r>
        <w:rPr>
          <w:sz w:val="24"/>
        </w:rPr>
        <w:t xml:space="preserve">okozta csapásban. Még a külseje is megváltozott, a haját is másképp viselte, nem bodorította, hanem simán, középen elválasztva hordta. Anélkül, hogy szólt volna róla a családjának, új ént és új jövőt teremtett magának. Mrs. Finlay elhatározta, hogy nyugalomba vonul, Vi pedig átveszi a mosodát. Mrs. Finlay megszabott jövedelmet húz a befektetésből, de amit ezenfelül keres, az Vié lesz. </w:t>
      </w:r>
      <w:r>
        <w:rPr>
          <w:sz w:val="24"/>
          <w:lang w:val="en-US"/>
        </w:rPr>
        <w:t xml:space="preserve">Vi </w:t>
      </w:r>
      <w:r>
        <w:rPr>
          <w:sz w:val="24"/>
        </w:rPr>
        <w:t xml:space="preserve">a mosoda fölé költözik, mert </w:t>
      </w:r>
      <w:r>
        <w:rPr>
          <w:sz w:val="24"/>
          <w:lang w:val="en-US"/>
        </w:rPr>
        <w:t xml:space="preserve">Mrs. </w:t>
      </w:r>
      <w:r>
        <w:rPr>
          <w:sz w:val="24"/>
        </w:rPr>
        <w:t xml:space="preserve">Finlay házat vesz magának Canvey Islanden. Dorát, aki még nem tudott szabadulni a gondolattól, hogy Vi meggondolatlan, rémképek gyötörték, hogy mekkora veszélyek fenyegetik majd Vit, egyedül Ilfordban. </w:t>
      </w:r>
      <w:r>
        <w:rPr>
          <w:sz w:val="24"/>
          <w:lang w:val="de-DE"/>
        </w:rPr>
        <w:t xml:space="preserve">De Vi </w:t>
      </w:r>
      <w:r>
        <w:rPr>
          <w:sz w:val="24"/>
        </w:rPr>
        <w:t>azt tehetett, amit akart – nagykorú volt, huszonkét éves. Több mint öt éve, Buckley óta, nem volt férfi az életében. Biztosan nem akarja, hogy még egyszer a bolondját járassák vele, gondolta Dora. Majd okos házasságot köt, ha kedve lesz rá.</w:t>
      </w:r>
    </w:p>
    <w:p>
      <w:pPr>
        <w:pStyle w:val="Normal"/>
        <w:shd w:fill="FFFFFF" w:val="clear"/>
        <w:ind w:firstLine="284"/>
        <w:jc w:val="both"/>
        <w:rPr>
          <w:sz w:val="24"/>
          <w:szCs w:val="24"/>
        </w:rPr>
      </w:pPr>
      <w:r>
        <w:rPr>
          <w:sz w:val="24"/>
        </w:rPr>
        <w:t>De Liza, aki éppen huszonegy éves volt, férjhez ment. Sokáig járt egy rendes fiatalemberrel a szomszéd utcából. Vonakodva, de rájött, hogy a fiatalember nem az igazi. Megkérdezte Dorát, joga van-e visszautasítani valakit, aki rendes ember, állandó munkája van, és szereti őt – és ő is kedveli –, csak azért, mert ő nem érzi azt a kis többletet… – Tudod, mire gondolok, anya. – Dora tudta, és aszerint felelt: – Várd meg az igazit. – Lizában sokkal inkább viszontlátta önmagát, mint Viben, és azt akarta, hogy Lizának is jusson egy Jack. És akkor váratlanul megtörtént. Liza egy hétfő este a Whitmarsh lánnyal moziba ment. Amikor kijöttek, esett; így beültek fagylaltozni egy olasz cukrászdába az East India Dock Roadon. Rajtuk kívül nem volt vendég, és a fiatalember, aki a fagylaltot hozta, az asztaluknál fecsegett. Ő volt az. Liza onnan tudta, hogy életében először, több mint egy óráig ébren hánykolódott elalvás előtt.</w:t>
      </w:r>
    </w:p>
    <w:p>
      <w:pPr>
        <w:pStyle w:val="Normal"/>
        <w:shd w:fill="FFFFFF" w:val="clear"/>
        <w:ind w:firstLine="284"/>
        <w:jc w:val="both"/>
        <w:rPr>
          <w:sz w:val="24"/>
          <w:szCs w:val="24"/>
        </w:rPr>
      </w:pPr>
      <w:r>
        <w:rPr>
          <w:sz w:val="24"/>
        </w:rPr>
        <w:t>Tony Varelli nem látszott olasznak, szőke haja és barna szeme lombardiai volt, de lehetett volna angol is. A londoni olaszok kettős életét élte. Nemcsak a kétnyelvűség miatt.</w:t>
      </w:r>
    </w:p>
    <w:p>
      <w:pPr>
        <w:pStyle w:val="Normal"/>
        <w:shd w:fill="FFFFFF" w:val="clear"/>
        <w:ind w:firstLine="284"/>
        <w:jc w:val="both"/>
        <w:rPr>
          <w:sz w:val="24"/>
          <w:szCs w:val="24"/>
        </w:rPr>
      </w:pPr>
      <w:r>
        <w:rPr>
          <w:sz w:val="24"/>
        </w:rPr>
        <w:t xml:space="preserve">Mozgása és beszédritmusa is aszerint változott, hogy angol vagy olasz énjét öltötte magára. Néha olaszul suttogott Lizának, és Liza elolvadt, pedig egy szót sem értett belőle. Már a harmadik nemzedék élt az East Enden, raviolit és cassatát árultak, fontban, shillingben és pennyben számoltak. A gyerekeknek London volt az otthona, de az idősebbek valamennyien visszatértek a faluba, ahová a valóság Iegy más síkjához tartoztak. Tony apja, aki nem volt ugyan öreg, de a nedves telken kínozta a reuma, csak azt várta, hogy akadjon egy ifjú Varelliné. A név különösnek hangzott a Steadman Street- füleknek, </w:t>
      </w:r>
      <w:r>
        <w:rPr>
          <w:sz w:val="24"/>
          <w:lang w:val="en-US"/>
        </w:rPr>
        <w:t xml:space="preserve">de Charlie </w:t>
      </w:r>
      <w:r>
        <w:rPr>
          <w:sz w:val="24"/>
        </w:rPr>
        <w:t>megszerette Tonyt, még azt is mondta, hogy az ember nem is hinné, hogy külföldi.</w:t>
      </w:r>
    </w:p>
    <w:p>
      <w:pPr>
        <w:pStyle w:val="Normal"/>
        <w:shd w:fill="FFFFFF" w:val="clear"/>
        <w:ind w:firstLine="284"/>
        <w:jc w:val="both"/>
        <w:rPr>
          <w:sz w:val="24"/>
          <w:szCs w:val="24"/>
        </w:rPr>
      </w:pPr>
      <w:r>
        <w:rPr>
          <w:sz w:val="24"/>
        </w:rPr>
        <w:t>így Liza olyan gyorsan férjhez ment, amilyen hamar áttérhetett a katolikus hitre; nem értett belőle sokkal többet, mint az olasz nyelvből, de ha kell, buddhista is szívesen lett volna. Miután a barátok és rokonok degeszre ették magukat a Varelli Riviera étteremben, az idősebb Varellik felültek a hajóvonatra a Charing Crosson. Tony és Liza meg kitette a ,,Zárva” táblát, és felmentek az emeletre.</w:t>
      </w:r>
    </w:p>
    <w:p>
      <w:pPr>
        <w:pStyle w:val="Normal"/>
        <w:shd w:fill="FFFFFF" w:val="clear"/>
        <w:ind w:firstLine="284"/>
        <w:jc w:val="both"/>
        <w:rPr>
          <w:sz w:val="24"/>
          <w:szCs w:val="24"/>
        </w:rPr>
      </w:pPr>
      <w:r>
        <w:rPr>
          <w:sz w:val="24"/>
        </w:rPr>
        <w:t xml:space="preserve">– </w:t>
      </w:r>
      <w:r>
        <w:rPr>
          <w:sz w:val="24"/>
        </w:rPr>
        <w:t xml:space="preserve">Nem tarthatnánk kettős esküvőt? – kércfbzte Liza a bátyjától. </w:t>
      </w:r>
      <w:r>
        <w:rPr>
          <w:sz w:val="24"/>
          <w:lang w:val="en-US"/>
        </w:rPr>
        <w:t xml:space="preserve">Charlie </w:t>
      </w:r>
      <w:r>
        <w:rPr>
          <w:sz w:val="24"/>
        </w:rPr>
        <w:t>tudta, hogy akkor a Varellik fizetnék a számlákat. Észrevette, hogy az olaszok ilyen tekintetben olyanok, akár a zsidók – fukarok, amikor keresik, de ha alkalom nyílik rá, szórják a pénzt. Charlie senkinek sem akart adósa lenni az esküvőjéért. Ha Naylorék nem tudnak fizetni, mert nyilvánvaló, hogy nem tudnak, akkor a pénz Wheelwright-pénz lesz.</w:t>
      </w:r>
    </w:p>
    <w:p>
      <w:pPr>
        <w:pStyle w:val="Normal"/>
        <w:shd w:fill="FFFFFF" w:val="clear"/>
        <w:ind w:firstLine="284"/>
        <w:jc w:val="both"/>
        <w:rPr>
          <w:sz w:val="24"/>
          <w:szCs w:val="24"/>
        </w:rPr>
      </w:pPr>
      <w:r>
        <w:rPr>
          <w:sz w:val="24"/>
        </w:rPr>
        <w:t>És egyébként is eltökélt szándéka volt, hogy a Steadman Streeten esküszik. A templomból a vőlegény és a menyasszony az 5-be megy haza. Az ebédet a Gordon felső termében rendezik. Annt hazahozza.</w:t>
      </w:r>
    </w:p>
    <w:p>
      <w:pPr>
        <w:pStyle w:val="Normal"/>
        <w:shd w:fill="FFFFFF" w:val="clear"/>
        <w:ind w:firstLine="284"/>
        <w:jc w:val="both"/>
        <w:rPr>
          <w:sz w:val="24"/>
          <w:szCs w:val="24"/>
        </w:rPr>
      </w:pPr>
      <w:r>
        <w:rPr>
          <w:sz w:val="24"/>
        </w:rPr>
        <w:t xml:space="preserve">És rendesen esküszik, nem olcsón. Mindent összeszámolva, drága mulatság: a bérelt ruhák, a bérelt kocsi, virágok, fényképek, négyfogásos ebéd, egy hordó sör, az italok a söntésben azoknak, akik ugyan nem vendégek, de Steadman Street-iek. </w:t>
      </w:r>
      <w:r>
        <w:rPr>
          <w:sz w:val="24"/>
          <w:lang w:val="de-DE"/>
        </w:rPr>
        <w:t xml:space="preserve">Charlie </w:t>
      </w:r>
      <w:r>
        <w:rPr>
          <w:sz w:val="24"/>
        </w:rPr>
        <w:t>nem sokat takarított meg, mert továbbra sem volt sok munka. De inkább vár még egy évet, mintsem ezen spóroljon.</w:t>
      </w:r>
    </w:p>
    <w:p>
      <w:pPr>
        <w:pStyle w:val="Normal"/>
        <w:shd w:fill="FFFFFF" w:val="clear"/>
        <w:ind w:firstLine="284"/>
        <w:jc w:val="both"/>
        <w:rPr>
          <w:sz w:val="24"/>
          <w:szCs w:val="24"/>
        </w:rPr>
      </w:pPr>
      <w:r>
        <w:rPr>
          <w:sz w:val="24"/>
        </w:rPr>
        <w:t>Végül három hónappal Liza és Tony után megesküdtek.</w:t>
      </w:r>
    </w:p>
    <w:p>
      <w:pPr>
        <w:pStyle w:val="Normal"/>
        <w:shd w:fill="FFFFFF" w:val="clear"/>
        <w:ind w:firstLine="284"/>
        <w:jc w:val="both"/>
        <w:rPr>
          <w:sz w:val="24"/>
          <w:szCs w:val="24"/>
        </w:rPr>
      </w:pPr>
      <w:r>
        <w:rPr>
          <w:sz w:val="24"/>
        </w:rPr>
        <w:t>A Gordonban Liza megcsókolta a bátyját, és azt mondta: – Mondtam már? Gyerekem lesz.</w:t>
      </w:r>
    </w:p>
    <w:p>
      <w:pPr>
        <w:pStyle w:val="Normal"/>
        <w:shd w:fill="FFFFFF" w:val="clear"/>
        <w:ind w:firstLine="284"/>
        <w:jc w:val="both"/>
        <w:rPr>
          <w:sz w:val="24"/>
          <w:szCs w:val="24"/>
        </w:rPr>
      </w:pPr>
      <w:r>
        <w:rPr>
          <w:sz w:val="24"/>
        </w:rPr>
        <w:t xml:space="preserve">Később eszébe jutott, amikor elégedetten feküdt </w:t>
      </w:r>
      <w:r>
        <w:rPr>
          <w:sz w:val="24"/>
          <w:lang w:val="de-DE"/>
        </w:rPr>
        <w:t xml:space="preserve">Ann </w:t>
      </w:r>
      <w:r>
        <w:rPr>
          <w:sz w:val="24"/>
        </w:rPr>
        <w:t xml:space="preserve">mellett. Persze, a házasság és a gyerekek együtt járnak – sőt, sok menyasszonynak az utóbbi jön először. </w:t>
      </w:r>
      <w:r>
        <w:rPr>
          <w:sz w:val="24"/>
          <w:lang w:val="de-DE"/>
        </w:rPr>
        <w:t xml:space="preserve">De Ann </w:t>
      </w:r>
      <w:r>
        <w:rPr>
          <w:sz w:val="24"/>
        </w:rPr>
        <w:t>más volt. Ő ezt a maga módján akarta csinálni. Saját vágyai ellenére, Charlie remélte, hogy egyelőre nem lesz gyerekük. Most meg kell elégednie az örömmel, hogy Ann az ágyában fekszik, ebben a szobában, ebben a házban.</w:t>
      </w:r>
    </w:p>
    <w:p>
      <w:pPr>
        <w:pStyle w:val="Normal"/>
        <w:shd w:fill="FFFFFF" w:val="clear"/>
        <w:ind w:firstLine="284"/>
        <w:jc w:val="both"/>
        <w:rPr>
          <w:sz w:val="24"/>
          <w:szCs w:val="24"/>
        </w:rPr>
      </w:pPr>
      <w:r>
        <w:rPr>
          <w:sz w:val="24"/>
          <w:szCs w:val="24"/>
        </w:rPr>
      </w:r>
    </w:p>
    <w:p>
      <w:pPr>
        <w:pStyle w:val="Normal"/>
        <w:shd w:fill="FFFFFF" w:val="clear"/>
        <w:ind w:firstLine="284"/>
        <w:jc w:val="both"/>
        <w:rPr>
          <w:sz w:val="30"/>
          <w:szCs w:val="24"/>
        </w:rPr>
      </w:pPr>
      <w:r>
        <w:rPr>
          <w:sz w:val="24"/>
          <w:szCs w:val="14"/>
        </w:rPr>
        <w:t>12</w:t>
      </w:r>
    </w:p>
    <w:p>
      <w:pPr>
        <w:pStyle w:val="Normal"/>
        <w:shd w:fill="FFFFFF" w:val="clear"/>
        <w:ind w:firstLine="284"/>
        <w:jc w:val="both"/>
        <w:rPr>
          <w:sz w:val="24"/>
          <w:szCs w:val="24"/>
        </w:rPr>
      </w:pPr>
      <w:r>
        <w:rPr>
          <w:sz w:val="24"/>
        </w:rPr>
        <w:t xml:space="preserve">Mrs. Finlay nyugdíjba vonulása után Vi Wheelwright szorgalmasabban dolgozott, mint valaha. Fannyt már régen elbocsátották, de arra a két lányra sem számíthattak, akiket később vettek fel. – Az az igazság, Vi, kedvesem, hogy nincs még egy olyan, mint maga – mondogatta Mrs. Finlay. Most, hogy </w:t>
      </w:r>
      <w:r>
        <w:rPr>
          <w:sz w:val="24"/>
          <w:lang w:val="en-US"/>
        </w:rPr>
        <w:t xml:space="preserve">Vi </w:t>
      </w:r>
      <w:r>
        <w:rPr>
          <w:sz w:val="24"/>
        </w:rPr>
        <w:t>vezette a mosodát, és ott is lakott, segítség nélkül, egyedül is elvégezte a finom munkát. Késő éjszakáig dolgozott, megfeledkezett az időről, csak akkor döbbent rá, hány óra, amikor meghallotta a toronyóra ütését. Reggel, amint felkeltette az ébresztő, kiugrott az ágyból, és lement kinyitni, mielőtt még a lányok megérkeztek volna. Sohasem volt fáradt. Valószínűleg azért nem, gondolta, mert saját magának dolgozik. Nem a pénz számított, hiszen a bevételt minden héten bankba tette, és önmagának ugyanannyit fizetett, mint azelőtt. Most már az volt a fontos, hogyan csinálja. Ha a vevők időben kapják meg a ruhát, ha a mosoda jó hírneve növekszik, Vi legnagyobb jutalma az elégedettség lesz.</w:t>
      </w:r>
    </w:p>
    <w:p>
      <w:pPr>
        <w:pStyle w:val="Normal"/>
        <w:shd w:fill="FFFFFF" w:val="clear"/>
        <w:ind w:firstLine="284"/>
        <w:jc w:val="both"/>
        <w:rPr>
          <w:sz w:val="24"/>
          <w:szCs w:val="24"/>
        </w:rPr>
      </w:pPr>
      <w:r>
        <w:rPr>
          <w:sz w:val="24"/>
        </w:rPr>
        <w:t xml:space="preserve">A lányok természetesen mindezzel nem törődtek. Csak éppen annyira voltak szorgalmasak, hogy ki ne rúgják őket; a húrt igyekeztek végsőkig feszíteni. Mielőtt reggel munkába álltak, amíg tehették, lógtak, délután pedig jóval előbb nekifogtak a takarításnak; napközben, ha Vinek dolga akadt egy vevővel, rögtön fecsegni kezdtek. Vinek állandóan szemmel kellett tartania és ismételten leszidni őket. Nem szerették </w:t>
      </w:r>
      <w:r>
        <w:rPr>
          <w:sz w:val="24"/>
          <w:lang w:val="fr-FR"/>
        </w:rPr>
        <w:t xml:space="preserve">Vit, a </w:t>
      </w:r>
      <w:r>
        <w:rPr>
          <w:sz w:val="24"/>
        </w:rPr>
        <w:t>vécé falán talált feliratokból tudta, hogy jobban utálják, mint Mrs. Finlayt. Valószínűleg azért, mert fiatal, és mosónőként kezdte, ahogyan ők, így eleinte azt hitték, könnyű dolguk lesz vele. És Vinek persze nem az volt a célja, hogy népszerű legyen a lányok között. Egész életében a maga feje után ment, nem igazodott másokhoz, és ezen nem akart változtatni.</w:t>
      </w:r>
    </w:p>
    <w:p>
      <w:pPr>
        <w:pStyle w:val="Normal"/>
        <w:shd w:fill="FFFFFF" w:val="clear"/>
        <w:ind w:firstLine="284"/>
        <w:jc w:val="both"/>
        <w:rPr>
          <w:sz w:val="24"/>
          <w:szCs w:val="24"/>
        </w:rPr>
      </w:pPr>
      <w:r>
        <w:rPr>
          <w:sz w:val="24"/>
        </w:rPr>
        <w:t>A vevők viszont szerették. Hát az biztos, hogy rendesen kiszolgálta őket, és ha panasszal fordultak hozzá, azonnal intézkedett. De érezte, hogy emberként is szeretik, mert tudják, mit akar elérni, és a céljait helyeslik. Volt néhány kifejezetten előkelő kliense is. Egyenruhás sofőr vezette a kocsijukat, de ők is mindig udvariasan, sőt kedvesen bántak vele. Az urakkal Vi udvarias volt, de kimért, hogy már kezdetben elkerülje az esetleges félreértéseket. Természetesen elsősorban hölgyekkel került kapcsolatba, és közülük négyetötöt már szinte barátnőjeként emlegethetett. Meglepte, hogy a véleménye milyen gyakran megegyezik az övékkel. A filmek rossz hatással vannak az emberekre, London rettenetes sebességgel foglalja el a környező vidéket; a modern lányok – „természetesen nem az önhöz hasonlóak, Miss Wheelwright” – egyre fékezhetetlenebbek.</w:t>
      </w:r>
    </w:p>
    <w:p>
      <w:pPr>
        <w:pStyle w:val="Normal"/>
        <w:shd w:fill="FFFFFF" w:val="clear"/>
        <w:ind w:firstLine="284"/>
        <w:jc w:val="both"/>
        <w:rPr>
          <w:sz w:val="24"/>
          <w:szCs w:val="24"/>
        </w:rPr>
      </w:pPr>
      <w:r>
        <w:rPr>
          <w:sz w:val="24"/>
        </w:rPr>
        <w:t xml:space="preserve">A munkásosztály lusta. Amikor ezt először hallotta, </w:t>
      </w:r>
      <w:r>
        <w:rPr>
          <w:sz w:val="24"/>
          <w:lang w:val="en-US"/>
        </w:rPr>
        <w:t xml:space="preserve">Vi </w:t>
      </w:r>
      <w:r>
        <w:rPr>
          <w:sz w:val="24"/>
        </w:rPr>
        <w:t xml:space="preserve">arca megrándult. Honnan jött, ki volt, ha nem a munkásosztály tagja? Ezen nem változtathatott, mint ahogyan azon sem, hogy angolnak született, és amikor ilyeneket hallott, úgy érezte magát, mint az angol, aki előtt külföldiek Angliát szidják. De némi gondolkodás után rájött, hogy megszerezte magának a jogot, hogy a munkásosztályból kiváljék, ugyanúgy, ahogyan a „modern lányokkal” sem vehették többé egy kalap alá. Persze nyilvánvaló, hogy a „munkásosztály” abszurd kifejezés. Ki dolgozik szívesen, az órákat nem számlálva, kötelességérzetből? Az olyan emberek, mint a mostohaapja, </w:t>
      </w:r>
      <w:r>
        <w:rPr>
          <w:sz w:val="24"/>
          <w:lang w:val="en-US"/>
        </w:rPr>
        <w:t xml:space="preserve">Mr. Buckley </w:t>
      </w:r>
      <w:r>
        <w:rPr>
          <w:sz w:val="24"/>
        </w:rPr>
        <w:t xml:space="preserve">vagy </w:t>
      </w:r>
      <w:r>
        <w:rPr>
          <w:sz w:val="24"/>
          <w:lang w:val="en-US"/>
        </w:rPr>
        <w:t xml:space="preserve">Mrs. Finlay. </w:t>
      </w:r>
      <w:r>
        <w:rPr>
          <w:sz w:val="24"/>
        </w:rPr>
        <w:t>És ha munkáról van szó, akkor ő hozzájuk tartozik.</w:t>
      </w:r>
    </w:p>
    <w:p>
      <w:pPr>
        <w:pStyle w:val="Normal"/>
        <w:shd w:fill="FFFFFF" w:val="clear"/>
        <w:ind w:firstLine="284"/>
        <w:jc w:val="both"/>
        <w:rPr>
          <w:sz w:val="24"/>
          <w:szCs w:val="24"/>
        </w:rPr>
      </w:pPr>
      <w:r>
        <w:rPr>
          <w:sz w:val="24"/>
        </w:rPr>
        <w:t xml:space="preserve">– </w:t>
      </w:r>
      <w:r>
        <w:rPr>
          <w:sz w:val="24"/>
        </w:rPr>
        <w:t>Remélem, maga nem fog sztrájkolni, Miss Wheelwright. -– Egyik vevő a másik után mondta el ugyanezt, Vi ebből jött rá, hogy az általános sztrájkról szóló hírek komolyak. Ritkán olvasott újságot. Most megvette a Daily Mailt, és megtudta, hogy küszöbön áll a sztrájk.</w:t>
      </w:r>
    </w:p>
    <w:p>
      <w:pPr>
        <w:pStyle w:val="Normal"/>
        <w:shd w:fill="FFFFFF" w:val="clear"/>
        <w:ind w:firstLine="284"/>
        <w:jc w:val="both"/>
        <w:rPr>
          <w:sz w:val="24"/>
          <w:szCs w:val="24"/>
        </w:rPr>
      </w:pPr>
      <w:r>
        <w:rPr>
          <w:sz w:val="24"/>
        </w:rPr>
        <w:t>Miután elköltözött a Steadman Streetről, csak hetenként egyszer járt haza, a vasárnapi ebédre, az anyjának tartozott ennyivel, bizonyítania kell, hogy még a család tagja. Amikor a következő vasárnap elment, Charlie valami sürgős szakszervezeti gyűlés miatt elment hazulról. Mint mostaná</w:t>
      </w:r>
      <w:r>
        <w:rPr>
          <w:sz w:val="24"/>
          <w:lang w:val="en-US"/>
        </w:rPr>
        <w:t xml:space="preserve">ban </w:t>
      </w:r>
      <w:r>
        <w:rPr>
          <w:sz w:val="24"/>
        </w:rPr>
        <w:t xml:space="preserve">mindig, Liza és a kisbaba álltak a figyelem középpontjában. Minden nőtől, mivel nők voltak, elvárták, hogy a babával foglalkozzék. </w:t>
      </w:r>
      <w:r>
        <w:rPr>
          <w:sz w:val="24"/>
          <w:lang w:val="fr-FR"/>
        </w:rPr>
        <w:t xml:space="preserve">Vit </w:t>
      </w:r>
      <w:r>
        <w:rPr>
          <w:sz w:val="24"/>
        </w:rPr>
        <w:t>tulajdonképpen undorította a baba; kövér, ragacsos, húsos teremtmény, amely fizikai folyamatok kínos emlékét hordozza. És bár minden kisbaba semleges neműnek tűnik, ez a baba – Georgy-Porgy – vitathatatlanul fiú volt, aki úgy sütkérezett a nők csodáló pillantásaiban, akár az apja, a jóképű Tony.</w:t>
      </w:r>
    </w:p>
    <w:p>
      <w:pPr>
        <w:pStyle w:val="Normal"/>
        <w:shd w:fill="FFFFFF" w:val="clear"/>
        <w:ind w:firstLine="284"/>
        <w:jc w:val="both"/>
        <w:rPr>
          <w:sz w:val="24"/>
          <w:szCs w:val="24"/>
        </w:rPr>
      </w:pPr>
      <w:r>
        <w:rPr>
          <w:sz w:val="24"/>
        </w:rPr>
        <w:t xml:space="preserve">–  </w:t>
      </w:r>
      <w:r>
        <w:rPr>
          <w:sz w:val="24"/>
        </w:rPr>
        <w:t xml:space="preserve">Pardon! Pardon! – kiáltotta </w:t>
      </w:r>
      <w:r>
        <w:rPr>
          <w:sz w:val="24"/>
          <w:lang w:val="fr-FR"/>
        </w:rPr>
        <w:t xml:space="preserve">Dora, </w:t>
      </w:r>
      <w:r>
        <w:rPr>
          <w:sz w:val="24"/>
        </w:rPr>
        <w:t xml:space="preserve">amikor a bébi hangos, bugyborékoló hangot adott ki magából. Vinek nem volt bátorsága visszautasítani, hogy amikor rákerült a sor, a karjába vegye; bátran összeszorította a száját.  </w:t>
      </w:r>
      <w:r>
        <w:rPr>
          <w:sz w:val="24"/>
          <w:lang w:val="fr-FR"/>
        </w:rPr>
        <w:t xml:space="preserve">Dora a </w:t>
      </w:r>
      <w:r>
        <w:rPr>
          <w:sz w:val="24"/>
        </w:rPr>
        <w:t>baba fölé hajolt, úgy tett, mintha haragudna, pedig csak úgy ragyogott: – Georgy-Porgy, én azt hiszem, te valami budit csináltál! – Hatalmas melle csak úgy hullámzott a fekete ruha alatt, az álla és nyaka találkozásánál háj csíkok képződtek és tűntek el. Liza is nevetett – boldogan, büszkén –, még a bébi is ragyogott, mint aki valami roppant ügyes dolgot művelt. Akkorra Vi már megérezte az undorító bűzt, és fél percen belül leejti a babát, ha Liza nem veszi el tőle.</w:t>
      </w:r>
    </w:p>
    <w:p>
      <w:pPr>
        <w:pStyle w:val="Normal"/>
        <w:shd w:fill="FFFFFF" w:val="clear"/>
        <w:ind w:firstLine="284"/>
        <w:jc w:val="both"/>
        <w:rPr>
          <w:sz w:val="24"/>
          <w:szCs w:val="24"/>
        </w:rPr>
      </w:pPr>
      <w:r>
        <w:rPr>
          <w:sz w:val="24"/>
        </w:rPr>
        <w:t>Hogy visszatérjenek végre a felnőttvilágba, Vi megszólalt: – Ez a sztrájk kellemetlen ügy lesz.</w:t>
      </w:r>
    </w:p>
    <w:p>
      <w:pPr>
        <w:pStyle w:val="Normal"/>
        <w:shd w:fill="FFFFFF" w:val="clear"/>
        <w:ind w:firstLine="284"/>
        <w:jc w:val="both"/>
        <w:rPr>
          <w:sz w:val="24"/>
          <w:szCs w:val="24"/>
        </w:rPr>
      </w:pPr>
      <w:r>
        <w:rPr>
          <w:sz w:val="24"/>
        </w:rPr>
        <w:t>Liza a biztosítótűvel a szájában motyogta: – Most már végig kell csinálni.</w:t>
      </w:r>
    </w:p>
    <w:p>
      <w:pPr>
        <w:pStyle w:val="Normal"/>
        <w:shd w:fill="FFFFFF" w:val="clear"/>
        <w:ind w:firstLine="284"/>
        <w:jc w:val="both"/>
        <w:rPr>
          <w:sz w:val="24"/>
          <w:szCs w:val="24"/>
        </w:rPr>
      </w:pPr>
      <w:r>
        <w:rPr>
          <w:sz w:val="24"/>
        </w:rPr>
        <w:t>Vi ebből megértette, hogy a „kellemetlen” szó – ami elég nyilvánvaló ítélet – nem egyeztethető össze a többiek véleményével. Megpróbált visszavonulni biztonságosabb vizekre: – Hát tudjátok, én nem is értem, mi ez az egész.</w:t>
      </w:r>
    </w:p>
    <w:p>
      <w:pPr>
        <w:pStyle w:val="Normal"/>
        <w:shd w:fill="FFFFFF" w:val="clear"/>
        <w:ind w:firstLine="284"/>
        <w:jc w:val="both"/>
        <w:rPr>
          <w:sz w:val="24"/>
          <w:szCs w:val="24"/>
        </w:rPr>
      </w:pPr>
      <w:r>
        <w:rPr>
          <w:sz w:val="24"/>
        </w:rPr>
        <w:t xml:space="preserve">–   </w:t>
      </w:r>
      <w:r>
        <w:rPr>
          <w:sz w:val="24"/>
        </w:rPr>
        <w:t>Pedig egyszerű. – Ezt Ann mondta. – A bányatulajdonosok csökkenteni akarják a béreket, tehát a bányászok mellé kell állnunk.</w:t>
      </w:r>
    </w:p>
    <w:p>
      <w:pPr>
        <w:pStyle w:val="Normal"/>
        <w:shd w:fill="FFFFFF" w:val="clear"/>
        <w:ind w:firstLine="284"/>
        <w:jc w:val="both"/>
        <w:rPr>
          <w:sz w:val="24"/>
          <w:szCs w:val="24"/>
        </w:rPr>
      </w:pPr>
      <w:r>
        <w:rPr>
          <w:sz w:val="24"/>
        </w:rPr>
        <w:t>Ann bosszantóan precíz stílusban előadott kijelentései gyakran arra ingerelték Vit, hogy az ellenkező oldalra álljon. Ha a bányászok alacsonyabb bért kapnak – akarta mondani –, az az ő bajuk, de ha mindenki sztrájkolni fog, akkor senki sem fog bért kapni. Nem értette, hogy Ann-nek és Charlie-nak például miért kell a bányászok mellé állnia. Vi-ben körvonalazatlan kép élt a bányászokról, különös emberek, akik fekete arccal vigyorognak a lencsébe, akár a négerek. Most már eszébe jutott: a Daily Mailben olvasta, hogy</w:t>
      </w:r>
    </w:p>
    <w:p>
      <w:pPr>
        <w:pStyle w:val="Normal"/>
        <w:shd w:fill="FFFFFF" w:val="clear"/>
        <w:ind w:firstLine="284"/>
        <w:jc w:val="both"/>
        <w:rPr>
          <w:sz w:val="24"/>
          <w:szCs w:val="24"/>
        </w:rPr>
      </w:pPr>
      <w:r>
        <w:rPr>
          <w:sz w:val="24"/>
        </w:rPr>
        <w:t>a kormány eddig az adófizetők pénzéből támogatta a bányászokat, és ha nem spórolnak, az angol szenet nem adhatják el haszonnal. De úgy döntött, hogy nem száll vitába Ann-nel. Ha a bányászok mellé akarnak állni, álljanak.</w:t>
      </w:r>
    </w:p>
    <w:p>
      <w:pPr>
        <w:pStyle w:val="Normal"/>
        <w:shd w:fill="FFFFFF" w:val="clear"/>
        <w:ind w:firstLine="284"/>
        <w:jc w:val="both"/>
        <w:rPr>
          <w:sz w:val="24"/>
          <w:szCs w:val="24"/>
        </w:rPr>
      </w:pPr>
      <w:r>
        <w:rPr>
          <w:sz w:val="24"/>
        </w:rPr>
        <w:t>Aztán hazajött Charlie, csak úgy ragyogott az elégedettségtől.</w:t>
      </w:r>
    </w:p>
    <w:p>
      <w:pPr>
        <w:pStyle w:val="Normal"/>
        <w:shd w:fill="FFFFFF" w:val="clear"/>
        <w:ind w:firstLine="284"/>
        <w:jc w:val="both"/>
        <w:rPr>
          <w:sz w:val="24"/>
          <w:szCs w:val="24"/>
        </w:rPr>
      </w:pPr>
      <w:r>
        <w:rPr>
          <w:sz w:val="24"/>
        </w:rPr>
        <w:t xml:space="preserve">–  </w:t>
      </w:r>
      <w:r>
        <w:rPr>
          <w:sz w:val="24"/>
        </w:rPr>
        <w:t>Mindent megszerveztünk. Sztrájkőrök a kapunál, őrszemek a főbb útvonalakon, éjjeliőrök. Egy sztrájktörő sem teheti be a lábát a dokkba, egyetlen ládát sem tehetnek odébb.</w:t>
      </w:r>
    </w:p>
    <w:p>
      <w:pPr>
        <w:pStyle w:val="Normal"/>
        <w:shd w:fill="FFFFFF" w:val="clear"/>
        <w:ind w:firstLine="284"/>
        <w:jc w:val="both"/>
        <w:rPr>
          <w:sz w:val="24"/>
          <w:szCs w:val="24"/>
        </w:rPr>
      </w:pPr>
      <w:r>
        <w:rPr>
          <w:sz w:val="24"/>
        </w:rPr>
        <w:t xml:space="preserve">–  </w:t>
      </w:r>
      <w:r>
        <w:rPr>
          <w:sz w:val="24"/>
        </w:rPr>
        <w:t>A szakszervezeti tanács biztató híreket kapott minden iparágból. A vasutasok egységesen a sztrájk mellett döntöttek. A nyomdászok szintén. A gázművek és az erőművek is.</w:t>
      </w:r>
    </w:p>
    <w:p>
      <w:pPr>
        <w:pStyle w:val="Normal"/>
        <w:shd w:fill="FFFFFF" w:val="clear"/>
        <w:ind w:firstLine="284"/>
        <w:jc w:val="both"/>
        <w:rPr>
          <w:sz w:val="24"/>
          <w:szCs w:val="24"/>
        </w:rPr>
      </w:pPr>
      <w:r>
        <w:rPr>
          <w:sz w:val="24"/>
        </w:rPr>
        <w:t xml:space="preserve">–  </w:t>
      </w:r>
      <w:r>
        <w:rPr>
          <w:sz w:val="24"/>
        </w:rPr>
        <w:t>Kinyírjuk az öreg Baldwint!</w:t>
      </w:r>
    </w:p>
    <w:p>
      <w:pPr>
        <w:pStyle w:val="Normal"/>
        <w:shd w:fill="FFFFFF" w:val="clear"/>
        <w:ind w:firstLine="284"/>
        <w:jc w:val="both"/>
        <w:rPr>
          <w:sz w:val="24"/>
          <w:szCs w:val="24"/>
        </w:rPr>
      </w:pPr>
      <w:r>
        <w:rPr>
          <w:sz w:val="24"/>
        </w:rPr>
        <w:t>Liza már tisztába rakta a babát, és most az ölében kezdte ugráltatni: – Kinyírjuk az öreg Baldwint, ugye, gyönyörűm? – énekelte neki.</w:t>
      </w:r>
    </w:p>
    <w:p>
      <w:pPr>
        <w:pStyle w:val="Normal"/>
        <w:shd w:fill="FFFFFF" w:val="clear"/>
        <w:ind w:firstLine="284"/>
        <w:jc w:val="both"/>
        <w:rPr>
          <w:sz w:val="24"/>
          <w:szCs w:val="24"/>
        </w:rPr>
      </w:pPr>
      <w:r>
        <w:rPr>
          <w:sz w:val="24"/>
          <w:lang w:val="en-US"/>
        </w:rPr>
        <w:t xml:space="preserve">Vi </w:t>
      </w:r>
      <w:r>
        <w:rPr>
          <w:sz w:val="24"/>
        </w:rPr>
        <w:t xml:space="preserve">mozdulatlanul ült. Az 5. és az egész Steadman Street egyesült az izgalomban, ami őt teljesen hidegen hagyta. A sztrájk kaland, kicsit a háborúhoz, kicsit a nyaraláshoz hasonlít; tagadja a normális életet, a józan ész szavát. </w:t>
      </w:r>
      <w:r>
        <w:rPr>
          <w:sz w:val="24"/>
          <w:lang w:val="en-US"/>
        </w:rPr>
        <w:t xml:space="preserve">Vi </w:t>
      </w:r>
      <w:r>
        <w:rPr>
          <w:sz w:val="24"/>
        </w:rPr>
        <w:t>egy kicsit szomorú volt, hogy nem tart velük. Eddig még önmaga előtt sem ismerte be, milyen eltökélten szakított meg minden kapcsolatot a Steadman Streettel.</w:t>
      </w:r>
    </w:p>
    <w:p>
      <w:pPr>
        <w:pStyle w:val="Normal"/>
        <w:shd w:fill="FFFFFF" w:val="clear"/>
        <w:ind w:firstLine="284"/>
        <w:jc w:val="both"/>
        <w:rPr>
          <w:sz w:val="24"/>
          <w:szCs w:val="24"/>
        </w:rPr>
      </w:pPr>
      <w:r>
        <w:rPr>
          <w:sz w:val="24"/>
        </w:rPr>
        <w:t>Charlie „Sztrájkőr Szervező” feliratú karszalaggal minden reggel hat órakor a dokk kapujába állt. Kipipálta az érkező sztrájkőrök nevét a kezében tartott gépelt listán. Valamennyiüket ismerte. Ismerte a nagyivókat, a józanokat, a katolikusokat és más felekezetűeket, a lóversenyzőket és a galambtenyésztőket, a telkükön kertészkedőket. Valamennyiüket megpálcázták az állami iskolában, valamennyien a bokrokba bújtak a lányokkal; taszigálták egymást a munkáért, és valamennyien elviselték az izomszakadtukig nehéz életet. Nem volt hatalmuk, csak ami a munkájuk értékéből fakadt, és most ezt a hatalmat tették próbára.</w:t>
      </w:r>
    </w:p>
    <w:p>
      <w:pPr>
        <w:pStyle w:val="Normal"/>
        <w:shd w:fill="FFFFFF" w:val="clear"/>
        <w:ind w:firstLine="284"/>
        <w:jc w:val="both"/>
        <w:rPr>
          <w:sz w:val="24"/>
          <w:szCs w:val="24"/>
        </w:rPr>
      </w:pPr>
      <w:r>
        <w:rPr>
          <w:sz w:val="24"/>
        </w:rPr>
        <w:t>Az út túlsó oldalán két sor rendőr csendben figyelte őket. A legtöbben önkéntesek voltak, még kényelmetlenül feszengtek az egyenruhában, nyugtalankodtak, mert érezték, hogy szerepet játszanak. Tegnap még bankhivatalnokként vagy kereskedelmi utazóként dolgoztak. Az East End különös ország volt számukra, a dokkmunkások pedig idegen törzs, durva, megszelídíthetetlen, kiszámíthatatlan népség. Egy felügyelő fényesre kefélt gesztenyebarna kancáján odalovagolt, és néhány biztató szót szólt hozzájuk. Olyan mereven álltak vigyázzban, akár a katonák, de nem úgy, mint az igazi rendőrök. Néhányan megjárták a háborút, de a legtöbben még egészen fiatalok voltak. Sid Naylor rohant végig az utcán, vörös haja csillogott a rézsútos nap fényében. A sztrájkbizottság fiúkat jelölt ki üzenetvivőnek, a rendőrök nem kötnek bele a gyerekekbe. Nagyszerű alkalom nyílt Sid számára, végre biciklizhetett, saját gépre úgysem tellett volna neki.</w:t>
      </w:r>
    </w:p>
    <w:p>
      <w:pPr>
        <w:pStyle w:val="Normal"/>
        <w:shd w:fill="FFFFFF" w:val="clear"/>
        <w:ind w:firstLine="284"/>
        <w:jc w:val="both"/>
        <w:rPr>
          <w:sz w:val="24"/>
          <w:szCs w:val="24"/>
        </w:rPr>
      </w:pPr>
      <w:r>
        <w:rPr>
          <w:sz w:val="24"/>
        </w:rPr>
        <w:t xml:space="preserve">– </w:t>
      </w:r>
      <w:r>
        <w:rPr>
          <w:sz w:val="24"/>
        </w:rPr>
        <w:t>Jönnek – jelentette Charlie-nak. – Három teherautó. Most hagyták el a vámházat.</w:t>
      </w:r>
    </w:p>
    <w:p>
      <w:pPr>
        <w:pStyle w:val="Normal"/>
        <w:shd w:fill="FFFFFF" w:val="clear"/>
        <w:ind w:firstLine="284"/>
        <w:jc w:val="both"/>
        <w:rPr>
          <w:sz w:val="24"/>
          <w:szCs w:val="24"/>
        </w:rPr>
      </w:pPr>
      <w:r>
        <w:rPr>
          <w:sz w:val="24"/>
          <w:lang w:val="en-US"/>
        </w:rPr>
        <w:t xml:space="preserve">Charlie </w:t>
      </w:r>
      <w:r>
        <w:rPr>
          <w:sz w:val="24"/>
        </w:rPr>
        <w:t>továbbadta a sztrájkőröknek. De nem volt szükség üzenetvivőre, a teherautókat a harag és megvetés dagadó lármája kísérte, a házakból, a mellékutcákból előszaladó, az út mentén tömegesen felsorakozó dokkmunkások zúgolódtak. Feltűnt az első teherkocsi, de csak lépésben jöhetett, mert az utat megtöltő emberek csak az utolsó pillanatban ugrottak el előlük. A szakszervezet tilalma ellenére is puffant néhány kő a sofőrfülkén. Charlie látta a sofőr sápadt, elszánt, meredten maga elé bámuló arcát és a mellette ülő zsaru – ez igazi volt – nagy bajuszát.</w:t>
      </w:r>
    </w:p>
    <w:p>
      <w:pPr>
        <w:pStyle w:val="Normal"/>
        <w:shd w:fill="FFFFFF" w:val="clear"/>
        <w:ind w:firstLine="284"/>
        <w:jc w:val="both"/>
        <w:rPr>
          <w:sz w:val="24"/>
          <w:szCs w:val="24"/>
        </w:rPr>
      </w:pPr>
      <w:r>
        <w:rPr>
          <w:sz w:val="24"/>
        </w:rPr>
        <w:t>A dokk kapujában a sztrájkőrök váll váll mellett álltak. A sofőr centinként közeledett, mintha azzal elérhetne valamit, ha első sebességben bőgeti a motorját. Charlie felrántotta a kocsi ajtaját, és benyúlt, hogy behúzza a kéziféket. Amikor a zsaru előhúzta gumibotját, félrehajolt és leugrott. Addigra már a másik ajtó is kinyílt, és a zsarunak védekeznie kellett.</w:t>
      </w:r>
    </w:p>
    <w:p>
      <w:pPr>
        <w:pStyle w:val="Normal"/>
        <w:shd w:fill="FFFFFF" w:val="clear"/>
        <w:ind w:firstLine="284"/>
        <w:jc w:val="both"/>
        <w:rPr>
          <w:sz w:val="24"/>
          <w:szCs w:val="24"/>
        </w:rPr>
      </w:pPr>
      <w:r>
        <w:rPr>
          <w:sz w:val="24"/>
        </w:rPr>
        <w:t>Néhány másodperc alatt körülvették a teherautót. Az út túlsó oldaláról felhangzott az őrmester sípja, elindult a rendőrosztag segíteni. Charlie látta, hogy menteni, nem pedig támadni akarnak. Néhány percig lüktető, taszigáló közelharcot vívtak – az erejüket éreztették, de egyik fél sem haragudott; nem is történt nagyobb baj, néhány sípcsontrúgáson és monoklin kívül. Rendőrsisak repült át a levegőn, akár a gumilabda; a tömeg megéljenezte. A rendőrség a teherkocsi hátsó feléhez nyomult, utat nyitott a sztrájktörőknek, hogy sértetlenül leszállhassanak. – Hadd menjenek, emberek! -üvöltötte Charlie. – Ide többet úgyse jönnek! – Talán jobb lett volna, mondta később Tommy Whitmarshnak, ha beeresztik őket, és megnézik, mire jutnak, egy hónap alatt sem raktak volna ki egy hajót. Nyavalyás egy csapat, a bérházakból és menhelyekről jöttek, ezeket küldik el mindig a munkaosztásnál, legyőzött emberek, akik vécét pucolnak, és gyufát árulnak az utcasarkon. A főnökök most adnak nekik munkát, mert sztrájk van, de máskor bezzeg elzavarják őket.</w:t>
      </w:r>
    </w:p>
    <w:p>
      <w:pPr>
        <w:pStyle w:val="Normal"/>
        <w:shd w:fill="FFFFFF" w:val="clear"/>
        <w:ind w:firstLine="284"/>
        <w:jc w:val="both"/>
        <w:rPr>
          <w:sz w:val="24"/>
          <w:szCs w:val="24"/>
        </w:rPr>
      </w:pPr>
      <w:r>
        <w:rPr>
          <w:sz w:val="24"/>
        </w:rPr>
        <w:t>A második teherkocsival ugyanígy elbántak. A harmadik megfordult, és győzedelmes kurjongatás közepette elhajtott, még mielőtt elérte volna a dokk kapuját.</w:t>
      </w:r>
    </w:p>
    <w:p>
      <w:pPr>
        <w:pStyle w:val="Normal"/>
        <w:shd w:fill="FFFFFF" w:val="clear"/>
        <w:ind w:firstLine="284"/>
        <w:jc w:val="both"/>
        <w:rPr>
          <w:sz w:val="24"/>
          <w:szCs w:val="24"/>
        </w:rPr>
      </w:pPr>
      <w:r>
        <w:rPr>
          <w:sz w:val="24"/>
        </w:rPr>
        <w:t xml:space="preserve">– </w:t>
      </w:r>
      <w:r>
        <w:rPr>
          <w:sz w:val="24"/>
        </w:rPr>
        <w:t xml:space="preserve">És most? – kérdezte </w:t>
      </w:r>
      <w:r>
        <w:rPr>
          <w:sz w:val="24"/>
          <w:lang w:val="en-US"/>
        </w:rPr>
        <w:t>Tom.</w:t>
      </w:r>
    </w:p>
    <w:p>
      <w:pPr>
        <w:pStyle w:val="Normal"/>
        <w:shd w:fill="FFFFFF" w:val="clear"/>
        <w:ind w:firstLine="284"/>
        <w:jc w:val="both"/>
        <w:rPr>
          <w:sz w:val="24"/>
          <w:szCs w:val="24"/>
        </w:rPr>
      </w:pPr>
      <w:r>
        <w:rPr>
          <w:sz w:val="24"/>
        </w:rPr>
        <w:t xml:space="preserve">Charlie az úttesten állt, és gondolkodott. Valószínűleg azért csináltak belőle sztrájkőrszervezőt, mert felelősségteljes embernek tartották. De </w:t>
      </w:r>
      <w:r>
        <w:rPr>
          <w:sz w:val="24"/>
          <w:lang w:val="en-US"/>
        </w:rPr>
        <w:t xml:space="preserve">a Wheelwright </w:t>
      </w:r>
      <w:r>
        <w:rPr>
          <w:sz w:val="24"/>
        </w:rPr>
        <w:t>családért is felelős; az 5-ért lakbért kell fizetni. Férfinak való feladat olyankor, amikor milliók élnek segélyből. Szokatlan érzés volt másokat vezetni. A munkában mindig parancsokat kapott. Nem ő döntötte el, melyik hajót rakja be legközelebb. Mindig voltak főnökök, akik igazgatták a dokkokat, tábornokok, akik irányították a hadsereget, háziurak, akik házakat építettek. Az ember bizalmatlan volt, szemben állt velük, számított rá, hogy mindent összezagyválnak, de azt el sem tudta volna képzelni, hogy magára vállalja az ő felelősségüket, helyettük tervezzen, helyettük legyen előrelátó. A sztrájk hirtelen érzést hozott magával, a megértés és látókör gyors kitágulását. Charlie az egész ország dolgozóival együtt új élménybe kóstolt bele.</w:t>
      </w:r>
    </w:p>
    <w:p>
      <w:pPr>
        <w:pStyle w:val="Normal"/>
        <w:shd w:fill="FFFFFF" w:val="clear"/>
        <w:ind w:firstLine="284"/>
        <w:jc w:val="both"/>
        <w:rPr>
          <w:sz w:val="24"/>
          <w:szCs w:val="24"/>
        </w:rPr>
      </w:pPr>
      <w:r>
        <w:rPr>
          <w:sz w:val="24"/>
        </w:rPr>
        <w:t>A dokkok tartották magukat. A folyó olyan csendes volt, mint a nagy dokksztrájk idején, amire már csak az öregek emlékeztek; a mozdulatlan daruk, hullámok csapdosta uszályok, lezárt zsilipek. A harmadik napon egy nagy hajó, amely Új-Zélandból hozott hússzállítmányt, magányosan elindult az elhagyott vízen, hogy új kikötőt keressen. A dokkmunkások a parton álltak és éljeneztek.</w:t>
      </w:r>
    </w:p>
    <w:p>
      <w:pPr>
        <w:pStyle w:val="Normal"/>
        <w:shd w:fill="FFFFFF" w:val="clear"/>
        <w:ind w:firstLine="284"/>
        <w:jc w:val="both"/>
        <w:rPr>
          <w:sz w:val="24"/>
          <w:szCs w:val="24"/>
        </w:rPr>
      </w:pPr>
      <w:r>
        <w:rPr>
          <w:sz w:val="24"/>
        </w:rPr>
        <w:t>Az East Enden az emberek gyalogoltak. Nem jártak a buszok, villamosok, teherkocsik, furgonok. A fiúk és férfiak az utcán futballoztak. Minden környék csendesen magába zárkózott, akár egy falu.</w:t>
      </w:r>
    </w:p>
    <w:p>
      <w:pPr>
        <w:pStyle w:val="Normal"/>
        <w:shd w:fill="FFFFFF" w:val="clear"/>
        <w:ind w:firstLine="284"/>
        <w:jc w:val="both"/>
        <w:rPr>
          <w:sz w:val="24"/>
          <w:szCs w:val="24"/>
        </w:rPr>
      </w:pPr>
      <w:r>
        <w:rPr>
          <w:sz w:val="24"/>
        </w:rPr>
        <w:t>A West Enden annál lármásabbak voltak az utcák. Ideiglenes rendőrök fontoskodva szaladgáltak ide-oda, őrizve ezt, védve azt. Küldöncök vágtak át a méltóságteljes tereken és utcákon, úgy bőgött a motorbiciklijük, mintha versenypályán volnának. Áruházak és szállítmányozó cégek a kocsijaikat kölcsönadták a kormánynak, a szélvédőre cédulákat ragasztottak: „Létfontosságú élelmiszer”. A buszokat önkéntesek vezették, a menetrend bizonytalan volt. Az East Enden megtámadták volna, de itt mindenki megéljenezte őket.</w:t>
      </w:r>
    </w:p>
    <w:p>
      <w:pPr>
        <w:pStyle w:val="Normal"/>
        <w:shd w:fill="FFFFFF" w:val="clear"/>
        <w:ind w:firstLine="284"/>
        <w:jc w:val="both"/>
        <w:rPr>
          <w:sz w:val="24"/>
          <w:szCs w:val="24"/>
        </w:rPr>
      </w:pPr>
      <w:r>
        <w:rPr>
          <w:sz w:val="24"/>
        </w:rPr>
        <w:t>Marjorie Naylor a két város, a sztrájkoló és a sztrájk ellen harcoló London között utazgatott naponta. Majdnem mindig egyedül várt a peronon a vonatra, néha tíz percet, néha egy órát. Egyik-másik vonat meg sem állt a Bow Roadon, az volt a céljuk, hogy a külvárosokból a Citybe vigyék a hivatalnokokat. Arról nem is beszélve, hogy az önkéntes vezetők élvezték a sebességet, és túl akarták szárnyalni egymás rekordját.</w:t>
      </w:r>
    </w:p>
    <w:p>
      <w:pPr>
        <w:pStyle w:val="Normal"/>
        <w:shd w:fill="FFFFFF" w:val="clear"/>
        <w:ind w:firstLine="284"/>
        <w:jc w:val="both"/>
        <w:rPr>
          <w:sz w:val="24"/>
          <w:szCs w:val="24"/>
        </w:rPr>
      </w:pPr>
      <w:r>
        <w:rPr>
          <w:sz w:val="24"/>
        </w:rPr>
        <w:t xml:space="preserve">A lányok a cipőüzletben úgy beszéltek </w:t>
      </w:r>
      <w:r>
        <w:rPr>
          <w:sz w:val="24"/>
          <w:lang w:val="fr-FR"/>
        </w:rPr>
        <w:t xml:space="preserve">à </w:t>
      </w:r>
      <w:r>
        <w:rPr>
          <w:sz w:val="24"/>
        </w:rPr>
        <w:t>sztrájkról, mintha hóviharról vagy ködről fecsegtek volna. Tulajdonképpen örültek, hogy végre van egy jó mentségük, ha elkésnek. Nem tartoztak szakszervezetbe, meg sem fordult a fejükben, hogy ők is sztrájkolhatnának. Marjorie maga hiába kezdett volna sztrájkolni. Semmi jó nem származott volna belőle, csak az állását veszíti el. így aztán tovább élte kettős életét, csak most még mélyebbnek érezte a kettőt elválasztó szakadékot.</w:t>
      </w:r>
    </w:p>
    <w:p>
      <w:pPr>
        <w:pStyle w:val="Normal"/>
        <w:shd w:fill="FFFFFF" w:val="clear"/>
        <w:ind w:firstLine="284"/>
        <w:jc w:val="both"/>
        <w:rPr>
          <w:sz w:val="24"/>
          <w:szCs w:val="24"/>
        </w:rPr>
      </w:pPr>
      <w:r>
        <w:rPr>
          <w:sz w:val="24"/>
        </w:rPr>
        <w:t xml:space="preserve">Máskor </w:t>
      </w:r>
      <w:r>
        <w:rPr>
          <w:sz w:val="24"/>
          <w:lang w:val="en-US"/>
        </w:rPr>
        <w:t xml:space="preserve">a Charing </w:t>
      </w:r>
      <w:r>
        <w:rPr>
          <w:sz w:val="24"/>
        </w:rPr>
        <w:t xml:space="preserve">Crosson szállt át a Bakerloo-vonalra, de a sztrájk alatt ez túlságosan bizonytalan volt. Ha jött a busz, </w:t>
      </w:r>
      <w:r>
        <w:rPr>
          <w:sz w:val="24"/>
          <w:lang w:val="en-US"/>
        </w:rPr>
        <w:t xml:space="preserve">a Charing </w:t>
      </w:r>
      <w:r>
        <w:rPr>
          <w:sz w:val="24"/>
        </w:rPr>
        <w:t>Crosstól busszal ment az Oxford Streetre, ha nem jött, akkor gyalog. A harmadik napon szerencséje volt, oda is, vissza is kapott buszt, igaz, hogy délután kivárta a csúcsforgalom végét.</w:t>
      </w:r>
    </w:p>
    <w:p>
      <w:pPr>
        <w:pStyle w:val="Normal"/>
        <w:shd w:fill="FFFFFF" w:val="clear"/>
        <w:ind w:firstLine="284"/>
        <w:jc w:val="both"/>
        <w:rPr>
          <w:sz w:val="24"/>
          <w:szCs w:val="24"/>
        </w:rPr>
      </w:pPr>
      <w:r>
        <w:rPr>
          <w:sz w:val="24"/>
        </w:rPr>
        <w:t xml:space="preserve">– </w:t>
      </w:r>
      <w:r>
        <w:rPr>
          <w:sz w:val="24"/>
        </w:rPr>
        <w:t>Azt hiszem, már volt szerencsénk találkozni ma reggel – mondta a kalauz.</w:t>
      </w:r>
    </w:p>
    <w:p>
      <w:pPr>
        <w:pStyle w:val="Normal"/>
        <w:shd w:fill="FFFFFF" w:val="clear"/>
        <w:ind w:firstLine="284"/>
        <w:jc w:val="both"/>
        <w:rPr>
          <w:sz w:val="24"/>
          <w:szCs w:val="24"/>
        </w:rPr>
      </w:pPr>
      <w:r>
        <w:rPr>
          <w:sz w:val="24"/>
        </w:rPr>
        <w:t>Oxfordi vagy cambridge-i diák lehetett, mint a legtöbbjük. Nevetségesek, gondolta Marjorie, a bőszárú nadrágjukban és hosszú sáljukban.</w:t>
      </w:r>
    </w:p>
    <w:p>
      <w:pPr>
        <w:pStyle w:val="Normal"/>
        <w:shd w:fill="FFFFFF" w:val="clear"/>
        <w:ind w:firstLine="284"/>
        <w:jc w:val="both"/>
        <w:rPr>
          <w:sz w:val="24"/>
          <w:szCs w:val="24"/>
        </w:rPr>
      </w:pPr>
      <w:r>
        <w:rPr>
          <w:sz w:val="24"/>
        </w:rPr>
        <w:t xml:space="preserve">–   </w:t>
      </w:r>
      <w:r>
        <w:rPr>
          <w:sz w:val="24"/>
        </w:rPr>
        <w:t>Lehet – felelte.</w:t>
      </w:r>
    </w:p>
    <w:p>
      <w:pPr>
        <w:pStyle w:val="Normal"/>
        <w:shd w:fill="FFFFFF" w:val="clear"/>
        <w:ind w:firstLine="284"/>
        <w:jc w:val="both"/>
        <w:rPr>
          <w:sz w:val="24"/>
          <w:szCs w:val="24"/>
        </w:rPr>
      </w:pPr>
      <w:r>
        <w:rPr>
          <w:sz w:val="24"/>
        </w:rPr>
        <w:t xml:space="preserve">–  </w:t>
      </w:r>
      <w:r>
        <w:rPr>
          <w:sz w:val="24"/>
        </w:rPr>
        <w:t>Biztos. Soha nem felejtenék el egy ilyen arcot, mint a magáé.</w:t>
      </w:r>
    </w:p>
    <w:p>
      <w:pPr>
        <w:pStyle w:val="Normal"/>
        <w:shd w:fill="FFFFFF" w:val="clear"/>
        <w:ind w:firstLine="284"/>
        <w:jc w:val="both"/>
        <w:rPr>
          <w:sz w:val="24"/>
          <w:szCs w:val="24"/>
        </w:rPr>
      </w:pPr>
      <w:r>
        <w:rPr>
          <w:sz w:val="24"/>
        </w:rPr>
        <w:t xml:space="preserve">Aztán hátrament kiabálni: – </w:t>
      </w:r>
      <w:r>
        <w:rPr>
          <w:sz w:val="24"/>
          <w:lang w:val="en-US"/>
        </w:rPr>
        <w:t xml:space="preserve">Piccadilly Circus ! Eros </w:t>
      </w:r>
      <w:r>
        <w:rPr>
          <w:sz w:val="24"/>
        </w:rPr>
        <w:t xml:space="preserve">szobor! – Az </w:t>
      </w:r>
      <w:r>
        <w:rPr>
          <w:sz w:val="24"/>
          <w:lang w:val="en-US"/>
        </w:rPr>
        <w:t xml:space="preserve">Eros </w:t>
      </w:r>
      <w:r>
        <w:rPr>
          <w:sz w:val="24"/>
        </w:rPr>
        <w:t>első szótagját nem hosszú ível ejtette, és ezt Marjorie megjegyezte magának.</w:t>
      </w:r>
    </w:p>
    <w:p>
      <w:pPr>
        <w:pStyle w:val="Normal"/>
        <w:shd w:fill="FFFFFF" w:val="clear"/>
        <w:ind w:firstLine="284"/>
        <w:jc w:val="both"/>
        <w:rPr>
          <w:sz w:val="24"/>
          <w:szCs w:val="24"/>
        </w:rPr>
      </w:pPr>
      <w:r>
        <w:rPr>
          <w:sz w:val="24"/>
        </w:rPr>
        <w:t>A Haymarketen a kalauz megint odament hozzá.</w:t>
      </w:r>
    </w:p>
    <w:p>
      <w:pPr>
        <w:pStyle w:val="Normal"/>
        <w:shd w:fill="FFFFFF" w:val="clear"/>
        <w:ind w:firstLine="284"/>
        <w:jc w:val="both"/>
        <w:rPr>
          <w:sz w:val="24"/>
          <w:szCs w:val="24"/>
        </w:rPr>
      </w:pPr>
      <w:r>
        <w:rPr>
          <w:sz w:val="24"/>
        </w:rPr>
        <w:t xml:space="preserve">–   </w:t>
      </w:r>
      <w:r>
        <w:rPr>
          <w:sz w:val="24"/>
        </w:rPr>
        <w:t>Ez az utolsó járatom. Mit gondol, rá tudnám beszélni egy vacsorára?</w:t>
      </w:r>
    </w:p>
    <w:p>
      <w:pPr>
        <w:pStyle w:val="Normal"/>
        <w:shd w:fill="FFFFFF" w:val="clear"/>
        <w:ind w:firstLine="284"/>
        <w:jc w:val="both"/>
        <w:rPr>
          <w:sz w:val="24"/>
          <w:szCs w:val="24"/>
        </w:rPr>
      </w:pPr>
      <w:r>
        <w:rPr>
          <w:sz w:val="24"/>
        </w:rPr>
        <w:t xml:space="preserve">A kíváncsiság mindig erős volt Marjorie-ban, </w:t>
      </w:r>
      <w:r>
        <w:rPr>
          <w:sz w:val="24"/>
          <w:lang w:val="fr-FR"/>
        </w:rPr>
        <w:t xml:space="preserve">s </w:t>
      </w:r>
      <w:r>
        <w:rPr>
          <w:sz w:val="24"/>
        </w:rPr>
        <w:t>most még erősebbé vált. De a vele született ravaszság a torkán akasztotta az igent, ehelyett azt mondta: – Hát, nem is tudom. -Élvezte, amint megpillantotta a széles, rózsaszínű arcon megjelenő aggodalmas kifejezést. Rendkívülinek tetszett, hogy ezt ilyen könnyen el lehet érni.</w:t>
      </w:r>
    </w:p>
    <w:p>
      <w:pPr>
        <w:pStyle w:val="Normal"/>
        <w:shd w:fill="FFFFFF" w:val="clear"/>
        <w:ind w:firstLine="284"/>
        <w:jc w:val="both"/>
        <w:rPr>
          <w:sz w:val="24"/>
          <w:szCs w:val="24"/>
        </w:rPr>
      </w:pPr>
      <w:r>
        <w:rPr>
          <w:sz w:val="24"/>
        </w:rPr>
        <w:t>Miután a Northumberland Avenue</w:t>
      </w:r>
      <w:r>
        <w:rPr>
          <w:sz w:val="24"/>
          <w:lang w:val="el-GR"/>
        </w:rPr>
        <w:t xml:space="preserve">-n </w:t>
      </w:r>
      <w:r>
        <w:rPr>
          <w:sz w:val="24"/>
        </w:rPr>
        <w:t>leszálltak a buszról, puszta szórakozásból hagyta, hadd könyörögjön a fiú.</w:t>
      </w:r>
    </w:p>
    <w:p>
      <w:pPr>
        <w:pStyle w:val="Normal"/>
        <w:shd w:fill="FFFFFF" w:val="clear"/>
        <w:ind w:firstLine="284"/>
        <w:jc w:val="both"/>
        <w:rPr>
          <w:sz w:val="24"/>
          <w:szCs w:val="24"/>
        </w:rPr>
      </w:pPr>
      <w:r>
        <w:rPr>
          <w:sz w:val="24"/>
        </w:rPr>
        <w:t xml:space="preserve">–   </w:t>
      </w:r>
      <w:r>
        <w:rPr>
          <w:sz w:val="24"/>
        </w:rPr>
        <w:t>Komolyan haza kell mennem. Aggódnának értem.</w:t>
      </w:r>
    </w:p>
    <w:p>
      <w:pPr>
        <w:pStyle w:val="Normal"/>
        <w:shd w:fill="FFFFFF" w:val="clear"/>
        <w:ind w:firstLine="284"/>
        <w:jc w:val="both"/>
        <w:rPr>
          <w:sz w:val="24"/>
          <w:szCs w:val="24"/>
        </w:rPr>
      </w:pPr>
      <w:r>
        <w:rPr>
          <w:sz w:val="24"/>
        </w:rPr>
        <w:t xml:space="preserve">–   </w:t>
      </w:r>
      <w:r>
        <w:rPr>
          <w:sz w:val="24"/>
        </w:rPr>
        <w:t>Hazacsöröghet.</w:t>
      </w:r>
    </w:p>
    <w:p>
      <w:pPr>
        <w:pStyle w:val="Normal"/>
        <w:shd w:fill="FFFFFF" w:val="clear"/>
        <w:ind w:firstLine="284"/>
        <w:jc w:val="both"/>
        <w:rPr>
          <w:sz w:val="24"/>
          <w:szCs w:val="24"/>
        </w:rPr>
      </w:pPr>
      <w:r>
        <w:rPr>
          <w:sz w:val="24"/>
        </w:rPr>
        <w:t xml:space="preserve">–  </w:t>
      </w:r>
      <w:r>
        <w:rPr>
          <w:sz w:val="24"/>
        </w:rPr>
        <w:t>És nem is vagyok vacsorához öltözve.</w:t>
      </w:r>
    </w:p>
    <w:p>
      <w:pPr>
        <w:pStyle w:val="Normal"/>
        <w:shd w:fill="FFFFFF" w:val="clear"/>
        <w:ind w:firstLine="284"/>
        <w:jc w:val="both"/>
        <w:rPr>
          <w:sz w:val="24"/>
          <w:szCs w:val="24"/>
        </w:rPr>
      </w:pPr>
      <w:r>
        <w:rPr>
          <w:sz w:val="24"/>
        </w:rPr>
        <w:t xml:space="preserve">–   </w:t>
      </w:r>
      <w:r>
        <w:rPr>
          <w:sz w:val="24"/>
        </w:rPr>
        <w:t>Ugyan már, nézzen rám. Ismerek egy csendes kis helyet, semmi -flanc, de elsőrangúan főznek.</w:t>
      </w:r>
    </w:p>
    <w:p>
      <w:pPr>
        <w:pStyle w:val="Normal"/>
        <w:shd w:fill="FFFFFF" w:val="clear"/>
        <w:ind w:firstLine="284"/>
        <w:jc w:val="both"/>
        <w:rPr>
          <w:sz w:val="24"/>
          <w:szCs w:val="24"/>
        </w:rPr>
      </w:pPr>
      <w:r>
        <w:rPr>
          <w:sz w:val="24"/>
        </w:rPr>
        <w:t xml:space="preserve">–  </w:t>
      </w:r>
      <w:r>
        <w:rPr>
          <w:sz w:val="24"/>
        </w:rPr>
        <w:t>Nem is ismerem magát.</w:t>
      </w:r>
    </w:p>
    <w:p>
      <w:pPr>
        <w:pStyle w:val="Normal"/>
        <w:shd w:fill="FFFFFF" w:val="clear"/>
        <w:ind w:firstLine="284"/>
        <w:jc w:val="both"/>
        <w:rPr>
          <w:sz w:val="24"/>
          <w:szCs w:val="24"/>
        </w:rPr>
      </w:pPr>
      <w:r>
        <w:rPr>
          <w:sz w:val="24"/>
        </w:rPr>
        <w:t xml:space="preserve">–   </w:t>
      </w:r>
      <w:r>
        <w:rPr>
          <w:sz w:val="24"/>
        </w:rPr>
        <w:t xml:space="preserve">Ezen segíthetünk. </w:t>
      </w:r>
      <w:r>
        <w:rPr>
          <w:sz w:val="24"/>
          <w:lang w:val="fr-FR"/>
        </w:rPr>
        <w:t xml:space="preserve">Peter Medhurst, </w:t>
      </w:r>
      <w:r>
        <w:rPr>
          <w:sz w:val="24"/>
        </w:rPr>
        <w:t>szolgálatára.</w:t>
      </w:r>
    </w:p>
    <w:p>
      <w:pPr>
        <w:pStyle w:val="Normal"/>
        <w:shd w:fill="FFFFFF" w:val="clear"/>
        <w:ind w:firstLine="284"/>
        <w:jc w:val="both"/>
        <w:rPr>
          <w:sz w:val="24"/>
          <w:szCs w:val="24"/>
        </w:rPr>
      </w:pPr>
      <w:r>
        <w:rPr>
          <w:sz w:val="24"/>
        </w:rPr>
        <w:t xml:space="preserve">–  </w:t>
      </w:r>
      <w:r>
        <w:rPr>
          <w:sz w:val="24"/>
        </w:rPr>
        <w:t xml:space="preserve">Ante </w:t>
      </w:r>
      <w:r>
        <w:rPr>
          <w:sz w:val="24"/>
          <w:lang w:val="fr-FR"/>
        </w:rPr>
        <w:t xml:space="preserve">nia </w:t>
      </w:r>
      <w:r>
        <w:rPr>
          <w:sz w:val="24"/>
        </w:rPr>
        <w:t>Davenport. – A fiú ezt minden kételkedés nélkül fogadta.</w:t>
      </w:r>
    </w:p>
    <w:p>
      <w:pPr>
        <w:pStyle w:val="Normal"/>
        <w:shd w:fill="FFFFFF" w:val="clear"/>
        <w:ind w:firstLine="284"/>
        <w:jc w:val="both"/>
        <w:rPr>
          <w:sz w:val="24"/>
          <w:szCs w:val="24"/>
        </w:rPr>
      </w:pPr>
      <w:r>
        <w:rPr>
          <w:sz w:val="24"/>
        </w:rPr>
        <w:t xml:space="preserve">–   </w:t>
      </w:r>
      <w:r>
        <w:rPr>
          <w:sz w:val="24"/>
        </w:rPr>
        <w:t>Gyorsan kell ennünk – figyelmeztette Marjorie.</w:t>
      </w:r>
    </w:p>
    <w:p>
      <w:pPr>
        <w:pStyle w:val="Normal"/>
        <w:shd w:fill="FFFFFF" w:val="clear"/>
        <w:ind w:firstLine="284"/>
        <w:jc w:val="both"/>
        <w:rPr>
          <w:sz w:val="24"/>
          <w:szCs w:val="24"/>
        </w:rPr>
      </w:pPr>
      <w:r>
        <w:rPr>
          <w:sz w:val="24"/>
        </w:rPr>
        <w:t xml:space="preserve">–   </w:t>
      </w:r>
      <w:r>
        <w:rPr>
          <w:sz w:val="24"/>
        </w:rPr>
        <w:t>Hát akkor menjünk. Rögtön szerzek taxit.</w:t>
      </w:r>
    </w:p>
    <w:p>
      <w:pPr>
        <w:pStyle w:val="Normal"/>
        <w:shd w:fill="FFFFFF" w:val="clear"/>
        <w:ind w:firstLine="284"/>
        <w:jc w:val="both"/>
        <w:rPr>
          <w:sz w:val="24"/>
          <w:szCs w:val="24"/>
        </w:rPr>
      </w:pPr>
      <w:r>
        <w:rPr>
          <w:sz w:val="24"/>
        </w:rPr>
        <w:t xml:space="preserve">–   </w:t>
      </w:r>
      <w:r>
        <w:rPr>
          <w:sz w:val="24"/>
        </w:rPr>
        <w:t>Ha szerencséje van.</w:t>
      </w:r>
    </w:p>
    <w:p>
      <w:pPr>
        <w:pStyle w:val="Normal"/>
        <w:shd w:fill="FFFFFF" w:val="clear"/>
        <w:ind w:firstLine="284"/>
        <w:jc w:val="both"/>
        <w:rPr>
          <w:sz w:val="24"/>
          <w:szCs w:val="24"/>
        </w:rPr>
      </w:pPr>
      <w:r>
        <w:rPr>
          <w:sz w:val="24"/>
        </w:rPr>
        <w:t xml:space="preserve">–  </w:t>
      </w:r>
      <w:r>
        <w:rPr>
          <w:sz w:val="24"/>
        </w:rPr>
        <w:t>Várjon, csak nem azt akarja mondani, hogy a taxisok is sztrájkolnak? Mindegy, öt percre van innen.</w:t>
      </w:r>
    </w:p>
    <w:p>
      <w:pPr>
        <w:pStyle w:val="Normal"/>
        <w:shd w:fill="FFFFFF" w:val="clear"/>
        <w:ind w:firstLine="284"/>
        <w:jc w:val="both"/>
        <w:rPr>
          <w:sz w:val="24"/>
          <w:szCs w:val="24"/>
        </w:rPr>
      </w:pPr>
      <w:r>
        <w:rPr>
          <w:sz w:val="24"/>
        </w:rPr>
        <w:t>Ha ez az étterem nem előkelő, töprengett Marjorie, akkor milyen egy előkelő étterem? Minden asztalon kis lámpa égett, és faltól falig szőnyeg borította a padlót. A pincér kihúzta a székét, pedig éppen ő akarta kihúzni – már majdnem baklövést követett el, gondolta.</w:t>
      </w:r>
    </w:p>
    <w:p>
      <w:pPr>
        <w:pStyle w:val="Normal"/>
        <w:shd w:fill="FFFFFF" w:val="clear"/>
        <w:ind w:firstLine="284"/>
        <w:jc w:val="both"/>
        <w:rPr>
          <w:sz w:val="24"/>
          <w:szCs w:val="24"/>
        </w:rPr>
      </w:pPr>
      <w:r>
        <w:rPr>
          <w:sz w:val="24"/>
        </w:rPr>
        <w:t>Az étlapot franciául írták. Marjorie rájött, hogy a legjobb, ha hallgat, miközben a pincér ajánlgat. Angolul sorolta az ételeket, mert valószínűleg tudta, hogy nem minden pénzes angol beszél franciául.</w:t>
      </w:r>
    </w:p>
    <w:p>
      <w:pPr>
        <w:pStyle w:val="Normal"/>
        <w:shd w:fill="FFFFFF" w:val="clear"/>
        <w:ind w:firstLine="284"/>
        <w:jc w:val="both"/>
        <w:rPr>
          <w:sz w:val="24"/>
          <w:szCs w:val="24"/>
        </w:rPr>
      </w:pPr>
      <w:r>
        <w:rPr>
          <w:sz w:val="24"/>
        </w:rPr>
        <w:t>Nyugodtan és céltudatosan evett. Soha életében nem tettek még eléje ilyen bőséges vacsorát. Már a kezdet kezdetén elhatározta, hogy ha ez az ember elég bolond, hogy kifizesse, ő nem marad le semmiről. Először rákot evett, aztán spárgalevest, halat, végül egy nagy, ropogós bélszínt, sült krumplival és gombával.</w:t>
      </w:r>
    </w:p>
    <w:p>
      <w:pPr>
        <w:pStyle w:val="Normal"/>
        <w:shd w:fill="FFFFFF" w:val="clear"/>
        <w:ind w:firstLine="284"/>
        <w:jc w:val="both"/>
        <w:rPr>
          <w:sz w:val="24"/>
          <w:szCs w:val="24"/>
        </w:rPr>
      </w:pPr>
      <w:r>
        <w:rPr>
          <w:sz w:val="24"/>
        </w:rPr>
        <w:t xml:space="preserve">–   </w:t>
      </w:r>
      <w:r>
        <w:rPr>
          <w:sz w:val="24"/>
        </w:rPr>
        <w:t xml:space="preserve">Meg kell innunk egy üveg habzót, hogy megünnepeljük a találkozásunkat – mondta </w:t>
      </w:r>
      <w:r>
        <w:rPr>
          <w:sz w:val="24"/>
          <w:lang w:val="fr-FR"/>
        </w:rPr>
        <w:t xml:space="preserve">Peter. Marjorie-nak </w:t>
      </w:r>
      <w:r>
        <w:rPr>
          <w:sz w:val="24"/>
        </w:rPr>
        <w:t xml:space="preserve">nagyon ízlett a pezsgő, és több mint a felét vidáman megitta. Jól tudta, </w:t>
      </w:r>
      <w:r>
        <w:rPr>
          <w:sz w:val="24"/>
          <w:lang w:val="fr-FR"/>
        </w:rPr>
        <w:t xml:space="preserve">Peter </w:t>
      </w:r>
      <w:r>
        <w:rPr>
          <w:sz w:val="24"/>
        </w:rPr>
        <w:t>azért tölti mindig újra a poharát, hogy becsípjen, de Marjorie egész biztos volt benne, hogy nem veszíti el a fejét.</w:t>
      </w:r>
    </w:p>
    <w:p>
      <w:pPr>
        <w:pStyle w:val="Normal"/>
        <w:shd w:fill="FFFFFF" w:val="clear"/>
        <w:ind w:firstLine="284"/>
        <w:jc w:val="both"/>
        <w:rPr>
          <w:sz w:val="24"/>
          <w:szCs w:val="24"/>
        </w:rPr>
      </w:pPr>
      <w:r>
        <w:rPr>
          <w:sz w:val="24"/>
        </w:rPr>
        <w:t xml:space="preserve">Miközben Marjorie evett-ivott, </w:t>
      </w:r>
      <w:r>
        <w:rPr>
          <w:sz w:val="24"/>
          <w:lang w:val="fr-FR"/>
        </w:rPr>
        <w:t xml:space="preserve">Peter </w:t>
      </w:r>
      <w:r>
        <w:rPr>
          <w:sz w:val="24"/>
        </w:rPr>
        <w:t xml:space="preserve">beszélt. Elmesélte, milyen mulatságos kalauznak lenni, milyen különös utasokat lát, meg egy fantasztikus előadásról is fecsegett, ahová szívesen elvinné Marjorie-t. Marjorie töprengett, hogy mit feleljen majd a kérdéseire; bölcsebb volna, gondolta, ha azt mondja, titkárnő, és nem azt, hogy elárusítólány. </w:t>
      </w:r>
      <w:r>
        <w:rPr>
          <w:sz w:val="24"/>
          <w:lang w:val="fr-FR"/>
        </w:rPr>
        <w:t xml:space="preserve">De Peter </w:t>
      </w:r>
      <w:r>
        <w:rPr>
          <w:sz w:val="24"/>
        </w:rPr>
        <w:t>nem kérdezte, mit csinál, és még kevésbé azt, hogy mire gondol. Amikor Marjorie mondott valamit, nem is figyelt, csak helyeslő mosolyt küldött feléje, mintha egy gyermekre mosolyogna, aki új szót tanul. Marjorie feje a pezsgő ellenére is tiszta maradt, és tudta – ahogy az East Enden mondanák –, hogy ő csak egy lyuk, amit eltakar a pamutszoknya.</w:t>
      </w:r>
    </w:p>
    <w:p>
      <w:pPr>
        <w:pStyle w:val="Normal"/>
        <w:shd w:fill="FFFFFF" w:val="clear"/>
        <w:ind w:firstLine="284"/>
        <w:jc w:val="both"/>
        <w:rPr>
          <w:sz w:val="24"/>
          <w:szCs w:val="24"/>
        </w:rPr>
      </w:pPr>
      <w:r>
        <w:rPr>
          <w:sz w:val="24"/>
        </w:rPr>
        <w:t>Csevegés közben igyekezett elképzelni, milyen lehet sportból fel-alá ugrálni a busz lépcsőjén – Ann évekig csinálta, hogy legyen miből élniük. Milyen lehet, ha valakinek joga van egyetemre járni, majd elfoglalni egy szép tiszta iroda íróasztalát, és örökölni a vezetést. Milyen lehet egy vacsorára (megnézte az árakat) többet elkölteni, mint amennyi segélyből egy család egy hétig megél? Milyen lehet olyan embernek lenni, aki úgy veszi a nőket, mintha kutyát venne, egy füttyentéssel, egy vacsorával és egy kis kedvességgel, de végül is a hatalom biztos tudatában.</w:t>
      </w:r>
    </w:p>
    <w:p>
      <w:pPr>
        <w:pStyle w:val="Normal"/>
        <w:shd w:fill="FFFFFF" w:val="clear"/>
        <w:ind w:firstLine="284"/>
        <w:jc w:val="both"/>
        <w:rPr>
          <w:sz w:val="24"/>
          <w:szCs w:val="24"/>
        </w:rPr>
      </w:pPr>
      <w:r>
        <w:rPr>
          <w:sz w:val="24"/>
          <w:lang w:val="fr-FR"/>
        </w:rPr>
        <w:t xml:space="preserve">Peter </w:t>
      </w:r>
      <w:r>
        <w:rPr>
          <w:sz w:val="24"/>
        </w:rPr>
        <w:t>közelebb húzta székét az övéhez, és megcsókolta a kezét. Mintha egy nagy, ügyetlen, szeretetre vágyó kutya nyalta volna meg. Szerencsére megjelent a pincér a desszerttel. Hatalmas választékot gurított eléje, Marjorie piskótát kért őszibarackkal és eperrel.</w:t>
      </w:r>
    </w:p>
    <w:p>
      <w:pPr>
        <w:pStyle w:val="Normal"/>
        <w:shd w:fill="FFFFFF" w:val="clear"/>
        <w:ind w:firstLine="284"/>
        <w:jc w:val="both"/>
        <w:rPr>
          <w:sz w:val="24"/>
          <w:szCs w:val="24"/>
        </w:rPr>
      </w:pPr>
      <w:r>
        <w:rPr>
          <w:sz w:val="24"/>
        </w:rPr>
        <w:t xml:space="preserve">–   </w:t>
      </w:r>
      <w:r>
        <w:rPr>
          <w:sz w:val="24"/>
        </w:rPr>
        <w:t>Gondoltam, elmehetnénk hozzánk, és ihatnánk egy kis jó öreg portóit. Csak a személyzet van otthon. Az öregeim vidékre mentek, hogy ott várják ki a sztrájk végét.</w:t>
      </w:r>
    </w:p>
    <w:p>
      <w:pPr>
        <w:pStyle w:val="Normal"/>
        <w:shd w:fill="FFFFFF" w:val="clear"/>
        <w:ind w:firstLine="284"/>
        <w:jc w:val="both"/>
        <w:rPr>
          <w:sz w:val="24"/>
          <w:szCs w:val="24"/>
        </w:rPr>
      </w:pPr>
      <w:r>
        <w:rPr>
          <w:sz w:val="24"/>
        </w:rPr>
        <w:t>Marjorie hűvös megvetéssel mérte végig. Most már biztos volt benne, hogy ostoba.</w:t>
      </w:r>
    </w:p>
    <w:p>
      <w:pPr>
        <w:pStyle w:val="Normal"/>
        <w:shd w:fill="FFFFFF" w:val="clear"/>
        <w:ind w:firstLine="284"/>
        <w:jc w:val="both"/>
        <w:rPr>
          <w:sz w:val="24"/>
          <w:szCs w:val="24"/>
        </w:rPr>
      </w:pPr>
      <w:r>
        <w:rPr>
          <w:sz w:val="24"/>
        </w:rPr>
        <w:t xml:space="preserve">–  </w:t>
      </w:r>
      <w:r>
        <w:rPr>
          <w:sz w:val="24"/>
        </w:rPr>
        <w:t>Nem tudom – mondta, és olyan arcot vágott, mintha ő volna a megtestesült ártatlanság. – Nem hiszem, hogy helyes volna.</w:t>
      </w:r>
    </w:p>
    <w:p>
      <w:pPr>
        <w:pStyle w:val="Normal"/>
        <w:shd w:fill="FFFFFF" w:val="clear"/>
        <w:ind w:firstLine="284"/>
        <w:jc w:val="both"/>
        <w:rPr>
          <w:sz w:val="24"/>
          <w:szCs w:val="24"/>
        </w:rPr>
      </w:pPr>
      <w:r>
        <w:rPr>
          <w:sz w:val="24"/>
        </w:rPr>
        <w:t xml:space="preserve">–  </w:t>
      </w:r>
      <w:r>
        <w:rPr>
          <w:sz w:val="24"/>
        </w:rPr>
        <w:t>Még egészen korán van. Otthon van a kocsim, utána hazavihetem.</w:t>
      </w:r>
    </w:p>
    <w:p>
      <w:pPr>
        <w:pStyle w:val="Normal"/>
        <w:shd w:fill="FFFFFF" w:val="clear"/>
        <w:ind w:firstLine="284"/>
        <w:jc w:val="both"/>
        <w:rPr>
          <w:sz w:val="24"/>
          <w:szCs w:val="24"/>
        </w:rPr>
      </w:pPr>
      <w:r>
        <w:rPr>
          <w:sz w:val="24"/>
        </w:rPr>
        <w:t xml:space="preserve">–   </w:t>
      </w:r>
      <w:r>
        <w:rPr>
          <w:sz w:val="24"/>
        </w:rPr>
        <w:t>Hát… csak egy kis időre.</w:t>
      </w:r>
    </w:p>
    <w:p>
      <w:pPr>
        <w:pStyle w:val="Normal"/>
        <w:shd w:fill="FFFFFF" w:val="clear"/>
        <w:ind w:firstLine="284"/>
        <w:jc w:val="both"/>
        <w:rPr>
          <w:sz w:val="24"/>
          <w:szCs w:val="24"/>
        </w:rPr>
      </w:pPr>
      <w:r>
        <w:rPr>
          <w:sz w:val="24"/>
        </w:rPr>
        <w:t>Amikor a számlát kérte, Marjorie kiment a vécébe. Ócska kis helyiség volt egy hosszú folyosó végén, látszott rajta, hogy ritkábban takarítják, mint az éttermet. Az ablak kicsi volt, de Marjorie-n nem volt fölösleges zsír, így nehézség nélkül kimászott. Egy udvarban ért földet, és két perc múlva már a Stranden volt. Csak arra kellett ügyelnie, hogy a sztrájk végéig ne szálljon buszra.</w:t>
      </w:r>
    </w:p>
    <w:p>
      <w:pPr>
        <w:pStyle w:val="Normal"/>
        <w:shd w:fill="FFFFFF" w:val="clear"/>
        <w:ind w:firstLine="284"/>
        <w:jc w:val="both"/>
        <w:rPr>
          <w:sz w:val="24"/>
          <w:szCs w:val="24"/>
        </w:rPr>
      </w:pPr>
      <w:r>
        <w:rPr>
          <w:sz w:val="24"/>
        </w:rPr>
        <w:t>Ann megjegyezte, hogy Charlie tovább dolgozott a sztrájk alatt, mint egyébként. Mindennap már korán reggel a dokkba ment, és sötétedésig ott maradt. Úgy gondolta, hogy minden további próbálkozás a sztrájk letörésére vagy korán, vagy késő este zajlik majd le, amikor nincsenek ott a dokkmunkástömegek, hogy a sztrájktörőket támogassák. De a hét végén, miután az egész folyópartról jó híreket kapott, úgy érezte, nyugodtan pihenhet.</w:t>
      </w:r>
    </w:p>
    <w:p>
      <w:pPr>
        <w:pStyle w:val="Normal"/>
        <w:shd w:fill="FFFFFF" w:val="clear"/>
        <w:ind w:firstLine="284"/>
        <w:jc w:val="both"/>
        <w:rPr>
          <w:sz w:val="24"/>
          <w:szCs w:val="24"/>
        </w:rPr>
      </w:pPr>
      <w:r>
        <w:rPr>
          <w:sz w:val="24"/>
        </w:rPr>
        <w:t xml:space="preserve">–  </w:t>
      </w:r>
      <w:r>
        <w:rPr>
          <w:sz w:val="24"/>
        </w:rPr>
        <w:t>Egész szombaton és vasárnap úgy fogok aludni, mint a tuskó – mondta Ann-nek.</w:t>
      </w:r>
    </w:p>
    <w:p>
      <w:pPr>
        <w:pStyle w:val="Normal"/>
        <w:shd w:fill="FFFFFF" w:val="clear"/>
        <w:ind w:firstLine="284"/>
        <w:jc w:val="both"/>
        <w:rPr>
          <w:sz w:val="24"/>
          <w:szCs w:val="24"/>
        </w:rPr>
      </w:pPr>
      <w:r>
        <w:rPr>
          <w:sz w:val="24"/>
        </w:rPr>
        <w:t>De szombaton, korábban, mint máskor, kétségbeesett dörömbölésre ébredt. Sid kereste. Éles vonású sovány arca csupa aggodalom volt, mintha attól félne, hogy a rossz hírért büntetést kap.</w:t>
      </w:r>
    </w:p>
    <w:p>
      <w:pPr>
        <w:pStyle w:val="Normal"/>
        <w:shd w:fill="FFFFFF" w:val="clear"/>
        <w:ind w:firstLine="284"/>
        <w:jc w:val="both"/>
        <w:rPr>
          <w:sz w:val="24"/>
          <w:szCs w:val="24"/>
        </w:rPr>
      </w:pPr>
      <w:r>
        <w:rPr>
          <w:sz w:val="24"/>
        </w:rPr>
        <w:t xml:space="preserve">–  </w:t>
      </w:r>
      <w:r>
        <w:rPr>
          <w:sz w:val="24"/>
        </w:rPr>
        <w:t>A dokk dolgozik!</w:t>
      </w:r>
    </w:p>
    <w:p>
      <w:pPr>
        <w:pStyle w:val="Normal"/>
        <w:shd w:fill="FFFFFF" w:val="clear"/>
        <w:ind w:firstLine="284"/>
        <w:jc w:val="both"/>
        <w:rPr>
          <w:sz w:val="24"/>
          <w:szCs w:val="24"/>
        </w:rPr>
      </w:pPr>
      <w:r>
        <w:rPr>
          <w:sz w:val="24"/>
        </w:rPr>
        <w:t xml:space="preserve">–   </w:t>
      </w:r>
      <w:r>
        <w:rPr>
          <w:sz w:val="24"/>
        </w:rPr>
        <w:t>Mit beszélsz, Sid?</w:t>
      </w:r>
    </w:p>
    <w:p>
      <w:pPr>
        <w:pStyle w:val="Normal"/>
        <w:shd w:fill="FFFFFF" w:val="clear"/>
        <w:ind w:firstLine="284"/>
        <w:jc w:val="both"/>
        <w:rPr>
          <w:sz w:val="24"/>
          <w:szCs w:val="24"/>
        </w:rPr>
      </w:pPr>
      <w:r>
        <w:rPr>
          <w:sz w:val="24"/>
        </w:rPr>
        <w:t xml:space="preserve">–  </w:t>
      </w:r>
      <w:r>
        <w:rPr>
          <w:sz w:val="24"/>
        </w:rPr>
        <w:t>A dokk dolgozik, ez az igazság. Több százan vannak bent. Katonák is.</w:t>
      </w:r>
    </w:p>
    <w:p>
      <w:pPr>
        <w:pStyle w:val="Normal"/>
        <w:shd w:fill="FFFFFF" w:val="clear"/>
        <w:ind w:firstLine="284"/>
        <w:jc w:val="both"/>
        <w:rPr>
          <w:sz w:val="24"/>
          <w:szCs w:val="24"/>
        </w:rPr>
      </w:pPr>
      <w:r>
        <w:rPr>
          <w:sz w:val="24"/>
          <w:lang w:val="en-US"/>
        </w:rPr>
        <w:t xml:space="preserve">Charlie </w:t>
      </w:r>
      <w:r>
        <w:rPr>
          <w:sz w:val="24"/>
        </w:rPr>
        <w:t>biciklivel rohant a dokkba. Hamarosan látta, mi történt. A dokk és a folyó közti zsilipet kinyitották, és a csatornában egész flottára való rendőrmotoros, a tengerészet csónakjai és bárkái horgonyoztak. Charlie hülyének érezte magát; sohasem jutott eszébe, hogy a sztrájktörők vízi úton érkezhetnek. De ezt úgysem tudták volna megakadályozni. Több százan voltak, ahogy Sid mondta, és buzgón dolgoztak. A hangjukból ítélve diákok és középosztálybeli polgárok lehettek, akik közül az ideiglenes rendőrök is kikerültek. Nem úgy, mint a nyomorult munkanélküliek, ezek csakugyan meg akarták törni a sztrájkot.</w:t>
      </w:r>
    </w:p>
    <w:p>
      <w:pPr>
        <w:pStyle w:val="Normal"/>
        <w:shd w:fill="FFFFFF" w:val="clear"/>
        <w:ind w:firstLine="284"/>
        <w:jc w:val="both"/>
        <w:rPr>
          <w:sz w:val="24"/>
          <w:szCs w:val="24"/>
        </w:rPr>
      </w:pPr>
      <w:r>
        <w:rPr>
          <w:sz w:val="24"/>
        </w:rPr>
        <w:t>A sztrájkőrség már ott állt a kapu előtt, de hiába. Belülről nyitották ki. A raktárak ajtajában és a csatorna partján katonák álltak előreszegezett bajonettel. A darukat tengerészek irányították, meglehetős szakértelemmel. A környező falon egy tengerészeti egység géppuskát állított fel.</w:t>
      </w:r>
    </w:p>
    <w:p>
      <w:pPr>
        <w:pStyle w:val="Normal"/>
        <w:shd w:fill="FFFFFF" w:val="clear"/>
        <w:ind w:firstLine="284"/>
        <w:jc w:val="both"/>
        <w:rPr>
          <w:sz w:val="24"/>
          <w:szCs w:val="24"/>
        </w:rPr>
      </w:pPr>
      <w:r>
        <w:rPr>
          <w:sz w:val="24"/>
        </w:rPr>
        <w:t>Közvetlenül a kapu mögött egy tiszt járkált fel és alá. A csizmája szárát csapkodta botjával, Charlie még jól emlékezett a háborúból erre a pökhendi szokásra.</w:t>
      </w:r>
    </w:p>
    <w:p>
      <w:pPr>
        <w:pStyle w:val="Normal"/>
        <w:shd w:fill="FFFFFF" w:val="clear"/>
        <w:ind w:firstLine="284"/>
        <w:jc w:val="both"/>
        <w:rPr>
          <w:sz w:val="24"/>
          <w:szCs w:val="24"/>
        </w:rPr>
      </w:pPr>
      <w:r>
        <w:rPr>
          <w:sz w:val="24"/>
        </w:rPr>
        <w:t>Charlie szándékosan egészen a kapuig ment, hogy megnézze, mi folyik odabent. A tiszt megállt. A frontvonal két oldalán álltak, egymással szemben, de most nem volt közöttük senki földje.</w:t>
      </w:r>
    </w:p>
    <w:p>
      <w:pPr>
        <w:pStyle w:val="Normal"/>
        <w:shd w:fill="FFFFFF" w:val="clear"/>
        <w:ind w:firstLine="284"/>
        <w:jc w:val="both"/>
        <w:rPr>
          <w:sz w:val="24"/>
          <w:szCs w:val="24"/>
        </w:rPr>
      </w:pPr>
      <w:r>
        <w:rPr>
          <w:sz w:val="24"/>
        </w:rPr>
        <w:t xml:space="preserve">–   </w:t>
      </w:r>
      <w:r>
        <w:rPr>
          <w:sz w:val="24"/>
        </w:rPr>
        <w:t>Dolgozni akar, fiam? – kérdezte a tiszt.</w:t>
      </w:r>
    </w:p>
    <w:p>
      <w:pPr>
        <w:pStyle w:val="Normal"/>
        <w:shd w:fill="FFFFFF" w:val="clear"/>
        <w:ind w:firstLine="284"/>
        <w:jc w:val="both"/>
        <w:rPr>
          <w:sz w:val="24"/>
          <w:szCs w:val="24"/>
        </w:rPr>
      </w:pPr>
      <w:r>
        <w:rPr>
          <w:sz w:val="24"/>
        </w:rPr>
        <w:t xml:space="preserve">–   </w:t>
      </w:r>
      <w:r>
        <w:rPr>
          <w:sz w:val="24"/>
        </w:rPr>
        <w:t xml:space="preserve">Sztrájkolok – felelte </w:t>
      </w:r>
      <w:r>
        <w:rPr>
          <w:sz w:val="24"/>
          <w:lang w:val="de-DE"/>
        </w:rPr>
        <w:t xml:space="preserve">Charlie. </w:t>
      </w:r>
      <w:r>
        <w:rPr>
          <w:sz w:val="24"/>
        </w:rPr>
        <w:t>Bosszantotta, hogy kis híján hozzátette: ,,uram”.</w:t>
      </w:r>
    </w:p>
    <w:p>
      <w:pPr>
        <w:pStyle w:val="Normal"/>
        <w:shd w:fill="FFFFFF" w:val="clear"/>
        <w:ind w:firstLine="284"/>
        <w:jc w:val="both"/>
        <w:rPr>
          <w:sz w:val="24"/>
          <w:szCs w:val="24"/>
        </w:rPr>
      </w:pPr>
      <w:r>
        <w:rPr>
          <w:sz w:val="24"/>
        </w:rPr>
        <w:t xml:space="preserve">–   </w:t>
      </w:r>
      <w:r>
        <w:rPr>
          <w:sz w:val="24"/>
        </w:rPr>
        <w:t xml:space="preserve">Hát akkor táguljon innen – mondta a tiszt kurtán. „Az apám odabent halt meg – akarta mondani </w:t>
      </w:r>
      <w:r>
        <w:rPr>
          <w:sz w:val="24"/>
          <w:lang w:val="de-DE"/>
        </w:rPr>
        <w:t xml:space="preserve">Charlie. </w:t>
      </w:r>
      <w:r>
        <w:rPr>
          <w:sz w:val="24"/>
        </w:rPr>
        <w:t>-</w:t>
      </w:r>
    </w:p>
    <w:p>
      <w:pPr>
        <w:pStyle w:val="Normal"/>
        <w:shd w:fill="FFFFFF" w:val="clear"/>
        <w:ind w:firstLine="284"/>
        <w:jc w:val="both"/>
        <w:rPr>
          <w:sz w:val="24"/>
          <w:szCs w:val="24"/>
        </w:rPr>
      </w:pPr>
      <w:r>
        <w:rPr>
          <w:sz w:val="24"/>
        </w:rPr>
        <w:t>A nagyapám rakodómunkás volt. Az én örökségem az, hogy rakodómunkás lehetek, ahogyan maga tiszt lehet.” De nem szólhatott.</w:t>
      </w:r>
    </w:p>
    <w:p>
      <w:pPr>
        <w:pStyle w:val="Normal"/>
        <w:shd w:fill="FFFFFF" w:val="clear"/>
        <w:ind w:firstLine="284"/>
        <w:jc w:val="both"/>
        <w:rPr>
          <w:sz w:val="24"/>
          <w:szCs w:val="24"/>
        </w:rPr>
      </w:pPr>
      <w:r>
        <w:rPr>
          <w:sz w:val="24"/>
        </w:rPr>
        <w:t xml:space="preserve">Visszament a csellengő csoporthoz. </w:t>
      </w:r>
      <w:r>
        <w:rPr>
          <w:sz w:val="24"/>
          <w:lang w:val="de-DE"/>
        </w:rPr>
        <w:t xml:space="preserve">Tommy </w:t>
      </w:r>
      <w:r>
        <w:rPr>
          <w:sz w:val="24"/>
        </w:rPr>
        <w:t>dühösen mondta: – Kirakodhatnak. De az árut ki is kell hozniuk.</w:t>
      </w:r>
    </w:p>
    <w:p>
      <w:pPr>
        <w:pStyle w:val="Normal"/>
        <w:shd w:fill="FFFFFF" w:val="clear"/>
        <w:ind w:firstLine="284"/>
        <w:jc w:val="both"/>
        <w:rPr>
          <w:sz w:val="24"/>
          <w:szCs w:val="24"/>
        </w:rPr>
      </w:pPr>
      <w:r>
        <w:rPr>
          <w:sz w:val="24"/>
        </w:rPr>
        <w:t>Igaz, a dokkokba teherkocsik is kellenek. És a teherkocsikat megállíthatják – bár most, hogy a kapu nyitva van. már nem olyan könnyen. De egyelőre semmit sem tehetnek, várniuk kell.</w:t>
      </w:r>
    </w:p>
    <w:p>
      <w:pPr>
        <w:pStyle w:val="Normal"/>
        <w:shd w:fill="FFFFFF" w:val="clear"/>
        <w:ind w:firstLine="284"/>
        <w:jc w:val="both"/>
        <w:rPr>
          <w:sz w:val="24"/>
          <w:szCs w:val="24"/>
        </w:rPr>
      </w:pPr>
      <w:r>
        <w:rPr>
          <w:sz w:val="24"/>
        </w:rPr>
        <w:t>A teherautók egészen korán megjöttek. Ez már nemcsak sztrájktörés, ez már katonai hadművelet volt. Először páncélkocsi jött, a toronyban géppuska forgott némán, fenyegetően. Aztán három teherkocsi, majd újabb páncélkocsi -és így tovább. A teherkocsikat katonák vezették, acélsisakban, az ablakokat drótháló védte.</w:t>
      </w:r>
    </w:p>
    <w:p>
      <w:pPr>
        <w:pStyle w:val="Normal"/>
        <w:shd w:fill="FFFFFF" w:val="clear"/>
        <w:ind w:firstLine="284"/>
        <w:jc w:val="both"/>
        <w:rPr>
          <w:sz w:val="24"/>
          <w:szCs w:val="24"/>
        </w:rPr>
      </w:pPr>
      <w:r>
        <w:rPr>
          <w:sz w:val="24"/>
        </w:rPr>
        <w:t>A sztrájkolóknak csak egy hagyományos fegyverük volt: a létszámbeli fölény. A hír elterjedt. Nem gyűlt össze akkora tömeg, mint az első napon, de a konvoj ellenállásba ütközött.</w:t>
      </w:r>
    </w:p>
    <w:p>
      <w:pPr>
        <w:pStyle w:val="Normal"/>
        <w:shd w:fill="FFFFFF" w:val="clear"/>
        <w:ind w:firstLine="284"/>
        <w:jc w:val="both"/>
        <w:rPr>
          <w:sz w:val="24"/>
          <w:szCs w:val="24"/>
        </w:rPr>
      </w:pPr>
      <w:r>
        <w:rPr>
          <w:sz w:val="24"/>
        </w:rPr>
        <w:t xml:space="preserve">–  </w:t>
      </w:r>
      <w:r>
        <w:rPr>
          <w:sz w:val="24"/>
        </w:rPr>
        <w:t>Megállítsuk őket?</w:t>
      </w:r>
    </w:p>
    <w:p>
      <w:pPr>
        <w:pStyle w:val="Normal"/>
        <w:shd w:fill="FFFFFF" w:val="clear"/>
        <w:ind w:firstLine="284"/>
        <w:jc w:val="both"/>
        <w:rPr>
          <w:sz w:val="24"/>
          <w:szCs w:val="24"/>
        </w:rPr>
      </w:pPr>
      <w:r>
        <w:rPr>
          <w:sz w:val="24"/>
        </w:rPr>
        <w:t>Charlie-t kérdezték. Ez volt a vezetés nehéz része, az új pozíció ára.</w:t>
      </w:r>
    </w:p>
    <w:p>
      <w:pPr>
        <w:pStyle w:val="Normal"/>
        <w:shd w:fill="FFFFFF" w:val="clear"/>
        <w:ind w:firstLine="284"/>
        <w:jc w:val="both"/>
        <w:rPr>
          <w:sz w:val="24"/>
          <w:szCs w:val="24"/>
        </w:rPr>
      </w:pPr>
      <w:r>
        <w:rPr>
          <w:sz w:val="24"/>
        </w:rPr>
        <w:t>Felnézett a falra, a tengerészek arcára, akik a géppuskát kezelték. Tudta, hogyan öli meg a gondolkodást az egyenruha: ki tudja, nem hiszik-e csakugyan, hogy a sztrájkolok árulók, moszkvai ügynökök? Az arcuk üresnek, távolinak tetszett, nem árult el semmit. És ott voltak a katonák is, akiket nem láthatott a bedrótozott ablakok mögött.</w:t>
      </w:r>
    </w:p>
    <w:p>
      <w:pPr>
        <w:pStyle w:val="Normal"/>
        <w:shd w:fill="FFFFFF" w:val="clear"/>
        <w:ind w:firstLine="284"/>
        <w:jc w:val="both"/>
        <w:rPr>
          <w:sz w:val="24"/>
          <w:szCs w:val="24"/>
        </w:rPr>
      </w:pPr>
      <w:r>
        <w:rPr>
          <w:sz w:val="24"/>
        </w:rPr>
        <w:t>Elég egyetlen óvatlan ujj a ravaszon, és kész a katasztrófa. A férfiak, akik Charlie szavára vártak, a sztrájkra szavaztak és nem a halálra. Ezen az ismerős helyen ismeretlen gyűlölet születhet és lobbanhat fel. A vérontás valamennyiüket kiröpítheti Angliából, ismeretlen, vad tájra.</w:t>
      </w:r>
    </w:p>
    <w:p>
      <w:pPr>
        <w:pStyle w:val="Normal"/>
        <w:shd w:fill="FFFFFF" w:val="clear"/>
        <w:ind w:firstLine="284"/>
        <w:jc w:val="both"/>
        <w:rPr>
          <w:sz w:val="24"/>
          <w:szCs w:val="24"/>
        </w:rPr>
      </w:pPr>
      <w:r>
        <w:rPr>
          <w:sz w:val="24"/>
        </w:rPr>
        <w:t xml:space="preserve">–  </w:t>
      </w:r>
      <w:r>
        <w:rPr>
          <w:sz w:val="24"/>
        </w:rPr>
        <w:t xml:space="preserve">Engedjétek át őket – mondta </w:t>
      </w:r>
      <w:r>
        <w:rPr>
          <w:sz w:val="24"/>
          <w:lang w:val="en-US"/>
        </w:rPr>
        <w:t>Charlie.</w:t>
      </w:r>
    </w:p>
    <w:p>
      <w:pPr>
        <w:pStyle w:val="Normal"/>
        <w:shd w:fill="FFFFFF" w:val="clear"/>
        <w:ind w:firstLine="284"/>
        <w:jc w:val="both"/>
        <w:rPr>
          <w:sz w:val="24"/>
          <w:szCs w:val="24"/>
        </w:rPr>
      </w:pPr>
      <w:r>
        <w:rPr>
          <w:sz w:val="24"/>
        </w:rPr>
        <w:t xml:space="preserve">Délfelé, amikor megrakták a teherkocsikat, a konvoj visszatért. </w:t>
      </w:r>
      <w:r>
        <w:rPr>
          <w:sz w:val="24"/>
          <w:lang w:val="en-US"/>
        </w:rPr>
        <w:t xml:space="preserve">Canning Townban, </w:t>
      </w:r>
      <w:r>
        <w:rPr>
          <w:sz w:val="24"/>
        </w:rPr>
        <w:t>Poplarban, Whitechapelben az emberek álltak, és nézték a teherkocsikat. Volt, aki kiköpött és átkozódott, néhány asszony gúnyos szavakat sikított, de a legtöbben komor, keserű csendben álltak. A Cityben, az aldgate-i határon túl, a hivatalnokok és a gépírónők az irodai ablakokból megéljenezték a menetet.</w:t>
      </w:r>
    </w:p>
    <w:p>
      <w:pPr>
        <w:pStyle w:val="Normal"/>
        <w:shd w:fill="FFFFFF" w:val="clear"/>
        <w:ind w:firstLine="284"/>
        <w:jc w:val="both"/>
        <w:rPr>
          <w:sz w:val="24"/>
          <w:szCs w:val="16"/>
        </w:rPr>
      </w:pPr>
      <w:r>
        <w:rPr>
          <w:sz w:val="24"/>
          <w:szCs w:val="16"/>
        </w:rPr>
      </w:r>
    </w:p>
    <w:p>
      <w:pPr>
        <w:pStyle w:val="Normal"/>
        <w:shd w:fill="FFFFFF" w:val="clear"/>
        <w:ind w:firstLine="284"/>
        <w:jc w:val="both"/>
        <w:rPr>
          <w:sz w:val="28"/>
          <w:szCs w:val="24"/>
        </w:rPr>
      </w:pPr>
      <w:r>
        <w:rPr>
          <w:sz w:val="24"/>
          <w:szCs w:val="16"/>
        </w:rPr>
        <w:t>13</w:t>
      </w:r>
    </w:p>
    <w:p>
      <w:pPr>
        <w:pStyle w:val="Normal"/>
        <w:shd w:fill="FFFFFF" w:val="clear"/>
        <w:ind w:firstLine="284"/>
        <w:jc w:val="both"/>
        <w:rPr>
          <w:sz w:val="24"/>
          <w:szCs w:val="24"/>
        </w:rPr>
      </w:pPr>
      <w:r>
        <w:rPr>
          <w:sz w:val="24"/>
        </w:rPr>
        <w:t xml:space="preserve">Amikor a középkort eléri az ember, nem számolja többé az éveket. Harmincadik születésnapján – a tortán három vastag gyertya égett – Charlie rájött, hogy már nem fiatal. Mivel már kölyökkorában is a férfikort várta, alig emlékezett azokra az időkre, amikor az élet nehézségeire még felkészületlen volt. Harmincadik születésnapja után, ha valamilyen hivatalos okból a korát kérdezték, előbb utánagondolt, milyen évet írnak, aztán hozzáadta az egyszerű születési évhez, az 1900-hoz. Harmincnégy éves vagy harminchét – mi a különbség? Elérte a férfikort. Csak akkor döbbent rá, amikor kitört a háború, hogy néhány hónap múlva negyvenéves lesz, és nem hívhatják be. De nem ez volt a fontos, hanem az, hogy a fiai fiatalok, és biztonságban vannak, még akkor is, ha a háború olyan hosszúra nyúlik, mint az előző. </w:t>
      </w:r>
      <w:r>
        <w:rPr>
          <w:sz w:val="24"/>
          <w:lang w:val="en-US"/>
        </w:rPr>
        <w:t xml:space="preserve">Harry </w:t>
      </w:r>
      <w:r>
        <w:rPr>
          <w:sz w:val="24"/>
        </w:rPr>
        <w:t xml:space="preserve">tizenegy, </w:t>
      </w:r>
      <w:r>
        <w:rPr>
          <w:sz w:val="24"/>
          <w:lang w:val="en-US"/>
        </w:rPr>
        <w:t xml:space="preserve">Ted </w:t>
      </w:r>
      <w:r>
        <w:rPr>
          <w:sz w:val="24"/>
        </w:rPr>
        <w:t>nyolcéves volt.</w:t>
      </w:r>
    </w:p>
    <w:p>
      <w:pPr>
        <w:pStyle w:val="Normal"/>
        <w:shd w:fill="FFFFFF" w:val="clear"/>
        <w:ind w:firstLine="284"/>
        <w:jc w:val="both"/>
        <w:rPr>
          <w:sz w:val="24"/>
          <w:szCs w:val="24"/>
        </w:rPr>
      </w:pPr>
      <w:r>
        <w:rPr>
          <w:sz w:val="24"/>
        </w:rPr>
        <w:t>Visszanézve, a gyermekek nemzését Charlie élete középső szakasza csúcspontjának tartotta. Hálás volt, amiért Ann nem lett az övé a házasság előtt. Sohasem volt a játékszere, sem testileg, sem másképpen; hanem mindig és kizárólag a felesége. A szerelmük olyan meghittségét teremtett közöttük, amilyet azelőtt el sem tudott képzelni, bár Charlie-nak azelőtt rengeteg nővel akadt dolga. Most már tudta, milyen a vágy, amely az álom ködös határán születik, amelyet úgy kell dédelgetni, mintha reménykedő lángot óvnánk a tenyerünkkel. Megtanulta, hogy hangulatra hangulat válaszol, és hogy könnyű várni, mert semmi sem vész el: a jó biztosan bekövetkezik. Felfedezte az örömet, amelyet a mosolygó pillantás okozott reggelenként; a pillantás, amely emlékezett és emlékeztetett, és néha újra kért. Charlie sejtette, hogy kevés férfi ismeri ezt a cinkos érzést – mert ez csak igazi házasságban születhet.</w:t>
      </w:r>
    </w:p>
    <w:p>
      <w:pPr>
        <w:pStyle w:val="Normal"/>
        <w:shd w:fill="FFFFFF" w:val="clear"/>
        <w:ind w:firstLine="284"/>
        <w:jc w:val="both"/>
        <w:rPr>
          <w:sz w:val="24"/>
          <w:szCs w:val="24"/>
        </w:rPr>
      </w:pPr>
      <w:r>
        <w:rPr>
          <w:sz w:val="24"/>
        </w:rPr>
        <w:t xml:space="preserve">Úgy érezte, hogy Ann testét csak akkor nyerte el, amikor már helyet csinált neki. Míg a testét élvezte, érezte az ágyat is, amelyet együtt választottak, és amelyért tizenkét hónapig fizették a részleteket; a lepedőket, amelyeket Ann mosott; a szobát, amelyben kisbabából férfivá nőtt; a házat, örökös otthonát, amely most már Ann otthona is. Minden tárgy értékes volt körülöttük, az érték nagyságát Ann jelenléte teremtette és bizonyította. Már az első erőszakos csókokkal is akarta Annt. De mindig, még mielőtt tudta volna, azt akarta, hogy </w:t>
      </w:r>
      <w:r>
        <w:rPr>
          <w:sz w:val="24"/>
          <w:lang w:val="de-DE"/>
        </w:rPr>
        <w:t xml:space="preserve">Ann </w:t>
      </w:r>
      <w:r>
        <w:rPr>
          <w:sz w:val="24"/>
        </w:rPr>
        <w:t>itt éljen vele.</w:t>
      </w:r>
    </w:p>
    <w:p>
      <w:pPr>
        <w:pStyle w:val="Normal"/>
        <w:shd w:fill="FFFFFF" w:val="clear"/>
        <w:ind w:firstLine="284"/>
        <w:jc w:val="both"/>
        <w:rPr>
          <w:sz w:val="24"/>
          <w:szCs w:val="24"/>
        </w:rPr>
      </w:pPr>
      <w:r>
        <w:rPr>
          <w:sz w:val="24"/>
        </w:rPr>
        <w:t>Persze szeretkezett Ann-nel, ahogyan a férj a feleségével. Mély és közeli testi kapcsolatuk egyszerre zárta magába a múltat és a jövőt. Volt egy belső, gyorsuló, és egy külső, lebegő ritmusa. A kétfajta ritmust ugyanúgy érezte a szerelemben, ahogyan munka közben. A hajóban azzal a biztonsággal dolgozott, amelyet más hajókon szerzett, és amikor befejezte, tudta, hogy más hajókban is fog dolgozni, amelyek még a tengereket járják, vagy fel sem épültek. És amint Ann testébe hatolt, amint Ann testétől elvált, tudta, hogy ismét visszatér hozzá az elkövetkező években, 1940-esekben vagy 1950-esekben, amelyeket mindig örömmel fog üdvözölni. Egy férfi élete a munkájában és az asszonyában nyer értelmet – mi másban?</w:t>
      </w:r>
    </w:p>
    <w:p>
      <w:pPr>
        <w:pStyle w:val="Normal"/>
        <w:shd w:fill="FFFFFF" w:val="clear"/>
        <w:ind w:firstLine="284"/>
        <w:jc w:val="both"/>
        <w:rPr>
          <w:sz w:val="24"/>
          <w:szCs w:val="24"/>
        </w:rPr>
      </w:pPr>
      <w:r>
        <w:rPr>
          <w:sz w:val="24"/>
        </w:rPr>
        <w:t>Érezte, hogy mielőtt gyereket csinálnak, el kell érnie valamit. Természetesen tudta, hogy a gyors, szeretettelen és jelentéktelen egyesülésekben is fogannak gyermekek; de Ann más, és ez a házasság más – egy hit súgta neki, amely mélyebb volt az értelemnél. Ann legbenső énjéig kell eljutnia, valóban tökéletesen kell egyesülnie vele, mielőtt Ann megoszthatja vele a teremtés győzelmét. A hosszú eljegyzés után Charlie egy lépést tett előre, Ann férje lett, de ez még nem a csúcspont. Többet kellett elérnie. Ez volt az igazi, a legfőbb különbség aközött, hogy valaki egy lánnyal fekszik le – még akkor is, ha szívesen feleségül venné – vagy a feleségével. Ha lánnyal fekszik le, óvszert használ, vigyáz, vagy kiszámítják a hónap biztonságos napjait, de ha minderről meg is feledkezik, és az ösztöneire hallgatva teszi a magáévá, akkor sem valósulhat meg a kívánság, hogy a férfi valóban eggyé válhasson a nővel. A házasságban pedig éppen ez a cél. Amint Ann testébe hatolt, tudta ezt, és a végén nem a megkönnyebbülés volt a fontos, hanem a remény, hogy Ann testében élet foganhat. A testi kapcsolat jelentőséggel bírt, a cél tartalommal és szabadsággal gazdagította.</w:t>
      </w:r>
    </w:p>
    <w:p>
      <w:pPr>
        <w:pStyle w:val="Normal"/>
        <w:shd w:fill="FFFFFF" w:val="clear"/>
        <w:ind w:firstLine="284"/>
        <w:jc w:val="both"/>
        <w:rPr>
          <w:sz w:val="24"/>
          <w:szCs w:val="24"/>
        </w:rPr>
      </w:pPr>
      <w:r>
        <w:rPr>
          <w:sz w:val="24"/>
        </w:rPr>
        <w:t>Valamivel több mint két évvel azután, hogy összeházasodtak, Ann terhes lett. Éppen ideje volt, Dora meg is jegyezte: – Hát én már kezdtem a fejem törni. – Ann józanul fogadta a hírt: – Azt hiszem, jó tudni, hogy képesek vagyunk rá. – Charlie-t nem csapta be a megjegyzés, tudta, hogy Ann ugyanolyan boldog, mint ő. Később aggódni kezdett, a baba hatalmasnak tűnt Ann keskeny csípője fölött. Charlie spórolt, szerencsére volt munka, mert azt akarta, hogy Ann kórházban szüljön. Egész éjszaka a hatalmas előcsarnokban ült egy kemény padon, és ha elhaladt mellette egy nővér, felugrott és kérdezősködött. Másnap egész nap, amikor csak tehette, rohant a dokk kapujánál levő telefonfülkébe. Rémképek gyötörték. Ordítani szeretett volna, hogy darabokra is téphetik a gyereket, ha ezzel megmenthetik Annt. Egyszerűen lassú szülés volt, magyarázta később Ann, és nem különösebben szörnyű.</w:t>
      </w:r>
    </w:p>
    <w:p>
      <w:pPr>
        <w:pStyle w:val="Normal"/>
        <w:shd w:fill="FFFFFF" w:val="clear"/>
        <w:ind w:firstLine="284"/>
        <w:jc w:val="both"/>
        <w:rPr>
          <w:sz w:val="24"/>
          <w:szCs w:val="24"/>
        </w:rPr>
      </w:pPr>
      <w:r>
        <w:rPr>
          <w:sz w:val="24"/>
        </w:rPr>
        <w:t xml:space="preserve">A második fiú három évvel később otthon született. Ann korábban kezdett vajúdni, mint várta, és Charlie még munkában volt. Mire hazaért, Dora és Liza már átvették az irányítást, őt elküldték a kocsmába. – Mit ittál, te vadember? – kérdezte Ann, mikor megcsókolta őt meg az újszülöttet. </w:t>
      </w:r>
      <w:r>
        <w:rPr>
          <w:sz w:val="24"/>
          <w:lang w:val="en-US"/>
        </w:rPr>
        <w:t xml:space="preserve">Charlie </w:t>
      </w:r>
      <w:r>
        <w:rPr>
          <w:sz w:val="24"/>
        </w:rPr>
        <w:t>bevallotta, hogy több whiskyt, mint amennyire tellett volna neki 1931-ben.</w:t>
      </w:r>
    </w:p>
    <w:p>
      <w:pPr>
        <w:pStyle w:val="Normal"/>
        <w:shd w:fill="FFFFFF" w:val="clear"/>
        <w:ind w:firstLine="284"/>
        <w:jc w:val="both"/>
        <w:rPr>
          <w:sz w:val="24"/>
          <w:szCs w:val="24"/>
        </w:rPr>
      </w:pPr>
      <w:r>
        <w:rPr>
          <w:sz w:val="24"/>
        </w:rPr>
        <w:t>Egy vasárnap reggel Ann Tedet szoptatta az ágyban ülve. – Tudod, nekem nem lesz több gyerekem – mondta.</w:t>
      </w:r>
    </w:p>
    <w:p>
      <w:pPr>
        <w:pStyle w:val="Normal"/>
        <w:shd w:fill="FFFFFF" w:val="clear"/>
        <w:ind w:firstLine="284"/>
        <w:jc w:val="both"/>
        <w:rPr>
          <w:sz w:val="24"/>
          <w:szCs w:val="24"/>
        </w:rPr>
      </w:pPr>
      <w:r>
        <w:rPr>
          <w:sz w:val="24"/>
        </w:rPr>
        <w:t xml:space="preserve">így változott az élet, hirtelen, de nem drámaian. </w:t>
      </w:r>
      <w:r>
        <w:rPr>
          <w:sz w:val="24"/>
          <w:lang w:val="en-US"/>
        </w:rPr>
        <w:t xml:space="preserve">Charlie </w:t>
      </w:r>
      <w:r>
        <w:rPr>
          <w:sz w:val="24"/>
        </w:rPr>
        <w:t xml:space="preserve">összehajtogatta </w:t>
      </w:r>
      <w:r>
        <w:rPr>
          <w:sz w:val="24"/>
          <w:lang w:val="en-US"/>
        </w:rPr>
        <w:t xml:space="preserve">a Reynold's News </w:t>
      </w:r>
      <w:r>
        <w:rPr>
          <w:sz w:val="24"/>
        </w:rPr>
        <w:t>lapjait. Nem tudott mit mondani, csak annyit, hogy: – Miért nem?</w:t>
      </w:r>
    </w:p>
    <w:p>
      <w:pPr>
        <w:pStyle w:val="Normal"/>
        <w:shd w:fill="FFFFFF" w:val="clear"/>
        <w:ind w:firstLine="284"/>
        <w:jc w:val="both"/>
        <w:rPr>
          <w:sz w:val="24"/>
          <w:szCs w:val="24"/>
        </w:rPr>
      </w:pPr>
      <w:r>
        <w:rPr>
          <w:sz w:val="24"/>
        </w:rPr>
        <w:t xml:space="preserve">–   </w:t>
      </w:r>
      <w:r>
        <w:rPr>
          <w:sz w:val="24"/>
        </w:rPr>
        <w:t>Szép családunk van, elég ennyi.</w:t>
      </w:r>
    </w:p>
    <w:p>
      <w:pPr>
        <w:pStyle w:val="Normal"/>
        <w:shd w:fill="FFFFFF" w:val="clear"/>
        <w:ind w:firstLine="284"/>
        <w:jc w:val="both"/>
        <w:rPr>
          <w:sz w:val="24"/>
          <w:szCs w:val="24"/>
        </w:rPr>
      </w:pPr>
      <w:r>
        <w:rPr>
          <w:sz w:val="24"/>
        </w:rPr>
        <w:t xml:space="preserve">–  </w:t>
      </w:r>
      <w:r>
        <w:rPr>
          <w:sz w:val="24"/>
        </w:rPr>
        <w:t>Nem akarsz egy kislányt?</w:t>
      </w:r>
    </w:p>
    <w:p>
      <w:pPr>
        <w:pStyle w:val="Normal"/>
        <w:shd w:fill="FFFFFF" w:val="clear"/>
        <w:ind w:firstLine="284"/>
        <w:jc w:val="both"/>
        <w:rPr>
          <w:sz w:val="24"/>
          <w:szCs w:val="24"/>
        </w:rPr>
      </w:pPr>
      <w:r>
        <w:rPr>
          <w:sz w:val="24"/>
        </w:rPr>
        <w:t xml:space="preserve">–  </w:t>
      </w:r>
      <w:r>
        <w:rPr>
          <w:sz w:val="24"/>
        </w:rPr>
        <w:t>Annyira nem.</w:t>
      </w:r>
    </w:p>
    <w:p>
      <w:pPr>
        <w:pStyle w:val="Normal"/>
        <w:shd w:fill="FFFFFF" w:val="clear"/>
        <w:ind w:firstLine="284"/>
        <w:jc w:val="both"/>
        <w:rPr>
          <w:sz w:val="24"/>
          <w:szCs w:val="24"/>
        </w:rPr>
      </w:pPr>
      <w:r>
        <w:rPr>
          <w:sz w:val="24"/>
        </w:rPr>
        <w:t>Különösnek tűnt Charlie-nak, hogy Ann nem akarja újrateremteni önmagát, mint ő. De Ann szerette a fiúkat, és Ted helyett sem kívánt kislányt.</w:t>
      </w:r>
    </w:p>
    <w:p>
      <w:pPr>
        <w:pStyle w:val="Normal"/>
        <w:shd w:fill="FFFFFF" w:val="clear"/>
        <w:ind w:firstLine="284"/>
        <w:jc w:val="both"/>
        <w:rPr>
          <w:sz w:val="24"/>
          <w:szCs w:val="24"/>
        </w:rPr>
      </w:pPr>
      <w:r>
        <w:rPr>
          <w:sz w:val="24"/>
        </w:rPr>
        <w:t xml:space="preserve">–   </w:t>
      </w:r>
      <w:r>
        <w:rPr>
          <w:sz w:val="24"/>
        </w:rPr>
        <w:t xml:space="preserve">És mit akarsz csinálni? – kérdezte </w:t>
      </w:r>
      <w:r>
        <w:rPr>
          <w:sz w:val="24"/>
          <w:lang w:val="de-DE"/>
        </w:rPr>
        <w:t>Charlie.</w:t>
      </w:r>
    </w:p>
    <w:p>
      <w:pPr>
        <w:pStyle w:val="Normal"/>
        <w:shd w:fill="FFFFFF" w:val="clear"/>
        <w:ind w:firstLine="284"/>
        <w:jc w:val="both"/>
        <w:rPr>
          <w:sz w:val="24"/>
          <w:szCs w:val="24"/>
        </w:rPr>
      </w:pPr>
      <w:r>
        <w:rPr>
          <w:sz w:val="24"/>
        </w:rPr>
        <w:t xml:space="preserve">– </w:t>
      </w:r>
      <w:r>
        <w:rPr>
          <w:sz w:val="24"/>
        </w:rPr>
        <w:t>Majd elintézem. Elmegyek a klinikára.</w:t>
      </w:r>
    </w:p>
    <w:p>
      <w:pPr>
        <w:pStyle w:val="Normal"/>
        <w:shd w:fill="FFFFFF" w:val="clear"/>
        <w:ind w:firstLine="284"/>
        <w:jc w:val="both"/>
        <w:rPr>
          <w:sz w:val="24"/>
          <w:szCs w:val="24"/>
        </w:rPr>
      </w:pPr>
      <w:r>
        <w:rPr>
          <w:sz w:val="24"/>
        </w:rPr>
        <w:t xml:space="preserve">A születésszabályozó klinika nem sokkal azelőtt nyílt meg, egy használaton kívüli üzlethelyiségben. Az asszonyok lopva mentek el, Bert Hall a 10-ből kékre verte a feleségét, amikor megtudta, hogy ott járt. Az ír kölykök már kétszer betörték a klinika ablakait. Persze </w:t>
      </w:r>
      <w:r>
        <w:rPr>
          <w:sz w:val="24"/>
          <w:lang w:val="de-DE"/>
        </w:rPr>
        <w:t xml:space="preserve">Ann </w:t>
      </w:r>
      <w:r>
        <w:rPr>
          <w:sz w:val="24"/>
        </w:rPr>
        <w:t>mindezzel nem törődik.</w:t>
      </w:r>
    </w:p>
    <w:p>
      <w:pPr>
        <w:pStyle w:val="Normal"/>
        <w:shd w:fill="FFFFFF" w:val="clear"/>
        <w:ind w:firstLine="284"/>
        <w:jc w:val="both"/>
        <w:rPr>
          <w:sz w:val="24"/>
          <w:szCs w:val="24"/>
        </w:rPr>
      </w:pPr>
      <w:r>
        <w:rPr>
          <w:sz w:val="24"/>
        </w:rPr>
        <w:t>Charlie bámulta a mellét behálózó, lüktető, kék ereket. Azon töprengett, hogyan tudja Ann ilyen nyugodtan kimondani, hogy ez lesz az utolsó. De az ő melle volt, az ő méhe, az ő teste. Megengedte neki, hogy hozzáérjen, de akkor is a sajátja maradt. És az elhatározása végleges, nyilván nem felejtette el, hogyan halt meg az anyja.</w:t>
      </w:r>
    </w:p>
    <w:p>
      <w:pPr>
        <w:pStyle w:val="Normal"/>
        <w:shd w:fill="FFFFFF" w:val="clear"/>
        <w:ind w:firstLine="284"/>
        <w:jc w:val="both"/>
        <w:rPr>
          <w:sz w:val="24"/>
          <w:szCs w:val="24"/>
        </w:rPr>
      </w:pPr>
      <w:r>
        <w:rPr>
          <w:sz w:val="24"/>
        </w:rPr>
        <w:t xml:space="preserve">Charlie nem kérdezte meg, mit kapott a klinikán, az ő dolga volt, és Charlie nem kételkedett benne, hogy Ann pontosan tudja, mit kell tennie. Nem örült, amiért az egyesülés éltető részét el kell vesztenie, a vágyat, hogy teremthessenek. Megértette, miért ütötte meg Bert Hall a feleségét. De egy idő után kiderült, hogy kevésbé bántja a dolog, mint várta. Ann és ő együtt vannak, ez megmaradt. Családot alapítottak. Most már elégedetten szeretkeztek, elértek valamit, és a szerelmük tartós. Charlie azt is megfigyelte, hogy a gyerekcsinálás nemcsak egyesíteni, hanem szétválasztani is tud. Tom Whitmarsh egy unokatestvérét vette feleségül, a terjedelmes Whitmarsh-klán egyik tagját. Charlie úgy emlékezett a lányra, mint vidám, szeretetre vágyó, meglehetősen ostobácska teremtésre. Tom jó párszor lefektette, mielőtt elvette, és a lány imádta. Most már ritkán látta őket. Elköltöztek a Steadman Streetről, Silvertownban laktak. Az asszony – Tom felesége – sohasem ment el hazulról, és Tom ritkán hívta meg a barátait. Charlie csak néha látta a mindig fáradt, megtört szemű, szüntelenül állapotos asszonyt. Tómnak szeretője volt, egy tengerész felesége; Charlie abban a kocsmában hallotta elejtett szavakból, amelyben az asszony dolgozott. </w:t>
      </w:r>
      <w:r>
        <w:rPr>
          <w:sz w:val="24"/>
          <w:lang w:val="en-US"/>
        </w:rPr>
        <w:t xml:space="preserve">Tom </w:t>
      </w:r>
      <w:r>
        <w:rPr>
          <w:sz w:val="24"/>
        </w:rPr>
        <w:t xml:space="preserve">nem harcolt a feleségéért, nem járt utána, </w:t>
      </w:r>
      <w:r>
        <w:rPr>
          <w:sz w:val="24"/>
          <w:lang w:val="en-US"/>
        </w:rPr>
        <w:t xml:space="preserve">mint Charlie; </w:t>
      </w:r>
      <w:r>
        <w:rPr>
          <w:sz w:val="24"/>
        </w:rPr>
        <w:t>elvette, mert így esett. Charlie-ban a sajnálkozás volt a legerősebb érzés, amiért a barátja annyi mindenről lemaradt.</w:t>
      </w:r>
    </w:p>
    <w:p>
      <w:pPr>
        <w:pStyle w:val="Normal"/>
        <w:shd w:fill="FFFFFF" w:val="clear"/>
        <w:ind w:firstLine="284"/>
        <w:jc w:val="both"/>
        <w:rPr>
          <w:sz w:val="24"/>
          <w:szCs w:val="24"/>
        </w:rPr>
      </w:pPr>
      <w:r>
        <w:rPr>
          <w:sz w:val="24"/>
        </w:rPr>
        <w:t>Charlie gyakran eljárt este – néha szakszervezeti gyűlésre, de a legtöbbször a Gordonban vagy valamelyik másik kocsmában találkozott barátaival. De örömmel ment haza. Tudta, hogy a házat tisztán találja, a fiúk időben lefekszenek, Ann friss és élénk, gyors, ha egy csókról van szó, és mindent szívesen meghallgat – akár egy buzgó kis óra, amelyik sohasem jár le. Az alakja megmaradt, a vonásai megőrizték szilárdságukat, a lángoló haja, gyors és pontos mozdulatai sem változtak, olyan volt, amilyennek Charlie először látta. Elérte, bármit is akart, gyorsan ítélt, és hevesen hangoztatta a véleményét. Két gyerekkel is talált rá időt, hogy beszédeket hallgasson a rádióban, és kölcsönkönyvtári könyveket olvasson. Charlie-t nem érdekelte az ilyesmi, de örült, hogy a feleségét igen.</w:t>
      </w:r>
    </w:p>
    <w:p>
      <w:pPr>
        <w:pStyle w:val="Normal"/>
        <w:shd w:fill="FFFFFF" w:val="clear"/>
        <w:ind w:firstLine="284"/>
        <w:jc w:val="both"/>
        <w:rPr>
          <w:sz w:val="24"/>
          <w:szCs w:val="24"/>
        </w:rPr>
      </w:pPr>
      <w:r>
        <w:rPr>
          <w:sz w:val="24"/>
        </w:rPr>
        <w:t xml:space="preserve">A nők számára lehetséges életmódok, a két véglet a húgaiban öltött testet. Vinek, aki még nem ment férjhez, az üzleten kívül nem volt élete. Vi életét figyelve, Charlie örült, amiért a munkásosztály tagja maradt. Vi nem mehetett haza a napi munka után, nem felejthette el az egészet, a mosoda gondjai még az 5-be is elkísérték, a vasárnapi ebédre. Charlie gyanította, hogy alig keres többet, mint egy semmi kis gyors– és gépírónő. A ruhái slamposak voltak, szinte sohasem járt moziba, nem ivott – mennyi volt ebből a spórolás, és mennyi a besavanyodott önmegtagadás, azt nem tudhatta. Az üzleti pangás a mosodát is sújtotta, a nagy cégek tönkretették a kicsiket. A régimódi kis üzletekből nagyvállalatok fióküzletei lettek, a kocsmákat megvették a serfőzők, a magántaxikat a nagyvállalatok. </w:t>
      </w:r>
      <w:r>
        <w:rPr>
          <w:sz w:val="24"/>
          <w:lang w:val="de-DE"/>
        </w:rPr>
        <w:t xml:space="preserve">Vi </w:t>
      </w:r>
      <w:r>
        <w:rPr>
          <w:sz w:val="24"/>
        </w:rPr>
        <w:t>engedett az áraiból, de ez sem volt elég. Néhány lányt elbocsátott, ő maga többet dolgozott, a többinek kevesebbet fizetett, az üzemanyagon és világításon is fillérenként spórolt. És még így is aggódott. Charlie és Ann azt tartotta a legkülönösebbnek, hogy minél több rosszat tett neki a kapitalista rendszer, annál hevesebben állt mellé. Háborgott a szakszervezetek ellen, hitte, hogy a szocialisták el akarják rabolni a takarékbetéteket, Ramsay Macdonaldot az ország megmentőjének tekintette, és mindig a konzervatívokra szavazott (akiket sohasem hívott torynak). – Konzervatívok! – csattant fel Ann. – Neked aztán van mit konzerválnod!</w:t>
      </w:r>
    </w:p>
    <w:p>
      <w:pPr>
        <w:pStyle w:val="Normal"/>
        <w:shd w:fill="FFFFFF" w:val="clear"/>
        <w:ind w:firstLine="284"/>
        <w:jc w:val="both"/>
        <w:rPr>
          <w:sz w:val="24"/>
          <w:szCs w:val="24"/>
        </w:rPr>
      </w:pPr>
      <w:r>
        <w:rPr>
          <w:sz w:val="24"/>
        </w:rPr>
        <w:t>Ann őszintén utálta Vit, de Charlie sajnálta, mert emlékezett a bájos kislányra, akit Ann sohasem ismert. Harmincas évei közepére Vi minden szépségét elveszítette. A haja</w:t>
      </w:r>
    </w:p>
    <w:p>
      <w:pPr>
        <w:pStyle w:val="Normal"/>
        <w:shd w:fill="FFFFFF" w:val="clear"/>
        <w:ind w:firstLine="284"/>
        <w:jc w:val="both"/>
        <w:rPr>
          <w:sz w:val="24"/>
          <w:szCs w:val="24"/>
        </w:rPr>
      </w:pPr>
      <w:r>
        <w:rPr>
          <w:sz w:val="24"/>
        </w:rPr>
        <w:t>elvesztette fényét, az arca megráncosodott – igazi vénlány lett. ő és Ann egykorúak voltak, de Vi tíz évvel látszott idősebbnek. Charlie el sem tudta képzelni, hogy Ann valaha is így tönkremenjen. Vi arcára az aggodalom és a magányosság vésett ráncokat. Mindenkinek vannak gondjai manapság – a gazdagokat kivéve. De egyetlen nő sem érdemli meg, hogy az aggodalmait hideg, keskeny ágyba vigye magával, hogy ne halljon vigasztaló szót, ne legyen senkije, akivel a terhet megossza, hogy szerelem nélkül kelljen élnie.</w:t>
      </w:r>
    </w:p>
    <w:p>
      <w:pPr>
        <w:pStyle w:val="Normal"/>
        <w:shd w:fill="FFFFFF" w:val="clear"/>
        <w:ind w:firstLine="284"/>
        <w:jc w:val="both"/>
        <w:rPr>
          <w:sz w:val="24"/>
          <w:szCs w:val="24"/>
        </w:rPr>
      </w:pPr>
      <w:r>
        <w:rPr>
          <w:sz w:val="24"/>
        </w:rPr>
        <w:t xml:space="preserve">Charlie emlékezett a fiatal </w:t>
      </w:r>
      <w:r>
        <w:rPr>
          <w:sz w:val="24"/>
          <w:lang w:val="fr-FR"/>
        </w:rPr>
        <w:t>Vire;</w:t>
      </w:r>
      <w:r>
        <w:rPr>
          <w:sz w:val="24"/>
        </w:rPr>
        <w:t xml:space="preserve"> </w:t>
      </w:r>
      <w:r>
        <w:rPr>
          <w:sz w:val="24"/>
          <w:lang w:val="fr-FR"/>
        </w:rPr>
        <w:t xml:space="preserve">Dora </w:t>
      </w:r>
      <w:r>
        <w:rPr>
          <w:sz w:val="24"/>
        </w:rPr>
        <w:t xml:space="preserve">még most is annak látta. – Nem tudom elképzelni, miért nem talál magának a mi Vink egy fiatalembert – ismételgette. – Még csinos, nem? – Aztán sóhajtott, és hozzátette: – Hát mindig is válogatós volt, nem igaz? – Miután Ann vezette a háztartást, és Liza elment, </w:t>
      </w:r>
      <w:r>
        <w:rPr>
          <w:sz w:val="24"/>
          <w:lang w:val="fr-FR"/>
        </w:rPr>
        <w:t xml:space="preserve">Dora </w:t>
      </w:r>
      <w:r>
        <w:rPr>
          <w:sz w:val="24"/>
        </w:rPr>
        <w:t xml:space="preserve">energiája – amennyi még volt neki – abban merült ki, hogy terveket szőjön, hogyan ismertetheti meg </w:t>
      </w:r>
      <w:r>
        <w:rPr>
          <w:sz w:val="24"/>
          <w:lang w:val="fr-FR"/>
        </w:rPr>
        <w:t xml:space="preserve">Vit </w:t>
      </w:r>
      <w:r>
        <w:rPr>
          <w:sz w:val="24"/>
        </w:rPr>
        <w:t xml:space="preserve">fiatalemberekkel. Más anyákkal tartott megbeszélések után vendégek jöttek vasárnapi teára, </w:t>
      </w:r>
      <w:r>
        <w:rPr>
          <w:sz w:val="24"/>
          <w:lang w:val="fr-FR"/>
        </w:rPr>
        <w:t xml:space="preserve">Vit </w:t>
      </w:r>
      <w:r>
        <w:rPr>
          <w:sz w:val="24"/>
        </w:rPr>
        <w:t xml:space="preserve">kényszerítették, hogy maradjon, pedig láthatólag szenvedett. Ezek a bemutatások sohasem vezettek semmi jóra, mert ahogy múlt az idő, a korkülönbség a fiatalemberek és Vi között egyre feltűnőbb lett. Végül amikor Vi harmincéves lett, </w:t>
      </w:r>
      <w:r>
        <w:rPr>
          <w:sz w:val="24"/>
          <w:lang w:val="fr-FR"/>
        </w:rPr>
        <w:t xml:space="preserve">Dora </w:t>
      </w:r>
      <w:r>
        <w:rPr>
          <w:sz w:val="24"/>
        </w:rPr>
        <w:t>egy kérdése kirobbantotta a bajt: – Találkoztál azzal a Joe Porterrel, Vi? – Vi keskeny ajka megremegett, az arca egy döbbenetes pillanatig érzékeny fiatal lányéra emlékeztetett. Aztán felzokogott, és kirohant a szobából. Ann keményen beszélt Dorával, és ezzel véget értek az összeesküvések.</w:t>
      </w:r>
    </w:p>
    <w:p>
      <w:pPr>
        <w:pStyle w:val="Normal"/>
        <w:shd w:fill="FFFFFF" w:val="clear"/>
        <w:ind w:firstLine="284"/>
        <w:jc w:val="both"/>
        <w:rPr>
          <w:sz w:val="24"/>
          <w:szCs w:val="24"/>
        </w:rPr>
      </w:pPr>
      <w:r>
        <w:rPr>
          <w:sz w:val="24"/>
        </w:rPr>
        <w:t xml:space="preserve">Liza viszont újraélte </w:t>
      </w:r>
      <w:r>
        <w:rPr>
          <w:sz w:val="24"/>
          <w:lang w:val="fr-FR"/>
        </w:rPr>
        <w:t xml:space="preserve">Dora </w:t>
      </w:r>
      <w:r>
        <w:rPr>
          <w:sz w:val="24"/>
        </w:rPr>
        <w:t xml:space="preserve">életét, azt az életet, amit </w:t>
      </w:r>
      <w:r>
        <w:rPr>
          <w:sz w:val="24"/>
          <w:lang w:val="fr-FR"/>
        </w:rPr>
        <w:t xml:space="preserve">Dora </w:t>
      </w:r>
      <w:r>
        <w:rPr>
          <w:sz w:val="24"/>
        </w:rPr>
        <w:t>élhetett volna, ha Jack nem hal meg. 1939-ben már hat gyereke volt. Ő sohasem ment volna el a születésszabályozó klinikára. Amikor az egyik gyerek diftériát kapott, imádkozni próbált, bár nemigen hitt benne. A gyerek meggyógyult. Lizából buzgó katolikus lett; sűrűn járt gyónni. Különben nem izgatta, hány gyereket szül. Könnyebb, ha egy egész csapattal foglalkozik, mint eggyel vagy kettővel, magyarázta Ann-nek. A Varelli-otthonban a napi teendők úgy zajlottak, mint az iskolában, ebéd, délutáni alvás (Liza maga is mindig aludt), ima, fürdő. Volt egy hatalmas bádogkádjuk, amelybe két-három gyerek is belefért. A kettő, amelyik benne volt, fröcskölt, a többiek lábasból töltögették a kádba a vizet. Liza csak azt bánta, hogy amikor a nagyobbak iskolába kerültek, napközben kiürült a ház. De akár a fürdő, a család is mindig újra feltöltődött.</w:t>
      </w:r>
    </w:p>
    <w:p>
      <w:pPr>
        <w:pStyle w:val="Normal"/>
        <w:shd w:fill="FFFFFF" w:val="clear"/>
        <w:ind w:firstLine="284"/>
        <w:jc w:val="both"/>
        <w:rPr>
          <w:sz w:val="24"/>
          <w:szCs w:val="24"/>
        </w:rPr>
      </w:pPr>
      <w:r>
        <w:rPr>
          <w:sz w:val="24"/>
        </w:rPr>
        <w:t>Liza egyformán öltöztette a gyerekeket, a fiúkat kékbe, a lányokat rózsaszínbe. Minden lány copfot viselt rózsaszín szalaggal; a masnikötés a fontos napi teendők közé tartozott. Kicsi korukban Liza olyan élvezettel játszott velük, mintha élő babák volnának. De ahogy nőttek, alig törődött a modorukkal vagy a tanulásukkal. Eszébe sem jutott, hogy fel is nőhetnek.</w:t>
      </w:r>
    </w:p>
    <w:p>
      <w:pPr>
        <w:pStyle w:val="Normal"/>
        <w:shd w:fill="FFFFFF" w:val="clear"/>
        <w:ind w:firstLine="284"/>
        <w:jc w:val="both"/>
        <w:rPr>
          <w:sz w:val="24"/>
          <w:szCs w:val="24"/>
        </w:rPr>
      </w:pPr>
      <w:r>
        <w:rPr>
          <w:sz w:val="24"/>
        </w:rPr>
        <w:t>Ha Liza nem megy férjhez, remekül megtalálta volna a helyét egy árvaházban. Mindig boldogan vigyázott egy-egy napra Harryre vagy Tedre, és elégedetten tűrte, hogy a szomszédok gyerekei ki-be rohangáljanak; ugyanúgy bánt velük, mint a sajátjaival, ha ott érte őket az ebédidő, meg is etette őket. A fagylaltos üst úgy vonzotta a környező utcák gyerekeit, mint a mágnes. Egy tölcsér egy pennybe került, de egy nyalás ingyen volt – és a fakanálon a nyalás mennyisége folyton változott.</w:t>
      </w:r>
    </w:p>
    <w:p>
      <w:pPr>
        <w:pStyle w:val="Normal"/>
        <w:shd w:fill="FFFFFF" w:val="clear"/>
        <w:ind w:firstLine="284"/>
        <w:jc w:val="both"/>
        <w:rPr>
          <w:sz w:val="24"/>
          <w:szCs w:val="24"/>
        </w:rPr>
      </w:pPr>
      <w:r>
        <w:rPr>
          <w:sz w:val="24"/>
        </w:rPr>
        <w:t>Liza élete szinte teljes egészében az otthonára korlátozódott. Keveset vásárolt, mert a családot is abból etette, amit a vendéglőnek szállítottak. Élvezte, hogy vendégül láthatja Charlie-t és Annt, az anyját vagy a Varelli rokonokat, de sok gonddal járt volna, ha ő maga is látogatóba jár a rengeteg gyerekkel. Az útiköltség és a létszám miatt a Varelli család kirándulni is ritkán ment. Az étterem egész nap nyitva tartott, minden nap, vasárnap is; csak akkor zárt be, amikor az utolsó vendégnek is kedve támadt rá, hogy elmenjen. A vendéglő volt az otthonuk. A gyerekek az asztalok között játszottak, Tony ritkán utasította őket rendre; csak arra kellett vigyázniuk, hogy Liza le ne forrázza őket véletlenül a zöldséglevessel. A család egy hosszú asztalnál evett a vendéglő hátsó felében, és ha a többi asztalt már elfoglalták, hozzájuk is odaültek. Tony szinte valamennyi idejét a vendéglőben töltötte, ha nem akadt dolga, dominózott vagy fecsegett. Liza a konyha, a vendéglő és az emeleti szobák között szaladgált, főzött, kiszolgált, mosogatott, felmosott, ágyazott; mindenre jutott ideje. Csak a délutáni alvásból nem engedett, mert másképpen nem bírta volna. Most, hogy a saját házában lakott, leszokott a félénkségről, és elérte Dora elégedettségét. Csak annyiban különböztek, hogy Liza sohasem veszítette el a kapcsolatot a környezetével; Dora álmodozó természetét senki sem örökölte.</w:t>
      </w:r>
    </w:p>
    <w:p>
      <w:pPr>
        <w:pStyle w:val="Normal"/>
        <w:shd w:fill="FFFFFF" w:val="clear"/>
        <w:ind w:firstLine="284"/>
        <w:jc w:val="both"/>
        <w:rPr>
          <w:sz w:val="24"/>
          <w:szCs w:val="24"/>
        </w:rPr>
      </w:pPr>
      <w:r>
        <w:rPr>
          <w:sz w:val="24"/>
        </w:rPr>
        <w:t xml:space="preserve">Liza ugyanannyit szaladgált, amikor állapotos volt. Könnyen vette a terhességet, a szülést is; már egy- vagy kétnapos korában megmutatta az újszülöttet a vendéglőben. Egészségesebbnek érezte magát terhesen – ,,így inkább hasonlítok önmagámra”, mondogatta. A barátok mindig feltételezték, hogy várandós, hacsak nem tudták biztosan az ellenkezőjét, és már így üdvözölték: – Mikor jön a következő? – Nehéz volt észrevenni, mert a dereka egyre vastagabb lett. Mindig nagy csontú volt és kövérkés – akárcsak Dora –, és vidáman lemondott róla, hogy megőrizze az alakját. Míg </w:t>
      </w:r>
      <w:r>
        <w:rPr>
          <w:sz w:val="24"/>
          <w:lang w:val="en-US"/>
        </w:rPr>
        <w:t xml:space="preserve">Dora </w:t>
      </w:r>
      <w:r>
        <w:rPr>
          <w:sz w:val="24"/>
        </w:rPr>
        <w:t>pudingon és barna sörön hízott el, Liza spagettin. A kövérség nem lustította el; olyan volt, akár egy gömbölyű, pöfögő vontatógőzös, amelyik a súlyából nyeri az erejét. Idősebbnek látszott a koránál – majdnem annyira, mint Vi, bár másképpen. A konyhai gőztől, a friss levegő hiányától az arca vöröses lett és puffadt. Fekete ruhájában, kötényében, a nyakában lógó feszülettel úgy festett, akár egy olasz matróna. A kora bizonytalan volt, de fiatalnak nem látszott.</w:t>
      </w:r>
    </w:p>
    <w:p>
      <w:pPr>
        <w:pStyle w:val="Normal"/>
        <w:shd w:fill="FFFFFF" w:val="clear"/>
        <w:ind w:firstLine="284"/>
        <w:jc w:val="both"/>
        <w:rPr>
          <w:sz w:val="24"/>
          <w:szCs w:val="24"/>
        </w:rPr>
      </w:pPr>
      <w:r>
        <w:rPr>
          <w:sz w:val="24"/>
        </w:rPr>
        <w:t>Az évek során valódi Varelli lett belőle, félig a londoni külváros terméke, félig olasz. A rokonság állandóan a vendéglőben lebzselt, olasz megjegyzésekkel ugratták, amit Liza nem értett. így aztán megkérte Tonyt, tanítsa egy kicsit, és nemsokára a gyerekekkel együtt megtanult olaszul. Sohasem jutott volna eszébe, hogy angolosan ejtse a szavakat, ahogyan a diákok, akik az iskolában tanulnak nyelvet; végül az olaszországi látogatók alig hitték el, hogy nincs benne olasz vér. A Varellik -vel ejtették Liza nevét, olaszosan, és neki jobban tetszett így, bár a Wheelwright családdal sohasem tudta elfogadtatni.</w:t>
      </w:r>
    </w:p>
    <w:p>
      <w:pPr>
        <w:pStyle w:val="Normal"/>
        <w:shd w:fill="FFFFFF" w:val="clear"/>
        <w:ind w:firstLine="284"/>
        <w:jc w:val="both"/>
        <w:rPr>
          <w:sz w:val="24"/>
          <w:szCs w:val="24"/>
        </w:rPr>
      </w:pPr>
      <w:r>
        <w:rPr>
          <w:sz w:val="24"/>
        </w:rPr>
        <w:t>így is lehet élni, gondolta Charlie, és biztos, hogy Liza boldogabb Vinél, de ez sem hasonlít az ő életéhez Ann-nel. Lizának és Tonynak nem jutott igazi otthon, ahol kettesben, egymásra utalva élhettek volna. Akadt hely mindenkinek, vendégeknek, barátoknak, rokonoknak, a rengeteg gyereknek – de ők ketten? Charlie néha késő este is járt náluk, de sohasem látta, hogy egymással beszélgettek volna. Bár Liza és Tony egész nap hallótávolságban voltak egymástól, külön  [életet éltek, nem úgy, mint ő és Ann. Charlie nem tudott róla, hogy Tonynak nője volna, mint Tom Whitmarshnak, de Liza terhességeit jellegzetes férfifelelősséggel fogadta. – Jön a következő. Ha ettől boldog – mondogatta, amikor Liza terhes lett, mintha Liza, mondjuk, sok édességet evett volna, amiről ő igazán nem tehet. Keveset törődött a gyerekek nevelésével és jövőjével. Amikor Charlie ilyesmire terelte a szót, másról kezdett beszélni. Tony alig-alig vett tudomást a gyerekekről. Ha a gyerekek veszekedtek, sírtak és hozzá fordultak, odahívta Lizát, ő meg tovább olvasta az újságot, vagy dominózott. Igaz, hogy a gyereknevelés a nők dolga, gondolta Charlie, de mégiscsak az apjuk a legfőbb vezetőjük, a végső tekintély megtestesítője. A férfi életéhez ez is hozzátartozott.</w:t>
      </w:r>
    </w:p>
    <w:p>
      <w:pPr>
        <w:pStyle w:val="Normal"/>
        <w:shd w:fill="FFFFFF" w:val="clear"/>
        <w:ind w:firstLine="284"/>
        <w:jc w:val="both"/>
        <w:rPr>
          <w:sz w:val="24"/>
          <w:szCs w:val="24"/>
        </w:rPr>
      </w:pPr>
      <w:r>
        <w:rPr>
          <w:sz w:val="24"/>
        </w:rPr>
        <w:t>Charlie most is szerette Tonyt, de megérezte, hogy híjával van egy lényeges jellemvonásnak, a kemény tisztaságnak. A férfinak a férfiak világában felelősséget és fegyelmet kell tanúsítania. Egy férfi – valóságos paradoxon – csak így férkőzhet egy asszony közelébe, csak így érheti el, hogy egy asszony értékelje. A legegyszerűbb módon ez abban nyilvánul meg, hogy a férfi dolgozni jár, és munka után hazamegy. Egész nap egy vendéglőben ténferegni, ugyanazt a munkát végezni, amit az asszony, csak éppen kevesebbet, egyáltalán nem ugyanaz. Tony elhagyta magát, nem kétségbeesetten, mint a munkanélküliek, de hasonló módon. Meghízott, az arca felpuffadt, akár a kelt tészta, és szünet nélkül köhögött az olcsó pipadohánytól. Charlie úgy képzelte, hogy Olaszországban – az egész kontinensen – ilyen emberek élnek.</w:t>
      </w:r>
    </w:p>
    <w:p>
      <w:pPr>
        <w:pStyle w:val="Normal"/>
        <w:shd w:fill="FFFFFF" w:val="clear"/>
        <w:ind w:firstLine="284"/>
        <w:jc w:val="both"/>
        <w:rPr>
          <w:sz w:val="24"/>
          <w:szCs w:val="24"/>
        </w:rPr>
      </w:pPr>
      <w:r>
        <w:rPr>
          <w:sz w:val="24"/>
        </w:rPr>
        <w:t>Így Ann és Charlie megelégedett a két gyerekkel. Olyan idők jártak, amikor a nagy család súlyos terhet jelentett, ha az embernek nem volt éppen vendéglője. Kisbabákat találtak a templomok lépcsőjén, vagy holtan a folyóban. Ez máskor is megtörtént, de azelőtt halálra rémült fiatal lányok követtek el ilyet, most pedig a munkanélküliek feleségei.   .</w:t>
      </w:r>
    </w:p>
    <w:p>
      <w:pPr>
        <w:pStyle w:val="Normal"/>
        <w:shd w:fill="FFFFFF" w:val="clear"/>
        <w:ind w:firstLine="284"/>
        <w:jc w:val="both"/>
        <w:rPr>
          <w:sz w:val="24"/>
          <w:szCs w:val="24"/>
        </w:rPr>
      </w:pPr>
      <w:r>
        <w:rPr>
          <w:sz w:val="24"/>
        </w:rPr>
        <w:t>A dokkokban a szemle a jótékonyságért való sorban állás és a lázadás keverékéhez hasonlított. Mostanában már Charlie is beolvadt a tömegbe, mert a munkaadók többé nem tettek különbséget a berakodok és a dokkmunkások között. Az ember azt végezte, amit lehetett – berakodott vagy kirakodott –, és örült, ha munkát kapott. A tömegben a kívülállók száma meghaladta a dokkmunkásokét. Néhányat az East Enden rúgtak ki más állásokból; akadtak közöttük kőművesek, szabók, tengerészek, geordie-hajóépítők és lancashire- szövőmunkások, walesi bányászok; megkeseredett férfiak, akiket a remény hiába hozott Londonba; vagy ijedt, keszeg emberek, kifényesedett kék öltönyben; bank hivatalnokok, autóügynökök, tönkrement úriemberek. Amikor kinyílt a kapu, úgy viselkedtek, mint aki égő házból menekül. A dokkmunkások mindig is lökdösődtek, taszigálták egymást, de ezek az elkeseredett emberek, akiket nem kötött össze közös érzés, akik valamennyien egymás ellenségei voltak, úgy harcoltak, akár a vadak. A nyilvántartott dokkmunkások kart karba öltve igyekeztek visszatartani őket, ha kellett, még az öklüket is használták. Egy nap, amikor a tömeg kilenctized részét elküldték, egy ember holtan maradt a földön, agyonnyomták a többiek. Charlie bámult a holttestre, és megalázónak érezte, amiért ilyen vadállati küzdelemben kell részt vennie.</w:t>
      </w:r>
    </w:p>
    <w:p>
      <w:pPr>
        <w:pStyle w:val="Normal"/>
        <w:shd w:fill="FFFFFF" w:val="clear"/>
        <w:ind w:firstLine="284"/>
        <w:jc w:val="both"/>
        <w:rPr>
          <w:sz w:val="24"/>
          <w:szCs w:val="24"/>
        </w:rPr>
      </w:pPr>
      <w:r>
        <w:rPr>
          <w:sz w:val="24"/>
        </w:rPr>
        <w:t xml:space="preserve">A nagy pangás idején hárommillióra nőtt a munkanélküliek száma. Amikor számuk egymillióra esett, az újságok győzelmet hirdettek. A segélyt annyira csökkentették, hogy az éhenhaláshoz sem volt elég. Öregemberek, akiket a fiaik nem tudtak eltartani, szegényházba kényszerültek. Fiatalemberek lézengtek céltalanul az utcán, és levesért álltak sorban a missziók előtt. Az általános sztrájk vesztes háborúja után a munkásosztály lassan, elkeseredetten visszavonult. A visszavonulás során sokan dezertáltak. A katasztrofális 1931-és választáson még a rakodómunkások közül is akadtak, akik a konzervatívokra szavaztak.                                </w:t>
      </w:r>
    </w:p>
    <w:p>
      <w:pPr>
        <w:pStyle w:val="Normal"/>
        <w:shd w:fill="FFFFFF" w:val="clear"/>
        <w:ind w:firstLine="284"/>
        <w:jc w:val="both"/>
        <w:rPr>
          <w:sz w:val="24"/>
          <w:szCs w:val="24"/>
        </w:rPr>
      </w:pPr>
      <w:r>
        <w:rPr>
          <w:sz w:val="24"/>
        </w:rPr>
        <w:t xml:space="preserve">Mégis, Charlie ezekben az években vált egész emberré. A dokkokban megbízható embernek tartották, ugyanúgy elismerték fáradhatatlan erejét, mint az apjáét. Bill Whitmarsh sérvet kapott, és abba kellett hagynia a munkát; közös megegyezéssel Charlie lett az új bandavezér. A munkavezetők őt keresték a szemle zűrzavarában, és ha volt, ő mindig kapott munkát. Bár sajnálta a százakat, akiket elküldtek, nem érzett bűntudatot a büszkeség miatt, amely ilyenkor jogosan eltöltötte. Ráadásul </w:t>
      </w:r>
      <w:r>
        <w:rPr>
          <w:sz w:val="24"/>
          <w:lang w:val="en-US"/>
        </w:rPr>
        <w:t xml:space="preserve">Tom </w:t>
      </w:r>
      <w:r>
        <w:rPr>
          <w:sz w:val="24"/>
        </w:rPr>
        <w:t>és a csapat többi tagja is miatta jutott munkához.  Ritkaságszámba ment  a pangás idején, hogy valaki teljes hetet dolgozzon, de Charlie mindig keresett valamit. Az árak alacsonyak voltak, Ann ügyesen vásárolt, így aztán kijöttek.</w:t>
      </w:r>
    </w:p>
    <w:p>
      <w:pPr>
        <w:pStyle w:val="Normal"/>
        <w:shd w:fill="FFFFFF" w:val="clear"/>
        <w:ind w:firstLine="284"/>
        <w:jc w:val="both"/>
        <w:rPr>
          <w:sz w:val="24"/>
          <w:szCs w:val="24"/>
        </w:rPr>
      </w:pPr>
      <w:r>
        <w:rPr>
          <w:sz w:val="24"/>
        </w:rPr>
        <w:t xml:space="preserve">Amellett, hogy minden ember harcolt a munkáért, a dokkmunkások azért is harcoltak, hogy megőrizzék a két nemzedék óta szerzett jogaikat. Mivel egy csomó ember küzdött munkáért, és minden feltételt elfogadott – ezek az emberek semmit sem tudtak a dokkmunkások szerzett jogairól –, a főnökök kihasználták a lehetőséget. Megpróbálták gyorsítani a munkát, és elkenni a biztonsági szabályokat, nem adták meg a túlóráért és a piszkos rakományért járó külön-pénzt. A munkások komoran ellenálltak – megfosztották őket hagyományos fegyverüktől: a főnökök csak nevettek volna, ha sztrájkkal fenyegetőznek. Minden konfliktust vitával kellett elintézni, amelyet olyasvalaki vezetett, aki pontosan ismerte a régi megegyezéseket, szokásokat, előjogokat, és ezekből egy jottányit sem engedett. </w:t>
      </w:r>
      <w:r>
        <w:rPr>
          <w:sz w:val="24"/>
          <w:lang w:val="de-DE"/>
        </w:rPr>
        <w:t xml:space="preserve">Charlie </w:t>
      </w:r>
      <w:r>
        <w:rPr>
          <w:sz w:val="24"/>
        </w:rPr>
        <w:t>Wheelwrightot senki sem verhette át. Ha egy társasági tisztviselő meglátta a nagydarab embert végigmenni a csatorna mellett, már felkészült rá, hogy feladja a harcot, mert csak magának takarította meg a bajt. Charlie-t segítségül hívták a saját és más szakszervezetek tagjai, meg olyanok is, akik semmilyen szakszervezetbe nem tartoztak. Ha nem dolgozott, minduntalan kopogtattak az 5. ajtaján. A vitákkal sokat kockáztatott, kihúzhatják a nyilvántartóból valamilyen indokkal, vagy előfordulhat, hogy egyszerűen nem kap munkát. Nem gondolt a kockázattal, és rájött, hogy neki van igaza.</w:t>
      </w:r>
    </w:p>
    <w:p>
      <w:pPr>
        <w:pStyle w:val="Normal"/>
        <w:shd w:fill="FFFFFF" w:val="clear"/>
        <w:ind w:firstLine="284"/>
        <w:jc w:val="both"/>
        <w:rPr>
          <w:sz w:val="24"/>
          <w:szCs w:val="24"/>
        </w:rPr>
      </w:pPr>
      <w:r>
        <w:rPr>
          <w:sz w:val="24"/>
        </w:rPr>
        <w:t>Úgy tekintett az Albert Dokkra, mint olyan köztársaságra, amelyben vezető az egyenlők között. Otthonára, a Steadman Streetre ugyanígy gondolt. Az igazságtalansággal szembe kell szállni, a szerencsétleneket segíteni kell, a felelőtleneket meg kell szidni vagy móresre tanítani. Amíg megvan hozzá az ereje, meg is teszi.</w:t>
      </w:r>
    </w:p>
    <w:p>
      <w:pPr>
        <w:pStyle w:val="Normal"/>
        <w:shd w:fill="FFFFFF" w:val="clear"/>
        <w:ind w:firstLine="284"/>
        <w:jc w:val="both"/>
        <w:rPr>
          <w:sz w:val="24"/>
          <w:szCs w:val="24"/>
        </w:rPr>
      </w:pPr>
      <w:r>
        <w:rPr>
          <w:sz w:val="24"/>
        </w:rPr>
        <w:t>Minden közösségnek szüksége van ilyen emberre, és a nehéz években a Steadman Street valóban közösséggé kovácsolódott. Amikor Charlie belépett a Gordonba, és éppen vitatkoztak valamin, odaszóltak neki: – Halljuk, mit mond Charlie. – Amikor hazament, vagy sétálni ment vasárnap, bátortalan kezek érintették meg a karját: – Ha nem haragszol, már megkérdeznélek … – De a problémák leggyakrabban Ann útján érték el. Annben megvolt a képesség, hogy megérezze a bajt, még mielőtt szavakba öntötték volna. És bár Charlie a döntéseit saját maga hozta, ritkán cselekedett Ann megértése és támogatása nélkül.</w:t>
      </w:r>
    </w:p>
    <w:p>
      <w:pPr>
        <w:pStyle w:val="Normal"/>
        <w:shd w:fill="FFFFFF" w:val="clear"/>
        <w:ind w:firstLine="284"/>
        <w:jc w:val="both"/>
        <w:rPr>
          <w:sz w:val="24"/>
          <w:szCs w:val="24"/>
        </w:rPr>
      </w:pPr>
      <w:r>
        <w:rPr>
          <w:sz w:val="24"/>
        </w:rPr>
        <w:t xml:space="preserve">A Steadman Street Steadman kezéből egy társaság tulajdonába került. A társaság irodája egy bank fölött volt </w:t>
      </w:r>
      <w:r>
        <w:rPr>
          <w:sz w:val="24"/>
          <w:lang w:val="en-US"/>
        </w:rPr>
        <w:t xml:space="preserve">a Barking </w:t>
      </w:r>
      <w:r>
        <w:rPr>
          <w:sz w:val="24"/>
        </w:rPr>
        <w:t>Roadon. Péntekenként egy pénzbeszedő jött a házbérért, a bérlők olyankor mondták el, milyen javításokra van szükség, néha az irodába is elmentek. A közvélemény a háziurat rendes embernek tartotta, már amennyire egy háziúr rendes lehet. 1919-ben minden bérlő levelet kapott, amelyben értesítették a lakókat, hogy a tulajdonjog egy másik társaság kezébe került, a társaságnak hosszú, pompázatos neve és irodája volt a Cityben. A bérek azonnal felmentek tíz shillingre, az 5-é tizenegyre. A lakbérszabályozás még érvényben volt, de valamilyen jogi furfanggal mégis emeltek a béreken. De a háború utáni jó évben mindenki dolgozott és keresett, így nem sokáig zúgolódtak. Amikor rosszabb idők következtek, az emberek örültek, hogy legalább a házbér nem emelkedhet. Csakhogy ezt a háziurat hiába próbálták rávenni, hogy javításokat végeztessen – csak néha sikerült, nagy nehézségek és hosszas várakozás után. Már az is probléma volt, hogyan beszéljenek vele. Az ember, aki a bérekért jött, egy pénzbeszedő cégnek dolgozott, az ingatlan kezelése nem tartozott rá. Alf Harris egyszer elment az irodába, de egy pimasz kis gépírónő azt mondta neki, hogy a bérlőket egyenként nem fogadják – ,,Mi lenne, ha mind idejárnának?” –, és minden kérést írásban kell beadni. De ha valaki írt, hetek múlva jött meg a rejtélyes nyelven megfogalmazott válasz. A társaságtól soha senki sem jött ki, hogy a házakat megnézze. Most már nagy szükség lett volna tatarozásra; 1930-ban a házak már ötvenévesek voltak. Az emberek mély gyűlöletet éreztek a társaság ellen – a távoli, pimasz, becstelen és nyilvánvalóan mérhetetlenül gazdag társaság ellen.</w:t>
      </w:r>
    </w:p>
    <w:p>
      <w:pPr>
        <w:pStyle w:val="Normal"/>
        <w:shd w:fill="FFFFFF" w:val="clear"/>
        <w:ind w:firstLine="284"/>
        <w:jc w:val="both"/>
        <w:rPr>
          <w:sz w:val="24"/>
          <w:szCs w:val="24"/>
        </w:rPr>
      </w:pPr>
      <w:r>
        <w:rPr>
          <w:sz w:val="24"/>
        </w:rPr>
        <w:t>1931 pánikkal terhes nyarán Bennették a 7-ben (a kis Mrs. Mead már régen eltűnt) kilakoltatási végzést kaptak. Charlie dühösen fogadta a hírt; az, hogy végrehajtók jönnek a szomszédba, majdnem olyan, mintha a saját otthonába tör</w:t>
      </w:r>
      <w:r>
        <w:rPr>
          <w:sz w:val="24"/>
          <w:lang w:val="fr-FR"/>
        </w:rPr>
        <w:t xml:space="preserve">nének </w:t>
      </w:r>
      <w:r>
        <w:rPr>
          <w:sz w:val="24"/>
        </w:rPr>
        <w:t xml:space="preserve">be. </w:t>
      </w:r>
      <w:r>
        <w:rPr>
          <w:sz w:val="24"/>
          <w:lang w:val="fr-FR"/>
        </w:rPr>
        <w:t xml:space="preserve">George </w:t>
      </w:r>
      <w:r>
        <w:rPr>
          <w:sz w:val="24"/>
        </w:rPr>
        <w:t>Bennett negyven-egynéhány éves volt, 1914 előtt hivatásos katona; a lövészárokban gáztámadás érte, és csak könnyű munkát végezhetett. A parkban kertészkedett, de amikor a városi tanács drasztikus munkaerőcsökkentést hajtott végre, elvesztette az állását. A szigorú, rossz állapota miatt keserű, magába zárkózott ember durván bánt két lányával; Charlie sohasem szerette, de mégiscsak a szomszédja volt. A 7-ben tönkrement a kémény, a megvetemedett ajtón befújt a szél, de a háziúr semmit sem csinált. Igaz, hogy Bennett elmaradt a házbérrel, de Mrs. Bennett és a lányok minden nyáron elmentek komlót szedni, és néhány hét múlva már behozhatták volna a lemaradást. Az idősebb lánynak, aki most fejezte volna be az iskolát, állást ígértek a szövetkezeti boltban. Bennett nem dohányzott, egy korsóval ivott meg szombatonként, nem lóversenyezett, sohasem fecsérelt el egyetlen pennyt sem. Kifizetné a háziurat, ha hagynának neki egy kis időt.</w:t>
      </w:r>
    </w:p>
    <w:p>
      <w:pPr>
        <w:pStyle w:val="Normal"/>
        <w:shd w:fill="FFFFFF" w:val="clear"/>
        <w:ind w:firstLine="284"/>
        <w:jc w:val="both"/>
        <w:rPr>
          <w:sz w:val="24"/>
          <w:szCs w:val="24"/>
        </w:rPr>
      </w:pPr>
      <w:r>
        <w:rPr>
          <w:sz w:val="24"/>
        </w:rPr>
        <w:t xml:space="preserve">– </w:t>
      </w:r>
      <w:r>
        <w:rPr>
          <w:sz w:val="24"/>
        </w:rPr>
        <w:t xml:space="preserve">Nem engedem, hogy kirakjanak, nem addig, míg én itt vagyok – mondta neki Charlie. Bennett morgott, hogy ő senkitől sem kért segítséget. De </w:t>
      </w:r>
      <w:r>
        <w:rPr>
          <w:sz w:val="24"/>
          <w:lang w:val="de-DE"/>
        </w:rPr>
        <w:t xml:space="preserve">Charlie </w:t>
      </w:r>
      <w:r>
        <w:rPr>
          <w:sz w:val="24"/>
        </w:rPr>
        <w:t>az egész Steadman Street nevében követelte az igazságot. Amikor megjöttek a végrehajtók, a szomszédok kordont alkottak, és húsz méterre a 7-és ajtajától megállították őket. Charlie feláldozott egynapi munkát, és maga vezette a küzdelmet. Egy riporter jegyzeteket készített, és a helyi lapban megjelent a cikk: „Háborús hős otthona veszélyben” – Bennettnek volt katonai érdemérme. A Brit Légió kölcsönt adott neki. Bennették maradtak. Végül még a rossz kéményt is megjavították.</w:t>
      </w:r>
    </w:p>
    <w:p>
      <w:pPr>
        <w:pStyle w:val="Normal"/>
        <w:shd w:fill="FFFFFF" w:val="clear"/>
        <w:ind w:firstLine="284"/>
        <w:jc w:val="both"/>
        <w:rPr>
          <w:sz w:val="24"/>
          <w:szCs w:val="24"/>
        </w:rPr>
      </w:pPr>
      <w:r>
        <w:rPr>
          <w:sz w:val="24"/>
        </w:rPr>
        <w:t>Azért néhány lakót kilakoltattak. Mások, akik nem tudták a tíz shillinget megfizetni, maguk kerestek olcsóbb helyet. Az öregek meghaltak. Az emberek munkát kaptak a városon kívül, tengerésznek mentek, bevonultak. Családok fogytak el, vagy szóródtak szét. A nagyváros utcájának élete megtartotta lassú, de szüntelen mozgását. Az idő megerősítette Charlie tekintélyét; érdemes volt felfigyelni rá, sőt már ritkaságszámba is ment, hogy egy férfi a Steadman Streeten született. Közben az idegenekből szomszédok lettek. Egymás segítése és veszekedések, kölcsönzés és kölcsönadás közepette múlt az idő, és a közös emlékek összeforrasztották az utcát.</w:t>
      </w:r>
    </w:p>
    <w:p>
      <w:pPr>
        <w:pStyle w:val="Normal"/>
        <w:shd w:fill="FFFFFF" w:val="clear"/>
        <w:ind w:firstLine="284"/>
        <w:jc w:val="both"/>
        <w:rPr>
          <w:sz w:val="24"/>
          <w:szCs w:val="24"/>
        </w:rPr>
      </w:pPr>
      <w:r>
        <w:rPr>
          <w:sz w:val="24"/>
        </w:rPr>
        <w:t>Amikor belegondolt, Charlie-t magát is meglepte, mennyi mindent tud arról, ami ebben a harmincnégy házban történt. Az egyikbe beköltözött egy család, a padlódeszkák alatt csecsemőcsontvázat találtak. A másikból elment egy fiú, miután az apja megverte, és Kanadáig jutott – azt beszélték, már saját papírgyára van. Egy másik házban már tíz éve élt egy házaspár tisztességben, amikor a férjet váratlanul letartóztatták bigámiáért. – Könyvet írhatnál róluk – mondták néha az újonnan jöttek Charlie-nak.</w:t>
      </w:r>
    </w:p>
    <w:p>
      <w:pPr>
        <w:pStyle w:val="Normal"/>
        <w:shd w:fill="FFFFFF" w:val="clear"/>
        <w:ind w:firstLine="284"/>
        <w:jc w:val="both"/>
        <w:rPr>
          <w:sz w:val="24"/>
          <w:szCs w:val="24"/>
        </w:rPr>
      </w:pPr>
      <w:r>
        <w:rPr>
          <w:sz w:val="24"/>
        </w:rPr>
        <w:t xml:space="preserve">Szerette az utcát. Szerette nézni is. Hazajövet, amikor még világos volt és szép idő, mindig megállt a sarkon. Az utca a főútvonal lármája és forgalma után békésnek tűnt, mégis élő volt és emberi, az ajtókban nők fecsegtek, a fiúk fociztak. A házak szilárdnak és elégedettnek látszottak szép, szögletes ablakaikkal, szürke palatetejükkel, füstölgő kéményeikkel. Éppen annyi helyet foglaltak el, amennyire szükségük volt, és nem takarták el az eget; a napfény megtöltötte a széles úttestet. A két egyenes sor ház olyan benyomást keltett, mintha hátradőlne az útról, így az utca szélesebbnek tűnt, mint amilyen valójában volt. </w:t>
      </w:r>
      <w:r>
        <w:rPr>
          <w:sz w:val="24"/>
          <w:lang w:val="en-US"/>
        </w:rPr>
        <w:t xml:space="preserve">Charlie </w:t>
      </w:r>
      <w:r>
        <w:rPr>
          <w:sz w:val="24"/>
        </w:rPr>
        <w:t>örült a helyes arányoknak, a rendnek. Jó hely ez.</w:t>
      </w:r>
    </w:p>
    <w:p>
      <w:pPr>
        <w:pStyle w:val="Normal"/>
        <w:shd w:fill="FFFFFF" w:val="clear"/>
        <w:ind w:firstLine="284"/>
        <w:jc w:val="both"/>
        <w:rPr>
          <w:sz w:val="24"/>
          <w:szCs w:val="24"/>
        </w:rPr>
      </w:pPr>
      <w:r>
        <w:rPr>
          <w:sz w:val="24"/>
        </w:rPr>
        <w:t xml:space="preserve">Nehéz időket is megélt ez az utca, és túlélte őket. A harmincas évek második felében a kereskedelem fokozatosan fellendült. A pangás legrosszabb időszakában a dokkmunkás a munkanélkülinél jobban, de a gyári munkásnál rosszabbul élt. Amint a dolgok javultak, </w:t>
      </w:r>
      <w:r>
        <w:rPr>
          <w:sz w:val="24"/>
          <w:lang w:val="en-US"/>
        </w:rPr>
        <w:t xml:space="preserve">Charlie </w:t>
      </w:r>
      <w:r>
        <w:rPr>
          <w:sz w:val="24"/>
        </w:rPr>
        <w:t>megkeresett annyit, mint bárki, akit ismert. Miután megszakítás nélkül dolgozott a hétvégeken is, egyik szobát a másik után kitapétázhatták. Ann új virágmintás teáskészletet vett, a régi, csorba, fehér csészék helyett. A régi rádiójukat becserélték egy rádiós gramofonra, és vettek egy fél tucat lemezt: tangókat, keringőket, John McCormack ír dalait, indulókat. 1939 nyarán elvitték a fiukat egy hétre Margate-be egy penzióba. Háború lesz, mondta Ann határozottan, addig menjenek, amíg teheti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8"/>
        </w:rPr>
        <w:t>14</w:t>
      </w:r>
    </w:p>
    <w:p>
      <w:pPr>
        <w:pStyle w:val="Normal"/>
        <w:shd w:fill="FFFFFF" w:val="clear"/>
        <w:ind w:firstLine="284"/>
        <w:jc w:val="both"/>
        <w:rPr>
          <w:sz w:val="24"/>
          <w:szCs w:val="24"/>
        </w:rPr>
      </w:pPr>
      <w:r>
        <w:rPr>
          <w:sz w:val="24"/>
        </w:rPr>
        <w:t xml:space="preserve">Hogy mit jelentettek ezek az évek Ann-nek, azt Charlie sohasem tudta meg pontosan. Okosabb, ha bizonyos dolgok kimondatlanul maradnak, még férj és feleség között is – sőt talán elsősorban férj és feleség között. </w:t>
      </w:r>
      <w:r>
        <w:rPr>
          <w:sz w:val="24"/>
          <w:lang w:val="de-DE"/>
        </w:rPr>
        <w:t xml:space="preserve">Ann </w:t>
      </w:r>
      <w:r>
        <w:rPr>
          <w:sz w:val="24"/>
        </w:rPr>
        <w:t xml:space="preserve">tudta, hogy </w:t>
      </w:r>
      <w:r>
        <w:rPr>
          <w:sz w:val="24"/>
          <w:lang w:val="de-DE"/>
        </w:rPr>
        <w:t xml:space="preserve">Charlie, </w:t>
      </w:r>
      <w:r>
        <w:rPr>
          <w:sz w:val="24"/>
        </w:rPr>
        <w:t xml:space="preserve">mint minden értelmes ember, egyetért ezzel. A szavak, akár az ügyetlen szerszámok, veszélyessé válhatnak, ha az érzelmekre alkalmazzuk őket. Bizonyos érzelmek, ha magunkban tartjuk őket, elviselhetők; míg kimondva komoly súrlódásokat okozhatnak. </w:t>
      </w:r>
      <w:r>
        <w:rPr>
          <w:sz w:val="24"/>
          <w:lang w:val="de-DE"/>
        </w:rPr>
        <w:t xml:space="preserve">Ann </w:t>
      </w:r>
      <w:r>
        <w:rPr>
          <w:sz w:val="24"/>
        </w:rPr>
        <w:t>szerette Charlie-t; örült, hogy a felesége lehetett. De ennél többet sohasem mondott. Ann hitte, hogy nincs tökéletes házasság, ahogyan tökéletes élet sincs, de semmit nem nyerhetett volna azzal, hogy a hiányosságokat szóba hozza.</w:t>
      </w:r>
    </w:p>
    <w:p>
      <w:pPr>
        <w:pStyle w:val="Normal"/>
        <w:shd w:fill="FFFFFF" w:val="clear"/>
        <w:ind w:firstLine="284"/>
        <w:jc w:val="both"/>
        <w:rPr>
          <w:sz w:val="24"/>
          <w:szCs w:val="24"/>
        </w:rPr>
      </w:pPr>
      <w:r>
        <w:rPr>
          <w:sz w:val="24"/>
        </w:rPr>
        <w:t xml:space="preserve">Charlie őszintén megdöbbent volna, ha megtudja, hogy Ann örökös küzdelmet vív önmagával. </w:t>
      </w:r>
      <w:r>
        <w:rPr>
          <w:sz w:val="24"/>
          <w:lang w:val="en-US"/>
        </w:rPr>
        <w:t xml:space="preserve">Charlie </w:t>
      </w:r>
      <w:r>
        <w:rPr>
          <w:sz w:val="24"/>
        </w:rPr>
        <w:t xml:space="preserve">nem parancsolgatott a feleségének, ahogyan a legtöbb férfi. Uralta Annt, mert a természetében volt az uralkodni vágyás. Ann ezért szeretett bele; egy hónapig sem tudott volna gyenge, rászoruló férfival élni. Sohasem vágyott papucsférjre. Nem akart harcolni </w:t>
      </w:r>
      <w:r>
        <w:rPr>
          <w:sz w:val="24"/>
          <w:lang w:val="de-DE"/>
        </w:rPr>
        <w:t xml:space="preserve">Charlie </w:t>
      </w:r>
      <w:r>
        <w:rPr>
          <w:sz w:val="24"/>
        </w:rPr>
        <w:t xml:space="preserve">ellen. Egyvalamiért mégis küzdenie kellett, vagy legalábbis ellenállni, védekezni – még Charlie szerelmével szemben is. Annben két vágy harcolt: meg akarta osztani az életét Charlie-val, és meg akarta őrizni önmagát. Még akkor is el kellett húzódnia Charlie-tól, amikor nekiadta magát. </w:t>
      </w:r>
      <w:r>
        <w:rPr>
          <w:sz w:val="24"/>
          <w:lang w:val="de-DE"/>
        </w:rPr>
        <w:t xml:space="preserve">Charlie </w:t>
      </w:r>
      <w:r>
        <w:rPr>
          <w:sz w:val="24"/>
        </w:rPr>
        <w:t xml:space="preserve">mindenestül akarta, és </w:t>
      </w:r>
      <w:r>
        <w:rPr>
          <w:sz w:val="24"/>
          <w:lang w:val="de-DE"/>
        </w:rPr>
        <w:t xml:space="preserve">Ann </w:t>
      </w:r>
      <w:r>
        <w:rPr>
          <w:sz w:val="24"/>
        </w:rPr>
        <w:t>tudta ezt. Mégis küzdött, mert nem akarta, hogy Charlie agyonnyomja, felfalja.</w:t>
      </w:r>
    </w:p>
    <w:p>
      <w:pPr>
        <w:pStyle w:val="Normal"/>
        <w:shd w:fill="FFFFFF" w:val="clear"/>
        <w:ind w:firstLine="284"/>
        <w:jc w:val="both"/>
        <w:rPr>
          <w:sz w:val="24"/>
          <w:szCs w:val="24"/>
        </w:rPr>
      </w:pPr>
      <w:r>
        <w:rPr>
          <w:sz w:val="24"/>
        </w:rPr>
        <w:t xml:space="preserve">A kétféle érzés, amely szinte széttépte, még az ágyban is kísértette. Charlie hatalmas teste szinte összetörte, összehúzta, halálra szorította Ann apró alakját. Nagy száj szorította le az övét, nagy kezek ragadták meg, hatalmas mellkas nehezedett a mellére, nagy test hatolt az övébe. </w:t>
      </w:r>
      <w:r>
        <w:rPr>
          <w:sz w:val="24"/>
          <w:lang w:val="de-DE"/>
        </w:rPr>
        <w:t xml:space="preserve">Ann </w:t>
      </w:r>
      <w:r>
        <w:rPr>
          <w:sz w:val="24"/>
        </w:rPr>
        <w:t xml:space="preserve">szívesen volt Charlie-val, sohasem hitte volna, hogy ilyen nagyszerű lesz. Néhány lány megérezte, milyen lesz, még mielőtt megtörtént, mint például Marjorie, de Ann nem tartozott közéjük. Ann kívánta Charlie súlyát és erejét. Nem tudott volna elviselni egy gyenge, félénk embert, különösen nem az ágyban. És mégis, minél nagyobb erővel állt szemben, annál nagyobb volt a veszély. Ann-nek éppen az szerzett örömet, ami ellenállásra is késztette. Amint egynek érezte magát Charlie-val, elveszítette önmagát. Amikor már többet tudott a dologról, megértette, hogy Charlie azt akarja, hogy vele együtt élvezzen. Ez tette tökéletessé mind a saját, mind </w:t>
      </w:r>
      <w:r>
        <w:rPr>
          <w:sz w:val="24"/>
          <w:lang w:val="en-US"/>
        </w:rPr>
        <w:t xml:space="preserve">Ann </w:t>
      </w:r>
      <w:r>
        <w:rPr>
          <w:sz w:val="24"/>
        </w:rPr>
        <w:t>örömét. Ann boldogan, szerelmesen adta meg magát a férfi mindent elárasztó erejének. De néha, saját öröme árán is, szembeszegült vele. Hagyta, hogy Charlie megkönnyebbüljön, ő csak egy perccel később élvezett, győzedelmesen, amiért a nőé lett az utolsó szó. Erőpróba volt – mert a házasság és a szerelem erőpróba.</w:t>
      </w:r>
    </w:p>
    <w:p>
      <w:pPr>
        <w:pStyle w:val="Normal"/>
        <w:shd w:fill="FFFFFF" w:val="clear"/>
        <w:ind w:firstLine="284"/>
        <w:jc w:val="both"/>
        <w:rPr>
          <w:sz w:val="24"/>
          <w:szCs w:val="24"/>
        </w:rPr>
      </w:pPr>
      <w:r>
        <w:rPr>
          <w:sz w:val="24"/>
          <w:lang w:val="de-DE"/>
        </w:rPr>
        <w:t xml:space="preserve">Ann </w:t>
      </w:r>
      <w:r>
        <w:rPr>
          <w:sz w:val="24"/>
        </w:rPr>
        <w:t xml:space="preserve">gyakran eltöprengett azon, hogy van-e benne valami különös. A Steadman Street – sőt az egész világ – teli van asszonyokkal, akik boldogan veszítik el önmagukat, elsüllyednek, valósággal elolvadnak férjük mellett. Liza például, aki úgy kölykezett, mint a nyúl az óljában. És </w:t>
      </w:r>
      <w:r>
        <w:rPr>
          <w:sz w:val="24"/>
          <w:lang w:val="en-US"/>
        </w:rPr>
        <w:t xml:space="preserve">Dora is … Ann </w:t>
      </w:r>
      <w:r>
        <w:rPr>
          <w:sz w:val="24"/>
        </w:rPr>
        <w:t xml:space="preserve">nagyon is jól tudta, hogy </w:t>
      </w:r>
      <w:r>
        <w:rPr>
          <w:sz w:val="24"/>
          <w:lang w:val="fr-FR"/>
        </w:rPr>
        <w:t xml:space="preserve">Dora a </w:t>
      </w:r>
      <w:r>
        <w:rPr>
          <w:sz w:val="24"/>
        </w:rPr>
        <w:t>Charlie-tól való függetlensége, az ellenállása miatt nem szereti. Hogy ugyanannyira szeret, amennyire ellenáll, Dora úgysem értené meg soha.</w:t>
      </w:r>
    </w:p>
    <w:p>
      <w:pPr>
        <w:pStyle w:val="Normal"/>
        <w:shd w:fill="FFFFFF" w:val="clear"/>
        <w:ind w:firstLine="284"/>
        <w:jc w:val="both"/>
        <w:rPr>
          <w:sz w:val="24"/>
          <w:szCs w:val="24"/>
        </w:rPr>
      </w:pPr>
      <w:r>
        <w:rPr>
          <w:sz w:val="24"/>
        </w:rPr>
        <w:t xml:space="preserve">De ott van például Marjorie. Marjorie váltogatta az állásait, a cipőboltból egy ruhaüzletbe ment, aztán pincérnő lett, majd telefonoskisasszony. Végül váratlanul szobalány lett belőle. Bár ez visszalépésnek tűnt, nem lehetett az, mert Marjorie mindig tudta, mit csinál. A házban volt szakácsnő, konyhalány, bejárónő a durva munkára, így Marjorie-nak mindössze annyi dolga volt, hogy ajtót nyisson, és beteges úrnőjét ápolja. Ráadásul a hölgy gyakran elutazott, különösen telenként. A ház ura konzervatív képviselő volt. </w:t>
      </w:r>
      <w:r>
        <w:rPr>
          <w:sz w:val="24"/>
          <w:lang w:val="en-US"/>
        </w:rPr>
        <w:t xml:space="preserve">Ann </w:t>
      </w:r>
      <w:r>
        <w:rPr>
          <w:sz w:val="24"/>
        </w:rPr>
        <w:t>látta a képét a lapokban, bifsztekképű ember, vastag bajusszal. Fölösleges lett volna megkérdezni, hogy lefeküdt-e vele, mert Marjorie ékszerekkel teliaggatva, francia parfümtől illatosán érkezett a Steadman Streetre. Néhány év múlva meghalt az úrnője, és az úr újranősült. Marjorie egy másik beteg mellé került; remek ajánlólevelet kapott, amiért a képviselő feleségét olyan jól ellátta. Most már nem szobalánynak, hanem társalkodónőnek hívták. Az úrnője magával vitte Monte-Carlóba, Svájcba, egyszer még tengeri körutazásra is. Olasz hercegekről és amerikai milliomosokról mesélt; még több ékszert szerzett, néha biztosan azzal, hogy odaadta magát, de még gyakrabban (gondolta Ann) azzal, hogy csak megígérte. Végül ez az úrnő is meghalt; Marjorie-ra ötszáz fontot hagyott.</w:t>
      </w:r>
    </w:p>
    <w:p>
      <w:pPr>
        <w:pStyle w:val="Normal"/>
        <w:shd w:fill="FFFFFF" w:val="clear"/>
        <w:ind w:firstLine="284"/>
        <w:jc w:val="both"/>
        <w:rPr>
          <w:sz w:val="24"/>
          <w:szCs w:val="24"/>
        </w:rPr>
      </w:pPr>
      <w:r>
        <w:rPr>
          <w:sz w:val="24"/>
        </w:rPr>
        <w:t>Marjorie-ból igazi szépség lett, az akkori idők divatos szépsége. Hosszú lába volt, kis melle, hosszú nyaka, merész álla, magas arccsontja, nagy, mozgékony szeme; a Greta Garbo-Marlene Dietrich-féle modorban. Ügyesen válogatta meg a ruháit, és magabiztosan viselte őket. Az ember tudta</w:t>
      </w:r>
    </w:p>
    <w:p>
      <w:pPr>
        <w:pStyle w:val="Normal"/>
        <w:shd w:fill="FFFFFF" w:val="clear"/>
        <w:ind w:firstLine="284"/>
        <w:jc w:val="both"/>
        <w:rPr>
          <w:sz w:val="24"/>
          <w:szCs w:val="24"/>
        </w:rPr>
      </w:pPr>
      <w:r>
        <w:rPr>
          <w:sz w:val="24"/>
        </w:rPr>
        <w:t xml:space="preserve">–  </w:t>
      </w:r>
      <w:r>
        <w:rPr>
          <w:sz w:val="24"/>
        </w:rPr>
        <w:t>főleg egy asszony –, hogy akárhová megy, a férfiak megbámulják. Lebegett körülötte az őrjítő bizonytalanság; kapható, ha tetszel neki, nem kapható, ha nem tetszel neki. Charlie úgy bánt vele, mint valami regényhősnővel. Mélyen, színpadiasan hajolt meg előtte, és ilyeneket mondott neki:</w:t>
      </w:r>
    </w:p>
    <w:p>
      <w:pPr>
        <w:pStyle w:val="Normal"/>
        <w:shd w:fill="FFFFFF" w:val="clear"/>
        <w:ind w:firstLine="284"/>
        <w:jc w:val="both"/>
        <w:rPr>
          <w:sz w:val="24"/>
          <w:szCs w:val="24"/>
        </w:rPr>
      </w:pPr>
      <w:r>
        <w:rPr>
          <w:sz w:val="24"/>
        </w:rPr>
        <w:t xml:space="preserve">–  </w:t>
      </w:r>
      <w:r>
        <w:rPr>
          <w:sz w:val="24"/>
        </w:rPr>
        <w:t xml:space="preserve">Isten hozta szerény otthonunkban, fenséges asszony. – De </w:t>
      </w:r>
      <w:r>
        <w:rPr>
          <w:sz w:val="24"/>
          <w:lang w:val="en-US"/>
        </w:rPr>
        <w:t xml:space="preserve">Ann </w:t>
      </w:r>
      <w:r>
        <w:rPr>
          <w:sz w:val="24"/>
        </w:rPr>
        <w:t>tudta, hogy Marjorie Charlie-nak is tetszik.</w:t>
      </w:r>
    </w:p>
    <w:p>
      <w:pPr>
        <w:pStyle w:val="Normal"/>
        <w:shd w:fill="FFFFFF" w:val="clear"/>
        <w:ind w:firstLine="284"/>
        <w:jc w:val="both"/>
        <w:rPr>
          <w:sz w:val="24"/>
          <w:szCs w:val="24"/>
        </w:rPr>
      </w:pPr>
      <w:r>
        <w:rPr>
          <w:sz w:val="24"/>
        </w:rPr>
        <w:t xml:space="preserve">Az </w:t>
      </w:r>
      <w:r>
        <w:rPr>
          <w:sz w:val="24"/>
          <w:lang w:val="en-US"/>
        </w:rPr>
        <w:t xml:space="preserve">East End </w:t>
      </w:r>
      <w:r>
        <w:rPr>
          <w:sz w:val="24"/>
        </w:rPr>
        <w:t>maradt mégis Marjorie otthona. Ha nem volt éppen külföldön, pár hetenként megjelent az 5-ben, bár az érkezését sohasem jelezte előre. Az 5-ben gyerekkori kiejtésével beszélt; odaadta a gyerekeknek a gyűrűit játszani, elmosogatott, nyitáskor pedig átment a Gordonba sörözni. Édességet és játékot hozott Tednek és Harrynek, de mindig olyat, amihez hozzászoktak, amilyenre valamikor maga is gyűjtögette a pennyket. Olyan volt, akár a kém, aki az ellenséges földön végzett izgalmas, de megpróbáltató feladat után megpihen a hazájában. Lenézően beszélt a gazdagokról, akik lusták, buták és gyöngék, a cipőjüket sem tudnák kitisztítani, ha rá lennének szorulva, nem csoda, ha úgy összezavarnak mindent a kormányzásban. Marjorie továbbra is radikális nézeteket vallott. Ann csak egyszer látta dühösnek, amikor valaki a Gordonban kijelentette, hogy Angliának is szüksége volna egy Hitlerre.</w:t>
      </w:r>
    </w:p>
    <w:p>
      <w:pPr>
        <w:pStyle w:val="Normal"/>
        <w:shd w:fill="FFFFFF" w:val="clear"/>
        <w:ind w:firstLine="284"/>
        <w:jc w:val="both"/>
        <w:rPr>
          <w:sz w:val="24"/>
          <w:szCs w:val="24"/>
        </w:rPr>
      </w:pPr>
      <w:r>
        <w:rPr>
          <w:sz w:val="24"/>
        </w:rPr>
        <w:t>Annyi bizonyos, hogy Marjorie fütyült mindenre. Elmélétben függött munkaadóitól. A valóságban, ha kedve tartotta, bármelyik munkaadóját, bármelyik szeretőjét otthagyhatta; kihasználta őket, de őt nem lehetett kihasználni, és nemcsak azért, mert Marjorie kém volt a felsőbb osztályokban. A férfiak között is kém volt, a nők képviseletében – kém vagy talán kalóz. – Olyan, akár a többi – mondogatta egy-egy történet végén, amelyik egy híres íróról vagy egy Harley Street-i doktorról szólt. – Az ember feljebb húzza a szoknyáját, és máris bolondulnak utána. – Bár harmincadik évében járt, amikor a háború kitört, nem érezte sürgősnek a férjhez menést. – Ráérek a fenekemen ülni, ha majd elfogy az energiám – mondta.</w:t>
      </w:r>
    </w:p>
    <w:p>
      <w:pPr>
        <w:pStyle w:val="Normal"/>
        <w:shd w:fill="FFFFFF" w:val="clear"/>
        <w:ind w:firstLine="284"/>
        <w:jc w:val="both"/>
        <w:rPr>
          <w:sz w:val="24"/>
          <w:szCs w:val="24"/>
        </w:rPr>
      </w:pPr>
      <w:r>
        <w:rPr>
          <w:sz w:val="24"/>
        </w:rPr>
        <w:t>Ilyen volt Marjorie akkoriban; neki nem kellett harcolnia a függetlenségéért, mert sohasem mondott le róla. Ann tudta, hogy egy értékes dologról, amit ő megtalált, Marjorie lemaradt. A szó legigazibb értelmében nem volt boldog; jól mulatott, de az nem ugyanaz. És mégis, szabad volt. Tökéletesen önmaga lehetett. Amikor elment tőlük – egyenesen tartotta magát, és kihívó szemmel mérte végig az utcát –, Ann heves irigységet érzett.</w:t>
      </w:r>
    </w:p>
    <w:p>
      <w:pPr>
        <w:pStyle w:val="Normal"/>
        <w:shd w:fill="FFFFFF" w:val="clear"/>
        <w:ind w:firstLine="284"/>
        <w:jc w:val="both"/>
        <w:rPr>
          <w:sz w:val="24"/>
          <w:szCs w:val="24"/>
        </w:rPr>
      </w:pPr>
      <w:r>
        <w:rPr>
          <w:sz w:val="24"/>
        </w:rPr>
        <w:t>Ann tudta, hogy a hét év korkülönbségnek, ami kettőjüket elválasztotta, van némi jelentősége. Ann, akárcsak Charlie, a háború előtti években nőtt fel, amikor a család még zárt kört alkotott, és ha nem is éppen ketrechez, de meleg, kényelmes kuckóhoz hasonlított. Marjorie viszont bizonytalan, mindent megkérdőjelező korszakban kezdett gondolkozni. A bizonytalan időkben szükség van kalózokra. A nők elváltak, vagy férjhez sem mentek, ami még kivételes helyzetnek számított, főleg a munkásosztályban, de lehetséges volt, és nem is mindig olyan szánalmas, mint Vi esetében. A nők az újságok címoldalára kerültek, akárcsak a férfiak – felfedezők, pilóták, írók, képviselők lettek. Az ember egzotikus nevű orosz balerinákról olvasott, akikről kiderült, hogy Jonesnak születtek Bermondseyben vagy Smithnek Manchesterben. Még a férfiakból élő nők sem a régi típusú szeretők voltak, akiket szerelmi fészkekben kellett rejtegetni. Büszkén vállalták önmagukat, akár a kalózok.</w:t>
      </w:r>
    </w:p>
    <w:p>
      <w:pPr>
        <w:pStyle w:val="Normal"/>
        <w:shd w:fill="FFFFFF" w:val="clear"/>
        <w:ind w:firstLine="284"/>
        <w:jc w:val="both"/>
        <w:rPr>
          <w:sz w:val="24"/>
          <w:szCs w:val="24"/>
        </w:rPr>
      </w:pPr>
      <w:r>
        <w:rPr>
          <w:sz w:val="24"/>
        </w:rPr>
        <w:t xml:space="preserve">A család látszólag megtartotta az erejét. A legtöbb ember számára továbbra is adott egység volt. </w:t>
      </w:r>
      <w:r>
        <w:rPr>
          <w:sz w:val="24"/>
          <w:lang w:val="en-US"/>
        </w:rPr>
        <w:t xml:space="preserve">De Ann </w:t>
      </w:r>
      <w:r>
        <w:rPr>
          <w:sz w:val="24"/>
        </w:rPr>
        <w:t>megérezte a széthullás veszélyét, amely, mint a legtöbb megalapozott intézményt, a családot is fenyegette. Charlie-nak eszébe sem jutott ilyesmi; a Wheelwright család és a rakodómunkásság egybekapcsolódott agyában; így volt a múltban, így lesz a jövőben is. Pedig a Naylor család már nem létezett. Még a legjobb időkben sem alkottak igazi családot. Ann apja egyetlen gyermek volt, korán árvaságra jutott, és egyedül küszködött. Az anyját elvágták a gyökereitől, a testvérei Írországban maradtak, vagy visszatértek oda. Aztán meghalt, és Ann tartotta el a családot a kalauzkodásból, de csak ideiglenesen, amíg szükség volt rá. Előrelátható volt, hogy az apja meghal, nem éri meg az öregkort, és hogy ő, Marjorie és Sid, külön utakat fognak járni. Sid már gyermekkorában is nyughatatlan, kalandvágyó fiú volt; hasonlított Marjorie-hoz.</w:t>
      </w:r>
    </w:p>
    <w:p>
      <w:pPr>
        <w:pStyle w:val="Normal"/>
        <w:shd w:fill="FFFFFF" w:val="clear"/>
        <w:ind w:firstLine="284"/>
        <w:jc w:val="both"/>
        <w:rPr>
          <w:sz w:val="24"/>
          <w:szCs w:val="24"/>
        </w:rPr>
      </w:pPr>
      <w:r>
        <w:rPr>
          <w:sz w:val="24"/>
        </w:rPr>
        <w:t>Naylor 1930-ban meghalt, csendesen, tiltakozás nélkül, ahogyan élt. A jótékonysági intézmény egy nap értesítette Annt, hogy az apja beteg. Tüdőgyulladást kapott; veszélyes betegség egy gyenge szívű embernél. Kórházba vitték, az intézmény fizette, Ann eljárt látogatási időben, bár gyűlölte a csendes reménytelenséget, a hosszú sor ágyon köhögő, köpködő, szürke öregembereket. Egy este a nővér megállította: – Elment szegényke. Nem ébredt fel ma reggel.</w:t>
      </w:r>
    </w:p>
    <w:p>
      <w:pPr>
        <w:pStyle w:val="Normal"/>
        <w:shd w:fill="FFFFFF" w:val="clear"/>
        <w:ind w:firstLine="284"/>
        <w:jc w:val="both"/>
        <w:rPr>
          <w:sz w:val="24"/>
          <w:szCs w:val="24"/>
        </w:rPr>
      </w:pPr>
      <w:r>
        <w:rPr>
          <w:sz w:val="24"/>
        </w:rPr>
        <w:t>Amikor ez történt, Marjorie már nem lakott otthon. Sid még azon a héten eladta a bútort néhány shillingért, és a munkaadójához költözött egy parányi szobába. Kifutófiú volt egy hentesnél. Amint elég idős lett, egy személyszállító gőzösre ment inasnak. Az állást Marjorie szerezte neki, a gazdájának vagy szeretőjének részvényei voltak egy hajózási vállalatban. Sid hamarosan egy görög kereskedelmi vonalra került, és megígérték, hogy kiképzik rádiósnak. A társaság csődbe ment, és Sídet kifizették – vagy nem fizették ki -Buenos Airesben. Sídet nem aggasztotta a dolog. Az idő gyönyörű, írta, és egyelőre ott marad. A legtöbb üzlet angol kézben volt, hamar talált munkát. Több levél nem jött tőle, csak karácsonyi lapokat küldött vidám üdvözletekkel. Ann nem aggódott miatta, akárcsak Marjorie, Sid is idegen országban kémkedett; ha jól megy is neki, szívében mindig éles eszű, törekvő londoni munkásgyerek marad.</w:t>
      </w:r>
    </w:p>
    <w:p>
      <w:pPr>
        <w:pStyle w:val="Normal"/>
        <w:shd w:fill="FFFFFF" w:val="clear"/>
        <w:ind w:firstLine="284"/>
        <w:jc w:val="both"/>
        <w:rPr>
          <w:sz w:val="24"/>
          <w:szCs w:val="24"/>
        </w:rPr>
      </w:pPr>
      <w:r>
        <w:rPr>
          <w:sz w:val="24"/>
          <w:lang w:val="de-DE"/>
        </w:rPr>
        <w:t xml:space="preserve">Ann </w:t>
      </w:r>
      <w:r>
        <w:rPr>
          <w:sz w:val="24"/>
        </w:rPr>
        <w:t xml:space="preserve">úgy érezte, két ember lakozik benne. </w:t>
      </w:r>
      <w:r>
        <w:rPr>
          <w:sz w:val="24"/>
          <w:lang w:val="en-US"/>
        </w:rPr>
        <w:t xml:space="preserve">Ann </w:t>
      </w:r>
      <w:r>
        <w:rPr>
          <w:sz w:val="24"/>
        </w:rPr>
        <w:t xml:space="preserve">Naylor makacsul küzd, hogy egyszerűen </w:t>
      </w:r>
      <w:r>
        <w:rPr>
          <w:sz w:val="24"/>
          <w:lang w:val="en-US"/>
        </w:rPr>
        <w:t xml:space="preserve">Ann </w:t>
      </w:r>
      <w:r>
        <w:rPr>
          <w:sz w:val="24"/>
        </w:rPr>
        <w:t xml:space="preserve">maradhasson  – de van egy </w:t>
      </w:r>
      <w:r>
        <w:rPr>
          <w:sz w:val="24"/>
          <w:lang w:val="en-US"/>
        </w:rPr>
        <w:t xml:space="preserve">Mrs. Wheelwright is. </w:t>
      </w:r>
      <w:r>
        <w:rPr>
          <w:sz w:val="24"/>
        </w:rPr>
        <w:t xml:space="preserve">Megszokhatta volna a hosszú jegyesség és a házasság során, mégis néha különös meglepetést érzett, amikor </w:t>
      </w:r>
      <w:r>
        <w:rPr>
          <w:sz w:val="24"/>
          <w:lang w:val="en-US"/>
        </w:rPr>
        <w:t xml:space="preserve">Mrs. </w:t>
      </w:r>
      <w:r>
        <w:rPr>
          <w:sz w:val="24"/>
        </w:rPr>
        <w:t>Wheelwrightnak szólították. Az is furcsa volt, hogy Dorát, aki sokkal inkább megérdemelte volna a címet, Mrs. Goodingsnak nevezték. Ann lelkének egy részében szabad akart maradni – szeretett volna úgy élni, ahogy Marjorie és Sid. De a lelke fontosabbik részében boldoggá tette az otthona, az asszonyi élet és Charlie. Az ember csak egyszer él. Nem kaphat meg mindent, gondolta magában.</w:t>
      </w:r>
    </w:p>
    <w:p>
      <w:pPr>
        <w:pStyle w:val="Normal"/>
        <w:shd w:fill="FFFFFF" w:val="clear"/>
        <w:ind w:firstLine="284"/>
        <w:jc w:val="both"/>
        <w:rPr>
          <w:sz w:val="24"/>
          <w:szCs w:val="24"/>
        </w:rPr>
      </w:pPr>
      <w:r>
        <w:rPr>
          <w:sz w:val="24"/>
        </w:rPr>
        <w:t>Dorával élni megpróbáltatás volt. A Steadman Streeten mindennapos esetnek számított, hogy egy házat két asszony oszt meg, hogy több időt töltenek el egymással, mint a férj a feleségével. Ann természetellenesnek érezte, talán azért, mert lány kora óta nem élt az édesanyja, vagy mert ebben is különbözött a többitől. A szokásos mérce szerint nem panaszkodhatott. Charlie jó férj, Dora pedig elviselhető anyós: jobbat nem is várhatott volna. Dora keveset követelt, ritkán mérgelődött, sohasem kritizálta Annt sem a háztartásban, sem a gyermeknevelésben. Hogy nem szerette igazán Annt, az is szinte természetes volt. Ritka az olyan anya, aki bármilyen asszonyt is elég jónak talál az egyetlen fia mellé.</w:t>
      </w:r>
    </w:p>
    <w:p>
      <w:pPr>
        <w:pStyle w:val="Normal"/>
        <w:shd w:fill="FFFFFF" w:val="clear"/>
        <w:ind w:firstLine="284"/>
        <w:jc w:val="both"/>
        <w:rPr>
          <w:sz w:val="24"/>
          <w:szCs w:val="24"/>
        </w:rPr>
      </w:pPr>
      <w:r>
        <w:rPr>
          <w:sz w:val="24"/>
        </w:rPr>
        <w:t>Őszintén szólva, az öreglányt már puszta léte is elviselhetetlenné tette. Ann sohasem lehetett egyedül Charlie-val, csak az ágyban (Dora még akkor is közelben aludt), vagy ha elmentek hazulról. Néha, nagy erőfeszítéssel és előkészületekkel, Dora elment, és egy napot Lizával és Tonyval töltött. Amikor Ann az 5-be került, Dora még hetenként járt Lizáékhoz, később kéthetenként, aztán csak havonta vagy még ritkábban. Most már annyira meghízott, hogy mozdulatai formátlan, iszonyatos tömegű medúzáéra emlékeztettek. A buszra például fel kellett emelni, Charlie még csak elbírta, de Ann nem. Nem tudott messzire elmenni. A vissz-ere nem lett rosszabb, de nem is javult.</w:t>
      </w:r>
    </w:p>
    <w:p>
      <w:pPr>
        <w:pStyle w:val="Normal"/>
        <w:shd w:fill="FFFFFF" w:val="clear"/>
        <w:ind w:firstLine="284"/>
        <w:jc w:val="both"/>
        <w:rPr>
          <w:sz w:val="24"/>
          <w:szCs w:val="24"/>
        </w:rPr>
      </w:pPr>
      <w:r>
        <w:rPr>
          <w:sz w:val="24"/>
        </w:rPr>
        <w:t>Ann rettegett az elhízástól; többek között ezért sem akart sok gyereket. Néha azon kapta magát, hogy úgy bámulja Dorát, ahogyan a gyerekek a nyomorékokat, érezte, hogy rosszat tesz, mégsem tudta elfordítani róla a tekintetét. Megpróbálta elképzelni, milyen érzés lehet ennyi zsírt cipelni; és öntudatlanul is megérintette a hasát meg a combját, hogy ugyanolyan-e még a formája. Ann számára a gyors, élénk mozgás maga volt az élet. Ha meghízik és elnehezül, az élete megy tönkre. Dora viszont jó egészségnek örvendett. És öreg sem volt. Ann néha úgy érezte, hogy örökre velük lesz. Hatalmasakat evett, szívesen majszolt édességet, vég nélkül itta az erősen cukrozott teát, szerette a barna sört – neki már nincs miért aggodalmaskodnia, mondogatta. És úgy tűnt, hogy semmi sem árt meg neki.</w:t>
      </w:r>
    </w:p>
    <w:p>
      <w:pPr>
        <w:pStyle w:val="Normal"/>
        <w:shd w:fill="FFFFFF" w:val="clear"/>
        <w:ind w:firstLine="284"/>
        <w:jc w:val="both"/>
        <w:rPr>
          <w:sz w:val="24"/>
          <w:szCs w:val="24"/>
        </w:rPr>
      </w:pPr>
      <w:r>
        <w:rPr>
          <w:sz w:val="24"/>
        </w:rPr>
        <w:t>Egész nap a karosszékében üldögélt; időnként átcammogott az udvaron a vécébe, vagy kiállt az ajtóba Maggie Harrisszel beszélgetni. Nagy ritkán, amikor Ann vásárolni indult, Dora odaszólt neki: – Azt hiszem, veled megyek. Jót tesz egy kis mozgás. – Ann rettegett ettől. Először is, magával kellett vinnie a gyerekeket, másodszor pedig Dora csigalassúsága valósággal megőrjítette, különösen amikor át kellett menni a főúton. A legrosszabb mégis az volt, hogy Dorának mostanában a vásárlás külön gyönyörűséget okozott. Ácsorgott a polcoknál, összehasonlította a különböző márkájú cikkeket, kikérdezte a segédeket az árukról, amelyeket nem tartottak raktáron, alkudozott. Egész életében ezt csinálta – neki ezt jelentette a vásárlás –, de az évek még jobban lassították a már amúgy is lassú folyamatot. Annt sohasem szórakoztatta a vásárlás. Gyorsan határozott, megvette, amit kellett, vagy amire pénze volt; hamar elintézte az egészet. – Gyere már, mama, gyere – kérlelte az anyósát. A boltosok mosolyogtak; ismerték Dorát.</w:t>
      </w:r>
    </w:p>
    <w:p>
      <w:pPr>
        <w:pStyle w:val="Normal"/>
        <w:shd w:fill="FFFFFF" w:val="clear"/>
        <w:ind w:firstLine="284"/>
        <w:jc w:val="both"/>
        <w:rPr>
          <w:sz w:val="24"/>
          <w:szCs w:val="24"/>
        </w:rPr>
      </w:pPr>
      <w:r>
        <w:rPr>
          <w:sz w:val="24"/>
        </w:rPr>
        <w:t xml:space="preserve">Máskülönben Dora csak üldögélt. Az újságot is csak ritkán olvasta; bár a rádiót szerette. Elégedetten hallgatta, akár zenét, híreket, beszédet vagy kabarét sugározott: Ann nem tudta eldönteni, hogy hallja-e egyáltalán. Most, hogy semmiféle kötelezettség nem nehezedett rá, végigálmodozta a napjait. Ha Ann szólt valamiről, ami napközben történt, vagy tűzoltókocsi rohant át az utcán, vagy alacsonyan szállt el felettük egy repülőgép, gyakran kiderült, hogy Dora nem is vette észre. Ann reménytelenül butának tartotta Dorát. Mivel sem gondolkodásra, sem cselekvésre nem kényszerült, fokozatosan elfelejtette mind a kettőt. Nagyokat hallgatott, akár beszéltek mások, akár nem; néha meg különösebb ok nélkül hosszú monológba fogott. Egyre gyakrabban emlékezett a régebbi múltra. Mesélt Ann-nek az emberekről, akik évekkel azelőtt az utcában laktak. Beszéd közben megfeledkezett az idő múlásáról, és úgy folytatta, mintha a dolog a múlt héten történt volna. Történeteket mesélt a kisfiú Charlie-ról, a szemtelen kis Viről és a férjéről – természetesen Jackről; Herbert létezéséről egészen megfeledkezett. A fiúk imádták a nagyanyjuk történeteit; mivel igazak voltak, jobban tetszettek a meséknél, ha pedig ők beszéltek, a nagyi végtelen türelemmel hallgatta őket. Egyforma szellemi szinten mozognak, gondolta </w:t>
      </w:r>
      <w:r>
        <w:rPr>
          <w:sz w:val="24"/>
          <w:lang w:val="de-DE"/>
        </w:rPr>
        <w:t>Ann.</w:t>
      </w:r>
    </w:p>
    <w:p>
      <w:pPr>
        <w:pStyle w:val="Normal"/>
        <w:shd w:fill="FFFFFF" w:val="clear"/>
        <w:ind w:firstLine="284"/>
        <w:jc w:val="both"/>
        <w:rPr>
          <w:sz w:val="24"/>
          <w:szCs w:val="24"/>
        </w:rPr>
      </w:pPr>
      <w:r>
        <w:rPr>
          <w:sz w:val="24"/>
        </w:rPr>
        <w:t xml:space="preserve">Egy napon – 1935-ben –, amikor már Ann éppen indulni akart, Dora úgy döntött, hogy vele megy vásárolni. Nagyon rosszkor jött; </w:t>
      </w:r>
      <w:r>
        <w:rPr>
          <w:sz w:val="24"/>
          <w:lang w:val="de-DE"/>
        </w:rPr>
        <w:t xml:space="preserve">Ann </w:t>
      </w:r>
      <w:r>
        <w:rPr>
          <w:sz w:val="24"/>
        </w:rPr>
        <w:t xml:space="preserve">sietett, mert be kellett mennie az iskolába. Harryvel valami baj volt, és Annt behívták az igazgatóhoz. Szólt is róla Dorának. Dora nyugodtan felelte: – Ugyan már, rengeteg sok időd van. – Ez igaz volt, ha Ann tempójában vásárolnak, </w:t>
      </w:r>
      <w:r>
        <w:rPr>
          <w:sz w:val="24"/>
          <w:lang w:val="fr-FR"/>
        </w:rPr>
        <w:t xml:space="preserve">de Dora </w:t>
      </w:r>
      <w:r>
        <w:rPr>
          <w:sz w:val="24"/>
        </w:rPr>
        <w:t>miatt még nem vettek almát és dohányt Charlie-nak, és Ann-nek már az iskolában kellett volna lennie. – Ne izgulj, majd én megveszem -mondta Dora. Ann ráhagyta, ennyit talán még rábízhat.</w:t>
      </w:r>
    </w:p>
    <w:p>
      <w:pPr>
        <w:pStyle w:val="Normal"/>
        <w:shd w:fill="FFFFFF" w:val="clear"/>
        <w:ind w:firstLine="284"/>
        <w:jc w:val="both"/>
        <w:rPr>
          <w:sz w:val="24"/>
          <w:szCs w:val="24"/>
        </w:rPr>
      </w:pPr>
      <w:r>
        <w:rPr>
          <w:sz w:val="24"/>
        </w:rPr>
        <w:t xml:space="preserve">–  </w:t>
      </w:r>
      <w:r>
        <w:rPr>
          <w:sz w:val="24"/>
          <w:lang w:val="en-US"/>
        </w:rPr>
        <w:t xml:space="preserve">A St. </w:t>
      </w:r>
      <w:r>
        <w:rPr>
          <w:sz w:val="24"/>
        </w:rPr>
        <w:t>Julien-fajtát vedd – mondta Dorának.</w:t>
      </w:r>
    </w:p>
    <w:p>
      <w:pPr>
        <w:pStyle w:val="Normal"/>
        <w:shd w:fill="FFFFFF" w:val="clear"/>
        <w:ind w:firstLine="284"/>
        <w:jc w:val="both"/>
        <w:rPr>
          <w:sz w:val="24"/>
          <w:szCs w:val="24"/>
        </w:rPr>
      </w:pPr>
      <w:r>
        <w:rPr>
          <w:sz w:val="24"/>
        </w:rPr>
        <w:t xml:space="preserve">–  </w:t>
      </w:r>
      <w:r>
        <w:rPr>
          <w:sz w:val="24"/>
        </w:rPr>
        <w:t>Tudom én. Mindig azt szívta.</w:t>
      </w:r>
    </w:p>
    <w:p>
      <w:pPr>
        <w:pStyle w:val="Normal"/>
        <w:shd w:fill="FFFFFF" w:val="clear"/>
        <w:ind w:firstLine="284"/>
        <w:jc w:val="both"/>
        <w:rPr>
          <w:sz w:val="24"/>
          <w:szCs w:val="24"/>
        </w:rPr>
      </w:pPr>
      <w:r>
        <w:rPr>
          <w:sz w:val="24"/>
        </w:rPr>
        <w:t xml:space="preserve">Valószínűleg </w:t>
      </w:r>
      <w:r>
        <w:rPr>
          <w:sz w:val="24"/>
          <w:lang w:val="en-US"/>
        </w:rPr>
        <w:t xml:space="preserve">Jack </w:t>
      </w:r>
      <w:r>
        <w:rPr>
          <w:sz w:val="24"/>
        </w:rPr>
        <w:t xml:space="preserve">szívta, gondolta </w:t>
      </w:r>
      <w:r>
        <w:rPr>
          <w:sz w:val="24"/>
          <w:lang w:val="en-US"/>
        </w:rPr>
        <w:t xml:space="preserve">Ann. Harryn </w:t>
      </w:r>
      <w:r>
        <w:rPr>
          <w:sz w:val="24"/>
        </w:rPr>
        <w:t>járt az esze; egyik kezében a szatyor, a másikkal Tedet vonszolva gyorsan elindult. Egyszer hátranézett, látta, ahogy Dora egy édességbolt kirakatát bámulja. Idegesen gondolt rá, hogy elfelejti-e vajon az almát meg a dohányt.</w:t>
      </w:r>
    </w:p>
    <w:p>
      <w:pPr>
        <w:pStyle w:val="Normal"/>
        <w:shd w:fill="FFFFFF" w:val="clear"/>
        <w:ind w:firstLine="284"/>
        <w:jc w:val="both"/>
        <w:rPr>
          <w:sz w:val="24"/>
          <w:szCs w:val="24"/>
        </w:rPr>
      </w:pPr>
      <w:r>
        <w:rPr>
          <w:sz w:val="24"/>
        </w:rPr>
        <w:t>A tanúk szerint tíz perc múlva Dora, anélkül, hogy körülnézett volna, lelépett a járdáról, egyenesen egy kocsi elé. A sofőrt nem lehetett hibáztatni. – Az asszonyon látszott, hogy se lát, se hall – mondta az egyik tanú.</w:t>
      </w:r>
    </w:p>
    <w:p>
      <w:pPr>
        <w:pStyle w:val="Normal"/>
        <w:shd w:fill="FFFFFF" w:val="clear"/>
        <w:ind w:firstLine="284"/>
        <w:jc w:val="both"/>
        <w:rPr>
          <w:sz w:val="24"/>
          <w:szCs w:val="24"/>
        </w:rPr>
      </w:pPr>
      <w:r>
        <w:rPr>
          <w:sz w:val="24"/>
        </w:rPr>
        <w:t>Ann megsiratta Dorát, ahogyan az apját nem siratta meg. Megrázta az eset, hiszen Dora halhatatlannak tűnt. És most, hogy elment, csak nőttek az erényei. Kedves volt, nyugodt és ártatlan, más jó tulajdonságairól nem is szólva. Nehéz életet élt. Ann több tiszteletet és nyugalmat adhatott volna neki – és most már késő. Ann nem bánatból, hanem lelkiismeret-furdalásból sírt. A baleset is miatta történt, ez is csak azt bizonyította, hogy nem törődött Dorával. Charlie-nak ez eszébe sem jutott, de Ann képtelen volt szabadulni a gondolattól.</w:t>
      </w:r>
    </w:p>
    <w:p>
      <w:pPr>
        <w:pStyle w:val="Normal"/>
        <w:shd w:fill="FFFFFF" w:val="clear"/>
        <w:ind w:firstLine="284"/>
        <w:jc w:val="both"/>
        <w:rPr>
          <w:sz w:val="24"/>
          <w:szCs w:val="24"/>
        </w:rPr>
      </w:pPr>
      <w:r>
        <w:rPr>
          <w:sz w:val="24"/>
        </w:rPr>
        <w:t>Volt annyira becsületes, hogy beismerte, végül is nyert az ügyön. A ház nagyobbnak tűnt Dora masszív jelenléte nélkül. Ann és Charlie elfoglalták az utcai hálószobát, megkönnyebbülten, most, hogy a fiúk is megnőttek. Ann élvezte új szabadságát, különösen amikor Ted is iskolás lett, és szinte egész nap egyedül lehetett otthon. Be– és kikapcsolhatta a rádiót, ahogy neki tetszett. Figyelmesen olvashatott, nem kellett hallgatnia Dora összefüggéstelen monológjait. Ebédre a legtöbbször kemény tojást és almát evett.</w:t>
      </w:r>
    </w:p>
    <w:p>
      <w:pPr>
        <w:pStyle w:val="Normal"/>
        <w:shd w:fill="FFFFFF" w:val="clear"/>
        <w:ind w:firstLine="284"/>
        <w:jc w:val="both"/>
        <w:rPr>
          <w:sz w:val="24"/>
          <w:szCs w:val="24"/>
        </w:rPr>
      </w:pPr>
      <w:r>
        <w:rPr>
          <w:sz w:val="24"/>
        </w:rPr>
        <w:t xml:space="preserve">Egy idő után rájött, hogy a szabadság ironikus módon csapda is. Valóban </w:t>
      </w:r>
      <w:r>
        <w:rPr>
          <w:sz w:val="24"/>
          <w:lang w:val="en-US"/>
        </w:rPr>
        <w:t xml:space="preserve">Mrs. Wheelwright </w:t>
      </w:r>
      <w:r>
        <w:rPr>
          <w:sz w:val="24"/>
        </w:rPr>
        <w:t xml:space="preserve">lett, amíg </w:t>
      </w:r>
      <w:r>
        <w:rPr>
          <w:sz w:val="24"/>
          <w:lang w:val="en-US"/>
        </w:rPr>
        <w:t xml:space="preserve">Dora </w:t>
      </w:r>
      <w:r>
        <w:rPr>
          <w:sz w:val="24"/>
        </w:rPr>
        <w:t xml:space="preserve">élt, néha ,,a fiatal </w:t>
      </w:r>
      <w:r>
        <w:rPr>
          <w:sz w:val="24"/>
          <w:lang w:val="en-US"/>
        </w:rPr>
        <w:t xml:space="preserve">Mrs. Wheelwright”-nak </w:t>
      </w:r>
      <w:r>
        <w:rPr>
          <w:sz w:val="24"/>
        </w:rPr>
        <w:t>emlegették, de most már soha. Szilárdan meggyökerezett a Steadman Streetben. Most, hogy teljes örökségét megkapta, az életében többé semmi sem változhat. Már akadtak újonnan jöttek az utcában – főleg fiatal feleségek –, akik felnéztek rá, és néha a tanácsát kérték. És ahogy múlik az idő, egyre többen lesznek.</w:t>
      </w:r>
    </w:p>
    <w:p>
      <w:pPr>
        <w:pStyle w:val="Normal"/>
        <w:shd w:fill="FFFFFF" w:val="clear"/>
        <w:ind w:firstLine="284"/>
        <w:jc w:val="both"/>
        <w:rPr>
          <w:sz w:val="24"/>
          <w:szCs w:val="24"/>
        </w:rPr>
      </w:pPr>
      <w:r>
        <w:rPr>
          <w:sz w:val="24"/>
        </w:rPr>
        <w:t>Ann tudta, hogy</w:t>
      </w:r>
      <w:r>
        <w:rPr>
          <w:i/>
          <w:iCs/>
          <w:sz w:val="24"/>
        </w:rPr>
        <w:t xml:space="preserve"> </w:t>
      </w:r>
      <w:r>
        <w:rPr>
          <w:sz w:val="24"/>
        </w:rPr>
        <w:t xml:space="preserve">tennie kell valamit. Amióta itt lakott, mindig sokat tudott mások ügyeiről, részben mert Charlie gyökeresen Steadman Street- volt, részben meg saját okossága miatt. De sohasem vegyült el egészen a pletykálgató asszonyok között. Most tudatosan is igyekezett szoros barátságokat teremteni. Az ő életében nem lesznek többé új arcok. Fecsegett az ajtóban, elfogadta a teára szóló meghívásokat, ő is megkínált másokat, pedig sokszor okosabban felhasználhatta volna az idejét. Még arra is rávette magát, hogv némi időt az öreg Maggie Harrisszel töltsön. Igyekezett pótolni Dorát, mert Dora halála komoly űrt hagyott Maggie életében. Valamennyi Harris fiú és lány elment már otthonról, bár két fiú a dokkban dolgozott. Az idős házaspár élete nem volt éppen vidám, a nyugdíjból csak nehezen éltek meg. Alf, a hetven éve ellenére is, jó egészségnek örvendett; szívesen üldögélt a parkban egy padon vagy a kocsmában; a többi öreggel pletykált, trafikált. </w:t>
      </w:r>
      <w:r>
        <w:rPr>
          <w:sz w:val="24"/>
          <w:lang w:val="de-DE"/>
        </w:rPr>
        <w:t xml:space="preserve">Maggie, </w:t>
      </w:r>
      <w:r>
        <w:rPr>
          <w:sz w:val="24"/>
        </w:rPr>
        <w:t>akit reuma kínozott, sokat volt egyedül. Ann bevásárolt neki, és naponta benézett hozzá, mert Maggie-nek legjobban a társaság hiányzott.</w:t>
      </w:r>
    </w:p>
    <w:p>
      <w:pPr>
        <w:pStyle w:val="Normal"/>
        <w:shd w:fill="FFFFFF" w:val="clear"/>
        <w:ind w:firstLine="284"/>
        <w:jc w:val="both"/>
        <w:rPr>
          <w:sz w:val="24"/>
          <w:szCs w:val="24"/>
        </w:rPr>
      </w:pPr>
      <w:r>
        <w:rPr>
          <w:sz w:val="24"/>
          <w:lang w:val="en-US"/>
        </w:rPr>
        <w:t xml:space="preserve">Ann </w:t>
      </w:r>
      <w:r>
        <w:rPr>
          <w:sz w:val="24"/>
        </w:rPr>
        <w:t xml:space="preserve">legjobb barátnője </w:t>
      </w:r>
      <w:r>
        <w:rPr>
          <w:sz w:val="24"/>
          <w:lang w:val="en-US"/>
        </w:rPr>
        <w:t xml:space="preserve">Mrs. Connolly </w:t>
      </w:r>
      <w:r>
        <w:rPr>
          <w:sz w:val="24"/>
        </w:rPr>
        <w:t>lett, a szemközti házból, a 6-ból. Mindig is kedvelték egymást, de most még</w:t>
      </w:r>
    </w:p>
    <w:p>
      <w:pPr>
        <w:pStyle w:val="Normal"/>
        <w:shd w:fill="FFFFFF" w:val="clear"/>
        <w:ind w:firstLine="284"/>
        <w:jc w:val="both"/>
        <w:rPr>
          <w:sz w:val="24"/>
          <w:szCs w:val="24"/>
        </w:rPr>
      </w:pPr>
      <w:r>
        <w:rPr>
          <w:sz w:val="24"/>
        </w:rPr>
        <w:t xml:space="preserve">jobban összemelegedtek, mert Harry, aki most kezdett az utcán játszani, meg a környéken csavarogni, összebarátkozott Connollyék Brianjével. A 6. ajtaja mindig nyitva állt, a vízforraló a tűzön fortyogott. </w:t>
      </w:r>
      <w:r>
        <w:rPr>
          <w:sz w:val="24"/>
          <w:lang w:val="de-DE"/>
        </w:rPr>
        <w:t xml:space="preserve">Kate </w:t>
      </w:r>
      <w:r>
        <w:rPr>
          <w:sz w:val="24"/>
        </w:rPr>
        <w:t>szívesen ügyelt Harryre és a kis Tedre, ha Ann-nek dolga akadt.</w:t>
      </w:r>
    </w:p>
    <w:p>
      <w:pPr>
        <w:pStyle w:val="TextBodyIndent"/>
        <w:rPr>
          <w:szCs w:val="24"/>
        </w:rPr>
      </w:pPr>
      <w:r>
        <w:rPr/>
        <w:t>Kate és férje, Kevin, mint a több ezer dokkmunkás, aki már harmadik nemzedék volt Londonban, lelkes ír hazafi maradt. – Nekem ne mondd, hogy nem vagy ír, elég a hajadra nézni – mondta Ann-nek, amikor először találkoztak; és boldogan hallotta, hogy Ann vörös haja valóban ír örökség. Kate magas volt, nem csinos, de merész és magabiztos, egy-két évvel idősebb Ann-nél. Nagyon fiatalon ment férjhez; három gyereket szült, elég nagy korkülönbséggel: Patrick tizenöt éves volt, Moira tizenkettő, Brian hét. Ann meglepetten hallotta, hogy Kate kezdettől fogva védekezett – bár nem a klinika, hanem az ír feleségek titkos hálózata tanácsai alapján. Kate-et viszont az lepte meg, hogy Ann megmondta a férjének. – Ez nem tartozik a férfiakra – jelentette ki. – A papra sem tartozik. – Kate misére járt, fontosnak tartotta a vallást, a gyerekeit is katolikus iskolába járatta. De csak azt gyónta meg, amit meg akart gyónni. Cinikus nézeteket vallott a papságról, a pápától lefelé. – Ha nem a lányok után szaladnak – mondta –, akkor a fiúk után.</w:t>
      </w:r>
    </w:p>
    <w:p>
      <w:pPr>
        <w:pStyle w:val="Normal"/>
        <w:shd w:fill="FFFFFF" w:val="clear"/>
        <w:ind w:firstLine="284"/>
        <w:jc w:val="both"/>
        <w:rPr>
          <w:sz w:val="24"/>
          <w:szCs w:val="24"/>
        </w:rPr>
      </w:pPr>
      <w:r>
        <w:rPr>
          <w:sz w:val="24"/>
        </w:rPr>
        <w:t xml:space="preserve">–  </w:t>
      </w:r>
      <w:r>
        <w:rPr>
          <w:sz w:val="24"/>
        </w:rPr>
        <w:t>Kate magatartását nem is a vallás, hanem egy sor babona irányította, melyeknek feltétel nélkül engedelmeskedett. A 8-ban lakó fekete macska eléggé megnehezítette az életét</w:t>
      </w:r>
    </w:p>
    <w:p>
      <w:pPr>
        <w:pStyle w:val="Normal"/>
        <w:shd w:fill="FFFFFF" w:val="clear"/>
        <w:ind w:firstLine="284"/>
        <w:jc w:val="both"/>
        <w:rPr>
          <w:sz w:val="24"/>
          <w:szCs w:val="24"/>
        </w:rPr>
      </w:pPr>
      <w:r>
        <w:rPr>
          <w:sz w:val="24"/>
        </w:rPr>
        <w:t xml:space="preserve">–  </w:t>
      </w:r>
      <w:r>
        <w:rPr>
          <w:sz w:val="24"/>
        </w:rPr>
        <w:t>bizonyos napokon szerencsét hozott, ha meglátta, máskor meg szerencsétlenséget; Ann sohasem értette egészen pontosan, miért.</w:t>
      </w:r>
    </w:p>
    <w:p>
      <w:pPr>
        <w:pStyle w:val="Normal"/>
        <w:shd w:fill="FFFFFF" w:val="clear"/>
        <w:ind w:firstLine="284"/>
        <w:jc w:val="both"/>
        <w:rPr>
          <w:sz w:val="24"/>
          <w:szCs w:val="24"/>
        </w:rPr>
      </w:pPr>
      <w:r>
        <w:rPr>
          <w:sz w:val="24"/>
        </w:rPr>
        <w:t>Mind Kate, mind Kevin mérhetetlen tudatlanságot árultak el, ha olyasmiről került szó, ami nem állt velük közvetlen kapcsolatban. Kate szentül hitte, hogy minden feketebőrű kannibál, és Afrikában nem esznek bárányt vagy marhahúst. Sohasem hallott róla, hogy a képviselőknek és minisztereknek fizetésük van, szerinte az adókból élnek, és amikor kevés a pénzük, emelnek egy kicsit az adókon. Ann hiába is próbálta meggyőzni – még Kate erősködött, hogy Ann nem lát át a szitán. Olyan sebességgel olvasott, akár a gyerekek, és csak a nagybetűket ismerte fel teljes bizonyossággal.   De  amikor Ann  jobban  megismerte,  rájött,  hogy Kate-nek mégis gyorsan forog az esze. Amikor Briant igazságtalanul megbüntették az iskolában, bevonult az igazgató szobájába, és egy ügyvéd kérlelhetetlen logikájával bizonyította be a gyerek ártatlanságát. Ann a legjobban azt szerette és tisztelte benne, hogy Kate tudott harcolni. Állandó vitában állt a rendőrökkel, akik nem hagyták a gyerekeket játszani, a boltosokkal, akik túlságosan magas árat követeltek, a hivatalnokokkal, akik pimasz kérdéseket tettek fel. Hevesen, de gyűlölet nélkül harcolt, mintha mindenki őt, Kate-et akarná legyőzni, mintha csak rajta múlna, hogy meg tudja-e védeni magát. Úgy élvezte a veszekedést, akár egy kemény, fárasztó sportot.</w:t>
      </w:r>
    </w:p>
    <w:p>
      <w:pPr>
        <w:pStyle w:val="Normal"/>
        <w:shd w:fill="FFFFFF" w:val="clear"/>
        <w:ind w:firstLine="284"/>
        <w:jc w:val="both"/>
        <w:rPr>
          <w:sz w:val="24"/>
          <w:szCs w:val="24"/>
        </w:rPr>
      </w:pPr>
      <w:r>
        <w:rPr>
          <w:sz w:val="24"/>
        </w:rPr>
        <w:t xml:space="preserve">Ann, ha harcolt valamiért, ugyanolyan eltökélten és bátran tette, mint Kate. De a vidámság terén lemaradt; Ann sohasem tudott úgy nevetni, mint Kate, hangosan, trillázva, hátravetett fejjel, rázkódó vállal. </w:t>
      </w:r>
      <w:r>
        <w:rPr>
          <w:sz w:val="24"/>
          <w:lang w:val="en-US"/>
        </w:rPr>
        <w:t xml:space="preserve">Ann </w:t>
      </w:r>
      <w:r>
        <w:rPr>
          <w:sz w:val="24"/>
        </w:rPr>
        <w:t xml:space="preserve">boldogan élt, de a humort nem ismerte. Pedig </w:t>
      </w:r>
      <w:r>
        <w:rPr>
          <w:sz w:val="24"/>
          <w:lang w:val="en-US"/>
        </w:rPr>
        <w:t xml:space="preserve">Mrs. Wheelwrightnak, </w:t>
      </w:r>
      <w:r>
        <w:rPr>
          <w:sz w:val="24"/>
        </w:rPr>
        <w:t>aki a Steadman Streeten lakott, szüksége volt humorra.</w:t>
      </w:r>
    </w:p>
    <w:p>
      <w:pPr>
        <w:pStyle w:val="Normal"/>
        <w:shd w:fill="FFFFFF" w:val="clear"/>
        <w:ind w:firstLine="284"/>
        <w:jc w:val="both"/>
        <w:rPr>
          <w:sz w:val="24"/>
          <w:szCs w:val="24"/>
        </w:rPr>
      </w:pPr>
      <w:r>
        <w:rPr>
          <w:sz w:val="24"/>
        </w:rPr>
        <w:t xml:space="preserve">Azt remélte, hogy amilyen jót tesz neki Kate, olyan jót tesz Brian Harrynak. Harry csendes gyerek volt, szégyenlős, visszahúzódó. </w:t>
      </w:r>
      <w:r>
        <w:rPr>
          <w:sz w:val="24"/>
          <w:lang w:val="de-DE"/>
        </w:rPr>
        <w:t xml:space="preserve">Ann </w:t>
      </w:r>
      <w:r>
        <w:rPr>
          <w:sz w:val="24"/>
        </w:rPr>
        <w:t xml:space="preserve">és </w:t>
      </w:r>
      <w:r>
        <w:rPr>
          <w:sz w:val="24"/>
          <w:lang w:val="de-DE"/>
        </w:rPr>
        <w:t xml:space="preserve">Charlie </w:t>
      </w:r>
      <w:r>
        <w:rPr>
          <w:sz w:val="24"/>
        </w:rPr>
        <w:t>örültek volna, ha haszontalanabb. Egy kalandvágyó, csupa élet pajtás – Brian – jót tenne neki. Az biztos, hogy Harry okos gyerek; mindent értett, amit elmagyaráztak neki, intelligens kérdéseket tett fel, és elöl járt az iskolai munkában. Igaz, nem hozott egyértelműen jó bizonyítványt. Fegyelmezetlen volt – nem a fiúkra jellemző módon eleven; a szabályokat minden látható ok nélkül szegte meg. Ha megszidták vagy megbüntették, napokkal utána is rosszkedvűnek, haragosnak látszott. Nem szerette az iskolát, csak a rajzórákat, amikor egyedül dolgozhatott; a többi óra untatta. Panaszkodott Ann-nek, hogy miután befejezte a számtanfeladatot, nem tudott mit csinálni. Gyorsabban is haladhatott volna, és nem értette, miért kell megtartania az ötvenfős osztály tempóját. Néha, zavaros tiltakozásképpen, minden feladatot összezagyvált; a tanár meg dühösen leszidta, amiért lusta. Ann hiába próbált rájönni, hogy mi van Harry fejében, mit érez, mi rejlik jól körülbástyázott lelkében.</w:t>
      </w:r>
    </w:p>
    <w:p>
      <w:pPr>
        <w:pStyle w:val="Normal"/>
        <w:shd w:fill="FFFFFF" w:val="clear"/>
        <w:ind w:firstLine="284"/>
        <w:jc w:val="both"/>
        <w:rPr>
          <w:sz w:val="24"/>
          <w:szCs w:val="24"/>
        </w:rPr>
      </w:pPr>
      <w:r>
        <w:rPr>
          <w:sz w:val="24"/>
        </w:rPr>
        <w:t>Szíve mélyén Ann nemigen bízott gyermeknevelési képességeiben. Igaz, hogy Marjorie-nak és Sidnek anyja helyett</w:t>
      </w:r>
    </w:p>
    <w:p>
      <w:pPr>
        <w:pStyle w:val="Normal"/>
        <w:shd w:fill="FFFFFF" w:val="clear"/>
        <w:ind w:firstLine="284"/>
        <w:jc w:val="both"/>
        <w:rPr>
          <w:sz w:val="24"/>
          <w:szCs w:val="24"/>
        </w:rPr>
      </w:pPr>
      <w:r>
        <w:rPr>
          <w:sz w:val="24"/>
        </w:rPr>
        <w:t xml:space="preserve">anyja volt. De csak a biztonságukról gondoskodott, a jövőjüket nem ő alakította. Most úgy érezte, hogy a saját érdemük, ha tudnak magukra vigyázni, de valószínűleg az ő hibája, amiért nem tudnak megállapodni. Elolvasta a nőknek szóló tanácsokat a hetilapokban, átrágta magát a könyvtárból hozott pszichológiai könyveken. Megdöbbentette, amikor megtudta, mekkora kárt okozhat egy apró kellemetlenség; jóhiszemű tévedésből kimért igazságtalan büntetés vagy a megszokott „fogd be a szád”, amikor a gyerek valami fon· tosat akar elmondani. Ilyenkor a gyerek, akár egy kis állat, némán visszahúzódik a megmagyarázhatatlan kétségbeesésbe – Harryvel biztosan gyakran előfordult. </w:t>
      </w:r>
      <w:r>
        <w:rPr>
          <w:sz w:val="24"/>
          <w:lang w:val="en-US"/>
        </w:rPr>
        <w:t xml:space="preserve">Ted </w:t>
      </w:r>
      <w:r>
        <w:rPr>
          <w:sz w:val="24"/>
        </w:rPr>
        <w:t xml:space="preserve">boldog, lármás, gondtalan gyerek volt, akárcsak </w:t>
      </w:r>
      <w:r>
        <w:rPr>
          <w:sz w:val="24"/>
          <w:lang w:val="en-US"/>
        </w:rPr>
        <w:t xml:space="preserve">Brian Connolly. Ann </w:t>
      </w:r>
      <w:r>
        <w:rPr>
          <w:sz w:val="24"/>
        </w:rPr>
        <w:t>örült, úgy érezte, hogy egy boldog gyerek a szerencse ajándéka, amely úgy virágzik a józan ész és valószínűség ellenére, akár a fa a terméketlen földön.</w:t>
      </w:r>
    </w:p>
    <w:p>
      <w:pPr>
        <w:pStyle w:val="Normal"/>
        <w:shd w:fill="FFFFFF" w:val="clear"/>
        <w:ind w:firstLine="284"/>
        <w:jc w:val="both"/>
        <w:rPr>
          <w:sz w:val="24"/>
          <w:szCs w:val="24"/>
        </w:rPr>
      </w:pPr>
      <w:r>
        <w:rPr>
          <w:sz w:val="24"/>
        </w:rPr>
        <w:t xml:space="preserve">Ann tudta, hogy Charlie szerint úgy nőnek a gyerekek, akár a fák – először kicsik, de ha különösebb csapás nélkül megússzák, mindenképpen nagyok és erősek lesznek. Fontosnak tartotta a fiúk magasságát, a születésnapjukon megmérte őket az ajtófélfánál, és bicskával jelet vésett a fába. </w:t>
      </w:r>
      <w:r>
        <w:rPr>
          <w:sz w:val="24"/>
          <w:lang w:val="en-US"/>
        </w:rPr>
        <w:t xml:space="preserve">Ted </w:t>
      </w:r>
      <w:r>
        <w:rPr>
          <w:sz w:val="24"/>
        </w:rPr>
        <w:t xml:space="preserve">gyorsan nőtt, </w:t>
      </w:r>
      <w:r>
        <w:rPr>
          <w:sz w:val="24"/>
          <w:lang w:val="en-US"/>
        </w:rPr>
        <w:t xml:space="preserve">de Harry </w:t>
      </w:r>
      <w:r>
        <w:rPr>
          <w:sz w:val="24"/>
        </w:rPr>
        <w:t xml:space="preserve">nem, és ez Charlie-nak rosszul esett. Nem szándékosan, de mégis éreztette Harryvel, hogy kudarcot vallott. Charlie nyilván úgy képzelte, hogy a fiúkkal sosem lesz gond, hiszen rendes otthonuk van, rendes anyjuk (mert Ann nyilvánvalóan az), és jó apjuk (mert kétsége sem volt afelől, hogy ő jó apa). Úgy tartotta, hogy az apa feladata pénzt keresni, tekintélyt gyakorolni, ha szükséges, dicsérni és bátorítani, férfias példaképet állítani a fiúk elé. </w:t>
      </w:r>
      <w:r>
        <w:rPr>
          <w:sz w:val="24"/>
          <w:lang w:val="de-DE"/>
        </w:rPr>
        <w:t xml:space="preserve">Charlie </w:t>
      </w:r>
      <w:r>
        <w:rPr>
          <w:sz w:val="24"/>
        </w:rPr>
        <w:t>mindezt megtette. Miért kéne aggódnia?</w:t>
      </w:r>
    </w:p>
    <w:p>
      <w:pPr>
        <w:pStyle w:val="Normal"/>
        <w:shd w:fill="FFFFFF" w:val="clear"/>
        <w:ind w:firstLine="284"/>
        <w:jc w:val="both"/>
        <w:rPr>
          <w:sz w:val="24"/>
          <w:szCs w:val="24"/>
        </w:rPr>
      </w:pPr>
      <w:r>
        <w:rPr>
          <w:sz w:val="24"/>
        </w:rPr>
        <w:t xml:space="preserve">A bizonyítványok nem aggasztották; Charlie nem tartotta fontosnak az iskolát. Egy munkásosztálybeli legény úgyis a két kezével keresi majd meg a kenyerét; és szerencsés, ha megteheti, és nem fenyeget a tömeges munkanélküliség. </w:t>
      </w:r>
      <w:r>
        <w:rPr>
          <w:sz w:val="24"/>
          <w:lang w:val="de-DE"/>
        </w:rPr>
        <w:t xml:space="preserve">Charlie </w:t>
      </w:r>
      <w:r>
        <w:rPr>
          <w:sz w:val="24"/>
        </w:rPr>
        <w:t xml:space="preserve">büszke volt, amiért nem szakadt el a gyökereitől. Valódi munkát végzett, valóságos, kézzelfogható tárgyakkal, az ő munkájából élt az ország – nem vett, adott és nem rakosgatott papírokat. A munkásosztályból kilépni, ahogyan Vi tette, Charlie szemében nem eredmény, hanem beszűkülés volt. Ann-nek nem gúnyosan, hanem szánakozva beszélt a mostohaapjáról, a biztosító hivatalnokáról, a szerencsétlen teremtményről, akit aligha lehetett férfinak nevezni. Charlie </w:t>
      </w:r>
      <w:r>
        <w:rPr>
          <w:sz w:val="24"/>
          <w:lang w:val="el-GR"/>
        </w:rPr>
        <w:t xml:space="preserve">ι </w:t>
      </w:r>
      <w:r>
        <w:rPr>
          <w:sz w:val="24"/>
        </w:rPr>
        <w:t xml:space="preserve">természetesen azt akarta, hogy a fiai is rakodómunkások legyenek. Tedből biztosan az lesz, hasonlított Charlie-ra, arcra, az erő és magasság ígéretében, meg önbizalomban is. Egyik fiú sem hasonlított Annre, egyik sem örökölte például a vörös haját. De nyilvánvaló volt, hogy </w:t>
      </w:r>
      <w:r>
        <w:rPr>
          <w:sz w:val="24"/>
          <w:lang w:val="en-US"/>
        </w:rPr>
        <w:t xml:space="preserve">Harry Ann </w:t>
      </w:r>
      <w:r>
        <w:rPr>
          <w:sz w:val="24"/>
          <w:lang w:val="fr-FR"/>
        </w:rPr>
        <w:t xml:space="preserve">fia. </w:t>
      </w:r>
      <w:r>
        <w:rPr>
          <w:sz w:val="24"/>
        </w:rPr>
        <w:t>Hogy mi lesz Harryből, azt egyikük sem tudta.</w:t>
      </w:r>
    </w:p>
    <w:p>
      <w:pPr>
        <w:pStyle w:val="Normal"/>
        <w:shd w:fill="FFFFFF" w:val="clear"/>
        <w:ind w:firstLine="284"/>
        <w:jc w:val="both"/>
        <w:rPr>
          <w:sz w:val="24"/>
          <w:szCs w:val="24"/>
        </w:rPr>
      </w:pPr>
      <w:r>
        <w:rPr>
          <w:sz w:val="24"/>
        </w:rPr>
        <w:t>Ann is büszkén vállalta, hogy a munkásosztályhoz tartozik. Ez a büszkeség mentette meg Naylorékat, amikor az összeomlás fenyegette őket. Ann becsülte Charlie-ban a munkást, és nem akart olyan fiút, aki hivatalnoknak megy a biztosítóhoz. De ha a fiúnak csakugyan sok esze van? Sokat gondolt erre magányos óráiban. Biztos, hogy az agyat ugyanúgy használni kell, ahogyan a testi erőt. A gyerek elől sok utat elzártak; a rendszer és az előjogok gondoskodtak erről. Mégis, sok fiú az ilyen utcákból, amilyen a Steadman Street is, tanárnak, újságírónak ment… Megpróbálta elképzelni, mi más lehetne még Harryből. Aztán nem gondolt rá többet; úgy érezte, Charlie-t árulja el.</w:t>
      </w:r>
    </w:p>
    <w:p>
      <w:pPr>
        <w:pStyle w:val="Normal"/>
        <w:shd w:fill="FFFFFF" w:val="clear"/>
        <w:ind w:firstLine="284"/>
        <w:jc w:val="both"/>
        <w:rPr>
          <w:sz w:val="24"/>
          <w:szCs w:val="24"/>
        </w:rPr>
      </w:pPr>
      <w:r>
        <w:rPr>
          <w:sz w:val="24"/>
        </w:rPr>
        <w:t xml:space="preserve">1939-ben a kérdés még nem került közelebb a megoldáshoz. Harry csendes fiú volt. Nem igényelte a társaságot, Briannel való barátsága is abbamaradt. Kicsit félt apjától, de anyjában sem bízott egészen. Szenvedélyesen olvasta a detektívregényeket, és azzal büszkélkedett, hogy kitalálja, ki a gyilkos. A detektíveket – Sherlock Holmest, Brown atyát, Lord </w:t>
      </w:r>
      <w:r>
        <w:rPr>
          <w:sz w:val="24"/>
          <w:lang w:val="fr-FR"/>
        </w:rPr>
        <w:t xml:space="preserve">Peter Wimseyt – </w:t>
      </w:r>
      <w:r>
        <w:rPr>
          <w:sz w:val="24"/>
        </w:rPr>
        <w:t>ugyanolyan valódinak és hősiesnek érezte, amilyennek más fiúk a bokszolókat és krikettbajnokokat.</w:t>
      </w:r>
    </w:p>
    <w:p>
      <w:pPr>
        <w:pStyle w:val="Normal"/>
        <w:shd w:fill="FFFFFF" w:val="clear"/>
        <w:ind w:firstLine="284"/>
        <w:jc w:val="both"/>
        <w:rPr>
          <w:sz w:val="24"/>
          <w:szCs w:val="24"/>
        </w:rPr>
      </w:pPr>
      <w:r>
        <w:rPr>
          <w:sz w:val="24"/>
        </w:rPr>
        <w:t>Ann Margate-ben ült a tengerparton, anyuka a tömegnyi anyuka között; most már negyven felé járt. Nem hagyta el magát, mint a legtöbbjük. Ápolt haja csillogott, a teste feszes volt. Éjszakánként ő és a férje még kívánták egymást.</w:t>
      </w:r>
    </w:p>
    <w:p>
      <w:pPr>
        <w:pStyle w:val="Normal"/>
        <w:shd w:fill="FFFFFF" w:val="clear"/>
        <w:ind w:firstLine="284"/>
        <w:jc w:val="both"/>
        <w:rPr>
          <w:sz w:val="24"/>
          <w:szCs w:val="24"/>
        </w:rPr>
      </w:pPr>
      <w:r>
        <w:rPr>
          <w:sz w:val="24"/>
        </w:rPr>
        <w:t xml:space="preserve">Harry hason feküdt a homokban, állát a kezébe támasztotta, és mélyen elmerült a </w:t>
      </w:r>
      <w:r>
        <w:rPr>
          <w:i/>
          <w:iCs/>
          <w:sz w:val="24"/>
        </w:rPr>
        <w:t xml:space="preserve">Gyilkosság az Orient-expresszen </w:t>
      </w:r>
      <w:r>
        <w:rPr>
          <w:sz w:val="24"/>
        </w:rPr>
        <w:t xml:space="preserve">bonyodalmaiban. </w:t>
      </w:r>
      <w:r>
        <w:rPr>
          <w:sz w:val="24"/>
          <w:lang w:val="en-US"/>
        </w:rPr>
        <w:t xml:space="preserve">Charlie </w:t>
      </w:r>
      <w:r>
        <w:rPr>
          <w:sz w:val="24"/>
        </w:rPr>
        <w:t xml:space="preserve">és </w:t>
      </w:r>
      <w:r>
        <w:rPr>
          <w:sz w:val="24"/>
          <w:lang w:val="en-US"/>
        </w:rPr>
        <w:t xml:space="preserve">Ted </w:t>
      </w:r>
      <w:r>
        <w:rPr>
          <w:sz w:val="24"/>
        </w:rPr>
        <w:t>kriketteztek a penzió vendégeivel. Nem volt meleg; csípős szél fújt a tengerről. A nap föllobbant, aztán megint szürkeségbe zuhant a part. Különös érzés távol lenni otthonról; nem kell vásárolni, sem vacsorát főzni. Ann furcsa bizonytalanságot érzett. A Daily Heraldra nézett; Hitler újabb fenyegető beszédet tartott.</w:t>
      </w:r>
    </w:p>
    <w:p>
      <w:pPr>
        <w:pStyle w:val="Normal"/>
        <w:shd w:fill="FFFFFF" w:val="clear"/>
        <w:ind w:firstLine="284"/>
        <w:jc w:val="both"/>
        <w:rPr>
          <w:sz w:val="24"/>
          <w:szCs w:val="24"/>
        </w:rPr>
      </w:pPr>
      <w:r>
        <w:rPr>
          <w:sz w:val="24"/>
        </w:rPr>
        <w:t xml:space="preserve">A közelgő háborúra gondolt. Otthon beszélgettek róla, ő és Charlie, de a szünidő alatt egyszer sem említették. Szerencse, hogy a fiúk még kicsik. De a háború sok ember fiát elviszi, olyanokét, akik a legutóbbiban harcoltak, például az idősebb Connolly fiút. – Mindig voltak háborúk, és mindig lesznek – mondta az öreg Alf Harris. Ann gondolkodó agya tiltakozott a belenyugvás ellen, és mégis, a szörnyű vám elkerülhetetlennek látszott; minden nemzedékre kivetették. </w:t>
      </w:r>
      <w:r>
        <w:rPr>
          <w:sz w:val="24"/>
          <w:lang w:val="en-US"/>
        </w:rPr>
        <w:t xml:space="preserve">Ann </w:t>
      </w:r>
      <w:r>
        <w:rPr>
          <w:sz w:val="24"/>
        </w:rPr>
        <w:t>hallotta, hogy a gazdagok már most Amerikába küldik a fiaikat. A munkások fizetnek megint, akik egész életükben fizettek a szegénységgel, a munkanélküliséggel. Ki kell használni a pillanatnyi békét és nyugalmat – egy hét Margate-ben –, amíg lehet, hogy legyen mire emlékezni, történjék bármi. Harry váratlanul felnézett rá, és Ann boldogan rámosolygott.</w:t>
      </w:r>
    </w:p>
    <w:p>
      <w:pPr>
        <w:pStyle w:val="Normal"/>
        <w:shd w:fill="FFFFFF" w:val="clear"/>
        <w:ind w:firstLine="284"/>
        <w:jc w:val="both"/>
        <w:rPr>
          <w:sz w:val="24"/>
          <w:szCs w:val="24"/>
        </w:rPr>
      </w:pPr>
      <w:r>
        <w:rPr>
          <w:sz w:val="24"/>
          <w:szCs w:val="24"/>
        </w:rPr>
      </w:r>
    </w:p>
    <w:p>
      <w:pPr>
        <w:pStyle w:val="Normal"/>
        <w:shd w:fill="FFFFFF" w:val="clear"/>
        <w:ind w:firstLine="284"/>
        <w:jc w:val="both"/>
        <w:rPr>
          <w:sz w:val="28"/>
          <w:szCs w:val="24"/>
        </w:rPr>
      </w:pPr>
      <w:r>
        <w:rPr>
          <w:sz w:val="24"/>
          <w:szCs w:val="16"/>
        </w:rPr>
        <w:t>15</w:t>
      </w:r>
    </w:p>
    <w:p>
      <w:pPr>
        <w:pStyle w:val="Normal"/>
        <w:shd w:fill="FFFFFF" w:val="clear"/>
        <w:ind w:firstLine="284"/>
        <w:jc w:val="both"/>
        <w:rPr>
          <w:sz w:val="24"/>
          <w:szCs w:val="24"/>
        </w:rPr>
      </w:pPr>
      <w:r>
        <w:rPr>
          <w:sz w:val="24"/>
        </w:rPr>
        <w:t>Különös életkörülményeket teremtett a háború; az utcából eltűntek az asszonyok. Csak néhány fiatalembert hívtak be, a dokkmunkásokat és vasutasokat nélkülözhetetlennek ítélték, ők tovább dolgozhattak. Nem volt ebben semmi meglepő, így történt a másik háborúban is, amíg a hadsereg nem szenvedett súlyos veszteségeket. Az újdonságot a kiürítés jelentette. Minden iskoláskorú gyereket elküldtek Londonból, és velük ment a legtöbb asszony is.</w:t>
      </w:r>
    </w:p>
    <w:p>
      <w:pPr>
        <w:pStyle w:val="Normal"/>
        <w:shd w:fill="FFFFFF" w:val="clear"/>
        <w:ind w:firstLine="284"/>
        <w:jc w:val="both"/>
        <w:rPr>
          <w:sz w:val="24"/>
          <w:szCs w:val="24"/>
        </w:rPr>
      </w:pPr>
      <w:r>
        <w:rPr>
          <w:sz w:val="24"/>
        </w:rPr>
        <w:t>Néhány otthont ez nem érintett. A 3-ban például csak egy idős házaspár lakott. Bennették a tizenöt éves lányukkal a 7-ben maradtak; az idősebbik lány már férjhez ment. Néhány hét múlva már az a hír járta, hogy szerencsések, akik maradtak. Nem fenyegettek légitámadások, sőt az 1914-és csatákkal összehasonlítva, háború sem volt. A hírek szerint az elmenekítetteknek rosszul ment a sora. A kormány, mint mindig, most is mindent összekuszált. Családok érkeztek házakhoz, ahol senki sem várta őket; fészerekben és elhagyott kunyhókban aludtak; a vidéki boltok nem fogadták el a londoniak élelmiszer jegyét. A levelekben azt írták, hogy a vidékiek – különösen a gazdagabbak, akikhez az elmenekítetteket többnyire beköltöztették – önzők és barátságtalanok. A londoniak úgy érezték, mintha idegenek közé száműzték volna őket.</w:t>
      </w:r>
    </w:p>
    <w:p>
      <w:pPr>
        <w:pStyle w:val="Normal"/>
        <w:shd w:fill="FFFFFF" w:val="clear"/>
        <w:ind w:firstLine="284"/>
        <w:jc w:val="both"/>
        <w:rPr>
          <w:sz w:val="24"/>
          <w:szCs w:val="24"/>
        </w:rPr>
      </w:pPr>
      <w:r>
        <w:rPr>
          <w:sz w:val="24"/>
        </w:rPr>
        <w:t xml:space="preserve">Brian Connollyt, aki már elmúlt tízéves, az anyja nélkül küldték el. Egy idős házaspárhoz szállásolták be, akik padlót súroltattak vele, és hét órakor ágyba dugták. Kate utánament, hogy kiszabadítsa, a házaspárnak jól megmondta a Magáét, és hazahozta Briant. A hivatalos szervek visszarendelték, de </w:t>
      </w:r>
      <w:r>
        <w:rPr>
          <w:sz w:val="24"/>
          <w:lang w:val="de-DE"/>
        </w:rPr>
        <w:t xml:space="preserve">Kate </w:t>
      </w:r>
      <w:r>
        <w:rPr>
          <w:sz w:val="24"/>
        </w:rPr>
        <w:t>hajthatatlan maradt. Végül is Írországba utazott az unokatestvéreihez; magával vitte Moirát és Briant is (Patricket behívták). Kevint áthelyezték a liverpooli dokkokba, így időnként áthajózhatott Írországba. A 6. üresen állt. Ez volt eddig a legkülönösebb, ami a háború alatt történt. Amióta a Steadman Street felépült, egy hétnél tovább sohasem maradt ház üresen. A kiürítés után megszűnt a lakáshiány Londonban. Charlie szomorúan nézte a fekete ablakokat – a Connollyk fent hagyták az elsötétítő táblákat –, a kihűlt kéményt, a küszöböt, amelyet senki sem tisztított. Hideg, boldogtalan érzés töltötte el. Nem tudott szabadulni a gondolattól, hogy jelent valamit az üres ház – hogy mit, azt maga sem tudta volna megmondani.</w:t>
      </w:r>
    </w:p>
    <w:p>
      <w:pPr>
        <w:pStyle w:val="Normal"/>
        <w:shd w:fill="FFFFFF" w:val="clear"/>
        <w:ind w:firstLine="284"/>
        <w:jc w:val="both"/>
        <w:rPr>
          <w:sz w:val="24"/>
          <w:szCs w:val="24"/>
        </w:rPr>
      </w:pPr>
      <w:r>
        <w:rPr>
          <w:sz w:val="24"/>
          <w:lang w:val="en-US"/>
        </w:rPr>
        <w:t xml:space="preserve">Ann </w:t>
      </w:r>
      <w:r>
        <w:rPr>
          <w:sz w:val="24"/>
        </w:rPr>
        <w:t xml:space="preserve">és a fiúk Devonba mentek. Liza Gloucestershire-be utazott a gyerekhaddal, de csak a négy legkisebbet tarthatta magánál, a többieket más házakhoz helyezték. Darabokra hullott a Wheelwright-klán. </w:t>
      </w:r>
      <w:r>
        <w:rPr>
          <w:sz w:val="24"/>
          <w:lang w:val="en-US"/>
        </w:rPr>
        <w:t xml:space="preserve">Vi </w:t>
      </w:r>
      <w:r>
        <w:rPr>
          <w:sz w:val="24"/>
        </w:rPr>
        <w:t xml:space="preserve">Londonban maradt, </w:t>
      </w:r>
      <w:r>
        <w:rPr>
          <w:sz w:val="24"/>
          <w:lang w:val="fr-FR"/>
        </w:rPr>
        <w:t xml:space="preserve">de Dora </w:t>
      </w:r>
      <w:r>
        <w:rPr>
          <w:sz w:val="24"/>
        </w:rPr>
        <w:t>halála óta csak nagyon ritkán járt a Steadman Streetre.</w:t>
      </w:r>
    </w:p>
    <w:p>
      <w:pPr>
        <w:pStyle w:val="Normal"/>
        <w:shd w:fill="FFFFFF" w:val="clear"/>
        <w:ind w:firstLine="284"/>
        <w:jc w:val="both"/>
        <w:rPr>
          <w:sz w:val="24"/>
          <w:szCs w:val="24"/>
        </w:rPr>
      </w:pPr>
      <w:r>
        <w:rPr>
          <w:sz w:val="24"/>
          <w:lang w:val="de-DE"/>
        </w:rPr>
        <w:t xml:space="preserve">Charlie </w:t>
      </w:r>
      <w:r>
        <w:rPr>
          <w:sz w:val="24"/>
        </w:rPr>
        <w:t>eleinte egész jól bírta. Rengeteg munka volt a dokkokban, így aztán fáradtan jött haza, és korán lefeküdt. Jól keresett, és keveset költött. Minden héten pénzt küldött Ann-nek, tíz shillinget pedig a bankba tett. Nagy gonddal söpört és takarított, ablakot pucolt, kifényesítette a küszöböt; csak úgy ragyogott minden – Ann bármikor hazajöhetne, gondolta büszkén. A 12-ből egy katona felesége, akinek nem sok dolga akadt, mosott rá. Charlie még sohasem főzött, de rájött, hogy kolbászt, szalonnát sütni egészen könnyű. Vasárnap érezte magát legrosszabbul, a csend miatt, meg hiányzott az igazi vasárnapi ebéd is. Végül úgy oldotta meg a dolgot, hogy eljárt Tony vendéglőjébe. Tonynak egy unokahúga segített; Tony szomorúan figyelmeztette Charlie-t, hogy a koszt bizony nem is hasonlít a Lizáéhoz.</w:t>
      </w:r>
    </w:p>
    <w:p>
      <w:pPr>
        <w:pStyle w:val="Normal"/>
        <w:shd w:fill="FFFFFF" w:val="clear"/>
        <w:ind w:firstLine="284"/>
        <w:jc w:val="both"/>
        <w:rPr>
          <w:sz w:val="24"/>
          <w:szCs w:val="24"/>
        </w:rPr>
      </w:pPr>
      <w:r>
        <w:rPr>
          <w:sz w:val="24"/>
        </w:rPr>
        <w:t>A legnehezebbek az éjszakák voltak Ann nélkül. London hirtelen az elhagyott, magányos férfiak városa lett. A munkaszünetekben a kocsmákban tréfával ütötték el a dolgot, de a tréfák rossz szájízt hagytak. Charlie most értette meg igazán, hogy ez a dolog – szex, szerelem, vagy akármi – minden férfinak ugyanazt jelenti, és mégis mindegyik számára valami egyedülálló, bensőséges dolog. Nem tudták volna pontosan megmagyarázni, mi hiányzik nekik, mert a házaspárok között a meghitt szavakat és érintéseket nem lehet kifejezni. Ha akar, Charlie találhatott volna magának nőt. A dokkok körül akadtak lányok – a háború óta a számuk meg is növekedett. És rendes asszonyok is voltak, akik szeretetet is adnak, hallgatni is tudnak, mert ugyanazt keresik, amit ő. Betty – a fiatalasszony, aki a holmiját mosta – félénk, kérdő pillantásokat vetett rá. Elsötétítéskor nyugodtan átlopakodhatott volna az utcán. De undorítónak, méltóságán alulinak érezte, hogy más nővel kezdjen; csak önmagát alacsonyítaná le vele. Hiába, ő már kinőtt a felelőtlen legénykorból. És nemcsak a testi kapcsolat hiányzott neki, hanem Ann közelsége is, a biztos, nyugodt álom. De ha hűséges marad hozzá, azzal sem old meg semmit. Nem tudta megszokni, nem tudott egyensúlyt teremteni ebben az új életben; amit elveszített, azt nem lehetett pótolni. És ahogy múltak a hetek, egyre rosszabb lett.</w:t>
      </w:r>
    </w:p>
    <w:p>
      <w:pPr>
        <w:pStyle w:val="Normal"/>
        <w:shd w:fill="FFFFFF" w:val="clear"/>
        <w:ind w:firstLine="284"/>
        <w:jc w:val="both"/>
        <w:rPr>
          <w:sz w:val="24"/>
          <w:szCs w:val="24"/>
        </w:rPr>
      </w:pPr>
      <w:r>
        <w:rPr>
          <w:sz w:val="24"/>
        </w:rPr>
        <w:t>Beköszöntött a tél, a szokatlanul kemény, fagyos tél. Nem égethette egész nap a tüzet, és amikor hazajött, keserves hideg volt a házban. Mire begyújtott, és bemelegedett a konyha, már le is fekhetett; fölöslegesen küszködött. így a vacsoráját megfőzte a petróleumfőzőn, vacogva, gyorsan bekapkodta, aztán az est többi részét a kocsmában töltötte. Okosabb volt így, legalább a szén árát is megtakarította, viszont a ház minden otthonosságát elvesztette. Az elsötétítés most már a délután közepén kezdődött; a dokkban a munka árnyékolt lámpák alatt folyt. Mire hazaért az utcába, úgy kellett kitapogatnia a falon az utat hazáig. Van, aki sötétben is lát, de Charlie nem tartozott közéjük. Egyszer, a kocsmába menet, teljes erőből nekiment a lámpaoszlopnak. Éjszaka, amikor leszedte az elsötétítő táblákat, a semmi közepén érezte magát. Az utcáról nem hangzottak fel lépések, és a Barking Roadon is csak nagy ritkán ment el teherkocsi vagy autó. Fekete, üres, jeges csend uralt mindent.</w:t>
      </w:r>
    </w:p>
    <w:p>
      <w:pPr>
        <w:pStyle w:val="Normal"/>
        <w:shd w:fill="FFFFFF" w:val="clear"/>
        <w:ind w:firstLine="284"/>
        <w:jc w:val="both"/>
        <w:rPr>
          <w:sz w:val="24"/>
          <w:szCs w:val="24"/>
        </w:rPr>
      </w:pPr>
      <w:r>
        <w:rPr>
          <w:sz w:val="24"/>
          <w:lang w:val="de-DE"/>
        </w:rPr>
        <w:t xml:space="preserve">Charlie </w:t>
      </w:r>
      <w:r>
        <w:rPr>
          <w:sz w:val="24"/>
        </w:rPr>
        <w:t>karácsonykor leutazott Ann-hez és a gyerekekhez. A katonákkal zsúfolt vonaton nem kapott helyet, a folyosón állt. Sötétedés után mintha lakatlan sivatagon utaztak volna at. A vonat csigalassúsággal mászott előre, minden állomáson megállt, néha még az állomások között is. A helységtáblákat homályosan világították, és Charlie félt, hogy nem vette észre Okehamptont. Közel két óra késéssel érkezett, Annt összefagyva találta a fűtetlen váróteremben. Két és fél</w:t>
      </w:r>
    </w:p>
    <w:p>
      <w:pPr>
        <w:pStyle w:val="Normal"/>
        <w:shd w:fill="FFFFFF" w:val="clear"/>
        <w:ind w:firstLine="284"/>
        <w:jc w:val="both"/>
        <w:rPr>
          <w:sz w:val="24"/>
          <w:szCs w:val="24"/>
        </w:rPr>
      </w:pPr>
      <w:r>
        <w:rPr>
          <w:sz w:val="24"/>
        </w:rPr>
        <w:t>kilométert kellett gyalogolniuk. Charlie-nek volt pénze taxira, de az egyetlen taxit elvitte előlük egy repülőtiszt.</w:t>
      </w:r>
    </w:p>
    <w:p>
      <w:pPr>
        <w:pStyle w:val="Normal"/>
        <w:shd w:fill="FFFFFF" w:val="clear"/>
        <w:ind w:firstLine="284"/>
        <w:jc w:val="both"/>
        <w:rPr>
          <w:sz w:val="24"/>
          <w:szCs w:val="24"/>
        </w:rPr>
      </w:pPr>
      <w:r>
        <w:rPr>
          <w:sz w:val="24"/>
        </w:rPr>
        <w:t xml:space="preserve">Lefordultak a csendes országútról, lépéseik csikorogtak a kavicsos bekötő úton. A holdfényben </w:t>
      </w:r>
      <w:r>
        <w:rPr>
          <w:sz w:val="24"/>
          <w:lang w:val="en-US"/>
        </w:rPr>
        <w:t xml:space="preserve">Charlie </w:t>
      </w:r>
      <w:r>
        <w:rPr>
          <w:sz w:val="24"/>
        </w:rPr>
        <w:t>meglátta a ház körvonalait. Hatalmasnak tűnt. – Ez a te palotád? – kérdezte tréfásan. – Ez Sir Arnold és Lady Hawke otthona – magyarázta Ann. ők az istálló fölött laknak abban a lakásban, amelyikben valamikor az istállómester élt. Két szoba volt és egy kis konyha; egész kényelmesen elfértek. De miután az istállóból garázs lett, a lakás öt évig lakatlanul maradt, és meglehetősen tönkrement. A tetőről hiányoztak a cserepek, és az egyik ablakot nem lehetett becsukni. Télen nem lehetett melegen tartani.</w:t>
      </w:r>
    </w:p>
    <w:p>
      <w:pPr>
        <w:pStyle w:val="Normal"/>
        <w:shd w:fill="FFFFFF" w:val="clear"/>
        <w:ind w:firstLine="284"/>
        <w:jc w:val="both"/>
        <w:rPr>
          <w:sz w:val="24"/>
          <w:szCs w:val="24"/>
        </w:rPr>
      </w:pPr>
      <w:r>
        <w:rPr>
          <w:sz w:val="24"/>
        </w:rPr>
        <w:t>Ann szerint Sir Arnold – aki rendes öregúrnak látszott -tiltakozott, és azt mondta, hogy abban a lakásban nem lehet lakni. De az elszállásoló tisztet nem lehetett meggyőzni, és Sir Arnold nem akarta, hogy azt higgyék, nem akar befogadni menekülőket. Azt mondta Ann-nek, hogy szívesen megjavíttat mindent a saját költségén is, ha a kormány nem ad rá segélyt. De háborús időkben nehezen lehetett mesterembert találni.</w:t>
      </w:r>
    </w:p>
    <w:p>
      <w:pPr>
        <w:pStyle w:val="Normal"/>
        <w:shd w:fill="FFFFFF" w:val="clear"/>
        <w:ind w:firstLine="284"/>
        <w:jc w:val="both"/>
        <w:rPr>
          <w:sz w:val="24"/>
          <w:szCs w:val="24"/>
        </w:rPr>
      </w:pPr>
      <w:r>
        <w:rPr>
          <w:sz w:val="24"/>
        </w:rPr>
        <w:t xml:space="preserve">– </w:t>
      </w:r>
      <w:r>
        <w:rPr>
          <w:sz w:val="24"/>
        </w:rPr>
        <w:t xml:space="preserve">Nem is tudom, hányszor eldöntöttem már, hogy vonatra szállok és hazamegyek – mondta Ann. </w:t>
      </w:r>
      <w:r>
        <w:rPr>
          <w:sz w:val="24"/>
          <w:lang w:val="de-DE"/>
        </w:rPr>
        <w:t xml:space="preserve">De </w:t>
      </w:r>
      <w:r>
        <w:rPr>
          <w:sz w:val="24"/>
        </w:rPr>
        <w:t xml:space="preserve">hogyan mehetett volna haza? Ha visszaviszi a fiúkat, a hatósággal gyűlik meg a baja. Arról nem is szólva, hogy a londoni iskolákat bezárták, és Harry nagyon szeretett iskolába járni. Mindkét fiú szerette az okehamptoni iskolát – minden rosszban van valami jó. És </w:t>
      </w:r>
      <w:r>
        <w:rPr>
          <w:sz w:val="24"/>
          <w:lang w:val="de-DE"/>
        </w:rPr>
        <w:t xml:space="preserve">Ann </w:t>
      </w:r>
      <w:r>
        <w:rPr>
          <w:sz w:val="24"/>
        </w:rPr>
        <w:t>nem hagyhatta őket magukra. Lady Hawke nem gondoskodna róluk; folyton panaszkodott, hogy amióta háború van, személyzet nélkül kell ellátnia magát meg Sir Arnoldot. Ann házról házra járt a kisvárosban, hátha talál egy gyermektelen házaspárt, akik befogadnák a fiúkat. De vagy nem volt szobájuk, vagy csak mondták, hogy nincs, vagy már laktak náluk menekültek.</w:t>
      </w:r>
    </w:p>
    <w:p>
      <w:pPr>
        <w:pStyle w:val="Normal"/>
        <w:shd w:fill="FFFFFF" w:val="clear"/>
        <w:ind w:firstLine="284"/>
        <w:jc w:val="both"/>
        <w:rPr>
          <w:sz w:val="24"/>
          <w:szCs w:val="24"/>
        </w:rPr>
      </w:pPr>
      <w:r>
        <w:rPr>
          <w:sz w:val="24"/>
        </w:rPr>
        <w:t>Másnap, karácsony napján, Charlie átadta az ajándékokat, és minden tőle telhetőt elkövetett, hogy egy kis hangulatot csináljon. De hát a karácsony csak otthon lehet igazán jó. A lakást nem tudták feldíszíteni; itt szinte semmit sem lehet kapni, mondta Ann. Vacsorára rostélyost ettek. A bol</w:t>
      </w:r>
      <w:r>
        <w:rPr>
          <w:sz w:val="24"/>
          <w:lang w:val="en-US"/>
        </w:rPr>
        <w:t xml:space="preserve">tos </w:t>
      </w:r>
      <w:r>
        <w:rPr>
          <w:sz w:val="24"/>
        </w:rPr>
        <w:t>a helybelieknek adta el a pulykákat, a londoniaknak nem jutott.</w:t>
      </w:r>
    </w:p>
    <w:p>
      <w:pPr>
        <w:pStyle w:val="Normal"/>
        <w:shd w:fill="FFFFFF" w:val="clear"/>
        <w:ind w:firstLine="284"/>
        <w:jc w:val="both"/>
        <w:rPr>
          <w:sz w:val="24"/>
          <w:szCs w:val="24"/>
        </w:rPr>
      </w:pPr>
      <w:r>
        <w:rPr>
          <w:sz w:val="24"/>
        </w:rPr>
        <w:t>Nemcsak az 5. hiányzott a családnak, hanem az egész Steadman Street. Karácsonykor mindenki jó szomszéd volt, még a máskor barátságtalan Bennették is. Charlie végigjárta az utcát, benézett ide is, oda is, egyik helyen a húspástétomot, másik helyen a gyömbéres süteményt kóstolta meg. Tizenkettőtől ebédidőig a Gordonban ült, ebéd után otthon maradt. A nap közepén bezárultak a bejárati ajtók, a családok elfogyasztották az ünnepi ebédet, délután meg aludtak egyet. De még olyankor is érezte az ember, hogy minden otthonban vidáman ünnepelnek.</w:t>
      </w:r>
    </w:p>
    <w:p>
      <w:pPr>
        <w:pStyle w:val="Normal"/>
        <w:shd w:fill="FFFFFF" w:val="clear"/>
        <w:ind w:firstLine="284"/>
        <w:jc w:val="both"/>
        <w:rPr>
          <w:sz w:val="24"/>
          <w:szCs w:val="24"/>
        </w:rPr>
      </w:pPr>
      <w:r>
        <w:rPr>
          <w:sz w:val="24"/>
        </w:rPr>
        <w:t>Itt nem voltak szomszédok. Ann ismert néhány londoni anyukát, de ritkán találkozott velük. A vidékiek pedig nem barátkoztak. A legközelebbi kocsma is nagyon messze volt, és jeges eső esett. Különben is, minek menne az ember olyan kocsmába, ahol senkit sem ismer?</w:t>
      </w:r>
    </w:p>
    <w:p>
      <w:pPr>
        <w:pStyle w:val="Normal"/>
        <w:shd w:fill="FFFFFF" w:val="clear"/>
        <w:ind w:firstLine="284"/>
        <w:jc w:val="both"/>
        <w:rPr>
          <w:sz w:val="24"/>
          <w:szCs w:val="24"/>
        </w:rPr>
      </w:pPr>
      <w:r>
        <w:rPr>
          <w:sz w:val="24"/>
        </w:rPr>
        <w:t>Amikor Ann a vacsorát készítette, Sir Arnold átjött, és meghívta őket egy pohár italra. Kicsit feszengett, biztosan sokáig vitatkoztak Lady Hawke-kal, hogy illik-e meghívni őket.</w:t>
      </w:r>
    </w:p>
    <w:p>
      <w:pPr>
        <w:pStyle w:val="Normal"/>
        <w:shd w:fill="FFFFFF" w:val="clear"/>
        <w:ind w:firstLine="284"/>
        <w:jc w:val="both"/>
        <w:rPr>
          <w:sz w:val="24"/>
          <w:szCs w:val="24"/>
        </w:rPr>
      </w:pPr>
      <w:r>
        <w:rPr>
          <w:sz w:val="24"/>
        </w:rPr>
        <w:t xml:space="preserve">–   </w:t>
      </w:r>
      <w:r>
        <w:rPr>
          <w:sz w:val="24"/>
        </w:rPr>
        <w:t>Nem szívesen hagyom itt a fiúkat, karácsony van -mondta Ann. – Menj át te, Charlie, miért is ne mennél.</w:t>
      </w:r>
    </w:p>
    <w:p>
      <w:pPr>
        <w:pStyle w:val="Normal"/>
        <w:shd w:fill="FFFFFF" w:val="clear"/>
        <w:ind w:firstLine="284"/>
        <w:jc w:val="both"/>
        <w:rPr>
          <w:sz w:val="24"/>
          <w:szCs w:val="24"/>
        </w:rPr>
      </w:pPr>
      <w:r>
        <w:rPr>
          <w:sz w:val="24"/>
        </w:rPr>
        <w:t xml:space="preserve">–   </w:t>
      </w:r>
      <w:r>
        <w:rPr>
          <w:sz w:val="24"/>
        </w:rPr>
        <w:t>Hozza át őket. Elég nagy fiúk! – mondta szívélyesen Sir Arnold. De mindnyájan érezték, hogy ez nem szerepelt a tervben.</w:t>
      </w:r>
    </w:p>
    <w:p>
      <w:pPr>
        <w:pStyle w:val="Normal"/>
        <w:shd w:fill="FFFFFF" w:val="clear"/>
        <w:ind w:firstLine="284"/>
        <w:jc w:val="both"/>
        <w:rPr>
          <w:sz w:val="24"/>
          <w:szCs w:val="24"/>
        </w:rPr>
      </w:pPr>
      <w:r>
        <w:rPr>
          <w:sz w:val="24"/>
        </w:rPr>
        <w:t xml:space="preserve">Átmentek az udvaron, és bevonultak a nagy szalonba, ahol lobogott a tűz. Sir Arnold bemutatta a fiát, Nigelt – a repülőtisztet, aki lefoglalta a taxit az állomáson. • Charlie-t karosszékbe ültették. Ann és a fiúk egy sorban ültek a díványon; Ted folyton lóbálta a lábát, hiába suttogott neki Ann. A férfiak whiskyt ittak, Ann egy kis pohár színtelen folyadékot kapott; később elárulta Charlie-nak, hogy szörnyű volt. Gyerekeknek való italt nem találtak. Lady Hawke, hosszas távollét után – „Higgye el, igazán nem gond” – hozott egy kis ribiszkeszörpöt. Charlie gondolkodás nélkül előhúzta a pipáját, aztán mégsem gyújtott. </w:t>
      </w:r>
      <w:r>
        <w:rPr>
          <w:i/>
          <w:iCs/>
          <w:sz w:val="24"/>
          <w:lang w:val="el-GR"/>
        </w:rPr>
        <w:t xml:space="preserve"> </w:t>
      </w:r>
      <w:r>
        <w:rPr>
          <w:sz w:val="24"/>
          <w:lang w:val="el-GR"/>
        </w:rPr>
        <w:t xml:space="preserve">Α </w:t>
      </w:r>
      <w:r>
        <w:rPr>
          <w:sz w:val="24"/>
        </w:rPr>
        <w:t>Hawke család vagy nem dohányzott, vagy nem ebben a szobában dohányzott.</w:t>
      </w:r>
    </w:p>
    <w:p>
      <w:pPr>
        <w:pStyle w:val="Normal"/>
        <w:shd w:fill="FFFFFF" w:val="clear"/>
        <w:ind w:firstLine="284"/>
        <w:jc w:val="both"/>
        <w:rPr>
          <w:sz w:val="24"/>
          <w:szCs w:val="24"/>
        </w:rPr>
      </w:pPr>
      <w:r>
        <w:rPr>
          <w:sz w:val="24"/>
        </w:rPr>
        <w:t>Szavakat küldözgettek egymásnak, reménykedve eresztették őket a semmibe, akár a palackba zárt üzenetet a tengerbe.</w:t>
      </w:r>
    </w:p>
    <w:p>
      <w:pPr>
        <w:pStyle w:val="Normal"/>
        <w:shd w:fill="FFFFFF" w:val="clear"/>
        <w:ind w:firstLine="284"/>
        <w:jc w:val="both"/>
        <w:rPr>
          <w:sz w:val="24"/>
          <w:szCs w:val="24"/>
        </w:rPr>
      </w:pPr>
      <w:r>
        <w:rPr>
          <w:sz w:val="24"/>
        </w:rPr>
        <w:t>Sir Arnold: – Jó lehet egy kicsit kiszabadulni Londonból. Én bizony soha életemben nem állhattam Londont.</w:t>
      </w:r>
    </w:p>
    <w:p>
      <w:pPr>
        <w:pStyle w:val="Normal"/>
        <w:shd w:fill="FFFFFF" w:val="clear"/>
        <w:ind w:firstLine="284"/>
        <w:jc w:val="both"/>
        <w:rPr>
          <w:sz w:val="24"/>
          <w:szCs w:val="24"/>
        </w:rPr>
      </w:pPr>
      <w:r>
        <w:rPr>
          <w:sz w:val="24"/>
        </w:rPr>
        <w:t xml:space="preserve">Lady Hawke: – </w:t>
      </w:r>
      <w:r>
        <w:rPr>
          <w:sz w:val="24"/>
          <w:lang w:val="en-US"/>
        </w:rPr>
        <w:t xml:space="preserve">Mrs. Wheelwright, </w:t>
      </w:r>
      <w:r>
        <w:rPr>
          <w:sz w:val="24"/>
        </w:rPr>
        <w:t>feltétlenül adjon a férjének az útra egy kis valódi devoni almabort. A Tor Farmon Sampsonék nagyszerűen csinálják.</w:t>
      </w:r>
    </w:p>
    <w:p>
      <w:pPr>
        <w:pStyle w:val="Normal"/>
        <w:shd w:fill="FFFFFF" w:val="clear"/>
        <w:ind w:firstLine="284"/>
        <w:jc w:val="both"/>
        <w:rPr>
          <w:sz w:val="24"/>
          <w:szCs w:val="24"/>
        </w:rPr>
      </w:pPr>
      <w:r>
        <w:rPr>
          <w:sz w:val="24"/>
          <w:lang w:val="en-US"/>
        </w:rPr>
        <w:t xml:space="preserve">Nigel: – </w:t>
      </w:r>
      <w:r>
        <w:rPr>
          <w:sz w:val="24"/>
        </w:rPr>
        <w:t>A dokkokban? Igazán? Gondolom, nagyon jó, biztos munka.</w:t>
      </w:r>
    </w:p>
    <w:p>
      <w:pPr>
        <w:pStyle w:val="Normal"/>
        <w:shd w:fill="FFFFFF" w:val="clear"/>
        <w:ind w:firstLine="284"/>
        <w:jc w:val="both"/>
        <w:rPr>
          <w:sz w:val="24"/>
          <w:szCs w:val="24"/>
        </w:rPr>
      </w:pPr>
      <w:r>
        <w:rPr>
          <w:sz w:val="24"/>
          <w:lang w:val="de-DE"/>
        </w:rPr>
        <w:t xml:space="preserve">Charlie </w:t>
      </w:r>
      <w:r>
        <w:rPr>
          <w:sz w:val="24"/>
        </w:rPr>
        <w:t>nem idegenkedett az öregúrtól. Volt valami az életében – a birtok, a föld –, ami ugyanazt adta neki, amit Charlie-nak a dokkok meg a Steadman Street: biztonságot, helyet a világban. De a fiút pökhendivé tette a fiatalságba tiszti ranggal járó előjogok.</w:t>
      </w:r>
    </w:p>
    <w:p>
      <w:pPr>
        <w:pStyle w:val="Normal"/>
        <w:shd w:fill="FFFFFF" w:val="clear"/>
        <w:ind w:firstLine="284"/>
        <w:jc w:val="both"/>
        <w:rPr>
          <w:sz w:val="24"/>
          <w:szCs w:val="24"/>
        </w:rPr>
      </w:pPr>
      <w:r>
        <w:rPr>
          <w:sz w:val="24"/>
        </w:rPr>
        <w:t>Charlie-nak karácsony másnapján vissza kellett utaznia. Csak egy vonat indult, korán reggel. Nem hagyta, hogy Ann kikísérje, búcsúzóul megcsókolta a sötét udvaron; jeges szél kapott a nyakába. Ann kétségbeesetten kapaszkodott belé. – Amint lehet, visszajövök. Megtalálom a módját.</w:t>
      </w:r>
    </w:p>
    <w:p>
      <w:pPr>
        <w:pStyle w:val="Normal"/>
        <w:shd w:fill="FFFFFF" w:val="clear"/>
        <w:ind w:firstLine="284"/>
        <w:jc w:val="both"/>
        <w:rPr>
          <w:sz w:val="24"/>
          <w:szCs w:val="24"/>
        </w:rPr>
      </w:pPr>
      <w:r>
        <w:rPr>
          <w:sz w:val="24"/>
        </w:rPr>
        <w:t>Legalább ülőhelyet kapott a vonaton. Kibámult a színtelen földekre, a kopár fákra. Szomorúbb volt, mint mielőtt látta Annt. Az idő mégiscsak számít. Elválasztották őket, veszély fenyegette a közös életüket. Ann türelmetlenségé, hogy hazajöhessen, nemcsak szerelemből, de félelemből is fakadt.</w:t>
      </w:r>
    </w:p>
    <w:p>
      <w:pPr>
        <w:pStyle w:val="Normal"/>
        <w:shd w:fill="FFFFFF" w:val="clear"/>
        <w:ind w:firstLine="284"/>
        <w:jc w:val="both"/>
        <w:rPr>
          <w:sz w:val="24"/>
          <w:szCs w:val="24"/>
        </w:rPr>
      </w:pPr>
      <w:r>
        <w:rPr>
          <w:sz w:val="24"/>
        </w:rPr>
        <w:t xml:space="preserve">Nem sokat beszélgettek, csak információkat cseréltek a rövid idő alatt. Az időt lefoglalták a fiúk, a próbálkozás, hogy vidám karácsonyuk legyen, meg az a buta látogatás Hawke-éknál. Este korán lefeküdtek a hideg miatt, szeretkeztek – Charlie mohó türelmetlenséggel ölelte Annt –, aztán aludtak. És Charlie tudta, hogy sem testileg, sem lélekben nem férkőzött Ann közelébe. Akkor nem jutott eszébe, hogy ugyanúgy kellett volna viselkednie, ahogyan közös életük kezdetén; csak most gondolt rá a vonaton. Egy nő – egy nő Ann korában – hozzászokik a férfi nélküli élethez. Charlie azon rágódott, hogy talán rosszul tette, amiért megzavarta a nyugalmat, amit Ann megteremtett magának. Aztán azon töprengett, vajon tudja-e </w:t>
      </w:r>
      <w:r>
        <w:rPr>
          <w:sz w:val="24"/>
          <w:lang w:val="de-DE"/>
        </w:rPr>
        <w:t xml:space="preserve">Ann, </w:t>
      </w:r>
      <w:r>
        <w:rPr>
          <w:sz w:val="24"/>
        </w:rPr>
        <w:t>hogy ő megérti, mit erez. Nehéz ilyesmiről beszélgetni, írni pedig egyáltalán nem lehet róla.</w:t>
      </w:r>
    </w:p>
    <w:p>
      <w:pPr>
        <w:pStyle w:val="Normal"/>
        <w:shd w:fill="FFFFFF" w:val="clear"/>
        <w:ind w:firstLine="284"/>
        <w:jc w:val="both"/>
        <w:rPr>
          <w:sz w:val="24"/>
          <w:szCs w:val="24"/>
        </w:rPr>
      </w:pPr>
      <w:r>
        <w:rPr>
          <w:sz w:val="24"/>
        </w:rPr>
        <w:t xml:space="preserve">Ann nyugtalan volt, és délután sétálni indult. </w:t>
      </w:r>
      <w:r>
        <w:rPr>
          <w:sz w:val="24"/>
          <w:lang w:val="en-US"/>
        </w:rPr>
        <w:t xml:space="preserve">Harry </w:t>
      </w:r>
      <w:r>
        <w:rPr>
          <w:sz w:val="24"/>
        </w:rPr>
        <w:t xml:space="preserve">olvasott, </w:t>
      </w:r>
      <w:r>
        <w:rPr>
          <w:sz w:val="24"/>
          <w:lang w:val="en-US"/>
        </w:rPr>
        <w:t xml:space="preserve">Ted a </w:t>
      </w:r>
      <w:r>
        <w:rPr>
          <w:sz w:val="24"/>
        </w:rPr>
        <w:t xml:space="preserve">fémépítővel játszott, amit Charlie-tól kapott, </w:t>
      </w:r>
      <w:r>
        <w:rPr>
          <w:sz w:val="24"/>
          <w:lang w:val="en-US"/>
        </w:rPr>
        <w:t xml:space="preserve">de Ann </w:t>
      </w:r>
      <w:r>
        <w:rPr>
          <w:sz w:val="24"/>
        </w:rPr>
        <w:t xml:space="preserve">őket is magával vitte. Egészségtelen dolog egész nap otthon ülni, mondta nekik. Találkoztak Hawke-ékkal a bekötő úton, kocsival jöttek vissza a szomszédból, amit ők a távolság ellenére is szomszédnak neveztek. Lady Hawke lehúzta a kocsi ablakát: – </w:t>
      </w:r>
      <w:r>
        <w:rPr>
          <w:sz w:val="24"/>
          <w:lang w:val="en-US"/>
        </w:rPr>
        <w:t xml:space="preserve">Mr. Wheelwright </w:t>
      </w:r>
      <w:r>
        <w:rPr>
          <w:sz w:val="24"/>
        </w:rPr>
        <w:t>már visszament? Istenkém, de rövid látogatás volt. – Ann motyogott valamit, és letörült egy könnyet. Akárkinek megnedvesedhet a szeme ebben a hideg szélben. Meg tudta volna számolni, hányszor sírt gyerekkora óta.</w:t>
      </w:r>
    </w:p>
    <w:p>
      <w:pPr>
        <w:pStyle w:val="Normal"/>
        <w:shd w:fill="FFFFFF" w:val="clear"/>
        <w:ind w:firstLine="284"/>
        <w:jc w:val="both"/>
        <w:rPr>
          <w:sz w:val="24"/>
          <w:szCs w:val="24"/>
        </w:rPr>
      </w:pPr>
      <w:r>
        <w:rPr>
          <w:sz w:val="24"/>
        </w:rPr>
        <w:t xml:space="preserve">Az úton a sövény mellé kellett húzódniuk, amíg elhaladt mellettük egy tehéncsorda. </w:t>
      </w:r>
      <w:r>
        <w:rPr>
          <w:sz w:val="24"/>
          <w:lang w:val="de-DE"/>
        </w:rPr>
        <w:t xml:space="preserve">Ann </w:t>
      </w:r>
      <w:r>
        <w:rPr>
          <w:sz w:val="24"/>
        </w:rPr>
        <w:t>sohasem szerette az állatokat. A nagy, büdös, nyáladzó állatok ide-oda himbálóztak, még annyi eszük sincs, hogy az irányt betartsák – ostobák! Egy kutya szaladgált ide-oda, ugatva, de semmire sem jutott. A gazda megszólalt: – Jó estét. – A vidékiek mindig jó reggelt meg jó estét kívántak, akár ismerte őket az ember, akár nem, de ennél többet ritkán mondtak. Ann biztos volt benne, hogy a gazda is ostoba. Egész napját az állatokkal tölti, milyen is lehetne? És ha még évekig itt marad ebben a változatlan ürességben, ő is megbutul. A gyerekeknek ott az iskola, de neki semmije sincs; nemsokára a parányi községi könyvtár valamennyi könyvét kiolvassa.</w:t>
      </w:r>
    </w:p>
    <w:p>
      <w:pPr>
        <w:pStyle w:val="Normal"/>
        <w:shd w:fill="FFFFFF" w:val="clear"/>
        <w:ind w:firstLine="284"/>
        <w:jc w:val="both"/>
        <w:rPr>
          <w:sz w:val="24"/>
          <w:szCs w:val="24"/>
        </w:rPr>
      </w:pPr>
      <w:r>
        <w:rPr>
          <w:sz w:val="24"/>
          <w:lang w:val="de-DE"/>
        </w:rPr>
        <w:t xml:space="preserve">Charlie </w:t>
      </w:r>
      <w:r>
        <w:rPr>
          <w:sz w:val="24"/>
        </w:rPr>
        <w:t xml:space="preserve">azt mondta, jól megvan otthon, </w:t>
      </w:r>
      <w:r>
        <w:rPr>
          <w:sz w:val="24"/>
          <w:lang w:val="de-DE"/>
        </w:rPr>
        <w:t xml:space="preserve">de Ann </w:t>
      </w:r>
      <w:r>
        <w:rPr>
          <w:sz w:val="24"/>
        </w:rPr>
        <w:t xml:space="preserve">nem hitte el. Elképzelte, ahogy ma este visszatér a hideg, csendes házba, és kinyit egy konzervet vacsorára. De legalább benézhet </w:t>
      </w:r>
      <w:r>
        <w:rPr>
          <w:sz w:val="24"/>
          <w:lang w:val="en-US"/>
        </w:rPr>
        <w:t xml:space="preserve">Alf </w:t>
      </w:r>
      <w:r>
        <w:rPr>
          <w:sz w:val="24"/>
        </w:rPr>
        <w:t xml:space="preserve">hoz és. Maggie-hez, vagy átmehet a Gordonba, holnap pedig találkozik Tom Whitmarshsal meg a többiekkel. </w:t>
      </w:r>
      <w:r>
        <w:rPr>
          <w:sz w:val="24"/>
          <w:lang w:val="de-DE"/>
        </w:rPr>
        <w:t xml:space="preserve">Ann </w:t>
      </w:r>
      <w:r>
        <w:rPr>
          <w:sz w:val="24"/>
        </w:rPr>
        <w:t>nem aggodalmat, hanem irigységet érzett. Szégyellte magát, de hiába, irigyelte Charlie-t.</w:t>
      </w:r>
    </w:p>
    <w:p>
      <w:pPr>
        <w:pStyle w:val="Normal"/>
        <w:shd w:fill="FFFFFF" w:val="clear"/>
        <w:ind w:firstLine="284"/>
        <w:jc w:val="both"/>
        <w:rPr>
          <w:sz w:val="24"/>
          <w:szCs w:val="24"/>
        </w:rPr>
      </w:pPr>
      <w:r>
        <w:rPr>
          <w:sz w:val="24"/>
        </w:rPr>
        <w:t>Egyelőre, gondolta, Charlie-nak nincs nője. Nem kételkedett, mert Charlie nagyon türelmetlen volt a két éjszaka. Ann mégsem tudta elűzni rosszkedvét; előbb-utóbb úgyis szerez magának valakit, gondolta. Talán nem is szabad érte hibáztatnia – a férfiaknál ez puszta fizikai szükséglet. Talán örülnie is kéne, hogy Charlie ettől boldogabb. Ann még azon is eltöprengett, minek örülne jobban, ha néha-néha gyorsan elintézné valami kis kurvával, vagy találna egy rendes asszonyt, aki gondoskodik róla.  De elviselhetetlennek érezte a gondolatot; az egyik undorító, lealacsonyító, a másik az ő pozícióját veszélyeztetné. A puszta gondolat, hogy más kezek érinthetik Charlie testét, reszkető gyűlöletet keltett Annben. És rájött, hogy akár megtörténik, akár nem, amíg haza nem jut, el kell viselnie a gondolatot.</w:t>
      </w:r>
    </w:p>
    <w:p>
      <w:pPr>
        <w:pStyle w:val="Normal"/>
        <w:shd w:fill="FFFFFF" w:val="clear"/>
        <w:ind w:firstLine="284"/>
        <w:jc w:val="both"/>
        <w:rPr>
          <w:sz w:val="24"/>
          <w:szCs w:val="24"/>
        </w:rPr>
      </w:pPr>
      <w:r>
        <w:rPr>
          <w:sz w:val="24"/>
        </w:rPr>
        <w:t xml:space="preserve">Az biztos, hogy ő is megtehetné. A gazda biztosan erős, mint a bika, és nyilván nem sokat teketóriázik, csak az ösztönére hallgat. Ann a nehézkes, kövér vidéki asszonyokra gondolva, biztosan érezte, hogy elég, ha csak int egyet.. De őrültség volna. Amint kiteszi a lábát a házból, szemmel tartják; ezek az emberek buták, de alattomosak. És nem is lett volna kedve ilyesmire. A teste nyugodt, csak Charlie rövid jelenléte keltette ideges, bizonytalan féléletre. És sohasem bocsátaná meg magának, ha ő megtenné, és Charlie nem. Talán </w:t>
      </w:r>
      <w:r>
        <w:rPr>
          <w:sz w:val="24"/>
          <w:lang w:val="en-US"/>
        </w:rPr>
        <w:t xml:space="preserve">Charlie </w:t>
      </w:r>
      <w:r>
        <w:rPr>
          <w:sz w:val="24"/>
        </w:rPr>
        <w:t xml:space="preserve">is gyanakszik. Talán őt is kínozza a gondolat, amitől </w:t>
      </w:r>
      <w:r>
        <w:rPr>
          <w:sz w:val="24"/>
          <w:lang w:val="en-US"/>
        </w:rPr>
        <w:t xml:space="preserve">Ann is </w:t>
      </w:r>
      <w:r>
        <w:rPr>
          <w:sz w:val="24"/>
        </w:rPr>
        <w:t>szenved. A különválásban az a legrosszabb, hogy megingott az egymásba vetett bizalmuk.</w:t>
      </w:r>
    </w:p>
    <w:p>
      <w:pPr>
        <w:pStyle w:val="Normal"/>
        <w:shd w:fill="FFFFFF" w:val="clear"/>
        <w:ind w:firstLine="284"/>
        <w:jc w:val="both"/>
        <w:rPr>
          <w:sz w:val="24"/>
          <w:szCs w:val="24"/>
        </w:rPr>
      </w:pPr>
      <w:r>
        <w:rPr>
          <w:sz w:val="24"/>
        </w:rPr>
        <w:t xml:space="preserve">– </w:t>
      </w:r>
      <w:r>
        <w:rPr>
          <w:sz w:val="24"/>
        </w:rPr>
        <w:t>Nem mehetünk haza, anya? Megfagyok – könyörgött Harry.</w:t>
      </w:r>
    </w:p>
    <w:p>
      <w:pPr>
        <w:pStyle w:val="Normal"/>
        <w:shd w:fill="FFFFFF" w:val="clear"/>
        <w:ind w:firstLine="284"/>
        <w:jc w:val="both"/>
        <w:rPr>
          <w:sz w:val="24"/>
          <w:szCs w:val="24"/>
        </w:rPr>
      </w:pPr>
      <w:r>
        <w:rPr>
          <w:sz w:val="24"/>
        </w:rPr>
        <w:t>Hazamentek – mert jobb szó nem akadt rá.</w:t>
      </w:r>
    </w:p>
    <w:p>
      <w:pPr>
        <w:pStyle w:val="Normal"/>
        <w:shd w:fill="FFFFFF" w:val="clear"/>
        <w:ind w:firstLine="284"/>
        <w:jc w:val="both"/>
        <w:rPr>
          <w:sz w:val="24"/>
          <w:szCs w:val="24"/>
        </w:rPr>
      </w:pPr>
      <w:r>
        <w:rPr>
          <w:sz w:val="24"/>
        </w:rPr>
        <w:t>Charlie úgy gondolta, hogy augusztusban, amikor az évi szabadsága esedékes, megint lemegy egy hétre Devonba. De addigra sok minden történt, Franciaország megszállása, Dunkerque, a fenyegető invázió. A dokkok keveset dolgoztak. Csak part menti forgalmat bonyolítottak – az óceánjárók Liverpoolba vagy Clyde-ba futottak be –, a munkások mégsem tétlenkedhettek. A fiatalok tucatszámra kapták a behívókat; kevés volt az ember. Charlie minden nap, vasárnap is dolgozni járt. Mindig kapott munkát, bár néha csak uszályokból rakodtak át más uszályokba, vagy a raktárakban takarítottak.</w:t>
      </w:r>
    </w:p>
    <w:p>
      <w:pPr>
        <w:pStyle w:val="Normal"/>
        <w:shd w:fill="FFFFFF" w:val="clear"/>
        <w:ind w:firstLine="284"/>
        <w:jc w:val="both"/>
        <w:rPr>
          <w:sz w:val="24"/>
          <w:szCs w:val="24"/>
        </w:rPr>
      </w:pPr>
      <w:r>
        <w:rPr>
          <w:sz w:val="24"/>
        </w:rPr>
        <w:t>Vasárnaponként már nem járt a Varelli vendéglőbe, a vendéglőt becsukták, és lehúzták a redőnyt. Tony nem vette fel az angol állampolgárságot, és amikor Olaszország belépett a háborúba, a legnagyobb meglepetésére kiderült, hogy ellenséges idegennek számít. Kicsit jobb volt olasznak lenni, mint németnek, de rendszeresen jelentkeznie kellett a rendőrségen, és nem hagyhatta el a lakhelyét. Nem látogathatja meg Lizát sem, mondta kétségbeesetten Charlie-nak, amíg véget nem ér a háború. – Ügy érted, nem láthatod a hét gyereked? – kérdezte Charlie. De Liza megtalálta a megoldást. Egy nagy katonai tábor mellett lakott a gyerekekkel, és amikor eltávozást kaptak, a katonáknak nem volt hol enniük. Talált egy üres üzletet, olcsón kibérelte, és megszerezte a vendéglő nyitásához szükséges engedélyt. Világos, hogy ellenséges idegennek lenni előnyökkel is járt. Miután nem végezhetett nemzetfontosságú munkát, Tonynak megengedték, hogy Liza után menjen.</w:t>
      </w:r>
    </w:p>
    <w:p>
      <w:pPr>
        <w:pStyle w:val="Normal"/>
        <w:shd w:fill="FFFFFF" w:val="clear"/>
        <w:ind w:firstLine="284"/>
        <w:jc w:val="both"/>
        <w:rPr>
          <w:sz w:val="24"/>
          <w:szCs w:val="24"/>
        </w:rPr>
      </w:pPr>
      <w:r>
        <w:rPr>
          <w:sz w:val="24"/>
        </w:rPr>
        <w:t>Munkások jöttek; téglából meg betonból óvóhelyet építettek a Steadman Street közepére. Ocsmány egy építmény volt, vagy egy tucat utcai szoba elől elvette a napot. Ha a gyerekek otthon vannak, nagyszerű titkos játszóhely válhatott volna belőle. De így csak az utcalányok vitték oda a palijaikat. Mindenki tudta, hogy nem sokáig tehetik, mert Londont nemsokára bombázni fogják. És a Steadman Street a dokkok és a vasút között ugyanúgy megkapja a magáét, mint a többi utca.</w:t>
      </w:r>
    </w:p>
    <w:p>
      <w:pPr>
        <w:pStyle w:val="Normal"/>
        <w:shd w:fill="FFFFFF" w:val="clear"/>
        <w:ind w:firstLine="284"/>
        <w:jc w:val="both"/>
        <w:rPr>
          <w:sz w:val="24"/>
          <w:szCs w:val="24"/>
        </w:rPr>
      </w:pPr>
      <w:r>
        <w:rPr>
          <w:sz w:val="24"/>
        </w:rPr>
        <w:t xml:space="preserve">Hosszú, világos nyári estéken hazajövet, Charlie meg-meg-állt a sarkon – évek óta szokása volt –, és az emlékeiből igyekezett felidézni a régi utcát. Ez a mostani már semmiben sem hasonlított a régihez. Charlie gyűlölte a ronda óvóhelyet, az üres Connolly házat; gyűlölte a falakon a megrepedezett festéket, az üres járdákat; alig élt itt asszony, a gyerekek mind eltűntek. Most már bármikor elpusztíthatják, a földdel tehetik egyenlővé, mint a francia falvakat, amelyeket 1918-ban látott. Charlie nem kétségbeesést, hanem keserű dühöt érzett. Az ilyen és hasonló utcákat fenyegeti a valódi veszély, és nem az olyan absztrakciókat, mint „Nagy-Britannia” meg „nemzet”. Az embernek ilyen absztrakciókkal tömte tele a fejét a sajtó, meg a vastag szivaros Churchill borízű hangja a BBC-ből, de most is hazugság volt, mint mindig. </w:t>
      </w:r>
      <w:r>
        <w:rPr>
          <w:sz w:val="24"/>
          <w:lang w:val="en-US"/>
        </w:rPr>
        <w:t xml:space="preserve">Charlie </w:t>
      </w:r>
      <w:r>
        <w:rPr>
          <w:sz w:val="24"/>
        </w:rPr>
        <w:t>nem felejtette el, hogy Churchill már az általános S2;trájk idején is szónokolt a „nemzet”-ről. Nem felejtette el a szegénység, a munkanélküliség, a kilakoltatások éveit. A gazdagok engedték, hogy mindez megtörténjen. Borzasztóan sajnálták, de közben gondoskodtak magukról. Most, hogy beleugrottak a háborúba, megint csak saját magukról fognak gondoskodni. És a bombák ide fognak hullani, ide, ahol Londonban a munkát végezték. És ha véletlenül Lord Hogyishívják házára is ráesik egy bomba Mayfairben, Lord Hogyishívják beköltözik a klubjába vagy egy szállodába – bár valószínűbb, hogy máris a vidéki rezidenciáján él. A munkásoknak kell megint kitartaniuk, hogy aztán megdicsérhessék az egyszerű londoniakat hagyományos vidámságukért. Nem az övék a dokkok és gyárak, nem a saját házukban laknak, de nekik kell harcolniuk a lángok ellen, hogy mentsék, ami nélkül nem élhetnek. Nagy szavak nélkül harcolnak, mert tudják, mi vár rájuk; dulakodnak a szükséggel, ahogyan egész életükben.</w:t>
      </w:r>
    </w:p>
    <w:p>
      <w:pPr>
        <w:pStyle w:val="Normal"/>
        <w:shd w:fill="FFFFFF" w:val="clear"/>
        <w:ind w:firstLine="284"/>
        <w:jc w:val="both"/>
        <w:rPr>
          <w:sz w:val="24"/>
          <w:szCs w:val="24"/>
        </w:rPr>
      </w:pPr>
      <w:r>
        <w:rPr>
          <w:sz w:val="24"/>
        </w:rPr>
        <w:t>Charlie-nak fogalma sem volt róla, mikor láthatja újra Annt, és hogy mi lesz karácsonykor. Ann ugyanúgy hiányzott neki, mint kezdetben. Néha éjszakánként, vagy a kora reggeli csendben, olyan erős vágyódás fogta el, hogy meg kellett feszítenie a testét, mintha fájdalom gyötörné. Mégis, szinte már büszke volt rá, hogy egy évig kibírta Ann nélkül. A házat tisztán tartotta, nem adta ivásnak a fejét, mint mások, és ami a legfontosabb, hűséges maradt.</w:t>
      </w:r>
    </w:p>
    <w:p>
      <w:pPr>
        <w:pStyle w:val="Normal"/>
        <w:shd w:fill="FFFFFF" w:val="clear"/>
        <w:ind w:firstLine="284"/>
        <w:jc w:val="both"/>
        <w:rPr>
          <w:sz w:val="24"/>
          <w:szCs w:val="24"/>
        </w:rPr>
      </w:pPr>
      <w:r>
        <w:rPr>
          <w:sz w:val="24"/>
        </w:rPr>
        <w:t xml:space="preserve">Bettyvel megértették egymást. Bettyt Charlie-nál is jobban kínozta a magány; a férje júniusban hazajött szabadságra, de utána a Közel-Keletre küldték. Betty magánkívül zokogott, arcát Charlie kabátjához szorította, Charlie a vállát veregette. Könnyedén megkaphatta volna, de Charlie-ban tiltakozott a tisztességérzet. Ezután már őszintén beszélgettek. Vonzódtak egymáshoz – Betty szerette a nagydarab férfiakat; az apró, formás nő Annhez hasonlított. Charlie-nak az ilyen nők tetszettek a legjobban. Vonzalmukat már nem titkolták; a szavak szolgáltatták a biztosítószelepet. – Bízom benned, Charlie … elküldeni úgysem tudnálak -mondta neki Betty. Charlie nevetve felelte: – Vigyázz, nem tudom, meddig bírom még. – Csakugyan nem tudta, a vágy élesen, erősen lüktetett benne. Magömlései voltak, mint kamaszkorában – Annről vagy Bettyről, nem tudta biztosan, melyikükről álmodott. </w:t>
      </w:r>
      <w:r>
        <w:rPr>
          <w:sz w:val="24"/>
          <w:lang w:val="en-US"/>
        </w:rPr>
        <w:t xml:space="preserve">De Betty </w:t>
      </w:r>
      <w:r>
        <w:rPr>
          <w:sz w:val="24"/>
        </w:rPr>
        <w:t>bizalma, sebezhetősége mégis megállította.</w:t>
      </w:r>
    </w:p>
    <w:p>
      <w:pPr>
        <w:pStyle w:val="Normal"/>
        <w:shd w:fill="FFFFFF" w:val="clear"/>
        <w:ind w:firstLine="284"/>
        <w:jc w:val="both"/>
        <w:rPr>
          <w:sz w:val="24"/>
          <w:szCs w:val="24"/>
        </w:rPr>
      </w:pPr>
      <w:r>
        <w:rPr>
          <w:sz w:val="24"/>
        </w:rPr>
        <w:t xml:space="preserve">Augusztus végén </w:t>
      </w:r>
      <w:r>
        <w:rPr>
          <w:sz w:val="24"/>
          <w:lang w:val="en-US"/>
        </w:rPr>
        <w:t xml:space="preserve">Betty </w:t>
      </w:r>
      <w:r>
        <w:rPr>
          <w:sz w:val="24"/>
        </w:rPr>
        <w:t>megmondta neki, hogy terhes. A viccek a rövid szabadságokról, mint minden vicc, a valóságot tükrözték. Charlie olyan felelősséget érzett Betty iránt, mintha ő volna a gyerek apja.</w:t>
      </w:r>
    </w:p>
    <w:p>
      <w:pPr>
        <w:pStyle w:val="Normal"/>
        <w:shd w:fill="FFFFFF" w:val="clear"/>
        <w:ind w:firstLine="284"/>
        <w:jc w:val="both"/>
        <w:rPr>
          <w:sz w:val="24"/>
          <w:szCs w:val="24"/>
        </w:rPr>
      </w:pPr>
      <w:r>
        <w:rPr>
          <w:sz w:val="24"/>
        </w:rPr>
        <w:t xml:space="preserve">–   </w:t>
      </w:r>
      <w:r>
        <w:rPr>
          <w:sz w:val="24"/>
        </w:rPr>
        <w:t>El kellene menned Londonból – mondta neki. – Jogod van hozzá. Menj, beszélj az evakuáló bizottsággal.</w:t>
      </w:r>
    </w:p>
    <w:p>
      <w:pPr>
        <w:pStyle w:val="Normal"/>
        <w:shd w:fill="FFFFFF" w:val="clear"/>
        <w:ind w:firstLine="284"/>
        <w:jc w:val="both"/>
        <w:rPr>
          <w:sz w:val="24"/>
          <w:szCs w:val="24"/>
        </w:rPr>
      </w:pPr>
      <w:r>
        <w:rPr>
          <w:sz w:val="24"/>
          <w:lang w:val="fr-FR"/>
        </w:rPr>
        <w:t xml:space="preserve">Betty a </w:t>
      </w:r>
      <w:r>
        <w:rPr>
          <w:sz w:val="24"/>
        </w:rPr>
        <w:t>teáját kavargatta – gyakran főzött teát Charlie-nak –, és töprengett.</w:t>
      </w:r>
    </w:p>
    <w:p>
      <w:pPr>
        <w:pStyle w:val="Normal"/>
        <w:shd w:fill="FFFFFF" w:val="clear"/>
        <w:ind w:firstLine="284"/>
        <w:jc w:val="both"/>
        <w:rPr>
          <w:sz w:val="24"/>
          <w:szCs w:val="24"/>
        </w:rPr>
      </w:pPr>
      <w:r>
        <w:rPr>
          <w:sz w:val="24"/>
        </w:rPr>
        <w:t xml:space="preserve">–   </w:t>
      </w:r>
      <w:r>
        <w:rPr>
          <w:sz w:val="24"/>
        </w:rPr>
        <w:t>Nem is tudom – mondta. – Ki vigyázna a házra? És minden barátom itt van. Megbolondulnék emberek nélkül.</w:t>
      </w:r>
    </w:p>
    <w:p>
      <w:pPr>
        <w:pStyle w:val="Normal"/>
        <w:shd w:fill="FFFFFF" w:val="clear"/>
        <w:ind w:firstLine="284"/>
        <w:jc w:val="both"/>
        <w:rPr>
          <w:sz w:val="24"/>
          <w:szCs w:val="24"/>
        </w:rPr>
      </w:pPr>
      <w:r>
        <w:rPr>
          <w:sz w:val="24"/>
        </w:rPr>
        <w:t>Szeptemberben megkezdődtek a légitámadások. Pilóta még éjszaka sem téveszthette volna el a hatalmas Albert Dokkot; de a bombázók nappal jöttek – mindennap, négyszer-ötször is. Az ég kegyetlenül kék és felhőtlen volt. Légelhárító ágyúkat állítottak fel a rakpartra meg a falra, ahol az általános sztrájk idején a géppuska állt. Mindennap lelőttek két vagy három gépet, a katonák és a dokkmunkások üdvrivalgása közepette. De nem sokat számított, a bombázók hullámokban érkeztek, olyan szabályosan repültek, ahogyan a németek menetelnek. Látszott a pilótafülke, a vaskereszt a szárnyakon, még a bombák is, amíg meg nem nőtt a sebességük. Charlie-t az lepte meg legjobban, hogy nem okoztak még nagyobb kárt. A legtöbb bomba a vízbe vagy a falon kívül esett le. Egyszer azért eltalált egy hajót, a tüzet nem tudták eloltani, mert meggyulladtak az olajtartályok. Három daru tönkrement, az egyik raktár félig romba dőlt. Az első néhány nap után a dokkokban maradt hajók kifutottak, és több hajó nem jött. Az ellenség megbénította az Albert Dokkot, legalábbis egy időre.</w:t>
      </w:r>
    </w:p>
    <w:p>
      <w:pPr>
        <w:pStyle w:val="Normal"/>
        <w:shd w:fill="FFFFFF" w:val="clear"/>
        <w:ind w:firstLine="284"/>
        <w:jc w:val="both"/>
        <w:rPr>
          <w:sz w:val="24"/>
          <w:szCs w:val="24"/>
        </w:rPr>
      </w:pPr>
      <w:r>
        <w:rPr>
          <w:sz w:val="24"/>
        </w:rPr>
        <w:t>A dokkmunkások szokás szerint olyankor is jártak dolgozni, amikor nem volt hajó. Bádogsisakot kaptak – nem mindenki, mert kevés volt belőle –, és hosszú csöveken át a dokk vizével oltották a tüzet. A harmadik napon ketten meghaltak, ketten pedig megsebesültek. Charlie nem látta, mert a dokk másik oldalán történt, de amikor meghallotta, aggodalmasan gondolt rá, hogy vajon Ann is megtudja-e. Nem valószínű, hogy az újságok megírják, gondolta. A következő napon egy bomba az ő csapata közelébe esett le. Meghallotta a fütyülő hangot, olyan volt, akár a lövedékeké az előző háborúban, és ösztönösen hasra vágódott. Amikor felkelt, Tom Whitmarshot sehol sem látta. Ugyanazt az elepedt meglepetést érezte, amit annak idején a lövészárokban – nem halhatott meg, az előbb még beszéltem vele! Akkor valaki felnevetett. Tomot a légnyomás a vízbe lökte, és most úszott, hogy az utánadobott kötelet elkapja.</w:t>
      </w:r>
    </w:p>
    <w:p>
      <w:pPr>
        <w:pStyle w:val="Normal"/>
        <w:shd w:fill="FFFFFF" w:val="clear"/>
        <w:ind w:firstLine="284"/>
        <w:jc w:val="both"/>
        <w:rPr>
          <w:sz w:val="24"/>
          <w:szCs w:val="24"/>
        </w:rPr>
      </w:pPr>
      <w:r>
        <w:rPr>
          <w:sz w:val="24"/>
        </w:rPr>
        <w:t xml:space="preserve">Amikor csak lehetett, a dokkmunkások felmásztak a darukra, hogy megnézzék Londont. Hullottak a bombák az </w:t>
      </w:r>
      <w:r>
        <w:rPr>
          <w:sz w:val="24"/>
          <w:lang w:val="en-US"/>
        </w:rPr>
        <w:t xml:space="preserve">East </w:t>
      </w:r>
      <w:r>
        <w:rPr>
          <w:sz w:val="24"/>
        </w:rPr>
        <w:t>Endre. A munkások azon vitatkoztak, hogy vajon a németek nem tudnak célozni, vagy csak szabadulni akarnak a bombáktól, és sietnek haza, vagy éppen mindenüvé halált és pusztulást akarnak szórni. Még hevesebb viták keletkeztek arról, hogy hol ütött ki tűz. Ha egy dokkmunkás úgy látta, hogy az ő utcáját érte találat, a munkavezető sem állíthatta meg, rohant haza.</w:t>
      </w:r>
    </w:p>
    <w:p>
      <w:pPr>
        <w:pStyle w:val="Normal"/>
        <w:shd w:fill="FFFFFF" w:val="clear"/>
        <w:ind w:firstLine="284"/>
        <w:jc w:val="both"/>
        <w:rPr>
          <w:sz w:val="24"/>
          <w:szCs w:val="24"/>
        </w:rPr>
      </w:pPr>
      <w:r>
        <w:rPr>
          <w:sz w:val="24"/>
        </w:rPr>
        <w:t xml:space="preserve">Az </w:t>
      </w:r>
      <w:r>
        <w:rPr>
          <w:sz w:val="24"/>
          <w:lang w:val="en-US"/>
        </w:rPr>
        <w:t xml:space="preserve">East End </w:t>
      </w:r>
      <w:r>
        <w:rPr>
          <w:sz w:val="24"/>
        </w:rPr>
        <w:t>a szemük előtt vált romhalmazzá. Néha egy templomtorony vagy egy gyárkémény, amelyet gyerekkoruk óta megszoktak, megingott, és a szemük láttára omlott össze. Néha fekete, csúnya füstfelhő borította be az egész környéket. Nap mint nap újra kellett volna rajzolni a térképét. A Barking Roadon egy sor üzlet – a hentes is, ahol Dora, majd Ann több ezer vasárnapra való marhahúst vásárolt – romhalmazzá változott. Charlie-nak gyalog kellett munkába járnia, mert egy hatalmas lyuk az út közepén tönkretette a villamosvonalat.</w:t>
      </w:r>
    </w:p>
    <w:p>
      <w:pPr>
        <w:pStyle w:val="Normal"/>
        <w:shd w:fill="FFFFFF" w:val="clear"/>
        <w:ind w:firstLine="284"/>
        <w:jc w:val="both"/>
        <w:rPr>
          <w:sz w:val="24"/>
          <w:szCs w:val="24"/>
        </w:rPr>
      </w:pPr>
      <w:r>
        <w:rPr>
          <w:sz w:val="24"/>
        </w:rPr>
        <w:t>A hét végére már amúgy sem járt sok busz és villamos. Amikor megszólaltak a szirénák, megálltak, és felborult a menetrend. A boltok ellátása kiszámíthatatlan volt. A péknél elfogyott a kenyér, a kocsmában a sör, a piacokon nem állították fel a standokat. Némelyik környéken az emberek nem tudták hol beváltani az élelmiszer jegyüket; a templomokban kaptak ebédet, akár a menekültek. Többé semmiben sem lehetett bízni. Az ember elfordította a csapot, és nem folyt a víz, a villany órákra kialudt, aztán meggyulladt, majd ismét kialudt, a gázszolgáltatás szünetelt; ez különösen azokat az otthonokat sújtotta, ahová még nem vezették be a villanyt. Amikor barátok találkoztak, azt mondták egymásnak: – Szóval még megvagytok? – Vicces hangon beszéltek, de minden szónak komor éle volt. A szó minden normális értelmében szünetelt az élet. Mindenki fejében ugyanaz a kérdés járt, bár senki sem mondta ki: Meddig tarthat még? Nem az élőlények pusztultak, az East Enden még több százezer ember élt, a bombázások legfeljebb ha fél tucat halálos áldozatot követeltek. De a működő közösségből embertömeg lett, néhányan otthontalanok, mások munkanélküliek lettek, mert a munkahelyük pusztult el, sokan pedig ide-oda vándoroltak, a rokonaikat keresték, akikről régóta nem hallottak.</w:t>
      </w:r>
    </w:p>
    <w:p>
      <w:pPr>
        <w:pStyle w:val="Normal"/>
        <w:shd w:fill="FFFFFF" w:val="clear"/>
        <w:ind w:firstLine="284"/>
        <w:jc w:val="both"/>
        <w:rPr>
          <w:sz w:val="24"/>
          <w:szCs w:val="24"/>
        </w:rPr>
      </w:pPr>
      <w:r>
        <w:rPr>
          <w:sz w:val="24"/>
        </w:rPr>
        <w:t>A légitámadások váratlanul abbamaradtak. A németek több repülőt veszítettek, mint amennyit megengedhettek maguknak, mondta a BBC. A BBC arra is figyelmeztetett, hogy valószínűleg éjszaka fognak bombázni, de egyelőre különös, üres csend uralkodott. De az utolsó nappali bombázáskor eltalálták a Steadman Streetet.</w:t>
      </w:r>
    </w:p>
    <w:p>
      <w:pPr>
        <w:pStyle w:val="Normal"/>
        <w:shd w:fill="FFFFFF" w:val="clear"/>
        <w:ind w:firstLine="284"/>
        <w:jc w:val="both"/>
        <w:rPr>
          <w:sz w:val="24"/>
          <w:szCs w:val="24"/>
        </w:rPr>
      </w:pPr>
      <w:r>
        <w:rPr>
          <w:sz w:val="24"/>
          <w:lang w:val="en-US"/>
        </w:rPr>
        <w:t xml:space="preserve">Charlie </w:t>
      </w:r>
      <w:r>
        <w:rPr>
          <w:sz w:val="24"/>
        </w:rPr>
        <w:t>nem is tudott róla. A késő délutáni légitámadás gyenge dolognak tűnt. Mire végeztek, le is fújták a légiriadót. Charlie csak akkor tudta meg, amikor a Steadman Street sarkára ért; csak úgy nyüzsögtek a légoltalmi őrök, tűzoltók, bámészkodók, akik minden bomba leesése után összegyűltek. Aztán meglátta. Az utca közepe táján, az 5-tel szemközti oldalon, több ház megsérült; amint később megtudta, a 14-től a 22-ig. Némelyik romba dőlt; összeroskadtak, mintha hatalmas kalapács érte volna őket. A többi ház széthasadt, tönkrement, de a fal vagy a tető egy része megmaradt. A házak egykori életét kegyetlenül lemeztelenítették: fél lépcső, amely már sehova sem vezet; a falban tátongó lyukkal szemben egy szék; és akármilyen hihetetlen, a szögeken lógtak még a csészék. Tégla, cserép, ezernyi üvegszilánk borította az úttestet.</w:t>
      </w:r>
    </w:p>
    <w:p>
      <w:pPr>
        <w:pStyle w:val="Normal"/>
        <w:shd w:fill="FFFFFF" w:val="clear"/>
        <w:ind w:firstLine="284"/>
        <w:jc w:val="both"/>
        <w:rPr>
          <w:sz w:val="24"/>
          <w:szCs w:val="24"/>
        </w:rPr>
      </w:pPr>
      <w:r>
        <w:rPr>
          <w:sz w:val="24"/>
        </w:rPr>
        <w:t>Az embereknek, akik a házakban éltek, nem esett bajuk. A férfiak dolgozni voltak, az asszonyok és egy nyugdíjas bementek az óvóhelyre. De Bettyt a szabadban érte a támadás. Senki sem tudta, miért, talán csak akkor indult az óvóhelyre, amikor a repülőket közvetlenül a feje fölött hallotta. A sors iróniája, hogy az ő háza, a törött ablakokon kívül, sértetlen maradt.</w:t>
      </w:r>
    </w:p>
    <w:p>
      <w:pPr>
        <w:pStyle w:val="Normal"/>
        <w:shd w:fill="FFFFFF" w:val="clear"/>
        <w:ind w:firstLine="284"/>
        <w:jc w:val="both"/>
        <w:rPr>
          <w:sz w:val="24"/>
          <w:szCs w:val="24"/>
        </w:rPr>
      </w:pPr>
      <w:r>
        <w:rPr>
          <w:sz w:val="24"/>
        </w:rPr>
        <w:t>Egy pillanat alatt meghalt, a légnyomás kiszorította belőle a lélegzetet. Nem volt rajta vér. A légnyomás letépte a ruháját; Charlie nézte a háta vonalát, a tisztán kirajzolódó kulcscsontot, apró, gömbölyű fenekét, a húst, amelyet sohasem érintett meg, amíg élt. Valaki – Mrs. Bennett – odalépett, és ráborított egy pokrócot. Nemsokára jött egy mentőkocsi, és elvitte.</w:t>
      </w:r>
    </w:p>
    <w:p>
      <w:pPr>
        <w:pStyle w:val="Normal"/>
        <w:shd w:fill="FFFFFF" w:val="clear"/>
        <w:ind w:firstLine="284"/>
        <w:jc w:val="both"/>
        <w:rPr>
          <w:sz w:val="24"/>
          <w:szCs w:val="24"/>
        </w:rPr>
      </w:pPr>
      <w:r>
        <w:rPr>
          <w:sz w:val="24"/>
        </w:rPr>
        <w:t xml:space="preserve">A következő napokban komor csend nehezedett a Steadman Streetre; a katonák lesznek ilyen csendesek az első veszteségek után. A férfiak rövid mondatokban beszéltek egymással a kocsmában, a szokásos anekdoták és viták nélkül, vagy el sem mentek. Tisztességtelen lett volna most örülni, hogy véget értek a légitámadások. Betty haláláról – csendes kis teremtés, senki sem ismerte jól, de mindenki szerette – gyűlölettel beszéltek, mintha Hitler szándékosan szemelte volna ki áldozatul. Szörnyű, hogy a férje a távolban gondol rá, azon töpreng, hogy van, és még hetekkel ezután is kapja a leveleit, pedig már meghalt. Mindenki érezte, hogy írni kéne neki, megírni, hogy Betty nem szenvedett, de senki sem tudta, melyik alakulatnál szolgál. Feltehetőleg értesítik majd hivatalosan. Az utcában </w:t>
      </w:r>
      <w:r>
        <w:rPr>
          <w:sz w:val="24"/>
          <w:lang w:val="en-US"/>
        </w:rPr>
        <w:t>Charlie</w:t>
      </w:r>
      <w:r>
        <w:rPr>
          <w:sz w:val="24"/>
          <w:lang w:val="el-GR"/>
        </w:rPr>
        <w:t xml:space="preserve">-n </w:t>
      </w:r>
      <w:r>
        <w:rPr>
          <w:sz w:val="24"/>
        </w:rPr>
        <w:t xml:space="preserve">kívül senki sem tudta, hogy </w:t>
      </w:r>
      <w:r>
        <w:rPr>
          <w:sz w:val="24"/>
          <w:lang w:val="en-US"/>
        </w:rPr>
        <w:t xml:space="preserve">Betty </w:t>
      </w:r>
      <w:r>
        <w:rPr>
          <w:sz w:val="24"/>
        </w:rPr>
        <w:t>terhes volt. Charlie nem szólt róla, egy homályos érzés azt súgta neki, hogy még most sem tartozik senkire.</w:t>
      </w:r>
    </w:p>
    <w:p>
      <w:pPr>
        <w:pStyle w:val="Normal"/>
        <w:shd w:fill="FFFFFF" w:val="clear"/>
        <w:ind w:firstLine="284"/>
        <w:jc w:val="both"/>
        <w:rPr>
          <w:sz w:val="24"/>
          <w:szCs w:val="24"/>
        </w:rPr>
      </w:pPr>
      <w:r>
        <w:rPr>
          <w:sz w:val="24"/>
        </w:rPr>
        <w:t xml:space="preserve">Amikor az éjszakai légitámadások megkezdődtek, előre tudták, hogy hosszú megpróbáltatás vár rájuk. Megjött az ősz, hosszabbodtak az éjszakák. Új szokások keletkeztek. A nappalok visszatértek a rendes kerékvágásba; csak akkor uralkodott el a káosz, amikor a környéket súlyosabb támadás érte. A dokkok megint dolgoztak, ha nem is annyit, mint azelőtt. De éjszaka mindenki az óvóhelyre ment, fölösleges volt a szirénát kivárni, úgyis megszólalt minden éjjel. Néhányan elmentek a Mile Endre, és a földalatti peronján töltötték az éjszakát, a mélyben. De a Mile End másfajta közösség volt, lármásabb, kevésbé fegyelmezett; főleg zsidók éltek ott. A földalattiban hatalmas tömeg szorongott, és nem szívesen látták az idegeneket. A Steadman Street-iek szívesebben maradtak a saját óvóhelyükön. Mindenkinek megvolt a helye, napközben is hagytak ott holmikat; fokról fokra ez lett a második otthonuk. Amikor az </w:t>
      </w:r>
      <w:r>
        <w:rPr>
          <w:sz w:val="24"/>
          <w:lang w:val="de-DE"/>
        </w:rPr>
        <w:t xml:space="preserve">East Endet </w:t>
      </w:r>
      <w:r>
        <w:rPr>
          <w:sz w:val="24"/>
        </w:rPr>
        <w:t>bombázták, nem lehetett aludni. Teát főztek a petróleum-főzőkön, és vég nélkül kártyáztak. Aztán megszólalt a légiriadó végét jelző· sziréna, és felmentek, hogy megnézzék, áll-e még az utca. Novemberben még két ház elpusztult: a 34-és és a 36-os. De senki sem sérült meg.</w:t>
      </w:r>
    </w:p>
    <w:p>
      <w:pPr>
        <w:pStyle w:val="Normal"/>
        <w:shd w:fill="FFFFFF" w:val="clear"/>
        <w:ind w:firstLine="284"/>
        <w:jc w:val="both"/>
        <w:rPr>
          <w:sz w:val="24"/>
          <w:szCs w:val="24"/>
        </w:rPr>
      </w:pPr>
      <w:r>
        <w:rPr>
          <w:sz w:val="24"/>
        </w:rPr>
        <w:t>A pusztulás mértéke kisebb volt, mint a nappali légitámadások után. A bombázók néha csak a külvárosig jutottak. Néha London északi részét bombázták, vagy a folyótól délre eső területet, vagy – Charlie legnagyobb meglepetésére – a West Endet. Ennek ellenére szörnyű dolgok történtek. A föld feletti óvóhelyek nem nyújtottak védelmet a közvetlen bombatalálat ellen; egy óvóhelyet eltaláltak, és mindenki bentpusztult. Egy kórházat, mielőtt a betegeket levitték volna az óvóhelyre, kora este bombatalálat ért. Az volt a legrettenetesebb, hogy az ilyen csapások – amelyekre egy életén át emlékeztek volna, ha máskor történnek – egy hét múlva már senkinek sem jutottak eszébe. A természetellenes természetessé lett. Végül az emberek azt is elfelejtik, hogyan kell megijedni, hogyan kell az életet értékelni.</w:t>
      </w:r>
    </w:p>
    <w:p>
      <w:pPr>
        <w:pStyle w:val="Normal"/>
        <w:shd w:fill="FFFFFF" w:val="clear"/>
        <w:ind w:firstLine="284"/>
        <w:jc w:val="both"/>
        <w:rPr>
          <w:sz w:val="24"/>
          <w:szCs w:val="24"/>
        </w:rPr>
      </w:pPr>
      <w:r>
        <w:rPr>
          <w:sz w:val="24"/>
        </w:rPr>
        <w:t>A légitámadások körben szétszaggatták az East End emberformálta tájait. Charlie egyszer 'Poplarban észrevett egy romos házat, amely valahogy ismerősnek tűnt. Az anyja mutatta neki egyszer, lány korában ott lakott. Valaki elmondta neki, hogy lebombázták az iskolát – az iskolát, ahová ő, Vi, Liza, Harry és Ted is járt. Természetesen üres volt, és senkinek sem esett baja. De mintha az életének egy részét pusztították volna el.</w:t>
      </w:r>
    </w:p>
    <w:p>
      <w:pPr>
        <w:pStyle w:val="Normal"/>
        <w:shd w:fill="FFFFFF" w:val="clear"/>
        <w:ind w:firstLine="284"/>
        <w:jc w:val="both"/>
        <w:rPr>
          <w:sz w:val="24"/>
          <w:szCs w:val="24"/>
        </w:rPr>
      </w:pPr>
      <w:r>
        <w:rPr>
          <w:sz w:val="24"/>
        </w:rPr>
        <w:t>Mint mindenki, ő is mindig fáradtsággal küszködött. Hetenként két éjszaka tűzjelző volt a dokkban. Az óvóhelyen ritkán lehetett végigaludni egy éjszakát. Ha a közelben bombáztak, a kora reggeli órákban gyakran segített kiásni a holttesteket vagy a túlélőket a romok alól. Aztán elment, hogy elvégezze a napi munkáját. Vasárnaponként eltervezte, hogy moziba megy vagy sétálni, hogy egy kicsit kikapcsolódjon. De végül egész nap a karosszékében ült, felváltva pipázott és szunyókált. Csak annyi ereje maradt, hogy valami ebédet főzzön, kimosson egy-két holmit – most már ezt is magának kellett csinálnia –, és megírja a heti levelet Ann-nek.</w:t>
      </w:r>
    </w:p>
    <w:p>
      <w:pPr>
        <w:pStyle w:val="Normal"/>
        <w:shd w:fill="FFFFFF" w:val="clear"/>
        <w:ind w:firstLine="284"/>
        <w:jc w:val="both"/>
        <w:rPr>
          <w:sz w:val="24"/>
          <w:szCs w:val="24"/>
        </w:rPr>
      </w:pPr>
      <w:r>
        <w:rPr>
          <w:sz w:val="24"/>
        </w:rPr>
        <w:t xml:space="preserve">De egyszer elment, hogy meglátogassa Vit. Vi olyan volt, mint mindig, ügyesen irányította az életét, és senkitől sem várt segítséget. A mosoda még működött, bar nem szállította házhoz a tiszta ruhát, és a lányok használhatatlanabbak voltak, mint valaha – persze ha ügyesek volnának, agyonkereshetnék magukat a hadiüzemekben. </w:t>
      </w:r>
      <w:r>
        <w:rPr>
          <w:sz w:val="24"/>
          <w:lang w:val="en-US"/>
        </w:rPr>
        <w:t xml:space="preserve">Vi </w:t>
      </w:r>
      <w:r>
        <w:rPr>
          <w:sz w:val="24"/>
        </w:rPr>
        <w:t>ritkán ment le az óvóhelyre. Inkább haljon meg, de nem megy a Piszokba, hogy megtetvesedjen. Megkérdezte Charlie-t, hogy van, mi van Ann-nel és a gyerekekkel, de látszott rajta, hogy a háború sem szorítja rá a Csádjára. Panaszkodott, hogy az amerikaiak nem lépnek be a háborúba. A végén majd belépnek, és azt mondják, ők nyerték meg, úgy, mint a legutóbb. Charlie-nak eszébe sem jutott ilyesmin rágódni. Charlie számára a háború az angolok ügye volt.</w:t>
      </w:r>
    </w:p>
    <w:p>
      <w:pPr>
        <w:pStyle w:val="Normal"/>
        <w:shd w:fill="FFFFFF" w:val="clear"/>
        <w:ind w:firstLine="284"/>
        <w:jc w:val="both"/>
        <w:rPr>
          <w:sz w:val="24"/>
          <w:szCs w:val="24"/>
        </w:rPr>
      </w:pPr>
      <w:r>
        <w:rPr>
          <w:sz w:val="24"/>
        </w:rPr>
        <w:t>Egy vasárnap délután kopogtattak az 5. ajtaján. Olyan ritkaság volt mostanában, hogy a szunyókáló Charlie azt hitte, álmodik. A kopogás keményen és kitartóan ismétlődött. Kinézett, egy nőt látott kék polgárivédelmi egyenruhában, a vállán rohamsisakkal. Biztos ostoba, hivatalos kérdéseket akar feltenni. Aztán megismerte: Marjorie volt.</w:t>
      </w:r>
    </w:p>
    <w:p>
      <w:pPr>
        <w:pStyle w:val="Normal"/>
        <w:shd w:fill="FFFFFF" w:val="clear"/>
        <w:ind w:firstLine="284"/>
        <w:jc w:val="both"/>
        <w:rPr>
          <w:sz w:val="24"/>
          <w:szCs w:val="24"/>
        </w:rPr>
      </w:pPr>
      <w:r>
        <w:rPr>
          <w:sz w:val="24"/>
        </w:rPr>
        <w:t>Már járt itt, mondta Marjorie, csak nem találta itthon. Ez volt az első szabad vasárnapja.</w:t>
      </w:r>
    </w:p>
    <w:p>
      <w:pPr>
        <w:pStyle w:val="Normal"/>
        <w:shd w:fill="FFFFFF" w:val="clear"/>
        <w:ind w:firstLine="284"/>
        <w:jc w:val="both"/>
        <w:rPr>
          <w:sz w:val="24"/>
          <w:szCs w:val="24"/>
        </w:rPr>
      </w:pPr>
      <w:r>
        <w:rPr>
          <w:sz w:val="24"/>
        </w:rPr>
        <w:t xml:space="preserve">–  </w:t>
      </w:r>
      <w:r>
        <w:rPr>
          <w:sz w:val="24"/>
        </w:rPr>
        <w:t>Éppen teázni készültem – mondta Charlie, ahogy ilyenkor szokás. És Marjorie váratlan látogatása is természetesnek tűnt, nem rendkívülinek; újraéledt az élet az 5-ben.</w:t>
      </w:r>
    </w:p>
    <w:p>
      <w:pPr>
        <w:pStyle w:val="Normal"/>
        <w:shd w:fill="FFFFFF" w:val="clear"/>
        <w:ind w:firstLine="284"/>
        <w:jc w:val="both"/>
        <w:rPr>
          <w:sz w:val="24"/>
          <w:szCs w:val="24"/>
        </w:rPr>
      </w:pPr>
      <w:r>
        <w:rPr>
          <w:sz w:val="24"/>
        </w:rPr>
        <w:t xml:space="preserve">–   </w:t>
      </w:r>
      <w:r>
        <w:rPr>
          <w:sz w:val="24"/>
        </w:rPr>
        <w:t>Megcsinálom én. Tudom, hol vannak a hozzávalók. Hadd legyen egy jó napod, végre megint kiszolgálnak.</w:t>
      </w:r>
    </w:p>
    <w:p>
      <w:pPr>
        <w:pStyle w:val="Normal"/>
        <w:shd w:fill="FFFFFF" w:val="clear"/>
        <w:ind w:firstLine="284"/>
        <w:jc w:val="both"/>
        <w:rPr>
          <w:sz w:val="24"/>
          <w:szCs w:val="24"/>
        </w:rPr>
      </w:pPr>
      <w:r>
        <w:rPr>
          <w:sz w:val="24"/>
        </w:rPr>
        <w:t>Tett-vett, fölöslegesen áttörölte a csészéket, kenyeret szelt.</w:t>
      </w:r>
    </w:p>
    <w:p>
      <w:pPr>
        <w:pStyle w:val="Normal"/>
        <w:shd w:fill="FFFFFF" w:val="clear"/>
        <w:ind w:firstLine="284"/>
        <w:jc w:val="both"/>
        <w:rPr>
          <w:sz w:val="24"/>
          <w:szCs w:val="24"/>
        </w:rPr>
      </w:pPr>
      <w:r>
        <w:rPr>
          <w:sz w:val="24"/>
        </w:rPr>
        <w:t xml:space="preserve">–  </w:t>
      </w:r>
      <w:r>
        <w:rPr>
          <w:sz w:val="24"/>
        </w:rPr>
        <w:t xml:space="preserve">Hogy </w:t>
      </w:r>
      <w:r>
        <w:rPr>
          <w:sz w:val="24"/>
          <w:lang w:val="en-US"/>
        </w:rPr>
        <w:t>van Ann?</w:t>
      </w:r>
    </w:p>
    <w:p>
      <w:pPr>
        <w:pStyle w:val="Normal"/>
        <w:shd w:fill="FFFFFF" w:val="clear"/>
        <w:ind w:firstLine="284"/>
        <w:jc w:val="both"/>
        <w:rPr>
          <w:sz w:val="24"/>
          <w:szCs w:val="24"/>
        </w:rPr>
      </w:pPr>
      <w:r>
        <w:rPr>
          <w:sz w:val="24"/>
        </w:rPr>
        <w:t xml:space="preserve">–  </w:t>
      </w:r>
      <w:r>
        <w:rPr>
          <w:sz w:val="24"/>
        </w:rPr>
        <w:t>Jól. Bár nem nagyon mulatságos neki a vadak közt.</w:t>
      </w:r>
    </w:p>
    <w:p>
      <w:pPr>
        <w:pStyle w:val="Normal"/>
        <w:shd w:fill="FFFFFF" w:val="clear"/>
        <w:ind w:firstLine="284"/>
        <w:jc w:val="both"/>
        <w:rPr>
          <w:sz w:val="24"/>
          <w:szCs w:val="24"/>
        </w:rPr>
      </w:pPr>
      <w:r>
        <w:rPr>
          <w:sz w:val="24"/>
        </w:rPr>
        <w:t xml:space="preserve">–  </w:t>
      </w:r>
      <w:r>
        <w:rPr>
          <w:sz w:val="24"/>
        </w:rPr>
        <w:t>Azt hiszed, nem tudom? Én is voltam vidéken. Katonáéknál kaptam állást, leveleket cenzúráztam. Egész nap röhögtem – mesélhetnék egy-két történetet. Kellemes munka volt. Egy férfiismerősöm szerezte – tette hozzá fölöslegesen.</w:t>
      </w:r>
    </w:p>
    <w:p>
      <w:pPr>
        <w:pStyle w:val="Normal"/>
        <w:shd w:fill="FFFFFF" w:val="clear"/>
        <w:ind w:firstLine="284"/>
        <w:jc w:val="both"/>
        <w:rPr>
          <w:sz w:val="24"/>
          <w:szCs w:val="24"/>
        </w:rPr>
      </w:pPr>
      <w:r>
        <w:rPr>
          <w:sz w:val="24"/>
        </w:rPr>
        <w:t xml:space="preserve">–  </w:t>
      </w:r>
      <w:r>
        <w:rPr>
          <w:sz w:val="24"/>
        </w:rPr>
        <w:t>Aztán mi történt? Kirúgtad a fiút?</w:t>
      </w:r>
    </w:p>
    <w:p>
      <w:pPr>
        <w:pStyle w:val="Normal"/>
        <w:shd w:fill="FFFFFF" w:val="clear"/>
        <w:ind w:firstLine="284"/>
        <w:jc w:val="both"/>
        <w:rPr>
          <w:sz w:val="24"/>
          <w:szCs w:val="24"/>
        </w:rPr>
      </w:pPr>
      <w:r>
        <w:rPr>
          <w:sz w:val="24"/>
        </w:rPr>
        <w:t xml:space="preserve">–   </w:t>
      </w:r>
      <w:r>
        <w:rPr>
          <w:sz w:val="24"/>
        </w:rPr>
        <w:t xml:space="preserve">Hát igen. De nem ezért. Nem maradhattam távol Londontól a </w:t>
      </w:r>
      <w:r>
        <w:rPr>
          <w:sz w:val="24"/>
          <w:lang w:val="en-US"/>
        </w:rPr>
        <w:t xml:space="preserve">blitz </w:t>
      </w:r>
      <w:r>
        <w:rPr>
          <w:sz w:val="24"/>
        </w:rPr>
        <w:t>után. Sosem bocsátom meg magamnak, ha ezt kihagyom. – Ügy beszélt a blitzről, akár egy ingyenmuriról.</w:t>
      </w:r>
    </w:p>
    <w:p>
      <w:pPr>
        <w:pStyle w:val="Normal"/>
        <w:shd w:fill="FFFFFF" w:val="clear"/>
        <w:ind w:firstLine="284"/>
        <w:jc w:val="both"/>
        <w:rPr>
          <w:sz w:val="24"/>
          <w:szCs w:val="24"/>
        </w:rPr>
      </w:pPr>
      <w:r>
        <w:rPr>
          <w:sz w:val="24"/>
        </w:rPr>
        <w:t>Mentőkocsit vezetett. Charlie nem tudta, hogy vezetni is tud, de ez sem lepte meg. Egy elsősegélynyújtó állomáson dolgozott nem messze, és ott is aludt. Egyelőre nem volt lakása.</w:t>
      </w:r>
    </w:p>
    <w:p>
      <w:pPr>
        <w:pStyle w:val="Normal"/>
        <w:shd w:fill="FFFFFF" w:val="clear"/>
        <w:ind w:firstLine="284"/>
        <w:jc w:val="both"/>
        <w:rPr>
          <w:sz w:val="24"/>
          <w:szCs w:val="24"/>
        </w:rPr>
      </w:pPr>
      <w:r>
        <w:rPr>
          <w:sz w:val="24"/>
        </w:rPr>
        <w:t>Csevegett, történeteket mesélt, megnevettette Charlie-t. Charlie tudta, hogy azért jött, hogy felvidítsa, de nem érezte erőszakoknak vagy hamisnak; Marjorie is jól érezte magát. Az asztalnál teáztak, családiasán. Marjorie egyik lábát férfi módra átvetette a karfán. Jól festett nadrágban. Semmi flanc; egyenruhás nő volt, de ebből is valami különlegeset, valami sajátosat teremtett, mint mindenből.</w:t>
      </w:r>
    </w:p>
    <w:p>
      <w:pPr>
        <w:pStyle w:val="Normal"/>
        <w:shd w:fill="FFFFFF" w:val="clear"/>
        <w:ind w:firstLine="284"/>
        <w:jc w:val="both"/>
        <w:rPr>
          <w:sz w:val="24"/>
          <w:szCs w:val="24"/>
        </w:rPr>
      </w:pPr>
      <w:r>
        <w:rPr>
          <w:sz w:val="24"/>
        </w:rPr>
        <w:t xml:space="preserve">Egész hirtelen, amíg Marjorie a levelekről beszélt, amelyeket cenzúrázott, Charlie-ba belevágott, hogy lefekszik vele. Nem az volt a kérdés, hogy igen, hanem az, hogy mikor. Egyenesen ránézett, és biztosan érezte, hogy Marjorie is tudja. Nem ezzel a szándékkal jött, gondolta </w:t>
      </w:r>
      <w:r>
        <w:rPr>
          <w:sz w:val="24"/>
          <w:lang w:val="en-US"/>
        </w:rPr>
        <w:t xml:space="preserve">Charlie. </w:t>
      </w:r>
      <w:r>
        <w:rPr>
          <w:sz w:val="24"/>
        </w:rPr>
        <w:t>A férfiak barátságát sokra tartotta, és természetesnek érezte, hogy felújítsa kapcsolatát Charlie-val. De testük a maga független erejével követelte, hogy kihasználják egymás közellétét. A kettőjük távolsága űr volt, amelyen bármikor átugorhat egy elektromos szikra.</w:t>
      </w:r>
    </w:p>
    <w:p>
      <w:pPr>
        <w:pStyle w:val="Normal"/>
        <w:shd w:fill="FFFFFF" w:val="clear"/>
        <w:ind w:firstLine="284"/>
        <w:jc w:val="both"/>
        <w:rPr>
          <w:sz w:val="24"/>
          <w:szCs w:val="24"/>
        </w:rPr>
      </w:pPr>
      <w:r>
        <w:rPr>
          <w:sz w:val="24"/>
          <w:lang w:val="en-US"/>
        </w:rPr>
        <w:t xml:space="preserve">Charlie </w:t>
      </w:r>
      <w:r>
        <w:rPr>
          <w:sz w:val="24"/>
        </w:rPr>
        <w:t>nem is figyelt Marjorie szavaira, már csak a várakozásnak élt. Alig jutott eszébe, hogy meg kéne tartóztatnia önmagát. Ez nem olyan, mint Bettyvel, Betty sebezhető volt, ártatlan, könnyen beleszerethetett volna. Marjorie tud vigyázni magára. Az élvezettől csak azt várja, hogy élvezet legyen. És mivel csak ennyiről van szó, Annt sem bánthatja meg. Ha bárki más ül vele szemben, ezt maga sem hiszi el, de Marjorie más: őszinte, józan, nemcsak neki, de Ann-nek is barátja. Ügy érezte, hogy ha Marjorie-val kezd, megkíméli valamitől Annt.</w:t>
      </w:r>
    </w:p>
    <w:p>
      <w:pPr>
        <w:pStyle w:val="Normal"/>
        <w:shd w:fill="FFFFFF" w:val="clear"/>
        <w:ind w:firstLine="284"/>
        <w:jc w:val="both"/>
        <w:rPr>
          <w:sz w:val="24"/>
          <w:szCs w:val="24"/>
        </w:rPr>
      </w:pPr>
      <w:r>
        <w:rPr>
          <w:sz w:val="24"/>
        </w:rPr>
        <w:t xml:space="preserve">Azért </w:t>
      </w:r>
      <w:r>
        <w:rPr>
          <w:sz w:val="24"/>
          <w:lang w:val="de-DE"/>
        </w:rPr>
        <w:t xml:space="preserve">Charlie </w:t>
      </w:r>
      <w:r>
        <w:rPr>
          <w:sz w:val="24"/>
        </w:rPr>
        <w:t>nem akart már aznap nekiesni. Nem szívesen mutatta volna ki felgyülemlett mohóságát. És azt akarta, hogy Marjorie minden teketória nélkül jelezze, hogy ő is benne van. Charlie visszaemlékezett a fiatalkori huzavonákra. A lányok akarják Charlie-t, Charlie megadja a lányoknak, amit akarnak.</w:t>
      </w:r>
    </w:p>
    <w:p>
      <w:pPr>
        <w:pStyle w:val="Normal"/>
        <w:shd w:fill="FFFFFF" w:val="clear"/>
        <w:ind w:firstLine="284"/>
        <w:jc w:val="both"/>
        <w:rPr>
          <w:sz w:val="24"/>
          <w:szCs w:val="24"/>
        </w:rPr>
      </w:pPr>
      <w:r>
        <w:rPr>
          <w:sz w:val="24"/>
        </w:rPr>
        <w:t>Amikor mennie kellett, Marjorie azt mondta: – Látogass meg az állomáson. Sokat kell bent lennem, de a legtöbbször csak várok.</w:t>
      </w:r>
    </w:p>
    <w:p>
      <w:pPr>
        <w:pStyle w:val="Normal"/>
        <w:shd w:fill="FFFFFF" w:val="clear"/>
        <w:ind w:firstLine="284"/>
        <w:jc w:val="both"/>
        <w:rPr>
          <w:sz w:val="24"/>
          <w:szCs w:val="24"/>
        </w:rPr>
      </w:pPr>
      <w:r>
        <w:rPr>
          <w:sz w:val="24"/>
        </w:rPr>
        <w:t xml:space="preserve">– </w:t>
      </w:r>
      <w:r>
        <w:rPr>
          <w:sz w:val="24"/>
        </w:rPr>
        <w:t>Rendben van, elmegyek.</w:t>
      </w:r>
    </w:p>
    <w:p>
      <w:pPr>
        <w:pStyle w:val="Normal"/>
        <w:shd w:fill="FFFFFF" w:val="clear"/>
        <w:ind w:firstLine="284"/>
        <w:jc w:val="both"/>
        <w:rPr>
          <w:sz w:val="24"/>
          <w:szCs w:val="24"/>
        </w:rPr>
      </w:pPr>
      <w:r>
        <w:rPr>
          <w:sz w:val="24"/>
        </w:rPr>
        <w:t xml:space="preserve">Elment, két-három este egy héten, a munka és az óvóhely között, inkább nem járt a Gordonba. Az állomás barátságos hely volt. Mindig kapott teát, meg ingyen-whiskyt, valószínűleg egy lebombázott kocsmából szerezték, de a tisztiorvos vigyázott, hogy egy pohárnál többet senki ne igyon. A sofőrök Charlie-nál is idősebbek voltak, </w:t>
      </w:r>
      <w:r>
        <w:rPr>
          <w:sz w:val="24"/>
          <w:lang w:val="el-GR"/>
        </w:rPr>
        <w:t>1</w:t>
      </w:r>
      <w:r>
        <w:rPr>
          <w:sz w:val="24"/>
        </w:rPr>
        <w:t>914-</w:t>
      </w:r>
      <w:r>
        <w:rPr>
          <w:sz w:val="24"/>
          <w:lang w:val="el-GR"/>
        </w:rPr>
        <w:t>1</w:t>
      </w:r>
      <w:r>
        <w:rPr>
          <w:sz w:val="24"/>
        </w:rPr>
        <w:t>8-as rendjeleket viseltek. Charlie úgy látta, hogy egyik sem jár a lányok után. Négy lány dolgozott ott, de csak Marjorie vezetett kocsit, a többiek a kapcsolótáblánál ténykedtek.</w:t>
      </w:r>
    </w:p>
    <w:p>
      <w:pPr>
        <w:pStyle w:val="Normal"/>
        <w:shd w:fill="FFFFFF" w:val="clear"/>
        <w:ind w:firstLine="284"/>
        <w:jc w:val="both"/>
        <w:rPr>
          <w:sz w:val="24"/>
          <w:szCs w:val="24"/>
        </w:rPr>
      </w:pPr>
      <w:r>
        <w:rPr>
          <w:sz w:val="24"/>
        </w:rPr>
        <w:t>Egyik alkalommal Marjorie-t nem találta ott. Marasztalak, azt mondták, nemsokára megjön. Amíg vártak, a tiszt Marjorie-ról beszélt. Valamennyi férfi szívből csodálta. Marjorie fáradhatatlanul dolgozott, és semmitől sem félt. Áthajtott a bombázott területeken, füstfelhőkön, romokon, bármin. Egyszer kereket cserélt a lángok fényénél, amikor a többiek azt hitték, az óvóhelyen van. Aztán bejött, lemosta a vért és a piszkot a kezéről, és azt javasolta, játsszanak célbadobóst. – Három férfival felér – mondta a tiszt.</w:t>
      </w:r>
    </w:p>
    <w:p>
      <w:pPr>
        <w:pStyle w:val="Normal"/>
        <w:shd w:fill="FFFFFF" w:val="clear"/>
        <w:ind w:firstLine="284"/>
        <w:jc w:val="both"/>
        <w:rPr>
          <w:sz w:val="24"/>
          <w:szCs w:val="24"/>
        </w:rPr>
      </w:pPr>
      <w:r>
        <w:rPr>
          <w:sz w:val="24"/>
        </w:rPr>
        <w:t>Miközben hallgatta, Charlie-ban egyre nőtt a vágy. A függetlensége miatt akarta, nem úgy, mint Annt, azért akarta, mert szabad akaratukból fekhetnek le. De a nő is kellett neki, akit minden férfi csodált.</w:t>
      </w:r>
    </w:p>
    <w:p>
      <w:pPr>
        <w:pStyle w:val="Normal"/>
        <w:shd w:fill="FFFFFF" w:val="clear"/>
        <w:ind w:firstLine="284"/>
        <w:jc w:val="both"/>
        <w:rPr>
          <w:sz w:val="24"/>
          <w:szCs w:val="24"/>
        </w:rPr>
      </w:pPr>
      <w:r>
        <w:rPr>
          <w:sz w:val="24"/>
        </w:rPr>
        <w:t xml:space="preserve">Amikor </w:t>
      </w:r>
      <w:r>
        <w:rPr>
          <w:sz w:val="24"/>
          <w:lang w:val="de-DE"/>
        </w:rPr>
        <w:t xml:space="preserve">Charlie </w:t>
      </w:r>
      <w:r>
        <w:rPr>
          <w:sz w:val="24"/>
        </w:rPr>
        <w:t>elment, Marjorie mindig elkísérte egy darabon. Charlie átölelte a derekát, és Marjorie nekitámaszkodott, beszélt vagy dúdolt, mintha nem is tudná, mit csinál a teste, pedig tudta. Amikor elbúcsúztak, Charlie, ahogy sógorhoz illik, arcon csókolta.” De egy éjszaka Marjorie elfordította a fejét, és a csók a száját érte. Behúzódtak egy boltajtóba, az East End- hagyomány szerint, pedig koromsötétség uralkodott az elsötétítés miatt, az utca is kihalt, és úgy csókolóztak, ahogy a fiatalok. Egy-két perc múlva megszólalt a sziréna. Charlie hallotta Marjorie lépései kopogását, ahogy szaladt vissza az állomásra.</w:t>
      </w:r>
    </w:p>
    <w:p>
      <w:pPr>
        <w:pStyle w:val="Normal"/>
        <w:shd w:fill="FFFFFF" w:val="clear"/>
        <w:ind w:firstLine="284"/>
        <w:jc w:val="both"/>
        <w:rPr>
          <w:sz w:val="24"/>
          <w:szCs w:val="24"/>
        </w:rPr>
      </w:pPr>
      <w:r>
        <w:rPr>
          <w:sz w:val="24"/>
        </w:rPr>
        <w:t>Két héttel az első alkalom után Marjorie egy vasárnap újra eljött az 5-be. Charlie nem szundikált, türelmetlenül várta, de most már biztos volt a dolgában. Teáztak, nem siettek. Amikor Charlie beleült a karosszékébe, Marjorie a karfára ült, és a kezét a fejére tette.</w:t>
      </w:r>
    </w:p>
    <w:p>
      <w:pPr>
        <w:pStyle w:val="Normal"/>
        <w:shd w:fill="FFFFFF" w:val="clear"/>
        <w:ind w:firstLine="284"/>
        <w:jc w:val="both"/>
        <w:rPr>
          <w:sz w:val="24"/>
          <w:szCs w:val="24"/>
        </w:rPr>
      </w:pPr>
      <w:r>
        <w:rPr>
          <w:sz w:val="24"/>
        </w:rPr>
        <w:t xml:space="preserve">–   </w:t>
      </w:r>
      <w:r>
        <w:rPr>
          <w:sz w:val="24"/>
        </w:rPr>
        <w:t xml:space="preserve">Kezd ritkulni a hajad, </w:t>
      </w:r>
      <w:r>
        <w:rPr>
          <w:sz w:val="24"/>
          <w:lang w:val="en-US"/>
        </w:rPr>
        <w:t>Charlie.</w:t>
      </w:r>
    </w:p>
    <w:p>
      <w:pPr>
        <w:pStyle w:val="Normal"/>
        <w:shd w:fill="FFFFFF" w:val="clear"/>
        <w:ind w:firstLine="284"/>
        <w:jc w:val="both"/>
        <w:rPr>
          <w:sz w:val="24"/>
          <w:szCs w:val="24"/>
        </w:rPr>
      </w:pPr>
      <w:r>
        <w:rPr>
          <w:sz w:val="24"/>
        </w:rPr>
        <w:t xml:space="preserve">–   </w:t>
      </w:r>
      <w:r>
        <w:rPr>
          <w:sz w:val="24"/>
        </w:rPr>
        <w:t>Nem tehetek róla. Negyvenéves vagyok.</w:t>
      </w:r>
    </w:p>
    <w:p>
      <w:pPr>
        <w:pStyle w:val="Normal"/>
        <w:shd w:fill="FFFFFF" w:val="clear"/>
        <w:ind w:firstLine="284"/>
        <w:jc w:val="both"/>
        <w:rPr>
          <w:sz w:val="24"/>
          <w:szCs w:val="24"/>
        </w:rPr>
      </w:pPr>
      <w:r>
        <w:rPr>
          <w:sz w:val="24"/>
        </w:rPr>
        <w:t>Marjorie végigmérte. – Komolyan, nem látszol annyinak.</w:t>
      </w:r>
    </w:p>
    <w:p>
      <w:pPr>
        <w:pStyle w:val="Normal"/>
        <w:shd w:fill="FFFFFF" w:val="clear"/>
        <w:ind w:firstLine="284"/>
        <w:jc w:val="both"/>
        <w:rPr>
          <w:sz w:val="24"/>
          <w:szCs w:val="24"/>
        </w:rPr>
      </w:pPr>
      <w:r>
        <w:rPr>
          <w:sz w:val="24"/>
        </w:rPr>
        <w:t>Charlie a combjára tette a kezét, érezte a lábát az egyenruha vastag szövete alatt. Kicsit megingott az önbizalma; mi van, ha csak ugratja? De amikor Marjorie-ra nézett, megnyugodott.</w:t>
      </w:r>
    </w:p>
    <w:p>
      <w:pPr>
        <w:pStyle w:val="Normal"/>
        <w:shd w:fill="FFFFFF" w:val="clear"/>
        <w:ind w:firstLine="284"/>
        <w:jc w:val="both"/>
        <w:rPr>
          <w:sz w:val="24"/>
          <w:szCs w:val="24"/>
        </w:rPr>
      </w:pPr>
      <w:r>
        <w:rPr>
          <w:sz w:val="24"/>
        </w:rPr>
        <w:t xml:space="preserve">–   </w:t>
      </w:r>
      <w:r>
        <w:rPr>
          <w:sz w:val="24"/>
        </w:rPr>
        <w:t>Ha kedved van egy kis hancúrhoz, ne szégyelld magad – mondta Marjorie. – Hosszú háború lesz.</w:t>
      </w:r>
    </w:p>
    <w:p>
      <w:pPr>
        <w:pStyle w:val="Normal"/>
        <w:shd w:fill="FFFFFF" w:val="clear"/>
        <w:ind w:firstLine="284"/>
        <w:jc w:val="both"/>
        <w:rPr>
          <w:sz w:val="24"/>
          <w:szCs w:val="24"/>
        </w:rPr>
      </w:pPr>
      <w:r>
        <w:rPr>
          <w:sz w:val="24"/>
        </w:rPr>
        <w:t>És hancúroztak – úgy kergették egymást a hálószobában, mint a kölykök, birkóztak, mint a férfiak, egymásba kapaszkodtak és elszakadtak, oda-vissza gurultak az ágyon. Charlie maga alá szorította, és úgy tette a magáévá, ahogy valamikor</w:t>
      </w:r>
      <w:r>
        <w:rPr>
          <w:i/>
          <w:iCs/>
          <w:sz w:val="24"/>
        </w:rPr>
        <w:t xml:space="preserve"> </w:t>
      </w:r>
      <w:r>
        <w:rPr>
          <w:sz w:val="24"/>
        </w:rPr>
        <w:t>a lányokat, csak a saját élvezetére összpontosított, mert tudta, hogy Marjorie is megkapja, ami neki kell.</w:t>
      </w:r>
    </w:p>
    <w:p>
      <w:pPr>
        <w:pStyle w:val="Normal"/>
        <w:shd w:fill="FFFFFF" w:val="clear"/>
        <w:ind w:firstLine="284"/>
        <w:jc w:val="both"/>
        <w:rPr>
          <w:sz w:val="24"/>
          <w:szCs w:val="24"/>
        </w:rPr>
      </w:pPr>
      <w:r>
        <w:rPr>
          <w:sz w:val="24"/>
        </w:rPr>
        <w:t>Így ez is része lett az életének – hajszolják egymást a blitzen át, mondta Marjorie, és a szavakat a „Rozsföldeken át” dallamára dúdolta. Marjorie nem élt vele, semmit sem tartott az 5-ben, sohasem nyitotta ki a fiókokat és a szekrényeket, amelyekben Ann tartotta a holmiját. Váratlanul jött, mint azelőtt. Néha szombat vagy vasárnap délután feküdtek le, néha este. Kétszer vagy háromszor, amikor Marjorie nem volt szolgálatban, egész éjszakára ott maradt. Charlie-t aggasztotta a dolog, mert ha légiriadó van, vele együtt le kell mennie az óvóhelyre, és az egész utca megtudja. De vállalták a kockázatot, és szerencséjük volt. Karácsony felé megritkultak a légitámadások. Talán megint érzik a németek a veszteségeiket.</w:t>
      </w:r>
    </w:p>
    <w:p>
      <w:pPr>
        <w:pStyle w:val="Normal"/>
        <w:shd w:fill="FFFFFF" w:val="clear"/>
        <w:ind w:firstLine="284"/>
        <w:jc w:val="both"/>
        <w:rPr>
          <w:sz w:val="24"/>
          <w:szCs w:val="24"/>
        </w:rPr>
      </w:pPr>
      <w:r>
        <w:rPr>
          <w:sz w:val="24"/>
        </w:rPr>
        <w:t>Charlie nem is emlékezett rá, mikor érzett utoljára ilyet; mélység nélkül, a szerelem tettetése nélkül mégis boldogan élt, és élvezte a puszta gyönyört. Akkor is boldog volt, amikor a gyönyör után egymás mellett feküdtek és beszélgettek; furcsa, lusta elégedettséget érzett, az elme és a test végre tökéletesen megnyugodott. Minden leegyszerűsödött, nem kellett bonyodalmaktól, félreértésektől tartani; tudták, mit adnak egymásnak – felelőtlenek lehettek, mert csakugyan nem tartoztak egymásnak felelősséggel. Hirtelen (vetkőzött, és amikor az inget éppen a fején át húzta, megállt) eszébe jutott, hogy a másik háborúban Reenie-vel élt át ilyen őszinte és boldog perceket. Nevetséges az összehasonlítás – akkor még kölyök volt. Mindig hitte, hogy lépni kell az élettel, az ember nem hozhatja vissza a múltat. És Marjorie-val mégis kölyöknek érezte magát, büszke, mohó, meglehetősen ügyetlen kölyöknek, aki tapasztalt nővel fekszik le. Marjorie nem kímélte, mégsem volt sohasem fáradt, pedig még kevesebbet aludt, mint azelőtt. Ha kell, felöltözik, átbiciklizik Londonon, és még élvezi is.</w:t>
      </w:r>
    </w:p>
    <w:p>
      <w:pPr>
        <w:pStyle w:val="Normal"/>
        <w:shd w:fill="FFFFFF" w:val="clear"/>
        <w:ind w:firstLine="284"/>
        <w:jc w:val="both"/>
        <w:rPr>
          <w:sz w:val="24"/>
          <w:szCs w:val="24"/>
        </w:rPr>
      </w:pPr>
      <w:r>
        <w:rPr>
          <w:sz w:val="24"/>
        </w:rPr>
        <w:t xml:space="preserve">A dolog ugyanolyan egyszerűen és könnyedén ért véget, ahogy kezdődött. </w:t>
      </w:r>
      <w:r>
        <w:rPr>
          <w:sz w:val="24"/>
          <w:lang w:val="en-US"/>
        </w:rPr>
        <w:t xml:space="preserve">Charlie </w:t>
      </w:r>
      <w:r>
        <w:rPr>
          <w:sz w:val="24"/>
        </w:rPr>
        <w:t>és Marjorie reggeliztek, amikor a Postás levelet hozott Anntől.</w:t>
      </w:r>
    </w:p>
    <w:p>
      <w:pPr>
        <w:pStyle w:val="Normal"/>
        <w:shd w:fill="FFFFFF" w:val="clear"/>
        <w:ind w:firstLine="284"/>
        <w:jc w:val="both"/>
        <w:rPr>
          <w:sz w:val="24"/>
          <w:szCs w:val="24"/>
        </w:rPr>
      </w:pPr>
      <w:r>
        <w:rPr>
          <w:sz w:val="24"/>
        </w:rPr>
        <w:t xml:space="preserve">– </w:t>
      </w:r>
      <w:r>
        <w:rPr>
          <w:sz w:val="24"/>
        </w:rPr>
        <w:t>Mit ír? – kérdezte Marjorie. Ugyanúgy szerette Annt, mint azelőtt, attól, hogy lefeküdt Charlie-val, semmi sem változott.</w:t>
      </w:r>
    </w:p>
    <w:p>
      <w:pPr>
        <w:pStyle w:val="Normal"/>
        <w:shd w:fill="FFFFFF" w:val="clear"/>
        <w:ind w:firstLine="284"/>
        <w:jc w:val="both"/>
        <w:rPr>
          <w:sz w:val="24"/>
          <w:szCs w:val="24"/>
        </w:rPr>
      </w:pPr>
      <w:r>
        <w:rPr>
          <w:sz w:val="24"/>
        </w:rPr>
        <w:t>Charlie elolvasott egy-két mondatot, és megszólalt: – Hazajön. Talált valakit, aki gondoskodik a fiúkról. Azt írja, karácsonyra itthon lesz.</w:t>
      </w:r>
    </w:p>
    <w:p>
      <w:pPr>
        <w:pStyle w:val="Normal"/>
        <w:shd w:fill="FFFFFF" w:val="clear"/>
        <w:ind w:firstLine="284"/>
        <w:jc w:val="both"/>
        <w:rPr>
          <w:sz w:val="24"/>
          <w:szCs w:val="24"/>
        </w:rPr>
      </w:pPr>
      <w:r>
        <w:rPr>
          <w:sz w:val="24"/>
        </w:rPr>
        <w:t xml:space="preserve">–   </w:t>
      </w:r>
      <w:r>
        <w:rPr>
          <w:sz w:val="24"/>
        </w:rPr>
        <w:t>Na végre! – mondta Marjorie. – Hát nem isteni?!</w:t>
      </w:r>
    </w:p>
    <w:p>
      <w:pPr>
        <w:pStyle w:val="Normal"/>
        <w:shd w:fill="FFFFFF" w:val="clear"/>
        <w:ind w:firstLine="284"/>
        <w:jc w:val="both"/>
        <w:rPr>
          <w:sz w:val="24"/>
          <w:szCs w:val="24"/>
        </w:rPr>
      </w:pPr>
      <w:r>
        <w:rPr>
          <w:sz w:val="24"/>
        </w:rPr>
        <w:t>A hangjában nem bujkált irónia. Charlie látta, hogy csakugyan örül az ő kedvéért; a férj nélkül élő nők éleslátásával megértette, mit jelent a házasságuk, és egy pillanatig sem akart a felesége helyett a felesége lenni. És valóban örült, hogy láthatja a nővérét. Megelégedett az állandóság nélküli élvezettel. – Semmit sem megbánni, ez az én mottóm – mondogatta sokszor.</w:t>
      </w:r>
    </w:p>
    <w:p>
      <w:pPr>
        <w:pStyle w:val="Normal"/>
        <w:shd w:fill="FFFFFF" w:val="clear"/>
        <w:ind w:firstLine="284"/>
        <w:jc w:val="both"/>
        <w:rPr>
          <w:sz w:val="24"/>
          <w:szCs w:val="24"/>
        </w:rPr>
      </w:pPr>
      <w:r>
        <w:rPr>
          <w:sz w:val="24"/>
        </w:rPr>
        <w:t>Elmosogatta a reggeli edényt; közben Charlie újabb részleteket olvasott fel neki a levélből. Aztán megfésülködött, megnézte az óráját – Úristen, rohannom kell! –, és felvette a kabátját meg sapkáját.</w:t>
      </w:r>
    </w:p>
    <w:p>
      <w:pPr>
        <w:pStyle w:val="Normal"/>
        <w:shd w:fill="FFFFFF" w:val="clear"/>
        <w:ind w:firstLine="284"/>
        <w:jc w:val="both"/>
        <w:rPr>
          <w:sz w:val="24"/>
          <w:szCs w:val="24"/>
        </w:rPr>
      </w:pPr>
      <w:r>
        <w:rPr>
          <w:sz w:val="24"/>
        </w:rPr>
        <w:t xml:space="preserve">–  </w:t>
      </w:r>
      <w:r>
        <w:rPr>
          <w:sz w:val="24"/>
        </w:rPr>
        <w:t>Még egy csók, mielőtt elválunk – énekelte a régi zenés színházak stílusában.</w:t>
      </w:r>
    </w:p>
    <w:p>
      <w:pPr>
        <w:pStyle w:val="Normal"/>
        <w:shd w:fill="FFFFFF" w:val="clear"/>
        <w:ind w:firstLine="284"/>
        <w:jc w:val="both"/>
        <w:rPr>
          <w:sz w:val="24"/>
          <w:szCs w:val="24"/>
        </w:rPr>
      </w:pPr>
      <w:r>
        <w:rPr>
          <w:sz w:val="24"/>
        </w:rPr>
        <w:t>Még egy csók, és a kaland véget ér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1</w:t>
      </w:r>
      <w:r>
        <w:rPr>
          <w:sz w:val="24"/>
          <w:lang w:val="el-GR"/>
        </w:rPr>
        <w:t>6</w:t>
      </w:r>
    </w:p>
    <w:p>
      <w:pPr>
        <w:pStyle w:val="Normal"/>
        <w:shd w:fill="FFFFFF" w:val="clear"/>
        <w:ind w:firstLine="284"/>
        <w:jc w:val="both"/>
        <w:rPr>
          <w:sz w:val="24"/>
          <w:szCs w:val="24"/>
        </w:rPr>
      </w:pPr>
      <w:r>
        <w:rPr>
          <w:sz w:val="24"/>
        </w:rPr>
        <w:t>Volt nője vagy nem volt nője? Azt mondják, az asszonyok ösztönösen megérzik az ilyesmit, de amikor Ann gondolkozott rajta, belátta, hogy a női bölcsesség eme tételébe gyakran hiba csúszik, hiszen rengeteg feleséget nap mint nap megcsal az ura, mégsem tudja meg az asszony, hát még ha az a férj egy évig távol is van. Ann és Charlie csodálatos éjszakát töltöttek el Ann visszatérése után. Ann egész testével tudta, hogy Charlie valóban szereti, és boldog vele; minden porcikájában érezte Charlie megnyugtató erejét. Belekapaszkodott, és akár a hálaadó imát, ismételgette a nevét: – Charlie … Charlie …– De amikor másnap reggel felébredt, már nem emlékezett rá, hogy Charlie-ban felengedett volna a feszültség, és mintha nem érezte volna benne a követelő mohóságot sem. Talán csak megpróbált gyengéd lenni. Talán csak az idő csendesítette le a vágyódását, ahogyan az övét is, és most, hogy a vágy újraéledt, már nem volt olyan sürgető és követelő, amilyen karácsonykor. Persze lehet, hogy …</w:t>
      </w:r>
    </w:p>
    <w:p>
      <w:pPr>
        <w:pStyle w:val="Normal"/>
        <w:shd w:fill="FFFFFF" w:val="clear"/>
        <w:ind w:firstLine="284"/>
        <w:jc w:val="both"/>
        <w:rPr>
          <w:sz w:val="24"/>
          <w:szCs w:val="24"/>
        </w:rPr>
      </w:pPr>
      <w:r>
        <w:rPr>
          <w:sz w:val="24"/>
        </w:rPr>
        <w:t>Ann százszor elmondta magának, hogy ostobaság ilyesmin rágódni. A múltat nem lehet meg nem történtté tenni, és a jövő úgyis az övé. Ha volt is valakije, Ann biztos volt benne, hogy nem érintette mélyen Charlie-t, és az iránta érzett szerelme hűséges maradt. De a kérdés nem hagyta nyugodni. Mindig gyűlölte a bizonytalanságot. És tudta, hogy időről időre, váratlanul, akár a parányi üvegszilánk a húsban, egész életében belemar majd a kétség.</w:t>
      </w:r>
    </w:p>
    <w:p>
      <w:pPr>
        <w:pStyle w:val="Normal"/>
        <w:shd w:fill="FFFFFF" w:val="clear"/>
        <w:ind w:firstLine="284"/>
        <w:jc w:val="both"/>
        <w:rPr>
          <w:sz w:val="24"/>
          <w:szCs w:val="24"/>
        </w:rPr>
      </w:pPr>
      <w:r>
        <w:rPr>
          <w:sz w:val="24"/>
        </w:rPr>
        <w:t>Szóba sem jöhetett, hogy megkérdezze Charlie-t, még a legmeghittebb pillanatokban sem. Ha nem igaz, a hűségét sértené meg. Ha igaz, Charlie talán hazudik neki, amitől ugyanúgy félt, mint attól, hogy megmondja az igazat. A hazugság újabb becstelenség. A harag után, amihez joga lett volna, Ann-nek megbocsátó szavakat kellett volna mondania, hogy biztosítsa további életüket, holott szíve mélyén úgysem tudna neki egészen megbocsátani.</w:t>
      </w:r>
    </w:p>
    <w:p>
      <w:pPr>
        <w:pStyle w:val="Normal"/>
        <w:shd w:fill="FFFFFF" w:val="clear"/>
        <w:ind w:firstLine="284"/>
        <w:jc w:val="both"/>
        <w:rPr>
          <w:sz w:val="24"/>
          <w:szCs w:val="24"/>
        </w:rPr>
      </w:pPr>
      <w:r>
        <w:rPr>
          <w:sz w:val="24"/>
        </w:rPr>
        <w:t xml:space="preserve">Nem süllyedhet odáig, hogy megkérdezzen valaki mást. Bár megvetette érte önmagát, beszélgetésbe elegyedett azzal a néhány nővel, aki a Steadman Streeten maradt; egy elharapott mondat talán elárul neki valamit. Az éles szemű, öreg Maggie Harris biztosan észrevette, ha járt valaki az 5-be. De Maggie senkit sem látott, kivéve természetesen Marjorie-t – Charlie írt Marjorie látogatásairól. Lehet, gondolta </w:t>
      </w:r>
      <w:r>
        <w:rPr>
          <w:sz w:val="24"/>
          <w:lang w:val="en-US"/>
        </w:rPr>
        <w:t xml:space="preserve">Ann, </w:t>
      </w:r>
      <w:r>
        <w:rPr>
          <w:sz w:val="24"/>
        </w:rPr>
        <w:t>hogy nem is a házban történt. Még Devonban is hallotta a tűzőrökről szóló vicceket.</w:t>
      </w:r>
    </w:p>
    <w:p>
      <w:pPr>
        <w:pStyle w:val="Normal"/>
        <w:shd w:fill="FFFFFF" w:val="clear"/>
        <w:ind w:firstLine="284"/>
        <w:jc w:val="both"/>
        <w:rPr>
          <w:sz w:val="24"/>
          <w:szCs w:val="24"/>
        </w:rPr>
      </w:pPr>
      <w:r>
        <w:rPr>
          <w:sz w:val="24"/>
        </w:rPr>
        <w:t>Charlie azért írt Ann-nek Marjorie-ról, mert úgy vélte, minél kevesebbet takargat, annál kevésbé valószínű, hogy kipattan a titok. Ennek ellenére nagyon tartott Marjorie karácsonyi látogatásától. A nőknek hatodik érzékük van más nőkkel kapcsolatban, különösen ha testvérek is. De Marjorie ügyes volt, az új férfiismerősével jött. Ann figyelmét teljes egészében lekötötte a férfi, mert eddig még senkit sem ismertek Marjorie kollekciójából. Charlie el sem tudta képzelni, hogy szedte föl a férfit tíz nap alatt, amióta nem találkoztak.</w:t>
      </w:r>
    </w:p>
    <w:p>
      <w:pPr>
        <w:pStyle w:val="Normal"/>
        <w:shd w:fill="FFFFFF" w:val="clear"/>
        <w:ind w:firstLine="284"/>
        <w:jc w:val="both"/>
        <w:rPr>
          <w:sz w:val="24"/>
          <w:szCs w:val="24"/>
        </w:rPr>
      </w:pPr>
      <w:r>
        <w:rPr>
          <w:sz w:val="24"/>
        </w:rPr>
        <w:t>A kanadai századost Chucknak hívták, ami a „Chailie” változata lehetett. Rengeteg sültpulyka-konzervet és egy üveg skót whiskyt hozott, így legalább vidám karácsonyuk volt, ha nem is igazi a gyerekek nélkül. A százados azonnal összebarátkozott velük, nem tartett távolságot, nem volt leereszkedő, mint az angol tisztek. A kiejtéséből és a modorából nem lehetett kideríteni, milyen osztályból való. Az új országokban már így csinálják, gondolta Charlie.</w:t>
      </w:r>
    </w:p>
    <w:p>
      <w:pPr>
        <w:pStyle w:val="Normal"/>
        <w:shd w:fill="FFFFFF" w:val="clear"/>
        <w:ind w:firstLine="284"/>
        <w:jc w:val="both"/>
        <w:rPr>
          <w:sz w:val="24"/>
          <w:szCs w:val="24"/>
        </w:rPr>
      </w:pPr>
      <w:r>
        <w:rPr>
          <w:sz w:val="24"/>
        </w:rPr>
        <w:t>Később Ann megkérdezte: – Szerinted nős?</w:t>
      </w:r>
    </w:p>
    <w:p>
      <w:pPr>
        <w:pStyle w:val="Normal"/>
        <w:shd w:fill="FFFFFF" w:val="clear"/>
        <w:ind w:firstLine="284"/>
        <w:jc w:val="both"/>
        <w:rPr>
          <w:sz w:val="24"/>
          <w:szCs w:val="24"/>
        </w:rPr>
      </w:pPr>
      <w:r>
        <w:rPr>
          <w:sz w:val="24"/>
        </w:rPr>
        <w:t xml:space="preserve">–   </w:t>
      </w:r>
      <w:r>
        <w:rPr>
          <w:sz w:val="24"/>
        </w:rPr>
        <w:t>Honnan tudjam, szívem? Nem hiszem, hogy Marjot ez érdekli.</w:t>
      </w:r>
    </w:p>
    <w:p>
      <w:pPr>
        <w:pStyle w:val="Normal"/>
        <w:shd w:fill="FFFFFF" w:val="clear"/>
        <w:ind w:firstLine="284"/>
        <w:jc w:val="both"/>
        <w:rPr>
          <w:sz w:val="24"/>
          <w:szCs w:val="24"/>
        </w:rPr>
      </w:pPr>
      <w:r>
        <w:rPr>
          <w:sz w:val="24"/>
        </w:rPr>
        <w:t xml:space="preserve">–   </w:t>
      </w:r>
      <w:r>
        <w:rPr>
          <w:sz w:val="24"/>
        </w:rPr>
        <w:t>Remélem, nős. Nem örülnék, ha a háború után elmenne vele Kanadába. Hiányozna a mi Marjunk.</w:t>
      </w:r>
    </w:p>
    <w:p>
      <w:pPr>
        <w:pStyle w:val="Normal"/>
        <w:shd w:fill="FFFFFF" w:val="clear"/>
        <w:ind w:firstLine="284"/>
        <w:jc w:val="both"/>
        <w:rPr>
          <w:sz w:val="24"/>
          <w:szCs w:val="24"/>
        </w:rPr>
      </w:pPr>
      <w:r>
        <w:rPr>
          <w:sz w:val="24"/>
        </w:rPr>
        <w:t>Ann boldog volt, hogy ismét Charlie-val lehetett, ismét Londonban élhetett, de a háborús élet hiányosságai nem kerülték el a figyelmét. Charlie megírt mindent, de Ann a száműzetésben olyannak látta a Steadman Streetet, amilyen azelőtt</w:t>
      </w:r>
      <w:r>
        <w:rPr>
          <w:i/>
          <w:iCs/>
          <w:sz w:val="24"/>
        </w:rPr>
        <w:t xml:space="preserve"> </w:t>
      </w:r>
      <w:r>
        <w:rPr>
          <w:sz w:val="24"/>
        </w:rPr>
        <w:t xml:space="preserve">volt. Nyomasztották a romok az utca túlsó oldalán, az üres házak, a csend, amely néha olyan élettelennek tűnt, akár a vidéki utak télen. Hiányzott a két fiú, főleg uzsonnaidőben, amikor haza kellett volna jönniük és elmesélniük, mi történt az iskolában. Hiányoztak a barátok, különösen </w:t>
      </w:r>
      <w:r>
        <w:rPr>
          <w:sz w:val="24"/>
          <w:lang w:val="en-US"/>
        </w:rPr>
        <w:t>Kate Connolly.</w:t>
      </w:r>
    </w:p>
    <w:p>
      <w:pPr>
        <w:pStyle w:val="TextBodyIndent"/>
        <w:rPr>
          <w:szCs w:val="24"/>
        </w:rPr>
      </w:pPr>
      <w:r>
        <w:rPr/>
        <w:t>Alapos tavaszi nagytakarítást csinált a házban, bár Charlie rendet tartott. Bejárta az egész East Endet, gyalog vagy busszal, hogy megismerkedjen a pusztítás új térképével; üzleteket keresett, amelyekben nehezen beszerezhető árut talált. De így sem akadt elég tennivalója. Egy idő után úgy döntött, hogy munkát vállal. Kísértette az ötlet, hogy megint kalauznak menjen; felidézze ifjúságát. De az iparban nagyobb szükség volt segítségre, és ez a munka hozzá is jobban illett. A közelben volt egy helyiség; békeidőben garázs, ahol műhelyt rendeztek be; a katonai teherautók elhasznált motorjait generálozták. Ann vagy egy tucat lánnyal és asszonnyal, két katonaköteles koron túli mérnök felügyelete alatt szelepet csiszolt, és hengerfejet széntelenített. Többé-kevésbé szakmunka volt, vagy legalábbis pontosságot és gondosságot kívánt.</w:t>
      </w:r>
    </w:p>
    <w:p>
      <w:pPr>
        <w:pStyle w:val="Normal"/>
        <w:shd w:fill="FFFFFF" w:val="clear"/>
        <w:ind w:firstLine="284"/>
        <w:jc w:val="both"/>
        <w:rPr>
          <w:sz w:val="24"/>
          <w:szCs w:val="24"/>
        </w:rPr>
      </w:pPr>
      <w:r>
        <w:rPr>
          <w:sz w:val="24"/>
        </w:rPr>
        <w:t>Ebédidőben vásárolt, ő maga csak egy szendvicset evett, és éppen idejében ért haza, hogy megfőzhesse a vacsorát. Este, amikor Charlie-nak nem volt kedve a Gordonba menni, beszélgettek, többet, mint a háború előtt; a különválás után újraélesztették a meghittségét. Néha Ann Charlie ölébe ült, és úgy csókolóztak, akár a szerelmesek, nem pedig egy megállapodott házaspár; gyengédek és kedvesek voltak egymáshoz. Aztán lefeküdtek, többnyire korán. Még voltak légiriadók, de a szabályos, minden éjszaka megismétlődő csata London felett abbamaradt; az emberek már nem jártak az óvóhelyre. Ann és Charlie amúgy is vállalták volna a kockázatot cserébe az örömért, hogy együtt fekhetnek az ágyukban.</w:t>
      </w:r>
    </w:p>
    <w:p>
      <w:pPr>
        <w:pStyle w:val="Normal"/>
        <w:shd w:fill="FFFFFF" w:val="clear"/>
        <w:ind w:firstLine="284"/>
        <w:jc w:val="both"/>
        <w:rPr>
          <w:sz w:val="24"/>
          <w:szCs w:val="24"/>
        </w:rPr>
      </w:pPr>
      <w:r>
        <w:rPr>
          <w:sz w:val="24"/>
        </w:rPr>
        <w:t>Egy májusi éjszaka megszólalt a légiriadó, körülbelül egy órával azután, hogy lefeküdtek. Szeretkeztek, és utána  ahogy néha megesik – nem álmosak, hanem éberek lettek. Charlie hanyatt feküdt, Ann hozzábújt, és beszélgettek. Miután hallották a szirénákat, füleltek, hogy jönnek-e a gépek, nem volt kedvük felöltözni és lemenni az óvóhelyre, visszahúzta őket a kényelmes ágy. Alig egy percen belül – nem is hallották a repülőket – gyújtóbomba ütötte át a tetőt, és csak centikkel kerülte el az ágyat.</w:t>
      </w:r>
    </w:p>
    <w:p>
      <w:pPr>
        <w:pStyle w:val="Normal"/>
        <w:shd w:fill="FFFFFF" w:val="clear"/>
        <w:ind w:firstLine="284"/>
        <w:jc w:val="both"/>
        <w:rPr>
          <w:sz w:val="24"/>
          <w:szCs w:val="24"/>
        </w:rPr>
      </w:pPr>
      <w:r>
        <w:rPr>
          <w:sz w:val="24"/>
        </w:rPr>
        <w:t>Körülöttük minden recsegett-ropogott, morajlott, visszhangzott, egyik zaj a másikhoz kapcsolódott, akárcsak a mennydörgés. Majd vad ropogás és zuhogás hallatszott; cserepek és téglák csapódtak az úttestre. Végül eget-földet megrázkódtató dübörgés következett; egész házak omlottak össze. De Ann és Charlie csak érezték, ami történik, gondolkozni nem tudtak. Az 5. kigyulladt.</w:t>
      </w:r>
    </w:p>
    <w:p>
      <w:pPr>
        <w:pStyle w:val="Normal"/>
        <w:shd w:fill="FFFFFF" w:val="clear"/>
        <w:ind w:firstLine="284"/>
        <w:jc w:val="both"/>
        <w:rPr>
          <w:sz w:val="24"/>
          <w:szCs w:val="24"/>
        </w:rPr>
      </w:pPr>
      <w:r>
        <w:rPr>
          <w:sz w:val="24"/>
        </w:rPr>
        <w:t>Pizsamában és hálóingben rohantak le, és a locsolócső végét a hálószobára irányítva oltani kezdtek. Nem tudták megítélni, eredményes-e a munkájuk. Az ablakokon kívül a külvilágot megvilágította a tűz, de a házban sötét volt; sűrű, gomolygó füst töltötte meg az emeletet. Charlie felment néhány lépést. Nem látott lángokat, nem tudta, hol lehet a tűz fészke, pedig terjedt; sűrűsödött a füst.</w:t>
      </w:r>
    </w:p>
    <w:p>
      <w:pPr>
        <w:pStyle w:val="Normal"/>
        <w:shd w:fill="FFFFFF" w:val="clear"/>
        <w:ind w:firstLine="284"/>
        <w:jc w:val="both"/>
        <w:rPr>
          <w:sz w:val="24"/>
          <w:szCs w:val="24"/>
        </w:rPr>
      </w:pPr>
      <w:r>
        <w:rPr>
          <w:sz w:val="24"/>
        </w:rPr>
        <w:t>Rájött, hogy fel kell mennie. Visszanézett a válla felett, de Annt sehol sem látta. A pokoli zajban fölösleges lett volna kiabálni. Ahogy az emeletre ért, a korlát egyik oszlopa a kezében maradt, kis híján elvesztette az egyensúlyát, és legurult. A fa forró volt, a festék sistergett.</w:t>
      </w:r>
    </w:p>
    <w:p>
      <w:pPr>
        <w:pStyle w:val="Normal"/>
        <w:shd w:fill="FFFFFF" w:val="clear"/>
        <w:ind w:firstLine="284"/>
        <w:jc w:val="both"/>
        <w:rPr>
          <w:sz w:val="24"/>
          <w:szCs w:val="24"/>
        </w:rPr>
      </w:pPr>
      <w:r>
        <w:rPr>
          <w:sz w:val="24"/>
        </w:rPr>
        <w:t>Aztán eszébe villant, az ilyen pillanatok hirtelen józanságával, hogy túlságosan nagy a kockázat. – Ne kíséreljék meg a lehetetlent – mondták nekik a polgári védelmi oktatáson. Ha nem tudja legyőzni a tüzet, csapdába kerül. A lépcső leég, és a padló leszakad alatta. Okosabb, ha menti a földszinti szobákat, és megvárja a tűzoltókat. De a gondolat úgy ment el, ahogy jött, meg sem gondolta és elutasította, egyszerűen félrelökte. Az ő háza, az ő otthona. Nem hagyja leégni, egy sarkocskát, egy téglát sem ad belőle a tűznek.</w:t>
      </w:r>
    </w:p>
    <w:p>
      <w:pPr>
        <w:pStyle w:val="Normal"/>
        <w:shd w:fill="FFFFFF" w:val="clear"/>
        <w:ind w:firstLine="284"/>
        <w:jc w:val="both"/>
        <w:rPr>
          <w:sz w:val="24"/>
          <w:szCs w:val="24"/>
        </w:rPr>
      </w:pPr>
      <w:r>
        <w:rPr>
          <w:sz w:val="24"/>
        </w:rPr>
        <w:t>A hálószobában fojtogatta a köhögés, a szeméből patakzott a könny. Hamarosan rájött, hogy mi ég. A szekrényt érte el a tűz, a lángok az ajtókba és Ann ruháiba kapaszkodtak. Az ágy is égett, bár nem olyan gyorsan, mert a vastag matracban a lángok nem kaptak levegőt – ettől volt olyan sűrű a füst.</w:t>
      </w:r>
    </w:p>
    <w:p>
      <w:pPr>
        <w:pStyle w:val="Normal"/>
        <w:shd w:fill="FFFFFF" w:val="clear"/>
        <w:ind w:firstLine="284"/>
        <w:jc w:val="both"/>
        <w:rPr>
          <w:sz w:val="24"/>
          <w:szCs w:val="24"/>
        </w:rPr>
      </w:pPr>
      <w:r>
        <w:rPr>
          <w:sz w:val="24"/>
        </w:rPr>
        <w:t>Ledobta a locsolócsövet – túlságosan lassú volt. Puszta kézzel ragadta meg a ruhákat, könyökével beverte az ablakot, és az utcára dobta őket. Aztán letépte a szekrény lángoló ajtaját, és azt is kidobta. A lángok sütötték az arcát, akár a kemence, a kezébe martak, mint a vadállat fogai.</w:t>
      </w:r>
    </w:p>
    <w:p>
      <w:pPr>
        <w:pStyle w:val="Normal"/>
        <w:shd w:fill="FFFFFF" w:val="clear"/>
        <w:ind w:firstLine="284"/>
        <w:jc w:val="both"/>
        <w:rPr>
          <w:sz w:val="24"/>
          <w:szCs w:val="24"/>
        </w:rPr>
      </w:pPr>
      <w:r>
        <w:rPr>
          <w:sz w:val="24"/>
        </w:rPr>
        <w:t xml:space="preserve">Hirtelen rájött, hogy a pokróc a legjobb fegyver. </w:t>
      </w:r>
      <w:r>
        <w:rPr>
          <w:sz w:val="24"/>
          <w:lang w:val="fr-FR"/>
        </w:rPr>
        <w:t xml:space="preserve">A </w:t>
      </w:r>
      <w:r>
        <w:rPr>
          <w:sz w:val="24"/>
        </w:rPr>
        <w:t>szoba legbiztosabb pontján feküdtek a takarók, amelyeket a meleg éjszakán ledobtak magukról. Felkapta az egyiket, és mintha egy élőlény patakzó vérét szorítaná el, úgy fojtotta el vele a lángokat.</w:t>
      </w:r>
    </w:p>
    <w:p>
      <w:pPr>
        <w:pStyle w:val="Normal"/>
        <w:shd w:fill="FFFFFF" w:val="clear"/>
        <w:ind w:firstLine="284"/>
        <w:jc w:val="both"/>
        <w:rPr>
          <w:sz w:val="24"/>
          <w:szCs w:val="24"/>
        </w:rPr>
      </w:pPr>
      <w:r>
        <w:rPr>
          <w:sz w:val="24"/>
        </w:rPr>
        <w:t xml:space="preserve">Győzött. Még arra is jutott ideje, hogy megtörülje a szemét a lepedővel. Most látta meg, hogy </w:t>
      </w:r>
      <w:r>
        <w:rPr>
          <w:sz w:val="24"/>
          <w:lang w:val="en-US"/>
        </w:rPr>
        <w:t xml:space="preserve">Ann is </w:t>
      </w:r>
      <w:r>
        <w:rPr>
          <w:sz w:val="24"/>
        </w:rPr>
        <w:t>a szobában van. Felhozta a vödör homokot a hátsó ajtó mellől – a homokról Charlie megfeledkezett. Valahogy – bár nagyon nehéz lehetett – felcipelte a lépcsőn, pedig nem volt korlát, amibe kapaszkodhatott volna. Olyan módszeresen járt körbe a szobában, mintha csak port törölgetne, és homokkupacokat szórt az apró, alattomos tüzekre. A füstön át szomorúan és mégis boldogan egymásra mosolyogtak; bátrak, szeretik egymást, társak a bajban.</w:t>
      </w:r>
    </w:p>
    <w:p>
      <w:pPr>
        <w:pStyle w:val="Normal"/>
        <w:shd w:fill="FFFFFF" w:val="clear"/>
        <w:ind w:firstLine="284"/>
        <w:jc w:val="both"/>
        <w:rPr>
          <w:sz w:val="24"/>
          <w:szCs w:val="24"/>
        </w:rPr>
      </w:pPr>
      <w:r>
        <w:rPr>
          <w:sz w:val="24"/>
        </w:rPr>
        <w:t xml:space="preserve">Ők mentették meg a házat – később is állították –, mielőtt még megjöttek a tűzoltók. Már csak a szekrény háta égett, a lángokat valószínűleg az utcáról is lehetett látni. Hatalmas erejű vízsugár tört be az ablakon, Ann éppen hogy el tudott előle ugrani. A tűzoltók persze nem kérdezték, hogy van-e valaki a házban. </w:t>
      </w:r>
      <w:r>
        <w:rPr>
          <w:sz w:val="24"/>
          <w:lang w:val="de-DE"/>
        </w:rPr>
        <w:t xml:space="preserve">Charlie </w:t>
      </w:r>
      <w:r>
        <w:rPr>
          <w:sz w:val="24"/>
        </w:rPr>
        <w:t>az ablakhoz ment, és integetett. Feltolták a létrát, és mind a ketten lemásztak. Hiába magyarázták volna, hogy megvan még a lépcső.</w:t>
      </w:r>
    </w:p>
    <w:p>
      <w:pPr>
        <w:pStyle w:val="Normal"/>
        <w:shd w:fill="FFFFFF" w:val="clear"/>
        <w:ind w:firstLine="284"/>
        <w:jc w:val="both"/>
        <w:rPr>
          <w:sz w:val="24"/>
          <w:szCs w:val="24"/>
        </w:rPr>
      </w:pPr>
      <w:r>
        <w:rPr>
          <w:sz w:val="24"/>
        </w:rPr>
        <w:t>A légitámadás javában tombolt – bombák potyogtak, puskák kerepeltek, fényszórók pásztázták az eget. A Steadman Streeten a mentőautók és a tűzoltókocsik szabályos forgalmi dugót okoztak. A küzdelemtől kábult Charlie nem tudta, mekkora a kár, csak azt, hogy nagyon nagy. Az égési sebek a kezén maró fájdalmat okoztak. Besegítették egy mentőkocsiba, aztán Annt is felemelték melléje. Közvetlenül az-előtt, hogy a tűzoltók megjöttek, Ann talpába beleszaladt egy éles faszilánk, és nem tudott lábra állni. Már ketten voltak a mentőkocsiban. Az egyik, egy dokkmunkás, idősebb férfi, a 11-ben lakott. Nyögött fájdalmában, karját és mellkasát csúnya égési sebek borították. A másik tűzoltó volt, egy üszkös gerenda rázuhant, és eltörött a kulcscsontja.</w:t>
      </w:r>
    </w:p>
    <w:p>
      <w:pPr>
        <w:pStyle w:val="Normal"/>
        <w:shd w:fill="FFFFFF" w:val="clear"/>
        <w:ind w:firstLine="284"/>
        <w:jc w:val="both"/>
        <w:rPr>
          <w:sz w:val="24"/>
          <w:szCs w:val="24"/>
        </w:rPr>
      </w:pPr>
      <w:r>
        <w:rPr>
          <w:sz w:val="24"/>
        </w:rPr>
        <w:t xml:space="preserve">Az út a kórházba rettentően lassúnak tűnt; a súlyos sebesült folyton nyögött. A kocsi kereke csikorgott a kőtörmeléken; ide-oda kanyargott, hogy akadályokat kerüljön ki, meg-megdöccent a lyukakon. Egyszer megállt, és némi kiabálás után visszafordult – nyilván el volt zárva az út. Amikor megérkeztek, az elsősegélyt nyújtó termek, sőt még a kórházi folyosók is zsúfolva voltak sebesültekkel; a földön ültek, hordágyakon, asztalokon feküdtek. Az ápolónők lázas igyekezettel kötöztek, orvostanhallgatók jártak körbe injekciókkal, műtősök tolták a kocsikat a műtőbe, a környékbeli nők teát főztek. Ann azt mondta, hazamegy, csak húzzák ki a szilánkot, de ki kellett várnia a sorát. Egy légó-parancsnok mondta Charlie-nak, hogy fél London ég – az </w:t>
      </w:r>
      <w:r>
        <w:rPr>
          <w:sz w:val="24"/>
          <w:lang w:val="en-US"/>
        </w:rPr>
        <w:t xml:space="preserve">East End </w:t>
      </w:r>
      <w:r>
        <w:rPr>
          <w:sz w:val="24"/>
        </w:rPr>
        <w:t xml:space="preserve">és a City legnagyobb része. Egész kerületek lángoltak még, akár a kigyulladt erdők, és a mentők meg a tűzoltók hiába próbálták megközelíteni őket. A </w:t>
      </w:r>
      <w:r>
        <w:rPr>
          <w:sz w:val="24"/>
          <w:lang w:val="en-US"/>
        </w:rPr>
        <w:t xml:space="preserve">blitz </w:t>
      </w:r>
      <w:r>
        <w:rPr>
          <w:sz w:val="24"/>
        </w:rPr>
        <w:t>kezdete óta ez volt a legsúlyosabb támadás. Sok ezer embert ért az otthonában, valószínűleg ijesztő lesz az áldozatok száma.</w:t>
      </w:r>
    </w:p>
    <w:p>
      <w:pPr>
        <w:pStyle w:val="Normal"/>
        <w:shd w:fill="FFFFFF" w:val="clear"/>
        <w:ind w:firstLine="284"/>
        <w:jc w:val="both"/>
        <w:rPr>
          <w:sz w:val="24"/>
          <w:szCs w:val="24"/>
        </w:rPr>
      </w:pPr>
      <w:r>
        <w:rPr>
          <w:sz w:val="24"/>
        </w:rPr>
        <w:t>Bekötözve, a Vöröskereszttől kapott, nem rájuk való ruhában, Charlie és Ann kora reggel mentek haza. Charlie-t az égési sebekkel békeidőben egy hétig is kórházban tartották volna, de az ágyak most a sokkal súlyosabb eseteknek kellettek. A tiszta, ártatlan hajnalban füstoszlopok kígyóztak az égen.</w:t>
      </w:r>
    </w:p>
    <w:p>
      <w:pPr>
        <w:pStyle w:val="Normal"/>
        <w:shd w:fill="FFFFFF" w:val="clear"/>
        <w:ind w:firstLine="284"/>
        <w:jc w:val="both"/>
        <w:rPr>
          <w:sz w:val="24"/>
          <w:szCs w:val="24"/>
        </w:rPr>
      </w:pPr>
      <w:r>
        <w:rPr>
          <w:sz w:val="24"/>
        </w:rPr>
        <w:t>Alf és Maggie Harris konyhaszéken ültek a házuk előtt. A 3-at nem érte találat, de a tűzoltók elárasztották, és a földszint vízben úszott. A tűzoltók néha több kárt okoztak, mint a bombák – de ezen nem lehetett segíteni az altalános zűrzavarban.</w:t>
      </w:r>
    </w:p>
    <w:p>
      <w:pPr>
        <w:pStyle w:val="Normal"/>
        <w:shd w:fill="FFFFFF" w:val="clear"/>
        <w:ind w:firstLine="284"/>
        <w:jc w:val="both"/>
        <w:rPr>
          <w:sz w:val="24"/>
          <w:szCs w:val="24"/>
        </w:rPr>
      </w:pPr>
      <w:r>
        <w:rPr>
          <w:sz w:val="24"/>
          <w:lang w:val="en-US"/>
        </w:rPr>
        <w:t xml:space="preserve">Alf </w:t>
      </w:r>
      <w:r>
        <w:rPr>
          <w:sz w:val="24"/>
        </w:rPr>
        <w:t xml:space="preserve">pontosan tudta, mi történt a Steadman Streeten. Charlie-ék oldalán a 7-től a 13-ig húzódott a pusztulás. Mögöttük még négy ház lakhatatlanná vált, de azokat újjá lehet építeni. Kevés ember járt az utcán. A kibombázottak menhelyre mentek, a sebesültek kórházba kerültek, a halottakat is elvitték. De a mentőalakulatok továbbra is ástak a 7-és romjai között, amely közvetlen találatot kapott. Néha három napig is eltartott a kutatás, és a </w:t>
      </w:r>
      <w:r>
        <w:rPr>
          <w:sz w:val="24"/>
          <w:lang w:val="en-US"/>
        </w:rPr>
        <w:t xml:space="preserve">blitz </w:t>
      </w:r>
      <w:r>
        <w:rPr>
          <w:sz w:val="24"/>
        </w:rPr>
        <w:t>során csodák is történtek. Mégis, Bennették számára szinte semmi remény sem maradt. Jobban járnak, jegyezte meg Alf, ha 1931-ben kilakoltatják őket. A lányuk elment hazulról a barátjával, a földalattiba menekültek, és csak röviddel ezelőtt jöttek haza. A lány a Gordonban ült, a kocsmáros felesége vigasztalta forró teával és a maradék konyakkal – Alf szerint hisztérikus rohamot kapott. A többi kibombázott házból két férfi meghalt, három férfi és egy nő megsebesült.</w:t>
      </w:r>
    </w:p>
    <w:p>
      <w:pPr>
        <w:pStyle w:val="Normal"/>
        <w:shd w:fill="FFFFFF" w:val="clear"/>
        <w:ind w:firstLine="284"/>
        <w:jc w:val="both"/>
        <w:rPr>
          <w:sz w:val="24"/>
          <w:szCs w:val="24"/>
        </w:rPr>
      </w:pPr>
      <w:r>
        <w:rPr>
          <w:sz w:val="24"/>
        </w:rPr>
        <w:t>Hosszú harc következett, az orvosok szokták így mondani. Képzeljék el, hogy valaki súlyos betegségben szenved. Elgyengítette egy heves, kis híján végzetes roham. Szigorú szabályok szerint kell élnie, és engedelmesen elvégeznie az előírt gyakorlatokat. A beteg gyakran azt hiszi, nem javul, néha valóban visszaesik, sőt kritikussá is válhat az állapota. Végül meggyógyul; bár senki sem tudja előre, mennyi időbe telik a gyógyulás. így élt át a Steadman Street még négy háborús esztendőt.</w:t>
      </w:r>
    </w:p>
    <w:p>
      <w:pPr>
        <w:pStyle w:val="Normal"/>
        <w:shd w:fill="FFFFFF" w:val="clear"/>
        <w:ind w:firstLine="284"/>
        <w:jc w:val="both"/>
        <w:rPr>
          <w:sz w:val="24"/>
          <w:szCs w:val="24"/>
        </w:rPr>
      </w:pPr>
      <w:r>
        <w:rPr>
          <w:sz w:val="24"/>
        </w:rPr>
        <w:t>A két nagy foghíj az utca két oldalán a közösségben is törést okozott. Charlie-ék oldalán a járdát egy időre elkerítették, mert azt hitték, fel nem robbant bomba van a romok között. Mindkét oldalon összetörtek a járda kőkockái, és ha esett, hatalmas tócsák keletkeztek. Az utca távolabbi végében lakók szívesebben mentek a párhuzamos utcán, ha a Barking Road- üzletekbe akartak eljutni. Az emberek babonásan féltek a romok mellett elmenni, a szörnyű emlék megfertőzte a helyet.</w:t>
      </w:r>
    </w:p>
    <w:p>
      <w:pPr>
        <w:pStyle w:val="Normal"/>
        <w:shd w:fill="FFFFFF" w:val="clear"/>
        <w:ind w:firstLine="284"/>
        <w:jc w:val="both"/>
        <w:rPr>
          <w:sz w:val="24"/>
          <w:szCs w:val="24"/>
        </w:rPr>
      </w:pPr>
      <w:r>
        <w:rPr>
          <w:sz w:val="24"/>
        </w:rPr>
        <w:t>A lerombolt házak között épen maradt az óvóhely. Már nem használták, mert új és jobb óvóhelyet építettek a főutca lebombázott üzletei helyére. Különben is, azután, hogy Hitler megtámadta Oroszországot, ritkultak a légiriadók, így az óvóhely sem volt már a Steadman Street gyülekezőhelye veszély idején. Néha részegek vagy csavargók aludtak benne. Néha a biztonságosabb Londonba hazaszivárgó gyermekek játszottak ott. De fokozatosan elárasztotta az eső és a sár, a kutyapiszok és a patkányok; a bűz elviselhetetlenné vált. Az elhagyott óvóhely a pusztulás jelképe lett.</w:t>
      </w:r>
    </w:p>
    <w:p>
      <w:pPr>
        <w:pStyle w:val="Normal"/>
        <w:shd w:fill="FFFFFF" w:val="clear"/>
        <w:ind w:firstLine="284"/>
        <w:jc w:val="both"/>
        <w:rPr>
          <w:sz w:val="24"/>
          <w:szCs w:val="24"/>
        </w:rPr>
      </w:pPr>
      <w:r>
        <w:rPr>
          <w:sz w:val="24"/>
        </w:rPr>
        <w:t xml:space="preserve">A kétfelé osztott Steadman Streetből </w:t>
      </w:r>
      <w:r>
        <w:rPr>
          <w:sz w:val="24"/>
          <w:lang w:val="en-US"/>
        </w:rPr>
        <w:t xml:space="preserve">Ann </w:t>
      </w:r>
      <w:r>
        <w:rPr>
          <w:sz w:val="24"/>
        </w:rPr>
        <w:t xml:space="preserve">és </w:t>
      </w:r>
      <w:r>
        <w:rPr>
          <w:sz w:val="24"/>
          <w:lang w:val="en-US"/>
        </w:rPr>
        <w:t xml:space="preserve">Charlie a </w:t>
      </w:r>
      <w:r>
        <w:rPr>
          <w:sz w:val="24"/>
        </w:rPr>
        <w:t>kisebbikben élt. Igaz, hogy itt állt a kocsma, a hagyományos központ. De a kocsma már csak árnyéka volt régi önmagának. Az utca túlsó végében lakók egyre ritkábban jöttek, mert nem szívesen botladoztak a törött járdán az elsötétítés után. Senki sem játszott már a zongorán, senki sem énekelt. A kocsmáros, akit Charlie évek óta ismert, nyugdíjba ment, és a helyét egy elég goromba yorkshire-i foglalta el. A háború miatt ritkán akadt whisky a különleges alkalmakra, vagy portói a nőknek. Néha sör sem volt – vagy legalábbis csapolt sör nem, csak üveges. Gyengébb is lett: híg, vacak, háborús ízű lötty.</w:t>
      </w:r>
    </w:p>
    <w:p>
      <w:pPr>
        <w:pStyle w:val="Normal"/>
        <w:shd w:fill="FFFFFF" w:val="clear"/>
        <w:ind w:firstLine="284"/>
        <w:jc w:val="both"/>
        <w:rPr>
          <w:sz w:val="24"/>
          <w:szCs w:val="24"/>
        </w:rPr>
      </w:pPr>
      <w:r>
        <w:rPr>
          <w:sz w:val="24"/>
        </w:rPr>
        <w:t>1943-ban a sarki üzlet az 1-ben bezárt. Nem volt áru, kevesebb lett a vásárló, és a tulajdonos özvegyasszony már nem tudott megélni a boltból. Elment a nővérének segíteni, akinek szintén üzlete volt London olyan részében, amelyet nem bombáztak. Mivel az özvegy a bolt felett lakott, az 1. is kiürült.</w:t>
      </w:r>
    </w:p>
    <w:p>
      <w:pPr>
        <w:pStyle w:val="Normal"/>
        <w:shd w:fill="FFFFFF" w:val="clear"/>
        <w:ind w:firstLine="284"/>
        <w:jc w:val="both"/>
        <w:rPr>
          <w:sz w:val="24"/>
          <w:szCs w:val="24"/>
        </w:rPr>
      </w:pPr>
      <w:r>
        <w:rPr>
          <w:sz w:val="24"/>
        </w:rPr>
        <w:t>1944-ben Alf Harris meghalt. Már vagy egy éve csúnyán köhögött, de nem volt hajlandó orvoshoz menni. Amikor mégis kórházba került, csak néhány hétig húzta. Maggie köszvénye olyan súlyos lett, hogy már alig bírt járni. Ann bevásárolt helyette, de Maggie nem tudott a házban élni Alf nélkül. Bement az öregek otthonába; Ann és Charlie soha többé nem látták.</w:t>
      </w:r>
    </w:p>
    <w:p>
      <w:pPr>
        <w:pStyle w:val="Normal"/>
        <w:shd w:fill="FFFFFF" w:val="clear"/>
        <w:ind w:firstLine="284"/>
        <w:jc w:val="both"/>
        <w:rPr>
          <w:sz w:val="24"/>
          <w:szCs w:val="24"/>
        </w:rPr>
      </w:pPr>
      <w:r>
        <w:rPr>
          <w:sz w:val="24"/>
        </w:rPr>
        <w:t>Az utca túlsó oldalán két ház állt üresen, Connollyéké és Bettyé. Három házban laktak. Ann és Charlie jó viszonyt tartott a megmaradt lakókkal, hiszen alig maradtak már szomszédok. Különösen Turnerékkel barátkoztak a 8-ból. Stan Turner ötven körül járhatott, a Victoria Dokkban dolgozott mint felvigyázó; csendes ember, nem vezetőtípus, de az ilyen emberek tették azzá az East Endet, ami. Turnerék-nek volt egy fiuk, katona, de nem küldték külföldre. Elvett egy lányt, aki a táboruk közelében lakott, és a lány a 8-ba jött lakni. Walesi lány volt, Gwennek hívták, furcsának találta Londont; Ann segített neki, hogy kiismerje magát. Charlie örült, ha az élénk, mindig mosolyra kész, mulatságos, dallamos kiejtéssel beszélő fiatalasszonyt meglátta az utcán.</w:t>
      </w:r>
    </w:p>
    <w:p>
      <w:pPr>
        <w:pStyle w:val="Normal"/>
        <w:shd w:fill="FFFFFF" w:val="clear"/>
        <w:ind w:firstLine="284"/>
        <w:jc w:val="both"/>
        <w:rPr>
          <w:sz w:val="24"/>
          <w:szCs w:val="24"/>
        </w:rPr>
      </w:pPr>
      <w:r>
        <w:rPr>
          <w:sz w:val="24"/>
        </w:rPr>
        <w:t>A Steadman Street két felét továbbra is elválasztotta a pusztulás. A jószomszédság még a régi időkben is csökkent a távolsággal. Whitmarshékon kívül Charlie sohasem barátkozott senkivel az utca másik végéből. Az öreg Whitmarsh özvegyen maradt, és továbbra is a 31-ben lakott, Charlie időnként meglátogatta, de máskülönben nemigen tudta, hogyan élnek az utca másik végében. Az emberek már nem kérték a tanácsát, és ha bajba kerültek, úgysem tehetett értük semmit. A régi bajok már nem léteztek, és a blitz, a közös csapás is a múlté lett. A családoknak külön gondjaik voltak, egy gyerek, aki kanyarót kapott valamelyik, a menekültek részére kijelölt területen; egy fiú, aki a Közel-Keleten harcolt.</w:t>
      </w:r>
    </w:p>
    <w:p>
      <w:pPr>
        <w:pStyle w:val="Normal"/>
        <w:shd w:fill="FFFFFF" w:val="clear"/>
        <w:ind w:firstLine="284"/>
        <w:jc w:val="both"/>
        <w:rPr>
          <w:sz w:val="24"/>
          <w:szCs w:val="24"/>
        </w:rPr>
      </w:pPr>
      <w:r>
        <w:rPr>
          <w:sz w:val="24"/>
        </w:rPr>
        <w:t>Légiriadók nélkül a háború jobban hasonlított az előzőhöz. A veszély megint csak az egyenruhásokat fenyegette. Táviratok jöttek: elesett, megsebesült, hadifogoly, eltűnt. Az élet Londonban komoly erőpróbát jelentett. Mindent jegyre adtak, még a ruhát is, kevés volt a szén a sötét, csendes teleken, az ember üzletről üzletre járt a legegyszerűbb dolgokért, borotvapengéért, spárgáért, inggombért, dohányért.</w:t>
      </w:r>
    </w:p>
    <w:p>
      <w:pPr>
        <w:pStyle w:val="Normal"/>
        <w:shd w:fill="FFFFFF" w:val="clear"/>
        <w:ind w:firstLine="284"/>
        <w:jc w:val="both"/>
        <w:rPr>
          <w:sz w:val="24"/>
          <w:szCs w:val="24"/>
        </w:rPr>
      </w:pPr>
      <w:r>
        <w:rPr>
          <w:sz w:val="24"/>
        </w:rPr>
        <w:t>Valahogy nehezebben viselték el a háborút,· amikor már biztos volt a győzelem. A nyugati front helyett mindenütt frontok húzódtak – a Közel-Keleten, Olaszországban, Normandiában és a Távol-Keleten –, és csak nehezen lehetett pontosan áttekinteni a helyzetet. Ez már nem Anglia háborúja volt; az amerikaiak a kezükbe vették az irányítást, amint beléptek, az igazi harcot pedig az oroszok vívták. Ami Angliát illeti, nyilvánvaló, hogy a tisztek és az urak megint mindent összezavartak; és a tőkések azért húzzák el a háborút, mert csak úgy dől hozzájuk a pénz. Senki sem akarta befejezni a háborút, csak a Steadman Streetek lakói. 1942-ben és 1943-ban már beszéltek Európa inváziójáról, de csak 1944-ben következett be. Úgy látszott, hogy a háború 1944-ben befejeződik, de 1945-ig tartott.</w:t>
      </w:r>
    </w:p>
    <w:p>
      <w:pPr>
        <w:pStyle w:val="Normal"/>
        <w:shd w:fill="FFFFFF" w:val="clear"/>
        <w:ind w:firstLine="284"/>
        <w:jc w:val="both"/>
        <w:rPr>
          <w:sz w:val="24"/>
          <w:szCs w:val="24"/>
        </w:rPr>
      </w:pPr>
      <w:r>
        <w:rPr>
          <w:sz w:val="24"/>
        </w:rPr>
        <w:t>Ann néha tréfált, hogy egyedül élnek, akár az előkelő külvárosok lakói. A valóságban nyomasztónak érezték, hogy senki sem lakik a szomszédos házakban. Miután Alf és Maggie elment, az üresség a 3-ban megállíthatatlan, lassú pusztulásnak tűnt. Charlie úgy érezte, mintha a másik oldalról, ahol valamikor a 7. állt, hideg szelek fújnának. Egy nap kijött egy felügyelő a tanácstól, aztán munkások érkeztek, és elegyengették a romokat, majd hatalmas fagerendák</w:t>
      </w:r>
      <w:r>
        <w:rPr>
          <w:sz w:val="26"/>
          <w:szCs w:val="22"/>
        </w:rPr>
        <w:t xml:space="preserve">kal </w:t>
      </w:r>
      <w:r>
        <w:rPr>
          <w:sz w:val="24"/>
        </w:rPr>
        <w:t>támasztották</w:t>
      </w:r>
      <w:r>
        <w:rPr>
          <w:sz w:val="26"/>
          <w:szCs w:val="22"/>
        </w:rPr>
        <w:t xml:space="preserve"> </w:t>
      </w:r>
      <w:r>
        <w:rPr>
          <w:sz w:val="24"/>
        </w:rPr>
        <w:t>meg</w:t>
      </w:r>
      <w:r>
        <w:rPr>
          <w:sz w:val="26"/>
          <w:szCs w:val="22"/>
        </w:rPr>
        <w:t xml:space="preserve"> </w:t>
      </w:r>
      <w:r>
        <w:rPr>
          <w:sz w:val="24"/>
        </w:rPr>
        <w:t>az</w:t>
      </w:r>
      <w:r>
        <w:rPr>
          <w:sz w:val="26"/>
          <w:szCs w:val="22"/>
        </w:rPr>
        <w:t xml:space="preserve"> </w:t>
      </w:r>
      <w:r>
        <w:rPr>
          <w:sz w:val="24"/>
        </w:rPr>
        <w:t>5.</w:t>
      </w:r>
      <w:r>
        <w:rPr>
          <w:sz w:val="26"/>
          <w:szCs w:val="22"/>
        </w:rPr>
        <w:t xml:space="preserve"> </w:t>
      </w:r>
      <w:r>
        <w:rPr>
          <w:sz w:val="24"/>
        </w:rPr>
        <w:t>falát.</w:t>
      </w:r>
      <w:r>
        <w:rPr>
          <w:sz w:val="26"/>
          <w:szCs w:val="22"/>
        </w:rPr>
        <w:t xml:space="preserve"> </w:t>
      </w:r>
      <w:r>
        <w:rPr>
          <w:sz w:val="24"/>
        </w:rPr>
        <w:t>Fölösleges,</w:t>
      </w:r>
      <w:r>
        <w:rPr>
          <w:sz w:val="26"/>
          <w:szCs w:val="22"/>
        </w:rPr>
        <w:t xml:space="preserve"> </w:t>
      </w:r>
      <w:r>
        <w:rPr>
          <w:sz w:val="24"/>
        </w:rPr>
        <w:t>jelentette</w:t>
      </w:r>
      <w:r>
        <w:rPr>
          <w:sz w:val="26"/>
          <w:szCs w:val="22"/>
        </w:rPr>
        <w:t xml:space="preserve"> </w:t>
      </w:r>
      <w:r>
        <w:rPr>
          <w:sz w:val="24"/>
        </w:rPr>
        <w:t xml:space="preserve">ki </w:t>
      </w:r>
      <w:r>
        <w:rPr>
          <w:sz w:val="24"/>
          <w:lang w:val="de-DE"/>
        </w:rPr>
        <w:t xml:space="preserve">Charlie. </w:t>
      </w:r>
      <w:r>
        <w:rPr>
          <w:sz w:val="24"/>
        </w:rPr>
        <w:t>Megsértették az otthona iránt érzett szeretetében; az ő háza nem szorul segítségre, meg tud állni a lábán.</w:t>
      </w:r>
    </w:p>
    <w:p>
      <w:pPr>
        <w:pStyle w:val="Normal"/>
        <w:shd w:fill="FFFFFF" w:val="clear"/>
        <w:ind w:firstLine="284"/>
        <w:jc w:val="both"/>
        <w:rPr>
          <w:sz w:val="24"/>
          <w:szCs w:val="24"/>
        </w:rPr>
      </w:pPr>
      <w:r>
        <w:rPr>
          <w:sz w:val="24"/>
        </w:rPr>
        <w:t xml:space="preserve">Figyelembe véve, hogy mennyi mindent állt ki, a ház jó állapotban maradt. A légitámadás után, míg nem esett, gyorsan bedeszkázták a lyukat a tetőn. A munkát Ann végezte el, Charlie nem tudott dolgozni a bekötözött </w:t>
      </w:r>
      <w:r>
        <w:rPr>
          <w:sz w:val="24"/>
          <w:lang w:val="fr-FR"/>
        </w:rPr>
        <w:t xml:space="preserve">kezével. </w:t>
      </w:r>
      <w:r>
        <w:rPr>
          <w:sz w:val="24"/>
        </w:rPr>
        <w:t>Később, nagy szerencséjére, talált valahol bádoglemezt, és rendesen megjavította a tetőt. Jobb lett, mint a régi cseréptető. Több hónapig a hátsó hálószobában aludtak, mert a tűz és a víz tönkretette az első szobát. Minden este és hétvégén dolgoztak, kijavították a vakolatot, új tapétát tettek fel, kicserélték a két megégett padlódeszkát, újramázolták a megpörkölődött ajtót, és megcsinálták a korlátot. A törött ablaküveg jelentette a legnagyobb gondot, beköszöntött a hideg, mielőtt új üveghez jutottak. Új matracot és szekrényt könnyen kaptak; sok jó holmit szerezhetett az ember a kibombázott és üres házakból, ha utánajárt.</w:t>
      </w:r>
    </w:p>
    <w:p>
      <w:pPr>
        <w:pStyle w:val="Normal"/>
        <w:shd w:fill="FFFFFF" w:val="clear"/>
        <w:ind w:firstLine="284"/>
        <w:jc w:val="both"/>
        <w:rPr>
          <w:sz w:val="24"/>
          <w:szCs w:val="24"/>
        </w:rPr>
      </w:pPr>
      <w:r>
        <w:rPr>
          <w:sz w:val="24"/>
        </w:rPr>
        <w:t xml:space="preserve">A háborús években mindenből kevés volt, csak a pénzből nem. </w:t>
      </w:r>
      <w:r>
        <w:rPr>
          <w:sz w:val="24"/>
          <w:lang w:val="de-DE"/>
        </w:rPr>
        <w:t xml:space="preserve">Charlie </w:t>
      </w:r>
      <w:r>
        <w:rPr>
          <w:sz w:val="24"/>
        </w:rPr>
        <w:t>munkavezető lett. Megérdemelte, körülbelül ebben a korban nevezik ki az embereket, és őt mind a főnökei, mind a szakszervezet megbecsülték. Néhány hétig különös érzés volt parancsokat osztogatni; ő jelölte ki az embereket a szemlén, nem őt jelölték ki. De végül is ez csak a felelősség természetes kibővítését jelentette, amit csapatvezetőként már amúgy is vállalt. Tíz fontot vitt haza hetenként, néha tizenegyet, tizenkettőt is, és Ann is megkeresett négyet. Csinos kis összeg volt, még az emelkedő árak ellenére is. A lakbér, amelyet nem emeltek, meg se kottyant nekik. Charlie állhatatosan spórolt, figyelte, hogyan növekednek a számok a postai takarékbetétkönyvében. Az ember nem tudhatja, mi lesz a háború után. A politikusok megesküdtek, hogy többé nem lesz munkanélküliség, de 1918-ban is megígérték. És a fiúknak olyasmire is szükségük lehet, amire egyelőre nem is gondolnak.</w:t>
      </w:r>
    </w:p>
    <w:p>
      <w:pPr>
        <w:pStyle w:val="Normal"/>
        <w:shd w:fill="FFFFFF" w:val="clear"/>
        <w:ind w:firstLine="284"/>
        <w:jc w:val="both"/>
        <w:rPr>
          <w:sz w:val="24"/>
          <w:szCs w:val="24"/>
        </w:rPr>
      </w:pPr>
      <w:r>
        <w:rPr>
          <w:sz w:val="24"/>
        </w:rPr>
        <w:t xml:space="preserve">Marjorie már nem lakott az </w:t>
      </w:r>
      <w:r>
        <w:rPr>
          <w:sz w:val="24"/>
          <w:lang w:val="de-DE"/>
        </w:rPr>
        <w:t xml:space="preserve">East Enden. </w:t>
      </w:r>
      <w:r>
        <w:rPr>
          <w:sz w:val="24"/>
        </w:rPr>
        <w:t xml:space="preserve">A </w:t>
      </w:r>
      <w:r>
        <w:rPr>
          <w:sz w:val="24"/>
          <w:lang w:val="de-DE"/>
        </w:rPr>
        <w:t xml:space="preserve">blitz </w:t>
      </w:r>
      <w:r>
        <w:rPr>
          <w:sz w:val="24"/>
        </w:rPr>
        <w:t>után egy darabig még az elsősegély-állomáson dolgozott, de azok a napok és éjszakák, amikor nem volt mit csinálni, untatták. A kék rohamruhát elegáns zöld egyenruhára cserélte fel, és egy tábornok sofőrje lett. Kensingtonban lakott, Ann és Charlie meglátogatták egy vasárnap. A ház megsérült, de a földszint épen maradt, és több hely volt benne, mint két Steadman Street-i házban együttvéve. A tulajdonosok vidéken éltek, és örültek, hogy valaki gondozza a házat a jelképes lakbérért.</w:t>
      </w:r>
    </w:p>
    <w:p>
      <w:pPr>
        <w:pStyle w:val="Normal"/>
        <w:shd w:fill="FFFFFF" w:val="clear"/>
        <w:ind w:firstLine="284"/>
        <w:jc w:val="both"/>
        <w:rPr>
          <w:sz w:val="24"/>
          <w:szCs w:val="24"/>
        </w:rPr>
      </w:pPr>
      <w:r>
        <w:rPr>
          <w:sz w:val="24"/>
          <w:lang w:val="en-US"/>
        </w:rPr>
        <w:t xml:space="preserve">Chuck </w:t>
      </w:r>
      <w:r>
        <w:rPr>
          <w:sz w:val="24"/>
        </w:rPr>
        <w:t xml:space="preserve">eltűnt. – </w:t>
      </w:r>
      <w:r>
        <w:rPr>
          <w:sz w:val="24"/>
          <w:lang w:val="en-US"/>
        </w:rPr>
        <w:t xml:space="preserve">Most </w:t>
      </w:r>
      <w:r>
        <w:rPr>
          <w:sz w:val="24"/>
        </w:rPr>
        <w:t xml:space="preserve">egy amerikaim </w:t>
      </w:r>
      <w:r>
        <w:rPr>
          <w:sz w:val="24"/>
          <w:lang w:val="en-US"/>
        </w:rPr>
        <w:t xml:space="preserve">van – </w:t>
      </w:r>
      <w:r>
        <w:rPr>
          <w:sz w:val="24"/>
        </w:rPr>
        <w:t>mondta vigyorogva Marjorie. Nagy megdöbbenést keltett, amikor az amerikai – egy feketebőrű – besétált. Nagyon udvariasan kezet rázott velük, körbeadogatta az italokat, és amíg Marjorie nem szólt, nem ült le. Valószínűleg azt hitte, hogy az övé a ház, és előkelő születésű hölgy.</w:t>
      </w:r>
    </w:p>
    <w:p>
      <w:pPr>
        <w:pStyle w:val="Normal"/>
        <w:shd w:fill="FFFFFF" w:val="clear"/>
        <w:ind w:firstLine="284"/>
        <w:jc w:val="both"/>
        <w:rPr>
          <w:sz w:val="24"/>
          <w:szCs w:val="24"/>
        </w:rPr>
      </w:pPr>
      <w:r>
        <w:rPr>
          <w:sz w:val="24"/>
        </w:rPr>
        <w:t xml:space="preserve">Hazafelé menet, a földalattin, </w:t>
      </w:r>
      <w:r>
        <w:rPr>
          <w:sz w:val="24"/>
          <w:lang w:val="en-US"/>
        </w:rPr>
        <w:t xml:space="preserve">Charlie </w:t>
      </w:r>
      <w:r>
        <w:rPr>
          <w:sz w:val="24"/>
        </w:rPr>
        <w:t>megszólalt: – Szerinted helyes, hogy egy négerrel jár?</w:t>
      </w:r>
    </w:p>
    <w:p>
      <w:pPr>
        <w:pStyle w:val="Normal"/>
        <w:shd w:fill="FFFFFF" w:val="clear"/>
        <w:ind w:firstLine="284"/>
        <w:jc w:val="both"/>
        <w:rPr>
          <w:sz w:val="24"/>
          <w:szCs w:val="24"/>
        </w:rPr>
      </w:pPr>
      <w:r>
        <w:rPr>
          <w:sz w:val="24"/>
        </w:rPr>
        <w:t xml:space="preserve">– </w:t>
      </w:r>
      <w:r>
        <w:rPr>
          <w:sz w:val="24"/>
        </w:rPr>
        <w:t xml:space="preserve">Marjnak nem lehet szabályokat előírni. Azt tesz, amit akar – mondta </w:t>
      </w:r>
      <w:r>
        <w:rPr>
          <w:sz w:val="24"/>
          <w:lang w:val="de-DE"/>
        </w:rPr>
        <w:t xml:space="preserve">Ann. </w:t>
      </w:r>
      <w:r>
        <w:rPr>
          <w:sz w:val="24"/>
        </w:rPr>
        <w:t>Aztán halkabbra fogta hangját: – Állítólag fantasztikusak … tudod, mire gondolok.</w:t>
      </w:r>
    </w:p>
    <w:p>
      <w:pPr>
        <w:pStyle w:val="Normal"/>
        <w:shd w:fill="FFFFFF" w:val="clear"/>
        <w:ind w:firstLine="284"/>
        <w:jc w:val="both"/>
        <w:rPr>
          <w:sz w:val="24"/>
          <w:szCs w:val="24"/>
        </w:rPr>
      </w:pPr>
      <w:r>
        <w:rPr>
          <w:sz w:val="24"/>
        </w:rPr>
        <w:t>Ez is része Marjorie őszinte, nyílt merészségének, gondolta Charlie. Mert Marjorie aztán nem sznob – a fekete őrmester volt, és Marjorie új állásában akármilyen rangú tisztet foghatott volna magának. Valószínűleg rendesebb fiú a fehér jenkiknél, akikről Charlie sok rosszat hallott.</w:t>
      </w:r>
    </w:p>
    <w:p>
      <w:pPr>
        <w:pStyle w:val="Normal"/>
        <w:shd w:fill="FFFFFF" w:val="clear"/>
        <w:ind w:firstLine="284"/>
        <w:jc w:val="both"/>
        <w:rPr>
          <w:sz w:val="24"/>
          <w:szCs w:val="24"/>
        </w:rPr>
      </w:pPr>
      <w:r>
        <w:rPr>
          <w:sz w:val="24"/>
        </w:rPr>
        <w:t xml:space="preserve">Lassan, az évek folyamán, London megint kezdett önmagához hasonlítani. A legtöbb asszony visszatért. Néhányan magukkal hozták a gyerekeiket, akár tudták a hatóságok, akár nem, vagy a gyerekek nőttek ki az iskoláskorból, és jogosan tértek haza. Kisbabák születtek, rengeteg kisbaba, </w:t>
      </w:r>
      <w:r>
        <w:rPr>
          <w:sz w:val="24"/>
          <w:lang w:val="fr-FR"/>
        </w:rPr>
        <w:t>házassá</w:t>
      </w:r>
      <w:r>
        <w:rPr>
          <w:sz w:val="24"/>
        </w:rPr>
        <w:t>gban és házasságon kívül, angol, amerikai, lengyel, vagy ki tudja, milyen nemzetiségű apáktól.</w:t>
      </w:r>
    </w:p>
    <w:p>
      <w:pPr>
        <w:pStyle w:val="Normal"/>
        <w:shd w:fill="FFFFFF" w:val="clear"/>
        <w:ind w:firstLine="284"/>
        <w:jc w:val="both"/>
        <w:rPr>
          <w:sz w:val="24"/>
          <w:szCs w:val="24"/>
        </w:rPr>
      </w:pPr>
      <w:r>
        <w:rPr>
          <w:sz w:val="24"/>
        </w:rPr>
        <w:t>Gwen Turner kislányt szült, és szép walesi nevet adott neki: Arianwen. Amikor Ann először látott babakocsit a Steadman Streeten, belenyilallt az öröm, mintha csak a nap sütött volna ki a szürke felhők korszaka után. Pedig nem is volt igazi babakocsi – igazit nem lehetett kapni, ahogyan annyi minden mást sem –, csak doboz,, kerekeken, amit Gwen férje csinált utolsó szabadságán.</w:t>
      </w:r>
    </w:p>
    <w:p>
      <w:pPr>
        <w:pStyle w:val="Normal"/>
        <w:shd w:fill="FFFFFF" w:val="clear"/>
        <w:ind w:firstLine="284"/>
        <w:jc w:val="both"/>
        <w:rPr>
          <w:sz w:val="24"/>
          <w:szCs w:val="24"/>
        </w:rPr>
      </w:pPr>
      <w:r>
        <w:rPr>
          <w:sz w:val="24"/>
        </w:rPr>
        <w:t xml:space="preserve">Ann és Charlie évente egyszer meglátogatták a fiúkat Devonban. </w:t>
      </w:r>
      <w:r>
        <w:rPr>
          <w:sz w:val="24"/>
          <w:lang w:val="de-DE"/>
        </w:rPr>
        <w:t xml:space="preserve">Charlie </w:t>
      </w:r>
      <w:r>
        <w:rPr>
          <w:sz w:val="24"/>
        </w:rPr>
        <w:t xml:space="preserve">egy hétig maradt, </w:t>
      </w:r>
      <w:r>
        <w:rPr>
          <w:sz w:val="24"/>
          <w:lang w:val="de-DE"/>
        </w:rPr>
        <w:t xml:space="preserve">Ann </w:t>
      </w:r>
      <w:r>
        <w:rPr>
          <w:sz w:val="24"/>
        </w:rPr>
        <w:t>egész augusztus hónapra. Minden évben megvitatták, hogy hazahozzák-e a fiúkat, és végül mindig ellene döntöttek. Egész boldogok voltak, jól ment nekik az iskola, nem hiányzott igazán az otthonuk. Ráadásul Hitlernek még maradtak bombázói, és Charlie félt egy újabb szörnyű csapástól, amely meglepetés-derűén érheti Londont, mint az 1941. májusi bombázás.</w:t>
      </w:r>
    </w:p>
    <w:p>
      <w:pPr>
        <w:pStyle w:val="Normal"/>
        <w:shd w:fill="FFFFFF" w:val="clear"/>
        <w:ind w:firstLine="284"/>
        <w:jc w:val="both"/>
        <w:rPr>
          <w:sz w:val="24"/>
          <w:szCs w:val="24"/>
        </w:rPr>
      </w:pPr>
      <w:r>
        <w:rPr>
          <w:sz w:val="24"/>
        </w:rPr>
        <w:t>A meglepetés a háború utolsó esztendejében következett be különösebb módon, mint bárki is elképzelte. A németek pilóta nélküli gépeket kezdtek használni, amelyeket London felé irányítottak, és úgy időzítettek, hogy a becsapódáskor robbanjanak – hamarosan repülőbombának hívták őket. Nem volt sziréna, sem légiriadó a régebbi értelemben, a bombák a nap bármely szakában, éjjel is, nappal is érkezhettek. Világosan lehetett látni és hallani őket, és az ember tudta, hogy az a veszélyes pillanat, amikor a motor leáll. Akkor maradt még egy perc menedéket keresni. A különös, titokzatos, embertelen szerkezeteket nem pilóta vezette, akit lőni lehetett, aki esetleg visszafordul, hogy mentse a bőrét; és mégis valami idegen, érzéketlen intelligencia jellemezte őket, akár a Mars-lakókat. Az emberek jobban féltek, többet idegeskedtek a repülőbombák idejében, mint a blitz alatt.</w:t>
      </w:r>
    </w:p>
    <w:p>
      <w:pPr>
        <w:pStyle w:val="Normal"/>
        <w:shd w:fill="FFFFFF" w:val="clear"/>
        <w:ind w:firstLine="284"/>
        <w:jc w:val="both"/>
        <w:rPr>
          <w:sz w:val="24"/>
          <w:szCs w:val="24"/>
        </w:rPr>
      </w:pPr>
      <w:r>
        <w:rPr>
          <w:sz w:val="24"/>
        </w:rPr>
        <w:t>A repülőbombák után a rakéták következtek. Még embertelenebbnek bizonyultak; az űr magasabb régióiból érkeztek, sokkal magasabbról, semhogy a géppuska vagy a légvédelem elérhette volna őket. Nem lehetett védekezni ellenük, sem fedezéket keresni a másodpercnyi haladék alatt. A robbanás után minden elcsendesedett – majd folytatódott a normális élet, kivéve ott, ahol a rakéta robbant. Mindenki tudta, hogy a rakéták kezdetlegesen és nem nagyon jól működnek, sok nem robbant fel, sok a nyílt vidéken vagy a tengerben végezte. Németországot valószínűleg legyőzik, mielőtt túlságosan nagy kárt okoz. Az embereket az riasztotta meg, hogy a harmadik világháborút – keserűen tréfálkoztak róla, főleg a Charlie korabeliek, mert ők még emlékeztek 1918 hamis reményeire – ilyen rakétákkal vívják majd. Charlie már nem éri meg, vagy olyan Öreg lesz, hogy neki már mindegy. De féltette a fiait, Londont, az életet, amely még virágzott körülötte.</w:t>
      </w:r>
    </w:p>
    <w:p>
      <w:pPr>
        <w:pStyle w:val="Normal"/>
        <w:shd w:fill="FFFFFF" w:val="clear"/>
        <w:ind w:firstLine="284"/>
        <w:jc w:val="both"/>
        <w:rPr>
          <w:sz w:val="24"/>
          <w:szCs w:val="24"/>
        </w:rPr>
      </w:pPr>
      <w:r>
        <w:rPr>
          <w:sz w:val="24"/>
        </w:rPr>
        <w:t>A rakéta, amely a Steadman Streetet találta, az utolsók közt jött. Elpusztította a Gordont, tökéletesen, precízen, mintha csak erre a célra tervezték volna. Senki sem halt meg, senki sem sebesült meg. Tíz órakor történt, egy szép délelőtt, amikor a kocsmáros és a felesége vásárolni ment. Ann és Charlie mindketten dolgoztak, és csak akkor tudták meg, amikor hazajöttek. Az utcai ablakokat betörte a légnyomás, és a háború hátralévő részében elsötétítő táblák mögött kellett élniük.</w:t>
      </w:r>
    </w:p>
    <w:p>
      <w:pPr>
        <w:pStyle w:val="Normal"/>
        <w:shd w:fill="FFFFFF" w:val="clear"/>
        <w:ind w:firstLine="284"/>
        <w:jc w:val="both"/>
        <w:rPr>
          <w:sz w:val="24"/>
          <w:szCs w:val="24"/>
        </w:rPr>
      </w:pPr>
      <w:r>
        <w:rPr>
          <w:sz w:val="24"/>
        </w:rPr>
        <w:t>Charlie-t súlyosan érintette a Gordon elveszítése, nem felháborodást vagy szomorúságot érzett, mint Betty halálakor, hanem olyanfajta nyomást, mint a férfi, akit minden barátja magára hagy. Esténként a tűzbe bámult, és emlékezett a zsúfolt kocsmára, a klimpírozó zongoristára, a karácsonyokra, amikor a kocsmáros fizetett, az éjféli murira újévkor. Most még a nagy ivászatok és a verekedések is szép emléknek tűntek – mert legalább az élethez tartoztak. A Gordonnal az életet támadták meg, az övét és az utcáét.</w:t>
      </w:r>
    </w:p>
    <w:p>
      <w:pPr>
        <w:pStyle w:val="Normal"/>
        <w:shd w:fill="FFFFFF" w:val="clear"/>
        <w:ind w:firstLine="284"/>
        <w:jc w:val="both"/>
        <w:rPr>
          <w:sz w:val="24"/>
          <w:szCs w:val="24"/>
        </w:rPr>
      </w:pPr>
      <w:r>
        <w:rPr>
          <w:sz w:val="24"/>
        </w:rPr>
        <w:t xml:space="preserve">Több hét eltelt, mire rávette magát, hogy elmenjen egy másik kocsmába. </w:t>
      </w:r>
      <w:r>
        <w:rPr>
          <w:sz w:val="24"/>
          <w:lang w:val="en-US"/>
        </w:rPr>
        <w:t xml:space="preserve">Stan </w:t>
      </w:r>
      <w:r>
        <w:rPr>
          <w:sz w:val="24"/>
        </w:rPr>
        <w:t>Turnerrel együtt ment el az Oránia Hercegébe. Kívül esett a hazai területen, a Barking Road másik oldalán állt, de igazság szerint így is nagyon közel. Úgy-ahogy hozzá is szokott. Be kellett ismernie, hogy kellemes, barátságos kocsma, élénkebb, mint a Gordon volt az utóbbi években. De mégsem ugyanaz. Írt a serfőzőknek, hogy újjáépítik-e a Gordont. Mézesmázosan válaszoltak, hogy minden lebombázott épületet pótolnak, amint a körülmények lehetővé teszik, és megköszönték az érdeklődését. De Charlie-t nem győzték meg, tudta, hogy csak akkor teszik meg, ha nekik is kifizetődik. És nem tetszett neki a szó, hogy „pótolják”, nem egészen azt jelenti, amit az „újjáépíteni”. Soha többé nem láthatja a kényelmes, fekete bőr-huzatú lócákat, a díszes betűket a tükrön, Charles George Gordon képét, aki szembenéz a gyilkos lándzsákka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17</w:t>
      </w:r>
    </w:p>
    <w:p>
      <w:pPr>
        <w:pStyle w:val="Normal"/>
        <w:shd w:fill="FFFFFF" w:val="clear"/>
        <w:ind w:firstLine="284"/>
        <w:jc w:val="both"/>
        <w:rPr>
          <w:sz w:val="24"/>
          <w:szCs w:val="24"/>
        </w:rPr>
      </w:pPr>
      <w:r>
        <w:rPr>
          <w:sz w:val="24"/>
        </w:rPr>
        <w:t>Miss Hawke és Sir Arnold unokatestvérek voltak – Miss Hawke a család másik ágához tartozott. Amint az gyakran megesik Angliában, a család egyik ágának pénz és társadalmi pozíció is jut, míg a másik ágnak pusztán a név. A rokonok csak karácsonyi üdvözlőkártyákon érintkeznek egymással, és csak akkor használják a családi köteléket, ha bajba kerülnek. Miss Hawke az édesanyját gondozta, míg csak el nem múlt harmincéves, így elmulasztotta a lehetőségeket, és nem ment férjhez; aztán húsz évig antik holmikkal kereskedett Plymouth egy ódon, festői negyedében. Az 1940-és nagy légitámadás elsöpörte a föld színéről a megélhetését és az otthonát (a bolt fölött lakott). Egy barátnője szállodájába ment lakni, aki nem fogadott el tőle pénzt. De élete végéig mégsem maradhat; fogalma sem volt róla, mihez is kezdhetne.</w:t>
      </w:r>
    </w:p>
    <w:p>
      <w:pPr>
        <w:pStyle w:val="Normal"/>
        <w:shd w:fill="FFFFFF" w:val="clear"/>
        <w:ind w:firstLine="284"/>
        <w:jc w:val="both"/>
        <w:rPr>
          <w:sz w:val="24"/>
          <w:szCs w:val="24"/>
        </w:rPr>
      </w:pPr>
      <w:r>
        <w:rPr>
          <w:sz w:val="24"/>
        </w:rPr>
        <w:t>Sir Arnold mentette ki szorult helyzetéből, felajánlotta neki az istálló fölötti lakást. Rossz állapotban van, magyarázta a levelében, de nemrégiben sikerült rendbe hozatnia. Két Londonból menekült fiúról kellene gondoskodnia, mert az édesanyjuk szeretne hazamenni. Lady Hawke-nak is segíthet a ház körül és a kertben – ,,de ezt majd még meglátjuk”.</w:t>
      </w:r>
    </w:p>
    <w:p>
      <w:pPr>
        <w:pStyle w:val="Normal"/>
        <w:shd w:fill="FFFFFF" w:val="clear"/>
        <w:ind w:firstLine="284"/>
        <w:jc w:val="both"/>
        <w:rPr>
          <w:sz w:val="24"/>
          <w:szCs w:val="24"/>
        </w:rPr>
      </w:pPr>
      <w:r>
        <w:rPr>
          <w:sz w:val="24"/>
        </w:rPr>
        <w:t xml:space="preserve">Miss Hawke-nak eszébe sem jutott, hogy visszautasítsa az ajánlatot, vagy gondolkodási időt kérjen. Kap egy kis fizetést, és nem kell lakbért fizetnie, így anyagi gondjai is megoldódnak. Egyébként is baráti ajánlat volt, a családi összetartás bizonyítéka, arról nem is szólva, hogy Sir Arnold az idősebb ág feje, és az ő kívánsága majdnemhogy parancs. Ugyanakkor érezte, hogy lejjebb csúszik a társadalmi ranglétrán – soha életében nem volt háztartási alkalmazott, még ebben az udvariasan leplezett formában sem. És egy kicsit aggódott a fiúk miatt is. Tizenkét és kilenc évesek, tehát nem egészen kisbabák, de mégiscsak fiúk, és ő semmit sem tud a fiúkról. Ráadásul londoniak, bizonyára az East End-ről jöttek, tehát durvák és rossz modorúak. </w:t>
      </w:r>
      <w:r>
        <w:rPr>
          <w:sz w:val="24"/>
          <w:lang w:val="en-US"/>
        </w:rPr>
        <w:t xml:space="preserve">Miss Hawke </w:t>
      </w:r>
      <w:r>
        <w:rPr>
          <w:sz w:val="24"/>
        </w:rPr>
        <w:t xml:space="preserve">egy cseppet sem bízott abban, hogy bánni tud majd velük. Sir Arnold is aggódott. Miközben a felesége teával kínálta </w:t>
      </w:r>
      <w:r>
        <w:rPr>
          <w:sz w:val="24"/>
          <w:lang w:val="en-US"/>
        </w:rPr>
        <w:t xml:space="preserve">Miss </w:t>
      </w:r>
      <w:r>
        <w:rPr>
          <w:sz w:val="24"/>
        </w:rPr>
        <w:t>Hawke-ot, beszélt Harryvel.</w:t>
      </w:r>
    </w:p>
    <w:p>
      <w:pPr>
        <w:pStyle w:val="Normal"/>
        <w:shd w:fill="FFFFFF" w:val="clear"/>
        <w:ind w:firstLine="284"/>
        <w:jc w:val="both"/>
        <w:rPr>
          <w:sz w:val="24"/>
          <w:szCs w:val="24"/>
        </w:rPr>
      </w:pPr>
      <w:r>
        <w:rPr>
          <w:sz w:val="24"/>
        </w:rPr>
        <w:t xml:space="preserve">–   </w:t>
      </w:r>
      <w:r>
        <w:rPr>
          <w:sz w:val="24"/>
        </w:rPr>
        <w:t>Én javasoltam ezt a megoldást – mondta neki –, és szeretném, ha ti is segítenétek, hogy sikerüljön. Ő … az unokahúgom … – Habozott. A felesége azt javasolta, hogy a gyerekek Agnes néninek szólítsák Miss Hawke-ot, de az ő szájából különösen hangzott volna. Újrakezdte: – Egy nőnek, akinek sosem volt családja, meg kell szoknia, hogy ilyen legénykékről gondoskodjon, amilyenek ti is vagytok. Az ember ad is, meg kap is – igen, ad is, meg kap is. Ted még egy kicsit fiatal, talán nem érti, de neked tudnod kell, tőletek is függ, hogy ne legyenek fölösleges gondjai. Ne csak ő törődjön veletek, ti is törődjetek vele.</w:t>
      </w:r>
    </w:p>
    <w:p>
      <w:pPr>
        <w:pStyle w:val="Normal"/>
        <w:shd w:fill="FFFFFF" w:val="clear"/>
        <w:ind w:firstLine="284"/>
        <w:jc w:val="both"/>
        <w:rPr>
          <w:sz w:val="24"/>
          <w:szCs w:val="24"/>
        </w:rPr>
      </w:pPr>
      <w:r>
        <w:rPr>
          <w:sz w:val="24"/>
        </w:rPr>
        <w:t xml:space="preserve">–  </w:t>
      </w:r>
      <w:r>
        <w:rPr>
          <w:sz w:val="24"/>
        </w:rPr>
        <w:t>Igen, értem – mondta Harry. Sir Arnold adott neki hat pennyt, és remélte, hogy Harry a bizalom jelének és nem megvesztegetésnek tekinti, aztán motyogott valamit, hogy dolga van. A fiú érti, gondolta. Értelmes gyerek, felnőttebb, mint más fiúk az ő korában.</w:t>
      </w:r>
    </w:p>
    <w:p>
      <w:pPr>
        <w:pStyle w:val="Normal"/>
        <w:shd w:fill="FFFFFF" w:val="clear"/>
        <w:ind w:firstLine="284"/>
        <w:jc w:val="both"/>
        <w:rPr>
          <w:sz w:val="24"/>
          <w:szCs w:val="24"/>
        </w:rPr>
      </w:pPr>
      <w:r>
        <w:rPr>
          <w:sz w:val="24"/>
        </w:rPr>
        <w:t>Az, hogy Agnes néninek hívták – vagyis, hogy mint Agnes nénire gondolt önmagára –, sokat segített Miss Hawke-nak. Nem nevelőnő, nem azért jött, hogy a fiúkat tanítsa, fegyelmezni se nagyon kellett őket. Meleg ételt kellett eléjük tenni, idejében iskolába küldeni őket, vigyázni, hogy zoknit váltsanak, ha átnedvesedett a cipőjük, és ágyba dugni őket melegvizes palackokkal, ha megfáztak. Magamagát is meglepte, hogy mennyire élvezi a dolgot. Pótmama lett, aki nem Pótolhatja ugyan az igazit, de a kötelességeit elvégzi – akár e8y igazi nagynéni. Hamarosan őszintén megszerette a fiúkat, ha másért nem, hát azért, mert alaptalannak bizonyulok az aggodalmai, és megnyugodhatott.</w:t>
      </w:r>
    </w:p>
    <w:p>
      <w:pPr>
        <w:pStyle w:val="Normal"/>
        <w:shd w:fill="FFFFFF" w:val="clear"/>
        <w:ind w:firstLine="284"/>
        <w:jc w:val="both"/>
        <w:rPr>
          <w:sz w:val="24"/>
          <w:szCs w:val="24"/>
        </w:rPr>
      </w:pPr>
      <w:r>
        <w:rPr>
          <w:sz w:val="24"/>
        </w:rPr>
        <w:t>A fiúkat viszont zavarba hozta az „Agnes néni” megszólíts– Ez a nő nagyon különbözött az ismerős nagynéniktől, Marj nénitől, Liza nénitől, bár eléggé hasonlított Vi néni-nez.  Óvatosan  fogadták a segítségét.  Nem akarták, hogy bármilyen fontos dologban ő vezesse őket, és a bajban sem akartak hozzá fordulni. Majd magukra támaszkodnak, vagy megkérdezik Sir Arnoldot, aki férfi és apa, vagy írnak haza. De mindenekelőtt önmagukban bíznak.</w:t>
      </w:r>
    </w:p>
    <w:p>
      <w:pPr>
        <w:pStyle w:val="Normal"/>
        <w:shd w:fill="FFFFFF" w:val="clear"/>
        <w:ind w:firstLine="284"/>
        <w:jc w:val="both"/>
        <w:rPr>
          <w:sz w:val="24"/>
          <w:szCs w:val="24"/>
        </w:rPr>
      </w:pPr>
      <w:r>
        <w:rPr>
          <w:sz w:val="24"/>
        </w:rPr>
        <w:t>Harry nem felejtette el, mit mondott Sir Arnold. Ted, kevésbé tudatosan, de szintén érezte, hogy nem volna bölcs túlságosan sokat várni Agnes nénitől. Ha gondoskodik meleg ételről meg hasonlókról, az bőségesen elegendő. Kerülték vele a meghitt viszonyt, és kerülték az összeütközést, mert a veszekedés is a meghittség egy formája. A legjobb módszer, ha minél kevesebbet kérnek tőle, és amit lehet, megcsinálnak maguk. így külön figyelmeztetés nélkül is fogat mostak, kipucolták a cipőjüket, beágyaztak, és rendet tartottak a szobájukban – ez nagyon fontos volt, mert nem akarták, hogy bemenjen a szobájukba. Korrekt, sőt harmonikus viszony alakult ki közöttük, amelyet Agnes néni harmonikusabbnak érzett, mint amilyen a valóságban volt.</w:t>
      </w:r>
    </w:p>
    <w:p>
      <w:pPr>
        <w:pStyle w:val="Normal"/>
        <w:shd w:fill="FFFFFF" w:val="clear"/>
        <w:ind w:firstLine="284"/>
        <w:jc w:val="both"/>
        <w:rPr>
          <w:sz w:val="24"/>
          <w:szCs w:val="24"/>
        </w:rPr>
      </w:pPr>
      <w:r>
        <w:rPr>
          <w:sz w:val="24"/>
        </w:rPr>
        <w:t xml:space="preserve">Egy lehetséges konfliktus hamarosan megoldódott. Agnes néni aggódott, ha nem mentek haza nyomban iskola után; az apjuk küldött nekik pénzt biciklire, így gyorsan megtehették volna az utat. De Ted szívesen játszott az utcán a pajtásaival, Harry pedig nagyon szeretett a városon kívül biciklizni. Szólt Sir Arnoldnak, hogy az édesanyjuk sohasem törődött vele, hol mászkálnak, csak vacsorára legyenek otthon. Sir Arnold azt javasolta </w:t>
      </w:r>
      <w:r>
        <w:rPr>
          <w:sz w:val="24"/>
          <w:lang w:val="en-US"/>
        </w:rPr>
        <w:t xml:space="preserve">Agnes </w:t>
      </w:r>
      <w:r>
        <w:rPr>
          <w:sz w:val="24"/>
        </w:rPr>
        <w:t>néninek, ő is ezt a politikát kövesse.</w:t>
      </w:r>
    </w:p>
    <w:p>
      <w:pPr>
        <w:pStyle w:val="Normal"/>
        <w:shd w:fill="FFFFFF" w:val="clear"/>
        <w:ind w:firstLine="284"/>
        <w:jc w:val="both"/>
        <w:rPr>
          <w:sz w:val="24"/>
          <w:szCs w:val="24"/>
        </w:rPr>
      </w:pPr>
      <w:r>
        <w:rPr>
          <w:sz w:val="24"/>
        </w:rPr>
        <w:t xml:space="preserve">A két fiú meglehetősen egyformának tűnt. Mindkettő értelmes, független, és olyan jó modorú, ahogy egy East End-i gyerektől el lehetett várni. </w:t>
      </w:r>
      <w:r>
        <w:rPr>
          <w:sz w:val="24"/>
          <w:lang w:val="en-US"/>
        </w:rPr>
        <w:t xml:space="preserve">Ted </w:t>
      </w:r>
      <w:r>
        <w:rPr>
          <w:sz w:val="24"/>
        </w:rPr>
        <w:t>többet kiabált és nevetett, de persze ő volt a fiatalabb. Nem sokat rakoncátlankodtak, és nem látszott rajtuk, hogy nagyon hiányoznának nekik a szüleik.</w:t>
      </w:r>
    </w:p>
    <w:p>
      <w:pPr>
        <w:pStyle w:val="Normal"/>
        <w:shd w:fill="FFFFFF" w:val="clear"/>
        <w:ind w:firstLine="284"/>
        <w:jc w:val="both"/>
        <w:rPr>
          <w:sz w:val="24"/>
          <w:szCs w:val="24"/>
        </w:rPr>
      </w:pPr>
      <w:r>
        <w:rPr>
          <w:sz w:val="24"/>
        </w:rPr>
        <w:t xml:space="preserve">Agnes néni megfigyelése ellenére a két fiú nem nagyon hasonlított egymáshoz. Először </w:t>
      </w:r>
      <w:r>
        <w:rPr>
          <w:sz w:val="24"/>
          <w:lang w:val="en-US"/>
        </w:rPr>
        <w:t xml:space="preserve">is Harry most </w:t>
      </w:r>
      <w:r>
        <w:rPr>
          <w:sz w:val="24"/>
        </w:rPr>
        <w:t>már teljesen elkülönült előző életétől a Steadman Streeten. Már gyerekkorában sem merült bele olyan mélyen az utca életébe, mint a többi fiú – sohasem lelte őszinte örömét az ugróiskolában, az ajtókon való csengetésben, a potyabuszozásban. Most végre egyedül lehetett. Egyedül ment hosszú biciklitúrákra, ment, amerre kedve tartotta, és nem sokat törődött vele, hova jutott. Nem nagyon vonzódott a vidékhez, mindig az úton maradt; nem érdekelte a vadregényes Dartmoor a távolban, nem tudta, mit csinálnak az emberek a tanyákon; félt a nagy kutyáktól és a bikáktól. Kevés barátja volt az iskolában, a devoniak vagy a menekültek között. Néha -mostanában már ritkábban – indokolatlanul is megszegte az iskolai szabályzatot, maga sem tudta, miért; néha jelentéktelen apróságok miatt elöntötte a méreg, például ha egy fiú a megkérdezése nélkül használta a tollát. A többiek sokáig emlékeztek a kitöréseire, bár Harry hamar elfelejtette őket. Mind a tanárok, mind a fiúk bizonyos távolságot tartottak Harrytől, nem értették meg. Ez megfelelt neki. Kiegyensúlyozott körülmények nélkül is nagyon elégedett volt. Nehezen tudta elképzelni, hogy visszatér a Steadman Streetre, holott feltehetőleg egyszer vissza kell mennie. Annak már vége, az befejeződött szakasz az életében. De arra sem gondolt, hogy a háború után Devonban maradjon. Különben sem érezte fontosnak, hogy hol él. Mindenütt egyedül lesz, mindenütt gondoskodik magáról.</w:t>
      </w:r>
    </w:p>
    <w:p>
      <w:pPr>
        <w:pStyle w:val="Normal"/>
        <w:shd w:fill="FFFFFF" w:val="clear"/>
        <w:ind w:firstLine="284"/>
        <w:jc w:val="both"/>
        <w:rPr>
          <w:sz w:val="24"/>
          <w:szCs w:val="24"/>
        </w:rPr>
      </w:pPr>
      <w:r>
        <w:rPr>
          <w:sz w:val="24"/>
        </w:rPr>
        <w:t>Minden könyvet elolvasott, amihez hozzájutott. Kalandregényeket is olvasott, de nem nagyon szerette az ilyen történeteket. A jellemeket – főleg a fiúkét, akiket csodálnia kellett volna – fölösleges tényezőnek tartotta. Az információ kedvéért olvasott, jobban szerette az útleírásokat és a történelmi könyveket. Szívesen utazna, gondolta. A biciklitúrákon egyik álomvilágból a másikba lépett. Megtalálja az inkák eltűnt városait, partra száll egy csendes-óceáni szigeten, ahol élnek még történelem előtti állatok. De a legdédelgetettebb álma nem volt ilyen gyerekes. Az öreg Mr. Wheelwrightról álmodott, aki egyedül él egy parányi lakásban; a szomszédok ártalmatlan különcnek tartják; csak néha-néha bukkan elő, hogy elmenjen a British Museumba. Csak a halála után derül majd ki, hogy megfejtette a minószi írást.</w:t>
      </w:r>
      <w:r>
        <w:rPr>
          <w:rStyle w:val="FootnoteCharacters"/>
          <w:rStyle w:val="FootnoteAnchor"/>
          <w:sz w:val="24"/>
        </w:rPr>
        <w:footnoteReference w:id="3"/>
      </w:r>
      <w:r>
        <w:rPr>
          <w:sz w:val="24"/>
        </w:rPr>
        <w:t xml:space="preserve"> Amikor Harry elmúlt tizennégy éves, az álmokban egy lány is megjelent. Nagyon szép volt, és szenvedélyesen szerelmes Harrybe. Tucatnyi más férfi is vágyott rá, de a lány csak őt szerette. Randevúkat beszélt meg vele; a lány türelmesen szenvedett, amikor ő, Harry, elfelejtette; a lány kopogtatott az ajtaján, és ő vonakodva nyitotta ki. Harry az ágyra dobta, és türelmetlenül a magáévá tette, és már visszatért munkájához, amikor a lány így sóhajtott: – Köszönöm … Köszönöm! (Ha Harry felgerjedt hangulatban volt, így végződött a történet.) – Vagy határozottan megmondta a lánynak: – Nincs most időm rád! (Harry ezt a befejezést szerette.) – Rövid levélkék tudatták a lánnyal, hogy Harry elutazott, és nem tudja, mikor tér vissza. A lány mindig hűséges volt, </w:t>
      </w:r>
      <w:r>
        <w:rPr>
          <w:sz w:val="24"/>
          <w:lang w:val="en-US"/>
        </w:rPr>
        <w:t xml:space="preserve">Harry </w:t>
      </w:r>
      <w:r>
        <w:rPr>
          <w:sz w:val="24"/>
        </w:rPr>
        <w:t>pedig független.</w:t>
      </w:r>
    </w:p>
    <w:p>
      <w:pPr>
        <w:pStyle w:val="Normal"/>
        <w:shd w:fill="FFFFFF" w:val="clear"/>
        <w:ind w:firstLine="284"/>
        <w:jc w:val="both"/>
        <w:rPr>
          <w:sz w:val="24"/>
          <w:szCs w:val="24"/>
        </w:rPr>
      </w:pPr>
      <w:r>
        <w:rPr>
          <w:sz w:val="24"/>
        </w:rPr>
        <w:t xml:space="preserve">Tedben megvolt a képesség, ami Harryből hiányzott: Ted egész szívével a jelenben élt. Élvezte a vidéki életet. Behajlított dróttal horgászott a patakban, és amikor idősebb lett, Charlie-tól horgászbotot kért karácsonyra. Almát lopott, teheneket és birkákat kergetett, nyáron a tavakban úszott, télen a mocsáron fakutyázott. Sohasem kóborolt egyedül, mindig ő vezette a gyerekcsapatot. Könnyen barátkozott, lányokkal és fiúkkal egyaránt. Tednek a lányok valódiak voltak, nem titokzatos, fantasztikus teremtmények. Bebújt velük a sövény mögé, megcsókolta őket, megcsiklandozta őket a szoknyájuk alatt. Ha szexuális szempontból gondolt lányokra, mindig egy ismerős lányt képzelt maga elé. Ted magas, erős fiú volt. Nem úgy, mint a bátyja, ő idősebbnek látszott a koránál, akárcsak az apja kölyökkorában. </w:t>
      </w:r>
    </w:p>
    <w:p>
      <w:pPr>
        <w:pStyle w:val="Normal"/>
        <w:shd w:fill="FFFFFF" w:val="clear"/>
        <w:ind w:firstLine="284"/>
        <w:jc w:val="both"/>
        <w:rPr>
          <w:sz w:val="24"/>
          <w:szCs w:val="24"/>
        </w:rPr>
      </w:pPr>
      <w:r>
        <w:rPr>
          <w:sz w:val="24"/>
        </w:rPr>
        <w:t xml:space="preserve">És mégis, pontosan tudta, hogy száműzetésben él. Londoni volt; és bár nem jutott rá ideje, hogy honvágyat érezzen, a csendes percekben, mielőtt elaludt, mindig Londonban járt. Sohasem jutott eszébe, hogy nem megy vissza, ha véget ér a háború, vagy ha előbb befejezi az iskolát. A Ted korabeli, helybeli és menekült gyerekek, a „bugrisok” és „prolik” között véget nem érő ellenségeskedés dúlt az iskolában. Mindegyik csapat zsákmányolt üveggolyókat és gesztenyéket a másiktól; háborúskodtak, játszótéri verekedéseket kezdeményeztek. </w:t>
      </w:r>
      <w:r>
        <w:rPr>
          <w:sz w:val="24"/>
          <w:lang w:val="en-US"/>
        </w:rPr>
        <w:t xml:space="preserve">Ted </w:t>
      </w:r>
      <w:r>
        <w:rPr>
          <w:sz w:val="24"/>
        </w:rPr>
        <w:t>elszánt verekedő volt a londoniak között. Heves, de gyűlölet nélküli küzdelmet vívtak, így azután devoni barátai is akadtak, és devoni lányokkal is csókolózott. Mégis, egy pillanatra sem felejtette el, hogy kicsoda.</w:t>
      </w:r>
    </w:p>
    <w:p>
      <w:pPr>
        <w:pStyle w:val="Normal"/>
        <w:shd w:fill="FFFFFF" w:val="clear"/>
        <w:ind w:firstLine="284"/>
        <w:jc w:val="both"/>
        <w:rPr>
          <w:sz w:val="24"/>
          <w:szCs w:val="24"/>
        </w:rPr>
      </w:pPr>
      <w:r>
        <w:rPr>
          <w:sz w:val="24"/>
        </w:rPr>
        <w:t>Augusztus hónapra Agnes néni elutazott nyaralni a barátnője szállodájába, Plymouthba. Amikor Charlie és Ann beköltöztek, a lakás nagyon kicsi lett, a falakat majd szétvetette a lármás vidámság. Charlie a devoni utazást kalandnak tekintette, és azt állította, hogy sehol sem ismeri ki magát, a claphami állomást kivéve. Azzal ugratta Tedet, hogy nem tudja megkülönböztetni a bikát a tehéntől vagy a hosszú szőrű birkát a kecskétől. Az okehamptoni üzletekben egy szót sem szólt, a fiúkat kérte meg, hogy fordítsák le neki, mit mondanak a bennszülöttek.</w:t>
      </w:r>
    </w:p>
    <w:p>
      <w:pPr>
        <w:pStyle w:val="Normal"/>
        <w:shd w:fill="FFFFFF" w:val="clear"/>
        <w:ind w:firstLine="284"/>
        <w:jc w:val="both"/>
        <w:rPr>
          <w:sz w:val="24"/>
          <w:szCs w:val="24"/>
        </w:rPr>
      </w:pPr>
      <w:r>
        <w:rPr>
          <w:sz w:val="24"/>
        </w:rPr>
        <w:t xml:space="preserve">Sokat beszélt a Steadman Streetről és á dokkokról, </w:t>
      </w:r>
      <w:r>
        <w:rPr>
          <w:sz w:val="24"/>
          <w:lang w:val="en-US"/>
        </w:rPr>
        <w:t xml:space="preserve">Tom </w:t>
      </w:r>
      <w:r>
        <w:rPr>
          <w:sz w:val="24"/>
        </w:rPr>
        <w:t xml:space="preserve">Whitmarshról, </w:t>
      </w:r>
      <w:r>
        <w:rPr>
          <w:sz w:val="24"/>
          <w:lang w:val="en-US"/>
        </w:rPr>
        <w:t xml:space="preserve">Alf </w:t>
      </w:r>
      <w:r>
        <w:rPr>
          <w:sz w:val="24"/>
        </w:rPr>
        <w:t xml:space="preserve">Harrisről és </w:t>
      </w:r>
      <w:r>
        <w:rPr>
          <w:sz w:val="24"/>
          <w:lang w:val="en-US"/>
        </w:rPr>
        <w:t xml:space="preserve">Stan </w:t>
      </w:r>
      <w:r>
        <w:rPr>
          <w:sz w:val="24"/>
        </w:rPr>
        <w:t>Turnerről. Sohasem jutott eszébe, hogy a fiúk ezt a Londont kevésbé érzik valóságosnak, mint ő, bár Tednek valódibb volt, mint Harrynek. Arról, hogy mit csinálnak a fiúk, keveset kérdezett; csak annyit, hogy: – Jól megvagytok? Hát az iskola? – Megelégedett azzal, hogy egészségesek és többé-kevésbé boldogok; egyszer úgyis visszatér az életük a rendes kerékvágásba.</w:t>
      </w:r>
    </w:p>
    <w:p>
      <w:pPr>
        <w:pStyle w:val="Normal"/>
        <w:shd w:fill="FFFFFF" w:val="clear"/>
        <w:ind w:firstLine="284"/>
        <w:jc w:val="both"/>
        <w:rPr>
          <w:sz w:val="24"/>
          <w:szCs w:val="24"/>
        </w:rPr>
      </w:pPr>
      <w:r>
        <w:rPr>
          <w:sz w:val="24"/>
        </w:rPr>
        <w:t xml:space="preserve">Ted nem bálványozta az apját, de úgy értékelte, ahogyan azt Charlie maga is szerette volna. Charlie képviselte a valóságot, az erőt, a szabad életet, a fiúkra váró férfikort. Amikor </w:t>
      </w:r>
      <w:r>
        <w:rPr>
          <w:sz w:val="24"/>
          <w:lang w:val="en-US"/>
        </w:rPr>
        <w:t xml:space="preserve">Charlie </w:t>
      </w:r>
      <w:r>
        <w:rPr>
          <w:sz w:val="24"/>
        </w:rPr>
        <w:t xml:space="preserve">hazament, </w:t>
      </w:r>
      <w:r>
        <w:rPr>
          <w:sz w:val="24"/>
          <w:lang w:val="en-US"/>
        </w:rPr>
        <w:t xml:space="preserve">Ted </w:t>
      </w:r>
      <w:r>
        <w:rPr>
          <w:sz w:val="24"/>
        </w:rPr>
        <w:t xml:space="preserve">számára bezárult egy ajtó. </w:t>
      </w:r>
      <w:r>
        <w:rPr>
          <w:sz w:val="24"/>
          <w:lang w:val="en-US"/>
        </w:rPr>
        <w:t xml:space="preserve">Harry </w:t>
      </w:r>
      <w:r>
        <w:rPr>
          <w:sz w:val="24"/>
        </w:rPr>
        <w:t>bűntudattal ugyan, de megkönnyebbült. Évről évre nehezebbnek találta, hogy meghallgassa a Steadman Street- híreket, nevessen a vicceken, törődjön az emberekkel.</w:t>
      </w:r>
    </w:p>
    <w:p>
      <w:pPr>
        <w:pStyle w:val="Normal"/>
        <w:shd w:fill="FFFFFF" w:val="clear"/>
        <w:ind w:firstLine="284"/>
        <w:jc w:val="both"/>
        <w:rPr>
          <w:sz w:val="24"/>
          <w:szCs w:val="24"/>
        </w:rPr>
      </w:pPr>
      <w:r>
        <w:rPr>
          <w:sz w:val="24"/>
        </w:rPr>
        <w:t>Az augusztus többi része az év legkülönösebb szakasza volt. Boldog idő, mert mindkét fiú őszintén szerette az édesanyját. Békés idő, mert csendesen beszélgethettek hármasban, céltalan sétákra indulhattak, megbámulták a ragyogó naplementét a dombok felett, örültek, amiért együtt lehettek. Mégsem volt a boldogság egészen felhőtlen, mert felébresztette bennük az állandóság illúzióját, amely nem jöhetett létre – Ann nemsokára hazamegy, a fiúk pedig felnőnek. Minden augusztus felelevenítette az első háborús évet, amikor Ann és a fiúk úgy éltek együtt, akár a hajótöröttek a szigeten. De akkor gyerekek voltak, és most már nem azok.</w:t>
      </w:r>
    </w:p>
    <w:p>
      <w:pPr>
        <w:pStyle w:val="Normal"/>
        <w:shd w:fill="FFFFFF" w:val="clear"/>
        <w:ind w:firstLine="284"/>
        <w:jc w:val="both"/>
        <w:rPr>
          <w:sz w:val="24"/>
          <w:szCs w:val="24"/>
        </w:rPr>
      </w:pPr>
      <w:r>
        <w:rPr>
          <w:sz w:val="24"/>
        </w:rPr>
        <w:t xml:space="preserve">Vajon </w:t>
      </w:r>
      <w:r>
        <w:rPr>
          <w:sz w:val="24"/>
          <w:lang w:val="en-US"/>
        </w:rPr>
        <w:t xml:space="preserve">Harry is </w:t>
      </w:r>
      <w:r>
        <w:rPr>
          <w:sz w:val="24"/>
        </w:rPr>
        <w:t xml:space="preserve">elidegenült Anntől? </w:t>
      </w:r>
      <w:r>
        <w:rPr>
          <w:sz w:val="24"/>
          <w:lang w:val="en-US"/>
        </w:rPr>
        <w:t xml:space="preserve">Harry </w:t>
      </w:r>
      <w:r>
        <w:rPr>
          <w:sz w:val="24"/>
        </w:rPr>
        <w:t>gyűlölte a gondolatot, mert senkivel a világon nem tudott úgy beszélni, ahogyan az anyjával. Az anyját komolyan érdekelte, hogy halad az iskolában, és mit csinál a szabad idejében. Ann őszintén beszélt a Steadman Streetről, nem festette le szebbek, ahogyan Charlie, és elmondta, hogy bizony megváltozott. Marjorie néni szeretőiről is beszélt, amitől Harry nagyon felnőttnek érezte magát.</w:t>
      </w:r>
    </w:p>
    <w:p>
      <w:pPr>
        <w:pStyle w:val="Normal"/>
        <w:shd w:fill="FFFFFF" w:val="clear"/>
        <w:ind w:firstLine="284"/>
        <w:jc w:val="both"/>
        <w:rPr>
          <w:sz w:val="24"/>
          <w:szCs w:val="24"/>
        </w:rPr>
      </w:pPr>
      <w:r>
        <w:rPr>
          <w:sz w:val="24"/>
        </w:rPr>
        <w:t xml:space="preserve">És vele tartották a kapcsolatot egész évben, hiszen Ann írta a leveleket és nem Charlie. Harry megírta, milyen könyveket olvas, és Ann válaszolt rá. A háború közepén divatba jött a </w:t>
      </w:r>
      <w:r>
        <w:rPr>
          <w:i/>
          <w:iCs/>
          <w:sz w:val="24"/>
        </w:rPr>
        <w:t>Háború és béké</w:t>
      </w:r>
      <w:r>
        <w:rPr>
          <w:sz w:val="24"/>
        </w:rPr>
        <w:t>-t</w:t>
      </w:r>
      <w:r>
        <w:rPr>
          <w:i/>
          <w:iCs/>
          <w:sz w:val="24"/>
        </w:rPr>
        <w:t xml:space="preserve"> </w:t>
      </w:r>
      <w:r>
        <w:rPr>
          <w:sz w:val="24"/>
        </w:rPr>
        <w:t>olvasni. Egy másfajta, de fontos valóságról tudósított, amellett egyfajta tiszteletadás is volt Oroszországnak, ha valaki elolvasta. Ann megvette a könyvet. – Ezerötszáz oldal! – mondta Charlie. – Sohasem fejezed be. – De befejezte, és 1943 karácsonyára elküldte Harrynek. A következő augusztusban csak a könyvről beszéltek, a kedvenc jeleneteikről és szereplőikről.</w:t>
      </w:r>
    </w:p>
    <w:p>
      <w:pPr>
        <w:pStyle w:val="Normal"/>
        <w:shd w:fill="FFFFFF" w:val="clear"/>
        <w:ind w:firstLine="284"/>
        <w:jc w:val="both"/>
        <w:rPr>
          <w:sz w:val="24"/>
          <w:szCs w:val="24"/>
        </w:rPr>
      </w:pPr>
      <w:r>
        <w:rPr>
          <w:sz w:val="24"/>
        </w:rPr>
        <w:t>Valami mégis elválasztotta őket. Ann teljes egészében a Steadman Streethez tartozott, egész évben Charlie felesége volt, és csak egy hónapig Harry anyja. Egy hónap alatt pedig nem lehet szoros érzelmi kapcsolatot teremteni. Ann még nem veszített fürgeségéből, energikusságából, gyakorlatiasságából. Bár nem tudta, miből, de észrevette, hogy Harry hajlamos az álmodozásra. Az öreg Dorától örökölte, gondolta Ann, és biztos, hogy semmi haszna nem lesz majd belőle.</w:t>
      </w:r>
    </w:p>
    <w:p>
      <w:pPr>
        <w:pStyle w:val="Normal"/>
        <w:shd w:fill="FFFFFF" w:val="clear"/>
        <w:ind w:firstLine="284"/>
        <w:jc w:val="both"/>
        <w:rPr>
          <w:sz w:val="24"/>
          <w:szCs w:val="24"/>
        </w:rPr>
      </w:pPr>
      <w:r>
        <w:rPr>
          <w:sz w:val="24"/>
        </w:rPr>
        <w:t>A vonaton hazafelé, minden évben azon töprengett, helyesen teszi-e, hogy a fiúkat anya nélkül hagyja felnőni. Bár látszólag minden a legnagyobb rendben volt. De múlt az idő, és Ann egyre kevésbé tudta, miféle ember válik majd a fiúkból.</w:t>
      </w:r>
    </w:p>
    <w:p>
      <w:pPr>
        <w:pStyle w:val="Normal"/>
        <w:shd w:fill="FFFFFF" w:val="clear"/>
        <w:ind w:firstLine="284"/>
        <w:jc w:val="both"/>
        <w:rPr>
          <w:sz w:val="24"/>
          <w:szCs w:val="24"/>
        </w:rPr>
      </w:pPr>
      <w:r>
        <w:rPr>
          <w:sz w:val="24"/>
        </w:rPr>
        <w:t>1941-ben, egy vasárnap, amikor kijöttek a templomból, az elemi iskola igazgatója néhány szót váltott Agnes nénivel. Azt mondta, hogy Harry Wheelwrightnak meg kellene pályáznia az ösztöndíjat a középiskolába. Ha megnyeri, nem kell tandíjat fizetnie. Természetesen szükség lesz egy kis pénzre, az egyenruhára meg hasonlókra.</w:t>
      </w:r>
    </w:p>
    <w:p>
      <w:pPr>
        <w:pStyle w:val="Normal"/>
        <w:shd w:fill="FFFFFF" w:val="clear"/>
        <w:ind w:firstLine="284"/>
        <w:jc w:val="both"/>
        <w:rPr>
          <w:sz w:val="24"/>
          <w:szCs w:val="24"/>
        </w:rPr>
      </w:pPr>
      <w:r>
        <w:rPr>
          <w:sz w:val="24"/>
        </w:rPr>
        <w:t xml:space="preserve">Mielőtt Harrynek szólt volna, Agnes néni beszélt Sir Arnolddal. Majd gondolkozik rajta, mondta Sir Arnold. És természetesen </w:t>
      </w:r>
      <w:r>
        <w:rPr>
          <w:sz w:val="24"/>
          <w:lang w:val="en-US"/>
        </w:rPr>
        <w:t xml:space="preserve">Harry </w:t>
      </w:r>
      <w:r>
        <w:rPr>
          <w:sz w:val="24"/>
        </w:rPr>
        <w:t>apját is meg kell kérdezni. Ebben a társadalmi osztályban van, aki becsüli a tanulást, más viszont nem.</w:t>
      </w:r>
    </w:p>
    <w:p>
      <w:pPr>
        <w:pStyle w:val="TextBodyIndent"/>
        <w:rPr>
          <w:szCs w:val="24"/>
        </w:rPr>
      </w:pPr>
      <w:r>
        <w:rPr/>
        <w:t>Májusban Sir Arnold táviratot kapott a Légügyi Minisztériumból. A fiát, Nigelt, aki pilóta volt egy bombázóegységnél, lelőtték a holland partok fölött. A távirat szerint eltűnt, de a századparancsnok leveléből Sir Arnold megtudta, hogy nincs remény.</w:t>
      </w:r>
    </w:p>
    <w:p>
      <w:pPr>
        <w:pStyle w:val="Normal"/>
        <w:shd w:fill="FFFFFF" w:val="clear"/>
        <w:ind w:firstLine="284"/>
        <w:jc w:val="both"/>
        <w:rPr>
          <w:sz w:val="24"/>
          <w:szCs w:val="24"/>
        </w:rPr>
      </w:pPr>
      <w:r>
        <w:rPr>
          <w:sz w:val="24"/>
        </w:rPr>
        <w:t>Csend, a végső, jóvátehetetlen bánat csendje borította be a nagy házat. A Hawke családnak nem volt több fia, lánya sem, a birtok egy unokafivéré lesz, egy londoni ügyvédé, aki valószínűleg eladja. Sir Arnoldot és feleségét nem vigasztalták meg üres szavak. Lady Hawke elájult, és az orvos parancsára ágyba került. Sir Arnold a legelőkön és erdőkben, az alacsony szürke ég alatt csavargott, öreg vizslájával a sarkában. Kerülte Ágnest. Az asszony megpróbálta volna megvigasztalni, és most csak a magányt tudta elviselni. Mindenkit elkerült, csak a cammogó, hűséges kutyát nem.</w:t>
      </w:r>
    </w:p>
    <w:p>
      <w:pPr>
        <w:pStyle w:val="Normal"/>
        <w:shd w:fill="FFFFFF" w:val="clear"/>
        <w:ind w:firstLine="284"/>
        <w:jc w:val="both"/>
        <w:rPr>
          <w:sz w:val="24"/>
          <w:szCs w:val="24"/>
        </w:rPr>
      </w:pPr>
      <w:r>
        <w:rPr>
          <w:sz w:val="24"/>
        </w:rPr>
        <w:t>De a második napon, a bekötő úton hazafelé, találkozott Harryvel, aki az iskolából jött. Sir Arnold lelkiismeret-furdalást érzett, amiért mindenestül elfelejtette az ösztöndíjat. Nem volt babonás, de hirtelen megérezte, hogy az élet folytatódik, éppen az az élet, amiről úgy érezte, hogy Nigel halálával megszakad. Bement a könyvtárba, és írt Charlie-nak. Ahelyett, hogy a tényeket ismertette volna, ahogy eredetileg akarta, rábeszélő hangon írt, szerette volna megértetni Charlie-val, hogy az alkalmat nem szabad elszalasztani. Ezzel fejezte be: „Nincs tudomásom az önök anyagi körülményeiről, de ha ez probléma, remélem, megengedik, hogy én fedezzem a felmerülő költségeket. Angliának az elkövetkező években még több művelt emberre lesz szüksége, az áldozatot úgy tekinteném, mint hozzájárulást hazánk jövőjéhez.”</w:t>
      </w:r>
    </w:p>
    <w:p>
      <w:pPr>
        <w:pStyle w:val="Normal"/>
        <w:shd w:fill="FFFFFF" w:val="clear"/>
        <w:ind w:firstLine="284"/>
        <w:jc w:val="both"/>
        <w:rPr>
          <w:sz w:val="24"/>
          <w:szCs w:val="24"/>
        </w:rPr>
      </w:pPr>
      <w:r>
        <w:rPr>
          <w:sz w:val="24"/>
        </w:rPr>
        <w:t xml:space="preserve">–  </w:t>
      </w:r>
      <w:r>
        <w:rPr>
          <w:sz w:val="24"/>
        </w:rPr>
        <w:t xml:space="preserve">Azt hiszem, meg kell próbálni – mondta </w:t>
      </w:r>
      <w:r>
        <w:rPr>
          <w:sz w:val="24"/>
          <w:lang w:val="en-US"/>
        </w:rPr>
        <w:t xml:space="preserve">Charlie, </w:t>
      </w:r>
      <w:r>
        <w:rPr>
          <w:sz w:val="24"/>
        </w:rPr>
        <w:t>amikor a levelet elolvasta.</w:t>
      </w:r>
    </w:p>
    <w:p>
      <w:pPr>
        <w:pStyle w:val="Normal"/>
        <w:shd w:fill="FFFFFF" w:val="clear"/>
        <w:ind w:firstLine="284"/>
        <w:jc w:val="both"/>
        <w:rPr>
          <w:sz w:val="24"/>
          <w:szCs w:val="24"/>
        </w:rPr>
      </w:pPr>
      <w:r>
        <w:rPr>
          <w:sz w:val="24"/>
          <w:lang w:val="en-US"/>
        </w:rPr>
        <w:t xml:space="preserve">Ann </w:t>
      </w:r>
      <w:r>
        <w:rPr>
          <w:sz w:val="24"/>
        </w:rPr>
        <w:t>tudta, mire gondol. Harry fejét teletömik mindenfélével, és sosem lesz belőle rakodómunkás. Azzal hárította el a dolgot, hogy azt mondta: – Úgysem dolgozhat a dokkban tizennyolc éves kora előtt, akár így, akár úgy.</w:t>
      </w:r>
    </w:p>
    <w:p>
      <w:pPr>
        <w:pStyle w:val="Normal"/>
        <w:shd w:fill="FFFFFF" w:val="clear"/>
        <w:ind w:firstLine="284"/>
        <w:jc w:val="both"/>
        <w:rPr>
          <w:sz w:val="24"/>
          <w:szCs w:val="24"/>
        </w:rPr>
      </w:pPr>
      <w:r>
        <w:rPr>
          <w:sz w:val="24"/>
        </w:rPr>
        <w:t xml:space="preserve">–  </w:t>
      </w:r>
      <w:r>
        <w:rPr>
          <w:sz w:val="24"/>
        </w:rPr>
        <w:t>Nem. – Charlie meggyújtotta a pipáját. – Bár ha egyszer belekezd, végig kell csinálnia, nem hagyhatja ott az iskolát.</w:t>
      </w:r>
    </w:p>
    <w:p>
      <w:pPr>
        <w:pStyle w:val="Normal"/>
        <w:shd w:fill="FFFFFF" w:val="clear"/>
        <w:ind w:firstLine="284"/>
        <w:jc w:val="both"/>
        <w:rPr>
          <w:sz w:val="24"/>
          <w:szCs w:val="24"/>
        </w:rPr>
      </w:pPr>
      <w:r>
        <w:rPr>
          <w:sz w:val="24"/>
        </w:rPr>
        <w:t xml:space="preserve">–  </w:t>
      </w:r>
      <w:r>
        <w:rPr>
          <w:sz w:val="24"/>
        </w:rPr>
        <w:t>Te magad mondtad, hogy nem akarod, hogy a fiúk visszajöjjenek Londonba, amíg háború van.</w:t>
      </w:r>
    </w:p>
    <w:p>
      <w:pPr>
        <w:pStyle w:val="Normal"/>
        <w:shd w:fill="FFFFFF" w:val="clear"/>
        <w:ind w:firstLine="284"/>
        <w:jc w:val="both"/>
        <w:rPr>
          <w:sz w:val="24"/>
          <w:szCs w:val="24"/>
        </w:rPr>
      </w:pPr>
      <w:r>
        <w:rPr>
          <w:sz w:val="24"/>
        </w:rPr>
        <w:t xml:space="preserve">–  </w:t>
      </w:r>
      <w:r>
        <w:rPr>
          <w:sz w:val="24"/>
        </w:rPr>
        <w:t>Igaz, mondtam.</w:t>
      </w:r>
    </w:p>
    <w:p>
      <w:pPr>
        <w:pStyle w:val="Normal"/>
        <w:shd w:fill="FFFFFF" w:val="clear"/>
        <w:ind w:firstLine="284"/>
        <w:jc w:val="both"/>
        <w:rPr>
          <w:sz w:val="24"/>
          <w:szCs w:val="24"/>
        </w:rPr>
      </w:pPr>
      <w:r>
        <w:rPr>
          <w:sz w:val="24"/>
        </w:rPr>
        <w:t>Charlie megírta, hogy beleegyezik, és hogy ő fedezi a költségeket.</w:t>
      </w:r>
    </w:p>
    <w:p>
      <w:pPr>
        <w:pStyle w:val="Normal"/>
        <w:shd w:fill="FFFFFF" w:val="clear"/>
        <w:ind w:firstLine="284"/>
        <w:jc w:val="both"/>
        <w:rPr>
          <w:sz w:val="24"/>
          <w:szCs w:val="24"/>
        </w:rPr>
      </w:pPr>
      <w:r>
        <w:rPr>
          <w:sz w:val="24"/>
          <w:lang w:val="en-US"/>
        </w:rPr>
        <w:t xml:space="preserve">Harry </w:t>
      </w:r>
      <w:r>
        <w:rPr>
          <w:sz w:val="24"/>
        </w:rPr>
        <w:t>könnyedén megnyerte a pályázatot. A vizsga ünnepélyes légköre – a csendes terem, a lehajtott fejek, a felügyelő tanár, köpenyében és szögletes kalapjában – őt inkább segítette, mintsem aggasztotta. Amint belépett a gimnázium csúcsos kapuján, és átment a kikövezett udvaron, önbizalmat érzett. Az egyenruhás nagyfiúk, néhányan már kész férfiak, az udvaron sétáltak és beszélgettek, alig-alig pillantva a tarkabarka zakós, rövidnadrágos pályázókra. Szeptemberben már ő is hosszú nadrágot és blézert fog viselni. Megérdemli.</w:t>
      </w:r>
    </w:p>
    <w:p>
      <w:pPr>
        <w:pStyle w:val="Normal"/>
        <w:shd w:fill="FFFFFF" w:val="clear"/>
        <w:ind w:firstLine="284"/>
        <w:jc w:val="both"/>
        <w:rPr>
          <w:sz w:val="24"/>
          <w:szCs w:val="24"/>
        </w:rPr>
      </w:pPr>
      <w:r>
        <w:rPr>
          <w:sz w:val="24"/>
        </w:rPr>
        <w:t>Ennek ellenére az első évben nyomorultul érezte magát a gimnáziumban. Sok szabály volt és régi szokás, amelyről az új fiúknak nem szóltak, de elvárták, hogy tudják őket. Az embert nemcsak a tanárok, hanem az idősebb fiúk is megbüntethették – ez megdöbbentette Harryt. Rögbiznie is kellett, amit gyűlölt, szörnyű volt a vad kavargás, a fiúk testének érintése és szaga, a sípcsontját rugdaló cipők. Nyáron kriketteztek; Harry újult reménnyel látott hozzá, de ez sem ment jobban. Amikor a kemény, veszélyes labda feléje süvített, elfogta a pánik, és lebukott, vagy rémületében mozdulatlanná dermedt. Így nem tudott ütni, nem tudott védeni, és sohasem jutott hozzá, hogy dobjon. A játékok fontos szerepet töltöttek be ebben az iskolában, és Harry úgy érezte, a társai kinézik. Nem elég, hogy ügyetlen, még gyáva is.</w:t>
      </w:r>
    </w:p>
    <w:p>
      <w:pPr>
        <w:pStyle w:val="Normal"/>
        <w:shd w:fill="FFFFFF" w:val="clear"/>
        <w:ind w:firstLine="284"/>
        <w:jc w:val="both"/>
        <w:rPr>
          <w:sz w:val="24"/>
          <w:szCs w:val="24"/>
        </w:rPr>
      </w:pPr>
      <w:r>
        <w:rPr>
          <w:sz w:val="24"/>
        </w:rPr>
        <w:t>Az első évben a tanulás sem ment. Nem tudott megbirkózni a franciával, latinnal, kémiával és fizikával. Más fiúk már tanultak ilyesmit magánelőkészítő iskolában, de Harry-nek mindez új volt. Rengeteg házi feladatot kaptak, nem tudott mindent megcsinálni, zavarta Ted a szobában, meg Agnes néni is ragaszkodott hozzá, hogy mindig ugyanakkor oltsák el a villanyt. És tudta, hogy az ember nem azért jár gimnáziumba, amiért elemibe, mert bizonyos korban úgy szokás. Az embert próbának vetik alá, és el is bukhat. Fájdalmas szégyenkezéssel gondolt arra, hogy kudarcot vall. Mindenki megtudja, a szülei, Ted, Agnes néni, Sir Arnold. Olyasmibe merészkedett, ami meghaladta képességeit. Ennek az évnek a küzdelmei a későbbi eredmények ellenére is mély belső bizonytalanságot ébresztettek benne, amely egész életében elkísérte.</w:t>
      </w:r>
    </w:p>
    <w:p>
      <w:pPr>
        <w:pStyle w:val="Normal"/>
        <w:shd w:fill="FFFFFF" w:val="clear"/>
        <w:ind w:firstLine="284"/>
        <w:jc w:val="both"/>
        <w:rPr>
          <w:sz w:val="24"/>
          <w:szCs w:val="24"/>
        </w:rPr>
      </w:pPr>
      <w:r>
        <w:rPr>
          <w:sz w:val="24"/>
        </w:rPr>
        <w:t>De a második évben már tudta, hogy nem vall kudarcot. A tempó még nehéz volt, a tanárok sokat követeltek, de most már ahelyett, hogy „Nem, nem, maga fajankó”, azt mondták: „Ugyan, ugyan, Wheelwright, ennél azért jobban tudja.” Rájött, hogy sikert várnak tőle. És sikeres volt -minden évben sikeresebb. Először szavak nélkül ismerték el, aztán ki is mondták, mint nyilvánvaló igazságot, hogy rendkívül intelligens fiú. Minden júliusban még intelligensebbnek hitték, mert nagyszerűen produkálta magát a vizsgán, nem zavarták a körülmények. Amikor tizenhat éves korában bizonyítványt kapott, jeles eredményt írtak be neki angolból, történelemből, franciából, latinból és matematikából. Csak kémiából kapott „jó”-t; a természettudományt sohasem szerette.</w:t>
      </w:r>
    </w:p>
    <w:p>
      <w:pPr>
        <w:pStyle w:val="Normal"/>
        <w:shd w:fill="FFFFFF" w:val="clear"/>
        <w:ind w:firstLine="284"/>
        <w:jc w:val="both"/>
        <w:rPr>
          <w:sz w:val="24"/>
          <w:szCs w:val="24"/>
        </w:rPr>
      </w:pPr>
      <w:r>
        <w:rPr>
          <w:sz w:val="24"/>
        </w:rPr>
        <w:t xml:space="preserve">Harry nem lett népszerű az iskolában. Sohasem értett a játékokhoz, őt is a biflázok kisebbségéhez sorolták. Továbbra is megelégedett a magánnyal, nem izgatta, hogy talál-e barátokat vagy sem. Ahogy idősebb lett, egyre közelebb került a többi magolóhoz. Szombatonként biciklitúrára mentek, és délutánonként – télen egy teázóban, nyáron a meleg füvön fekve – könyvekről, eszmékről, politikáról beszélgettek. Harry beszélt a legkevesebbet, az elvont eszmék nem nagyon érdekelték. Legjobb barátja (ha lehet annak nevezni), </w:t>
      </w:r>
      <w:r>
        <w:rPr>
          <w:sz w:val="24"/>
          <w:lang w:val="en-US"/>
        </w:rPr>
        <w:t xml:space="preserve">Raymond Blythe, </w:t>
      </w:r>
      <w:r>
        <w:rPr>
          <w:sz w:val="24"/>
        </w:rPr>
        <w:t>szocialistának vallotta magát. Harry természetesen munkáspárti volt. De az, mondta Raymond, nem ugyanaz.</w:t>
      </w:r>
    </w:p>
    <w:p>
      <w:pPr>
        <w:pStyle w:val="Normal"/>
        <w:shd w:fill="FFFFFF" w:val="clear"/>
        <w:ind w:firstLine="284"/>
        <w:jc w:val="both"/>
        <w:rPr>
          <w:sz w:val="24"/>
          <w:szCs w:val="24"/>
        </w:rPr>
      </w:pPr>
      <w:r>
        <w:rPr>
          <w:sz w:val="24"/>
        </w:rPr>
        <w:t>A gimnázium, mint régi alapítvány, némi társadalmi ranggal is rendelkezett; olyan fiúk is jártak oda, akik Anglia más vidékein magániskolába kerültek volna; földbirtokosok, lelkészek, orvosok fiai. Ha az apák egyenruhát viseltek, tiszti rangban voltak, sőt néhány hivatásos tiszt is akadt közöttük a tengerészetnél. Raymond apja békében jogász volt, most korvettkapitányként szolgált. Harry szinte az egyetlen menekült volt az iskolában, azokat kivéve, akik magánúton kerültek Devonba és nem a kormány parancsára. Nem vallott jó modorra arra célozni (különösen a magolok között nem, akik csak az értelmi különbségeket ismerték el), hogy Harry apja dokkmunkás az East Enden. Ennek ellenére nem felejtette el a származását, az élményanyagot, amelyet magával</w:t>
      </w:r>
      <w:r>
        <w:rPr>
          <w:i/>
          <w:iCs/>
          <w:sz w:val="24"/>
        </w:rPr>
        <w:t xml:space="preserve"> </w:t>
      </w:r>
      <w:r>
        <w:rPr>
          <w:sz w:val="24"/>
        </w:rPr>
        <w:t>hozott. Raymond meghívta, néha más fiúk is, egy-egy vasárnapra vagy hétvégére. A házaikban olyan helyiségek is akadtak, amelyek Harrynek újdonságszámba mentek, pedig ők csak közönyös, határozott névelővel utaltak rájuk: a gyerekszoba, az ebédlő, a vendégszoba, a kert, a teniszpálya. És mindenütt tartottak autót. A háborús nehézségek közül leggyakrabban a benzinadagolást emlegették. A legtöbb háznál szobalány, házvezetőnő szolgált, néha egy öreg dadus, aki még kisegített a háború miatt. A nagyobb házakban menekültek laktak, akiket sohasem lehetett látni, és ugyanolyan rezignáltan beszéltek róluk, ahogyan a benzinről. Raymond gúnyolta az osztálykülönbségeket, azt mondta, a szocializmusban majd eltűnnek, mégsem esett nehezére, hogy ilyen körülmények között éljen.</w:t>
      </w:r>
    </w:p>
    <w:p>
      <w:pPr>
        <w:pStyle w:val="Normal"/>
        <w:shd w:fill="FFFFFF" w:val="clear"/>
        <w:ind w:firstLine="284"/>
        <w:jc w:val="both"/>
        <w:rPr>
          <w:sz w:val="24"/>
          <w:szCs w:val="24"/>
        </w:rPr>
      </w:pPr>
      <w:r>
        <w:rPr>
          <w:sz w:val="24"/>
        </w:rPr>
        <w:t>Harry új kifejezéseket tanult: „kezet mosni”, ahelyett, hogy „vécére menni”. Most már irodalmi angolt beszélt, míg Ted még a londoni külváros nyelvét keverte devoni szavakkal. Amikor megjöttek a szüleik, észrevette, hogy másképpen beszélnek, már nem érezte természetesnek, és néha olyan szavakat használt, amiket nem értettek meg. 1944 augusztusában meghívták, hogy töltsön egy hosszú hétvégét Blythe-ékkal Bathban. Visszautasította – Ann látogatásának minden napját szentnek érezte –, de bűntudatosan beismerte, hogy szívesebben ment volna Bathba. A tudat, hogy eltávolodik a családjától, és nehéz lesz majd visszatérnie, egyre aggasztóbbá vált, ahogy a háború és az iskola a végéhez közeledett. Most már alig akadt közös gondolata Teddel, bár jól kijöttek. Ted irigység nélkül, sőt mulatva elfogadta, hogy Harry tudósfajta. Ő akkor sem ment volna gimnáziumba, ha lehetősége nyílik rá: „Az a sok nyavalyás házi feladat, kösz, nem!” Vidáman járt az elemi iskolába, keveset tanult, csak hogy valahogy megússza, és várta a tizennegyedik születésnapját.</w:t>
      </w:r>
    </w:p>
    <w:p>
      <w:pPr>
        <w:pStyle w:val="Normal"/>
        <w:shd w:fill="FFFFFF" w:val="clear"/>
        <w:ind w:firstLine="284"/>
        <w:jc w:val="both"/>
        <w:rPr>
          <w:sz w:val="24"/>
          <w:szCs w:val="24"/>
        </w:rPr>
      </w:pPr>
      <w:r>
        <w:rPr>
          <w:sz w:val="24"/>
        </w:rPr>
        <w:t xml:space="preserve">Az irodalmi angol és a nagy házak világában csak egyetlen rejtélyes figura élt: Sir Arnold. </w:t>
      </w:r>
      <w:r>
        <w:rPr>
          <w:sz w:val="24"/>
          <w:lang w:val="en-US"/>
        </w:rPr>
        <w:t xml:space="preserve">Harry </w:t>
      </w:r>
      <w:r>
        <w:rPr>
          <w:sz w:val="24"/>
        </w:rPr>
        <w:t xml:space="preserve">sohasem tudta biztosan, hogyan is áll vele. Tulajdonképpen Sir Arnold maga sem tudta. Miután érdeklődött a fiú iránt, és segített, hogy gimnáziumba kerüljön, úgy érezte helyesnek, ha továbbra is figyelemmel kíséri sorsát. Ismételten megkérdezte Harryt, hogy megy a tanulás, nincs-e szüksége valamire: teniszütőre vagy talán egy nagyobb biciklire. Néha elvitte Harryt a birtokra sétálni vagy kocsikázni. Úgy lett volna igazságos, ha Tedet is viszi, </w:t>
      </w:r>
      <w:r>
        <w:rPr>
          <w:sz w:val="24"/>
          <w:lang w:val="en-US"/>
        </w:rPr>
        <w:t xml:space="preserve">de Ted </w:t>
      </w:r>
      <w:r>
        <w:rPr>
          <w:sz w:val="24"/>
        </w:rPr>
        <w:t xml:space="preserve">folyton a barátaival csavargott. Sir Arnold pontosan tudta, hogy Nigelt igyekszik pótolni. Azon kapta magát, hogy ilyeneket mond: „Ez volt Nigel kedvenc helye” – vagy: „Sambo, a vizsla, Nigelé volt, nem az enyém.” </w:t>
      </w:r>
      <w:r>
        <w:rPr>
          <w:sz w:val="24"/>
          <w:lang w:val="de-DE"/>
        </w:rPr>
        <w:t xml:space="preserve">Harry </w:t>
      </w:r>
      <w:r>
        <w:rPr>
          <w:sz w:val="24"/>
        </w:rPr>
        <w:t>nemigen válaszolt, de erre nem is volt szükség. Sir Arnoldnak jólesett a halott fiúról beszélni, még ilyen röviden is; senki mással nem beszélt volna róla.</w:t>
      </w:r>
    </w:p>
    <w:p>
      <w:pPr>
        <w:pStyle w:val="Normal"/>
        <w:shd w:fill="FFFFFF" w:val="clear"/>
        <w:ind w:firstLine="284"/>
        <w:jc w:val="both"/>
        <w:rPr>
          <w:sz w:val="24"/>
          <w:szCs w:val="24"/>
        </w:rPr>
      </w:pPr>
      <w:r>
        <w:rPr>
          <w:sz w:val="24"/>
        </w:rPr>
        <w:t>De Lady Hawke, aki nagyobb sznob volt a férjénél, nem örült a dolognak. – Csak nem akarod örökbe fogadni ezt a fiút? – kérdezte egyszer.</w:t>
      </w:r>
    </w:p>
    <w:p>
      <w:pPr>
        <w:pStyle w:val="Normal"/>
        <w:shd w:fill="FFFFFF" w:val="clear"/>
        <w:ind w:firstLine="284"/>
        <w:jc w:val="both"/>
        <w:rPr>
          <w:sz w:val="24"/>
          <w:szCs w:val="24"/>
        </w:rPr>
      </w:pPr>
      <w:r>
        <w:rPr>
          <w:sz w:val="24"/>
        </w:rPr>
        <w:t xml:space="preserve">– </w:t>
      </w:r>
      <w:r>
        <w:rPr>
          <w:sz w:val="24"/>
        </w:rPr>
        <w:t>Ugyan, kedvesem, micsoda ötlet! Vannak szülei. Csak barátilag szemmel tartom.</w:t>
      </w:r>
    </w:p>
    <w:p>
      <w:pPr>
        <w:pStyle w:val="Normal"/>
        <w:shd w:fill="FFFFFF" w:val="clear"/>
        <w:ind w:firstLine="284"/>
        <w:jc w:val="both"/>
        <w:rPr>
          <w:sz w:val="24"/>
          <w:szCs w:val="24"/>
        </w:rPr>
      </w:pPr>
      <w:r>
        <w:rPr>
          <w:sz w:val="24"/>
        </w:rPr>
        <w:t xml:space="preserve">Sir Arnold még arra is rájött, hogy </w:t>
      </w:r>
      <w:r>
        <w:rPr>
          <w:sz w:val="24"/>
          <w:lang w:val="en-US"/>
        </w:rPr>
        <w:t xml:space="preserve">Harry </w:t>
      </w:r>
      <w:r>
        <w:rPr>
          <w:sz w:val="24"/>
        </w:rPr>
        <w:t>nem az a fiú, aki neki kellett volna. Harryt nem érdekelte a vidék, az állatok – ez nyilvánvaló volt, bár Harry udvariasan titkolta –, sem a krikett, amit Sir Arnold nagyon szeretett, amíg a háború miatt fel nem oszlott a helybeli klub. Okos, az biztos, okosabb, mint Nigel valaha is volt. De Sir Arnold nem érezte jól magát okos emberek társaságában. Néha hetekre is távol maradt Harrytől, aztán a fájó hiányérzet megint közelebb sodorta hozzá.</w:t>
      </w:r>
    </w:p>
    <w:p>
      <w:pPr>
        <w:pStyle w:val="Normal"/>
        <w:shd w:fill="FFFFFF" w:val="clear"/>
        <w:ind w:firstLine="284"/>
        <w:jc w:val="both"/>
        <w:rPr>
          <w:sz w:val="24"/>
          <w:szCs w:val="24"/>
        </w:rPr>
      </w:pPr>
      <w:r>
        <w:rPr>
          <w:sz w:val="24"/>
        </w:rPr>
        <w:t>Így aztán Harry nem tudta, hogy Sir Arnold akar-e távolságot tartani kettőjük között vagy nem. Egy olyan világba, amilyen Blythe-éké volt, beléphetett, a közös érdeklődési kör miatt (Raymond anyja történelmet tanított, mielőtt férjhez ment), de az biztos, hogy Sir Arnold világához semmi köze sincs. Nem bánta a hosszú csendeket a szófukar férfi mellett, ő maga mindig is megelégedett a csenddel. De ahogy idősebb lett, egyre erősödött benne a meggyőződés, hogy Sir Arnold egyszerűen unalmas.</w:t>
      </w:r>
    </w:p>
    <w:p>
      <w:pPr>
        <w:pStyle w:val="Normal"/>
        <w:shd w:fill="FFFFFF" w:val="clear"/>
        <w:ind w:firstLine="284"/>
        <w:jc w:val="both"/>
        <w:rPr>
          <w:sz w:val="24"/>
          <w:szCs w:val="24"/>
        </w:rPr>
      </w:pPr>
      <w:r>
        <w:rPr>
          <w:sz w:val="24"/>
        </w:rPr>
        <w:t xml:space="preserve">Ennek ellenére óvatos volt, nem akarta elidegeníteni másától Sir Arnoldot, a könyvtár miatt. A könyvtárat nem Sir Arnold, hanem </w:t>
      </w:r>
      <w:r>
        <w:rPr>
          <w:sz w:val="24"/>
          <w:lang w:val="en-US"/>
        </w:rPr>
        <w:t xml:space="preserve">Mr. </w:t>
      </w:r>
      <w:r>
        <w:rPr>
          <w:sz w:val="24"/>
        </w:rPr>
        <w:t>James segítségével fedezte fel, aki an-8°lt tanított. Mr. James volt Harry kedvenc tanára, fiatalos ember, aki valóban lelkesedett a tantárgyért, és úgy beszélt a fiúkhoz, mintha vele egykorúak volnának. Lelkesen igyekezett rávenni őket a „további olvasás”-ra, amit fontosabb-nak tartott a kötelező olvasmányokon való elmélkedésnél. Ha egy fiúban sikerült elültetnie saját lelkesedését, Mr. James szívesen sétált vele az udvaron óra után, csevegéssel folytatva a tanítást.</w:t>
      </w:r>
    </w:p>
    <w:p>
      <w:pPr>
        <w:pStyle w:val="Normal"/>
        <w:shd w:fill="FFFFFF" w:val="clear"/>
        <w:ind w:firstLine="284"/>
        <w:jc w:val="both"/>
        <w:rPr>
          <w:sz w:val="24"/>
          <w:szCs w:val="24"/>
        </w:rPr>
      </w:pPr>
      <w:r>
        <w:rPr>
          <w:sz w:val="24"/>
        </w:rPr>
        <w:t>Donne-t tanulták. – Ez egy pocsék válogatás, tudja. Wheelwright – mondta Mr. James, és az antológiát megvetően belökte a táskájába. – Jó volna, ha belemélyedne egy teljes Donne-ba.</w:t>
      </w:r>
    </w:p>
    <w:p>
      <w:pPr>
        <w:pStyle w:val="Normal"/>
        <w:shd w:fill="FFFFFF" w:val="clear"/>
        <w:ind w:firstLine="284"/>
        <w:jc w:val="both"/>
        <w:rPr>
          <w:sz w:val="24"/>
          <w:szCs w:val="24"/>
        </w:rPr>
      </w:pPr>
      <w:r>
        <w:rPr>
          <w:sz w:val="24"/>
        </w:rPr>
        <w:t xml:space="preserve">–   </w:t>
      </w:r>
      <w:r>
        <w:rPr>
          <w:sz w:val="24"/>
        </w:rPr>
        <w:t>Hol találhatok egy teljeset, uram?</w:t>
      </w:r>
    </w:p>
    <w:p>
      <w:pPr>
        <w:pStyle w:val="Normal"/>
        <w:shd w:fill="FFFFFF" w:val="clear"/>
        <w:ind w:firstLine="284"/>
        <w:jc w:val="both"/>
        <w:rPr>
          <w:sz w:val="24"/>
          <w:szCs w:val="24"/>
        </w:rPr>
      </w:pPr>
      <w:r>
        <w:rPr>
          <w:sz w:val="24"/>
        </w:rPr>
        <w:t xml:space="preserve">–   </w:t>
      </w:r>
      <w:r>
        <w:rPr>
          <w:sz w:val="24"/>
        </w:rPr>
        <w:t>Sir Arnold Hawke-nak biztosan van. – Amikor észrevette Harry meglepetését, hozzátette: – Neki van a legjobb magánkönyvtára a megyében. Azt hittem, tud róla.</w:t>
      </w:r>
    </w:p>
    <w:p>
      <w:pPr>
        <w:pStyle w:val="Normal"/>
        <w:shd w:fill="FFFFFF" w:val="clear"/>
        <w:ind w:firstLine="284"/>
        <w:jc w:val="both"/>
        <w:rPr>
          <w:sz w:val="24"/>
          <w:szCs w:val="24"/>
        </w:rPr>
      </w:pPr>
      <w:r>
        <w:rPr>
          <w:sz w:val="24"/>
          <w:lang w:val="en-US"/>
        </w:rPr>
        <w:t xml:space="preserve">Harry </w:t>
      </w:r>
      <w:r>
        <w:rPr>
          <w:sz w:val="24"/>
        </w:rPr>
        <w:t>alig hitt a fülének. A könyvtárat tulajdonképpen Sir Arnold nagybátyja, egy nagy tudású püspök gyűjtötte. Mivel nőtlen volt, halála után a könyvek a családi otthonba kerültek.</w:t>
      </w:r>
    </w:p>
    <w:p>
      <w:pPr>
        <w:pStyle w:val="Normal"/>
        <w:shd w:fill="FFFFFF" w:val="clear"/>
        <w:ind w:firstLine="284"/>
        <w:jc w:val="both"/>
        <w:rPr>
          <w:sz w:val="24"/>
          <w:szCs w:val="24"/>
        </w:rPr>
      </w:pPr>
      <w:r>
        <w:rPr>
          <w:sz w:val="24"/>
        </w:rPr>
        <w:t xml:space="preserve">–  </w:t>
      </w:r>
      <w:r>
        <w:rPr>
          <w:sz w:val="24"/>
        </w:rPr>
        <w:t>A könyvtárban olvasni, hát persze – mondta Sir Arnold, amikor Harry megkérdezte. – Én nemigen olvasok. Ott szoktam könyvelni, meg ilyesmi. De többnyire üres.</w:t>
      </w:r>
    </w:p>
    <w:p>
      <w:pPr>
        <w:pStyle w:val="Normal"/>
        <w:shd w:fill="FFFFFF" w:val="clear"/>
        <w:ind w:firstLine="284"/>
        <w:jc w:val="both"/>
        <w:rPr>
          <w:sz w:val="24"/>
          <w:szCs w:val="24"/>
        </w:rPr>
      </w:pPr>
      <w:r>
        <w:rPr>
          <w:sz w:val="24"/>
        </w:rPr>
        <w:t xml:space="preserve">Harry egész szombatokat és vasárnapokat töltött a bőrfotelben kuporogva, és csak nehezen vette rá magát, hogy észben tartsa az étkezések idejét, azt sem tudta, esik-e odakint, vagy süt a nap. Nem szívesen vitte volna ki a könyveket a szobából, olyan szépen voltak bekötve. Kincsesbarlangba engedték, a varázslat megtörik, ha valamit rosszul csinál, ha rosszul bánik a drágaságokkal. És különben sem elejétől végig olvasta el a könyveket. Egy órát a költészettel töltött, aztán egy órát Plutarkhosz </w:t>
      </w:r>
      <w:r>
        <w:rPr>
          <w:i/>
          <w:iCs/>
          <w:sz w:val="24"/>
        </w:rPr>
        <w:t xml:space="preserve">Életrajzaival </w:t>
      </w:r>
      <w:r>
        <w:rPr>
          <w:sz w:val="24"/>
        </w:rPr>
        <w:t xml:space="preserve">vagy Cook kapitány </w:t>
      </w:r>
      <w:r>
        <w:rPr>
          <w:i/>
          <w:iCs/>
          <w:sz w:val="24"/>
        </w:rPr>
        <w:t xml:space="preserve">Utazásaival. </w:t>
      </w:r>
      <w:r>
        <w:rPr>
          <w:sz w:val="24"/>
        </w:rPr>
        <w:t xml:space="preserve">A püspöknek változatos ízlése lehetett, vagy talán jó kiadásokat gyűjtött. Természetesen volt egy teljes </w:t>
      </w:r>
      <w:r>
        <w:rPr>
          <w:sz w:val="24"/>
          <w:lang w:val="fr-FR"/>
        </w:rPr>
        <w:t xml:space="preserve">Donne, </w:t>
      </w:r>
      <w:r>
        <w:rPr>
          <w:sz w:val="24"/>
        </w:rPr>
        <w:t xml:space="preserve">és minden költő, akiről tanultak, de olyanok is, akiket nem ismert. Sok regényt talált: Scottot, Thackerayt, Dickenst, Trollope-ot. A klasszikusokat görögül, latinul és fordításban is leemelhette a polcról. Volt </w:t>
      </w:r>
      <w:r>
        <w:rPr>
          <w:sz w:val="24"/>
          <w:lang w:val="en-US"/>
        </w:rPr>
        <w:t xml:space="preserve">Clarendon, Green, Acton </w:t>
      </w:r>
      <w:r>
        <w:rPr>
          <w:sz w:val="24"/>
        </w:rPr>
        <w:t>és a Cambridge Modern Történelem. A természettudományt egyetlen könyv sem képviselte, de Harryt ez nen1 bántotta.</w:t>
      </w:r>
    </w:p>
    <w:p>
      <w:pPr>
        <w:pStyle w:val="Normal"/>
        <w:shd w:fill="FFFFFF" w:val="clear"/>
        <w:ind w:firstLine="284"/>
        <w:jc w:val="both"/>
        <w:rPr>
          <w:sz w:val="24"/>
          <w:szCs w:val="24"/>
        </w:rPr>
      </w:pPr>
      <w:r>
        <w:rPr>
          <w:sz w:val="24"/>
        </w:rPr>
        <w:t xml:space="preserve">Talált néhány különleges könyvet is, ami emlékeztette Harryt Mr. James megjegyzésére a British Museum egy </w:t>
      </w:r>
      <w:r>
        <w:rPr>
          <w:sz w:val="24"/>
          <w:lang w:val="fr-FR"/>
        </w:rPr>
        <w:t>ter</w:t>
      </w:r>
      <w:r>
        <w:rPr>
          <w:sz w:val="24"/>
        </w:rPr>
        <w:t xml:space="preserve">méről, ahová csak külön engedéllyel lehet belépni. Harry nem minden szót értett meg ezekből a könyvekből, de az illusztrációk félreérthetetlenek voltak. Felfedezett például egy metszetet egy penisről – ez is része lett új szótárának –, meztelen nők másztak fel rá, akár egy fára, csókolták, nyaldosták, az egyik diadalittasan ült a tetején. Eleinte </w:t>
      </w:r>
      <w:r>
        <w:rPr>
          <w:sz w:val="24"/>
          <w:lang w:val="en-US"/>
        </w:rPr>
        <w:t xml:space="preserve">Harry </w:t>
      </w:r>
      <w:r>
        <w:rPr>
          <w:sz w:val="24"/>
        </w:rPr>
        <w:t xml:space="preserve">el sem hitte, hogy ezek a könyvek is a püspök könyvtárához tartoztak. Pedig ezekbe is beleütötték: „Ex libris: Clarence Hawke” – és néhány oldalt alaposan megviselt a lapozgatás. Kíváncsi volt, mit szólna ehhez </w:t>
      </w:r>
      <w:r>
        <w:rPr>
          <w:sz w:val="24"/>
          <w:lang w:val="de-DE"/>
        </w:rPr>
        <w:t xml:space="preserve">Agnes </w:t>
      </w:r>
      <w:r>
        <w:rPr>
          <w:sz w:val="24"/>
        </w:rPr>
        <w:t>néni. Ez a felfedezés véget vetett az egyház iránt érzett tiszteletének, ami amúgy sem gyökerezett benne mélyen. Óvatosan olvasta a könyveket, fél füllel a folyosón felhangzó lépésekre ügyelt, bűntudatosan, amiért olyasmire bukkant, amiről jobb nem tudni. Sohasem említette ezeket a könyveket barátainak. Gyakran töprengett a dolgokon, amiket a nők a leírások szerint csinálnak, vagy hagyják, hogy velük csináljanak; vajon ez az írók fantáziájának szüleménye vagy valóság? Egyszerű férjes asszonyok, mint az anyja, biztosan nem tesznek ilyet! A nők, akik szeretőket tartottak, mint Marj néni – ők talán igen. De az eszébe sem jutott, hogy megkérdezzen valakit.</w:t>
      </w:r>
    </w:p>
    <w:p>
      <w:pPr>
        <w:pStyle w:val="Normal"/>
        <w:shd w:fill="FFFFFF" w:val="clear"/>
        <w:ind w:firstLine="284"/>
        <w:jc w:val="both"/>
        <w:rPr>
          <w:sz w:val="24"/>
          <w:szCs w:val="24"/>
        </w:rPr>
      </w:pPr>
      <w:r>
        <w:rPr>
          <w:sz w:val="24"/>
        </w:rPr>
        <w:t xml:space="preserve">Szeretett a könyvtárban üldögélni, szerette a csendet és a nagy szoba magányosságát. Néha órákig nem is olvasott, csak a könyveket nézegette. Úgy szerette őket, ahogyan más fiúk a sörétes puskát vagy a fényesre dörzsölt nyerget. A szeme elkalandozott a csodálatos vörösarany díszes kötéseken; a bőr tapintása érzéki örömmel töltötte el, szerette a vastag, drága papírt, a fényes, sima, színes nyomatokat. Óhatatlanul megvetést érzett, amiért ezek a csodálatos könyvek olyan ember tulajdonában voltak, aki sohasem olvasta őket. Egyszer csodálatos dolog jutott eszébe: Sir Arnoldnak nincs fia, biztosan örökül hagyja valakire a könyveket. </w:t>
      </w:r>
      <w:r>
        <w:rPr>
          <w:sz w:val="24"/>
          <w:lang w:val="en-US"/>
        </w:rPr>
        <w:t xml:space="preserve">Harry </w:t>
      </w:r>
      <w:r>
        <w:rPr>
          <w:sz w:val="24"/>
        </w:rPr>
        <w:t>úgy érezte, hogy feldobog a szíve. Megpróbálta elhessegetni a gondolatot, de hiába.</w:t>
      </w:r>
    </w:p>
    <w:p>
      <w:pPr>
        <w:pStyle w:val="Normal"/>
        <w:shd w:fill="FFFFFF" w:val="clear"/>
        <w:ind w:firstLine="284"/>
        <w:jc w:val="both"/>
        <w:rPr>
          <w:sz w:val="24"/>
          <w:szCs w:val="24"/>
        </w:rPr>
      </w:pPr>
      <w:r>
        <w:rPr>
          <w:sz w:val="24"/>
        </w:rPr>
        <w:t xml:space="preserve">Az utolsó iskolai év volt a legboldogabb. Raymond oxfordi ösztöndíjat pályázott meg, de Harry józanul belátta, hogy az ilyesmi nem neki való. Az iskolai bizonyítvánnyal a háta mögött, fenyegető vizsgák nélkül a jövőben, olyan hatodik osztályos előadásokat hallgathatott, amilyeneket csak akart, főleg angolt és történelmet. Többé-kevésbé úgy bántak vele, mint az olyan diákkal, aki sokat dolgozik egyedül, és hosszú esszéket ír. </w:t>
      </w:r>
      <w:r>
        <w:rPr>
          <w:sz w:val="24"/>
          <w:lang w:val="fr-FR"/>
        </w:rPr>
        <w:t xml:space="preserve">Agnes </w:t>
      </w:r>
      <w:r>
        <w:rPr>
          <w:sz w:val="24"/>
        </w:rPr>
        <w:t>néni most már csak egyszerűen házvezetőnő volt, nem igyekezett megszabni, hová menjen, hová ne menjen, és mikor feküdjön le. Ted tizennegyedik születésnapja az év elejére esett, így húsvétkor otthagyta az iskolát, és felment Londonba; a rakétatámadások véget értek, és a háború is a végéhez közeledett. A gimnáziumot nem szokás a tanév vége előtt otthagyni, magyarázta Harry a szüleinek. Három élvezetes hónapig egyedül lakott egy szobában.</w:t>
      </w:r>
    </w:p>
    <w:p>
      <w:pPr>
        <w:pStyle w:val="Normal"/>
        <w:shd w:fill="FFFFFF" w:val="clear"/>
        <w:ind w:firstLine="284"/>
        <w:jc w:val="both"/>
        <w:rPr>
          <w:sz w:val="24"/>
          <w:szCs w:val="24"/>
        </w:rPr>
      </w:pPr>
      <w:r>
        <w:rPr>
          <w:sz w:val="24"/>
          <w:lang w:val="en-US"/>
        </w:rPr>
        <w:t xml:space="preserve">Mr. </w:t>
      </w:r>
      <w:r>
        <w:rPr>
          <w:sz w:val="24"/>
        </w:rPr>
        <w:t>James foglalkozott a pályaválasztással is. Beszélgetett Harryvel is, formaságok nélkül, az udvaron sétálva.</w:t>
      </w:r>
    </w:p>
    <w:p>
      <w:pPr>
        <w:pStyle w:val="Normal"/>
        <w:shd w:fill="FFFFFF" w:val="clear"/>
        <w:ind w:firstLine="284"/>
        <w:jc w:val="both"/>
        <w:rPr>
          <w:sz w:val="24"/>
          <w:szCs w:val="24"/>
        </w:rPr>
      </w:pPr>
      <w:r>
        <w:rPr>
          <w:sz w:val="24"/>
        </w:rPr>
        <w:t xml:space="preserve">–  </w:t>
      </w:r>
      <w:r>
        <w:rPr>
          <w:sz w:val="24"/>
        </w:rPr>
        <w:t>Nincs sok készpénz a ládafiában, mi? – Mr. James közvetlen és mégis könnyed volt az ilyen ügyekben. – Sajnos, sokat számít ebben a gonosz világban. A jog például ki van zárva – tandíjat kell fizetni. Ott a tanítás, de diploma nélkül csak elemi iskolában lehet.</w:t>
      </w:r>
    </w:p>
    <w:p>
      <w:pPr>
        <w:pStyle w:val="Normal"/>
        <w:shd w:fill="FFFFFF" w:val="clear"/>
        <w:ind w:firstLine="284"/>
        <w:jc w:val="both"/>
        <w:rPr>
          <w:sz w:val="24"/>
          <w:szCs w:val="24"/>
        </w:rPr>
      </w:pPr>
      <w:r>
        <w:rPr>
          <w:sz w:val="24"/>
        </w:rPr>
        <w:t xml:space="preserve">–  </w:t>
      </w:r>
      <w:r>
        <w:rPr>
          <w:sz w:val="24"/>
        </w:rPr>
        <w:t>Lehetek dokkmunkás – mondta Harry.</w:t>
      </w:r>
    </w:p>
    <w:p>
      <w:pPr>
        <w:pStyle w:val="Normal"/>
        <w:shd w:fill="FFFFFF" w:val="clear"/>
        <w:ind w:firstLine="284"/>
        <w:jc w:val="both"/>
        <w:rPr>
          <w:sz w:val="24"/>
          <w:szCs w:val="24"/>
        </w:rPr>
      </w:pPr>
      <w:r>
        <w:rPr>
          <w:sz w:val="24"/>
          <w:lang w:val="fr-FR"/>
        </w:rPr>
        <w:t xml:space="preserve">Mr. </w:t>
      </w:r>
      <w:r>
        <w:rPr>
          <w:sz w:val="24"/>
        </w:rPr>
        <w:t>James mosolygott, mindketten tudták, hogy ez képtelenség.</w:t>
      </w:r>
    </w:p>
    <w:p>
      <w:pPr>
        <w:pStyle w:val="Normal"/>
        <w:shd w:fill="FFFFFF" w:val="clear"/>
        <w:ind w:firstLine="284"/>
        <w:jc w:val="both"/>
        <w:rPr>
          <w:sz w:val="24"/>
          <w:szCs w:val="24"/>
        </w:rPr>
      </w:pPr>
      <w:r>
        <w:rPr>
          <w:sz w:val="24"/>
        </w:rPr>
        <w:t xml:space="preserve">–  </w:t>
      </w:r>
      <w:r>
        <w:rPr>
          <w:sz w:val="24"/>
        </w:rPr>
        <w:t>Vajon gondolkozott már azon, hogy könyvtáros legyen? A nyilvános könyvtárak értékes munkát végeznek, és úgy képzelem, a háború után kibővítik a hálózatot. Utánanéztem a lehetőségeknek. Először könyvtárossegéd lenne – ez nem jelentene problémát a maga kitűnő bizonyítványával. Esti tanfolyamon tovább tanul, és leteszi a minősítő vizsgákat. Huszonhárom éves korában, mint szakképzett könyvtáros, évi háromszázzal kezdi. Gondolom, ez eléggé vágna a maga elképzeléseihez.</w:t>
      </w:r>
    </w:p>
    <w:p>
      <w:pPr>
        <w:pStyle w:val="Normal"/>
        <w:shd w:fill="FFFFFF" w:val="clear"/>
        <w:ind w:firstLine="284"/>
        <w:jc w:val="both"/>
        <w:rPr>
          <w:sz w:val="24"/>
          <w:szCs w:val="24"/>
        </w:rPr>
      </w:pPr>
      <w:r>
        <w:rPr>
          <w:sz w:val="24"/>
        </w:rPr>
        <w:t>Harry nem habozott: ez ígéret volt, ajándék, nemcsak állás. Sir Arnold kitűnő ötletnek tartotta, Agnes néni mély tisztelettel nézett rá, de Harry óvatosan úgy döntött, hogy a szüleinek csak személyesen mondja el.</w:t>
      </w:r>
    </w:p>
    <w:p>
      <w:pPr>
        <w:pStyle w:val="Normal"/>
        <w:shd w:fill="FFFFFF" w:val="clear"/>
        <w:ind w:firstLine="284"/>
        <w:jc w:val="both"/>
        <w:rPr>
          <w:sz w:val="24"/>
          <w:szCs w:val="24"/>
        </w:rPr>
      </w:pPr>
      <w:r>
        <w:rPr>
          <w:sz w:val="24"/>
        </w:rPr>
        <w:t xml:space="preserve">Perzselő júliusi napon ment el Devonból. Sir Arnold megveregette a vállát a peronon. – Jelentkezz, írjál néha – morogta a bajusza alatt. A bőröndje könyvektől volt súlyos, egész kis könyvtár, néhány Penguin és Everyman klasszikus, amit maga vásárolt, a többi ajándék. Az ajándékok közt volt Macaulay műve, a </w:t>
      </w:r>
      <w:r>
        <w:rPr>
          <w:i/>
          <w:iCs/>
          <w:sz w:val="24"/>
        </w:rPr>
        <w:t xml:space="preserve">Történelmi .esszék, </w:t>
      </w:r>
      <w:r>
        <w:rPr>
          <w:sz w:val="24"/>
        </w:rPr>
        <w:t xml:space="preserve">az iskola jutalma, egy biblia </w:t>
      </w:r>
      <w:r>
        <w:rPr>
          <w:sz w:val="24"/>
          <w:lang w:val="fr-FR"/>
        </w:rPr>
        <w:t xml:space="preserve">Agnes </w:t>
      </w:r>
      <w:r>
        <w:rPr>
          <w:sz w:val="24"/>
        </w:rPr>
        <w:t xml:space="preserve">nénitől, és Tawney </w:t>
      </w:r>
      <w:r>
        <w:rPr>
          <w:i/>
          <w:iCs/>
          <w:sz w:val="24"/>
        </w:rPr>
        <w:t xml:space="preserve">Nyereséghajhászó társadalom </w:t>
      </w:r>
      <w:r>
        <w:rPr>
          <w:sz w:val="24"/>
        </w:rPr>
        <w:t xml:space="preserve">című könyve. Ezt Raymondtól kapta. Sir Arnold azt mondta, válasszon, amit akar a könyvtárból. Hogy mindig emlékezzen a kezdetre, </w:t>
      </w:r>
      <w:r>
        <w:rPr>
          <w:sz w:val="24"/>
          <w:lang w:val="en-US"/>
        </w:rPr>
        <w:t xml:space="preserve">Harry a </w:t>
      </w:r>
      <w:r>
        <w:rPr>
          <w:sz w:val="24"/>
        </w:rPr>
        <w:t>Donne-t választott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1</w:t>
      </w:r>
      <w:r>
        <w:rPr>
          <w:sz w:val="24"/>
          <w:lang w:val="el-GR"/>
        </w:rPr>
        <w:t>8</w:t>
      </w:r>
    </w:p>
    <w:p>
      <w:pPr>
        <w:pStyle w:val="Normal"/>
        <w:shd w:fill="FFFFFF" w:val="clear"/>
        <w:ind w:firstLine="284"/>
        <w:jc w:val="both"/>
        <w:rPr>
          <w:sz w:val="24"/>
          <w:szCs w:val="24"/>
        </w:rPr>
      </w:pPr>
      <w:r>
        <w:rPr>
          <w:sz w:val="24"/>
        </w:rPr>
        <w:t>Harry éppen akkor ért haza, amikor a választási eredményeket kihirdették. A Munkáspárt az egész országban győzött; Limehouse képviselője miniszterelnök lett. A régi vezetőket elcsapták: a vállalati igazgatókat, tiszteket, úriembereket, lovagokat, bárókat, a kettős nevűeket, az osztályt, amely a hatalmat elvitathatatlan jogának tekintette, és úgy igazgatta az országot, mintha magánbirtok volna. – Megkapták a magukét – mondta Charlie mély elégedettséggel. Többé sohasem kerülnek az ország élére; ezt diktálta a józan meggondolás; így gondolták az emberek a Steadman Streeten.</w:t>
      </w:r>
    </w:p>
    <w:p>
      <w:pPr>
        <w:pStyle w:val="Normal"/>
        <w:shd w:fill="FFFFFF" w:val="clear"/>
        <w:ind w:firstLine="284"/>
        <w:jc w:val="both"/>
        <w:rPr>
          <w:sz w:val="24"/>
          <w:szCs w:val="24"/>
        </w:rPr>
      </w:pPr>
      <w:r>
        <w:rPr>
          <w:sz w:val="24"/>
        </w:rPr>
        <w:t>Megosztottsága, megtépettsége ellenére is, a Steadman Streeten megmutatkoztak az újjáéledés első jelei. Ann nagy örömére, mire a háború véget ért, Connollyék visszaköltöztek; Írországban nagyon unalmas, mondogatta Kate. A többi üres ház is hamarosan megtelt, az élet visszatért a rendes kerékvágásba; ismét kevés volt a lakás, kétségbeejtően kevés, olyan sok ház romba dőlt. Családok tanyáztak a félig romba dőlt épületekben, néha víz és villany nélkül. Az emberek leverték a zárakat, és üres lakásokat foglaltak el jogtalanul. A rendőrség kilakoltatta őket, mert egészen azért nem változott meg a világ.</w:t>
      </w:r>
    </w:p>
    <w:p>
      <w:pPr>
        <w:pStyle w:val="Normal"/>
        <w:shd w:fill="FFFFFF" w:val="clear"/>
        <w:ind w:firstLine="284"/>
        <w:jc w:val="both"/>
        <w:rPr>
          <w:sz w:val="24"/>
          <w:szCs w:val="24"/>
        </w:rPr>
      </w:pPr>
      <w:r>
        <w:rPr>
          <w:sz w:val="24"/>
        </w:rPr>
        <w:t>A Steadman Street minden lakója levelet kapott az utcát tulajdonában tartó társaságtól. A társaság azt írta, hogy a jelenlegi árak mellett nem vállalhatja a fenntartás költségeit. A levélből az is kiderült, hogy a munkáspárti kormány alatt nem emelkedhetnek a lakbérek. A bérlőknek felajánlották, hogy vásárolják meg a házakat. Ha az ajánlatot visszautasítják, a tulajdonjogot a Megyei Tanácsra ruházzák.</w:t>
      </w:r>
    </w:p>
    <w:p>
      <w:pPr>
        <w:pStyle w:val="Normal"/>
        <w:shd w:fill="FFFFFF" w:val="clear"/>
        <w:ind w:firstLine="284"/>
        <w:jc w:val="both"/>
        <w:rPr>
          <w:sz w:val="24"/>
          <w:szCs w:val="24"/>
        </w:rPr>
      </w:pPr>
      <w:r>
        <w:rPr>
          <w:sz w:val="24"/>
        </w:rPr>
        <w:t xml:space="preserve">Ann és Charlie nem tudtak megegyezni, több este vitatkoztak. </w:t>
      </w:r>
      <w:r>
        <w:rPr>
          <w:sz w:val="24"/>
          <w:lang w:val="en-US"/>
        </w:rPr>
        <w:t xml:space="preserve">Ann </w:t>
      </w:r>
      <w:r>
        <w:rPr>
          <w:sz w:val="24"/>
        </w:rPr>
        <w:t>úgy vélte, hogy a tanács mint tulajdonos kiváló ötlet. Elvben úgyis mindig azt szerették volna, ha a házak nem egy háziúr, hanem a közösség tulajdonát képeznék. A tanács a Munkáspárt irányítása alatt áll, ami természetesen mindig is így lesz, tehát rendesen elvégzik majd a javításokat, de ha nem, a lakók legalább panaszt tehetnek. Ann legfőbb érve mégis az volt, hogy a kért összeg: háromszáz font az 5-ért, valóságos sértés. Kiszámította, hogy a család kilencszázkilencven fontot fizetett ki lakbérként, amióta Jack és Dora 1900-ban beköltözött; de ennek az összegnek a töredékét sem költötték a tulajdonosok tatarozásra.</w:t>
      </w:r>
    </w:p>
    <w:p>
      <w:pPr>
        <w:pStyle w:val="Normal"/>
        <w:shd w:fill="FFFFFF" w:val="clear"/>
        <w:ind w:firstLine="284"/>
        <w:jc w:val="both"/>
        <w:rPr>
          <w:sz w:val="24"/>
          <w:szCs w:val="24"/>
        </w:rPr>
      </w:pPr>
      <w:r>
        <w:rPr>
          <w:sz w:val="24"/>
        </w:rPr>
        <w:t xml:space="preserve">–  </w:t>
      </w:r>
      <w:r>
        <w:rPr>
          <w:sz w:val="24"/>
        </w:rPr>
        <w:t>Nem veszed észre, hogy átvernek, Charlie? Fizetsz nekik, hogy megszabaduljanak a gondjuktól. Ingyen kéne adniuk a házat. Háromszázat elkérni érte ocsmány pimaszság.</w:t>
      </w:r>
    </w:p>
    <w:p>
      <w:pPr>
        <w:pStyle w:val="Normal"/>
        <w:shd w:fill="FFFFFF" w:val="clear"/>
        <w:ind w:firstLine="284"/>
        <w:jc w:val="both"/>
        <w:rPr>
          <w:sz w:val="24"/>
          <w:szCs w:val="24"/>
        </w:rPr>
      </w:pPr>
      <w:r>
        <w:rPr>
          <w:sz w:val="24"/>
        </w:rPr>
        <w:t xml:space="preserve">–  </w:t>
      </w:r>
      <w:r>
        <w:rPr>
          <w:sz w:val="24"/>
        </w:rPr>
        <w:t>Ez az ára. Minden háznak megvan az ára – felelte Charlie. Nem tetszett neki, hogy Ann szerint a ház nem ér meg háromszáz fontot. Elmagyarázta Ann-nek, hogy a ház értéke növekedni fog, ahogy múlnak az évek. ő és Ann itt lakhatnak, amíg élnek, és ha, meghalnak, legalább jut valami a fiúknak is, ha el akarják adni.</w:t>
      </w:r>
    </w:p>
    <w:p>
      <w:pPr>
        <w:pStyle w:val="Normal"/>
        <w:shd w:fill="FFFFFF" w:val="clear"/>
        <w:ind w:firstLine="284"/>
        <w:jc w:val="both"/>
        <w:rPr>
          <w:sz w:val="24"/>
          <w:szCs w:val="24"/>
        </w:rPr>
      </w:pPr>
      <w:r>
        <w:rPr>
          <w:sz w:val="24"/>
        </w:rPr>
        <w:t xml:space="preserve">–  </w:t>
      </w:r>
      <w:r>
        <w:rPr>
          <w:sz w:val="24"/>
        </w:rPr>
        <w:t>Feltéve, hogy még áll – felelte Ann. – Ha a tiéd, minden javíttatásért neked kell ám fizetni. Ezért akarnak megszabadulni tőle a tulajdonosok is. És az a fal, ahol a 7. áll? Csak a jóisten tartja, én mondom. És a tető? Még nem vettünk rá rendes cserepet.</w:t>
      </w:r>
    </w:p>
    <w:p>
      <w:pPr>
        <w:pStyle w:val="Normal"/>
        <w:shd w:fill="FFFFFF" w:val="clear"/>
        <w:ind w:firstLine="284"/>
        <w:jc w:val="both"/>
        <w:rPr>
          <w:sz w:val="24"/>
          <w:szCs w:val="24"/>
        </w:rPr>
      </w:pPr>
      <w:r>
        <w:rPr>
          <w:sz w:val="24"/>
        </w:rPr>
        <w:t>A tetőt megjavíttatja a háborús károkat felmérő bizottság, magyarázta Charlie. És ami a falat illeti, az teljesen szilárd, egészséges és örök életű. Nem csaphatja be a szeretet és hűség után, amit belefektetett.</w:t>
      </w:r>
    </w:p>
    <w:p>
      <w:pPr>
        <w:pStyle w:val="Normal"/>
        <w:shd w:fill="FFFFFF" w:val="clear"/>
        <w:ind w:firstLine="284"/>
        <w:jc w:val="both"/>
        <w:rPr>
          <w:sz w:val="24"/>
          <w:szCs w:val="24"/>
        </w:rPr>
      </w:pPr>
      <w:r>
        <w:rPr>
          <w:sz w:val="24"/>
        </w:rPr>
        <w:t>A mélyebb indítékot, amiért a házat szerette volna megvenni, Charlie nehezen tudta volna megfogalmazni. Igaz, hogy soha, egyetlen ismerősüknek sem volt saját háza, ez nem tartozott a munkásosztály hagyományai közé. De éppen ez az. Charlie úgy érezte, hogy ezzel a lépéssel hátat fordíttat a Steadman Street múltjában rejlő gonosznak, a hétről hétre vívott küzdelemnek, hogy legyen miből lakbért fizetni, a távoli tulajdonossal szemben érzett alárendeltségnek, a kilakoltatástól való félelemnek. Nem ingatlant vesz, hanem szabadságot.</w:t>
      </w:r>
    </w:p>
    <w:p>
      <w:pPr>
        <w:pStyle w:val="Normal"/>
        <w:shd w:fill="FFFFFF" w:val="clear"/>
        <w:ind w:firstLine="284"/>
        <w:jc w:val="both"/>
        <w:rPr>
          <w:sz w:val="24"/>
          <w:szCs w:val="24"/>
        </w:rPr>
      </w:pPr>
      <w:r>
        <w:rPr>
          <w:sz w:val="24"/>
        </w:rPr>
        <w:t xml:space="preserve">Ann makacsul ellenállt, és nem csinált úgy, mintha Charlie meggyőzte volna; Charlie tisztelte érte, büszke volt, amiért olyan nőt vett el, akinek van saját akarata és véleménye. De ha dönteni kell, ő a férfi, ő a család feje. És ő </w:t>
      </w:r>
      <w:r>
        <w:rPr>
          <w:sz w:val="24"/>
          <w:lang w:val="en-US"/>
        </w:rPr>
        <w:t xml:space="preserve">a Wheelwright, </w:t>
      </w:r>
      <w:r>
        <w:rPr>
          <w:sz w:val="24"/>
        </w:rPr>
        <w:t>az 5-ös örököse. Amikor befejeződtek a jogi formaságok, és megjöttek az iratok, boldogan olvasta át őket, majd a születési és halotti bizonyítványokkal együtt elzárta. Aztán kiment az őszi napsütésbe, és az utca másik oldaláról megnézte a házát. A ház nagyobbnak látszott, mint azelőtt, talán mert a másik ház eltűnt mellőle, talán mert egyedülálló helyzetben volt. Más bérlők nem vették meg a házukat. Charlie-t azért egy kicsit zavarta a lehetőség, hogy Ann-nek van igaza. Sohasem különböztek még össze lényeges dologban. De amikor a házra nézett, elégedett volt. Az igazán fontos dolgokban Charlie-t mindig az érzelmei vezették.</w:t>
      </w:r>
    </w:p>
    <w:p>
      <w:pPr>
        <w:pStyle w:val="Normal"/>
        <w:shd w:fill="FFFFFF" w:val="clear"/>
        <w:ind w:firstLine="284"/>
        <w:jc w:val="both"/>
        <w:rPr>
          <w:sz w:val="24"/>
          <w:szCs w:val="24"/>
        </w:rPr>
      </w:pPr>
      <w:r>
        <w:rPr>
          <w:sz w:val="24"/>
        </w:rPr>
        <w:t>A postatakarékból kivette a pénzét, és átadta a társaságot képviselő ügyvédnek. Amikor az ügyvéd megszámolta az ötfontos bankjegyeket, gyorsan, szinte közönyösen, mintha buszjegyért adott pennyk volnának, Charlie-t egy pillanatra megdermesztette az ijedtség. Szinte az egész háborús megtakarított pénzét elvitte, és ha most beüt a baj, nem nagyon lesz mihez nyúlni. Aztán emlékeztette magát, hogy erre is számított. Ha megbetegszik, vagy munka nélkül marad, legalább a lakbérre nem kell gondolnia. És egyelőre nem fenyegettek anyagi gondok. Rábeszélte Annt, hogy hagyja ott a háborús állását. A fiúk dolgoznak, heti öt shillinggel járulnak hozzá a háztartási kiadásokhoz. Erre nem volt igazán szükség, de Charlie elvi kérdést csinált belőle.</w:t>
      </w:r>
    </w:p>
    <w:p>
      <w:pPr>
        <w:pStyle w:val="Normal"/>
        <w:shd w:fill="FFFFFF" w:val="clear"/>
        <w:ind w:firstLine="284"/>
        <w:jc w:val="both"/>
        <w:rPr>
          <w:sz w:val="24"/>
          <w:szCs w:val="24"/>
        </w:rPr>
      </w:pPr>
      <w:r>
        <w:rPr>
          <w:sz w:val="24"/>
        </w:rPr>
        <w:t xml:space="preserve">Amint a tanács átvette az utcát, az üres házak kibombázottakkal teltek meg. Betty férje nem jött vissza, a 12. azé a családé lett, akik a lebombázott 16-ban laktak, így szinte hazajöttek. </w:t>
      </w:r>
      <w:r>
        <w:rPr>
          <w:sz w:val="24"/>
          <w:lang w:val="en-US"/>
        </w:rPr>
        <w:t xml:space="preserve">Charlie </w:t>
      </w:r>
      <w:r>
        <w:rPr>
          <w:sz w:val="24"/>
        </w:rPr>
        <w:t>új szomszédai a 3-ban azelőtt a parton laktak. A férfi, Joe Doherty, dokkmunkás volt, és Charlie intézte el, hogy az East India Dokkból átjöjjön az Albertbe. Dohertyéknek két lányuk volt, hosszú lábú, tizenéveik elején járó kislányok. – Harryhez és Tedhez valók – mondta Charlie Ann-nek; Ann mosolygott, megértette, mire gondol Charlie. Mindenesetre jó, hogy megint vannak szomszédaik. Az öreg Alf és Maggie örülnének, ha látnák, gondolta Charlie, hogy kisöprik a port meg a pókhálót a 3-ból, és megint élnek benne.</w:t>
      </w:r>
    </w:p>
    <w:p>
      <w:pPr>
        <w:pStyle w:val="Normal"/>
        <w:shd w:fill="FFFFFF" w:val="clear"/>
        <w:ind w:firstLine="284"/>
        <w:jc w:val="both"/>
        <w:rPr>
          <w:sz w:val="24"/>
          <w:szCs w:val="24"/>
        </w:rPr>
      </w:pPr>
      <w:r>
        <w:rPr>
          <w:sz w:val="24"/>
        </w:rPr>
        <w:t xml:space="preserve">Aztán Tony és Liza is visszajöttek Londonba, és újra kinyitották az éttermet. Hét gyerekük volt, de csak öt élt velük. George, a legidősebb, katona lett, és Indiából írt unott leveleket. A tizennyolc éves </w:t>
      </w:r>
      <w:r>
        <w:rPr>
          <w:sz w:val="24"/>
          <w:lang w:val="en-US"/>
        </w:rPr>
        <w:t xml:space="preserve">Clara </w:t>
      </w:r>
      <w:r>
        <w:rPr>
          <w:sz w:val="24"/>
        </w:rPr>
        <w:t>egy olasz hadifogolyhoz ment feleségül, a fiú egy gloucestershire- tanyán dolgozott. Várták az engedélyt, hogy Olaszországba utazhassanak. Liza sokat sürgött-forgott, de a hat év alatt, míg Charlie nem látta, láthatóan megöregedett. A haja megszürkült, az arca durva, vörös színt öltött. Amikor a legkisebb gyerekkel ment el, a nagyanyjának nézhették volna. – Talán átadjuk George-nak a vendéglőt, ha kell neki – mondta Charlie-nak.</w:t>
      </w:r>
    </w:p>
    <w:p>
      <w:pPr>
        <w:pStyle w:val="Normal"/>
        <w:shd w:fill="FFFFFF" w:val="clear"/>
        <w:ind w:firstLine="284"/>
        <w:jc w:val="both"/>
        <w:rPr>
          <w:sz w:val="24"/>
          <w:szCs w:val="24"/>
        </w:rPr>
      </w:pPr>
      <w:r>
        <w:rPr>
          <w:sz w:val="24"/>
        </w:rPr>
        <w:t xml:space="preserve">–   </w:t>
      </w:r>
      <w:r>
        <w:rPr>
          <w:sz w:val="24"/>
        </w:rPr>
        <w:t>Hogy? És nem csináltok semmit?</w:t>
      </w:r>
    </w:p>
    <w:p>
      <w:pPr>
        <w:pStyle w:val="Normal"/>
        <w:shd w:fill="FFFFFF" w:val="clear"/>
        <w:ind w:firstLine="284"/>
        <w:jc w:val="both"/>
        <w:rPr>
          <w:sz w:val="24"/>
          <w:szCs w:val="24"/>
        </w:rPr>
      </w:pPr>
      <w:r>
        <w:rPr>
          <w:sz w:val="24"/>
        </w:rPr>
        <w:t xml:space="preserve">–  </w:t>
      </w:r>
      <w:r>
        <w:rPr>
          <w:sz w:val="24"/>
        </w:rPr>
        <w:t>Megérdemeljük, nem?</w:t>
      </w:r>
    </w:p>
    <w:p>
      <w:pPr>
        <w:pStyle w:val="Normal"/>
        <w:shd w:fill="FFFFFF" w:val="clear"/>
        <w:ind w:firstLine="284"/>
        <w:jc w:val="both"/>
        <w:rPr>
          <w:sz w:val="24"/>
          <w:szCs w:val="24"/>
        </w:rPr>
      </w:pPr>
      <w:r>
        <w:rPr>
          <w:sz w:val="24"/>
        </w:rPr>
        <w:t>Ha Tony nem is, Liza csakugyan megérdemli. Meg sem lehetne számolni, hány lábast mosott már el életében, hány asztalt súrolt le, mennyi lisztből gyúrt tésztát. Mégis, Charlie különösnek érezte, hogy valaki az ő nemzedékéből – a legfiatalabb húga! – nyugalomba vonulásról álmodozzon. Az élet Charlie számára menetelés volt; néha nehéz, néha könnyű, de folyamatos. Még mérföldek vannak hátra.</w:t>
      </w:r>
    </w:p>
    <w:p>
      <w:pPr>
        <w:pStyle w:val="Normal"/>
        <w:shd w:fill="FFFFFF" w:val="clear"/>
        <w:ind w:firstLine="284"/>
        <w:jc w:val="both"/>
        <w:rPr>
          <w:sz w:val="24"/>
          <w:szCs w:val="24"/>
        </w:rPr>
      </w:pPr>
      <w:r>
        <w:rPr>
          <w:sz w:val="24"/>
        </w:rPr>
        <w:t xml:space="preserve">Harryt nem lepte meg, amikor az apja megkérdezte: – Na, fiam, mihez akarsz kezdeni? – Ha 1945 júliusában bármi is meglepő, az csak az, hogy már három napja otthon volt, amikor a kérdést feltették neki; a választások miatt érzett elégedettség nyilván elfoglalta Charlie-t. Az élet nem lehet teljes a Steadman Streeten munka nélkül. Nem tartották természetesnek, hogy valaki otthon üldögéljen. Az elkövetkező hónapokban Harry látott katonákat, akik a fegyelem és veszély évei után végre hazajöttek, szögre akasztották a leszereléskor kapott ruhájukat; elővették a régi dzsekijüket, és a következő hétfőn elmentek a dokkba dolgozni. </w:t>
      </w:r>
      <w:r>
        <w:rPr>
          <w:sz w:val="24"/>
          <w:lang w:val="en-US"/>
        </w:rPr>
        <w:t xml:space="preserve">Ted a </w:t>
      </w:r>
      <w:r>
        <w:rPr>
          <w:sz w:val="24"/>
        </w:rPr>
        <w:t xml:space="preserve">húsvét utáni héten már dolgozott. Raktárosfiú lett egy elektromos alkatrészeket készítő gyárban. Amikor egy részlegnek szüksége volt valamire, a raktárosnak szóltak a házitelefonon, és Ted már vitte is – fütyörészett, tréfálkozott a futószalagnál dolgozó lányokkal, még egy cigire is volt ideje a vécében. A munka sokkal mulatságosabb az iskolánál, mondta Harrynek. De a testvérek nem sokat beszélgettek; </w:t>
      </w:r>
      <w:r>
        <w:rPr>
          <w:sz w:val="24"/>
          <w:lang w:val="en-US"/>
        </w:rPr>
        <w:t xml:space="preserve">Harry </w:t>
      </w:r>
      <w:r>
        <w:rPr>
          <w:sz w:val="24"/>
        </w:rPr>
        <w:t xml:space="preserve">olvasott lefekvés után, </w:t>
      </w:r>
      <w:r>
        <w:rPr>
          <w:sz w:val="24"/>
          <w:lang w:val="en-US"/>
        </w:rPr>
        <w:t xml:space="preserve">Ted </w:t>
      </w:r>
      <w:r>
        <w:rPr>
          <w:sz w:val="24"/>
        </w:rPr>
        <w:t>pedig gyorsan elaludt. Más élet állt előttük – ezt mindnyájan tudták.</w:t>
      </w:r>
    </w:p>
    <w:p>
      <w:pPr>
        <w:pStyle w:val="Normal"/>
        <w:shd w:fill="FFFFFF" w:val="clear"/>
        <w:ind w:firstLine="284"/>
        <w:jc w:val="both"/>
        <w:rPr>
          <w:sz w:val="24"/>
          <w:szCs w:val="24"/>
        </w:rPr>
      </w:pPr>
      <w:r>
        <w:rPr>
          <w:sz w:val="24"/>
        </w:rPr>
        <w:t>Harry mély lélegzetet véve elmondta a szüleinek, hogy könyvtáros akar lenni. Óvatosan és állhatatosan beszélt, előre felkészült rá. Elmagyarázta a könyvtárossegéd kötelességeit, az elkövetkező vizsgákat, a lehetőségeket. Ann area nyugodt volt, inkább érdeklődő, mint azonnal beleegyező. Charlie figyelmesen hallgatta. A homlokát egy bizonyos pontig mélyen összeráncolta, de afölött sima volt. Harry még nem vette észre, hogy apja kopaszodik.</w:t>
      </w:r>
    </w:p>
    <w:p>
      <w:pPr>
        <w:pStyle w:val="Normal"/>
        <w:shd w:fill="FFFFFF" w:val="clear"/>
        <w:ind w:firstLine="284"/>
        <w:jc w:val="both"/>
        <w:rPr>
          <w:sz w:val="24"/>
          <w:szCs w:val="24"/>
        </w:rPr>
      </w:pPr>
      <w:r>
        <w:rPr>
          <w:sz w:val="24"/>
        </w:rPr>
        <w:t>A bevezetőt csend követte, bizonytalan, de nem fenyegető csend. – Jobban érdekelnek a könyvek, mint bármi más? – kérdezte aztán Charlie.</w:t>
      </w:r>
    </w:p>
    <w:p>
      <w:pPr>
        <w:pStyle w:val="Normal"/>
        <w:shd w:fill="FFFFFF" w:val="clear"/>
        <w:ind w:firstLine="284"/>
        <w:jc w:val="both"/>
        <w:rPr>
          <w:sz w:val="24"/>
          <w:szCs w:val="24"/>
        </w:rPr>
      </w:pPr>
      <w:r>
        <w:rPr>
          <w:sz w:val="24"/>
        </w:rPr>
        <w:t xml:space="preserve">–  </w:t>
      </w:r>
      <w:r>
        <w:rPr>
          <w:sz w:val="24"/>
        </w:rPr>
        <w:t xml:space="preserve">Igen – felelte </w:t>
      </w:r>
      <w:r>
        <w:rPr>
          <w:sz w:val="24"/>
          <w:lang w:val="de-DE"/>
        </w:rPr>
        <w:t>Harry.</w:t>
      </w:r>
    </w:p>
    <w:p>
      <w:pPr>
        <w:pStyle w:val="Normal"/>
        <w:shd w:fill="FFFFFF" w:val="clear"/>
        <w:ind w:firstLine="284"/>
        <w:jc w:val="both"/>
        <w:rPr>
          <w:sz w:val="24"/>
          <w:szCs w:val="24"/>
        </w:rPr>
      </w:pPr>
      <w:r>
        <w:rPr>
          <w:sz w:val="24"/>
        </w:rPr>
        <w:t>Charlie a fia szemébe nézett, és megkérdezte: – Ezt te magad találtad ki? Vagy az egyik tanár dugta a bogarat a füledbe?</w:t>
      </w:r>
    </w:p>
    <w:p>
      <w:pPr>
        <w:pStyle w:val="Normal"/>
        <w:shd w:fill="FFFFFF" w:val="clear"/>
        <w:ind w:firstLine="284"/>
        <w:jc w:val="both"/>
        <w:rPr>
          <w:sz w:val="24"/>
          <w:szCs w:val="24"/>
        </w:rPr>
      </w:pPr>
      <w:r>
        <w:rPr>
          <w:sz w:val="24"/>
          <w:lang w:val="en-US"/>
        </w:rPr>
        <w:t xml:space="preserve">Harry </w:t>
      </w:r>
      <w:r>
        <w:rPr>
          <w:sz w:val="24"/>
        </w:rPr>
        <w:t>habozott, de olyan keveset, hogy nem lehetett észrevenni. A cél most már teljes egészében a sajátja volt. Hogy Mr. James ajánlotta-e, vagy egy pályaválasztási tanácsadóban találta, most már nem számít. Híven önmagához, nem érzett bűntudatot, amiért hazudik az apjának.</w:t>
      </w:r>
    </w:p>
    <w:p>
      <w:pPr>
        <w:pStyle w:val="Normal"/>
        <w:shd w:fill="FFFFFF" w:val="clear"/>
        <w:ind w:firstLine="284"/>
        <w:jc w:val="both"/>
        <w:rPr>
          <w:sz w:val="24"/>
          <w:szCs w:val="24"/>
        </w:rPr>
      </w:pPr>
      <w:r>
        <w:rPr>
          <w:sz w:val="24"/>
        </w:rPr>
        <w:t xml:space="preserve">–  </w:t>
      </w:r>
      <w:r>
        <w:rPr>
          <w:sz w:val="24"/>
        </w:rPr>
        <w:t>Magam gondoltam rá, apa – mondta.</w:t>
      </w:r>
    </w:p>
    <w:p>
      <w:pPr>
        <w:pStyle w:val="Normal"/>
        <w:shd w:fill="FFFFFF" w:val="clear"/>
        <w:ind w:firstLine="284"/>
        <w:jc w:val="both"/>
        <w:rPr>
          <w:sz w:val="24"/>
          <w:szCs w:val="24"/>
        </w:rPr>
      </w:pPr>
      <w:r>
        <w:rPr>
          <w:sz w:val="24"/>
        </w:rPr>
        <w:t xml:space="preserve">–  </w:t>
      </w:r>
      <w:r>
        <w:rPr>
          <w:sz w:val="24"/>
        </w:rPr>
        <w:t>Értem. – Charlie-nak ez tetszett. Amit az ember egész szívével akar csinálni, az valószínűleg helyes.</w:t>
      </w:r>
    </w:p>
    <w:p>
      <w:pPr>
        <w:pStyle w:val="Normal"/>
        <w:shd w:fill="FFFFFF" w:val="clear"/>
        <w:ind w:firstLine="284"/>
        <w:jc w:val="both"/>
        <w:rPr>
          <w:sz w:val="24"/>
          <w:szCs w:val="24"/>
        </w:rPr>
      </w:pPr>
      <w:r>
        <w:rPr>
          <w:sz w:val="24"/>
        </w:rPr>
        <w:t xml:space="preserve">–  </w:t>
      </w:r>
      <w:r>
        <w:rPr>
          <w:sz w:val="24"/>
        </w:rPr>
        <w:t>Csak azon gondolkozom, hogy van-e elég állás -mondta. – Sok okos fiatalember szerel le, néhány évvel idősebbek nálad. Leteszed azt a sok vizsgát, aztán kiderül, hogy nincs elég állás.</w:t>
      </w:r>
    </w:p>
    <w:p>
      <w:pPr>
        <w:pStyle w:val="Normal"/>
        <w:shd w:fill="FFFFFF" w:val="clear"/>
        <w:ind w:firstLine="284"/>
        <w:jc w:val="both"/>
        <w:rPr>
          <w:sz w:val="24"/>
          <w:szCs w:val="24"/>
        </w:rPr>
      </w:pPr>
      <w:r>
        <w:rPr>
          <w:sz w:val="24"/>
        </w:rPr>
        <w:t>Harry újabb kis beszédet tartott a hálózat bővítéséről.</w:t>
      </w:r>
    </w:p>
    <w:p>
      <w:pPr>
        <w:pStyle w:val="Normal"/>
        <w:shd w:fill="FFFFFF" w:val="clear"/>
        <w:ind w:firstLine="284"/>
        <w:jc w:val="both"/>
        <w:rPr>
          <w:sz w:val="24"/>
          <w:szCs w:val="24"/>
        </w:rPr>
      </w:pPr>
      <w:r>
        <w:rPr>
          <w:sz w:val="24"/>
        </w:rPr>
        <w:t xml:space="preserve">–  </w:t>
      </w:r>
      <w:r>
        <w:rPr>
          <w:sz w:val="24"/>
        </w:rPr>
        <w:t>Remélem, igazad van. Azelőtt is voltak az embernek tervei meg ígéretei, én vagyok a megmondhatója. – Charlie megtöltötte a pipáját, ami nála a belenyugvás jele volt. -Hát különben is te tudod, mit akarsz. Én és anya majd azért gondolkozunk rajta egy kicsit.</w:t>
      </w:r>
    </w:p>
    <w:p>
      <w:pPr>
        <w:pStyle w:val="Normal"/>
        <w:shd w:fill="FFFFFF" w:val="clear"/>
        <w:ind w:firstLine="284"/>
        <w:jc w:val="both"/>
        <w:rPr>
          <w:sz w:val="24"/>
          <w:szCs w:val="24"/>
        </w:rPr>
      </w:pPr>
      <w:r>
        <w:rPr>
          <w:sz w:val="24"/>
        </w:rPr>
        <w:t>Váratlanul – Harry legalábbis nem várta – Ann-nek támadtak először kételyei. Charlie belenyugodott, hogy elveszíti az idősebbik fiát. Többet észrevett, mint Ann hitte; figyelte Harryn az idegen hatásokat: a gimnáziumot, a vele járó barátságokat, Sir Arnold Hawke pártfogását. Csak ha Harrynek nem a saját ötlete a könyvtárosság, akkor mondta volna Charlie, hogy a dokkokban is lehet dolgozni; de akkor sem nagy meggyőződéssel. Tedre számított mint örökösre, belőle rakodómunkás lesz. Egy örökös elég, még a régi időkben sem követte minden fiú az apját. Charlie nem tudta megítélni, miféle élet várhat egy könyvtárosra, de örült, hogy Harry legalább valami gyakorlatias ötlettel hozakodott elő.</w:t>
      </w:r>
    </w:p>
    <w:p>
      <w:pPr>
        <w:pStyle w:val="Normal"/>
        <w:shd w:fill="FFFFFF" w:val="clear"/>
        <w:ind w:firstLine="284"/>
        <w:jc w:val="both"/>
        <w:rPr>
          <w:sz w:val="24"/>
          <w:szCs w:val="24"/>
        </w:rPr>
      </w:pPr>
      <w:r>
        <w:rPr>
          <w:sz w:val="24"/>
        </w:rPr>
        <w:t xml:space="preserve">Ann azonban tudni akarta, milyen a könyvtárosok élete. Egy fiatalembernek jó oka kell legyen rá, ha el akar szakadni a munkásosztálytól – becsületességétől, kézzel fogható értékeitől, méltóságától. Ann szemében nagyobb dolog volt szakmát tanulni, mint elmenni hivatalnoknak. Többet tudott a könyvtárakról Charlie-nál, így nem fogadta el Charlie véleményét. Eszébe jutottak a helyi nyilvános könyvtárban dolgozó lányok. Bepecsételik a dátumot a könyvbe, levelezőlapokat küldenek ki, büntetéspénzt szednek be a lejárt könyvekért – ez igazán nem munka. A férfiakra valószínűleg igazi felelősség hárul, mint például eldönteni, hogy milyen könyveket tartsanak raktáron. De nem volt róla meggyőződve, hogy </w:t>
      </w:r>
      <w:r>
        <w:rPr>
          <w:sz w:val="24"/>
          <w:lang w:val="en-US"/>
        </w:rPr>
        <w:t xml:space="preserve">Harry </w:t>
      </w:r>
      <w:r>
        <w:rPr>
          <w:sz w:val="24"/>
        </w:rPr>
        <w:t>eljut majd odáig. Talán egyetemi végzettség kell hozzá, hiszen minden pályához külön utak vezetnek, amelyeket áthatolhatatlan falak választanak el. Nem akarta, hogy Harry megalkuvásra kényszerüljön. A csalódást bizonyára nehezen viselné.</w:t>
      </w:r>
    </w:p>
    <w:p>
      <w:pPr>
        <w:pStyle w:val="Normal"/>
        <w:shd w:fill="FFFFFF" w:val="clear"/>
        <w:ind w:firstLine="284"/>
        <w:jc w:val="both"/>
        <w:rPr>
          <w:sz w:val="24"/>
          <w:szCs w:val="24"/>
        </w:rPr>
      </w:pPr>
      <w:r>
        <w:rPr>
          <w:sz w:val="24"/>
        </w:rPr>
        <w:t xml:space="preserve">Másnap elment a könyvtárba – a körzetibe, nem a helybelibe, ahová maga is járt –, és megkérte, hadd beszélhessen az igazgatóval. Megváratták, ahogyan az orvosnál; ez jó benyomást tett rá. Végül beengedték egy nagy, csendes tetembe, egy papírokkal megrakott íróasztalhoz. Ez is jó benyomást tett rá. Nyíltan elmondta, mit akar tudni. A könyvtáros megnyugtatta – ő maga sem járt egyetemre, esti tanfolyamokon végzett. A kiejtése jobban hasonlított az </w:t>
      </w:r>
      <w:r>
        <w:rPr>
          <w:sz w:val="24"/>
          <w:lang w:val="fr-FR"/>
        </w:rPr>
        <w:t xml:space="preserve">Annexez, </w:t>
      </w:r>
      <w:r>
        <w:rPr>
          <w:sz w:val="24"/>
        </w:rPr>
        <w:t xml:space="preserve">mint a Harryéhez. Ráadásul a hálózat bővítésének terve is igaz volt. A könyvtárban kevés az ember, és az igazgatót nagyon érdekelte a fiú, gimnáziumi végzettségével és jó bizonyítványával. – A lányok – mondta őszintén – csak az időt töltik el valamivel, amíg férjhez nem mennek. </w:t>
      </w:r>
    </w:p>
    <w:p>
      <w:pPr>
        <w:pStyle w:val="Normal"/>
        <w:shd w:fill="FFFFFF" w:val="clear"/>
        <w:ind w:firstLine="284"/>
        <w:jc w:val="both"/>
        <w:rPr>
          <w:sz w:val="24"/>
          <w:szCs w:val="24"/>
        </w:rPr>
      </w:pPr>
      <w:r>
        <w:rPr>
          <w:sz w:val="24"/>
        </w:rPr>
        <w:t>Így aztán eldőlt a dolog. Harry már a következő hétfőn munkába állt. Választhatott a fiókkönyvtárak között, így a legközelebbibe ment, ahová gyalog is eljárhatott.</w:t>
      </w:r>
    </w:p>
    <w:p>
      <w:pPr>
        <w:pStyle w:val="Normal"/>
        <w:shd w:fill="FFFFFF" w:val="clear"/>
        <w:ind w:firstLine="284"/>
        <w:jc w:val="both"/>
        <w:rPr>
          <w:sz w:val="24"/>
          <w:szCs w:val="24"/>
        </w:rPr>
      </w:pPr>
      <w:r>
        <w:rPr>
          <w:sz w:val="24"/>
        </w:rPr>
        <w:t>Egy-két héten belül rájött, hogy nagyon szegényes könyvtárba került. Szinte valamennyi könyv rossz állapotban volt, a borítók letépve, a lapok meglazultak vagy hiányoztak, a szélükre disznóságokat firkáltak. Harry, aki ismerte a könyvek szépségét, ezektől valósággal undorodott. A kárt rendbe lehetett volna hozni egy kis ragasztóval, de ezzel senki sem törődött. Harry rengeteg időt töltött radírozással; szerencsére a legtöbbször ceruzával firkáltak a könyvekbe.</w:t>
      </w:r>
    </w:p>
    <w:p>
      <w:pPr>
        <w:pStyle w:val="Normal"/>
        <w:shd w:fill="FFFFFF" w:val="clear"/>
        <w:ind w:firstLine="284"/>
        <w:jc w:val="both"/>
        <w:rPr>
          <w:sz w:val="24"/>
          <w:szCs w:val="24"/>
        </w:rPr>
      </w:pPr>
      <w:r>
        <w:rPr>
          <w:sz w:val="24"/>
        </w:rPr>
        <w:t xml:space="preserve">Nagyon kevés olyan könyvet tartottak, amelyet maga is szívesen elolvasott volna. Volt néhány erkölcsi értekezés, prédikáció-gyűjtemény, néhány gyarmati kormányzó vagy tábornok emlékirata, amelyeket vagy ajándékba kaptak, vagy kiárusításon vettek meg nagy tételben. Soha senki nem olvasta őket, soha senki nem verte le róluk a port. Akadt néhány hasznos könyv, ilyen címekkel: </w:t>
      </w:r>
      <w:r>
        <w:rPr>
          <w:i/>
          <w:iCs/>
          <w:sz w:val="24"/>
        </w:rPr>
        <w:t xml:space="preserve">Fafaragás mindenkinek, Gyakorlati órajavítás. </w:t>
      </w:r>
      <w:r>
        <w:rPr>
          <w:sz w:val="24"/>
        </w:rPr>
        <w:t xml:space="preserve">A regénypolcokon sorozatokat és népszerű, tizenkilencedik </w:t>
      </w:r>
      <w:r>
        <w:rPr>
          <w:i/>
          <w:iCs/>
          <w:sz w:val="24"/>
        </w:rPr>
        <w:t xml:space="preserve">századi </w:t>
      </w:r>
      <w:r>
        <w:rPr>
          <w:sz w:val="24"/>
        </w:rPr>
        <w:t>szerzőket tartottak. Harry tudta, hogy az anyja ezek miatt jár a könyvtárba. De a klasszikusokat számban messze túlszárnyalták a romantikus szerelmi történetek, olyan írók tollából, akikről Harry sohasem hallott. Ha találomra beleolvasott egyikbe-másikba, ilyen mondatokat talált: „Amint ajka megérintette az övét, lehunyta a szemét, tudta, hogy végre elnyerte a boldogságot.” Kopott kalapot, formátlan kabátot viselő nők vették ki ezeket a könyveket kielégíthetetlen étvággyal; ha haboztak, csak azért tették, mert előbb belenéztek, nem olvasták-e már. Vajon azt igyekszenek felidézni, ami már régen eltűnt az életükből, vagy azt ízlelgetik, amit sohasem ismertek – Harry sohasem tudta megítélni. Most, hogy több nőt látott, mint valaha életében, szomorúan fedezte fel, hogy a legtöbbjük minden vonzerőnek híjával van. Ha férjes asszonyok voltak, tudták, mi a szex, de azt nem, hogy mi a szerelem.</w:t>
      </w:r>
    </w:p>
    <w:p>
      <w:pPr>
        <w:pStyle w:val="Normal"/>
        <w:shd w:fill="FFFFFF" w:val="clear"/>
        <w:ind w:firstLine="284"/>
        <w:jc w:val="both"/>
        <w:rPr>
          <w:sz w:val="24"/>
          <w:szCs w:val="24"/>
        </w:rPr>
      </w:pPr>
      <w:r>
        <w:rPr>
          <w:sz w:val="24"/>
        </w:rPr>
        <w:t>Harry rájött, hogy jobb könyvtárban kellett volna munkát keresnie, de ha most változtat állást, még feketelistára kerülhet. Az első év tűnt a legrosszabbnak, akárcsak az iskolában. Úgy látszott, a főnökének nem tetszik, hogy ilyen ambíciói vannak, mert mindig a legunalmasabb munkát adta neki. Két lány dolgozott még ott, de egyiket sem fűtötte ambíció, és a könyvek sem érdekelték őket. Ha valamelyik lány megérezte Harry tekintetét, kuncogni kezdett, elrohant, majd tovább vihogott, és sugdolózott a másikkal egy sarokban. Hamarosan ilyen megjegyzéseket tettek: – Jó reggelt, jóképű – vagy: – Levágatta a haját? Nagyon jól áll. – Harry megnézte magát a férfivécé tükrében, és rájött, hogy valóban jóképű.</w:t>
      </w:r>
    </w:p>
    <w:p>
      <w:pPr>
        <w:pStyle w:val="Normal"/>
        <w:shd w:fill="FFFFFF" w:val="clear"/>
        <w:ind w:firstLine="284"/>
        <w:jc w:val="both"/>
        <w:rPr>
          <w:sz w:val="24"/>
          <w:szCs w:val="24"/>
        </w:rPr>
      </w:pPr>
      <w:r>
        <w:rPr>
          <w:sz w:val="24"/>
        </w:rPr>
        <w:t>Egy nap, amikor a főnök ebédelt, a lányok odamentek hozzá, és a merészebbik a következőt mondta: – Muszáj megtudnunk. Melyikünk tetszik, ő vagy én?</w:t>
      </w:r>
    </w:p>
    <w:p>
      <w:pPr>
        <w:pStyle w:val="Normal"/>
        <w:shd w:fill="FFFFFF" w:val="clear"/>
        <w:ind w:firstLine="284"/>
        <w:jc w:val="both"/>
        <w:rPr>
          <w:sz w:val="24"/>
          <w:szCs w:val="24"/>
        </w:rPr>
      </w:pPr>
      <w:r>
        <w:rPr>
          <w:sz w:val="24"/>
        </w:rPr>
        <w:t xml:space="preserve">– </w:t>
      </w:r>
      <w:r>
        <w:rPr>
          <w:sz w:val="24"/>
        </w:rPr>
        <w:t>Remélem, mindnyájan barátok lehetünk – mondta Harry. A lányokból kirobbant a nevetés, és otthagyták.</w:t>
      </w:r>
    </w:p>
    <w:p>
      <w:pPr>
        <w:pStyle w:val="Normal"/>
        <w:shd w:fill="FFFFFF" w:val="clear"/>
        <w:ind w:firstLine="284"/>
        <w:jc w:val="both"/>
        <w:rPr>
          <w:sz w:val="24"/>
          <w:szCs w:val="24"/>
        </w:rPr>
      </w:pPr>
      <w:r>
        <w:rPr>
          <w:sz w:val="24"/>
        </w:rPr>
        <w:t>Egész délután azon gondolkozott, hogy csak oda kéne mennie az egyikhez, és azt mondani: „Persze hogy maga tetszik nekem, Linda. Csak nem akartam megsérteni Pamet” (vagy fordítva), és máris nyitva az út. Tizenhét éves volt, majdnem tizennyolc, képtelenség, hogy még csak meg sem csókolt egy lányt. Arról nem is szólva, hogy Linda meg Pam hülyének nézik; ez bántotta a legjobban. De nem tett semmit. Elszalasztottá a lehetőséget, majd meggyőzte magát, hogy okosan tette; többet érdemel, mint egy-két csókot ezektől a vihogósoktól.</w:t>
      </w:r>
    </w:p>
    <w:p>
      <w:pPr>
        <w:pStyle w:val="Normal"/>
        <w:shd w:fill="FFFFFF" w:val="clear"/>
        <w:ind w:firstLine="284"/>
        <w:jc w:val="both"/>
        <w:rPr>
          <w:sz w:val="24"/>
          <w:szCs w:val="24"/>
        </w:rPr>
      </w:pPr>
      <w:r>
        <w:rPr>
          <w:sz w:val="24"/>
        </w:rPr>
        <w:t>Az esti tanfolyam szeptemberben kezdődött. A tanulás az első vizsgára unalmas volt, de könnyű. Harry arra számított, hogy barátokat talál, lányismerősöket vagy csak barátokat, a többi diák között. De a légkör komoly volt, egyáltalán nem olyan, amilyennek Harry a diákéletet elképzelte. És miután esténként csak egy hosszú előadás volt, nem lehetett beszélgetni az órák között. Az előadás után mindenki rohant a buszhoz vagy vonathoz. Ráadásul senki sem lakott egy irányban Harryvel.</w:t>
      </w:r>
    </w:p>
    <w:p>
      <w:pPr>
        <w:pStyle w:val="Normal"/>
        <w:shd w:fill="FFFFFF" w:val="clear"/>
        <w:ind w:firstLine="284"/>
        <w:jc w:val="both"/>
        <w:rPr>
          <w:sz w:val="24"/>
          <w:szCs w:val="24"/>
        </w:rPr>
      </w:pPr>
      <w:r>
        <w:rPr>
          <w:sz w:val="24"/>
        </w:rPr>
        <w:t xml:space="preserve">A lányok a tanfolyamon csúnyák voltak, sokan vastag szemüveget viseltek, és mintha csak eltökélték volna, hogy szigorú hajviseletükkel, tisztára mosott, púderezetlen arcukkal még jobban elcsúnyítják magukat. A komoly, intelligens típushoz tartozott valamennyi, és Harry sem akart olyan benyomást kelteni, mintha ő más volna. De az egyik lány, bár ő is komolyan viselkedett és sosem mosolygott, csinos volt, és hosszú, fityegő fülbevalót viselt. Űgy hozta a szerencse, hogy a névsorban </w:t>
      </w:r>
      <w:r>
        <w:rPr>
          <w:sz w:val="24"/>
          <w:lang w:val="en-US"/>
        </w:rPr>
        <w:t xml:space="preserve">Harry </w:t>
      </w:r>
      <w:r>
        <w:rPr>
          <w:sz w:val="24"/>
        </w:rPr>
        <w:t>melléje került. Természetesen beszélgettek erről-arról, mielőtt az előadás megkezdődött.</w:t>
      </w:r>
    </w:p>
    <w:p>
      <w:pPr>
        <w:pStyle w:val="Normal"/>
        <w:shd w:fill="FFFFFF" w:val="clear"/>
        <w:ind w:firstLine="284"/>
        <w:jc w:val="both"/>
        <w:rPr>
          <w:sz w:val="24"/>
          <w:szCs w:val="24"/>
        </w:rPr>
      </w:pPr>
      <w:r>
        <w:rPr>
          <w:sz w:val="24"/>
        </w:rPr>
        <w:t xml:space="preserve">Több heti habozás után Harry egyszer megköszörülte a torkát, és amikor a lány éppen a könyveit rakta össze előadás után, szólt neki. óvatosan, színlelt közönnyel, megkérdezte, hogy szeret-e moziba járni, és szeretné-e megnézni Oliviert az </w:t>
      </w:r>
      <w:r>
        <w:rPr>
          <w:i/>
          <w:iCs/>
          <w:sz w:val="24"/>
        </w:rPr>
        <w:t>V. Henrik-</w:t>
      </w:r>
      <w:r>
        <w:rPr>
          <w:sz w:val="24"/>
        </w:rPr>
        <w:t>ben.</w:t>
      </w:r>
    </w:p>
    <w:p>
      <w:pPr>
        <w:pStyle w:val="Normal"/>
        <w:shd w:fill="FFFFFF" w:val="clear"/>
        <w:ind w:firstLine="284"/>
        <w:jc w:val="both"/>
        <w:rPr>
          <w:sz w:val="24"/>
          <w:szCs w:val="24"/>
        </w:rPr>
      </w:pPr>
      <w:r>
        <w:rPr>
          <w:sz w:val="24"/>
        </w:rPr>
        <w:t xml:space="preserve">– </w:t>
      </w:r>
      <w:r>
        <w:rPr>
          <w:sz w:val="24"/>
        </w:rPr>
        <w:t xml:space="preserve">Attól félek, emiatt nem lehet – mondta a lány, és fölemelte a bal kezét. Az „emiatt” jegygyűrű volt, amit </w:t>
      </w:r>
      <w:r>
        <w:rPr>
          <w:sz w:val="24"/>
          <w:lang w:val="de-DE"/>
        </w:rPr>
        <w:t xml:space="preserve">Harry </w:t>
      </w:r>
      <w:r>
        <w:rPr>
          <w:sz w:val="24"/>
        </w:rPr>
        <w:t>persze nem vett észre.</w:t>
      </w:r>
    </w:p>
    <w:p>
      <w:pPr>
        <w:pStyle w:val="Normal"/>
        <w:shd w:fill="FFFFFF" w:val="clear"/>
        <w:ind w:firstLine="284"/>
        <w:jc w:val="both"/>
        <w:rPr>
          <w:sz w:val="24"/>
          <w:szCs w:val="24"/>
        </w:rPr>
      </w:pPr>
      <w:r>
        <w:rPr>
          <w:sz w:val="24"/>
        </w:rPr>
        <w:t>A lány kedvesen kisegítette zavarából, és attól kezdve többet beszélgettek. A vőlegénye könyvtáros, mondta Harry-nek, most végez. Együtt akarnak dolgozni. Mindketten úgy érzik, hogy ez nagyszerű alap a házassághoz.</w:t>
      </w:r>
    </w:p>
    <w:p>
      <w:pPr>
        <w:pStyle w:val="Normal"/>
        <w:shd w:fill="FFFFFF" w:val="clear"/>
        <w:ind w:firstLine="284"/>
        <w:jc w:val="both"/>
        <w:rPr>
          <w:sz w:val="24"/>
          <w:szCs w:val="24"/>
        </w:rPr>
      </w:pPr>
      <w:r>
        <w:rPr>
          <w:sz w:val="24"/>
          <w:lang w:val="en-US"/>
        </w:rPr>
        <w:t xml:space="preserve">Harry </w:t>
      </w:r>
      <w:r>
        <w:rPr>
          <w:sz w:val="24"/>
        </w:rPr>
        <w:t>visszahúzódott önmagába. Egy hét is elmúlt úgy, hogy senkivel nem beszélt tíz percnél többet. Otthon többé-kevésbé úgy élt a családdal, ahogyan Agnes nénivel. Kerülte az összeütközést, beágyazott, segített mosogatni, mosolygott az ismert vicceken. Közelebb kerülhetett volna anyjához. De ez a családot olvasókra és nemolvasókra osztotta volna, Harryvel és Ann-nel az egyik oldalon, Teddel és Charlie-val a másikon. És ez senkinek sem lett volna jó.</w:t>
      </w:r>
    </w:p>
    <w:p>
      <w:pPr>
        <w:pStyle w:val="Normal"/>
        <w:shd w:fill="FFFFFF" w:val="clear"/>
        <w:ind w:firstLine="284"/>
        <w:jc w:val="both"/>
        <w:rPr>
          <w:sz w:val="24"/>
          <w:szCs w:val="24"/>
        </w:rPr>
      </w:pPr>
      <w:r>
        <w:rPr>
          <w:sz w:val="24"/>
        </w:rPr>
        <w:t>A télen sorozásra kellett mennie; a vizsgáig halasztást kapott. A behívó lezárta élete addigi szakaszát. A hadsereg talán nem csinál embert belőle, ahogy mondani szokták, de ő majd embert csinál saját magából azzal, hogy elviseli, amiről biztosan tudta, hogy szörnyű lesz.</w:t>
      </w:r>
    </w:p>
    <w:p>
      <w:pPr>
        <w:pStyle w:val="Normal"/>
        <w:shd w:fill="FFFFFF" w:val="clear"/>
        <w:ind w:firstLine="284"/>
        <w:jc w:val="both"/>
        <w:rPr>
          <w:sz w:val="24"/>
          <w:szCs w:val="24"/>
        </w:rPr>
      </w:pPr>
      <w:r>
        <w:rPr>
          <w:sz w:val="24"/>
        </w:rPr>
        <w:t>Amikor 1946 nyarán megjött a behívó, Charlie tippeket adott neki. – Mindig csinálj úgy, mintha dolgod volna, akkor is, ha nincs. Amikor csak lehet, tűnj el szem elől. Sohase jelentkezz semmire önként. – Harry meghallgatta, de nem remélte, hogy ettől könnyebb dolga lesz. A kiképzés valóban szörnyűnek bizonyult. Nem tudott megbirkózni Katonaország különös szokásaival, tisztelgett az őrmestereknek, és elfelejtett tisztelegni a tiszteknek, rettenetes zajjal leejtette a puskáját, amikor a „puskát súlyba” elhangzott, és pocsékul lőtt célba. Úgy érezte, visszakerült a gyermekkorba; az erőfeszítést, a tanulást itt senki sem vette figyelembe, senki sem értékelte.</w:t>
      </w:r>
    </w:p>
    <w:p>
      <w:pPr>
        <w:pStyle w:val="Normal"/>
        <w:shd w:fill="FFFFFF" w:val="clear"/>
        <w:ind w:firstLine="284"/>
        <w:jc w:val="both"/>
        <w:rPr>
          <w:sz w:val="24"/>
          <w:szCs w:val="24"/>
        </w:rPr>
      </w:pPr>
      <w:r>
        <w:rPr>
          <w:sz w:val="24"/>
        </w:rPr>
        <w:t>Viszont a képességvizsgálaton, amelyet szokása szerint könnyedén letett, kiderült, hogy jó érzéke van a rádióadáshoz, vagyis a híradózáshoz, ahogy a hadseregben hívták. Kivették a többi kiképzendő közül, akiktől félt, és akiket utált, és új rangot kapott: Wheelwright híradós Wheelwright közlegény helyett. Megtanulta a morzejeleket, a rádiós folyamatot, a rádió kezelését és javítását. Bár sohasem értette igazán, mit csinál, vagy hogyan működnek valójában a műszerek, egyszerű memorizálással átment a vizsgákon.</w:t>
      </w:r>
    </w:p>
    <w:p>
      <w:pPr>
        <w:pStyle w:val="Normal"/>
        <w:shd w:fill="FFFFFF" w:val="clear"/>
        <w:ind w:firstLine="284"/>
        <w:jc w:val="both"/>
        <w:rPr>
          <w:sz w:val="24"/>
          <w:szCs w:val="24"/>
        </w:rPr>
      </w:pPr>
      <w:r>
        <w:rPr>
          <w:sz w:val="24"/>
        </w:rPr>
        <w:t>Mint híradós, másfél évet töltött Észak-Németország egy sík, kopár vidékén. Rekvirált házban laktak egy nagyváros peremén. A ház gazdag emberé lehetett, mert Sir Arnoldénál is nagyobb volt. A várost földig bombázták; ha szülővárosával hasonlította össze, Londont csak óvatos, elszórt támadások érhették. Rommá bombázták, és a romokat újra meg újra porrá lőtték, mintha valami fantasztikus oknál fogva lényeges lett volna, hogy két tégla se maradjon egymáson. Az utcák nyomtalanul eltűntek, semmi sem maradt, csak romhalmaz, amelyben Harry ott-tartózkodása alatt bulldózerek nyitottak új utcákat, a régieknél szélesebbeket és egyenesebbeket. A város szélén a gyárak nem sérültek meg ilyen súlyosan, de a vasútvonal eltűnt, így nem tudtak nyersanyagot szállítani, és nem dolgozhattak. A legtöbb ember elment, mert elvesztették az otthonukat, és amúgy sem találtak volna munkát. De többezren éltek a kísértetváros szívében, palánkokból, szétvert benzines hordókból, vitorlavászonból tákolt viskókban, a durva ledöngölt romok felett.</w:t>
      </w:r>
    </w:p>
    <w:p>
      <w:pPr>
        <w:pStyle w:val="Normal"/>
        <w:shd w:fill="FFFFFF" w:val="clear"/>
        <w:ind w:firstLine="284"/>
        <w:jc w:val="both"/>
        <w:rPr>
          <w:sz w:val="24"/>
          <w:szCs w:val="24"/>
        </w:rPr>
      </w:pPr>
      <w:r>
        <w:rPr>
          <w:sz w:val="24"/>
          <w:lang w:val="en-US"/>
        </w:rPr>
        <w:t xml:space="preserve">Harry </w:t>
      </w:r>
      <w:r>
        <w:rPr>
          <w:sz w:val="24"/>
        </w:rPr>
        <w:t xml:space="preserve">észrevette, hogy a németeket kétségbe ejti a tétlenség. A néhány, aki munkához jutott, hosszú órákig dolgozott, és sohasem gondolt arra, hogy a munkát másokkal megossza. A város egy részét, amelyet nem borítottak romok, az egykori parkot babbal és krumplival vetették be. Az 1947-és politikai fordulat következtében az angol hadsereg civileket is alkalmazott; úgy dolgoztak, mintha a munka öröm volna, akár figyelték őket, akár nem. Németország, ahol megszakadt a szorgos, odaadó munka, lejárt órához hasonlított, amelyet csak fel kellett húzni; vagy autóhoz, amelyből kifogyott a benzin. Harry úgy érezte, hogy amint lehetőség nyílik rá, észrevétlenül, de precízen újra működésbe lép minden, akárcsak az újra felhúzott óra, amelyen nem látszik meg, hogy megállt. És így is lett, mielőtt még </w:t>
      </w:r>
      <w:r>
        <w:rPr>
          <w:sz w:val="24"/>
          <w:lang w:val="en-US"/>
        </w:rPr>
        <w:t xml:space="preserve">Harry </w:t>
      </w:r>
      <w:r>
        <w:rPr>
          <w:sz w:val="24"/>
        </w:rPr>
        <w:t xml:space="preserve">hazament volna. </w:t>
      </w:r>
      <w:r>
        <w:rPr>
          <w:sz w:val="24"/>
          <w:lang w:val="en-US"/>
        </w:rPr>
        <w:t xml:space="preserve">Harry a </w:t>
      </w:r>
      <w:r>
        <w:rPr>
          <w:sz w:val="24"/>
        </w:rPr>
        <w:t>hadsereg telefonvonalait gondozó egységhez került. Két tiszt és húsz közkatona lakott egy nagy házban. Együtt ettek; a tisztek és közkatonák között nem volt éles a megkülönböztetés; „uram”-nak szólították a tiszteket, de Harry ugyanígy szólította a tanárait az iskolában és a főnökét a könyvtárban. Egész jól kijött mindenkivel, de igazi jó barátot nem szerzett. Nem nagyon ügyeskedett a telefonvonalak kezelésében, miután híradósnak képezték ki; de az ilyesmi gyakran előfordul a hadseregben, és a többiek sem bizonyultak sokkal különbnek. A politikai fordulat után a munka nagy részét a németek végezték, és jól.</w:t>
      </w:r>
    </w:p>
    <w:p>
      <w:pPr>
        <w:pStyle w:val="Normal"/>
        <w:shd w:fill="FFFFFF" w:val="clear"/>
        <w:ind w:firstLine="284"/>
        <w:jc w:val="both"/>
        <w:rPr>
          <w:sz w:val="24"/>
          <w:szCs w:val="24"/>
        </w:rPr>
      </w:pPr>
      <w:r>
        <w:rPr>
          <w:sz w:val="24"/>
        </w:rPr>
        <w:t>De amikor Harry megérkezett, a németek még néhány kivétellel munkanélküliek voltak, szegények és éhesek. Az üzletek, illetve az üzletnek nevezett kunyhók félórára nyitottak ki naponta, amíg szétosztották a nyomorúságos fejadagokat. A szabadpiacon az emberek cigarettáért adták el ékszereiket, bundáikat és ezüst fényképkereteiket, mivel a pénz elértéktelenedett. A hadsereg számára az élelmiszer zárt teherkocsikban érkezett, nehogy a sofőrök elosztogassák vagy eladják. A nagy ház éjszakai őre parancsot kapott, hogy figyelmeztető lövéseket adjon le, ha civilek közelítik meg a szemétládákat. Hideg tél volt, az évszázad leghidegebb tele. Az emberek régi, rongyos egyenruhákba és pokrócokba burkolózva húzták össze magukat. Az éhség rút dolog; Harry mindenütt fehér arcokat, sovány nyakakat, csontos kezeket és fertőzött bőrt látott. A katonák azt mondták, a németek most megehetik, amit főztek; amíg az oroszok meg lengyelek éheztek, bezzeg telezabálták magukat. Azt is mondták, hogy egész Európában kevés az ennivaló, Angliában is, a sorban legyenek csak a németek az utolsók. Ennek ellenére a legtöbben félretették csokoládéadagjukat. Néha gyerekeknek, de legtöbbször nőknek adták.</w:t>
      </w:r>
    </w:p>
    <w:p>
      <w:pPr>
        <w:pStyle w:val="Normal"/>
        <w:shd w:fill="FFFFFF" w:val="clear"/>
        <w:ind w:firstLine="284"/>
        <w:jc w:val="both"/>
        <w:rPr>
          <w:sz w:val="24"/>
          <w:szCs w:val="24"/>
        </w:rPr>
      </w:pPr>
      <w:r>
        <w:rPr>
          <w:sz w:val="24"/>
        </w:rPr>
        <w:t>Szinte minden katona kivette részét a „barátkozásból”. Az akkori idők zsargonjában a felszabadítás szabad zsákmányt, a barátkozás lefekvést jelentett. Nőket, mint minden mást, a piacon lehetett szerezni. A katona a nőhöz ment el, ha nem volt zsúfolt a hely, ahol lakott, vagy magával vitte, és az egyik teherautóban feküdt le vele az egység garázsában. Csokoládéval vagy cigarettával fizettek. Néhányan alkalmi ismeretségeket kötöttek, de a legtöbben állandó barátnőt tartottak; a megszokás feloldotta a katonaélet kényszerű közösségét, férfivilágát. A katonákat az önelégültség érzése is eltölthette – a nő barátait, rokonait, talán az idős anyját, talán a gyerekeit is táplálták.</w:t>
      </w:r>
    </w:p>
    <w:p>
      <w:pPr>
        <w:pStyle w:val="Normal"/>
        <w:shd w:fill="FFFFFF" w:val="clear"/>
        <w:ind w:firstLine="284"/>
        <w:jc w:val="both"/>
        <w:rPr>
          <w:sz w:val="24"/>
          <w:szCs w:val="24"/>
        </w:rPr>
      </w:pPr>
      <w:r>
        <w:rPr>
          <w:sz w:val="24"/>
        </w:rPr>
        <w:t xml:space="preserve">Harry akkor látta először a piacot, amikor dzsippel ment valahová, és a sofőr megállt, hogy megbeszélje a találkát a nőjével. </w:t>
      </w:r>
      <w:r>
        <w:rPr>
          <w:sz w:val="24"/>
          <w:lang w:val="en-US"/>
        </w:rPr>
        <w:t xml:space="preserve">Harry </w:t>
      </w:r>
      <w:r>
        <w:rPr>
          <w:sz w:val="24"/>
        </w:rPr>
        <w:t>hamarosan megértette, mi a szokás. Ő is szerez magának barátnőt, gondolta, nagyszerű alkalom, nem szalaszthatja el, nem lesz hűtlen senkihez, és úgyis hosszú ideig itt kell maradnia. De amikor átgondolta, nehézségek merültek fel. Nem tudta, mit kell egy nőnek mondani, és ezt a nyelvi akadály csak megnehezíti. Talán éppen egy tisztességes nőhöz fordul – biztos van néhány –, aki egyszerűen csak vásárol a piacon, vagy egy másik katona barátnőjét szólítja le, sőt az is megeshet, hogy a félhomályban olyan nővel kezd, akiről kiderül, hogy csúnya. Undorította a gondolat, hogy szemügyre vegye a nőt, visszautasítsa, válogasson. Hetekig, ahányszor eldöntötte, hogy lemegy a piacra, az utolsó percben mindig meggondolta. Havazott, be akart fejezni egy könyvet, vagy náthás volt.</w:t>
      </w:r>
    </w:p>
    <w:p>
      <w:pPr>
        <w:pStyle w:val="Normal"/>
        <w:shd w:fill="FFFFFF" w:val="clear"/>
        <w:ind w:firstLine="284"/>
        <w:jc w:val="both"/>
        <w:rPr>
          <w:sz w:val="24"/>
          <w:szCs w:val="24"/>
        </w:rPr>
      </w:pPr>
      <w:r>
        <w:rPr>
          <w:sz w:val="24"/>
        </w:rPr>
        <w:t>Végül is elment. Végigsétált a standok között – standnak hívták őket, pedig a legtöbb árut egyszerűen kirakták a földre –, és belátta, hogy hiába ment el. A piac szélén megállt; egy pokrócon gramofont és egy csomó hanglemezt látott meg.</w:t>
      </w:r>
    </w:p>
    <w:p>
      <w:pPr>
        <w:pStyle w:val="Normal"/>
        <w:shd w:fill="FFFFFF" w:val="clear"/>
        <w:ind w:firstLine="284"/>
        <w:jc w:val="both"/>
        <w:rPr>
          <w:sz w:val="24"/>
          <w:szCs w:val="24"/>
        </w:rPr>
      </w:pPr>
      <w:r>
        <w:rPr>
          <w:sz w:val="24"/>
        </w:rPr>
        <w:t xml:space="preserve">–  </w:t>
      </w:r>
      <w:r>
        <w:rPr>
          <w:sz w:val="24"/>
        </w:rPr>
        <w:t>Nézze meg – mondta egy női hang.</w:t>
      </w:r>
    </w:p>
    <w:p>
      <w:pPr>
        <w:pStyle w:val="Normal"/>
        <w:shd w:fill="FFFFFF" w:val="clear"/>
        <w:ind w:firstLine="284"/>
        <w:jc w:val="both"/>
        <w:rPr>
          <w:sz w:val="24"/>
          <w:szCs w:val="24"/>
        </w:rPr>
      </w:pPr>
      <w:r>
        <w:rPr>
          <w:sz w:val="24"/>
        </w:rPr>
        <w:t>Csak ekkor vette észre, hogy az elárusító: asszony. Körülbelül olyan magas volt, mint ő, a szokásos sápadt, téli arc, hosszú szőke hajára kendőt kötött. Harry később úgy emlékezett, hogy nagyon szépnek látta abban a pillanatban. Pedig akkor nem nagyon figyelt, nem gondolt semmire.</w:t>
      </w:r>
    </w:p>
    <w:p>
      <w:pPr>
        <w:pStyle w:val="Normal"/>
        <w:shd w:fill="FFFFFF" w:val="clear"/>
        <w:ind w:firstLine="284"/>
        <w:jc w:val="both"/>
        <w:rPr>
          <w:sz w:val="24"/>
          <w:szCs w:val="24"/>
        </w:rPr>
      </w:pPr>
      <w:r>
        <w:rPr>
          <w:sz w:val="24"/>
        </w:rPr>
        <w:t>Átnézte a lemezeket. A legtöbb zongora– és orgonamű volt: Bach, Chopin, Liszt. Volt gramofon az egységben, jó volna egy kis változatosság Bing Crosby és Frank Sinatra után.</w:t>
      </w:r>
    </w:p>
    <w:p>
      <w:pPr>
        <w:pStyle w:val="Normal"/>
        <w:shd w:fill="FFFFFF" w:val="clear"/>
        <w:ind w:firstLine="284"/>
        <w:jc w:val="both"/>
        <w:rPr>
          <w:sz w:val="24"/>
          <w:szCs w:val="24"/>
        </w:rPr>
      </w:pPr>
      <w:r>
        <w:rPr>
          <w:sz w:val="24"/>
        </w:rPr>
        <w:t xml:space="preserve">–   </w:t>
      </w:r>
      <w:r>
        <w:rPr>
          <w:sz w:val="24"/>
        </w:rPr>
        <w:t>Öt cigaretta egy darab – mondta a nő.</w:t>
      </w:r>
    </w:p>
    <w:p>
      <w:pPr>
        <w:pStyle w:val="Normal"/>
        <w:shd w:fill="FFFFFF" w:val="clear"/>
        <w:ind w:firstLine="284"/>
        <w:jc w:val="both"/>
        <w:rPr>
          <w:sz w:val="24"/>
          <w:szCs w:val="24"/>
        </w:rPr>
      </w:pPr>
      <w:r>
        <w:rPr>
          <w:sz w:val="24"/>
        </w:rPr>
        <w:t xml:space="preserve">–  </w:t>
      </w:r>
      <w:r>
        <w:rPr>
          <w:sz w:val="24"/>
        </w:rPr>
        <w:t xml:space="preserve">Nincs Beethovenje? – kérdezte </w:t>
      </w:r>
      <w:r>
        <w:rPr>
          <w:sz w:val="24"/>
          <w:lang w:val="en-US"/>
        </w:rPr>
        <w:t xml:space="preserve">Harry. </w:t>
      </w:r>
      <w:r>
        <w:rPr>
          <w:sz w:val="24"/>
        </w:rPr>
        <w:t>Nem sokat értett</w:t>
      </w:r>
      <w:r>
        <w:rPr>
          <w:i/>
          <w:iCs/>
          <w:sz w:val="24"/>
        </w:rPr>
        <w:t xml:space="preserve"> </w:t>
      </w:r>
      <w:r>
        <w:rPr>
          <w:sz w:val="24"/>
        </w:rPr>
        <w:t>a zenéhez. Az iskolában Beethoven volt a kedvence.</w:t>
      </w:r>
    </w:p>
    <w:p>
      <w:pPr>
        <w:pStyle w:val="Normal"/>
        <w:shd w:fill="FFFFFF" w:val="clear"/>
        <w:ind w:firstLine="284"/>
        <w:jc w:val="both"/>
        <w:rPr>
          <w:sz w:val="24"/>
          <w:szCs w:val="24"/>
        </w:rPr>
      </w:pPr>
      <w:r>
        <w:rPr>
          <w:sz w:val="24"/>
        </w:rPr>
        <w:t xml:space="preserve">–  </w:t>
      </w:r>
      <w:r>
        <w:rPr>
          <w:sz w:val="24"/>
        </w:rPr>
        <w:t>Minden szimfóniám megvan otthon – mondta az asszony. – Jöjjön el, nézze meg. Nehezek az albumok, nem bírtam elcipelni őket.</w:t>
      </w:r>
    </w:p>
    <w:p>
      <w:pPr>
        <w:pStyle w:val="Normal"/>
        <w:shd w:fill="FFFFFF" w:val="clear"/>
        <w:ind w:firstLine="284"/>
        <w:jc w:val="both"/>
        <w:rPr>
          <w:sz w:val="24"/>
          <w:szCs w:val="24"/>
        </w:rPr>
      </w:pPr>
      <w:r>
        <w:rPr>
          <w:sz w:val="24"/>
        </w:rPr>
        <w:t>Elment vele, ő vitte a gramofont. Nyilvánvaló volt, hogy úrihölgy.</w:t>
      </w:r>
    </w:p>
    <w:p>
      <w:pPr>
        <w:pStyle w:val="Normal"/>
        <w:shd w:fill="FFFFFF" w:val="clear"/>
        <w:ind w:firstLine="284"/>
        <w:jc w:val="both"/>
        <w:rPr>
          <w:sz w:val="24"/>
          <w:szCs w:val="24"/>
        </w:rPr>
      </w:pPr>
      <w:r>
        <w:rPr>
          <w:sz w:val="24"/>
        </w:rPr>
        <w:t xml:space="preserve">–  </w:t>
      </w:r>
      <w:r>
        <w:rPr>
          <w:sz w:val="24"/>
        </w:rPr>
        <w:t>Nagyon jól beszél angolul – mondta neki, amint a romok közt bukdácsoltak.</w:t>
      </w:r>
    </w:p>
    <w:p>
      <w:pPr>
        <w:pStyle w:val="Normal"/>
        <w:shd w:fill="FFFFFF" w:val="clear"/>
        <w:ind w:firstLine="284"/>
        <w:jc w:val="both"/>
        <w:rPr>
          <w:sz w:val="24"/>
          <w:szCs w:val="24"/>
        </w:rPr>
      </w:pPr>
      <w:r>
        <w:rPr>
          <w:sz w:val="24"/>
        </w:rPr>
        <w:t xml:space="preserve">–  </w:t>
      </w:r>
      <w:r>
        <w:rPr>
          <w:sz w:val="24"/>
        </w:rPr>
        <w:t>Az iskolában tanultam. Sohasem hittem volna, hogy egyszer még hasznát veszem.</w:t>
      </w:r>
    </w:p>
    <w:p>
      <w:pPr>
        <w:pStyle w:val="Normal"/>
        <w:shd w:fill="FFFFFF" w:val="clear"/>
        <w:ind w:firstLine="284"/>
        <w:jc w:val="both"/>
        <w:rPr>
          <w:sz w:val="24"/>
          <w:szCs w:val="24"/>
        </w:rPr>
      </w:pPr>
      <w:r>
        <w:rPr>
          <w:sz w:val="24"/>
        </w:rPr>
        <w:t>Egy pincében lakott, ahol a gyerekei – egy hétéves kisfiú és egy ötéves kislány – csendesen játszottak, amikor beléptek. A házat – régi ház lehetett az óvárosban – tökéletesen lerombolták. Az asszony később elmesélte Harrynek, hogy huszonnégy óráig vártak a pincében, mire kiásták őket. Mindene elveszett, a pincében álló tábori ágyakat, néhány gyerekkönyvet és játékot, a gramofont és a lemezeket kivéve. A lemezeket a sziréna megszólalása után vitte le, hogy elnyomja a kinti lármát. – Bor is volt – mondta –, de azt eladtam. – Harry mentette meg attól, hogy el kelljen adnia a lemezeket. De ezen az első találkozáson Harry azért megvette az Ötödik szimfóniát.</w:t>
      </w:r>
    </w:p>
    <w:p>
      <w:pPr>
        <w:pStyle w:val="Normal"/>
        <w:shd w:fill="FFFFFF" w:val="clear"/>
        <w:ind w:firstLine="284"/>
        <w:jc w:val="both"/>
        <w:rPr>
          <w:sz w:val="24"/>
          <w:szCs w:val="24"/>
        </w:rPr>
      </w:pPr>
      <w:r>
        <w:rPr>
          <w:sz w:val="24"/>
        </w:rPr>
        <w:t>A gyerekek megkérdezték, hozott-e nekik valamit enni. Az asszony a lemezekért kapott cigarettából akart ennivalót venni; de mivel egy lemez sem kelt el, azt válaszolta, hogy a szokásos krumplilevest kapják. A gyerekek nem sírtak, de a kisfiú komolyan mondta: – Megígérted.</w:t>
      </w:r>
    </w:p>
    <w:p>
      <w:pPr>
        <w:pStyle w:val="Normal"/>
        <w:shd w:fill="FFFFFF" w:val="clear"/>
        <w:ind w:firstLine="284"/>
        <w:jc w:val="both"/>
        <w:rPr>
          <w:sz w:val="24"/>
          <w:szCs w:val="24"/>
        </w:rPr>
      </w:pPr>
      <w:r>
        <w:rPr>
          <w:sz w:val="24"/>
        </w:rPr>
        <w:t xml:space="preserve">–  </w:t>
      </w:r>
      <w:r>
        <w:rPr>
          <w:sz w:val="24"/>
        </w:rPr>
        <w:t xml:space="preserve">Mit mondott? – kérdezte </w:t>
      </w:r>
      <w:r>
        <w:rPr>
          <w:sz w:val="24"/>
          <w:lang w:val="en-US"/>
        </w:rPr>
        <w:t>Harry.</w:t>
      </w:r>
    </w:p>
    <w:p>
      <w:pPr>
        <w:pStyle w:val="TextBodyIndent"/>
        <w:rPr>
          <w:szCs w:val="24"/>
        </w:rPr>
      </w:pPr>
      <w:r>
        <w:rPr/>
        <w:t>A nő lefordította. Harry rögtön mondta, hogy másnap eljön, és hoz egy kis csokoládét. Zavarba hozta az asszony hálálkodása; Harry természetesnek érezte, hogy segít rajtuk.</w:t>
      </w:r>
    </w:p>
    <w:p>
      <w:pPr>
        <w:pStyle w:val="Normal"/>
        <w:shd w:fill="FFFFFF" w:val="clear"/>
        <w:ind w:firstLine="284"/>
        <w:jc w:val="both"/>
        <w:rPr>
          <w:sz w:val="24"/>
          <w:szCs w:val="24"/>
        </w:rPr>
      </w:pPr>
      <w:r>
        <w:rPr>
          <w:sz w:val="24"/>
        </w:rPr>
        <w:t>Másnap este – sötétedésig szolgálatban volt – nem találta meg a pincét a zseblámpája fényénél. Hirtelen meghallotta a nő hangját: – Ide, itt vagyunk. – Ügy érezte, mintha hazamenne, mintha kiszabadították volna a hideg ürességből.</w:t>
      </w:r>
    </w:p>
    <w:p>
      <w:pPr>
        <w:pStyle w:val="Normal"/>
        <w:shd w:fill="FFFFFF" w:val="clear"/>
        <w:ind w:firstLine="284"/>
        <w:jc w:val="both"/>
        <w:rPr>
          <w:sz w:val="24"/>
          <w:szCs w:val="24"/>
        </w:rPr>
      </w:pPr>
      <w:r>
        <w:rPr>
          <w:sz w:val="24"/>
        </w:rPr>
        <w:t xml:space="preserve">Nem merte megkérdezni a nevét, amíg az asszony nem kérdezte az övét. Nehezen tudta kimondani a Wheelwrightot; ezen tréfálkoztak is egy kicsit. – Harrynek fogom szólítani – mondta a nő. Biztosra vette, hogy </w:t>
      </w:r>
      <w:r>
        <w:rPr>
          <w:sz w:val="24"/>
          <w:lang w:val="en-US"/>
        </w:rPr>
        <w:t xml:space="preserve">Harry </w:t>
      </w:r>
      <w:r>
        <w:rPr>
          <w:sz w:val="24"/>
        </w:rPr>
        <w:t>megint elmegy hozzájuk.</w:t>
      </w:r>
    </w:p>
    <w:p>
      <w:pPr>
        <w:pStyle w:val="Normal"/>
        <w:shd w:fill="FFFFFF" w:val="clear"/>
        <w:ind w:firstLine="284"/>
        <w:jc w:val="both"/>
        <w:rPr>
          <w:sz w:val="24"/>
          <w:szCs w:val="24"/>
        </w:rPr>
      </w:pPr>
      <w:r>
        <w:rPr>
          <w:sz w:val="24"/>
        </w:rPr>
        <w:t>Évának hívták. A férje eltűnt – a nő azt remélte, hadifogoly Oroszországban. Nem volt náci, régi családból származott; a családban a nemzethez való hűséget törvénynek ismerték el. Eva grófné volt – ,,ami most nem jelent semmit”, tette hozzá. Amikor Harryt kikérdezték a többiek a barátnőjéről, a szavait gúnyos nevetés fogadta. – Itt sohasem élt egy rohadt náci sem – mondták. – Valamennyi grófnő volt. – Harry biztosan tudta, hogy Eva igazat mond.</w:t>
      </w:r>
    </w:p>
    <w:p>
      <w:pPr>
        <w:pStyle w:val="Normal"/>
        <w:shd w:fill="FFFFFF" w:val="clear"/>
        <w:ind w:firstLine="284"/>
        <w:jc w:val="both"/>
        <w:rPr>
          <w:sz w:val="24"/>
          <w:szCs w:val="24"/>
        </w:rPr>
      </w:pPr>
      <w:r>
        <w:rPr>
          <w:sz w:val="24"/>
        </w:rPr>
        <w:t xml:space="preserve">Harry harmincévesnek gondolta; sohasem merte volna egyenesen megkérdezni, hány éves. </w:t>
      </w:r>
      <w:r>
        <w:rPr>
          <w:sz w:val="24"/>
          <w:lang w:val="en-US"/>
        </w:rPr>
        <w:t xml:space="preserve">Eva </w:t>
      </w:r>
      <w:r>
        <w:rPr>
          <w:sz w:val="24"/>
        </w:rPr>
        <w:t xml:space="preserve">járt Londonban a háború előtt; beszélt a Harrods Áruházról, </w:t>
      </w:r>
      <w:r>
        <w:rPr>
          <w:sz w:val="24"/>
          <w:lang w:val="fr-FR"/>
        </w:rPr>
        <w:t>a Savoy</w:t>
      </w:r>
      <w:r>
        <w:rPr>
          <w:sz w:val="24"/>
        </w:rPr>
        <w:t xml:space="preserve">ról, a National Galleryről, a Wigmore Hall koncertjeiről. Olyan London volt ez, amiről </w:t>
      </w:r>
      <w:r>
        <w:rPr>
          <w:sz w:val="24"/>
          <w:lang w:val="en-US"/>
        </w:rPr>
        <w:t xml:space="preserve">Harry </w:t>
      </w:r>
      <w:r>
        <w:rPr>
          <w:sz w:val="24"/>
        </w:rPr>
        <w:t>semmit sem tudott. Harry nem mondta el, hogy az apja dokkmunkás; az asszony meg sohasem kérdezte a családjáról. A nő családja a felső középosztályhoz tartozhatott, és nem az arisztokráciához, mint a férjé, gondolta Harry. Eva zongoraművésznek készült, és a bombázás után legjobban a nagy zongoráját sajnálta. – Szerencse, hogy legalább a lemezek megmaradtak – mondta.</w:t>
      </w:r>
    </w:p>
    <w:p>
      <w:pPr>
        <w:pStyle w:val="Normal"/>
        <w:shd w:fill="FFFFFF" w:val="clear"/>
        <w:ind w:firstLine="284"/>
        <w:jc w:val="both"/>
        <w:rPr>
          <w:sz w:val="24"/>
          <w:szCs w:val="24"/>
        </w:rPr>
      </w:pPr>
      <w:r>
        <w:rPr>
          <w:sz w:val="24"/>
        </w:rPr>
        <w:t xml:space="preserve">Attól fogva </w:t>
      </w:r>
      <w:r>
        <w:rPr>
          <w:sz w:val="24"/>
          <w:lang w:val="en-US"/>
        </w:rPr>
        <w:t xml:space="preserve">Harry </w:t>
      </w:r>
      <w:r>
        <w:rPr>
          <w:sz w:val="24"/>
        </w:rPr>
        <w:t>minden szabad idejét a pincében töltötte. Eva és a gyerekek természetesen belőle éltek, ahogyan akkoriban a legtöbb német család. Harry az előző évben kezdett dohányozni, de most leszokott, és vámmentes cigarettajáradékát Évának adta. Eva számára ez tisztességes megélhetést biztosított. Meleg ruhákat vett, először a gyerekeknek, aztán magának. A piacon kapott egy jó villany-főzőt; áramszolgáltatás volt, bár a bombázás után egy darabig gyertyafénynél éltek; és kávéfőzőt, tányérokat, csészéket is vett. Továbbra is úgy éltek, mintha táboroznának, mert bútort nem lehetett kapni; az ágyakon ültek, a tányért az ölükben tartották. De a pince otthonosabb lett. Eva szerzett valahonnan egy kis festéket, és Harry az egyik hétvégén vakító fehérre festette a falakat. Hihetetlen, hogy megváltozott minden.</w:t>
      </w:r>
    </w:p>
    <w:p>
      <w:pPr>
        <w:pStyle w:val="Normal"/>
        <w:shd w:fill="FFFFFF" w:val="clear"/>
        <w:ind w:firstLine="284"/>
        <w:jc w:val="both"/>
        <w:rPr>
          <w:sz w:val="24"/>
          <w:szCs w:val="24"/>
        </w:rPr>
      </w:pPr>
      <w:r>
        <w:rPr>
          <w:sz w:val="24"/>
          <w:lang w:val="en-US"/>
        </w:rPr>
        <w:t xml:space="preserve">Harry </w:t>
      </w:r>
      <w:r>
        <w:rPr>
          <w:sz w:val="24"/>
        </w:rPr>
        <w:t>nem feküdt le Évával. Arcon csókolta, amikor megjött meg elment; Eva családjában is ez lehetett a szokás, vélte Harry. A férfiak az egységben úgy hitték, a barátnője, és Harry szégyellte volna elárulni, hogy nem. De hogyan feküdjön le vele? A gyerekek mindig ott voltak. Eljöhetett volna vele a garázsba, de nem tudta elképzelni, hogy Eva lefekszik majd vele egy teherkocsin – nem az a fajta.</w:t>
      </w:r>
    </w:p>
    <w:p>
      <w:pPr>
        <w:pStyle w:val="Normal"/>
        <w:shd w:fill="FFFFFF" w:val="clear"/>
        <w:ind w:firstLine="284"/>
        <w:jc w:val="both"/>
        <w:rPr>
          <w:sz w:val="24"/>
          <w:szCs w:val="24"/>
        </w:rPr>
      </w:pPr>
      <w:r>
        <w:rPr>
          <w:sz w:val="24"/>
        </w:rPr>
        <w:t xml:space="preserve">Rájött, hogy elszalasztottá az alkalmat. Amikor odaadta az első karton cigarettát, azt kellett volna mondania: – Tudja, miért kapja, oké? –, rápaskolni a fenekére, vagy valami hasonló férfias dolgot művelni. És </w:t>
      </w:r>
      <w:r>
        <w:rPr>
          <w:sz w:val="24"/>
          <w:lang w:val="en-US"/>
        </w:rPr>
        <w:t xml:space="preserve">Eva </w:t>
      </w:r>
      <w:r>
        <w:rPr>
          <w:sz w:val="24"/>
        </w:rPr>
        <w:t xml:space="preserve">beleegyezett volna. Ennie kellett, ráadásul </w:t>
      </w:r>
      <w:r>
        <w:rPr>
          <w:sz w:val="24"/>
          <w:lang w:val="en-US"/>
        </w:rPr>
        <w:t xml:space="preserve">Harry </w:t>
      </w:r>
      <w:r>
        <w:rPr>
          <w:sz w:val="24"/>
        </w:rPr>
        <w:t>tetszett is neki. De Harry mégis kételkedett; nem biztos, hogy beleegyezett volna. Soha, semmivel nem jelezte, sem kezdetben, sem később, hogy hajlandó volna lefeküdni Harryvel. A cigarettát mint érdek nélkül való ajándékot fogadta, és Harry büszke volt rá, hogy érdek nélkül ajándékozhat. Képtelen lett volna Eva fenekére verni, vagy valami ilyesmit csinálni. Biztosan tudta, hogy úrihölgy, hogy vágyódik a férje után; és azt sem felejtette el, hogy jóval idősebb nála. Az akadályok együttesen áthághatatlannak tűntek. Eva úgy bánt vele, mint barátjával; néha meg egy kicsit úgy, mintha örökbe fogadott fia volna. Felvarrta a gombjait, és megszidta, ha nem vigyázott a ruhájára. Amikor friss zöldségből és a hadsereg konzervjeiből vacsorát főzött, mindig ragaszkodott hozzá, hogy Harry sokat egyen. – Nézze, Karl már mindent megevett – mondogatta.</w:t>
      </w:r>
    </w:p>
    <w:p>
      <w:pPr>
        <w:pStyle w:val="Normal"/>
        <w:shd w:fill="FFFFFF" w:val="clear"/>
        <w:ind w:firstLine="284"/>
        <w:jc w:val="both"/>
        <w:rPr>
          <w:sz w:val="24"/>
          <w:szCs w:val="24"/>
        </w:rPr>
      </w:pPr>
      <w:r>
        <w:rPr>
          <w:sz w:val="24"/>
        </w:rPr>
        <w:t xml:space="preserve">Minél tovább mentek így a dolgok, annál nehezebb lett volna változtatni rajtuk. </w:t>
      </w:r>
      <w:r>
        <w:rPr>
          <w:sz w:val="24"/>
          <w:lang w:val="en-US"/>
        </w:rPr>
        <w:t xml:space="preserve">Harry </w:t>
      </w:r>
      <w:r>
        <w:rPr>
          <w:sz w:val="24"/>
        </w:rPr>
        <w:t>félt, hogy mindent elront, ha változtatni akar. Talán kineveti: – Ugyan, Harry, ne legyen ostoba! –, vagy odaadja magát, szeretet nélkül, közönyösen, akár egy prostituált. Harry elképzelte, hogy mereven fekszik alatta, várja, hogy ő minél előbb végezzen. Biztosan mindent összezagyválna. Eva összehasonlítaná a férjével, és ez persze az ő rovására történne.</w:t>
      </w:r>
    </w:p>
    <w:p>
      <w:pPr>
        <w:pStyle w:val="Normal"/>
        <w:shd w:fill="FFFFFF" w:val="clear"/>
        <w:ind w:firstLine="284"/>
        <w:jc w:val="both"/>
        <w:rPr>
          <w:sz w:val="24"/>
          <w:szCs w:val="24"/>
        </w:rPr>
      </w:pPr>
      <w:r>
        <w:rPr>
          <w:sz w:val="24"/>
          <w:lang w:val="de-DE"/>
        </w:rPr>
        <w:t xml:space="preserve">Harry </w:t>
      </w:r>
      <w:r>
        <w:rPr>
          <w:sz w:val="24"/>
        </w:rPr>
        <w:t>abban sem volt biztos, hogy le akar feküdni vele. Néha azt hitte, szerelmes belé, csodálja, akár egy festményt, egy görög szobrot, Reynolds és Gainsborough hölgyportréit a művészeti könyvekben. Nehezen tudta elképzelni, milyen volna megérinteni. Talán ha lettek volna már női, a szőke hajat, a sápadt arcot és a karcsú testet nem is érezné vonzónak. Amikor ábrándozott, egészen másfajta nőket képzelt maga elé: sötét, szenvedélyes, forróvérű nőket. Velük könnyebb volna. Az ilyenek azt mondanák: – Gyere, alig várom már. – Vagy legalábbis Harry így képzelte.</w:t>
      </w:r>
    </w:p>
    <w:p>
      <w:pPr>
        <w:pStyle w:val="Normal"/>
        <w:shd w:fill="FFFFFF" w:val="clear"/>
        <w:ind w:firstLine="284"/>
        <w:jc w:val="both"/>
        <w:rPr>
          <w:sz w:val="24"/>
          <w:szCs w:val="24"/>
        </w:rPr>
      </w:pPr>
      <w:r>
        <w:rPr>
          <w:sz w:val="24"/>
        </w:rPr>
        <w:t xml:space="preserve">1947 közepére Németországban az élet többé-kevésbé visszazökkent a rendes kerékvágásba. A pénznek ismét volt értéke; több ennivaló került az üzletekbe. Évának hivatalos tisztiözvegyi nyugdíjat utaltak ki. Már nem volt szüksége a cigarettára, így ha Harry megsérti, kiutasíthatja a házából. </w:t>
      </w:r>
      <w:r>
        <w:rPr>
          <w:sz w:val="24"/>
          <w:lang w:val="en-US"/>
        </w:rPr>
        <w:t xml:space="preserve">Harry </w:t>
      </w:r>
      <w:r>
        <w:rPr>
          <w:sz w:val="24"/>
        </w:rPr>
        <w:t>nem akarta vállalni a kockázatot.</w:t>
      </w:r>
    </w:p>
    <w:p>
      <w:pPr>
        <w:pStyle w:val="Normal"/>
        <w:shd w:fill="FFFFFF" w:val="clear"/>
        <w:ind w:firstLine="284"/>
        <w:jc w:val="both"/>
        <w:rPr>
          <w:sz w:val="24"/>
          <w:szCs w:val="24"/>
        </w:rPr>
      </w:pPr>
      <w:r>
        <w:rPr>
          <w:sz w:val="24"/>
        </w:rPr>
        <w:t xml:space="preserve">Mert Harry boldog volt vele, boldogabb és nyugodtabb, mint valaha a saját otthonában. Órákig ült, és lemezeket hallgatott; életében először megértette a zene belső szépségét. Eva megtanította, hogyan kell felismerni egy hangnemet, megkülönböztetni a hangszereket, meghallani az első utalást egy témára, és követni a kibontakozását. Könyvekről is beszélgettek; </w:t>
      </w:r>
      <w:r>
        <w:rPr>
          <w:sz w:val="24"/>
          <w:lang w:val="en-US"/>
        </w:rPr>
        <w:t xml:space="preserve">Eva is </w:t>
      </w:r>
      <w:r>
        <w:rPr>
          <w:sz w:val="24"/>
        </w:rPr>
        <w:t>szerette a történelmet. Sokat utazott; elmesélte Harrynek, milyen Párizs, Bécs, Róma, milyenek az Alpok. Harry szerencsésnek érezte magát, amiért, Eva feltételeivel bár, de együtt lehetnek.</w:t>
      </w:r>
    </w:p>
    <w:p>
      <w:pPr>
        <w:pStyle w:val="Normal"/>
        <w:shd w:fill="FFFFFF" w:val="clear"/>
        <w:ind w:firstLine="284"/>
        <w:jc w:val="both"/>
        <w:rPr>
          <w:sz w:val="24"/>
          <w:szCs w:val="24"/>
        </w:rPr>
      </w:pPr>
      <w:r>
        <w:rPr>
          <w:sz w:val="24"/>
        </w:rPr>
        <w:t>Akár a szeretőknek – vagy őszinte barátoknak –, senki másra nem volt szükségük, csak egymásra. Harry a bajtársaival igyekezett jó viszonyt tartani, de ha nem látta őket, rögtön megfeledkezett róluk. Évának alig voltak barátai a városban. Elmondta, hogy a bombázás előtt is csendesen élt, megelégedett a gyerekeivel és a zongorájával. A gyerekek is hallgatagok voltak, zárkózottak a szörnyű élmények után. Megtanultak néhány angol szót Harrytől, de az anyjuk és nem a maguk barátjának tekintették. Harry szerette a gyerekeket, nélkülük nem érezte volna otthon magát.</w:t>
      </w:r>
    </w:p>
    <w:p>
      <w:pPr>
        <w:pStyle w:val="Normal"/>
        <w:shd w:fill="FFFFFF" w:val="clear"/>
        <w:ind w:firstLine="284"/>
        <w:jc w:val="both"/>
        <w:rPr>
          <w:sz w:val="24"/>
          <w:szCs w:val="24"/>
        </w:rPr>
      </w:pPr>
      <w:r>
        <w:rPr>
          <w:sz w:val="24"/>
        </w:rPr>
        <w:t>Néha eszébe jutott, hogy felszedhetne egy nőt. De Évától megkapta, amire valóban szüksége volt, és Harry arra a következtetésre jutott, hogy a szex mégsem olyan fontos, mint amilyennek mondják. És bár nem volt a szeretője, az Évához való hűség jelentett valamit. Magán érezné Eva nyugodt tekintetét, ha valami nőcskével henteregne. Egyébként is, az éhínség után nehezebb volt nőket találni. A katonák, akik az előző évben szereztek maguknak barátnőt, megtartották, de az újonnan érkezők már nem találtak szabad nőt.</w:t>
      </w:r>
    </w:p>
    <w:p>
      <w:pPr>
        <w:pStyle w:val="Normal"/>
        <w:shd w:fill="FFFFFF" w:val="clear"/>
        <w:ind w:firstLine="284"/>
        <w:jc w:val="both"/>
        <w:rPr>
          <w:sz w:val="24"/>
          <w:szCs w:val="24"/>
        </w:rPr>
      </w:pPr>
      <w:r>
        <w:rPr>
          <w:sz w:val="24"/>
        </w:rPr>
        <w:t>Télen, három hónappal azelőtt, hogy Harrynek haza kellett volna mennie, Eva elutazott a városból. Hála a férje volt ezredesének, könyvelői állást kapott egy kis gyárban. Bajorországba ment, egy sértetlen városba, és az állással lakás is járt. Nehéz lett volna visszautasítani, még akkor is, ha Harry a szeretője, még akkor is, ha szerelmes lett volna Harrybe.</w:t>
      </w:r>
    </w:p>
    <w:p>
      <w:pPr>
        <w:pStyle w:val="Normal"/>
        <w:shd w:fill="FFFFFF" w:val="clear"/>
        <w:ind w:firstLine="284"/>
        <w:jc w:val="both"/>
        <w:rPr>
          <w:sz w:val="24"/>
          <w:szCs w:val="24"/>
        </w:rPr>
      </w:pPr>
      <w:r>
        <w:rPr>
          <w:sz w:val="24"/>
        </w:rPr>
        <w:t xml:space="preserve">Hetenként írtak egymásnak, röviden beszámoltak az újságokról. Amikor </w:t>
      </w:r>
      <w:r>
        <w:rPr>
          <w:sz w:val="24"/>
          <w:lang w:val="en-US"/>
        </w:rPr>
        <w:t xml:space="preserve">Harry </w:t>
      </w:r>
      <w:r>
        <w:rPr>
          <w:sz w:val="24"/>
        </w:rPr>
        <w:t>hazament, ritkábban írtak. Két év múlva Eva megírta, hogy a férjét hivatalosan holttá nyilvánították, és újra férjhez megy.</w:t>
      </w:r>
    </w:p>
    <w:p>
      <w:pPr>
        <w:pStyle w:val="Normal"/>
        <w:shd w:fill="FFFFFF" w:val="clear"/>
        <w:ind w:firstLine="284"/>
        <w:jc w:val="both"/>
        <w:rPr>
          <w:sz w:val="24"/>
          <w:szCs w:val="24"/>
        </w:rPr>
      </w:pPr>
      <w:r>
        <w:rPr>
          <w:sz w:val="24"/>
        </w:rPr>
        <w:t xml:space="preserve">1960-ban </w:t>
      </w:r>
      <w:r>
        <w:rPr>
          <w:sz w:val="24"/>
          <w:lang w:val="en-US"/>
        </w:rPr>
        <w:t xml:space="preserve">Harry a </w:t>
      </w:r>
      <w:r>
        <w:rPr>
          <w:sz w:val="24"/>
        </w:rPr>
        <w:t xml:space="preserve">feleségével Ausztriába ment kocsival; azon a városon is áthajtott, ahol </w:t>
      </w:r>
      <w:r>
        <w:rPr>
          <w:sz w:val="24"/>
          <w:lang w:val="en-US"/>
        </w:rPr>
        <w:t xml:space="preserve">Eva </w:t>
      </w:r>
      <w:r>
        <w:rPr>
          <w:sz w:val="24"/>
        </w:rPr>
        <w:t xml:space="preserve">lakott. Még megvolt a címe, </w:t>
      </w:r>
      <w:r>
        <w:rPr>
          <w:sz w:val="24"/>
          <w:lang w:val="en-US"/>
        </w:rPr>
        <w:t xml:space="preserve">de Harry </w:t>
      </w:r>
      <w:r>
        <w:rPr>
          <w:sz w:val="24"/>
        </w:rPr>
        <w:t>nem látogatta meg. A feleségének sohasem beszélt Éváról.</w:t>
      </w:r>
    </w:p>
    <w:p>
      <w:pPr>
        <w:pStyle w:val="Normal"/>
        <w:shd w:fill="FFFFFF" w:val="clear"/>
        <w:ind w:firstLine="284"/>
        <w:jc w:val="both"/>
        <w:rPr>
          <w:sz w:val="24"/>
          <w:szCs w:val="24"/>
        </w:rPr>
      </w:pPr>
      <w:r>
        <w:rPr>
          <w:sz w:val="24"/>
          <w:szCs w:val="24"/>
        </w:rPr>
      </w:r>
    </w:p>
    <w:p>
      <w:pPr>
        <w:pStyle w:val="Normal"/>
        <w:shd w:fill="FFFFFF" w:val="clear"/>
        <w:ind w:firstLine="284"/>
        <w:jc w:val="both"/>
        <w:rPr>
          <w:sz w:val="26"/>
          <w:szCs w:val="24"/>
        </w:rPr>
      </w:pPr>
      <w:r>
        <w:rPr>
          <w:sz w:val="24"/>
          <w:szCs w:val="18"/>
        </w:rPr>
        <w:t>19</w:t>
      </w:r>
    </w:p>
    <w:p>
      <w:pPr>
        <w:pStyle w:val="Normal"/>
        <w:shd w:fill="FFFFFF" w:val="clear"/>
        <w:ind w:firstLine="284"/>
        <w:jc w:val="both"/>
        <w:rPr>
          <w:sz w:val="24"/>
          <w:szCs w:val="24"/>
        </w:rPr>
      </w:pPr>
      <w:r>
        <w:rPr>
          <w:sz w:val="24"/>
        </w:rPr>
        <w:t>Különös, sőt hihetetlen dolog történt Ted Wheelwrighttal a férfikor küszöbén. A sorozáson alkalmatlannak bizonyult. Valaki megfejtette az orvosi zsargont, és kiderült, hogy Tednek gyenge a szíve.</w:t>
      </w:r>
    </w:p>
    <w:p>
      <w:pPr>
        <w:pStyle w:val="Normal"/>
        <w:shd w:fill="FFFFFF" w:val="clear"/>
        <w:ind w:firstLine="284"/>
        <w:jc w:val="both"/>
        <w:rPr>
          <w:sz w:val="24"/>
          <w:szCs w:val="24"/>
        </w:rPr>
      </w:pPr>
      <w:r>
        <w:rPr>
          <w:sz w:val="24"/>
        </w:rPr>
        <w:t>Ted nem rémült meg, nem is keseredett el, egyszerűen nem értette a dolgot. Ritkán tekintett előre, most is az volt az első gondolata, hogy megúszta a katonaságot. Mégis, amikor elmondta a szüleinek, úgy érezte magát, mint aki kudarcot vallott, és bár nem ő volt a hibás, szégyellnie kell, mintha például homokos volna. Nem tudta elhinni, hogy a szíve, élete legfontosabb belső irányítója – a jó öreg ketyegő –, ami eddig éjjel-nappal megbízhatóan működött, most cserbenhagyta. Mindig erősnek tudta önmagát. Egész gyerekkorát futással, focizással töltötte. De a legkülönösebb az volt, hogy Harry, aki a Wheelwright-mérce szerint gyengének és törékenynek látszott, leszolgálta a katonaéveit, és nemsokára hazajön.</w:t>
      </w:r>
    </w:p>
    <w:p>
      <w:pPr>
        <w:pStyle w:val="Normal"/>
        <w:shd w:fill="FFFFFF" w:val="clear"/>
        <w:ind w:firstLine="284"/>
        <w:jc w:val="both"/>
        <w:rPr>
          <w:sz w:val="24"/>
          <w:szCs w:val="24"/>
        </w:rPr>
      </w:pPr>
      <w:r>
        <w:rPr>
          <w:sz w:val="24"/>
          <w:lang w:val="de-DE"/>
        </w:rPr>
        <w:t xml:space="preserve">Charlie </w:t>
      </w:r>
      <w:r>
        <w:rPr>
          <w:sz w:val="24"/>
        </w:rPr>
        <w:t>egyszerűen nem hitte el.</w:t>
      </w:r>
    </w:p>
    <w:p>
      <w:pPr>
        <w:pStyle w:val="Normal"/>
        <w:shd w:fill="FFFFFF" w:val="clear"/>
        <w:ind w:firstLine="284"/>
        <w:jc w:val="both"/>
        <w:rPr>
          <w:sz w:val="24"/>
          <w:szCs w:val="24"/>
        </w:rPr>
      </w:pPr>
      <w:r>
        <w:rPr>
          <w:sz w:val="24"/>
        </w:rPr>
        <w:t xml:space="preserve">–  </w:t>
      </w:r>
      <w:r>
        <w:rPr>
          <w:sz w:val="24"/>
        </w:rPr>
        <w:t>Ez tévedés. Haszontalan népség azok a katonaorvosok – rendes orvosként meg se tudnának élni. Vagy valami rohadt, lusta hivatalnok összekeverte az irataidat valaki máséval. Jellemző rájuk.</w:t>
      </w:r>
    </w:p>
    <w:p>
      <w:pPr>
        <w:pStyle w:val="Normal"/>
        <w:shd w:fill="FFFFFF" w:val="clear"/>
        <w:ind w:firstLine="284"/>
        <w:jc w:val="both"/>
        <w:rPr>
          <w:sz w:val="24"/>
          <w:szCs w:val="24"/>
        </w:rPr>
      </w:pPr>
      <w:r>
        <w:rPr>
          <w:sz w:val="24"/>
        </w:rPr>
        <w:t xml:space="preserve">–  </w:t>
      </w:r>
      <w:r>
        <w:rPr>
          <w:sz w:val="24"/>
        </w:rPr>
        <w:t>Nincs értelme vitatkozni velük – mondta Ted. – Nem akarok mindenáron bevonulni, ha már nem muszáj.</w:t>
      </w:r>
    </w:p>
    <w:p>
      <w:pPr>
        <w:pStyle w:val="Normal"/>
        <w:shd w:fill="FFFFFF" w:val="clear"/>
        <w:ind w:firstLine="284"/>
        <w:jc w:val="both"/>
        <w:rPr>
          <w:sz w:val="24"/>
          <w:szCs w:val="24"/>
        </w:rPr>
      </w:pPr>
      <w:r>
        <w:rPr>
          <w:sz w:val="24"/>
        </w:rPr>
        <w:t xml:space="preserve">–  </w:t>
      </w:r>
      <w:r>
        <w:rPr>
          <w:sz w:val="24"/>
        </w:rPr>
        <w:t>Nem, de akkor is tudnod kell, mi van a szíveddel, menj el dr. Hendersonhoz. Ő nem mondja meg a katonaságnak, az ilyesmi bizalmas.</w:t>
      </w:r>
    </w:p>
    <w:p>
      <w:pPr>
        <w:pStyle w:val="Normal"/>
        <w:shd w:fill="FFFFFF" w:val="clear"/>
        <w:ind w:firstLine="284"/>
        <w:jc w:val="both"/>
        <w:rPr>
          <w:sz w:val="24"/>
          <w:szCs w:val="24"/>
        </w:rPr>
      </w:pPr>
      <w:r>
        <w:rPr>
          <w:sz w:val="24"/>
          <w:lang w:val="en-US"/>
        </w:rPr>
        <w:t xml:space="preserve">Henderson </w:t>
      </w:r>
      <w:r>
        <w:rPr>
          <w:sz w:val="24"/>
        </w:rPr>
        <w:t>volt a helybeli orvos. Ann járt hozzá a klimaxos panaszaival. Lelkiismeretes ember lévén, beküldte Tedet a kórházba kivizsgálásra, éjjel is bent kellett marad</w:t>
      </w:r>
      <w:r>
        <w:rPr>
          <w:sz w:val="24"/>
          <w:lang w:val="fr-FR"/>
        </w:rPr>
        <w:t xml:space="preserve">nia. </w:t>
      </w:r>
      <w:r>
        <w:rPr>
          <w:sz w:val="24"/>
        </w:rPr>
        <w:t>Az új egészségügyi törvények értelmében a kórházi ellátás nem került pénzbe.</w:t>
      </w:r>
    </w:p>
    <w:p>
      <w:pPr>
        <w:pStyle w:val="Normal"/>
        <w:shd w:fill="FFFFFF" w:val="clear"/>
        <w:ind w:firstLine="284"/>
        <w:jc w:val="both"/>
        <w:rPr>
          <w:sz w:val="24"/>
          <w:szCs w:val="24"/>
        </w:rPr>
      </w:pPr>
      <w:r>
        <w:rPr>
          <w:sz w:val="24"/>
        </w:rPr>
        <w:t xml:space="preserve">Amikor a leletek elkészültek, </w:t>
      </w:r>
      <w:r>
        <w:rPr>
          <w:sz w:val="24"/>
          <w:lang w:val="en-US"/>
        </w:rPr>
        <w:t xml:space="preserve">Charlie </w:t>
      </w:r>
      <w:r>
        <w:rPr>
          <w:sz w:val="24"/>
        </w:rPr>
        <w:t>ment el az orvoshoz. Ügy érezte, ha rossz a hír, mint családfőnek kötelessége elsőnek megtudnia.</w:t>
      </w:r>
    </w:p>
    <w:p>
      <w:pPr>
        <w:pStyle w:val="Normal"/>
        <w:shd w:fill="FFFFFF" w:val="clear"/>
        <w:ind w:firstLine="284"/>
        <w:jc w:val="both"/>
        <w:rPr>
          <w:sz w:val="24"/>
          <w:szCs w:val="24"/>
        </w:rPr>
      </w:pPr>
      <w:r>
        <w:rPr>
          <w:sz w:val="24"/>
        </w:rPr>
        <w:t xml:space="preserve">–  </w:t>
      </w:r>
      <w:r>
        <w:rPr>
          <w:sz w:val="24"/>
        </w:rPr>
        <w:t>Hát nincs tévedés – mondta az orvos. – A fia szíve hibás áru. Időről időre előfordul, hiszen a Mindenható is tömegtermelést folytat. De tragédiáról szó sincs. Vizsgálat nélkül évekig élhetett volna úgy, hogy nem is tud róla. Merem állítani, hogy megéri az öregkort, ha egy kicsit vigyáz magára.</w:t>
      </w:r>
    </w:p>
    <w:p>
      <w:pPr>
        <w:pStyle w:val="Normal"/>
        <w:shd w:fill="FFFFFF" w:val="clear"/>
        <w:ind w:firstLine="284"/>
        <w:jc w:val="both"/>
        <w:rPr>
          <w:sz w:val="24"/>
          <w:szCs w:val="24"/>
        </w:rPr>
      </w:pPr>
      <w:r>
        <w:rPr>
          <w:sz w:val="24"/>
        </w:rPr>
        <w:t xml:space="preserve">–  </w:t>
      </w:r>
      <w:r>
        <w:rPr>
          <w:sz w:val="24"/>
        </w:rPr>
        <w:t>Hogy érti, hogy vigyáz magára? – kérdezte Charlie.</w:t>
      </w:r>
    </w:p>
    <w:p>
      <w:pPr>
        <w:pStyle w:val="Normal"/>
        <w:shd w:fill="FFFFFF" w:val="clear"/>
        <w:ind w:firstLine="284"/>
        <w:jc w:val="both"/>
        <w:rPr>
          <w:sz w:val="24"/>
          <w:szCs w:val="24"/>
        </w:rPr>
      </w:pPr>
      <w:r>
        <w:rPr>
          <w:sz w:val="24"/>
        </w:rPr>
        <w:t xml:space="preserve">–  </w:t>
      </w:r>
      <w:r>
        <w:rPr>
          <w:sz w:val="24"/>
        </w:rPr>
        <w:t>Hát fölöslegesen ne erőltesse magát. Krikett, tenisz, az mehet, de atlétika nem.</w:t>
      </w:r>
    </w:p>
    <w:p>
      <w:pPr>
        <w:pStyle w:val="Normal"/>
        <w:shd w:fill="FFFFFF" w:val="clear"/>
        <w:ind w:firstLine="284"/>
        <w:jc w:val="both"/>
        <w:rPr>
          <w:sz w:val="24"/>
          <w:szCs w:val="24"/>
        </w:rPr>
      </w:pPr>
      <w:r>
        <w:rPr>
          <w:sz w:val="24"/>
        </w:rPr>
        <w:t xml:space="preserve">–  </w:t>
      </w:r>
      <w:r>
        <w:rPr>
          <w:sz w:val="24"/>
        </w:rPr>
        <w:t>Dolgozhat majd a dokkban?</w:t>
      </w:r>
    </w:p>
    <w:p>
      <w:pPr>
        <w:pStyle w:val="Normal"/>
        <w:shd w:fill="FFFFFF" w:val="clear"/>
        <w:ind w:firstLine="284"/>
        <w:jc w:val="both"/>
        <w:rPr>
          <w:sz w:val="24"/>
          <w:szCs w:val="24"/>
        </w:rPr>
      </w:pPr>
      <w:r>
        <w:rPr>
          <w:sz w:val="24"/>
        </w:rPr>
        <w:t xml:space="preserve">–  </w:t>
      </w:r>
      <w:r>
        <w:rPr>
          <w:sz w:val="24"/>
        </w:rPr>
        <w:t>Hát, az elég nagy ostobaság volna.</w:t>
      </w:r>
    </w:p>
    <w:p>
      <w:pPr>
        <w:pStyle w:val="Normal"/>
        <w:shd w:fill="FFFFFF" w:val="clear"/>
        <w:ind w:firstLine="284"/>
        <w:jc w:val="both"/>
        <w:rPr>
          <w:sz w:val="24"/>
          <w:szCs w:val="24"/>
        </w:rPr>
      </w:pPr>
      <w:r>
        <w:rPr>
          <w:sz w:val="24"/>
        </w:rPr>
        <w:t>Charlie nem tudott egyenesen hazamenni; benézett az Oránia Hercegébe egy korsóra. Leült egy asztalhoz, iszogatott, pipázott. Nem értette, hogyan történhetett ilyesmi. Az orvosok sohasem magyarázzák meg az okokat, csak a tüneteket. Ügy érezte, valami alattomban befészkelte magát Tedbe – valami, aminek semmi köze sincs az igazi Tedhez. Emlékezett rá, hogy Ann apjának gyenge volt a szíve, de hogy ez örökölhető-e, azt nem tudta. Ha igen, az biztos, hogy nem az ő családja a bűnös.</w:t>
      </w:r>
    </w:p>
    <w:p>
      <w:pPr>
        <w:pStyle w:val="Normal"/>
        <w:shd w:fill="FFFFFF" w:val="clear"/>
        <w:ind w:firstLine="284"/>
        <w:jc w:val="both"/>
        <w:rPr>
          <w:sz w:val="24"/>
          <w:szCs w:val="24"/>
        </w:rPr>
      </w:pPr>
      <w:r>
        <w:rPr>
          <w:sz w:val="24"/>
        </w:rPr>
        <w:t>A kemény, keserű igazság az, hogy nem lesz több Wheelwright nevű rakodómunkás az Albert Dokkban. Mindkét fia eltávolodott tőle, az egyik az agya vagy jelleme miatt, a másik e miatt a különös testi hiba miatt. Nem lesz módja rá, hogy elindítsa őket az útjukon. Nem látja majd továbbélni bennük a saját erejét.</w:t>
      </w:r>
    </w:p>
    <w:p>
      <w:pPr>
        <w:pStyle w:val="Normal"/>
        <w:shd w:fill="FFFFFF" w:val="clear"/>
        <w:ind w:firstLine="284"/>
        <w:jc w:val="both"/>
        <w:rPr>
          <w:sz w:val="24"/>
          <w:szCs w:val="24"/>
        </w:rPr>
      </w:pPr>
      <w:r>
        <w:rPr>
          <w:sz w:val="24"/>
        </w:rPr>
        <w:t>Legnagyobb meglepetésére Sir Arnold Hawke jutott az eszébe. Az egyetlen fia meghalt a háborúban. Rosszabb dolgok is megestek másokkal. Ez más színben tüntette fel a dolgot, de nem vigasztalta meg.</w:t>
      </w:r>
    </w:p>
    <w:p>
      <w:pPr>
        <w:pStyle w:val="Normal"/>
        <w:shd w:fill="FFFFFF" w:val="clear"/>
        <w:ind w:firstLine="284"/>
        <w:jc w:val="both"/>
        <w:rPr>
          <w:sz w:val="24"/>
          <w:szCs w:val="24"/>
        </w:rPr>
      </w:pPr>
      <w:r>
        <w:rPr>
          <w:sz w:val="24"/>
        </w:rPr>
        <w:t>Megitta a sörét, és hazament. Amikor elmondta Ann-nek, Ann a karját a nyaka köré fonta, és megcsókolta. Mostanában nem csókolóztak gyakran – főleg nem a földszinti szobákban, nappal. Ann hallgatásában megérezte, hogy az asszony tudja, ugyanolyan csapás érte őt, Charlie-t, mint Tedet.</w:t>
      </w:r>
    </w:p>
    <w:p>
      <w:pPr>
        <w:pStyle w:val="Normal"/>
        <w:shd w:fill="FFFFFF" w:val="clear"/>
        <w:ind w:firstLine="284"/>
        <w:jc w:val="both"/>
        <w:rPr>
          <w:sz w:val="24"/>
          <w:szCs w:val="24"/>
        </w:rPr>
      </w:pPr>
      <w:r>
        <w:rPr>
          <w:sz w:val="24"/>
        </w:rPr>
        <w:t>De a következő napon munka közben eszébe jutott valami, és rögtön cselekedett. Megkérdezte az irodában, nincs-e valami belső munka Ted számára. Majd gondolkoznak rajta, mondták. A következő héten mindent megmozgatott, ismerős tisztviselőket, a szakszervezetet. A válasz kedvező volt, Ted azonnal munkába állhat mint hivatalsegéd, és el kell végeznie egy hathónapos kereskedelmi tanfolyamot, a tanfolyamra napközben is elengedik. Ha a vizsgákat leteszi, megkapja az állást.</w:t>
      </w:r>
    </w:p>
    <w:p>
      <w:pPr>
        <w:pStyle w:val="Normal"/>
        <w:shd w:fill="FFFFFF" w:val="clear"/>
        <w:ind w:firstLine="284"/>
        <w:jc w:val="both"/>
        <w:rPr>
          <w:sz w:val="24"/>
          <w:szCs w:val="24"/>
        </w:rPr>
      </w:pPr>
      <w:r>
        <w:rPr>
          <w:sz w:val="24"/>
        </w:rPr>
        <w:t>Ted nem örült, de ő sem tudott jobbat. Nehezen viselte a tanfolyamot, utálta az iskolai fegyelmet, és különben is, soha életében nem törődött azzal, hogy átmenjen a vizsgákon. Először megbukott. De az irodában munkaerőhiány volt, Tedet általában szerették, és megengedték, hogy még egyszer nekimenjen a vizsgának. Ezúttal Charlie elővette, megmagyarázta neki, mit jelent, ha egy ilyen kudarc után Dokkország közösségén kívül kell állást keresnie. Ted összeszedte magát, és átment.</w:t>
      </w:r>
    </w:p>
    <w:p>
      <w:pPr>
        <w:pStyle w:val="Normal"/>
        <w:shd w:fill="FFFFFF" w:val="clear"/>
        <w:ind w:firstLine="284"/>
        <w:jc w:val="both"/>
        <w:rPr>
          <w:sz w:val="24"/>
          <w:szCs w:val="24"/>
        </w:rPr>
      </w:pPr>
      <w:r>
        <w:rPr>
          <w:sz w:val="24"/>
          <w:lang w:val="en-US"/>
        </w:rPr>
        <w:t xml:space="preserve">Harry </w:t>
      </w:r>
      <w:r>
        <w:rPr>
          <w:sz w:val="24"/>
        </w:rPr>
        <w:t xml:space="preserve">nem ment haza lakni a katonaság után. St. Pancras-ban helyezkedett el, ahol a könyvtárhálózatot kivételesen jónak tartották; a King's Cross közelében vett ki bútorozott szobát, csak vasárnap járt haza. Az év végén, amikor a vizsgák egy részét letette, elhatározta, hogy az összes többi vizsgát leteszi a következő évben. Fel kellett adnia az állását; egész nap </w:t>
      </w:r>
      <w:r>
        <w:rPr>
          <w:sz w:val="24"/>
          <w:lang w:val="en-US"/>
        </w:rPr>
        <w:t xml:space="preserve">a Regent </w:t>
      </w:r>
      <w:r>
        <w:rPr>
          <w:sz w:val="24"/>
        </w:rPr>
        <w:t>Street- főiskolán tanult. Állami segélyt kapott, amiből éppen hogy fedezni tudta a lakbért és a nem éppen kiadós menzakosztot. Szüleinek megmondta, hogy nem vonhatja el az utazási időt a tanulmányaitól.</w:t>
      </w:r>
    </w:p>
    <w:p>
      <w:pPr>
        <w:pStyle w:val="Normal"/>
        <w:shd w:fill="FFFFFF" w:val="clear"/>
        <w:ind w:firstLine="284"/>
        <w:jc w:val="both"/>
        <w:rPr>
          <w:sz w:val="24"/>
          <w:szCs w:val="24"/>
        </w:rPr>
      </w:pPr>
      <w:r>
        <w:rPr>
          <w:sz w:val="24"/>
        </w:rPr>
        <w:t xml:space="preserve">A Steadman Streeten senkit sem lepett meg, hogy </w:t>
      </w:r>
      <w:r>
        <w:rPr>
          <w:sz w:val="24"/>
          <w:lang w:val="en-US"/>
        </w:rPr>
        <w:t xml:space="preserve">Ted </w:t>
      </w:r>
      <w:r>
        <w:rPr>
          <w:sz w:val="24"/>
        </w:rPr>
        <w:t>nem vonul be. Találtak valamit az orvosin, ennyi volt az egész. Nem lehet komoly – elég, ha az ember ránéz Ted-re –, és persze, a katonaságnak nincs szüksége mindenkire békeidőben. A fiatalemberek irigykedő megjegyzéseket tettek Ted jó szerencséjére, elsütöttek néhány várható viccet – „Három töke van, nem tudtátok?” –, és ezzel el is felejtették az epizódot. Azt, hogy Ted a dokk irodájában dolgost, nem pedig a hajókon, Charlie ügyessége javára írták; Munkavezető, persze hogy mindent megtesz a fiáért.</w:t>
      </w:r>
    </w:p>
    <w:p>
      <w:pPr>
        <w:pStyle w:val="Normal"/>
        <w:shd w:fill="FFFFFF" w:val="clear"/>
        <w:ind w:firstLine="284"/>
        <w:jc w:val="both"/>
        <w:rPr>
          <w:sz w:val="24"/>
          <w:szCs w:val="24"/>
        </w:rPr>
      </w:pPr>
      <w:r>
        <w:rPr>
          <w:sz w:val="24"/>
        </w:rPr>
        <w:t xml:space="preserve">Csak </w:t>
      </w:r>
      <w:r>
        <w:rPr>
          <w:sz w:val="24"/>
          <w:lang w:val="en-US"/>
        </w:rPr>
        <w:t xml:space="preserve">Pat, Ted </w:t>
      </w:r>
      <w:r>
        <w:rPr>
          <w:sz w:val="24"/>
        </w:rPr>
        <w:t>barátnője tudott a gyenge szívéről. Érzelgős, aggodalmas teremtés volt, és addig faggatta, amíg Ted elárulta neki. Megmondta az igazat, mert nem tudott elfogadható hazugságot kitalálni.</w:t>
      </w:r>
    </w:p>
    <w:p>
      <w:pPr>
        <w:pStyle w:val="Normal"/>
        <w:shd w:fill="FFFFFF" w:val="clear"/>
        <w:ind w:firstLine="284"/>
        <w:jc w:val="both"/>
        <w:rPr>
          <w:sz w:val="24"/>
          <w:szCs w:val="24"/>
        </w:rPr>
      </w:pPr>
      <w:r>
        <w:rPr>
          <w:sz w:val="24"/>
          <w:lang w:val="fr-FR"/>
        </w:rPr>
        <w:t xml:space="preserve">Pat a </w:t>
      </w:r>
      <w:r>
        <w:rPr>
          <w:sz w:val="24"/>
        </w:rPr>
        <w:t xml:space="preserve">háború elveszett báránykája volt. Az apja elesett Afrikában, és az anyja, amíg őt vidékre telepítették, összeállt egy másik férfival. Visszakerült Londonba, és egy kocsmában kapott munkát mint kiszolgálónő, a kocsma felett lakott a padlásszobában. Tizennégy éves korától minden férfinak odaadta magát, aki csak valamennyire is állhatatosan követelte. Nem nagyon élvezte a dolgot, de növelte a magabiztosságát, hogy valaki minden figyelmét neki szenteli, ha csak rövid időre is. A háború után sok olyan lány akadt, </w:t>
      </w:r>
      <w:r>
        <w:rPr>
          <w:sz w:val="24"/>
          <w:lang w:val="en-US"/>
        </w:rPr>
        <w:t>mint Pat.</w:t>
      </w:r>
    </w:p>
    <w:p>
      <w:pPr>
        <w:pStyle w:val="Normal"/>
        <w:shd w:fill="FFFFFF" w:val="clear"/>
        <w:ind w:firstLine="284"/>
        <w:jc w:val="both"/>
        <w:rPr>
          <w:sz w:val="24"/>
          <w:szCs w:val="24"/>
        </w:rPr>
      </w:pPr>
      <w:r>
        <w:rPr>
          <w:sz w:val="24"/>
        </w:rPr>
        <w:t>Ted szívesebben járt ebbe a kocsmába, a Búzakalászba, mint az Oránia Hercegébe. Minden különösebb ok nélkül, a Búzakalászt olyan fiatalemberek látogatták, akik csöves nadrágot és állig begombolt zekét hordtak, Teddy-boyoknak vagy Tedeknek hívták őket. Ted csatlakozott a csapathoz, vonzotta a név meg minden egyéb, és hamarosan a Búzakalászba járók vezetője lett. Észrevette Patet, néhány megjegyzést tett rá a bárpulton át, amitől a lány elpirult, aztán egy darabig nem törődött vele. Megvolt benne a Wheelwrightok magabiztossága a nőkkel.</w:t>
      </w:r>
    </w:p>
    <w:p>
      <w:pPr>
        <w:pStyle w:val="Normal"/>
        <w:shd w:fill="FFFFFF" w:val="clear"/>
        <w:ind w:firstLine="284"/>
        <w:jc w:val="both"/>
        <w:rPr>
          <w:sz w:val="24"/>
          <w:szCs w:val="24"/>
        </w:rPr>
      </w:pPr>
      <w:r>
        <w:rPr>
          <w:sz w:val="24"/>
        </w:rPr>
        <w:t>Valaki elmondta neki, hogy ha felmegy Pat szobájába, amikor szabadnapos, lehet, hogy szerencséje lesz. A kocsmáros és a felesége nem veszik észre, valószínűleg nem is törődnek vele. Ted megpróbálta. Az ajtót zárva találta, de mert nem tágított, és lármásan rángatni kezdte a kilincset, Pat ijedtében kinyitotta. Attól fogva állandóan feljárt a padlásszobába, úgy tett, mintha vécére menne, aztán még zárás előtt visszament a bárba. Pat jó kis nő volt, nem nagyon lelkes vagy aktív, de csupa hálás kedvesség.</w:t>
      </w:r>
    </w:p>
    <w:p>
      <w:pPr>
        <w:pStyle w:val="Normal"/>
        <w:shd w:fill="FFFFFF" w:val="clear"/>
        <w:ind w:firstLine="284"/>
        <w:jc w:val="both"/>
        <w:rPr>
          <w:sz w:val="24"/>
          <w:szCs w:val="24"/>
        </w:rPr>
      </w:pPr>
      <w:r>
        <w:rPr>
          <w:sz w:val="24"/>
        </w:rPr>
        <w:t>Néha szórakozni is elvitte, moziba vagy táncolni. Nagy áldozat volt, mert Pat mindenütt untatta, csak az ágyban nem, de ezzel jelezte a többieknek, hogy Pat az ő nője. Kijelentette, hogy aki hozzányúl, azt felpofozza. Neki persze időről időre voltak más női.</w:t>
      </w:r>
    </w:p>
    <w:p>
      <w:pPr>
        <w:pStyle w:val="Normal"/>
        <w:shd w:fill="FFFFFF" w:val="clear"/>
        <w:ind w:firstLine="284"/>
        <w:jc w:val="both"/>
        <w:rPr>
          <w:sz w:val="24"/>
          <w:szCs w:val="24"/>
        </w:rPr>
      </w:pPr>
      <w:r>
        <w:rPr>
          <w:sz w:val="24"/>
        </w:rPr>
        <w:t xml:space="preserve">Amikor </w:t>
      </w:r>
      <w:r>
        <w:rPr>
          <w:sz w:val="24"/>
          <w:lang w:val="en-US"/>
        </w:rPr>
        <w:t xml:space="preserve">Pat </w:t>
      </w:r>
      <w:r>
        <w:rPr>
          <w:sz w:val="24"/>
        </w:rPr>
        <w:t>meghallotta, hogy Tednek gyenge a szíve, elérzékenyült. Romantikus helyzet; az erős ember, akit titokzatos kór emészt; a szerelmesek, akik mosolyogva néznek szembe a veszéllyel.</w:t>
      </w:r>
    </w:p>
    <w:p>
      <w:pPr>
        <w:pStyle w:val="Normal"/>
        <w:shd w:fill="FFFFFF" w:val="clear"/>
        <w:ind w:firstLine="284"/>
        <w:jc w:val="both"/>
        <w:rPr>
          <w:sz w:val="24"/>
          <w:szCs w:val="24"/>
        </w:rPr>
      </w:pPr>
      <w:r>
        <w:rPr>
          <w:sz w:val="24"/>
        </w:rPr>
        <w:t>Szeretkezés után Pat összezárt lábbal, kezét apró mellén összekulcsolva feküdt, akár egy sírkőfigura. Nem beszélgettek, mert hátha feljön valaki, de főleg azért nem, mert nem volt mit mondaniuk egymásnak. Pat szívesen evezgetett az álmok homályos vizein. Legszívesebben egész éjjel így feküdt volna egy férfi mellett, aki megnyugtatja közelségével, de nem nyúl hozzá. Néhány hónap után reménykedni kezdett, hogy Ted feleségül veszi, de sohasem kockáztatta meg, hogy erről beszéljen is.</w:t>
      </w:r>
    </w:p>
    <w:p>
      <w:pPr>
        <w:pStyle w:val="Normal"/>
        <w:shd w:fill="FFFFFF" w:val="clear"/>
        <w:ind w:firstLine="284"/>
        <w:jc w:val="both"/>
        <w:rPr>
          <w:sz w:val="24"/>
          <w:szCs w:val="24"/>
        </w:rPr>
      </w:pPr>
      <w:r>
        <w:rPr>
          <w:sz w:val="24"/>
        </w:rPr>
        <w:t>Egy este, úgy tíz óra körül, durván kiragadták az álmából, Ted megfogta Pat kezét, és álló nemi szervéhez tette. Pat arca megrándult, nem szívesen érintette meg Tedet ott.</w:t>
      </w:r>
    </w:p>
    <w:p>
      <w:pPr>
        <w:pStyle w:val="Normal"/>
        <w:shd w:fill="FFFFFF" w:val="clear"/>
        <w:ind w:firstLine="284"/>
        <w:jc w:val="both"/>
        <w:rPr>
          <w:sz w:val="24"/>
          <w:szCs w:val="24"/>
        </w:rPr>
      </w:pPr>
      <w:r>
        <w:rPr>
          <w:sz w:val="24"/>
        </w:rPr>
        <w:t xml:space="preserve">–  </w:t>
      </w:r>
      <w:r>
        <w:rPr>
          <w:sz w:val="24"/>
        </w:rPr>
        <w:t>Ideje egy új menetnek – mondta Ted.</w:t>
      </w:r>
    </w:p>
    <w:p>
      <w:pPr>
        <w:pStyle w:val="Normal"/>
        <w:shd w:fill="FFFFFF" w:val="clear"/>
        <w:ind w:firstLine="284"/>
        <w:jc w:val="both"/>
        <w:rPr>
          <w:sz w:val="24"/>
          <w:szCs w:val="24"/>
        </w:rPr>
      </w:pPr>
      <w:r>
        <w:rPr>
          <w:sz w:val="24"/>
        </w:rPr>
        <w:t xml:space="preserve">–   </w:t>
      </w:r>
      <w:r>
        <w:rPr>
          <w:sz w:val="24"/>
        </w:rPr>
        <w:t>Hát… Nem hiszem, hogy szabad.</w:t>
      </w:r>
    </w:p>
    <w:p>
      <w:pPr>
        <w:pStyle w:val="Normal"/>
        <w:shd w:fill="FFFFFF" w:val="clear"/>
        <w:ind w:firstLine="284"/>
        <w:jc w:val="both"/>
        <w:rPr>
          <w:sz w:val="24"/>
          <w:szCs w:val="24"/>
        </w:rPr>
      </w:pPr>
      <w:r>
        <w:rPr>
          <w:sz w:val="24"/>
        </w:rPr>
        <w:t xml:space="preserve">–  </w:t>
      </w:r>
      <w:r>
        <w:rPr>
          <w:sz w:val="24"/>
        </w:rPr>
        <w:t>Miért nem? Rengeteg időnk van. – Ted motyogott, Pat pedig suttogott, mint mindig.</w:t>
      </w:r>
    </w:p>
    <w:p>
      <w:pPr>
        <w:pStyle w:val="Normal"/>
        <w:shd w:fill="FFFFFF" w:val="clear"/>
        <w:ind w:firstLine="284"/>
        <w:jc w:val="both"/>
        <w:rPr>
          <w:sz w:val="24"/>
          <w:szCs w:val="24"/>
        </w:rPr>
      </w:pPr>
      <w:r>
        <w:rPr>
          <w:sz w:val="24"/>
        </w:rPr>
        <w:t xml:space="preserve">–  </w:t>
      </w:r>
      <w:r>
        <w:rPr>
          <w:sz w:val="24"/>
        </w:rPr>
        <w:t>Ne felejtsd el, hogy a szíved … Nehogy kimerüljön … – mondta kétségbeesetten Pat.</w:t>
      </w:r>
    </w:p>
    <w:p>
      <w:pPr>
        <w:pStyle w:val="Normal"/>
        <w:shd w:fill="FFFFFF" w:val="clear"/>
        <w:ind w:firstLine="284"/>
        <w:jc w:val="both"/>
        <w:rPr>
          <w:sz w:val="24"/>
          <w:szCs w:val="24"/>
        </w:rPr>
      </w:pPr>
      <w:r>
        <w:rPr>
          <w:sz w:val="24"/>
          <w:lang w:val="en-US"/>
        </w:rPr>
        <w:t xml:space="preserve">Ted </w:t>
      </w:r>
      <w:r>
        <w:rPr>
          <w:sz w:val="24"/>
        </w:rPr>
        <w:t>feldühödött. – A fenébe! – mondta hangosan. Új gumit húzott fel; azonnal nekiesett Patnek, vadul, erőszakosan lökte szét a lábait. Amint végzett, felöltözött és lement.</w:t>
      </w:r>
    </w:p>
    <w:p>
      <w:pPr>
        <w:pStyle w:val="Normal"/>
        <w:shd w:fill="FFFFFF" w:val="clear"/>
        <w:ind w:firstLine="284"/>
        <w:jc w:val="both"/>
        <w:rPr>
          <w:sz w:val="24"/>
          <w:szCs w:val="24"/>
        </w:rPr>
      </w:pPr>
      <w:r>
        <w:rPr>
          <w:sz w:val="24"/>
        </w:rPr>
        <w:t>Annak ellenére, hogy kielégült, annak ellenére, hogy meghallgatta a haverok kellemes vicceit a bárpultnál, nem tudott a rosszkedvétől szabadulni. Még nem jutott eszébe, hogy így is megerőltetheti a szívét. Nem érdemes élni, gondolta, ha még erre is vigyázni kell. A munka untatta, az otthona untatta, csak akkor élt igazán, amikor nővel volt.</w:t>
      </w:r>
    </w:p>
    <w:p>
      <w:pPr>
        <w:pStyle w:val="Normal"/>
        <w:shd w:fill="FFFFFF" w:val="clear"/>
        <w:ind w:firstLine="284"/>
        <w:jc w:val="both"/>
        <w:rPr>
          <w:sz w:val="24"/>
          <w:szCs w:val="24"/>
        </w:rPr>
      </w:pPr>
      <w:r>
        <w:rPr>
          <w:sz w:val="24"/>
        </w:rPr>
        <w:t xml:space="preserve">Már nagyon bánta, hogy elmondta Patnek. Most nyaggatni fogja, gyámkodni fog felette, mintha az ápolónője volna. Nem kétséges, hogy amint múlik az idő, talál majd lányokat, akik nem kérdik, miért nem vitték el katonának, (vagy akik azt fogják hinni, hogy ő is kiszolgálta az idejét. De Ted mindig a jelenben élt. Azért nem jutott eszébe, hogy otthagyja Patet. Pat ragaszkodása és aggodalma, miután megszokta, hízelgett neki. Pat megbízható volt, és sohasem féltékenykedett. Ted amúgy is hajlott rá, hogy úgy vegye a dolgokat, amint jönnek, és mindig a legjobbra számítson. </w:t>
      </w:r>
      <w:r>
        <w:rPr>
          <w:sz w:val="24"/>
          <w:lang w:val="en-US"/>
        </w:rPr>
        <w:t xml:space="preserve">Pat </w:t>
      </w:r>
      <w:r>
        <w:rPr>
          <w:sz w:val="24"/>
        </w:rPr>
        <w:t>még 1950-ben, tizenkilenc éves korában is a barátnője volt.</w:t>
      </w:r>
    </w:p>
    <w:p>
      <w:pPr>
        <w:pStyle w:val="Normal"/>
        <w:shd w:fill="FFFFFF" w:val="clear"/>
        <w:ind w:firstLine="284"/>
        <w:jc w:val="both"/>
        <w:rPr>
          <w:sz w:val="24"/>
          <w:szCs w:val="24"/>
        </w:rPr>
      </w:pPr>
      <w:r>
        <w:rPr>
          <w:sz w:val="24"/>
        </w:rPr>
        <w:t>Ebben az évben Ted egy ifjúsági klub titkára lett. A Teddy-boyok az ifjúsági klubokat csapdának tekintették, amit kerülni kell, mert ravaszul megnyirbálhatja a szabadságukat, ügyesen visszarángathatja őket az iskolás napokba. De a fiatal lelkész, aki ezt a klubot irányította, hagyta, hadd csináljanak, amit akarnak; kedvenc lemezeiket hallgathatták, sőt még sört is vihettek be. Az est nagy részében magukra hagyta őket, csak azért ment vissza, hogy megnézze, rendet csináltak-e, és hogy jó éjszakát kívánjon nekik. A klub nagytermét szépen, otthonosan bútorozták be fotelekkel és díványokkal.</w:t>
      </w:r>
    </w:p>
    <w:p>
      <w:pPr>
        <w:pStyle w:val="Normal"/>
        <w:shd w:fill="FFFFFF" w:val="clear"/>
        <w:ind w:firstLine="284"/>
        <w:jc w:val="both"/>
        <w:rPr>
          <w:sz w:val="24"/>
          <w:szCs w:val="24"/>
        </w:rPr>
      </w:pPr>
      <w:r>
        <w:rPr>
          <w:sz w:val="24"/>
        </w:rPr>
        <w:t>A lelkész elvei közé tartozott az önkormányzat is. Bizottságot választottak, titkárt, pénztárost; a szabályokat szavazással fogadták el. A titkár ment be először a klubesteken, kinyitott, és ő is zárta be a helyiséget késő este. Ted rögtön rájött, miféle előnyökkel járt a pozíció – nála lesz a kulcs.</w:t>
      </w:r>
    </w:p>
    <w:p>
      <w:pPr>
        <w:pStyle w:val="Normal"/>
        <w:shd w:fill="FFFFFF" w:val="clear"/>
        <w:ind w:firstLine="284"/>
        <w:jc w:val="both"/>
        <w:rPr>
          <w:sz w:val="24"/>
          <w:szCs w:val="24"/>
        </w:rPr>
      </w:pPr>
      <w:r>
        <w:rPr>
          <w:sz w:val="24"/>
        </w:rPr>
        <w:t>A Teddy-boyok – legalábbis azok, akiknek kapukulcsuk volt odahaza – késő éjszaka jártak a klubba. Csak egy hangulatlámpát gyújtottak meg, és nem raktak fel lemezeket. Lányokat hoztak; lányokat, akiket ginnel töltöttek meg a Búzakalászban, vagy lányokat, akik tudták, miről van szó, és szívesen csinálták. A környéken mindenki tudta, mi folyik a klubban, csak a szabadelvű lelkész nem.</w:t>
      </w:r>
    </w:p>
    <w:p>
      <w:pPr>
        <w:pStyle w:val="Normal"/>
        <w:shd w:fill="FFFFFF" w:val="clear"/>
        <w:ind w:firstLine="284"/>
        <w:jc w:val="both"/>
        <w:rPr>
          <w:sz w:val="24"/>
          <w:szCs w:val="24"/>
        </w:rPr>
      </w:pPr>
      <w:r>
        <w:rPr>
          <w:sz w:val="24"/>
        </w:rPr>
        <w:t>A jelenlévő lányok között mindig Lukié volt az első, aki hanyatt feküdt, és hagyta, hogy lehúzzák a bugyiját. Sietett, mert az anyja nem aludt el, amíg ő haza nem ért. Csak egyszer egy héten maradhatott ki tovább, akkor is csak éjfélig.</w:t>
      </w:r>
    </w:p>
    <w:p>
      <w:pPr>
        <w:pStyle w:val="Normal"/>
        <w:shd w:fill="FFFFFF" w:val="clear"/>
        <w:ind w:firstLine="284"/>
        <w:jc w:val="both"/>
        <w:rPr>
          <w:sz w:val="24"/>
          <w:szCs w:val="24"/>
        </w:rPr>
      </w:pPr>
      <w:r>
        <w:rPr>
          <w:sz w:val="24"/>
        </w:rPr>
        <w:t xml:space="preserve">Tednek nem sok dolga akadt Lukie-val – nem is tudta a rendes nevét. (Lucastának hívták, a szülei szerették az előkelősdit.) </w:t>
      </w:r>
      <w:r>
        <w:rPr>
          <w:sz w:val="24"/>
          <w:lang w:val="en-US"/>
        </w:rPr>
        <w:t xml:space="preserve">Ted </w:t>
      </w:r>
      <w:r>
        <w:rPr>
          <w:sz w:val="24"/>
        </w:rPr>
        <w:t>volt a csapat, vezető</w:t>
      </w:r>
      <w:r>
        <w:rPr>
          <w:sz w:val="24"/>
          <w:lang w:val="en-US"/>
        </w:rPr>
        <w:t xml:space="preserve">je, </w:t>
      </w:r>
      <w:r>
        <w:rPr>
          <w:sz w:val="24"/>
        </w:rPr>
        <w:t>és jogot formált a legcsinosabb lányokra. Lukie nehézkes, rossz alakú, formátlan lány volt. Az orra lapos, az arca puffadt, előreugró fogsorán pedig arany fogszabályozót hordott. És Ted néha mégis szívesen megfogta volna a nagy mellét vagy kövér fenekét. Nem csinosnak, hanem a szó szoros értelmében vonzónak találta. A vonzerő a leplezetlen mohóságából fakadt, sze</w:t>
      </w:r>
      <w:r>
        <w:rPr>
          <w:sz w:val="22"/>
          <w:szCs w:val="18"/>
        </w:rPr>
        <w:t>re</w:t>
      </w:r>
      <w:r>
        <w:rPr>
          <w:sz w:val="24"/>
        </w:rPr>
        <w:t>tte a szexet. Pathez és a legtöbb lányhoz nem hasonlított; ő sohasem érezte magát passzív áldozatnak.</w:t>
      </w:r>
    </w:p>
    <w:p>
      <w:pPr>
        <w:pStyle w:val="Normal"/>
        <w:shd w:fill="FFFFFF" w:val="clear"/>
        <w:ind w:firstLine="284"/>
        <w:jc w:val="both"/>
        <w:rPr>
          <w:sz w:val="24"/>
          <w:szCs w:val="24"/>
        </w:rPr>
      </w:pPr>
      <w:r>
        <w:rPr>
          <w:sz w:val="24"/>
        </w:rPr>
        <w:t>Egy fülledt nyári éjszakán minden összekuszálódott, mert szereztek egy üveg francia konyakot, amely valahogyan kijutott a dokkokból. Legtöbbször a szőnyegen feküdtek, három lány, három fiú. Könnyen megtörténhetett, hogy Ted egy lány combját simogatta, miközben egy másik lány keze «az ő ingébe bújt. Ted élvezte a nők könnyed, névtelen jelenlétét. Nem sietett, élvezte a konyakot. Egy idő után már senkinek sem kellett a konyak, csak Tednek és Lukie-nak. Még később Ted észrevette, hogy a két másik lányt – egy nagyon csinosát, és egy meglehetősen csinosát – a fiúk elvitték valamelyik díványra. Biztos megunták a várakozást.</w:t>
      </w:r>
    </w:p>
    <w:p>
      <w:pPr>
        <w:pStyle w:val="Normal"/>
        <w:shd w:fill="FFFFFF" w:val="clear"/>
        <w:ind w:firstLine="284"/>
        <w:jc w:val="both"/>
        <w:rPr>
          <w:sz w:val="24"/>
          <w:szCs w:val="24"/>
        </w:rPr>
      </w:pPr>
      <w:r>
        <w:rPr>
          <w:sz w:val="24"/>
        </w:rPr>
        <w:t>Nem is tudta, miért, de egyenesen Lukie-ra nézett. Lukié szeme a hirtelen csendben belekapcsolódott az övébe. Aztán Lukié föléje hajolt, és az arcát nedves csókokkal borította be. Átgurultak egymáson, Lukié keze már sürgetőleg matatott Ted nadrágján. Izzadtak, lihegtek, forgott körülöttük a szoba.</w:t>
      </w:r>
    </w:p>
    <w:p>
      <w:pPr>
        <w:pStyle w:val="Normal"/>
        <w:shd w:fill="FFFFFF" w:val="clear"/>
        <w:ind w:firstLine="284"/>
        <w:jc w:val="both"/>
        <w:rPr>
          <w:sz w:val="24"/>
          <w:szCs w:val="24"/>
        </w:rPr>
      </w:pPr>
      <w:r>
        <w:rPr>
          <w:sz w:val="24"/>
        </w:rPr>
        <w:t>Később valószínűleg mindketten elaludtak. Amikor Lukié felébresztette, a többiek már eltűntek, a lámpát eloltották. – Hány óra? – kérdezte Lukié. Ted gyufát gyújtott, fél három volt.</w:t>
      </w:r>
    </w:p>
    <w:p>
      <w:pPr>
        <w:pStyle w:val="Normal"/>
        <w:shd w:fill="FFFFFF" w:val="clear"/>
        <w:ind w:firstLine="284"/>
        <w:jc w:val="both"/>
        <w:rPr>
          <w:sz w:val="24"/>
          <w:szCs w:val="24"/>
        </w:rPr>
      </w:pPr>
      <w:r>
        <w:rPr>
          <w:sz w:val="24"/>
        </w:rPr>
        <w:t xml:space="preserve">–  </w:t>
      </w:r>
      <w:r>
        <w:rPr>
          <w:sz w:val="24"/>
        </w:rPr>
        <w:t>Úristen! – mondta Lukié. – Nem mehetek haza. Megölnek. És bűzlök a piától.</w:t>
      </w:r>
    </w:p>
    <w:p>
      <w:pPr>
        <w:pStyle w:val="Normal"/>
        <w:shd w:fill="FFFFFF" w:val="clear"/>
        <w:ind w:firstLine="284"/>
        <w:jc w:val="both"/>
        <w:rPr>
          <w:sz w:val="24"/>
          <w:szCs w:val="24"/>
        </w:rPr>
      </w:pPr>
      <w:r>
        <w:rPr>
          <w:sz w:val="24"/>
        </w:rPr>
        <w:t xml:space="preserve">–  </w:t>
      </w:r>
      <w:r>
        <w:rPr>
          <w:sz w:val="24"/>
        </w:rPr>
        <w:t xml:space="preserve">Hát ha nem mehetsz, ne menj – mondta </w:t>
      </w:r>
      <w:r>
        <w:rPr>
          <w:sz w:val="24"/>
          <w:lang w:val="de-DE"/>
        </w:rPr>
        <w:t>Ted.</w:t>
      </w:r>
    </w:p>
    <w:p>
      <w:pPr>
        <w:pStyle w:val="Normal"/>
        <w:shd w:fill="FFFFFF" w:val="clear"/>
        <w:ind w:firstLine="284"/>
        <w:jc w:val="both"/>
        <w:rPr>
          <w:sz w:val="24"/>
          <w:szCs w:val="24"/>
        </w:rPr>
      </w:pPr>
      <w:r>
        <w:rPr>
          <w:sz w:val="24"/>
        </w:rPr>
        <w:t xml:space="preserve">–  </w:t>
      </w:r>
      <w:r>
        <w:rPr>
          <w:sz w:val="24"/>
        </w:rPr>
        <w:t>Szeretsz velem lenni?</w:t>
      </w:r>
    </w:p>
    <w:p>
      <w:pPr>
        <w:pStyle w:val="Normal"/>
        <w:shd w:fill="FFFFFF" w:val="clear"/>
        <w:ind w:firstLine="284"/>
        <w:jc w:val="both"/>
        <w:rPr>
          <w:sz w:val="24"/>
          <w:szCs w:val="24"/>
        </w:rPr>
      </w:pPr>
      <w:r>
        <w:rPr>
          <w:sz w:val="24"/>
        </w:rPr>
        <w:t xml:space="preserve">–  </w:t>
      </w:r>
      <w:r>
        <w:rPr>
          <w:sz w:val="24"/>
        </w:rPr>
        <w:t>Mit gondolsz?</w:t>
      </w:r>
    </w:p>
    <w:p>
      <w:pPr>
        <w:pStyle w:val="Normal"/>
        <w:shd w:fill="FFFFFF" w:val="clear"/>
        <w:ind w:firstLine="284"/>
        <w:jc w:val="both"/>
        <w:rPr>
          <w:sz w:val="24"/>
          <w:szCs w:val="24"/>
        </w:rPr>
      </w:pPr>
      <w:r>
        <w:rPr>
          <w:sz w:val="24"/>
        </w:rPr>
        <w:t>Felmásztak egy díványra. Jóval később megint aludtak egy sort.</w:t>
      </w:r>
    </w:p>
    <w:p>
      <w:pPr>
        <w:pStyle w:val="Normal"/>
        <w:shd w:fill="FFFFFF" w:val="clear"/>
        <w:ind w:firstLine="284"/>
        <w:jc w:val="both"/>
        <w:rPr>
          <w:sz w:val="24"/>
          <w:szCs w:val="24"/>
        </w:rPr>
      </w:pPr>
      <w:r>
        <w:rPr>
          <w:sz w:val="24"/>
        </w:rPr>
        <w:t>Ted Lukie zokogására ébredt. Lukié a díványon ült, elhúzódva mellőle, melltartóban és bugyiban, zsebkendőjével törülgette a szemét. Kövér válla úgy rázkódott, akár a kocsonya, most aztán minden volt, csak vonzó nem.</w:t>
      </w:r>
    </w:p>
    <w:p>
      <w:pPr>
        <w:pStyle w:val="Normal"/>
        <w:shd w:fill="FFFFFF" w:val="clear"/>
        <w:ind w:firstLine="284"/>
        <w:jc w:val="both"/>
        <w:rPr>
          <w:sz w:val="24"/>
          <w:szCs w:val="24"/>
        </w:rPr>
      </w:pPr>
      <w:r>
        <w:rPr>
          <w:sz w:val="24"/>
        </w:rPr>
        <w:t xml:space="preserve">–   </w:t>
      </w:r>
      <w:r>
        <w:rPr>
          <w:sz w:val="24"/>
        </w:rPr>
        <w:t xml:space="preserve">Mondtam, hogy nincs értelme izgulni – mondta </w:t>
      </w:r>
      <w:r>
        <w:rPr>
          <w:sz w:val="24"/>
          <w:lang w:val="en-US"/>
        </w:rPr>
        <w:t>Ted.</w:t>
      </w:r>
    </w:p>
    <w:p>
      <w:pPr>
        <w:pStyle w:val="Normal"/>
        <w:shd w:fill="FFFFFF" w:val="clear"/>
        <w:ind w:firstLine="284"/>
        <w:jc w:val="both"/>
        <w:rPr>
          <w:sz w:val="24"/>
          <w:szCs w:val="24"/>
        </w:rPr>
      </w:pPr>
      <w:r>
        <w:rPr>
          <w:sz w:val="24"/>
        </w:rPr>
        <w:t xml:space="preserve">–  </w:t>
      </w:r>
      <w:r>
        <w:rPr>
          <w:sz w:val="24"/>
        </w:rPr>
        <w:t>Nem … Csak … – Eldobta a zsebkendőt, és különös, rekedt hangon megszólalt: – Megint akarom, Ted.</w:t>
      </w:r>
    </w:p>
    <w:p>
      <w:pPr>
        <w:pStyle w:val="Normal"/>
        <w:shd w:fill="FFFFFF" w:val="clear"/>
        <w:ind w:firstLine="284"/>
        <w:jc w:val="both"/>
        <w:rPr>
          <w:sz w:val="24"/>
          <w:szCs w:val="24"/>
        </w:rPr>
      </w:pPr>
      <w:r>
        <w:rPr>
          <w:sz w:val="24"/>
        </w:rPr>
        <w:t xml:space="preserve">–  </w:t>
      </w:r>
      <w:r>
        <w:rPr>
          <w:sz w:val="24"/>
        </w:rPr>
        <w:t>Mit, most?</w:t>
      </w:r>
    </w:p>
    <w:p>
      <w:pPr>
        <w:pStyle w:val="Normal"/>
        <w:shd w:fill="FFFFFF" w:val="clear"/>
        <w:ind w:firstLine="284"/>
        <w:jc w:val="both"/>
        <w:rPr>
          <w:sz w:val="24"/>
          <w:szCs w:val="24"/>
        </w:rPr>
      </w:pPr>
      <w:r>
        <w:rPr>
          <w:sz w:val="24"/>
        </w:rPr>
        <w:t xml:space="preserve">–   </w:t>
      </w:r>
      <w:r>
        <w:rPr>
          <w:sz w:val="24"/>
        </w:rPr>
        <w:t>Olyan jó veled. Muszáj megtenned.</w:t>
      </w:r>
    </w:p>
    <w:p>
      <w:pPr>
        <w:pStyle w:val="Normal"/>
        <w:shd w:fill="FFFFFF" w:val="clear"/>
        <w:ind w:firstLine="284"/>
        <w:jc w:val="both"/>
        <w:rPr>
          <w:sz w:val="24"/>
          <w:szCs w:val="24"/>
        </w:rPr>
      </w:pPr>
      <w:r>
        <w:rPr>
          <w:sz w:val="24"/>
        </w:rPr>
        <w:t xml:space="preserve">–  </w:t>
      </w:r>
      <w:r>
        <w:rPr>
          <w:sz w:val="24"/>
        </w:rPr>
        <w:t>Na lássuk, mit tehetek érted.</w:t>
      </w:r>
    </w:p>
    <w:p>
      <w:pPr>
        <w:pStyle w:val="Normal"/>
        <w:shd w:fill="FFFFFF" w:val="clear"/>
        <w:ind w:firstLine="284"/>
        <w:jc w:val="both"/>
        <w:rPr>
          <w:sz w:val="24"/>
          <w:szCs w:val="24"/>
        </w:rPr>
      </w:pPr>
      <w:r>
        <w:rPr>
          <w:sz w:val="24"/>
        </w:rPr>
        <w:t>Így aztán megint lefeküdt vele, szánalomból, fényes nappal. A klub előtt emberek mentek el, egyszer felnézett, és egy buszt látott. Tednek iszonyúan fájt a feje, a torka kiszáradt az áporodott levegőben. Nem hitte, hogy menni fog, aztán mégis sikerült megadnia Lukie-nak, amit kívánt.</w:t>
      </w:r>
    </w:p>
    <w:p>
      <w:pPr>
        <w:pStyle w:val="Normal"/>
        <w:shd w:fill="FFFFFF" w:val="clear"/>
        <w:ind w:firstLine="284"/>
        <w:jc w:val="both"/>
        <w:rPr>
          <w:sz w:val="24"/>
          <w:szCs w:val="24"/>
        </w:rPr>
      </w:pPr>
      <w:r>
        <w:rPr>
          <w:sz w:val="24"/>
        </w:rPr>
        <w:t>Amikor a lány felöltözködött és megfésülködött, már teljesen összeszedte magát. Úgy ment el, hogy meg se csókolta Tedet – kirúzsozta magát –, Ted figyelte céltudatos, kacsázó lépéseit egész a szomszéd sarokig. Aztán gondosan kitakarította a termet. Végül is ő a titkár. De gyorsan kellett dolgozni, hogy idejében beérjen a munkahelyére.</w:t>
      </w:r>
    </w:p>
    <w:p>
      <w:pPr>
        <w:pStyle w:val="Normal"/>
        <w:shd w:fill="FFFFFF" w:val="clear"/>
        <w:ind w:firstLine="284"/>
        <w:jc w:val="both"/>
        <w:rPr>
          <w:sz w:val="24"/>
          <w:szCs w:val="24"/>
        </w:rPr>
      </w:pPr>
      <w:r>
        <w:rPr>
          <w:sz w:val="24"/>
        </w:rPr>
        <w:t>A többi hivatalnok mondta is, hogy rosszul néz ki. Leginkább az éhség kínozta, soha nem ment még munkába reggeli nélkül. Nevetett, és azt mondta: – Megdolgoztam az éjjel. Egy szemhunyást nem hagyott aludni. – Nevettek, Ted hírét ismerték az irodában. Nagyon elégedett volt önmagával. Először használta ki végsőkig a testi erejét, potenciáját – és eszébe jutott, hogy a szívének semmi baja sem esett. Elhatározta, hogy gyakrabban találkozik majd Lukie-val. A tapasztaltak mondják, hogy nem a szép lányokkal a legjobb, és úgy látszik, igazuk van.</w:t>
      </w:r>
    </w:p>
    <w:p>
      <w:pPr>
        <w:pStyle w:val="Normal"/>
        <w:shd w:fill="FFFFFF" w:val="clear"/>
        <w:ind w:firstLine="284"/>
        <w:jc w:val="both"/>
        <w:rPr>
          <w:sz w:val="24"/>
          <w:szCs w:val="24"/>
        </w:rPr>
      </w:pPr>
      <w:r>
        <w:rPr>
          <w:sz w:val="24"/>
        </w:rPr>
        <w:t>Valamikor délután – amikor senki sem beszélt, és a gondolatai elkalandoztak a munkáról, amint az gyakran előfordult – hirtelen rájött, hogy nem vigyázott, nemcsak először nem, hanem egyszer sem. Eleinte nem is akarta elhinni. Benézett a tárcájába, és megtalálta a csomag óvszert, érintetlenül. Most már alig emlékezett rá, hányszor csinálták -legalább négyszer. Valahol olvasta, hogy a férfi minden alkalommal milliónyi spermát termel. Ügy képzelte el, amilyennek a szexkönyvben lerajzolták; fürge kis ebihalak, valamennyi egy lehetséges kisbaba. De a nő nem termel milliónyi petesejtet. Ted általában vigyázott, bár előfordult már, hogy nem, és még soha semmi sem történt. Valószínű, hogy most sem lesz baj. Akárhogyan is, most már csak egyet tehet, reménykedhet.</w:t>
      </w:r>
    </w:p>
    <w:p>
      <w:pPr>
        <w:pStyle w:val="Normal"/>
        <w:shd w:fill="FFFFFF" w:val="clear"/>
        <w:ind w:firstLine="284"/>
        <w:jc w:val="both"/>
        <w:rPr>
          <w:sz w:val="24"/>
          <w:szCs w:val="24"/>
        </w:rPr>
      </w:pPr>
      <w:r>
        <w:rPr>
          <w:sz w:val="24"/>
        </w:rPr>
        <w:t>Lukié többet nem jelent meg a Búzakalászban. Tedet ismét Pat foglalkoztatta, aki szénanáthával feküdt. Körülbelül egy hónapig nem volt nővel, és úgy érezte, kellőképpen megbüntette magát. Múlt az idő, és Ted megnyugodott: nem történhetett baj.</w:t>
      </w:r>
    </w:p>
    <w:p>
      <w:pPr>
        <w:pStyle w:val="Normal"/>
        <w:shd w:fill="FFFFFF" w:val="clear"/>
        <w:ind w:firstLine="284"/>
        <w:jc w:val="both"/>
        <w:rPr>
          <w:sz w:val="24"/>
          <w:szCs w:val="24"/>
        </w:rPr>
      </w:pPr>
      <w:r>
        <w:rPr>
          <w:sz w:val="24"/>
        </w:rPr>
        <w:t>Aztán Lukie egy vasárnap délután meglátogatta otthon. ße kellett mutatnia a szüleinek és Harrynek. Lukie csendesen, udvariasan viselkedett. Néhány kínos pillanat után megkérdezte Tedet, nem akar-e sétálni egy kicsit.</w:t>
      </w:r>
    </w:p>
    <w:p>
      <w:pPr>
        <w:pStyle w:val="Normal"/>
        <w:shd w:fill="FFFFFF" w:val="clear"/>
        <w:ind w:firstLine="284"/>
        <w:jc w:val="both"/>
        <w:rPr>
          <w:sz w:val="24"/>
          <w:szCs w:val="24"/>
        </w:rPr>
      </w:pPr>
      <w:r>
        <w:rPr>
          <w:sz w:val="24"/>
        </w:rPr>
        <w:t>Egy darabig csendben mentek egymás mellett. – Nagyon eltűntél mostanában. Jól vagy? – kérdezte Ted vidáman.</w:t>
      </w:r>
    </w:p>
    <w:p>
      <w:pPr>
        <w:pStyle w:val="Normal"/>
        <w:shd w:fill="FFFFFF" w:val="clear"/>
        <w:ind w:firstLine="284"/>
        <w:jc w:val="both"/>
        <w:rPr>
          <w:sz w:val="24"/>
          <w:szCs w:val="24"/>
        </w:rPr>
      </w:pPr>
      <w:r>
        <w:rPr>
          <w:sz w:val="24"/>
        </w:rPr>
        <w:t xml:space="preserve">–  </w:t>
      </w:r>
      <w:r>
        <w:rPr>
          <w:sz w:val="24"/>
        </w:rPr>
        <w:t>Benne vagyok a lekvárban – mondta Lukie.</w:t>
      </w:r>
    </w:p>
    <w:p>
      <w:pPr>
        <w:pStyle w:val="Normal"/>
        <w:shd w:fill="FFFFFF" w:val="clear"/>
        <w:ind w:firstLine="284"/>
        <w:jc w:val="both"/>
        <w:rPr>
          <w:sz w:val="24"/>
          <w:szCs w:val="24"/>
        </w:rPr>
      </w:pPr>
      <w:r>
        <w:rPr>
          <w:sz w:val="24"/>
        </w:rPr>
        <w:t xml:space="preserve">–  </w:t>
      </w:r>
      <w:r>
        <w:rPr>
          <w:sz w:val="24"/>
        </w:rPr>
        <w:t>Biztos?</w:t>
      </w:r>
    </w:p>
    <w:p>
      <w:pPr>
        <w:pStyle w:val="Normal"/>
        <w:shd w:fill="FFFFFF" w:val="clear"/>
        <w:ind w:firstLine="284"/>
        <w:jc w:val="both"/>
        <w:rPr>
          <w:sz w:val="24"/>
          <w:szCs w:val="24"/>
        </w:rPr>
      </w:pPr>
      <w:r>
        <w:rPr>
          <w:sz w:val="24"/>
        </w:rPr>
        <w:t xml:space="preserve">–  </w:t>
      </w:r>
      <w:r>
        <w:rPr>
          <w:sz w:val="24"/>
        </w:rPr>
        <w:t>Persze hogy biztos.</w:t>
      </w:r>
    </w:p>
    <w:p>
      <w:pPr>
        <w:pStyle w:val="Normal"/>
        <w:shd w:fill="FFFFFF" w:val="clear"/>
        <w:ind w:firstLine="284"/>
        <w:jc w:val="both"/>
        <w:rPr>
          <w:sz w:val="24"/>
          <w:szCs w:val="24"/>
        </w:rPr>
      </w:pPr>
      <w:r>
        <w:rPr>
          <w:sz w:val="24"/>
        </w:rPr>
        <w:t xml:space="preserve">–  </w:t>
      </w:r>
      <w:r>
        <w:rPr>
          <w:sz w:val="24"/>
        </w:rPr>
        <w:t>Tudja valaki?</w:t>
      </w:r>
    </w:p>
    <w:p>
      <w:pPr>
        <w:pStyle w:val="Normal"/>
        <w:shd w:fill="FFFFFF" w:val="clear"/>
        <w:ind w:firstLine="284"/>
        <w:jc w:val="both"/>
        <w:rPr>
          <w:sz w:val="24"/>
          <w:szCs w:val="24"/>
        </w:rPr>
      </w:pPr>
      <w:r>
        <w:rPr>
          <w:sz w:val="24"/>
        </w:rPr>
        <w:t xml:space="preserve">–  </w:t>
      </w:r>
      <w:r>
        <w:rPr>
          <w:sz w:val="24"/>
        </w:rPr>
        <w:t>A szüleim. Az anyám ellenőrzi. Van egy külön naptára, felírja a saját meg az én időpontjaimat is.</w:t>
      </w:r>
    </w:p>
    <w:p>
      <w:pPr>
        <w:pStyle w:val="Normal"/>
        <w:shd w:fill="FFFFFF" w:val="clear"/>
        <w:ind w:firstLine="284"/>
        <w:jc w:val="both"/>
        <w:rPr>
          <w:sz w:val="24"/>
          <w:szCs w:val="24"/>
        </w:rPr>
      </w:pPr>
      <w:r>
        <w:rPr>
          <w:sz w:val="24"/>
        </w:rPr>
        <w:t>Ted nem tudott mit mondani. Lukie folytatta: – Bepörögtek. Meg akarnak ölni. Különben is bepörögtek, amiért akkor egész éjszaka kimaradtam. Nem engedtek el többet, ezért nem láttál. Ma el kellett menniük a nagyanyámhoz. Azt mondtam, rosszul vagyok, és otthon hagytak.</w:t>
      </w:r>
    </w:p>
    <w:p>
      <w:pPr>
        <w:pStyle w:val="Normal"/>
        <w:shd w:fill="FFFFFF" w:val="clear"/>
        <w:ind w:firstLine="284"/>
        <w:jc w:val="both"/>
        <w:rPr>
          <w:sz w:val="24"/>
          <w:szCs w:val="24"/>
        </w:rPr>
      </w:pPr>
      <w:r>
        <w:rPr>
          <w:sz w:val="24"/>
        </w:rPr>
        <w:t xml:space="preserve">–  </w:t>
      </w:r>
      <w:r>
        <w:rPr>
          <w:sz w:val="24"/>
        </w:rPr>
        <w:t>Nem kellett volna megmondanod nekik, hogy én voltam – mondta Ted; tudta, hogy önző, de nem tudta magában tartani.</w:t>
      </w:r>
    </w:p>
    <w:p>
      <w:pPr>
        <w:pStyle w:val="Normal"/>
        <w:shd w:fill="FFFFFF" w:val="clear"/>
        <w:ind w:firstLine="284"/>
        <w:jc w:val="both"/>
        <w:rPr>
          <w:sz w:val="24"/>
          <w:szCs w:val="24"/>
        </w:rPr>
      </w:pPr>
      <w:r>
        <w:rPr>
          <w:sz w:val="24"/>
        </w:rPr>
        <w:t xml:space="preserve">–  </w:t>
      </w:r>
      <w:r>
        <w:rPr>
          <w:sz w:val="24"/>
        </w:rPr>
        <w:t>Folyton nyaggattak. Valakinek lennie kell, nem igaz? Nem mondhattam, hogy egy Mars-lakó.</w:t>
      </w:r>
    </w:p>
    <w:p>
      <w:pPr>
        <w:pStyle w:val="Normal"/>
        <w:shd w:fill="FFFFFF" w:val="clear"/>
        <w:ind w:firstLine="284"/>
        <w:jc w:val="both"/>
        <w:rPr>
          <w:sz w:val="24"/>
          <w:szCs w:val="24"/>
        </w:rPr>
      </w:pPr>
      <w:r>
        <w:rPr>
          <w:sz w:val="24"/>
        </w:rPr>
        <w:t xml:space="preserve">–  </w:t>
      </w:r>
      <w:r>
        <w:rPr>
          <w:sz w:val="24"/>
        </w:rPr>
        <w:t>Honnan tudod, hogy én voltam? – kérdezte durván Ted. – Tudom, hogyan élsz.</w:t>
      </w:r>
    </w:p>
    <w:p>
      <w:pPr>
        <w:pStyle w:val="Normal"/>
        <w:shd w:fill="FFFFFF" w:val="clear"/>
        <w:ind w:firstLine="284"/>
        <w:jc w:val="both"/>
        <w:rPr>
          <w:sz w:val="24"/>
          <w:szCs w:val="24"/>
        </w:rPr>
      </w:pPr>
      <w:r>
        <w:rPr>
          <w:sz w:val="24"/>
        </w:rPr>
        <w:t xml:space="preserve">–  </w:t>
      </w:r>
      <w:r>
        <w:rPr>
          <w:sz w:val="24"/>
        </w:rPr>
        <w:t>Jól van, te lovagiasság mintapéldánya, tudtam, hogy ezt fogod mondani. De éppen azelőtt menstruáltam, hogy veled voltam. Szóval így.</w:t>
      </w:r>
    </w:p>
    <w:p>
      <w:pPr>
        <w:pStyle w:val="Normal"/>
        <w:shd w:fill="FFFFFF" w:val="clear"/>
        <w:ind w:firstLine="284"/>
        <w:jc w:val="both"/>
        <w:rPr>
          <w:sz w:val="24"/>
          <w:szCs w:val="24"/>
        </w:rPr>
      </w:pPr>
      <w:r>
        <w:rPr>
          <w:sz w:val="24"/>
        </w:rPr>
        <w:t>Olyan messze mentek egymástól, hogy egy szemközt jövő férfi elment kettőjük között. Most még tovább tartott a csend. Aztán Lukie szólalt meg megint: – Az apám ír a tiédnek.</w:t>
      </w:r>
    </w:p>
    <w:p>
      <w:pPr>
        <w:pStyle w:val="Normal"/>
        <w:shd w:fill="FFFFFF" w:val="clear"/>
        <w:ind w:firstLine="284"/>
        <w:jc w:val="both"/>
        <w:rPr>
          <w:sz w:val="24"/>
          <w:szCs w:val="24"/>
        </w:rPr>
      </w:pPr>
      <w:r>
        <w:rPr>
          <w:sz w:val="24"/>
        </w:rPr>
        <w:t xml:space="preserve">–  </w:t>
      </w:r>
      <w:r>
        <w:rPr>
          <w:sz w:val="24"/>
        </w:rPr>
        <w:t>Mondd meg neki, hogy nekem írjon. Nem vagyok gyerek.</w:t>
      </w:r>
    </w:p>
    <w:p>
      <w:pPr>
        <w:pStyle w:val="Normal"/>
        <w:shd w:fill="FFFFFF" w:val="clear"/>
        <w:ind w:firstLine="284"/>
        <w:jc w:val="both"/>
        <w:rPr>
          <w:sz w:val="24"/>
          <w:szCs w:val="24"/>
        </w:rPr>
      </w:pPr>
      <w:r>
        <w:rPr>
          <w:sz w:val="24"/>
        </w:rPr>
        <w:t xml:space="preserve">–  </w:t>
      </w:r>
      <w:r>
        <w:rPr>
          <w:sz w:val="24"/>
        </w:rPr>
        <w:t>Mit akarsz csinálni?</w:t>
      </w:r>
    </w:p>
    <w:p>
      <w:pPr>
        <w:pStyle w:val="Normal"/>
        <w:shd w:fill="FFFFFF" w:val="clear"/>
        <w:ind w:firstLine="284"/>
        <w:jc w:val="both"/>
        <w:rPr>
          <w:sz w:val="24"/>
          <w:szCs w:val="24"/>
        </w:rPr>
      </w:pPr>
      <w:r>
        <w:rPr>
          <w:sz w:val="24"/>
        </w:rPr>
        <w:t xml:space="preserve">–  </w:t>
      </w:r>
      <w:r>
        <w:rPr>
          <w:sz w:val="24"/>
        </w:rPr>
        <w:t>Meglátom. Majd gondolkozom …</w:t>
      </w:r>
    </w:p>
    <w:p>
      <w:pPr>
        <w:pStyle w:val="Normal"/>
        <w:shd w:fill="FFFFFF" w:val="clear"/>
        <w:ind w:firstLine="284"/>
        <w:jc w:val="both"/>
        <w:rPr>
          <w:sz w:val="24"/>
          <w:szCs w:val="24"/>
        </w:rPr>
      </w:pPr>
      <w:r>
        <w:rPr>
          <w:sz w:val="24"/>
        </w:rPr>
        <w:t xml:space="preserve">–  </w:t>
      </w:r>
      <w:r>
        <w:rPr>
          <w:sz w:val="24"/>
        </w:rPr>
        <w:t>Akkor is gondolkozhattál volna.</w:t>
      </w:r>
    </w:p>
    <w:p>
      <w:pPr>
        <w:pStyle w:val="Normal"/>
        <w:shd w:fill="FFFFFF" w:val="clear"/>
        <w:ind w:firstLine="284"/>
        <w:jc w:val="both"/>
        <w:rPr>
          <w:sz w:val="24"/>
          <w:szCs w:val="24"/>
        </w:rPr>
      </w:pPr>
      <w:r>
        <w:rPr>
          <w:sz w:val="24"/>
        </w:rPr>
        <w:t xml:space="preserve">–  </w:t>
      </w:r>
      <w:r>
        <w:rPr>
          <w:sz w:val="24"/>
        </w:rPr>
        <w:t>Igen? Kinek volt olyan sürgős?</w:t>
      </w:r>
    </w:p>
    <w:p>
      <w:pPr>
        <w:pStyle w:val="Normal"/>
        <w:shd w:fill="FFFFFF" w:val="clear"/>
        <w:ind w:firstLine="284"/>
        <w:jc w:val="both"/>
        <w:rPr>
          <w:sz w:val="24"/>
          <w:szCs w:val="24"/>
        </w:rPr>
      </w:pPr>
      <w:r>
        <w:rPr>
          <w:sz w:val="24"/>
        </w:rPr>
        <w:t xml:space="preserve">–  </w:t>
      </w:r>
      <w:r>
        <w:rPr>
          <w:sz w:val="24"/>
        </w:rPr>
        <w:t>Kend csak rám, nekem mindegy.</w:t>
      </w:r>
    </w:p>
    <w:p>
      <w:pPr>
        <w:pStyle w:val="Normal"/>
        <w:shd w:fill="FFFFFF" w:val="clear"/>
        <w:ind w:firstLine="284"/>
        <w:jc w:val="both"/>
        <w:rPr>
          <w:sz w:val="24"/>
          <w:szCs w:val="24"/>
        </w:rPr>
      </w:pPr>
      <w:r>
        <w:rPr>
          <w:sz w:val="24"/>
        </w:rPr>
        <w:t>Először veszekedtek. Csak ennyi kötötte össze őket: egy részeg éjszaka meg egy veszekedés. Ted hirtelen úgy érezte, hogy nem bírja elviselni.</w:t>
      </w:r>
    </w:p>
    <w:p>
      <w:pPr>
        <w:pStyle w:val="Normal"/>
        <w:shd w:fill="FFFFFF" w:val="clear"/>
        <w:ind w:firstLine="284"/>
        <w:jc w:val="both"/>
        <w:rPr>
          <w:sz w:val="24"/>
          <w:szCs w:val="24"/>
        </w:rPr>
      </w:pPr>
      <w:r>
        <w:rPr>
          <w:sz w:val="24"/>
        </w:rPr>
        <w:t xml:space="preserve">–  </w:t>
      </w:r>
      <w:r>
        <w:rPr>
          <w:sz w:val="24"/>
        </w:rPr>
        <w:t>Tedd fel a mosolyálarcot, na – mondta, és megfogta a karját. – Ez még nem a világ vége. Úgy értem, másokkal is megtörtént már.</w:t>
      </w:r>
    </w:p>
    <w:p>
      <w:pPr>
        <w:pStyle w:val="Normal"/>
        <w:shd w:fill="FFFFFF" w:val="clear"/>
        <w:ind w:firstLine="284"/>
        <w:jc w:val="both"/>
        <w:rPr>
          <w:sz w:val="24"/>
          <w:szCs w:val="24"/>
        </w:rPr>
      </w:pPr>
      <w:r>
        <w:rPr>
          <w:sz w:val="24"/>
        </w:rPr>
        <w:t xml:space="preserve">Másnap </w:t>
      </w:r>
      <w:r>
        <w:rPr>
          <w:sz w:val="24"/>
          <w:lang w:val="en-US"/>
        </w:rPr>
        <w:t xml:space="preserve">Charlie </w:t>
      </w:r>
      <w:r>
        <w:rPr>
          <w:sz w:val="24"/>
        </w:rPr>
        <w:t>levelet kapott. Gondosan elolvasta, visszarakta a borítékba, a borítékot a zsebébe, és befejezte a reggelijét. Ahogy felállt, hogy menjen – félórával Ted előtt indult –, megszólalt: – Ritkán látlak mostanában az Urániáiban. Hat óra tájban ott leszek.</w:t>
      </w:r>
    </w:p>
    <w:p>
      <w:pPr>
        <w:pStyle w:val="Normal"/>
        <w:shd w:fill="FFFFFF" w:val="clear"/>
        <w:ind w:firstLine="284"/>
        <w:jc w:val="both"/>
        <w:rPr>
          <w:sz w:val="24"/>
          <w:szCs w:val="24"/>
        </w:rPr>
      </w:pPr>
      <w:r>
        <w:rPr>
          <w:sz w:val="24"/>
        </w:rPr>
        <w:t>Amikor Ted megérkezett, az apja egy korsó mellett ült. Ted szerényen csak egy pohárral kért.</w:t>
      </w:r>
    </w:p>
    <w:p>
      <w:pPr>
        <w:pStyle w:val="Normal"/>
        <w:shd w:fill="FFFFFF" w:val="clear"/>
        <w:ind w:firstLine="284"/>
        <w:jc w:val="both"/>
        <w:rPr>
          <w:sz w:val="24"/>
          <w:szCs w:val="24"/>
        </w:rPr>
      </w:pPr>
      <w:r>
        <w:rPr>
          <w:sz w:val="24"/>
        </w:rPr>
        <w:t xml:space="preserve">–  </w:t>
      </w:r>
      <w:r>
        <w:rPr>
          <w:sz w:val="24"/>
        </w:rPr>
        <w:t>Az a lány volt, aki tegnap nálunk járt? – kérdezte Charlie.</w:t>
      </w:r>
    </w:p>
    <w:p>
      <w:pPr>
        <w:pStyle w:val="Normal"/>
        <w:shd w:fill="FFFFFF" w:val="clear"/>
        <w:ind w:firstLine="284"/>
        <w:jc w:val="both"/>
        <w:rPr>
          <w:sz w:val="24"/>
          <w:szCs w:val="24"/>
        </w:rPr>
      </w:pPr>
      <w:r>
        <w:rPr>
          <w:sz w:val="24"/>
          <w:lang w:val="en-US"/>
        </w:rPr>
        <w:t xml:space="preserve">Ted </w:t>
      </w:r>
      <w:r>
        <w:rPr>
          <w:sz w:val="24"/>
        </w:rPr>
        <w:t xml:space="preserve">igent mondott. </w:t>
      </w:r>
      <w:r>
        <w:rPr>
          <w:sz w:val="24"/>
          <w:lang w:val="en-US"/>
        </w:rPr>
        <w:t xml:space="preserve">Charlie </w:t>
      </w:r>
      <w:r>
        <w:rPr>
          <w:sz w:val="24"/>
        </w:rPr>
        <w:t>véleménye a lányról elmaradt.</w:t>
      </w:r>
    </w:p>
    <w:p>
      <w:pPr>
        <w:pStyle w:val="Normal"/>
        <w:shd w:fill="FFFFFF" w:val="clear"/>
        <w:ind w:firstLine="284"/>
        <w:jc w:val="both"/>
        <w:rPr>
          <w:sz w:val="24"/>
          <w:szCs w:val="24"/>
        </w:rPr>
      </w:pPr>
      <w:r>
        <w:rPr>
          <w:sz w:val="24"/>
        </w:rPr>
        <w:t>Mindketten ittak, de nem nagyon vidáman. – Sose hallottál még óvszerről?</w:t>
      </w:r>
    </w:p>
    <w:p>
      <w:pPr>
        <w:pStyle w:val="Normal"/>
        <w:shd w:fill="FFFFFF" w:val="clear"/>
        <w:ind w:firstLine="284"/>
        <w:jc w:val="both"/>
        <w:rPr>
          <w:sz w:val="24"/>
          <w:szCs w:val="24"/>
        </w:rPr>
      </w:pPr>
      <w:r>
        <w:rPr>
          <w:sz w:val="24"/>
        </w:rPr>
        <w:t xml:space="preserve">–  </w:t>
      </w:r>
      <w:r>
        <w:rPr>
          <w:sz w:val="24"/>
        </w:rPr>
        <w:t>Ittam egy keveset.</w:t>
      </w:r>
    </w:p>
    <w:p>
      <w:pPr>
        <w:pStyle w:val="Normal"/>
        <w:shd w:fill="FFFFFF" w:val="clear"/>
        <w:ind w:firstLine="284"/>
        <w:jc w:val="both"/>
        <w:rPr>
          <w:sz w:val="24"/>
          <w:szCs w:val="24"/>
        </w:rPr>
      </w:pPr>
      <w:r>
        <w:rPr>
          <w:sz w:val="24"/>
        </w:rPr>
        <w:t xml:space="preserve">–  </w:t>
      </w:r>
      <w:r>
        <w:rPr>
          <w:sz w:val="24"/>
        </w:rPr>
        <w:t>Értem. Komolyan jársz vele?</w:t>
      </w:r>
    </w:p>
    <w:p>
      <w:pPr>
        <w:pStyle w:val="Normal"/>
        <w:shd w:fill="FFFFFF" w:val="clear"/>
        <w:ind w:firstLine="284"/>
        <w:jc w:val="both"/>
        <w:rPr>
          <w:sz w:val="24"/>
          <w:szCs w:val="24"/>
        </w:rPr>
      </w:pPr>
      <w:r>
        <w:rPr>
          <w:sz w:val="24"/>
        </w:rPr>
        <w:t xml:space="preserve">–  </w:t>
      </w:r>
      <w:r>
        <w:rPr>
          <w:sz w:val="24"/>
        </w:rPr>
        <w:t>Nem.</w:t>
      </w:r>
    </w:p>
    <w:p>
      <w:pPr>
        <w:pStyle w:val="Normal"/>
        <w:shd w:fill="FFFFFF" w:val="clear"/>
        <w:ind w:firstLine="284"/>
        <w:jc w:val="both"/>
        <w:rPr>
          <w:sz w:val="24"/>
          <w:szCs w:val="24"/>
        </w:rPr>
      </w:pPr>
      <w:r>
        <w:rPr>
          <w:sz w:val="24"/>
        </w:rPr>
        <w:t>Charlie előszedte a levelet, és tanulmányozni kezdte. -Tartok tőle, hogy az apja nyavalyás pasas. Ismered?</w:t>
      </w:r>
    </w:p>
    <w:p>
      <w:pPr>
        <w:pStyle w:val="Normal"/>
        <w:shd w:fill="FFFFFF" w:val="clear"/>
        <w:ind w:firstLine="284"/>
        <w:jc w:val="both"/>
        <w:rPr>
          <w:sz w:val="24"/>
          <w:szCs w:val="24"/>
        </w:rPr>
      </w:pPr>
      <w:r>
        <w:rPr>
          <w:sz w:val="24"/>
        </w:rPr>
        <w:t xml:space="preserve">–  </w:t>
      </w:r>
      <w:r>
        <w:rPr>
          <w:sz w:val="24"/>
        </w:rPr>
        <w:t>Nem. Lukie azt mondja, nagyon szigorú.</w:t>
      </w:r>
    </w:p>
    <w:p>
      <w:pPr>
        <w:pStyle w:val="Normal"/>
        <w:shd w:fill="FFFFFF" w:val="clear"/>
        <w:ind w:firstLine="284"/>
        <w:jc w:val="both"/>
        <w:rPr>
          <w:sz w:val="24"/>
          <w:szCs w:val="24"/>
        </w:rPr>
      </w:pPr>
      <w:r>
        <w:rPr>
          <w:sz w:val="24"/>
        </w:rPr>
        <w:t xml:space="preserve">–  </w:t>
      </w:r>
      <w:r>
        <w:rPr>
          <w:sz w:val="24"/>
        </w:rPr>
        <w:t>El kell mennem hozzá. Mintha nem volna úgyis elég bajom.</w:t>
      </w:r>
    </w:p>
    <w:p>
      <w:pPr>
        <w:pStyle w:val="Normal"/>
        <w:shd w:fill="FFFFFF" w:val="clear"/>
        <w:ind w:firstLine="284"/>
        <w:jc w:val="both"/>
        <w:rPr>
          <w:sz w:val="24"/>
          <w:szCs w:val="24"/>
        </w:rPr>
      </w:pPr>
      <w:r>
        <w:rPr>
          <w:sz w:val="24"/>
        </w:rPr>
        <w:t xml:space="preserve">Charlie-nak </w:t>
      </w:r>
      <w:r>
        <w:rPr>
          <w:sz w:val="24"/>
          <w:lang w:val="en-US"/>
        </w:rPr>
        <w:t xml:space="preserve">Tom Whitmarsh </w:t>
      </w:r>
      <w:r>
        <w:rPr>
          <w:sz w:val="24"/>
        </w:rPr>
        <w:t>miatt voltak gondjai. Megállítottak egy teherautót a dokkban, a kocsi amerikai tudományos műszereket szállított. Amikor átkutatták, kiderült, hogy a ládák dupla fenekűek, és nylonharisnyával vannak megtömve. Öt évvel a háború után Angliában még adagolták az élelmiszert, és sok minden hiánycikk volt. így a luxuscikkek és modern holmik is, a lányok például akármit megadtak egy pár nylonharisnyáért. A kikötőben állandóan folyt a cempészés.</w:t>
      </w:r>
    </w:p>
    <w:p>
      <w:pPr>
        <w:pStyle w:val="Normal"/>
        <w:shd w:fill="FFFFFF" w:val="clear"/>
        <w:ind w:firstLine="284"/>
        <w:jc w:val="both"/>
        <w:rPr>
          <w:sz w:val="24"/>
          <w:szCs w:val="24"/>
        </w:rPr>
      </w:pPr>
      <w:r>
        <w:rPr>
          <w:sz w:val="24"/>
        </w:rPr>
        <w:t>Általában, ha elkaptak egy dokkmunkást egy pár nylonharisnyával a dereka köré csavarva, vagy órát találtak a kabátja bélésébe varrva, a rendőrség nem lépett közbe. A munkást törölték egy évre a nyilvántartóból, és más munka után kellett néznie. De ez szervezett, rendszeres csempészés volt,  amely egy feketepiaci bandával tartott kapcsolatot. Tom, akit néhány évvel ezelőtt léptettek elő felvigyázónak, meghamisította az árujegyzéket. Letartóztatták, vizsgálati fogságban ült. Charlie a társaság tisztviselőivel, a rendőrséggel, ügyvédekkel tárgyalt. Nem volt kétséges, hogy Tömőt vád alá helyezik, az eset minden lapba belekerül, és Tomot lecsukják, talán évekre is, ha a bíró példát akar statuálni. Nehéz lesz Tómnak, Charlie legrégibb barátjának. Nehéz lesz Tom szerencsétlen feleségének, akinek amúgy sem volt éppen boldog élete. Nehéz lesz Tom apjának, a régi rakodómunkások utolsó életben lévő tagjának. Charlie kötelességének érezte, hogy elmondja az öregnek, de még nem tudta rászánni magát.</w:t>
      </w:r>
    </w:p>
    <w:p>
      <w:pPr>
        <w:pStyle w:val="Normal"/>
        <w:shd w:fill="FFFFFF" w:val="clear"/>
        <w:ind w:firstLine="284"/>
        <w:jc w:val="both"/>
        <w:rPr>
          <w:sz w:val="24"/>
          <w:szCs w:val="24"/>
        </w:rPr>
      </w:pPr>
      <w:r>
        <w:rPr>
          <w:sz w:val="24"/>
        </w:rPr>
        <w:t xml:space="preserve">A csempészés ügyében Charlie-t leginkább a motozás háborította fel, és a besúgók, akiket a dokkban helyeztek el. Dühös, indulatos sztrájkok robbantak ki, amikor a motozók nagyon elpimaszodtak, és Charlie mindig a sztrájkolok pártjára állt. Azt sem felejtette el, hogy a gazdagok persze tudják, hogyan szerezzenek nylonharisnyát. De ez a fajta becstelenség, a bizalom eljátszása, mégis idegen volt a dokkok hagyományaitól. Az öreg Whitmarsh biztosan így érzi majd. Charlie másképp vélekedett, Tom marhán viselkedett. Túlságosan sok ember tudott a titokról, és az egyik biztos besúgja a rendőrségnek – Charlie nem hitte, hogy a ládák dupla fenekét véletlenül fedezték fel. Az emberek manapság nem tudják, hogyan ügyeljenek magukra, mondta Charlie egy másik munkavezetőnek. </w:t>
      </w:r>
      <w:r>
        <w:rPr>
          <w:sz w:val="24"/>
          <w:lang w:val="en-US"/>
        </w:rPr>
        <w:t xml:space="preserve">Ted </w:t>
      </w:r>
      <w:r>
        <w:rPr>
          <w:sz w:val="24"/>
        </w:rPr>
        <w:t>esete is ezt bizonyítja.</w:t>
      </w:r>
    </w:p>
    <w:p>
      <w:pPr>
        <w:pStyle w:val="Normal"/>
        <w:shd w:fill="FFFFFF" w:val="clear"/>
        <w:ind w:firstLine="284"/>
        <w:jc w:val="both"/>
        <w:rPr>
          <w:sz w:val="24"/>
          <w:szCs w:val="24"/>
        </w:rPr>
      </w:pPr>
      <w:r>
        <w:rPr>
          <w:sz w:val="24"/>
        </w:rPr>
        <w:t xml:space="preserve">Így aztán rosszkedvűen ment el </w:t>
      </w:r>
      <w:r>
        <w:rPr>
          <w:sz w:val="24"/>
          <w:lang w:val="fr-FR"/>
        </w:rPr>
        <w:t xml:space="preserve">Mr. Pope-hoz, </w:t>
      </w:r>
      <w:r>
        <w:rPr>
          <w:sz w:val="24"/>
        </w:rPr>
        <w:t>Lukie apjához. Mr. Pope Becktonban lakott egy előkertes ikerházban, amelynek bimbamos kapucsengője volt. A Mr. Pope-féle embereket utálta Charlie a legjobban: kicsinyes bürokrata, ritkás, brillantinozott hajjal, fogkefe-bajusszal. A tanács lakásosztályán dolgozott.</w:t>
      </w:r>
    </w:p>
    <w:p>
      <w:pPr>
        <w:pStyle w:val="Normal"/>
        <w:shd w:fill="FFFFFF" w:val="clear"/>
        <w:ind w:firstLine="284"/>
        <w:jc w:val="both"/>
        <w:rPr>
          <w:sz w:val="24"/>
          <w:szCs w:val="24"/>
        </w:rPr>
      </w:pPr>
      <w:r>
        <w:rPr>
          <w:sz w:val="24"/>
        </w:rPr>
        <w:t>Charlie-t röviden bemutatták Mrs. Pope-nak, és a fiatalabb lánynak, Corinnának. Lukie nem került elő. Mindenki halkan beszélt, mintha halott volna a házban. Néhány bárgyú megjegyzés az időjárásról, majd Mr. Pope bevitte Char-iß-t a dolgozószobájába; az apró szobát egy íróasztal és két kényelmetlen szék töltötte meg.</w:t>
      </w:r>
    </w:p>
    <w:p>
      <w:pPr>
        <w:pStyle w:val="Normal"/>
        <w:shd w:fill="FFFFFF" w:val="clear"/>
        <w:ind w:firstLine="284"/>
        <w:jc w:val="both"/>
        <w:rPr>
          <w:sz w:val="24"/>
          <w:szCs w:val="24"/>
        </w:rPr>
      </w:pPr>
      <w:r>
        <w:rPr>
          <w:sz w:val="24"/>
        </w:rPr>
        <w:t xml:space="preserve">–  </w:t>
      </w:r>
      <w:r>
        <w:rPr>
          <w:sz w:val="24"/>
        </w:rPr>
        <w:t xml:space="preserve">Rettentően megrázott bennünket – kezdte </w:t>
      </w:r>
      <w:r>
        <w:rPr>
          <w:sz w:val="24"/>
          <w:lang w:val="en-US"/>
        </w:rPr>
        <w:t>Mr. Pope.</w:t>
      </w:r>
    </w:p>
    <w:p>
      <w:pPr>
        <w:pStyle w:val="Normal"/>
        <w:shd w:fill="FFFFFF" w:val="clear"/>
        <w:ind w:firstLine="284"/>
        <w:jc w:val="both"/>
        <w:rPr>
          <w:sz w:val="24"/>
          <w:szCs w:val="24"/>
        </w:rPr>
      </w:pPr>
      <w:r>
        <w:rPr>
          <w:sz w:val="24"/>
        </w:rPr>
        <w:t xml:space="preserve">–  </w:t>
      </w:r>
      <w:r>
        <w:rPr>
          <w:sz w:val="24"/>
        </w:rPr>
        <w:t xml:space="preserve">Ki kellett hívatnom az orvost </w:t>
      </w:r>
      <w:r>
        <w:rPr>
          <w:sz w:val="24"/>
          <w:lang w:val="en-US"/>
        </w:rPr>
        <w:t xml:space="preserve">Mrs. Pope-hoz. </w:t>
      </w:r>
      <w:r>
        <w:rPr>
          <w:sz w:val="24"/>
        </w:rPr>
        <w:t xml:space="preserve">De erről többet ne is beszéljünk. Nem hiszem, hogy önnek vannak lányai, </w:t>
      </w:r>
      <w:r>
        <w:rPr>
          <w:sz w:val="24"/>
          <w:lang w:val="en-US"/>
        </w:rPr>
        <w:t xml:space="preserve">Mr. Wheelwright. </w:t>
      </w:r>
      <w:r>
        <w:rPr>
          <w:sz w:val="24"/>
        </w:rPr>
        <w:t>Meglehetős felelősséggel jár. Megpróbáltam tisztességben felnevelni a lányaimat. Pedig a háború meg a sok modern, mostanában divatos nézet megnehezítette a dolgomat. Talán még nagyobb gonddal kellett volna Lucastára ügyelnem. De úgy éreztem, hogy bíznom kell benne – talán rosszul tettem. De erről többet ne is beszéljünk.</w:t>
      </w:r>
    </w:p>
    <w:p>
      <w:pPr>
        <w:pStyle w:val="Normal"/>
        <w:shd w:fill="FFFFFF" w:val="clear"/>
        <w:ind w:firstLine="284"/>
        <w:jc w:val="both"/>
        <w:rPr>
          <w:sz w:val="24"/>
          <w:szCs w:val="24"/>
        </w:rPr>
      </w:pPr>
      <w:r>
        <w:rPr>
          <w:sz w:val="24"/>
        </w:rPr>
        <w:t>Az állandóan visszatérő mondat ellenére jó sokat beszélt az ügy különböző szempontjairól. Charlie úgy látta, hogy a legjobban az fáj neki, hogy az ocsmány esemény olyan helyen játszódott le, amit az egyház patronál. Természetesen lelkes hivő is volt. A lelkésznek lesz egy-két nehéz perce a következő egyházközségi gyűlésen.</w:t>
      </w:r>
    </w:p>
    <w:p>
      <w:pPr>
        <w:pStyle w:val="Normal"/>
        <w:shd w:fill="FFFFFF" w:val="clear"/>
        <w:ind w:firstLine="284"/>
        <w:jc w:val="both"/>
        <w:rPr>
          <w:sz w:val="24"/>
          <w:szCs w:val="24"/>
        </w:rPr>
      </w:pPr>
      <w:r>
        <w:rPr>
          <w:sz w:val="24"/>
        </w:rPr>
        <w:t>Charlie, amikor sikerült közbeszólnia, elmondta, hogy Ted rossz társaságba keveredett. – Puhánynak tartják, ha nem megy velük, érti, mire gondolok? – Mr. Pope semmi jelét nem adta, hogy értené. És, folytatta Charlie, erősen súlyosbította a helyzetet, hogy valaki vitt egy üveg töményt is. Hiba volt erről beszélni. Nyilvánvaló, hogy Mr. Pope nem tudott a töményről, felegyenesedett, és olyan képet vágott, mint aki nem hisz a fülének. Aztán újabb hosszú beszédet tartott arról, hogy a lányát leitatták, és magatehetetlen állapotában megerőszakolták. A lányt vagy azon a lehetetlen néven emlegette, hogy Lucasta, vagy azt mondta rá, hogy „a mi kislányunk”. Charlie közbe akarta szúrni, hogy elég nagylány már, ugyanolyan idős, mint Ted, de rájött, hogy ezzel csak még jobban felzaklatná Mr. Pope-ot.</w:t>
      </w:r>
    </w:p>
    <w:p>
      <w:pPr>
        <w:pStyle w:val="Normal"/>
        <w:shd w:fill="FFFFFF" w:val="clear"/>
        <w:ind w:firstLine="284"/>
        <w:jc w:val="both"/>
        <w:rPr>
          <w:sz w:val="24"/>
          <w:szCs w:val="24"/>
        </w:rPr>
      </w:pPr>
      <w:r>
        <w:rPr>
          <w:sz w:val="24"/>
        </w:rPr>
        <w:t xml:space="preserve">Végre-valahára </w:t>
      </w:r>
      <w:r>
        <w:rPr>
          <w:sz w:val="24"/>
          <w:lang w:val="fr-FR"/>
        </w:rPr>
        <w:t xml:space="preserve">Mr. Pope a </w:t>
      </w:r>
      <w:r>
        <w:rPr>
          <w:sz w:val="24"/>
        </w:rPr>
        <w:t>tárgyra tért.</w:t>
      </w:r>
    </w:p>
    <w:p>
      <w:pPr>
        <w:pStyle w:val="Normal"/>
        <w:shd w:fill="FFFFFF" w:val="clear"/>
        <w:ind w:firstLine="284"/>
        <w:jc w:val="both"/>
        <w:rPr>
          <w:sz w:val="24"/>
          <w:szCs w:val="24"/>
        </w:rPr>
      </w:pPr>
      <w:r>
        <w:rPr>
          <w:sz w:val="24"/>
        </w:rPr>
        <w:t xml:space="preserve">–  </w:t>
      </w:r>
      <w:r>
        <w:rPr>
          <w:sz w:val="24"/>
        </w:rPr>
        <w:t xml:space="preserve">Nem akarom elítélni a fiát, </w:t>
      </w:r>
      <w:r>
        <w:rPr>
          <w:sz w:val="24"/>
          <w:lang w:val="en-US"/>
        </w:rPr>
        <w:t xml:space="preserve">Mr. Wheelwright. </w:t>
      </w:r>
      <w:r>
        <w:rPr>
          <w:sz w:val="24"/>
        </w:rPr>
        <w:t>A saját lelkiismerete már elmondott neki mindent, amit én mondhatnék. A megszületendő gyermekre kell gondolnunk. Neki.. . neki nem szabad szenvednie. Amit mi tudunk, azt a gyereknek sohasem kell megtudnia. Mint a vőmet, a fiatalembert mindig szívesen látjuk majd ebben a házban. Ennél többet nem is mondhatnék, ugyebár?</w:t>
      </w:r>
    </w:p>
    <w:p>
      <w:pPr>
        <w:pStyle w:val="Normal"/>
        <w:shd w:fill="FFFFFF" w:val="clear"/>
        <w:ind w:firstLine="284"/>
        <w:jc w:val="both"/>
        <w:rPr>
          <w:sz w:val="24"/>
          <w:szCs w:val="24"/>
        </w:rPr>
      </w:pPr>
      <w:r>
        <w:rPr>
          <w:sz w:val="24"/>
        </w:rPr>
        <w:t xml:space="preserve">–  </w:t>
      </w:r>
      <w:r>
        <w:rPr>
          <w:sz w:val="24"/>
        </w:rPr>
        <w:t>Hát éppen ez az, amit meg kell beszélnünk, Mr. Pope –  mondta óvatosan Charlie. – Nem tudom biztosan, hogy Ted</w:t>
      </w:r>
      <w:r>
        <w:rPr>
          <w:i/>
          <w:iCs/>
          <w:sz w:val="24"/>
        </w:rPr>
        <w:t xml:space="preserve"> </w:t>
      </w:r>
      <w:r>
        <w:rPr>
          <w:sz w:val="24"/>
        </w:rPr>
        <w:t>akar-e nősülni. Természetesen azt sem tudom, hogy a lánya hozzá akar-e menni. Semmiféle megegyezés nem volt közöttük.</w:t>
      </w:r>
    </w:p>
    <w:p>
      <w:pPr>
        <w:pStyle w:val="Normal"/>
        <w:shd w:fill="FFFFFF" w:val="clear"/>
        <w:ind w:firstLine="284"/>
        <w:jc w:val="both"/>
        <w:rPr>
          <w:sz w:val="24"/>
          <w:szCs w:val="24"/>
        </w:rPr>
      </w:pPr>
      <w:r>
        <w:rPr>
          <w:sz w:val="24"/>
        </w:rPr>
        <w:t>Mr. Pope ismét hitetlenkedése tanú jeleit adta. – Mr. Wheelwright – mondta –, nem tudhatom, hogy az ön köreiben mit tekintenek helyesnek. – Itt jelentőségteljes szünetet tartott. Charlie tudta, mit akar mondani: „a mi kislányunk” egy kéjvágyó, brutális férfi áldozata, aki ráadásul rangján aluli, a dokkokba, Canning Townba való.</w:t>
      </w:r>
    </w:p>
    <w:p>
      <w:pPr>
        <w:pStyle w:val="Normal"/>
        <w:shd w:fill="FFFFFF" w:val="clear"/>
        <w:ind w:firstLine="284"/>
        <w:jc w:val="both"/>
        <w:rPr>
          <w:sz w:val="24"/>
          <w:szCs w:val="24"/>
        </w:rPr>
      </w:pPr>
      <w:r>
        <w:rPr>
          <w:sz w:val="24"/>
        </w:rPr>
        <w:t>Nem válaszolt. Más lehetőségek is vannak, mondta. Az ilyen dolgok gyakran megestek a háborúban, és az örökbe fogadó bizottságok kitűnő munkát végeztek. Ami a költségeket illeti, amiatt nem kell vitatkozniuk …</w:t>
      </w:r>
    </w:p>
    <w:p>
      <w:pPr>
        <w:pStyle w:val="Normal"/>
        <w:shd w:fill="FFFFFF" w:val="clear"/>
        <w:ind w:firstLine="284"/>
        <w:jc w:val="both"/>
        <w:rPr>
          <w:sz w:val="24"/>
          <w:szCs w:val="24"/>
        </w:rPr>
      </w:pPr>
      <w:r>
        <w:rPr>
          <w:sz w:val="24"/>
        </w:rPr>
        <w:t>Mr. Pope ujját figyelmeztetőleg feltartva, félbeszakította: – Engem nem lehet megvenni, Mr. Wheelwright. Sajnálom, de maga kényszerített rá, hogy kimondjam. És nem szándékozom a lányomat nyilvánosan meghurcolni. Gyors esküvő – ez manapság eléggé gyakori –, és senkinek sem kell semmit megtudnia.</w:t>
      </w:r>
    </w:p>
    <w:p>
      <w:pPr>
        <w:pStyle w:val="Normal"/>
        <w:shd w:fill="FFFFFF" w:val="clear"/>
        <w:ind w:firstLine="284"/>
        <w:jc w:val="both"/>
        <w:rPr>
          <w:sz w:val="24"/>
          <w:szCs w:val="24"/>
        </w:rPr>
      </w:pPr>
      <w:r>
        <w:rPr>
          <w:sz w:val="24"/>
        </w:rPr>
        <w:t>Charlie elment, és megígérte, hogy nemsokára jelentkezik.</w:t>
      </w:r>
    </w:p>
    <w:p>
      <w:pPr>
        <w:pStyle w:val="Normal"/>
        <w:shd w:fill="FFFFFF" w:val="clear"/>
        <w:ind w:firstLine="284"/>
        <w:jc w:val="both"/>
        <w:rPr>
          <w:sz w:val="24"/>
          <w:szCs w:val="24"/>
        </w:rPr>
      </w:pPr>
      <w:r>
        <w:rPr>
          <w:sz w:val="24"/>
        </w:rPr>
        <w:t xml:space="preserve">Most következett a legrosszabb, a keserű, boldogtalan csata </w:t>
      </w:r>
      <w:r>
        <w:rPr>
          <w:sz w:val="24"/>
          <w:lang w:val="en-US"/>
        </w:rPr>
        <w:t xml:space="preserve">Ann </w:t>
      </w:r>
      <w:r>
        <w:rPr>
          <w:sz w:val="24"/>
        </w:rPr>
        <w:t xml:space="preserve">és </w:t>
      </w:r>
      <w:r>
        <w:rPr>
          <w:sz w:val="24"/>
          <w:lang w:val="en-US"/>
        </w:rPr>
        <w:t xml:space="preserve">Charlie </w:t>
      </w:r>
      <w:r>
        <w:rPr>
          <w:sz w:val="24"/>
        </w:rPr>
        <w:t>között. Charlie szerint nincs más megoldás, csak az esküvő, ha a Pope család ragaszkodik hozzá.</w:t>
      </w:r>
    </w:p>
    <w:p>
      <w:pPr>
        <w:pStyle w:val="Normal"/>
        <w:shd w:fill="FFFFFF" w:val="clear"/>
        <w:ind w:firstLine="284"/>
        <w:jc w:val="both"/>
        <w:rPr>
          <w:sz w:val="24"/>
          <w:szCs w:val="24"/>
        </w:rPr>
      </w:pPr>
      <w:r>
        <w:rPr>
          <w:sz w:val="24"/>
        </w:rPr>
        <w:t xml:space="preserve">–  </w:t>
      </w:r>
      <w:r>
        <w:rPr>
          <w:sz w:val="24"/>
        </w:rPr>
        <w:t>Nem kényszeríthetik rá, hogy elvegye – mondta Ann.</w:t>
      </w:r>
    </w:p>
    <w:p>
      <w:pPr>
        <w:pStyle w:val="Normal"/>
        <w:shd w:fill="FFFFFF" w:val="clear"/>
        <w:ind w:firstLine="284"/>
        <w:jc w:val="both"/>
        <w:rPr>
          <w:sz w:val="24"/>
          <w:szCs w:val="24"/>
        </w:rPr>
      </w:pPr>
      <w:r>
        <w:rPr>
          <w:sz w:val="24"/>
        </w:rPr>
        <w:t xml:space="preserve">–  </w:t>
      </w:r>
      <w:r>
        <w:rPr>
          <w:sz w:val="24"/>
        </w:rPr>
        <w:t>Beperelhetik gyerektartásért. Ronda dolog.</w:t>
      </w:r>
    </w:p>
    <w:p>
      <w:pPr>
        <w:pStyle w:val="Normal"/>
        <w:shd w:fill="FFFFFF" w:val="clear"/>
        <w:ind w:firstLine="284"/>
        <w:jc w:val="both"/>
        <w:rPr>
          <w:sz w:val="24"/>
          <w:szCs w:val="24"/>
        </w:rPr>
      </w:pPr>
      <w:r>
        <w:rPr>
          <w:sz w:val="24"/>
        </w:rPr>
        <w:t xml:space="preserve">–  </w:t>
      </w:r>
      <w:r>
        <w:rPr>
          <w:sz w:val="24"/>
        </w:rPr>
        <w:t>Ezt nem tudom elviselni! – kiabálta Ann. – Hogy mi a látszat, mit mondanak az emberek! Te csak erre tudsz gondolni !</w:t>
      </w:r>
    </w:p>
    <w:p>
      <w:pPr>
        <w:pStyle w:val="Normal"/>
        <w:shd w:fill="FFFFFF" w:val="clear"/>
        <w:ind w:firstLine="284"/>
        <w:jc w:val="both"/>
        <w:rPr>
          <w:sz w:val="24"/>
          <w:szCs w:val="24"/>
        </w:rPr>
      </w:pPr>
      <w:r>
        <w:rPr>
          <w:sz w:val="24"/>
        </w:rPr>
        <w:t>Bizonyos szempontból igaza volt. Charlie nagyon sokat törődött a Wheelwright család jó hírével. Nem nagyon zavarta – tudta, hogy Annt igen –, amit Ted csinált a lánnyal. Nagyon mulattatta, amikor Dora halála után megnézte a szülei házasságlevelét, és rájött, hogy ő is szerelemgyerek volt. De hát Jack elvette Dorát. Lehet, hogy nem akarta, vagy valószínűleg nem is gondolt rá, amikor lefeküdt vele, és mégis jól sikerült a házasságuk. Az ilyen ügyekben íratlan törvények uralkodnak. Ugyanúgy elismerik őket, gondolta Charlie utálkozva, Pope „köreiben”, ahogyan más osztályokban is. Az ember lehet meggondolatlan, de ha férfi, vállalja érte a felelősséget. Ha teherbe ejt egy lányt, és visszautasítja a megoldást, amit a lány ajánl – és persze Lukie azt akarja, amit a szülei parancsolnak –, az ember önmagát aljasítja le. Charlie nem akarta, hogy a fia megszegje az íratlan törvényt.</w:t>
      </w:r>
    </w:p>
    <w:p>
      <w:pPr>
        <w:pStyle w:val="Normal"/>
        <w:shd w:fill="FFFFFF" w:val="clear"/>
        <w:ind w:firstLine="284"/>
        <w:jc w:val="both"/>
        <w:rPr>
          <w:sz w:val="24"/>
          <w:szCs w:val="24"/>
        </w:rPr>
      </w:pPr>
      <w:r>
        <w:rPr>
          <w:sz w:val="24"/>
          <w:lang w:val="de-DE"/>
        </w:rPr>
        <w:t xml:space="preserve">Ann </w:t>
      </w:r>
      <w:r>
        <w:rPr>
          <w:sz w:val="24"/>
        </w:rPr>
        <w:t xml:space="preserve">mindezt félresöpörte. Dühös volt Tedre, dühösebb, mint amilyen dühös Charlie valaha is lehetett volna. – Sohasem hittem volna, hogy ennyire nem válogatsz! – mondta élesen. Kiszedte Tedből, hogy a lány kezdte a dolgot. A Búzakalászban is érdeklődött, a lány közismert kurva, mondta Charlie-nak. </w:t>
      </w:r>
      <w:r>
        <w:rPr>
          <w:sz w:val="24"/>
          <w:lang w:val="en-US"/>
        </w:rPr>
        <w:t xml:space="preserve">Mr. </w:t>
      </w:r>
      <w:r>
        <w:rPr>
          <w:sz w:val="24"/>
        </w:rPr>
        <w:t xml:space="preserve">Pope-ot szembesíteni kell a tényekkel. És könnyen lehet, hogy nem is </w:t>
      </w:r>
      <w:r>
        <w:rPr>
          <w:sz w:val="24"/>
          <w:lang w:val="en-US"/>
        </w:rPr>
        <w:t xml:space="preserve">Ted </w:t>
      </w:r>
      <w:r>
        <w:rPr>
          <w:sz w:val="24"/>
        </w:rPr>
        <w:t>az apa.</w:t>
      </w:r>
    </w:p>
    <w:p>
      <w:pPr>
        <w:pStyle w:val="Normal"/>
        <w:shd w:fill="FFFFFF" w:val="clear"/>
        <w:ind w:firstLine="284"/>
        <w:jc w:val="both"/>
        <w:rPr>
          <w:sz w:val="24"/>
          <w:szCs w:val="24"/>
        </w:rPr>
      </w:pPr>
      <w:r>
        <w:rPr>
          <w:sz w:val="24"/>
        </w:rPr>
        <w:t xml:space="preserve">–   </w:t>
      </w:r>
      <w:r>
        <w:rPr>
          <w:sz w:val="24"/>
        </w:rPr>
        <w:t>Nem elég csinos ahhoz, hogy kurva legyen – ellenkezett Charlie.</w:t>
      </w:r>
    </w:p>
    <w:p>
      <w:pPr>
        <w:pStyle w:val="Normal"/>
        <w:shd w:fill="FFFFFF" w:val="clear"/>
        <w:ind w:firstLine="284"/>
        <w:jc w:val="both"/>
        <w:rPr>
          <w:sz w:val="24"/>
          <w:szCs w:val="24"/>
        </w:rPr>
      </w:pPr>
      <w:r>
        <w:rPr>
          <w:sz w:val="24"/>
        </w:rPr>
        <w:t xml:space="preserve">–   </w:t>
      </w:r>
      <w:r>
        <w:rPr>
          <w:sz w:val="24"/>
        </w:rPr>
        <w:t xml:space="preserve">Nemcsak a jó külső, a hajlandóság is számít – feleselt </w:t>
      </w:r>
      <w:r>
        <w:rPr>
          <w:sz w:val="24"/>
          <w:lang w:val="en-US"/>
        </w:rPr>
        <w:t>Ann.</w:t>
      </w:r>
    </w:p>
    <w:p>
      <w:pPr>
        <w:pStyle w:val="Normal"/>
        <w:shd w:fill="FFFFFF" w:val="clear"/>
        <w:ind w:firstLine="284"/>
        <w:jc w:val="both"/>
        <w:rPr>
          <w:sz w:val="24"/>
          <w:szCs w:val="24"/>
        </w:rPr>
      </w:pPr>
      <w:r>
        <w:rPr>
          <w:sz w:val="24"/>
          <w:lang w:val="en-US"/>
        </w:rPr>
        <w:t xml:space="preserve">Ann </w:t>
      </w:r>
      <w:r>
        <w:rPr>
          <w:sz w:val="24"/>
        </w:rPr>
        <w:t>egyébként is csak a jövőre gondolt. Ted nem tett úgy, mintha szeretné a lányt, vagy a lány szeretné őt. A szerelem nélküli házasság Ann szerint a legnagyobb bűn az ellen, ami a férfiban és a nőben a legjobb. Ez a házasság csapás lesz – ebben tökéletesen biztos volt. Ted és Lukie mindketten gyűlölni fogják a csapdát, amit rájuk zárnak. A gyerek pedig még többet fog szenvedni a szeretetlen otthonban, mintha örökbe fogadnák olyan emberek, akik örülnek neki.</w:t>
      </w:r>
    </w:p>
    <w:p>
      <w:pPr>
        <w:pStyle w:val="Normal"/>
        <w:shd w:fill="FFFFFF" w:val="clear"/>
        <w:ind w:firstLine="284"/>
        <w:jc w:val="both"/>
        <w:rPr>
          <w:sz w:val="24"/>
          <w:szCs w:val="24"/>
        </w:rPr>
      </w:pPr>
      <w:r>
        <w:rPr>
          <w:sz w:val="24"/>
        </w:rPr>
        <w:t xml:space="preserve">–  </w:t>
      </w:r>
      <w:r>
        <w:rPr>
          <w:sz w:val="24"/>
        </w:rPr>
        <w:t>Te nem törődsz az emberekkel – vádolta Charlie-t.</w:t>
      </w:r>
    </w:p>
    <w:p>
      <w:pPr>
        <w:pStyle w:val="Normal"/>
        <w:shd w:fill="FFFFFF" w:val="clear"/>
        <w:ind w:firstLine="284"/>
        <w:jc w:val="both"/>
        <w:rPr>
          <w:sz w:val="24"/>
          <w:szCs w:val="24"/>
        </w:rPr>
      </w:pPr>
      <w:r>
        <w:rPr>
          <w:sz w:val="24"/>
        </w:rPr>
        <w:t xml:space="preserve">–  </w:t>
      </w:r>
      <w:r>
        <w:rPr>
          <w:sz w:val="24"/>
        </w:rPr>
        <w:t>Nem törődsz a fiaddal, hogy boldog-e vagy sem. Az egész életéről van szó!</w:t>
      </w:r>
    </w:p>
    <w:p>
      <w:pPr>
        <w:pStyle w:val="Normal"/>
        <w:shd w:fill="FFFFFF" w:val="clear"/>
        <w:ind w:firstLine="284"/>
        <w:jc w:val="both"/>
        <w:rPr>
          <w:sz w:val="24"/>
          <w:szCs w:val="24"/>
        </w:rPr>
      </w:pPr>
      <w:r>
        <w:rPr>
          <w:sz w:val="24"/>
        </w:rPr>
        <w:t>Charlie szerint a csapás nem volt feltétlenül szükségszerű. A szerelmi házasság valóban értékes dolog, gondolta, de nem mindenkinek jut osztályrészül. Egymás után sorolta fel a házasságokat, amelyek szerelem nélkül is harmonikusak és sikeresek voltak; nem egy közülük hasonló okok miatt jött létre. Lukie tisztelni fogja Tedet, és hálás lesz neki. Majd összehozza őket a gyerek.</w:t>
      </w:r>
    </w:p>
    <w:p>
      <w:pPr>
        <w:pStyle w:val="Normal"/>
        <w:shd w:fill="FFFFFF" w:val="clear"/>
        <w:ind w:firstLine="284"/>
        <w:jc w:val="both"/>
        <w:rPr>
          <w:sz w:val="24"/>
          <w:szCs w:val="24"/>
        </w:rPr>
      </w:pPr>
      <w:r>
        <w:rPr>
          <w:sz w:val="24"/>
          <w:lang w:val="de-DE"/>
        </w:rPr>
        <w:t xml:space="preserve">Ann </w:t>
      </w:r>
      <w:r>
        <w:rPr>
          <w:sz w:val="24"/>
        </w:rPr>
        <w:t>nem vigasztalódott, és nem engedett. A veszekedés –  valóban veszekedés volt, nem nézeteltérés, mint a ház megvásárlásakor – tovább dühöngött, az idő és Pope árnyékával a háttérben. Dühöngött Ted jelenlétében és négyszemközt, éjszaka az ágyban és az egész következő hétvégén. – Harry szerencsére nem ment haza. Ha Charlie elmenekült az Oránia Hercegébe, hazatérve új erőre kapva találta Annt.</w:t>
      </w:r>
    </w:p>
    <w:p>
      <w:pPr>
        <w:pStyle w:val="Normal"/>
        <w:shd w:fill="FFFFFF" w:val="clear"/>
        <w:ind w:firstLine="284"/>
        <w:jc w:val="both"/>
        <w:rPr>
          <w:sz w:val="24"/>
          <w:szCs w:val="24"/>
        </w:rPr>
      </w:pPr>
      <w:r>
        <w:rPr>
          <w:sz w:val="24"/>
          <w:lang w:val="de-DE"/>
        </w:rPr>
        <w:t xml:space="preserve">Ann </w:t>
      </w:r>
      <w:r>
        <w:rPr>
          <w:sz w:val="24"/>
        </w:rPr>
        <w:t>sohasem adta föl. De Ted, aki keveset beszélt, megelégelte a rumlit, és bejelentette, hogy hajlandó feleségül venni Lukie-t. Ismét találkoztak, ezúttal a szülők engedélyével, és Ted úgy érezte, talán meg is szereti; nem rossz lány, és ha nem bántja semmi, egész jó pofa. Valójában tetszett neki a gondolat, hogy így egészen felnőtt lesz, feleséggel, gyerekkel, és ha lehet, saját otthonnal. Lukie feltehetőleg tud főzni, meg hasonlók, és ha nem is csinos, jó forróvérű az ágyban. És Tedet legalább annyira érdekelték az íratlan törvények, meg hogy mit gondolnak róla az emberek, mint Charlie-t. Ügy érezte, hogy az apja jobban tudja, mint az anyja, hogy egy férfinak mit kell tennie ilyen helyzetben. És végül hajlamos volt rá, hogy úgy vegye a dolgokat, ahogyan jönnek, megoldani a legsürgősebb problémát, és remélni a legjobbakat.</w:t>
      </w:r>
    </w:p>
    <w:p>
      <w:pPr>
        <w:pStyle w:val="Normal"/>
        <w:shd w:fill="FFFFFF" w:val="clear"/>
        <w:ind w:firstLine="284"/>
        <w:jc w:val="both"/>
        <w:rPr>
          <w:sz w:val="24"/>
          <w:szCs w:val="24"/>
        </w:rPr>
      </w:pPr>
      <w:r>
        <w:rPr>
          <w:sz w:val="24"/>
        </w:rPr>
        <w:t>Ann jelezte, hogy legyőzték, de nem győzték meg. Szabadnapot csinált magának, és Marjorie-val ebédelt egy elegáns olasz étteremben, aki egyetértett vele, együttérző volt, és elterelte a figyelmét a bajról a szerelmi ügyeiről szóló történetekkel. Aztán elsétált a Regent Street- főiskolához, azt remélte, hogy meglátja Harryt. Most zajlottak az utolsó vizsgák. Nem találkozott vele, de a főiskola közelsége megnyugtatta.</w:t>
      </w:r>
    </w:p>
    <w:p>
      <w:pPr>
        <w:pStyle w:val="Normal"/>
        <w:shd w:fill="FFFFFF" w:val="clear"/>
        <w:ind w:firstLine="284"/>
        <w:jc w:val="both"/>
        <w:rPr>
          <w:sz w:val="24"/>
          <w:szCs w:val="24"/>
        </w:rPr>
      </w:pPr>
      <w:r>
        <w:rPr>
          <w:sz w:val="24"/>
        </w:rPr>
        <w:t>Charlie nem büszkélkedett a győzelmével. A szíve mélyén tudta, hogy neki is, Ann-nek is igaza van a maga módján. Tudta, mit gondol róla Ann: gyáván viselkedett, hagyta, hogy mások rákényszerítsék az akaratukat. Ann mindig is így fogja hinni. És ez rosszul esett Charlie-nak.</w:t>
      </w:r>
    </w:p>
    <w:p>
      <w:pPr>
        <w:pStyle w:val="Normal"/>
        <w:shd w:fill="FFFFFF" w:val="clear"/>
        <w:ind w:firstLine="284"/>
        <w:jc w:val="both"/>
        <w:rPr>
          <w:sz w:val="24"/>
          <w:szCs w:val="24"/>
        </w:rPr>
      </w:pPr>
      <w:r>
        <w:rPr>
          <w:sz w:val="24"/>
        </w:rPr>
        <w:t>Az esküvőn Lukie fehérben, Ted új kék öltönyben jelent meg. Mr. Pope sem a ceremónián, sem a kiadásokon nem spórolt; fogadást adtak az egyházközség nagytermében: úgy tűnt, hogy az ebéd – pezsgő, esküvői torta, beszédek – örökké fog tartani. Megfigyelték, hogy a vőlegény anyja nem csókolta meg a menyasszonyt. – Akartam – mondta Ann –, de valahogy nem ment.</w:t>
      </w:r>
    </w:p>
    <w:p>
      <w:pPr>
        <w:pStyle w:val="Normal"/>
        <w:shd w:fill="FFFFFF" w:val="clear"/>
        <w:ind w:firstLine="284"/>
        <w:jc w:val="both"/>
        <w:rPr>
          <w:sz w:val="24"/>
          <w:szCs w:val="24"/>
        </w:rPr>
      </w:pPr>
      <w:r>
        <w:rPr>
          <w:sz w:val="24"/>
        </w:rPr>
        <w:t xml:space="preserve">A mézesheteket Frintonban töltötték, ahová </w:t>
      </w:r>
      <w:r>
        <w:rPr>
          <w:sz w:val="24"/>
          <w:lang w:val="en-US"/>
        </w:rPr>
        <w:t xml:space="preserve">a Pope </w:t>
      </w:r>
      <w:r>
        <w:rPr>
          <w:sz w:val="24"/>
        </w:rPr>
        <w:t>család nyaralni járt. Az augusztusi forgalomban nehezen kaptak szobát. Ted és Lukie végül egy zsúfolt penzióba került. Fél hétkor adták a vacsorát, utána nem lehetett helyet találni a parányi szalonban, ahová az új csoda, a televízió vonzotta az embereket. Hogy ne kelljen azonnal lefeküdni, eljártak a legközelebbi kocsmába, Lukie állhatatosan ivott, és egyre szerelmesebb lett. Az éjszakákat úgy töltötték, ahogyan nászúton illik, de a napok nehezen múltak. A penzióból kizárva, órákig ültek kávéházakban, és moziba jártak a városba. Egyszer úsztak a tengerben, de a többi napon esett. Mindketten örültek, hogy visszamehettek Londonba.</w:t>
      </w:r>
    </w:p>
    <w:p>
      <w:pPr>
        <w:pStyle w:val="Normal"/>
        <w:shd w:fill="FFFFFF" w:val="clear"/>
        <w:ind w:firstLine="284"/>
        <w:jc w:val="both"/>
        <w:rPr>
          <w:sz w:val="24"/>
          <w:szCs w:val="24"/>
        </w:rPr>
      </w:pPr>
      <w:r>
        <w:rPr>
          <w:sz w:val="24"/>
        </w:rPr>
        <w:t xml:space="preserve">Lukie néhány napra a szülei házába ment, hogy összeszedje a holmiját, amit az 5-be akart vinni. Ted figyelte, ahogyan az új dupla ágyat beállítják a hátsó szobába, a fiúk szobájába, ahogyan eddig hívták. Egy férfi kézitaligával vitte el a régi ágyakat, tíz shillinget adott darabjáért. </w:t>
      </w:r>
      <w:r>
        <w:rPr>
          <w:sz w:val="24"/>
          <w:lang w:val="en-US"/>
        </w:rPr>
        <w:t xml:space="preserve">Harry </w:t>
      </w:r>
      <w:r>
        <w:rPr>
          <w:sz w:val="24"/>
        </w:rPr>
        <w:t>helyét nem tarthatták meg, de azt mondta, nem baj. Még a bútorozott szobában lakott. A következő évben huszonhárom éves lesz, megpályázhat egy könyvtárosi állást, és akkor úgyis keres magának lakást.</w:t>
      </w:r>
    </w:p>
    <w:p>
      <w:pPr>
        <w:pStyle w:val="Normal"/>
        <w:shd w:fill="FFFFFF" w:val="clear"/>
        <w:ind w:firstLine="284"/>
        <w:jc w:val="both"/>
        <w:rPr>
          <w:sz w:val="24"/>
          <w:szCs w:val="24"/>
        </w:rPr>
      </w:pPr>
      <w:r>
        <w:rPr>
          <w:sz w:val="24"/>
        </w:rPr>
        <w:t xml:space="preserve">A hazatérésük utáni második este </w:t>
      </w:r>
      <w:r>
        <w:rPr>
          <w:sz w:val="24"/>
          <w:lang w:val="en-US"/>
        </w:rPr>
        <w:t xml:space="preserve">Ted </w:t>
      </w:r>
      <w:r>
        <w:rPr>
          <w:sz w:val="24"/>
        </w:rPr>
        <w:t xml:space="preserve">lement a Búzakalászba. Az eljegyzése óta nem járt ott. A Teddy-boyok és a lányok trágár viccekkel fogadták, és egymás után fizették neki a söröket. </w:t>
      </w:r>
      <w:r>
        <w:rPr>
          <w:sz w:val="24"/>
          <w:lang w:val="en-US"/>
        </w:rPr>
        <w:t xml:space="preserve">Pat </w:t>
      </w:r>
      <w:r>
        <w:rPr>
          <w:sz w:val="24"/>
        </w:rPr>
        <w:t>szabadnapos volt.</w:t>
      </w:r>
    </w:p>
    <w:p>
      <w:pPr>
        <w:pStyle w:val="Normal"/>
        <w:shd w:fill="FFFFFF" w:val="clear"/>
        <w:ind w:firstLine="284"/>
        <w:jc w:val="both"/>
        <w:rPr>
          <w:sz w:val="24"/>
          <w:szCs w:val="24"/>
        </w:rPr>
      </w:pPr>
      <w:r>
        <w:rPr>
          <w:sz w:val="24"/>
        </w:rPr>
        <w:t xml:space="preserve">Tíz óra körül </w:t>
      </w:r>
      <w:r>
        <w:rPr>
          <w:sz w:val="24"/>
          <w:lang w:val="en-US"/>
        </w:rPr>
        <w:t xml:space="preserve">Ted </w:t>
      </w:r>
      <w:r>
        <w:rPr>
          <w:sz w:val="24"/>
        </w:rPr>
        <w:t>kiment a vécére. Valóban oda készült, be is ment, de aztán egyszer csak azon kapta magát, hogy megy fel a padlásra. Az ajtó nem volt bezárva. Pat ott volt, mint mindig, ült az ágyban, és egy pulóvert javított.</w:t>
      </w:r>
    </w:p>
    <w:p>
      <w:pPr>
        <w:pStyle w:val="Normal"/>
        <w:shd w:fill="FFFFFF" w:val="clear"/>
        <w:ind w:firstLine="284"/>
        <w:jc w:val="both"/>
        <w:rPr>
          <w:sz w:val="24"/>
          <w:szCs w:val="24"/>
        </w:rPr>
      </w:pPr>
      <w:r>
        <w:rPr>
          <w:sz w:val="24"/>
        </w:rPr>
        <w:t xml:space="preserve">Néhány másodpercig egymásra bámultak. – Hello, </w:t>
      </w:r>
      <w:r>
        <w:rPr>
          <w:sz w:val="24"/>
          <w:lang w:val="en-US"/>
        </w:rPr>
        <w:t xml:space="preserve">Pat </w:t>
      </w:r>
      <w:r>
        <w:rPr>
          <w:sz w:val="24"/>
        </w:rPr>
        <w:t xml:space="preserve">-mondta </w:t>
      </w:r>
      <w:r>
        <w:rPr>
          <w:sz w:val="24"/>
          <w:lang w:val="en-US"/>
        </w:rPr>
        <w:t>Ted.</w:t>
      </w:r>
    </w:p>
    <w:p>
      <w:pPr>
        <w:pStyle w:val="Normal"/>
        <w:shd w:fill="FFFFFF" w:val="clear"/>
        <w:ind w:firstLine="284"/>
        <w:jc w:val="both"/>
        <w:rPr>
          <w:sz w:val="24"/>
          <w:szCs w:val="24"/>
        </w:rPr>
      </w:pPr>
      <w:r>
        <w:rPr>
          <w:sz w:val="24"/>
        </w:rPr>
        <w:t xml:space="preserve">–  </w:t>
      </w:r>
      <w:r>
        <w:rPr>
          <w:sz w:val="24"/>
        </w:rPr>
        <w:t xml:space="preserve">Hello – mondta </w:t>
      </w:r>
      <w:r>
        <w:rPr>
          <w:sz w:val="24"/>
          <w:lang w:val="en-US"/>
        </w:rPr>
        <w:t xml:space="preserve">Pat, </w:t>
      </w:r>
      <w:r>
        <w:rPr>
          <w:sz w:val="24"/>
        </w:rPr>
        <w:t>alig hallhatóan.</w:t>
      </w:r>
    </w:p>
    <w:p>
      <w:pPr>
        <w:pStyle w:val="Normal"/>
        <w:shd w:fill="FFFFFF" w:val="clear"/>
        <w:ind w:firstLine="284"/>
        <w:jc w:val="both"/>
        <w:rPr>
          <w:sz w:val="24"/>
          <w:szCs w:val="24"/>
        </w:rPr>
      </w:pPr>
      <w:r>
        <w:rPr>
          <w:sz w:val="24"/>
        </w:rPr>
        <w:t xml:space="preserve">–  </w:t>
      </w:r>
      <w:r>
        <w:rPr>
          <w:sz w:val="24"/>
        </w:rPr>
        <w:t>Gondoltam, megnézem, mi van veled.</w:t>
      </w:r>
    </w:p>
    <w:p>
      <w:pPr>
        <w:pStyle w:val="Normal"/>
        <w:shd w:fill="FFFFFF" w:val="clear"/>
        <w:ind w:firstLine="284"/>
        <w:jc w:val="both"/>
        <w:rPr>
          <w:sz w:val="24"/>
          <w:szCs w:val="24"/>
        </w:rPr>
      </w:pPr>
      <w:r>
        <w:rPr>
          <w:sz w:val="24"/>
        </w:rPr>
        <w:t xml:space="preserve">–  </w:t>
      </w:r>
      <w:r>
        <w:rPr>
          <w:sz w:val="24"/>
        </w:rPr>
        <w:t>Jól vagyok. Hallom, megnősültél. Gratulálok.</w:t>
      </w:r>
    </w:p>
    <w:p>
      <w:pPr>
        <w:pStyle w:val="Normal"/>
        <w:shd w:fill="FFFFFF" w:val="clear"/>
        <w:ind w:firstLine="284"/>
        <w:jc w:val="both"/>
        <w:rPr>
          <w:sz w:val="24"/>
          <w:szCs w:val="24"/>
        </w:rPr>
      </w:pPr>
      <w:r>
        <w:rPr>
          <w:sz w:val="24"/>
        </w:rPr>
        <w:t xml:space="preserve">–  </w:t>
      </w:r>
      <w:r>
        <w:rPr>
          <w:sz w:val="24"/>
        </w:rPr>
        <w:t>Hát akkor adj egy puszit.</w:t>
      </w:r>
    </w:p>
    <w:p>
      <w:pPr>
        <w:pStyle w:val="Normal"/>
        <w:shd w:fill="FFFFFF" w:val="clear"/>
        <w:ind w:firstLine="284"/>
        <w:jc w:val="both"/>
        <w:rPr>
          <w:sz w:val="24"/>
          <w:szCs w:val="24"/>
        </w:rPr>
      </w:pPr>
      <w:r>
        <w:rPr>
          <w:sz w:val="24"/>
        </w:rPr>
        <w:t>Csak meg akarta csókolni, a régi idők kedvéért. De ahogy átölelte, felizgatta az apró, kemény mellek ismerős érintése.</w:t>
      </w:r>
    </w:p>
    <w:p>
      <w:pPr>
        <w:pStyle w:val="Normal"/>
        <w:shd w:fill="FFFFFF" w:val="clear"/>
        <w:ind w:firstLine="284"/>
        <w:jc w:val="both"/>
        <w:rPr>
          <w:sz w:val="24"/>
          <w:szCs w:val="24"/>
        </w:rPr>
      </w:pPr>
      <w:r>
        <w:rPr>
          <w:sz w:val="24"/>
        </w:rPr>
        <w:t xml:space="preserve">–  </w:t>
      </w:r>
      <w:r>
        <w:rPr>
          <w:sz w:val="24"/>
        </w:rPr>
        <w:t xml:space="preserve">Ne – mondta </w:t>
      </w:r>
      <w:r>
        <w:rPr>
          <w:sz w:val="24"/>
          <w:lang w:val="en-US"/>
        </w:rPr>
        <w:t xml:space="preserve">Pat. – </w:t>
      </w:r>
      <w:r>
        <w:rPr>
          <w:sz w:val="24"/>
        </w:rPr>
        <w:t xml:space="preserve">Nem szabad, </w:t>
      </w:r>
      <w:r>
        <w:rPr>
          <w:sz w:val="24"/>
          <w:lang w:val="en-US"/>
        </w:rPr>
        <w:t xml:space="preserve">Ted. </w:t>
      </w:r>
      <w:r>
        <w:rPr>
          <w:sz w:val="24"/>
        </w:rPr>
        <w:t>Nem való. De csak kapaszkodott belé, saját szavait meghazudtolva·</w:t>
      </w:r>
    </w:p>
    <w:p>
      <w:pPr>
        <w:pStyle w:val="Normal"/>
        <w:shd w:fill="FFFFFF" w:val="clear"/>
        <w:ind w:firstLine="284"/>
        <w:jc w:val="both"/>
        <w:rPr>
          <w:sz w:val="24"/>
          <w:szCs w:val="24"/>
        </w:rPr>
      </w:pPr>
      <w:r>
        <w:rPr>
          <w:sz w:val="24"/>
          <w:lang w:val="en-US"/>
        </w:rPr>
        <w:t xml:space="preserve">Ted </w:t>
      </w:r>
      <w:r>
        <w:rPr>
          <w:sz w:val="24"/>
        </w:rPr>
        <w:t>lehúzta a nadrágját. Pat álmosan, passzívan odaadta magát, ahogyan mindig. Ted csodálkozva gondolt rá, hogy a nők mennyire különbözők.</w:t>
      </w:r>
    </w:p>
    <w:p>
      <w:pPr>
        <w:pStyle w:val="Normal"/>
        <w:shd w:fill="FFFFFF" w:val="clear"/>
        <w:ind w:firstLine="284"/>
        <w:jc w:val="both"/>
        <w:rPr>
          <w:sz w:val="24"/>
          <w:szCs w:val="24"/>
        </w:rPr>
      </w:pPr>
      <w:r>
        <w:rPr>
          <w:sz w:val="24"/>
        </w:rPr>
        <w:t xml:space="preserve">A lépcsőn lefelé menet, hallotta, hogy </w:t>
      </w:r>
      <w:r>
        <w:rPr>
          <w:sz w:val="24"/>
          <w:lang w:val="en-US"/>
        </w:rPr>
        <w:t xml:space="preserve">Pat sir. </w:t>
      </w:r>
      <w:r>
        <w:rPr>
          <w:sz w:val="24"/>
        </w:rPr>
        <w:t>Megállt, de nem ment vissza. Úgysem tehet semmit.</w:t>
      </w:r>
    </w:p>
    <w:p>
      <w:pPr>
        <w:pStyle w:val="Normal"/>
        <w:shd w:fill="FFFFFF" w:val="clear"/>
        <w:ind w:firstLine="284"/>
        <w:jc w:val="both"/>
        <w:rPr>
          <w:sz w:val="24"/>
          <w:szCs w:val="24"/>
        </w:rPr>
      </w:pPr>
      <w:r>
        <w:rPr>
          <w:sz w:val="24"/>
          <w:szCs w:val="24"/>
        </w:rPr>
      </w:r>
    </w:p>
    <w:p>
      <w:pPr>
        <w:pStyle w:val="Normal"/>
        <w:shd w:fill="FFFFFF" w:val="clear"/>
        <w:ind w:firstLine="284"/>
        <w:jc w:val="both"/>
        <w:rPr>
          <w:sz w:val="30"/>
          <w:szCs w:val="24"/>
        </w:rPr>
      </w:pPr>
      <w:r>
        <w:rPr>
          <w:sz w:val="24"/>
          <w:szCs w:val="14"/>
        </w:rPr>
        <w:t>20</w:t>
      </w:r>
    </w:p>
    <w:p>
      <w:pPr>
        <w:pStyle w:val="Normal"/>
        <w:shd w:fill="FFFFFF" w:val="clear"/>
        <w:ind w:firstLine="284"/>
        <w:jc w:val="both"/>
        <w:rPr>
          <w:sz w:val="24"/>
          <w:szCs w:val="24"/>
        </w:rPr>
      </w:pPr>
      <w:r>
        <w:rPr>
          <w:sz w:val="24"/>
        </w:rPr>
        <w:t>Ted és Lukie még csak nem is reménykedhettek abban, hogy saját otthonuk lesz. Volt idő, amikor a Steadman Streethez hasonló utcákban valamilyen oknál fogva mindig megürültek a házak. Elég, ha az ember nyitva tartotta a fülét a munkahelyén meg a kocsmában, és előbb-utóbb talált egyet. De a háború alatt több ezer ház romba dőlt; sok ház a tanács kezébe került, vagy ha a tulajdonos elég ügyes volt, maguk a lakók vették meg. Az államilag szabályozott lakbérű házakból senki sem akart kiköltözni, különösen az öregek nem. A megvásárolható házakat többnyire modernizálták, vízmelegítővel, vízöblítős vécével, meg ki tudja mi mindennel szerelték fel őket, mielőtt piacra kerültek, így az áruk ezer font felett mozgott. Ted még fiatalkorú volt, ennek megfelelően alacsonyabb fizetést húzott, nem kaphatott volna bankkölcsönt. Az egyetlen lehetőség a tanács maradt, be is adta az igénylését. De a várakozók listája nagyon hosszú volt. Nagycsaládosok, betegek vártak lakásra, mások zsúfolt lakásokban vagy ősrégi bérlakásokban nyomorogtak, nedves alagsorokban, hivatalosan lakhatatlannak nyilvánított házakban, bútorozott szobákban. Reménytelennek látszott a helyzet.</w:t>
      </w:r>
    </w:p>
    <w:p>
      <w:pPr>
        <w:pStyle w:val="Normal"/>
        <w:shd w:fill="FFFFFF" w:val="clear"/>
        <w:ind w:firstLine="284"/>
        <w:jc w:val="both"/>
        <w:rPr>
          <w:sz w:val="24"/>
          <w:szCs w:val="24"/>
        </w:rPr>
      </w:pPr>
      <w:r>
        <w:rPr>
          <w:sz w:val="24"/>
          <w:lang w:val="en-US"/>
        </w:rPr>
        <w:t xml:space="preserve">Ted </w:t>
      </w:r>
      <w:r>
        <w:rPr>
          <w:sz w:val="24"/>
        </w:rPr>
        <w:t>a maga részéről nemigen bánta. Szerette a régi otthonát és a környéket, a szüleivel is jól kijött. Különben is, kevés időt töltött otthon. A Búzakalászba járt, az utcán kóborolt, vagy a Barking Roadon motorozott; jogosítványt szerzett, és két barátjával közösen motort vett. A házassága óta főleg férfiakkal töltötte az idejét. Nem járt fel Pat szobájába, nem szaladt más lányok után sem. Lukie ismerte a</w:t>
      </w:r>
      <w:r>
        <w:rPr>
          <w:i/>
          <w:iCs/>
          <w:sz w:val="24"/>
        </w:rPr>
        <w:t xml:space="preserve"> </w:t>
      </w:r>
      <w:r>
        <w:rPr>
          <w:sz w:val="24"/>
        </w:rPr>
        <w:t>csapatot – biztosan rájönne. De amikor Lukie már erősen előrehaladt a terhességben, és nem tudott lefeküdni vele, Ted nem bírta tovább. Motorozás közben, országúti kocsmákban szedett fel lányokat. Tél volt, nem tudta hová vinni őket, de még ez sem jelentett leküzdhetetlen akadályt, egyszer egy pályaudvar kihalt várótermében feküdt le egy lánnyal. Úgy érezte, hogy Lukie-nek nincs joga sokat várni tőle, főleg, ha figyelembe veszi az okot, amiért a szabadságát feláldozta. Gondoskodik róla meg a babáról, éjszakára hazajár. Ezen túl, amiről Lukie nem tud, az nem bánthatja. Lukie, saját meglepetésére, nagyon várta a kisbabát. Az egészségügyi törvény értelmében szülés előtt hetenként bejárt a klinikára. Amint a sorára várt, összebarátkozott más fiatalasszonyokkal, babakelengyéről, babakocsiról, kiságyról beszélgettek. A nők, akik már szültek, elmondták, mire számíthat a kórházban, meg hogy milyen a szülés. Mindenki megnyugtatta, hogy neki könnyen fog menni, széles csípőjéről, amit addig hátránynak tartott, kiderült, hogy isteni ajándék. A vasárnapokat a régi otthonában töltötte, néha Teddel, de még gyakrabban és szívesebben nélküle. Otthon nem engedték mosogatni, nem engedték, hogy megrakja a tüzet. A szülei úgy bántak vele, mint egy regényhősnővel, aki nemes szívvel veti bele magát a nagy kalandba. Corinna néha elragadtatva megérintette Lukie nagy hasát, hátha megmozdul a baba. Hosszasan vitatkoztak nevekről; az apja a legfantasztikusabb javaslatokkal állt elő. Nagynénik és szomszédok jöttek, ragyogtak a kíváncsiságtól és jóakarattól. Lukie észrevette, hogy már mindenki megfeledkezett a fogamzás körülményeiről. A klubtermet, a konyakos üveget a padlón, már ő is nagyon távolinak érezte.</w:t>
      </w:r>
    </w:p>
    <w:p>
      <w:pPr>
        <w:pStyle w:val="Normal"/>
        <w:shd w:fill="FFFFFF" w:val="clear"/>
        <w:ind w:firstLine="284"/>
        <w:jc w:val="both"/>
        <w:rPr>
          <w:sz w:val="24"/>
          <w:szCs w:val="24"/>
        </w:rPr>
      </w:pPr>
      <w:r>
        <w:rPr>
          <w:sz w:val="24"/>
        </w:rPr>
        <w:t>Ted néha felajánlotta, hogy elviszi moziba vagy a Búzakalászba, de Lukie a legtöbbször így válaszolt: – Nem, itt kényelmesebb. De te csak menj, ha akarsz. – Már nem érdekelte a nyüzsgés, a viccek, a durva tréfák, a zajos kocsma. „Lukie tudta, hogy Tednek még a Búzakalász jelenti a világot, és eszébe se jutott, hogy visszatartsa. Egy kicsit sajnálta is Tedet, a lányok, gondolta, készek rá, hogy tizenkilenc éves korukban családot alapítsanak, de a fiúk nem. Éjszaka úgy érezte, mintha egy idegennel kellene megosztania az ágyát. Egyszer-kétszer, amikor sötét reggeleken az álom ellen küzdött, azt hitte, Corinnához ér, aki egy időben gyakran félt éjszaka, és melléje bújt az ágyba.</w:t>
      </w:r>
    </w:p>
    <w:p>
      <w:pPr>
        <w:pStyle w:val="Normal"/>
        <w:shd w:fill="FFFFFF" w:val="clear"/>
        <w:ind w:firstLine="284"/>
        <w:jc w:val="both"/>
        <w:rPr>
          <w:sz w:val="24"/>
          <w:szCs w:val="24"/>
        </w:rPr>
      </w:pPr>
      <w:r>
        <w:rPr>
          <w:sz w:val="24"/>
        </w:rPr>
        <w:t>Ezek a hónapok Ann számára jelentették a legnagyobb megpróbáltatást. Őszintén igyekezett megszeretni Lukie-t, de ahogyan az esküvőn nem tudta megcsókolni, most sem járt sikerrel. És Ann tudta, hogy Lukie sem szereti őt. Szinte mindennap vitatkoztak azon, hogy nagyon meleg van-e, vagy hogy bekapcsolják-e a rádiót. A nézeteltéréseket mindig mesterkélt udvariassággal zárták le; mindketten úgy tettek, mintha szívesen engednének. Lukie, aki „anyának” hívta Annt, eljátszotta, hogy ő mindig mindenben szívesen alkalmazkodik Annhez, Charlie-hoz, Tedhez. De Annt nem lehetett becsapni. Neki nem kellett bemutatni Lukie-t, tudta róla, hogy szívós, számító kurva. Biztos volt benne, hogy Lukie fegyvere az idő, lassanként akarja megszerezni a hatalmat, és végül átveszi az egész házat.</w:t>
      </w:r>
    </w:p>
    <w:p>
      <w:pPr>
        <w:pStyle w:val="Normal"/>
        <w:shd w:fill="FFFFFF" w:val="clear"/>
        <w:ind w:firstLine="284"/>
        <w:jc w:val="both"/>
        <w:rPr>
          <w:sz w:val="24"/>
          <w:szCs w:val="24"/>
        </w:rPr>
      </w:pPr>
      <w:r>
        <w:rPr>
          <w:sz w:val="24"/>
        </w:rPr>
        <w:t>Ann rájött, hogy nincs benne béketűrés, képtelen megosztani a házat egy másik asszonnyal. Voltak barátnői, mint Kate, de hiányzott belőle a nők szokásos hajlandósága az összetartásra. Alárendelte magát egy férfinak, és életében ez volt az egyetlen megalkuvás. Most visszaemlékezett rá, mennyire nem szeretett Dorával élni. És a nehéz, lassú mozgású Lukie egy másik Dora volt, Dora gyengédsége és kedvessége nélkül. És Annt egész életében undorították a kövér nők. Amikor Lukie hasa megnőtt, Ann még jobban undorodott tőle. Mindig csúnyának és formátlannak látta a terhes nőket, önmagát is.</w:t>
      </w:r>
    </w:p>
    <w:p>
      <w:pPr>
        <w:pStyle w:val="Normal"/>
        <w:shd w:fill="FFFFFF" w:val="clear"/>
        <w:ind w:firstLine="284"/>
        <w:jc w:val="both"/>
        <w:rPr>
          <w:sz w:val="24"/>
          <w:szCs w:val="24"/>
        </w:rPr>
      </w:pPr>
      <w:r>
        <w:rPr>
          <w:sz w:val="24"/>
        </w:rPr>
        <w:t>Lukie nem sokat segített a házban. Ann nem akarta megosztani vele a munkáját, és gyakran mondta is neki: – Nem, nem, majd én megcsinálom. – És mégis lustának tartotta Lukie-t. Ő akkor is mozgékony volt, amikor Harryt és Tedet hordta. Lukie szinte sohasem ment el bevásárolni. Annt kérte meg, hogy vegyen neki ezt-azt, például cigarettát is. Ann elítélte a dohányzó nőket, különösen ha cigarettával a szájukban mászkálnak ide-oda, mint Lukie.</w:t>
      </w:r>
    </w:p>
    <w:p>
      <w:pPr>
        <w:pStyle w:val="Normal"/>
        <w:shd w:fill="FFFFFF" w:val="clear"/>
        <w:ind w:firstLine="284"/>
        <w:jc w:val="both"/>
        <w:rPr>
          <w:sz w:val="24"/>
          <w:szCs w:val="24"/>
        </w:rPr>
      </w:pPr>
      <w:r>
        <w:rPr>
          <w:sz w:val="24"/>
        </w:rPr>
        <w:t>És Lukie ravaszul, de félreérthetetlenül mindenkinek tudtára adta, hogy nem olyan házban nőtt fel, mint amilyen az 5. Ha hideg volt, vagy esett, ilyeneket mondott: – Na, összeszedem magam, mielőtt kimegyek a mellékhelyiségre. – Ann, miután nem volt fürdőszoba, felajánlotta, hogy bár</w:t>
      </w:r>
      <w:r>
        <w:rPr>
          <w:sz w:val="24"/>
          <w:lang w:val="fr-FR"/>
        </w:rPr>
        <w:t xml:space="preserve">mikor </w:t>
      </w:r>
      <w:r>
        <w:rPr>
          <w:sz w:val="24"/>
        </w:rPr>
        <w:t>megtölti forró vízzel a bádogkádat, amikor Lukie akarja. De Lucasta nem volt hajlandó a tűz előtt fürödni (a neve is bosszantotta Annt). Vagy .a Pope-otthonban fürdött vasárnaponként, vagy undorító módon piszkos maradt – Ann nem tudta eldönteni. Akárhogyan is, a körme csak ritkán volt tiszta. A viselkedésével, ha burkoltan is, de célzott arra, hogy a Teddel való kapcsolat őt lealacsonyítja. De egy kurvát nem lehet rangon alul férjhez adni, gondolta Ann.</w:t>
      </w:r>
    </w:p>
    <w:p>
      <w:pPr>
        <w:pStyle w:val="Normal"/>
        <w:shd w:fill="FFFFFF" w:val="clear"/>
        <w:ind w:firstLine="284"/>
        <w:jc w:val="both"/>
        <w:rPr>
          <w:sz w:val="24"/>
          <w:szCs w:val="24"/>
        </w:rPr>
      </w:pPr>
      <w:r>
        <w:rPr>
          <w:sz w:val="24"/>
        </w:rPr>
        <w:t>Lukie legnagyobb hibája mégis a butaság, nem pedig az alattomosság volt. Ann szóhasználatában a „lusta” számos dolgot jelentett: tudatlan, felületes, eltunyult, nem érdeklődő. Lukie, alkalmazkodó szerepében, ritkán mondott véleményt bármiről. Ha kérdezték, mindig azt mondta: „Hát, nem tudom”, vagy „Nem is gondolkoztam rajta”, mintha a gondolkodás abnormális erőfeszítés volna, amihez ő nincs hozzászokva. Sohasem olvasott, újságot is csak alig. A Pope család természetesen konzervatív volt, de Lukie sohasem kifogásolta a Wheelwright család politikai nézeteit. Legfeljebb ilyeneket mondott: – Ezek a kormányok … egyik tizenkilenc, a másik egy híján húsz.</w:t>
      </w:r>
    </w:p>
    <w:p>
      <w:pPr>
        <w:pStyle w:val="Normal"/>
        <w:shd w:fill="FFFFFF" w:val="clear"/>
        <w:ind w:firstLine="284"/>
        <w:jc w:val="both"/>
        <w:rPr>
          <w:sz w:val="24"/>
          <w:szCs w:val="24"/>
        </w:rPr>
      </w:pPr>
      <w:r>
        <w:rPr>
          <w:sz w:val="24"/>
        </w:rPr>
        <w:t>Így aztán Ann nehéz időket élt át. Az egészsége is aggasztotta. A klimax mellett még a veséjével is volt valami baj. Életében először annyinak vagy még többnek is látszott, mint amennyi idős volt. Gyönyörű haja megőszült, gyorsan, mintha csak Lukie lett volna az oka. Charlie még szerette, Ann bízott benne, de mostanában már nagyon ritkán szeretkeztek. Olyan volt, mintha nyilvánosan tennék, zavarta őket Ted és Lukie a szomszéd szobában.</w:t>
      </w:r>
    </w:p>
    <w:p>
      <w:pPr>
        <w:pStyle w:val="Normal"/>
        <w:shd w:fill="FFFFFF" w:val="clear"/>
        <w:ind w:firstLine="284"/>
        <w:jc w:val="both"/>
        <w:rPr>
          <w:sz w:val="24"/>
          <w:szCs w:val="24"/>
        </w:rPr>
      </w:pPr>
      <w:r>
        <w:rPr>
          <w:sz w:val="24"/>
        </w:rPr>
        <w:t>Ann érezte, hogy több pihenésre van szüksége, kétségbe ejtette energiájának csökkenése. Néha, pedig nagyon szégyellte, elszundikált a karosszékében – akárcsak az öreg Dora. Már csak abban reménykedett, hogy a baba nem fog sokat lármázni.</w:t>
      </w:r>
    </w:p>
    <w:p>
      <w:pPr>
        <w:pStyle w:val="Normal"/>
        <w:shd w:fill="FFFFFF" w:val="clear"/>
        <w:ind w:firstLine="284"/>
        <w:jc w:val="both"/>
        <w:rPr>
          <w:sz w:val="24"/>
          <w:szCs w:val="24"/>
        </w:rPr>
      </w:pPr>
      <w:r>
        <w:rPr>
          <w:sz w:val="24"/>
        </w:rPr>
        <w:t>Kisfiú lett. Ügy döntöttek, hogy a költő Pope után Alexandernek keresztelik. Ted nem bánta, lerövidítette Alecre, és így már jól hangzott. Lukie jó anyának bizonyult, mindent megtett, amit kellett, duzzadó melle bőven ellátta a babát tejjel. Viszont Alec rettentő sokat lármázott. Négyhónapos korában kólikát kapott, és megállás nélkül sírt, néha két órát is egyfolytában. Ann bűntudatosan elmenekült a házból Kate-hez.</w:t>
      </w:r>
    </w:p>
    <w:p>
      <w:pPr>
        <w:pStyle w:val="Normal"/>
        <w:shd w:fill="FFFFFF" w:val="clear"/>
        <w:ind w:firstLine="284"/>
        <w:jc w:val="both"/>
        <w:rPr>
          <w:sz w:val="24"/>
          <w:szCs w:val="24"/>
        </w:rPr>
      </w:pPr>
      <w:r>
        <w:rPr>
          <w:sz w:val="24"/>
        </w:rPr>
        <w:t>Aztán váratlanul ajánlott levelet kaptak: Tednek kiutaltak egy lakást. Charlie és Ann tudta, hogy Mr. Pope keze van a dologban, hiszen több ezer embernek nagyobb szüksége lett volna lakásra. De ezzel csak egy szent hozakodott volna elő.</w:t>
      </w:r>
    </w:p>
    <w:p>
      <w:pPr>
        <w:pStyle w:val="Normal"/>
        <w:shd w:fill="FFFFFF" w:val="clear"/>
        <w:ind w:firstLine="284"/>
        <w:jc w:val="both"/>
        <w:rPr>
          <w:sz w:val="24"/>
          <w:szCs w:val="24"/>
        </w:rPr>
      </w:pPr>
      <w:r>
        <w:rPr>
          <w:sz w:val="24"/>
        </w:rPr>
        <w:t xml:space="preserve">A lakás mérföldekre volt, Londonon kívül. A hatalmas, félig felépült lakótelepet </w:t>
      </w:r>
      <w:r>
        <w:rPr>
          <w:sz w:val="24"/>
          <w:lang w:val="en-US"/>
        </w:rPr>
        <w:t xml:space="preserve">Harold </w:t>
      </w:r>
      <w:r>
        <w:rPr>
          <w:sz w:val="24"/>
        </w:rPr>
        <w:t xml:space="preserve">Hillnek hívták. A vöröstéglás tömbből, az ötödik emeletről az ablakok erdőkre, mezőkre, zsúfolt utakra és félig befejezett házakra néztek. </w:t>
      </w:r>
      <w:r>
        <w:rPr>
          <w:sz w:val="24"/>
          <w:lang w:val="en-US"/>
        </w:rPr>
        <w:t xml:space="preserve">Charlie </w:t>
      </w:r>
      <w:r>
        <w:rPr>
          <w:sz w:val="24"/>
        </w:rPr>
        <w:t xml:space="preserve">iszonyúnak érezte a távolságot. Neki az volt a természetes, hogy ha valaki a dokkban dolgozik, az a közelben lakik. Fiatal korában az egypennys szakaszjegyet is fölösleges kiadásnak tartotta, a legtöbb munkás gyalog járt munkába. De mindez megváltozott a </w:t>
      </w:r>
      <w:r>
        <w:rPr>
          <w:sz w:val="24"/>
          <w:lang w:val="en-US"/>
        </w:rPr>
        <w:t xml:space="preserve">blitz </w:t>
      </w:r>
      <w:r>
        <w:rPr>
          <w:sz w:val="24"/>
        </w:rPr>
        <w:t>óta, manapság a dokkmunkások is a külvárosban laknak. Ted egész jól bírta az utazást. Romfordban szállt vonatra. Motorbiciklit vett, nyáron azzal akart bejárni.</w:t>
      </w:r>
    </w:p>
    <w:p>
      <w:pPr>
        <w:pStyle w:val="Normal"/>
        <w:shd w:fill="FFFFFF" w:val="clear"/>
        <w:ind w:firstLine="284"/>
        <w:jc w:val="both"/>
        <w:rPr>
          <w:sz w:val="24"/>
          <w:szCs w:val="24"/>
        </w:rPr>
      </w:pPr>
      <w:r>
        <w:rPr>
          <w:sz w:val="24"/>
        </w:rPr>
        <w:t>Charlie és Ann ismét egyedül lakott az 5-ben, ahogyan a háború alatt. De most már végleg. A fiúk többé nem jönnek vissza.</w:t>
      </w:r>
    </w:p>
    <w:p>
      <w:pPr>
        <w:pStyle w:val="Normal"/>
        <w:shd w:fill="FFFFFF" w:val="clear"/>
        <w:ind w:firstLine="284"/>
        <w:jc w:val="both"/>
        <w:rPr>
          <w:sz w:val="24"/>
          <w:szCs w:val="24"/>
        </w:rPr>
      </w:pPr>
      <w:r>
        <w:rPr>
          <w:sz w:val="24"/>
        </w:rPr>
        <w:t xml:space="preserve">1952-ben sok minden történt. A konzervatívok visszaszerezték a hatalmat, bizonyos eredmények, mint a munkanélküliség megszűnése, az egészségügyi törvény, megmaradtak, de világossá vált, hogy Anglia urai még urak. Az élelmiszeradagolást eltörölték, aminek az emberek persze örültek. De már senki sem érezte, hogy az elosztás becsületes, az árak is szörnyen felmentek. Ha az ember jó fizetést kapott – például mint munkavezető –, nem volt baj. </w:t>
      </w:r>
      <w:r>
        <w:rPr>
          <w:sz w:val="24"/>
          <w:lang w:val="de-DE"/>
        </w:rPr>
        <w:t xml:space="preserve">Charlie </w:t>
      </w:r>
      <w:r>
        <w:rPr>
          <w:sz w:val="24"/>
        </w:rPr>
        <w:t>televíziót vett. Munkások autót vettek részletre, holott a háború előtt nem is álmodhattak volna ilyesmiről. De a szegények – a rosszul fizetett munkások, akiknek nem volt szakszervezetük, amelyik harcolt értük, a nyugdíjasok, a háborús özvegyek – ugyanúgy számolgatták a pennyket, mint addig.</w:t>
      </w:r>
    </w:p>
    <w:p>
      <w:pPr>
        <w:pStyle w:val="Normal"/>
        <w:shd w:fill="FFFFFF" w:val="clear"/>
        <w:ind w:firstLine="284"/>
        <w:jc w:val="both"/>
        <w:rPr>
          <w:sz w:val="24"/>
          <w:szCs w:val="24"/>
        </w:rPr>
      </w:pPr>
      <w:r>
        <w:rPr>
          <w:sz w:val="24"/>
          <w:lang w:val="de-DE"/>
        </w:rPr>
        <w:t xml:space="preserve">Charlie </w:t>
      </w:r>
      <w:r>
        <w:rPr>
          <w:sz w:val="24"/>
        </w:rPr>
        <w:t>nem érezte a korát, de sok minden emlékeztette az évek múlására. Nagyapa lett. Megkopaszodott, pocakot eresztett; Ann megőszült, és sokat betegeskedett. Charlie már nem volt olyan tájékozott, mint régen, meglepetéssel hallotta, mi minden történt másokkal. Munkatársak nyugdíjba mentek, fiatalok középkorúnak látszottak, iskolás fiúk dolgozni jártak, csecsemők vizsgák miatt izgultak. Az öreg Whithmarsh meghalt, keserűen és magányosan; Tom még börtönben ült.</w:t>
      </w:r>
    </w:p>
    <w:p>
      <w:pPr>
        <w:pStyle w:val="Normal"/>
        <w:shd w:fill="FFFFFF" w:val="clear"/>
        <w:ind w:firstLine="284"/>
        <w:jc w:val="both"/>
        <w:rPr>
          <w:sz w:val="24"/>
          <w:szCs w:val="24"/>
        </w:rPr>
      </w:pPr>
      <w:r>
        <w:rPr>
          <w:sz w:val="24"/>
        </w:rPr>
        <w:t xml:space="preserve">Liza és </w:t>
      </w:r>
      <w:r>
        <w:rPr>
          <w:sz w:val="24"/>
          <w:lang w:val="en-US"/>
        </w:rPr>
        <w:t xml:space="preserve">Tony </w:t>
      </w:r>
      <w:r>
        <w:rPr>
          <w:sz w:val="24"/>
        </w:rPr>
        <w:t xml:space="preserve">elutazott Olaszországba. Házuk lesz, meg egy darab földjük a Varellik szülőfalujában, a saját borukat fogják inni. – Eljöttök hozzánk nyaralni, ha majd nyugdíjba mentél – mondta Liza. </w:t>
      </w:r>
      <w:r>
        <w:rPr>
          <w:sz w:val="24"/>
          <w:lang w:val="en-US"/>
        </w:rPr>
        <w:t xml:space="preserve">Charlie </w:t>
      </w:r>
      <w:r>
        <w:rPr>
          <w:sz w:val="24"/>
        </w:rPr>
        <w:t xml:space="preserve">tapintatlannak érezte a célzást. Nem érdekelte az utazás; </w:t>
      </w:r>
      <w:r>
        <w:rPr>
          <w:sz w:val="24"/>
          <w:lang w:val="en-US"/>
        </w:rPr>
        <w:t xml:space="preserve">Ann </w:t>
      </w:r>
      <w:r>
        <w:rPr>
          <w:sz w:val="24"/>
        </w:rPr>
        <w:t>és ő csak Margate-be mentek el augusztusban. A vendéglőben, miután George átvette, nagyon megváltozott a hangulat. Zugbukmékerek, huligánok, utcalányok tanyája lett, Charlie többé nem ment oda.</w:t>
      </w:r>
    </w:p>
    <w:p>
      <w:pPr>
        <w:pStyle w:val="Normal"/>
        <w:shd w:fill="FFFFFF" w:val="clear"/>
        <w:ind w:firstLine="284"/>
        <w:jc w:val="both"/>
        <w:rPr>
          <w:sz w:val="24"/>
          <w:szCs w:val="24"/>
        </w:rPr>
      </w:pPr>
      <w:r>
        <w:rPr>
          <w:sz w:val="24"/>
        </w:rPr>
        <w:t>A Steadman Street megélénkült, a romok eltűntek. A lyukak helyére aszfalt került, és előregyártott házak: furcsa, dobozszerű épületek, amelyeket nem téglából emeltek, hanem gyárakban készítettek. Charlie persze örült, kétségbeejtő volt a lakáshiány. Mégis, az előre gyártott házak elodázták a valódi újjáépítés napját, amikor az utca visszanyeri majd régi formáját. Charlie sokat töprengett, hogy megéri-e azt a napot.</w:t>
      </w:r>
    </w:p>
    <w:p>
      <w:pPr>
        <w:pStyle w:val="Normal"/>
        <w:shd w:fill="FFFFFF" w:val="clear"/>
        <w:ind w:firstLine="284"/>
        <w:jc w:val="both"/>
        <w:rPr>
          <w:sz w:val="24"/>
          <w:szCs w:val="24"/>
        </w:rPr>
      </w:pPr>
      <w:r>
        <w:rPr>
          <w:sz w:val="24"/>
        </w:rPr>
        <w:t xml:space="preserve">Az előre gyártott házakat a London Megyei Tanács, nem pedig a körzeti tanács utalta ki, így a lakók London legkülönbözőbb negyedeiből érkeztek. Természetesen többnyire fiatal párok voltak, kisgyerekekkel. Egymással barátkoztak, nem a régi Steadman Street-i családokkal. Néhány férfi dokkmunkás volt. Az újonnan jöttek néha elbeszélgettek Charlie-val, a feleségek meg kikérdezték Annt az üzletekről, de ez volt minden. Charlie-t már nem tartották a Steadman Street vezető egyéniségének, és nem is fogják többé. </w:t>
      </w:r>
      <w:r>
        <w:rPr>
          <w:sz w:val="28"/>
          <w:szCs w:val="24"/>
        </w:rPr>
        <w:t xml:space="preserve">Az </w:t>
      </w:r>
      <w:r>
        <w:rPr>
          <w:sz w:val="24"/>
        </w:rPr>
        <w:t>utca</w:t>
      </w:r>
      <w:r>
        <w:rPr>
          <w:sz w:val="28"/>
          <w:szCs w:val="24"/>
        </w:rPr>
        <w:t xml:space="preserve"> </w:t>
      </w:r>
      <w:r>
        <w:rPr>
          <w:sz w:val="24"/>
        </w:rPr>
        <w:t>sem</w:t>
      </w:r>
      <w:r>
        <w:rPr>
          <w:sz w:val="28"/>
          <w:szCs w:val="24"/>
        </w:rPr>
        <w:t xml:space="preserve"> </w:t>
      </w:r>
      <w:r>
        <w:rPr>
          <w:sz w:val="24"/>
        </w:rPr>
        <w:t>forrott</w:t>
      </w:r>
      <w:r>
        <w:rPr>
          <w:sz w:val="28"/>
          <w:szCs w:val="24"/>
        </w:rPr>
        <w:t xml:space="preserve"> </w:t>
      </w:r>
      <w:r>
        <w:rPr>
          <w:sz w:val="24"/>
        </w:rPr>
        <w:t>már</w:t>
      </w:r>
      <w:r>
        <w:rPr>
          <w:sz w:val="28"/>
          <w:szCs w:val="24"/>
        </w:rPr>
        <w:t xml:space="preserve"> </w:t>
      </w:r>
      <w:r>
        <w:rPr>
          <w:sz w:val="24"/>
        </w:rPr>
        <w:t>közösséggé,</w:t>
      </w:r>
      <w:r>
        <w:rPr>
          <w:sz w:val="28"/>
          <w:szCs w:val="24"/>
        </w:rPr>
        <w:t xml:space="preserve"> </w:t>
      </w:r>
      <w:r>
        <w:rPr>
          <w:sz w:val="24"/>
        </w:rPr>
        <w:t>mint</w:t>
      </w:r>
      <w:r>
        <w:rPr>
          <w:sz w:val="28"/>
          <w:szCs w:val="24"/>
        </w:rPr>
        <w:t xml:space="preserve"> </w:t>
      </w:r>
      <w:r>
        <w:rPr>
          <w:sz w:val="24"/>
        </w:rPr>
        <w:t>egykor.</w:t>
      </w:r>
      <w:r>
        <w:rPr>
          <w:sz w:val="28"/>
          <w:szCs w:val="24"/>
        </w:rPr>
        <w:t xml:space="preserve"> </w:t>
      </w:r>
      <w:r>
        <w:rPr>
          <w:sz w:val="24"/>
        </w:rPr>
        <w:t>A</w:t>
      </w:r>
      <w:r>
        <w:rPr>
          <w:sz w:val="28"/>
          <w:szCs w:val="24"/>
        </w:rPr>
        <w:t xml:space="preserve"> </w:t>
      </w:r>
      <w:r>
        <w:rPr>
          <w:sz w:val="24"/>
        </w:rPr>
        <w:t>televízió otthon tartotta az embereket, zárkózottabbak lettek. A tanács kilakoltatott egy családot, mert nem fizetett lakbért – senki sem tudott róla, csak amikor már kiköltöztek.  A Gordont újjáépítették. Charlie-nak nagyon tetszett az új cégér, a régi Illustrated London Newsban Gordon halálától megjelent metszetről másolták. De maga az épület kanárisárga téglafalaival külvárosi kávéházhoz hasonlított, nem pedig kocsmához. Kandalló helyett radiátorral fűtöttek, az ingatag, műanyaggal borított asztalokra magas poharakban rakták le a sört, nem rendes korsókban. Zongora helyett beállítottak egy szörnyű masinát, ami fülsiketítő zenét játszott, ha beledobtak egy érmét. Persze ez maradt az utca kocsmája, Charlie legalább egy sört megivott ott esténként, és igyekezett otthon érezni magát. De ez már nem a régi Gordon volt.</w:t>
      </w:r>
    </w:p>
    <w:p>
      <w:pPr>
        <w:pStyle w:val="Normal"/>
        <w:shd w:fill="FFFFFF" w:val="clear"/>
        <w:ind w:firstLine="284"/>
        <w:jc w:val="both"/>
        <w:rPr>
          <w:sz w:val="24"/>
          <w:szCs w:val="24"/>
        </w:rPr>
      </w:pPr>
      <w:r>
        <w:rPr>
          <w:sz w:val="24"/>
        </w:rPr>
        <w:t>1952 mindenekelőtt arról volt nevezetes, hogy Marjorie férjhez ment. Az esemény már csak azért is jelentős volt, mert Marjorie negyvenharmadik évében járt. – Utolsó alkalom, hogy felszálljak a boldogságrakétára – mondta. A szerencsés férfit – és ez nem üres frázis, gondolta Charlie – Hymie Herzbergnek hívták. Charlie nagyon megdöbbent, amikor a nevét meghallotta, aztán azt mondta magában, hogy minden fajtában van jó is meg rossz is. Hymie-n nagyon látszott, hogy zsidó, ötfontosokat villogtatott a kocsmákban, héber szavakat tanított Charlie-nak, és hosszú zsidó vicceket mesélt – amelyek Charlie nagy zavarára nagyon hasonlítottak az antiszemita viccekhez. Nagyon illik ez az egész Marjorie-hoz, gondolta Charlie. Ha neki néger kell, az olyan fekete lesz, mint az éjszaka, ha meg zsidó, az aztán valóban zsidó lesz.</w:t>
      </w:r>
    </w:p>
    <w:p>
      <w:pPr>
        <w:pStyle w:val="Normal"/>
        <w:shd w:fill="FFFFFF" w:val="clear"/>
        <w:ind w:firstLine="284"/>
        <w:jc w:val="both"/>
        <w:rPr>
          <w:sz w:val="24"/>
          <w:szCs w:val="24"/>
        </w:rPr>
      </w:pPr>
      <w:r>
        <w:rPr>
          <w:sz w:val="24"/>
        </w:rPr>
        <w:t>Hymie-nak hat szabósága volt, de Charlie tudta, hogy Marjorie nem a pénzéért megy hozzá. Megőrült érte, és Hymie megőrült Marjorie-ért, amint úton-útfélen hangoztatta. Elmesélte, hogy nagyon fiatalon nősült. – Olyan zöldfülű voltam, hogy azt hittem, ha egy nő elfogad engem, az csak istennő lehet. – A házasság nem sikerült, de Hymie kötelességének érezte, hogy amíg a gyerekek meg nem nőnek, otthonuk legyen. Charlie-nak ez tetszett. A válást, baráti alapon, nemrég mondták ki, mesélte Hymie. Charlie megértette, miért találhatja egy nő vonzónak Hymie-t, ha nem törődik azzal, hogy zsidó. Magas volt, akár Charlie, széles vállú, szőrös kezű, férfias jelenség.</w:t>
      </w:r>
    </w:p>
    <w:p>
      <w:pPr>
        <w:pStyle w:val="Normal"/>
        <w:shd w:fill="FFFFFF" w:val="clear"/>
        <w:ind w:firstLine="284"/>
        <w:jc w:val="both"/>
        <w:rPr>
          <w:sz w:val="24"/>
          <w:szCs w:val="24"/>
        </w:rPr>
      </w:pPr>
      <w:r>
        <w:rPr>
          <w:sz w:val="24"/>
        </w:rPr>
        <w:t>Az esküvő előtti vasárnap Hymie kocsival jött Annért és Charlie-ért, hogy megmutassa nekik az új házukat. A hatalmas, viktoriánus épületet valamikor egy hajótulajdonosnak építették. A nagyszobában nyilvános gyűlést lehetett volna tartani. – Úgy képzeljék el, amilyen lesz – mondogatta Hymie; a ház valóban rosszul festett, a falakon penészfoltok tarkallottak, a mennyezeti gipszminta sok helyütt letöredezett. Hymie élvezettel magyarázta el, hogyan nyomta le az árat azzal, hogy kihívatott egy szakértőt, és könyv-vastagságú jelentést készíttetett vele a ház hibáiról. És Hackney nem is volt elegáns környék. De sem Hymie, sem Marjorie nem akart másutt élni, csak az East Enden.</w:t>
      </w:r>
    </w:p>
    <w:p>
      <w:pPr>
        <w:pStyle w:val="Normal"/>
        <w:shd w:fill="FFFFFF" w:val="clear"/>
        <w:ind w:firstLine="284"/>
        <w:jc w:val="both"/>
        <w:rPr>
          <w:sz w:val="24"/>
          <w:szCs w:val="24"/>
        </w:rPr>
      </w:pPr>
      <w:r>
        <w:rPr>
          <w:sz w:val="24"/>
        </w:rPr>
        <w:t>Az esküvőt csak a közeli rokonok részvételével akarták megtartani, de kiderült, hogy Hymie-nak mintegy harminc közeli rokona van. Csak Charlie és Ann voltak gójok, ahogy Hymie hívta őket. A zsinagóga, nem úgy, ahogy várták, csakugyan templomhoz hasonlított. Egész autókaraván hajtott a West Endre a nagyvonalú fogadásra, amely mellett Pope-ék próbálkozása legfeljebb egy állva elfogyasztott szendviccsel ért fel. Charlie addig evett, míg azt hitte, megpukkad, és már azt sem tudta, hányadik fogásnál tart. Egy pincér minden idejét az a feladat foglalta le, hogy az üres pezsgősüvegeket kihordja. A beszédek kétértelmű viccektől nyüzsögtek, és mulatságosak voltak, akár a régimódi varietészínházak összekötő szövegei. Aztán kivitték az asztalokat, és felsorakozott a zenekar. Tánc közben a tömegtől nem is lehetett látni a parkettát. Charlie és Ann nem ismerték a modern táncokat, de azért nem maradtak ülve. Hymie kétszer táncolt Ann-nel, és Charlie táncolt Marjorie-val, aki gyönyörű volt testhez simuló ezüstruhájában. – A derékbőségem nem változott, ugye? – kérdezte Charlie-tól. Valóban nem változott. Harry egy fekete, nagy szemű zsidó lánnyal táncolt, Hymie lányával. Ted és Lukie nem tudtak eljönni.</w:t>
      </w:r>
    </w:p>
    <w:p>
      <w:pPr>
        <w:pStyle w:val="Normal"/>
        <w:shd w:fill="FFFFFF" w:val="clear"/>
        <w:ind w:firstLine="284"/>
        <w:jc w:val="both"/>
        <w:rPr>
          <w:sz w:val="24"/>
          <w:szCs w:val="24"/>
        </w:rPr>
      </w:pPr>
      <w:r>
        <w:rPr>
          <w:sz w:val="24"/>
        </w:rPr>
        <w:t>Ann és Charlie már hazakészültek, amikor Marjorie szólt nekik: – Ki kell jönnötök a repülőtérre. – Begyömöszölték őket a Herzberg rokonok mellé egy hatalmas Daimlerbe, amit egyenruhás sofőr vezetett. A kiabálás és puszilkodás után a boldog pár eltűnt a nizzai repülőgépben. Aztán a Daimler végighajtott Londonon, South Kensingtonban, Golders Greenben, Stepneyben is kiszállt valaki, míg végül megérkeztek a Steadman Streetre. Másnap, munka közben, Charlie úgy érezte, hogy csak álmodta az egészet.</w:t>
      </w:r>
    </w:p>
    <w:p>
      <w:pPr>
        <w:pStyle w:val="Normal"/>
        <w:shd w:fill="FFFFFF" w:val="clear"/>
        <w:ind w:firstLine="284"/>
        <w:jc w:val="both"/>
        <w:rPr>
          <w:sz w:val="24"/>
          <w:szCs w:val="24"/>
        </w:rPr>
      </w:pPr>
      <w:r>
        <w:rPr>
          <w:sz w:val="24"/>
          <w:lang w:val="en-US"/>
        </w:rPr>
        <w:t xml:space="preserve">Ann </w:t>
      </w:r>
      <w:r>
        <w:rPr>
          <w:sz w:val="24"/>
        </w:rPr>
        <w:t xml:space="preserve">új feladatot talált magának: be kellett bútorozni </w:t>
      </w:r>
      <w:r>
        <w:rPr>
          <w:sz w:val="24"/>
          <w:lang w:val="en-US"/>
        </w:rPr>
        <w:t xml:space="preserve">Harry </w:t>
      </w:r>
      <w:r>
        <w:rPr>
          <w:sz w:val="24"/>
        </w:rPr>
        <w:t>lakását. Az első állást, mint okleveles könyvtáros, Claphamben kapta, a városi park közelében, egy bérlakásokra osztott ház második emeletén. Két nagyméretű szobából állt. Nemigen tudta, mivel töltse meg a szobákat. Ann járta az üzleteket; figyelmesen összehasonlította az árakat és részletfizetési kedvezményeket. Harry könyörgött, hogy ne fáradjon, de Ann a feladattól ismét fiatalnak és erősnek érezte magát.</w:t>
      </w:r>
    </w:p>
    <w:p>
      <w:pPr>
        <w:pStyle w:val="Normal"/>
        <w:shd w:fill="FFFFFF" w:val="clear"/>
        <w:ind w:firstLine="284"/>
        <w:jc w:val="both"/>
        <w:rPr>
          <w:sz w:val="24"/>
          <w:szCs w:val="24"/>
        </w:rPr>
      </w:pPr>
      <w:r>
        <w:rPr>
          <w:sz w:val="24"/>
        </w:rPr>
        <w:t xml:space="preserve">Egy szombat délután elment Harryhez, hogy beszámoljon új felfedezéséről, egy báránybőr szőnyegről. </w:t>
      </w:r>
      <w:r>
        <w:rPr>
          <w:sz w:val="24"/>
          <w:lang w:val="en-US"/>
        </w:rPr>
        <w:t xml:space="preserve">Harry </w:t>
      </w:r>
      <w:r>
        <w:rPr>
          <w:sz w:val="24"/>
        </w:rPr>
        <w:t>egy lánnyal teázott. Ann rettentően megörült; évek óta várta ezt. Óvatosan, nehogy észrevegye, szemügyre vette a lányt. Félénk teremtés volt, keveset beszélt, azt is alig hallhatóan. De Ann-nek tetszett. A lánynak – Susan Deannek hívták – hosszú szőke haja és finom vonású arca volt. Törékenynek látszott, de Harry nyilván nem szereti az izmos lányokat. Egyszerű fekete ruhát viselt, amely kitűnően illett hozzá; lehúzta a cipőjét, idegesen próbált belebújni, amikor Ann megérkezett.</w:t>
      </w:r>
    </w:p>
    <w:p>
      <w:pPr>
        <w:pStyle w:val="Normal"/>
        <w:shd w:fill="FFFFFF" w:val="clear"/>
        <w:ind w:firstLine="284"/>
        <w:jc w:val="both"/>
        <w:rPr>
          <w:sz w:val="24"/>
          <w:szCs w:val="24"/>
        </w:rPr>
      </w:pPr>
      <w:r>
        <w:rPr>
          <w:sz w:val="24"/>
          <w:lang w:val="en-US"/>
        </w:rPr>
        <w:t xml:space="preserve">Harry Raymond Blythe </w:t>
      </w:r>
      <w:r>
        <w:rPr>
          <w:sz w:val="24"/>
        </w:rPr>
        <w:t>révén ismerte meg Susant. Oxford és a katonai szolgálat után Raymond Londonba került egy könyvkiadóhoz. Nem sokat változott, csak annyiban, hogy mostanában liberálisnak tartotta magát. Harryvel való kapcsolata megszakadt, a Könyvtáros Szövetség segítségével találta meg újra. Harry Örült, mert továbbra is szűkében volt a barátoknak, Raymond viszont sokat forgott társaságban. Hamarosan Harry is eljárt a csupa „érdekes” embertől nyüzsgő bulikra; önmagában kirakta az idézőjelet, mert néhányan valóban érdekesek voltak, míg mások csak üresfejű fecsegők, ő maga hallgatott, csak akkor fejtette ki a véleményét, ha kérdezték, de akkor nem törődött vele, hogy vajon ellentmond-e az általános véleménynek vagy sem. (Raymond osztályában akkoriban a közvélemény azt tartotta, hogy a szocializmus idejétmúlta dogma, és a szakszervezetek átokként nehezednek az országra.) így aztán híre ment, hogy Harry gondolkodó: „Több van benne, mint az ember hinné.” Akkor vette észre Susant, amikor először fogták keresztkérdések tüzébe, és Susan, láthatólag nagy erőfeszítéssel, megszólalt: – Azt hiszem, Harrynek igaza van. – Már három előző bulin is találkozott vele, és így minden bátorságát összeszedve randevút kért tőle. Biztos volt benne, hogy jár valakivel, de kiderült, hogy nem.</w:t>
      </w:r>
    </w:p>
    <w:p>
      <w:pPr>
        <w:pStyle w:val="Normal"/>
        <w:shd w:fill="FFFFFF" w:val="clear"/>
        <w:ind w:firstLine="284"/>
        <w:jc w:val="both"/>
        <w:rPr>
          <w:sz w:val="24"/>
          <w:szCs w:val="24"/>
        </w:rPr>
      </w:pPr>
      <w:r>
        <w:rPr>
          <w:sz w:val="24"/>
        </w:rPr>
        <w:t>Azt is észrevette, hogy Susannak nincs sok barátja. Ahogy jobban megismerte, éppen a félénksége, a boldogtalansága miatt szerette meg. Lancashire-ből származott, és gyűlölte a szüleit, akik a gazdag, de műveletlen középosztályhoz tartoztak. Az ő kívánságuk ellenére jött Londonba, de a szülei ragaszkodtak hozzá, hogy egy nagynéninél és nagybácsinál lakjon, akiket szintén utált. Gépírónő volt – „úgynevezett szerkesztőségi munkatárs, de valójában gépírónő” –, ugyanannál a cégnél, amelyiknél Raymond.</w:t>
      </w:r>
    </w:p>
    <w:p>
      <w:pPr>
        <w:pStyle w:val="Normal"/>
        <w:shd w:fill="FFFFFF" w:val="clear"/>
        <w:ind w:firstLine="284"/>
        <w:jc w:val="both"/>
        <w:rPr>
          <w:sz w:val="24"/>
          <w:szCs w:val="24"/>
        </w:rPr>
      </w:pPr>
      <w:r>
        <w:rPr>
          <w:sz w:val="24"/>
        </w:rPr>
        <w:t xml:space="preserve">Harry megfigyelte, hogy Susan egyáltalán nem becsüli önmagát. Szentül hitte, hogy szánalomból hívják meg a bulikra, hogy meglegyen a kívánt létszám. Nem érezte jól magát társaságban, de a nagybátyja házában még kevésbé. Szerette a zenét, így aztán Harry koncertre járt vele, nézte, ahogy Susan félig lehunyt szemmel elmerül a muzsikában, és végre boldog. Amikor megkérte, hogy jöjjön fel a lakására teára, azt várta, hogy visszautasítja. </w:t>
      </w:r>
      <w:r>
        <w:rPr>
          <w:sz w:val="24"/>
          <w:lang w:val="en-US"/>
        </w:rPr>
        <w:t xml:space="preserve">De Susan </w:t>
      </w:r>
      <w:r>
        <w:rPr>
          <w:sz w:val="24"/>
        </w:rPr>
        <w:t>csak annyit válaszolt: – Tényleg eljöhetek?</w:t>
      </w:r>
    </w:p>
    <w:p>
      <w:pPr>
        <w:pStyle w:val="Normal"/>
        <w:shd w:fill="FFFFFF" w:val="clear"/>
        <w:ind w:firstLine="284"/>
        <w:jc w:val="both"/>
        <w:rPr>
          <w:sz w:val="24"/>
          <w:szCs w:val="24"/>
        </w:rPr>
      </w:pPr>
      <w:r>
        <w:rPr>
          <w:sz w:val="24"/>
        </w:rPr>
        <w:t xml:space="preserve">Egyszer megcsókolta egy fa alatt, ahová az eső miatt bújtak, séta közben, a Clapham Parkban. – Köszönöm, ez jó; volt – mondta Susan nagyon csendesen. Akkor eljött az ősz, a csókolózás Harry lakásán folytatódott. A díványon feküdtek, teljesen felöltözve, csak a cipőjüket húzták le, és lemezeket hallgattak. Amikor Harry azt mondta neki, hogy szép, Susan gyorsan válaszolta: – Ezt nem muszáj mondanod. – És megmagyarázta, hogy ő szörnyű, sovány, egészségtelen külsejű, borzasztó. Utál a tükörbe nézni. </w:t>
      </w:r>
      <w:r>
        <w:rPr>
          <w:sz w:val="24"/>
          <w:lang w:val="en-US"/>
        </w:rPr>
        <w:t xml:space="preserve">Harry </w:t>
      </w:r>
      <w:r>
        <w:rPr>
          <w:sz w:val="24"/>
        </w:rPr>
        <w:t>ezt kacérkodásnak is tarthatta volna, ha nem ismeri Susant.</w:t>
      </w:r>
    </w:p>
    <w:p>
      <w:pPr>
        <w:pStyle w:val="Normal"/>
        <w:shd w:fill="FFFFFF" w:val="clear"/>
        <w:ind w:firstLine="284"/>
        <w:jc w:val="both"/>
        <w:rPr>
          <w:sz w:val="24"/>
          <w:szCs w:val="24"/>
        </w:rPr>
      </w:pPr>
      <w:r>
        <w:rPr>
          <w:sz w:val="24"/>
        </w:rPr>
        <w:t xml:space="preserve">Ann látogatásakor Susan ment el először, kitalált valami elfoglaltságot. </w:t>
      </w:r>
      <w:r>
        <w:rPr>
          <w:sz w:val="24"/>
          <w:lang w:val="en-US"/>
        </w:rPr>
        <w:t xml:space="preserve">Harry </w:t>
      </w:r>
      <w:r>
        <w:rPr>
          <w:sz w:val="24"/>
        </w:rPr>
        <w:t>felhívta, és megkérte, hogy menjen el teára a következő vasárnap is.</w:t>
      </w:r>
    </w:p>
    <w:p>
      <w:pPr>
        <w:pStyle w:val="Normal"/>
        <w:shd w:fill="FFFFFF" w:val="clear"/>
        <w:ind w:firstLine="284"/>
        <w:jc w:val="both"/>
        <w:rPr>
          <w:sz w:val="24"/>
          <w:szCs w:val="24"/>
        </w:rPr>
      </w:pPr>
      <w:r>
        <w:rPr>
          <w:sz w:val="24"/>
        </w:rPr>
        <w:t xml:space="preserve">–  </w:t>
      </w:r>
      <w:r>
        <w:rPr>
          <w:sz w:val="24"/>
        </w:rPr>
        <w:t>Az anyád is ott lesz?</w:t>
      </w:r>
    </w:p>
    <w:p>
      <w:pPr>
        <w:pStyle w:val="Normal"/>
        <w:shd w:fill="FFFFFF" w:val="clear"/>
        <w:ind w:firstLine="284"/>
        <w:jc w:val="both"/>
        <w:rPr>
          <w:sz w:val="24"/>
          <w:szCs w:val="24"/>
        </w:rPr>
      </w:pPr>
      <w:r>
        <w:rPr>
          <w:sz w:val="24"/>
        </w:rPr>
        <w:t xml:space="preserve">–  </w:t>
      </w:r>
      <w:r>
        <w:rPr>
          <w:sz w:val="24"/>
        </w:rPr>
        <w:t>Nem, most is csak véletlenül állított be. De vasárnaponként sohasem jön.</w:t>
      </w:r>
    </w:p>
    <w:p>
      <w:pPr>
        <w:pStyle w:val="Normal"/>
        <w:shd w:fill="FFFFFF" w:val="clear"/>
        <w:ind w:firstLine="284"/>
        <w:jc w:val="both"/>
        <w:rPr>
          <w:sz w:val="24"/>
          <w:szCs w:val="24"/>
        </w:rPr>
      </w:pPr>
      <w:r>
        <w:rPr>
          <w:sz w:val="24"/>
        </w:rPr>
        <w:t xml:space="preserve">–  </w:t>
      </w:r>
      <w:r>
        <w:rPr>
          <w:sz w:val="24"/>
        </w:rPr>
        <w:t>Borzasztóan éreztem magam. Úgy értem, mindenféle dolgot képzelhetett rólam – mondta Susan vasárnap.</w:t>
      </w:r>
    </w:p>
    <w:p>
      <w:pPr>
        <w:pStyle w:val="Normal"/>
        <w:shd w:fill="FFFFFF" w:val="clear"/>
        <w:ind w:firstLine="284"/>
        <w:jc w:val="both"/>
        <w:rPr>
          <w:sz w:val="24"/>
          <w:szCs w:val="24"/>
        </w:rPr>
      </w:pPr>
      <w:r>
        <w:rPr>
          <w:sz w:val="24"/>
        </w:rPr>
        <w:t xml:space="preserve">–  </w:t>
      </w:r>
      <w:r>
        <w:rPr>
          <w:sz w:val="24"/>
        </w:rPr>
        <w:t xml:space="preserve">Nem ítéli el az embereket – mondta </w:t>
      </w:r>
      <w:r>
        <w:rPr>
          <w:sz w:val="24"/>
          <w:lang w:val="en-US"/>
        </w:rPr>
        <w:t xml:space="preserve">Harry. – </w:t>
      </w:r>
      <w:r>
        <w:rPr>
          <w:sz w:val="24"/>
        </w:rPr>
        <w:t>Nagyon rendes anya. Majd megszereted. – Beszélt Susannak a családjáról. Őszintén elmondta, milyen osztályhoz tartoznak, de Ted házasságának a történetét kihagyta.</w:t>
      </w:r>
    </w:p>
    <w:p>
      <w:pPr>
        <w:pStyle w:val="Normal"/>
        <w:shd w:fill="FFFFFF" w:val="clear"/>
        <w:ind w:firstLine="284"/>
        <w:jc w:val="both"/>
        <w:rPr>
          <w:sz w:val="24"/>
          <w:szCs w:val="24"/>
        </w:rPr>
      </w:pPr>
      <w:r>
        <w:rPr>
          <w:sz w:val="24"/>
        </w:rPr>
        <w:t>Átmentek a díványra, és Susan szenvedélyesebben csókolta meg Harryt, mint máskor. Harry izgatottan csúsztatta végig kezét a combján, aztán a ruháját kezdte gombolni.</w:t>
      </w:r>
    </w:p>
    <w:p>
      <w:pPr>
        <w:pStyle w:val="Normal"/>
        <w:shd w:fill="FFFFFF" w:val="clear"/>
        <w:ind w:firstLine="284"/>
        <w:jc w:val="both"/>
        <w:rPr>
          <w:sz w:val="24"/>
          <w:szCs w:val="24"/>
        </w:rPr>
      </w:pPr>
      <w:r>
        <w:rPr>
          <w:sz w:val="24"/>
        </w:rPr>
        <w:t>Susan hirtelen felült, komolyan ránézettTés^megkérdezte: – Le akarsz feküdni velem?</w:t>
      </w:r>
    </w:p>
    <w:p>
      <w:pPr>
        <w:pStyle w:val="Normal"/>
        <w:shd w:fill="FFFFFF" w:val="clear"/>
        <w:ind w:firstLine="284"/>
        <w:jc w:val="both"/>
        <w:rPr>
          <w:sz w:val="24"/>
          <w:szCs w:val="24"/>
        </w:rPr>
      </w:pPr>
      <w:r>
        <w:rPr>
          <w:sz w:val="24"/>
        </w:rPr>
        <w:t xml:space="preserve">–  </w:t>
      </w:r>
      <w:r>
        <w:rPr>
          <w:sz w:val="24"/>
        </w:rPr>
        <w:t xml:space="preserve">Igen – mondta </w:t>
      </w:r>
      <w:r>
        <w:rPr>
          <w:sz w:val="24"/>
          <w:lang w:val="en-US"/>
        </w:rPr>
        <w:t>Harry.</w:t>
      </w:r>
    </w:p>
    <w:p>
      <w:pPr>
        <w:pStyle w:val="Normal"/>
        <w:shd w:fill="FFFFFF" w:val="clear"/>
        <w:ind w:firstLine="284"/>
        <w:jc w:val="both"/>
        <w:rPr>
          <w:sz w:val="24"/>
          <w:szCs w:val="24"/>
        </w:rPr>
      </w:pPr>
      <w:r>
        <w:rPr>
          <w:sz w:val="24"/>
        </w:rPr>
        <w:t xml:space="preserve">–  </w:t>
      </w:r>
      <w:r>
        <w:rPr>
          <w:sz w:val="24"/>
        </w:rPr>
        <w:t xml:space="preserve">Én is akarom – suttogta </w:t>
      </w:r>
      <w:r>
        <w:rPr>
          <w:sz w:val="24"/>
          <w:lang w:val="en-US"/>
        </w:rPr>
        <w:t xml:space="preserve">Susan. – </w:t>
      </w:r>
      <w:r>
        <w:rPr>
          <w:sz w:val="24"/>
        </w:rPr>
        <w:t>De nem most. Kérlek … ne most.</w:t>
      </w:r>
    </w:p>
    <w:p>
      <w:pPr>
        <w:pStyle w:val="Normal"/>
        <w:shd w:fill="FFFFFF" w:val="clear"/>
        <w:ind w:firstLine="284"/>
        <w:jc w:val="both"/>
        <w:rPr>
          <w:sz w:val="24"/>
          <w:szCs w:val="24"/>
        </w:rPr>
      </w:pPr>
      <w:r>
        <w:rPr>
          <w:sz w:val="24"/>
        </w:rPr>
        <w:t>Mondta, hogy ez lesz az első alkalom. Harry igyekezett eljátszani a megnyugtató férfi szerepét, nem akarta, hogy Susan rájöjjön, neki is ez lesz az első alkalom. Susan azt mondta, szerez pesszáriumot; az irodában van egy lány, aki mindent tud az ilyesmiről.</w:t>
      </w:r>
    </w:p>
    <w:p>
      <w:pPr>
        <w:pStyle w:val="Normal"/>
        <w:shd w:fill="FFFFFF" w:val="clear"/>
        <w:ind w:firstLine="284"/>
        <w:jc w:val="both"/>
        <w:rPr>
          <w:sz w:val="24"/>
          <w:szCs w:val="24"/>
        </w:rPr>
      </w:pPr>
      <w:r>
        <w:rPr>
          <w:sz w:val="24"/>
        </w:rPr>
        <w:t xml:space="preserve">Gondosan kiterveltek mindent. Azt mondta a nagynénjének, hogy meghívták Blythe-ékhoz Devonba a hétvégére. Raymond megígérte, hogy kitalál valamit, ha telefonálnának, ami könnyen megtörténhet. </w:t>
      </w:r>
      <w:r>
        <w:rPr>
          <w:sz w:val="24"/>
          <w:lang w:val="en-US"/>
        </w:rPr>
        <w:t xml:space="preserve">Susan </w:t>
      </w:r>
      <w:r>
        <w:rPr>
          <w:sz w:val="24"/>
        </w:rPr>
        <w:t xml:space="preserve">nem bánta, hogy </w:t>
      </w:r>
      <w:r>
        <w:rPr>
          <w:sz w:val="24"/>
          <w:lang w:val="en-US"/>
        </w:rPr>
        <w:t xml:space="preserve">Raymond </w:t>
      </w:r>
      <w:r>
        <w:rPr>
          <w:sz w:val="24"/>
        </w:rPr>
        <w:t>megtudja, hogy lefekszik Harryvel. Elszánta magát, és csendes büszkeséggel vállalta is a dolgot.</w:t>
      </w:r>
    </w:p>
    <w:p>
      <w:pPr>
        <w:pStyle w:val="Normal"/>
        <w:shd w:fill="FFFFFF" w:val="clear"/>
        <w:ind w:firstLine="284"/>
        <w:jc w:val="both"/>
        <w:rPr>
          <w:sz w:val="24"/>
          <w:szCs w:val="24"/>
        </w:rPr>
      </w:pPr>
      <w:r>
        <w:rPr>
          <w:sz w:val="24"/>
        </w:rPr>
        <w:t>Amikor Harry gombolni kezdte a ruháját – ugyanazt, amit a múltkor –, Susan megszólalt: – Oltsd el a lámpát, kérlek. – Harry engedelmeskedett. Egy pillanatig sötét volt, aztán Harry elhúzta a függönyt, és a szobát elárasztotta az utcai lámpák sárga fénye.</w:t>
      </w:r>
    </w:p>
    <w:p>
      <w:pPr>
        <w:pStyle w:val="Normal"/>
        <w:shd w:fill="FFFFFF" w:val="clear"/>
        <w:ind w:firstLine="284"/>
        <w:jc w:val="both"/>
        <w:rPr>
          <w:sz w:val="24"/>
          <w:szCs w:val="24"/>
        </w:rPr>
      </w:pPr>
      <w:r>
        <w:rPr>
          <w:sz w:val="24"/>
        </w:rPr>
        <w:t xml:space="preserve">–  </w:t>
      </w:r>
      <w:r>
        <w:rPr>
          <w:sz w:val="24"/>
        </w:rPr>
        <w:t>Ne, ne csináld ezt.</w:t>
      </w:r>
    </w:p>
    <w:p>
      <w:pPr>
        <w:pStyle w:val="Normal"/>
        <w:shd w:fill="FFFFFF" w:val="clear"/>
        <w:ind w:firstLine="284"/>
        <w:jc w:val="both"/>
        <w:rPr>
          <w:sz w:val="24"/>
          <w:szCs w:val="24"/>
        </w:rPr>
      </w:pPr>
      <w:r>
        <w:rPr>
          <w:sz w:val="24"/>
        </w:rPr>
        <w:t xml:space="preserve">–  </w:t>
      </w:r>
      <w:r>
        <w:rPr>
          <w:sz w:val="24"/>
        </w:rPr>
        <w:t>A második emeleten vagyunk.</w:t>
      </w:r>
    </w:p>
    <w:p>
      <w:pPr>
        <w:pStyle w:val="Normal"/>
        <w:shd w:fill="FFFFFF" w:val="clear"/>
        <w:ind w:firstLine="284"/>
        <w:jc w:val="both"/>
        <w:rPr>
          <w:sz w:val="24"/>
          <w:szCs w:val="24"/>
        </w:rPr>
      </w:pPr>
      <w:r>
        <w:rPr>
          <w:sz w:val="24"/>
        </w:rPr>
        <w:t xml:space="preserve">–  </w:t>
      </w:r>
      <w:r>
        <w:rPr>
          <w:sz w:val="24"/>
        </w:rPr>
        <w:t>Kérlek, édes. Tudom, hogy butaság, de …</w:t>
      </w:r>
    </w:p>
    <w:p>
      <w:pPr>
        <w:pStyle w:val="Normal"/>
        <w:shd w:fill="FFFFFF" w:val="clear"/>
        <w:ind w:firstLine="284"/>
        <w:jc w:val="both"/>
        <w:rPr>
          <w:sz w:val="24"/>
          <w:szCs w:val="24"/>
        </w:rPr>
      </w:pPr>
      <w:r>
        <w:rPr>
          <w:sz w:val="24"/>
          <w:lang w:val="en-US"/>
        </w:rPr>
        <w:t xml:space="preserve">Harry </w:t>
      </w:r>
      <w:r>
        <w:rPr>
          <w:sz w:val="24"/>
        </w:rPr>
        <w:t xml:space="preserve">egy keveset azért látott a gáz fényénél. De sokat nem, mert a lány levetkőzött, és villámgyorsan beugrott az ágyba. A teste sima volt, élvezetes, de a meleg ellenére is fázósan didergett. Elakadt a lélegzete, amikor </w:t>
      </w:r>
      <w:r>
        <w:rPr>
          <w:sz w:val="24"/>
          <w:lang w:val="en-US"/>
        </w:rPr>
        <w:t xml:space="preserve">Harry </w:t>
      </w:r>
      <w:r>
        <w:rPr>
          <w:sz w:val="24"/>
        </w:rPr>
        <w:t>megcsókolta a mellét, és megérintette a combját. – Most! – suttogta.</w:t>
      </w:r>
    </w:p>
    <w:p>
      <w:pPr>
        <w:pStyle w:val="Normal"/>
        <w:shd w:fill="FFFFFF" w:val="clear"/>
        <w:ind w:firstLine="284"/>
        <w:jc w:val="both"/>
        <w:rPr>
          <w:sz w:val="24"/>
          <w:szCs w:val="24"/>
        </w:rPr>
      </w:pPr>
      <w:r>
        <w:rPr>
          <w:sz w:val="24"/>
        </w:rPr>
        <w:t xml:space="preserve">Csakhogy száraz volt és merev. Harrynek küszködnie kellett, tudta, hogy nagy fájdalmat okoz a lánynak, amikor erőszakosan beléje hatol. </w:t>
      </w:r>
      <w:r>
        <w:rPr>
          <w:sz w:val="24"/>
          <w:lang w:val="en-US"/>
        </w:rPr>
        <w:t xml:space="preserve">Harry </w:t>
      </w:r>
      <w:r>
        <w:rPr>
          <w:sz w:val="24"/>
        </w:rPr>
        <w:t xml:space="preserve">gyorsan végzett; </w:t>
      </w:r>
      <w:r>
        <w:rPr>
          <w:sz w:val="24"/>
          <w:lang w:val="en-US"/>
        </w:rPr>
        <w:t xml:space="preserve">Susan </w:t>
      </w:r>
      <w:r>
        <w:rPr>
          <w:sz w:val="24"/>
        </w:rPr>
        <w:t xml:space="preserve">úgy feküdt, mint egy holttest. </w:t>
      </w:r>
      <w:r>
        <w:rPr>
          <w:sz w:val="24"/>
          <w:lang w:val="en-US"/>
        </w:rPr>
        <w:t xml:space="preserve">Harry </w:t>
      </w:r>
      <w:r>
        <w:rPr>
          <w:sz w:val="24"/>
        </w:rPr>
        <w:t>tudta, hogy semmit sem nyújtott neki, csak fájdalmat.</w:t>
      </w:r>
    </w:p>
    <w:p>
      <w:pPr>
        <w:pStyle w:val="Normal"/>
        <w:shd w:fill="FFFFFF" w:val="clear"/>
        <w:ind w:firstLine="284"/>
        <w:jc w:val="both"/>
        <w:rPr>
          <w:sz w:val="24"/>
          <w:szCs w:val="24"/>
        </w:rPr>
      </w:pPr>
      <w:r>
        <w:rPr>
          <w:sz w:val="24"/>
        </w:rPr>
        <w:t>Rosszul kezdték. De Susan váratlan eltökéltségről tett tanúbizonyságot, úgy kezdett a szexszel foglalkozni, mintha zongorázni tanulna. Beszélt a lányokkal az irodában, könyveket olvasott. Úgy látszik, mondta Harrynek, neki hosszú előjátékra van szüksége.</w:t>
      </w:r>
    </w:p>
    <w:p>
      <w:pPr>
        <w:pStyle w:val="Normal"/>
        <w:shd w:fill="FFFFFF" w:val="clear"/>
        <w:ind w:firstLine="284"/>
        <w:jc w:val="both"/>
        <w:rPr>
          <w:sz w:val="24"/>
          <w:szCs w:val="24"/>
        </w:rPr>
      </w:pPr>
      <w:r>
        <w:rPr>
          <w:sz w:val="24"/>
          <w:lang w:val="en-US"/>
        </w:rPr>
        <w:t xml:space="preserve">Harry is </w:t>
      </w:r>
      <w:r>
        <w:rPr>
          <w:sz w:val="24"/>
        </w:rPr>
        <w:t>olvasott könyveket. Mindketten tudatában voltak annak, hogy felnőttek, józanok, nem olyanok, mint a szüleik nemzedéke. Megnyugtatták egymást, hogy a gyönyör nem késhet sokáig.</w:t>
      </w:r>
    </w:p>
    <w:p>
      <w:pPr>
        <w:pStyle w:val="Normal"/>
        <w:shd w:fill="FFFFFF" w:val="clear"/>
        <w:ind w:firstLine="284"/>
        <w:jc w:val="both"/>
        <w:rPr>
          <w:sz w:val="24"/>
          <w:szCs w:val="24"/>
        </w:rPr>
      </w:pPr>
      <w:r>
        <w:rPr>
          <w:sz w:val="24"/>
          <w:lang w:val="en-US"/>
        </w:rPr>
        <w:t xml:space="preserve">De Susan </w:t>
      </w:r>
      <w:r>
        <w:rPr>
          <w:sz w:val="24"/>
        </w:rPr>
        <w:t>boldogtalanul mondta: – Nekem is élveznem kellene.</w:t>
      </w:r>
    </w:p>
    <w:p>
      <w:pPr>
        <w:pStyle w:val="Normal"/>
        <w:shd w:fill="FFFFFF" w:val="clear"/>
        <w:ind w:firstLine="284"/>
        <w:jc w:val="both"/>
        <w:rPr>
          <w:sz w:val="24"/>
          <w:szCs w:val="24"/>
        </w:rPr>
      </w:pPr>
      <w:r>
        <w:rPr>
          <w:sz w:val="24"/>
        </w:rPr>
        <w:t xml:space="preserve">–  </w:t>
      </w:r>
      <w:r>
        <w:rPr>
          <w:sz w:val="24"/>
        </w:rPr>
        <w:t>Azt írják, hogy a nők ebben a tekintetben nagyon változóak.</w:t>
      </w:r>
    </w:p>
    <w:p>
      <w:pPr>
        <w:pStyle w:val="Normal"/>
        <w:shd w:fill="FFFFFF" w:val="clear"/>
        <w:ind w:firstLine="284"/>
        <w:jc w:val="both"/>
        <w:rPr>
          <w:sz w:val="24"/>
          <w:szCs w:val="24"/>
        </w:rPr>
      </w:pPr>
      <w:r>
        <w:rPr>
          <w:sz w:val="24"/>
        </w:rPr>
        <w:t xml:space="preserve">–  </w:t>
      </w:r>
      <w:r>
        <w:rPr>
          <w:sz w:val="24"/>
        </w:rPr>
        <w:t>Tudom. De azért szeretném, ha sikerülne.</w:t>
      </w:r>
    </w:p>
    <w:p>
      <w:pPr>
        <w:pStyle w:val="Normal"/>
        <w:shd w:fill="FFFFFF" w:val="clear"/>
        <w:ind w:firstLine="284"/>
        <w:jc w:val="both"/>
        <w:rPr>
          <w:sz w:val="24"/>
          <w:szCs w:val="24"/>
        </w:rPr>
      </w:pPr>
      <w:r>
        <w:rPr>
          <w:sz w:val="24"/>
        </w:rPr>
        <w:t>És néha sikerült, de sohasem számíthatott rá. A kudarc elkeserítette. Felült az ágyban, és azt mondta: – Azt hittem, most sikerül. Annyira sajnálom.</w:t>
      </w:r>
    </w:p>
    <w:p>
      <w:pPr>
        <w:pStyle w:val="Normal"/>
        <w:shd w:fill="FFFFFF" w:val="clear"/>
        <w:ind w:firstLine="284"/>
        <w:jc w:val="both"/>
        <w:rPr>
          <w:sz w:val="24"/>
          <w:szCs w:val="24"/>
        </w:rPr>
      </w:pPr>
      <w:r>
        <w:rPr>
          <w:sz w:val="24"/>
        </w:rPr>
        <w:t>Ennek ellenére szerelmesek voltak. Egy darabig kerülték a szót, de végül bevallották egymásnak; mindketten biztosak voltak a dolgukban. Harry nem mondhatta volna őszintén, hogy egész nap rá gondol, mert szerette a munkáját, és napközben minden mást elfelejtett. De amikor egyedül maradt, hiányzott neki Susan, és amikor feküdt az ágyában, vágyott a testére. Szinte minden este találkoztak, legalább annyi időre, hogy együtt vacsorázhassanak.</w:t>
      </w:r>
    </w:p>
    <w:p>
      <w:pPr>
        <w:pStyle w:val="Normal"/>
        <w:shd w:fill="FFFFFF" w:val="clear"/>
        <w:ind w:firstLine="284"/>
        <w:jc w:val="both"/>
        <w:rPr>
          <w:sz w:val="24"/>
          <w:szCs w:val="24"/>
        </w:rPr>
      </w:pPr>
      <w:r>
        <w:rPr>
          <w:sz w:val="24"/>
        </w:rPr>
        <w:t>Harry sokat töprengett, vajon megkérheti-e arra, hogy költözzön hozzá. De nem volna okos – a szülei lecsaptak volna rájuk Lancashire-ből; és lehet, hogy a háziúr sem tűrte volna. Vegye feleségül? Maga sem tudta, miért, ezt sem tartotta helyesnek, legalábbis viszonyuknak ebben a szakaszában nem. És mégis, miért ne? Szeretik egymást, Harry el sem tudta volna képzelni, hogy más is kéne neki, és elég idősek ahhoz, hogy a komoly elkötelezettséget vállalhassák.</w:t>
      </w:r>
    </w:p>
    <w:p>
      <w:pPr>
        <w:pStyle w:val="Normal"/>
        <w:shd w:fill="FFFFFF" w:val="clear"/>
        <w:ind w:firstLine="284"/>
        <w:jc w:val="both"/>
        <w:rPr>
          <w:sz w:val="24"/>
          <w:szCs w:val="24"/>
        </w:rPr>
      </w:pPr>
      <w:r>
        <w:rPr>
          <w:sz w:val="24"/>
        </w:rPr>
        <w:t>Így aztán egy kora tavaszi, ragyogó napon, a fa alatt, ahol először megcsókolta, megkérte a kezét. Új, piros kabátjában, kendőben Susan különösen szép volt.</w:t>
      </w:r>
    </w:p>
    <w:p>
      <w:pPr>
        <w:pStyle w:val="Normal"/>
        <w:shd w:fill="FFFFFF" w:val="clear"/>
        <w:ind w:firstLine="284"/>
        <w:jc w:val="both"/>
        <w:rPr>
          <w:sz w:val="24"/>
          <w:szCs w:val="24"/>
        </w:rPr>
      </w:pPr>
      <w:r>
        <w:rPr>
          <w:sz w:val="24"/>
        </w:rPr>
        <w:t xml:space="preserve">–  </w:t>
      </w:r>
      <w:r>
        <w:rPr>
          <w:sz w:val="24"/>
        </w:rPr>
        <w:t>Az isten áldjon meg érte, drága. Éreztem, hogy régóta gyűjtőd az erőt, és végül kimondod – mondta Susan.</w:t>
      </w:r>
    </w:p>
    <w:p>
      <w:pPr>
        <w:pStyle w:val="Normal"/>
        <w:shd w:fill="FFFFFF" w:val="clear"/>
        <w:ind w:firstLine="284"/>
        <w:jc w:val="both"/>
        <w:rPr>
          <w:sz w:val="24"/>
          <w:szCs w:val="24"/>
        </w:rPr>
      </w:pPr>
      <w:r>
        <w:rPr>
          <w:sz w:val="24"/>
        </w:rPr>
        <w:t xml:space="preserve">–   </w:t>
      </w:r>
      <w:r>
        <w:rPr>
          <w:sz w:val="24"/>
        </w:rPr>
        <w:t>Hát akkor igen?</w:t>
      </w:r>
    </w:p>
    <w:p>
      <w:pPr>
        <w:pStyle w:val="Normal"/>
        <w:shd w:fill="FFFFFF" w:val="clear"/>
        <w:ind w:firstLine="284"/>
        <w:jc w:val="both"/>
        <w:rPr>
          <w:sz w:val="24"/>
          <w:szCs w:val="24"/>
        </w:rPr>
      </w:pPr>
      <w:r>
        <w:rPr>
          <w:sz w:val="24"/>
        </w:rPr>
        <w:t xml:space="preserve">–   </w:t>
      </w:r>
      <w:r>
        <w:rPr>
          <w:sz w:val="24"/>
        </w:rPr>
        <w:t>Hát… – Susan kétségbeesetten pillantgatott minden irányba. – Nem … Úgy értem, szeretlek … Csak nem tudom elképzelni magam feleségnek. Valahogy nem vagyok rá készen.</w:t>
      </w:r>
    </w:p>
    <w:p>
      <w:pPr>
        <w:pStyle w:val="Normal"/>
        <w:shd w:fill="FFFFFF" w:val="clear"/>
        <w:ind w:firstLine="284"/>
        <w:jc w:val="both"/>
        <w:rPr>
          <w:sz w:val="24"/>
          <w:szCs w:val="24"/>
        </w:rPr>
      </w:pPr>
      <w:r>
        <w:rPr>
          <w:sz w:val="24"/>
        </w:rPr>
        <w:t xml:space="preserve">–  </w:t>
      </w:r>
      <w:r>
        <w:rPr>
          <w:sz w:val="24"/>
        </w:rPr>
        <w:t>Dehogynem, kicsim.</w:t>
      </w:r>
    </w:p>
    <w:p>
      <w:pPr>
        <w:pStyle w:val="Normal"/>
        <w:shd w:fill="FFFFFF" w:val="clear"/>
        <w:ind w:firstLine="284"/>
        <w:jc w:val="both"/>
        <w:rPr>
          <w:sz w:val="24"/>
          <w:szCs w:val="24"/>
        </w:rPr>
      </w:pPr>
      <w:r>
        <w:rPr>
          <w:sz w:val="24"/>
        </w:rPr>
        <w:t xml:space="preserve">–  </w:t>
      </w:r>
      <w:r>
        <w:rPr>
          <w:sz w:val="24"/>
        </w:rPr>
        <w:t>Nekem tetszik ez így. És nekem elég, hogy veled járok. – Eszébe jutott valami: – Mondjuk azt, hogy eljegyeztük egymást. Ehhez mit szólsz?</w:t>
      </w:r>
    </w:p>
    <w:p>
      <w:pPr>
        <w:pStyle w:val="Normal"/>
        <w:shd w:fill="FFFFFF" w:val="clear"/>
        <w:ind w:firstLine="284"/>
        <w:jc w:val="both"/>
        <w:rPr>
          <w:sz w:val="24"/>
          <w:szCs w:val="24"/>
        </w:rPr>
      </w:pPr>
      <w:r>
        <w:rPr>
          <w:sz w:val="24"/>
        </w:rPr>
        <w:t xml:space="preserve">Mindenkinek elmondták, és még egy bulit is rendeztek a lakásban. Az új helyzet egyszerűsítette az együttalvás problémáját, ami eddig sok gondot okozott. Susan azt mondta a nagynénjének, hogy Harry szüleinél tölti az éjszakát, telefonjuk nincs, így nem lehetett a dolgot ellenőrizni. Valójában nem akart a Steadman Streetre járni, bár azt mondta, biztos benne, hogy Harry szülei nagyszerű emberek, de a szülők mindig zavarba hozzák. Harrynek azonban találkoznia kellett a nagynénivel és nagybácsival, aztán Susan szüleivel is, akik azért jöttek Londonba, hogy őt megismerjék. Valóban lehetetlen emberek voltak, </w:t>
      </w:r>
      <w:r>
        <w:rPr>
          <w:sz w:val="24"/>
          <w:lang w:val="de-DE"/>
        </w:rPr>
        <w:t xml:space="preserve">de Harry </w:t>
      </w:r>
      <w:r>
        <w:rPr>
          <w:sz w:val="24"/>
        </w:rPr>
        <w:t>ellen nem volt kifogásuk. És a hosszú j egyességgel is egyetértettek.</w:t>
      </w:r>
    </w:p>
    <w:p>
      <w:pPr>
        <w:pStyle w:val="Normal"/>
        <w:shd w:fill="FFFFFF" w:val="clear"/>
        <w:ind w:firstLine="284"/>
        <w:jc w:val="both"/>
        <w:rPr>
          <w:sz w:val="24"/>
          <w:szCs w:val="24"/>
        </w:rPr>
      </w:pPr>
      <w:r>
        <w:rPr>
          <w:sz w:val="24"/>
          <w:lang w:val="en-US"/>
        </w:rPr>
        <w:t xml:space="preserve">Harry </w:t>
      </w:r>
      <w:r>
        <w:rPr>
          <w:sz w:val="24"/>
        </w:rPr>
        <w:t>nem mondta meg a szüleinek, hogy eljegyezte magát. Nem lett volna értelme. De Ann egyszer, amikor Harry az 5-ben ebédelt vasárnap, óvatosan megkérdezte tőle: – Találkozol még azzal a helyes lánnyal, aki a múltkor nálad volt?</w:t>
      </w:r>
    </w:p>
    <w:p>
      <w:pPr>
        <w:pStyle w:val="Normal"/>
        <w:shd w:fill="FFFFFF" w:val="clear"/>
        <w:ind w:firstLine="284"/>
        <w:jc w:val="both"/>
        <w:rPr>
          <w:sz w:val="24"/>
          <w:szCs w:val="24"/>
        </w:rPr>
      </w:pPr>
      <w:r>
        <w:rPr>
          <w:sz w:val="24"/>
        </w:rPr>
        <w:t xml:space="preserve">–  </w:t>
      </w:r>
      <w:r>
        <w:rPr>
          <w:sz w:val="24"/>
        </w:rPr>
        <w:t>Igen.</w:t>
      </w:r>
    </w:p>
    <w:p>
      <w:pPr>
        <w:pStyle w:val="Normal"/>
        <w:shd w:fill="FFFFFF" w:val="clear"/>
        <w:ind w:firstLine="284"/>
        <w:jc w:val="both"/>
        <w:rPr>
          <w:sz w:val="24"/>
          <w:szCs w:val="24"/>
        </w:rPr>
      </w:pPr>
      <w:r>
        <w:rPr>
          <w:sz w:val="24"/>
        </w:rPr>
        <w:t xml:space="preserve">–  </w:t>
      </w:r>
      <w:r>
        <w:rPr>
          <w:sz w:val="24"/>
        </w:rPr>
        <w:t>Van valami kilátás az esküvore? – kérdezte Charlie vidáman.</w:t>
      </w:r>
    </w:p>
    <w:p>
      <w:pPr>
        <w:pStyle w:val="Normal"/>
        <w:shd w:fill="FFFFFF" w:val="clear"/>
        <w:ind w:firstLine="284"/>
        <w:jc w:val="both"/>
        <w:rPr>
          <w:sz w:val="24"/>
          <w:szCs w:val="24"/>
        </w:rPr>
      </w:pPr>
      <w:r>
        <w:rPr>
          <w:sz w:val="24"/>
        </w:rPr>
        <w:t>Harry hevesen válaszolt, maga sem tudta, miért lett olyan dühös: – Engem nem lehet belekényszeríteni a házasságba, mint Tedet, ha erre gondoltok.</w:t>
      </w:r>
    </w:p>
    <w:p>
      <w:pPr>
        <w:pStyle w:val="Normal"/>
        <w:shd w:fill="FFFFFF" w:val="clear"/>
        <w:ind w:firstLine="284"/>
        <w:jc w:val="both"/>
        <w:rPr>
          <w:sz w:val="24"/>
          <w:szCs w:val="24"/>
        </w:rPr>
      </w:pPr>
      <w:r>
        <w:rPr>
          <w:sz w:val="24"/>
        </w:rPr>
        <w:t>Visszatekintve, Harry lépésről lépésre látta, hogyan romlott meg Susannal való kapcsolata. Nyáron boldognak kellett volna lenniük, a nyár mindig a legszebb évszak a londoni szerelmeseknek. De mégsem így történt. Susan gyakran akart kirándulni a hét végén – Ken Woodba, Richmond Parkba, vidékre –, de Harry szívesebben maradt a lakásban. Bár először egy fa alatt csókolta meg, Susan nem szerette, ha a lakáson kívül csókolóznak, még azt sem, ha Harry átkarolja séta közben. A szerelmet nem folyamatos tevékenységnek, hanem állapotnak látta – de milyen állapotnak?  Talán   érzelmi   állapotnak,   talán   –   gondolta   néha Harry – egyszerűen egyfajta lelkiállapotnak.</w:t>
      </w:r>
    </w:p>
    <w:p>
      <w:pPr>
        <w:pStyle w:val="Normal"/>
        <w:shd w:fill="FFFFFF" w:val="clear"/>
        <w:ind w:firstLine="284"/>
        <w:jc w:val="both"/>
        <w:rPr>
          <w:sz w:val="24"/>
          <w:szCs w:val="24"/>
        </w:rPr>
      </w:pPr>
      <w:r>
        <w:rPr>
          <w:sz w:val="24"/>
        </w:rPr>
        <w:t xml:space="preserve">Egy délután a Hyde Park pázsitján Harry magához húzta és átölelte. Amint lehetett, </w:t>
      </w:r>
      <w:r>
        <w:rPr>
          <w:sz w:val="24"/>
          <w:lang w:val="en-US"/>
        </w:rPr>
        <w:t xml:space="preserve">Susan </w:t>
      </w:r>
      <w:r>
        <w:rPr>
          <w:sz w:val="24"/>
        </w:rPr>
        <w:t>kiszabadította magát.</w:t>
      </w:r>
    </w:p>
    <w:p>
      <w:pPr>
        <w:pStyle w:val="Normal"/>
        <w:shd w:fill="FFFFFF" w:val="clear"/>
        <w:ind w:firstLine="284"/>
        <w:jc w:val="both"/>
        <w:rPr>
          <w:sz w:val="24"/>
          <w:szCs w:val="24"/>
        </w:rPr>
      </w:pPr>
      <w:r>
        <w:rPr>
          <w:sz w:val="24"/>
        </w:rPr>
        <w:t xml:space="preserve">–  </w:t>
      </w:r>
      <w:r>
        <w:rPr>
          <w:sz w:val="24"/>
        </w:rPr>
        <w:t xml:space="preserve">Ne csináljuk ezt, </w:t>
      </w:r>
      <w:r>
        <w:rPr>
          <w:sz w:val="24"/>
          <w:lang w:val="en-US"/>
        </w:rPr>
        <w:t>Harry.</w:t>
      </w:r>
    </w:p>
    <w:p>
      <w:pPr>
        <w:pStyle w:val="Normal"/>
        <w:shd w:fill="FFFFFF" w:val="clear"/>
        <w:ind w:firstLine="284"/>
        <w:jc w:val="both"/>
        <w:rPr>
          <w:sz w:val="24"/>
          <w:szCs w:val="24"/>
        </w:rPr>
      </w:pPr>
      <w:r>
        <w:rPr>
          <w:sz w:val="24"/>
        </w:rPr>
        <w:t xml:space="preserve">–  </w:t>
      </w:r>
      <w:r>
        <w:rPr>
          <w:sz w:val="24"/>
        </w:rPr>
        <w:t>De miért ne?</w:t>
      </w:r>
    </w:p>
    <w:p>
      <w:pPr>
        <w:pStyle w:val="Normal"/>
        <w:shd w:fill="FFFFFF" w:val="clear"/>
        <w:ind w:firstLine="284"/>
        <w:jc w:val="both"/>
        <w:rPr>
          <w:sz w:val="24"/>
          <w:szCs w:val="24"/>
        </w:rPr>
      </w:pPr>
      <w:r>
        <w:rPr>
          <w:sz w:val="24"/>
        </w:rPr>
        <w:t xml:space="preserve">–  </w:t>
      </w:r>
      <w:r>
        <w:rPr>
          <w:sz w:val="24"/>
        </w:rPr>
        <w:t>Ez … olyan közönséges.</w:t>
      </w:r>
    </w:p>
    <w:p>
      <w:pPr>
        <w:pStyle w:val="Normal"/>
        <w:shd w:fill="FFFFFF" w:val="clear"/>
        <w:ind w:firstLine="284"/>
        <w:jc w:val="both"/>
        <w:rPr>
          <w:sz w:val="24"/>
          <w:szCs w:val="24"/>
        </w:rPr>
      </w:pPr>
      <w:r>
        <w:rPr>
          <w:sz w:val="24"/>
        </w:rPr>
        <w:t>Statisztikai szempontból valóban az volt. Körülöttük minden szerelmespár azt csinálta.</w:t>
      </w:r>
    </w:p>
    <w:p>
      <w:pPr>
        <w:pStyle w:val="Normal"/>
        <w:shd w:fill="FFFFFF" w:val="clear"/>
        <w:ind w:firstLine="284"/>
        <w:jc w:val="both"/>
        <w:rPr>
          <w:sz w:val="24"/>
          <w:szCs w:val="24"/>
        </w:rPr>
      </w:pPr>
      <w:r>
        <w:rPr>
          <w:sz w:val="24"/>
        </w:rPr>
        <w:t xml:space="preserve">–  </w:t>
      </w:r>
      <w:r>
        <w:rPr>
          <w:sz w:val="24"/>
        </w:rPr>
        <w:t>Mit vársz egy East End- fickótól? – kérdezte dühösen Harry.</w:t>
      </w:r>
    </w:p>
    <w:p>
      <w:pPr>
        <w:pStyle w:val="Normal"/>
        <w:shd w:fill="FFFFFF" w:val="clear"/>
        <w:ind w:firstLine="284"/>
        <w:jc w:val="both"/>
        <w:rPr>
          <w:sz w:val="24"/>
          <w:szCs w:val="24"/>
        </w:rPr>
      </w:pPr>
      <w:r>
        <w:rPr>
          <w:sz w:val="24"/>
        </w:rPr>
        <w:t>Susan szeme könnyekkel telt meg. – Nem is értem … hogy mondhattál ilyet? – Susannak jobban fájt, ha osztály- vagy faji előítélettel vádolták meg, mintha erkölcstelennek mondták.</w:t>
      </w:r>
    </w:p>
    <w:p>
      <w:pPr>
        <w:pStyle w:val="Normal"/>
        <w:shd w:fill="FFFFFF" w:val="clear"/>
        <w:ind w:firstLine="284"/>
        <w:jc w:val="both"/>
        <w:rPr>
          <w:sz w:val="24"/>
          <w:szCs w:val="24"/>
        </w:rPr>
      </w:pPr>
      <w:r>
        <w:rPr>
          <w:sz w:val="24"/>
        </w:rPr>
        <w:t>Harry” könyörgött, hogy felejtsék el – csak úgy „kicsúszott a száján”. Ennek ellenére kimondta. És semmit nem tudtak elfelejteni, amit egymásnak mondtak.</w:t>
      </w:r>
    </w:p>
    <w:p>
      <w:pPr>
        <w:pStyle w:val="Normal"/>
        <w:shd w:fill="FFFFFF" w:val="clear"/>
        <w:ind w:firstLine="284"/>
        <w:jc w:val="both"/>
        <w:rPr>
          <w:sz w:val="24"/>
          <w:szCs w:val="24"/>
        </w:rPr>
      </w:pPr>
      <w:r>
        <w:rPr>
          <w:sz w:val="24"/>
        </w:rPr>
        <w:t>Egyre többet vitatkoztak, hova menjenek együtt, kikkel barátkozzanak, mert ritkán kedvelték ugyanazokat az embereket; a lakás miatt is veszekedtek, mert Susan azt akarta, hogy Harry modern házban vegyen ki lakást, ahol lift is van. Zavarba hozta, hogy más lakókkal kell találkoznia a lépcsőházban, különösen reggel. Harry azt mondta, nem telik neki más lakásra.</w:t>
      </w:r>
    </w:p>
    <w:p>
      <w:pPr>
        <w:pStyle w:val="Normal"/>
        <w:shd w:fill="FFFFFF" w:val="clear"/>
        <w:ind w:firstLine="284"/>
        <w:jc w:val="both"/>
        <w:rPr>
          <w:sz w:val="24"/>
          <w:szCs w:val="24"/>
        </w:rPr>
      </w:pPr>
      <w:r>
        <w:rPr>
          <w:sz w:val="24"/>
        </w:rPr>
        <w:t xml:space="preserve">–  </w:t>
      </w:r>
      <w:r>
        <w:rPr>
          <w:sz w:val="24"/>
        </w:rPr>
        <w:t>Te csakugyan utálod ezt a lakást – mondta neki kihívóan.</w:t>
      </w:r>
    </w:p>
    <w:p>
      <w:pPr>
        <w:pStyle w:val="Normal"/>
        <w:shd w:fill="FFFFFF" w:val="clear"/>
        <w:ind w:firstLine="284"/>
        <w:jc w:val="both"/>
        <w:rPr>
          <w:sz w:val="24"/>
          <w:szCs w:val="24"/>
        </w:rPr>
      </w:pPr>
      <w:r>
        <w:rPr>
          <w:sz w:val="24"/>
        </w:rPr>
        <w:t xml:space="preserve">–  </w:t>
      </w:r>
      <w:r>
        <w:rPr>
          <w:sz w:val="24"/>
        </w:rPr>
        <w:t>Néhány holmit utálok benne. Például nézd meg ezt. -Rámutatott egy kristályvázára, amibe Harry fehér rózsákat rakott.</w:t>
      </w:r>
    </w:p>
    <w:p>
      <w:pPr>
        <w:pStyle w:val="Normal"/>
        <w:shd w:fill="FFFFFF" w:val="clear"/>
        <w:ind w:firstLine="284"/>
        <w:jc w:val="both"/>
        <w:rPr>
          <w:sz w:val="24"/>
          <w:szCs w:val="24"/>
        </w:rPr>
      </w:pPr>
      <w:r>
        <w:rPr>
          <w:sz w:val="24"/>
        </w:rPr>
        <w:t xml:space="preserve">–  </w:t>
      </w:r>
      <w:r>
        <w:rPr>
          <w:sz w:val="24"/>
        </w:rPr>
        <w:t>Azt a vázát az anyámtól kaptam.</w:t>
      </w:r>
    </w:p>
    <w:p>
      <w:pPr>
        <w:pStyle w:val="Normal"/>
        <w:shd w:fill="FFFFFF" w:val="clear"/>
        <w:ind w:firstLine="284"/>
        <w:jc w:val="both"/>
        <w:rPr>
          <w:sz w:val="24"/>
          <w:szCs w:val="24"/>
        </w:rPr>
      </w:pPr>
      <w:r>
        <w:rPr>
          <w:sz w:val="24"/>
        </w:rPr>
        <w:t xml:space="preserve">–   </w:t>
      </w:r>
      <w:r>
        <w:rPr>
          <w:sz w:val="24"/>
        </w:rPr>
        <w:t>Sajnálom. – A hangja, most először, gúnyos volt.</w:t>
      </w:r>
    </w:p>
    <w:p>
      <w:pPr>
        <w:pStyle w:val="Normal"/>
        <w:shd w:fill="FFFFFF" w:val="clear"/>
        <w:ind w:firstLine="284"/>
        <w:jc w:val="both"/>
        <w:rPr>
          <w:sz w:val="24"/>
          <w:szCs w:val="24"/>
        </w:rPr>
      </w:pPr>
      <w:r>
        <w:rPr>
          <w:sz w:val="24"/>
        </w:rPr>
        <w:t xml:space="preserve">–  </w:t>
      </w:r>
      <w:r>
        <w:rPr>
          <w:sz w:val="24"/>
        </w:rPr>
        <w:t>Nevetségesen viselkedsz, ha a családomról van szó – jelentette ki Harry. – Csak azért, mert te nem tudsz kijönni a szüléiddel, ne állj bosszút az enyémeken.</w:t>
      </w:r>
    </w:p>
    <w:p>
      <w:pPr>
        <w:pStyle w:val="Normal"/>
        <w:shd w:fill="FFFFFF" w:val="clear"/>
        <w:ind w:firstLine="284"/>
        <w:jc w:val="both"/>
        <w:rPr>
          <w:sz w:val="24"/>
          <w:szCs w:val="24"/>
        </w:rPr>
      </w:pPr>
      <w:r>
        <w:rPr>
          <w:sz w:val="24"/>
        </w:rPr>
        <w:t xml:space="preserve">–  </w:t>
      </w:r>
      <w:r>
        <w:rPr>
          <w:sz w:val="24"/>
        </w:rPr>
        <w:t>A vázáról beszéltem. Van jó ízlés meg rossz ízlés.</w:t>
      </w:r>
    </w:p>
    <w:p>
      <w:pPr>
        <w:pStyle w:val="Normal"/>
        <w:shd w:fill="FFFFFF" w:val="clear"/>
        <w:ind w:firstLine="284"/>
        <w:jc w:val="both"/>
        <w:rPr>
          <w:sz w:val="24"/>
          <w:szCs w:val="24"/>
        </w:rPr>
      </w:pPr>
      <w:r>
        <w:rPr>
          <w:sz w:val="24"/>
        </w:rPr>
        <w:t xml:space="preserve">–  </w:t>
      </w:r>
      <w:r>
        <w:rPr>
          <w:sz w:val="24"/>
        </w:rPr>
        <w:t>Engem nem zavar. Különben is te nem laksz itt.</w:t>
      </w:r>
    </w:p>
    <w:p>
      <w:pPr>
        <w:pStyle w:val="Normal"/>
        <w:shd w:fill="FFFFFF" w:val="clear"/>
        <w:ind w:firstLine="284"/>
        <w:jc w:val="both"/>
        <w:rPr>
          <w:sz w:val="24"/>
          <w:szCs w:val="24"/>
        </w:rPr>
      </w:pPr>
      <w:r>
        <w:rPr>
          <w:sz w:val="24"/>
        </w:rPr>
        <w:t xml:space="preserve">–  </w:t>
      </w:r>
      <w:r>
        <w:rPr>
          <w:sz w:val="24"/>
        </w:rPr>
        <w:t>Hát akkor? Csak egy vagyok a sok közül, akit felhordasz ide?</w:t>
      </w:r>
    </w:p>
    <w:p>
      <w:pPr>
        <w:pStyle w:val="Normal"/>
        <w:shd w:fill="FFFFFF" w:val="clear"/>
        <w:ind w:firstLine="284"/>
        <w:jc w:val="both"/>
        <w:rPr>
          <w:sz w:val="24"/>
          <w:szCs w:val="24"/>
        </w:rPr>
      </w:pPr>
      <w:r>
        <w:rPr>
          <w:sz w:val="24"/>
        </w:rPr>
        <w:t xml:space="preserve">–  </w:t>
      </w:r>
      <w:r>
        <w:rPr>
          <w:sz w:val="24"/>
        </w:rPr>
        <w:t>Hogy a fenébe érted ezt? Ennyire nem ismersz?</w:t>
      </w:r>
    </w:p>
    <w:p>
      <w:pPr>
        <w:pStyle w:val="Normal"/>
        <w:shd w:fill="FFFFFF" w:val="clear"/>
        <w:ind w:firstLine="284"/>
        <w:jc w:val="both"/>
        <w:rPr>
          <w:sz w:val="24"/>
          <w:szCs w:val="24"/>
        </w:rPr>
      </w:pPr>
      <w:r>
        <w:rPr>
          <w:sz w:val="24"/>
          <w:lang w:val="en-US"/>
        </w:rPr>
        <w:t xml:space="preserve">Susan </w:t>
      </w:r>
      <w:r>
        <w:rPr>
          <w:sz w:val="24"/>
        </w:rPr>
        <w:t>zokogva vetette magát a díványra. Ezúttal ő mondta a megbocsáthatatlant. Harry, saját meglepetésére, hosszú percekig bámulta szánalom nélkül; csak bosszúságot érzett. Utálta a könnyeket, megfagyasztották az érzéseit. Odament hozzá, és megpróbálta megvigasztalni, de csak kötelességből.</w:t>
      </w:r>
    </w:p>
    <w:p>
      <w:pPr>
        <w:pStyle w:val="Normal"/>
        <w:shd w:fill="FFFFFF" w:val="clear"/>
        <w:ind w:firstLine="284"/>
        <w:jc w:val="both"/>
        <w:rPr>
          <w:sz w:val="24"/>
          <w:szCs w:val="24"/>
        </w:rPr>
      </w:pPr>
      <w:r>
        <w:rPr>
          <w:sz w:val="24"/>
          <w:lang w:val="en-US"/>
        </w:rPr>
        <w:t xml:space="preserve">Susan </w:t>
      </w:r>
      <w:r>
        <w:rPr>
          <w:sz w:val="24"/>
        </w:rPr>
        <w:t xml:space="preserve">nem maradt ott éjszakára. Ez még sohasem fordult elő, ha előre tervezték. Nincs értelme, ha rossz a hangulat, mondta </w:t>
      </w:r>
      <w:r>
        <w:rPr>
          <w:sz w:val="24"/>
          <w:lang w:val="en-US"/>
        </w:rPr>
        <w:t xml:space="preserve">Susan. </w:t>
      </w:r>
      <w:r>
        <w:rPr>
          <w:sz w:val="24"/>
        </w:rPr>
        <w:t xml:space="preserve">És </w:t>
      </w:r>
      <w:r>
        <w:rPr>
          <w:sz w:val="24"/>
          <w:lang w:val="en-US"/>
        </w:rPr>
        <w:t xml:space="preserve">Harry </w:t>
      </w:r>
      <w:r>
        <w:rPr>
          <w:sz w:val="24"/>
        </w:rPr>
        <w:t>egy hétig nem is látta. A barátnője telefonált az irodából, hogy Susan megfázott. Biztos volt benne, hogy hazugság.</w:t>
      </w:r>
    </w:p>
    <w:p>
      <w:pPr>
        <w:pStyle w:val="Normal"/>
        <w:shd w:fill="FFFFFF" w:val="clear"/>
        <w:ind w:firstLine="284"/>
        <w:jc w:val="both"/>
        <w:rPr>
          <w:sz w:val="24"/>
          <w:szCs w:val="24"/>
        </w:rPr>
      </w:pPr>
      <w:r>
        <w:rPr>
          <w:sz w:val="24"/>
        </w:rPr>
        <w:t>Nagy kibékülés következett, kölcsönös bocsánatkérések, őszinte megbeszélés, csókok, ágy. És mégis, ezek után már semmi sem volt olyan, mint azelőtt. Mindketten tudták, hogy a kibékülés mesterkélt, tudatosan akarták egymást megnyugtatni. Most már azon munkálkodtak, hogy megóvják a szerelmet, amelyből elveszett az, ami úgyis mindig hiányzott: a természetesség. Susan többé nem élvezett, amikor lefeküdtek egymással. Új pozíciókat próbáltak ki, ami már önmagában is kínos volt. Susan önmagát hibáztatta – frigid, egy férfi nem tud vele mit kezdeni. Arról beszélt, hogy kezelteti magát, pszichoanalízisre jár (nem mintha lett volna rá pénze). Harryt megijesztette, hogy meghitt dolgaikat idegeneknek akarja elmesélni.</w:t>
      </w:r>
    </w:p>
    <w:p>
      <w:pPr>
        <w:pStyle w:val="Normal"/>
        <w:shd w:fill="FFFFFF" w:val="clear"/>
        <w:ind w:firstLine="284"/>
        <w:jc w:val="both"/>
        <w:rPr>
          <w:sz w:val="24"/>
          <w:szCs w:val="24"/>
        </w:rPr>
      </w:pPr>
      <w:r>
        <w:rPr>
          <w:sz w:val="24"/>
          <w:lang w:val="en-US"/>
        </w:rPr>
        <w:t xml:space="preserve">Susan </w:t>
      </w:r>
      <w:r>
        <w:rPr>
          <w:sz w:val="24"/>
        </w:rPr>
        <w:t>egészségileg is elgyengült. Gyakran megfázott, ezúttal valóban, néha súlyosan. Utálta magát, ha folyt az orra és könnyezett, ilyenkor elkerülte Harryt, Harry is beismerte, hogy nem szívesen látja ilyen állapotban. Amikor találkoztak, nem feküdtek le, és Harry má/nem érezte magához közel, ha nem lehetett az övé. Susannák nehéz menstruációi voltak, gyakran kínozta hányinger. Előfordult, hogy étteremben, vacsora közben kirohant a vécébe, és hányt; sápadtan, remegve jött vissza. Ez csak pszichoszomatikus jelenség, mondogatták. De a felismerés nem javított a helyzeten.</w:t>
      </w:r>
    </w:p>
    <w:p>
      <w:pPr>
        <w:pStyle w:val="Normal"/>
        <w:shd w:fill="FFFFFF" w:val="clear"/>
        <w:ind w:firstLine="284"/>
        <w:jc w:val="both"/>
        <w:rPr>
          <w:sz w:val="24"/>
          <w:szCs w:val="24"/>
        </w:rPr>
      </w:pPr>
      <w:r>
        <w:rPr>
          <w:sz w:val="24"/>
        </w:rPr>
        <w:t>Raymond, aki élvezetes viszonyt folytatott egy elvált, tapasztalt regényírónővel, elment Harryhez, hogy őszintén beszéljen vele.</w:t>
      </w:r>
    </w:p>
    <w:p>
      <w:pPr>
        <w:pStyle w:val="Normal"/>
        <w:shd w:fill="FFFFFF" w:val="clear"/>
        <w:ind w:firstLine="284"/>
        <w:jc w:val="both"/>
        <w:rPr>
          <w:sz w:val="24"/>
          <w:szCs w:val="24"/>
        </w:rPr>
      </w:pPr>
      <w:r>
        <w:rPr>
          <w:sz w:val="24"/>
        </w:rPr>
        <w:t xml:space="preserve">– </w:t>
      </w:r>
      <w:r>
        <w:rPr>
          <w:sz w:val="24"/>
        </w:rPr>
        <w:t>Ide figyelj, öregem, ez a dolog nem megy. Volt már ilyen. Csak tönkreteszed, amúgy sem erős lány. Szakítanotok kellene, mielőtt még jobban elmérgesedik a helyzet. Végül is civilizált emberek vagytok.</w:t>
      </w:r>
    </w:p>
    <w:p>
      <w:pPr>
        <w:pStyle w:val="Normal"/>
        <w:shd w:fill="FFFFFF" w:val="clear"/>
        <w:ind w:firstLine="284"/>
        <w:jc w:val="both"/>
        <w:rPr>
          <w:sz w:val="24"/>
          <w:szCs w:val="24"/>
        </w:rPr>
      </w:pPr>
      <w:r>
        <w:rPr>
          <w:sz w:val="24"/>
        </w:rPr>
        <w:t xml:space="preserve">–  </w:t>
      </w:r>
      <w:r>
        <w:rPr>
          <w:sz w:val="24"/>
        </w:rPr>
        <w:t xml:space="preserve">Menj </w:t>
      </w:r>
      <w:r>
        <w:rPr>
          <w:sz w:val="24"/>
          <w:lang w:val="de-DE"/>
        </w:rPr>
        <w:t xml:space="preserve">innen – </w:t>
      </w:r>
      <w:r>
        <w:rPr>
          <w:sz w:val="24"/>
        </w:rPr>
        <w:t xml:space="preserve">mondta </w:t>
      </w:r>
      <w:r>
        <w:rPr>
          <w:sz w:val="24"/>
          <w:lang w:val="de-DE"/>
        </w:rPr>
        <w:t>Harry.</w:t>
      </w:r>
    </w:p>
    <w:p>
      <w:pPr>
        <w:pStyle w:val="Normal"/>
        <w:shd w:fill="FFFFFF" w:val="clear"/>
        <w:ind w:firstLine="284"/>
        <w:jc w:val="both"/>
        <w:rPr>
          <w:sz w:val="24"/>
          <w:szCs w:val="24"/>
        </w:rPr>
      </w:pPr>
      <w:r>
        <w:rPr>
          <w:sz w:val="24"/>
        </w:rPr>
        <w:t xml:space="preserve">–  </w:t>
      </w:r>
      <w:r>
        <w:rPr>
          <w:sz w:val="24"/>
        </w:rPr>
        <w:t xml:space="preserve">Ide figyelj, </w:t>
      </w:r>
      <w:r>
        <w:rPr>
          <w:sz w:val="24"/>
          <w:lang w:val="en-US"/>
        </w:rPr>
        <w:t>Harry …</w:t>
      </w:r>
    </w:p>
    <w:p>
      <w:pPr>
        <w:pStyle w:val="Normal"/>
        <w:shd w:fill="FFFFFF" w:val="clear"/>
        <w:ind w:firstLine="284"/>
        <w:jc w:val="both"/>
        <w:rPr>
          <w:sz w:val="24"/>
          <w:szCs w:val="24"/>
        </w:rPr>
      </w:pPr>
      <w:r>
        <w:rPr>
          <w:sz w:val="24"/>
        </w:rPr>
        <w:t xml:space="preserve">–  </w:t>
      </w:r>
      <w:r>
        <w:rPr>
          <w:sz w:val="24"/>
        </w:rPr>
        <w:t>Azt mondtam, menj innen.</w:t>
      </w:r>
    </w:p>
    <w:p>
      <w:pPr>
        <w:pStyle w:val="Normal"/>
        <w:shd w:fill="FFFFFF" w:val="clear"/>
        <w:ind w:firstLine="284"/>
        <w:jc w:val="both"/>
        <w:rPr>
          <w:sz w:val="24"/>
          <w:szCs w:val="24"/>
        </w:rPr>
      </w:pPr>
      <w:r>
        <w:rPr>
          <w:sz w:val="24"/>
        </w:rPr>
        <w:t xml:space="preserve">Amikor </w:t>
      </w:r>
      <w:r>
        <w:rPr>
          <w:sz w:val="24"/>
          <w:lang w:val="en-US"/>
        </w:rPr>
        <w:t xml:space="preserve">Raymond </w:t>
      </w:r>
      <w:r>
        <w:rPr>
          <w:sz w:val="24"/>
        </w:rPr>
        <w:t xml:space="preserve">elment, </w:t>
      </w:r>
      <w:r>
        <w:rPr>
          <w:sz w:val="24"/>
          <w:lang w:val="en-US"/>
        </w:rPr>
        <w:t xml:space="preserve">Harry </w:t>
      </w:r>
      <w:r>
        <w:rPr>
          <w:sz w:val="24"/>
        </w:rPr>
        <w:t>a falhoz vágta a kristályvázát.</w:t>
      </w:r>
    </w:p>
    <w:p>
      <w:pPr>
        <w:pStyle w:val="Normal"/>
        <w:shd w:fill="FFFFFF" w:val="clear"/>
        <w:ind w:firstLine="284"/>
        <w:jc w:val="both"/>
        <w:rPr>
          <w:sz w:val="24"/>
          <w:szCs w:val="24"/>
        </w:rPr>
      </w:pPr>
      <w:r>
        <w:rPr>
          <w:sz w:val="24"/>
        </w:rPr>
        <w:t>Amikor találkozott Susannal, jeges hangon felelősségre vonta, amiért meg merte vitatni a kapcsolatukat Raymond-dal. Susan tagadott. Egyszer a barátnője a vécében talált rá, rosszul volt és sírt. A lány bizonyára beszélt Raymond-dal. De Susan képtelen volt rá, hogy magyarázkodjon Har-rynek.</w:t>
      </w:r>
    </w:p>
    <w:p>
      <w:pPr>
        <w:pStyle w:val="Normal"/>
        <w:shd w:fill="FFFFFF" w:val="clear"/>
        <w:ind w:firstLine="284"/>
        <w:jc w:val="both"/>
        <w:rPr>
          <w:sz w:val="24"/>
          <w:szCs w:val="24"/>
        </w:rPr>
      </w:pPr>
      <w:r>
        <w:rPr>
          <w:sz w:val="24"/>
        </w:rPr>
        <w:t xml:space="preserve">–  </w:t>
      </w:r>
      <w:r>
        <w:rPr>
          <w:sz w:val="24"/>
        </w:rPr>
        <w:t>Azt akarod mondani, hogy hazudok neked, Harry?</w:t>
      </w:r>
    </w:p>
    <w:p>
      <w:pPr>
        <w:pStyle w:val="Normal"/>
        <w:shd w:fill="FFFFFF" w:val="clear"/>
        <w:ind w:firstLine="284"/>
        <w:jc w:val="both"/>
        <w:rPr>
          <w:sz w:val="24"/>
          <w:szCs w:val="24"/>
        </w:rPr>
      </w:pPr>
      <w:r>
        <w:rPr>
          <w:sz w:val="24"/>
        </w:rPr>
        <w:t xml:space="preserve">–  </w:t>
      </w:r>
      <w:r>
        <w:rPr>
          <w:sz w:val="24"/>
        </w:rPr>
        <w:t>A következtetést rád bízom.</w:t>
      </w:r>
    </w:p>
    <w:p>
      <w:pPr>
        <w:pStyle w:val="Normal"/>
        <w:shd w:fill="FFFFFF" w:val="clear"/>
        <w:ind w:firstLine="284"/>
        <w:jc w:val="both"/>
        <w:rPr>
          <w:sz w:val="24"/>
          <w:szCs w:val="24"/>
        </w:rPr>
      </w:pPr>
      <w:r>
        <w:rPr>
          <w:sz w:val="24"/>
        </w:rPr>
        <w:t xml:space="preserve">–  </w:t>
      </w:r>
      <w:r>
        <w:rPr>
          <w:sz w:val="24"/>
        </w:rPr>
        <w:t>Meg akarsz szabadulni tőlem – mondta Susan nagyon csendesen.</w:t>
      </w:r>
    </w:p>
    <w:p>
      <w:pPr>
        <w:pStyle w:val="Normal"/>
        <w:shd w:fill="FFFFFF" w:val="clear"/>
        <w:ind w:firstLine="284"/>
        <w:jc w:val="both"/>
        <w:rPr>
          <w:sz w:val="24"/>
          <w:szCs w:val="24"/>
        </w:rPr>
      </w:pPr>
      <w:r>
        <w:rPr>
          <w:sz w:val="24"/>
          <w:lang w:val="en-US"/>
        </w:rPr>
        <w:t xml:space="preserve">Harry </w:t>
      </w:r>
      <w:r>
        <w:rPr>
          <w:sz w:val="24"/>
        </w:rPr>
        <w:t xml:space="preserve">nem felelt. </w:t>
      </w:r>
      <w:r>
        <w:rPr>
          <w:sz w:val="24"/>
          <w:lang w:val="en-US"/>
        </w:rPr>
        <w:t xml:space="preserve">Susan </w:t>
      </w:r>
      <w:r>
        <w:rPr>
          <w:sz w:val="24"/>
        </w:rPr>
        <w:t xml:space="preserve">úgy ment ki a lakásból, mint a gyerek, akit kiküldtek a felnőttek. </w:t>
      </w:r>
      <w:r>
        <w:rPr>
          <w:sz w:val="24"/>
          <w:lang w:val="en-US"/>
        </w:rPr>
        <w:t xml:space="preserve">Harry </w:t>
      </w:r>
      <w:r>
        <w:rPr>
          <w:sz w:val="24"/>
        </w:rPr>
        <w:t xml:space="preserve">később hallotta Raymondtól, hogy </w:t>
      </w:r>
      <w:r>
        <w:rPr>
          <w:sz w:val="24"/>
          <w:lang w:val="en-US"/>
        </w:rPr>
        <w:t xml:space="preserve">Susan </w:t>
      </w:r>
      <w:r>
        <w:rPr>
          <w:sz w:val="24"/>
        </w:rPr>
        <w:t>állást változtatott. Soha többé nem látta.</w:t>
      </w:r>
    </w:p>
    <w:p>
      <w:pPr>
        <w:pStyle w:val="Normal"/>
        <w:shd w:fill="FFFFFF" w:val="clear"/>
        <w:ind w:firstLine="284"/>
        <w:jc w:val="both"/>
        <w:rPr>
          <w:sz w:val="24"/>
          <w:szCs w:val="24"/>
        </w:rPr>
      </w:pPr>
      <w:r>
        <w:rPr>
          <w:sz w:val="24"/>
        </w:rPr>
        <w:t>Raymond, amikor ismét helyreállt a barátságuk, azt mondta Harrynek, hogy a dolog sohasem sikerülhetett volna, különösen akkor nem, ha összeházasodnak. Harry és Susan túlságosan hasonlítanak egymáshoz, képtelenek egészen odaadni magukat, és hagyni, hogy a dolgok menjenek a maguk útján: örökösen aggodalmaskodnak. De most, hogy ezt felismerték, a következő kapcsolat mindkettőjük számára könnyebb lesz.</w:t>
      </w:r>
    </w:p>
    <w:p>
      <w:pPr>
        <w:pStyle w:val="Normal"/>
        <w:shd w:fill="FFFFFF" w:val="clear"/>
        <w:ind w:firstLine="284"/>
        <w:jc w:val="both"/>
        <w:rPr>
          <w:sz w:val="24"/>
          <w:szCs w:val="24"/>
        </w:rPr>
      </w:pPr>
      <w:r>
        <w:rPr>
          <w:sz w:val="24"/>
        </w:rPr>
        <w:t>Harry, akit megsebeztek és legyőztek, távolról sem volt ebben bizonyos.</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12"/>
        </w:rPr>
        <w:t>21</w:t>
      </w:r>
    </w:p>
    <w:p>
      <w:pPr>
        <w:pStyle w:val="Normal"/>
        <w:shd w:fill="FFFFFF" w:val="clear"/>
        <w:ind w:firstLine="284"/>
        <w:jc w:val="both"/>
        <w:rPr>
          <w:sz w:val="24"/>
          <w:szCs w:val="24"/>
        </w:rPr>
      </w:pPr>
      <w:r>
        <w:rPr>
          <w:sz w:val="24"/>
        </w:rPr>
        <w:t>,,Ő idő, örökké áradó folyó …” Charlie-nak néha eszébe jutott a zsoltárnak ez a sora, az iskolában énekelték valamikor. Az idő valóban folyóhoz hasonlít, sem megállítani, sem legyőzni nem lehet. De egyenetlenül áramlik, akárcsak az igazi folyók, nemcsak az örvények és vízesések, hanem a holt ágak miatt is. De az élet vége felé az emlékek kiszélesítik, kivájják a folyó medrét, és az idő áramlását már olyan állhatatosnak látjuk, mint a Temze hömpölygését a hidak alatt.</w:t>
      </w:r>
    </w:p>
    <w:p>
      <w:pPr>
        <w:pStyle w:val="Normal"/>
        <w:shd w:fill="FFFFFF" w:val="clear"/>
        <w:ind w:firstLine="284"/>
        <w:jc w:val="both"/>
        <w:rPr>
          <w:sz w:val="24"/>
          <w:szCs w:val="24"/>
        </w:rPr>
      </w:pPr>
      <w:r>
        <w:rPr>
          <w:sz w:val="24"/>
          <w:lang w:val="en-US"/>
        </w:rPr>
        <w:t xml:space="preserve">Charlie is </w:t>
      </w:r>
      <w:r>
        <w:rPr>
          <w:sz w:val="24"/>
        </w:rPr>
        <w:t>elérte a nagy, nyugodt áramlást. Ötvenéves lett, aztán ötvenöt, most már közeledik a hatvan felé. Amit a jövő takargatott – nyugdíj, öregkor, tétlenség –, már nem tűnt képtelenségnek. Charlie felkészült a határtalan útra, a tengerre.</w:t>
      </w:r>
    </w:p>
    <w:p>
      <w:pPr>
        <w:pStyle w:val="Normal"/>
        <w:shd w:fill="FFFFFF" w:val="clear"/>
        <w:ind w:firstLine="284"/>
        <w:jc w:val="both"/>
        <w:rPr>
          <w:sz w:val="24"/>
          <w:szCs w:val="24"/>
        </w:rPr>
      </w:pPr>
      <w:r>
        <w:rPr>
          <w:sz w:val="24"/>
        </w:rPr>
        <w:t>De, hála istennek, nem utazott egyedül. Ezekben az években egyre jobban és jobban ragaszkodott Annhez. Váratlan ajándékot kaptak a sorstól, most többet jelentettek egymásnak, mint valaha, pedig már nem ismerték a szenvedélyt, és a szépségre is legfeljebb csak emlékeztek. Húsz-harminc évvel ezelőtt Charlie őszintén hitte, hogy az élete Ann körül forog. Pedig annyi minden másra is gondolnia kellett. Felnevelni a fiúkat, gondoskodni az anyjáról, ott volt az utca, a dokk, a szakszervezet is. Élete javát leélte, mire megtanulta, hogy a szeretet sokkal fontosabb az öregeknek, mint a fiataloknak. Charlie most már hitte, hogy a szerelem és a házasság valójában az utazás utolsó szakaszában nyeri el igazi értelmét.</w:t>
      </w:r>
    </w:p>
    <w:p>
      <w:pPr>
        <w:pStyle w:val="Normal"/>
        <w:shd w:fill="FFFFFF" w:val="clear"/>
        <w:ind w:firstLine="284"/>
        <w:jc w:val="both"/>
        <w:rPr>
          <w:sz w:val="24"/>
          <w:szCs w:val="24"/>
        </w:rPr>
      </w:pPr>
      <w:r>
        <w:rPr>
          <w:sz w:val="24"/>
        </w:rPr>
        <w:t>Örült, hogy Marjorie még idejében férjhez ment. Gyakran látták. Váratlanul toppant be, ahogyan azelőtt, kicsi, gyors sportkocsiját irigykedve méregették a srácok az utcáról. A kocsi a sajátja, Hymie pocsékul vezet, mondta, nem engedi, hogy hozzányúljon. Időről időre Charlie és Ann vacsorameghívást kaptak a Herzberg „rezidenciába”. Marjorie és Hymie nagy hűhót csaptak, fehér bor, vörös bor, vacsora után konyak meg szivar.</w:t>
      </w:r>
    </w:p>
    <w:p>
      <w:pPr>
        <w:pStyle w:val="Normal"/>
        <w:shd w:fill="FFFFFF" w:val="clear"/>
        <w:ind w:firstLine="284"/>
        <w:jc w:val="both"/>
        <w:rPr>
          <w:sz w:val="24"/>
          <w:szCs w:val="24"/>
        </w:rPr>
      </w:pPr>
      <w:r>
        <w:rPr>
          <w:sz w:val="24"/>
        </w:rPr>
        <w:t xml:space="preserve">1956-ban hazajött a kis </w:t>
      </w:r>
      <w:r>
        <w:rPr>
          <w:sz w:val="24"/>
          <w:lang w:val="en-US"/>
        </w:rPr>
        <w:t xml:space="preserve">Sidney. </w:t>
      </w:r>
      <w:r>
        <w:rPr>
          <w:sz w:val="24"/>
        </w:rPr>
        <w:t xml:space="preserve">A nővéreinek még kis </w:t>
      </w:r>
      <w:r>
        <w:rPr>
          <w:sz w:val="24"/>
          <w:lang w:val="en-US"/>
        </w:rPr>
        <w:t xml:space="preserve">Sidney </w:t>
      </w:r>
      <w:r>
        <w:rPr>
          <w:sz w:val="24"/>
        </w:rPr>
        <w:t xml:space="preserve">volt, bár vörös haja már szürkült a halántékán. Herz-bergéknél ünnepi vacsorát tartottak, még pompásabbat, mint máskor. Sidney meggazdagodott, Charlie nem értette, hogy hogyan, de Hymie igen. A felesége, Anita, mulatságos akcentussal beszélt angolul, csinos nő volt, de hízásnak indult, ahogyan annyi más déli nő is, Charlie tapasztalatai szerint. – Emlékszel még, amikor még küldöncködtél az általános sztrájk idején? – kérdezte Charlie Sidneytől. – Mintha nem is harminc évvel ezelőtt történt volna. – Sidney másról kezdett beszélni. Persze, már nem a Munkáspártot támogatja, vagy akárhogyan is hívják őket, Argentínában. A konyaknál Sidney közölte velük, hogy Angliának befellegzett, örült, hogy idejében lelépett, és ugyanezt tanácsolná minden mai fiatalnak. </w:t>
      </w:r>
      <w:r>
        <w:rPr>
          <w:sz w:val="24"/>
          <w:lang w:val="de-DE"/>
        </w:rPr>
        <w:t xml:space="preserve">Charlie </w:t>
      </w:r>
      <w:r>
        <w:rPr>
          <w:sz w:val="24"/>
        </w:rPr>
        <w:t>már szólni akart, de Marjorie megelőzte. Jól megmondta a magáét Sidneynek, aki önelégülten mosolygott. Csak egy hétig maradtak Londonban, Anita Spanyolországot, Olaszországot, Görögországot akarta látni.</w:t>
      </w:r>
    </w:p>
    <w:p>
      <w:pPr>
        <w:pStyle w:val="Normal"/>
        <w:shd w:fill="FFFFFF" w:val="clear"/>
        <w:ind w:firstLine="284"/>
        <w:jc w:val="both"/>
        <w:rPr>
          <w:sz w:val="24"/>
          <w:szCs w:val="24"/>
        </w:rPr>
      </w:pPr>
      <w:r>
        <w:rPr>
          <w:sz w:val="24"/>
          <w:lang w:val="en-US"/>
        </w:rPr>
        <w:t xml:space="preserve">Harry </w:t>
      </w:r>
      <w:r>
        <w:rPr>
          <w:sz w:val="24"/>
        </w:rPr>
        <w:t xml:space="preserve">és </w:t>
      </w:r>
      <w:r>
        <w:rPr>
          <w:sz w:val="24"/>
          <w:lang w:val="en-US"/>
        </w:rPr>
        <w:t xml:space="preserve">Ted is </w:t>
      </w:r>
      <w:r>
        <w:rPr>
          <w:sz w:val="24"/>
        </w:rPr>
        <w:t xml:space="preserve">boldogult. Három Claphamben eltöltött év után </w:t>
      </w:r>
      <w:r>
        <w:rPr>
          <w:sz w:val="24"/>
          <w:lang w:val="en-US"/>
        </w:rPr>
        <w:t xml:space="preserve">Harry Bracknell New Townban </w:t>
      </w:r>
      <w:r>
        <w:rPr>
          <w:sz w:val="24"/>
        </w:rPr>
        <w:t>kapott állást. Charlie és Ann kiment hozzá, széles betonutakon hajtottak végig, több száz kész és” félig kész ház között. Nekik nem tetszett, de elismerték, hogy a maga módján szép. Harry elmagyarázta, hogy a munkája nagyszerű lehetőségeket rejt magában. A semmiből kell kiépíteni a könyvtárhálózatot, és mindenféle új dolgot akar bevezetni: lemeztárat, filmkölcsönzést, filmeket iskolai használatra, magnófelvételeket, mikrofilmeket. Valószínűleg rendesen megfizették, bár ezzel keveset törődött. A félig elkészült városközpontban kapott lakást, kocsija volt, és gondos szeretettel saját könyvtárat gyűjtött. Harry szemüveget viselt, nehéz volt megszokni, de végül is illett hozzá. Jóképű volt, bár érettebb, akár egy megbízható fiatal férj és apa a házakat hirdető reklámokon. De sohasem beszélt arról, hogy nősülni akar. A szőke lány eltűnt – Charlie és Ann nem tudták, miért –, és a helyét azóta sem foglalta el senki.</w:t>
      </w:r>
    </w:p>
    <w:p>
      <w:pPr>
        <w:pStyle w:val="Normal"/>
        <w:shd w:fill="FFFFFF" w:val="clear"/>
        <w:ind w:firstLine="284"/>
        <w:jc w:val="both"/>
        <w:rPr>
          <w:sz w:val="24"/>
          <w:szCs w:val="24"/>
        </w:rPr>
      </w:pPr>
      <w:r>
        <w:rPr>
          <w:sz w:val="24"/>
        </w:rPr>
        <w:t xml:space="preserve">–  </w:t>
      </w:r>
      <w:r>
        <w:rPr>
          <w:sz w:val="24"/>
        </w:rPr>
        <w:t>Azt nem hiszem, hogy senkije sincs – mondta Charlie, – Te, csak nem lehet, hogy férjes asszonnyal van viszonya?</w:t>
      </w:r>
    </w:p>
    <w:p>
      <w:pPr>
        <w:pStyle w:val="Normal"/>
        <w:shd w:fill="FFFFFF" w:val="clear"/>
        <w:ind w:firstLine="284"/>
        <w:jc w:val="both"/>
        <w:rPr>
          <w:sz w:val="24"/>
          <w:szCs w:val="24"/>
        </w:rPr>
      </w:pPr>
      <w:r>
        <w:rPr>
          <w:sz w:val="24"/>
        </w:rPr>
        <w:t xml:space="preserve">–  </w:t>
      </w:r>
      <w:r>
        <w:rPr>
          <w:sz w:val="24"/>
        </w:rPr>
        <w:t xml:space="preserve">Nem hiszem – felelte </w:t>
      </w:r>
      <w:r>
        <w:rPr>
          <w:sz w:val="24"/>
          <w:lang w:val="de-DE"/>
        </w:rPr>
        <w:t xml:space="preserve">Ann. – </w:t>
      </w:r>
      <w:r>
        <w:rPr>
          <w:sz w:val="24"/>
        </w:rPr>
        <w:t>De honnan tudjam? Nem szereti, ha kérdezgetik. – Kicsit elgondolkozott, homlokán elmélyültek a ráncok, aztán megszólalt: – Úgy szeretném, ha találna valakit, Charlie. Nem hiszem, hogy boldog.</w:t>
      </w:r>
    </w:p>
    <w:p>
      <w:pPr>
        <w:pStyle w:val="Normal"/>
        <w:shd w:fill="FFFFFF" w:val="clear"/>
        <w:ind w:firstLine="284"/>
        <w:jc w:val="both"/>
        <w:rPr>
          <w:sz w:val="24"/>
          <w:szCs w:val="24"/>
        </w:rPr>
      </w:pPr>
      <w:r>
        <w:rPr>
          <w:sz w:val="24"/>
          <w:lang w:val="en-US"/>
        </w:rPr>
        <w:t xml:space="preserve">Ted is </w:t>
      </w:r>
      <w:r>
        <w:rPr>
          <w:sz w:val="24"/>
        </w:rPr>
        <w:t>idősebbnek látszott. Már a húszas évei elején meghízott, Charlie szerint sok sört ivott, és keveset mozgott; jobban tartaná magát, ha fizikai munkát végezne, a magasságához meg az alakjához is jobban illenék. Néhány éven belül kétszer változtatott állást. Először Romford közelében helyezkedett el egy élelmiszerfeldolgozó cégnél. Charlie szomorúan nézte, hogyan szakad el az utolsó szál a Wheelwrightok és a dokk között. De az új állásban nagyobb fizetést kapott, és az útiköltséget is megspórolta. Nem sokkal később Ted ügynöknek ment, illetve kereskedelmi képviselőnek, ahogy manapság hívják, ugyanebben a szakmában, de egy másik céghez.</w:t>
      </w:r>
    </w:p>
    <w:p>
      <w:pPr>
        <w:pStyle w:val="Normal"/>
        <w:shd w:fill="FFFFFF" w:val="clear"/>
        <w:ind w:firstLine="284"/>
        <w:jc w:val="both"/>
        <w:rPr>
          <w:sz w:val="24"/>
          <w:szCs w:val="24"/>
        </w:rPr>
      </w:pPr>
      <w:r>
        <w:rPr>
          <w:sz w:val="24"/>
        </w:rPr>
        <w:t xml:space="preserve">Így végre kocsihoz jutott, amire már régóta vágyott. Szigorúan véve a kocsi a cégé volt, </w:t>
      </w:r>
      <w:r>
        <w:rPr>
          <w:sz w:val="24"/>
          <w:lang w:val="en-US"/>
        </w:rPr>
        <w:t xml:space="preserve">de Ted </w:t>
      </w:r>
      <w:r>
        <w:rPr>
          <w:sz w:val="24"/>
        </w:rPr>
        <w:t>otthon tartotta, és a hétvégén is használhatta, ha megfizette a benzint. Néha a Steadman Streetre is elment, bár a munkája nem szólította Londonba. Látszott rajta, hogy boldog. Szerette a változatos életet, szívesen járt városról városra, sok emberrel megismerkedett, sok útszéli kávéházban és kocsmában állt meg pihenni. Ann aggódott, hogy a szívét megerőlteti a vezetés, de Ted megnyugtatta, hogy sohasem ül kocsiban sokáig egyhuzamban. Csak Essexbe és Suffolkba járt, és ha még este is úton volt, a cég költségén vehetett ki magának szállodai szobát.</w:t>
      </w:r>
    </w:p>
    <w:p>
      <w:pPr>
        <w:pStyle w:val="Normal"/>
        <w:shd w:fill="FFFFFF" w:val="clear"/>
        <w:ind w:firstLine="284"/>
        <w:jc w:val="both"/>
        <w:rPr>
          <w:sz w:val="24"/>
          <w:szCs w:val="24"/>
        </w:rPr>
      </w:pPr>
      <w:r>
        <w:rPr>
          <w:sz w:val="24"/>
        </w:rPr>
        <w:t>A kocsik száma az East Enden is gyorsan növekedett. Dohertyék, Connollyék is vettek, és még sok más család a Steadman Streeten. Charlie nem szerette a kocsikat az utcában, bár maga sem tudta volna megmondani, miért. A parkoló kocsik megbontották az utca és a járda töretlen vonalát, a bombázás és a házgyári házak felállítása utáni egyetlen egyenes vonalat. Utálta, hogy amikor ráérősen átsétál a Gordonba, rádudálnak. Annak se örült, ha egy másik házba néző látogató az ő háza előtt parkolta le a kocsiját. Hiányoztak neki a gyerekek, akik azelőtt bátran rohangálhattak, labdázhattak az utcán. Egyszer egy gyereket hátramenetben elütött egy kocsi; a vezető nem fordult hátra. A gyereknek nem esett nagyobb baja, de ez is csak azt mutatta, hogy mi minden megtörténhet.</w:t>
      </w:r>
    </w:p>
    <w:p>
      <w:pPr>
        <w:pStyle w:val="Normal"/>
        <w:shd w:fill="FFFFFF" w:val="clear"/>
        <w:ind w:firstLine="284"/>
        <w:jc w:val="both"/>
        <w:rPr>
          <w:sz w:val="24"/>
          <w:szCs w:val="24"/>
        </w:rPr>
      </w:pPr>
      <w:r>
        <w:rPr>
          <w:sz w:val="24"/>
          <w:lang w:val="de-DE"/>
        </w:rPr>
        <w:t xml:space="preserve">Charlie </w:t>
      </w:r>
      <w:r>
        <w:rPr>
          <w:sz w:val="24"/>
        </w:rPr>
        <w:t>nem vett kocsit. Titokban félt, hogy nem tudna levizsgázni, a reflexei már nem működtek olyan gyorsan, mint valamikor. És nem szívesen vett volna leckéket valami fiatal nagyokostól. Az ügynek pénzügyi vonatkozásai is voltak. A pénzét a ház tatarozására költötte, és Charlie szemében a ház sokkal nagyobb értéknek számított. Félre is akart tenni valamennyit, hogy majd a nyugdíját kiegészíthesse. Nem akart a fiaira szorulni.</w:t>
      </w:r>
    </w:p>
    <w:p>
      <w:pPr>
        <w:pStyle w:val="Normal"/>
        <w:shd w:fill="FFFFFF" w:val="clear"/>
        <w:ind w:firstLine="284"/>
        <w:jc w:val="both"/>
        <w:rPr>
          <w:sz w:val="24"/>
          <w:szCs w:val="24"/>
        </w:rPr>
      </w:pPr>
      <w:r>
        <w:rPr>
          <w:sz w:val="24"/>
        </w:rPr>
        <w:t>Amíg Ted az országban mászkált, Lukie Harold Hillen töltötte az idejét. A hétévi házasság alatt három gyermekük született, Alec, Joan és a kis Charlie (Ted fellázadt a különleges nevek ellen). Harold Hillen, akárcsak Bracknell New Townban, kellemesen éltek a családok; és Tednek sikerült a lakás helyett házat szereznie. Lukie szülei szerették volna, ha saját házat vesznek, de Ted megelégedett ezzel is. A tanácsi háznak szép kertje és modern konyhája volt, és a lakbér sokkal kisebb megterhelést jelentett, mint a részletfizetés. Öt perc alatt, anélkül, hogy a főútvonalon kellett volna áthaladniuk, elértek az üzletekhez, a kocsmához, a játszótérhez és az elemi iskolához. Sem Ted, sem Lukie soha nem gyalogolt többet öt percnél. Vasárnap délután, ha szép volt az idő, a gyerekeket a kocsiba rakták, és lementek a tengerpartra. Ted átkozta a forgalmat, de Lukie béketűrően élvezte, hogy olyan autók között mennek, amilyen az övék, az autókban olyan családok utaznak, amilyen az övék, és még az úticéljuk is egy. Néha a szüleinél uzsonnáztak vagy Corinnánál – Corinna férjhez ment, Chigwell-ben élt –, de Ted szüleit csak ritkán látogatták meg. – Tudom én, hol nem látnak szívesen – mondta Lukie. Az az év az 5-ben, bár már régen volt, és ritkán gondolt rá, kellemetlen emlék maradt.</w:t>
      </w:r>
    </w:p>
    <w:p>
      <w:pPr>
        <w:pStyle w:val="Normal"/>
        <w:shd w:fill="FFFFFF" w:val="clear"/>
        <w:ind w:firstLine="284"/>
        <w:jc w:val="both"/>
        <w:rPr>
          <w:sz w:val="24"/>
          <w:szCs w:val="24"/>
        </w:rPr>
      </w:pPr>
      <w:r>
        <w:rPr>
          <w:sz w:val="24"/>
        </w:rPr>
        <w:t>Charlie-t bántotta, hogy olyan ritkán látja az unokáit, ők folytatják az életét, Wheelwrightnak hívják őket. Örült, amikor a második fiú az ő nevét kapta. De nemigen tudta,</w:t>
      </w:r>
    </w:p>
    <w:p>
      <w:pPr>
        <w:pStyle w:val="Normal"/>
        <w:shd w:fill="FFFFFF" w:val="clear"/>
        <w:ind w:firstLine="284"/>
        <w:jc w:val="both"/>
        <w:rPr>
          <w:sz w:val="24"/>
          <w:szCs w:val="24"/>
        </w:rPr>
      </w:pPr>
      <w:r>
        <w:rPr>
          <w:sz w:val="24"/>
        </w:rPr>
        <w:t>milyenek, azon kívül, hogy jó húsban vannak és egészségesek. Amikor találkozott velük, igyekezett kapcsolatot terem, teni Aleckel. A fiú nem beszélt magától, csak a kérdéseire adott kötelességszerű, morgó válaszokat. Charlie a gyerek szemével látta önmagát: nagydarab, kopasz öregember, füstölgő pipával. Nem várhatta Alectől, hogy megértse, valamikor ő is fiatal apa volt, azelőtt pedig kisfiú.</w:t>
      </w:r>
    </w:p>
    <w:p>
      <w:pPr>
        <w:pStyle w:val="Normal"/>
        <w:shd w:fill="FFFFFF" w:val="clear"/>
        <w:ind w:firstLine="284"/>
        <w:jc w:val="both"/>
        <w:rPr>
          <w:sz w:val="24"/>
          <w:szCs w:val="24"/>
        </w:rPr>
      </w:pPr>
      <w:r>
        <w:rPr>
          <w:sz w:val="24"/>
        </w:rPr>
        <w:t>Charlie amúgy sem tudta egész biztosan, mit is gondoljon erről az új gyereknemzedékről. A hagyományos nagypapaszemmel nem találta őket lármásnak és neveletlennek. Sőt, szerinte Ted és Lukie nagyon is szigorú szülők voltak – mindig olyanokat mondtak a gyerekeknek, hogy: maradj nyugton, ne szipogj, töröld meg az orrod. Vagy nagyon szigorúak, vagy nagyon óvatosak. A gyerekek manapság biztonságos világban élnek, vigyáznak rájuk, a sorsukat megtervezik. Charlie érzései összekeveredtek az 1950-és évek Angliájáról alkotott véleményével. Egész életében harcolt a szegénység ellen. Biztosan jó, hogy az embereknek kocsijuk van, mosógépük, televíziójuk. De az éneklés a zsúfolt, régi Gordonban mégis hiányzott neki. Biztosan jó, hogy a gyerekeknek szép a foguk és rózsás az arcuk, hogy új és meleg ruhában járnak, bonyolult mechanikájú játékokkal játszhatnak, és gyermekműsorokat néznek a tévében. De már nem szaladnak át az úton a lovak előtt – az autók sokkal veszélyesebbek –, nem kopognak be az ajtókon, hogy aztán elfussanak, nem pimaszkodnak a zsarukkal. Az ilyesmit manap-ség „fiatalkori bűnözésnek” hívják. Vajon ők is úgy érzik, hogy kockázat, merészség nélkül felnőni nem éppen mulatságos? Vagy ez csak egy öregember ostobasága? Ezekre a kérdésekre Charlie nem tudott válaszolni.</w:t>
      </w:r>
    </w:p>
    <w:p>
      <w:pPr>
        <w:pStyle w:val="Normal"/>
        <w:shd w:fill="FFFFFF" w:val="clear"/>
        <w:ind w:firstLine="284"/>
        <w:jc w:val="both"/>
        <w:rPr>
          <w:sz w:val="24"/>
          <w:szCs w:val="24"/>
        </w:rPr>
      </w:pPr>
      <w:r>
        <w:rPr>
          <w:sz w:val="24"/>
        </w:rPr>
        <w:t>Azért igyekezett lépést tartani az ötvenes évekkel; rendbe hozta a házat. Azért csinálta, mert eszébe jutott, milyen örömmel rendezte be Ann Harry első lakását. – Na, jó -jelentette ki –, csinálunk valamit ezzel az öreg házzal. Ann-nek is nagy örömöt szerez majd, megjutalmazza a háztartási munka fáradalmaiért, és neki is lesz valami terve, célja életének ebben a szakaszában. Megkésett válasz volt ez Lukie bíráló megjegyzéseire. És mindenekelőtt bebizonyította hűségét a ház iránt, amelyet megvédett a tűztől, és megvett magának.</w:t>
      </w:r>
    </w:p>
    <w:p>
      <w:pPr>
        <w:pStyle w:val="Normal"/>
        <w:shd w:fill="FFFFFF" w:val="clear"/>
        <w:ind w:firstLine="284"/>
        <w:jc w:val="both"/>
        <w:rPr>
          <w:sz w:val="24"/>
          <w:szCs w:val="24"/>
        </w:rPr>
      </w:pPr>
      <w:r>
        <w:rPr>
          <w:sz w:val="24"/>
        </w:rPr>
        <w:t>Egyszerre csak egy dolgot csinált; amíg lehetett, a fizetéséből vette el a pénzt, és csak a végső esetben nyúlt a megtakarított pénzéhez, akkor is csak gondos számolgatás után. Először is minden szobát kitapétázott. Maga csinálta; leverte a gipszet, és kijavította az idő meg a közelben robbant bombák okozta repedéseket. Aztán kicseréltette az ablaküvegeket, amelyeken nem lehetett rendesen kilátni; a háború után csak olcsó üveget lehetett kapni. A tetőt megjavíttatta a háborús károkat felmérő bizottság,  de Charlie most az egész tetőt újracserepeztette. A konyhából kidobta a régi tűzhelyet, és csillogó villanytűzhelyet vett Ann-nek. Aztán megszüntette a kandallókat; a földszintre szabályozható koksztüzelésű kályhákat állíttatott be, az emeletre pedig villanyfűtőtestek kerültek. Sajnálta a régi széntüzelésű ! kandallót, de elismerte, hogy sok piszkot csinál, és rengeteg fölösleges munkát okoz. Különben is, a kerületet füstmentes zónának nyilvánították, tilos volt szénnel fűteni. A felújítással váltakozva új holmit is vettek, karosszékeket, egy asztalt – kicsit, kettőjüknek, de ki lehetett húzni, ha többen voltak –, szőnyegeket, függönyöket, lámpaernyőket. Annt minden alkalommal rá kellett beszélni: – Ugyan már, minek az nekünk? – mondogatta. Kétkedő mosollyal fogadta Charlie szenvedélyes változtatni akarását. De Charlie mindig magabiztosan válaszolta: – Majd örülsz neki, ha  meglesz. – Ann választott, boltról boltra járt, ahogy valamikor Harry kedvéért. Charlie bízott benne, hogy a legjobb árut veszi meg a pénzükért. A nagy elhatározás a fürdőszoba volt. Charlie először csak vécét akart a házhoz építeni, aztán úgy döntött, hogy ha  már nekilát, legyen fürdőszoba. Sokba fog kerülni, de növeli a ház értékét. Három építésztől kért árajánlatot, hosszas tárgyalásókat folytatott, megvizsgált egy sor fürdőkádat és vécét. Végül olcsó, egészen régimódi vécé mellett  döntött, nem akart olyat, amelyik fogantyúval vagy gombnyomásra működik. Természetellenesnek érezte volna, ha  nincs lánc, amit meghúzhat. Viszont a fürdőkádak közül a legmodernebb tetszett meg neki: halványzöld kád, amelybe  a hideg és a meleg víz ugyanabból a csapból folyt. Amikor   először fürdött meg benne, több mint egy óráig feküdt a vízben, időnként megeresztette a meleg vizet, és bámulta a falban halkan forgó ventillátort.</w:t>
      </w:r>
    </w:p>
    <w:p>
      <w:pPr>
        <w:pStyle w:val="Normal"/>
        <w:shd w:fill="FFFFFF" w:val="clear"/>
        <w:ind w:firstLine="284"/>
        <w:jc w:val="both"/>
        <w:rPr>
          <w:sz w:val="24"/>
          <w:szCs w:val="24"/>
        </w:rPr>
      </w:pPr>
      <w:r>
        <w:rPr>
          <w:sz w:val="24"/>
        </w:rPr>
        <w:t xml:space="preserve">Ezekben az években </w:t>
      </w:r>
      <w:r>
        <w:rPr>
          <w:sz w:val="24"/>
          <w:lang w:val="de-DE"/>
        </w:rPr>
        <w:t xml:space="preserve">Ann </w:t>
      </w:r>
      <w:r>
        <w:rPr>
          <w:sz w:val="24"/>
        </w:rPr>
        <w:t xml:space="preserve">sokat betegeskedett. Volt egy időszak, amikor kifejezetten jól érezte magát, és többé nem járt orvoshoz. Charlie már azt hitte, meggyógyult, csak rossz periódus volt, ami valószínűleg a klimaxszal függött össze. A valóságban nem múltak el a tünetek – fáradtság, étvágytalanság, belső fájdalmak –, csak Ann fogadta el őket, megtanult együtt élni velük. Nem beszélt róla, mert újat nem tudott volna mondani. A téma untatta, mindig utálta az olyan embereket, akik másról se tudnak beszélni, csak a betegségükről, meg Charlie-t sem akarta nyugtalanítani. Mégis, tudta, hogy okosan kell viselkednie. Elhatározta, hogy ha súlyosbodnak a fájdalmai, újra felkeresi dr. Hendersont. Végül el is ment; </w:t>
      </w:r>
      <w:r>
        <w:rPr>
          <w:sz w:val="24"/>
          <w:lang w:val="de-DE"/>
        </w:rPr>
        <w:t xml:space="preserve">dr. Henderson </w:t>
      </w:r>
      <w:r>
        <w:rPr>
          <w:sz w:val="24"/>
        </w:rPr>
        <w:t xml:space="preserve">azt mondta, előbb kellett volna felkeresnie. Ez 1957-ben történt. </w:t>
      </w:r>
      <w:r>
        <w:rPr>
          <w:sz w:val="24"/>
          <w:lang w:val="de-DE"/>
        </w:rPr>
        <w:t xml:space="preserve">Ann </w:t>
      </w:r>
      <w:r>
        <w:rPr>
          <w:sz w:val="24"/>
        </w:rPr>
        <w:t>ötvenöt éves volt.</w:t>
      </w:r>
    </w:p>
    <w:p>
      <w:pPr>
        <w:pStyle w:val="Normal"/>
        <w:shd w:fill="FFFFFF" w:val="clear"/>
        <w:ind w:firstLine="284"/>
        <w:jc w:val="both"/>
        <w:rPr>
          <w:sz w:val="24"/>
          <w:szCs w:val="24"/>
        </w:rPr>
      </w:pPr>
      <w:r>
        <w:rPr>
          <w:sz w:val="24"/>
        </w:rPr>
        <w:t>Kórházba kellett feküdnie kivizsgálásra. Kínosan érezte magát, mert mentőkocsi jött érte, az egész utca megbámulta, aztán hordágyon vitték fel a kórterembe, és egy hétre ágyba dugták. Ann úgy érezte, hogy valóban beteg embereknek való szabályokat kényszerítenek rá, fölöslegesen. Egy gyógyszertárra való tablettával jött haza, amelyeket a nap különböző szakaiban kellett beszednie.</w:t>
      </w:r>
    </w:p>
    <w:p>
      <w:pPr>
        <w:pStyle w:val="Normal"/>
        <w:shd w:fill="FFFFFF" w:val="clear"/>
        <w:ind w:firstLine="284"/>
        <w:jc w:val="both"/>
        <w:rPr>
          <w:sz w:val="24"/>
          <w:szCs w:val="24"/>
        </w:rPr>
      </w:pPr>
      <w:r>
        <w:rPr>
          <w:sz w:val="24"/>
        </w:rPr>
        <w:t>Miután kórházban is feküdt, mindenki tudta, hogy beteg. Gwen Turner bekopogott, és együttérző hangon érdeklődött, miben segíthetne. Ann kicsit talán élesen felelte, hogy köszöni, nincs szüksége segítségre. Kate Connolly kijelentette, hogy az orvosok mindent felfújnak, és hogy a gyógyszer jobb üzlet, mint a fegyver. Kate véleménye szerint egy üveg sör naponta a világ minden gyógyszerével felér. Ann nevetett, de nem fogadta meg a tanácsot. Az öreg Dora is élt-halt a sörért.</w:t>
      </w:r>
    </w:p>
    <w:p>
      <w:pPr>
        <w:pStyle w:val="Normal"/>
        <w:shd w:fill="FFFFFF" w:val="clear"/>
        <w:ind w:firstLine="284"/>
        <w:jc w:val="both"/>
        <w:rPr>
          <w:sz w:val="24"/>
          <w:szCs w:val="24"/>
        </w:rPr>
      </w:pPr>
      <w:r>
        <w:rPr>
          <w:sz w:val="24"/>
        </w:rPr>
        <w:t xml:space="preserve">Marjorie nagyon aggódott. Az egészségesek értetlen tiszteletével tekintett a betegségre. Ragaszkodott hozzá, hogy Ann elmenjen egy Harley Street-i specialistához, Hymie unokatestvéréhez. Ann lehetetlen ötletnek tartotta, bár élvezte, hogy abban a pillanatban, amint megérkezik, bevezetik a csendes rendelőbe, míg a helyi rendelőben órákig kellett várnia. Dr. Herzberg kijelentette, hogy megfelelő kezelést kap, ő sem javasolhatna mást. Kidobott pénz lett volna, </w:t>
      </w:r>
      <w:r>
        <w:rPr>
          <w:sz w:val="24"/>
          <w:lang w:val="de-DE"/>
        </w:rPr>
        <w:t xml:space="preserve">de dr. Herzberg </w:t>
      </w:r>
      <w:r>
        <w:rPr>
          <w:sz w:val="24"/>
        </w:rPr>
        <w:t>nem küldött számlát.</w:t>
      </w:r>
    </w:p>
    <w:p>
      <w:pPr>
        <w:pStyle w:val="Normal"/>
        <w:shd w:fill="FFFFFF" w:val="clear"/>
        <w:ind w:firstLine="284"/>
        <w:jc w:val="both"/>
        <w:rPr>
          <w:sz w:val="24"/>
          <w:szCs w:val="24"/>
        </w:rPr>
      </w:pPr>
      <w:r>
        <w:rPr>
          <w:sz w:val="24"/>
          <w:lang w:val="de-DE"/>
        </w:rPr>
        <w:t xml:space="preserve">Ann </w:t>
      </w:r>
      <w:r>
        <w:rPr>
          <w:sz w:val="24"/>
        </w:rPr>
        <w:t xml:space="preserve">állapota nem javult. Nem is számított rá, hogy meggyógyul; </w:t>
      </w:r>
      <w:r>
        <w:rPr>
          <w:sz w:val="24"/>
          <w:lang w:val="en-US"/>
        </w:rPr>
        <w:t xml:space="preserve">dr. Henderson </w:t>
      </w:r>
      <w:r>
        <w:rPr>
          <w:sz w:val="24"/>
        </w:rPr>
        <w:t>elmagyarázta, hogy bizonyos fajta betegségeket csak stabilizálni lehet, ugyanazon a szinten tartani. De a télen rájött, hogy még ez sem sikerült, mert ismét rosszabbul lett. Újra kórházba küldték, ezúttal hosszabb kezelésre, egy hónapra. Ez sem segített sokat.</w:t>
      </w:r>
    </w:p>
    <w:p>
      <w:pPr>
        <w:pStyle w:val="Normal"/>
        <w:shd w:fill="FFFFFF" w:val="clear"/>
        <w:ind w:firstLine="284"/>
        <w:jc w:val="both"/>
        <w:rPr>
          <w:sz w:val="24"/>
          <w:szCs w:val="24"/>
        </w:rPr>
      </w:pPr>
      <w:r>
        <w:rPr>
          <w:sz w:val="24"/>
        </w:rPr>
        <w:t>Nyomorék módjára kellett élnie. Henderson kiment hozzá, nem engedte, hogy bejárjon a rendelőbe. A nap nagy részét a karosszékben ülve töltötte. Nehezen tűrte, a karja és a lába viszketett, egykori fürgeségére emlékeztette. Felugrott, ha begyűrődött egy szőnyeg széle, vagy poros volt az ablakpárkány. A legjobban az bántotta, hogy a látása is megromlott. Jól látott, nem szemüvegre volt szüksége, de ha sokat használta, a szeme elfáradt, és fájdalmasan lüktetni kezdett. Egyórai olvasás vagy televíziónézés után már megfájdult a feje. Hogy ennek köze lenne a betegségéhez, azt dr. Henderson sem tudta biztosan. Talán csak a szervezet általános hanyatlását jelezte ez is.</w:t>
      </w:r>
    </w:p>
    <w:p>
      <w:pPr>
        <w:pStyle w:val="Normal"/>
        <w:shd w:fill="FFFFFF" w:val="clear"/>
        <w:ind w:firstLine="284"/>
        <w:jc w:val="both"/>
        <w:rPr>
          <w:sz w:val="24"/>
          <w:szCs w:val="24"/>
        </w:rPr>
      </w:pPr>
      <w:r>
        <w:rPr>
          <w:sz w:val="24"/>
        </w:rPr>
        <w:t>Mert most már megöregedett. Arca megsárgult és beesett, a melle megfonnyadt. Lefogyott; amikor nagyon kifáradt, Charlie úgy vitte fel az emeletre, akár egy gyereket. Csak az vigasztalta, hogy még mindig jobb soványnak lenni, mint kövérnek.</w:t>
      </w:r>
    </w:p>
    <w:p>
      <w:pPr>
        <w:pStyle w:val="Normal"/>
        <w:shd w:fill="FFFFFF" w:val="clear"/>
        <w:ind w:firstLine="284"/>
        <w:jc w:val="both"/>
        <w:rPr>
          <w:sz w:val="24"/>
          <w:szCs w:val="24"/>
        </w:rPr>
      </w:pPr>
      <w:r>
        <w:rPr>
          <w:sz w:val="24"/>
        </w:rPr>
        <w:t>Bár keserűen gyűlölte, hogy másokra szorul, kénytelen volt elfogadni a segítséget. És sokan segítettek, az egykori Steadman Street-i jószomszédság még élt, legalábbis a Barking Road és a házgyári épületek közötti szakaszon. Kate Connolly és Mary Doherty felváltva vásároltak Ann-nek, Arianwen Turner – aki a háborúban született, és már tizennégy éves volt – a tanítás után mindennap felolvasott neki. Marjorie gyakran eljött, szőlőt, csokoládét, svájci cseresznyedzsemet hozott.</w:t>
      </w:r>
    </w:p>
    <w:p>
      <w:pPr>
        <w:pStyle w:val="Normal"/>
        <w:shd w:fill="FFFFFF" w:val="clear"/>
        <w:ind w:firstLine="284"/>
        <w:jc w:val="both"/>
        <w:rPr>
          <w:sz w:val="24"/>
          <w:szCs w:val="24"/>
        </w:rPr>
      </w:pPr>
      <w:r>
        <w:rPr>
          <w:sz w:val="24"/>
        </w:rPr>
        <w:t>Mégis, Ann-nek sok ideje maradt a gondolkodásra. 1958 első hónapjaiban rájött – nem gyorsan, hanem fokozatosan,  és ezért még biztosabbnak érezte –, hogy meg fog halni. Lehet, hogy hetek, hónapok, talán csak évek múlva, de a pillanat elkerülhetetlenül közeledik. A Naylorok sohasem érték meg az öregkort.</w:t>
      </w:r>
    </w:p>
    <w:p>
      <w:pPr>
        <w:pStyle w:val="Normal"/>
        <w:shd w:fill="FFFFFF" w:val="clear"/>
        <w:ind w:firstLine="284"/>
        <w:jc w:val="both"/>
        <w:rPr>
          <w:sz w:val="24"/>
          <w:szCs w:val="24"/>
        </w:rPr>
      </w:pPr>
      <w:r>
        <w:rPr>
          <w:sz w:val="24"/>
        </w:rPr>
        <w:t>Nem kérdezte meg az orvostól, mert tudta, hogy orvosol ilyenkor kitérő választ adnak. Charlie-nak sem szólt róla Látta, hogy Charlie még csak a lehetőségét sem mérlegeli egyszerűen alkalmazkodik közös életük egy új tényezőjéhez; Ann nehezen mozog. Ann egész biztos volt benne, hogy Kate tudja, és valószínűleg Marjorie is. Hymie-nak bizonyára el-mondta az unokafivére, hogy milyen a betegség lefolyása, Mégsem beszélt róla soha senki, és Ann sem hozta szóba. Nem tudott volna mit kezdeni a vigasszal, és senkiből sem akart hamis megnyugtató szavakat kikényszeríteni.</w:t>
      </w:r>
    </w:p>
    <w:p>
      <w:pPr>
        <w:pStyle w:val="TextBodyIndent"/>
        <w:rPr>
          <w:szCs w:val="24"/>
        </w:rPr>
      </w:pPr>
      <w:r>
        <w:rPr/>
        <w:t>Először ösztönösen küzdeni akart. Tudta, hogy az élni akarás sokat segíthet. És ő sohasem adta fel könnyen, sohasem vesztette el könnyen a kapcsolatot az eseményekkel. De miután átgondolta, arra jutott, hogy van a harc bátorságánál és büszkeségénél nagyobb büszkeség, magasabb rendű bátorság is. Felismeri az igazságot, így végzi az életét, nyugodt lesz, nem fog őrjöngve harcolni, hanem nyitott szemmel fogadja az elkerülhetetlent.</w:t>
      </w:r>
    </w:p>
    <w:p>
      <w:pPr>
        <w:pStyle w:val="Normal"/>
        <w:shd w:fill="FFFFFF" w:val="clear"/>
        <w:ind w:firstLine="284"/>
        <w:jc w:val="both"/>
        <w:rPr>
          <w:sz w:val="24"/>
          <w:szCs w:val="24"/>
        </w:rPr>
      </w:pPr>
      <w:r>
        <w:rPr>
          <w:sz w:val="24"/>
        </w:rPr>
        <w:t xml:space="preserve">És akkor nagy boldogság érte. Nem volt sem vallásos, sem babonás, mégis úgy érezte, hogy mindez azért történt, hogy könnyebben fejezze be életét. </w:t>
      </w:r>
      <w:r>
        <w:rPr>
          <w:sz w:val="24"/>
          <w:lang w:val="en-US"/>
        </w:rPr>
        <w:t xml:space="preserve">Harry </w:t>
      </w:r>
      <w:r>
        <w:rPr>
          <w:sz w:val="24"/>
        </w:rPr>
        <w:t>végre járt valakivel. Legfőbb ideje – harmincéves volt. És amikor Ann megismerte a lányt, bár egy szót sem szóltak a házasságról, biztos volt benne, hogy a dolog komoly. Különben Harry nem hozta volna el a lányt, hogy megnézzen egy beteg, csúnya öregasszonyt.</w:t>
      </w:r>
    </w:p>
    <w:p>
      <w:pPr>
        <w:pStyle w:val="Normal"/>
        <w:shd w:fill="FFFFFF" w:val="clear"/>
        <w:ind w:firstLine="284"/>
        <w:jc w:val="both"/>
        <w:rPr>
          <w:sz w:val="24"/>
          <w:szCs w:val="24"/>
        </w:rPr>
      </w:pPr>
      <w:r>
        <w:rPr>
          <w:sz w:val="24"/>
        </w:rPr>
        <w:t>A lányt mulatságos módon Jojó Foxnak hívták. A születési bizonyítványában Josephine állt, magyarázta, de egész életében mindenki Jojónak hívta. Vagy gyerekkorában Jou-jounak – az édesanyja francia volt. Határozottan jó fogás volt Harry számára. Az apja diplomáciai szolgálat után korán nyugdíjba vonult, és most, ahogy Jojó mondta, „mindenfelé nyüzsög”: egy kis üzlet, egy kis amatőr gazdálkodás. Foxék Bracknell közelében laktak, egy gyönyörű, György-korabeli házban, Jojó megmutatta a fényképeket. De világos volt, hogy Jojó azért szerette a házat, mert szép, és nem azért, amiért az ügynökök az ilyen házakat „kívánatos”-nak nevezik. Már az első találkozásnál kiderült, hogy Jojó nem sznob. Charlie-nak ez feltűnt, de Ann azt mondta, hogy mindig azok a legrosszabbak, akiknek nincs alapjuk a sznobizmusra, Pope-ék is ilyenek.</w:t>
      </w:r>
    </w:p>
    <w:p>
      <w:pPr>
        <w:pStyle w:val="Normal"/>
        <w:shd w:fill="FFFFFF" w:val="clear"/>
        <w:ind w:firstLine="284"/>
        <w:jc w:val="both"/>
        <w:rPr>
          <w:sz w:val="24"/>
          <w:szCs w:val="24"/>
        </w:rPr>
      </w:pPr>
      <w:r>
        <w:rPr>
          <w:sz w:val="24"/>
        </w:rPr>
        <w:t xml:space="preserve">Mégis, Jojó legfőbb érdeme fiatalsága és tetszetős külseje volt. Kerek, vidám arcában sötét szem ragyogott, fekete, rövidre vágott, bodros, fiús frizurát viselt. Az embernek mosolyognia kellett, amint ránézett, főleg mert többnyire ő maga is mosolygott. Fiatalabbnak látszott a koránál, részben a kerek arca, részben a ruhái miatt: pulóverben, térde fölött végződő skótkockás szoknyában, gyapjú térdzokniban járt, a fejére fehér skót sapkát rakott, piros </w:t>
      </w:r>
      <w:r>
        <w:rPr>
          <w:sz w:val="24"/>
          <w:lang w:val="fr-FR"/>
        </w:rPr>
        <w:t xml:space="preserve">pomponnai. </w:t>
      </w:r>
      <w:r>
        <w:rPr>
          <w:sz w:val="24"/>
        </w:rPr>
        <w:t>Húszéves volt. A szülei azt akarták, hogy egyetemre járjon, de megbukott a vizsgákon. – Tulajdonképpen elég buta vagyok – mondta mosolyogva. Egy darabig alkalmi munkákat vállalt, egyszer háztartási gépeket mutatott be a Harrods Áruházban, egyszer meg gyerekeket lovagoltatott az állatkertben. Most otthon élt, és „nyüzsgött”.</w:t>
      </w:r>
    </w:p>
    <w:p>
      <w:pPr>
        <w:pStyle w:val="Normal"/>
        <w:shd w:fill="FFFFFF" w:val="clear"/>
        <w:ind w:firstLine="284"/>
        <w:jc w:val="both"/>
        <w:rPr>
          <w:sz w:val="24"/>
          <w:szCs w:val="24"/>
        </w:rPr>
      </w:pPr>
      <w:r>
        <w:rPr>
          <w:sz w:val="24"/>
        </w:rPr>
        <w:t xml:space="preserve">Jojó szívesen járt be az 5-be. Néha hétközben is elment, </w:t>
      </w:r>
      <w:r>
        <w:rPr>
          <w:sz w:val="24"/>
          <w:lang w:val="en-US"/>
        </w:rPr>
        <w:t xml:space="preserve">Harry </w:t>
      </w:r>
      <w:r>
        <w:rPr>
          <w:sz w:val="24"/>
        </w:rPr>
        <w:t>nélkül. Megtanulta, hol vannak a holmik, teát főzött, kétszer már ebédet is csinált, semmi különöset – „Pocsék háziasszony vagyok” –, kolbászt sült krumplival meg tükörtojást paradicsommal. Jó étvágya volt, és amikor végzett, kenyérrel törölte ki a tányérját, amit Ann szerint nem tanulhatott a követségeken. Közben rengeteget beszélt, főleg Harryről, aki szerinte túlságosan sokat dolgozik, és keveset eszik. A monológ közben hirtelen megállt, és megszólalt: – Nem fárasztom, Mrs. Wheelwright? – Nem tudta komolyan venni Ann  betegségét.   –  Hamarosan  meggyógyul, ma is sokkal jobban néz ki – mondogatta a legragyogóbb mosolyával. Ann nem tudott rá haragudni, fiatal, könnyű élete volt, a halál és a boldogtalanság gondolata messzi van tőle. A napsugár nem ért meg, és nem tükröz vissza, mégis jó, hogy van.</w:t>
      </w:r>
    </w:p>
    <w:p>
      <w:pPr>
        <w:pStyle w:val="Normal"/>
        <w:shd w:fill="FFFFFF" w:val="clear"/>
        <w:ind w:firstLine="284"/>
        <w:jc w:val="both"/>
        <w:rPr>
          <w:sz w:val="24"/>
          <w:szCs w:val="24"/>
        </w:rPr>
      </w:pPr>
      <w:r>
        <w:rPr>
          <w:sz w:val="24"/>
        </w:rPr>
        <w:t>Charlie egészen belebolondult. Ann, bár nagyon szerette Jojót, úgy vélte, hogy ha kevésbé volna iskoláslányos, piztosabb jövő várna kettőjükre. El kéne olvasnia egy-két könyvet, megosztani Harryvel az érdeklődését, és időnként abbahagyni a fecsegést. Charlie nem értett egyet vele, Harryt fel kell rázni egy kicsit, pontosan ilyen lányra van szüksége. Élvezettel, büszkén vitatták meg Jojót. Egészen más volt, mint amikor azon vitatkoztak, hogy Lukie hozzámenjen-e Tedhez.</w:t>
      </w:r>
    </w:p>
    <w:p>
      <w:pPr>
        <w:pStyle w:val="Normal"/>
        <w:shd w:fill="FFFFFF" w:val="clear"/>
        <w:ind w:firstLine="284"/>
        <w:jc w:val="both"/>
        <w:rPr>
          <w:sz w:val="24"/>
          <w:szCs w:val="24"/>
        </w:rPr>
      </w:pPr>
      <w:r>
        <w:rPr>
          <w:sz w:val="24"/>
        </w:rPr>
        <w:t>Charlie-nak még nagy örömöt szerzett egy csinos, fiatal lány társasága. Emlékezett rá, hogy nem sokkal a háború után – az első háború után – járt egy göndör hajú, fekete lánnyal. Nem emlékezett a nevére, mostanában meggyúlt a baja a nevekkel, de a telt, nedves ajkakat nem felejtette el. Ha Jojó meglátogatta őket, és ő is hazaérkezett a munkából, mindig cuppanós puszit kapott tőle. Charlie egyszer azt mondta neki: – Ha nem vigyáz, ifjú hölgy, még felviszem az emeletre. – Jojó pukkadozott. – Nana, Mr. Wheelwright, tudom én, hogy maga mekkora kujon!</w:t>
      </w:r>
    </w:p>
    <w:p>
      <w:pPr>
        <w:pStyle w:val="Normal"/>
        <w:shd w:fill="FFFFFF" w:val="clear"/>
        <w:ind w:firstLine="284"/>
        <w:jc w:val="both"/>
        <w:rPr>
          <w:sz w:val="24"/>
          <w:szCs w:val="24"/>
        </w:rPr>
      </w:pPr>
      <w:r>
        <w:rPr>
          <w:sz w:val="24"/>
        </w:rPr>
        <w:t xml:space="preserve">Júliusban Ann ismét kórházba került. – Azt hiszem, most már mindig ki-be fog járni – mondta Charlie a Gordonban. </w:t>
      </w:r>
      <w:r>
        <w:rPr>
          <w:sz w:val="24"/>
          <w:lang w:val="de-DE"/>
        </w:rPr>
        <w:t xml:space="preserve">De Ann </w:t>
      </w:r>
      <w:r>
        <w:rPr>
          <w:sz w:val="24"/>
        </w:rPr>
        <w:t>tudta, hogy többé nem jön ki. Az emberi szétfoszlik, gondolta Ann, csak az állati marad, a puszta test; az ember is tudja, ahogyan a kutya is, amikor elviszik az állatorvoshoz elaltatni. Az apjára is emlékezett, aki ugyanebben a kórházban aludt el örökre. Végül is, nem lesz nehéz.</w:t>
      </w:r>
    </w:p>
    <w:p>
      <w:pPr>
        <w:pStyle w:val="Normal"/>
        <w:shd w:fill="FFFFFF" w:val="clear"/>
        <w:ind w:firstLine="284"/>
        <w:jc w:val="both"/>
        <w:rPr>
          <w:sz w:val="24"/>
          <w:szCs w:val="24"/>
        </w:rPr>
      </w:pPr>
      <w:r>
        <w:rPr>
          <w:sz w:val="24"/>
        </w:rPr>
        <w:t>Amikor már bent feküdt a kórházban, egész biztosan tudta. Vizit idején az orvosok alig álltak meg az ágyánál. De az ápolónők különösen kedvesen és figyelmesen bántak vele. Nem orvosi kezelésre vitték be, hanem hogy a kényelmét biztosítsák.</w:t>
      </w:r>
    </w:p>
    <w:p>
      <w:pPr>
        <w:pStyle w:val="Normal"/>
        <w:shd w:fill="FFFFFF" w:val="clear"/>
        <w:ind w:firstLine="284"/>
        <w:jc w:val="both"/>
        <w:rPr>
          <w:sz w:val="24"/>
          <w:szCs w:val="24"/>
        </w:rPr>
      </w:pPr>
      <w:r>
        <w:rPr>
          <w:sz w:val="24"/>
        </w:rPr>
        <w:t xml:space="preserve">Megkérte Charlie-t, hogy ne menjen be minden este látogatási időben. Nem szerette, ha körbeállják az ágyát, egyszerre egy ember is elég. Néha Marjorie ment be, néha </w:t>
      </w:r>
      <w:r>
        <w:rPr>
          <w:sz w:val="24"/>
          <w:lang w:val="en-US"/>
        </w:rPr>
        <w:t xml:space="preserve">Harry, </w:t>
      </w:r>
      <w:r>
        <w:rPr>
          <w:sz w:val="24"/>
        </w:rPr>
        <w:t xml:space="preserve">néha </w:t>
      </w:r>
      <w:r>
        <w:rPr>
          <w:sz w:val="24"/>
          <w:lang w:val="en-US"/>
        </w:rPr>
        <w:t>Ted.</w:t>
      </w:r>
    </w:p>
    <w:p>
      <w:pPr>
        <w:pStyle w:val="Normal"/>
        <w:shd w:fill="FFFFFF" w:val="clear"/>
        <w:ind w:firstLine="284"/>
        <w:jc w:val="both"/>
        <w:rPr>
          <w:sz w:val="24"/>
          <w:szCs w:val="24"/>
        </w:rPr>
      </w:pPr>
      <w:r>
        <w:rPr>
          <w:sz w:val="24"/>
        </w:rPr>
        <w:t xml:space="preserve">–  </w:t>
      </w:r>
      <w:r>
        <w:rPr>
          <w:sz w:val="24"/>
        </w:rPr>
        <w:t>Nem tudom, hogyan lesz majd meg Charlie nélkülem – mondta Marjorie-nak. – Csak emiatt aggódom.</w:t>
      </w:r>
    </w:p>
    <w:p>
      <w:pPr>
        <w:pStyle w:val="Normal"/>
        <w:shd w:fill="FFFFFF" w:val="clear"/>
        <w:ind w:firstLine="284"/>
        <w:jc w:val="both"/>
        <w:rPr>
          <w:sz w:val="24"/>
          <w:szCs w:val="24"/>
        </w:rPr>
      </w:pPr>
      <w:r>
        <w:rPr>
          <w:sz w:val="24"/>
        </w:rPr>
        <w:t>Marjorie úgy tett, mintha nem értené. – Egészen jól megvan, ugyanúgy, ahogy a háborúban, amikor nem voltál otthon.</w:t>
      </w:r>
    </w:p>
    <w:p>
      <w:pPr>
        <w:pStyle w:val="Normal"/>
        <w:shd w:fill="FFFFFF" w:val="clear"/>
        <w:ind w:firstLine="284"/>
        <w:jc w:val="both"/>
        <w:rPr>
          <w:sz w:val="24"/>
          <w:szCs w:val="24"/>
        </w:rPr>
      </w:pPr>
      <w:r>
        <w:rPr>
          <w:sz w:val="24"/>
        </w:rPr>
        <w:t xml:space="preserve">–  </w:t>
      </w:r>
      <w:r>
        <w:rPr>
          <w:sz w:val="24"/>
        </w:rPr>
        <w:t>Nem … nélkülem. Tudod.</w:t>
      </w:r>
    </w:p>
    <w:p>
      <w:pPr>
        <w:pStyle w:val="Normal"/>
        <w:shd w:fill="FFFFFF" w:val="clear"/>
        <w:ind w:firstLine="284"/>
        <w:jc w:val="both"/>
        <w:rPr>
          <w:sz w:val="24"/>
          <w:szCs w:val="24"/>
        </w:rPr>
      </w:pPr>
      <w:r>
        <w:rPr>
          <w:sz w:val="24"/>
        </w:rPr>
        <w:t>Marjorie megfogta Ann száraz, sovány kezét, és nem szólt semmit.</w:t>
      </w:r>
    </w:p>
    <w:p>
      <w:pPr>
        <w:pStyle w:val="Normal"/>
        <w:shd w:fill="FFFFFF" w:val="clear"/>
        <w:ind w:firstLine="284"/>
        <w:jc w:val="both"/>
        <w:rPr>
          <w:sz w:val="24"/>
          <w:szCs w:val="24"/>
        </w:rPr>
      </w:pPr>
      <w:r>
        <w:rPr>
          <w:sz w:val="24"/>
        </w:rPr>
        <w:t>Egy perc múlva Ann újra megszólalt: – Ugye a férfiaknak szükségük van ránk, Marj? A férfiak igazából nem erősek. Szerettem volna élni az ő kedvéért.</w:t>
      </w:r>
    </w:p>
    <w:p>
      <w:pPr>
        <w:pStyle w:val="Normal"/>
        <w:shd w:fill="FFFFFF" w:val="clear"/>
        <w:ind w:firstLine="284"/>
        <w:jc w:val="both"/>
        <w:rPr>
          <w:sz w:val="24"/>
          <w:szCs w:val="24"/>
        </w:rPr>
      </w:pPr>
      <w:r>
        <w:rPr>
          <w:sz w:val="24"/>
        </w:rPr>
        <w:t xml:space="preserve">Másnap </w:t>
      </w:r>
      <w:r>
        <w:rPr>
          <w:sz w:val="24"/>
          <w:lang w:val="fr-FR"/>
        </w:rPr>
        <w:t xml:space="preserve">este </w:t>
      </w:r>
      <w:r>
        <w:rPr>
          <w:sz w:val="24"/>
        </w:rPr>
        <w:t xml:space="preserve">Charlie </w:t>
      </w:r>
      <w:r>
        <w:rPr>
          <w:sz w:val="24"/>
          <w:lang w:val="fr-FR"/>
        </w:rPr>
        <w:t xml:space="preserve">ment </w:t>
      </w:r>
      <w:r>
        <w:rPr>
          <w:sz w:val="24"/>
        </w:rPr>
        <w:t>el hozzá. – Harry és Jojó összeházasodnak? – kérdezte Ann.</w:t>
      </w:r>
    </w:p>
    <w:p>
      <w:pPr>
        <w:pStyle w:val="Normal"/>
        <w:shd w:fill="FFFFFF" w:val="clear"/>
        <w:ind w:firstLine="284"/>
        <w:jc w:val="both"/>
        <w:rPr>
          <w:sz w:val="24"/>
          <w:szCs w:val="24"/>
        </w:rPr>
      </w:pPr>
      <w:r>
        <w:rPr>
          <w:sz w:val="24"/>
        </w:rPr>
        <w:t xml:space="preserve">–  </w:t>
      </w:r>
      <w:r>
        <w:rPr>
          <w:sz w:val="24"/>
          <w:lang w:val="en-US"/>
        </w:rPr>
        <w:t xml:space="preserve">Harry </w:t>
      </w:r>
      <w:r>
        <w:rPr>
          <w:sz w:val="24"/>
        </w:rPr>
        <w:t>nem szólt róla. Majd megtudakolom.</w:t>
      </w:r>
    </w:p>
    <w:p>
      <w:pPr>
        <w:pStyle w:val="Normal"/>
        <w:shd w:fill="FFFFFF" w:val="clear"/>
        <w:ind w:firstLine="284"/>
        <w:jc w:val="both"/>
        <w:rPr>
          <w:sz w:val="24"/>
          <w:szCs w:val="24"/>
        </w:rPr>
      </w:pPr>
      <w:r>
        <w:rPr>
          <w:sz w:val="24"/>
        </w:rPr>
        <w:t xml:space="preserve">–  </w:t>
      </w:r>
      <w:r>
        <w:rPr>
          <w:sz w:val="24"/>
        </w:rPr>
        <w:t>Szeretném megérni.</w:t>
      </w:r>
    </w:p>
    <w:p>
      <w:pPr>
        <w:pStyle w:val="Normal"/>
        <w:shd w:fill="FFFFFF" w:val="clear"/>
        <w:ind w:firstLine="284"/>
        <w:jc w:val="both"/>
        <w:rPr/>
      </w:pPr>
      <w:r>
        <w:rPr>
          <w:sz w:val="24"/>
        </w:rPr>
        <w:t xml:space="preserve">Charlie átsiklott ezen, de beszélt Harryvel. Igen, mondta Harry, már megegyeztek. Jojó nem akart eljegyzést, kihirdetést meg ilyesmit, de megegyeztek. </w:t>
      </w:r>
    </w:p>
    <w:p>
      <w:pPr>
        <w:pStyle w:val="Normal"/>
        <w:shd w:fill="FFFFFF" w:val="clear"/>
        <w:ind w:firstLine="284"/>
        <w:jc w:val="both"/>
        <w:rPr>
          <w:sz w:val="24"/>
        </w:rPr>
      </w:pPr>
      <w:r>
        <w:rPr>
          <w:sz w:val="24"/>
        </w:rPr>
        <w:t xml:space="preserve">– </w:t>
      </w:r>
      <w:r>
        <w:rPr>
          <w:sz w:val="24"/>
        </w:rPr>
        <w:t xml:space="preserve">Anyád tudni akarta. </w:t>
      </w:r>
    </w:p>
    <w:p>
      <w:pPr>
        <w:pStyle w:val="Normal"/>
        <w:shd w:fill="FFFFFF" w:val="clear"/>
        <w:ind w:firstLine="284"/>
        <w:jc w:val="both"/>
        <w:rPr>
          <w:sz w:val="24"/>
          <w:szCs w:val="24"/>
        </w:rPr>
      </w:pPr>
      <w:r>
        <w:rPr>
          <w:sz w:val="24"/>
        </w:rPr>
        <w:t xml:space="preserve">– </w:t>
      </w:r>
      <w:r>
        <w:rPr>
          <w:sz w:val="24"/>
        </w:rPr>
        <w:t>Értem.</w:t>
      </w:r>
    </w:p>
    <w:p>
      <w:pPr>
        <w:pStyle w:val="Normal"/>
        <w:shd w:fill="FFFFFF" w:val="clear"/>
        <w:ind w:firstLine="284"/>
        <w:jc w:val="both"/>
        <w:rPr>
          <w:sz w:val="24"/>
          <w:szCs w:val="24"/>
        </w:rPr>
      </w:pPr>
      <w:r>
        <w:rPr>
          <w:sz w:val="24"/>
        </w:rPr>
        <w:t>Harry megértette; tehát haldoklik. Szólt Jojónak, hogy házasodjanak össze gyorsan, de nem akarta megmondani, hogy ezért; Jojó nem tudott volna mit kezdeni a kétféle érzéssel: gyásszal és boldogsággal. De Jojónak nem kellett érvelni. – Rendben van – mondta –, menjünk.</w:t>
      </w:r>
    </w:p>
    <w:p>
      <w:pPr>
        <w:pStyle w:val="Normal"/>
        <w:shd w:fill="FFFFFF" w:val="clear"/>
        <w:ind w:firstLine="284"/>
        <w:jc w:val="both"/>
        <w:rPr>
          <w:sz w:val="24"/>
          <w:szCs w:val="24"/>
        </w:rPr>
      </w:pPr>
      <w:r>
        <w:rPr>
          <w:sz w:val="24"/>
        </w:rPr>
        <w:t xml:space="preserve">Nem akart felhajtást. Az anyja alig tudta rábeszélni, hogy a legjobb ruháját vegye fel. Polgári esküvőt tartottak, Mr. és Mrs. Fox, Charlie és Harry munkatársának jelenlétében. Charlie kivett egy nap szabadságot, Foxéknál ebédelt, aztán vonatra ült, hogy még beérjen a kórházba, és elmondja Ann-nek. </w:t>
      </w:r>
      <w:r>
        <w:rPr>
          <w:sz w:val="24"/>
          <w:lang w:val="en-US"/>
        </w:rPr>
        <w:t xml:space="preserve">Harry </w:t>
      </w:r>
      <w:r>
        <w:rPr>
          <w:sz w:val="24"/>
        </w:rPr>
        <w:t>és Jojó kocsival mentek nászútra. Kölcsönkaptak egy hétre egy kis házat Walesben.</w:t>
      </w:r>
    </w:p>
    <w:p>
      <w:pPr>
        <w:pStyle w:val="Normal"/>
        <w:shd w:fill="FFFFFF" w:val="clear"/>
        <w:ind w:firstLine="284"/>
        <w:jc w:val="both"/>
        <w:rPr>
          <w:sz w:val="24"/>
          <w:szCs w:val="24"/>
        </w:rPr>
      </w:pPr>
      <w:r>
        <w:rPr>
          <w:sz w:val="24"/>
        </w:rPr>
        <w:t>Ann már erős csillapítókat kapott. Látogatási időben is nagyon kábult volt, nagy erőfeszítésébe került megérteni, amit mondanak neki, és még nagyobbá, ha beszélni akart. Korán reggel, mielőtt megkapta az első csillapítókat, súlyos fájdalmai voltak. De kék volt az ég, és az ágya melletti ablakból zöld lombos londoni platánfára látott. Hallotta a madárcsicsergést, a korai buszokat az úton, néha a folyón felfelé, a dokkokba tartó hajók dudálását is. Hálás volt, amiért nyáron kell elmennie.</w:t>
      </w:r>
    </w:p>
    <w:p>
      <w:pPr>
        <w:pStyle w:val="Normal"/>
        <w:shd w:fill="FFFFFF" w:val="clear"/>
        <w:ind w:firstLine="284"/>
        <w:jc w:val="both"/>
        <w:rPr>
          <w:sz w:val="24"/>
          <w:szCs w:val="24"/>
        </w:rPr>
      </w:pPr>
      <w:r>
        <w:rPr>
          <w:sz w:val="24"/>
        </w:rPr>
        <w:t xml:space="preserve"> </w:t>
      </w:r>
      <w:r>
        <w:rPr>
          <w:sz w:val="24"/>
        </w:rPr>
        <w:t>Egy este, valami félreértés folytán, Harry és Ted egyszerre ment el hozzá. Egyikről a másikra nézett, és mosolyogni igyekezett.</w:t>
      </w:r>
    </w:p>
    <w:p>
      <w:pPr>
        <w:pStyle w:val="Normal"/>
        <w:shd w:fill="FFFFFF" w:val="clear"/>
        <w:ind w:firstLine="284"/>
        <w:jc w:val="both"/>
        <w:rPr>
          <w:sz w:val="24"/>
          <w:szCs w:val="24"/>
        </w:rPr>
      </w:pPr>
      <w:r>
        <w:rPr>
          <w:sz w:val="24"/>
        </w:rPr>
        <w:t xml:space="preserve">  – </w:t>
      </w:r>
      <w:r>
        <w:rPr>
          <w:sz w:val="24"/>
        </w:rPr>
        <w:t xml:space="preserve">Emlékeztek, amikor így együtt voltunk, csak mi hárman? – kérdezte. – Nem is volt olyan rossz, legalábbis nyáron nem. Gyönyörű volt… az a nagy domb …   Kinyújtotta a kezét. </w:t>
      </w:r>
      <w:r>
        <w:rPr>
          <w:sz w:val="24"/>
          <w:lang w:val="en-US"/>
        </w:rPr>
        <w:t xml:space="preserve">Harry </w:t>
      </w:r>
      <w:r>
        <w:rPr>
          <w:sz w:val="24"/>
        </w:rPr>
        <w:t xml:space="preserve">fogta az egyiket, </w:t>
      </w:r>
      <w:r>
        <w:rPr>
          <w:sz w:val="24"/>
          <w:lang w:val="en-US"/>
        </w:rPr>
        <w:t xml:space="preserve">Ted a </w:t>
      </w:r>
      <w:r>
        <w:rPr>
          <w:sz w:val="24"/>
        </w:rPr>
        <w:t>másikat.</w:t>
      </w:r>
    </w:p>
    <w:p>
      <w:pPr>
        <w:pStyle w:val="Normal"/>
        <w:shd w:fill="FFFFFF" w:val="clear"/>
        <w:ind w:firstLine="284"/>
        <w:jc w:val="both"/>
        <w:rPr>
          <w:sz w:val="24"/>
          <w:szCs w:val="24"/>
        </w:rPr>
      </w:pPr>
      <w:r>
        <w:rPr>
          <w:sz w:val="24"/>
        </w:rPr>
        <w:t xml:space="preserve">–  </w:t>
      </w:r>
      <w:r>
        <w:rPr>
          <w:sz w:val="24"/>
        </w:rPr>
        <w:t>Jó fiúk voltatok – mondta. – Mindig jó fiúk voltatok. Szerencsém volt.</w:t>
      </w:r>
    </w:p>
    <w:p>
      <w:pPr>
        <w:pStyle w:val="Normal"/>
        <w:shd w:fill="FFFFFF" w:val="clear"/>
        <w:ind w:firstLine="284"/>
        <w:jc w:val="both"/>
        <w:rPr>
          <w:sz w:val="24"/>
          <w:szCs w:val="24"/>
        </w:rPr>
      </w:pPr>
      <w:r>
        <w:rPr>
          <w:sz w:val="24"/>
        </w:rPr>
        <w:t>Elalvás előtt arra gondolt, hogy Charlie másnap bemegy, és akkor elbúcsúzhat tőle.</w:t>
      </w:r>
    </w:p>
    <w:p>
      <w:pPr>
        <w:pStyle w:val="Normal"/>
        <w:shd w:fill="FFFFFF" w:val="clear"/>
        <w:ind w:firstLine="284"/>
        <w:jc w:val="both"/>
        <w:rPr>
          <w:sz w:val="24"/>
          <w:szCs w:val="24"/>
        </w:rPr>
      </w:pPr>
      <w:r>
        <w:rPr>
          <w:sz w:val="24"/>
        </w:rPr>
        <w:t>De amikor Charlie megérkezett, az osztályos orvoshoz küldték.</w:t>
      </w:r>
    </w:p>
    <w:p>
      <w:pPr>
        <w:pStyle w:val="Normal"/>
        <w:shd w:fill="FFFFFF" w:val="clear"/>
        <w:ind w:firstLine="284"/>
        <w:jc w:val="both"/>
        <w:rPr>
          <w:sz w:val="24"/>
          <w:szCs w:val="24"/>
        </w:rPr>
      </w:pPr>
      <w:r>
        <w:rPr>
          <w:sz w:val="24"/>
        </w:rPr>
        <w:t xml:space="preserve">– </w:t>
      </w:r>
      <w:r>
        <w:rPr>
          <w:sz w:val="24"/>
        </w:rPr>
        <w:t xml:space="preserve">Attól félek, itt a vég, </w:t>
      </w:r>
      <w:r>
        <w:rPr>
          <w:sz w:val="24"/>
          <w:lang w:val="en-US"/>
        </w:rPr>
        <w:t>Mr. Wheelwright.</w:t>
      </w:r>
    </w:p>
    <w:p>
      <w:pPr>
        <w:pStyle w:val="Normal"/>
        <w:shd w:fill="FFFFFF" w:val="clear"/>
        <w:ind w:firstLine="284"/>
        <w:jc w:val="both"/>
        <w:rPr>
          <w:sz w:val="24"/>
          <w:szCs w:val="24"/>
        </w:rPr>
      </w:pPr>
      <w:r>
        <w:rPr>
          <w:sz w:val="24"/>
        </w:rPr>
        <w:t>Charlie nem értette. – Hogyhogy itt a vég?</w:t>
      </w:r>
    </w:p>
    <w:p>
      <w:pPr>
        <w:pStyle w:val="Normal"/>
        <w:shd w:fill="FFFFFF" w:val="clear"/>
        <w:ind w:firstLine="284"/>
        <w:jc w:val="both"/>
        <w:rPr>
          <w:sz w:val="24"/>
          <w:szCs w:val="24"/>
        </w:rPr>
      </w:pPr>
      <w:r>
        <w:rPr>
          <w:sz w:val="24"/>
        </w:rPr>
        <w:t>Az orvos megdöbbent. – Önnek észre kellett vennie, hogy a felesége haldoklik !</w:t>
      </w:r>
    </w:p>
    <w:p>
      <w:pPr>
        <w:pStyle w:val="Normal"/>
        <w:shd w:fill="FFFFFF" w:val="clear"/>
        <w:ind w:firstLine="284"/>
        <w:jc w:val="both"/>
        <w:rPr>
          <w:sz w:val="24"/>
          <w:szCs w:val="24"/>
        </w:rPr>
      </w:pPr>
      <w:r>
        <w:rPr>
          <w:sz w:val="24"/>
          <w:lang w:val="de-DE"/>
        </w:rPr>
        <w:t xml:space="preserve">Charlie </w:t>
      </w:r>
      <w:r>
        <w:rPr>
          <w:sz w:val="24"/>
        </w:rPr>
        <w:t>sietett fel a kórterembe. Ann ágya körül spanyolfalak álltak. Kinyitotta a szemét, látta Charlie-t, de nem tudott beszélni. Charlie az ágy szélére ült, és a karjába vette. Amikor vége lett a látogatási időnek, senki sem zavarta. Mire a hosszú nyári nap beleolvadt a tiszta éjszakába, Ann meghal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22</w:t>
      </w:r>
    </w:p>
    <w:p>
      <w:pPr>
        <w:pStyle w:val="Normal"/>
        <w:shd w:fill="FFFFFF" w:val="clear"/>
        <w:ind w:firstLine="284"/>
        <w:jc w:val="both"/>
        <w:rPr>
          <w:sz w:val="24"/>
          <w:szCs w:val="24"/>
        </w:rPr>
      </w:pPr>
      <w:r>
        <w:rPr>
          <w:sz w:val="24"/>
        </w:rPr>
        <w:t>Harryt és Jojót éppen különbözőségük vonzotta egymáshoz. Jojónak még sosem akadt dolga ilyen férfival, és Harrynek sem ilyen lánnyal. Megismerkedtek, és mind a ketten tudták, hogy olyasmit adhatnak egymásnak, ami eddig hiányzott az életükből. Jojó nyújtotta a vidámságot, bájt, nevetést, elragadó volt és impulzív, kiismerhetetlen és mulatságos. Ugyanakkor szüksége volt az állandóságra, a biztonságra, és ezt csak idősebb férfitól kaphatta meg. Ez a képlet már sok sikeres házasságot eredményezett.</w:t>
      </w:r>
    </w:p>
    <w:p>
      <w:pPr>
        <w:pStyle w:val="Normal"/>
        <w:shd w:fill="FFFFFF" w:val="clear"/>
        <w:ind w:firstLine="284"/>
        <w:jc w:val="both"/>
        <w:rPr>
          <w:sz w:val="24"/>
          <w:szCs w:val="24"/>
        </w:rPr>
      </w:pPr>
      <w:r>
        <w:rPr>
          <w:sz w:val="24"/>
        </w:rPr>
        <w:t>Foxék örültek, hogy Jojó férjhez megy. Mindig attól tartottak, hogy végül valami bolondságot csinál. A bátyjai tíz és tizenkét évvel voltak idősebbek nála. Az életük nem tért el</w:t>
      </w:r>
      <w:r>
        <w:rPr>
          <w:i/>
          <w:iCs/>
          <w:sz w:val="24"/>
          <w:lang w:val="el-GR"/>
        </w:rPr>
        <w:t xml:space="preserve"> </w:t>
      </w:r>
      <w:r>
        <w:rPr>
          <w:sz w:val="24"/>
        </w:rPr>
        <w:t xml:space="preserve">a megszabott iránytól, az egyik az apa foglalkozását követte, a másik jogász lett, mindketten jó házasságot kötöttek. </w:t>
      </w:r>
      <w:r>
        <w:rPr>
          <w:sz w:val="24"/>
          <w:lang w:val="en-US"/>
        </w:rPr>
        <w:t xml:space="preserve">Mr. </w:t>
      </w:r>
      <w:r>
        <w:rPr>
          <w:sz w:val="24"/>
        </w:rPr>
        <w:t xml:space="preserve">és </w:t>
      </w:r>
      <w:r>
        <w:rPr>
          <w:sz w:val="24"/>
          <w:lang w:val="en-US"/>
        </w:rPr>
        <w:t xml:space="preserve">Mrs. Fox </w:t>
      </w:r>
      <w:r>
        <w:rPr>
          <w:sz w:val="24"/>
        </w:rPr>
        <w:t xml:space="preserve">úgy érezte, hogy nagyon is könnyen ment. Az ember nem élheti le az életét problémák nélkül, és Jojó már gyermekkorában is sok gondot okozott.  Jojó a Foxék házasságának egy kritikus, szenvedélyes pillanatában fogant. Teheránban született; Jojó nem emlékezett a városra, de Harry szerint Jojó nem is születhetett volna másutt. Kicsi korában a szüleit elválasztotta a diplomáciai szolgálat egy váratlan fordulata. Mr. Foxot a háborús Olaszországba küldték, ahová nem vihette magával feleségét és kisgyermekét. Barátaik Mrs. Fox rendelkezésére bosátottak egy házat Skóciában, ahol Jojó egészségesen és jNdócan, megfelelő társak nélkül nőtt fel – </w:t>
      </w:r>
      <w:r>
        <w:rPr>
          <w:i/>
          <w:iCs/>
          <w:sz w:val="24"/>
          <w:lang w:val="fr-FR"/>
        </w:rPr>
        <w:t>une petite sauva</w:t>
      </w:r>
      <w:r>
        <w:rPr>
          <w:i/>
          <w:iCs/>
          <w:sz w:val="24"/>
        </w:rPr>
        <w:t>ge,</w:t>
      </w:r>
      <w:r>
        <w:rPr>
          <w:rStyle w:val="FootnoteCharacters"/>
          <w:rStyle w:val="FootnoteAnchor"/>
          <w:i/>
          <w:iCs/>
          <w:sz w:val="24"/>
        </w:rPr>
        <w:footnoteReference w:id="4"/>
      </w:r>
      <w:r>
        <w:rPr>
          <w:i/>
          <w:iCs/>
          <w:sz w:val="24"/>
        </w:rPr>
        <w:t xml:space="preserve"> </w:t>
      </w:r>
      <w:r>
        <w:rPr>
          <w:sz w:val="24"/>
        </w:rPr>
        <w:t xml:space="preserve">mondta róla </w:t>
      </w:r>
      <w:r>
        <w:rPr>
          <w:sz w:val="24"/>
          <w:lang w:val="fr-FR"/>
        </w:rPr>
        <w:t xml:space="preserve">Mrs. Fox. </w:t>
      </w:r>
      <w:r>
        <w:rPr>
          <w:sz w:val="24"/>
        </w:rPr>
        <w:t xml:space="preserve">Aztán Ankarában és Limában pktatták  nevelőnők.  Amikor  </w:t>
      </w:r>
      <w:r>
        <w:rPr>
          <w:sz w:val="24"/>
          <w:lang w:val="en-US"/>
        </w:rPr>
        <w:t xml:space="preserve">Mr.   </w:t>
      </w:r>
      <w:r>
        <w:rPr>
          <w:sz w:val="24"/>
        </w:rPr>
        <w:t>Foxból  nagykövet  le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Phnom Penhben – ezek a világ végét jelző nevek éppen akkoriban kezdtek szerepet kapni a diplomáciai életben -) Jojó Sussexbe került intézetbe, amit utált. </w:t>
      </w:r>
      <w:r>
        <w:rPr>
          <w:sz w:val="24"/>
          <w:lang w:val="fr-FR"/>
        </w:rPr>
        <w:t xml:space="preserve">Mr. Fox </w:t>
      </w:r>
      <w:r>
        <w:rPr>
          <w:sz w:val="24"/>
        </w:rPr>
        <w:t>elsősorban Jojó kedvéért ment olyan korán nyugdíjba.</w:t>
      </w:r>
    </w:p>
    <w:p>
      <w:pPr>
        <w:pStyle w:val="Normal"/>
        <w:shd w:fill="FFFFFF" w:val="clear"/>
        <w:ind w:firstLine="284"/>
        <w:jc w:val="both"/>
        <w:rPr>
          <w:sz w:val="24"/>
          <w:szCs w:val="24"/>
        </w:rPr>
      </w:pPr>
      <w:r>
        <w:rPr>
          <w:sz w:val="24"/>
        </w:rPr>
        <w:t xml:space="preserve">A nagy berkshire- házak lakóival ellentétben, </w:t>
      </w:r>
      <w:r>
        <w:rPr>
          <w:sz w:val="24"/>
          <w:lang w:val="fr-FR"/>
        </w:rPr>
        <w:t xml:space="preserve">Mr. Fox </w:t>
      </w:r>
      <w:r>
        <w:rPr>
          <w:sz w:val="24"/>
        </w:rPr>
        <w:t xml:space="preserve">nem találta kellemetlennek </w:t>
      </w:r>
      <w:r>
        <w:rPr>
          <w:sz w:val="24"/>
          <w:lang w:val="en-US"/>
        </w:rPr>
        <w:t xml:space="preserve">New Town </w:t>
      </w:r>
      <w:r>
        <w:rPr>
          <w:sz w:val="24"/>
        </w:rPr>
        <w:t>közelségét. A ház, mivel New Town körzetéhez tartozott, olcsóbb volt -</w:t>
      </w:r>
      <w:r>
        <w:rPr>
          <w:sz w:val="24"/>
          <w:lang w:val="fr-FR"/>
        </w:rPr>
        <w:t xml:space="preserve">Mr. Fox </w:t>
      </w:r>
      <w:r>
        <w:rPr>
          <w:sz w:val="24"/>
        </w:rPr>
        <w:t xml:space="preserve">örült, mert pénzt takarított meg: nem volt gazdag –, és annak is örült, hogy szembeszállhat az ostoba sznobizmussal. Legfőbb ideje, hogy a munkásosztály tagjai is megfelelő körülmények között éljenek, gondolta </w:t>
      </w:r>
      <w:r>
        <w:rPr>
          <w:sz w:val="24"/>
          <w:lang w:val="fr-FR"/>
        </w:rPr>
        <w:t xml:space="preserve">Mr. Fox. </w:t>
      </w:r>
      <w:r>
        <w:rPr>
          <w:sz w:val="24"/>
        </w:rPr>
        <w:t>Bár személyesen senkit sem ismert New Townból.</w:t>
      </w:r>
    </w:p>
    <w:p>
      <w:pPr>
        <w:pStyle w:val="Normal"/>
        <w:shd w:fill="FFFFFF" w:val="clear"/>
        <w:ind w:firstLine="284"/>
        <w:jc w:val="both"/>
        <w:rPr>
          <w:sz w:val="24"/>
          <w:szCs w:val="24"/>
        </w:rPr>
      </w:pPr>
      <w:r>
        <w:rPr>
          <w:sz w:val="24"/>
        </w:rPr>
        <w:t>Miután otthagyta az iskolát, Jojó különböző barátnőivel lakott Londonban, aztán otthagyta a barátnőket is, és hazaköltözött. Mulatságos helyeken dolgozott, de mindig alkalmi munkát végzett. Maga sem tudta még, hogy mit akar. Mr. és Mrs. Fox számára Jojó baráti köre örök rejtély maradt. Nem azért, mert helytelenítették a kapcsolatait; Mr. és Mrs. Fox azt nem értette, miféle meggondolás alapján választja ki Jojó a barátait. Egy időben az elegáns körök tagjaival járt össze, Margaret hercegnő barátainak a barátaival; divatos táncmulatságokra járt, hétvégeket töltött jachtokon. Máskor költők, gitárosok voltak műsoron, bulik, ahol üvegből ittak, hétvégék kísérleti kommunákban. Jojó rengeteg fiatalemberről beszélt, gyakran a vezetéknevüket sem tudta, de ezek az ügyek sosem látszottak komolynak. Két ilyen év után Harry megjelenése csak megkönnyebbülést hozhatott.</w:t>
      </w:r>
    </w:p>
    <w:p>
      <w:pPr>
        <w:pStyle w:val="Normal"/>
        <w:shd w:fill="FFFFFF" w:val="clear"/>
        <w:ind w:firstLine="284"/>
        <w:jc w:val="both"/>
        <w:rPr>
          <w:sz w:val="24"/>
          <w:szCs w:val="24"/>
        </w:rPr>
      </w:pPr>
      <w:r>
        <w:rPr>
          <w:sz w:val="24"/>
          <w:lang w:val="en-US"/>
        </w:rPr>
        <w:t xml:space="preserve">Mrs. Fox </w:t>
      </w:r>
      <w:r>
        <w:rPr>
          <w:sz w:val="24"/>
        </w:rPr>
        <w:t>bizonytalanul mondta: – Tudod, az apja a dokkokban dolgozik.</w:t>
      </w:r>
    </w:p>
    <w:p>
      <w:pPr>
        <w:pStyle w:val="Normal"/>
        <w:shd w:fill="FFFFFF" w:val="clear"/>
        <w:ind w:firstLine="284"/>
        <w:jc w:val="both"/>
        <w:rPr>
          <w:sz w:val="24"/>
          <w:szCs w:val="24"/>
        </w:rPr>
      </w:pPr>
      <w:r>
        <w:rPr>
          <w:sz w:val="24"/>
        </w:rPr>
        <w:t xml:space="preserve">– </w:t>
      </w:r>
      <w:r>
        <w:rPr>
          <w:sz w:val="24"/>
        </w:rPr>
        <w:t xml:space="preserve">Kedvesem, nincs tiszteletreméltóbb az angol munkásosztálynál – felelte </w:t>
      </w:r>
      <w:r>
        <w:rPr>
          <w:sz w:val="24"/>
          <w:lang w:val="fr-FR"/>
        </w:rPr>
        <w:t xml:space="preserve">Mr. Fox. – </w:t>
      </w:r>
      <w:r>
        <w:rPr>
          <w:sz w:val="24"/>
        </w:rPr>
        <w:t>És nézd csak meg, mit csinált ez a fiú magából.</w:t>
      </w:r>
    </w:p>
    <w:p>
      <w:pPr>
        <w:pStyle w:val="Normal"/>
        <w:shd w:fill="FFFFFF" w:val="clear"/>
        <w:ind w:firstLine="284"/>
        <w:jc w:val="both"/>
        <w:rPr>
          <w:sz w:val="24"/>
          <w:szCs w:val="24"/>
        </w:rPr>
      </w:pPr>
      <w:r>
        <w:rPr>
          <w:sz w:val="24"/>
        </w:rPr>
        <w:t>Harry egész véletlenül ismerte meg Jojót, romantikus körülmények között. Visszatért gyerekkori szokásához, és gyakran indult hosszú, magányos, céltalan sétákra. Egy késő áprilisi vasárnap délután az erdőben sétálva, megpillantotta a harangvirágot szedő Jojót. Miután szokásához híven nem nézte, hova lép, majdnem beleütközött. Jojó jól megnézte a különös, elgondolkodó embert. Harry így látta meg először Jojót, mosolyogva, harangvirágokkal a kezében.</w:t>
      </w:r>
    </w:p>
    <w:p>
      <w:pPr>
        <w:pStyle w:val="Normal"/>
        <w:shd w:fill="FFFFFF" w:val="clear"/>
        <w:ind w:firstLine="284"/>
        <w:jc w:val="both"/>
        <w:rPr>
          <w:sz w:val="24"/>
          <w:szCs w:val="24"/>
        </w:rPr>
      </w:pPr>
      <w:r>
        <w:rPr>
          <w:sz w:val="24"/>
        </w:rPr>
        <w:t xml:space="preserve">–  </w:t>
      </w:r>
      <w:r>
        <w:rPr>
          <w:sz w:val="24"/>
        </w:rPr>
        <w:t xml:space="preserve">Bocsánat – mondta </w:t>
      </w:r>
      <w:r>
        <w:rPr>
          <w:sz w:val="24"/>
          <w:lang w:val="en-US"/>
        </w:rPr>
        <w:t xml:space="preserve">Harry </w:t>
      </w:r>
      <w:r>
        <w:rPr>
          <w:sz w:val="24"/>
        </w:rPr>
        <w:t>–, magánterület?</w:t>
      </w:r>
    </w:p>
    <w:p>
      <w:pPr>
        <w:pStyle w:val="Normal"/>
        <w:shd w:fill="FFFFFF" w:val="clear"/>
        <w:ind w:firstLine="284"/>
        <w:jc w:val="both"/>
        <w:rPr>
          <w:sz w:val="24"/>
          <w:szCs w:val="24"/>
        </w:rPr>
      </w:pPr>
      <w:r>
        <w:rPr>
          <w:sz w:val="24"/>
        </w:rPr>
        <w:t xml:space="preserve">–  </w:t>
      </w:r>
      <w:r>
        <w:rPr>
          <w:sz w:val="24"/>
        </w:rPr>
        <w:t>Tulajdonképpen igen – felelte Jojó. – Én is tilosban járok. Magát ez zavarja?</w:t>
      </w:r>
    </w:p>
    <w:p>
      <w:pPr>
        <w:pStyle w:val="Normal"/>
        <w:shd w:fill="FFFFFF" w:val="clear"/>
        <w:ind w:firstLine="284"/>
        <w:jc w:val="both"/>
        <w:rPr>
          <w:sz w:val="24"/>
          <w:szCs w:val="24"/>
        </w:rPr>
      </w:pPr>
      <w:r>
        <w:rPr>
          <w:sz w:val="24"/>
        </w:rPr>
        <w:t xml:space="preserve">Harry  segített neki  virágot  szedni,  aztán  hazakísérte. A szülei nem voltak otthon. A pázsiton üldögéltek, gint ittak tonickal, és mindenféléről beszélgettek.  – Mennem kell – mondta Harry hat órakor. – Van még égy kis munkám. Remélem, találkozunk még.  </w:t>
      </w:r>
      <w:r>
        <w:rPr>
          <w:sz w:val="24"/>
          <w:lang w:val="de-DE"/>
        </w:rPr>
        <w:t xml:space="preserve">– </w:t>
      </w:r>
      <w:r>
        <w:rPr>
          <w:sz w:val="24"/>
        </w:rPr>
        <w:t>Akkor beszéljünk meg valamit.</w:t>
      </w:r>
    </w:p>
    <w:p>
      <w:pPr>
        <w:pStyle w:val="Normal"/>
        <w:shd w:fill="FFFFFF" w:val="clear"/>
        <w:ind w:firstLine="284"/>
        <w:jc w:val="both"/>
        <w:rPr>
          <w:sz w:val="24"/>
          <w:szCs w:val="24"/>
        </w:rPr>
      </w:pPr>
      <w:r>
        <w:rPr>
          <w:sz w:val="24"/>
        </w:rPr>
        <w:t>Gyakran találkoztak. Eljött Londonból, mondta Jojó, mert tavasszal olyan gyönyörű a vidék. Harry, saját meglepetésére, egy hét múlva már megcsókolta. – Nagyszerű volt – mondta Jojó. – Még egyszer!</w:t>
      </w:r>
    </w:p>
    <w:p>
      <w:pPr>
        <w:pStyle w:val="Normal"/>
        <w:shd w:fill="FFFFFF" w:val="clear"/>
        <w:ind w:firstLine="284"/>
        <w:jc w:val="both"/>
        <w:rPr>
          <w:sz w:val="24"/>
          <w:szCs w:val="24"/>
        </w:rPr>
      </w:pPr>
      <w:r>
        <w:rPr>
          <w:sz w:val="24"/>
        </w:rPr>
        <w:t>Néhány nap múlva, este tizenegykor, Jojó becsöngetett Harry lakása ajtaján. A városi vendéglőben volt a barátaival, és hirtelen úgy érezte, hogy nincs kedve hazamenni. Bement a szobába, és kíváncsian körülnézett.</w:t>
      </w:r>
    </w:p>
    <w:p>
      <w:pPr>
        <w:pStyle w:val="Normal"/>
        <w:shd w:fill="FFFFFF" w:val="clear"/>
        <w:ind w:firstLine="284"/>
        <w:jc w:val="both"/>
        <w:rPr>
          <w:sz w:val="24"/>
          <w:szCs w:val="24"/>
        </w:rPr>
      </w:pPr>
      <w:r>
        <w:rPr>
          <w:sz w:val="24"/>
        </w:rPr>
        <w:t xml:space="preserve">–   </w:t>
      </w:r>
      <w:r>
        <w:rPr>
          <w:sz w:val="24"/>
        </w:rPr>
        <w:t>Szóval itt laksz.</w:t>
      </w:r>
    </w:p>
    <w:p>
      <w:pPr>
        <w:pStyle w:val="Normal"/>
        <w:shd w:fill="FFFFFF" w:val="clear"/>
        <w:ind w:firstLine="284"/>
        <w:jc w:val="both"/>
        <w:rPr>
          <w:sz w:val="24"/>
          <w:szCs w:val="24"/>
        </w:rPr>
      </w:pPr>
      <w:r>
        <w:rPr>
          <w:sz w:val="24"/>
        </w:rPr>
        <w:t xml:space="preserve">  – </w:t>
      </w:r>
      <w:r>
        <w:rPr>
          <w:sz w:val="24"/>
        </w:rPr>
        <w:t xml:space="preserve">Dolgoztam – mondta </w:t>
      </w:r>
      <w:r>
        <w:rPr>
          <w:sz w:val="24"/>
          <w:lang w:val="en-US"/>
        </w:rPr>
        <w:t>Harry.</w:t>
      </w:r>
    </w:p>
    <w:p>
      <w:pPr>
        <w:pStyle w:val="Normal"/>
        <w:shd w:fill="FFFFFF" w:val="clear"/>
        <w:ind w:firstLine="284"/>
        <w:jc w:val="both"/>
        <w:rPr>
          <w:sz w:val="24"/>
          <w:szCs w:val="24"/>
        </w:rPr>
      </w:pPr>
      <w:r>
        <w:rPr>
          <w:sz w:val="24"/>
          <w:lang w:val="en-US"/>
        </w:rPr>
        <w:t xml:space="preserve"> – </w:t>
      </w:r>
      <w:r>
        <w:rPr>
          <w:sz w:val="24"/>
        </w:rPr>
        <w:t>Gondoltam, hogy dolgozol. Azért jöttem, hogy megzavarjalak.</w:t>
      </w:r>
    </w:p>
    <w:p>
      <w:pPr>
        <w:pStyle w:val="Normal"/>
        <w:shd w:fill="FFFFFF" w:val="clear"/>
        <w:ind w:firstLine="284"/>
        <w:jc w:val="both"/>
        <w:rPr>
          <w:sz w:val="24"/>
          <w:szCs w:val="24"/>
        </w:rPr>
      </w:pPr>
      <w:r>
        <w:rPr>
          <w:sz w:val="24"/>
        </w:rPr>
        <w:t xml:space="preserve"> </w:t>
      </w:r>
      <w:r>
        <w:rPr>
          <w:sz w:val="24"/>
        </w:rPr>
        <w:t>Megtörtént, amiről Harry annyit ábrándozott gyerekkorában, de most nem küldte volna el Jojót semmi pénzért. Jojó melléje lépett. Miközben csókolóztak, Jojó levette Harry szemüvegét. Aztán hátrább húzódott egy kicsit, és azt mondta: – Egész más vagy szemüveg nélkül.</w:t>
      </w:r>
    </w:p>
    <w:p>
      <w:pPr>
        <w:pStyle w:val="Normal"/>
        <w:shd w:fill="FFFFFF" w:val="clear"/>
        <w:ind w:firstLine="284"/>
        <w:jc w:val="both"/>
        <w:rPr>
          <w:sz w:val="24"/>
          <w:szCs w:val="24"/>
        </w:rPr>
      </w:pPr>
      <w:r>
        <w:rPr>
          <w:sz w:val="24"/>
        </w:rPr>
        <w:t xml:space="preserve">–  </w:t>
      </w:r>
      <w:r>
        <w:rPr>
          <w:sz w:val="24"/>
        </w:rPr>
        <w:t>Jobb vagy rosszabb?</w:t>
      </w:r>
    </w:p>
    <w:p>
      <w:pPr>
        <w:pStyle w:val="Normal"/>
        <w:shd w:fill="FFFFFF" w:val="clear"/>
        <w:ind w:firstLine="284"/>
        <w:jc w:val="both"/>
        <w:rPr>
          <w:sz w:val="24"/>
          <w:szCs w:val="24"/>
        </w:rPr>
      </w:pPr>
      <w:r>
        <w:rPr>
          <w:sz w:val="24"/>
        </w:rPr>
        <w:t xml:space="preserve">–  </w:t>
      </w:r>
      <w:r>
        <w:rPr>
          <w:sz w:val="24"/>
        </w:rPr>
        <w:t>Így is, úgy is tetszel.  De így több látszik belőled, mondd, szemüveg nélkül nem is látsz engem?</w:t>
      </w:r>
    </w:p>
    <w:p>
      <w:pPr>
        <w:pStyle w:val="Normal"/>
        <w:shd w:fill="FFFFFF" w:val="clear"/>
        <w:ind w:firstLine="284"/>
        <w:jc w:val="both"/>
        <w:rPr>
          <w:sz w:val="24"/>
          <w:szCs w:val="24"/>
        </w:rPr>
      </w:pPr>
      <w:r>
        <w:rPr>
          <w:sz w:val="24"/>
        </w:rPr>
        <w:t xml:space="preserve">–  </w:t>
      </w:r>
      <w:r>
        <w:rPr>
          <w:sz w:val="24"/>
        </w:rPr>
        <w:t>Dehogynem. Annyira nem rossz a szemem.</w:t>
      </w:r>
    </w:p>
    <w:p>
      <w:pPr>
        <w:pStyle w:val="Normal"/>
        <w:shd w:fill="FFFFFF" w:val="clear"/>
        <w:ind w:firstLine="284"/>
        <w:jc w:val="both"/>
        <w:rPr>
          <w:sz w:val="24"/>
          <w:szCs w:val="24"/>
        </w:rPr>
      </w:pPr>
      <w:r>
        <w:rPr>
          <w:sz w:val="24"/>
        </w:rPr>
        <w:t xml:space="preserve">–  </w:t>
      </w:r>
      <w:r>
        <w:rPr>
          <w:sz w:val="24"/>
        </w:rPr>
        <w:t>Hát akkor majd én· mondom meg, mikor viseld és mikor ne.</w:t>
      </w:r>
    </w:p>
    <w:p>
      <w:pPr>
        <w:pStyle w:val="Normal"/>
        <w:shd w:fill="FFFFFF" w:val="clear"/>
        <w:ind w:firstLine="284"/>
        <w:jc w:val="both"/>
        <w:rPr>
          <w:sz w:val="24"/>
          <w:szCs w:val="24"/>
        </w:rPr>
      </w:pPr>
      <w:r>
        <w:rPr>
          <w:sz w:val="24"/>
        </w:rPr>
        <w:t>Jojó levetkőzött, nem húzta össze a függönyt, sőt a térre néző ablak elé állt. Harry nem hitte róla, hogy szűz, de könnyedsége és biztonsága a szerelemben mégis meglepte, nem volt problémája az orgazmussal. És mégis, úgy viselkedett, akár a játékos, hancúrozó gyerek. Folyton beszélt, mi szintén új élményt jelentett Harrynek. Megállás nélkül fújta a kísérő szöveget: – Jojó szereti ezt… Jojó gyorsabban akarja, hajrá, hajrá! … Jojó jön, kapaszkodj, Jojó jön!</w:t>
      </w:r>
    </w:p>
    <w:p>
      <w:pPr>
        <w:pStyle w:val="Normal"/>
        <w:shd w:fill="FFFFFF" w:val="clear"/>
        <w:ind w:firstLine="284"/>
        <w:jc w:val="both"/>
        <w:rPr>
          <w:sz w:val="24"/>
          <w:szCs w:val="24"/>
        </w:rPr>
      </w:pPr>
      <w:r>
        <w:rPr>
          <w:sz w:val="24"/>
        </w:rPr>
        <w:t>Amikor megpihentek, Jojó hozzábújt, és azt mondta: – Jojó nagyon boldog. Jojó már csak ezt akarta tudni.</w:t>
      </w:r>
    </w:p>
    <w:p>
      <w:pPr>
        <w:pStyle w:val="Normal"/>
        <w:shd w:fill="FFFFFF" w:val="clear"/>
        <w:ind w:firstLine="284"/>
        <w:jc w:val="both"/>
        <w:rPr>
          <w:sz w:val="24"/>
          <w:szCs w:val="24"/>
        </w:rPr>
      </w:pPr>
      <w:r>
        <w:rPr>
          <w:sz w:val="24"/>
          <w:lang w:val="en-US"/>
        </w:rPr>
        <w:t xml:space="preserve">Harry </w:t>
      </w:r>
      <w:r>
        <w:rPr>
          <w:sz w:val="24"/>
        </w:rPr>
        <w:t xml:space="preserve">összeszedte magát: – </w:t>
      </w:r>
      <w:r>
        <w:rPr>
          <w:sz w:val="24"/>
          <w:lang w:val="en-US"/>
        </w:rPr>
        <w:t xml:space="preserve">Harry </w:t>
      </w:r>
      <w:r>
        <w:rPr>
          <w:sz w:val="24"/>
        </w:rPr>
        <w:t>nagyon szereti Jojót -mondta.</w:t>
      </w:r>
    </w:p>
    <w:p>
      <w:pPr>
        <w:pStyle w:val="Normal"/>
        <w:shd w:fill="FFFFFF" w:val="clear"/>
        <w:ind w:firstLine="284"/>
        <w:jc w:val="both"/>
        <w:rPr>
          <w:sz w:val="24"/>
          <w:szCs w:val="24"/>
        </w:rPr>
      </w:pPr>
      <w:r>
        <w:rPr>
          <w:sz w:val="24"/>
        </w:rPr>
        <w:t xml:space="preserve">–  </w:t>
      </w:r>
      <w:r>
        <w:rPr>
          <w:sz w:val="24"/>
        </w:rPr>
        <w:t>Jojó irtó nagyon szereti Harryt. Tudod, mit? Utazzunk el ! Utazzunk el most rögtön.</w:t>
      </w:r>
    </w:p>
    <w:p>
      <w:pPr>
        <w:pStyle w:val="Normal"/>
        <w:shd w:fill="FFFFFF" w:val="clear"/>
        <w:ind w:firstLine="284"/>
        <w:jc w:val="both"/>
        <w:rPr>
          <w:sz w:val="24"/>
          <w:szCs w:val="24"/>
        </w:rPr>
      </w:pPr>
      <w:r>
        <w:rPr>
          <w:sz w:val="24"/>
        </w:rPr>
        <w:t xml:space="preserve">–  </w:t>
      </w:r>
      <w:r>
        <w:rPr>
          <w:sz w:val="24"/>
        </w:rPr>
        <w:t>Csak augusztusban kapok szabadságot, édes. Dolgozom.</w:t>
      </w:r>
    </w:p>
    <w:p>
      <w:pPr>
        <w:pStyle w:val="Normal"/>
        <w:shd w:fill="FFFFFF" w:val="clear"/>
        <w:ind w:firstLine="284"/>
        <w:jc w:val="both"/>
        <w:rPr>
          <w:sz w:val="24"/>
          <w:szCs w:val="24"/>
        </w:rPr>
      </w:pPr>
      <w:r>
        <w:rPr>
          <w:sz w:val="24"/>
        </w:rPr>
        <w:t xml:space="preserve">–  </w:t>
      </w:r>
      <w:r>
        <w:rPr>
          <w:sz w:val="24"/>
        </w:rPr>
        <w:t>Nem baj, itt is nagyon jó.</w:t>
      </w:r>
    </w:p>
    <w:p>
      <w:pPr>
        <w:pStyle w:val="Normal"/>
        <w:shd w:fill="FFFFFF" w:val="clear"/>
        <w:ind w:firstLine="284"/>
        <w:jc w:val="both"/>
        <w:rPr>
          <w:sz w:val="24"/>
          <w:szCs w:val="24"/>
        </w:rPr>
      </w:pPr>
      <w:r>
        <w:rPr>
          <w:sz w:val="24"/>
        </w:rPr>
        <w:t xml:space="preserve">Reggel Jojó nem volt hajlandó felkelni. </w:t>
      </w:r>
      <w:r>
        <w:rPr>
          <w:sz w:val="24"/>
          <w:lang w:val="en-US"/>
        </w:rPr>
        <w:t xml:space="preserve">Harry </w:t>
      </w:r>
      <w:r>
        <w:rPr>
          <w:sz w:val="24"/>
        </w:rPr>
        <w:t>tudomásul vette, hogy még arra is képes, hogy ágyban ebédeljen. Úton a könyvtárba, meglátta Jojó apjának régi, méltóságteljes Rollsát – jól ismerték a környéken –, elegánsan parkolt, jó egy méterre a járdaszegélytől.</w:t>
      </w:r>
    </w:p>
    <w:p>
      <w:pPr>
        <w:pStyle w:val="Normal"/>
        <w:shd w:fill="FFFFFF" w:val="clear"/>
        <w:ind w:firstLine="284"/>
        <w:jc w:val="both"/>
        <w:rPr>
          <w:sz w:val="24"/>
          <w:szCs w:val="24"/>
        </w:rPr>
      </w:pPr>
      <w:r>
        <w:rPr>
          <w:sz w:val="24"/>
        </w:rPr>
        <w:t>Miután már háromszor-négyszer lefeküdt vele, Harry megkérdezte: – A szüleid sohasem kérdik, hol vagy?</w:t>
      </w:r>
    </w:p>
    <w:p>
      <w:pPr>
        <w:pStyle w:val="Normal"/>
        <w:shd w:fill="FFFFFF" w:val="clear"/>
        <w:ind w:firstLine="284"/>
        <w:jc w:val="both"/>
        <w:rPr>
          <w:sz w:val="24"/>
          <w:szCs w:val="24"/>
        </w:rPr>
      </w:pPr>
      <w:r>
        <w:rPr>
          <w:sz w:val="24"/>
        </w:rPr>
        <w:t xml:space="preserve">–   </w:t>
      </w:r>
      <w:r>
        <w:rPr>
          <w:sz w:val="24"/>
        </w:rPr>
        <w:t>Erről jut eszembe. Szombaton nálunk vacsorázol. Majd érted jövök.</w:t>
      </w:r>
    </w:p>
    <w:p>
      <w:pPr>
        <w:pStyle w:val="Normal"/>
        <w:shd w:fill="FFFFFF" w:val="clear"/>
        <w:ind w:firstLine="284"/>
        <w:jc w:val="both"/>
        <w:rPr>
          <w:sz w:val="24"/>
          <w:szCs w:val="24"/>
        </w:rPr>
      </w:pPr>
      <w:r>
        <w:rPr>
          <w:sz w:val="24"/>
        </w:rPr>
        <w:t xml:space="preserve">–  </w:t>
      </w:r>
      <w:r>
        <w:rPr>
          <w:sz w:val="24"/>
        </w:rPr>
        <w:t>Azt mondtam apunak és anyunak, hogy hozzád akarok menni feleségül – mondta Jojó az autóban. – Ugye nem baj?</w:t>
      </w:r>
    </w:p>
    <w:p>
      <w:pPr>
        <w:pStyle w:val="Normal"/>
        <w:shd w:fill="FFFFFF" w:val="clear"/>
        <w:ind w:firstLine="284"/>
        <w:jc w:val="both"/>
        <w:rPr>
          <w:sz w:val="24"/>
          <w:szCs w:val="24"/>
        </w:rPr>
      </w:pPr>
      <w:r>
        <w:rPr>
          <w:sz w:val="24"/>
        </w:rPr>
        <w:t xml:space="preserve">–   </w:t>
      </w:r>
      <w:r>
        <w:rPr>
          <w:sz w:val="24"/>
        </w:rPr>
        <w:t>Fantasztikus vagy, Jojó.</w:t>
      </w:r>
    </w:p>
    <w:p>
      <w:pPr>
        <w:pStyle w:val="Normal"/>
        <w:shd w:fill="FFFFFF" w:val="clear"/>
        <w:ind w:firstLine="284"/>
        <w:jc w:val="both"/>
        <w:rPr>
          <w:sz w:val="24"/>
          <w:szCs w:val="24"/>
        </w:rPr>
      </w:pPr>
      <w:r>
        <w:rPr>
          <w:sz w:val="24"/>
        </w:rPr>
        <w:t xml:space="preserve">–  </w:t>
      </w:r>
      <w:r>
        <w:rPr>
          <w:sz w:val="24"/>
        </w:rPr>
        <w:t>Illenék egy kis pezsgőt venni.</w:t>
      </w:r>
    </w:p>
    <w:p>
      <w:pPr>
        <w:pStyle w:val="Normal"/>
        <w:shd w:fill="FFFFFF" w:val="clear"/>
        <w:ind w:firstLine="284"/>
        <w:jc w:val="both"/>
        <w:rPr>
          <w:sz w:val="24"/>
          <w:szCs w:val="24"/>
        </w:rPr>
      </w:pPr>
      <w:r>
        <w:rPr>
          <w:sz w:val="24"/>
        </w:rPr>
        <w:t>Egy perc múlva Jojó hozzátette: – Nem kell ám összeházasodnunk valami meghatározott időben. Úgyis csak formaság. De ebből apu meg anyu majd megértik, mi a helyzet. Megtaláltam az igazit, ha esetleg nem tudtad volna.</w:t>
      </w:r>
    </w:p>
    <w:p>
      <w:pPr>
        <w:pStyle w:val="Normal"/>
        <w:shd w:fill="FFFFFF" w:val="clear"/>
        <w:ind w:firstLine="284"/>
        <w:jc w:val="both"/>
        <w:rPr>
          <w:sz w:val="24"/>
          <w:szCs w:val="24"/>
        </w:rPr>
      </w:pPr>
      <w:r>
        <w:rPr>
          <w:sz w:val="24"/>
        </w:rPr>
        <w:t xml:space="preserve">Pezsgőt ittak. Mrs. Fox szívélyesen fogadta, de Harry látta, hogy még nem tért egészen magához. Egy idő múlva elcipelte Jojót, hogy „új ruhákról beszélgessenek”. </w:t>
      </w:r>
      <w:r>
        <w:rPr>
          <w:sz w:val="24"/>
          <w:lang w:val="fr-FR"/>
        </w:rPr>
        <w:t xml:space="preserve">Mr. Fox </w:t>
      </w:r>
      <w:r>
        <w:rPr>
          <w:sz w:val="24"/>
        </w:rPr>
        <w:t>és Harry megbeszélték a szuezi helyzetet, és megegyeztek abban, hogy őrültség.</w:t>
      </w:r>
    </w:p>
    <w:p>
      <w:pPr>
        <w:pStyle w:val="Normal"/>
        <w:shd w:fill="FFFFFF" w:val="clear"/>
        <w:ind w:firstLine="284"/>
        <w:jc w:val="both"/>
        <w:rPr>
          <w:sz w:val="24"/>
          <w:szCs w:val="24"/>
        </w:rPr>
      </w:pPr>
      <w:r>
        <w:rPr>
          <w:sz w:val="24"/>
        </w:rPr>
        <w:t xml:space="preserve">Jojó meg akarta ismerni Harry szüleit, és ez a találkozás azonnal sikerrel járt. </w:t>
      </w:r>
      <w:r>
        <w:rPr>
          <w:sz w:val="24"/>
          <w:lang w:val="en-US"/>
        </w:rPr>
        <w:t xml:space="preserve">De Harry </w:t>
      </w:r>
      <w:r>
        <w:rPr>
          <w:sz w:val="24"/>
        </w:rPr>
        <w:t xml:space="preserve">nem szólt otthon az eljegyzésről. Foxék bizonyára megértik, miért nem jelölik ki az esküvő időpontját, de Wheelwrighték valószínűleg úgy tartják, hogy ha nincs pénzügyi vagy lakásprobléma, fölösleges várni. És </w:t>
      </w:r>
      <w:r>
        <w:rPr>
          <w:sz w:val="24"/>
          <w:lang w:val="de-DE"/>
        </w:rPr>
        <w:t xml:space="preserve">Harry </w:t>
      </w:r>
      <w:r>
        <w:rPr>
          <w:sz w:val="24"/>
        </w:rPr>
        <w:t>nem sietett. Élvezte a kellemes viszonyt, és az állandóság is megnyugtatta. A helyzetet komolyan mérlegelve, úgy vélte, hogy Jojónak fokozatosan kell hozzászok</w:t>
      </w:r>
      <w:r>
        <w:rPr>
          <w:sz w:val="24"/>
          <w:lang w:val="fr-FR"/>
        </w:rPr>
        <w:t xml:space="preserve">nia </w:t>
      </w:r>
      <w:r>
        <w:rPr>
          <w:sz w:val="24"/>
        </w:rPr>
        <w:t>ahhoz, hogy feleség lesz, ami egy hónappal ezelőtt még eszébe sem jutott, és amibe úgy vetette bele magát, mint  valami új őrültségbe. Harry remélte, hogy Jojó nem érzi becsapva magát, nem érzi majd, hogy taposómalom lett az élete, ha összeházasodnak. Egyelőre el sem tudta képzelni Jojót feleség-szerepben. Harry még arra sem vágyott, hogy hozzá költözzön, talán mert benne biztos volt, nem úgy, mint Susanban. Harrynek örömöt szerzett, ha várhatott rá, ha láthatta a mosolyát, amikor megérkezik. (Jojónak most már saját kulcsa volt.) Nem kellett titkolózniuk. Amikor csak akart, ott maradhatott éjszakára. Előfordult, hogy néhány napra bement Londonba a barátaihoz, de ezt valószínűleg akkor is megteszi majd, ha már összeházasodtak.</w:t>
      </w:r>
    </w:p>
    <w:p>
      <w:pPr>
        <w:pStyle w:val="Normal"/>
        <w:shd w:fill="FFFFFF" w:val="clear"/>
        <w:ind w:firstLine="284"/>
        <w:jc w:val="both"/>
        <w:rPr>
          <w:sz w:val="24"/>
          <w:szCs w:val="24"/>
        </w:rPr>
      </w:pPr>
      <w:r>
        <w:rPr>
          <w:sz w:val="24"/>
        </w:rPr>
        <w:t xml:space="preserve">Augusztusban mégis megtartották az esküvőt Ann miatt. </w:t>
      </w:r>
      <w:r>
        <w:rPr>
          <w:sz w:val="24"/>
          <w:lang w:val="en-US"/>
        </w:rPr>
        <w:t xml:space="preserve">Harry </w:t>
      </w:r>
      <w:r>
        <w:rPr>
          <w:sz w:val="24"/>
        </w:rPr>
        <w:t>bűntudatos volt. Úgy érezte, becsapta Jojót. De Jojó szemében az esküvő úgyis csak formaság.</w:t>
      </w:r>
    </w:p>
    <w:p>
      <w:pPr>
        <w:pStyle w:val="Normal"/>
        <w:shd w:fill="FFFFFF" w:val="clear"/>
        <w:ind w:firstLine="284"/>
        <w:jc w:val="both"/>
        <w:rPr>
          <w:sz w:val="24"/>
          <w:szCs w:val="24"/>
        </w:rPr>
      </w:pPr>
      <w:r>
        <w:rPr>
          <w:sz w:val="24"/>
        </w:rPr>
        <w:t>Úton Walesbe, Jojó hirtelen megszólalt: – Igazság vagy bolondság? Jojónak ez volt az egyik kedvenc játéka.</w:t>
      </w:r>
    </w:p>
    <w:p>
      <w:pPr>
        <w:pStyle w:val="Normal"/>
        <w:shd w:fill="FFFFFF" w:val="clear"/>
        <w:ind w:firstLine="284"/>
        <w:jc w:val="both"/>
        <w:rPr>
          <w:sz w:val="24"/>
          <w:szCs w:val="24"/>
        </w:rPr>
      </w:pPr>
      <w:r>
        <w:rPr>
          <w:sz w:val="24"/>
        </w:rPr>
        <w:t xml:space="preserve">–  </w:t>
      </w:r>
      <w:r>
        <w:rPr>
          <w:sz w:val="24"/>
        </w:rPr>
        <w:t>Igazság – felelte Harry. Jojo bolondság címén még  ráveszi, hogy beláthatatlan kanyarban előzzön.</w:t>
      </w:r>
    </w:p>
    <w:p>
      <w:pPr>
        <w:pStyle w:val="Normal"/>
        <w:shd w:fill="FFFFFF" w:val="clear"/>
        <w:ind w:firstLine="284"/>
        <w:jc w:val="both"/>
        <w:rPr>
          <w:sz w:val="24"/>
          <w:szCs w:val="24"/>
        </w:rPr>
      </w:pPr>
      <w:r>
        <w:rPr>
          <w:sz w:val="24"/>
        </w:rPr>
        <w:t xml:space="preserve">–  </w:t>
      </w:r>
      <w:r>
        <w:rPr>
          <w:sz w:val="24"/>
        </w:rPr>
        <w:t>Nemet akartál mondani?</w:t>
      </w:r>
    </w:p>
    <w:p>
      <w:pPr>
        <w:pStyle w:val="Normal"/>
        <w:shd w:fill="FFFFFF" w:val="clear"/>
        <w:ind w:firstLine="284"/>
        <w:jc w:val="both"/>
        <w:rPr>
          <w:sz w:val="24"/>
          <w:szCs w:val="24"/>
        </w:rPr>
      </w:pPr>
      <w:r>
        <w:rPr>
          <w:sz w:val="24"/>
          <w:lang w:val="en-US"/>
        </w:rPr>
        <w:t xml:space="preserve">Harry </w:t>
      </w:r>
      <w:r>
        <w:rPr>
          <w:sz w:val="24"/>
        </w:rPr>
        <w:t>nem vette le a szemét az útról. – Nemet mire?</w:t>
      </w:r>
    </w:p>
    <w:p>
      <w:pPr>
        <w:pStyle w:val="Normal"/>
        <w:shd w:fill="FFFFFF" w:val="clear"/>
        <w:ind w:firstLine="284"/>
        <w:jc w:val="both"/>
        <w:rPr>
          <w:sz w:val="24"/>
          <w:szCs w:val="24"/>
        </w:rPr>
      </w:pPr>
      <w:r>
        <w:rPr>
          <w:sz w:val="24"/>
        </w:rPr>
        <w:t xml:space="preserve">–  </w:t>
      </w:r>
      <w:r>
        <w:rPr>
          <w:sz w:val="24"/>
        </w:rPr>
        <w:t>Arra, hogy akarja-e feleségül Josephine-t. Mert én igen. Egyszerre úgy éreztem, most véged, Jojo, bolond vagy, ebből soha többé ki nem mászhatsz.</w:t>
      </w:r>
    </w:p>
    <w:p>
      <w:pPr>
        <w:pStyle w:val="Normal"/>
        <w:shd w:fill="FFFFFF" w:val="clear"/>
        <w:ind w:firstLine="284"/>
        <w:jc w:val="both"/>
        <w:rPr>
          <w:sz w:val="24"/>
          <w:szCs w:val="24"/>
        </w:rPr>
      </w:pPr>
      <w:r>
        <w:rPr>
          <w:sz w:val="24"/>
        </w:rPr>
        <w:t xml:space="preserve">–  </w:t>
      </w:r>
      <w:r>
        <w:rPr>
          <w:sz w:val="24"/>
        </w:rPr>
        <w:t>Én is éreztem ilyesmit – mondta lassan Harry. – Valószínűleg mindenki. Csak az idegességtől van.</w:t>
      </w:r>
    </w:p>
    <w:p>
      <w:pPr>
        <w:pStyle w:val="Normal"/>
        <w:shd w:fill="FFFFFF" w:val="clear"/>
        <w:ind w:firstLine="284"/>
        <w:jc w:val="both"/>
        <w:rPr>
          <w:sz w:val="24"/>
          <w:szCs w:val="24"/>
        </w:rPr>
      </w:pPr>
      <w:r>
        <w:rPr>
          <w:sz w:val="24"/>
        </w:rPr>
        <w:t>Jojo a lábára tette a kezét. – Mindig megmondjuk egymásnak az igazat, ugye, szerelmem?</w:t>
      </w:r>
    </w:p>
    <w:p>
      <w:pPr>
        <w:pStyle w:val="Normal"/>
        <w:shd w:fill="FFFFFF" w:val="clear"/>
        <w:ind w:firstLine="284"/>
        <w:jc w:val="both"/>
        <w:rPr>
          <w:sz w:val="24"/>
          <w:szCs w:val="24"/>
        </w:rPr>
      </w:pPr>
      <w:r>
        <w:rPr>
          <w:sz w:val="24"/>
        </w:rPr>
        <w:t xml:space="preserve">–  </w:t>
      </w:r>
      <w:r>
        <w:rPr>
          <w:sz w:val="24"/>
        </w:rPr>
        <w:t>Persze hogy megmondjuk.</w:t>
      </w:r>
    </w:p>
    <w:p>
      <w:pPr>
        <w:pStyle w:val="Normal"/>
        <w:shd w:fill="FFFFFF" w:val="clear"/>
        <w:ind w:firstLine="284"/>
        <w:jc w:val="both"/>
        <w:rPr>
          <w:sz w:val="24"/>
          <w:szCs w:val="24"/>
        </w:rPr>
      </w:pPr>
      <w:r>
        <w:rPr>
          <w:sz w:val="24"/>
        </w:rPr>
        <w:t xml:space="preserve">–  </w:t>
      </w:r>
      <w:r>
        <w:rPr>
          <w:sz w:val="24"/>
        </w:rPr>
        <w:t>Oké. Te jössz.</w:t>
      </w:r>
    </w:p>
    <w:p>
      <w:pPr>
        <w:pStyle w:val="Normal"/>
        <w:shd w:fill="FFFFFF" w:val="clear"/>
        <w:ind w:firstLine="284"/>
        <w:jc w:val="both"/>
        <w:rPr>
          <w:sz w:val="24"/>
          <w:szCs w:val="24"/>
        </w:rPr>
      </w:pPr>
      <w:r>
        <w:rPr>
          <w:sz w:val="24"/>
        </w:rPr>
        <w:t xml:space="preserve">–  </w:t>
      </w:r>
      <w:r>
        <w:rPr>
          <w:sz w:val="24"/>
        </w:rPr>
        <w:t xml:space="preserve">Igazság vagy bolondság? – kérdezte </w:t>
      </w:r>
      <w:r>
        <w:rPr>
          <w:sz w:val="24"/>
          <w:lang w:val="en-US"/>
        </w:rPr>
        <w:t xml:space="preserve">Harry. Jojo </w:t>
      </w:r>
      <w:r>
        <w:rPr>
          <w:sz w:val="24"/>
        </w:rPr>
        <w:t xml:space="preserve">is az igazságot választotta, és </w:t>
      </w:r>
      <w:r>
        <w:rPr>
          <w:sz w:val="24"/>
          <w:lang w:val="en-US"/>
        </w:rPr>
        <w:t xml:space="preserve">Harry </w:t>
      </w:r>
      <w:r>
        <w:rPr>
          <w:sz w:val="24"/>
        </w:rPr>
        <w:t>megkérdezte, hány éves korában vesztette el a szüzességét. Tizenhét, mondta Jojo. Harry nem kérdezte, ki volt a férfi.</w:t>
      </w:r>
    </w:p>
    <w:p>
      <w:pPr>
        <w:pStyle w:val="Normal"/>
        <w:shd w:fill="FFFFFF" w:val="clear"/>
        <w:ind w:firstLine="284"/>
        <w:jc w:val="both"/>
        <w:rPr>
          <w:sz w:val="24"/>
          <w:szCs w:val="24"/>
        </w:rPr>
      </w:pPr>
      <w:r>
        <w:rPr>
          <w:sz w:val="24"/>
        </w:rPr>
        <w:t xml:space="preserve">Walesben Jojo nagyon kimerítette – nem szexuálisan, úgy még valahogy kielégítette, hanem az ötleteivel. Versenyt futottak, sziklára másztak, meztelenül úsztak jeges gleccsertavakban. Még szerencse, hogy délelőttönként ágyban maradtak. </w:t>
      </w:r>
      <w:r>
        <w:rPr>
          <w:sz w:val="24"/>
          <w:lang w:val="en-US"/>
        </w:rPr>
        <w:t xml:space="preserve">Harry </w:t>
      </w:r>
      <w:r>
        <w:rPr>
          <w:sz w:val="24"/>
        </w:rPr>
        <w:t>örült, hogy hazamehet.</w:t>
      </w:r>
    </w:p>
    <w:p>
      <w:pPr>
        <w:pStyle w:val="Normal"/>
        <w:shd w:fill="FFFFFF" w:val="clear"/>
        <w:ind w:firstLine="284"/>
        <w:jc w:val="both"/>
        <w:rPr>
          <w:sz w:val="24"/>
          <w:szCs w:val="24"/>
        </w:rPr>
      </w:pPr>
      <w:r>
        <w:rPr>
          <w:sz w:val="24"/>
        </w:rPr>
        <w:t>Jojó hozzáköltözött, de néhány ruháját és holmiját a szülei házában hagyta. Nagyon okosan, gondolta Harry, nem volt elég hely a szekrényekben, és a szülei tíz percre laktak kocsival. Egyszer, amikor Harry dolgozott, és Jojó hazament, zuhogni kezdett; Jojó telefonált, hogy otthon alszik. Egészben véve Harry örült, hogy a változás nem egyik napról a másikra következett be.</w:t>
      </w:r>
    </w:p>
    <w:p>
      <w:pPr>
        <w:pStyle w:val="Normal"/>
        <w:shd w:fill="FFFFFF" w:val="clear"/>
        <w:ind w:firstLine="284"/>
        <w:jc w:val="both"/>
        <w:rPr>
          <w:sz w:val="24"/>
          <w:szCs w:val="24"/>
        </w:rPr>
      </w:pPr>
      <w:r>
        <w:rPr>
          <w:sz w:val="24"/>
        </w:rPr>
        <w:t xml:space="preserve">Amikor </w:t>
      </w:r>
      <w:r>
        <w:rPr>
          <w:sz w:val="24"/>
          <w:lang w:val="en-US"/>
        </w:rPr>
        <w:t xml:space="preserve">Harry </w:t>
      </w:r>
      <w:r>
        <w:rPr>
          <w:sz w:val="24"/>
        </w:rPr>
        <w:t>a kórházba ment, Jojó a barátait látogatta meg Londonban, vagy beült egy moziba. Vele akart menni, de Harry nem engedte. – Anyám kifárad – mondta. – Túl sokat beszélsz, édesem. – Mosolygott, de ez volt az igazság.</w:t>
      </w:r>
    </w:p>
    <w:p>
      <w:pPr>
        <w:pStyle w:val="Normal"/>
        <w:shd w:fill="FFFFFF" w:val="clear"/>
        <w:ind w:firstLine="284"/>
        <w:jc w:val="both"/>
        <w:rPr>
          <w:sz w:val="24"/>
          <w:szCs w:val="24"/>
        </w:rPr>
      </w:pPr>
      <w:r>
        <w:rPr>
          <w:sz w:val="24"/>
          <w:lang w:val="de-DE"/>
        </w:rPr>
        <w:t xml:space="preserve">Ann </w:t>
      </w:r>
      <w:r>
        <w:rPr>
          <w:sz w:val="24"/>
        </w:rPr>
        <w:t xml:space="preserve">halála kétségbe ejtette Jojót. A családban csak ő és </w:t>
      </w:r>
      <w:r>
        <w:rPr>
          <w:sz w:val="24"/>
          <w:lang w:val="en-US"/>
        </w:rPr>
        <w:t xml:space="preserve">Charlie </w:t>
      </w:r>
      <w:r>
        <w:rPr>
          <w:sz w:val="24"/>
        </w:rPr>
        <w:t>nem számoltak a lehetőséggel. Mindenáron el akart menni a temetésre; kétségbeesetten zokogott a mozdulatlan, kifejezéstelen arcú Lukie mellett. Utána megkérdezte, hány éves volt Ann.</w:t>
      </w:r>
    </w:p>
    <w:p>
      <w:pPr>
        <w:pStyle w:val="Normal"/>
        <w:shd w:fill="FFFFFF" w:val="clear"/>
        <w:ind w:firstLine="284"/>
        <w:jc w:val="both"/>
        <w:rPr>
          <w:sz w:val="24"/>
          <w:szCs w:val="24"/>
        </w:rPr>
      </w:pPr>
      <w:r>
        <w:rPr>
          <w:sz w:val="24"/>
        </w:rPr>
        <w:t xml:space="preserve">–   </w:t>
      </w:r>
      <w:r>
        <w:rPr>
          <w:sz w:val="24"/>
        </w:rPr>
        <w:t xml:space="preserve">Ötvenhat – mondta </w:t>
      </w:r>
      <w:r>
        <w:rPr>
          <w:sz w:val="24"/>
          <w:lang w:val="en-US"/>
        </w:rPr>
        <w:t>Harry.</w:t>
      </w:r>
    </w:p>
    <w:p>
      <w:pPr>
        <w:pStyle w:val="Normal"/>
        <w:shd w:fill="FFFFFF" w:val="clear"/>
        <w:ind w:firstLine="284"/>
        <w:jc w:val="both"/>
        <w:rPr>
          <w:sz w:val="24"/>
          <w:szCs w:val="24"/>
        </w:rPr>
      </w:pPr>
      <w:r>
        <w:rPr>
          <w:sz w:val="24"/>
        </w:rPr>
        <w:t xml:space="preserve">–  </w:t>
      </w:r>
      <w:r>
        <w:rPr>
          <w:sz w:val="24"/>
        </w:rPr>
        <w:t>Milyen borzasztó! Az még nem elég öreg, nem kellett volna meghalnia. Az apám idősebb. Idősebbnek hittem az anyádat.</w:t>
      </w:r>
    </w:p>
    <w:p>
      <w:pPr>
        <w:pStyle w:val="Normal"/>
        <w:shd w:fill="FFFFFF" w:val="clear"/>
        <w:ind w:firstLine="284"/>
        <w:jc w:val="both"/>
        <w:rPr>
          <w:sz w:val="24"/>
          <w:szCs w:val="24"/>
        </w:rPr>
      </w:pPr>
      <w:r>
        <w:rPr>
          <w:sz w:val="24"/>
        </w:rPr>
        <w:t xml:space="preserve">–  </w:t>
      </w:r>
      <w:r>
        <w:rPr>
          <w:sz w:val="24"/>
        </w:rPr>
        <w:t>Többnek látszott a koránál, de csak a betegsége óta. Valamikor nagyon csinos volt. Majd keresek fényképeket. Tudod, gyönyörű vörös haja volt.</w:t>
      </w:r>
    </w:p>
    <w:p>
      <w:pPr>
        <w:pStyle w:val="Normal"/>
        <w:shd w:fill="FFFFFF" w:val="clear"/>
        <w:ind w:firstLine="284"/>
        <w:jc w:val="both"/>
        <w:rPr>
          <w:sz w:val="24"/>
          <w:szCs w:val="24"/>
        </w:rPr>
      </w:pPr>
      <w:r>
        <w:rPr>
          <w:sz w:val="24"/>
        </w:rPr>
        <w:t xml:space="preserve">–   </w:t>
      </w:r>
      <w:r>
        <w:rPr>
          <w:sz w:val="24"/>
        </w:rPr>
        <w:t>Biztosan nagyon szerették egymást.</w:t>
      </w:r>
    </w:p>
    <w:p>
      <w:pPr>
        <w:pStyle w:val="Normal"/>
        <w:shd w:fill="FFFFFF" w:val="clear"/>
        <w:ind w:firstLine="284"/>
        <w:jc w:val="both"/>
        <w:rPr>
          <w:sz w:val="24"/>
          <w:szCs w:val="24"/>
        </w:rPr>
      </w:pPr>
      <w:r>
        <w:rPr>
          <w:sz w:val="24"/>
        </w:rPr>
        <w:t xml:space="preserve">–  </w:t>
      </w:r>
      <w:r>
        <w:rPr>
          <w:sz w:val="24"/>
        </w:rPr>
        <w:t>Igen. Harmincöt évig.</w:t>
      </w:r>
    </w:p>
    <w:p>
      <w:pPr>
        <w:pStyle w:val="Normal"/>
        <w:shd w:fill="FFFFFF" w:val="clear"/>
        <w:ind w:firstLine="284"/>
        <w:jc w:val="both"/>
        <w:rPr>
          <w:sz w:val="24"/>
          <w:szCs w:val="24"/>
        </w:rPr>
      </w:pPr>
      <w:r>
        <w:rPr>
          <w:sz w:val="24"/>
          <w:lang w:val="en-US"/>
        </w:rPr>
        <w:t xml:space="preserve">Charlie </w:t>
      </w:r>
      <w:r>
        <w:rPr>
          <w:sz w:val="24"/>
        </w:rPr>
        <w:t xml:space="preserve">elhalasztotta a szabadságát. A dokkmunkásoknak most már két hét járt. Nem tudott volna elmenni </w:t>
      </w:r>
      <w:r>
        <w:rPr>
          <w:sz w:val="24"/>
          <w:lang w:val="en-US"/>
        </w:rPr>
        <w:t xml:space="preserve">Margate-be Ann </w:t>
      </w:r>
      <w:r>
        <w:rPr>
          <w:sz w:val="24"/>
        </w:rPr>
        <w:t>nélkül. Egyáltalán nem akarta kivenni a szabadságát. – Csak attól élek, hogy bejárhatok dolgozni – mondta őszintén Harrynek. De amikor Jojó sürgette, hogy menjen Bracknellbe, örült. Rosszul érezte magát esténként az üres házban. Félt, hogy rákap az italra.</w:t>
      </w:r>
    </w:p>
    <w:p>
      <w:pPr>
        <w:pStyle w:val="Normal"/>
        <w:shd w:fill="FFFFFF" w:val="clear"/>
        <w:ind w:firstLine="284"/>
        <w:jc w:val="both"/>
        <w:rPr>
          <w:sz w:val="24"/>
          <w:szCs w:val="24"/>
        </w:rPr>
      </w:pPr>
      <w:r>
        <w:rPr>
          <w:sz w:val="24"/>
        </w:rPr>
        <w:t>Mivel a lakásban nem fértek volna el, úgy beszélték meg, hogy Charlie majd Foxéknál lakik. Nem érezte jól magát, örökké attól félt, hogy eltöri a finom porcelán csészéket vagy a vékony poharakat. Ha megkérdezték, mit szeretne, azt mondta: – Nem vagyok válogatós. Nem akarok a terhükre lenni. – Mrs. Fox őszintén megnyugtatta, hogy nincs vendég, aki nála kevesebb gondot okozna. Meghatotta a nagydarab, elveszett, szomorú ember. Neki nem sok tapasztalata volt a gyászban.</w:t>
      </w:r>
    </w:p>
    <w:p>
      <w:pPr>
        <w:pStyle w:val="Normal"/>
        <w:shd w:fill="FFFFFF" w:val="clear"/>
        <w:ind w:firstLine="284"/>
        <w:jc w:val="both"/>
        <w:rPr>
          <w:sz w:val="24"/>
          <w:szCs w:val="24"/>
        </w:rPr>
      </w:pPr>
      <w:r>
        <w:rPr>
          <w:sz w:val="24"/>
          <w:lang w:val="en-US"/>
        </w:rPr>
        <w:t xml:space="preserve">Charlie </w:t>
      </w:r>
      <w:r>
        <w:rPr>
          <w:sz w:val="24"/>
        </w:rPr>
        <w:t xml:space="preserve">többnyire nem is nagyon tudta, hogy hol van. Minden reggel csodálkozva ébredt, nem tudta, hova került. Aztán eszébe jutott, hogy kilencig ágyban kell maradnia, mert akkor reggeliznek a házigazdái. Gondosan elolvasta az újságot, azzal a fél délelőttöt eltöltötte, bár otthon nem a Timest olvasta. Gyakran eltöprengett a múlton. Ijedten egyenesedett ki, ha </w:t>
      </w:r>
      <w:r>
        <w:rPr>
          <w:sz w:val="24"/>
          <w:lang w:val="en-US"/>
        </w:rPr>
        <w:t xml:space="preserve">Mr. </w:t>
      </w:r>
      <w:r>
        <w:rPr>
          <w:sz w:val="24"/>
        </w:rPr>
        <w:t xml:space="preserve">vagy </w:t>
      </w:r>
      <w:r>
        <w:rPr>
          <w:sz w:val="24"/>
          <w:lang w:val="en-US"/>
        </w:rPr>
        <w:t xml:space="preserve">Mrs. Fox </w:t>
      </w:r>
      <w:r>
        <w:rPr>
          <w:sz w:val="24"/>
        </w:rPr>
        <w:t>lépett a szobába. Délutánonként Jojó is átjött, vele jobban érezte magát. Esténként televíziót nézett, és korán lefeküdt. Egyik nap követte a másikat, és a legfontosabb, hogy gyorsan teljen le a két hét.</w:t>
      </w:r>
    </w:p>
    <w:p>
      <w:pPr>
        <w:pStyle w:val="Normal"/>
        <w:shd w:fill="FFFFFF" w:val="clear"/>
        <w:ind w:firstLine="284"/>
        <w:jc w:val="both"/>
        <w:rPr>
          <w:sz w:val="24"/>
          <w:szCs w:val="24"/>
        </w:rPr>
      </w:pPr>
      <w:r>
        <w:rPr>
          <w:sz w:val="24"/>
        </w:rPr>
        <w:t xml:space="preserve">Még nem tudta elképzelni, hogyan élhet majd Ann nélkül. Más férfiak is túlélték már a feleségük halálát, gondolta, bár igaz, hogy nem ilyen asszonyt vesztettek el. Csak most értette meg igazán, milyen sokat jelentett neki Ann. Nem mondta meg Ann-nek, mennyire fontos neki, milyen mélységesen szereti. Természetesen mondta neki, amikor együtt jártak, és néha később is az ágyban, de nem elég gyakran, közel sem elég gyakran. A boldogtalan időszakokra emlékezett, nem a boldogakra. Önmagát kínozva idézte fel, hányszor beszélt vele durván, hányszor nem törődött az érzéseivel, hányszor kényszerítette rá a döntéseit. A kívülállók mondhatják, hogy jó férje volt, de tudta, hogy Ann ennél sokkal-sokkal többet érdemelt volna. És megcsalta. Meggyőzte magát, hogy Ann biztosan tudta – mindig is keresztüllátott rajta. De híven önmagához, </w:t>
      </w:r>
      <w:r>
        <w:rPr>
          <w:sz w:val="24"/>
          <w:lang w:val="de-DE"/>
        </w:rPr>
        <w:t xml:space="preserve">Ann </w:t>
      </w:r>
      <w:r>
        <w:rPr>
          <w:sz w:val="24"/>
        </w:rPr>
        <w:t>sohasem tett szemrehányást.</w:t>
      </w:r>
    </w:p>
    <w:p>
      <w:pPr>
        <w:pStyle w:val="Normal"/>
        <w:shd w:fill="FFFFFF" w:val="clear"/>
        <w:ind w:firstLine="284"/>
        <w:jc w:val="both"/>
        <w:rPr>
          <w:sz w:val="24"/>
          <w:szCs w:val="24"/>
        </w:rPr>
      </w:pPr>
      <w:r>
        <w:rPr>
          <w:sz w:val="24"/>
        </w:rPr>
        <w:t xml:space="preserve">Emlékezett, és az emlékei valóságosabbnak tűntek a szobánál, amelyben ült, a hangoknál, melyek körülvették. Valamit értett Jojó fecsegéséből, de nem sokat. Nagyon keveset beszélt. Mrs. Fox úgy gondolta, legjobb, ha békén hagyják, </w:t>
      </w:r>
      <w:r>
        <w:rPr>
          <w:sz w:val="24"/>
          <w:lang w:val="fr-FR"/>
        </w:rPr>
        <w:t xml:space="preserve">de Mr. Fox </w:t>
      </w:r>
      <w:r>
        <w:rPr>
          <w:sz w:val="24"/>
        </w:rPr>
        <w:t>igyekezett elterelni a figyelmét a szomorú gondolatokról.</w:t>
      </w:r>
    </w:p>
    <w:p>
      <w:pPr>
        <w:pStyle w:val="Normal"/>
        <w:shd w:fill="FFFFFF" w:val="clear"/>
        <w:ind w:firstLine="284"/>
        <w:jc w:val="both"/>
        <w:rPr>
          <w:sz w:val="24"/>
          <w:szCs w:val="24"/>
        </w:rPr>
      </w:pPr>
      <w:r>
        <w:rPr>
          <w:sz w:val="24"/>
        </w:rPr>
        <w:t xml:space="preserve">– </w:t>
      </w:r>
      <w:r>
        <w:rPr>
          <w:sz w:val="24"/>
        </w:rPr>
        <w:t xml:space="preserve">Szeretném, ha megmagyarázná – mondta neki </w:t>
      </w:r>
      <w:r>
        <w:rPr>
          <w:sz w:val="24"/>
          <w:lang w:val="fr-FR"/>
        </w:rPr>
        <w:t xml:space="preserve">Mr. Fox </w:t>
      </w:r>
      <w:r>
        <w:rPr>
          <w:sz w:val="24"/>
        </w:rPr>
        <w:t>egy este –, persze én semmit sem tudok a dologról, csak azt tudom, amit az újságok írnak: hogy miért akarnak a dokk. munkások sztrájkolni látszólag lehetetlen apróságok miatt?</w:t>
      </w:r>
    </w:p>
    <w:p>
      <w:pPr>
        <w:pStyle w:val="Normal"/>
        <w:shd w:fill="FFFFFF" w:val="clear"/>
        <w:ind w:firstLine="284"/>
        <w:jc w:val="both"/>
        <w:rPr>
          <w:sz w:val="24"/>
          <w:szCs w:val="24"/>
        </w:rPr>
      </w:pPr>
      <w:r>
        <w:rPr>
          <w:sz w:val="24"/>
        </w:rPr>
        <w:t xml:space="preserve">–  </w:t>
      </w:r>
      <w:r>
        <w:rPr>
          <w:sz w:val="24"/>
        </w:rPr>
        <w:t xml:space="preserve">Hm. – Charlie felélénkült. – Ne higgyen az újságoknak, Mr. Fox. A helyzet úgy áll, hogy… – És körülbelül egy órára kiverte a fejéből Annt. </w:t>
      </w:r>
      <w:r>
        <w:rPr>
          <w:sz w:val="24"/>
          <w:lang w:val="fr-FR"/>
        </w:rPr>
        <w:t xml:space="preserve">Mr. Fox a </w:t>
      </w:r>
      <w:r>
        <w:rPr>
          <w:sz w:val="24"/>
        </w:rPr>
        <w:t>foglalkozása miatt is jó hallgató volt; ügyesen kérdezett, gyenge ellenvetéseket tett, nehogy abbamaradjon a beszélgetés. De utána Charlie ugyanolyan nyomott hangulatba került, mint addig. Rájött, hogy Mr. Foxot nem érdekli a dokk, csak beszélgetést akart kezdeményezni. És Charlie úgy döntött, hogy ezentúl többet beszél – az ő házuk vendége volt, nem szállodában lakott. Hiába döntötte el, nem tudta betartani. Rájött, hogy csak egyet tehet, dolgozik, amíg kell, és kész. A teljes életnek befellegzett.</w:t>
      </w:r>
    </w:p>
    <w:p>
      <w:pPr>
        <w:pStyle w:val="Normal"/>
        <w:shd w:fill="FFFFFF" w:val="clear"/>
        <w:ind w:firstLine="284"/>
        <w:jc w:val="both"/>
        <w:rPr>
          <w:sz w:val="24"/>
          <w:szCs w:val="24"/>
        </w:rPr>
      </w:pPr>
      <w:r>
        <w:rPr>
          <w:sz w:val="24"/>
        </w:rPr>
        <w:t>A két hét véget ért. – El kell jönnie megint… talán karácsonyra – mondta kedvesen Mrs. Fox.</w:t>
      </w:r>
    </w:p>
    <w:p>
      <w:pPr>
        <w:pStyle w:val="Normal"/>
        <w:shd w:fill="FFFFFF" w:val="clear"/>
        <w:ind w:firstLine="284"/>
        <w:jc w:val="both"/>
        <w:rPr>
          <w:sz w:val="24"/>
          <w:szCs w:val="24"/>
        </w:rPr>
      </w:pPr>
      <w:r>
        <w:rPr>
          <w:sz w:val="24"/>
        </w:rPr>
        <w:t xml:space="preserve">–  </w:t>
      </w:r>
      <w:r>
        <w:rPr>
          <w:sz w:val="24"/>
        </w:rPr>
        <w:t>Köszönöm – mondta Charlie. – De meg kell tanulnom gondoskodni magamról, karácsonykor és mindenkor.</w:t>
      </w:r>
    </w:p>
    <w:p>
      <w:pPr>
        <w:pStyle w:val="Normal"/>
        <w:shd w:fill="FFFFFF" w:val="clear"/>
        <w:ind w:firstLine="284"/>
        <w:jc w:val="both"/>
        <w:rPr>
          <w:sz w:val="24"/>
          <w:szCs w:val="24"/>
        </w:rPr>
      </w:pPr>
      <w:r>
        <w:rPr>
          <w:sz w:val="24"/>
        </w:rPr>
        <w:t>Eljött a tél. Babonás érzés kísértette, hogy többé nem szabad elmennie az 5-ből. Ha túléli a telet, ami mindig nehéz időszak volt, minden rendbe jön. Herzbergékhez ment karácsony estére, zsidók vagy nem, nagy hűhót csaptak. Eljött a tavasz, aztán a nyár. És végül mégis nyáron volt a legnehezebb. Egy évvel ezelőtt vitték kórházba Annt, egy évvel ezelőtt járt be hozzá, egy évvel ezelőtt halt meg. 1959-ben nem vette ki a szabadságát. Még él, akármennyit ér is az élete.</w:t>
      </w:r>
    </w:p>
    <w:p>
      <w:pPr>
        <w:pStyle w:val="Normal"/>
        <w:shd w:fill="FFFFFF" w:val="clear"/>
        <w:ind w:firstLine="284"/>
        <w:jc w:val="both"/>
        <w:rPr>
          <w:sz w:val="24"/>
          <w:szCs w:val="24"/>
        </w:rPr>
      </w:pPr>
      <w:r>
        <w:rPr>
          <w:sz w:val="24"/>
          <w:lang w:val="en-US"/>
        </w:rPr>
        <w:t xml:space="preserve">Harry </w:t>
      </w:r>
      <w:r>
        <w:rPr>
          <w:sz w:val="24"/>
        </w:rPr>
        <w:t xml:space="preserve">megtanulta, hogyan kell élni Jojóval. Elég erősnek érezte a szerelmét ahhoz, hogy számolhasson Jojó hibáival; Jojó is őszintén beismerte őket. Végül mindenen csak nevettek. Például kiderült, hogy Jojó csakugyan pocsék szakácsnő. A legegyszerűbb ételek is félig nyersen vagy feketére égve kerültek ki a keze alól, fogalma sem volt az időről. Harry maga főzte meg reggelire a tojást – úgyis ő kelt fel először. Ha a vacsora reménytelenül tönkrement, Jojó kijelentette: – Vigye el a franc, menjünk el vacsorázni! – Szinte minden este várták őket a New Town Grillben a tér túloldalán. A vidám, idősödő pincérnő nevetve üdvözölte őket: – Hát már megint odaégette, kedveském? – Néha a szüleihez mentek, és azt ették, ami éppen volt. </w:t>
      </w:r>
      <w:r>
        <w:rPr>
          <w:sz w:val="24"/>
          <w:lang w:val="en-US"/>
        </w:rPr>
        <w:t xml:space="preserve">Harry </w:t>
      </w:r>
      <w:r>
        <w:rPr>
          <w:sz w:val="24"/>
        </w:rPr>
        <w:t xml:space="preserve">nem szívesen </w:t>
      </w:r>
      <w:r>
        <w:rPr>
          <w:sz w:val="24"/>
          <w:lang w:val="fr-FR"/>
        </w:rPr>
        <w:t xml:space="preserve">ment </w:t>
      </w:r>
      <w:r>
        <w:rPr>
          <w:sz w:val="24"/>
        </w:rPr>
        <w:t xml:space="preserve">oda, </w:t>
      </w:r>
      <w:r>
        <w:rPr>
          <w:sz w:val="24"/>
          <w:lang w:val="fr-FR"/>
        </w:rPr>
        <w:t xml:space="preserve">de Jojo </w:t>
      </w:r>
      <w:r>
        <w:rPr>
          <w:sz w:val="24"/>
        </w:rPr>
        <w:t xml:space="preserve">nem érezte kínosnak. A szó igaz érteleiében még a szülői házat tartotta otthonának.  Jojo a legrendetlenebb ember volt, akivel </w:t>
      </w:r>
      <w:r>
        <w:rPr>
          <w:sz w:val="24"/>
          <w:lang w:val="en-US"/>
        </w:rPr>
        <w:t xml:space="preserve">Harry </w:t>
      </w:r>
      <w:r>
        <w:rPr>
          <w:sz w:val="24"/>
        </w:rPr>
        <w:t>életében találkozott. A lakást teliszórta használt papírzsebkendőkkel, ruhákkal, amiket az előző nap viselt, feladatlan levelekkel, régi újságokkal és – Harry szemében ez volt a legnagyobb bűn – nyitott, leborított könyvekkel. Jojo szégyellte, hogy nem tud főzni, de azt egy cseppet sem, hogy rendetlen; ő már csak ilyen. – Gondolom, mindig akadt, aki elrámolt utánad – mondta neki Harry. – Úgy van, és most te vagy a soros – felelte mosolyogva Jojo. Sőt néha megrótta Harryt a rendszeretetéért. – Össze ne hajtogasd nekem azt a nyavalyás nadrágot, amikor éppen le akarsz feküdni velem! – kiabálta.</w:t>
      </w:r>
    </w:p>
    <w:p>
      <w:pPr>
        <w:pStyle w:val="Normal"/>
        <w:shd w:fill="FFFFFF" w:val="clear"/>
        <w:ind w:firstLine="284"/>
        <w:jc w:val="both"/>
        <w:rPr>
          <w:sz w:val="24"/>
          <w:szCs w:val="24"/>
        </w:rPr>
      </w:pPr>
      <w:r>
        <w:rPr>
          <w:sz w:val="24"/>
        </w:rPr>
        <w:t>A fecsegése olyan hiba volt, amivel örömöt szerzett Har-rynek. Ők ketten sohasem fogyhatnak ki a mondanivalóból, gondolta. És Jojo véleményét érdemes volt meghallgatni; gyorsan kapcsolt, csapongó volt, de intelligens, és sok okos, tájékozott embert ismert. Bár keveset olvasott, érdekelte a politika, a színház, a zene.</w:t>
      </w:r>
    </w:p>
    <w:p>
      <w:pPr>
        <w:pStyle w:val="Normal"/>
        <w:shd w:fill="FFFFFF" w:val="clear"/>
        <w:ind w:firstLine="284"/>
        <w:jc w:val="both"/>
        <w:rPr>
          <w:sz w:val="24"/>
          <w:szCs w:val="24"/>
        </w:rPr>
      </w:pPr>
      <w:r>
        <w:rPr>
          <w:sz w:val="24"/>
          <w:lang w:val="en-US"/>
        </w:rPr>
        <w:t xml:space="preserve">De Harry </w:t>
      </w:r>
      <w:r>
        <w:rPr>
          <w:sz w:val="24"/>
        </w:rPr>
        <w:t>nem tudott dolgozni esténként. Még jobban zavarta, ha tudta, hogy Jojo erőszakkal igyekszik csendben maradni, vagy csak időnként szólal meg: – Tudod, édes … jaj, nem, nem fontos, ráér. – Erre meg kellett kérdezni, mit akar. Akkor Jojo nekiveselkedett, és amikor már tíz perce beszélt egyhuzamban, Harry félbeszakította: – Jól van, édes, mára elég volt ennyi. – Ha új rákezdte, papírgombócot vágott hozzá. Ez csak vicc volt, persze. Mégis megkönnyebbült a játékos kitöréstől. Csak egyvalami aggasztotta komolyan: Jojo költekezése.; A normális középosztálybeli nívón éltek, bor egyszer-kétszer egy héten, West End-i színház úgy havonta egyszer, nyaralás külföldön. De Jojo nem volt előrelátó. Szerencsére nem érdekelte az öltözködés, viszont ha megtetszett neki egy majolika tányér vagy egy háziszőttes párnahuzat, azonnal bement az üzletbe, és megvette. Harry a hónap első napján kapott fizetést, és huszadikától fogva mindennap azzal ébredt, hogy elfogyott-e már Jojo pénze, ami legkésőbb huszonötödikén bekövetkezett. Igyekezett megmagyarázni neki, hogy  fizetésből élnek. Jojo megígérte, hogy megjavul, de hiába.</w:t>
      </w:r>
    </w:p>
    <w:p>
      <w:pPr>
        <w:pStyle w:val="Normal"/>
        <w:shd w:fill="FFFFFF" w:val="clear"/>
        <w:ind w:firstLine="284"/>
        <w:jc w:val="both"/>
        <w:rPr>
          <w:sz w:val="24"/>
          <w:szCs w:val="24"/>
        </w:rPr>
      </w:pPr>
      <w:r>
        <w:rPr>
          <w:sz w:val="24"/>
        </w:rPr>
        <w:t>A huszonegyedik születésnapján kifizették az örökségét. Ez csak rontott a helyzeten, mert minden szemrehányásra azt felelte: – Ugyan, most már megkaptuk Alice néni pénzét. –, De Alice néni öröksége mindössze évi százötven fontot kamatozott.</w:t>
      </w:r>
    </w:p>
    <w:p>
      <w:pPr>
        <w:pStyle w:val="Normal"/>
        <w:shd w:fill="FFFFFF" w:val="clear"/>
        <w:ind w:firstLine="284"/>
        <w:jc w:val="both"/>
        <w:rPr>
          <w:sz w:val="24"/>
          <w:szCs w:val="24"/>
        </w:rPr>
      </w:pPr>
      <w:r>
        <w:rPr>
          <w:sz w:val="24"/>
        </w:rPr>
        <w:t>Harry a várható prémiumok és előléptetések ellenére sem tudta elképzelni, miből élnek majd, ha gyerekeik lesznek, és a lakásból házba költöznek. Szerencsére, emiatt egyelőre nem kellett aggódnia. Jojó megelégedett a lakással, természetesen, hiszen mindig hazamehetett a szülei házába. És miután megbeszélték, úgy döntöttek, hogy még várnak a gyerekekkel. Jojó először nem akart várni. Harry látta, hogy ez csak új lelkesedés, nem számolt az alkalmazkodással, a korlátokkal, a munkával. Az, hogy anya lehet, ugyanúgy megmozgatta a képzelőerejét, mint az, hogy feleség lesz. Harry józanul érvelt: most házasodtak össze, először élvezzék a házasságot önmagáért; egy-két évig elkötelezettség nélkül járhatnak-kelhetnek, benézhetnek barátokhoz, hozzájuk is benézhetnek mások, és utazhatnak, ahelyett, hogy előre kivennének egy szobát a tengerparton. Jojót sikerült meggyőzni. Beismerte, hogy ilyen szempontból nem is gondolt a dologra.    '</w:t>
      </w:r>
    </w:p>
    <w:p>
      <w:pPr>
        <w:pStyle w:val="Normal"/>
        <w:shd w:fill="FFFFFF" w:val="clear"/>
        <w:ind w:firstLine="284"/>
        <w:jc w:val="both"/>
        <w:rPr>
          <w:sz w:val="24"/>
          <w:szCs w:val="24"/>
        </w:rPr>
      </w:pPr>
      <w:r>
        <w:rPr>
          <w:sz w:val="24"/>
        </w:rPr>
        <w:t>Vidám életet éltek. Sokkal gyakrabban kaptak meghívásokat, mint Harry agglegény korában, részben mert Jojót mindenki szerette, részben mert elfoglalták a helyüket az egymást látogató házaspárok körében. Több meghívást kaptak Londonba, mint amennyit elfogadhattak, mert munka után fárasztotta Harryt a vezetés, és a benzin is sokba került. Mégis jólesett, hogy hívják őket. Bracknellben és környékén két különböző, de néha összekapcsolódó baráti körbe kerültek bele. Az egyik kör az ódon falvakban lakók közül került ki, Foxék ismerősei közül, néhányan magánjövedelemből éltek, mások Londonba jártak dolgozni; valamennyien jobb körülmények között éltek, mint Jojó és Harry, de nem voltak felvágósak. Jojó utálta a felvágós embereket. Aztán voltak New Town-i barátaik is, tanárok, orvosok, a Fejlesztési Testület építészei és más munkatársai. Mindkét körben feltételezték egymásról a haladó nézeteket. A szokásos középosztálybeli világnézet megváltozott Szuez, az aldermastoni békemenetek és John Osborne darabjai hatására. Az élet a kocsira és a telefonra épült. Ha lehetősége 0yílt rá, hogy elmehessen valahová, Jojó ritkán utasította vissza, bár Harry néha azt mondta: – Menj el nélkülem, édes.</w:t>
      </w:r>
    </w:p>
    <w:p>
      <w:pPr>
        <w:pStyle w:val="Normal"/>
        <w:shd w:fill="FFFFFF" w:val="clear"/>
        <w:ind w:firstLine="284"/>
        <w:jc w:val="both"/>
        <w:rPr>
          <w:sz w:val="24"/>
          <w:szCs w:val="24"/>
        </w:rPr>
      </w:pPr>
      <w:r>
        <w:rPr>
          <w:sz w:val="24"/>
        </w:rPr>
        <w:t>Mintha ez nem lett volna elég, Jojó tökéletesen beleilleszkedett Harry családjába. A saját családját kevesellte, nagyon jó viszonyban volt a szüleivel, de nem tudott mit kezdeni a bátyjaival, a feleségeik pedig untatták. A Wheelwrightok – munkásemberek, „valódi emberek”, mondogatta – új világot nyitottak meg előtte, ugyanolyan ismeretlen és izgalmas világot, amilyet gyerekkorában Törökország és Peru. Ha valahol vitatkoztak a lakáshelyzetről vagy a szegénység megszüntetéséről, mindig az övé volt az utolsó szó, mert így kezdte a mondatot: – Hát, az apósom azt mondja… – Senki másnak nem volt apósa az East Enden. Volt ebben valami fonákjára fordított sznobizmus, ami kényelmetlenül érintette Harryt, de tudta, hogy Jojóból a valódi tisztelet beszél. És mindenekelőtt szerette őket. Jojó úgy szerette Charlie-t, akár a saját apját.</w:t>
      </w:r>
    </w:p>
    <w:p>
      <w:pPr>
        <w:pStyle w:val="Normal"/>
        <w:shd w:fill="FFFFFF" w:val="clear"/>
        <w:ind w:firstLine="284"/>
        <w:jc w:val="both"/>
        <w:rPr>
          <w:sz w:val="24"/>
          <w:szCs w:val="24"/>
        </w:rPr>
      </w:pPr>
      <w:r>
        <w:rPr>
          <w:sz w:val="24"/>
        </w:rPr>
        <w:t>Minden második vagy harmadik vasárnap bementek Londonba, és a napot Charlie-</w:t>
      </w:r>
      <w:r>
        <w:rPr>
          <w:sz w:val="24"/>
          <w:lang w:val="fr-FR"/>
        </w:rPr>
        <w:t xml:space="preserve">val </w:t>
      </w:r>
      <w:r>
        <w:rPr>
          <w:sz w:val="24"/>
        </w:rPr>
        <w:t>töltötték. Jojó rettentően élvezte ezeket a vasárnapokat; Harry tudta, hogy Jojónak tetszik az otthon, ahol két nemzedék nőtt már fel. Ha meggondoljuk, hogy ő hogyan nevelkedett, ezt valóban újdonságnak érezhette. Még az sem esett nehezére, hogy csendben maradjon, amikor Charlie a Steadman Streetről mesélt történeteket: – Az öreg Maggie Harris a szomszédból, ő segített, amikor születtem, az apám és anyám még az ágyat sem állították be … – Bennették a 7-ben laktak, majdnem kilakoltatták őket, de nem hagytuk … – Bert Hall a 10-ben régimódi ember volt, de kékre-zöldre verte a feleségét, amikor az olyat tett, ami neki nem tetszett…</w:t>
      </w:r>
    </w:p>
    <w:p>
      <w:pPr>
        <w:pStyle w:val="Normal"/>
        <w:shd w:fill="FFFFFF" w:val="clear"/>
        <w:ind w:firstLine="284"/>
        <w:jc w:val="both"/>
        <w:rPr>
          <w:sz w:val="24"/>
          <w:szCs w:val="24"/>
        </w:rPr>
      </w:pPr>
      <w:r>
        <w:rPr>
          <w:sz w:val="24"/>
        </w:rPr>
        <w:t xml:space="preserve">Harry nem lelkesedett az ötletért, de Jojó rávette, hogy megismertesse az egész családdal. Először Tedet és Lukie-t látogatták meg. – Nem lesz nagy mulatság – mondta Harry, de Jojó ragaszkodott hozzá. Az ilyen alkalmakkor legjobb oldaláról mutatkozott, kedvességével és őszinte kíváncsiságával mindenkit megnyert. A gyerekek megszerették, és Teddel is jól kijött. </w:t>
      </w:r>
      <w:r>
        <w:rPr>
          <w:sz w:val="24"/>
          <w:lang w:val="en-US"/>
        </w:rPr>
        <w:t xml:space="preserve">Ted </w:t>
      </w:r>
      <w:r>
        <w:rPr>
          <w:sz w:val="24"/>
        </w:rPr>
        <w:t xml:space="preserve">megmutatta neki </w:t>
      </w:r>
      <w:r>
        <w:rPr>
          <w:sz w:val="24"/>
          <w:lang w:val="en-US"/>
        </w:rPr>
        <w:t xml:space="preserve">Harold Hillt, </w:t>
      </w:r>
      <w:r>
        <w:rPr>
          <w:sz w:val="24"/>
        </w:rPr>
        <w:t>és halálra nevettette az ügynökvicceivel. Csak Lukie-val nem tudott zöld ágra vergődni. Egy papírzsebkendő a szőnyegen mindent elrontott, Lukie zárkózott és barátságtalan maradt.</w:t>
      </w:r>
    </w:p>
    <w:p>
      <w:pPr>
        <w:pStyle w:val="Normal"/>
        <w:shd w:fill="FFFFFF" w:val="clear"/>
        <w:ind w:firstLine="284"/>
        <w:jc w:val="both"/>
        <w:rPr>
          <w:sz w:val="24"/>
          <w:szCs w:val="24"/>
        </w:rPr>
      </w:pPr>
      <w:r>
        <w:rPr>
          <w:sz w:val="24"/>
        </w:rPr>
        <w:t>Egy másik alkalommal a Varelli vendéglőbe mentek. Harry gyerekkora óta nem látta az unokafivérét, George-ot, és be kellett mutatkoznia. Jojó ott is otthon érezte magát, aztán nagyszerű ötlete támadt: miért ne mennének Olaszországba nyaralni? Meglátogathatnák Liza nénit! A nyaralás nagyszerűen sikerült. A Varelli ház mellett csordogáló patak partján táboroztak, hatalmasakat ettek, segítettek szüretelni. Liza és Tony valódi olasz paraszttá váltak. Furcsán hangzott a londoni kiejtés a szájukból, néha meg elfelejtettek egy-egy angol szót. Jojó beszélt egy keveset olaszul, bár gyakran keverte a spanyollal. Természetesen tökéletesen beszélt franciául. Harry már kétszer járt a kontinensen társasutazással, de Jojóval menni egészen más volt.</w:t>
      </w:r>
    </w:p>
    <w:p>
      <w:pPr>
        <w:pStyle w:val="Normal"/>
        <w:shd w:fill="FFFFFF" w:val="clear"/>
        <w:ind w:firstLine="284"/>
        <w:jc w:val="both"/>
        <w:rPr>
          <w:sz w:val="24"/>
          <w:szCs w:val="24"/>
        </w:rPr>
      </w:pPr>
      <w:r>
        <w:rPr>
          <w:sz w:val="24"/>
        </w:rPr>
        <w:t xml:space="preserve">Jojó a legnagyobb sikert Vi néninél érte el. Először még Jojó is megingott, amikor meglátta a precíz, összeszorított ajkú öreg hölgyet, aki az egyik intézeti tanárnőjére emlékeztette. Úgy látszott, semmiféle közös témájuk sincs. Jojó megpróbált egy színdarabról beszélgetni, mire Vi azt mondta, hogy soha életében nem volt színházban. – Soha? – kérdezte Jojó, és merészen meghívta egy délutáni előadásra. </w:t>
      </w:r>
      <w:r>
        <w:rPr>
          <w:sz w:val="24"/>
          <w:lang w:val="en-US"/>
        </w:rPr>
        <w:t xml:space="preserve">Harry </w:t>
      </w:r>
      <w:r>
        <w:rPr>
          <w:sz w:val="24"/>
        </w:rPr>
        <w:t xml:space="preserve">nagy meglepetésére </w:t>
      </w:r>
      <w:r>
        <w:rPr>
          <w:sz w:val="24"/>
          <w:lang w:val="en-US"/>
        </w:rPr>
        <w:t xml:space="preserve">Vi </w:t>
      </w:r>
      <w:r>
        <w:rPr>
          <w:sz w:val="24"/>
        </w:rPr>
        <w:t>elfogadta a meghívást.</w:t>
      </w:r>
    </w:p>
    <w:p>
      <w:pPr>
        <w:pStyle w:val="Normal"/>
        <w:shd w:fill="FFFFFF" w:val="clear"/>
        <w:ind w:firstLine="284"/>
        <w:jc w:val="both"/>
        <w:rPr>
          <w:sz w:val="24"/>
          <w:szCs w:val="24"/>
        </w:rPr>
      </w:pPr>
      <w:r>
        <w:rPr>
          <w:sz w:val="24"/>
        </w:rPr>
        <w:t>A könyvtárban, munka közben – csütörtök délutáni előadás volt – Harry azon töprengett, hogyan sült el afz egész. Jojó csak éjjel egy órára érkezett haza. Életében először csendes és elgondolkodó volt, miközben vetkőzött. Aztán váratlanul szeretkezni akart; szenvedélyes volt, és szokatlanul gyengéd. Másnap este azt mondta: – Vi néni elmesélte a tragédiáját.</w:t>
      </w:r>
    </w:p>
    <w:p>
      <w:pPr>
        <w:pStyle w:val="Normal"/>
        <w:shd w:fill="FFFFFF" w:val="clear"/>
        <w:ind w:firstLine="284"/>
        <w:jc w:val="both"/>
        <w:rPr>
          <w:sz w:val="24"/>
          <w:szCs w:val="24"/>
        </w:rPr>
      </w:pPr>
      <w:r>
        <w:rPr>
          <w:sz w:val="24"/>
        </w:rPr>
        <w:t xml:space="preserve">A darab után hazavitte Vit, aki meghívta vacsorára. „Sajnos, nagyon egyszerű” – mondta </w:t>
      </w:r>
      <w:r>
        <w:rPr>
          <w:sz w:val="24"/>
          <w:lang w:val="en-US"/>
        </w:rPr>
        <w:t xml:space="preserve">Vi. Jojo </w:t>
      </w:r>
      <w:r>
        <w:rPr>
          <w:sz w:val="24"/>
        </w:rPr>
        <w:t>az életéről kérdezgette a szokásos nyíltságával. Először csak rövid és vonakodó válaszokat kapott. Aztán, akárcsak valami hipnózis hatására, Vi kiöntötte a szívét. – Nem tudom, miért mondom el ezt neked – ismételgette Vi. Elmondta a negyven évvel azelőtti történetet, hogyan lett szépségkirálynő a bálon. – „Akár hiszed, akár nem, valóban csinos voltam” –, az éjszakákat a szerelmével, akiről, mondta Jojó hitetlenkedve, mint Mr. Buckleyról beszélt. És azt mondta (Jojó nem tudta nevetés nélkül elismételni): „Azért sohasem vetkőztem ám le egészen.”</w:t>
      </w:r>
    </w:p>
    <w:p>
      <w:pPr>
        <w:pStyle w:val="Normal"/>
        <w:shd w:fill="FFFFFF" w:val="clear"/>
        <w:ind w:firstLine="284"/>
        <w:jc w:val="both"/>
        <w:rPr>
          <w:sz w:val="24"/>
          <w:szCs w:val="24"/>
        </w:rPr>
      </w:pPr>
      <w:r>
        <w:rPr>
          <w:sz w:val="24"/>
        </w:rPr>
        <w:t>Amikor Vi befejezte, Jojó megkérdezte: – És aztán sohasem látta?</w:t>
      </w:r>
    </w:p>
    <w:p>
      <w:pPr>
        <w:pStyle w:val="Normal"/>
        <w:shd w:fill="FFFFFF" w:val="clear"/>
        <w:ind w:firstLine="284"/>
        <w:jc w:val="both"/>
        <w:rPr>
          <w:sz w:val="24"/>
          <w:szCs w:val="24"/>
        </w:rPr>
      </w:pPr>
      <w:r>
        <w:rPr>
          <w:sz w:val="24"/>
        </w:rPr>
        <w:t xml:space="preserve">–   </w:t>
      </w:r>
      <w:r>
        <w:rPr>
          <w:sz w:val="24"/>
        </w:rPr>
        <w:t>Sohasem.</w:t>
      </w:r>
    </w:p>
    <w:p>
      <w:pPr>
        <w:pStyle w:val="Normal"/>
        <w:shd w:fill="FFFFFF" w:val="clear"/>
        <w:ind w:firstLine="284"/>
        <w:jc w:val="both"/>
        <w:rPr>
          <w:sz w:val="24"/>
          <w:szCs w:val="24"/>
        </w:rPr>
      </w:pPr>
      <w:r>
        <w:rPr>
          <w:sz w:val="24"/>
        </w:rPr>
        <w:t xml:space="preserve">–   </w:t>
      </w:r>
      <w:r>
        <w:rPr>
          <w:sz w:val="24"/>
        </w:rPr>
        <w:t>És utána már nem volt több szerelme?</w:t>
      </w:r>
    </w:p>
    <w:p>
      <w:pPr>
        <w:pStyle w:val="Normal"/>
        <w:shd w:fill="FFFFFF" w:val="clear"/>
        <w:ind w:firstLine="284"/>
        <w:jc w:val="both"/>
        <w:rPr>
          <w:sz w:val="24"/>
          <w:szCs w:val="24"/>
        </w:rPr>
      </w:pPr>
      <w:r>
        <w:rPr>
          <w:sz w:val="24"/>
        </w:rPr>
        <w:t xml:space="preserve">–  </w:t>
      </w:r>
      <w:r>
        <w:rPr>
          <w:sz w:val="24"/>
        </w:rPr>
        <w:t>Nem, úgy éreztem, többé nem tudnék. És akkor Jojó sírva fakadt. – Ugyan, ugyan, kedves… – mondta Vi. Aztán ő is melléje kuporodott, és vele sírt. Jojó átölelte, és sokáig együtt sírtak. Végül Vi összeszedte magát, és azt mondta a megszokott, száraz, precíz modorában: – Hát látod, így tette tönkre az életemet a bátyám.</w:t>
      </w:r>
    </w:p>
    <w:p>
      <w:pPr>
        <w:pStyle w:val="Normal"/>
        <w:shd w:fill="FFFFFF" w:val="clear"/>
        <w:ind w:firstLine="284"/>
        <w:jc w:val="both"/>
        <w:rPr>
          <w:sz w:val="24"/>
          <w:szCs w:val="24"/>
        </w:rPr>
      </w:pPr>
      <w:r>
        <w:rPr>
          <w:sz w:val="24"/>
        </w:rPr>
        <w:t>És Jojónak ez esett a legrosszabbul. Sohasem hitte volna Charlie-ról, hogy kegyetlen is tud lenni, még ha nem is szándékosan. A munkásosztályról alkotott elképzelésén – hogy nyíltak, őszinték, kedvesek, a szerelemben felszabadultak – csorba esett.</w:t>
      </w:r>
    </w:p>
    <w:p>
      <w:pPr>
        <w:pStyle w:val="Normal"/>
        <w:shd w:fill="FFFFFF" w:val="clear"/>
        <w:ind w:firstLine="284"/>
        <w:jc w:val="both"/>
        <w:rPr>
          <w:sz w:val="24"/>
          <w:szCs w:val="24"/>
        </w:rPr>
      </w:pPr>
      <w:r>
        <w:rPr>
          <w:sz w:val="24"/>
          <w:lang w:val="en-US"/>
        </w:rPr>
        <w:t xml:space="preserve">Harry </w:t>
      </w:r>
      <w:r>
        <w:rPr>
          <w:sz w:val="24"/>
        </w:rPr>
        <w:t>nem tudta, mit mondjon. A történet neki is új volt, akárcsak Jojónak. Azt mondta, hogy Charlie az öröklött erkölcsi normák szerint cselekedett. Aztán megegyeztek, hogy ilyesmi már nem történhet meg 1959-ben.</w:t>
      </w:r>
    </w:p>
    <w:p>
      <w:pPr>
        <w:pStyle w:val="Normal"/>
        <w:shd w:fill="FFFFFF" w:val="clear"/>
        <w:ind w:firstLine="284"/>
        <w:jc w:val="both"/>
        <w:rPr>
          <w:sz w:val="24"/>
          <w:szCs w:val="24"/>
        </w:rPr>
      </w:pPr>
      <w:r>
        <w:rPr>
          <w:sz w:val="24"/>
        </w:rPr>
        <w:t>Az egyetlen tökéletes kudarc a vacsora volt Herzbergéknél. Sok közös témájuk lehetett volna, Marjorie és Hymie is vettek majolika tányérokat, színházba jártak, külföldre utaztak. De hazafelé menet Jojó kijelentette, hogy felvágósak. – Olyanok, amilyennek vártam őket – mondta. Harry meglepődve vette tudomásul, hogy Jojó tudat alatt bár, de antiszemita.</w:t>
      </w:r>
    </w:p>
    <w:p>
      <w:pPr>
        <w:pStyle w:val="Normal"/>
        <w:shd w:fill="FFFFFF" w:val="clear"/>
        <w:ind w:firstLine="284"/>
        <w:jc w:val="both"/>
        <w:rPr>
          <w:sz w:val="24"/>
          <w:szCs w:val="24"/>
        </w:rPr>
      </w:pPr>
      <w:r>
        <w:rPr>
          <w:sz w:val="24"/>
        </w:rPr>
        <w:t>Az idő múlt, mulatságosan és élvezetesen. Jojó nem változott, de Harry nem is akarta, hogy változzon. Elfelejtette a második házassági évfordulójukat, és Jojó ezt roppant jó viccnek tartotta. – Hát ez az igazi házasság, ugye? – 1960-</w:t>
      </w:r>
      <w:r>
        <w:rPr>
          <w:i/>
          <w:iCs/>
          <w:sz w:val="24"/>
        </w:rPr>
        <w:t xml:space="preserve"> </w:t>
      </w:r>
      <w:r>
        <w:rPr>
          <w:sz w:val="24"/>
        </w:rPr>
        <w:t>ban Ausztriába mentek, 1961-ben a Dordogne-ba.</w:t>
      </w:r>
    </w:p>
    <w:p>
      <w:pPr>
        <w:pStyle w:val="Normal"/>
        <w:shd w:fill="FFFFFF" w:val="clear"/>
        <w:ind w:firstLine="284"/>
        <w:jc w:val="both"/>
        <w:rPr>
          <w:sz w:val="24"/>
          <w:szCs w:val="24"/>
        </w:rPr>
      </w:pPr>
      <w:r>
        <w:rPr>
          <w:sz w:val="24"/>
        </w:rPr>
        <w:t xml:space="preserve">–  </w:t>
      </w:r>
      <w:r>
        <w:rPr>
          <w:sz w:val="24"/>
        </w:rPr>
        <w:t>Tegnap éjjel nem használtam a pesszáriumot – mondta váratlanul egy reggel.</w:t>
      </w:r>
    </w:p>
    <w:p>
      <w:pPr>
        <w:pStyle w:val="Normal"/>
        <w:shd w:fill="FFFFFF" w:val="clear"/>
        <w:ind w:firstLine="284"/>
        <w:jc w:val="both"/>
        <w:rPr>
          <w:sz w:val="24"/>
          <w:szCs w:val="24"/>
        </w:rPr>
      </w:pPr>
      <w:r>
        <w:rPr>
          <w:sz w:val="24"/>
        </w:rPr>
        <w:t xml:space="preserve">–  </w:t>
      </w:r>
      <w:r>
        <w:rPr>
          <w:sz w:val="24"/>
        </w:rPr>
        <w:t>Miért, elfelejtetted?</w:t>
      </w:r>
    </w:p>
    <w:p>
      <w:pPr>
        <w:pStyle w:val="Normal"/>
        <w:shd w:fill="FFFFFF" w:val="clear"/>
        <w:ind w:firstLine="284"/>
        <w:jc w:val="both"/>
        <w:rPr>
          <w:sz w:val="24"/>
          <w:szCs w:val="24"/>
        </w:rPr>
      </w:pPr>
      <w:r>
        <w:rPr>
          <w:sz w:val="24"/>
        </w:rPr>
        <w:t xml:space="preserve">– </w:t>
      </w:r>
      <w:r>
        <w:rPr>
          <w:sz w:val="24"/>
        </w:rPr>
        <w:t>Nem, gyereket akarok. Most már eleget vártunk, nem gondolod?</w:t>
      </w:r>
    </w:p>
    <w:p>
      <w:pPr>
        <w:pStyle w:val="Normal"/>
        <w:shd w:fill="FFFFFF" w:val="clear"/>
        <w:ind w:firstLine="284"/>
        <w:jc w:val="both"/>
        <w:rPr>
          <w:sz w:val="24"/>
          <w:szCs w:val="24"/>
        </w:rPr>
      </w:pPr>
      <w:r>
        <w:rPr>
          <w:sz w:val="24"/>
        </w:rPr>
        <w:t xml:space="preserve">Ha nemet mond, Jojót boldogtalanná teszi, és </w:t>
      </w:r>
      <w:r>
        <w:rPr>
          <w:sz w:val="24"/>
          <w:lang w:val="en-US"/>
        </w:rPr>
        <w:t xml:space="preserve">Harry </w:t>
      </w:r>
      <w:r>
        <w:rPr>
          <w:sz w:val="24"/>
        </w:rPr>
        <w:t>ezt nem tudta volna elviselni. A baba alig egy év múlva megszületett. Kisfiú lett, és a két nagypapa után Ronald Chadesnak keresztelték.</w:t>
      </w:r>
    </w:p>
    <w:p>
      <w:pPr>
        <w:pStyle w:val="Normal"/>
        <w:shd w:fill="FFFFFF" w:val="clear"/>
        <w:ind w:firstLine="284"/>
        <w:jc w:val="both"/>
        <w:rPr>
          <w:b/>
          <w:b/>
          <w:bCs/>
          <w:sz w:val="24"/>
          <w:szCs w:val="16"/>
        </w:rPr>
      </w:pPr>
      <w:r>
        <w:rPr>
          <w:b/>
          <w:bCs/>
          <w:sz w:val="24"/>
          <w:szCs w:val="16"/>
        </w:rPr>
      </w:r>
    </w:p>
    <w:p>
      <w:pPr>
        <w:pStyle w:val="Normal"/>
        <w:shd w:fill="FFFFFF" w:val="clear"/>
        <w:ind w:firstLine="284"/>
        <w:jc w:val="both"/>
        <w:rPr>
          <w:sz w:val="28"/>
          <w:szCs w:val="24"/>
        </w:rPr>
      </w:pPr>
      <w:r>
        <w:rPr>
          <w:sz w:val="24"/>
          <w:szCs w:val="16"/>
        </w:rPr>
        <w:t>23</w:t>
      </w:r>
    </w:p>
    <w:p>
      <w:pPr>
        <w:pStyle w:val="Normal"/>
        <w:shd w:fill="FFFFFF" w:val="clear"/>
        <w:ind w:firstLine="284"/>
        <w:jc w:val="both"/>
        <w:rPr>
          <w:sz w:val="24"/>
          <w:szCs w:val="24"/>
        </w:rPr>
      </w:pPr>
      <w:r>
        <w:rPr>
          <w:sz w:val="24"/>
        </w:rPr>
        <w:t>Ann azt jósolta, hogy Ted és Lukie házassága végzetes lesz; viszont Ted és Lukie nem azok a fajta emberek, akik a végzetet beteljesülni engedik. Ha már összeházasodtak, hát házasok maradtak. A tizedik házassági évfordulójukon Ted a London Palládiumba vitte Lukie-t, előadás után pedig egy drága helyen vacsoráztak. Egy kalap pénzbe került. Ritka esemény volt, mert bár a szomszédok bármikor ügyeltek a gyerekekre, Lukie nem szívesen járt el hazulról. Most sem a szórakozást élvezte, hanem azt., hogy ez így helyes – ennyi jár neki. Otthont teremtett Tednek, gondoskodott a gyerekekről, és ezt Ted a tizedik házassági évfordulójukon formailag is elismerte.</w:t>
      </w:r>
    </w:p>
    <w:p>
      <w:pPr>
        <w:pStyle w:val="Normal"/>
        <w:shd w:fill="FFFFFF" w:val="clear"/>
        <w:ind w:firstLine="284"/>
        <w:jc w:val="both"/>
        <w:rPr>
          <w:sz w:val="24"/>
          <w:szCs w:val="24"/>
        </w:rPr>
      </w:pPr>
      <w:r>
        <w:rPr>
          <w:sz w:val="24"/>
        </w:rPr>
        <w:t>Ritkán jutott eszükbe, és sohasem beszéltek a házasságukat megelőző körülményekről. Mindez már a múlté volt. Tednek néha eszébe jutott, hogy ha lett volna rá alkalma, sokkal jobb nőt is elvehetett volna. De egy jó nőnek drága ruha kell, egy jó nőből nem lesz rendes anya, és az ember folyton nyugtalankodhat, ha elutazik otthonról. így aztán csak jobban járt a jó öreg Lukie-val.</w:t>
      </w:r>
    </w:p>
    <w:p>
      <w:pPr>
        <w:pStyle w:val="Normal"/>
        <w:shd w:fill="FFFFFF" w:val="clear"/>
        <w:ind w:firstLine="284"/>
        <w:jc w:val="both"/>
        <w:rPr>
          <w:sz w:val="24"/>
          <w:szCs w:val="24"/>
        </w:rPr>
      </w:pPr>
      <w:r>
        <w:rPr>
          <w:sz w:val="24"/>
        </w:rPr>
        <w:t>Lukie viszont – reális teremtés volt – tudta, hogy a történtek nélkül valószínűleg sohasem megy férjhez. De így jó állású férjet kapott, rendes házban élt, szült három gyereket, akik szépen növekedtek. Sokkal többet nem is kívánhat az ember. Igaz, hogy a szülei társadalmi rangjához képest a házassága visszalépés volt; Corinna is jobban ment férjhez. Lukie tanácsi házban élt, a gyerekek beszédét és modorát, akárcsak Tedét, bizonyára van, aki közönségesnek nevezné. De ez nem aggasztotta. Lukie tudta, hogy Angliát hatalmas tömegekben ilyen „közönséges emberek” lakják, a néhány végletesen gazdagon és a néhány nagyon nyomorulton kívül.</w:t>
      </w:r>
    </w:p>
    <w:p>
      <w:pPr>
        <w:pStyle w:val="Normal"/>
        <w:shd w:fill="FFFFFF" w:val="clear"/>
        <w:ind w:firstLine="284"/>
        <w:jc w:val="both"/>
        <w:rPr>
          <w:sz w:val="24"/>
          <w:szCs w:val="24"/>
        </w:rPr>
      </w:pPr>
      <w:r>
        <w:rPr>
          <w:sz w:val="24"/>
        </w:rPr>
        <w:t xml:space="preserve">De még így sem akart kapcsolatot </w:t>
      </w:r>
      <w:r>
        <w:rPr>
          <w:sz w:val="24"/>
          <w:lang w:val="en-US"/>
        </w:rPr>
        <w:t xml:space="preserve">a Wheelwright </w:t>
      </w:r>
      <w:r>
        <w:rPr>
          <w:sz w:val="24"/>
        </w:rPr>
        <w:t>családdal. Charlie-t maradványnak tekintette, egy letűnt világ ittfelejtett tagjának; az ilyenekről szólt a tévé „Tegnapjaink” sorozata; füst feketítette kis házak, külső vécék, posztósapkák. Lukie egy évig élt ebben a világban, de az is elég volt. A ritka alkalmakkor, amikor találkozott vele, bár nem keltett benne heves ellenszenvet, rendkívül unalmasnak találta Charlie-t. Harryt utálta, mert olyasvalakinek akart látszani, aki nem volt. És a felesége a „tulajdonképpenijeivel, a „szerintem”-jeivel, meg azzal, hogy „feltétlen el kell jönnötök hozzánk Bracknellbe” – Lukie-nak esze ágában sem volt elfogadni a meghívást.</w:t>
      </w:r>
    </w:p>
    <w:p>
      <w:pPr>
        <w:pStyle w:val="Normal"/>
        <w:shd w:fill="FFFFFF" w:val="clear"/>
        <w:ind w:firstLine="284"/>
        <w:jc w:val="both"/>
        <w:rPr>
          <w:sz w:val="24"/>
          <w:szCs w:val="24"/>
        </w:rPr>
      </w:pPr>
      <w:r>
        <w:rPr>
          <w:sz w:val="24"/>
        </w:rPr>
        <w:t>Egy televíziós műsor szerint – Lukie információi nagy részét a tévéből merítette – az ilyen emberek, mint ő, a szűk családban élnek, de vannak országok, ahol az emberek számára a család tágabb fogalom. Ez nyilvánvalóan annyit jelent, hogy az ember sógornői, unokatestvérei és azok gyerekei napjában ötször is beállíthatnak. A professzor szerint, aki a műsort összefoglalta, a második eset a jobb. De Lukie tisztában volt vele, hogy ő nem akar így élni.</w:t>
      </w:r>
    </w:p>
    <w:p>
      <w:pPr>
        <w:pStyle w:val="Normal"/>
        <w:shd w:fill="FFFFFF" w:val="clear"/>
        <w:ind w:firstLine="284"/>
        <w:jc w:val="both"/>
        <w:rPr>
          <w:sz w:val="24"/>
          <w:szCs w:val="24"/>
        </w:rPr>
      </w:pPr>
      <w:r>
        <w:rPr>
          <w:sz w:val="24"/>
        </w:rPr>
        <w:t>Nem kívánt többet, mint amennyit kapott. Minden nap nagyjából egyformán telt el, csak az időjárás változott, és ő ezt így is szerette. Rengeteg dolga volt, először is a reggelivel – Ted sokat evett, mivel sohasem tudta biztosan, mit kap majd ebédre –, aztán Alecet és Joant kellett iskolába küldeni, végül Tedet útnak indítani. Utána egy félórára felrakta a lábát, és rádiót hallgatott. A délelőtt nagy részét lefoglalta a házi munka; és az utcából valamelyik másik asszony is biztos benézett egy csésze teára. Délután a kis Charlie-t betette a kocsijába, és elment vásárolni. Ráérősen vásárolt, jól meggondolt minden vételt, beszélgetett az ismerős asszonyokkal, vagy néha busszal ment el olyasmiért, amit a helyi üzletekben nem lehetett kapni. Jó időben egy órára kiment Charlie-val a játszótérre, ült a padon, Charlie meg játszott; volt ott ringlispíl, hinta, homokozó. Aztán Alec és Joan is hazajött az iskolából, Lukie uzsonnát csinált, rengeteg lekváros kenyeret kent, hogy pótolja a sovány iskolai ebédet.</w:t>
      </w:r>
    </w:p>
    <w:p>
      <w:pPr>
        <w:pStyle w:val="Normal"/>
        <w:shd w:fill="FFFFFF" w:val="clear"/>
        <w:ind w:firstLine="284"/>
        <w:jc w:val="both"/>
        <w:rPr>
          <w:sz w:val="24"/>
          <w:szCs w:val="24"/>
        </w:rPr>
      </w:pPr>
      <w:r>
        <w:rPr>
          <w:sz w:val="24"/>
        </w:rPr>
        <w:t>Tedet sohasem várták haza időre. Ha könnyű napja volt, hat és hét között hazaért, de néha sokkal később, és úgy hetenként egyszer szállodában éjszakázott. A gyerekek csalódottak voltak, ha lefekvés előtt nem találkoztak Teddel; nagyon szerették az apjukat, de megszokták a bizonytalanságot. Lukie-t nem bántotta a dolog. A tízórás hírek után,  akár otthon volt Ted, akár nem, ő lefeküdt. Ted szeretett volna telefont, mert akkor hazaszólhat, ha nem tud haza-</w:t>
      </w:r>
      <w:r>
        <w:rPr>
          <w:i/>
          <w:iCs/>
          <w:sz w:val="24"/>
        </w:rPr>
        <w:t xml:space="preserve">\   </w:t>
      </w:r>
      <w:r>
        <w:rPr>
          <w:sz w:val="24"/>
        </w:rPr>
        <w:t xml:space="preserve">menni, de Lukie sohasem aggódott, így nem érte volna meg a költséget. Ha már lefeküdt, ritkán hallotta meg a föld- szinten járkáló Tedet. </w:t>
      </w:r>
      <w:r>
        <w:rPr>
          <w:sz w:val="24"/>
          <w:lang w:val="en-US"/>
        </w:rPr>
        <w:t xml:space="preserve">Ted, </w:t>
      </w:r>
      <w:r>
        <w:rPr>
          <w:sz w:val="24"/>
        </w:rPr>
        <w:t>ahogy a nagydarab emberek általában, csendesen mozgott. Lukie néha felneszelt, amikor Ted befeküdt az ágyba; még egy kis melegség, sörszag. De gyakran fel sem ébredt; nagyon mély alvó volt.</w:t>
      </w:r>
    </w:p>
    <w:p>
      <w:pPr>
        <w:pStyle w:val="Normal"/>
        <w:shd w:fill="FFFFFF" w:val="clear"/>
        <w:ind w:firstLine="284"/>
        <w:jc w:val="both"/>
        <w:rPr>
          <w:sz w:val="24"/>
          <w:szCs w:val="24"/>
        </w:rPr>
      </w:pPr>
      <w:r>
        <w:rPr>
          <w:sz w:val="24"/>
        </w:rPr>
        <w:t>A szomszédasszonya egyszer megkérdezte tőle – a nők néha beszélnek ilyesmiről –, hogy milyen gyakran van együtt Teddel. – Ügy kéthetenként egyszer – felelte Lukie. – Csendes élet – jegyezte meg a szomszédasszony, hogy irigyen    vagy éppen ellenkezőleg, azt Lukie nem tudta megállapítani, de nem is érdekelte. Az igazság az, hogy Ted gyakrabban is akarta volna, de ő azt mondta, hogy a feje fáj,  vagy menstruál. Nem mindig tudott kibújni alóla, végül is  a felesége. A terhesség jó időszak, gondolta, a férfinak hónapokig békén kell hagynia. Reménykedett, hogy negyedszer is szülhet, de egyelőre semmi jele nem volt a dolognak.  Ha csak azon az áron szülheti meg a negyediket, ha gyakrabban együtt van Teddel, akkor az egész nem éri meg. Egyszer, nem sokkal azután, hogy Alec megszületett, Ted  azt mondta neki: – Valamikor majd megvesztél érte, mi a fene ütött most beléd?</w:t>
      </w:r>
    </w:p>
    <w:p>
      <w:pPr>
        <w:pStyle w:val="Normal"/>
        <w:shd w:fill="FFFFFF" w:val="clear"/>
        <w:ind w:firstLine="284"/>
        <w:jc w:val="both"/>
        <w:rPr>
          <w:sz w:val="24"/>
          <w:szCs w:val="24"/>
        </w:rPr>
      </w:pPr>
      <w:r>
        <w:rPr>
          <w:sz w:val="24"/>
        </w:rPr>
        <w:t xml:space="preserve">– </w:t>
      </w:r>
      <w:r>
        <w:rPr>
          <w:sz w:val="24"/>
        </w:rPr>
        <w:t xml:space="preserve">Az azelőtt volt, hogy összeházasodtunk – mondta </w:t>
      </w:r>
      <w:r>
        <w:rPr>
          <w:sz w:val="24"/>
          <w:lang w:val="el-GR"/>
        </w:rPr>
        <w:t xml:space="preserve">Ι </w:t>
      </w:r>
      <w:r>
        <w:rPr>
          <w:sz w:val="24"/>
        </w:rPr>
        <w:t xml:space="preserve">nyomban Lukie. Ted nevetett, de Lukie nem értette, mi ebben a mulatságos. Lukie rájött, hogy a férfiak mások, még  akkor is akarják, amikor már öregek, és nem is bírják. De  egy nő már azzal is megelégszik, ha a gyerekei növekedését  figyeli. Megpróbált visszaemlékezni a szexuális izgalomra, amit valamikor érzett. De az ember a fájdalomérzésre sem </w:t>
      </w:r>
      <w:r>
        <w:rPr>
          <w:sz w:val="24"/>
          <w:lang w:val="en-US"/>
        </w:rPr>
        <w:t xml:space="preserve"> </w:t>
      </w:r>
      <w:r>
        <w:rPr>
          <w:sz w:val="24"/>
        </w:rPr>
        <w:t>tud visszaemlékezni.</w:t>
      </w:r>
    </w:p>
    <w:p>
      <w:pPr>
        <w:pStyle w:val="Normal"/>
        <w:shd w:fill="FFFFFF" w:val="clear"/>
        <w:ind w:firstLine="284"/>
        <w:jc w:val="both"/>
        <w:rPr>
          <w:sz w:val="24"/>
          <w:szCs w:val="24"/>
        </w:rPr>
      </w:pPr>
      <w:r>
        <w:rPr>
          <w:sz w:val="24"/>
        </w:rPr>
        <w:t>Lukie egyébként is úgy érezte, hogy nem való egy asszonynak ugyanúgy érezni, ahogyan egy lánynak. Az a Jojó! gondolta. Látszott rajta, hogy jócskán megadta Harrynek, ami kellett, még mielőtt összeházasodtak, bár kézzelfogható bizonyíték – kisbaba – nem volt. És abból, ahogy ránézett, ahogyan a díványon ült, a lábával Harryéhez érve – mintha alig várnák, hogy kilépjenek Lukie házából ~, látszott, hogy minden éjszaka csinálják, és biztos kipróbáltak már minden disznó figurát. De egy-két év is elmúlt, és nem jött a gyerek. Jojó biztosan nem akar elformátlanodni. Család nélkül pedig nem sokat ér a házasság, gondolta Lukie.</w:t>
      </w:r>
    </w:p>
    <w:p>
      <w:pPr>
        <w:pStyle w:val="Normal"/>
        <w:shd w:fill="FFFFFF" w:val="clear"/>
        <w:ind w:firstLine="284"/>
        <w:jc w:val="both"/>
        <w:rPr>
          <w:sz w:val="24"/>
          <w:szCs w:val="24"/>
        </w:rPr>
      </w:pPr>
      <w:r>
        <w:rPr>
          <w:sz w:val="24"/>
          <w:lang w:val="en-US"/>
        </w:rPr>
        <w:t xml:space="preserve">Ted is </w:t>
      </w:r>
      <w:r>
        <w:rPr>
          <w:sz w:val="24"/>
        </w:rPr>
        <w:t>észrevette ezt. Miután először találkozott Jojóval, mondta is: – Fogadok, hogy jól megdolgoztatja szegény jó Harryt. Ezek az előkelő ifjú hölgyek a legrosszabbak. Az Oxford Street közepén is nekivetkőznének. – Különös, gondolta Lukie, milyen gyakran gondolja Ted és ő ugyanazt. A házasság közelebb hozza egymáshoz az embereket.</w:t>
      </w:r>
    </w:p>
    <w:p>
      <w:pPr>
        <w:pStyle w:val="Normal"/>
        <w:shd w:fill="FFFFFF" w:val="clear"/>
        <w:ind w:firstLine="284"/>
        <w:jc w:val="both"/>
        <w:rPr>
          <w:sz w:val="24"/>
          <w:szCs w:val="24"/>
        </w:rPr>
      </w:pPr>
      <w:r>
        <w:rPr>
          <w:sz w:val="24"/>
        </w:rPr>
        <w:t xml:space="preserve">Lukie nem tudta, vannak-e Tednek női. Kellemetlenül érintette a gondolat, de azért nem izgatta magát. </w:t>
      </w:r>
      <w:r>
        <w:rPr>
          <w:sz w:val="24"/>
          <w:lang w:val="en-US"/>
        </w:rPr>
        <w:t xml:space="preserve">Ted </w:t>
      </w:r>
      <w:r>
        <w:rPr>
          <w:sz w:val="24"/>
        </w:rPr>
        <w:t xml:space="preserve">tetszett a nőknek – észrevette a pillantásaikból nyáron, amikor úszni mentek –, és </w:t>
      </w:r>
      <w:r>
        <w:rPr>
          <w:sz w:val="24"/>
          <w:lang w:val="en-US"/>
        </w:rPr>
        <w:t xml:space="preserve">Ted </w:t>
      </w:r>
      <w:r>
        <w:rPr>
          <w:sz w:val="24"/>
        </w:rPr>
        <w:t>is szerette a nőket. Nagyon valószínű, hogy vannak kalandjai. Néha egészen biztosan érezte, hogy igen, minek is áltatná magát? Három gyereket nevel, nem járhat mindenütt a nyomában.</w:t>
      </w:r>
    </w:p>
    <w:p>
      <w:pPr>
        <w:pStyle w:val="Normal"/>
        <w:shd w:fill="FFFFFF" w:val="clear"/>
        <w:ind w:firstLine="284"/>
        <w:jc w:val="both"/>
        <w:rPr>
          <w:sz w:val="24"/>
          <w:szCs w:val="24"/>
        </w:rPr>
      </w:pPr>
      <w:r>
        <w:rPr>
          <w:sz w:val="24"/>
        </w:rPr>
        <w:t xml:space="preserve">Lukie-t két dolog vigasztalta, és mindkettőt meglehetősen fontosnak tartotta. Először is az, hogy Ted nem verte dobra hűtlenségét. Sohasem jött haza kölniszagtól illatozva, rúzsfolttal az inggallérján vagy más áruló jellel. Az autóban sem maradtak kompromittáló nyomok, amit a gyerekek észrevehettek volna vasárnaponként. És Lukie tudta, hogy </w:t>
      </w:r>
      <w:r>
        <w:rPr>
          <w:sz w:val="24"/>
          <w:lang w:val="en-US"/>
        </w:rPr>
        <w:t xml:space="preserve">Ted Harold Hillen </w:t>
      </w:r>
      <w:r>
        <w:rPr>
          <w:sz w:val="24"/>
        </w:rPr>
        <w:t>nem kezdene ki nővel. Lukie-t meg lehet csalni, de megalázni nem hagyja magát.</w:t>
      </w:r>
    </w:p>
    <w:p>
      <w:pPr>
        <w:pStyle w:val="Normal"/>
        <w:shd w:fill="FFFFFF" w:val="clear"/>
        <w:ind w:firstLine="284"/>
        <w:jc w:val="both"/>
        <w:rPr>
          <w:sz w:val="24"/>
          <w:szCs w:val="24"/>
        </w:rPr>
      </w:pPr>
      <w:r>
        <w:rPr>
          <w:sz w:val="24"/>
        </w:rPr>
        <w:t>Másodszor, kizárt dolog, hogy Ted elhagyja egy másik nőért, vagy válni próbáljon. Lukie jól ismerte, tudta, hogy ettől nem kell tartania. Ted gyakorlati ember volt, nem romantikus. És Lukie nagyon jól tudta, hogy Ted jól érzi magát az otthonban, amelyet ő teremtett meg neki.</w:t>
      </w:r>
    </w:p>
    <w:p>
      <w:pPr>
        <w:pStyle w:val="Normal"/>
        <w:shd w:fill="FFFFFF" w:val="clear"/>
        <w:ind w:firstLine="284"/>
        <w:jc w:val="both"/>
        <w:rPr>
          <w:sz w:val="24"/>
          <w:szCs w:val="24"/>
        </w:rPr>
      </w:pPr>
      <w:r>
        <w:rPr>
          <w:sz w:val="24"/>
        </w:rPr>
        <w:t>Tednek akadt dolga nőkkel, nem is kevéssel. Ha valamire büszke lehetett az életében, hát ez volt az. Homályosan érezte, hogy minden férfinak joga van valamiféle sikerhez. Belőle nem lett rakodómunkás, sem könyvtáros, neki női voltak. A legtöbbször csak egy éjszakára; ritkán keveredett olyasmibe, amit már viszonynak lehetett volna nevezni. De Essex és Suffolk térképén sűrűn fordultak elő helyek, ahol nőkkel találkozott; házak, hotelszobák, kabinok vagy csendes utak, ahol leállíthatta a kocsit.</w:t>
      </w:r>
    </w:p>
    <w:p>
      <w:pPr>
        <w:pStyle w:val="Normal"/>
        <w:shd w:fill="FFFFFF" w:val="clear"/>
        <w:ind w:firstLine="284"/>
        <w:jc w:val="both"/>
        <w:rPr>
          <w:sz w:val="24"/>
          <w:szCs w:val="24"/>
        </w:rPr>
      </w:pPr>
      <w:r>
        <w:rPr>
          <w:sz w:val="24"/>
        </w:rPr>
        <w:t>Bizonyos elveket követett. Nem varrta magát a nők nyakába, csak a kínálkozó alkalmat ragadta meg. Gyakorlatból tudta, melyik nő jöhet számításba, melyik nem. Egy pillantás, egy mosoly, egy bizonyos fajta járás, amikor a nő tudja, hogy nézik – Ted már ennyiből is tudta. Ha egyik útján nem járt szerencsével, ugyanúgy érzett, mintha nem adott volna el semmit; mintha beborult volna az idő. Azért nem sokat törődött vele; hazament Lukie-hoz és a gyerekekhez.</w:t>
      </w:r>
    </w:p>
    <w:p>
      <w:pPr>
        <w:pStyle w:val="Normal"/>
        <w:shd w:fill="FFFFFF" w:val="clear"/>
        <w:ind w:firstLine="284"/>
        <w:jc w:val="both"/>
        <w:rPr>
          <w:sz w:val="24"/>
          <w:szCs w:val="24"/>
        </w:rPr>
      </w:pPr>
      <w:r>
        <w:rPr>
          <w:sz w:val="24"/>
        </w:rPr>
        <w:t>Elvi kérdésnek érezte, hogy a nőkre ne költsön sokat. Sokat keresett – fizetés, jutalék, a költségek feltornászása –, de minden fillérre szükség volt. A pénz elsősorban a családé. Ha megígérte Alecnek, hogy vesz neki egy új Lego-készletet, vagy egy babát Joannak, a szükséges egy-két fontot a 'farzsebébe dugta, és amíg el nem jutott az üzletbe, nem költötte el. Ha megismerkedett egy nővel, legfeljebb néhány italra, esetleg vacsorára hívta meg egy kínai vendéglőbe. Ha újra találkozott vele, virágot vett, vagy egy doboz csokoládét. Végül is, gondolta Ted, nem azért fekszenek le   vele, mert kapnak érte valamit, hanem mert élvezik.</w:t>
      </w:r>
    </w:p>
    <w:p>
      <w:pPr>
        <w:pStyle w:val="Normal"/>
        <w:shd w:fill="FFFFFF" w:val="clear"/>
        <w:ind w:firstLine="284"/>
        <w:jc w:val="both"/>
        <w:rPr>
          <w:sz w:val="24"/>
        </w:rPr>
      </w:pPr>
      <w:r>
        <w:rPr>
          <w:sz w:val="24"/>
        </w:rPr>
        <w:t>Néha, bár ritkán, tévedett. Vannak nők, akiket mulattat, ha a férfiakban hiú reményeket ébresztenek, vannak szűz kurvák, akik nem akarják végigcsinálni. Ted nem sokat teketóriázott ezzel a típussal. – Tudod, mért vagyunk itt, szivi – mondta neki –, én nem fogok könyörögni.</w:t>
      </w:r>
    </w:p>
    <w:p>
      <w:pPr>
        <w:pStyle w:val="Normal"/>
        <w:shd w:fill="FFFFFF" w:val="clear"/>
        <w:ind w:firstLine="284"/>
        <w:jc w:val="both"/>
        <w:rPr>
          <w:sz w:val="24"/>
          <w:szCs w:val="24"/>
        </w:rPr>
      </w:pPr>
      <w:r>
        <w:rPr>
          <w:sz w:val="24"/>
        </w:rPr>
        <w:t xml:space="preserve"> – </w:t>
      </w:r>
      <w:r>
        <w:rPr>
          <w:sz w:val="24"/>
        </w:rPr>
        <w:t>Mindig van egy lehetőség, hogy erre mégis beadja a derekát, talán mert így utána azzal vigasztalhatja magát, hogy nem volt választása.</w:t>
      </w:r>
    </w:p>
    <w:p>
      <w:pPr>
        <w:pStyle w:val="Normal"/>
        <w:shd w:fill="FFFFFF" w:val="clear"/>
        <w:ind w:firstLine="284"/>
        <w:jc w:val="both"/>
        <w:rPr>
          <w:sz w:val="24"/>
          <w:szCs w:val="24"/>
        </w:rPr>
      </w:pPr>
      <w:r>
        <w:rPr>
          <w:sz w:val="24"/>
        </w:rPr>
        <w:t>Ha a nő azt felelte: – Jól van, akkor ne könyörögj –, ő azonnal visszakozott, és azt mondta: – Rendben, hazaviszlek. – Nem akarta, hogy bárki is azt higgye, megvesz érte.</w:t>
      </w:r>
    </w:p>
    <w:p>
      <w:pPr>
        <w:pStyle w:val="Normal"/>
        <w:shd w:fill="FFFFFF" w:val="clear"/>
        <w:ind w:firstLine="284"/>
        <w:jc w:val="both"/>
        <w:rPr>
          <w:sz w:val="24"/>
          <w:szCs w:val="24"/>
        </w:rPr>
      </w:pPr>
      <w:r>
        <w:rPr>
          <w:sz w:val="24"/>
        </w:rPr>
        <w:t xml:space="preserve">(Sok hal úszkál még a tengerben, jegyezte meg, amikor beindította a kocsit. Huszonöt éves kora körül többé-kevésbé felhagyott azzal, hogy fiatal lányokkal kezdjen. Pedig nagyon jó volt a lányokkal; sima, ránctalan bőr, a kemény kis mellek a keze  alatt, és főleg a suttogás: – Soha nem hittem, hogy ilyen is   lehet. – De ahogy múltak az évek, Ted dolga egyre nehezebb lett. A fiatalemberek új divatot hoztak be: hosszú haj, tarka ing. </w:t>
      </w:r>
      <w:r>
        <w:rPr>
          <w:sz w:val="24"/>
          <w:lang w:val="en-US"/>
        </w:rPr>
        <w:t xml:space="preserve">Ted </w:t>
      </w:r>
      <w:r>
        <w:rPr>
          <w:sz w:val="24"/>
        </w:rPr>
        <w:t xml:space="preserve">nem akart hasonlítani hozzájuk. Minek takargassa, hogy ő már nem egészen fiatal – legalábbis nem olyan fiatal, amilyen volt –, ezen úgysem lehet segíteni. Asszonyokkal kezdett, legtöbbször nálánál jóval idősebb asszonyokkal; többnyire férjes nőkkel, néha elváltakkal. </w:t>
      </w:r>
      <w:r>
        <w:rPr>
          <w:sz w:val="24"/>
          <w:lang w:val="en-US"/>
        </w:rPr>
        <w:t xml:space="preserve">Ted </w:t>
      </w:r>
      <w:r>
        <w:rPr>
          <w:sz w:val="24"/>
        </w:rPr>
        <w:t>megtalálta a számítását. Közeledését hálásan fogadták; néha egyetlen fillérébe sem kerültek, sőt ajándékokat is vettek neki. Gyakrabban fekhettek ágyba, nem kellett a kocsi hátsó felében kényelmetlenül megbújniuk. Olyasmit is tehetett velük, amit sohasem mert volna Lukie-nak javasolni. És megint fiatalnak érezte magát. – Menj már, nem vagy te huszonhét éves – mondogatták neki.</w:t>
      </w:r>
    </w:p>
    <w:p>
      <w:pPr>
        <w:pStyle w:val="Normal"/>
        <w:shd w:fill="FFFFFF" w:val="clear"/>
        <w:ind w:firstLine="284"/>
        <w:jc w:val="both"/>
        <w:rPr>
          <w:sz w:val="24"/>
          <w:szCs w:val="24"/>
        </w:rPr>
      </w:pPr>
      <w:r>
        <w:rPr>
          <w:sz w:val="24"/>
          <w:lang w:val="en-US"/>
        </w:rPr>
        <w:t xml:space="preserve">Ted </w:t>
      </w:r>
      <w:r>
        <w:rPr>
          <w:sz w:val="24"/>
        </w:rPr>
        <w:t>tudta, hogy sok férfinak csak prostituált jut. Ezt szánalmasnak és undorítónak érezte. Ha egy nő, aki kurvának látszott, rákacsintott egy bárban, elfordult. Tisztességes nőknek tartotta azokat, akikkel kikezdett, és annak alapján, amit az életükből megtudott, csakugyan azok voltak. Józanul viselkedtek a nyilvános helyeken, tisztán tartották az otthonukat, szerették a gyerekeiket, ha gyerekeik is voltak. Nem az ő hibájuk, hogy szeretik a szexet, vagy az unalmas férjüktől olyan keveset kapnak, amilyen keveset ő Lukietól. Szinte minden esetben a saját társadalmi osztályából kerültek ki. Ennek örült, mert egy bizonyos nagyságú házban érezte jól magát, amelyet ugyanolyan terv alapján építettek, akár tanácsi, akár magántulajdonban volt. Kérdezés nélkül megtalálta a vécét, vagy lemehetett teát főzni – a legtöbb nőnek jólesett; egy jó kis hempergés kiszárítja a torkot. Megitták a teát, és a tévéműsorokról beszélgettek, amelyek mindkettőjüknek tetszettek.</w:t>
      </w:r>
    </w:p>
    <w:p>
      <w:pPr>
        <w:pStyle w:val="Normal"/>
        <w:shd w:fill="FFFFFF" w:val="clear"/>
        <w:ind w:firstLine="284"/>
        <w:jc w:val="both"/>
        <w:rPr>
          <w:sz w:val="24"/>
          <w:szCs w:val="24"/>
        </w:rPr>
      </w:pPr>
      <w:r>
        <w:rPr>
          <w:sz w:val="24"/>
        </w:rPr>
        <w:t xml:space="preserve">Csak nagyon ritkán keveredett idegen vadászterületre. Egyszer egy régimódi vidéki városban egy jobb szállodában ebédelt; a szomszéd asztalnál egy nő ült egyedül. </w:t>
      </w:r>
      <w:r>
        <w:rPr>
          <w:sz w:val="24"/>
          <w:lang w:val="en-US"/>
        </w:rPr>
        <w:t xml:space="preserve">Tedben </w:t>
      </w:r>
      <w:r>
        <w:rPr>
          <w:sz w:val="24"/>
        </w:rPr>
        <w:t xml:space="preserve">mély benyomást keltett, ahogyan a nő a pincéreket dirigálta. A nő nem vette észre, csak a kávénál, de akkor erősen ránézett. Magas volt, karcsú, szinte már sovány, és nagyon szép. Ted megértette az üzenetet, és követte a parkolóba. A nő beszállt egy hosszú, meglehetősen régi Alvisbe, és áthajolt, hogy kinyissa a másik ajtót. Mérföldeket mentek, kanyargó utakon, nagyon gyorsan. Végül megérkeztek egy Tudor-stílusú házhoz; kisebb volt, mint Ted Harold Hill-i háza, de valószínűleg ezreket ért. A nő felvezette a keskeny lépcsőn, és lehúzta magával a bevetetlen ágyra. A mennyezeten tükör volt. </w:t>
      </w:r>
      <w:r>
        <w:rPr>
          <w:sz w:val="24"/>
          <w:lang w:val="en-US"/>
        </w:rPr>
        <w:t xml:space="preserve">Ted </w:t>
      </w:r>
      <w:r>
        <w:rPr>
          <w:sz w:val="24"/>
        </w:rPr>
        <w:t>hallott már ilyesmiről. A nő előbb élvezett, mint ő, robbanásszerűen. Az első menet után választékos, arisztokratikus hanglejtésével megjegyezte: – Egész jól csinálod. – Háromszor csinálták, más-más helyzetben. A nő nyakláncot viselt – vagyis inkább kolliét –, amit közben sem vett le: valódi gyémántból állt.</w:t>
      </w:r>
    </w:p>
    <w:p>
      <w:pPr>
        <w:pStyle w:val="Normal"/>
        <w:shd w:fill="FFFFFF" w:val="clear"/>
        <w:ind w:firstLine="284"/>
        <w:jc w:val="both"/>
        <w:rPr>
          <w:sz w:val="24"/>
          <w:szCs w:val="24"/>
        </w:rPr>
      </w:pPr>
      <w:r>
        <w:rPr>
          <w:sz w:val="24"/>
        </w:rPr>
        <w:t xml:space="preserve">A nő nem kérte, hogy maradjon éjszakára, így Ted telefonált taxiért, és visszament a szállodába. A taxisofőr valamin nagyon mulatott magában, és </w:t>
      </w:r>
      <w:r>
        <w:rPr>
          <w:sz w:val="24"/>
          <w:lang w:val="en-US"/>
        </w:rPr>
        <w:t xml:space="preserve">Ted </w:t>
      </w:r>
      <w:r>
        <w:rPr>
          <w:sz w:val="24"/>
        </w:rPr>
        <w:t>valahogy érezte, hogy őrajta. Eszébe jutott, hogy a nő nem kérdezte meg, hogy hívják, és a saját nevét sem mondta meg; tulajdonképpen alig beszélgettek. Az biztos, hogy nagy élmény volt. Igazolódott, amit már eddig is sejtett ennek az osztálynak a nő-tagjairól: valószínűleg tucatszámra lefektethetné őket, ha tudná, hol találkozhat velük. És mégsem érezte azt a nyugodt, vidám sikerélményt, amit máskor. Szinte olyan volt, mintha őt, a férfit kezelték volna prostituáltként.</w:t>
      </w:r>
    </w:p>
    <w:p>
      <w:pPr>
        <w:pStyle w:val="Normal"/>
        <w:shd w:fill="FFFFFF" w:val="clear"/>
        <w:ind w:firstLine="284"/>
        <w:jc w:val="both"/>
        <w:rPr>
          <w:sz w:val="24"/>
          <w:szCs w:val="24"/>
        </w:rPr>
      </w:pPr>
      <w:r>
        <w:rPr>
          <w:sz w:val="24"/>
        </w:rPr>
        <w:t xml:space="preserve">Ez 1963-ban történt. Nem sokkal később Harry és Jojó meghívta Tedet egy hétvégére. A testvéreknek akkoriban már kevés mondanivalójuk volt egymásnak, de azért egyszer-kétszer egy évben találkoztak. Lukie ritkán jelent meg, de Jojó igen, és neki köszönhették, hogy a beszélgetés nem akadt el. Legtöbbször szombati ebédet beszéltek meg Londonban. De Jojó, miután Ronnie megszületett, nem tudott </w:t>
      </w:r>
      <w:r>
        <w:rPr>
          <w:i/>
          <w:iCs/>
          <w:sz w:val="24"/>
        </w:rPr>
        <w:t xml:space="preserve"> </w:t>
      </w:r>
      <w:r>
        <w:rPr>
          <w:sz w:val="24"/>
        </w:rPr>
        <w:t>olyan szabadon mozogni.</w:t>
      </w:r>
    </w:p>
    <w:p>
      <w:pPr>
        <w:pStyle w:val="Normal"/>
        <w:shd w:fill="FFFFFF" w:val="clear"/>
        <w:ind w:firstLine="284"/>
        <w:jc w:val="both"/>
        <w:rPr>
          <w:sz w:val="24"/>
          <w:szCs w:val="24"/>
        </w:rPr>
      </w:pPr>
      <w:r>
        <w:rPr>
          <w:sz w:val="24"/>
        </w:rPr>
        <w:t>Harry és Jojó a lakásból egy nagy házba költöztek. Nem</w:t>
      </w:r>
      <w:r>
        <w:rPr>
          <w:sz w:val="24"/>
          <w:szCs w:val="24"/>
        </w:rPr>
        <w:t xml:space="preserve"> </w:t>
      </w:r>
      <w:r>
        <w:rPr>
          <w:sz w:val="24"/>
        </w:rPr>
        <w:t>egészen tudták, mihez kezdjenek Teddel, így aztán bulit</w:t>
      </w:r>
      <w:r>
        <w:rPr>
          <w:sz w:val="24"/>
          <w:szCs w:val="24"/>
        </w:rPr>
        <w:t xml:space="preserve"> </w:t>
      </w:r>
      <w:r>
        <w:rPr>
          <w:sz w:val="24"/>
        </w:rPr>
        <w:t>rendeztek a tiszteletére, aminek Ted is nagyon örült. Fél</w:t>
      </w:r>
      <w:r>
        <w:rPr>
          <w:sz w:val="24"/>
          <w:szCs w:val="24"/>
        </w:rPr>
        <w:t xml:space="preserve"> </w:t>
      </w:r>
      <w:r>
        <w:rPr>
          <w:sz w:val="24"/>
        </w:rPr>
        <w:t>tízre a szoba már megtelt csinos nőkkel, a legtöbb férjezett</w:t>
      </w:r>
      <w:r>
        <w:rPr>
          <w:sz w:val="24"/>
          <w:szCs w:val="24"/>
        </w:rPr>
        <w:t xml:space="preserve"> </w:t>
      </w:r>
      <w:r>
        <w:rPr>
          <w:sz w:val="24"/>
        </w:rPr>
        <w:t>és harminc körüli, éppen az, ami Tednek kellett. Jojó maga</w:t>
      </w:r>
      <w:r>
        <w:rPr>
          <w:sz w:val="24"/>
          <w:szCs w:val="24"/>
        </w:rPr>
        <w:t xml:space="preserve"> </w:t>
      </w:r>
      <w:r>
        <w:rPr>
          <w:sz w:val="24"/>
          <w:lang w:val="en-US"/>
        </w:rPr>
        <w:t xml:space="preserve"> </w:t>
      </w:r>
      <w:r>
        <w:rPr>
          <w:sz w:val="24"/>
        </w:rPr>
        <w:t>is nagyon csinos volt. Tulajdonképpen a francia lány lett</w:t>
      </w:r>
      <w:r>
        <w:rPr>
          <w:sz w:val="24"/>
          <w:szCs w:val="24"/>
        </w:rPr>
        <w:t xml:space="preserve"> </w:t>
      </w:r>
      <w:r>
        <w:rPr>
          <w:sz w:val="24"/>
        </w:rPr>
        <w:t>volna a legnagyobb fogás, aki a házban lakott, és Ronnie-ra</w:t>
      </w:r>
      <w:r>
        <w:rPr>
          <w:sz w:val="24"/>
          <w:szCs w:val="24"/>
        </w:rPr>
        <w:t xml:space="preserve"> </w:t>
      </w:r>
      <w:r>
        <w:rPr>
          <w:sz w:val="24"/>
        </w:rPr>
        <w:t>vigyázott. De lány, és Ted már nem foglalkozott lányokkal.</w:t>
      </w:r>
      <w:r>
        <w:rPr>
          <w:sz w:val="24"/>
          <w:szCs w:val="24"/>
        </w:rPr>
        <w:t xml:space="preserve"> </w:t>
      </w:r>
      <w:r>
        <w:rPr>
          <w:sz w:val="24"/>
          <w:lang w:val="en-US"/>
        </w:rPr>
        <w:t xml:space="preserve">Ted </w:t>
      </w:r>
      <w:r>
        <w:rPr>
          <w:sz w:val="24"/>
        </w:rPr>
        <w:t>rengeteget ivott. Egy idő után gyanítani kezdte, hogy</w:t>
      </w:r>
      <w:r>
        <w:rPr>
          <w:sz w:val="24"/>
          <w:szCs w:val="24"/>
        </w:rPr>
        <w:t xml:space="preserve"> </w:t>
      </w:r>
      <w:r>
        <w:rPr>
          <w:sz w:val="24"/>
        </w:rPr>
        <w:t>nem maradt rá hatástalan az alkohol, nem szokott a borhoz,</w:t>
      </w:r>
      <w:r>
        <w:rPr>
          <w:sz w:val="24"/>
          <w:szCs w:val="24"/>
        </w:rPr>
        <w:t xml:space="preserve"> </w:t>
      </w:r>
      <w:r>
        <w:rPr>
          <w:sz w:val="24"/>
        </w:rPr>
        <w:t xml:space="preserve"> és rendes vacsora helyett csak hidegtálakat állítottak egy</w:t>
      </w:r>
      <w:r>
        <w:rPr>
          <w:sz w:val="24"/>
          <w:szCs w:val="24"/>
        </w:rPr>
        <w:t xml:space="preserve"> </w:t>
      </w:r>
      <w:r>
        <w:rPr>
          <w:sz w:val="24"/>
        </w:rPr>
        <w:t xml:space="preserve"> komódra. De minden vendég elengedte magát, így arra a</w:t>
      </w:r>
      <w:r>
        <w:rPr>
          <w:sz w:val="24"/>
          <w:lang w:val="el-GR"/>
        </w:rPr>
        <w:t xml:space="preserve"> </w:t>
      </w:r>
      <w:r>
        <w:rPr>
          <w:sz w:val="24"/>
        </w:rPr>
        <w:t xml:space="preserve">következtetésre jutott, hogy nem okoz feltűnést. Elmondta néhány kedvenc sztoriját. Jojó mulatott, de néhányan a többiek közül – különös módon főleg a férfiak, nem a nők még csak nem is mosolyogtak. Valószínűleg nem értik a poént, gondolta Ted. Éppen amikor már eltörprengett, hogy talán túl messzire ment, egy orvos felesége elmondta a viccet a férfiról, aki halálra kefélte magát. </w:t>
      </w:r>
      <w:r>
        <w:rPr>
          <w:sz w:val="24"/>
          <w:lang w:val="en-US"/>
        </w:rPr>
        <w:t xml:space="preserve">Ted </w:t>
      </w:r>
      <w:r>
        <w:rPr>
          <w:sz w:val="24"/>
        </w:rPr>
        <w:t>persze ismerte, de gurult a nevetéstől, annyira megkönnyebbült. Sohasem hallott még nőtől ilyen viccet.</w:t>
      </w:r>
    </w:p>
    <w:p>
      <w:pPr>
        <w:pStyle w:val="Normal"/>
        <w:shd w:fill="FFFFFF" w:val="clear"/>
        <w:ind w:firstLine="284"/>
        <w:jc w:val="both"/>
        <w:rPr>
          <w:sz w:val="24"/>
          <w:szCs w:val="24"/>
        </w:rPr>
      </w:pPr>
      <w:r>
        <w:rPr>
          <w:sz w:val="24"/>
        </w:rPr>
        <w:t>Jojó folyton mosolygott rá. Alig hitte, hogy ez ugyanazt jelentheti, amit egy kocsmában vagy egy szállodahallban jelenthetne, és mégis határozottan olyasfajta mosolynak tetszett. Vísszamosolygott: Jojó még szélesebben mosolygott, a szeme csillogott. Aztán felállt, és kiment a szobából. Ted habozott. Az ilyeneket, mint Jojó, arra nevelték, hogy azt tehetnek, amit akarnak, és Ted lefogadta volna, hogy Harry-től sem kap meg mindent, amit akar. Ügy érezte, bolond volna, ha nem nézne utána, lehet-e tenni valamit.</w:t>
      </w:r>
    </w:p>
    <w:p>
      <w:pPr>
        <w:pStyle w:val="Normal"/>
        <w:shd w:fill="FFFFFF" w:val="clear"/>
        <w:ind w:firstLine="284"/>
        <w:jc w:val="both"/>
        <w:rPr>
          <w:sz w:val="24"/>
          <w:szCs w:val="24"/>
        </w:rPr>
      </w:pPr>
      <w:r>
        <w:rPr>
          <w:sz w:val="24"/>
        </w:rPr>
        <w:t xml:space="preserve">Jojó felment az emeletre a vendégszobába – </w:t>
      </w:r>
      <w:r>
        <w:rPr>
          <w:sz w:val="24"/>
          <w:lang w:val="en-US"/>
        </w:rPr>
        <w:t xml:space="preserve">Ted </w:t>
      </w:r>
      <w:r>
        <w:rPr>
          <w:sz w:val="24"/>
        </w:rPr>
        <w:t>szobájába. Tehát mégis erről van szó. Ted nem tudta, hogy Jojó ottfelejtett egy könyvet, és még az este szerette volna befejezni.</w:t>
      </w:r>
    </w:p>
    <w:p>
      <w:pPr>
        <w:pStyle w:val="Normal"/>
        <w:shd w:fill="FFFFFF" w:val="clear"/>
        <w:ind w:firstLine="284"/>
        <w:jc w:val="both"/>
        <w:rPr>
          <w:sz w:val="24"/>
          <w:szCs w:val="24"/>
        </w:rPr>
      </w:pPr>
      <w:r>
        <w:rPr>
          <w:sz w:val="24"/>
        </w:rPr>
        <w:t>Amikor Jojó végre megértette, hogy Ted mit akar, hitetlenkedve felkiáltott: – Jaj, nem! – Aztán kitört belőle a nevetés. De amikor meglátta Ted arckifejezését, arcon csókolta, és azt mondta: – Sajnálom, de ezzel nem szolgálhatok.</w:t>
      </w:r>
    </w:p>
    <w:p>
      <w:pPr>
        <w:pStyle w:val="Normal"/>
        <w:shd w:fill="FFFFFF" w:val="clear"/>
        <w:ind w:firstLine="284"/>
        <w:jc w:val="both"/>
        <w:rPr>
          <w:sz w:val="24"/>
          <w:szCs w:val="24"/>
        </w:rPr>
      </w:pPr>
      <w:r>
        <w:rPr>
          <w:sz w:val="24"/>
        </w:rPr>
        <w:t xml:space="preserve">Amikor Jojó kiment, </w:t>
      </w:r>
      <w:r>
        <w:rPr>
          <w:sz w:val="24"/>
          <w:lang w:val="en-US"/>
        </w:rPr>
        <w:t xml:space="preserve">Ted </w:t>
      </w:r>
      <w:r>
        <w:rPr>
          <w:sz w:val="24"/>
        </w:rPr>
        <w:t>leült az ágyra. Hirtelen meggyűlölte Jojót, a házat és minden lakóját. Még sohasem nevette ki asszony.</w:t>
      </w:r>
    </w:p>
    <w:p>
      <w:pPr>
        <w:pStyle w:val="Normal"/>
        <w:shd w:fill="FFFFFF" w:val="clear"/>
        <w:ind w:firstLine="284"/>
        <w:jc w:val="both"/>
        <w:rPr>
          <w:sz w:val="24"/>
          <w:szCs w:val="24"/>
        </w:rPr>
      </w:pPr>
      <w:r>
        <w:rPr>
          <w:sz w:val="24"/>
        </w:rPr>
        <w:t>Harry bosszankodott, amikor Jojó elmesélte neki az esetet. – Most volt itt utoljára – mondta.</w:t>
      </w:r>
    </w:p>
    <w:p>
      <w:pPr>
        <w:pStyle w:val="Normal"/>
        <w:shd w:fill="FFFFFF" w:val="clear"/>
        <w:ind w:firstLine="284"/>
        <w:jc w:val="both"/>
        <w:rPr>
          <w:sz w:val="24"/>
          <w:szCs w:val="24"/>
        </w:rPr>
      </w:pPr>
      <w:r>
        <w:rPr>
          <w:sz w:val="24"/>
        </w:rPr>
        <w:t xml:space="preserve">–   </w:t>
      </w:r>
      <w:r>
        <w:rPr>
          <w:sz w:val="24"/>
        </w:rPr>
        <w:t>Ne butáskodj. Olyan aranyos. Mindenki odáig volt érte.</w:t>
      </w:r>
    </w:p>
    <w:p>
      <w:pPr>
        <w:pStyle w:val="Normal"/>
        <w:shd w:fill="FFFFFF" w:val="clear"/>
        <w:ind w:firstLine="284"/>
        <w:jc w:val="both"/>
        <w:rPr>
          <w:sz w:val="24"/>
          <w:szCs w:val="24"/>
        </w:rPr>
      </w:pPr>
      <w:r>
        <w:rPr>
          <w:sz w:val="24"/>
        </w:rPr>
        <w:t xml:space="preserve">–  </w:t>
      </w:r>
      <w:r>
        <w:rPr>
          <w:sz w:val="24"/>
        </w:rPr>
        <w:t>Te is?</w:t>
      </w:r>
    </w:p>
    <w:p>
      <w:pPr>
        <w:pStyle w:val="Normal"/>
        <w:shd w:fill="FFFFFF" w:val="clear"/>
        <w:ind w:firstLine="284"/>
        <w:jc w:val="both"/>
        <w:rPr>
          <w:sz w:val="24"/>
          <w:szCs w:val="24"/>
        </w:rPr>
      </w:pPr>
      <w:r>
        <w:rPr>
          <w:sz w:val="24"/>
        </w:rPr>
        <w:t xml:space="preserve">–  </w:t>
      </w:r>
      <w:r>
        <w:rPr>
          <w:sz w:val="24"/>
        </w:rPr>
        <w:t>Hogy érted, agyilag? Tulajdonképpen isteni vadállat lehetett öt évvel ezelőtt. De leromlott. Most te látszol fiatalabbnak.</w:t>
      </w:r>
    </w:p>
    <w:p>
      <w:pPr>
        <w:pStyle w:val="Normal"/>
        <w:shd w:fill="FFFFFF" w:val="clear"/>
        <w:ind w:firstLine="284"/>
        <w:jc w:val="both"/>
        <w:rPr>
          <w:sz w:val="24"/>
          <w:szCs w:val="24"/>
        </w:rPr>
      </w:pPr>
      <w:r>
        <w:rPr>
          <w:sz w:val="24"/>
        </w:rPr>
        <w:t xml:space="preserve">Ha Ted ezt hallotta volna, megsértődik, de nem éri nagy meglepetés. Amikor fürdés után tükörbe nézett, már nem hangolta jókedvre, amit látott. Nagyon meghízott. Elhájasodott a karja, a lába, tokát eresztett. És kopaszodott is. Ez már a családban van, Charlie negyvenéves korára megkopaszodott. Harrynek is ritkult a haja. </w:t>
      </w:r>
      <w:r>
        <w:rPr>
          <w:sz w:val="24"/>
          <w:lang w:val="en-US"/>
        </w:rPr>
        <w:t xml:space="preserve">De Ted </w:t>
      </w:r>
      <w:r>
        <w:rPr>
          <w:sz w:val="24"/>
        </w:rPr>
        <w:t>még csak a harminckettedik évében járt.</w:t>
      </w:r>
    </w:p>
    <w:p>
      <w:pPr>
        <w:pStyle w:val="Normal"/>
        <w:shd w:fill="FFFFFF" w:val="clear"/>
        <w:ind w:firstLine="284"/>
        <w:jc w:val="both"/>
        <w:rPr>
          <w:sz w:val="24"/>
          <w:szCs w:val="24"/>
        </w:rPr>
      </w:pPr>
      <w:r>
        <w:rPr>
          <w:sz w:val="24"/>
        </w:rPr>
        <w:t>Tudta, hogy rossz a kondíciója. Évek óta tervezte, hogy többet fog mozogni: egész évben úszni jár, hosszú sétákat tesz, teniszezik. Egy férfi az utcából tréningruhában futott a telepen reggeli előtt; Ted eleinte nevetségesnek tartotta, de később megváltozott a véleménye. Mégsem jutott hozzá, hogy amit elhatározott, azt valóra is váltsa.</w:t>
      </w:r>
    </w:p>
    <w:p>
      <w:pPr>
        <w:pStyle w:val="Normal"/>
        <w:shd w:fill="FFFFFF" w:val="clear"/>
        <w:ind w:firstLine="284"/>
        <w:jc w:val="both"/>
        <w:rPr>
          <w:sz w:val="24"/>
          <w:szCs w:val="24"/>
        </w:rPr>
      </w:pPr>
      <w:r>
        <w:rPr>
          <w:sz w:val="24"/>
        </w:rPr>
        <w:t>Néha elképzelte, hogy mutatna, ha belőle is rakodómunkás lett volna: kemény izmok, lapos gyomor, inas, erős kezek. Gyerekkorában csodálattal vegyes boldogsággal bámulta az apját a bádogkádban, mert biztos volt benne, hogy egyszer belőle is ilyen férfi lesz. Nem az ő hibája, hogy mégsem így történt.</w:t>
      </w:r>
    </w:p>
    <w:p>
      <w:pPr>
        <w:pStyle w:val="Normal"/>
        <w:shd w:fill="FFFFFF" w:val="clear"/>
        <w:ind w:firstLine="284"/>
        <w:jc w:val="both"/>
        <w:rPr>
          <w:sz w:val="24"/>
          <w:szCs w:val="24"/>
        </w:rPr>
      </w:pPr>
      <w:r>
        <w:rPr>
          <w:sz w:val="24"/>
        </w:rPr>
        <w:t>De miután Mavisszel lefeküdt, többé nem rágódott ezen. Mavis ideális szerető volt, Ted nem is emlékezett rá, mikor volt utoljára ekkora szerencséje. Mavis egy másik ügynök felesége volt, ismerősé, nem baráté. Ted és a férj egy este a kocsmában ültek, később Mavis is csatlakozott hozzájuk. A beszélgetés arról folyt, hogyan töltik a nők a napjaikat. A férfiak amellett kardoskodtak, hogy a tevékeny háziasszony, aki sohasem végez a házi munkával, csak legenda.</w:t>
      </w:r>
    </w:p>
    <w:p>
      <w:pPr>
        <w:pStyle w:val="Normal"/>
        <w:shd w:fill="FFFFFF" w:val="clear"/>
        <w:ind w:firstLine="284"/>
        <w:jc w:val="both"/>
        <w:rPr>
          <w:sz w:val="24"/>
          <w:szCs w:val="24"/>
        </w:rPr>
      </w:pPr>
      <w:r>
        <w:rPr>
          <w:sz w:val="24"/>
        </w:rPr>
        <w:t xml:space="preserve">–   </w:t>
      </w:r>
      <w:r>
        <w:rPr>
          <w:sz w:val="24"/>
        </w:rPr>
        <w:t>Hát – mondta Mavis –, beismerem, délutánonként csakugyan unatkozom. – Amikor ezt mondta, Ted ránézett, és Mavis lesütötte a szemét.</w:t>
      </w:r>
    </w:p>
    <w:p>
      <w:pPr>
        <w:pStyle w:val="Normal"/>
        <w:shd w:fill="FFFFFF" w:val="clear"/>
        <w:ind w:firstLine="284"/>
        <w:jc w:val="both"/>
        <w:rPr>
          <w:sz w:val="24"/>
          <w:szCs w:val="24"/>
        </w:rPr>
      </w:pPr>
      <w:r>
        <w:rPr>
          <w:sz w:val="24"/>
          <w:lang w:val="en-US"/>
        </w:rPr>
        <w:t xml:space="preserve">Ted </w:t>
      </w:r>
      <w:r>
        <w:rPr>
          <w:sz w:val="24"/>
        </w:rPr>
        <w:t>tudta, hol lakik. Amint sikerült úgy intéznie a dolgait, elment és becsengetett.</w:t>
      </w:r>
    </w:p>
    <w:p>
      <w:pPr>
        <w:pStyle w:val="Normal"/>
        <w:shd w:fill="FFFFFF" w:val="clear"/>
        <w:ind w:firstLine="284"/>
        <w:jc w:val="both"/>
        <w:rPr>
          <w:sz w:val="24"/>
          <w:szCs w:val="24"/>
        </w:rPr>
      </w:pPr>
      <w:r>
        <w:rPr>
          <w:sz w:val="24"/>
        </w:rPr>
        <w:t xml:space="preserve">–  </w:t>
      </w:r>
      <w:r>
        <w:rPr>
          <w:sz w:val="24"/>
        </w:rPr>
        <w:t>Erre jártam – mondta. – Eszembe jutott, hogy délutánonként unatkozik. Eljöttem, hogy felvidítsam.</w:t>
      </w:r>
    </w:p>
    <w:p>
      <w:pPr>
        <w:pStyle w:val="Normal"/>
        <w:shd w:fill="FFFFFF" w:val="clear"/>
        <w:ind w:firstLine="284"/>
        <w:jc w:val="both"/>
        <w:rPr>
          <w:sz w:val="24"/>
          <w:szCs w:val="24"/>
        </w:rPr>
      </w:pPr>
      <w:r>
        <w:rPr>
          <w:sz w:val="24"/>
          <w:lang w:val="en-US"/>
        </w:rPr>
        <w:t xml:space="preserve">Mavis </w:t>
      </w:r>
      <w:r>
        <w:rPr>
          <w:sz w:val="24"/>
        </w:rPr>
        <w:t xml:space="preserve">ránézett, kicsit mosolygott. Megértették egymást. A forma kedvéért ittak egy csésze teát, beszélgettek, aztán   felmentek a hálószobába. Tartós kapcsolat lett, heti egy-két   alkalommal találkoztak. Az utca, ahol </w:t>
      </w:r>
      <w:r>
        <w:rPr>
          <w:sz w:val="24"/>
          <w:lang w:val="en-US"/>
        </w:rPr>
        <w:t xml:space="preserve">Mavis </w:t>
      </w:r>
      <w:r>
        <w:rPr>
          <w:sz w:val="24"/>
        </w:rPr>
        <w:t xml:space="preserve">lakott, egy erdőbe torkollott. Ted letette a kocsit egy kicsit távolabb, és átvágott egy erdei ösvényen; ha találkozik valakivel, nyugodtan mondhatja, hogy sétál. Gyorsan lépett be a hátsó </w:t>
      </w:r>
      <w:r>
        <w:rPr>
          <w:sz w:val="24"/>
          <w:lang w:val="en-US"/>
        </w:rPr>
        <w:t xml:space="preserve"> </w:t>
      </w:r>
      <w:r>
        <w:rPr>
          <w:sz w:val="24"/>
        </w:rPr>
        <w:t>ajtón, hogy a szomszédok ne lássák meg. Mavis férje napokra is elutazott, és a gyerekek csak négykor jöttek haza az isii kólából. Mavis kövérkés volt, rövid lábú; az a fajta nő, akit egy zsúfolt szobában már nem vesznek észre a férfiak. De az ágyban mintha kicserélték volna, vonaglott, lihegett, nyögött; mintha szabadjára eresztene egy másik lényt, akinek a létezését sem előtte, sem utána nem lehetett észrevenni. Éppen ez a legcsodálatosabb a nőkben, gondolta Ted, hogy képesek két különböző emberré válni.</w:t>
      </w:r>
    </w:p>
    <w:p>
      <w:pPr>
        <w:pStyle w:val="Normal"/>
        <w:shd w:fill="FFFFFF" w:val="clear"/>
        <w:ind w:firstLine="284"/>
        <w:jc w:val="both"/>
        <w:rPr>
          <w:sz w:val="24"/>
          <w:szCs w:val="24"/>
        </w:rPr>
      </w:pPr>
      <w:r>
        <w:rPr>
          <w:sz w:val="24"/>
        </w:rPr>
        <w:t xml:space="preserve">–  </w:t>
      </w:r>
      <w:r>
        <w:rPr>
          <w:sz w:val="24"/>
        </w:rPr>
        <w:t>Így csinálod a férjeddel is? – kérdezte tőle.</w:t>
      </w:r>
    </w:p>
    <w:p>
      <w:pPr>
        <w:pStyle w:val="Normal"/>
        <w:shd w:fill="FFFFFF" w:val="clear"/>
        <w:ind w:firstLine="284"/>
        <w:jc w:val="both"/>
        <w:rPr>
          <w:sz w:val="24"/>
          <w:szCs w:val="24"/>
        </w:rPr>
      </w:pPr>
      <w:r>
        <w:rPr>
          <w:sz w:val="24"/>
        </w:rPr>
        <w:t xml:space="preserve">–   </w:t>
      </w:r>
      <w:r>
        <w:rPr>
          <w:sz w:val="24"/>
        </w:rPr>
        <w:t xml:space="preserve">Ha szerencsém van. De nem csináljuk elég gyakran. </w:t>
      </w:r>
      <w:r>
        <w:rPr>
          <w:sz w:val="24"/>
          <w:lang w:val="en-US"/>
        </w:rPr>
        <w:t xml:space="preserve">Mavis </w:t>
      </w:r>
      <w:r>
        <w:rPr>
          <w:sz w:val="24"/>
        </w:rPr>
        <w:t xml:space="preserve">felizgatta, így </w:t>
      </w:r>
      <w:r>
        <w:rPr>
          <w:sz w:val="24"/>
          <w:lang w:val="en-US"/>
        </w:rPr>
        <w:t xml:space="preserve">Ted </w:t>
      </w:r>
      <w:r>
        <w:rPr>
          <w:sz w:val="24"/>
        </w:rPr>
        <w:t>sem lustálkodott. Amikor vele volt, Ted is túlnőtt önmagán, több lett, mint középkor felé tartó, elhízott férfi, aki nehezen lélegzik. Visszaváltozott a fiatal Teddé, aki életre szóló élményt nyújtott a lányoknak, aztán elszelelt a motorján.</w:t>
      </w:r>
    </w:p>
    <w:p>
      <w:pPr>
        <w:pStyle w:val="Normal"/>
        <w:shd w:fill="FFFFFF" w:val="clear"/>
        <w:ind w:firstLine="284"/>
        <w:jc w:val="both"/>
        <w:rPr>
          <w:sz w:val="24"/>
          <w:szCs w:val="24"/>
        </w:rPr>
      </w:pPr>
      <w:r>
        <w:rPr>
          <w:sz w:val="24"/>
        </w:rPr>
        <w:t>Egy délután az ablakokat verte az eső; Mavis eksztázisban lihegett, amikor hirtelen rádöbbent, hogy valami szörnyűség történik. Először semmit sem értett az egészből. Sohasem látott még embert, akinek szívrohama van.</w:t>
      </w:r>
    </w:p>
    <w:p>
      <w:pPr>
        <w:pStyle w:val="Normal"/>
        <w:shd w:fill="FFFFFF" w:val="clear"/>
        <w:ind w:firstLine="284"/>
        <w:jc w:val="both"/>
        <w:rPr>
          <w:sz w:val="24"/>
          <w:szCs w:val="24"/>
        </w:rPr>
      </w:pPr>
      <w:r>
        <w:rPr>
          <w:sz w:val="24"/>
        </w:rPr>
        <w:t xml:space="preserve">Eltartott néhány percig, amíg kiszabadult </w:t>
      </w:r>
      <w:r>
        <w:rPr>
          <w:sz w:val="24"/>
          <w:lang w:val="en-US"/>
        </w:rPr>
        <w:t xml:space="preserve">Ted </w:t>
      </w:r>
      <w:r>
        <w:rPr>
          <w:sz w:val="24"/>
        </w:rPr>
        <w:t>elnehezült teste alól. Rémülten bámult rá, nem tudta, mit tegyen, igyekezett visszaváltozni a régi Mavisszé. Szeretett volna sikoltani – de nem, bejönnek a szomszédok. Megtalálta az óráját. Nincs sok ideje, nemsokára hazajönnek a gyerekek.</w:t>
      </w:r>
    </w:p>
    <w:p>
      <w:pPr>
        <w:pStyle w:val="Normal"/>
        <w:shd w:fill="FFFFFF" w:val="clear"/>
        <w:ind w:firstLine="284"/>
        <w:jc w:val="both"/>
        <w:rPr>
          <w:sz w:val="24"/>
          <w:szCs w:val="24"/>
        </w:rPr>
      </w:pPr>
      <w:r>
        <w:rPr>
          <w:sz w:val="24"/>
        </w:rPr>
        <w:t xml:space="preserve">Felöltözött, felkapott egy ernyőt, és rohant a telefonfülkébe. Valaki beszélt, várnia kellett. Amikor hazaért, azon töprengett, mit mondjon majd a mentőknek. Talán azt hiszik, </w:t>
      </w:r>
      <w:r>
        <w:rPr>
          <w:sz w:val="24"/>
          <w:lang w:val="en-US"/>
        </w:rPr>
        <w:t xml:space="preserve">Ted </w:t>
      </w:r>
      <w:r>
        <w:rPr>
          <w:sz w:val="24"/>
        </w:rPr>
        <w:t>a férje, de a szomszédok mindent megtudnak. Majd úgy tesz, mintha egy barátjuk volna, aki náluk lakik. Egy meztelen férfi? Felment és rettenetes erőfeszítéssel ráadta Tedre az ingét meg a nadrágját. A végtagjai elnehezültek, akár az ólom.</w:t>
      </w:r>
    </w:p>
    <w:p>
      <w:pPr>
        <w:pStyle w:val="Normal"/>
        <w:shd w:fill="FFFFFF" w:val="clear"/>
        <w:ind w:firstLine="284"/>
        <w:jc w:val="both"/>
        <w:rPr>
          <w:sz w:val="24"/>
          <w:szCs w:val="24"/>
        </w:rPr>
      </w:pPr>
      <w:r>
        <w:rPr>
          <w:sz w:val="24"/>
        </w:rPr>
        <w:t>A mentő gyorsan jött, de a kórház három kilométerre feküdt. Az orvosok próbálkoztak masszázzsal, de már elkéstek.</w:t>
      </w:r>
    </w:p>
    <w:p>
      <w:pPr>
        <w:pStyle w:val="Normal"/>
        <w:shd w:fill="FFFFFF" w:val="clear"/>
        <w:ind w:firstLine="284"/>
        <w:jc w:val="both"/>
        <w:rPr>
          <w:sz w:val="24"/>
          <w:szCs w:val="24"/>
        </w:rPr>
      </w:pPr>
      <w:r>
        <w:rPr>
          <w:sz w:val="24"/>
        </w:rPr>
        <w:t xml:space="preserve">A krematóriumban Lukie nem figyelt a szertartásra, hanem igyekezett átgondolni, ami történt; az agya lassabban forgott, mint máskor. </w:t>
      </w:r>
      <w:r>
        <w:rPr>
          <w:sz w:val="24"/>
          <w:lang w:val="en-US"/>
        </w:rPr>
        <w:t xml:space="preserve">Ted a </w:t>
      </w:r>
      <w:r>
        <w:rPr>
          <w:sz w:val="24"/>
        </w:rPr>
        <w:t>barátainál uzsonnázott. Sohasem mondta, hogy ilyet is szokott csinálni, talán igaz, talán nem. De most már mindegy, gondolta Lukie. Azon gondolkozott, vajon Ted ugyanúgy meglepődött-e, ahogyan ő. Lukie sohasem tudta, amíg ma Charlie meg nem mondta neki, hogy Tednek gyenge a szíve. Eszébe sem jutott, hogy megkérdezze tőle, miért nem vitték el katonának. Tudta, hogy az életbiztosítás nagyon sok pénzükbe került, de nem is sejtette, hogy mások mennyit fizetnek. A biztosító mindenesetre szép pénzt fizetett.</w:t>
      </w:r>
    </w:p>
    <w:p>
      <w:pPr>
        <w:pStyle w:val="Normal"/>
        <w:shd w:fill="FFFFFF" w:val="clear"/>
        <w:ind w:firstLine="284"/>
        <w:jc w:val="both"/>
        <w:rPr>
          <w:sz w:val="24"/>
          <w:szCs w:val="24"/>
        </w:rPr>
      </w:pPr>
      <w:r>
        <w:rPr>
          <w:sz w:val="24"/>
        </w:rPr>
        <w:t xml:space="preserve">Egyik karjával átölelte Joant. A kis </w:t>
      </w:r>
      <w:r>
        <w:rPr>
          <w:sz w:val="24"/>
          <w:lang w:val="de-DE"/>
        </w:rPr>
        <w:t xml:space="preserve">Charlie </w:t>
      </w:r>
      <w:r>
        <w:rPr>
          <w:sz w:val="24"/>
        </w:rPr>
        <w:t xml:space="preserve">nem tudta, mi történik. A tizenhárom éves Alec fegyelmezetten és felnőtt módra viselkedett. Lukie másik oldalán az anyja ült, mellette az apja. A Wheelwrightok a hajó túloldalán foglaltak helyet. Lukie máris visszatért </w:t>
      </w:r>
      <w:r>
        <w:rPr>
          <w:sz w:val="24"/>
          <w:lang w:val="en-US"/>
        </w:rPr>
        <w:t xml:space="preserve">a Pope </w:t>
      </w:r>
      <w:r>
        <w:rPr>
          <w:sz w:val="24"/>
        </w:rPr>
        <w:t>családhoz.</w:t>
      </w:r>
    </w:p>
    <w:p>
      <w:pPr>
        <w:pStyle w:val="Normal"/>
        <w:shd w:fill="FFFFFF" w:val="clear"/>
        <w:ind w:firstLine="284"/>
        <w:jc w:val="both"/>
        <w:rPr>
          <w:sz w:val="24"/>
          <w:szCs w:val="24"/>
        </w:rPr>
      </w:pPr>
      <w:r>
        <w:rPr>
          <w:sz w:val="24"/>
          <w:szCs w:val="24"/>
        </w:rPr>
      </w:r>
    </w:p>
    <w:p>
      <w:pPr>
        <w:pStyle w:val="Normal"/>
        <w:shd w:fill="FFFFFF" w:val="clear"/>
        <w:ind w:firstLine="284"/>
        <w:jc w:val="both"/>
        <w:rPr>
          <w:sz w:val="28"/>
          <w:szCs w:val="24"/>
        </w:rPr>
      </w:pPr>
      <w:r>
        <w:rPr>
          <w:sz w:val="24"/>
          <w:szCs w:val="16"/>
        </w:rPr>
        <w:t>24</w:t>
      </w:r>
    </w:p>
    <w:p>
      <w:pPr>
        <w:pStyle w:val="Normal"/>
        <w:shd w:fill="FFFFFF" w:val="clear"/>
        <w:ind w:firstLine="284"/>
        <w:jc w:val="both"/>
        <w:rPr>
          <w:sz w:val="24"/>
          <w:szCs w:val="24"/>
        </w:rPr>
      </w:pPr>
      <w:r>
        <w:rPr>
          <w:sz w:val="24"/>
        </w:rPr>
        <w:t>Ted halála súlyos csapás volt Charlie-nak; nem olyan kétségbeejtő, mint Anné, de bizonyos szempontból kegyetlenebb. Egy idős férfi nehezen törődik bele egy fiatalember halálába, különösen akkor, ha a fiáról van szó. Charlie úgy érezte, nincs joga az erős szívével túlélni Tedet. Az események rossz sorrendben, a természet rendjét felrúgva követték egymást.</w:t>
      </w:r>
    </w:p>
    <w:p>
      <w:pPr>
        <w:pStyle w:val="Normal"/>
        <w:shd w:fill="FFFFFF" w:val="clear"/>
        <w:ind w:firstLine="284"/>
        <w:jc w:val="both"/>
        <w:rPr>
          <w:sz w:val="24"/>
          <w:szCs w:val="24"/>
        </w:rPr>
      </w:pPr>
      <w:r>
        <w:rPr>
          <w:sz w:val="24"/>
          <w:lang w:val="de-DE"/>
        </w:rPr>
        <w:t xml:space="preserve">Charlie </w:t>
      </w:r>
      <w:r>
        <w:rPr>
          <w:sz w:val="24"/>
        </w:rPr>
        <w:t>sajnálta Lukie-t. Gyanította ugyan, hogy Ted nem volt mindenben tökéletes férj, de mégiscsak otthont teremtett Lukie-nak. És most Lukie magára maradt három gyerekkel. A krematóriumban csak néhány kedves szót mondott neki, de úgy két hét múlva írt, hogy egy vasárnap látogassa meg a gyerekekkel. Lukie nem válaszolt. Karácsony előtt Charlie megint írt, de nem kapott választ, még üdvözlőlapot sem. Charlie tudta, hogy nem a reménytelen bánat taglózta le Lukie-t, valószínűleg belenyugodott, hogy ezentúl szűkre szabott, egyhangú életet éljen. Nyilván nem akar többé találkozni vele – tudni sem akar arról, hogy Tedet is Wheelwrightnak hívták. Charlie nem titkolta, hogy Lukie mélyen megbántotta.</w:t>
      </w:r>
    </w:p>
    <w:p>
      <w:pPr>
        <w:pStyle w:val="Normal"/>
        <w:shd w:fill="FFFFFF" w:val="clear"/>
        <w:ind w:firstLine="284"/>
        <w:jc w:val="both"/>
        <w:rPr>
          <w:sz w:val="24"/>
          <w:szCs w:val="24"/>
        </w:rPr>
      </w:pPr>
      <w:r>
        <w:rPr>
          <w:sz w:val="24"/>
        </w:rPr>
        <w:t xml:space="preserve">Azelőtt sem találkozott sűrűn az unokáival, és most bele kellett nyugodnia, hogy végleg elszakadnak, ő nem tudja majd elfelejteni őket. Alec csendes, komoly kisfiú volt, talán lehetőségek is rejlenek benne, Joan meglepően csinos lett, a legkisebb még pelenkás, de őt meg már a neve miatt sem lehet elfelejteni. Nehéz lesz belenyugodni, hogy soha többé nem látja őket, nem tudja, hogyan alakul majd a sorsuk. Igaz, hogy van még egy unokája. De Ronnie még kisbaba – Charlie talán meghal, mire megnő, és kiderül, miféle jövő vár rá. Egyébként is más társadalmi osztályba, más világba született. Valószínűleg több lesz benne </w:t>
      </w:r>
      <w:r>
        <w:rPr>
          <w:sz w:val="24"/>
          <w:lang w:val="en-US"/>
        </w:rPr>
        <w:t>a Fox, mint a Wheelwright.</w:t>
      </w:r>
    </w:p>
    <w:p>
      <w:pPr>
        <w:pStyle w:val="Normal"/>
        <w:shd w:fill="FFFFFF" w:val="clear"/>
        <w:ind w:firstLine="284"/>
        <w:jc w:val="both"/>
        <w:rPr>
          <w:sz w:val="24"/>
          <w:szCs w:val="24"/>
        </w:rPr>
      </w:pPr>
      <w:r>
        <w:rPr>
          <w:sz w:val="24"/>
        </w:rPr>
        <w:t>Mások úgy látták – már akiket ez érdekelt –, hogy Charlie megszokta az életet Ann nélkül. Gyakorlati szempontból most ügyesebb volt, mint 1939-ben. Örökre egyedül maradt, meg kellett tanulnia az egyedüllét szabályait. A modern találmányok, mint az automata mosoda is, sokat segítettek. Charlie jól belejött a főzésbe, vidáman fogadta a szomszéd Mary Doherty tanácsait, és kiadós vasárnapi ebédeket főzött magának. Rendszeresen eljárt a Gordonba, néha csak benézett egy korsóra, máskor egész este ott maradt. Az emberek élete továbbra is érdekelte, vagyis visszatért az érdeklődése, nem zárkózott magába, tudni akarta, ki fekszik betegen, kit ért baleset, ki keres más munkát. Rendes öreg fiú, gondolták róla a Gordonban, remekül bírja magát.</w:t>
      </w:r>
    </w:p>
    <w:p>
      <w:pPr>
        <w:pStyle w:val="Normal"/>
        <w:shd w:fill="FFFFFF" w:val="clear"/>
        <w:ind w:firstLine="284"/>
        <w:jc w:val="both"/>
        <w:rPr>
          <w:sz w:val="24"/>
          <w:szCs w:val="24"/>
        </w:rPr>
      </w:pPr>
      <w:r>
        <w:rPr>
          <w:sz w:val="24"/>
        </w:rPr>
        <w:t>Bírnia kellett. Ez volt a megmaradt büszkesége, az utolsó kötelessége Ann iránt. A kétségbeesés és gyász megbocsátható volt a halála utáni szörnyű hónapokban, de most már össze kellett szednie magát. Szégyellte, amiért akkor úgy érezte, hogy mindennek vége; nem, még férfi, még az a férfi, akinek Ann ismerte. Amikor kicsúszott a lába alól a talaj, ha mégoly apróságról is volt szó, mint a vasárnapi borotválkozás, szinte maga előtt látta Ann összehúzott szemöldökét; amikor pedig sikerült eleget tennie a formaságoknak, Ann helyeslő mosolyát. De a bánat, a tompa, sajgó fájdalom, a magányosság megmaradt. Évekig, egészen a haláláig elkíséri majd. Életben maradhat, makacs elégedettséget érezhet, amiért egyenesen tartja magát, de soha többé nem lesz boldog.</w:t>
      </w:r>
    </w:p>
    <w:p>
      <w:pPr>
        <w:pStyle w:val="Normal"/>
        <w:shd w:fill="FFFFFF" w:val="clear"/>
        <w:ind w:firstLine="284"/>
        <w:jc w:val="both"/>
        <w:rPr>
          <w:sz w:val="24"/>
          <w:szCs w:val="24"/>
        </w:rPr>
      </w:pPr>
      <w:r>
        <w:rPr>
          <w:sz w:val="24"/>
        </w:rPr>
        <w:t>Egyedül a házban, este, amikor már elzárta a tévét, néha magában beszélt. Nem zavarosan. Egyszerűen csak hangosan mondott ki egy-egy ismerős mondatot: – Akár le is fekhetnék – vagy: – Ma éjjel fagyni fog. – Amikor először észrevette, megijedt, hogy ez már a szenilitás jele. De aztán rájött, hogy nincs benne semmi. Nem magában beszélt – Annhez beszélt.</w:t>
      </w:r>
    </w:p>
    <w:p>
      <w:pPr>
        <w:pStyle w:val="Normal"/>
        <w:shd w:fill="FFFFFF" w:val="clear"/>
        <w:ind w:firstLine="284"/>
        <w:jc w:val="both"/>
        <w:rPr>
          <w:sz w:val="24"/>
          <w:szCs w:val="24"/>
        </w:rPr>
      </w:pPr>
      <w:r>
        <w:rPr>
          <w:sz w:val="24"/>
        </w:rPr>
        <w:t>1960-tól minden évben kivette a szabadságát. Először töprengett, hogy bírja majd ki két hétig munka nélkül, Ann nélkül, de ez is csak vizsga, amit le kell tenni, és az biztos, hogy a pihenésre szüksége van. Nem a tengerpartra ment, az a fiataloknak való, gondolta. Hosszas töprengés után megfogadta az egyik munkavezető tanácsát, aki szeretett horgászni. Ez az ember ismerte a legjobb folyót – a Testet, Hampshire-ben, és a megfelelő fogadót, ahol csak négy szobát adtak ki, elfogadható áron. Charlie utoljára behajlított dróttal, kölyökkorában horgászott a Lea-ben, fürge csellére. Most nem sajnálta a pénzt botra és felszerelésre, a jó tanácsokat is meghallgatta. Új dologba csak úgy érdemes kezdeni, ha az ember jól csinálja.</w:t>
      </w:r>
    </w:p>
    <w:p>
      <w:pPr>
        <w:pStyle w:val="Normal"/>
        <w:shd w:fill="FFFFFF" w:val="clear"/>
        <w:ind w:firstLine="284"/>
        <w:jc w:val="both"/>
        <w:rPr>
          <w:sz w:val="24"/>
          <w:szCs w:val="24"/>
        </w:rPr>
      </w:pPr>
      <w:r>
        <w:rPr>
          <w:sz w:val="24"/>
        </w:rPr>
        <w:t>A két hét kellemesen telt el. Egy korabeli férfihoz illett ez a foglalatosság, volt benne méltóság. És valóban elfoglalta magát, nyitva kellett tartania a szemét, készenlétbe helyezni az ujjait; a horgászat nemcsak ürügy az ábrándozásra, ahogy sokan hiszik. De az ember mégse rohangál ide-oda, nem tesz úgy, mintha fiatal volna, mint némelyik öreg bolond, aki mindenáron focizni akar. Barátságos, értelmes világba lépett, nappal horgászott, este meg a horgászatról beszélgetett. A következő évben azonban csak egy hétre ment, a másik hetet otthon töltötte, a ház körül pepecselt. Közel a nyugdíj, jó lesz kipróbálni, milyen is az.</w:t>
      </w:r>
    </w:p>
    <w:p>
      <w:pPr>
        <w:pStyle w:val="Normal"/>
        <w:shd w:fill="FFFFFF" w:val="clear"/>
        <w:ind w:firstLine="284"/>
        <w:jc w:val="both"/>
        <w:rPr>
          <w:sz w:val="24"/>
          <w:szCs w:val="24"/>
        </w:rPr>
      </w:pPr>
      <w:r>
        <w:rPr>
          <w:sz w:val="24"/>
        </w:rPr>
        <w:t>Amikor elmúlt hatvanéves, Charlie egyre gyakrabban gondolt rá, hogy abbahagyja a munkát. A nyugdíjkorhatár hatvanöt év, de úgy hatvannyolc éves koráig biztosan megengedik, hogy dolgozzon. De azután már jönnek a kérdések, a célzások, és végül az elbocsátás. Amikor foglalkozni kezdett a gondolattal, nyilvánvalónak érezte, hogy amíg bírja, csinálja. A nyugdíj Charlie-nak tétlenséget, magányt, üres napokat jelentett, amit el kell majd viselni. Minél kevesebbet kap ebből, annál jobb.</w:t>
      </w:r>
    </w:p>
    <w:p>
      <w:pPr>
        <w:pStyle w:val="Normal"/>
        <w:shd w:fill="FFFFFF" w:val="clear"/>
        <w:ind w:firstLine="284"/>
        <w:jc w:val="both"/>
        <w:rPr>
          <w:sz w:val="24"/>
          <w:szCs w:val="24"/>
        </w:rPr>
      </w:pPr>
      <w:r>
        <w:rPr>
          <w:sz w:val="24"/>
        </w:rPr>
        <w:t>De 196 3-64-ben lassan belátta, hogy ellenérvek is vannak. A munkatársai, főleg a csapatvezetők, tudják, hány éves. Ha nem tudták, látszólagos közönnyel megtudakolták. Valamennyiükre munkavezetői állás várt; negyven-ötven éves emberek, gondoskodniuk kell a családjukról. Kellemetlen volna, gondolta Charlie, ha elenné mások kenyerét. És méltóságán aluli volna megvárni, amíg elküldik.</w:t>
      </w:r>
    </w:p>
    <w:p>
      <w:pPr>
        <w:pStyle w:val="Normal"/>
        <w:shd w:fill="FFFFFF" w:val="clear"/>
        <w:ind w:firstLine="284"/>
        <w:jc w:val="both"/>
        <w:rPr>
          <w:sz w:val="24"/>
          <w:szCs w:val="24"/>
        </w:rPr>
      </w:pPr>
      <w:r>
        <w:rPr>
          <w:sz w:val="24"/>
        </w:rPr>
        <w:t xml:space="preserve">A dokk is megváltozott. Az újságok arról írtak, hogy a londoni dokkok régimódiak, rosszul dolgoznak, új módszerekre van szükség. Charlie gyanakodva fogadta ezt a beszédet, az új módszer rendszerint nehezebb munkát, kevesebb embert jelentett. Mégis tény, hogy a kereskedelem már nem </w:t>
      </w:r>
      <w:r>
        <w:rPr>
          <w:sz w:val="24"/>
          <w:lang w:val="en-US"/>
        </w:rPr>
        <w:t xml:space="preserve"> </w:t>
      </w:r>
      <w:r>
        <w:rPr>
          <w:sz w:val="24"/>
        </w:rPr>
        <w:t xml:space="preserve">az, ami volt. Az exportárut szállító nagy hajókat egyre gyakrabban  rakodták Tilburyben,  a tranzitárut szállító hajók nem angol kikötőkbe, hanem Antwerpenbe és Rotterdamba futottak be, ahol gyorsabban fordulhattak. Az Albert Dokkban gyakran fenyegető csend uralkodott. Érthető, hogy az emberek elhúzták a munkát, Charlie-nak jutott a kellemetlen feladat, hogy megcsördítse az ostort. Az új, biztos hetibérrel </w:t>
      </w:r>
      <w:r>
        <w:rPr>
          <w:sz w:val="24"/>
          <w:lang w:val="el-GR"/>
        </w:rPr>
        <w:t xml:space="preserve">Ι </w:t>
      </w:r>
      <w:r>
        <w:rPr>
          <w:sz w:val="24"/>
        </w:rPr>
        <w:t xml:space="preserve">sokan a legcsekélyebb ok miatt is elmaradtak egy-egy napra. Charlie tudta, hogy a főnökök ezt nem fogják a végtelenségig tűrni. A modernizálásnak be kell következnie, jön a konténerforgalom meg a többi. Új szabályok, új technika, búcsú 1   a régi szakértelemtől. </w:t>
      </w:r>
      <w:r>
        <w:rPr>
          <w:sz w:val="24"/>
          <w:lang w:val="de-DE"/>
        </w:rPr>
        <w:t xml:space="preserve">Charlie </w:t>
      </w:r>
      <w:r>
        <w:rPr>
          <w:sz w:val="24"/>
        </w:rPr>
        <w:t>nem akarta mindezt végignéz-</w:t>
      </w:r>
      <w:r>
        <w:rPr>
          <w:sz w:val="24"/>
          <w:lang w:val="de-DE"/>
        </w:rPr>
        <w:t xml:space="preserve"> </w:t>
      </w:r>
      <w:r>
        <w:rPr>
          <w:sz w:val="24"/>
        </w:rPr>
        <w:t>ni. Jobb, ha az új munkavezetőkre hagyja; könnyebben beleli tanulnak.</w:t>
      </w:r>
    </w:p>
    <w:p>
      <w:pPr>
        <w:pStyle w:val="Normal"/>
        <w:shd w:fill="FFFFFF" w:val="clear"/>
        <w:ind w:firstLine="284"/>
        <w:jc w:val="both"/>
        <w:rPr>
          <w:sz w:val="24"/>
          <w:szCs w:val="24"/>
        </w:rPr>
      </w:pPr>
      <w:r>
        <w:rPr>
          <w:sz w:val="24"/>
        </w:rPr>
        <w:t>Meg aztán az egészsége. Semmi komoly, de annál több apró, zavaró figyelmeztetés. Amikor lehajolt, a háta megfájdult, és az orvos beküldte röntgenre a kórházba. A gerincét alaposan meggyötörték az évek. A hallása is megromlott. A dokkmunkásnak a ládák okozta zajban is meg kell értenie az odakiáltott vezényszavakat; Charlie elveszítette  ezt azt adottságát. És gyakran úgy megszédült, hogy néhány percre le kellett ülnie. Mindezzel élhetett, dolgozhatott is, í de arra már nem számíthatott, hogy hatvannyolc éves korában is bírni fogja. Ostobaság volna valóban betegre dolgoz</w:t>
      </w:r>
      <w:r>
        <w:rPr>
          <w:sz w:val="24"/>
          <w:lang w:val="fr-FR"/>
        </w:rPr>
        <w:t xml:space="preserve">nia </w:t>
      </w:r>
      <w:r>
        <w:rPr>
          <w:sz w:val="24"/>
        </w:rPr>
        <w:t>magát, és nyomorékként nyugalomba vonulni, amikor   senki sincs otthon, aki gondját viselhetné.</w:t>
      </w:r>
    </w:p>
    <w:p>
      <w:pPr>
        <w:pStyle w:val="Normal"/>
        <w:shd w:fill="FFFFFF" w:val="clear"/>
        <w:ind w:firstLine="284"/>
        <w:jc w:val="both"/>
        <w:rPr>
          <w:sz w:val="24"/>
          <w:szCs w:val="24"/>
        </w:rPr>
      </w:pPr>
      <w:r>
        <w:rPr>
          <w:sz w:val="24"/>
        </w:rPr>
        <w:t xml:space="preserve">A pénzre is gondolnia kellett. Heti negyven fontot keresett, így a nyugdíj – négy font tíz, mivel egyedül élt – alapos változást jelent majd. Azért ez nem azt jelenti, hogy a  szegénységtől való félelmében addig kell dolgoznia, amíg ki   nem készül. Miután rendbe hozatta a házat, ismét takarékoskodni kezdett, már négyszáz fontja volt a takarékban, a százat nem is számítva, amit a munkavezetők nyugdíjba vonulásukkor kapnak. A ház a sajátja, van televíziója, és minden egyebe, amire szüksége lehet. Valószínűleg hozzá kell majd nyúlnia a spórolt pénzéhez, ha nyaralni akar, vagy </w:t>
      </w:r>
      <w:r>
        <w:rPr>
          <w:sz w:val="24"/>
          <w:lang w:val="fr-FR"/>
        </w:rPr>
        <w:t xml:space="preserve">ha   </w:t>
      </w:r>
      <w:r>
        <w:rPr>
          <w:sz w:val="24"/>
        </w:rPr>
        <w:t>más kiadásai lesznek, de végül is arra való a spórolt pénz.  A pénz kitart, amíg él. Nem várta, és nem is akart hosszú ideig élni – valószínűleg hetven évig él majd, legfeljebb hetvenötig. Az özvegyasszonyok szinte örök életűek, de észrevette, hogy az özvegyemberek csak nagyon ritkán élnek meg magas kort.</w:t>
      </w:r>
    </w:p>
    <w:p>
      <w:pPr>
        <w:pStyle w:val="Normal"/>
        <w:shd w:fill="FFFFFF" w:val="clear"/>
        <w:ind w:firstLine="284"/>
        <w:jc w:val="both"/>
        <w:rPr>
          <w:sz w:val="24"/>
          <w:szCs w:val="24"/>
        </w:rPr>
      </w:pPr>
      <w:r>
        <w:rPr>
          <w:sz w:val="24"/>
        </w:rPr>
        <w:t>1964 októberében új munkáspárti kormány került hatalomra, és felemelték a nyugdíjakat. Még most is csak a legszükségesebbre volt elegendő, de legalább meg lehetett élni belőle. Charlie döntött, csak még a nyugdíjba vonulás napját nem határozta meg. Februárban volt a hatvanötödik születésnapja, nem akarta a nyugdíjas életet, az otthon maradást a sötét téli napokon megkezdeni. Májusig dolgozott. Néhány hétig pihen, gondolta, aztán lemegy horgászni még a főszezon előtt.</w:t>
      </w:r>
    </w:p>
    <w:p>
      <w:pPr>
        <w:pStyle w:val="Normal"/>
        <w:shd w:fill="FFFFFF" w:val="clear"/>
        <w:ind w:firstLine="284"/>
        <w:jc w:val="both"/>
        <w:rPr>
          <w:sz w:val="24"/>
          <w:szCs w:val="24"/>
        </w:rPr>
      </w:pPr>
      <w:r>
        <w:rPr>
          <w:sz w:val="24"/>
        </w:rPr>
        <w:t>Amikor eljött az ideje, könnyebben ment, mint várta. Az utolsó pénteken néhány idősebb munkással poharaztak a dokkal szemközti kocsmában. Charlie-t egyszer sem engedték fizetni. Csendesen beszélgettek, felidézték az átélt véletleneket, változásokat. Charlie-nak szerencséje van, mondogatták a többiek, amiért elmegy, mielőtt a modernizálás szörnyűségei bekövetkeznek.</w:t>
      </w:r>
    </w:p>
    <w:p>
      <w:pPr>
        <w:pStyle w:val="Normal"/>
        <w:shd w:fill="FFFFFF" w:val="clear"/>
        <w:ind w:firstLine="284"/>
        <w:jc w:val="both"/>
        <w:rPr>
          <w:sz w:val="24"/>
          <w:szCs w:val="24"/>
        </w:rPr>
      </w:pPr>
      <w:r>
        <w:rPr>
          <w:sz w:val="24"/>
        </w:rPr>
        <w:t>A hétvége úgy telt el, ahogyan a többi, kivéve, hogy szombat este Joe Doherty fizetett neki a kocsmában. Charlie csak hétfőn reggel döbbent rá, hogy mi is történt. A megszokott időben ébredt, és azon töprengett, vajon tud-e majd tovább aludni. Igyekezett élvezni, hogy ágyban maradhat, de nem volt nagy öröm, így aztán felkelt, hogy reggelit csináljon. Aztán lassan végigsétált a Barking Roadon, megnézte az üzleteket; arra gondolt, hogy a változatosság kedvéért kipróbálhat majd néhány új boltot is.</w:t>
      </w:r>
    </w:p>
    <w:p>
      <w:pPr>
        <w:pStyle w:val="Normal"/>
        <w:shd w:fill="FFFFFF" w:val="clear"/>
        <w:ind w:firstLine="284"/>
        <w:jc w:val="both"/>
        <w:rPr>
          <w:sz w:val="24"/>
          <w:szCs w:val="24"/>
        </w:rPr>
      </w:pPr>
      <w:r>
        <w:rPr>
          <w:sz w:val="24"/>
        </w:rPr>
        <w:t>Különös érzés volt, amikor először vette fel a nyugdíját. Rövid sor kígyózott a posta előtt, főleg nők, néhány öreg ember, meg néhány fiatal, akik a betegsegélyért jöttek. Üdvözölték egymást; látszott, hogy az eseményt sokan ünnepélyes alkalomnak tekintik. A nyugdíj Charlie fizetése után olyan volt, akár a zsebpénz. Amilyenek az árak, még aznap elkölthette volna ennivalóra a hétvégére, dohányra és sörre. De elhatározta, hogy ezentúl minden kiadást meggondol, és igyekszik a nyugdíjból megélni, a rendkívüli alkalmakat kivéve. Úgyis többet eszik, iszik és dohányzik, mint kellene. Ha szerencséje van, egy idő múlva a derékszíjat is beljebb kapcsolhatja.</w:t>
      </w:r>
    </w:p>
    <w:p>
      <w:pPr>
        <w:pStyle w:val="Normal"/>
        <w:shd w:fill="FFFFFF" w:val="clear"/>
        <w:ind w:firstLine="284"/>
        <w:jc w:val="both"/>
        <w:rPr>
          <w:sz w:val="24"/>
          <w:szCs w:val="24"/>
        </w:rPr>
      </w:pPr>
      <w:r>
        <w:rPr>
          <w:sz w:val="24"/>
        </w:rPr>
        <w:t xml:space="preserve">Nem vett több újságot. Természetesen nem szorult rá, hogy napi négy pennyt megspóroljon, de örült, hogy még ez az apró lehetőség sem kerülte el a figyelmét – végül is minden fillér számít. Ha esett, beérte a hírekkel a rádióban. Ha nem, elsétált a nyilvános könyvtárba, és ott olvasta el az újságokat. Ki kellett várnia a sorát, de ez sem számított. Elolvasta </w:t>
      </w:r>
      <w:r>
        <w:rPr>
          <w:sz w:val="24"/>
          <w:lang w:val="en-US"/>
        </w:rPr>
        <w:t xml:space="preserve">a Sunt </w:t>
      </w:r>
      <w:r>
        <w:rPr>
          <w:sz w:val="24"/>
        </w:rPr>
        <w:t>vagy az Expresst, a Mirrort, hadd nevessen egy kicsit, és néha a Timest is, ha komolyabb kedve volt. Átlapozott néhány képeslapot is, a Horgászhíreket, a New Statesmant. Az olvasóban találkoztak a nyugdíjasok. Az ember könnyedén eltölthette ott az egész délelőttöt.</w:t>
      </w:r>
    </w:p>
    <w:p>
      <w:pPr>
        <w:pStyle w:val="Normal"/>
        <w:shd w:fill="FFFFFF" w:val="clear"/>
        <w:ind w:firstLine="284"/>
        <w:jc w:val="both"/>
        <w:rPr>
          <w:sz w:val="24"/>
          <w:szCs w:val="24"/>
        </w:rPr>
      </w:pPr>
      <w:r>
        <w:rPr>
          <w:sz w:val="24"/>
        </w:rPr>
        <w:t>Ha szép idő volt, sétálni ment. Keveset költött közlekedésre – a legtöbbször semmit –, de időnként vett egy Rover buszjegyet, amivel egész nap utazhatott. A Rover-jegyeket főleg a gyerekek vették, de Charlie úgy érezte, ő is nyugodtan kihasználhatja. Ezen a nyáron jobban megismerte Londont, mint valaha életében. A város gyorsan változott, üvegből és betonból készült hatalmas irodaépületek nőttek ki a földből, az új szállodák, az új oktatási rendszer nagyméretű általános iskolái. Hazudott volna, ha azt mondja, tetszenek neki. De nem akart öreg trotlivá válni, aki mindenre morog, ami új.</w:t>
      </w:r>
    </w:p>
    <w:p>
      <w:pPr>
        <w:pStyle w:val="Normal"/>
        <w:shd w:fill="FFFFFF" w:val="clear"/>
        <w:ind w:firstLine="284"/>
        <w:jc w:val="both"/>
        <w:rPr>
          <w:sz w:val="24"/>
          <w:szCs w:val="24"/>
        </w:rPr>
      </w:pPr>
      <w:r>
        <w:rPr>
          <w:sz w:val="24"/>
        </w:rPr>
        <w:t>Az emberek is megváltoztak, nyüzsögtek a bevándorlók; feketék, indiaiak, pakisztániak, a világ valamennyi fajtája. A buszokon a fekete kalauzok különös, éneklős hangon kérték a jegyeket – Charlie-nak hiányzott a régi, hamisítatlan londoni „Kinek mit adhatok?”. Az East Endet elözönlötték a bevándorlók, bizonyos részei a legfeketébb Afrikára emlékeztették. Az idegeneket sokan gyűlölték, Charlie is úgy érezte, hogy nem lett volna szabad beengedni őket, Anglia már nem angol. Mégis, a szánakozás erősebb volt benne a gyűlöletnél. Elveszettnek látszottak; nem találták a helyüket a kopár utcákon; dideregtek a hideg szélben.</w:t>
      </w:r>
    </w:p>
    <w:p>
      <w:pPr>
        <w:pStyle w:val="Normal"/>
        <w:shd w:fill="FFFFFF" w:val="clear"/>
        <w:ind w:firstLine="284"/>
        <w:jc w:val="both"/>
        <w:rPr>
          <w:sz w:val="24"/>
          <w:szCs w:val="24"/>
        </w:rPr>
      </w:pPr>
      <w:r>
        <w:rPr>
          <w:sz w:val="24"/>
        </w:rPr>
        <w:t>De még az angolok is megváltoztak, főleg a fiatalabbak. A férfiak szakállt, hosszú barkót viseltek, néha a vállukat verdeste a hajuk. Nemcsak a diákok vagy az úgynevezett beatnikek hordtak hosszú hajat, Charlie a teherkocsisofőrök meg a postások között is felfedezett hosszúhajúakat. Az utcán néha nem tudta megkülönböztetni a fiúkat a lányoktól – bár, gondolta, ha már csak a hajukat figyeli, az azt jelenti, hogy öregszik. A fiúk csupa folt farmernadrágban jártak, amit láthatólag nem kellett szégyellni, meg trikóban, amire mindenféle rá volt írva. A lányok, sőt még az asszonyok is rövid szoknyát hordtak, amiből szinte minden kilátszott, amikor felszálltak a buszra. Mintha csak új fajta jelent volna meg Angliában; felnőtt gyerekek, akik szeretik az élénk színeket és a hangos zenét, szenvedélyesen imádják az újat, semmit sem takargatnak magukból, különös módon boldogok és gondtalanok. Charlie sem gyűlölni, sem elítélni nem tudta őket, de azzal már elkésett, hogy a viselkedésüket megértse.</w:t>
      </w:r>
    </w:p>
    <w:p>
      <w:pPr>
        <w:pStyle w:val="Normal"/>
        <w:shd w:fill="FFFFFF" w:val="clear"/>
        <w:ind w:firstLine="284"/>
        <w:jc w:val="both"/>
        <w:rPr>
          <w:sz w:val="24"/>
          <w:szCs w:val="24"/>
        </w:rPr>
      </w:pPr>
      <w:r>
        <w:rPr>
          <w:sz w:val="24"/>
        </w:rPr>
        <w:t>Legalább akadt eltöprengenivalója. Az egyedüllétet is megszokta. Néha, amikor vacsora után elmosogatott, és letelepedett a tévé elé, rádöbbent, hogy egész nap nem beszélgetett senkivel, legfeljebb csak annyit, hogy „Szép időnk van” vagy „Jól van?”. De most már kezdte megszokni. Valóságos öröm volt, ha beszélgethetett valakivel, nem pedig természetes dolog, ahogy eddig.</w:t>
      </w:r>
    </w:p>
    <w:p>
      <w:pPr>
        <w:pStyle w:val="Normal"/>
        <w:shd w:fill="FFFFFF" w:val="clear"/>
        <w:ind w:firstLine="284"/>
        <w:jc w:val="both"/>
        <w:rPr>
          <w:sz w:val="24"/>
          <w:szCs w:val="24"/>
        </w:rPr>
      </w:pPr>
      <w:r>
        <w:rPr>
          <w:sz w:val="24"/>
        </w:rPr>
        <w:t xml:space="preserve">A szomszédokon és a Gordon törzsvendégein kívül Marjorie-val találkozott a leggyakrabban. Továbbra is váratlanul jelent meg apró kocsijában, bár mostanában olyan sok volt a kocsi, hogy néha távolabb kellett parkolnia. Most már ő is idősebbnek látszott, hiába, közeledik a hatvanhoz. A szeme körül szarkalábak voltak, és bevallotta Charlie-nak, hogy a haját is festeti. De a jó alakja, gyors járása, élénksége megmaradt – Ann is ilyen lett volna, ha nem betegszik meg. Charlie örült, ha csak ránézhetett. Az is eszébe jutott, hogy ha Ann még Marjorie és Hymie házassága előtt hal meg, ő és Marjorie összeházasodhattak volna. Másképp alakult a dolog, így aztán fölösleges ezen rágódni. </w:t>
      </w:r>
      <w:r>
        <w:rPr>
          <w:sz w:val="24"/>
          <w:lang w:val="de-DE"/>
        </w:rPr>
        <w:t xml:space="preserve">Charlie </w:t>
      </w:r>
      <w:r>
        <w:rPr>
          <w:sz w:val="24"/>
        </w:rPr>
        <w:t>szentül hitte, hogy Marjorie sem bánta volna.</w:t>
      </w:r>
    </w:p>
    <w:p>
      <w:pPr>
        <w:pStyle w:val="Normal"/>
        <w:shd w:fill="FFFFFF" w:val="clear"/>
        <w:ind w:firstLine="284"/>
        <w:jc w:val="both"/>
        <w:rPr>
          <w:sz w:val="24"/>
          <w:szCs w:val="24"/>
        </w:rPr>
      </w:pPr>
      <w:r>
        <w:rPr>
          <w:sz w:val="24"/>
        </w:rPr>
        <w:t xml:space="preserve">–  </w:t>
      </w:r>
      <w:r>
        <w:rPr>
          <w:sz w:val="24"/>
        </w:rPr>
        <w:t>Micsoda idők voltak azok! Tudod, a blitzben – mondta egyszer váratlanul Marjorie.</w:t>
      </w:r>
    </w:p>
    <w:p>
      <w:pPr>
        <w:pStyle w:val="Normal"/>
        <w:shd w:fill="FFFFFF" w:val="clear"/>
        <w:ind w:firstLine="284"/>
        <w:jc w:val="both"/>
        <w:rPr>
          <w:sz w:val="24"/>
          <w:szCs w:val="24"/>
        </w:rPr>
      </w:pPr>
      <w:r>
        <w:rPr>
          <w:sz w:val="24"/>
        </w:rPr>
        <w:t xml:space="preserve">–  </w:t>
      </w:r>
      <w:r>
        <w:rPr>
          <w:sz w:val="24"/>
        </w:rPr>
        <w:t>Rohadtul szép idők – felelte Charlie.</w:t>
      </w:r>
    </w:p>
    <w:p>
      <w:pPr>
        <w:pStyle w:val="Normal"/>
        <w:shd w:fill="FFFFFF" w:val="clear"/>
        <w:ind w:firstLine="284"/>
        <w:jc w:val="both"/>
        <w:rPr>
          <w:sz w:val="24"/>
          <w:szCs w:val="24"/>
        </w:rPr>
      </w:pPr>
      <w:r>
        <w:rPr>
          <w:sz w:val="24"/>
        </w:rPr>
        <w:t xml:space="preserve">–  </w:t>
      </w:r>
      <w:r>
        <w:rPr>
          <w:sz w:val="24"/>
        </w:rPr>
        <w:t>Tudod, Charlie, mind azt hitték, hogy én sohasem félek, amikor azt a mentőkocsit vezettem. Pedig minden alkalommal úgy kellett rákényszerítenem magam. Szükségem volt rád – meg a szerelemre –, hogy kibírjam.</w:t>
      </w:r>
    </w:p>
    <w:p>
      <w:pPr>
        <w:pStyle w:val="Normal"/>
        <w:shd w:fill="FFFFFF" w:val="clear"/>
        <w:ind w:firstLine="284"/>
        <w:jc w:val="both"/>
        <w:rPr>
          <w:sz w:val="24"/>
          <w:szCs w:val="24"/>
        </w:rPr>
      </w:pPr>
      <w:r>
        <w:rPr>
          <w:sz w:val="24"/>
        </w:rPr>
        <w:t xml:space="preserve">–  </w:t>
      </w:r>
      <w:r>
        <w:rPr>
          <w:sz w:val="24"/>
        </w:rPr>
        <w:t>Nekem is szükségem volt rád – mondta Charlie.</w:t>
      </w:r>
    </w:p>
    <w:p>
      <w:pPr>
        <w:pStyle w:val="Normal"/>
        <w:shd w:fill="FFFFFF" w:val="clear"/>
        <w:ind w:firstLine="284"/>
        <w:jc w:val="both"/>
        <w:rPr>
          <w:sz w:val="24"/>
          <w:szCs w:val="24"/>
        </w:rPr>
      </w:pPr>
      <w:r>
        <w:rPr>
          <w:sz w:val="24"/>
        </w:rPr>
        <w:t xml:space="preserve">–  </w:t>
      </w:r>
      <w:r>
        <w:rPr>
          <w:sz w:val="24"/>
        </w:rPr>
        <w:t>Igen, tudom.</w:t>
      </w:r>
    </w:p>
    <w:p>
      <w:pPr>
        <w:pStyle w:val="Normal"/>
        <w:shd w:fill="FFFFFF" w:val="clear"/>
        <w:ind w:firstLine="284"/>
        <w:jc w:val="both"/>
        <w:rPr>
          <w:sz w:val="24"/>
          <w:szCs w:val="24"/>
        </w:rPr>
      </w:pPr>
      <w:r>
        <w:rPr>
          <w:sz w:val="24"/>
        </w:rPr>
        <w:t>Marjorie megfogta a kezét; Charlie érezte a melegét.</w:t>
      </w:r>
    </w:p>
    <w:p>
      <w:pPr>
        <w:pStyle w:val="Normal"/>
        <w:shd w:fill="FFFFFF" w:val="clear"/>
        <w:ind w:firstLine="284"/>
        <w:jc w:val="both"/>
        <w:rPr>
          <w:sz w:val="24"/>
          <w:szCs w:val="24"/>
        </w:rPr>
      </w:pPr>
      <w:r>
        <w:rPr>
          <w:sz w:val="24"/>
        </w:rPr>
        <w:t xml:space="preserve">–  </w:t>
      </w:r>
      <w:r>
        <w:rPr>
          <w:sz w:val="24"/>
        </w:rPr>
        <w:t xml:space="preserve">Gondolod, hogy </w:t>
      </w:r>
      <w:r>
        <w:rPr>
          <w:sz w:val="24"/>
          <w:lang w:val="en-US"/>
        </w:rPr>
        <w:t xml:space="preserve">Ann </w:t>
      </w:r>
      <w:r>
        <w:rPr>
          <w:sz w:val="24"/>
        </w:rPr>
        <w:t xml:space="preserve">tudta? – kérdezte </w:t>
      </w:r>
      <w:r>
        <w:rPr>
          <w:sz w:val="24"/>
          <w:lang w:val="en-US"/>
        </w:rPr>
        <w:t>Charlie.</w:t>
      </w:r>
    </w:p>
    <w:p>
      <w:pPr>
        <w:pStyle w:val="Normal"/>
        <w:shd w:fill="FFFFFF" w:val="clear"/>
        <w:ind w:firstLine="284"/>
        <w:jc w:val="both"/>
        <w:rPr>
          <w:sz w:val="24"/>
          <w:szCs w:val="24"/>
        </w:rPr>
      </w:pPr>
      <w:r>
        <w:rPr>
          <w:sz w:val="24"/>
        </w:rPr>
        <w:t xml:space="preserve">–   </w:t>
      </w:r>
      <w:r>
        <w:rPr>
          <w:sz w:val="24"/>
        </w:rPr>
        <w:t>Nem hiszem. Amikor az ember szeret valakit, azt hiszi, hogy a másik mindent tud. Pedig nem így van.</w:t>
      </w:r>
    </w:p>
    <w:p>
      <w:pPr>
        <w:pStyle w:val="Normal"/>
        <w:shd w:fill="FFFFFF" w:val="clear"/>
        <w:ind w:firstLine="284"/>
        <w:jc w:val="both"/>
        <w:rPr>
          <w:sz w:val="24"/>
          <w:szCs w:val="24"/>
        </w:rPr>
      </w:pPr>
      <w:r>
        <w:rPr>
          <w:sz w:val="24"/>
        </w:rPr>
        <w:t xml:space="preserve">–  </w:t>
      </w:r>
      <w:r>
        <w:rPr>
          <w:sz w:val="24"/>
        </w:rPr>
        <w:t>Én mindig szerettem őt, Marj.</w:t>
      </w:r>
    </w:p>
    <w:p>
      <w:pPr>
        <w:pStyle w:val="Normal"/>
        <w:shd w:fill="FFFFFF" w:val="clear"/>
        <w:ind w:firstLine="284"/>
        <w:jc w:val="both"/>
        <w:rPr>
          <w:sz w:val="24"/>
          <w:szCs w:val="24"/>
        </w:rPr>
      </w:pPr>
      <w:r>
        <w:rPr>
          <w:sz w:val="24"/>
        </w:rPr>
        <w:t xml:space="preserve">–   </w:t>
      </w:r>
      <w:r>
        <w:rPr>
          <w:sz w:val="24"/>
        </w:rPr>
        <w:t>Igen, persze hogy szeretted. Én ezen semmit sem változtattam. Csak kölcsönvettelek, aztán sértetlenül visszaadtalak.</w:t>
      </w:r>
    </w:p>
    <w:p>
      <w:pPr>
        <w:pStyle w:val="Normal"/>
        <w:shd w:fill="FFFFFF" w:val="clear"/>
        <w:ind w:firstLine="284"/>
        <w:jc w:val="both"/>
        <w:rPr>
          <w:sz w:val="24"/>
          <w:szCs w:val="24"/>
        </w:rPr>
      </w:pPr>
      <w:r>
        <w:rPr>
          <w:sz w:val="24"/>
        </w:rPr>
        <w:t xml:space="preserve">Harry úgy havonta egyszer eljött, Jojó kétszer a nyár folyamán. </w:t>
      </w:r>
      <w:r>
        <w:rPr>
          <w:sz w:val="24"/>
          <w:lang w:val="de-DE"/>
        </w:rPr>
        <w:t xml:space="preserve">Ronnie </w:t>
      </w:r>
      <w:r>
        <w:rPr>
          <w:sz w:val="24"/>
        </w:rPr>
        <w:t>miatt nemigen tud mozogni, magyarázta. Mégis, hívta Charlie-t, hogy látogassa meg őket. Charlie érezte, hogy a meghívás jóval kevésbé lelkes, mint néhány évvel ezelőtt lett volna; mintha Jojó csak kötelességből invitálná. Charlie azt gondolta, képzelődik – öregkorában az ember érzékenyebb. így aztán elfogadta a meghívást. De nem nyáron ment, mert júniusban horgászni volt, és úgy tartotta, hogy az örömöket be kell osztani. Októberben ment, mielőtt bevackolt volna télire.</w:t>
      </w:r>
    </w:p>
    <w:p>
      <w:pPr>
        <w:pStyle w:val="Normal"/>
        <w:shd w:fill="FFFFFF" w:val="clear"/>
        <w:ind w:firstLine="284"/>
        <w:jc w:val="both"/>
        <w:rPr>
          <w:sz w:val="24"/>
          <w:szCs w:val="24"/>
        </w:rPr>
      </w:pPr>
      <w:r>
        <w:rPr>
          <w:sz w:val="24"/>
        </w:rPr>
        <w:t>Nem tudta megszokni a nagy házat. Nem olyan otthonos, mint az 5., és nem is volt kényelmes a maga középosztálybeli módján, mint Foxék háza. Hatalmas és rossz beosztású. Charlie érezte, hogy Harry és Jojó maguk sem szokták még meg. Ügy éltek, mint akik nyaralnak, és elviselik a váratlan nehézségeket, mert az utazási ügynökség nem a megfelelő szállodában helyezte el őket.</w:t>
      </w:r>
    </w:p>
    <w:p>
      <w:pPr>
        <w:pStyle w:val="Normal"/>
        <w:shd w:fill="FFFFFF" w:val="clear"/>
        <w:ind w:firstLine="284"/>
        <w:jc w:val="both"/>
        <w:rPr>
          <w:sz w:val="24"/>
          <w:szCs w:val="24"/>
        </w:rPr>
      </w:pPr>
      <w:r>
        <w:rPr>
          <w:sz w:val="24"/>
        </w:rPr>
        <w:t>Talán a háztól voltak olyan idegesek, veszekedtek, vitatkoztak, civakodtak. Charlie nem tudta, melyik szót használja, mert olyasmiket vágtak egymás fejéhez – főleg Jojó –, amit nem gondolhattak komolyan, és a csatározások nem is jártak látható következményekkel. Ami közte és Ann között istenigazából veszekedés lett volna, az náluk csak a felesleges gőzt engedte ki. Jojó két perccel később már mosolygott. – Feladtad a leveleimet? – kérdezi Harry; ez egy tipikus eset volt.</w:t>
      </w:r>
    </w:p>
    <w:p>
      <w:pPr>
        <w:pStyle w:val="Normal"/>
        <w:shd w:fill="FFFFFF" w:val="clear"/>
        <w:ind w:firstLine="284"/>
        <w:jc w:val="both"/>
        <w:rPr>
          <w:sz w:val="24"/>
          <w:szCs w:val="24"/>
        </w:rPr>
      </w:pPr>
      <w:r>
        <w:rPr>
          <w:sz w:val="24"/>
        </w:rPr>
        <w:t>Jojó úgy néz rá, mintha kínaiul beszélne, aztán drámaian kijelenti: – Jaj, annyi mindenre kellett gondolnom, soha nem jutok semmire.</w:t>
      </w:r>
    </w:p>
    <w:p>
      <w:pPr>
        <w:pStyle w:val="Normal"/>
        <w:shd w:fill="FFFFFF" w:val="clear"/>
        <w:ind w:firstLine="284"/>
        <w:jc w:val="both"/>
        <w:rPr>
          <w:sz w:val="24"/>
          <w:szCs w:val="24"/>
        </w:rPr>
      </w:pPr>
      <w:r>
        <w:rPr>
          <w:sz w:val="24"/>
        </w:rPr>
        <w:t xml:space="preserve">–  </w:t>
      </w:r>
      <w:r>
        <w:rPr>
          <w:sz w:val="24"/>
        </w:rPr>
        <w:t>Nem bízhatom rád a legegyszerűbb dolgokat sem?</w:t>
      </w:r>
    </w:p>
    <w:p>
      <w:pPr>
        <w:pStyle w:val="Normal"/>
        <w:shd w:fill="FFFFFF" w:val="clear"/>
        <w:ind w:firstLine="284"/>
        <w:jc w:val="both"/>
        <w:rPr>
          <w:sz w:val="24"/>
          <w:szCs w:val="24"/>
        </w:rPr>
      </w:pPr>
      <w:r>
        <w:rPr>
          <w:sz w:val="24"/>
        </w:rPr>
        <w:t xml:space="preserve">–   </w:t>
      </w:r>
      <w:r>
        <w:rPr>
          <w:sz w:val="24"/>
        </w:rPr>
        <w:t>Nem az én nyavalyás leveleim! Elegem van belőle, hogy a kifutófiúd legyek, nagyon elegem!</w:t>
      </w:r>
    </w:p>
    <w:p>
      <w:pPr>
        <w:pStyle w:val="Normal"/>
        <w:shd w:fill="FFFFFF" w:val="clear"/>
        <w:ind w:firstLine="284"/>
        <w:jc w:val="both"/>
        <w:rPr>
          <w:sz w:val="24"/>
          <w:szCs w:val="24"/>
        </w:rPr>
      </w:pPr>
      <w:r>
        <w:rPr>
          <w:sz w:val="24"/>
        </w:rPr>
        <w:t xml:space="preserve">–  </w:t>
      </w:r>
      <w:r>
        <w:rPr>
          <w:sz w:val="24"/>
        </w:rPr>
        <w:t>Édesem, te mentél el hazulról, nem én. Te magad ajánlottad, hogy feladod a leveleket. – Charlie érezte, hogy Harry csendes, logikus érvelése jobban feldühíti Jojót, mint bármi. Az a fajta ember, aki akkor sértődik meg a legjobban, amikor kétségtelenül nincs igaza.</w:t>
      </w:r>
    </w:p>
    <w:p>
      <w:pPr>
        <w:pStyle w:val="Normal"/>
        <w:shd w:fill="FFFFFF" w:val="clear"/>
        <w:ind w:firstLine="284"/>
        <w:jc w:val="both"/>
        <w:rPr>
          <w:sz w:val="24"/>
          <w:szCs w:val="24"/>
        </w:rPr>
      </w:pPr>
      <w:r>
        <w:rPr>
          <w:sz w:val="24"/>
        </w:rPr>
        <w:t xml:space="preserve">–  </w:t>
      </w:r>
      <w:r>
        <w:rPr>
          <w:sz w:val="24"/>
        </w:rPr>
        <w:t>Eszembe jutott, hogy felajánljam, de nem jutott eszembe, hogy feladjam. Nyilvánvaló, hogy reménytelen eset vagyok, úgyhogy a jövőben törődj magad a dolgaiddal.</w:t>
      </w:r>
    </w:p>
    <w:p>
      <w:pPr>
        <w:pStyle w:val="Normal"/>
        <w:shd w:fill="FFFFFF" w:val="clear"/>
        <w:ind w:firstLine="284"/>
        <w:jc w:val="both"/>
        <w:rPr>
          <w:sz w:val="24"/>
          <w:szCs w:val="24"/>
        </w:rPr>
      </w:pPr>
      <w:r>
        <w:rPr>
          <w:sz w:val="24"/>
        </w:rPr>
        <w:t>Az ilyen alkalmakkor Charlie nem tudta, hogy a tekintély alapján mondja-e mindkettőjüknek, hogy ne bolonduljanak, vagy tegyen valami békítő megjegyzést, vagy csináljon úgy, mint aki süket. Tíz nap után elutazott. A látogatás idejét nem szabták meg, körülbelül így érezte helyesnek. Nem tudta biztosan, hogy a következő évben is meghívják-e, de szeretett volna elmenni Ronnie kedvéért, aki hamarosan elég nagy lesz ahhoz, hogy emlékezzen rá.</w:t>
      </w:r>
    </w:p>
    <w:p>
      <w:pPr>
        <w:pStyle w:val="Normal"/>
        <w:shd w:fill="FFFFFF" w:val="clear"/>
        <w:ind w:firstLine="284"/>
        <w:jc w:val="both"/>
        <w:rPr>
          <w:sz w:val="24"/>
          <w:szCs w:val="24"/>
        </w:rPr>
      </w:pPr>
      <w:r>
        <w:rPr>
          <w:sz w:val="24"/>
        </w:rPr>
        <w:t>A tél, mint minden, jobban sikerült, mint remélte. Voltak anyagi nehézségei a fűtés miatt, de jogosnak érezte, hogy erre a célra elvegyen a spórolt pénzéből. De a napjai nagyon egyformán teltek. Száraz időben sétálni ment. Magát is meglepte, hogy az egészsége sokat javult. Az öreg csontoknak, főleg a gerincének jót tett a pihenés.</w:t>
      </w:r>
    </w:p>
    <w:p>
      <w:pPr>
        <w:pStyle w:val="Normal"/>
        <w:shd w:fill="FFFFFF" w:val="clear"/>
        <w:ind w:firstLine="284"/>
        <w:jc w:val="both"/>
        <w:rPr>
          <w:sz w:val="24"/>
          <w:szCs w:val="24"/>
        </w:rPr>
      </w:pPr>
      <w:r>
        <w:rPr>
          <w:sz w:val="24"/>
        </w:rPr>
        <w:t>Mégis, rossz napokon érezte a reménytelen, nehéz depresszió árnyékát, ami az egyedül élő öregembereket fenyegeti. Különösen ha esett vagy havazott, és a sötét égbolt Londonra nehezedett. Értelmetlen lett volna kimenni; a sötét házban viszont fel kellett gyújtania a villanyt, amit pazarlásnak érzett. Ilyenkor az utca még a szokásosnál is jobban elcsendesedett. Nem tudott leülni olvasni – sohasem szerette a könyveket –, és a rádió valamennyi műsorát ostobának vagy kényelmetlenül okosnak érezte. Az idő ólomlábakon mászott; Charlie ült a székében, és igyekezett nem nézni az órára, nem észrevenni, hogy még csak tíz perc múlt el. Az ilyen napokon az egyedüllét, Ann hiánya, a jövőtlenség majdnem elviselhetetlennek tűnt.</w:t>
      </w:r>
    </w:p>
    <w:p>
      <w:pPr>
        <w:pStyle w:val="Normal"/>
        <w:shd w:fill="FFFFFF" w:val="clear"/>
        <w:ind w:firstLine="284"/>
        <w:jc w:val="both"/>
        <w:rPr>
          <w:sz w:val="24"/>
          <w:szCs w:val="24"/>
        </w:rPr>
      </w:pPr>
      <w:r>
        <w:rPr>
          <w:sz w:val="24"/>
        </w:rPr>
        <w:t>Csak Arianwen Turnerrel beszélt erről, aki időnként meglátogatta. Könnyebben tárulkozott ki olyasvalaki előtt, aki még csak töredékét élte meg az ő életének. Arianwen az egyik új egyetemre járt, és együtt élt – bűnben, bár manapság már nem mondták ezt – egy fiatalemberrel. A szülei tudtak róla, és Charlie-nak is úgy említette meg, mintha mindenképpen rendjén való lett volna, és 1965-ben valószínűleg rendjén is van, gondolta Charlie. Amikor Arianwen otthon töltötte a hétvégét, mindig benézett Charlie-hoz. Jószívű lány, Charlie mindig is annak ismerte. A magányosságot olyan távolinak érezte, akár az éhséget valami messzi országban, de igyekezett megérteni Charlie-t. Természetesen a fiatalság optimizmusával rögtön gyakorlatias orvossággal állt elő: – Egy kutya kellene magának – mondta.</w:t>
      </w:r>
    </w:p>
    <w:p>
      <w:pPr>
        <w:pStyle w:val="Normal"/>
        <w:shd w:fill="FFFFFF" w:val="clear"/>
        <w:ind w:firstLine="284"/>
        <w:jc w:val="both"/>
        <w:rPr>
          <w:sz w:val="24"/>
          <w:szCs w:val="24"/>
        </w:rPr>
      </w:pPr>
      <w:r>
        <w:rPr>
          <w:sz w:val="24"/>
        </w:rPr>
        <w:t>Charlie mosolygott. Csakugyan azt hiszi Arianwen, hogy egy kutya megváltoztatná az életét? De később, amikor gondolkozott rajta, rájött, hogy nem is olyan rossz ötlet. Egy kutyát etetni kell, sétáltatni, egy kutya miatt be kellene osztania a napjait, kötelezettségei volnának egy teremtménynyel szemben, amely nálánál is tehetetlenebb. A ház sem volna egészen csendes. És ő sem volna egészen egyedül.</w:t>
      </w:r>
    </w:p>
    <w:p>
      <w:pPr>
        <w:pStyle w:val="Normal"/>
        <w:shd w:fill="FFFFFF" w:val="clear"/>
        <w:ind w:firstLine="284"/>
        <w:jc w:val="both"/>
        <w:rPr>
          <w:sz w:val="24"/>
          <w:szCs w:val="24"/>
        </w:rPr>
      </w:pPr>
      <w:r>
        <w:rPr>
          <w:sz w:val="24"/>
        </w:rPr>
        <w:t xml:space="preserve">Ügy döntött, hogy kis kutyát vesz, mert a Steadman Street messzire esett a parkoktól, így busszal kell majd odavinnie. És egyébként is, egy kis kutya kevesebbet eszik, így kevesebbe kerül. Nyilvánvaló, hogy törzskönyvezett kutyára neki nem telik, különben is az emberek azt mondják, a korcsok intelligensebbek. A legokosabb, ha elmegy a battersea-i kutyaotthonba. Jólesett a gondolat, hogy jót tesz egy állattal, </w:t>
      </w:r>
      <w:r>
        <w:rPr>
          <w:sz w:val="24"/>
          <w:lang w:val="en-US"/>
        </w:rPr>
        <w:t xml:space="preserve">  </w:t>
      </w:r>
      <w:r>
        <w:rPr>
          <w:sz w:val="24"/>
        </w:rPr>
        <w:t>amellyel senki sem törődik.</w:t>
      </w:r>
    </w:p>
    <w:p>
      <w:pPr>
        <w:pStyle w:val="Normal"/>
        <w:shd w:fill="FFFFFF" w:val="clear"/>
        <w:ind w:firstLine="284"/>
        <w:jc w:val="both"/>
        <w:rPr>
          <w:sz w:val="24"/>
          <w:szCs w:val="24"/>
        </w:rPr>
      </w:pPr>
      <w:r>
        <w:rPr>
          <w:sz w:val="24"/>
        </w:rPr>
        <w:t>Odaérkezett, és szinte megkövült, amikor a rengeteg kutyát meglátta; ugrálva, a ketrecüket rázva üdvözölték, ugattak és vinnyogtak, esdeklő szemmel lestek. Charlie tudta, hogy amelyik nem kel el, azt elaltatják. Szívesen megvette volna valamennyit, sőt néhány percig komolyan fontolóra vette, hogy két vagy három kutyát is vesz, egy egész kis  családot. De nem, lehetetlen.</w:t>
      </w:r>
    </w:p>
    <w:p>
      <w:pPr>
        <w:pStyle w:val="Normal"/>
        <w:shd w:fill="FFFFFF" w:val="clear"/>
        <w:ind w:firstLine="284"/>
        <w:jc w:val="both"/>
        <w:rPr>
          <w:sz w:val="24"/>
          <w:szCs w:val="24"/>
        </w:rPr>
      </w:pPr>
      <w:r>
        <w:rPr>
          <w:sz w:val="24"/>
        </w:rPr>
        <w:t xml:space="preserve">Egy kölyökkutyát választott; a kis kutya szeme felett mulatságos fekete folt éktelenkedett. Jobban hasonlított foxihoz, mint bármihez, de hosszú füle volt, akár egy tacskónak. Mulatságos, tréfás kis kutya, aligha volna valami esélye  ebben a tülekedésben. Charlie-nak elmondták, hogy félig kiéhezve érkezett, kicsi még, maszatnyi kis kutya. </w:t>
      </w:r>
      <w:r>
        <w:rPr>
          <w:sz w:val="24"/>
          <w:lang w:val="de-DE"/>
        </w:rPr>
        <w:t xml:space="preserve">Charlie </w:t>
      </w:r>
      <w:r>
        <w:rPr>
          <w:sz w:val="24"/>
        </w:rPr>
        <w:t xml:space="preserve">el </w:t>
      </w:r>
      <w:r>
        <w:rPr>
          <w:sz w:val="24"/>
          <w:lang w:val="de-DE"/>
        </w:rPr>
        <w:t xml:space="preserve"> </w:t>
      </w:r>
      <w:r>
        <w:rPr>
          <w:sz w:val="24"/>
        </w:rPr>
        <w:t>is keresztelte Maszatnak. Hazafelé Maszat boldogan ficánkolt Charlie ölében, a kezét nyalogatta, mintha maga sem hinne a jószerencséjében; hízelgett, nehogy Charlie meggondolja magát.</w:t>
      </w:r>
    </w:p>
    <w:p>
      <w:pPr>
        <w:pStyle w:val="Normal"/>
        <w:shd w:fill="FFFFFF" w:val="clear"/>
        <w:ind w:firstLine="284"/>
        <w:jc w:val="both"/>
        <w:rPr>
          <w:sz w:val="24"/>
          <w:szCs w:val="24"/>
        </w:rPr>
      </w:pPr>
      <w:r>
        <w:rPr>
          <w:sz w:val="24"/>
        </w:rPr>
        <w:t>A következő néhány hét azzal telt el, hogy Charlie megtanította Maszatnak a nevét, meg hogy jöjjön, ha hívják, hogy szobatiszta legyen, és hogy ne ugasson, ha azt mondja neki: „Csend!” Maszat csakugyan okos volt. Nagyszerű érzés volt figyelni, hogyan formálódik Maszat élete, akár egy kisbabáé, akiből gyerek lesz. Eleinte, ha ki akart menni, odaszaladt az ajtóhoz, úgy kérte Charlie-t, hogy vigye el, de egy idő után megtanulta, hogy reggeli és ebéd után sétálnak; máskor nem várta, hogy sétálni menjenek, legfeljebb ha meglátta, hogy Charlie kabátot vesz. Eleinte kétségbeesetten folyton csak enni akart, egyszer az orrával kinyitott egy szekrényt, és lerángatott a polcról egy darab szalonnát, de aztán megtanulta, mikor van vacsoraidő, és megelégedett a konzerv kutyaeledellel meg keksszel.</w:t>
      </w:r>
    </w:p>
    <w:p>
      <w:pPr>
        <w:pStyle w:val="Normal"/>
        <w:shd w:fill="FFFFFF" w:val="clear"/>
        <w:ind w:firstLine="284"/>
        <w:jc w:val="both"/>
        <w:rPr>
          <w:sz w:val="24"/>
          <w:szCs w:val="24"/>
        </w:rPr>
      </w:pPr>
      <w:r>
        <w:rPr>
          <w:sz w:val="24"/>
        </w:rPr>
        <w:t>Valóban jó ötlet volt. Charlie azért vette a kutyát, hogy ellensúlyozza a ház magányosságát, de kiderült, hogy a dolognak van még egy váratlan előnye. Amikor Maszattal sétált, az emberek rámosolyogtak. Néha megálltak, megsimogatták Maszatot, és megkérdezték, mennyi idős. Charlie-nak már az is jólesett, ha csak megnézték. Különös, de tény, hogy egy kutyás ember személyiség, míg egy férfi egyedül csak része a Barking Roadon hullámzó tömegnek.</w:t>
      </w:r>
    </w:p>
    <w:p>
      <w:pPr>
        <w:pStyle w:val="Normal"/>
        <w:shd w:fill="FFFFFF" w:val="clear"/>
        <w:ind w:firstLine="284"/>
        <w:jc w:val="both"/>
        <w:rPr>
          <w:sz w:val="24"/>
          <w:szCs w:val="24"/>
        </w:rPr>
      </w:pPr>
      <w:r>
        <w:rPr>
          <w:sz w:val="24"/>
        </w:rPr>
        <w:t>Mégis, a mosolyok, a jó reggeliek legtöbbször idegenek szájából hangzottak el, akik megismerték – ez az az öregember a helyes kis kutyával –, de nem tudták, hogy ő Charlie Wheelwright.</w:t>
      </w:r>
    </w:p>
    <w:p>
      <w:pPr>
        <w:pStyle w:val="Normal"/>
        <w:shd w:fill="FFFFFF" w:val="clear"/>
        <w:ind w:firstLine="284"/>
        <w:jc w:val="both"/>
        <w:rPr>
          <w:sz w:val="24"/>
          <w:szCs w:val="24"/>
        </w:rPr>
      </w:pPr>
      <w:r>
        <w:rPr>
          <w:sz w:val="24"/>
        </w:rPr>
        <w:t>Elveszítette a szomszédokat is. 1966-ban a fél Steadman Streetet elvették tőle. Először a házgyári épületeket bontották le az utca túloldalán. Charlie-t ez nagyon meglepte, néhány hétig nem járt arra, és nem vette észre, hogy a függönyöket leszedték, és a bérlők kiköltöztek. Munkások jöttek, és apró darabokra szedték szét az épületeket, akár a gyerekek az építőkockákat, aztán teherkocsikkal szállították el a darabokat. Egy nap alatt megcsinálták. Persze, ezek nem rendes házak, de mégiscsak otthonok; ijesztő érzés, hogy ilyen lélegzetelállító módon eltűnhetnek, akárcsak a sátrak és bódék a vásárban ünnepek után.</w:t>
      </w:r>
    </w:p>
    <w:p>
      <w:pPr>
        <w:pStyle w:val="Normal"/>
        <w:shd w:fill="FFFFFF" w:val="clear"/>
        <w:ind w:firstLine="284"/>
        <w:jc w:val="both"/>
        <w:rPr>
          <w:sz w:val="24"/>
          <w:szCs w:val="24"/>
        </w:rPr>
      </w:pPr>
      <w:r>
        <w:rPr>
          <w:sz w:val="24"/>
        </w:rPr>
        <w:t>Charlie reménykedett, hogy új házakat építenek, amelyek beilleszkednek majd a bombatámadást túlélő régi házak között tátongó foghíjakba; és az utcából ismét igazi utca lesz.</w:t>
      </w:r>
    </w:p>
    <w:p>
      <w:pPr>
        <w:pStyle w:val="Normal"/>
        <w:shd w:fill="FFFFFF" w:val="clear"/>
        <w:ind w:firstLine="284"/>
        <w:jc w:val="both"/>
        <w:rPr>
          <w:sz w:val="24"/>
          <w:szCs w:val="24"/>
        </w:rPr>
      </w:pPr>
      <w:r>
        <w:rPr>
          <w:sz w:val="24"/>
        </w:rPr>
        <w:t xml:space="preserve"> </w:t>
      </w:r>
      <w:r>
        <w:rPr>
          <w:sz w:val="24"/>
        </w:rPr>
        <w:t>De néhány hétig semmi sem történt. Aztán a régi házak bérlői levelet kaptak a tanácstól, az ő otthonukat is lebontják. El kellett menniük – Turneréknek és a többieknek is. Charlie rádöbbent, hogy nem látja többé Arianwent, hiszen nem kívánhatja, hogy csak az ő kedvéért eljárjon majd a Steadman Streetre.</w:t>
      </w:r>
    </w:p>
    <w:p>
      <w:pPr>
        <w:pStyle w:val="Normal"/>
        <w:shd w:fill="FFFFFF" w:val="clear"/>
        <w:ind w:firstLine="284"/>
        <w:jc w:val="both"/>
        <w:rPr>
          <w:sz w:val="24"/>
          <w:szCs w:val="24"/>
        </w:rPr>
      </w:pPr>
      <w:r>
        <w:rPr>
          <w:sz w:val="24"/>
        </w:rPr>
        <w:t>Mivel a házak a tanács tulajdonában voltak, a lakók a legkülönbözőbb helyeken kaptak lakást. Néhányan örültek, amiért modern házakba költözhettek, mások sajnálták, megint mások vegyesen éreztek. Nem volt választásuk. Csak Connollyék utasították vissza az új lakást, úgy döntöttek, hogy hátralévő napjaikra hazamennek Írországba a rokonaikhoz.</w:t>
      </w:r>
    </w:p>
    <w:p>
      <w:pPr>
        <w:pStyle w:val="Normal"/>
        <w:shd w:fill="FFFFFF" w:val="clear"/>
        <w:ind w:firstLine="284"/>
        <w:jc w:val="both"/>
        <w:rPr>
          <w:sz w:val="24"/>
          <w:szCs w:val="24"/>
        </w:rPr>
      </w:pPr>
      <w:r>
        <w:rPr>
          <w:sz w:val="24"/>
        </w:rPr>
        <w:t>A házak hónapokig üresen álltak, az ablakokat és az ajtókat hullámos bádoglemez borította. A környéken senki sem tudta, mi fog történni, és mikor. Aztán megérkeztek a munkások, és lebontották a házakat, nem éppen egy nap alatt, de sokkal gyorsabban, mint Charlie várta. Az utca másik oldalán semmi sem maradt, csak a kocsma. Aztán ismét titokzatos, hónapokig tartó szünet következett. A tanács kerítést állított fel, és szigorú „Tilos az átjárás” táblákat helyezett el, mintha bárki is be akarna hatolni az üres területre. Még romok sem maradtak, amik a háború után a kölyköket vonzották; a bontási munka brutális volt, de alapos. Végül gépek érkeztek, és dolgozni kezdtek a palánk mögött. Irdatlan nagy lyukat ástak. Charlie tudta, hogy az épületeknek alap kell, de ez olyan mély volt, hogy házak fértek volna el benne. A csörömpölés és csikorgás egy percre sem maradt abba, egész nap nem lehetett rádiót hallgatni. A hétvégeken pedig valószerűtlennek tűnt a csend.</w:t>
      </w:r>
    </w:p>
    <w:p>
      <w:pPr>
        <w:pStyle w:val="Normal"/>
        <w:shd w:fill="FFFFFF" w:val="clear"/>
        <w:ind w:firstLine="284"/>
        <w:jc w:val="both"/>
        <w:rPr>
          <w:sz w:val="24"/>
          <w:szCs w:val="24"/>
        </w:rPr>
      </w:pPr>
      <w:r>
        <w:rPr>
          <w:sz w:val="24"/>
        </w:rPr>
        <w:t>Aztán, nagy sokára, elkezdték építeni az új épületet. Valószínűleg lakótömb lesz; a legtöbb család házat szeretett volna, de manapság egyre kevesebb családi ház épült. így hát a Steadman Street abban az értelemben, ahogy Charlie használta a szót, soha többé nem lesz utca. Ez is városfejlesztés – akárcsak a modernizálás, csakhogy ez a családra t vonatkozik. Aztán húzni kezdték az épület falait; egyre magasabbra és magasabbra. Hatalmas sárga-fekete táblát állítottak fel: HAM POINT. 88 ÚJ LAKÁS. Charlie rádöbbent, hogy felhőkarcoló lesz: magas ház az új zsargonban. Sok ilyet látott a buszokról. Ham Point egyre magasabbra emelkedett, amíg végül a huszonkettedik emeletnél megállt.</w:t>
      </w:r>
    </w:p>
    <w:p>
      <w:pPr>
        <w:pStyle w:val="Normal"/>
        <w:shd w:fill="FFFFFF" w:val="clear"/>
        <w:ind w:firstLine="284"/>
        <w:jc w:val="both"/>
        <w:rPr>
          <w:sz w:val="24"/>
          <w:szCs w:val="24"/>
        </w:rPr>
      </w:pPr>
      <w:r>
        <w:rPr>
          <w:sz w:val="24"/>
        </w:rPr>
        <w:t>Reggeltől egészen délutánig hatalmas árnyék borította be az 5-öt. Amikor Charlie kinyitotta a hálószoba ablakát, a nyakát kellett tekergetnie, ha meg akarta tudni, tiszta-e vagy borult az égbolt. Az ablakból már csak hatalmas tömegű beton és üveg látszott. Az ágyát átvitte a hátsó szobába, amit magában továbbra is a fiúk szobájának hívott.</w:t>
      </w:r>
    </w:p>
    <w:p>
      <w:pPr>
        <w:pStyle w:val="Normal"/>
        <w:shd w:fill="FFFFFF" w:val="clear"/>
        <w:ind w:firstLine="284"/>
        <w:jc w:val="both"/>
        <w:rPr>
          <w:sz w:val="24"/>
          <w:szCs w:val="24"/>
        </w:rPr>
      </w:pPr>
      <w:r>
        <w:rPr>
          <w:sz w:val="24"/>
        </w:rPr>
        <w:t>Aztán Ham Pointba beköltöztek a lakók. Charlie minden alkalommal örült, amikor a bútorszállító kocsi megjelent, de amikor az épület megtelt, különös érzése támadt; mintha senki sem lakna benne. Nevetséges, hiszen nyolcvannyolc család lakott akkora helyen, ahol azelőtt csak tizennyolc. De mégis, hol vannak? Ügy látszott, hogy a főkaput csak akkor használják, amikor munkába indulnak, meg hazamennek. Napközben alig mutatkozott jele annak, amit Charlie utcai életnek hívott: játszó gyerekek, a járdán fecsegő asszonyok. Eszébe jutott, hogy a feleségeknek is dolgozniuk kell, különben nem tudják kifizetni a lakbért. Az adóval és központi fűtéssel egy lakás bére heti hat fontra rúgott – több, mint az ő nyugdíja vagy egy férfi heti fizetésének negyed- vagy harmadrésze. A gyerekeket vagy nem engedték ki, vagy ők maguk nem tartották érdemesnek, hogy lejöjjenek; a kisebbeknek a lift olyan lehetett, akár a vonat. De a különös helyzetet egyszerűbben is meg lehetett magyarázni: ne várjon az ember utcai életet ott, ahol nincs utca.</w:t>
      </w:r>
    </w:p>
    <w:p>
      <w:pPr>
        <w:pStyle w:val="Normal"/>
        <w:shd w:fill="FFFFFF" w:val="clear"/>
        <w:ind w:firstLine="284"/>
        <w:jc w:val="both"/>
        <w:rPr>
          <w:sz w:val="24"/>
          <w:szCs w:val="24"/>
        </w:rPr>
      </w:pPr>
      <w:r>
        <w:rPr>
          <w:sz w:val="24"/>
        </w:rPr>
        <w:t>Charlie észrevette, hogy Maszat számára Ham Point nem létezik. Sohasem akart átmenni az utcán, valószínűleg odaátról sem érkeztek izgató illatok. A lakásokban nem lehetett kutyát vagy háziállatot tartani. A hatalmas épület Maszat számára semmit sem jelentett, talán fel sem tudott fogni ekkora méreteket. Még Charlie-nak is felfoghatatlanul óriásinak tűnt. Törpének érezte magát, aki csak akkor nyeri vissza rendes nagyságát, amikor belép az 5. ajtaján. Sokféle változáshoz alkalmazkodott már a Steadman Streeten, de most nem is remélte, hogy egyszer majd ehhez is hozzászoki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2"/>
          <w:szCs w:val="18"/>
        </w:rPr>
        <w:t>25</w:t>
      </w:r>
    </w:p>
    <w:p>
      <w:pPr>
        <w:pStyle w:val="Normal"/>
        <w:shd w:fill="FFFFFF" w:val="clear"/>
        <w:ind w:firstLine="284"/>
        <w:jc w:val="both"/>
        <w:rPr>
          <w:sz w:val="24"/>
          <w:szCs w:val="24"/>
        </w:rPr>
      </w:pPr>
      <w:r>
        <w:rPr>
          <w:sz w:val="24"/>
        </w:rPr>
        <w:t>Miután Ronnie megszületett, és beköltöztek a házba, Harry élete megváltozott. Természetes folyamat, mint ahogyan az is természetes, hogy eleinte örül a változásnak. Mindenki így gondolta; apja. Jojó szülei, maga Jojó is, és valamennyi barátjuk. Az embernek családja van, igazi otthona. Ez a beteljesülés.</w:t>
      </w:r>
    </w:p>
    <w:p>
      <w:pPr>
        <w:pStyle w:val="Normal"/>
        <w:shd w:fill="FFFFFF" w:val="clear"/>
        <w:ind w:firstLine="284"/>
        <w:jc w:val="both"/>
        <w:rPr>
          <w:sz w:val="24"/>
          <w:szCs w:val="24"/>
        </w:rPr>
      </w:pPr>
      <w:r>
        <w:rPr>
          <w:sz w:val="24"/>
        </w:rPr>
        <w:t>Harry mégsem érezte annak. Ehelyett érthetetlen, zavaró érzés kerítette hatalmába, mintha akarata ellenére megkötözték volna, mintha finom, de eltéphetetlen háló szőné körül. Senkinek sem vallotta be, főleg Jojónak nem, aki a legerősebb fonál volt a hálóban. Nem is kételkedett, hogy a saját hibája, amiért így érez. Nem panaszkodhatott – egyszerűen úgy élt, ahogyan más férfiak is. Valami hiányzott a jelleméből: a képesség, hogy engedjen, hogy alkalmazkodjon másokhoz. Csak akkor érezte magát szabadnak, amikor egyedül indult hosszú sétára. Arra számított, hogy természetének ez a vonása majd elkopik a házasságban, de nem így történt.</w:t>
      </w:r>
    </w:p>
    <w:p>
      <w:pPr>
        <w:pStyle w:val="Normal"/>
        <w:shd w:fill="FFFFFF" w:val="clear"/>
        <w:ind w:firstLine="284"/>
        <w:jc w:val="both"/>
        <w:rPr>
          <w:sz w:val="24"/>
          <w:szCs w:val="24"/>
        </w:rPr>
      </w:pPr>
      <w:r>
        <w:rPr>
          <w:sz w:val="24"/>
        </w:rPr>
        <w:t>Más problémák is aggasztották, és úgy látszott, egyiket sem oldja meg az idő: a ház, a pénz, a gyerek, és Jojóval való kapcsolata.</w:t>
      </w:r>
    </w:p>
    <w:p>
      <w:pPr>
        <w:pStyle w:val="Normal"/>
        <w:shd w:fill="FFFFFF" w:val="clear"/>
        <w:ind w:firstLine="284"/>
        <w:jc w:val="both"/>
        <w:rPr>
          <w:sz w:val="24"/>
          <w:szCs w:val="24"/>
        </w:rPr>
      </w:pPr>
      <w:r>
        <w:rPr>
          <w:sz w:val="24"/>
        </w:rPr>
        <w:t>A ház méretei idegesítették. Mindig kis helyeken érezte jól magát, az 5-ben, a lakásban az istálló felett, egy bútorozott szobában, a claphami, később a bracknelli lakásban. Nem azért vették meg ezt a házat, mert ő vagy Jojó csakugyan nagy házat kerestek, hanem mert Jojó régi házat akart. A György-kori házak, amelyeket legalább ésszerűen terveztek, meghaladták anyagi lehetőségeiket; így egy volt lelkészlakást, egy viktoriánus szörnyszülöttet vettek meg, amely teli volt hatalmas, fölösleges hallókkal és lépcsőfordulókkal. Jojó lelkesen és boldogan költözött be, minden kényelmetlenséget tréfával ütött el. A nagy ház új játék volt neki. Később ugyanolyan feszélyezettnek érezte benne magát, mint Harry, de a ház dolgában sohasem voltak őszinték egymáshoz.</w:t>
      </w:r>
    </w:p>
    <w:p>
      <w:pPr>
        <w:pStyle w:val="Normal"/>
        <w:shd w:fill="FFFFFF" w:val="clear"/>
        <w:ind w:firstLine="284"/>
        <w:jc w:val="both"/>
        <w:rPr>
          <w:sz w:val="24"/>
          <w:szCs w:val="24"/>
        </w:rPr>
      </w:pPr>
      <w:r>
        <w:rPr>
          <w:sz w:val="24"/>
        </w:rPr>
        <w:t>Jojó rendetlensége most már komoly gondot okozott. A lakásban, ha valamit nem tett a helyére, legalább nem tehette nagyon messze. A házban szobáról szobára kellett kutatni. Jojóval megtörtént, hogy egy könyvet vagy egy levelet egy olyan szobában felejtett, ahová – esküdözött – hetek óta nem tette be a lábát, mint például a mosogatófülkébe a konyha mögött, a vendégszobába vagy a padlásszobába, amelyet kísértetszobának hívtak, mert befújt a szél, és furcsa zajt keltett. Egyes tárgyak nyomtalanul eltűntek, ahogyan az gyakran megesik a nagy házakban. Harry egy kisebb szobát kinevezett dolgozószobának, és szigorúan kikötötte, hogy a dolgozószobában semmihez sem szabad hozzányúlni. De Jojó, amikor port törülgetett, mindent elmozdított a helyéről, és olyasmit is bevitt a dolgozószobába, aminek semmi keresnivalója sem lehetett ott; Harry szemében már ez is súlyos bűnnek számított. Kezdte egyre otthonosabban érezni magát a könyvtári irodájában.</w:t>
      </w:r>
    </w:p>
    <w:p>
      <w:pPr>
        <w:pStyle w:val="Normal"/>
        <w:shd w:fill="FFFFFF" w:val="clear"/>
        <w:ind w:firstLine="284"/>
        <w:jc w:val="both"/>
        <w:rPr>
          <w:sz w:val="24"/>
          <w:szCs w:val="24"/>
        </w:rPr>
      </w:pPr>
      <w:r>
        <w:rPr>
          <w:sz w:val="24"/>
        </w:rPr>
        <w:t>Jojó vásárlási szenvedélye, amely megszűnt, amikor a lakásban már nem volt több hely, a nagy házban új életre kelt. Most nagyobb holmikat vásárolhatott, üvegajtós szekrényeket, testmagasságú tükröket, állóórát. A holmikat árveréseken vette, ahol olyan házak berendezését adták el, amilyen az övék is volt. Csupa alkalmi vétel. Vagyis akkor lett volna alkalmi vétel, ha csakugyan szükségük van rá, de Harry erről sohasem tudta Jojót meggyőzni.</w:t>
      </w:r>
    </w:p>
    <w:p>
      <w:pPr>
        <w:pStyle w:val="Normal"/>
        <w:shd w:fill="FFFFFF" w:val="clear"/>
        <w:ind w:firstLine="284"/>
        <w:jc w:val="both"/>
        <w:rPr>
          <w:sz w:val="24"/>
          <w:szCs w:val="24"/>
        </w:rPr>
      </w:pPr>
      <w:r>
        <w:rPr>
          <w:sz w:val="24"/>
        </w:rPr>
        <w:t xml:space="preserve">A ház és a pénz szoros kapcsolatban állt egymással. Természetesen több bútort kellett vásárolniuk, ostobaság lett volna üresen hagyni a szobákat. A lelkész komor falait is újra kellett tapétáztatniuk; függönyöket, szőnyegeket és néhány képet is vettek. A magas mennyezetű szobákban az első dermesztő tél után nyilvánvalóvá vált, hogy nem élhetnek, különösen gyerekkel nem, központi fűtés nélkül. De a központi fűtés fölösleges pénzkidobás lett volna, ha nem szigeteltetnek. </w:t>
      </w:r>
      <w:r>
        <w:rPr>
          <w:sz w:val="24"/>
          <w:lang w:val="de-DE"/>
        </w:rPr>
        <w:t xml:space="preserve">Harry </w:t>
      </w:r>
      <w:r>
        <w:rPr>
          <w:sz w:val="24"/>
        </w:rPr>
        <w:t>nem tiltakozhatott, de az árak mindig megdöbbentették. Ráadásul mindig akadt valami javítanivaló. Ha nem a lépcsőkorlát, akkor egy lefolyó, ha nem a lefolyó, akkor az üveges veranda teteje. Amikor csak lehetett, Harry maga végezte el a munkát, hogy megspórolja a mesteremberek rabló számláit. Lassan és rosszul dolgozott, utálta az egészet, és sajnálta az időt a munkájától vagy az olvasástól. Jojó segített, ha éppen kedve támadt rá, de még Harrynél is ügyetlenebbül, így csak akadályozta. A legtöbb idő azzal ment el, hogy a helyes módszeren vitatkoztak.</w:t>
      </w:r>
    </w:p>
    <w:p>
      <w:pPr>
        <w:pStyle w:val="Normal"/>
        <w:shd w:fill="FFFFFF" w:val="clear"/>
        <w:ind w:firstLine="284"/>
        <w:jc w:val="both"/>
        <w:rPr>
          <w:sz w:val="24"/>
          <w:szCs w:val="24"/>
        </w:rPr>
      </w:pPr>
      <w:r>
        <w:rPr>
          <w:sz w:val="24"/>
        </w:rPr>
        <w:t>Más elkerülhetetlen kiadásokra is kellett pénzt szánniuk – legalábbis Jojó szerint. Egymást követték a háztartásban a külföldi lányok. Jojó házvezetőnőt is akart, mert a szüleinél is volt; Harry nem engedte, de bejárónőt azért fogadtak. Meg kellett hívniuk a barátaikat vacsorára, londoni ismerősöket kellett vendégül látni hétvégeken; néha estélyt is adtak – az embernek nem szabad vegetálnia, ezt Harry is belátta. Nyaralni is kellett… Egyik nyáron Cornwallba mentek, de Jojó jelezte, hogy részéről ez nagy áldozat. Az igazi nyaralás a külföldi utazás.</w:t>
      </w:r>
    </w:p>
    <w:p>
      <w:pPr>
        <w:pStyle w:val="Normal"/>
        <w:shd w:fill="FFFFFF" w:val="clear"/>
        <w:ind w:firstLine="284"/>
        <w:jc w:val="both"/>
        <w:rPr>
          <w:sz w:val="24"/>
          <w:szCs w:val="24"/>
        </w:rPr>
      </w:pPr>
      <w:r>
        <w:rPr>
          <w:sz w:val="24"/>
        </w:rPr>
        <w:t xml:space="preserve">Általában Jojó vette ki a pénzt közös bankszámlájukról. Harry mindig bizonyos volt benne, hogy közeleg az összeomlás, de amikor megjött a kimutatás, sosem volt olyan szörnyű, amilyennek várta. Rájött, hogy Jojó gyakran kap pénzt az apjától. Szégyellte; meg is mondta Jojónak, hogy nem engedi. Jojó megesküdött rá, hogy ő nem kért pénzt, az apja éppen nagylelkű hangulatban volt, és végül is nincs szüksége az egész nagyköveti nyugdíjára és igazgatói fizetésére. Aztán Harry talált egy jóváírást a kimutatásban, S. </w:t>
      </w:r>
      <w:r>
        <w:rPr>
          <w:sz w:val="24"/>
          <w:lang w:val="fr-FR"/>
        </w:rPr>
        <w:t xml:space="preserve">G. Fox, </w:t>
      </w:r>
      <w:r>
        <w:rPr>
          <w:sz w:val="24"/>
        </w:rPr>
        <w:t>száz font. Jojó a bátyjától kért kölcsön. Amikor az orra alá dugta, Jojó azt mondta, rövid lejáratú kölcsön, amíg megkapja a következő csekket az apjától. Végül tehát Jojó apjától függtek, és akármilyen megalázónak is érezte, Harry tudta, hogy a függőséget el kell fogadnia.</w:t>
      </w:r>
    </w:p>
    <w:p>
      <w:pPr>
        <w:pStyle w:val="Normal"/>
        <w:shd w:fill="FFFFFF" w:val="clear"/>
        <w:ind w:firstLine="284"/>
        <w:jc w:val="both"/>
        <w:rPr>
          <w:sz w:val="24"/>
          <w:szCs w:val="24"/>
        </w:rPr>
      </w:pPr>
      <w:r>
        <w:rPr>
          <w:sz w:val="24"/>
        </w:rPr>
        <w:t xml:space="preserve">A kis Ronnie is bekapcsolódott, vagy egy-két éven belül bekapcsolódik a pénzügyi problémákba. Jojó magániskolába akarta küldeni, volt egy barátja, aki ilyen iskolában tanított, egy nagyon felvilágosult és haladó intézményben. </w:t>
      </w:r>
      <w:r>
        <w:rPr>
          <w:sz w:val="24"/>
          <w:lang w:val="en-US"/>
        </w:rPr>
        <w:t xml:space="preserve">Harry </w:t>
      </w:r>
      <w:r>
        <w:rPr>
          <w:sz w:val="24"/>
        </w:rPr>
        <w:t>közölte, hogy a bracknelli állami iskolák is felvilágosultak. A tanárok fiatalok és lelkesek, az épületek újak, és az oktatás ingyenes: ,,Ha megengeded, hogy ezt az apróságot is megemlítsem, édes.” Ronnie-t születésekor felvétették Winchesterbe. Megegyeztek, hogy ezt csak az óvatosság kedvéért teszik, később majd eldöntik, hogy hová járjon. De Jojó bátyjai Winchesterben kezdték sikeres pályafutásukat, és a fiú nagyapja fizethette a tandíjat valamilyen adóengedmény segítségével. Csak az a baj, hogy Ronnie nem tudja majd letenni a felvételi vizsgát Winchesterben, ha nem küldik magánkézen lévő előkészítő iskolába. Harry tisztességtelennek tartotta, hogy miközben síkraszáll az új rendszerű általános iskolák mellett – akkoriban mindenki ezen vitatkozott –, előjogokat igényel a saját gyermekének. Jojó szerint csak a gyerek jövője számít, és Harry meg csak a pénzzel törődik, mint mindig.</w:t>
      </w:r>
    </w:p>
    <w:p>
      <w:pPr>
        <w:pStyle w:val="Normal"/>
        <w:shd w:fill="FFFFFF" w:val="clear"/>
        <w:ind w:firstLine="284"/>
        <w:jc w:val="both"/>
        <w:rPr>
          <w:sz w:val="24"/>
          <w:szCs w:val="24"/>
        </w:rPr>
      </w:pPr>
      <w:r>
        <w:rPr>
          <w:sz w:val="24"/>
        </w:rPr>
        <w:t>A viták során Jojó burkoltan célzott rá, hogy ő imádja Ronnie-t, Harry viszont nem. A vádban volt elég igazság ahhoz, hogy fájjon. Ronnie kicsattant az egészségtől, nyughatatlan volt és zajos. Remekül érezte magát a nagy házban, Örökösen a folyosókon rohangált, ajtókat csapkodott, le-föl ugrándozott a lépcsőn, és ha megbotlott vagy bajba került, segítségért üvöltött. Harry számára a dolgozószoba sem nyújtott menedéket, Ronnie feltépte az ajtót, és bekiabált: – Huu! Itt vagyok! – Harry azzal is megpróbálkozott, hogy bezárja, de akkor Ronnie megállt az ajtó előtt, és sírt.</w:t>
      </w:r>
    </w:p>
    <w:p>
      <w:pPr>
        <w:pStyle w:val="Normal"/>
        <w:shd w:fill="FFFFFF" w:val="clear"/>
        <w:ind w:firstLine="284"/>
        <w:jc w:val="both"/>
        <w:rPr>
          <w:sz w:val="24"/>
          <w:szCs w:val="24"/>
        </w:rPr>
      </w:pPr>
      <w:r>
        <w:rPr>
          <w:sz w:val="24"/>
          <w:lang w:val="en-US"/>
        </w:rPr>
        <w:t xml:space="preserve">Harry </w:t>
      </w:r>
      <w:r>
        <w:rPr>
          <w:sz w:val="24"/>
        </w:rPr>
        <w:t>hitte, hogy egy gyermek életében kell lennie valamiféle fegyelemnek. De ha utasításokat adott, Jojó megfeledkezett róluk, és Ronnie-nak sem kellett betartania őket. Anyja minden báját örökölte, így gyakorlatilag mindenki Ronnie pártját fogta. Jojó nem tudott nemet mondani neki, a nagyszülei rajongtak érte, a háztartásban dolgozó lányokat és a látogatókat azonnal rabul ejtette. Harry néha felmordult: – Az isten szerelmére, vidd fel a szobájába, hadd legyen már végre egy kis nyugalom! – Jojó a karjába vette a gyereket: – Nem kellünk apukának, kicsi Ronnie. – A gyermek megijedt, megérezte, hogy valami nincs rendben a szülei között, és szánalmasan zokogni kezdett.</w:t>
      </w:r>
    </w:p>
    <w:p>
      <w:pPr>
        <w:pStyle w:val="Normal"/>
        <w:shd w:fill="FFFFFF" w:val="clear"/>
        <w:ind w:firstLine="284"/>
        <w:jc w:val="both"/>
        <w:rPr>
          <w:sz w:val="24"/>
          <w:szCs w:val="24"/>
        </w:rPr>
      </w:pPr>
      <w:r>
        <w:rPr>
          <w:sz w:val="24"/>
        </w:rPr>
        <w:t xml:space="preserve">–   </w:t>
      </w:r>
      <w:r>
        <w:rPr>
          <w:sz w:val="24"/>
        </w:rPr>
        <w:t>Remélem, most már elégedett vagy! – kiabált Jojó.</w:t>
      </w:r>
    </w:p>
    <w:p>
      <w:pPr>
        <w:pStyle w:val="Normal"/>
        <w:shd w:fill="FFFFFF" w:val="clear"/>
        <w:ind w:firstLine="284"/>
        <w:jc w:val="both"/>
        <w:rPr>
          <w:sz w:val="24"/>
          <w:szCs w:val="24"/>
        </w:rPr>
      </w:pPr>
      <w:r>
        <w:rPr>
          <w:sz w:val="24"/>
        </w:rPr>
        <w:t xml:space="preserve">–  </w:t>
      </w:r>
      <w:r>
        <w:rPr>
          <w:sz w:val="24"/>
        </w:rPr>
        <w:t>Édesem, meg kell tanulnia, hogy nem tehet meg mindent, amit csak akar.</w:t>
      </w:r>
    </w:p>
    <w:p>
      <w:pPr>
        <w:pStyle w:val="Normal"/>
        <w:shd w:fill="FFFFFF" w:val="clear"/>
        <w:ind w:firstLine="284"/>
        <w:jc w:val="both"/>
        <w:rPr>
          <w:sz w:val="24"/>
          <w:szCs w:val="24"/>
        </w:rPr>
      </w:pPr>
      <w:r>
        <w:rPr>
          <w:sz w:val="24"/>
        </w:rPr>
        <w:t xml:space="preserve">–  </w:t>
      </w:r>
      <w:r>
        <w:rPr>
          <w:sz w:val="24"/>
        </w:rPr>
        <w:t>Nem tudom elviselni, amikor így elszomorítód. Csak kétéves. Vagy három, vagy négy. – Jojó nem szívesen emlékezett rá, hogy Ronnie növekszik.</w:t>
      </w:r>
    </w:p>
    <w:p>
      <w:pPr>
        <w:pStyle w:val="Normal"/>
        <w:shd w:fill="FFFFFF" w:val="clear"/>
        <w:ind w:firstLine="284"/>
        <w:jc w:val="both"/>
        <w:rPr>
          <w:sz w:val="24"/>
          <w:szCs w:val="24"/>
        </w:rPr>
      </w:pPr>
      <w:r>
        <w:rPr>
          <w:sz w:val="24"/>
        </w:rPr>
        <w:t xml:space="preserve">–  </w:t>
      </w:r>
      <w:r>
        <w:rPr>
          <w:sz w:val="24"/>
          <w:lang w:val="fr-FR"/>
        </w:rPr>
        <w:t xml:space="preserve">De ha </w:t>
      </w:r>
      <w:r>
        <w:rPr>
          <w:sz w:val="24"/>
        </w:rPr>
        <w:t>most nem tanulja meg, később neki lesz rosszabb.</w:t>
      </w:r>
    </w:p>
    <w:p>
      <w:pPr>
        <w:pStyle w:val="Normal"/>
        <w:shd w:fill="FFFFFF" w:val="clear"/>
        <w:ind w:firstLine="284"/>
        <w:jc w:val="both"/>
        <w:rPr>
          <w:sz w:val="24"/>
          <w:szCs w:val="24"/>
        </w:rPr>
      </w:pPr>
      <w:r>
        <w:rPr>
          <w:sz w:val="24"/>
        </w:rPr>
        <w:t xml:space="preserve">–  </w:t>
      </w:r>
      <w:r>
        <w:rPr>
          <w:sz w:val="24"/>
        </w:rPr>
        <w:t>Értem, tehát csakis a saját érdeke. Hát, ezzel nem csapsz be senkit. Csak el akarod távolítani az útból, mert neked úgy kellemesebb.</w:t>
      </w:r>
    </w:p>
    <w:p>
      <w:pPr>
        <w:pStyle w:val="Normal"/>
        <w:shd w:fill="FFFFFF" w:val="clear"/>
        <w:ind w:firstLine="284"/>
        <w:jc w:val="both"/>
        <w:rPr>
          <w:sz w:val="24"/>
          <w:szCs w:val="24"/>
        </w:rPr>
      </w:pPr>
      <w:r>
        <w:rPr>
          <w:sz w:val="24"/>
        </w:rPr>
        <w:t>Hát igen; Harry csakugyan megkönnyebbült, amikor Ronnie nem volt az útjában. Sötétebb pillanataiban már attól félt, hogy alkalmatlan az apaságra. Türelmetlen volt, nem értette meg a gyerek világát, nem tudta őszinte élvezettel hallgatni a gyerek beszédét, nem tudott vele játszani. Az ilyesmire már gyermekkorában is alkalmatlan volt. Jojó minden erőfeszítés nélkül, remekül csinálta: és ha a jó szülő fogalma azt jelenti, hogy a gyermeknek társa legyen, jó szülő volt.</w:t>
      </w:r>
    </w:p>
    <w:p>
      <w:pPr>
        <w:pStyle w:val="Normal"/>
        <w:shd w:fill="FFFFFF" w:val="clear"/>
        <w:ind w:firstLine="284"/>
        <w:jc w:val="both"/>
        <w:rPr>
          <w:sz w:val="24"/>
          <w:szCs w:val="24"/>
        </w:rPr>
      </w:pPr>
      <w:r>
        <w:rPr>
          <w:sz w:val="24"/>
        </w:rPr>
        <w:t>így aztán az egész összekeveredett, és végül minden ugyanahhoz a szörnyű, végső kérdéshez vezetett: mi lesz a házasságukkal? Szerette Jojót – ebben őszintén biztos volt. Az ágyban továbbra is olyan élvezetet jelentettek egymásnak, hogy az minden problémát elhomályosított. Amint elégedetten feküdt, karjában az alvó Jojóval, mondhatta magának: amíg ez van, semmi más nem számít. Mégis, énjének egy másik része tudta, hogy ez nem igaz. A többi is számított. Nem szeretett Jojóval élni. Emlékezett rá, milyen boldog volt a házasságuk előtt: Jojó hangja a telefonban, a várakozás, amikor feljött a lakására, a csókolózás, mielőtt levette a sapkáját – és az egyedüllét, amikor elment. Most a felesége. Elmúlt hat év, aztán hét, aztán nyolc, de semmivel sem jutottak közelebb egymáshoz.</w:t>
      </w:r>
    </w:p>
    <w:p>
      <w:pPr>
        <w:pStyle w:val="Normal"/>
        <w:shd w:fill="FFFFFF" w:val="clear"/>
        <w:ind w:firstLine="284"/>
        <w:jc w:val="both"/>
        <w:rPr>
          <w:sz w:val="24"/>
          <w:szCs w:val="24"/>
        </w:rPr>
      </w:pPr>
      <w:r>
        <w:rPr>
          <w:sz w:val="24"/>
        </w:rPr>
        <w:t xml:space="preserve">Talán alkalmatlan a házasságra. Vagy talán – ha őszinte akart lenni – ott hibázta el, hogy Jojót vette feleségül. Nem láthatta előre, milyen kevéssé fejlődik majd a jelleme. Akkoriban ez eszébe sem jutott; most döntő fontosságúvá vált. Jojó még lány: bájos, játékos, önző, meggondolatlan, felelőtlen. De apró ármánykodásai már nem mulattatták; rendetlensége, költekező szokásai, főzési tudománya már évek óta nem számítottak tréfának. </w:t>
      </w:r>
      <w:r>
        <w:rPr>
          <w:sz w:val="24"/>
          <w:lang w:val="en-US"/>
        </w:rPr>
        <w:t xml:space="preserve">Harry </w:t>
      </w:r>
      <w:r>
        <w:rPr>
          <w:sz w:val="24"/>
        </w:rPr>
        <w:t>tudta, hogy negyvenéves korában is ugyanilyen lesz. De akkorra már nem lesz csinos – mert most csinos, és nem szép, és csak a szépség maradandó –, az emberek unni fogják, talán nevetségesnek is tartják majd. És így múlik el a szerelmük is.</w:t>
      </w:r>
    </w:p>
    <w:p>
      <w:pPr>
        <w:pStyle w:val="Normal"/>
        <w:shd w:fill="FFFFFF" w:val="clear"/>
        <w:ind w:firstLine="284"/>
        <w:jc w:val="both"/>
        <w:rPr>
          <w:sz w:val="24"/>
          <w:szCs w:val="24"/>
        </w:rPr>
      </w:pPr>
      <w:r>
        <w:rPr>
          <w:sz w:val="24"/>
        </w:rPr>
        <w:t>Különös, de néha eszébe jutott, hogy mégiscsak Susant kellett volna feleségül vennie. Szegény Susan, komoly, ideges, önmagát lekicsinylő Susan – hát igen, vele mégiscsak könnyebb lett volna. Ha nagyon nehezen is, végül talán megtalálják a kiutat. És ha küzdenek is, legalább egy célért küzdenek együtt.</w:t>
      </w:r>
    </w:p>
    <w:p>
      <w:pPr>
        <w:pStyle w:val="Normal"/>
        <w:shd w:fill="FFFFFF" w:val="clear"/>
        <w:ind w:firstLine="284"/>
        <w:jc w:val="both"/>
        <w:rPr>
          <w:sz w:val="24"/>
          <w:szCs w:val="24"/>
        </w:rPr>
      </w:pPr>
      <w:r>
        <w:rPr>
          <w:sz w:val="24"/>
        </w:rPr>
        <w:t>ő és Jojó egymás ellen harcoltak. Hosszú ideig úgy tartották, hogy a veszekedés a boldog házasság része, vagy legalábbis az őszinte, modern házasság része. És csakugyan, eleinte a veszekedések csókokkal végződtek. De most már másképpen veszekedtek, nem olyan viharosan, hanem hidegen; az ütéseket előre kiszámították. Ezek a veszekedések már nem csókokkal végződtek, hanem ilyenformán:</w:t>
      </w:r>
    </w:p>
    <w:p>
      <w:pPr>
        <w:pStyle w:val="Normal"/>
        <w:shd w:fill="FFFFFF" w:val="clear"/>
        <w:ind w:firstLine="284"/>
        <w:jc w:val="both"/>
        <w:rPr>
          <w:sz w:val="24"/>
          <w:szCs w:val="24"/>
        </w:rPr>
      </w:pPr>
      <w:r>
        <w:rPr>
          <w:sz w:val="24"/>
        </w:rPr>
        <w:t xml:space="preserve">–   </w:t>
      </w:r>
      <w:r>
        <w:rPr>
          <w:sz w:val="24"/>
        </w:rPr>
        <w:t>Ha úgysem figyelsz rám, nincs értelme, hogy beszéljek.</w:t>
      </w:r>
    </w:p>
    <w:p>
      <w:pPr>
        <w:pStyle w:val="Normal"/>
        <w:shd w:fill="FFFFFF" w:val="clear"/>
        <w:ind w:firstLine="284"/>
        <w:jc w:val="both"/>
        <w:rPr>
          <w:sz w:val="24"/>
          <w:szCs w:val="24"/>
        </w:rPr>
      </w:pPr>
      <w:r>
        <w:rPr>
          <w:sz w:val="24"/>
        </w:rPr>
        <w:t xml:space="preserve">–  </w:t>
      </w:r>
      <w:r>
        <w:rPr>
          <w:sz w:val="24"/>
        </w:rPr>
        <w:t>Nincs is, ha ugyanazt mondod el százszor.</w:t>
      </w:r>
    </w:p>
    <w:p>
      <w:pPr>
        <w:pStyle w:val="Normal"/>
        <w:shd w:fill="FFFFFF" w:val="clear"/>
        <w:ind w:firstLine="284"/>
        <w:jc w:val="both"/>
        <w:rPr>
          <w:sz w:val="24"/>
          <w:szCs w:val="24"/>
        </w:rPr>
      </w:pPr>
      <w:r>
        <w:rPr>
          <w:sz w:val="24"/>
        </w:rPr>
        <w:t xml:space="preserve">–  </w:t>
      </w:r>
      <w:r>
        <w:rPr>
          <w:sz w:val="24"/>
        </w:rPr>
        <w:t>Talán majd átgondolod, ha nyugodtabb hangulatban vagy.</w:t>
      </w:r>
    </w:p>
    <w:p>
      <w:pPr>
        <w:pStyle w:val="Normal"/>
        <w:shd w:fill="FFFFFF" w:val="clear"/>
        <w:ind w:firstLine="284"/>
        <w:jc w:val="both"/>
        <w:rPr>
          <w:sz w:val="24"/>
          <w:szCs w:val="24"/>
        </w:rPr>
      </w:pPr>
      <w:r>
        <w:rPr>
          <w:sz w:val="24"/>
        </w:rPr>
        <w:t xml:space="preserve">–  </w:t>
      </w:r>
      <w:r>
        <w:rPr>
          <w:sz w:val="24"/>
        </w:rPr>
        <w:t>Tökéletesen nyugodt vagyok, de unatkozom. Megyek lefeküdni. Jössz?</w:t>
      </w:r>
    </w:p>
    <w:p>
      <w:pPr>
        <w:pStyle w:val="Normal"/>
        <w:shd w:fill="FFFFFF" w:val="clear"/>
        <w:ind w:firstLine="284"/>
        <w:jc w:val="both"/>
        <w:rPr>
          <w:sz w:val="24"/>
          <w:szCs w:val="24"/>
        </w:rPr>
      </w:pPr>
      <w:r>
        <w:rPr>
          <w:sz w:val="24"/>
        </w:rPr>
        <w:t xml:space="preserve">–   </w:t>
      </w:r>
      <w:r>
        <w:rPr>
          <w:sz w:val="24"/>
        </w:rPr>
        <w:t>Nem, még olvasok egy kicsit.</w:t>
      </w:r>
    </w:p>
    <w:p>
      <w:pPr>
        <w:pStyle w:val="Normal"/>
        <w:shd w:fill="FFFFFF" w:val="clear"/>
        <w:ind w:firstLine="284"/>
        <w:jc w:val="both"/>
        <w:rPr>
          <w:sz w:val="24"/>
          <w:szCs w:val="24"/>
        </w:rPr>
      </w:pPr>
      <w:r>
        <w:rPr>
          <w:sz w:val="24"/>
        </w:rPr>
        <w:t>És akkor néhány napig nem beszéltek, vagy csak gyakorlati dolgokról, óvatos udvariassággal.</w:t>
      </w:r>
    </w:p>
    <w:p>
      <w:pPr>
        <w:pStyle w:val="Normal"/>
        <w:shd w:fill="FFFFFF" w:val="clear"/>
        <w:ind w:firstLine="284"/>
        <w:jc w:val="both"/>
        <w:rPr>
          <w:sz w:val="24"/>
          <w:szCs w:val="24"/>
        </w:rPr>
      </w:pPr>
      <w:r>
        <w:rPr>
          <w:sz w:val="24"/>
        </w:rPr>
        <w:t xml:space="preserve">Végül, közel nyolcévi házasság után csúnyán kirobbant, amit mindketten rejtegetni próbáltak. A veszekedés oka is jellemzően szimbolikus volt: egy könyv. A néhány értékes könyv egyike, amely Harry személyes tulajdonát képezte; az </w:t>
      </w:r>
      <w:r>
        <w:rPr>
          <w:i/>
          <w:iCs/>
          <w:sz w:val="24"/>
        </w:rPr>
        <w:t xml:space="preserve">Arabia </w:t>
      </w:r>
      <w:r>
        <w:rPr>
          <w:i/>
          <w:iCs/>
          <w:sz w:val="24"/>
          <w:lang w:val="fr-FR"/>
        </w:rPr>
        <w:t xml:space="preserve">Déserta </w:t>
      </w:r>
      <w:r>
        <w:rPr>
          <w:sz w:val="24"/>
        </w:rPr>
        <w:t>bibliofil kiadása. A konyha kövén találta meg, amikor kiment egy pohár tejért; kis híján rálépett.</w:t>
      </w:r>
    </w:p>
    <w:p>
      <w:pPr>
        <w:pStyle w:val="Normal"/>
        <w:shd w:fill="FFFFFF" w:val="clear"/>
        <w:ind w:firstLine="284"/>
        <w:jc w:val="both"/>
        <w:rPr>
          <w:sz w:val="24"/>
          <w:szCs w:val="24"/>
        </w:rPr>
      </w:pPr>
      <w:r>
        <w:rPr>
          <w:sz w:val="24"/>
        </w:rPr>
        <w:t xml:space="preserve">Jojó narancsot szeletelt (a forró narancs égetett cukorral a divatos ételek rövid listáján szerepelt, amelyet el is tudott készíteni). </w:t>
      </w:r>
      <w:r>
        <w:rPr>
          <w:sz w:val="24"/>
          <w:lang w:val="en-US"/>
        </w:rPr>
        <w:t xml:space="preserve">Harry </w:t>
      </w:r>
      <w:r>
        <w:rPr>
          <w:sz w:val="24"/>
        </w:rPr>
        <w:t>vádlóan mutatott a könyvre:</w:t>
      </w:r>
    </w:p>
    <w:p>
      <w:pPr>
        <w:pStyle w:val="Normal"/>
        <w:shd w:fill="FFFFFF" w:val="clear"/>
        <w:ind w:firstLine="284"/>
        <w:jc w:val="both"/>
        <w:rPr>
          <w:sz w:val="24"/>
          <w:szCs w:val="24"/>
        </w:rPr>
      </w:pPr>
      <w:r>
        <w:rPr>
          <w:sz w:val="24"/>
        </w:rPr>
        <w:t xml:space="preserve">–   </w:t>
      </w:r>
      <w:r>
        <w:rPr>
          <w:sz w:val="24"/>
        </w:rPr>
        <w:t>Szabad tudnom, mit keres ez itt?</w:t>
      </w:r>
    </w:p>
    <w:p>
      <w:pPr>
        <w:pStyle w:val="Normal"/>
        <w:shd w:fill="FFFFFF" w:val="clear"/>
        <w:ind w:firstLine="284"/>
        <w:jc w:val="both"/>
        <w:rPr>
          <w:sz w:val="24"/>
          <w:szCs w:val="24"/>
        </w:rPr>
      </w:pPr>
      <w:r>
        <w:rPr>
          <w:sz w:val="24"/>
        </w:rPr>
        <w:t xml:space="preserve">–  </w:t>
      </w:r>
      <w:r>
        <w:rPr>
          <w:sz w:val="24"/>
        </w:rPr>
        <w:t xml:space="preserve">Já, azt hiszem, </w:t>
      </w:r>
      <w:r>
        <w:rPr>
          <w:sz w:val="24"/>
          <w:lang w:val="de-DE"/>
        </w:rPr>
        <w:t xml:space="preserve">Ronnie </w:t>
      </w:r>
      <w:r>
        <w:rPr>
          <w:sz w:val="24"/>
        </w:rPr>
        <w:t>nézegette. Lovas képek vannak benne, és odavan a lovakért.</w:t>
      </w:r>
    </w:p>
    <w:p>
      <w:pPr>
        <w:pStyle w:val="Normal"/>
        <w:shd w:fill="FFFFFF" w:val="clear"/>
        <w:ind w:firstLine="284"/>
        <w:jc w:val="both"/>
        <w:rPr>
          <w:sz w:val="24"/>
          <w:szCs w:val="24"/>
        </w:rPr>
      </w:pPr>
      <w:r>
        <w:rPr>
          <w:sz w:val="24"/>
        </w:rPr>
        <w:t xml:space="preserve">–  </w:t>
      </w:r>
      <w:r>
        <w:rPr>
          <w:sz w:val="24"/>
        </w:rPr>
        <w:t>Nem tűröm, hogy már a dolgozószobámból is kihozza a könyveket!</w:t>
      </w:r>
    </w:p>
    <w:p>
      <w:pPr>
        <w:pStyle w:val="Normal"/>
        <w:shd w:fill="FFFFFF" w:val="clear"/>
        <w:ind w:firstLine="284"/>
        <w:jc w:val="both"/>
        <w:rPr>
          <w:sz w:val="24"/>
          <w:szCs w:val="24"/>
        </w:rPr>
      </w:pPr>
      <w:r>
        <w:rPr>
          <w:sz w:val="24"/>
        </w:rPr>
        <w:t xml:space="preserve">–  </w:t>
      </w:r>
      <w:r>
        <w:rPr>
          <w:sz w:val="24"/>
        </w:rPr>
        <w:t>Úristen, ha ugyanaz érdekli, ami téged, megőrülsz. Gondolom, attól félsz, hogy versenyezni akar veled.</w:t>
      </w:r>
    </w:p>
    <w:p>
      <w:pPr>
        <w:pStyle w:val="Normal"/>
        <w:shd w:fill="FFFFFF" w:val="clear"/>
        <w:ind w:firstLine="284"/>
        <w:jc w:val="both"/>
        <w:rPr>
          <w:sz w:val="24"/>
          <w:szCs w:val="24"/>
        </w:rPr>
      </w:pPr>
      <w:r>
        <w:rPr>
          <w:sz w:val="24"/>
        </w:rPr>
        <w:t xml:space="preserve">Jojó felemelte a könyvet. </w:t>
      </w:r>
      <w:r>
        <w:rPr>
          <w:sz w:val="24"/>
          <w:lang w:val="en-US"/>
        </w:rPr>
        <w:t xml:space="preserve">Harry </w:t>
      </w:r>
      <w:r>
        <w:rPr>
          <w:sz w:val="24"/>
        </w:rPr>
        <w:t>ordított: – Ragacsos a kezed !</w:t>
      </w:r>
    </w:p>
    <w:p>
      <w:pPr>
        <w:pStyle w:val="Normal"/>
        <w:shd w:fill="FFFFFF" w:val="clear"/>
        <w:ind w:firstLine="284"/>
        <w:jc w:val="both"/>
        <w:rPr>
          <w:sz w:val="24"/>
          <w:szCs w:val="24"/>
        </w:rPr>
      </w:pPr>
      <w:r>
        <w:rPr>
          <w:sz w:val="24"/>
        </w:rPr>
        <w:t xml:space="preserve">–  </w:t>
      </w:r>
      <w:r>
        <w:rPr>
          <w:sz w:val="24"/>
        </w:rPr>
        <w:t>Persze, mert rád dolgozom!</w:t>
      </w:r>
    </w:p>
    <w:p>
      <w:pPr>
        <w:pStyle w:val="Normal"/>
        <w:shd w:fill="FFFFFF" w:val="clear"/>
        <w:ind w:firstLine="284"/>
        <w:jc w:val="both"/>
        <w:rPr>
          <w:sz w:val="24"/>
          <w:szCs w:val="24"/>
        </w:rPr>
      </w:pPr>
      <w:r>
        <w:rPr>
          <w:sz w:val="24"/>
        </w:rPr>
        <w:t xml:space="preserve">–  </w:t>
      </w:r>
      <w:r>
        <w:rPr>
          <w:sz w:val="24"/>
        </w:rPr>
        <w:t>Add ide azt a könyvet.</w:t>
      </w:r>
    </w:p>
    <w:p>
      <w:pPr>
        <w:pStyle w:val="Normal"/>
        <w:shd w:fill="FFFFFF" w:val="clear"/>
        <w:ind w:firstLine="284"/>
        <w:jc w:val="both"/>
        <w:rPr>
          <w:sz w:val="24"/>
          <w:szCs w:val="24"/>
        </w:rPr>
      </w:pPr>
      <w:r>
        <w:rPr>
          <w:sz w:val="24"/>
        </w:rPr>
        <w:t xml:space="preserve">–  </w:t>
      </w:r>
      <w:r>
        <w:rPr>
          <w:sz w:val="24"/>
        </w:rPr>
        <w:t>Jól van, csak vissza akarom vinni.</w:t>
      </w:r>
    </w:p>
    <w:p>
      <w:pPr>
        <w:pStyle w:val="Normal"/>
        <w:shd w:fill="FFFFFF" w:val="clear"/>
        <w:ind w:firstLine="284"/>
        <w:jc w:val="both"/>
        <w:rPr>
          <w:sz w:val="24"/>
          <w:szCs w:val="24"/>
        </w:rPr>
      </w:pPr>
      <w:r>
        <w:rPr>
          <w:sz w:val="24"/>
        </w:rPr>
        <w:t xml:space="preserve">–   </w:t>
      </w:r>
      <w:r>
        <w:rPr>
          <w:sz w:val="24"/>
        </w:rPr>
        <w:t>Megint odaadod Ronnie-nak. Különben se tudod, hol a helye.</w:t>
      </w:r>
    </w:p>
    <w:p>
      <w:pPr>
        <w:pStyle w:val="Normal"/>
        <w:shd w:fill="FFFFFF" w:val="clear"/>
        <w:ind w:firstLine="284"/>
        <w:jc w:val="both"/>
        <w:rPr>
          <w:sz w:val="24"/>
          <w:szCs w:val="24"/>
        </w:rPr>
      </w:pPr>
      <w:r>
        <w:rPr>
          <w:sz w:val="24"/>
        </w:rPr>
        <w:t xml:space="preserve">–  </w:t>
      </w:r>
      <w:r>
        <w:rPr>
          <w:sz w:val="24"/>
        </w:rPr>
        <w:t>Mondom, hogy visszateszem. – Add ide, Jojó.</w:t>
      </w:r>
    </w:p>
    <w:p>
      <w:pPr>
        <w:pStyle w:val="Normal"/>
        <w:shd w:fill="FFFFFF" w:val="clear"/>
        <w:ind w:firstLine="284"/>
        <w:jc w:val="both"/>
        <w:rPr>
          <w:sz w:val="24"/>
          <w:szCs w:val="24"/>
        </w:rPr>
      </w:pPr>
      <w:r>
        <w:rPr>
          <w:sz w:val="24"/>
        </w:rPr>
        <w:t xml:space="preserve">Jojó ingerkedve odébb táncolt. </w:t>
      </w:r>
      <w:r>
        <w:rPr>
          <w:sz w:val="24"/>
          <w:lang w:val="en-US"/>
        </w:rPr>
        <w:t xml:space="preserve">Harry </w:t>
      </w:r>
      <w:r>
        <w:rPr>
          <w:sz w:val="24"/>
        </w:rPr>
        <w:t>ügyetlenül a nyomába eredt, és megfogta a karját.</w:t>
      </w:r>
    </w:p>
    <w:p>
      <w:pPr>
        <w:pStyle w:val="Normal"/>
        <w:shd w:fill="FFFFFF" w:val="clear"/>
        <w:ind w:firstLine="284"/>
        <w:jc w:val="both"/>
        <w:rPr>
          <w:sz w:val="24"/>
          <w:szCs w:val="24"/>
        </w:rPr>
      </w:pPr>
      <w:r>
        <w:rPr>
          <w:sz w:val="24"/>
        </w:rPr>
        <w:t xml:space="preserve">–  </w:t>
      </w:r>
      <w:r>
        <w:rPr>
          <w:sz w:val="24"/>
          <w:lang w:val="en-US"/>
        </w:rPr>
        <w:t xml:space="preserve">Harry, </w:t>
      </w:r>
      <w:r>
        <w:rPr>
          <w:sz w:val="24"/>
        </w:rPr>
        <w:t>ez fáj !</w:t>
      </w:r>
    </w:p>
    <w:p>
      <w:pPr>
        <w:pStyle w:val="Normal"/>
        <w:shd w:fill="FFFFFF" w:val="clear"/>
        <w:ind w:firstLine="284"/>
        <w:jc w:val="both"/>
        <w:rPr>
          <w:sz w:val="24"/>
          <w:szCs w:val="24"/>
        </w:rPr>
      </w:pPr>
      <w:r>
        <w:rPr>
          <w:sz w:val="24"/>
        </w:rPr>
        <w:t xml:space="preserve">–  </w:t>
      </w:r>
      <w:r>
        <w:rPr>
          <w:sz w:val="24"/>
        </w:rPr>
        <w:t>Akkor add ide a könyvet!</w:t>
      </w:r>
    </w:p>
    <w:p>
      <w:pPr>
        <w:pStyle w:val="Normal"/>
        <w:shd w:fill="FFFFFF" w:val="clear"/>
        <w:ind w:firstLine="284"/>
        <w:jc w:val="both"/>
        <w:rPr>
          <w:sz w:val="24"/>
          <w:szCs w:val="24"/>
        </w:rPr>
      </w:pPr>
      <w:r>
        <w:rPr>
          <w:sz w:val="24"/>
        </w:rPr>
        <w:t>Megfogta a könyvet is, de Jojó nem engedte el. Addig szorította a karja puha húsát, amíg Jojó feladta, és Harry győzedelmesen megkaparintotta a könyvet.</w:t>
      </w:r>
    </w:p>
    <w:p>
      <w:pPr>
        <w:pStyle w:val="Normal"/>
        <w:shd w:fill="FFFFFF" w:val="clear"/>
        <w:ind w:firstLine="284"/>
        <w:jc w:val="both"/>
        <w:rPr>
          <w:sz w:val="24"/>
          <w:szCs w:val="24"/>
        </w:rPr>
      </w:pPr>
      <w:r>
        <w:rPr>
          <w:sz w:val="24"/>
        </w:rPr>
        <w:t xml:space="preserve">–  </w:t>
      </w:r>
      <w:r>
        <w:rPr>
          <w:sz w:val="24"/>
        </w:rPr>
        <w:t>Ide nézz, Harry! – És csakugyan, nagy folt éktelenkedett a karján, már kékült: hajlamos volt rá.</w:t>
      </w:r>
    </w:p>
    <w:p>
      <w:pPr>
        <w:pStyle w:val="Normal"/>
        <w:shd w:fill="FFFFFF" w:val="clear"/>
        <w:ind w:firstLine="284"/>
        <w:jc w:val="both"/>
        <w:rPr>
          <w:sz w:val="24"/>
          <w:szCs w:val="24"/>
        </w:rPr>
      </w:pPr>
      <w:r>
        <w:rPr>
          <w:sz w:val="24"/>
          <w:lang w:val="en-US"/>
        </w:rPr>
        <w:t xml:space="preserve">Harry </w:t>
      </w:r>
      <w:r>
        <w:rPr>
          <w:sz w:val="24"/>
        </w:rPr>
        <w:t>nem mondott semmit. Képtelen lett volna bocsánatot kérni.</w:t>
      </w:r>
    </w:p>
    <w:p>
      <w:pPr>
        <w:pStyle w:val="Normal"/>
        <w:shd w:fill="FFFFFF" w:val="clear"/>
        <w:ind w:firstLine="284"/>
        <w:jc w:val="both"/>
        <w:rPr>
          <w:sz w:val="24"/>
          <w:szCs w:val="24"/>
        </w:rPr>
      </w:pPr>
      <w:r>
        <w:rPr>
          <w:sz w:val="24"/>
        </w:rPr>
        <w:t>Mély, remegő hangon, amilyet még sohasem hallott tőle, Jojó azt mondta: – Te szemét.</w:t>
      </w:r>
    </w:p>
    <w:p>
      <w:pPr>
        <w:pStyle w:val="Normal"/>
        <w:shd w:fill="FFFFFF" w:val="clear"/>
        <w:ind w:firstLine="284"/>
        <w:jc w:val="both"/>
        <w:rPr>
          <w:sz w:val="24"/>
          <w:szCs w:val="24"/>
        </w:rPr>
      </w:pPr>
      <w:r>
        <w:rPr>
          <w:sz w:val="24"/>
          <w:lang w:val="en-US"/>
        </w:rPr>
        <w:t xml:space="preserve">Harry </w:t>
      </w:r>
      <w:r>
        <w:rPr>
          <w:sz w:val="24"/>
        </w:rPr>
        <w:t>ment, hogy elrakja a könyvet, de előbb gondosan letörölgette. Aztán hosszú ideig az íróasztalánál ült, és a falat bámulta. Tudta, mi történt. Élvezte, hogy az ujja könyörtelenül szorít – élvezte, hogy bánthatja Jojót. Néhány rendkívüli pillanatra gyűlölte a feleségét, és az is gyűlölte őt.</w:t>
      </w:r>
    </w:p>
    <w:p>
      <w:pPr>
        <w:pStyle w:val="Normal"/>
        <w:shd w:fill="FFFFFF" w:val="clear"/>
        <w:ind w:firstLine="284"/>
        <w:jc w:val="both"/>
        <w:rPr>
          <w:sz w:val="24"/>
          <w:szCs w:val="24"/>
        </w:rPr>
      </w:pPr>
      <w:r>
        <w:rPr>
          <w:sz w:val="24"/>
        </w:rPr>
        <w:t>Különös módon, az esetet nem követte a szokásos jeges gyűlölködés. Szerencsére este barátaik jöttek, Jojó bűbájos volt, élénk, lánykori önmaga, és hosszú ujjú ruhát vett fel. Amikor egyedül maradtak Harryvel, megcsókolta, és azt mondta: – Megint barátok vagyunk? – Harry azt válaszolta, amit kellett. Lefeküdtek, és megkönnyebbülten, szenvedélyesen szeretkeztek.</w:t>
      </w:r>
    </w:p>
    <w:p>
      <w:pPr>
        <w:pStyle w:val="Normal"/>
        <w:shd w:fill="FFFFFF" w:val="clear"/>
        <w:ind w:firstLine="284"/>
        <w:jc w:val="both"/>
        <w:rPr>
          <w:sz w:val="24"/>
          <w:szCs w:val="24"/>
        </w:rPr>
      </w:pPr>
      <w:r>
        <w:rPr>
          <w:sz w:val="24"/>
        </w:rPr>
        <w:t>De csak a végső csapás elől hátráltak meg. Amikor legközelebb veszekedtek – természetesen nemsokára –, tudták, hogy közöttük áll az erőszak.</w:t>
      </w:r>
    </w:p>
    <w:p>
      <w:pPr>
        <w:pStyle w:val="Normal"/>
        <w:shd w:fill="FFFFFF" w:val="clear"/>
        <w:ind w:firstLine="284"/>
        <w:jc w:val="both"/>
        <w:rPr>
          <w:sz w:val="24"/>
          <w:szCs w:val="24"/>
        </w:rPr>
      </w:pPr>
      <w:r>
        <w:rPr>
          <w:sz w:val="24"/>
        </w:rPr>
        <w:t>Ezekben a napokban Jojó gyakran ment fel Londonba. Egy ideig, amíg Ronnie kisbaba volt, és éppen, hogy elköltöztek, elégedetten élt a kis körben: a saját házukban, a szülei házában, a közeli barátok házaiban. Aztán ismét szükségét érezte, hogy a „kapcsolatokat” felújítsa. Megnézte a filmet, a darabot vagy a kiállítást, amiről éppen beszéltek. Néha egyik pillanatról a másikra döntötte el, hogy elmegy, és Harry csak a céduláját találta meg, amikor hazament. Ismét felújította a barátságot a lányokkal – most már asszonyok, de Jojó lányoknak hívta őket –, akiket a házassága előtt ismert. Amikor rájöttek, hogy újra mozgóképes, sokfelé hívták. Harryt is hívták, de ő ritkán ment.</w:t>
      </w:r>
    </w:p>
    <w:p>
      <w:pPr>
        <w:pStyle w:val="Normal"/>
        <w:shd w:fill="FFFFFF" w:val="clear"/>
        <w:ind w:firstLine="284"/>
        <w:jc w:val="both"/>
        <w:rPr>
          <w:sz w:val="24"/>
          <w:szCs w:val="24"/>
        </w:rPr>
      </w:pPr>
      <w:r>
        <w:rPr>
          <w:sz w:val="24"/>
        </w:rPr>
        <w:t xml:space="preserve">Jojó távollétei majdnem mindig valami kellemetlenséggel jártak. Nem vásárolt be, mielőtt elment, vagy elvitte a kocsit, amikor Harrynek is kellett volna, vagy megfeledkezett egy bracknelli meghívásról, és Harrynek hazudnia kellett valamit. De Harry mégsem akadályozta meg, hogy eljárjon. Engedett közöttük a feszültség, ha nem voltak folyton együtt. Amikor Jojó elment, </w:t>
      </w:r>
      <w:r>
        <w:rPr>
          <w:sz w:val="24"/>
          <w:lang w:val="en-US"/>
        </w:rPr>
        <w:t xml:space="preserve">Ronnie </w:t>
      </w:r>
      <w:r>
        <w:rPr>
          <w:sz w:val="24"/>
        </w:rPr>
        <w:t>és a lány rendszerint Foxékhoz ment. Harry élvezte a legénykorba való rövid visszatérést.</w:t>
      </w:r>
    </w:p>
    <w:p>
      <w:pPr>
        <w:pStyle w:val="Normal"/>
        <w:shd w:fill="FFFFFF" w:val="clear"/>
        <w:ind w:firstLine="284"/>
        <w:jc w:val="both"/>
        <w:rPr>
          <w:sz w:val="24"/>
          <w:szCs w:val="24"/>
        </w:rPr>
      </w:pPr>
      <w:r>
        <w:rPr>
          <w:sz w:val="24"/>
        </w:rPr>
        <w:t>Eszébe jutott – végül is lehetséges –, hogy Jojónak viszonya van valakivel. De nem hitte igazán. Néha hazament hajnalban, amikor pedig Londonban maradhatott volna egész éjszakára; Harry sohasem szólt érte. Amikor Londonban maradt, mindig egy férjes asszony barátnőjénél éjszakázott. Meghagyta a telefonszámot is, és amikor Harry egyszer utánatelefonált, mert Ronnie váratlanul belázasodott, valóban ott volt. Harry gyanította, hogy flörtöl a fiatalemberekkel, a bulikon valószínűleg csókolózik is velük, majd romantikus sóhajjal, de titokban boldogan azt mondja: „Nem, nem szabad.” A gondolat, hogy egyszer talán majd le is fekszik valamelyikkel, még ha érzelmi kötődés nélkül is, néha nagyon dühítette Harryt; néha belenyilallt – késő éjszaka, amikor olvasni próbált –, és egészen kétségbeesett. Az elmúlt boldogsághoz már csak egyetlen szoros szál fűzte, Jojó teste, és ha azt is egy másik férfi kapja, nem sok marad. De végzetes hiba volna megkérdezni Jojót. Már csak azért is hűtlen lenne hozzá, hogy megbüntesse.</w:t>
      </w:r>
    </w:p>
    <w:p>
      <w:pPr>
        <w:pStyle w:val="Normal"/>
        <w:shd w:fill="FFFFFF" w:val="clear"/>
        <w:ind w:firstLine="284"/>
        <w:jc w:val="both"/>
        <w:rPr>
          <w:sz w:val="24"/>
          <w:szCs w:val="24"/>
        </w:rPr>
      </w:pPr>
      <w:r>
        <w:rPr>
          <w:sz w:val="24"/>
        </w:rPr>
        <w:t xml:space="preserve">Jojó lelkesedése a szex iránt elméleti irányt vett. Pornókönyveket olvasott, Londonban kölcsönözte őket valakitől. Megjegyzéseket tett a barátaikra: – Biztos vagyok benne, hogy mazochista, te nem? – Hosszú, meghitt beszélgetéseket folytatott a lánnyal, Yvette-tel, aki haladó nézeteket valló, francia arisztokrata családból származott, és politikailag maoista volt. </w:t>
      </w:r>
      <w:r>
        <w:rPr>
          <w:sz w:val="24"/>
          <w:lang w:val="fr-FR"/>
        </w:rPr>
        <w:t xml:space="preserve">Yvette </w:t>
      </w:r>
      <w:r>
        <w:rPr>
          <w:sz w:val="24"/>
        </w:rPr>
        <w:t xml:space="preserve">is gyakran utazott Londonba, mert egy arab diákkal folytatott viszonyt, aki állítólag nagyon férfias és gyakorlott szerető volt. Esténként Jojó és </w:t>
      </w:r>
      <w:r>
        <w:rPr>
          <w:sz w:val="24"/>
          <w:lang w:val="fr-FR"/>
        </w:rPr>
        <w:t xml:space="preserve">Yvette </w:t>
      </w:r>
      <w:r>
        <w:rPr>
          <w:sz w:val="24"/>
        </w:rPr>
        <w:t xml:space="preserve">együtt mosogattak a konyhában, kávét főztek, és pergő franciasággal beszélgettek. </w:t>
      </w:r>
      <w:r>
        <w:rPr>
          <w:sz w:val="24"/>
          <w:lang w:val="en-US"/>
        </w:rPr>
        <w:t xml:space="preserve">Harry </w:t>
      </w:r>
      <w:r>
        <w:rPr>
          <w:sz w:val="24"/>
        </w:rPr>
        <w:t xml:space="preserve">hallotta őket a nappaliból, de nem sokat értett abból, amit mondanak. De egyszer mégis elkapott annyit, hogy – </w:t>
      </w:r>
      <w:r>
        <w:rPr>
          <w:i/>
          <w:iCs/>
          <w:sz w:val="24"/>
        </w:rPr>
        <w:t xml:space="preserve">Ab, </w:t>
      </w:r>
      <w:r>
        <w:rPr>
          <w:i/>
          <w:iCs/>
          <w:sz w:val="24"/>
          <w:lang w:val="fr-FR"/>
        </w:rPr>
        <w:t>il est sensass comme ça, il est spécialiste de la bouche!</w:t>
      </w:r>
      <w:r>
        <w:rPr>
          <w:rStyle w:val="FootnoteCharacters"/>
          <w:rStyle w:val="FootnoteAnchor"/>
          <w:i/>
          <w:iCs/>
          <w:sz w:val="24"/>
          <w:lang w:val="fr-FR"/>
        </w:rPr>
        <w:footnoteReference w:id="5"/>
      </w:r>
    </w:p>
    <w:p>
      <w:pPr>
        <w:pStyle w:val="Normal"/>
        <w:shd w:fill="FFFFFF" w:val="clear"/>
        <w:ind w:firstLine="284"/>
        <w:jc w:val="both"/>
        <w:rPr>
          <w:sz w:val="24"/>
          <w:szCs w:val="24"/>
        </w:rPr>
      </w:pPr>
      <w:r>
        <w:rPr>
          <w:sz w:val="24"/>
        </w:rPr>
        <w:t xml:space="preserve">Aztán Jojó hangja: – </w:t>
      </w:r>
      <w:r>
        <w:rPr>
          <w:i/>
          <w:iCs/>
          <w:sz w:val="24"/>
          <w:lang w:val="fr-FR"/>
        </w:rPr>
        <w:t>Tu aimes ça, toi?</w:t>
      </w:r>
      <w:r>
        <w:rPr>
          <w:rStyle w:val="FootnoteCharacters"/>
          <w:rStyle w:val="FootnoteAnchor"/>
          <w:i/>
          <w:iCs/>
          <w:sz w:val="24"/>
          <w:lang w:val="fr-FR"/>
        </w:rPr>
        <w:footnoteReference w:id="6"/>
      </w:r>
    </w:p>
    <w:p>
      <w:pPr>
        <w:pStyle w:val="Normal"/>
        <w:shd w:fill="FFFFFF" w:val="clear"/>
        <w:ind w:firstLine="284"/>
        <w:jc w:val="both"/>
        <w:rPr>
          <w:sz w:val="24"/>
          <w:szCs w:val="24"/>
        </w:rPr>
      </w:pPr>
      <w:r>
        <w:rPr>
          <w:sz w:val="24"/>
          <w:lang w:val="fr-FR"/>
        </w:rPr>
        <w:t xml:space="preserve">Yvette </w:t>
      </w:r>
      <w:r>
        <w:rPr>
          <w:sz w:val="24"/>
        </w:rPr>
        <w:t xml:space="preserve">hangja: – </w:t>
      </w:r>
      <w:r>
        <w:rPr>
          <w:i/>
          <w:iCs/>
          <w:sz w:val="24"/>
          <w:lang w:val="fr-FR"/>
        </w:rPr>
        <w:t xml:space="preserve">Mais il faut tout essayer, </w:t>
      </w:r>
      <w:r>
        <w:rPr>
          <w:i/>
          <w:iCs/>
          <w:sz w:val="24"/>
          <w:lang w:val="el-GR"/>
        </w:rPr>
        <w:t>nοn?</w:t>
      </w:r>
      <w:r>
        <w:rPr>
          <w:rStyle w:val="FootnoteCharacters"/>
          <w:rStyle w:val="FootnoteAnchor"/>
          <w:i/>
          <w:iCs/>
          <w:sz w:val="24"/>
          <w:lang w:val="el-GR"/>
        </w:rPr>
        <w:footnoteReference w:id="7"/>
      </w:r>
      <w:r>
        <w:rPr>
          <w:i/>
          <w:iCs/>
          <w:sz w:val="24"/>
          <w:lang w:val="el-GR"/>
        </w:rPr>
        <w:t xml:space="preserve"> – </w:t>
      </w:r>
      <w:r>
        <w:rPr>
          <w:sz w:val="24"/>
          <w:lang w:val="fr-FR"/>
        </w:rPr>
        <w:t xml:space="preserve">Erre </w:t>
      </w:r>
      <w:r>
        <w:rPr>
          <w:sz w:val="24"/>
        </w:rPr>
        <w:t>mind a ketten nevettek.</w:t>
      </w:r>
    </w:p>
    <w:p>
      <w:pPr>
        <w:pStyle w:val="Normal"/>
        <w:shd w:fill="FFFFFF" w:val="clear"/>
        <w:ind w:firstLine="284"/>
        <w:jc w:val="both"/>
        <w:rPr>
          <w:sz w:val="24"/>
          <w:szCs w:val="24"/>
        </w:rPr>
      </w:pPr>
      <w:r>
        <w:rPr>
          <w:sz w:val="24"/>
        </w:rPr>
        <w:t>1967 júniusában Jojó váratlanul bejelentette: – Szeretnék nyaralni menni.</w:t>
      </w:r>
    </w:p>
    <w:p>
      <w:pPr>
        <w:pStyle w:val="Normal"/>
        <w:shd w:fill="FFFFFF" w:val="clear"/>
        <w:ind w:firstLine="284"/>
        <w:jc w:val="both"/>
        <w:rPr>
          <w:sz w:val="24"/>
          <w:szCs w:val="24"/>
        </w:rPr>
      </w:pPr>
      <w:r>
        <w:rPr>
          <w:sz w:val="24"/>
        </w:rPr>
        <w:t xml:space="preserve">–  </w:t>
      </w:r>
      <w:r>
        <w:rPr>
          <w:sz w:val="24"/>
        </w:rPr>
        <w:t>Most? Azt hiszem, előbbre tudom hozni a szabadságomat.</w:t>
      </w:r>
    </w:p>
    <w:p>
      <w:pPr>
        <w:pStyle w:val="Normal"/>
        <w:shd w:fill="FFFFFF" w:val="clear"/>
        <w:ind w:firstLine="284"/>
        <w:jc w:val="both"/>
        <w:rPr>
          <w:sz w:val="24"/>
          <w:szCs w:val="24"/>
        </w:rPr>
      </w:pPr>
      <w:r>
        <w:rPr>
          <w:sz w:val="24"/>
        </w:rPr>
        <w:t xml:space="preserve">–   </w:t>
      </w:r>
      <w:r>
        <w:rPr>
          <w:sz w:val="24"/>
        </w:rPr>
        <w:t>Úgy értem, csak én. Hogy alaposan kipihenjem magam.</w:t>
      </w:r>
    </w:p>
    <w:p>
      <w:pPr>
        <w:pStyle w:val="Normal"/>
        <w:shd w:fill="FFFFFF" w:val="clear"/>
        <w:ind w:firstLine="284"/>
        <w:jc w:val="both"/>
        <w:rPr>
          <w:sz w:val="24"/>
          <w:szCs w:val="24"/>
        </w:rPr>
      </w:pPr>
      <w:r>
        <w:rPr>
          <w:sz w:val="24"/>
        </w:rPr>
        <w:t>Harry nem találta különösnek; ez is beleillett jelenlegi életformájukba. De megmagyarázta, hogy a probléma, mint mindig, a pénz. Nem számított rá, hogy Jojó nyaralni megy, és majd együtt is elmennek augusztusban. Erre Jojó azt mondta, hogy néhány barátja meghívta Spanyolországba egy bérelt villába. Alig kerülne többe, mint az útiköltség, és azt az apja kifizeti.</w:t>
      </w:r>
    </w:p>
    <w:p>
      <w:pPr>
        <w:pStyle w:val="Normal"/>
        <w:shd w:fill="FFFFFF" w:val="clear"/>
        <w:ind w:firstLine="284"/>
        <w:jc w:val="both"/>
        <w:rPr>
          <w:sz w:val="24"/>
          <w:szCs w:val="24"/>
        </w:rPr>
      </w:pPr>
      <w:r>
        <w:rPr>
          <w:sz w:val="24"/>
        </w:rPr>
        <w:t xml:space="preserve">Talán még spórolna is vele, gondolta </w:t>
      </w:r>
      <w:r>
        <w:rPr>
          <w:sz w:val="24"/>
          <w:lang w:val="en-US"/>
        </w:rPr>
        <w:t xml:space="preserve">Harry. </w:t>
      </w:r>
      <w:r>
        <w:rPr>
          <w:sz w:val="24"/>
        </w:rPr>
        <w:t>Talán Jojó nem</w:t>
      </w:r>
      <w:r>
        <w:rPr>
          <w:b/>
          <w:bCs/>
          <w:sz w:val="24"/>
        </w:rPr>
        <w:t xml:space="preserve"> </w:t>
      </w:r>
      <w:r>
        <w:rPr>
          <w:sz w:val="24"/>
        </w:rPr>
        <w:t>is akar majd augusztusban nyaralni menni. Vagy majd ő megy el egyedül egy hétre gyalogtúrára.</w:t>
      </w:r>
    </w:p>
    <w:p>
      <w:pPr>
        <w:pStyle w:val="Normal"/>
        <w:shd w:fill="FFFFFF" w:val="clear"/>
        <w:ind w:firstLine="284"/>
        <w:jc w:val="both"/>
        <w:rPr>
          <w:sz w:val="24"/>
          <w:szCs w:val="24"/>
        </w:rPr>
      </w:pPr>
      <w:r>
        <w:rPr>
          <w:sz w:val="24"/>
        </w:rPr>
        <w:t xml:space="preserve">Jojó elutazott. Ronnie és </w:t>
      </w:r>
      <w:r>
        <w:rPr>
          <w:sz w:val="24"/>
          <w:lang w:val="fr-FR"/>
        </w:rPr>
        <w:t xml:space="preserve">Yvette Foxékhoz </w:t>
      </w:r>
      <w:r>
        <w:rPr>
          <w:sz w:val="24"/>
        </w:rPr>
        <w:t xml:space="preserve">költözött, de </w:t>
      </w:r>
      <w:r>
        <w:rPr>
          <w:sz w:val="24"/>
          <w:lang w:val="el-GR"/>
        </w:rPr>
        <w:t xml:space="preserve">Ι </w:t>
      </w:r>
      <w:r>
        <w:rPr>
          <w:sz w:val="24"/>
        </w:rPr>
        <w:t xml:space="preserve">egy hét múlva haza kellett jönniük, mert </w:t>
      </w:r>
      <w:r>
        <w:rPr>
          <w:sz w:val="24"/>
          <w:lang w:val="fr-FR"/>
        </w:rPr>
        <w:t xml:space="preserve">Mr. Fox </w:t>
      </w:r>
      <w:r>
        <w:rPr>
          <w:sz w:val="24"/>
        </w:rPr>
        <w:t xml:space="preserve">influenzát kapott. </w:t>
      </w:r>
      <w:r>
        <w:rPr>
          <w:sz w:val="24"/>
          <w:lang w:val="fr-FR"/>
        </w:rPr>
        <w:t xml:space="preserve">Yvette </w:t>
      </w:r>
      <w:r>
        <w:rPr>
          <w:sz w:val="24"/>
        </w:rPr>
        <w:t>hiányos ruhában vagy bikiniben mászkált a  házban; az időjárás véletlenül olyan meleg volt Angliában, mint Spanyolországban. Harrynek az volt a benyomása, hogy  Yvette-nek megvan róla a véleménye, amiért nem használja  ki a felesége távollétét. De biztos, hogy elmondaná Jojó-nak. Megvitatnák – még a gondolat is undorította.</w:t>
      </w:r>
    </w:p>
    <w:p>
      <w:pPr>
        <w:pStyle w:val="Normal"/>
        <w:shd w:fill="FFFFFF" w:val="clear"/>
        <w:ind w:firstLine="284"/>
        <w:jc w:val="both"/>
        <w:rPr>
          <w:sz w:val="24"/>
          <w:szCs w:val="24"/>
        </w:rPr>
      </w:pPr>
      <w:r>
        <w:rPr>
          <w:sz w:val="24"/>
        </w:rPr>
        <w:t xml:space="preserve">Jojó lapokat küldött, egyszer még levelet is írt, és kipihenve, boldogan jött haza. Néhány nappal tovább maradt, mint tervezte, </w:t>
      </w:r>
      <w:r>
        <w:rPr>
          <w:sz w:val="24"/>
          <w:lang w:val="en-US"/>
        </w:rPr>
        <w:t xml:space="preserve">de Harry </w:t>
      </w:r>
      <w:r>
        <w:rPr>
          <w:sz w:val="24"/>
        </w:rPr>
        <w:t>nem bánta. A kikapcsolódás nyilvánvalóan jót tett neki. A nyár elmúlt, csak ritkán veszekedtek, és augusztusban Harry Cotswoldsba ment gyalogtúrára. Szeptemberben Jojó békésen beleegyezett, hogy Ronnie-t beírassák a helyi iskolába.</w:t>
      </w:r>
    </w:p>
    <w:p>
      <w:pPr>
        <w:pStyle w:val="Normal"/>
        <w:shd w:fill="FFFFFF" w:val="clear"/>
        <w:ind w:firstLine="284"/>
        <w:jc w:val="both"/>
        <w:rPr>
          <w:sz w:val="24"/>
          <w:szCs w:val="24"/>
        </w:rPr>
      </w:pPr>
      <w:r>
        <w:rPr>
          <w:sz w:val="24"/>
        </w:rPr>
        <w:t>Októberben, egy esős éjszakán, éppen amikor lefeküdni készültek, megszólalt a telefon. Mindig Jojó vette fel, mert a társadalmi életük nagy részét ő bonyolította. Nagyon csendesen beszélt, csak annyit mondott, hogy: – Értem … Igen, értem. – Amikor letette a kagylót, az arcát a kezébe temette.</w:t>
      </w:r>
    </w:p>
    <w:p>
      <w:pPr>
        <w:pStyle w:val="Normal"/>
        <w:shd w:fill="FFFFFF" w:val="clear"/>
        <w:ind w:firstLine="284"/>
        <w:jc w:val="both"/>
        <w:rPr>
          <w:sz w:val="24"/>
          <w:szCs w:val="24"/>
        </w:rPr>
      </w:pPr>
      <w:r>
        <w:rPr>
          <w:sz w:val="24"/>
        </w:rPr>
        <w:t xml:space="preserve">–  </w:t>
      </w:r>
      <w:r>
        <w:rPr>
          <w:sz w:val="24"/>
        </w:rPr>
        <w:t>Mi történt, édes?</w:t>
      </w:r>
    </w:p>
    <w:p>
      <w:pPr>
        <w:pStyle w:val="Normal"/>
        <w:shd w:fill="FFFFFF" w:val="clear"/>
        <w:ind w:firstLine="284"/>
        <w:jc w:val="both"/>
        <w:rPr>
          <w:sz w:val="24"/>
          <w:szCs w:val="24"/>
        </w:rPr>
      </w:pPr>
      <w:r>
        <w:rPr>
          <w:sz w:val="24"/>
        </w:rPr>
        <w:t xml:space="preserve">–  </w:t>
      </w:r>
      <w:r>
        <w:rPr>
          <w:sz w:val="24"/>
        </w:rPr>
        <w:t>Londonba kell mennem.</w:t>
      </w:r>
    </w:p>
    <w:p>
      <w:pPr>
        <w:pStyle w:val="Normal"/>
        <w:shd w:fill="FFFFFF" w:val="clear"/>
        <w:ind w:firstLine="284"/>
        <w:jc w:val="both"/>
        <w:rPr>
          <w:sz w:val="24"/>
          <w:szCs w:val="24"/>
        </w:rPr>
      </w:pPr>
      <w:r>
        <w:rPr>
          <w:sz w:val="24"/>
        </w:rPr>
        <w:t xml:space="preserve">–  </w:t>
      </w:r>
      <w:r>
        <w:rPr>
          <w:sz w:val="24"/>
        </w:rPr>
        <w:t>Hogyhogy?</w:t>
      </w:r>
    </w:p>
    <w:p>
      <w:pPr>
        <w:pStyle w:val="Normal"/>
        <w:shd w:fill="FFFFFF" w:val="clear"/>
        <w:ind w:firstLine="284"/>
        <w:jc w:val="both"/>
        <w:rPr>
          <w:sz w:val="24"/>
          <w:szCs w:val="24"/>
        </w:rPr>
      </w:pPr>
      <w:r>
        <w:rPr>
          <w:sz w:val="24"/>
        </w:rPr>
        <w:t xml:space="preserve">Egy hosszú pillanatig Harryre bámult. Aztán megszólalt: – </w:t>
      </w:r>
      <w:r>
        <w:rPr>
          <w:sz w:val="24"/>
          <w:lang w:val="de-DE"/>
        </w:rPr>
        <w:t xml:space="preserve">Giles </w:t>
      </w:r>
      <w:r>
        <w:rPr>
          <w:sz w:val="24"/>
        </w:rPr>
        <w:t>miatt. Autóbalesete volt.</w:t>
      </w:r>
    </w:p>
    <w:p>
      <w:pPr>
        <w:pStyle w:val="Normal"/>
        <w:shd w:fill="FFFFFF" w:val="clear"/>
        <w:ind w:firstLine="284"/>
        <w:jc w:val="both"/>
        <w:rPr>
          <w:sz w:val="24"/>
          <w:szCs w:val="24"/>
        </w:rPr>
      </w:pPr>
      <w:r>
        <w:rPr>
          <w:sz w:val="24"/>
        </w:rPr>
        <w:t xml:space="preserve">–   </w:t>
      </w:r>
      <w:r>
        <w:rPr>
          <w:sz w:val="24"/>
        </w:rPr>
        <w:t xml:space="preserve">Ki az </w:t>
      </w:r>
      <w:r>
        <w:rPr>
          <w:sz w:val="24"/>
          <w:lang w:val="en-US"/>
        </w:rPr>
        <w:t>a Giles?</w:t>
      </w:r>
    </w:p>
    <w:p>
      <w:pPr>
        <w:pStyle w:val="Normal"/>
        <w:shd w:fill="FFFFFF" w:val="clear"/>
        <w:ind w:firstLine="284"/>
        <w:jc w:val="both"/>
        <w:rPr>
          <w:sz w:val="24"/>
          <w:szCs w:val="24"/>
        </w:rPr>
      </w:pPr>
      <w:r>
        <w:rPr>
          <w:sz w:val="24"/>
        </w:rPr>
        <w:t xml:space="preserve">–  </w:t>
      </w:r>
      <w:r>
        <w:rPr>
          <w:sz w:val="24"/>
        </w:rPr>
        <w:t>Hát a szeretőm, a fenébe! Ne vágj olyan hülye, meglepett képet!</w:t>
      </w:r>
    </w:p>
    <w:p>
      <w:pPr>
        <w:pStyle w:val="Normal"/>
        <w:shd w:fill="FFFFFF" w:val="clear"/>
        <w:ind w:firstLine="284"/>
        <w:jc w:val="both"/>
        <w:rPr>
          <w:sz w:val="24"/>
          <w:szCs w:val="24"/>
        </w:rPr>
      </w:pPr>
      <w:r>
        <w:rPr>
          <w:sz w:val="24"/>
        </w:rPr>
        <w:t xml:space="preserve">És persze Gilesszal volt nyaralni. Jojó azzal védekezett, hogy Harrynek ezt is ki kellett volna találnia: – De őszintén, mi a fenét hittél? – Aztán azt mondta, hogy csak azért ment el, mert remélte, hogy így ott tudja majd hagyni Gilest, de nem sikerült. </w:t>
      </w:r>
      <w:r>
        <w:rPr>
          <w:sz w:val="24"/>
          <w:lang w:val="en-US"/>
        </w:rPr>
        <w:t xml:space="preserve">Harry </w:t>
      </w:r>
      <w:r>
        <w:rPr>
          <w:sz w:val="24"/>
        </w:rPr>
        <w:t>nem tudta biztosan, hogy ezt elhiggye-e. Most mindenesetre szerelmes Gilesba.</w:t>
      </w:r>
    </w:p>
    <w:p>
      <w:pPr>
        <w:pStyle w:val="Normal"/>
        <w:shd w:fill="FFFFFF" w:val="clear"/>
        <w:ind w:firstLine="284"/>
        <w:jc w:val="both"/>
        <w:rPr>
          <w:sz w:val="24"/>
          <w:szCs w:val="24"/>
        </w:rPr>
      </w:pPr>
      <w:r>
        <w:rPr>
          <w:sz w:val="24"/>
        </w:rPr>
        <w:t>A helyzetük, a jövő – ennek várnia kell. Harry látta rajta, hogy sohasem bocsátaná meg, ha megpróbálná megakadályozni, hogy felmenjen Londonba. Giles talán meg is halt, nem értette világosan, lehet, hogy nem akarták megmondani neki az igazat.</w:t>
      </w:r>
    </w:p>
    <w:p>
      <w:pPr>
        <w:pStyle w:val="Normal"/>
        <w:shd w:fill="FFFFFF" w:val="clear"/>
        <w:ind w:firstLine="284"/>
        <w:jc w:val="both"/>
        <w:rPr>
          <w:sz w:val="24"/>
          <w:szCs w:val="24"/>
        </w:rPr>
      </w:pPr>
      <w:r>
        <w:rPr>
          <w:sz w:val="24"/>
        </w:rPr>
        <w:t>Harry kiment vele az autóhoz. Vigyázz a nedves úton, Jojó. Ne nyaggass, mert azt nem bírom!</w:t>
      </w:r>
    </w:p>
    <w:p>
      <w:pPr>
        <w:pStyle w:val="Normal"/>
        <w:shd w:fill="FFFFFF" w:val="clear"/>
        <w:ind w:firstLine="284"/>
        <w:jc w:val="both"/>
        <w:rPr>
          <w:sz w:val="24"/>
          <w:szCs w:val="24"/>
        </w:rPr>
      </w:pPr>
      <w:r>
        <w:rPr>
          <w:sz w:val="24"/>
        </w:rPr>
        <w:t>Elhajtott, csikorgott a váltó. Mindig csikorogtatta a sebességváltót, ami nagyon bosszantotta Harryt.</w:t>
      </w:r>
    </w:p>
    <w:p>
      <w:pPr>
        <w:pStyle w:val="Normal"/>
        <w:shd w:fill="FFFFFF" w:val="clear"/>
        <w:ind w:firstLine="284"/>
        <w:jc w:val="both"/>
        <w:rPr>
          <w:sz w:val="24"/>
          <w:szCs w:val="24"/>
        </w:rPr>
      </w:pPr>
      <w:r>
        <w:rPr>
          <w:sz w:val="24"/>
        </w:rPr>
        <w:t>Harry meglepetésére másnap délután visszatért. Giles nem sebesült meg súlyosan, eszméletlen volt, de csak agy rázkódást kapott, a koponyája nem sérült meg.</w:t>
      </w:r>
    </w:p>
    <w:p>
      <w:pPr>
        <w:pStyle w:val="Normal"/>
        <w:shd w:fill="FFFFFF" w:val="clear"/>
        <w:ind w:firstLine="284"/>
        <w:jc w:val="both"/>
        <w:rPr>
          <w:sz w:val="24"/>
          <w:szCs w:val="24"/>
        </w:rPr>
      </w:pPr>
      <w:r>
        <w:rPr>
          <w:sz w:val="24"/>
        </w:rPr>
        <w:t xml:space="preserve">–  </w:t>
      </w:r>
      <w:r>
        <w:rPr>
          <w:sz w:val="24"/>
        </w:rPr>
        <w:t xml:space="preserve">Most mi lesz? – kérdezte </w:t>
      </w:r>
      <w:r>
        <w:rPr>
          <w:sz w:val="24"/>
          <w:lang w:val="en-US"/>
        </w:rPr>
        <w:t>Harry.</w:t>
      </w:r>
    </w:p>
    <w:p>
      <w:pPr>
        <w:pStyle w:val="Normal"/>
        <w:shd w:fill="FFFFFF" w:val="clear"/>
        <w:ind w:firstLine="284"/>
        <w:jc w:val="both"/>
        <w:rPr>
          <w:sz w:val="24"/>
          <w:szCs w:val="24"/>
        </w:rPr>
      </w:pPr>
      <w:r>
        <w:rPr>
          <w:sz w:val="24"/>
        </w:rPr>
        <w:t xml:space="preserve">–  </w:t>
      </w:r>
      <w:r>
        <w:rPr>
          <w:sz w:val="24"/>
        </w:rPr>
        <w:t>Nem tudom. Azt hiszem, még nem néztem szembe a dolgokkal.</w:t>
      </w:r>
    </w:p>
    <w:p>
      <w:pPr>
        <w:pStyle w:val="Normal"/>
        <w:shd w:fill="FFFFFF" w:val="clear"/>
        <w:ind w:firstLine="284"/>
        <w:jc w:val="both"/>
        <w:rPr>
          <w:sz w:val="24"/>
          <w:szCs w:val="24"/>
        </w:rPr>
      </w:pPr>
      <w:r>
        <w:rPr>
          <w:sz w:val="24"/>
        </w:rPr>
        <w:t xml:space="preserve">–   </w:t>
      </w:r>
      <w:r>
        <w:rPr>
          <w:sz w:val="24"/>
        </w:rPr>
        <w:t>Ügy érted, tovább folytattad volna, ha nem jön közbe a baleset? És megcsalsz, ha szabad ezt a régimódi kifejezést használnom.</w:t>
      </w:r>
    </w:p>
    <w:p>
      <w:pPr>
        <w:pStyle w:val="Normal"/>
        <w:shd w:fill="FFFFFF" w:val="clear"/>
        <w:ind w:firstLine="284"/>
        <w:jc w:val="both"/>
        <w:rPr>
          <w:sz w:val="24"/>
          <w:szCs w:val="24"/>
        </w:rPr>
      </w:pPr>
      <w:r>
        <w:rPr>
          <w:sz w:val="24"/>
        </w:rPr>
        <w:t xml:space="preserve">–  </w:t>
      </w:r>
      <w:r>
        <w:rPr>
          <w:sz w:val="24"/>
        </w:rPr>
        <w:t xml:space="preserve">Mondom, hogy nem gondolkoztam rajta. Nem akarlak elhagyni, </w:t>
      </w:r>
      <w:r>
        <w:rPr>
          <w:sz w:val="24"/>
          <w:lang w:val="de-DE"/>
        </w:rPr>
        <w:t xml:space="preserve">Harry. </w:t>
      </w:r>
      <w:r>
        <w:rPr>
          <w:sz w:val="24"/>
        </w:rPr>
        <w:t>Az ember szerethet két férfit, vagy szerinted ez lehetetlen?</w:t>
      </w:r>
    </w:p>
    <w:p>
      <w:pPr>
        <w:pStyle w:val="Normal"/>
        <w:shd w:fill="FFFFFF" w:val="clear"/>
        <w:ind w:firstLine="284"/>
        <w:jc w:val="both"/>
        <w:rPr>
          <w:sz w:val="24"/>
          <w:szCs w:val="24"/>
        </w:rPr>
      </w:pPr>
      <w:r>
        <w:rPr>
          <w:sz w:val="24"/>
        </w:rPr>
        <w:t xml:space="preserve">–  </w:t>
      </w:r>
      <w:r>
        <w:rPr>
          <w:sz w:val="24"/>
        </w:rPr>
        <w:t>Nem hinném, hogy nagy élvezet a két férfinak.</w:t>
      </w:r>
    </w:p>
    <w:p>
      <w:pPr>
        <w:pStyle w:val="Normal"/>
        <w:shd w:fill="FFFFFF" w:val="clear"/>
        <w:ind w:firstLine="284"/>
        <w:jc w:val="both"/>
        <w:rPr>
          <w:sz w:val="24"/>
          <w:szCs w:val="24"/>
        </w:rPr>
      </w:pPr>
      <w:r>
        <w:rPr>
          <w:sz w:val="24"/>
        </w:rPr>
        <w:t xml:space="preserve">Jojó gyorsan határozott: – Megpróbálom abbahagyni. Komolyan megpróbálom. Nem találkozom Gilesszal. Ki sem </w:t>
      </w:r>
      <w:r>
        <w:rPr>
          <w:sz w:val="24"/>
          <w:lang w:val="el-GR"/>
        </w:rPr>
        <w:t xml:space="preserve">Ι </w:t>
      </w:r>
      <w:r>
        <w:rPr>
          <w:sz w:val="24"/>
        </w:rPr>
        <w:t>lépek a házból. – Mosolygott, szinte boldogan. Ez újabb szerep volt.</w:t>
      </w:r>
    </w:p>
    <w:p>
      <w:pPr>
        <w:pStyle w:val="Normal"/>
        <w:shd w:fill="FFFFFF" w:val="clear"/>
        <w:ind w:firstLine="284"/>
        <w:jc w:val="both"/>
        <w:rPr>
          <w:sz w:val="24"/>
          <w:szCs w:val="24"/>
        </w:rPr>
      </w:pPr>
      <w:r>
        <w:rPr>
          <w:sz w:val="24"/>
        </w:rPr>
        <w:t xml:space="preserve">Harry megtudta, hogy Giles regényíró, valamint két darab szerzője, melyeket vasárnap esténként játszanak a Royal </w:t>
      </w:r>
      <w:r>
        <w:rPr>
          <w:i/>
          <w:iCs/>
          <w:sz w:val="24"/>
        </w:rPr>
        <w:t xml:space="preserve"> </w:t>
      </w:r>
      <w:r>
        <w:rPr>
          <w:sz w:val="24"/>
        </w:rPr>
        <w:t>Court  színházban.   Néhány  kritikus  zseniálisnak  tartotta. Harry megtalálta a regényét, csak egy példány volt a könyv- tárban, és elolvasott belőle ötven oldalt. A cselekménytelen,</w:t>
      </w:r>
    </w:p>
    <w:p>
      <w:pPr>
        <w:pStyle w:val="Normal"/>
        <w:shd w:fill="FFFFFF" w:val="clear"/>
        <w:ind w:firstLine="284"/>
        <w:jc w:val="both"/>
        <w:rPr>
          <w:sz w:val="24"/>
          <w:szCs w:val="24"/>
        </w:rPr>
      </w:pPr>
      <w:r>
        <w:rPr>
          <w:sz w:val="24"/>
          <w:lang w:val="fr-FR"/>
        </w:rPr>
        <w:t xml:space="preserve">A </w:t>
      </w:r>
      <w:r>
        <w:rPr>
          <w:sz w:val="24"/>
        </w:rPr>
        <w:t xml:space="preserve">se füle, se farka irományban csak kevés mondat követte a </w:t>
      </w:r>
      <w:r>
        <w:rPr>
          <w:sz w:val="24"/>
          <w:lang w:val="el-GR"/>
        </w:rPr>
        <w:t xml:space="preserve">Ι </w:t>
      </w:r>
      <w:r>
        <w:rPr>
          <w:sz w:val="24"/>
        </w:rPr>
        <w:t xml:space="preserve">nyelvtan szabályait. A borítólapon ott ragyogott az író fényképe; nagydarab fiatalember, torzonborz szakállal. Huszonhárom éves, hat évvel fiatalabb Jojónál. Tizenhat évvel fiatalabb Harrynél – és ez a fontosabb. Jojó hat hétig nem ment el Bracknellből. Vigyázott a házra, nagy gonddal vásárolt, soha életében nem volt még ilyen jó feleség. </w:t>
      </w:r>
      <w:r>
        <w:rPr>
          <w:sz w:val="24"/>
          <w:lang w:val="fr-FR"/>
        </w:rPr>
        <w:t xml:space="preserve">Yvette </w:t>
      </w:r>
      <w:r>
        <w:rPr>
          <w:sz w:val="24"/>
        </w:rPr>
        <w:t>egészen elképedt. Jojó még harcba is kezdett – Ronnie iskolaigazgatója nem akart szülő-tanár találkozókat szervezni, így Jojó tábort szervezett, és rávette Harryt, hogy írjon a megyei oktatásügyi megbízottnak.</w:t>
      </w:r>
    </w:p>
    <w:p>
      <w:pPr>
        <w:pStyle w:val="Normal"/>
        <w:shd w:fill="FFFFFF" w:val="clear"/>
        <w:ind w:firstLine="284"/>
        <w:jc w:val="both"/>
        <w:rPr>
          <w:sz w:val="24"/>
          <w:szCs w:val="24"/>
        </w:rPr>
      </w:pPr>
      <w:r>
        <w:rPr>
          <w:sz w:val="24"/>
        </w:rPr>
        <w:t>Gilesról nem beszéltek. Harry tudta, hogy ezt Jojónak í magában kell elintéznie, ő semmit sem adhat, csak biztonságot és megértést.</w:t>
      </w:r>
    </w:p>
    <w:p>
      <w:pPr>
        <w:pStyle w:val="Normal"/>
        <w:shd w:fill="FFFFFF" w:val="clear"/>
        <w:ind w:firstLine="284"/>
        <w:jc w:val="both"/>
        <w:rPr>
          <w:sz w:val="24"/>
          <w:szCs w:val="24"/>
        </w:rPr>
      </w:pPr>
      <w:r>
        <w:rPr>
          <w:sz w:val="24"/>
        </w:rPr>
        <w:t>És akkor Jojó eltűnt. Amikor Harry hazajött a munkájából, nem találta otthon, cédulát sem hagyott. Jojó vonattal</w:t>
      </w:r>
      <w:r>
        <w:rPr>
          <w:sz w:val="24"/>
          <w:szCs w:val="24"/>
        </w:rPr>
        <w:t xml:space="preserve"> </w:t>
      </w:r>
      <w:r>
        <w:rPr>
          <w:sz w:val="24"/>
        </w:rPr>
        <w:t xml:space="preserve">imént, mert </w:t>
      </w:r>
      <w:r>
        <w:rPr>
          <w:sz w:val="24"/>
          <w:lang w:val="en-US"/>
        </w:rPr>
        <w:t xml:space="preserve">Harry </w:t>
      </w:r>
      <w:r>
        <w:rPr>
          <w:sz w:val="24"/>
        </w:rPr>
        <w:t>kocsival ment be a könyvtárba. Valaki</w:t>
      </w:r>
      <w:r>
        <w:rPr>
          <w:sz w:val="24"/>
          <w:szCs w:val="24"/>
        </w:rPr>
        <w:t xml:space="preserve"> </w:t>
      </w:r>
      <w:r>
        <w:rPr>
          <w:sz w:val="24"/>
        </w:rPr>
        <w:t xml:space="preserve"> felhívta, és félóráig beszélt vele telefonon, mondta </w:t>
      </w:r>
      <w:r>
        <w:rPr>
          <w:sz w:val="24"/>
          <w:lang w:val="fr-FR"/>
        </w:rPr>
        <w:t>Yvette.</w:t>
      </w:r>
      <w:r>
        <w:rPr>
          <w:sz w:val="24"/>
          <w:szCs w:val="24"/>
        </w:rPr>
        <w:t xml:space="preserve"> </w:t>
      </w:r>
      <w:r>
        <w:rPr>
          <w:sz w:val="24"/>
          <w:lang w:val="de-DE"/>
        </w:rPr>
        <w:t xml:space="preserve">Harry </w:t>
      </w:r>
      <w:r>
        <w:rPr>
          <w:sz w:val="24"/>
        </w:rPr>
        <w:t>érezte,  hogy fölösleges töprengenie.  Talán  soha</w:t>
      </w:r>
      <w:r>
        <w:rPr>
          <w:sz w:val="24"/>
          <w:szCs w:val="24"/>
        </w:rPr>
        <w:t xml:space="preserve"> </w:t>
      </w:r>
      <w:r>
        <w:rPr>
          <w:sz w:val="24"/>
        </w:rPr>
        <w:t>többé nem jön vissza, talán megint megpróbálja elfelejteni</w:t>
      </w:r>
      <w:r>
        <w:rPr>
          <w:sz w:val="24"/>
          <w:szCs w:val="24"/>
        </w:rPr>
        <w:t xml:space="preserve"> </w:t>
      </w:r>
      <w:r>
        <w:rPr>
          <w:sz w:val="24"/>
        </w:rPr>
        <w:t>Gilest, talán folytatja, ahol abbahagyta, de Harry nem hitte,</w:t>
      </w:r>
      <w:r>
        <w:rPr>
          <w:sz w:val="24"/>
          <w:szCs w:val="24"/>
        </w:rPr>
        <w:t xml:space="preserve"> </w:t>
      </w:r>
      <w:r>
        <w:rPr>
          <w:sz w:val="24"/>
        </w:rPr>
        <w:t>hogy el tudja majd viselni, most, hogy tud róla. Valószínű, hogy maga Jojó sem tudja, mit akar csinálni. Csak annyi holmit csomagolt be amennyit máskor, rövid útjaira.</w:t>
      </w:r>
    </w:p>
    <w:p>
      <w:pPr>
        <w:pStyle w:val="Normal"/>
        <w:shd w:fill="FFFFFF" w:val="clear"/>
        <w:ind w:firstLine="284"/>
        <w:jc w:val="both"/>
        <w:rPr>
          <w:sz w:val="24"/>
          <w:szCs w:val="24"/>
        </w:rPr>
      </w:pPr>
      <w:r>
        <w:rPr>
          <w:sz w:val="24"/>
          <w:lang w:val="en-US"/>
        </w:rPr>
        <w:t xml:space="preserve">Harry </w:t>
      </w:r>
      <w:r>
        <w:rPr>
          <w:sz w:val="24"/>
        </w:rPr>
        <w:t xml:space="preserve">felhívta a lányt, akinél Jojó máskor is megszállt. Rövid habozás után azt mondta: – Itt lakik, de most nincs itthon. Majd szólok, hogy hívja vissza. – Jojó nem hívta vissza. Harry töprengett, hogy vajon fel kellene-e mennie Londonba, valószínűleg megtudhatja Giles címét a kiadótól. Hirtelen az apjára gondolt. Ha nem harcolna a feleségéért, az öreg Charlie megdöbbenne. De </w:t>
      </w:r>
      <w:r>
        <w:rPr>
          <w:sz w:val="24"/>
          <w:lang w:val="en-US"/>
        </w:rPr>
        <w:t xml:space="preserve">Charlie </w:t>
      </w:r>
      <w:r>
        <w:rPr>
          <w:sz w:val="24"/>
        </w:rPr>
        <w:t>másfajta ember.</w:t>
      </w:r>
    </w:p>
    <w:p>
      <w:pPr>
        <w:pStyle w:val="Normal"/>
        <w:shd w:fill="FFFFFF" w:val="clear"/>
        <w:ind w:firstLine="284"/>
        <w:jc w:val="both"/>
        <w:rPr>
          <w:sz w:val="24"/>
          <w:szCs w:val="24"/>
        </w:rPr>
      </w:pPr>
      <w:r>
        <w:rPr>
          <w:sz w:val="24"/>
        </w:rPr>
        <w:t>Három nap múlva Jojó ír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2"/>
          <w:szCs w:val="24"/>
        </w:rPr>
      </w:pPr>
      <w:r>
        <w:rPr>
          <w:i/>
          <w:iCs/>
          <w:sz w:val="22"/>
        </w:rPr>
        <w:t>Drága Harry,</w:t>
      </w:r>
    </w:p>
    <w:p>
      <w:pPr>
        <w:pStyle w:val="Normal"/>
        <w:shd w:fill="FFFFFF" w:val="clear"/>
        <w:ind w:firstLine="284"/>
        <w:jc w:val="both"/>
        <w:rPr>
          <w:sz w:val="22"/>
          <w:szCs w:val="24"/>
        </w:rPr>
      </w:pPr>
      <w:r>
        <w:rPr>
          <w:i/>
          <w:iCs/>
          <w:sz w:val="22"/>
        </w:rPr>
        <w:t xml:space="preserve">tudom, hogy életem hátralévő részében Gilesszal kell élnem. Őszintén megpróbáltam elfelejteni, de hiába. Nagyon sajnálom; félek, hogy sok boldogtalanságot okoztam neked. De emlékezz rá, hogy kezdetben boldogok voltunk, én sem fogom soha elfelejteni. Majd halasz </w:t>
      </w:r>
      <w:r>
        <w:rPr>
          <w:sz w:val="22"/>
        </w:rPr>
        <w:t xml:space="preserve">(Jojó sohasem volt jó helyesíró) </w:t>
      </w:r>
      <w:r>
        <w:rPr>
          <w:i/>
          <w:iCs/>
          <w:sz w:val="22"/>
        </w:rPr>
        <w:t>az ügyvédtől a válás miatt, remélem, meg tudjuk oldani cirkusz nélkül. írd meg, hogy mi a szándékod Ronnie-val. Természetesen Giles és én otthont tudunk adni neki. Sajnálom, mást úgyse nagyon mondhatok,</w:t>
      </w:r>
    </w:p>
    <w:p>
      <w:pPr>
        <w:pStyle w:val="Normal"/>
        <w:shd w:fill="FFFFFF" w:val="clear"/>
        <w:ind w:firstLine="284"/>
        <w:jc w:val="both"/>
        <w:rPr>
          <w:sz w:val="22"/>
          <w:szCs w:val="24"/>
        </w:rPr>
      </w:pPr>
      <w:r>
        <w:rPr>
          <w:i/>
          <w:iCs/>
          <w:sz w:val="22"/>
        </w:rPr>
        <w:t>a te, félek, hogy nem örökké hűséges,</w:t>
      </w:r>
    </w:p>
    <w:p>
      <w:pPr>
        <w:pStyle w:val="Normal"/>
        <w:shd w:fill="FFFFFF" w:val="clear"/>
        <w:ind w:firstLine="284"/>
        <w:jc w:val="both"/>
        <w:rPr>
          <w:sz w:val="22"/>
          <w:szCs w:val="24"/>
        </w:rPr>
      </w:pPr>
      <w:r>
        <w:rPr>
          <w:i/>
          <w:iCs/>
          <w:sz w:val="22"/>
        </w:rPr>
        <w:t>Jojód</w:t>
      </w:r>
    </w:p>
    <w:p>
      <w:pPr>
        <w:pStyle w:val="Normal"/>
        <w:shd w:fill="FFFFFF" w:val="clear"/>
        <w:ind w:firstLine="284"/>
        <w:jc w:val="both"/>
        <w:rPr>
          <w:sz w:val="24"/>
          <w:szCs w:val="24"/>
          <w:lang w:val="en-US"/>
        </w:rPr>
      </w:pPr>
      <w:r>
        <w:rPr>
          <w:sz w:val="24"/>
          <w:szCs w:val="24"/>
          <w:lang w:val="en-US"/>
        </w:rPr>
      </w:r>
    </w:p>
    <w:p>
      <w:pPr>
        <w:pStyle w:val="Normal"/>
        <w:shd w:fill="FFFFFF" w:val="clear"/>
        <w:ind w:firstLine="284"/>
        <w:jc w:val="both"/>
        <w:rPr>
          <w:sz w:val="24"/>
          <w:szCs w:val="24"/>
        </w:rPr>
      </w:pPr>
      <w:r>
        <w:rPr>
          <w:sz w:val="24"/>
          <w:lang w:val="en-US"/>
        </w:rPr>
        <w:t xml:space="preserve">Harry </w:t>
      </w:r>
      <w:r>
        <w:rPr>
          <w:sz w:val="24"/>
        </w:rPr>
        <w:t>elvégezte a rendes napi munkáját. Aztán elment Jojó szüleihez, és megnyugodott, amikor látta, hogy nem tőle tudják meg a dolgot; ők is kaptak egy levelet.</w:t>
      </w:r>
    </w:p>
    <w:p>
      <w:pPr>
        <w:pStyle w:val="Normal"/>
        <w:shd w:fill="FFFFFF" w:val="clear"/>
        <w:ind w:firstLine="284"/>
        <w:jc w:val="both"/>
        <w:rPr>
          <w:sz w:val="24"/>
          <w:szCs w:val="24"/>
        </w:rPr>
      </w:pPr>
      <w:r>
        <w:rPr>
          <w:sz w:val="24"/>
        </w:rPr>
        <w:t xml:space="preserve">– </w:t>
      </w:r>
      <w:r>
        <w:rPr>
          <w:sz w:val="24"/>
        </w:rPr>
        <w:t xml:space="preserve">Magamat hibáztatom – mondta </w:t>
      </w:r>
      <w:r>
        <w:rPr>
          <w:sz w:val="24"/>
          <w:lang w:val="fr-FR"/>
        </w:rPr>
        <w:t xml:space="preserve">Mr. Fox. – </w:t>
      </w:r>
      <w:r>
        <w:rPr>
          <w:sz w:val="24"/>
        </w:rPr>
        <w:t>Rosszul neveltük, nem lett belőle felelősségteljes ember. Te nagyon sokat tettél érte, Harry, remélem, tudod. Ne siesd el, ne egyezz bele a válásba. Könnyen lehet, hogy elege lesz abból az emberből, ha egy ideig együtt él vele.</w:t>
      </w:r>
    </w:p>
    <w:p>
      <w:pPr>
        <w:pStyle w:val="Normal"/>
        <w:shd w:fill="FFFFFF" w:val="clear"/>
        <w:ind w:firstLine="284"/>
        <w:jc w:val="both"/>
        <w:rPr>
          <w:sz w:val="24"/>
          <w:szCs w:val="24"/>
        </w:rPr>
      </w:pPr>
      <w:r>
        <w:rPr>
          <w:sz w:val="24"/>
          <w:lang w:val="de-DE"/>
        </w:rPr>
        <w:t xml:space="preserve">Harry </w:t>
      </w:r>
      <w:r>
        <w:rPr>
          <w:sz w:val="24"/>
        </w:rPr>
        <w:t>üvölteni akart: Még mi mindenen kell átmennem? Gyorsan elbúcsúzott, és hazament. Nem vacsorázott Yvette-tel, hanem bevitt egy tálcát a dolgozószobájába.</w:t>
      </w:r>
    </w:p>
    <w:p>
      <w:pPr>
        <w:pStyle w:val="Normal"/>
        <w:shd w:fill="FFFFFF" w:val="clear"/>
        <w:ind w:firstLine="284"/>
        <w:jc w:val="both"/>
        <w:rPr>
          <w:sz w:val="24"/>
          <w:szCs w:val="24"/>
        </w:rPr>
      </w:pPr>
      <w:r>
        <w:rPr>
          <w:sz w:val="24"/>
        </w:rPr>
        <w:t>Később úgy érezte, hogy innia kell valamit. Szinte sohasem ivott egyedül, de volt otthon egy üveg konyak a vendégeknek. Nem is akarta, mégis megitta az egészet. Ritkán rúgott be életében, és meglepte, hogy a korlátba kell kapaszkodnia felfelé menet.</w:t>
      </w:r>
    </w:p>
    <w:p>
      <w:pPr>
        <w:pStyle w:val="Normal"/>
        <w:shd w:fill="FFFFFF" w:val="clear"/>
        <w:ind w:firstLine="284"/>
        <w:jc w:val="both"/>
        <w:rPr>
          <w:sz w:val="24"/>
          <w:szCs w:val="24"/>
        </w:rPr>
      </w:pPr>
      <w:r>
        <w:rPr>
          <w:sz w:val="24"/>
          <w:lang w:val="fr-FR"/>
        </w:rPr>
        <w:t xml:space="preserve">Yvette </w:t>
      </w:r>
      <w:r>
        <w:rPr>
          <w:sz w:val="24"/>
        </w:rPr>
        <w:t xml:space="preserve">ajtaja egy kicsit nyitva volt, a lámpája is égett. Harry habozás nélkül bement, úgy érezte, mintha álmában mozogna. </w:t>
      </w:r>
      <w:r>
        <w:rPr>
          <w:sz w:val="24"/>
          <w:lang w:val="fr-FR"/>
        </w:rPr>
        <w:t xml:space="preserve">Yvette </w:t>
      </w:r>
      <w:r>
        <w:rPr>
          <w:sz w:val="24"/>
        </w:rPr>
        <w:t>anyaszült meztelenül ült az ágya szélén és a lábujjai körmét lakkozta. Akár a mesében, egy cseppet sem látszott meglepettnek.</w:t>
      </w:r>
    </w:p>
    <w:p>
      <w:pPr>
        <w:pStyle w:val="Normal"/>
        <w:shd w:fill="FFFFFF" w:val="clear"/>
        <w:ind w:firstLine="284"/>
        <w:jc w:val="both"/>
        <w:rPr>
          <w:sz w:val="24"/>
          <w:szCs w:val="24"/>
        </w:rPr>
      </w:pPr>
      <w:r>
        <w:rPr>
          <w:sz w:val="24"/>
        </w:rPr>
        <w:t xml:space="preserve">–  </w:t>
      </w:r>
      <w:r>
        <w:rPr>
          <w:sz w:val="24"/>
        </w:rPr>
        <w:t>Szóval végleg elment a felesége – mondta.</w:t>
      </w:r>
    </w:p>
    <w:p>
      <w:pPr>
        <w:pStyle w:val="Normal"/>
        <w:shd w:fill="FFFFFF" w:val="clear"/>
        <w:ind w:firstLine="284"/>
        <w:jc w:val="both"/>
        <w:rPr>
          <w:sz w:val="24"/>
          <w:szCs w:val="24"/>
        </w:rPr>
      </w:pPr>
      <w:r>
        <w:rPr>
          <w:sz w:val="24"/>
        </w:rPr>
        <w:t xml:space="preserve">–  </w:t>
      </w:r>
      <w:r>
        <w:rPr>
          <w:sz w:val="24"/>
        </w:rPr>
        <w:t>Igen, elment.</w:t>
      </w:r>
    </w:p>
    <w:p>
      <w:pPr>
        <w:pStyle w:val="Normal"/>
        <w:shd w:fill="FFFFFF" w:val="clear"/>
        <w:ind w:firstLine="284"/>
        <w:jc w:val="both"/>
        <w:rPr>
          <w:sz w:val="24"/>
          <w:szCs w:val="24"/>
        </w:rPr>
      </w:pPr>
      <w:r>
        <w:rPr>
          <w:sz w:val="24"/>
        </w:rPr>
        <w:t xml:space="preserve">–  </w:t>
      </w:r>
      <w:r>
        <w:rPr>
          <w:sz w:val="24"/>
        </w:rPr>
        <w:t>Hát akkor bújjon be az ágyba.</w:t>
      </w:r>
    </w:p>
    <w:p>
      <w:pPr>
        <w:pStyle w:val="Normal"/>
        <w:shd w:fill="FFFFFF" w:val="clear"/>
        <w:ind w:firstLine="284"/>
        <w:jc w:val="both"/>
        <w:rPr>
          <w:sz w:val="24"/>
          <w:szCs w:val="24"/>
        </w:rPr>
      </w:pPr>
      <w:r>
        <w:rPr>
          <w:sz w:val="24"/>
        </w:rPr>
        <w:t>Harry levetkőzött, és ráfeküdt, de semmi sem történt. Yvette-nek ez sem volt újság. – Sokat ivott, és boldogtalan – ez természetes.</w:t>
      </w:r>
    </w:p>
    <w:p>
      <w:pPr>
        <w:pStyle w:val="Normal"/>
        <w:shd w:fill="FFFFFF" w:val="clear"/>
        <w:ind w:firstLine="284"/>
        <w:jc w:val="both"/>
        <w:rPr>
          <w:sz w:val="24"/>
          <w:szCs w:val="24"/>
        </w:rPr>
      </w:pPr>
      <w:r>
        <w:rPr>
          <w:sz w:val="24"/>
        </w:rPr>
        <w:t>De Harry arcát a párnába temetve, rázkódva zokogott, szégyenkezve, tehetetlenül.</w:t>
      </w:r>
    </w:p>
    <w:p>
      <w:pPr>
        <w:pStyle w:val="Normal"/>
        <w:shd w:fill="FFFFFF" w:val="clear"/>
        <w:ind w:firstLine="284"/>
        <w:jc w:val="both"/>
        <w:rPr>
          <w:sz w:val="24"/>
          <w:szCs w:val="24"/>
        </w:rPr>
      </w:pPr>
      <w:r>
        <w:rPr>
          <w:sz w:val="24"/>
        </w:rPr>
        <w:t xml:space="preserve">Reggel </w:t>
      </w:r>
      <w:r>
        <w:rPr>
          <w:sz w:val="24"/>
          <w:lang w:val="fr-FR"/>
        </w:rPr>
        <w:t xml:space="preserve">Yvette </w:t>
      </w:r>
      <w:r>
        <w:rPr>
          <w:sz w:val="24"/>
        </w:rPr>
        <w:t>elvitte Ronnie-t Foxékhoz. Harry egy agglegény barátjához költözött, egy fiatal tanárhoz, akinek lakása volt a központban; ugyanúgy tervezték, ugyanúgy rendezték be, ahogyan az ő hajdani lakását is. A házban nem nyúlt semmihez, csak az ajtót zárta be. Később kiderült, hogy Giles egész életében ilyen házban szeretett volna lakni.</w:t>
      </w:r>
    </w:p>
    <w:p>
      <w:pPr>
        <w:pStyle w:val="Normal"/>
        <w:shd w:fill="FFFFFF" w:val="clear"/>
        <w:ind w:firstLine="284"/>
        <w:jc w:val="both"/>
        <w:rPr>
          <w:sz w:val="24"/>
          <w:szCs w:val="24"/>
        </w:rPr>
      </w:pPr>
      <w:r>
        <w:rPr>
          <w:sz w:val="24"/>
        </w:rPr>
        <w:t xml:space="preserve">Harry mindenbe beleegyezett, Ronnie-ért is hajlandó volt gyerektartást fizetni. De Jojó nem kért nőtartást. Ettől fog- </w:t>
      </w:r>
      <w:r>
        <w:rPr>
          <w:sz w:val="24"/>
          <w:lang w:val="fr-FR"/>
        </w:rPr>
        <w:t xml:space="preserve">va </w:t>
      </w:r>
      <w:r>
        <w:rPr>
          <w:sz w:val="24"/>
        </w:rPr>
        <w:t>Harry úgy élt, mintha mélyhűtőbe rakták volna; nem is akarta vizsgálgatni az érzelmeit. A barátainak csak annyit mondott: – Nem akarok erről beszélni. – Néhányan úgy látták, hogy Harry megkönnyebbült. Igaz, megnyugodott; most már ismeri önmagát, az életben nem próbálkozik többé</w:t>
      </w:r>
    </w:p>
    <w:p>
      <w:pPr>
        <w:pStyle w:val="Normal"/>
        <w:shd w:fill="FFFFFF" w:val="clear"/>
        <w:ind w:firstLine="284"/>
        <w:jc w:val="both"/>
        <w:rPr>
          <w:sz w:val="24"/>
          <w:szCs w:val="24"/>
        </w:rPr>
      </w:pPr>
      <w:r>
        <w:rPr>
          <w:sz w:val="24"/>
          <w:lang w:val="en-US"/>
        </w:rPr>
        <w:t xml:space="preserve"> </w:t>
      </w:r>
      <w:r>
        <w:rPr>
          <w:sz w:val="24"/>
        </w:rPr>
        <w:t>olyasmivel, ami nem neki való. Jóval azelőtt, hogy a válóper tárgyalásra került, új állást [szerzett. Sohasem tudott volna előrelépni, amíg Jojó férje folt, de most úgy érezte, joga van a magasabb pozícióhoz. [Egyetlen állást hirdettek meg Northumberlandben. Harry komor elégedettséget érzett – messzebbre nem is kerülhetett volna. Csak az apja miatt habozott. De a jövőben könnyen megél majd a fizetéséből, és megengedheti magának, hogy havonta leutazzon Londonba.</w:t>
      </w:r>
    </w:p>
    <w:p>
      <w:pPr>
        <w:pStyle w:val="Normal"/>
        <w:shd w:fill="FFFFFF" w:val="clear"/>
        <w:ind w:firstLine="284"/>
        <w:jc w:val="both"/>
        <w:rPr>
          <w:sz w:val="24"/>
          <w:szCs w:val="24"/>
        </w:rPr>
      </w:pPr>
      <w:r>
        <w:rPr>
          <w:sz w:val="24"/>
        </w:rPr>
        <w:t>A helyi hatóságok felajánlottak neki egy házat, jó részletfizetési lehetőségekkel, de ő inkább lakást akart.</w:t>
      </w:r>
    </w:p>
    <w:p>
      <w:pPr>
        <w:pStyle w:val="Normal"/>
        <w:shd w:fill="FFFFFF" w:val="clear"/>
        <w:ind w:firstLine="284"/>
        <w:jc w:val="both"/>
        <w:rPr>
          <w:sz w:val="24"/>
          <w:szCs w:val="24"/>
        </w:rPr>
      </w:pPr>
      <w:r>
        <w:rPr>
          <w:sz w:val="24"/>
        </w:rPr>
        <w:t xml:space="preserve">– </w:t>
      </w:r>
      <w:r>
        <w:rPr>
          <w:sz w:val="24"/>
        </w:rPr>
        <w:t xml:space="preserve">Nem tudom, miért, de nem úgy alakultak a dolgok, ahogy én vártam – mondta </w:t>
      </w:r>
      <w:r>
        <w:rPr>
          <w:sz w:val="24"/>
          <w:lang w:val="en-US"/>
        </w:rPr>
        <w:t xml:space="preserve">Charlie. </w:t>
      </w:r>
      <w:r>
        <w:rPr>
          <w:sz w:val="24"/>
        </w:rPr>
        <w:t>Maszat együttérzően nézett fel rá. Charlie gyakran beszélgetett Maszattal, ezt nem érezte nevetségesnek, hiszen Maszat élőlény. Azért igyekezett, hogy ne sokat morgolódjék. A kutyák, bár a szavakat nem értik, a szomorú hanghordozásra nagyon is érzékenyek.</w:t>
      </w:r>
    </w:p>
    <w:p>
      <w:pPr>
        <w:pStyle w:val="Normal"/>
        <w:shd w:fill="FFFFFF" w:val="clear"/>
        <w:ind w:firstLine="284"/>
        <w:jc w:val="both"/>
        <w:rPr>
          <w:sz w:val="24"/>
          <w:szCs w:val="24"/>
        </w:rPr>
      </w:pPr>
      <w:r>
        <w:rPr>
          <w:sz w:val="24"/>
        </w:rPr>
        <w:t>Élete delén, amikor tanácsaival az egész utcának segített, hogy a problémáit megoldja, Charlie büszke volt előrelátására, képességére, hogy mindig kitalálja, hogyan alakulnak majd a dolgok. Ezt a képességét veszítette el. Talán mert Ann már nem áll mellette, nem segíti, talán mert öreg, és elveszítette a kapcsolatot a világgal; talán maga a világ vált kiszámíthatatlanná.</w:t>
      </w:r>
    </w:p>
    <w:p>
      <w:pPr>
        <w:pStyle w:val="Normal"/>
        <w:shd w:fill="FFFFFF" w:val="clear"/>
        <w:ind w:firstLine="284"/>
        <w:jc w:val="both"/>
        <w:rPr>
          <w:sz w:val="24"/>
          <w:szCs w:val="24"/>
        </w:rPr>
      </w:pPr>
      <w:r>
        <w:rPr>
          <w:sz w:val="24"/>
        </w:rPr>
        <w:t xml:space="preserve">Nem is sejtette, hogy </w:t>
      </w:r>
      <w:r>
        <w:rPr>
          <w:sz w:val="24"/>
          <w:lang w:val="en-US"/>
        </w:rPr>
        <w:t xml:space="preserve">Harry </w:t>
      </w:r>
      <w:r>
        <w:rPr>
          <w:sz w:val="24"/>
        </w:rPr>
        <w:t>és Jojó a szakítás felé tartanak. Amikor véglegessé vált, Harry azt mondta az apjának, hogy a házasságuk nem sikerült. Ilyesmi régen nem fordult elő, vagy legalábbis Charlie nem tudott róla. Egy másik társadalmi osztályban történhetett csak meg, amelybe Harry kellő fedezet nélkül lépett. Charlie nem ellenezte a válást, mégis kényelmetlenül érezte magát a világban, amelyben a válás mindennapos, a házasságok úgy mennek csődbe, mint a kis üzletek, és a férfiak engedik, hogy a feleségük csak úgy elmenjen. Charlie nem tudott szabadulni a gondolattól, hogy ilyen esetekben az emberi állhatatosság, emberi kitartás vall kudarcot. Ő és Ann már kezdetben sem várták, hogy a tökéletes harmónia magától létrejöjjön. Nekik kellett megteremteniük. De a kudarc lehetőségét még csak nem 1S mérlegelték, nem engedte az egymás iránt érzett erős szeretetük, de a büszkeségük sem. Harcoltak egymásért, a büszkeség jogossá vált, a szerelmük pedig megerősödött.</w:t>
      </w:r>
    </w:p>
    <w:p>
      <w:pPr>
        <w:pStyle w:val="Normal"/>
        <w:shd w:fill="FFFFFF" w:val="clear"/>
        <w:ind w:firstLine="284"/>
        <w:jc w:val="both"/>
        <w:rPr>
          <w:sz w:val="24"/>
          <w:szCs w:val="24"/>
        </w:rPr>
      </w:pPr>
      <w:r>
        <w:rPr>
          <w:sz w:val="24"/>
        </w:rPr>
        <w:t xml:space="preserve">A múltban az sem fordulhatott elő, ha valaki egy család tagjává lett, hogy hátat fordítson annak, mint Lukie és most Jojó. Charlie-nak hiányzott Jojó. Egy év múlva úgy érezte, neki jobban hiányzik, mint Harrynek. Harry dolgozott, és eltökélten merült a munkájába, de Charlie-nak mostanra már nagyon kevés maradt. És többé Ronnie-t sem láthatja, mert </w:t>
      </w:r>
      <w:r>
        <w:rPr>
          <w:sz w:val="24"/>
          <w:lang w:val="en-US"/>
        </w:rPr>
        <w:t xml:space="preserve">Harry </w:t>
      </w:r>
      <w:r>
        <w:rPr>
          <w:sz w:val="24"/>
        </w:rPr>
        <w:t xml:space="preserve">erről a jogáról is lemondott. A gyerekek gyorsan változnak, és gyorsan felejtenek. Az a gyerek az autóban, akit talán azért vittek Londonba, hogy megnézze a Towert, talán éppen Ronnie. Az a hosszú hajú fiatalember – aki a volán mögött türelmetlenül várja, hogy Charlie átmenjen az úton – talán éppen Alec. Nem ismerné meg őket. Hát igen, nehéz egy öregembernek, aki minden unokáját elveszítette. </w:t>
      </w:r>
      <w:r>
        <w:rPr>
          <w:sz w:val="24"/>
          <w:lang w:val="en-US"/>
        </w:rPr>
        <w:t xml:space="preserve">Charlie </w:t>
      </w:r>
      <w:r>
        <w:rPr>
          <w:sz w:val="24"/>
        </w:rPr>
        <w:t>tudta, hogy a korral együtt jár a magány és a lemondás, de sohasem hitte, hogy ilyen rossz lesz.</w:t>
      </w:r>
    </w:p>
    <w:p>
      <w:pPr>
        <w:pStyle w:val="Normal"/>
        <w:shd w:fill="FFFFFF" w:val="clear"/>
        <w:ind w:firstLine="284"/>
        <w:jc w:val="both"/>
        <w:rPr>
          <w:sz w:val="24"/>
          <w:szCs w:val="24"/>
        </w:rPr>
      </w:pPr>
      <w:r>
        <w:rPr>
          <w:sz w:val="24"/>
          <w:lang w:val="en-US"/>
        </w:rPr>
        <w:t xml:space="preserve">A Wheelwright </w:t>
      </w:r>
      <w:r>
        <w:rPr>
          <w:sz w:val="24"/>
        </w:rPr>
        <w:t xml:space="preserve">család idősebb nemzedéke is darabokra hullott. 1968-ban Charlie karácsonyi üdvözlőlapja Vinek „A címzett ismeretlen” felirattal visszajött. Kérdezősködött </w:t>
      </w:r>
      <w:r>
        <w:rPr>
          <w:i/>
          <w:iCs/>
          <w:sz w:val="24"/>
          <w:lang w:val="el-GR"/>
        </w:rPr>
        <w:t xml:space="preserve"> </w:t>
      </w:r>
      <w:r>
        <w:rPr>
          <w:sz w:val="24"/>
        </w:rPr>
        <w:t>a</w:t>
      </w:r>
      <w:r>
        <w:rPr>
          <w:i/>
          <w:iCs/>
          <w:sz w:val="24"/>
          <w:lang w:val="el-GR"/>
        </w:rPr>
        <w:t xml:space="preserve"> </w:t>
      </w:r>
      <w:r>
        <w:rPr>
          <w:sz w:val="24"/>
        </w:rPr>
        <w:t xml:space="preserve">mosodában. A mosodát átvette valaki, úgy tudták, Vi valahol vidéken vett házat, de senki sem tudta, hogy hol. </w:t>
      </w:r>
      <w:r>
        <w:rPr>
          <w:sz w:val="24"/>
          <w:lang w:val="en-US"/>
        </w:rPr>
        <w:t xml:space="preserve">Charlie </w:t>
      </w:r>
      <w:r>
        <w:rPr>
          <w:sz w:val="24"/>
        </w:rPr>
        <w:t xml:space="preserve">évek óta nem látta </w:t>
      </w:r>
      <w:r>
        <w:rPr>
          <w:sz w:val="24"/>
          <w:lang w:val="en-US"/>
        </w:rPr>
        <w:t xml:space="preserve">Vit. </w:t>
      </w:r>
      <w:r>
        <w:rPr>
          <w:sz w:val="24"/>
        </w:rPr>
        <w:t>Mind a ketten rájöttek, hogy az ő korukban már nem érdemes a látszatot tartani. De Charlie-t mégis bántotta, hogy Vi nem írta meg az új címét, meg hogy nyugalomba vonul. Lizától is nagyon eltávolodott. Azután, hogy Olaszországba költözött, leveleztek; Liza írta is neki, hogy nagyon várják, hosszú látogatásra, most, hogy a szabad ideje korlátlan. De Charlie úgy döntött, hogy nem megy; a gerince megsínyli a hosszú vonatozást, a rázkódást, a repülő viszont drága, és Maszatot sem hagyta volna szívesen kutyaotthonban. Később a levelek megritkultak, végül csak karácsonyi és</w:t>
      </w:r>
      <w:r>
        <w:rPr>
          <w:i/>
          <w:iCs/>
          <w:sz w:val="24"/>
        </w:rPr>
        <w:t xml:space="preserve"> </w:t>
      </w:r>
      <w:r>
        <w:rPr>
          <w:sz w:val="24"/>
        </w:rPr>
        <w:t>születésnapi üdvözlőkártyákat küldtek egymásnak.</w:t>
      </w:r>
    </w:p>
    <w:p>
      <w:pPr>
        <w:pStyle w:val="Normal"/>
        <w:shd w:fill="FFFFFF" w:val="clear"/>
        <w:ind w:firstLine="284"/>
        <w:jc w:val="both"/>
        <w:rPr>
          <w:sz w:val="24"/>
          <w:szCs w:val="24"/>
        </w:rPr>
      </w:pPr>
      <w:r>
        <w:rPr>
          <w:sz w:val="24"/>
        </w:rPr>
        <w:t>Az öregek ugyanúgy számon tartják az ünnepeket, ahogyan a gyerekek. Charlie hatvankilencedik születésnapján (így pár kesztyűt kapott Harrytől, üdvözlőlapot Lizától; Marjorie valószínűleg nem tudta, mikor van a születésnapja. Úgy esett, hogy nem sokkal azelőtt vett magának egy pár kesztyűt. Miután kinyitotta a csomagot, és elolvasta a lapot, azt mondta: – Hát ennyi jut nekem, Maszat. Ez is olyan nap lesz, mint a többi.</w:t>
      </w:r>
    </w:p>
    <w:p>
      <w:pPr>
        <w:pStyle w:val="Normal"/>
        <w:shd w:fill="FFFFFF" w:val="clear"/>
        <w:ind w:firstLine="284"/>
        <w:jc w:val="both"/>
        <w:rPr>
          <w:sz w:val="24"/>
          <w:szCs w:val="24"/>
        </w:rPr>
      </w:pPr>
      <w:r>
        <w:rPr>
          <w:sz w:val="24"/>
        </w:rPr>
        <w:t>Úgy döntött, hogy megmondja Marjorie-nak, mikor hetvenéves lesz. Ő és Hymie biztos meghívják majd vacsorára. Persze lehet, hogy nem éri meg a hetven évet, az ember sohasem tudhatja. Most már nemigen bírta a hosszú sétákat, és az orvos figyelmeztette, hogy magas a vérnyomása. Nem sokat törődött vele, csak hosszú betegséget ne kelljen elviselnie.</w:t>
      </w:r>
    </w:p>
    <w:p>
      <w:pPr>
        <w:pStyle w:val="Normal"/>
        <w:shd w:fill="FFFFFF" w:val="clear"/>
        <w:ind w:firstLine="284"/>
        <w:jc w:val="both"/>
        <w:rPr>
          <w:sz w:val="24"/>
          <w:szCs w:val="24"/>
        </w:rPr>
      </w:pPr>
      <w:r>
        <w:rPr>
          <w:sz w:val="24"/>
        </w:rPr>
        <w:t>Ahogy öregszik az ember, gondolta, az egyik év olyan lesz, mint a másik. Már nem igazi érdeklődéssel olvasta az újságot, vagy hallgatta a híreket, néha ki se nyitotta a készüléket. Ismét a Munkáspárt alakított kormányt, de ez most valahogy más volt, mint 1945-ben; nem eredmény, nem a változások nyitánya. És ami változott, abban sem talált semmi örömöt. A kereskedelem pangott, a munkanélküliek száma nőtt, a kormány még törvényt is igyekezett hozni a sztrájkok ellen. Joe Doherty kijelentette, hogy ő többé nem szavaz a Munkáspártra. Charlie-t is egyre súlyosabban érintették az emelkedő árak. Az olyan embernek, aki annyi mindenre emlékezett, némelyik ár hihetetlennek tűnt; három shilling hat penny egy korsó sörért, egy shilling a buszjegy a parkba, gyakorlatilag egyheti nyugdíj egy pár cipőért. Charlie már nem próbált a nyugdíjából megélni. De akármi lesz is, akkor sem kér a fiától pénzt, akkor sem kér állami segítséget, hogy a hivatalnokok a magánügyeibe üthessék az orrukat. így aztán elvett a spórolt pénzéből, eleinte csak ruhaneműre, később már a mindennapi szükségletekre is. Különben sem volna értelme, hogy pénzt hagyjon maga után.</w:t>
      </w:r>
    </w:p>
    <w:p>
      <w:pPr>
        <w:pStyle w:val="Normal"/>
        <w:shd w:fill="FFFFFF" w:val="clear"/>
        <w:ind w:firstLine="284"/>
        <w:jc w:val="both"/>
        <w:rPr>
          <w:sz w:val="24"/>
          <w:szCs w:val="24"/>
        </w:rPr>
      </w:pPr>
      <w:r>
        <w:rPr>
          <w:sz w:val="24"/>
        </w:rPr>
        <w:t>Röviddel azelőtt, hogy hatvankilenc éves lett, különös dolog történt. Kopogtak, és amikor ajtót nyitott, két ismeretlen férfi állt vele szemben.</w:t>
      </w:r>
    </w:p>
    <w:p>
      <w:pPr>
        <w:pStyle w:val="Normal"/>
        <w:shd w:fill="FFFFFF" w:val="clear"/>
        <w:ind w:firstLine="284"/>
        <w:jc w:val="both"/>
        <w:rPr>
          <w:sz w:val="24"/>
          <w:szCs w:val="24"/>
        </w:rPr>
      </w:pPr>
      <w:r>
        <w:rPr>
          <w:sz w:val="24"/>
        </w:rPr>
        <w:t xml:space="preserve">–   </w:t>
      </w:r>
      <w:r>
        <w:rPr>
          <w:sz w:val="24"/>
          <w:lang w:val="en-US"/>
        </w:rPr>
        <w:t xml:space="preserve">Mr. </w:t>
      </w:r>
      <w:r>
        <w:rPr>
          <w:sz w:val="24"/>
        </w:rPr>
        <w:t xml:space="preserve">Charles </w:t>
      </w:r>
      <w:r>
        <w:rPr>
          <w:sz w:val="24"/>
          <w:lang w:val="en-US"/>
        </w:rPr>
        <w:t xml:space="preserve">Wheelwright? </w:t>
      </w:r>
      <w:r>
        <w:rPr>
          <w:sz w:val="24"/>
        </w:rPr>
        <w:t>A házat jöttünk felmérni.</w:t>
      </w:r>
    </w:p>
    <w:p>
      <w:pPr>
        <w:pStyle w:val="Normal"/>
        <w:shd w:fill="FFFFFF" w:val="clear"/>
        <w:ind w:firstLine="284"/>
        <w:jc w:val="both"/>
        <w:rPr>
          <w:sz w:val="24"/>
          <w:szCs w:val="24"/>
        </w:rPr>
      </w:pPr>
      <w:r>
        <w:rPr>
          <w:sz w:val="24"/>
        </w:rPr>
        <w:t xml:space="preserve">–  </w:t>
      </w:r>
      <w:r>
        <w:rPr>
          <w:sz w:val="24"/>
        </w:rPr>
        <w:t>Felmérni? Hogyan?</w:t>
      </w:r>
    </w:p>
    <w:p>
      <w:pPr>
        <w:pStyle w:val="Normal"/>
        <w:shd w:fill="FFFFFF" w:val="clear"/>
        <w:ind w:firstLine="284"/>
        <w:jc w:val="both"/>
        <w:rPr>
          <w:sz w:val="24"/>
          <w:szCs w:val="24"/>
        </w:rPr>
      </w:pPr>
      <w:r>
        <w:rPr>
          <w:sz w:val="24"/>
        </w:rPr>
        <w:t xml:space="preserve">–  </w:t>
      </w:r>
      <w:r>
        <w:rPr>
          <w:sz w:val="24"/>
        </w:rPr>
        <w:t>A szobák nagyságát – mondta kurtán a férfi.</w:t>
      </w:r>
    </w:p>
    <w:p>
      <w:pPr>
        <w:pStyle w:val="Normal"/>
        <w:shd w:fill="FFFFFF" w:val="clear"/>
        <w:ind w:firstLine="284"/>
        <w:jc w:val="both"/>
        <w:rPr>
          <w:sz w:val="24"/>
          <w:szCs w:val="24"/>
        </w:rPr>
      </w:pPr>
      <w:r>
        <w:rPr>
          <w:sz w:val="24"/>
        </w:rPr>
        <w:t xml:space="preserve">–  </w:t>
      </w:r>
      <w:r>
        <w:rPr>
          <w:sz w:val="24"/>
        </w:rPr>
        <w:t>Minek?</w:t>
      </w:r>
    </w:p>
    <w:p>
      <w:pPr>
        <w:pStyle w:val="Normal"/>
        <w:shd w:fill="FFFFFF" w:val="clear"/>
        <w:ind w:firstLine="284"/>
        <w:jc w:val="both"/>
        <w:rPr>
          <w:sz w:val="24"/>
          <w:szCs w:val="24"/>
        </w:rPr>
      </w:pPr>
      <w:r>
        <w:rPr>
          <w:sz w:val="24"/>
        </w:rPr>
        <w:t xml:space="preserve">–  </w:t>
      </w:r>
      <w:r>
        <w:rPr>
          <w:sz w:val="24"/>
        </w:rPr>
        <w:t>A tanácstól vagyunk. Akarja látni az igazolványunkat? – A hangsúllyal figyelmeztette Charlie-t, hogy ne akadékoskodjék, mert nekik nincs vesztegetni való idejük.</w:t>
      </w:r>
    </w:p>
    <w:p>
      <w:pPr>
        <w:pStyle w:val="Normal"/>
        <w:shd w:fill="FFFFFF" w:val="clear"/>
        <w:ind w:firstLine="284"/>
        <w:jc w:val="both"/>
        <w:rPr>
          <w:sz w:val="24"/>
          <w:szCs w:val="24"/>
        </w:rPr>
      </w:pPr>
      <w:r>
        <w:rPr>
          <w:sz w:val="24"/>
        </w:rPr>
        <w:t xml:space="preserve">–   </w:t>
      </w:r>
      <w:r>
        <w:rPr>
          <w:sz w:val="24"/>
        </w:rPr>
        <w:t>Csakhogy ez nem tanácsi ház. Magántulajdon.</w:t>
      </w:r>
    </w:p>
    <w:p>
      <w:pPr>
        <w:pStyle w:val="Normal"/>
        <w:shd w:fill="FFFFFF" w:val="clear"/>
        <w:ind w:firstLine="284"/>
        <w:jc w:val="both"/>
        <w:rPr>
          <w:sz w:val="24"/>
          <w:szCs w:val="24"/>
        </w:rPr>
      </w:pPr>
      <w:r>
        <w:rPr>
          <w:sz w:val="24"/>
        </w:rPr>
        <w:t xml:space="preserve">–  </w:t>
      </w:r>
      <w:r>
        <w:rPr>
          <w:sz w:val="24"/>
        </w:rPr>
        <w:t>Akkor is fel kell mérnünk – mondta a másik. Ez a férfi könnyedebb hangon beszélt, mintha az egész valami tréfa volna.</w:t>
      </w:r>
    </w:p>
    <w:p>
      <w:pPr>
        <w:pStyle w:val="Normal"/>
        <w:shd w:fill="FFFFFF" w:val="clear"/>
        <w:ind w:firstLine="284"/>
        <w:jc w:val="both"/>
        <w:rPr>
          <w:sz w:val="24"/>
          <w:szCs w:val="24"/>
        </w:rPr>
      </w:pPr>
      <w:r>
        <w:rPr>
          <w:sz w:val="24"/>
        </w:rPr>
        <w:t xml:space="preserve">–  </w:t>
      </w:r>
      <w:r>
        <w:rPr>
          <w:sz w:val="24"/>
        </w:rPr>
        <w:t>Ha csak erről van szó, hát mérjék – mondta Charlie. Felemelte Maszatot, mert arra tanította, hogy gyanakodjék az idegenekre. Charlie-ról tudomást sem véve, a férfiak végigjárták a házat az acél mérőszalaggal, hangosan kiáltozták egymásnak a számokat.</w:t>
      </w:r>
    </w:p>
    <w:p>
      <w:pPr>
        <w:pStyle w:val="Normal"/>
        <w:shd w:fill="FFFFFF" w:val="clear"/>
        <w:ind w:firstLine="284"/>
        <w:jc w:val="both"/>
        <w:rPr>
          <w:sz w:val="24"/>
          <w:szCs w:val="24"/>
        </w:rPr>
      </w:pPr>
      <w:r>
        <w:rPr>
          <w:sz w:val="24"/>
        </w:rPr>
        <w:t xml:space="preserve">–  </w:t>
      </w:r>
      <w:r>
        <w:rPr>
          <w:sz w:val="24"/>
        </w:rPr>
        <w:t xml:space="preserve">Mire való ez? – kérdezte </w:t>
      </w:r>
      <w:r>
        <w:rPr>
          <w:sz w:val="24"/>
          <w:lang w:val="de-DE"/>
        </w:rPr>
        <w:t xml:space="preserve">Charlie, </w:t>
      </w:r>
      <w:r>
        <w:rPr>
          <w:sz w:val="24"/>
        </w:rPr>
        <w:t>amikor befejezték.</w:t>
      </w:r>
    </w:p>
    <w:p>
      <w:pPr>
        <w:pStyle w:val="Normal"/>
        <w:shd w:fill="FFFFFF" w:val="clear"/>
        <w:ind w:firstLine="284"/>
        <w:jc w:val="both"/>
        <w:rPr>
          <w:sz w:val="24"/>
          <w:szCs w:val="24"/>
        </w:rPr>
      </w:pPr>
      <w:r>
        <w:rPr>
          <w:sz w:val="24"/>
        </w:rPr>
        <w:t xml:space="preserve">–  </w:t>
      </w:r>
      <w:r>
        <w:rPr>
          <w:sz w:val="24"/>
        </w:rPr>
        <w:t>Majd idejében értesítik.</w:t>
      </w:r>
    </w:p>
    <w:p>
      <w:pPr>
        <w:pStyle w:val="Normal"/>
        <w:shd w:fill="FFFFFF" w:val="clear"/>
        <w:ind w:firstLine="284"/>
        <w:jc w:val="both"/>
        <w:rPr>
          <w:sz w:val="24"/>
          <w:szCs w:val="24"/>
        </w:rPr>
      </w:pPr>
      <w:r>
        <w:rPr>
          <w:sz w:val="24"/>
        </w:rPr>
        <w:t>Amikor elmentek, Charlie-t kényelmetlen, zavart érzés kerítette hatalmába. Lehet, hogy lakókat kell majd fogadnia, mint a háborús kiürítéskor. Nem tudta elhinni, de más magyarázat nem jutott eszébe. Mégsem történt semmi. Hónapok múltak el, amelyek biztosan kimerítették az „idejében” fogalmát, de semmiről sem értesítették. Ügy látszik, mégiscsak értelmetlen volt az egész. Mostanában, gondolta magában, rengeteg felmérést, statisztikát csinálnak, adatokat gyűjtenek, aminek semmi értelme, talán mert a hivatalnokok a létezésük jogosságát akarják igazolni. Egy idő múl-</w:t>
      </w:r>
      <w:r>
        <w:rPr>
          <w:i/>
          <w:iCs/>
          <w:sz w:val="24"/>
        </w:rPr>
        <w:t xml:space="preserve"> </w:t>
      </w:r>
      <w:r>
        <w:rPr>
          <w:sz w:val="24"/>
          <w:lang w:val="fr-FR"/>
        </w:rPr>
        <w:t xml:space="preserve">va </w:t>
      </w:r>
      <w:r>
        <w:rPr>
          <w:sz w:val="24"/>
          <w:lang w:val="en-GB"/>
        </w:rPr>
        <w:t xml:space="preserve">Charlie </w:t>
      </w:r>
      <w:r>
        <w:rPr>
          <w:sz w:val="24"/>
        </w:rPr>
        <w:t>meg is feledkezett a dologról.</w:t>
      </w:r>
    </w:p>
    <w:p>
      <w:pPr>
        <w:pStyle w:val="Normal"/>
        <w:shd w:fill="FFFFFF" w:val="clear"/>
        <w:ind w:firstLine="284"/>
        <w:jc w:val="both"/>
        <w:rPr>
          <w:sz w:val="24"/>
          <w:szCs w:val="24"/>
        </w:rPr>
      </w:pPr>
      <w:r>
        <w:rPr>
          <w:sz w:val="24"/>
        </w:rPr>
        <w:t>Aztán 1969 júliusában, amikor hazatért a nyaralásból, talált egy levelet a tanácstól – most Newham körzetnek hívták, bár Newham nevű hely nem létezett. Olyanfajta levél  volt, amit sokáig kell böngészgetni, mire az ember kihámozza az értelmet a hivatali zsargonból. Felajánlották, hogy megveszik a házát. Kérték, hogy „foglalkozzék az üggyel” t – vagyis hogy egyezzen bele, hogy eladja.</w:t>
      </w:r>
    </w:p>
    <w:p>
      <w:pPr>
        <w:pStyle w:val="Normal"/>
        <w:shd w:fill="FFFFFF" w:val="clear"/>
        <w:ind w:firstLine="284"/>
        <w:jc w:val="both"/>
        <w:rPr>
          <w:sz w:val="24"/>
          <w:szCs w:val="24"/>
        </w:rPr>
      </w:pPr>
      <w:r>
        <w:rPr>
          <w:sz w:val="24"/>
        </w:rPr>
        <w:t xml:space="preserve">Azonnal leült, és megírta, hogy a házat nincs szándékában eladni. De nagyon megijedt. A bürokraták nem szokták  elfogadni a nemleges választ. Este találkozott </w:t>
      </w:r>
      <w:r>
        <w:rPr>
          <w:sz w:val="24"/>
          <w:lang w:val="en-US"/>
        </w:rPr>
        <w:t>Joe Doherty-</w:t>
      </w:r>
      <w:r>
        <w:rPr>
          <w:sz w:val="24"/>
        </w:rPr>
        <w:t>Ivel a kocsmában, és megemlítette neki a levelet. Joe és a  Steadman Street valamennyi megmaradt lakója felszólítást  kapott, hogy költözzék ki. Újabb építkezések következnek – talán még egy felhőkarcoló –, bár senki sem tudta biztosan.</w:t>
      </w:r>
    </w:p>
    <w:p>
      <w:pPr>
        <w:pStyle w:val="Normal"/>
        <w:shd w:fill="FFFFFF" w:val="clear"/>
        <w:ind w:firstLine="284"/>
        <w:jc w:val="both"/>
        <w:rPr>
          <w:sz w:val="24"/>
          <w:szCs w:val="24"/>
        </w:rPr>
      </w:pPr>
      <w:r>
        <w:rPr>
          <w:sz w:val="24"/>
        </w:rPr>
        <w:t>Néhány héten belül valamennyien elmentek. Dohertyék visszaköltöztek a partra, ahol a blitz előtt laktak. Egy felhőkarcoló tizenötödik emeletén kaptak lakást. – Ha az ember nem verheti meg őket, csatlakozzon hozzájuk – jegyezte meg Joe. A többi bérlő a szokásos módon szétszóródott. A házgyári házakat lebontották, a 3. és a többi megmaradt ház ajtaján és ablakain egészen az utca távoli végéig, megjelentek a komor bádoglemezek. Akárcsak a háborúban, Charlie ismét szomszédok nélkül maradt. A Steadman Streeten már csak egyetlen házban laktak, az 5-ben.</w:t>
      </w:r>
    </w:p>
    <w:p>
      <w:pPr>
        <w:pStyle w:val="Normal"/>
        <w:shd w:fill="FFFFFF" w:val="clear"/>
        <w:ind w:firstLine="284"/>
        <w:jc w:val="both"/>
        <w:rPr>
          <w:sz w:val="24"/>
          <w:szCs w:val="24"/>
        </w:rPr>
      </w:pPr>
      <w:r>
        <w:rPr>
          <w:sz w:val="24"/>
          <w:lang w:val="en-US"/>
        </w:rPr>
        <w:t xml:space="preserve">Charlie </w:t>
      </w:r>
      <w:r>
        <w:rPr>
          <w:sz w:val="24"/>
        </w:rPr>
        <w:t xml:space="preserve">tudta, hogy bajban van. Ha problémái voltak, két emberhez fordulhatott: Harryhez és Marjorie-hoz. De </w:t>
      </w:r>
      <w:r>
        <w:rPr>
          <w:sz w:val="24"/>
          <w:lang w:val="en-US"/>
        </w:rPr>
        <w:t xml:space="preserve">Harry </w:t>
      </w:r>
      <w:r>
        <w:rPr>
          <w:sz w:val="24"/>
        </w:rPr>
        <w:t>augusztusban nem jön Londonba, nyaralni megy, ha-jótúrát tesz a norvég partok mentén. És Marjorie még nagyobb bajban volt, mint Charlie, Hymie váratlanul és súlyosan megbetegedett.</w:t>
      </w:r>
    </w:p>
    <w:p>
      <w:pPr>
        <w:pStyle w:val="Normal"/>
        <w:shd w:fill="FFFFFF" w:val="clear"/>
        <w:ind w:firstLine="284"/>
        <w:jc w:val="both"/>
        <w:rPr>
          <w:sz w:val="24"/>
          <w:szCs w:val="24"/>
        </w:rPr>
      </w:pPr>
      <w:r>
        <w:rPr>
          <w:sz w:val="24"/>
        </w:rPr>
        <w:t>Charlie elment Marjorie-hoz. Nagyon titokzatos dolog, mondta Marjorie. Hymie soha életében nem volt beteg, és most valami különleges vírus támadta meg. Természetesen jó orvosok viselik gondját. – Tucatszám vannak, és folyton vitatkoznak – mondta Marjorie. Igyekezett tréfával elütni a dolgot. Vaktában adták a gyógyszereket. A páciens bármelyik pillanatban jobban lehet, vagy meghalhat. Marjorie idős, ijedt asszonynak látszott; CharHe-nak nem volt szíve, hogy a saját bajával is terhelje.</w:t>
      </w:r>
    </w:p>
    <w:p>
      <w:pPr>
        <w:pStyle w:val="Normal"/>
        <w:shd w:fill="FFFFFF" w:val="clear"/>
        <w:ind w:firstLine="284"/>
        <w:jc w:val="both"/>
        <w:rPr>
          <w:sz w:val="24"/>
          <w:szCs w:val="24"/>
        </w:rPr>
      </w:pPr>
      <w:r>
        <w:rPr>
          <w:sz w:val="24"/>
        </w:rPr>
        <w:t>így múlt el az augusztus, minden további fenyegetés nélkül. Charlie reménykedni kezdett. A felhőkarcolók hatalmasak, de nem foglalnak el sok helyet, nyugodtan meghagyhatnak egy kis házat, ahogy a kocsmát is meghagyták az utca végében. Végül is a saját tulajdona. Tudta, hogy kiszekálhatják, ha elég elszántak, de talán túlságosan sok vesződség volna nekik. Talán már el is döntötték, hogy ott maradhat – persze neki nem írják meg, csak egyszerűen nem írnak többet. De az is lehet, hogy ők is nyaralni mentek. Nem tehet mást, várnia kell.</w:t>
      </w:r>
    </w:p>
    <w:p>
      <w:pPr>
        <w:pStyle w:val="Normal"/>
        <w:shd w:fill="FFFFFF" w:val="clear"/>
        <w:ind w:firstLine="284"/>
        <w:jc w:val="both"/>
        <w:rPr>
          <w:sz w:val="24"/>
          <w:szCs w:val="24"/>
        </w:rPr>
      </w:pPr>
      <w:r>
        <w:rPr>
          <w:sz w:val="24"/>
        </w:rPr>
        <w:t>Szeptember elején ütött be a mennykő. Megírták, hogy kötelezik az eladásra. Azt is megírták, hogy milyen kártérítést fizetnek. Charlie alig hitt a szemének: mindössze négyszáz fontot kínáltak.</w:t>
      </w:r>
    </w:p>
    <w:p>
      <w:pPr>
        <w:pStyle w:val="Normal"/>
        <w:shd w:fill="FFFFFF" w:val="clear"/>
        <w:ind w:firstLine="284"/>
        <w:jc w:val="both"/>
        <w:rPr>
          <w:sz w:val="24"/>
          <w:szCs w:val="24"/>
        </w:rPr>
      </w:pPr>
      <w:r>
        <w:rPr>
          <w:sz w:val="24"/>
        </w:rPr>
        <w:t>Nyilvánvaló, hogy most már hiába is ír leveleket. Ha meg akarja menteni a házát, vagy igyekszik tisztességes kártérítést kapni, személyesen kell bemennie. Busszal ment be a Városházára. De itt csak az egészségügyi osztályt találta, a többi részleg most, hogy West Hamből és East Hamből Newham lett, máshová költözött. Felszállt egy másik buszra, újabb egy shillingért. Hallotta, hogy hamarosan shilling sem lesz, már az angol pénzt is eltörlik. Azt mondta, hogy a tanács vezetőjével szeretne beszélni, mert a kötelező eladási végzésen az ő neve szerepelt aláírásként. Abból, ahogyan a fiatal nő az eligazítóban mosolygott, rájött, hogy azt is mondhatta volna, hogy a miniszterelnökkel akar beszélni. Megmagyarázta, miről van szó. – A jogi osztályra kell mennie – mondta a fiatal nő. Szuszogott, mire a második emeletre felért. Miután ismét el magyarázta, miért jött, leültették a várószobában. Egy és negyedórát várt, közben Maszatra gondolt; a kutya nem szokta meg, hogy ilyen hosszú időre bezárják a házba.</w:t>
      </w:r>
    </w:p>
    <w:p>
      <w:pPr>
        <w:pStyle w:val="Normal"/>
        <w:shd w:fill="FFFFFF" w:val="clear"/>
        <w:ind w:firstLine="284"/>
        <w:jc w:val="both"/>
        <w:rPr>
          <w:sz w:val="24"/>
          <w:szCs w:val="24"/>
        </w:rPr>
      </w:pPr>
      <w:r>
        <w:rPr>
          <w:sz w:val="24"/>
        </w:rPr>
        <w:t>Végül behívták egy hivatalnok elé, de az is lehet, hogy ügyvéd volt. A férfi végighallgatta – bár nem látszott rajta, hogy figyel, gondolta Charlie –, aztán keresgélni kezdett az akták között.</w:t>
      </w:r>
    </w:p>
    <w:p>
      <w:pPr>
        <w:pStyle w:val="Normal"/>
        <w:shd w:fill="FFFFFF" w:val="clear"/>
        <w:ind w:firstLine="284"/>
        <w:jc w:val="both"/>
        <w:rPr>
          <w:sz w:val="24"/>
          <w:szCs w:val="24"/>
        </w:rPr>
      </w:pPr>
      <w:r>
        <w:rPr>
          <w:sz w:val="24"/>
        </w:rPr>
        <w:t xml:space="preserve">–  </w:t>
      </w:r>
      <w:r>
        <w:rPr>
          <w:sz w:val="24"/>
        </w:rPr>
        <w:t>Ja igen, a Steadman Street 5. A kártérítés összege a telekárakhoz viszonyítva normális. Tudja, minket csak a telek  érdekel.</w:t>
      </w:r>
    </w:p>
    <w:p>
      <w:pPr>
        <w:pStyle w:val="Normal"/>
        <w:shd w:fill="FFFFFF" w:val="clear"/>
        <w:ind w:firstLine="284"/>
        <w:jc w:val="both"/>
        <w:rPr>
          <w:sz w:val="24"/>
          <w:szCs w:val="24"/>
        </w:rPr>
      </w:pPr>
      <w:r>
        <w:rPr>
          <w:sz w:val="24"/>
        </w:rPr>
        <w:t xml:space="preserve">–   </w:t>
      </w:r>
      <w:r>
        <w:rPr>
          <w:sz w:val="24"/>
        </w:rPr>
        <w:t>De a ház?</w:t>
      </w:r>
    </w:p>
    <w:p>
      <w:pPr>
        <w:pStyle w:val="Normal"/>
        <w:shd w:fill="FFFFFF" w:val="clear"/>
        <w:ind w:firstLine="284"/>
        <w:jc w:val="both"/>
        <w:rPr>
          <w:sz w:val="24"/>
          <w:szCs w:val="24"/>
        </w:rPr>
      </w:pPr>
      <w:r>
        <w:rPr>
          <w:sz w:val="24"/>
        </w:rPr>
        <w:t xml:space="preserve">–  </w:t>
      </w:r>
      <w:r>
        <w:rPr>
          <w:sz w:val="24"/>
        </w:rPr>
        <w:t>Úgy látom, az ingatlan rossz állapotban van, bombatalálat érte, az egyik fal sérült, aládúcolták. A körzeti felmérő jegyzőkönyvéből úgy látom, hogy a tervezett új építkezések nélkül is lakhatatlanná lehetett volna nyilvánítani. Ilyen körülmények között csak a telek árát fizetjük meg.</w:t>
      </w:r>
    </w:p>
    <w:p>
      <w:pPr>
        <w:pStyle w:val="Normal"/>
        <w:shd w:fill="FFFFFF" w:val="clear"/>
        <w:ind w:firstLine="284"/>
        <w:jc w:val="both"/>
        <w:rPr>
          <w:sz w:val="24"/>
          <w:szCs w:val="24"/>
        </w:rPr>
      </w:pPr>
      <w:r>
        <w:rPr>
          <w:sz w:val="24"/>
        </w:rPr>
        <w:t xml:space="preserve">–  </w:t>
      </w:r>
      <w:r>
        <w:rPr>
          <w:sz w:val="24"/>
        </w:rPr>
        <w:t>Én döntöm el, hogy lakható-e vagy sem – mondta keményen Charlie. – Én lakom benne. Szilárd és száraz, nekem elhiheti. És a bombakárt megjavítottuk, az a fal a világ végéig elállna.</w:t>
      </w:r>
    </w:p>
    <w:p>
      <w:pPr>
        <w:pStyle w:val="Normal"/>
        <w:shd w:fill="FFFFFF" w:val="clear"/>
        <w:ind w:firstLine="284"/>
        <w:jc w:val="both"/>
        <w:rPr>
          <w:sz w:val="24"/>
          <w:szCs w:val="24"/>
        </w:rPr>
      </w:pPr>
      <w:r>
        <w:rPr>
          <w:sz w:val="24"/>
        </w:rPr>
        <w:t xml:space="preserve">–   </w:t>
      </w:r>
      <w:r>
        <w:rPr>
          <w:sz w:val="24"/>
        </w:rPr>
        <w:t>Sajnos, a jelentéseink mást mondanak.</w:t>
      </w:r>
    </w:p>
    <w:p>
      <w:pPr>
        <w:pStyle w:val="Normal"/>
        <w:shd w:fill="FFFFFF" w:val="clear"/>
        <w:ind w:firstLine="284"/>
        <w:jc w:val="both"/>
        <w:rPr>
          <w:sz w:val="24"/>
          <w:szCs w:val="24"/>
        </w:rPr>
      </w:pPr>
      <w:r>
        <w:rPr>
          <w:sz w:val="24"/>
        </w:rPr>
        <w:t xml:space="preserve">–  </w:t>
      </w:r>
      <w:r>
        <w:rPr>
          <w:sz w:val="24"/>
        </w:rPr>
        <w:t>Azt hiszem, ha az ember benne lakik egy házban, többet tud róla, mint az, aki csak megnézi.</w:t>
      </w:r>
    </w:p>
    <w:p>
      <w:pPr>
        <w:pStyle w:val="Normal"/>
        <w:shd w:fill="FFFFFF" w:val="clear"/>
        <w:ind w:firstLine="284"/>
        <w:jc w:val="both"/>
        <w:rPr>
          <w:sz w:val="24"/>
          <w:szCs w:val="24"/>
        </w:rPr>
      </w:pPr>
      <w:r>
        <w:rPr>
          <w:sz w:val="24"/>
        </w:rPr>
        <w:t xml:space="preserve">–  </w:t>
      </w:r>
      <w:r>
        <w:rPr>
          <w:sz w:val="24"/>
        </w:rPr>
        <w:t>Ezen nem vitatkozhatom. – A hivatalnok nagyon szigorú képet vágott, aztán gondolkozott egy kicsit, és valamivel emberségesebb hangon szólalt meg: – Nézzen szembe a  tényekkel, Mr. Wheelwright. A házat 1880-ban építették. Az ilyenfajta házak nem örök életűek. Nem a Blenheim-i palota, azt maga is tudja.</w:t>
      </w:r>
    </w:p>
    <w:p>
      <w:pPr>
        <w:pStyle w:val="Normal"/>
        <w:shd w:fill="FFFFFF" w:val="clear"/>
        <w:ind w:firstLine="284"/>
        <w:jc w:val="both"/>
        <w:rPr>
          <w:sz w:val="24"/>
          <w:szCs w:val="24"/>
        </w:rPr>
      </w:pPr>
      <w:r>
        <w:rPr>
          <w:sz w:val="24"/>
        </w:rPr>
        <w:t xml:space="preserve">–  </w:t>
      </w:r>
      <w:r>
        <w:rPr>
          <w:sz w:val="24"/>
        </w:rPr>
        <w:t>Az otthonom. Több mint négyszáz fontot költöttem a tatarozásra a vételáron felül, azelőtt pedig egész életemben lakbért fizettem érte. Fürdőszobát építtettem hozzá, a tetőt újracserepeztettem, minden javítást elvégeztettem, amint szükség volt rá.</w:t>
      </w:r>
    </w:p>
    <w:p>
      <w:pPr>
        <w:pStyle w:val="Normal"/>
        <w:shd w:fill="FFFFFF" w:val="clear"/>
        <w:ind w:firstLine="284"/>
        <w:jc w:val="both"/>
        <w:rPr>
          <w:sz w:val="24"/>
          <w:szCs w:val="24"/>
        </w:rPr>
      </w:pPr>
      <w:r>
        <w:rPr>
          <w:sz w:val="24"/>
        </w:rPr>
        <w:t xml:space="preserve">–   </w:t>
      </w:r>
      <w:r>
        <w:rPr>
          <w:sz w:val="24"/>
        </w:rPr>
        <w:t>Ha magasabb kártérítést követel a ház jó állapota miatt, azt megteheti. Be kell adnia egy listát, amelyen minden javíttatást részletesen feltüntet. Nem ígérhetek semmit, de talán megéri, ha megcsinálja.</w:t>
      </w:r>
    </w:p>
    <w:p>
      <w:pPr>
        <w:pStyle w:val="Normal"/>
        <w:shd w:fill="FFFFFF" w:val="clear"/>
        <w:ind w:firstLine="284"/>
        <w:jc w:val="both"/>
        <w:rPr>
          <w:sz w:val="24"/>
          <w:szCs w:val="24"/>
        </w:rPr>
      </w:pPr>
      <w:r>
        <w:rPr>
          <w:sz w:val="24"/>
        </w:rPr>
        <w:t xml:space="preserve">–   </w:t>
      </w:r>
      <w:r>
        <w:rPr>
          <w:sz w:val="24"/>
        </w:rPr>
        <w:t>Rendben van, megcsinálom. Különben is, miért bontanak le mindent? Senki sem fog egy csepp napfényt se kapni, ha olyan közel raknak egymáshoz két ekkora tömböt.</w:t>
      </w:r>
    </w:p>
    <w:p>
      <w:pPr>
        <w:pStyle w:val="Normal"/>
        <w:shd w:fill="FFFFFF" w:val="clear"/>
        <w:ind w:firstLine="284"/>
        <w:jc w:val="both"/>
        <w:rPr>
          <w:sz w:val="24"/>
          <w:szCs w:val="24"/>
        </w:rPr>
      </w:pPr>
      <w:r>
        <w:rPr>
          <w:sz w:val="24"/>
        </w:rPr>
        <w:t xml:space="preserve">–   </w:t>
      </w:r>
      <w:r>
        <w:rPr>
          <w:sz w:val="24"/>
        </w:rPr>
        <w:t>Semmiféle felvilágosítással nem szolgálhatunk a tervezett városfejlesztésről. Ha érdekli, forduljon a tervezési osztályhoz.</w:t>
      </w:r>
    </w:p>
    <w:p>
      <w:pPr>
        <w:pStyle w:val="Normal"/>
        <w:shd w:fill="FFFFFF" w:val="clear"/>
        <w:ind w:firstLine="284"/>
        <w:jc w:val="both"/>
        <w:rPr>
          <w:sz w:val="24"/>
          <w:szCs w:val="24"/>
        </w:rPr>
      </w:pPr>
      <w:r>
        <w:rPr>
          <w:sz w:val="24"/>
        </w:rPr>
        <w:t>Charlie meg is tette másnap, de előbb megnézte a telefonkönyvben a címet. Még hosszabb várakozás után egy hivatalnok fogadta, aki elővett egy lepedőnagyságú tervet.</w:t>
      </w:r>
    </w:p>
    <w:p>
      <w:pPr>
        <w:pStyle w:val="Normal"/>
        <w:shd w:fill="FFFFFF" w:val="clear"/>
        <w:ind w:firstLine="284"/>
        <w:jc w:val="both"/>
        <w:rPr>
          <w:sz w:val="24"/>
          <w:szCs w:val="24"/>
        </w:rPr>
      </w:pPr>
      <w:r>
        <w:rPr>
          <w:sz w:val="24"/>
        </w:rPr>
        <w:t xml:space="preserve">–  </w:t>
      </w:r>
      <w:r>
        <w:rPr>
          <w:sz w:val="24"/>
        </w:rPr>
        <w:t>Amint látja, Mr. Wheelwright, az utcának ezen a részén üzleteket akarunk építeni, kis lakásokkal. Ezen a területen a háború óta hiányos a kereskedelmi hálózat. A megmaradó részeken garázsok lesznek.</w:t>
      </w:r>
    </w:p>
    <w:p>
      <w:pPr>
        <w:pStyle w:val="Normal"/>
        <w:shd w:fill="FFFFFF" w:val="clear"/>
        <w:ind w:firstLine="284"/>
        <w:jc w:val="both"/>
        <w:rPr>
          <w:sz w:val="24"/>
          <w:szCs w:val="24"/>
        </w:rPr>
      </w:pPr>
      <w:r>
        <w:rPr>
          <w:sz w:val="24"/>
        </w:rPr>
        <w:t xml:space="preserve">–  </w:t>
      </w:r>
      <w:r>
        <w:rPr>
          <w:sz w:val="24"/>
        </w:rPr>
        <w:t>Itt áll az én házam.</w:t>
      </w:r>
    </w:p>
    <w:p>
      <w:pPr>
        <w:pStyle w:val="Normal"/>
        <w:shd w:fill="FFFFFF" w:val="clear"/>
        <w:ind w:firstLine="284"/>
        <w:jc w:val="both"/>
        <w:rPr>
          <w:sz w:val="24"/>
          <w:szCs w:val="24"/>
        </w:rPr>
      </w:pPr>
      <w:r>
        <w:rPr>
          <w:sz w:val="24"/>
        </w:rPr>
        <w:t xml:space="preserve">–  </w:t>
      </w:r>
      <w:r>
        <w:rPr>
          <w:sz w:val="24"/>
        </w:rPr>
        <w:t>Igen. Ezen a részen csak két ház áll, ahogy látom. Charlie mély lélegzetet vett, és megkérdezte: – Gondolja, hogy helyes, hogy amikor ezreknek nincs otthonuk, házakat bontanak le, hogy garázsoknak csináljanak helyet?</w:t>
      </w:r>
    </w:p>
    <w:p>
      <w:pPr>
        <w:pStyle w:val="Normal"/>
        <w:shd w:fill="FFFFFF" w:val="clear"/>
        <w:ind w:firstLine="284"/>
        <w:jc w:val="both"/>
        <w:rPr>
          <w:sz w:val="24"/>
          <w:szCs w:val="24"/>
        </w:rPr>
      </w:pPr>
      <w:r>
        <w:rPr>
          <w:sz w:val="24"/>
        </w:rPr>
        <w:t xml:space="preserve">–  </w:t>
      </w:r>
      <w:r>
        <w:rPr>
          <w:sz w:val="24"/>
        </w:rPr>
        <w:t xml:space="preserve">Nem én döntök ezekben a dolgokban, </w:t>
      </w:r>
      <w:r>
        <w:rPr>
          <w:sz w:val="24"/>
          <w:lang w:val="en-US"/>
        </w:rPr>
        <w:t xml:space="preserve">Mr. Wheelwright. </w:t>
      </w:r>
      <w:r>
        <w:rPr>
          <w:sz w:val="24"/>
        </w:rPr>
        <w:t>De gondolom, belátja, hogy a házakhoz garázsokat is kell építenünk. Manapság a legtöbb embernek van autója.</w:t>
      </w:r>
    </w:p>
    <w:p>
      <w:pPr>
        <w:pStyle w:val="Normal"/>
        <w:shd w:fill="FFFFFF" w:val="clear"/>
        <w:ind w:firstLine="284"/>
        <w:jc w:val="both"/>
        <w:rPr>
          <w:sz w:val="24"/>
          <w:szCs w:val="24"/>
        </w:rPr>
      </w:pPr>
      <w:r>
        <w:rPr>
          <w:sz w:val="24"/>
        </w:rPr>
        <w:t xml:space="preserve">–  </w:t>
      </w:r>
      <w:r>
        <w:rPr>
          <w:sz w:val="24"/>
        </w:rPr>
        <w:t>Tudja, az utcában soha senkit sem kérdeztek meg ezekről a dolgokról.</w:t>
      </w:r>
    </w:p>
    <w:p>
      <w:pPr>
        <w:pStyle w:val="Normal"/>
        <w:shd w:fill="FFFFFF" w:val="clear"/>
        <w:ind w:firstLine="284"/>
        <w:jc w:val="both"/>
        <w:rPr>
          <w:sz w:val="24"/>
          <w:szCs w:val="24"/>
        </w:rPr>
      </w:pPr>
      <w:r>
        <w:rPr>
          <w:sz w:val="24"/>
        </w:rPr>
        <w:t xml:space="preserve">–   </w:t>
      </w:r>
      <w:r>
        <w:rPr>
          <w:sz w:val="24"/>
        </w:rPr>
        <w:t xml:space="preserve">Ugyan, </w:t>
      </w:r>
      <w:r>
        <w:rPr>
          <w:sz w:val="24"/>
          <w:lang w:val="en-US"/>
        </w:rPr>
        <w:t xml:space="preserve">Mr. Wheelwright, </w:t>
      </w:r>
      <w:r>
        <w:rPr>
          <w:sz w:val="24"/>
        </w:rPr>
        <w:t>minden tervet helybenhagytak az önök választott képviselői a tanácsban.</w:t>
      </w:r>
    </w:p>
    <w:p>
      <w:pPr>
        <w:pStyle w:val="Normal"/>
        <w:shd w:fill="FFFFFF" w:val="clear"/>
        <w:ind w:firstLine="284"/>
        <w:jc w:val="both"/>
        <w:rPr>
          <w:sz w:val="24"/>
          <w:szCs w:val="24"/>
        </w:rPr>
      </w:pPr>
      <w:r>
        <w:rPr>
          <w:sz w:val="24"/>
        </w:rPr>
        <w:t xml:space="preserve">–  </w:t>
      </w:r>
      <w:r>
        <w:rPr>
          <w:sz w:val="24"/>
        </w:rPr>
        <w:t xml:space="preserve">Én mondtam volna nekik egy </w:t>
      </w:r>
      <w:r>
        <w:rPr>
          <w:sz w:val="24"/>
          <w:lang w:val="fr-FR"/>
        </w:rPr>
        <w:t xml:space="preserve">s </w:t>
      </w:r>
      <w:r>
        <w:rPr>
          <w:sz w:val="24"/>
        </w:rPr>
        <w:t>mást ezzel kapcsolatban, ha tudok róla.</w:t>
      </w:r>
    </w:p>
    <w:p>
      <w:pPr>
        <w:pStyle w:val="Normal"/>
        <w:shd w:fill="FFFFFF" w:val="clear"/>
        <w:ind w:firstLine="284"/>
        <w:jc w:val="both"/>
        <w:rPr>
          <w:sz w:val="24"/>
          <w:szCs w:val="24"/>
        </w:rPr>
      </w:pPr>
      <w:r>
        <w:rPr>
          <w:sz w:val="24"/>
        </w:rPr>
        <w:t xml:space="preserve">–   </w:t>
      </w:r>
      <w:r>
        <w:rPr>
          <w:sz w:val="24"/>
        </w:rPr>
        <w:t>Hiszen a tervet akárki megnézhette, akit érdekelt.</w:t>
      </w:r>
    </w:p>
    <w:p>
      <w:pPr>
        <w:pStyle w:val="Normal"/>
        <w:shd w:fill="FFFFFF" w:val="clear"/>
        <w:ind w:firstLine="284"/>
        <w:jc w:val="both"/>
        <w:rPr>
          <w:sz w:val="24"/>
          <w:szCs w:val="24"/>
        </w:rPr>
      </w:pPr>
      <w:r>
        <w:rPr>
          <w:sz w:val="24"/>
        </w:rPr>
        <w:t xml:space="preserve">–   </w:t>
      </w:r>
      <w:r>
        <w:rPr>
          <w:sz w:val="24"/>
        </w:rPr>
        <w:t>De miért jöttem volna be, amikor nem is tudtam róla, hogy ez fog történni?</w:t>
      </w:r>
    </w:p>
    <w:p>
      <w:pPr>
        <w:pStyle w:val="Normal"/>
        <w:shd w:fill="FFFFFF" w:val="clear"/>
        <w:ind w:firstLine="284"/>
        <w:jc w:val="both"/>
        <w:rPr>
          <w:sz w:val="24"/>
          <w:szCs w:val="24"/>
        </w:rPr>
      </w:pPr>
      <w:r>
        <w:rPr>
          <w:sz w:val="24"/>
        </w:rPr>
        <w:t xml:space="preserve">–   </w:t>
      </w:r>
      <w:r>
        <w:rPr>
          <w:sz w:val="24"/>
        </w:rPr>
        <w:t xml:space="preserve">Gondolom, hogy ez a demokrácia egyik problémája. Vannak még bajok, </w:t>
      </w:r>
      <w:r>
        <w:rPr>
          <w:sz w:val="24"/>
          <w:lang w:val="en-US"/>
        </w:rPr>
        <w:t>Mr. Wheelwright.</w:t>
      </w:r>
    </w:p>
    <w:p>
      <w:pPr>
        <w:pStyle w:val="Normal"/>
        <w:shd w:fill="FFFFFF" w:val="clear"/>
        <w:ind w:firstLine="284"/>
        <w:jc w:val="both"/>
        <w:rPr>
          <w:sz w:val="24"/>
          <w:szCs w:val="24"/>
        </w:rPr>
      </w:pPr>
      <w:r>
        <w:rPr>
          <w:sz w:val="24"/>
        </w:rPr>
        <w:t>Este Charlie elővett egy darab papírt, és megpróbálta összeírni, miféle javíttatásokat végeztetett a házon. Mindenre emlékezett – az emlékezőtehetsége jó volt, a neveket kivéve –, de visszariadt attól, hogy mindezt az elfogadott, hivatalos nyelven fogalmazza meg. Újra elolvasta a vásárlási okiratot, kiderült, hogy joga van ügyvéd segítségével fellebbezni. Sőt, az ügyvéd tiszteletdíját is a tanács fizeti.</w:t>
      </w:r>
    </w:p>
    <w:p>
      <w:pPr>
        <w:pStyle w:val="Normal"/>
        <w:shd w:fill="FFFFFF" w:val="clear"/>
        <w:ind w:firstLine="284"/>
        <w:jc w:val="both"/>
        <w:rPr>
          <w:sz w:val="24"/>
          <w:szCs w:val="24"/>
        </w:rPr>
      </w:pPr>
      <w:r>
        <w:rPr>
          <w:sz w:val="24"/>
        </w:rPr>
        <w:t>Nem ismert ügyvédeket. Hymie segíthetett volna, a Herzberg családban biztosan van egy ügyes ügyvéd is. De Hymie meghalt. Charlie néhány napig nem hallott Marjorie-ról, aztán Párizsból kapott tőle egy levelet. „Megszöktem” – írta őszintén Marjorie. Felszállt az első repülőgépre, a temetés után. Ügy érezte, tökéletes változásra van szüksége, de visszajön – „London az otthonom, mindig is az lesz” –, bár nem tudja, mikor. Valószínűleg Sidneynél tölti majd a telet Buenos Airesben. Hymie házát eladják.</w:t>
      </w:r>
    </w:p>
    <w:p>
      <w:pPr>
        <w:pStyle w:val="Normal"/>
        <w:shd w:fill="FFFFFF" w:val="clear"/>
        <w:ind w:firstLine="284"/>
        <w:jc w:val="both"/>
        <w:rPr>
          <w:sz w:val="24"/>
          <w:szCs w:val="24"/>
        </w:rPr>
      </w:pPr>
      <w:r>
        <w:rPr>
          <w:sz w:val="24"/>
        </w:rPr>
        <w:t>Végül Charlie talált egy ügyvédi irodát; egyszerűen végigsétált a Barking Roadon. Az ügyvéd együttérzően meghallgatta, és közben jegyezgetett.</w:t>
      </w:r>
    </w:p>
    <w:p>
      <w:pPr>
        <w:pStyle w:val="Normal"/>
        <w:shd w:fill="FFFFFF" w:val="clear"/>
        <w:ind w:firstLine="284"/>
        <w:jc w:val="both"/>
        <w:rPr>
          <w:sz w:val="24"/>
          <w:szCs w:val="24"/>
        </w:rPr>
      </w:pPr>
      <w:r>
        <w:rPr>
          <w:sz w:val="24"/>
        </w:rPr>
        <w:t xml:space="preserve">–  </w:t>
      </w:r>
      <w:r>
        <w:rPr>
          <w:sz w:val="24"/>
        </w:rPr>
        <w:t>Nos, megteszünk minden tőlünk telhetőt. A jelenlegi pénzügyi helyzetben a tanácsok nincsenek éppen nagylelkű hangulatban. A munkákról, amiket a házban végeztetett, gondolom, megvannak a számlák?</w:t>
      </w:r>
    </w:p>
    <w:p>
      <w:pPr>
        <w:pStyle w:val="Normal"/>
        <w:shd w:fill="FFFFFF" w:val="clear"/>
        <w:ind w:firstLine="284"/>
        <w:jc w:val="both"/>
        <w:rPr>
          <w:sz w:val="24"/>
          <w:szCs w:val="24"/>
        </w:rPr>
      </w:pPr>
      <w:r>
        <w:rPr>
          <w:sz w:val="24"/>
        </w:rPr>
        <w:t xml:space="preserve">–  </w:t>
      </w:r>
      <w:r>
        <w:rPr>
          <w:sz w:val="24"/>
        </w:rPr>
        <w:t>Nem, sohasem raktam el őket. Évekkel ezelőtt volt. Sohasem hittem, hogy bármi ilyesmi történhet.</w:t>
      </w:r>
    </w:p>
    <w:p>
      <w:pPr>
        <w:pStyle w:val="Normal"/>
        <w:shd w:fill="FFFFFF" w:val="clear"/>
        <w:ind w:firstLine="284"/>
        <w:jc w:val="both"/>
        <w:rPr>
          <w:sz w:val="24"/>
          <w:szCs w:val="24"/>
        </w:rPr>
      </w:pPr>
      <w:r>
        <w:rPr>
          <w:sz w:val="24"/>
        </w:rPr>
        <w:t xml:space="preserve">–  </w:t>
      </w:r>
      <w:r>
        <w:rPr>
          <w:sz w:val="24"/>
        </w:rPr>
        <w:t>Kár. Tartok tőle, hogy nagy kár. De azért megtesszük, amit lehet.</w:t>
      </w:r>
    </w:p>
    <w:p>
      <w:pPr>
        <w:pStyle w:val="Normal"/>
        <w:shd w:fill="FFFFFF" w:val="clear"/>
        <w:ind w:firstLine="284"/>
        <w:jc w:val="both"/>
        <w:rPr>
          <w:sz w:val="24"/>
          <w:szCs w:val="24"/>
        </w:rPr>
      </w:pPr>
      <w:r>
        <w:rPr>
          <w:sz w:val="24"/>
        </w:rPr>
        <w:t>Körülbelül egy hónap múlva az ügyvéd elment Charliehoz. A kártérítés összegét ötszázötven fontra emelték. Azzal együtt, ami a spórolt pénzéből megmaradt, nem egészen nyolcszáz fontja lesz.</w:t>
      </w:r>
    </w:p>
    <w:p>
      <w:pPr>
        <w:pStyle w:val="Normal"/>
        <w:shd w:fill="FFFFFF" w:val="clear"/>
        <w:ind w:firstLine="284"/>
        <w:jc w:val="both"/>
        <w:rPr>
          <w:sz w:val="24"/>
          <w:szCs w:val="24"/>
        </w:rPr>
      </w:pPr>
      <w:r>
        <w:rPr>
          <w:sz w:val="24"/>
        </w:rPr>
        <w:t xml:space="preserve">–  </w:t>
      </w:r>
      <w:r>
        <w:rPr>
          <w:sz w:val="24"/>
        </w:rPr>
        <w:t>Mikor kell kiköltöznöm? – kérdezte.</w:t>
      </w:r>
    </w:p>
    <w:p>
      <w:pPr>
        <w:pStyle w:val="Normal"/>
        <w:shd w:fill="FFFFFF" w:val="clear"/>
        <w:ind w:firstLine="284"/>
        <w:jc w:val="both"/>
        <w:rPr>
          <w:sz w:val="24"/>
          <w:szCs w:val="24"/>
        </w:rPr>
      </w:pPr>
      <w:r>
        <w:rPr>
          <w:sz w:val="24"/>
        </w:rPr>
        <w:t xml:space="preserve">–   </w:t>
      </w:r>
      <w:r>
        <w:rPr>
          <w:sz w:val="24"/>
        </w:rPr>
        <w:t>1970. január -ig.</w:t>
      </w:r>
    </w:p>
    <w:p>
      <w:pPr>
        <w:pStyle w:val="Normal"/>
        <w:shd w:fill="FFFFFF" w:val="clear"/>
        <w:ind w:firstLine="284"/>
        <w:jc w:val="both"/>
        <w:rPr>
          <w:sz w:val="24"/>
          <w:szCs w:val="24"/>
        </w:rPr>
      </w:pPr>
      <w:r>
        <w:rPr>
          <w:sz w:val="24"/>
        </w:rPr>
        <w:t>Most késő október volt, nedves, ködös idő, az évszakhoz képest hideg. Charlie úgy gondolta, hogy Canning Townba, Plaistow-ba költözik; céltalanul kóborolt, akár a csavargó, j aki fedelet keres magának. Maszat elfáradt, vinnyogott, ölbe kellett vennie. Eladó ház alig volt, a régi házakat valószínűleg most is bérelik a lakók, vagy a tulajdonostól, vagy a tanácstól; a környék nagyobb részét pedig átépítették. Végre talált egy házat, amelyikre kitették az „Eladó” táblát. Nem volt olyan szép, mint az 5-ös, mert semmiben sem különbözött a többi háztól az utcában, ki kellett volna festetni, talán tataroztatni is. De legalább ház. Charlie felírta az ügynök nevét, aztán elsétált hozzá, hogy megtudakolja az árát.</w:t>
      </w:r>
    </w:p>
    <w:p>
      <w:pPr>
        <w:pStyle w:val="Normal"/>
        <w:shd w:fill="FFFFFF" w:val="clear"/>
        <w:ind w:firstLine="284"/>
        <w:jc w:val="both"/>
        <w:rPr>
          <w:sz w:val="24"/>
          <w:szCs w:val="24"/>
        </w:rPr>
      </w:pPr>
      <w:r>
        <w:rPr>
          <w:sz w:val="24"/>
        </w:rPr>
        <w:t xml:space="preserve">–   </w:t>
      </w:r>
      <w:r>
        <w:rPr>
          <w:sz w:val="24"/>
        </w:rPr>
        <w:t>Háromezerötszáz.</w:t>
      </w:r>
    </w:p>
    <w:p>
      <w:pPr>
        <w:pStyle w:val="Normal"/>
        <w:shd w:fill="FFFFFF" w:val="clear"/>
        <w:ind w:firstLine="284"/>
        <w:jc w:val="both"/>
        <w:rPr>
          <w:sz w:val="24"/>
          <w:szCs w:val="24"/>
        </w:rPr>
      </w:pPr>
      <w:r>
        <w:rPr>
          <w:sz w:val="24"/>
        </w:rPr>
        <w:t>Charlie kis híján elnevette magát. Valószínűleg elég volna a pénze a letétre, de nyugdíjasoknak senki sem ad részletfizetési kedvezményt.</w:t>
      </w:r>
    </w:p>
    <w:p>
      <w:pPr>
        <w:pStyle w:val="Normal"/>
        <w:shd w:fill="FFFFFF" w:val="clear"/>
        <w:ind w:firstLine="284"/>
        <w:jc w:val="both"/>
        <w:rPr>
          <w:sz w:val="24"/>
          <w:szCs w:val="24"/>
        </w:rPr>
      </w:pPr>
      <w:r>
        <w:rPr>
          <w:sz w:val="24"/>
        </w:rPr>
        <w:t xml:space="preserve">–  </w:t>
      </w:r>
      <w:r>
        <w:rPr>
          <w:sz w:val="24"/>
        </w:rPr>
        <w:t>Nincs valami olcsóbb?</w:t>
      </w:r>
    </w:p>
    <w:p>
      <w:pPr>
        <w:pStyle w:val="Normal"/>
        <w:shd w:fill="FFFFFF" w:val="clear"/>
        <w:ind w:firstLine="284"/>
        <w:jc w:val="both"/>
        <w:rPr>
          <w:sz w:val="24"/>
          <w:szCs w:val="24"/>
        </w:rPr>
      </w:pPr>
      <w:r>
        <w:rPr>
          <w:sz w:val="24"/>
        </w:rPr>
        <w:t xml:space="preserve">–  </w:t>
      </w:r>
      <w:r>
        <w:rPr>
          <w:sz w:val="24"/>
        </w:rPr>
        <w:t>Kicsivel olcsóbb. Körülbelül ez az átlag.</w:t>
      </w:r>
    </w:p>
    <w:p>
      <w:pPr>
        <w:pStyle w:val="Normal"/>
        <w:shd w:fill="FFFFFF" w:val="clear"/>
        <w:ind w:firstLine="284"/>
        <w:jc w:val="both"/>
        <w:rPr>
          <w:sz w:val="24"/>
          <w:szCs w:val="24"/>
        </w:rPr>
      </w:pPr>
      <w:r>
        <w:rPr>
          <w:sz w:val="24"/>
        </w:rPr>
        <w:t xml:space="preserve">–   </w:t>
      </w:r>
      <w:r>
        <w:rPr>
          <w:sz w:val="24"/>
        </w:rPr>
        <w:t>És bérelhető házak vagy lakások?</w:t>
      </w:r>
    </w:p>
    <w:p>
      <w:pPr>
        <w:pStyle w:val="Normal"/>
        <w:shd w:fill="FFFFFF" w:val="clear"/>
        <w:ind w:firstLine="284"/>
        <w:jc w:val="both"/>
        <w:rPr>
          <w:sz w:val="24"/>
          <w:szCs w:val="24"/>
        </w:rPr>
      </w:pPr>
      <w:r>
        <w:rPr>
          <w:sz w:val="24"/>
        </w:rPr>
        <w:t xml:space="preserve">–   </w:t>
      </w:r>
      <w:r>
        <w:rPr>
          <w:sz w:val="24"/>
        </w:rPr>
        <w:t>Hát a bérelhető házak manapság nagyon ritkák. Amikor a bérlemény lejár, piacra kerülnek. A lakásaink mind bútorozottak. A legolcsóbb heti nyolc font; a bútorozott szoba öt fontnál kezdődik. A szobákat főleg olyanoknak adják ki, akik egész nap munkában vannak, nyilván megérti.</w:t>
      </w:r>
    </w:p>
    <w:p>
      <w:pPr>
        <w:pStyle w:val="Normal"/>
        <w:shd w:fill="FFFFFF" w:val="clear"/>
        <w:ind w:firstLine="284"/>
        <w:jc w:val="both"/>
        <w:rPr>
          <w:sz w:val="24"/>
          <w:szCs w:val="24"/>
        </w:rPr>
      </w:pPr>
      <w:r>
        <w:rPr>
          <w:sz w:val="24"/>
        </w:rPr>
        <w:t>Charlie kiszámította, hogy ha valaki mégis kiad neki egy bútorozott szobát, és ha a nyugdíjából vesz ennivalót, nem egészen két évre tető lesz a feje fölött. Valószínűleg gázresón kell majd főznie. Le kell mondania a karosszékéről, és szinte valamennyi családi ingóságáról. És valószínűleg Maszatot sem tarthatja meg. A gondolat, hogy idegenek otthonában kell befejeznie az életét, akik eltűrik, ha alkalmazkodik a szokásaikhoz és szabályaikhoz, szomorúsággal töltötte el.</w:t>
      </w:r>
    </w:p>
    <w:p>
      <w:pPr>
        <w:pStyle w:val="Normal"/>
        <w:shd w:fill="FFFFFF" w:val="clear"/>
        <w:ind w:firstLine="284"/>
        <w:jc w:val="both"/>
        <w:rPr>
          <w:sz w:val="24"/>
          <w:szCs w:val="24"/>
        </w:rPr>
      </w:pPr>
      <w:r>
        <w:rPr>
          <w:sz w:val="24"/>
          <w:lang w:val="en-US"/>
        </w:rPr>
        <w:t xml:space="preserve">Harry </w:t>
      </w:r>
      <w:r>
        <w:rPr>
          <w:sz w:val="24"/>
        </w:rPr>
        <w:t>meglátogatta a következő hétvégén. Nem bánkódott, amiért az öreg házat utoléri a végzete, de aggódott Charlie miatt.</w:t>
      </w:r>
    </w:p>
    <w:p>
      <w:pPr>
        <w:pStyle w:val="Normal"/>
        <w:shd w:fill="FFFFFF" w:val="clear"/>
        <w:ind w:firstLine="284"/>
        <w:jc w:val="both"/>
        <w:rPr>
          <w:sz w:val="24"/>
          <w:szCs w:val="24"/>
        </w:rPr>
      </w:pPr>
      <w:r>
        <w:rPr>
          <w:sz w:val="24"/>
        </w:rPr>
        <w:t xml:space="preserve">–  </w:t>
      </w:r>
      <w:r>
        <w:rPr>
          <w:sz w:val="24"/>
        </w:rPr>
        <w:t>Hozzám mindig jöhetsz lakni, apa. Háromszobás lakásom van. És tulajdonképpen egész rendes lakás.</w:t>
      </w:r>
    </w:p>
    <w:p>
      <w:pPr>
        <w:pStyle w:val="Normal"/>
        <w:shd w:fill="FFFFFF" w:val="clear"/>
        <w:ind w:firstLine="284"/>
        <w:jc w:val="both"/>
        <w:rPr>
          <w:sz w:val="24"/>
          <w:szCs w:val="24"/>
        </w:rPr>
      </w:pPr>
      <w:r>
        <w:rPr>
          <w:sz w:val="24"/>
        </w:rPr>
        <w:t xml:space="preserve">–  </w:t>
      </w:r>
      <w:r>
        <w:rPr>
          <w:sz w:val="24"/>
        </w:rPr>
        <w:t>Northumberlandben, mi?</w:t>
      </w:r>
    </w:p>
    <w:p>
      <w:pPr>
        <w:pStyle w:val="Normal"/>
        <w:shd w:fill="FFFFFF" w:val="clear"/>
        <w:ind w:firstLine="284"/>
        <w:jc w:val="both"/>
        <w:rPr>
          <w:sz w:val="24"/>
          <w:szCs w:val="24"/>
        </w:rPr>
      </w:pPr>
      <w:r>
        <w:rPr>
          <w:sz w:val="24"/>
        </w:rPr>
        <w:t>Harry feszengett. – Tudod, csak két éve kaptam ezt az állást. Furcsán venné ki magát, ha most akarnék elmenni. Valószínűleg kapnék állást Londonban, de ennél csak rosszabbat.</w:t>
      </w:r>
    </w:p>
    <w:p>
      <w:pPr>
        <w:pStyle w:val="Normal"/>
        <w:shd w:fill="FFFFFF" w:val="clear"/>
        <w:ind w:firstLine="284"/>
        <w:jc w:val="both"/>
        <w:rPr>
          <w:sz w:val="24"/>
          <w:szCs w:val="24"/>
        </w:rPr>
      </w:pPr>
      <w:r>
        <w:rPr>
          <w:sz w:val="24"/>
        </w:rPr>
        <w:t xml:space="preserve">–  </w:t>
      </w:r>
      <w:r>
        <w:rPr>
          <w:sz w:val="24"/>
        </w:rPr>
        <w:t>Nem akarom, hogy ilyet csinálj, fiam.</w:t>
      </w:r>
    </w:p>
    <w:p>
      <w:pPr>
        <w:pStyle w:val="Normal"/>
        <w:shd w:fill="FFFFFF" w:val="clear"/>
        <w:ind w:firstLine="284"/>
        <w:jc w:val="both"/>
        <w:rPr>
          <w:sz w:val="24"/>
          <w:szCs w:val="24"/>
        </w:rPr>
      </w:pPr>
      <w:r>
        <w:rPr>
          <w:sz w:val="24"/>
        </w:rPr>
        <w:t xml:space="preserve">–   </w:t>
      </w:r>
      <w:r>
        <w:rPr>
          <w:sz w:val="24"/>
        </w:rPr>
        <w:t>Hát akkor gondold meg, apa. Miért nem jössz el karácsonykor? Akkor eldöntheted, hogy tetszik. – Harry egy pillanatra szünetet tartott, aztán hozzátette: – Kifizetem az útiköltségedet.</w:t>
      </w:r>
    </w:p>
    <w:p>
      <w:pPr>
        <w:pStyle w:val="Normal"/>
        <w:shd w:fill="FFFFFF" w:val="clear"/>
        <w:ind w:firstLine="284"/>
        <w:jc w:val="both"/>
        <w:rPr>
          <w:sz w:val="24"/>
          <w:szCs w:val="24"/>
        </w:rPr>
      </w:pPr>
      <w:r>
        <w:rPr>
          <w:sz w:val="24"/>
        </w:rPr>
        <w:t xml:space="preserve">– </w:t>
      </w:r>
      <w:r>
        <w:rPr>
          <w:sz w:val="24"/>
        </w:rPr>
        <w:t xml:space="preserve">Ott még nem tartok,  de  azért  köszönöm  –  felelte;   </w:t>
      </w:r>
      <w:r>
        <w:rPr>
          <w:sz w:val="24"/>
          <w:lang w:val="de-DE"/>
        </w:rPr>
        <w:t>Charlie.</w:t>
      </w:r>
    </w:p>
    <w:p>
      <w:pPr>
        <w:pStyle w:val="Normal"/>
        <w:shd w:fill="FFFFFF" w:val="clear"/>
        <w:ind w:firstLine="284"/>
        <w:jc w:val="both"/>
        <w:rPr>
          <w:sz w:val="24"/>
          <w:szCs w:val="24"/>
        </w:rPr>
      </w:pPr>
      <w:r>
        <w:rPr>
          <w:sz w:val="24"/>
        </w:rPr>
        <w:t>Különös volna Harryvel élni, gondolta. Harry már régen, fiatal korában eltávolodott a Wheelwright-világtól, és mindentől, amit a család képviselt. Mégsem veszekedtek soha,  távolságot tartottak, nem értették, de kölcsönösen tisztelték egymást.</w:t>
      </w:r>
    </w:p>
    <w:p>
      <w:pPr>
        <w:pStyle w:val="Normal"/>
        <w:shd w:fill="FFFFFF" w:val="clear"/>
        <w:ind w:firstLine="284"/>
        <w:jc w:val="both"/>
        <w:rPr>
          <w:sz w:val="24"/>
          <w:szCs w:val="24"/>
        </w:rPr>
      </w:pPr>
      <w:r>
        <w:rPr>
          <w:sz w:val="24"/>
        </w:rPr>
        <w:t xml:space="preserve">De </w:t>
      </w:r>
      <w:r>
        <w:rPr>
          <w:sz w:val="24"/>
          <w:lang w:val="de-DE"/>
        </w:rPr>
        <w:t xml:space="preserve">Charlie </w:t>
      </w:r>
      <w:r>
        <w:rPr>
          <w:sz w:val="24"/>
        </w:rPr>
        <w:t>nem akart menni. A büszkesége még nem halt ki, amíg bírja, megáll a lábán. – Maradunk a jó öreg Londonban, ugye? – mondta Maszatnak. Eldöntötte, hogy kivesz egy lakást heti nyolc fontért, és amíg fizetni tudja, ott marad. Végül úgyis Harrynél kell menedéket keresnie, de:   talán meghal, mielőtt erre sor kerül.</w:t>
      </w:r>
    </w:p>
    <w:p>
      <w:pPr>
        <w:pStyle w:val="Normal"/>
        <w:shd w:fill="FFFFFF" w:val="clear"/>
        <w:ind w:firstLine="284"/>
        <w:jc w:val="both"/>
        <w:rPr>
          <w:sz w:val="24"/>
          <w:szCs w:val="24"/>
        </w:rPr>
      </w:pPr>
      <w:r>
        <w:rPr>
          <w:sz w:val="24"/>
        </w:rPr>
        <w:t>Azért karácsonyra felmegy északra. Különben egyedül 1 maradt volna az ünnepekre, mert Ann halála óta a karácsonyokat Herzbergéknél töltötte. Ott marad néhány hétig, talán egy-két hónapig is. Érdemes lesz, mert megtakarítja a lakbért meg a fűtést a téli hónapokra. Az átmenetet is megkönnyíti. Nem akart a közelben lenni, amikor az 5-öt is lebontják.</w:t>
      </w:r>
    </w:p>
    <w:p>
      <w:pPr>
        <w:pStyle w:val="Normal"/>
        <w:shd w:fill="FFFFFF" w:val="clear"/>
        <w:ind w:firstLine="284"/>
        <w:jc w:val="both"/>
        <w:rPr>
          <w:sz w:val="24"/>
          <w:szCs w:val="24"/>
        </w:rPr>
      </w:pPr>
      <w:r>
        <w:rPr>
          <w:sz w:val="24"/>
        </w:rPr>
        <w:t xml:space="preserve">      </w:t>
      </w:r>
      <w:r>
        <w:rPr>
          <w:sz w:val="24"/>
        </w:rPr>
        <w:t>Tudta, hogy amikor karácsony előtt elmegy, utoljára megy:  el innen. Átnézte a holmiját, igyekezett eldönteni, mit tartson meg. Hogy a taxit meg a hordárt megspórolja, Harryhez csak egy bőrönddel utazik. A többi holmiját a faládába csomagolja, amit tíz shillingért vett; a Gordon kocsmárosa vállalta, hogy vigyáz a ládára meg a televízióra. Mégis, néhány  dédelgetett holmit így is ki kell dobnia. Meglepte, hogy mennyi kacat gyűlik össze egy élet alatt. Egy lovaskocsis ószeres – volt még ilyen – potom pénzért megvette a karosszékeket és az ágyakat. A többi bútort benn hagyja a házban.</w:t>
      </w:r>
    </w:p>
    <w:p>
      <w:pPr>
        <w:pStyle w:val="Normal"/>
        <w:shd w:fill="FFFFFF" w:val="clear"/>
        <w:ind w:firstLine="284"/>
        <w:jc w:val="both"/>
        <w:rPr>
          <w:sz w:val="24"/>
          <w:szCs w:val="24"/>
        </w:rPr>
      </w:pPr>
      <w:r>
        <w:rPr>
          <w:sz w:val="24"/>
        </w:rPr>
        <w:t>Amikor Charlie elment hazulról, az emberek kíváncsian néztek rá. Nyilván meglepte őket, hogy még ott van. Emlékezett a napokra, amikor az utcában mindenki, főleg a nők, összefogtak, hogy harcoljanak a kilakoltatás ellen: Ann szilárdan, eltökélten, Kate pedig gúnyosan kiabálva a végrehajtókra. Most senkit sem érdekel, hogy elpusztul egy otthon. Egyszerűen bekövetkezett, akár egy öreg varietészín-házbeli komikus halála is, akinek a neve ismerősen csengett.</w:t>
      </w:r>
    </w:p>
    <w:p>
      <w:pPr>
        <w:pStyle w:val="Normal"/>
        <w:shd w:fill="FFFFFF" w:val="clear"/>
        <w:ind w:firstLine="284"/>
        <w:jc w:val="both"/>
        <w:rPr>
          <w:sz w:val="24"/>
          <w:szCs w:val="24"/>
        </w:rPr>
      </w:pPr>
      <w:r>
        <w:rPr>
          <w:sz w:val="24"/>
        </w:rPr>
        <w:t>A Gordonban néhányan, akikkel köszönőviszonyban volt, odaszóltak neki: – Hát hamarosan itthagy bennünket? -Igen, egy időre a fiamhoz megyek, aztán kiveszek egy lakást – felelte. De nem tudott erről beszélni. Ha valaki azt mondta: – Maga nyilván sok változást megért itt – röviden válaszolt, aztán másról kezdett beszélni. Amúgy sem járt sűrűn a Gordonba, csak hetenként egyszer. Megalázónak érezte, hogy sokáig elüldögéljen egy kiskorsó mellett.</w:t>
      </w:r>
    </w:p>
    <w:p>
      <w:pPr>
        <w:pStyle w:val="Normal"/>
        <w:shd w:fill="FFFFFF" w:val="clear"/>
        <w:ind w:firstLine="284"/>
        <w:jc w:val="both"/>
        <w:rPr>
          <w:sz w:val="24"/>
          <w:szCs w:val="24"/>
        </w:rPr>
      </w:pPr>
      <w:r>
        <w:rPr>
          <w:sz w:val="24"/>
        </w:rPr>
        <w:t>Amikor a vásárlásból vagy a sétáról hazatért Maszattal, megállt a sarkon, és megbámulta az utcát – a képzeletbeli vonalat, az emlékezetében élő utcát –, amit valamikor Steadman Streetnek hívtak. Nemsokára semmi sem marad belőle. Ezt nem jegyzik majd fel a történészek, mint az elhagyott falvak nevét, amiket a világ különböző pontjain találnak. Valószínűleg fényképek sem készültek az utcáról azokban a napokban, amikor a virágkorát élte; kinek is jutna eszébe, hogy megörökítse azt, ami természetes, ami a környezet része. Semmi sem marad belőle, csak az emlékek néhány emberben, Lizában Olaszországban, Kate-ben Írországban, őbenne, ki tudja, hol. Amikor ezek az emberek megszűnnek létezni, örökre nyoma vész az utcának is. Mert a Steadman Street, ahogy az az ember mondta a Városházán, nem palota. Csak egy hely, ahol nők és férfiak születtek, szerettek, házasodtak, gyereket neveltek, harcoltak az életükért, boldogok vagy boldogtalanok voltak, meghaltak vagy elmentek. Nem érdemes érzelegni miatta. Charlie szeretett volna itt meghalni, de ezen most már nem változtathatott.</w:t>
      </w:r>
    </w:p>
    <w:p>
      <w:pPr>
        <w:pStyle w:val="Normal"/>
        <w:shd w:fill="FFFFFF" w:val="clear"/>
        <w:ind w:firstLine="284"/>
        <w:jc w:val="both"/>
        <w:rPr>
          <w:sz w:val="24"/>
          <w:szCs w:val="24"/>
        </w:rPr>
      </w:pPr>
      <w:r>
        <w:rPr>
          <w:sz w:val="24"/>
        </w:rPr>
        <w:t>Mégis, jogosnak érezte, hogy éppen az 5. él a legtovább, éppen az 5. az utolsó otthon, amelyben főznek és alszanak. Mindig ez volt a legjobb ház. A 3. még állt, így látni lehetett, hogy az 5. egy kicsivel nagyobb a többi épületnél. És az egyetlen, amelyben ugyanaz a család lakott hetven évig. Két hónap múlva lesz hetven éve.</w:t>
      </w:r>
    </w:p>
    <w:p>
      <w:pPr>
        <w:pStyle w:val="Normal"/>
        <w:shd w:fill="FFFFFF" w:val="clear"/>
        <w:ind w:firstLine="284"/>
        <w:jc w:val="both"/>
        <w:rPr>
          <w:sz w:val="24"/>
          <w:szCs w:val="24"/>
        </w:rPr>
      </w:pPr>
      <w:r>
        <w:rPr>
          <w:sz w:val="24"/>
        </w:rPr>
        <w:t xml:space="preserve">Egy sötét decemberi reggelen </w:t>
      </w:r>
      <w:r>
        <w:rPr>
          <w:sz w:val="24"/>
          <w:lang w:val="en-US"/>
        </w:rPr>
        <w:t xml:space="preserve">Charlie </w:t>
      </w:r>
      <w:r>
        <w:rPr>
          <w:sz w:val="24"/>
        </w:rPr>
        <w:t>arra ébredt, hogy nem tud megmozdulni. Úgy kapkodta a levegőt, mintha vaspánttal szorították volna el a torkát. Fájdalmat érzett, de mintha nem is fájdalom lett volna; különös kimerültség terjedt el az egész testében. Amikor a végtagjait próbálgat</w:t>
      </w:r>
      <w:r>
        <w:rPr>
          <w:sz w:val="24"/>
          <w:lang w:val="fr-FR"/>
        </w:rPr>
        <w:t xml:space="preserve">ta, </w:t>
      </w:r>
      <w:r>
        <w:rPr>
          <w:sz w:val="24"/>
        </w:rPr>
        <w:t>rájött, hogy a bal karját és lábát meg tudja mozdítani, de a jobbot nem.</w:t>
      </w:r>
    </w:p>
    <w:p>
      <w:pPr>
        <w:pStyle w:val="Normal"/>
        <w:shd w:fill="FFFFFF" w:val="clear"/>
        <w:ind w:firstLine="284"/>
        <w:jc w:val="both"/>
        <w:rPr>
          <w:sz w:val="24"/>
          <w:szCs w:val="24"/>
        </w:rPr>
      </w:pPr>
      <w:r>
        <w:rPr>
          <w:sz w:val="24"/>
        </w:rPr>
        <w:t>Nem érzett meglepetést. Szélütés; tudta, hogy az öregemberek gyakran kapnak szélütést. Az orvos egyszer meg is kérdezte tőle: – Van valamelyik szomszédnak kulcsa a házához? Csak a biztonság kedvéért, tudja. – Gondolt is rá, hogy ad valakinek egy kulcsot, aztán megfeledkezett róla. És most persze nem is voltak szomszédai. Nyolcvannyolc család lakott az utca túloldalán, de szomszédai nem voltak.</w:t>
      </w:r>
    </w:p>
    <w:p>
      <w:pPr>
        <w:pStyle w:val="Normal"/>
        <w:shd w:fill="FFFFFF" w:val="clear"/>
        <w:ind w:firstLine="284"/>
        <w:jc w:val="both"/>
        <w:rPr>
          <w:sz w:val="24"/>
          <w:szCs w:val="24"/>
        </w:rPr>
      </w:pPr>
      <w:r>
        <w:rPr>
          <w:sz w:val="24"/>
        </w:rPr>
        <w:t xml:space="preserve">Egy idő után Maszat feljött az emeletre. Először nem vette észre Charlie-t, nem szokta meg, hogy Charlie ágyban fekszik. Türelmetlenül ugatott, aztán aggodalmasan nyöszörögni kezdett. </w:t>
      </w:r>
      <w:r>
        <w:rPr>
          <w:sz w:val="24"/>
          <w:lang w:val="de-DE"/>
        </w:rPr>
        <w:t xml:space="preserve">Charlie </w:t>
      </w:r>
      <w:r>
        <w:rPr>
          <w:sz w:val="24"/>
        </w:rPr>
        <w:t>megpróbálta megnyugtatni, de Maszat nem értette. Charlie ebből jött rá, hogy beszélni sem tud. Elveszítette az uralmat az ajka és a nyelve fölött. Akár a haszontalan húsdarabok, úgy reszkettek, csapkodtak.</w:t>
      </w:r>
    </w:p>
    <w:p>
      <w:pPr>
        <w:pStyle w:val="Normal"/>
        <w:shd w:fill="FFFFFF" w:val="clear"/>
        <w:ind w:firstLine="284"/>
        <w:jc w:val="both"/>
        <w:rPr>
          <w:sz w:val="24"/>
          <w:szCs w:val="24"/>
        </w:rPr>
      </w:pPr>
      <w:r>
        <w:rPr>
          <w:sz w:val="24"/>
        </w:rPr>
        <w:t>Végül mégis az 5-ben fog meghalni. Remélte, hogy nem tart majd sokáig. Békés vég lehetett volna, ha Maszat nincs. Napok is beletelhetnek, mire valaki megpróbál bejutni. De Maszat jól táplált kutya, még jó darabig nem pusztul éhen.</w:t>
      </w:r>
    </w:p>
    <w:p>
      <w:pPr>
        <w:pStyle w:val="Normal"/>
        <w:shd w:fill="FFFFFF" w:val="clear"/>
        <w:ind w:firstLine="284"/>
        <w:jc w:val="both"/>
        <w:rPr>
          <w:sz w:val="24"/>
          <w:szCs w:val="24"/>
        </w:rPr>
      </w:pPr>
      <w:r>
        <w:rPr>
          <w:sz w:val="24"/>
        </w:rPr>
        <w:t>Úgy esett, hogy a postás ajánlott levelet hozott neki a Városházáról, Charlie-nek alá kellett volna írnia, hogy átvette. A postás kopogtatott, de nem kapott választ, és hallotta, hogy ugat a kutya. Tudta, hogy az öregember egyedül él. Talált egy rendőrt; a rendőr rádión hívott mentőt.</w:t>
      </w:r>
    </w:p>
    <w:p>
      <w:pPr>
        <w:pStyle w:val="Normal"/>
        <w:shd w:fill="FFFFFF" w:val="clear"/>
        <w:ind w:firstLine="284"/>
        <w:jc w:val="both"/>
        <w:rPr>
          <w:sz w:val="24"/>
          <w:szCs w:val="24"/>
        </w:rPr>
      </w:pPr>
      <w:r>
        <w:rPr>
          <w:sz w:val="24"/>
        </w:rPr>
        <w:t xml:space="preserve">Maszat dühös volt, amikor betörték az ajtót, és még dühösebb, amikor Charlie-t is levitték. </w:t>
      </w:r>
      <w:r>
        <w:rPr>
          <w:sz w:val="24"/>
          <w:lang w:val="en-US"/>
        </w:rPr>
        <w:t xml:space="preserve">Charlie </w:t>
      </w:r>
      <w:r>
        <w:rPr>
          <w:sz w:val="24"/>
        </w:rPr>
        <w:t>szerette volna  megmondani neki, hogy nincs semmi baj, de csak a bal karjával tudott integetni.</w:t>
      </w:r>
    </w:p>
    <w:p>
      <w:pPr>
        <w:pStyle w:val="Normal"/>
        <w:shd w:fill="FFFFFF" w:val="clear"/>
        <w:ind w:firstLine="284"/>
        <w:jc w:val="both"/>
        <w:rPr>
          <w:sz w:val="24"/>
          <w:szCs w:val="24"/>
        </w:rPr>
      </w:pPr>
      <w:r>
        <w:rPr>
          <w:sz w:val="24"/>
        </w:rPr>
        <w:t xml:space="preserve">–  </w:t>
      </w:r>
      <w:r>
        <w:rPr>
          <w:sz w:val="24"/>
        </w:rPr>
        <w:t xml:space="preserve">Mi lesz a kutyával? – kérdezte az egyik mentős. </w:t>
      </w:r>
    </w:p>
    <w:p>
      <w:pPr>
        <w:pStyle w:val="Normal"/>
        <w:shd w:fill="FFFFFF" w:val="clear"/>
        <w:ind w:firstLine="284"/>
        <w:jc w:val="both"/>
        <w:rPr>
          <w:sz w:val="24"/>
          <w:szCs w:val="24"/>
        </w:rPr>
      </w:pPr>
      <w:r>
        <w:rPr>
          <w:sz w:val="24"/>
        </w:rPr>
        <w:t xml:space="preserve">–  </w:t>
      </w:r>
      <w:r>
        <w:rPr>
          <w:sz w:val="24"/>
        </w:rPr>
        <w:t>Egyelőre hagyjuk itt – felelte a másik. – Később majd hívd fel a tanácsot. Van valami szolgáltatásuk az ilyen esetekre.</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szCs w:val="16"/>
        </w:rPr>
        <w:t>27</w:t>
      </w:r>
    </w:p>
    <w:p>
      <w:pPr>
        <w:pStyle w:val="Normal"/>
        <w:shd w:fill="FFFFFF" w:val="clear"/>
        <w:ind w:firstLine="284"/>
        <w:jc w:val="both"/>
        <w:rPr>
          <w:sz w:val="24"/>
          <w:szCs w:val="24"/>
        </w:rPr>
      </w:pPr>
      <w:r>
        <w:rPr>
          <w:i/>
          <w:iCs/>
          <w:sz w:val="24"/>
          <w:lang w:val="en-US"/>
        </w:rPr>
        <w:t xml:space="preserve">Charlie Wheelwright </w:t>
      </w:r>
      <w:r>
        <w:rPr>
          <w:i/>
          <w:iCs/>
          <w:sz w:val="24"/>
        </w:rPr>
        <w:t>utolsó gondolatai.</w:t>
      </w:r>
    </w:p>
    <w:p>
      <w:pPr>
        <w:pStyle w:val="Normal"/>
        <w:shd w:fill="FFFFFF" w:val="clear"/>
        <w:ind w:firstLine="284"/>
        <w:jc w:val="both"/>
        <w:rPr>
          <w:sz w:val="24"/>
          <w:szCs w:val="24"/>
        </w:rPr>
      </w:pPr>
      <w:r>
        <w:rPr>
          <w:sz w:val="24"/>
        </w:rPr>
        <w:t>Szerettem volna a jó öreg 5-ben meghalni. De ha ott halok meg, talán üresen, porosan, pókhálósán marad utánam a régi ház. Talán így jobb, egyidőben pusztulunk el, az 5. meg én. Lehet, hogy már vége. Megkérem Harryt, nézze meg. Súlyos csapás volt, amikor megmondták, hogy lebontják, de talán jobb is, hogy lebontják, és nem áll ott üresen, elhagyottan. Elhagyottan – az utolsó ház az utcában. Mint az utolsó életben maradt ember egy szigeten. Mi értelme annak, hogy 5, ha nem Steadman Street 5. Az utca pusztult el, mert elmentek az emberek. Az emberektől utca az utca, nem a téglától meg a habarcstól.</w:t>
      </w:r>
    </w:p>
    <w:p>
      <w:pPr>
        <w:pStyle w:val="Normal"/>
        <w:shd w:fill="FFFFFF" w:val="clear"/>
        <w:ind w:firstLine="284"/>
        <w:jc w:val="both"/>
        <w:rPr>
          <w:sz w:val="24"/>
          <w:szCs w:val="24"/>
        </w:rPr>
      </w:pPr>
      <w:r>
        <w:rPr>
          <w:sz w:val="24"/>
        </w:rPr>
        <w:t>Idebent jobban hasonlítunk egy utcához. Emberek költöznek be – új ember az ajtónál, tegnap jött –, aztán elmennek. Az ember megismeri őket, akár a szomszédokat. Némelyik folyton beszél, némelyik vicceket mesél, némelyik dohog, vagy elhúzódik a többitől. Sosem hittem volna, hogy az életem legvégén új embereket ismerek meg. Majd beszélnek rólam egy kicsit, ha már elmentem, mintha a Steadman Streeten haltam volna meg, amikor még megvolt a Steadman Street.</w:t>
      </w:r>
    </w:p>
    <w:p>
      <w:pPr>
        <w:pStyle w:val="Normal"/>
        <w:shd w:fill="FFFFFF" w:val="clear"/>
        <w:ind w:firstLine="284"/>
        <w:jc w:val="both"/>
        <w:rPr>
          <w:sz w:val="24"/>
          <w:szCs w:val="24"/>
        </w:rPr>
      </w:pPr>
      <w:r>
        <w:rPr>
          <w:sz w:val="24"/>
        </w:rPr>
        <w:t xml:space="preserve">Geriátriai osztálynak hívják. Nem hiszem, hogy valaha is ki tudom majd mondani. Akár egy kölyök, nem bírok a hosszú szavakkal. Szörnyű volt az első napokban, amikor egyáltalában nem tudtam beszélni. Az orvos azt mondta: – Ne aggódjon, amiért nem tud beszélni, az majd visszajön. – Némelyik orvos gondolkozik, és elmond ilyeneket. Másoknak egy szavuk sincs, úgy dolgoznak az emberen, mint az autószerelő az autókon. Most többé-kevésbé el tudom mondani, amit akarok. Bár furán jönnek ki a szavak. Némelyik nővér tökéletesen megért, mások viszont nem. Akik utálják a vesződséget, azok nem. A nővérek is különböznek, akárcsak az orvosok. Tudom én azt jól, mit jelent az, hogy geriátriai osztály. Az öregeknek van. Itt persze az öregembereknek – az öregasszonyok a másik szárnyon vannak. Az embereket szétválasztják, amíg gyerekek, aztán megint szétválasztják, ami- kor megöregszenek. Az ember az élete nagy részét azzal tölti, hogy összejöjjön az asszonyokkal, aztán amikor már  amúgy sem tudna mit kezdeni velük, elválasztják tőlük. Azt </w:t>
      </w:r>
      <w:r>
        <w:rPr>
          <w:sz w:val="24"/>
          <w:lang w:val="en-US"/>
        </w:rPr>
        <w:t xml:space="preserve"> </w:t>
      </w:r>
      <w:r>
        <w:rPr>
          <w:sz w:val="24"/>
        </w:rPr>
        <w:t>hiszem, a nőknek rosszabb. Senki mást nem láthatnak, csak nőket. De itt férfiak vannak, és a nővérek nők. Főleg lányok, tanulók. Nézni is jó őket.</w:t>
      </w:r>
    </w:p>
    <w:p>
      <w:pPr>
        <w:pStyle w:val="Normal"/>
        <w:shd w:fill="FFFFFF" w:val="clear"/>
        <w:ind w:firstLine="284"/>
        <w:jc w:val="both"/>
        <w:rPr>
          <w:sz w:val="24"/>
          <w:szCs w:val="24"/>
        </w:rPr>
      </w:pPr>
      <w:r>
        <w:rPr>
          <w:sz w:val="24"/>
        </w:rPr>
        <w:t>Nem vagyunk itt mindnyájan betegek. Igaz, hogy mind-</w:t>
      </w:r>
      <w:r>
        <w:rPr>
          <w:sz w:val="24"/>
          <w:lang w:val="en-US"/>
        </w:rPr>
        <w:t xml:space="preserve"> </w:t>
      </w:r>
      <w:r>
        <w:rPr>
          <w:sz w:val="24"/>
        </w:rPr>
        <w:t xml:space="preserve">nyáj </w:t>
      </w:r>
      <w:r>
        <w:rPr>
          <w:sz w:val="24"/>
          <w:lang w:val="en-US"/>
        </w:rPr>
        <w:t xml:space="preserve">an </w:t>
      </w:r>
      <w:r>
        <w:rPr>
          <w:sz w:val="24"/>
        </w:rPr>
        <w:t>öregek vagyunk. Persze senki sem lesz egészségesebb,  ahogy fiatalabbak se leszünk. Azért vagyunk itt, hogy gondoskodjanak rólunk, amíg meg nem halunk. De némelyik  évekig se fog meghalni. Ez lesz az otthona.</w:t>
      </w:r>
    </w:p>
    <w:p>
      <w:pPr>
        <w:pStyle w:val="Normal"/>
        <w:shd w:fill="FFFFFF" w:val="clear"/>
        <w:ind w:firstLine="284"/>
        <w:jc w:val="both"/>
        <w:rPr>
          <w:sz w:val="24"/>
          <w:szCs w:val="24"/>
        </w:rPr>
      </w:pPr>
      <w:r>
        <w:rPr>
          <w:sz w:val="24"/>
        </w:rPr>
        <w:t>Elképesztő,  mibe  kerülhet egy  öregembert  itt tartani.  Étel, mindennap friss ágynemű, az orvosok fizetése, a nővéreké, az alkalmazottaké, a kórház fenntartása. Ha mindent  összeadok, fogadok, hogy a nyugdíjam három-négyszeresébe is belekerülök. Mondjuk, ha kint volnék, és a nyugdíjam három-négyszeresét kérném, hát kinevetnének. Semmi nem elég jó, csak hogy életben maradjunk. Orvosság, injekció,</w:t>
      </w:r>
      <w:r>
        <w:rPr>
          <w:sz w:val="24"/>
          <w:lang w:val="el-GR"/>
        </w:rPr>
        <w:t xml:space="preserve">  </w:t>
      </w:r>
      <w:r>
        <w:rPr>
          <w:sz w:val="24"/>
        </w:rPr>
        <w:t xml:space="preserve">műtét, ami csak kell. Csak egy dolgot utasítanak vissza, ha  az ember azt kéri, hogy meghalhasson. Beszélni sem szabad  róla, a nővérek azt mondják, az morbid. De ha meghal az </w:t>
      </w:r>
      <w:r>
        <w:rPr>
          <w:sz w:val="24"/>
          <w:lang w:val="el-GR"/>
        </w:rPr>
        <w:t xml:space="preserve">ι; </w:t>
      </w:r>
      <w:r>
        <w:rPr>
          <w:sz w:val="24"/>
        </w:rPr>
        <w:t>ember, nem szakad meg a szívük. Miért is szakadna meg? Öregek vagyunk, geriátriásak, lejárt az időnk. Amióta idejöttem, hárman haltak meg. Spanyolfal az ágy körül, jön a tiszteletes, az osztályon senki sem beszél. Aztán kitolják az ágyat. Aztán megint betolják, tiszta ágyneművel. Újabb hely egy újabb öreg szivarnak. Még egy név, amit a nővéreknek  meg kell tanulniuk.</w:t>
      </w:r>
    </w:p>
    <w:p>
      <w:pPr>
        <w:pStyle w:val="Normal"/>
        <w:shd w:fill="FFFFFF" w:val="clear"/>
        <w:ind w:firstLine="284"/>
        <w:jc w:val="both"/>
        <w:rPr>
          <w:sz w:val="24"/>
          <w:szCs w:val="24"/>
        </w:rPr>
      </w:pPr>
      <w:r>
        <w:rPr>
          <w:sz w:val="24"/>
        </w:rPr>
        <w:t>Lehet, hogy még jó darabig nem halok meg. Gondolom, kéne hozzá még egy szélütés. Egész jól megismerem majd a  nővéreket, talán egyik-másik férjhez is megy, és elmegy in nen. Mayhew nővér már menyasszony. A vőlegénye komputer-programozó. Gondolom, jó állás. Azt mondja, tovább  akar dolgozni, de egy idő múlva csak lesz saját családja.</w:t>
      </w:r>
    </w:p>
    <w:p>
      <w:pPr>
        <w:pStyle w:val="Normal"/>
        <w:shd w:fill="FFFFFF" w:val="clear"/>
        <w:ind w:firstLine="284"/>
        <w:jc w:val="both"/>
        <w:rPr>
          <w:sz w:val="24"/>
          <w:szCs w:val="24"/>
        </w:rPr>
      </w:pPr>
      <w:r>
        <w:rPr>
          <w:sz w:val="24"/>
        </w:rPr>
        <w:t>Széles csípője van, anyaságra született. Az ágyban is nagyon jó lehet. Senki nem hiszi, hogy az ember öregkorában még gondol ilyesmire. De az ember még férfi. Én még férfi vagyok, Mayhew nővér.</w:t>
      </w:r>
    </w:p>
    <w:p>
      <w:pPr>
        <w:pStyle w:val="Normal"/>
        <w:shd w:fill="FFFFFF" w:val="clear"/>
        <w:ind w:firstLine="284"/>
        <w:jc w:val="both"/>
        <w:rPr>
          <w:sz w:val="24"/>
          <w:szCs w:val="24"/>
        </w:rPr>
      </w:pPr>
      <w:r>
        <w:rPr>
          <w:sz w:val="24"/>
        </w:rPr>
        <w:t>Hát, hetvenéves vagyok. Háromszor húsz meg tíz, mondja a Biblia, utána már minden év jutalom. Én sose számoltam azzal, hogy megdöntőm a rekordot. Az öreg Churchill kilencven volt. Meglepő egy ilyen kövér embernél, azt mondják, a soványak tovább élnek. Az az író, filozófus, már nem emlékszem a nevére, közel száz évet élt, kilencvenhetet, azt hiszem. Sovány, akár a cérna. Persze, ezeknek könnyű életük volt. Nekik nem kellett rakodniuk. Azért én valahogy nem akarnék kilencven évig élni. Az ember már hetvenévesen is öreg, még ha jó is az egészsége. Nem szeretnék húsz évig öregember lenni.</w:t>
      </w:r>
    </w:p>
    <w:p>
      <w:pPr>
        <w:pStyle w:val="Normal"/>
        <w:shd w:fill="FFFFFF" w:val="clear"/>
        <w:ind w:firstLine="284"/>
        <w:jc w:val="both"/>
        <w:rPr>
          <w:sz w:val="24"/>
          <w:szCs w:val="24"/>
        </w:rPr>
      </w:pPr>
      <w:r>
        <w:rPr>
          <w:sz w:val="24"/>
        </w:rPr>
        <w:t>A születésnapom nem is sikerült rosszul. Lizától ajándékot kaptam: gyönyörű képeskönyvet Olaszországról. Bánom, hogy nem mentem el. Most már persze mindegy. Mondjuk, ott kapok szélütést, és kórházba kerülök, aztán egy szót sem értek abból, amit mondanak. És azt se hiszem, hogy jó kórházaik vannak. A nővérek meg mind apácák. Sose értettem, mért akar egy lány apácának menni. Se ma, se holnap, és soha senki. Mégis, ezrek csinálják.</w:t>
      </w:r>
    </w:p>
    <w:p>
      <w:pPr>
        <w:pStyle w:val="Normal"/>
        <w:shd w:fill="FFFFFF" w:val="clear"/>
        <w:ind w:firstLine="284"/>
        <w:jc w:val="both"/>
        <w:rPr>
          <w:sz w:val="24"/>
          <w:szCs w:val="24"/>
        </w:rPr>
      </w:pPr>
      <w:r>
        <w:rPr>
          <w:sz w:val="24"/>
        </w:rPr>
        <w:t xml:space="preserve">Igen, ajándékot kaptam Lizától. </w:t>
      </w:r>
      <w:r>
        <w:rPr>
          <w:sz w:val="24"/>
          <w:lang w:val="en-US"/>
        </w:rPr>
        <w:t xml:space="preserve">Harry </w:t>
      </w:r>
      <w:r>
        <w:rPr>
          <w:sz w:val="24"/>
        </w:rPr>
        <w:t>biztosan megadta neki a kórház címét. Marjorie-tól semmi. Nem tudom, hogy érem el, ha majd hazajön, most, hogy eladta a házat. Nem akarok úgy meghalni, hogy ne lássam még egyszer Marjot. Remélni kell, mást úgyse tehetek.</w:t>
      </w:r>
    </w:p>
    <w:p>
      <w:pPr>
        <w:pStyle w:val="Normal"/>
        <w:shd w:fill="FFFFFF" w:val="clear"/>
        <w:ind w:firstLine="284"/>
        <w:jc w:val="both"/>
        <w:rPr>
          <w:sz w:val="24"/>
          <w:szCs w:val="24"/>
        </w:rPr>
      </w:pPr>
      <w:r>
        <w:rPr>
          <w:sz w:val="24"/>
        </w:rPr>
        <w:t>Harry látogatási időben jött. Hozott egy tortát, hét nagy gyertyával. Nem tudtam mindet elfújni, segítenie kellett. Dickinson nővér visongott: – Jaj, maga rossz fiú, hát mért nem mondta, hogy születésnapja van? – Szörnyű éles a hangja, egészen belehasít az emberbe. Hát megettük a tortát – mindenki kapott egy szeletet a kórteremben, és muszáj volt egyet annak a szörnyű Dickinsonnak is adni. Mintha tízéves lettem volna.</w:t>
      </w:r>
    </w:p>
    <w:p>
      <w:pPr>
        <w:pStyle w:val="Normal"/>
        <w:shd w:fill="FFFFFF" w:val="clear"/>
        <w:ind w:firstLine="284"/>
        <w:jc w:val="both"/>
        <w:rPr>
          <w:sz w:val="24"/>
          <w:szCs w:val="24"/>
        </w:rPr>
      </w:pPr>
      <w:r>
        <w:rPr>
          <w:sz w:val="24"/>
        </w:rPr>
        <w:t>Itt a legrosszabb, hogy úgy bánnak velünk, mint a gyerekekkel. Dickinson nővér folyton így beszél, jó fiú, fura fiú, rossz fiú, na még egy falatot, tessék alukálni. Persze, éppen neki   kellett   szolgálatban   lennie,   amikor   bevizeltem   az ágyamba. Némelyik, aki valóban beteg, folyton ezt csinálja,  be is csinálnak, nem tehetnek róla. Remélem, én sose jutok  odáig. Általában nem csinálok ilyet, csak éppen akkor, egyszer, nem tudom, hogy történt, már félig aludtam. – Jaj, én meg azt hittem, maga már nagyfiú! – visította. Két hétig muszáj volt gumilepedőn aludnom, borzasztó hideg érzés. Nem azért, mert azt várják, hogy az ember megint becsinál, hanem mert meg akarják büntetni. Az ember tehetetlennek érzi magát. Hát igen, tehetetlenek is vagyunk.</w:t>
      </w:r>
    </w:p>
    <w:p>
      <w:pPr>
        <w:pStyle w:val="Normal"/>
        <w:shd w:fill="FFFFFF" w:val="clear"/>
        <w:ind w:firstLine="284"/>
        <w:jc w:val="both"/>
        <w:rPr>
          <w:sz w:val="24"/>
          <w:szCs w:val="24"/>
        </w:rPr>
      </w:pPr>
      <w:r>
        <w:rPr>
          <w:sz w:val="24"/>
        </w:rPr>
        <w:t>Még férfi vagyok. Nem emlékszem a gyerekkoromra, amikor igazán gyerek voltam, és bepisiltem.  Manapság nem nőnek meg olyan hamar a gyerekek, mint mi akkoriban. Nekünk muszáj volt. Tizenhárom éves korunkban keresetet adtunk haza, mert úgy tartották természetesnek. De a férfivá válás titokban történt, magánügynek éreztük. Akkor követ kezett be, amikor az ember először feküdt le nővel. Az ember nem beszélt róla, nem úgy, ahogy manapság a fiatalok.</w:t>
      </w:r>
    </w:p>
    <w:p>
      <w:pPr>
        <w:pStyle w:val="Normal"/>
        <w:shd w:fill="FFFFFF" w:val="clear"/>
        <w:ind w:firstLine="284"/>
        <w:jc w:val="both"/>
        <w:rPr>
          <w:sz w:val="24"/>
          <w:szCs w:val="24"/>
        </w:rPr>
      </w:pPr>
      <w:r>
        <w:rPr>
          <w:sz w:val="24"/>
        </w:rPr>
        <w:t xml:space="preserve">Tizennégy éves voltam. Nagy szerencse – sohasem történt volna meg, ha nem vagyok táviratkihordó. Ő se gondolta,  hogy tizennégy éves vagyok, évekkel idősebbnek hitt. Idősebb volt nálam. Nem igazán lány, hanem nő. Gyönyörű testű nő. Ha behunyom a szemem, most is látom. Egyszer  elaludt, és én csak bámultam. Ott feküdt – még most is látom, mintha tegnap lett volna –, egyik karját az arcára tette. A napfény miatt. Sohasem húzta össze a függönyt. Az ágy fölött nyílt az ablak, odakint a kert, és szemben nem állt épület. Beömlött a napfény. Néha egészen beborított bennünket az izzadtság. A teste illatát még most is érzem, még </w:t>
      </w:r>
      <w:r>
        <w:rPr>
          <w:sz w:val="24"/>
          <w:lang w:val="en-US"/>
        </w:rPr>
        <w:t xml:space="preserve"> </w:t>
      </w:r>
      <w:r>
        <w:rPr>
          <w:sz w:val="24"/>
        </w:rPr>
        <w:t>ha nem is látom.</w:t>
      </w:r>
    </w:p>
    <w:p>
      <w:pPr>
        <w:pStyle w:val="Normal"/>
        <w:shd w:fill="FFFFFF" w:val="clear"/>
        <w:ind w:firstLine="284"/>
        <w:jc w:val="both"/>
        <w:rPr>
          <w:sz w:val="24"/>
          <w:szCs w:val="24"/>
        </w:rPr>
      </w:pPr>
      <w:r>
        <w:rPr>
          <w:sz w:val="24"/>
        </w:rPr>
        <w:t xml:space="preserve">Hogy hívták? Nem felejthettem el az első nőm nevét. Pedig elfelejtettem. Legközelebb a saját nevem is elfelejtem. Nem, azt nem, Charles George </w:t>
      </w:r>
      <w:r>
        <w:rPr>
          <w:sz w:val="24"/>
          <w:lang w:val="en-US"/>
        </w:rPr>
        <w:t xml:space="preserve">Wheelwright. </w:t>
      </w:r>
      <w:r>
        <w:rPr>
          <w:sz w:val="24"/>
        </w:rPr>
        <w:t>Nem volna második keresztnevem, ha nem lóg az a kép a kocsmá</w:t>
      </w:r>
      <w:r>
        <w:rPr>
          <w:sz w:val="24"/>
          <w:lang w:val="en-US"/>
        </w:rPr>
        <w:t xml:space="preserve">ban, </w:t>
      </w:r>
      <w:r>
        <w:rPr>
          <w:sz w:val="24"/>
        </w:rPr>
        <w:t>Charles George Gordon. Azok a feketék megölték a lándzsáikkal. Állt a lépcsőn, és tudta, hogy megölik. Tessék, egy igazi férfi. Gyors halál. Jobb, mint lassan kimúlni egy kórházban. Az apám hirtelen halt meg, az anyám is. Nem   tudták, mi történt, egyik sem. Úgy a legjobb.</w:t>
      </w:r>
    </w:p>
    <w:p>
      <w:pPr>
        <w:pStyle w:val="Normal"/>
        <w:shd w:fill="FFFFFF" w:val="clear"/>
        <w:ind w:firstLine="284"/>
        <w:jc w:val="both"/>
        <w:rPr>
          <w:sz w:val="24"/>
          <w:szCs w:val="24"/>
        </w:rPr>
      </w:pPr>
      <w:r>
        <w:rPr>
          <w:sz w:val="24"/>
          <w:lang w:val="de-DE"/>
        </w:rPr>
        <w:t xml:space="preserve">Ann </w:t>
      </w:r>
      <w:r>
        <w:rPr>
          <w:sz w:val="24"/>
        </w:rPr>
        <w:t xml:space="preserve">lassan halt meg. Itt halt meg – vagyis a másik </w:t>
      </w:r>
      <w:r>
        <w:rPr>
          <w:sz w:val="24"/>
          <w:lang w:val="en-US"/>
        </w:rPr>
        <w:t xml:space="preserve"> </w:t>
      </w:r>
      <w:r>
        <w:rPr>
          <w:sz w:val="24"/>
        </w:rPr>
        <w:t>szárnyban. A karomban tartottam. Nem tudott beszélni, de tudta, hogy vele vagyok. Az előző napon nem mentem be hozzá. Később sokat gondolkoztam, nem akart-e mondani nekem valamit. Kevés az isten áldjon. Minden, és mégis kevés. Bár vallásos volnék, mert akkor hinném, hogy újra látom. Az nagy vigasz lehet. De ha az ember nem tudja hinni, hát nem tudja.</w:t>
      </w:r>
    </w:p>
    <w:p>
      <w:pPr>
        <w:pStyle w:val="Normal"/>
        <w:shd w:fill="FFFFFF" w:val="clear"/>
        <w:ind w:firstLine="284"/>
        <w:jc w:val="both"/>
        <w:rPr>
          <w:sz w:val="24"/>
          <w:szCs w:val="24"/>
        </w:rPr>
      </w:pPr>
      <w:r>
        <w:rPr>
          <w:sz w:val="24"/>
        </w:rPr>
        <w:t xml:space="preserve">Szerettem. Különös, hogy néhány férfi leéli az életét, és nem tudja, mi az a szerelem. Nem számít, mennyi jó napot szerez magának a nőkkel, szerelem nélkül nem ugyanaz. Ha én Annre néztem az ágyban, nem az jutott eszembe, hogy gyönyörű teste van, szeretkezésre termett. Csak arra gondoltam, hogy Ann, Ann, az enyém, az én drága kincsem, az én szerelmem, az én asszonyom, az én feleségem. </w:t>
      </w:r>
      <w:r>
        <w:rPr>
          <w:sz w:val="24"/>
          <w:lang w:val="de-DE"/>
        </w:rPr>
        <w:t xml:space="preserve">Ann, </w:t>
      </w:r>
      <w:r>
        <w:rPr>
          <w:sz w:val="24"/>
        </w:rPr>
        <w:t>az életem. Ha meghal, amikor harmincéves vagyok, azt hiszem, akkor se nősültem volna meg másodszor. Hát, talán igen. De sohasem szerettem volna újra, nem úgy, ahogyan őt.</w:t>
      </w:r>
    </w:p>
    <w:p>
      <w:pPr>
        <w:pStyle w:val="Normal"/>
        <w:shd w:fill="FFFFFF" w:val="clear"/>
        <w:ind w:firstLine="284"/>
        <w:jc w:val="both"/>
        <w:rPr>
          <w:sz w:val="24"/>
          <w:szCs w:val="24"/>
        </w:rPr>
      </w:pPr>
      <w:r>
        <w:rPr>
          <w:sz w:val="24"/>
        </w:rPr>
        <w:t xml:space="preserve">Apró teste volt, feszes, de könnyű. Úgy felemeltem, akár egy gyereket. Mindig az apró nőket szerettem, a nagydarab férfiak a legtöbbször így vannak vele. Mint például az a fiatalasszony, aki mosott rám. </w:t>
      </w:r>
      <w:r>
        <w:rPr>
          <w:sz w:val="24"/>
          <w:lang w:val="en-US"/>
        </w:rPr>
        <w:t xml:space="preserve">Lucy, </w:t>
      </w:r>
      <w:r>
        <w:rPr>
          <w:sz w:val="24"/>
        </w:rPr>
        <w:t xml:space="preserve">nem, </w:t>
      </w:r>
      <w:r>
        <w:rPr>
          <w:sz w:val="24"/>
          <w:lang w:val="en-US"/>
        </w:rPr>
        <w:t xml:space="preserve">Betty, Bettynek </w:t>
      </w:r>
      <w:r>
        <w:rPr>
          <w:sz w:val="24"/>
        </w:rPr>
        <w:t>hívták. Az is az én esetem. Megkaphattam volna, mégsem tettem. Akkor láttam először meztelenül, amikor meghalt. Mintha nem is lett volna igaz, ahogy ott feküdt az utcán anyaszült meztelenül, holtan. Sírtam volna, ha egyedül vagyok. Most is sírhatnékom van, elég, ha rágondolok.</w:t>
      </w:r>
    </w:p>
    <w:p>
      <w:pPr>
        <w:pStyle w:val="Normal"/>
        <w:shd w:fill="FFFFFF" w:val="clear"/>
        <w:ind w:firstLine="284"/>
        <w:jc w:val="both"/>
        <w:rPr>
          <w:sz w:val="24"/>
          <w:szCs w:val="24"/>
        </w:rPr>
      </w:pPr>
      <w:r>
        <w:rPr>
          <w:sz w:val="24"/>
          <w:lang w:val="de-DE"/>
        </w:rPr>
        <w:t xml:space="preserve">De Ann </w:t>
      </w:r>
      <w:r>
        <w:rPr>
          <w:sz w:val="24"/>
        </w:rPr>
        <w:t>erős volt. Mindenben erős. Harcolnom kellett érte, meg kellett nyernem. Ha valamit nem akart, hát nem csinálta. Tökön rúgott. Fájt, és akarta is, hogy fájjon. Ha más nő, hát lekenek neki egy pofont, a hátára fektetem, és elintézem. De Annt feleségül akartam venni. Szerettem és tiszteltem. A férfiak akkoriban tisztelték az asszonyokat.</w:t>
      </w:r>
    </w:p>
    <w:p>
      <w:pPr>
        <w:pStyle w:val="Normal"/>
        <w:shd w:fill="FFFFFF" w:val="clear"/>
        <w:ind w:firstLine="284"/>
        <w:jc w:val="both"/>
        <w:rPr>
          <w:sz w:val="24"/>
          <w:szCs w:val="24"/>
        </w:rPr>
      </w:pPr>
      <w:r>
        <w:rPr>
          <w:sz w:val="24"/>
        </w:rPr>
        <w:t>Az igazság az, hogy önmagunkat nem volt éppen könnyű tisztelni. Amikor az ember nem tudta kifizetni a lakbért, vagy amikor a dokk kapujában állt, és nem szólították. Nekem több lehetőség jutott, mint rakodónak. A dokkmunkásoknak nehezebben ment a sora. Az alkalmiknak meg a munkanélkülieknek meg pokolian. A férfi úgy érezte – nem is tudom, hogy, mintha haszontalan tárgy volna, nem pedig ember. Aztán haza kellett mennie, és azt mondani: – Nem sikerült, megint kudarcot vallottam. – Anglia férfiai! Ang</w:t>
      </w:r>
      <w:r>
        <w:rPr>
          <w:sz w:val="24"/>
          <w:lang w:val="fr-FR"/>
        </w:rPr>
        <w:t xml:space="preserve">lia </w:t>
      </w:r>
      <w:r>
        <w:rPr>
          <w:sz w:val="24"/>
        </w:rPr>
        <w:t>nem akart férfiakat. Ezt sosem fogom elfelejteni.</w:t>
      </w:r>
    </w:p>
    <w:p>
      <w:pPr>
        <w:pStyle w:val="Normal"/>
        <w:shd w:fill="FFFFFF" w:val="clear"/>
        <w:ind w:firstLine="284"/>
        <w:jc w:val="both"/>
        <w:rPr>
          <w:sz w:val="24"/>
          <w:szCs w:val="24"/>
        </w:rPr>
      </w:pPr>
      <w:r>
        <w:rPr>
          <w:sz w:val="24"/>
        </w:rPr>
        <w:t>Egy férfi csak akkor férfi, ha mindenben tökéletes. Erős kar, biztos láb, egyenes hát, tiszta fej; sokkal több nem kell hozzá. Ha mindez elmúlt, ideje meghalni. Én még fel tudok ülni, ha fáj is a hátam, tartom a kanalat, eszem, ha sokkal többet nem is tudok tenni.</w:t>
      </w:r>
    </w:p>
    <w:p>
      <w:pPr>
        <w:pStyle w:val="Normal"/>
        <w:shd w:fill="FFFFFF" w:val="clear"/>
        <w:ind w:firstLine="284"/>
        <w:jc w:val="both"/>
        <w:rPr>
          <w:sz w:val="24"/>
          <w:szCs w:val="24"/>
        </w:rPr>
      </w:pPr>
      <w:r>
        <w:rPr>
          <w:sz w:val="24"/>
        </w:rPr>
        <w:t xml:space="preserve">Ann tudta, hogy férfi vagyok. így tudtam megnyerni és megtartani, akármilyen erős volt is. Azt hittem, </w:t>
      </w:r>
      <w:r>
        <w:rPr>
          <w:sz w:val="24"/>
          <w:lang w:val="en-US"/>
        </w:rPr>
        <w:t xml:space="preserve">Harry meg </w:t>
      </w:r>
      <w:r>
        <w:rPr>
          <w:sz w:val="24"/>
          <w:lang w:val="el-GR"/>
        </w:rPr>
        <w:t xml:space="preserve">Ι </w:t>
      </w:r>
      <w:r>
        <w:rPr>
          <w:sz w:val="24"/>
        </w:rPr>
        <w:t xml:space="preserve">tudja tartani azt a kis Jojót – hát nem tudta. Egyik fiú sem  élt olyan házasságban, amilyenben én. Valami baj van, ha egy nős ember folyton szoknyák után szaladgál, ahogyan Ted. Ha az ember olyan asszonnyal él, mint Ann, akkor semmi másra nincs szüksége. Az a dolog Marjdzsal, az csak a háború miatt történt. Azt hiszem, rosszak voltak az idegeim. Talán sose csináltam volna, ha nem látom meg holtan a kis Bettyt. Becsületes dolog volt? Nem tudom. Jó volt Marjdzsal, azt meg kell hagyni. Talán néhány nő egyenesen </w:t>
      </w:r>
      <w:r>
        <w:rPr>
          <w:sz w:val="24"/>
          <w:lang w:val="el-GR"/>
        </w:rPr>
        <w:t xml:space="preserve">ι </w:t>
      </w:r>
      <w:r>
        <w:rPr>
          <w:sz w:val="24"/>
        </w:rPr>
        <w:t>arra születik, hogy megadja a férfiaknak, amit Marj adott,  nem egészen szerelmet, hanem valami szeretetfélét, szeretkezést baráti alapon, meg sok nevetést. Reenie is ezt adta. Tudtam, hogy végül eszembe jut a neve, Reenie. Reenie. Köszönöm, Reenie, köszönöm, Marjorie. A legjobbkor jöttetek.</w:t>
      </w:r>
    </w:p>
    <w:p>
      <w:pPr>
        <w:pStyle w:val="TextBodyIndent"/>
        <w:rPr>
          <w:szCs w:val="24"/>
        </w:rPr>
      </w:pPr>
      <w:r>
        <w:rPr/>
        <w:t>Hát, a nők különböznek. Például a nővérek. Nézem őket – nincs jobb dolgom. Fölénk hajolnak, a hajuk kibomlik, megérinti az arcunk, a lábukat mutogatják; én még férfi vagyok. Mayhew nővérből jó feleség lesz. Azok az erős csípők, erős vállak, erős arc, kedves és nyugodt. Az a kis Sepherd nővér, aki folyton mosolyog, az inkább egy jó kis gyors hempergésre való. Látni, hogy az összes orvos lefeküdt vele. Váljék egészségükre. Én is tudtam volna, mihez kezdjek vele fiatal koromban.</w:t>
      </w:r>
    </w:p>
    <w:p>
      <w:pPr>
        <w:pStyle w:val="Normal"/>
        <w:shd w:fill="FFFFFF" w:val="clear"/>
        <w:ind w:firstLine="284"/>
        <w:jc w:val="both"/>
        <w:rPr>
          <w:sz w:val="24"/>
          <w:szCs w:val="24"/>
        </w:rPr>
      </w:pPr>
      <w:r>
        <w:rPr>
          <w:sz w:val="24"/>
        </w:rPr>
        <w:t>Szégyellnem kéne magam, öregember vagyok, utolsó hónapjaimat élem. De nem szégyellem magam. Az embernek joga van a gondolataihoz. Bárcsak tudnák ezek a nővérek,       micsoda férfi voltam.</w:t>
      </w:r>
    </w:p>
    <w:p>
      <w:pPr>
        <w:pStyle w:val="Normal"/>
        <w:shd w:fill="FFFFFF" w:val="clear"/>
        <w:ind w:firstLine="284"/>
        <w:jc w:val="both"/>
        <w:rPr>
          <w:sz w:val="24"/>
          <w:szCs w:val="24"/>
        </w:rPr>
      </w:pPr>
      <w:r>
        <w:rPr>
          <w:sz w:val="24"/>
        </w:rPr>
        <w:t>Gondolom, ostobaság azt mondani, hogy az emberek nem igazán azok, amik voltak. Amíg a világ világ, mindig lesznek nők, és mindig lesznek férfiak. De én sosem láttam olyan férfit, mint az apám. Csak négyéves voltam, amikor meghalt, de emlékszem rá. A keze erejére, amikor felemelt, az erejére, de a gyengédségére is. Hagyta, hadd nézzem, amikor fürdik. Sosem láttam az anyámat fürödni, az nem lett volna illendő. Az apám olyan magas volt, mint én, bár nem olyan nehéz, a haja sötétebb az enyémnél, a hátán végig egy csík sötét szőr, erre is emlékszem. Micsoda férfi egy nőnek! Azt hiszem, valahogy már akkor is megértettem, pedig csak pisis voltam. Valódi férfi, mind azt mondták, az öreg Bill Whitmarsh is gyakran mondogatta. Hirtelen halt meg, nem gyengült el, sosem volt beteg. Fiatalon halt meg. Azt mondják, a halottak fiatalok maradnak.</w:t>
      </w:r>
    </w:p>
    <w:p>
      <w:pPr>
        <w:pStyle w:val="Normal"/>
        <w:shd w:fill="FFFFFF" w:val="clear"/>
        <w:ind w:firstLine="284"/>
        <w:jc w:val="both"/>
        <w:rPr>
          <w:sz w:val="24"/>
          <w:szCs w:val="24"/>
        </w:rPr>
      </w:pPr>
      <w:r>
        <w:rPr>
          <w:sz w:val="24"/>
        </w:rPr>
        <w:t>De én öreg vagyok. Leéltem az életem. Megtettem minden tőlem telhetőt a feleségemért, a fiaimért, a pajtásaimért, a szomszédaimért. És itt fejeződik be minden a geriátriai osztályon. Most már semmim sincs, az ágy nem az enyém, a pizsama sem, a tányér meg a kanál se. Az ember mondhatná, hogy mire való volt az egész? De nem érzek így. Az életet már csak azért is érdemes leélni, mert élet.</w:t>
      </w:r>
    </w:p>
    <w:p>
      <w:pPr>
        <w:pStyle w:val="Normal"/>
        <w:shd w:fill="FFFFFF" w:val="clear"/>
        <w:ind w:firstLine="284"/>
        <w:jc w:val="both"/>
        <w:rPr>
          <w:sz w:val="24"/>
          <w:szCs w:val="24"/>
        </w:rPr>
      </w:pPr>
      <w:r>
        <w:rPr>
          <w:sz w:val="24"/>
        </w:rPr>
        <w:t>Az anyám egyszer azt mondta, hogy semmi nem olyan szomorú a világon, mint amikor egy gyerek meghal. Elveszíteni az életet, amikor még előtte van, ez a legkegyetlenebb dolog. Mit érez egy gyerek, ha meghal? A gondolatát se bírom elviselni. Gyerekek haltak meg a blitzben, sikoltoztak, elégtek. Marj látott egyet, az egész arca elégett. Erről mit tudnak mondani ezek a tiszteletesek?</w:t>
      </w:r>
    </w:p>
    <w:p>
      <w:pPr>
        <w:pStyle w:val="Normal"/>
        <w:shd w:fill="FFFFFF" w:val="clear"/>
        <w:ind w:firstLine="284"/>
        <w:jc w:val="both"/>
        <w:rPr>
          <w:sz w:val="24"/>
          <w:szCs w:val="24"/>
        </w:rPr>
      </w:pPr>
      <w:r>
        <w:rPr>
          <w:sz w:val="24"/>
        </w:rPr>
        <w:t>Nem volna szabad megtörténnie. Sok mindennek nem volna szabad megtörténnie – háborúnak, éhségnek, szegénységnek –, mégis megtörténik. Egy kutyával sem volna szabad előfordulnia, ahogy Hymie mondogatta mindig. Gondolom, Maszat elpusztult. A tanácsnak van egy szolgáltatása – el tudom képzelni, milyen az. Lehet, hogy visszavitték Battersea-be, de ki venné meg? Szegény kicsi Maszat. Számított rám, amikor már senki más nem. Talán megmenthettem volna, ha tudok beszélni. Most már késő.</w:t>
      </w:r>
    </w:p>
    <w:p>
      <w:pPr>
        <w:pStyle w:val="Normal"/>
        <w:shd w:fill="FFFFFF" w:val="clear"/>
        <w:ind w:firstLine="284"/>
        <w:jc w:val="both"/>
        <w:rPr>
          <w:sz w:val="24"/>
          <w:szCs w:val="24"/>
        </w:rPr>
      </w:pPr>
      <w:r>
        <w:rPr>
          <w:sz w:val="24"/>
        </w:rPr>
        <w:t xml:space="preserve">Egyszer megmentettem a házat. </w:t>
      </w:r>
      <w:r>
        <w:rPr>
          <w:sz w:val="24"/>
          <w:lang w:val="de-DE"/>
        </w:rPr>
        <w:t xml:space="preserve">Ann </w:t>
      </w:r>
      <w:r>
        <w:rPr>
          <w:sz w:val="24"/>
        </w:rPr>
        <w:t xml:space="preserve">és én, mi ketten mentettük meg. Hamuvá égett volna, mielőtt kijönnek a tűzoltók. Másodszor nem tudtam megmenteni. Amikor az ember a hatóságokkal áll szemben, az a bombáknál is rosszabb. </w:t>
      </w:r>
      <w:r>
        <w:rPr>
          <w:sz w:val="24"/>
          <w:lang w:val="de-DE"/>
        </w:rPr>
        <w:t xml:space="preserve">Ann </w:t>
      </w:r>
      <w:r>
        <w:rPr>
          <w:sz w:val="24"/>
        </w:rPr>
        <w:t>azt mondta, ne vegyem meg. Igaza volt. Ha tanácsi bérlő vagyok, kaptam volna lakást. Az egyik olyan felhőkarcolóban? Nagyon köszönöm. Nem, nem bánom, hogy megvettem. Az enyém volt, amíg állt, az öreg 5-ös.</w:t>
      </w:r>
    </w:p>
    <w:p>
      <w:pPr>
        <w:pStyle w:val="Normal"/>
        <w:shd w:fill="FFFFFF" w:val="clear"/>
        <w:ind w:firstLine="284"/>
        <w:jc w:val="both"/>
        <w:rPr>
          <w:sz w:val="24"/>
          <w:szCs w:val="24"/>
        </w:rPr>
      </w:pPr>
      <w:r>
        <w:rPr>
          <w:sz w:val="24"/>
        </w:rPr>
        <w:t>Most már vége. Valamit tovább akartam adni, de ezt nem tudtam elérni. Megcsináltam a végrendeletem. Van egy kis pénzem, nem halok meg nyomorúságban. Harrynek is jól fog jönni. De ez akkor is csak pénz, nem pedig ház.</w:t>
      </w:r>
    </w:p>
    <w:p>
      <w:pPr>
        <w:pStyle w:val="Normal"/>
        <w:shd w:fill="FFFFFF" w:val="clear"/>
        <w:ind w:firstLine="284"/>
        <w:jc w:val="both"/>
        <w:rPr>
          <w:sz w:val="24"/>
          <w:szCs w:val="24"/>
        </w:rPr>
      </w:pPr>
      <w:r>
        <w:rPr>
          <w:sz w:val="24"/>
        </w:rPr>
        <w:t>Nem, azt hiszem, valamit azért örökül hagyok. Az életemet. Amikor az ember belegondol, rájön, hogy a világ nem házakból, nem is palotákból, dokkokból, gyárakból, könyvekből és képekből áll. A világ férfiakból és nőkből áll, ahogyan az utcák vagy egy város is, férfiakból és nőkből. Minden élet hozzátesz valamit a világhoz. Én mit tettem, mit adtam hozzá? Rakodómunkás voltam, munkavezető az Albert Dokkban, fiú, férj és apa. Ennyi éppen elég.</w:t>
      </w:r>
    </w:p>
    <w:p>
      <w:pPr>
        <w:pStyle w:val="Normal"/>
        <w:shd w:fill="FFFFFF" w:val="clear"/>
        <w:ind w:firstLine="284"/>
        <w:jc w:val="both"/>
        <w:rPr>
          <w:sz w:val="24"/>
          <w:szCs w:val="24"/>
        </w:rPr>
      </w:pPr>
      <w:r>
        <w:rPr>
          <w:sz w:val="24"/>
        </w:rPr>
        <w:t xml:space="preserve">Nem tudom, hogy látom-e majd, amikor ideállítják a spanyolfalat. </w:t>
      </w:r>
      <w:r>
        <w:rPr>
          <w:sz w:val="24"/>
          <w:lang w:val="de-DE"/>
        </w:rPr>
        <w:t xml:space="preserve">Ann </w:t>
      </w:r>
      <w:r>
        <w:rPr>
          <w:sz w:val="24"/>
        </w:rPr>
        <w:t xml:space="preserve">látta. </w:t>
      </w:r>
      <w:r>
        <w:rPr>
          <w:sz w:val="24"/>
          <w:lang w:val="de-DE"/>
        </w:rPr>
        <w:t xml:space="preserve">Ann </w:t>
      </w:r>
      <w:r>
        <w:rPr>
          <w:sz w:val="24"/>
        </w:rPr>
        <w:t>mindig tudta, mi fog történni, és sohasem félt. Ha még egy szélütést kapok, ha eszméletlen leszek, nem látom majd a spanyolfalat. De ez nem számít. Amikor elveszik, nemcsak bőr és csontok fognak itt feküdni. Hanem egy férfi. Az utolsó pillanatig férfi.</w:t>
      </w:r>
      <w:r>
        <w:br w:type="page"/>
      </w:r>
    </w:p>
    <w:p>
      <w:pPr>
        <w:pStyle w:val="Normal"/>
        <w:shd w:fill="FFFFFF" w:val="clear"/>
        <w:ind w:firstLine="284"/>
        <w:jc w:val="both"/>
        <w:rPr>
          <w:sz w:val="24"/>
          <w:szCs w:val="24"/>
        </w:rPr>
      </w:pPr>
      <w:r>
        <w:rPr>
          <w:sz w:val="24"/>
          <w:szCs w:val="24"/>
        </w:rPr>
      </w:r>
    </w:p>
    <w:p>
      <w:pPr>
        <w:pStyle w:val="Heading1"/>
        <w:rPr>
          <w:sz w:val="24"/>
          <w:szCs w:val="24"/>
        </w:rPr>
      </w:pPr>
      <w:r>
        <w:rPr/>
        <w:t>EURÓPA  ZSEBKÖNYVEK</w:t>
      </w:r>
    </w:p>
    <w:p>
      <w:pPr>
        <w:pStyle w:val="Normal"/>
        <w:shd w:fill="FFFFFF" w:val="clear"/>
        <w:jc w:val="both"/>
        <w:rPr>
          <w:sz w:val="18"/>
          <w:szCs w:val="14"/>
        </w:rPr>
      </w:pPr>
      <w:r>
        <w:rPr>
          <w:sz w:val="18"/>
          <w:szCs w:val="14"/>
        </w:rPr>
        <w:t xml:space="preserve">A KIADÁSÉRT FELEL AZ EUROPA KÖNYVKIADÓ IGAZGATÓJA </w:t>
      </w:r>
    </w:p>
    <w:p>
      <w:pPr>
        <w:pStyle w:val="Normal"/>
        <w:shd w:fill="FFFFFF" w:val="clear"/>
        <w:jc w:val="both"/>
        <w:rPr>
          <w:sz w:val="18"/>
          <w:szCs w:val="14"/>
        </w:rPr>
      </w:pPr>
      <w:r>
        <w:rPr>
          <w:sz w:val="18"/>
          <w:szCs w:val="14"/>
        </w:rPr>
        <w:t xml:space="preserve">– </w:t>
      </w:r>
      <w:r>
        <w:rPr>
          <w:sz w:val="18"/>
          <w:szCs w:val="14"/>
        </w:rPr>
        <w:t xml:space="preserve">FELELŐS SZERKESZTŐ: DEZSÉNYI KATALIN </w:t>
      </w:r>
    </w:p>
    <w:p>
      <w:pPr>
        <w:pStyle w:val="Normal"/>
        <w:shd w:fill="FFFFFF" w:val="clear"/>
        <w:jc w:val="both"/>
        <w:rPr>
          <w:sz w:val="18"/>
          <w:szCs w:val="14"/>
        </w:rPr>
      </w:pPr>
      <w:r>
        <w:rPr>
          <w:sz w:val="18"/>
          <w:szCs w:val="14"/>
        </w:rPr>
        <w:t xml:space="preserve">– </w:t>
      </w:r>
      <w:r>
        <w:rPr>
          <w:sz w:val="18"/>
          <w:szCs w:val="14"/>
        </w:rPr>
        <w:t>A FORDÍTÁST AZ EREDETIVEL EGYBEVETETTE: ANDRÁS T. LÁSZLÓ</w:t>
      </w:r>
    </w:p>
    <w:p>
      <w:pPr>
        <w:pStyle w:val="Normal"/>
        <w:shd w:fill="FFFFFF" w:val="clear"/>
        <w:jc w:val="both"/>
        <w:rPr>
          <w:sz w:val="18"/>
          <w:szCs w:val="14"/>
        </w:rPr>
      </w:pPr>
      <w:r>
        <w:rPr>
          <w:sz w:val="18"/>
          <w:szCs w:val="14"/>
        </w:rPr>
        <w:t xml:space="preserve"> – </w:t>
      </w:r>
      <w:r>
        <w:rPr>
          <w:sz w:val="18"/>
          <w:szCs w:val="14"/>
        </w:rPr>
        <w:t xml:space="preserve">A FEDÉLRAJZ IZSÁK JÓZSEF MUNKÁJA </w:t>
      </w:r>
    </w:p>
    <w:p>
      <w:pPr>
        <w:pStyle w:val="Normal"/>
        <w:shd w:fill="FFFFFF" w:val="clear"/>
        <w:jc w:val="both"/>
        <w:rPr>
          <w:sz w:val="18"/>
          <w:szCs w:val="14"/>
        </w:rPr>
      </w:pPr>
      <w:r>
        <w:rPr>
          <w:sz w:val="18"/>
          <w:szCs w:val="14"/>
        </w:rPr>
        <w:t xml:space="preserve">– </w:t>
      </w:r>
      <w:r>
        <w:rPr>
          <w:sz w:val="18"/>
          <w:szCs w:val="14"/>
        </w:rPr>
        <w:t xml:space="preserve">MŰSZAKI SZERKESZTŐ: DÉRI ERZSÉBET </w:t>
      </w:r>
    </w:p>
    <w:p>
      <w:pPr>
        <w:pStyle w:val="Normal"/>
        <w:shd w:fill="FFFFFF" w:val="clear"/>
        <w:jc w:val="both"/>
        <w:rPr>
          <w:sz w:val="18"/>
          <w:szCs w:val="14"/>
        </w:rPr>
      </w:pPr>
      <w:r>
        <w:rPr>
          <w:sz w:val="18"/>
          <w:szCs w:val="14"/>
        </w:rPr>
        <w:t xml:space="preserve">– </w:t>
      </w:r>
      <w:r>
        <w:rPr>
          <w:sz w:val="18"/>
          <w:szCs w:val="14"/>
        </w:rPr>
        <w:t xml:space="preserve">MŰSZAKI VEZETŐ: ANDRÁSI GYÖZÖNÉ </w:t>
      </w:r>
    </w:p>
    <w:p>
      <w:pPr>
        <w:pStyle w:val="Normal"/>
        <w:shd w:fill="FFFFFF" w:val="clear"/>
        <w:jc w:val="both"/>
        <w:rPr/>
      </w:pPr>
      <w:r>
        <w:rPr>
          <w:sz w:val="18"/>
          <w:szCs w:val="14"/>
        </w:rPr>
        <w:t xml:space="preserve">– </w:t>
      </w:r>
      <w:r>
        <w:rPr>
          <w:sz w:val="18"/>
          <w:szCs w:val="14"/>
        </w:rPr>
        <w:t xml:space="preserve">KÉSZÜLT: 25 500 PÉLDÁNYBAN, 28,2 </w:t>
      </w:r>
      <w:r>
        <w:rPr>
          <w:smallCaps/>
          <w:sz w:val="18"/>
          <w:szCs w:val="14"/>
        </w:rPr>
        <w:t>Í</w:t>
      </w:r>
      <w:r>
        <w:rPr>
          <w:sz w:val="18"/>
          <w:szCs w:val="14"/>
        </w:rPr>
        <w:t>V TERJEDELEMBEN,</w:t>
      </w:r>
    </w:p>
    <w:p>
      <w:pPr>
        <w:pStyle w:val="Normal"/>
        <w:shd w:fill="FFFFFF" w:val="clear"/>
        <w:jc w:val="both"/>
        <w:rPr>
          <w:sz w:val="18"/>
          <w:szCs w:val="14"/>
        </w:rPr>
      </w:pPr>
      <w:r>
        <w:rPr>
          <w:sz w:val="18"/>
          <w:szCs w:val="14"/>
        </w:rPr>
        <w:t xml:space="preserve"> </w:t>
      </w:r>
      <w:r>
        <w:rPr>
          <w:sz w:val="18"/>
          <w:szCs w:val="14"/>
        </w:rPr>
        <w:t xml:space="preserve">EU-d-7778 77.5500.66-14-2 </w:t>
      </w:r>
    </w:p>
    <w:p>
      <w:pPr>
        <w:pStyle w:val="Normal"/>
        <w:shd w:fill="FFFFFF" w:val="clear"/>
        <w:jc w:val="both"/>
        <w:rPr>
          <w:sz w:val="18"/>
          <w:szCs w:val="14"/>
        </w:rPr>
      </w:pPr>
      <w:r>
        <w:rPr>
          <w:sz w:val="18"/>
          <w:szCs w:val="14"/>
        </w:rPr>
        <w:t xml:space="preserve">ALFÖLDI NYOMDA, DEBRECEN </w:t>
      </w:r>
    </w:p>
    <w:p>
      <w:pPr>
        <w:pStyle w:val="Normal"/>
        <w:shd w:fill="FFFFFF" w:val="clear"/>
        <w:jc w:val="both"/>
        <w:rPr>
          <w:sz w:val="18"/>
          <w:szCs w:val="14"/>
        </w:rPr>
      </w:pPr>
      <w:r>
        <w:rPr>
          <w:sz w:val="18"/>
          <w:szCs w:val="14"/>
        </w:rPr>
        <w:t xml:space="preserve">ISBN 965 07 0791  </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November 5-e – Guy Fawkes, a lőpor-összeesküvés vezére elfogatásának napja: nemzeti ünnep tűzijátékkal.</w:t>
      </w:r>
    </w:p>
  </w:footnote>
  <w:footnote w:id="3">
    <w:p>
      <w:pPr>
        <w:pStyle w:val="Footnote"/>
        <w:rPr/>
      </w:pPr>
      <w:r>
        <w:rPr>
          <w:rStyle w:val="FootnoteCharacters"/>
        </w:rPr>
        <w:footnoteRef/>
      </w:r>
      <w:r>
        <w:rPr/>
        <w:t xml:space="preserve"> </w:t>
      </w:r>
      <w:r>
        <w:rPr>
          <w:szCs w:val="16"/>
        </w:rPr>
        <w:t>Ősi krétai írás.</w:t>
      </w:r>
    </w:p>
  </w:footnote>
  <w:footnote w:id="4">
    <w:p>
      <w:pPr>
        <w:pStyle w:val="Footnote"/>
        <w:rPr/>
      </w:pPr>
      <w:r>
        <w:rPr>
          <w:rStyle w:val="FootnoteCharacters"/>
        </w:rPr>
        <w:footnoteRef/>
      </w:r>
      <w:r>
        <w:rPr/>
        <w:t xml:space="preserve"> </w:t>
      </w:r>
      <w:r>
        <w:rPr>
          <w:szCs w:val="16"/>
        </w:rPr>
        <w:t>Kis vadóc.</w:t>
      </w:r>
    </w:p>
  </w:footnote>
  <w:footnote w:id="5">
    <w:p>
      <w:pPr>
        <w:pStyle w:val="Footnote"/>
        <w:rPr/>
      </w:pPr>
      <w:r>
        <w:rPr>
          <w:rStyle w:val="FootnoteCharacters"/>
        </w:rPr>
        <w:footnoteRef/>
      </w:r>
      <w:r>
        <w:rPr/>
        <w:t xml:space="preserve"> </w:t>
      </w:r>
      <w:r>
        <w:rPr>
          <w:szCs w:val="16"/>
        </w:rPr>
        <w:t>Ó, abban szenzációs, ragyogó a szájtechnikája.</w:t>
      </w:r>
    </w:p>
  </w:footnote>
  <w:footnote w:id="6">
    <w:p>
      <w:pPr>
        <w:pStyle w:val="Footnote"/>
        <w:rPr/>
      </w:pPr>
      <w:r>
        <w:rPr>
          <w:rStyle w:val="FootnoteCharacters"/>
        </w:rPr>
        <w:footnoteRef/>
      </w:r>
      <w:r>
        <w:rPr/>
        <w:t xml:space="preserve"> </w:t>
      </w:r>
      <w:r>
        <w:rPr>
          <w:szCs w:val="16"/>
        </w:rPr>
        <w:t>És azt te kedveled?</w:t>
      </w:r>
    </w:p>
  </w:footnote>
  <w:footnote w:id="7">
    <w:p>
      <w:pPr>
        <w:pStyle w:val="Footnote"/>
        <w:rPr/>
      </w:pPr>
      <w:r>
        <w:rPr>
          <w:rStyle w:val="FootnoteCharacters"/>
        </w:rPr>
        <w:footnoteRef/>
      </w:r>
      <w:r>
        <w:rPr/>
        <w:t xml:space="preserve"> </w:t>
      </w:r>
      <w:r>
        <w:rPr>
          <w:szCs w:val="16"/>
        </w:rPr>
        <w:t>De hisz mindent ki kell próbálni, nem ig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both"/>
      <w:outlineLvl w:val="0"/>
    </w:pPr>
    <w:rPr>
      <w:sz w:val="26"/>
      <w:szCs w:val="22"/>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1:57:00Z</dcterms:created>
  <dc:creator>Jones, Merwyn</dc:creator>
  <dc:description/>
  <dc:language>en-US</dc:language>
  <cp:lastModifiedBy>.</cp:lastModifiedBy>
  <dcterms:modified xsi:type="dcterms:W3CDTF">2007-10-31T09:03:00Z</dcterms:modified>
  <cp:revision>11</cp:revision>
  <dc:subject/>
  <dc:title>Jelen, múlt jövő</dc:title>
</cp:coreProperties>
</file>