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t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 káosz elszabadult. Háborúk, felkelések robbantak ki szinte minden országban, az időjárás megbolondult. Az életben levő Kitaszítottak legalább annyira vetélkednek egymással, mint amennyire Rand ellen szervezkednek, ráadásul a Sötét Úr tervei és tettei néha még őket is meglepik. A Fehér Torony kettészakadt. A fehérköpenyek saját céljaikért küzdenek, háborúkat szítanak, és lázadásokat fojtanak el. Az aielek továbbra is megosztottak, a shaidókat nem sikerült teljesen elpusztítani. És mindannyian egyszerre akarják támogatni és irányítani Randet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közben egy zsoldoscsapat vezére lett, Perrin pedig a Folyóköz ura, ám egyikük sem elégedett a helyzetével. Elayne és Nynaeve beavatottként próbálják kijátszani az aes sedai-ok felügyeletét, Egwene pedig továbbra is a Tudós Asszonyoknál tanulja az álomjárás fortélyait. Bármit is tesznek azonban, nem szabadulhatnak Rand al'Thor, az Újjászületett Sárkány, a világ legerősebb ta'verenjének hatása alól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and előtt pedig csupán egy feladat áll: úrrá lenni a káoszon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 regényfolyam a „high fantasy” stílus nagyszerű darabja, megunhatatlan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olvasmán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1:43:53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