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50"/>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IDŐ KEREKE SOROZAT</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421640</wp:posOffset>
            </wp:positionV>
            <wp:extent cx="1212215" cy="1291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212215" cy="1291590"/>
                    </a:xfrm>
                    <a:prstGeom prst="rect">
                      <a:avLst/>
                    </a:prstGeom>
                  </pic:spPr>
                </pic:pic>
              </a:graphicData>
            </a:graphic>
          </wp:anchor>
        </w:drawing>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A KÁOSZ URA</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ROBERT JORDAN</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pPr>
      <w:r>
        <w:rPr>
          <w:rFonts w:eastAsia="Times New Roman" w:cs="Times New Roman" w:ascii="Times New Roman" w:hAnsi="Times New Roman"/>
          <w:color w:val="auto"/>
          <w:sz w:val="22"/>
          <w:szCs w:val="22"/>
          <w:lang w:val="en-US" w:eastAsia="zxx" w:bidi="zxx"/>
        </w:rPr>
        <w:t xml:space="preserve">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1</w:t>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0"/>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LORD OF CHAO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4, Robert Jordan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Bátori Tamá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1, Beholder Kf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festmény: Vida László</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posOffset>1807845</wp:posOffset>
            </wp:positionH>
            <wp:positionV relativeFrom="paragraph">
              <wp:posOffset>342900</wp:posOffset>
            </wp:positionV>
            <wp:extent cx="769620" cy="7791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769620" cy="779145"/>
                    </a:xfrm>
                    <a:prstGeom prst="rect">
                      <a:avLst/>
                    </a:prstGeom>
                  </pic:spPr>
                </pic:pic>
              </a:graphicData>
            </a:graphic>
          </wp:anchor>
        </w:drawing>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00 0</w:t>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Kft. Levélcím: 1680 Budapest, Pf.: 134</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Kovács János, Makó Katalin, Miskolci Szilvia</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Erdős Árpád</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ta és kötötte az Alföldi Nyomda Rt.</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1-ben</w:t>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hanging="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rológus</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SŐ ÜZENET</w:t>
      </w:r>
    </w:p>
    <w:p>
      <w:pPr>
        <w:pStyle w:val="Normal"/>
        <w:shd w:fill="FFFFFF" w:val="clear"/>
        <w:ind w:left="0" w:right="0" w:firstLine="150"/>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mandred rálépett Shayol Ghul fekete lejtőjére, és a kapu, egy lyuk a valóság szövetén, megszűnt létezni. Odafenn kavargó, szürke felhők rejtették el az eget, lomha, hamuszerű hullámok tengere verdeste az elrejtett hegycsúcsot. Alant furcsa fények villogtak a meddő völgyön keresztül, fakó kékek, és vörösek, melyek sikertelenül próbálták eloszlatni a forrásukat beburkoló borús homályt. Villám hasított </w:t>
      </w:r>
      <w:r>
        <w:rPr>
          <w:rFonts w:eastAsia="Times New Roman" w:cs="Times New Roman" w:ascii="Times New Roman" w:hAnsi="Times New Roman"/>
          <w:i/>
          <w:iCs/>
          <w:color w:val="auto"/>
          <w:sz w:val="22"/>
          <w:szCs w:val="22"/>
          <w:lang w:val="hu-HU" w:eastAsia="zxx" w:bidi="zxx"/>
        </w:rPr>
        <w:t xml:space="preserve">fel </w:t>
      </w:r>
      <w:r>
        <w:rPr>
          <w:rFonts w:eastAsia="Times New Roman" w:cs="Times New Roman" w:ascii="Times New Roman" w:hAnsi="Times New Roman"/>
          <w:color w:val="auto"/>
          <w:sz w:val="22"/>
          <w:szCs w:val="22"/>
          <w:lang w:val="hu-HU" w:eastAsia="zxx" w:bidi="zxx"/>
        </w:rPr>
        <w:t>a felhők felé, és lassú vihar hömpölygött. Végig a lejtőn, gőz és füst szállt fel a szétszórt nyílásokon. Némely lyuk oly kicsi volt, mint egy férfi ökle, mások akkorák, hogy elnyelhetnének tíz ember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onnal elengedte az Egyetlen Hatalmat, és a tovatűnt édes érzéssel együtt működésbe léptek a kiemelkedő érzékek is, melyek mindent élesebbé, tisztábbá tette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hiánya belül üressé tette, de itt csak egy bolond lenne hajlandó fókuszálni. Ezen kívül itt csak egy bolond akarna még élesebben látni, szagolni, vagy tapin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z időben, amit a Legendák Korának hívtak, ez a hely az egyszerűség kedvelőinek kedvenc szigete volt egy hűs tengerben. Bár gőz gomolygott mindenfelé, hideg volt. Demandred nem engedte meg magának, hogy érezze, de szőrmebéléses bársonypalástját ösztönös mozdulattal összébb húzta. Leheletét kavargó pára jelezte, melyet szinte alig lehetett megpillantani, mielőtt felszívódott a levegőben. Néhány száz mérföldnyire észak felé a világ csupa jég volt, de Thakan'dar az állandó tél ellenére mindig száraz volt, mint minden sivat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ugyan valamiféle víz: tintaszerű erecske szivárgott a sziklás lejtőn egy szürke tetejű kovácsműhely mellett. Odabenn csengtek a kalapácsok, és minden ütésre fehér fény villant a keskeny ablakokban. Egy rongyos asszony reménytelen halomként kuporgott a műhely durva kőfala mellett, karjában egy csecsemőt ölelt, és szoknyáiba egy sovány kislány temette az arcát. Ők kétségkívül a Határvidékekre vezetett portyából származó foglyok, akik olyan kevesen vannak, hogy a Myrddraalok biztos a fogukat csikorgatják. Bárdjaik idővel kicsorbultak, és újakra volt szükségük, függetlenül attól, hogy a Határvidékekre vezetett portyák megritk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ovács előjött. A vaskos, lassú mozgású ember olyan volt, mintha a hegyből hasították volna ki. A kovácsok nem voltak igazából élők, a Shayol Ghultól távol kővé vagy porrá váltak. Valójában kovácsok sem voltak: kardokon kívül semmit sem készítettek. Ez a kovács, aki két kezében egy kardot tartott hosszú szénfogóval, melynek pengéjét már megedzették, olyan fakó volt, mint a hó a holdfényben. Élt-e, vagy sem, a kovács nagy gonddal merítette az izzó fémet a sötét patakba. Annak a víznek az érintése az élet bármiféle látszatát is kiolthatta. Mikor kiemelte a fémet, az már halálosan fekete volt. Ám még nem volt kész. A kovács visszacsoszogott a műhelybe. Hirtelen egy férfi kétségbeesett kiáltása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e! NE! - Aztán sikoltott, majd hangja elhalkulás nélkül szakadt meg, mintha a férfit hirtelen elképzelhetetlenül messzire rántották volna el. Most már elkészült a p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jelent egy fegyverkovács - talán ugyanaz, talán egy másik - és lábra állította az asszonyt. A nő, a csecsemő és a kislány sírni kezdett, de a kisdedet elvették anyjától, és a kislány karjaiba lökték. Végül az asszony rátalált az ellenállás egyetlen lehetséges, bár gyönge módjára. Sírva, vadul rúgta, karmolta a kovácsot. Annyit ért, mintha a követ karmolta volna. Az asszony kiáltásai elenyésztek, amint bekerült a műhelybe. A kalapácsok ismét csattogni kezdtek, elfojtva a gyerekek zokog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nge elkészült, egy épp készül, és még kettő hátravan. Demandred eddig még sohasem látott ötven fogolynál kevesebbet várni arra, hogy gyermekeiket a Sötétség Nagyurának adják. A Myrddraalok biztos a fogukat csikorgat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lebzselsz, mikor a Nagyúr kéretett? - A hang olyan volt, mint a rohadt bőr morzsolód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lassan megfordult - hogy merészeli egy Félember ilyen hangnemben megszólítani őt? -, de a gyilkos szavak elhaltak a száján. Nem a szem nélküli sápadt, tésztaszerű arc merev tekintete miatt – egy Myrddraal pillantása bárkiben rettegést ébreszt -, hiszen már réges-rég gyökerestül kitépte magából a félelmet. Inkább maga a feketébe öltözött lény okozta ezt. Bár a Myrddraalok hasonlítottak az emberekre, magas testalkatúak voltak, s olyan egyformák, mintha egy öntőformából kerültek volna ki. Ez itt egy fejjel magasabb volt a férfi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lek a Nagyúrhoz - mondta a Myrddraal. - Shaidar Haran vagyok. - Elfordult, és kígyószerű mozgásával mászni kezdett fel a hegyre. Tintafekete palástja természetellenes nyugalomban, egyetlen fodrozódás nélkül lógot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egy pillanatnyi tétovázás után követte. A Félembereknek mindig nyelvtörő trallok neve volt. A Shaidar Haran is az Ősi Nyelvből származik. Azt jelentette: „A Sötét Keze”. Ez egy újabb meglepetés volt, amit Demandred nem szeretett, különösen Shayol Ghulo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árat a hegybe akár a szétszórt nyílások egyike is lehetett volna, attól eltekintve, hogy ez sem füstöt, sem gőzt nem bocsátott ki. Nyílásában két férfi elfért egymás mellett, de a Myrddraal elöl maradt. Az út szinte azonnal lejteni kezdett. Az alagút földjét fényes simára koptatták, mint valami kőburkolatot. Ahogy Demandred követte Shaidar Haran széles hátát lefelé a mélybe, a hideg múlni kezdett, és lassan átadta helyét a növekvő hőségnek. Demandred tisztában volt ezzel, de nem engedte, hogy zavarja. A kőből halvány fény áradt, és jobban megvilágította az alagutat, mint odakint az örökös szürkület. A mennyezetről szaggatott tüskék meredeztek, a Nagyúr kőfogai, készen arra, hogy összezáródjanak, és szétszaggassák a hűtlen árulókat. Persze nem természetes, de annál hatékonyabb véd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 valamit. Valahányszor megtette ezt az utat, a tüskék szinte karcolták a fejét. Most a Myrddraal feje fölött voltak legalább két kéznyire. Ez meglepte őt. Nem az, hogy az alagút magassága megváltozott - a furcsa itt megszokott volt - hanem a több hely, amit a Félember kapott. A Nagyúr a Myrddraalokat éppúgy figyelmeztette, ahogy az embereket. Ez a több hely olyan tény volt, amit érdemes megjegy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hirtelen egy széles kiszögellésre nyílt, mely egy megolvadt, feketével pettyezett, vörös kőtóra nézett, ahol embermagasságú lángok táncoltak, kihunytak, és keltek újra életre. Itt nem volt tető, csak egy hatalmas lyuk, mely a hegyen keresztül látni engedte az eget, ami nem Thakan'dar ege volt. Olyan volt ugyan, mint Thakan'dar megszokott ege, vadul barázdált felhőivel együtt, amelyek a világ legerősebb szelei által hajtva elrohantak. Ezt a helyet az emberek a Végzet Vermének nevezték, és kevesen tudták csak, milyen találó név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még számtalan látogatása után is - és az első jóval több, mint háromezer esztendővel ezelőtt történt - megilletődött. Itt érzékelte a Vájatot, azt a lyukat, amelyet régen fúrtak, keresztül a sziklán oda, ahol a Nagyúr a Teremtés pillanata óta be van börtönözve. A a Nagyúr jelenléte itt átjárta őt. Ez a hely fizikailag semmivel sem volt közelebb a Vájathoz, mint a világon bármi más, de itt a Minta elvékonyodása érzékelhetővé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oly közel került ahhoz, hogy elmosolyodjék, mint még soha. Milyen bolondok voltak, hogy szemben álltak a Nagyúrral. A Vájat még mindig el volt zárva, de vékonyabban, mint akkor, mikor hosszú álmából felébredt, és kiszabadult börtönéből. El volt zárva, de nagyobb volt, mint amikor ő felébredt. Mégsem volt akkora, mint korábban, amikor társaival együtt őt is befalazták ide a Hatalom Háborújának végén, de felébredése óta minden látogatása után kissé szélesebb lett. Az elzáródás hamarosan eltűnik, és a Nagyúr ismét kiér majd a földön keresztül. Hamarosan elérkezik a Visszatérés napja. És ő örök időkre uralkodni fog a világ fölött. Persze a Nagyúr alatt. És persze a többi életben maradt Kiválasztotta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elmehetsz, Félember. - Nem akarta, hogy az lássa, amint az elragadtatás eluralkodik rajta. Az elragadtatás és a fájda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idar Haran nem 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kinyitotta a száját - és a fejében egy hang robb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nak nevezni, amit hallott, olyan volt, mintha egy hegyet kavicsnak neveznénk. Kis híján szétmorzsolta az elméjét, de ő ettől megrészegült. Térdre ereszkedett. A Myrddraal ott állt, és szenvtelenül figyelt, de Demandred épphogy képes volt ezt érzékelni, az agyát eltöltő valami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HOGYAN BOLDOGUL EZ A VIL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ha nem tudta biztosan, mennyit tud a Nagyúr a világról. A tudatlanság éppúgy megdöbbentette, mint a tudás. De nem volt kétsége afelől, hogy a Nagyúr mit akar hall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halott, Nagyúr. Tegnap történt. - Fájdalmat érzett. A túlzott eufória gyorsan fájdalommá vált. Karjai és lábai rángatóztak. Izzadt. - Lanfear nyomtalanul eltűnt, éppúgy, mint Asmodean. És Graendal azt mondja, Moghedien nem jött el a megbeszélt találkozóra. Szintén tegnap, Nagyúr. Én nem hiszek a véletlene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VÁLASZTOTTAK HANYATLANAK, DEMANDRED. A GYENGÉK ELESNEK. AKI ELÁRUL ENGEM, HALÁLLAL LAKOL. ASMODEANT ÖNNÖN GYENGESÉGE FONJA BE. RAHVINT A BÜSZKESÉGE ÖLTE MEG. Ő JÓL SZOLGÁLT, DE MÉG ÉN SEM MENTHETEM MEG AZ ÖRÖKTŰZTŐL. MÉG ÉN SEM LÉPHETEK KI AZ IDŐBŐL. - A rettenetes hangot egy pillanatra szörnyű düh járta át, és talán csalódottság is? De csak egy pillanatra! - ŐSI ELLENSÉGEM, A SÁRKÁNY TETTE. SZABADJÁRA ENGEDNÉD AZ ÖRÖKTÜZET AZ ÉN SZOLGÁLATOMBAN, DEMAND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tétovázott. Úgy tűnt, mintha egy óra is eltelt volna azóta, hogy egy izzadságcsepp fél hüvelyknyit csorgott lefelé az arcán. A Hatalom Háborúja alatt egy éven keresztül mindkét fél használta az öröktüzet. Aztán rájöttek a következményekre. Megegyezés vagy fegyverszünet nélkül - fegyverszünet éppúgy nem volt soha, mint kegyelem - egyszerűen mindkét fél abbahagyta a harcot. Abban az évben egész városok pusztultak el a tűzben, több százezer szál égett ki a Mintából, maga a valóság is szinte szálakra bomlott, a világ és az univerzum ködként párolgott el. Ha az öröktüzet ismét szabadjára engedik, lehet, nem lesz világ, melyen uralkod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alami szúrta őt. A Nagyúr már tudta, hogyan halt meg Rahvin. És úgy tűnt, többet tud Asmodeanről, min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skedem, ahogy parancsolod, Nagyúr. - Lehet, hogy izmai rángatóztak, de hangja sziklaszilárd volt. Térde kezdett felhólyagosodni a forró kőtől, de a hús mintha valaki másé is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ES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úr, a Sárkányt el lehet pusztítani. - Halott ember nem tud többé az öröktűzzel bánni, és talán akkor a Nagyúr sem látja szükségesnek. - Tudatlan és gyenge, és tucatnyi irányba szórja szét figyelmét. Rahvin beképzelt bolond volt.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NÉL NAE'BL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nek elakadt a szava. Nae'blis. Az, aki mindössze egy lépcsővel a Nagyúr alatt áll majd, és mindenki másnak parancs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zolgálni kívánlak, Nagyúr, minden lehetséges módon. - Nae'bl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FIGYELJ, ÉS SZOLGÁLJ. HALLD, KI HAL MEG, ÉS KI FOG 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sikoltott, amint a hang hazadübörgött. Arcán az öröm könnyei csorogtak vég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yrddraal mozdulatlanul figyel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corogjatok - mondta Nynaeve, miközben hosszú hajfonatát zsémbesen hátradobta a válla fölött. - Nem fog menni, ha úgy rángatóztok, mint a viszketeg gyerek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zoga asztal körül ülő nők egyike sem látszott idősebbnek, mint ő, bár legalább húsz évvel öregebbek voltak, és valójában egyik sem mocorgott, de Nynaeve majd szétrobbant a hőségtől. A kicsi, ablaktalan szobában úgy tűnt, nincs levegő. Ő csöpögött az izzadtságtól, a többiek viszont hűvösnek és száraznak látszottak. Leane a túlságosan vékony, kék selyem domani ruhájában egyszerűen megvonta a vállát. A magas, rézszín bőrű nőnek nyilván végtelen volt a türelme. Mint mindig. A szőke és erőteljes Siuan ritkán volt türelm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ost ingerlékenyen morogva rendezgette szoknyáit. Régebben meglehetősen egyszerű ruhákat hordott, de ezen a reggelen teari labirintusmintával hímzett nyakú, sárga vászonruhát öltött, mely kis híján túl sokat engedett látni. Kék szeme olyan hideg volt, mint a mély kútvíz. Olyan hideg, mint a mély kútvíz lenne, ha az időjárás nem őrült volna meg. Lehet, hogy a ruhái megváltoztak, de a szeme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gy sem fog menni - csattant fel. A beszédstílusa sem változott. - Nem lehet betapasztani egy léket, ha az egész hajó leégett. Csak vesztegetjük az időt, de megígértem, úgyhogy gyerünk. Leane-nek és nekem más dolgunk is van. - Itt, Salidarban ők ketten irányították az aes sedai-ok szemeinek és füleinek hálózatát, az ügynököket, akik beszámolókat és híreszteléseket küldtek nekik arról, hogy mi folyik a világ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lesimította a szoknyáit, hogy lecsillapítsa magát. Ő egyszerű, fehér gyapjúruhába öltözött, melynek szegélyén hét színes csík volt, minden ajah színe. A beavatottak ruhája. Sokkal jobban dühítette, mint azt valaha is képzelte. Sokkal szívesebben viselte volna a zöld selymet, amit már elcsomagolt. Előszeretettel beismerte - legalábbis magánemberként -, hogy megkedvelte a finom ruhákat, de azt a bizonyos ruhadarabot csak a kényelem miatt választotta, mert vékony és könnyű volt, és nem azért, mert úgy tűnt, a zöld Lan egyik kedvenc színe. Egyáltalán nem. Ez a legrosszabb fajta haszontalan álmodozás. Egy beavatott, aki a csíkokkal díszített fehéren kívül bármit felvesz, hamar rájön, hogy még egy </w:t>
      </w:r>
      <w:r>
        <w:rPr>
          <w:rFonts w:eastAsia="Times New Roman" w:cs="Times New Roman" w:ascii="Times New Roman" w:hAnsi="Times New Roman"/>
          <w:i/>
          <w:iCs/>
          <w:color w:val="auto"/>
          <w:sz w:val="22"/>
          <w:szCs w:val="22"/>
          <w:lang w:val="hu-HU" w:eastAsia="zxx" w:bidi="zxx"/>
        </w:rPr>
        <w:t xml:space="preserve">hosszú </w:t>
      </w:r>
      <w:r>
        <w:rPr>
          <w:rFonts w:eastAsia="Times New Roman" w:cs="Times New Roman" w:ascii="Times New Roman" w:hAnsi="Times New Roman"/>
          <w:color w:val="auto"/>
          <w:sz w:val="22"/>
          <w:szCs w:val="22"/>
          <w:lang w:val="hu-HU" w:eastAsia="zxx" w:bidi="zxx"/>
        </w:rPr>
        <w:t>lépéssel az aes sedai-ok alatt áll. Mindezt határozottan kiűzte gondolatai közül. Nem azért van itt, hogy ócska ruhákon rágódjon. Lan szereti a kéket is.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gyetlen Hatalommal finoman megvizsgálta először Siuant, aztán Leane-t. Általában egyáltalán nem fókuszált. Ha nem volt mérges, egy kicsit sem tudott fókuszálni, és még csak nem is érzékelte az Igaz Forrást. Mégis ugyanoda lyukadt ki. Az Igaz Forrás női fel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inom szálai szűrődtek keresztül a két nőn. Csak nem tőle ere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al csuklóján Nynaeve egy egyszerű, metszett, vékony, ezüst karkötőt viselt. Nagyrészt ezüst volt, és különleges eredetű, bár ez nem számított. Ez volt az egyetlen ékszer, amit a Nagy Kígyót mintázó gyűrűn kívül viselt. A beavatottak esetében határozottan helytelenítették a sok ékszert. A durván meszelt fal mellett, egy zsámolyon ölbe tett kézzel ülő negyedik nő nyakában egy, a karkötőhöz illő nyaklánc volt. A földművesek durva, barna gyapjúruhájában, egy földműves kemény arcával egy cseppet sem izzadt. Egyetlen izma sem mozdult, de sötét szemével mindent megfigyelt. Nynaeve érezte, 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sugárzása őt is körülveszi, de Nynaeve irányította a fókuszálást. A karkötő és a nyaklánc kapcsolatot hozott létre köztük, hasonlóan ahhoz, ahogy az aes sedai-ok kapcsolódnak össze, hogy egyesítsék erejüket. Elayne szerint a tökéletesen egyező formákkal volt valami, de aztán a magyarázat tényleg érthetetlenné vált. Nynaeve szerint Elayne fele annyit sem értett, mint amit mutatott. Ami saját magát illeti, Nynaeve egyáltalán nem értette, kivéve, hogy érezte a másik nő minden érzelmét, érezte magát a nőt, de csak elrejtve, valahol az agya hátsó szögletében, és hogy ő irányította az összes többi nőt, ahogyan megragadták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Néha azt gondolta, jobb lenne, ha az a nő a zsámolyon halott lenne. Mindenesetre egyszerűbb. Tiszt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elszakítottak vagy elvágtak - motyogta Nynaeve, miközben oda sem figyelve letörölte arcáról az izzadtságot. Ez csak egy alig érezhető benyomás volt, de ugyanakkor ez volt az első alkalom, hogy az ürességen kívül mást is érzékelt. Lehet, hogy csak képzelődés volt, vagy a kétségbeesett akarat, hogy találjon valamit, bár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álasztás - mondta a zsámolyon ülő nő. - Így hívták azt, amit te elcsendesítésnek nevezel a nőknél, és megszelídítésnek a férfiak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fej fordult felé, három szempár villogott a gyűlölettől. Siuan és Leane aes sedai-ok voltak, míg el nem csendesítették őket a Fehér Toronyban a fordulat idején, mely Elaidát tette az Amyrlin Trónra. Elcsendesítés. A szó, mely maga is iszonyú. Soha többé nem fókuszálhatsz. De örökre emlékezel, és tudod, mit vesztettél. Mindig érzékelheted az Igaz Forrást, de tudod, hogy soha többé nem érintheted meg. Az elcsendesítést nem lehet meggyógyítani, ahogy a halál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ébként mindenki ezt hitte, de Nynaeve úgy gondolta, az Egyetlen Hatalom képes kell, hogy legyen bármit meggyógyítani, ami még nem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mi hasznos hozzászólásod van, Marigan - szólt élesen -, akkor mondd. Ha nincs, akkor maradj cs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gan visszahúzódott a falhoz, villogó szemét Nynaeve-ra szegezte. A karkötőn át félelem és gyűlölet gördült felé, de ez többé-kevésbé mindig így volt. A foglyok ritkán szerették fogva tartóikat, még akkor - netán különösen akkor - sem, ha tudták, hogy megérdemlik a fogságot, vagy még rosszabbat is. Az volt a probléma, hogy Marigan is azt mondta, az elválasztást - elcsendesítést - nem lehet meggyógyítani. Ő viszont állította, hogy a Legendák Korában a halálon kívül minden gyógyítható volt, és amit a Sárga ajah ma Gyógyításnak nevez, az csupán a legdurvább, nyers harctéri munka. De próbáld meg megfogni őt a részletekkel, vagy akár egy kicsit a hogyan kérdésével, és semmit sem találsz. Marigan annyit tudott a Gyógyításról, mint Nynaeve a kovácsmesterségről, ami annyi volt, hogy a felhevített vasat egy kalapáccsal kell ütni. Ez persze még ahhoz sem elég, hogy megcsinálj egy patkót. Vagy egy horzsoláson túl bármit meggyógyít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ékében hátrafordulva Nynaeve Siuant és Leane-t tanulmányozta. Napok teltek már el, ahányszor csak el tudta mozdítani őket egyéb munkájuktól, és még semmit sem tanult. Hirtelen észrevette, hogy a karkötőjét forgatja. Utálta, hogy össze van kötve azzal a nővel, bármit nyer is vele. A közvetlen kapcsolattól bizsergett a bőre. </w:t>
      </w:r>
      <w:r>
        <w:rPr>
          <w:rFonts w:eastAsia="Times New Roman" w:cs="Times New Roman" w:ascii="Times New Roman" w:hAnsi="Times New Roman"/>
          <w:i/>
          <w:iCs/>
          <w:color w:val="auto"/>
          <w:sz w:val="22"/>
          <w:szCs w:val="22"/>
          <w:lang w:val="hu-HU" w:eastAsia="zxx" w:bidi="zxx"/>
        </w:rPr>
        <w:t xml:space="preserve">Legalább tanulhatok valamit </w:t>
      </w:r>
      <w:r>
        <w:rPr>
          <w:rFonts w:eastAsia="Times New Roman" w:cs="Times New Roman" w:ascii="Times New Roman" w:hAnsi="Times New Roman"/>
          <w:color w:val="auto"/>
          <w:sz w:val="22"/>
          <w:szCs w:val="22"/>
          <w:lang w:val="hu-HU" w:eastAsia="zxx" w:bidi="zxx"/>
        </w:rPr>
        <w:t xml:space="preserve">- gondolta. </w:t>
      </w:r>
      <w:r>
        <w:rPr>
          <w:rFonts w:eastAsia="Times New Roman" w:cs="Times New Roman" w:ascii="Times New Roman" w:hAnsi="Times New Roman"/>
          <w:i/>
          <w:iCs/>
          <w:color w:val="auto"/>
          <w:sz w:val="22"/>
          <w:szCs w:val="22"/>
          <w:lang w:val="hu-HU" w:eastAsia="zxx" w:bidi="zxx"/>
        </w:rPr>
        <w:t>És nagyobb kudarc nem érhet, mint ami eddig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kikapcsolta a karperecet - a kapcsot lehetetlen volt megtalálni, hacsak nem tudtad, hol van - és átadta Siu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ezt fel! - A Hatalom elvesztése fájdalmas volt, de ezt meg kellett tenni. Az érzelemhullámok elvesztése pedig olyan volt, mintha megfürdött volna. Marigan szeme hipnotikusan követte a keskeny ezüstcsí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Siuan. - Te mondtad, hogy ez csak akkor mű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csak fel, Siu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rövid, makacs pillantást vetett rá - Fény, hiszen a nő csökönyös lehet - mielőtt felvette a karkötőt. Arcára azonnal kiült a csodálkozás, aztán Mariganra szegezte a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löl minket, de ezt én tudtam. És félelmet érzek, és... Döbbenetet. Az arca rezzenéstelen, de teljesen megrökönyödött. Szerintem, nem hitte, hogy használni tudom ezt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gan nehézkesen megmoccant. Eddig csak ketten tudták használni a karkötőt, akik ismerték őt. A másik négy kérdéses volt. A felszínen úgy tűnt, hogy teljesen együttműködik, de mennyi mindent rejtegetett? Amennyit csak tudott. Nynaeve biztos volt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sóhajtva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udom. Képesnek kéne lennem rajta keresztül megérinteni a Forrást, nem igaz? Hát, nem megy. Régen a disznó is tudott fára mászni. Elcsendesítettek, és ennyi. Hogyan kell ezt levenni? - matatott a karkötőn. - Hogy a francba kell le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gyengéden rátette kezét a karkötőre Siuan csukló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d? A karkötő nem működik jobban egy olyan nőnek, aki nem tud fókuszálni, mint ahogy a nyaklánc működne. Ha bármelyiket odaadnám valamelyik szakácsnak, számára nem jelentene többet egy csinos darab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kácsok vagy nem szakácsok - mondta Siuan egykedvűen - én nem tudok fókuszálni. Elcsendesí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n ott valami, amit meg kell gyógyítani - erősködött Nynaeve -, vagy nem ereznél semmit a karkötő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kiszabadította a karját, és előrenyújtotta a csukl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ejét csóválva engedelmeskedett. Siuan néha épp olyan csökönyös, mint egy férf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eane felé nyújtotta a karkötőt, a domani nő mohón nyújtotta a csuklóját. Az elcsendesítés ideje alatt - Siuanhoz hasonlóan - Leane is úgy tett, mint aki reménykedik, de neki nem mindig sikerült. Úgy tartották, az egyetlen mód, hogy hosszan túléld az elcsendesítést, az volt, ha találsz valamit, ami kitölti az életedet, ami kitölti az Egyetlen Hatalom által hagyott űrt. Siuan és Leane számára ez a valami az ügynökök hálózatának irányítása volt, és ami még fontosabb, próbálták meggyőzni az aes sedai-okat itt Salidarban, hogy támogassák Rand al'Thort Újjászületett Sárkányként anélkül, hogy bármely aes sedai tudná, mit tesz. Kérdés, hogy ez elég volt-e. Siuan arcán a keserűség és Leane öröme, amint a karkötő becsukódott azt mutatta, hogy talán semmi sem elég.</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Leane élénken beszélt. Kivéve, amikor férfiakkal beszélt, de végül is domani volt, és késve próbálta behozni a Toronyban elvesztett időt. - Tényleg el van képedve, ugye? Bár már kezd úrrá lenni rajta. - Néhány pillanatig csendben ült, és a zsámolyon ülő nőt méregette. Marigan bizalmatlanul bámult vissza rá. Leane végül vállat vont. - Én sem tudom megérinteni a Forrást. Megpróbáltam, hogy bolhacsípést érezzen a bokáján. Ha sikerült volna, valamit mutatnia kellett volna. - Ez volt a karkötő másik trükkje: a nyakláncot viselő nőben fizikai érzéseket lehetett kelteni vele. Csak érzéseket - bármit tettél, nem maradt nyoma, semmi valódi kár -, de egy-két erőteljes botütés érzése sikeresen meggyőzte Marigant, hogy az együttműködés a legjobb választása. Ez és a másik választási lehetőség: gyors győzelem, amit kivégzés kö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darca ellenére Leane gondosan figyelte, amint Nynaeve levette a karkötőt, és visszatette a saját csuklójára. Úgy tűnt, legalább ő nem adta még fel teljesen, hogy egy napon fókuszáljon m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atalom visszanyerése csodálatos volt. Nem olyan csodálatos, mint mag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érintése, feltöltődni vele, de még a Forrás érintése egy másik nőn keresztül is olyan volt, mintha megduplázódott volna benne az életerő.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benntartása az akarat volt, hogy tiszta örömmel táncolhasson és énekelhessen. Úgy gondolta, hogy egy aes sedai-nak muszáj egyszer hozzászoknia. Ahhoz képest a kapcsolat Marigannal csak egy apró darabk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tudjuk, van esély - mondta -, szerintem... Kivágódott az ajtó, és Nynaeve egy pillanat alatt talpra ugrott. Eszébe sem jutott használni a Hatalmat, inkább sikított volna, ha a torka össze nem szorul. Nem ő volt az egyetlen, de alig vette észre, hogy Siuan és Leane is felugrik. A karkötőn átzúduló félelem, saját félelmének tükörkép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ő, aki becsukta maga mögött a szilánkos faajtót, figyelmen kívül hagyta a felbolydulást, amit okozott. Magas, egyenes alakjával, a beavatottak sávos fehér ruhájában, a vállain pihenő aranyló fürtjeivel, dühöngő őrültként nézett. Még a dühtől feszes arcáról csepegő izzadtsággal együtt is valahogy gyönyörű volt, de ez Elayne fortélya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od, mit csinálnak? Követet küldenek... Caemlynbe! És engem nem hajlandók elengedni! Sheriam </w:t>
      </w:r>
      <w:r>
        <w:rPr>
          <w:rFonts w:eastAsia="Times New Roman" w:cs="Times New Roman" w:ascii="Times New Roman" w:hAnsi="Times New Roman"/>
          <w:i/>
          <w:iCs/>
          <w:color w:val="auto"/>
          <w:sz w:val="22"/>
          <w:szCs w:val="22"/>
          <w:lang w:val="hu-HU" w:eastAsia="zxx" w:bidi="zxx"/>
        </w:rPr>
        <w:t xml:space="preserve">megtiltotta, </w:t>
      </w:r>
      <w:r>
        <w:rPr>
          <w:rFonts w:eastAsia="Times New Roman" w:cs="Times New Roman" w:ascii="Times New Roman" w:hAnsi="Times New Roman"/>
          <w:color w:val="auto"/>
          <w:sz w:val="22"/>
          <w:szCs w:val="22"/>
          <w:lang w:val="hu-HU" w:eastAsia="zxx" w:bidi="zxx"/>
        </w:rPr>
        <w:t xml:space="preserve">hogy ismét szóba hozzam. Még azt is megtiltotta, hogy </w:t>
      </w:r>
      <w:r>
        <w:rPr>
          <w:rFonts w:eastAsia="Times New Roman" w:cs="Times New Roman" w:ascii="Times New Roman" w:hAnsi="Times New Roman"/>
          <w:i/>
          <w:iCs/>
          <w:color w:val="auto"/>
          <w:sz w:val="22"/>
          <w:szCs w:val="22"/>
          <w:lang w:val="hu-HU" w:eastAsia="zxx" w:bidi="zxx"/>
        </w:rPr>
        <w:t xml:space="preserve">beszéljek </w:t>
      </w:r>
      <w:r>
        <w:rPr>
          <w:rFonts w:eastAsia="Times New Roman" w:cs="Times New Roman" w:ascii="Times New Roman" w:hAnsi="Times New Roman"/>
          <w:color w:val="auto"/>
          <w:sz w:val="22"/>
          <w:szCs w:val="22"/>
          <w:lang w:val="hu-HU" w:eastAsia="zxx" w:bidi="zxx"/>
        </w:rPr>
        <w:t>ról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oha nem tanulsz meg kopogni, Elayne? - Nynaeve felállította a székét, és újra leült. Amint leült, a megkönnyebbüléstől elgyöngültek a lábai. - Azt hittem, te </w:t>
      </w:r>
      <w:r>
        <w:rPr>
          <w:rFonts w:eastAsia="Times New Roman" w:cs="Times New Roman" w:ascii="Times New Roman" w:hAnsi="Times New Roman"/>
          <w:i/>
          <w:iCs/>
          <w:color w:val="auto"/>
          <w:sz w:val="22"/>
          <w:szCs w:val="22"/>
          <w:lang w:val="hu-HU" w:eastAsia="zxx" w:bidi="zxx"/>
        </w:rPr>
        <w:t xml:space="preserve">vagy </w:t>
      </w:r>
      <w:r>
        <w:rPr>
          <w:rFonts w:eastAsia="Times New Roman" w:cs="Times New Roman" w:ascii="Times New Roman" w:hAnsi="Times New Roman"/>
          <w:color w:val="auto"/>
          <w:sz w:val="22"/>
          <w:szCs w:val="22"/>
          <w:lang w:val="hu-HU" w:eastAsia="zxx" w:bidi="zxx"/>
        </w:rPr>
        <w:t>Sheriam. - A leleplezés gondolata is rettegéssel töltö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tségére, Elayne elpirult, és azonnal elnézést kért. Aztán mindent tönkretéve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De nem értem, miért voltatok ennyire ostobák. Birgitte még mindig odakint van, és </w:t>
      </w:r>
      <w:r>
        <w:rPr>
          <w:rFonts w:eastAsia="Times New Roman" w:cs="Times New Roman" w:ascii="Times New Roman" w:hAnsi="Times New Roman"/>
          <w:i/>
          <w:iCs/>
          <w:color w:val="auto"/>
          <w:sz w:val="22"/>
          <w:szCs w:val="22"/>
          <w:lang w:val="hu-HU" w:eastAsia="zxx" w:bidi="zxx"/>
        </w:rPr>
        <w:t xml:space="preserve">tudjátok, </w:t>
      </w:r>
      <w:r>
        <w:rPr>
          <w:rFonts w:eastAsia="Times New Roman" w:cs="Times New Roman" w:ascii="Times New Roman" w:hAnsi="Times New Roman"/>
          <w:color w:val="auto"/>
          <w:sz w:val="22"/>
          <w:szCs w:val="22"/>
          <w:lang w:val="hu-HU" w:eastAsia="zxx" w:bidi="zxx"/>
        </w:rPr>
        <w:t xml:space="preserve">hogy figyelmeztetne, ha bárki más közelítene. Nynaeve, e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engedni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emmi ilyesmit nem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tenniük - mondta Siuan nyersen. Ő és Leane is leültek már. Siuan egyenes derékkal ült, mint mindig, de Leane hátrasüppedt, és gyenge volt, mint Nynaeve térde. Marigan a falnak támaszkodott, nehezen lélegzett, szemét becsukta, és kezét a vakolatnak nyomta. A karkötőn váltakozó lökésekben megkönnyebbülés és puszta rettegés hullámzott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szót sem engedett Elayn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Sheriam, vagy a többiek közül bárki az Újjászületett Sárkány keze közé engedi Andor lányörökösét? Amikor édesanyád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csattant fel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d, hogy Rand ölte meg - folytatta Siuan könyörtelenül -, az más. Azt én sem hiszem. De ha Morgase élne, előállna, és elismerné Randet Újjászületett Sárkányként. Vagy, ha a bizonyíték ellenére hamis Sárkánynak hinné, akkor épp az ellenállást szervezné. Egyetlen kémem sem hallott semmi ilyesmit suttogni. Sem Andorban, sem itt Altarában, sem pedig Murand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erősködött Elayne. - Nyugaton zavargások v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ellen, ha ez nem csak pletyka. - Siuan hangja olyan sima volt, mint egy gyalult deszka. - Az anyád halott, kislány. Jobb ezt elfogadni, és túlesni a sírá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lla megemelkedett, ami roppant bosszantó szokása volt. Maga volt a jeges arrogancia, bár úgy tűnt, a legtöbb férfi ezt valamiért vonzónak talá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 vagy az, aki folyamatosan azon panaszkodik, hogy milyen sok időbe telik kapcsolatba lépni az összes ügynököddel - válaszolta hűvösen -, de nem érdekel, hogy hallhattad-e mindazt, amit kell. Mindegy, hogy anyám él-e, vagy halott,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helyem most Caemlynben van. Én </w:t>
      </w:r>
      <w:r>
        <w:rPr>
          <w:rFonts w:eastAsia="Times New Roman" w:cs="Times New Roman" w:ascii="Times New Roman" w:hAnsi="Times New Roman"/>
          <w:i/>
          <w:iCs/>
          <w:color w:val="auto"/>
          <w:sz w:val="22"/>
          <w:szCs w:val="22"/>
          <w:lang w:val="hu-HU" w:eastAsia="zxx" w:bidi="zxx"/>
        </w:rPr>
        <w:t xml:space="preserve">vagyok </w:t>
      </w:r>
      <w:r>
        <w:rPr>
          <w:rFonts w:eastAsia="Times New Roman" w:cs="Times New Roman" w:ascii="Times New Roman" w:hAnsi="Times New Roman"/>
          <w:color w:val="auto"/>
          <w:sz w:val="22"/>
          <w:szCs w:val="22"/>
          <w:lang w:val="hu-HU" w:eastAsia="zxx" w:bidi="zxx"/>
        </w:rPr>
        <w:t>a lányörökö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angos horkantásától Nynaeve felugr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ég régen beavatott vagy, hogy jobban tudd. - Elayne több hatalmat tudott fókuszálni, mint a legtöbben az utóbbi párezer évben. Nem annyit, mint Nynaeve, ha valaha megtanulna szándékosan fókuszálni, de még mindig eleget ahhoz, hogy lángra lobbantsa bármely aes sedai szemét. Elayne összeráncolta az orrát - nagyon jól tudta, hogy ha már az Oroszlános Trónon ülne, az aes sedai-ok akkor is elvitték volna őt kiképezni, ha lehet, szép szóval kérve, de egy hordóba gyömöszölve is, ha szükséges - és kinyitotta a száját, de Siuan nem lassított le. - Igaz, hogy nem bánnák, ha előbb vagy utóbb elfoglalnád a trónt, mert már túlságosan rég nem volt olyan királynő, aki nyíltan aes sedai volt. De nem engednek el, míg teljes nővérré nem válsz, és még akkor sem - pont azért, mert te </w:t>
      </w:r>
      <w:r>
        <w:rPr>
          <w:rFonts w:eastAsia="Times New Roman" w:cs="Times New Roman" w:ascii="Times New Roman" w:hAnsi="Times New Roman"/>
          <w:i/>
          <w:iCs/>
          <w:color w:val="auto"/>
          <w:sz w:val="22"/>
          <w:szCs w:val="22"/>
          <w:lang w:val="hu-HU" w:eastAsia="zxx" w:bidi="zxx"/>
        </w:rPr>
        <w:t xml:space="preserve">vagy </w:t>
      </w:r>
      <w:r>
        <w:rPr>
          <w:rFonts w:eastAsia="Times New Roman" w:cs="Times New Roman" w:ascii="Times New Roman" w:hAnsi="Times New Roman"/>
          <w:color w:val="auto"/>
          <w:sz w:val="22"/>
          <w:szCs w:val="22"/>
          <w:lang w:val="hu-HU" w:eastAsia="zxx" w:bidi="zxx"/>
        </w:rPr>
        <w:t xml:space="preserve">a lányörökös, és hamarosan királynő leszel - engednek a francos Újjászületett Sárkány közelébe, míg nem tudják, hogy meddig bízhatnak meg benne. Különösen az ő... </w:t>
      </w:r>
      <w:r>
        <w:rPr>
          <w:rFonts w:eastAsia="Times New Roman" w:cs="Times New Roman" w:ascii="Times New Roman" w:hAnsi="Times New Roman"/>
          <w:i/>
          <w:iCs/>
          <w:color w:val="auto"/>
          <w:sz w:val="22"/>
          <w:szCs w:val="22"/>
          <w:lang w:val="hu-HU" w:eastAsia="zxx" w:bidi="zxx"/>
        </w:rPr>
        <w:t xml:space="preserve">kegyelme </w:t>
      </w:r>
      <w:r>
        <w:rPr>
          <w:rFonts w:eastAsia="Times New Roman" w:cs="Times New Roman" w:ascii="Times New Roman" w:hAnsi="Times New Roman"/>
          <w:color w:val="auto"/>
          <w:sz w:val="22"/>
          <w:szCs w:val="22"/>
          <w:lang w:val="hu-HU" w:eastAsia="zxx" w:bidi="zxx"/>
        </w:rPr>
        <w:t>miatt. - A szája keserűen formálta a szót, és Leane arca is eltorz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yelve is megdermedt. Őt úgy nevelték, hogy féljen minden férfitől, aki fókuszálni tud, és akinek az a sorsa, hogy megőrüljön, mielőtt a Forrás Árnyék által bemocskolt férfi fele rettenetes halált hoz rá, és rettegést mindenkire körülötte. Azonban Rand volt az Újjászületett Sárkány, akit látott felnőni, és aki az Utolsó Csata jeleként azért született, hogy megküzdjön a Sötét Úrral. Az Újjászületett Sárkány, az emberiség egyetlen reménye - és olyan férfi, aki tud fókuszálni. És ami még rosszabb, a hírek szerint megpróbálja maga köré gyűjteni a hozzá hasonlókat, akik természetesen nem voltak sokan. Bármelyik aes sedai levadászná őket - a Piros ajah mást sem tesz -, de keveset találtak, a feljegyzések tanúbizonysága szerint sokkal kevesebbet, mint egy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akarta feladni. Volt egy csodálatraméltó tulajdonsága: nem volt hajlandó feladni, még akkor sem, ha a feje már a tőkén volt, a bárd pedig már közeledett. Feltartott állal állt ott, szembeszállt Siuan tekintetével, ami Nynaeve-nak gyakran nehezére 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ét nyilvánvaló oka van, hogy miért kéne mennem. Először is, bármi történt az anyámmal, egyelőre senki sem tudja, mi van vele, és lányörökösként én tudom megnyugtatni az embereket, és biztosítani őket, hogy a trónutódlás sértetlen. Másodszor én tudom Randet megközelíteni. Bízik bennem. </w:t>
      </w:r>
      <w:r>
        <w:rPr>
          <w:rFonts w:eastAsia="Times New Roman" w:cs="Times New Roman" w:ascii="Times New Roman" w:hAnsi="Times New Roman"/>
          <w:i/>
          <w:iCs/>
          <w:color w:val="auto"/>
          <w:sz w:val="22"/>
          <w:szCs w:val="22"/>
          <w:lang w:val="hu-HU" w:eastAsia="zxx" w:bidi="zxx"/>
        </w:rPr>
        <w:t xml:space="preserve">Sokkal </w:t>
      </w:r>
      <w:r>
        <w:rPr>
          <w:rFonts w:eastAsia="Times New Roman" w:cs="Times New Roman" w:ascii="Times New Roman" w:hAnsi="Times New Roman"/>
          <w:color w:val="auto"/>
          <w:sz w:val="22"/>
          <w:szCs w:val="22"/>
          <w:lang w:val="hu-HU" w:eastAsia="zxx" w:bidi="zxx"/>
        </w:rPr>
        <w:t>jobb lennék, mint bárki más, akit a Csarnok vála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Salidarban az aes sedai-ok megválasztották maguknak a Torony Csarnokát, a Száműzöttek Csarnokát. Ők rágódtak az új Amyrlin Trón megválasztásán, hogy ki legyen a jogos Amyrlin, aki Elaida ellenében igényt tart a címre és a Toronyra, de Nynaeve nem sok jelét látta e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edves tőled, hogy feláldozod magad, gyermekem - mondta Leane szárazon. Elayne arckifejezése nem változott, mégis dühösen elvörösödött. E szobán kívül kevesen tudták, és az aes sedai-ok közül csak Nynaeve számára volt kétségtelen, hogy Elayne első cselekedete Caemlynben az lenne, hogy kettesben marad Randdel, és össze-vissza, halálra csókolja. - Anyád... hiányában... ha Rand al'Thor megszerez téged és Caemlynt, akkor övé Andor, és a Csarnok nem hagyja, hogy többet szerezzen meg Andorból, mint amennyit muszáj, vagy bármi másból, ha tehetnek ellene. Tear és Cairhien máris a zsebében van, és úgy tűnik, az aielek is. Add hozzá Andort és Murandyt, és Altara - velünk együtt - egy tüsszentésére elesik. Túlságosan gyorsan erősödik meg. Lehet, hogy úgy dönt, nincs ránk szüksége. Moiraine halála óta senki sincs a közelében, akiben megbízha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Nynaeve arca megrándult. Moiraine volt az az aes sedai, aki őt és Randet kihozta a Folyóközből, és megváltoztatta az életüket. Őt, Randet, Egwene-t, Matet és Perrint. Olyan régóta akarta, hogy Moiraine megfizessen azért, amit velük tett. Az elvesztése olyan volt, mintha önmagából vesztett volna el valamit. De Moiraine meghalt Cairhienben, és magával vitte Lanfeart. Gyorsan kezdett legendává nőni az aes sedai-ok körében; ő volt az egyetlen aes sedai, aki megölt egy Kitaszítottat, sőt kettőt is. Az egyetlen jó dolog, amit Nynaeve látott ebben - szégyen, hogy egyáltalán volt ilyen -, hogy most már Lan felszabadult, és már nem Moiraine őrzője. Bárcsak egyszer megtalálhatná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zonnal folytatta, amint Leane abbahagy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engedhetjük meg magunknak, hogy a fiú elhajózzon mindenféle irányítás nélkül. Ki tudja, mit tehet? Igen, igen, tudom, hogy készen állsz mellette érvelni, de meg sem hallom. Egy élő ezüstlándzsát próbálok az orromon egyensúlyozni, leányom. Nem engedhetjük, hogy túlságosan megerősödjön, mielőtt minket elfogad, és ugyanakkor nem merjük túlságosan visszatartani sem. Próbálom Sheriamot és a többieket abban a meggyőződésben tartani, hogy támogatniuk </w:t>
      </w:r>
      <w:r>
        <w:rPr>
          <w:rFonts w:eastAsia="Times New Roman" w:cs="Times New Roman" w:ascii="Times New Roman" w:hAnsi="Times New Roman"/>
          <w:i/>
          <w:iCs/>
          <w:color w:val="auto"/>
          <w:sz w:val="22"/>
          <w:szCs w:val="22"/>
          <w:lang w:val="hu-HU" w:eastAsia="zxx" w:bidi="zxx"/>
        </w:rPr>
        <w:t xml:space="preserve">kellene </w:t>
      </w:r>
      <w:r>
        <w:rPr>
          <w:rFonts w:eastAsia="Times New Roman" w:cs="Times New Roman" w:ascii="Times New Roman" w:hAnsi="Times New Roman"/>
          <w:color w:val="auto"/>
          <w:sz w:val="22"/>
          <w:szCs w:val="22"/>
          <w:lang w:val="hu-HU" w:eastAsia="zxx" w:bidi="zxx"/>
        </w:rPr>
        <w:t>őt, amikor a Csarnok fele titokban semmit sem akar tenni vele, és a másik fele a szíve mélyén úgy gondolja, hogy meg kellene szelídíteni, függetlenül attól, hogy Újjászületett Sárkány-e, vagy sem. Mindenesetre, bármilyen érveid legyenek is, azt ajánlom, vigyázz Sheriammal. Te nem változtatod meg senki álláspontját, és Tianának nincs elég novíciája, hogy lefoglalj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rca mérgesen megfeszült. Tiana Noselle, egy Szürke nővér, a novíciák főnökasszonya volt itt Salidarban. Egy beavatottnak sokkal nagyobb mértékben túl kellett lépni a határokat, hogy Tianához küldjék, mint egy novíciának, de a látogatás mindig sokkal megalázóbb és fájdalmasabb volt. Tiana még mutathat némi kedvességet egy novícia iránt - ha csak egy kicsit is - de úgy érezte, a beavatottaknak képesnek kell lennie aes sedai-ként viselkednie. Sőt gondoskodott róla, hogy ők is így érezzék, már jóval azelőtt, hogy távoztak kicsiny, búvóhelyszerű dolgozószobá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ideje Siuant tanulmányozta, és most valami szöget ütött a fe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 tudtál erről az egész... követségről, vagy akármi is legyen... ugye? Ti mindig összedugjátok a fejeteket Sheriammal. - Elvileg csak a Csarnoknak van hatalma, míg meg nem választják az Amyrlint, de Sheriam és egy maroknyi aes sedai még mindig kézben tartja a dolgok irányítását. - Mennyit küldenek, Siuan? - Elayne-nek elállt a lélegzete. Egyszerűen erre nem gondolt eddig. Ez mutatta, milyen ideges. Általában ő csípte el azokat az apró részleteket, melyek elkerülték Nynaeve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semmit sem tagadott. Mióta elcsendesítették, úgy tudott hazudni, mint egy gyapjúkereskedő, de amikor elhatározta, hogy nyílt kártyákkal játszik, akkor egyenes volt, mint egy pof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ilencet. Eleget, hogy megtiszteljék az Újjászületett Sárkányt - halvérűek! Egy </w:t>
      </w:r>
      <w:r>
        <w:rPr>
          <w:rFonts w:eastAsia="Times New Roman" w:cs="Times New Roman" w:ascii="Times New Roman" w:hAnsi="Times New Roman"/>
          <w:i/>
          <w:iCs/>
          <w:color w:val="auto"/>
          <w:sz w:val="22"/>
          <w:szCs w:val="22"/>
          <w:lang w:val="hu-HU" w:eastAsia="zxx" w:bidi="zxx"/>
        </w:rPr>
        <w:t xml:space="preserve">királyhoz </w:t>
      </w:r>
      <w:r>
        <w:rPr>
          <w:rFonts w:eastAsia="Times New Roman" w:cs="Times New Roman" w:ascii="Times New Roman" w:hAnsi="Times New Roman"/>
          <w:color w:val="auto"/>
          <w:sz w:val="22"/>
          <w:szCs w:val="22"/>
          <w:lang w:val="hu-HU" w:eastAsia="zxx" w:bidi="zxx"/>
        </w:rPr>
        <w:t>küldött követség is csak ritkán számlál három főnét többet! -, de nem eleget, hogy megijesszék. Már ha eleget tanult már ahhoz, hogy megrémü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tennéd, ha abban reménykednél, hogy már elég sokat tud - mondta Elayne hidegen. - Ha nem, akkor a kilenc, lehet, hogy nyolccal több, mint amennyi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izenhárom volt a veszélyes szám. Rand erős volt, talán éppoly erős, mint bárki a Világtörés óta, de tizenhárom egyesült aes sedai le tudja győzni, elválasztva őt a </w:t>
      </w:r>
      <w:r>
        <w:rPr>
          <w:rFonts w:eastAsia="Times New Roman" w:cs="Times New Roman" w:ascii="Times New Roman" w:hAnsi="Times New Roman"/>
          <w:i/>
          <w:iCs/>
          <w:color w:val="auto"/>
          <w:sz w:val="22"/>
          <w:szCs w:val="22"/>
          <w:lang w:val="hu-HU" w:eastAsia="zxx" w:bidi="zxx"/>
        </w:rPr>
        <w:t xml:space="preserve">saidintól, </w:t>
      </w:r>
      <w:r>
        <w:rPr>
          <w:rFonts w:eastAsia="Times New Roman" w:cs="Times New Roman" w:ascii="Times New Roman" w:hAnsi="Times New Roman"/>
          <w:color w:val="auto"/>
          <w:sz w:val="22"/>
          <w:szCs w:val="22"/>
          <w:lang w:val="hu-HU" w:eastAsia="zxx" w:bidi="zxx"/>
        </w:rPr>
        <w:t>foglyul tudja ejteni. Tizenhárom volt a meghatározott szám, amikor egy férfit megszelídítettek, de Nynaeve egy ideje kezdte azt hinni, ez inkább szokás, mint követelmény. Az aes sedai-ok jó néhány dolgot tettek csak azért, mert mindig is úgy 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osolya messze volt a kellemes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agyok, hogy miért nem gondolt erre senki más? Gondolkozz, leányom! Sheriam azt teszi, és a Csarnok is. Először csak egy megy majd a közelébe, és később sem több, mint amennyit ő kényelmesnek érez. De tudni fogja, hogy kilenc jött, és valaki bizonyára elmondja majd neki, hogy ez mekkora megtiszteltet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válaszolta Elayne halkan. - Tudhattam volna, hogy egyikőtök gondol erre. Sajnálom. - Ez volt a másik jó tulajdonsága. Tudott önfejű lenni, mint egy makacs öszvér, de amikor rájött, hogy tévedett, azt olyan kedvesen ismerte el, mint bármely vidéki nő. Rendkívül szokatlan egy nemes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is megy majd - mondta Leane. - Az ő... képességei hasznosak lehetnek Rand számára. A nővérek erről persze nem fognak tudni. Ő tud titkot tartani. - Mintha az lenne a lény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megint Elayne, ezúttal színtelen hangon. Kísérlete, hogy felélénkítse a hangját, szomorú kudarcba fulladt. - Hát, látom, el vagytok foglalva... Marigannal. Nem akartalak megzavarni titeket. Kérlek, ne zavartassátok magatokat. - Mire Nynaeve kinyithatta volna a száját, már el is ment, az ajtó hangosan becsapódott mög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rgesen rátámadt Lean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hittem, kettőtök közül Siuan a hitvány, de ez aljas vo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t nő ugyanabba a férfiba szerelmes, az bajt jelent, és ha az a férfi Rand al'Thor... A Fény tudja, mennyire van még eszénél, vagy hogy milyen útra fogják elküldeni őt. Ha hátra van még egy kis hajcibálás és marakodás, akkor legyenek túl rajta itt és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eze önkéntelenül megtalálta a hajfonatát, és hátradobta a válla föl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 kellene... - Az volt a baj, hogy keveset tehetett, de semmi olyat, ami változtatna a dolgon. - Folytatjuk, ahol abbahagytuk, amikor Elayne bejött. De Siuan... Ha még egyszer ilyet teszel vele - </w:t>
      </w:r>
      <w:r>
        <w:rPr>
          <w:rFonts w:eastAsia="Times New Roman" w:cs="Times New Roman" w:ascii="Times New Roman" w:hAnsi="Times New Roman"/>
          <w:i/>
          <w:iCs/>
          <w:color w:val="auto"/>
          <w:sz w:val="22"/>
          <w:szCs w:val="22"/>
          <w:lang w:val="hu-HU" w:eastAsia="zxx" w:bidi="zxx"/>
        </w:rPr>
        <w:t xml:space="preserve">vagy velem, </w:t>
      </w:r>
      <w:r>
        <w:rPr>
          <w:rFonts w:eastAsia="Times New Roman" w:cs="Times New Roman" w:ascii="Times New Roman" w:hAnsi="Times New Roman"/>
          <w:color w:val="auto"/>
          <w:sz w:val="22"/>
          <w:szCs w:val="22"/>
          <w:lang w:val="hu-HU" w:eastAsia="zxx" w:bidi="zxx"/>
        </w:rPr>
        <w:t>gondolta -, akkor olyat teszek, hogy azt is megbánod, hogy... Mit gondolsz, merre tartasz? - Siuan már hátralökte a székét, és felemelkedett, majd egy pillantás után Leane is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lgunk van - mondta Siuan kurtán, és már el is indult az ajt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ed, hogy elérhetővé teszed magad, Siuan. Sheriam utasított rá. - Nem mintha Sheriam kevésbé gondolta volna ezt elvesztegetett időnek, de Nynaeve és Elayne már elnyertek némi jutalmat, és bizonyos mértékű béketűrést. Például, hogy Marigan legyen a szobalányuk, hogy több idejük legyen a beavatottak tanulmánya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derűs pillantást vetett rá az ajtó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alán majd neki fogsz panaszkodni? És elmagyarázod neki, hogyan végzed a kutatásodat? Találkozni akarok </w:t>
      </w:r>
      <w:r>
        <w:rPr>
          <w:rFonts w:eastAsia="Times New Roman" w:cs="Times New Roman" w:ascii="Times New Roman" w:hAnsi="Times New Roman"/>
          <w:i/>
          <w:iCs/>
          <w:color w:val="auto"/>
          <w:sz w:val="22"/>
          <w:szCs w:val="22"/>
          <w:lang w:val="hu-HU" w:eastAsia="zxx" w:bidi="zxx"/>
        </w:rPr>
        <w:t xml:space="preserve">Marigannal </w:t>
      </w:r>
      <w:r>
        <w:rPr>
          <w:rFonts w:eastAsia="Times New Roman" w:cs="Times New Roman" w:ascii="Times New Roman" w:hAnsi="Times New Roman"/>
          <w:color w:val="auto"/>
          <w:sz w:val="22"/>
          <w:szCs w:val="22"/>
          <w:lang w:val="hu-HU" w:eastAsia="zxx" w:bidi="zxx"/>
        </w:rPr>
        <w:t>ma este. Kérdéseim vannak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iuan távozott, Leane szomorúan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Jó lenne, Nynaeve, de nekünk azt kell tennünk, amit meg </w:t>
      </w:r>
      <w:r>
        <w:rPr>
          <w:rFonts w:eastAsia="Times New Roman" w:cs="Times New Roman" w:ascii="Times New Roman" w:hAnsi="Times New Roman"/>
          <w:i/>
          <w:iCs/>
          <w:color w:val="auto"/>
          <w:sz w:val="22"/>
          <w:szCs w:val="22"/>
          <w:lang w:val="hu-HU" w:eastAsia="zxx" w:bidi="zxx"/>
        </w:rPr>
        <w:t xml:space="preserve">tudunk </w:t>
      </w:r>
      <w:r>
        <w:rPr>
          <w:rFonts w:eastAsia="Times New Roman" w:cs="Times New Roman" w:ascii="Times New Roman" w:hAnsi="Times New Roman"/>
          <w:color w:val="auto"/>
          <w:sz w:val="22"/>
          <w:szCs w:val="22"/>
          <w:lang w:val="hu-HU" w:eastAsia="zxx" w:bidi="zxx"/>
        </w:rPr>
        <w:t>tenni. Megpróbálhatnád Logaint. - Aztán ő is el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áncolta a homlokát. Logain tanulmányozása még kevesebb eredménnyel járt, mint a két nőé. Már nem volt benne biztos, hogy tanulhat tőle bármit is. Egyébként pedig legkevésbé egy megszelídített férfit akart meggyógyítani. Mindenesetre ideges lett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marakodtok, mint a patkányok egy lezárt dobozban - mondta Marigan. - Nyilvánvaló, hogy nem túl jók az esélyeitek. Talán figyelembe vehetnétek... más lehetőség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a mocskos szád! - dörrent rá Nynaeve. - Tartsd, hogy a Fény égessen el! - A félelem még mindig gyöngyözve szivárgott a karkötőn keresztül, de azon kívül még valami más is, valami túlságosan is erőtlen, alig létező. A remény halvány szikrája talán. - A Fény égessen el - mor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igazi neve nem Marigan, hanem Moghedien volt. Egy Kitaszított, aki saját gőgös büszkeségének esett áldozatul, és fogolyként tartották az aes sedai-ok között. A világon mindössze öt nő tudott erről, egyik sem aes sedai, de Moghedien titokban tartása egyszerűen szükségszerű volt. A Kitaszított bűnei olyan biztossá tették kivégzését, mint ahogy a nap felkel. Siuan egyetértett abban, hogy minden aes sedai-ra, aki azt tanácsolná, hogy várjanak - ha lenne ilyen egyáltalán -, tíz másik jutna, aki követelné az azonnali igazságszolgáltatást. Vele együtt egy jeltelen sírba kerülne minden, amit tud a Legendák Koráról, amikor olyan dolgokat műveltek a Hatalommal, amiről ma még csak nem is álmodnak. Nynaeve nem volt biztos benne, hogy elhiszi akár csak a felét is annak, amit a nő arról a Korról mond. Az biztos, hogy kevesebb, mint a felét értette 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önnyű kiásni az információt Moghedienből. Néha olyan volt, mint a gyógyítás. Moghedient soha nem érdekelték azok a dolgok, melyek nem voltak - lehetőleg - rövid úton hasznára. Alig feltételezhető, hogy a nő felfedi az igazságot, de Nynaeve gyanította, hogy valamiféle csaló volt, mielőtt átadta lelkét a Sötét Úrnak. Néha ő és Elayne egyszerűen nem tudta, mit kérdezzen. Az biztos, hogy Moghedien ritkán mondott bármit is önként. Még így is nagyon sok mindent megtudtak, amit - természetesen beavatottként folytatott kutatásaik eredményeként - nagyrészt továbbadtak az aes sedai-oknak. Így nagy tekintélyre tettek sz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Ő és Elayne megtartotta volna a tudást, ha lehet, de Birgitte a kezdetektől tudott a dologról, így Siuannak és Leane-nek el kellett mondani. Siuan eleve eleget tudott azokról a körülményekről, melyek Moghedien elfogásához vezettek, hogy teljes magyarázatot követeljen, és meg voltak az eszközei is, hogy megszerezze azt. Nynaeve és Elayne ismerte Siuan és Leane néhány titkát, de úgy tűnt, ők ismerik az ő és Elayne összes titkát, kivéve az igazat Birgitte-ről. Ez alkotta a kényes egyensúlyt, mely Siuan és Leane számára jelentett előnyt. Emellett Moghedien kijelentéseinek egyes részletei állítólagos árnybarát összeesküvéseket érintettek, és célzásokat arra, hogy a többi Kitaszított mit forral. Az egyetlen lehetőség ezek továbbadására az volt, hogy úgy tüntették fel őket, mintha Siuan és Leane ügynökeitől származnának. A - mélyen elrejtőzött, és régóta tagadott - Fekete ajahról semmi, pedig Siuant ez érdekelte leginkább. Az árnybarátoktól undorodott, de az a gondolat, hogy aes sedai-ok felesküdnek a Sötét Úrnak, már önmagában is elég volt, hogy Siuan dühét jeges haraggá fokozza. Moghedien állította, hogy mindig is félt </w:t>
      </w:r>
      <w:r>
        <w:rPr>
          <w:rFonts w:eastAsia="Times New Roman" w:cs="Times New Roman" w:ascii="Times New Roman" w:hAnsi="Times New Roman"/>
          <w:i/>
          <w:iCs/>
          <w:color w:val="auto"/>
          <w:sz w:val="22"/>
          <w:szCs w:val="22"/>
          <w:lang w:val="hu-HU" w:eastAsia="zxx" w:bidi="zxx"/>
        </w:rPr>
        <w:t xml:space="preserve">bármely </w:t>
      </w:r>
      <w:r>
        <w:rPr>
          <w:rFonts w:eastAsia="Times New Roman" w:cs="Times New Roman" w:ascii="Times New Roman" w:hAnsi="Times New Roman"/>
          <w:color w:val="auto"/>
          <w:sz w:val="22"/>
          <w:szCs w:val="22"/>
          <w:lang w:val="hu-HU" w:eastAsia="zxx" w:bidi="zxx"/>
        </w:rPr>
        <w:t>aes sedai közelébe menni, és ez elég hihető volt. A félelem a nő állandó része volt. Nem csoda, hiszen eleget bujkált az árnyékban, hogy Pók legyen a neve. Összességében túlságosan értékes lelet volt, semhogy a hóhér kezére adják, mégis, a legtöbb aes sedai nem így látná. A legtöbb aes sedai nem lenne hajlandó megérinteni, vagy megbízni bármiben is, amit tőle tudta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űn és az undor nem először nyilallt bele Nynaeve-be. Igazolhatja-e bármilyen sok tudás azt, hogy nem adtak át egy Kitaszítottat az igazságszolgáltatásnak? Ha feladja őt, az valószínűleg rettenetes büntetést jelent mindenkinek, aki benne van, nem csak neki, de Elayne-nek, Siuannak, és Leane-nek is. Ha feladja őt, az azt jelenti, hogy fény derül Birgitte titkára. És a sok tudás elvész. Lehet, hogy Moghedien semmit sem tud a Gyógyításról, de máris tucatnyi célzást tett arra, hogy valaha mi volt lehetséges, és még többnek is kell lennie a fejében. Mi mindent fedezhet fel végül, ezekre az információkra támaszkod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 akart fürödni, de ennek semmi köze nem volt a hőség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dőjárásról fogunk beszélni - mondta rövi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öbbet tudsz az időjárás irányításáról, mint én. - Moghedien hangja elcsigázottnak tűnt, és a karkötőn egy visszhang csúszott át. Már elég kérdés volt a témában. - Csak azt tudom, hogy ami most történik, az a Nagy... Sötét Úr műve. - Volt olyan pimasz, hogy megnyerően mosolyogjon a nyelvbotlásán. - Nincs olyan egyszerű emberi lény, aki elég erős, hogy változtathatna e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nem kis erőfeszítésébe telt, hogy ne csikorgassa a fogait. Elayne többet tudott az időjárás működéséről, mint bárki más itt Salidarban, és ő ugyanezt mondta, beleértve a Sötét Úr részét is. Bár ezt még egy bolond is tudja, amikor ilyen hőség van, pedig havazásnak kellene jönnie, és eső sincs, a patakok kiszára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különböző betegségek gyógyítására használt különféle hullámokról fogunk besz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ő azt mondta, hogy az több időt vesz igénybe, de az egész ereje a Hatalomból származott, nem pedig a betegből és a fókuszáló nőből. Természetesen - mondta - bizonyos gyógyításokban valójában </w:t>
      </w:r>
      <w:r>
        <w:rPr>
          <w:rFonts w:eastAsia="Times New Roman" w:cs="Times New Roman" w:ascii="Times New Roman" w:hAnsi="Times New Roman"/>
          <w:i/>
          <w:iCs/>
          <w:color w:val="auto"/>
          <w:sz w:val="22"/>
          <w:szCs w:val="22"/>
          <w:lang w:val="hu-HU" w:eastAsia="zxx" w:bidi="zxx"/>
        </w:rPr>
        <w:t xml:space="preserve">a férfiak </w:t>
      </w:r>
      <w:r>
        <w:rPr>
          <w:rFonts w:eastAsia="Times New Roman" w:cs="Times New Roman" w:ascii="Times New Roman" w:hAnsi="Times New Roman"/>
          <w:color w:val="auto"/>
          <w:sz w:val="22"/>
          <w:szCs w:val="22"/>
          <w:lang w:val="hu-HU" w:eastAsia="zxx" w:bidi="zxx"/>
        </w:rPr>
        <w:t>voltak a jobbak, és Nynaeve nem akarta ezt elhi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egyszer biztos látnod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kiállt, hogy kivájja az aranyrögöket a salakból. A tudás egyes részletei nagyon értékesek voltak. Azt kívánta, bárcsak ne érezné, hogy mocsokban áskáló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mint kiért, nem tétovázott, csak intett Birgitte-nek, és ment tovább. Birgitte - aranyló haja derékig érő finom fonatba kötve - két kisfiúval játszott, miközben a keskeny átjáróban őrködött. Íja mellette, egy düledező kerítésnek támasztva hevert. Jaril és Seve megbámulta a furcsa, bő, sárga nadrágot és rövid, sötét kabátot viselő nőt, de ennél több reakciót nem mutattak. Soha nem is szoktak, és soha nem beszéltek. Azt mondták róluk, hogy „Marigan” gyerekei. Birgitte boldogan, ugyanakkor egy leheletnyi szomorúsággal játszott velük. Mindig is szeretett gyerekekkel játszani, különösen kisfiúkkal, és ilyenkor mindig ugyanígy érzett. Elayne tudta ezt, éppúgy, ahogy ismerte saját érzés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t hitte volna, hogy Moghediennek bármi köze van az állapotukhoz... De a nő állította, hogy olyanok, mint voltak, amikor álcázásul felszedte őket Ghealdanban. Árva utcagyerekek, akikre néhány Sárga nővér azt mondta, egyszerűen túl sokat láttak a zavargásokból Samarában. Elayne, annak alapján, amivel maga is szembetalálkozott ott, elhitte. A Sárga nővérek szerint az idő és a gondoskodás majd segít rajtuk, és Elayne remélte, hogy így is lesz. Remélte, hogy nem engedi a felelőst elmenekülni a törvény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nem akart Moghedienre gondolni. Az anyja. Nem, őrá határozottan nem akart gondolni. Min. És Rand. Kell, hogy legyen mód, hogy ezt kezelje. Birgitte bólintását alig látva sietett végig az utcácskán, ki Salidar főutcájára a felhőtlen, perzselő déli ég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dar évekig elhagyatottan állt, mielőtt az Elaida akciója elől menekülő aes sedai-ok gyülekezni kezdtek itt, de most már friss zsúpfedél fedte a házakat - melyeknek nagy része figyelemreméltó javításokon ment át - és a három nagy kőépületet, melyek régen fogadók voltak. Az egyiket, a legnagyobbat néhányan Kis Toronynak hívták, mert itt gyűlt össze a Csarnok. Természetesen csak a legszükségesebbeket végezték el, sok ablaküveg törött volt, vagy hiányzott. Fontosabb dolgok voltak készülőben, mint a házak rendbehozatala, vagy kifestésé. A földutak zsúfoltak voltak. Persze nem csak aes sedai-okkal, hanem sávos ruhát viselő beavatottakkal és tiszta fehéret viselő novíciákkal is. A leopárdok halálos kecsességével mozgó őrzők, aes sedai-okat követő szolgák a Toronyból, még néhány gyerek is. És katon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arra készült, hogy akár fegyverrel is, de érvényesítse akaratát Elaidával szemben, amint megválasztja az igaz Amyrlin Trónt. A kalapácsok távoli csengése átszűrődve a tömeg zsongásán, a falun kívüli kovácsműhelyekből, megpatkolt lovakról és megjavított fegyverekről beszélt. Egy szögletes arcú férfi, akinek sötét hajába már sok ősz szál vegyült, barnássárga kabátban és viharvert mellvértben lassan lovagolt végig az utcán. Útját keresve a tömegben figyelte a vállukon hosszú lándzsát, vagy íjat vivő férfiak menetelő csoportjait. Gareth Bryne beleegyezett, hogy ő toborozza és vezesse a Salidar Csarnok hadseregét, bár Elayne azt kívánta, bárcsak tudná a teljes választ a hogyan, és a miért kérdésére. Valami köze van Siuanhoz és Leane-hez, de hogy mi, azt el sem tudta képzelni. A férfi mindkét nőt ugráltatta, hogy beteljesítsenek valamiféle esküt, amiről Elayne-nek fogalma sem volt. Csak hogy Siuan keserűen panaszkodott, hogy minden egyéb kötelessége mellett a férfi szobáját és a ruháit is magának kell rendben tartania. Panaszkodott, de megtette. Biztos erős eskü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szeme szinte tétovázás nélkül átsiklott Elayne-en. Hűvösen udvarias és távolságtartó volt, mióta csak Elayne megérkezett Salidarba, bár már kisbaba kora óta ismerte. Nem egészen egy évvel ezelőttig ő volt a királynő testőrségének főkapitánya Andorban. Egyszer - gondolta Elayne - talán ő és az anyja összeházasodnak majd. Nem, nem fog az anyjára gondolni! Min. Meg kell találnia Mint, hogy beszélhess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ég épp csak kezdte áthámozni magát a poros, zsúfolt utcán, két aes sedai máris megtalálta. Nem volt más választása, mint megállni és pukedlizni, miközben a sokaság hullámzott körülöttük. Mindkét nő sugárzott. Egyikük sem izzadt egy cseppet sem. Elayne egy zsebkendőt húzott elő ruhája ujjából, hogy megtörölje az arcát, és azt kívánta, bárcsak megtanították volna már neki is ezt az aes sedai képes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napot, Anaiya sedai, Janya sed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Jó napot, gyermekem. Van ma új felfedezésed a számunkra? - Mint rendesen, Janya sedai úgy beszélt, mintha nem lenne idő a szavakat kimondani. - Olyan figyelemreméltó lépéseket tettél Nynaeve-val együtt, különösen egy beavatotthoz képest. Még mindig nem értem, hogyan csinálja Nynaeve, mikor olyan sok nehézsége van a Hatalommal, de meg kell mondanom, hogy örömmel tölt el. - A legtöbb, könyvein és tanulmányain túl szétszórt Barna nővérrel ellentétben, Janya sedai elég ápolt volt; rövid, sötét hajszálai rendezetten keretezték kortalan arcát, mely azokat az aes sedai-okat jellemezte, akik régóta dolgoznak a Hatalommal. Sőt, a karcsú nő megjelenése utalt az ajahjára is. Ruhája sima szürke volt, ellenálló gyapjúból. A Barnák ritkán gondoltak a ruhákra másként, mint illő takarásra; és még amikor beszélt, akkor is ráncolta egy kicsit a homlokát, mintha valami egészen máson járna az esze. A ránc nélkül csinos lett volna. - Az a módszer, hogy fénybe burkolódzol, hogy láthatatlanná válj. Figyelemreméltó. Biztos vagyok benne, hogy valaki ki fogja találni, hogy hogyan lehet megállítani a lüktetést, hogy mozoghassunk is vele. És Carenna elég izgatott Nynaeve kis hallgatódzós trükkje miatt. Csúnya dolog tőle, hogy ilyenekre gondol, de hasznos. Carenna azt gondolja, megnézi, hogyan lehetne kis változtatással </w:t>
      </w:r>
      <w:r>
        <w:rPr>
          <w:rFonts w:eastAsia="Times New Roman" w:cs="Times New Roman" w:ascii="Times New Roman" w:hAnsi="Times New Roman"/>
          <w:i/>
          <w:iCs/>
          <w:color w:val="auto"/>
          <w:sz w:val="22"/>
          <w:szCs w:val="22"/>
          <w:lang w:val="hu-HU" w:eastAsia="zxx" w:bidi="zxx"/>
        </w:rPr>
        <w:t xml:space="preserve">beszélni </w:t>
      </w:r>
      <w:r>
        <w:rPr>
          <w:rFonts w:eastAsia="Times New Roman" w:cs="Times New Roman" w:ascii="Times New Roman" w:hAnsi="Times New Roman"/>
          <w:color w:val="auto"/>
          <w:sz w:val="22"/>
          <w:szCs w:val="22"/>
          <w:lang w:val="hu-HU" w:eastAsia="zxx" w:bidi="zxx"/>
        </w:rPr>
        <w:t>valakivel nagy távolságból. Gondold csak el! Beszélni valakivel egy mérföldnyi távolságból! Vagy kettő, vagy akár... - Anaiya megérintette a karját, mire az a másik aes sedai-ra pislogva el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agy lépésekkel haladsz, Elayne - mondta Anaiya csendesen. A lapos arcú nő mindig csendes volt. Anyai - ez volt a jó szó a leírására, és általában megnyugtató is, bár az aes sedai tulajdonságok lehetetlenné tették, hogy a korát megállapítsák. Ő is tagja volt a Sheriamot körülvevő szűk körnek, akik az igazi hatalmat birtokolták Salidarban. - Nagyobbakkal, mint bármelyikünk várta volna, és mi tényleg sokat vártunk. Az első, aki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készített a Világtörés óta. Ez figyelemreméltó, gyermekem, és azt akarom, hogy ezt te is tudd. Nagyon büszke lehetsz maga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öldet nézte a lábai előtt. Két, csípőig érő fiú kanyargott keresztül nevetve a tömegen. Azt kívánta, senki se legyen olyan közel, hogy ezt meghallja. Nem mintha bármely gyalogos kétszer is rájuk pillantott volna. Ennyi aes sedai-jal a faluban még a novíciák sem hajlongtak, hacsak egy aes sedai meg nem szólította őket, mivel mindenkinek volt valami megbízatása még tegnap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érzett büszkeséget, mivel az összes „felfedezés” Moghedientől származott. Jó sok volt már, kezdve az „átfordítással”, hogy egy szövetet csak az a nő láthat, aki szőtte, pedig még nem is adtak mindent át. Például hogyan rejtheted el fókuszálási képességedet. Enélkül Moghedient néhány órán belül leleplezték volna - két-három lépés távolságból minden aes sedai megérzi, hogyha egy nő képes fókuszálni - és ha megtanulnák, hogyan kell ezt csinálni, arra is rájöhetnek, hogyan kell áthatolni rajta. És hogy hogyan álcázd magad - az átfordított szövetek „Marigant” egészen különbözővé tették Moghedien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émely ismerete egyszerűen túl visszataszító volt. A kényszerítés például, az emberek akaratának meghajlítása, és egy módszer utasítások beültetésére úgy, hogy a fogadó még csak nem is fog emlékezni a parancsokra, amikor végrehajtja őket. És még rosszabb dolgok. Túlságosan visszataszító, és talán túlságosan veszélyes is, semhogy valakire rábízzák a titkát. Nynaeve azt mondta, meg kell tanulniuk őket, hogy rájöjjenek, hogyan szállhatnak szembe velük, de Elayne nem akarta. Olyan sok titkuk volt, annyit hazudtak a barátaiknak és az ő oldalukon álló embereknek, hogy szinte azt kívánta, bárcsak letehetné már a Három Esküt az Eskü Pálcán anélkül, hogy ki kellene várnia, míg aes sedai-já emelik. Ezek egyike arra kötelez, hogy egyetlen hazug szót se ejts ki, és ez a kötelesség annyira a részeddé válik, mintha saját húsod része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voltam olyan jó, mint amilyen a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 xml:space="preserve">lehetnék, Anaiya sedai. - Az legalább az övé volt, és csak az övé. Az első a karkötő és a nyaklánc volt, egy gonosz találmány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módosított változata volt - ezt a tényt mondani sem kell, hogy gondosan elkendőzték -, amit a seanchanok hagytak hátra, mikor támadásukat visszaverték a Falme tengerbe. A sima zöld korong, ami lehetővé tette a láthatatlanság trükkjét bárkinek, aki egyébként nem elég erős - nem sok ilyen akadt -, elejétől fogva az ő ötlete volt. Nem volt </w:t>
      </w:r>
      <w:r>
        <w:rPr>
          <w:rFonts w:eastAsia="Times New Roman" w:cs="Times New Roman" w:ascii="Times New Roman" w:hAnsi="Times New Roman"/>
          <w:i/>
          <w:iCs/>
          <w:color w:val="auto"/>
          <w:sz w:val="22"/>
          <w:szCs w:val="22"/>
          <w:lang w:val="hu-HU" w:eastAsia="zxx" w:bidi="zxx"/>
        </w:rPr>
        <w:t xml:space="preserve">angrealja, </w:t>
      </w:r>
      <w:r>
        <w:rPr>
          <w:rFonts w:eastAsia="Times New Roman" w:cs="Times New Roman" w:ascii="Times New Roman" w:hAnsi="Times New Roman"/>
          <w:i w:val="false"/>
          <w:iCs w:val="false"/>
          <w:color w:val="auto"/>
          <w:sz w:val="22"/>
          <w:szCs w:val="22"/>
          <w:lang w:val="hu-HU" w:eastAsia="zxx" w:bidi="zxx"/>
        </w:rPr>
        <w:t>vagy</w:t>
      </w:r>
      <w:r>
        <w:rPr>
          <w:rFonts w:eastAsia="Times New Roman" w:cs="Times New Roman" w:ascii="Times New Roman" w:hAnsi="Times New Roman"/>
          <w:i/>
          <w:iCs/>
          <w:color w:val="auto"/>
          <w:sz w:val="22"/>
          <w:szCs w:val="22"/>
          <w:lang w:val="hu-HU" w:eastAsia="zxx" w:bidi="zxx"/>
        </w:rPr>
        <w:t xml:space="preserve"> sa'angrealja, </w:t>
      </w:r>
      <w:r>
        <w:rPr>
          <w:rFonts w:eastAsia="Times New Roman" w:cs="Times New Roman" w:ascii="Times New Roman" w:hAnsi="Times New Roman"/>
          <w:color w:val="auto"/>
          <w:sz w:val="22"/>
          <w:szCs w:val="22"/>
          <w:lang w:val="hu-HU" w:eastAsia="zxx" w:bidi="zxx"/>
        </w:rPr>
        <w:t>hogy tanulmányozhassa, így eddig képtelenek voltak ilyet készíteni, de még a seanchan eszköz lemásolása sem bizonyult könnyű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Egyetlen Hatalmat használták, és ahelyett, hogy felnagyították volna, egy meghatározott célra alkalmazták. Néhányat még olyanok is tudtak használni, akik nem tudtak fókuszálni, még férfiak is. Egyszerűbbnek kellett lenniük. Lehet, hogy használatuk egyszerű volt, de elkészítésü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dvarias megállapítása szabadjára engedte Janya szóárad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darság, gyermekem. Tökéletes ostobaság. Nekem semmi kétségem afelől, hogy amint visszatérünk a Toronyba, és megfelelően próbára tehetünk téged, kezedbe adhatjuk az Eskü Pálcát, és méltó leszel a gyűrű és a kendő viselésére. Semmi kétség. Te tényleg beváltod a hozzád fűzött reményeket. És még többet is. Senki sem várhatta volna el... - Anaiya ismét megérintette a karját, úgy tűnt, mintha ez megbeszélt jel lett volna, mert Janya megint elhallgatott és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telen tovább tömni a gyermek fejét - mondta Anaiya. - Elayne, nem tűröm a további duzzogást tőled. Már réges-rég ki kellett volna nőnöd belőle. - Az anya lehet szilárd és kedves is. - Nem hagyom, hogy néhány kudarcon rágódj, mikor olyan csodálatos sikereid voltak. - Elayne ötször próbálkozott a kőkoronggal. Kétszer nem történt semmi, és kétszer elmosódottnak látszott, de felfordult a gyomra is. A harmadik kísérlet volt a sikeres. Ez több, mint néhány kudarc Elayne könyvében. - Minden, amit tettél, csodálatos. Te, és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Elayne. - Köszönöm mindkettőjüknek. Megpróbálok nem duzzogni. - Amikor egy aes sedai azt mondja, hogy mogorva vagy, egyetlen dolgot nem tehetsz, hogy azt mondod, nem vagy az. - Megbocsátanak, kérem? Tudom, hogy ma indul a követség Caemlynbe, és el akarok búcsúzni Min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elengedték, de ez Anaiya jelenléte nélkül Janyának akár fél óráig is tarthatott volna. Anaiya éles pillantást vetett Janyára - biztos mindent tudott a Sheriammal történt beszélgetésről - de nem szólt semmit. Egy aes sedai hallgatása néha éppoly hangos, mint a kimondott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 keze középső ujján a gyűrűt babrálva Elayne szinte futva távozott, és szemét elég messzire előreszegezte, hogy azt állíthassa, nem vette észre, ha valaki meg akarná állítani, hogy gratuláljon neki. Talán működik, és talán egy látogatást jelenthet Tianánál. A jó munkáért járó engedékenység csak eddig tart. Ebben a pillanatban sokkal inkább választotta volna Tianát az érdemtelen dicséretek hely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gyűrű saját farkába harapó kígyót formált, a Nagy Kígyó, az aes sedai-ok szimbóluma, amit a beavatottak is viseltek. Mikor felölti a nagykendőt a maga választotta ajah színében, akkor azon az ujján hordhatja majd, amelyiken akarja. Szükségképpen a Zöld ajah lesz az, hiszen csak a Zöld nővéreknek van egynél több őrzőjük, és ő Randet akarta. A gond csak az, hogy ő már kötelékben van Birgitte-tel, az első és egyetlen női őrzővel. Ezért tudta érzékelni Birgitte érzéseit, ezért tudta, hogy Birgitte-nek ma reggel szálka ment a kezébe. A kötelékről csak Nynaeve tudott. Csak a teljes aes sedai-oknak voltak őrzőik, és nincs az a kivételezett beavatott, aki e szabály áthágását megúszhatná. Nekik szükségük volt erre, nem szeszélyből tették - egyébként Birgitte meghalt volna -, de Elayne nem hitte, hogy ez számítana. A hatalom törvényének megszegése halálos lehet önmagadra és másokra nézve is, és hogy ez mélyen bevésődjék mindenkinek az agyába, az aes sedai-ok ritkán hagyták, hogy bárki megússza a törvényszegést, bármilyen ind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sok ürügy volt itt Salidarban. Nem csak Birgitte és Moghedien. Az egyik Eskü megakadályozta, hogy az aes sedai hazudjék, de amiről nem beszéltek, arról nem kellett hazudni sem. Moiraine tudta, hogyan kell megszőni a láthatatlanság köpenyét, talán ugyanaz a trükk, amit Moghedientől tanultak. Nynaeve látta, hogy Moiraine egyszer létrehozza, még mielőtt Nynaeve bármit is tudott volna a Hatalomról. Ugyanakkor Salidarban senki más nem tudta. Vagy legalábbis nem volt közismert. Birgitte megerősítette, amit Elayne már korábban kezdett gyanítani. A legtöbb aes sedai, talán mind visszatartotta megszerzett tudásának egy részét. A legtöbbnek voltak saját, titkos trükkjei. Ezek a novíciáknak és a beavatottaknak oktatott közös tudássá válhattak, ha elég aes sedai tanulta már meg őket - vagy az aes sedai-jal együtt elpusztulhattak. Két-három alkalommal is azt hitte, hogy valakinek felcsillan a szeme, amikor bemutatott valamit. Carenna gyanús sietséggel ugrott a hallgatódzós trükkre. De ez aligha volt olyan vád, melyet egy beavatott felhozhat egy aes sedai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ástól a saját tévedései nem lettek kellemesebbek, de talán egy kicsit segített. És az, hogy emlékezett a szükségszerűségre. Bárcsak abbahagynák az ő tetteinek magasztal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n tudta, hol találja Mint. Az Eldar folyó nem egész három mérföldnyire húzódott Salidartól, és a falu szélén egy apró patakocska szaladt keresztül az erdőn a folyó felé. A településen nőtt fák nagy részét kivágták az aes sedai-ok érkezése után, de a patakparton néhány ház mögött megmaradt még egy kis erdős rész, azon a földdarabkán, amely túl keskeny volt, semhogy hasznát vehették volna. Min állította, hogy leginkább a városokat szereti, mégis gyakran üldögélt ott a fák között, így egy kicsit el lehetett menekülni az aes sedai-ok és őrzők társaságából, és Min számára ez majdhogynem létfontosságú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ayne befordult a kőépület sarkánál a keskeny zöld sávra a semmivel sem szélesebb csermely mentén, meglehetősen biztos volt benne, hogy Min ott üldögél, hátát egy fának támasztva figyeli a köveken csörgedező erecskét. Az a kevés maradék víz lefelé csorgott a kiszáradt, sáros mederben, mely kétszer olyan széles volt, mint a benne csordogáló víz. A fákon volt néhány levél, bár a környező erdők legtöbbje már kezdte elhullajtani leveleit, még a tölgyes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áraz ág reccsent Elayne papucsa alatt, és Min talpra ugrott. Mint rendesen, most is fiúkabátot és nadrágot viselt, de a hajtókájára és szép vonalú lábán a nadrágszárra kis kék virágok voltak hímezve. Furcsa, hogy azt mondta, a három nagynénje, aki felnevelte őt, varrónő volt, mégis úgy tűnt, Min még egy tűt sem tud befűzni. Elayne-re bámult, aztán elfintorodott, és végigfuttatta ujját vállig érő sötét ha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 ennyit mondott 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ondoltam, beszélnünk kén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ismét megborzolta a ha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csak ma reggel mondta meg nekem. Azóta is próbáltam összegyűjteni a bátorságomat, hogy megmondjam neked. Azt akarja, hogy Rand után kémkedjek, Elayne. És megadott néhány nevet Caemlynben, akikkel üzenetet küldhete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nem fogod megtenni - mondta Elayne minden kérdő hangsúly nélkül, mire Min hálás pillantást vetett rá. - Miért féltél odajönni hozzám? Barátok vagyunk, Min. És megígértük egymásnak, hogy nem hagyjuk, hogy egy férfi közénk álljon. Még akkor sem, ha mindketten szerelmesek vagyunk b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vetése erőteljes volt, és Elayne úgy gondolta, ezt sok férfi vonzónak találná. És valami pajkos módon csinos is volt. És pár évvel idősebb. Ez kedvez neki,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layne, ezt akkor mondtuk, amikor ő biztos távolságban volt mindkettőnktől. Ha elvesztenélek, az olyan lenne, mintha egy testvéremet veszteném el, de mi lesz, ha egyikünk meggondolj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meg sem kérdezni, melyiküktől volt ez várható. Elayne megpróbált nem gondolni arra, hogy ha a Hatalommal elnémítaná, és megkötné Mint, valamint átfordítaná a hálót, akkor talán képes lenne eltüntetni a nőt, miközben a követség már rég útra k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uk - mondta egyszerűen. Nem, ezt nem teheti Minnel. Egyedül magának akarta Randet, de Mint nem tudná bántani. Talán megkérhetné, hogy ne menjen, míg nem mehetnek mindketten. Inkább így szólt: - Gareth felment téged az esküd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vetése most ugatásszerű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 Azt mondja, előbb-utóbb eléri, hogy megszabaduljak tőle. A Fény tudja, miért, de Siuanhoz ragaszkodik igazán. - Min arcának enyhe megfeszülése miatt Elayne azt hitte, látomás is volt a dologban, de nem kérdezte meg. Min sosem beszélt a látomásairól, hacsak nem érintette őt is a dol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egy képessége, amiről csak kevesen tudtak Salidarban. Elayne, Nynaeve, Siuan, Leane, mások nem. Birgitte nem tudott róla, de cserébe Min sem tudott Birgitte-ről. Vagy Moghedienről. Olyan sok a titok. De Min titka az övé volt. Néha képeket, vagy aurákat látott emberek körül, és néha tudta, hogy azok mit jelentenek. Amikor tudta, akkor mindig igaza volt, például ha azt mondta, hogy egy férfi és egy nő össze fognak házasodni, akkor előbb, vagy utóbb úgy is lett, még akkor is, ha adott pillanatban egyszerűen gyűlölték is egymást. Leane ezt „a Minta olvasásának” nevezte, de a jelenségnek semmi köze sem volt a Hatalomhoz. A legtöbb emberrel csak alkalmanként jártak együtt a képek, de az aes sedai-okkal és az őrzőkkel mindig. Min azért volt olyan visszahúzódó, hogy elmeneküljön a képek áradata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ed a levelemet Ran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A másik nő beleegyezése olyan gyors volt, arca pedig olyan nyílt, hogy Elayne elpirult, és gyorsan folytatta. Nem volt biztos benne, hogy fordított körülmények között ő beleegyez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szabad beszélned neki a látomásaidról, Min. Úgy értem, velünk kapcsolatban. - Az egyik dolog, amit Min látott Randről, az volt, hogy három nő lesz reménytelenül szerelmes belé, örökre hozzá kötve, és hogy egyikük ő maga lesz. A másodikról kiderült, hogy Elayne az. - Ha tudomást szerez a látomásról, azt hiheti, hogy mi ezt nem akarjuk, csak a Minta, vagy az okozza, hogy ő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Dönthet úgy, hogy nemes módon megment minket, hogy egyikünket sem enged a köze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 mondta Min kétkedve. - A férfiak furcsák. Valószínűbb, hogy ha rájön, hogy a kisujja egyetlen mozdulatára mindketten ugrunk, akkor ezt ki fogja használni. Nem lesz képes ellenállni. Láttam már, hogy a férfiak ezt teszik. Azt hiszem, ez a szakálluk miatt van. - Olyan tűnődő pillantással nézett, hogy Elayne nem tudta, most viccel-e, vagy sem. Úgy tűnt, Min sokat tud a férfiakról. Leginkább az istállókban dolgozott - szerette a lovakat -, de egyszer említette, hogy volt felszolgáló egy kocsmában. - Akárhogy is, én nem mondom meg neki. Te meg én, felosztjuk majd őt, mint egy pitét. Lehet, hogy hagyunk egy-két morzsát a harmadiknak is, ha előke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fogunk tenni, Min? - Elayne nem akarta ezt mondani, és persze közel sem sírva. Lelkében valami határozottan azt akarta mondani, hogy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soha nem fog egy kézmozdulatra ugrani, másrészt viszont akarta, hogy Rand hívja. Belül valami azt akarta mondani, hogy ő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fogja Randet sehogy, </w:t>
      </w:r>
      <w:r>
        <w:rPr>
          <w:rFonts w:eastAsia="Times New Roman" w:cs="Times New Roman" w:ascii="Times New Roman" w:hAnsi="Times New Roman"/>
          <w:i/>
          <w:iCs/>
          <w:color w:val="auto"/>
          <w:sz w:val="22"/>
          <w:szCs w:val="22"/>
          <w:lang w:val="hu-HU" w:eastAsia="zxx" w:bidi="zxx"/>
        </w:rPr>
        <w:t xml:space="preserve">senkivel </w:t>
      </w:r>
      <w:r>
        <w:rPr>
          <w:rFonts w:eastAsia="Times New Roman" w:cs="Times New Roman" w:ascii="Times New Roman" w:hAnsi="Times New Roman"/>
          <w:color w:val="auto"/>
          <w:sz w:val="22"/>
          <w:szCs w:val="22"/>
          <w:lang w:val="hu-HU" w:eastAsia="zxx" w:bidi="zxx"/>
        </w:rPr>
        <w:t>megosztani, még egy baráttal sem, és Min látomásai elmehetnek a Végzet Vermébe, másrészt viszont fel akarta pofozni Randet, amiért ezt teszi vele és Minnel. Az egész olyan gyerekes volt, hogy kedve lett volna elbújni, de nem tudta kibogozni összegabalyodott érzéseit. Hangját kiegyengetve maga válaszolt a kérdésére, mielőtt Min megtehette volna. - Itt fogunk ülni egy darabig, és beszélgetünk. - Szavainak megfelelően kiválasztott egy helyet, ahol a lehullott levelek különösen vastagon álltak. Egy fa remek háttámlául szolgált. - Nem csak Randről. Hiányozni fogsz, Min. Olyan jó egy barát, akiben megbízh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eresztbe tett lábbal ült mellette, és lustán kavicsokat kezdett felszedni, aztán a patakba dobált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ynaeve a barátod. Megbízol benne. És úgy tűnik, Birgitte is az, vele még több időt töltesz, mint Nynaeve-vel. - Homlokán enyhe ránc jelent meg. - Tényleg </w:t>
      </w:r>
      <w:r>
        <w:rPr>
          <w:rFonts w:eastAsia="Times New Roman" w:cs="Times New Roman" w:ascii="Times New Roman" w:hAnsi="Times New Roman"/>
          <w:i/>
          <w:iCs/>
          <w:color w:val="auto"/>
          <w:sz w:val="22"/>
          <w:szCs w:val="22"/>
          <w:lang w:val="hu-HU" w:eastAsia="zxx" w:bidi="zxx"/>
        </w:rPr>
        <w:t xml:space="preserve">azt hiszi, </w:t>
      </w:r>
      <w:r>
        <w:rPr>
          <w:rFonts w:eastAsia="Times New Roman" w:cs="Times New Roman" w:ascii="Times New Roman" w:hAnsi="Times New Roman"/>
          <w:color w:val="auto"/>
          <w:sz w:val="22"/>
          <w:szCs w:val="22"/>
          <w:lang w:val="hu-HU" w:eastAsia="zxx" w:bidi="zxx"/>
        </w:rPr>
        <w:t>hogy ő Birgitte a legendákból? Úgy értem, az íj és a hajfonat - minden mese megemlíti ezeket, még ha az ő íja nem ezüstből készült is - és nem hinném, hogy ezzel a névvel szül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született - válaszolta Elayne óvatosan. Bizonyos értelemben igazat mondott. Jobb lesz más irányba csavarni a beszélgetést. - Nynaeve még mindig nem tudja eldönteni, hogy barát vagyok-e, vagy valaki, akire rá kell erőszakolni, hogy azt tegye, amit ő helyesnek vél. És több időt tölt azzal, hogy emlékezik: én a királynő lánya vagyok. Azt hiszem, ezt néha felhozza ellenem. Te soha nem teszed 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rám nincs olyan nagy hatással. - Min vigyorgott, de a hangja komoly volt. - Én a Ködhegységben születtem, Elayne, a bányáknál. Anyád hatalma elég gyenge arra messze nyugaton. - A mosoly eltűnt az arcáról. - Sajnálom,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háborodását elnyomva - Min éppúgy az Oroszlános Trón alattvalója, mint Nynaeve! - Elayne fejét a fának támasz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eszélgessünk valami boldog dologról. - A nap megolvadva ült a fejük fölött az ágak közt, az ég tiszta kék vászon, a láthatáron egyetlen felhő sem látszott. Hirtelen sugallatra megnyitotta magát a </w:t>
      </w:r>
      <w:r>
        <w:rPr>
          <w:rFonts w:eastAsia="Times New Roman" w:cs="Times New Roman" w:ascii="Times New Roman" w:hAnsi="Times New Roman"/>
          <w:i/>
          <w:iCs/>
          <w:color w:val="auto"/>
          <w:sz w:val="22"/>
          <w:szCs w:val="22"/>
          <w:lang w:val="hu-HU" w:eastAsia="zxx" w:bidi="zxx"/>
        </w:rPr>
        <w:t xml:space="preserve">saidarnak </w:t>
      </w:r>
      <w:r>
        <w:rPr>
          <w:rFonts w:eastAsia="Times New Roman" w:cs="Times New Roman" w:ascii="Times New Roman" w:hAnsi="Times New Roman"/>
          <w:color w:val="auto"/>
          <w:sz w:val="22"/>
          <w:szCs w:val="22"/>
          <w:lang w:val="hu-HU" w:eastAsia="zxx" w:bidi="zxx"/>
        </w:rPr>
        <w:t>és hagyta, hogy eltöltse őt, mintha az élet minden örömét lepárolták volna, és ereiben minden csepp vér kicserélődött volna az esszenciával. Ha csak egy felhőt létre tudna hozni, az jel lenne, hogy minden jóra fordul majd. Az anyja élne. Rand szeretné. És Moghedient... kezelésbe vennék. Valahogyan. A Levegő és a Víz használatával finom hálót szőtt keresztül az égen, ameddig csak ellátott, és párát keresett a felhőhöz. Bárcsak elég keményen próbálkozna... Az édes érzés hamar szinte fájdalmas lett, a veszély jele, hogy túl sok Hatalmat szívott magába, és kiéghet. Csak egy aprócska felh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boldogról? - kérdezte Min. - Hát, tudom, hogy nem akarsz Randről beszélni, de pillanatnyilag rajtad és rajtam kívül még mindig ő a legfontosabb a világon. És a legboldogabb. A Kitaszítottak holtan esnek össze, ha megjelenik, és nemzetek sorakoznak fel, hogy meghajoljanak előtte. Az aes sedai-ok készen állnak, hogy támogassák őt. Tudom, hogy így van, Elayne, mert ezt kell tenniük. Hiszen Elaida legközelebb átadja neki a Tornyot. Az Utolsó Csata semmiség lesz neki. Ő győz, Elayne, mi győz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t elengedve Elayne hátrahanyatlott, és az égre bámult, mely éppoly üres volt, mint amilyen a hangulata lett. Nem kellett fókuszálni tudni, hogy láthasd a Sötét Úr keze munkáját, és ha ennyire meg tudja érinteni a világot, ha meg tudja egyáltalán érinteni...</w:t>
      </w:r>
    </w:p>
    <w:p>
      <w:pPr>
        <w:pStyle w:val="Normal"/>
        <w:shd w:fill="FFFFFF" w:val="clear"/>
        <w:ind w:left="360" w:right="0" w:hanging="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 kérdezte, de túl halkan, semhogy Min meghallhatta volna.</w:t>
      </w:r>
    </w:p>
    <w:p>
      <w:pPr>
        <w:pStyle w:val="Normal"/>
        <w:shd w:fill="FFFFFF" w:val="clear"/>
        <w:ind w:left="360" w:right="0" w:hanging="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radalmi kastély még nem volt kész. A nagyterem magas faburkolata még makulátlanul tiszta, de Faile ni Bashere t'Aybara egy masszív, magas támlájú, faragott sólymokkal díszített székben minden délután törvényt ült egy üres kőkandalló előtt, mely épp a tükörképe volt a szemközti falon lévő párjának, minthogy ez illendő volt az úr feleségétől. Oldalán a faragott farkasokkal, és csúcsán egy nagy farkasfejjel ékes üres széket férjének, Perrin t'Bashere Aybarának, Aranyszemű Perrinnek, a Folyóköz Urának kellett volna elfoglal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 kastély csak egy túlméretezett tanya volt, a nagyterem nem volt tizenöt lépés hosszú sem - hogy nézett Perrin, mikor felesége ragaszkodott hozzá, hogy ilyen nagy legyen. Még mindig kovácsnak tartotta magát, vagy inkább csak kovácslegénynek - és a felesége neve születésekor Zarine volt, nem pedig Faile. Ezek a dolgok nem számítanak. Zarine egy ábrándos nőnek való név, aki rettenetesen sóhajtozik a kedvére írt versek fölött. Faile, amit maga választott, mint Valere Kürtjének felesküdött Vadásza, az ősi nyelven sólymot jelentett. Senki - aki jól megnézte az arcát határozott orrával, magas arccsontjaival, és sötét, ívelt szemével, ami villogott, amikor dühös volt - sem vonhatta kétségbe, hogy melyik név illik jobban hozzá. A többieknek a szándékok voltak lényegesek. Tehát azt tette, ami illendő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villogott a szeme. Ennek semmi köze nem volt Perrin önfejűségéhez, és kevés az évszakhoz nem illő hőséghez. Bár a fácántoll legyező hiábavaló munkája, hogy légáramlatot csiholjon az arcán lecsorgó izzadtság ellen, egyáltalán nem javított a kedély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késő délutánra már csak kevesen maradtak a tömegből, akik eljöttek, hogy bírónak kérjék vitáik eldöntéséhez. Valójában Perrinhez jöttek, hogy meghallgassa őket, de az a gondolat, hogy olyan emberek fölött ítélkezzen, akikkel együtt nőtt fel, elborzasztotta őt. Ha a felesége sarokba nem szorította, mikor az audiencia ideje közeledett, eltűnt, mint farkas a ködben. Szerencsére, az emberek nem bánták, ha Faile úrnő hallgatja meg őket Perrin úr helyett. Vagy legalábbis kevesen bánták, és azok is elég bölcsek voltak, hogy titkolják ezt a t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ztátok elém - mondta vontatott hangon. A két nő a széke előtt verítékezve nehézkesen előrébb csosszant, és a fényes padlódeszkákat tanulmányo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zszín bőrű Sharmad Zeffar gömbölyű vonalait elfedte, de messze nem rejtette el a magas nyakú, de alig átlátszatlan domani ruhája, a halvány aranyszínű selyem a mandzsettánál. A hajtásoknál kopott volt, a tisztítás után is itt-ott látszott rajta az út pora, de végül is a selyem, az selyem, amit itt ritkán lehet látni. A Ködhegységbe vezetett őrjáratok, melyek a tavaly nyári trallok támadás maradékait kutatták, találtak néhány bestiális trallokot - de a Fénynek hála, Myrddraalt nem -, de majd' minden nap találtak menekülteket, itt tízet, ott húszat, máshol ötöt. Legtöbben az Almoth síkságról jöttek, de Tarabonból, Sharmadból s Arad Domanból is sokan érkeztek. Mindannyian a polgárháborút tetéző anarchia által elpusztított területekről menekültek. Faile nem akart belegondolni, hogy hányan haltak meg a hegyekben. Utak, sőt ösvények hiányában a hegységben nem volt könnyű az utazás még a legjobb időkben sem, és ez most messze volt a jó id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ea Avin nem menekült volt, mivel csak egy taraboni ruha finom szövésű, gyapjúból készült másolatát viselte lágy szürke hajtásokkal, melyek majdnem úgy kihangsúlyozták alakját, mint Sharmad vékonyabb öltözéke. Azok, akik túlélték a hosszú vándorlást a hegyeken át, nem csak aggasztó híreket hoztak, hanem a Folyóközben korábban nem tátott képességeket, és embereket a trallokok miatt elnéptelenedett gazdaságok megművelésére is. Rhea csinos, kerek arcú nő volt, aki nem egész két mérföldnyire született attól a helytől, ahol most az uradalom állt. Sötét haját derékig érő, csuklóvastagságú fonatban hordta. A Folyóközben a lányok nem fonták be a hajukat, míg a Nőkör szerint elég idősek nem lettek a házassághoz, legyen az tizenöt, vagy harminc éves korban, bár kevesen mentek húsz év fölé. Valójában Rhea jó öt évvel idősebb volt, mint Faile, haja négy éve befonva, de most olyan volt, mintha még mindig kiengedve a vállán viselné, és csak most jönne rá, hogy ami első pillanatban remek ötletnek tűnt, az a legbutább dolog volt, amit elkövethetett. Ami azt illeti, Sharmad még inkább zavartnak látszott, mivel csak egy, talán két évvel volt idősebb, mint Rhea, és egy domani számára bizonyára megalázó volt, hogy ilyen helyzetben találta magát. Faile legszívesebben felpofozta volna őket, de egy úrhölgy ilyet nem t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 - mondta olyan egyenes hangon, ahogy csak tudta - nem valami ló, vagy legelő. Egyikőtök sem birtokolhatja, és kérheti, hogy eldöntsem, melyikőtöknek van joga hozzá. - Lassan sóhajtott egyet. - Ha azt hinném, Wil al'Seen mindkettőtökkel játszott, akkor lehet, hogy lenne mondanivalóm a dologról - Wilnek jó szeme volt a nőkhöz, és fordítva - nagyon jól formált lába volt -, de ő soha nem ígérgetett. Sharmad úgy látszott, szeretne elsüllyedni, hiszen a domani nőknek olyan hírük volt, hogy a kisujjuk köré csavarják a férfiakat, és nem fordítva. - Mivel így áll a dolog, ez a döntésem. Mindketten elmentek a javasasszonyhoz, és előadjátok neki az ügyet, teljes egészében. Ő fogja ezt elrendezni. Elvárom, hogy értesüljek róla, hogy még az este beállta előtt meglátogatt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 meghökkent. Daise Congar, a javasasszony itt Emondmezőn, nem tűri az efféle ostobaságot. Valójában ez messze túlmegy a tűréshatárán. De azért reményvesztett „Igen, úrnőm” szavakkal pukedliztek. Ha még nem is, de hamarosan nagyon fogják bánni, hogy pazarolják Daise idej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az enyémet, </w:t>
      </w:r>
      <w:r>
        <w:rPr>
          <w:rFonts w:eastAsia="Times New Roman" w:cs="Times New Roman" w:ascii="Times New Roman" w:hAnsi="Times New Roman"/>
          <w:color w:val="auto"/>
          <w:sz w:val="22"/>
          <w:szCs w:val="22"/>
          <w:lang w:val="hu-HU" w:eastAsia="zxx" w:bidi="zxx"/>
        </w:rPr>
        <w:t>gondolta Faile határozottan. Mindenki tudta, hogy Perrin ritkán ült az audiencián, egyébként soha nem hozták volna fel az őrült „problémájukat”. Ha itt lett volna a helyén, inkább elsiklottak volna, semhogy előtte locsogjanak. Faile remélte, hogy Daise szúrós kedvében van a hőségtől. Milyen kár, hogy Daise nem kaphatja Perrint a kezei köz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nn Buie állt a két nő helyébe, szinte meg sem várva, hogy azok kivánszorogjanak. Annak ellenére, hogy erősen egy botra támaszkodott, ami majdnem olyan görcsös volt, mint ő maga, cikornyás meghajlást produkált, aztán tönkre is tette a hatást azzal, hogy csontos ujjaival beletúrt vékony, ritkuló hajába. Durva, barna kabátja, mint mindig, most is olyan volt, mintha abban alud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d, Faile úrhölgy, és nagyra becsült férjedre, Perrin úrra. - A nagy szavak furcsán hangoztak, reszelős hangján. - Hadd tolmácsoljam a Tanács jókívánságait is. Értelmed és gyönyörűséged fényesebbé teszi életünket, mint ahogy nyilatkozataid igazságosság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nem tudta megállni, és ujjaival dobolt a széke karfáján. Virágos ömlengés a szokott fanyar zsémbelődés helyett. Emlékezteti, hogy ő Emondmező Falutanácsában ül, és így befolyásos, tiszteletreméltó férfi. És a részvétre játszik azzal a bottal. A tetőfedő épp olyan fürge, mint bárki más fele annyi idősen. Valamit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ozol ma nekem, Buie 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nn kiegyenesedett, de elfelejtette felnyomni magát a botjával. És elfelejtette kihagyni hangjából a csípős zöngé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sok beözönlő idegen mindenfélét behoz, amit mi nem akarunk itt. - Úgy tűnt, elfelejti, hogy Faile is idegen. Ezt a legtöbb folyóközi elfelejtette. - Furcsa dolgokat, úrnőm. Illetlen ruhákat. Hallani fogja a nőktől, hogy azok a domani nőcskék hogyan öltözködnek, ha eddig még nem hallotta. - Már hallotta néhányuktól, bár egy pillanatnyi fény Cenn szemében azt súgta, bánná, ha eleget tenne a követeléseiknek. - Az idegenek kilopják az ételt a szánkból, elveszik az üzletünket. Például az a taraboni fickó a bolond cserepeivel. Embereket vesz fel, akiket hasznos munkára lehetne alkalmazni. Őt nem érdeklik a jó folyóközi emberek. Ő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t legyezgetve már nem figyelt oda, miközben próbált úgy kinézni, mint aki nagyon figyel. Ezt a képességet az apja tanította neki, és szükség is volt rá ilyen alkalmakkor. Persze. Hornval mester tetőcserepei versenyeznek Cenn zsúptető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ki érzett úgy a jövevények iránt, mint Cenn. Haral Luhhan, Emondmező kovácsa társult egy domani késessel, és egy bádogossal az Almoth síkságról. Aydaer mester felvett három férfit, két nőt, akik tudnak bútort készíteni, és értenek a faragáshoz, aranyozáshoz is, bár természetesen e célra nem bővelkedtek az aranyban. Az ő és Perrin széke az ő munkájukat dicsérte, és éppolyan finom munka volt, mint amit akárhol láthat az ember. Különben is, maga Cenn is felvett fél tucat segítőt. Ha nem is az összes, de számos tető leégett Folyóközben, amikor jöttek a trallokok, és mindenütt új házak épültek. Perrinnek nincs joga, hogy egyedül vele hallgattassa végig ezt a badarság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het, hogy a Folyóköz népe őt kiáltotta ki urának - és jól tették, miután győzelemre vezette őket a trallokok ellen - és lehet, hogy most kezd rájönni, hogy ezen nem tud változtatni -, minthogy rá is kell jönnie, mikor meghajolnak előtte, és szemtől szemben Perrin úrnak szólítják, közvetlen az után, hogy megmondta nekik, ne tegyék. Mégis megmakacsolja magát az úri címmel járó csapdák előtt, mindazon dolgok előtt, amiket a nép </w:t>
      </w:r>
      <w:r>
        <w:rPr>
          <w:rFonts w:eastAsia="Times New Roman" w:cs="Times New Roman" w:ascii="Times New Roman" w:hAnsi="Times New Roman"/>
          <w:i/>
          <w:iCs/>
          <w:color w:val="auto"/>
          <w:sz w:val="22"/>
          <w:szCs w:val="22"/>
          <w:lang w:val="hu-HU" w:eastAsia="zxx" w:bidi="zxx"/>
        </w:rPr>
        <w:t xml:space="preserve">elvár </w:t>
      </w:r>
      <w:r>
        <w:rPr>
          <w:rFonts w:eastAsia="Times New Roman" w:cs="Times New Roman" w:ascii="Times New Roman" w:hAnsi="Times New Roman"/>
          <w:color w:val="auto"/>
          <w:sz w:val="22"/>
          <w:szCs w:val="22"/>
          <w:lang w:val="hu-HU" w:eastAsia="zxx" w:bidi="zxx"/>
        </w:rPr>
        <w:t>uraitól és úrnőitől. Sőt, meghőköl az úri kötelességektől. Faile Davram t'Ghaline Bashere, Bashere, Tyr és Sydona Urának, a Határvidék Őrének, a Hátország Védelmezőjének, saldaeai Tenobia királynő Tábornokának legidősebb túlélő gyermekeként ismerte ezeket a dolgokat. Igaz, hogy elmenekült az elől, hogy Kürtvadász legyen - és aztán feladta ezt egy férj kedvéért, ami néha még mindig meghökkentette -, de emlékezett. Mikor elmagyarázta, Perrin figyelt, és még bólintott is a megfelelő helyeken, de megpróbálni rávenni őt, hogy valóban meg is tegye ezeket a dolgokat, olyan volt, mint egy lovat rávenni, hogy sa'sara-t tánco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nn végül már csak zagyvált, és épphogy a feltörő szitkokat nem felejtette el elny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és én a zsúptetőt választottuk - mondta lágyan. Míg Cenn még önelégülten bólogatott, hozzátette: - Még nem fejeztem be. - Cenn összerezzent. - Úgy tűnik, több tetőt vállaltál, mint amennyit elbírsz, Buie mester. Ha a miénk nem készül el hamarosan, attól tartok, meg kell kérdezzük Hornval mestert a cserepeiről. - Cenn szája mozgott a súlyos csendben. Ha egy cserepet is feltesznek a kastély tetejére, a többiek követni fogják. - Élveztem a társalgást, de bizonyára inkább befejeznéd a tetőmet, mintsem bármily kellemes, de haszontalan beszélgetésre pazarolnád az i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nn elvékonyodó szájjal haragosan bámult egy pillanatig, aztán hevenyészve meghajolt. Valamit érthetetlenül morogva - kivéve egy elfojtott „úrnőm”-et a végén - kiosont a puszta padlón dobolva a bot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dolgokra pazarolják az emberek az időt. Perrin ki fogja venni ebből a részét, még ha kezét-lábát össze is kell köt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nem volt ilyen bosszantó. Egy hajdanán erős nő - foltos, virágmintás ruhája úgy lógott rajta, mint egy zsák - aki egészen Tomafőről, az Almoth síkságon túlról jött, gyógynövényekkel akart kereskedni. A kopasz fejét dörzsölgető, ormótlan Jon Ayellin, és a kabátja hajtókáját csavargató sovány Thad Torfinn a földjeik határán vitatkoztak. Két rövid szakállú, hosszú bőrmellényt viselő domani férfi, bányászok, akik arany és ezüst jeleit vélték látni a közelben, amint átkeltek a hegyeken. És vasat, bár az kevésbé érdekelte őket. Végül egy szívós taraboni, keskeny arcán és sok apró fonatba rakott seszínű haján átlátszó fátyollal, aki azt állította, hogy szőnyegszövő mester, és tud szövőszéket is kész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növényekkel kereskedő nőt Faile a helyi Nőkörhöz irányította. Ha Espara Soman tudja, mit csinál, akkor találnak majd neki helyet valamelyik falu javasasszonya mellett. A sok újonnan érkező ember miatt - sokuk rossz állapotban volt az utazástól - a Folyóköz minden javasasszonyának volt egy-két segédje, és mind keresett még újabbakat. Lehet, hogy Espara nem pont ezt akarta, de ott elindulhat. Néhány kérdésből kiderült, hogy sem Thad, sem pedig Jon nem emlékezett pontosan, hogy hol volt a határvonal - láthatóan régebben vitatkoztak, mint ő megszületett - így hát úgy határozott, osszák ketté a vitás területet. Úgy tűnt, mindketten arra számítottak, hogy a Falutanács is így dönt, ezért tartották a vitát olyan sokáig magu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nek megadta a kért engedélyt. Nem igazán kellett nekik engedély, de jobb volt az elején tudtukra adni, kié a hatalom. A jóváhagyásért és a tartalékok megvásárlására elegendő ezüstért cserébe, Faile megegyezett a két domanival, hogy amit találnak, annak tizedét Perrinnek adják, és megjelölik a mellékesen említett vasat is. Perrinnek nem fog tetszeni, de Folyóközben semmiféle adó nem volt, és az úrtól elvárták, hogy megtegyen dolgokat, és gondoskodjék másokról, amihez pénzre volt szükség. És a vas éppoly hasznos lenne, mint az arany. Ami pedig Liale Moasarát illeti... Ha a taraboni többet mondott, mint amit tud, akkor a vállalkozása nem tart sokáig, de ha nem... Három szövőnő már biztosította, hogy a kereskedők nyers gyapjúnál többet találjanak, mikor jövőre lejönnek Baerlonból, és a valamirevaló szőnyegek újabb árucikket jelentenének, ami bevételt hoz. Liale a szövőszékéről lekerülő első és legfinomabb darabot a kastélynak ígérte, és Faile jóindulatú bólintással elfogadta az ajándékot, adhat majd többet is, ha a szőnyegek megjelennek. Végeredményben úgy tűnt, mindenki meglehetősen elégedett. Még Jon és Thad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taraboni nő hajlongva kihátrált, Faile felállt, és boldog volt, hogy végzett, aztán megtorpant, mert négy nő jött be az egyik ajtón, ami a távolabbi kandalló mellett nyílt. Mindannyian izzadtak a sötét, erős folyóközi gyapjúruhában. Daise Congar, olyan magas, mint a legtöbb férfi, de szélesebb, kimagaslott a többi javasasszony közül, és előrenyomta magát, hogy átvegye a vezetést itt a faluja határában. Az ősz hajfonatú, karcsú Edelle Gaelin - Őrdombról - egyenes hátán és feszes arcán világosan látszott, hogy szerinte neki kellene Daise helyén lenni, ha másért nem, hát kora és hosszú tapasztalata jogán. Elwinn Taron Lovasd javasasszonya volt a legalacsonyabb. Egy kerek nő, kedves anyai mosollyal, amelyet még akkor is viselt, amikor olyan dolgokra késztetett valakit, amit az nem akart megtenni. Az utolsó, Milla al'Azar Tarenrévből, hátra maradt, mert ő volt a legfiatalabb. Majdnem olyan fiatal, hogy Edelle lánya lehessen. Milla a többiek közt mindig bizonytalannak láts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aile állva maradt, és lassan legyezgette magát. Most igazán azt kívánta, bárcsak itt lenne Perrin. Ezeknek a nőknek annyi hatalmuk volt a falujukban, mint a polgármesternek - néha bizonyos értelemben több -, ezért óvatosan kell bánni velük, kellő méltósággal és tisztelettel. Ettől nehéz az ügy. Perrin közelében vigyorgó kislányokká váltak, várva, hogy örömére tegyenek, de vele... Folyóközben évszázadok óta nem voltak nemesek, hét emberöltő óta nem látták a királynő képviselőjét Caemlynből. Mégis, mindenki rájött, hogyan kell viselkedni egy úr, vagy úrhölgy előtt, beleértve négyüket is. Néha elfelejtették, hogy ő Faile úrhölgy, és csak egy fiatal nőt láttak, akinek az esküvőjén - néhány hónapja - Daise ült az asztalfőn. Lehet, hogy mindannyian végig hajlongnak, és mondogatják, hogy „igen, természetesen úrnőm”, aztán épp a kellős közepén egyszer csak pontosan megmondják neki, hogy mit tegyen egy ügyben, és még csak nem is látnak benne semmi kivetnivalót. </w:t>
      </w:r>
      <w:r>
        <w:rPr>
          <w:rFonts w:eastAsia="Times New Roman" w:cs="Times New Roman" w:ascii="Times New Roman" w:hAnsi="Times New Roman"/>
          <w:i/>
          <w:iCs/>
          <w:color w:val="auto"/>
          <w:sz w:val="22"/>
          <w:szCs w:val="22"/>
          <w:lang w:val="hu-HU" w:eastAsia="zxx" w:bidi="zxx"/>
        </w:rPr>
        <w:t>Nem fogom ezt többet magamra vállalni, Per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különböző tehetséggel pukedliztek, és egyszerre mond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d, úrnő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az udvariassági formulákon, Daise már bele is kezdett, mielőtt még teljesen felegyenesed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három fiú ment el, úrnőm. - Hangja félúton volt a tiszteletteljes szavak, és a néha használt „most-aztán-idefigyelj-fiatalasszony” stílus között. - Dav Ayellin, Ewin Finngar, és Elam Dowtry. Elmentek világot látni Perrin úr meséi miatt, hogy mi van odakin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eglepetten pislogott. Azok hárman alig voltak fiúk. Dav és Elam egyidős volt Perrinnel, Ewin pedig annyi idős volt, mint ő. Perrin történetei, melyeket ritkán és vonakodva mesélt, aligha volt mostanság az egyetlen mód, ahonnan a folyóközi fiatalság a külvilágról tanul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kérhetem Perrint, hogy beszéljen veletek, ha kívánjáto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élénkültek. Daise várakozóan kereste Perrint, Edelle és Milla automatikusan végigsimított a szoknyáján, Elwinn pedig éppoly ösztönösen áthúzta a hajfonatát a vállán, és gondosan elrendezte. Hirtelen rájöttek, hogy mit tesznek, és egymásra rá sem nézve megdermedtek. Failenek az volt az előnye velük szemben, hogy ismerte a hatást, amit a férje gyakorolt rájuk. Olyan sokszor látta már egyiket, vagy másikat, amint megszilárdítja magát, miután találkozott Perrinnel, ahogy ünnepélyesen megfogadja, hogy többé sosem hagyja, hogy ez megtörténjen, és olyan sokszor látta már, ahogy az elszántságuk Perrin láttán kirepül az ablakon. Egyik sem tudta biztosan, hogy Faile-lel vagy Perrinnel foglalkozna ink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ükséges - mondta egy pillanat elteltével Edelle. - Az útnak induló fiúk ügye bosszúság, de nem több. - A hangja kicsit távolodott az „úrnőm” stílustól, és a gömbölyded Elwinn hozzátette mosolyát, mely anya és fiatal lánya között lett volna illen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itt vagyunk kedvesem, igazán megemlíthetünk valami mást is. A víz. Tudja, néhányan aggó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ónapok óta nem volt eső - tette hozzá Edelle, és Daise bólintott. Faile ezúttal tényleg pislogott. Annál okosabbak voltak, hogy azt higgyék, Perrin tehet valamit ez üg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folyik az összes patak, és Perrin újabb kutak ásását rendelte el. - Valójában csak javasolta, de a végeredmény szerencsére ugyanaz volt. - És az öntözőcsatornák a láperdőből még jóval a vetési szezon előtt elkészülnek. - Ezt ő intézte el. Saldaea földjeinek a felét öntözték, de itt erről senki sem hallott még. - Egyébként pedig az esőzéseknek is előbb-utóbb el keli jönnie. A csatornák csak szükség esetére készülnek. - Daise megint lassan bólintott, és Elwinn, meg Edelle is. De mindezt éppoly jól tudták, mint 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eső a gond - morogta Milla. - Nem pont az. Ez nem természetes. Tudja, egyikünk sem hallja a szelet. - A többiek hirtelen szemöldökráncolására összehúzta magát. Nyilvánvalóan túl sokat beszélt, ráadásul titkokat adott ki. A közhiedelem szerint a szél hallgatásával minden javasasszony meg tudta jósolni az időjárást, legalábbis ők azt mondták, hogy tudják. De Milla konokul folytatta. - Hát mi nem! Ehelyett a felhőket nézzük, meg a madarak viselkedését, a hangyákat, a hernyókat, meg a... - Mély levegőt véve kiegyenesedett, de még mindig kerülte a többi javasasszony pillantását. Faile eltűnődött, hogyan kezeli a Nőkört Tarenréven, és vajon hogyan a Falutanácsot. Természetesen azok is olyan kezdők voltak, mint Milla, hiszen a falu teljes lakossága odaveszett, mikor jöttek a trallokok, és ott mindenki új jövevény volt. - Ez nem természetes, úrnőm. Hetekkel ezelőtt le kellett volna esnie az első hónak, de akár a nyár közepe is lehetne. Mindannyian aggódunk, úrnőm, meg vagyunk rémülve! Ha senki más nem ismeri be, akkor majd én. Majd' minden éjjel álmatlanul fekszem. Egy hónapja nem alszom rendesen, és... - Elhátrált, arca elpirult, ahogy rájött: lehet, hogy túl messzire ment. A javasasszonynak mindig uralkodnia kell magán, nem rohangászhat körbe, nem mondhatja, hogy meg van rémü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Milláról Faile-re vetették pillantásukat. Egy szót sem szóltak, arcuk pedig olyan kifejezéstelen volt, mint egy aes sedai-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aile most már mindent értett. Milla egyszerűen az igazat mondta. Az időjárás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természetes, sőt teljesen </w:t>
      </w:r>
      <w:r>
        <w:rPr>
          <w:rFonts w:eastAsia="Times New Roman" w:cs="Times New Roman" w:ascii="Times New Roman" w:hAnsi="Times New Roman"/>
          <w:i/>
          <w:iCs/>
          <w:color w:val="auto"/>
          <w:sz w:val="22"/>
          <w:szCs w:val="22"/>
          <w:lang w:val="hu-HU" w:eastAsia="zxx" w:bidi="zxx"/>
        </w:rPr>
        <w:t xml:space="preserve">természetellenes. </w:t>
      </w:r>
      <w:r>
        <w:rPr>
          <w:rFonts w:eastAsia="Times New Roman" w:cs="Times New Roman" w:ascii="Times New Roman" w:hAnsi="Times New Roman"/>
          <w:color w:val="auto"/>
          <w:sz w:val="22"/>
          <w:szCs w:val="22"/>
          <w:lang w:val="hu-HU" w:eastAsia="zxx" w:bidi="zxx"/>
        </w:rPr>
        <w:t>Faile maga is gyakran feküdt álmatlanul, esőért imádkozva, vagy még inkább hóért, és megpróbált nem gondolni arra, hogy mi lapul a hőség és aszály mögött. Mégis, a javasasszonyoknak kellene megnyugtatniuk a többieket. Kihez fordulhatna, amikor neki magának is megnyugvásra volna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ezek a nők nem tudták, mit tesznek, de jó helyre jöttek. A nemes és közember közti egyezségnek része - és ezt Faile születése óta agyába véste -, hogy a nemes gondoskodik a biztonságról és állandóságról. A biztonság megadásának pedig része, hogy emlékeztessék az embereket, hogy a rossz idők nem tartanak örökké. Ha ma rossz, akkor holnap jobb lesz, és ha holnap sem, akkor holnapután. Bárcsak önmaga biztos lehetne ebben! Megtanították neki, hogy erőt adjon az alatta állóknak még akkor is, ha neki sem volt ereje, hogy enyhítse a félelmeket, és ne fertőzze őket a sajátj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rin mesélt nekem a népéről, mielőtt idejöttem - mondta. Nem egy kérkedő ember, de valahogy előjöttek a dolgok. - Amikor a jég leveri a termést, amikor a tél megöli a birkák felét, akkor nekigyürkőztök és folytatjátok. Amikor a trallokok feldúlták Folyóközt, harcoltatok, és mikor végeztetek velük, nekifogtatok újjáépíteni mindent, hiba nélkül. - Ezt nem hitte volna el a délvidékiekről, ha a saját szemével nem látja. Ezek az emberek nagyon jól helyt álltak volna Saldaeában, ahol a trallok támadások magától értetődőek voltak, legalábbis az északi területeken. - Nem mondhatom, hogy holnap olyan lesz az idő, amilyennek lennie kell. Csak azt mondhatom, hogy Perrin és én megtesszük, amit kell, bármi legyen is az. És mondanom sem kell, hogy ti is veszitek, amit a napok hoznak, bármi legyen is az, és készek lesztek szembeszállni az elkövetkezendőkkel. Folyóközben ilyen emberek teremnek. Ezek vagytok 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n értelmesek voltak. Ha eddig nem vallották be maguknak, hogy miért jöttek, most muszáj volt. Ha kevésbé lettek volna okosak, akkor lehet, hogy megsértődnek. De még azok a szavak is, amelyeket ők maguk mondtak ki az előbb, a kívánt hatást érték el valaki másban. Ez természetesen önmagában is zavarba ejtő volt. Alapos felfordulást okoztak. Teljesen elvörösödtek, és kimondatlanul bár, de azt kívánták, bárcsak valahol máshol lehet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természetesen - mondta Daise. Szorosan ökölbe zárt kezét vaskos csípőjére téve a többi javasasszonyra bámult, kihívva őket, hogy megcáfolják. - Én is ezt mondtam, igaz? A lány okosan beszél. Ugyanezt mondtam, amikor először idejött. Ennek a lánynak van esze, mond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elle elfi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 valaki, hogy nincs neki, Daise? Én nem hallottam. Nagyon jól végzi a dolgát. - Faile felé még hozzátette: - Ön tényleg nagyon jól végzi a dol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la picit meg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Faile úrhölgy. Tudom, hogy ugyanezt elmondtam ötven embernek, öntől valahogy... - Egy hangos felhörrenés Daise részéről elnémította. Ez már túl sok volt, és Milla még jobban elpi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szép munka, úrnőm. - Elwinn előrehajolt, hogy megtapogathassa a szűk, osztott lovaglószoknyát, amit Faile nagyon kedvelt. - Bár van lovasdon egy taraboni varrónő, aki még szebbet is tud készíteni, ha nem bántom meg. Volt hozzá néhány szavam, és most már csak illő ruhákat készít, kivéve a férjes asszonyoknak. - Egyszerre elnéző, és kőkemény anyai mosolya ismét kiült az arcára. - Vagy ha épp udvarolnak. Gyönyörű dolgokat készít. Élményszámba menne neki, ha az ön színeivel és alakjával dolgozhat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ise csendes elégedettséggel kezdett mosolyogni, mielőtt a másik nő befejezte volna mondand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erille Marza itt Emondmezőn épp most készít fél tucat ruhát Faile úrnőnek, és egy egészen gyönyörű, hosszú köntöst is. - Elwinn kihúzta magát, Edelle lebiggyesztette az ajkát, és még Milla is elgondolkodni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részéről az audiencia véget ért. A domani varrónőt kemény kézzel és állandó éberséggel kellett kordában tartani, hogy ne az Ebou Dar-i udvarnak megfelelő ruhákat készítsen. A köntös Daise hirtelen, meglepetésszerű ötlete volt, és még ha inkább saldaeai stílusú is volt, mint domani, Faile nem tudta, hol kéne viselnie. Hosszú idő fog még eltelni, amíg Folyóközben bál vagy sétakocsikázás lesz. Magukra hagyva a javasasszonyok hamarosan azon fognak versengeni, hogy melyik falu fogja öltöztetni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ával kínálta őket, mellékesen megjegyezve, hogy megbeszélhetnék, hogyan öntsenek lelket az emberekbe az időjárás miatt. Ez az elmúlt néhány perc után túlságosan is húsbavágó volt, és a javasasszonyok kis híján egymásba botlottak, és sajnálkozva emlegették kötelezettségeiket, melyek miatt nem maradhatnak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dva nézte, ahogy távoznak, mint mindig, leghátul Millá-val. Egy gyermek szorosan az idősebb nővérei nyomában. Talán lehetséges néhány csendes szót váltani a tarenrévi Nőkör néhány tagjával. Minden falunak erős polgármesterre és erős javasasszonyra van szüksége, aki kiáll az érdekeikben. Csendes, óvatos szavakat. Amikor Perrin rájött, hogy a polgármester megválasztása előtt beszélt Tarenrévben a férfiakkal - ha egy férfi bölcs és elég erős neki és Perrinnek, akkor miért kell a szavazó férfiaknak tudni, hogy ő és Perrin őt támogatják? Amikor rájött... Finom ember volt, nehezen jött dühbe, de a biztonság kedvéért Faile bezárkózott a hálószobájukba, amíg megnyugodott. Ez nem történt meg addig, míg meg nem ígérte, hogy többé nem „avatkozik bele” egyetlen polgármester választásba sem nyíltan, sem pedig a háta mögött. Ez nagyon méltatlan dolog volt tőle. Sőt roppant kínos is. De nem jutott eszébe, hogy megemlítse a Nőkör szavazását. Hát, nagy jót fog tenni neki - amiről még nem is tud - és Tarenrévnek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re gondolva eszébe jutott önmagának tett ígérete. A tollas legyező felgyorsult a kezében. A mai nap nem a legrosszabb ostobaságokat hozta, és lehetett volna rosszabb a javasasszonyokkal is - a Fénynek hála, nem kérdezgették, hogy mikor várható Perrin úr örököse! - de ingerültsége talán a könyörtelen hőség miatt végül a tetőfokára hágott. Perrin eleget </w:t>
      </w:r>
      <w:r>
        <w:rPr>
          <w:rFonts w:eastAsia="Times New Roman" w:cs="Times New Roman" w:ascii="Times New Roman" w:hAnsi="Times New Roman"/>
          <w:i/>
          <w:iCs/>
          <w:color w:val="auto"/>
          <w:sz w:val="22"/>
          <w:szCs w:val="22"/>
          <w:lang w:val="hu-HU" w:eastAsia="zxx" w:bidi="zxx"/>
        </w:rPr>
        <w:t xml:space="preserve">fog </w:t>
      </w:r>
      <w:r>
        <w:rPr>
          <w:rFonts w:eastAsia="Times New Roman" w:cs="Times New Roman" w:ascii="Times New Roman" w:hAnsi="Times New Roman"/>
          <w:color w:val="auto"/>
          <w:sz w:val="22"/>
          <w:szCs w:val="22"/>
          <w:lang w:val="hu-HU" w:eastAsia="zxx" w:bidi="zxx"/>
        </w:rPr>
        <w:t>tenni kötelességének,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 rázta meg az uradalmat, és villámlás világította meg az ablakokat. Reménység áradt szét benne. Ha eső 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pucsában halkan futni kezdett, Perrint keresve. Osztozni akart vele az eső örömében. Valamint néhány szót akart váltani vele. Ha kell, többe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ott volt, ahol várta. Fenn a harmadik emeleten, elöl a fedett teraszon. Göndör hajú, széles vállú, erős karú férfi, egyszerű, barna kabátban. Széles hátát Faile felé fordítva a terasz egyik oszlopának támaszkodott. A kastély egyik oldalánál lefelé tekintve a földet bámulta. Faile megállt az ajtónyíl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dörgött az ég, és a villám kéken hasította át az eget. Hőség, villámlás a felhőtlen égen. Esőnek nyoma sincs. Nincs eső, ami megtörné a forróságot. Azután nincs hó sem. Arcán veríték gyöngyözött, mégis reszk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 az audienciának? - kérdezte Perrin, mire Faile összerezzent. Fel sem emelte a fejét. Néha elfelejtette, milyen érzékeny a hallása. Vagy megérezhette a szagát. Faile remélte, hogy a parfümöt és nem az izzadt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ig-meddig azt hittem, hogy Geillel, vagy Hallal talállak. - Ez volt Perrin egyik legnagyobb hibája. Hiába próbálta Faile kiképezni a szolgákat, ha számára ők olyan férfiak voltak, akikkel jót nevet egy korsó sör mellett. Neki legalább nem volt kutató a pillantása, mint oly sok férfinek. Soha nem vette észre, hogy Calle Coplin azért szolgál a kastélyban, mert reméli, hogy egyszer majd nem csak az ágyát kell bevetnie. Még azt sem vette észre, mikor Faile kikergette Callét egy darab tűzif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é lépve meglátta, hogy Perrin mit néz. Két félmeztelen férfi fa gyakorlókardokkal dolgozott odalenn. Tam al'Thor keménykötésű, őszülő férfi, Aram pedig hajlékony és fiatal. Aram gyorsan tanult. Nagyon gyorsan. Tam valamikor katona volt, kardmester, de Aram keményen táma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önkéntelenül a fél mérföldnyire a Nyugati erdő felé eső, kőkerítéssel védett mezőn csoportosuló sátrakra vándorolt. A többi kolompár félkész szekerek között táborozott, melyek kerekeken guruló kis házakhoz hasonlítottak. Természetesen Aramot már nem tekintették közülük valónak, amióta felvette a kardot. A tuatha'anok soha, semmilyen okból nem követtek el erőszakot. Faile eltűnődött, hogy tovább mennek-e, ahogy tervezték, mikor a trallokok által felégetett kocsik helyett elkészülnek az újak. Miután mindenkit összegyűjtöttek, akik a bozótosban elbújtak, valamivel több, mint százan voltak. Valószínűleg útra kelnek majd, Aramot hátrahagyva a saját választásával. Még soha nem hallott olyat, hogy a tuatha'anok letelepedtek vala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óközben az a mondás járja, hogy igazából soha, semmi nem változik, mégis, a trallokok óta sok minden történt. Emondmező, a kastélytól száz lépésnyire délre most nagyobb volt, mint amilyennek először látta, az összes leégett házat újjáépítették, sőt újak is épültek. Néhány téglaház is volt, ez ismét csak újdonság, és néhánynak cserép teteje volt. Amilyen tempóban az új lakóházak készülnek, a kastély hamarosan már a falun belül lesz. Egy fal megépítéséről is beszéltek, ha netán a trallokok visszatérnének. Változás. Egy csapat gyerek Loial hatalmas alakját követte a falu egyik utcáján. Alig néhány hónapja még az ogier látványa bojtos fülével és szinte egész arcán elterülő, széles orrával, másfél férfi magas termetével a falu összes gyermekét szájtáti csodálkozásra, anyjukat pedig rettegő védekezésre késztette. Most az anyák Loialhoz küldték a gyerekeket, hogy olvasson nekik. A külvilágiak furcsán szabott ruháikban ott mozogtak az emondmezeiek közt, és legalább annyira elütöttek, mint Loial, de senki sem bámulta meg őket. Még a falu három aieljét sem, a furcsa, magas fickókat barna és szürke öltözékükben. Néhány héttel ezelőttig két aes sedai is volt itt, és még ők sem kaptak többet tiszteletteljes meghajlásoknál. Változás. A két zászlórúd a Zöldön, nem messze a Borforrástól látható a háztetők fölött. Egyiken a vörös szegélyű farkasfejes zászló, amely Perrin pecsétje lett, a másikon a repülő bíborszín sas, Manetheren jelképe. Manetheren körülbelül kétezer évvel ezelőtt eltűnt a Trallok Háborúkban, de ez a föld része volt, és Folyóköz szinte éljenzéssel fogadta a zászlót. Változás. És fogalmuk sincs, milyen nagy, milyen feltartóztathatatlan. De Perrin végigviszi őket, bármi legyen is utána. Faile segítségével megte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en nyúlra vadásztam Gwillel - mondta Perrin. - Csak pár évvel idősebb nálam, és néha elvitt magával vad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artott egy pillanatig, mire Faile-nek eszébe jutott, miről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wil próbálja megtanulni, hogyan legyen inas. Azzal nem segítesz neki, ha pipázni hívod az istállóba, és lovakról beszélgettek. - Mélyet sóhajtott. Ez nem lesz könnyű. - Kötelességed van ezekkel az emberekkel szemben, Perrin. Bármilyen nehéz is, bármennyire is nem akarod, meg kell felelned a kötelessége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halkan. - Érzem, hogy rángat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furcsa volt a hangja, hogy Faile felnyúlt, megragadta rövid szakállát, és arra kényszerítette, hogy lenézzen rá. Örökké furcsa és rejtelmes sárga szeme most szomorúnak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Gondolhatsz szeretettel Gwilre, de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ről van szó, Faile. Szüksége van r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csomó belül, amit Faile igyekezett tagadni, még jobban megszorult. Már sikerült meggyőznie magát, hogy ez a veszély az aes sedai-ok távoztával elmúlt. Micsoda bolond.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a férje. Olyan férfi, aki a környezete életét úgy hajlítja, ahogy azt a Minta megköveteli, és ráadásul még két </w:t>
      </w:r>
      <w:r>
        <w:rPr>
          <w:rFonts w:eastAsia="Times New Roman" w:cs="Times New Roman" w:ascii="Times New Roman" w:hAnsi="Times New Roman"/>
          <w:i/>
          <w:iCs/>
          <w:color w:val="auto"/>
          <w:sz w:val="22"/>
          <w:szCs w:val="22"/>
          <w:lang w:val="hu-HU" w:eastAsia="zxx" w:bidi="zxx"/>
        </w:rPr>
        <w:t xml:space="preserve">ta'verennel </w:t>
      </w:r>
      <w:r>
        <w:rPr>
          <w:rFonts w:eastAsia="Times New Roman" w:cs="Times New Roman" w:ascii="Times New Roman" w:hAnsi="Times New Roman"/>
          <w:color w:val="auto"/>
          <w:sz w:val="22"/>
          <w:szCs w:val="22"/>
          <w:lang w:val="hu-HU" w:eastAsia="zxx" w:bidi="zxx"/>
        </w:rPr>
        <w:t>együtt nőtt fel, akik közül egyik maga az Újjászületett Sárkány. Olyan része volt ez Perrinnek, amit meg kell osztania. Még egy hajszálán sem szeret osztozni, de ez így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sz 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gyek hozzá. - Felemelte a pillantását, és Faile szemei követték. A falnak támasztva ott állt a nehéz kovácskalapács, és egy fejsze a gonosz, félhold alakú élével és egy lépés hosszú nyelével. - Nem tudtam... - hangja szinte suttogó volt - nem tudtam, hogyan mondjam el neked. Ma éjjel indulok, amikor mindenki alszik. Nem hiszem, hogy sok időm van, és lehet, hogy hosszú az út. Al'Thor mester és Cauthon mester majd segít neked a polgármesterekkel, ha szükségét érzed. - Megpróbált könnyedebb hangon beszélni, ami szánalmas kísérlet volt. - A javasasszonyokkal egyébként nem lehet gondod. Vicces, hogy kiskölyök koromban a javasasszonyok mindig félelmetesnek tűntek, de igazából mind könnyű eset, feltéve, hogy határozott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összepréselte az ajkait. Tehát már beszélt Tam al'Thorral és Abell Cauthonnal, csak vele nem. És a javasasszonyok! Szerette volna, ha Perrin egy napra az ő bőrébe bújna, és látná, mennyire könnyű a javasasszonyokkal bá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hetünk el ilyen gyorsan. Időbe telik a megfelelő kíséret megszervez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zemei összeszűk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e nem jössz! Az... - Köhögött, aztán enyhébb hangnemben folytatta. - Az lesz a legjobb, ha egyikünk itt marad. Ha az úr elmegy, az úrnőnek itt kell maradnia, hogy gondoskodjék a dolgokról. Ennek van értelme. Naponta jönnek az újabb menekültek. A sok elrendezendő vita. Ha te is elmész, rosszabb lesz, mint amikor jöttek a trallok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gondolhatta, hogy egy ilyen ügyetlen dolgot nem vesz észre? Azt akarta mondani, hogy veszélyes lesz. Hogy lehet, hogy Perrin törekvése, hogy távol tartsa őt a veszélytől, mindig úgy felmelegítette belül, de ugyanakkor dühített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sszük, amit te jónak látsz - mondta lágyan, mire Perrin gyanakvóan pislogott, megvakarta a szakállát, aztá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st már csak arra kell rávezetni, hogy igazából mi a legjobb. Legalább nem mondta ki egyenesen, hogy ő </w:t>
      </w:r>
      <w:r>
        <w:rPr>
          <w:rFonts w:eastAsia="Times New Roman" w:cs="Times New Roman" w:ascii="Times New Roman" w:hAnsi="Times New Roman"/>
          <w:i/>
          <w:iCs/>
          <w:color w:val="auto"/>
          <w:sz w:val="22"/>
          <w:szCs w:val="22"/>
          <w:lang w:val="hu-HU" w:eastAsia="zxx" w:bidi="zxx"/>
        </w:rPr>
        <w:t xml:space="preserve">nem jöhet. </w:t>
      </w:r>
      <w:r>
        <w:rPr>
          <w:rFonts w:eastAsia="Times New Roman" w:cs="Times New Roman" w:ascii="Times New Roman" w:hAnsi="Times New Roman"/>
          <w:color w:val="auto"/>
          <w:sz w:val="22"/>
          <w:szCs w:val="22"/>
          <w:lang w:val="hu-HU" w:eastAsia="zxx" w:bidi="zxx"/>
        </w:rPr>
        <w:t>Ha egyszer megmakacsolja magát, akkor körülbelül olyan könnyű rávenni, hogy mást tegyen, mint két ujjal kihordani egy gabonaraktárt, de odafigyeléssel ezt el lehetett kerülni. Által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átölelte és széles mellkasába fúrta az arcát. Perrin erős kezével a haját simogatta, és valószínűleg azt hitte, aggódik, hogy elmegy. Hát, bizonyos értelemben igen. Csak nem azért, mert elmegy nélküle, mert még nem tudja, mit jelent egy saldaeai feleség. Távol Rand al'Thortól olyan jól kijöttek egymással. Miért van az Újjászületett Sárkánynak olyan erősen szüksége rá, hogy Perrin megérezte, akár több száz mérföld távolságból is? Miért olyan rövid az idő? Miért? Perrin inge hozzátapadt izzadt mellkasához, és a természetellenes hőségtől az ő arcán is csorgott a veríték, de Faile reszk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zét kardja markolatán tartva, Gawyn Trakand egy kis kavicsot dobált a tenyerében, miközben újra körbejárt emberei között, ellenőrizve helyzetüket a fás hegytető körül. A hullámzó barna mezők fölött port hozó, száraz, forró szél lebegtette meg a hátán lógó egyszerű barna köpenyt. Semmit sem lehetett látni, csak halott füvet, szétszórt bozótokat és néhány elszáradt bokrot. Ha harcra kerül a sor, túl nagy frontvonalat kell tartania az embereivel. Ötfős csapatokba rendezte őket, elöl kardforgatókkal, és ötven lépéssel hátrébb a hegyoldalban íjászokkal. További ötven, lándzsákkal felfegyverzett lovas várt a tábor közelében a dombtetőn, hogy szükség esetén harcba szálljon. Remélte, hogy ma nem lesz rá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ben kevesebb csemete volt, de a jó hírnév további újoncokat hozott. A nagyobb létszám hasznos lehet, de egyetlen újoncot sem engedtek ki Tar Valonból, míg el nem érte a megfelelő szintet. Nem mintha ezen a napon várhatóbb lett volna az ütközet, mint máskor, de már megtanulta, hogy a csata leggyakrabban váratlanul következik be. Csak az aes sedai-ok várnak az utolsó pillanatig azzal, hogy egy férfivel beszéljenek valamiről, mint ahogy ma fog történn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 kérdezte megállva egy csoport kardforgató mellett. A hőség ellenére néhányan viselték zöld köpenyüket, úgyhogy látszott Gawyn támadó fehér vadkanja a mellükre hímez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sao Hamora, a legfiatalabb - még mindig egy gyerek vigyorával -, de az öt közül az egyetlen a kis ezüst toronnyal a gallérján, ami jelezte, hogy a Fehér Torony harcának veteránja, ő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meték kiérdemelték a nevüket. Maga Gawyn is csak pár évvel több, mint húsz, és szinte ő a legidősebb. Az volt a szabály, hogy nem soroztak be senkit, aki már szolgált valamilyen hadseregben, vagy viselte bármely úr vagy úrhölgy fegyverét, vagy akár dolgozott egy kereskedő testőreként. Az első csemeték gyerekként vagy fiatalemberként mentek a Toronyba, hogy őrzővé, a világ legjobb vívómestereivé és legjobb harcosaivá képezzék ki őket. Részben folytatták ezt a hagyományt, bár már nem őrzők képezték ki őket. A fiatal kor nem hátrány. Épp csak egy héttel az után, hogy Benji Dalfor leborotválta az első szőrszálait, melyek már nem csak pihék voltak, kis ünnepséget tartottak, és arcán már sebhely volt a Torony harcából. A korábbi Amyrlin, Siuan Sanche trónfosztása utáni napokban az aes sedai-ok gyógyítással voltak elfoglalva. Még mindig Amyrlin lehetne, ha a csemeték nem néznek szembe sok régi tanárukkal, és nem győzik le őket a Torony termei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nnek valami értelme, uram? - kérdezte Hal Moir. Két évvel idősebb volt, mint Jisao, és mint sokan, akik nem viselték a kis ezüst tornyot, bánta, hogy nem volt ott. Tanulni fog. - Nyoma sincs az aiele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nincs? - Gawyn minden figyelmeztetés nélkül teljes erejéből bevágta a kavicsot abba a bokorba, ami elég közel volt, hogy eltalálja. Az egyetlen hang a halott levelek zörgése volt, de a bokor egy kicsit jobban megrázkódott a kelleténél, mintha egy mögötte elbújt embert kellemetlen helyen talált volna el a kő. Az újoncok száját kiáltások hagyták el, Jisao csak meglazította a kardját. - Egy aiel a föld olyan kis mélyedésében is el tud bújni, amiben te meg sem botlanál, Hal. - Nem mintha Gawyn többet tudott volna az aielekről, mint amit a könyvekben olvasott, de mindet elolvasta, amit a Fehér Torony könyvtárában talált, bárkitől, aki harcolt ellenük, amit olyan katona írt, aki tudta, mit beszél. Egy férfinak fel kell készülni a jövőre, és úgy tűnt, a világ jövője a háború. - De ha a Fény is úgy kívánja, ma nem lesz har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jött egy kiáltás a hegyoldalból, amint az őrszem kiszúrt valamit. Néhány száz lépés távolságban nyugatra három nő emelkedett ki a bozótból, és a hegy felé közeledtek. Nyugatról. Ez meglepő. De az aielek mindig is szerették a meglepeté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asott már a férfiak oldalán harcoló aiel nőkről, de ezek sosem tudnának harcolni azokban a sötét, bő szoknyákban, és fehér blúzokban. A hőség ellenére kendőt viseltek a karjukon átvetve. Másrészt viszont hogyan érték el észrevétlenül azt a bozó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nyitva a szemed, és ne rajtuk! - mondta, aztán magának sem engedelmeskedve érdeklődéssel figyelte a három Tudós Asszonyt, a shaido aiel törzs küldötteit. Mások nem lehetnek ott kin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szteletet keltő léptekkel közeledtek, egyáltalán nem úgy, mintha egy nagy csapat fegyveres férfihoz mennének. Hajuk derékig ért - azt olvasta, hogy az aielek rövidre vágva viselték - és összehajtott fejkendővel hátraigazították. Olyan sok arany, ezüst, elefántcsont karkötőt, és hosszú nyakláncot viseltek, hogy a csillogást egy mérföldről látniuk kel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nes hátú, büszke arcú három nő ellépdelt a kardforgatók mellett, alig pillantva rájuk, és elindultak fel a dombon. Vezetőjük aranyszőke volt, a blúza szétnyílt, és meglehetős mértékben látni engedte lebarnult dekoltázsát. A másik kettő szürke volt, viaszos arccal, az első maximum fele annyi idős lehetett, mint ő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ívesen felkérném azt ott egy táncra - mondta az egyik csemete csodálattal, mikor a nők elmentek előtte. Jó tíz évvel fiatalabb volt, mint az aranyló hajú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lyedben nem tenném, Arwin - mondta Gawyn szárazon. - Még félreérti. - Olvasta, hogy az aielek „táncnak” hívják a csatát. - Mellesleg ebédre megenné a májadat. - Elkapta a nő halványszürke szemének pillantását. Még sosem látott ilyen kemény tekint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te a Tudós Asszonyokat, míg felmásztak a dombra, ahol fél tucat aes sedai várt az őrzőikkel. Már akiknek volt őrzője, mert ketten a Piros ajahba tartoztak, és a Pirosaknak nem volt. Mikor a nők eltűntek az egyik fehér sátorban, és az őrzők elfoglalták helyüket körülötte, folytatta ellenőrző körútját a domb kör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meték éberek voltak, mióta az aielek érkezésének híre elterjedt, és ennek nem örült. Korábban kellett volna ilyen ébernek lenni. A többség - még aki nem viselte az ezüst tornyot, az is - látott már harcot Tar Valon körül. Eamon Valda, a fehérköpenyek főúrkapitánya, több mint egy hónappal ezelőtt majdnem minden emberét kihúzta nyugatra, de egy maroknyi hátrahagyott katona megpróbálta összetartani a Valda által összegyűjtött útonállókat és banditákat. A csemeték legalább őket szétszórták. Gawyn szerette volna azt gondolni, hogy Valdát is kiűzték - a Torony persze távol tartotta saját katonáit a csetepatétól, mert a fehérköpenyek ottlétének egyetlen oka az volt, hogy ahol lehet, ártsanak a Toronynak -, de gyanította, hogy Valdának megvoltak a saját okai. Valószínűleg parancsokat kapott Pedron Nialltól, és Gawyn sokat adott volna érte, hogy megtudja, mik azok. A Fényre, hogy utálta a tudatlanságot. Olyan volt, mint sötétben tapogató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az - vallotta be -, hogy bosszús. Nem csak az aielek miatt, hanem azért is, mert egész ma reggelig nem szóltak neki erről a találkozóról. Azt sem mondták meg neki, hogy hova mennek, míg Coiren sedai, az aes sedai-ok Szürke vezetője félre nem vonta. Elaida, anyja tanácsadójaként Caemlynben, szűkszavú és méltóságteljes volt, de mióta az Amyrlin Trónra emelték, a régi Elaida nyíltnak és melegszívűnek tűnt. Kétség kívül legalább annyira az ő hatására alakította ezt a kíséretet, hogy elkerüljön Tar Valonból, mint bármi más o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meték mellé álltak a harcban - a régi Amyrlint a Csarnok megfosztotta a pálcától és a stólától, a kiszabadítására tett kísérlet lázadás volt a törvény ellen, ez világos és egyszerű -, de Gawynnak megvoltak a maga kétségei az összes aes sedai-jal szemben már jóval azelőtt, hogy a Siuan Sedai ellen felhozott vádakat olvasta volna. Az, hogy áskálódnak, és megingatják a trónt, olyan gyakran mondogatott dolog volt, hogy alig-alig figyelt oda rá, míg a saját szemével nem látta. Legalábbis a hatásait, és a húga, Elayne volt az, aki táncolt. Kitáncolt a látóteréből, számára megszűnt létezni. Ó és még valaki. Korábban azért harcolt, hogy Siuan fogoly maradjon, aztán hagyta őt megszökni. Ha Elaida valaha is megtudja ezt, akkor anyja koronája sem lesz elég, hogy az életét megment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még ezzel együtt is úgy határozott, hogy marad, mert anyja mindig a Tornyot támogatta, és mert a húga aes sedai akart lenni. És azért, mert még egy nő ezt akarta. Egwene al'Vere. Még rágondolni sem volt joga, de a Torony elhagyása az ő elhagyását is jelentené. A férfiak ilyen gyenge indokok miatt választják a sorsukat. A tudat, hogy gyengék az indokaik, nem tántorítja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even bámulta a fonnyadt, szélfútta füves térséget, miközben a következő álláshoz sietett. Itt volt hát, és remélte, hogy az aielek nem döntenek a támadás mellett, függetlenül attól - vagy épp a miatt -, amiről a shaido törzs Tudós Asszonyai Coirennel és a többiekkel tárgyaltak. Gyanította, hogy elegen vannak odakinn, hogy fölé kerekedjenek, még az aes sedai-ok segítségével együtt is. Útban volt Cairhien felé, és nem tudta, hogy is érez ez ügyben. Coiren megeskette, hogy küldetését titokban tartja, és még akkor is úgy tűnt, tart attól, amit mondani készül. Igaza volt. Jobb mindig gondosan megvizsgálni, amit egy aes sedai mond - nem hazudhatnak, de az igazságot elferdíthetik - és még így sem talált burkolt jelentéseket. A hat aes sedai meg fogja kérni az Újjászületett Sárkányt, hogy tiszteletreméltó kísérőként csatlakozzon hozzájuk a Toronyban, a csemetékkel együtt, Andor királynőjének fia vezetése alatt. Egyetlen egy ok lehet, mely eléggé megdöbbentette Coirent, ahhoz hogy megemlítse. Ez megdöbbentette Gawynt. Elaida a világ tudomására kívánta hozni, hogy a Fehér Torony támogatja az Újjászületett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zinte hihetetlen volt. Elaida a Piros ajahhoz tartozott, mielőtt Amyrlin lett. A Pirosak a fókuszáló férfiaknak még a gondolatát is gyűlölték, és egyébiránt általában sem tartották túl sokra a férfiakat. De a hajdan legyőzhetetlen Tear Kövének elesése, a prófécia beteljesedése elárulta, hogy Rand al'Thor az Újjászületett Sárkány, és még Elaida is azt mondta, közeledik az Utolsó Csata. Gawyn alig tudta összeegyeztetni az ijedt parasztgyereket, aki egyszer Caemlynben szó szerint bepottyant a királyi palotába, azzal a férfivel, aki a pletykák szerint felsodródott az Erinin folyón Tar Valonba. Állítólag felakasztatta a teari nagyurakat, és hagyta, hogy az aielek kirabolják a Követ. Természetesen ő hozta át az aieleket a Világ Gerincén, mindösszesen másodszor a Világtörés óta, hogy feldúlják Cairhient. Talán ez volt az Őrület. Gawyn régebben eléggé kedvelte Rand al'Thort, és bánta, hogy a férfiról kiderült, mi is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visszatért Jisao csoportjához, már valaki más volt a láthatáron. Egy nyugatról érkező puhakalapos házaló, aki egy girhes málhás öszvért vezetett. Egyenest a hegy felé jövet ő is meglá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isao felemelkedett, aztán ismét lelapult, mikor Gawyn megérintette a karját. Gawyn tudta, hogy a fiatalabb férfi mire gondol, de ha az aielek úgy döntenek, hogy megölik ezt a fickót, akkor semmit sem tehetnek. Coiren egy cseppet sem örülne, ha harcot kezdeményezne azokkal, akikkel épp tárg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zaló gondtalanul cammogott közvetlenül a bokor mellett, melyet Gawyn az előbb felzavart a kővel. Az öszvér ötletszerűen legelni kezdte a barna füvet. A férfi levette kalapját, hanyagul meghajolt, aztán egy koszos zsebkendővel törölgetni kezdte panaszos arc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ragyogjon rátok uraim. Jól fel vannak készülve az utazásra ezekben a veszedelmes időkben, mint azt bárki láthatja, de ha bármi apróságra szükségük van, az megtalálható az öreg Mil Tesen csomagjaiban. Tíz mérföldes körzetben sehol jobb árak, urai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szerint még egy tanya sem volt tíz mérföldes kö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veszedelmes idők járnak, Tesen mester. Nem fél az aielek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től, uram? Mind odalenn vannak Cairhienben. A vén Mil megérzi az aielek szagát is, úgy bizony. Igaz, azt kívánja, bárcsak lenne itt néhány. Jó az aielekkel kereskedni. Sok aranyuk van. Cairhienből. És nem bántják a házalókat. Ezt mindenki tu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tartózkodott attól, hogy megkérdezze, hogy ha Cairhienben olyan jól lehet kereskedni az aielekkel, akkor a férfi miért nem délnek t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hír a világban, Tesen mester? Mi északról jöttünk, és tudhatja, mi nem jutott még el hozzánk dél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agy dolgok vannak dél felé, uram. Biztos hallott már Cairhienről. Meg arról, aki Sárkánynak nevezi magát. - Gawyn bólintott, mire a házaló folytatta. - Hát, most elfoglalta Andort. Legalábbis nagy részét. A királynőjük halott. Egyesek szerint le fogja győzni az egész világot, mielőtt... - A férfi egy fojtott nyikkanással elhallgatott, és Gawyn észrevette, hogy közben megragadta a kabátja hajtók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királynő halott? Beszélj, ember! Gyor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en segítséget keresve körbejáratta a szemét, de aztán gyorsan beszél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ondják, uram. A vén Mil nem tudja, de úgy gondolja. Mindenki ezt mondja, uram. Mindenki azt mondja, hogy ez a Sárkány tette. Uram? Mil nyaka, uram!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úgy rántotta vissza a kezét, mintha megégette volna. Úgy érezte, belül ég. Újabb nyakat akart a kezei közé ka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ányörökös. - A hangja távolinak tűnt. - Mondanak valamit Elayne-ről, a leányörökös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en egy lépést hátrált, amint kiszaba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n Mil nem tudja, uram. Egyesek szerint ő is halott. Egyesek szerint őt is megölte, de a vén Mil nem tudja bizt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Gawyn lassan bólintott. Úgy tűnt, a kút mélyéről új gondolat emelkedik fel. </w:t>
      </w:r>
      <w:r>
        <w:rPr>
          <w:rFonts w:eastAsia="Times New Roman" w:cs="Times New Roman" w:ascii="Times New Roman" w:hAnsi="Times New Roman"/>
          <w:i/>
          <w:iCs/>
          <w:color w:val="auto"/>
          <w:sz w:val="22"/>
          <w:szCs w:val="22"/>
          <w:lang w:val="hu-HU" w:eastAsia="zxx" w:bidi="zxx"/>
        </w:rPr>
        <w:t>Előbb az én vérem hull, mint az övé, előbb én adom az életem.</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szönöm, Tesen mester. Én... - </w:t>
      </w:r>
      <w:r>
        <w:rPr>
          <w:rFonts w:eastAsia="Times New Roman" w:cs="Times New Roman" w:ascii="Times New Roman" w:hAnsi="Times New Roman"/>
          <w:i/>
          <w:iCs/>
          <w:color w:val="auto"/>
          <w:sz w:val="22"/>
          <w:szCs w:val="22"/>
          <w:lang w:val="hu-HU" w:eastAsia="zxx" w:bidi="zxx"/>
        </w:rPr>
        <w:t xml:space="preserve">Előbb az én vérem hull, mint az övé... </w:t>
      </w:r>
      <w:r>
        <w:rPr>
          <w:rFonts w:eastAsia="Times New Roman" w:cs="Times New Roman" w:ascii="Times New Roman" w:hAnsi="Times New Roman"/>
          <w:color w:val="auto"/>
          <w:sz w:val="22"/>
          <w:szCs w:val="22"/>
          <w:lang w:val="hu-HU" w:eastAsia="zxx" w:bidi="zxx"/>
        </w:rPr>
        <w:t>Ez volt az az eskü, melyet még akkor tett, mikor alig volt olyan magas, hogy bekukucskálhasson Elayne bölcsőjébe. - Kereskedhetsz az... Néhány emberemnek szüksége lehet... - Gareth Bryne-nak el kellett magyaráznia neki, mit is jelent ez, de amikor már tudta, akkor is meg kellett tartania ezt az esküt, ha egész életében minden másban kudarcot vall. Jisao és a többiek aggódva néztek rá. - Gondoskodj a házalóról! - mondta nyersen Jisaónak, és el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nyja halott, és Elayne is. Csak pletyka, de a mindenki által sugdosott pletyka nem ritkán igaznak bizonyult. </w:t>
      </w:r>
      <w:r>
        <w:rPr>
          <w:rFonts w:eastAsia="Times New Roman" w:cs="Times New Roman" w:ascii="Times New Roman" w:hAnsi="Times New Roman"/>
          <w:i/>
          <w:iCs/>
          <w:color w:val="auto"/>
          <w:sz w:val="22"/>
          <w:szCs w:val="22"/>
          <w:lang w:val="hu-HU" w:eastAsia="zxx" w:bidi="zxx"/>
        </w:rPr>
        <w:t xml:space="preserve">Fél </w:t>
      </w:r>
      <w:r>
        <w:rPr>
          <w:rFonts w:eastAsia="Times New Roman" w:cs="Times New Roman" w:ascii="Times New Roman" w:hAnsi="Times New Roman"/>
          <w:color w:val="auto"/>
          <w:sz w:val="22"/>
          <w:szCs w:val="22"/>
          <w:lang w:val="hu-HU" w:eastAsia="zxx" w:bidi="zxx"/>
        </w:rPr>
        <w:t>tucat lépést mászott fel az aes sedai-ok tábora felé, mielőtt észrevette. Mindkét keze fájt. Meg kellett néznie, mi történt. Keze begörcsölt attól, ahogy a kardja markolatát szorította, és erőszakkal kellett ellazítania. Coiren és a többiek Rand al'Thort Tar Valonba akarták vinni, de ha az anyja halott... Elayne. Ha mindketten halottak, akkor megnézi, hogy az Újjászületett Sárkány tud-e karddal a szívében 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 rojtokkal díszített vállkendőjét megigazgatva, Katerine Alruddin a sátorban ülő többi nővel együtt felemelkedett a párnákról. Szinte szipogott, mikor a dundi és nagyképű Coire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egállapodtunk, úgy lesz. - Ez találkozás volt a vadakkal, nem pedig egyezmény a Torony és egy uralkodó 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nők nem mutattak több reakciót, vagy kifejezést, mint érkezésükkor. Ez némileg meglepő volt, hiszen a királyok és királynők két-három aes sedai-jal szembenézve elárulták legbensőbb érzéseiket is, nem beszélve fél tucatról. Az embertelen vadaknak mostanra már láthatóan kellene reszketniük. Talán az lehetne a szinte semmi reakció. A vezetőjük - Sevanna volt a neve, amit valami nonszensz követett „klánokról”, meg „shaido aielről”, meg „Tudósról” -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gyeztünk egész addig, míg megláthatom az arcát. - Barátságtalan szája volt, és blúzát kinyitva viselte, mellyel vonzotta a férfiak tekintetét. Az, hogy az aielek ilyen valakit választottak vezetőül, jól mutatta, milyen durvák. - Látni akarom, és ő is lásson engem, amikor legyőzzük. Csak ezzel lesz az önök Tornya a shaido törzs szövetsége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n érezhető mohóságtól Katerine-nek el kellett nyomnia egy mosolyt. Tudós? Ez a Sevanna tényleg bolond. A Fehér Toronynak nincsenek szövetségesei. Vannak, akik szívesen, és vannak, akik kelletlenül szolgálták a céljaikat, más ninc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szája sarkának enyhe elvékonyodása elárulta bosszúságát. A Szürke jó tárgyaló volt, de szerette, ha a dolgok úgy el vannak rendezve, hogy minden apró darabka úgy áll össze, ahogy azt előre eltervez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kétség afelől, hogy szolgálataik megérdemlik kérésük teljesí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ősz hajú aiel - valami Tarva nevű - szeme összeszűkült, de Sevanna bólintott, mikor meghallotta, amit Coiren akart, hogy hal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iren elindult, hogy elkísérje az aiel nőket egészen a domb aljáig a Zöld Eriannal, a Barna Nesune-nel, és köztük az öt őrzővel. Katerine egész a fák széléig ment, hogy figyeljen. Érkezéskor hagyták az aieleket egyedül feljönni, minthogy ők voltak a kérvényezők, de most megkaptak minden tiszteletet, hogy elhiggyék, tényleg barátok és szövetségesek lettek. Katerine eltűnődött, vajon elég civilizáltak-e ahhoz, hogy felfogják ezeket a finomság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odalenn volt, egy sziklán ülve bámult ki a füves mezőkre. Mit gondolna az a férfi, ha megtudná, hogy ő és a csemetéi csak azért vannak itt, hogy ne legyenek Tar Valonban? Sem Elaida, sem pedig a Csarnok nem szeretett maga körül egy fiatal farkascsordát, amely visszautasította a pórázt. Talán a shaido törzs rávehető, hogy számolja fel a problémát. Elaida már célzott ilyesmire. Így a halála nem csapódhat vissza a Toronyra az anyj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ovábbra is így bámulod azt a fiatalembert, Katerine, azt kell higgyem, hogy Zöldnek kellene lenn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erine gyorsan elfojtotta mérgének kipattanó szikráját, és tiszteletteljesen fejet 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gondolatain tűnődtem, Galina sed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éppúgy tisztelettudó, mint illő is volt egy ilyen nyilvános helyen, sőt, talán egy cseppnyit több is. Galina Casban fiatalabbnak látszott Katerine valódi koránál, és legfeljebb kétszer annyi volt. A kerek arcú nő tizennyolc éve volt a Piros ajah vezetője. Ezt a tényt az ajahon kívül senki sem tudta, mert az ilyen dolgok csak rájuk tartoztak. Még a Torony Tanácsának Piros tagjai közé sem tartozott, pedig Katerine gyanította, hogy a legtöbb ajah esetében ez így van. Elaida inkább őt nevezte volna ki ennek az expedíciónak az élére ahelyett az önhitt Coiren helyett, eltekintve attól, hogy maga Galina mutatott rá arra, hogy egy Piros nővér gyanakvóvá teheti Rand al'Thort. Az Amyrlin Trónnak minden ajahba, ugyanakkor egyikbe sem kellene tartoznia, lemondva korábbi hűségéről, de ha Elaida valakinek is meghajol - és ez vitatható -, akkor Galinának hajol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jön majd magától, ahogy Coiren hiszi? - kérdezte Kateri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ndta Galina szárazon. - A tisztelet, amit ez a követség ad neki, egy királynak is elég volna, hogy a saját hátán cipelje a trónját Tar Valon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erine még csak nem is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nő, Sevanna, az első adandó alkalommal megö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szabad alkalmat adni rá. - Galina hangja hideg volt, kövér szája megfeszült. - Az Amyrlin Trón nem fog örülni, ha megzavarják a terveit. Akkor pedig te meg én napokig a sötétben fogunk jajveszékelni a halálunk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ndőjét önkéntelenül is feljebb húzva a vállán, Katerine megborzongott. Por szállt a levegőben, ezért elő fogja venni könnyű köpenyét. Nem Elaida haragja fogja megölni őket, bár az ő dühe rettenetes lehet. Katerine tizenhét éve aes sedai, de Tar Valon elhagyásának reggeléig nem tudta, hogy nem csak a Piros ajahban osztozott Galinával. Már tizenkét éve tagja a Fekete ajahnak, és eddig nem tudta, hogy Galina már jóval régebben az. A Fekete nővérek szükségszerűen rejtőzködtek, még egymás elől is. Ritka összejöveteleiket eltakart arccal és elváltoztatott hangon tartották. Galina előtt Katerine csak kettőt ismert meg. A parancsokat a párnáján hagyták, vagy a köpenye zsebében, és a tinta eltűnt, ha az ő kezén kívül bárki más megérintette a papírt. Volt egy titkos hely, ahol üzeneteket és iszonyú parancsokat hagyhatott, és megpróbálta nem meglátni, ki veszi őket át. Soha nem volt engedetlen. Lehet, hogy vannak Fekete nővérek azok közt is, akik egy nap késéssel követték, de nem tudh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A parancsok, hogy az Újjászületett Sárkányt meg kell védeni, értelmetlenek voltak, még akkor is, ha ettől ő Elaida kezei közé ke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ek veszélyesek az olyanok számára, akik kérdés nélküli engedelmességre esküdte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erine ismét megborzongott, és alig állta meg, hogy ne pukedliz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Galina sedai. - De akaratlanul is tovább tűnődött.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 tiszteletet, sem megbecsülést nem mutatnak - morogta Therava. - Úgy engednek be a táborukba, mintha fogatlan kutyák lennénk, aztán meg őrizet alatt visznek minket ki, mintha lopással gyanúsíta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nem nézett körül. Addig nem, míg biztonságban a fák között nem lesznek. Az aes sedai-ok biztos figyelik az idegesség jel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tek, Therava - válaszolta. - Ez egyelőre elég. Egyelőre. Egy napon ez a föld a shaido törzs zsákmánya lesz. Beleértve a Fehér Tornyo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gész rosszul van kitalálva - mondta a harmadik, feszült hangon. - A Tudós Asszonyok kerülik az aes sedai-okat, és ez mindig is így volt. Talán számodra jó ez a helyzet, Sevanna - Couladin és Suladric özvegyeként úgy beszélsz, mint egy törzs főnöke, míg újabb férfit nem küldünk Rhuideanba -, de nekünk, többieknek nem kellene részt venni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alig tudta kényszeríteni magát, hogy továbbmenjen. Desaine ellene beszélt akkor is, amikor Tudós Asszonnyá választották. Hangosan beszélt arról, hogy nem szolgált növendékként, nem ment el Rhuideanba, és azt állította, hogy a törzs főnökeként elfoglalt helye nem méltó hozzá. Emellett nem egy, de két halott főnök özvegyeként talán szerencsétlenséget hordoz. Szerencsére a shaidók elég sok Tudós Asszonya rá hallgatott, nem Desaine-re. A Tudós Asszonyok sérthetetlenek - a shaido törzsben is szabadon járhatnak, kelhetnek, sőt még lenn Cairhienben is -, de Sevanna meg akarta találni a módját, hogy eltávolítsa Desaine-t az út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Desaine kétségei hatással lettek volna Therava-ra is, félig magában morgoló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beteg dolog az aes sedai-ok ellen lépni. A Világtörés előtt őket szolgáltuk, aztán elhagytuk őket, ezért küldtek minket a Háromszoros Földre. Ha ismét elhagyjuk őket, akkor elpusztu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ezt hitte, benne volt a régi mesékben, szinte szokás lett. Sevanna nem volt biztos benne. Ezek az aes sedai-ok, akik az igazi aiel földön néhány száz férfi kíséretében utaznak, gyengének és butának tűntek neki. A shaido törzs több ezer fővel legyőzhetné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nap jött el - mondta élesen megismételve a Tudós Asszonyoknak elmondott beszéde egy részét. - Már nem vagyunk a Háromszoros Földhöz kötve. Akárki láthatja, hogy ami volt, megváltozott. Nekünk is változnunk kell, vagy végünk, mintha nem is léteztünk volna. - Természetesen még sosem mondta el nekik, hogy mennyit akar változtatni. A shaido törzs Tudós Asszonyai soha nem küldenek egy férfit Rhuideanba, ha rajta mú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nap vagy régi - morogta Desaine - mit fogunk tenni Rand al'Thorral, ha sikerül is elvennünk őt az aes sedai-októl? Jobb és egyszerűbb egy kést nyomni a bordái közé, miközben északra kísér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evanna nem válaszolt. Nem tudta, mit válaszoljon. Még nem. Csak azt tudta, hogy egyszer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inden aielek főnöke az ő sátra elé lesz láncolva, mint egy harapós kutya, akkor ez a föld tényleg a shaido törzsé lesz. És az övé. Ezt még azelőtt tudta, hogy a furcsa vízföldi férfi valahogy rátalált a hegyekben, amit ezek az emberek a Rokonirtó Tőre néven ismertek. Adott neki egy kicsi, valamilyen kemény kőből készült kockát, melyre finom minták voltak vésve, és megmondta, mit tegyen vele, egy fókuszálni képes Tudós Asszony segítségével, ha egyszer Rand al'Thor a keze között lesz. Mindig az övére akasztott erszényben tartotta. Még nem döntötte el, mit tegyen vele, de eddig még senkinek sem szólt a férfiról és a kockáról. Emelt fejjel ment tovább az őszi ég alatt az égető napsütés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ettek volna fák, akkor a palotakertben látszólag hűvös lehetett volna, de a szeszélyesen vágtázó lovak vagy medvék és előadó akrobaták formájára nyírt sövény volt a legmagasabb növény. Ingujjra vetkezett kertészek rohangásztak vizesvödrökkel a perzselő délutáni napfényben, és próbálták megmenteni műveiket. A virágokról már lemondtak, a sok mintát alkotó ágyást azóta már szintén halódó gyeppel vetetté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ár, hogy ilyen nagy forróság van - mondta Ailron. Sárga selyemkabátja csipkés mandzsettájából egy csipkés zsebkendőt előhúzva finoman megtörölte az arcát, aztán félredobta. Egy arany és vörös színű libériás szolgáló felkapta a kavicsos sétányról, és eltűnt a háttérben, míg egy másik új, friss zsebkendőt fektetett a király kezébe, amit ő begyűrt a kabátujjába. Ailron nem fejezte ki elismerését, úgy tűnt, észre sem 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emberek általában mindent életben tartanak tavaszig, de lehet, hogy ezen a télen elveszítek néhányat. Mivel úgy tűnik, egyáltalán nem is lesz telünk. Jobban tűrik a hideget, mint a szárazságot. Nagyon szépek, ugye, kedve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ilron, a Fény által felszentelt Király, Amadicai Védelmezője, a Déli Kapu őrzője nem volt olyan jóképű, mint azt pletykálták róla, de Morgase már évekkel ezelőtt, első találkozásukkor gyanította, hogy ő maga a pletykák forrása. Sötét haja hosszú és hullámos - és elöl elég határozottan ritkul. Orra egy kicsit túl hosszú, fülei egy leheletnyit nagyobbak a kelleténél. Egész arca homályos puhaságot sugárzott. Egy nap meg kell majd kérdeznie, hova vezet a Déli Kap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fántcsont legyezőjével keményen dolgozva, az egyik kertész elmeszüleményét bámulta. Olyan volt, mintha három hatalmas, meztelen nő elkeseredetten birkózna óriási kígy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figyelemreméltóak - jegyezte meg. Amikor koldusként jössz, mondd azt, amit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ugye? Ó, úgy tűnik, mintha az államügyek hívnának. Attól tartok, nyomasztó ügyek. - Fél tucat, már nem létező virágok színeiben pompázó kabátokat viselő férfi jelent meg a sétány túlsó végén a rövid márványlépcsőnél, és egy tucat bordázott oszlop előtt várakoztak, melyek semmit sem támasztottak alá. - Este találkozunk, kedvesem. Akkor még beszélgetünk a borzasztó problémáidról, és arról, hogy én mit teh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jolt, és épp a keze fölött állt meg, de nem csókolta meg. Morgase pedig egy kicsit pukedlizett, miközben illő hiábavalóságokat motyogott, aztán Ailron távozott, és a szolgák hada egy kivételével követ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elment, Morgase erősebben legyezte magát, mint a jelenlétében tehette - a férfi úgy tett, mintha a hőség alig zavarná, miközben a veríték csorgott le az arcán - és visszafordult a lakosztályai felé. Türelme, éppúgy, mint a halványkék köntös, amit viselt, ajándék volt. Az időjárás ellenére ragaszkodott a magas nyakú öltözékhez. Határozottan meg volt a véleménye a mély nyakkivágás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ányos szolgáló kis távolságból követte őt. És persze a sarkában Tallanvor, aki még mindig ragaszkodott a durva, zöld kabáthoz, amelyben ideérkezett. Derekán kard, mintha még a Seranda Palotában, Amadortól nem egész két mérföldre is támadást várna. Megpróbálta figyelmen kívül hagyni a magas fiatalembert, de mint mindig, az nem hagy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l kellett volna mennünk Ghealdanba, Morgase. Jehannah-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dolgokat túl sokáig hagyott menni. Szoknyája suhogott, szeme szikrákat vetett, ahogy megpördült, hogy szembenézzen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unkon bizonyos diszkréció szükségeltetik, de a körülöttem lévők tudják, ki vagyok. Te is emlékezni fogsz rá, és kellő tiszteletet tanúsítasz királynőd iránt. Tér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ésére a férfi nem 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őm vagy Morgase? - Legalább lehalkította a hangját, így a szolgáló nem hallgathatta ki, és terjeszthette el, de a szeme... Morgase kis híján elhátrált a szemében égő elszánt vágytól. És haragtól. - Én nem hagylak el itt a halál oldalán, Morgase, de te sok mindent elvesztettél, amikor Gaebrilnek hagytad Andort. Mikor újra megtalálod, akkor letérdelek a lábaid elé, és leüttetheted a fejemet, ha akarod, de addig... Már el kellett volna mennünk Ghealdan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iatal bolond boldogan meghalt volna a bitorló elleni harcban, még azután is, mikor Morgase rájött, hogy Andor egyetlen nemesi háza sem támogatná őt, és napról-napra, hétről-hétre, amióta csak úgy döntött, egyetlen lehetősége, hogy külső segítséget keres, egyre arcátlanabb és engedetlenebb lett. Megkérhetné Ailront, hogy fejeztesse le Tallanvort, amit ő kérdezősködés nélkül megtenne. De csak azért, mert nem kérdezne, azért még mindenfélét gondolna. Itt tényleg koldus volt, és nem engedhette meg magának, hogy a feltétlenül szükségesnél akár csak eggyel több szívességet kérjen. Ezen kívül Tallanvor nélkül itt sem lehetne. Gaebril úr foglya lenne - vagy még annál is rosszabb. Ezek voltak az okok, melyek miatt Tallanvor megtarthatj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dserege lakosztályai díszesen faragott kapuit őrizte. Basel Gill rózsás arcú férfi volt, aki őszülő haját hiú módon a feje tetején lévő kopasz foltra fésülte. Fémlapokkal kivarrt bőrzekéje feszült a hasán, és kardot viselt, melyhez húsz éve hozzá sem nyúlt, mielőtt felcsatolta, hogy őt kövesse. Lamgwin nagydarab volt, és kemény, bár nehéz szemhéja miatt úgy nézett ki, mint aki félig-meddig alszik. Ő is kardot viselt, de arcán a sebhelyek, és többszörösen törött orra jelezte, hogy ökle, vagy furkósbot használatához van szokva. Hadserege Tallanvoron kívül még egy fogadósból és egy utcai vagányból állt egyelőre, hogy ezzel szerezze vissza Andort és a trónját Gaebril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os ügyetlenül hajlongott, de Morgase elsiklott mellettük, és Tallanvor arcára csapta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 jelentette ki zsörtölődve - sokkal jobb hely lenne férfiak nélk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persze üresebb is - mondta Morgase öreg dajkája az előcsarnok bársonyfüggönyös ablaka melletti székében ülve. Fejét a hímzőkeret fölé hajtva, Lini ősz kontya billegett a levegőben. A nádszálvékony nő közel sem volt olyan törékeny, mint amilyennek látszott. - Gondolom, Ailron ma sem volt sokkal segítőkészebb. Vagy az a Tallanvor gyerek? Meg kell tanulnod, hogy ne bosszantsd fel magad a férfiak miatt. A bosszúságtól kipirosodik az arcod. - Lini még most sem volt hajlandó elismerni, hogy Morgase kinőtt már a gyerekkorból, annak ellenére sem, hogy már a lányának is a dajkáj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lron elbűvölő volt - válaszolta óvatosan Morgase. A harmadik nő a szobában, aki térden állva épp ágyneműket vett ki a fiókból, hangosan szipogott. Morgase megpróbálta nem őt bámulni. Breane Lamgwin társa volt. Az alacsony, napbarnított nő követte, ahová csak ment, de cairhieni volt, és Morgase neki nem volt királynője, amint azt világossá is tette. - Még egy-két nap - folytatta Morgase - és azt hiszem, megkapom tőle az ígéretet. Ma végre egyetértett velem abban, hogy kívülről van szükségem katonákra, hogy visszaszerezzem Caemlynt. Amint Gaebrilt kiverem Caemlynből, a nemesek ismét tömegesen fognak követni engem. - Remélte, hogy így lesz. Azért van Amadiciában, mert hagyta, hogy Gaebril elvakítsa őt, és az ő nyomatékos kérésére a Házak közül még a legrégebbi barátaival is rosszul b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ú ló nem mindig visz el a célba - idézte Lini, még mindig a hímzésére összpontosítva. Nagyon kedvelte a régi mondásokat, de Morgase gyanította, hogy némelyiket ott, helyben találja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 fog - erősködött Morgase. Tallanvor tévedett Ghealdannal kapcsolatban. Az országban szinte anarchikus állapotok voltak e miatt a Próféta miatt, akiről az összes szolga suttog. A fickó a Sárkány Újjászületését hirdeti. - Szeretnék egy kis puncsot, Breane. - A nő csak addig nézett oda, míg hozzátette: - Ha lennél szíves. - És még akkor is merev lomhasággal állt neki töl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 és gyümölcslé jeges keveréke frissítő volt a hőségben, és Morgase-nek jól esett az ezüst serleget a homlokához nyomni. Ailron havat és jeget hozatott le a Ködhegységből, bár folyamatos szekérkaravánra volt szükség, hogy ellássa a palo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is felvett egy serl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Tallanvort illeti... - kezdte egy kortyintás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ezt máskorra, Lini - csattant fel Morga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fiatalabb nálad - mondta Breane. Magának is töltött. A női pimaszság! Bármi is volt ő Cairhienben, itt most szolgáló. - Ha akarod, szerezd meg. Lamgwin azt mondja, felesküdött rád, és láttam, hogyan néz rád. - Erőteljesen nevetett. - Nem fog visszautasítani. - A cairhieniek undorítóak, de a legtöbben legalább illően rejtve tartották romlott erkölcs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ár azon volt, hogy kiparancsolja a szobából, mikor kopogtak az ajtón. Meg sem várva az engedélyt, belépett egy ősz hajú, csont és bőr férfi. Hófehér köpenye mellét izzó napkorong díszítette. Morgase remélte, hogy elkerülheti a Fehérköpenyeket, míg meg nem szerzi Ailron pecsétjét egy szilárd egyezségen. A bor jeges hidege hirtelen átjárta a csontjait. Hol van Tallanvor, és a többiek, hogy a férfi egyszerűen csak besé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szemét egyenest rászegezve, a lehető legkisebb meghajlást produkálta. Idős arcán feszült a bőr, de ez a férfi kemény volt, mint egy kalapá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Andorból? - kérdezte határozott, mély hangon. - Pedron Niall vagyok. Nem csak egy egyszerű fehérköpeny, hanem maga a Fény Gyermekeinek főúrkapitánya. Ne féljen. Nem azért jöttem, hogy letartóztass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kihúzta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etartóztatni engem? Milyen váddal? Én nem tudok fókuszálni. - Alighogy a szavak elhagyták ajkát, szinte csettintett a nyelvével bosszúságában. Nem kellett volna a fókuszálást említenie, mert azzal, hogy védekezni kezdett, jelezte, milyen zavart. Amit mondott, mindeddig igaz volt. Ötvenszer kellett megpróbálnia megtalálni az Igazi Forrást, mire egyszer sikerült, és amikor megtalálta, húsz alkalomból egy kísérletre sikerült megnyitnia magá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lőtt úgy, hogy egy cseppet elfogjon belőle. Egy Verin nevű Barna nővér korábban azt mondta, hogy a Toronynak addig kell megtartania őt, míg azt a cseppnyi képességét megtanulja biztonságosan kezelni. Egyébként a Torony természetesen megtette. Azonban még ilyen kis fókuszálási képesség is törvénytelen volt Amadiciában, aminek büntetése halál. A nagy kígyós gyűrű, mely annyira elbűvölte Ailront, most parázslóan forró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ban képezték ki - morogta Niall. - Ez is tilos. De, mint mondtam, nem azért jöttem, hogy letartóztassam, hanem, hogy segítsek. Küldje el a nőket és beszélgessünk. - Egy magas, párnázott karosszékben kényelembe helyezte magát, köpenyét átdobva a háttámláján. - Kérek abból a puncsból, mielőtt elmennek. - Morgase bosszúságára Breane, szemét lesütve, kifejezéstelen arccal azonnal hozott neki egy kup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kísérletet tett az irányítás visszaszerzés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nak, Niall mester. - Nem lesz hajlandó megadni ennek az embernek a címe okozta elégedettséget. Ennek hiánya, úgy tűnt, nem zavarja. - Mi történt az embereimmel odakint? Ezt fel fogom ön ellen hozni. És miből gondolja, hogy szükségem van a segítség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i sértetlenek - mondta lenézően a puncs fölött. - Gondolja, hogy Ailron megadja, amire szüksége van? Ön gyönyörű nő, Morgase, és Ailron értékeli az aranyszőke nőket. Minden nap egy kicsit közelebb kerül az ön által kívánt egyezséghez, de soha nem éri el, míg ön úgy nem dönt, hogy talán... Nos, bizonyos áldozat ellenében ő is enged. De ő nem fog közelíteni ahhoz, amit ön akar, bármit is ad. Ez az úgynevezett Próféta feldúlja Amadicia északi részét. Nyugatra Tarabon fekszik, ahol polgárháború van. Útonállók esküdtek fel az úgynevezett Újjászületett Sárkánynak, és az emberek arról suttognak, hogy maga a Hamis Sárkány és az aes sedai-ok fenyegetik Ailront. Adjon katonákat? Zálogba csapná a saját lelkét is, ha találna tízszer, vagy akár csak kétszer annyi felfegyverezhető embert, mint amennyivel most rendelkezik. De én a Fény Gyermekeinek ötezer fős csapatát küldhetem el lovon Caemlynbe az ön vezetésével. Csak kérnie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t mondjuk, hogy elképedt, azzal érzéseinek csak töredékét írjuk le. Megfelelő határozottsággal odalépett egy székhez, szemközt Niallal, és leült, mielőtt a lábai megremeg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na segíteni nekem kiűzni Gaebrilt? - kérdezte. Nyilvánvalóan mindent tud, kétségkívül vannak kémei Ailron szolgálói közt. - Soha nem engedtem szabadon a fehérköpenyeket Andorban, pedig azt akar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Niall elfintorodott. A fehérköpenyek nem szerették ezt a ne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ebril? A szeretője halott, Morgase. A hamis Sárkány, Rand al'Thor hozzácsatolta Andort a meghódított területeihez. - Lini gyenge hangot hallatott, mintha megszúrta volna magát, de Niall Morgase-en tartotta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Morgase-t illeti, neki meg kellett markolnia széke karfáját, nehogy a kezét a gyomrára tegye. Ha másik kezében a serleget nem a szék karfáján pihenteti, akkor kiloccsantotta volna a puncsot a szőnyegre. Gaebril halott? Aki becsapta őt, a szeretőjévé tette, bitorolta a hatalmát, leigázta a földjét, és végül Andor királyává emelte magát, ahol soha azelőtt nem volt király. Mindezek után, hogyan sajnálhatja, hogy többé sosem fogja érezni a kezét? Ez őrültség, ha nem tudta volna, hogy lehetetlen, azt hitte volna, hogy az Egyetlen Hatalmat használta volna valahogy 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aemlyn most al'Thor kezében van? Ez mindent megváltoztathat. Egyszer találkozott vele. Rémült vidéki fiú volt nyugatról, aki minden tőle telhetőt megtett, hogy illő tiszteletet tanúsítson királynője iránt. Ám a fiú a kardmesterek gémjelű kardját viselte. Elaida már akkor gyanakodo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vezi hamis Sárkánynak, Niall? - Ha ő a nevén szólítja, akkor még a közembereknek járó „mestert” sem teszi a neve után. - Tear Köve már elesett, ahogy az a Sárkány Próféciáiban áll. Tear nagyurai maguk is elismerték Újjászületett Sárkány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gúnyosan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ány helyen eddig megjelent, mindenütt voltak aes sedai-ok. Figyeljen rám. Ők fókuszálnak helyette. Nem több, mint a Torony bábja. Sok helyen vannak barátaim - ezalatt kémeket értett - és ők azt mondják, bizonyíték van rá, hogy a Torony indította el Logaint, és a hamis Sárkányt is. Talán túl magas lóra került, ezért végezniük kelle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incsen bizonyíték. - Örült, hogy határozottan cseng a hangja. Hallotta a szóbeszédet Logainről útközben Amador felé. De ez csak szóbeszéd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vonta a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yen, amit akar, de én jobban szeretem az igazságot az ostoba képzelgésnél. Az igazi Sárkány azt tenné, amit ő? Azt mondja, a nagyurak elismerték? Hányat akasztott fel, mire a maradék meghajolt? Hagyta, hogy az aielek kifosszák a Követ és egész Cairhient. Azt mondja, Cairhiennek új uralkodója lesz - akit ő fog megnevezni -, de az egyetlen valódi hatalom Cairhienben ő maga. Ön halott, ezt tudja? Azt hiszem, Dyelin úrhölgyet említette. Ráült az Oroszlános Trónra, audienciákra használta, de azt hiszem túl kicsi volt neki, mivel nők számára készült. Hódításai trófeájaként félretette, és a saját trónját tette a helyére a királyi palota nagytermében. Persze nem megy minden jól neki. Egyes andori házak azt hiszik, megölte magát, részvétet éreznek ön iránt, most, hogy meghalt. Bár vasmarokkal tartja azt, amit megkaparintott Andorból aiel hordájával és a Határvidéki banditák seregével, amit az aes sedai-ok toboroztak neki. De ha azt hiszi, hogy örömmel várja magát, és visszaadja a trón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gyta, hogy szavai lecsengjenek, de a kín jégesőként ütötte meg Morgase-t. Dyelin volt a sorban következő a trónra, de csak akkor, ha Elayne utód nélkül hal meg. Ó, Fény, Elayne! Még mindig biztonságban van a Toronyban? Furcsa gondolat, hogy annyira nem szimpatizált az aes sedai-okkal, leginkább azért, mert egy időre elvesztették Elayne-t. Követelte Elayne visszatértét, mikor senki nem </w:t>
      </w:r>
      <w:r>
        <w:rPr>
          <w:rFonts w:eastAsia="Times New Roman" w:cs="Times New Roman" w:ascii="Times New Roman" w:hAnsi="Times New Roman"/>
          <w:i/>
          <w:iCs/>
          <w:color w:val="auto"/>
          <w:sz w:val="22"/>
          <w:szCs w:val="22"/>
          <w:lang w:val="hu-HU" w:eastAsia="zxx" w:bidi="zxx"/>
        </w:rPr>
        <w:t xml:space="preserve">követelt </w:t>
      </w:r>
      <w:r>
        <w:rPr>
          <w:rFonts w:eastAsia="Times New Roman" w:cs="Times New Roman" w:ascii="Times New Roman" w:hAnsi="Times New Roman"/>
          <w:color w:val="auto"/>
          <w:sz w:val="22"/>
          <w:szCs w:val="22"/>
          <w:lang w:val="hu-HU" w:eastAsia="zxx" w:bidi="zxx"/>
        </w:rPr>
        <w:t>semmit a Toronytól, most mégis azt remélte, hogy szigorúan őrzik a lányát. Eszébe jutott Elayne egyik levele, miután visszatért Tar Valonba. Volt több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 minden elmosódott abból, ami akkor történt, amikor Gaebril rabszolgája volt. Elayne bizonyára biztonságban van. Gawyn miatt is aggódnia kéne, és Galadért is - a Fény tudja, hol vannak -, de Elayne az örökös. A béke Andorban a zökkenőmentes trónutódláson mú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sen át kell gondolnia mindent. Az egész összeáll, de a jól kidolgozott hazugságok is, és ez az ember bizonyára mestere a hazugságnak. Tényekre van szüksége. Az, hogy Andor halottnak hisz, nem meglepetés. A saját birodalmából úgy kellett elosonnia, hogy elkerülje Gaebrilt és azokat, akik átadhatják Gaebrilnek, vagy rajta bosszulják meg Gaebril tévedéseit. Ha részvét él iránta, akkor annak hasznát veheti, amikor felkél halottaiból. T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re van szükségem, hogy gondolkozzam - 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emelkedett fel Niall könnyedén. Morgase is felállt volna, hogy a férfi ne tornyosuljon fölé, de nem volt benne biztos, hogy elbírnák-e a lábai. - Egy-két napon belül visszatérek. Addig biztonságban szeretném tudni önt. Ailront annyira lekötik a saját ügyei, hogy senki meg nem mondaná, ki osonhat be, talán ártó szándékkal. Bátorkodtam néhány gyermeket őrségbe állítani itt. Ailron jóváhagyásával, természet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indig is hallotta, hogy az igazi hatalom a fehérköpenyeké Amadiciában, és most biztosan tudta, hogy ez a bizonyíté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egy kissé udvariasabban távozott, mint ahogy jött, és meghajolt annyira, ami egyenlő felek között megfelelt volna. Így vagy úgy, de a tudomására hozta, hogy nincs választási lehető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elment, Morgase talpra állt, de Breane így is gyorsabban szaladt az ajtókhoz. Még mielőtt bármelyikük hármat lépett volna, az egyik ajtó kivágódott, és Tallanvor, meg a másik két férfi tódult a szob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 Tallanvor úgy lélegzett, mintha fel akarná szippantani -, úgy fél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tél? - kérdezte megvetően. Ez már túl sok volt, hogy nem hajlandó tanulni. - Így védtek meg engem? Erre egy gyerek is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még rajta tartotta izzó pillantását, aztán átnyomakodott Basel és Lamgwin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kezét tördelve áll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harmincan voltak, királynőm. Tallanvor harcolt volna, megpróbált kiáltani, hogy figyelmeztesse önt, de leütötték egy kardmarkolattal. Az öregember azt mondta, nem akarják bántani magát, de csak önre van szükségük, és ha meg kell ölniük minket... - Szeme Lini-re és Breane-re tévedt, aki Lamgwint bámulta, hogy nem sérült-e meg. Úgy tűnt, a férfi is aggódik érte. - Királynőm, ha azt gondoltam volna, hogy bármi jót tehetünk... Sajnálom. Elhagytam ö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ó orvosság mindig keserű - mormolta halkan Lini. - Különösen egy dacos, hisztis gyereknek. - Ez egyszer legalább nem úgy mondta, hogy az egész szoba hal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 volt. Morgase tudta ezt. A hisztit kivéve persze. Basel olyan nyomorultul nézett ki, mint aki örülne, ha lenyakazn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ott el, Gill mester. Lehet, hogy egy napon meg kell halnod értem, de csak akkor, ha nagyobb jót teszel ezzel. Niall csak beszélgetni akart. - Basel azonnal visszanyerte jókedvét, de Morgase érezte Lini pillantását. A nagyon keserű pillantást. - Kérje meg Tallanvort, hogy jöjjön ide hozzám. Én... én bocsánatot akarok kérni tőle meggondolatlan szavaim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jobb módja, hogy bocsánatot kérjen egy férfitól - mondta Breane -, ha sétál egyet vele a kert elhagyatott rész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ben valami felcsattant. Mielőtt tudatára ébredt volna, a serlegét hozzávágta a nőhöz, szétfröcskölve a puncsot a szőny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elé! - rikoltotta. - Kifelé mindannyian! Vigye el bocsánatkérésemet Tallanvornak, Gill mest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ane nyugodtan letörölte a puncsot a ruhájáról, aztán kényelmesen odasétált Lamgwinhez, és karját az ő karjába fonta. Basel szinte lábujjhegyen táncolt, ahogy megpróbálta őket kiter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eglepetésére Lini is kiment. Lini nem így szokta csinálni. Sokkal valószínűbb volt, hogy bennmarad, és leckét ad a kötelességeiről, mintha még mindig tízéves lenne. Morgase nem tudta, miért hagyja. Mégis, majdnem szólt Lininek, hogy maradjon. De aztán mind kimentek, az ajtót becsukták. Fontosabb dolgok miatt kellett aggódnia, mint hogy felkavarta-e Lini érzelm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nyegen fel-alá járva megpróbált gondolkodni. Ailron kereskedelmi engedményeket fog követelni - és talán Niall „áldozatát” - a segítségért. Készséggel adna neki kereskedelmi engedményeket, de attól tartott, Niallnak igaza lehet a tekintetben, hogy hány katonát bocsátana Ailron a rendelkezésére. Niall követeléseit bizonyos értelemben egyszerűbb lenne teljesíteni. Valószínűleg szabad bejárást Andorba annyi fehérköpenynek, amennyit csak akar. És szabad kezet nekik nem csak a minden padlásszobában megbúvó árnybarátok kiirtására, hanem, hogy megtámadják a magányos nőket, akiket azzal vádolnak, hogy aes sedai-ok, és megöljék a valódi aes sedai-okat. Niall akár törvényt is követelhet a fókuszálás, és a Fehér Toronyba utazó nők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séges - de nehéz és véres - lenne kiűzni a fehérköpenyeket, ha egyszer beásták magukat, de szükséges-e egyáltalán beengedni őket? Rand al'Thor az Újjászületett Sárkány - ebben biztos volt, függetlenül attól, amit Niall mondott -, ugyanakkor a Sárkány Próféciáiban tudomása szerint nem volt szó nemzetek feletti uralkodásról. Újjászületett Sárkány vagy hamis Sárkány, Andor nem lehet az övé. Mégis, honnan tudhat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aparászást hallott az ajtón, mire meg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él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lassan kinyílt, és egy arany-vörös libériát viselő vigyorgó fiatalember lépett be, kezében egy tálcán friss kancsó jeges bort hozott, az ezüst már gyöngyözött a hidegtől. Félig-meddig Tallanvort várta. Amennyire látta, Lamgwin egyedül állt őrt a folyosón. Vagy inkább a falnak támaszkodva lebzselt, mint egy fogadó kidobó embere. Morgase intett a fiatalembernek, hogy tegye le a tál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gesen - Tallanvornak már vissza kellett volna jönnie, vissza kellett volna jönnie! - folytatta a járkálást. Basel és Lamgwin hallhatnak híreszteléseket a legközelebbi faluban, de az csak szóbeszéd, és lehet, hogy Niall szórta el őket. Ugyanez igaz a palotaszolgákr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beszélhetek, királynő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lcsodálkozva fordult meg. Andori kiejtést hallott. A fiatalember letérdelt, vigyora a bizonytalan és a pimasz között váltakozott. Attól eltekintve, hogy az orra valamikor betört, és nem jól forrt össze, jó megjelenésű is lehetett volna. Lamgwinen ez keménynek látszott, de ez az ifjú úgy nézett ki, mint aki séta közben pofára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maga? - követelt választ. - Hogy kerül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itr Conel vagyok, királynőm. Sheranvásárból. Andorból - tette hozzá, mintha Morgase esetleg nem jönne rá. A királynő türelmetlenül intett, hogy folytassa. - A nagybátyámmal, Jennel jöttem Amadorba. Ő kereskedő a Négykirályból, és azt hitte, esetleg találhat taraboni festékeket. Mióta az a sok gond van Tarabonban, ezek drágák, de azt gondolta, esetleg olcsóbbak lehetnek... - Morgase összeszorította a száját, mire sietve folytatta. - Hallottunk önről, királynőm, azt, hogy itt van a palotában, és ismerve Amadicia törvényeit, valamint azt, hogy önt a Fehér Toronyban képezték ki, meg minden, azt gondoltuk, segíthetnénk önnek... - Nagyot nyelt, és halkan fejezte be. - Segíthetnénk önnek megszök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fel vannak készülve, hogy segítsenek nekem... megszökni? - Nem a legjobb terv, de még mindig ellovagolhat északra Ghealdanba. Milyen kárörvendő lenne Tallanvor. Nem, nem lenne, és az még rossz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aitr csüggedten 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n bácsinak volt egy terve, de most már tele van a palota fehérköpenyekkel. Nem tudtam, mi mást tehetnék, minthogy eljövök önhöz, úgy, ahogy ő mondta. Ki fog találni valamit, királynőm. Ő ok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biztos vagyok - suttogta. Tehát Ghealdan megint felcsillant. - Mikor jöttek el Andorból? Egy hónapja? Kettő? - A fiatalember bólintott. - Akkor nem tudja, mi történik Caemlynben - 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nekem csak az a dolgom, hogy tudassam önnel, közel a segítség. A nagybátyám mérges lesz, ha tovább marad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w:t>
      </w:r>
      <w:r>
        <w:rPr>
          <w:rFonts w:eastAsia="Times New Roman" w:cs="Times New Roman" w:ascii="Times New Roman" w:hAnsi="Times New Roman"/>
          <w:i/>
          <w:iCs/>
          <w:color w:val="auto"/>
          <w:sz w:val="22"/>
          <w:szCs w:val="22"/>
          <w:lang w:val="hu-HU" w:eastAsia="zxx" w:bidi="zxx"/>
        </w:rPr>
        <w:t xml:space="preserve">vagyok </w:t>
      </w:r>
      <w:r>
        <w:rPr>
          <w:rFonts w:eastAsia="Times New Roman" w:cs="Times New Roman" w:ascii="Times New Roman" w:hAnsi="Times New Roman"/>
          <w:color w:val="auto"/>
          <w:sz w:val="22"/>
          <w:szCs w:val="22"/>
          <w:lang w:val="hu-HU" w:eastAsia="zxx" w:bidi="zxx"/>
        </w:rPr>
        <w:t>a királynője, Paitr - mondta Morgase határozottan - és a nagybátyjáé, Jené is. Nem fogja zavarni őt, ha válaszol a kérdéseimre. - Paitr úgy nézett ki, mint aki szeretne elinalni, de Morgase leült egy karosszékbe, és nekiállt leásni az igazság mély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ron Niall egész jól érezte magát, ahogy leugrott lováról a Fény Erődjének legfőbb udvarán, és a kantárszárat egy lovászfiú kezébe lökte. Morgase a kezében van, és még hazudnia sem kellett. Nem szeretett hazudni. Az egész csupán az események sajátos értelmezése volt, de biztos volt benne, hogy Rand al'Thor hamis Sárkány, csak a Torony eszköze. A világ tele gondolkodásra képtelen bolondokkal. Az Utolsó Csata nem valamiféle titáni küzdelem lesz a Sötét Úr és az Újjászületett Sárkány - egy egyszerű ember - között. A Teremtő már réges-rég magára hagyta az emberiséget, így saját eszközeikre kell hagyatkozniuk. Nem, mikor eljön a Tarmon Gai'don, az olyan lesz, mint a Trallok Háborúk idején kétezer éve, vagy még régebben, amikor a trallok hordák, és más árnyfattyak kiözönlöttek a Nagy Fertő felől, végigszáguldottak a Határvidéken, és majdnem vértengerbe fojtották az emberiséget. Nem akarta hagyni, hogy az emberiség megosztva és felkészületlenül nézzen ezzel sz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köpenyes gyermekek meghajlásának sora követte őt végig az erőd kőfalú folyosóin egész a saját kihallgatási terméig. Az előcsarnokban beesett arcú szolgája, Balwer ugrott talpra, kezében egy halom zavaros papír, mely az úrkapitány aláírására várt, de Niall figyelme azonnal arra a magas férfira irányult, aki könnyed mozdulattal emelkedett fel az egyik fal melletti székről, akinek köpenyén az arany nap mögött ott volt a bíborvörös pásztorbot, és alatta rangjelzésként három arany csom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ichim Carridin, a Fény Kezének inkvizítora keménynek látszott, mint mindig, de fején már több ősz hajtincs volt, mint legutóbbi találkozásukkor. Mélyen ülő, sötét szemei aggodalmat tükröztek, ami nem volt meglepő. Utolsó két missziója rettenetes kudarccal végződött, ami nem sok jót ígért annak az embernek, aki egy nap főinkvizítor akar lenni, sőt talán még főúrkapitány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penyét Balwernek lökve Niall intett Carridinnek, hogy kövesse egyenest a kihallgatási terembe, ahol a sötét burkolatú falakon zsákmányul szerzett harci zászlók és régi ellenségek lobogói voltak győzelmi emlékként kirakva, és a padlóba egy hatalmas, aranyból készült napkorongot építettek, amitől a legtöbb embernek elakadt a szava. Ettől eltekintve a terem egy katona egyszerű szobája volt, olyan, mint maga Niall. Niall egy magas támlájú, gondosan megmunkált, de dísztelen, fekete székben helyezkedett el. A terem két végén a hosszú kandallók hidegen, kiseperve álltak az év olyan időszakában, amikor tűznek kellett volna ropogni bennük. Elég bizonyíték, hogy közel az Utolsó Csata. Carridin mélyen meghajolt, és letérdelt az évszázadok alatt lábak és térdek által simára koptatott napkoron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dott azon, hogy miért küldtem önért, Carridin? - Az Almoth Síkságon, Falmeben és Tanchicóban történtek után a férfit nem lehetett volna hibáztatni, ha azt hiszi, le akarják tartóztatni. De ha gyanította is ezt a lehetőséget, hangjában semmi sem utalt rá. Mint mindig, most sem tudta eltitkolni, hogy többet tud, mint bárki más. Egyértelműen többet, mint kell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Altarában, főúrkapitányom. Itt a lehetőség, hogy kisöpörjük a Tar Valoni boszorkányok felét a küszöbünkről. - Ez túlzás volt, mert talán egyharmaduk volt Salidarban, nem tö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 gondolkodott hangosan - a barátai között? - Niall számára kétséges volt, hogy Carridinnek voltak-e egyáltalán barátai, de olyanok voltak, akikkel együtt ivott. A férfinak voltak hasznos képesség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őúrkapitányom. Tudom, mi a dolg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mondta Niall. - Mert Salidarnak a közelébe sem megy, sőt, egyetlen gyermek sem megy oda. - Nem lehetett biztos benne, hogy megkönnyebbülés futott-e át Carridin arcán. Ha igen, akkor ez elütött a jellemétől, mert a férfi sosem mutatta a bátorság hiányát. És a megkönnyebbülés persze nem illett a válaszához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rra várnak, hogy elcsípjék őket. Bizonyíték van rá, hogy igaz a szóbeszéd, a Torony megosztott. Elpusztíthatjuk ezt a csoportot, és a többiek a kisujjukat sem fogják megmozdítani. Meggyengíthetjük annyira a Tornyot, hogy el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ja? - kérdezte Niall szárazon. Hasa előtt összekulcsolta ujjait, és lágy hangon folytatta. A Vallatók - a Kéz lenézte ezt az elnevezést, de még ő maga is használta - soha semmit nem láttak meg, amit nem tartottak az orruk elé. - Még a Torony sem állhat ki nyíltan e mellett a hamis Sárkány al'Thor mellett. Mi lesz, ha megfordul, mint Logain tette? De egy lázadó csoport? Az támogathatja őt, és a Fehér Torony tiszta marad, bármi is történik. - Biztosan tudta, hogy így történik a dolog. Ha nem, akkor megtalálják a módját, hogy bármilyen valós megosztottság felhasználásával tovább gyengítsék a Tornyot, de úgy gondolta, nem téved. - Egyébként is, csak az számít, hogy mit lát a világ. Nem fogom hagyni, hogy pusztán a gyermekek és a Torony közti küzdelmet lássanak. - Addig nem, míg a világ meg nem látja, mi is valójában a Torony: árnybarátok szennygödre, ahol olyan erőkkel babrálnak, amelyeket az emberiségnek sosem kellett volna megérintenie, azzal az erővel, amely a Világtörést okozta. - Ez a küzdelem az egész világ küzdelme a hamis Sárkány al'Thor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ha nem megyek Altarába, főúrkapitányom, mi a paranc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sóhajtva hátravetette a fejét. Hirtelen fáradtnak érez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évét érezte, sőt még többe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ltarába fog menni, Carrid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l'Thor neve és arca nem sokkal a Falmét ért állítólagos tengerentúli támadás után vált ismertté a számára, mely a gyermekeknek ezer emberébe került, és amely után megkezdődött a Sárkányra felesküdöttek szétrajzása, valamint a káosz terjedése Tarabonban és Arad Domanban. Tudta, hogy al'Thor micsoda, és azt hitte, felhasználhatja, hogy egyesülésre ösztönözze a nemzeteket. Ha egyszer az ő vezetése alatt összeállnak, akkor megszabadulhatnak al'Thortól, és készen állnak a trallok hordák ellen. Minden ország uralkodójához követeket küldött, hogy felhívja figyelmüket a veszélyre. De még most sem hitte el, hogy al'Thor ilyen gyorsan mozog. Úgy akarta, hogy elég sokáig hagyja a dühöngő oroszlánt az utcákon üvölteni, hogy mindenkit megijesszen, de az oroszlánból villámgyorsan mozgó óriás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veszett el minden, erre folyamatosan emlékeztetnie kellett magát. Több, mint ezer évvel ezelőtt Guaire Amalasan Újjászületett Sárkánynak nevezte magát, de hamis Sárkány volt, aki tudott fókusz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alasan több földet foglalt el, mint most al'Thor, aztán egy fiatal király, Artur Paendrag Tanreall felvette vele a harcot, és megalapította a saját birodalmát. Niall nem tartotta magát újabb Sasszárny Arturnak, de most csak ő volt a világ számára. Amíg él, nem adja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 is kezdte az ellenállást al'Thor növekvő erejével szemben. Az uralkodókhoz küldött követek mellett embereket küldött Tarabonba és Arad Domanba. Néhány embert, hogy megfelelő fülekre találva elsuttogják, minden bajuk a Sárkányra felesküdtek miatt van, azok miatt a bolondok és árnybarátok miatt, akik al'Thor mellé álltak. És a Fehér Torony miatt. Tarabonból rengeteg szóbeszéd érkezett a harcokban részt vevő aes sedai-okról, olyan emberek fülébe, akik készek meghallgatni az igazságot. Itt az idő, hogy elindítsa új terve következő részét, hogy megmutassa a tétovázóknak, hogy melyik oldalra kell állni. Idő. Olyan kevés az idő. Mégsem állta meg mosolygás nélkül. Voltak olyanok - már halott mind -, akik valaha azt mondták: „Amikor Niall mosolyog, akkor ugrik a torko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arát és Murandyt - mondta Carridinnek -, a Sárkányra felesküdtek pestise fogja kín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olyan volt, mint egy palota szalonja - kimunkált ívboltozatos gipszmennyezettel, a fehér köves padlón finom szövésű szőnyegekkel, a falakon kidolgozott faragású faburkolattal - bár távol volt minden palotától. Valójában távol volt mindentől, minden ember által érthető módon. Mesaana vörösesbarna selyemruhája suhogott, ahogy a lapis lazuli berakásos asztal körül sétált, és az elefántcsont dominók bonyolult toronyba építésével szórakoztatta magát, melyben minden szint nagyobb volt az alatta levőnél. Büszke volt arra, hogy pusztán a nyomás és az egyensúly ismeretében meg tudata ezt csinálni, a Hatalom érintése nélkül. A toronynak már kilenc szintj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nem csak szórakoztatta magát, hanem így kerülte el a beszélgetést társaságával. Semirhage kézimunkázva ült egy vörös kárpittal bevont, magas támlájú fotelben, hosszú, karcsú ujjaival szaporán aprókat öltögetett, és parányi virágokból labirintus mintát készített. Mindig meglepő volt, hogy a nő kedvelt egy ilyen... közönséges tevékenységet. Fekete ruhája éles ellentétben állt a fotellel. Még Demandred sem merte szemtől szemben megmondani Semirhage-nek, hogy azért visel olyan gyakran feketét, mert Lanfear fehéret hor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vagy ezredszer próbálta kielemezni, hogy miért érzi kényelmetlenül magát a másik nő társaságában. Mesaana tisztában volt saját erős és gyenge pontjaival az Egyetlen Hatalommal kapcsolatban, és más tekintetben is. A legtöbb ponton egyezett Semirhage-dzsel, és ahol nem, ott volt más erőssége, amit a gyengéi helyett Semirhage ellen felmutathatott. Nem erről volt szó. Semirhage örömét lelte a gonoszságban. Tiszta örömet szerzett neki, ha fájdalmat okozhatott, de biztos, hogy nem ez volt a probléma. Szükség esetén Mesaana is tudott gonosz lenni, és nem érdekelte, mit tesz Semirhage a többiekkel. Kell, hogy oka legyen, de nem tudott rájönni, mi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szúsan elhelyezett még egy dominót, mire a torony zörögve összedőlt, és az elefántcsont lapocskák a padlóra estek. Nyelvével csettintve elfordult az asztaltól, és melle alatt összefonta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Demandred? Tizenhét napja elment Shayol Ghulra, de mostanáig várt, hogy értesítsen minket egy üzenetről, aztán nem jelenik meg. - Maga Mesaana ez idő alatt már kétszer járt a Végzet Verménél, megtette az idegőrlő sétát, miközben a kőtüskék a hajába szántottak. Ám egy furcsa, túlságosan magas Myrddraalon kívül, aki nem volt hajlandó beszélni, semmit nem talált. A Vájat persze ott volt, de a Nagyúr nem válaszolt. Egyik alkalommal sem maradt ott sokáig. Azt hitte, ő már túl van a félelmen, legalábbis azon, amit egy Félember tekintete okoz, de a Myrddraal néma, szem nélküli pillantása kétszer is gyors léptű távozásra késztette, és csak erős önfegyelmének köszönhetően nem lett belőle futás. Ha a fókuszálás ott nem lett volna a halál biztos módja, akkor elpusztította volna a Félembert, vagy magából a Veremből Utazott volna el. - Ho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felemelte pillantását a kézimunkáról - pislogás nélküli sötét szemek, a sima, sötét arcon -, aztán félretette és kecsesen fel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 majd, amikor jön - mondta nyugodtan. Mindig nyugodt volt, ahogy mindig kecses is. - Ha nem akarsz várni, akkor men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saana önkéntelenül egy kicsit lábujjhegyre emelkedett, de még így is felfelé kellett néznie. Semirhage még a legtöbb férfinél is magasabb, bár olyan tökéletesen arányos, hogy észre sem lehetett venni, amíg föléd nem tornyosult, és le nem nézett rád.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nni? </w:t>
      </w:r>
      <w:r>
        <w:rPr>
          <w:rFonts w:eastAsia="Times New Roman" w:cs="Times New Roman" w:ascii="Times New Roman" w:hAnsi="Times New Roman"/>
          <w:i w:val="false"/>
          <w:iCs w:val="false"/>
          <w:color w:val="auto"/>
          <w:sz w:val="22"/>
          <w:szCs w:val="22"/>
          <w:lang w:val="hu-HU" w:eastAsia="zxx" w:bidi="zxx"/>
        </w:rPr>
        <w:t>El fogo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ni. És ő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volt figyelmeztetés. Ha egy férfi fókuszált, soha nem is volt. A levegőben megjelent egy fényes függőleges vonal, aztán kiszélesedett, ahogy kapunyílásként oldalra fordult, eléggé kinyílva ahhoz, hogy Demandred keresztülléphessen rajta, mindkettőjük felé kissé meghajolva. Ma teljesen sötétszürkébe öltözött, nyakánál egy kis halvány csipkével. Könnyedén alkalmazkodott a Kor divatjához és anyagai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orrú profilja elég csinos volt, de nem az a fajta, akitől minden nő szíve gyorsabban ver. Demandred élete bizonyos értelemben a „majdnem” és a „nem egészen” története volt. Az volt a balsorsa, hogy egy nappal Lews Therin Telamon után született, aki a Sárkány lett, míg Barid Bel Medar, aki akkor volt, szinte éveket töltött el majdnem elérve Lews Therin eredményeit, és nem egészen elérve Lews Therin hírnevét. Lews Therin nélkül ő lett volna a Kor legelismertebb embere. Ha őt nevezték volna ki vezetőnek az általa szellemileg alsóbbrendűnek vélt férfi helyett, aki egy túlságosan óvatos bolond, és akinek túl gyakran kedvezett a szerencse, itt állna most? Ez most csak léha spekuláció, bár Mesaana már korábban is foglalkozott vele. Nem, az a lényeg, hogy Demandred lenézte a Sárkányt, és most, hogy a Sárkány újjászületett, minden érzelmét átirányította rá.</w:t>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felemel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uk meg, míg mindenki itt lesz, Mesaana, hogy ne kelljen önmagamat ismétel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pillanattal azelőtt megérez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csavarintását, hogy az izzó vonal megjelent volna, és kapunyílássá változott. Graendal lépett ki belőle. Ezúttal félmeztelen szolgái nélkül, és éppoly gyorsan hagyta, hogy a nyílás eltűnjön, mint az előbb Demandred. Húsos nő volt, finoman göndörödő arany-vörös hajjal. Valahol sikerült </w:t>
      </w:r>
      <w:r>
        <w:rPr>
          <w:rFonts w:eastAsia="Times New Roman" w:cs="Times New Roman" w:ascii="Times New Roman" w:hAnsi="Times New Roman"/>
          <w:i/>
          <w:iCs/>
          <w:color w:val="auto"/>
          <w:sz w:val="22"/>
          <w:szCs w:val="22"/>
          <w:lang w:val="hu-HU" w:eastAsia="zxx" w:bidi="zxx"/>
        </w:rPr>
        <w:t xml:space="preserve">streith-et </w:t>
      </w:r>
      <w:r>
        <w:rPr>
          <w:rFonts w:eastAsia="Times New Roman" w:cs="Times New Roman" w:ascii="Times New Roman" w:hAnsi="Times New Roman"/>
          <w:color w:val="auto"/>
          <w:sz w:val="22"/>
          <w:szCs w:val="22"/>
          <w:lang w:val="hu-HU" w:eastAsia="zxx" w:bidi="zxx"/>
        </w:rPr>
        <w:t>találnia magas nyakú ruhájához. Mesaana időnként eltűnődött, hogy Graendal igazából figyelmet fordított-e valamire is a saját érzéki örömein tú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oltam, hogy itt leszel-e - mondta könnyedén az újonnan érkezett. - Olyan titokzatos voltál. - Vidáman, kissé bolondosan felnevetett. Iszonyú hiba volna, Graendalt csak a felszínes értékein számításba venni. A legtöbben, akik bolondnak nézték, már régen halottak, áldozatul estek a nőnek, akit semmibe v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jön? - kérdezte Demandr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elutasítóan legyintett gyűrűkkel ékes kez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Ó, ő nem bízik benned. Szerintem az az ember már önmagában sem bízik. - A </w:t>
      </w:r>
      <w:r>
        <w:rPr>
          <w:rFonts w:eastAsia="Times New Roman" w:cs="Times New Roman" w:ascii="Times New Roman" w:hAnsi="Times New Roman"/>
          <w:i/>
          <w:iCs/>
          <w:color w:val="auto"/>
          <w:sz w:val="22"/>
          <w:szCs w:val="22"/>
          <w:lang w:val="hu-HU" w:eastAsia="zxx" w:bidi="zxx"/>
        </w:rPr>
        <w:t xml:space="preserve">streith </w:t>
      </w:r>
      <w:r>
        <w:rPr>
          <w:rFonts w:eastAsia="Times New Roman" w:cs="Times New Roman" w:ascii="Times New Roman" w:hAnsi="Times New Roman"/>
          <w:color w:val="auto"/>
          <w:sz w:val="22"/>
          <w:szCs w:val="22"/>
          <w:lang w:val="hu-HU" w:eastAsia="zxx" w:bidi="zxx"/>
        </w:rPr>
        <w:t xml:space="preserve">elsötétült, mint a köd. - Illianban irányítja a seregeit, és azon nyöszörög, hogy nincsenek lándzsái, amivel felfegyverezze őket. Amikor nem ezzel van elfoglalva, akkor használható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után kutat. Persze, valami megfelelő erejűt ker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dketten Mesaanára pillantottak, aki mély lélegzetet vett. Bármelyikük odaadott volna szinte mindent egy megfelelő </w:t>
      </w:r>
      <w:r>
        <w:rPr>
          <w:rFonts w:eastAsia="Times New Roman" w:cs="Times New Roman" w:ascii="Times New Roman" w:hAnsi="Times New Roman"/>
          <w:i/>
          <w:iCs/>
          <w:color w:val="auto"/>
          <w:sz w:val="22"/>
          <w:szCs w:val="22"/>
          <w:lang w:val="hu-HU" w:eastAsia="zxx" w:bidi="zxx"/>
        </w:rPr>
        <w:t xml:space="preserve">angrealér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sa'angrealért. </w:t>
      </w:r>
      <w:r>
        <w:rPr>
          <w:rFonts w:eastAsia="Times New Roman" w:cs="Times New Roman" w:ascii="Times New Roman" w:hAnsi="Times New Roman"/>
          <w:color w:val="auto"/>
          <w:sz w:val="22"/>
          <w:szCs w:val="22"/>
          <w:lang w:val="hu-HU" w:eastAsia="zxx" w:bidi="zxx"/>
        </w:rPr>
        <w:t xml:space="preserve">Mind erősebb volt bármelyik félig képzett gyereknél, aki ma aes sedai-nak nevezte magát, de elég félig képzett gyerek, együttes erővel összezúzhatná mindannyiukat. Kivéve, persze, hogy már nem tudták, hogyan, és már egyébként sem voltak meg a szükséges eszközeik hozzá. Ha tizenháromnál többen akartak összekapcsolódni, akkor férfiakra volt szükség, és huszonhéten felül, már egy nem is volt elég. Igazából azok a lányok - a legidősebb is lánynak tűnt neki, mert már több mint háromszáz évet megélt a Vájatban lepecsételve töltött időn kívül, és úgy tartotta, még csak középkorú - nem jelentenek igazi veszélyt, de ez nem csökkentette senkinek sem az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vagy a még jobb, még erősebb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utáni vágyát. A saját idejükből származó maradványaikkal akkora mennyiségű Hatalmat tudtak fókuszálni, ami egyébként hamuvá égetné őket. Bármelyikük sok mindent feltenne egy ilyen jutalomért. De nem mindent. Nem, ha nincs rá igazán szükség. A hiány ugyanakkor nem csendesítette el a vágy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önkéntelenül oktató hangnemre vál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Fehér Toronyban most már őrök vannak,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páncéltermeket is kívül-belül őrzik, ezen kívül </w:t>
      </w:r>
      <w:r>
        <w:rPr>
          <w:rFonts w:eastAsia="Times New Roman" w:cs="Times New Roman" w:ascii="Times New Roman" w:hAnsi="Times New Roman"/>
          <w:i/>
          <w:iCs/>
          <w:color w:val="auto"/>
          <w:sz w:val="22"/>
          <w:szCs w:val="22"/>
          <w:lang w:val="hu-HU" w:eastAsia="zxx" w:bidi="zxx"/>
        </w:rPr>
        <w:t xml:space="preserve">mindent </w:t>
      </w:r>
      <w:r>
        <w:rPr>
          <w:rFonts w:eastAsia="Times New Roman" w:cs="Times New Roman" w:ascii="Times New Roman" w:hAnsi="Times New Roman"/>
          <w:color w:val="auto"/>
          <w:sz w:val="22"/>
          <w:szCs w:val="22"/>
          <w:lang w:val="hu-HU" w:eastAsia="zxx" w:bidi="zxx"/>
        </w:rPr>
        <w:t>naponta négyszer megszámolnak. A Nagy Tárházat Tear Kövében szintén őrzik valami utálatos dologgal, ami azonnal elkapott volna, ha megpróbáltam volna átjutni rajta, vagy kioldozni. Nem hiszem, hogy bárki is kioldozhatná, kivéve azt, aki megkötötte, és addig csapda marad minden más nő számára, aki tud fókusz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egy nagy halom poros szemét - mondta Demandred lenézően. - A teariek mindent összegyűjtöttek, aminek akár csak a szóbeszéd szerint köze lehetett a Hatalom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saana gyanította, hogy Demandrednek a szóbeszédeknél több mondanivalója is van. Azt is gyanította, hogy a Nagy Tárház köré a férfiak számára is szőttek egy csapdát, mert egyébként Demandred már rég megszerezte volna magának a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és rátámadt volna Rand al'Tho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tséges, hogy van néhány Cairhienben és Rhuideanban is. Ha nem is sétálsz egyenest al'Thor karjaiba, akkor is mindkét város tele van olyan nőkkel, akik tudnak fókusz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atlan kislányok - mordult fel Graen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onyhalány nyom kést a hátadba - mondta Semirhage hűvösen -, akkor kevésbé halsz meg, mintha beleesnél egy sha'je duelbe Qal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akkor bármi is hever a padláson eltemetve, elfeledve, az ott is marad. Ha arra akartok számítani, hogy véletlenül megtaláltok valamit, akkor tegyétek. Én nem fogom. Hacsak valaki nem ismeri egy nyugalmi láda helyét. - Utolsó szavaiban bizonyos szárazság csengett. A nyugalmi ládáknak túl kellett volna élniük a Világtörést, de a hatalmas földmozgások éppúgy hagyhatták őket az óceán fenekén, mint hegyek alá temetve. Néhány néven és legendán kívül kevés maradt abból a világból, amelyet valaha ismer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mosolya maga volt a bá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azt gondoltam, hogy tanárnak kéne lenned. Ó, sajnálom! Elfelej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arca elborult. Útja a Nagyúrhoz akkor kezdődött, mikor sok-sok évvel ezelőtt nem kapott helyet a Collam Daanban. A kutatáshoz nem volt megfelelő - mondták neki -, de azért még mindig taníthatna. Nos, tanított. Míg rá nem jött, hogyan taníthatja meg mi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rra várok, hogy halljam, mit mondott a Nagyúr - morogta Semirha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eg kell öljük al'Thort? - Mesaana észrevette, hogy mindkét kezével a szoknyáját markolássza, és elengedte. Furcsa. Soha nem engedett senkit belátni a bensőjébe. - Ha minden jól megy, akkor két, esetleg három hónapon belül olyan helyen lesz, ahol biztonságosan elérhetem, és tehetetlen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l biztonságosan elérheted? - Graendal kérdőn emelte meg a szemöldökét. - Hol lettél hazudozó? Mindegy. Mivel ilyen tiszta a helyzet, ez éppolyan jó, mint az a terv, amit most hallo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mandred még mindig csendben állt, és őket figyelte. Nem, nem Graendalt. Semirhage-t és őt. Amikor megszólalt, félig magának, félig nekik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belegondolok, hogy ti ketten hova tettétek magatokat, eltűnődöm. Mennyit és mióta tud a Nagyúr? A történtekből mindezidáig mennyi volt az ő terve szerint? - Erre nem volt válasz. Végül így folytatta: - Tudni akarjátok, mit mondott nekem a Nagyúr? Hát jó. De köztünk marad, szigorúan. Mivel Sammael úgy döntött, hogy távol marad, ő semmit nem tud meg. A többiek sem, mindegy, hogy élnek-e, vagy meghaltak. A Nagyúr üzenetének első fele egyszerű. Hagyjuk a Káosz Urát uralkodni. Pontosan e szavakat használta. - Szája sarkai megrándultak, és olyan közel állt a mosolygáshoz, amilyet Mesaana még sosem látott rajta. Aztán elmondta a több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észrevette, hogy reszket, és nem tudta, hogy az izgalomtól, vagy a félelemtől. Lehet, hogy működik, lehet, hogy minden a kezükbe kerül. De szerencse kellett hozzá, és a kockázatos dolgoktól mindig kényelmetlenül érezte magát. Demandred hazárdjátékos volt. Egy dologban igaza volt: Lews Therin úgy kovácsolta a szerencséjét, mint pénzverő az érméket. Véleménye szerint úgy tűnt, Rand al'Thor ugyanezt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csak... Hacsak a Nagyúrnak nincs egy terve azon kívül, amit felfedett. És ez minden más lehetőségnél jobban megrém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keretes tükör visszatükrözte a szobát, a falak zavaró mozaikját, az aranyozott bútorzatot, a finom szőnyegeket, a többi tükröt és falikárpitokat. Egy palota terme ablakok nélkül - és ajtó nélkül. A tükör egy sötét, vérvörös ruhában fel-alá járkáló nőt is visszatükrözött, kinek gyönyörű arcán a düh és a hitetlenkedés keveredett. Még mindig hitetlenkedés. A férfi saját arcát is visszatükrözte, és az sokkal jobban érdekelte, mint a nő. Nem bírt ellenállni, és már vagy századszor megérintette orrát, száját és arcát, hogy megbizonyosodjék valódiságukról. Nem fiatal, de fiatalabb annál az arcnál, amit a hosszú alvás és a sok végtelen rémálom utáni első ébredéskor viselt. Közönséges arc, és ő mindig is utált közönséges lenni. Felismerte torkában a hangot, mint kifakadni készülő nevetést, kacajt, de elfojtotta. Nem volt őrült. Mindezek ellenére nem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 e második, sokkal rettenetesebb alvás alatt kapta, mielőtt ezzel az arccal és testtel felébredt. Osan'gar. A nevet egy olyan hang adta, melyet ismert, és amelynek nem mert ellenszegülni. A régi neve, melyet gúnyolva kapott, és büszkén viselt, már örökre a múlté. A nő, most Aran'gar. Aki valamikor volt, már nem lét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ok a nevek, érdekes választás. </w:t>
      </w:r>
      <w:r>
        <w:rPr>
          <w:rFonts w:eastAsia="Times New Roman" w:cs="Times New Roman" w:ascii="Times New Roman" w:hAnsi="Times New Roman"/>
          <w:i/>
          <w:iCs/>
          <w:color w:val="auto"/>
          <w:sz w:val="22"/>
          <w:szCs w:val="22"/>
          <w:lang w:val="hu-HU" w:eastAsia="zxx" w:bidi="zxx"/>
        </w:rPr>
        <w:t xml:space="preserve">Osan'gar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aran'gar </w:t>
      </w:r>
      <w:r>
        <w:rPr>
          <w:rFonts w:eastAsia="Times New Roman" w:cs="Times New Roman" w:ascii="Times New Roman" w:hAnsi="Times New Roman"/>
          <w:color w:val="auto"/>
          <w:sz w:val="22"/>
          <w:szCs w:val="22"/>
          <w:lang w:val="hu-HU" w:eastAsia="zxx" w:bidi="zxx"/>
        </w:rPr>
        <w:t>egyfajta párbaj bal- és jobbkezes tőrei voltak, mely rövid ideig volt népszerű annak a hosszú építkezésnek a kezdetén, melynek első napján a Vájat megindította a Hatalom Háborúját. Emlékei szórványosak voltak - túl sok minden veszett el a hosszú és a rövid alvás alatt -, de erre emlékezett. A népszerűsége azért tartott rövid ideig, mert mindkét párbajozó fél szinte elkerülhetetlenül meghalt. A tőrök pengéit lassan ölő méregbe már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homályosan megmozdult a tükörben, mire - nem túl gyorsan - megfordult. Emlékeznie kellett, hogy ő kicsoda, és vigyázni, hogy mások is tudják. Még mindig nem volt ajtó, de egy Myrddraal is a szobában volt. Semmi sem volt furcsa ezen a helyen, de a Myrddraal magasabb volt, mint bármelyik, akit Osan'gar eleddig lá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adta az idejét, és hagyta, hogy a Félember várjon, míg tudomásul veszi. Mielőtt kinyitotta volna a száját, Aran'gar szitkozó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ették ezt velem? Miért tettek ebbe a testbe? Miért? - utolsó szava szinte siv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an'gar azt gondolta volna, hogy a Myrddraal vértelen ajkai mosolyba rándultak, de ez itt és máshol is lehetetlen. Még a trallokoknak is van humorérzékük, még ha visszataszító és erőszakos is, de a Myrddraaloknak nin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a legjobbat kaptátok, amit a Határvidéken szerezni lehetett. - A hangja a száraz fűben zizegő vipera hangjára emlékeztetett. - Jó test. Erős és egészséges. És jobb, mint a másik választási lehető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dkét dolog igaz volt. Jó test volt, megfelelő egy </w:t>
      </w:r>
      <w:r>
        <w:rPr>
          <w:rFonts w:eastAsia="Times New Roman" w:cs="Times New Roman" w:ascii="Times New Roman" w:hAnsi="Times New Roman"/>
          <w:i/>
          <w:iCs/>
          <w:color w:val="auto"/>
          <w:sz w:val="22"/>
          <w:szCs w:val="22"/>
          <w:lang w:val="hu-HU" w:eastAsia="zxx" w:bidi="zxx"/>
        </w:rPr>
        <w:t xml:space="preserve">daien </w:t>
      </w:r>
      <w:r>
        <w:rPr>
          <w:rFonts w:eastAsia="Times New Roman" w:cs="Times New Roman" w:ascii="Times New Roman" w:hAnsi="Times New Roman"/>
          <w:color w:val="auto"/>
          <w:sz w:val="22"/>
          <w:szCs w:val="22"/>
          <w:lang w:val="hu-HU" w:eastAsia="zxx" w:bidi="zxx"/>
        </w:rPr>
        <w:t>táncosnak a régi időkben. Sima, szemrevaló, és hozzáillő, fényes fekete hajjal keretezett zöld szemű ovális elefántcsont arc. És a másik lehetőségnél minden jo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het, hogy Aran'gar nem így látta. A gyönyörű arcot düh borította el. Valami meggondolatlanságot akart elkövetni. Osan'gar tudta. E tekintetben mindig gond volt. Lanfear ellenben óvatosnak tűnt. Kinyúlt a </w:t>
      </w:r>
      <w:r>
        <w:rPr>
          <w:rFonts w:eastAsia="Times New Roman" w:cs="Times New Roman" w:ascii="Times New Roman" w:hAnsi="Times New Roman"/>
          <w:i/>
          <w:iCs/>
          <w:color w:val="auto"/>
          <w:sz w:val="22"/>
          <w:szCs w:val="22"/>
          <w:lang w:val="hu-HU" w:eastAsia="zxx" w:bidi="zxx"/>
        </w:rPr>
        <w:t xml:space="preserve">saidinért. </w:t>
      </w:r>
      <w:r>
        <w:rPr>
          <w:rFonts w:eastAsia="Times New Roman" w:cs="Times New Roman" w:ascii="Times New Roman" w:hAnsi="Times New Roman"/>
          <w:color w:val="auto"/>
          <w:sz w:val="22"/>
          <w:szCs w:val="22"/>
          <w:lang w:val="hu-HU" w:eastAsia="zxx" w:bidi="zxx"/>
        </w:rPr>
        <w:t xml:space="preserve">Veszélyes lehet itt fókuszálni, de kevésbé az, mint hagyni a nőt, hogy valami komoly hülyeséget kövessen el. Kinyúlt a </w:t>
      </w:r>
      <w:r>
        <w:rPr>
          <w:rFonts w:eastAsia="Times New Roman" w:cs="Times New Roman" w:ascii="Times New Roman" w:hAnsi="Times New Roman"/>
          <w:i/>
          <w:iCs/>
          <w:color w:val="auto"/>
          <w:sz w:val="22"/>
          <w:szCs w:val="22"/>
          <w:lang w:val="hu-HU" w:eastAsia="zxx" w:bidi="zxx"/>
        </w:rPr>
        <w:t xml:space="preserve">saidinért </w:t>
      </w:r>
      <w:r>
        <w:rPr>
          <w:rFonts w:eastAsia="Times New Roman" w:cs="Times New Roman" w:ascii="Times New Roman" w:hAnsi="Times New Roman"/>
          <w:color w:val="auto"/>
          <w:sz w:val="22"/>
          <w:szCs w:val="22"/>
          <w:lang w:val="hu-HU" w:eastAsia="zxx" w:bidi="zxx"/>
        </w:rPr>
        <w:t>- és semmit sem talált. Ez olyan volt, mintha elválasztották volna. A megdöbbenés kővé dermesztette ott, ahol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Aran'gart. Lehet, hogy ő is ugyanezt a felfedezést tette, de rá más hatást gyakorolt. Macskához illő visítással vetette rá magát a Myrddraalra, csípte, karm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hiábavaló támadás volt. A Myrddraal még el sem mozdult álló helyéből. Egyszerűen torkon ragadta, és nyújtott karral felemelte, míg lába fel nem emelkedett a földről. A visításból fuldoklás lett, és a nő mindkét kézzel megmarkolta a Félember csuklóját. A szorításában vergődő nővel Osan'garra vetette szem nélküli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asztottak el, de nem fogtok fókuszálni, míg meg nem engedik nektek. És soha nem fogtok megütni engem. Én Shaidar Haran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an'gar nyelni próbált, de a szája szinte porzott a szárazságtól. A lénynek bizonyára semmi köze nem volt ahhoz, amit vele tettek, bármi is volt az. A Myrddraaloknak volt bizonyos fajta hatalmuk, de nem ilyen. Mégis tudott róla. Osan'gar sosem szerette a Félembereket. Segített létrehozni a trallokokat, összevegyíteni az állati és emberi anyagot - erre büszke volt, a tehetségre, amit belefektetett, a nehézségekre -, de ezek az időnként megjelenő atavisztikus leszármazottak még a legjobb időkben is kényelmetlen érzéssel töltötté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idar Haran visszafordította a figyelmét a markában rángatózó nőre. Az arca már kezdett lilára változni, de a lábával vadul rugdos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kalmazkodni fogsz. A test meghajlik a lélek előtt, de az elme meghajol a test előtt. Máris kezdesz alkalmazkodni. Hamarosan olyan lesz, mintha sohasem lettél volna más. Vagy vonakodhatsz. Akkor más kerül a helyedre, és téged meg átadunk a... testvéreimnek, úgy megszorongatva, ahogy most vagy. - A vékony ajkak megint megrándultak. - Hiányzik nekik a sportjuk a Határvidék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 beszélni - mondta Osan'gar. - Megölöd! Nem tudod, kik vagyunk? Tedd le, Félember! Engedelmeskedj! - Engedelmeskednie kellett a Kiválasztottak egyik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Myrddraal még egy pillanatig szenvtelenül tanulmányozta Aran'gar elsötétülő arcát, mielőtt hagyta, hogy a lába ismét a padlóra érjen, majd meglazította szorí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nagyúrnak engedelmeskedem. Senki másnak. - Aran'gar remegve, köhögve és levegőért kapkodva rátámaszkodott. Ha a Félember elvette volna a kezét, elesett volna. - Engedelmeskedsz a Nagyúr akaratának? - Az érdes hangban nem volt követelés, csak hanyag kér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igen - sikerült rekedten kimondania, mire Shaidar Haran elenge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kát masszírozva elimbolygott, és Osan'gar odalépett, hogy segítsen neki, de a nő pillantásával és felemelt öklével elijesztette, mielőtt hozzáérhetett volna. Felemelt kézzel hátrált el. Erre a gyűlölködésre nem volt szüksége. De jó test volt és jó vicc. Mindig is büszke volt a humorérzékére, de ez rendkívül mulatság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zitek a hálát? - kérdezte a Myrddraal. - Halottak voltatok, de most éltek. Gondoljatok Rahvinra, akinek a lelkét nem lehet megmenteni, mert túl van már az időn. Újabb esélyt kaptok, hogy szolgáljátok a Nagyurat, és feloldozzátok magatokat a hibáitok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an'gar igyekezett biztosítani, hogy ő hálás, hogy semmit sem akar jobban, mint szolgálni, és feloldozást nyerni. Rahvin halott? Mi történt? Nem baj. Eggyel kevesebb Kiválasztott, eggyel több esélyt jelent a valódi hatalomra, amikor a Nagyúr kiszabadul. Ez elkopott. Megalázkodott valami előtt, amit legalább annyira lehet az ő teremtményének nevezni, mint a trallokokat, de túlságosan tisztán emlékezett a halálra. Egy féreg előtt is csúszna a porban, hogy azt elkerülje. Aran'gar semmivel sem volt lassúbb - vette észre - az összes haraggal együtt a szemében. Ő is tisztán emlé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tt az idő, hogy még egyszer kimenjetek a világba a Nagyúr szolgálatában - mondta Shaidar Haran. - Csak én és a Nagyúr tudja, hogy éltek, senki más. Ha sikert értek el, akkor örökké élni fogtok és mindenki más fölé emelkedtek. Ha kudarcot vallotok... De nem fogtok kudarcot vallani, ugye? - A Félember ekkor valóban mosolygott. Olyan volt, mintha a halál mosolyogn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ső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OROSZLÁN A HEGYEN</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dő Kereke forog, korok jönnek és mennek, emlékeket hagynak, melyek legendákká válnak. A legenda mítosszá halványul, és a mítoszt is rég elfelejtik, mikor a Kor, mely életet adott neki, újra eljön. Egy korban, amit egyesek a Harmadik Kornak is neveznek, egy korban, amely még nem jött el, és amely már rég elmúlt, egy szél kelt fel Cairhien barna bozóttal benőtt hegyei közt. Nem a szél volt a kezdet. Az Idő Kerekének forgásában nincsenek sem kezdetek, sem végződések. De azért </w:t>
      </w:r>
      <w:r>
        <w:rPr>
          <w:rFonts w:eastAsia="Times New Roman" w:cs="Times New Roman" w:ascii="Times New Roman" w:hAnsi="Times New Roman"/>
          <w:i/>
          <w:iCs/>
          <w:color w:val="auto"/>
          <w:sz w:val="22"/>
          <w:szCs w:val="22"/>
          <w:lang w:val="hu-HU" w:eastAsia="zxx" w:bidi="zxx"/>
        </w:rPr>
        <w:t xml:space="preserve">egyfajta </w:t>
      </w:r>
      <w:r>
        <w:rPr>
          <w:rFonts w:eastAsia="Times New Roman" w:cs="Times New Roman" w:ascii="Times New Roman" w:hAnsi="Times New Roman"/>
          <w:color w:val="auto"/>
          <w:sz w:val="22"/>
          <w:szCs w:val="22"/>
          <w:lang w:val="hu-HU" w:eastAsia="zxx" w:bidi="zxx"/>
        </w:rPr>
        <w:t>kezdet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zél nyugat felé keresztülfújt az elhagyott falvakon és tanyákon, köztük sok csak elszenesedett fa kusza halmaza volt. Cairhient háború dúlta fel. Háború és polgárháború, betörés és káosz. Míg most, hogy vége van - amennyiben vége </w:t>
      </w:r>
      <w:r>
        <w:rPr>
          <w:rFonts w:eastAsia="Times New Roman" w:cs="Times New Roman" w:ascii="Times New Roman" w:hAnsi="Times New Roman"/>
          <w:i/>
          <w:iCs/>
          <w:color w:val="auto"/>
          <w:sz w:val="22"/>
          <w:szCs w:val="22"/>
          <w:lang w:val="hu-HU" w:eastAsia="zxx" w:bidi="zxx"/>
        </w:rPr>
        <w:t xml:space="preserve">van - </w:t>
      </w:r>
      <w:r>
        <w:rPr>
          <w:rFonts w:eastAsia="Times New Roman" w:cs="Times New Roman" w:ascii="Times New Roman" w:hAnsi="Times New Roman"/>
          <w:color w:val="auto"/>
          <w:sz w:val="22"/>
          <w:szCs w:val="22"/>
          <w:lang w:val="hu-HU" w:eastAsia="zxx" w:bidi="zxx"/>
        </w:rPr>
        <w:t>csak maroknyian kezdtek el visszaszivárogni otthonaikba. A szél száraz volt, és a nap megpróbálta kiszívni a föld maradék nedvességét is. Ott, ahol Maerone kisvárosa nézett szembe az Erinin folyó túlpartján fekvő nagyobb Aringillel, a szél Andorba ért. Mindkét város szinte megsült, és ha Aringillben többet imádkoztak esőért, ahol a Cairhienből érkező menekültek összezsúfolódtak a falak mögött, mint halak egy hordóban, akkor még a Maerone körül összegyűlt katonák is a Teremtőhöz fohászkodtak, néha részegen, néha lelkesen. A télnek már rég ki kellett volna nyújtania karjait az első havazásokkal, és akik verítékeztek, féltek is attól, amitől ez nem így történt, bár csak kevesen merték szavakba önteni félelm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tről fújt a szél, aszott, száraz leveleket kavarva a fákon, felborzolva a keményre száradt, sáros falú medrekben visszahúzódó patakok felszínét. Andorban nem kiégett romok, hanem falusiak és parasztok vizslatták idegesen az erős napot, és megpróbáltak nem nézni földjeikre, melyek nem hoztak termést. Nyugatra, míg a szél elhagyta Caemlynt, megemelve a királyi palota feletti két zászlót, az ogierek által épített belváros szívében. Az egyik lobogó vérvörösen hullámzott, melyen egy hullámos vonallal kettéosztott korong volt, egyik fele fekete, mint az éjszaka, másik fele pedig ragyogó fehér. A másik fehéren hasított az égbolton. Ezen a zászlón a figura úgy tűnt, mintha valami furcsa, aranysörényű, napszemű, vörös-arany pikkelyű négylábú kígyó lovagolná meg a szelet. Nehéz kérdés, hogy melyik zászló okozott több félelmet. Ugyanakkor a rettegők néha reménykedtek is. Reménykedtek a megváltásban és rettegtek a pusztulástól, ugyanabból a forrás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k szerint Caemlyn volt a világ második legszebb városa, mely magát Tar Valont is felülmúlja, és nem csak Andor lakói szerint, akik gyakran nevezték elsőnek. A nagy külső fal mentén magas, kerek ezüstös és fehér sávos kőből épült tornyok sorakoztak, belül pedig még magasabb fehér és arany tornyok, kupolák emelkedtek a kegyetlen napsütésben ragyogva. A város az ősi óváros felé emelkedve dombokra épült, melyet saját fényes fehér fala vett körül, bíbor, fehér és aranyszínű csillogó mozaikokkal díszített tornyaival és kupoláival, mely lenézett az újvárosra, amely jóval fiatalabb volt kétezer éves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belváros Caemlyn szíve volt, és jóval több pusztán a központnál, úgy a Királyi Palota a belváros szívét jelentette, a mutatványosok meséibe illő hófehér tornyokkal, aranykupolákkal és csipkés kőfaragványokkal. Szív, mely a két lobogó árnyékában lükt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meztelenre vetkőzve, és lábujjhegyen egyensúlyozva e pillanatban Rand nem volt jobban tisztában azzal, hogy egy palota fehér köves udvarán van, mint a környező oszlopsorok között álló nézelődőkkel. Haja az izzadtságtól a fejére tapadt, és verítéke végigcsurgott a mellkasán. Oldalán a félig begyógyult seb kegyetlenül fájt, de nem volt hajlandó tudomást venni róla. Alkarján a fehér lobogón láthatóhoz hasonló két alak volt, melyek vörös és arany színben csillogtak. Sárkányok, ahogy az aielek hívták őket, és mások is átvették a nevet. Halványan tudatában volt a tenyerébe égett gémeknek, de csak azért, mert érezte, ahogy a fa gyakorlókard hosszú markolatát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gyé vált a karddal, ahogy egyik helyzetből szinte átfolyt a következőbe, csizmái lágyan súrolták a halvány kőpadlót. Oroszlán a hegyen, A hold íve, A reggel tornya. Gondolatok nélkül. Öt izzadó, mezítelen mellkasú férfi körözött körülötte oldalazva lépkedve, óvatosan, lépésről, lépésre. A gyakorlókardok emelkedtek. Csak velük volt igazából tisztában. Kemény arcú, magabiztos férfiak, a legjobbak, akiket eddig talált. A legjobbak, mióta Lan elment. Gondolat nélkül, ahogy Lan tanította. Eggyé vált a karddal és az öt férf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őrerohant, miközben az őt körülvevő férfiak gyors mozgással követték, hogy középen tartsák. Épp abban a pillanatban, mikor az egyensúly elbizonytalanodott, mikor az ötből legalább kettő már emelkedni kezdett, hogy megtörje, hirtelen, lépés közben megfordult, és a másik irányba rohant. Próbáltak reagálni, de már túl késő volt. Hangos kattanással saját pengéjének bekötött fájával elkapta egy gyakorlókard sújtását, ugyanakkor jobb lábbal hasba rúgta az egyik őszes hajú férfit. A férfi fuldokolva összegörnyedt. Pengét a pengének feszítve Rand megfordulásra kényszerítette törött orrú ellenfelét, és közben ismét megrúgta az összegörnyedt embert. Az ősz ember levegőért kapkodva elterült, Rand ellenfele pedig megpróbált elhátrálni, hogy használhassa kardját, de ez lehetővé tette Rand kardja számára, hogy megkerülje az övét - a szőlőinda tekereg - és keményen a mellkasának szegezze, elég erősen ahhoz, hogy ledöntse a láb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alig néhány szívdobbanásnyi idő alatt zajlott le, így a másik három csak most zárkózott fel. Az első, egy gyors, zömök kis ember, alkatát meghazudtolva ugrott át a betört orrún, olyan ordítással, hogy a törött orrú megremegett. Rand gyakorlókardja eltalálta a sípcsontját, amitől megtántorodott, aztán a hátára mért csapástól a földre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ár csak kettő maradt, de ezek voltak a legjobbak: egy vékony, magas férfi, akinek a kardja úgy mozgott, mint a kígyó nyelve, és egy súlyos, borotvált fejű fickó, aki sosem hibázott. Azonnal kettéváltak, hogy két oldalról közelítsék meg Randet, de ő nem várt. Gyorsan a csontsovány férfi mellett termett, csak pillanatai maradtak, míg a másik megkerülte az eleset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kony ember éppoly jó volt, mint amilyen gyors. Rand aranyat ajánlott a legjobbnak, így hát jöttek. Andorinak magas volt, bár Rand egy kéznyivel fölé magasodott, ugyanakkor a magasságnak kicsiny szerepe van a kardvívásban. Az erőnek néha több hasznát veszik. Rand teljes erejéből nekitámadt, és a férfi arca megfeszült, ahogy meghátrált. A vaddisznó leront a hegyoldalon-nal szétzúzta a Selyemszaggatást, és áttört a Háromágú villámon. A fakard oldalirányból keményen nekicsapódott a férfi nyakának. Fojtott hörgéssel eset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onnal jobb felé a földre vetette magát, és gurulva feltérdelt a kőpadlón, majd belevágott A folyó alámossa a partot-ba. A borotvált fejű férfi nem volt gyors, de valahogy mégis számított rá. Amikor Rand fakardja végigszántott a fickó széles mellkasán, a férfi pengéje Rand fejére zú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ra megingott, szeme előtt homályos fekete pöttyök keringtek. Fejét megrázva megpróbált tisztán látni, és a gyakorlókardot használta, hogy talpra nyomja magát. A borotvált fejű férfi hevesen zihálva, figyelmesen néz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zessetek neki - mondta Rand, mire az óvatosság eltűnt a borotvált fejű ember arcáról. Szükségtelen óvatosság. Mintha Rand nem ígért volna egy napi extra fizetséget annak, akinek sikerül megütni őt. Sőt háromszorosát annak, aki egy az egyben legyőzi. Ez volt az egyik módszere, hogy senki se fogja vissza magát, hogy hízelegjen az Újjászületett Sárkánynak. Soha nem kérdezte meg a nevüket, és ha ezt zokon vették, annál jobb, ha ettől keményebben próbálkoztak. Azért akart ellenfeleket, hogy próbára tegye magát, nem pedig, hogy barátkozzon. A meglévő barátai egy napon úgyis átkozni fogják az órát, mikor megismerték, ha eddig még nem tették. A többiek is forrongtak. Akit „megölt”, annak ott kellett feküdnie, ahol elesett, amíg az egész véget nem ért, akadályként, mintha igazi holttest lenne ott, de a köpcös férfinek fel kellett segítenie az őszülőt, pedig saját magának is nehezére esett segítség nélkül felállnia. Ma már nem lesz több gyakorlás. - Fizessetek mindegyikük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ps és dicsérő morajlás szaladt keresztül a nézőkön a keskeny barázdált oszlopok közt álló urak és a kifinomult hímzésektől, paszományoktól súlyos, színes selyemruhákat viselő úrhölgyek során. Rand elfintorodott és félrelökte a kardját. Azok mind Gaebril nagyúr talpnyalói voltak, mikor Morgase királynő - az </w:t>
      </w:r>
      <w:r>
        <w:rPr>
          <w:rFonts w:eastAsia="Times New Roman" w:cs="Times New Roman" w:ascii="Times New Roman" w:hAnsi="Times New Roman"/>
          <w:i/>
          <w:iCs/>
          <w:color w:val="auto"/>
          <w:sz w:val="22"/>
          <w:szCs w:val="22"/>
          <w:lang w:val="hu-HU" w:eastAsia="zxx" w:bidi="zxx"/>
        </w:rPr>
        <w:t xml:space="preserve">ő királynőjük </w:t>
      </w:r>
      <w:r>
        <w:rPr>
          <w:rFonts w:eastAsia="Times New Roman" w:cs="Times New Roman" w:ascii="Times New Roman" w:hAnsi="Times New Roman"/>
          <w:color w:val="auto"/>
          <w:sz w:val="22"/>
          <w:szCs w:val="22"/>
          <w:lang w:val="hu-HU" w:eastAsia="zxx" w:bidi="zxx"/>
        </w:rPr>
        <w:t xml:space="preserve">- alig volt több, mint fogoly ebben a palotában. A saját palotájában. De Randnek szüksége volt rájuk. Jelen pillanatban. </w:t>
      </w:r>
      <w:r>
        <w:rPr>
          <w:rFonts w:eastAsia="Times New Roman" w:cs="Times New Roman" w:ascii="Times New Roman" w:hAnsi="Times New Roman"/>
          <w:i/>
          <w:iCs/>
          <w:color w:val="auto"/>
          <w:sz w:val="22"/>
          <w:szCs w:val="22"/>
          <w:lang w:val="hu-HU" w:eastAsia="zxx" w:bidi="zxx"/>
        </w:rPr>
        <w:t xml:space="preserve">Markold meg a tüskebokrot, és megszúr - </w:t>
      </w:r>
      <w:r>
        <w:rPr>
          <w:rFonts w:eastAsia="Times New Roman" w:cs="Times New Roman" w:ascii="Times New Roman" w:hAnsi="Times New Roman"/>
          <w:color w:val="auto"/>
          <w:sz w:val="22"/>
          <w:szCs w:val="22"/>
          <w:lang w:val="hu-HU" w:eastAsia="zxx" w:bidi="zxx"/>
        </w:rPr>
        <w:t>gondolta. Legalábbis remélte, hogy saját gondolat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az aiel Lándzsa Hajadonjainak Randet szolgáló csapatának óvatos, ősz hajú vezetője a Világ Gerincének ezen az oldalán. Övére akasztott erszényéből előhúzott egy tar valoni aranymárkát, és olyan fintorral lökte oda, mely összehúzta arca oldalsó részén a csúnya sebhelyet. A Hajadonoknak nem tetszett, hogy Rand kardot forgat, még ha gyakorlókard volt is az. Semmilyen kardot nem helyeseltek. Egyetlen aie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otvált fejű elkapta a pénzérmét, és óvatos meghajlással viszonozta Sulin kék szemű pillantását. A Síkság sivár tájképébe olvadó szürkésbarna kabátot, nadrágot és puha, fűzős csizmát viselő Hajadonok közelében mindenki óvatos volt. Egyesek kezdtek zöldes árnyalatokat is hozzátenni ruhájukhoz, hogy beleilleszkedjenek az aszály ellenére általuk Vízföldnek nevezett hely képébe. Az Aiel Pusztához képest még mindig nedves volt, hiszen a Puszta elhagyása előtt kevés aiel látott akkora vizet, melyet nem tudott átlépni, és kemény viszályok dúltak két-három hossznyi szélességű pocséták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t minden aiel harcos, és a több mint húsz világos szemű Hajadon az udvarban, Sulin is rövidre vágva hordta a haját, kivéve egy hosszúra növesztett tincset a tarkóján. Három rövid lándzsát és egy kerek bikabőr pajzsot hordott a bal kezében, egy nehéz pengéjű, hegyes kést pedig az övébe tűzve. Mint minden aiel harcos, egész a Jalani korig visszamenőleg, Sulin már egész kisgyermek korától fogva tudott bánni ezekkel a fegyverekkel, és a legkisebb provokációra használná is. Legalábbis a Sárkányfal innenső oldalán élő népek így látták. Őt kivéve, a Hajadonok mindenkit szemmel tartottak. Minden leárnyékolt ablakot, halvány kőerkélyt, minden árnyékot. Néhányan rövid, szarvból készült íjakat hordtak, a húrra helyezett nyílvesszővel, és a derekukon viselt tegezben újabbak álltak készen.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a Lándzsa Hajadonjai tisztelettel övezték előre megjövendölt </w:t>
      </w:r>
      <w:r>
        <w:rPr>
          <w:rFonts w:eastAsia="Times New Roman" w:cs="Times New Roman" w:ascii="Times New Roman" w:hAnsi="Times New Roman"/>
          <w:i/>
          <w:iCs/>
          <w:color w:val="auto"/>
          <w:sz w:val="22"/>
          <w:szCs w:val="22"/>
          <w:lang w:val="hu-HU" w:eastAsia="zxx" w:bidi="zxx"/>
        </w:rPr>
        <w:t xml:space="preserve">car'a'carnjukat, </w:t>
      </w:r>
      <w:r>
        <w:rPr>
          <w:rFonts w:eastAsia="Times New Roman" w:cs="Times New Roman" w:ascii="Times New Roman" w:hAnsi="Times New Roman"/>
          <w:color w:val="auto"/>
          <w:sz w:val="22"/>
          <w:szCs w:val="22"/>
          <w:lang w:val="hu-HU" w:eastAsia="zxx" w:bidi="zxx"/>
        </w:rPr>
        <w:t xml:space="preserve">néha ugyan az ő sajátos módjukon, de egytől egyig mind meghalt volna, hogy életben tartsa Randet. A gondolatra Randnek saját savától égett a gyomra. Sulin csúfondáros vigyorral osztogatta tovább az aranyat - Randet örömmel töltötte el, hogy Tar Valon aranyát használja - még egyet a borotvált fejűnek, és egyet-egyet az összes többinek. Az aielek a helyieket alig becsülték többre, mint a kardokat, és ez mindenkire vonatkozott, aki nem aielnek született, és nevelkedett. A legtöbb aiel számára e csoportba tartozott Rand is, aiel vére ellenére, de karján ott voltak a Sárkányok. Egyik a törzs vezetőjét jelöli, amit akaraterővel, élete kockáztatásával nyert, a másodi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 törzsfők vezérének jele. Ő, Aki a Napkeltével Érkezik. Ám a Hajadonoknak voltak más okaik is a megbecsül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korlókardokat, ingeket és kabátokat fölszedve, a férfiak hajlongva táv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 kiáltott utánuk Rand - Korán! - A parancsot még mélyebb meghajlásokkal vették tudomásu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élmeztelen katonák még ki sem értek az udvarból, amikor a nemesek kiözönlöttek az oszlopok közül, és selymek szivárványában fogták körül Randet, verejtékező arcukat csipkés zsebkendőkkel törölgetve. Ingerelték Randet. </w:t>
      </w:r>
      <w:r>
        <w:rPr>
          <w:rFonts w:eastAsia="Times New Roman" w:cs="Times New Roman" w:ascii="Times New Roman" w:hAnsi="Times New Roman"/>
          <w:i/>
          <w:iCs/>
          <w:color w:val="auto"/>
          <w:sz w:val="22"/>
          <w:szCs w:val="22"/>
          <w:lang w:val="hu-HU" w:eastAsia="zxx" w:bidi="zxx"/>
        </w:rPr>
        <w:t xml:space="preserve">Használd, amit használnod kell, vagy hagyd, hogy az Árnyék betakarja az országot. </w:t>
      </w:r>
      <w:r>
        <w:rPr>
          <w:rFonts w:eastAsia="Times New Roman" w:cs="Times New Roman" w:ascii="Times New Roman" w:hAnsi="Times New Roman"/>
          <w:color w:val="auto"/>
          <w:sz w:val="22"/>
          <w:szCs w:val="22"/>
          <w:lang w:val="hu-HU" w:eastAsia="zxx" w:bidi="zxx"/>
        </w:rPr>
        <w:t>Ezt még Moiraine mondta neki. Szinte jobban tetszett neki Cairhien és Tear lakóinak őszinte ellenállása, mint ez a csürhe. Attól, hogy őszintének nevezte, amit azok tettek, majdnem nevet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volt - sóhajtotta Arymilla, kezét gyengéden Rand karjára téve. - Olyan gyors, olyan erős. - A nő nagy, barna szeme még a szokásosnál is negédesebb volt. Láthatóan volt olyan bolond, hogy azt higgye, Rand fogékony rá; zöld ruhája, melyet ezüst szőlőindák díszítettek, andori mércével elég mélyen kivágott volt, ami annyit jelent, hogy egy kicsit látni engedett a dekoltázsából. Csinos volt, de akár Rand anyja is lehetett volna. Egyikük sem volt fiatalabb, sőt néhányan még öregebbek, de mindannyian versengve nyalták Rand talp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mpás volt, Sárkány uram. - Eleina könyökével majdnem félrelökte Arymillát. Ez a mosoly furcsa volt a mézszínű hajú asszony ravasz arcán. Házsártos asszony hírében állt. Rand közelében persze nem úgy viselkedett. - Andor történetében sosem volt még önhöz fogható kardforgató. Még Souran Maravaile, aki Sasszárny Artur legnagyobb hadvezére volt, és Ishara férje, aki először ült az Oroszlános Trónon - még ő is meghalt, amikor mindössze négy kardforgatóval nézett szembe. Orgyilkosok voltak a Százéves Háború huszonharmadik évében. Bár megölte mind a négyet. - Eleina ritkán hagyta ki az alkalmat, hogy kihangsúlyozza, milyen jól ismeri Andor történelmét, különösen azokon a területeken, melyekről nem sok ismeret áll rendelkezésre, mint az a háború, mely Sasszárny halála után darabokra törte birodalmát. Ma legalább nem tett hozzá igazolásokat, hogy miért van neki joga az Oroszlános Tró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kis balszerencse a végén - toldotta meg Jarid, Eleina férje, kedélyesen. Szögletes férfi volt, andorinak sötét hajú. Vörös kabátjának hajtókáit és hosszú gallérját hímzett csigavonalas minták, és arany vaddisznók, a Sarand Ház jelei díszítették, Eleina hozzá illő vörös ruhájának hosszú ujját és magas nyakát pedig Andor fehér oroszlánjai. Rand eltűnődött, hogy vajon azt hiszi-e, hogy ő nem ismeri fel az oroszlánok jelentését. Jarid nemesi házának magas trónján ült, de minden hajtóerő és becsvágy a féleségétől szárma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an jól csinálta, Sárkány uram - mondta Karind nehézkesen. Csillogó szürke ruhája éppoly szigorú szabású volt, mint az arca, de az ujján és a szegélyeken súlyos ezüstpaszományok díszítették, melyek szinte összeillettek az ősz sávokkal sötét hajában. - Minden bizonnyal ön a legremekebb kardforgató az egész világon! - Szavai ellenére, a zömök asszony lapos pillantása olyan volt, mint egy kalapácsütés. A keménységéhez mérhető ésszel veszélyes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ean karcsú, sápadtan is gyönyörű nő, nagy kék szemekkel, és hullámosan csillogó fekete hajjal, de az öt távozó férfi után küldött gúnyos mosolya hozzá tar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nítom, hogy előre kitervelték, hogy egyikőjüknek sikerüljön eltalálnia magát. Aztán elosztják az extra fizetséget. - Eleinával ellentétben a kék ruhás nő az Arawn Ház ruhájának ujjára hosszan felhímzett, ezüst hármaskulcsával soha nem említette igényét a trónra, legalábbis ha Rand hallhatta, akkor nem. Úgy tett, mint aki elégedett egy ősi nemesi ház magas trónjával. A nőstényoroszlán, amint színleg megelégszik a házimacska szerep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íthatok arra, hogy az ellenségeim nem fognak össze? - kérdezte Rand csendesen. Naean ajkai megmozdultak meglepetésében. Aligha volt buta, mégis úgy tűnt, szerinte azoknak, akik szemben álltak vele, azonnal meg kéne adniuk magukat, amint összeütközésbe kerülnek vele, és úgy látszott, személyes sértésnek vette, ha nem így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jadon, Enaila, a nemesekkel mit sem törődve átnyújtott Randnek egy hosszú, fehér törülközőt, hogy letörölhesse verítékét. A tüzes vörös lány az aielekhez képest alacsony volt, és bosszantotta, hogy még néhány helyi nő is magasabb volt nála. A Hajadonok többsége a legtöbb férfinek is egyenest a szemébe tudott nézni. Az andoriak is minden tőlük telhetőt megtettek, hogy semmibe vegyék őt, de szigorúan másfelé szegezett pillantásuktól próbálkozásuk csúfos kudarcba fulladt. Enaila úgy távozott, mintha a többiek láthatatlanok vol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csak pillanatokig 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uram bölcs - mondta Lir úr kis meghajlással, és enyhe homlokráncolással. Az Anshar Ház magas trónjának ura karcsú és erős volt, mint egy penge - sárga kabátját arany paszomány díszítette -, de túl simán behízelgő, összességében pedig túlságosan sima. Időnként látható homlokráncain kívül semmi sem piszkította be a felszínt. Mintha tudatában sem lenne, pedig aligha volt ő az egyetlen, aki furcsa pillantásokkal méregette Randet. Időnként mindannyian csodálkozó hitetlenkedéssel nézték az Újjászületett Sárkányt maguk között. - Az ellenség előbb-utóbb rendszerint valóban összefog. Észre kell őket venni, mielőtt erre lehetőségük adó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dicshimnuszok érkeztek Rand bölcsességéről a nagydarab, kopasz, kemény pillantású Henren nagyúrtól, a nyílt arcú, de fondorlatos agyú Carlys úrnőtől, a kövér és kuncogós Daerillától, a keskeny szájú, ideges Elegartól és még vagy egy tucat másiktól, akik tartották a szájukat, míg a hatalmasabbak besz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ebb urak és hölgyek azonnal elhallgattak, mikor Eleina ismét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nehéz megismerni az ellenséget, mielőtt színre lép. Akkor viszont már sokszor túl késő. - Férje bölcsen bólo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indig azt mondom - jelentette ki Naean -, hogy aki nem velem van, az ellenem van. Ezt mindeddig jó szabálynak találtam. Akik húzódoznak, talán csak arra várnak, hogy hátat fordítson, és tőrt döfnek ön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z volt az első alkalom, amikor megpróbálták biztosítani a helyüket azzal, hogy gyanakvást szítanak bármely úr vagy úrhölgy irányába, aki épp nem áll mellettük, de Rand azt kívánta, bárcsak megállíthatná őket azzal, hogy egyszerűen szól nekik. Próbálkozásaik, hogy a Házak Játékát űzzék, haloványak voltak a Cairhienben vagy akár Tearben megszokott agyafúrt manőverekhez képest, és emellett bosszantóak is, de voltak gondolatok, melyeket Rand még nem akart a tudtukra hozni. Meglepő módon a segítség az ősz Nasin úrtól, a Caeren Ház magas trónjának urától 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Jearom - mondta a férfi, ösztövér, keskeny arcán furcsa behízelgő mosollyal. Még néhány jelentéktelenebb nemestől is dühös pillantásokat kapott. Nasin egy kissé zavarodottan viselkedett a Rand Caemlynbe érkezését körülvevő események óta. Háza csillag és kard jele helyett Nasin halványkék hajtókáját oda nem illően kimunkált virágok, szerelmi bokréták díszítették, és időnként virágot tűzött ritkuló hajába, mint valami udvarolni induló parasztlegény. A Caeren Ház azonban még Jaridnak, vagy Naeannak is túl hatalmas volt, semhogy félrelökhette volna. Nasin feje billegett cingár nyakán. - A kardmunkája szemet gyönyörködtető, Sárkány uram. Ön egy új Jea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Az udvaron keresztülvágó hang elkeserítette az andori arc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vram Bashere természetesen nem volt andori; keskeny, szinte fekete szemével, horgas orrával és erős, szürkébe hajló bajuszával, mely szarvként kanyarodott lefelé széles szája körül. Karcsú volt, kicsit magasabb, mint Enaila. Hajtókáján és mandzsettáján ezüsttel hímzett, rövid, szürke kabátot és térdnél lehajtott szárú csizmájába tűrt bő nadrágot viselt. Ott, ahol előbb az andoriak álltak és figyeltek, Saldaea tábornoka odahúzott egy aranyozott széket az udvarra, és lábát az egyik karfára téve elterpeszkedett benne, kardját pedig könnyen elérhető helyre tette le. Sötét arcán izzadtság csillogott, de ettől éppoly kevéssé zavartatta magát, mint az andori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iáltotta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gész kardgyakorlat - mondta Bashere könnyedén. - És öt emberrel? Senki sem edz öt ember ellen. Ez őrültség. Előbb, vagy utóbb, kiloccsantják az agyadat egy ilyen csetepatéban, még gyakorlókardokkal is, és mi cél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állkapcsa megfe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Jearom egyszer tízet győzött l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kében megemelkedve Bashere fel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elég sokáig fogsz élni, hogy utolérd a történelem legjobb kardforgatóját? - Az andoriak felől mérges morgás hallatszott - Rand biztos volt benne, hogy színlelt a felháborodás -, de Bashere nem törődött vele. - Végül is az vagy, aki vagy. - Hirtelen felpattanó rugóként megmozdult, emelkedés közben előrántotta a tőrt, mely pillanatokkal később Rand szíve felé vill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egyetlen izma sem rándult. Ehelyett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az Igaz Forrás férfi felét. Nem tellett nagyobb erőfeszítésébe, mint levegőt ven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lárasztotta, és magával hozta a Sötét Úr szennyét, a bűzös, jeges lavinát, a gőzölgő, olvadt fém zuhatagát. A Hatalom megpróbálta összezúzni, kiirtani, de Rand egy leomló hegy tetején egyensúlyozó ember módjára meglovagolta. Egy egyszerű levegőhullámot fókuszált, mely körülölelte a tőrt, és egy kartávolságra a mellkasától megállította. Az üresség körülvette azt, a közepén lebegett az űrben, minden gondolattól és érzelemtől táv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halsz! - üvöltötte Jarid előrántva a kardját, amint Bashere felé rohant. Lir, Henren, Elegar és a többi andori úr is kardot rántott, még Nasin is, bár ő úgy nézett ki, mint aki leejti. A Hajadonok már felkötötték </w:t>
      </w:r>
      <w:r>
        <w:rPr>
          <w:rFonts w:eastAsia="Times New Roman" w:cs="Times New Roman" w:ascii="Times New Roman" w:hAnsi="Times New Roman"/>
          <w:i/>
          <w:iCs/>
          <w:color w:val="auto"/>
          <w:sz w:val="22"/>
          <w:szCs w:val="22"/>
          <w:lang w:val="hu-HU" w:eastAsia="zxx" w:bidi="zxx"/>
        </w:rPr>
        <w:t xml:space="preserve">shoufájukat. </w:t>
      </w:r>
      <w:r>
        <w:rPr>
          <w:rFonts w:eastAsia="Times New Roman" w:cs="Times New Roman" w:ascii="Times New Roman" w:hAnsi="Times New Roman"/>
          <w:color w:val="auto"/>
          <w:sz w:val="22"/>
          <w:szCs w:val="22"/>
          <w:lang w:val="hu-HU" w:eastAsia="zxx" w:bidi="zxx"/>
        </w:rPr>
        <w:t>Fekete kendő takarta arcukat egészen kék, vagy zöld szemükig, ahogy felemelték hosszú hegyű lándzsáikat. Az aielek mindig elkendőzték magukat ölés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 kiáltotta Rand, mire mindenki megdermedt. Az andoriak pislogtak zavarukban, a Hajadonok pedig egyszerűen csak lábujjhegyen egyensúlyoztak. Bashere azon kívül, hogy visszaült a székbe, és lábát ismét feltette a karfára, többet nem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kézzel leszakítva a szarvmarkolatú tőrt a levegőből, Rand elengedte a Forrást. Még a gyomorfordító romlottsággal együtt is, mely végül elpusztította a fókuszáló férfiakat, nehéz volt elengedni. Amikor benne vo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Rand tisztábban látott és élesebben hallott. Olyan ellentmondás volt ez, melyet nem értett. Mikor a látszólag végtelen űrben lebegett, akkor valahogy elhárította a testi érzéseket és az érzelmeket, minden érzéke felerősödött, nélküle csak félig érezte magát élőnek. És úgy tűnt, a romlás egy része hátramarad, d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megnyugtató ragyogása nem. A halálos ragyogás, mely megölné, ha egy cseppnyit is meginogna a vele folytatott küzdelemben. Kezében megforgatva a tőrt, lassan Bashere-hez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egy szemvillanásnyival lassabb lettem volna - mondta lágyan -, akkor most halott lennék. Itt helyben, ültödben megölhetnélek. Andor semmilyen törvénye, és senki más nem mondaná, hogy nincs igazam. - Most vette észre, hogy kész is rá, hogy megtegy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ideg düh váltotta fel. Néhány hét ismeretség nem leplezte e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daeai ferde szeme olyan nyugodt volt, mintha otthon nyújtózkod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emnek ez nem tetszene. És mellesleg neked sem. Deira valószínűleg átvenné a parancsnokságot, és újra nekiindulna Taim üldözésének. Ő nem ismeri el a veled kötött egyezségemet, hogy követlek t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nyhén megrázta a fejét, dühe éle egy kicsit tompult a férfi hidegvérétől. És a szavaitól. Meglepetést jelentett neki, amikor megtudta, hogy Bashere kilencezer fős seregében az összes nemes magával hozta a feleségét, sőt a tisztek többsége is. Rand nem értette, hogy egy férfi hogy sodorhatja veszélybe a feleségét, de Saldaeaban ez volt a szokás, kivéve a Fertőbe vezetett hadjáratok es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tásával kerülte a Hajadonokat. A kisujjuk körméig harcosok voltak, de nők is. És megígérte nekik, hogy nem tartja vissza őket a veszélytől, sőt a haláltól sem. Azt ugyan nem ígérte meg, hogy nem retten vissza ettől, és ez belül hasogatta, de megtartotta ígéreteit. Azt tette, amit tennie kellett, még akkor is, ha utálta ér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félrelökte a tő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ed - mondta udvariasan. -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az vagy, aki vagy - mondta Bashere egyszerűen. - Mert te - és azok, akiket magad köré gyűjtesz - azok, akik. - Rand lábak csosszanását hallotta a háta mögül, mert minden próbálkozásuk ellenére, az andoriak soha nem tudták elrejteni iszonyukat Rand kegyelmétől. - Mindig meg tudod tenni ugyanazt, amit a tőrrel tettél - folytatta Bashere felemelt csizmáját letéve, és előrehajolva. - De bármely orgyilkosnak át kell jutnia az aieljeiden, hogy elérjen téged. Meg az én lovasaimon, mellesleg. Ugyan! Ha bármi közel kerül hozzád, az nem emberi lény lesz. - Szélesen kitárt karral ismét hátradőlt. - Nos, ha a kardforgatást akarod gyakorolni, akkor csak tedd azt. Egy férfinek testedzésre és kikapcsolódásra is szüksége van. De ne töresd be a fejed. Túl sok múlik rajtad, és egyetlen aes sedai-t sem látok körülötted, aki meggyógyíthatna. - A bajusza majdnem eltakarta hirtelen vigyorát. - Azon kívül, ha meghalsz, nem hiszem, hogy andori barátaink továbbra is szívesen vendégül látnak engem és katonái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doriak már eltették kardjaikat, de szemüket továbbra is ellenségesen Bashere-en tartották. Ennek semmi köze nem volt ahhoz, milyen közel állt Rand meggyilkolásához. Bashere jelenlétében általában kifejezéstelen arcot vágtak, mert ő csak egy idegen hadvezér volt, idegen hadsereggel Andor földjén. Az Újjászületett Sárkány akarta, hogy Bashere itt legyen, és ez a népség még egy Myrddraalra is mosolygott volna, ha az Újjászületett Sárkány úgy kívánja. De ha esetleg Rand ellene ford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semmit sem kell takargatni. Ezek keselyűk, akik készen álltak Morgase felfalására, mielőtt meghalt volna, és ha egy csepp lehetőségük van, felfalják Bashere-t is, és Randet is. Alig várta, hogy megszabaduljon tőlü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z élet egyetlen módja a halál. </w:t>
      </w:r>
      <w:r>
        <w:rPr>
          <w:rFonts w:eastAsia="Times New Roman" w:cs="Times New Roman" w:ascii="Times New Roman" w:hAnsi="Times New Roman"/>
          <w:color w:val="auto"/>
          <w:sz w:val="22"/>
          <w:szCs w:val="22"/>
          <w:lang w:val="hu-HU" w:eastAsia="zxx" w:bidi="zxx"/>
        </w:rPr>
        <w:t xml:space="preserve">A gondolat hirtelen ötlött az eszébe. Egyszer régen úgy mondták ezt neki, hogy el kellett hinnie, de a gondolat nem a sajátja volt. </w:t>
      </w:r>
      <w:r>
        <w:rPr>
          <w:rFonts w:eastAsia="Times New Roman" w:cs="Times New Roman" w:ascii="Times New Roman" w:hAnsi="Times New Roman"/>
          <w:i/>
          <w:iCs/>
          <w:color w:val="auto"/>
          <w:sz w:val="22"/>
          <w:szCs w:val="22"/>
          <w:lang w:val="hu-HU" w:eastAsia="zxx" w:bidi="zxx"/>
        </w:rPr>
        <w:t xml:space="preserve">Meg kell halnom. Csak halált érdemlek. </w:t>
      </w:r>
      <w:r>
        <w:rPr>
          <w:rFonts w:eastAsia="Times New Roman" w:cs="Times New Roman" w:ascii="Times New Roman" w:hAnsi="Times New Roman"/>
          <w:color w:val="auto"/>
          <w:sz w:val="22"/>
          <w:szCs w:val="22"/>
          <w:lang w:val="hu-HU" w:eastAsia="zxx" w:bidi="zxx"/>
        </w:rPr>
        <w:t>Elfordult Bashere-től, és hajába mark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egy pillanat alatt felpattant a székből, és megmarkolta Rand vállát, bár az fejmagasságban vol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Az az ütés tényleg betörte a fej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 Rand leengedte a kezét. Ez sosem fájt neki, csak az, hogy egy másik ember gondolatai jártak a fejében. Nem Bashere volt az egyetlen, aki figyelt. A Hajadonok legtöbbje legalább olyan szigorúan szemmel tartotta őt, mint az udvart, különösen Enailát, és a szőke Somarát, mind közül a legmagasabbikat. Azok ketten amint kötelességükkel végeznek, valószínűleg hoznak majd neki valamiféle gyógyteát, és ott állnak majd fölötte, míg meg nem issza. Eleina, Naean és a többi andori nehezen kapott levegőt. Kabátjukat, szoknyájukat markolászva figyelték Randet, azok tágra nyílt szemű félelmével, akik attól rettegnek, hogy meglátják az őrület első jeleit. Csak a Hajadonok voltak nyugodtak, meg Enaila és Soma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aielek nem sokat törődtek az „Újjászületett Sárkánnyal”, számukra Rand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volt, aki a próféciák szerint egyesíti, aztán pedig megtöri őket. Elfogadták, bár aggódtak is miatta, úgy tűnt, a fókuszálást is elfogadták, és mindent, ami azzal együtt járhat. A többiek - </w:t>
      </w:r>
      <w:r>
        <w:rPr>
          <w:rFonts w:eastAsia="Times New Roman" w:cs="Times New Roman" w:ascii="Times New Roman" w:hAnsi="Times New Roman"/>
          <w:i/>
          <w:iCs/>
          <w:color w:val="auto"/>
          <w:sz w:val="22"/>
          <w:szCs w:val="22"/>
          <w:lang w:val="hu-HU" w:eastAsia="zxx" w:bidi="zxx"/>
        </w:rPr>
        <w:t xml:space="preserve">a vízföldiek, </w:t>
      </w:r>
      <w:r>
        <w:rPr>
          <w:rFonts w:eastAsia="Times New Roman" w:cs="Times New Roman" w:ascii="Times New Roman" w:hAnsi="Times New Roman"/>
          <w:color w:val="auto"/>
          <w:sz w:val="22"/>
          <w:szCs w:val="22"/>
          <w:lang w:val="hu-HU" w:eastAsia="zxx" w:bidi="zxx"/>
        </w:rPr>
        <w:t xml:space="preserve">gondolta szárazon - hívták Újjászületett Sárkánynak, és soha nem törték azon a fejüket, hogy ez mit is jelent. Hittek abban, hogy ő az újjászületett Lews Therin Telamon, a Sárkány, a férfi, aki lepecsételte a Sötét Úr börtönén a lyukat, és véget vetett az Árnyék Háborújának több, mint háromezer évvel ezelőtt. A Legendák Korának is véget vetett, amikor a Sötét Úr utolsó ellencsapásával beszennyez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és minden fókuszálni tudó férfi elkezdett megőrülni, legelőször maga Lews Therin és a Százak Társasága. Újjászületett Sárkánynak hívták Randet, és soha nem is gyanították, hogy Lews Therin Telamon valamilyen része a fejében lehet, éppoly őrülten, mint amilyen akkor volt, amikor elindította az Őrület Idejét és a Világtörést. Éppoly őrülten, mint bármelyik aes sedai férfi, azok közül, akik a felismerhetetlenségig megváltoztatták a világ arculatát. Erre lassan jött rá, de minél többet tudott meg Rand az Egyetlen Hatalomról, annál erősebb lett a </w:t>
      </w:r>
      <w:r>
        <w:rPr>
          <w:rFonts w:eastAsia="Times New Roman" w:cs="Times New Roman" w:ascii="Times New Roman" w:hAnsi="Times New Roman"/>
          <w:i/>
          <w:iCs/>
          <w:color w:val="auto"/>
          <w:sz w:val="22"/>
          <w:szCs w:val="22"/>
          <w:lang w:val="hu-HU" w:eastAsia="zxx" w:bidi="zxx"/>
        </w:rPr>
        <w:t xml:space="preserve">saidinnel, </w:t>
      </w:r>
      <w:r>
        <w:rPr>
          <w:rFonts w:eastAsia="Times New Roman" w:cs="Times New Roman" w:ascii="Times New Roman" w:hAnsi="Times New Roman"/>
          <w:color w:val="auto"/>
          <w:sz w:val="22"/>
          <w:szCs w:val="22"/>
          <w:lang w:val="hu-HU" w:eastAsia="zxx" w:bidi="zxx"/>
        </w:rPr>
        <w:t>annál erősebb lett Lews Therin hangja, és annál keményebben kellett Randnek harcolnia, hogy ellenálljon a halott ember gondolatainak. Ez volt az egyik ok, amiért szerette a kardgyakorlatokat. A gondolat hiánya volt az eszköz, amivel megtarthatta ön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nunk kell egy aes sedai-t - morogta Bashere. - Ha igaz a szóbeszéd... A Fény égesse ki a szemem, bárcsak ne hagytuk volna azt az egyet el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ember hagyta el Caemlynt azokban a napokban, és amikor Rand és az aielek elfoglalták a várost, maga a palota is csaknem kiürült egy éjszaka leforgása alatt. Voltak olyanok, akiket Rand szeretett volna megtalálni, olyanok, akik valamikor segítettek neki, de ezek már mind eltűntek. Néhányan még épp elmenekültek. Az egyik menekült azokban a napokban egy fiatal aes sedai volt, aki elég fiatal volt ahhoz, hogy arcán még ne legyen nyoma a jellegzetes kortalanságnak. Bashere emberei üzenetet küldtek, hogy rátaláltak egy fogadóban, de mikor rájött, hogy Rand kicsoda, sikoltozva elmenekült. Szó szerint sikoltozva. Még a nevét, vagy az ajahját sem tudta meg soha. Az a szóbeszéd járta, hogy valahol a városban van még egy, de most Caemlynben ezernyi híresztelés volt, és egyik kevésbé volt valószínű, mint a másik. Az határozottan valószínűtlen, hogy bármelyik is elvezet egy aes sedai-hoz. Az aiel őrjáratok többet is kiszúrtak Caemlyn környékén, de mindnek sietős dolga volt másfelé, és eszük ágában sem volt belépni az Újjászületett Sárkány által elfoglalt váro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hatok egy aes sedai-ban? - kérdezte Rand. - Csak egy fejfájás volt. A fejem nem elég kemény ahhoz, hogy ne fájjon egy kicsit, amikor ü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akkorát mordult, hogy dús bajusza belerem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lyen kemény legyen is a fejed, előbb vagy utóbb meg kell majd bíznod egy aes sedai-ban. Nélkülük sosem fogod magad mögé állítani az összes nemzetet, a leigázásuk nélkül. Az emberek ilyen dolgokat keresnek. Hiába hallják, hogy mennyi mindent beteljesítettél a Próféciákból, sokan azt várják, hogy az aes sedai-ok rád tegyék a bélyeg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ébként sem fogom elkerülni a harcot, és ezt te is tudod - válaszolta Rand. - Nem valószínű, hogy a fehérköpenyek örömmel fogadnak majd Amadiciában, még ha Ailron belemegy is, és Sammael bizonyára nem fogja feladni Illiant harc nélkül. - </w:t>
      </w:r>
      <w:r>
        <w:rPr>
          <w:rFonts w:eastAsia="Times New Roman" w:cs="Times New Roman" w:ascii="Times New Roman" w:hAnsi="Times New Roman"/>
          <w:i/>
          <w:iCs/>
          <w:color w:val="auto"/>
          <w:sz w:val="22"/>
          <w:szCs w:val="22"/>
          <w:lang w:val="hu-HU" w:eastAsia="zxx" w:bidi="zxx"/>
        </w:rPr>
        <w:t>Sammael, Rahvin, Moghedien és..</w:t>
      </w:r>
      <w:r>
        <w:rPr>
          <w:rFonts w:eastAsia="Times New Roman" w:cs="Times New Roman" w:ascii="Times New Roman" w:hAnsi="Times New Roman"/>
          <w:color w:val="auto"/>
          <w:sz w:val="22"/>
          <w:szCs w:val="22"/>
          <w:lang w:val="hu-HU" w:eastAsia="zxx" w:bidi="zxx"/>
        </w:rPr>
        <w:t>. Élesen kiutasította tudatából a gondolatot. Nem volt könnyű. Azok figyelmeztetés nélkül jöttek, és soha nem volt könnyű kitöröln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uffanást hallott a háta mögül, mire hátranézett. Arymilla egy kupacban feküdt a kövön. Karind épp letérdelt, hogy lehúzza a szoknyáját, ezzel eltakarva a bokáját, és megdörzsölje a csuklóját. Elegar megingott, mintha bármelyik pillanatban követné Arymillát, és sem Nasin, sem pedig Eleina nem nézett ki jobban. A többiek jórészt úgy néztek ki, mint akik mindjárt hányni fognak. A Kitaszítottak említése tehette ezt velük, különösen mióta Rand megmondta nekik, hogy Gaebril úr igazából Rahvin volt. Nem tudta biztosan, mennyire hitték el, de pusztán a lehetőség felvetése is elég volt, hogy legtöbbjüknek megremegjen a térde. A döbbenetük miatt voltak még életben. Ha azt hitte volna, hogy önként szolgálták...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Ha tudták volna, ha mindannyian árnybarátok lennének, akkor még mindig használnád őket. </w:t>
      </w:r>
      <w:r>
        <w:rPr>
          <w:rFonts w:eastAsia="Times New Roman" w:cs="Times New Roman" w:ascii="Times New Roman" w:hAnsi="Times New Roman"/>
          <w:color w:val="auto"/>
          <w:sz w:val="22"/>
          <w:szCs w:val="22"/>
          <w:lang w:val="hu-HU" w:eastAsia="zxx" w:bidi="zxx"/>
        </w:rPr>
        <w:t>Néha annyira beteg volt saját magától, hogy tényleg szívesen megha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az igazat mondta. Az aes sedai-ok mind megpróbálták titokban tartani, hogy a Kitaszítottak kiszabadultak, mert attól féltek, hogy a tudás csak még nagyobb káoszt és pánikot gerjeszt. Rand megpróbálta az igazságot terjeszteni. Lehet, hogy az emberek pánikba esnek, de lenne idejük összeszedni magukat. Az aes sedai-ok módszerével a tudás és a pánik túl későn jönne, semhogy össze tudnák szedni magukat. Ezen kívül az embereknek joguk van tudni, mi vár r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lian nem tart ki sokáig - mondta Bashere. Rand hátrakapta a fejét, de Bashere túl öreg katona volt, semhogy olyat mondjon, amit nem kellene, mikor mások is hallhatják. Egyszerűen csak elterelte a beszélgetést a Kitaszítottakról. Bár, ha a Kitaszítottak, vagy bármi más idegesítette Davram Bashere-t, akkor azt Rand eddig még nem látta. - Illian összetörik, mint egy szem mogyoró a kalapács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s Mat jó tervet dolgoztatok ki. - Az alapgondolat Randé volt, de Mat és Bashere - leginkább Mat - biztosította az ezernyi részletet, amitől működi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dekes fiatalember ez a Mat Cauthon - merengett Bashere. - Várom, hogy ismét beszélhessek vele. Soha nem hajlandó megmondani, hogy ki alatt tanult. Agelmar Jagad? Hallottam, mindketten jártatok Shienarban. - Rand nem szólt semmit. Mat titkai az övé voltak, és Rand maga sem tudta biztosan, mik azok. Bashere oldalra billentette a fejét, és egy ujjal megvakarta a bajuszát. - Túl fiatal ahhoz, hogy bárki alatt is tanulhatott volna. Nem idősebb, mint te. Talált valahol egy könyvtárat? Szeretném látni a könyveket, amiket elolvas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 kell megkérdezned - felelte Rand. - Én nem tudom. - Úgy gondolta, Matnek bizonyosan el kellett valaha, valahol olvasnia egy könyvet, de Mat nem sok érdeklődést mutatott a könyvek irá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csak bólintott. Amikor Rand nem akart valamiről beszélni, Bashere általában annyiban hagyta. Által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legközelebb kiruccansz Cairhienbe, visszahozhatnád azt a Zöld nővért, aki ott van. Egwene Sedai? Hallottam az aieleket beszélni róla. Azt mondják, ő is a te a szülőfaludból való. Benne megbízhatsz,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nek más feladatai vannak - nevetett Rand. Zöld nővér. Ha Bashere tudn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omara jelent meg Rand oldalán lenvászon ingével, finom, vörös, andori szabású, hosszú gallérján sárkányokkal, valamint a hajtókáján és az ujján felkúszó babérlevelekkel díszített gyapjúkabátjával. Magas volt, még az aiel nők között is, talán alig egy tenyérnyivel alacsonyabb Randnél. A többi Hajadonhoz hasonlóan már leengedte a kendőjét, de a szürkésbarn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még mindig jórészt eltakarta az arc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car'a'carn </w:t>
      </w:r>
      <w:r>
        <w:rPr>
          <w:rFonts w:eastAsia="Times New Roman" w:cs="Times New Roman" w:ascii="Times New Roman" w:hAnsi="Times New Roman"/>
          <w:color w:val="auto"/>
          <w:sz w:val="22"/>
          <w:szCs w:val="22"/>
          <w:lang w:val="hu-HU" w:eastAsia="zxx" w:bidi="zxx"/>
        </w:rPr>
        <w:t>meg fog fázni - moty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ételkedett ebben. Lehet, hogy az aielek semmi különöset nem találtak ebben a hőségben, de az izzadtság máris majdnem olyan erősen csorgott róla, mint amikor a karddal dolgozott. Mégis áthúzta az inget a fején, és begyűrte a nadrágjába, bár nem kötötte meg, aztán belerázta magát a kabátjába. Nem gondolta, hogy Somara valóban megpróbálná feladni rá a ruháit, legalábbis a többiek előtt nem, de így elkerülheti a kioktatást, a gyógyteával együtt, tőle meg Enailától, és valószínűleg néhány másiktó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gtöbb aiel számára ő vol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és így volt ez a Hajadonokkal is. A nyilvánosság előtt. Kettesben ezekkel a nőkkel, akik a lándzsa kedvéért elutasították a házasságot és a családi tűzhelyet, a dolgok bonyolultabbá váltak. Azt gondolta, befejezhetné - talán -, de tartozott nekik azzal, hogy ne tegye. Néhányan máris meghaltak érte, és még többen fognak - és ha azt megengedheti nekik, akkor a többit is megengedheti. Azonnal átizzadta az ingét, és a kabátján is kezdtek sötét foltok megje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d van az aes sedai-ra, al'Thor. - Rand remélte, hogy Bashere csak fele ennyire lesz kitartó, ha harcra kerül a sor. A férfinak legalábbis ilyen híre volt, de nem volt biztos benne, mivel csak néhány hete ismerte. - Nem engedheted meg magadnak, hogy ellened forduljanak, és ha legalább nem hiszik azt, hogy egy-két kötelékkel kapcsolódnak hozzád, akkor megtörténhet. Az aes sedai-ok fortélyosak, férfi nem tudhatja, mit miért tes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ha azt mondom, hogy több száz aes sedai áll készen, hogy támogassanak? - Rand tisztában volt azzal, hogy az andoriak hallgatják, ezért vigyáznia kellett, nehogy túl sokat mondjon. Nem mintha ő sokat tudott volna. Amit tudott, az valószínűleg túlzás és remény volt. Természetesen a „több száz”-ban kételkedett, bármire is célzott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szemei összeszűk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követség járna itt a Toronyból, akkor tudnék róla, tehát... - Hangja szinte suttogó lett. - A szakadás? A Torony tényleg </w:t>
      </w:r>
      <w:r>
        <w:rPr>
          <w:rFonts w:eastAsia="Times New Roman" w:cs="Times New Roman" w:ascii="Times New Roman" w:hAnsi="Times New Roman"/>
          <w:i/>
          <w:iCs/>
          <w:color w:val="auto"/>
          <w:sz w:val="22"/>
          <w:szCs w:val="22"/>
          <w:lang w:val="hu-HU" w:eastAsia="zxx" w:bidi="zxx"/>
        </w:rPr>
        <w:t xml:space="preserve">szétszakadt? </w:t>
      </w:r>
      <w:r>
        <w:rPr>
          <w:rFonts w:eastAsia="Times New Roman" w:cs="Times New Roman" w:ascii="Times New Roman" w:hAnsi="Times New Roman"/>
          <w:color w:val="auto"/>
          <w:sz w:val="22"/>
          <w:szCs w:val="22"/>
          <w:lang w:val="hu-HU" w:eastAsia="zxx" w:bidi="zxx"/>
        </w:rPr>
        <w:t>- Olyan volt a hangja, mintha nem tudná elhinni a száján formálódó szavakat. Mindenki tudta, hogy Siuan Sanche-t megfosztották az Amyrlin Tróntól, és elcsendesítették - sőt, a szóbeszéd szerint kivégezték -, de a Torony szétválása a legtöbb ember számára csak feltevés volt, amelyben kevesen hittek igazán. A Fehér Torony holdsütötte bástyaként, egységben állt a trónok fölött háromezer év óta. De a saldaeai olyan férfi volt, aki számításba vesz minden lehetőséget. Közel lépett, és suttogva folytatta, hogy az andoriak ne hallhassák. - Bizonyára a lázadók támogatnak. Még jobb egyezséget is kicsikarhatsz tőlük, mert éppúgy szükségük van rád, mint neked rájuk, talán még jobban is. De a lázadók, még ha aes sedai-ok is, közel sem képviselnek annyi erőt, mint a Fehér Torony, egyetlen koronánál sem. Lehet, hogy a köznép nem tudja, mi a különbség, de a királyok és királynők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kkor is aes sedai-ok - mondta Rand ugyanolyan halkan - akárkik is legyenek. </w:t>
      </w:r>
      <w:r>
        <w:rPr>
          <w:rFonts w:eastAsia="Times New Roman" w:cs="Times New Roman" w:ascii="Times New Roman" w:hAnsi="Times New Roman"/>
          <w:i/>
          <w:iCs/>
          <w:color w:val="auto"/>
          <w:sz w:val="22"/>
          <w:szCs w:val="22"/>
          <w:lang w:val="hu-HU" w:eastAsia="zxx" w:bidi="zxx"/>
        </w:rPr>
        <w:t xml:space="preserve">És akárhol is legyenek - </w:t>
      </w:r>
      <w:r>
        <w:rPr>
          <w:rFonts w:eastAsia="Times New Roman" w:cs="Times New Roman" w:ascii="Times New Roman" w:hAnsi="Times New Roman"/>
          <w:color w:val="auto"/>
          <w:sz w:val="22"/>
          <w:szCs w:val="22"/>
          <w:lang w:val="hu-HU" w:eastAsia="zxx" w:bidi="zxx"/>
        </w:rPr>
        <w:t xml:space="preserve">gondolta szárazon. </w:t>
      </w:r>
      <w:r>
        <w:rPr>
          <w:rFonts w:eastAsia="Times New Roman" w:cs="Times New Roman" w:ascii="Times New Roman" w:hAnsi="Times New Roman"/>
          <w:i/>
          <w:iCs/>
          <w:color w:val="auto"/>
          <w:sz w:val="22"/>
          <w:szCs w:val="22"/>
          <w:lang w:val="hu-HU" w:eastAsia="zxx" w:bidi="zxx"/>
        </w:rPr>
        <w:t>Aes sedai... a Szolgálók Csarnoka széteset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örökre széteset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éteset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Ileyna, szerelmem... </w:t>
      </w:r>
      <w:r>
        <w:rPr>
          <w:rFonts w:eastAsia="Times New Roman" w:cs="Times New Roman" w:ascii="Times New Roman" w:hAnsi="Times New Roman"/>
          <w:color w:val="auto"/>
          <w:sz w:val="22"/>
          <w:szCs w:val="22"/>
          <w:lang w:val="hu-HU" w:eastAsia="zxx" w:bidi="zxx"/>
        </w:rPr>
        <w:t>Kegyetlenül elfojtotta Lews Therin gondolatait. Néha ezek tényleg segítséget jelentettek, mert megadták a szükséges információt, de kezdtek túlságosan megerősödni. Ha tényleg lenne itt egy aes sedai - egy Sárga, mert ők végzik a legtöbb gyógyítást -, talán ő... Volt egy aes sedai, akiben megbízott, igaz, csak nem sokkal a halála előtt, és Moiraine ráhagyott egy tanácsot az aes sedai-okkal kapcsolatban, és minden más nővel kapcsolatban, aki a nagykendőt és a gyűrűt viseli. - Soha, egyetlen aes sedai-ban sem fogok megbízni - morogta halkan. - Használni fogom őket, mert valóban nagy szükségem van rájuk, de legyenek a Toronyból, vagy legyenek lázadók, tudom, hogy meg fognak próbálni kihasználni engem, mert az aes sedai-ok ilyenek. Soha nem fogok megbízni bennük, Bash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ldaeai lass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sználd őket, ha tudod. De ne feledd, senki sem áll sokáig ellen, és előbb-utóbb úgy tesz, ahogyan az aes sedai-ok akarják. - Hirtelen röviden felnevetett. - Tudomásom szerint Sasszárny Artur volt az utolsó. A Fény égesse ki a szemem, talán te leszel a máso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csizmák zörgése valakinek az érkezését jelezte az udvarban. Bashere egyik széles vállú, hatalmas orrú embere volt az, aki egy fejjel magasabb volt vezérénél, és pompás szakállt, és bajuszt viselt. Úgy járt, mint aki a kengyelhez jobban hozzá van szokva, mint a gyalogláshoz, de csípőjén a kardot simán kezelte, amint meghajolt. Bashere felé mélyebben hajolt meg, mint Randnek. Lehet, hogy Bashere az Újjászületett Sárkányt követi, de Tumad - Rand szerint a neve Tumad Ahzkan volt - Bashere-nek engedelmeskedik. Enaila és még három Hajadon az újonnan érkezett saldaeaira szegezte pillantását. Valójában egyetlen vízföldiben sem bíztak meg, a </w:t>
      </w:r>
      <w:r>
        <w:rPr>
          <w:rFonts w:eastAsia="Times New Roman" w:cs="Times New Roman" w:ascii="Times New Roman" w:hAnsi="Times New Roman"/>
          <w:i/>
          <w:iCs/>
          <w:color w:val="auto"/>
          <w:sz w:val="22"/>
          <w:szCs w:val="22"/>
          <w:lang w:val="hu-HU" w:eastAsia="zxx" w:bidi="zxx"/>
        </w:rPr>
        <w:t xml:space="preserve">car'a'arn </w:t>
      </w:r>
      <w:r>
        <w:rPr>
          <w:rFonts w:eastAsia="Times New Roman" w:cs="Times New Roman" w:ascii="Times New Roman" w:hAnsi="Times New Roman"/>
          <w:color w:val="auto"/>
          <w:sz w:val="22"/>
          <w:szCs w:val="22"/>
          <w:lang w:val="hu-HU" w:eastAsia="zxx" w:bidi="zxx"/>
        </w:rPr>
        <w:t>környez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 érkezett a kapukhoz - mondta Tumad nehézkesen. - Azt mondja... Mazrim Taim az, Bashere uram.</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o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ÚJONNAN ÉRKEZE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zrim Taim. Rand előtt évszázadokon át számos férfi nevezte magát Újjászületett Sárkánynak. A Rand előtti utolsó néhány évben szinte pestisjárvány módjára terjedtek el a hamis Sárkányok, akik közül néhányan tényleg tudtak fókuszálni. Mazrim Taim ezek egyike volt, és mielőtt elfogták, seregével feldúlta Saldaeát. Bashere arca meg sem rezdült, de olyan erősen megmarkolta kardja markolatát, hogy az ujjai elfehéredtek, és Tumad parancsra várva nézte. A fő oka, hogy Bashere Andorba jött, az volt, hogy Taim megszökött útközben, mikor Tar Valonba vitték, hogy megszelídítsék. Saldaea ennyire félte és gyűlölte Taimet. Tenobia királynő elküldte Bashere-t, hogy üldözze a férfit, bármerre is megy, és bármeddig is tart, de érje el, hogy Taim többé soha ne háborgassa Saldae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nyugodtan álltak, de a név úgy hatott az andoriakra, mint a száraz fűbe dobott fáklya. Arymillát épp talpra segítették, máris újra elájult, és megint összeesett volna, ha Karind nem segít neki lepihenni a kövezetre. Elegar hátratántorodott az oszlopok közé, és hangosan öklendezve kétrét görnyedt. A többiek is mind levegő után kapkodtak, pánik lett úrrá rajtuk, arcukat zsebkendőkkel törölgették, és kardjuk markolatát szorongatták. Még a szilárd Karind is idegesen nyalogatta a szája szé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vette kabátzsebéből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gyelem - mondta, és mindkét saldaeai hosszú, lapos pillantást vete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mi van, ha nem kegyelemért jött? - kérdezte egy pillanatnyi szünet után Bashere. - Mi van, ha még mindig az Újjászületett Sárkánynak nevezi mag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doriak odébb rebbentek. Senki sem akart a közelben lenni, ahol esetleg az Egyetlen Hatalmat használják párbaj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azt hiszi - mondta Rand határozottan -, majd én kiábrándítom belőle. - Zsebében ott volt a legritkább fajta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melyet férfiak számára készítettek, egy kis kövér ember, karddal. Akármilyen erős is Taim, ezzel nem szállhat szembe. - De ha kegyelemért jön, akkor megkapja, mint bárki más. - Bármit is tett Taim Saldaeában, Rand nem engedhette meg magának, hogy maga ellen fordítson egy fókuszálni tudó férfit, egy olyan embert, akit nem kell az első lépésektől kezdve tanítani. Szüksége volt egy ilyen emberre. Senkit sem utasítana vissza, kivéve a Kitaszítottakat, hacsak nem kényszerítik rá. </w:t>
      </w:r>
      <w:r>
        <w:rPr>
          <w:rFonts w:eastAsia="Times New Roman" w:cs="Times New Roman" w:ascii="Times New Roman" w:hAnsi="Times New Roman"/>
          <w:i/>
          <w:iCs/>
          <w:color w:val="auto"/>
          <w:sz w:val="22"/>
          <w:szCs w:val="22"/>
          <w:lang w:val="hu-HU" w:eastAsia="zxx" w:bidi="zxx"/>
        </w:rPr>
        <w:t>Demandred és Sammael, Semirhage és Mesaana, Asmodean és...</w:t>
      </w:r>
      <w:r>
        <w:rPr>
          <w:rFonts w:eastAsia="Times New Roman" w:cs="Times New Roman" w:ascii="Times New Roman" w:hAnsi="Times New Roman"/>
          <w:color w:val="auto"/>
          <w:sz w:val="22"/>
          <w:szCs w:val="22"/>
          <w:lang w:val="hu-HU" w:eastAsia="zxx" w:bidi="zxx"/>
        </w:rPr>
        <w:t xml:space="preserve"> Rand ezúttal legyűrte Lews Therint, most nem engedhette meg, hogy elvonja a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egint szünetet tartott, mielőtt megszólalt, de végül bólintott, és elengedte a kard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gyelmed természetesen érvényben van. De jegyezd meg, al'Thor, ha Taim még egyszer beteszi a lábát Saldaeába, akkor nem távozik élve. Túl sok az emlék. Nem tudok olyan parancsot adni - sem maga Tenobia -, mely megvéd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 fogom tartani Saldaeától. - Taim vagy azért jött, hogy behódoljon, vagy meg kell őt ölni. Rand önkéntelenül megérintette a zsebét, és a gyapjún keresztül megnyomta a kövér kis ember szobrát. - Engedjük be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mad Bashere-re bámult, de Bashere kurta bólintása olyan gyors volt, hogy úgy tűnt, Tumad a szóbeli parancsra válaszul hajolt meg. Randben felvillant a bosszúság, de nem szólt semmit, és Tumad, enyhén imbolygó járásával, elsietett. Bashere összekulcsolta a karját a mellkasán, és fél térdét behajlítva állt: a könnyed férfi portréja. A sötét, ferde vágású szemek az utat figyelték, ahol Tumad távozott. Maga volt a gyilkolásra váró férfi szob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bak csoszogása ismét elkezdődött az andoriak között: tétova, távolodó hátrálás, aztán vissza. Majd sóhajtások hallatszottak, mintha mérföldeket futot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zhattok - mondta nekik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magam részéről, vállvetve melletted, a Sárkány mellett maradok - kezdte Lir épp akkor, amikor Naean élese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futok el, mi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 némította el őket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akarták mutatni neki, hogy nem félnek, még akkor sem, ha legszívesebben a föld alá bújtak volna, vagy elfutnának, ezzel a maradék méltóságukat is félredobva, amit eddig még nem vetettek Rand lábai elé. Egyszerű választás volt. Ő az Újjászületett Sárkány, a kegy elfogadása engedelmességet jelent, és az engedelmesség ez esetben egybeesett azzal, amit igazából tenni akartak. Nyugtalan, eltúlzott meghajlások, és mély, szoknyákkal a földet seprő pukedlik közepette elmormolt „Engedelmével, Sárkány uram”-ok, és „Parancsára, Sárkány uram”-ok után máris... ha nem is rohantak, de olyan gyorsan lépkedtek el, amennyire csak a sietség látszata nélkül lehetett. Az ellenkező irányban, mint amerre Tumad távozott, nyilvánvaló, hogy nem akarták kockáztatni, hogy szembetalálkozzanak Mazrim Taimmel útban b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ás elnyúlt a hőségben - időbe tellett, míg egy embert a palota kapuitól behoztak a hosszú folyosókon -, de miután az andoriak elmentek, senki sem mozdult. Bashere pillantását szigorúan azon a ponton tartotta, ahol Taim meg fog jelenni. A Hajadonok mindenfelé figyeltek, de ők mindig ezt teszik. Most úgy néztek ki, mint akik készek rá, hogy bármely pillanatban elkendőzik magukat. A szemüktől eltekintve akár szobrok is lehette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égül csizmák kopogása visszhangzott az udvaron. Rand majdnem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elé, aztán visszafogta magát. A férfi azonnal rájön, hogy megragadta a Hatalmat, amint belép az udvarra. Rand nem engedhette meg magának, hogy úgy látsszon, tart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Tumad jelent meg a napfényben, aztán az átlagosnál kissé magasabb, fekete hajú férfi, akinek sötét arcbőre, vágott szeme, horgas orra és erős pofacsontja saldaeaira vallott, bár borotvált volt, és úgy öltözött, mint egy hajdan vagyonos andori kereskedő, akire csak mostanában járnak nehéz idők. Sötétkék kabátja finom gyapjúból készült, és fekete bársony díszítette, de az idő viseltessé, rongyossá tette a kézelőt. Nadrágja térdnél buggyos volt, és repedt csizmáját por fedte. Ennek ellenére büszkén sétált, félelemnek a nyoma sem látszott rajta, a háta mögött Bashere négy emberével, akiknek enyhén hajlított pengéje meztelenül villant néhány hüvelyknyire a bordáitól. Úgy tűnt, a hőséget fel sem veszi. A Hajadonok szemmel követték előrehalad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figyelte, ahogy Taim és kísérete keresztülvágott az udvaron. Legalább tizenöt évvel idősebb nála, akkor most harmincöt, vagy esetleg néhány évvel több. Keveset tudtak, és még kevesebbet írtak azokról a férfiakról, akik tudnak fókuszálni - ezt a tárgyat a legtöbb rendes ember kerülte -, de Rand már megtudta, amit csak lehetett. Valójában viszonylag kevesen kutatták ezt, és ez volt Rand egyik gondja. A Világtörés óta a legtöbb férfi, aki fókuszálni tudott, ezzel a képességgel született, készen arra, hogy előugorjon belőlük, mikor elérik a férfikort. Egyeseknek sikerült évekig visszatartani az őrületet, mielőtt az aes sedai-ok megtalálták és megszelídítették őket, mások már reménytelenül őrültek voltak, mikor rájuk találtak, időnként nem egész egy évvel az után, hogy először megérintették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Rand eddig már közel két éve kapaszkodott az épelméjűségbe. Ugyanakkor egy olyan férfi áll előtte, akinek ez már minden bizonnyal tíz-tizenöt éve sikerül. Ez önmagában is figyelmet érdem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umad kézmozdulatára néhány lépés távolságban megálltak. Rand kinyitotta a száját, de mielőtt megszólalhatott volna, a fejében őrjöngeni kezdett Lews Therin: </w:t>
      </w:r>
      <w:r>
        <w:rPr>
          <w:rFonts w:eastAsia="Times New Roman" w:cs="Times New Roman" w:ascii="Times New Roman" w:hAnsi="Times New Roman"/>
          <w:i/>
          <w:iCs/>
          <w:color w:val="auto"/>
          <w:sz w:val="22"/>
          <w:szCs w:val="22"/>
          <w:lang w:val="hu-HU" w:eastAsia="zxx" w:bidi="zxx"/>
        </w:rPr>
        <w:t>Sammael és Demandred gyűlölt engem, bármennyire is tiszteletben tartottam őket. Minél jobban tiszteltem őket, annál inkább gyűlöltek, végül eladták a lelküket és átálltak. Különösen Demandred. Meg kellett volna ölnöm őt! Mindannyiukat meg kellett volna ölnöm! Felperzselni a földet, hogy mindet megöljem! Felperzselni a föl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fagyos arccal harcolt a saját gondolataiért. </w:t>
      </w:r>
      <w:r>
        <w:rPr>
          <w:rFonts w:eastAsia="Times New Roman" w:cs="Times New Roman" w:ascii="Times New Roman" w:hAnsi="Times New Roman"/>
          <w:i/>
          <w:iCs/>
          <w:color w:val="auto"/>
          <w:sz w:val="22"/>
          <w:szCs w:val="22"/>
          <w:lang w:val="hu-HU" w:eastAsia="zxx" w:bidi="zxx"/>
        </w:rPr>
        <w:t xml:space="preserve">Én Rand al'Thor vagyok! Rand al'Thor! Sosem ismertem Sammaelt vagy Demandredet vagy bármelyiküket! A Fény égessen el engem! Én Rand al'Thor vagyok! </w:t>
      </w:r>
      <w:r>
        <w:rPr>
          <w:rFonts w:eastAsia="Times New Roman" w:cs="Times New Roman" w:ascii="Times New Roman" w:hAnsi="Times New Roman"/>
          <w:color w:val="auto"/>
          <w:sz w:val="22"/>
          <w:szCs w:val="22"/>
          <w:lang w:val="hu-HU" w:eastAsia="zxx" w:bidi="zxx"/>
        </w:rPr>
        <w:t xml:space="preserve">Halvány visszhangként még egy gondolat érkezett valahonnan. </w:t>
      </w:r>
      <w:r>
        <w:rPr>
          <w:rFonts w:eastAsia="Times New Roman" w:cs="Times New Roman" w:ascii="Times New Roman" w:hAnsi="Times New Roman"/>
          <w:i/>
          <w:iCs/>
          <w:color w:val="auto"/>
          <w:sz w:val="22"/>
          <w:szCs w:val="22"/>
          <w:lang w:val="hu-HU" w:eastAsia="zxx" w:bidi="zxx"/>
        </w:rPr>
        <w:t xml:space="preserve">A Fény égessen el engem! </w:t>
      </w:r>
      <w:r>
        <w:rPr>
          <w:rFonts w:eastAsia="Times New Roman" w:cs="Times New Roman" w:ascii="Times New Roman" w:hAnsi="Times New Roman"/>
          <w:color w:val="auto"/>
          <w:sz w:val="22"/>
          <w:szCs w:val="22"/>
          <w:lang w:val="hu-HU" w:eastAsia="zxx" w:bidi="zxx"/>
        </w:rPr>
        <w:t>Úgy hangzott, mint valami könyörgés. Aztán Lews Therin eltűnt, visszament az árnyak közé, ahol élt. Bashere kihasználta a cse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te vagy Mazrim Taim? - Úgy tűnt, kétségei vannak, és Rand zavartan nézett rá. Ez most Taim, vagy nem? Csak egy őrült akarná ezt a nevet, ha nem a sajátja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oly szája úgy görbült fel, hogy az akár egy mosoly kezdete lehetett volna, és megdörzsölte az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orotválkoztam, Bashere. - Hangjában több volt egyszerű gúnynál. - Nagy a forróság ilyen messze délen, vagy te nem vetted észre? Melegebb van, mint kéne, még itt is. Akarsz bizonyítékot? Fókuszáljak neked? - Sötét szemét Randre villantotta, majd vissza Bashere-re, akinek ekkorra elsötétült az arca. - Talán azt most mégsem. Én emlékszem rád. Megvertelek Irinjavarnál, míg ezek a látomások meg nem jelentek az égen. De ezt mindenki tudja. Egy dolgot azonban senki sem tud. Azt, hogy mi lesz veled és velem, vagy hogy Mazrim Taim mit akar. - Bashere-re összpontosítva úgy tűnt, nincs tudatában őreinek, vagy kardjuknak, melyek még mindig a bordái közelében lengtek. - Hallom, te tudod, mi történt Musarral és Hacharival, meg a feleségükkel. - A gúny eltűnt a hangjából, most már csak elmondta, mi történt. - Nem kellett volna megpróbálniuk megölni engem a fegyverszünet zászlaja alatt. Bízom benne, hogy jó helyet találtál nekik szolgaként. Most már csak egyetlen dolgot akarnak igazából: szolgálni és engedelmeskedni. Egyébként nem lesznek boldogok. Meg is ölhettem volna őket. Mind a négyen tőrt rán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 hörögte Bashere, és keze a kardja markolatáért villant, - 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é lépett, és megragadta a csuklóját a félig kivont karddal együtt. Tumad és az őrök pengéi már érintették Taimet, és nagyon valószínű, hogy már a húshoz is hozzáértek, ahogy átszaladtak a kabátján, de Taim meg sem rá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él, hogy velem találkozz - vonta kérdőre Rand -, vagy, hogy Bashere úrral gúnyolódj? Ha még egyszer megpróbálod, hagyom, hogy megöljön. A kegyelmem megbocsátja azt, amit tettél, de nem engedi, hogy kérkedj a bűneidd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gy pillanatig vizsgálgatta Randet, mielőtt megszólalt. A hőség ellenére a fickó alig izz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 Te voltál a látomásban az égen. Azt mondják, magával a Sötét Úrral harcol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Sötét Úrral - válaszolta Rand. Bashere igazából nem küzdött ellene, de érezte a feszültséget a férfi karjában. Ha elengedné a pengét, az egy szívdobbanásnyi idő alatt kirepülne, és keresztülmenne Taimen, hacsak nem használja a Hatalmat. Amit Taim is megtehet. Ezt el kell kerülni, ha lehetséges. Továbbra is szorosan tartotta Bashere csuklóját. - Ba'alzamonnak nevezte magát, de szerintem Ishamael volt. Később megöltem őt Tear Köv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m, jó párat megöltél a Kitaszítottak közül. Szólítsalak Sárkány uramnak? Hallottam, hogy ezek itt ezt a címet használják. Meg akarod ölni az összes Kitaszítot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más módot a kezelésükre? - kérdezte Rand. - Vagy ők halnak meg, vagy a világ pusztul el. Hacsak rá nem lehet őket beszélni arra hogy hagyják el az Árnyékot, ahogyan elhagyták a Fényt. - Ez már kezdett nevetségessé válni. Itt állt, beszélgetést folytatva egy férfivel, akinek öt kardszúrásból folyik a vér a kabátja alól, míg ő maga egy újabb férfit tart, aki hozzá akar tenni egy hatodikat, ami már több lenne, mint egy tűszúrás. Bashere emberei legalább elég fegyelmezettek voltak, és nem tettek többet a parancsnokuk utasítása nélkül. Bashere legalább befogta a száját. Taim hűvösségét csodálva, Rand a lehető leggyorsabban folytatta, vigyázva, hogy ne tűnjön úgy, mintha siet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ármilyen bűneid is legyenek, azok elhalványulnak a Kitaszítottakéihoz képest. Megkínoztál valaha is egy egész várost, rákényszerítettél emberek ezreit, hogy közreműködjenek egymás lassú összetörésében, hogy összetörjék saját szeretteiket? Semirhage ezt tette, csak azért, hogy bebizonyítsa, hogy képes rá, pusztán kedvtelésből. Gyilkoltál gyermekeket? Graendal igen. Ő kedvességnek nevezte ezt, hogy ne szenvedjenek, miután rabszolgává tette a szüleiket, és elvitte őket. - Rand csak remélte, hogy a többi saldaeai legalább fele annyira figyel, mint Taim. A férfi érdeklődve egy kissé előrehajolt. Remélte, hogy nem kérdezik meg, honnan jön mindez. - Odaadtál embereket a trallokoknak, hogy megegyék őket? Ezt minden Kitaszított megtette - azok a foglyok, akik nem hódoltak be, mind a trallokokhoz kerültek, ha nem gyilkolták meg őket azonnal -, de Demandred foglyul ejtett két várost csak azért, mert azt gondolta, hogy az ott élő emberek megalázták őt, mielőtt átállt az Árnyék oldalára, és minden férfi, nő, és gyermek, a trallokok gyomrában végezte. Mesaana az uralma alatt álló területeken iskolákat alapított. Iskolákat, ahol a gyerekeket és a fiatalokat megtanították a Sötét Úr </w:t>
      </w:r>
      <w:r>
        <w:rPr>
          <w:rFonts w:eastAsia="Times New Roman" w:cs="Times New Roman" w:ascii="Times New Roman" w:hAnsi="Times New Roman"/>
          <w:i/>
          <w:iCs/>
          <w:color w:val="auto"/>
          <w:sz w:val="22"/>
          <w:szCs w:val="22"/>
          <w:lang w:val="hu-HU" w:eastAsia="zxx" w:bidi="zxx"/>
        </w:rPr>
        <w:t xml:space="preserve">dicsőségére, </w:t>
      </w:r>
      <w:r>
        <w:rPr>
          <w:rFonts w:eastAsia="Times New Roman" w:cs="Times New Roman" w:ascii="Times New Roman" w:hAnsi="Times New Roman"/>
          <w:color w:val="auto"/>
          <w:sz w:val="22"/>
          <w:szCs w:val="22"/>
          <w:lang w:val="hu-HU" w:eastAsia="zxx" w:bidi="zxx"/>
        </w:rPr>
        <w:t>megtanították, hogyan öljék meg barátaikat, akik nem tanultak elég jól, vagy elég gyorsan. Folytathatnám. Elkezdhetném a névsor legelején, és végigsorolhatnám mind a tizenhárom nevet, hozzáadva száz rettenetes bűnt mindegyikhez. Bármit is tettél, nem mérhető ezzel. És most eljöttél, hogy fogadd megbocsátásomat, hogy a Fényben járj, hogy behódolj nekem, hogy harcolj a Sötét Úr ellen, keményebben, mint valaha bárki ellen is. A Kitaszítottak inognak: vadászni akarok rájuk, meg akarom semmisíteni őket. És te segíteni fogsz nekem. Ezért bocsánatot nyertél. Az igazat megvallva, valószínűleg százszor is elnyered, míg eljön az Utolsó Cs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érezte, hogy Bashere karja elernyed, és érezte, hogy a férfi kardja lassan visszacsúszik a hüvelyébe. Rand alig állta meg, hogy ne sóhajtson fel megkönnyebbülés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nem látom okát, hogy ilyen szigorúan őrizzétek. Tegyétek el a kardo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mad, és a többiek lassan a hüvelyükbe csúsztatták kardjukat. Lassan, de megtették. Aztán Taim szólal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ehódolni? Én inkább valami egyezségre gondoltam közöttünk. - A többi saldaeai megfeszült. Bashere még mindig Rand mögött állt, de Rand </w:t>
      </w:r>
      <w:r>
        <w:rPr>
          <w:rFonts w:eastAsia="Times New Roman" w:cs="Times New Roman" w:ascii="Times New Roman" w:hAnsi="Times New Roman"/>
          <w:i/>
          <w:iCs/>
          <w:color w:val="auto"/>
          <w:sz w:val="22"/>
          <w:szCs w:val="22"/>
          <w:lang w:val="hu-HU" w:eastAsia="zxx" w:bidi="zxx"/>
        </w:rPr>
        <w:t xml:space="preserve">érezte, </w:t>
      </w:r>
      <w:r>
        <w:rPr>
          <w:rFonts w:eastAsia="Times New Roman" w:cs="Times New Roman" w:ascii="Times New Roman" w:hAnsi="Times New Roman"/>
          <w:color w:val="auto"/>
          <w:sz w:val="22"/>
          <w:szCs w:val="22"/>
          <w:lang w:val="hu-HU" w:eastAsia="zxx" w:bidi="zxx"/>
        </w:rPr>
        <w:t>hogy megmerevedik. A Hajadonoknak egy izma sem moccant, csak Jalani keze rándult meg a kendője irányába. Taim ezt észre sem véve megbillentette a fejét. - Persze én lennék a kisebb társ, de mégiscsak régebben tanulmányozom a Hatalmat, mint te. Sok mindent taníthatnék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ben felgyűlt a düh, és már szinte vöröset látott. Olyan dolgokról beszélt, amiről nem tudhatott. Valószínűleg tucatnyi pletyka magvait szórta szét magáról és a Kitaszítottakról, csak azért, hogy ennek a fickónak a tettei kevésbé tűnjenek sötétnek. És a férfinek van bátorsága </w:t>
      </w:r>
      <w:r>
        <w:rPr>
          <w:rFonts w:eastAsia="Times New Roman" w:cs="Times New Roman" w:ascii="Times New Roman" w:hAnsi="Times New Roman"/>
          <w:i/>
          <w:iCs/>
          <w:color w:val="auto"/>
          <w:sz w:val="22"/>
          <w:szCs w:val="22"/>
          <w:lang w:val="hu-HU" w:eastAsia="zxx" w:bidi="zxx"/>
        </w:rPr>
        <w:t xml:space="preserve">egyezségről </w:t>
      </w:r>
      <w:r>
        <w:rPr>
          <w:rFonts w:eastAsia="Times New Roman" w:cs="Times New Roman" w:ascii="Times New Roman" w:hAnsi="Times New Roman"/>
          <w:color w:val="auto"/>
          <w:sz w:val="22"/>
          <w:szCs w:val="22"/>
          <w:lang w:val="hu-HU" w:eastAsia="zxx" w:bidi="zxx"/>
        </w:rPr>
        <w:t xml:space="preserve">beszélni? Lews Therin tombolt a fejében: </w:t>
      </w:r>
      <w:r>
        <w:rPr>
          <w:rFonts w:eastAsia="Times New Roman" w:cs="Times New Roman" w:ascii="Times New Roman" w:hAnsi="Times New Roman"/>
          <w:i/>
          <w:iCs/>
          <w:color w:val="auto"/>
          <w:sz w:val="22"/>
          <w:szCs w:val="22"/>
          <w:lang w:val="hu-HU" w:eastAsia="zxx" w:bidi="zxx"/>
        </w:rPr>
        <w:t xml:space="preserve">Öld meg! Öld meg most! Öld meg! </w:t>
      </w:r>
      <w:r>
        <w:rPr>
          <w:rFonts w:eastAsia="Times New Roman" w:cs="Times New Roman" w:ascii="Times New Roman" w:hAnsi="Times New Roman"/>
          <w:color w:val="auto"/>
          <w:sz w:val="22"/>
          <w:szCs w:val="22"/>
          <w:lang w:val="hu-HU" w:eastAsia="zxx" w:bidi="zxx"/>
        </w:rPr>
        <w:t>Rand ezúttal nem foglalkozott azzal, hogy elhallgattassa a han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egyezség - hörögte. - Nincsenek társak! Én az Újjászületett Sárkány vagyok, Taim! Én! Ha tudsz olyat, ami hasznomra lehet, akkor használni fogom, de te oda mész, ahová én mondom, azt teszed, amit én mondok, és akkor, amikor én mon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egy pillanat alatt térdre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hódolok az Újjászületett Sárkánynak. Szolgálok és engedelmeskedem. - Szája sarka szinte megint mosolyra húzódott, ahogy felállt. Tumad szájtátva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lyen gyorsan? - kérdezte Rand halkan. Dühe nem múlt el, még mindig fehéren izzott. Ha szabadjára engedné, nem tudta biztosan, mit tenne. Lews Therin még mindig agya mélyén csaholt: </w:t>
      </w:r>
      <w:r>
        <w:rPr>
          <w:rFonts w:eastAsia="Times New Roman" w:cs="Times New Roman" w:ascii="Times New Roman" w:hAnsi="Times New Roman"/>
          <w:i/>
          <w:iCs/>
          <w:color w:val="auto"/>
          <w:sz w:val="22"/>
          <w:szCs w:val="22"/>
          <w:lang w:val="hu-HU" w:eastAsia="zxx" w:bidi="zxx"/>
        </w:rPr>
        <w:t xml:space="preserve">Öld meg! Meg kell ölnöd! </w:t>
      </w:r>
      <w:r>
        <w:rPr>
          <w:rFonts w:eastAsia="Times New Roman" w:cs="Times New Roman" w:ascii="Times New Roman" w:hAnsi="Times New Roman"/>
          <w:color w:val="auto"/>
          <w:sz w:val="22"/>
          <w:szCs w:val="22"/>
          <w:lang w:val="hu-HU" w:eastAsia="zxx" w:bidi="zxx"/>
        </w:rPr>
        <w:t xml:space="preserve">Rand félretolta Lews Therint, hogy alig hallotta a morgását. Lehet, hogy nem kellene meglepődnie ezen, hiszen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körül furcsa dolgok történnek, különösen akkor, ha az olyan erős, mint ő maga. Hogy egy férfi pillanatok alatt meggondolja magát, még akkor is, ha a sorsa kőbe van vésve, nem kéne, hogy meglepetést okozzon. De dühös volt, és erősen gyanakvó. - Újjászületett Sárkánynak nevezted magad, végigcsatáztad egész Saldaeát, csak azért fogtak el, mert leütöttek, és eszméletedet vesztetted, és ilyen gyorsan feladod?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vállat v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választhatnék? Hogy egyedül kószáljak a világban, barát nélkül, vadásszanak rám, míg a te dicsőséged emelkedik? Feltéve, hogy Bashere-nek, vagy az aiel nőknek nem sikerül megölni, mielőtt elhagyom a várost. Még ha nem is ölnek meg, az aes sedai-ok előbb-utóbb sarokba szorítanak. Kétlem, hogy a Torony meg akar feledkezni Mazrim Taimról. Vagy, követhetlek téged, és a dicsőséged egy része az enyém is lesz. - Most először körülnézett őreire, a Hajadonokra, és megrázta a fejét, mintha nem tudná elhinni. - Én is lehettem volna az Újjászületett Sárkány. Egyébként hogyan bizonyosodhattam volna meg róla? Tudok fókuszálni, erős vagyok. Miért ne lehettem volna én az Újjászületett Sárkány? Csak be kellett teljesítenem valamelyik Próféci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ondjuk a Sárkányhegy lejtőin megszületni? - mondta Rand hidegen. - Ez volt az első Prófécia, amit be kell töl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szája megint felgörbült. Igazából nem volt mosoly ez, mert a szeme sosem 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ténelmet a győztesek írják. Ha én vettem volna be Tear Kövét, akkor a történelem kimutatta volna, hogy a Sárkányhegyen születtem, egy olyan asszonytól, akit férfi még sosem érintett, és a mennyek tündökölve megnyíltak, hogy hírül hozzák eljövetelemet. Azokat a dolgokat, amiket most rólad mondanak, mondhatnák rólam is. De az aielekkel te vetted be a Követ, és a világ téged köszönt Újjászületett Sárkányként. Okosabb vagyok, semhogy ellenálljak ennek. Nos, mivel az egész cipó nem lesz az enyém, megnyugszom azokkal a szeletekkel, amelyek az utamba 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találsz jutalmat, Taim, lehet, hogy nem. Ha nekiállsz ezen rágódni, akkor gondold át, mi történt a többiekkel, akik ugyanazt tették, amit te. Logaint elfogták és megszelídítették. A szóbeszéd szerint meghalt a Toronyban. Egy névtelen szerencsétlent a teariek lefejeztek Haddon Mirkben. A murandyak egy másikat elégettek. Élve elégették, Taim! Ugyanezt tették az illianiak Gorin Rogaddal is, négy évvel ez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a sors, amit örömmel vennék - mondta Taim kiegyensúlyoz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felejtsd el a jutalmakat, és tartsd észben az Utolsó Csatát. Minden, amit teszek a Tarmon Gai'dont célozza. Minden, amit mondani fogok, hogy tegyél, azt fogja célozni.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azt fogod cél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tárta szét Taim a kezét. - Te vagy az Újjászületett Sárkány. Ezt nem vonom kétségbe, és nyilvánosan elismerem. A Tarmon Gai'don felé menetelünk. Amit a Próféciák szerint te fogsz megnyerni, és a történelem el fogja mondani, hogy Mazrim Taim a jobbodon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 mondta Rand kurtán. Már túl sok Próféciát megélt, semhogy elhiggye, bármelyik is pontosan azt jelenti, amit mond. Vagy, hogy egyáltalán biztosítanak valamit is. Véleménye szerint a prófécia megszabja a feltételeket, melyeknek meg kell felelni, ahhoz, hogy valami megtörténhessen, de pusztán az, hogy teljesítették a feltételeket, nem jelenti, hogy az adott dolog </w:t>
      </w:r>
      <w:r>
        <w:rPr>
          <w:rFonts w:eastAsia="Times New Roman" w:cs="Times New Roman" w:ascii="Times New Roman" w:hAnsi="Times New Roman"/>
          <w:i/>
          <w:iCs/>
          <w:color w:val="auto"/>
          <w:sz w:val="22"/>
          <w:szCs w:val="22"/>
          <w:lang w:val="hu-HU" w:eastAsia="zxx" w:bidi="zxx"/>
        </w:rPr>
        <w:t xml:space="preserve">meg fog történni, </w:t>
      </w:r>
      <w:r>
        <w:rPr>
          <w:rFonts w:eastAsia="Times New Roman" w:cs="Times New Roman" w:ascii="Times New Roman" w:hAnsi="Times New Roman"/>
          <w:color w:val="auto"/>
          <w:sz w:val="22"/>
          <w:szCs w:val="22"/>
          <w:lang w:val="hu-HU" w:eastAsia="zxx" w:bidi="zxx"/>
        </w:rPr>
        <w:t xml:space="preserve">csak azt, hogy </w:t>
      </w:r>
      <w:r>
        <w:rPr>
          <w:rFonts w:eastAsia="Times New Roman" w:cs="Times New Roman" w:ascii="Times New Roman" w:hAnsi="Times New Roman"/>
          <w:i/>
          <w:iCs/>
          <w:color w:val="auto"/>
          <w:sz w:val="22"/>
          <w:szCs w:val="22"/>
          <w:lang w:val="hu-HU" w:eastAsia="zxx" w:bidi="zxx"/>
        </w:rPr>
        <w:t xml:space="preserve">megtörténhet. </w:t>
      </w:r>
      <w:r>
        <w:rPr>
          <w:rFonts w:eastAsia="Times New Roman" w:cs="Times New Roman" w:ascii="Times New Roman" w:hAnsi="Times New Roman"/>
          <w:color w:val="auto"/>
          <w:sz w:val="22"/>
          <w:szCs w:val="22"/>
          <w:lang w:val="hu-HU" w:eastAsia="zxx" w:bidi="zxx"/>
        </w:rPr>
        <w:t>A Sárkány Próféciáiban felállított feltételek némelyike nem is csak utalt arra, hogy meg kell halnia, hogy esélye legyen a győzelemre. Ez a gondolat nem változtatott a kedvén. - Adja a Fény, hogy a te időd ne jöjjön el túl hamar. Tehát. Mit tudsz, amire nekem szükségem van? Meg tudsz tanítani férfiakat fókuszálni? Fel tudod mérni egy férfiról, hogy meg lehet-e őt tanítani? - A nőkkel ellentétben, ha egy férfi tud fókuszálni, attól még nem tudja egyszerűen érzékelni másokban a képességet. Épp olyan nagy különbség volt a férfiaknál és nőknél az Egyetlen Hatalom használatában, mint minden más téren. Néha csak hajszálnyi volt a különbség, máskor akkora, mint a kő és a selyem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gyelmed? Tényleg megjelent néhány bolond, hogy megtanulja, hogyan legyen olyan, mint te meg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karba font kézzel, és szétvetett lábbal, megvetően bámulta Taimet, de Tumad és az őrök nyugtalanul mozgolódtak. A Hajadonok nem. Randnek fogalma sem volt, mit éreznek a Hajadonok a rengeteg férfi iránt, akik engedelmeskedtek hívásának. Ők soha semmilyen jelet nem adtak. A saldaeaiak fejében Taim mint hamis Sárkány élt, és emléke miatt kevéssé tudták elrejteni nyugtalansá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válaszolj, Taim. Ha meg tudod tenni, amit akarok, akkor mondd meg! Ha nem... - A düh beszélt belőle. Nem küldheti el a férfit, még akkor sem, ha minden egyes nap külön küzdelem lesz vele. Úgy tűnt, hogy Taim viszont azt hitte, megte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t meg tudom tenni - válaszolta gyorsan. - Öt embert találtam az évek során - nem mintha igazán keresgéltem volna -, de csak egynek volt bátorsága a teszten túl folytatni. - Kis tétovázás után folytatta. - Két év után őrült meg. Meg kellett öljem, mielőtt ő öl meg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év.</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nnél jóval hosszabb ideje bírod. Ho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sz? - kérdezte Taim lágyan, aztán vállat vont. - Ebben nem tudok segíteni. Nem tudom hogyan, csak így alakult. Éppolyan józan vagyok, mint... - szemét Bashere felé villantotta, és figyelmen kívül hagyta a másik férfi lapos pillantását - ... mint Bashere ú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Rand eltűnődött. A Hajadonok felének figyelme visszatért az udvarra. Nem valószínű, hogy egy lehetséges fenyegetésre annyira összpontosítsanak, hogy figyelmen kívül hagyják a többit. A lehetséges fenyegetés Taim volt, és a Hajadonok másik fele még mindig őt és Randet figyelte. Bármely férfinak tisztában kell lennie azzal, hogy szemükben és kezükben ott a hirtelen halál. Rand tudta ezt, és ők meg akarták védeni őt. Ráadásul Tumad, meg a többi őr is még mindig kardja markolatát szorította, készen arra, hogy megint előrántsák. Ha Bashere emberei és az aielek úgy döntenének, hogy megölik Taimet, a férfinek nehéz dolga lenne megszökni az udvarból, bárhogyan is fókuszál, hacsak Rand nem segít neki. Mégis, Taim külsőleg nem fordított több figyelmet a katonákra és a Hajadonokra, mint az oszlopcsarnok oszlopaira, vagy a kőburkolatra a csizmái alatt. Valós, vagy tettetett bátorság - vagy valami más? Egyfajta őrü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csend után Taim megint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bízol bennem. Semmi okod rá. Még. Idővel fogsz. E jövőbeli bizalom zálogául ajándékot hoztam neked. - Viseltes kabátja alól előhúzott egy rongyokba csavart batyut, mely egy kicsit nagyobb volt, mint egy férfi két ök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omlokráncolva elvette, és elakadt a lélegzete, mikor megérezte belül a kemény alakzatot. Sietősen lehúzta a sokszínű rongyokat, és kiszabadított egy korongot, mely akkora volt, mint a tenyere, olyat, amilyen a palota skarlátvörös lobogóján látható; fele fehér, fele fekete, az aes sedai-ok ősi jelképe; még a Világtörés előtti időkből. Ujjait végigfuttatta az egymáshoz illeszkedő könnycseppek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 hét ilyet készítettek </w:t>
      </w:r>
      <w:r>
        <w:rPr>
          <w:rFonts w:eastAsia="Times New Roman" w:cs="Times New Roman" w:ascii="Times New Roman" w:hAnsi="Times New Roman"/>
          <w:i/>
          <w:iCs/>
          <w:color w:val="auto"/>
          <w:sz w:val="22"/>
          <w:szCs w:val="22"/>
          <w:lang w:val="hu-HU" w:eastAsia="zxx" w:bidi="zxx"/>
        </w:rPr>
        <w:t xml:space="preserve">cuendillarból. </w:t>
      </w:r>
      <w:r>
        <w:rPr>
          <w:rFonts w:eastAsia="Times New Roman" w:cs="Times New Roman" w:ascii="Times New Roman" w:hAnsi="Times New Roman"/>
          <w:color w:val="auto"/>
          <w:sz w:val="22"/>
          <w:szCs w:val="22"/>
          <w:lang w:val="hu-HU" w:eastAsia="zxx" w:bidi="zxx"/>
        </w:rPr>
        <w:t xml:space="preserve">A Sötét Úr börtönének pecsétjei, melyek távol tartották őt a világtól. Még kettő volt neki, nagyon gondosan elrejtve. Nagyon gondosan védve. A </w:t>
      </w:r>
      <w:r>
        <w:rPr>
          <w:rFonts w:eastAsia="Times New Roman" w:cs="Times New Roman" w:ascii="Times New Roman" w:hAnsi="Times New Roman"/>
          <w:i/>
          <w:iCs/>
          <w:color w:val="auto"/>
          <w:sz w:val="22"/>
          <w:szCs w:val="22"/>
          <w:lang w:val="hu-HU" w:eastAsia="zxx" w:bidi="zxx"/>
        </w:rPr>
        <w:t xml:space="preserve">cuendillart </w:t>
      </w:r>
      <w:r>
        <w:rPr>
          <w:rFonts w:eastAsia="Times New Roman" w:cs="Times New Roman" w:ascii="Times New Roman" w:hAnsi="Times New Roman"/>
          <w:color w:val="auto"/>
          <w:sz w:val="22"/>
          <w:szCs w:val="22"/>
          <w:lang w:val="hu-HU" w:eastAsia="zxx" w:bidi="zxx"/>
        </w:rPr>
        <w:t xml:space="preserve">semmi sem képes eltörni, még az Egyetlen Hatalom sem - egy szívkőből készült finom csésze szélével meg lehet karcolni az acélt vagy a gyémántot -, de a hétből hármat </w:t>
      </w:r>
      <w:r>
        <w:rPr>
          <w:rFonts w:eastAsia="Times New Roman" w:cs="Times New Roman" w:ascii="Times New Roman" w:hAnsi="Times New Roman"/>
          <w:i/>
          <w:iCs/>
          <w:color w:val="auto"/>
          <w:sz w:val="22"/>
          <w:szCs w:val="22"/>
          <w:lang w:val="hu-HU" w:eastAsia="zxx" w:bidi="zxx"/>
        </w:rPr>
        <w:t xml:space="preserve">már </w:t>
      </w:r>
      <w:r>
        <w:rPr>
          <w:rFonts w:eastAsia="Times New Roman" w:cs="Times New Roman" w:ascii="Times New Roman" w:hAnsi="Times New Roman"/>
          <w:color w:val="auto"/>
          <w:sz w:val="22"/>
          <w:szCs w:val="22"/>
          <w:lang w:val="hu-HU" w:eastAsia="zxx" w:bidi="zxx"/>
        </w:rPr>
        <w:t xml:space="preserve">feltörtek. Látta őket darabokra törve. És látta, hogy Moiraine egy vaskos darabot levés az egyik széléről. A pecsétek gyengülnek, csak a Fény tudja, miért, és hogyan. A kezében tartott korong még rendelkezett a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kemény simaságával, mint a legfinomabb porcelán és a kifényesített acél keveréke - de biztos volt benne, hogy eltörne, ha hagyná, hogy leessen a kőre a lábai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feltörve. Három az ő birtokában. Hol a hetedik? Csak négy pecsét áll az emberiség és a Sötét Úr között, ha az utolsó még egyben van. Csak négy áll az emberiség és az Utolsó Csata között. Mennyire jól tartanak még, így meggyengü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ws Therin hangja villámcsapásként tört elő. </w:t>
      </w:r>
      <w:r>
        <w:rPr>
          <w:rFonts w:eastAsia="Times New Roman" w:cs="Times New Roman" w:ascii="Times New Roman" w:hAnsi="Times New Roman"/>
          <w:i/>
          <w:iCs/>
          <w:color w:val="auto"/>
          <w:sz w:val="22"/>
          <w:szCs w:val="22"/>
          <w:lang w:val="hu-HU" w:eastAsia="zxx" w:bidi="zxx"/>
        </w:rPr>
        <w:t>Törd össze őket, össze kell törnöd őket, kell, kell, kell, össze kell törnöd mindet, törd össze, verd szét, szét kell zúznod gyorsan, szét kell zúznod most, törd össze, törd össze, törd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kódott az erőfeszítéstől, hogy leküzdje a hangot, és eltörölje a pókhálóként agyába kapaszkodó ködöt. Izmai megfájdultak, mintha egy hús-vér emberrel, egy óriással birkózna. Maroknyi darabokban visszatömködte a ködöt, ami Lews Therin volt, agya leghátsó zugaiba, a legmélyebb árnyé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hallotta a szavakat, melyeket rekedten morm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 kell törnöd most, törd össze mindet, törd össze, törd össze, törd össze. - Egyszerre észrevette, hogy már a feje fölé emelte a pecsétet, készen arra, hogy odacsapja a fehér járdára. Egyedül Bashere állította meg, aki lábujjhegyen állva, felemelt kézzel kapaszkodott Rand kar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ez mi - mondta Bashere halkan -, de szerintem várj, mielőtt úgy döntesz, hogy összetöröd. - Tumad és a többiek már nem Taimre figyeltek, hanem kerekre tárt szemmel bámulták Randet. Még a Hajadonok is rászegezték pillantásukat. Szemük tele volt aggodalommal. Sulin fél lépést közeledett a férfiakhoz, és Jalani keze kinyúlt Rand felé, mintha észre sem ven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and nyelt egyet, a torka égett. - Nem hiszem, hogy kellene. - Bashere lassan hátralépett, és Rand épp olyan lassan leeresztette a pecsétet. Ha Rand azt hitte, hogy Taim rendíthetetlen, akkor most volt bizonyítéka az ellenkezőjére. A férfi arcát elöntötte a döbbenet. - Tudod, mi ez, Taim? - kérdezte Rand. - Tudnod kell, mert egyébként nem hoztad volna el nekem. Hol találtad? Van még egy nálad? Tudod, hogy hol van még 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Taim bizonytalanul. Pontosabban inkább úgy, mint amikor egy férfi megérzi, hogy egy szikla váratlanul szétporlad alatta, és valahogy mégis a szilárd talajon találja magát. - Ez az egyetlen, amit... Mindenféle szóbeszédet hallottam, mióta megszöktem az aes sedai-októl. Vastag levegőből kiugró szörnyek. Furcsa fenevadak. Állatokkal beszélő emberek és válaszoló állatok. Aes sedai-ok, akik megőrülnek, ahogy mi fogunk majd. Egész falvak, melyek megőrülnek, és megölik egymást. Némelyik igaz lehet. A fele annak, amit tudok, hogy igaz, nem kevésbé őrült. Hallottam, hogy néhány pecsét összetört. Ezt egy kalapáccsal össze lehetne tö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összeráncolta a homlokát, a pecsétre bámult Rand kezében, aztán elakadt a lélegzete. Megér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találtad? - ismételte Rand. Ha megtalálná az utolsót... Akkor mi van? Lews Therin kavargott, de nem volt hajlandó odafigyeln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gutolsó helyen, ahol várnád - válaszolt Taim. - Ami szerintem az első hely, ahol a többit keresni kell. Egy pusztulófélben lévő kis tanya Saldaeában. Vízért álltam meg, és a gazda adta nekem. Öreg volt, gyermekek és unokák nélkül, akiknek továbbadhatta volna, és azt hitte, én vagyok az Újjászületett Sárkány. Azt állította, hogy a családja már több, mint kétezer éve őrzi. Azt állította, hogy a Trallok Háborúk idején királyok és királynők voltak, Sasszárny Artur alatt pedig nemesek. A meséje igaz is lehetett. Nem sokkal valószínűtlenebb, mint ezt megtalálni egy viskóban, csak néhány napnyi lovaglásnyira a Fertő határ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aztán lehajolt, hogy felszedje a rongyokat. Megszokta már a valószínűtlen eseményeket maga körül, néha máshol is kellett ilyennek történnie. Sietve visszacsomagolta a pecsétet, és átnyújtotta Basher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t gondosan őrizd. - </w:t>
      </w:r>
      <w:r>
        <w:rPr>
          <w:rFonts w:eastAsia="Times New Roman" w:cs="Times New Roman" w:ascii="Times New Roman" w:hAnsi="Times New Roman"/>
          <w:i/>
          <w:iCs/>
          <w:color w:val="auto"/>
          <w:sz w:val="22"/>
          <w:szCs w:val="22"/>
          <w:lang w:val="hu-HU" w:eastAsia="zxx" w:bidi="zxx"/>
        </w:rPr>
        <w:t xml:space="preserve">Törd össze! </w:t>
      </w:r>
      <w:r>
        <w:rPr>
          <w:rFonts w:eastAsia="Times New Roman" w:cs="Times New Roman" w:ascii="Times New Roman" w:hAnsi="Times New Roman"/>
          <w:color w:val="auto"/>
          <w:sz w:val="22"/>
          <w:szCs w:val="22"/>
          <w:lang w:val="hu-HU" w:eastAsia="zxx" w:bidi="zxx"/>
        </w:rPr>
        <w:t>Nagy erővel elnémította a hangot. - Semmi sem történhe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tiszteletteljesen két kézre fogta a batyut. Rand nem tudta biztosan, hogy a férfi meghajlása neki szólt, vagy a pecsé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órán, vagy tíz éven át biztonságban lesz, míg szükséged lesz rá. Rand egy pillanatra szemügyre vette Basher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azt várja, hogy megőrüljek, és fél tőle, de te nem. Biztos azt gondoltad, hogy most végül megőrültem, de még ekkor sem fél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vállat vont őszülő bajusza alatt vigyorog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először nyeregben aludtam, Muad Cheade volt a legfőbb hadvezér. Az az ember olyan őrült volt, mint a vadnyúl tavaszi olvadáskor. Naponta kétszer átkutatta az inasát mérgek után, és ecetes vízen kívül semmit nem ivott, ami szerinte hatásos volt a méreg ellen, amivel a fickó etette, de amíg ismertem, mindent megevett, amit az inas készített neki. Egyszer kivágatott egy tölgyes ligetet, mert a fák őt nézték. Aztán ragaszkodott ahhoz, hogy illően eltemessék őket, és gyászbeszédet mondott. Van fogalmad róla, hogy mennyi ideig tart sírt ásni huszonhárom tölgyf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tett valaki valamit? A csalá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kik nem voltak olyan őrültek, mint ő, vagy még őrültebbek voltak, féltek ferde szemmel nézni rá. Tenobia apja úgysem hagyta volna, hogy bárki hozzányúljon. Lehet, hogy őrült volt, de ügyesebb hadvezér volt bárkinél, akit valaha láttam. Soha egyetlen csatát sem veszített el. Még csak a vereség közelében sem volt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ért követsz, mert azt hiszed, ki tudom játszani a Sötét Ur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követlek, mert az vagy, aki vagy - mondta Bashere halkan. - A világnak követnie kell téged, vagy azok, akik túlélnek, azt fogják kívánni, bárcsak meghalta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lassan bólintott. A Próféciák szerint össze fog törni népeket, majd összefogja őket. Nem mintha akarná, de a Próféciák jelentették az egyetlen iránymutatást, hogy hogyan vívja meg az Utolsó Csatát, és hogyan nyerje meg. Még a Próféciák nélkül is úgy gondolta, össze kell fognia a népeket. Az Utolsó Csatában nem csak ő fog harcolni a Sötét Úr ellen. Ezt nem tudta elhinni. Ha épp most őrül meg, akkor még nem elég őrült, hogy elhiggye, hogy több egy embernél. A csatában az emberiség harcol majd a trallokok, a Myrddraalok és mindenféle árnyfattyak ellen - amit a Fertő csak ki tud okádni magából - valamint a búvóhelyükről előkerülő árnybarátok ellen. Lesznek még más veszélyek is az úton a Tarmon Gai'don felé, és ha a világ egyesülne... </w:t>
      </w:r>
      <w:r>
        <w:rPr>
          <w:rFonts w:eastAsia="Times New Roman" w:cs="Times New Roman" w:ascii="Times New Roman" w:hAnsi="Times New Roman"/>
          <w:i/>
          <w:iCs/>
          <w:color w:val="auto"/>
          <w:sz w:val="22"/>
          <w:szCs w:val="22"/>
          <w:lang w:val="hu-HU" w:eastAsia="zxx" w:bidi="zxx"/>
        </w:rPr>
        <w:t xml:space="preserve">Azt teszed, amit tenni kell. </w:t>
      </w:r>
      <w:r>
        <w:rPr>
          <w:rFonts w:eastAsia="Times New Roman" w:cs="Times New Roman" w:ascii="Times New Roman" w:hAnsi="Times New Roman"/>
          <w:color w:val="auto"/>
          <w:sz w:val="22"/>
          <w:szCs w:val="22"/>
          <w:lang w:val="hu-HU" w:eastAsia="zxx" w:bidi="zxx"/>
        </w:rPr>
        <w:t>Nem tudta biztosan, hogy ez ő maga volt, vagy Lews Therin, de ahogy ő látta, ez volt az igaz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a legközelebbi oszlopsor felé lépkedve a válla fölött visszaszólt Basher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szem Taimet a tanyára. Velünk akarsz jö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anyára? - kérdezte Tai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m - mondta szárazon. Lehet, hogy nem mutatja, hogy ideges, de Rand és Taim valószínűleg már épp annyi, amennyit még el tud viselni. A tanyát már nem vállalja. - Az embereim elpuhulnak az utcák rendjének biztosításában. Rendesen nyeregbe akarom ültetni őket néhány órára. Ma délután akartál szemlét tartani fölöttük. Ez meg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lyen tanya? - kérdezte Tai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kimerülve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nem változott meg. Ott leszek, ha tudok. - Ez túl fontos volt, semhogy megváltoztassa, bár csak Bashere és Mat tudott róla. Nem engedhette meg, hogy akárki is többnek vélje hétköznapi ügynél, haszontalan ceremóniánál egy olyan ember számára, akinek helyzete miatt, az Újjászületett Sárkányként ki kell mennie, hogy katonái üdvözölhessék. Mára még volt egy látogatása, melyről mindenki azt hinné, hogy megpróbálja titokban tartani. A legtöbbek előtt akár titokban is maradhat, de kétsége sem volt afelől, hogy azok, akiknek tudomására akarta hozni, megtud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vette az egyik keskeny oszlopnak támasztott kardját, majd felcsatolta kigombolt kabátján kívül. Az öv egyszerű vaddisznóbőrből készült, éppúgy, mint a kard hüvelye és hosszú markolata. A csat díszes volt: egy finom mívű, acélba vésett sárkány, arannyal berakva. Meg kellene szabadulnia attól a csattól, és találni valami egyszerűt. Azonban nem tudta rávenni magát, hogy megtegye. Aviendha ajándéka volt. Éppen emiatt kellene megszabadulnia tőle. Így soha nem jön rá, hogyan léphetne ki abból a kör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alami más is várt rá. Egy két láb hosszú lándzsa, zöld-fehér rojttal az éles hegy alatt. Felemelte, ahogy visszafordult az udvar felé. Az egyik Hajadon Sárkányokat vésett a rövid nyélbe. Egyesek már a Sárkány jogarának hívták, különösen Eleina és a társasága. Rand a közelében tartotta ezt, hogy emlékeztesse magát: lehet, hogy több ellensége van, mint amennyit 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tanyáról beszéltek? - kérdezte Taim élesebb hangon. - Hová akarsz vinni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hosszú pillanatig tanulmányozta a férfit. Nem tetszett neki Taim. A fickó viselkedésében valami idegesítette. Vagy lehet, hogy valami önmagában. Olyan régóta ő volt az egyetlen férfi, aki egyáltalán gondolhatott a fókuszálásra anélkül, hogy izzadva aes sedai-ok után kutasson a háta mögött. Nos, hosszú időnek tűnt, és legalább az aes sedai-ok nem fogják megpróbálni megszelídíteni. Most már nem, hogy tudják, kicsoda ő. Lehet, hogy ilyen egyszerű? Féltékenység, hogy már nem egyedülálló? Nem hitte. Minden egyébtől eltekintve, szívesen fogadna több fókuszálni képes férfit is, hogy háborítatlanul működtethessék a világot. Végül már nem lenne őrült. Nem, nem menne ilyen messzire, a Tarmon Gai'don előtt. Kivételes volt, ő, az Újjászületett Sárkány. Bármi is legyen az oka, a férfi nem tetszett nek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Öld meg! </w:t>
      </w:r>
      <w:r>
        <w:rPr>
          <w:rFonts w:eastAsia="Times New Roman" w:cs="Times New Roman" w:ascii="Times New Roman" w:hAnsi="Times New Roman"/>
          <w:color w:val="auto"/>
          <w:sz w:val="22"/>
          <w:szCs w:val="22"/>
          <w:lang w:val="hu-HU" w:eastAsia="zxx" w:bidi="zxx"/>
        </w:rPr>
        <w:t xml:space="preserve">Lews Therin rikoltott. </w:t>
      </w:r>
      <w:r>
        <w:rPr>
          <w:rFonts w:eastAsia="Times New Roman" w:cs="Times New Roman" w:ascii="Times New Roman" w:hAnsi="Times New Roman"/>
          <w:i/>
          <w:iCs/>
          <w:color w:val="auto"/>
          <w:sz w:val="22"/>
          <w:szCs w:val="22"/>
          <w:lang w:val="hu-HU" w:eastAsia="zxx" w:bidi="zxx"/>
        </w:rPr>
        <w:t xml:space="preserve">Öld meg mindet! </w:t>
      </w:r>
      <w:r>
        <w:rPr>
          <w:rFonts w:eastAsia="Times New Roman" w:cs="Times New Roman" w:ascii="Times New Roman" w:hAnsi="Times New Roman"/>
          <w:color w:val="auto"/>
          <w:sz w:val="22"/>
          <w:szCs w:val="22"/>
          <w:lang w:val="hu-HU" w:eastAsia="zxx" w:bidi="zxx"/>
        </w:rPr>
        <w:t>Rand ismét elnyomta a hangot. Nem kell szeretnie Taimet, csak használni. És bízni benne. Ez a nehéz ré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viszlek, ahol szolgálatot tehetsz nekem - mondta hidegen. Taimnek egy arcizma sem rándult, egyszerűen csak figyelt, és várakozott, szája sarka egy pillanatra arra a majdnem-mosolyra húzódo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NŐ PILLANTÁSA</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osszúságát - és Lews Therin pusmogását - elcsendesítve, Rand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Bevetette magát a már ismerős harcba, hogy szabályozza és túlélje azt az üresség közepén. A romlás átszivárgott rajta, miközben fókuszált, még az űrön belül is érezte, mintha beszűrődne a csontjaiba, talán a lelkébe is. Nem tudta leírni, mit tesz, csak azt, hogy egy gyűrődést csinál a Mintában, egy lyukon keresztül. Erre önmagától jött rá, mivel tanára még azt sem tudta valami ügyesen elmagyarázni, mi rejlik a tanított dolgok mögött. A levegőben megjelent egy fényes függőleges vonal, mely gyorsan egy nagy, ajtó méretű nyílássá szélesedett. Igazából úgy tűnt, elfordul. A rajta keresztül látható napfényes tisztás az aszály sújtotta fák között, befordul, majd megá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naila és még két Hajadon az arca elé húzta a kendőjét, és átugrott a kapun, mielőtt az megállt volna. Fél tucatnyian követték őket, néhányan szarvból készült íjaikat készenlétben tartva. Rand nem várta, hogy ott bármi is lesz, amitől meg kell őt védeni. A másik végét - ha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egyáltalán másik vége, amit nem értett, de neki úgy tűnt, hogy csak egy van - a tisztásra tette, mert a felnyíló kapunyílás veszélyes lehet emberek körül, de megmondani a Hajadonoknak, vagy bármelyik aielnek, hogy nem kell őrködni, olyan, mint azt mondani egy halnak, hogy nem kell ús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a kapu - mondta Taimnek. - Megmutatom, hogyan kell létrehozni, ha nem tudnád. - A férfi bámulta őt. Ha gondosan figyelt volna, akkor látnia kellett volna a Randet körülölelő </w:t>
      </w:r>
      <w:r>
        <w:rPr>
          <w:rFonts w:eastAsia="Times New Roman" w:cs="Times New Roman" w:ascii="Times New Roman" w:hAnsi="Times New Roman"/>
          <w:i/>
          <w:iCs/>
          <w:color w:val="auto"/>
          <w:sz w:val="22"/>
          <w:szCs w:val="22"/>
          <w:lang w:val="hu-HU" w:eastAsia="zxx" w:bidi="zxx"/>
        </w:rPr>
        <w:t xml:space="preserve">saidint. Ezt </w:t>
      </w:r>
      <w:r>
        <w:rPr>
          <w:rFonts w:eastAsia="Times New Roman" w:cs="Times New Roman" w:ascii="Times New Roman" w:hAnsi="Times New Roman"/>
          <w:color w:val="auto"/>
          <w:sz w:val="22"/>
          <w:szCs w:val="22"/>
          <w:lang w:val="hu-HU" w:eastAsia="zxx" w:bidi="zxx"/>
        </w:rPr>
        <w:t>bármely fókuszálni tudó férfi tud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im csatlakozott hozzá, amint átlépett a tisztásra, mögöttük Sulin és a többi Hajadon. Néhányan lenéző pillantásokkal méregették Rand csípőjén a kardot, amint elhaladtak mellette, és a Hajadonok jelbeszéde csendben villogott közöttük. Kétség kívül undorodtak. Enaila és az előőrs már körültekintően szétszóródott az aszott fák között. Kabátjuk és nadrágjuk, a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az árnyak részévé tette őket, függetlenül attól, hogy adtak-e zöld színt a szürke és barna ruházathoz. Rand, a Hatalommal bensőjében, külön-külön látott minden egyes halott tűlevelet az összes fenyőfán. Több volt a halott, mint az élő. Érezte a bőrlevelek savanyú nedveinek szagát. Maga a levegő csípős, száraz és poros szagú volt. Itt nem lesett rá veszé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Rand al'Thor - érkezett egy nő sürgető hangja a kapunyílás túloldaláról. Aviendha han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azonnal elengedt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áramlását, és a kapu éppúgy kihunyt, ahogy megjelent. Mindenütt veszélyek leselkedhettek. Taim kíváncsian nézett rá. Néhány Hajadon, aki korábban elkendőzte magát, most felfedte arcát, egy pillanatra megmutatva magát. Helytelenítő volt a pillantásuk. A Hajadonok ujjai szinte vibráltak a jelbeszédüktől. Volt érzékük ahhoz, hogy visszafogják a nyelvüket, bár Rand nyilvánvalóvá tette erről a vélemén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váncsiságot és a helytelenítést egyformán figyelmen kívül hagyva, Rand, oldalán Taimmel, nekiindult a fák között. A halott levelek és gallyak zörögtek, ahogy léptek. A Hajadonok széles kört alkotva körülöttük, zajtalanul haladtak térdnél megkötött, puha csizmájukban. A szemrehányó pillanatot eltemette az éberség. Néhányan már korábban megtették ezt az utat Randdel, mindig váratlan esemény nélkül, de soha, semmi sem győzheti meg őket arról, hogy ezek az erdők nem biztosítanak jó helyszínt egy rajtaütéshez. Rand előtt az élet a Pusztán majd' háromezer év fegyveres portya, összetűzés, viszálykodás és háború volt, megszakítás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ára vannak dolgok, amiket megtanulhat Taimtól - még ha közel sem annyi, mint Taim gondolta -, de a tanítás kétirányú lesz majd, és most itt volt az ideje, hogy elkezdje tanítani az idősebb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követve előbb-utóbb szembe fogsz nézni a Kitaszítottakkal. Lehet, hogy még az Utolsó Csata előtt. Valószínűleg előtte. Nem látszol meglepet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 szóbeszédeket. Végül csak ki kellett szabadulni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terjed a hír. Rand akarata ellenére elvigyorodott. Az aes sedai-ok nem fognak örülni. Minden egyébtől eltekintve, egyfajta örömöt okozott, ha borsot törhetett az orruk al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bármikor, bármire lehet számítani. Trallokok, Myrddraalok, Draghkarok, Szürke Gyilkosok, Gholam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 gémmel megjelölt tenyerébe szorítva kardja hosszú markolatát. Elképzelése sem volt, hogy mi is egy Gholam. Lews Therin még nem kavargott, de Rand tudta, hogy ő a név forrása. Apró darabkák néha átszivárogtak - mindegy milyen vastag határt húzott is önmaga és a hang közé -, és Rand emlékeinek részévé váltak, rendszerint mindenféle magyarázat nélkül. Mostanában ez egyre gyakrabban történt meg. Sem a töredékekkel, sem a férfi haragjával nem tudott harcra kelni. A tétovázás csak egy pillanatig tar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csak északon a Fertő közelében. Itt is, vagy akárhol. Használják az Átjárókat. - Ez egy újabb dolog volt, amivel foglalkoznia kell. De hogyan?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segítségével készült Átjárók most sötétek voltak és romlottak, mint mag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Az árnyfattyak nem tudták elkerülni az Átjárókban leselkedő veszélyeket, melyek megölik az embereket, vagy még rosszabbat tesznek velük, de még így is sikerült használniuk őket. Bár ezek nem voltak olyan gyorsak, mint a kapuk, az Utazás vagy akár a Suhanás, mégis lehetővé tették számukra, hogy egy nap alatt több száz mérföldet megtegyenek. Később megoldandó probléma. Túl sok később megoldandó problémája volt. Túl sok most megoldandó problémája volt. Bosszúsan odavágott egy bőrlevélnek a Sárkány Jogarával. Széles, vaskos, nagyrészt barna levéldarabok hullottak alá. - Ha már hallottál erről legendát, akkor készülj fel rá. Még árnykopók is, bár ők igazából a Vad Hajszát szeretik, de legalább a Sötét Úr még nem szabad, hogy mögöttük utazzon. Egyébként ők elég rosszak magukban is. Egyeseket meg lehet ölni, ahogy a legendák mondják, de mások nem pusztulnak el semmitől, ami gyengébb az öröktűznél, ebben biztos vagyok. Ismered az öröktüzet? Ha nem, akkor megtanítom neked. Ha igen, akkor semmire ne használd, csak árnyfattyak ellen. És ne tanítsd meg senk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óbeszédek forrása, lehet a... Nem tudom mi másnak nevezhetném őket, mint a „gonosz buborékai”. Úgy képzeld el őket, mint azokat a buborékokat, melyek néha feljönnek a mocsárban. Csak ezek a Sötét Úrtól valók, ahogy a pecsétek gyengülnek, és a rothadó bűzök helyett tele vannak... a gonosszal. A Minta mentén húzódnak, mígnem szétdurrannak, és akkor bármi megtörténhet. Bármi. A saját tükörképed kiugorhat a tükörből, és megpróbál megölni. Higgy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panasz megrémítette Taimet, hát nem mutatta. Csak enny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rtam a Fertőben, már öltem trallokokat és Myrddraalokat. - Eltolt egy alacsonyan húzódó ágat az útjukból, és tartotta Randnek. - Még soha nem hallottam erről az öröktűzről, de ha egy árnykopó jön utánam, megtalálom a módját, hogy megölj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Ilyen volt Taim tudatlansága és magabiztossága. Az öröktűz a tudás olyan darabkája volt, melyről Rand nem bánta volna, ha teljesen eltűnik a világból. - Kis szerencsével, semmi ilyesmivel nem találkozol idekint, de sosem lehetsz biztos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hirtelen egy viharvert, kétszintes, zsúpfedeles tanyára nyílt, melynek egyik kéményéből füst szállt fel. Mellette egy láthatóan düledező istálló állt. Az idő semmivel sem volt hűvösebb, mint néhány mérföldnyire a városban, a nap nem volt kevésbé perzselő. Csirkék kapirgáltak a porban és egy rácskerítéssel elzárt részen két tehén kérődzött. Egy csapat kipányvázott fekete kecske pedig mohón tépkedte a még elérhető leveleket a bokrokról. Az istálló árnyékában egy nagykerekű kocsi állt, de a hely egyáltalán nem hasonlított tanyára. Nem voltak földek a láthatáron, az egész udvart erdőség vette körül, melyet csak a városba tett ritka városi kirándulásokra használt, észak felé kígyózó földút tört meg. És túl sok ember volt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nő - egy kivételével mind középkorúak - a mosott ruhát teregette két kötélre, és majd' egy tucat gyerek, egyik sem idősebb kilenc-tízévesnél, akik a csirkék közt játszadoztak. Férfiak is voltak, akik mindenféle ház körüli munkával foglalatoskodtak. Huszonheten voltak, bár néhány esetben túlzás volt férfiaknak nevezni őket. Eben Hopwill, a sovány fickó, aki épp egy vödör vizet húzott fel a kútból, húszévesnek mondta magát, de biztos, hogy négy-öt évvel fiatalabb volt. Úgy tűnt, az orra és a füle a legnagyobb testrésze. Fedwin Morr, egyik a három férfi közül, akik a tetőn izzadva új nádat tettek fel a régi helyett, jóval izmosabb volt, jóval kevesebb pattanással, de biztos, hogy nem volt idősebb. A férfiaknak alig több, mint a fele volt három-négy évvel idősebb, mint ez a kettő. Rand néhányukat kis híján hazaküldte, legalábbis Ebent és Fedwint, csakhogy a Fehér Torony fiatalokat, sőt néha még fiatalabbakat is felvett novíciának. Néhány fejen ősz tincsek is látszottak. A ráncos arcú Damer Flinn - aki az istálló előtt, kérgétől megfosztott ágakkal mutatta két fiatalabb embernek, hogyan kell bánni a karddal - sántított, és már csak néhány szál teljesen ősz haja volt. Damer a királynő gárdájában szolgált, míg egy murandy lándzsával bele nem szúrt a combjába. Ő nem volt kardforgató, de úgy tűnt, elég ügyes, hogy megmutassa többieknek, hogyan ne döfjék saját lábukba a kardot. A legtöbben andoriak voltak, néhányan cairhieniek. Tearből még senki sem jött, bár a kegyelmet ott is kihirdették. Időbe telik az embereknek, hogy olyan messziről eljöj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Damer vette észre először a Hajadonokat, és ágát félredobva tanítványai figyelmét Randre terelte. Aztán egy kiáltás kíséretében Eben is elejtette a vödrét, leöntve magát vízzel, aztán mindenki nyüzsögni és kiabálni kezdett a háznál, majd nyugtalanul Damer mögé gyűltek. Bentről még két kötényt viselő nő jelent meg, a konyha tüzétől vöröslő arccal, és segítettek a többieknek összeszedni a gyerekeket a férfiak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nak - mondta Rand Taimnek. - Van még majdnem fél napod. Hányat tudsz próbára tenni? Amint lehet, tudni akarom, kit lehet tan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csürhét a legaljáról kotorták ki... - kezdte Taim megvetően, aztán Randre bámulva megállt az udvar közepén. A lába körül csirkék kapirgáltak a porban. - Egyiket sem vizsgáltad meg? A Fény szerelmére, miért? Nem tudod, igaz? Tudsz Utazni, de nem tudod, hogy kell megvizsgálni a tehet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igazából nem tudnak fókuszálni. - Rand már nem szorította olyan erősen a kardja markolatát. Nem szerette beismerni tudása hiányosságait ennek az embernek. - Néhányan nem gondolnak többre, mint a dicsőség, a vagyon és a hatalom lehetőségére. De meg akarok tartani minden embert, aki képes tanulni, bármi legyen is az ind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ulók - a férfiak, akik tanulók lesznek - némileg megnyugodva az istálló elől figyelték Randet és Taimet. Végül is mindannyian azért jöttek Caemlynbe, mert azt remélték, tanulhatnak az Újjászületett Sárkánytól, vagy, mert azt hitték, már tanultak is. A Hajadonok, miközben gyűrűt vontak a tanya köré, beosontak a házba és az istállóba, óvatos bámulatot, sőt balsejtelmet okozva ezzel. A nők a szoknyáikhoz terelgetve fogták a gyerekeket, a pillantásuk Randre és Taimre tapadt. Arckifejezésük a laposan pislogó aggodalom és a nyugtalan ajakrágcsálás között moz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 mondta Rand. - Itt az idő, hogy találkozz a tanítványai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nem mozdu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csak erre akarsz használni? Hogy megpróbáljam tanítani ezt a szánalmas söpredéket? Ha egyáltalán lehet őket tanítani. Szerinted igazából hányat lehet találni egy maroknyi ember között, akik csak úgy idekóboroltak hozzá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fontos dolog, Taim. Ha tudnám, és lenne időm, magam végezném el. - Mindig az idő, és annak hiánya volt a kulcs. Ezt ő be is ismerte, de szinte megfagyott tőle a nyelve. Rájött, hogy nem nagyon tetszik neki Taim, de nem kellett szeretnie őt. Rand nem várt, és egy pillanattal később a másik férfi hosszú léptekkel beérte őt. - Említetted a bizalmat. Ezzel bízlak meg. - </w:t>
      </w:r>
      <w:r>
        <w:rPr>
          <w:rFonts w:eastAsia="Times New Roman" w:cs="Times New Roman" w:ascii="Times New Roman" w:hAnsi="Times New Roman"/>
          <w:i/>
          <w:iCs/>
          <w:color w:val="auto"/>
          <w:sz w:val="22"/>
          <w:szCs w:val="22"/>
          <w:lang w:val="hu-HU" w:eastAsia="zxx" w:bidi="zxx"/>
        </w:rPr>
        <w:t xml:space="preserve">Ne bízz benne! </w:t>
      </w:r>
      <w:r>
        <w:rPr>
          <w:rFonts w:eastAsia="Times New Roman" w:cs="Times New Roman" w:ascii="Times New Roman" w:hAnsi="Times New Roman"/>
          <w:color w:val="auto"/>
          <w:sz w:val="22"/>
          <w:szCs w:val="22"/>
          <w:lang w:val="hu-HU" w:eastAsia="zxx" w:bidi="zxx"/>
        </w:rPr>
        <w:t xml:space="preserve">Lews Therin zihált a homályos zugokban. </w:t>
      </w:r>
      <w:r>
        <w:rPr>
          <w:rFonts w:eastAsia="Times New Roman" w:cs="Times New Roman" w:ascii="Times New Roman" w:hAnsi="Times New Roman"/>
          <w:i/>
          <w:iCs/>
          <w:color w:val="auto"/>
          <w:sz w:val="22"/>
          <w:szCs w:val="22"/>
          <w:lang w:val="hu-HU" w:eastAsia="zxx" w:bidi="zxx"/>
        </w:rPr>
        <w:t xml:space="preserve">Sose bízz! A bizalom a halál! </w:t>
      </w:r>
      <w:r>
        <w:rPr>
          <w:rFonts w:eastAsia="Times New Roman" w:cs="Times New Roman" w:ascii="Times New Roman" w:hAnsi="Times New Roman"/>
          <w:color w:val="auto"/>
          <w:sz w:val="22"/>
          <w:szCs w:val="22"/>
          <w:lang w:val="hu-HU" w:eastAsia="zxx" w:bidi="zxx"/>
        </w:rPr>
        <w:t>- Vizsgáld meg őket, és kezdd el a tanítást, amint megtudod, ki tud tan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Sárkány úr kívánja - morogta Taim savanyúan, amint elérték a várakozó csoportot. Meghajlások, pukedlik - egyik sem túl csiszolt - üdvözölté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Mazrim Taim - jelentette be Rand. Persze mindenkinek leesett az álla, és nagy szemeket meresztett. A fiatalabbak közül néhány úgy bámult, mint aki hiszi, ő és Taim harcolni jöttek, és csak kevésen látszott, hogy várja a folytatást. - Mutatkozzatok be neki. Mától kezdve ő fog tanítani titeket. - Taim összeszorított szájjal pillantott Randre, amint a tanítványok lassan köré gyűltek, és elkezdtek bemutat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 férfiak reakciói változatosak voltak. Fedwin mohón előrenyomakodott, közvetlenül Damer mellé, míg Eben elfehéredett arccal hátra maradt. A többiek valahol közöttük voltak, tétován, bizonytalanul, de végül is megszólaltak. Rand bejelentése néhányuk számára talán a hetek óta tartó várakozás, vagy az évek óta tartó álmodozás végét jelentette. A valóság ma kezdődik, és a valóság talán a fókuszálást jelenti, mindazzal együtt, amit a férfiaknál ok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úsos, sötét szemű ember, aki hat-hét évvel lehetett idősebb Randnél, Taimet semmibe véve elosont a többiektől. A parasztzubbonyt viselő Jur Grady, nyers kezében vászonsapkáját gyűrögetve, lassacskán Rand elé került. A sapkát, vagy viseltes csizmája alatt a földet nézte, és csak néha-néha pillantott fel Ran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hüm... Sárkány uram. Gondolkodtam... és hát az apám gondoskodik a földemről - jó földdarab, ha a patak ki nem szárad - ... még termés is lehet, ha jön egy kis eső, és... és... - Összenyomta a sapkát, aztán megint gondosan kiegyengette. - Arra gondoltam, hogy haza kéne 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nem gyűltek Taim köré. Aggódó szemmel, csendesen, sorban erősen tartották a gyerekeket, és figyeltek. A legfiatalabb, egy dundi, halovány hajú asszony, akinek az ujjaival egy négyéves kisfiú játszadozott, Sora Grady volt. Ezek a nők követték ide férjüket, de Rand gyanította, hogy a távozásban nagy szerepe volt a férj és feleség közti beszélgetéseknek. Már öt férfi ment el, és ha egyik sem azt hozta fel indoklásul, hogy megházasodik, akkor már mind nős volt. Miféle nő nézhette kényelmesen, hogy a férje várakozik, hogy megtanulhasson fókuszálni? Ez olyan, mintha nézné, amint öngyilkosságot köve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ek azt mondanák, hogy ez a hely nem való családoknak, majd ugyanazok az emberek mondanák azt is, hogy a férfiaknak sem kellene itt lenniük. Rand véleménye szerint az aes sedai-ok hibát követtek el azzal, hogy elszigetelték magukat a világtól. Az aes sedai-okon kívül kevesen léptek be a Fehér Toronyba. Olyan nők, akik aes sedai-já akartak válni, meg azok, akik nekik szolgáltak, és csak egy maroknyian, segítséget keresve, és csakis akkor, ha nagy nyomás nehezedett rájuk. Amikor egy aes sedai elhagyta a Tornyot, legtöbbször zárkózott maradt, és néhányan soha ki sem léptek onnan. Az aes sedai-ok számára az emberek figurák voltak a játékban, és a világ sakktábla volt, nem pedig lakóhely. Egyetlen férfi sem volt képes megfeledkezni a világról, és az egyszerű emberekről, ha előtte volt a csalá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csak a Tarmon Gai'donig kell kitartani - vajon meddig? Egy évig? Kettőig? De a kérdés az, hogy az képes-e megtenni. Valahogy meg fogja tenni. Rand eléri, hogy kitartson. A családok emlékeztették a férfiakat, hogy miért is fognak harcolni. Sora Randre szegezte a pillan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nj, ha akarsz - mondta Jurnak, - Bármikor elmehetsz, mielőtt valóban elkezdesz megtanulni fókuszálni. Ha megteszed azt a lépést, onnantól olyan vagy, mint egy katona. Tudod, Jur, hogy szükségünk lesz minden fellelhető katonára az Utolsó Csata előtt. Az Árnyékot fókuszálni kész, új Rémurak szolgálják majd, ezzel számolhatsz. De te döntesz. Lehet, hogy ki tudod húzni a tanyádon elbújva. Kell lennie a világon néhány helynek, amely megmenekül az eljövendő eseményektől. Legalábbis, remélem. Egyébként mi, a többiek, minden tőlünk telhetőt megteszünk, hogy lehetőséget biztosítsuk a megmenekülésre. Azért legalább a nevedet megadhatod Taimnek. Szégyen lenne elmenni, mielőtt egyáltalán megtudnád, hogy tanulhatnál-e. - Jur zavarodott arcától elfordulva, Rand kerülte Sora pillantását. </w:t>
      </w:r>
      <w:r>
        <w:rPr>
          <w:rFonts w:eastAsia="Times New Roman" w:cs="Times New Roman" w:ascii="Times New Roman" w:hAnsi="Times New Roman"/>
          <w:i/>
          <w:iCs/>
          <w:color w:val="auto"/>
          <w:sz w:val="22"/>
          <w:szCs w:val="22"/>
          <w:lang w:val="hu-HU" w:eastAsia="zxx" w:bidi="zxx"/>
        </w:rPr>
        <w:t xml:space="preserve">És még te ítéled el az aes sedai-okat, mert manipulálják az embereket </w:t>
      </w:r>
      <w:r>
        <w:rPr>
          <w:rFonts w:eastAsia="Times New Roman" w:cs="Times New Roman" w:ascii="Times New Roman" w:hAnsi="Times New Roman"/>
          <w:color w:val="auto"/>
          <w:sz w:val="22"/>
          <w:szCs w:val="22"/>
          <w:lang w:val="hu-HU" w:eastAsia="zxx" w:bidi="zxx"/>
        </w:rPr>
        <w:t>- gondolta keserűen. Azt tette, amit tennie k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még mindig a neveket vette fel a mozgolódó csoportosulásban, levert pillantásokat vetve Rand felé. Hirtelen úgy tűnt, Taim türelme fogy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elég! A nevek jöhetnek később azoknál, akik még holnap is itt lesznek. Ki lesz az első, akit megvizsgáljak? - Egyszerre mindenkinek elakadt a szava. Néhányan még pislogni is elfelejtettek, ahogy bámulták őt. Taim Damerre mutatott. - Akár el is tüntethetlek az útból. Gyere ide. - Damer nem mozdult, amíg Taim meg nem ragadta a karját, és néhány lépéssel odébb nem hurcolta a többiek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igyelt, és ő is közelebb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él több Hatalmat használok - mondta Taim Damernek - annál könnyebb kimutatni a visszhangját. Másrészt azonban a túl nagy visszhang kellemetlen dolgokat okozhat az elmédben, lehet, hogy meg is öl, úgyhogy kicsivel kezdem. - Damer pislantott egyet. Nyilvánvalóan alig értett néhány szót, kivéve talán a kellemetlen dolgokról, és a halálról szóló részét. Rand tudta, hogy a magyarázat neki szólt. Taim így próbálta leplezni az ő tudatlans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aprócska, alig egy hüvelyk magas láng jelent meg, a levegőben táncolva, a három férfitől egyenlő távolságban. Rand érezte a Hatalmat Taimben, bár csak kis mennyiségben, és látta a vékony kis Tűzfolyamot, amit a férfi használt. A láng elképesztő megkönnyebbülést okozott Randnek - azért elképesztőt, mert ez volt a bizonyítéka, hogy Taim tényleg tud fókuszálni. Bashere kezdeti kétségei biztos bevették magukat az ag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pontosíts a lángra - mondta Taim. - Te vagy a láng, a világ a láng, semmi más nincs, csak a lán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érzek, csak hogy fájni kezdett a szemem - motyogta Damer, miközben durva, kérges keze fejével letörölte az izzadtságot a homlok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pontosíts! - csattant fel Taim. - Ne beszélj, ne gondolkozz, ne mozdulj. Összpontosíts! - Damer bólintott, aztán Taim homlokráncolásától pislantott egyet, és csendesen a kis lángot bámulva megderm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Taim törekszik valamire, de Rand nem tudta biztosan, mire. Úgy tűnt, hallgatódzik. A visszhangra, azt mondta. Rand figyelt, hátha megérez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últak a percek, és senki nem mozdult egy tapodtat sem. Öt, hat, hét lassú perc telt el, és Damer alig pislantott néha. Az idős férfi nehezen lélegzett, és úgy izzadt, mintha valaki a fejére öntött volna egy vödör vizet. Tíz perc.</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megérezte. A visszhang. Egy kicsiny valami. A Hatalom legkisebb áramlata lüktetett Taimben, de úgy tűnt, ez az apró visszhangocska Damertől származik. Ezt kellett, hogy Taim értse, de ő nem moccant. Talán van még több is, vagy ez nem az, amire Rand gond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ég egy-két perc telt el, és végül Taim bólintott, majd elengedte a lángot és a </w:t>
      </w:r>
      <w:r>
        <w:rPr>
          <w:rFonts w:eastAsia="Times New Roman" w:cs="Times New Roman" w:ascii="Times New Roman" w:hAnsi="Times New Roman"/>
          <w:i/>
          <w:iCs/>
          <w:color w:val="auto"/>
          <w:sz w:val="22"/>
          <w:szCs w:val="22"/>
          <w:lang w:val="hu-HU" w:eastAsia="zxx" w:bidi="zxx"/>
        </w:rPr>
        <w:t>said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udsz tanulni... Damer, ugye? - Meglepettnek látszott, kétség kívül nem hitte volna, hogy a legelső megvizsgált férfi megfelel, ráadásul egy ilyen öreg, majdhogynem kopasz ember. Damer gyengén vigyorgott, úgy nézett ki, mint aki mindjárt elhányja magát. - Azt hiszem, nem kell meglepődnöm, ha az összes fajankó megfelel - morogta a sasorrú férfi, Randre pillantva. - Úgy tűnik, tíz embernek is elegendő szerencséd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fajankó” közül csizmák nehézkes csosszanásai hallatszottak. Néhányan kétségkívül máris azt remélték, hogy elbuknak. Most már nem hátrálhattak meg, de ha nem felelnének meg, akkor azzal a tudattal mehetnének haza, hogy megpróbálták, és nem kell szembenézniük azzal, hogy alkalma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egy kis meglepetést érzett. Végül is a visszhangon kívül semmi sem történt, és ő előbb érezte, mint Taim, aki tudta, mit kell keresni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vel megtudjuk, milyen erős lehetsz - mondta Taim, miközben Damer visszaosont a többiek közé. Azok kissé távolabb álltak tőle, és kerülték a pillantását. - Lehet, hogy kiderül, hogy hozzám, vagy akár a Sárkány úrhoz hasonlóan erős leszel. - A tér Damer körül még egy kissé kiszélesedett. - Csak az idő a megmondhatója. Figyelj, miközben én a többieket próbára teszem. Ha erős vagy, neked is képesnek kellene lenned észrevenni, mire én még négyet-ötöt megtalálok. - Egy gyors pillantás Randre azt jelentette, hogy ez neki szólt. - Na most, ki a következő? - Senki sem mozdult. A saldaeai végigsimított az állán. - Te - mutatott egy Kely Huldin nevű, jóval harminc fölötti, darabos, sötét hajú fickóra, aki takács volt. A nők sorában Kely felesége felny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huszonhat próbával eltelik a nap hátralevő része, de lehet, hogy több is. Forróság ide, vagy oda, a napok rövidültek, mintha igazából közeledne a tél, és a sikertelen próbák egy-két perccel tovább fognak tartani, a biztonság kedvéért. Bashere várt, és még ott volt Weiramon meglátogatása is,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Folytasd ezt tovább - mondta Rand Taimnek. - Holnap visszajövök, hogy megnézzem, mit végeztél. Ne feledd a bizalmat, amit beléd fektetek. </w:t>
      </w:r>
      <w:r>
        <w:rPr>
          <w:rFonts w:eastAsia="Times New Roman" w:cs="Times New Roman" w:ascii="Times New Roman" w:hAnsi="Times New Roman"/>
          <w:i/>
          <w:iCs/>
          <w:color w:val="auto"/>
          <w:sz w:val="22"/>
          <w:szCs w:val="22"/>
          <w:lang w:val="hu-HU" w:eastAsia="zxx" w:bidi="zxx"/>
        </w:rPr>
        <w:t xml:space="preserve">- Ne bízz benne. </w:t>
      </w:r>
      <w:r>
        <w:rPr>
          <w:rFonts w:eastAsia="Times New Roman" w:cs="Times New Roman" w:ascii="Times New Roman" w:hAnsi="Times New Roman"/>
          <w:color w:val="auto"/>
          <w:sz w:val="22"/>
          <w:szCs w:val="22"/>
          <w:lang w:val="hu-HU" w:eastAsia="zxx" w:bidi="zxx"/>
        </w:rPr>
        <w:t xml:space="preserve">Lews Therin hörgött. Úgy tűnt, a hang valami dühöngő alaktól érkezett, Rand fejének árnyékos részéből. </w:t>
      </w:r>
      <w:r>
        <w:rPr>
          <w:rFonts w:eastAsia="Times New Roman" w:cs="Times New Roman" w:ascii="Times New Roman" w:hAnsi="Times New Roman"/>
          <w:i/>
          <w:iCs/>
          <w:color w:val="auto"/>
          <w:sz w:val="22"/>
          <w:szCs w:val="22"/>
          <w:lang w:val="hu-HU" w:eastAsia="zxx" w:bidi="zxx"/>
        </w:rPr>
        <w:t>Ne bízz! A bizalom a halál. Öld meg! Öld meg mindet! Ó, meghalni, és elvégeztetni, végezni minddel, aludni álmok nélkül, álmok Ileynáról, bocsáss meg nekem Ileyna, nincs bocsánat, csak halál, megérdemled a hal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ordult, mielőtt a belső küzdelem kiütközött volna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ha tu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utolérte, mielőtt ő és a Hajadonok elérték a f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egy kicsit tovább maradsz, megtanulhatod a próbát. - Hangjából elkeseredés csendült. - Nem igazán lepne meg, ha tényleg találnék még négyet-ötöt. Úgy tűnik, téged tényleg a Sötét Úr szerencséje kísér. Gondolom, meg akarod tanulni. Hacsak nem akarod ezt az egészet az én vállaimra rakni. Figyelmeztetlek, hogy lassú lesz. Akármilyen erősen nyomom is, ennek a Damernek még napokra, sőt hetekre van szüksége, mire egyáltalán megérz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akkor még messze van attól, hogy megragadja. Csak megragadja, de még egy szikrányit sem fókusz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 megtanultam a próbát - válaszolt Rand. - Nem volt nehéz. És tényleg az egészet a te vállaidra akarom rakni, míg többet nem találsz, és meg nem tanítod őket eléggé, hogy segítsenek neked keresni. Ne feledd, amit mondtam, Taim. Gyorsan okítsd őket. - Ennek megvannak a veszélyei. Elsajátítani az Igaz Forrás női felének fókuszálását, olyan volt, mint megtanulni ölelni - Randnek így mondták. Engedelmeskedni valaminek, ami aztán engedelmeskedik neked, ha már behódoltál neki. Ez egy hatalmas erő vezetése, ami nem okoz kárt benned, ha nem használod helytelenül. Elayne és Egwene ezt természetesnek vette, Rand számára ez szinte több, mint hihetetlen volt. A férfi fél fókuszálása állandó harc volt az irányításért és a túlélésért. Ugorj bele túl mélyen, túl gyorsan, és nem vagy több egy kisfiúnál, akit meztelenül belöktek az őrjöngő csatába a fegyveres ellenséggel szemben. Hiába ismered,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l tud pusztítani. Meg tud ölni, vagy képes kitörölni az agyadat, vagy egyszerűen csak kiégeti a fókuszálás képességét belőled. Ugyanaz történhet veled egy gondatlan pillanatban, ha akárcsak egy kicsit is csökken az éberséged, mint amit az aes sedai-ok tesznek a fókuszálni tudó férfiakkal, miután elfogták őket. Nem mintha néhány ember ott az istálló előtt nem lenne hajlandó ott helyben megfizetni ezt az árat. Kely Huldin kerek képű felesége elkapta a férje ingét, és sürgetve beszélt hozzá. Kely bizonytalanul ingatta a fejét, és a többi nős férfi nyugtalanul tekintgetett felesége felé. De ez egy háború, és a háborúknak megvannak az áldozatai, még a nős férfiak között is. Fény, hiszen máris kezd olyan kérges lenni. Egy kissé elfordult, hogy ne kelljen látnia Sora Grady pillantását. - Menj el velük a lehetőségek határáig - mondta Taimnek. - Taníts meg nekik annyit, amennyit csak lehet, és amilyen gyorsan csak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szája egy kissé megfeszült Rand első szavainak halla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t csak meg tudnak tanulni - mondta színtelen hangon. - De mit? Gondolom, fegyverként használható dolg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gen, fegyvereket - értett egyet Rand. Fegyverré kell válni mindannyiuknak, önmagát is beleértve. A fegyverek megengedhetik maguknak, hogy családjuk legyen? Egy fegyver megengedheti magának, hogy szeressen? Most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 xml:space="preserve">honnan jött? - Mindent, amit meg tudnak tanulni. - Olyan kevesen voltak. Huszonhét. És ha Damernél csak eggyel több is akad, aki tud tanulni, akkor Rand megköszöni, hogy ő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miért idehozta hozzá a férfit. Az aes sedai-ok csak azokat a férfiakat fogták el és szelídítették meg, akik ténylegesen fókuszáltak, de ebben nagyon jók voltak az elmúlt háromezer évben. Egyes aes sedai-ok azt tartották, hogy valami olyasmit tesznek, amit igazából sosem akartak: kiselejtezik a fókuszálás képességét az emberiségből. A Fehér Tornyot úgy építették, hogy egyszerre háromezer aes sedai-nak is otthonául szolgálhasson, és még sokkal többnek is, ha mindenkit be kell hívni. További szobákat kapnak a képzés alatt álló lányok százai. Igaz, a szakadás előtt mindössze negyven novícia volt a Toronyban, és ötvennél is kevesebb beavatott. - Nagyobb számokra van szükségem, Taim. Így, vagy úgy, de találj még embereket. Mindenekelőtt tanítsd meg nekik a pró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vetekedni akarsz az aes sedai-okkal? - Taim higgadtnak tűnt, még akkor is, ha ez Rand terve volt. Sötét, vágott szeme nyugodt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aes sedai van összesen? Ez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sok, azt hiszem - mondta Taim megfontoltan. Kiselejtezik az emberi fajt. Ezért el kell égetni őket, még akkor is, ha nincs is okun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gyébként is lesz elég ellenségünk. - Ellenségben nem volt hiány. A Sötét Úr és a Kitaszítottak, árnyfattyak és árnybarátok. Természetesen a fehérköpenyek, és valószínűleg az aes sedai-ok is, vagy egy részük, a Fekete ajah tagjai, és azok, akik irányítani akartá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gutóbbiakat is ellenségként tartotta számon, habár ők nem tartották magukat annak. Biztosan lesznek Rémurak, amint azt az imént mondta. Sőt még mások is vannak. Elég ellenség, hogy szétzúzzák a terveit. Hogy mindent szétzúzzanak. Erősen megszorította a Sárkány Jogarának faragott nyelét. Mind közül az idő a legnagyobb ellenség, amire a legkevesebb esélye volt, hogy legyőzze. - Le fogom győzni őket, Taim. Mindet. Ők azt hiszik, mindent lerombolhatnak. Mindig csak a rombolás, és semmi építkezés! Én fel fogok valamit építeni, hagyok valamit magam után. Akármi történjék is, megteszem! Legyőzöm a Sötét Urat! És megtisztítom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ogy a férfiaknak ne kelljen rettegniük az őrülettől, és a világnak ne kelljen félni a fókuszáló férfiaktól.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fehér bojt repkedett, ahogy dühösen rázta a lándzsát. Ez lehetetlen. A hőség és a por csúfot űzött belőle. Egy részét meg kell tenni, de az egész lehetetlen. A legjobb, amiben bármelyikük reménykedhetett, hogy győznek, és meghalnak, mielőtt megőrülnek. A legtöbb amit tehetett, az volt, hogy tovább próbálkozik. De kell, hogy legyen megoldás. Ha létezik igazság, akkor meg kell találni a megold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tisztíta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 mondta Taim halkan. - Azt hiszem, ahhoz több hatalom kell, mint amennyit el tudsz képzelni. - Gondolataiba mélyedve lehunyta a szemét. - Hallottam a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nevű dolgokról. Neked van egy, amit szerinted tényleg tu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 azzal, hogy nekem mim van, vagy nincs - csattant fel Rand. - Te tanítod, akit csak lehet, Taim. Aztán keresel még és azokat is tanítod. A Sötét Úr nem fog ránk várni. Fény! Nincs elég időnk, Taim, de sikerülnie kell. Muszá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t csak tudok. Csak ne várd, hogy Damer holnap romba döntse egy város fal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Tarts szemmel minden tanítványt, aki túl gyorsan tanul. Tudasd velem, azonnal. Lehet, hogy az egyik Kitaszított megpróbál becsusszanni a tanítványok köz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Kitaszított! - Ez már szinte suttogás volt. Taim most másodszorra látszott meginogni, ezúttal igazán rendesen meghökkent. - Miért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nnyire vagy erős? - vágott közbe Rand. - Ragadd meg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Tartsd, amilyen erősen csak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im egy pillanatra csak kifejezéstelenül nézte Randet, aztán belé áramlott a Hatalom. Nem volt olyan ragyogás, amilyet a nők láttak egymás körül, csak az erő és a veszély érzete, de Rand tisztán érezte, és meg tudta ítélni. Taim elég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ragadott meg, amivel másodpercek alatt letarolhatta volna a tanyát, és mindenki mást is. Eleget ahhoz is, hogy pusztasággá változtasson mindent, ameddig a szem ellát. Ez nem volt sokkal kevesebb annál, amit maga Rand segítség nélkül irányítani tudott. De a férfi vissza is foghatta magát. Érezhető volt a feszültség, és lehet, hogy nem akarta megmutatni Randnek a teljes erejét, mert nem tudhatta, Rand hogyan reag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érzete elhalványodott Taimben, és Rand csak most vette észre, hogy ő maga is megtöltődött a Forrás férfi felével, a dühöngő áradattal, és minden cseppjét keresztül tudta húzni a zsebébe rejtett </w:t>
      </w:r>
      <w:r>
        <w:rPr>
          <w:rFonts w:eastAsia="Times New Roman" w:cs="Times New Roman" w:ascii="Times New Roman" w:hAnsi="Times New Roman"/>
          <w:i/>
          <w:iCs/>
          <w:color w:val="auto"/>
          <w:sz w:val="22"/>
          <w:szCs w:val="22"/>
          <w:lang w:val="hu-HU" w:eastAsia="zxx" w:bidi="zxx"/>
        </w:rPr>
        <w:t xml:space="preserve">angrealon. Öld meg! </w:t>
      </w:r>
      <w:r>
        <w:rPr>
          <w:rFonts w:eastAsia="Times New Roman" w:cs="Times New Roman" w:ascii="Times New Roman" w:hAnsi="Times New Roman"/>
          <w:color w:val="auto"/>
          <w:sz w:val="22"/>
          <w:szCs w:val="22"/>
          <w:lang w:val="hu-HU" w:eastAsia="zxx" w:bidi="zxx"/>
        </w:rPr>
        <w:t xml:space="preserve">Morogta Lews Therin. </w:t>
      </w:r>
      <w:r>
        <w:rPr>
          <w:rFonts w:eastAsia="Times New Roman" w:cs="Times New Roman" w:ascii="Times New Roman" w:hAnsi="Times New Roman"/>
          <w:i/>
          <w:iCs/>
          <w:color w:val="auto"/>
          <w:sz w:val="22"/>
          <w:szCs w:val="22"/>
          <w:lang w:val="hu-HU" w:eastAsia="zxx" w:bidi="zxx"/>
        </w:rPr>
        <w:t xml:space="preserve">Öld meg most! </w:t>
      </w:r>
      <w:r>
        <w:rPr>
          <w:rFonts w:eastAsia="Times New Roman" w:cs="Times New Roman" w:ascii="Times New Roman" w:hAnsi="Times New Roman"/>
          <w:color w:val="auto"/>
          <w:sz w:val="22"/>
          <w:szCs w:val="22"/>
          <w:lang w:val="hu-HU" w:eastAsia="zxx" w:bidi="zxx"/>
        </w:rPr>
        <w:t xml:space="preserve">Randet egy pillanatra elragadta a döbbenet. Az őt körülvevő üresség reszketet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tombolt és szétterjedt, és épphogy elengedte a Hatalmat, mielőtt az szétzúzta volna az űrt, és őt magát is. Ő vagy Lews Therin ragadta meg a Forrást? </w:t>
      </w:r>
      <w:r>
        <w:rPr>
          <w:rFonts w:eastAsia="Times New Roman" w:cs="Times New Roman" w:ascii="Times New Roman" w:hAnsi="Times New Roman"/>
          <w:i/>
          <w:iCs/>
          <w:color w:val="auto"/>
          <w:sz w:val="22"/>
          <w:szCs w:val="22"/>
          <w:lang w:val="hu-HU" w:eastAsia="zxx" w:bidi="zxx"/>
        </w:rPr>
        <w:t>Öld meg! Öl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dühödten üvöltött a fejében. </w:t>
      </w:r>
      <w:r>
        <w:rPr>
          <w:rFonts w:eastAsia="Times New Roman" w:cs="Times New Roman" w:ascii="Times New Roman" w:hAnsi="Times New Roman"/>
          <w:i/>
          <w:iCs/>
          <w:color w:val="auto"/>
          <w:sz w:val="22"/>
          <w:szCs w:val="22"/>
          <w:lang w:val="hu-HU" w:eastAsia="zxx" w:bidi="zxx"/>
        </w:rPr>
        <w:t xml:space="preserve">Fogd be! </w:t>
      </w:r>
      <w:r>
        <w:rPr>
          <w:rFonts w:eastAsia="Times New Roman" w:cs="Times New Roman" w:ascii="Times New Roman" w:hAnsi="Times New Roman"/>
          <w:color w:val="auto"/>
          <w:sz w:val="22"/>
          <w:szCs w:val="22"/>
          <w:lang w:val="hu-HU" w:eastAsia="zxx" w:bidi="zxx"/>
        </w:rPr>
        <w:t>Meglepetésére a másik hang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rcán izzadtság csurgott végig, amit szinte reszkető kézzel törölt le. Ő maga ragadta meg a Forrást, ez bizonyos. Egy halott ember hangja nem tehette. Önkéntelenül nem akart annyira megbízni az ilyen sok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tartó Taimben, miközben ő itt áll segítség nélkül. Erről volt sz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tarts szemmel mindenkit, aki túl gyorsan tanul - dünnyögte. Lehet, hogy túl sokat mondott el Taimnek, de az embereknek joguk van tudni, mivel találhatják magukat szembe. Amennyit szükséges tudniuk. Nem merte Taim, vagy bárki más tudomására hozni, hol tudott meg ilyen sokat. Ha rájönnének, hogy fogolyként tartotta az egyik Kitaszítottat, és hagyta megszökni... Ha ez kiszivárogna, akkor megindulna a szóbeszéd a foglyokról. A fehérköpenyek szerint ő hamis Sárkány, és emellett nagyon valószínű, hogy az árnybarátok szerint is. Ők mindenkire ezt mondták, aki használta az Egyetlen Hatalmat. Ha a világ tudomást szerezne Asmodeanről, akkor sokkal többen gondolnák így. Az sem baj, hogy Randnek egy férfire volt szüksége, hogy megmutassa nek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Egyetlen nő sem tudta volna jobban megtenni ezt, mint amennyire ő látja a nők fókuszálását, vagy a nők az övét. A férfiak könnyen elhiszik a legrosszabbat, és a nők szerint az a valami még sötétebbet rejt, ahogy a régi folyóközi mondás tartja. Ő maga foglalkozna Asmodeannel, ha a férfi még egyszer előkerülne. - Csak tartsd nyitva a szemed. Csend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Sárkány uram parancsolja. - A férfi egy kissé meghajolt, mielőtt elindult vissza a tanya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észrevette, hogy a Hajadonok őt nézik. Enaila, Somara, Jalani és az összes többi, szemükben aggodalommal. Majdnem minden cselekedetét elfogadták. Mindent, amitől visszarettent, amikor megtette, mindent, amitől az aieleken kívül mindenki rettegett. Amitől feldühödtek, azok rendszerint olyan ügyek voltak, amiket maga sem értett. Ők elfogadták és </w:t>
      </w:r>
      <w:r>
        <w:rPr>
          <w:rFonts w:eastAsia="Times New Roman" w:cs="Times New Roman" w:ascii="Times New Roman" w:hAnsi="Times New Roman"/>
          <w:i/>
          <w:iCs/>
          <w:color w:val="auto"/>
          <w:sz w:val="22"/>
          <w:szCs w:val="22"/>
          <w:lang w:val="hu-HU" w:eastAsia="zxx" w:bidi="zxx"/>
        </w:rPr>
        <w:t xml:space="preserve">aggódtak </w:t>
      </w:r>
      <w:r>
        <w:rPr>
          <w:rFonts w:eastAsia="Times New Roman" w:cs="Times New Roman" w:ascii="Times New Roman" w:hAnsi="Times New Roman"/>
          <w:color w:val="auto"/>
          <w:sz w:val="22"/>
          <w:szCs w:val="22"/>
          <w:lang w:val="hu-HU" w:eastAsia="zxx" w:bidi="zxx"/>
        </w:rPr>
        <w:t>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abad kifárasztanod magad - mondta Somara halkan. Rand ránézett, és a lenszőke hajú nő elpirult. Lehet, hogy ez nem számít nyilvános helynek - Taim már túl messze járt, semhogy kihallgathassa -, de a megjegyzés így is túl messzire 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naila azonban előhúzott az övéből egy tartalék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és átnyújtotta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úl sok napfény nem tesz jót - morm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ségre van szüksége, aki gondját viseli - motyogta egy másik. Rand nem jött rá, melyikük volt az. Somara és Enaila is hajlamos volt ilyesféle beszédre a háta mögött. Ugyanakkor azt is tudta, kire gondolnak ilyenkor. Aviendhára. Ki lehetne jobb társa egy Hajadon fiának, mint egy Hajadon, aki feladta a lándzsát, hogy Tudós Asszonnyá válj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dühkitörést elnyomva a feje köré tekerte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amiért hálás volt. A nap tényleg forró volt, és a szürkésbarna anyag meglepő mértékben csökkentette a hőséget. Izzadtsága azonnal átitatta. Taim tud valami olyan trükköt, mint az aes sedai-ok, hogy fel se vegye a forróságot és a hideget? Saldaea messze északon van, mégis úgy tűnt, a férfi annyira sem izzadt, mint az aielek. Hálája ellenére Rand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nem szabad tennem: itt állni és az időt veszteg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dőt vesztegetni? - kérdezte a fiatal Jalani, túlságosan is ártatlan hangon, miközben újból felcsavarta </w:t>
      </w:r>
      <w:r>
        <w:rPr>
          <w:rFonts w:eastAsia="Times New Roman" w:cs="Times New Roman" w:ascii="Times New Roman" w:hAnsi="Times New Roman"/>
          <w:i/>
          <w:iCs/>
          <w:color w:val="auto"/>
          <w:sz w:val="22"/>
          <w:szCs w:val="22"/>
          <w:lang w:val="hu-HU" w:eastAsia="zxx" w:bidi="zxx"/>
        </w:rPr>
        <w:t xml:space="preserve">shoufáját, </w:t>
      </w:r>
      <w:r>
        <w:rPr>
          <w:rFonts w:eastAsia="Times New Roman" w:cs="Times New Roman" w:ascii="Times New Roman" w:hAnsi="Times New Roman"/>
          <w:color w:val="auto"/>
          <w:sz w:val="22"/>
          <w:szCs w:val="22"/>
          <w:lang w:val="hu-HU" w:eastAsia="zxx" w:bidi="zxx"/>
        </w:rPr>
        <w:t xml:space="preserve">pillanatnyilag láthatóvá téve rövid haját, amely majdnem olyan vörös volt, mint Enailáé. - Hogyan is vesztegetheti az idő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mikor én utoljára annyit izzadtam, mint ő, akkor napkeltétől napnyugtáig futo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öbbi Hajadon közt vigyorgás és nyílt nevetés futott szét. A vörös hajú Maira, aki legalább tíz évvel idősebb volt, mint Rand, a combját csapkodta, az aranyszőke Desora a keze mögé rejtette mosolyát, mint mindig. A sebhelyes arcú Liah fel-alá ugrabugrált, de Sulin még rajta is túltett. Az aiel humor legjobb esetben is furcsa volt. A történetekben a hősökről sohasem szóltak viccek, még furcsák sem, és Rand szerint a királyokról sem. Részben az volt a probléma, hogy az aiel főnök, sőt,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volt király. Sok tekintetben ahhoz hasonló hatalma lehet, de az aielek odasétálhatnak egyenest a főnökhöz, megmondhatják neki pontosan, amit gondolnak, és meg is teszik. A másik, fontosabb része a kérdésnek azonban valami m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nnak ellenére, hogy Folyóközben, Tam al'Thor, és felesége Kari, - aki meghalt, amikor Rand ötéves volt - nevelte fel, Rand valódi anyja a Lándzsa Hajadonja volt, aki akkor halt meg, amikor világra hozta őt a Sárkányhegy lejtőin. Nem volt aiel, mint az apja, de mégiscsak Hajadon volt. Most a törvénynél is erősebb aiel szokások megérintették őt. Nem, nem megérintették, beburkolták. Egyetlen Hajadon sem tehette meg, hogy megházasodik, és ugyanakkor viseli a lándzsát. Ha nem adta fel a lándzsát, akkor megszült gyermekét a Tudós Asszonyok egy másik nőnek adták, oly módon, hogy a Hajadon sosem tudhatta meg, ki az a nő. Minden Hajadon gyermekét szerencsésnek hitték önmagában is, bár az őt felnevelő nőn és férjén kívül soha senki sem tudta, hogy nem a sajátjuk. Mégis, ezen túlmenően a Rhuideani Aiel Prófécia szerin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gy ilyen gyermek lesz, akit a vízföldiek nevelnek fel. A Hajadonok számára Rand az összes gyermek visszatértét jelentette. Az első olyan gyermek, akit egy Hajadon szült, és akit mindenki megism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en, legyenek idősebbek, mint Sulin, vagy olyan fiatalok, mint Jalani, rég elvesztett testvérként üdvözölték őt. A nyilvánosság előtt megadták neki mindazt a tiszteletet, amit bármely főnöknek megadtak volna, de egymás közt akár az a bizonyos testvér is lehetett volna. Mindegy, hogy öcs vagy báty, úgy tűnt, ennek semmi köze nem volt a nő korához. Egyszerűen boldog volt, hogy csak néhányan követték Enaila és Somara nyomdokait, mert függetlenül attól, hogy egyedül voltak vagy sem, egyszerűen bosszantó volt, hogy egy nő, aki semmivel sem idősebb nála, úgy viselkedik, mintha az anyja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kkor el kéne mennünk valahova, ahol nem izzadok - válaszolta erőltetett vigyorral. Ezzel tartozott nekik. Néhányan már meghaltak érte, és még többen fognak, mire ez az egész véget ér. A Hajadonok gyorsan megfékezték jókedvüket. Készen álltak, hogy elinduljanak bárhová, ahová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ondja, és megvédjé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a kérdés, hova menjen? Bashere várta szokásos látogatását, de ha Aviendha már hallott róla, akkor jó eséllyel ő is Bashere-rel van. Rand amennyire lehet, kerülte a lányt, különösen azt, hogy kettesben maradjon vele. Leginkább azért, mert kettesben akart lenni vele. Eddig ezt sikerült eltitkolnia a Hajadonok elől, mert ha ezt valaha is megsejtik, akkor kész pokollá teszik az életét. Az tény, hogy távo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maradnia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tőző betegségként hurcolta magával a halált, célpont volt, és az emberek meghaltak a közelében. Meg kellett keményítenie a szívét, hogy hagyja a Hajadonokat meghalni - a Fény égesse örökkön örökké ezért az ígéretéért! -, de Aviendha feladta a lándzsát, hogy a Tudós Asszonyokkal tanulhasson. Nem tudta biztosan, mit érez iránta, csak azt, hogy ha miatta halna meg, akkor benne is meghalna valami. Szerencse, hogy Aviendhának nem voltak érzelmi gubancai Randdel kapcsolatban. Csak azért próbált a közelében lenni, mert a Tudós Asszonyok azt akarták, hogy figyelje őt a számukra, és mert figyelni akarta Elayne számára is. Egyik ok sem könnyített a helyzeten Rand számára, sőt ellenkezől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ntés igazán könnyű volt. Bashere-nek várnia kell, hogy így elkerülhesse Aviendhát, és meglátogathassa Weiramont. Szándéka szerint a palotában kezd, hogy álcázza a látogatását - amin könnyen átláthatnak. Bolond indok egy döntés meghozásában, de mit tehet egy férfi, ha egy nő nem hajlandó meglátni az értelmet? Lehet, hogy így lesz a legjobb. Azok, akiknek tudomást kell szerezniük a látogatásról, így is megtudják, és talán azt hiszik, hogy annál inkább tudniuk kell róla, mert az egész ilyen komoly titkolódzás mellett zajlik. Talán a Bashere-nél és a saldaeaiaknál tett látogatás még véletlenszerűbbnek látszik majd, mert a nap késői óráira hagyja. Igen. Csavarások a csavarokban, melyek vetekednek a Házak Játékával Cairhien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ragadv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kinyitotta a kaput. A fényhasíték kiszélesedett, és egy nagy, zöld csíkos sátor belsejét mutatta. A színes teari labirintusmintákkal szőtt szőnyegektől eltekintve bútorozatlan volt. Ebben a sátorban még annyi esély sem volt a rajtaütésre, mint a tanya körül, de Enaila, Maira és a többiek így is elkendőzték az arcukat, majd előreszökkentek. Rand megállt, hogy visszanéz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y Huldin épp a tanyaház felé közeledett. Feje lehorgasztva, felesége pedig két gyereküket terelgette mellette. Folyamatosan vigasztalóan lapogatta a hátát, de Rand még a tanyaudvar túloldaláról is ki tudta venni a férfi sugárzó arcát. Kely nyilvánvalóan elbukott. Taim épp Jur Gradyvel nézett szembe, és mindketten egy kettőjük között imbolygó, apró lángocskát bámultak. Sora Grady, fiát a mellére szorítva nem nézte a férjét. Pillantása még mindig Randre szegeződött. Egy nő pillantása a késnél is mélyebbre vág - még egy mondás Folyóköz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lépve a kapun megvárta, míg a többi Hajadon is követi őt, aztán elengedte a Forrást. Megtette, amit tennie kelle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MORÉRZÉK</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átor belsejében olyan meleg volt, hogy a közel nyolcszáz mérfölddel északabbra fekvő Caemlyn kellemesen hűvösnek tűnt, és amikor Rand felhajtotta a sátorlapot, pislognia kellett. A nap kalapács módjára csapta fejbe, és most örült a </w:t>
      </w:r>
      <w:r>
        <w:rPr>
          <w:rFonts w:eastAsia="Times New Roman" w:cs="Times New Roman" w:ascii="Times New Roman" w:hAnsi="Times New Roman"/>
          <w:i/>
          <w:iCs/>
          <w:color w:val="auto"/>
          <w:sz w:val="22"/>
          <w:szCs w:val="22"/>
          <w:lang w:val="hu-HU" w:eastAsia="zxx" w:bidi="zxx"/>
        </w:rPr>
        <w:t>shouf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fehér csíkos sátor felett a Sárkányos lobogó másolata függött, az ősi aes sedai szimbólumot viselő karmazsinvörös zászló mellett. A szétterülő síkságon további sátrak álltak, ahol néhány kemény fűcsomó kivételével mindent a porba döngöltek a lovak patái és a csizmák, csúcsos, és lapos tetejű sátrak, legtöbbjük fehér, gyakran piszkosfehér, de sok volt a színes, vagy csíkos is, az urak színpompás lobogóival. Hadsereg gyűlt össze itt Tear határánál, a Maredo Alföld szélén. Sok ezer katona Tearből és Cairhienből. Az aielek a vízföldiektől kellő távolságban vertek tábort. Öt aiel jutott minden tearire és cairhienire, de a nap folyamán még többen is érkeznek. Ettől a hadseregtől Illiannak reszketnie kell, mert ez a sereg már most olyan hatalmas, hogy mindent félresöpör, ami az útjába á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aila és az előőrs többi tagja már odakinn volt - kendőik leeresztve - vagy egy tucat aiel férfi társaságában. Az aielek állandó őrséget tartottak ennél a sátornál. A Hajadonokhoz hasonló ruházatot és fegyverzetet viselő férfiak olyan magasak voltak, mint Rand, sőt még magasabbak is - oroszlánok a leopárdszerű Hajadonok mellett, kemény arcú, napbarnított, hideg kék, zöld vagy szürke szemű férfiak. Ma </w:t>
      </w:r>
      <w:r>
        <w:rPr>
          <w:rFonts w:eastAsia="Times New Roman" w:cs="Times New Roman" w:ascii="Times New Roman" w:hAnsi="Times New Roman"/>
          <w:i/>
          <w:iCs/>
          <w:color w:val="auto"/>
          <w:sz w:val="22"/>
          <w:szCs w:val="22"/>
          <w:lang w:val="hu-HU" w:eastAsia="zxx" w:bidi="zxx"/>
        </w:rPr>
        <w:t xml:space="preserve">Sha'mad Conde, </w:t>
      </w:r>
      <w:r>
        <w:rPr>
          <w:rFonts w:eastAsia="Times New Roman" w:cs="Times New Roman" w:ascii="Times New Roman" w:hAnsi="Times New Roman"/>
          <w:color w:val="auto"/>
          <w:sz w:val="22"/>
          <w:szCs w:val="22"/>
          <w:lang w:val="hu-HU" w:eastAsia="zxx" w:bidi="zxx"/>
        </w:rPr>
        <w:t xml:space="preserve">azaz a Viharjárók voltak őrségben Roidan irányításával, aki a Sárkányfalnak ezen az oldalán a társaságot vezette. A Hajadonok vitté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tiszteletét, de minden harcos társaság részt követelt magának az őrzési feladatok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érfiak ruházata egy lényeges dologban különbözött a Hajadonokétól. A csapat fele, karmazsinvörös pántot hordott a fejére csomózva, melyen homlokuk előtt az ősi aes sedai jelkép, a fekete-fehér korong volt látható. Ez új dolog volt, amit csak pár hónappal korábban lehetett először látni. A fejpánt viselői </w:t>
      </w:r>
      <w:r>
        <w:rPr>
          <w:rFonts w:eastAsia="Times New Roman" w:cs="Times New Roman" w:ascii="Times New Roman" w:hAnsi="Times New Roman"/>
          <w:i/>
          <w:iCs/>
          <w:color w:val="auto"/>
          <w:sz w:val="22"/>
          <w:szCs w:val="22"/>
          <w:lang w:val="hu-HU" w:eastAsia="zxx" w:bidi="zxx"/>
        </w:rPr>
        <w:t xml:space="preserve">siswai'amannak </w:t>
      </w:r>
      <w:r>
        <w:rPr>
          <w:rFonts w:eastAsia="Times New Roman" w:cs="Times New Roman" w:ascii="Times New Roman" w:hAnsi="Times New Roman"/>
          <w:color w:val="auto"/>
          <w:sz w:val="22"/>
          <w:szCs w:val="22"/>
          <w:lang w:val="hu-HU" w:eastAsia="zxx" w:bidi="zxx"/>
        </w:rPr>
        <w:t>nevezték magukat, ami az ősi nyelven a Sárkány Lándzsái-t jelentette. A Sárkány Saját Lándzsái pontosabb fordítás lenne. A fejpántoktól, és azok jelentésétől Rand kényelmetlenül érezte magát, de keveset tudott tenni, amikor az emberek még azt sem voltak hajlandóak beismerni, hogy ilyet viselnek. Hogy a Hajadonok miért nem öltötték magukra ezt - legalábbis még senki nem látta -, arról fogalma sem volt. Majdnem ugyanolyan kelletlenül beszéltek róla, mint a férfi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 Rand al'Thor - mondta Roidan ünnepélyesen. Roidan hajába már lényegesen több ősz, mint szőke hajszál vegyült, de a széles vállú férfi arcát egy kovács akár kalapácsnak, vagy üllőnek is használhatta volna, és az arcán, orrán végighúzódó sebhelyekből ítélve lehetségesnek tűnt, hogy nem egy meg is tette. Jeges kék szeméhez képest az arca mégis lágynak tűnt. Pillantásával kerülte Rand kardját. - Lelj árnyékra ma! - Ennek semmi köze nem volt a felhőtlen ég olvadt napjához - úgy tűnt, Roidan egyáltalán nem izzad -, egyszerűen csak egy üdvözlési forma volt egy olyan ország fiai közt, ahol a nap mindig éget, és fát ritkán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ugyanilyen ünnepélyesen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 Roidan. Lelj árnyékra ma. Weiramon nagyúr itt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idan a nagy, piros csíkos oldalú, és karmazsinvörös tetejű sátor felé biccentett, melyet hosszú lándzsájukat pontos szögben tartó katonák vettek szorosan körül, akik a teari Kő Védelmezőinek fényes mellvértjét, és arany-fekete köpenyét viselték. Fölötte Tear három félholdja vörös-arany színű zászlón, valamint Cairhien kék alapon aranyszínű felkelő napja látszott, Rand saját skarlátvörös zászlójával. Mindhárom épp csak meg-meglebbent a halovány fuvallatban, amely akár egy kemencéből is fújh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földiek mind ott vannak. - Egyenest Rand szemébe nézve Roidan hozzátette: - Bruant három napja nem hívták be abba a sátorba, Rand al'Thor. - Bruan a Nakai aielek, Roidan törzsének főnöke volt, mindketten a Sós Síkság törzsbe tartoztak. - Sem Hant a Tomanelle-t, vagy Dhearicet a Reyn törzsből. Egyetlen törzsfő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beszélek velük - mondta Rand. - Szólnál Bruannak és a többieknek, hogy itt vagyok? - Roidan ünnepélyese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t álló férfiakat vizslatva Enaila közel hajolt Jalanihoz, majd úgy suttogott neki, hogy azt tíz lépés távolságban is tisztán lehetett h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ért hívják Viharjáróknak őket? Mert amikor csendesen álldogálnak, akkor is az eget kell lesni, mert bármikor becsaphat egy villám. - A Hajadonok hurrogva nev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iatal Viharjáró felugrott, és puha csizmás lábával magasabbra rúgott, mint Rand feje. Jóvágású volt, kivéve azt a gyűrött fehér sebhelyet, mely a hiányzó szemét eltakaró fekete vászonszalag alatt futott végig. Ő is viselte a fejpánt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játok, miért használják a Hajadonok a jelbeszédet? - kiáltotta, az ugrás ívének csúcspontján, majd földet éréskor zavarodottan elfintorodott. De nem a Hajadonokhoz, hanem őket figyelmen kívül hagyva, néhány társához beszélt. - Mert még akkor sem bírják abbahagyni a beszédet, amikor nem beszélhetnek. - A </w:t>
      </w:r>
      <w:r>
        <w:rPr>
          <w:rFonts w:eastAsia="Times New Roman" w:cs="Times New Roman" w:ascii="Times New Roman" w:hAnsi="Times New Roman"/>
          <w:i/>
          <w:iCs/>
          <w:color w:val="auto"/>
          <w:sz w:val="22"/>
          <w:szCs w:val="22"/>
          <w:lang w:val="hu-HU" w:eastAsia="zxx" w:bidi="zxx"/>
        </w:rPr>
        <w:t xml:space="preserve">Sha'mad Conde-ok </w:t>
      </w:r>
      <w:r>
        <w:rPr>
          <w:rFonts w:eastAsia="Times New Roman" w:cs="Times New Roman" w:ascii="Times New Roman" w:hAnsi="Times New Roman"/>
          <w:color w:val="auto"/>
          <w:sz w:val="22"/>
          <w:szCs w:val="22"/>
          <w:lang w:val="hu-HU" w:eastAsia="zxx" w:bidi="zxx"/>
        </w:rPr>
        <w:t>éppoly hangosan nevettek, mint előbb a Hajadon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a Viharjárók éreznék megtiszteltetésnek egy üres sátor őrzését - mondta Enaila Jalaninak, szomorú fejcsóválás közepette. - Legközelebb, amikor bort kérnek, h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üres poharakat hoz nekik, semmi kétség, hogy jobban berúgnak tőle, mint mi az </w:t>
      </w:r>
      <w:r>
        <w:rPr>
          <w:rFonts w:eastAsia="Times New Roman" w:cs="Times New Roman" w:ascii="Times New Roman" w:hAnsi="Times New Roman"/>
          <w:i/>
          <w:iCs/>
          <w:color w:val="auto"/>
          <w:sz w:val="22"/>
          <w:szCs w:val="22"/>
          <w:lang w:val="hu-HU" w:eastAsia="zxx" w:bidi="zxx"/>
        </w:rPr>
        <w:t>oosquai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járók láthatóan úgy gondolták, Enaila nyerte ezt a szócsatát. A félszemű férfi, és számos társa Enaila felé emelte bikabőr pajzsát, és lándzsájával zörgött rajta. Ő a maga részéről egy pillanatig egyszerűen hallgatta, aztán magának bólintva csatlakozott a többiekhez, akik követték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humoron eltűnődve Rand szemügyre vette a messze elnyúló tábort. Tüzek százai felől szálldosott az étel illata, a parázsban kenyér sült, a nyársakon hús, a vasállványokra akasztott üstökben leves rotyogott. A katonák mindig jól ettek, és amikor tehették, gyakran is, de a hadjáratok alatt általában csak a magukkal hozott, gyér ételeket fogyasztották. A tüzek is hozzátették saját édeskés illatukat, hiszen a Maredo Alföldön fa hiányában szárított ökörtrágyával tüzel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tt-ott íjászok, számszeríjas és lándzsás katonák mozogtak acélkorongokkal kivarrt bőrzekében, vagy egyszerűen kibélelt kabátban. Tear és Cairhien nemesei egyaránt lebecsülték a gyaloglást, és a lovakat magasztalták, így a lovasok voltak leginkább szem előtt. A teariek barázdált, karimás sisakokban, és uraik színeivel csíkozott bő ujjú kabátjuk felett mellvértekben jártak. A cairhieniek sötét kabátot, fényes mellvértet, és arcuk helyén kivágott, harang alakú sisakot viseltek. Néhány ember hátára rövid rúdra a </w:t>
      </w:r>
      <w:r>
        <w:rPr>
          <w:rFonts w:eastAsia="Times New Roman" w:cs="Times New Roman" w:ascii="Times New Roman" w:hAnsi="Times New Roman"/>
          <w:i/>
          <w:iCs/>
          <w:color w:val="auto"/>
          <w:sz w:val="22"/>
          <w:szCs w:val="22"/>
          <w:lang w:val="hu-HU" w:eastAsia="zxx" w:bidi="zxx"/>
        </w:rPr>
        <w:t xml:space="preserve">connak </w:t>
      </w:r>
      <w:r>
        <w:rPr>
          <w:rFonts w:eastAsia="Times New Roman" w:cs="Times New Roman" w:ascii="Times New Roman" w:hAnsi="Times New Roman"/>
          <w:color w:val="auto"/>
          <w:sz w:val="22"/>
          <w:szCs w:val="22"/>
          <w:lang w:val="hu-HU" w:eastAsia="zxx" w:bidi="zxx"/>
        </w:rPr>
        <w:t>is nevezett apró lobogót erősítették, mely a kisebb cairhieni nemesek és a fiatalabb fiúk jele volt, és néha egyszerű tiszteké is, bár kevés cairhieni közember emelkedett tiszti rangra. Egyébként teari sem nagyon. A két nemzet fiai nem keveredtek, és míg a teariek görnyedten ültek a nyeregben, és egyfolytában csúfos megjegyzéseket tettek a közelükbe kerülő cairhieniekre, addig az alacsonyabb cairhieniek feszesen ülték meg lovukat, mintha az utolsó hüvelyknyi testmagasságukig ki akarnának nyújtózni, és teljesen semmibe vették a tearieket. Nem egy háborút megvívtak már egymás ellen, mielőtt Rand elérte, hogy együtt lovagol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va öltözékű öreg emberek és néhányan, akik szinte még gyerekek voltak, vaskos botokkal bökdöstek körbe a sátrakat, időnként felzavarva egy-egy patkányt, amit rövid hajsza után agyoncsaptak, majd az övükön himbálódzó többi mellé akasztottak. Egy nagyorrú, piszkos bőrmellényt, de inget nem viselő férfi, kezében íjával, derekán tegezével egy csomó, lábánál összekötött varjút és hollót fektetett le az asztalra egy sátor előtt, és cserébe egy pénzes zacskót kapott az asztal mögött sisak nélkül ülő unott arcú tearitől. Ilyen messze délen kevesen hitték el igazából, hogy a Myrddraalok patkányokat és hollókat használnak kémnek. Fény, kivéve persze azokat, akik tényleg látták őket. Ilyen messze délen szinte senki sem hitt igazán a Myrddraalokban és a trallokokban, de ha a Sárkány úr azt akarja, hogy a tábort megtisztítsák ezektől a lényektől, akkor szívesen megtették, hiszen a Sárkány úr egy ezüstöt fizetett minden tetem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indenünnen éljenzés hallatszott, mert senki más nem jár a Lándzsa Hajadonjainak kíséretével, és ott volt a Sárkány Jogara is. „A Fény világítsa meg a Sárkány urat!”, „Tisztelet és dicsőség a Sárkány úrnak!” és hasonlók záporoztak mindenfelől. Sok köszöntés még őszintén is hangzott, bár ezt nehéz volt megállapítani a torkuk szakadtából üvöltő férfiaknál. Mások csak kifejezéstelenül bámultak, vagy lovukat megfordítva elügettek, de nem túl gyorsan. Végül is nem tudták megmondani, mikor dönt úgy, hogy villámmal sújtja őket, vagy megnyitja alattuk a földet - a fókuszáló férfiak tényleg megőrülnek, és ki tudja, hogy egy őrült mikor, mit tesz? Éljenzés ide vagy oda, éberen figyelték a Hajadonokat. Igazából kevesen szokták meg a férfiak módjára fegyvert viselő nők látványát, akik emellett aielek is voltak, és mindenki tudta, hogy az aielek legalább olyan kiszámíthatatlanok, mint az őr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 nem volt elég nagy, hogy Rand meg ne hallja, amit a Hajadonok mögötte mond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humorérzéke van. Kicsoda ő? - Ez Enail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iran a neve - válaszolt Somara. - A Cosaida Chareen-hez tartozik. Azért gondolod, hogy jó a humora, mert a te viccedet jobbnak találta, mint a sajátját. De tényleg úgy tűnik, erős keze van. - Több Hajadon is kuncog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Enaila vicces, Rand al'Thor? - kérdezte Sulin. - Te nem nevettél. Te sohasem nevetsz. Néha azt hiszem, nincs is humorérzé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hirtelen torpant meg, és fordult szembe velük, hogy jó néhányan a kendőjükért nyúltak, és körülnéztek, hogy mi lepte meg. Megköszörülte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irtelen haragú, vén parasztgazda, akit Hunak hívtak, egy reggel felfedezte, hogy a legjobb kakasa felszállt egy magas fára a tavacska mellett, és nem akar lejönni. Így hát átment a szomszédjához, Wilhez, és megkérte, segítsen. A két férfi sosem jött ki egymással, de Wil végül belement, így a két férfi elment a tóhoz, és nekiállt megmászni a fát. Hu mászott elöl. Tudjátok, el akarták ijeszteni a kakast, de a madár mindig csak feljebb rebbent, ágról ágra. Aztán, amikor Hu és a kakas már majdnem elérték a fa tetejét, Willel közvetlen a hátuk mögött, hangos reccsenés hallatszott, és az ág Hu lábai alatt kettétört, az meg leesett, egyenest a tavacskába, vizet meg sarat fröcskölve mindenfelé. Wil olyan gyorsan mászott le, ahogy csak tudott, és Huért nyúlt a partról, de Hu csak ott feküdt a hátán, egyre mélyebbre süllyedve a sárban, míg már csak az orra látszott ki a vízből. Egy másik gazda is látta, mi történt, odarohant, és kihúzta Hut a tóból. „Miért nem fogtad meg Wil kezét?” - kérdezte Hutól. „Meg is fulladhattál volna.” „Miért kéne most megfognom a kezét?” - morogta. „Az előbb mentem el mellette fényes nappal, és egy szót sem szólt hozzám.” - Rand reménykedve vára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értetlenül néztek egymásra. Végül Somara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tt a tóval? Biztos a víz a történet lénye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zét széttárva megint elindult a piros csíkos nagy sátor felé. Hallotta, hogy mögötte Liah így sz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egy vicc akart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nevessünk, amikor nem tudjuk, mi történt a vízzel? - kérdezte Mai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kas volt az - szólt közbe Enaila. - Furcsa ez a vízföldi humor. Szerintem a kakassal volt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próbált nem odafigy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dtére a Kő Védelmezői még merevebben kihúzták magukat, ha ez egyáltalán lehetséges, majd az arany bojtokkal díszített bejárat előtt álló kettő simán félreállt, és elhúzta a sátorlapokat. Pillantásuk átsiklott az aiel nők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szer már vezette a Kő Védelmezőit egy elkeseredett harcban a Myrddraalok és trallokok ellen Tear Kövének termeiben. Azon az éjszakán bárkit követtek volna, aki előlé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ő még áll - mondta halkan. Ez volt a csatakiáltásuk. Néhány arcon gyors mosoly suhant át, aztán megint kifejezéstelen nyugalomba merevedtek. Tearben a közemberek nem mosolyogtak azon, amit az úr mondott, hacsak nem voltak tökéletesen biztosak benne, hogy azt várják t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nagy része könnyedén guggolt odakinn, lándzsáikat a térdükre fektetve. Ezt a testhelyzetet órákig tudták tartani izmaik egyetlen rándulása nélkül, de Sulin, Liah, Enaila és Jalani követte Randet be a sátorba. Ha azok a Védelmezők mind Rand gyerekkori barátai lettek volna, a Hajadonok akkor is ilyen elővigyázatosak lettek volna, de a férfiak odabenn egyáltalán nem voltak a barát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földjét színes, rojtos szőnyegek borították, teari labirintusokkal, és kifinomult csigavonalas mintákkal; középen egy masszív, dúsan faragott, aranyozott, rikító elefántcsont és türkiz berakással díszített asztal állt, mely szállításához valószínűleg külön kocsi kellett. A térképekkel borított asztal egy tucatnyi izzadt arcú tearit, és feleannyi cairhienit választott el egymástól, akik még jobban szenvedtek a hőségtől. Mindegyikük aranyserleget tartott a kezében, amit a fekete-arany egyenruhás, félrehúzódó szolgálók folyamatosan újratöltöttek punccsal. Az összes nemes selyemruhát viselt, de az asztal túloldalán állókhoz képest alacsony, törékeny és sápadt, borotvált arcú cairhieniek a mellkasukon végigfutó, a házukat jelképező színpompás vízszintes sávoktól eltekintve sötét és diszkrét kabátot hordtak, ahol a sávok száma a nemesi ház rangját jelezte, míg a szinte borosta rövidségűre nyírt, olajozott szakállat viselő teariek bélelt kabátjai piros, sárga, zöld és kék arannyal, ezüsttel átszőtt szaténból és brokátból voltak. A cairhieniek komolyak, sőt zordak voltak. Legtöbbjüknek sovány arca volt, és mindegyikük leborotváltatta elöl a haját, és bepúderozta az arcát, ami hajdanán csak a katonák között volt divat, nem pedig a nemesség körében. A teariek mosolyogva szagolgatták illatos zsebkendőiket és labdacsaikat, melyek nehéz aromájukkal betöltötték a sátor levegőjét. A puncson kívül úgy tűnt, még egy dologban voltak hasonlóak, és az a Hajadonok felé vetett lapos pillantás volt, ami után erősen próbáltak úgy tenni, mintha észre sem venné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es hajú, olajos szakállú Weiramon nagyúr mélyen meghajolt. A négy nagyúr egyike volt, kifinomult ezüstdíszítésű csizmában, de a többiek is kenetteljesek voltak. A túlsúlyos Sunamon, Tolmeran, akinek vasszürke szakálla lándzsahegyként meredezett, és a krumpliorrú Torean, aki jobban hasonlított egy parasztgazdára, mint a legtöbb valódi paraszt, de Rand Weiramonnak adta a parancsnokságot. Egyelőre. A másik nyolc kisebb úr volt, szintén tisztára borotválva, bár hajukban ugyanannyi ősz szál volt. Ők az egyik, vagy másik nagyúrnak tett hűbéri esküjük miatt voltak itt, bár mindnek volt némi harci tapasztal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teari létére nem volt alacsony, de Rand így is egy fejjel magasabb volt nála. Randet mindig egy mellét kidüllesztő, peckes kakasra emlékez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 légy Sárkány úr - szólt meghajolva -, ki hamarost Illian legyőzője leszel. Üdvöz légy Reggel ura! - A többiek alig egy kissé maradtak mögötte, a teariek széttárták karjukat, a cairhieniek pedig kezüket a szívük fölé 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intorodott. A Reggel ura Lews Therin egyik címe volt, legalábbis a töredékes történetek szerint. A Világtörés alatt hatalmas tudás veszett oda, és még annál is több vált füstté a Trallok Háborúk idején, meg később a Százéves Háború folyamán, mégis néha meglepő töredékek maradtak fenn. Rand meglepődött, hogy a cím használata nem hozta elő Lews Therin őrült óbégatását. Most, hogy belegondolt, Rand rájött, hogy nem hallotta a hangot, amióta rákiabált. Amennyire emlékezni tudott, ez volt az első alkalom, hogy ténylegesen megszólította a fejébe befészkelt hangot. Az e mögött rejlő lehetőségektől megborzon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árkány uram? - kérdezte Sunamon. Úgy tűnt, megpróbálja nem észrevenni a Rand feje köré tekert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 Jól...? - Szavait lenyelve behízelgő mosolyt vett fel, ahogy egy legalábbis lehetséges őrülttől érdeklődik, hogy jól van-e, és talán nem azt mondja, amit valójában mondani akart. Parancsolsz egy kis puncsot? Lodanaille-i bor, egy kis mézdinnyével összekeverve. - Egy kemény állkapcsú, és még keményebb pillantású, szikár földesúr - akit egyébként Esteannak hívtak és Sunamonnak esküdött föl - éles mozdulatára az egyik szolgáló már ugrott is a sátorponyva mellett felállított oldalasztalhoz egy aranyserlegért, egy másik pedig sietett megtöl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mondta Rand, majd még élesebben - Nem! - Elhessentette a szolgálót, de igazából rá sem nézett. Lehet, hogy Lews Therin valóban </w:t>
      </w:r>
      <w:r>
        <w:rPr>
          <w:rFonts w:eastAsia="Times New Roman" w:cs="Times New Roman" w:ascii="Times New Roman" w:hAnsi="Times New Roman"/>
          <w:i/>
          <w:iCs/>
          <w:color w:val="auto"/>
          <w:sz w:val="22"/>
          <w:szCs w:val="22"/>
          <w:lang w:val="hu-HU" w:eastAsia="zxx" w:bidi="zxx"/>
        </w:rPr>
        <w:t xml:space="preserve">hallotta? </w:t>
      </w:r>
      <w:r>
        <w:rPr>
          <w:rFonts w:eastAsia="Times New Roman" w:cs="Times New Roman" w:ascii="Times New Roman" w:hAnsi="Times New Roman"/>
          <w:color w:val="auto"/>
          <w:sz w:val="22"/>
          <w:szCs w:val="22"/>
          <w:lang w:val="hu-HU" w:eastAsia="zxx" w:bidi="zxx"/>
        </w:rPr>
        <w:t>Ettől valahogy az egész még rosszabb lett. Most egyáltalán nem akart erre a lehetőségre gondolni. - Amint Hearne és Simaan ideér, már szinte minden a helyére kerül. - Az a két nagyúr hamarosan meg kell érkezzen. Ők vezetik az utolsó nagy teari csapatot, mely több mint egy hónapja elhagyta Cairhient. És még több aiel is jön. Az aielek ereje kiegyenlíti a dolgokat. - Látni aka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jött, hogy a sátor nagyon elcsendesedett, nagyon nyugodt lett, kivéve Toreant, aki hirtelen hátradöntötte a fejét, és kiitta a maradék puncsot a serlegéből. Letörölte a száját, és maga elé tartotta a serleget, hogy töltsenek még neki, de úgy tűnt, a szolgálók megpróbálnak beleolvadni a piros csíkos falakba. Sulin és a három másik Hajadon hirtelen felugrott, és készen álltak, hogy elkendőzzék az arc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kérdezte halkan. Weiramon hab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maan és Hearne... Haddon Mirkbe mentek. Nem jönnek. - Torean elmart egy aranydíszes kancsót az egyik szolgálótól, és puncsot locsogtatva a szőnyegekre, maga töltötte tele a serle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mentek oda, ahelyett, hogy ide jöttek volna? - Rand nem emelte fel a hangját. Biztos volt benne, hogy tudja a választ. Kettőjüket - és mellettük még két nagyurat - főleg azért küldte Cairhienbe, hogy lekössék az őellene szervezked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ek között kaján mosolyok villantak, de nagyrészt elrejtették a gyorsan megemelt serlegek mögé. Semaradrid, a legmagasabb rangú nemes - kabátján a színes sávok a dereka alá értek -, nyíltan vállalta gúnyos vigyorát. Hosszú arcú, őszülő halántékú férfi, aki sötét pillantásával követ törhetett volna. Mereven mozgott a földjén zajló polgárháborúkban elszenvedett sérülései miatt, de sántaságát a Tearben történt harcoknak köszönheti. A fő oka, hogy együttműködött a teariekkel az volt, hogy ők nem aielek. A teariek legfőbb oka az együttműködésre szintén az volt, hogy a cairhieniek nem ai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ril, Semaradrid egyik földije, válaszolt, akinek feleannyi sávja volt a kabátján, mint Semaradridnak. Arcán a polgárháborúból származó sebhely, amely állandó, keserűen gúnyos „mosolyra” húzt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ulás, Sárkány uram. Árulás és lázad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lehet, hogy habozott volna ezeket a szavakat Rand szemébe mondani, mégsem akarta hagyni, hogy egy külvilági beszéljen hely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lázadás - mondta sietve, miközben metsző pillantást vetett Menerilre, de aztán szokott fellengzőssége hamar visszatért. - Sőt nem csak ők, Sárkány uram. Darlin és Tedosian nagyurak valamint Estanda nagyúrhölgy is benne vannak. A lelkem égjen el, de mindannyian aláírtak egy nyíltan szembeszegülő levetet! Úgy tűnik, hogy valami húsz vagy harminc kisnemes is benne van, bár néhányan alig többek felkapaszkodott parasztoknál. Fényverte bolon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inte csodálta Darlint. A férfi, aki a kezdetektől fogva szemben állt vele, aki elmenekült a Kőből, amikor az elesett, megpróbált ellenállást szítani a vidéki nemesek körében. Tedosian és Estanda mások voltak. Hearne-hez és Simaanhoz hasonlóan mosolyogtak, és hajbókoltak, Sárkány úrnak szólították, de összeesküvést szőttek a háta mögött. Most visszafizették a kölcsönt. Nem csoda, hogy Torean ivás közben leöntötte fehér szakállát. Ő szoros kapcsolatban állt Tedosiannal, és mellesleg Hearne-nel, és Simaanna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is volt abban a levélben - mondta Tolmeran hidegen. - Azt írták, hogy hamis Sárkány vagy, hogy a Kő eleste, amikor kivontad a Kardot, Ami Nem Kard, valami aes sedai trükk volt. - Árnyalatnyi kérdő hangsúllyal mondta ezt, hiszen ő azon az éjszakán nem volt ott Tear Kövében, amikor az elesett Rand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it hiszel, Tolmeran? - Ez egy bujtogató állítás volt egy olyan földön, ahol a fókuszálás törvényellenes volt egész addig, míg Rand meg nem változtatta a törvényt, és az aes sedai-okat legalábbis elviselték ott, ahol Tear Köve legyőzhetetlenül állott közel háromezer éven át, amíg Rand el nem foglalta. Ismerős állítás. Rand eltűnődött, hogy talál-e majd fehérköpenyeket, amikor ezeket a lázadókat leteríti. Azt gondolta, Pedron Niall túl okos, semhogy ilyet megenged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azt hiszem, hogy kivontad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mondta a szikár ember egy pillanattal később. - Azt hiszem, te vagy az Újjászületett Sárkány. - Mindkét alkalommal egy kissé kihangsúlyozta a „hiszem”-et. Tolmeranban volt bátorság. Estevan bólintott. Lassan, de bólintott. Még egy bátor emb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onban még ők sem tették fel a nyilvánvaló kérdést, hogy Rand ki akarja-e irtani a lázadókat. Ez nem lepte meg. Egyrészt Haddon Mirk nem az a hely, ahonnan bárkit könnyűszerrel ki lehetne füstölni. Hatalmas, sűrű erdő, falvak, utak vagy akár ösvények nélkül. A repedezett hegyvidéki terepen, annak is legészakibb szélén, szerencsés az az ember, aki egy hosszú nap alatt néhány mérföldet is képes megtenni, a hadseregek pedig egész addig manőverezhetnek, míg kifogy az élelemkészletük anélkül, hogy megtalálnák egymást. Sőt, talán még fontosabb, hogy akárki is tenné fel a kérdést, az gyaníthatóan önként vezeti majd a felfedezést, és az önkéntesről az is gyanítható, hogy csatlakozni akar Darlinhoz, és nem leteríteni őt. Lehet, hogy a teariek nem játsszák úgy a </w:t>
      </w:r>
      <w:r>
        <w:rPr>
          <w:rFonts w:eastAsia="Times New Roman" w:cs="Times New Roman" w:ascii="Times New Roman" w:hAnsi="Times New Roman"/>
          <w:i/>
          <w:iCs/>
          <w:color w:val="auto"/>
          <w:sz w:val="22"/>
          <w:szCs w:val="22"/>
          <w:lang w:val="hu-HU" w:eastAsia="zxx" w:bidi="zxx"/>
        </w:rPr>
        <w:t xml:space="preserve">Daes Dae'mart, </w:t>
      </w:r>
      <w:r>
        <w:rPr>
          <w:rFonts w:eastAsia="Times New Roman" w:cs="Times New Roman" w:ascii="Times New Roman" w:hAnsi="Times New Roman"/>
          <w:color w:val="auto"/>
          <w:sz w:val="22"/>
          <w:szCs w:val="22"/>
          <w:lang w:val="hu-HU" w:eastAsia="zxx" w:bidi="zxx"/>
        </w:rPr>
        <w:t>a Házak Játékát, mint a cairhieniek - azok egy pillantásból köteteket olvasnak ki, és egy mondatból is sokkal többet hallanak ki, mint amennyit bele akartál tenni -, de azért mesterkednek és figyelik egymást, összeesküvésekre gyanakodva, és azt hiszik, hogy mindenki más is ugyanezt t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illanatnyilag mégis jobban megfelel Randnek, ha békén hagyja a lázadókat. Teljes figyelmét Illianra kell fordítania, </w:t>
      </w:r>
      <w:r>
        <w:rPr>
          <w:rFonts w:eastAsia="Times New Roman" w:cs="Times New Roman" w:ascii="Times New Roman" w:hAnsi="Times New Roman"/>
          <w:i/>
          <w:iCs/>
          <w:color w:val="auto"/>
          <w:sz w:val="22"/>
          <w:szCs w:val="22"/>
          <w:lang w:val="hu-HU" w:eastAsia="zxx" w:bidi="zxx"/>
        </w:rPr>
        <w:t xml:space="preserve">látnia </w:t>
      </w:r>
      <w:r>
        <w:rPr>
          <w:rFonts w:eastAsia="Times New Roman" w:cs="Times New Roman" w:ascii="Times New Roman" w:hAnsi="Times New Roman"/>
          <w:color w:val="auto"/>
          <w:sz w:val="22"/>
          <w:szCs w:val="22"/>
          <w:lang w:val="hu-HU" w:eastAsia="zxx" w:bidi="zxx"/>
        </w:rPr>
        <w:t>kell, ott kell lennie. De puhának sem mutathatja magát. Ezek az emberek nem fognak ellene fordulni, de Utolsó Csata ide, vagy oda, csak két dolog tartotta egymás torkától távol a tearieket és a cairhienieket. Mindegyikük, ha csak egy kicsit is, de jobban kedvelte a másikat, mint az aieleket, és féltek az Újjászületett Sárkány haragjától. Ha ez a félelem elmúlik, akkor megpróbálják megölni egymást, és az aieleket, mielőtt egy szót szólhat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eszél valaki a védelmükben? - kérdezte. - Ismer valaki mentő körülményt? - Ha bárki ismert is ilyet, tartotta a száját. A szolgálókat is beleértve, majd' két tucat szempár figyelte őt, és vártak. Mind közül talán leginkább a szolgálók figyeltek. Sulin és a Hajadonok mindent figyeltek, kivéve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 Címeiktől megfosztom őket, földjeiket és birtokaikat elkobzom. Letartóztatási parancsot adok ki minden férfi ellen, akinek ismert a neve. És a nők ellen is. - Ez problémát jelenthet, hiszen a lázadást Tearben halállal büntetik. Egyes törvényeket megváltoztatott, de ezt nem, és most már túl késő. - Hirdessék ki, hogy aki csak egyet is megöl közülük, az gyilkosságért fog felelni, és aki segítséget nyújt neki, az árulásért kerül a törvény elé. Aki megadja magát, annak megkímélem az életét. - Ez talán megoldja Estanda problémáját. Nem fogja elrendelni egy nő kivégzését, ha sikerül kidolgoznia más megoldást. - De aki ellenáll, az lógni fo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A nemesek nehézkesen mozgolódtak, és pillantásokat váltottak, legyenek teariek, vagy cairhieniek. Nem egy arcból kiszaladt a vér. Biztos várták a halálos ítéleteket - lázadásért, amikor küszöbön áll a háború csak ez járhatott -, de a címektől való megfosztás megdöbbentette őket. A sok, Rand által megváltoztatott törvény, és annak ellenére, hogy az urak féltek a törvénytől - gyilkosságért felakasztották őket, más bűncselekményekért meg bírságot fizettek -, még mindig azt hitték, hogy van valami különbség, valami természeti parancs, amitől ők saját jogon oroszlánok és a köznép a birkák. Egy bitófára húzott nagyúr az nagyúr maradt, de Darlin és a többiek parasztok lesznek, ami ezeknek az embereknek a szemében rosszabb, mint maga a halál. A szolgálók korsóikkal a kezükben megdermedtek, és várták, hogy megtölthessék a kiürülőfélben levő serlegeket. A lehető legkifejezéstelenebb arcokon egy kis vidámság tűnt fel a szemekben, ahol eddig nyoma sem volt ilyesmi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a, ez el van intézve - mondta Rand, és lerántotta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amint az asztalhoz lépett. - Lássuk a térképeket. Sammael fontosabb, mint egy maroknyi Haddon Mirkben rothadó bolond. - Remélte, hogy ott fognak rohadni. Hogy égjene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szája megfeszült, Tolmeran gyorsan elsimította homloka ráncait. Sunamon arca olyan sima volt, hogy akár álarc is lehetett volna. A többi teari kétkedni látszott, és a cairhieniek is, bár ezt Semaradrid ügyesen titkolta. Néhányan láttak Myrddraalokat és trallokokat a Követ ért támadás idején, néhányan látták Rand és Sammael párbaját Cairhienben, mégis úgy gondolták, az a terve, hogy legyőzi a Kitaszítottakat, az őrület jele. Hallott olyan suttogást, hogy Cairhienben az egész pusztítást ő maga vitte véghez, őrülten csapkodva barátot és ellenséget egyaránt. Liah kőarcára tekintve egyiküket hamarosan átdöfi valamelyik Hajadon lándzsája, ha nem vigyáznak a pillantásai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ért összegyűltek az asztal körül, ahogy Rand ledobta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és feltúrta az asztalon halmozódó térképeket. Bashere-nek igaza volt, az emberek követik a győztes őrülteket. Amíg győznek. Amint megtalálta a térképet, amit akart - Illian keleti területeinek részletes rajzát -, megérkeztek az aiel főnökö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őször Bruan a Nakai, közvetlen mögötte Jheran a Shaarad, Dhearic a Reyn, Han a Tomanelle, és Erim a Chareen törzsből lépett be. Mind fogadta Sulin és a három Hajadon fej bólintását. Bruan, a nagydarab, szomorú szemű férfi volt valójában az öt törzs vezetője, amelyeket Rand eddig délre küldött. A többiek közül senki sem tiltakozott. Bruan furcsán higgadt viselkedését meghazudtolta harci képessége.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 xml:space="preserve">öltöztek, és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i w:val="false"/>
          <w:iCs w:val="false"/>
          <w:color w:val="auto"/>
          <w:sz w:val="22"/>
          <w:szCs w:val="22"/>
          <w:lang w:val="hu-HU" w:eastAsia="zxx" w:bidi="zxx"/>
        </w:rPr>
        <w:t>laz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yakukban lógott, de, súlyos késüket kivéve, amit az övükön viseltek, fegyvertelenek voltak. Ugyanakkor egy aielt akkor sem lehet fegyvertelennek nevezni, ha puszta kézzel és lábbal küz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ek egyszerűen úgy tettek, mintha ott sem lennének, de a teariek csúfondárosan megszaglászták labdacsaikat és illatos zsebkendőiket. Tear csak a Követ vesztette el az aielekkel szemben, és hitük szerint azt is csak az Újjászületett Sárkány - vagy az aes sedai-ok - segítségével, de Cairhient kétszer feldúlták, kétszer is legyőzték és megaláz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 kivételével az aielek mindannyiukat semmibe vették. Az ősz, cserzett arcú Han, gyilkos pillantásokat vetett feléjük. A férfi a legjobb esetben is tüskés ember volt, és lehet, hogy nem sokat segített, hogy néhány teari olyan magas volt, mint ő. Han aielnek alacsony volt - ami jóval az átlagos vízföldiek fölé emelte - és erre legalább annyira érzékeny, mint Enaila. És természetesen az aielek lenézték a „fagyilkosokat”. Egyebek közt ezzel a névvel illették a cairhienieket. A másik nevük „Esküszegők”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lianiak... - kezdte Rand határozottan, miközben kisimította a térképet. A Sárkány Jogarával szorította le az egyik szélét, míg a másik oldalon egy aranyozott tintatartót használt. Nem volt szüksége arra, hogy ezek nekiálljanak egymást ölni, legalábbis amíg itt van. A történetekben a szövetségesek végül megbíznak egymásban, és megkedvelik egymást. Kételkedett benne, hogy ezek az emberek valaha is eljutnak od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redo Alföld egy kis területen benyúlt Illianba, aztán erdős hegyek váltották fel, melyek jóval kisebbek, mint a Manetherendrell, és a belőle elágazó Shal folyó. Öt, egymástól mintegy tíz mérföldre fekvő kereszt jelezte a hegyek végét. A Doirlon hegy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középső keresztre tette az uj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Sammael nem állított fel újabb táborokat? - A Weiramon arcán átsuhanó apró grimasztól dühösen felcsattant. - Brend úr, ha így jobban tetszik, vagy a Kilencek Tanácsa, vagy Mattin Stepaneos den Balgar, vagy, ha akarja, maga a király! Még mindig így v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felderítőink szerint, igen - válaszolta Jheran nyugodtan. Karcsú volt, mint egy kardpenge, világosbarna hajába már sok ősz tincs vegyült. Most, hogy Rand érkezésével a Shaarad négyszáz éves véres viszálya a Goshien aiellel véget ért, mindig nyugodt volt. - A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Duadbe Mabdi'in </w:t>
      </w:r>
      <w:r>
        <w:rPr>
          <w:rFonts w:eastAsia="Times New Roman" w:cs="Times New Roman" w:ascii="Times New Roman" w:hAnsi="Times New Roman"/>
          <w:color w:val="auto"/>
          <w:sz w:val="22"/>
          <w:szCs w:val="22"/>
          <w:lang w:val="hu-HU" w:eastAsia="zxx" w:bidi="zxx"/>
        </w:rPr>
        <w:t xml:space="preserve">jól figyelnek. - Némi elégedettséggel bólintott, és így tett Dhearic is. Jheran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 xml:space="preserve">tehát „Késkezű” volt, mielőtt főnök lett, Dhearic pedig </w:t>
      </w:r>
      <w:r>
        <w:rPr>
          <w:rFonts w:eastAsia="Times New Roman" w:cs="Times New Roman" w:ascii="Times New Roman" w:hAnsi="Times New Roman"/>
          <w:i/>
          <w:iCs/>
          <w:color w:val="auto"/>
          <w:sz w:val="22"/>
          <w:szCs w:val="22"/>
          <w:lang w:val="hu-HU" w:eastAsia="zxx" w:bidi="zxx"/>
        </w:rPr>
        <w:t xml:space="preserve">Duadbe Mabdi'in, </w:t>
      </w:r>
      <w:r>
        <w:rPr>
          <w:rFonts w:eastAsia="Times New Roman" w:cs="Times New Roman" w:ascii="Times New Roman" w:hAnsi="Times New Roman"/>
          <w:i w:val="false"/>
          <w:iCs w:val="false"/>
          <w:color w:val="auto"/>
          <w:sz w:val="22"/>
          <w:szCs w:val="22"/>
          <w:lang w:val="hu-HU" w:eastAsia="zxx" w:bidi="zxx"/>
        </w:rPr>
        <w:t>„v</w:t>
      </w:r>
      <w:r>
        <w:rPr>
          <w:rFonts w:eastAsia="Times New Roman" w:cs="Times New Roman" w:ascii="Times New Roman" w:hAnsi="Times New Roman"/>
          <w:color w:val="auto"/>
          <w:sz w:val="22"/>
          <w:szCs w:val="22"/>
          <w:lang w:val="hu-HU" w:eastAsia="zxx" w:bidi="zxx"/>
        </w:rPr>
        <w:t>ízkereső”. - Futárok útján minden változást öt napon belül megtud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derítőim szerint igen - mondta Weiramon, mintha Jheran meg sem szólalt volna. - Minden héten új csapatot küldök. Egy hónapig tart, míg megfordulnak, de biztosíthatlak, hogy amennyire a távolság engedi, naprakész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arcát akár kőből is faraghattá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törődött a közjátékkal. Korábban megpróbálta a teariek, a cairhieniek és az aielek közt tátongó réseket összekalapálni, de amint hátat fordított, szétugrattak. Hasztalan erőfeszíté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 táborokat illeti... Tudta, hogy még mindig csak öt van, lehet azt mondani, hogy korábban meglátogatta őket. Van egy... hely..., ahova nem tudta, hogy lehet belépni. A valódi világ furcsa, néptelen tükröződése. Sétált azoknak a masszív váraknak a fából épült falain. Majdnem minden feltenni szándékozott kérdésére tudta a választ, tervekkel bűvészkedett a terveken belül, mint egy tűzzel zsonglőrködő mutatvány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ammael további embereket hoz fel? - Ezúttal kihangsúlyozta a nevet. Az aielek arckifejezése nem változott - ha kiszabadultak a Kitaszítottak, hát kiszabadultak, a világgal úgy kell szembenézni, ahogy van, nem úgy, ahogy szeretnénk -, de a többiek gyors, aggódó pillantásokat vetettek rá. Előbb-utóbb meg kell szokniuk. Előbb-utóbb el kell hin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férfit, aki Illianban elbír egy lándzsát, és nem esik hasra benne - mondta Tolmeran komor arccal. A többi tearihez hasonlóan ő is mohón vágyott a harcra Illian ellen. A két nemzet azóta gyűlölte egymást, hogy Sasszárny Artur birodalmának összeomlása után felforgatták őket. Történelmük a legapróbb indokkal is kirobbantott háborúkból állt, de ő a többi nagyúrral szemben nem gondolta azt, hogy egy jó rohammal minden csatát meg lehet nyerni. - Minden visszatérő felderítő nagyobb táborokról számol be, egyre erősebb védelemm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zdulnunk kellene, Sárkány uram - mondta Weiramon erőszakosan. - A Fény égesse el a lelkem, elkapom az illianiakat a gatyaszáruknál fogva. Lekötötték magukat. Alig van egyáltalán lovuk! Darabokra zúzom őket, és megnyílik az út a városhoz. - Illianban, éppúgy, mint Tearben és Cairhienben a „város” az a város volt, amelyről a nemzetet elnevezték. - Égjen ki a szemem, ha nem teszem ki a lobogódat Illian fölé egy hónapon belül, Sárkány uram. Legkésőbb két hónap. - A cairhieniekre pillantva hozzátette, mintha valaki húzná kifelé belőle a szavakat: - Semaradrid és én megtesszük. - Semaradrid enyhén meghajolt. Nagyon enyhé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mondta Rand kurtán. Weiramon terve katasztrofális volt. Jó kétszázötven mérföld volt a tábor, és Sammael nagy ,hegyi erődjei között a füves síkságon át, ahol egy ötven láb magas domb már magas hegynek számít, és kétszáz acre bozót már erdőség. Sammaelnek is vannak felderítői, bármelyik patkány vagy holló a felderítője lehet. Kétszázötven mérföld. Szerencsés esetben tizenkét-tizenhárom nap a tearieknek és a cairhienieknek. Az aielek talán öt nap alatt is megjárnák, ha sietnének - egy vagy két magányos felderítő még az aielek közt is gyorsabban mozog, mint egy egész hadsereg -, de ők nem szerepeltek Weiramon tervében. Mire Weiramon eléri a Doirlon hegységet, Sammael már rég készen áll majd, hogy szétzúzza a tearieket, nem pedig fordítva. Őrült terv. Még őrültebb, mint az, amit Rand tárt eléjük. - Parancsokat adtam nektek. Itt maradtok, amíg Mat megérkezik, és átveszi a parancsnokságot. De addig senki sem mozdul egy lépést sem, amíg én úgy nem gondolom, hogy elegen vagyunk itt. Még sokan úton vannak Tearből, Cairhienből és az Aiel Pusztáról. Szét akarom zúzni Sammaelt, Weiramon. Örökre szétzúzni és a Sárkány lobogója alá vonni Illiant. - Ez mélyen igaz volt. - Csak azt kívánom, bárcsak veletek lehetnék, de Andor még igényli a figyelm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arca kővé dermedt. Semaradrid grimasza a puncsában lévő bort ecetté változtatta volna, és Tolmeran olyan kifejezéstelen arccal meredt előre, hogy egyet nem értése annyira világos volt, mint egy orrbavágás. Semaradrid esetében a késlekedés volt aggasztó. Már nem egyszer kifejtette, hogy ahogy minden nap több ember érkezik ide a táborba, úgy Illian erődjeibe is. Weiramon terve kétség kívül az ő sürgetésének eredménye, bár ő jobbat készített volna. Tolmeran kétségei Mat körül forogtak. Annak ellenére, amit a cairhieniektől hallott Mat harci képességeiről, Tolmeran a bolondok hízelgésének tartotta egy olyan paraszt felé, aki véletlenül az Újjászületett Sárkány barátja. Ezek őszinte ellenérvek voltak, és Semaradridé még jogos is volt - ha a terv, amit kaptak, több lett volna egy újabb szűrőnél. Nem valószínű, hogy Sammael kizárólag patkányokra és hollókra hagyatkozna a kémkedésben. Rand várakozása szerint más Kitaszítottaknak is vannak emberi kémei a táborban, és valószínűleg az aes sedai-okna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ahogy mondja, Sárkány uram - mondta Weiramon nehézkesen. Amikor harcra kerül a sor, akkor bátor férfi, de egyszerű, vak barom, aki képtelen a roham dicsőségénél meg az illianiak iránt érzett gyűlöleten, a cairhieniek és az aiel „vademberek” lenézésén túl gondolkodni. Rand biztosan tudta, hogy Weiramon pontosan az az ember, akire szüksége van. Tolmeran és Semaradrid nem fog túl hamar mozdulni, amíg Weiramon a parancsn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beszélgettek még, és Rand időnként közbekérdezve figyelt. Nem volt több ellenvetés, javaslat, hogy most támadjanak, egyáltalán semmi tárgyalás a támadásról. Rand csak a szekerekről, és azok tartalmáról tett fel kérdéseket Weiramonnak. A Maredo Alföldön kevés falu volt, azok is szétszórtan - az északon elterülő Far Maddingon kívül egyetlen város nélkül -, és alig elegendő megművelt föld, hogy eltartsa az ott lakókat. Egy hatalmas hadseregnek folyamatos szekérkaravánra lenne szüksége, mely Tearből hoz mindent, a kenyérhez való liszttől a patkószegekig. Tolmeran kivételével a nagyurak mind azon a véleményen voltak, a hadsereg el tudná szállítani, amire szüksége van a síkságon való átkeléshez, aztán élhetnének Illianból. Úgy tűnt, élvezik a gondolatot, hogy úgy kifosszák ősi ellenségük földjét, mint sáskajárás a földeket. A cairhienieknek más véleményük volt, különösen Semaradridnek és Menerilnek. Nem csak a közemberek éheztek Cairhien polgárháborújának idején, és fővárosuk shaido ostroma alatt, erről beesett arcuk ékesen beszélt. Illian gazdag föld, és még a Doirlon hegységben is voltak gazdaságok és szőlőskertek, de Semaradrid és Meneril, ha volt más lehetőség, nem akarta katonái gyomrát bizonytalan élelemforrásra bízni. Ami Randet illeti, ő nem akarta Illiant az elkerülhetetlennél jobban kifosz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senkit sem szorongatott meg. Sunamon biztosította őt, hogy a szekereket már elkezdték összegyűjteni, és ő már rég megtanulta a leckét, hogy mi történik, ha nem azt teszi, amit Randnek mond. Torean izzadt dörmögése és Weiramon türelmetlen fintorai ellenére, amelyek nagyrészt a kiadásokról szóltak, folyt az utánpótlás begyűjtése Tear egész területén. Ugyanakkor az volt a fontos, hogy a terv, amit nekik adott, előrehaladjon - és látsszon, hogy hal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induláshoz még több fenséges fecsegés és finom meghajlás járt, miközben újra a feje köré csavarta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és felvette a Sárkány Jogarát. Sorra jöttek a kedvetlen meghívások, hogy maradjon egy bankettre, és a hasonlóan őszintétlen ajánlatok, miszerint elkísérik az induláshoz, ha nem tud itt maradni, hogy velük egyen a lakomán, amit készítettek volna. A teariek és a cairhieniek egyaránt kerülték az Újjászületett Sárkány társaságát - amennyire csak jó szándéka elvesztése nélkül biztonságosan megtehették -, miközben úgy tettek, mintha keresnék azt. Leginkább akkor akartak valahol máshol lenni, amikor fókuszált. Természetesen elkísérték a bejáratig és még néhány lépésnyire odakint is, de Sunamon hangosan felsóhajtott, amikor Rand otthagyta őket, és azt is hallotta, hogy Torean megkönnyebbülten kunc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főnökök csendben Randdel tartottak. A Hajadonok a sátor előtt csatlakoztak Sulinhoz és a másik három nőhöz, kört alkotva a hat férfi körül, ahogy elindultak a zöld-csíkos sátor felé. Most csak szórványos éljenzést hallottak, és a főnökök egy szót sem szóltak. Még bent a sátorban is szinte alig szólaltak meg az imént. Amikor Rand megjegyzést tett erre, Dhearic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vízföldiek nem akarnak meghallgatni minket. - Tagbaszakadt ember volt - alig egy ujjnyi magasságkülönbség volt Rand és közte -, nagy orral és szőke hajában látható halványabb fürtökkel. Kék szeme tele volt megvetéssel. - Csak a szelet hall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k azokról, akik lázadnak ellened? - kérdezte Erim. Ő még Dhearicnél is magasabb volt, harcias állkapoccsal és majdnem ugyanannyi fehér, mint vörös hajj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Rand, és Han összehúzta a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bát követsz el, ha ezeket a tearieket a saját fajtájuk után küldöd. Még ha meg is lehet bízni bennük, akkor sem hiszem, hogy megtennék. Küldj lándzsákat. Egy törzs több, mint elég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riln meg a lázadói várhatnak. Sammael a fon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st menjünk Illianba - mondta Jheran. - Felejtsd el ezeket a vízföldieket, Rand al'Thor. Máris közel kétszázezer aiel harcos gyűlt itt össze. El tudjuk pusztítani az illianiakat, mire Weiramon Saniago és Semaradrid Maravin az oda vezető út felét megtesz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egy pillanatra lehunyta a szemét. Mindenki vitatkozni akar vele? Ezek nem olyanfajta emberek, akik meghátrálnak, ha az Újjászületett Sárkány összehúzza a szemöldökét. Az Újjászületett Sárkány csak egy vízföldi prófécia, akit követnek, Ő, Aki a Napkeltével Érkezi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már rég unja, annyit hallotta már, hogy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kirá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vatokat akarom, hogy itt maradtok, amíg Mat azt nem mondja, induljatok. Ígéretet akarok egyenként, mindenki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unk, Rand al'Thor. - Bruan megtévesztően lágy hangjában szigorú él volt. A többiek egyetértése keményebb hangon, de elhang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időpocsékolás - tette hozzá Han, száját lebiggyesztve. - Soha ne leljek árnyat, ha nem az. - Jheran és Erim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várta, hogy ilyen gyorsan megadj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egyszer az időpocsékolással sokat lehet nyerni - mondta, mire Han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zöld csíkos sátor ponyváit a Viharjárók oldalt felemelték az oszlopokra, hogy a szellő keresztüljárhasson a belső téren. A forró és száraz szelet az aielek frissítőnek érezték. Rand szerint egy cseppnyit sem izzadt kevésbé, mint a napon. Ahogy Bruannal és a többi főnökkel szemben letelepedett a többrétegű szőnyegre, lehúzta a fejéről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A Hajadonok csatlakoztak a Viharjárókhoz a sátor körül. Folyamatos évődés hangjai szűrődtek be, és az azt követő nevetés. Ezúttal úgy tűnt, Leiran jön ki jól belőle, a Hajadonok kétszer is megzörgették neki lándzsájukat és pajzsukat. Rand szinte semmit sem értett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szárú, dohánnyal teli pipáját tömködve körbeadta a kecskebőr dohányzacskót, hogy a főnökök is megtömhessék pipáikat - nemrég talált egy kis hordónyi finom folyóközi dohányt Caemlynben -, aztán a magáét fókuszálással meggyújtotta, miközben elküldtek egy Viharjárót, hogy hozzon az egyik tábortűzről egy égő gallyat. Mikor már az összes pipa füstölt, elégedetten pöfékelve nekiálltak beszélge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beszélgetés legalább olyan hosszan tartott, mint a tárgyalás az urakkal. Nem azért, mert olyan sok megbeszélnivaló volt, hanem mert Rand korábban egyedül beszélt a vízföldiekkel. Az aielek érzékenyek voltak a becsületre, életüke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a becsület és a kötelesség vezérelte, olyan bonyolult és furcsa szabályokkal, mint amilyen a humoruk. Beszéltek a Cairhienből még mindig úton levő aielekről, arról, hogy Mat mikor érkezik, hogy mit tegyenek a shaidóval, illetve tegyenek-e valamit egyáltalán. Beszélgettek a vadászatról, a nőkről, meg arról, hogy a brandy van-e olyan jó, mint az </w:t>
      </w:r>
      <w:r>
        <w:rPr>
          <w:rFonts w:eastAsia="Times New Roman" w:cs="Times New Roman" w:ascii="Times New Roman" w:hAnsi="Times New Roman"/>
          <w:i/>
          <w:iCs/>
          <w:color w:val="auto"/>
          <w:sz w:val="22"/>
          <w:szCs w:val="22"/>
          <w:lang w:val="hu-HU" w:eastAsia="zxx" w:bidi="zxx"/>
        </w:rPr>
        <w:t xml:space="preserve">oosquai, </w:t>
      </w:r>
      <w:r>
        <w:rPr>
          <w:rFonts w:eastAsia="Times New Roman" w:cs="Times New Roman" w:ascii="Times New Roman" w:hAnsi="Times New Roman"/>
          <w:color w:val="auto"/>
          <w:sz w:val="22"/>
          <w:szCs w:val="22"/>
          <w:lang w:val="hu-HU" w:eastAsia="zxx" w:bidi="zxx"/>
        </w:rPr>
        <w:t>és a humorról. Végül még a türelmes Bruan is megadóan széttárta a kezét, és felhagyott a próbálkozással, hogy elmagyarázza az aiel vicceket. A Fény szerelmére, mi lehet vicces abban, ha - bármilyen körülmények között - egy nő véletlenül leszúrja a férjét, vagy egy férfi úgy végzi, hogy nem azt a nőt veszi feleségül, akit akart, hanem a testvérét? Han hörgött, kacagott, és nem volt hajlandó elhinni, hogy Rand nem érti. Ő annyira nevetett a leszúrásos viccen, hogy majdnem felborult ültében. Az egyetlen dolog, amiről nem beszéltek, az a küszöbön álló háború Illian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mentek, Rand felállt, és a horizont felé félúton járó napba hunyorgott. Han ismét elmesélte a leszúrásos történetet, és az indulófélben levő főnökök ismét csak fuldoklottak a nevetéstől. Tenyere élén kiverve a pipájából a hamut, Rand a lábával szétmorzsolta a pipaszutykot a porban. Még mindig volt idő visszatérni Caemlynbe, és találkozni Bashere-rel, de Rand inkább visszament a sátorba, és nézte, ahogy az égen ereszkedik a nap. Mikor elérte a látóhatárt, és vérvörösre változott, Enaila és Somara egy tányér ürüpaprikást hoztak neki, de akkora adagot, hogy az két embernek is elég lett volna, egy kerek cipót, és egy kancsó mentateát, amit korábban egy vödör vízben kihűtö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szel eleget - mondta Somara, megpróbálva megsimogatni Rand haját, mielőtt elkapta voln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aila Randet mustrál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kerülnéd annyira Aviendhát, akkor ő tenne róla, hogy egy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csigázza az érdeklődését, aztán menekül előle - morogta Somara. - Megint el kell bűvölnöd. Ajánld fel neki, hogy megmosod a 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kell </w:t>
      </w:r>
      <w:r>
        <w:rPr>
          <w:rFonts w:eastAsia="Times New Roman" w:cs="Times New Roman" w:ascii="Times New Roman" w:hAnsi="Times New Roman"/>
          <w:i/>
          <w:iCs/>
          <w:color w:val="auto"/>
          <w:sz w:val="22"/>
          <w:szCs w:val="22"/>
          <w:lang w:val="hu-HU" w:eastAsia="zxx" w:bidi="zxx"/>
        </w:rPr>
        <w:t xml:space="preserve">annyira </w:t>
      </w:r>
      <w:r>
        <w:rPr>
          <w:rFonts w:eastAsia="Times New Roman" w:cs="Times New Roman" w:ascii="Times New Roman" w:hAnsi="Times New Roman"/>
          <w:color w:val="auto"/>
          <w:sz w:val="22"/>
          <w:szCs w:val="22"/>
          <w:lang w:val="hu-HU" w:eastAsia="zxx" w:bidi="zxx"/>
        </w:rPr>
        <w:t>szemtelennek lenni - mondta Enaila határozottan. - Ha megkéri, hogy megfésülhesse, az épp elég. Nem akarja, hogy arcátlannak higgy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mara elhúzta az or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a arcátlannak tartani, ha Rand menekül előle. Túlságosan tartózkodó vagy,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étek, hogy egyikőtök sem az anyám, ig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ét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nő zavartan nézett egym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ez egy újabb vízföldi vicc? - kérdezte Enaila, mire Somara vállat v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Nem tűnik jókedvűnek. - Megveregette Rand hátát. - Biztos, hogy jó vicc volt, de el kell magyaráznod nek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fogát csikorgatva csendben szenvedett, míg nézték, ahogy eszik. Szó szerint, minden kanálnyi ételre figyeltek. A dolgok semmivel sem fordultak jobbra, mikor elvitték a tányérját, és Sulin csatlakozott hozzá. Sulin ellátta néhány buta és tökéletesen használhatatlan tanáccsal, hogy hogyan kelthetné fel ismét Aviendha figyelmét. Az aielek között az első nővér teszi ezt az első bát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lően tartózkodónak kell mutatkoznod a szemében - mondta az ősz hajú Hajadon -, de nem annyira, hogy unalmasnak higgyen. Kérd meg, hogy vakarja meg a hátadat a szauna sátorban, de szerényen, lesütött szemmel. Amikor levetkőzöl a lefekvéshez, táncolj, mint akinek öröme telik az életben, aztán kérj elnézést, amikor hirtelen észreveszed, hogy ő is ott van, aztán mássz be egyenest a takaróid alá. El tudsz pir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zenvedés a csendben. A Hajadonok túl sokat tudtak, és mégis túl keve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tértek Caemlynbe, jóval naplemente után, Rand csizmájával a kezében a lakosztályába osont. A sötétben ügyetlenül botorkált át az előszobán a hálófülkéjébe. Még ha nem is tudta volna, hogy Aviendha ott lesz, a fal mellé a földre letett matracán, akkor is érezte volna a jelenlétét. Az éjszaka csendjében hallotta a lélegzetvételét. Most az egyszer úgy tűnt, sikerült eleget várnia ahhoz, hogy elaludjon. Már megpróbálta beszüntetni ezt, de Aviendha oda sem figyelt rá, és a Hajadonok nevettek „félénkségén” és „tartózkodó viselkedésén”. Egyetértettek abban, hogy ezek jó tulajdonságok egy magányos férfi számára, amíg nem viszi túlzá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megkönnyebbüléssel mászott be az ágyába, hogy Aviendha már alszik - és egy kicsit mogorva volt, amiért nem mert lámpát gyújtani, hogy megmosakodjon -, amikor Aviendha megfordult a matrac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j jól - csak enny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gondolt, milyen hülyeség, hogy hirtelen elégedettséget érzett attól, hogy egy nő, akit el akart kerülni, jó éjszakát kívánt neki, és egy libatollal tömött párnát dugott a feje alá. Valószínűleg Aviendha úgy gondolta, ez a legpompásabb vicc. Az aielek a gúnyt szinte már művészi szinten űzték, és minél durvább volt, annál jobb. Mielőtt elérte az álom, az utolsó éber gondolata az volt, hogy van egy hatalmas saját tréfája, bár még csak ő, Mat és Bashere tud róla. Sammaelnek egyáltalán nincs humorérzéke, de az a hatalmas sereg, mely Tearben várakozott, a világ legnagyobb tréfája. Kis szerencsével Sammael halott lesz, mielőtt nevethetne rajt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ödik fejezet</w:t>
      </w:r>
    </w:p>
    <w:p>
      <w:pPr>
        <w:pStyle w:val="Normal"/>
        <w:shd w:fill="FFFFFF" w:val="clear"/>
        <w:ind w:left="0" w:right="0" w:firstLine="150"/>
        <w:jc w:val="center"/>
        <w:rPr>
          <w:rFonts w:ascii="Times New Roman" w:hAnsi="Times New Roman" w:eastAsia="Arial" w:cs="Arial"/>
          <w:b/>
          <w:b/>
          <w:bCs/>
          <w:color w:val="auto"/>
          <w:sz w:val="28"/>
          <w:szCs w:val="28"/>
          <w:lang w:val="hu-HU" w:eastAsia="zxx" w:bidi="zxx"/>
        </w:rPr>
      </w:pPr>
      <w:r>
        <w:rPr>
          <w:rFonts w:eastAsia="Arial" w:cs="Arial"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FAJTA TÁNC</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Szarvasbika megfelelt a nevének. A nagy, közös termet fényes, rózsafaragásos asztalok és padok tarkították. Egy fehér kötényes szolgálólánynak csak az volt a dolga, hogy a fehér kőpadlót söpörje. Közvetlenül a magas mennyezet alatt, széles, festett kék és arany csigavonalas sáv díszítette a gipszfalakat. A kandallók kőből készültek, bennük néhány örökzöld ág szolgált dekorációként, és minden szemöldökfa fölé egy szerteágazó agancsán boros kupát tartó szarvasbika domborműve volt vésve. A kandallópárkányon egy finoman aranyozott, magas óra állt. A terem hátsó részében egy kis pódiumon egy csomó muzsikus játszott: két verítékező, ingujjra vetkezett férfi lelkesen fuvolázott, egy páran kilenchúrú bitternt pengettek, és egy kék csíkos ruhát viselő, pirosló arcú nő apró fakalapácsokkal játszott a vékony lábakon álló cimbalmon. Több, mint egy tucat felszolgálólány igyekezett ki-be, fehér kötényükben és halványkék ruhájukban sietősen lépkedve. A legtöbbjük csinos volt, bár néhányan már olyan idősek voltak, mint Daelvin asszony, a kicsi, gömbölyded fogadósnő, tarkóján apró ősz kontyával. Pont Matnek való hely, meglehetősen érezhető volt a kényelem és a pénz szaga. Azért választotta ezt, mert szinte pont a város közepén volt, de a többit sem bán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aerone második legjobb fogadójában sem volt minden tökéletes. A konyhából megint csak ürühús és paszternák, valamint a kikerülhetetlen, fűszeres árpaleves szaga szállt, és ezek elvegyültek a kinti por, és a lovak szagával. Az étel gond volt egy menekültekkel és katonákkal telezsúfolt városban, ahol a környező táborokban még többen voltak. Az utcán rekedt hangú emberek indulókat énekelve meneteltek, a csizmák, a lovak patáinak hangja és a hőséget átkozó férfiak szitkai behallatszottak. A nagyterem is forró volt, egy lélegzetvételnyi levegő sem volt. Ha kinyitották volna az ablakokat, akkor a por pillanatok alatt belepett volna mindent idebent is, és a hőségen mit sem változtatott volna. Maerone olyan volt, mint egy izzó serpeny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re Mat látta, az egész rohadt világ kiszáradóban volt, és arra gondolni sem akart, hogy miért. Bárcsak megfeledkezhetne a hőségről, elfelejthetné, hogy miért van Maerone-ban. Jóféle, a gallérján és mandzsettáján arannyal hímzett, zöld kabátját kigombolta finom lenvászon ingével együtt, mégis izzadt, mint a ló. Lehet, hogy kicsit segített volna, ha leveszi a nyakába tekert fekete selyemsálat, de ezt csak ritkán tette meg, ha bárki is megláthatta. Utolsó korty borát felszippantva letette a fényes ónkupát az asztalra, a könyöke mellé, és felvette széles karimájú kalapját, hogy azzal legyezze magát. Amit csak ivott, azonnal kiizza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úgy döntött, hogy az Arany Szarvasbikában száll meg, akkor még a Vörös Kéz bandájának urai és tisztjei az ő utasításait követték, ami azt jelentette, hogy mindenki </w:t>
      </w:r>
      <w:r>
        <w:rPr>
          <w:rFonts w:eastAsia="Times New Roman" w:cs="Times New Roman" w:ascii="Times New Roman" w:hAnsi="Times New Roman"/>
          <w:i w:val="false"/>
          <w:iCs w:val="false"/>
          <w:color w:val="auto"/>
          <w:sz w:val="22"/>
          <w:szCs w:val="22"/>
          <w:lang w:val="hu-HU" w:eastAsia="zxx" w:bidi="zxx"/>
        </w:rPr>
        <w:t>m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vol maradt. Ez általában nem zavarta Daelvin asszonyt. Ötször is ki tudta volna adni minden egyes ágyát, csak a Csapat urainak és uracskáinak, hiszen ez a fajta jól fizetett, ritkán verekedett, és általában kimentek, mielőtt vér folyt volna. Ma délelőtt azonban csak kilenc-tíz ember foglalt helyet az asztaloknál, és ő időnként az üres padokra pislantott, megtapogatta a kontyát, és sóhajtott. Estig nem fog sok bort eladni, pedig a nyereség nagy része a borból származott. A zenészek azért élénken játszottak. Egy maroknyi úr, aki élvezi a zenét - ami őket illeti, akinek aranya volt, az megérdemelte az „uram” megszólítást -, nagylelkűbb tud lenni, mint egy egész terem tele közkatoná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észék pénztárcájának sajnálatára Mat volt az egyetlen, aki hallgatta őket, és ő minden harmadik hangtól összerezzent. Igazából nem az ő hibájuk volt, a zene szépen szólt, ha nem tudtad, mit hallgatsz. Mat tudta - ő tanította meg nekik, eltapsolva a ritmust és dúdolva a dallamot -, de több, mint kétezer éve senki más nem hallotta ezt a dallamot. A legjobb, amit el lehet mondani, hogy a ritmus a helyé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beszélgetésfoszlány jutott a fülébe. Kalapját az asztalra lökve, kupájával intett, hogy kér még bort, aztán áthajolt az asztal fölött a szomszéd asztal körül iddogáló három férfi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juk kitalálni, hogyan nyerhetnénk vissza a pénzünk egy részét tőled - mondta Talmanes mosolytalanul a boros kupája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eges. Mat húsz événél csak pár évvel volt idősebb, viszont egy fejjel alacsonyabb volt nála. Talmanes ritkán mosolygott. A férfiről Matnek mindig egy összepréselt rugó jutott eszébe. - Téged senki sem ver meg kártyában. - A banda fél lovasságának kapitánya, úr volt itt Cairhienben, de feje első részét leborotválta, és bepúderezte, bár az izzadtság ennek egy részét már lemosta. Jónéhány fiatalabb cairhieni úr felvette a katonák stílusát. Talmanes kabátja is egyszerű volt, a nemesek színes sávjai nélkül, bár jónéhányat jogosan visel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van az - ellenkezett Mat. Igaz, hogy amikor szerencséje volt, akkor tökéletesen ment minden, de az csak időleges volt, különösen olyan dolgoknál, amikben annyi rend van, mint egy pakli kártyában. - Vér és hamu! A múlt héten ötven koronát nyertetek tőlem. - Ötven korona. Egy évvel ezelőtt hátraszaltót ugrott volna, ha akár egy koronát is nyer, és még az elvesztésének gondolatától is elsírta volna magát. Úgy egy évvel ezelőtt egy sem volt neki, amit elveszít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százzal vagyok ettől még vesztésben? - kérdezte Talmanes szárazon. - Esélyt akarok, hogy visszanyerhessem. - Ha valaha is elkezdene rendszeresen nyerni Mat ellen, akkor ő maga is aggódni kezdene. A banda nagy részéhez hasonlóan, ő is talizmánként tartotta számon Mat szerencsé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ocka semmit nem ér - mondta Daerid. A csapat gyalogsági parancsnoka szomjasan ivott, és oda sem figyelt a Nalesan arcán az olajos szakáll alatt csak félig elrejtett fintorra. - Még soha sem láttam, hogy kockázás után veszteséggel zártad volna a napot. Valami olyan kell, ami fölött nincs hatalmad, amiben nincs benne a kezed, ha érted, mit mond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i társánál, Talmanesnél, Daerid csak egy kicsit volt magasabb, de jó tizenöt évvel idősebb. Orrát nem egyszer törték már be, és arcát három fehér forradás is keresztezte. Hármójuk közül Daerid volt az egyetlen, aki nem nemesi származású, de ő is borotválta és púderezte a feje elejét. Katona volt egész éle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kra gondoltunk - szólt közbe Nalesan, ónkupájával gesztikulálva. A tagbaszakadt férfi - magasabb mindkét cairhieninél - vezette a Csapat lovasságának másik felét. A hőség miatt Mat gyakran eltűnődött azon, hogy miért ragaszkodik pompás fekete szakállához, amit minden reggel megnyírt, hogy tökéletes legyen. És míg Daerid és Talmanes kabátja szétnyitva lógott rajtuk, az ő bélelt ujjú, zöld és arany szaténből készült buggyos ujjú teari selyemkabátja nyakig be volt gombolva. - Égjen el a lelkem, de a te szerencséd kitart a kártyában és a csat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kockában - tette hozzá Daerid újabb fintor kíséretében. - De a lóversenynél minden a lovon mú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mosolyodott, és lekönyökölt az aszta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jatok magatoknak egy jó lovat, és meglátjuk. - Lehet, hogy a szerencséje nem változtat a lóversenyen - a kocka, kártya és hasonló játékokon kívül sosem lehetett biztos benne, hogy mit érint, és mit nem -, de úgy nőtt fel, hogy apját figyelte, aki lókupec volt, és neki magának is elég éles szeme volt a lova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itek ezt a bort, vagy sem? Nem tudom kitölteni, ha nem érem el a kupá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átrapillantott a válla fölött a mögötte álló szolgálólányra, aki fényes ónkancsót tartott a kezében. Alacsony és karcsú volt, egy sötét szemű, halovány arcú szépség, a vállát verdeső göndör fekete fürtökkel. Attól a pontos, dallamos cairhieni hanghordozástól csilingelt a hangja, mint egy harangjáték. Az első nap óta, hogy besétált az Arany Szarvasbikába, rajta tartotta a szemét Betse Silvinen, de ez volt az első alkalom, hogy beszélhetett vele, mert mindig volt vagy öt dolog, amit azonnal el kellett végeznie, és még tíz, ami még tegnapról maradt. A többi férfi már a borba temette arcát, és amennyire tudták magára hagyták a nővel, anélkül, hogy kimentek volna. Volt modoruk, még a két nemesn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gyorogva feltette a lábát a padra, és a lány elé tartotta a kupáját, hogy megtölt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Betse - mondta, mire a lány pukedlizett. Amikor megkérte, hogy töltsön magának is egyet, és csatlakozzon hozzá, letette a kancsót az asztalra, összefonta a karját, és oldalra billentette a fejét, tetőtől talpig végigmérve Ma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hiszem, hogy Daelvin asszony örülne neki. Ó nem, nem hiszem, hogy örülne. Maga úr? Úgy tűnik, mindenki ugrik a szavára, de senki sem szólítja uramnak. A közembereken kívül alig hajolnak meg má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felszaladt a szemöldök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mondta kurtábban, mint szerette volna. -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vagyok úr. - Rand hagyhatta, hogy az emberek Sárkány úrnak szólítsák, meg ilyesmi, de ez nem való Matrim Cauthonnak. Egyáltalán nem. Mély levegőt véve, újra elvigyorodott. Bizonyos nők megpróbálták kibillenteni a férfiakat az egyensúlyukból, de Mat jó volt a táncban. - Szólíts csak Matnek, Betse. Biztos vagyok benne, hogy Daelvin asszony nem fogja bánni, ha üldögélsz velem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De azt hiszem, kicsit beszélgethetek, mert majdhogynem biztos, hogy úr vagy. Miért hordod azt ilyen hőségben? - Előrehajolt, és az ujjával lehúzta a sálat a nyakából. Mat nem figyelt, és hagyta, hogy egy kissé lejjebb csússzon. - Mi ez? - Végigfuttatta a nyakát körülvevő halvány, megvastagodott karimán. - Valaki megpróbált felakasztani? Miért? Kemény bűnözőnek túl fiatal vagy még. - Mat hátrahúzta a fejét, és gyorsan újra megkötötte a fekete selymet, amellyel a sebhelyet takarta el, de Betse nem akarta abbahagyni. Kezét befúrta Mat ingének kigombolt elején, hogy felhúzza az ezüst rókafej medált, amelyet egy bőrszíjon hordott. - Azért, mert ezt elloptad? Értékesnek látszik. Tényleg értékes? - Mat elkapta a medált, és visszatűrte a helyére. A nő alig vett levegőt, így Matnek nem volt ideje szóhoz jutni. Hallotta, hogy Nalesan és Daerid röhög a háta mögött, és arca elsötétült. A szerencsejátékban való szerencséje néha visszájára fordult a nőkkel, és ezt ők mindig viccesnek találták. - Nem, nem hagyták volna, hogy megtartsd, ha loptad, igaz? - csacsogott tovább Betse. - És ha majdnem úr vagy, azt hiszem, lehetnek ilyen dolgaid. Talán azért történt, mert túl sokat tudsz. Olyan fiatalembernek nézel ki, aki sok mindent tud. Vagy legalábbis azt hiszi. - Szája egy olyan pajkos kis mosolyra villant, amit a nők akkor vetnek be, ha össze akarják zavarni a férfit. Ritkán jelentette, hogy bármit is tudnak, de el tudták érni, hogy azt higgyék róluk. - Azért próbáltak meg felakasztani, mert azt hitték, túl sokat tudsz? Vagy azért, mert úrnak tettetted magad? Biztos, hogy nem vagy ú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és Nalesan most már hangosan nevetett, és még Talmanes is kuncogott, bár próbáltak úgy tenni, mintha valami máson nevetnének. Daerid zihálva közbeszúrt valami mesét egy fickóról, aki egyfolytában leesett a lóról, de azokban a töredékekben, amiket Mat hallott, semmi vicces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továbbra is vigyorgott. Nem hagyja magát legyőzni, még akkor sem, ha a nő gyorsabban tud beszélni, mint ő futni. Nagyon csinos volt, és Mat az elmúlt néhány hetet azzal töltötte, hogy Daeridhez hasonló vagy még rosszabb külsejű fickókkal beszélt. Izzadt férfiakkal, akik néha elfelejtkeztek megborotválkozni, és nem túl gyakran akadt lehetőségük fürödni. Betse arcán is veríték gyöngyözött, de ő mégis enyhe levendulaillatot árasz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jában ezt a karcolást azért kaptam, mert túl keveset tudtam - mondta könnyedén. A nőknek mindig tetszett, ha lekicsinyellte a sérüléseit, a Fény tudja, hogy miért. - Most már túl sokat tudok, de akkor túl keveset tudtam. Mondhatnánk, hogy a tudás miatt akasztotta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se a fejét rázva összehúzt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úgy hangzik, mintha szellemes akarna lenni, Mat. Az uracskák egyfolytában szellemeskednek, de te azt mondod, nem vagy úr. Ezen kívül, én egyszerű nő vagyok, a szellemességet nem értem. Szerintem az egyszerű szavak a legjobbak. Mivel nem vagy úr, egyszerűen kellene beszélned, különben még azt hihetik, játszod az urat. Egy nő sem szereti, ha egy férfi valaminek tetteti magát, és közben nem az. Talán elmagyarázhatnád, mit is akartál 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ehezére esett tovább mosolyogni. Egyáltalán nem akart szócsatába keveredni vele. Nem tudta, hogy a nő teljesen tökkelütött, vagy csak sikerül neki hülyét csinálni belőle. Akárhogy is, nagyon csinos, és levendulaillatú volt, nem pedig izzadtságszagú. Úgy tűnt, Daerid és Nalesan fuldoklik a röhögéstől. Talmanes a „Béka a jégen”-t dudorászta, tehát ő most az ülepén csúszkál,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tette a boros kupáját, és Betse kezére hajolva felem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ok, aki vagyok, és nem több, de az arcod látványa kicsalja belőlem a szavakat. - Ettől Betse pislogott. Akárki akármit mond, a nők szeretik a virágos beszédet. - Táncol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álaszra sem várva, a nagyterem egyetlen, asztalokkal körülvett, üres terére vezette a lányt. Ha szerencséje van, a tánctól talán egy kicsit lelassul a nyelve. Emellett soha nem hallott még olyan nőről, akinek a szíve nem lágyul meg a tánctól. </w:t>
      </w:r>
      <w:r>
        <w:rPr>
          <w:rFonts w:eastAsia="Times New Roman" w:cs="Times New Roman" w:ascii="Times New Roman" w:hAnsi="Times New Roman"/>
          <w:i/>
          <w:iCs/>
          <w:color w:val="auto"/>
          <w:sz w:val="22"/>
          <w:szCs w:val="22"/>
          <w:lang w:val="hu-HU" w:eastAsia="zxx" w:bidi="zxx"/>
        </w:rPr>
        <w:t xml:space="preserve">Táncolj vele, és sok mindent megbocsát, táncolj jól, és bármit megbocsát. </w:t>
      </w:r>
      <w:r>
        <w:rPr>
          <w:rFonts w:eastAsia="Times New Roman" w:cs="Times New Roman" w:ascii="Times New Roman" w:hAnsi="Times New Roman"/>
          <w:color w:val="auto"/>
          <w:sz w:val="22"/>
          <w:szCs w:val="22"/>
          <w:lang w:val="hu-HU" w:eastAsia="zxx" w:bidi="zxx"/>
        </w:rPr>
        <w:t>Ez egy régi mondás. Nagyon rég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tse az ajkába harapva húzódozott, és a szemével Daelvin asszonyt kereste, de a kicsi, gömbölyded fogadós csak mosolygott, és intett Betse-nek, hogy mehet, aztán eredmény nélkül igazgatta el a kontyából elszabadult tincseket, majd folytatta a többi szolgálólány nyaggatását, mintha csak tele lettek volna az asztalok. Daelvin asszony nekiment volna akármelyik férfinek, aki szerinte illetlenül viselkedik - nyájas külseje ellenére a szoknyája alatt egy rövid husángot tartott, és néha használta is. Nalesan még mindig nagyon bámult, amikor közelebb jött - de ha egy költekező ember egy táncot akart, hát mi rossz van abban? Mat mindkét oldalra kinyújtva tartotta Betse kezét. Épp elegendő hely volt az asztalok között. A zenészek hangosabban és jobban kezdtek játsza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ss - mondta Betse-nek. - Az első lépések egyszerűek. - A zene ütemére térdhajlítással, és sikló oldallépésekkel kezdte jobbra. Bal lába utána csosszant. Hajlítás, siklás, csosszanás, kinyújtott karr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se gyorsan ráérzett, a ritmusra. Mikor elérték a zenészeket, Mat simán a feje fölé emelte Betse kezét, és megpördítette magát és Betse-t, így most háttal álltak egymásnak. Aztán megint hajlítás, oldallépés, szembefordulás, hajlítás oldallépés, megfordulás, újra és újra, vissza oda, ahonnan kezdték. Éppoly gyorsan tette -, és boldogan mosolygott fel rá, ahogy csak a fordulók ezt lehetővé tették. Igazán csinos volt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gy kicsit bonyolultabb jön - susogta Mat, és úgy fordult, hogy egymás mellett állva a zenészek felé fordultak, és fogták egymás keresztbe tett kezét. Jobb térd föl, kis rúgás balra, aztán előresiklás, és jobbra. Bal térd fel, kis rúgás balra, aztán előresiklás és balra. Betse nevetett, ahogy ismét az előadók felé táncoltak. A lépések minden fordulónál egyre bonyolultabbak lettek, de Betse-nek csak meg kellett mutatni, és máris követte őt. Minden forgásnál, pörgésnél, csavarásnál olyan könnyű volt a fiú kezében, mint egy tollpihe. És ami a legjobb, egy szót sem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e elragadta Matet: nem hallotta a hangokat, elhibázta a formatáncot, és emlékek özönlötték el az agyát, ahogy előre-hátra táncoltak a padlón. Emlékeiben egy fejjel magasabb volt, hosszú szőke hajjal és kék szemekkel. Borostyánszínű selyemkabátot viselt, széles, vörös övvel. A nyaka körül a legfinomabb Barsine csipke, mellkasán sárga aramaelle-i zafírdíszítés volt. Atha'an Miere-rel, a Tengeri Nép sötéten gyönyörű küldöttével táncolt. A finom aranylánc, amely a nő orrkarikáját kötötte össze a sok fülbevaló egyikével, apró medálokat tartott, amelyek jelezték, hogy ő Hullámasszony, a Shodin törzsből. Matet nem érdekelte, hogy milyen hatalmas, azon majd a király ráér aggódni, ez nem egy közepes úr dolga. Gyönyörű és könnyű volt a karjaiban. Shaemal udvarában a hatalmas kristálykupola alatt táncoltak, amikor az egész világ irigyelte Coremanda tündöklését és erejét. A szélek körül még más emlékek villództak, és a szikrázó töredékek táncra emlékeztek. A holnap egyre erősebb trallok támadások híreit hozza a Nagy Fertőből, egy újabb hónap elteltével Barsine arany templomtornyait feldúlják és leégetik a dél felé özönlő trallok hordák. Így kezdődik majd el az, amit később a Trallok Háborúk néven fognak ismerni, bár kezdetben senki sem hívta így. Több mint háromszáz évig csatáztak szakadatlan, mire a trallokokat visszaverték és a Rémurakat kiirtották. Így kezdődik hát Coremanda bukása, minden gazdagságával és erejével együtt. Így bukik majd el Eessenia is, filozófusaival, és híres szellemi központjaival. Manetheren, Eharon és mind a Tíz Nem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hullanak, még a győzelemben is szétzúzva magukat. Romjaikból új nemzetek emelkednek fel. Országok, melyeknek a Tíz Nemzet mára csak egy boldogabb idők legendáját jelenti. Ez azonban még a jövő volt, és Mat a jelen öröméért félresöpörte ezeket az emlékeket. Ma a formatáncot járta...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pislogott az ablakokon beömlő napfénytől, és az izzadtságtól csillogó szép arc ragyogásától. Mat kis híján hasra esett Betse és a saját lába bonyolult lépéseiben, ahogy végighömpölyögtek a padlón, de összeszedte magát, mielőtt rálépett volna Betse lábára. A lépések ösztönösen jöttek. Ez a tánc éppoly biztosan a sajátja volt, mint azok az emlékek, legyenek azok kölcsönzöttek, vagy lopottak, amik olyan hibátlanul szövődtek azok közé, melyeket valóban átélt, hogy gondolkodás nélkül már nem vette észre a különbséget. Most már mind az övé, betöltve a lyukakat saját emlékein, és az is lehet, hogy valaha mindet áté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igaz volt, amit Betse-nek mondott a nyakán levő sebhelyről. Felakasztották a tudás és annak hiánya miatt. Korábban kétszer lépett át egy </w:t>
      </w:r>
      <w:r>
        <w:rPr>
          <w:rFonts w:eastAsia="Times New Roman" w:cs="Times New Roman" w:ascii="Times New Roman" w:hAnsi="Times New Roman"/>
          <w:i/>
          <w:iCs/>
          <w:color w:val="auto"/>
          <w:sz w:val="22"/>
          <w:szCs w:val="22"/>
          <w:lang w:val="hu-HU" w:eastAsia="zxx" w:bidi="zxx"/>
        </w:rPr>
        <w:t xml:space="preserve">ter'angrealon, </w:t>
      </w:r>
      <w:r>
        <w:rPr>
          <w:rFonts w:eastAsia="Times New Roman" w:cs="Times New Roman" w:ascii="Times New Roman" w:hAnsi="Times New Roman"/>
          <w:color w:val="auto"/>
          <w:sz w:val="22"/>
          <w:szCs w:val="22"/>
          <w:lang w:val="hu-HU" w:eastAsia="zxx" w:bidi="zxx"/>
        </w:rPr>
        <w:t xml:space="preserve">mint valami eszetlen hülye, a falu bolondja, mert azt hitte, olyan egyszerű az egész, mint átvágni a réten. Az eredmény csak megerősítette az Egyetlen Hatalom iránt érzett bizalmatlanságát. Amikor először megmondták neki, hogy az a sorsa, hogy meghaljon, aztán újra életre keljen, hallani sem akart róla, és más dolgokról. Ezen dolgok némelyike késztette őt arra, hogy másodszor is utazást tegyen a </w:t>
      </w:r>
      <w:r>
        <w:rPr>
          <w:rFonts w:eastAsia="Times New Roman" w:cs="Times New Roman" w:ascii="Times New Roman" w:hAnsi="Times New Roman"/>
          <w:i/>
          <w:iCs/>
          <w:color w:val="auto"/>
          <w:sz w:val="22"/>
          <w:szCs w:val="22"/>
          <w:lang w:val="hu-HU" w:eastAsia="zxx" w:bidi="zxx"/>
        </w:rPr>
        <w:t xml:space="preserve">ter'angrealban, </w:t>
      </w:r>
      <w:r>
        <w:rPr>
          <w:rFonts w:eastAsia="Times New Roman" w:cs="Times New Roman" w:ascii="Times New Roman" w:hAnsi="Times New Roman"/>
          <w:color w:val="auto"/>
          <w:sz w:val="22"/>
          <w:szCs w:val="22"/>
          <w:lang w:val="hu-HU" w:eastAsia="zxx" w:bidi="zxx"/>
        </w:rPr>
        <w:t>és az vezette el őt ahhoz, hogy kötelet tettek a nyak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ések sorozata, és minden lépést a jó szándék, vagy a színtiszta szükség vezérelt, akkor mind olyan ésszerűnek tűnt, és mind olyan dolgokhoz vezetett, amiket sosem képzelt volna. Úgy tűnt, ez a fajta tánc mindig elragadja. Egész biztosan halott volt, amíg Rand le nem vágta, és újra nem élesztette. Már vagy századszor tett ígéretet magának. Mostantól kezdve, vigyázni fog minden lépésére. Többé semmibe nem ugrik bele anélkül, hogy végiggondolná, mi sülhet k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aznap nem csak azt a sebhelyet szerezte. Egyrészt az ezüst rókafejet, melynek egyetlen szeme úgy homályosult el, hogy olyan volt, mint az aes sedai-ok ősi szimbóluma. Néha annyira nevetett a medál fölött, hogy belesajdult az oldala. Egyetlen aes sedai-ban sem bízott, úgyhogy még fürdés vagy alvás közben is a nyakában hordta. A világ egy vicces hely - vicces, és általában különö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yeresége igazi tudás volt, még ha nem is kívánta azt. Más férfiak életének szeletei töltötték meg most a fejét, néha csak néhány órányi, néha teljes évek, igaz csak foltokban, udvarok, ütközetek emlékei, melyek ezer évnél jóval messzebb nyúltak vissza. Jóval a Trallok Háborúk ideje elé, Sasszárny Artur felemelkedésének utolsó csatájáig. Most mind az övé, vagy az övé i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an, Daerid és Talmanes tapsoltak a zenére, majd a többi asztalnál szétszórva üldögélő férfiak is csatlakoztak. A Vörös Kéz bandájának emberei tüzelték parancsnokukat, hogy folytassa a táncot. Fény, de ettől a névtől Mat belül megremegett. Ez régen a hősök legendás csapatához tartozott, akik meghaltak, amikor megpróbálták megmenteni Manetherent. A csapat zászlaja mögött menetelő vagy lovagló férfiak közül egy sem gondolta volna, hogy a legendákban végzi. Daelvin asszony is tapsolt, és a többi szolgálólány pedig néz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emberek emlékei miatt követte a csapat Matet, bár ők ezt nem tudták. Mert az ő agyában több csata és hadjárat emléke volt, mint amit száz ember átélhetett. Mindegy, hogy a győztes, vagy a vesztes oldalon állt. Emlékezett, hogy azokat a csatákat hogyan nyerték meg vagy veszítették el, és csak egy kis ész kellett hozzá, hogy a banda győzelmeire lefordítsa azokat. Eddig legalábbis. Amikor semmi módon nem kerülhette el a h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yszer kívánta, hogy a más emberek töredékei ne legyenek a fejében. Nélkülük nem lenne ott, ahol van: majd hatezer katona parancsnokaként, ahová minden nap újabbak csatlakoztak, épp arra készülve, hogy délre vezesse őket, és átvegye egy véres támadás parancsnokságát, egy olyan földért, amely az egyik átkozott Kitaszított hatalma alatt áll. Nem volt ő hős, és nem is akart az lenni. A hősöknek van egy rossz szokásuk, hogy megölik őket. Ha hős vagy, vess egy csontot a kutyának és lökd be a sarokba, el az útból. Ha nem vagy az, akkor ígérj egy csontot neki, és küldd ki megint vadászni. Egyébként ugyanez igaz a katonákra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ásrészt az emlékek nélkül nem lenne hatezer katona körülötte. Egyedül állna </w:t>
      </w:r>
      <w:r>
        <w:rPr>
          <w:rFonts w:eastAsia="Times New Roman" w:cs="Times New Roman" w:ascii="Times New Roman" w:hAnsi="Times New Roman"/>
          <w:i/>
          <w:iCs/>
          <w:color w:val="auto"/>
          <w:sz w:val="22"/>
          <w:szCs w:val="22"/>
          <w:lang w:val="hu-HU" w:eastAsia="zxx" w:bidi="zxx"/>
        </w:rPr>
        <w:t xml:space="preserve">ta'verenként, </w:t>
      </w:r>
      <w:r>
        <w:rPr>
          <w:rFonts w:eastAsia="Times New Roman" w:cs="Times New Roman" w:ascii="Times New Roman" w:hAnsi="Times New Roman"/>
          <w:color w:val="auto"/>
          <w:sz w:val="22"/>
          <w:szCs w:val="22"/>
          <w:lang w:val="hu-HU" w:eastAsia="zxx" w:bidi="zxx"/>
        </w:rPr>
        <w:t>az Újjászületett Sárkányhoz kötve, meztelen célpontként, akit ismernek a Kitaszítottak. Némelyikük láthatóan rettenetesen sokat tud Mat Cauthonról. Moiraine állította, hogy ő fontos. Lehet, hogy Randnek szüksége lesz rá, és Perrinre is, hogy megnyerje az Utolsó Csatát. Ha igaza volt, akkor megteszi, amit meg kell tennie - meg fogja, csak hozzá kell szoknia a gondolathoz -, de nem akart valami átkozott hős lenni. Ha rá tudna jönni, hogy mit tegyen azzal a rohadt Valere Kürtjével... Rövid imát ajánlva Moiraine lelkének remélte, hogy az aes sedai té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s Betse utoljára elérték az üres négyszög szélét, és mikor megálltak, Betse nevetve a mellkasára bo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z csodálatos volt. Úgy éreztem, mintha valahol egy királyi palotában lennék. Lehetne még egy kicsit? Jaj, lehet? Lehet? - Daelvin asszony egy pillanatig helyeselt, aztán észrevette, hogy a többi szolgáló egy helyben álldogál, így élénk karmozdulatokkal siettetni kezdte őket, mint a csirk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Kilenc Hold Leánya jelent neked valamit? - A szavak csak úgy előtörtek belőle. Attól történt, hogy arra a </w:t>
      </w:r>
      <w:r>
        <w:rPr>
          <w:rFonts w:eastAsia="Times New Roman" w:cs="Times New Roman" w:ascii="Times New Roman" w:hAnsi="Times New Roman"/>
          <w:i/>
          <w:iCs/>
          <w:color w:val="auto"/>
          <w:sz w:val="22"/>
          <w:szCs w:val="22"/>
          <w:lang w:val="hu-HU" w:eastAsia="zxx" w:bidi="zxx"/>
        </w:rPr>
        <w:t xml:space="preserve">ter'angrealra </w:t>
      </w:r>
      <w:r>
        <w:rPr>
          <w:rFonts w:eastAsia="Times New Roman" w:cs="Times New Roman" w:ascii="Times New Roman" w:hAnsi="Times New Roman"/>
          <w:color w:val="auto"/>
          <w:sz w:val="22"/>
          <w:szCs w:val="22"/>
          <w:lang w:val="hu-HU" w:eastAsia="zxx" w:bidi="zxx"/>
        </w:rPr>
        <w:t xml:space="preserve">gondolt. Akárhol is találja meg a Kilenc Hold Leányát - </w:t>
      </w:r>
      <w:r>
        <w:rPr>
          <w:rFonts w:eastAsia="Times New Roman" w:cs="Times New Roman" w:ascii="Times New Roman" w:hAnsi="Times New Roman"/>
          <w:i/>
          <w:iCs/>
          <w:color w:val="auto"/>
          <w:sz w:val="22"/>
          <w:szCs w:val="22"/>
          <w:lang w:val="hu-HU" w:eastAsia="zxx" w:bidi="zxx"/>
        </w:rPr>
        <w:t xml:space="preserve">Kérlek, Fény, tartson sokáig! </w:t>
      </w:r>
      <w:r>
        <w:rPr>
          <w:rFonts w:eastAsia="Times New Roman" w:cs="Times New Roman" w:ascii="Times New Roman" w:hAnsi="Times New Roman"/>
          <w:color w:val="auto"/>
          <w:sz w:val="22"/>
          <w:szCs w:val="22"/>
          <w:lang w:val="hu-HU" w:eastAsia="zxx" w:bidi="zxx"/>
        </w:rPr>
        <w:t xml:space="preserve">-, nem lehet felszolgáló egy katonákkal és menekültekkel telezsúfolt kisvárosi fogadóban. Aztán meg, ki mondhatja meg, hogy mikor válik valóra a prófécia. Meghalni, és újra élni. Feleségül venni a Kilenc Hold Leányát. A világ fényének felét feladni a világ megmentéséért, bármit jelent is az. Végül is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meghalt azon a kötélen himbálózva. Ha az igaz volt, akkor a többinek is igaznak kell lennie. Ebből nincs ki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enc Hold Leánya? - kérdezte Betse kifulladva. A levegőhiány nem lassította le. - Az egy fogadó? Kocsma? Itt Maerone-ban nincs ilyen. Talán a folyó túloldalán, Aringillben? Még sosem jár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tse szájára tette az uj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 Táncoljunk még egyet. - Ezúttal egy népi tánc következett, valami a jelenből, amihez csak a saját emlékei kapcsolódtak. Csak most már tényleg gondolkodnia kellett, hogy szét tudja választa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egköszörülte a torkát, mire Mat hátranézett a válla fölött, és az ajtóban álló Edorion láttán felsóhajtott. Kardövébe acéllal megerősített kesztyű volt tűrve, hóna alatt sisak. A fiatal teari úr kövérkés, rózsaszín arcú ember volt, mikor Mat fogadott vele Tear Kövében, de mióta északra jött, arca megkeményedett és lebarnult. A karimás sisakot most nem díszítették tollak, mellvértjének hajdanán díszes aranyozását most karcolások és horpadások csúfították. Buggyos ujjú kabátja kék-fekete csíkos volt, de igen viselt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emlékeztesselek az őrjáratra, ebben az órában. - Edorion az öklébe köhögött, feltűnően nem nézett Betse-re. - De ha úgy kívánod, visszajöhetek kés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ögtön jövök - válaszolta Mat. Fontos, hogy minden nap végigjárjon mindent, és minden nap valami mást vizsgáljon meg. Ezt azok a másoktól származó emlékek sugallták neki, és az efféle dolgokban már megbízott bennük. Ha már köti ez a feladat, akkor akár most rögtön megpróbálhat a végére járni. Lehet, hogy ez tartja életben. Ezen kívül Betse már távolabb lépett tőle. Kötényével letörölte az izzadtságot az arcáról, és megpróbálta rendbe tenni a hajá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örömmámor kezdett eltűnni az arcáról. Nem számít. Emlékezni fog. </w:t>
      </w:r>
      <w:r>
        <w:rPr>
          <w:rFonts w:eastAsia="Times New Roman" w:cs="Times New Roman" w:ascii="Times New Roman" w:hAnsi="Times New Roman"/>
          <w:i/>
          <w:iCs/>
          <w:color w:val="auto"/>
          <w:sz w:val="22"/>
          <w:szCs w:val="22"/>
          <w:lang w:val="hu-HU" w:eastAsia="zxx" w:bidi="zxx"/>
        </w:rPr>
        <w:t xml:space="preserve">Táncolj jól egy nővel - </w:t>
      </w:r>
      <w:r>
        <w:rPr>
          <w:rFonts w:eastAsia="Times New Roman" w:cs="Times New Roman" w:ascii="Times New Roman" w:hAnsi="Times New Roman"/>
          <w:color w:val="auto"/>
          <w:sz w:val="22"/>
          <w:szCs w:val="22"/>
          <w:lang w:val="hu-HU" w:eastAsia="zxx" w:bidi="zxx"/>
        </w:rPr>
        <w:t xml:space="preserve">gondolta magabiztosan - </w:t>
      </w:r>
      <w:r>
        <w:rPr>
          <w:rFonts w:eastAsia="Times New Roman" w:cs="Times New Roman" w:ascii="Times New Roman" w:hAnsi="Times New Roman"/>
          <w:i/>
          <w:iCs/>
          <w:color w:val="auto"/>
          <w:sz w:val="22"/>
          <w:szCs w:val="22"/>
          <w:lang w:val="hu-HU" w:eastAsia="zxx" w:bidi="zxx"/>
        </w:rPr>
        <w:t>és már félig a tiéd i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et add oda a muzsikusoknak - mondta Betse-nek, és három aranymárkát nyomott a kezébe. Akármilyen rosszul is játszottak egy darabig, a dallam elvitte őt Maerone-ból és az egészen közeli jövőtől. A nők meg egyébként is szeretik a bőkezűséget. Ez nagyon jól ment. Egy meghajlás kíséretében, miközben szinte kezet csókolt, hozzátette: - Később találkozunk, Betse. Megint táncolunk, amikor visszajövö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Betse meglengette az ujját az orra előtt, és intően a fejét csóválta, mintha a gondolataiban olvasott volna. Mat sosem állította, hogy érti a n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alapját a fejére téve felkapta fekete markolatú lándzsáját az ajtó mellől. Ez az ajándék is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túloldaláról származik. A nyelén az Ősi Nyelven írt bevésés található, furcsa hegye meg olyan, mint egy rövid kardpenge, melyre két hollót vés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a csapszékeket járjuk végig - mondta Edorionnak, aztán kilépett a déli őrjöngő hőségbe, Maerone zsiva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erone kicsi, fal nélküli városka volt, bár ötvenszer nagyobb, mint bármi, amit Folyóköz elhagyása előtt látott. Igazából egy túlméretezett falu: a tégla- és kőépületek közt kevés akadt, amelyik egyemeletesnél nagyobb lett volna, és csak a fogadók emelkedtek egész három emelet magasságba. Legalább annyi volt a fazsindelyes, vagy zsúpfedeles ház, mint a cserepes, vagy palával fedett. Az utcák nagy része keményre döngölt földút volt, zsúfolásig tele emberekkel. A város népe mindenféle emberekből állt, de főleg cairhieniekből és andoriakból. Bár az Erinin folyó cairhieni partján feküdt, Maerone jelenleg egyik országhoz sem tartozott, hanem a kettő között egyensúlyozott. Népe vagy fél tucat ország lakóiból tevődött össze, akik vagy ott laktak, vagy csak átutazóban voltak. Mat érkezése óta még három-négy aes sedai is járt itt. Még a medállal a nyakában is nagy ívben elkerülte őket - nem kell keresni a bajt -, de amilyen gyorsan jöttek, úgy el is mentek. Ha szüksége volt rá, a szerencse Mat oldalán állt. Eddig legalább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lakói siettek a dolgukra, és nagy részük észre sem vette a sok rongyos férfit, nőt és gyereket, akik zavartan kóvályogtak fel s alá. Ezek mind cairhieniek voltak, akik végül megtalálták az utat le a folyóhoz, mielőtt visszatértek a várost körülvevő menekülttáborokba. Kevesen indultak el hazafelé. Lehet, hogy odafenn Cairhienben már véget ért a polgárháború, de még mindig sok volt az útonálló, és féltek az aielektől is. Mat tudomása szerint féltek, hogy szembetalálkoznak az Újjászületett Sárkánnyal. Az igazság azonban az volt, hogy a lehető legmesszebbre menekültek, és senkinek sem volt már energiája, hogy ahhoz a folyóhoz vezető kirándulásoknál nagyobb útra vállalkozz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ben ott voltak a banda katonái is, akik kettesével, hármasával járták a boltokat, és ivókat. Az egységek rendezett sorokban meneteltek, a számszeríjas katonák és az íjászok acélkorongokkal borított zekében, a lándzsások elöljáróik által elnyűtt vagy a halottaktól zsákmányolt, ütött-kopott mellvértben. Mindenütt mellvértes lovasok, karimás sisakot viselő teari lándzsások és harang alakú sisakot viselő cairhieniek. Néhány rácsos arcvédővel ellátott, kúpos sisakot viselő andori is feltűnt. Rahvin jó néhány embert kidobott a Királynő Gárdájából, akik túlságosan hűségesek voltak Morgase-hez, és ezek közül néhányan csatlakoztak a bandához. Utcai árusok hámozták át magukat a tömegen. Tálcáikon tűk, fonalak, minden nyavalyára jó balzsamok, és gyógyírek - a hólyagoktól a bélbajokon át a lázig -, szappan, bádogkannák és csészék, - melyeket garantáltan nem esz meg a rozsda -, gyapjúharisnyák, kések és tőrök a legfinomabb andori acélból. Egyszóval mindenféle holmi, amire egy katonának szüksége lehet, vagy amire az árus rá tudja beszélni. Akkora volt a lárma, hogy már három lépés távolságból elnyelte az árusok óbégatás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atonák természetesen rögtön felismerték Matet, és sokan éljenezték, még olyanok is, akik túl távol voltak, semhogy széles karimájú kalapjánál és furcsa lándzsájánál többet lássanak belőle. Ezek a tárgyak éppoly feltűnővé tették, mint egy nemest a címere. Hallotta már a szóbeszédeket arról, hogy miért veti meg a páncélzatot és a sisakot: volt mindenféle, a bátorságtól kezdve addig az állításig, hogy csak maga a Sötét Úr által kovácsolt fegyver ölheti meg. Egyesek szerint a kalapját egy aes sedai-tól kapta, és </w:t>
      </w:r>
      <w:r>
        <w:rPr>
          <w:rFonts w:eastAsia="Times New Roman" w:cs="Times New Roman" w:ascii="Times New Roman" w:hAnsi="Times New Roman"/>
          <w:i/>
          <w:iCs/>
          <w:color w:val="auto"/>
          <w:sz w:val="22"/>
          <w:szCs w:val="22"/>
          <w:lang w:val="hu-HU" w:eastAsia="zxx" w:bidi="zxx"/>
        </w:rPr>
        <w:t xml:space="preserve">semmi </w:t>
      </w:r>
      <w:r>
        <w:rPr>
          <w:rFonts w:eastAsia="Times New Roman" w:cs="Times New Roman" w:ascii="Times New Roman" w:hAnsi="Times New Roman"/>
          <w:color w:val="auto"/>
          <w:sz w:val="22"/>
          <w:szCs w:val="22"/>
          <w:lang w:val="hu-HU" w:eastAsia="zxx" w:bidi="zxx"/>
        </w:rPr>
        <w:t>sem képes megölni őt, ha azt viseli. Valójában ez egy közönséges kalap volt, és azért hordta, mert jó árnyékot adott. És azért is, mert jó emlékeztető volt számára, hogy tartsa távol magát mindenhonnan, ahol páncélra és sisakra volna szüksége. A lándzsájáról keringő mesék azzal a bevésett felirattal, amelyet még a nemesek közül is csak kevesen tudtak elolvasni, azonban még inkább túlzóak voltak. Ugyanakkor egyik sem felelt meg az igazságnak. Azt a holló jelű pengét az aes sedai-ok készítették az Árnyék Háborújának idején, még a Világtörés előtt, és soha nem kellett megélezni, sőt Mat kételkedett benne, hogy el tudná-e törni, ha megpróbál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getve megköszönte az „A Fény ragyogjon rád, Matrim úr!” és a „Matrim úr és győzelem!” meg a hasonló kiáltásokat, miközben Edorionnal átvágott a tömegen. Legalább nem kellett lökdösődnie, mert amint meglátták, utat engedtek neki. Azt kívánta, bárcsak a sok menekült ne nézne úgy rá, mintha az ő zsebében rejtőzne reményeik kulcsa. Azonkívül, hogy ügyelt rá, hogy kapjanak élelmet a Tearből érkező szekérkaravánoktól, nem tudta, mit tehetne. Sokan nem csak rongyosak, de piszkosak is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szappan kijutott a táborokba? - mormogt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a zsivaj ellenére meghall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 része visszavándorol a házalókhoz, olcsó borért cserébe. Ezek nem szappant akarnak, hanem átkelni a folyón, vagy más módon megszabadulni a nyomorúság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eserűen morgott. Az egyik dolog, amit nem tudott megadni nekik, az az út volt Aringill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íg polgárháború és még rosszabb dolgok tépték darabokra Cairhient, Maerone fontos pont volt a Cairhien és Tear közti kereskedelemben. Ez azt jelentette, hogy majdnem minden második házban fogadó vagy kocsma működött. Az első öt, amibe bekukkantott, alig különbözött egymástól. A „Róka és a libá”-tól a „Kocsisostor”-ig asztalokkal zsúfolt kőépületek voltak, és Mat időnként láthatott egy-egy kezdődő verekedést, de ezekkel nem törődött. Senki sem volt komolyan rész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Kapuja” - messze a város túlsó végén - volt régebben Maerone legjobb fogadója, de most a naptól szikkadt ajtajára szegezett súlyos deszkák emlékeztettek minden fogadóst és csapost, hogy ne hagyják a banda katonáit berúgni. Mégis, még a józan katonák is verekedtek, teariek, cairhieniek és andoriak egymás ellen, gyalogosok a lovasok ellen, az egyik úr emberei a másikéi ellen, veteránok az újoncok ellen, katonák civilek ellen. A verekedéseket azonban a husángokkal felfegyverkezett, csuklótól könyékig húzódó, vörös karszalagot viselő katonák lecsillapították, mielőtt elfajultak volna. Minden egységnek, egymást váltva kellett biztosítani a ”vöröskarokat", és mivel nekik kellett megfizetni minden kárt, ami a szolgálatuk alatt bekövetkezett, ezért buzgón őrizték a bék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Róka és a liba" fogadóban egy tömzsi, középkorú mutatványos égő botokkal zsonglőrködött, míg egy másik, sovány, kopaszodó fickó az Erinin Fogadóban harmonikán részleteket adott elő a </w:t>
      </w:r>
      <w:r>
        <w:rPr>
          <w:rFonts w:eastAsia="Times New Roman" w:cs="Times New Roman" w:ascii="Times New Roman" w:hAnsi="Times New Roman"/>
          <w:i/>
          <w:iCs/>
          <w:color w:val="auto"/>
          <w:sz w:val="22"/>
          <w:szCs w:val="22"/>
          <w:lang w:val="hu-HU" w:eastAsia="zxx" w:bidi="zxx"/>
        </w:rPr>
        <w:t xml:space="preserve">Nagy Hajtóvadászat a Kürtért-ből. </w:t>
      </w:r>
      <w:r>
        <w:rPr>
          <w:rFonts w:eastAsia="Times New Roman" w:cs="Times New Roman" w:ascii="Times New Roman" w:hAnsi="Times New Roman"/>
          <w:color w:val="auto"/>
          <w:sz w:val="22"/>
          <w:szCs w:val="22"/>
          <w:lang w:val="hu-HU" w:eastAsia="zxx" w:bidi="zxx"/>
        </w:rPr>
        <w:t>A hőség ellenére mindketten rendkívül jellegzetes, százszínű folttal borított köpenyüket viselték, amely minden mozdulatukra repkedett. Egy mutatványos előbb adná oda a fél kezét, mint a köpenyét. Hallgatóságuk sokkal figyelmesebb volt - a közönség közül sokan faluról jöttek, és mohón üdvözölték a mutatványos látogatását - mint a „Három Torony” nevű kocsmában az asztalon állva éneklő lánynak. Hosszú, sötét fürtjeivel elég csinos volt, de az igaz szerelemről szóló dal, láthatóan nem érdekelte különösebben az érdesen röhögő, italozó férfiakat. A többi helyen, egy-két muzsikuson kívül nem volt szórakoztatás, a tömeg mégis hangosabb volt, és az asztalok felénél látott kockajátékoktól Mat ujjai megrándultak. De ő tényleg majd' mindig nyert, legalábbis a kockán, és nem volna helyes a saját katonái pénzét elnyerni. A legtöbb asztalnál ugyanis ők ültek. Kevés menekültnek volt az ivókban elkölthető pén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nda katonái között egy maroknyi más ember is elkeveredett. Itt egy villás szakállú andori, hüvelyknyi méretű holdkővel az egyik fülcimpájában, és vörös kabátja mellkasán keresztben futó ezüstláncokkal, ott egy bronzszínű bőrű, villogó szemű domani nő, aki azonban illő kék ruhát viselt, drágaköves gyűrűkkel minden ujján, amott egy taraboni, kúpos, lapos tetejű kék sapkában, átlátszó kendője mögött vastag bajusszal. Derékban szoros teari kabátot viselő kövér férfiak, és térdig érő murandy kabátot viselő sovány fickók, éles szemű nők, magas nyakú vagy bokáig érő, de mindig jól szabott gyapjúból készült, és mérsékelt színű ruhában. Ezek mind kereskedők voltak, várva az alkalomra, amikor a kereskedelem ismét megnyílik Andor és Cairhien között. Minden nagyteremben volt két-három férfi, aki a többiektől elkülönülve ült, általában egyedül. Ezek a kemény pillantású figurák - némelyik jólöltözött, másik alig jobban, mint a menekültek - mind úgy néztek ki, mint akik tudják, hogyan kell bánni a csípőjükön vagy a hátukon viselt karddal. Mat két nőt is felfedezett ebben a társaságban, bár látszólag egyikük sem hordott fegyvert, az egyiknek egy hosszú vándorbotja volt az asztala mellé támasztva, a másik meg Mat szerint késeket rejtegetett a lovaglóruhája alatt. Mat maga is hordott néhány dobók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 volt benne, hogy tudja, mi járatban vannak ezek az emberek, hisz egy nő bolond, ha fegyvertelenül vág neki a dolog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hogy Edorionnal kiléptek a „Kocsisostor”-ból, Mat megállt, hogy megnézzen egy osztott, barna szoknyát viselő nagydarab nőt, aki épp átvágott a tömegen. A mindent befogó szempár, az övéről lógó, szegekkel kivert husáng, és a tőr, amely egy aiel férfinak is elég nagy lett volna, meghazudtolta kerek arcának szelídségét. Tehát egy harmadik nő is van a csoportban. Ezek a Kürtvadászok voltak, akik Valere legendás kürtjét keresték, mely előhívja a halott hősöket a sírból, hogy harcoljanak az Utolsó Csatában. Aki megtalálja, helyet kap a történelemben. </w:t>
      </w:r>
      <w:r>
        <w:rPr>
          <w:rFonts w:eastAsia="Times New Roman" w:cs="Times New Roman" w:ascii="Times New Roman" w:hAnsi="Times New Roman"/>
          <w:i/>
          <w:iCs/>
          <w:color w:val="auto"/>
          <w:sz w:val="22"/>
          <w:szCs w:val="22"/>
          <w:lang w:val="hu-HU" w:eastAsia="zxx" w:bidi="zxx"/>
        </w:rPr>
        <w:t xml:space="preserve">Ha marad valaki, aki megírja azt az átkozott történelmet, </w:t>
      </w:r>
      <w:r>
        <w:rPr>
          <w:rFonts w:eastAsia="Times New Roman" w:cs="Times New Roman" w:ascii="Times New Roman" w:hAnsi="Times New Roman"/>
          <w:color w:val="auto"/>
          <w:sz w:val="22"/>
          <w:szCs w:val="22"/>
          <w:lang w:val="hu-HU" w:eastAsia="zxx" w:bidi="zxx"/>
        </w:rPr>
        <w:t>gondolta fanyarul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ek azt hitték, a kürt majd ott kerül elő, ahol felfordulás és viszály van. Négyszáz év telt el azóta, hogy útjára indult az előző Nagy Hajtóvadászat a Kürtért, és most szinte mindenki esküt tett. Egész vadászcsapatokat látott Cairhien utcáin, és még többre számított Tearben. Kétség kívül ők is Caemlyn felé fognak özönleni. Bárcsak egyikük megtalálná! Legjobb tudomása szerint Valere átkozott Kürtje valahol a Fehér Torony mélyén hevert, és ha bármit is jól tud az aes sedai-okkal kapcsolatban, akkor meglepné, ha akár csak egy tucatnyian tisztában lennének e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rpadt mellvértet és cairhieni sisakot viselő lovas tiszt mögött gyalogos osztag vonult el. Majd kétszáz katona a hosszú lándzsák erdejével, akiket ötven vagy még annál is több íjász követett, csípőjükre kötözött tegezzel és a vállukon átvetett íjjal. Nem a folyóközi hosszú íjjal, amellyel Mat szinte együtt nőtt fel, de azért meglehetősen jó fegyverekkel. Elegendő számszeríjas katonát kellett találnia az őrjáratokhoz, bár az íjászok nem örültek a váltásnak. Menet közben énekeltek, hangjuk átütött a lármá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ohadt babot és szénát esze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neved napján lópatá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zzadsz s vérzel, míg megöregsze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resed álmaid aranyá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katona lesze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katona lesze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nagyon sok civil vonult. Városlakók és menekültek keveréke, fiatal férfiak, akik kíváncsian nézelődtek és hallgattak. Ez mindig ámulatba ejtette Matet. Minél rosszabbnak mutatta a dal a katonaéletet - és ez még messze volt a legrosszabbaktól -, annál nagyobb lett a tömeg. Olyan biztos, mint ahogy a víz nedves, hogy ezek közül a férfiak közül nem egy még ma beszélni fog valamelyik zászlóssal, és nagy részük belép a seregbe. Biztos azt hiszik, a dallal megkísérlik elriasztani őket, hogy megtarthassák a dicsőséget és a zsákmányt maguknak. Legalább a lándzsások nem a „Táncolj az Árnyak Vén Jakjával”-t énekelték. Mat gyűlölte azt a dalt. Amint a srácok rájöttek, hogy az Árnyak Vén Jakja nem más, mint a halál, azonnal egymást taposva kerestek egy zászlós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abád hűtlen, nem kellesz neki,</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sáros sír lesz mindened,</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érgek rágnak, s nem gyászol senki,</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bánod még, hogy megszületté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katona lesze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katona lesze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min tűnődni - jegyezte meg Edorion mellékesen, ahogy az osztag végigvonult az utcán, hibbant követőivel a nyomában. - Szóbeszédek keringenek arról, hogy mikor indulunk el dél felé. - Szeme sarkából Matre pillantott. - Láttam, hogy a patkolókovácsok ellenőrzik a hadtápos szekerek fogat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unk, amikor indulunk - mondta Mat. - Nem kell Sammael tudomására hozni, hogy jöv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mérlegelő pillantást vetett rá. Ez a teari nem volt ostoba. Nem mintha Nalesan az volna - ő néha egyszerűen csak túlbuzgó -, de Edorionnak vágott az e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an sosem vette volna észre a patkolókovácsokat. Milyen kár, hogy az Aldiaya ház magasabb rangú, mint a Selorna, mert akkor Mat Edoriant tenné Nalesan helyébe. Bolond nemesek és az ő bolond rangmániájuk! Nem, Edorion nem volt tökfilkó, ő tudta, hogy amint a Csapat megindul délnek, a hír a folyó sebességével lódul majd előre, és talán galambok útján is. Mat nem mert volna fogadni arra, hogy Maerone-ban nincsenek kémek, nem lehet akkora szerencsé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is beszélik, hogy az Újjászületett Sárkány tegnap a városban járt - mondta Edorion olyan halkan, amennyire az utca zajában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nagyobb dolog, ami tegnap történt - mondta Mat fanyar hangon -, hogy egy hét óta először megint meg tudtam fürödni. Most gyerünk. Ha így haladunk, a fél napunk rámegy, mire befejezz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t nem adott volna, hogy megtudja, hogyan keletkezett ez a híresztelés. Még csak egy fél napja ment el, és biztos, hogy senki sem látta. Kora hajnal volt, amikor hirtelen egy fénycsík jelent meg a szobájában, az Arany Szarvasbikában. Kétségbeesetten vetődött át a négy oszloppal díszített ágyon. Egyik csizmája csak félig volt felhúzva, miközben előrántotta a tőrt, amit a lapockáján hordott, mire észrevette, hogy Rand az, aki épp kilép az egyik átkozott lyukon a semmiből. Láthatóan egyenest a caemlyni palotából, hiszen az oszlopok még látszottak, mielőtt a nyílás semmivé vált. Elképesztő volt, ahogy megjelent az éjszaka közepén aielek nélkül, és egyenest Mat szobájába csöppenve, amitől Mat hátán felállt a szőr. Ha rossz helyen áll, akkor az a valami akár ketté is vághatta volna. Mat nagyon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szerette az Egyetlen Hatalmat. Az egész dolog mindig is nagyon furcsa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assan a testtel, Mat - mondta Rand fel-alá lépkedve. Egyszer sem nézett Mat felé. Arcán izzadtság csillogott, az álla megfeszült. - Látnia kell, hogy jön. Minden ettől füg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gya szélére ülve, Mat leráncigálta a csizmáját, és a szőnyegre dobta, amit Daelvin asszonytól kap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Tudom - válaszolta keserűen, kis szünetet tartva, míg megdörzsölte a könyökét, mert beverte az ágy oszlopába.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n segítettem kitalálni azt az átkozott tervet, emléks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onnan tudod, hogy szerelmes vagy-e, Mat? - Rand nem hagyta abba a járkálást, és úgy dobta be ezt a kérdést, mintha végig erről beszélgettek voln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t csak pislogo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Honnan a Végzet Verméből kéne tudnom? Ebbe a hurokba még sosem léptem bele. És hogy jön ez id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and csak megvonta a vállát, mintha le akarna valamit ráz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Végzek Sammaellel, Mat. Ezt megígértem. Tartozom ezzel a holtaknak. De hol vannak a többiek? Mindet el kell intézn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zért egyszerre csak egyet. - Alig bírta magában tartani a kérdést. Nem lehetett tudni, hogy Rand mit vesz a fejébe mostaná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Murandyben sokan felesküdtek a Sárkányra, Mat. Altarában is. Az emberek felesküdtek rám. Amint enyém Illian, Altara és Murandy érett szilvaként az ölembe pottyan. Kapcsolatot létesítek a Sárkányra felesküdtekkel Tarabonban - és Arad Domanban - és ha a fehérköpenyek megpróbálnak távol tartani Amadiciától, akkor szétzúzom őket. Úgy hallom, a Próféta majdnem felkészítette Ghealdant, és Amadiciát is. El tudod képzelni Masemát, mint Prófétát? Saldaea velem tart: Bashere biztos benne. Muszáj, hogy az egész Határvidék velem tartson. Meg fogom tenni, Mat. Minden ország egyesül az Utolsó Csata előtt. Meg fogom tenni! - Rand hangja láza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Igazad van, Rand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ndta Mat lassan, miközben másik csizmáját az első mellé helyezte. - De egyszerre csak egyet, rendb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Senkinek sem kellene, hogy más ember hangja legyen a fejében - motyogta Rand, és Mat keze megdermedt, ahogy épp a gyapjúharisnyát rángatta le. Furcsa mód azon kezdett tűnődni, hogy a harisnya kibír-e még egy nap hordást. Rand tudott valamit arról, ami a ter'angreal belsejében történt Rhuideanban - tudta, hogy Mat valahogy katonai ismeretek birtokába jutott -, de nem mindent. Nem mindent, gondolta Mat. A más férfiak emlékeiről nem. Úgy tűnt, Rand semmi különöset nem vett észre. Csak végigszántott ujjaival a haján, és folytatta. - Őt rá lehet szedni, Mat - Sammael mindig egyenesen gondolkodik -, de van olyan nyílás, amin átbújhat? Ha bármi hiba történik, akkor ezrek fognak meghalni. Tízezrek. Egyébként is több százan fognak meghalni, de nem akarom, hogy ezreknek kell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olyan dühös grimaszt vágott, hogy az izzadt arcú árus, aki épp egy tőrt próbált meg eladni neki, melynek markolatát színes „drágakövek” díszítették, majdnem elejtette az árut, ahogy visszamenekült a tömegbe. Randdel mindig is ilyen volt: Illian megtámadásának tervéről ugrás a Kitaszítottakhoz, majd a nőügyekre - Fény, mindig Rand és Perrin voltak azok, akik tudták, hogy kell a nőkkel bánni, ő és Perrin -, az Utolsó Csatától a Lándzsa Hajadonjain át olyan dolgokra, melyeket Mat alig értett. Rand csak ritkán figyelt oda Mat válaszaira, sőt néha meg sem várta azokat. Hallani, hogy Rand úgy beszél Sammaelről, mintha ismerné, több, mint zavarba ejtő volt. Mat tudta, hogy Rand végül meg fog őrülni, de ha az őrület már el is kezd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 van azokkal a bolondokkal, akiket Rand gyűjtött össze, mert </w:t>
      </w:r>
      <w:r>
        <w:rPr>
          <w:rFonts w:eastAsia="Times New Roman" w:cs="Times New Roman" w:ascii="Times New Roman" w:hAnsi="Times New Roman"/>
          <w:i/>
          <w:iCs/>
          <w:color w:val="auto"/>
          <w:sz w:val="22"/>
          <w:szCs w:val="22"/>
          <w:lang w:val="hu-HU" w:eastAsia="zxx" w:bidi="zxx"/>
        </w:rPr>
        <w:t xml:space="preserve">akarnak </w:t>
      </w:r>
      <w:r>
        <w:rPr>
          <w:rFonts w:eastAsia="Times New Roman" w:cs="Times New Roman" w:ascii="Times New Roman" w:hAnsi="Times New Roman"/>
          <w:color w:val="auto"/>
          <w:sz w:val="22"/>
          <w:szCs w:val="22"/>
          <w:lang w:val="hu-HU" w:eastAsia="zxx" w:bidi="zxx"/>
        </w:rPr>
        <w:t>fókuszálni, és Taimmel, aki máris tud? Rand azt csak úgy véletlenül említette. Mazrim Taim, az átkozott hamis Sárkány, aki Rand Fényverte tanítványait tanítja, vagy minek is hívják őket. Amikor azok mind elkezdenek megőrülni, Mat nem akar ezer mérföldön belül l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hogy annyi választási lehetősége volt, mint falevélnek az örvényben.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ugyan, de Rand erősebb. A Sárkány Próféciáiban egy szó sincs Mat Cauthonról, mégis beszorult, mint egy menyét a kerítés alá. Fény, bárcsak sosem látta volna Valere Kürt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dáz arccal járta végig a következő tucatnyi kocsmát és fogadót az Arany Szarvasbika körül. Egyik sem különbözött az elsőtől: megrakott asztalok, italozó, kockázó, szkanderező férfiakkal zsúfolt termek, zenészek, akiket gyakran szinte teljesen elnyomott a lárma. Vöröskarok, akik csírájában elfojtották a kipattanó verekedéseket. Az egyik kocsmában egy mutatványos, aki a </w:t>
      </w:r>
      <w:r>
        <w:rPr>
          <w:rFonts w:eastAsia="Times New Roman" w:cs="Times New Roman" w:ascii="Times New Roman" w:hAnsi="Times New Roman"/>
          <w:i/>
          <w:iCs/>
          <w:color w:val="auto"/>
          <w:sz w:val="22"/>
          <w:szCs w:val="22"/>
          <w:lang w:val="hu-HU" w:eastAsia="zxx" w:bidi="zxx"/>
        </w:rPr>
        <w:t xml:space="preserve">Nagy Hajtóvadászatot </w:t>
      </w:r>
      <w:r>
        <w:rPr>
          <w:rFonts w:eastAsia="Times New Roman" w:cs="Times New Roman" w:ascii="Times New Roman" w:hAnsi="Times New Roman"/>
          <w:color w:val="auto"/>
          <w:sz w:val="22"/>
          <w:szCs w:val="22"/>
          <w:lang w:val="hu-HU" w:eastAsia="zxx" w:bidi="zxx"/>
        </w:rPr>
        <w:t>mesélte - ez még akkor is népszerű volt, ha Vadászok nem is voltak itt -, egy másikban egy alacsony, világos hajú nő egy kissé sikamlós dalt énekelt, amelyet kerek arca, és ártatlan pillantása valahogy még szemérmetlenebbé 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arátságtalan kedve megmaradt, mikor kilépett az Ezüst Kürtből - micsoda bárgyú név! - és otthagyta az ártatlan arcú énekesnőt. Talán ezért folytatta futva az útját a másik fogadó előtt kitört kiabálás felé. A Vöröskarok majd elintézik, ha katonák is vannak a dologban, de Mat azért keresztültolakodott a tömegen. Rand megőrül, és kinn hagyja őt a viharban. Taim meg a többi tökfilkó követi Randet az őrületbe. Sammael Illianban vár, a többi Kitaszított meg a Fény tudja hol, de valószínűleg mind arra vár, hogy megszerezze Mat Cauthon fejét. Az, amit az aes sedai-ok tennének vele, ha megint sikerülne rátenniük a kezüket, már nem is számít? Ők azok, akik egyébként is túl sokat tudnak. És mindenki azt hiszi, hogy ő majd kiáll, és valami átkozott hős lesz! Ha egy mód van rá, akkor általában megpróbál szép szóval kitérni a harc elől, és messze elkerülni azt, de itt és most, valami ürügyet akart, hogy orrba vághasson valakit. Azonban egyáltalán nem azt találta, amit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 városlakó - alacsony, szürkébe öltözött cairhieniek és néhány magasabb, élénkebb színeket viselő andori -, kifejezéstelen arccal álltak körül két szikár, kacskaringós bajuszú, hosszú, fényes selyemből készült murandyi kabátot viselő férfit, akiknek a kardja díszesen aranyozott markolattal és szuronytüskével készült. A vörös kabátos fickó ámultan vigyorgott, és nézte, hogy a sárga kabátos egy kisfiút, aki alig ért Mat dereka fölé, a gallérjánál fogva ráz, mint kutya a pat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éken tartotta a felháborodását, és emlékeztette magát, hogy nem tudja, hogyan kezdődött ez az egé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olyan hevesen azzal a fiúval - mondta, kezét a sárga kabátos karjára téve. - Mit csinált, amiért ezt érdem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intette a lovamat! - csattant fel a férfi mindeai tájszólással, lerázva Mat kezét. A mindeaiak dicsekedtek - dicsekedtek! - azzal, hogy nekik van a legrosszabb természetük egész Murandyben. - Kitöröm azt a ványadt paraszt nyakát neki! Kitekerem azt a cing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zó nélkül, keményen felütötte lándzsája vastag nyelét a férfi lába között. A murandyi szája kinyílt, de hang nem jött ki belőle. Szeme úgy fennakadt, hogy szinte csak a fehérje látszott. Amint a férfi lábai összecsuklottak, és térdre, majd arcra esett az utcán, a fiú eliram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fogod - mondta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persze még nem ért véget a dolog, mert a vörös kabátos férfi a kardjához kapott. Sikerült is egy ujjnyit kirántania a pengéből, mire Mat a lándzsa bunkós nyelével összezúzta a csuklóját. A fickó hörögve eleresztette a kardmarkolatot, de a másik kezével megragadta az övéről lógó hosszú pengéjű tőrt. Mat fürgén fültövön vágta, nem túl erősen, de a fickó a földre zuhant a társa mellé. Átkozott bolond! Mat nem tudta biztosan, hogy ez a vörös kabátosra, vagy saját magára illett jo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re vagy féltucatnyi Vöröskar nyomakodott át a nézőseregen. Teari lovasok, akik furcsán festettek térd fölé érő lovaglócsizmáikban gyalogszerrel, buggyos, fekete-arany csíkos ruhaujjuk összepréselve a vörös karszalag alatt. Edorion elkapta a fiút, egy hatévesforma, keszeg, dacos képű legénykét, aki mezítláb tekergett a porban, és időnként kísérletképpen megpróbált kiszabadulni Edorion szorításából. Ő volt talán a legrondább gyerek, akit Mat valaha látott: lapos orra, arcához képes túl széles szája és hatalmas, elálló füle volt. Lyukas kabátja és nadrágja alapján menekültnek látszott. Elképzelhetetlenül koszos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an, rendezd ezt el - mondta Mat egy szenvedő arckifejezéssel álló, sovány képű Vöröskar csapatvezetőnek, akinek bal arcára durván egy sólymot tetováltak. Úgy tűnt, a divat elterjedőben van a bandában, de a legtöbben általában csak eltakart testrészekre tetováltattak. - Tudd meg, mi okozta ezt az egészet, aztán dobd ki ezt a két bugrist a városból. - Ennyit megérdemelnek, akármivel is ingerelték fel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gyapjúból készült murandyi kabátot viselő ösztövér férfi botorkált keresztül a tömegen, és esett térdre a két fickó mellett a földön. A sárga kabátos fojtott hangon nyöszörögni kezdett, a vörös kabátos pedig a fejét fogva szitkokat motyogott. Az újonnan érkezett nagyobb zajt csapott, mint a másik kettő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jaj uraim! Paers uram! Culen uram! Meghaltak? - Remegő kezét Mat felé nyújtotta. - Ó, uram, ne öld meg őket! Ne ezeket a szerencsétleneket, ők a Kürt Vadászai, uram. Én az ő emberük vagyok, Padry a nevem. Hősök ezek,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t sem fogok megölni - vágott közbe Mat undorodva. - De lóra teszed ezeket a hősöket, és napnyugta előtt elkotródtok Maerone-ból. Nem szeretem, ha felnőtt férfiak azzal ijesztgetnek egy gyereket, hogy kitörik a nyakát. Napnyugt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uram! Megsérültek! Ő csak egy parasztgyerek, aki molesztálta Paers úr lov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ráültem - tört ki a fiúból. - Én nem... csináltam, am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nyegetően bólin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tt nem törik ki egy kölyök nyakát, mert ráült egy lóra, Padry. Még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parasztgyerekét </w:t>
      </w:r>
      <w:r>
        <w:rPr>
          <w:rFonts w:eastAsia="Times New Roman" w:cs="Times New Roman" w:ascii="Times New Roman" w:hAnsi="Times New Roman"/>
          <w:color w:val="auto"/>
          <w:sz w:val="22"/>
          <w:szCs w:val="22"/>
          <w:lang w:val="hu-HU" w:eastAsia="zxx" w:bidi="zxx"/>
        </w:rPr>
        <w:t xml:space="preserve">sem. Eltünteted ezt a kettőt, vagy elintézem, hogy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nyakukat törjék ki. - Intett Harannak, aki élesen bólintott a többi Vöröskarnak - a csapatvezetők soha semmit nem tettek maguk, éppúgy, mint a zászlósok - akik felmarkolták a nyöszörgő Paerst és Culent, és ellökdösték őket. Padry a nyomukban járt, és a kezét tördelve tiltakozott, hogy az urai nincsenek abban az állapotban, hogy lovagoljanak, és különben is, ők hős Kürtvadász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még mindig a karjánál fogva tartotta az egész baj forrását. Mat észrevette. A Vöröskarok már elmentek, és a város népe is oszlani kezdett. A fiúra senki sem nézett kétszer. Volt nekik saját gyerekük, akiről gondoskodni kellett, és elég nehéz idők jártak. Mat nagyot 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ed észre, hogy elverhetnek, ha „csak ráülsz” egy lóra, fiam? Egy ilyen férfi valószínűleg egy olyan csődört ül meg, ami úgy összetapos az istállóban egy ilyen kisfiút, mint te, hogy utána azt sem mondja meg senki, hogy te voltál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erélt. - A fiú megint megrángatta Edoriont, és amikor rájött, hogy a szorítás nem enyhült, mogorva arcot vágott. - Herélt mén volt, és nem bántott volna. A lovak szeretnek engem. Én nem vagyok </w:t>
      </w:r>
      <w:r>
        <w:rPr>
          <w:rFonts w:eastAsia="Times New Roman" w:cs="Times New Roman" w:ascii="Times New Roman" w:hAnsi="Times New Roman"/>
          <w:i/>
          <w:iCs/>
          <w:color w:val="auto"/>
          <w:sz w:val="22"/>
          <w:szCs w:val="22"/>
          <w:lang w:val="hu-HU" w:eastAsia="zxx" w:bidi="zxx"/>
        </w:rPr>
        <w:t xml:space="preserve">kisfiú. </w:t>
      </w:r>
      <w:r>
        <w:rPr>
          <w:rFonts w:eastAsia="Times New Roman" w:cs="Times New Roman" w:ascii="Times New Roman" w:hAnsi="Times New Roman"/>
          <w:color w:val="auto"/>
          <w:sz w:val="22"/>
          <w:szCs w:val="22"/>
          <w:lang w:val="hu-HU" w:eastAsia="zxx" w:bidi="zxx"/>
        </w:rPr>
        <w:t xml:space="preserve">Kilenc éves vagyok! És Olver a nevem, nem </w:t>
      </w:r>
      <w:r>
        <w:rPr>
          <w:rFonts w:eastAsia="Times New Roman" w:cs="Times New Roman" w:ascii="Times New Roman" w:hAnsi="Times New Roman"/>
          <w:i/>
          <w:iCs/>
          <w:color w:val="auto"/>
          <w:sz w:val="22"/>
          <w:szCs w:val="22"/>
          <w:lang w:val="hu-HU" w:eastAsia="zxx" w:bidi="zxx"/>
        </w:rPr>
        <w:t>fiú.</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ver, tényleg? Kilenc? Még az is lehet. - Mat nem tudta megmondani, különösen a cairhieni gyerekeknél. - Hát, Olver, hol van az anyád és az apád? - Körülnézett, de a menekültek is olyan gyorsan haladtak tovább, mint a városlakók. - Hol vannak, Olver? Vissza kell vigyelek hozz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 helyett Olver az ajkába harapott. Egyik szeméből könnycsepp csordult, amit mérgesen elk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 megölték a papámat. Az egyik olyan... Shado. Mama azt mondta, Andorba megyünk. Azt mondta, egy farmon fogunk majd élni. Lova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ost hol van? - kérdezte Mat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etegedett. Én... oda temettem, ahol virágok voltak. - Olver hirtelen belerúgott Edorionba, és csapkodni kezdett a szorításában. Arcán könnyek gördültek végig. - Engedj el! Tudok magamra vigyázni. Engedj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j róla, amíg találunk neki valakit - mondta Mat Edorionnak, akinek leesett az álla, míg próbálta elhárítani a fiú ütéseit, és ugyanakkor kézben tar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it csináljak én ezzel az egérméretű leopárdd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etesd meg. - Mat orrát csavarta a szag. Olver egy kis időt biztos az istállóban töltött. - És fürdesd meg. Bűz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ám beszélj! - kiáltotta Olver az arcát dörgölve. A könnyekkel sikerült átrendeznie a koszt. - Hozzám beszélj, ne a fejem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slogott, aztán le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 Olver. Én is mindig utáltam, amikor a felnőttek ezt csinálták velem. Elmondom, mi lesz. Rossz szagod van, úgyhogy Edorion elvisz téged az Arany Szarvasbika fogadóba, ahol Daelvin asszony megengedi, hogy megfürödj. - Olver arcán fokozódott a dac. - Ha bármit mond, megmondod neki, hogy én mondtam, hogy megfürödhetsz. Nem akadályozhat meg. - Mat visszafogta a vigyorgását a fiú eltátott szája láttán, mert azzal mindent tönkretett volna. Lehet, hogy Olvernek nem tetszik a fürdés gondolata, de ha valaki esetleg meg akarná akadályozni őt a fürdésben... - Most tedd, amit Edorian mond. Ő egy igazi teari úr, és szerezni fog neked meleg ételt, meg valami ruhát, ami nem lyukas. Meg cipőt. - Jobb nem hozzátenni, hogy „és valakit, aki vigyáz rád”. Ezt majd Daelvin asszony elintézi - egy kis arany minden húzódozást megol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etem a tearieket - morogta Olver szemöldökét összehúzva először Edorion, aztán Mat felé. Edorion szemét lehunyva, magában morgott. - Ő egy igazi úr? Te is úr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at megszólalhatott volna, Estean rohant keresztül a tömegen, durva arca vörös és izzadt volt. Horpadt mellvértjén a régi aranyozott csillogás már csak nyomokban volt meg, és sárga kabátujján a vörös szaténcsíkok viseltesek voltak. Egyáltalán nem úgy nézett ki, mint Tear leggazdagabb urának fia. De igazából soha nem is nézett úgy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 lihegte, ujjaival egyfolytában a homlokába hulló hajába túrva. - Mat... Lenn a folyó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vágott közbe Mat ingerülten. Rá fogja hímeztetni a kabátjára, hogy „Én nem vagyok valami átkozott úr”. - Sammael? A shaidók? A Királynő Gárdája? A rohadt Fehér Oroszlánok? Vagy valami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jó, Mat - zihálta Estean a haját gereblyézve. - Egy nagy hajó. Azt hiszem, a Tengeri Nép.</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volt valószínű. Az Atha'an Miere soha nem vitte a tengertől a legközelebbi kikötőnél messzebb a hajóit. Mégis... Dél felé nem volt túl sok falu az Erininen, és a szekereken elszállítható utánpótlás kimerül, mielőtt a banda eléri Teart. Mat már bérelt folyami hajókat, hogy kövessék a menetet, de egy nagyobb vízi jármű még hasznosabb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Olverre, Edorion - mondta semmibe véve a férfi grimaszát. - Estean, mutasd meg nekem azt a hajót. - Estean buzgón bólintott, és megint futásnak eredt volna, ha Mat el nem kapja a kabátja ujját, hogy lelassítsa. Estean mindig lelkes volt, és lassan tanult. Ez a kombináció okozta azt, hogy öt, Daelvin asszony husángjától származó ütés nyomát vis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at közeledett a folyóhoz, az oda igyekvő és a szomorúan visszafelé tartó menekültek száma nőttön-nőtt. Fél tucat széles komp himbálózott a kátrányos famólókhoz kikötve, de az evezőket már elvitték, és egyetlen matróz sem látszott rajtuk. Az egyetlen hajóféleség, amelyen valamiféle tevékenység jelei mutatkoztak, az a féltucatnyi folyami hajó volt - tömzsi, egy- vagy kétárbocos járművek -, melyek a folyón felfelé vagy lefelé vezető útjukon rövid időre kikötöttek. A mezítlábas matrózok alig mozgolódtak a Mat által bérelt hajókon. Rakterük tele volt, és a kapitányok biztosították Matet, hogy készen állnak az indulásra, amint parancsot kapnak. Sok hajó közlekedett az Erininen. Lassan ténfergő, magas orrú, négyszögletes vitorlájú bárkák és gyors, keskeny hajók, háromszögletű vitorlákkal, de Maerone és a fallal körülvett Aringill között - mely fölött Andor Fehér Oroszlánja lobogott - semmi sem kelt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bogó Maerone fölé is ki volt tűzve, és a várost kézben tartó andori katonák korábban nem akarták beengedni a Vörös Kéz bandáját. Lehet, hogy Caemlyn Rand kezében van, de a hatalma nem terjed ki itt a Királynő Gárdájára, vagy az olyan egységekre mint a Fehér Oroszlánok, amiket Gaebril állított fel. A Fehér Oroszlánok épp valahol keleten jártak - legalábbis arrafelé távoztak, és az útonállókról szóló mendemondák akár őket is jelenthették -, de a többiek a bandával történt heves csetepaté után átkeltek a folyó túloldalára. Azóta semmi sem keresztezte az Erin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onban csak egy hajót látott a széles folyó közepén lehorgonyozva. Tényleg a Tengeri Nép hajója volt. Magasabb és hosszabb, mint bármely folyami hajó, de mégis kecses, két felszerelt árboccal. A kötélzeten sötét alakok mászkáltak, néhányan a távolból feketének látszó, buggyos nadrágban, félmeztelenül, mások meg élénk színű blúzban, ami jelezte, hogy nők. Akkor a legénység majd' fele nőkből áll. A nagy, négyszögletű vitorlákat már felhúzták a keresztrudakra, de azért petyhüdten meggyűrődve készen álltak arra, hogy egy pillanat alatt kioldj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s nekem egy hajót - mondta Esteannak. - És néhány evezőst. - Esteant emlékeztetni kell erre is. A teari pislogott, és a hajába túrt. - Siess, ember! - Estean idegesen bólintott, majd futásnak 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sétált a legközelebbi móló végébe, és lándzsáját a vállának támasztva előásta a kabátzsebéből a látcsövét. Amikor a rézből készült csövet a szeméhez illesztette, a hajó közelebb ugrott. Úgy tűnt, a Tengeri Nép vár valamire. De mire vajon? Néhányan Maerone felé pillantgattak, de a legtöbbjük az ellenkező irányba nézett, beleértve mindenkit, aki a magas tatfedélzeten állt. A hajófőnök és a többi tiszt is itt foglalt helyet. Mat a folyó túloldalára irányította a látcsövet, és meglátott egy hosszú, keskeny csónakot, melyben sötét bőrű emberek eveztek a haj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ngill egyik hosszú mólóján, amely szinte tökéletesen ugyanolyan volt, mint a Maerone-iek, valami felbolydulás kerekedett. A fehér galléros, vörös kabátok, és a fényes mellvértek kiemelték a Királynő Gárdájának tagjait, akik nyilvánvalóan találkoztak egy csomó újonnan érkezővel a hajóról. Az újonnan érkezők közt felbukkanó két rojtos, piros napernyő láttán - az egyik duplán fodros volt - Mat halkan füttyentett. A régi emlékek néha jó szolgálatot tettek. A duplán fodros napernyő a Hullámasszonyt jelezte, a másik pedig a kardmeste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ztem egy csónakot, Mat - jelentette Estean lélekszakadva. - És néhány evező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sszafordította a látcsövet a hajóra. A fedélzeten látható mozgás alapján a kis csónakot épp húzták fel a hajó túlsó oldalán, de közben mások már a horgonyt csörlőzték fel és a vitorlákat bontottá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nem lesz szükségem rá - morogta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túlpartján az Atha'an Miere küldöttség eltűnt a mólóról az őrök kíséretében. Az egésznek nem volt semmi értelme. A Tengeri Nép kilencszáz mérföldnyire a tengertől. A Hullámasszonynál csak a Hajók Főnökasszonya volt magasabb rangban, és csak a Pengék Mestere magasabb rangú a kardmestereknél. Egyáltalán semmi értelme, legalábbis a Mat fejében lévő emlékek szerint. De azok régiek. Mat „emlékezett” rá, hogy az Atha'an Miere-nél talán csak az aielekről tudtak kevese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tapasztalataiból többet tudott az aielekről, mint az emlékek alapján, és az is elég kevés volt. Lehet, hogy ma a Tengeri Nép ismeretében bárki ki tudná hámozni az ért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Nép hajója felett máris kibomlottak a vitorlák, a felhúzott horgony az előfedélzetre csöpögött. Bármi oka is volt a sietségüknek, láthatóan nem mennek vissza a tengerre. A hajó lassan növekvő sebességgel kapaszkodott felfelé a folyón az Alguenya ingoványos torkolata felé, néhány mérföldre Maerone-tól észa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ehhez Matnek semmi köze. Egy utolsó, sajnálkozó pillantást vetve a hajóra - ez annyi utánpótlást szállíthatott volna, mint az összes többi együttvéve - Mat zsebre vágta a látcsövet, és hátat fordított a folyónak. Estean még mindig ott téblábolt, és őt bámu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az evezősöknek, hogy elmehetnek, Estean - sóhajtotta Mat, mire a teari magában morogva és a hajába túrva elcamm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több volt a sár, mint néhány napja, amikor utoljára lejött a folyóhoz. Csak egy kéznyinél is keskenyebb ragacsos sáv a víz, és fölötte a hossznyi mélységű repedezett sár között, de bizonyíték arra, hogy még egy ilyen nagy folyó, mint az Erinin is lassan kiszárad. Semmi köze hozzá. Egyébként sem tud semmit tenni ellene. Megfordult, és elindult, hogy folytassa őrjáratát a kocsmák és fogadók között. Fontos, hogy ma ne látsszon semmi rendellenes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ap lement, Mat újra az Arany Szarvasbikában volt, és Betse-vel táncolt, aki nem viselte a kötényét. A zenészek a tőlük telhető leghangosabban játszottak. Ezúttal paraszttáncokat táncoltak, és félretolták az asztalokat, hogy legyen hely hat-nyolc pár számára. A sötéttel egy kis hűvös levegő is érkezett, ami csak a nappali forrósághoz képest tűnt hűvösnek. Még mindig mindenki izzadt. A padokon nevető és iddogáló férfiak ültek. A szolgálólányok sietve tálalták az ürühúst, paszternákot és az árpalevest az asztalokra, és töltögették a söröskorsókat, boroskup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 nők úgy tekintették a táncot, mint egy kis szünetet a tálcákkal való rohangálásban. Legalábbis mindegyikük lelkesen mosolygott, amikor rá került a sor. Letörölték arcukról a verítéket, és ledobhatták a kötényüket a tánchoz, bár amikor táncolni kezdtek, ugyanúgy izzadtak megint. Lehet, hogy Daelvin asszony kidolgozott valamiféle ütemezést. Ha igen, akkor Betse kivétel volt. A karcsú fiatal nő kizárólag Matnek hordta a bort, csakis vele táncolt, és a fogadósnő úgy ragyogott rájuk, mint egy anya a lánya esküvőjén, és ettől Matnek kényelmetlen érzése támadt. Betse tényleg addig táncolt vele, míg megfájdult a lába és a vádlija, de a nő abba nem hagyta a mosolygást, szeme tiszta örömtől csillogott. Kivéve persze, amikor megálltak, hogy lélegzethez jussanak. Legalábbis Matnek, mert persze úgy tűnt, Betse-nek erre nincs szüksége. Amint egy pillanatra megállt a lábuk, a nő szája azonnal járni kezdett. Ami azt illeti ugyanez történt, valahányszor csak Mat megpróbálta megcsókolni, Betse mindig elfordította a fejét, és felkiáltott valamitől, így Mat mindig a fülét vagy a haját csókolta meg az ajkai helyett. És úgy tűnt, Betse ettől mindig meghökken. Mat még mindig nem tudta eldönteni, hogy Betse teljesen kelekótya, vagy nagyon is ok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ra majd' hajnali kettőt mutatott, mikor Mat végre megmondta neki, hogy aznapra elég volt. Betse arcán csalódottság suhant át, és egy kicsit felhúzta az orrát. Úgy látszott, ő kész napkeltéig táncolni, és ezzel nem volt egyedül. Az egyik idősebb szolgáló kezével a falnak támaszkodva a lábát masszírozta, de a többiek éppolyan csillogó szeműek és virgoncak voltak, mint Betse. A férfiak nagyobb része is kifulladt már, és azoknak is arcára kövült a mosoly, akik még hagyták magukat elrángatni a padtól, de a legtöbben már csak elhessegették a nőket. Mat nem értette. Biztos azért, mert a táncban a férfiak mozognak többet. Mat egy tömzsi szolgálóra pislantva, aki épp Esteant pörgette, forgatta a parketten, ahelyett, hogy fordítva történt volna - Estean tudott táncolni, volt hozzá tehetsége -, Betse markába nyomott egy vaskos andori aranyat, hogy vegyen magának valami csinos ru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se egy pillanatig vizsgálgatta az érmét, aztán lábujjhegyre emelkedett, és könnyedén szájon csókolta Matet, mintha csak egy tollpihével legyintette volna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osem akasztanálak fel, bármit is tennél. Holnap is táncolsz velem? - Betse kuncogva elszaladt, mielőtt Mat válaszolhatott volna, de a válla fölött hátrapillantott, még akkor is, amikor megpróbálta Edorion a táncparkettre vonszolni. Daelvin asszony szétválasztotta a párt, és Betse kezébe nyomott egy kötényt, aztán a konyhák felé bökött az uj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kissé sántikálva a hátsó fal mellett álló asztalhoz ballagott, ahol Talmanes úgy bámult a boroskupájába, mintha mély kérdésekre keresné a választ. A vigyorgó Daerid figyelte, ahogy Nalesan megpróbálja kivédeni egy dundi, szürke szemű, világosbarna hajú szolgálólány próbálkozásait, de közben nem akarja beismerni, hogy fáj a lába. Mat öklével az asztalra támasz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felkeltekor indul a csapat délre. Legjobb, ha kezdtek készülődni. - A három férfinek leesett az á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csak néhány óra - tiltakozott Talmanes, miközben Nalesa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ár az is tovább tart, mire kiássuk őket az ivókbó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meghökkenve 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egyikünk sem jut ág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gen - mondta Mat. - Egyikőtök keltsen fel két óra múlva. A hajnal első fényeivel indu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történt, hogy egyszer csak Pipsen, az életerős barna herélt ménen lovagolva találta magát a hajnalt megelőző szürkeségben, nyergén keresztbe fektetett lándzsájával, felhúrozatlan hosszú íjával pedig a nyereg szíja alatt - kialvatlanul. Fájt a szeme, de figyelte, ahogy a Vörös Kéz bandája elhagyja Maerone-t. Mind a hatezren. Fele lovas, fele gyalogos, és olyan zajt csaptak, hogy a holtak is felkeltek tőle. A korai óra ellenére az utcákon emberek sorakoztak és az emeleti ablakokban lógva tátották a száj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banda négyszögletes, vörös rojtos zászlaja vezette a menetet - fehér alapon egy vörös kéz, alatta arannyal hímezve a csapat mottója. </w:t>
      </w:r>
      <w:r>
        <w:rPr>
          <w:rFonts w:eastAsia="Times New Roman" w:cs="Times New Roman" w:ascii="Times New Roman" w:hAnsi="Times New Roman"/>
          <w:i/>
          <w:iCs/>
          <w:color w:val="auto"/>
          <w:sz w:val="22"/>
          <w:szCs w:val="22"/>
          <w:lang w:val="hu-HU" w:eastAsia="zxx" w:bidi="zxx"/>
        </w:rPr>
        <w:t xml:space="preserve">Dovie'andi se tovya sabain. </w:t>
      </w:r>
      <w:r>
        <w:rPr>
          <w:rFonts w:eastAsia="Times New Roman" w:cs="Times New Roman" w:ascii="Times New Roman" w:hAnsi="Times New Roman"/>
          <w:color w:val="auto"/>
          <w:sz w:val="22"/>
          <w:szCs w:val="22"/>
          <w:lang w:val="hu-HU" w:eastAsia="zxx" w:bidi="zxx"/>
        </w:rPr>
        <w:t xml:space="preserve">Itt az idő, hogy elvesd a kockát. A zászlóval Nalesan, Daerid és Talmanes lovagolt, tíz lovas skarlátvörös szegélyű réz üstdobokat döngetett, és szintén tíz trombitás cifrázta. Mögöttük Nalesan lovasai jöttek, teari fegyveresek és a Kő Védelmezői. Cairhieni uracskák hátukon </w:t>
      </w:r>
      <w:r>
        <w:rPr>
          <w:rFonts w:eastAsia="Times New Roman" w:cs="Times New Roman" w:ascii="Times New Roman" w:hAnsi="Times New Roman"/>
          <w:i/>
          <w:iCs/>
          <w:color w:val="auto"/>
          <w:sz w:val="22"/>
          <w:szCs w:val="22"/>
          <w:lang w:val="hu-HU" w:eastAsia="zxx" w:bidi="zxx"/>
        </w:rPr>
        <w:t xml:space="preserve">connal </w:t>
      </w:r>
      <w:r>
        <w:rPr>
          <w:rFonts w:eastAsia="Times New Roman" w:cs="Times New Roman" w:ascii="Times New Roman" w:hAnsi="Times New Roman"/>
          <w:color w:val="auto"/>
          <w:sz w:val="22"/>
          <w:szCs w:val="22"/>
          <w:lang w:val="hu-HU" w:eastAsia="zxx" w:bidi="zxx"/>
        </w:rPr>
        <w:t>és csatlósokkal a sarkukban, valamint egy pár andori. Minden osztag és csoport saját hosszú lobogójával, melyen a Vörös Kéz, egy kard és egy szám volt látható. Mat sorsot húzatott velük, hogy melyik szám kié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veredés némi morgolódást okozott, az igazat megvallva nem is kicsit. Kezdetben a cairhieni lovasok mind Talmanest követték, a teariek pedig Nalesant. A gyalogság kezdetektől fogva vegyes csapat volt. Amiatt is morogtak, hogy minden egység egyenlő nagyságú, és a számok sem tetszettek a lobogókon. Az urak és a kapitányok mindig is annyi embert gyűjtöttek össze, ahányan hajlandóak voltak követni őt, akiket Edorion, Meresin, vagy Alhandrin embereiként ismertek. Azért mégis tettek ilyesmit - például Edorion ötszáz embere Edorion Kalapácsának nevezte magát, nem pedig Első Századnak -, de Mat beleverte a fejükbe, hogy mindenki a bandához tartozik, nem pedig ahhoz az országhoz, ahol történetesen született, és bárki, akinek ez nem tetszett, elmehetett. Figyelemreméltó dolog volt azonban, hogy senki sem men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megérteni, hogy miért maradtak. Természetesen, Mat vezetésével győztek, de néhányan azért mégis meghaltak. Matnek gondot okozott az élelmezésük, és gondoskodni arról, hogy hellyel-közzel időben megkapják a zsoldjukat, és akár el is felejthetik a kincseket. Abból eddig senki nem látott egy garast sem, és Mat nem sok esélyt látott arra, hogy ez valaha is megváltozik. Ez őrüle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zázad éljenezni kezdett, amit gyorsan átvett a Negyedik és az Ötödik. Carlomin Leopárdjai és Reimon Sólymai - ahogy magukat hív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rim úr és győzelem! Matrim úr és győz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atnek lett volna a keze ügyében egy kő, akkor hozzájuk vágta volna. A hosszan kígyózó gyalogság következett egy ritmust adó dob és az egyik hosszú lobogó mögött, de az öveken a kard helyett egy lándzsa keresztezte a kezet. A húsz sor lándzsást öt sor íjász vagy számszeríjász követte. Minden csoporthoz tartozott egy-két furulyás is, és énekeltek a zenér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Éjjel-nappal iszunk, s táncolun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ányokra költjük mind a zsoldun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ha végeztünk, útra is kelün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rnyék Jakjával táncot lejtün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várta a dalt, míg Talmanes lovasságának eleje megjelent, aztán Pip véknyába vágta a sarkát. A hadtápos szekereket és a friss vezetéklovakat nem kell kísérni. A lovak le fognak sántulni, vagy el is pusztulnak olyan dolgoktól, amikre a lódoktoroknak nincs ellenszerük, mire Tearbe érnek, és a lovasság lovak nélkül nem sokat ér. A folyón hét kis hajó ereszkedett lefelé a háromszögletű vitorlák alatt, a folyás sebességénél csak egy kicsit gyorsabban. Mindegyiken kis fehér zászló a Vörös Kézzel. Más hajók is útnak indultak, némelyik minden lehetséges vitorlát felhúzott, úgy 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at felért az oszlop elejére, a nap végre felbukkant a láthatáron, és első sugarai elárasztották a hullámzó hegyeket, a szétszórt bozótosokat. Az ezüst csillogás ellen mélyen a szemébe húzta a kalapját. Nalesan páncélkesztyűs öklét a szája elé tette, elnyomva egy lenyűgöző ásítást, és Daerid súlyos szempillákkal, magába roskadva ült a nyeregben, mint aki ott helyben el akar aludni. Csak Talmanes háta volt egyenes, szeme éber. Mat inkább Daeriddel érzett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megemelte a hangját, hogy hallják a dobok és a trombiták zaján 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étek ki a felderítőket, amint eltávolodtunk a várostól. - Távolabb délre erdő és nyílt vidék is fekszik, de mindkettőn meglehetősen jól ismert út vezet keresztül. A forgalom nagy része vízen történt, de az évek során épp elegen jártak erre gyalog vagy szekéren, hogy kijelöljék az utat. - És hallgattassátok el ezt az átkozott zaj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derítőket? - kérdezte Nalesan csodálkozva. - Égjen meg a lelkem, ha bárki is akár csak egy lándzsával is van tízmérföldes körben, hacsak szerinted a Fehér Oroszlánok abba nem hagyták a futást. Ha megálltak, akkor sem jönnek ötven mérföldön belülre, ha van fogalmuk arról, hogy mire készü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oda sem figy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meg akarok tenni harmincöt mérföldet. Ha meg tudunk tenni naponta ennyit, meglátjuk, meddig bírjuk. - Ettől persze leesett az álluk. Ezt a tempót még a lovak sem bírják túl sokáig, és az aieleken kívül senki a világon nem tekintett huszonöt mérföldet kiváló napi gyalogos menetnek. De ezt így kellett kijátszania. - Comadrin írta: „Ott támadj, ahol az ellenség azt hiszi, nem fogsz váratlan irányból, váratlan időpontban. Védekezz, ahol ellenfeled azt hiszi, ott sem vagy, és akkor, amikor azt hiszi, menekülni fogsz. A győzelem kulcsa a meglepetés, és a meglepetés kulcsa a gyorsaság. A katona számára a gyorsaság az é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 a Comadrin? - kérdezte kis szünet után Talmanes, és Matnek össze kellett szednie magát, hogy válaszolni tud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dvezér. Réges-rég halott. Egyszer olvastam a könyvét. - Egyébként emlékezett rá, hogy olvasta, nem is egyszer, de kételkedett benne, hogy most akár egyetlen példány is létezik még belőle valahol. Ami azt illeti, emlékezett arra is, hogy találkozott Comadrinnel, miután elvesztett ellene egy csatát, körülbelül hatszáz évvel Sasszárny Artur előtt. Ezek az emlékek tényleg felbukkantak benne. Legalább nem mondta el azt a kis beszédet az ősi nyelven. Mostanában már általában sikerült elkerülnie az efféle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ve, ahogy a lovas felderítők legyezőszerűen eltávolodnak a folyó hullámzó síkságán, Mat megnyugodott. Hirtelen indulás egy rövid figyelmeztetésre, mintha csak megpróbálna dél felé elosonni, de ahhoz elég lassan, hogy felhívja magára a figyelmet. E kombináció láttán bolondnak fogják nézni, és ez is jól jön. Jó ötlet volt megtanítani a csapatot gyorsan mozogni - a gyors mozgás távol tart a csatától -, de ha máshonnan nem, a folyóról biztosan figyelemmel kísérik az előrehaladásukat. Az eget figyelte. Sehol egy holló vagy varjú, de ez nem sokat jelent. Galambok sincsenek, de megeszi a nyergét, ha ma reggel egy sem hagyta el Maero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később néhány nap múlva Sammael megtudja, hogy a banda közeledik, és a parancs, amelyet Rand odalenn Tearben adott ki, világossá teszi, hogy Mat érkezése lesz a jel Illian küszöbön álló lerohanására. A csapat legjobb sebessége esetén is több mint egy hónapig tart az út Tearig. Kis szerencsével Sammaelt szétnyomják, mint egy tetvet két kő között, még mielőtt Mat száz mérföldre megközelítené őt. Sammael lát mindent, ami közeledik - majdnem mindent -, de ez másféle tánc lesz, mint amire számít. Más, mint amire Randen, Maten és Bashere-n kívül bárki számít. Ez volt az igazi terv. Mat észrevette, hogy fütyörészik. Ezúttal minden úgy alakul, ahogy ő várj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o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ÁRNYÉKBÓL FONT SZÁLAK</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ammael óvatosan lépett rá a virágos selyemszőnyegre, nyitva hagyva a kapunyílást, ha netán vissza kell vonulnia, miközben keményen tartot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Általában visszautasította a találkozókat, kivéve, ha semleges helyen, vagy az ő területén tartották, de ide már másodszor jött el. A szükség nagy úr. Soha nem volt bizakodó ember, és amióta hallott részleteket arról, hogy mi történt Demandred és a három nő között, különösen óvatos volt. Főleg, mert Graendal csak annyit mondott el neki a dologról, amivel maga is nyerhetett valamit. Elég sok mindent értett, és megvoltak a saját tervei, amiről a többi Kiválasztott mit sem tudott. Csak egy Nae'blis lesz, és ez a jutalom ért annyit, mint maga a halhatatlan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pódiumon állt, melynek egyik végén márványkorlát futott, ami után tíz láb mélyen, aranyozott és faragott elefántcsont asztalok és székek sorakoztak, uralva a hosszú, oszlopos termet. Némelyik díszítése kifejezetten gusztustal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 nem vezetett le lépcső. Egy hatalmas, pazarló, szórakoztatásra szánt verem volt. A napfény besütött a magas, finom mintázatú, színes üvegablakokon. A nap szikrázó hősége nem hatolt be, a levegő hűs volt, bár ezt csak halványan érezte. Graendalnek erre ugyanúgy nincs szüksége, mint neki, de azért megoldotta. Az volt a csodálatos, hogy a hálót nem terjesztette ki az egész palo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tóbbi látogatása óta valami változás történt a terem alsó részén, de nem látta, mi az. A terem közepén három hosszú, sekély medence futott végig, mindegyikhez szökőkút tartozott - karcsú formák, kőbe fagyott mozdulatok -, melyek szinte a boltíves mennyezet faragott márványbordájáig lövelltek ki a vizet. A medencékben parányi selyemdarabkákat vagy még annyit sem viselő férfiak és nők szórakoztattak. Mások kicsit több öltözékben oldalt adták elő számaikat: akrobaták, zsonglőrök, különböző táncosok és fuvolákon, kürtökön, dobokon, meg mindenféle húros hangszeren játszó zenészek. Minden méret, a bőr, a haj és a szem minden árnyalata itt volt, és testileg mind tökéletesebb, mint az előző. Az egész azért volt, hogy ámulatba ejtse azt, aki a pódiumon áll. Ostobaság. Idő és energiapocsékolás, ami jellemző Graendal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pódium üres volt, amikor rálépett, d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kézben tartva megérezte Graendal édes parfümét, mint egy virágoskert illatát, és meghallotta papucsának susogását a szőnyegeken, mielőtt megszóla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gyönyörűek a kis kedvencei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lakozott hozzá a korlátnál, és mosolygott a lenti látványon. Vékony, kék domani köntöse testére simult, és nem csak sejtetett. Szokásához híven most is minden ujján más-más kővel ékesített gyűrűt viselt, csuklóján négy-öt drágakövekkel kirakott karkötőt, és köntöse magas nyakán körbe hatalmas zafírokból készült gallér terült el. Sammael nem értett az efféle dolgokhoz, de gyanította, hogy órákba telt, mire elrendezték a válláig érő, aranyló, göndör fürtjeit, és a látszólag csak úgy beleszórt holdköveket. Volt valami precízségre utaló a véletlenszerűség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ammael néha eltűnődött a nőn. Sosem találkozott vele, míg el nem határozta, hogy elhagyja a vesztes ügyet, és követi a Sötét Urat, de mindenki tudott róla. Híres és megbecsült volt, elhivatott aszkéta, aki azokat az elmeháborodottakat kezelte, akiknél már a Gyógyítás sem ért el semmit. Első találkozásukkor, mikor elfogadta előzetes ígéreteit a Nagyúrnak, önmegtartóztató jótékonyságának már nyoma sem volt. Mintha szándékosan mindennek az ellenkezőjévé vált volna, ami valaha volt. A felszínen a teljes rögeszmésség volt az öröme, mely szinte elnyomta a vágyat, hogy legyőzzön mindenkit, akinek akár csak egy fikarcnyi hatalma volt. Ez cserébe szinte elrejtette a saját hatalom iránti szomjúságát, amit csak nagyon ritkán gyakorolt nyíltan. Graendal mindig nagyon ügyesen rejtett el dolgokat az egyszerű pillantások elől. Sammael úgy gondolta, sokkal jobban ismeri őt, mint bármely másik Kiválasztott - ő kísérte el Shayol Ghulra, hogy fejet hajtson a Nagyúr előtt -, de még ő sem ismerte a nő minden rétegét. Olyan sok árnyalata volt, mint ahány pikkely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jegalnak </w:t>
      </w:r>
      <w:r>
        <w:rPr>
          <w:rFonts w:eastAsia="Times New Roman" w:cs="Times New Roman" w:ascii="Times New Roman" w:hAnsi="Times New Roman"/>
          <w:color w:val="auto"/>
          <w:sz w:val="22"/>
          <w:szCs w:val="22"/>
          <w:lang w:val="hu-HU" w:eastAsia="zxx" w:bidi="zxx"/>
        </w:rPr>
        <w:t>van, és villámgyorsan váltott egyikről a másikra. Akkor még ő volt a nagyságos asszony, és Sammael az alárendelt, minden hadvezéri teljesítménye ellenére. Ez a helyzet már meg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 vízben fürdőzők, sem az előadók nem néztek fel, de a nő megjelenésére élénkebbek, s ha lehet, még kecsesebbek lettek; megpróbálták a legjobb oldalukat mutatni. Azért léteztek, hogy ő örömét lelje bennük. Graendal gondoskodott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tett négy akrobatának. Egy sötét hajú férfi három karcsú nőt tartott. Bőrük rezes színű volt, és csillogott az olaj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a kedvenceim, azt hiszem. Ramsid a domani király öccse. A vállán álló nő Ramsid felesége, a másik kettő a király legfiatalabb húga és legidősebb leánya. Nem találod figyelemreméltónak, hogy megfelelő ösztönzés hatására mi mindent meg tudnak tanulni az emberek? Gondolj csak a sok kárba vesző tehetségre. - Ez volt az egyik kedvenc gondolatmenete. Helyet mindenkinek és mindenkit a maga helyére, amit tehetségük, és a társadalom szükségletei szerint választanak ki. Ami úgy tűnt, mindig az ő saját vágyai körül forgott. Ez az egész untatta Sammaelt. Ha a nő elveit rá alkalmazták volna, akkor még mindig ugyanott állna, mint az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krobata lassan körbefordult, hogy jobban láthassák. Mindkét oldalán kinyújtott karral egy-egy nőt tartott, akik egy kézzel a vállába kapaszkodva függeszkedtek rajta. Graendal máris továbblépett egy nagyon sötét bőrű férfihez és egy göndör hajú nőhöz, akik mindketten csodálatosan gyönyörűek voltak. A sudár páros furcsán megnyújtott hárfákon játszott. Harmóniájuk összhangban állt a megpengetett húrok kristályos visszhang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újabb szerzeményeim, az Aiel Síkságon túli területekről. Köszönetet érdemlek tőlük, amiért megmentettem őket. Chaipe Sh'boan volt, valamiféle császárnő, frissen megözvegyülve, és Shaofan lett volna a férje, hogy Sh'botay legyen. A nő hét évig teljhatalmú uralkodóként él, aztán meghal. Amikor is a férfi új Sh'boant választ, és teljhatalmú uralkodóként él hét évig, a haláláig. Közel háromezer éve követik ezt a ciklust megszakítás nélkül. - Picit felnevetett, és tűnődve csóválta a fejét. - Shaofan és Chaipe bizonygatja, hogy a haláluk természetes. A Minta Akarata, ahogy ők nevezik. Számukra minden a Minta Akar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az alant álló embereken tartotta a szemét. Graendal úgy fecseg, mint egy bolond, de csak az nézi bolondnak, aki tényleg az. Ami látszólag véletlenül csúszik ki a száján fecsegés közben, azt gyakran gondosan, előre kiagyalta. A kulcs az volt, hogy rájön-e, miért, és mit akar nyerni. Miért szedne össze hirtelen mindenféle kedvencet olyan messziről? A nő ritkán tért le az útjáról. Megpróbálja a Síkságon túli területre téríteni őt azzal, hogy elhiteti vele, hogy ott érdekei vannak? A csatamező itt van. A Nagyúr első érintése, mikor kitör, ide fog érkezni. A világ többi részét viharok fogják porrá zúzni, de azok a viharok itt keletkeznek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a domani királyi család olyan sok tagja találkozott itt a te jóindulatod folytán, - mondta Sammael szárazon - meglep, hogy a többiek nincsenek itt. - Ha a nő el akarja terelni őt a témáról, akkor megtalálja a módját, hogy megint szóba hozza. Soha nem hitte, hogy bárki is elég jól ismerné a trükkjeit, hogy átlásson raj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jlékony, sötét hajú nő - már nem fiatal, de olyan fajta tiszta szépségű és finomságú, amely kitart élete végéig - jelent meg Sammael könyökénél, és két kezében egy kristálykehelyben sötét borpuncsot hozott. Sammael elvette, bár nem állt szándékában inni. A kezdők hatalmas támadást lesnek, míg kiég a szemük, és hagyják, hogy a magányos orgyilkos odasétáljon a hátuk mögé. A szövetségesek, még ha ideiglenesek is, jól jönnek, de minél kevesebb Kiválasztott marad a Visszatérés Napjára, annál nagyobb a túlélők esélye a Nae'blis címére. A Nagyúr mindig is ösztönözte az efféle... versenyt, hiszen csak a legerősebbek méltóak a szolgálatra. Sammael időnként azt hitte, hogy az egyetlen Kiválasztott, aki örökké uralkodik majd a világ fölött, az lesz, aki utoljára állva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isszafordult egy izmos fiatalemberhez, aki egy aranytálcát tartott egy másik kehellyel és egy magas, hozzá illő kancsóval. Mindketten átlátszó, fehér köntöst viseltek, és egyikük sem pillantott az ajtóra, mely Illianba, a lakosztályába nyílott. Amikor Graendalt szolgálta, a nő arca maga volt az imádat megtestesítője. Soha nem okozott gondot a szolgái vagy a házi kedvencei előtt beszélni, bár egyetlen árnybarát sem volt köztük. Nem bízott az árnybarátokban, mert őket túl könnyű megingatni, de a személyes szolgálatában állókon alkalmazott Kényszer szintje az imádaton kívül kevés dolognak hagyott hel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inte azt várom, hogy maga a király szolgálja fel a bort - folyt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csak a legkitűnőbbeket választottam. Alsalam nem éri el az én színvonalamat. - Graendal szinte oda sem pillantva elvette a nőtől a bort, és Sammael nem először tűnődött el azon, hogy ezek a kedvencek csak egy újabb álcát jelentenek-e, mint a fecsegés. Egy kis noszogatás talán felráz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utóbb el fogsz csúszni, Graendal. Egyik látogatód fel fogja ismerni azt, aki bort szolgál fel vagy beveti az ágyát, és lesz annyi esze, hogy tartsa a száját, amíg távozik. Mit fogsz tenni, ha valaki lerohanja egy hadsereggel a palotádat, hogy kimentse a férjét vagy a húgát? Egy nyíl talán nem a világ vége, de azért képes megölni té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jét hátradobva, vidáman, gyöngyözőn felnevetett - úgy tűnt, túl ostoba, hogy meglássa a burkolt sértést. Úgy tűnt, de persze csak annak, aki nem ismer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ammael, miért hagynám, hogy bármit meglássanak, amit nem akarok megmutatni nekik? Természetes, hogy nem küldöm oda a kis kedvenceimet, hogy kiszolgálják őket. Alsalam támogatói és ellenfelei, sőt még a Sárkányra felesküdtek is úgy mennek el innen, hogy azt hiszik, őket és csakis őket támogatom. És nem akarnak megzavarni egy magatehetetlent. - Sammael bőre enyhén bizsergett, ahogy fókuszált, és egy pillanatra a nő képe megváltozott. A bőre rézszínű, de fakó lett, a haja és a szeme sötét, de élettelen, soványnak és törékenynek látszott. A hajdan gyönyörű domani nő lassan veszít a betegséggel folytatott harcban. Alig tudta megakadályozni, hogy ajka mosolyra nyíljon. Egy érintés bebizonyítaná, hogy az arca szögletes kontúrja nem az övé - csak az Illúzió legfinomabb használatával menne át ezen a vizsgálaton -, de úgy tűnt, Graendal már a feltűnés hitvese. A következő pillanatban a nő megint önmaga volt, és ferdén mosolygott. - El sem hinnéd, hogy ezek mind mennyire megbíznak bennem, és hallgatnak r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is csodálattal töltötte el Sammaelt, hogy a nő úgy döntött, itt marad ebben az Arad Doman szerte jól ismert palotában, mikor körülötte dúl a polgárháború és az anarchia. Persze nem hitte, hogy bármely más Kiválasztottnak tudomására hozza, hol telepedett le. A tudat, hogy őbenne megbízott, óvatossá tette. Szerette a kényelmet, és soha nem akart túl sokat erőlködni, hogy megtartsa. Ez a palota a Ködhegység látóterében van, és meglehetős munkába telik távol tartani a felfordulást, megakadályozni, hogy valaki megkérdezze, hova ment a korábbi tulajdonos és a szolgái. Sammael nem lepődne meg, ha minden domani, aki idelátogat, azzal a hittel távozna, hogy ez a föld a Világtörés óta a nő családjáé. Olyan gyakran használta a Kényszert kalapács módjára, hogy talán el is felejtheti, hogy gyengébb formáit rendkívüli finomsággal lehet kezelni, olyan ravaszul megcsavarintva az emlékezet ösvényeit, hogy még a legkörültekintőbb vizsgálat is elveszti a nyomát. Valójában ő lehetne e téren minden idők legjobbj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Sammael hagyta eltűnni a kaput, de továbbra is kézben tartot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Ezek a trükkök nem működnek, ha valaki a Forrásba burkolódzik. Igazából élvezte a küzdelmet a túlélésért, bár az már tudat alatt zajlott. Csak a legerősebbek érdemlik ki a túlélést, és ebben a harcban minden nap bizonyította magának az erejét. A nőnek nem volt módja rá, hogy megtudja, Sammael még mindig fogj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de úgy mosolygott bele a serlegébe, mintha tudná. Sammael nem szerette azokat az embereket, akik úgy tettek, mintha tudnának bizonyos dolgokat, és azokat sem, akik olyan dolgokat tudtak, amiket ő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ll elmondanod nekem? - kérdezte durvábban, mint aka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ews Therinről? Úgy tűnik, téged soha, semmi más nem érdekel. Hát ő is egy házi kedvenc lesz. Minden látványosság központi alakjává teszem. Nem mintha mutatós lenne, de a tudat, hogy kicsoda ő, kárpótol ezért. - Ismét a kehelybe mosolyogva motyogva hozzátett valamit, amit Sammae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nélkül nem hallhatott volna. - És igazán szeretem a magas fick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ére esett nem kihúznia magát, amennyire csak tudja. Nem volt alacsony, de fájt neki, hogy magassága nincs összhangban a képességeivel. Lews Therin egy fejjel magasabb volt nála, és al'Thor is magasabb. Mindig mindenki abból indul ki, hogy a magasabb férfi jobb. Az is nehezére esett, hogy ne érintse meg az arcán a haja tövétől a szögletesre nyírt szakálláig ferdén végigfutó sebhelyet. Ezt még Lews Therintől kapta, és megőrizte emlékeztetőül. Gyanította, hogy szándékosan értette félre a kérdést, hogy sértegethes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ews Therin rég halott - mondta nyersen. - Rand al'Thor pedig egy felkapaszkodott parasztgyerek, egy </w:t>
      </w:r>
      <w:r>
        <w:rPr>
          <w:rFonts w:eastAsia="Times New Roman" w:cs="Times New Roman" w:ascii="Times New Roman" w:hAnsi="Times New Roman"/>
          <w:i/>
          <w:iCs/>
          <w:color w:val="auto"/>
          <w:sz w:val="22"/>
          <w:szCs w:val="22"/>
          <w:lang w:val="hu-HU" w:eastAsia="zxx" w:bidi="zxx"/>
        </w:rPr>
        <w:t xml:space="preserve">choss-vontató, </w:t>
      </w:r>
      <w:r>
        <w:rPr>
          <w:rFonts w:eastAsia="Times New Roman" w:cs="Times New Roman" w:ascii="Times New Roman" w:hAnsi="Times New Roman"/>
          <w:color w:val="auto"/>
          <w:sz w:val="22"/>
          <w:szCs w:val="22"/>
          <w:lang w:val="hu-HU" w:eastAsia="zxx" w:bidi="zxx"/>
        </w:rPr>
        <w:t>aki eddig szerencsé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úgy pislogott, mintha meglepődö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azt hiszed? A szerencsénél több kell, hogy mögötte legyen. A szerencse nem vihette volna őt ilyen messzire, ilyen gyor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nem azért jött, hogy al'Thorról beszéljen, mégis jég keletkezett a gerince tövében. Visszaszivárogtak azok a gondolatok, melyeket eddig eloszlatott. Al'Thor nem Lews Therin, de ő Lews Therin újjászületett lelke, ahogy maga Lews Therin is ugyanannak a léleknek az újjászületése volt. Sammael sem filozófus, sem pedig teológus, mégis Ishamael mindkettő volt, és azt állította, titkokat sejt ebben a tényben. Igaz, hogy Ishamael őrülten halt meg, de még amikor épelméjű volt, régen, amikor úgy tűnt, biztosan sikerül legyőzniük Lews Therin Telamont, akkor is azt állította, hogy ez a küzdelem a Teremtés óta folyik. Végtelen háború a Nagyúr és a Teremtő között emberek felhasználásával. Sőt, kijelentette, hogy a Nagyúr szinte azonnal az Árnyék oldalára állítja Lews Therint, amint kiszabadul. Lehet, hogy Ishamael akkor már kissé őrült volt, de voltak erőfeszítések Lews Therin átfordítására. Sőt Ishamael azt mondta, erre a múltban is történtek kísérletek. A Teremtő bajnoka létrehozta az Árnyék lényét, és felnevelte az Árnyék bajno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ításokban nyugtalanító következtetések rejlettek. Olyan elágazások, amelyeket Sammael nem akart figyelembe venni, de az a lehetőség tolta magát elméje előterébe, hogy a Nagyúr lehet, hogy tényleg al'Thorból akart Nae'blist csinálni. Al'Thornak segítségre lesz szüksége. Segítségre, amely megmagyarázná eddigi vélt szerencsé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udtad, hogy al'Thor hol rejtegeti Asmodeant? Vagy valamit Lanfear hollétéről? Vagy Moghedienről? - Moghedien mindig elrejtőzött. A Pók mindig csak akkor bukkan elő, amikor már biztos vagy benne, hogy végleg 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olyan jól tudod, mint én - mondta Graendal vidáman, kis szünetet tartva, hogy kortyintson a kehelyből. - Én magam azt hiszem, hogy Lews Therin megölte őket. Ó, ne grimaszolj nekem. Al'Thor, ha ragaszkodsz hozzá. - Úgy tűnt, a gondolat nem zavarja a nőt, de ő soha nem keveredne nyílt konfliktusba al'Thorral. Ez nem az ő módszere. Ha al'Thor valaha is felfedezné őt, akkor egyszerűen itt hagyna mindent, és újra kezdené valahol máshol, vagy még az első ökölcsapása előtt megadná magát, és aztán elkezdené meggyőzni, hogy ő nélkülözhetetlen. - Egyes cairhieni mendemondák szerint Lanfear ugyanazon a napon halt meg Lews Therin kezétől, amikor megölte Rahv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beszéd! Lanfear a kezdetektől fogva segítette al'Thort, ha engem kérdezel. Fejét vettem volna Tear Kövében, csakhogy valaki Myrddraalokat és trallokokat küldött a megmentésére! Biztos vagyok benne, hogy Lanfear volt az. Végeztem vele. Legközelebb, ha találkozunk vele, megölöm! És miért ölné meg al'Thor Asmodeant? Én megtenném, ha megtalálnám, de ő átállt al'Thorhoz, és tanítja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ig valami mentség a kudarcaidra - suttogta Graendal a puncsos kelyhébe, megint csak túl halkan, semhogy Sammae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nélkül hallhatta volna. Kicsit hangosabban így szólt: - Válaszd ki a saját magyarázataidat, ha akarod. Még igazad is lehet. Én csak annyit tudok, hogy úgy tűnik, Lews Therin egyesével szedeget le minket a pályá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ammael keze remegett a dühtől, és kis híján kiloccsantotta a puncsot a kehelyből, mire megnyugtatta magát. Rand al'Thor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Lews Therin. Ő maga túlélte a nagy Lews Therin Telamont, miközben olyan győzelmek dicsőségét osztogatta, amit egymaga nem tudott volna megnyerni, és elvárta volna a többiektől, hogy ezt elfedjék. Csak azt bánta, hogy a férfi után nem maradt sírhely, amit leköp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űrűkkel ékes ujjait a lentről hallatszó zene ütemére mozgatva Graendal szórakozottan beszélt, mintha valódi figyelmét lekötné a dall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Olyan sokan haltak meg közülünk a vele történt összeütközések során. Aginor és Balthamel. Ishamael, Be'lal és Rahvin. Lanfear és Asmodean is, akármit is hiszel. Talán Moghedien is, bár lehet, hogy ő valahol az árnyékban bujkál, várva, míg mi elesünk - elég esztelen ehhez. Nagyon remélem, hogy előkészítettél egy helyet a menekülésre. Úgy tűnik, semmi kétség afelől, hogy legközelebb utánad indul. Azt mondanám, hogy hamarosan. Itt én nem fogok hadseregekkel szembeszállni, de Lews Therin egy elég nagy sereget gyűjt össze, hogy ellened vezesse. Ezt az árat fizeted meg, ha </w:t>
      </w:r>
      <w:r>
        <w:rPr>
          <w:rFonts w:eastAsia="Times New Roman" w:cs="Times New Roman" w:ascii="Times New Roman" w:hAnsi="Times New Roman"/>
          <w:i/>
          <w:iCs/>
          <w:color w:val="auto"/>
          <w:sz w:val="22"/>
          <w:szCs w:val="22"/>
          <w:lang w:val="hu-HU" w:eastAsia="zxx" w:bidi="zxx"/>
        </w:rPr>
        <w:t xml:space="preserve">látni </w:t>
      </w:r>
      <w:r>
        <w:rPr>
          <w:rFonts w:eastAsia="Times New Roman" w:cs="Times New Roman" w:ascii="Times New Roman" w:hAnsi="Times New Roman"/>
          <w:color w:val="auto"/>
          <w:sz w:val="22"/>
          <w:szCs w:val="22"/>
          <w:lang w:val="hu-HU" w:eastAsia="zxx" w:bidi="zxx"/>
        </w:rPr>
        <w:t>is kell téged, amint kezeled a hatalmat, és nem elég, hogy kez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nek tényleg voltak visszavonulási útvonalai előkészítve - pusztán bölcs előrelátásból -, de az, hogy hallotta a nő hangján a bizonyosságot, hogy szüksége is lesz rá, feldühí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ha elpusztítom </w:t>
      </w:r>
      <w:r>
        <w:rPr>
          <w:rFonts w:eastAsia="Times New Roman" w:cs="Times New Roman" w:ascii="Times New Roman" w:hAnsi="Times New Roman"/>
          <w:i w:val="false"/>
          <w:iCs w:val="false"/>
          <w:color w:val="auto"/>
          <w:sz w:val="22"/>
          <w:szCs w:val="22"/>
          <w:lang w:val="hu-HU" w:eastAsia="zxx" w:bidi="zxx"/>
        </w:rPr>
        <w:t>al'Tho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nem fogja megszegni a Nagyúr egyetlen parancsát sem. - Sammael nem értette, de az nem volt követelmény, hogy megértsék a Nagyurat, csak az engedelmesség. - Legalábbis az alapján, amit elmondtál nekem. Ha visszatartot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szemei kék jéggé keményedtek. Lehet, hogy kerüli az összeütközést, de nem szereti a fenyegetéseket. A következő pillanatban megint csupa semmitmondó mosoly volt az arca. Változékony, mint az időjárás M'jinn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adtam neked mindent, Sammael, amit Demandred mesélt nekem arról, amit a Nagyúr mondott neki. Minden szót. Kétlem, hogy hazudni merne a Nagyúr nev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lég keveset mondtál nekem arról, hogy Demandred mit tervez - mondta Sammael lágy hangon. - Ő vagy Semirhage vagy Mesaana. Gyakorlatilag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m neked, amit tudok - sóhajtotta bosszúsan. Talán az igazat mondta. Úgy tűnt, bánja, hogy nem tud többet. Talán. Vele bármi megtörténhet. - A többi... Emlékezz, Sammael. Hajdanán szinte ugyanolyan erővel terveztünk összeesküvéseket egymás ellen, mint ahogy Lews Therin ellen harcoltunk, mégis győztünk, mielőtt mindannyiunkat egyszerre elkapott volna Shayol Ghulnál. - Megborzongott, és az arca egy pillanatra elgyötörtnek látszott. Sammael sem akarta felidézni azt a napot, sem azt ami utána következett: az álomtalan alvást, mialatt a világ a felismerhetetlenségig megváltozott, és mindaz, amiért megdolgozott, eltűnt. - Most ismét felébredtünk a világban, ahol olyan messze az átlagos erkölcs fölött kell állnunk, mintha másik faj lennénk - és sorban meghalunk. Egy pillanatra felejtsd el, ki lesz a Nae'blis. Al'Thor - ha muszáj így hívnod -, olyan gyámoltalan volt, mint egy újszülött, mikor felébredt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shamael nem így találta - válaszolta Sammael -, de persze Ishamael akkor </w:t>
      </w:r>
      <w:r>
        <w:rPr>
          <w:rFonts w:eastAsia="Times New Roman" w:cs="Times New Roman" w:ascii="Times New Roman" w:hAnsi="Times New Roman"/>
          <w:i/>
          <w:iCs/>
          <w:color w:val="auto"/>
          <w:sz w:val="22"/>
          <w:szCs w:val="22"/>
          <w:lang w:val="hu-HU" w:eastAsia="zxx" w:bidi="zxx"/>
        </w:rPr>
        <w:t xml:space="preserve">már </w:t>
      </w:r>
      <w:r>
        <w:rPr>
          <w:rFonts w:eastAsia="Times New Roman" w:cs="Times New Roman" w:ascii="Times New Roman" w:hAnsi="Times New Roman"/>
          <w:color w:val="auto"/>
          <w:sz w:val="22"/>
          <w:szCs w:val="22"/>
          <w:lang w:val="hu-HU" w:eastAsia="zxx" w:bidi="zxx"/>
        </w:rPr>
        <w:t>őrült volt - és a nő úgy folytatta, mintha Sammael meg sem szóla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iselkedünk, mintha ez az a világ lenne, amit ismerünk, amikor semmit sem tudunk. Egyenként meghalunk, és al'Thor egyre csak erősödik. Országok és emberek állnak mögé. És mi meghalunk. A halhatatlanság az enyém. Én nem akarok megh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rémít, akkor öld meg. - Még szinte ki sem mondta ezeket a szavakat, de máris lenyelte volna őket, ha tu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arcán hitetlenkedés és megvetés suhant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Nagyurat szolgálom, és engedelmeskedem, Samma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én is. Mint bármelyik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zép tőled, hogy kegyeskedsz letérdelni Urunk előtt. - Graendal hangja éppoly hideg volt, mint a mosolya, és az arca elkomorult. - Csak annyit mondok, hogy Lews Therin most éppoly veszélyes, mint amilyen a mi időnkben volt. Rémült? Igen, meg vagyok rémülve. Örökké szándékozom élni, és nem akarok Rahvin sorsára ju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sag! - </w:t>
      </w:r>
      <w:r>
        <w:rPr>
          <w:rFonts w:eastAsia="Times New Roman" w:cs="Times New Roman" w:ascii="Times New Roman" w:hAnsi="Times New Roman"/>
          <w:color w:val="auto"/>
          <w:sz w:val="22"/>
          <w:szCs w:val="22"/>
          <w:lang w:val="hu-HU" w:eastAsia="zxx" w:bidi="zxx"/>
        </w:rPr>
        <w:t xml:space="preserve">A trágárságtól legalább pislogott egyet, és tényleg a férfire nézett. - Al'Thor... al'Thor a neve, Graendal! Egy tudatlan fiú, akármit is tud Asmodean megtanítani neki! Egy primitív bugris, aki valószínűleg még mindig azt hiszi, hogy kilenc-tizede annak, amit te meg én magától értetődőnek veszünk, lehetetlen! Al'Thor meghajlásra kényszerít néhány urat, és azt hiszi, meghódított egy országot. Nincs benne meg az erő, hogy ökölbe szorítsa a kezét, és igazán leigázza őket. Csak az aieleket - </w:t>
      </w:r>
      <w:r>
        <w:rPr>
          <w:rFonts w:eastAsia="Times New Roman" w:cs="Times New Roman" w:ascii="Times New Roman" w:hAnsi="Times New Roman"/>
          <w:i/>
          <w:iCs/>
          <w:color w:val="auto"/>
          <w:sz w:val="22"/>
          <w:szCs w:val="22"/>
          <w:lang w:val="hu-HU" w:eastAsia="zxx" w:bidi="zxx"/>
        </w:rPr>
        <w:t xml:space="preserve">Bajad drovja! </w:t>
      </w:r>
      <w:r>
        <w:rPr>
          <w:rFonts w:eastAsia="Times New Roman" w:cs="Times New Roman" w:ascii="Times New Roman" w:hAnsi="Times New Roman"/>
          <w:color w:val="auto"/>
          <w:sz w:val="22"/>
          <w:szCs w:val="22"/>
          <w:lang w:val="hu-HU" w:eastAsia="zxx" w:bidi="zxx"/>
        </w:rPr>
        <w:t>- Ki gondolta volna, hogy ennyire megváltozhatnak? - Össze kellett szednie magát, mert soha nem szokott így káromkodni. A káromkodás a gyengeség jele. - Csakhogy ők tényleg követik őt, bár nem mind. Egy cérnaszálba kapaszkodik, és így vagy úgy, de buk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És mi van, ha...? - Graendal elhallgatott, és olyan gyorsan emelte fel a kelyhet, hogy a puncs a csuklójára fröccsent, és addig nyelt, míg a kehely szinte kiürült. A hajlékony szolgálónő sietve érkezett a kristálykancsóval. Graendal a nő elé lökte a kelyhet, hogy újratöltse, és izgatottan folytatta: - Hányan halnak meg közülünk, mire ez megtörténik? Úgy kell összefognunk, mint még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az volt, amit elkezdett mondani. Sammael nem vett tudomást a gerincébe maró jégről. Al'Thort nem fogják kiválasztani Nae'blisnek. Őt nem! Tehát a nő azt akarja, hogy fogjanak össze,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csatlakozz hozzám. Mi ketten összefogva, több mint megfelelő ellenfél vagyunk al'Thornak. Legyen ez a mi új összefogásunk kezdete. - Sebhelye megfeszült, ahogy elmosolyodott a nő arcának hirtelen zavarától. A kapcsolat tőle származott, de ha csak ketten vannak, akkor át kell adnia Sammaelnek az irányítást, és megbíznia benne, hogy ő válassza meg, mikor fejezzék be. - Tehát. Úgy tűnik, úgy folytatjuk, mint régen. - Ez sosem volt kérdéses, bizalom nem volt bennük. - Mi egyebet kell még elmondanod nekem? - Ezért jött ide, nem azért, hogy a fecsegését hallgassa Rand al'Thorról. Al'Thorral majd ő foglalkozik. Közvetlenül, vagy közvetet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ábámult, összeszedte magát, és a szeme gyűlölettől csillogott. Végül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eveset. - Nem fogja elfelejteni, hogy Sammael látta, amint elveszti az önuralmát. A haragja nem hallatszott a hangján, hangszíne sima, sőt fesztelen volt. - Semirhage nem jelent meg a legutóbbi összejövetelen. Nem tudom miért, és szerintem Mesaana és Demandred sem tudja. Különösen Mesaana volt dühös, bár megpróbálta elrejteni. Szerinte Lews Therin hamarosan a kezünk közt lesz, de hát ő minden alkalommal pontosan ugyanezt mondta. Biztos volt benne, hogy Be'lal megöli vagy elfogja Tearben. Nagyon büszke volt arra a csapdára. Demandred figyelmeztet, hogy légy óva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Demandred tud a kettőnk találkozásáról - mondta Sammael tompán. Miért is várt apró morzsáknál többet Graendal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tud. Azt nem, hogy mennyit mondok el neked, csak azt, hogy valamit mondok. Megpróbálok összefogást teremteni köztünk, Sammael, mielőtt tú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élesen közbevág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Átadsz egy üzenetet Demandrednek! Mondd meg neki, hogy tudom, miben sántikál. - A délen történő eseményeken mindenütt rajta volt Demandred kézjegye. Demandred mindig is szeretett helyetteseket használni. - Mondd meg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 xml:space="preserve">hogy legyen óvatos. Nem fogom hagyni, hogy ő vagy a </w:t>
      </w:r>
      <w:r>
        <w:rPr>
          <w:rFonts w:eastAsia="Times New Roman" w:cs="Times New Roman" w:ascii="Times New Roman" w:hAnsi="Times New Roman"/>
          <w:i/>
          <w:iCs/>
          <w:color w:val="auto"/>
          <w:sz w:val="22"/>
          <w:szCs w:val="22"/>
          <w:lang w:val="hu-HU" w:eastAsia="zxx" w:bidi="zxx"/>
        </w:rPr>
        <w:t xml:space="preserve">barátai </w:t>
      </w:r>
      <w:r>
        <w:rPr>
          <w:rFonts w:eastAsia="Times New Roman" w:cs="Times New Roman" w:ascii="Times New Roman" w:hAnsi="Times New Roman"/>
          <w:color w:val="auto"/>
          <w:sz w:val="22"/>
          <w:szCs w:val="22"/>
          <w:lang w:val="hu-HU" w:eastAsia="zxx" w:bidi="zxx"/>
        </w:rPr>
        <w:t>megzavarják a terveimet. - Talán oda tudja irányítani al'Thor figyelmét, és az valószínűleg a végét jelentené. Ha más módszerek nem működnek. - A talpnyalói kikaparhatják neki, amit akar, amíg távol tartják magukat tőlem, de ne közelítsenek, vagy felelni fog érte. - Hosszú küzdelem folyt, miután a Vájat megnyílt a Nagyúr börtönéhez, sok évvel azelőtt, hogy elegendő erőt összegyűjtöttek ahhoz, hogy nyíltan mozoghassanak. Most, amikor az utolsó pecsétet is feltörték, a Nagyúr is jelen lesz, és országok állnak készen, hogy kövessék. Mit számít, ha nem tudják, kit követnek? Ő nem fog kudarcot vallani, mint Be'lal és Rahvin. A Nagyúr látni fogja, ki szolgálja őt a legjobban. - Megmondod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kívánod - mondta vonakodó fintorral. Egy pillanat elteltével ismét az a lusta mosoly telepedett az arcára. Változékony. - Ez a sok fenyegetés elcsigáz engem. Gyere! Hallgasd a zenét és nyugtasd meg magad. - Sammael épp mondani kezdte, hogy nem érdekli a zene, amint azt nagyon jól tudja, de a nő a márványkorlát felé fordult. - Már kezdik is. Hallga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on sötét bőrű férfi és nő odajött a pódium lábához, különleges hárfáikkal. Sammael úgy gondolta, az összhang valamit hozzátett a játékukhoz, amit nem tudott megnevezni. Tiszteletteljesen ragyogtak Graendalra, mikor észrevették, hogy figyel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tovább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különös helyről származnak. A fókuszálni tudó nőknek fókuszálni tudó nők fiaihoz kell hozzámenniük, és az ilyen vérvonalakban mindenkit születésükkor tetoválásokkal jelölnek meg az arcukon. Egyetlen így megjelölt ember sem házasodhat össze jelöletlennel, és minden olyan egyesülésből származó gyermeket megölnek. A tetovált férfiakat huszonegy éves korukban a biztonság kedvéért megölik, és előtte is elzárva tartják őket, még mielőtt megtanulnak olvas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végül mégiscsak visszatért ide. Biztos azt hiszi, hogy Sammael ennyire együgyű. Elhatározta, hogy saját kis tüskéjét is elült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ötik magukat, mint a bűnöz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án pillanatnyi zavart kifejezés tükröződött, amit gyorsan elnyomott. Világos, hogy nem következtette ki, hiszen nem lehetett képes rá. Az ő idejükben kevés ember követett el akár csak egy erőszakos bűncselekményt is, többről nem is beszélve. Legalábbis a Vájat előtt. Persze nem ismerte be tudatlanságát. Voltak idők, amikor jobb volt minden tudáshiányt gondosan eltitkolni, de Graendal gyakran odáig vitte a dolgot, hogy hibázott. Cserében azért, hogy csak használhatatlan információkat adott, Sammael megemlítette a dolgot, mert tudta, hogy érzékenyen fogja érinteni a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Graendal, mintha megértette volna. - Az ayyadok, ahogy magukat nevezik, a saját kis városaikban élnek, mindenkit elkerülnek, és állítólag sosem fókuszálnak a Sh'botay vagy a Sh'boan engedélye vagy utasítása nélkül. Igazából ők képviselik a valódi hatalmat, és ez az oka, hogy a Sh'botay és a Sh'boan csak hét évig uralkodik. - Egy pillanatra gyöngyöző kacaj fakadt fel Graendalból. Ő maga mindig is abban hitt, hogy ő a hatalom a hatalom mögött. - Igen, lenyűgöző világ. Persze túl messze van a központtól, semhogy hasznát vehettük volna sok-sok éven át. - Enyhe, elutasító gesztussal lengette meg gyűrűkkel ékesített ujjait. - A Visszatérés Napja után rengeteg idő lesz arra, hogy megnézzük, mit lehet kihozn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határozottan azt akarta, hogy Sammael azt higgye, van ott valami érdekeltsége. Ha tényleg lenne, akkor sosem hozta volna szóba a helyet. Letette érintetlen kelyhét a tálcára, amelyet az izmos fickó már készenlétben tartott, mielőtt a keze befejezhette a mozdulatot. Graendal valóban jól kiképezte a szolg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enéjük minden bizonnyal elragadó - ha érdekelnek az efféle dolgok -, de utána kell néznem bizonyos előkészülete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a karjára fektet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 előkészületek, remélem. A Nagyúr nem fog örülni, ha megzavarod a terv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szája megfe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indent megtettem azon kívül, hogy lemondjak arról, hogy meggyőzzem al'Thort, hogy nem vagyok veszélyes a számára, de úgy látszik, annak az embernek én vagyok a rögeszmé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hagyhatod Illiant, és máshol újra kezdh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Ő sosem menekült el Lews Therin elől, és ez a vidéki pojáca sem fogja megfutamítani. A Nagyúr nem akarhat egy ilyen embert a Kiválasztottak fölé emelni. - Átadtad a Nagyúr összes paranc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etem ismételni magam, Sammael. - A hangja egy leheletnyit ingerült, szeme pedig kissé dühös lett. - Ha elsőre nem hittél nekem, akkor most sem fog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még egy pillanatig mereven nézte őt, aztán ridegen bólintott. Nagyon valószínű, hogy az igazat mondta, mert egy hazugság, mely a Nagyurat érinti, halálos erővel üthet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m okát újabb találkozásnak, amíg nincs valami mondanivalód azon kívül, hogy Semirhage ott volt-e, vagy sem. - Rövid szemöldökráncolása a hárfások felé elég kell legyen arra, hogy meggyőzze a nőt, sikeresen félrevezette őt. Helytelenítő pillantása végigsöpört a medencékben csobogó embereken, az akrobatákon meg a többieken, úgy, hogy a dolog ne legyen nyilvánvaló. Ez a sok elpocsékolt erőfeszítés, ez az élő húsbemutató, tényleg undorító volt számára. - Legközelebb eljöhetsz Illian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Graendal vállat vont, mintha ez nem számítana, de ajkai egy kissé megmozdultak, és Sammael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által felerősített hallása kiszűrte a levegő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ott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jeges nyugalommal megnyitotta az átjárót, vissza Illianba. Az izmos fiatalembernek nem sikerült elég gyorsan félreugrani, és felsikoltani sem maradt ideje, mert a fénycsík pontosan középen kettészelte őt, a tálcát, és a kancsót is. A kapunyílás széléhez képest egy borotva tompa. Graendal egyik házi kedvencének elvesztése láttán durcásan összehúzt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egíteni akarsz nekünk életben maradni - mondta Sammael -, tudd meg, hogyan akarják Demandred és a többiek véghezvinni a Nagyúr utasításait. - Szemét le nem véve a nő arcáról, keresztüllépett a kapu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fenntartotta bosszankodó arckifejezését, míg a kapu be nem zárult Sammael mögött, aztán ujjaival kopogni kezdett a márványkorláton. Aranyszőke hajával Sammael elég mutatós lehetett volna, hogy beférjen a kis kedvencei közé, ha hagyná, hogy Semirhage eltüntesse az arcán ferdén végigfutó égett barázdát. Ő volt az egyetlen, akinek még megvolt a képessége, hogy megtegye ezt, ami régen egyszerű ügynek számított. De ez hiábavaló gondolat volt. Az igazi kérdés az, hogy próbálkozása kifizetőd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ofan és Chiappe elég gyönyörűen játszották összetett harmóniákkal, különös disszonanciákkal tele, furcsa atonális zenéjüket. Arcuk örömtől ragyogott, amiért örömet szerezhetnek neki. Graendal bólintott, és majdnem megérezte az örömüket. Most sokkal boldogabbak, mintha magukra hagyta volna őket. Mennyi erőfeszítésbe telt létrehozni őket pusztán ezért a néhány percért! Persze kevesebb gonddal is megoldhatta volna - a földjükről akárki megfelelt volna -, de Graendalnak megvolt az igényszintje, még akkor is, amikor pillanatnyi fortélyt készített elő. Réges-rég úgy döntött, hogy kihasznál minden örömöt, hogy megtagadja önmagát. Nem mintha nem rémítette volna meg, hogy a Nagyúr oldalán á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tása a szőnyeget elcsúfító belekre esett, és bosszúsan elhúzta az orrát. Lehet, hogy a szőttes még megmenthető, de dühítette, hogy magának kell eltüntetnie a vért. Gyors parancsokat adott ki, és Osana rohant, hogy felügyeljen a szőnyeg eltávolítására. És arra, hogy megszabaduljanak Rashan maradványai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ammael tiszta bolond. Nem, nem is bolond. Elég halálos, amikor valamivel egyenesen meg kell küzdeni. Valamivel, amit tisztán lát, de akár vak is lehetne, amikor a finom dolgokra kerül a sor. Nagyon valószínű, hogy azt hitte, a </w:t>
      </w:r>
      <w:r>
        <w:rPr>
          <w:rFonts w:eastAsia="Times New Roman" w:cs="Times New Roman" w:ascii="Times New Roman" w:hAnsi="Times New Roman"/>
          <w:i w:val="false"/>
          <w:iCs w:val="false"/>
          <w:color w:val="auto"/>
          <w:sz w:val="22"/>
          <w:szCs w:val="22"/>
          <w:lang w:val="hu-HU" w:eastAsia="zxx" w:bidi="zxx"/>
        </w:rPr>
        <w:t>csel 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ndékozta álcázni, hogy Graendal és a többiek mire készülnek. Egy dolgot azonban Sammael sosem fog figyelembe venni, mégpedig azt, hogy ő ismeri agyának minden rezdülését, gondolatai összes csavarintását. Végül is majdnem négyszáz évet töltött az övénél sokkal csavarosabb elmék működésének tanulmányozásával. Sammael átlátszó volt. Bármennyire is próbálta titkolni, eszeveszett őrült. Saját tervének dobozában volt csapdába ejtve. Egy dobozban, amelyet inkább haláláig véd, semhogy elhagyja. Egy dobozban, amelyben nagyon valószínű, hogy meg is hal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tta a borát, és a homloka kissé összeráncolódott. Lehet, hogy már elérte a férfivel a célját, bár korábban arra számított, hogy belekerül négy-öt látogatásba is. Okot kellett találnia, hogy meglátogassa Illianban, mert a legjobb vizsgálat alatt tartani a pácienst, még azután is, hogy úgy látszik, ráállt a kívánt ösvén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üggetlenül attól, hogy a fiú csak egy egyszerű falusi surmó, vagy maga Lews Therin tért vissza - ezt nem tudta eldönteni -, bebizonyította magáról, hogy rendkívül veszélyes. Graendal a Sötétség Nagyurát szolgálta, de nem állt szándékában meghalni, még a Nagyúrért sem. Örökké fog élni. Persze az ember nem ellenkezik még a Nagyúr legkisebb kívánságával sem, hacsak nem akar az örökkévalóságig haldokolni, és még egy örökkévalóságon át inkább a halál kisebb kínját kívánni. Rand al'Thort akkor is el kell távolítani, de Sammael lesz az, akit a felelősség terhel majd. Nagyon meglepődne, ha Sammael véletlenül rájönne, hogy úgy állították rá Rand al'Thorra, mint </w:t>
      </w:r>
      <w:r>
        <w:rPr>
          <w:rFonts w:eastAsia="Times New Roman" w:cs="Times New Roman" w:ascii="Times New Roman" w:hAnsi="Times New Roman"/>
          <w:i/>
          <w:iCs/>
          <w:color w:val="auto"/>
          <w:sz w:val="22"/>
          <w:szCs w:val="22"/>
          <w:lang w:val="hu-HU" w:eastAsia="zxx" w:bidi="zxx"/>
        </w:rPr>
        <w:t xml:space="preserve">dornatot </w:t>
      </w:r>
      <w:r>
        <w:rPr>
          <w:rFonts w:eastAsia="Times New Roman" w:cs="Times New Roman" w:ascii="Times New Roman" w:hAnsi="Times New Roman"/>
          <w:color w:val="auto"/>
          <w:sz w:val="22"/>
          <w:szCs w:val="22"/>
          <w:lang w:val="hu-HU" w:eastAsia="zxx" w:bidi="zxx"/>
        </w:rPr>
        <w:t>a vadászatra. Nem, ő nem az a fajta ember, aki észreveszi a finomsá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messze nem hülye. Érdekes lenne felfedezni, hogyan jött rá a kötésre. Ő magától sosem tanulta volna meg, ha Mesaana nem követ el egy ritka botlást. Miközben kieresztette a mérgét a távollévő Semirhage-re, dühe elég nagy volt ahhoz, hogy ne vegye észre, mennyi mindent felfedett. Mennyi ideig volt Mesaana elrejtve a Fehér Toronyban? A puszta tény az, hogy érdekes utak nyíltak meg előtte. Ha volt valami módja annak, hogy rájöjjenek, hova helyezte magát Demandred és Semirhage, akkor azt sem biztos, hogy lehetetlen kidolgozni, hogy mit akarnak ott tenni. Ezzel nem bízták meg őt. Ó, nem. Azok hárman már a Hatalom Háborúja előtt is együtt dolgoztak. A felszínen legalábbis. Biztos volt benne, hogy éppoly kitartóan szőtték összeesküvéseiket egymás ellen, mint a többi Kiválasztott. Függetlenül attól, hogy Mesaana áskálódott-e Semirhage ellen, vagy Semirhage Demandred ellen, ő soha nem talált rést köztük, amelybe éket ver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k hangja jelezte valakinek az érkezését. Nem a szőnyeg kicserélésére és Rashan eltávolítására érkeztek emberek. Ebram magas, jókötésű, fiatal domani volt, feszes, piros nadrágban és bő fehér ingben - ha egy kereskedő fiánál több lett volna, akkor beillett volna a házi kedvencek gyűjteményébe. A fiatalember fürkésző, villogó, sötét pillantást vetett rá, ahogy letérd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urdale úr megérkezett, nagyságos 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az asztalra tette a kelyhet, amely első pillantásra úgy tűnt, elefántcsont berakása táncosokat mintá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eszéljen Basene úrhölggy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ram simán felemelkedett, és karját nyújtotta a törékeny domani nőnek, akit most meglátott. Tudta, hogy az Illúzió szőttese mögött ki rejtőzik, de a hódolat az arcán még így is kissé elhalványult. Graendal tudta, hogy őt isteníti, nem pedig Basene-t. E pillanatban nem érdekelte. Sammaelt legalább Rand al'Thorra irányította, és talán el is taszította. Ami Demandredet, Semirhage-t és Mesaanát illeti... Csak ő maga tudta, hogy egyedül, külön utat tett Shayol Ghulra, le a tűz tavához. Csak ő tudta, hogy a Nagyúr csaknem megígérte neki, hogy kinevezi Nae'blisnek, és az ígéret biztos valóra válik, ha al'Thor eltűnik az útból. Ő lesz a Nagyúr legengedelmesebb szolgája. Káoszt vet, mígnem az aratással Demandred tüdeje szétrob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Semirhage hagyta, hogy becsukódjék mögötte a vasajtó. Az egyik világítógömb, amelyet csak a Nagyúr tudja, honnan mentettek meg, rendszertelenül villogott, de még mindig jobb fényt adott, mint a gyertyák és az olajlámpák, amelyekkel manapság be kellett érnie. A fénytől eltekintve a hely olyan félelmetes volt, mint egy börtön. Durva kőfalak, puszta padló, és a sarokban egy kicsi, kidolgozatlan faasztal. Nem az ő stílusa. Ő makulátlan fehér </w:t>
      </w:r>
      <w:r>
        <w:rPr>
          <w:rFonts w:eastAsia="Times New Roman" w:cs="Times New Roman" w:ascii="Times New Roman" w:hAnsi="Times New Roman"/>
          <w:i/>
          <w:iCs/>
          <w:color w:val="auto"/>
          <w:sz w:val="22"/>
          <w:szCs w:val="22"/>
          <w:lang w:val="hu-HU" w:eastAsia="zxx" w:bidi="zxx"/>
        </w:rPr>
        <w:t xml:space="preserve">cueranból </w:t>
      </w:r>
      <w:r>
        <w:rPr>
          <w:rFonts w:eastAsia="Times New Roman" w:cs="Times New Roman" w:ascii="Times New Roman" w:hAnsi="Times New Roman"/>
          <w:color w:val="auto"/>
          <w:sz w:val="22"/>
          <w:szCs w:val="22"/>
          <w:lang w:val="hu-HU" w:eastAsia="zxx" w:bidi="zxx"/>
        </w:rPr>
        <w:t>készítette volna, akkor minden csillogó és steril lenne. Ezt a helyet még azelőtt készítették, hogy ő tudott volna a szükségességéről. A szoba közepén egy világos hajú, selyembe öltözött nő lógott szétfeszített kézzel és lábbal a semmiből, dacosan meredve rá. Egy aes sedai. Semirhage gyűlölte az aes sedai-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te? - kérdezte a páciens. - Árnybarát? Egy Fekete nőv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zajt semmibe véve Semirhage gyorsan ellenőrizte a nő és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özti védelmet. Ha az cserbenhagyja, akkor is gond nélkül újra elválaszthatja tőle a szerencsétlen nyomorultat - a nő gyengeségét mutatta, hogy őrizetlenül hagyhatta a megkötött védelmet -, de a gondosság lételeme volt. Mindent pontosan a maga idejében. Most lássuk a nő ruházatát. Az ember nagyobb biztonságban érzi magát ruhában, mint anélkül. Finoman bánva a Tűzzel és a Széllel, levagdosta a ruháját. Minden darab azonnal lecsúszott a páciens cipőjéhez. Mindent összenyomott egy batyuba, és a nő elé kihúzva megint fókuszált - ezúttal a Tüzet és a Földet használta -, és finom por hullott alá a kő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ék szeme kidülledt. Semirhage csodálkozott volna, ha a nő képes lenne megismételni ezeket az egyszerű mutatványokat, ha egyáltalán követni tud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te? - Ezúttal éles volt a kérdés. Talán a félelemtől. Az mindig jó, ha fé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precízen felmérte a nő agyában azokat a központokat, melyek a test fájdalomüzeneteit fogadják, és ugyanolyan aprólékosan elkezdte ingerelni őket a Szellemmel és a Tűzzel. Először csak egy kicsit, lassan erősítve. Túl nagy mennyiség egyszerre pillanatok alatt ölni tud, ugyanakkor figyelemreméltó, hogy milyen messzire vihető a rendszer, ha finoman növekvő adagokban kapja. Olyasmin dolgozni, amit nem lehet látni, még ilyen közelről is nehéz feladat, de Semirhage úgy értett az emberi testhez, mint soha senki a vilá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feszített karú páciens a fejét rázta, mintha le tudná rázni a fájdalmat, aztán rájött, hogy nem tudja, és mereven bámulni kezdte Semirhage-t. Semirhage egyszerűen figyelt, és fenntartotta a hálót. Még olyasmivel is, amit ilyen gyorsan kell elvégezni, mint ezt, megengedhet magának egy kis tür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gyűlölt mindenkit, aki aes sedai-nak nevezte magát. Maga is az volt valaha. Igazi aes sedai, nem valami tudatlan bolond, mint az előtte lógó szerencsétlen ostoba. Ismert és híres volt, és a világ minden sarkában keresték azért a képességéért, mellyel minden sérülést meg tudott gyógyítani, vissza tudta hozni az embereket a halál torkából, amikor már mindenki más azt mondta, nincs mit tenni. A Szolgák Csarnokának küldöttsége felajánlotta neki a választást, ami nem volt választás: vagy megkötik és soha többé nem ismerheti az örömet, de képessé válik meglátni az élet végének közeledtét, vagy pedig elválasztják, és kiteszik az aes sedai-ok közül. Azt várták, hogy elfogadja a kötést. Ez volt az ésszerű, megfelelő dolog, és ők ésszerű, megfelelő férfiak és nők voltak. Egy percig sem számítottak arra, hogy megszökik. Ő volt az egyik első, aki elment Shayol Gulra. A páciens sápadt arcáról kövér izzadtságcseppek hullottak. Az álla görcsbe rándult, az orrcimpái kitágultak, ahogy levegőért küzdött. Időnként kissé nyöszörgött. Türelem. Most már hamaros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éltékenység volt. Azoknak a féltékenysége, akik nem tudták azt, amit ő. Mondta valaha bárki is, akit visszarántott a halál szorításából, hogy inkább meghalt volna, semhogy elszenvedje azt a kis többletet, amit ő kisajtolt? És a többiek? Mindig voltak olyanok, akik megérdemelték a szenvedést. Mit számít, hogy élvezte, hogy megadja nekik, amit megérdemeltek? A Csarnok és az álszent jajveszékelése a törvényességről meg a jogokról. Kiérdemelte a jogot, hogy megtegye, amit tett. Ő maga szerezte meg ezt a jogot. Értékesebb volt a világ számára, mint az összes többi, akik a sikolyaikkal szórakoztatták őt. És a Csarnok féltékenységből és kicsinyes rosszakaratból megpróbálta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leve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néhányan a keze közé kerültek a háború során. Ha az idő engedi, meg tudja törni a legerősebb férfit is, a legbüszkébb nőt is. Úgy formázza őket, ahogy neki tetszik. A folyamat talán lassabb, mint a Kényszer, de végtelenül élvezetesebb, és úgy gondolta, még Graendal sem tudná visszacsinálni, amit ő tett. A Kényszert fel lehet bontani. De az ő páciensei... Térden állva könyörögtek, hogy adja oda a lelküket az Árnyéknak, de engedelmesen szolgáltak halálukig. Ahányszor csak Demandred eltelt azzal, hogy micsoda vakmerőség, a Csarnok újabb Tanácsosa hirdette ki nyilvánosan szövetségét a Nagyúrral. Számára az volt a legjobb az egészben, ahogy még évek múlva is elsápadtak, ha meglátták őt, és siettek biztosítani, hogy tökéletesen hűségesek maradtak ahhoz, amivé t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zokogás felszakadt a levegőben lógó nőből, de ezt még elfojtotta. Semirhage érzelemmentesen várakozott. Lehet, hogy itt szükség lesz a sietségre, de a túlzott sietség mindent tönkretehet. Újabb zokogás tört ki, de elnyomta a páciens erőfeszítését, hogy megfékezze. Egyre hangosabb és hangosabb lett, mígnem fájdalmas üvöltéssé duzzadt. Semirhage várt. A nő fénylett a síkos izzadtságtól. Fejét egyik oldalról a másikra dobálta, haja lobogott, és tehetetlenül, görcsösen rángatódzott láthatatlan kötelékeiben. Teli torokból fülsértően sikoltott, amíg ki nem fogyott a levegőből, és amint megtöltötte a tüdejét, újra kezdte. Nagy, kidülledő kék szemei semmit nem láttak, úgy tűnt, üvegesen csillognak. Most elkezd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emirhage hirtelen elvágt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áramlását, de percek teltek el, mire a sikoltozás zihálássá csillap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d? - kérdezte szelíden. Ez a kérdés lényegtelen volt, feltéve, hogy a nő válaszol rá. Lehetett volna „Még mindig dacolsz velem?” is. Gyakran kellemes volt folytatni ezt, míg bizonygatni nem kezdték, hogy már nem, de most minden kérdés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gó nő testén akaratlan rángások futottak végig. Óvatos, metsző pillantást vetve Semirhage felé, megnyalta az ajkait, köhögött, és végül rekedten moty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abriana Mecande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a az igazat mondod nekem. - Az agyban vannak fájdalom- és örömközpontok. Most az utóbbiak egyikét ingerelte, néhány pillanatra csak, de erősen, ahogy közelebb lépett. A meglepetéstől Cabriana szemei teljesen elkerekedtek, elakadt a lélegzete, és megrázkódott. Ruhaujjából egy zsebkendőt előhúzva, Semirhage felemelte a nő csodálkozó arcát, és letörölte róla az izzadtságot. - Tudom, hogy ez nagyon nehéz neked, Cabriana - mondta melegen. - Meg kell próbálnod, hogy ne nehezítsd meg még jobban. - Puha érintéssel elsimította a nő arcából az izzadt hajat. - Szeretnél valamit inni? - Válaszra sem várva fókuszálni kezdett: egy ütött-kopott bádogflaska lebegett a sarokban álló kis asztalról a kezébe. Az aes sedai le sem vette Semirhage-ról a szemét, de szomjasan ivott. Néhány korty után Semirhage elvette a flaskát, és visszaküldte az asztalra. - Igen, így már jobb, igaz? Ne feledd, próbáld meg nem megnehezíteni a helyzeted. - Ahogy elfordult, a nő rekedtes hangon ismét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eleköpök az anyád tejébe, árnybarát! Hallasz engem? É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nem hallgatta tovább. Minden más alkalommal szétterjedt volna benne az öröm, hogy a páciens ellenállása még nem tört meg. A legtisztább életörömöt az ellenállás és az emberi méltóság leheletvékony szeletekben történő leborotválása okozta, és az, hogy figyelte, amint a páciens végül rájön, hogy hiábavalóan küzd azért, ami még megmaradt. Most nincs erre idő. Gondosan, még egyszer felállította a hálót Cabriana fájdalomközpontjaira, és megcsomózta. Általában szerette személyesen irányítani, de most kissé sietni kellett. A szövetet elindítva fókuszált, hogy eloltsa a fényt, és becsukva maga mögött az ajtót, távozott. A sötétség is megteszi a magáét. Egyedül a sötétben, a fájdalomm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maga Semirhage is bosszús volt. Ebben semmi szépség sincs. Nem szerette, ha sietni kellett. És azt sem, ha elhívják a gondjaira bízott személytől. A lány önfejű és makacs volt, a körülmények pedig nehe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szinte illett a sivár teremhez: széles, árnyékos akna a kőben, keresztbe futó átjárókkal, amiket a homályban szinte eltévedve nem kívánt felfedezni. Csak két másik ajtót látott, amik közül az egyik jelenlegi szállására vezetett. Elég kényelmes szobák voltak ezek, ha itt kellett tartózkodnia, most nem mozdult feléjük. Shaidar Haran állt az ajtó előtt, fekete ruhában, füstszerű homályba burkolózva, olyan csendben, hogy szinte döbbenetes volt. Amikor megszólalt, a hangja olyan, mint amikor csontokat őrö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tál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vások, Shayol Ghulba, a Nagyúr figyelmeztetését eredményezték. AMIKOR SHAIDAR HARANNAK ENGEDELMESKEDSZ, AKKOR NEKEM ENGEDELMESKEDSZ. AMIKOR NEM ENGEDELMESKEDSZ SHAIDAR HAR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is ösztökélte a figyelmeztetés, nem volt szükség több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 Cabriana Mecandes. Alig sikerült többet megtudnom ilyen gyor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idar áthömpölygött a folyosón a maga szemet csavaró módján, miközben ébenfekete köpenye mozdulatlanul lógott. Az egyik pillanatban csak egy szobor volt tíz hossznyi távolságban, a másikban már fölé tornyosult, úgyhogy nem volt más választása, mint hátrálni, vagy nyakát hátraszegve felnézni a halottfehér, szem nélküli arcra. Hátralépni lehetetl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olsó cseppig kiapasztod, Semirhage. Szárazra préseled késlekedés nélkül, és elmondasz nekem minden apró darabkát, amit megtu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em a Nagyúrnak, hogy megteszem - mondta hid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telen ajkak mosolyra görbültek. Ez volt az egyetlen válasza. Éles fordulatot véve elindult az árnyék foltjain keresztül - és hirtelen már ott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azt kívánta, bárcsak tudná, hogyan csinálják ezt a Myrddraalok. A dolognak semmi köze nem volt a Hatalomhoz, de az árnyék szélein, ahol a fény sötétedni kezd, a Myrddraalok hirtelen el tudtak tűnni valahova, akár messzire, egy másik árnyékba is. "Valaha régen Aginor több mint százat vizsgált meg, míg belepusztultak, de hiába kísérletezett, nem jött rá, hogyan történik mindez. Maguk a Myrddraalok sem tudták, ezt ő maga bizonyított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kezeit erősen a hasára szorítja, és úgy érezte, hatalmas jégtömb van benne. Sok éve, hogy nem érzett félelmet, kivéve a Nagyúr előtt, a Végzet Vermében. A fagyott rög olvadni kezdett, ahogy a másik börtönajtó felé indult. Később majd higgadtan elemezni fogja ezt az érzelmet. Lehet, hogy Shaidar Haran minden más Myrddraaltól különbözik, amit valaha látott, de akkor is csak Myrddra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dik páciense, aki az elsőhöz hasonlóan a levegőben lógott, egy nagydarab, szögletes arcú férfi volt, zöld kabátban és nadrágban, melyben jól eltűnhet az erdőben. Itt a világítógömbök fele a kihunyás határán pislákolt - már az is csoda, hogy néhány ilyen sokáig életben maradt egyáltalán -, de Cabriana őrzője igazán nem fontos. Amire bármily célból szükség van, az az aes sedai-ok elméjében rejlik. A Myrddraaloknak láthatóan azt mondták, hogy fogjanak el egy aes sedai-t, de az ő agyukban valamilyen oknál fogva az aes sedai-ok és az őrzők elválaszthatatlannak tűntek. Bár ez jól jött. Eddig nem volt lehetősége egy ilyen mesebeli harcost megtö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ötét pillantásával megpróbált lyukakat vájni a fejébe, miközben ő eltávolította a ruházatát és a csizmáját, majd elpusztította azokat, ahogy Cabrianáét is. Szőrös volt, kemény izmok, és sebhelyek tömege. Meg sem rándult. Egy szót sem szólt. Az ő ellenállása más volt, mint a nőé. Merész volt, és az arcába vágta csendes hajlíthatatlanságát. Lehet, hogy nehezebb lesz összezúzni, mint az úrnőjét. Normális körülmények között sokkal érdekesebb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kis szünetet tartva, tovább tanulmányozta a férfit. Volt valami... feszesség a szemek és a száj körül. Mintha már megküzdött volna a fájdalommal. Persze. Az a különleges kötelék az aes sedai és az őrző között. Furcsa, hogy ezek a primitívek jönnek elő valamivel, amit még a Kiválasztottak sem értenek, legalábbis egyelőre. Abból a kevésből, amit tudott, gondolhatta, hogy könnyen lehet, hogy ez a fickó legalább egy részét érezte annak, amin a másik páciens keresztülment. Más alkalommal ez érdekes lehetőségeket vetne fel. Most csak annyit jelent, hogy azt hiszi, tudja, mivel kell szembené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zdád nem vigyáz túl jól rád - mondta. - Ha nem csak egy barbár lenne, akkor neked nem kellett volna azzal a sok sebhellyel elcsúfítanod magad. - A férfi arckifejezése csak egy leheletnyit változott. Egy kissé megvető lett. - Te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z örömközpontokra feszítette ki a szövetet, és lassan növelni kezdte az ingerlés mértékét. A férfi intelligens volt. Homlokát ráncolta, a fejét rázta, aztán elkeskenyedtek a szemei, és sötét jégdarabkák módjára rászegeződtek. Tudta, hogy nem kellene növekvő gyönyört éreznie, és bár nem láthatta a nő hálóját, tudta, hogy csak az ő műve lehet, úgyhogy nekiállt megküzdeni vele. Semirhage majdnem elmosolyodott. Semmi kétség, azt hiszi, hogy a gyönyört könnyebb legyűrni, mint a fáj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 ritka alkalmakkor kizárólag ezzel is tört már meg pácienseket. Ez kevés élvezetet jelentett neki, mert utána az emberek nem tudtak következetesen gondolkodni. Egyszerűen még több eksztázist akartak, mint ami a fejükben ragyogott, és a még több gyönyörért mindenre hajlandóak voltak. A következetesség hiánya miatt nem használta ezt a másik páciensen, mert ott válaszokra van szüksége. Ez a fickó elég hamar megtudja, mi a különbsé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ülönbség. Elgondolkodva az ajkára tette az ujját. Miért különbözik Shaidar Haran minden Myrddraaltól? Nem szeretett furcsa dolgokat felfedezni épp akkor, amikor úgy tűnt, minden az ő kedvük szerint alakul. Egy Myrddraal, aki akár csak alkalmanként is, a Kiválasztottak fölé emelkedik, több, egyszerű furcsaságnál. Al'Thor elvakult, minden figyelmét Sammaelre fordítja, és Graendal elég sokat Sammael tudomására hoz, hogy megakadályozza azt, hogy a büszkeségével mindent tönkretegyen. Graendal és Sammael bizonyára előnyt akar szerezni, együtt vagy külön-külön. Sammael egy forró </w:t>
      </w:r>
      <w:r>
        <w:rPr>
          <w:rFonts w:eastAsia="Times New Roman" w:cs="Times New Roman" w:ascii="Times New Roman" w:hAnsi="Times New Roman"/>
          <w:i/>
          <w:iCs/>
          <w:color w:val="auto"/>
          <w:sz w:val="22"/>
          <w:szCs w:val="22"/>
          <w:lang w:val="hu-HU" w:eastAsia="zxx" w:bidi="zxx"/>
        </w:rPr>
        <w:t xml:space="preserve">sofar, </w:t>
      </w:r>
      <w:r>
        <w:rPr>
          <w:rFonts w:eastAsia="Times New Roman" w:cs="Times New Roman" w:ascii="Times New Roman" w:hAnsi="Times New Roman"/>
          <w:color w:val="auto"/>
          <w:sz w:val="22"/>
          <w:szCs w:val="22"/>
          <w:lang w:val="hu-HU" w:eastAsia="zxx" w:bidi="zxx"/>
        </w:rPr>
        <w:t>őrülten kavargó ötletekkel, de Graendalt sem sokkal könnyebb kiszámítani. Soha nem tanulták meg, hogy a hatalom csak a Nagyúrtól származhat, annak adja, akinek akarja, és megvannak a saját indokai. A saját szeszélyei, gondolhatta agya bizton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kal aggasztóbbak voltak az eltűnt Kiválasztottak. Demandred erősködött, hogy bizonyára meghaltak, de ő és Mesaana nem voltak ebben biztosak. Lanfear. Ha van igazság a földön, az idő a kezére adja Lanfeart. A nő mindig akkor jelent meg, amikor a legkevésbé számítottak rá, és mindig úgy viselkedett, mintha joga lenne beleütni az orrát mások terveibe, és mindig elmenekült a biztonságba, ha pusztulást okozott. Moghedien. Ő láthatatlanul lopakodott, de soha nem ment nagyon előre anélkül, hogy felismerhetővé tette volna magát, csak hogy emlékeztesse a többieket, hogy ő is Kiválasztott. Asmodean. Áruló és halálraítélt, de ő tényleg eltűnt. Shaidar Haran léte, és a saját parancsainak kombinációja emlékeztette Semirhage-t, hogy a Nagyúr a saját módszereivel dolgozik, a saját céljai elérésének érdek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taszítottak csupán bábuk voltak a sakktáblán, lehetnek akár Tanácsnokok is, mégiscsak bábuk. Ha a Nagyúr titokban idehelyezte őt, akkor nem mozgathatja Moghedient, Lanfeart vagy akár Asmodeant titokban? Nem küldheti Shaidar Harant, hogy titkos parancsokat vigyen Graendalnak vagy Sammaelnek? Vagy, ami azt illeti, Demandrednek vagy Mesaana-nak? Kínos szövetségük - ha egyáltalán lehet ilyen erős névvel illetni - sokáig tartott, de egyikük sem hajlandó megmondani, hogy kaptak-e titkos parancsokat a Nagyúrtól, ahogy ő sem lenne sosem hajlandó tudomásukra hozni a titkos parancsot, mellyel idejött, sem azokat, amelyek miatt Myrddraalokat és trallokokat küldött Tear Kövébe, hogy harcoljanak azok ellen, akiket Sammael kül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 a Nagyúr al'Thort szándékozik megtenni Nae'blisnek, akkor ő maga is letérdel majd elé - és várja a hibát, amely majd a keze közé juttatja. A halhatatlanság végtelen várakozási időt is jelent. Mindig lesznek más páciensek, akik időközben elszórakoztatják. Ami aggasztotta, az Shaidar Haran volt. Ő soha nem volt több egyszerű, lényegtelen </w:t>
      </w:r>
      <w:r>
        <w:rPr>
          <w:rFonts w:eastAsia="Times New Roman" w:cs="Times New Roman" w:ascii="Times New Roman" w:hAnsi="Times New Roman"/>
          <w:i/>
          <w:iCs/>
          <w:color w:val="auto"/>
          <w:sz w:val="22"/>
          <w:szCs w:val="22"/>
          <w:lang w:val="hu-HU" w:eastAsia="zxx" w:bidi="zxx"/>
        </w:rPr>
        <w:t xml:space="preserve">tcheran </w:t>
      </w:r>
      <w:r>
        <w:rPr>
          <w:rFonts w:eastAsia="Times New Roman" w:cs="Times New Roman" w:ascii="Times New Roman" w:hAnsi="Times New Roman"/>
          <w:color w:val="auto"/>
          <w:sz w:val="22"/>
          <w:szCs w:val="22"/>
          <w:lang w:val="hu-HU" w:eastAsia="zxx" w:bidi="zxx"/>
        </w:rPr>
        <w:t>játékosnál, de Shaidar Haran új bábu volt a táblán, ismeretlen erővel és céllal. Ám az, aki el meri fogni az ellenfeled Főtanácsnokát, és a te oldaladra fordítja, azért megéri feláldozni a gyalogokat egy álcázott támadásban. Szükség esetén képes lenne térdelni, amíg kell, de nem hajlandó feláldoz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dolgot érzett a hálón, és ez kirángatta a gondolataiból. Ránézett a páciensre, és ingerülten csettintett a nyelvével. A férfi feje oldalra billenve lógott, az arca egyik oldalt sötét a vértől, ahol a nyelvét rágta, mereven bámuló szeme máris fátyolos. Egy kis figyelmetlenség, és máris túl gyorsan hagyja túlságosan felerősödni az ingert. Arcán sohasem látható bosszúsággal abbahagyta a fókuszálást. Semmi értelme egy halott ember agyát megpróbálni stimul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irtelen gondolata támadt. Ha az őrző érezte, amit az aes sedai érzett, akkor fordítva is igaz? Megfigyelve a férfi testét díszítő sebhelyeket, biztos volt benne, hogy ez lehetetlen. Még ezek az együgyű bolondok is módosították volna a köteléket, ha az azt jelentené, hogy még </w:t>
      </w:r>
      <w:r>
        <w:rPr>
          <w:rFonts w:eastAsia="Times New Roman" w:cs="Times New Roman" w:ascii="Times New Roman" w:hAnsi="Times New Roman"/>
          <w:i/>
          <w:iCs/>
          <w:color w:val="auto"/>
          <w:sz w:val="22"/>
          <w:szCs w:val="22"/>
          <w:lang w:val="hu-HU" w:eastAsia="zxx" w:bidi="zxx"/>
        </w:rPr>
        <w:t xml:space="preserve">azt </w:t>
      </w:r>
      <w:r>
        <w:rPr>
          <w:rFonts w:eastAsia="Times New Roman" w:cs="Times New Roman" w:ascii="Times New Roman" w:hAnsi="Times New Roman"/>
          <w:color w:val="auto"/>
          <w:sz w:val="22"/>
          <w:szCs w:val="22"/>
          <w:lang w:val="hu-HU" w:eastAsia="zxx" w:bidi="zxx"/>
        </w:rPr>
        <w:t>az érzést is meg kell osztaniuk. Mégis némi sietséggel hagyta ott a holttestet, és vágott át a folyos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llotta a sikolyokat, mielőtt kinyitotta volna a sötétbe nyíló vasalt ajtót, és megkönnyebbülten mélyet sóhajtott. Ha megöli a nőt, mielőtt mindent kiszedett volna belőle, amit tud, az valószínűleg azzal járt volna, hogy addig itt kell maradnia, amíg el nem fognak még egy aes sedai-t. Legalább ad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kszakasztó üvöltések között alig érthető szavak is voltak. Szavak, melyek mögött úgy tűnt, ott van a páciens egész lelk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ééreeem! Ó, Fény, KÉÉÉREE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irhage halványan mosolygott. Végeredményben, volt ebben is egy kis mulatság.</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GONDOLAT KÉRDÉSE</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a matracán ülve századszor is végighúzta bal kezével a haján a kefét, majd eltette a kis bőr utazótáskájába, amit aztán visszatolt a keskeny ágy alá. A szeme mögött tompa fájdalmat érzett a fókuszálással és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készítésével töltött nap után. Túl gyakran </w:t>
      </w:r>
      <w:r>
        <w:rPr>
          <w:rFonts w:eastAsia="Times New Roman" w:cs="Times New Roman" w:ascii="Times New Roman" w:hAnsi="Times New Roman"/>
          <w:i/>
          <w:iCs/>
          <w:color w:val="auto"/>
          <w:sz w:val="22"/>
          <w:szCs w:val="22"/>
          <w:lang w:val="hu-HU" w:eastAsia="zxx" w:bidi="zxx"/>
        </w:rPr>
        <w:t xml:space="preserve">próbál ter'angrealt </w:t>
      </w:r>
      <w:r>
        <w:rPr>
          <w:rFonts w:eastAsia="Times New Roman" w:cs="Times New Roman" w:ascii="Times New Roman" w:hAnsi="Times New Roman"/>
          <w:color w:val="auto"/>
          <w:sz w:val="22"/>
          <w:szCs w:val="22"/>
          <w:lang w:val="hu-HU" w:eastAsia="zxx" w:bidi="zxx"/>
        </w:rPr>
        <w:t>készíteni. Nynaeve a lötyögő eresztékű, támla nélküli kisszéken egyensúlyozott. Rég befejezte derékig érő haja kifésülését, és már majdnem kész volt alváshoz megszokott laza hajfonatának berakásával is. Arca izzadtságtól fény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szoba levegője még nyitott ablaknál is fojtogató volt. A hold kövéren függeszkedett a fekete, csillagos égen. Gyertyacsonkjuk villódzó, derengő fényt adott. Salidarban hiányt szenvedtek gyertyákból és lámpaolajból. Éjszakára egy apró kis fényecskénél senki sem kapott többet, kivéve, ha olyan munkája volt, hogy írnia kellett. A szoba tényleg szűkös volt, a két rövid ágy között alig akadt egy kis hely. Majd' minden holmijuk el volt rámolva egy-egy viharvert, rézveretes ládába. A beavatottak ruhái és köpenyei, melyekre természetesen nem volt most szükségük, a falból kiálló kampókon lógtak, ahol a repedezett, sárguló vakolaton a lyukak látni engedték a deszkafalat. Az ágyak közé egy aprócska, billegő asztalt toltak, és a sarokban álló rozoga mosdóállványon egy fehér kancsó és mosdótál állt, köztük pedig elképesztően sok forgács. Ezt még a beavatottak sem nézték el, akik minduntalan kaptak a fejü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on egy törött nyakú, sárga vázában kis csokor sáros, kék és fehér vadvirág állt - amelyet az időjárás megbolondított, és ezért virágzott ilyen későn -, meg néhány barna cserépcsésze. Ezeken kívül az egyetlen színfolt egy zöld csíkos erdei szürkebegy volt, egy fűzfavesszőből készült kalitkában. Elayne ápolta a törött szárnyát. Korábban már kipróbálta parányi Gyógyítási képességét egy másik madáron. Az énekesmadarak túl gyengék ahhoz, hogy túléljék a megrázkódtatás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emmi panaszkodás </w:t>
      </w:r>
      <w:r>
        <w:rPr>
          <w:rFonts w:eastAsia="Times New Roman" w:cs="Times New Roman" w:ascii="Times New Roman" w:hAnsi="Times New Roman"/>
          <w:color w:val="auto"/>
          <w:sz w:val="22"/>
          <w:szCs w:val="22"/>
          <w:lang w:val="hu-HU" w:eastAsia="zxx" w:bidi="zxx"/>
        </w:rPr>
        <w:t xml:space="preserve">- mondta magának határozottan. Az aes sedai-ok egy kicsit jobban, a novíciák és a szolgák egy kicsit rosszabbul éltek, és Gareth Bryne katonái legtöbbször a földön aludtak. </w:t>
      </w:r>
      <w:r>
        <w:rPr>
          <w:rFonts w:eastAsia="Times New Roman" w:cs="Times New Roman" w:ascii="Times New Roman" w:hAnsi="Times New Roman"/>
          <w:i/>
          <w:iCs/>
          <w:color w:val="auto"/>
          <w:sz w:val="22"/>
          <w:szCs w:val="22"/>
          <w:lang w:val="hu-HU" w:eastAsia="zxx" w:bidi="zxx"/>
        </w:rPr>
        <w:t xml:space="preserve">Amit nem lehet megváltoztatni, azt el kell viselni. </w:t>
      </w:r>
      <w:r>
        <w:rPr>
          <w:rFonts w:eastAsia="Times New Roman" w:cs="Times New Roman" w:ascii="Times New Roman" w:hAnsi="Times New Roman"/>
          <w:color w:val="auto"/>
          <w:sz w:val="22"/>
          <w:szCs w:val="22"/>
          <w:lang w:val="hu-HU" w:eastAsia="zxx" w:bidi="zxx"/>
        </w:rPr>
        <w:t>Ezt Lini szokta mondogatni. Hát, Salidarban elég kevés a kényelem, és nincs semmi luxus. Még hűvös sin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gét elhúzva a testétől, végigfújt mag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akarunk lenni előttük, Nynaeve. Tudod, hogy folytatják, ha várniuk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lélegzetvételnyi szellő sem mozdult, és úgy tűnt, a száraz levegő minden pórusukból kiszívja az izzadtságot. Valamit biztos lehet tenni az időjárással. Ha igen, akkor a Tengeri Nép Szélkeresői már valószínűleg megtették volna, de ő azért még rájöhet valamire, ha az aes sedai-ok elég időt adnának neki távol a </w:t>
      </w:r>
      <w:r>
        <w:rPr>
          <w:rFonts w:eastAsia="Times New Roman" w:cs="Times New Roman" w:ascii="Times New Roman" w:hAnsi="Times New Roman"/>
          <w:i/>
          <w:iCs/>
          <w:color w:val="auto"/>
          <w:sz w:val="22"/>
          <w:szCs w:val="22"/>
          <w:lang w:val="hu-HU" w:eastAsia="zxx" w:bidi="zxx"/>
        </w:rPr>
        <w:t xml:space="preserve">ter'angrealtól. </w:t>
      </w:r>
      <w:r>
        <w:rPr>
          <w:rFonts w:eastAsia="Times New Roman" w:cs="Times New Roman" w:ascii="Times New Roman" w:hAnsi="Times New Roman"/>
          <w:color w:val="auto"/>
          <w:sz w:val="22"/>
          <w:szCs w:val="22"/>
          <w:lang w:val="hu-HU" w:eastAsia="zxx" w:bidi="zxx"/>
        </w:rPr>
        <w:t xml:space="preserve">Beavatottként névleg ott végezhette a tanulmányait, ahol akarta, de... </w:t>
      </w:r>
      <w:r>
        <w:rPr>
          <w:rFonts w:eastAsia="Times New Roman" w:cs="Times New Roman" w:ascii="Times New Roman" w:hAnsi="Times New Roman"/>
          <w:i/>
          <w:iCs/>
          <w:color w:val="auto"/>
          <w:sz w:val="22"/>
          <w:szCs w:val="22"/>
          <w:lang w:val="hu-HU" w:eastAsia="zxx" w:bidi="zxx"/>
        </w:rPr>
        <w:t xml:space="preserve">Ha hinnék, hogy evés és hajlongás közben is tudok </w:t>
      </w:r>
      <w:r>
        <w:rPr>
          <w:rFonts w:eastAsia="Times New Roman" w:cs="Times New Roman" w:ascii="Times New Roman" w:hAnsi="Times New Roman"/>
          <w:color w:val="auto"/>
          <w:sz w:val="22"/>
          <w:szCs w:val="22"/>
          <w:lang w:val="hu-HU" w:eastAsia="zxx" w:bidi="zxx"/>
        </w:rPr>
        <w:t xml:space="preserve">ter'angrealt </w:t>
      </w:r>
      <w:r>
        <w:rPr>
          <w:rFonts w:eastAsia="Times New Roman" w:cs="Times New Roman" w:ascii="Times New Roman" w:hAnsi="Times New Roman"/>
          <w:i/>
          <w:iCs/>
          <w:color w:val="auto"/>
          <w:sz w:val="22"/>
          <w:szCs w:val="22"/>
          <w:lang w:val="hu-HU" w:eastAsia="zxx" w:bidi="zxx"/>
        </w:rPr>
        <w:t xml:space="preserve">készíteni, akkor egy percem sem lenne saját magam számára. </w:t>
      </w:r>
      <w:r>
        <w:rPr>
          <w:rFonts w:eastAsia="Times New Roman" w:cs="Times New Roman" w:ascii="Times New Roman" w:hAnsi="Times New Roman"/>
          <w:color w:val="auto"/>
          <w:sz w:val="22"/>
          <w:szCs w:val="22"/>
          <w:lang w:val="hu-HU" w:eastAsia="zxx" w:bidi="zxx"/>
        </w:rPr>
        <w:t>Legalább holnap szünet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ágyban felemelkedve Nynaeve a homlokát ráncolta és a csuklóján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karkötővel játszott. Mindig ragaszkodott hozzá, hogy egyikőjük viselje, még alvás közben is, bár egyértelműen furcsa és kellemetlen álmokat hozott létre. Igaz, aligha volt rá szükség, mer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egy kampóra akasztva is ugyanolyan jól fogva tartaná Moghedient, és ezen felül tényleg csak egy picike kamrán osztozott Birgitte-tel. Birgitte az elképzelhető legjobb őr volt, és emellett Moghedien szinte már attól elsírta magát, ha összehúzta a szemöldökét. Neki volt a legkevesebb oka, hogy Moghedient életben hagyja, és a legtöbb, hogy a halálát akarja, és ezt a nő nagyon jól tudta. Ma este a szokásosnál kevesebb hasznát veszik majd a karkötő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ynaeve, már </w:t>
      </w:r>
      <w:r>
        <w:rPr>
          <w:rFonts w:eastAsia="Times New Roman" w:cs="Times New Roman" w:ascii="Times New Roman" w:hAnsi="Times New Roman"/>
          <w:i/>
          <w:iCs/>
          <w:color w:val="auto"/>
          <w:sz w:val="22"/>
          <w:szCs w:val="22"/>
          <w:lang w:val="hu-HU" w:eastAsia="zxx" w:bidi="zxx"/>
        </w:rPr>
        <w:t xml:space="preserve">várni </w:t>
      </w:r>
      <w:r>
        <w:rPr>
          <w:rFonts w:eastAsia="Times New Roman" w:cs="Times New Roman" w:ascii="Times New Roman" w:hAnsi="Times New Roman"/>
          <w:color w:val="auto"/>
          <w:sz w:val="22"/>
          <w:szCs w:val="22"/>
          <w:lang w:val="hu-HU" w:eastAsia="zxx" w:bidi="zxx"/>
        </w:rPr>
        <w:t>f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szipákolt - nem szeretett senkinek az intésére, és hívására várni -, de felvette az ágyak közti asztalról az egyik lapos kőgyűrűt. Mindkettő nagy volt egy ujjra. Az egyik csíkos és pettyes kék és barna, a másik kék és piros, és mindkettő úgy volt megcsavarva, hogy csak egy széle volt. A nyakában lógó bőrszíjat kioldva, Nynaeve a kék-barna gyűrűt a nehéz aranygyűrű mellé fűzte. Lan pecsétgyűrűje. Gyengéden megérintette a vastag aranygyűrűt, mielőtt mindkettőt az inge alá rej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vette a kék-piros gyűrűt, és a homlokát ránc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gyűrűk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voltak. Ő készítette Siuan egyik tulajdonának mintájára, és egyszerű megjelenésük ellenére hihetetlenül összetettek voltak. Ha valaki úgy aludt el, hogy ezt viselte, akkor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az Álmok Világába, a valódi világ egy tükörképébe került. Lehet, hogy az összes világéba, hiszen egyes aes sedai-ok szerint sok világ létezik, ahogy a Minta összes változata létezik, és a sok világ összessége egy még nagyobb Mintát alkot. Az a lényeg, hogy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ezt a világot tükrözi, és rendkívül hasznos tulajdonságai vannak. Különösen azért, mert a Torony mit sem tud arról, hogy hogyan lehet belépni ide, amíg fel nem fede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ik gyűrű sem működött olyan jól, mint az eredeti, de azért működnek. Elayne egy kicsit fejlődött már, hiszen négy kísérletből csak egy nem sikerült. Ez </w:t>
      </w:r>
      <w:r>
        <w:rPr>
          <w:rFonts w:eastAsia="Times New Roman" w:cs="Times New Roman" w:ascii="Times New Roman" w:hAnsi="Times New Roman"/>
          <w:i/>
          <w:iCs/>
          <w:color w:val="auto"/>
          <w:sz w:val="22"/>
          <w:szCs w:val="22"/>
          <w:lang w:val="hu-HU" w:eastAsia="zxx" w:bidi="zxx"/>
        </w:rPr>
        <w:t xml:space="preserve">sokkal </w:t>
      </w:r>
      <w:r>
        <w:rPr>
          <w:rFonts w:eastAsia="Times New Roman" w:cs="Times New Roman" w:ascii="Times New Roman" w:hAnsi="Times New Roman"/>
          <w:color w:val="auto"/>
          <w:sz w:val="22"/>
          <w:szCs w:val="22"/>
          <w:lang w:val="hu-HU" w:eastAsia="zxx" w:bidi="zxx"/>
        </w:rPr>
        <w:t xml:space="preserve">jobb átlag, mint kezdetben. De mi lesz, ha az egyik sikertelen darab nemcsak, hogy nem működik, vagy nem jól működik, hanem valami rosszat tesz? Voltak aes sedai-ok, akik elcsendesedtek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tanulmányozásától. Kiégtek. Így hívták, amikor véletlenül történt a dolog, de azért ez is ugyanolyan végleges volt. Nynaeve persze nem így gondolta. Ő nem lesz elégedett, míg meg nem Gyógyít egy három napja halott embe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megforgatta a gyűrűt az ujjai között. Az, hogy mit csinál, elég egyszerű volt, hogy megértsék, de a „hogyan” még mindig nem volt világos. A „hogyan”, és a „miért” a kulcs. Úgy gondolta, a gyűrűknél a színnek legalább akkora szerepe van, mint a formának - a megcsavart gyűrűn kívül a többi forma semmit sem csinált, és az, amelyik egyszínű kékre sikerült, csak szörnyű rémálmokat okozott - de nem volt biztos benne, hogyan hozza létre az eredeti piros, kék és barna színét. Ugyanakkor másolatainak finom szerkezete ugyanaz volt, ahogy az Egyetlen Hatalom nélkül láthatatlan, sőt érzékelhetetlen, legapróbb részecskéi elrendeződtek. Miért számít a </w:t>
      </w:r>
      <w:r>
        <w:rPr>
          <w:rFonts w:eastAsia="Times New Roman" w:cs="Times New Roman" w:ascii="Times New Roman" w:hAnsi="Times New Roman"/>
          <w:i/>
          <w:iCs/>
          <w:color w:val="auto"/>
          <w:sz w:val="22"/>
          <w:szCs w:val="22"/>
          <w:lang w:val="hu-HU" w:eastAsia="zxx" w:bidi="zxx"/>
        </w:rPr>
        <w:t xml:space="preserve">színe? Úgy </w:t>
      </w:r>
      <w:r>
        <w:rPr>
          <w:rFonts w:eastAsia="Times New Roman" w:cs="Times New Roman" w:ascii="Times New Roman" w:hAnsi="Times New Roman"/>
          <w:color w:val="auto"/>
          <w:sz w:val="22"/>
          <w:szCs w:val="22"/>
          <w:lang w:val="hu-HU" w:eastAsia="zxx" w:bidi="zxx"/>
        </w:rPr>
        <w:t xml:space="preserve">látszott, van egy közös szál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apró szerkezetében, amelyre szükség volt, hogy a fókuszálás működjön, és egy másik azokhoz, amelyek egyszerűen csak felhasználták az Egyetlen Hatalmat - ez a véletlen felismerés tette lehetővé, hogy egyáltalán megpróbálhasson elkészíteni egy eredeti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de annyi mindent nem tudott és annyi mindent csak talá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ész este ott fogsz ücsörögni? - kérdezte Nynaeve szárazon, mire Elayne összerezzent. Az egyik cserépcsészét letéve az asztalra, Nynaeve elhelyezkedett az ágyon, kezét maga előtt összefonva. - Te </w:t>
      </w:r>
      <w:r>
        <w:rPr>
          <w:rFonts w:eastAsia="Times New Roman" w:cs="Times New Roman" w:ascii="Times New Roman" w:hAnsi="Times New Roman"/>
          <w:i w:val="false"/>
          <w:iCs w:val="false"/>
          <w:color w:val="auto"/>
          <w:sz w:val="22"/>
          <w:szCs w:val="22"/>
          <w:lang w:val="hu-HU" w:eastAsia="zxx" w:bidi="zxx"/>
        </w:rPr>
        <w:t>voltá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ki megemlítetted, hogy ne várakoztassuk őket. Ami engem illet, nem akarok okot adni azoknak a vén tyúkoknak, hogy a fülemet rág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ietve felhúzta a pettyes gyűrűt egy zsinegre, amelyet a nyaka köré kötött. Már nem igazán volt ez kő, bár abból indult ki. A második cserépcsészében szintén a keserű íz ellensúlyozása végett mézzel enyhén megédesített, gyógynövényekből kevert oldat volt, amit Nynaeve készített. Elayne megitta körülbelül a felét - korábbi tapasztalatai alapján eleget, hogy még fejfájósan is álomba segítse. Ma az olyan éjszakák egyike közeledik, amikor nem engedheti meg magának a késleke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nyelmetlen ágyon kinyújtózva kis ideig fókuszált, hogy eloltsa a gyertyát, aztán az ingével legyezte magát, hogy kissé lehűljön. Legalábbis megkeverte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Egwene állapota javulna. Elegem van már a morzsákból, amit Sheriam és a többiek elénk vetnek. Tudni akarom, mi történ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kockázatos témát érintett. Egwene másfél hónapja sérült meg Cairhienben, Moiraine és Lanfear halálának napján. Aznap, amikor La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azt mondják, javul - morogta Nynaeve álmosan a sötétben. Ezúttal nem olyan volt a hangja, mintha a Lanhoz vezető ösvényen járna. - Sheriam és az ő kis köre is ezt mondja, és nekik semmi okuk hazudni, még ha képesek is lennéne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átpillanthatnék Sheriam válla fölött holnap es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z erővel... - Nynaeve ásított egyet. - Ezzel az erővel azt is kívánhatnád, hogy a Csarnok téged válasszon Amyrlinné, bár erre van esélyed. Te akár az is lehetsz. Mire megint választásra kerül a sor, mi mindketten eléggé őszek leszünk a feladat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álaszra nyitotta a száját, de a másik nő példájához hasonlóan ez is ásításra sikeredett. Nynaeve hortyogni kezdett. Nem hangosan, de makacs állhatatossággal. Elayne hagyta lecsukódni a szemét, de a gondolatai önnönmaga ellenére próbáltak összeszedettek mar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persze késlekedik, a nővérek néhanap egy óránál is kevesebbre gyűlnek össze, sőt gyakran egyáltalán nem. Azt gondolhatnánk, nem látta sürgősnek, hogy beszéljen az egyikkel, bár a hat ajah nővérei - Salidarban természetesen nem voltak Pirosak - nem mondták el a többi aes sedai-nak, még kevésbé a beavatottaknak, hogy miről beszéltek az üléseiken. Persze volt okuk a sietségre. Ha a szándékaik titokban is maradtak, az, hogy összegyűltek, már bizonyára nem. Elaida és a Torony nem fogja sokáig figyelmen kívül hagyni őket. Ezen felül a fehérköpenyek még mindig csak pár mérföldnyire vannak Amadiciában, és az a szóbeszéd járja, hogy a Sárkányra felesküdtek vannak itt, Altarában. Csak a Fény tudja, mit tesznek ezek, ha nincsenek Rand irányítása alatt. A Próféta jó példa - vagy inkább szörnyű. Zavargások, felégetett otthonok és tanyák, meggyilkolt emberek, csak mert nem mutattak elég nagy odaadást az Újjászületett Sárkány irá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hortyogásának olyan hangja volt, mint a hasadó ruhának, de távolról. Elayne álla megreccsent egy újabb ásítástól. Oldalára fordult, és magához ölelte vékony párnáját. Okok a sietségre. Sammael </w:t>
      </w:r>
      <w:r>
        <w:rPr>
          <w:rFonts w:eastAsia="Times New Roman" w:cs="Times New Roman" w:ascii="Times New Roman" w:hAnsi="Times New Roman"/>
          <w:color w:val="auto"/>
          <w:sz w:val="22"/>
          <w:szCs w:val="22"/>
          <w:lang w:val="en-US" w:eastAsia="zxx" w:bidi="zxx"/>
        </w:rPr>
        <w:t>Il</w:t>
      </w:r>
      <w:r>
        <w:rPr>
          <w:rFonts w:eastAsia="Times New Roman" w:cs="Times New Roman" w:ascii="Times New Roman" w:hAnsi="Times New Roman"/>
          <w:color w:val="auto"/>
          <w:sz w:val="22"/>
          <w:szCs w:val="22"/>
          <w:lang w:val="hu-HU" w:eastAsia="zxx" w:bidi="zxx"/>
        </w:rPr>
        <w:t xml:space="preserve">lianban ül, és csak néhány száz mérföld választja el őket Illian határától. Túlságosan is közel vannak az egyik Kitaszítotthoz. Csak a Fény tudja, hol vannak a Kitaszítottak, vagy, hogy mit forralnak. És Rand. Csak Randdel lehetnek elfoglalva.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persze nem jelent veszélyt. Ő soha nem lehet veszélyes. De mindennek ő a </w:t>
      </w:r>
      <w:r>
        <w:rPr>
          <w:rFonts w:eastAsia="Times New Roman" w:cs="Times New Roman" w:ascii="Times New Roman" w:hAnsi="Times New Roman"/>
          <w:i/>
          <w:iCs/>
          <w:color w:val="auto"/>
          <w:sz w:val="22"/>
          <w:szCs w:val="22"/>
          <w:lang w:val="hu-HU" w:eastAsia="zxx" w:bidi="zxx"/>
        </w:rPr>
        <w:t xml:space="preserve">kulcsa, </w:t>
      </w:r>
      <w:r>
        <w:rPr>
          <w:rFonts w:eastAsia="Times New Roman" w:cs="Times New Roman" w:ascii="Times New Roman" w:hAnsi="Times New Roman"/>
          <w:color w:val="auto"/>
          <w:sz w:val="22"/>
          <w:szCs w:val="22"/>
          <w:lang w:val="hu-HU" w:eastAsia="zxx" w:bidi="zxx"/>
        </w:rPr>
        <w:t xml:space="preserve">a világ tényleg körülötte fordul meg. Valahogy </w:t>
      </w:r>
      <w:r>
        <w:rPr>
          <w:rFonts w:eastAsia="Times New Roman" w:cs="Times New Roman" w:ascii="Times New Roman" w:hAnsi="Times New Roman"/>
          <w:i/>
          <w:iCs/>
          <w:color w:val="auto"/>
          <w:sz w:val="22"/>
          <w:szCs w:val="22"/>
          <w:lang w:val="hu-HU" w:eastAsia="zxx" w:bidi="zxx"/>
        </w:rPr>
        <w:t xml:space="preserve">meg fogja </w:t>
      </w:r>
      <w:r>
        <w:rPr>
          <w:rFonts w:eastAsia="Times New Roman" w:cs="Times New Roman" w:ascii="Times New Roman" w:hAnsi="Times New Roman"/>
          <w:color w:val="auto"/>
          <w:sz w:val="22"/>
          <w:szCs w:val="22"/>
          <w:lang w:val="hu-HU" w:eastAsia="zxx" w:bidi="zxx"/>
        </w:rPr>
        <w:t xml:space="preserve">kötni. Min. Ő és a követ most már legalább félúton jár Caemlyn felé. Nincs hó, ami lelassítaná őket. Még egy hónap és megérkeznek. Nem mintha nyugtalankodna, hogy Min Randhez megy. Mire gondol a Csarnok? Min. Elfedte őt az álom, ő pedig átsiklott </w:t>
      </w:r>
      <w:r>
        <w:rPr>
          <w:rFonts w:eastAsia="Times New Roman" w:cs="Times New Roman" w:ascii="Times New Roman" w:hAnsi="Times New Roman"/>
          <w:i/>
          <w:iCs/>
          <w:color w:val="auto"/>
          <w:sz w:val="22"/>
          <w:szCs w:val="22"/>
          <w:lang w:val="hu-HU" w:eastAsia="zxx" w:bidi="zxx"/>
        </w:rPr>
        <w:t>Tel'aran'rhiod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ott találta magát a csendes, éjszakai Salidar főutcáján, feje fölött a félkörnél nagyobb holddal. Elég tisztán látott, jobban, mint amit a holdfény önmagában lehetővé tett volna. Az Álmok Világában mindig volt valami fényérzet, mindenhonnan és sehonnan, mintha magának a sötétségnek is lenne valamiféle sötét ragyogása. De az álmok már csak ilyenek, és ez egy álom volt, még ha nem is közönség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alu az igazi Salidart tükrözte, de furcsa hasonmásban, csendesebben, mint az akár éjszaka lenne. Minden ablak sötét volt, és az üresség levegője súlyosan lebegett fölötte, mintha egyetlen épületben sem lenne senki. Persze, itt nem is volt. Egy éjszakai madár hajlékony kiáltására egy újabb válaszolt, aztán egy harmadik, és valami zörgött, ahogy elsietett a furcsa félhomályban, de az istállók üresek, és üres a falun kívüli előőrsök vonala, meg a tisztások, ahol a birkákat és a marhákat összegyűjtötték. Bőségben voltak a háziasítatlan, vad lények. A részletek két odavetett pillantás között megváltoztak: a zsúptetős házak változatlanok maradtak, de egy vizeshordó kissé arrébb került, vagy eltűnt, egy ajtó, ami az előbb még nyitva állt, most becsukódott. Minél múlékonyabb volt valami a valódi világban, annál inkább változtathatja a helyzetét, vagy állapotát, annál kevésbé szilárd a tükörkép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ötét utcán időnként mozgás villant, valaki megjelent, aztán néhány lépés után eltűnt, vagy akár átlebegett a föld felett, mintha repülne. Sok ember álma képes megérinteni a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de csak rövid időre. És ez a szerencséjük. Az álmok világának másik tulajdonsága, hogy ami itt történik veled, az megmarad, még akkor is, amikor felébredsz. Furcsa tükörkép. Csak a hőség volt ugyanol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beavatottak sávos szegélyű, fehér ruhájában állt ott türelmetlenül Siuan és Leane mellett. Ő is viselte az ezüst karkötőt, bár az innen nem képes hatni az ébren élt világra, mégis fogva tartotta Moghedient, de Nynaeve a testén kívül nem fog érezni semmit rajta keresztül. Leane igazán karcsú volt, bár Elayne véleménye szerint épp csak nem átlátszó, vékony domani selyemköntöse levont eleganciájából. A szín is folyamatosan váltakozott. Ilyen dolgok megtörténtek, amíg rájössz, mit is keresel itt. Siuan jobb volt. Ő egy egyszerű, kivágott nyakú, kék selyemruhát viselt, amely épp elég volt ahhoz, hogy megmutassa a csavart gyűrűt, amit egy nyakláncon hordott. Másrészt viszont a csipke néha megjelent a ruhán, és a nyaklánc egyszerű ezüstláncból finom kis darabokká változott, aranyba foglalt rubinokkal, vagy tűzcseppekkel, vagy smaragddal, hozzáillő fülbevalóval, aztán vissza, egyszerű láncc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iuan a nyakában lógó eredeti gyűrűtől látszott néha olyan szilárdnak, mint bármelyik épület. Önmaga számára Elayne is éppoly szilárdnak látszott, de tudta, hogy a többiek előtt, Nynaeve-hoz, és Leane-hez hasonlóan, kissé ködösnek tűnt. Az ember szinte azt hinné, hogy láthatja bennük a holdfényt. A másolat használata ezt tette. Képes érzékelni az Igaz Forrást, d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homályos volt, mint ő maga, és ha megpróbált fókuszálni, az is erőtlen volt. A Siuan által viselt gyűrűvel nem így lenne, de ez az ára, ha valaki más is tudott a titkokról, és nem mered leleplezni. Siuan jobban bízott az eredetiben, mint Elayne másolataiban, így hát azt hordta - vagy néha Leane -, miközben Elayne és Nynaeve, aki tudja használ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egcsin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 kérdezte Siuan. A dekoltázsa szinte hullámzott. A ruha most zöld volt, a nyaklánc pedig kövér holdkövek füzére. - Épp elég baj, hogy kedvük szerint belenyúlhatnak a munkámba, és most ráadásul megvárakoztat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ért idegesít, hogy velünk tartanak - mondta Leane. - Szereted nézni, amint hibákat követnek el. A felét sem tudják annak, amiről azt hiszik, tudják. - Köntöse egy pillanatra szinte veszélyesen áttetszővé változott, a nyakán egy sűrű igazgyöngy nyaklánc jelent meg, aztán eltűnt. Észre sem vette. Még Siuannál is kevesebb gyakorlat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egy kis igazi alvásra - motyogta Siuan. - Bryne megpróbál kifullasztani. De nekem olyan nők kedvére kell várnom, akik a fél éjszakát azzal töltik, hogy eszükbe jusson, hogyan kell járni. Nem beszélve arról, hogy össze vagyunk kötve ezzel a kettővel. - Összehúzott szemöldökkel Elayne-re és Nynaeve-ra pillantott, aztán az égre emelte a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rősen megragadta a hajfonatát, ami nála az ingerültség biztos jele. Elayne ezúttal teljes szívéből egyetértett vele. Nem volt egyszerű tanárnak lenni olyan tanítványokkal, akik azt hitték, többet tudnak, mint valójában, és sokkal valószínűbb, hogy leszidják a tanárt, minthogy a tanárnak sikerül leszidnia őket. A többiek persze még Siuannál és Leane-nél is sokkal rosszabbak. De hol vannak a többi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utcán mozgolódás látszott. Hat nő, akike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a vett körül, nem tűntek el. Mint rendesen, Sheriam és a tanács többi tagja a saját hálószobájába álmodta magát, és kisétált. Elayne nem tudta biztosan, mennyire értették meg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tulajdonságait. Akárhogy is, gyakran ragaszkodtak ahhoz, hogy bizonyos dolgokat a maguk módján csináljanak, még akkor is, ha volt jobb módszer. Ki tudhatná jobban, mint egy aes sed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at aes sedai igazán kezdő volt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és a ruhájuk minden alkalommal megváltozott, ahányszor csak Elayne rájuk nézett. Először csak egyikük viselte a hímzett aes sedai kendőt az ajahjának megfelelő színű szegéllyel, a hátán Tar Valon lángjával, a kövér könnycseppel, aztán már négyen, aztán egyikük sem. Néha könnyű utazóköpeny borult rájuk, amely csak a portól véd meg, a Lánggal a hátán és a bal mell fölött. Kortalan arcukon természetesen nyoma sem látszott a hőségnek - az aes sedai-oknál ez mindig így van - és annak sem, hogy tudatában lennének ruháik változás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ppoly ködösek voltak, mint Nynaeve vagy Leane. Sheriam és a többiek jobban hittek az olyan álom </w:t>
      </w:r>
      <w:r>
        <w:rPr>
          <w:rFonts w:eastAsia="Times New Roman" w:cs="Times New Roman" w:ascii="Times New Roman" w:hAnsi="Times New Roman"/>
          <w:i/>
          <w:iCs/>
          <w:color w:val="auto"/>
          <w:sz w:val="22"/>
          <w:szCs w:val="22"/>
          <w:lang w:val="hu-HU" w:eastAsia="zxx" w:bidi="zxx"/>
        </w:rPr>
        <w:t xml:space="preserve">ter'angrealokban, </w:t>
      </w:r>
      <w:r>
        <w:rPr>
          <w:rFonts w:eastAsia="Times New Roman" w:cs="Times New Roman" w:ascii="Times New Roman" w:hAnsi="Times New Roman"/>
          <w:color w:val="auto"/>
          <w:sz w:val="22"/>
          <w:szCs w:val="22"/>
          <w:lang w:val="hu-HU" w:eastAsia="zxx" w:bidi="zxx"/>
        </w:rPr>
        <w:t xml:space="preserve">melyekhez fókuszálni kell, mint a gyűrűkben. Egyszerűen csak nem akaródzott nekik elhinni, hogy a </w:t>
      </w:r>
      <w:r>
        <w:rPr>
          <w:rFonts w:eastAsia="Times New Roman" w:cs="Times New Roman" w:ascii="Times New Roman" w:hAnsi="Times New Roman"/>
          <w:i/>
          <w:iCs/>
          <w:color w:val="auto"/>
          <w:sz w:val="22"/>
          <w:szCs w:val="22"/>
          <w:lang w:val="hu-HU" w:eastAsia="zxx" w:bidi="zxx"/>
        </w:rPr>
        <w:t xml:space="preserve">Tel'aran'rhiodnak </w:t>
      </w:r>
      <w:r>
        <w:rPr>
          <w:rFonts w:eastAsia="Times New Roman" w:cs="Times New Roman" w:ascii="Times New Roman" w:hAnsi="Times New Roman"/>
          <w:color w:val="auto"/>
          <w:sz w:val="22"/>
          <w:szCs w:val="22"/>
          <w:lang w:val="hu-HU" w:eastAsia="zxx" w:bidi="zxx"/>
        </w:rPr>
        <w:t xml:space="preserve">semmi köze az Egyetlen Hatalomhoz. Elayne legalábbis nem tudta megmondani, hogy melyikük használja az ő másolatát. Hármuknak van olyan kis korongja, ami valaha vas volt, és mindkét oldalára egy spirális vonal van karcolva, és a Szellem erejével rendelkezik, az Öt Hatalom közül az egyetlennel, amit alvás közben is lehet használni. Kivéve itt. A másik három biztos - valaha borostyánból készült - kis táblát tart magánál, melyen egy alvó nő látható. Még ha mind a ha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előtte lett volna, Elayne akkor sem lett volna képes kiválasztani a két eredetit, mert ezek a másolatok nagyon jól sikerültek. Pontosan ugyanolyan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aes sedai-ok együtt közeledtek a poros utcán, meghallotta beszélgetésük végét, bár nem tudta kihámozni az ért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fogják gúnyolni a választásunkat, Carlinya - mondta a lángvörös hajú Sheriam. - Akármit is választunk, ki fogják gúnyolni. Akár meg is maradhatunk a döntésünk mellett. Ugye nem szükséges megint felsorolnom az o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egy testes, őszülő hajú Barna nővér, felforty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ok elvégzett munka után a Csarnokban, most nehéz dolgunk lesz, míg elérjük, hogy meggondolják mag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egyetlen uralkodó sem csipkelődik, miért is törődnének vele? - kérdezte Myrelle fűtötten. Hatuk közül ő volt a legfiatalabb, és még csak néhány éve volt aes sedai. Hangja kifejezetten bosszú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uralkodó merészelne csipkelődni? - kérdezte Anaiya olyan hangnemben, mintha azt kérdezte volna, hogy miféle gyerek merészelne sáros lábbal a szőnyegére lépni. - Egyébként meg, egyetlen király, vagy királynő sem tud eleget arról, hogy mi folyik az aes sedai-ok között, hogy megérthesse. Csak a nővérek véleményével kell törődnünk, az övék nem érdek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az aggaszt - válaszolta Carlinya hűvösen -, hogy ha mi könnyen irányíthatjuk őt, akkor ezt más is épp olyan könnyen megteheti. - A sápadt, majdnem fekete szemű Fehér nővér mindig hűvös volt, egyesek szerint, jeg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ről is beszélgettek, azt biztos nem akarták Elayne vagy a többiek előtt megtárgyalni, ezért gyorsan elhallgattak, mielőtt elérték voln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úgy reagált az újonnan érkezőkre, hogy élesen hátat fordítottak egymásnak, mintha az aes sedai-ok érkezése félbeszakította volna a vitájukat. Elayne a maga részéről gyorsan ellenőrizte a ruháját. Az illő, csíkos fehér volt. Nem tudta, hogy érez aziránt, hogy gondolkodás nélkül a megfelelő ruhában jelenik meg. Le merte volna fogadni, hogy Nynaeve-nek megjelenés után változtatni kellett rajta. De Nynaeve sokkal merészebb volt nála. Küzd a saját maga által elfogadott korlátok ellen. Hogyan fog ő valaha is uralkodni Andorban, ha az anyja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sé kövér, erős arccsontú Sheriam ferde vágású, zöld szemét Siuanra és Leane-re fordította. Egy pillanatra kék rojtos kendő vol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i ketten nem tanultok meg kijönni egymással, akkor megígérem, hogy mindkettőtöket elküldlek Tianához. - Ez úgy hangzott, mint amit gyakran mondogatnak, de már sosem gondolnak igazán komol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sokáig dolgoztatok együtt - mondta Beonin erős taraboni hanghordozásával. A csinos Szürke nővér mézszínű haját számtalan fonatban hordta, kékesszürke szeme pedig mintha mindig ámuldozna. Beonin azonban semmin sem lepődött meg. Azt sem volt hajlandó elhinni, hogy a nap reggel felkél, míg a saját szemével nem látta, mégis, ha egy reggel valóban nem kelne fel, Elayne szerint Beoninnak egy arcizma sem rezdülne. Egyszerűen csak megerősítené számára, hogy igaza volt, amikor bizonyítékot követelt. - Újra együtt tudtok, és kell dolgozno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úgy hangzott, mintha Beonin annyiszor elmondta volna már, hogy alig kellett átgondolnia. Az összes aes sedai rég megszokta már Siuant és Leane-t. Már rég elkezdték úgy kezelni őket, mint két kislányt, akik sosem képesek abbahagyni a civakodást. Az aes sedai-ok hajlamosak voltak mindenkit gyerekként kezelni, aki pedig már rég nem az. Még ezt a kettőt is, akik hajdanán nővér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el őket Tianához, vagy sem - csattant fel Myrelle -, de ne beszélj róla. - Elayne szerint a sötéten gyönyörű nő nem volt mérges Siuanra és Leane-re. Talán különösebben senkire és semmire nem. Szeszélyes volt, figyelemreméltó, még a Zöldek között is. Aranysárga selyemruhája magas nyakúvá változott, de az elején az ovális kivágás látni engedte melle felső részét. Emellett egy különleges nyakláncot viselt, mint egy három kicsiny tőrt tartó ezüstgallér, a tőrök markolata a kivágásban pihent. Egy negyedik tőr is megjelent, de olyan gyorsan eltűnt, mintha csak a képzelet szülte volna. Tetőtől talpig végigmérte Nynaeve-ot, mintha kivetnivalót keresett volna rajta. - Elmegyünk a Toronyba, vagy sem? Ha megtesszük, akkor akár el is végezhetünk valami hasznosat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tudta, hogy Myrelle miért mérges. Mikor ő és Nynaeve először Salidarba jött, minden hetednap találkoztak Egwene-nel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hogy megosszák egymással, amit megtudtak. Ez nem volt mindig könnyű, hiszen Egwene társaságában mindig ott volt legalább egy aiel Álomjáró, akivel együtt tanult. Ha egy-két Tudós Asszony nélkül akartak találkozni, az némi fájdalommal járt. Akárhogy is, mikor elérték Salidart, mindez véget ért. Sheriam tanácsára hat aes sedai átvette a találkozásokat, pedig az övék volt a három eredeti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és egy kicsivel több tudás arról, hogyan lehet a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elérni. Ez épp akkor történt, amikor Egwene megsérült, aminek következtében az aes sedai-oknak szembe kellett nézniük a Tudós Asszonyokkal. Két csoport büszke, elszánt nő, akik gyanakszanak, hogy mit akar a másik, és egyikük sem akar egy hüvelyknyit sem engedni vagy egy hajszálnyit meghajo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ersze nem tudta, mi történt azokon a találkozókon, de megvoltak a saját tapasztalatai, és a Sheriam meg a többiek által itt-ott elszórt töredéke a továbblépés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aes sedai-ok biztosak voltak benne, hogy bármit képesek megtanulni, ha egyszer tudják, hogy van valami tanulnivaló. Általában elvárták a királynőnek kijáró tiszteletet, és mindig elvárták, hogy késedelem vagy köntörfalazás nélkül elmondják nekik, amit tudni akartak. Nyilvánvalóan választ követeltek mindenre, attól kezdve, hogy Rand mit tervez, odáig, hogy Egwene mikor lesz elég jól ahhoz, hogy visszatérhessen az Álmok Világába, hogy lehetséges-e emberek álmait kikémlelni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hogy fizikailag be lehet-e lépni az Álmok Világába, vagy valakit az akarata ellenére bevenni az álomba. Nem egyszer még azt is megkérdezték, hogy lehet-e hatást gyakorolni a valódi világra azzal, amit az álomban tettél, és láthatóan kételkedtek abban, hogy ez teljes lehetetlenség. Morvrin régebben olvasott egy keveset a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de ahhoz épp eleget, hogy rengeteg kérdéssel rukkoljon elő, bár Elayne gyanította, ebben Siuannak is része volt. Azt gondolta, Siuan maga is részt akart venni a találkozókon, de úgy tűnt, az aes sedai-ok elég nagy engedménynek tartották, hogy munkájában segítségként használhatja a gyűrűt. Az aes sedai-ok beavatkozása a munkába, kifejezetten idegesí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 az aieleket illeti... A Tudós Asszonyok - legalábbis az Álomjárók, ezt Elayne a saját találkozásai alapján tudta - nemcsak, hogy szinte mindent tudnak az Álmok Világáról, de gyakorlatilag magánterületnek tekintették. Nem szerették, ha bárki tudatlanságból odatévedt, és elég keményen elbántak azzal, amit bolondságnak tartottak. Emellett elég szűkszavú népség volt, akik nyilvánvalóan vadul hűségesek Randhez, és nem igazán akartak többet elárulni, mint hogy életben van, vagy hogy Egwene vissza fog térni a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amikor eléggé felgyógyul, és nem voltak hajlandóak olyan kérdésekre válaszolni, melyeket nem tartottak helyénvalónak. Ami jelenthette, hogy szerintük a kérdező még nem tud eleget, hogy hallhassa a választ az adott kérdésre, vagy a kérdés, a válasz, esetleg mindkettő valami módon megsértette az ő furcsa filozófiájukat, a becsületet és az engedelmességet illetően. Elayne alig valamivel tudott többe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ról, </w:t>
      </w:r>
      <w:r>
        <w:rPr>
          <w:rFonts w:eastAsia="Times New Roman" w:cs="Times New Roman" w:ascii="Times New Roman" w:hAnsi="Times New Roman"/>
          <w:color w:val="auto"/>
          <w:sz w:val="22"/>
          <w:szCs w:val="22"/>
          <w:lang w:val="hu-HU" w:eastAsia="zxx" w:bidi="zxx"/>
        </w:rPr>
        <w:t>mint hogy létezik, és hogy az az oka a nagyon különleges, nagyon érzékeny viselkedésü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összevetve, ez egy katasztrofális recept volt, és Elayne szerint valószínűleg minden hetedik nap frissen tálalták, legalábbis az aes sedai-ok szemszög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nak és a másik öt aes sedai-nak az elején minden este leckékre volt szükségük, de most már csak minden második napon. A Tudós Asszonyokkal való találkozás előtti este, mintha csak a képességeiket akarnák kiélesíteni még egyszer utoljára a verseny előtt. És az azt követő este, amikor általában szűkszavúak voltak, mintha ki akarnák találni, hogy mi nem sikerült, és hogy hogyan szálljanak szembe vele. Myrelle valószínűleg már előre a következő esti rettenetes eseményeken fortyogott. Biztos, hogy lesz valamiféle szörnyű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Myrelle felé fordult, és kinyitotta a száját, de hirtelen ott termett köztük egy másik nő. Elayne-nek eltartott pár másodpercig, mire a kortalan vonásokban felismerte Gerát, az egyik szakácsot. Zöld rojtos kendőben, Tar Valon Lángjával, valós súlyának a fele sem látszott. Gera feddő mozdulattal az aes sedai-okra emelte az ujját - és már el is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tehát az ő álmai, igaz? - kérdezte Carlinya hűvösen. Hófehér selyemruhájának ujjai helyenként a kézfejére lógtak, magas nyaka szorosan simult az álla alatt. - Valakinek beszélni kéne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ezt Carlinya - kuncogott Anaiya. - Gera jó szakács. Hadd álmodjon. Én magam is látom a csábítást. - Hirtelen karcsúbb és magasabb lett. Arcvonásai igazából nem változtak meg, ugyanolyan egyszerű, anyai arca volt, mint mindig. Nevetve visszaváltozott. - Nem látod végre valamiben a szórakozást, Carlinya? - Carlinyának még a szippantása is hűvö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lágos - mondta Morvrin -, hogy Gera látott minket, de fog emlékezni? - Acélos, sötét pillantása elgondolkodó volt. Hatuk közül az ő egyszerű, sötét gyapjúruhája volt a legállandóbb. A részletek váltakoztak, de olyan finoman, hogy Elayne nem tudta megmondani, mi a különb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fog - mondta Nynaeve csípősen. Ezt már korábban elmagyarázta. Hat aes sedai nézett rá felvont szemöldökkel, mire mérsékeltebb hangon folytatta. Egy kicsit. Ő is utált lábasokat súrolni. - Ha emlékszik az álomra, akkor igen. De csak mint ál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összehúzta a szemöldökét. Egy másodpercig Beonint nézte, mint aki bizonyítékot akar. Nynaeve szenvedő arckifejezése előbb-utóbb bajba sodorja őt, bármit tesz a hangjával. Mielőtt Elayne megszólalhatott volna, hogy elterelje az aes sedai-ok figyelmét Nynaeve-ról, Leane arcán szinte negédes mosollyal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játok, hogy indulnunk kell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vetően fújt egyet ezen a gyávaságon, mire Leane pillantásával élesen felé 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lehető legtöbb időt fogjátok eltölteni a Toronyban - mondta Siuan ezúttal már félénken, mire Leane nagyot szussz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nyleg nagyon jól csinálták. Sheriam és a többiek sosem gyanították, hogy Siuan és Leane nem csak egyszerűen két lecsendesített nő, akik belekapaszkodtak a céljukba, hogy talán életben maradhassanak, és annak a szélébe, akik valaha voltak. Két nő, akik egyfolytában gyerekes módon egymás torkának esnek. Az aes sedai-oknak emlékezni kellett volna, hogy Siuan régen híresen akaratos volt, és fondorlatosan befolyásolt mindenkit, és némileg kisebb mértékben Leane is. Ha egységesen léptek volna fel, vagy megmutatják valódi arcukat, a hat aes sedai-nak eszébe jutott volna, és nagyon figyeltek volna, bármit is mondanak. De megosztva, gyűlöletet köpködve egymás arcába, szinte az aes sedai-ok előtt csúszva mászva, és mindezt egyszerűen észre sem véve... Mikor az egyik nagy nehezen kénytelen volt egyetérteni azzal, amit a másik mondott, az többletsúlyt kölcsönzött a szavaiknak. Amikor valamelyikük nyilvánvalóan komolytalan kifogásokat emelt, az is. Elayne tudta, hogy a hiúságot alkalmazva vezették Sheriamot Rand támogatásának irányába. Bárcsak tudná, hogy még mit haszná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gazuk van - mondta Nynaeve határozottan, undorodó pillantást vetve Siuanra és Leane-re. A hiúságuk végletesen bosszantotta Nynaeve-ot. - Most már tudniuk kellene, hogy minél több időt töltenek itt, annál kevesebbet tudnak rendesen pihenni. Az alvás, ami ala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vannak, nem ér annyit, mint a közönséges alvás. - Most pedig ne feledjék, hogy ha bármi rendelleneset látnak, akkor óvatosnak kell lenniük. - Igazán utálta ismételni magát - ez tisztán hallatszott a hangján -, de Elayne-nek is be kellett ismernie, hogy ezeknek a nőknek szükséges volt. Bárcsak Nynaeve hangja ne lenne olyan, mintha gyengeelméjű gyerekekhez beszélne. - Ha valaki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álmodja magát, mint Gera, de rémálmot lát, akkor időnként a rémálom megmarad, és ez veszélyes. Kerüljenek mindent, ami szokatlan. És ezúttal próbáljanak meg uralkodni a gondolataikon. Amire itt gondolnak, az valósággá válhat. A Myrddraal, amelyik a múltkor a semmiből bukkant elő, lehet, hogy egy rémálom maradéka volt, de szerintem egyikőjük hagyta, hogy elkalandozzanak a gondolatai. Ha visszaemlékeznek, a Fekete ajahról beszélgettek, és azt tárgyalták, hogy beengedik-e az árnyfattyakat a Toronyba. - És mintha ez még nem lenne elég, hozzá kellett tennie: - Holnap este nem fognak túl jó benyomást tenni a Tudós Asszonyokra, ha az egész közepébe bedobnak egy Myrddraalt. - Elayne arca megrá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m - mondta Anaiya lágyan, megigazítva a karján hirtelen megjelenő kék rojtos kendőt -, nagyon jó munkát végzel, de ez nem mentség az ostoba beszé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os kiváltságot kaptál - mondta Myrelle, egyáltalán nem lágyan. - De úgy látszik, elfelejted, hogy ezek kiváltságok. - Összehúzott szemöldöke elég kellett volna legyen, hogy Nynaeve megremegjen. Myrelle az elmúlt hetekben egyre keményebben bánt Nynaeve-vel. Most ő is viselte a kendőjét. Mindannyian viselték. Rossz 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nyersen felhör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én beavatott voltam, ha egy lány így beszélt egy aes sedai-jal, akkor a következő hónapot padlósúrolással töltötte, még akkor is, ha másnap aes sedai-já kellett volna őt em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ietve megszólalt, remélve, hogy meg tudja előzni a veszekedést. Nynaeve már valószínűleg békülékenynek szánt arcot vágott, de azért morcosnak és önfejűnek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nem úgy értette, aes sedai. Nagyon keményen dolgozunk. Kérem, bocsássanak meg nekünk. - Ha magát is hozzáteszi, az talán segít, hiszen ő semmit sem csinált. De lehet, hogy ettől mindketten padlót fognak súrolni. Nynaeve legalább ránézett. És elgondolkodott, mert vonásai békülékenyen kisimultak, pukedlizett egyet, és a földet bámulta, mintha szégyenkezne. Lehet, hogy tényleg szégyellte magát. Talán. Elayne sietve folytatta, mintha Nynaeve szabályszerűen bocsánatot kért volna, és azt el is fogadták volna. - Tudom, hogy tényleg a lehető legtöbb időt akarják a Toronyban tölteni, így talán ne várjunk tovább. Lennének szívesek mindannyian maguk elé képzelni Elaida dolgozószobáját, ahogy legutoljára látták? - Elaidát Salidarban sosem nevezték Amyrlinnek, és ugyanígy az Amyrlin dolgozószobájának a neve a Fehér Toronyban is megváltozott. - Mindenki rögzítse az elméjében, hogy egyszerre érkezzün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bólintott elsőként, de még Carlinya és Beonin is hagyta magát eltér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volt világos, hogy ők tízen mozognak, vagy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mozdul el körülöttük. Abból a kevésből, amit Elayne igazán értett, bármelyik lehetett,  ugyanis az Álmok Világa szinte végtelenül képlékeny volt. Az egyik pillanatban Salidarban álltak az utcán, a következőben pedig egy tágas, gazdagon díszített teremben. Az aes sedai-ok elégedetten bólintottak, mert még mindig elég gyakorlatlanok voltak, így örültek mindennek, ami úgy működött, ahogy szerintük k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lyen biztos volt, hogy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a valódi világot tükrözi, olyan biztosak voltak abban, hogy ez a terem annak a nőnek a hatalmát vetíti eléjük, aki azt az elmúlt háromezer esztendőben elfoglalta. Az aranyozott állólámpák nem világítottak, de a </w:t>
      </w:r>
      <w:r>
        <w:rPr>
          <w:rFonts w:eastAsia="Times New Roman" w:cs="Times New Roman" w:ascii="Times New Roman" w:hAnsi="Times New Roman"/>
          <w:i/>
          <w:iCs/>
          <w:color w:val="auto"/>
          <w:sz w:val="22"/>
          <w:szCs w:val="22"/>
          <w:lang w:val="hu-HU" w:eastAsia="zxx" w:bidi="zxx"/>
        </w:rPr>
        <w:t xml:space="preserve">Tel'aran'rhiod-i </w:t>
      </w:r>
      <w:r>
        <w:rPr>
          <w:rFonts w:eastAsia="Times New Roman" w:cs="Times New Roman" w:ascii="Times New Roman" w:hAnsi="Times New Roman"/>
          <w:color w:val="auto"/>
          <w:sz w:val="22"/>
          <w:szCs w:val="22"/>
          <w:lang w:val="hu-HU" w:eastAsia="zxx" w:bidi="zxx"/>
        </w:rPr>
        <w:t>álmok furcsa módján, volt fény. A magas kandalló kandori aranyszínű márványból készült, a padló pedig a Ködhegységből származó csiszolt vöröskőből. A falakat viszonylag rövid ideje burkolták be, alig ezer éve. A furcsa erezetű halvány fába számos olyan fenevadat és madarat véstek, melyek Elayne szerint biztos a fafaragó képzeletének szülöttei. Az Amyrlin magán kertjére néző erkélyeket, a magas, íves ablakokat gyöngyházfényben ragyogó falak keretezték. A kertet egy névtelen városból mentették meg, mely a Világtörés idején süllyedt el a Viharok Tengerébe, és azóta soha, senki nem talált hason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den nő, aki használta ezt a termet, rátette a kézjegyét, ha csak arra az időre is, amíg ő birtokolta, és Elaida ebben sem volt más. A három egymásba fűzött gyűrű motívumával díszesen faragott masszív íróasztal mögött, magas háttámláján elefántcsont berakással, Tar Valon Lángjával egy nehéz, trónszerű karosszék állt. Az asztal, három egymástól precízen egyenlő távolságban elhelyezett altarai lakkozott fadoboztól eltekintve üres volt. A fal mellett egy szigorúan fehér alapzaton egyszerű fehér váza állt, benne minden pillantásra más színű és mennyiségű, de mindig kemény merevséggel elrendezett rózsa volt. Rózsák, az évnek ebben a szakában, ilyen időjárás mellett! Az Egyetlen Hatalmat </w:t>
      </w:r>
      <w:r>
        <w:rPr>
          <w:rFonts w:eastAsia="Times New Roman" w:cs="Times New Roman" w:ascii="Times New Roman" w:hAnsi="Times New Roman"/>
          <w:i/>
          <w:iCs/>
          <w:color w:val="auto"/>
          <w:sz w:val="22"/>
          <w:szCs w:val="22"/>
          <w:lang w:val="hu-HU" w:eastAsia="zxx" w:bidi="zxx"/>
        </w:rPr>
        <w:t xml:space="preserve">pazarolták, </w:t>
      </w:r>
      <w:r>
        <w:rPr>
          <w:rFonts w:eastAsia="Times New Roman" w:cs="Times New Roman" w:ascii="Times New Roman" w:hAnsi="Times New Roman"/>
          <w:color w:val="auto"/>
          <w:sz w:val="22"/>
          <w:szCs w:val="22"/>
          <w:lang w:val="hu-HU" w:eastAsia="zxx" w:bidi="zxx"/>
        </w:rPr>
        <w:t>hogy megnövesszék őket. Elaida ugyanezt tette, amikor még Elayne anyjának volt a tanácsad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dalló felett egy új stílusú festmény függött, a kifeszített vásznon a felhők között két férfi küzdött villámokat dobálva. Az egyik férfi arca tűzből állt, a másik pedig maga Rand volt. Elayne ott volt Falmében, a festmény nem rugaszkodott messze a valóságtól. A vásznon Rand arcán egy szakadás nyoma látszott, mintha valami nehezet hozzávágtak volna, de szinte nyomtalanul kijavították. Világos, hogy Elaida akart valamit, ami folyamatosan emlékezetében tartja az Újjászületett Sárkányt, és az is éppoly világos, hogy nem örült, amiért néznie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bocsáttok - mondta Leane, az elégedett bólintások közepette - meg kell néznem, hogy az embereim megkapták-e az üzeneteimet. - A Fehér ajah kivételével mindnek voltak kémei az országokban szétszóródva, és jó néhány aes sedai-nak külön is, de Leane ritkaságnak, sőt talán egyedülállónak számított, amiért Krónikaőrként létrehozott egy hálózatot magában Tar Valonban. Szinte ki sem mondta a mondatot, máris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egyedül kószálnia itt - mondta Sheriam dühös hangon. - Nynaeve, menj utána. Maradj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húzta a hajfon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gyakran nem hiszed - vágott közbe Myrelle. - Ezúttal tedd, amit mondtak, és akkor, amikor mondták, beav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fanyar pillantásokat váltva Elayne-nel, bólintott - láthatóan elfojtott egy sóhajtást - és eltűnt. Elayne nem sok részvétet érzett. Ha Nynaeve nem mutatta volna ki a bosszúságát még Salidarban, akkor talán el lehetett volna magyarázni, hogy Leane bárhol megjelenhet a városban, és hogy szinte lehetetlen lesz megtalálni, valamint hogy hetek óta tesz már kirándulásoka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egyed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lássuk, mit tudhatunk meg - mondta Morvrin, de mielőtt bárki megmozdulhatott volna, Elaida merev pillantással feltűnt az íróasztal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thatatlan, rideg arcú, sötét hajú és szemű, inkább csinos, mint gyönyörű Elaida vérvörös ruhát és vállán az Amyrlin Trón csíkos kendőjét visel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hogy Megjövendöltem - közölte. - A Fehér Torony újra egyesülni fog alattam. </w:t>
      </w:r>
      <w:r>
        <w:rPr>
          <w:rFonts w:eastAsia="Times New Roman" w:cs="Times New Roman" w:ascii="Times New Roman" w:hAnsi="Times New Roman"/>
          <w:i/>
          <w:iCs/>
          <w:color w:val="auto"/>
          <w:sz w:val="22"/>
          <w:szCs w:val="22"/>
          <w:lang w:val="hu-HU" w:eastAsia="zxx" w:bidi="zxx"/>
        </w:rPr>
        <w:t xml:space="preserve">Énalattam! - </w:t>
      </w:r>
      <w:r>
        <w:rPr>
          <w:rFonts w:eastAsia="Times New Roman" w:cs="Times New Roman" w:ascii="Times New Roman" w:hAnsi="Times New Roman"/>
          <w:color w:val="auto"/>
          <w:sz w:val="22"/>
          <w:szCs w:val="22"/>
          <w:lang w:val="hu-HU" w:eastAsia="zxx" w:bidi="zxx"/>
        </w:rPr>
        <w:t>Kemény mozdulattal a padlóra mutatott. - Térdeljetek le, és kérjetek bocsánatot a bűneitekért! - Ezzel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et sóhajtott, és elégedetten vette észre, hogy nem ő az egy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vendőmondás? - Beonin elgondolkodva ráncolta a homlokát. Hangján nem érződött az aggodalom, de azért még bujkálhatott benne. Elaida időnként tényleg tudott Jövendölni. Amikor a Jövendölés megragadott egy nőt, és ő tényleg tudta, hogy valami meg fog történni, akkor tu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 álom - mondta Elayne, és meglepődött, hogy milyen nyugodt a hangja. - Alszik, és álmodik. Nem csoda, ha mindent a maga kedvére álmodik. </w:t>
      </w:r>
      <w:r>
        <w:rPr>
          <w:rFonts w:eastAsia="Times New Roman" w:cs="Times New Roman" w:ascii="Times New Roman" w:hAnsi="Times New Roman"/>
          <w:i/>
          <w:iCs/>
          <w:color w:val="auto"/>
          <w:sz w:val="22"/>
          <w:szCs w:val="22"/>
          <w:lang w:val="hu-HU" w:eastAsia="zxx" w:bidi="zxx"/>
        </w:rPr>
        <w:t>Kérlek Fény, add, hogy csak egy álom legye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zrevetted a stólát? - Anaiya senkihez sem célozta igazán a kérdést. - Nem volt rajta kék csík. - Az Amyrlin stóláján elvileg mind a hét ajah csíkja rajt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lom - mondta Sheriam tompa hangon. Úgy tűnt, nem fél, de maga köré tekert kék rojtos kendőjét újra és újra megmarkolta. Anaiy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om, vagy sem, - mondta Morvrin higgadtan - akár el is végezhetnénk, amiért jöttünk. - Morvrint nem sok dolog ijesztett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Barna nővér szavai nyomán gyorsan támadt mozgolódás hirtelen nyilvánvalóvá tette, mennyire elcsendesedett mindenki. Ő, Carlinya és Anaiya gyorsan kisurrant az előszobába, ahol a Krónikaőr munkaasztala kell legyen. Elaida alatt Alviarin Freidhen volt az, aki furcsa mód Fehér nővér volt, pedig a Krónikaőr </w:t>
      </w:r>
      <w:r>
        <w:rPr>
          <w:rFonts w:eastAsia="Times New Roman" w:cs="Times New Roman" w:ascii="Times New Roman" w:hAnsi="Times New Roman"/>
          <w:i/>
          <w:iCs/>
          <w:color w:val="auto"/>
          <w:sz w:val="22"/>
          <w:szCs w:val="22"/>
          <w:lang w:val="hu-HU" w:eastAsia="zxx" w:bidi="zxx"/>
        </w:rPr>
        <w:t xml:space="preserve">mindig </w:t>
      </w:r>
      <w:r>
        <w:rPr>
          <w:rFonts w:eastAsia="Times New Roman" w:cs="Times New Roman" w:ascii="Times New Roman" w:hAnsi="Times New Roman"/>
          <w:color w:val="auto"/>
          <w:sz w:val="22"/>
          <w:szCs w:val="22"/>
          <w:lang w:val="hu-HU" w:eastAsia="zxx" w:bidi="zxx"/>
        </w:rPr>
        <w:t>az Amyrlin saját ajahjából szárma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ogorván nézett utánuk. Ő állította, hogy Alviarin papírjaiból gyakran többet lehet megtudni, mit Elaidáéiból, mert néha úgy tűnt, Alviarin többet tud, mint az a nő, akit hivatalosan szolgált. Siuan kétszer is talált bizonyítékot arra, hogy Alviarin nyilvánvalóan következmények nélkül visszavonta Elaida parancsait. Nem mintha ő Nynaeve-nek, vagy Elayne-nek beszélt volna ezekről a parancsokról. Siuan kifejezetten korlátozott mértékben osztotta meg a tu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Beonin és Myrelle összegyűlt Elaida íróasztalánál, felnyitották az egyik lakkozott dobozt, és elkezdték átnyálazni a benne lévő papírokat. Elaida a közelmúlt levelezését, és jelentéseit tartotta itt. A doboz, melyen arany sasok harcoltak a felhők közt a kék égen, hirtelen becsukódott, ahányszor csak elengedték a fedelét, míg végre eszükbe jutott nyitva tartani. A papírok pedig még olvasás közben is változtak. A papír aztán igazán nem időtálló. Az aes sedai-ok bosszús csettintések és dühös sóhajok közt kitar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egy beszámoló Danelle-től - szólt Myrelle sietősen átfutva a lapot. Siuan megpróbált csatlakozni hozzájuk - Danelle, egy fiatal Barna nővér, benne volt a titkos összeesküvésben, mely eltávolította őt -, de Beonin éles pillantása nyomán magában morgolódva visszaállt a sarokba. Beonin visszairányította figyelmét a dobozra, és a benne rejlő dokumentumokra, mielőtt Siuan három lépést megtehetett volna, a másik két nő pedig észre sem vette. Myrelle folytatta: - Azt mondja, Mattin Stepaneos teljes szívvel elfogadja, Roedran még mindig megpróbál kibúvót keresni, míg Alliandre és Tylin több időt akar, hogy átgondolja válaszát. Van itt egy megjegyzés Elaida kézírásával: „Nyomást gyakorolni rájuk!”. - Ahogy a beszámoló semmivé olvadt a kezében, csettintett a nyelvével. - Azt nem írja, miről, de csak két tehetőség van négyük bevételére. - Mattin Stepaneos Illian királya, Roedran pedig Murandyé, míg Alliandre Ghealdan királynője, Tylin pedig Altaráé. A tárgy nem lehet más, mint Rand vagy az Elaidával szembeálló aes sedai-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legalább tudjuk, hogy a mi küldötteinknek még mindig legalább olyan jó esélyei vannak, mint Elaidáénak - mondta Sheriam. Persze Salidar egyetlen követet sem küldött Mattin Stepaneoshoz. Brend úr, a Kilencek Tanácsából. Sammael képviselte Illianban a valós hatalmat. Mit nem adott volna Elayne azért, hogy tudja, Elaida mit ajánlott, hogy Sammael készségesen támogassa, vagy legalábbis megengedje Mattin Stepaneosnak, hogy azt mondja, támogatni fogja. Biztos volt benne, hogy ugyanannyit a három aes sedai is megadott volna, de ők továbbra is csak kapdosták ki a dokumentumokat a lakkozott faládik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letartóztatási parancsa még mindig érvényben van - mondta Beonin a fejét csóválva, amint a lap a kezében hirtelen egy vaskos kévévé változott. - Még nem tudja, hogy Moiraine meghalt. - A lapokra fintorogva hagyta lehullani őket. Szétszóródtak, mint a levelek, és mielőtt földet értek volna, a levegőben semmivé foszlottak. - Elaida még mindig palotát akar építeni magá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Fog is - mondta Sheriam szárazon. Kezével kinyúlt, és megragadott valamit, ami egy rövid feljegyzésnek látszott. - Shemerin elmenekült. A </w:t>
      </w:r>
      <w:r>
        <w:rPr>
          <w:rFonts w:eastAsia="Times New Roman" w:cs="Times New Roman" w:ascii="Times New Roman" w:hAnsi="Times New Roman"/>
          <w:i/>
          <w:iCs/>
          <w:color w:val="auto"/>
          <w:sz w:val="22"/>
          <w:szCs w:val="22"/>
          <w:lang w:val="hu-HU" w:eastAsia="zxx" w:bidi="zxx"/>
        </w:rPr>
        <w:t xml:space="preserve">beavatott </w:t>
      </w:r>
      <w:r>
        <w:rPr>
          <w:rFonts w:eastAsia="Times New Roman" w:cs="Times New Roman" w:ascii="Times New Roman" w:hAnsi="Times New Roman"/>
          <w:color w:val="auto"/>
          <w:sz w:val="22"/>
          <w:szCs w:val="22"/>
          <w:lang w:val="hu-HU" w:eastAsia="zxx" w:bidi="zxx"/>
        </w:rPr>
        <w:t>Sheme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hárman Elayne-re pillantottak, mielőtt visszafordultak volna a ládikához, amit újra ki kellett nyitniuk. Senki sem fűzött hozzá semmit ahhoz, amit Sheriam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agyon közel állt hozzá, hogy a fogát csikorgassa. Ő és Nynaeve már mondta nekik, hogy Elaida vissza fogja minősíteni Shemerint, egy Sárga nővért, beavatottá, de persze akkor még nem hitték el. Egy aes sedai-ra kiróhatnak penitenciát, kidobhatják, de az elcsendesítésen kívül nincs más mód a lefokozására. Csakhogy úgy tűnt, Elaida pontosan ezt tette, függetlenül a Torony törvényeitől. Lehet, hogy újraírja a Torony törvé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omó dolgot mondtak már, amit ezek a nők nem igazán hittek el. Az ilyen fiatal nők, a beavatottak, nem ismerhetik eléggé a világot, hogy tudják, mi történhet meg, és mi nem. A fiatal nők hiszékenyek, könnyen rászedhetők, akár még azt is elhihetik, ami egyáltalán nincs is ott. Nehezére esett, hogy ne toppantson a lábával. Egy beavatott elfogadja, amit az aes sedai-ok neki szánnak, és nem kéri azt, amit az aes sedai-ok nem szándékoznak megadni. Mint például a bocsánatkérés. Arcára nyugalmat erőltetett, de belül szinte iz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em érzett ilyen korlátozásokat. Egyre gyakrabban nem. Amikor az aes sedai-ok nem néztek rá, akkor szikrázó tekintettel méregette őket. Persze, ha a három közül bármelyik felé pillantott, akkor arca egy szempillantás alatt alázatosan elfogadóvá vált. Ebben nagyon gyakorlott volt. Az oroszlán oroszlánként marad életben, mondta egyszer Elayne-nek, az egér pedig egérként. Nos, Siuanból silány és kelletlen egér v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ggodalmat vélt felfedezni Siuan szemében. Ez Siuan feladata volt, mióta bebizonyította, hogy biztonságosan tudja használni a gyűrűt - igaz, csak Nynaeve és Elayne titokban neki és Leane-nek megtartott leckéi után - elsődleges fontosságú információforrásként. Időbe telt, míg újra felvették a kapcsolatot az országokban szétszóródott kémekkel, és elérték, hogy beszámolóikat ne a Toronyba, hanem Salidarba küldjék. Ha Sheriam és a többiek át akarják ezt venni, akkor lehet, hogy Siuan kevésbé lesz hasznos. A Torony történelmében csak teljes értékű nővér tartott fenn ügynökhálózatot, míg Siuan Salidarba nem érkezett az Amyrlin és a Kék ajah ügynökhálózatának ismeretével, amit ő működtetett, amíg Amyrlinné nem emelték. Beonin és Carlinya nyíltan nem akartak egy olyan nőtől függeni, aki többé már nem tartozik közéjük. Egyikük sem érezte kényelmesen magát egy olyan nő közelében, akit elcsendesí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em tudott igazából mit tenni. Lehet, hogy az aes sedai-ok leckének nevezik ezt, és még úgy is gondolhatják, de múltbéli tapasztalatai alapján tudta, hogy ha kérdés nélkül megpróbálna bármit is megtanítani, akkor rövid úton kapna a fejére. Azért volt ott, hogy válaszoljon az esetleg felmerülő kérdéseikre, és semmi több. Egy ülőkére gondolt - mire az megjelent, lábaiba szőlőindákat faragtak -, aztán leült, és várt. Egy szék kényelmesebb lett volna, de az okot adhatott volna mindenféle megjegyzésekre. Ha egy beavatott túl kényelmesen üldögélt, azt gyakran úgy vélték, nincs elég dolga. Siuan egy perccel később létrehozott magának egy majdnem ugyanolyan támla nélküli ülőkét. Feszült mosolyt villantott Elayne-re, az aes sedai-ok háta felé pedig morcos képet vá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Elayne először látogatta meg ezt a terme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kkor legalább egy tucat ilyen szék állt félkörben a faragott asztallal szemben. Minden látogatásakor kevesebbet látott, és most egy sem volt. Biztos volt benne, hogy ez jelez valamit, bár el sem tudta képzelni, hogy mit. Abban is biztos volt, hogy Siuan is így gondolja, és nagyon valószínű, hogy kigondolt valamiféle okot, de ezt nem osztotta meg sem vele, sem Nynaeve-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ienarban és Arafelben a vége felé közeledik a harc - mormogta Sheriam félig-meddig magának - de még mindig nincs semmi, ami elárulná, hogy miért tört ki. - Ugyan csak kisebb villongások, de a határvidékiek nem harcolnak egymás ellen. - Ott van nekik a Fertő. Sheriam saldaeai volt, és Saldaea a Határvidéken fek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 Fertő csendes még - mondta Myrelle. - Szinte túlságosan is csendes. Ez nem tarthat sokáig. Jó, hogy Elaidának rengeteg kéme van a Határvidéken. - Siuannak sikerült egyszerre visszahőkölni, és meredten nézni az aes sedai-okat. Elayne szerint neki még nem sikerült kapcsolatot teremtenie egyik ügynökével sem a Határvidéken, mert nagyon messze voltak Salidar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érezném magam, ha ugyanez elmondható lenne Tarabonról is. - A lap Beonin kezében egyre hosszabb, és szélesebb lett, az aes sedai egy darabig mereven nézte, aztán félrelökte. - A kémek Tarabonban még mindig némák. Mindannyian. Csak annyit ír Tarabonról, hogy Amadiciában az a hír járja, hogy aes sedai-ok is belekeveredtek a háborúba. - A fejét csóválta azon, mennyire képtelen dolog efféle mendemondákat papírra vetni. Az aes sedai-ok nem vesznek részt polgárháborúkban. Legalábbis nem olyan nyíltan, hogy azt fel lehessen fedezni. - És úgy tűnik, egy maroknyi zavaros jelentésen kívül semmi sincs Arad Doman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rosan mi magunk is eleget fogunk tudni Tarabonról - mondta Sheriam megnyugtató hangon. - Még néhány h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utatás órákon át folytatódott. Dokumentumokban sosem volt hiány, a lakkozott ládika sosem ürült ki. Valójában a benne levő papírkupac időnként egy lap kivétele után megnövekedett. Persze csak a legrövidebbek maradtak meg elég sokáig, hogy el lehessen olvasni őket, de alkalomadtán egy-egy korábban átfutott levél, vagy jelentés ismét felbukkant a dobozból. Hosszú időszakok múltak el csendben, bár néhány dokumentumot megjegyzés kísért, néhányat az aes sedai-ok megtárgyaltak. Siuan macskabölcsőt kezdett játszani az ujjain, és láthatóan egyáltalán nem figyelt. Elayne azt kívánta, bárcsak ő is megtehetné ugyanezt, vagy legszívesebben olvasna - erre egy könyv jelent meg a padlón a lába mellett, </w:t>
      </w:r>
      <w:r>
        <w:rPr>
          <w:rFonts w:eastAsia="Times New Roman" w:cs="Times New Roman" w:ascii="Times New Roman" w:hAnsi="Times New Roman"/>
          <w:i/>
          <w:iCs/>
          <w:color w:val="auto"/>
          <w:sz w:val="22"/>
          <w:szCs w:val="22"/>
          <w:lang w:val="hu-HU" w:eastAsia="zxx" w:bidi="zxx"/>
        </w:rPr>
        <w:t xml:space="preserve">Kósza Jain utazásai, </w:t>
      </w:r>
      <w:r>
        <w:rPr>
          <w:rFonts w:eastAsia="Times New Roman" w:cs="Times New Roman" w:ascii="Times New Roman" w:hAnsi="Times New Roman"/>
          <w:color w:val="auto"/>
          <w:sz w:val="22"/>
          <w:szCs w:val="22"/>
          <w:lang w:val="hu-HU" w:eastAsia="zxx" w:bidi="zxx"/>
        </w:rPr>
        <w:t>de aztán eltüntette! - Azok a nők, akik nem aes sedai-ok, több mindent megengedhettek maguknak, mint azok, akik annak tanultak. Azért pár dolgot meghall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hogy az aes sedai-ok belekeveredtek a háborúba Tarabonban, nem csak egyszerű szóbeszéd volt, hanem eljutott Elaida íróasztalára is. Pedron Niall fehérköpenyeseinek összevonásának mindenféle célt tulajdonítottak, Amadicia trónjának megszerzésétől kezdve - amire persze semmi szüksége nem volt - a taraboni és arad domani háború és a káosz megszüntetésén át, Rand </w:t>
      </w:r>
      <w:r>
        <w:rPr>
          <w:rFonts w:eastAsia="Times New Roman" w:cs="Times New Roman" w:ascii="Times New Roman" w:hAnsi="Times New Roman"/>
          <w:i/>
          <w:iCs/>
          <w:color w:val="auto"/>
          <w:sz w:val="22"/>
          <w:szCs w:val="22"/>
          <w:lang w:val="hu-HU" w:eastAsia="zxx" w:bidi="zxx"/>
        </w:rPr>
        <w:t xml:space="preserve">támogatásáig. </w:t>
      </w:r>
      <w:r>
        <w:rPr>
          <w:rFonts w:eastAsia="Times New Roman" w:cs="Times New Roman" w:ascii="Times New Roman" w:hAnsi="Times New Roman"/>
          <w:color w:val="auto"/>
          <w:sz w:val="22"/>
          <w:szCs w:val="22"/>
          <w:lang w:val="hu-HU" w:eastAsia="zxx" w:bidi="zxx"/>
        </w:rPr>
        <w:t xml:space="preserve">Elayne akkor sem hinné ezt el, ha a nap egy reggel nyugaton kelne fel. Egyes jelentések furcsa eseményekről számoltak be Illianból és Cairhienből - lehet, hogy több is volt, de ezeket látták -, az őrület által elfoglalt városokról, fényes nappal mászkáló rémálmokról, kétfejű, beszélő borjúkról, a vékony levegőből megjelenő árnyfattyakról. Sheriam és a többiek könnyedén átléptek ezeken. Ugyanilyen történetek szállingóztak Altara és Murandy felől, és a folyón túl Amadiciából Salidarba. Az aes sedai-ok az Újjászületett Sárkányról értesülő emberek hisztériájának tudták be a dolgot. Elayne nem volt olyan biztos ebben. Ő már látott bizonyos dolgokat, amiket azok még minden tapasztalatuk és koruk ellenére sem. Anyja állítólag hadsereget szervez Andor nyugati részén - ráadásul Manetheren ősi zászlaja alatt! - ugyanakkor más hírek szerint Rand foglya volt, ahonnan minden elképzelhető országba elmenekült, beleértve a Határvidéket és Amadiciát is, ami viszont teljesen </w:t>
      </w:r>
      <w:r>
        <w:rPr>
          <w:rFonts w:eastAsia="Times New Roman" w:cs="Times New Roman" w:ascii="Times New Roman" w:hAnsi="Times New Roman"/>
          <w:i/>
          <w:iCs/>
          <w:color w:val="auto"/>
          <w:sz w:val="22"/>
          <w:szCs w:val="22"/>
          <w:lang w:val="hu-HU" w:eastAsia="zxx" w:bidi="zxx"/>
        </w:rPr>
        <w:t xml:space="preserve">elképzelhetetlen. </w:t>
      </w:r>
      <w:r>
        <w:rPr>
          <w:rFonts w:eastAsia="Times New Roman" w:cs="Times New Roman" w:ascii="Times New Roman" w:hAnsi="Times New Roman"/>
          <w:color w:val="auto"/>
          <w:sz w:val="22"/>
          <w:szCs w:val="22"/>
          <w:lang w:val="hu-HU" w:eastAsia="zxx" w:bidi="zxx"/>
        </w:rPr>
        <w:t>A Torony láthatóan egyiket sem hitte el. Elayne nagyon szerette volna tudni, mit higgyen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bbahagyta, hogy anyja valós hollétén rágódjék, amikor meghallotta, hogy Sheriam az ő nevét említi. Nem hozzá beszélt, de sietve olvasta egy négyzet alakú papír tartalmát, amely hosszú pergamenné változott, alján három pecséttel. Elayne Trakandot minden áron meg kell találni, és vissza kell vinni a Fehér Toronyba. A következő baklövés esetén, akik kudarcot vallanak, „irigyelni fogják a Macura nőt”. Elayne ettől megborzongott. Salidarba vezető útjuk közben egy Ronde Macura nevű nő hajszál híján visszaküldte Nynaeve-ot és őt a Fehér Toronyba, mint egy rakás szennyest a mosodába. Andor uralkodóháza - olvasta Sheriam - a „kulcs”, ami ugyanolyan érthetetlen volt. Minek a kulc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aes sedai közül egyik sem pillantott felé. Csak összenéztek, és folytatták, amit csináltak. Talán megint megfeledkeztek róla, talán nem. Az aes sedai-ok teszik, amit tesznek. Ha el kell őt rejteni Elaida elől, akkor azt az aes sedai-ok döntik el, és ha valamilyen oknál fogva úgy döntenek, hogy kezét-lábát összekötve átadják Elaidának, akkor az is az ő döntésük. „A csuka nem kér engedélyt a békától, mielőtt megeszi” - emlékezett Lini mondás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válasza Rand kegyelmére a jelentés állapotából nyilvánvaló volt. Elayne szinte látta, ahogy öklébe gyűri a papírt, és nekiáll darabokra szaggatni, aztán hidegen kisimítja, és a ládikába helyezi. Elaida dühe szinte mindig hideg volt. Erre a dokumentumra semmit sem írt rá. De egy másikra odafirkantott harapós szó, mely számba vette a Toronyban lévő aes sedai-okat, nyilvánvalóvá tette, hogy szinte készen áll a nyilvánosság előtt kijelenteni, hogy bárki, aki nem engedelmeskedik a visszatérési parancsnak, az áruló. Sheriam és a többiek nyugodtan megtárgyalták a lehet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ok nővér engedelmeskedni szándékozott, egyeseknek messziről kell majd utazni, mások meg lehet, hogy még meg sem kapták a felszólítást. Akárhogy is, egy ilyen rendelet egyértelműen megerősíti a világ számára a Torony szétszakadásáról szóló rémhíreket. Elaida bizonyára közel áll a kétségbeeséshez, ha egy ilyen ötletet számításba vesz, vagy teljesen megő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gerincén végigszaladt a hideg, de ennek semmi köze nem volt ahhoz, hogy Elaida félelmetes, vagy dühös volt-e. A Toronyban kétszázkilencvennégy aes sedai támogatja Elaidát. Az összes aes sedai majd' egyharmada, közel annyi, ahányan összegyűltek Salidarban. Lehet, hogy a legjobb, amire számítani lehet, az, hogy a többiek is felesben osztódnak el. Valójában lehet, hogy ez a legjobb, amire számítani lehet. A kezdeti hatalmas sietség után a Salidarba érkezők száma nagyon leapadt. Talán a Toronyba érkezők folyama is lelassult. Ebben lehet remény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csendben folytatták a kutatást, aztán Beonin felkiál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követeket küldött Rand al'Thorhoz. - Elayne talpra ugrott, és alig tudta befogni a száját, pedig Siuan megpróbálta figyelmeztetőleg megérinteni, amit egy kissé tönkretett az, hogy előbb sikertelenül megpróbálta eltüntetni a macskabölcs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 papírlapért nyúlt, de az háromfelé vált, mielőtt hozzáér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küldi őket? - kérdezte ugyanakkor, amikor Myrelle is kérd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hagyták el Tar Valont? - A nyugalom hirtelen semmivé fosz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be - mondta Beonin. - Nem láttam, mikor, ha egyáltalán említésre került. De biztosan folytatják útjukat Caemlynbe, amint rájönnek, hol van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lyen jó is, talán egy hónapnál is tovább tart az út Cairhienből Caemlynbe. Salidar követe biztos előbb ér majd oda. Elayne-nek otthon, Salidarban volt egy rongyos térképe a matraca alá begyűrve, és ő minden nap kijelölte, hogy szerinte meddig jutottak már, útban Caemly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nővér még nem fejezte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Elaida fel akarja ajánlani a támogatását és kíséretét a Toronyba. - Sheriam szemöldöke felsz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hetetlen ostobaság - Myrelle olajos arca elsötétült. - Elaida Piros volt. - Az Amyrlin minden ajahhoz tartozott, és ugyanakkor egyikhez sem, de azért senki sem tudta egyszerűen elfelejteni, hogy honnan 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ő mindenre képes - mondta Sheriam. - Lehet, hogy Rand vonzónak fogja találni a Fehér Torony támog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hetnénk egy üzenetet Egwene-nek az aiel nőkkel - javasolta Myrelle kétkedő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angosan, és nagyon mesterkélten köhintett egyet, de Elayne már nem bírta tovább. Egwene-t figyelmeztetni természetesen létfontosságú, mert Elaida emberei biztosan visszarángatnák őt a Toronyba, ha felfedezik, hogy Cairhienben van, és már a fogadtatás sem lesz valami kellemes, hát még a több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gondolhatják, hogy Rand meghallgat bármit is, amit Elaida mond? Azt hiszik, nem tudja, hogy Piros ajah volt, és hogy ez mit jelent? Nem fognak neki támogatást ajánlani, és maguk ezt tudják. Figyelmeztetnünk kell őt! - Ebben ellentmondás volt, és ezt tudta is, de az aggodalom megbéklyózta a nyelvét. Ha Randdel bármi történik, abba beleh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mit javasolsz, hogyan tegyük meg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beavatott? - kérdezte Sheriam hűvö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ttól tartott, biztos úgy néz ki eltátott szájával, mint egy hal. Nem volt ötlete, hogy mit válaszoljon. Hirtelen távoli sikoltás mentette meg, amit érthetetlen kiáltások követtek az előszobából. Ő állt legközelebb az ajtóhoz, de a többiek a sarkában rohan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a Krónikaőr asztalát kivéve üres volt. Rendezett papírkupacok, irattekercsek és dokumentumok, és egy sor szék a fal mellett, ahol az aes sedai-ok ülnek, míg várakoznak, hogy beszélhessenek Elaid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Morvrin és Carlinya már eltűnt, de az egyik magas, külső ajtó még csak most csukódott be. Az egyre keskenyebb résen egy nő kétségbeesett sikoltása hallatszott be. Sheriam, Myrelle és Beonin majdnem fellökte Elayne-t, ahogy siettek a hall felé. Lehet, hogy ködösnek látszottak, de elég szilárda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an - kiáltotta Elayne, de igazából nem volt mit tenni, mint felemelni a szoknyáját, és Siuannal együtt a lehető leggyorsabban követni őket. Egy rémálom helyszínére léptek. Szó szer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harminc hossznyira jobbra a falikárpitokkal díszített folyosó egy köves pincévé szélesedett ki, amely úgy tűnt, a végtelenségbe nyúlt. Elszórt tüzek és parázstartók vörös ragyogása világította meg foltokban. Mindenütt trallokok voltak. Hatalmas emberszerű alakok. Túlságosan is emberi arcukat bestiális pofák, orrok, csőrök és kiálló szarvak, agyarak vagy tollas taréjok torzították el. A távolabbiak kevésbé voltak kivehetők, csak félig voltak megformálva, míg a legközelebbiek két ember magas óriások voltak, még az igazi trallokoknál is magasabbak. Mind bőrbe és fekete tüskékkel kivert vértekbe öltöztek, és tábortüzek, üstök, állványok, furcsa szöges keretek és fémformák körül üvöltöttek és ugrá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tán tényleg rémálom volt. Nagyobb, mint bármelyik, amelyről Elayne Nynaeve-től vagy a Tudós Asszonyoktól hallott. Ha egyszer megszabadultak az elmétől, mely létrehozta őket, az ilyen dolgok néha szétáramlottak az Álmok Világában, néha meg egy bizonyos helyen gyűltek össze. Az aiel álomjárók magától értetődően pusztították el őket, ahányszor csak rájuk akadtak, de ők és Egwene megmondták neki, hogy a legjobb, amit tehet, hogy kerülje őket. Sajnos Carlinya láthatóan nem figyelt, amikor ő és Nynaeve továbbadta nekik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ehér nővér megkötözve, a sarkánál fogva lógott egy láncról, mely a fejük fölött a sötétségbe veszett. Elayne úgy látta, 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még mindig körülöleli őt, de Carlinya kétségbeesetten vonaglott és sikoltozott, amint lassan engedték fejjel lefelé a hatalmas fekete üstben bugyogó, forró olaj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layne is a folyosóba rohant, Anaiya és Morvrin hirtelen megállt a határon, ahol a hall egyszer csak pincévé változott. Egy szívdobbanásnyi időre megálltak, aztán úgy tűnt, ködös alakjuk hirtelen megnyúlik a határvonal felé, mint ahogy a füstöt beszívja a kémény. Amint megérintették, már bent is voltak. Morvrin üvöltött, ahogy két trallok hatalmas vaskerekeket forgatott, melyek egyre jobban és jobban kinyújtották őt, Anaiya pedig a csuklójánál fogva felakasztva himbálódzott, miközben a trallokok körültáncolták, és fémvégű korbácsokkal ütötték, melyek hosszú szakadásokat téptek a ruhá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 kell kapcsolódnunk - mondta Sheriam, és az őt körülvevő ragyogás egyesült Myrelle és Beonin ragyogásával. Még így sem közelítették meg azt a fényességet, amely akár egy nő körül is látszott az ébrenléti világban, aki nem csak egy ködös 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Elayne sürgetően. - Nem szabad valódiként elfogadni. Úgy kell kezelni, mintha... - Megragadta Sheriam karját, de a három nő által létrehozott Tűzfolyam - amely még így is erőtlen volt - megérintette az álom és a rémálom közti határvonalat. A hullám úgy tűnt el, mintha a rémálom felszívta volna, és a három aes sedai-t ugyanabban a pillanatban kihúzta, ahogy a szél elkapja a ködöt. Csak egy meghökkent kiáltásra volt idejük, mire megérintették a határt, és eltűntek. Sheriam odabent ismét megjelent. Feje egy sötét, fémből készült harangformából látszott. A külsején a trallokok fogantyúkat forgattak, és emelőkarokat lökdöstek, Sheriam vörös haja pedig vadul csapkodott, ahogy egyre erősödő hangon sikoltott. A másik kettőnek nyoma sem volt, de Elayne úgy vélte, a távolból újabb sikolyokat hall, és hogy valaki újra és újra azt nyöszörgi: „Ne!”, aztán megint csak sikolyokat hal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mit mondtunk a rémálmok eloszlatásáról? - kérdezte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 szeme elé táruló látványra meredve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gadni kell a létezését. Meg kell próbálni helyreállítani a dolgokat az agyunkban, mintha a rémálom ott sem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hibát követte el Sheriam, és valószínűleg az összes aes sedai. Azzal, hogy megpróbáltak fókuszálni a rémálom ellen, elfogadták annak valódiságát, és ezáltal olyan biztosan magába szippantotta őket, mintha besétáltak volna, és tehetetlenekké váltak, hacsak eszükbe nem jut, amit elfelejtettek. És ennek semmilyen jelét nem mutatták. Az egyre erősödő sikolyok belefúródtak Elayne fül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lyosó - motyogta, megpróbálva a fejében kialakítani, hogyan is nézett ki, amikor utoljára látta. - Gondolj úgy a folyosóra, ahogyan utoljára lát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ok, te leány - hörögte Siuan. - Nem mű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sóhajtott. Siuannak igaza volt. Az eléjük táruló kép egyetlen vonala sem rezzent meg. Sheriam feje szinte vibrált a fémburok fölött, mely körülzárta a testét. Morvrin üvöltései feszült zihálássá változtak. Elayne szinte úgy érezte, hallja, ahogy a nő ízületeit széthúzzák. Carlinya haja, mely alatta lógott, már majdnem elérte a forró olaj kavargó felszínét. Két nő nem elég. A rémálom túl n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ünk van a többiekre - 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ane-re és Nynaeve-ra, te leány? Ó, bárcsak tudnánk, hol találjuk őket. Sheriam és a többiek meghalnak, mire... - Elayne-t bámulva odébb bicegett. - Te nem Leane-re és Nynaeve-ra gondolsz, igaz? Hanem Sheriamre és... - Elayne csak bólintott, túlságosan rémült volt, hogy megszólaljon. - Nem hiszem, hogy hallanak vagy látnak minket itt. Azok a trallokok ránk sem pillantottak. Ez azt jelenti, hogy belülről kell megpróbálnunk. - Elayne megint csak bólintott. - Te leány - mondta Siuan színtelen hangon. - Benned egy oroszlán bátorsága és talán egy tyúk esze rejlik. - Nehéz sóhaj kíséretében hozzátette: - De magam sem látok más lehet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bátorság kivételével mindenben egyetértett vele. Ha nem szorította volna össze a térdét, már rég az összes ajah színével díszített padlómozaikon heverne. Észrevette, hogy kard van a kezében. Hosszú, villogó acélpenge, amely tökéletesen használhatatlan, még ha tudná is, hogyan forgassa. Elengedte, mire a kard eltűnt, mielőtt elérte volna a padl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akozás semmin sem segít - mormogta. Ha tovább vár, az a kis bátorsága is biztos elillan, amit sikerült összekapar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nal együtt a határvonal felé léptek. Elayne lába elérte a vonalat, és hirtelen érezte, hogy húzzák befelé, valami szívja, mint a vizet a cs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gyik pillanatban még a hallban állva bámulta a szörnyűségeket, a másikban a hasán feküdt a durva, szürke kövön, csuklója és bokája hátrafeszítve szorosan összekötve, és a szörnyűségek már körülötte zajlottak. A pince minden irányban a végtelenbe nyúlt, és úgy tűnt, a Torony folyosója már nem létezik. A levegőt a sziklás falakról visszhangzó sikolyok töltötték meg, a mennyezetről cseppkövek csüngtek. Néhány hossznyira tőle egy hatalmas, fekete, gőzölgő üst állt a harsogó tűz fölött. Egy vaddisznó pofájú, hatalmas agyarú trallok felismerhetetlen gyökereknek tűnő rögöket dobált bele. Főzőedény. A trallokok bármit megesznek. Beleértve az embert is. Arra gondolt, hogy szabad a keze, és a lába, de a durva kötél továbbra is a húsába vágott. A </w:t>
      </w:r>
      <w:r>
        <w:rPr>
          <w:rFonts w:eastAsia="Times New Roman" w:cs="Times New Roman" w:ascii="Times New Roman" w:hAnsi="Times New Roman"/>
          <w:i/>
          <w:iCs/>
          <w:color w:val="auto"/>
          <w:sz w:val="22"/>
          <w:szCs w:val="22"/>
          <w:lang w:val="hu-HU" w:eastAsia="zxx" w:bidi="zxx"/>
        </w:rPr>
        <w:t xml:space="preserve">saidarnak </w:t>
      </w:r>
      <w:r>
        <w:rPr>
          <w:rFonts w:eastAsia="Times New Roman" w:cs="Times New Roman" w:ascii="Times New Roman" w:hAnsi="Times New Roman"/>
          <w:color w:val="auto"/>
          <w:sz w:val="22"/>
          <w:szCs w:val="22"/>
          <w:lang w:val="hu-HU" w:eastAsia="zxx" w:bidi="zxx"/>
        </w:rPr>
        <w:t>még a halovány árnyéka is tovatűnt, az Igaz Forrás számára nem létezett többé. Itt nem. Valóra vált a rémálom, és őt aztán rendesen elkap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angja fájdalmas nyöszörgésként vágott keresztül a sikolyok kö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heriam, hallgass rám! - Csak a Fény tudja, hogy mit műveltek vele. Elayne nem látott senkit a többiek közül. Csak hallotta őket. - Ez egy álom! </w:t>
      </w:r>
      <w:r>
        <w:rPr>
          <w:rFonts w:eastAsia="Times New Roman" w:cs="Times New Roman" w:ascii="Times New Roman" w:hAnsi="Times New Roman"/>
          <w:i/>
          <w:iCs/>
          <w:color w:val="auto"/>
          <w:sz w:val="22"/>
          <w:szCs w:val="22"/>
          <w:lang w:val="hu-HU" w:eastAsia="zxx" w:bidi="zxx"/>
        </w:rPr>
        <w:t xml:space="preserve">Aah... aaaaaaaah! </w:t>
      </w:r>
      <w:r>
        <w:rPr>
          <w:rFonts w:eastAsia="Times New Roman" w:cs="Times New Roman" w:ascii="Times New Roman" w:hAnsi="Times New Roman"/>
          <w:color w:val="auto"/>
          <w:sz w:val="22"/>
          <w:szCs w:val="22"/>
          <w:lang w:val="hu-HU" w:eastAsia="zxx" w:bidi="zxx"/>
        </w:rPr>
        <w:t>Gondolj arra, hogyan kellene l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t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eriam, Anaiya, mindenki, hallgassanak rám! A folyosóra kell gondolni, amilyen volt! Amilyen valójában! Ez itt csak addig valóság, amíg hisznek benne! - Erősen felállította agyában a folyosó képét, a színes csempék rendezett sorait, az aranyozott állólámpákat, és a mesés faliszőtteseket. Semmi sem változott. A sikolyok még mindig visszhangzottak. - A folyosóra kell gondolni! Tartsák az eszükben, és valósággá válik! Le tudják győzni a rémálmot, ha megpróbálják! - A trallok ránézett, kezében vaskos, éles kés volt. - Sheriam, Anaiya, összpontosítani kell! Myrelle, Beonin, koncentráljatok a folyosóra! - A trallok az oldalára lökte. Megpróbált elvergődni, de egy erős térd, minden különösebb erőfeszítés nélkül a földhöz szegezte, miközben a szörny nekiállt levagdosni a ruháját, ahogy a vadász megnyúzza egy szarvas tetemét. Kétségbeesetten kapaszkodott a folyosó képébe. - Carlinya, Morvrin, a Fény szerelmére, koncentráljatok! Gondoljatok a folyosóra! A folyosóra! Mindannyian! Gondoljatok rá erősen! - A trallok valamit hörgött embertelen, durva nyelvén, aztán Elayne arcát megint a földre szorította, és vastag térdével a hátába préselte a karjait. - A folyosó! Gondoljatok a folyosóra! - A trallok késének pengéje megérintette feszes nyakát a bal füle alatt. - A folyosó! A folyosó! - A penge sikla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színes csempéket bámulta az orra alatt. Kezét a torkához kapta, és csodálkozott, hogy szabad. Nedvességet érzett az ujjai körül, és felemelte a kezét, hogy megnézze, mi az. Vér, de csak egy apró erecske. Borzongás futott végig a testén. Ha az a trallok tovább vágta volna a torkát... Nincs az a gyógyítás, ami segíthetett volna. Ismét megborzongva lassan lábra állt. A Torony folyosóján volt, az Amyrlin dolgozószobája előtt, és a trallokoknak vagy a pincének semmi nyom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Siuan is ott volt, testén zúzódások tömkelege, ruhája szakadt, és az aes sedai-ok szinte romos, ködös alakjai. Carlinya volt a legjobb formában, és ő elkerekedett szemekkel reszketve állt, sötét haját tapogatva, amely most megperzselődve egy kéznyire végződött a fejbőrétől. Sheriam és Anaiya nyöszörgő, véres rongykupacoknak látszottak. Myrelle összeroskadt, arca fehér, meztelen testét hosszú véres karmolások és ütésnyomok borították. Morvrin minden mozdulatra felnyögött, és mozgása természetellenes volt, mintha az ízületei többé már nem működnének megfelelően. Beonin ruháját cafatokra szaggatták, és ő térden állva zihált. Szeme jobban kitágulva, mint valaha, és a falhoz támaszkodott, hogy el ne dő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rtelen észrevette, hogy az ő ruhája és inge a válláról lóg, mert csak elöl hasították végig. Ahogy a vadász nyúzza meg a szarvas tetemét. Olyan erősen reszketett, hogy kis híján elesett. Ruhái megjavítása egy egyszerű gondolat kérdése volt csak, de abban nem volt biztos, meddig fog tartani, míg rendbe teszi az emlék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issza kell mennünk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Morvrin esetlenül térdelve Sheriam és Anaiya között. Merevsége és nyögései ellenére, éppoly határozott volt a hangja, mint mindig. - Gyógyításra van szükségünk, és jelen állapotában egyikünk sem képes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 Carlinya megint megérintette rövid haját. - Igen, lehet, hogy az a legjobb, ha visszatérünk Salidarba. - A hangja szokásos jegességének kifejezetten bizonytalan változat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maradok egy kicsit, ha senkinek nincs ellenvetése - mondta Siuan. Vagy inkább ajánlotta betegesen szerény hangján. Ruhája megint egyben volt, de a horzsolások megmaradtak. - Lehet, hogy tanulok még valami hasznosat. Néhány púppal és horzsolással megúsztam, és már volt rosszabb is, mikor elestem egy haj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úgy nézel ki, mint akire ráejtettek egy hajót - mondta Morvrin -, de te dönt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maradok- mondta Elayne -, segíthetek Siuannak. Én egyáltalán nem sérültem meg. - Minden lélegzetvételkor eszébe jutott a vágás a tor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m segítségre - mondta Siuan abban a pillanatban, amikor Morvrin még határozottabba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nagyon jól megőrizted a hidegvéredet, gyermekem. Ne tedd most tönkre. Velünk jös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elletlenül bólintott. A vita sehová sem juttatta volna el, kivéve a forró vizet. Azt hihették volna, hogy itt a Barna nővér a tanár, és Elayne a diák. Valószínűleg azt hitték, ugyanúgy botlott a rémálomba, mint ők mag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jék, hogy ki lehet lépni az álomból, egyenest az ember saját testébe. Nem kell előbb visszamenni Salidarba. - Nem lehetett megállapítani, hogy hallották-e őt. Morvrin már elfordult, abban a pillanatban, hogy Elayne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Sheriam - mondta a testes nő megnyugtatóan. - Néhány pillanat, és visszaérünk Salidarba. Nyugalom, Anaiya. - Sheriam legalább abbahagyta a sírást, bár még mindig nyöszörgött a fájdalomtól. - Carlinya, segítenél Myrelle-nek? Kész vagy, Beonin? Beonin? - A Szürke nővér felemelte a fejét, és egy pillanatig Morvrinra bámult, mielőtt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 aes sedai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tolsó pillantást vetve Siuanra, Elayne csak egy pillanatnyi késlekedéssel követte őket, de ő nem Salidarba ment. Ha észreveszik, valaki nagy valószínűséggel jön majd, hogy Meggyógyítsa a karcolást a nyakán, de egy kis ideig el lesznek foglalva a hat aes sedai-jal, akik úgy ébrednek majd fel, mintha valami óriási óraszerkezeten nyomták volna át őket. Elayne-nek ez a néhány perc állt rendelkezésére, agyában pedig egy másik úti c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palotájának Nagy Csarnoka Caemlynben nem könnyen jelent meg az agyában. Valami ellenállást érzett, mielőtt megállt a piros-fehér csempés padlón a hatalmas, boltíves tető alatt a masszív, fehér oszlopsorok között. Úgy tűnt, a fény megint mindenhonnan, és sehonnan sem világít. Feje fölött a hatalmas ablakok, melyek felváltva ábrázolták Andor Fehér Oroszlánját, a birodalom legkorábbi királynőivel és nagy andori győzelmek jeleneteivel, kivehetetlenek voltak a kinti éjszaka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látta a különbséget, és tudta, hogy ettől volt nehéz idejönnie. A csarnok végében a pódiumon, ahol az Oroszlános Trónnak kellett volna állnia, egy arany és vörös színekben, aranyozástól és zománctól csillogó, sárkányokat ábrázoló hatalmas borzalom állt. A sárkányok szemében napkő volt. Anyja trónját nem távolították el a teremből. Valamiféle piedesztálon állt, a hatalmas dolog mögött és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assan végigsétált a csarnokon, felment a fehér márványlépcsőkön, felnézett Andor királynőinek aranyozott trónjára. A hátsó falon Andor Fehér Oroszlánját holdkőből rakták ki, rubinok mezőjében. A mozaik anyja feje fölött kellett volna ál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sz Rand al'Thor? - suttogta élesen. - Mit gondolsz, mit csiná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ettenetesen félt, hogy Rand elrontja a dolgokat az ő irányítása nélkül, a kelepcék sokasága között. Igaz, elég jól kezelte a tearieket, és láthatóan a cairhienieket is, de az ő népe más volt: nyílt és egyenes, és nem szerették, ha taktikáznak velük, vagy zsarnokoskodnak fele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Tearben, vagy Cairhienben működött, az itt Illuminátorok tűzijátékaként robbanhat az arc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vele lehetne. Bárcsak figyelmeztethetné a Torony követeire. Elaidának biztos van valami rejtett trükkje, amit akkor ránt elő, amikor a legkevésbé számít rá. Elég érzékeny lesz, hogy meglássa? Elayne-nek egyébként fogalma sem volt, mi volt Salidar követének a parancsa. Siuan erőfeszítései ellenére úgy tűnt, Salidarban az aes sedai-ok többsége még mindig két különböző dolgot gondol Rand al'Thorról. Ő az Újjászületett Sárkány, az emberiség megjövendölt megmentője, de ugyanakkor fókuszálni tudó férfi, őrületre, halálra és pusztulásra ítélv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igyázz rá, Min! </w:t>
      </w:r>
      <w:r>
        <w:rPr>
          <w:rFonts w:eastAsia="Times New Roman" w:cs="Times New Roman" w:ascii="Times New Roman" w:hAnsi="Times New Roman"/>
          <w:color w:val="auto"/>
          <w:sz w:val="22"/>
          <w:szCs w:val="22"/>
          <w:lang w:val="hu-HU" w:eastAsia="zxx" w:bidi="zxx"/>
        </w:rPr>
        <w:t xml:space="preserve">- gondolta. </w:t>
      </w:r>
      <w:r>
        <w:rPr>
          <w:rFonts w:eastAsia="Times New Roman" w:cs="Times New Roman" w:ascii="Times New Roman" w:hAnsi="Times New Roman"/>
          <w:i/>
          <w:iCs/>
          <w:color w:val="auto"/>
          <w:sz w:val="22"/>
          <w:szCs w:val="22"/>
          <w:lang w:val="hu-HU" w:eastAsia="zxx" w:bidi="zxx"/>
        </w:rPr>
        <w:t>Érd el gyorsan, és vigyázz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éltékenység belenyilallt, hogy Min ott lesz, hogy megtegye, amit ő akart megtenni. Lehet, hogy osztoznia kell majd rajta, de legalább részben az övé </w:t>
      </w:r>
      <w:r>
        <w:rPr>
          <w:rFonts w:eastAsia="Times New Roman" w:cs="Times New Roman" w:ascii="Times New Roman" w:hAnsi="Times New Roman"/>
          <w:i/>
          <w:iCs/>
          <w:color w:val="auto"/>
          <w:sz w:val="22"/>
          <w:szCs w:val="22"/>
          <w:lang w:val="hu-HU" w:eastAsia="zxx" w:bidi="zxx"/>
        </w:rPr>
        <w:t xml:space="preserve">lesz. </w:t>
      </w:r>
      <w:r>
        <w:rPr>
          <w:rFonts w:eastAsia="Times New Roman" w:cs="Times New Roman" w:ascii="Times New Roman" w:hAnsi="Times New Roman"/>
          <w:color w:val="auto"/>
          <w:sz w:val="22"/>
          <w:szCs w:val="22"/>
          <w:lang w:val="hu-HU" w:eastAsia="zxx" w:bidi="zxx"/>
        </w:rPr>
        <w:t>Őrzőként magához foglya kötni, bármi ár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teszem. - Karját felnyújtotta az Oroszlános Trón felé, hogy esküt tegyen, ahogy a királynők Andor létezése óta esküt tesznek. A piedesztál túl magas volt, hogy elérje, de a szándék számít. - </w:t>
      </w:r>
      <w:r>
        <w:rPr>
          <w:rFonts w:eastAsia="Times New Roman" w:cs="Times New Roman" w:ascii="Times New Roman" w:hAnsi="Times New Roman"/>
          <w:i/>
          <w:iCs/>
          <w:color w:val="auto"/>
          <w:sz w:val="22"/>
          <w:szCs w:val="22"/>
          <w:lang w:val="hu-HU" w:eastAsia="zxx" w:bidi="zxx"/>
        </w:rPr>
        <w:t xml:space="preserve">Meg fogom </w:t>
      </w:r>
      <w:r>
        <w:rPr>
          <w:rFonts w:eastAsia="Times New Roman" w:cs="Times New Roman" w:ascii="Times New Roman" w:hAnsi="Times New Roman"/>
          <w:color w:val="auto"/>
          <w:sz w:val="22"/>
          <w:szCs w:val="22"/>
          <w:lang w:val="hu-HU" w:eastAsia="zxx" w:bidi="zxx"/>
        </w:rPr>
        <w:t>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vészesen fogyott. Salidarban mindjárt jön egy aes sedai, hogy felébressze, és Meggyógyítsa azt a nyomorult karcolást a nyakán. Sóhajtva kilépett az álombó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mandred kilépett a Nagy Csarnok oszlopai mögül, és a trónok felől nézett, ahol a lány eltűnt. Elayne Trakand, hacsak nem téved nagyot,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használt. Olyat, amit a kezdő tanulók képzésére készítettek. Sokat adott volna azért, hogy tudja, mi járt a fejében, de a szavai és arckifejezése elég világos volt. Nem tetszett neki, amit Rand al'Thor tett itt, egy kicsit sem, és tenni akar valamit vele. Gyanította, hogy a fiatal nő elszánt. Akárhogy is, a csomóban egy újabb szálat rántottak meg, legyen az a rántás bármilyen erőtlen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Uralkodjék a Káosz Ura - mondta a trónoknak. Bár még mindig szerette volna tudni, hogy ennek miért kell így lennie, majd megnyitotta az átjárót, hogy elhagyja a </w:t>
      </w:r>
      <w:r>
        <w:rPr>
          <w:rFonts w:eastAsia="Times New Roman" w:cs="Times New Roman" w:ascii="Times New Roman" w:hAnsi="Times New Roman"/>
          <w:i/>
          <w:iCs/>
          <w:color w:val="auto"/>
          <w:sz w:val="22"/>
          <w:szCs w:val="22"/>
          <w:lang w:val="hu-HU" w:eastAsia="zxx" w:bidi="zxx"/>
        </w:rPr>
        <w:t>Tel'aran'rhiodot.</w:t>
      </w:r>
    </w:p>
    <w:p>
      <w:pPr>
        <w:pStyle w:val="Normal"/>
        <w:shd w:fill="FFFFFF" w:val="clear"/>
        <w:ind w:left="0" w:right="0" w:firstLine="15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yolc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IHAR KÉSZÜL</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snap az első derengő fényekkel, mogorván ébredt. Érezte, hogy rossz idő közeleg, de az ablakon kitekintve egyetlen felhőt sem látott a csendes, szürke égen. A nap máris fullasztóan melegnek ígérkezett. Inge izzadtságtól volt lucskos, és összecsavarodott a forgolódástól az ágyban. Valamikor hagyatkozhatott arra a képességére, hogy értette, mit üzen a szél, de úgy tűnt, ez rosszul megy, mióta elhagyta Folyóközt, amikor az nem hagyta őt el telje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árakozás, hogy sorra kerüljön a mosdóállványnál, nem segített rajta, és az sem, hogy Elayne elmondta, mi történt, miután otthagyta őket Elaida dolgozószobájában. Az ő éjszakája hiábavaló keresgélés volt Tar Valon utcáin, melyek rajta kívül, meg néhány galambtól, patkánytól és szemétkupactól eltekintve, üresek voltak. Ez nagyon megdöbbentette. Tar Valont mindig makulátlanul tisztán tartották. Elaida bizonyára rettenetesen elhanyagolja a várost, ha már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is megjelenik a szemét. Egyszer megpillantotta Leane-t a Déli Kikötő közelében egy ivó ablakán át, de mire besietett, a nagyterem a frissen festett, kék asztalok és padok kivételével már üres volt. Egyszerűen fel kellett volna adnia, de Myrelle mostanában szekálta őt, és tiszta lelkiismerettel akarta megmondani neki, hogy próbálkozott. Myrelle mindenkinél gyorsabban csap le a kifogásokra, mint azt Nynaeve valaha is látta vagy hallotta volna. Végezetül tegnap úgy lépett ki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hogy Elayne gyűrűjét már ott találta az asztalon, ő pedig mélyen aludt. Ha díjat tűztek volna ki a haszontalan erőfeszítésekre, akkor azt könnyedén megnyerte volna. És most megtudni, hogy Sheriam és a többiek hajszál híján megölették magukat... Még az erdei szürkebegy látványa a kalitkájában is keserű pillantást váltott ki belő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hiszik, mindent tudnak - morogta Nynaeve becsmérlően. - Beszéltem nekik a rémálmokról. Figyelmeztettem őket, s a múlt éjszaka nem az első alkalom volt. - Mit sem változtatott a dolgon, hogy mire visszaért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 xml:space="preserve">mind a hat nővért Meggyógyították. Nagyon könnyen sokkal rosszabbul is végződhetett volna - mert azt hitték, mindent tudnak. Hajának rendberakása lassabban ment, mert közben bosszúsan rángatta a hajfonatá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karkötő néha szintén beleakadt a hajába, de most nem állt szándékában levenni. Ma Elayne-en volt a sor, hogy viselje, de nagyon valószínű, hogy ma a falba vert szögön hagyja. Az aggodalom és az elkerülhetetlen félelem keresztülbizsergett a karkötőn, de a bosszúság minden más érzésnél erősebb volt. Kétségtelen, hogy „Marigan” már a reggelinél segédkezik. Úgy tűnt, a kötelező házimunka jobban az idegeire megy, mint az, hogy gyakorlatilag fogoly itt. - Te okosan gondolkodtál, Elayne. Nem mondtad, hogyan végeztél, miután megpróbáltál mindenki mást figyelmezt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osdókesztyűjével még mindig az arcát dörgölve vállat vo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olyan nehéz kitalálni. Egy ekkora rémálom kezeléséhez mindannyiunkra szükség volt. Talán most tanultak egy kis alázatot. Talán a ma esti találkozásuk a Tudós Asszonyokkal nem lesz olyan ros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ólintott. Ahogy előre gondolta. Nem Sheriamról és a többiekről. Az aes sedai-ok majd akkor találják meg az alázatot, ha a kecskék megtanulnak repülni, egy nappal a Tudós Asszonyok előtt. Elayne valószínűleg hagyta magát elkapni a rémálomban, bár a lány ezt soha nem lesz hajlandó beismerni. Nynaeve nem tudta biztosan, hogy Elayne hencegésnek tartja-e, ha a bátorságot a maga érdemének tulajdonítja, vagy egyszerűen csak észre sem vette, milyen bátor volt. Akárhogy is, Nynaeve-ot szétszakította a másik nő bátorsága iránt érzett csodálat, és a vágy, hogy Elayne csak egyszer elismer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láttam Randet. - Ettől végre lekerült Elayne arcáról a mosdókeszty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olt személyesen? - Ez a Tudós Asszonyok véleménye szerint veszélyes volt, mert azzal a kockázattal járt, hogy elveszít valamit abból, ami emberré tette. - Óvva intetted et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kor kezdett el Rand hallgatni a jó szóra? Épp csak megpillantottam. Lehet, hogy csak egy álmában megérintette </w:t>
      </w:r>
      <w:r>
        <w:rPr>
          <w:rFonts w:eastAsia="Times New Roman" w:cs="Times New Roman" w:ascii="Times New Roman" w:hAnsi="Times New Roman"/>
          <w:i/>
          <w:iCs/>
          <w:color w:val="auto"/>
          <w:sz w:val="22"/>
          <w:szCs w:val="22"/>
          <w:lang w:val="hu-HU" w:eastAsia="zxx" w:bidi="zxx"/>
        </w:rPr>
        <w:t xml:space="preserve">Tel'aran'rhiodot. - </w:t>
      </w:r>
      <w:r>
        <w:rPr>
          <w:rFonts w:eastAsia="Times New Roman" w:cs="Times New Roman" w:ascii="Times New Roman" w:hAnsi="Times New Roman"/>
          <w:color w:val="auto"/>
          <w:sz w:val="22"/>
          <w:szCs w:val="22"/>
          <w:lang w:val="hu-HU" w:eastAsia="zxx" w:bidi="zxx"/>
        </w:rPr>
        <w:t xml:space="preserve">Ez valószínűtlen. Láthatóan olyan erősen védte az álmait, hogy Nynaeve nem hihette, hogy Rand akármilyen más módon beléphetett volna az Álmok Világába, mint hús-vér valójában. - Még akkor sem, ha Álomjáró lett volna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color w:val="auto"/>
          <w:sz w:val="22"/>
          <w:szCs w:val="22"/>
          <w:lang w:val="hu-HU" w:eastAsia="zxx" w:bidi="zxx"/>
        </w:rPr>
        <w:t>nála lett volna az egyik gyűrű. - Lehet, hogy valaki más volt, aki egy kicsit hasonlított rá. Mint mondtam, csak egy pillanatra láttam, a Torony előtti tér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Ott kéne lennem vele - motyogta Elayne. A mosdótálat az éjjeliedénybe ürítve oldalt lépett, hogy odaengedje Nynaeve-ot a mosdóállványhoz. - </w:t>
      </w:r>
      <w:r>
        <w:rPr>
          <w:rFonts w:eastAsia="Times New Roman" w:cs="Times New Roman" w:ascii="Times New Roman" w:hAnsi="Times New Roman"/>
          <w:i/>
          <w:iCs/>
          <w:color w:val="auto"/>
          <w:sz w:val="22"/>
          <w:szCs w:val="22"/>
          <w:lang w:val="hu-HU" w:eastAsia="zxx" w:bidi="zxx"/>
        </w:rPr>
        <w:t xml:space="preserve">Szüksége </w:t>
      </w:r>
      <w:r>
        <w:rPr>
          <w:rFonts w:eastAsia="Times New Roman" w:cs="Times New Roman" w:ascii="Times New Roman" w:hAnsi="Times New Roman"/>
          <w:color w:val="auto"/>
          <w:sz w:val="22"/>
          <w:szCs w:val="22"/>
          <w:lang w:val="hu-HU" w:eastAsia="zxx" w:bidi="zxx"/>
        </w:rPr>
        <w:t>van r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i ugyanarra van szüksége, amire mindig is volt - Nynaeve mogorva képet vágott, miközben újra megtöltötte a mosdótálat a kancsóból. Utált olyan vízben mosakodni, ami egész éjjel ott állt. De legalább nem volt hideg. Olyan valami, hogy hideg víz, többé már nem létezett. - Valakire, aki hetente egyszer elvi alapon felpofozza, és a megfelelő irányba terel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nem igazságos. - A tiszta ing, amit Elayne épp áthúzott a fején, letompította a hangját. - Egyfolytában aggódom érte. - Arca kibukkant az ing nyakán, és hanghordozásától függően inkább aggodalmasnak látszott, mint ingerültnek, aztán az egyik fogasról leakasztotta a csíkos fehér ruhát. - Még a saját </w:t>
      </w:r>
      <w:r>
        <w:rPr>
          <w:rFonts w:eastAsia="Times New Roman" w:cs="Times New Roman" w:ascii="Times New Roman" w:hAnsi="Times New Roman"/>
          <w:i/>
          <w:iCs/>
          <w:color w:val="auto"/>
          <w:sz w:val="22"/>
          <w:szCs w:val="22"/>
          <w:lang w:val="hu-HU" w:eastAsia="zxx" w:bidi="zxx"/>
        </w:rPr>
        <w:t xml:space="preserve">álmaimban </w:t>
      </w:r>
      <w:r>
        <w:rPr>
          <w:rFonts w:eastAsia="Times New Roman" w:cs="Times New Roman" w:ascii="Times New Roman" w:hAnsi="Times New Roman"/>
          <w:color w:val="auto"/>
          <w:sz w:val="22"/>
          <w:szCs w:val="22"/>
          <w:lang w:val="hu-HU" w:eastAsia="zxx" w:bidi="zxx"/>
        </w:rPr>
        <w:t xml:space="preserve">is érte aggódom! Szerinted ő minden idejét azzal tölti, hogy </w:t>
      </w:r>
      <w:r>
        <w:rPr>
          <w:rFonts w:eastAsia="Times New Roman" w:cs="Times New Roman" w:ascii="Times New Roman" w:hAnsi="Times New Roman"/>
          <w:i/>
          <w:iCs/>
          <w:color w:val="auto"/>
          <w:sz w:val="22"/>
          <w:szCs w:val="22"/>
          <w:lang w:val="hu-HU" w:eastAsia="zxx" w:bidi="zxx"/>
        </w:rPr>
        <w:t xml:space="preserve">miattam </w:t>
      </w:r>
      <w:r>
        <w:rPr>
          <w:rFonts w:eastAsia="Times New Roman" w:cs="Times New Roman" w:ascii="Times New Roman" w:hAnsi="Times New Roman"/>
          <w:color w:val="auto"/>
          <w:sz w:val="22"/>
          <w:szCs w:val="22"/>
          <w:lang w:val="hu-HU" w:eastAsia="zxx" w:bidi="zxx"/>
        </w:rPr>
        <w:t>marcangolja magát? Szerintem 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bólintott, bár valahol belül úgy gondolta, hogy ez nem pontosan ugyanaz. Randnek megmondták, hogy Elayne biztonságban van az aes sedai-okkal, de azt nem, hogy hol. Hogyan lehetne Rand valaha is biztonságban? A mosdótál fölé hajolt, és Lan gyűrűje a bőrszíjon himbálódzva kipottyant az ingéből. Nem, Elayne-nek igaza van. Akármit csinál Lan, akárhol is van, Nynaeve kételkedett benne, hogy akár csak fele olyan gyakran gondol rá, mint fordítva. </w:t>
      </w:r>
      <w:r>
        <w:rPr>
          <w:rFonts w:eastAsia="Times New Roman" w:cs="Times New Roman" w:ascii="Times New Roman" w:hAnsi="Times New Roman"/>
          <w:i/>
          <w:iCs/>
          <w:color w:val="auto"/>
          <w:sz w:val="22"/>
          <w:szCs w:val="22"/>
          <w:lang w:val="hu-HU" w:eastAsia="zxx" w:bidi="zxx"/>
        </w:rPr>
        <w:t xml:space="preserve">Fény! Add, hogy éljen, még akkor is, ha egyáltalán nem gondol rám. </w:t>
      </w:r>
      <w:r>
        <w:rPr>
          <w:rFonts w:eastAsia="Times New Roman" w:cs="Times New Roman" w:ascii="Times New Roman" w:hAnsi="Times New Roman"/>
          <w:color w:val="auto"/>
          <w:sz w:val="22"/>
          <w:szCs w:val="22"/>
          <w:lang w:val="hu-HU" w:eastAsia="zxx" w:bidi="zxx"/>
        </w:rPr>
        <w:t>Ez a lehetőség úgy feldühítette, hogy képes lett volna gyökerestül kitépni a hajfonatát, ha a keze nem lett volna csupa szapp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örődhetsz mindig csak egy férfivel - mondta keserűen -, még akkor sem, ha Zöld akarsz lenni. Mit tudtak meg tegnap éjj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történet volt ez, bár kevés volt a teteje, és egy kis idő után Nynaeve leült Elayne ágyára, hogy hallgassa és közbekérdezzen. Nem mintha a válaszok sokat mondtak volna. Egyszerűen nem ugyanaz, ha nem a saját szemével látja a dokumentumokat. Az odáig rendben, hogy Elaida végül is tudomást szerzett Rand kegyelméről, de mit szándékozik tenni vele? A bizonyíték, hogy a Torony közelít az uralkodókhoz, még jó hír is lehet, ami talán begyújtja a tüzet a Csarnok alatt. Valaminek most már be kell gyújtania. Az, hogy Elaida követet küldött Randhez, természetesen aggasztó, de annyira ő sem lehet bolond, hogy bárkit meghallgasson, aki Elaidától jön. Vagy mégis? Elayne egyszerűen nem hallott eleget. És mit csinál Rand, hogy piedesztálra emeli az Oroszlános Trónt? Mi köze egyáltalán egy trónhoz? Lehet, hogy ő az Újjászületett Sárkány, meg ez az aiel car-akármicsoda, de Nynaeve nem tudta túltenni magát a tényen, hogy ő gyerekkorában ápolta, és szükség esetén el is nadrág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özben folytatta az öltözködést, és még a történet vége előtt el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t később elmondom - mondta sietősen, és kirohant az ajt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mordult, és nekiállt kényelmesen felöltözködni. Elayne ma reggel tartotta az első óráját a novíciáknak, amit Nynaeve-nek még nem engedtek meg. De ha nem bíznak benne annyira, hogy taníthassa a novíciákat, akkor is ott van Moghedien. Rövidesen túl lesz a reggeli körüli házimunkák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gyetlen gond az volt, hogy amikor Nynaeve megtalálta, Moghedien épp könyékig szappanos vízben vol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ezüst nyaklánca különösen nem illett oda. Nem volt egyedül, egy tucat másik nő is buzgón sikálta a ruhákat a mosódeszkákon, a fakerítéses udvaron, a forró vízzel teli, gőzölgő üstök mellett. Még több nő teregette az első mosást az oszlopok közt kifeszített kötelekre, de a lepedők, alsóneműk és mindenféle ruhák kupacai várták a sorukat a mosódeszkákon. A pillantás, amit Moghedien Nynaeve-ra vetett elég lett volna, hogy leégesse a bőrét. Annyi gyűlölet, szégyen és felháborodás sütött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keresztül, hogy szinte elnyomta a mindig jelenlévő félel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atban lévő botszerű, ősz hajú nő, akit Nildrának hívtak, egy keverőlapátot jogarként tartva sietett feléjük. Sötét gyapjúszoknyái a térdénél felkötve, hogy a kiloccsant víztől sáros földet ne söpörje fel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beavatott. Gondolom, Marigant akarja, mi? - Hangjában a tisztelet szárazon keveredett azzal a tudattal, hogy holnap akármelyik beavatott a mosónők közé beosztva találhatja magát egy napra vagy egy hónapra, és ugyanúgy megdolgoztatja és hajszolja őket, mint a többieket, ha nem jobban. - Még nem engedhetem el. Kevés a munkásom. Az egyik leányom ma megy férjhez, a másik megszökött, kettő meg könnyű munkán van, mert terhesek. Myrelle sedai azt mondta, magamnál tarthatom. Lehet, hogy pár óra múlva már meg leszek nélküle, majd meglá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felegyenesedett, és kinyitotta a száját, de Nynaeve határozott pillantással elnémította - és azzal, hogy feltűnő mozdulattal megérintette csuklóján a karkötőt - mire visszatért a munkájához. Moghediennek csak pár rossz szavába került volna, egy panasz, ami egy olyan falusi nő szájából, mint akinek kinézett, sosem hangozna el, és megindul az elcsendesítés felé vezető ösvényen - a munkavezető, Nynaeve és Elayne pedig egy másikon, ami nem sokkal jobb. Nynaeve nem állta meg, hogy ne nyeljen egyet megkönnyebbülésében, amikor Moghedien megint lehajolt a mosódeszkához. A szája mozgott, ahogy hangtalanul mormogott valamit.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roppant szégyen és leplezetlen düh özönlött 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sikeresen rámosolygott Nildrára, és valamit morgott, amit az nem értett, aztán kimért léptekkel távozott az egyik közösségi konyha irányába, hogy megreggelizzen. Megint Myrelle. Eltűnődött, hogy esetleg a Zöld nővér valamiféle személyes okból fordult-e ellene. Azon is gondolkodott, hogy Moghedien megtartásától állandósul-e majd a gyomorfájása. Gyakorlatilag cukorka módjára ette a lúdmentát, amióta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rátette a 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könnyen szerzett egy nagy cserépbögrényi mézes teát és egy frissen sült, forró kiscipót, de amint megkapta őket, távozott is, menet közben reggelizve. Arcán izzadtság gyöngyözött. Már ilyen kora reggel is nőtt a forróság, a levegő pedig száraz volt. A felkelő nap olvadt aranykupolát alkotott az erdő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oros utcák zsúfoltak voltak, mint mindig, amikor elég fény volt, hogy látni lehessen. Az aes sedai-ok derűsen lépdeltek tova, mit sem törődve a porral és a hőséggel, titokzatos arccal, titokzatos küldetésekben, gyakran őrzőkkel - hideg szemű farkasok, akik szelídnek tettetik magukat - a sarkukban. Mindenütt katonák voltak, rendszerint menetelve vagy osztagokban lovagolva, bár Nynaeve nem értette, miért engedik meg nekik, hogy így ellepjék az utcákat, amikor az erdőben voltak a táboraik. Gyerekek cikáztak fel és alá, gyakran botokkal utánozva a kardot, lándzsát viselő katonákat. Fehér ruhás novíciák trappoltak keresztül a sokaságon, kötelességük után sietve. A szolgálók némileg lassabban mozogtak. Nők, karjukon kazalnyi lepedővel az aes sedai-ok számára, vagy nagy kosárnyi kenyérrel a konyhákról, meg tűzifával megrakott, ökrös szekereket vezető, ládákat szállító vagy a konyhák számára egész birkákat a vállukon cipelő férfiak. Salidar nem készült fel ilyen sok ember ellátására, a falu szinte varrás mentén repedt a zsúfoltság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folytatta útját. A beavatottak elvileg nagyrészt maguk osztották be a napjukat - kivéve, ha a novíciákat tanították -, hogy azt tanulják, amit akarnak, egyedül vagy egy aes sedai-jal, de ha egy beavatott láthatóan semmit sem csinált, azt egy aes sedai elcsíphette. Nem állt szándékában azzal tölteni a napot, hogy egy Barna nővérnek segít könyveket rendszerezni vagy jegyzeteket kimásolni egy Szürkének. </w:t>
      </w:r>
      <w:r>
        <w:rPr>
          <w:rFonts w:eastAsia="Times New Roman" w:cs="Times New Roman" w:ascii="Times New Roman" w:hAnsi="Times New Roman"/>
          <w:i/>
          <w:iCs/>
          <w:color w:val="auto"/>
          <w:sz w:val="22"/>
          <w:szCs w:val="22"/>
          <w:lang w:val="hu-HU" w:eastAsia="zxx" w:bidi="zxx"/>
        </w:rPr>
        <w:t xml:space="preserve">Utált </w:t>
      </w:r>
      <w:r>
        <w:rPr>
          <w:rFonts w:eastAsia="Times New Roman" w:cs="Times New Roman" w:ascii="Times New Roman" w:hAnsi="Times New Roman"/>
          <w:color w:val="auto"/>
          <w:sz w:val="22"/>
          <w:szCs w:val="22"/>
          <w:lang w:val="hu-HU" w:eastAsia="zxx" w:bidi="zxx"/>
        </w:rPr>
        <w:t>másolni, az aes sedai csettintgetéseivel együtt, amikor csak egy pacát ejtett, és a sok sóhajtozással, amiért a kézírása nem olyan szép, mint egy írnoké. Úgyhogy átfűzte magát a poron és a tömegen, és Siuant meg Leane-t kereste a szemével. Elég mérges volt, hogy Moghedien használata nélkül fókuszálha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hányszor csak eszébe jutott a mellei közt pihenő nehéz aranygyűrű, elgondolkodott: </w:t>
      </w:r>
      <w:r>
        <w:rPr>
          <w:rFonts w:eastAsia="Times New Roman" w:cs="Times New Roman" w:ascii="Times New Roman" w:hAnsi="Times New Roman"/>
          <w:i/>
          <w:iCs/>
          <w:color w:val="auto"/>
          <w:sz w:val="22"/>
          <w:szCs w:val="22"/>
          <w:lang w:val="hu-HU" w:eastAsia="zxx" w:bidi="zxx"/>
        </w:rPr>
        <w:t xml:space="preserve">Életben kell lennie. Még akkor is, ha engem elfelejtett. Fény, add, hogy éljen! </w:t>
      </w:r>
      <w:r>
        <w:rPr>
          <w:rFonts w:eastAsia="Times New Roman" w:cs="Times New Roman" w:ascii="Times New Roman" w:hAnsi="Times New Roman"/>
          <w:color w:val="auto"/>
          <w:sz w:val="22"/>
          <w:szCs w:val="22"/>
          <w:lang w:val="hu-HU" w:eastAsia="zxx" w:bidi="zxx"/>
        </w:rPr>
        <w:t>Ez persze csak még dühösebbé tette. Ha al'Lan Mandragorannak csak átfut az agyán, hogy elfelejtse őt, akkor megnézheti magát. Életben kell lennie. Az őrzők gyakran életüket vesztik, amikor bosszút állnak aes sedai-ukért - az, hogy egyetlen őrző sem hagyja, hogy bármi is megakadályozza a megtorlást, az olyan biztos, mint hogy felkel a nap -, de Lan számára nincs lehetőség megtorolni Moiraine halálát, hiszen olyan, mintha leesett volna a lóról, és kitörte volna a nyakát.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Lanfear megölték egymást. Életben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lennie. És miért érezné Nynaeve bűnösnek magát Moiraine haláláért? Igaz, hogy ezzel Lan felszabadult a számára, de semmi köze nem volt a dologhoz. Mégis, amikor megtudta, hogy Moiraine meghalt, első gondolata az öröm volt. Az hogy Lan szabad, nem pedig a gyász Moiraine iránt. Ettől a szégyentől nem tudott megszabadulni, és ezért az elképzelhető legdühösebb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látta Myrelle-t, amint a szőke Croi Makinnel, három őrzője egyikével az oldalán peckesen közelít az utcán. Az őrző fiatal volt még, de kemény, mint a szikla. Keményen a szemébe nézett, de az aes sedai-on persze a múlt éjjel történteknek semmi hatása nem látszott. Mondani sem kell, hogy Myrelle őt keresgélte, de Nynaeve gyorsan elbújt egy nagy kőépületben, amely valaha Salidar három fogadójának egyik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met kitakarították, és fogadószobának rendezték be. Vakolt falain és magas mennyezetén néhány pompás falikárpit lógott; padlóján - amely még nem volt repedezett ugyan, de egy fényesítés ráfért volna - pedig színes szőnyegek voltak leterítve. Az árnyas belső tér az utca hősége után szinte hűvösnek tűnt. Legalábbis hűvösebbnek. Ez is használatb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pökhendi tartásban állt az egyik begyújtatlan kandalló előtt, arannyal hímzett piros kabátjának szárnyai a háta mögé lökve. Lelaine Akashi figyelmes pillantása alatt volt, a nő kékrojtos kendője hivatalos jelleget adott az alkalomnak. A karcsú nőt tiszteletteljes levegő lengte körül, amit azonban néha megtörhetett egy-egy meleg mosoly. Ő volt Salidarban a Torony Csarnokának három, Kék ajahhoz tartozó nővére közül az egyik. Ma leginkább átható pillantása volt a lényeges, ahogy Logain hallgatóságát figy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érfi és egy nő, csillogó, hímzett selyemben és arany ékszerekkel. Mindhárman őszülőfélben, és az egyik férfi szinte kopasz volt, de szögletesre vágott szakállat viselt, hosszú bajusszal, hogy kárpótolja magát. Hatalmas altarai nemesek, előző nap érkeztek erős kísérettel, és sok egymás iránti gyanúval, mivel az aes sedai-ok sereget toboroznak Altarában. Az altaraiak hűséget fogadtak egy úrnak, úrhölgynek vagy városnak, így kevés vagy szinte semmi sem maradt az országnak, amit Altarának hívnak. Sőt kevés nemes fizet adót vagy törődik azzal, amit a királynő Ebou Darban mond, de törődnek egy hadsereggel a közvetlen közelben. Csak a fény tudja, hogy a Sárkányra esküdtekről szóló mendemondák milyen hatással voltak rájuk. Egy pillanatra megfeledkeztek arról, hogy dölyfösen bámulják egymást, és dacosan Lelaine-t. Pillantásuk Logainen állapodott meg, mint valami hatalmas, pompás színeket viselő viper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teljes legyen a kör, a bronzbarna bőrű Burin Shaeren, aki úgy nézett ki, mintha egy gyökerestül kitépett fatönkből faragták volna ki, figyelte Logaint és a látogatókat is: a férfi készen állt, hogy egy szempillantás alatt hirtelen, és heves mozdulatot tegyen. Lelaine őrzője csak részben őrizte Logaint - hiszen Logain elvileg saját szabad akaratából volt itt Salidarban. Sokkal inkább őt védte meg látogatóitól, nehogy kést döfjenek a szív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a maga részéről úgy tűnt, remekül érzi magát a pillantások súlya alatt. Magas férfi volt, széles vállát érintő göndör hajjal, de barna bőrű, és kemény arca ellenére jóképű, és olyan büszkének és magabiztosnak látszott, mint egy sas. De csak a bosszú ígérete adott fényt a szemének. Ha nem is fizethet meg mindenkinek, akinek akar, legalább néhánynak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Piros nővér talált meg Cosamelle-ben körülbelül egy évvel azelőtt, hogy színre léptem - mondta, mikor Nynaeve belépett. - Javindhrának hívták a vezetőjüket, bár egy Barasine nevű beszélt sokat. Hallottam, hogy említik Elaidát, mintha ő tudná, hogy mit terveznek. Álmomban találtak rám, és azt hittem, végem, amikor leárnyék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 tört ki élesen, a hallgató nő. Nagydarab volt, és a szeme kemény, arcán vékony sebhellyel, amit Nynaeve oda nem illőnek talált egy nőn. Persze az altarai nők hírhedtek voltak indulatos természetükről, bár ezt valószínűleg csak felfújták. - Hogyan lehet igaz az, amit egy Aes sedai áll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Sarena úrhölgy - válaszolta Lelaine nyugodtan -, de ezt megerősítette nekem valaki, aki nem tud hazudni. Igazat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a arca nem változott, de keze ökölbe szorult a háta mögött. Egyik társa, egy magas, keszeg férfi, akinek a hajában már több volt az ősz tincs, mint a fekete, a kardöve mögé tűrt hüvelykujjal próbált könnyednek látszani, de a szorításától elfehéredtek az ujjízület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ondtam - folytatta Logain arcán sima mosollyal -, rám találtak, és választhattam, hogy ott helyben megölnek, vagy elfogadom, amit ajánlanak. Furcsa választás, egyáltalán nem az, amire számítottam, de nem kellett sokáig gondolkodnom rajta. Nem mondták, hogy ezt már korábban is megtették, de begyakorlottnak éreztem a dolgot. Nem adtak okot erre az érzésre, de visszatekintve világosnak tűnik. Kis dicsőség elfogni egy embert, aki tud fókuszálni, ugyanakkor leverni egy hamis Sárk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összehúzta a szemöldökét. A férfi olyan nemtörődömséggel beszélt, mintha csak az aznapi vadászatot tárgyalnák meg, mégis a saját bukásáról beszélt, és minden szavával újabb szöget vert Elaida koporsójába. Lehet, hogy az egész Piros ajah koporsójába. Ha a Pirosak kényszerítették Logaint, hogy Újjászületett Sárkánnyá kiáltsa ki magát, akkor ugyanezt megtehették Gorin Rogaddal vagy Mazrim Taimmel is? Talán a történelem </w:t>
      </w:r>
      <w:r>
        <w:rPr>
          <w:rFonts w:eastAsia="Times New Roman" w:cs="Times New Roman" w:ascii="Times New Roman" w:hAnsi="Times New Roman"/>
          <w:i/>
          <w:iCs/>
          <w:color w:val="auto"/>
          <w:sz w:val="22"/>
          <w:szCs w:val="22"/>
          <w:lang w:val="hu-HU" w:eastAsia="zxx" w:bidi="zxx"/>
        </w:rPr>
        <w:t xml:space="preserve">összes </w:t>
      </w:r>
      <w:r>
        <w:rPr>
          <w:rFonts w:eastAsia="Times New Roman" w:cs="Times New Roman" w:ascii="Times New Roman" w:hAnsi="Times New Roman"/>
          <w:color w:val="auto"/>
          <w:sz w:val="22"/>
          <w:szCs w:val="22"/>
          <w:lang w:val="hu-HU" w:eastAsia="zxx" w:bidi="zxx"/>
        </w:rPr>
        <w:t>hamis Sárkányával? Szinte látta, ahogy a gondolatok malomkerekekként forognak az altaraiak fejében, kezdetben kelletlenül, később egyre gyorsabban és gyorsa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éven át segítettek nekem, hogy elkerüljem az aes sedai-okat - mondta Logain. - Üzeneteket küldtek, ha egy is a közelembe került, bár akkoriban nem voltak sokan. Miután kineveztem magam, és elkezdem követőket gyűjteni, híreket küldtek, hogy hol vannak a király seregei, és milyen létszámban. Egyébként, maguk szerint honnan tudtam volna, hogy mikor és hol csapjak le? - Hallgatói a lábukat váltogatták, legalább annyira vadállati vigyora, mint a szavai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űlölte az aes sedai-okat. Nynaeve biztos volt ebben annak a néhány alkalomnak az alapján, amikor rá tudta venni magát, hogy tanulmányozza őt. Nem mintha megtette volna, mióta Min elment, vagy tanult volna belőle bármit is korábban. Valamikor még azt gondolta, hogy ha tanulmányozza őt, akkor más oldalról közelíti meg a problémát, - csak az lett olyan világos, mint a Hatalom használata, hogy a férfiak nagyon különbözőek - de rosszabb volt, mint egy sötét lyukba bámulni: semmi sem volt odabenn, még lyuk sem. Végeredményben Logain közelében lenni nyugtalanító volt. A férfi égető erővel figyelte minden mozdulatát, amitől borzongott, még akkor is, ha tudta, a Hatalommal mozdulatlanná teheti, ha akár csak egy ujjal is hozzányúl. Nem az a fajta izzó szenvedély volt ez, amellyel a férfiak gyakran nézik a nőket, hanem tiszta megvetés, mely soha meg nem érintette Logain arcát, amitől az egész még rettenetesebb lett. Az aes sedai-ok örökre elzárták őt az Egyetlen Hatalomtól. Nynaeve el tudta képzelni a saját érzelmeit, ha valaki ezt tenné vele. A férfi azonban nem tud bosszút állni az összes aes sedai-on. Viszont képes elpusztítani a Piros ajahot, és elég keményen neki is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lső alkalom, hogy egyszerre hárman jöttek. Minden héten eljött egy-két úr vagy úrhölgy, hogy meghallgassa a meséjét, Altarából, és néha még a messzi Murandyból is, és úgy tűnt, mindenki laposra préselve távozik attól, amit Logainnek el kellett mondania. Nem csoda, hiszen az egyetlen hír, ami még nagyobb megdöbbenést okozott volna, ha az aes sedai-ok beismerik, hogy a Fekete ajah tényleg létezik. Nos, nem állt szándékukban ezt tenni, nyilvánosan nem, és nagyon hasonló okokból lehetőség szerint, visszatartották a Logainről szóló híreket is. Lehet, hogy ezt a Piros ajah tette, de akkor is aes sedai-ok, és túlságosan sokan voltak azok, akik nem tudnak különbséget tenni az ajahok között. Összességében csak kevesen jöttek el, hogy hallják Logaint, de közülük mindenki az általuk vezettet Ház választott feje volt. Olyan házaké, akik ma már hajlandóak lennének az aes sedai-okat támogatni itt Salidarban - ha nem is mindig nyíltan - vagy legrosszabb esetben megvonni a támogatást Elaid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gain folytatt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vindhra üzent nekem, hogy újabb aes sedai-ok érkeztek - akik rám vadásztak -, meg hogy hol lesznek, úgyhogy lecsaphattam rájuk, mielőtt megtudták. - Lelaine derűs, kortalan vonásai egy pillanatra megkeményedtek, és Burin keze a kardja markolata felé lendült. Nővérek haltak meg, mielőtt Logaint elfogták. Úgy tűnt, Logain észre sem veszi a reakcióikat. - A Piros ajah sosem vezetett félre, míg a végén el nem ár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kállas férfi olyan keményen nézte Logaint, hogy világosan látszott, kevés kell neki, hogy nekime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mi van Logain követőivel? Lehet, hogy őt biztosan őrizték a Toronyban, de sok mérföldnyire közelebb kaptá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et ölték meg vagy fogták el - szólt közbe a szikár arcú férfi a háta mögül. - A legjava megszökött, elolvadt. Én tudom a magam történelmét, aes sedai. Raolin Darksbane követői odáig merészkedtek, hogy megtámadták magát a Fehér Tornyot, miután őt elfogták, sőt Guaire Amalasan emberei is ezt tették. Túlságosan is jól emlékszünk Logain seregére, amint átmenetel a földjeinken, semhogy meg akarnánk me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nem kell tartanotok. - Lelaine rövid mosollyal vizslatta Logaint. Úgy, hogy egy nő nézhet egy vad kutyát, melyről tudja, hogy megfékezi a póráz. - Már nem vágyik a dicsőségre, csak hogy egy kicsit helyreállíthassa a kárt, amit okozott. Emellett kétlem, hogy sok követője eljönne, ha mégis hívná őket, miután egy ketrecben Tar Valonba szállították, és megszelídítették. - Könnyed nevetését visszhangozták az altaraiak is, de csak egy pillanat késéssel, és gyengébben. Logain arca vasálarc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hirtelen észrevette Nynaeve-ot a bejáratnál, és felszaladt a szemöldöke. Nem egyszer kellemes szavakat váltott már Nynaeve-vel, és dicsérte az ő és Elayne vélt felfedezéseit, de ugyanolyan gyorsan képes volt lehordani egy beavatottat, aki tilosba tévedt, mint bármely másik aes sed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pukedlizett, és intett a cserépbögrével, ami már kiü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Lelaine sedai. Vissza kell ezt vinnem a konyhába. - Kimenekült az égetően forró utcára, mielőtt az aes sedai megszólalhato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erencsére Myrelle már nem volt a közelben. Nynaeve nem volt olyan hangulatban, hogy megint meghallgasson egy leckét a felelősségvállalásról, az önuralomról, vagy a tucatnyi badarság bármelyikéről. És ami még nagyobb szerencse, hogy Siuan nem egész harminc hosszra állt az utca közepén, szemben Gareth Bryne-nel. Az elhaladó sokadalom szétvált körülöttük. Myrelle-hez hasonlóan Siuanon sem látszott az Elayne által elmesélt verés. Talán jobban tisztelnék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ha nem tudnának egyszerűen kilépni belőle, és meggyógyítani a sérüléseiket. Nynaeve közelebb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veled, te nő? - mordult Bryne Siuanra. A férfi őszülő feje a nő látszólag fiatal arca fölé tornyosult. Csizmás lába széles terpeszben, ökle a csípőjére téve, és ettől olyan szélesnek tűnt, mint egy sziklagörgeteg. Az arcán lecsorgó izzadtságra ügyet sem vetett, az akár más arcán is lehetett volna. - Bókolok neked, hogy milyen lágyak az ingeid, te meg leharapod a fejemet. És azt mondtam, vidámnak látszol, ami azt hiszem, aligha mondható egy csata kezdet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ókolsz? - morgott azonnal vissza Siuan, és kék szeme szinte lángolt, ahogy felnézett rá. - Nekem nem kellenek a bókjaid! Egyszerűen csak örülsz, hogy nekem kell kivasalnom az ingeidet. Kisebb ember vagy, mint valaha is gondoltam, Gareth Bryne. Azt várod, hogy majd a nyomodban járok, mint azok, akik a tábort követik, miután a sereg elvonul, és reménykedek a további </w:t>
      </w:r>
      <w:r>
        <w:rPr>
          <w:rFonts w:eastAsia="Times New Roman" w:cs="Times New Roman" w:ascii="Times New Roman" w:hAnsi="Times New Roman"/>
          <w:i/>
          <w:iCs/>
          <w:color w:val="auto"/>
          <w:sz w:val="22"/>
          <w:szCs w:val="22"/>
          <w:lang w:val="hu-HU" w:eastAsia="zxx" w:bidi="zxx"/>
        </w:rPr>
        <w:t xml:space="preserve">bókjaidban? </w:t>
      </w:r>
      <w:r>
        <w:rPr>
          <w:rFonts w:eastAsia="Times New Roman" w:cs="Times New Roman" w:ascii="Times New Roman" w:hAnsi="Times New Roman"/>
          <w:color w:val="auto"/>
          <w:sz w:val="22"/>
          <w:szCs w:val="22"/>
          <w:lang w:val="hu-HU" w:eastAsia="zxx" w:bidi="zxx"/>
        </w:rPr>
        <w:t xml:space="preserve">És nem fogsz </w:t>
      </w:r>
      <w:r>
        <w:rPr>
          <w:rFonts w:eastAsia="Times New Roman" w:cs="Times New Roman" w:ascii="Times New Roman" w:hAnsi="Times New Roman"/>
          <w:i/>
          <w:iCs/>
          <w:color w:val="auto"/>
          <w:sz w:val="22"/>
          <w:szCs w:val="22"/>
          <w:lang w:val="hu-HU" w:eastAsia="zxx" w:bidi="zxx"/>
        </w:rPr>
        <w:t xml:space="preserve">nőnek </w:t>
      </w:r>
      <w:r>
        <w:rPr>
          <w:rFonts w:eastAsia="Times New Roman" w:cs="Times New Roman" w:ascii="Times New Roman" w:hAnsi="Times New Roman"/>
          <w:color w:val="auto"/>
          <w:sz w:val="22"/>
          <w:szCs w:val="22"/>
          <w:lang w:val="hu-HU" w:eastAsia="zxx" w:bidi="zxx"/>
        </w:rPr>
        <w:t>szólítani! Úgy hangzik, mint a „Kutya, hozz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homlokán lüktetni kezdett egy é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Örömmel tölt el, hogy megtartod a szavad, </w:t>
      </w:r>
      <w:r>
        <w:rPr>
          <w:rFonts w:eastAsia="Times New Roman" w:cs="Times New Roman" w:ascii="Times New Roman" w:hAnsi="Times New Roman"/>
          <w:i/>
          <w:iCs/>
          <w:color w:val="auto"/>
          <w:sz w:val="22"/>
          <w:szCs w:val="22"/>
          <w:lang w:val="hu-HU" w:eastAsia="zxx" w:bidi="zxx"/>
        </w:rPr>
        <w:t xml:space="preserve">Siuan. </w:t>
      </w:r>
      <w:r>
        <w:rPr>
          <w:rFonts w:eastAsia="Times New Roman" w:cs="Times New Roman" w:ascii="Times New Roman" w:hAnsi="Times New Roman"/>
          <w:color w:val="auto"/>
          <w:sz w:val="22"/>
          <w:szCs w:val="22"/>
          <w:lang w:val="hu-HU" w:eastAsia="zxx" w:bidi="zxx"/>
        </w:rPr>
        <w:t>És ha a sereg valaha tényleg elvonul, akkor is elvárom, hogy továbbra is megtartsd. Én soha nem kértem tőled azt az esküt. Te magad döntöttél úgy, hogy megpróbálsz kibújni a felelősség alól azért, amit tettél. Sosem gondoltad, hogy valaha is betartatják veled, igaz? Ha már a sereg elvonulásánál tartunk, mit hallottál, miközben az aes sedai-ok előtt fetrengtél, és a lábukat csókolgat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szívdobbanásnyi idő alatt a tüzes dühöngésről jeges nyugalomra vál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nem része az eskümnek. - Azt lehetett hinni, hogy egy fiatal aes sedai áll ott egyenes háttal és azzal a hűvösen öntelt daccal. Olyan nő, aki még nem dolgozik elég régen a Hatalommal, hogy felvegye a kortalanságot. - Nem fogok kémkedni neked. Te a Torony Csarnokát szolgálod, Gareth Bryne, a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esküd szerint. A sereged akkor indul el, amikor a Csarnok úgy határoz. Figyelj a szavaikra, és engedelmeskedj, amikor meghallo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arca villámgyorsan meg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lenség lennél, érdemes lenne veled szembenézni - nevetett elismerően. - Jobb lennél, mint... - A nevetés éppoly gyorsan változott vissza szikrázó tekintetté. - A Csarnok, mi? Ugyan! Mondd meg Sheriamnak, hogy akár ő is abbahagyhatná, hogy kerül engem. Amit itt lehet tenni, azt meg is tettük. Mondd meg neki, hogy egy ketrecben tartott farkaskutya akár malaccá is válhat, amikor jönnek a farkasok. Nem azért gyűjtöttem össze ezeket az embereket, hogy a piacon áruljam őket. - Kurta biccentés után gyors léptekkel elindult a tömegben. Siuan szemöldökét ráncolva nézett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ez az egész? - kérdezte Nynaeve, és Siuan összerezz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özöd hozzá, hogy ez mi volt - csattant fel, kezével végigsimítva a ruháján. Azt hihetnénk, hogy Nynaeve szándékosan lopakodott oda. Ez a nő mindig mindent személyeskedésnek v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uk - mondta Nynaeve színtelen hangon. Nem fogja engedni, hogy mellékvágányra tereljék. - Amit viszont nem fogok hagyni, az a te tanulmányozásod. - Ma akkor is tesz valami hasznosat, ha belehal. Siuan körülnézett, és kinyitotta a száját. - Nem, nincs velem Marigan, és pillanatnyilag nincs is szükségem rá. Már kétszer - kétszer! - közel engedtél magadhoz, mióta megleltem a nyomát, hogy valamit meg lehet Gyógyítani benned. Ma tanulmányozni akarlak, és ha nem, akkor meg fogom mondani Sheriamnak, hogy nem engedelmeskedsz a parancsainak, hogy elérhetővé teszed magad. Esküszöm, megt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zt hitte, a másik meg meri próbálni a legrosszabbat, de Siuan végül fogcsikorgatva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után. Ma délelőtt nem érek rá. Kivéve, ha úgy gondolod, fontosabb az, amit te akarsz, mint segíteni a folyóközi baráto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özelebb lépett. Az utcán egy futó pillantásnál senki sem fordított több figyelmet rájuk, de azért lehalkította a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terveznek tenni vele? Egyfolytában azt mondogatod, hogy még nem döntötték el, mit tegyenek, de mostanra már meg kellett hozniuk </w:t>
      </w:r>
      <w:r>
        <w:rPr>
          <w:rFonts w:eastAsia="Times New Roman" w:cs="Times New Roman" w:ascii="Times New Roman" w:hAnsi="Times New Roman"/>
          <w:i/>
          <w:iCs/>
          <w:color w:val="auto"/>
          <w:sz w:val="22"/>
          <w:szCs w:val="22"/>
          <w:lang w:val="hu-HU" w:eastAsia="zxx" w:bidi="zxx"/>
        </w:rPr>
        <w:t xml:space="preserve">valamiféle </w:t>
      </w:r>
      <w:r>
        <w:rPr>
          <w:rFonts w:eastAsia="Times New Roman" w:cs="Times New Roman" w:ascii="Times New Roman" w:hAnsi="Times New Roman"/>
          <w:color w:val="auto"/>
          <w:sz w:val="22"/>
          <w:szCs w:val="22"/>
          <w:lang w:val="hu-HU" w:eastAsia="zxx" w:bidi="zxx"/>
        </w:rPr>
        <w:t>döntést. - Ha igen, akkor Siuan tud róla, függetlenül attól, hogy szabad lenne-e neki,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ott termett Leane, és Nynaeve mintha meg sem szólalt volna. Siuan és Leane úgy bámulta egymást, feszes háttal, mint két idegen macska egy szűk szob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rmogta Siuan feszes áll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szippantott egyet, és göndör hajfürtjei meglibbentek, ahogy a fejét ingatta. Ajkai csúfondáros mosolyra görbültek, szavai mégsem illettek az arckifejezéséhez, vagy a hanghordozás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m lebeszélni róla őket - köpködte halkan a szavakat. - Csak hát annyira sem hallgattak rád, hogy legalább figyelembe vegyék, amit mondtál. Ma este nem fogsz találkozni a Tudós Asszony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vérűek! - morogta Siuan a sarkán megpördülve, és elsietett, de nem gyorsabban, mint Leane az ellenkező irán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jdnem széttárta a karját bosszúságában. Úgy beszéltek, mintha ott sem lenne, mintha nem tudná pontosan, miről van szó. Rá sem hederítettek. Siuan jobban teszi, ha ma délután ígéretéhez híven megjelenik, különben megtalálja a módját, hogy kicsavarja, aztán kiakassza száradni! Ugrott egyet ijedtében, amint egy nő megszólalt mög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kettőt el kellene küldeni Tianához egy rendes vesszőzésre. - Lelaine odalépett Nynaeve mellé, előbb Siuan, aztán Leane után pillantva. Itt járkálnak, és árulkodnak az emberre! Nyoma sem volt Logainnek, Burinnek, vagy az altarai nemeseknek. A Kék nővér megemelte a kendőjét. - Persze már nem azok, akik valaha voltak, de az ember azt hinné, egy kicsit legalább meg tudnak őrizni a méltóságukból. Nem lesz jó, ha végül nekiállnak egymás haját tépni az ut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néha rosszul futnak össze - válaszolta Nynaeve. Siuan és Leane olyan keményen dolgozott, hogy fenntartsák a meséjüket, hogy a legkevesebb, amit megtehet, hogy támogatja őket. Mennyire utálja az olyanokat, akik árulkodna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Nynaeve kezét bámulta a hajfonatán, és ellegyintette onnan. Túl sokan tudtak a szokásáról, melyet keményen próbált leküzdeni. De az aes sedai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kor, ha hatást gyakorol az aes sedai-ok méltóságára, gyermekem. Az aes sedai-okat szolgáló nőknek önmérsékletet kell tanúsítani a nyilvánosság előtt, legyenek bármilyen esztelenek a magánéletben. - Erre természetesen semmit sem lehetett válaszolni, legalábbis semmi biztonságosat. - Miért jöttél be az imént, oda, ahol Logaint mutattam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üres a terem, aes sedai - mondta Nynaeve sietve. - Elnézést kérek. Remélem, nem zavartam. - Ez nem volt válasz - azt aligha mondhatná, hogy Myrelle elől bújt el -, de a karcsú Kék nővér csak egy pillanatra nézett a szem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erinted mit fog tenni Rand al'Thor, gyermek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zavartan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fél éve nem találkoztam vele. Csak annyit tudok, amennyit itt hallottam. A Csarnok...? Aes sedai, milyen döntést hozott a Csarnok vele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Nynaeve arcát fürkészve összeszorította az ajkait. Azok a sötét szemek, amelyek úgy tűntek, mintha belelátnának az ember fejébe, most elég nyugtalanítóak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Figyelemreméltó egybeesés. Ugyanabból a faluból származol, mint az Újjászületett Sárkány, és az a másik leány is, Egwene al'Vere. Nagy dolgokat vártak, amikor novícia lett. Van ötleted, hogy hol lehet? - Nem várt választ. - És a másik két fiatalember, Perrin Aybara és Mat Cauthon. Szintén mindketten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úgy tudom. Tényleg figyelemreméltó. Aztán itt vagy te, a korlátaid ellenére az egyedülálló felfedezéseiddel. Akárhol is legyen Egwene, ő is oda merészkedik, ahol még egyikünk sem járt? Mindannyian jó sok megtárgyalni valót okoztatok a nővéreknek, gondolh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jó dolgokat mondanak - mondta Nynaeve lassan. Sok kérdés szólt Randről, mióta Salidarba jött. Különösképp, mióta a követség elindult Caemlynbe - úgy tűnt, egyes aes sedai-ok nem is nagyon tudtak másról beszélni vele -, de ez most valami másnak látszott. Ez volt a baj az aes sedai-okkal való beszélgetésekkel. Felerészt nem lehetett biztosan tudni, hogyan értik, amit mondanak, vagy mi a cé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vannak reményeid Siuan és Leane Gyógyítását illetően, gyermekem? - Lelaine bólintott, mintha Nynaeve válaszolt volna, és felsóhajtott. - Néha azt hiszem, Myrelle-nek igaza van. Túl sokat nézünk el neked. Akármiket is fedezel fel, talán Theodrin felügyelete alá kellene helyeznünk, míg az ellenállásod az akaratlagos fókuszálás ellen megtörik. Figyelembe véve, amit az elmúlt két hónapban véghezvittél, gondolj csak bele, mire lennél képes azután. - Hajfonatát önkéntelenül megmarkolva, Nynaeve megpróbált közbeszúrni egy szót, egy körültekintően megfogalmazott tiltakozást, de Lelaine figyelmen kívül hagyta próbálkozását. És valószínűleg ez így volt a legjobb. - Nem teszel Siuannak és Leane-nek szívességet, gyermekem. Hadd felejtsék el, kik voltak, és legyenek elégedettek azzal, akikké lettek. A viselkedésükből látszik, hogy csak te vagy az oka, hogy nem tudják teljesen elfelejteni. És az esztelen kísérleteid, hogy Meggyógyítsd, amit nem lehet Meggyógyítani. Ők többé már nem aes sedai-ok. Miért dajkáljanak hamis remén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ba némi részvét és egy leheletnyi lenézés vegyült. Azok, akik nem aes sedai-ok, végül is kevesebbek, és Siuan, meg Leane cselszövése határozottan a legkevesebbek közé utasította őket. Emellett persze itt Salidarban nem kevesen Siuant okolták a Torony bajaiért, az ő Amyrlinként folytatott összeesküvése miatt. Nagyon valószínű, hogy azt hitték, mindent megérdemelt, ami vele történt, sőt még többe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onban ami </w:t>
      </w:r>
      <w:r>
        <w:rPr>
          <w:rFonts w:eastAsia="Times New Roman" w:cs="Times New Roman" w:ascii="Times New Roman" w:hAnsi="Times New Roman"/>
          <w:i/>
          <w:iCs/>
          <w:color w:val="auto"/>
          <w:sz w:val="22"/>
          <w:szCs w:val="22"/>
          <w:lang w:val="hu-HU" w:eastAsia="zxx" w:bidi="zxx"/>
        </w:rPr>
        <w:t xml:space="preserve">korábban </w:t>
      </w:r>
      <w:r>
        <w:rPr>
          <w:rFonts w:eastAsia="Times New Roman" w:cs="Times New Roman" w:ascii="Times New Roman" w:hAnsi="Times New Roman"/>
          <w:color w:val="auto"/>
          <w:sz w:val="22"/>
          <w:szCs w:val="22"/>
          <w:lang w:val="hu-HU" w:eastAsia="zxx" w:bidi="zxx"/>
        </w:rPr>
        <w:t>történt, megbonyolította az egész ügyet. Az elcsendesítés ritka dolog. Siuan és Leane előtt egyetlen nőt sem csendesítettek el az elmúlt száznegyven évben, és legalább tizenkét éve senki sem égett ki. Egy elcsendesített nő általában megpróbált a lehető legmesszebb kerülni az aes sedai-októl. Semmi kétség, ha Lelaine-t elcsendesítették volna, akkor el akarná felejteni, hogy valaha is aes sedai volt, ha lehet. Semmi kétség, azt is szeretné elfelejteni, hogy Siuan és Leane valaha az volt, és hogy mindent elvettek tőlük. Ha úgy lehetne rájuk tekinteni, mint két nőre, aki sosem tudott fókuszálni és sosem volt aes sedai, akkor nem kevés aes sedai kényelmesebben érezné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eriam sedai engedélyt adott rá - mondta Nynaeve olyan határozottan, ahogy csak szólni mert egy teljes nővérhez. Lelaine farkasszemet nézett vele, míg Nynaeve el nem kapta a pillantását. Keze elfehéredett a hajfonatán, úgy megszorította, aztán elengedte, de mindvégig megőrizte arcának nyugalmát. Megpróbálni farkasszemet nézni egy aes sedai-jal gyapjúagyú trükk volt egy beavatott rész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indannyian bolondok vagyunk, gyermekem, de egy bölcs nő megtanulja korlátozni, hogy milyen gyakran. Mivel úgy tűnik, befejezted a reggelit, javaslom, hogy szabadulj meg attól a bögrétől, és találj magadnak valami tennivalót, mielőtt magad találod a forró vízben. Eszedbe jutott már, hogy rövidre vágasd a hajad? Nem probléma. Elmehetsz.</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Nynaeve pukedlizett, de már csak az aes sedai hátának fejezhette be a mozdulatot. Lelaine háta mögött biztonságban érezte magát, és metsző pillantást vetett a nőre. Levágni a </w:t>
      </w:r>
      <w:r>
        <w:rPr>
          <w:rFonts w:eastAsia="Times New Roman" w:cs="Times New Roman" w:ascii="Times New Roman" w:hAnsi="Times New Roman"/>
          <w:i/>
          <w:iCs/>
          <w:color w:val="auto"/>
          <w:sz w:val="22"/>
          <w:szCs w:val="22"/>
          <w:lang w:val="hu-HU" w:eastAsia="zxx" w:bidi="zxx"/>
        </w:rPr>
        <w:t xml:space="preserve">haját? </w:t>
      </w:r>
      <w:r>
        <w:rPr>
          <w:rFonts w:eastAsia="Times New Roman" w:cs="Times New Roman" w:ascii="Times New Roman" w:hAnsi="Times New Roman"/>
          <w:color w:val="auto"/>
          <w:sz w:val="22"/>
          <w:szCs w:val="22"/>
          <w:lang w:val="hu-HU" w:eastAsia="zxx" w:bidi="zxx"/>
        </w:rPr>
        <w:t>Felemelte a hajfonatát, és megrázta a távolodó aes sedai felé. Dühítette, hogy megvárta, míg biztonsággal megteheti, bár ha nem várt volna, akkor most már szinte bizonyosan úton lenne, hogy csatlakozzon Moghedienhez a mosodában, kis kitérővel Tiana szobája felé. Hónapok óta itt ülnek Salidarban karba tett kézzel - kizárólag gyakorlati megfontolásokból, függetlenül attól, hogy ő és Elayne mit szedtek ki Moghedienből - az aes sedai-ok között, akik semmit sem tesznek. Csak várnak és beszélnek, miközben a világ halad az útján, és romba dől nélkülük - Lelaine szerint le kéne vágni a haját! Üldözte már a Fekete ajahot, elfogták és megszökött, aztán elfogta az egyik Kitaszítottat - nos, ezt egyikük sem tudta -, ha csak rövid időre is, de segített a taraboni panarkhának visszanyerni a trónját, és most mást sem tesz, csak ül, és nagyra van azzal, amit ki tud rázni Moghedienből. Levágni a haját? Ennyi erővel akár kopaszra is borotválhatná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illantotta Dagdara Finchey-t, aki hosszú léptekkel vágott át a sokadalmon; nagydarab nő volt, és magasabb még a legtöbb férfinél is. A kerek képű Sárga nővér is dühítette. Az egyik ok, amiért úgy döntött, hogy Salidarban marad, hogy a Sárga nővérekkel tanulhasson, mivel ők állítólag mindenkinél többet tudnak a Gyógyításról. De ha akármelyikük is többet tud, mint ő, akkor azt nem osztják meg egy egyszerű beavatottal. A Sárgáknak kellett volna a leginkább üdvözölni azt a vágyát, hogy mindent és mindenkit Meggyógyítson, még az elcsendesítést is, de ők voltak a legkevésbé lelkesek. Dagdara reggeltől estig padlót súroltatott volna, míg le nem mond „esztelen elképzeléseiről és az időpocsékolásról”, ha Sheriam közbe nem avatkozik. Nisao Dachen, egy apró termetű Sárga nővér, akinek a pillantásával szögeket lehet beverni, beszélni sem hajlandó Nynaeve-vel, amíg tovább próbálkozik „megváltoztatni a Minta szöv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nek a tetejébe az időjárásérzéke továbbra is egyre közelgő vihart sugallt, miközben a felhőtlen ég és a perzselő nap szinte gúnyolódo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rogva egy elhaladó fás kocsi hátuljába dugta a cserépbögrét, és elindult a zsúfolt utcán. Semmi tennivalója nem akadt, csak hogy mozogjon, míg Moghedient eleresztik, és csak a Fény tudja, hogy az mikor lesz. Egy újabb elpazarolt reggel adódott az elvesztegetett napok sorá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ok aes sedai bólintott, és mosolygott rá, de a bocsánatkérő visszamosolygás, és a néhány hosszon keresztül meggyorsított léptek egyszerű eszközével - mintha csak sietne valahová - elkerülte, hogy meg kelljen állni, és elkerülhetetlen kérdésekre válaszolni, hogy milyen újdonságokat várhatnak tőle. Jelenlegi hangulatában lehet, hogy egyszerűen megmondja, amit gondol, ami végtelenül ostoba dolog lenne. Semmittevés. </w:t>
      </w:r>
      <w:r>
        <w:rPr>
          <w:rFonts w:eastAsia="Times New Roman" w:cs="Times New Roman" w:ascii="Times New Roman" w:hAnsi="Times New Roman"/>
          <w:i/>
          <w:iCs/>
          <w:color w:val="auto"/>
          <w:sz w:val="22"/>
          <w:szCs w:val="22"/>
          <w:lang w:val="hu-HU" w:eastAsia="zxx" w:bidi="zxx"/>
        </w:rPr>
        <w:t xml:space="preserve">Tőle </w:t>
      </w:r>
      <w:r>
        <w:rPr>
          <w:rFonts w:eastAsia="Times New Roman" w:cs="Times New Roman" w:ascii="Times New Roman" w:hAnsi="Times New Roman"/>
          <w:color w:val="auto"/>
          <w:sz w:val="22"/>
          <w:szCs w:val="22"/>
          <w:lang w:val="hu-HU" w:eastAsia="zxx" w:bidi="zxx"/>
        </w:rPr>
        <w:t>kérdezik, hogy mit fog Rand tenni. Azt mondják, hogy vágja le a haját. Badar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nem mindenki mosolygott. Nisao nemcsak, hogy egyszerűen keresztülnézett Nynaeve-on, de fürgén félre is kellett állnia az útból, mielőtt az apró kis nő egyenest keresztülgyalogol rajta. És egy gőgös, halvány hajszínű, előreugró állú aes sedai, egy magas, deres herélt lovat vezetve a tömegben kék szemével éles pillantást vetett rá, ahogy elhaladt mellette. Nynaeve nem ismerte meg. A nő tökéletesen rendezett volt halványszürke lovaglóruhájában, de a nyerge elé kötött könnyű, összehajtogatott lenvászon köpeny utazásról árulkodott, és új érkezőt jelentett. A nyomában érkező szikár, zöld kabátot viselő őrző magas, szürke harci ménjén elég nyugtalannak látszott, és ez is erősítette annak valószínűségét, hogy a nő újonnan érkezett. Az őrzők </w:t>
      </w:r>
      <w:r>
        <w:rPr>
          <w:rFonts w:eastAsia="Times New Roman" w:cs="Times New Roman" w:ascii="Times New Roman" w:hAnsi="Times New Roman"/>
          <w:i/>
          <w:iCs/>
          <w:color w:val="auto"/>
          <w:sz w:val="22"/>
          <w:szCs w:val="22"/>
          <w:lang w:val="hu-HU" w:eastAsia="zxx" w:bidi="zxx"/>
        </w:rPr>
        <w:t xml:space="preserve">sosem </w:t>
      </w:r>
      <w:r>
        <w:rPr>
          <w:rFonts w:eastAsia="Times New Roman" w:cs="Times New Roman" w:ascii="Times New Roman" w:hAnsi="Times New Roman"/>
          <w:color w:val="auto"/>
          <w:sz w:val="22"/>
          <w:szCs w:val="22"/>
          <w:lang w:val="hu-HU" w:eastAsia="zxx" w:bidi="zxx"/>
        </w:rPr>
        <w:t>látszottak nyugtalannak, de Nynaeve úgy érezte, hogy a Torony elleni lázadáshoz való csatlakozás kivétel lehet. Fény! Még a friss érkezőkön is képes feldühö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tt a sebhelyes arcú Uno. A feje a koponyatetőn egy kis varkocs kivételével végig van borotválva, hiányzó szemét pedig egy olyan szemkendő fedi el, melyre egy irtózatos, rideg tekintetű vörös szemet festettek. Szünetet tartva egy ló kantárját tartó, páncélvértet viselő zavart fiatalember lándzsával való durva verése közben, Uno meleg mosolyt küldött Nynaeve irányába. Legalábbis meleg mosoly lett volna a szemkendő nélkül. Nynaeve grimaszától a férfi pislogni kezdett, és sietett folytatni a katona ütlegel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Unótól vagy a szemkendőjétől fájdult meg a gyomra. Nem pont attól. Ő kísérte Elayne-t és őt Salidarba, és egyszer megígérte, hogy lop lovakat - „kölcsönöz”, ahogy ő nevezte -, ha távozni akarnak. Erre most már semmi esély. Uno kopottas, sötét zubbonyának kézelőjén arany paszományt viselt. Tiszt lett belőle, aki nehézlovasságot képez Gareth Bryne számára, és túlságosan elfoglalja a dolog, semhogy Nynaeve-vel bajlódjon. Nem, ez nem igaz. Ha szólna, hogy menni akar, Uno órákon belül szerezne lovakat, és varkocsos shienariak kíséretében lovagolna el, akik már hűséget fogadtak Randnek, és csak azért vannak Salidarban, mert ő és Elayne idehozta őket. Csak be kellene ismernie, hogy tévedett, amikor úgy döntött, itt marad. Beismerni, hogy mindannyiszor hazudott, amikor azt mondta neki, hogy boldog itt, ahol van. Ezek a beismerések egyszerűen meghaladják az erejét. Uno fő oka a maradásra az, hogy szerinte neki kell </w:t>
      </w:r>
      <w:r>
        <w:rPr>
          <w:rFonts w:eastAsia="Times New Roman" w:cs="Times New Roman" w:ascii="Times New Roman" w:hAnsi="Times New Roman"/>
          <w:i/>
          <w:iCs/>
          <w:color w:val="auto"/>
          <w:sz w:val="22"/>
          <w:szCs w:val="22"/>
          <w:lang w:val="hu-HU" w:eastAsia="zxx" w:bidi="zxx"/>
        </w:rPr>
        <w:t xml:space="preserve">vigyázni </w:t>
      </w:r>
      <w:r>
        <w:rPr>
          <w:rFonts w:eastAsia="Times New Roman" w:cs="Times New Roman" w:ascii="Times New Roman" w:hAnsi="Times New Roman"/>
          <w:color w:val="auto"/>
          <w:sz w:val="22"/>
          <w:szCs w:val="22"/>
          <w:lang w:val="hu-HU" w:eastAsia="zxx" w:bidi="zxx"/>
        </w:rPr>
        <w:t>Elayne-re és rá. Nem fog beismeréseket hallani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dar elhagyásának gondolata egészen új volt, melyet Uno villantott fel, és vadul beindította Nynaeve gondolatait. Bárcsak Thom és Juilin ne ment volna el Amadiciába barangolni. Nem mintha csak a móka kedvéért tették volna a kirándulást. Még azokban a napokban, amikor úgy látszott, hogy itt az aes sedai-ok tényleg tehetnek valamit, önként jelentkeztek, hogy felderítik, mi történik a folyó túlpartján. Ez azt jelentette, hogy behatolnak egészen magáig Amadorig. Egy hónapnál jóval régebben elmentek, és még napokig nem térnek vissza. Persze nem ők voltak az egyedüli felderítők. Még aes sedai-okat és őrzőket is kiküldtek, bár ők leginkább még nyugatabbra tartottak, Tarabonba. Látszólag tesznek valamit, és újabb haladékra tesznek szert, amíg ők visszatérnek. Jó mentség a várakozásra. Nynaeve azt kívánta, bárcsak ne hagyta volna, hogy a két férfi elmenjen. Ha nemet mondott volna, egyik sem megy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öreg mutatványos, bár valaha lényegesen több volt annál, Juilin meg szaglász Tearből. Mindketten ügyes emberek, akik tudják, hogyan viselkedjenek furcsa helyeken, és sokféleképpen használhatóak. Ők is Elayne és az ő társaságában jöttek Salidarba, és egyikük sem kérdezősködne, ha azt mondaná, hogy el akarja hagyni Salidart. A háta mögött kétségtelenül sokat beszélnének, de nem szemtől szembe, ahogy Uno tenn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ellemetlen dolog beismerni, hogy tényleg szüksége van rájuk, de nem tudta biztosan, hogyan is álljon neki lovat lopni. Akárhogy is, feltűnő lenne, ha egy beavatott a lovak körül ólálkodna, az istállókban éppúgy, mint kint a katonák előőrseinél. Ráadásul ha lecserélné a csíkos fehér ruhát, akkor biztos meglátnák, és jelentenék, mielőtt egy lónak egyáltalán a közelébe kerül. Még ha sikerülne, akkor is üldözőbe vennék. A szökött beavatottakat a novíciákhoz hasonlóan szinte mindig visszahozták, hogy elnyerjék büntetésüket, ami a második kísérletnek még a gondolatát is kitörölte belőlük. Amikor az aes sedai képzés elkezdődik, onnantól kezdve az aes sedai-ok nem végeztek veled, míg </w:t>
      </w:r>
      <w:r>
        <w:rPr>
          <w:rFonts w:eastAsia="Times New Roman" w:cs="Times New Roman" w:ascii="Times New Roman" w:hAnsi="Times New Roman"/>
          <w:i/>
          <w:iCs/>
          <w:color w:val="auto"/>
          <w:sz w:val="22"/>
          <w:szCs w:val="22"/>
          <w:lang w:val="hu-HU" w:eastAsia="zxx" w:bidi="zxx"/>
        </w:rPr>
        <w:t xml:space="preserve">ők </w:t>
      </w:r>
      <w:r>
        <w:rPr>
          <w:rFonts w:eastAsia="Times New Roman" w:cs="Times New Roman" w:ascii="Times New Roman" w:hAnsi="Times New Roman"/>
          <w:color w:val="auto"/>
          <w:sz w:val="22"/>
          <w:szCs w:val="22"/>
          <w:lang w:val="hu-HU" w:eastAsia="zxx" w:bidi="zxx"/>
        </w:rPr>
        <w:t>azt nem mond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rmészetesen nem a büntetéstől való félelem tartotta vissza. Mit számít egy-két vesszőzés ahhoz képest, hogy megölheti a Fekete ajah, vagy szembetalálkozhat az egyik Kitaszítottal? Csak az a kérdés, hogy igazán menni akar-e. Hová menne? Randhez Caemlynbe? Egwene-hez Cairhienbe? Elayne jönne? Ha Caemlynbe mennének, akkor természetesen igen. Ez vágy, hogy </w:t>
      </w:r>
      <w:r>
        <w:rPr>
          <w:rFonts w:eastAsia="Times New Roman" w:cs="Times New Roman" w:ascii="Times New Roman" w:hAnsi="Times New Roman"/>
          <w:i/>
          <w:iCs/>
          <w:color w:val="auto"/>
          <w:sz w:val="22"/>
          <w:szCs w:val="22"/>
          <w:lang w:val="hu-HU" w:eastAsia="zxx" w:bidi="zxx"/>
        </w:rPr>
        <w:t xml:space="preserve">csináljon </w:t>
      </w:r>
      <w:r>
        <w:rPr>
          <w:rFonts w:eastAsia="Times New Roman" w:cs="Times New Roman" w:ascii="Times New Roman" w:hAnsi="Times New Roman"/>
          <w:color w:val="auto"/>
          <w:sz w:val="22"/>
          <w:szCs w:val="22"/>
          <w:lang w:val="hu-HU" w:eastAsia="zxx" w:bidi="zxx"/>
        </w:rPr>
        <w:t>végre valamit, vagy félelem, hogy felfedezik Moghedient? A szökésért járó büntetés semmiség lenne ahhoz képest! Nem jutott eredményre. Befordult egy sarkon, és megpillantotta Elayne novícia osztályát, akik két zsúptetős kőépület közti nyílt részen gyűltek össze, ahonnan egy harmadik ház romjait már eltakarítot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öbb mint húsz, fehér ruhás nő ült félkörben az alacsony zsámolyokon, és figyelték, ahogy Elayne kettőt közülük végigvezet egy gyakorlato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aidar </w:t>
      </w:r>
      <w:r>
        <w:rPr>
          <w:rFonts w:eastAsia="Times New Roman" w:cs="Times New Roman" w:ascii="Times New Roman" w:hAnsi="Times New Roman"/>
          <w:color w:val="auto"/>
          <w:sz w:val="22"/>
          <w:szCs w:val="22"/>
          <w:lang w:val="hu-HU" w:eastAsia="zxx" w:bidi="zxx"/>
        </w:rPr>
        <w:t>mindhárom nőt körülragyogta. Tabiya, egy zöld szemű, szeplős arcú, tizenhat éves forma lány, és Nicola, egy karcsú, Nynaeve-vel nagyjából egykorú, fekete hajú nő bizonytalanul adogattak egy kis lángocskát előre-hátra. A láng remegett, és néha el is tűnt egy pillanatra, amikor valamelyikük túl lassan kapta el a másiktól, hogy fenntartsa. Jelenlegi hangulatában Nynaeve tisztán látta a kavargó áraml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nyolc novíciát sodortak magukkal, amikor Sheriam és a többiek elmenekültek - Tabiya közéjük tartozott -, de ennek a csoportnak nagy részét Nicolához hasonlóan frissen toborozták, mióta az aes sedai-ok megtelepedtek Salidarban. Nem Nicola volt az egyetlen nő, aki idősebb volt, mint általában a novíciák szoktak lenni. Legalább a csoport fele kissé túlkoros volt. Amikor Nynaeve és Elayne a Toronyba ment, az aes sedai-ok ritkán próbáltak ki Tabiyánál sokkal idősebbeket - Nynaeve-ot a kora is legalább annyira megjelölte, mint vadsága -, de talán végső kétségbeesésükben az aes sedai-ok kiterjesztették vizsgálataikat még a Nynaeve-nál egy-két évvel idősebb nőkre is. Ennek eredményeképpen Salidarban most több novícia volt, mint a Fehér Toronyban évek óta. A sikeren felbuzdulva az aes sedai-ok szétküldték a nővéreket Altarában, és faluról falura járva kut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ha te taníthatnád azt az osztá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la mögött megszólaló hangtól Nynaeve-nek felfordult a gyomra. Ma reggel már másodszor. Bárcsak lenne nála egy kis lúdmenta az övtáskájában. Ha egyfolytában hagyja, hogy meglepjék, akkor az lesz a vége, hogy mégiscsak papírokat kell válogatnia egy Bar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ma arcú domani nő persze nem aes sedai. Theodrint a Toronyban már aes sedai-já emelték volna, de itt valahova a beavatottak fölé, de a teljes nővérek alá emelték. A Nagy Kígyós gyűrűt bal keze helyett a jobbján hordta és zöld ruhát viselt, ami jól illett bronzszín bőréhez, de még nem választhatott ajahot, és nem viselhette a ken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dolgom is van annál, semhogy egy csomó nehézfejű novíciát okít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csak mosolygott Nynaeve hangjának fanyarságán. Igazán kedves nő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ehézfejű beavatott, amint nehézfejű novíciákat tanít? - Általában kedves volt. - Hát, amint egyszer eljutunk veled odáig, hogy tudsz fókuszálni anélkül, hogy be akarnád verni a fejüket, te is novíciákat fogsz tanítani. És nem lepődnék meg, ha nem sokkal azután felemelnének, a felfedezéseid fényében. Tudod, soha nem mondtad még meg nekem, mi a trükköd. - A vadaknak szinte mindig volt valami trükkjük, amit korábban megtanultak, a fókuszálási képesség első jeleként. A másik, ami a legtöbb vadban közös, az egy gátlás. Valami, amit felépítettek az elméjükben, hogy még önmaguk elől is elrejtsék a fókuszálási képesség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erőfeszítésébe tellett, hogy ne ránduljon meg az arca. Hogy képes legyen fókuszálni, amikor csak akar. Hogy aes sedai-já emeljék. Egyik sem lenne gyógyír Moghedien problémájára, de akkor mehetne, ahová akar, és tanulhatna, ahogy csak akar, anélkül, hogy bárki azt mondogatná, hogy ezt vagy azt nem lehet Meggyóg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jobban lettek, amikor nem kellett volna. Olyan dühös lettem, hogy valaki meg fog halni, hogy mindaz, amit a gyógynövényekről tudok, nem elég... - Vállat vont. - És felgyógy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okkal jobb, mint az enyém. - A karcsú nő felsóhajtott. - El tudtam érni, hogy egy fiú meg akarjon csókolni engem, vagy ne. Az én gátlásom a férfiak voltak, nem a düh. - Nynaeve hitetlenkedve nézett, mire Theodrin felnevetett. - Hát az érzelem is. Ha jelen volt egy férfi, és én nagyon szerettem vagy utáltam őt, akkor tudtam fókuszálni. Ha sem így, sem úgy nem éreztem iránta, vagy egyáltalán nem volt férfi a közelemben, akkor akár egy fa is lehettem volna, am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ill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törted ezt át? - kérdezte Nynaeve kíváncsian. Elayne most párba állította az összes novíciát, akik az apró lángocskák adogatásával ügyetlenk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mosolya elmélyült, de el is pi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harel nevű fiatalember, lovász a Torony istállóinál, elkezdett szemet vetni rám. Tizenöt éves voltam, neki pedig káprázatos mosolya volt. Az aes sedai-ok megengedték, hogy csendben a sarokba beüljön velem az óráimra, így aztán tudtam fókuszálni. Azt azonban nem tudtam, hogy Sheriam úgy rendelkezett, hogy elsősorban velem találkozzon. - Még jobban elvörösödött. - Azt sem tudtam, hogy a fiúnak van egy ikerhúga, vagy hogy néhány nap elteltével a sarokban ülő Charel igazából már Marel volt. Mikor egy napon az órám kellős közepén levette a kabátját és az ingét, teljesen megdöbbentem, és el is ájultam. De attól kezdve tudok fókuszálni, amikor csak aka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vetésben tört ki - nem tehetett róla - és égő arca ellenére, Theodrin is önkéntelenül csatlakozott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nekem is ilyen könnyű lenne, Theod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nnyű vagy sem - mondta Theodrin miután a nevetés elhalkult - le fogjuk törni a gátlásodat. Ma dél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délután Siuant tanulmányozom - vágott közbe gyorsan Nynaeve, mire Theodrin szája megfe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ülsz engem, Nynaeve. A múlt hónapban három megbeszélt időpont kivételével mind alól kibújtál. El tudom fogadni, ha megpróbálod, és nem sikerül, de nem vagyok hajlandó elfogadni, hogy fé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 kezdte Nynaeve méltatlankodva, amikor egy aprócska hang megkérdezte, hogy az igazságot próbálja-e elrejteni önmaga elől. Olyan leverő volt próbálkozni, próbálkozni, próbálkozni - és kudarcot vall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nem hagyta szóhoz ju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ngedve, hogy ma kötelezettségeid vannak - felelte nyugodtan -, találkozunk holnap, és attól kezdve minden nap, különben kénytelen leszek más lépéseket tenni. Azt nem akarom, és te sem akarod, hogy megtegyem, de le akarom törni a gátlásodat. Myrelle megkért, hogy tegyek különleges erőfeszítéseket, és esküszöm, hogy fogo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 visszhangját hallotta annak, amit Siuannak korábban mondott, és ettől leesett az álla. Ez volt az első alkalom, hogy a másik nő használta a helyzetéből adódó megnövekedett hatalmat. Ahogy Nynaeve szerencséje ma alakul, végül Siuannal egymás mellett várnak majd Tian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nem várt a válaszra. Egyszerűen csak bólintott, mintha megkapta volna az egyetértést, és elsuhant az utcán. Nynaeve szinte látta a rojtos kendőt a vállain. Ez a reggel egyáltalán nem ment valami jól. És megint Myrelle! Sikítani ak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ébb a novíciák közt Elayne büszkén mosolygott, de Nynaeve csak a fejét csóválta és elfordult. Visszaindult a szobájába. A nap menetét jelezte, hogy még félúton sem volt, amikor Dagdara Finchey belerohant, és hanyatt lökte. Rohant! Egy aes sedai! A nagydarab nő meg sem állt, és elnézést sem kért, ahogy keresztültört a töm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szedte magát, leporolta a ruháját, majd végigbaktatott a szobájáig vezető út hátralevő részén, és bevágta maga mögött az ajtót. A szoba forró és fülledt volt, az ágyak bevetetlenül maradtak, míg Moghedien elő nem kerül, hogy rendbe tegye őket, és ami a legrosszabb, hogy Nynaeve időjárásérzéke azt mondta, hogy jégverésnek kellett volna kitörnie Salidar fölött épp ebben a percben. De nem volt meglepett vagy lev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vetve magát a gyűrött takarókra, az ezüst karkötőt babrálva feküdt, és gondolatai ugráltak onnan, hogy mit áshat ki Moghedienből ma, hogy Siuan előkerül-e délután, Lantol a gátlásán át odáig, hogy Salidarban maradjon-e. Igazából nem szökés lenne. Valószínűleg Caemlynbe menne Randhez, akinek tényleg szüksége lenne valakire, aki </w:t>
      </w:r>
      <w:r>
        <w:rPr>
          <w:rFonts w:eastAsia="Times New Roman" w:cs="Times New Roman" w:ascii="Times New Roman" w:hAnsi="Times New Roman"/>
          <w:b w:val="false"/>
          <w:bCs w:val="false"/>
          <w:color w:val="auto"/>
          <w:sz w:val="22"/>
          <w:szCs w:val="22"/>
          <w:lang w:val="hu-HU" w:eastAsia="zxx" w:bidi="zxx"/>
        </w:rPr>
        <w:t xml:space="preserve">megakadályozza, hogy túlságosan elszaladjon vele a ló, és Elayne-nek ez tetszene. Egyszerűen el szeretett volna menni - </w:t>
      </w:r>
      <w:r>
        <w:rPr>
          <w:rFonts w:eastAsia="Times New Roman" w:cs="Times New Roman" w:ascii="Times New Roman" w:hAnsi="Times New Roman"/>
          <w:b w:val="false"/>
          <w:bCs w:val="false"/>
          <w:i/>
          <w:iCs/>
          <w:color w:val="auto"/>
          <w:sz w:val="22"/>
          <w:szCs w:val="22"/>
          <w:lang w:val="hu-HU" w:eastAsia="zxx" w:bidi="zxx"/>
        </w:rPr>
        <w:t xml:space="preserve">nem </w:t>
      </w:r>
      <w:r>
        <w:rPr>
          <w:rFonts w:eastAsia="Times New Roman" w:cs="Times New Roman" w:ascii="Times New Roman" w:hAnsi="Times New Roman"/>
          <w:b w:val="false"/>
          <w:bCs w:val="false"/>
          <w:color w:val="auto"/>
          <w:sz w:val="22"/>
          <w:szCs w:val="22"/>
          <w:lang w:val="hu-HU" w:eastAsia="zxx" w:bidi="zxx"/>
        </w:rPr>
        <w:t xml:space="preserve">elmenekülni! - ami még vonzóbbnak tűnt, miután Theodrin közölte vele a szándékait. Valami jelet várt az </w:t>
      </w:r>
      <w:r>
        <w:rPr>
          <w:rFonts w:eastAsia="Times New Roman" w:cs="Times New Roman" w:ascii="Times New Roman" w:hAnsi="Times New Roman"/>
          <w:b w:val="false"/>
          <w:bCs w:val="false"/>
          <w:i/>
          <w:iCs/>
          <w:color w:val="auto"/>
          <w:sz w:val="22"/>
          <w:szCs w:val="22"/>
          <w:lang w:val="hu-HU" w:eastAsia="zxx" w:bidi="zxx"/>
        </w:rPr>
        <w:t xml:space="preserve">a'damon </w:t>
      </w:r>
      <w:r>
        <w:rPr>
          <w:rFonts w:eastAsia="Times New Roman" w:cs="Times New Roman" w:ascii="Times New Roman" w:hAnsi="Times New Roman"/>
          <w:b w:val="false"/>
          <w:bCs w:val="false"/>
          <w:color w:val="auto"/>
          <w:sz w:val="22"/>
          <w:szCs w:val="22"/>
          <w:lang w:val="hu-HU" w:eastAsia="zxx" w:bidi="zxx"/>
        </w:rPr>
        <w:t>átszűrődő érzelmekből, hogy Moghedien befejezte a munkáját, és el kell indulnia megkeresni őt - gyakran elbújt, amikor duzzogott -, de a szégyen és a felháborodás cseppet sem csökkent, és a hirtelen kivágódó ajtó teljes meglepetésként érte.</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át itt vagy - csikorogta Moghedien. - Nézd! - Feltartotta a kezét. - Tönkrement! - Nynaeve számára nem látszott másnak bármely kéznél, amelyikkel mostak. Igaz, hogy fehér és ráncos volt, de az majd elmúlik. - Nem elég, hogy mocsokban kell élnem, cipekedve, mint egy szolga, most azt várják, hogy úgy dolgozzak, mint valami primitív...!</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Nynaeve egyszerű eszközzel hallgattatta el. Egy gyors vesszőcsapásra gondolt, hogy milyen érzés, aztán áttette a gondolatot elméjének abba a részébe, melyben a Moghedientől fogadott érzelmeket tárolta. A másik nő sötét szeme elkerekedett, szája összecsattant, ajkait összeszorította. Nem volt erős csapás, csak egy kis emlékeztető.</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Csukd be az ajtót és ülj le - mondta Nynaeve. - Később majd beágyazol. Előbb lesz egy leckénk.</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Jobbhoz vagyok szokva - morogta Moghedien, miközben engedelmeskedett. - Még egy éjszakai munkás Tojarban is jobbhoz van szokv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a nem tévedek - válaszolt Nynaeve élesen -, egy éjszakai munkásnak, akárhol is legyen, nem lóg halálos ítélet a feje fölött. Megmondhatjuk Sheriamnek, hogy pontosan ki is vagy, amikor csak akarod. - Ez színtiszta blöff volt - Nynaeve gyomra még a puszta gondolatra is égő golyóbissá rándult össze -, de Moghedienből a félelem émelyítő áradata hömpölygött elő. Nynaeve szinte csodálta, milyen nyugodt maradt a nő arca. Ha ő így érzett volna, akkor a földön fetrengve sikoltozna, és a fogait csikorgatná.</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Mit akarsz, mit mutassak meg neked? - kérdezte Moghedien tompa hangon. Mindig meg kellett mondaniuk, hogy mit akarnak kiszedni belőle. Ő soha nem ajánlott fel önként semmit, ha nem kényszerítették addig a pontig, amit Nynaeve már a kínzás határának gondol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Megpróbálunk valamit, aminek a megtanításával eddig nem túl sok sikerrel próbálkoztál. Észlelni egy férfi fókuszálását. - Ez volt eddig az egyetlen dolog, amit Elayne és Nynaeve nem tudott gyorsan felszedni. Hasznos lehet, ha tényleg úgy dönt, hogy Caemlynbe megy.</w:t>
      </w:r>
    </w:p>
    <w:p>
      <w:pPr>
        <w:pStyle w:val="Normal"/>
        <w:shd w:fill="FFFFFF" w:val="clear"/>
        <w:ind w:left="0" w:right="0" w:firstLine="165"/>
        <w:jc w:val="both"/>
        <w:rPr/>
      </w:pPr>
      <w:r>
        <w:rPr>
          <w:rFonts w:eastAsia="Times New Roman" w:cs="Times New Roman" w:ascii="Times New Roman" w:hAnsi="Times New Roman"/>
          <w:b w:val="false"/>
          <w:bCs w:val="false"/>
          <w:color w:val="auto"/>
          <w:sz w:val="22"/>
          <w:szCs w:val="22"/>
          <w:lang w:val="hu-HU" w:eastAsia="zxx" w:bidi="zxx"/>
        </w:rPr>
        <w:t>- Nem könnyű, különösen, hogy nincs férfi, akin gyakorolhatnánk. Kár, hogy nem sikerült Logaint Meggyógyítanod. - Moghedien hangjá</w:t>
      </w:r>
      <w:r>
        <w:rPr>
          <w:rFonts w:eastAsia="Times New Roman" w:cs="Times New Roman" w:ascii="Times New Roman" w:hAnsi="Times New Roman"/>
          <w:color w:val="auto"/>
          <w:sz w:val="22"/>
          <w:szCs w:val="22"/>
          <w:lang w:val="hu-HU" w:eastAsia="zxx" w:bidi="zxx"/>
        </w:rPr>
        <w:t>ban vagy arcán nem volt gúny, de azért Nynaeve-ra pillantott, és sietve folytatta. - Azért újra megpróbálhatjuk a formá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ecke tényleg nem volt könnyű. Soha nem volt az, még akkor sem, ha Nynaeve azonnal meg tudott valamit tanulni, amint a szövet tiszta lett. Moghedien nem tudott fókuszálni, csak ha Nynaeve megengedte neki, gyakorlatilag vezetve őt, de az új leckéken Moghediennek kellett irányítania, hogyan menjenek a hullámok. Ez elég nagy zavart okozott, és ez volt az oka, hogy nem tudtak naponta tucatnyi új dolgot megtanulni. Akárhogy is, Nynaeve-nek már volt </w:t>
      </w:r>
      <w:r>
        <w:rPr>
          <w:rFonts w:eastAsia="Times New Roman" w:cs="Times New Roman" w:ascii="Times New Roman" w:hAnsi="Times New Roman"/>
          <w:i/>
          <w:iCs/>
          <w:color w:val="auto"/>
          <w:sz w:val="22"/>
          <w:szCs w:val="22"/>
          <w:lang w:val="hu-HU" w:eastAsia="zxx" w:bidi="zxx"/>
        </w:rPr>
        <w:t xml:space="preserve">némi </w:t>
      </w:r>
      <w:r>
        <w:rPr>
          <w:rFonts w:eastAsia="Times New Roman" w:cs="Times New Roman" w:ascii="Times New Roman" w:hAnsi="Times New Roman"/>
          <w:color w:val="auto"/>
          <w:sz w:val="22"/>
          <w:szCs w:val="22"/>
          <w:lang w:val="hu-HU" w:eastAsia="zxx" w:bidi="zxx"/>
        </w:rPr>
        <w:t>elképzelése arról, hogy hogyan szövődnek az áramlatok, de ez finom csipkeminta volt, mely mind az öt Hatalmat felhasználta, amihez képest a Gyógyítás egyszerűnek tűnt, és a minta pillanatonként változott. A bonyolultsága volt az oka, hogy sosem használták valami gyakran, állította Moghedien. Ezen kívül görcsös fejfájást is okozott, ha sokáig alkalmazt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hanyatt feküdt az ágyán, és minden erejével nekigyürkőzött. Ha tényleg elmegy Randhez, akkor szüksége lehet rá, és nem lehet tudni, milyen hamar. Egészen egyedül terelte az áramlatokat, időnként egy-egy gondolat Lanról, vagy Theodrinról épp eléggé erősen életben tartotta a dühét. Moghediennek előbb-utóbb számot kell adnia a bűneiért, és mi lesz akkor Nynaeve-vel, aki hozzászokott, hogy a másik nő erejére hagyatkozhat, amikor csak akar? A saját korlátaival kell élnie és dolgoznia. Theodrin </w:t>
      </w:r>
      <w:r>
        <w:rPr>
          <w:rFonts w:eastAsia="Times New Roman" w:cs="Times New Roman" w:ascii="Times New Roman" w:hAnsi="Times New Roman"/>
          <w:i/>
          <w:iCs/>
          <w:color w:val="auto"/>
          <w:sz w:val="22"/>
          <w:szCs w:val="22"/>
          <w:lang w:val="hu-HU" w:eastAsia="zxx" w:bidi="zxx"/>
        </w:rPr>
        <w:t xml:space="preserve">képes </w:t>
      </w:r>
      <w:r>
        <w:rPr>
          <w:rFonts w:eastAsia="Times New Roman" w:cs="Times New Roman" w:ascii="Times New Roman" w:hAnsi="Times New Roman"/>
          <w:color w:val="auto"/>
          <w:sz w:val="22"/>
          <w:szCs w:val="22"/>
          <w:lang w:val="hu-HU" w:eastAsia="zxx" w:bidi="zxx"/>
        </w:rPr>
        <w:t>megtalálni a módját, hogy letörje a gátlását? Lannak életben kell lennie, tehát őt meg tudja találni. A fájdalom kezdte szinte átfúrni a halántékát. Moghedien szemében feszültség jelent meg és néha a fejét dörzsölgette, de a félelem alatt a karkötő szinte a megelégedettség érzetét árasztotta. Nynaeve úgy gondolta, hogy még ha az ember nem is akar tanítani, az akkor is bizonyára némi elégedettséget okoz. Nem tudta biztosan, tetszik-e neki, hogy Moghedien ennyire normális emberi reakciót mu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biztosan, mióta folyik az óra, ahogy Moghedien morm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nem. - És aztán: - Nem egészen - de amikor az ajtó megint kivágódott, akkor kis híján egyenest felállt a matracról. A félelem hirtelen villámcsapása Moghedien felől más nőből üvöltést váltott volna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Nynaeve? - kérdezte Elayne kilökve az ajtót. - Megbízott érkezett a Toronyból, Elaid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felejtette, amit kiabált volna, ha a szíve nem a torkában kalapál. Még a fejfájásáról is megfeled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ott? Biz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Persze, hogy biztos, Nynaeve. Gondolod, hogy </w:t>
      </w:r>
      <w:r>
        <w:rPr>
          <w:rFonts w:eastAsia="Times New Roman" w:cs="Times New Roman" w:ascii="Times New Roman" w:hAnsi="Times New Roman"/>
          <w:i w:val="false"/>
          <w:iCs w:val="false"/>
          <w:color w:val="auto"/>
          <w:sz w:val="22"/>
          <w:szCs w:val="22"/>
          <w:lang w:val="hu-HU" w:eastAsia="zxx" w:bidi="zxx"/>
        </w:rPr>
        <w:t>egy pletyk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att iderohannék? Az egész falu izgalomba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 mondta Nynaeve keserűen. A fejgörcse visszatért. És az ágya alatt a gyógyfüves táskájában lévő összes lúdmenta sem lenne elég égő gyomra megnyugtatására. Moghedien mindkét kezét a hasára nyomta, mintha ő is hasznát venné egy kis lúdmentának. - Megmondtuk nekik, hogy Elaida tud Salidar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hittek nekünk - mondta Elayne lezöttyenve Nynaeve ágya végére -, és lehet, hogy nem, de ez betette a kaput. Elaida tudja, hol vagyunk, és valószínűleg azt is, mi a szándékunk. Bármelyik szolga lehet az ő kéme. Lehet, hogy még néhány nővér is. Egy pillantásra láttam a megbízottat, Nynaeve. Halványszőke haj és kék szemek, melyek képesek megfagyasztani a napot is. Faolain azt mondta, hogy egy Tarna Feir nevű Piros. Az egyik őrző, aki őrséget állt, hozta be. Amikor ránéz az emberre, az szinte kővé derm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oghedienr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efejeztük ezt a leckét. Gyere vissza egy óra múlva, és beágyazhatsz. - Szorosan összezárt ajkakkal, a szoknyáját markolászva várt, míg Moghedien elmegy, aztán Elayne-hez fordult. - Milyen... üzenetet h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mondták el nekem, Nynaeve. Minden aes sedai, aki mellett eljöttem, ugyanazon gondolkodott. Hallottam, amikor Tarnának megmondták, hogy fogadja őt a Torony Csarnoka, mire ő nevetett. De nem örömében. Csak nem gondolod... - Elayne egy pillanatig az alsó ajkát rágta. - Csak nem gondolod, hogy esetleg tényleg úgy döntenek,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mennek? - kérdezte Nynaeve hitetlenkedve. - Elaida azt akarná, hogy az utolsó tíz mérföldet térden, a legutolsót meg hason csúszva tegyék meg! Még ha nem is... Ha ez a Piros azt mondja: „Gyertek haza. Minden meg van bocsátva, vár a vacsora”, szerinted olyan könnyen félre tudják söpörni Loga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 aes sedai-ok képesek bármit félresöpörni, hogy újra megteremtsék a Fehér Torony egységét. Bármit. Te nem érted őket úgy, ahogy én. Születésem napja óta voltak aes sedai-ok a palotában. Most az a kérdés, mit mond Tarna a Csarnoknak. És ők mit mondana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ngerlékenyen megdörzsölte a karját. Nem voltak válaszai, csak reményei, és az időjárás érzéke megsúgta neki, hogy a nem létező jégverés úgy veri a házak tetejét Salidarban, mint a dobot. Az érzés napokig kitarto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lenc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ERVEK</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 hozattad ezeket az Illuminátorokat Amadorba? - Sokan megrettentek, amikor Pedron Niall ilyen hangnemben beszélt, nem úgy a Niall egyszerű, magas háttámlájú székével szemközt, a berakott arany napkorongon álló férfi. Magabiztosság és hozzáértés sugárzott belőle. Niall folytatta. - Okom van rá, hogy kétezer Gyermekkel őriztetem Tarabon határát, Omerna. Tarabont elszigeteltük. </w:t>
      </w:r>
      <w:r>
        <w:rPr>
          <w:rFonts w:eastAsia="Times New Roman" w:cs="Times New Roman" w:ascii="Times New Roman" w:hAnsi="Times New Roman"/>
          <w:i/>
          <w:iCs/>
          <w:color w:val="auto"/>
          <w:sz w:val="22"/>
          <w:szCs w:val="22"/>
          <w:lang w:val="hu-HU" w:eastAsia="zxx" w:bidi="zxx"/>
        </w:rPr>
        <w:t xml:space="preserve">Senkit </w:t>
      </w:r>
      <w:r>
        <w:rPr>
          <w:rFonts w:eastAsia="Times New Roman" w:cs="Times New Roman" w:ascii="Times New Roman" w:hAnsi="Times New Roman"/>
          <w:color w:val="auto"/>
          <w:sz w:val="22"/>
          <w:szCs w:val="22"/>
          <w:lang w:val="hu-HU" w:eastAsia="zxx" w:bidi="zxx"/>
        </w:rPr>
        <w:t>sem engedünk át a határon. Ha rajtam múlna, még egy fecske sem repülhetne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merna, a Fény Gyermekei tisztjeinek mintapéldánya volt, magas, tiszteletet parancsoló, széles, félelmet nem ismerő arccal, erős állal, és fehér hullámokkal a halántékán. Úgy tűnt, sötét szemei jobban képesek rettenthetetlenül feltérképezni a legkeményebb csatateret, mint a valóságot. E pillanatban látszólag mélyen megfontolt gondolatokat jeleztek. Az Úrkapitány Fény által felszentelt fehér-arany mellénye ill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őúrkapitányom, rendházat kívánnak alapítani itt. - Még a hangja is mély és mézédes volt, ami illett a képhez. - Az Illuminátorok mindenfelé utaznak. Bizonyára könnyedén lehetséges ügynököket csempészni közéjük. Szívesen látott ügynököket minden városban, nemesi kúriában, uralkodók palotájában. - Abdel Omerna állítólag nem volt jelentős tagja volt a Felszenteltek Tanácsának. Valójában azonban ő volt a Fény Gyermekeinek kémfőnöke. A beszédmodora alapján. - Gondolkodj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azt gondolta, hogy az Illuminátorok Céhe az utolsó férfiig és nőig taraboni, és Tarabont megfertőzte a káosz meg az őrület, ami Amadiciát sem fogja kímélni. Ha az őrület kiégetésével várni kell, akkor legalább elszigetelh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bánásmódban fognak részesülni, mint bárki más, aki átcsúszik, Omerna. Őrizet alatt tartva, senkivel nem beszélhetnek, és haladéktalanul kiutasítjuk őket Amadici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engedi, kitartanék álláspontom mellett, Főúrkapitányom. A haszon, amit hoznak, megéri azt a kis pletykát, amit esetleg elterjesztenek. Tartják a szájukat. És amellett, hogy hasznos ügynökeim lennének, figyelemreméltó presztízst jelentene, hogy Illuminátor Rendházunk van Amadorban. Jelenleg az egyetlen. Az egyiket Cairhienben elhagyták, és bizonyára a másikat is Tanchicó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esztízs! Niall megdörzsölte a bal szemét, hogy csillapítsa önkéntelen rángatódzását. Nem sok értelme van megdühödni Omernára, de nehezére esett visszafogni magát. A reggeli hőség lassú tűzön forralta a hidegvé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bként tényleg tartják a szájukat, Omerna. A magukfajtákkal élnek, a magukfajtákkal utaznak, és alig szólnak bárki máshoz. Úgy érted, hogy ezek az ügynökök összeházasodnak az Illuminátorokkal? Ritkán házasodnak a Céhükön kívül, és a születési jogon kívül nincs mód arra, hogy valaki Illuminátor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én biztos vagyok benne, hogy meg lehet találni a módját annak, hogy ezt megkerüljük. - A magabiztosság és a hozzáértés külszínét semmi sem kezdheti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ahogy mondom, Omerna. - A férfi megint kinyitotta a száját, de Niall ingerlékenyen közbevágott. - Ahogy mondom, Omerna! Nem akarok erről többet hallani! És most, milyen információid vannak ma? Ez a te dolgod, nem pedig ellátni Ailront tűzijáté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merna tétovázott. Világos, hogy még egyszer könyörögni akart a felbecsülhetetlen értékű Illuminátoraiért, de végül nagyképűe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elentések, melyek a Sárkányra felesküdtekről szólnak Altarában, úgy tűnik, már nem csak mendemondák. És talán Murandyben sem. A parazitafertőzés még kicsi, de terjedni fog. Egy erős rajtaütés most elintézhetné őket, és az aes sedai-okat Salidarból 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te diktálod a Gyermekek stratégiáját? Gyűjtsd össze az információt, és a felhasználását hagyd ránk. Mi mást tartogatsz még a szám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reagálása arra, hogy belé fojtották a szót, nyugodt, beletörődő meghajlás volt. Omerna nagyon jól meg tudta őrizni a nyugalmát, talán ebben volt a leg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íreim vannak. Mattin Stepaneos készen áll, hogy csatlakozzon hozzád. Tétovázik, hogy nyilvánosan bejelentse-e, de az embereim Illianban jelentik, hogy hamarosan megteszi. Azt jelentik róla, hogy buzg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jó lenne - mondta Niall szárazon. Természetesen szerfelett jó. A terem mennyezetpárkányán a többi lobogó és zászló között Mattin Stepaneos Három Leopárdja ezüst-fekete alapon, az aranyrojtos illiani királyi lobogó mellett lógott, mely zöld selyem háttéren kilenc arany méhet ábrázolt. Illian királya győztesen került ki a zavargásokból, legalábbis annyiban, hogy kikényszerített egy szerződést, mely megerősítette a határt Amadicia és Altara között ott, ahol kezdetben is volt. Niall kételkedett abban, hogy a férfi valaha is elfelejtené, hogy Soremaine-nél területi és számbéli fölényben volt, mégis legyőzték, és elfogták. Ha az illiani Társaság nem fedezi a területet, hogy a hadsereg maradéka elmenekülhessen Niall csapdájából, akkor Altara ma a gyermekek hűbéri birtoka lenne, és nagyon valószínű, hogy Murandy, sőt még Illian is. Rosszabb, hogy Mattin Stepaneosnak van egy tar valoni boszorkány tanácsadója, bár ezt a tényt titkolja. Niall tárgyaló megbízottakat küldött, mert nem mert kipróbálatlanul hagyni egy ösvényt sem. Mattin Stepaneos önként csatlakozik hozzá, az tényleg figyelemreméltó lenne. - Folytasd! És röviden. Ma zsúfolt napom van, és később is elolvashatom az írásos jelentései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sítások ellenére Omerna hosszú előadást tartott, magabiztossággal teli, zengő hangon. Al'Thor alig terjesztette ki a hatalmát Andorban Caemlynen túl. Villámtámadását legalábbis egyértelműen megállították - amint azt előre megjósolta, emelte ki gondosan Omerna. Kicsi az esély, hogy a Határvidékek a közeljövőben csatlakozzanak a Gyermekekhez a hamis Sárkány ellen. Shienar, Arafel és Kandor urai csendes lázadásra használják ki a Fertőt, és Saldaea királynője - Omerna szerint - ugyanettől való félelmében elzárkózottságba vonult az országban. Ügynökei működtek azonban, és a Határvidék uralkodóit térdre fogják kényszeríteni, amint ezeket az apró lázongásokat leverik. Másrészt viszont Murandy, Altara és Ghealdan uralkodói készen állnak felsorakozni, bár pillanatnyilag ambivalens hangok hallatszanak, hogy kiengeszteljék a tar valoni boszorkányokat. Ghealdani Alliandre tudja, hogy inog a trónja, tudja, hogy szüksége van a Gyermekekre, hogy elkerülje az elődjeihez hasonlóan hirtelen bukást, míg Altarai Tylin, és Murandy Roedran reméli, hogy a Gyermekek súlya miatt végül nem csak névleges vezetők lesznek. A férfi nyilvánvalóan úgy tekintette ezeket a területeket, mintha már Niall zsebében is len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merna véleménye szerint Amadicián belül a kép még ennél is jobb volt. Az elmúlt éveknél nagyobb számú újonc sereglett a Gyermekek zászlaja alá. Szigorúan véve, ehhez Omernának semmi köze nem volt, de a jelentéseit mindig megtűzdelte az összes jó hírrel, amit fel tudott mutatni. A Próféta már nem sokáig okoz zavart az országban. Gyülevész hordája jelenleg északon portyázik, falvakat és kúriákat fosztogatva, és nagyon is lehetséges, hogy Ailron katonáinak következő támadására visszaáramlik Ghealdanba. A börtönökben kevés a hely, mert több árnybarátot és tar valoni kémet tartóztatnak le, mint amennyit fel tudnak akasztani. A tar valoni boszorkányok utáni kutatás eddig csak kétszer járt eredménnyel, de több mint száz nőt kérdeztek ki, és ez jelzi, milyen éberek az őrjáratok. Egyre kevesebb taraboni menekültet fognak le, ami jelzi, hogy a vesztegzár egyre hatékonyabban működik, akiket pedig elkapnak, azokat visszadobják Tarabonba, amilyen gyorsan csak vissza tudják vinni őket a határra. Az Illuminátorokkal történt ostobaság miatt az utolsón gyorsan átszal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épp csak annyira figyelt, hogy tudja, hol kell bólintani. Omerna megfelelő parancsnok volt a harcmezőn, feltéve, ha valaki megmondta neki, mit kell tennie, de naiv ostobasága jelenlegi pozíciójában fárasztó volt. Korábban jelentette, hogy Morgase halott - kétség kívül látták, és azonosították a holttestét - egész addig a napig, míg Niall szembe nem állította vele. Nevetséges „mendemondái” voltak, hogy Tear Köve elesett, és még mindig tagadta, hogy a világ leghatalmasabb erődjét külső erő beveheti. Erősködött, hogy árulás volt, egy nagyúr al'Thor és Tar Valon kezére játszotta a Követ. Tartotta magát ahhoz, hogy a katasztrófa Falméban, a zavargások Tarabonban és Arad Domanban Sasszárny Artur az Aryth Óceán túlpartjáról visszatért hadainak műve. Meg volt győződve arról, hogy Siuan Sanchét egyáltalán nem űzték el, hogy al'Thor megőrült és haldoklik, hogy Tar Valon megölte Galldrain királyt, hogy szándékosan polgárháborút szítson Cairhienben. Szerinte ez a három „tény” valahogy kötődik azokhoz a mindig valahonnan kényelmesen messziről érkező nevetséges mendemondákhoz, melyekben emberek lobbannak lángra vagy a levegőből előugró rémálmok egész falvakat mészárolnak le. Még nem tudta pontosan hogyan, de dolgozott egy hatalmas elméleten, és ígérgette, hogy bármelyik nap elkészül vele, mely állítása szerint felgöngyöli a boszorkányok minden összeesküvését, és Niall kezére adja Tar Valo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Így állt a dolog Omernával. Vad, szövevényes magyarázatokat agyalt ki a történtekre, vagy épp az utcai pletykák kerítették hatalmukba, és benyelte az egészet. Ideje jó részét pletykák hallgatásával töltötte az udvarházakban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cákon. Nemcsak, hogy látták őt kocsmákban inni a Kürtvadászokkal, de az is nyílt titok volt, hogy hatalmas összegeket költött el nem kevesebb, mint három állítólagos Valere Kürtjére. Minden egyes alkalommal vidékre vitte a hangszert, és két napig fújkálta, míg saját magának is be kellett ismernie, hogy a legendák halott hősei ez alkalommal sem lovagolnak elő a sírból. Mindezek ellenére, nem valószínű, hogy a kudarcok megakadályozzák a további vásárlásait a sötét sikátorokban vagy ivók hátsó szobáiban. A dolog egyszerű formában így nézett ki: míg a kémfőnöknek a tükörben látott saját arcában is kételkednie kellene, addig Omerna akármit elh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ül kimerült, és Niall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ő figyelmet fogok szentelni a jelentéseidnek, Omerna. Jó munkát végeztél. - A férfi mellényét simítgatva tetszelgett. - Most távozz. Kifelé menet küldd be Balwert. Leveleket kell diktál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Főúrkapitányom. Ó! - Meghajlás közben összehúzta a szemöldökét, és fehér alsókabátja zsebében kezdett matatni, majd kihúzott egy apró, csontból készült hengert, és átadta Niallnak. - Ez ma reggel érkezett galambpostával. - A henger hosszában három piros csík futott végig, ami azt jelenti, hogy Niallnak kell átadni, érintetlen pecsétekkel. És a férfi majdnem megfeledkezett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merna kétségtelenül abban a reményben várt, hogy megtud valamit a henger tartalmáról, de Niall intett az ajt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Balwert. Ha esetleg Mattin Stepaneos csatlakozik hozzám, akkor írnom kell, hogy egy kis súlyt adjak neki a helyes döntés meghozatalához. - Omernának nem volt más választása, mint ismét meghajolni, és megindulni az ajt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ég akkor is csak az ujja közt forgatta a hengert, amikor az ajtó becsukódott a férfi mögött. Ezek a különleges üzenetek ritkán közöltek jó híreket. Lassan felemelkedve - mostanában néha már érezte a csontjaiban a kort - megtöltött egy egyszerű ezüstkelyhet punccsal, de aztán az asztalon hagyta, és felnyitott egy szalaggal díszített, vászonnal bélelt bőrdossziét. Ebben egy vastag, gyűrött, és részben szakadt papírlap volt. Egy utcai művész színes krétarajza két férfiról, akik a felhők közt harcolnak. Egyikük arca tűzből állt, a másik sötétvöröses hajú férfi pedig al'Thor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 hamis Sárkány akadályozására szőtt terve, minden reménye, hogy lelassítsa a férfi hódítási menetét, hogy elhárítsa, félresiklott. Túl sokáig várt volna? Hagyta, hogy al'Thor túlságosan megerősödjön? Ha igen, akkor csak egy mód van rá, hogy gyorsan elintézzék: kés a sötétben, vagy egy háztetőről kilőtt nyílvessző. Meddig mer várni? Meg meri kockáztatni, hogy ne várjon? A túlzott sietség éppoly biztosan katasztrófát okozhat, mint a túl hosszú késleke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küldött, ur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megbámulta a férfit, aki ilyen halkan lépett be. A felszínen alig tűnt lehetségesnek, hogy Balwer képes megmozdulni anélkül, hogy száraz zörgés ne adná tudtul jelenlétét. Mindene keskeny és beesett volt, barna kabátja lógott görcsös vállán, és a lába úgy nézett ki, mintha össze akarna csuklani aszott súlya alatt. Mozgása olyan volt, mint az egyik ágról a másikra ugráló madár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Valere Kürtje vissza fogja hívni a halott hősöket, hogy megmentsenek minket, Balw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uram - mondta Balwer, idegesen tördelve a kezét. - Talán nem. Én magam nem számolné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zerinted Mattin Stepaneos csatlakozik hozz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csak talán. Nem akarja halottként vagy bábként végezni. Legelső és egyetlen gondja a Laurel Korona megtartása, és a Tearben gyülekező seregtől bizonyára izzad. - Balwer halványan elmosolyodott, szinte csak összenyomta az ajkait. - Nyíltan beszélt arról, hogy elfogadja uram indítványát, de másrészt épp most tudtam meg, hogy a Fehér Toronnyal is párbeszédet folytat. Láthatólag megállapodott valamiben, bár még nem tudom, mi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világ tudta, hogy Abdel Omerna a Gyermekek kémfőnöke. Egy ilyen pozíciónak természetesen titkosnak kellene lennie, de az istállófiúk meg a koldusok ravaszul ujjal mutogattak rá az utcán. Jelenleg a legkevésbé veszélyes ember Amadiciában. Igazság szerint az ostoba Omerna csak csalétek volt. Egy bolond, aki maga sem tudta, hogy ő csak egy álca, aki elrejti a kémek valódi főnökét a Fény Erődítményében. Sebban Balwer, Niall kimért, száraz kis titkára, rosszalló szájával. Egy férfi, akire soha senki nem gyanakodna, vagy egyáltalán el sem hinné, ha valaki megnevezné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Omerna elhitt mindent, ott Balwer semmit sem. Talán még az árnybarátokban vagy a Sötét Úrban sem hitt. Ha Balwer bármiben hitt, akkor az az emberek válla fölötti betekintés, a suttogás kihallgatása, és a titkaik kifürkészése volt. Természetesen éppoly jól szolgált volna bármilyen urat, mint Niallt, de ettől volt olyan jó. Amit Balwer megtudott, azt sosem fertőzte meg az, amiről úgy tudta, vagy akarta, hogy igaz kell legyen. Azzal, hogy semmiben sem hitt, mindig sikerült kifürkésznie az igaz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öbb, mint amit Illiantól vártam, de még őt is észhez lehet téríteni. - Már meg kellett volna tenni. Még nem lehet késő. - Van valami friss hír a Határvidék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emmi, uram, de Davram Bashere Caemlynben van. Az informátoraim állítása szerint harmincezer könnyűlovassal, de szerintem valójában nem több, mint a felével. Nem hajlandó túlságosan legyengíteni Saldaeát, akármilyen csendes legyen is a Fertő, még ha Tenobia parancsolta is neki, hogy menjen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iall felmordult, és bal szeme sarka remegett. A dossziéban fekvő vázlatot babrálta, ami állítólag eléggé hasonlított al'Thorra. Bashere Caemlynben. Jó ok Tenobiának, hogy vidéken rejtőzködjön a követei </w:t>
      </w:r>
      <w:r>
        <w:rPr>
          <w:rFonts w:eastAsia="Times New Roman" w:cs="Times New Roman" w:ascii="Times New Roman" w:hAnsi="Times New Roman"/>
          <w:i w:val="false"/>
          <w:iCs w:val="false"/>
          <w:color w:val="auto"/>
          <w:sz w:val="22"/>
          <w:szCs w:val="22"/>
          <w:lang w:val="hu-HU" w:eastAsia="zxx" w:bidi="zxx"/>
        </w:rPr>
        <w:t>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rvidékről nem jöttek jó hírek, bármit is gondolt Omerna. A „kisebb zavargások”, melyekről Omerna jelentést tett, tényleg kicsik voltak, de nem olyan jellegűek, mint amit a férfi gondolt. A Fertő határa mentén vita folyt arról, hogy al'Thor egy újabb hamis Sárkány vagy ő az igazi. A határvidékiek olyanok, amilyenek, így aztán ezek a viták néha kisebb csatákba torkollottak. A harc Shienarban kezdődött akkoriban, amikor Tear Köve elesett. A boszorkányok részvételét, ha részt vettek benne egyáltalán, még igazolni kell. Balwer szerint még kétséges volt, hogy oldják meg ezt az egész ü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al'Thor továbbra is Caemlynhez van kötve, azon kevés dolog közé tartozott, amit Omerna jól tudott. De miért, amikor ott van Bashere, az aielek és a boszorkányok? Akármi is az oka, a Fénynek hála érte! Igaz, hogy a Próféta csürhéje nekiállt fosztogatni Amadicia északi részét, de azért összevonták a területeiket, meggyilkolva vagy lapátra téve mindenkit, aki nem volt hajlandó a Sárkány Prófétája mellé állni. Ailron katonái csak azért hagyták abba a visszavonulást, mert a megátkozott Próféta abbahagyta az előrenyomulást. Omerna biztos volt benne, hogy Alliandre és a többiek csatlakoznának hozzá, de azok valójában haboztak, átlátszó kifogásokkal és halogatással lerázták a követeit. Gyanította, hogy ők ugyanúgy tudják, mit lépjenek, min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ínen látszólag minden al'Thor kedve szerint haladt, kivéve azt, ami Caemlynben tartotta. Niall mindig akkor volt a legveszedelmesebb, amikor számbeli hátrányban volt, és hátát a falnak szor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ehet hinni a szóbeszédnek, akkor Carridin jó munkát végez Altarában és Murandyben, bár nem olyan gyorsan, ahogy Niall szerette volna. Az idő legalább annyira az ellensége, mint al'Thor vagy a Torony De még, ha Carridin csak a szóbeszéd szerint végez is jó munkát, az is elég kell legyen. Talán itt az ideje kiterjeszteni a Sárkányra felesküdteket Andorra is. Lehet, hogy Illianra is. Bár ha a Tearben gyülekező hadsereg nem elég, hogy rávezesse Mattin Stepaneost a helyes ösvényre, akkor néhány lerohant falu, meg tanya aligha változtat a dolgon. Annak a seregnek a mérete elborzasztotta Niallt, még akkor is, ha a fele vagy a negyede annak, amit Balwer jelentett. Ehhez még hasonló sem volt Sasszárny Artur napjai óta. Egy ekkora sereg ahelyett, hogy Niallhoz ijesztené az embereket, lehet, hogy úgy megrémíti őket, hogy inkább beállnak a Sárkány lobogója alá. Ha egy éve vagy akár csak egy féléve lenne, akkor számítása szerint felérne al'Thor bolondjainak és gonosztevőinek egész seregével, valamint az aiel vadember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incs minden veszve. Sosincs minden elveszve, amíg az ember életben van. Tarabon és Arad Doman használhatatlan al'Thor és a boszorkányok számára. Két gödör, tele skorpiókkal. Bolond, aki beteszi oda a lábát, míg a skorpiók nagyrészt fel nem falják egymást. Ha Saldaea elvész, amit hajlandó elfogadni, Shienar, Arafel és Kandor még mindig bizonytalan, és ki lehet billenteni az egyensúlyt. Ha Mattin Stepaneos két lovat akar megülni egy fenékkel - mindig is szeretett ezzel próbálkozni -, akkor még mindig lehet kényszeríteni, hogy a megfelelőt válassza. Altarát és Murandyt is a helyes oldalra lökdösik, és Andor nem fogja tudni eldönteni, hogy szüksége van-e Carridin ostorának akár csak egy apró érintésére is. Tearben Balwer ügynökei meggyőzték Tedosiant és Estandát, hogy a látszólagos ellenszegülést igazi lázadássá változtatva csatlakozzanak Darlinhez, és a férfi elég magabiztosan állította, hogy ugyanezt meg lehet tenni Cairhienben és Andorban is. Még egy, legfeljebb két hónap, és Eamon Valda megérkezik Tar Valonból. Niall meglett volna Valda nélkül, de akkor a Gyermekek erejének túlnyomó többsége egy helyen összpontosulna, hogy ott használják, ahol a legtöbb jót tehe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még mindig elég sok minden állt az oldalán. Semmi sem szilárdult meg, de minden egybeolvadt. Csak időre van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a csonthengert még mindig a kezében tartja. Hüvelykujja körmével feltörte a viaszpecsétet, és óvatosan kivett egy vékony, összetekert papí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szót sem szólt, de szája ismét összeszorult. Ám ezúttal nem a mosolytól. Omernát, tudva, hogy bolond, elviselte, mert nagyon kedvére volt, hogy rejtve maradhat, de nem tetszett neki, hogy Niall általa ismeretlen emberektől is kap jelentéseket, melyek megkerüli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cetlin apró, pókszerű titkosírás volt, amit Niallon kívül kevesen ismertek, és Amadorban senki sem. Számára olyan könnyű volt elolvasni, mint a saját kézírását. Az alján a jeltől és a tartalmától is pislognia kellett. Varadin volt az egyik legjobb személyes ügynöke. Egy szőnyegárus, aki jó szolgálatot tett a Zavargások idején, miközben a portékájával házalt szerte Altarában, Murandyben és Illianban. Amit ott keresett, azzal módos kereskedőként megtelepedett Tanchicóban, és rendszeresen szállított finom szőnyegeket és borokat a király és a panarkha palotáiba, de még az udvarhoz tartozó legtöbb nemesnek is, és mindig megfigyelésekkel tele távozott. Niall rég halottnak hitte őt az ottani felfordulás miatt, mivel ez volt az első jeladás tőle egy év elteltével. Abból, amit írt, jobb lett volna, ha tényleg egy éve halott lenne. Az őrület határán egyensúlyozó ember reszketeg kézírásával vad, összefüggéstelen zagyvaság volt: furcsa fenevadakon lovagló emberekről, repülő lényekről, pórázon tartott aes sedai-okról, és a </w:t>
      </w:r>
      <w:r>
        <w:rPr>
          <w:rFonts w:eastAsia="Times New Roman" w:cs="Times New Roman" w:ascii="Times New Roman" w:hAnsi="Times New Roman"/>
          <w:i/>
          <w:iCs/>
          <w:color w:val="auto"/>
          <w:sz w:val="22"/>
          <w:szCs w:val="22"/>
          <w:lang w:val="hu-HU" w:eastAsia="zxx" w:bidi="zxx"/>
        </w:rPr>
        <w:t xml:space="preserve">Haline-ről. </w:t>
      </w:r>
      <w:r>
        <w:rPr>
          <w:rFonts w:eastAsia="Times New Roman" w:cs="Times New Roman" w:ascii="Times New Roman" w:hAnsi="Times New Roman"/>
          <w:color w:val="auto"/>
          <w:sz w:val="22"/>
          <w:szCs w:val="22"/>
          <w:lang w:val="hu-HU" w:eastAsia="zxx" w:bidi="zxx"/>
        </w:rPr>
        <w:t>Ez a Régi Nyelven Előfutárokat jelentett, de Varadin még kísérletet sem tett arra, hogy elmagyarázza, miért retteg tőlük, vagy kik is lehetnek ők. Az ember egyszerűen agyvérzést kapott, látva, ahogy az ország szétmállik körül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feldühödve összegyűrte a papírt, és félrehaj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végig kell ülnöm Omerna baromságait, és most ezt. Mit tartogatsz még a számomra, Balwer? - Bashere. Az ügyek eldurvulhatnak, ha Bashere vezeti al'Thor seregeit. A férfi hírhedt volt. Tőrt neki az árnyé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egy pillanatnál hosszabb időre nem vette le a szemét Niallról. Niall tudta, hogy a kis papírgolyó a földön előbb-utóbb Balwer kezében köt ki, ha el nem ég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égy dolog, ami érdekes lehet, uram. A legkevésbé az első. A szóbeszéd az ogier </w:t>
      </w:r>
      <w:r>
        <w:rPr>
          <w:rFonts w:eastAsia="Times New Roman" w:cs="Times New Roman" w:ascii="Times New Roman" w:hAnsi="Times New Roman"/>
          <w:i/>
          <w:iCs/>
          <w:color w:val="auto"/>
          <w:sz w:val="22"/>
          <w:szCs w:val="22"/>
          <w:lang w:val="hu-HU" w:eastAsia="zxx" w:bidi="zxx"/>
        </w:rPr>
        <w:t xml:space="preserve">steddingek </w:t>
      </w:r>
      <w:r>
        <w:rPr>
          <w:rFonts w:eastAsia="Times New Roman" w:cs="Times New Roman" w:ascii="Times New Roman" w:hAnsi="Times New Roman"/>
          <w:color w:val="auto"/>
          <w:sz w:val="22"/>
          <w:szCs w:val="22"/>
          <w:lang w:val="hu-HU" w:eastAsia="zxx" w:bidi="zxx"/>
        </w:rPr>
        <w:t>közti találkozókról, igaz. Ahhoz képest, hogy ogierek, úgy tűnik, kissé sietnek. - Arról természetesen nem beszélt, hogy ezek a találkozók miről szóltak. Egy embert bejuttatni az Ogier Tönkbe éppoly lehetetlen, mint egy ogiert rávenni, hogy kémkedjék. A napot előbb rá lehet venni, hogy éjszaka keljen fel. - Ezen kívül a déli kikötőkben szokatlanul nagy számban vannak a Tengeri Nép hajói, melyek nem szállítanak árut, nem futnak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á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szája egy pillanatra megfeszült, mintha húzózsinórokkal bezártá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om, uram. - Balwer sosem szerette beismerni, hogy léteznek olyan emberi titkok, amelyeket nem tud kiszimatolni. Megpróbálni többet megtudni, mint ami a felszínen történik az Atha'an Miere közt, olyan, mint megpróbálni megtudni, hogyan készíti az Illuminátorok Céhe a tűzijátékokat. Hiábavaló gyötrődés. Az ogierek legalább végül ismertetik a találkozóikon hozott döntései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zepesen érdekes hír... egészen különös, uram. Megbízható források jelentették al'Thor megjelenését Caemlynben, Tearben és Cairhienben, néha egyazon nap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ízható? Megbízható őrület. Valószínűleg a boszorkányoknak van két-három emberük, akik eléggé hasonlítanak al'Thorra, hogy átverjenek akárkit, aki nem ismeri őt. Ez sok mindent megmagyaráz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ehet, uram. Az én informátoraim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 xml:space="preserve">megbízható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becsapta a bőrdossziét, eltüntetve al'Thor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legérdekesebb hí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forrásból tudom, Altarából - megbízható forrásokból, uram -, hogy a boszorkányok Salidarban azt állítják, hogy a Piros ajah buzdította Logaint, hogy hamis Sárkány legyen. Valójában szinte ők teremtették meg. Logain náluk van Salidarban - vagy egy férfi, akiről azt mondják, ő Logain -, és mutogatják az odavitt nemeseknek. Nincs bizonyítékom, de gyanítom, ugyanazt a mesét mondják el minden uralkodónak, akit csak el tudnak 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szemöldökét összehúzva nézegette a feje fölött a lobogókat. Ezek az ellenségeket jelképezték, majd' minden országból. Soha senki nem tudta még kétszer legyőzni őt, és egyszer is csak kevesen. A lobogók már mind kifakultak az időtől. Mint ő. De azért ő még nem fakult ki annyira, hogy ne lássa a végét annak, amit elkezdett. Minden véres csatában megszerzett zászló, ahol az ember sohasem tudja igazán, mi történik a saját látókörén kívül, egyes győzelmek és egyes vereségek egyformán rövid életűek lehetnek. Élete legrosszabb csatáját Moisen környékén vívta. A hadseregek egymásba botlottak az éjszakában a Zavargások idején. Az tiszta volt, mint egy nyári délután, ehhez a mostanihoz kép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tévedett? Lehet, hogy tényleg kettészakadt a Torony? Valamiféle küzdelem az ajahok között? Mi miatt? Al'Thor? Ha a boszorkányok egymás közt harcolnak, akkor a Gyermekek között sokan lennének, akik támogatnák Carridin megoldását. Egy csapással elpusztítani Salidart, és persze amennyi boszorkányt csak lehet. Olyan férfiak, akik szerint a holnapra gondolni előrelátás, de a következő hét vagy hónap soha az eszükbe sem jutott, nem beszélve a következő évről. Például Valda. Lehet, hogy épp ezért nem érte még el Amadort. A másik Rhadam Asunawa, a Vallatók főinkvizítora. Valda mindig baltát akar használni, még akkor is, amikor egy tőr a legjobb az adott feladathoz. Asunawa egyszerűen fel akart akasztani minden nőt, aki valaha is eltöltött akár csak egy estét a Toronyban, el akart égetni minden könyvet, amelyben szó esik az aes sedai-okról vagy az Egyetlen Hatalomról, és be akarta tiltani még a szavakat is. Asunawának e célokon túl soha egyetlen gondolata sem volt, és nem érdekelte az ár, amit meg kell fizetnie. Niall túl keményen dolgozott, és túl sokat kockáztatott, semhogy engedje, hogy a világ szemében a dolog csak egy küzdelem legyen a Torony és a Gyermek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nem számít, hogy téved-e. Ha igen, még akkor is az ő előnyére válhat az egész. Lehet, hogy még inkább, mint ha igaza lenne. Kis szerencsével darabokra zúzhatja a Fehér Tornyot, darabokra morzsolhatja a boszorkányokat, hogy aztán porrá őrölje őket. Al'Thor akkor biztosan meginogna, miközben a fenyegetés elég maradna, hogy ösztönözze. És közel maradhat az igazsághoz. Elég közel. Szemét le sem véve a lobogókról,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Torony szétszakadása valóság. A Fekete ajah felkelt, a Torony a győzteseké, és a vesztesek Salidarban nyalogatják a sebeiket. - Balwer-re nézett, és kis híján elmosolyodott. Bármelyik Gyermek jobban tiltakozott volna az ellen, hogy Fekete ajah nem létezik, mint az ellen, hogy az összes boszorkány árnybarát. A legfrissebb újoncok biztosan. Balwer pusztán csak ránézett, egyáltalán nem úgy, mintha épp most gyalázta volna mindazt, amiért a Gyermekek kiállnak. - Csak azt kell eldönteni, hogy a Fekete ajah győzött vagy vesztett. Szerintem győztek. A legtöbben aes sedai-ként gondolnak bárkire, akié a Torony. Hadd társítsák az </w:t>
      </w:r>
      <w:r>
        <w:rPr>
          <w:rFonts w:eastAsia="Times New Roman" w:cs="Times New Roman" w:ascii="Times New Roman" w:hAnsi="Times New Roman"/>
          <w:i/>
          <w:iCs/>
          <w:color w:val="auto"/>
          <w:sz w:val="22"/>
          <w:szCs w:val="22"/>
          <w:lang w:val="hu-HU" w:eastAsia="zxx" w:bidi="zxx"/>
        </w:rPr>
        <w:t xml:space="preserve">igazi </w:t>
      </w:r>
      <w:r>
        <w:rPr>
          <w:rFonts w:eastAsia="Times New Roman" w:cs="Times New Roman" w:ascii="Times New Roman" w:hAnsi="Times New Roman"/>
          <w:color w:val="auto"/>
          <w:sz w:val="22"/>
          <w:szCs w:val="22"/>
          <w:lang w:val="hu-HU" w:eastAsia="zxx" w:bidi="zxx"/>
        </w:rPr>
        <w:t>aes sedai-okat a Fekete ajahhal. Al'Thor a Torony teremtménye, a Fekete ajah vazallusa. - Boroskupáját felemelve az asztalról, kortyintott egyet, de ez nem segített a hőségen. - Talán össze is illeszthetem azzal, hogy miért nem mentem még Salidarba. - A követeken keresztül arra használta a kudarcot, hogy bizonyítsa, milyen iszonyúnak látja az al'Thor felől érkező fenyegetést, és inkább hagyta, hogy a boszorkányok összegyűljenek Amadicia kapujában, semhogy eltántorodjanak a hamis Sárkány által okozott veszély miatt. - A nők ott ennyi év után megrémültek attól, hogy milyen átható a Fekete ajah, és legalább elutasították a gonoszt, amelyben megmerítkeztek... - Találékonysága egy pillanatra kimerült - bár mindannyian a Sötét Úr szolgái, milyen gonosz tudná taszítani őket? -, de egy pillanattal később Balwer felvette a fona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lhatározták, hogy uram könyörületessége elé vetik magukat, akár még uram védelmét is kérik. Vesztesek egy lázadásban, gyengébbek, mint az ellenségeik, félnek, hogy szétzúzzák őket. Az ember, mikor lezuhan egy szikláról a biztos halálba, akkor még a legrosszabb ellensége felé is kinyújtja a kezét. Talán... - Balwer csontos ujjaival az ajkát ütögette, és a gondolataiba mélyedt. - Talán készek megbánni bűneiket, és lemondani arról, hogy aes sedai-ok legy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rábámult. Azt gyanította, hogy a tar valoni boszorkányok bűnei azok közé a dolgok közé tartoztak, amikben Balwer nem hi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éptelenség - monda tompa hangon. - Az ilyesféle dolgokat Omernától vár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tkára arca kimért maradt, de elkezdte a kezét tördelni, mint mindig, amikor sértve érez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uram tőle vár, az épp az a fajta dolog, amit ott ismételgetnek, ahol ő leginkább fülel: az utcákon, és ott, ahol a nemesek bor fölött pletykálnak. Ott sosem nevetnek a képtelenségeken, csak meghallgatják. Ami túlságosan képtelen, semhogy elhiggyék, azt elhiszik, mert túlságosan képtelen, semhogy hazugság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tálalnád? Én nem fogok olyan szóbeszédet elindítani, hogy a Gyermekek a boszorkányokkal alkudo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zóbeszéd lenne, uram. - Niall pillantása megkeményedett, és Balwer széttárta a kezét. - Ahogy kívánod, uram. Minden ismétlés hozzátesz egy kis cikornyát, tehát egy egyszerű mesének a legjobb az esélye, hogy a lényege megmaradjon. Én négy rémhírt javaslok. Az első, hogy a Torony kettészakadását a Fekete ajah előlépése okozta. A második, hogy a Fekete ajah győzött, és vezeti a Tornyot. A harmadik, hogy az aes sedai-ok Salidarban rémületükben lemondanak az aes sedai-ságról. És a negyedik, hogy már megkerestek téged, könyörületet és védelmet keresve. A legtöbb ember számára mindegyik a másik megerősítése lesz. - Hajtókáját meghúzgálva Balwer keskeny, önelégült mosolyt v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Balwer. Legyen így. - Niall nagyobbat kortyolt a borából. A forróságtól érezte a korát. Törékenynek érezte a csontjait. De elég sokáig ki fog tartani, hogy lássa a hamis Sárkány bukását, és a világ egyesülését, hogy szembenézzen a Tarmon Gai'donnal. Még ha nem éli meg, hogy vezethesse az Utolsó Csatát, a Fény ennyit biztos megad neki. - És azt akarom, hogy megtalálják Elayne Trakandot meg a bátyját, és hozzák őket Amadorba. Gondoskodj erről. Most elmehe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dulás helyett Balwer tétová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tudja, hogy én sosem javasolok semmilyen cselekv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ost azt akarsz? Mi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Gyakoroljon nyomást Morgase-re, uram. Már több mint egy hónap eltelt, és ő még mindig </w:t>
      </w:r>
      <w:r>
        <w:rPr>
          <w:rFonts w:eastAsia="Times New Roman" w:cs="Times New Roman" w:ascii="Times New Roman" w:hAnsi="Times New Roman"/>
          <w:i/>
          <w:iCs/>
          <w:color w:val="auto"/>
          <w:sz w:val="22"/>
          <w:szCs w:val="22"/>
          <w:lang w:val="hu-HU" w:eastAsia="zxx" w:bidi="zxx"/>
        </w:rPr>
        <w:t>fontolór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eszi </w:t>
      </w:r>
      <w:r>
        <w:rPr>
          <w:rFonts w:eastAsia="Times New Roman" w:cs="Times New Roman" w:ascii="Times New Roman" w:hAnsi="Times New Roman"/>
          <w:color w:val="auto"/>
          <w:sz w:val="22"/>
          <w:szCs w:val="22"/>
          <w:lang w:val="hu-HU" w:eastAsia="zxx" w:bidi="zxx"/>
        </w:rPr>
        <w:t>uram indítványát. 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Balwer - Niall felsóhajtott. Néha azt kívánta, bárcsak Balwer ne amadiciai, hanem inkább cairhieni lenne, aki az anyatejjel szívta magába a Házak Játékát. - Morgase minden nappal egyre jobban elkötelezi magát mellettem, akármit is hisz. Jobban tetszene, ha azonnal elfogadta volna - már most felrázhatnám Andort al'Thor ellen a Gyermekek erőteljes befolyásával, hogy szilárd legyen -, de minden nap, amíg a vendégem marad, egyre szorosabban hozzám köti. Végül ráébred, hogy a szövetségesem, mert a világ azt hiszi, olyan szorosan be van gabalyodva, hogy soha meg nem szökhet. És soha senki nem fogja tudni megmondani, hogy én kényszerítettem, Balwer. Ez lényeges. Mindig nehezebb kilépni egy olyan szövetségből, amelyről a világ azt hiszi, szabad akaratodból kötötted, mint az olyanból, amiről bizonyítani tudod, hogy belekényszerítettek. A meggondolatlan sietség hajlamos rombolást okozni, Balw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uram mon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all elbocsátó mozdulattal intett, és a férfi hajlongva kihátr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Balwer nem értette. Morgase egy dacos ellenfél. Ha túl keményen nyomják, megfordul, és harcolni fog, az esélyektől függetlenül. Ugyanakkor, ha pont elegendő nyomást gyakorolnak rá, akkor az ellen fog harcolni, akit látni vél, és észre sem veszi a csapdát maga körül, míg késő nem lesz. Az idő súlyosan nehezedett rá - a sok megélt év, a reménytelenül szükséges hónapok -, de nem hajlandó hagyni, hogy a sietség lerombolja a terv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ászsólyom zuhanórepülésben lecsapott a nagy kacsára. A tollak robbanásában a két madár szétvált, mire a kacsa a föld felé zuhant. A felhőtlen égen éles kanyart véve a vadászsólyom ismét megrohanta zuhanó prédáját, majd karmai közé zárta. A kacsa súlya megterhelte, de visszaküzdötte magát az alant várakozó emberek fö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ltűnődött, hogy ő hasonlít-e egy sólyomra. Túl büszke és túl elszánt, semhogy észrevegye, hogy egy számára túl nehéz zsákmányra csapott le, melyet nem bírnak el a szárnyai. Próbálta kesztyűs ujjainak szorítását meglazítani a kantárszáron. Széles karimájú, fehér kalapja hosszú, fehér tolldíszével biztosított egy kis védelmet a kegyelmet nem ismerő naptól, de arcán izzadtság gyöngyözött. Arannyal díszített, zöld selyem lovaglóruhájában nem úgy nézett ki, mint egy fogo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lóra kaptak, és megtöltötték, ha nem is zsúfolásig, a hosszú barna fűvel borított legelőt. Egy csapat kékkel hímzett, fehér mellényt viselő muzsikus fuvolákkal, bitternekkel és dobokkal egy könnyed dallamot játszottak, ami illett a jeges bor fölött eltöltött délutánhoz. Egy tucat solymász hosszú, finoman kimunkált bőrmellényben és hullámzó, fehér ingben simogatta a védőkesztyűs karjukon ülő csuklyás sólymokat, vagy rövid pipáikat szívták, és kék füstöt eregettek a madaraik felé. Kétszer ennyi, pompás libériát viselő szolgáló mozgott gyümölcsökkel az aranytálcákon és borral az aranykelyhekben; és egy fényes páncélt viselő csapat férfi körözött a mező szélén, közvetlenül a jórészt csupasz ágú fák előtt. Mind Morgase és kísérete solymászatának biztonságát seg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ezt az okot adták, bár a Próféta emberei jó kétszáz mérföldnyire északra voltak, és az útonállók megjelenése is valószínűtlennek tűnt Amador közelében. És annak ellenére, hogy a nők fényes selyem lovaglóruháikban és színes tollakkal díszített széles karimájú kalapjaikban, az amadiciai udvar jelenlegi divatjának megfelelő hosszú göndör frizuráikkal, köré csoportosultak kancáikon és herélt ménjeiken, Morgase társasága igazából csupán két emberből állt. A lovát esetlenül megülő Basel Gillből az egyik oldalon, aki fémkorongokból készült, testhez álló zekét hordott a piros selyemkabát fölött. Ezeket Morgase szerezte be neki, hogy a szolgák nehogy túlragyogják. A másik oldalán Paitr Conel még furcsább volt a piros-fehér apródkabátban. Látszott rajta az idegesség, amit a társasághoz való csatlakozása óta érzett. A nők nemesek voltak Ailron udvarából, „önkéntesek”, akik Morgase udvarhölgyei lettek. Szegény Gill mester a kardját babrálta, és vigasztalhatatlanul vizslatta a fehérköpeny őröket. Azok ugyanis, mint mindig, amikor kikísérték őt a Fény Erődjéből, most sem viselték fehér köpenyüket. Ám őrök voltak. Ha megpróbálna túl messzire lovagolni, vagy túl sokáig kimaradni, akkor a parancsnokuk, egy kemény tekintetű, Norowhin nevű fiatalember, aki gyűlölt úgy tenni, mintha bármi más lenne, mint fehérköpeny, „javasolná”, hogy forduljon vissza Amadorba, mert túlságosan nagy lesz a hőség, vagy mert hirtelen a környéken ólálkodó banditákról kapott hírt. Ötven fegyveres férfivel nincs vita, ha van egy csepp méltóság az emberben. Norowhin az első alkalommal hajszál híján kivette a kezéből a kantárszárát. Ez volt az oka, hogy sosem engedte meg, hogy Tallanvor társaságául szegődjön ezekre a lovaglásokra. Az a fiatal őrült még akkor is ragaszkodna, hogy tiszteljék a becsületét és jogait, ha százan mennének ellene. Üres óráit kardgyakorlatokkal töltötte, mintha azt várná, hogy szabad utat vághat Morgase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esztő módon egy hirtelen fuvallat csapta meg Morgase arcát. Észrevette, amint Laurain kihajolt a nyergéből, hogy egy fehér csipkelegyezővel legyezgesse őt. A karcsú, kissé közel ülő, sötét szemű fiatal nő, Laurain, állandó vigyort hordott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jóleső érzést kelt Felségedben, hogy megtudta, fia csatlakozott a Fény Gyermekeihez, és hogy ilyen hamar rendfokozatot szer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nem kell meglepődni - mondta Altalin saját kövér arcát legyezgetve. - Felséged fia természetesen olyan gyorsan fog emelkedni, mint a tündöklő nap. - Sütkérezett a többi nő között a szánalomra méltó szójátékot követő elismerő susmorgás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nek nehezére esett rezzenéstelen arccal tűrni. Niall tegnap esti, váratlan látogatásai egyikén, elmondott hírei sokként érték. Galad mint fehérköpeny! Legalább biztonságban van, így mondta Niall. De nem tud látogatást tenni anyjánál, mert kötelességei a Fény Gyermekeinél távol tartják őt. Ám biztos, hogy része lesz Morgase kíséretének, amikor visszatér Andorba a Gyermekek seregének é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Galad nincs nagyobb biztonságban, mint Elayne vagy Gawyn. Adná a Fény, hogy Elayne biztonságban legyen a Fehér Toronyban. Adná a Fény, hogy Gawyn életben legyen. Niall állította, hogy nem tudja, hol van, kivéve, hogy nincs Tar Valonban. Galad volt a torkán a kés. Niall sosem lenne olyan gonosz, hogy akár csak utaljon rá, de egyetlen egyszerű parancs a részéről, és Galad olyan helyre megy, ahol biztosan meghal. Az egyetlen védelme, hogy esetleg Niall azt hiszi, Morgase nem törődik vele annyira, mint Elayne-nel és Gawyn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neki, ha ez az, amit keres - mondta nekik közömbös hangon. - De ő Taringail fia, nem az enyém. Taringail államérdekből kötött házasságot, ugye értitek. Furcsa, de olyan régóta halott, hogy alig tudom felidézni az arcát. Galad szabadon cselekszik, amit akar. Gawyn lesz a kardnagyherceg, amikor Elayne követ engem az Oroszlános Trónon. - Elhessegetett egy tálcán kelyhet nyújtó szolgálót. - Niall legalább biztosíthatott volna valamirevaló bort a számunkra. - Nyugtalan vihogás hulláma érkezett válaszul. Már elért bizonyos sikereket, és közelebb vonta őket magához, de egyikük sem tudott nyugodt maradni, amikor Pedron Niallt támadta, még ott sem, ahol az nem juthatott vissza hozzá. Morgase minden alkalmat megragadott, hogy így tegyen a jelenlétükben. Ez meggyőzte őket a bátorságáról, ami fontos, ha legalább részben szövetségeseivé akarja tenni őket. Talán önmaga számára még fontosabb. Legalábbis segített fenntartani az illúziót, hogy nem Niall fogl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Rand al'Thor vadásztrófeaként mutogatja az Oroszlános Trónt. - Ez Marande volt. Csinos nő, szív alakú arccal, aki valamivel idősebb, mint a többiek. Az Algoran Ház urának testvéreként maga is hatalommal bírt. Talán elegendő hatalommal ahhoz, hogy ellenálljon Ailronnak, de Niallnak már nem. A többiek félrehúzták hátasaikat, hogy ő herélt pej ménjét közelebb sarkallhassa Morgase-hez. Marande-től bármiféle szövetséget vagy barátságot nyerni esélytel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t én is hallottam - válaszolta Morgase vidáman. - Az oroszlánra veszélyes vadászni, és az Oroszlános Trónra még inkább. Különösen férfiaknak. Mindig megöli azokat a férfiakat, akik vadászna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nde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is hallom, hogy magas pozíciókat ad olyan férfiaknak, akik tudnak fókusz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yugtalan pillantásokat és ideges zsongást okozott a többi nő között. Az egyik fiatalabb nő, Marewin - törékeny és alig több még kislánynál - megbillent magas kápájú nyergében, mintha hánynia kellene. Az al'Thor kegyelméről szóló hírek ijesztő meséket szültek, Morgase pedig forrón remélte, hogy csak mendemondákat. Adná a Fény, hogy csak szóbeszéd legyen. Caemlynben gyülekező fókuszálni tudó férfiak, akik a királyi palotában tivornyáznak, és rettegésben tartják a vár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hallasz - mondta Morgase. - Minden idődet repedt ajtók mögötti beszélgetések hallgatásával töltö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nde mosolya elmélyült. Nem volt képes ellenállni a nyomásnak, hogy Morgase egyik kísérője legyen. De ahhoz elég erős volt, hogy félelem nélkül kimutathassa nemtetszését. Olyan volt, mint a mélyen a földbe nyomott tüske, amit lehetetlen kihúzni, és minden lépésnél éles szúrást o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vés időm marad Felséged szolgálata mellett bárhol is hallgatózni, de azért megpróbálok híreket elcsípni Andorról, ha tudok. Így társaloghatok Felségeddel. Hallom, a hamis Sárkány naponta találkozik az andori nemesekkel: Arymilla úrnővel, Naean úrnővel, Jarin úrral, Lir úrral, és más barátaikka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olymász felemelt egy csuklyás, karcsú, fekete szárnyú, szürke madarat Morgase felé. A sólyom béklyóján ezüstcsengők csilingeltek, amint felemelkedett a solymász védőkesztyűs kez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de mára elég volt a solymászatból - mondta Morgase, aztán felemelte a hangját. - Gill mester, gyűjtse össze a kíséretet. Visszatérek a váro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 összerezzent. Nagyon jól tudta, hogy egyetlen dolga Morgase nyomában lovagolni, de elkezdett integetni és parancsokat kiabálni a fehérköpenyeknek, mintha azt hinné, hogy azok engedelmeskedni fognak. Morgase természetesen csak lépésben indult el a lován. Norowhin villámként ott termett volna, ha csak a lehetőségét meglátta volna, hogy szökésen gondolko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peny nélküli fehérköpenyek galoppozva felvették a kíséret alakzatát, mire a kanca tíz lépést megtett, és mielőtt elérte volna a mező szélét, Norowhin már az oldalán volt, egy tucat férfi előttük, a többiek pedig mögöttük. A szolgálók, a zenészek és a solymászok magukra maradtak, hogy összeszedjék magukat, és a lehető leggyorsabban kövessé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 és Paitr elfoglalta helyét Morgase mögött, majd utánuk következtek az udvarhölgyek. Marande győzelmi jelvényként viselte mosolyát, bár a többiek közül néhányan helytelenítve ráncolták a homlokukat. Nem túl nyíltan - még ha be is kell hódolnia Niallnak, a nő számottevő erő Amadiciában -, de legtöbbjük azért megpróbálta jól végezni nem kívánt feladatát. Nagyobb részt valószínűleg önként is Morgase szolgálatába álltak volna. Igazából nem szerettek a Fény Erődjében tartóz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osolygott volna magában, ha biztos lehetett volna benne, hogy Marande nem látja. Az egyetlen ok, amiért hetekkel ezelőtt nem ragaszkodott a nő elküldéséhez az volt, hogy olyan szabadon forgott a nyelve. Marande szerette azzal szurkálni, hogy Andor kicsúszott a keze közül, de a nevek, amelyeket választott, balzsam volt Morgase számára. Az összes férfi és nő, aki ellene volt a Trónutódlás idején, Gaebril összes talpnyalója. Sem kevesebbre, sem többre nem számított. Ha Marande másokat nevezett volna meg, az eredmény más lett volna. Pelivar úr, Abelle vagy Luan urak, Arathelle úrnő, Ellorien vagy Aemlyn úrnők. És mások. Ők sosem voltak benne Marande döféseiben, de belekerültek volna, ha Andorból akár csak egy suttogó szó is eszébe juttatta volna őket. Amíg Marande nem említi őket, addig legalább a remény él, hogy ők még nem térdeltek le al'Thor előtt. Ők Morgase trónkövetelését támogatták, és lehet, hogy egyszer majd megint megteszik, ha a Fény úgy akar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nte levél nélküli erdő egy keményre döngölt földútra nyílott, amin elindultak délnek, Amadorba. Kis erdős részek váltakoztak bozótos részekkel, és parlagon hagyott, kőkerítéses földekkel, ahol zsúpfedeles kőházak és istállók álltak jó messze az úttól. Az út emberektől volt zsúfolt, akik felverték a port. Morgase egy selyem zsebkendőt kötött az arca elé, bár az emberek az út szélére ugrottak, amint egy pillantást vetettek a fegyvert és páncélt viselő férfiak nagy csoportjára. Egyesek még az erdőbe is beszaladtak, vagy a kerítést átugorva a mezőkön át rohantak el. A fehérköpenyek rájuk sem hederítettek, és egy gazda sem rázta az öklét, vagy kiabált a birtokháborítókra. A tanyák közül nem egy elhagyatottnak látszott, ahol se csirkéket, se más állatokat nem lehetett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on lévő emberek közt előfordult itt egy férfi ökrös szekérrel, ott egy másik néhány birkával, máshol egy nő egy csapat libát hajtva - nyilván mind helyiek voltak. Egyeseknek batyu, vagy tömött tarisznya lógott a vállán, de a legtöbben üres kézzel jártak, mintha fogalmuk sem lenne, hová is tartanak. Az utóbbi fajtából mindig többen voltak, amikor Morgase-nek megengedték, hogy elhagyja Amadort, mindegy, milyen irán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 kendőt az orra elé téve Norowhint figyelte, oldalról. Körülbelül ugyanolyan korú, és magasságú, mint Tallanvor, de a hasonlóság ezzel véget is ért. Fényes, kúp alakú sisakja alatt vörös arcbőre hámlott a naptól, és sosem volt jóképűnek mondható. Szikár testalkata, és előreugró orra csákányra emlékeztette Morgase-t. Minden alkalommal, amikor elhagyta a Fény Erődjét, ő vezette a „kíséretét”, és Morgase minden alkalommal megpróbált beszédbe elegyedni vele. Fehérköpeny ide vagy oda, minden hüvelyk, amellyel el tudja távolítani börtönőri dolgától, egy kisebb győz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emberek a Prófétától menekülnek, Norowhin? - Mind nem lehetnek azok, hiszen ugyanannyian tartottak északnak, mint dé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 férfi kurtán, de még rá sem pillantott. Szeme az út szélét pásztázta, mintha minden pillanatban egy mentőcsapat megjelenését vár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sajnos csak ilyesféle válaszokat kapott, de azért ki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csodák? Biztos, nem taraboniak. Nagyon jó munkát végeztek, ahogy továbbkülditek őket. - Korábban látott egy csapat tarabonit: mintegy ötven férfit, nőt és gyereket, akik piszkosak voltak, és majd' összeestek a fáradtságtól, de lovas fehérköpenyek nyugat felé terelték őket, mint a marhákat. Csak a keserű tudat, hogy semmit sem tehet, tartotta vissza attól, hogy kinyissa a száját. - Amadicia gazdag ország. Még ez az aszály sem űzhetett el ilyen sok embert a tanyájáról mindössze néhány hónap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owhin arca megrá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végül. - Ők a hamis Sárkány elől menekü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hogy? Ő több száz mérföldnyire van Amadiciá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trődés megint nyilvánvalóan látszott a férfi napégette arcán, akár a szavakat kereste, akár nem akart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k, ő az igazi Újjászületett Sárkány - mondta végül, de hangján undor érződött. - Azt mondják, széttört minden béklyót a Próféciák szerint. A férfiak elpártolnak uraiktól, az inasok megszöknek mestereiktől. Férjek hagyják el családjukat, és feleségek a férjeiket. Ez egy pestis, amit a szél terjeszt. A szél, amely a hamis Sárkány felől fú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rgase pillantása egy egymásba kapaszkodó fiatal férfire és nőre esett, akik figyelték, ahogy társaságuk elhalad. Éhesnek látszottak, arcuk beesett, szemük túl nagy volt. Lehet, hogy ez történik Andorban is? Ezt tette Rand al'Thor Andorral is? </w:t>
      </w:r>
      <w:r>
        <w:rPr>
          <w:rFonts w:eastAsia="Times New Roman" w:cs="Times New Roman" w:ascii="Times New Roman" w:hAnsi="Times New Roman"/>
          <w:i/>
          <w:iCs/>
          <w:color w:val="auto"/>
          <w:sz w:val="22"/>
          <w:szCs w:val="22"/>
          <w:lang w:val="hu-HU" w:eastAsia="zxx" w:bidi="zxx"/>
        </w:rPr>
        <w:t xml:space="preserve">Ha igen, fizetni fog érte. </w:t>
      </w:r>
      <w:r>
        <w:rPr>
          <w:rFonts w:eastAsia="Times New Roman" w:cs="Times New Roman" w:ascii="Times New Roman" w:hAnsi="Times New Roman"/>
          <w:color w:val="auto"/>
          <w:sz w:val="22"/>
          <w:szCs w:val="22"/>
          <w:lang w:val="hu-HU" w:eastAsia="zxx" w:bidi="zxx"/>
        </w:rPr>
        <w:t>A problémát az okozta, hogy a gyógykezelés ne legyen rosszabb, mint maga a betegség. Andort kivezetni még ebből is, és a fehérköpenyek kezére 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életben tartani a beszélgetést, de miután a férfi több szót mondott most ki, mint korábban összesen, Norowhin visszatért az egyszavas válaszokhoz. Nem számít. Ha már egyszer sikerült megtörni a zárkózottságát, akkor megint sikerül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ergében hátrafordulva, megpróbálta megnézni a fiatal férfit és nőt, de ők már a fehérköpenyes katonák mögött voltak. Ez sem számít. Azok az arcok az ígéretével együtt megmaradnak az emlékezetébe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MONDÁS A HATÁRVIDÉKRŐL</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pillanatra Rand visszavágyta azokat a napokat, amikor még egyedül róhatta a Palota folyosóit. Ezen a reggelen társául szegődött Sulin és húsz Hajadon, Bael a Goshien aielek törzsfője fél tucat </w:t>
      </w:r>
      <w:r>
        <w:rPr>
          <w:rFonts w:eastAsia="Times New Roman" w:cs="Times New Roman" w:ascii="Times New Roman" w:hAnsi="Times New Roman"/>
          <w:i/>
          <w:iCs/>
          <w:color w:val="auto"/>
          <w:sz w:val="22"/>
          <w:szCs w:val="22"/>
          <w:lang w:val="hu-HU" w:eastAsia="zxx" w:bidi="zxx"/>
        </w:rPr>
        <w:t xml:space="preserve">Sovin Nai-val, </w:t>
      </w:r>
      <w:r>
        <w:rPr>
          <w:rFonts w:eastAsia="Times New Roman" w:cs="Times New Roman" w:ascii="Times New Roman" w:hAnsi="Times New Roman"/>
          <w:i w:val="false"/>
          <w:iCs w:val="false"/>
          <w:color w:val="auto"/>
          <w:sz w:val="22"/>
          <w:szCs w:val="22"/>
          <w:lang w:val="hu-HU" w:eastAsia="zxx" w:bidi="zxx"/>
        </w:rPr>
        <w:t>az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éskezűvel a Jhirad Goshienből Bael tiszteletére, és Bashere, szintén fél tucat sasorrú saldaeaival. Összezsúfolódtak a széles, falikárpitokkal díszített előcsarnokban.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tagjai keresztülnéztek a hajlongó és pukedliző szolgálókon, akik sietősen félrehúzódtak az útból, míg a fiatal saldaeaiak parádéztak rövid kabátjukban, és csizmájuk szárába tűrt buggyos nadrágjukban. Még itt, az árnyékos folyosón is meleg volt, és a levegőben porszemek táncoltak. Egyes szolgálók azt a piros-fehér egyenruhát viselték, amit még Morgase uralkodása idején viseltek, de a többség azt a ruhát hordta, amelyben a munkára jelentkezett: parasztok és kereskedők sokszínű gyapjúruháit. Öltözékük nagyrészt sötét és egyszerű volt, de azért mindenféle szín megtalálható volt köztük, itt-ott egy kis hímzéssel vagy néha csipkével díszít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véste az agyába, hogy szóljon Harfor asszonynak, az első szobalánynak, hogy kerítsen mindenkinek egyenruhát, hogy a frissen érkezettek ne érezzék úgy, hogy a legjobb ruhájukban kell dolgozniuk. A palota szolgálóinak egyenruhája természetesen finomabb volt, mint bármi, ami egy vidéki embernek volt, még talán ünnepnapokra is. Kevesebb szolgáló volt, mint Morgase napjaiban, és a piros-fehér öltözékű férfiak és nők közül jó néhányan őszek, és görnyedtek voltak a nyugalomba vonult öregek szállásáról. Ők, ahelyett, hogy menekültek volna, mint sokan mások, inkább felfüggesztették pihenésüket, és szolgálatba álltak, semhogy végignézzék, ahogy a palota lepusztul. Újabb emlékeznivaló. Szólni Harfor asszonynak - az első szobalány ellenszenves cím volt, de Rene Harfor vezette egyik napról a másikra a királyi palotát -, hogy keressen elegendő szolgálót, hogy ezek az aggastyánok visszatérhessenek jól megérdemelt nyugdíjas pihenésükhöz. Most, hogy Morgase halott, kifizetik a nyugdíjukat? Erre már korábban gondolni kellett volna. Halwin Norry, a főhivatalnok, majd tudja. Olyan érzés volt, mintha madártollakkal vernék halálra. Mindenről valami más tennivaló jutott az eszébe. Az utak. Azok nem tollból vannak. A caemlyni kaput őriztette, és azokat is, melyek Tear, valamint Cairhien közelében voltak, de még abban sem lehetett biztos, hogy mennyi létezi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a sok meghajlást, pukedlit, díszőrséget, kérdést és terhet, a sok embert, akiknek ki kell elégíteni a szükségleteit, mind elcserélte volna azokra az időkre, amikor minden gondja az volt, hogy szerezzen magának egy kabátot. Azokban az időkben persze egyáltalán nem róhatta volna ezeket a folyosókat, természetesen egy másféle őrség nélkül nem, akik vigyáztak volna, nehogy valamelyik falmélyedésből eltüntessen egy arany-ezüst serleget vagy egy elefántcsont faragványt az egyik lapis lazuli berakásos asztalr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 reggel legalább Lews Therin hangja nem sustorgott a fülébe. Úgy tűnt, működik a mentális trükk, amit Taim mutatott neki. Bashere arcán izzadtságcseppek gördültek le, de Rand alig érezte a hőséget. Ezüsttel hímzett, szürke selyemkabátját nyakig begombolva viselte, és ha egy kicsit melege is volt, egy cseppet sem izzadt. Taim biztosította őt, hogy idővel olyan hideget vagy meleget sem fog érezni, amitől mások megbénulnak. El kellett távolítania magától, és befelé kellett összpontosítani. Majdnem úgy, mintha felkészüln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befogadására. Furcsa, hogy olyan közel kellett lenni a Hatalomhoz, a dolognak még sincs semmi köze hozzá. Az aes sedai-ok is ugyanezt csinálják? Még sosem látott egyet sem izzadni. Vagy még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ngosan felnevetett. Azon tűnődik, hogy izzadnak-e egyáltalán az aes sedai-ok! Lehet, hogy még nem őrült meg, de azért gyapjúagyú bolondnak el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vicceset mondtam? - kérdezte Bashere szárazon, megpödörve a bajuszát. Néhány Hajadon várakozó pillantással méregette, erősen próbálták megérteni a vízföldi humo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an őrzi meg Bashere a nyugalmát, Rand nem tudta. Épp aznap reggel egy szóbeszéd érte el a palotát, miszerint a Határvidéken egymás ellen harcolnak a helyiek. Az utazók meséi úgy szökkennek szárba, mint a gabona eső után. De ez északról jött, nyilvánvalóan olyan kereskedőkkel, akik legalább Tar Valon távolságából jöttek. Senki nem mondta, hogy pontosan hol és kik harcolnak. Saldaea éppúgy lehetséges volt, mint bármely más terület. Bashere semmi hírt nem kapott, mióta eljött onnan hónapokkal ezelőtt, és a mostani hírnek annyi hatása volt rá, mintha azt hallotta volna, hogy felment a paszternák 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Rand sem tud semmit arról, hogy mi történik Folyóközben - csak valami homályos híresztelés utalt arra, hogy nyugaton a zavargások érintették az otthonát, de neki az nem ugyanaz. Ő cserbenhagyta Folyóközt. Az aes sedai-oknak mindenütt vannak kémeik, és egy garasban sem fogadott volna, hogy a Kitaszítottaknak nincsenek. Az Újjászületett Sárkányt nem érdekli az a légypiszoknyi kis falu, ahol Rand al'Thor felnőtt. Ő már túl van ezen. Ha nem lenne, akkor Emondmezőt felhasználhatnák ellene. Egyébként sem hajlandó a kákán is csomót keresni önmagával szemben. A cserbenhagyás az cserbenhagyás.</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 megtalálnám a módját, hogy megszökjek a végzetemtől, megérdemelném? </w:t>
      </w:r>
      <w:r>
        <w:rPr>
          <w:rFonts w:eastAsia="Times New Roman" w:cs="Times New Roman" w:ascii="Times New Roman" w:hAnsi="Times New Roman"/>
          <w:color w:val="auto"/>
          <w:sz w:val="22"/>
          <w:szCs w:val="22"/>
          <w:lang w:val="hu-HU" w:eastAsia="zxx" w:bidi="zxx"/>
        </w:rPr>
        <w:t>Ez a saját gondolata volt, nem Lews Theri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ra fordulva hirtelen tompa fájdalmat érzett a váll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Bashere. Valami furcsa dolog jutott az eszembe, de azért figyelek. Azt mondtad, Caemlyn megtelt. Minden ember helyett, aki elmenekült, mert fél a hamis Sárkánytól, kettő érkezett.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ordult egyet, ami akármit is jelent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an érkeztek más okokból, Rand al'Thor? - Bael volt a legmagasabb ember, akit Rand valaha látott. Egy kézzel magasabb, mint ő maga. Furcsa ellentéte volt Bashere-nek, aki Enaila kivételével még az összes Hajadonnál is alacsonyabb volt. Bael sötétvöröses hajában erős ősz tincsek voltak, de az arca szikár és kemény, kék szeme pedig metsző volt. - Száz férfinak is elég ellenséged van. Jól figyelj, mert megint megpróbálnak lecsapni rád. Még Árnyfutárok is lehetnek köz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nincsenek is árnybarátok - vetette közbe Bashere -, a zűr csak forr a városban, mint a tűzön felejtett tea. Sok embert csúnyán megvertek, nyilvánvalóan azért, mert kétségbe vonták, hogy te vagy az Újjászületett Sárkány, és egy szerencsétlen fickót kirángattak egy ivóból az istállóba, és felakasztották a gerendára, mert kinevette a csodatételei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csodatételeimet? - kérdezte Rand hitetlen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áncos, ősz hajú, túl nagy kabátot viselő szolgáló, kezében egy nagy vázával megpróbált egyszerre meghajolni és kitérni az útból, de megbotlott a sarkában, és hanyatt esett. A Tengeri Nép által készített, halványzöld, papírvékony porcelánváza átrepült a feje fölött, végigbucskázott a sötétvörös padlócsempéken, pörgött és pattogott, míg végül megállt a talpán jó harminc hossznyival távolabb a folyosón. Az öregember meglepő fürgeséggel tápászkodott fel, és rohant, hogy felkapja a vázát. Kezét végigfuttatta rajta hitetlenkedve, és megkönnyebbülve felkiáltott, amikor meglátta, hogy sem egy karcolás, sem egy apró repedés nincs rajta. A többi szolga legalább annyira nem hitt a szemének, aztán hirtelen magukhoz tértek, és siettek a dolguk után. Olyan nagyon kerülték, hogy Randre nézzenek, hogy többen is elfelejtettek meghajolni, vagy pukedli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és Bael összenéztek, aztán Bashere belefújt vastag bajusz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csa események történnek manapság. - mondta. - Minden nap van egy új történet egy gyerekről, aki negyven láb magasból fejre esik az utcakőre, és egy horzsolás nélkül megússza. Vagy egy nagymama, aki két tucat megbokrosodott ló útjába kerül, de még csak meg sem taszajtják, nemhogy fellöknék és összetipornák. Valamelyik nap egy fickó egymás után huszonkétszer dobott öt koronát a kockával, őt eléd is hozták. Szerencsé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ák - tette hozzá Bael -, hogy tegnap egy kosár tetőcserép leesett egy tetőről, és az aes sedai-ok ősi szimbólumának alakzatában ért földet, anélkül, hogy összetört volna. - A tátott szájjal bámuló ősz szolgára pillantott, aki a mellkasához szorította a vázát, amint elhaladtak mellette. - És semmi kétségem, hogy úgy tört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lassan fújta ki a levegőt. A másik fajta eseményeket persze nem említették. Egy férfi megbotlott a lépcsőn, és felakasztotta magát, amikor a kendője beleakadt a kilincsbe. A szél lesodort a tetőről egy meglazult paladarabot, amely aztán tovább sodródott a szélben és átrepült egy nyitott ablakon, majd egy ajtón, és megölt egy nőt, aki a családjával épp asztalnál ült. Ilyesféle dolgok tényleg megtörténtek, bár ritkán. Csak épp körülötte nem voltak ritkák ezek az események. Puszta jelenlétével néhány mérföldes körzetben megváltoztatta a sorsot, hol jó, hol rossz irányba. Ha eltűnnének a Sárkányok a karjairól, és a tenyerébe égett gémek is, akkor is meg lenne jelölve. Volt egy mondás a Határvidéken: „A </w:t>
      </w:r>
      <w:r>
        <w:rPr>
          <w:rFonts w:eastAsia="Times New Roman" w:cs="Times New Roman" w:ascii="Times New Roman" w:hAnsi="Times New Roman"/>
          <w:i/>
          <w:iCs/>
          <w:color w:val="auto"/>
          <w:sz w:val="22"/>
          <w:szCs w:val="22"/>
          <w:lang w:val="hu-HU" w:eastAsia="zxx" w:bidi="zxx"/>
        </w:rPr>
        <w:t xml:space="preserve">kötelesség nehezebb, mint egy hegy, a halál könnyebb, mint egy tollpihe". </w:t>
      </w:r>
      <w:r>
        <w:rPr>
          <w:rFonts w:eastAsia="Times New Roman" w:cs="Times New Roman" w:ascii="Times New Roman" w:hAnsi="Times New Roman"/>
          <w:color w:val="auto"/>
          <w:sz w:val="22"/>
          <w:szCs w:val="22"/>
          <w:lang w:val="hu-HU" w:eastAsia="zxx" w:bidi="zxx"/>
        </w:rPr>
        <w:t>Ha már az a hegy az ember vállára nehezedett, akkor nem lehet letenni. Egyébként sincs senki, aki továbbvihetné, és senki sem nyafog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hango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átok azokat, akik felakasztották azt az embert? - Bashere a fejét rázta. - Akkor találjátok meg, és tartóztassátok le őket gyilkosságért. Véget akarok vetni ennek. Most. Nem bűn, ha valaki kételkedik bennem. - Állítólag a Próféta bűnné nyilvánította, de ez ellen egyelőre semmit sem tehetett. Még azt sem tudja, hol van Masema, csak annyit, hogy valahol Ghealdanban vagy Amadiciában. Hacsak időközben nem ment máshova. Viszont még egy emlékeztető bevésve az agyába, hogy meg kell találnia a fickót, és valahogy meg kell zabolá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 milyen messzire megy? - kérdezte Bashere. - Azt suttogják, hamis Sárkány vagy, és az aes sedai-ok segítségével megölted Morgase-t. Állítólag az emberek felkelnek ellened, és bosszút állnak királynőjükért. Lehet, hogy nem csak egy van. Ez nem világ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rca megkeményedett. Az első részével együtt tud élni - muszáj, hisz túl sok változat szólt már róla, hiába tagadta oly sokszor -, de a lázadásra való bujtogatást nem hajlandó eltűrni. Andor olyan ország lesz, amit nem oszt meg a háborúban. Ugyanolyan makulátlanul fogja átadni Elayne-nek az országot, ahogy a kezébe került. Ha valaha megtalálja őt, akkor megte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játok meg azt, aki elkezdte - mondta élesen - és vessétek börtönbe. - Fény, hogyan lehet kitalálni, ki indított el egy rémhírt? - Ha megbocsátást keresnek, azt Elayne-től kérhetik. - Egy fonott üvegtálat törölgető barna ruhás fiatal szolgálólány elkapta a pillantását, és hirtelen remegni kezdett a keze, majd elejtette a tálat, ami darabokra tört. Rand nem mindig változtatta meg a sorsot. - Van valami jó hír is? Rám fér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ő bizonytalanul lehajolt, hogy összeszedje a tál törmelékeit, mire Sulin feléje pillantott. Csak odapillantott, mire a nő visszaugrott, és elkerekedett szemmel egy leopárdvadászatot ábrázoló falikárpithoz lapult. A fiatal nő Baelre nézett, mintha azt remélné, hogy ő majd megvédi. Úgy tűnt, a férfi észre sem vesz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tól függ, mit értesz jó híren - vont vállat Bashere. - Megtudtam, hogy Elloien a Traemane Házból, és Pelivar a Coelan Házból három napja a városba érkezett. Mondhatni, belopództak. És ahogy hallom, egyikük sem jött eddig a belvárosnak még a közelébe sem. Azt is beszélik, hogy Dyelin a Taravin Házból szintén a város közelében van. Egyikük sem válaszolt a meghívásodra. Semmi olyasmit nem hallottam, ami kapcsolatba hozhatná őket a rémhírekkel. - Baelre nézett, aki kissé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kevesebbet hallunk, mint te, Davram Bashere. Ezek az emberek más vízföldiek között szabadabban beszél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ez jó hír volt. Ezekre az emberekre Randnek szüksége van. Ha azt hiszik, ő egy hamis sárkány, akkor azt meg tudja oldani. De ha azt hiszik, megölte Morgase-t... Nos, akkor jobb, ha hűségesek maradtak az emlékéhez és a vér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 nekik friss meghívókat, hogy látogassanak meg engem. Vedd bele Dyelin nevét is. Lehet, hogy tudják, ho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lyen meghívót küldök - mondta Bashere kétkedve -, lehet, hogy mást sem érek el vele, csak emlékeztetem őket, hogy saldaeai hadsereg van Ando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étovázott, aztán vigyorogva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d meg Arymilla úrhölgyet, hogy vigye ki őket. Semmi kétség, hogy kap majd az alkalmon, hogy kimutathassa, milyen közel áll hozzám. De te írd meg. - Most ismét jó szolgálatot tettek Moiraine leckéi, hogy hogyan kell a Házak Játékát ű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jó hír-e, vagy sem - mondta Bael -, de a Vöröspajzsosok szerint két aes sedai szobákat vett ki egy fogadóban, az Újvárosban. - A Vöröspajzsosok korábban Bashere embereinek segítettek fenntartani a rendet Caemlynben, de most már egyedül végezték ezt a feladatot. Bael kissé elvigyorodott a Bashere arcára kiülő csalódáson. - Mi kevesebbet hallunk, Davram Bashere, de néha talán többet lá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ük a macskakedvelő barátunk? - kérdezte Rand. Az aes sedai-ról szóló mesék fennmaradtak a városban. Néha kettőről, háromról, vagy egy egész csoportról. A legtöbb, amit Bashere és Bael megtudott, mindössze néhány történet volt egy aes sedai-ról, aki kutyákat meg macskákat Gyógyít, de mindig a szomszéd utcában, és valaki olyan meséli, aki másvalakitől hallotta, akinek szintén olyasvalaki mesélte, aki egy ivóban vagy a piacon hall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l a fejét 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A Vöröspajzsosok szerint úgy tűnik, ezek ketten az éjszaka érkeztek. - Bashere érdeklődve figyelt - ritkán hagyott ki alkalmat, amikor megismételhette, hogy Randnek aes sedai-okra van szüksége -, de Bael kissé összehúzta a szemöldökét. Olyan kicsit, hogy azt csak egy aiel arcán lehet észrevenni. Az aielek mindig óvatosan bántak az aes sedai-okkal, sőt vonakod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éhány szó sok gondolkodni valót okozott Randnek, és minden ösvény hozzá vezetett vissza. Két aes sedai-nak oka kell legyen, hogy Caemlynbe jött, amikor a nővéreik Rand megjelenése óta kerülik a várost. A legvalószínűbb ok, valami vele kapcsolatos dolog. A legjobb időkben is csak kevesen keltek éjszaka útra, és a mostani messze nem volt jó idő. Az éjszaka sötétjében érkező aes sedai-ok talán megpróbálják elkerülni, hogy észrevegyék őket. A legvalószínűbb, hogy pont ezt a figyelmet akarták elkerülni. Másrészt lehet, hogy csak nagyon sürgős úton vannak valahová. Ami akár a Torony küldetése is lehet. Igazság szerint nem tudott semmi olyasmire gondolni, ami a Torony számára jelenleg fontosabb lehet, mint ő maga. Vagy lehet, hogy úton vannak, hogy csatlakozzanak azokhoz az aes sedai-okhoz, aki Egwene állítása szerint támogatni fogják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 is legyen, tudni akarja. A Fény tudja csak, mit terveznek az aes sedai-ok - a Torony vagy Elayne rejtett csoportja -, de rá kell jönnie. Túl sokan vannak, és veszélyesek lehetnek. Hogyan reagálna a Torony, ha Elaida tudomást szerez a kegyelméről? Hogyan reagálna bármely aes sedai? Hallottak már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dtek a folyosó végén az ajtókhoz, kinyitotta a száját, hogy megmondja Baelnek, kérje meg az egyik aes sedai-t, jöjjön a palotába. Ha arról van szó, el tud bánni két aes sedai-jal - feltéve, hogy nem meglepetésszerűen kapják el -, de semmi értelme kockáztatni, amíg nem tudja, kik ők és mit akarna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büszkeség eltölt engem. Elegem van a büszkeségből, mely elpusztít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tlott. Lews Therin hangja ma először szólalt meg a fejében - túlságosan is az aes sedai-okat érintő gondolatok utáni vigasztaló magyarázatként -, de nem emiatt nyelte le, amit mondani készült, és torpant m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őség miatt az ajtók nyitva álltak, és utat nyitottak az egyik palotakertre. A virágok eltűntek, néhány rózsa- és fehércsillag bokor elfonnyadt, de az árnyas fák - ha kevés levéllel is ugyan - még mindig álltak a fehér márvány szökőkút körül, mely a kert szívében csobogott. A szökőkút mellett egy bő, barna gyapjúszoknyát, és tág,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blúzt viselő nő állt. Karjaira egy szürke kendő volt akasztva, és csodálkozva bámult, amit oly gyakran tett, ha a vizet csak arra használták, hogy gyönyörködjenek benne. Rand szeme beitta Aviendha arcvonásait, a halántéka körül megkötött, összehajtott szürke kendő alól vállaira omló vöröses hullámokat. Fény, de gyönyörű! Úgy tűnt, a vízsugarat vizsgálgatva még nem vette észre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ereti őt? Nem tudja. A nő ott kavargott fejében, és az Elayne-ről, sőt Minről is szóló álmaiban. Azt viszont tudta magáról, hogy veszélyes, és fájdalmon kívül semmit sem ajánlhat egy nőne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Ileyna. - </w:t>
      </w:r>
      <w:r>
        <w:rPr>
          <w:rFonts w:eastAsia="Times New Roman" w:cs="Times New Roman" w:ascii="Times New Roman" w:hAnsi="Times New Roman"/>
          <w:color w:val="auto"/>
          <w:sz w:val="22"/>
          <w:szCs w:val="22"/>
          <w:lang w:val="hu-HU" w:eastAsia="zxx" w:bidi="zxx"/>
        </w:rPr>
        <w:t xml:space="preserve">Nyöszörgött Lews Therin. </w:t>
      </w:r>
      <w:r>
        <w:rPr>
          <w:rFonts w:eastAsia="Times New Roman" w:cs="Times New Roman" w:ascii="Times New Roman" w:hAnsi="Times New Roman"/>
          <w:i/>
          <w:iCs/>
          <w:color w:val="auto"/>
          <w:sz w:val="22"/>
          <w:szCs w:val="22"/>
          <w:lang w:val="hu-HU" w:eastAsia="zxx" w:bidi="zxx"/>
        </w:rPr>
        <w:t>- Megöltem őt! A Fény emésszen el engem örökr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t aes sedai, akik csak úgy megjelennek, fontosak lehetnek - mondta Rand halkan. - Azt hiszem, meg kellene látogatnom azt a fogadót, s megnéznem, miért vannak itt. - Vele együtt majdnem mindenki megállt, de Enaila és Jalani olyan pillantásokat váltottak, melyek szinte áthatoltak rajta, és meg sem álltak a kertig. Egy leheletnyit felemelte, és érezhetően jobban megkeményítette a hangját. - A Hajadonok velem jönnek. Aki át akar öltözni vagy házasságszerzésről akar diskurálni, az le is marad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aila és Jalani kihúzta magát, és szemükből sütött a felháborodottság. Jó, hogy a mai őrségben Somara nincs benne, mert ő lehet, hogy tovább is ment volna. Sulin ujjai megvillantak, ahogy belekezdett a Hajadonok jelbeszédébe, és bármit is kellett mondania, az méltatlankodást szított, és zavart pír lángjait lobbantotta a Hajadonok arcára. Az aieleknek mindenféle kézjeleik voltak arra az esetre, ha jobb csöndben maradni. Minden törzsnek megvoltak a maga jelei, és minden harcos társaságnak is, melyek mellett voltak olyanok, melyeket minden aiel ismert, de csak a Hajadonok hoztak létre nyelvet belőlük. Rand nem szólalt meg, míg Sulin befejezi, inkább hátat fordított a kertnek. Lehet, hogy ezek az aes sedai-ok éppoly gyorsan elhagyják Caemlynt, ahogy megérkeztek. Hátrapillantott a válla fölött. Aviendha még mindig a vizet bámulta, őt nem vette észre. Meggyorsította lépt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shere, elküldenéd egy emberedet, hogy készíttessen elő lovakat? A Déli Istállókapunál. - A palota főkapui a Királynő Terére nyíltak, ami biztos tömve van emberekkel, akik remélik, hogy egy pillanatra megláthatják őt. Ha szerencséje van, akkor is fél órába telne, míg keresztülvágja magát raj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kézmozdulatára az egyik fiatalabb saldaeai előresietett, a nyereghez szokott férfiak imbolygó, hosszú léptei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nak tudnia kell, mikor hátráljon meg egy nő elől - mondta Bashere csak úgy, a levegőnek -, de a bölcs férfi tudja, hogy néha ki kell állnia, és szembe kell néznie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tal férfiak - mondta Bael elnézően. - Egy fiatal férfi árnyékokat kerget, elszalad a holdfény elől, és a végén lábon döfi magát a saját lándzsájával. - Néhány aiel kuncogott, Hajadonok és Késkezűek egyaránt. Az idősebb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osszúsan újból visszanézett a válla föl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őtök sem nézne ki jól női ruhában. - Meglepő módon a Hajadonok és a Késkezűek megint nevettek, még hangosabban. Lehet, hogy kezd ráérezni az aiel humo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volt, ahogy várta, amint kilovagolt a Déli Istállókapun a Belváros egyik kanyargós utcájára. Jeade'en patái zörögtek az utcaköveken, ahogy a csődör meg-megugrott. Az almásderes mostanában ritkán jutott ki az istállóból. Az utcán rengeteg ember volt, de közel sem annyian, mint az a palota másik oldalán várható lett volna, és mind ment a dolga után. De még így is ujjal mutogattak rá, és az emberek suttogva összehajoltak. Lehet, hogy néhányan felismerték Bashere-t - Randdel ellentétben ő gyakran járt fel-alá a városban -, de akárki, aki a palotából jön elő, különösen, ha futó aielek kíséretében teszi, fontos ember kell legyen. A susmorgás és a felé mutató ujjak kö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muló pillantások ellenére Rand megpróbálta élvezni az ogierek által épített Belváros szépségeit. A ritka alkalmak, amikor egyszerűen csak gyönyörködhetett valamiben, értékesek voltak. A csillogóan fehér királyi palota felől utcácskák kanyarogtak, melyek úgy követték a hegyek körvonalát, mintha a táj részei lettek volna. Mindenütt színes cserepekkel fedett, karcsú tornyok álltak, vagy arany, bíbor és napfényben szikrázó fehér kupolák emelkedtek. Itt egy vonalban meghagyták a fás liget látványát, ott egy emelkedő szinte átdobta a pillantást a város, a Caemlynt körülzáró, magas, ezüst erezetű falon túli hömpölygő síkságokra és erdőségekre. A belvárost úgy építették, hogy öröm és megnyugvás legyen a szemnek. Az ogierek szerint csak Tar Valon, a történetek szerint pedig Manetheren múlta valaha is fölül, és sok ember - köztük leginkább az andoriak - úgy gondolta, hogy Caemlyn bármelyikkel fel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város tiszta, fehér fala jelezte az azt körülvevő Újváros kezdetét, melynek saját kupolái és tornyai közül néhány megpróbált versenyre kelni a Belvároséival. Itt a keskenyebb utcák zsúfolva voltak emberekkel, és még a fasorral kettéválasztott széles sugárutak is tele voltak ökrös szekereket és lovas kocsikat hajtó emberekkel, lovon ülő, kocsikban és gyaloghintókon utazó népekkel. Úgy zsongott a levegő, mintha az egész egy hatalmas kaptár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lassabban lehetett átkelni, bár a tömeg utat engedett. Nem tudták pontosabban kicsoda, mint ott a Belvárosban, de senki sem akart a siető aielek útjába kerülni. Egyszerűen időbe tellett, mert nagy volt a tömeg. Voltak itt mindenféle népek. Erős gyapjúruhát viselő parasztok és finomabb szabású kabátot vagy ruhát viselő kereskedők. Dolguk után siető mesteremberek és nyakukba akasztott tálcán vagy kis taligán a gombostűtől a szalagokig, a gyümölcstől a tűzijátékig - ez utóbbi kettő egyformán drága volt manapság - mindenféle portékát kínálgató utcai árusok. Egy színes foltokkal telivarrt köpenyt viselő mutatványos, három aiellel együtt, egy késes műhelye előtt az asztalra kirakott pengéket vizsgálgatta. Két magas figura, sötét hajuk befonva, hátukon kard - Kürtvadászok, gondolta Rand -, egy csomó saldaeaival társalogva álltak, egy fuvolázó nőt, meg egy tamburán játszó férfit hallgattak egy utcasarkon. Az alacsonyabb és világosabb bőrű cairhieniek elütöttek az andoriaktól, ahogy a sötétebb teariek is, de Rand látott hosszú kabátos murandy-iakat, finom mellényt viselő altaraiakat, villás szakállú andoriakat, sőt még néhány domanit is, hosszú, vékony bajusszal és fülbevaló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volt még egy csoport, akik kilógtak a sorból. Ezek rongyos kabátban, gyűrött ruhában, gyakran porosan, mindig pislogva és bámulva kóboroltak. Nyilvánvalóan nem volt hova menniük, és fogalmuk sem volt arról, mit tegyenek ezután. Ezek addig mennek az után, amit keresnek, amíg csak tudnak. Őt keresik. Az Újjászületett Sárkányt. Randnek meg fogalma sincs arról, hogy mit tegyen velük, mégis így vagy úgy, de felelős értük. Mit számít, hogy nem ő kérte őket, hogy dobják félre az életüket, nem ő akarta, hogy mindent elhagyjanak. De ők megtették. Miatta. És ha megtudják, kicsoda ő, akkor lehet, hogy eltiporják az aieleket, és széttépik őt mohóságukban, csakhogy megérinthess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érintette a kövér kis ember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a zsebében. Jó dolog, ha az Egyetlen Hatalmat kényszerül használni, hogy megvédje önmagát azoktól az emberektől, akik miatta feladtak mindent. Ezért merészkedett ki ritkán a városba. Legalábbis ez volt az egyik oka. Másrészt egyszerűen túl sok tennivalója volt, semhogy hasztalan kilovaglásokra fecsérelhette volna az id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ogadó, melyhez Bael elvezette a város nyugati vége felé, a Culain Kopója nevet viselte, és egy háromemeletes kőépület volt, piros cseréptetővel. A kanyargós mellékutcán a mindkét irányba elhaladó sokadalom visszafordult, és Rand társasága köré gyűlt, amikor megálltak. Rand megint megérintette az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két aes sedai-jal képes elbánni anélkül is, hogy rá hagyatkozna - mielőtt leszállt a lóról, és bement. Persze előbb három Hajadon és néhány Késkezű ment be, mind lábujjhegyen, és hajszálnyira attól, hogy elkendőzzék magukat. Előbb meg tudna tanítani egy macskát énekelni. Két saldaeait a lovaknál hagyva, Bashere és a többiek beözönlöttek Rand sarkában Baellel együtt, és mögöttük a többi aiellel, kivéve azokat, akik kint álltak őrt. Amit találtak, arra Rand nem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Caemlyn száznál is több fogadója közül bármelyik lehetett volna. Az egyik sima, vakolt falon hatalmas sörös- és boroshordók sorakoztak, a tetejükön kisebb brandys hordókkal, és az egész legtetején egy szürke csíkos macska terpeszkedett. Két kőből készült, tisztára sepert kandalló, három-négy kötényt viselő szolgálónő, a csupasz fapadlón szétszórt asztalok és padok körül, a gerendás mennyezet alatt. A fogadós, egy triplatokájú, kerek képű férfi, hatalmas pocakján feszülő fehér kötényben, kezeit törölgetve, egy leheletnyit idegesen méregetve az aieleket, eléjük sietett. Caemlyn már megtanulta, hogy nem fognak mindent kifosztani és felégetni, ami az útjukba kerül - meggyőzni az aieleket, hogy Andor nem leigázott ország, és nem vihetik el az ötödöt, nehezebb feladat volt -, de nem lehet azt állítani, hogy a fogadósok megszokták, hogy egyszerre kéttucatnyian jelenjenek meg a nagyterm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Randre és Bashere-re összpontosított. Főleg Bashere-re. Ruházatuk alapján mindketten fontos embereknek látszottak, de Bashere jó pár évvel idősebb volt, így valószínűleg font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löm, uram, uraim. Mit ajánlhatok? Murandyi és andori boraim is vannak, brand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tudomást sem vett e férfiről. A kuncsaftok nem olyanok voltak, mint a másik száz ivóban. Ebben az órában egy-két férfit várt volna, de itt egy sem volt. A legtöbb asztalnál egyszerűen öltözött, fiatal nők ültek, javarészt igazából csak lányok, akik kezükben teáscsészéjükkel körbefordultak a padokon, és az újonnan érkezetteket bámulták. Bael magasságát látva nem egynek tátva maradt a szája. Ugyanakkor nem mind az aieleket bámulta. Rand szeme attól a majd' egy tucatnyitól nyílt kerekre, aki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nézte. Ismerte őket. Nem mindet ismerte jól, de ismerte őket. Az egyik különösen megragadta a figyel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de? - kérdezte hitetlenkedve. Az a nagy szemű lány, aki őt bámulja - már ő is elég idős, hogy összefonja a haját? - Bodewhin Cauthon volt, Mat húga. És ott volt a kövér Hilde Barran a cingár Jerilin al'Caar mellett ülve, és a csinos Marisa Ahan, két tenyerét az arcára csapva, mint mindig, ha meglepődött, és a bögyös Emry Lewin és Elise Marwin és Darea Candwin és... Mind Emondmezőről vagy a közelből valók. Egy pillantást vetve a többi asztal felé rájött, hogy biztos a többiek is folyóközi lányok. Legalábbis nagy részük - látott egy domani arcot, és még egyet-kettőt, akik máshonnan is jöhettek -, de akármelyik ruhát látni lehetett volna akármelyik nap Emondmezőn a Zöldön. - A Fény szerelmére, mit kerestek ti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ton vagyunk Tar Valonba - mondta Bode annak ellenére, hogy elakadt a szava. Az egyetlen dolog, ami egyáltalán hasonlított rajta Matre, az a huncut valami volt a szemei körül. Megrökönyödése, hogy Randet látja, gyorsan eltűnt, és széles, csodálkozó és örömteli mosoly váltotta fel. - Hogy aes sedai-ok legyünk, mint Egwene és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ezt kérdezhetnénk mi is tőled - szólt közbe a nyúlánk Larine Ayellin, gyakorlott szándékolatlansággal rendezgetve vastag hajfonatát a vállán. A legidősebb az emondmezei lányok közül - jó három évvel fiatalabb Randnél, de Bode mellett az egyetlen, aki befonhatná a haját - mindig jó véleménnyel volt saját magáról. Elég csinos volt, és ezt az összes fiú megerősítette neki. - Perrin úr alig szólt két szót rólad azon kívül, hogy kalandozol. Meg hogy finom kabátokat hordasz, amit most magam is l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jól van? - kérdezte Bode hirtelen nyugtalan hangon. - Veled van? Anya úgy aggódik érte. Még az sem jutna eszébe, hogy tiszta harisnyát húzzon, ha valaki nem szól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Rand lassan. - Nincs itt. De jó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 számítottunk rá, hogy itt Caemlynben találunk rád - csipogta magas hangján Janacy Torfinn. Nem lehetett több tizennégy évesnél. Ő volt a legfiatalabb, legalábbis az emondmezeiek között. - Lefogadom, hogy Verin sedai és Alanna sedai örülni fog. Mindig azt kérdezgetik, mit tudunk ról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át ez a két aes sedai. Verint, a Barna nővért elég jól ismerte. Azonban nem tudta, mit gondoljon arról, hogy most itt van. De egyébként aligha ez a legfontosabb. Ezek a lányok </w:t>
      </w:r>
      <w:r>
        <w:rPr>
          <w:rFonts w:eastAsia="Times New Roman" w:cs="Times New Roman" w:ascii="Times New Roman" w:hAnsi="Times New Roman"/>
          <w:i/>
          <w:iCs/>
          <w:color w:val="auto"/>
          <w:sz w:val="22"/>
          <w:szCs w:val="22"/>
          <w:lang w:val="hu-HU" w:eastAsia="zxx" w:bidi="zxx"/>
        </w:rPr>
        <w:t xml:space="preserve">otthonról </w:t>
      </w:r>
      <w:r>
        <w:rPr>
          <w:rFonts w:eastAsia="Times New Roman" w:cs="Times New Roman" w:ascii="Times New Roman" w:hAnsi="Times New Roman"/>
          <w:color w:val="auto"/>
          <w:sz w:val="22"/>
          <w:szCs w:val="22"/>
          <w:lang w:val="hu-HU" w:eastAsia="zxx" w:bidi="zxx"/>
        </w:rPr>
        <w:t>jö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kkor Folyóközben minden rendben? És Emondmezőn? Úgy tűnik, Perrin rendben odaért. Várj! Perrin </w:t>
      </w:r>
      <w:r>
        <w:rPr>
          <w:rFonts w:eastAsia="Times New Roman" w:cs="Times New Roman" w:ascii="Times New Roman" w:hAnsi="Times New Roman"/>
          <w:i/>
          <w:iCs/>
          <w:color w:val="auto"/>
          <w:sz w:val="22"/>
          <w:szCs w:val="22"/>
          <w:lang w:val="hu-HU" w:eastAsia="zxx" w:bidi="zxx"/>
        </w:rPr>
        <w:t>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nyitotta a zsilipet. A többi folyóközi lányt jobban érdekelték az aielek, akiket ferde oldalpillantásokkal méregettek, különösen Baelt, de néhány futó pillantás a saldaeaiaknak is jutott. Az emondmezei lányok Rand körül zsúfolódtak össze. Mindannyian egyszerre próbáltak neki elmondani mindent; összekuszálva, rossz sorrendben, kérdésekkel megszakítva róla, Matről, Egwene-ről és Nynaeve-ról, melyek nagy részére egy óra alatt sem tudott volna válaszolni, még akkor sem, ha lehetőséget adtak volna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rallokok megtámadták Folyóközt, de Perrin úr visszaverte őket. Így folytatták a nagy csatáról. Mindenki egyszerre beszélt, úgyhogy alig lehetett valami részletet kivenni azon kívül, hogy volt egy csata. Persze mindenki harcolt, de Perrin úr volt az, aki mindenkit megmentett. Mindig Perrin </w:t>
      </w:r>
      <w:r>
        <w:rPr>
          <w:rFonts w:eastAsia="Times New Roman" w:cs="Times New Roman" w:ascii="Times New Roman" w:hAnsi="Times New Roman"/>
          <w:i/>
          <w:iCs/>
          <w:color w:val="auto"/>
          <w:sz w:val="22"/>
          <w:szCs w:val="22"/>
          <w:lang w:val="hu-HU" w:eastAsia="zxx" w:bidi="zxx"/>
        </w:rPr>
        <w:t xml:space="preserve">úr, </w:t>
      </w:r>
      <w:r>
        <w:rPr>
          <w:rFonts w:eastAsia="Times New Roman" w:cs="Times New Roman" w:ascii="Times New Roman" w:hAnsi="Times New Roman"/>
          <w:color w:val="auto"/>
          <w:sz w:val="22"/>
          <w:szCs w:val="22"/>
          <w:lang w:val="hu-HU" w:eastAsia="zxx" w:bidi="zxx"/>
        </w:rPr>
        <w:t>és ahányszor csak Perrint mondott, mindig olyan gépiesen javították ki, mintha bakot mondott volna fűrészbak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llkasa még akkor is összeszorult, amikor megtudta, hogy a trallokokat visszaverték. Ő cserbenhagyta őket. Ha hazament volna, akkor lehet, hogy most nem lenne ilyen hosszú a halottak névsora. Oly sok név, akit ismer. Cairhien nem lenne az övé, és Rahvin valószínűleg az egyesített Andort küldené ellene, és Folyóköz ellen. Minden meghozott döntésének meg kell fizetni az árát. Ára van annak, hogy ő az, aki. De mások fizetik meg. Állandóan emlékeztetnie kellett magát, hogy ez az ár sokkal kisebb, mint az, amit nélküle kellene megfizetniük. Az emlékeztető azonban nem sokat seg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eseredett arckifejezését látva, amikor felsorolták a folyóközi halottakat, a lányok vidámabb dolgokra terelték a szót. Úgy tűnt, Perrin feleségül vette Faile-t. Rand boldogságot kívánt nekik, és eltűnődött, meddig tarthat a végre megtalált boldogságuk. A lányok romantikusnak és csodálatosnak tartották a dolgot, és úgy tűnt, csak azt bánják, hogy nem volt idő a szokásos esküvői mulatságokra. Meglehetős elismeréssel és csodálattal beszéltek Faile-ről, és még Larine is csak egy leheletnyi irigy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ártak ott fehérköpenyek is, és velük együtt Padan Fain, az öreg házaló is, aki minden tavasszal el szokott jönni Emondmezőre. Úgy tűnt, a lányok nem biztosak abban, hogy a fehérköpenyek barátok-e, vagy ellenségek, de Rand számára Fain jelentette a különbséget, ha egyáltalán felmerült valami kétség. Fain árnybarát. Lehet, hogy még annál is rosszabb, aki bármit megtenne, hogy árthasson Randnek, Matnek és Perrinnek. Különösen Randnek. Talán az volt a legrosszabb hír, amit el kellett mondaniuk, hogy senki sem tudja, hogy Fain meghalt-e. Mindenesetre a fehérköpenyek elmentek, a trallokok elmentek, és özönlöttek a menekültek a Ködhegységen át, mindenféle újdonságot hozva magukkal, a szokásoktól a mesterségekig, a növényektől és vetőmagvaktól kezdve a ruhákig. Az egyik lány domani volt, és volt köztük két taraboni és három lány az Almoth Alföldről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rine vett egy domani ruhát - nevetett összehúzott szemmel a kis Janacy -, de az anyja visszavitette vele a varrónőhöz. - Larine felemelte a kezét, aztán meggondolta magát, és egyszerűen megigazította a hajfonatát. Janacy kunc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érdekelnek a ruhák? - kiáltott fel Susa al'Seen. - Randet nem érdeklik a ruhák. - Susa finom, izgulékony lány volt. Mindig elkapta a hév, és most is szinte ugrabugrált. - Alanna sedai és Verin sedai megvizsgált. Vagy majdnem mindenk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ilia Cole azt akarta, hogy őt is megvizsgálják - vetette közbe a testes Marce Eldin. Rand nem nagyon emlékezett rá, kivéve, hogy mindig könyveket bújt, még az utcán menet közben is. - Ragaszkodott hozzá! Megfelelt, de azt mondták neki, túl öreg novíci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sa belevágott Marce szav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mind megfelel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nap utaztunk, és gyakorlatilag egész éjszaka is, Fehérhíd óta - szólt közbe Bode. - Olyan jó egy kicsit egy helyben mara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már Fehérhidat, Rand? - kérdezte vele egyszerre Janacy. - Magát a Fehér Hi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ar Valonba megyünk, hogy aes sedai legyen belőlünk! - fejezte be Susa Bode-t, Marce-t, és Janacyt is befogó pillantással. - Tar Valon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ég nem megyünk Tar Valon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ra vezető ajtó felől jövő hang elterelte a lányok figyelmét Randről, de a két épp belépő aes sedai visszakézből félresöpörte a kérdéseiket. Az aes sedai-ok minden figyelmüket Randre összpontosították. Nagyon eltérőek voltak, arcuk közös vonásainak ellenére is. Egyikőjük korát sem lehetett megállapítani, de Verin alacsony, kövér és szögletes arcú volt, és hajába már egy leheletnyi ősz is vegyült, míg a másik, aki bizonyára Alanna volt, sötét, karcsú volt, gyönyörű, fortélyos nő, hullámos fekete hajjal, és temperamentumáról árulkodó, fénylő szemekkel. Kissé vörös volt a szeme, mintha sírt volna, bár Rand aligha hinné el, hogy egy aes sedai sír. Zölddel díszített szürke selyem lovaglóruhája olyan volt, mintha épp most öltötte volna magára, míg Verin halványbarna ruházata kissé gyűröttnek látszott. Verin kevés figyelmet fordított az öltözékére, bár a szeme elég éles volt. Olyan szorosan odaálltak Rand mellé, mint tengeri kagyló a szikl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akó zöld kabátot viselő férfi követte őket a nagyterembe. Az egyik nagydarab, ősz hajú, a másik sötét, magas, ostorszerűen hajlékony férfi, de mindkettő kardot viselt a csípőjén, és folyékony mozgásuk még az aes sedai-ok jelenléte nélkül is elárulta volna, hogy őrzők. Randet észre sem véve, inkább a hirtelen mozdulatokra kész ember beszédes némaságával figyelték az aieleket és a saldaeaiakat. Az aielek a maguk részéről nem mozdultak, de benne volt a levegőben, hogy elkendőzzék magukat, a Hajadonok és a Késkezűek egyaránt, a fiatal saldaeaiak keze pedig hirtelen kardjuk markolata környékén kezdett lebegni. Csak Bael és Bashere látszott teljesen nyugodtnak. A lányok az aes sedai-okon kívül semmit sem vettek észre, de a kövér fogadós érzékelte a hangulatot, és a kezét kezdte tördelni: kétség kívül előre látta szétrombolt nagytermét, ha nem az egész fogadó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baj - mondta Rand hangosan és kimérten a fogadósnak, az aieleknek. Mindenkinek, remélte. - Nem lesz baj, ha nem kezded el, Verin. - Sok lány meredten bámult rá, hogy így beszél egy aes sedai-jal, és Larine hangosan szipp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madárszerű szemekkel figyelte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 vagyunk mi, hogy bajt kezdjünk a közeledben? Messzire jutottál, mióta utoljára látt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alami oknál fogva nem akart erről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döntöttél, nem mész Tar Valonba, akkor bizonyára hallottad már, hogy a Torony kettészakadt. - Ez meghökkent zúgást okozott a lányok között, hiszen ők erről még nem hallottak. Az aes sedai-ok egyáltalán nem reagáltak. - Tudod, hol vannak azok, akik szemben állnak Elaid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dolgok, amiket bizalmasan kellene megbeszélnünk - mondta Alanna halkan. - Dilham mester, szükségünk lesz a magán ebédlődre. - A fogadós majd' hasra esett, úgy biztosította őt, hogy a rendelkezésére á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az oldalajtó felé bám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Erre, Rand. - Alanna ránézett, és kérdőn felhúzta a szemöldökét. Rand fanyar vigyort villantott meg. Épp csak megérkeztek, és máris átvették az irányítást, de úgy tűnt, az aes sedai-ok ezt olyan természetességgel teszik, mint ahogy az ember levegőt vesz. A folyóközi lányok különböző fokú részvéttel néztek rá. Kétségtelenül arra számítottak, hogy az aes sedai-ok megnyúzzák, ha nem beszél illendően, és nem ül egyenesen. Talán Verin és Alanna is ezt gondolta. Sima meghajlással előre engedte Alannát. Tehát messzire jutott, igaz? Fogalmuk sincs, mennyi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lanna fejbólintással fogadta a meghajlást, összeszedte a szoknyáját, és Verin után suhant, de a baj azonnal követte. A két őrző úgy tett, mintha követni akarná az aes sedai-okat, de mielőtt egy lépést tettek volna, egy pár hideg szemű </w:t>
      </w:r>
      <w:r>
        <w:rPr>
          <w:rFonts w:eastAsia="Times New Roman" w:cs="Times New Roman" w:ascii="Times New Roman" w:hAnsi="Times New Roman"/>
          <w:i/>
          <w:iCs/>
          <w:color w:val="auto"/>
          <w:sz w:val="22"/>
          <w:szCs w:val="22"/>
          <w:lang w:val="hu-HU" w:eastAsia="zxx" w:bidi="zxx"/>
        </w:rPr>
        <w:t xml:space="preserve">Sovin Nai </w:t>
      </w:r>
      <w:r>
        <w:rPr>
          <w:rFonts w:eastAsia="Times New Roman" w:cs="Times New Roman" w:ascii="Times New Roman" w:hAnsi="Times New Roman"/>
          <w:color w:val="auto"/>
          <w:sz w:val="22"/>
          <w:szCs w:val="22"/>
          <w:lang w:val="hu-HU" w:eastAsia="zxx" w:bidi="zxx"/>
        </w:rPr>
        <w:t>elvágta az útjukat, miközben Sulin kézjelekkel ahhoz az ajtóhoz küldte Enailát és egy testes Hajadont, akit Dagendrának hívtak, amely felé az aes sedai-ok tartottak. A saldaeaiak Bashere-re néztek, aki intett nekik, hogy maradjanak, aztán maga is kérdő pillantást vetett Randre. Alanna bosszús hangot hall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fogunk beszélni vele, Ihvon. - A karcsú őrző összehúzta a szemöldökét, aztán lass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visszapillantott. Kissé meghökkentnek látszott, mintha mélyen elmerült volna a gondolatai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Ó, igen, persze. Tomas, maradj itt, kérlek. - Az ősz őrző kétkedni látszott, és kemény pillantást vetett Randre, mielőtt a hátát lustán az utcára nyíló ajtó mellett a falnak támasztotta. Legalábbis neki támaszkodott, ha drótakadályra lehet azt mondani, hogy lustán elnyúlik. A Késkezűek csak ezután lazítottak - már amennyire az aielek lazít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akarok beszélni velük - mondta Rand egyenest Sulinra nézve. Egy pillanatra azt hitte, a nő vitatkozni akar vele. Álla konokul megfeszült, végül jelbeszéddel néhány szót váltott Enailával és Dagendrával, akik visszaléptek az ajtóból, de rosszallóan rázták a fejüket. Sulin ujjai megint életre keltek, mire az összes Hajadon felnevetett. Bárcsak meg tudná valahogy tanulni a jelbeszédet - gondolta Rand -, de Sulin felháborodott, amikor megkérte, hogy tanítsa meg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közi lányok zavart pillantásokat váltottak, amint Rand elindult a két aes sedai után, és becsukta maguk mögött az ajtót a növekvő zsongásban. Kis szobába léptek, ahol a padok helyett fényesre törölt székek álltak, és mindkét asztalon meg a szőlőindákkal faragott kandallópárkányon ón gyertyatartók voltak. A két ablak zárva volt, de senki nem mozdult, hogy kinyissa valamelyiket. Rand eltűnődött, hogy észrevette-e már valamelyik aes sedai, hogy a hőség ugyanúgy nincs rá hatással, ahogy rájuk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zadókhoz fogjátok vinni őket? - kérdezte azonnal. Verin homlokát ráncolva elsimította a szokny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ényegesen többet tudsz erről, mint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Fehérhídig még csak nem is hallottunk a Toronyban lezajlott eseményekről. - Alanna hűvös hangon beszélt, de Randen tartott pillantása forró volt. - Mit tudsz a... lázadókról? - A szóban minden ellenszenve benn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Fehérhídban hallották először a híreszteléseket, és idesiettek, mindent titokban tartva a lányok előtt. Bode meg a többiek reakciójából ítélve a döntés, hogy nem mennek Tar Valonba, még friss. Láthatólag ma reggel megerősítést nyer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hinném, hogy megmondjátok, ki a kémetek Caemlynben. - A két nő csak figyelte őt. Verin még a fejét is oldalra billentette, úgy vizsgálgatta. Furcsa, hogy az aes sedai-ok pillantása valaha olyan nyugtalanító volt, olyan komoly, bármi történt is, olyan mindentudó. Egy, vagy akár két aes sedai vizsgálódó tekintete többé már nem okozott neki gyomorfájást. </w:t>
      </w:r>
      <w:r>
        <w:rPr>
          <w:rFonts w:eastAsia="Times New Roman" w:cs="Times New Roman" w:ascii="Times New Roman" w:hAnsi="Times New Roman"/>
          <w:i/>
          <w:iCs/>
          <w:color w:val="auto"/>
          <w:sz w:val="22"/>
          <w:szCs w:val="22"/>
          <w:lang w:val="hu-HU" w:eastAsia="zxx" w:bidi="zxx"/>
        </w:rPr>
        <w:t xml:space="preserve">Büszkeség, </w:t>
      </w:r>
      <w:r>
        <w:rPr>
          <w:rFonts w:eastAsia="Times New Roman" w:cs="Times New Roman" w:ascii="Times New Roman" w:hAnsi="Times New Roman"/>
          <w:color w:val="auto"/>
          <w:sz w:val="22"/>
          <w:szCs w:val="22"/>
          <w:lang w:val="hu-HU" w:eastAsia="zxx" w:bidi="zxx"/>
        </w:rPr>
        <w:t>nevetett Lews Therin őrülten, és Rand elnyomott egy grimaszt. - Nekem azt mondták, hogy a lázadók léteznek. Nem tagadtátok, hogy tudjátok, hol vannak. Nem áll szándékomban ártani nekik, sőt távol álljon tőlem. Okom van rá, hogy azt higgyem, támogatni fognak engem. - Legfőbb okát, amiért tudni akarta, visszatartotta. Talán Bashere-nek igaza van, talán tényleg szüksége van az aes sedai-ok segítségére. Leginkább azért akarta tudni, mert azt hallotta, hogy Elayne velük van. Rá van szüksége, hogy békésen megnyerje Andort. Csak ezért kereste őt. Csakis ezért. Elayne-re is legalább olyan veszélyes, mint Aviendhára. - A Fény szerelmére, ha tudjátok, mondjátok meg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nánk - válaszolt Alanna -, akkor sem lenne jogunk, hogy bárkinek is elmondjuk. Ha ők úgy döntenek, hogy támogatnak téged, akkor biztos lehetsz benne, hogy majd megkere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nekik megfelel - mondta Verin. - Nem akkor, amikor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yászosan vigyorgott. Ennyit várhatott. Moiraine tanácsa az eszében volt. Az ő halála napjától kezdve egyetlen olyan nőben sem bízhat meg, aki a kendőt visel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veled van? - kérdezte Alanna, mintha tényleg ez lenne az utolsó gondola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udnám, hol van, miért mondanám el nektek? Egyszer fent, egyszer lent, nem igaz? - Úgy tűnt, ők ezt nem tartják annyira vicce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ellenségként kezelni minket - morogta Alanna felé mozdulva. - Fáradtnak látszol. Pihensz eleget? - Rand hátralépett a nő felemelt keze elől, mire ő megállt. - Hozzád hasonlóan, Rand, én sem akarok ártani neked. Semmi, amit itt teszek, nem fog semmiféle sérülést okozni nek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után ezt így, egyenesen kimondta, annak úgy is kell lennie. Rand bólintott, és a nő a fejéhez emelte a kezét. Rand arcbőre egy kissé megrándult, amint a nő befogadt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egy ismerős meleg hullám futott át rajta. Érezte, hogy ellenőrzi az egész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elégedetten bólintott. A meleg hirtelen forrósággá változott, egyetlen hirtelen villanásnyira, mintha egy szívdobbanásnyi időre egy robajló kemencében állt volna. Még miután elmúlt, akkor is furcsán érezte magát - tudatában volt magának, és tudatában volt Alannának is, ami még soha nem történt meg. Imbolygott, a feje könnyű volt, izmai kocsonyásak. Lews Therintől a zavarodottság és a nyugtalanság visszhangja szállt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tettél? - kérdezte. Dühödten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z ereje segített neki talpon maradni. - Mit 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ütötte az áramlást ő és az Igaz Forrás között. Megpróbálták leárnyékolni! Saját árnyékoló szöveteit megszőve rájuk dobta őket. Tényleg messzire ment, és sokat tanult, mióta Verin utoljára látta. Verin megtántorodott, egyik kezével az asztalra támaszkodott, és Alanna úgy morgott, mintha Rand megütö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él? - Még a mély, érzelemmentes Űrben is csikorgott a hangja. - Mondjátok meg! Én nem ígértem meg, hogy nem bántalak. Ha nem mondjáto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ötött téged - mondta Verin gyorsan, de ha a nyugalma szerte is foszlott, az egy pillanat alatt visszatért. - Megkötött, mint az egyik őrzőjét. Ez min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ég gyorsabban nyerte vissza a lélekjelenlétét. Leárnyékolva is nyugodtan nézett vele szembe, szemében egy cseppnyi elégedettséggel. Elégedett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nem fogok semmiféle sérülést okozni neked, és pontosan a sérülés ellenkezőjét t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ú, mély lélegzeteket véve Rand megpróbálta lehiggasztani magát. Ebbe belesétált, mint valami kölyök. Az űrön kívül düh kavargott. Nyugalom. Nyugodtnak kell lennie. Az egyik őrző. Akkor Alanna Zöld, nem mintha ez bármit is számítana. Keveset tud az őrzőkről, azt pedig természetesen nem, hogy hogyan kell feltörni a köteléket, vagy hogy fel lehet-e egyáltalán törni. Lews Therin felől csak rémült döbbenetet érzékelt. Rand nem először kívánta, bárcsak Lan ne lovagolt volna el Moiraine halála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átok, nem fogtok Tar Valonba menni. Ez esetben, mivel úgy tűnik, nem tudjátok, hol vannak a lázadók, akár itt is maradhattok Caemlynben. - Alanna kinyitotta a száját, de Rand belé fojtotta a szót. - Vigyázzatok, ha úgy döntök, nem oldom le azokat az árnyékolásokat, és úgy hagylak benneteket! - Erre már odafigyeltek. Verin szája megfeszült, és Alanna szemei megfeleltek annak a kemencének, amit Rand az imént érzett. - Távol maradtok tőlem. Mind a ketten. Ha nem küldök értetek, a Belváros tiltott terület a számotokra. Próbáljátok ezt megszegni, és leárnyékolva hagylak benneteket egy börtöncellában. Értjük egy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kéletesen. - Pillantásával ellentétben Alanna hangja jeges volt. Verin pusztán csak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t kitárva Rand megtorpant. Megfeledkezett a folyóközi lányokról. Néhányan a Hajadonokkal beszélgettek, mások meg csak figyelgették őket, a teájuk fölött sugdolózva. Bode és egy maroknyi emondmezei épp Bashere-t kérdezgették, aki egyik kezében ónkorsóval egy padon ült. Egyik lábát is feltette a padra. Úgy tűnt, részben jól szórakoznak, részben viszont meg vannak rémülve. A kivágódó ajtó miatt mindannyian odafor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kiáltott fel Bode -, ez az ember szörnyű dolgokat mond ról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a, te vagy az Újjászületett Sárkány - hadarta Larine. A lányok a terem többi részében nyilván nem hallották, mert eltátották a szá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 mondta Rand elcsigázot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ne nagyot szippantott, és összefonta a karját a melle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megláttam azt a kabátot, láttam, hogy nagy lett a fejed, meg ahogy az aes sedai-okkal bántál. Még azelőtt tudtam, hogy olyan tiszteletlenül beszéltél Alanna sedai-jal és Verin sedai-jal. De azt nem tudtam, hogy elvakult futóbolond lett belő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de nevetése inkább volt döbbent, mint vid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eket még viccből sem lenne szabad mondanod, Rand. Tam ennél jobb nevelést adott neked. Te Rand al'Thor vagy. Most hagyd abba ezt az ostobasá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l'Thor. Ez a neve, de szinte nem tudta, ki is ő valójában. Tam al'Thor nevelte fel, de az apja egy aiel törzsfő volt, aki már rég halott. Az anyja egy Hajadon volt, de nem aiel. Valójában ennyit tudott arról, hogy ki ő.</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még mindig betöltötte őt. Finoman körülfonta Bode-t és Larine-t a Levegő áramlataival, és felemelte őket, míg a cipőjük már egy lábnyira a padlótól himbáló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Újjászületett Sárkány. A tagadás mit sem változtat ezen. A „bárcsak” mit sem változtat ezen. Én már nem az az ember vagyok, akit még Emondmezőn ismertetek. Értitek már? Igen? - Észrevette, hogy kiabál, és hirtelen becsukta a száját. A gyomra ólomnehéz volt, és egész testében remegett. Miért tette ezt Alanna? Miféle aes sedai összeesküvés rejlik a csinos arc mögött? Egyikükben se bízz - mondta Moirai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éz érintette meg a karját, mire odakap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ngedd le őket - mondta Alanna. - Kérlek. Meg vannak rémü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nem kifejezés, hogy meg voltak rémülve. Úgy tűnt, Larine arcából az összes vér kiszaladt. Szája teljesen kerekre nyílt, mintha sikoltani akart volna, de elfelejtette, hogyan kell. A többi folyóközi lány összetömörült a Randtől elképzelhető legmesszebb, és nagy részük még sírt is. A szolgálólányok is szoros csoportban álltak, és sírtak, mint a többiek. A fogadós térdre esett, majd kiesett a szeme, és szó nélkül 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visszaengedte a két lányt a földre, majd fürgén elengedte a </w:t>
      </w:r>
      <w:r>
        <w:rPr>
          <w:rFonts w:eastAsia="Times New Roman" w:cs="Times New Roman" w:ascii="Times New Roman" w:hAnsi="Times New Roman"/>
          <w:i/>
          <w:iCs/>
          <w:color w:val="auto"/>
          <w:sz w:val="22"/>
          <w:szCs w:val="22"/>
          <w:lang w:val="hu-HU" w:eastAsia="zxx" w:bidi="zxx"/>
        </w:rPr>
        <w:t>said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Nem akartalak megrémíteni benneteket. - Amint meg tudtak mozdulni, Bode és Larine az egymásba kapaszkodó lányokhoz menekült. - Bode? Larine? Sajnálom. Nem foglak bántani titeket, megígérem. - Nem néztek rá. Egyikük sem. Sulin persze őt nézte, és a többi Hajadon is. Kifejezéstelen arccal és fénytelen szem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történt, megtörtént - mondta Bashere letéve a korsóját. - Ki tudja? Talán így a leg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bólintott. Valószínűleg így van. A legjobb, ha távol akarják tartani magukat tőle. Nekik az a legjobb. Csak azt kívánta, bárcsak egy kicsit többet beszélgethetett volna velük az otthonról. Egy kicsit tovább úgy, hogy csak Rand al'Thort látják. A térde még mindig imbolygott a kötéstől, de amint megmozdult, többé meg sem állt, míg ismét Jeade'en nyergében nem ült. A legjobb, ha félnek tőle. Legjobb, ha elfelejti Folyóközt. Eltűnődött, hogy az a bizonyos hegy a vállán könnyebb lesz-e valaha, vagy mindig csak egyre nehezebb.</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ECKÉK ÉS TANÁR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Rand kilépett a szobából, Verin kiengedte visszatartott lélegzetét. Korábban egyszer már mondta Siuannak és Moiraine-nek, hogy mennyire veszélyes. Egyikük sem figyelt rá, és most, alig több mint egy évvel később, Siuan elcsendesítve és valószínűleg holtan, Moiraine pedig... Az utcákon terjengnek a híresztelések az Újjászületett Sárkányról. A legtöbbjük messze túl a hihetőség határán, és a hitelt érdemlőek közül egyik sem említ aes sedai-t. Lehet, hogy Moiraine úgy döntött, hagyja, hogy Rand azt higgye, a maga útját járja. De ő sosem hagyná, hogy eltávolodjon tőle, főleg most nem, amikor épp ekkora hatalomra tesz szert. Most, hogy ilyen hatalmas kockázatot jelent. Lehet, hogy Rand még erőszakosabban támadt neki, mint épp az imént nekik? Legutóbbi találkozásuk óta öregedett, az arca a küzdelem feszültségének nyomait viselte. A Fény tudja, épp elég oka lehet, de lehet, hogy az épelméjűségért folytatott küzdelemé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hát. Moiraine halott, Siuan halott, a Fehér Torony kettészakadt, és lehet, hogy Rand az őrület határán van. Verin ingerülten csettintett. Ha az ember kockáztat, akkor azért néha épp akkor kell megfizetni, amikor a legkevésbé számít rá, és úgy, ahogy azt sosem gondolná. Részéről majd' hetven év aprólékos munkája, lehet, hogy semmivé foszlik két fiatalember miatt. De még így is túl sokat élt már, és túl sok mindenen keresztülment, semhogy átadja magát a kétségbeesésnek. </w:t>
      </w:r>
      <w:r>
        <w:rPr>
          <w:rFonts w:eastAsia="Times New Roman" w:cs="Times New Roman" w:ascii="Times New Roman" w:hAnsi="Times New Roman"/>
          <w:i/>
          <w:iCs/>
          <w:color w:val="auto"/>
          <w:sz w:val="22"/>
          <w:szCs w:val="22"/>
          <w:lang w:val="hu-HU" w:eastAsia="zxx" w:bidi="zxx"/>
        </w:rPr>
        <w:t xml:space="preserve">Lássuk a lényeget: foglalkozz azzal, amit meg lehet tenni, és ne sokat aggódj azok miatt, amiket talán sosem lehet. </w:t>
      </w:r>
      <w:r>
        <w:rPr>
          <w:rFonts w:eastAsia="Times New Roman" w:cs="Times New Roman" w:ascii="Times New Roman" w:hAnsi="Times New Roman"/>
          <w:color w:val="auto"/>
          <w:sz w:val="22"/>
          <w:szCs w:val="22"/>
          <w:lang w:val="hu-HU" w:eastAsia="zxx" w:bidi="zxx"/>
        </w:rPr>
        <w:t>Ezt a leckét valaha ráerőltették, de ma már a szívébe zá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lső tennivaló a lányok megnyugtatása. Még mindig nyugtalanok voltak, mint egy ijedt nyáj. Sírtak, egymásba kapaszkodtak és eltakarták az arcukat. Elég jól megértette: nem ez volt az első alkalom, amikor szembe kellett szállnia egy fókuszálni tudó férfivel, nem beszélve magáról az Újjászületett Sárkányról. A gyomra ugrált, mintha egy hajón lenne a tengeren. Megnyugtató szavakkal kezdte, itt megveregetve egy vállat, ott megsimogatva valakinek a haját, és megpróbált anyai hangon beszélni. Meggyőzve őket arról, hogy Rand már elment - ami a legtöbb esetben azt is jelentette, hogy kinyithatják a szemüket - sokat haladt afelé, hogy viszonylagos nyugalmat teremtsen. Legalább a zokogás alábbhagyott. De Janacy továbbra is élesen követelte, hogy valaki mondja neki, hogy Rand hazudott, hogy az egész csa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ükk volt, míg Bodewhin csak visított, és meg akarta találni, és megmenteni a bátyját - maga Verin is sokat adott volna azért, hogy megtudja, hol van Mat -, és Larine azt bőgte, hogy azonnal, abban a pillanatban el kell hagyniuk Caemly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félrevonta az egyik szolgálót. A sápadt arcú nő, aki legalább húsz évvel idősebb volt, mint bármelyik folyóközi lány, nagy szemeket meresztett, a kötényével törölgette a könnyeit, és ő is reszketett. Miután megkérdezte a nevét, Veri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z mindenkinek finom, friss teát, Azril. Legyen forró, rengeteg mézzel, és tégy bele egy kis brandyt is. - Szemügyre véve a fiatalabb lányokat, még hozzátette: - Ne legyen olyan kicsi az a brandy. Egy nagylelkű löttyintést mindegyikbe. Ez majd segít megnyugtatni az idegeket. És te, meg a többi szolgáló is igyatok egyet. - Azril szipogott, pislogott, megtörölte az arcát, majd pukedlizett. Ha ijedtségét nem is, de a könnyeit elapasztotta, hogy visszaküldték szokásos feladatai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ikban szolgáld fel nekik - mondta Alanna, és Verin egyetértően bólintott. Egy kis alvás csodákat tesz majd. Csak néhány órája keltek fel, de a nehéz utazásra a brandy bizonyára megteszi majd a maga ha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ndelés nyomán mozgolódás tám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em rejtőzhetünk el - sikerült Larine-nek a szipogás és csuklás közepette kinyögni. - Mennünk kel! Most! Meg fog ölni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dewhin arca nedvesen fénylett, de határozott képet vágott. Az a folyóközi konokság nem egy lánynak fog még bajt o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i Matet. Nem hagyhatjuk együtt... együtt egy olyan emberrel, aki tud... Nem hagyhatjuk! Még ha Randről is van szó, akkor sem leh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akarom nézni Caemlynt - cincogta Janacy, bár még mindig reszk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egyből csatlakoztak hármójukhoz. Néhányan a rettegésük ellenére félénken támogatták Janacyt, míg a többség rendíthetetlenül az indulás mellett voksolt. Az egyik fiatal lány Őrdombról - magas, csinos lány, Elle a neve, és a haja világos, ahhoz képest, hogy folyóközi - torkaszakadtából siránkoz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ennyit tehetett, ha nem akarta felképelni őket. A legfiatalabbaknak bocsánatos volt a dolog, de Larine, Elle meg a többiek befont hajjal, állítólag már nők. A legtöbbjüket eddig még nem érintették, és a veszély elmúlt. Másrészt mindannyian fáradtak voltak. Rand látogatása nagy sokkot jelentett, és elég valószínű, hogy a közeljövőben még nem egy hasonlóval kell majd szembenézniük, így féken tartotta ingerült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nem. Még a Zöldek közt is híresen mozgékony volt, és ez mostanában csak egyre rosszabb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 szobáitokba mentek - mondta hűvösen, de csak a hangja volt hűvös. Verin felsóhajtott, amint a másik aes sedai a Levegőt és a Tüzet Illúzióvá szőtte. A szobát pihegés töltötte be, és a máris kerek szemek még jobban kimeredtek. Erre nem volt igazából szükség, de nem volt szokás egy másik nővérrel nyilvánosság előtt vitatkozni, és Verin igazából megkönnyebbült, amikor Elle kiabálása hirtelen abbamaradt. Az ő idegei sem voltak a legjobb állapotban. A képzetlen fiatal nők természetesen nem voltak képesek látni az áramlatokat, nekik úgy tűnt, Alanna minden szóval magasabbá válik. A hangja is erősödött, hogy illő legyen látszólagos magasságához, de a hanghordozása nem változott. - Novíciák akartok lenni, és a legelső lecke, amit egy novíciának meg kell tanulnia az, hogy engedelmeskedjék az aes sedai-oknak. Azonnal. Kifogások és szócséplés nélkül. - Alanna változatlanul állt a nagyterem közepén - legalábbis Verin számára -, de az Illúzió feje a mennyezet gerendáit érte. - És most futás! Aki nincs a szobájában mire ötig számolok, az halála napjáig bánni fogja. Egy. Kettő... - Mire kimondta volna a hármat, már őrült kavargás volt a lépcsőn, és a terem hátsó részében. Csoda, hogy senkit nem tapostak ös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anna nem fárasztotta magát azzal, hogy a négyet kimondja. Amint az utolsó néhány folyóközi lány is eltűnt, eleresztet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z Illúzió szertefoszlott, és az aes sedai röviden, elégedetten bólintott. Verin szerint a lányoknak most már szinte ahhoz is könyörögni kellene, hogy akárcsak kikukkantsanak a szobájuk ajtaján. Talán így a legjobb. Ahogy a dolgok állnak, nem akarja, hogy bármelyikük is kiszökjön megnézni Caemlynt, akit aztán vissza kell h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persze másokra is hatással volt. A szolgálókat úgy kellett kiimádkozni az asztalok alól, ahová elbújtak, és egyiküket, aki elájult, miközben négykézláb megpróbált eljutni a konyhába, talpra kellett segíteni. Egy hangot sem hallattak, csak reszkettek, mint a falevelek az erős szélben. Verinnek mindegyiket egy kissé meg kellett löknie, hogy elinduljanak, és háromszor meg kellett ismételnie a parancsait a brandyvel és a teával kapcsolatban, mire Azril levette róla a tekintetét, pedig úgy bámulta, mintha épp akkor növesztett volna még egy fejet. A fogadós álla valahol a mellkasán volt, szemei úgy kidülledtek, mintha ki akartak volna esni üregükből. Verin Tomasra nézett, és az imbolygó fickó felé in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as fanyar pillantást vetett rá vissza - mindig így tett, amikor Verin jelentéktelen dolgok eltakarítását bízta rá -, aztán Dilham mester vállát átkarolva megkérdezte, hogy nem innának-e meg ők ketten néhány kupáravalót a fogadó legjobb boraiból. Jó ember ez a Tomas, meglepő helyzetekben is ügyes. Ihvon hátát a falnak vetve, csizmás lábát az asztalra téve letelepedett. Egyik szemét az utcára nyíló ajtón, másikat Alannán tartotta. Nagyon elővigyázatosan figyelt Alannára. Több mint féltően aggályos volt, mióta Alanna másik őrzője, Owein, meghalt Folyóközben - és bölcsen több, mint óvatos az aes sedai vérmérsékletét illetően, bár általában a mainál jobban sikerült neki uralkodnia magán. Maga Alanna semmi érdeklődést nem mutatott az általa okozott bonyodalom tisztázása iránt. A semmibe bámulva, keresztbe font karral állt a nagyterem közepén. Bárki számára - aki nem aes sedai - úgy tűnt, ő maga a megtestesült nyugalom. Verin számára Alanna a szétrobbanás határá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megérintett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ünk kell. - Alanna kiolvashatatlan szemekkel nézett vissza rá, aztán szó nélkül a magánétkező ajtaja felé libbent.</w:t>
      </w:r>
    </w:p>
    <w:p>
      <w:pPr>
        <w:pStyle w:val="Normal"/>
        <w:shd w:fill="FFFFFF" w:val="clear"/>
        <w:ind w:left="0" w:right="0" w:firstLine="150"/>
        <w:jc w:val="both"/>
        <w:rPr/>
      </w:pPr>
      <w:r>
        <w:rPr>
          <w:rFonts w:eastAsia="Arial" w:cs="Times New Roman" w:ascii="Times New Roman" w:hAnsi="Times New Roman"/>
          <w:color w:val="auto"/>
          <w:sz w:val="22"/>
          <w:szCs w:val="22"/>
          <w:lang w:val="hu-HU" w:eastAsia="zxx" w:bidi="zxx"/>
        </w:rPr>
        <w:t>Verin</w:t>
      </w:r>
      <w:r>
        <w:rPr>
          <w:rFonts w:eastAsia="Arial" w:cs="Arial"/>
          <w:color w:val="auto"/>
          <w:sz w:val="20"/>
          <w:szCs w:val="20"/>
          <w:lang w:val="hu-HU" w:eastAsia="zxx" w:bidi="zxx"/>
        </w:rPr>
        <w:t xml:space="preserve"> </w:t>
      </w:r>
      <w:r>
        <w:rPr>
          <w:rFonts w:eastAsia="Times New Roman" w:cs="Times New Roman" w:ascii="Times New Roman" w:hAnsi="Times New Roman"/>
          <w:color w:val="auto"/>
          <w:sz w:val="22"/>
          <w:szCs w:val="22"/>
          <w:lang w:val="hu-HU" w:eastAsia="zxx" w:bidi="zxx"/>
        </w:rPr>
        <w:t>a h</w:t>
      </w:r>
      <w:r>
        <w:rPr>
          <w:rFonts w:eastAsia="Times New Roman" w:cs="Times New Roman" w:ascii="Times New Roman" w:hAnsi="Times New Roman"/>
          <w:color w:val="auto"/>
          <w:sz w:val="22"/>
          <w:szCs w:val="22"/>
          <w:lang w:val="hu-HU" w:eastAsia="zxx" w:bidi="zxx"/>
        </w:rPr>
        <w:t>áta mögül hallotta, amint Dilham mester remegő hangon így sz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mondhatnám azt, hogy az Újjászületett Sárkány meglátogatta a fogadómat? Végeredményben tényleg bejött. - Verin egy rövid pillanatra elmosolyodott. Legalább a fogadós rendben lesz. A mosoly eltűnt az arcáról, amint becsukta az ajtót, elszigetelve magát és Alann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ár fel-alá járkált a kis szobában. Kettéosztott selyemszoknyája úgy susogott, mint a hüvelyből kicsusszanó kard. Az arca most nem volt nyugo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csoda arcátlan fickó! Hallatlanul arcátlan! Akadályoz minket! </w:t>
      </w:r>
      <w:r>
        <w:rPr>
          <w:rFonts w:eastAsia="Times New Roman" w:cs="Times New Roman" w:ascii="Times New Roman" w:hAnsi="Times New Roman"/>
          <w:i/>
          <w:iCs/>
          <w:color w:val="auto"/>
          <w:sz w:val="22"/>
          <w:szCs w:val="22"/>
          <w:lang w:val="hu-HU" w:eastAsia="zxx" w:bidi="zxx"/>
        </w:rPr>
        <w:t xml:space="preserve">Korlátoz </w:t>
      </w:r>
      <w:r>
        <w:rPr>
          <w:rFonts w:eastAsia="Times New Roman" w:cs="Times New Roman" w:ascii="Times New Roman" w:hAnsi="Times New Roman"/>
          <w:color w:val="auto"/>
          <w:sz w:val="22"/>
          <w:szCs w:val="22"/>
          <w:lang w:val="hu-HU" w:eastAsia="zxx" w:bidi="zxx"/>
        </w:rPr>
        <w:t>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egy pár pillanatig figyelt, mielőtt megszólalt. Tíz évig tartott neki, míg túltette magát Balinor halálán, és magához kötötte Ihvont. Alanna érzelmei még nem csillapodtak le Owein halála óta, és túlságosan sokáig benntartotta őket. Az a néhány sírásos roham, amit megengedett magának, nem volt elég a megkönnyebbül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kapuk őrzésével távol tud minket tartani a Belvárostól, de nem tud minket itt tartani Caemlyn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ondat megkapta azt a lesújtó pillantást, amit megérdemelt. Kis nehézség árán elmehetnének - akármilyen sokat tanult is Rand, arra kevés az esély, hogy észrevegye a védőköröket -, de ez azt jelentené, hogy lemondanak a folyóközi lányokról. Mióta nem találtak már ilyen leletet? Verin elképzelni sem tudta. Talán a Trallok Háborúk óta nem. Még a tizennyolc éves fiatal nők - ezt a határt szabták meg maguknak - is gyakran nehezen fogadták el a noviciátus rendszerét, mégis, hacsak öt évvel kitolták volna a határt, ő és Alanna kétszer ennyi lányt hozhatott volna magával, ha nem többet. A lányok közül öten - öten! - hordozták születésüktől fogva magukban a szikrát. Köztük Mat húga, Elle és a fiatal Janacy, ők végül fókuszálni fognak, függetlenül attól, hogy megtanítják-e nekik, vagy sem, és nagyon erősek lesznek. Ő és Alanna. Hátrahagytak még kettőt, akiket úgy egy év múlva kell felvenni, amikor már elég idősek, hogy elhagyják az otthonukat. Ez elég biztonságos. A képességgel született lányoknál képzés nélkül nagyon ritkán jelentkezett a dolog tizenöt éves koruk előtt. A többiek kivételesen ígéretesek voltak. Mindannyian. Folyóköz tiszta aranybány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másik nő rá figyelt, Verin témát váltott. Természetesen nem állt szándékában magára hagyni ezeket a fiatalokat. Vagy elmozdulni Rand közeléből, ha nem muszá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igaza van a lázadókka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egy pillanatra ökölbe szorította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 lehetőség is undort kelt bennem. Lehet, hogy tényleg ide jutottunk? - Hangja elveszett, és odébb bicegett. A válla lesüllyedt. Alig tudta visszatartani a kön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másik nő haragja tompult, Verin kérdéseket akart feltenni, mielőtt az ismét felerős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esély arra, hogy a hentesed tud még valamit mondani arról, hogy mi történt Tar Valonban, ha leásol? - A nő igazából nem Alannáé volt, hanem a Zöld ajah ügynöke, akit Alanna azért fedezett fel, mert észrevett egy vészjelzést az üzlete előtt. Nem mintha Alanna elmondta volna Verinnek, mi volt az. Természetesen Verin sem fedett volna fel egyetlen Barna jelzés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vel sem tud többet a nekem átadott üzenetnél, és az is úgy kiszárította a száját, hogy alig tudta megformálni a szavakat. Minden hűséges aes sedai vissza a Toronyba. Mindent megbocsátunk. - Ez volt a lényege. Alanna szemében megvillant a düh, de csak egy pillanatra, s nem olyan erősen, mint korábban. - Ha nem volna az a sok szóbeszéd, sosem tudtad volna meg tőlem, hogy ki ő. - Ez, és a kiegyensúlyozatlan érzelmei. De legalább abbahagyta a járkál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om - mondta Verin az asztalhoz ülve - és méltányolom a bizalmat. Egyet kell értened velem abban, hogy az üzenet igazolja a szóbeszédeket. Hogy a Torony kettészakadt. Minden valószínűség szerint tényleg </w:t>
      </w:r>
      <w:r>
        <w:rPr>
          <w:rFonts w:eastAsia="Times New Roman" w:cs="Times New Roman" w:ascii="Times New Roman" w:hAnsi="Times New Roman"/>
          <w:i/>
          <w:iCs/>
          <w:color w:val="auto"/>
          <w:sz w:val="22"/>
          <w:szCs w:val="22"/>
          <w:lang w:val="hu-HU" w:eastAsia="zxx" w:bidi="zxx"/>
        </w:rPr>
        <w:t xml:space="preserve">vannak </w:t>
      </w:r>
      <w:r>
        <w:rPr>
          <w:rFonts w:eastAsia="Times New Roman" w:cs="Times New Roman" w:ascii="Times New Roman" w:hAnsi="Times New Roman"/>
          <w:color w:val="auto"/>
          <w:sz w:val="22"/>
          <w:szCs w:val="22"/>
          <w:lang w:val="hu-HU" w:eastAsia="zxx" w:bidi="zxx"/>
        </w:rPr>
        <w:t>valahol lázadók. A kérdés, hogy mit tegyünk az üg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úgy nézett rá, mintha megőrült volna. Nem is csoda. Biztos, hogy Siuant a Torony Csarnoka eltávolította a Torony törvényeinek értelmében. Még a Torony törvényei elleni cselekedet javaslata is elgondolhatatlan. De akkor a kettészakadt Torony is elgondolhat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st nem tudsz válaszolni, akkor gondolkozz rajta. És gondolkozz ezen is: Siuan Sanchénak először is része volt a fiatal Rand al'Thor megtalálásában. - Alanna kinyitotta a száját - kétségkívül azért, hogy megkérdezze, Verin honnan tudja ezt, és hogy ő maga is részt vett-e benne -, de Verin nem adott rá lehetőséget. - Csak egy ostoba fajankó gondolhatná, hogy ez a tevékenység nem játszott szerepet a bukásában. Ekkora véletlen egybeesés nem létezik. Tehát, gondolhatod, hogy mi Elaida véleménye Randről. Ne feledd, hogy ő Piros volt. Mi volt a szándékod, amikor magadhoz kötöt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nem kellett volna, hogy meglepje Alannát, de mégis így történt. Kis tétovázás után kihúzott egy széket, és le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a logikus cselekedet, ha már itt volt az orrunk előtt. Már rég meg kellett volna tenni. Te nem tehetted - vagy nem lettél volna hajlandó megtenni. - A legtöbb Zöld nővérhez hasonlóan kissé elképesztette a többi ajah ragaszkodása, hogy egy nővérnek csak egyetlen őrzője legyen. Hogy a Zöldek mit gondoltak a Pirosakról, akik egyet sem tartottak, azt jobb nem is mondani. - Mindet meg kellett volna kötni az első adandó alkalommal. Túl fontosak, semhogy szabadon hagyjuk őket, Rand pedig a legfontosabb. - Arca hirtelen elpirult. Még jó darabig eltart majd, mire újra teljesen ura lesz érzelmei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tudta, mi okozta a pirulást. Alanna hagyta, hogy elszaladjon a nyelve. Korábban Perrin hetekig a szemük előtt volt, míg a fiatal lányokat tették próbára a Folyóközben, de Alanna gyorsan elnémult az ő megkötését illetően. A magyarázat egyszerűen Faile indulatos ígérete volt - melyet Perrin persze semmiképp sem hallhatott -, hogy ha Alanna ilyesmit tesz, akkor nem hagyja el élve Folyóközt. Ha Faile többet tudott volna az aes sedai és a gaidin közti kötelékről, akkor a fenyegetés nem működött volna, ha más nem is, a nő tudatlansága megállította Alanna kezét. Nagyon valószínű, hogy az ebből adódó csalódottság, valamint idegeinek rossz állapota vezetett oda, hogy ezt tette Randdel. Nem csak magához kötötte őt, de ráadásul az ő engedélye nélkül. Ilyet évszázadok óta senki sem te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os - </w:t>
      </w:r>
      <w:r>
        <w:rPr>
          <w:rFonts w:eastAsia="Times New Roman" w:cs="Times New Roman" w:ascii="Times New Roman" w:hAnsi="Times New Roman"/>
          <w:color w:val="auto"/>
          <w:sz w:val="22"/>
          <w:szCs w:val="22"/>
          <w:lang w:val="hu-HU" w:eastAsia="zxx" w:bidi="zxx"/>
        </w:rPr>
        <w:t xml:space="preserve">gondolta Verin szárazon -, </w:t>
      </w:r>
      <w:r>
        <w:rPr>
          <w:rFonts w:eastAsia="Times New Roman" w:cs="Times New Roman" w:ascii="Times New Roman" w:hAnsi="Times New Roman"/>
          <w:i/>
          <w:iCs/>
          <w:color w:val="auto"/>
          <w:sz w:val="22"/>
          <w:szCs w:val="22"/>
          <w:lang w:val="hu-HU" w:eastAsia="zxx" w:bidi="zxx"/>
        </w:rPr>
        <w:t>én is megszegtem néhány szokást a magam idej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ikus? - kérdezte mosolyogva, hogy elvegye szavai élét. - Úgy beszélsz, mint egy Fehér. Nos. Most, hogy megkötötted, mit fogsz tenni vele? Figyelembe véve a leckét, amit adott nekünk. Emlékszem egy esti mesére kislánykoromból egy nőről, aki nyerget és zablát tett egy oroszlánra. Csodálatosan remek lovaglásnak találta a dolgot, de aztán rájött, hogy soha többé nem tud leszállni róla, és képtelen alu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egborzongott, és a karjait dörzsölg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vagyok képes elhinni, hogy Rand olyan erős. Bárcsak korábban megkötöttük volna. Én megpróbáltam... Nem sikerült... Ő olyan erő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erin alig tudta megállni, hogy ne borzongjon maga is. Ők nem kapcsolódhattak volna korábban. Addig nem, míg Alanna nem javasolta, hogy kapcsolódjanak, mielőtt megkötötte őt. Verin nem tudta biztosan, hogy ennek mi lett volna az eredménye. Akárhogy is, egy sor rendkívül rossz pillanatot éltek át, attól kezdve, hogy rájöttek arra, hogy képtelenek Randet elvágni az Igaz Forrástól, egészen addig a szemtelen könnyedségig, amivel Rand leárnyékolta őket, és úgy vágta el a kapcsolatukat a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mint a cérnát. Mindkettőjüket egyszerre. Figyelemreméltó. Hány aes sedai-ra lenne szükség, hogy leárnyékolják, és meg is tartsák őt? A teljes tizenháromra? Ez ugyan csak hagyomány volt, de az ő esetében szükséges lehet. Mindenesetre ez csak a későbbiekre való feltev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án meg ott van az amnesztia kérdése is.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szeme kerekre nyí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azt nem hiszed el! Minden hamis Sárkányról keringtek mesék, hogy összegyűjti a fókuszálni tudó férfiakat, és minden ilyen mese hamisnak is bizonyult. Ők maguknak akarták a hatalmat, nem pedig megosztani más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nem egy hamis Sárkány - mondta Verin csendesen - és ez mindent megváltoztathat. Ha az egyik rémhír igaz, akkor a másik is igaz lehet, és Fehérhíd óta minden áldott lélek a kegyelemről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ha igaz is, lehet, hogy senki nem jött el. Egyetlen tisztességes férfi sem akar fókuszálni. Ha egy maroknyinál több akarna, akkor minden héten lett volna néhány hamis Sárkány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Ő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lanna. Ő magához vonzza, amire szüksége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szája mozgott, és úgy ökölbe szorította az asztalon nyugvó kezét, hogy ujjai elfehéredtek. Az aes sedai-okra jellemző higgadtság utolsó foszlánya is elszállt, mivel Alanna láthatóan rem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jük... Fókuszáló férfiak rászabadulnak a világra? Ha ez igaz, akkor meg kell akadályoznunk. Muszáj! - Azon a határon volt, hogy megint felpattanjon, és a szeme vil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eldönthetnénk, hogy mi a teendő velük - mondta Verin nyugodt hangon -, tudnunk kell, hol tartja őket. A királyi palota valószínűnek tűnik, de lehet, hogy nehéz lesz rájönni, mert a Belváros tiltott terület a számunkra. A következőket javaslom... - Alanna figyelmesen előre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mindent ki kellett dolgozni, bár a java csak később jön. Sok kérdést később kell majd megválaszolni. Meghalt-e Moiraine, és ha igen, akkor hogyan? Vannak-e lázadók, és mi legyen Verin és Alanna álláspontja velük kapcsolatban? Próbálják-e meg elvinni Randet Elaidához vagy a lázadókhoz? Hol vannak? Ez az információ értékes lenne, akármi is lesz a többi kérdésre a válasz. Hogyan vegyék hasznát a mégoly törékeny póráznak, amelyet Alanna Rand nyakára helyezett? Megpróbálja-e egyikük vagy mindkettőjük elfoglalni Moiraine helyét? Alanna most először hagyta Owein iránti érzelmeit a felszínre törni, és Verin örült, hogy elég sokáig magában tartotta őket ahhoz, hogy ilyen illóvá váljanak. Zavart állapotában Alanna várhatóan irányíthatóbb most, és Verin tudta, hogy néhányat e kérdések közül miként kell megválaszolni. Nem gondolta, hogy Alannának minden válasz tetszik majd. Legjobb, ha ezekről nem is tud, míg túl késő nem lesz, hogy megváltoztass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vágtában sietett vissza a palotába. Lassan még a futó aielektől is eltávolodva, és kiáltásaikat éppúgy semmibe véve, mint ahogy figyelmen kívül hagyta az emberek felé rázott öklét, akik kénytelenek voltak félreugrani Jeade'en útjából, valamint az összeakadt és felfordult gyaloghintók és kocsik zűrzavarát. Bashere és a saldaeaiak kisebb lovaikon alig tudták tartani vele a lépést. Nem tudta biztosan, miért siet ennyire - a hír, amit vitt, nem volt olyan sürgős -, de ahogy a gyengeség kiment a karjából és lábából, egyre inkább ráébredt, hogy még mindig érzékeli Alannát. </w:t>
      </w:r>
      <w:r>
        <w:rPr>
          <w:rFonts w:eastAsia="Times New Roman" w:cs="Times New Roman" w:ascii="Times New Roman" w:hAnsi="Times New Roman"/>
          <w:i/>
          <w:iCs/>
          <w:color w:val="auto"/>
          <w:sz w:val="22"/>
          <w:szCs w:val="22"/>
          <w:lang w:val="hu-HU" w:eastAsia="zxx" w:bidi="zxx"/>
        </w:rPr>
        <w:t xml:space="preserve">Érezte </w:t>
      </w:r>
      <w:r>
        <w:rPr>
          <w:rFonts w:eastAsia="Times New Roman" w:cs="Times New Roman" w:ascii="Times New Roman" w:hAnsi="Times New Roman"/>
          <w:color w:val="auto"/>
          <w:sz w:val="22"/>
          <w:szCs w:val="22"/>
          <w:lang w:val="hu-HU" w:eastAsia="zxx" w:bidi="zxx"/>
        </w:rPr>
        <w:t>őt. Olyan, mintha az aes sedai bekúszott volna a fejébe, és befészkelte volna magát oda. Ha így érzi Alannát, akkor Alanna is ugyanígy érzi őt? Mi mást tehet? Mi mást? Meg kell szabadulnia től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Büszkeség </w:t>
      </w:r>
      <w:r>
        <w:rPr>
          <w:rFonts w:eastAsia="Times New Roman" w:cs="Times New Roman" w:ascii="Times New Roman" w:hAnsi="Times New Roman"/>
          <w:color w:val="auto"/>
          <w:sz w:val="22"/>
          <w:szCs w:val="22"/>
          <w:lang w:val="hu-HU" w:eastAsia="zxx" w:bidi="zxx"/>
        </w:rPr>
        <w:t>- lármázott Lews Therin, de Rand ezúttal nem próbálta meg elnémítani a hang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ejében nem a palota lebegett úti célként. Az Utazáshoz a kiindulási pontot még jobban kell ismerni, mint a célt. A déli istállónál a csődör kantárját egy bőrmellényes lovászfiú markába lökte, és hosszú lábain a saldaeaiakkal a nyomában végigszaladt a folyosókon, ahol a szolgák tátott szájjal ámultak, gyorsan meghajolva vagy pukedlizve, ahogy elrobogott mellettük. A Nagy Csarnokban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egnyitotta a lyukat a levegőben, és áttört rajta a tanya közelében elhelyezkedő tisztásra, aztán rögtön elengedte a Forr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agyot sóhajtva térdre ereszkedett a halott levélágyon. A csupasz ágak alatt szinte megütötte a forróság, már jó ideje elvesztette a szükséges koncentrációt. Még mindig érezte az aes sedai-t, de itt már halványabban - ha a biztos tudat, hogy a nő </w:t>
      </w:r>
      <w:r>
        <w:rPr>
          <w:rFonts w:eastAsia="Times New Roman" w:cs="Times New Roman" w:ascii="Times New Roman" w:hAnsi="Times New Roman"/>
          <w:i/>
          <w:iCs/>
          <w:color w:val="auto"/>
          <w:sz w:val="22"/>
          <w:szCs w:val="22"/>
          <w:lang w:val="hu-HU" w:eastAsia="zxx" w:bidi="zxx"/>
        </w:rPr>
        <w:t xml:space="preserve">abban </w:t>
      </w:r>
      <w:r>
        <w:rPr>
          <w:rFonts w:eastAsia="Times New Roman" w:cs="Times New Roman" w:ascii="Times New Roman" w:hAnsi="Times New Roman"/>
          <w:color w:val="auto"/>
          <w:sz w:val="22"/>
          <w:szCs w:val="22"/>
          <w:lang w:val="hu-HU" w:eastAsia="zxx" w:bidi="zxx"/>
        </w:rPr>
        <w:t>az irányban van, halványnak mondható. Csukott szemmel is meg tudta volna mutatni az irány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pillanatra ismét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 dühödt tüzet és jeget, a keserű, romlott iszapot. Kezében kardot tartott. Egy tűzből - Tűzből - készült kardot, melynek enyhén ívelt vörös pengéjén sötét gém látszott, bár nem emlékezett, hogy gondolt volna rá. A kard Tűzből volt, ugyanakkor a keményen a tenyerébe tapadó hosszú markolatot hűvösnek érezte. Az űr nem számított, a Hatalom nem számított. Alanna még mindig ott volt elméje valamelyik szegletében, és figyelte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serűen felnevetve ismét elengedte a Hatalmat, és ott maradt térden. Olyan biztosan tudta előre. Csak két aes sedai. Persze tudja kezelni őket, hiszen korábban Egwene és Elayne együtt szintén nem okozott gondot neki. Mit tehetnek vele? Észrevette, hogy még mindig nevet. Úgy tűnt, nem képes abbahagyni. Hát, vicces is volt. Az őrült büszkesége. Túlzott önbizalom. Már korábban is bajba került miatta, és nem csak ő egyedül. Olyan biztos volt benne, hogy ő és a Százak Társasága biztonságosan el tudja zárni a Váj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lek megzörrentek, ahogy talpra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én voltam - mondta rekedt hangon. - Az nem én voltam! Tűnj el a fejemből! Mindannyian tűnjetek el a fejemből! - Lews Therin hangja a távolból homályosan morgott. Alanna csendben, türelmesen várakozott elméje hátsó szegletében. Úgy tűnt, a hang fél az aes sedai-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nyugodt mozdulatokkal lesöpörte a leveleket térdéről. Nem hajlandó megadni magát. Ne bízz egyetlen aes sedai-ban sem - ezt mostantól nem felejti el. </w:t>
      </w:r>
      <w:r>
        <w:rPr>
          <w:rFonts w:eastAsia="Times New Roman" w:cs="Times New Roman" w:ascii="Times New Roman" w:hAnsi="Times New Roman"/>
          <w:i/>
          <w:iCs/>
          <w:color w:val="auto"/>
          <w:sz w:val="22"/>
          <w:szCs w:val="22"/>
          <w:lang w:val="hu-HU" w:eastAsia="zxx" w:bidi="zxx"/>
        </w:rPr>
        <w:t xml:space="preserve">A férfi bizalom nélkül akár halott is lehetne. </w:t>
      </w:r>
      <w:r>
        <w:rPr>
          <w:rFonts w:eastAsia="Times New Roman" w:cs="Times New Roman" w:ascii="Times New Roman" w:hAnsi="Times New Roman"/>
          <w:color w:val="auto"/>
          <w:sz w:val="22"/>
          <w:szCs w:val="22"/>
          <w:lang w:val="hu-HU" w:eastAsia="zxx" w:bidi="zxx"/>
        </w:rPr>
        <w:t>Lews Therin kacagott. Nem volt hajlandó megad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yán semmi sem változott. Semmi és mégis minden. A tanyaház, az istálló a csirkékkel, kecskékkel és tehenekkel ugyanaz volt. Sora Grady kifejezéstelen, hideg tekintettel figyelte az érkezését az egyik ablakból. Most már ő volt az egyetlen nő, az összes többi feleség és szerető elment már azokkal a férfiakkal, akik nem állták ki Taim próbáját. Taim és tanítványai az istálló mögötti kemény, vörös agyagos, itt-ott gazos, nyílt területen voltak. Mind a hét tanítvány. Sora férjén, Juron kívül csak Damer Flinn, Eben Hopwill és Fedwin Morr maradt meg abból a bizonyos első válogatásból. A többiek újak voltak, és mind majd' olyan fiatalnak látszottak, mint Fedwin és E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hajú Damer kivételével a tanítványok egy sorban ültek, Randnek háttal. Damer előttük állt, és szemöldökét összehúzva mereven nézte az emberfej nagyságú követ, vagy harminc hossznyi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ost! - mondta Taim, és Rand megérezte, hogy Damer megragadj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Látta, amint gyakorlatlanul szövi a Tüzet és a Föl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felrobbant, mire Damer és a többiek a földre vetették magukat, hogy megmeneküljenek a repülő törmelék elől. Taim nem mozdult. A kő szilánkjai lepattantak a Levegőből szőtt védőernyőről, amit az utolsó pillanatban maga elé vetett. Damer kimerülten emelte fel a fejét, és letörölte a vért a bal szeme alatti vágásból. Rand szája megfeszült. Csak a szerencsén múlott, hogy egyik repülő kődarab sem találta el. Visszapillantott a tanyaházra. Még mindig ott volt, láthatóan sértetlenül. A csirkék szinte abba sem hagyták a kapirgálást. Úgy tűnt, ehhez már hozzászok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legközelebb eszedbe jut, amit mondtam - mondta Taim nyugodtan, miközben hagyta, hogy a védőhálója eltűnjön. - Védd magad, amikor lesújtasz, különben még saját magadat is megölheted. - Úgy pillantott Randre, mintha mindvégig tudatában lett volna jelenlétének. - Folytassátok - mondta a tanítványainak, és Rand felé indult. Sasorrú arca ma könyörtelen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Damer leült a padra, a pattanásos képű Eben felállt, és nagy fülét idegesen huzigálva a Levegő felhasználásával felemelt egy követ az oldalt álló halomból. Az áramlatai imbolyogtak, úgyhogy egyszer el is ejtette a követ, mielőtt a helyére teh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os, ha így magukra hagyod őket? - kérdezte Rand, mikor Taim odaér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második kő az elsőhöz hasonlóan felrobbant, de ez alkalommal az összes tanítvány védőhálót szőtt. Így tett Taim is, körbevéve magát és Randet. Rand szó nélkül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Taim védelmét félresöpörve, létrehozta a sajátját. Taim szája arra a jellegzetes majdnem-mosolyra görb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ondtad, hogy hajtsam őket, Sárkány uram, tehát hajtom őket. Mindent a Hatalommal csináltatok velük, még a ház körüli munkákat is. A legújabb épp tegnap este kapta meg az első meleg ételét. Ha nem tudják megmelegíteni maguknak, akkor hidegen kell megenniük. A legtöbb esetben még mindig kétszer annyi ideig tart, mintha kézzel csinálnák, de hidd el, a lehető leggyorsabban tanulják a Hatalom használatát. Persze még mindig nincsenek túl so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burkolt kérdést figyelmen kívül hagyva körül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Haslin? Csak nem részeg megint? Megmondtam, hogy csak este kaphat bort. - Henre Haslin valaha Kardmester volt a Királynő Gárdájában, ő képezte az újoncokat, míg Rahvin el nem kezdte újraszervezni a Gárdát, és megszabadult mindenkitől, aki Morgase-hez volt hűséges, vagy elküldte őket Cairhienbe harcolni. Mivel Haslin már túl öreg volt egy hadjárathoz, a kezébe nyomták a nyugdíját, és útilaput kötöttek a talpára. Amikor Caemlynben elterjedt Morgase halálhíre, a borhoz menekült. De ő úgy gondolta, Rahvin - neki Gaebril - ölte meg Morgase-t, nem pedig Rand. Igazán taníthatna, amikor józ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tem - mondta Taim. - Mire jó egy kard? - Újabb kő robbant fel. - Én aligha le nem szúrnám vele magam, és sosem éreztem a hiányát. Most már övék a Hatalo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Öld meg! Most öld meg! </w:t>
      </w:r>
      <w:r>
        <w:rPr>
          <w:rFonts w:eastAsia="Times New Roman" w:cs="Times New Roman" w:ascii="Times New Roman" w:hAnsi="Times New Roman"/>
          <w:color w:val="auto"/>
          <w:sz w:val="22"/>
          <w:szCs w:val="22"/>
          <w:lang w:val="hu-HU" w:eastAsia="zxx" w:bidi="zxx"/>
        </w:rPr>
        <w:t>Lews Therin hangja tompán kongott az Űrön keresztül. Rand elfojtotta a visszhangot, de az őt körülvevő ürességre hirtelen szinte ráfeszülő dühöt nem tudta elfojtani. Az Űr azonban érzelemmentesen tartotta a hang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d meg őt, Taim, és hozd vissza. Mondd meg neki, hogy meggondoltad magad. Mondd ezt meg a tanítványaidnak is. Mondj nekik, amit akarsz, de azt akarom, hogy Haslin itt legyen, és minden nap leckét adjon nekik. Ők a világ részei kell, hogy legyenek, nem pedig attól különálló emberek. Mit tegyenek, ha nem tudnak majd fókuszálni? Amikor leárnyékoltak az aes sedai-ok, még mindig megszökhettél volna, ha tudtad volna forgatni a kardot, ha tudtad volna, hogyan harcolj puszta ké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is szöktem. Itt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a követőid szabadítottak ki. Egyébként te is Tar Valonban végezted volna, mint Logain, megszelídítve. Ezeknek az embereknek nem lesznek követőik. Találd meg Hasl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könnyedén meg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Sárkány uram parancsolja. Ez hozta Sárkány uramat ide? Haslin és a kardok? - Hangjában tisztán érződött a lenézés, de Rand nem törődö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vannak Caemlynben. A városba tett kirándulásoknak véget kell vetni, neked és a tanítványaidnak is. Csak a Fény a megmondhatója, mi történik, ha egyikük összefut egy aes sedai-jal, és a nő felismeri, hogy kivel áll szemben. - Vagy ha a férfi ismeri fel a nőt, ami egészen biztos. Valószínűleg ijedtében elrohanna vagy lesújtana, de akármit tesz is, az megjelöli őt, és a végzetét jelenti. Rand látta, hogy Verin vagy Alanna úgy elbánna bármely tanítvánnyal, mint egy gyere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vállat vont.</w:t>
      </w:r>
    </w:p>
    <w:p>
      <w:pPr>
        <w:pStyle w:val="Normal"/>
        <w:shd w:fill="FFFFFF" w:val="clear"/>
        <w:ind w:left="0" w:right="0" w:firstLine="150"/>
        <w:jc w:val="both"/>
        <w:rPr/>
      </w:pPr>
      <w:r>
        <w:rPr>
          <w:rFonts w:eastAsia="Times New Roman" w:cs="Times New Roman" w:ascii="Times New Roman" w:hAnsi="Times New Roman"/>
          <w:smallCap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aes sedai fejével már most is meg tudják ugyanazt tenni, mint egy ilyen kővel. Ezen már rég túl vannak. A minta csak alig különbözik. - A válla fölött hátrapillantva felemelte a hangját. - Összpontosíts, Adley. Összpontosíts. - A többi tanítvány előtt álló nyúlánk fickó megrezzent, és elvesztet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ztán megint kitapogatta. Amint Taim visszafordult Randhez, még egy kő felrobbant. - Egyébként én magam is... eltávolíthatom őket, ha neked nem áll szándék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holtan akarnám őket látni, már megöltem volna őket. - Rand úgy gondolta, ha megpróbálnák megölni vagy megszelídíteni, akkor képes lenne megtenni. Remélte, hogy képes lenne rá. De megpróbálják-e, miután megkötötték őt? Ezt a dolgot nem állt szándékában tudatni Taimmel, mert még Lews Therin sustorgása nélkül sem bízott eléggé benne, hogy megmutassa neki bármely gyenge pontját, amit elrejthet. </w:t>
      </w:r>
      <w:r>
        <w:rPr>
          <w:rFonts w:eastAsia="Times New Roman" w:cs="Times New Roman" w:ascii="Times New Roman" w:hAnsi="Times New Roman"/>
          <w:i/>
          <w:iCs/>
          <w:color w:val="auto"/>
          <w:sz w:val="22"/>
          <w:szCs w:val="22"/>
          <w:lang w:val="hu-HU" w:eastAsia="zxx" w:bidi="zxx"/>
        </w:rPr>
        <w:t xml:space="preserve">Fény, miféle kötést hagytam, hogy Alanna rám tegyen? - </w:t>
      </w:r>
      <w:r>
        <w:rPr>
          <w:rFonts w:eastAsia="Times New Roman" w:cs="Times New Roman" w:ascii="Times New Roman" w:hAnsi="Times New Roman"/>
          <w:color w:val="auto"/>
          <w:sz w:val="22"/>
          <w:szCs w:val="22"/>
          <w:lang w:val="hu-HU" w:eastAsia="zxx" w:bidi="zxx"/>
        </w:rPr>
        <w:t>Amikor eljön az ideje, hogy aes sedai-okat kell ölni, majd tudtodra adom. Addig egy rossz szóval sem kell illetni őket, hacsak meg nem próbálják leszedni a fejedet. Igazából tartsátok magatokat távol az aes sedai-októl, amennyire csak lehet. Semmiféle incidenst nem akarok. Semmit, ami ellenem fordíthatj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még nem fordultak ellened? - motyogta Taim. Rand ezt is elengedte a füle mellett. Ezúttal azért, mert nem volt biztos a válaszba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em akarom, hogy bárki meghaljon vagy megszelídítsék, mert nem fér a bőrébe. Gondoskodj róla, hogy ezt tudják. Te tartozol felelősséggel ér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 mondta Taim ismét vállat vonva. - Előbb-utóbb néhányan meg fognak halni, hacsak nem akarod örökre ide bezárva tartani őket. Még ha ezt tennéd is, akkor is valószínűleg néhányan meg fognak halni. Ez szinte elkerülhetetlen, ha le nem lassítom a leckéket. Nem kellene ennyire jól gazdálkodni velük, ha engednél tovább keres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r megint itt tartottak. Rand a tanítványokra nézett. Egy izzadó, szőkés hajú, kék szemű fiatalember keményen dolgozott, hogy helyére tegyen egy követ. Folyton elvesztet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a kő apró ugrásokkal haladt a földön. Néhány órán belül érkezik a szekér a palotából a tegnap dél óta érkezett új jelentkezőkkel. Ezúttal négyen vannak. Néhanap csak ketten-hárman jöttek, bár általában nőtt a számuk. Tizennyolcan érkeztek, mióta egy héttel ezelőtt kihozta ide Taimet, és közülük csak hárman tudnak megtanulni fókuszálni. Taim erősködött, hogy ez figyelemreméltó szám, ha arra gondolunk, hogy ezek csak úgy besétáltak Caemlynbe, egy lehetőséget keresve. Arra is nem egyszer felhívta a figyelmet, hogy ebben az ütemben úgy hat év múlva vehetik fel a versenyt a Toronnyal. Randnek nem volt szüksége emlékeztetőkre, hogy tudja, nincs hat éve. Ezért nem volt ideje hagyni, hogy lelassuljon a képzés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csinálná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puk használatával. - Taim gyorsan megtanulta a kapuk használatát. Általában nagyon gyorsan tanult meg mindent, amit Rand megmutatott neki. - Két vagy akár három falut is meglátogathatok naponta. A falvak kezdetben könnyebbek lesznek még a kisvárosoknál is. Itt hagyom Flinnt, hogy figyelje a leckéket - ő jutott a legtovább, annak ellenére, amit láttál - és magammal viszem Gradyt, Hopwillt vagy Morrt. De ehhez megfelelő lovakat kell biztosítanod. Az a gebe, ami a kocsinkat húzza, nem j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De mi a </w:t>
      </w:r>
      <w:r>
        <w:rPr>
          <w:rFonts w:eastAsia="Times New Roman" w:cs="Times New Roman" w:ascii="Times New Roman" w:hAnsi="Times New Roman"/>
          <w:i/>
          <w:iCs/>
          <w:color w:val="auto"/>
          <w:sz w:val="22"/>
          <w:szCs w:val="22"/>
          <w:lang w:val="hu-HU" w:eastAsia="zxx" w:bidi="zxx"/>
        </w:rPr>
        <w:t xml:space="preserve">szándékod? </w:t>
      </w:r>
      <w:r>
        <w:rPr>
          <w:rFonts w:eastAsia="Times New Roman" w:cs="Times New Roman" w:ascii="Times New Roman" w:hAnsi="Times New Roman"/>
          <w:color w:val="auto"/>
          <w:sz w:val="22"/>
          <w:szCs w:val="22"/>
          <w:lang w:val="hu-HU" w:eastAsia="zxx" w:bidi="zxx"/>
        </w:rPr>
        <w:t>Csak belovagolsz egy faluba, és közlöd, hogy fókuszálni tudó férfiakat keresel? Szerencséd, ha a falu lakói nem próbálnak meg felakasztani e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egy kicsit megfontoltabb lennék - mondta Taim szárazon. - Azt fogom mondani, hogy az Újjászületett Sárkány követésére toborzok férfiakat. - Egy kicsit megfontoltabban. Nem sokkal. - Ettől eléggé megrémülnek majd, hogy ne essenek a torkomnak, amíg össze nem gyűjtöm azokat, akik jönni akarnak. Ezzel kiválasztunk mindenkit, aki nem támogat téged. Gondolom, nem akarsz olyan embereket kiképezni, akik az első adandó alkalommal ellened fordulnak. - Kérdőn felhúzta a szemöldökét, de nem várta meg a szükségtelen választ. - Ha már biztos távolságra vittem őket a falutól, akkor idehozhatom őket a kapun keresztül. Néhányan talán pánikba esnek, de nem hiszem, hogy túl nehéz lenne őket kezelni. Ha már úgy döntöttek, hogy követnek egy férfit, aki tud fókuszálni, akkor aligha ellenezhetik, hogy kipróbáljam őket. Azokat, akik nem felelnek meg, elküldöm Caemlynbe. Ideje saját hadsereget felállítanod, ahelyett, hogy másokétól függj. Bashere esetleg meggondolhatja magát, és meg is fogja tenni, ha Tenobia királynő azt mondja neki. Azonkívül ki tudhatja, mit tesznek ezek az úgynevezett aielek. - Ezúttal szünetet tartott, de Rand tartotta a száját. Maga is ugyanezen a gondolatmeneten haladt végig, persze nem az aielekkel kapcsolatban, de Taimnek erről nem kell tudnia. Egy pillanat elteltével a férfi úgy folytatta, mintha soha nem is említette volna a témát. - Ajánlok egy fogadást. Te nevezed meg a tétet. Az első nap, amikor toborzok, annyi fókuszálni tudó embert találok, mint ahányan maguktól egy hónap alatt sétálnak be Caemlynbe. Amint Flinn, és még néhányan felkészülnek, hogy nélkülem elmenjenek toborozni... - Széttárta a kezét. - Nem egész egy év alatt egyenrangúak leszünk a Fehér Toronnyal. Sőt minden férfi egy újabb fegyver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étovázott. Kockázatos dolog elengedni Taimet. A férfi túl agresszív. Mit tenne, ha szembetalálkozna egy aes sedai-jal valamelyik toborzó útján? Lehet, hogy megtartaná szavát, és meghagyná az életét, de mi történne, ha a nő rájönne, kicsoda ő? Mi lenne, ha az aes sedai elzárná a Hatalomtól, és elfogná? Ekkora veszteséget Rand nem engedhet meg magának. Nem tud egyszerre tanítványokat képezni, és minden mással is foglalkozni. Hat év, hogy felvehesse a versenyt a Toronnyal. Ha az aes sedai-ok nem találják meg előbb ezt a helyet, hogy elpusztítsák a tanítványokkal együtt, mielőtt eleget tudnának, hogy megvédhessék magukat. Vagy kevesebb, mint egy év. Végül rábólintott. Lews Therin hangja távoli őrült zsongás volt a fe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od a lovaka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et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ÉRDÉSEK ÉS VÁLASZ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 Nynaeve a tőle telhető legnagyobb türelemmel. Nehezére esett az ölében tartani a kezét, ahogy az ágyán ült. Elnyomott egy ásítást. Korán volt még, és már három napja nem aludt jól. A vesszőből font kalitka üres volt, a szürkebegyet szabadon engedték. Azt kívánta, bárcsak ő maga is szabad lehetne. - N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saját ágyán térdepelt, feje és válla kinn a ház mögötti apró utcácskára nyíló ablakban. Onnan még épp megpillanthatta a Kis Torony hátulját, ahol a nővérek nagy része már épp a Torony ma reggel érkezett küldöttét fogadta. Épp csak megpillanthatta, de ahhoz ez is elég volt, hogy lássa a kihallgatás elleni védőkört, mely körülzárta a fogadót. Olyan fajta volt, amely mindenkit megakadályozott, aki a Hatalom segítségével próbált meg hallgatózni. A tudás megosztásának 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Elayne visszaült a sarkára. Arcán bosszúság tükröz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Azt mondtad, azok az áramlatok észrevétlenül átcsúszhatnak. Nem hiszem, hogy észrevettek, de természetesen nem is hallottam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ondat a rozoga, támlátlan széken a sarokban ülő Moghediennek szólt. Az, hogy a nő nem izzadt, a végtelenségig bosszantotta Nynaeve-ot. Azt állította, hogy elég sok időt kell a Hatalommal való munkával eltölteni ahhoz, hogy az ember elérje a szükséges mértékű közönyt, hogy az ember ne vegyen tudomást a forróságról vagy a hidegről. Ez nem volt sokkal jobb, mint az aes sedai-ok homályos ígéretei, hogy ez is eljön „egyszer csak”. Nynaeve és Elayne erősen izzadt, míg Moghedien úgy nézett ki, mintha csak egy kora tavaszi nap lenne. Pedig Fény micsoda forróság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mondtam, át </w:t>
      </w:r>
      <w:r>
        <w:rPr>
          <w:rFonts w:eastAsia="Times New Roman" w:cs="Times New Roman" w:ascii="Times New Roman" w:hAnsi="Times New Roman"/>
          <w:i/>
          <w:iCs/>
          <w:color w:val="auto"/>
          <w:sz w:val="22"/>
          <w:szCs w:val="22"/>
          <w:lang w:val="hu-HU" w:eastAsia="zxx" w:bidi="zxx"/>
        </w:rPr>
        <w:t>kellene</w:t>
      </w:r>
      <w:r>
        <w:rPr>
          <w:rFonts w:eastAsia="Times New Roman" w:cs="Times New Roman" w:ascii="Times New Roman" w:hAnsi="Times New Roman"/>
          <w:color w:val="auto"/>
          <w:sz w:val="22"/>
          <w:szCs w:val="22"/>
          <w:lang w:val="hu-HU" w:eastAsia="zxx" w:bidi="zxx"/>
        </w:rPr>
        <w:t xml:space="preserve"> csúszniuk. - Moghedien sötét szeme védekezően villant, bár jobbára Elayne-en tartotta a pillantását. Mindig arra összpontosított, aki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dam </w:t>
      </w:r>
      <w:r>
        <w:rPr>
          <w:rFonts w:eastAsia="Times New Roman" w:cs="Times New Roman" w:ascii="Times New Roman" w:hAnsi="Times New Roman"/>
          <w:color w:val="auto"/>
          <w:sz w:val="22"/>
          <w:szCs w:val="22"/>
          <w:lang w:val="hu-HU" w:eastAsia="zxx" w:bidi="zxx"/>
        </w:rPr>
        <w:t>karkötőjét viselte. - Kellene. Ezernyi módon lehet védőkört fonni. Napokig is eltarthat, míg lyukat lehet fúrni b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lig tudta befogni a száját. Már napok óta próbálkoztak. Három nap telt el Tarna Feir érkezése óta, és a Csarnok még mindig szigorúan őrizte Elaida üzenetét, amit a Piros nővér hozott. Sheriam és Myrelle, meg az ő társaságuk tudta - Nynaeve nem lepődött volna meg azon, ha ők előbb megtudták volna, mint a Csarnok -, de még Siuant és Leane-t is kizárták azokról a naponta összehívott gyűlésekről. Legalábbis azt állí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zrevette, hogy a szoknyáját tépdesi, ezért lecsillapította a kezeit. Valahogy meg kell tudniuk, mit akar Elaida - és ami még fontosabb, a Csarnok válaszát. Valahogyan meg kell tudni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nnem kell - sóhajtott Elayne. - Meg kell mutatnom még néhány nővérnek, hogyan kell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készíteni. - Salidarban nagyon kevés aes sedai-nak mutatkozott meg erre a tehetsége, de mind meg akarta tanulni, és sokan úgy gondolták, meg tudják tanulni, ha Elayne elég gyakran megmutatja nekik. - Akár ezt is felveheted - tette hozzá levéve a karkötőt. - Ki akarok próbálni valami újat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észítésben, amikor a nővérek már végeztek, azután pedig órám van a novíciákkal. - Úgy tűnt, egyiktől sem valami boldog, legalábbis nem úgy, ahogy kezdetben volt. Minden óra után bosszankodva jött vissza, és prüszkölt, mint egy macska. A legfiatalabb lányok túlbuzgók voltak, és olyan dolgokra akartak átugrani, amikről még fogalmuk sem volt, hogyan kell kezelni, és az idősebbek - bár egy kissé körültekintőbbek voltak - sokkal inkább vitatkoztak, sőt egyszerűen ellenszegültek a parancsainak, mert hat-hét évvel fiatalabb volt náluk. Elayne úgy morogta, hogy „ostoba novíciák”, meg „önfejű féleszűek”, mintha már tíz éve beavatott lenne. - Lesz időd a kérdéseidre. Talán több szerencséd lesz, mint nekem azzal, hogy hogyan kell felderíteni egy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ejét rá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a délelőtt Janyának és Delanának kell segítenem a jegyzeteikkel. - Nem állta meg, hogy el ne fintorodjon. Delana a Szürke, Janya pedig a Barna ajah tagja volt a Csarnokban, de Nynaeve egy fikarcnyi információhoz sem jutott tőlük. - Aztán még egy </w:t>
      </w:r>
      <w:r>
        <w:rPr>
          <w:rFonts w:eastAsia="Times New Roman" w:cs="Times New Roman" w:ascii="Times New Roman" w:hAnsi="Times New Roman"/>
          <w:i/>
          <w:iCs/>
          <w:color w:val="auto"/>
          <w:sz w:val="22"/>
          <w:szCs w:val="22"/>
          <w:lang w:val="hu-HU" w:eastAsia="zxx" w:bidi="zxx"/>
        </w:rPr>
        <w:t xml:space="preserve">leckét </w:t>
      </w:r>
      <w:r>
        <w:rPr>
          <w:rFonts w:eastAsia="Times New Roman" w:cs="Times New Roman" w:ascii="Times New Roman" w:hAnsi="Times New Roman"/>
          <w:color w:val="auto"/>
          <w:sz w:val="22"/>
          <w:szCs w:val="22"/>
          <w:lang w:val="hu-HU" w:eastAsia="zxx" w:bidi="zxx"/>
        </w:rPr>
        <w:t>kapok Theodrintől. - További időpocsékolás. Salidarban mindenki pazarolja az időt. - Viseld te - mondta, miközben Elayne épp egy szögre akasztotta a karkötőt a ruháik mel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aranyhajú nő mesterkélten felsóhajtott, de visszatette a karkötőt a csuklójára. Nynaeve véleménye szerint Elayne túlságosan is bízott az </w:t>
      </w:r>
      <w:r>
        <w:rPr>
          <w:rFonts w:eastAsia="Times New Roman" w:cs="Times New Roman" w:ascii="Times New Roman" w:hAnsi="Times New Roman"/>
          <w:i/>
          <w:iCs/>
          <w:color w:val="auto"/>
          <w:sz w:val="22"/>
          <w:szCs w:val="22"/>
          <w:lang w:val="hu-HU" w:eastAsia="zxx" w:bidi="zxx"/>
        </w:rPr>
        <w:t xml:space="preserve">a'damban. </w:t>
      </w:r>
      <w:r>
        <w:rPr>
          <w:rFonts w:eastAsia="Times New Roman" w:cs="Times New Roman" w:ascii="Times New Roman" w:hAnsi="Times New Roman"/>
          <w:color w:val="auto"/>
          <w:sz w:val="22"/>
          <w:szCs w:val="22"/>
          <w:lang w:val="hu-HU" w:eastAsia="zxx" w:bidi="zxx"/>
        </w:rPr>
        <w:t xml:space="preserve">Igaz, hogy amíg a nyakörv Moghedien nyakán van, addig bármely fókuszálni tudó nő megtalálhatja, és irányíthatja őt a karkötő segítségével. Ha senki nem viseli a karkötőt, akkor Moghedien tíz hossznyit sem távolodhat el tőle, különben émelyegve térdre esik. Ugyanez történik, ha csak egy kicsit is elmozdítja a karkötőt onnan, ahol hagyták, vagy megpróbálja maga kioldani a nyakörvet. Lehet, hogy a karkötő a szögre akasztva is megtartaná, de egy Kitaszított talán megtalálná a kivezető utat, ha elég lehetőséget kap rá. Egyszer Tanchicóban Nynaeve csak néhány percre hagyta magára Moghedient leárnyékolva és a Hatalommal megkötözve, de sikerült megszöknie. Amint ismét elfogták, Nynaeve-nek szinte az első kérdése az volt, hogyan csinálta, bár a válasz kicsikarásáért majdhogynem ki kellett tekernie a nyakát. Úgy tűnik, a lekötött árnyékolás sérülékeny, ha a leárnyékolt nőnek van egy kis ideje és türelme. Elayne erősködött, hogy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dammal </w:t>
      </w:r>
      <w:r>
        <w:rPr>
          <w:rFonts w:eastAsia="Times New Roman" w:cs="Times New Roman" w:ascii="Times New Roman" w:hAnsi="Times New Roman"/>
          <w:color w:val="auto"/>
          <w:sz w:val="22"/>
          <w:szCs w:val="22"/>
          <w:lang w:val="hu-HU" w:eastAsia="zxx" w:bidi="zxx"/>
        </w:rPr>
        <w:t xml:space="preserve">szemben ez nem működne - nincs rajta megtámadható csomó, és a nyakörvvel a nyakán Moghedien sem lenne képes </w:t>
      </w:r>
      <w:r>
        <w:rPr>
          <w:rFonts w:eastAsia="Times New Roman" w:cs="Times New Roman" w:ascii="Times New Roman" w:hAnsi="Times New Roman"/>
          <w:i/>
          <w:iCs/>
          <w:color w:val="auto"/>
          <w:sz w:val="22"/>
          <w:szCs w:val="22"/>
          <w:lang w:val="hu-HU" w:eastAsia="zxx" w:bidi="zxx"/>
        </w:rPr>
        <w:t xml:space="preserve">megpróbálni </w:t>
      </w:r>
      <w:r>
        <w:rPr>
          <w:rFonts w:eastAsia="Times New Roman" w:cs="Times New Roman" w:ascii="Times New Roman" w:hAnsi="Times New Roman"/>
          <w:color w:val="auto"/>
          <w:sz w:val="22"/>
          <w:szCs w:val="22"/>
          <w:lang w:val="hu-HU" w:eastAsia="zxx" w:bidi="zxx"/>
        </w:rPr>
        <w:t xml:space="preserve">engedély nélkül megérinte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de Nynaeve inkább nem kockáz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assan végezd a másolást - mondta Elayne. - Régebben én is másoltam Delanának. </w:t>
      </w:r>
      <w:r>
        <w:rPr>
          <w:rFonts w:eastAsia="Times New Roman" w:cs="Times New Roman" w:ascii="Times New Roman" w:hAnsi="Times New Roman"/>
          <w:i w:val="false"/>
          <w:iCs w:val="false"/>
          <w:color w:val="auto"/>
          <w:sz w:val="22"/>
          <w:szCs w:val="22"/>
          <w:lang w:val="hu-HU" w:eastAsia="zxx" w:bidi="zxx"/>
        </w:rPr>
        <w:t>Utálj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intapacákat és a hibákat. Ha kell, képes ötvenszer is leíratni veled ugyanazt, hogy tiszta, hibátlan lapot kap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avanyú képet vágott. Lehet, hogy az ő kézírása nem olyan tiszta és kifinomult, mint Elayne-é, de azért ő sem valami bugris, aki épp most tanulta meg, hogy a toll melyik végét kell a tintába mártani. A fiatalabb nő észre sem vette ezt, és egy búcsúmosoly kíséretében kilibbent a szobából. Lehet, hogy csak segítőkész akart lenni. Ha az aes sedai-ok valaha is megtudnák, hogy Nynaeve mennyire gyűlöli a másolást, akkor elkezdenék büntetésként alkalmazni vele sz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l kellene menned Randhez - mondta hirtelen Moghedien. Most máshogy ült. Egyenesebb háttal. Sötét szemét határozottan Nynaeve-ra szegezte.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és Elayne-nek el kellene menned Caemlynbe Randhez. Ő királynő lehetne, te pedig... - Moghedien mosolya egyáltalán nem volt kellemes. - Előbb-utóbb leültetnek, és kiderítik, hogyan tudsz ilyen csodálatos felfedezéseket tenni, miközben reszketsz, mint egy kislány, akit édességlopáson kaptak, amikor megpróbálsz fókuszálni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 Nem fog itt magyarázkodni ennek a nőnek. Miért lett Moghedien egyszerre ilyen arcátlan? - Csak ne feledd, bármi történik is velem, ha rájönnek az igazságra, téged egy héten belül lenyaka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özben rád sokkal hosszabb szenvedés vár. Semirhage egyszer öt éven keresztül kínozott egy embert minden ébren töltött idejében. Még a férfi ép elméjét is megtartotta, de a végén még Semirhage sem tudta tovább életben tartani. Nem hiszem, hogy ezek közül a gyerekek közül akármelyik is rendelkezne Semirhage képességeinek csak a tizedével is, de te első kézből fogod megtudni, hogy mit tu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mondhatja ezt ez a nő? A megszokott alázatos nyugtalanságát levedlette, mint kígyó a bőrét. Mintha egyenlő félként tárgyalnának meg valami mindennapos témát. Nem, rosszabb. Moghedien hozzáállása jelezte, hogy ez számára teljesen hétköznapi, de Nynaeve számára keserves. Nynaeve azt kívánta, bárcsak nála lenne a karkötő. Megnyugtató lenne. Lehetetlen, hogy Moghedien érzelmei is éppoly nyugodtak, és hűvösek legyenek, mint az arca és a han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nek elakadt a lélegzete. A karkötő! Ez az. A karkötő nem volt a szobában. Gyomra jéggé dermedt, és hirtelen úgy érezte, az izzadtság erősebben csurog az arcán. Logikusan az, hogy a karkötő ott van-e, vagy sem, semmi különbséget nem jelent. Elayne-en van - </w:t>
      </w:r>
      <w:r>
        <w:rPr>
          <w:rFonts w:eastAsia="Times New Roman" w:cs="Times New Roman" w:ascii="Times New Roman" w:hAnsi="Times New Roman"/>
          <w:i/>
          <w:iCs/>
          <w:color w:val="auto"/>
          <w:sz w:val="22"/>
          <w:szCs w:val="22"/>
          <w:lang w:val="hu-HU" w:eastAsia="zxx" w:bidi="zxx"/>
        </w:rPr>
        <w:t xml:space="preserve">Kérlek, Fény, add, hogy nem vette le! -, </w:t>
      </w:r>
      <w:r>
        <w:rPr>
          <w:rFonts w:eastAsia="Times New Roman" w:cs="Times New Roman" w:ascii="Times New Roman" w:hAnsi="Times New Roman"/>
          <w:color w:val="auto"/>
          <w:sz w:val="22"/>
          <w:szCs w:val="22"/>
          <w:lang w:val="hu-HU" w:eastAsia="zxx" w:bidi="zxx"/>
        </w:rPr>
        <w:t xml:space="preserve">és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másik fele szorosan Moghedien nyakára simul. Csakhogy a logikának ehhez semmi köze nem volt. Nynaeve még sosem volt együtt a nővel anélkül, hogy a karkötő ott ne lett volna. Vagy inkább, amikor csak így tett, szinte minden katasztrófába fulladt. Moghedien akkor még nem viselte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de az sem változtat semmin. Ő az egyik Kitaszított. Magukban voltak, és Nynaeve nem tudta irányítani. Megmarkolta a szoknyáját, hogy ne kapjon az övén lógó k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mosolya elmélyült, mintha olvasott volna a gondolat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lehetsz benne, hogy ebben szívből a javadat akarom. Ez - keze egy pillanatra a nyakörv felé rebbent, de vigyázott, hogy hozzá ne érjen - Caemlynben éppúgy fogva tart engem, mint itt. Jobb ott a rabszolgaság, mint itt a halál. De ne sokat tétovázz a döntéssel. Ha ezek az úgynevezett aes sedai-ok elhatározzák, hogy visszatérnek a Toronyba, mi lehetne szebb ajándék az új Amyrlin Trónnak, mint te. Egy nő, aki oly közel áll Rand al'Thorhoz! És Elayne. Ha Rand csak a fele úgy érez iránta, mint Elayne Rand iránt, akkor Elayne fogva tartása olyan kötelék lesz, amit Rand sosem lesz képes elszak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állt, de nehezére esett egyenesben tartani a térd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eágyazhatsz és kitakaríthatod a szobát. Elvárom, hogy makulátlan tisztaság legyen, amikor visszajövö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őd van? - kérdezte Moghedien, mielőtt Nynaeve az ajtóhoz ért volna. Mintha csak azt kérdezte volna, felforrt-e a víz a teához. - Még néhány nap, míg megküldik a választ Tar Valonnak? Néhány óra? Hogyan fogják kiegyenlíteni Rand al'Thort, sőt Elaida állítólagos bűneit, szemben az ő becses Fehér Tornyuk egy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íts különleges figyelmet az éjjeliedényekre - mondta Nynaeve anélkül, hogy megfordult volna. - Azt akarom, hogy tiszták legyenek. - Kiment, mielőtt Moghedien megszólalhatott volna, majd határozott mozdulattal bezárta maga mögött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zűk, ablaktalan folyosón mélyet sóhajtva, háttal nekidőlt a durva faajtónak. Beletúrt az övtáskájába, és előkotort egy kis zsákocskát, aztán két fodros lúdmenta levelet pottyantott a szájába. Eltart egy darabig, mire a lúdmenta megnyugtatja az égő gyomrot, de úgy rágta meg, és nyelte le, mintha a sietségtől gyorsabban hatna. Az utolsó néhány percben egymást követték az ütések, amint Moghedien egymás után sorolta azokat a dolgokat, amiket Nynaeve </w:t>
      </w:r>
      <w:r>
        <w:rPr>
          <w:rFonts w:eastAsia="Times New Roman" w:cs="Times New Roman" w:ascii="Times New Roman" w:hAnsi="Times New Roman"/>
          <w:i/>
          <w:iCs/>
          <w:color w:val="auto"/>
          <w:sz w:val="22"/>
          <w:szCs w:val="22"/>
          <w:lang w:val="hu-HU" w:eastAsia="zxx" w:bidi="zxx"/>
        </w:rPr>
        <w:t xml:space="preserve">tudott. </w:t>
      </w:r>
      <w:r>
        <w:rPr>
          <w:rFonts w:eastAsia="Times New Roman" w:cs="Times New Roman" w:ascii="Times New Roman" w:hAnsi="Times New Roman"/>
          <w:color w:val="auto"/>
          <w:sz w:val="22"/>
          <w:szCs w:val="22"/>
          <w:lang w:val="hu-HU" w:eastAsia="zxx" w:bidi="zxx"/>
        </w:rPr>
        <w:t>Minden bizalmatlansága ellenére elhitte, hogy a nő retteg. Tévedés. Ó, Fény, tévedés. Biztos volt benne, hogy Moghedien szinte éppoly keveset tud Elayne-ről, és Randről, mint az aes sedai-ok. Tévedés. És hogy javasolja neki, hogy menjen el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ságosan szabadon beszélgettek előtte. Még mit kotyogtak ki, és mi hasznát veheti Moghedi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kis ház előszobájából újabb beavatott lépett be, és Nynaeve felegyenesedett, miközben övtáskájába gyömöszölte a lúdmentát, és elsimította a ruháját. A legelső kivételével az összes szobát hálófülkékké alakították. Beavatottak meg szolgálók laktak bennük, hárman-négyen egy szobában, amely nem volt sokkal nagyobb az övéknél, és néha kettőnek jutott egy ágy. A másik beavatott vékony volt, szinte cingár, szürke szemekkel és gyors mosollyal. Az illiani Emara nem szerette Siuant és Leane-t - amit Nynaeve könnyen megértett -, és azt gondolta, finoman el kellene küldeni őket, ahogy az elcsendesített nőkkel ez mindig történni szokott. Ettől eltekintve kellemes társaság volt, és még csak nem is neheztelt Nynaeve és Elayne „extra helyéért”, vagy azért, mert „Marigan" végezte helyettük a házimunkát. Ezért jó páran megorroltak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másolni fogsz Janyának és Delanának - mondta magas hangján, ahogy elviharzott a szobája felé. - Fogadd meg a tanácsomat, és írj, amilyen gyorsan csak tudsz. Janyát jobban érdekli az, hogy minden szót leírj, mint egy pár pa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mara után bámult. Delinának gyorsan írj. Janyának lassan. Jó csomó tanácsot kapott már. Akárhogy is, most nem engedhette meg magának, hogy a nyavalyás másolás miatt aggódjon. Vagy akár Moghedien miatt, míg lehetősége nem lesz, hogy mindent megtárgyaljon Elayne-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rázva és magában morogva elsietett. Lehet, hogy természetesnek vette a dolgokat, hagyta, hogy kicsússzanak a kezéből, de ideje, hogy felrázza magát, és ezt abbahagyja. Tudta, kit kell megtalá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múlt néhány napon csend telepedett Salidarra, bár az utcák ugyanolyan zsúfoltak voltak, mint mindig. Egyrészt a kovácsműhelyek a falu határában csendesek voltak. Mindenkinek megmondták, hogy amíg Tarna itt van, tartsa a száját a Caemlynbe tartó követről, Logainről, akit biztonságosan eldugtak az egyik katonai táborban, sőt még magukról a katonákról is, meg hogy miért gyűjtötték őket össze. Szinte bármiről veszélyes volt beszélni, ha az ember nem suttogott. A beszélgetések halk zsongása nyugtala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mindenkit érintett. A szolgálók, akik általában sietni szoktak, most tétován mozogtak, és rémült pillantásokat vetettek a hátuk mögé. Még az aes sedai-ok is bizalmatlannak tűntek a nyugodt felszín alatt, számító pillantásokkal méregették egymást. Az utcákon kevés katona volt, mintha Tarna nem látott volna mindent az első nap, és nem vonta volna le a maga következtetéseit. Ha a Csarnok rossz választ ad, mindenki nyakára hurok kerül. Még azok az uralkodók és nemesek is, akik távol akarták tartani magukat a Toronybéli zavaroktól, valószínűleg felakasztanának minden katonát, akire lecsaphatnak, hogy a lázadás szellemét csírájában elfojtsák. Érezve a bizonytalanságot, az a kevés katona is gondosan kifejezéstelen arccal és nyugtalanul ráncolt homlokkal járkált. Kivéve a Kis Torony előtt türelmesen várakozó Gareth Bryne-t. Minden nap ott volt, még a nővérek érkezése előtt, egész addig, míg távoztak. Nynaeve azt gondolta, azért tölti ott az időt, mert azt akarta, hogy ne feledkezzenek meg róla, és arról, hogy mit tesz értük. Az egyetlen alkalommal, amikor Nynaeve látta a nővéreket kijönni, úgy tűnt, nem örülnek Gareth látvány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 őrzők látszottak ugyanolyannak a Piros nővér érkezése után is. Az őrzők és a gyerekek. Nynaeve összerezzent, amikor a hajukban szalagot viselő kislányok felrebbentek előtte, mint a csirkék, és izzadtan, porosan nevetgélve elszaladtak. A gyerekek nem tudják, mire vár Salidar, és ha tudnák sem valószínű, hogy megértenék. Minden őrző habozás nélkül követné az aes sedai-ját, akármit is dö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k beszélgetések jórészt az időjárásról szóltak. Az időjárásról, meg a máshol történt furcsa eseményekről. Kétfejű, beszélő borjúkról, légyrajok által megfojtott férfiakról, egy faluban az éjszaka közepén eltűnő összes gyerekről és olyan emberekről, akiket fényes nappal halálra sújtott valami láthatatlan dolog. Mindenki, aki csak egy kicsit is gondolkodott, tudta, hogy a szárazság és az évszakhoz nem illő hőség a Sötét Úr kezének érintésétől van. Még az aes sedai-ok nagy része is kételkedett Nynaeve és Elayne állításában, hogy a többi esemény is valóságos, és hogy a Sötét Úr börtönéből buzog fel a gonosz, növekszik és szétterül a Mintán, ahogy a börtön pecsétjei gyengülnek. Az emberek többsége nem volt képes tisztán gondolkodni. Néhányan mindenért Randet hibáztatták. Mások azt mondták, hogy a Teremtő megharagudott, amiért a világ nem sorakozott fel az Újjászületett Sárkány mögött, vagy mert az aes sedai-ok nem fogták el, és nem szelídítették meg, vagy mert az aes sedai-ok szembe helyezkedtek az uralkodó Amyrlinnel. Nynaeve már olyan véleményt is hallott, hogy az időjárás azonnal helyreáll, amint a Torony újra egységes lesz. Keresztülnyomakodott a töme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sküszöm, hogy igaz! - suttogta egy könyékig lisztes szakács. - Az Eldar túloldalán nagy fehérköpeny hadsereg gyűlt össze, és csak Elaida parancsát várják a támadásra. - Az időjárásról és a kétfejű borjúkról szól mesék mellett a fehérköpenyekről szóló történetek voltak a leggyakoribbak, de hog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ehérköpenyek </w:t>
      </w:r>
      <w:r>
        <w:rPr>
          <w:rFonts w:eastAsia="Times New Roman" w:cs="Times New Roman" w:ascii="Times New Roman" w:hAnsi="Times New Roman"/>
          <w:color w:val="auto"/>
          <w:sz w:val="22"/>
          <w:szCs w:val="22"/>
          <w:lang w:val="hu-HU" w:eastAsia="zxx" w:bidi="zxx"/>
        </w:rPr>
        <w:t xml:space="preserve">parancsra várnak </w:t>
      </w:r>
      <w:r>
        <w:rPr>
          <w:rFonts w:eastAsia="Times New Roman" w:cs="Times New Roman" w:ascii="Times New Roman" w:hAnsi="Times New Roman"/>
          <w:i/>
          <w:iCs/>
          <w:color w:val="auto"/>
          <w:sz w:val="22"/>
          <w:szCs w:val="22"/>
          <w:lang w:val="hu-HU" w:eastAsia="zxx" w:bidi="zxx"/>
        </w:rPr>
        <w:t xml:space="preserve">Elaidától... </w:t>
      </w:r>
      <w:r>
        <w:rPr>
          <w:rFonts w:eastAsia="Times New Roman" w:cs="Times New Roman" w:ascii="Times New Roman" w:hAnsi="Times New Roman"/>
          <w:color w:val="auto"/>
          <w:sz w:val="22"/>
          <w:szCs w:val="22"/>
          <w:lang w:val="hu-HU" w:eastAsia="zxx" w:bidi="zxx"/>
        </w:rPr>
        <w:t>Ez a nő agylágyulást kapott a hőség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legyen a tanúm rá, hogy igaz - susogta egy őszes fuvaros egy homlokát ráncoló nőnek, kinek jó szabású gyapjúruhája jelezte, hogy egy aes sedai szolgálója. - Elaida halott. A Piros nővér azért jött, hogy felkérje Sheriamot, legyen ő az új Amyrlin. - A nő minden szót elfogadva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mondom, Elaida jó Amyrlin - mondta egy durva kabátot viselő ember, miközben a vállára emelt egy köteg rőzsét. - Ugyanolyan jó, mint akármelyik. - Ő nem suttogott a társainak. Hangosan beszélt, de nagyon figyelt, hogy körbe ne nézzen, nehogy meglássa, ki hallotta a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eserűen legörbítette a száját. A férfi azt akarta, hogy hallják, amit mond. Hogyan fedezte fel Elaida ilyen gyorsan Salidart? Tarna bizonyára nem sokkal azután elhagyta Tar Valont, hogy az aes sedai-ok gyülekezni kezdtek a faluban. Siuan már korábban rámutatott, hogy még mindig elég sok Kék nővér hiányzik - az eredeti üzenet, hogy gyülekezzenek Salidarban, a Kékeknek szólt -, és Alviarin kiválóan alkalmazta a kérdést. Gyomrot összehúzó gondolat, de nem olyan fájdalmas, mint a legkézenfekvőbb magyarázat: Elaidának titkos támogatói vannak itt Salidarban. Mindenki ferdén nézett mindenkire, és nem a favágó volt az első ember, akitől Nynaeve ugyanezt hallotta, ugyanilyen tálalásban. Lehet, hogy az aes sedai-ok nem mondják ki, de Nynaeve gyanította, hogy néhányan szívesen tennék. Ez az egész szinte felforralta Salidart, és a főzet nem lett túl finom. Nynaeve szándéka ettől csak még helyesebb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be telik, míg megtalálja, akit keres. Játszadozó gyerekek csoportjaira van szüksége, de nincs túl sok gyerek Salidarban. Birgitte biztos az utcán játszó fiúkra figyel, akik egy apró kavicsokkal töltött zsákocskával dobálóznak, és hangosan nevetnek, valahányszor sikerül eltalálniuk egymást. Akit eltaláltak, az is velük nevet. Ennek sincs sokkal több értelme, mint a fiúk többi játékának. Vagy a férfiaké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persze nem volt egyedül. Ritkán szokott egyedül maradni, hacsak nem törekedett rá. Areina állt mellette, az arcán csurgó verítéket törölgette, és próbálta nem kimutatni, hogy unja a gyerekeket. A sötét hajú Areina, aki egy-két évvel volt fiatalabb, mint Nynaeve, ugyanolyan hajfonatot viselt, ahogy Birgitte a maga aranyszőke haját befonta, bár az övé alig ért a válla alá, míg Birgitte-é rendesen a derekáig ért. Az öltözködésében is Birgitte-t másolta - halványszürke kabátot és terjedelmes bronzbarna nadrágot viselt, amit a bokájánál összefogva magas sarkú, rövid szárú csizmájába dugott -, ahogy az íjával és a derekára kötött tegezzel is. Nynaeve nem hitte, hogy Areina valaha is tartott íjat a kezében, mielőtt Birgitte-tel találkozott volna. Nynaeve rá sem hederített a 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eszélnem kell veled - mondta Birgitte-nek. - Négyszemkö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eina rápillantott, kék szeme szinte lenéző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ondoltam volna, hogy egy ilyen szép napon viselni fogod a kendődet, Nynaeve. Jaj, hiszen te izzadsz, mint egy ló. Mi a b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a megfeszült. Ő előbb összebarátkozott ezzel a nővel, mint Birgitte, de a barátság elolvadt, amikor elérték Salidart. Areina több mint csalódott volt, amikor megtudta, hogy Nynaeve nem teljes jogú aes sedai. Csak Birgitte kifejezett kérése tartotta vissza Areinát attól, hogy közölje az aes sedai-okkal, hogy Nynaeve annak álcázta magát. Areina emellett letette a Kürtvadászok esküjét, és Birgitte mindenképp jobb mintát jelentett ehhez az élethez, mint Nynaeve. Belegondolni is rémes, hogy valaha sajnálta ezt a nőt a sérülése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rcod alapján - mondta Birgitte egy izzadt vigyor kíséretében - vagy készen állsz, hogy megfojts valakit - valószínűleg Areinát -, vagy lecsúszott a ruhád a csomó katona között, és nem volt rajtad alsónemű. - Areina felkacagott, de közben döbbentnek látszott. Hogy miért, azt Nynaeve nem tudta, hiszen a nőnek rengeteg ideje volt, hogy hozzászokjon Birgitte úgynevezett humorához, ami jobban illett volna valami borotválatlan fickóhoz, akinek az orra belelóg a korsóba és a hasa tele van sörr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percig figyelte a fiúk játékát, hogy bosszúsága esetleg lecsillapodjon. Felesleges feldühödnie, amikor szívességet akar k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e és Jaril ott volt a zsákkal ügyeskedő, hajigáló fiúk között. A Sárgáknak igazuk volt velük kapcsolatban, időre volt szükségük. Közel két hónap telt el Salidarban félelem nélkül, és már ugyanolyan hangosan nevettek és kiabáltak, mint a többi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belehasított egy gondolat. Még mindig „Marigan” gondoskodik róluk, ha kelletlenül is, de elintézi, hogy fürödjenek és egyenek, de most, hogy a fiúk megint beszélnek, akármikor elmondhatják, hogy a nő nem az anyjuk. Lehet, hogy már meg is tették. Lehet, hogy ez nem vet fel kérdéseket, de esetleg igen, és a kérdések a fejükre dönthetik a gondosan felépített kártyavárat. Nynaeve gyomra ismét jéggé dermedt. Miért nem gondolt erre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ezzent, amikor Birgitte megérintett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Nynaeve? Úgy nézel ki, mintha meghalt volna a legjobb barátod, de előbb még az utolsó leheletével meg is átkoz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eina feszes háttal távozott, egy pillantást vetve rájuk a válla fölött. Minden további nélkül elnézte, ha Birgitte férfiakkal iszik vagy flörtöl, sőt megpróbálta utánozni is, de prüszkölt, ha Birgitte kettesben akart maradni Nynaeve-vel vagy Elayne-nel. A férfiak nem jelentettek veszélyt. Areina könyvében csak nők lehettek barátok, de csak ő lehetett Birgitte barátja. Az a gondolat, hogy valakinek két barátja van, idegennek tűnt számára. Nos, elég, ez betette a kapu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ál szerezni lovakat nekünk? - Nynaeve megpróbált határozott hangon beszélni. Nem ezt akarta kérni, de Seve és Jaril miatt ez is kitűnő kérdés lett. - Mennyi időbe te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húzta őt az utcáról egy keskeny átjáró szájához két viharvert ház közé, és óvatosan körülnézett, mielőtt válaszolt. Senki sem volt elég közel, hogy kihallgassa őket, vagy egyáltalán felfigyeljen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két nap. Uno épp most mondta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no nem! Ebből őt kihagyjuk. Csak te, én, Elayne és Marigan. Kivéve, ha Juilin és Thom időben visszatér. És gondolom, Areinához ragaszkod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eina bizonyos értelemben őrült - mondta Birgitte lassan -, de az élet majd kifacsarja belőle, vagy őt magát facsarja ki. Tudod, hogy sosem ragaszkodnék ahhoz, hogy velünk tartson, ha te és Elayne nem akarját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csendben maradt. Ez a nő úgy viselkedett, mintha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lenne féltékeny. Semmi köze nincs hozzá, ha Birgitte olyan szeszélyes nővel akar barátkozni, mint Arei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z öklével megdörgölve a száját, majd összehúzta a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és Juilin jó emberek, de a baj elkerülésének legjobb módja, ha vigyázol, nehogy valakinek baja legyen veled. Egy tucat fegyveres - vagy fegyvertelen - shienari nagyon afelé mutatna. Nem értelek sem téged, sem Unót. Ő kemény, és akár a Végzet Vermébe is követne téged és Elayne-t. - Arcán hirtelen mosoly bontakozott ki. - Ezenkívül ő egy jóvágású fick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 senkire, hogy fogja a kezünket - mondta Nynaeve gyorsan. Jóvágású? Az a festett szemkendő és a sebhelyek villantak át az agyán. Birgitte-nek a férfiakat illetően rendkívül furcsa ízlése van. - Mindent meg tudunk oldani, ami az utunkba kerül. Azt hiszem, ezt már bebizonyítottuk, ha szükség volt rá egyál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eg tudjuk oldani, de úgy fogjuk vonzani a bajt, mint trágyadomb a legyeket. Altara szinte forr. Minden nap újabb mese terjed el a Sárkányra felesküdtekről, és fogadok a legjobb selyemruhámban a te egyik régi alsóinged ellenében, hogy ezek jórészt inkább csak útonállók, akik négy magányos nőt csak olcsó prédának tekintenek. Minden másnap be kell majd bizonyítanunk, hogy ez nem így van. Murandy még rosszabb. Úgy hallom, tele van a Sárkányra felesküdtekkel, banditákkal és cairhieni menekültekkel, és attól félnek, hogy az Újjászületett Sárkány akármelyik nap lerohanhatja őket. Gondolom, nem Amadicián, hanem inkább Caemlynen áll szándékodban átvágni. - Bonyolult hajfonata kissé meglibbent, ahogy oldalra billentette a fejét, és kérdőn felvonta a szemöldökét. - Elayne egyetért veled Unóva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fog - morogta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Nos, ha egyetért, szerzek annyi lovat, amennyire szükségünk van. De azt akarom, hogy elmondja nekem, miért ne vigyük magunkkal Un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hajthatatlan hangnemétől Nynaeve megdühödött. Ha tényleg édesdeden megkérné Elayne-t, hogy magyarázza el Birgitte-nek, miért ne vigyék magukkal Unót, akkor jó eséllyel ott találják majd a férfit az első kanyarban, amint rájuk vár, és Birgitte nem győz majd csodálkozni, hogy hogyan tudta meg, hogy elmennek, és hogy merre indulnak. Lehet, hogy ez a nő Elayne őrzője, de Nynaeve néha eltűnődött, melyikük is igazából a főnök. Amikor megtalálja Lant - amikor, és nem ha - olyan esküt akar tétetni vele, hogy a férfi minden döntését tiszteletben tartsa maj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megnyugtató lélegzeteket vett. Semmi értelme egy kőfallal vitatkozni. Elsőként előrángathatja azt az érvet, hogy ő kutatta fel Birgitte-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ztönösen egy lépéssel beljebb ment az átjáróba, Birgitte pedig követte. Megpróbált fesztelennek látszani, miközben az utcán hullámzó sokaságot figyelte. Még mindig nem vetettek feléjük többet egy-egy odavetett pillantásnál. Azért lehalkította a han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udnunk, hogy Tarna mit mond a Csarnoknak, és hogy ők mit mondanak neki. Elayne és én megpróbáltunk rájönni, de a találkozók köré kihallgatás elleni védőkört vonnak. Azonban csak a Hatalommal. Annyira lefoglalja őket, hogy esetleg valaki kihallgatja őket a Hatalom segítségével, hogy úgy látszik, megfeledkeztek arról, hogy valaki az ajtóra tapaszthatja a fülét. Ha valaki ki akar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tompa hangon közbe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vedd fontolóra! Elayne-t vagy engem tízszer valószínűbb, hogy elkapnak. - Arra gondolt, hozzáteszi, hogy Elayne elég ügyes, de a másik nagyot szipp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nem! Sok minden voltál már, mióta ismerlek téged, Nynaeve, de ostoba még sosem. Fény, egy-két napon belül közhírré te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ünk most kell tudnunk - sziszegte Nynaeve nagyot nyelve. - Te tökkelütött férfieszű. - Ostoba? Persze, hogy sosem volt ostoba! Nem szabad feldühödnie. Ha meg tudja győzi Elayne-t, hogy menjenek, akkor egy-két nap múlva már nem lesznek itt. Jobb még egyszer nem kinyitni azt a kígyókkal teli zsá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borzongva - Nynaeve szerint egy kicsit hivalkodva - az íjára támasz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egyszer elkaptak, amikor az aes sedai-ok után kémkedtem. Három nappal később úgy dobtak ki, hogy a lábam sem érte a földet, és amint szerezni tudtam egy lovat, eltűntem Shaemalból. Nem vagyok hajlandó még egyszer keresztülmenni ezen, csak azért, hogy feleslegesen egy-két napot nyerjek nek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őrizte a nyugalmát. Nehezére esett nyugodt képet vágni és nem a fogát csikorgatni, sem pedig a hajfonatát cibálni. Nyugod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m hallottam azt a történetet, hogy az aes sedai-ok után kémkedtél. - Amint kimondta ezeket a szavakat, máris szerette volna visszaszívni. Birgitte titkának az volt a lényege, hogy ő volt a történetek Birgitte-je. Ezt sosem lett volna szabad felh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rca egy pillanatra kővé vált, és minden érzelmét elrejtette. Már ez is elég volt, hogy Nynaeve reszketni kezdjen, hiszen a másik nő titkában túl sok fájdalom volt összegyűjtve. Végül a kő újra hús-vér arccá változott, és Birgitte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dő megváltoztatja a dolgokat. Magam is alig ismerem fel már a felét azoknak a meséknek, a másik felét pedig már egyáltalán nem. Erről ne is beszéljünk többet. - Ez egészen világos, hogy nem csak egy javasla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itotta a száját, de nem tudta pontosan, mit is akar mondani - a saját kételyei Birgitte-et illetően azt jelentették, hogy nem akart a nő fájdalmában vájkálni, de hogy két egyszerű kérésnek így ellenszegüljön! - Ekkor az átjáró szájából hirtelen meghallották egy harmadik nő han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Tanya és Delana látni akar téged, most rögt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s híján felugrott ijedtében, a szíve a torkában kalimp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tjáró szájában a novíciák ruháját viselő Nicola állt, kissé megrökönyödve. Birgitte is meghökkent, aztán szórakozottan figyelte a nő meghajl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ek kétszer is nagyot kellett nyelnie, mire egy szót ki tudott nyögni. Mennyit hallott meg ez a nő?</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gondolod, hogy így beszélhetsz egy beavatottal, Nicola, akkor jobb, ha megtanulod, hogy ez nem így van, ellenkező esetben valaki megtaní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eszéd tökéletesen illett egy aes sedai-hoz, de a karcsú nő sötét szemei mérlegelve vizsgálgatták Nynaeve-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beavatott - mondta pukedlizve. - Majd megpróbálok figyelmesebb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kedli pontosan elég mélyre sikerült egy beavatottnak, de ha a hangszíne hűvös is volt, annyira azért mégsem, hogy azért le lehessen szidni. Nem Areina volt az egyetlen utazótársuk, aki csalódott, amikor megtudta az igazságot Elayne-ről és Nynaeve-ról, de Nicola úgy egyezett bele, hogy megtartja a titkot, mint ha meglepődött volna azon, hogy egyáltalán megkérik rá. Később, amikor a vizsgálat felfedte, hogy meg tud tanulni fókuszálni, a mérlegelés beköltözött a nő szemei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indent túlságosan is jól értett. Nicolából hiányzott a vele született szikra - tanítás nélkül soha nem érintené meg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de a tehetsége és az az erő, amivel egy nap rendelkezni fog, már most közmondásos volt. Ha két évvel ezelőtt bukkan fel, amikor már évszázadok óta nem leltek hasonló erejű novíciára, igazi izgalmat okozott volna. Ez azonban még Elayne, Egwene és Nynaeve előtt történt. Nicola soha nem szólt semmit. Nynaeve mégis biztos volt benne, hogy elszánta magát, hogy felveszi a versenyt Elayne-nel és Nynaeve-vel, sőt talán jobbá akart válni náluk. Soha nem lépte át az illendőség határát, de gyakran megközelí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lesen bólintott. A megértés nem akadályozta meg abban, hogy tripla adag birkanyelv gyökeret akarjon adni a nőnek a tiszta hülyesé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a dolgod után. Menj és mondd meg az aes sedai-oknak, hogy néhány percen belül ott l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ismét pukedlizett, de ahogy elfordult, Nynaeve utána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A nő azonnal megállt. Már nem látszott, de Nynaeve egy pillanatra biztos volt benne, hogy az elégedettséget látta megvillanni az arcán. - Mindent elmondtál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azért küldtek, hogy szóljak neked, beavatott és így tettem - a hangja olyan volt, mint az egy hete a kancsóban álló ví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ak? A pontos szavakat akar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pontos szavakat, beavatott? Nem tudom, hogy vissza tudok e emlékezni a </w:t>
      </w:r>
      <w:r>
        <w:rPr>
          <w:rFonts w:eastAsia="Times New Roman" w:cs="Times New Roman" w:ascii="Times New Roman" w:hAnsi="Times New Roman"/>
          <w:i/>
          <w:iCs/>
          <w:color w:val="auto"/>
          <w:sz w:val="22"/>
          <w:szCs w:val="22"/>
          <w:lang w:val="hu-HU" w:eastAsia="zxx" w:bidi="zxx"/>
        </w:rPr>
        <w:t xml:space="preserve">pontos </w:t>
      </w:r>
      <w:r>
        <w:rPr>
          <w:rFonts w:eastAsia="Times New Roman" w:cs="Times New Roman" w:ascii="Times New Roman" w:hAnsi="Times New Roman"/>
          <w:color w:val="auto"/>
          <w:sz w:val="22"/>
          <w:szCs w:val="22"/>
          <w:lang w:val="hu-HU" w:eastAsia="zxx" w:bidi="zxx"/>
        </w:rPr>
        <w:t>szavaikra, de megpróbálom. Ne feledd, ők mondták, én csak ismétlem. Janya sedai valami ilyesmit mondott: „Ha az ostoba lány nem kerül elő hamarosan, esküszöm, hogy egész nagymama koráig nem tud majd kényelmesen leülni.” - És Delana sedai azt mondta: „Ha nem kerül elő negyed órán belül, akkor jobb, ha örökre elbújik előlem.” - A nő szeme maga volt az ártatlanság, de ugyanakkor figyelmes is volt. - Ez körülbelül húsz perccel ezelőtt történt, beavatott, talán egy kicsit több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s híján megint nyelt egyet. Csak azért, mert az aes sedai-ok nem tudnak hazudni, nem kell minden fenyegetést szó szerint venni, de a különbség néha egész elenyésző. Ha Nicola nem lett volna ott, bárki más jelenlétében felkiáltott volna: „Ó Fény!”, és elsietett volna. De az ő szeme előtt ezt nem teheti meg. Olyan nő előtt nem, aki úgy tűnik, minden gyengeségét megjegy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setben azt hiszem, semmi szükség, hogy előttem rohanj! Folytasd tovább a dolgodat! - Hátat fordítva Nicolának, mintha a világon semmi gondja nem lenne, így szólt Birgitte-hez: - Később még beszélgetünk. Azt javaslom, semmit se tégy addig az ügyben. - Ha szerencséje van, ez távol tartja őt Unótól. Ha nagy szerencséje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ontolom a javaslatodat - mondta Birgitte higgadtan, de az arcán látható részvét és ámulat egyáltalán nem higgadtságról árulkodott. A nő jól ismerte az aes sedai-okat. Bizonyos értelemben többet tudott róluk, mint ők maguk saját magu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nem lehetett mást tenni, mint elfogadni és reménykedni. Amint Nynaeve elindult végig az utcán, Nicola mellé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neked, hogy nézz a dolgod u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ák, menjek vissza, amikor megtaláltalak, beavatott. Ez valami gyógynövény? Miért használsz gyógynövényeket? Azért, mert nem tudsz... Bocsáss meg, beavatott. Ezt nem kellett volna szóba hoz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kezében tartott lúdmentás zsákocskára pislogott - nem emlékezett rá, hogy elővette. - Most visszatömködte az övtáskájába. Az egész zsákocskányi gyógynövény levelet el akarta rágni. A bocsánatkérést és az indoklást elengedte a füle mellett, hiszen biztos volt, hogy az egyik hamis, a másik pedig szándéko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használok gyógynövényeket, mert a Gyógyítás nem mindig szük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gák rosszallnák, hogyha ez visszajutna a fülükbe? Ők lenézték a gyógynövényeket, és úgy tűnt, csak az olyan betegségek érdeklik őket, amelyekhez Gyógyításra volt szükség. Az egyszerű feladatokkal nem szerettek foglalkozni. Mit aggódik, mit mond Nicolának és hogy az visszajut-e az aes sedai-okhoz? Végül is ez a nő csak novícia, függetlenül attól, hogy hogyan néz rá és Elayne-re. Teljesen mindegy, hogyan néz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csöndben! - mondta bosszúsan. - Gondolkodni aka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tényleg csöndben maradt, ahogy végighaladtak a zsúfolt utcákon, de Nynaeve-nek úgy tűnt, hogy a nő léptei vontatottak. Lehet, hogy csak képzelődött, de Nynaeve térdei megfájdultak az erőlködéstől, nehogy gyorsabban haladjon nála. Semmilyen körülmények között nem engedheti meg magának, hogy Nicola sietni láss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égette őt belülről. Akárkit elküldhettek volna érte, de Nicolánál rosszabbat szinte elképzelni sem lehetett. Birgitte valószínűleg épp ebben a percben rohan, hogy megtalálja Unót. A Nővérek pedig valószínűleg épp most mondják Tarnának, hogy készen állnak letérdelni és megcsókolni Elaida gyűrűjét. Seve és Jaril valószínűleg épp most mondják meg Sheriamnak, hogy korábban egyáltalán nem ismerték „Marigant”. Ez egy ilyen nap volt és az olvadt napkorong még csak negyedórája volt túl a delelőn, a felhőtlen égbol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ya és Delana annak a kis háznak az előszobájában vártak rá, amelyet még három aes sedai-jal osztottak meg. Természetesen mindegyiküknek külön hálószobája volt. Minden ajahnak volt egy háza találkozókra, de az aes sedai-ok a faluban szétszórva éltek, attól függően, hogy mikor érkeztek. Janya a szemöldökét összeráncolva, összeszorított ajkakkal a padlót nézte és úgy tűnt, nem vette észre érkezésüket. Delana, aki olyan szőke volt, hogy nem lehetett megmondani róla, hogy őszül-e már, azonnal rájuk szegezte sápadt kék szemét, amint beléptek az ajtón. Nicola szinte ugrott egyet ijedtében. Nynaeve sokkal jobban érezte volna magát, ha ő nem tesz ugyanígy. A Szürke nővér szemei általában nem különböztek a többi aes sedai-tól, de amikor komolyan összpontosított valakire, akkor az olyan volt, mintha senki más nem létezne. Egyesek szerint, Delana azért volt sikeres közvetítő, mert a felek inkább megegyeztek, csak hogy Delana ne bámulja őket tovább. Az ember azon kezdett gondolkozni, hogy mi rosszat tett, még akkor is, amikor semmit sem csinált. A Nynaeve gondolataiba ötlő lista miatt akkorát pukedlizett, mint talán még so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Janya pislogva, mintha padlóból ugrottak volna elő. - Itt vagy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a késésért - mondta Nynaeve sietősen. Hadd halljon Nicola, amit csak akar. Delana rábámult, nem pedig Nicolára. - Nem figyeltem oda az időre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aj! - Delana mély torokhangon beszélt, kiejtése Uno shienarijára emlékeztet. Furcsán, dallamos hangon beszélt ahhoz képest, hogy milyen kövér volt, de Delana kövérségéhez mérten furcsán kecsesen is moz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elmehetsz. Faolainnek fogsz segíteni a következő órádig! - Nicola azonnal pukedlizett egyet, és elsietett. Lehet, hogy szerette volna hallani, amit az aes sedai mond Nynaeve-nek a késésért, de az aes sedai-okkal senki sem packá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ot az sem zavarta volna, ha Nicolának szárnyai nőnek. Azt viszont észrevette, hogy nem volt tintásüveg az asztalon, sem toll, sem papír. Semmi, amire szüksége lenne. Neki kellett volna ezeket magával hoznia? Delana </w:t>
      </w:r>
      <w:r>
        <w:rPr>
          <w:rFonts w:eastAsia="Times New Roman" w:cs="Times New Roman" w:ascii="Times New Roman" w:hAnsi="Times New Roman"/>
          <w:i/>
          <w:iCs/>
          <w:color w:val="auto"/>
          <w:sz w:val="22"/>
          <w:szCs w:val="22"/>
          <w:lang w:val="hu-HU" w:eastAsia="zxx" w:bidi="zxx"/>
        </w:rPr>
        <w:t xml:space="preserve">még mindig </w:t>
      </w:r>
      <w:r>
        <w:rPr>
          <w:rFonts w:eastAsia="Times New Roman" w:cs="Times New Roman" w:ascii="Times New Roman" w:hAnsi="Times New Roman"/>
          <w:color w:val="auto"/>
          <w:sz w:val="22"/>
          <w:szCs w:val="22"/>
          <w:lang w:val="hu-HU" w:eastAsia="zxx" w:bidi="zxx"/>
        </w:rPr>
        <w:t xml:space="preserve">őt bámulta. Ez a nő </w:t>
      </w:r>
      <w:r>
        <w:rPr>
          <w:rFonts w:eastAsia="Times New Roman" w:cs="Times New Roman" w:ascii="Times New Roman" w:hAnsi="Times New Roman"/>
          <w:i/>
          <w:iCs/>
          <w:color w:val="auto"/>
          <w:sz w:val="22"/>
          <w:szCs w:val="22"/>
          <w:lang w:val="hu-HU" w:eastAsia="zxx" w:bidi="zxx"/>
        </w:rPr>
        <w:t xml:space="preserve">soha </w:t>
      </w:r>
      <w:r>
        <w:rPr>
          <w:rFonts w:eastAsia="Times New Roman" w:cs="Times New Roman" w:ascii="Times New Roman" w:hAnsi="Times New Roman"/>
          <w:color w:val="auto"/>
          <w:sz w:val="22"/>
          <w:szCs w:val="22"/>
          <w:lang w:val="hu-HU" w:eastAsia="zxx" w:bidi="zxx"/>
        </w:rPr>
        <w:t>nem bámult senkit ilyen hosszan. Ok nélkül soha nem bámult senk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sz egy hűvös mentateát? - kérdezte Janya, és ettől Nynaeve-nek pislognia kellett. - Szerintem a tea megnyugtat. Mindig azt tapasztalom, hogy elsimítja a beszélgetéseket. - A Barna nővér válaszra sem várva nekiállt megtölteni az össze nem illő csészéket a kék csíkos teáskannából a tálalónál. A bútordarab egyik lábát egy nagy kő helyettesítette. Lehet, hogy az aes sedai-oknak több helyük volt, de az ő bútoraik is viharvert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lana és én úgy döntöttünk, hogy a jegyzeteink várhatnak egy kicsit. Inkább csak beszélgetünk most. Mézet? Én magam jobban kedvelem a teát méz nélkül. Az az édes elveszi a tea ízét. A fiatal nők mindig mézzel isszák. Milyen csodálatos dolgokat csinálsz! Te és Elayne. - Delana hangosan megköszörülte a torkát, mire Janya kérdőn oda pillantott. Egy szempillantásnyi idő múlva így szólt. - Ó, i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az asztaltól az egyik széket a csupasz padló közepére húzta. Nádfonatos szék volt. Abban a pillanatban, amikor Janya szóba hozta a beszélgetést, Nynaeve már tudta, hogy egyáltalán nem ez fog történni. Delana a szék felé intett, mire Nynaeve leült a légszél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Köszönöm, aes sedai”-t mormolva elfogadott egy csészét a repedt tálcáról. Nem kellett sokáig vár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nekünk Rand al'Thorról! - mondta Janya. Úgy tűnt, akar még mondani valamit, de Delana megint megköszörülte a torkát. Janya pislogva elhallgatott, és belekortyolt a teájába. A két nő Nynaeve székének egy-egy oldalán állt. Delana rápillantott, sóhajtott, majd magához fókuszálta a harmadik csészét. A csésze keresztül lebegett a szobán. Delana ismét úgy nézett rá, hogy attól szinte úgy érezte, lyukak fúródnak a fejébe, Janya pedig láthatóan elmerült a gondolataiban, és talán egyáltalán nem is látta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ár mindent elmondtam, amit tudok - sóhajtott Nynaeve. El is kellett mondania mindent. Amit ő tudott, az nem árthatott Randnek - nem jobban, minthogy tudták, hogy kicsoda ő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alán segíthet, ha eléri, hogy a Nővérek férfiként nézzenek rá. Nem egy fókuszáló férfiként, hanem csak egy egyszerű férfiként. Ez nem egyszerű feladat, ha az Újjászületett Sárkányról van szó. - És nem tudok semmi több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dacoskodj! - csattant fel Delana. - És ne idegeskedj!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isszatette a csészéjét a tálcára, és megtörölte a kezét a szoknyá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m! - mondta Janya, és hangja teli volt szánalommal. - Tudom, hogy azt hiszed, már mindent elmondtál, de Delana... Én nem hiszem, hogy bármit is szándékosan visszatarta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tenné? - kérdezte Delana. - Egy faluban született vele. Látta, ahogy felnő. Lehet, hogy őhozzá hűségesebb, mint a Fehér Toronyhoz - a nő pengeéles pillantása ismét Nynaeve-ra szegeződött. - Mondj el valamit nekünk, amit még nem hallottunk. Már az összes mesédet hallottam leányom, úgyhogy tudni fog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gyermekem! Biztos vagyok benne, hogy nem akarod magadra haragítani Delan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Janya az újabb torokköszörülés hatására ismét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emélte, hogy a kezében remegő teáscsészéből észrevették, hogy ő maga is reszket. Úgy jött ide, hogy rettegett - nem, nem rettegett, de azért legalábbis aggódott - azon, hogy milyen mérgesek lehetnek, és most itt van ez. Az aes sedai-ok megtanítják az embert, hogy gondosan figyeljen. Lehet, hogy az ember így sem érti meg, hogy pontosan mit akarnak, de több az esély rá, mintha csak fél füllel figyelne, ahogy a legtöbben általában teszik. Igazából egyikük sem mondta, hogy azt hiszik, bármit is visszatart. Csak meg akarták ijeszteni őt, hátha ki tudnak rázni belőle valamit. Nynaeve nem félt tőlük, legalábbis nem nagyon, ugyanakkor rettentően dühö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kisfiú volt, - mondta óvatosan - elfogadta a büntetést mindenféle vita nélkül, ha úgy gondolta, kiérdemelte, de ha nem úgy gondolta, akkor az utolsó pillanatig harcolt az igazá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szinte felhork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mindenkinek elmondtad, aki hajlandó volt meghallgatni! Valami mást! Gyor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őt vezetni és meggyőzni, de kényszeríteni nem! Nagyon megmakacsolja magát, ha azt hi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zt is hallottam - Delana széles csípőjére téve a kezét egészen lehajolt, míg a feje egy magasságba került Nynaeve-vel. Nynaeve azt kívánta, bárcsak Nicola bámulná őt ismét. - Valami olyat mondj, amit még nem hallott minden szakács és mosónő itt Salida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gyermekem - mondta Janya, és érdekes módon itt abbahagy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keményen dolgozott. Janya részvéttel teli ösztönözte, Delana pedig kegyetlenül belevájt, és Nynaeve megpróbálta az utolsó morzsát is összekaparni, amire vissza tudott emlékezni. Ettől sem jutott egy lélegzetvételnyi levegőhöz sem, hisz mindent elmondott már olyan sokszor, hogy már szinte az ízüket is érezte. Delana mutatott erre rá kedvesen, vagy talán nem is olyan kedvesen. Mire Nynaeve-nek sikerült egy kortyintást innia teájából, az már szinte állott volt, és túl édes. Láthatóan Janya tényleg azt hitte, hogy a fiatal nők szeretik a sok mézet. A délelőtt lassan múlt. Nagyon las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hová sem vezet - mondta végül Delana, és úgy nézett Nynaeve-ra, mintha mindez az ő hibáj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hetek? - kérdezte Nynaeve kimerülten. Úgy érezte, minden csepp izzadságot kipréseltek belőle. Erőtlennek érezte magát. Ugyanakkor szerette volna felpofozni mindkét aes sedai hűvös arcát. Delana és Janya egymásra pillantott. A Szürke nővér vállat vont, majd a tálalóhoz lépett egy újabb csésze teá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elmehetsz! - mondta Janya. - Tudom, hogy ez nehéz volt számodra, de tényleg jobban kell ismernünk Rand al'Thort, mint ő saját magát, ha el akarjuk dönteni, mi a legjobb. Ellenkező esetben minden katasztrófával végződhet. Ó, igen! Nagyon jól dolgoztál gyermekem, de sohasem számítottam kevesebbre tőled. Aki olyan felfedezésekre képes, mint te, a hátrányoddal... semmi mást, csak kitűnő munkát várok el tőled. És, nehogy azt gondol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 darabig eltartott, mire abbahagyta és Nynaeve végre kitántoroghatott. Valóban remegő térdekkel tántorgott. Mindenki ő róla beszélt. Hát persze. Hallgatnia kellett volna Elayne-re, és ráhagyni az ügynevezett felfedezéseket. Moghediennek igaza van. Előbb-utóbb meg akarják majd tudni, hogyan tette a felfedezéseit. Tehát el kell dönteniük, hogy mi a legjobb teendő a katasztrófa elkerülésére. Semmi nyom arról, hogy mit szándékoznak Randd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jócskán túl volt a delelőn, amely így megmutatta, hogy már lekéste a megbeszélt időpontot Theodrinnel. Ezúttal legalább jó kifogása volt. Theodrin háza - az övé, és még vagy egy tucat másik nőé - a Kis Torony mögött helyezkedett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lassított, ahogy a hajdani fogadó elé 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k beszélgetése bizonyíték volt arra, hogy a találkozó még tart. A visszamaradt düh képessé tette arra, hogy meglássa a védőkört. Egy nagyrészt Tűzből és Levegőből, leheletnyi Víz segítségével készült szoros kupola villódzott a szeme előtt az egész épületet körülvéve, szívfájdítóan megbonthatatlan csomóval. Ha hozzáérne ahhoz a csomóhoz, az olyan lenne, mintha felajánlaná a bőrét egy cserzővargának, mert a zsúfolt utcán rengeteg aes sedai volt. Időnként néhány őrző előre-hátra lépett a számukra láthatatlan csillogásban, ahogy a csoportok változtak. Ez volt az a védőkör, amelyen Elayne-nek nem sikerült áthatolnia. A kihallgatás elleni védelem, mely a Hatalommal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háza még vagy száz hossz távolságban állt az utca vége felé, de Nynaeve befordult a hajdan volt fogadó utáni második zsúptetős ház melletti udvarra. A ház mögötti aprócska gazos területet rozzant fakerítés szegélyezte, melynek kapuja egy teljesen rozsdás sarokvason lógott. Gyilkosan nyikorgott, mikor kinyitotta a kaput. Sietve körülnézett - sem az ablakokból, sem pedig az utcáról nem láthatja meg senki -, összefogta a szoknyáját, és beszaladt a keskeny átjáróba, mely végül elérte az ő és Elayne közös szob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izzadt tenyerét a szoknyájába törülgetve tétovázott, amint eszébe jutott, amit Birgitte mondott neki. Nem hős, mint Birgitte, de azért elég bátor. A világ sok mindenre megtanította. Már a puszta gondolatra, hogy mit tennének vele a Nővérek, ha rajtakapnák, meg akart fordulni, és hanyatt-homlok Theodrinhez rohanni. Elenyészően kicsi az esély, hogy talál egy ablakot pont azon a szobán, ahol a Nővérek tanácskoznak. Lehetetlenül kics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va kicsit megnedvesíteni a száját - hogy száradhat ki így a szája, mikor egész teste fürdik az izzadtságban? - közelebb osont. Egyszer tudni akarta, milyen érzés olyan bátornak lenni, mint Birgitte vagy Elayne, nem pedig gyáv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őkör meg sem bizsergette, amikor keresztüllépett rajta. Egyáltalán semmilyen érzést nem keltett. Ezt Nynaeve előre tudta. Egyáltalán nem ártalmas hozzáérni, de azért a durva kőfalhoz lapult. Arcát súrolták a repedésekbe kapaszkodó kúszónövén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a legközelebbi szárnyas ablak felé araszolt - aztán kis híján megfordult, és elment. Az ablak szorosan be volt zárva, de a rég kitört üveget olajos vászon pótolta, ami beengedi ugyan a fényt, de Nynaeve természetesen nem láthatott át rajta. Nem is hallott semmit. Ha volt is valaki a túloldalon, zaj nem szűrődött ki. Mély levegőt véve a következő ablakhoz lopakodott. Az egyik ablaktáblát itt is vászon helyettesítette, de a megmaradt üvegen keresztül Nynaeve az egyébként üres szobában egy valaha díszes, ma már rozoga, papírokkal és tintásüvegekkel borított asztalt látott, meg néhány szé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áromkodást mormolva, amit Elayne-től hallott - a lány elképesztő dolgokat tudott mondani - tovább tapogatózott a durva kőfal mentén. A harmadik ablak tárva nyitva volt. Egész közel nyomta az orrát. Aztán visszarettent. Nem hitte volna, hogy bármit is talál, de Tarna odabenn volt. Nem a Csarnok tagjaival, de Sheriam, Myrelle és a társaságuk többi tagja ott volt. Ha nem vert volna olyan hevesen a szíve, akkor meghallotta volna a pusmogásukat, mielőtt be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érdelve olyan közel csúszott az ablakhoz, amennyire csak lehetett anélkül, hogy bentről meglássák. Az ablakpárkány a fejét dörzsö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biztos, ezt az üzenetet akarjátok visszaküldeni velem? - Ez az acélos hang bizonyára Tarnáé. - Időt kértek még, hogy megfontolj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 kezdte Sheri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sarnok </w:t>
      </w:r>
      <w:r>
        <w:rPr>
          <w:rFonts w:eastAsia="Times New Roman" w:cs="Times New Roman" w:ascii="Times New Roman" w:hAnsi="Times New Roman"/>
          <w:color w:val="auto"/>
          <w:sz w:val="22"/>
          <w:szCs w:val="22"/>
          <w:lang w:val="hu-HU" w:eastAsia="zxx" w:bidi="zxx"/>
        </w:rPr>
        <w:t xml:space="preserve">- gúnyolódott a Torony követe. - Ne higgyétek, hogy vakon nem látom, hol a hatalom. Az úgynevezett </w:t>
      </w:r>
      <w:r>
        <w:rPr>
          <w:rFonts w:eastAsia="Times New Roman" w:cs="Times New Roman" w:ascii="Times New Roman" w:hAnsi="Times New Roman"/>
          <w:i/>
          <w:iCs/>
          <w:color w:val="auto"/>
          <w:sz w:val="22"/>
          <w:szCs w:val="22"/>
          <w:lang w:val="hu-HU" w:eastAsia="zxx" w:bidi="zxx"/>
        </w:rPr>
        <w:t xml:space="preserve">Csarnok </w:t>
      </w:r>
      <w:r>
        <w:rPr>
          <w:rFonts w:eastAsia="Times New Roman" w:cs="Times New Roman" w:ascii="Times New Roman" w:hAnsi="Times New Roman"/>
          <w:color w:val="auto"/>
          <w:sz w:val="22"/>
          <w:szCs w:val="22"/>
          <w:lang w:val="hu-HU" w:eastAsia="zxx" w:bidi="zxx"/>
        </w:rPr>
        <w:t>úgy gondolkodik, ahogy ti hatan mondjátok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rnok további időt kért - mondta Beonin határozottan. - Ki tudja megmondani, milyen döntésre ju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ának meg kell várnia a döntésüket - mondta Morvrin meglehetősen jól utánozva Tarna jeges hangnemét. - Nem tud egy kicsit várni, hogy ismét egységben lássa a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válasza még hidegebb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lviszem a ti... a </w:t>
      </w:r>
      <w:r>
        <w:rPr>
          <w:rFonts w:eastAsia="Times New Roman" w:cs="Times New Roman" w:ascii="Times New Roman" w:hAnsi="Times New Roman"/>
          <w:i/>
          <w:iCs/>
          <w:color w:val="auto"/>
          <w:sz w:val="22"/>
          <w:szCs w:val="22"/>
          <w:lang w:val="hu-HU" w:eastAsia="zxx" w:bidi="zxx"/>
        </w:rPr>
        <w:t xml:space="preserve">Csarnok </w:t>
      </w:r>
      <w:r>
        <w:rPr>
          <w:rFonts w:eastAsia="Times New Roman" w:cs="Times New Roman" w:ascii="Times New Roman" w:hAnsi="Times New Roman"/>
          <w:color w:val="auto"/>
          <w:sz w:val="22"/>
          <w:szCs w:val="22"/>
          <w:lang w:val="hu-HU" w:eastAsia="zxx" w:bidi="zxx"/>
        </w:rPr>
        <w:t>üzenetét az Amyrlinnek. Meglátjuk, mit gondol majd róla. - Egy ajtó kinyílt, aztán erős csattanással bevág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ikítani tudott volna csalódottságában. A választ már tudta, de a kérdést nem. Bárcsak Janya és Delana egy kicsit előbb elengedte volna! Azért ez is több a semminél. Jobb annál, hogy „Visszatérünk, és engedelmeskedünk Elaidának.". Semmi értelme nem volt ott maradni, és várni, hogy valaki meglássa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elindult, amikor Myrelle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csak egy üzenetet kellene küldenünk. Lehet, hogy egyszerűen fel kellene szólítani őt. - Nynaeve összehúzott szemmel a helyén maradt. K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rmákat be kell tartani - mondta Morvrin mogorván. - Követni kell a megfelelő ceremóni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törvénynek meg kell felelni. A legkisebb hibát is felhasználhatják ellenünk - mondta Beonin a leghatározotta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már elkövettünk egy hibát? - Carlinya lehet, hogy életében először volt heves. - Meddig kell még várni? Meddig merünk vá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ddig szükséges - válaszolta Morv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ddig muszáj - tette hozzá Beonin. - Nem azért vártam ennyi ideig az engedelmes gyermekre, hogy most elálljak az összes tervünk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alamiért ezután csönd lett, bár Nynaeve azért hallotta, hogy valaki az morogja „engedelmes”, mintha csak vizsgálgatná a szót. Milyen gyermek? Novícia vagy beavatott. Ennek semmi értelme. A Nővérek </w:t>
      </w:r>
      <w:r>
        <w:rPr>
          <w:rFonts w:eastAsia="Times New Roman" w:cs="Times New Roman" w:ascii="Times New Roman" w:hAnsi="Times New Roman"/>
          <w:i/>
          <w:iCs/>
          <w:color w:val="auto"/>
          <w:sz w:val="22"/>
          <w:szCs w:val="22"/>
          <w:lang w:val="hu-HU" w:eastAsia="zxx" w:bidi="zxx"/>
        </w:rPr>
        <w:t xml:space="preserve">sosem </w:t>
      </w:r>
      <w:r>
        <w:rPr>
          <w:rFonts w:eastAsia="Times New Roman" w:cs="Times New Roman" w:ascii="Times New Roman" w:hAnsi="Times New Roman"/>
          <w:color w:val="auto"/>
          <w:sz w:val="22"/>
          <w:szCs w:val="22"/>
          <w:lang w:val="hu-HU" w:eastAsia="zxx" w:bidi="zxx"/>
        </w:rPr>
        <w:t>vártak novíciákra vagy beavatotta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úl messzire mentünk ahhoz, hogy visszaforduljunk, Carlinya - mondta végül Sheriam. - Vagy idehozzuk őt, és vigyázunk, hogy azt tegye, amit kell, vagy mindent a Csarnokra bízunk, és reménykedünk, hogy nem vezetnek minket katasztrófába. - A hangja alapján az utóbbi bolond remény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pró hiba - mondta Carlinya hidegen, még a szokásosnál is hidegebben -, és mindannyian lándzsára tűzött fejjel végezz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i fogja feltűzni a fejünket? - kérdezte Anaiya elgondolkodva. - Elaida, a Csarnok vagy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csendben szoknyasuhogás hallatszott, az ajtó kinyílt, majd ismét becsuk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kockáztatott egy gyors bekukucskálást. A szoba üres volt. Bosszús hangot hallatott. Csekély vigasz, hogy várni akarnak, hiszen a végső válasz még bármi lehet. Anaiya megjegyzése megmutatta, hogy ők még mindig ugyanúgy gyanakodnak Randre, mint Elaidára. Lehet, hogy még jobban. Elaida nem gyűjti össze a fókuszálni tudó férfiakat. És ki az az „engedelmes gyermek”? Nem, ez nem fontos. Akár ötven tervük is lehet, amiről semmit sem tu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dőkör tovatűnt, és Nynaeve kis híján felugrott ijedtében. Már rég el kellett volna tűnnie innen. Talpra állt, és élénken leporolta a térdét, amint ellépett a faltól. Csak egyetlen lépést tett meg. Aztán megállt kétrét görnyedve, keze megfagyott a ruháján éktelenkedő koszfoltok fölött, ahogy szembe találta magát Theodrin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ma arcú nő elkapta a pillantását, de egy szót sem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gyors átgondolás után elvetette az ostoba állítást, hogy elejtett valamit, és azt kereste. Ehelyett felegyenesedett, és lassan elsétált a nő mellett, mintha semmiféle magyarázattal nem tartozna. Theodrin egymásba font karral, csendben csatlakozott hozzá. Nynaeve a lehetőségeit latolgatta. Leütheti Theodrint, és elmenekülhet. Letérdelhet, és könyöröghet. Mindkét lehetőségben sok rossz volt az ő gondolkodásmódja szerint, de a kettő között más n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adt maradtál? - kérdezte Theodrin egyenesen előre néz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ezzent. Ez volt az aes sedai utasítása a tegnapi próbálkozás után, hogy letörjék a gátlását. Maradj higgadt, nagyon higgadt, csak csendes, nyugodt dolgokra gondol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nevetett Nynaeve gyengén. - Mi idegesítene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jó - mondta Theodrin derűsen. - Ma meg akarok próbálni valamit, ami egy kicsit... közvetlen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ápillantott. Semmi kérdés? Semmi vád? Ahogy ez a nap eddig telt, nem gondolta volna, hogy ilyen könnyen megú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ézett vissza a kőépületre, így nem látta meg a nőt, aki egy második emeleti ablakból figyelte őke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rm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POR ALA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tűnődve, hogy kibontsa-e hajfonatát, Nynaeve rosszindulatú pillantást vetett kirojtosodott piros csíkos törülközője alól a székek hátán lógó, és a tisztára söpört padlódeszkákon heverő ruhájára és alsóingére. Egy másik, lényegesen nagyobb, zöld-fehér csíkos törülköző szolgált jelenleg ruházatá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udjuk, hogy a sokk nem használ - morgott Theodrinra, és arca megrándult. Fájt az álla és arcában még mindig szúrást érzett. Theodrinnak gyors reflexei és erős karjai vo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ost tudtam fókuszálni, de egy pillanatr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volt a legutolsó gondolatom. - A levegőért való küzdelem fojtogató pillanatában a gondolat elszállt és az ösztön vette át a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ókuszáld szárazra a dolgaidat! - morogta Theod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jobban érezte magát attól, hogy látta, amint Theodrin a törött tükörbe bámul, és a szemét dörzsöli. A bőre máris megduzzadt egy kissé, és Nynaeve gyanította, hogy a horzsolások nélkül is szép látványt nyújt majd. Az ő karja sem volt olyan gyenge. Ez a horzsolás a legkevesebb, amit Theodrin megérdem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domani is ugyanezt gondolta, mert felsóhaj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t többet nem próbálom meg, de így vagy úgy meg foglak rá tanítani, hogy behódolj a </w:t>
      </w:r>
      <w:r>
        <w:rPr>
          <w:rFonts w:eastAsia="Times New Roman" w:cs="Times New Roman" w:ascii="Times New Roman" w:hAnsi="Times New Roman"/>
          <w:i/>
          <w:iCs/>
          <w:color w:val="auto"/>
          <w:sz w:val="22"/>
          <w:szCs w:val="22"/>
          <w:lang w:val="hu-HU" w:eastAsia="zxx" w:bidi="zxx"/>
        </w:rPr>
        <w:t xml:space="preserve">saidarnak </w:t>
      </w:r>
      <w:r>
        <w:rPr>
          <w:rFonts w:eastAsia="Times New Roman" w:cs="Times New Roman" w:ascii="Times New Roman" w:hAnsi="Times New Roman"/>
          <w:color w:val="auto"/>
          <w:sz w:val="22"/>
          <w:szCs w:val="22"/>
          <w:lang w:val="hu-HU" w:eastAsia="zxx" w:bidi="zxx"/>
        </w:rPr>
        <w:t>anélkül, hogy előtte dühösnek kéne lenn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ynaeve összehúzott szemmel méregetve elázott ruhadarabjait, majd elgondolkodott egy pillanatra. Azelőtt soha nem csinált ilyesmit. Szigorúan tiltották, hogy a Hatalommal végezzenek házimunkát, és ennek jó oka vo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nagyon vonzó dolog. Minél többet fókuszál az ember, annál többet akar fókuszálni, és minél többet akar fókuszálni, annál nagyobb a kockázata, hogy végül túl sokat ragad magához és elcsendesíti vagy megöli magát. Az édes Igaz Forrás most könnyen betöltötte őt. Ha ma délelőtt más nem is, Theodrin vizes vödre bizonyíték erre. A Vízből szőtt egyszerű minta egy pillanat alatt az összes nedvességet a földre facsarta a ruhájából egy kis tócsába, mely aztán gyorsan csatlakozott a vödörből korábban kiömlött víz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z a behódolós fajta - válaszolta Nynaeve. Kivéve, ha egyébként is semmi értelme harcolni. Bolond, aki még akkor is folytatja, amikor már nincs semmi esély. Víz alatt nem tud levegőt venni, a karjaival csapkodva nem tud repülni - és nem tud fókuszálni kivéve, ha dühö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a tócsáról Nynaeve-ra emelte a pillantását, és karcsú csípőjére tette az ök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agyon is tisztában vagyok ezzel - mondta túlságosan is egyenletes hangon. - Attól, amit nekem tanítottak, te egyáltalán nem fogsz tudni fókuszálni. Én azt tanultam, hogy higgadtnak kell lenni a fókuszáláshoz, belül hűvösnek és nyugodtnak, nyitottnak, a végsőkig rugalmasnak -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körülvette, és a Víz áramlatai összegyűjtötték a pocsolyát egy gömbbé, mely furcsán, oda nem illően állt a padlón. - Előbb be kell hódolnod, mielőtt irányíthatsz, de te, Nynaeve... akármilyen erősen akarsz behódolni - és én láttam, hogy megpróbálod -, körmöd szakadtáig kapaszkodsz, amíg eléggé fel nem dühödsz ahhoz, hogy megfeledkezz róla. - A Levegő áramlatai felemelték a remegő vízgömböt. Nynaeve egy pillanatra azt gondolta, hogy a másik nő hozzá akarja vágni, de a vízgömb átlebegett a szobán, ki a nyitott ablakokon. Hatalmas fröccsenéssel ért földet, és egy macska döbbent haraggal nyávogott. Lehet, hogy Theodrin szintjén a tiltás már nem volt érvény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ért nem hagyod annyiban? - Nynaeve megpróbált okosnak hangzani, de úgy gondolta, nem sikerült neki. </w:t>
      </w:r>
      <w:r>
        <w:rPr>
          <w:rFonts w:eastAsia="Times New Roman" w:cs="Times New Roman" w:ascii="Times New Roman" w:hAnsi="Times New Roman"/>
          <w:i/>
          <w:iCs/>
          <w:color w:val="auto"/>
          <w:sz w:val="22"/>
          <w:szCs w:val="22"/>
          <w:lang w:val="hu-HU" w:eastAsia="zxx" w:bidi="zxx"/>
        </w:rPr>
        <w:t xml:space="preserve">Akart </w:t>
      </w:r>
      <w:r>
        <w:rPr>
          <w:rFonts w:eastAsia="Times New Roman" w:cs="Times New Roman" w:ascii="Times New Roman" w:hAnsi="Times New Roman"/>
          <w:i w:val="false"/>
          <w:iCs w:val="false"/>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fókuszálni, amikor csak kedve tartja. De a régi mondás szerint: ha a vágyaknak szárnyuk volna, a disznók repülni tudnának. - Semmi értelme pazarolni 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gyd ezt! - mondta Theodrin, amint Nynaeve a Víz hullámaival dolgozni kezdett a haján. - Engedd el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és hagyd, hogy magától megszáradjon és vedd föl a ruháid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eme összeszűk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incs még egy meglepetésed számom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incs. Kezdd felkészíteni az elmédet! Bimbódzó virág vagy, mely érzi a Forrás melegét, és készen állsz, hogy kinyílj a meleg hatásár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a folyó, és te vagy a partja. A folyó erősebb, mint a partja, mégis a part szorítja maga közé és vezeti. Ürítsd ki az elméd, csak a bimbó legyen benne. Semmi sem járjon a gondolataidban, csak a bimbó. Te vagy a bimb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sóingét áthúzva a fején, Nynaeve felsóhajtott, amint Theodrin hangja hipnotikusan zümmögött. Novíciáknak való gyakorlatok. Ha ezek működtek volna, már régóta akkor fókuszálna, amikor csak akarna. Ezt most abba kellene hagynia, és utánanézni, hogy igazából mit tehet. Például meggyőzhetné Elayne-t, hogy menjenek el Caemlynbe, de azt akarta, hogy Theodrin sikeres legyen, még ha ez tíz vödör vízbe is kerül. Egy beavatott nem sétálhat csak úgy ki. Egy beavatott nem dacoskodik. Még jobban utálta, hogyha szemére vetették azt, amit nem képes megtenni, mint amikor megmondták neki, hogy mit kell tenni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után még órák teltek el, ahogy egymással szemben ültek egy düledező tanyáról származó romos asztal két oldalán, és órákig ismételgették azokat a gyakorlatokat, amelyeket a novíciák is épp akkor végeztek. A bimbózó virág és a folyópart. A nyári szellő és a csevegő patak. Nynaeve megpróbált a szél szárnyán lebegő pitypanggá válni, megpróbált a tavaszi esőt beszívó földé válni, megpróbált a talajban lassan előre araszoló gyökérré válni. Mindezt eredmény nélkül, vagy legalábbis anélkül az eredmény nélkül, amit Theodrin akart. A nő még azt is javasolta, hogy Nynaeve képzelje el magát egy szerető karjaiban, aminek borzalmas vége lett, mivel ettől Lanra kellett gondolnia. Hogy </w:t>
      </w:r>
      <w:r>
        <w:rPr>
          <w:rFonts w:eastAsia="Times New Roman" w:cs="Times New Roman" w:ascii="Times New Roman" w:hAnsi="Times New Roman"/>
          <w:i/>
          <w:iCs/>
          <w:color w:val="auto"/>
          <w:sz w:val="22"/>
          <w:szCs w:val="22"/>
          <w:lang w:val="hu-HU" w:eastAsia="zxx" w:bidi="zxx"/>
        </w:rPr>
        <w:t xml:space="preserve">merészelt </w:t>
      </w:r>
      <w:r>
        <w:rPr>
          <w:rFonts w:eastAsia="Times New Roman" w:cs="Times New Roman" w:ascii="Times New Roman" w:hAnsi="Times New Roman"/>
          <w:color w:val="auto"/>
          <w:sz w:val="22"/>
          <w:szCs w:val="22"/>
          <w:lang w:val="hu-HU" w:eastAsia="zxx" w:bidi="zxx"/>
        </w:rPr>
        <w:t xml:space="preserve">Lan így eltűnni! De ahányszor a csalódottság meggyújtotta a harag szikráját, mint izzó szénaszál száraz füvet, meg tudta ragad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de Theodrin újra elengedtette vele, csillapítva, nyugtatgatva őt. A nő őrjítően ragaszkodott ahhoz, amit akart. Nynaeve úgy érezte, Theodrin órákat adhatna az öszvéreknek csökönyösségből. Ő sosem volt csalódott, derűs nyugalma szinte már művészi volt. Nynaeve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fejére akarta a borítani a vödörnyi hideg vizet, és megnézni,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hogy tetszik. Aztán figyelembe véve az állában érzett fájdalmat, rájött, hogy ez talán mégsem olyan jó öt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odrin Meggyógyította a fájást, mielőtt Nynaeve elment, de körülbelül ennyi is volt az ő képessége e téren. Egy perccel később Nynaeve viszonozta a Gyógyítást. Theodrin szeme időközben belilult, és Nynaeve igazán utálta, hogy nem hagyhatta úgy, hogy emlékeztesse a nőt egy kicsit arra, óvatosabban cselekedjen a jövőben. A viszonzás jogos volt, és Theodrin reszkető bámulata a Szellem, a Levegő és a Víz áramlatai láttán, némi elégtétellel töltötte el Nynaeve-ot a saját bámulatáért, amikor a vödör tartalma a fejére ömlött. Természetesen ő is reszketett a saját Gyógyításától, de az ember nem akarhat mind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a nap már félúton járt a nyugati látóhatár felé. Az utcán meghajlások és pukedlik sora hullámzott végig a tömegen, aztán a felemelkedő sokaság utat engedett Tarna Feirnek, aki úgy suhant végig az utcán, mint királynő a disznóólban. Piros rojtos kendője szembetűnő lobogóként volt karjára terítve. Még ötven hossz távolságból is nyilvánvaló volt a hozzáállása: ahogy a fejét tartotta, a szoknyáját felemelte a porból, és ahogyan semmibe vette még azokat is, akik udvariasak voltak vele. Első itt töltött napján sokkal kevesebb volt az udvariaskodás és sokkal több a hangoskodás, de egy aes sedai a Nővérek számára itt Salidarban is aes sedai. Két beavatott, öt novícia és majd egy tucat szolgáló töltötte azzal a szabadidejét, hogy kidobálta a konyhai szemetet az erdőbe és elásta csak azért, hogy a nőt meggyőzzék er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nt Nynaeve elosont, mielőtt Tarna megláthatta volna őt, a gyomra olyan hangosan megkordult, hogy egy kosár fehérrépát cipelő férfi döbbenten pillantott rá. A reggeli ideje elment azzal, hogy Elayne megpróbálta feltörni a védőkört, a déli étkezés ideje pedig Theodrin gyakorlataival telt, és mára még nem végeztek. Theodrin utasítása az volt, hogy ma éjjel ne aludjon. Talán a kimerültség működik majd ott, ahol a sokk nem. </w:t>
      </w:r>
      <w:r>
        <w:rPr>
          <w:rFonts w:eastAsia="Times New Roman" w:cs="Times New Roman" w:ascii="Times New Roman" w:hAnsi="Times New Roman"/>
          <w:i/>
          <w:iCs/>
          <w:color w:val="auto"/>
          <w:sz w:val="22"/>
          <w:szCs w:val="22"/>
          <w:lang w:val="hu-HU" w:eastAsia="zxx" w:bidi="zxx"/>
        </w:rPr>
        <w:t xml:space="preserve">Minden gátlást fel lehet törni </w:t>
      </w:r>
      <w:r>
        <w:rPr>
          <w:rFonts w:eastAsia="Times New Roman" w:cs="Times New Roman" w:ascii="Times New Roman" w:hAnsi="Times New Roman"/>
          <w:color w:val="auto"/>
          <w:sz w:val="22"/>
          <w:szCs w:val="22"/>
          <w:lang w:val="hu-HU" w:eastAsia="zxx" w:bidi="zxx"/>
        </w:rPr>
        <w:t xml:space="preserve">- mondta Theodrin, hangjában teli önbizalommal -, </w:t>
      </w:r>
      <w:r>
        <w:rPr>
          <w:rFonts w:eastAsia="Times New Roman" w:cs="Times New Roman" w:ascii="Times New Roman" w:hAnsi="Times New Roman"/>
          <w:i/>
          <w:iCs/>
          <w:color w:val="auto"/>
          <w:sz w:val="22"/>
          <w:szCs w:val="22"/>
          <w:lang w:val="hu-HU" w:eastAsia="zxx" w:bidi="zxx"/>
        </w:rPr>
        <w:t xml:space="preserve">és én feltöröm a tiédet. Csak egyszer kell sikerülnie. Egyszer sikerüljön fókuszálnod, harag nélkül, és tiéd a </w:t>
      </w:r>
      <w:r>
        <w:rPr>
          <w:rFonts w:eastAsia="Times New Roman" w:cs="Times New Roman" w:ascii="Times New Roman" w:hAnsi="Times New Roman"/>
          <w:color w:val="auto"/>
          <w:sz w:val="22"/>
          <w:szCs w:val="22"/>
          <w:lang w:val="hu-HU" w:eastAsia="zxx" w:bidi="zxx"/>
        </w:rPr>
        <w:t>saidar. E pillanatban Nynaeve egy kis ételt szeretett volna magáénak tudni. A kukták persze már takarítottak és már majdnem kész voltak, de az ürühúsból készült pörkölt, és a roston sült sertéshús illata körbelengte a konyhákat, és szinte csavarta az orrát Meg kellett elégedjen két szerencsétlen kis almával és egy darabka kecskesajttal, meg egy kenyér sarkával. Ez a nap semmivel sem lesz már 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bájába visszatérve, Elayne-t az ágyán kuporogva találta. A fiatalabb nő rápillantott anélkül, hogy felemelte volna a fejét, aztán újra a repedezett mennyezetet bámu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lképzelhető </w:t>
      </w:r>
      <w:r>
        <w:rPr>
          <w:rFonts w:eastAsia="Times New Roman" w:cs="Times New Roman" w:ascii="Times New Roman" w:hAnsi="Times New Roman"/>
          <w:i/>
          <w:iCs/>
          <w:color w:val="auto"/>
          <w:sz w:val="22"/>
          <w:szCs w:val="22"/>
          <w:lang w:val="hu-HU" w:eastAsia="zxx" w:bidi="zxx"/>
        </w:rPr>
        <w:t xml:space="preserve">legnyomorultabb </w:t>
      </w:r>
      <w:r>
        <w:rPr>
          <w:rFonts w:eastAsia="Times New Roman" w:cs="Times New Roman" w:ascii="Times New Roman" w:hAnsi="Times New Roman"/>
          <w:color w:val="auto"/>
          <w:sz w:val="22"/>
          <w:szCs w:val="22"/>
          <w:lang w:val="hu-HU" w:eastAsia="zxx" w:bidi="zxx"/>
        </w:rPr>
        <w:t xml:space="preserve">nap áll mögöttem - sóhajtotta Elayne. - Escaralde </w:t>
      </w:r>
      <w:r>
        <w:rPr>
          <w:rFonts w:eastAsia="Times New Roman" w:cs="Times New Roman" w:ascii="Times New Roman" w:hAnsi="Times New Roman"/>
          <w:i/>
          <w:iCs/>
          <w:color w:val="auto"/>
          <w:sz w:val="22"/>
          <w:szCs w:val="22"/>
          <w:lang w:val="hu-HU" w:eastAsia="zxx" w:bidi="zxx"/>
        </w:rPr>
        <w:t xml:space="preserve">ragaszkodik </w:t>
      </w:r>
      <w:r>
        <w:rPr>
          <w:rFonts w:eastAsia="Times New Roman" w:cs="Times New Roman" w:ascii="Times New Roman" w:hAnsi="Times New Roman"/>
          <w:color w:val="auto"/>
          <w:sz w:val="22"/>
          <w:szCs w:val="22"/>
          <w:lang w:val="hu-HU" w:eastAsia="zxx" w:bidi="zxx"/>
        </w:rPr>
        <w:t xml:space="preserve">ahhoz, hogy megtanuljon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készíteni, amikor pedig még nem elég erős hozzá, és Varilin készített valamit - nem tudom mit - és a kő, amin dolgozott, egyszer csak átváltozott valami... lángszerűvé, épp a kezében. Dagdara kivételével senki sem lett volna képes meggyógyítani őt ott, és meghalt volna, és nem hiszem, hogy elég idő volt ahhoz, hogy odahívjunk valakit, aki meg tudta volna gyógyítani. Aztán „Mariganre” gondoltam, ha nem tudjuk megtanulni, hogyan kell kifürkészni egy fókuszáló férfit, akkor talán megtanulhatjuk, hogy kell kideríteni, hogy mit tett. Mintha emlékeznék, hogy Moiraine </w:t>
      </w:r>
      <w:r>
        <w:rPr>
          <w:rFonts w:eastAsia="Times New Roman" w:cs="Times New Roman" w:ascii="Times New Roman" w:hAnsi="Times New Roman"/>
          <w:i/>
          <w:iCs/>
          <w:color w:val="auto"/>
          <w:sz w:val="22"/>
          <w:szCs w:val="22"/>
          <w:lang w:val="hu-HU" w:eastAsia="zxx" w:bidi="zxx"/>
        </w:rPr>
        <w:t xml:space="preserve">utalt </w:t>
      </w:r>
      <w:r>
        <w:rPr>
          <w:rFonts w:eastAsia="Times New Roman" w:cs="Times New Roman" w:ascii="Times New Roman" w:hAnsi="Times New Roman"/>
          <w:color w:val="auto"/>
          <w:sz w:val="22"/>
          <w:szCs w:val="22"/>
          <w:lang w:val="hu-HU" w:eastAsia="zxx" w:bidi="zxx"/>
        </w:rPr>
        <w:t>arra, hogy ez lehetséges, azt hiszem emlékszem rá. Mindenesetre rá gondoltam, és valaki megérintette a vállamat, mire úgy felsikoltottam, mintha megszúrtak volna. Csak valami szegény fuvaros volt, aki meg akart kérdezni tőlem valamit egy rémhírrel kapcsolatban, de őt is úgy megijesztettem, hogy majdnem elsz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élyet sóhajtott, és Nynaeve elvetette azt a gondolatot, hogy hozzá vágja utolsó almájának csutkáját, és közbeszólt a pillanatnyi csend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Marig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r befejezte a rendrakást - és jó munkát végzett, - úgyhogy elküldtem a saját szobájába. Még mindig rajtam van a karkötő, látod? - Karját a levegőbe emelte, aztán hagyta, hogy visszaessen a matracra, de a szavak áradata nem lassult. - Egyfolytában szörnyen siránkozott, hogy mennyire el kéne menekülnünk Caemlynbe, és egy perccel sem bírtam tovább, mindezek után. A novíciáim </w:t>
      </w:r>
      <w:r>
        <w:rPr>
          <w:rFonts w:eastAsia="Times New Roman" w:cs="Times New Roman" w:ascii="Times New Roman" w:hAnsi="Times New Roman"/>
          <w:i/>
          <w:iCs/>
          <w:color w:val="auto"/>
          <w:sz w:val="22"/>
          <w:szCs w:val="22"/>
          <w:lang w:val="hu-HU" w:eastAsia="zxx" w:bidi="zxx"/>
        </w:rPr>
        <w:t xml:space="preserve">borzalmasak </w:t>
      </w:r>
      <w:r>
        <w:rPr>
          <w:rFonts w:eastAsia="Times New Roman" w:cs="Times New Roman" w:ascii="Times New Roman" w:hAnsi="Times New Roman"/>
          <w:color w:val="auto"/>
          <w:sz w:val="22"/>
          <w:szCs w:val="22"/>
          <w:lang w:val="hu-HU" w:eastAsia="zxx" w:bidi="zxx"/>
        </w:rPr>
        <w:t>voltak ma. Az a szörnyű Keathlyn nőszemé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nagyorrú?</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folytában azt pusmogta, soha nem lesz hajlandó hagyni, hogy egy </w:t>
      </w:r>
      <w:r>
        <w:rPr>
          <w:rFonts w:eastAsia="Times New Roman" w:cs="Times New Roman" w:ascii="Times New Roman" w:hAnsi="Times New Roman"/>
          <w:i/>
          <w:iCs/>
          <w:color w:val="auto"/>
          <w:sz w:val="22"/>
          <w:szCs w:val="22"/>
          <w:lang w:val="hu-HU" w:eastAsia="zxx" w:bidi="zxx"/>
        </w:rPr>
        <w:t xml:space="preserve">lány </w:t>
      </w:r>
      <w:r>
        <w:rPr>
          <w:rFonts w:eastAsia="Times New Roman" w:cs="Times New Roman" w:ascii="Times New Roman" w:hAnsi="Times New Roman"/>
          <w:color w:val="auto"/>
          <w:sz w:val="22"/>
          <w:szCs w:val="22"/>
          <w:lang w:val="hu-HU" w:eastAsia="zxx" w:bidi="zxx"/>
        </w:rPr>
        <w:t xml:space="preserve">parancsolgasson neki, és Faolain is </w:t>
      </w:r>
      <w:r>
        <w:rPr>
          <w:rFonts w:eastAsia="Times New Roman" w:cs="Times New Roman" w:ascii="Times New Roman" w:hAnsi="Times New Roman"/>
          <w:i/>
          <w:iCs/>
          <w:color w:val="auto"/>
          <w:sz w:val="22"/>
          <w:szCs w:val="22"/>
          <w:lang w:val="hu-HU" w:eastAsia="zxx" w:bidi="zxx"/>
        </w:rPr>
        <w:t xml:space="preserve">berohant, </w:t>
      </w:r>
      <w:r>
        <w:rPr>
          <w:rFonts w:eastAsia="Times New Roman" w:cs="Times New Roman" w:ascii="Times New Roman" w:hAnsi="Times New Roman"/>
          <w:color w:val="auto"/>
          <w:sz w:val="22"/>
          <w:szCs w:val="22"/>
          <w:lang w:val="hu-HU" w:eastAsia="zxx" w:bidi="zxx"/>
        </w:rPr>
        <w:t xml:space="preserve">és azt akarta tudni, hogy miért van Nicola az osztályban - honnan kéne nekem azt tudni, hogy Nicola neki dolgozik ma? Aztán </w:t>
      </w:r>
      <w:r>
        <w:rPr>
          <w:rFonts w:eastAsia="Times New Roman" w:cs="Times New Roman" w:ascii="Times New Roman" w:hAnsi="Times New Roman"/>
          <w:i w:val="false"/>
          <w:iCs w:val="false"/>
          <w:color w:val="auto"/>
          <w:sz w:val="22"/>
          <w:szCs w:val="22"/>
          <w:lang w:val="hu-HU" w:eastAsia="zxx" w:bidi="zxx"/>
        </w:rPr>
        <w:t>Ibrell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gy döntött, kipróbálja, mekkora lángot tud létrehozni, és kis híján az egész </w:t>
      </w:r>
      <w:r>
        <w:rPr>
          <w:rFonts w:eastAsia="Times New Roman" w:cs="Times New Roman" w:ascii="Times New Roman" w:hAnsi="Times New Roman"/>
          <w:i w:val="false"/>
          <w:iCs w:val="false"/>
          <w:color w:val="auto"/>
          <w:sz w:val="22"/>
          <w:szCs w:val="22"/>
          <w:lang w:val="hu-HU" w:eastAsia="zxx" w:bidi="zxx"/>
        </w:rPr>
        <w:t>osztály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elgyújtotta, és Faolain ott helyben </w:t>
      </w:r>
      <w:r>
        <w:rPr>
          <w:rFonts w:eastAsia="Times New Roman" w:cs="Times New Roman" w:ascii="Times New Roman" w:hAnsi="Times New Roman"/>
          <w:i/>
          <w:iCs/>
          <w:color w:val="auto"/>
          <w:sz w:val="22"/>
          <w:szCs w:val="22"/>
          <w:lang w:val="hu-HU" w:eastAsia="zxx" w:bidi="zxx"/>
        </w:rPr>
        <w:t xml:space="preserve">mindenki </w:t>
      </w:r>
      <w:r>
        <w:rPr>
          <w:rFonts w:eastAsia="Times New Roman" w:cs="Times New Roman" w:ascii="Times New Roman" w:hAnsi="Times New Roman"/>
          <w:color w:val="auto"/>
          <w:sz w:val="22"/>
          <w:szCs w:val="22"/>
          <w:lang w:val="hu-HU" w:eastAsia="zxx" w:bidi="zxx"/>
        </w:rPr>
        <w:t xml:space="preserve">előtt leszidott, amiért nem tartom irányításom alatt az osztályt, és Nicola azt mondta, hogy </w:t>
      </w:r>
      <w:r>
        <w:rPr>
          <w:rFonts w:eastAsia="Times New Roman" w:cs="Times New Roman" w:ascii="Times New Roman" w:hAnsi="Times New Roman"/>
          <w:i w:val="false"/>
          <w:iCs w:val="false"/>
          <w:color w:val="auto"/>
          <w:sz w:val="22"/>
          <w:szCs w:val="22"/>
          <w:lang w:val="hu-HU" w:eastAsia="zxx" w:bidi="zxx"/>
        </w:rPr>
        <w: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adta, hogy akár egy szót is közbeszólhasson - lehet, hogy mégis hozzá kellett volna vágni az almacsutkát - és egyszer csak felkiál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oghediennek igaz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hallatára a másik nő becsukta a száját, és fel is ült. Nynaeve nem bírta megállni, hogy körbe ne nézzen, hogy nem hallotta-e valaki, pedig a saját szobájukban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em tudta, hogy Elayne a javaslatra vagy Moghedien nevének hangos kimondására gondolt, és nem állt szándékában megkérdezni. Leült a saját ágyára, Elayne-nel szemben, és eligazgatta a szokny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az. Jaril és Seve most már bármelyik nap elmondhatja valakinek, hogy „Marigan" nem az anyjuk, ha eddig még nem tették. Készen állsz a kérdésekre, amelyek ezután következnek? Én nem! Az aes sedai-ok bármelyik nap elkezdhetnek abban vájkálni, hogy hogyan tudok én bármit is felfedezni anélkül, hogy reggeltől estig dühös lennék. Ezt minden második aes sedai megemlíti, akivel szóba állok, és Dagdara mostanában furcsán néz rám. Emellett semmit sem fognak tenni, csak itt ülnek. Hacsak úgy nem döntenek, hogy visszamennek a Toronyba. Odalopakodtam, és kihallgattam, amit Tarna Sheriamnak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lopakodtam, és kihallgattam - mondta Nynaeve egyenletes hangon. - Azt az üzenetet küldik Elaidának, hogy még időre van szükségük, hogy átgondolják a dolgokat. Ez azt jelenti, legalábbis számításba veszik, hogy elfelejtsék a Piros ajahot és Logaint. Én nem tudom hogyan, de bizonyára képesek rá. Ha még sokáig itt maradunk, lehet, hogy úgy végezzük, hogy ajándékként átadnak Elaidának. Ha most elmegyünk, legalább megmondhatjuk Randnek, hogy ne számoljon egyetlen aes sedai-jal sem, aki támogatja őt. Megmondhatjuk neki, hogy ne bízzon az aes sedai-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emöldökét összeráncolva maga alá húzta a láb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mindig gondolkoznak, az azt jelenti, hogy nem döntöttek. Szerintem maradnunk kellene. Lehet, hogy segíthetünk nekik a jó döntésben. Ezen kívül, ha csak nem győzöd meg Theodrint, hogy velünk jöjjön, soha nem fogod megtörni a gátlásodat, ha elmegy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da sem figyelt erre. Mit csinált eddig Theodrin? Vizes vödrök. Ne aludjon éjszaka. Mi következik? Ennyi erővel akármivel próbálkozhat, amíg valami sikerül. Az, hogy akármi és minden bekövetkezhet, túl sok volt Nynaeve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i nekik a döntésben? Nem fognak hallgatni ránk! Siuan is alig figyel ránk, de ha ő félvállról vesz minket, mi legalább a markunkban tartjuk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maradnunk kellene. Legalább addig, amíg a Csarnok dönt. Aztán ha a rosszabb a legrosszabbra fordul, akkor legalább tényt közölhetünk Randdel, nem pedig lehet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ből fogjuk megtudni? Arra nem számíthatunk, hogy másodszor is megtalálom a megfelelő ablakot. Ha addig várunk, amíg közhírré teszik, akkor lehet, hogy őrizni kezdenek minket. Legalábbis engem. Minden aes sedai tudja, hogy Rand és én Emondmezőről szárma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elmondja nekünk, mielőtt közhírré teszik - mondta Elayne nyugodtan. - Ugye te sem gondolod, hogy ő és Leane megadóan visszamegy Elaid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ől van szó. Elaida leszedné Siuan és Leane fejét, mielőtt egyet pukedliz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gondolsz Jarilra és Sevére - tartott ki Nynaeve az álláspontja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igondolunk valamit. Mindenesetre nem ők az első menekült gyermekek, akire valaki olyan vigyáz, aki nem a rokonuk. - Elayne valószínűleg azt gondolta, hogy gödröcskés mosolya megnyugtató. - Csak bele kell vessük magunkat. Legalább azt meg kellene várnunk, míg Thom visszatér Amadiciából. Őt nem hagyhatom há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éttárta a karját. Ha kinézetről leolvasható a jeliem, akkor Elayne-nek úgy kéne kinéznie, mint egy kőbe vésett öszvér. A lány Thom Merrilint érezte apja helyett apjának, aki még kiskorában meghalt. Néha úgy tűnt, azt hiszi, még a vacsoraasztalhoz sem találna oda, ha a férfi nem fogná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gyetlen figyelmeztető jel, amit Nynaeve megérzett, az volt, hogy valaki a közelben megragadj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Hirtelen kivágódott az ajtó, és a Levegő áramlatán Tarna Feir lépett a szobába. Nynaeve és Elayne talpra ugrott. Egy aes sedai mégiscsak aes sedai, és Tarna hangjában csak visszautasítá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hajú Piros nővér tüzetesen megvizsgálta őket. Arca dölyfös volt, mint a téli márv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Andor királynője és a rokkant v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aes sedai - válaszolta Elayne hűvös udvariassággal. - Nem, amíg meg nem koronáznak a Nagy Csarnokban. És csak akkor, ha az anyám halott - tette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mosolya egy hóvihart is megfagyasz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megpróbálták titokban tartani előtted, de a pletyka megteszi a hatását - átható pillantása befogta a keskeny ágyakat, a rozzant széket, a ruhákat a falba vert szegeken és a repedezett vakolatot. - Azt kell gondoljam, jobb lakosztályt érdemelnél, figyelembe véve a csodás dolgokat, amiket tettél. Ha a Fehér Toronyban lennél, ahová tartozol, nem lennék meglepve, ha mostanra mindkettőtöket próbára tettek volna a kendő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Nynaeve, hogy megmutassa, éppoly udvarias tud lenni, mint Elayne. Tarna ránézett. Kék szeme olyan hideg volt, hogy arca többi része szinte melegnek látszott mellette. - Aes sedai - tette hozzá sietve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visszafordult Elayne-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különösen a szívébe fogadott téged és Andort. El se hinnéd, hogy milyen kutatást folytat utánad. Tudom, hogy nagy örömét lelné benne, ha visszatérnél velem Tar Valon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tt a helyem, aes sedai. - Elayne hangja még mindig kellemes volt, de állát már megemelte és felvette a versenyt Tarna rátartiságával. - Akkor térek vissza a Toronyba, amikor a többi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a Piros nővér tompa hangon. - Hát rendben. Most hagyj magunkra. A vaddal akarok kettesben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összenéztek, de Elayne nem tehetett mást, csak pukedlizett és ki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ajtó becsukódott, Tarna hihetetlenül megváltozott. Leült Elayne ágyára, keresztbe tette a lábát, fejét hátradöntötte a lepattogzó fejtámlának, és karját összefonta a hasán. Arca megenyhült és még el is 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talannak látszol! Ne légy! Nem foglak meghara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önnyen elhitte volna ezt, hogyha a nő pillantása is megváltozik. A szemei nem mosolyogtak, sőt tízszer keményebbnek látszottak, és százszor hidegebbnek. Nynaeve megborzongott et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nyugtalan - mondta feszesen, letéve földre a lábait, hogy ne remeg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értőd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ért, mert vadnak szólítottalak. Én is vad vagyok, tudod. Maga Galina Casban verte ki belőlem a gátlásomat. Ő már jóval azelőtt ismerte az ajahomat, mielőtt én, és személyes érdek fűzte hozzám. Mindenkihez személyes érdek fűzi, aki szerinte a Piros ajahot fogja választani. - Nevetve csóválta a fejét, de a szemei olyanok voltak, mint a jeges kések. - Hány órát töltöttem el üvöltve és sírva mire megtaláltam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nélkül, hogy szorosan bezártam volna a szememet, hiszen úgy nem lehet szőni, ha nem látod az áramlatokat. Úgy tudom, Theodrin finomabb módszereket használ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ábai akarata ellenére megremegtek. Azt csak nem próbálja meg Theodrin. Biztos nem. Lábai megfeszítése semmit nem ért, gyomra remegésével szemben. Tehát nem kéne megsértődnie, igaz? Csak engedje el a rokkant szót a füle mellett,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kívánt beszélni velem, aes sed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biztonságban akarja látni Elayne-t, de te sok tekintetben legalább olyan fontos vagy. Talán még fontosabb. Amit te tudsz Rand al'Thorról, az talán felbecsülhetetlen értékű. Az is, amit Egwene al'Vere tud. Tudod, hogy ho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erette volna letörölni az izzadságot az arcáról, de az oldala mellett tartotta a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r régóta nem láttam őt, aes sedai. - Hónapok teltek el azóta, hogy utoljára találkoztak </w:t>
      </w:r>
      <w:r>
        <w:rPr>
          <w:rFonts w:eastAsia="Times New Roman" w:cs="Times New Roman" w:ascii="Times New Roman" w:hAnsi="Times New Roman"/>
          <w:i/>
          <w:iCs/>
          <w:color w:val="auto"/>
          <w:sz w:val="22"/>
          <w:szCs w:val="22"/>
          <w:lang w:val="hu-HU" w:eastAsia="zxx" w:bidi="zxx"/>
        </w:rPr>
        <w:t>Tel'aran'rhiodban. -</w:t>
      </w:r>
      <w:r>
        <w:rPr>
          <w:rFonts w:eastAsia="Times New Roman" w:cs="Times New Roman" w:ascii="Times New Roman" w:hAnsi="Times New Roman"/>
          <w:color w:val="auto"/>
          <w:sz w:val="22"/>
          <w:szCs w:val="22"/>
          <w:lang w:val="hu-HU" w:eastAsia="zxx" w:bidi="zxx"/>
        </w:rPr>
        <w:t xml:space="preserve"> Megkérdezhetem mit... - Salidarban senki sem nevezte Elaidát Amyrlinnek, de ez a nő bizonyára tiszteli őt - ... szándékszik tenni az Amyrlin Randde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ndékszik, gyermekem? Ő az Újjászületett Sárkány. Az Amyrlin tudja ezt, és meg szándékszik adni neki minden tiszteletet, amit megérdemel. - Tarna hangjába egy leheletnyi élénkség vegyült. - Gondolkozz, gyermekem! Ez a nyáj vissza fog térni a karámba, amint megvilágosodik előttük, hogy mit tesznek, de minden nap létfontosságú lehet. A Fehér Torony háromezer éve irányítja az uralkodókat. Több háborút és még sokkal rosszabb dolgokat akadályozott meg a Torony. A világ katasztrófa küszöbén áll, ha al'Thor nem kapja meg ezt az irányítást. Nem irányíthatod, amit nem ismersz, mint ahogy én sem tudtam fókuszálni csukott szemmel. Neki az a legjobb, hogy ha te visszatérsz velem, és átadod a róla szóló tudásodat az Amyrlinnek most, mintsem hetek, vagy hónapok múlva. Neked is ez a legjobb. Itt soha nem válsz aes sedai-já. A Fogadalmi Pálca a Toronyban van. A próbatételt csak a Toronyban lehet elvég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án csurgott a veríték, de nem volt hajlandó pislogni. Ez a nő azt képzeli, hogy őt meg lehet veszteg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igazság, hogy sosem töltöttem sok időt a közelében. Tudod, én a faluban laktam, ő pedig a nyugati erdőben egy tanyán. Leginkább arra emlékszem, hogy ő olyan fiú volt, aki sosem hallgatott az érvekre. Őt mindig bele kellett kényszeríteni vagy rángatni abba, amit tennie kellett. Ez persze még gyerekkorában volt. Akár meg is változhatott azóta. A legtöbb férfi általában csak magasra nőtt fiú, de ő megváltoz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Tarna csak nézte őt. A jeges pillantás alatt nagyon hosszúnak tűnt az a pillan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ndta végül, és olyan gyorsan talpra ugrott, hogy Nynaeve kis híján hátrahőkölt, bár az aprócska szobában nem volt hová hátralépni. Nyugtalanító mosolya az arcán maradt. - Milyen furcsa csoport gyűlt itt össze. Bár én egyiküket sem láttam, de úgy tudom Siuan Sanche és Leane Sharif is Salidart ékesíti. Nem az a fajta társaság, amelyhez egy bölcs nő szívesen csatlakozna. Sokkal jobban tennéd, ha velem jönnél. Reggel indulok. Tudasd velem ma este, hogy várhatom-e, hogy találkozom veled az út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d át, gyermekem! Ez lehet életed legfontosabb döntése. Gondold meg jól. - A nyájas mosoly tovatűnt az arcáról, és Tarna kiviharzot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érdei megadták magukat, mire ő letottyant az ágyra. Ez a nő az érzelmek olyan sorozatát futtatta végig rajta, hogy azzal szinte nem tudott mit kezdeni. Nyugtalanság és harag keveredett az életörömmel. Azt kívánta, bárcsak a Piros nővérnek lenne módja arra, hogy kapcsolatba lépjen a Randet kereső aes sedai-okkal a Toronyban. Ó, nem akar légypiszoknyi semmiség lenni, amikor megpróbálják az ő Randről szóló értékelését használni. Megpróbálták megvesztegetni őt. Megpróbálták megijeszteni. És az utóbbi elég jól sikerült. Tarna annyira biztos volt benne, hogy az aes sedai-ok le fognak térdelni Elaida előtt, hogy ez már szinte előre eldöntött ügy volt, csak az ideje volt kérdéses. És ez célzás volt Logainre? Nynaeve gyanította, hogy Tarna többet tud Salidarról, mint azt a Sheriam-féle Csarnok gyanította. Talán Elaidának tényleg vannak itt támogató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ovábbra is várta Elayne visszatérését, és amikor jó fél óra eltelt, anélkül, hogy visszajött volna, elment, hogy megkeresse őt. Először fel-alá járkált az utcákon aztán már szaladgált, időnként megállva, hogy felmásszon egy-egy kocsira, hordóra vagy kőpillérre és végignézzen a tömeg feje fölött. A nap már alig valamivel volt a fák csúcsa fölött, mire morogva visszatért szobájába, és ott találta Elayne-t, aki láthatóan maga is épp csak akkor ér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jártál? Azt hittem, Tarna esetleg elkapott vala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et szereztem meg Siuantól. - Elayne kinyitotta a kezét. Két csavart kőgyűrű hevert a tenyer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i? Jó ötlet magunkkal vinni, de jobb lett volna, ha megpróbálod megszerezni az igaz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tam meg magam, Nynaeve! Még mindig azt hiszem, hogy maradnu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meggyőzött engem. Ha elmegyünk, Sheriam és a Csarnok a Torony egységét fogja választani Rand helyett. Egyszerűen tudom. - Kezét Nynaeve vállára tette, és Nynaeve hagyta magát leültetni az ágyára. Elayne leült szemben a saját ágyára és elszántan előrehajolt. - Emlékszel, mit mondtál nekem a szükség felhasználásáról ahhoz, hogy megtaláljunk valami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eg kell találjuk a módját, hogy meggyőzzük a Csarnokot, hogy ne menjen vissza Elaid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Mit? Ha Logain nem el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fogjuk, amikor rátalálunk - mondta Elayne határozottan. Nynaeve szórakozottan babrálta csuklóvastagságú hajfon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el, hogy elmenjünk, ha nem találunk semmit? Nem igazán tetszik az a gondolat, hogy itt üljünk és megvárjuk, amíg úgy döntenek, hogy őrizet alá vesznek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ek, azzal a feltétellel, hogy te is beleegyezel, hogy maradjunk, ha valami hasznosat találunk. Nynaeve, én is nagyon szeretném Randet látni, de lehet, hogy itt több jót tudunk 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kicsit tétovázott mielőtt végül kinyög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gyeztünk! - Ez elég biztonságosnak tűnt. Mivel fogalmuk sem volt róla, hogy mit is keresnek valójában, el sem tudta képzelni, hogy találnak egyáltalán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Ha eddig úgy tűnt, lassan telik ez a nap, most már szinte csak csúszott-mászott előre. Beálltak az egyik konyhánál a sorba, ahol szeletelt sonkát, fehérrépát és borsót kaptak. Úgy tűnt, a nap már órák óta ül a fák csúcsán. Salidar lakóinak nagy része napnyugtával lefeküdt aludni, de néhány fény azért megjelent az ablakokban, különösen a legnagyobb épületben. A Csarnok ma este lakomát ad Tarna tiszteletére. A hajdani fogadóból időnként harmonikazene hallatszott. Az aes sedai-ok találtak egy harmonikást a katonák között, megborotválták, és valamiféle libériát adtak rá. A fogadó előtt elhaladó emberek gyors pillantásokat vetettek az épület felé, mielőtt tovább siettek vagy olyan erősen próbáltak nem oda figyelni, hogy szinte reszkettek az erőlködéstől. Gareth Bryne megint kivétel volt. Ő az utca közepén, egy faládán ülve vacsorázott. Bárki, aki kinéz a Csarnokból, észre kell, hogy vegye őt. A nap rettentő lassan kúszott le a fák mögé. Hirtelen besötétedett, szürkületről nem is igazán lehetett beszélni, és az utcák kiürültek. A harmonikás új dallamba csapott. Gareth Bryne még mindig a ládáján ült egy fénykör szélén, mely a Csarnok díszvacsoráját világította meg. Nynaeve megrázta a fejét. Nem tudta eldönteni, hogy a férfi csodálatra méltó-e vagy bolond. Kicsit ez is, kicsit az is, gyaní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heodrin utasításai egész addig nem jutottak az eszébe, míg ágyba nem került - nyakában a foltos kőből készült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és Lan nehéz arany pecsétgyűrűjével - és a gyertyát ki nem oltották. Ehhez már túl késő van. Theodrin sosem fogja megtudni, hogy alszik-e. De hol van 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égzésének hangja lelassult, Nynaeve kis sóhajjal magához ölelte kispárnáját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Üres ágya lábánál állt, és ködösen látta Elayne-t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furcsa éjszakai fényében. Itt senki sem láthatja őket. Sheriam vagy az ő köréből valaki járhat ugyan erre, esetleg Siuan vagy Leane. Igaz, nekik kettőjüknek joguk van meglátogatni az Álmok Világát, de a ma esti keresésben egyikük sem szívesen válaszolna kérdésekre. Elayne nyilvánvalóan vadászatként látta ezt a dolgot. Tudatosan vagy sem, de úgy kiöltözött, mint Birgitte. Zöld kabátot és fehér nadrágot viselt. A kezében tartott ezüst íjra pislogott, mire az egy rezdülésre el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leellenőrizte a saját öltözékét, és felsóhajtott. Mély nyakkivágása körül arannyal hímzett, virágokkal díszített szoknyáján tekergőző vonalakkal hímzett kék selyem báli ruhát viselt. Lábán érezte a tánchoz való bársonypapucsokat. Nem igazán fontos, hogy az ember mit visel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de mi foglalhatta el az elméjét, hogy ezt válasz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rájössz, hogy ez esetleg nem működik? - kérdezte, miközben ruhája átváltozott a jó, egyszerű folyóközi gyapjúruhává és erős cipőkké. Elayne-nek nincs joga így mosolyogni. Ezüst íj, persze! - Legalább halvány fogalmunk kéne, hogy legyen, hogy mit kere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űködnie kell, Nynaeve. A Tudós Asszonyok szerinti a szükség mindennek a kulcsa. Minél erősebb a szükség, annál jobb, és nekünk mindenképpen szükségünk van valamire, vagy a segítség, amit Randnek ígértünk, szertefoszlik, kivéve azt, amit Elaida adni akar. Nem hagyom, hogy ez megtörténjen, Nynaeve. Én nem fogom hagy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iggadj le. Én sem fogom hagyni, ha bármit is tehetünk. Akár folytathatjuk is. - Megfogva Elayne kezét, Nynaeve becsukta a szemét. Szükség. Remélte, hogy belsőjének valami kis része talán tudja, mire van szükségük. Lehet, hogy semmi sem fog történni. Szükség. Hirtelen úgy tűnt, minden kezd elcsúszni körülötte és érezte, hogy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egyszerre megbi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i azonnal felpattantak. Amikor a szükséget használták, minden lépést szükségképpen vakon kellett megtenniük, és miközben minden egyes lépés közelebb vitte őket ahhoz, amit kerestek, minden egyes lépés viperákkal teli terembe is taszíthatta őket, vagy egy vadászat közben megzavart oroszlán leharaphatta a lábu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tt nem voltak oroszlánok, de ami volt, az zavaró volt. Egyszer csak fényes dél lett, de ez nem zavarta Nynaeve-ot, hiszen az idő itt másképp folyt. Ő és Elayne egymás kezét fogták egy köves utcán, melyet tégla- és kőépületek szegélyeztek. A házakat és üzleteket finoman megmunkált párkányok és domborművek díszítették. A cseréptetőket díszes kupolák ékesítették, az utca fölött kő vagy fahidak íveltek át néha három, négy emelet magasságban. Az utcasarkokon nagy kupacban állt a szemét, régi ruhák és a törött bútor; patkányok rohangáltak fel-alá, néha megállva, hogy félelem nélküli, kihívó pillantásokat vessenek rájuk. Azok, akik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meredélyére álmodták magukat, a lét és nemlét határán libegtek. Egy férfi sikoltva lezuhant az egyik hídról, és eltűnt, mielőtt az utcakőre csapódott volna. Egy tépett ruhájú nő üvöltve rohant feléjük egy tucat hossznyi távolságból, aztán semmivé vált. Az utcákon félbeszakadt sikolyok és kiáltások visszhangzottak, néha pedig durva, őrült nevetés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tetszik nekem - mondta Elayne nyugtalan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egy hatalmas csontfehér torony meredt a város fölé, messze magasabbra nyúlva a többinél. Többet közülük hidak kötöttek össze, és sokkal magasabbak voltak annál, ahol ők most álltak. Tar Valonban voltak, mégpedig azon a részén, ahol Nynaeve legutóbb megpillantotta Leane-t. Leane nem beszélt szívesen arról, amivel foglalkozott, ezzel növelve a varázslatos aes sedai-ok köré szőtt áhítatot és legend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aj - mondta Nynaeve szilárdan. - Tar Valonban senki sem tud az Álmok Világáról. Senkivel nem futunk össze. - Felfordult a gyomra, amint egy véres arcú férfi hirtelen megjelent előttük, és feléjük tántorgott. A férfinak nem volt keze, csak csonkjai, melyekből ömlött a v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értettem - mondta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rjünk a tárgyra - mondta Nynaeve és behunyta a szemét. Szüks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Toronyban voltak, az egyik falikárpitokkal díszített kanyargós folyosón. Egy novícia ruhát viselő, kövér lány tűnt hirtelen fel előttük, nem egész háromhossznyi távolságra, majd szeme még kerekebbre nyílt, amikor meglá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érem! - nyögte. - Kérem? - és eltűn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hirtelen tágra nyílt a szem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irtelen megfordult, de a folyosó ür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őt! - erősködött Elayne. - Tudom, hogy lát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hiszem, ő is képes megérinteni a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egy közönséges álomban éppúgy, mint bárki más - mondta Nynaeve. - Folytassuk, amiért itt vagyunk. - Kezdte egyre kényelmetlenebbül érezni magát. Ismét megfogták egymás kezét. Szüks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egy közönséges raktárszobában álltak. A falak mentén polcok sorakoztak, és a szoba közepén is két rövid sorban. A polcokon gondosan elrendezve különböző formájú és méretű dobozok. Némelyik egyszerű fából, némelyik faragott vagy lakkozott díszítéssel, bennük ruhákba csomagolt dolgok: kis szobrocskák, különös formájú figurák, fémből vagy üvegből, kristályból vagy kőből, esetleg mázas porcelánból. Nynaeve már tudta, hogy az Egyetlen Hatalommal kapcsolatos tárgyakat látnak. Az a legvalószínűbb, hogy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 xml:space="preserve">talán néhány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is. Egy ilyen eltérő tárgyakból álló gyűjtemény, amit ennyire rendesen elraktároztak, sehol máshol nem lehetett, csak a Torony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van értelme itt továbbmenni - mondta Elayne csüggedten. - Nem tudom, itt hogyan jöhetnénk rá bármire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egrántotta a hajfonatát. Ha tényleg van itt valami, amit használhatnának - kell, hogy legyen, ha csak a Tudós Asszonyok nem hazudtak -, akkor meg kell találni a módját, hogy elérjék azt a Valódi Világban is. Az </w:t>
      </w:r>
      <w:r>
        <w:rPr>
          <w:rFonts w:eastAsia="Times New Roman" w:cs="Times New Roman" w:ascii="Times New Roman" w:hAnsi="Times New Roman"/>
          <w:i/>
          <w:iCs/>
          <w:color w:val="auto"/>
          <w:sz w:val="22"/>
          <w:szCs w:val="22"/>
          <w:lang w:val="hu-HU" w:eastAsia="zxx" w:bidi="zxx"/>
        </w:rPr>
        <w:t xml:space="preserve">angrealokat </w:t>
      </w:r>
      <w:r>
        <w:rPr>
          <w:rFonts w:eastAsia="Times New Roman" w:cs="Times New Roman" w:ascii="Times New Roman" w:hAnsi="Times New Roman"/>
          <w:color w:val="auto"/>
          <w:sz w:val="22"/>
          <w:szCs w:val="22"/>
          <w:lang w:val="hu-HU" w:eastAsia="zxx" w:bidi="zxx"/>
        </w:rPr>
        <w:t>és egyéb hasonló dolgokat általában nem őrizték túl szigorúan. Amikor ő még a Toronyban volt, csak lelakatolták, és egy novícia vigyázott rájuk. Itt az ajtó vastag deszkákból készült, nehéz fekete vaszárral. Semmi kétség, hogy be volt zárva, de Nynaeve úgy gondolt rá, mintha nyitva lenne, és meglökte az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tárult az őrök szobája felé. Az egyik fal mentén egymásra rakott keskeny ágyak sorakoztak, a másik mentén pedig rozzant alabárdok. A súlyos, ütött-kopott székekkel körülvett asztal mögött újabb ajtó volt vaspántokkal és egy kis, rácsos kémlelőnyíl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Nynaeve visszafordult Elayne felé, hirtelen rádöbbent, hogy az ajtó becsukó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itt nem találjuk meg, amire szükségünk van, lehet hogy valahol máshol igen. Úgy értem, lehet, hogy valami más majd megteszi. Most legalább van némi útmutatásunk. Azt hiszem, ezek olyan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amelyekről eddig senki sem tudta megállapítani, hogyan kell őket használni. Ez lehet az egyetlen oka, hogy így őrzik őket. Lehet, hogy még fókuszálni is veszélyes a közelü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avanyú pillantást vet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megint megpróbáljuk, lehet, hogy csakugyan ide jutunk vissza? Hacsak... hacsak a Tudós Asszonyok nem mondták meg neked, hogyan kell kizárni egy helyet a keresés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emmit sem mondtak el túl lelkesen -, de egy olyan helyen, ahol ki lehet nyitni egy zárat azzal, hogy azt gondoljuk, hogy nyitva van, bármi lehetség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ezt tesszük. Rögzítjük az agyunkban, hogy amit mi akarunk, az nem Tar Valonba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ott szemöldökkel a polcokat méregetve még hozzá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fogadok, hogy ez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melyről senki sem tudja, hogyan kell használni. - Bár azt el sem tudta képzelni, hogy ez hogyan győzhetné meg a Csarnokot arról, hogy Randet támoga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 olyan </w:t>
      </w:r>
      <w:r>
        <w:rPr>
          <w:rFonts w:eastAsia="Times New Roman" w:cs="Times New Roman" w:ascii="Times New Roman" w:hAnsi="Times New Roman"/>
          <w:i/>
          <w:iCs/>
          <w:color w:val="auto"/>
          <w:sz w:val="22"/>
          <w:szCs w:val="22"/>
          <w:lang w:val="hu-HU" w:eastAsia="zxx" w:bidi="zxx"/>
        </w:rPr>
        <w:t xml:space="preserve">ter'angrealra </w:t>
      </w:r>
      <w:r>
        <w:rPr>
          <w:rFonts w:eastAsia="Times New Roman" w:cs="Times New Roman" w:ascii="Times New Roman" w:hAnsi="Times New Roman"/>
          <w:color w:val="auto"/>
          <w:sz w:val="22"/>
          <w:szCs w:val="22"/>
          <w:lang w:val="hu-HU" w:eastAsia="zxx" w:bidi="zxx"/>
        </w:rPr>
        <w:t>lenne szükségünk, ami nem Tar Valonban van - mondta Elayne, mintha meg akarná győzni saját magát. - Hát jó, folytass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ezét, és egy pillanattal később Nynaeve megfogta. Nynaeve nem tudta biztosan, hogy lett ő az, aki ragaszkodott a keresés folytatásához. Ő el akarta hagyni Salidart, nem pedig okot találni az itt maradásra, de azzal biztosíthatná, hogy a salidari aes sedai-ok támogatják Ran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ükség.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mi nem Tar Valonban van. Szüks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l is voltak most, a hajnali város biztosan nem Tar Valon volt. Nem egész húsz hossznyi távolságban a széles kövezett út egy kövekkel szegélyezett csatorna fölött átívelő fehér kőhídba torkollott, melynek mindkét végén szobrok álltak. Ötven hossznyira a másik irányban újabb híd állt. Mindenütt karcsú, erkélyekkel díszített tornyok álltak, mint a díszes, szeletekre vágott, cukrozott gyümölcsön átszúrt lándzsák. Minden épület fehér volt, az ajtónyílások, az ablakok, a nagy, néha dupla vagy tripla ívű boltozatok is. A hatalmasabb épületeken fehérre festett kovácsoltvas erkélyek voltak, finom mívű rácsokkal, melyek elrejtettek mindenkit, aki lenézett az utcákra és csatornákra. A skarlátvörös vagy arany díszítésű kupolák a tornyokhoz hasonlóan hegyes csúcsokban emelke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ks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kár egy másik város is lehetett volna. A keskeny, egyenetlen kövű utcát mindkét oldalról öt-hat emelet magas épületek zárták körül, melyek fehér vakolata sok helyen levált, és kilátszott alóla a tégla. Itt nem voltak erkélyek. Mindenütt legyek zümmögtek, és a földre vetülő árnyékok miatt nem volt könnyű megmondani, hogy még mindig nappal va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másra pillantottak. Valószínűtlennek tűnt, hogy itt rátalálnak egy </w:t>
      </w:r>
      <w:r>
        <w:rPr>
          <w:rFonts w:eastAsia="Times New Roman" w:cs="Times New Roman" w:ascii="Times New Roman" w:hAnsi="Times New Roman"/>
          <w:i/>
          <w:iCs/>
          <w:color w:val="auto"/>
          <w:sz w:val="22"/>
          <w:szCs w:val="22"/>
          <w:lang w:val="hu-HU" w:eastAsia="zxx" w:bidi="zxx"/>
        </w:rPr>
        <w:t xml:space="preserve">ter'angrealra, </w:t>
      </w:r>
      <w:r>
        <w:rPr>
          <w:rFonts w:eastAsia="Times New Roman" w:cs="Times New Roman" w:ascii="Times New Roman" w:hAnsi="Times New Roman"/>
          <w:color w:val="auto"/>
          <w:sz w:val="22"/>
          <w:szCs w:val="22"/>
          <w:lang w:val="hu-HU" w:eastAsia="zxx" w:bidi="zxx"/>
        </w:rPr>
        <w:t>de már túl messzire mentek, hogy most megálljanak. Szükség.</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tüsszentett, mielőtt kinyitotta volna a szemét, és még egyet kellett tüsszentenie, miután kinyitotta. Minden lépésével porfelhőket vert fel. Ez a raktárhelység egyáltalán nem olyan volt, mint az előbb a Toronyban. A kis szoba zsúfolva volt ládákkal, fonott kosarakkal, és hordókkal, egymás hegyére-hátára felpakolva. És alig volt egy keskeny kis folyosó közöttünk, és mindent vastag porréteg fedett. Nynaeve annyira tüsszögött, hogy azt hitte, leesik a cipője - mire a por tovatűnt. Elayne önelégülten mosolygott. Nynaeve egy szót sem szólt, csak határozottan por </w:t>
      </w:r>
      <w:r>
        <w:rPr>
          <w:rFonts w:eastAsia="Times New Roman" w:cs="Times New Roman" w:ascii="Times New Roman" w:hAnsi="Times New Roman"/>
          <w:i/>
          <w:iCs/>
          <w:color w:val="auto"/>
          <w:sz w:val="22"/>
          <w:szCs w:val="22"/>
          <w:lang w:val="hu-HU" w:eastAsia="zxx" w:bidi="zxx"/>
        </w:rPr>
        <w:t xml:space="preserve">nélkül </w:t>
      </w:r>
      <w:r>
        <w:rPr>
          <w:rFonts w:eastAsia="Times New Roman" w:cs="Times New Roman" w:ascii="Times New Roman" w:hAnsi="Times New Roman"/>
          <w:color w:val="auto"/>
          <w:sz w:val="22"/>
          <w:szCs w:val="22"/>
          <w:lang w:val="hu-HU" w:eastAsia="zxx" w:bidi="zxx"/>
        </w:rPr>
        <w:t>gondolt a szobára. Neki is eszébe juth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nézve a rendetlenséget, felsóhajtott. A szoba nem volt nagyobb, mint az, ahol testük álomban feküdt Salidarban, de ezt az egészet átku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tekig fog tar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nánk még egyszer! Az esetleg megmutatná, mit kell átnéznünk. - Elayne hangja ugyanolyan kétségekkel teli volt, mint Nynaeve gondolata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kkor sem volt rossz javaslat. Nynaeve becsukta a szemét, és még egyszer jött a </w:t>
      </w:r>
      <w:r>
        <w:rPr>
          <w:rFonts w:eastAsia="Times New Roman" w:cs="Times New Roman" w:ascii="Times New Roman" w:hAnsi="Times New Roman"/>
          <w:i/>
          <w:iCs/>
          <w:color w:val="auto"/>
          <w:sz w:val="22"/>
          <w:szCs w:val="22"/>
          <w:lang w:val="hu-HU" w:eastAsia="zxx" w:bidi="zxx"/>
        </w:rPr>
        <w:t>Vál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smét kinyitotta a szemét, és a szűk folyosó végén állt, távol az ajtótól, szemben egy faládával, amely a dereka fölé ért. A vaspántokat vastagon borította a rozsda, és maga a láda úgy nézett ki, mintha az elmúlt húsz évben egyfolytában kalapáccsal ütötték volna. Nem túl valószínű tárolóhely bármi hasznos dolog, különösen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számára. Nynaeve ezt nem tudta elképzelni, de Elayne rögtön odaállt mellé, és ugyanazt a ládát bámu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z egyik kezét a fedelére tette - a csuklópántok csendesen </w:t>
      </w:r>
      <w:r>
        <w:rPr>
          <w:rFonts w:eastAsia="Times New Roman" w:cs="Times New Roman" w:ascii="Times New Roman" w:hAnsi="Times New Roman"/>
          <w:i/>
          <w:iCs/>
          <w:color w:val="auto"/>
          <w:sz w:val="22"/>
          <w:szCs w:val="22"/>
          <w:lang w:val="hu-HU" w:eastAsia="zxx" w:bidi="zxx"/>
        </w:rPr>
        <w:t xml:space="preserve">fognak </w:t>
      </w:r>
      <w:r>
        <w:rPr>
          <w:rFonts w:eastAsia="Times New Roman" w:cs="Times New Roman" w:ascii="Times New Roman" w:hAnsi="Times New Roman"/>
          <w:color w:val="auto"/>
          <w:sz w:val="22"/>
          <w:szCs w:val="22"/>
          <w:lang w:val="hu-HU" w:eastAsia="zxx" w:bidi="zxx"/>
        </w:rPr>
        <w:t>kinyílni -, és felnyomta. A zsanérok még csak meg sem nyikkantak. A ládában két súlyos, rozsdás kard, és ugyanolyan barna, lyukas mellvért feküdt, egy halom, rongyokba csavart csomagon, ami úgy tűnt, valakinek a régi ruháit és néhány konyhafelszerelését tartalmaz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kis teáskannát babrált, melynek törött volt a cs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is hetekig, de az éjszaka hátralévő részét mindenk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 javasolta Nynaeve - Ártani nem fog. - Elayne vállat vont. Becsukták a szem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últ és a keze hozzáért valami kemény kerek dologhoz, ami szétmálló rongyokba volt bugyolálva. Amikor kinyitotta a szemét, Elayne keze is ott volt már az övé mellett. A fiatal nő szélesen vigy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könnyű kivenni. A tárgy nem volt kicsi és meg kellett emelniük a rongyos kabátokat, rozsdás lábasokat és a csomagokat, melyek szétmállva apró figurákat, vésett állatokat és mindenféle szemetet fedtek fel. Mikor kiemelték, egymás között kellett tartaniuk a széles, lapos korongot, amely rohadó rongyokba volt csomagolva. Mikor kicsomagolták a rongyokból, kiderült, hogy egy vastag kristályból készült lapos tál az, ami majdnem két láb átmérőjű, és kavargó felhőknek látszó mély, vésett minta volt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ynaeve! - mondta Elayne lassan. - Azt hiszem, hogy ez egy...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ezzent és majdnem elejtette a tálat, amint az hirtelen halvány vízszínű kékre változott, és a belekarcolt felhők lassan emelkedni kezdtek. Egy szívdobbanásnyi idő elteltével a kristály ismét tiszta volt, a vésett felhők elcsendesedtek. Csakhogy Nynaeve biztos volt abban, hogy a felhők nem ugyanazok voltak, mint az elő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egy... - kiáltott fel Elayne. - Ez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És akármiben le merném fogadni, hogy valami köze van az időjáráshoz. De nem vagyok elég erős ahhoz, hogy egyedül működtes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vegő után kapkodva megpróbálta lecsillapítani a szívver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 csináld ezt! Nem veszed észre, hogy elcsendesítheted magad, amikor egy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babrálsz úgy, hogy nem tudod, mire va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toba lánynak volt annyi hidegvére, hogy meglepett pillantást vessen Nynaeve-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w:t>
      </w:r>
      <w:r>
        <w:rPr>
          <w:rFonts w:eastAsia="Times New Roman" w:cs="Times New Roman" w:ascii="Times New Roman" w:hAnsi="Times New Roman"/>
          <w:i/>
          <w:iCs/>
          <w:color w:val="auto"/>
          <w:sz w:val="22"/>
          <w:szCs w:val="22"/>
          <w:lang w:val="hu-HU" w:eastAsia="zxx" w:bidi="zxx"/>
        </w:rPr>
        <w:t xml:space="preserve">az, </w:t>
      </w:r>
      <w:r>
        <w:rPr>
          <w:rFonts w:eastAsia="Times New Roman" w:cs="Times New Roman" w:ascii="Times New Roman" w:hAnsi="Times New Roman"/>
          <w:color w:val="auto"/>
          <w:sz w:val="22"/>
          <w:szCs w:val="22"/>
          <w:lang w:val="hu-HU" w:eastAsia="zxx" w:bidi="zxx"/>
        </w:rPr>
        <w:t xml:space="preserve">amit keresünk, Nynaeve! És szerinted, van </w:t>
      </w:r>
      <w:r>
        <w:rPr>
          <w:rFonts w:eastAsia="Times New Roman" w:cs="Times New Roman" w:ascii="Times New Roman" w:hAnsi="Times New Roman"/>
          <w:i/>
          <w:iCs/>
          <w:color w:val="auto"/>
          <w:sz w:val="22"/>
          <w:szCs w:val="22"/>
          <w:lang w:val="hu-HU" w:eastAsia="zxx" w:bidi="zxx"/>
        </w:rPr>
        <w:t xml:space="preserve">valaki, </w:t>
      </w:r>
      <w:r>
        <w:rPr>
          <w:rFonts w:eastAsia="Times New Roman" w:cs="Times New Roman" w:ascii="Times New Roman" w:hAnsi="Times New Roman"/>
          <w:color w:val="auto"/>
          <w:sz w:val="22"/>
          <w:szCs w:val="22"/>
          <w:lang w:val="hu-HU" w:eastAsia="zxx" w:bidi="zxx"/>
        </w:rPr>
        <w:t xml:space="preserve">aki többet tud a </w:t>
      </w:r>
      <w:r>
        <w:rPr>
          <w:rFonts w:eastAsia="Times New Roman" w:cs="Times New Roman" w:ascii="Times New Roman" w:hAnsi="Times New Roman"/>
          <w:i/>
          <w:iCs/>
          <w:color w:val="auto"/>
          <w:sz w:val="22"/>
          <w:szCs w:val="22"/>
          <w:lang w:val="hu-HU" w:eastAsia="zxx" w:bidi="zxx"/>
        </w:rPr>
        <w:t xml:space="preserve">ter'angrealokról, </w:t>
      </w:r>
      <w:r>
        <w:rPr>
          <w:rFonts w:eastAsia="Times New Roman" w:cs="Times New Roman" w:ascii="Times New Roman" w:hAnsi="Times New Roman"/>
          <w:color w:val="auto"/>
          <w:sz w:val="22"/>
          <w:szCs w:val="22"/>
          <w:lang w:val="hu-HU" w:eastAsia="zxx" w:bidi="zxx"/>
        </w:rPr>
        <w:t>mint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ot szippantott. Önmagában az, hogy a nőnek igaza van, nem jelenti azt, hogy nem fér rá egy kis figyelmeztet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mondom, hogy ez nem csodálatos, ha a segítségével lehet valamit tenni az időjárással - valóban csodálatos -, de nem értem, hogy lehet ez az, amire szükségünk van. Ez nem fogja sem így, sem úgy megváltoztatni a Csarnok döntését Randdel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ig arra van szükséged, amit akarsz - idézte Elayne. - Ezt Lini szokta mondani, amikor nem engedett el lovagolni vagy fára mászni, de lehet, hogy ez a mondás itt is megállja a he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int nagyot szippantott. Lehet, hogy itt igaz a mondás, de itt és most ő mást akart. Olyan sokat kér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l tovatűnt a kezükből, és most Elayne rezzent össze, és valami olyasmit motyogott, hogy ezt sosem fogja megszokni. A láda is csukva volt má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ynaeve, amikor én belefókuszáltam a tálba, éreztem... Nynaeve, ez nem az egyetlen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ebben a szobában. Azt hiszem, </w:t>
      </w:r>
      <w:r>
        <w:rPr>
          <w:rFonts w:eastAsia="Times New Roman" w:cs="Times New Roman" w:ascii="Times New Roman" w:hAnsi="Times New Roman"/>
          <w:i/>
          <w:iCs/>
          <w:color w:val="auto"/>
          <w:sz w:val="22"/>
          <w:szCs w:val="22"/>
          <w:lang w:val="hu-HU" w:eastAsia="zxx" w:bidi="zxx"/>
        </w:rPr>
        <w:t xml:space="preserve">angrealok </w:t>
      </w:r>
      <w:r>
        <w:rPr>
          <w:rFonts w:eastAsia="Times New Roman" w:cs="Times New Roman" w:ascii="Times New Roman" w:hAnsi="Times New Roman"/>
          <w:color w:val="auto"/>
          <w:sz w:val="22"/>
          <w:szCs w:val="22"/>
          <w:lang w:val="hu-HU" w:eastAsia="zxx" w:bidi="zxx"/>
        </w:rPr>
        <w:t xml:space="preserve">is vannak, talán még </w:t>
      </w:r>
      <w:r>
        <w:rPr>
          <w:rFonts w:eastAsia="Times New Roman" w:cs="Times New Roman" w:ascii="Times New Roman" w:hAnsi="Times New Roman"/>
          <w:i/>
          <w:iCs/>
          <w:color w:val="auto"/>
          <w:sz w:val="22"/>
          <w:szCs w:val="22"/>
          <w:lang w:val="hu-HU" w:eastAsia="zxx" w:bidi="zxx"/>
        </w:rPr>
        <w:t xml:space="preserve">sa'angrealok </w:t>
      </w:r>
      <w:r>
        <w:rPr>
          <w:rFonts w:eastAsia="Times New Roman" w:cs="Times New Roman" w:ascii="Times New Roman" w:hAnsi="Times New Roman"/>
          <w:color w:val="auto"/>
          <w:sz w:val="22"/>
          <w:szCs w:val="22"/>
          <w:lang w:val="hu-HU" w:eastAsia="zxx" w:bidi="zxx"/>
        </w:rPr>
        <w:t>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 kérdezte Nynaeve hitetlenkedve, miközben körülnézett a telezsúfolt kis szobában. De ha egy van, miért ne lehetne kettő vagy tíz vagy száz? - Fény, nehogy még egyszer fókuszálj! Mi van, ha véletlenül működésre bírod valamelyiket. Elcsendesíth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tudom, hogy mit teszek Nynaeve! Tényleg tudom! Most pontosan meg kell tudnunk, hol van ez a szo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nem bizonyult könnyű feladatnak. Bár a vaspántok vastag rozsdának tűntek csak, az ajtó nem jelentett akadályt, legalábbis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nem. A gond utána kezdődött. A homályos, keskeny folyosónak odakinn csak egy apró ablaka volt a végén, és azon át sem látszott más, csak egy hámló, fehérre vakolt fal az utca túloldalán. Lemásztak a rozoga kőburkolatú lépcsőkőn, de ez sem használt semmit. Az első utcán, amit odakinn megláttak, bármelyik negyedében voltak is a városnak, és akárhol is volt a város, a házak teljesen egyformának tűntek. Az utca mentén álló apró boltokon nem voltak feliratok, és a fogadókat is csak kékre festett ajtajuk jelezte. Úgy tűnt, a vörös ajtók kocsmákat jelez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alamiféle jellegzetességet keresve előresietett. Valami olyat keresett, ami pontosan megjelöli azt, hogy hol vannak. Valamit, ami elárulja, melyik város ez. Minden utca ugyanolyannak tűnt, mint az előző, de Nynaeve gyorsan talált egy - az előzőekkel ellentétben - egyszerű, kőből épült hidat, szobrok nélkül. A híd ívének közepéről csak a csatornát látta, mely további csatornákkal futott össze mindkét irányban. További hidakat látott, további épületeket hámló fehér vakolat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egyedül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 saját kiáltásának visszhangján kívül csend volt. - Elayne!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hajú nő előbukkant a sarkon, a híd lábának közel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tt vagy! - mondta Elayne. - Ehhez képest egy nyúl ürege jól megtervezett hely. Egy pillanatra félrefordítottam a fejemet, és te már eltűntél. Találtál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 Nynaeve még egyszer végigpillantott a csatornán, mielőtt csatlakozott Elayne-hez. - Egyáltalán semmi használha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biztosan tudjuk, hol vagyunk. Ebou Dar. Az kell, hogy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övid kabátja és bő szárú nadrágja zöld selyemköntössé változott, kézfejére lógó csipkével, és magas, kifinomult hímzéssel díszített gallérral, melynek keskeny kivágása meglehetősen mély dekoltázst engedett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más város sem jut eszembe, ahol ennyi csatorna van, kivéve Illiant, és ez biztos, hogy nem Illi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s, hogy nem - mondta Nynaeve alig hallhatóan. Soha eszébe sem jutott volna, hogy a véletlenszerű keresés Sammael tanyájára vezetné őket. Észrevette, hogy az ő ruhája is megváltozott. Utazáshoz illő sötétkék lett, és egy lenvászon porköpeny is tartozott hozzá. Eltüntette a köpenyt, de a többit meghagy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 tetszene neked, Nynaeve. Az ebou dari Tudós Asszonyok többet tudnak a gyógynövényekről, mint bárki más. Bármit képesek meggyógyítani. Muszáj is nekik, mert az ebou dariak - legyenek nemesek vagy közemberek, férfiak vagy nők - akár egy tüsszentés miatt is képesek párbajra menni - kuncogott Elayne. - Thom azt mondta, régen leopárdok éltek itt, de elmentek, mert túl ingerlékenyeknek találták Ebou Dar lakó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mind nagyon is rendben van - mondta Nynaeve -, de tőlem akár halomra is ölhetik egymást. Elayne! Ennyi erővel akár félre is tehettük volna a gyűrűket, és alhattunk volna. Még akkor sem találnék vissza abba a szobába, ha megkapnám a nagy kendőt, amikor oda érek. Bárcsak lehetne valahogy egy térképet készíteni... - Nynaeve elfintorodott. Ez olyan volt, mintha a valódi világban szárnyakat kért volna. Ha térképet tudnának készíteni a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akkor el tudnák vinni a tála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l kell jöjjünk Ebou Darba és meg kell keresnünk. - mondta Elayne határozottan. - A valódi világban. Legalább azt tudjuk, hogy a város melyik </w:t>
      </w:r>
      <w:r>
        <w:rPr>
          <w:rFonts w:eastAsia="Times New Roman" w:cs="Times New Roman" w:ascii="Times New Roman" w:hAnsi="Times New Roman"/>
          <w:i/>
          <w:iCs/>
          <w:color w:val="auto"/>
          <w:sz w:val="22"/>
          <w:szCs w:val="22"/>
          <w:lang w:val="hu-HU" w:eastAsia="zxx" w:bidi="zxx"/>
        </w:rPr>
        <w:t xml:space="preserve">részében </w:t>
      </w:r>
      <w:r>
        <w:rPr>
          <w:rFonts w:eastAsia="Times New Roman" w:cs="Times New Roman" w:ascii="Times New Roman" w:hAnsi="Times New Roman"/>
          <w:color w:val="auto"/>
          <w:sz w:val="22"/>
          <w:szCs w:val="22"/>
          <w:lang w:val="hu-HU" w:eastAsia="zxx" w:bidi="zxx"/>
        </w:rPr>
        <w:t>kell keres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a felderült. Ebou Dar csak néhány száz mérföldnyire feküdt Salidartól az Eldar ment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jó gondolatnak tűnik, és legalább elhagyjuk Salidart, mielőtt minden a fejünkre zúd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Nynaeve. Még mindig ez a legfontosabb a számod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az egyik fontos dolog. Tudsz valami mást is, amit tennünk kéne itt? - Elayne megrázta a fejét - Akkor, akár vissza is mehetünk. Szeretnék ma éjjel egy kicsit rendesen is aludni. - Azt nem lehetett megmondani, hogy mennyi idő telt el a valódi világban, míg az ember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volt. Néha egy óra is egy órát jelentett, máskor egy napot vagy akár többet is. Szerencsére úgy tűnik, ez a másik irányban nem működött, vagy legalábbis nem annyira, mert különben az ember éhen halhatott volna álm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lépett az álom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elpattanó szemei a párnájára szegeződtek, amely ugyanolyan lucskos volt az izzadságtól, mint ő maga. A nyitott ablakon egy lélegzetvételnyi levegő sem áramlott be. Salidar csendbe burkolódzott. A leghangosabb hang az éjszakai szürke gémek kiáltásai voltak. Felülve kikötötte a zsinórt a nyakában, és levette a csavart kőgyűrűt, miközben keze megállt, hogy egy pillanatra megfogja Lan nehéz, vastag aranygyűrűjét. Elayne is mocorgott, aztán ásítva felült, és fókuszálva meggyújtott egy gyertyacsonk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van ennek értelme? - kérdezte Nynaeve halk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tudom. - Elayne elhallgatott, miközben kezével eltakart egy ásítást. Hogy tudott ez a nő csinosnak kinézni, miközben ásított, a haja rendetlen volt, és a párna piros ráncot nyomott az egyik arcára? Ez egy olyan titok volt, amit az aes sedai-oknak kellene kivizsgálniuk. - Azt viszont tudom, hogy az a tál lehet képes tenni valamit az időjárással. És azt is tudom, hogy egy csomó elrejtet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került jó kezekbe. Az a kötelességünk, hogy átadjuk őket a Csarnoknak. Pontosabban Sheriamnak. És azt is tudom, hogy ha ettől nem kezdik el támogatni Randet, akkor tovább vadászok, amíg találok valamit, amitől igen. És azt is tudom, hogy aludni akarok. Beszélhetünk erről majd reggel? - Válaszra sem várva eloltotta a gyertyát, ismét összegömbölyödött, és amint a feje a párnára ért, máris az álom lassú, mély lélegzetvételei hallatszottak f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nyújtózott egyet, és a mennyezetet bámulta a sötétben. Legalább hamarosan útra kelnek Ebou Darba. Talán holnap. Egy, vagy maximum két napra van szükségük ahhoz, hogy felkészüljenek az útra, és megállítsanak egy arra haladó folyami hajót. Legal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Theodrin. Ha két napig tart, hogy elkészüljenek, Theodrin kétszer akar majd találkozni vele, az biztos. És azt várta, hogy Nynaeve nem alszik ma éjjel. Semmiképpen sem tudhatja meg az igazat,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et sóhajtva kimászott az ágyból. Nem volt túl sok hely a szobában, de az egészet kihasználva fel-alá kezdett járkálni, percenként egyre mérgesebbé válva. Mást sem akart, csak eltűnni innen. Megmondta már, hogy ő nem az a behódolós fajta, de lehet, hogy majd megtanul menekülni. Olyan csodálatos lenne fókuszálni, amikor csak akar. Észre sem vette a könnyeket, melyek csurogni kezdtek az arcá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ÁLMOK ÉS RÉMÁLMOK</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és Elayne láttán, Egwene nem kilépett az álomból, hanem kiugrott. Nem Cairhienben alvó testébe tért vissza - még csak épp, hogy elkezdődött az éjszaka -, hanem egy villogó tűszúrásnyi, fényekkel teli hatalmas feketeségbe, ahol sokkal több fénypötty volt, mint a legtisztább éjszakai égen a csillagok. Mindegyik élesen és egyértelműen látszott, ameddig a szem ellátott. Ha Egwene-nek lettek volna itt szemei, akkor ezt látta volna. Egwene alaktalanul lebegett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és a valódi világ közötti végtelenségben, az álom és a valóság közti keskeny rés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 lett volna itt szíve, az úgy vert volna, mint egy őrült dob. Nem hitte, hogy meglátták őt, de mi a Fényt csináltak </w:t>
      </w:r>
      <w:r>
        <w:rPr>
          <w:rFonts w:eastAsia="Times New Roman" w:cs="Times New Roman" w:ascii="Times New Roman" w:hAnsi="Times New Roman"/>
          <w:i/>
          <w:iCs/>
          <w:color w:val="auto"/>
          <w:sz w:val="22"/>
          <w:szCs w:val="22"/>
          <w:lang w:val="hu-HU" w:eastAsia="zxx" w:bidi="zxx"/>
        </w:rPr>
        <w:t xml:space="preserve">ott, </w:t>
      </w:r>
      <w:r>
        <w:rPr>
          <w:rFonts w:eastAsia="Times New Roman" w:cs="Times New Roman" w:ascii="Times New Roman" w:hAnsi="Times New Roman"/>
          <w:color w:val="auto"/>
          <w:sz w:val="22"/>
          <w:szCs w:val="22"/>
          <w:lang w:val="hu-HU" w:eastAsia="zxx" w:bidi="zxx"/>
        </w:rPr>
        <w:t>a Toronynak azon a részén, ahol semmi érdekes nem volt? Ezeken az éjszakai kirándulásokon gondosan elkerülte az Amyrlin dolgozószobáját, a novíciák szállását, de még a beavatottak szálláshelyeit is. Mindig úgy tűnt, hogyha nem Nynaeve vagy Elayne, vagy mindkettő, jelenik meg ezeken a helyeken, akkor valaki más van ott. Persze odamehetett volna Nynaeve-hoz vagy Elayne-hez, - ők mindenképpen tudtak titkot tartani - de valami azt súgta, hogy ne tegye. Korábban már álmodott olyat, hogy megtette, és az mindig rémálomnak tűnt számára. Nem olyan fajta rémálom volt ez, amitől az ember hideg verítékben ébred fel, hanem olyan, amitől háborogva forgolódik. Az a többi nő. Az aes sedai-ok Salidarban tudták, hogy az Álmok Világában idegenek bolyonganak a Toronyban? Ez legalábbis furcsa volt a számára. Ha nem tudták, Egwene-nek nem volt módja figyelmeztetni őket. Sehogy sem figyelmeztethette őket. Ez az egész olyan csalódást kel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hatalmas csillogó óceánja kavargott körülötte, és úgy tűnt, mozog, miközben ő nyugodtan állt. Hal módjára otthon érezte magát ebben az óceánban. Magabiztosan úszott, és igazából gondolnia se kellett rá jobban, mint egy halnak. Azok a villogó fények álmok voltak, a világ összes emberi lényének az összes álma. Álmok az összes világból és helyről, amelyek nem igazán azok a világok voltak, amelyeket ismert, olyan világok, amelyek egyáltalán nem hasonlítottak erre. Először Verin sedai beszélt neki róluk, és a Tudós Asszonyok megerősítették, hogy így van, és ő maga is megpillantott olyan dolgokat, amikor bekukucskált, melyeket egyszerűen képtelen volt elhinni, még egy álomban is. Nem rémálmokat - hiszen azok mindig fakó vörös, kék vagy homályos szürke színűek voltak, mint a mély árnyékok -, hanem lehetetlen dolgokkal teli álmokat. Jobb elkerülni az ilyen dolgokat, hiszen ő egyértelműen nem tartozik ezekhez a világokhoz. Olyan volt bekukkantani egy-egy ilyen álomba, mintha az ember hirtelen törött tükrökkel lenne körülvéve. Minden örvénylik, és az ember azt sem tudja, merre van a fent és a lent. Ettől szinte ki akarta üríteni a gyomrát, és ha itt nem is volt gyomra, az érzés visszatért, amikor ő maga visszalépett a testébe. A hányással nem tudta felébreszte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asonló dolgot megtanult magától, azon kívül, amit a Tudós Asszonyok megtanítottak neki, és olyan helyekre is elkalandozott, amerre ők eltorlaszolták volna az utat. És mégis... Nem volt kétsége afelől, hogy többet tudna, sokkal többet, ha lenne egy Álomjárója, aki a válla mögül figyel. Igaz, hogy ő megmondaná, hogy ez még túl veszélyes, az pedig teljes mértékben tilos, mégis, javaslatokat tudna tenni, hogy mivel próbálkozzék. Már rég túl volt az egyszerű dolgokon, amiket könnyedén összerakott - most talán nem is volt az olyan egyszerű. Egwene elért arra a pontra, amikor maga is ki tudta találni a következő lépést. De ezek olyan lépések voltak, amilyeneket a Tudós Álomjárók már rég megtettek. Amit neki egyedül egy hónapig tartott elsajátítani, azt ők egy éjszaka vagy egy óra alatt meg tudták tanítani neki. Amikor úgy döntöttek, hogy már készen áll rá. Addig sosem. Ez nagyon bántotta őt, hiszen mást sem akart, csak tanulni. Mindent megtanulni. Most rögt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fénypont ugyanolyannak látszott, mint az összes többi, mégis megtanult felismerni néhányat. Nem tudta pontosan, hogy hogyan, és ez halálosan ingerelte. Ezt még a Tudós Asszonyok sem tudták. Mégis, ha egyszer sikerült azonosítania, melyik álom melyik személyhez tartozik, akkor már úgy megtalálta ismét annak az embernek az álmait, mint nyíl a céltáblát, függetlenül attól, hogy az illető a világ végére ment is el. Az a fény Berelain volt, Mayene úrnője, az a nő, akit Rand megtett Cairhien uralkodójának. Egwene kényelmetlenül érezte magát, amikor belenézett Berelain álmaiba. Általában ugyanolyanok voltak, mint bármely más női álmai - minden nőt egyaránt érdekelt a hatalom, a politika és a legfrissebb öltözködési divat -, de Berelain néha férfiakról álmodott. Olyan férfiakról, akiket Egwene ismert, és ezeknek az álmoknak Egwene még az emlékétől is elpir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isebb tompa ragyogás Rand volt. Az ő álmait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szőtt védőkör őrizte. Egwene kis híján megállt - rettentően bosszantotta, hogy valami, amit sem látni, sem érezni nem tud, kizárja őt, mint egy kőfal -, de inkább tovább lépett. Egy újabb jelentéktelen éjszaka nem vonzotta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a hely ugyanúgy ferdítette el a távolságot, ahogyan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az időt. Rand Caemlynben alszik, hacsak át nem ruccan Tearbe, és Egwene nagyon kíváncsi volt arra, hogyan csinálja ezt. Épp csak egy kis távolságra Rand álmától Egwene észrevett egy másik fényt, amit felismert. Bair az Cairhienben, több száz mérföld távolságban Randtől. Egwene tökéletesen biztosan tudta, hogy akárhol is legyen Rand, ezt az éjszakát biztos nem Cairhienben tölti. </w:t>
      </w:r>
      <w:r>
        <w:rPr>
          <w:rFonts w:eastAsia="Times New Roman" w:cs="Times New Roman" w:ascii="Times New Roman" w:hAnsi="Times New Roman"/>
          <w:i/>
          <w:iCs/>
          <w:color w:val="auto"/>
          <w:sz w:val="22"/>
          <w:szCs w:val="22"/>
          <w:lang w:val="hu-HU" w:eastAsia="zxx" w:bidi="zxx"/>
        </w:rPr>
        <w:t xml:space="preserve">Hogyan </w:t>
      </w:r>
      <w:r>
        <w:rPr>
          <w:rFonts w:eastAsia="Times New Roman" w:cs="Times New Roman" w:ascii="Times New Roman" w:hAnsi="Times New Roman"/>
          <w:color w:val="auto"/>
          <w:sz w:val="22"/>
          <w:szCs w:val="22"/>
          <w:lang w:val="hu-HU" w:eastAsia="zxx" w:bidi="zxx"/>
        </w:rPr>
        <w:t>csinálja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énypontokkal pettyezett mező sebesen eltávolodott, amint Egwene elviharzott a Tudós Asszonyok álmából. Ha látta volna Amyst vagy Melaine-t is, akkor talán nem menekült volna el, de ha a másik két Álomjáró nem alszik és álmodik, akkor lehet, hogy épp álmot járnak. Lehet, hogy egyikük épp ott van, ahol ő, készen állva arra, hogy lecsapjon rá és kidobja őt az álomból, vagy bele az Álomjáró saját álmába. Nem bízott abban, hogy ezt meg tudná akadályozni, egyelőre nem. A másik könyörületére kellene hagyatkoznia, egyszerűen csak része lenne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álmának. Elég nehéz dolog visszatartania magát az embernek valaki másnak az álmában, amikor az álmodó csak egyszerű ember, akinek fogalma sincs arról, hogy mi történik, bár nem nehezebb, mint kilépni belőle, mielőtt véget ér ez az álmuk. Nem valószínű, hogy felébrednek, míg az ember benne van az álmukban. Egy Álomjáró esetében, aki ugyanúgy tisztában van az álmaival, mint a valódi világgal, ez lehetetlen. Ez lenne a legjobb </w:t>
      </w:r>
      <w:r>
        <w:rPr>
          <w:rFonts w:eastAsia="Times New Roman" w:cs="Times New Roman" w:ascii="Times New Roman" w:hAnsi="Times New Roman"/>
          <w:i w:val="false"/>
          <w:iCs w:val="false"/>
          <w:color w:val="auto"/>
          <w:sz w:val="22"/>
          <w:szCs w:val="22"/>
          <w:lang w:val="hu-HU" w:eastAsia="zxx" w:bidi="zxx"/>
        </w:rPr>
        <w:t>rész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dolog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rájött, hogy ostoba volt. Hasztalanul menekült. Ha Amys vagy Melaine rátalált volna, akkor ő már rég máshol járt volna. Egyébként pedig épp feléjük is rohanhat. A fénypontok rohanása nem lelassult mellette, hanem egyszerűen megtorpant. Így működtek itt a dolgok. Bosszúsan átgondolta, hogy mit tegyen ezután. Azon kívül, hogy megtanuljon amennyit csak lehet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az volt itt a legfőbb célja, hogy végigböngéssze a világ néhány eseményét. Időnként úgy tűnt, a Tudós Asszonyok még azt sem mondanák meg, hogy felkelt a nap, ha nem látná a saját szemével. Azt mondták, nem szabad felizgatnia magát. Hogy is ne lehetne ideges, amikor olyan dolgokon rágódik, amiket nem ismer. Korábban ezt csinálta a Fehér Toronyban is, amikor megpróbált elcsípni valamit Elaida és Alviarin szándékaiból. Csak néhány utalást talált. Gyűlölte a tudatlanságot, mert az számára olyan volt mintha hirtelen megvakult és megsüketü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os, most már az egész Tornyot lehúzta a listájáról. Muszáj volt, hiszen már nem lehetett többé biztos abban, hogy mely részei biztonságosak. Tar Valon többi részét már régebben kirekesztette, miután már kis híján negyedszer futott össze egy bronzbarna bőrű nővel, aki ezúttal mindenre elégedetten bólintva tanulmányozott egy istállót, amelyen látszott, hogy frissen festették kékre. Akárki is volt, ő egy pillanatra sem véletlenül álmodta mag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Nem tűnt el úgy, ahogyan egy alkalmi álmodó szokott, és úgy látszott, mintha a nő ködből lett volna. Nyilvánvalóan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használt, ami azt jelenti, hogy szinte biztos, hogy ő aes sedai. Egwene csak egy </w:t>
      </w:r>
      <w:r>
        <w:rPr>
          <w:rFonts w:eastAsia="Times New Roman" w:cs="Times New Roman" w:ascii="Times New Roman" w:hAnsi="Times New Roman"/>
          <w:i/>
          <w:iCs/>
          <w:color w:val="auto"/>
          <w:sz w:val="22"/>
          <w:szCs w:val="22"/>
          <w:lang w:val="hu-HU" w:eastAsia="zxx" w:bidi="zxx"/>
        </w:rPr>
        <w:t xml:space="preserve">ter'angrealról </w:t>
      </w:r>
      <w:r>
        <w:rPr>
          <w:rFonts w:eastAsia="Times New Roman" w:cs="Times New Roman" w:ascii="Times New Roman" w:hAnsi="Times New Roman"/>
          <w:color w:val="auto"/>
          <w:sz w:val="22"/>
          <w:szCs w:val="22"/>
          <w:lang w:val="hu-HU" w:eastAsia="zxx" w:bidi="zxx"/>
        </w:rPr>
        <w:t>tudott, amely fókuszálás nélkül lehetőséget adott arra, hogy valaki belépjen az Álmok Világába, ami Nynaeve-nél és Elayne-nél volt. Azonban ez a nyúlánk nő még nem volt régóta aes sedai. A gyönyörű nő - aki botrányosan vékony ruhát viselt - egykorúnak látszott Nynaeve-vel, nem pedig kortalan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megpróbálhatta volna követni őt - végül is a Fekete ajahhoz is tartozhatott, és ők elloptak ilyen álom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 de összevetve annak kockázatát, hogy rátalálnak, sőt akár el is foghatják, azzal a ténnyel, hogy senkinek sem mondhatja el amit megtudott, amíg ismét nem beszélhet Nynaeve-vel és Elayne-nel, vagy amíg fel nem fedez valamit, ami olyan iszonyú, hogy minden tőle függ... Végül is a Fekete ajah az aes sedai-ok ügye, és csak úgy nem mondhatja el a dolgot akárkinek. Egyáltalán nem is volt választási lehető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gondolkozva figyelte a legközelebbi fényeket a feketeségben. Egyiket sem ismerte föl. Tökéletes nyugalomban álltak körülötte. Villódzó csillagok, megfagyva a tiszta fekete jé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anában túl sok idegen volt az Álmok Világában, ami zavarta a lelki nyugalmát. Kettő, de ez a kettő már túl sok volt. A bronzszín bőrű nő, meg egy másik, határozottan csinos nő, aki céltudatos léptekkel mozgott, miközben kék szeme villogott elszánt arcán. Az elszánt nő - ahogy Egwene magában elnevezte - bizonyára egyedül is képes belépni a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 szilárdnak tűnt, nem pedig ködből kifaragott alaknak -, és akárki is volt ő, és akármilyen okból került oda, gyakrabban járkált a Torony körül, mint Nynaeve, Elayne és Sheriam meg az összes többi együttvéve. Úgy tűnt, mindenütt előkerül, a Tornyon kívül. Sőt, kis híján meglepetést okozott Egwene-nek legutóbbi kirándulásán Tearbe. Természetesen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egy találkozás éjszakáján, de a nő a Kő szívében járkált, mérgesen morogva magában. És ott volt Caemlynben is, Egwene legutóbbi </w:t>
      </w:r>
      <w:r>
        <w:rPr>
          <w:rFonts w:eastAsia="Times New Roman" w:cs="Times New Roman" w:ascii="Times New Roman" w:hAnsi="Times New Roman"/>
          <w:i w:val="false"/>
          <w:iCs w:val="false"/>
          <w:color w:val="auto"/>
          <w:sz w:val="22"/>
          <w:szCs w:val="22"/>
          <w:lang w:val="hu-HU" w:eastAsia="zxx" w:bidi="zxx"/>
        </w:rPr>
        <w:t>ké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rándulása alkalm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lszánt nő legalább akkora eséllyel volt a Fekete ajah tagja, mint a másik, és ráadásul bármelyikük lehetett Salidarból, vagy mindkettő, de Egwene eddig még sosem látta őket együtt, vagy akárkivel Salidarból. Egyébként pedig bármelyikük lehetett magából a Toronyból is. Ott is elég nagy a megosztottság, hogy az egyik oldal kémkedjen a másik után, és előbb-utóbb a Torony aes sedai-ai tudomást fognak szerezni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ha eddig még nem tették! A két idegen csupán kérdéseket villantott fel, válaszok nélkül. Egwene csak arra tudott gondolni, hogy kerülj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ostanában megpróbált mindenkit elkerülni az Álmok Világában. Megszokta, hogy vissza-visszanéz a válla fölött, arra gondolva, valaki épp akkor lopakodik mögé, és hogy észrevegye a dolgokat. Úgy gondolta, korábban megpillantotta Randet, Perrint, még Lant is látta a szeme sarkából. Ez persze lehetett a képzelet szüleménye vagy az, hogy véletlenül megérintette az álmaikat, de mindennek a tetejében olyan izgatott lett tőle, mint egy macska a kutyákkal teli udva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úzta a szemöldökét - vagy összehúzta volna, ha lett volna arca. Az egyik fény olyan... Nem volt ismerős. Egwene nem ismerte, de úgy tűnt... vonzza őt. Ahányszor csak másfelé nézett, ezen a fényponton mindig megakadt a pillantá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het, hogy megpróbálhatná megint megtalálni Salidart. Ez azt jelenti, hogy meg kell várni, míg Nynaeve és Elayne elhagyja </w:t>
      </w:r>
      <w:r>
        <w:rPr>
          <w:rFonts w:eastAsia="Times New Roman" w:cs="Times New Roman" w:ascii="Times New Roman" w:hAnsi="Times New Roman"/>
          <w:i/>
          <w:iCs/>
          <w:color w:val="auto"/>
          <w:sz w:val="22"/>
          <w:szCs w:val="22"/>
          <w:lang w:val="hu-HU" w:eastAsia="zxx" w:bidi="zxx"/>
        </w:rPr>
        <w:t xml:space="preserve">Tel'aran'rhiodot - </w:t>
      </w:r>
      <w:r>
        <w:rPr>
          <w:rFonts w:eastAsia="Times New Roman" w:cs="Times New Roman" w:ascii="Times New Roman" w:hAnsi="Times New Roman"/>
          <w:color w:val="auto"/>
          <w:sz w:val="22"/>
          <w:szCs w:val="22"/>
          <w:lang w:val="hu-HU" w:eastAsia="zxx" w:bidi="zxx"/>
        </w:rPr>
        <w:t xml:space="preserve">persze már egy pillantásra felismerte az ő álmaikat, még álmában is vígan - gondolta kuncogva -, és eddigi tucatnyi kísérlete, hogy megpróbálja beazonosítani Salidart ily módon, csak annyi eredményt hozott, mint amikor megpróbált átjutni a Rand álmait őrző védőkörökön. A távolságnak és a helyszínnek itt igazán semmi köze sem volt bármihez a valódi világban. Amys azt mondta, hogy itt </w:t>
      </w:r>
      <w:r>
        <w:rPr>
          <w:rFonts w:eastAsia="Times New Roman" w:cs="Times New Roman" w:ascii="Times New Roman" w:hAnsi="Times New Roman"/>
          <w:i w:val="false"/>
          <w:iCs w:val="false"/>
          <w:color w:val="auto"/>
          <w:sz w:val="22"/>
          <w:szCs w:val="22"/>
          <w:lang w:val="hu-HU" w:eastAsia="zxx" w:bidi="zxx"/>
        </w:rPr>
        <w:t>ninc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helyszín. Másrészt ez ugyanolyan jó volt, mint... A pont, melyre egyfolytában visszatért a pillantása, ijesztően közeledni kezdett felé, és ami az előbb még csak egy távoli csillag volt, az pillanatok alatt telihold méretűre duzzadt. Egwene-ben fellobbant a félelem szikrája. Könnyű volt megérintenie egy álmot és belekukucskálni - ahogy az ember ujjával finoman hozzáér a vízfelszínhez, de meg nem töri azt -, de ez elvileg csak az ő akaratától függött. Az Álomjáró keresi az álmot, nem pedig az álom őt. Azt akarta, hogy a csillagos kép eltűnjön. Csak ez az egyetlen fénypont mozgott, és ahogy növekedett, fénnyel töltötte be Egwene látókör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étségbeesetten megpróbált elmenekülni. Fehér fény. Semmi más csak fehér fény, mely elnyelte ő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bűvölt ámulattal pislogott. Hatalmas fehér oszlopok erdeje nyújtózott előtte. Az oszlopok többsége elmosódott volt, különösen azok, amelyek messze voltak, de az egyetlen élesen látható alak Gawyn volt, aki egyszerű zöld kabátjában robogott felé a fehér padlócsempéken. Arcán aggodalom és megkönnyebbülés keveredett. Egyébként csak majdnem volt Gawyn arca. Lehet, hogy Gawyn nem olyan nagyszerű, mint féltestvére Galad, de azért ő is jóképű férfi, bár az arca kicsit... közönségesnek tűnt. Egwene megpróbált megmozdulni, de nem tudott. Háta az egyik oszlopnak feszült és a csuklói a feje fölé voltak láncol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Gawyn álma lehet. A számtalan fénypont között Egwene pont az övé mellett állt meg, és valahogy belecsöppent. A kérdésre, hogy hogyan, majd később válaszol. Most azt akarta tudni, hogy a férfi miért álmodik arról, hogy fogva tartja őt. Határozottan rögzítette elméjében az igazságot. Ez egy álom, valaki másnak az álma. Egwene pedig önmaga, nem pedig akármi, amit a férfi akart volna. Semminek a valódiságát sem fogadta el itt. Itt semmi sem érintheti meg az igazi énjét. Ezek az igazságok egyhangúan ismétlődtek a fejében. Ettől nehéz volt bármi másra gondolni, de amíg keményen tartja őket, megkockáztathatja, hogy itt marad. Legalábbis addig, amíg megtudja, hogy a férfi milyen különleges furcsaságokat forgat a fejében. Fogva tartani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csempékből hirtelen egy hatalmas lángnyelv csapott ki. Fanyar, sárga füstfelhők áramlottak felé, és ebből a pokolból, Rand lépett elő arannyal hímzett vörös ruhában, mint egy király, és szembe állt Gawynnel. Aztán a tűz és a füst eltűnt. Csakhogy a férfi alig hasonlított Randre. A valódi Rand ugyanolyan magas, mint Gawyn, de ez a kép egy fejjel magasabb volt Gawynnél. Az arc is csak halványan emlékeztet Randéra, durvább és keményebb volt, egy gyilkos hideg arca. A férfi gúnyosan mosoly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a tiéd a lány! - vicsor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fogod megtartani! - válaszolta Gawyn nyugodtan, és hirtelen mindkét férfi kardot tartott a kez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nek leesett az álla. Nem Gawyn tartja fogva őt. Arról álmodik, hogy megmenti! Randtől! Ideje kilépni ebből az őrületből. Arra összpontosított, hogy </w:t>
      </w:r>
      <w:r>
        <w:rPr>
          <w:rFonts w:eastAsia="Times New Roman" w:cs="Times New Roman" w:ascii="Times New Roman" w:hAnsi="Times New Roman"/>
          <w:i/>
          <w:iCs/>
          <w:color w:val="auto"/>
          <w:sz w:val="22"/>
          <w:szCs w:val="22"/>
          <w:lang w:val="hu-HU" w:eastAsia="zxx" w:bidi="zxx"/>
        </w:rPr>
        <w:t xml:space="preserve">kívül </w:t>
      </w:r>
      <w:r>
        <w:rPr>
          <w:rFonts w:eastAsia="Times New Roman" w:cs="Times New Roman" w:ascii="Times New Roman" w:hAnsi="Times New Roman"/>
          <w:color w:val="auto"/>
          <w:sz w:val="22"/>
          <w:szCs w:val="22"/>
          <w:lang w:val="hu-HU" w:eastAsia="zxx" w:bidi="zxx"/>
        </w:rPr>
        <w:t xml:space="preserve">legyen, újra a sötétségben, hogy ismét </w:t>
      </w:r>
      <w:r>
        <w:rPr>
          <w:rFonts w:eastAsia="Times New Roman" w:cs="Times New Roman" w:ascii="Times New Roman" w:hAnsi="Times New Roman"/>
          <w:i/>
          <w:iCs/>
          <w:color w:val="auto"/>
          <w:sz w:val="22"/>
          <w:szCs w:val="22"/>
          <w:lang w:val="hu-HU" w:eastAsia="zxx" w:bidi="zxx"/>
        </w:rPr>
        <w:t xml:space="preserve">kívülről </w:t>
      </w:r>
      <w:r>
        <w:rPr>
          <w:rFonts w:eastAsia="Times New Roman" w:cs="Times New Roman" w:ascii="Times New Roman" w:hAnsi="Times New Roman"/>
          <w:color w:val="auto"/>
          <w:sz w:val="22"/>
          <w:szCs w:val="22"/>
          <w:lang w:val="hu-HU" w:eastAsia="zxx" w:bidi="zxx"/>
        </w:rPr>
        <w:t>nézhesse ezt az egészet. Semmi sem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ok hatalmas csattanással csaptak össze, és a két férfi halálos táncba kezdett. Halálos tánc lett volna, ha nem egy álomról van szó. Az egésznek semmi értelme sem volt - kardvívásról álmodni! -, és ez nem rémálom volt. Minden normálisnak látszott, még ha kissé elmosódott színekben is. „Egy férfi álmai olyan labirintust alkotnak, melyeket még ő maga sem ismerhet ki” - mondta egyszer Bai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ehunyta a szemét, és egész elméjével összpontosított. Kívül. Kívül van, és onnan néz befelé. Semmi más számára nem maradt hely a fejében. Kívülről néz befelé. Kívülről néz befelé. Kív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kinyitotta szemét. A harc a tetőfokára hágott. Gawyn pengéje Rand mellkasába vágott, és amint Rand összeesett, az acél kiszabadult, és fényes ívet írt le a levegőben. Rand feje végiggurult a padlón, szinte Egwene lábáig. A lányra bámulva állt meg. A lány torkából sikoltás tört fel, mielőtt elfojthatta volna. Ez egy álom. Csak egy álom, de azok a halott, mereven bámuló szemek nagyon is valódinak tűn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Gawyn előtte termett, kardja már a hüvelyébe csúsztatva. Rand feje és teste eltűnt. Gawyn a lányt fogva tartó béklyókért nyúlt, és azok is tovatűn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eljössz - lehelte és összerezzent. Egwene önmaga volt! Egy pillanatra sem volt képes elfogadni, hogy valóban csapdába 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mosolyogva a karjaiba em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tudtad - mondta. - Ha tudtam volna, előbb jövök. Nem lett volna szabad ilyen sokáig veszélyben hagynom téged. Meg tudsz bocsátani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meg tudok bocsátani neked - most két Egwene létezett. Az egyik elégedetten befészkelte magát Gawyn karjaiba, ahogy a férfi vitte a palota színes falikárpitokkal és hatalmas, gazdag aranydíszítésű tükrökkel szegélyezett folyosóján, a másik pedig valahol agya hátsó részében rohangá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Ez kezd komollyá válni. Hiába összpontosított olyan erősen, ahogyan csak tudott, hogy kívülre kerüljön, mégis ott maradt, a másik önmaga szemén keresztül látva dolgokat. Gyorsan elnyomta magában a kíváncsiságot, hogy Gawyn mit álmodik róla. Az ilyen fajta érdeklődés veszélyes. Semmit nem fogad el ebből! De semmi sem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va nézett, a folyosó meglehetősen valóságosnak tűnt, bár amit a szeme sarkából látott, az mind elmosódott volt. Az egyik tükörben megpillantotta saját magát, és ez odavonta figyelmét. Meg akart fordulni, hogy megnézze, amint elhaladtak előtte, de valódi énje csak utas volt annak a nőnek a fejében, aki Gawyn álmaiban szerepel. A nő, akit egy pillanatara meglátott a tükörben, önmaga volt - egyetlen olyan vonása sem volt, amelyre rámutathatott volna, hogy akár csak egy cseppet is különbözik valódi arcától -, de valahogy az egész... a gyönyörű volt a megfelelő szó rá. Elképesztően gyönyörű. Így látja őt Gawy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emmi kíváncsiság! Ki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egy szempillantás alatt vadvirágokkal borított hegyoldallá változott, a virágok gazdag illata hullámzott a lágy szellőben. A valódi Egwene lelkileg összerezzent. Ezt ő tette? A határ közte és a másik nő között egyre vékonyodott. Dühödten összpontosított. Ez nem a valóság, nem hajlandó elfogadni, ő saját maga. Kifelé! Kívül akar lenni, és onnan beteki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finoman lefektette őt a hegyoldalban egy köpönyegre, és egészen álomszerűen viselkedett. Mellé térdelve félresimított egy hajtincset az arcából, aztán megsimította a lány arcát, és ujja megállt a szája sarkánál. Egwene-nek nehezére esett, hogy bármire is összepontosítson. Lehet, hogy nincs hatalma a test fölött, mely bezárta őt, de ugyanazt érezte, amit az érzett, és a férfi ujjaitól úgy érezte, szinte szikrát vet a b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ívem a tiéd - mondta Gawyn lágy hangon. - A lelkem, mindenem. - Gawyn kabátja most skarlátvörös volt, melyet finom ívű, hímzett arany levelek és ezüst oroszlánok díszítettek. Előkelő mozdulattal megérintette a fejét és a szívét. - Amikor rád gondolok, más gondolat számára nem marad hely. A parfümöd illata eltölti az agyamat, és lángra lobbantja véremet. A szívem úgy ver, hogy nem hallom, amint a világ szétroppan. Te vagy a napom, a holdam és a csillagok, te vagy számomra a menny és a föld, értékesebb, mint az élet vagy a lélegzetvétel, vagy... - Hirtelen fintorral elhallgatott. - Bolond beszéd - morogta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retett volna tiltakozni, hogyha ura lett volna hangszálainak. Nagyon jó volt ilyen dolgokat hallani, még akkor is, hogy ha Gawyn egy kissé túllőtt a célon. Csak egy kiss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férfi elfintorodott, Egwene érezte, hogy valami felbomlik, d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ttan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finoman lefektette őt a hegyoldalban egy köpönyegre, és egészen álomszerűen viselkedett. Mellé térdelve félresimított egy hajtincset az arcából, aztán megsimította a lány arcát, és ujja megállt a szája sarkánál. Egwene-nek nehezére esett, hogy bármire összepontosítson. Lehet, hogy nincs hatalma a test fölött, mely bezárta őt, de ugyanazt érezte, amit az érzett, és a férfi ujjaitól úgy érezte, szinte szikrát vet a b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engedheti meg magának, hogy elfogadja a férfi álmának bármely rés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arcán látszott a fájdalom. Kabátja most hideg szürke volt. Ökölbe szorított keze a térdén pih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jogom hozzá, hogy úgy beszéljek veled, ahogy szeretnék - mondta mereven. - A bátyám szeret téged. Tudom, hogy Galad gyötrődik, úgy félt téged. Legalább fele részben azért lett fehérköpeny, mert azt hiszi, az aes sedai-ok rosszul bántak veled. Tudom, hogy ő... - Gawyn szorosan lehunyta szemét. - Ó, Fény, segíts! - sóhajtott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ttan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finoman lefektette őt a hegyoldalban egy köpönyegre, és egészen álomszerűen viselkedett. Mellé térdelve félresimított egy hajtincset az arcából, aztán megsimította a lány arcát, és ujja megállt a szája sarká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Kezdi elveszíteni azt a kevés uralmát is a dolgok felett! Ki kell jutnia! </w:t>
      </w:r>
      <w:r>
        <w:rPr>
          <w:rFonts w:eastAsia="Times New Roman" w:cs="Times New Roman" w:ascii="Times New Roman" w:hAnsi="Times New Roman"/>
          <w:i/>
          <w:iCs/>
          <w:color w:val="auto"/>
          <w:sz w:val="22"/>
          <w:szCs w:val="22"/>
          <w:lang w:val="hu-HU" w:eastAsia="zxx" w:bidi="zxx"/>
        </w:rPr>
        <w:t xml:space="preserve">Mitől félsz? </w:t>
      </w:r>
      <w:r>
        <w:rPr>
          <w:rFonts w:eastAsia="Times New Roman" w:cs="Times New Roman" w:ascii="Times New Roman" w:hAnsi="Times New Roman"/>
          <w:color w:val="auto"/>
          <w:sz w:val="22"/>
          <w:szCs w:val="22"/>
          <w:lang w:val="hu-HU" w:eastAsia="zxx" w:bidi="zxx"/>
        </w:rPr>
        <w:t xml:space="preserve">Nem tudta biztosan, hogy ez a saját gondolata volt-e, vagy a másik Egwene-é. A határ kettőjük között már csak egy fátyolszövet volt. </w:t>
      </w:r>
      <w:r>
        <w:rPr>
          <w:rFonts w:eastAsia="Times New Roman" w:cs="Times New Roman" w:ascii="Times New Roman" w:hAnsi="Times New Roman"/>
          <w:i/>
          <w:iCs/>
          <w:color w:val="auto"/>
          <w:sz w:val="22"/>
          <w:szCs w:val="22"/>
          <w:lang w:val="hu-HU" w:eastAsia="zxx" w:bidi="zxx"/>
        </w:rPr>
        <w:t>Ez Gawyn. Gawy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 mondta a férfi tétován. Ismét zöld kabátját viselte, melyben kevésbé látszott jóképűnek, mint valójában volt. Megráncigálta egyik gombját, mielőtt leengedte volna a kezét. Úgy nézett a lányra, mintha félne attól, amit meglát az arcán. Gawyn megpróbálta titkolni az érzelmeit, de nem járt túl sok sikerrel. - Ezt még soha egyetlen nőnek sem mondtam, soha nem is akartam. El sem tudod képzelni, milyen nehéz ezt neked mondani. Nem mintha nem akarnám - tette hozzá sietve, egyik kezével felé nyúlva -, de bátorítás nélkül kimondani olyan, mint kardomat félredobva, csupasz mellkassal szembeszállni egy pengével. Nem mintha azt hinném, hogy te... Fény! Ezt nem tudom kellőképpen elmondani. Lehetséges, hogy te... esetleg... idővel... érzel majd... valamit irántam? Valamit, ami több mint barátsá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 édes őrült - nevetett Egwene lágyan. - Szeretlek. - A </w:t>
      </w:r>
      <w:r>
        <w:rPr>
          <w:rFonts w:eastAsia="Times New Roman" w:cs="Times New Roman" w:ascii="Times New Roman" w:hAnsi="Times New Roman"/>
          <w:i/>
          <w:iCs/>
          <w:color w:val="auto"/>
          <w:sz w:val="22"/>
          <w:szCs w:val="22"/>
          <w:lang w:val="hu-HU" w:eastAsia="zxx" w:bidi="zxx"/>
        </w:rPr>
        <w:t xml:space="preserve">„szeretlek” </w:t>
      </w:r>
      <w:r>
        <w:rPr>
          <w:rFonts w:eastAsia="Times New Roman" w:cs="Times New Roman" w:ascii="Times New Roman" w:hAnsi="Times New Roman"/>
          <w:color w:val="auto"/>
          <w:sz w:val="22"/>
          <w:szCs w:val="22"/>
          <w:lang w:val="hu-HU" w:eastAsia="zxx" w:bidi="zxx"/>
        </w:rPr>
        <w:t>visszhangzott agyának abban a részében, amely valódi önmaga volt. Érezte, hogy eltűnik a határvonal, és egy pillanat alatt rájött, hogy ez már nem is zavarja, és akkor megint már csak egy Egwene volt. Egyetlen Egwene, aki boldogan kulcsolta a karját Gawyn nyaka kör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támla nélküli széken üldögélve a holdfényben öklével elnyomott egy ásítást, és pislogott. Úgy érezte, mintha homokot szórtak volna a szemébe. Ez most működni fog, ó igen, ez működni fog. Épp-csak köszön majd Theodrinnek, és utána elalszik. Ha nem előtte! Nagy nehezen talpra rángatta magát. A szék kőkemény volt - a feneke már rég elzsibbadt -, de ez a kényelmetlenség már láthatólag nem volt elegendő. Talán, ha sétál egy kicsit odakinn. Előrenyújtott karral az ajtóhoz tapogató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távoli sikoltás hasított az éjszakába, és ugyanakkor a szék erősen hátba vágta őt, amitől döbbent kiáltással a durva ajtónak esett. Elképedve bámulta a széket, amely az oldalán feküdt a padlón, és egyik lába elferd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kiáltotta Elayne hirtelen felegyenesedve az ágyában. Újabb sikolyok és kiáltások hallatszottak egész Salidarban. Néhány a saját házukból, meg valami elmosódott moraj és zörgés, ami mintha mindenhonnan hallatszott volna. Nynaeve üres ágya zörögni kezdett, aztán egy lábnyit előrecsúszott a padlón. Elayne felemelkedett, és kis híján kilökte Nynaeve-ot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onosz bugyogása. - Nynaeve meghökkent azon, hogy milyen hűvös a hangja. Semmi értelme nincs fel-alá ugrálni, és fejvesztetten csapkodni a karjaival, de legbelül épp ezt tette. - Mindenkit fel kell ébreszteni, aki még alszik - nem tudta, hogy hogyan tudna bárki is aludni ebben a lármában, de aki mégis, az meghalhatott, mielőtt felébred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ra sem várra kisietett a szobából és belökte a következő ajtót - és lebukott, amint egy fehér mosdótál vadul elrobogott a levegőben éppen ott, ahol az előbb még a feje volt, majd összetört mögötte a falon. Ezen a szobán négy nő osztozott, két ágyban, melyek alig voltak nagyobbak az övénél. Az egyik ágy már felfordulva állt a földön, és a két nő épp megpróbált kimászni alóla. A másikon Emara és Ronelle, egy másik beavatott, verdesett és nyögdécselt szorosan becsavarva az ágyneműjük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rángatta az egyik nőt a felfordult ágy alól, egy leesett állú, csontsovány szolgálólányt, akit Mulindának hívtak, és az ajtó felé lök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Ébressz fel mindenkit a házban, aki még alszik, és segíts, akinek csak tudsz! Menj! - Mulinda botladozva elment, majd Nynaeve talpra rángatta a remegő hálótársát is. - Segíts, Satina! Segíts kiszabadítani Emarát és Ronel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reszketett, de a kövérkés nő bólintott, és elszántan nekilátott. Persze nem csak az ágyneműt kellett kitekerni. Olyan volt, mintha élne, mint egy szőlőinda, amely addig szorítja, amire rátekeredett, míg az össze nem roppan. Nynaeve és Satina alighogy lefejtette a két nő torkáról, amikor a kancsó elugrott a mosdóállványról és nekicsapódott a mennyezetnek. Satina ijedtében elvesztette a fogást, és az ágynemű hirtelen kipattant Nynaeve kezéből, egyenesen vissza oda, ahol volt. A két nő egyre gyengébben küzdött, egyikük már alig hörgött, a másiknak meg már a hangja is elakadt. Az ablakon besütő kevés holdfényben is látszott, hogy arcuk megduzzadt és sötét 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ismét mindkét kezével rángatva az ágyneműt megnyitotta magát a </w:t>
      </w:r>
      <w:r>
        <w:rPr>
          <w:rFonts w:eastAsia="Times New Roman" w:cs="Times New Roman" w:ascii="Times New Roman" w:hAnsi="Times New Roman"/>
          <w:i/>
          <w:iCs/>
          <w:color w:val="auto"/>
          <w:sz w:val="22"/>
          <w:szCs w:val="22"/>
          <w:lang w:val="hu-HU" w:eastAsia="zxx" w:bidi="zxx"/>
        </w:rPr>
        <w:t xml:space="preserve">saidarnak, </w:t>
      </w:r>
      <w:r>
        <w:rPr>
          <w:rFonts w:eastAsia="Times New Roman" w:cs="Times New Roman" w:ascii="Times New Roman" w:hAnsi="Times New Roman"/>
          <w:color w:val="auto"/>
          <w:sz w:val="22"/>
          <w:szCs w:val="22"/>
          <w:lang w:val="hu-HU" w:eastAsia="zxx" w:bidi="zxx"/>
        </w:rPr>
        <w:t xml:space="preserve">és semmit sem talált. </w:t>
      </w:r>
      <w:r>
        <w:rPr>
          <w:rFonts w:eastAsia="Times New Roman" w:cs="Times New Roman" w:ascii="Times New Roman" w:hAnsi="Times New Roman"/>
          <w:i/>
          <w:iCs/>
          <w:color w:val="auto"/>
          <w:sz w:val="22"/>
          <w:szCs w:val="22"/>
          <w:lang w:val="hu-HU" w:eastAsia="zxx" w:bidi="zxx"/>
        </w:rPr>
        <w:t xml:space="preserve">Behódolok, a Fény égessen meg! Behódolok! Szükségem van a Hatalomra! </w:t>
      </w:r>
      <w:r>
        <w:rPr>
          <w:rFonts w:eastAsia="Times New Roman" w:cs="Times New Roman" w:ascii="Times New Roman" w:hAnsi="Times New Roman"/>
          <w:color w:val="auto"/>
          <w:sz w:val="22"/>
          <w:szCs w:val="22"/>
          <w:lang w:val="hu-HU" w:eastAsia="zxx" w:bidi="zxx"/>
        </w:rPr>
        <w:t>Semmi. Az ágy nekicsapódott a térdének, és Satina felnyüsz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sak álldogálj ott! - kiáltott fel Nynaeve. - Segít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ynemű hirtelen ismét kirántotta magát a markából, de ahelyett hogy Emarára és Ronelle-re tekeredett volna, most olyan erővel lendült a másik irányba, hogy egymásra zuhantak, és kész csoda, hogy nem sérültek meg. Nynaeve észrevette Elayne-t az ajtóban, aztán olyan erővel csukta be a száját, hogy a fogai összecsattantak. Az ágynemű a plafonról lógott. A Hatalom. Persz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enki ébren van - mondta Elayne, miközben átnyújtott neki egy köntöst. Ő már fölvett egyet az inge fölé. - Néhány zúzódás és horzsolás, egy-két csúnya vágás, amit kezelni kell, ha lesz rá idő, és azt hiszem, még néhány napig </w:t>
      </w:r>
      <w:r>
        <w:rPr>
          <w:rFonts w:eastAsia="Times New Roman" w:cs="Times New Roman" w:ascii="Times New Roman" w:hAnsi="Times New Roman"/>
          <w:i/>
          <w:iCs/>
          <w:color w:val="auto"/>
          <w:sz w:val="22"/>
          <w:szCs w:val="22"/>
          <w:lang w:val="hu-HU" w:eastAsia="zxx" w:bidi="zxx"/>
        </w:rPr>
        <w:t xml:space="preserve">mindenkinek </w:t>
      </w:r>
      <w:r>
        <w:rPr>
          <w:rFonts w:eastAsia="Times New Roman" w:cs="Times New Roman" w:ascii="Times New Roman" w:hAnsi="Times New Roman"/>
          <w:color w:val="auto"/>
          <w:sz w:val="22"/>
          <w:szCs w:val="22"/>
          <w:lang w:val="hu-HU" w:eastAsia="zxx" w:bidi="zxx"/>
        </w:rPr>
        <w:t>rossz álmai lesznek, de ennyi az egész itt. - Még mindig sikolyok és kiáltások hallatszottak az éjszakában. Satina megint ugrott egyet ijedtében, amint Elayne hagyta, hogy az ágynemű leessen, de az többet nem mozdult, csak feküdt a padlón. A felfordult ágy recsegve bár, de felemelkedett. Elayne az ágyon fekvő nyöszörgő nők fölé hajolt. - Azt hiszem, ők leginkább csak elkábultak. Satina, segíts nekem lábra állíta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arátságtalan pillantással mustrálgatta a köntöst a kezében. Hát persze, hogy elkábultak, amikor teljesen összekötözték őket. Fény, de hiszen hasztalan próbált segíteni. Úgy rohant be, mint egy őrült, hogy átvegye az irányítást. De a Hatalom nélkül egyszerűen hasztalan próbál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tudnál nekem segíteni? - Elayne egyenesen tartotta a dülöngélő Emarát, miközben Satina szinte a vállán vitte Ronelle-t az ajtóhoz. - Szerintem Emara hányni fog, és jobb, ha azt odakinn teszi. Azt hiszem, az éjjeliedények eltörtek. - A szobában terjengő szag igazolta őt. A cserepek csikorogtak a padlón, ahogy megpróbáltak kicsúszni a felfordult ágy al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rgesen bújt bele a köntösbe. Most érezte a Forrást, egyfajta meleg ragyogást, épp a látókörén kívül, de szándékosan figyelmen kívül hagyta. Évekig megvolt a Hatalom nélkül. Most is meglesz nélküle. Emara karját a vállára emelve segített a nyöszörgő nőt kivezetni az utca felé. Majdnem sikerült is nekik időben ki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értek, és miután megtörölték Emara száját, már mindenki összegyűlt a ház előtt, köntösben, vagy épp abban, amiben aludtak. A tiszta égen csüngő telihold fényesen világított. A többi házból is sikoltozó, üvöltő emberek özönlöttek az utcára. A kerítés deszkái egymás után zörögni kezdtek. Egy vödör hirtelen, ugrálva megindult az utcán. Egy tűzifával megrakott kocsi hirtelen előregurult, a kocsirúd árkot szántott a kemény földbe. Az utca vége felől az egyik házból füst kezdett felszállni, és vízért kiáltozó emberek hangja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utcán fekvő ember sötét alakja vonta magára Nynaeve pillantását. A kinyújtott karja melletti pislákoló lámpa alapján az egyik éjjeliőr lehetett. Nynaeve látta a férfi bámuló szemét villogni a holdfényben, az arcát borító vért, az ütés nyomát a halántékán, ahol valami kemény tárgy megütötte, mint valami balta. Azért megnézte a férfi nyakán a pulzusát. Üvölteni akart dühében. Az embereknek hosszú életük után a saját ágyukban kellene meghalniuk, a családjukkal és barátokkal körülvéve. Minden más csak pazarlás. Puszta, nyomorúságos pazarl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hát ma éjjel rátaláltál a </w:t>
      </w:r>
      <w:r>
        <w:rPr>
          <w:rFonts w:eastAsia="Times New Roman" w:cs="Times New Roman" w:ascii="Times New Roman" w:hAnsi="Times New Roman"/>
          <w:i/>
          <w:iCs/>
          <w:color w:val="auto"/>
          <w:sz w:val="22"/>
          <w:szCs w:val="22"/>
          <w:lang w:val="hu-HU" w:eastAsia="zxx" w:bidi="zxx"/>
        </w:rPr>
        <w:t xml:space="preserve">saidarra, </w:t>
      </w:r>
      <w:r>
        <w:rPr>
          <w:rFonts w:eastAsia="Times New Roman" w:cs="Times New Roman" w:ascii="Times New Roman" w:hAnsi="Times New Roman"/>
          <w:color w:val="auto"/>
          <w:sz w:val="22"/>
          <w:szCs w:val="22"/>
          <w:lang w:val="hu-HU" w:eastAsia="zxx" w:bidi="zxx"/>
        </w:rPr>
        <w:t>Nynaeve. J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egijedt, és felpillantott Anaiyára. Most jött csak rá, hogy valóban megragadt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még azzal együtt is hasztalan próbálkozott. Felemelkedve elcsigázottan leporolta a térdét, és megpróbált nem a halott emberre nézni. Változtatott volna a dolgon, ha ő gyor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át körülölelte a Hatalom ragyogása. De nem csak őt. Az összefüggő fény magába foglalt még legalább két teljesen felöltözött aes sedai-t, egy köntöst viselő beavatottat és három novíciát, akik közül ketten csupán alsóinget viseltek. Közülük az egyik Nicola volt. Nynaeve látott más ragyogó csoportokat is tucatszám mozogni az utcán. Tagjaik közül néhányan aes sedai-ok voltak, de a legtöbbjü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sd meg magad a kapcsolódáshoz - folytatta Anaiya. - És te is, Elayne és... Mi baj van Emarával és Ronelle-lel? - Mikor megtudta, hogy csak elkábultak, valamit morgott magában, aztán azt mondta nekik, hogy amint kitisztult a fejük, találjanak egy kört, és csatlakozzanak hozzá. Sietve kiválasztott még négy beavatottat egy csoportból Elayne körül. - Sammael, ha róla van szó, nem pedig valaki másról, most megtanulja, hogy korántsem vagyunk gyámoltalanok. Gyorsan, öleljétek meg a Forrást, de maradjatok meg azon a ponton. Legyetek nyitottak és rugalma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alamelyik Kitaszított - kezdte Nynaeve, de az anyáskodó aes sedai határozottan közbe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itatkozz, gyermekem, csak nyisd meg magad. Vártunk valamilyen támadást, ha nem is pontosan ilyet, és kész tervünk van rá. Gyorsan, gyermekem. Nincs idő a hasztalan fecseg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becsukta a száját, és megpróbálta elérni azt a határt, amikor az ember megölel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a behódolás pillanatában. Ez nem volt könnyű. Kétszer is érezte, hogy a hatalom nem csak beleáramlik, hanem rajta keresztül Anaiyába is, és mind a kétszer visszatántorodott. Anaiya szája megfeszült és úgy bámult Nynaeve-ra, mintha azt hinné, szándékosan tette. Harmadszorra olyan érzés volt, mintha nyakon csípték voln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végigsöpört Nynaeve-on Anaiya felé, és amikor megpróbálta visszahúzni, rájött, hogy az ő áramlását megfogták, és beleolvasztották a nagyobb áramlá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mulat lett úrrá rajta. A többiek arcát nézte és azon tűnődött, vajon ők is ugyan ezt érzik-e. Része lett valaminek, ami több, mint ő, nagyobb, mint ő. Nemcsak az Egyetlen Hatalomnak. A fejében érzelmek kavarogtak: félelem, remény és megkönnyebbülés - és igen, bámulat sokkal inkább, mint bármi más -, valamint nyugalomérzet, ami biztos az aes sedai-ok felől jött, és nem tudta volna megmondani, melyik érzelem a sajátja. Dermesztő érzésnek kellett volna lennie, de Nynaeve közelebb érezte most magát ezekhez a nőkhöz, mint korábban bármikor bármely nővérhez. Mintha mindannyian egy húsból és vérből valók lennének. Egy Ashmanaille nevű nyúlánk Szürke nővér melegen rámosolygott, mintha felismerné a gondolata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nek elakadt a lélegzete, amikor hirtelen észrevette, hogy már nem érez dühöt. A harag eltűnt, feloldódott a csodálkozásban. Mégis valahogy most, amikor az irányítást átvette a Kék nővér,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áramlása folytatódott. Nicolára pillantva nem látott nővéri mosolyt, csak figyelmes vizsgálódást. Válaszul Nynaeve megpróbált visszahúzódni a kapcsolódásból, de semmi sem történt. Amíg Anaiya meg nem töri a kört, Nynaeve a része marad, és nincs más válasz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sokkal könnyebben csatlakozott, miután az ezüst karkötőt köntöse zsebébe csúsztatta. Nynaeve arcát kiverte a hideg veríték. Mi történhetett volna, ha Elayne úgy lép be a kapcsolatba, hogy közben az </w:t>
      </w:r>
      <w:r>
        <w:rPr>
          <w:rFonts w:eastAsia="Times New Roman" w:cs="Times New Roman" w:ascii="Times New Roman" w:hAnsi="Times New Roman"/>
          <w:i/>
          <w:iCs/>
          <w:color w:val="auto"/>
          <w:sz w:val="22"/>
          <w:szCs w:val="22"/>
          <w:lang w:val="hu-HU" w:eastAsia="zxx" w:bidi="zxx"/>
        </w:rPr>
        <w:t xml:space="preserve">a'dammal </w:t>
      </w:r>
      <w:r>
        <w:rPr>
          <w:rFonts w:eastAsia="Times New Roman" w:cs="Times New Roman" w:ascii="Times New Roman" w:hAnsi="Times New Roman"/>
          <w:color w:val="auto"/>
          <w:sz w:val="22"/>
          <w:szCs w:val="22"/>
          <w:lang w:val="hu-HU" w:eastAsia="zxx" w:bidi="zxx"/>
        </w:rPr>
        <w:t>hozzá van kapcsolva Moghedienhez? Fogalma sem volt róla, amitől a kérdés csak rosszabb lett. Nicola összehúzott szemöldökkel vizsgálgatta előbb Nynaeve-ot, aztán Elayne-t. Nyilvánvalóan nem tudta elkülöníteni, hogy melyik érzelem kié, de Nynaeve még azt sem tudta volna megmondani, melyik a sajátja. Az utolsó két nő ugyanilyen könnyen került a körbe. Shimoku, egy csinos sötét szemű kandori nő, aki épp a Torony kettéválása előtt vált beavatottá, és Calindin, egy taraboni, aki sötét haját sok vaskos fonatban viselte, és már jó tíz éve beavatottként élt. Az egyik nő alig volt több novíciánál, a másik pedig minden morzsányi tudásért megküzdött, de minden gond nélkül sikerült csatlakozni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hirtelen megszólalt, de a hangja olyan volt, mintha félálomban beszé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oroszlános kard, az elkötelezett lándzsa és a nő, aki átlát a dolgokon. Hárman a hajón, és a férfi, aki halott, mégis él. A nagy csata lezajlott, de a világnak nincs vége a csatával. A visszatérés kettéosztotta az országot, és a védelmezők tartják egyensúlyban a szolgákat. A jövő pengeélen tánc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Nicolára bám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volt ez, gyermeke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valamit, aes sedai? - kérdezte gyenge hangon. - Olyan... furcsán... érzem mag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ha felfordult a gyomrod - mondta Anaiya szaporán -, akkor intézd el mielőbb. A kapcsolódás néhány nővel furcsa dolgokat művel az első alkalommal. De nincs időnk a gyomrodat dédelgetni. - Bizonyítandó, amit mondott, fölemelte a szoknyáját, és nekiindult, végig az utcán. - Maradjatok a közelemben mindannyian, és kiáltsatok, ha láttok valamit, amivel foglalkozni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igha jelenthetett problémát. Az utcákon hemzsegtek az emberek. Hangosan kérdezgették, mi történt, vagy egyszerűen csak kiabáltak, és minden mozgott. Ajtók csapódtak és ablakok vágódtak ki, pedig senki sem ért hozzájuk. A házakból recsegés-ropogás és csörömpölés hallatszott, edények, szerszámok, kövek, bármi, amit nem rögzítettek, a levegőbe ugorhatott, és elkezdhetett repülni, bármelyik pillanatban. Egy nagydarab szakács, gyűrött ingében szinte hisztérikusan nevetve elkapott egy vödröt a levegőben, de amikor egy mindössze alsóruhát viselő magas fickó megpróbált elütni egy darab tűzifát, eltört a karja. Kötelek tekeredtek a karok és lábak köré, és még az emberek ruhája is kúszni kezdett. Találtak egy szőrös férfit, akinek a fejére tekeredett az inge, és olyan erővel csapkodott a kezeivel, hogy visszatartotta azokat is, akik megpróbálták lefejteni róla, mielőtt az megfojtaná. Egy nő, akinek sikerült magára húznia valami ruhát, egy tető szélébe kapaszkodott, és torkaszakadtából sikoltozott, amint a ruhája megpróbálta őt átdobni a ház fölött, vagy a levegőbe em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t a dolgokat nem volt nehezebb megoldani, mint megtalálni őket. Anaiya ügyesen bánt a Hatalom áramlataival a kapcsolaton keresztül - és mások is a többi körben -, és egy csapat dühös bikát sem okozott volna problémát megállítani, nem beszélve egy teáskannáról, aminek repülni támadt kedve. És ha valamit megállítottak, mindegy hogy a Hatalommal vagy anélkül, az ritkán lendült neki újra. Csak egyszerűen túl sok volt belőlük. Még arra sem volt idő, hogy megálljanak Gyógyítani, hacsak nem volt életveszélyes állapotban az illető. A horzsolásokkal, vérző sebekkel és törött csontokkal várni kellett, amíg a kerítésdeszkákat a földhöz csapták, remélve, hogy senkinek sem törik be a fejét. Megállították a vadul pörgő hordókat, mielőtt eltörték valakinek a lá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ben egyre nőtt a feszültség. Annyi elfojtandó dolog, mind apró, de az a férfi, akinek betörte a fejét egy serpenyő, vagy az a nő, akit saját inge fojtott meg, éppúgy halott volt, mintha a Hatalom sújtotta volna agyon. Ez nem csak az ő feszültsége volt - gondolta - a körben minden nőből érződött, még az aes sedai-ból is. De nem tehetett mást, mint menetelt a többiekkel, figyelte, ahogy Anaiya szövi közös áramlataik együttesét, és harcba száll az ezernyi apró veszéllyel. Nynaeve elveszettnek érezte magát attól, hogy ő csak csatornaként szolgál, hogy csak egyike a tucatnyi nő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naiya szemöldökét ráncolva megállt. A feloszló kapcsolat meglepte Nynaeve-et. Egy pillanatra megtántorodott, és értetlenül bámult. A sikolyokat és kiáltásokat sóhajok és sírás váltotta föl. A halványan megvilágított utca csendes volt, csak azok okoztak némi zajt, akik megpróbáltak segíteni a sebesülteken. A hold állása alapján kevesebb, mint egy óra telhetett el, de Nynaeve-nek úgy tűnt, mintha legalább tíz óra lett volna. Fájt a háta, ahol a szék megütötte, remegett a térde és égett a szeme. Hatalmasat ás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az történt, amit a Kitaszítottaktól vártam - morogta Anaiya félig-meddig csak magának. Az ő hangja is fáradt volt, de rögtön nekiugrott a következő tennivalónak, vállon ragadva Nicolát. - Alig állsz a lábadon. Pihenés kell neked. Menj, feküdj le gyermekem! Reggel viszont rögtön beszélni akarok veled, még a reggeli előtt. Angla, te itt maradsz, te még kapcsolódhatsz velem, és kölcsönadhatsz egy kis erőt, a Gyógyításhoz. Lanita, ágy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itaszítottak voltak - mondta Nynaeve. Valójában csak motyogta. Fény, milyen fáradt volt. - A gonosz buggyant elő. - A három aes sedai rábámult. Egyébként a többi beavatott és a novíciák is, kivéve Elayne-t. Még Nicola is, aki még nem távozott. Nynaeve ez egyszer nem törődött vele, milyen súlya van az aes sedai-nak az ő szemében, túl fáradt volt eh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unk ilyet Tearben - mondta Elayne. - A Kőben. - Igazából csak az utórezgéseit látták. - Ha Sammael megtámadna minket, ő nem tűzifával hajigálna. - Ashmanaille kifürkészhetetlen pillantást váltott Bharatine-nel, egy Zöld nővérrel, aki nagydarab volt, mégis kecsesen mozgott, és hosszú orra elegáns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ának a szeme sem reb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rengeteg energiád maradt Elayne. Te is segíthetsz a Gyógyításban. És te is, Nynaeve... Már megint elvesztetted, igaz? Úgy nézel ki, mint akit ágyba kellene tenni, de egyedül kell eljutnod odáig. Shimoku, állj fel, és menj aludni, gyermekem. Calindin, te velem jös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iya sedai - szólalt meg Nynaeve óvatosan. - Elayne és én találtunk ma este valamit. Ha beszélhetnénk veled e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gyermekem. Ágyba veled! Most, mielőtt még összeesel! - Anaiya meg sem várta, hogy Nynaeve engedelmeskedik-e. Maga után húzva Calindint, gyorsan odalépett egy nyögdécselő férfihez, akinek feje egy nő ölében feküdt, aki fölé hajolt. Ashmanaille a másik irányba húzta Elayne-t, és Bharatine Anglát vitte magát. Mielőtt eltűnt volna a tömegben, Elayne a válla fölött visszanézet Nynaeve-re, és enyhén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lán nem ez volt a legjobb időpont és hely, hogy előhozakodjék a tállal és Ebou Darral. Volt valami furcsa Anaiya reakciójában. Mintha csalódott lett volna, amikor megtudta, hogy igazából nem a Kitaszítottak támadása volt. Miért? Túlságosan fáradt volt ahhoz, hogy végig gondolja. Lehet, hogy Anaiya irányította az áramlatokat, d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gy jó órán keresztül áramlott Nynaeve-ben, ami épp elég hosszú idő ahhoz, hogy elcsigázzon bárkit. Még azt is, aki jól kialud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ntorgó Nynaeve megpillantotta Theodrint. A domani nő, oldalán egy pár fehér ruhás novíciával, sántikált és mindenütt megállt, ahol olyan sérülést talált, amit az ő Gyógyítási képességével kezelni tudott. Nem látta meg Nynaeve-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Lefekszem - </w:t>
      </w:r>
      <w:r>
        <w:rPr>
          <w:rFonts w:eastAsia="Times New Roman" w:cs="Times New Roman" w:ascii="Times New Roman" w:hAnsi="Times New Roman"/>
          <w:color w:val="auto"/>
          <w:sz w:val="22"/>
          <w:szCs w:val="22"/>
          <w:lang w:val="hu-HU" w:eastAsia="zxx" w:bidi="zxx"/>
        </w:rPr>
        <w:t xml:space="preserve">gondolta Nynaeve mogorván. </w:t>
      </w:r>
      <w:r>
        <w:rPr>
          <w:rFonts w:eastAsia="Times New Roman" w:cs="Times New Roman" w:ascii="Times New Roman" w:hAnsi="Times New Roman"/>
          <w:i/>
          <w:iCs/>
          <w:color w:val="auto"/>
          <w:sz w:val="22"/>
          <w:szCs w:val="22"/>
          <w:lang w:val="hu-HU" w:eastAsia="zxx" w:bidi="zxx"/>
        </w:rPr>
        <w:t xml:space="preserve">Anaiya sedai mondta, hogy feküdjek le. </w:t>
      </w:r>
      <w:r>
        <w:rPr>
          <w:rFonts w:eastAsia="Times New Roman" w:cs="Times New Roman" w:ascii="Times New Roman" w:hAnsi="Times New Roman"/>
          <w:color w:val="auto"/>
          <w:sz w:val="22"/>
          <w:szCs w:val="22"/>
          <w:lang w:val="hu-HU" w:eastAsia="zxx" w:bidi="zxx"/>
        </w:rPr>
        <w:t xml:space="preserve">Miért tűnt Anaiya csalódottnak? Valami gondolat piszkálta az agyát, de túl álmos volt ahhoz, hogy megragadja. Léptei vontatottak voltak, kis híján elbotlott a sima utcán. </w:t>
      </w:r>
      <w:r>
        <w:rPr>
          <w:rFonts w:eastAsia="Times New Roman" w:cs="Times New Roman" w:ascii="Times New Roman" w:hAnsi="Times New Roman"/>
          <w:i/>
          <w:iCs/>
          <w:color w:val="auto"/>
          <w:sz w:val="22"/>
          <w:szCs w:val="22"/>
          <w:lang w:val="hu-HU" w:eastAsia="zxx" w:bidi="zxx"/>
        </w:rPr>
        <w:t xml:space="preserve">Le fog </w:t>
      </w:r>
      <w:r>
        <w:rPr>
          <w:rFonts w:eastAsia="Times New Roman" w:cs="Times New Roman" w:ascii="Times New Roman" w:hAnsi="Times New Roman"/>
          <w:color w:val="auto"/>
          <w:sz w:val="22"/>
          <w:szCs w:val="22"/>
          <w:lang w:val="hu-HU" w:eastAsia="zxx" w:bidi="zxx"/>
        </w:rPr>
        <w:t>feküdni, és Theodrin azt csinál, amit akar.</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ötö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RAKÁS HOM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e kinyílt, és a semmibe bámult. Egy percig csak feküdt az ágyán, és lustán babrálgatta a Nagy Kígyós gyűrűt, mely egy zsinóron a nyakába volt akasztva. Ha az ujján hordta, túl sok furcsálkodó pillantást kapott. Könnyebb beilleszkedni a Tudós Asszonyok tanítványaként, ha senki sem hiszi azt, hogy ő aes sedai. Természetesen nem is az. Ő csak beavatott, bár oly régóta tett úgy, mintha aes sedai lenne, hogy néha maga is szinte megfeledkezett róla, hogy nem a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ajtónyíláson beszűrődő kora reggeli napfény alig világította meg a sátorbelsőt. Úgy érezte, mintha nem aludt volna egy percet sem, és lüktetett a halántéka. A nap óta, amikor Lanfear kis híján megölte őt és Aviendhát, és amikor a Kitaszított és Moiraine megölte egymást, mindig fájt a feje a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tett látogatások után, bár sosem annyira, hogy az komolyan zavarja őt. Még otthon Nynaeve tanított neki néhány dolgot a gyógynövényekről, és sikerült is találnia néhány megfelelő gyógynövényt itt, Cairhienben. A szépálomgyökértől álomittas lenne - vagy esetleg ugyanolyan elcsigázott, mint most -, de minden bizonnyal kitörölné még a fejfájás utolsó nyomai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tápászkodva kiegyengette átizzadt ingét, amely megcsavarodott a testén, és a több rétegben leterített szőnyegen keresztül a mosdótálként használt metszett kristálytálhoz lépett, melyben hajdanán valószínűleg borpuncsot tartottak valami nemesember számára. Mindenesetre most tiszta víz volt benne éppúgy, mint a kék mázas kancsóban. A vizet szinte nem is érezte hűsnek, ahogy az arcára fröcskölte. A sátor sötét falára akasztott apró, aranykeretes tükörben megpillantotta magát, és az arca elpi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t hittél, mi fog történni? - suttogta. Nem hitte volna, hogy ez lehetséges, de az arca a tükörben még jobban elvörösö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csak egy álom volt. Nem olyan, mint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hol minden, ami az emberrel történt, valósággá vált, amikor fölébredt. De mindenre úgy emlékezett, mintha csak valóság lett volna. Úgy érezte, szinte kigyullad az arca. Csak egy álom, ami ráadásul Gawyné. Nincs joga hozzá, hogy így álmodjon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et ő csinálta - mondta mérgesen a tükörképének. - Nem én! Nekem nem volt választásom! - Szomorúan becsukta a száját. Egy férfit próbál hibáztatni az álmai miatt, és egy tükörnek beszél, mint valami buta li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kijáratánál megállva előregörnyedt, hogy kikukkantson. Alacsony sátra az aiel tábor szélén állt. Cairhien szürke falai körülbelül két mérföld távolságra magasodtak nyugatra, a csupasz dombokon túl, és a város kezdetéig semmi sem volt köztük, csak a kiégett föld, ahol hajdanán Kapuntúl ölelte körül a várost. Az éles napfényben a nap még épp csak kikandikált a látóhatár fölül, de az aielek máris nyüzsögtek a sátrak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át, ma reggel nem sikerült korán felkelnie. Miután az egész éjszakát a testén kívül töltötte - ismét elpirult. Fény most már élete hátralévő részében egy </w:t>
      </w:r>
      <w:r>
        <w:rPr>
          <w:rFonts w:eastAsia="Times New Roman" w:cs="Times New Roman" w:ascii="Times New Roman" w:hAnsi="Times New Roman"/>
          <w:i/>
          <w:iCs/>
          <w:color w:val="auto"/>
          <w:sz w:val="22"/>
          <w:szCs w:val="22"/>
          <w:lang w:val="hu-HU" w:eastAsia="zxx" w:bidi="zxx"/>
        </w:rPr>
        <w:t xml:space="preserve">álom </w:t>
      </w:r>
      <w:r>
        <w:rPr>
          <w:rFonts w:eastAsia="Times New Roman" w:cs="Times New Roman" w:ascii="Times New Roman" w:hAnsi="Times New Roman"/>
          <w:color w:val="auto"/>
          <w:sz w:val="22"/>
          <w:szCs w:val="22"/>
          <w:lang w:val="hu-HU" w:eastAsia="zxx" w:bidi="zxx"/>
        </w:rPr>
        <w:t>miatt fog pirulni? Nagyon félt, hogy talán így lesz -, ezek után akár délutánig is tudott volna aludni. A készülő zabkása illata nem versenyezhetett nehéz szempillá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csigázottan visszament a takaróihoz, és halántékát dörzsölgetve összeesett. Ahhoz is túl fáradt volt, hogy elkészítse a szépálomgyökeret, de aztán úgy gondolta, ahhoz is túl fáradt, hogy ez zavarja őt. A tompa fájdalom úgyis egy órán belül el szokott múlni. Mire ismét felébred, tovatűn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ségében nem volt meglepő, hogy Gawyn töltötte ki az álmait. Ezek az álmai néha megismétlődtek, bár nem pontosan ugyanúgy. Az ő változataiban bizonyos zavarba ejtő események egyszerűen nem történtek meg, vagy talán csak elkendőzte őket. Gawyn jóval több időt töltött versek idézgetésével, és azzal, hogy a karjában tartotta őt, miközben nézték a napfelkeltét, vagy a naplementét. Az sem okozott neki nehézséget, hogy kimondja, szereti őt. És ugyanolyan jóképű volt, mint a valóságban. A többi már a saját álma volt: örökké tartó, gyöngéd csókok. A férfi letérdelt, miközben ő a két kezébe fogta a fejét. Az álmok egy része értelmetlen volt. Kétszer, közvetlen egymás után azt álmodta, hogy megfogja a férfi vállát, és megpróbálja az akarata ellenére más irányba fordítani 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a férfi durván ellökte a kezét, máskor meg valahogy Egwene tűnt erősebbnek nála. A kétféle álom ködösen összevegyült. Egy másik álomban Gawyn egy ajtót próbált rácsukni, és Egwene tudta, hogyha az ajtónyíláson beömlő egyre keskenyedő fényes rés eltűnik, akkor ő megh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ok röpködtek a fejében. Nem mind szólt Gawynról, és a legtöbbje rémálom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csak Perrin jelent meg előtte, egy farkassal a lábainál, vállain pedig egy sas és egy sólyom ült, a feje fölött egymást bámulva. Látszólag észre sem véve őket, Perrin megpróbálta elhajítani a fejszéjét, míg végül futásnak eredt, és a fejsze a levegőben úszva üldözte őt. Máskor megint csak Perrin elfordult a kolompártól, és futott, egyre gyorsabban futott, hiába kiabált utána Egwene, hogy jöjjön vissza. Mat furcsa szavakat mondott, amelyeket Egwene majdnem megértett - az Ősi Nyelven gondolta -, és az ő vállán két varjú ült, éles körmökkel a kabáton keresztül a húsába vágva. Úgy tűnt, Mat sem veszi inkább észre őket, mint Perrin a sast és a sólymot, mégis dac, aztán pedig mogorva belenyugvás ült ki az arcára. Egy másik álmában egy árnyékba burkolódzó arcú nő hatalmas veszélybe sodorta a fiút, amiről Egwene nem tudta micsoda, csak azt, hogy valami végzetes. Sok álma érintette Randet. Nem mind volt rossz, de mind furcsa volt. Elayne, amint térdre kényszeríti őt, fél kézzel. Elayne, Min és Aviendha, amint csendes körben ülnek körülötte, és mind a hárman egymás után ráteszik a kezüket. Rand, amint sétál egy égő hegy felé, és valami recseg-ropog a csizmája talpa alatt. Egwene mocorgott és nyöszörgött. A recsegő valamik a Sötét Úr börtönének pecsétjei voltak, melyek minden lépéssel egyre apróbb szilánkokra törtek. Egwene-nek nem kellett látni őket, hogy tud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élelmen hízva, az álmai egyre rosszabbak lettek. Két furcsa nő, akiket korábban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látott, elfogta őt, és egy asztal elé vonszolta, ahol csuklyát viselő nők ültek, és amikor levették a csuklyájukat, mindegyik Liandrin volt. A Fekete nővér, aki korábban elfogta őt Tearben. Egy kemény arcú seanchan nő átnyújtott neki egy ezüst karkötőt és nyakörvet, melyeket egy ezüstpóráz kötött össze. Ez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volt. Ettől felsikított, mert a seanchanok egyszer már rátették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Előbb meghalna, semhogy hagyja, hogy ez még egyszer megtörténjen. Rand szökdécselt végig Cairhien utcáin nevetve, miközben épületeket és embereket robbantott fel, villámokkal és tűzzel, és további férfiak is rohantak vele, akik a Hatalommal dobálództak. Az a rettentő kegyelem volt az oka, amit kihirdetett Cairhienben, de egészen biztos, hogy egyetlen férfi sem </w:t>
      </w:r>
      <w:r>
        <w:rPr>
          <w:rFonts w:eastAsia="Times New Roman" w:cs="Times New Roman" w:ascii="Times New Roman" w:hAnsi="Times New Roman"/>
          <w:i/>
          <w:iCs/>
          <w:color w:val="auto"/>
          <w:sz w:val="22"/>
          <w:szCs w:val="22"/>
          <w:lang w:val="hu-HU" w:eastAsia="zxx" w:bidi="zxx"/>
        </w:rPr>
        <w:t xml:space="preserve">választaná </w:t>
      </w:r>
      <w:r>
        <w:rPr>
          <w:rFonts w:eastAsia="Times New Roman" w:cs="Times New Roman" w:ascii="Times New Roman" w:hAnsi="Times New Roman"/>
          <w:color w:val="auto"/>
          <w:sz w:val="22"/>
          <w:szCs w:val="22"/>
          <w:lang w:val="hu-HU" w:eastAsia="zxx" w:bidi="zxx"/>
        </w:rPr>
        <w:t xml:space="preserve">azt, hogy fókuszáljon. A Tudós Asszonyok elfogták ő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ajd eladták, mint valami állatot az Aiel Pusztán túli területen, és ugyanezt tették a cairhieniekkel, akiket a Pusztában találtak. Saját testén kívül állt, és figyelte, ahogy elolvad az arca, széttörik a koponyája, és elmosódottan látta, ahogy különböző figurák kemény botokkal döfködik őt. Döfködik őt. Döf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ihálva felegyenesedett, mire Cowinde az ágya mellett visszaült a sarkára, majd fejét lehajtotta fehér gyapjú köntöse kámzsá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aes sedai, csak fel akartalak ébreszteni, hogy megtörjem az éjszaka kötelé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nem kellett volna lyukat ütni a bordáim közé - morogta Egwene, de rögtön megbánta, amit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owinde mélykék szeme bosszúságot tükrözött, amit aztán gyorsan elrejte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készséges belenyugvó álarca mögé.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aki felesküdött, hogy alázatosan engedelmeskedik, és nem nyúl fegyverhez egy éven és egy napon át, elfogadja, ami történik, legyen az goromba szó, pofon, vagy akár a szívébe szúrt kés. Ugyanakkor egy aiel számára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megölése felért egy gyermek meggyilkolásával. Erre nem volt mentség, az elkövetőt saját bátyja vagy nővére szúrta le. Egwene mégis biztos volt benne, hogy ez csak álarc.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 xml:space="preserve">szívósan dolgoztak rajta, de mégiscsak aielek, és náluk kevésbé jámbor embereket Egwene el sem tudott képzelni. Még az olyanok is, mint Cowinde, aki nem volt hajlandó letenni a fehér ruhát még akkor sem, amikor letelt az egy éve és egy napja. Visszautasítása nem volt más, mint makacs büszkeség és dac, legalább annyira, mint amikor egy férfi nem hajlandó visszavonulni tíz ellenséggel szemben sem. Az aielek </w:t>
      </w:r>
      <w:r>
        <w:rPr>
          <w:rFonts w:eastAsia="Times New Roman" w:cs="Times New Roman" w:ascii="Times New Roman" w:hAnsi="Times New Roman"/>
          <w:i/>
          <w:iCs/>
          <w:color w:val="auto"/>
          <w:sz w:val="22"/>
          <w:szCs w:val="22"/>
          <w:lang w:val="hu-HU" w:eastAsia="zxx" w:bidi="zxx"/>
        </w:rPr>
        <w:t xml:space="preserve">ji'e'tohja </w:t>
      </w:r>
      <w:r>
        <w:rPr>
          <w:rFonts w:eastAsia="Times New Roman" w:cs="Times New Roman" w:ascii="Times New Roman" w:hAnsi="Times New Roman"/>
          <w:color w:val="auto"/>
          <w:sz w:val="22"/>
          <w:szCs w:val="22"/>
          <w:lang w:val="hu-HU" w:eastAsia="zxx" w:bidi="zxx"/>
        </w:rPr>
        <w:t>keverte őket ilyen bonyodalmak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volt az egyik oka, amiért Egwene megpróbált odafigyelni, hogyan beszél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kal, </w:t>
      </w:r>
      <w:r>
        <w:rPr>
          <w:rFonts w:eastAsia="Times New Roman" w:cs="Times New Roman" w:ascii="Times New Roman" w:hAnsi="Times New Roman"/>
          <w:color w:val="auto"/>
          <w:sz w:val="22"/>
          <w:szCs w:val="22"/>
          <w:lang w:val="hu-HU" w:eastAsia="zxx" w:bidi="zxx"/>
        </w:rPr>
        <w:t>különösen az olyanokkal, mint Cowinde. Nekik nem volt módjuk visszavágni anélkül, hogy megsértsenek mindent, amiben hisznek. Másrészt Cowinde hajdanán a Lándzsa Hajadonja volt. És ismét az lesz, ha valaha sikerül meggyőznie őt, hogy szabaduljon meg attól a köntöstől. Ha a Hatalom nem lenne, valószínűleg össze tudná kötözni Egwene-t, miközben a lándzsáját élesítge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reggelizni! - mondta neki Egwene. - Csak menj ki, és hagyj al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reggelizel? - kérdezte Amys, miközben elefántcsont, ezüst és arany nyakláncai és karkötői csilingeltek, ahogy bekukkantott a sátorba. Ő nem viselt gyűrűket - az aielek nem szoktak -, de egyébként három nőnek is elegendő ékszert hordott. - Azt hittem, legalább az étvágyad helyrejött már.</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Bair és Melaine követte őt be a sátorba, mindkettőjük rengeteg ékszert viselt. Ez a három nő különböző törzsekből származott, de míg a legtöbb Tudós Asszony, aki átlépte a Sárkány Falat, közel maradt a törzséhez, ők hárman egymáshoz közel állították fel a sátraikat. Helyet foglaltak a fényes rojtokkal díszített párnákon az ágy lábánál, és sötét kendőiket igazgatták, melyek nélkül szinte sosem lehetett aiel nőt látni, legalábbis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agjait nem. Amys haja éppoly ősz volt, mint Bairé, de míg Bair arca nagymamásan ráncos volt, Amys furcsán fiatalnak tűnt, talán leginkább a haja és arca közötti nagy különbség miatt. Azt mondta, a haja gyermekkorában is majdnem ilyen halvány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talában Bair vagy Amys vezette a beszélgetést, de ma Melaine, a szőke hajú, zöld szemű nő beszélt elő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eszel, nem leszel jobban. Megfontoltuk, hogy megengedjük, hogy velünk gyere a legközelebbi találkozóra az aes sedai-okkal. Minden alkalommal megkérdezik, hogy mikor jös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minden alkalommal bolondot csinálunk a vízföldiekből - szúrta közbe Amys csípősen. Ő nem volt egy keserű nő, de úgy tűnt, a salidari aes sedai-ok megkeserítik őt. Lehet, hogy csak azért, mert találkoznia kellett velük. A Tudós Asszonyok szokás szerint kerülték őket. Különösen azok a Tudós Asszonyok, akik tudnak fókuszálni, mint Amys és Melaine. Emellett nem örültek annak, hogy az aes sedai-ok kicserélték Nynaeve-ot és Elayne-t a tárgyalásokon. Egwene sem örült ennek. Gyanította, hogy a Tudós Asszonyok úgy érezték, sikerült elbűvölniük őket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komolysá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ól a kevésből, amit a találkozókról hallott, Egwene leszűrhette, hogy az aes sedai-ok egyáltalán nem voltak elbűvölve. Az aes sedai-okat egyébként is nagyon kevés dolog bűvöli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lehet, hogy újra át kell gondolnunk! - folytatta Melaine nyugodtan. Nemrég megkötött házassága előtt szúrós volt, mint egy súrolókefe, és úgy tűnt, ez mostanában sem változott. - Nem szabad visszatérned az Álmokba, míg a tested vissza nem nyeri régi er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esettek a szemeid - mondta Bair aggódó, hajlékony hangon, amely illett az arcához. Ugyanakkor sok tekintetben ő volt hármójuk közül a legkeményebb. - Rosszul alud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ásképp alhatott volna? - kérdezte Amys mogorván. - Tegnap éjjel háromszor is megpróbáltam bepillantani az álmaiba, de semmit sem találtam. Senki nem alhat jól, ha nem álmo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ája egy szempillantás alatt kiszáradt, nyelve a szájpadlásához tapadt. Pont azon az éjszakán kellett ellenőrizniük, amikor néhány órát nem töltött a test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összehúzta szemöldökét. Nem Egwene-re, hanem Cowinde-re, aki még mindig lehajtott fejjel térd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tram mellett van egy rakás homok - mondta majdnem olyan élesen, mint régen. - Szemenként fogod átkutatni, míg találsz egy piros homokszemet. Ha nem azt találod meg, amelyiket én akarom, akkor újra fogod kezdeni. Most menj! - Cowinde egyszerűen csak meghajolt, míg arca a színes szőnyegekre ért, aztán elillant. Melaine, Egwene-re nézett, majd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ettnek tűnsz. Ha nem cselekszik helyesen magától, akkor majd én elintézem, hogy úgy tegyen. Mivel még ragaszkodik hozzá, hogy engem szolgáljon, én vagyok felelős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hosszú haja meglebbent, ahogy megráz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fog menni. - Szögletes vállán megigazgatta a kendőjét. Egwene egy szál ingben is izzadt, pedig a nap még fel sem kelt igazán, de az aielek sokkal nagyobb forrósághoz voltak szokva. - Juricet és Beirát addig vertem, míg a karom el nem fáradt, de hiába mondom el nekik százszor, hogy tegyék le a fehér ruhát, még naplemente előtt újra felveszik a köntös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undorító! - morogta Amys. - Mióta behatoltunk a Vízföldre, egynegyede azoknak, akiknek lejárt az ideje, visszautasította, hogy visszatérjen a törzséhez. A jelentőségén túl csavarjá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Rand miatt volt. Mindenki számára felfedte azt, amit korábban csak a törzsfők és a Tudós Asszonyok tudtak: hogy valamikor az összes aiel megtagadta, hogy fegyverhez nyúljon vagy erőszakos cselekedet hajtson végre. Most néhányan úgy gondolták, hogy a legjobb, h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lesznek. Mások épp emiatt nem voltak hajlandók elfogadni Randet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 xml:space="preserve">és mind a mai napig naponta néhány ember elment, hogy csatlakozzon a shaidókhoz az északi hegyekben. Néhányan egyszerűen eldobták fegyvereiket, és eltűntek. Senki sem tudta, mi jött rájuk. Elvitte őket a pusztaság, ahogy az aielek hívták ezt. Az egészben az volt a legfurcsább Egwene számára, hogy egyetlen aiel sem okolta Randet, kivéve a shaido tagjait. Rhuidean próféciája szerin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egyszer majd visszaviszi és elpusztítja őket. Úgy tűnt, senki sem tudja biztosan hová, de azt, hogy valahogyan elpusztítja majd őket, ugyanolyan nyugalommal fogadták el, mint ahogy Cowinde nekiállt a reménytelen feladat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bben a pillanatban Egwene-t az sem érdekelte volna, ha az összes aiel Cairhienben felveszi a fehér köntöst. Ha ezek a Tudós Asszonyok akár csak megsejtik, hogy ő mit akar... </w:t>
      </w:r>
      <w:r>
        <w:rPr>
          <w:rFonts w:eastAsia="Times New Roman" w:cs="Times New Roman" w:ascii="Times New Roman" w:hAnsi="Times New Roman"/>
          <w:i/>
          <w:iCs/>
          <w:color w:val="auto"/>
          <w:sz w:val="22"/>
          <w:szCs w:val="22"/>
          <w:lang w:val="hu-HU" w:eastAsia="zxx" w:bidi="zxx"/>
        </w:rPr>
        <w:t xml:space="preserve">Száz </w:t>
      </w:r>
      <w:r>
        <w:rPr>
          <w:rFonts w:eastAsia="Times New Roman" w:cs="Times New Roman" w:ascii="Times New Roman" w:hAnsi="Times New Roman"/>
          <w:color w:val="auto"/>
          <w:sz w:val="22"/>
          <w:szCs w:val="22"/>
          <w:lang w:val="hu-HU" w:eastAsia="zxx" w:bidi="zxx"/>
        </w:rPr>
        <w:t xml:space="preserve">kupac homokot is átkutatott volna önként, de nem hitte, hogy ő ennyivel megúszná. Az ő büntetése sokkal rosszabb lenne. Amys egyszer azt mondta, ha nem pontosan azt teszi, amit mond - az Álmok Világa ugyanis túl veszélyes -, akkor többé nem fogja tanítani őt. A többiek kétség kívül egyetértenének vele, és Egwene ettől a büntetéstől félt a legjobban. Ennél akár </w:t>
      </w:r>
      <w:r>
        <w:rPr>
          <w:rFonts w:eastAsia="Times New Roman" w:cs="Times New Roman" w:ascii="Times New Roman" w:hAnsi="Times New Roman"/>
          <w:i/>
          <w:iCs/>
          <w:color w:val="auto"/>
          <w:sz w:val="22"/>
          <w:szCs w:val="22"/>
          <w:lang w:val="hu-HU" w:eastAsia="zxx" w:bidi="zxx"/>
        </w:rPr>
        <w:t xml:space="preserve">ezer </w:t>
      </w:r>
      <w:r>
        <w:rPr>
          <w:rFonts w:eastAsia="Times New Roman" w:cs="Times New Roman" w:ascii="Times New Roman" w:hAnsi="Times New Roman"/>
          <w:color w:val="auto"/>
          <w:sz w:val="22"/>
          <w:szCs w:val="22"/>
          <w:lang w:val="hu-HU" w:eastAsia="zxx" w:bidi="zxx"/>
        </w:rPr>
        <w:t>kupac homok is jobb a perzselő napfén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ézz ilyen megrökönyödve! - kuncogta Bair. - Amys nem dühös az összes vízföldire, rád pedig semmiképpen sem, aki olyanná váltál, mintha lányunk lennél. Ez a te aes sedai nővéred, az, akit Carlinyának hívnak, javasolta, hogy akaratod ellenére is tartsun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vasolta? - Amys halvány szemöldöke szinte a hajáig húzódott fel. - Az a nő annyi minden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egtanulta, hogy jobban vigyázzon a nyelvére - mondta Bair skarlátvörös párnáján hintázva. - Fogadok, hogy megtanulta! Amikor otthagytuk őket, még mindig kiabált, és próbált megszabadulni a ruháján lévő skarlátvörös cicomáktól. Ezek a cicomák - közölte bizalmasan Egwene-nel -, úgy néznek ki, mint egy vörös vipera, ha az ember szeme olyan tompa, mint egy vízföldié, de nem mérgesek. Ám azért tekeregnek a ruha szél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nagyot szippantott a levegő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is tűntek volna, ha arra gondol, hogy tűnjenek el. Ez a nő semmit sem tanul. Azok az aes sedai-ok, akiket a legendák korában szolgáltunk, nem lehettek ilyen bolondok. - A hangja meglág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meglehetősen nyíltan kuncogott, és Egwene egyszer csak észrevette, hogy ő maga is kacarászik. Az aiel humor időnként megmagyarázhatatlan volt, de ez nem. Ő csak háromszor találkozott Carlinyával, de a merev, jegesen fölényes nő képe, amint ugrabugrálva próbál megszabadulni ruhájába bújt kígyóktól – épp csak megtudta állni, hogy ne nevessen fel hang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 humorotok jó formában van - mondta Melaine. - A fejfájásod nem jött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jem rendben van - hazudta Egwene, és Bair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csit aggódtunk, amikor nem múlt el. Ha egy darabig nem lépsz be az álomba, akkor a fejfájások is el fognak maradni. Ne félj, nem marad semmilyen káros hatása, a test a fájdalmat felhasználva jelzi, hogy hagyjuk pih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Egwene majdnem ismét elnevette magát, de nem a humor miatt. Az aielek figyelmen kívül hagyták a nyílt sebeket vagy törött csontokat, ha épp nem volt idejük foglalkozni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eig kell még kívül maradnom? - kérdezte. Gyűlölt hazudni nekik, de a semmittevést még jobban gyűlölte. Az első tíz nap az után, hogy Lanfear megütötte őt valamivel, bármi volt is az, elég rossz volt. Akkor még gondolkozni sem tudott, mert majd széthasadt a fe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nt újra képes volt gondolkodni, akkor „a tétlenség nyughatatlan kezei”, ahogy anyja nevezte, visszavezették ő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a Tudós Asszonyok háta mögött. Pihenés közben semmit nem tanul az 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a következő találkoz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válaszolta Melaine vállat vonva. - Meglátjuk, de most enned kell. Ha nem kívánod az ételt, akkor valami olyan baj van, amit mi nem ismer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tudok enni! - Az odakinn készülő zabkása tényleg jó illatú volt. - Azt hiszem, inkább csak úgy lustálkodtam - fárasztó munka volt fölállni, anélkül, hogy megrándult volna, még nem volt jó érzés megmozdítani a fejét. - Tegnap este újabb kérdések jutottak esz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álmélkodva forgatt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megsérültél, minden korábbi kérdésedből öt újabb ágazik sze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azért volt, mert Egwene megpróbálta összerakni magának a dolgokat. Ezt persze nem mondhatta meg, így hát csak előásott egy tiszta inget a sátor fala mellett álló ládák egyikéből, és felvette az izzadt ing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érdések jók! - mondta Bair. - Kérdezz csak nyugodtan.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gondosan megválogatta szavait. Ugyanakkor kényelmesen folytatta az öltözködést. Ugyanolyan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blúzt és buggyos gyapjúszoknyát húzott, mint amit a Tudós Asszonyok vise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ténhet, hogy az embert akarata ellenére behúzzák valaki másnak az ál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 válaszolta Amys. - Hacsak nem vagy kétbalkez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rögtön ezután Bair így szó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ivéve, ha erős érzelmek kötnek hozzá. Ha megpróbálod megfigyelni valakinek az álmát, aki szerelmes beléd vagy gyűlöl téged, akkor lehet, hogy belekerülsz. Vagy, ha te vagy szerelmes belé vagy gyűlölöd őt. Ez az oka, amiért nem merjük megpróbálni megfigyelni Sevanna álmait, vagy </w:t>
      </w:r>
      <w:r>
        <w:rPr>
          <w:rFonts w:eastAsia="Times New Roman" w:cs="Times New Roman" w:ascii="Times New Roman" w:hAnsi="Times New Roman"/>
          <w:b w:val="false"/>
          <w:bCs w:val="false"/>
          <w:color w:val="auto"/>
          <w:sz w:val="22"/>
          <w:szCs w:val="22"/>
          <w:lang w:val="hu-HU" w:eastAsia="zxx" w:bidi="zxx"/>
        </w:rPr>
        <w:t xml:space="preserve">akár beszélni a shaido Tudós Asszonyokkal az álmaikban. - Még mindig meglepte Egwene-t, hogy ezek a nők és a többi Tudós Asszony mindannyian meglátogatták a shaido Tudós Asszonyokat és beszéltek velük. A Tudós Asszonyok elvileg az ellenségeskedések, csatározások fölött álltak, de Egwene azt gondolta, hogy a </w:t>
      </w:r>
      <w:r>
        <w:rPr>
          <w:rFonts w:eastAsia="Times New Roman" w:cs="Times New Roman" w:ascii="Times New Roman" w:hAnsi="Times New Roman"/>
          <w:b w:val="false"/>
          <w:bCs w:val="false"/>
          <w:i/>
          <w:iCs/>
          <w:color w:val="auto"/>
          <w:sz w:val="22"/>
          <w:szCs w:val="22"/>
          <w:lang w:val="hu-HU" w:eastAsia="zxx" w:bidi="zxx"/>
        </w:rPr>
        <w:t xml:space="preserve">car'a'carnnal </w:t>
      </w:r>
      <w:r>
        <w:rPr>
          <w:rFonts w:eastAsia="Times New Roman" w:cs="Times New Roman" w:ascii="Times New Roman" w:hAnsi="Times New Roman"/>
          <w:b w:val="false"/>
          <w:bCs w:val="false"/>
          <w:color w:val="auto"/>
          <w:sz w:val="22"/>
          <w:szCs w:val="22"/>
          <w:lang w:val="hu-HU" w:eastAsia="zxx" w:bidi="zxx"/>
        </w:rPr>
        <w:t>való szembenállás és a fogadalmuk, hogy megölik őt, a shaidót jóval túl vitték ezen. - Kilépni valakinek az álmából, aki gyűlöl téged vagy szerelmes beléd - fejezte be Bair - olyan, mintha megpróbálnál kimászni egy sima falú, mély gödörből.</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Erről van szó. - Úgy tűnt, Amys kezdi visszanyerni a humorát, és hosszan Melaine-re pillantott. - Ezért van az, hogy egyetlen Álomjáró sem követi el azt a hibát, hogy megpróbálja megfigyelni a férje álmait. - Melaine mereven előre bámult, és arca elsötétült. - Legalábbis kétszer nem próbálja meg - tette hozzá.</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Bair elvigyorodott, amitől arcán a ráncok elmélyültek, de szándékosan nem nézett Melaine-re.</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 xml:space="preserve">- Elég nagy sokkot okozhat, különösen, ha férfi dühös rád. Ha - hogy egy légből kapott példát vegyünk -, </w:t>
      </w:r>
      <w:r>
        <w:rPr>
          <w:rFonts w:eastAsia="Times New Roman" w:cs="Times New Roman" w:ascii="Times New Roman" w:hAnsi="Times New Roman"/>
          <w:b w:val="false"/>
          <w:bCs w:val="false"/>
          <w:i w:val="false"/>
          <w:iCs w:val="false"/>
          <w:color w:val="auto"/>
          <w:sz w:val="22"/>
          <w:szCs w:val="22"/>
          <w:lang w:val="hu-HU" w:eastAsia="zxx" w:bidi="zxx"/>
        </w:rPr>
        <w:t>a</w:t>
      </w:r>
      <w:r>
        <w:rPr>
          <w:rFonts w:eastAsia="Times New Roman" w:cs="Times New Roman" w:ascii="Times New Roman" w:hAnsi="Times New Roman"/>
          <w:b w:val="false"/>
          <w:bCs w:val="false"/>
          <w:i/>
          <w:iCs/>
          <w:color w:val="auto"/>
          <w:sz w:val="22"/>
          <w:szCs w:val="22"/>
          <w:lang w:val="hu-HU" w:eastAsia="zxx" w:bidi="zxx"/>
        </w:rPr>
        <w:t xml:space="preserve"> ji'e'toh </w:t>
      </w:r>
      <w:r>
        <w:rPr>
          <w:rFonts w:eastAsia="Times New Roman" w:cs="Times New Roman" w:ascii="Times New Roman" w:hAnsi="Times New Roman"/>
          <w:b w:val="false"/>
          <w:bCs w:val="false"/>
          <w:color w:val="auto"/>
          <w:sz w:val="22"/>
          <w:szCs w:val="22"/>
          <w:lang w:val="hu-HU" w:eastAsia="zxx" w:bidi="zxx"/>
        </w:rPr>
        <w:t>elviszi őt tőled, és te, mint valami ostoba gyerek elég bolond vagy ahhoz, hogy azt mondd neki, hogy nem menne el, ha szeretne téged.</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Ez messzire eltér attól, amit kérdezett - mondd mereven Melaine vöröslő arccal. Bair hangosan kuncogot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Egwene elnyomta kíváncsiságát és bámulatát. A tőle telhető legfesztelenebb hangon szólalt meg.</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 xml:space="preserve">- És mi történik, ha meg sem próbálsz benézni? - Melaine hálás pillantást vetett rá, mire Egwene egy cseppet bűnösnek érezte magát. Annyira azért nem, hogy később ne kérdezze meg az egész történetet. Ha valamitől Melaine </w:t>
      </w:r>
      <w:r>
        <w:rPr>
          <w:rFonts w:eastAsia="Times New Roman" w:cs="Times New Roman" w:ascii="Times New Roman" w:hAnsi="Times New Roman"/>
          <w:b w:val="false"/>
          <w:bCs w:val="false"/>
          <w:i/>
          <w:iCs/>
          <w:color w:val="auto"/>
          <w:sz w:val="22"/>
          <w:szCs w:val="22"/>
          <w:lang w:val="hu-HU" w:eastAsia="zxx" w:bidi="zxx"/>
        </w:rPr>
        <w:t xml:space="preserve">ennyire </w:t>
      </w:r>
      <w:r>
        <w:rPr>
          <w:rFonts w:eastAsia="Times New Roman" w:cs="Times New Roman" w:ascii="Times New Roman" w:hAnsi="Times New Roman"/>
          <w:b w:val="false"/>
          <w:bCs w:val="false"/>
          <w:color w:val="auto"/>
          <w:sz w:val="22"/>
          <w:szCs w:val="22"/>
          <w:lang w:val="hu-HU" w:eastAsia="zxx" w:bidi="zxx"/>
        </w:rPr>
        <w:t>elpirult, az bizonyára nagyon mókás.</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 xml:space="preserve">- Én hallottam efféle dologról - mondta Bair - amikor még fiatal voltam, és épp csak elkezdtem tanulni. Mora, Colrada Hold Tudós Asszonya képzett engem, és ő azt mondta, hogyha az érzelem </w:t>
      </w:r>
      <w:r>
        <w:rPr>
          <w:rFonts w:eastAsia="Times New Roman" w:cs="Times New Roman" w:ascii="Times New Roman" w:hAnsi="Times New Roman"/>
          <w:b w:val="false"/>
          <w:bCs w:val="false"/>
          <w:i/>
          <w:iCs/>
          <w:color w:val="auto"/>
          <w:sz w:val="22"/>
          <w:szCs w:val="22"/>
          <w:lang w:val="hu-HU" w:eastAsia="zxx" w:bidi="zxx"/>
        </w:rPr>
        <w:t xml:space="preserve">nagyon </w:t>
      </w:r>
      <w:r>
        <w:rPr>
          <w:rFonts w:eastAsia="Times New Roman" w:cs="Times New Roman" w:ascii="Times New Roman" w:hAnsi="Times New Roman"/>
          <w:b w:val="false"/>
          <w:bCs w:val="false"/>
          <w:color w:val="auto"/>
          <w:sz w:val="22"/>
          <w:szCs w:val="22"/>
          <w:lang w:val="hu-HU" w:eastAsia="zxx" w:bidi="zxx"/>
        </w:rPr>
        <w:t>erős, a szerelem vagy a gyűlölet pedig nagyon erős, akkor semmi másnak nem hagy helyet az embernek a szívében. Ilyenkor már pusztán attól is belekerülhet az ember az álomba, hogy hajlandó tudomást venni róla.</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 xml:space="preserve">- Én soha </w:t>
      </w:r>
      <w:r>
        <w:rPr>
          <w:rFonts w:eastAsia="Times New Roman" w:cs="Times New Roman" w:ascii="Times New Roman" w:hAnsi="Times New Roman"/>
          <w:b w:val="false"/>
          <w:bCs w:val="false"/>
          <w:i/>
          <w:iCs/>
          <w:color w:val="auto"/>
          <w:sz w:val="22"/>
          <w:szCs w:val="22"/>
          <w:lang w:val="hu-HU" w:eastAsia="zxx" w:bidi="zxx"/>
        </w:rPr>
        <w:t xml:space="preserve">nem </w:t>
      </w:r>
      <w:r>
        <w:rPr>
          <w:rFonts w:eastAsia="Times New Roman" w:cs="Times New Roman" w:ascii="Times New Roman" w:hAnsi="Times New Roman"/>
          <w:b w:val="false"/>
          <w:bCs w:val="false"/>
          <w:color w:val="auto"/>
          <w:sz w:val="22"/>
          <w:szCs w:val="22"/>
          <w:lang w:val="hu-HU" w:eastAsia="zxx" w:bidi="zxx"/>
        </w:rPr>
        <w:t>hallottam ilyesmiről - mondta Melaine. Amys is kétkedőnek látszott.</w:t>
      </w:r>
    </w:p>
    <w:p>
      <w:pPr>
        <w:pStyle w:val="Normal"/>
        <w:shd w:fill="FFFFFF" w:val="clear"/>
        <w:ind w:left="0" w:right="0" w:firstLine="143"/>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Én is csak Morától hallottam ezt - mondta Bair -, de ő egy igazán figyelemre méltó nő volt. Állítólag közel háromszáz éves volt, amikor meghalt egy kígyóharapástól, mégis olyan fiatalnak látszott, mint akármelyiktek. Én még csak fiatal lány voltam, de nagyon jól emlékszem rá. Ő sok mindent tudott és képes volt erősen fókuszálni. Minden törzsből hozzá jártak a Tudós Asszonyok, hogy tanuljanak tőle. Azt hiszem, az ilyen hatalmas szerelem vagy gyűlölet ritka, de ő azt mondta, hogy vele kétszer is megtörtént ez. Egyszer azzal a férfivel, akivel először összeházasodott, és egyszer harmadik férje riválisával.</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áromszáz? - kiáltott fel Egwene, miközben félig bekötötte puha, térdig érő csizmáját. Pedig biztos, hogy az aes sedai-ok sem élnek olyan sokáig.</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Azt mondtam, állítólag - válaszolta Bair mosolyogva. - Egyes nők lassabban öregszenek, mint mások, mint például Amys, és ha ez olyan nő, mint Mora, akkor mesék születnek róla. Egy nap majd elmesélem nektek a történetet, hogy Mora hogyan mozdított meg egy hegyet. Állítólag...</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Egy napon? - kérdezte Melaine túlzott udvariassággal. Nyilvánvalóan még mindig neheztelt azért, ami Bael álmában történt, és azért, amit a többiek tudtak. - Gyerekkoromban minden mesét hallottam Moráról. Mindet tudom fejből. Azt hiszem. Ha Egwene valaha is befejezi az öltözködést, akkor gondoskodnunk kell róla, hogy egyen valamit. - Szeme villanásán látszott, hogy figyelemmel akar kísérni minden falatot, hogy Egwene lenyelte, és nyilvánvaló volt, hogy Egwene egészségét illető gyanakvása még nem múlt el. - És meg kell válaszolnunk a többi kérdését is.</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Egwene kétségbeesetten keresgélt újabb kérdés után. Rendszerint rengeteg kérdés merült fel benne, de az éjszaka eseményei csak ezt az egyetlen kérdést hagyták számára. Ha ennyiben hagyja a dolgot, akkor a Tudós Asszonyok esetleg elgondolkozhatnak azon, hogy ez csak azért ötlött fel benne, mert Egwene elosont, és kémkedett valakinek az álmában. Újabb kérdés. Valami, ami nem az ő furcsa álmairól szól. Némelyiknek valószínűleg van valami jelentése, ha utána tudna járni. Anaiya állította, hogy Egwene Álmodó, aki képes megjósolni a jövendő események menetét, és ez a három nő is azt gondolta, hogy ez így lehet, de azt mondták, Egwene-nek mindent belülről kell megtanulnia. Ezen kívül nem volt biztos benne, hogy meg akarná tárgyalni másokkal az álmait Ezek a nők máris többet tudtak arról, hogy mi folyik a fejében, mint ami neki tetszett</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 xml:space="preserve">- Ő... és mi van azokkal az Álomjárókkal, akik nem Tudós Asszonyok? Úgy értem, szoktatok más nőket is látni </w:t>
      </w:r>
      <w:r>
        <w:rPr>
          <w:rFonts w:eastAsia="Times New Roman" w:cs="Times New Roman" w:ascii="Times New Roman" w:hAnsi="Times New Roman"/>
          <w:b w:val="false"/>
          <w:bCs w:val="false"/>
          <w:i/>
          <w:iCs/>
          <w:color w:val="auto"/>
          <w:sz w:val="22"/>
          <w:szCs w:val="22"/>
          <w:lang w:val="hu-HU" w:eastAsia="zxx" w:bidi="zxx"/>
        </w:rPr>
        <w:t>Tel'aran'rhiodba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ha - mondta Amys. - De nem gyakran. Egy nő vezető nélkül, aki taníthatná őt, nem valószínű, hogy felismeri, hogy nem csupán élénk álmokban van ré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persze - tette hozzá Bair - a maga tudatlanságában az álom könnyedén meg is ölheti, mielőtt rájönne valami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st, hogy biztonságos távolba került a veszélyes témától, Egwene megnyugodott. Több választ kapott, mint amit remélhetett volna. Azt már korábban is tudta, hogy szereti Gawynt -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 suttogta egy hang. </w:t>
      </w:r>
      <w:r>
        <w:rPr>
          <w:rFonts w:eastAsia="Times New Roman" w:cs="Times New Roman" w:ascii="Times New Roman" w:hAnsi="Times New Roman"/>
          <w:i/>
          <w:iCs/>
          <w:color w:val="auto"/>
          <w:sz w:val="22"/>
          <w:szCs w:val="22"/>
          <w:lang w:val="hu-HU" w:eastAsia="zxx" w:bidi="zxx"/>
        </w:rPr>
        <w:t xml:space="preserve">Ezt önként ismerted be? -, </w:t>
      </w:r>
      <w:r>
        <w:rPr>
          <w:rFonts w:eastAsia="Times New Roman" w:cs="Times New Roman" w:ascii="Times New Roman" w:hAnsi="Times New Roman"/>
          <w:color w:val="auto"/>
          <w:sz w:val="22"/>
          <w:szCs w:val="22"/>
          <w:lang w:val="hu-HU" w:eastAsia="zxx" w:bidi="zxx"/>
        </w:rPr>
        <w:t>és Gawyn álmai nyilvánvalóan azt jelezték, hogy ő is szereti Egwene-t. Bár természetesen, ha a férfiak képesek olyan dolgokat mondani éberen, amiket nem úgy gondolnak, akkor nagyon valószínű, hogy ilyeneket álmodni is tudnak. De most, hogy a Tudós Asszonyok megerősítették azt, hogy a férfi olyan erősen szereti őt, hogy az mindenen túlt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Ezzel később kell majd foglalkozni. Még arról sincs fogalma, hogy Gawyn merre járhat. Most az a fontos, hogy tisztában van a veszéllyel. Legközelebb képes lesz felismerni Gawyn álmait, és elkerüli őket. </w:t>
      </w:r>
      <w:r>
        <w:rPr>
          <w:rFonts w:eastAsia="Times New Roman" w:cs="Times New Roman" w:ascii="Times New Roman" w:hAnsi="Times New Roman"/>
          <w:i/>
          <w:iCs/>
          <w:color w:val="auto"/>
          <w:sz w:val="22"/>
          <w:szCs w:val="22"/>
          <w:lang w:val="hu-HU" w:eastAsia="zxx" w:bidi="zxx"/>
        </w:rPr>
        <w:t xml:space="preserve">Ha tényleg akarod, </w:t>
      </w:r>
      <w:r>
        <w:rPr>
          <w:rFonts w:eastAsia="Times New Roman" w:cs="Times New Roman" w:ascii="Times New Roman" w:hAnsi="Times New Roman"/>
          <w:color w:val="auto"/>
          <w:sz w:val="22"/>
          <w:szCs w:val="22"/>
          <w:lang w:val="hu-HU" w:eastAsia="zxx" w:bidi="zxx"/>
        </w:rPr>
        <w:t>suttogta a vékony hang. Remélte, hogy a Tudós Asszonyok az egészség jelének tekintik az arcán megjelenő pírt. Azt kívánta, bárcsak tudná, mit jelentenek az álmai. Ha jelentenek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sítva fölmászott egy kőpillérre, hogy jól lásson a tömeg feje fölött. Ma nem voltak katonák Salidarban, de az utcák zsúfolásig tele voltak emberekkel, akik az ablakokban bámészkodó társaikkal együtt csendesen várakoztak, és mindannyian a Kis Torony irányába néztek. Csak a lábak csosszanását és a szállongó por miatti néhány köhintést lehetett hallani. A kora reggeli hőség ellenére az emberek alig mozdultak. Csak egy-egy legyezővel vagy kalappal verdestek, hogy némi szellőt érezz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két zsúptetős ház közötti területen állt, egy magas, kemény arcú férfi karjába fűzte sajátját, akit Elayne korábban még sosem látott. Nagyon is a férfi karjára támaszkodott. Semmi kétség, hogy ő Leane egyik ügynöke. Az aes sedai-ok legtöbb kémje nő, de úgy tűnt, Leane ügynökei mind férfiak. Jórészüket inkább távol tartotta, de Elayne már korábban is észrevette, hogy a nő egyszer-kétszer megsimogat egy-egy ismeretlen arcot, az idegen szemekbe mosolyogva. Elayne-nek fogalma sem volt arról, hogy Leane hogyan csinálja ezt. Biztos volt benne, hogy ha kipróbálná ezeket a domani trükköket, a fickó bizonyára azt hinné, hogy jóval többet ígér, mint amennyit akart. De ezek a férfiak úgy vették a simogatást és a mosolyt Leane-től, mintha egy nagy láda aranyat kaptak volna, és boldogan táv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ébb a tömegben Elayne kiszúrta Birgitte-et, aki ezen a reggelen bölcsen távol tartotta magát tőle. A változatosság kedvéért az a szörnyű Areina sehol sem volt látható. Az elmúlt éjszaka több mint mozgalmas volt, és Elayne csak akkor jutott ágyba, amikor az ég már kezdett világosodni. Valójában egyáltalán nem feküdt volna le, ha Birgitte nem szól Ashmanaille-nek, hogy szerinte Elayne bizonytalannak látszik. Teljesen mindegy, hogy nézett ki, persze a kötelék az őrzővel kétirányú. Na és, mi van, ha egy kicsit fáradt volt? Rengeteg tennivaló volt még, és ő még mindig sokkal erősebben tudott fókuszálni, mint az aes sedai-ok fele itt Salidarban. A kötelék azt tudatta vele, hogy Birgitte nem aludt még, nem pedig ő! Elayne-t ágyba küldték, mint valami novíciát, miközben Birgitte cipelte a sebesülteket és a törmelékeket tisztította el egész éjsza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pillantott Leane-re, aki most egyedül állt a tömegben szorongva, s megpróbált egy jó megfigyelőhelyet találni. A magas férfinek nyomát sem 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álomittas szemmel, ásítva mászott fel Elayne mellé, és metsző pillantást vetett a bőrmellényes favágóra, aki épp előtte akart felmászni oda. Elayne azt kívánta, bár Nynaeve ne tette volna ezt. Az ásítást, nem pedig a metsző pillantást. A saját álla is hasonlóképpen megreccsent egy ásítástól, mielőtt meg tudta volna akadályozni. Birgitte-nek volt némi mentsége - némi, talán egy kevés -, de Nynaeve számára nem. Theodrin sehogy sem várhatta el tőle, hogy az elmúlt éjszaka után ébren maradjon, és Elayne hallotta, hogy Anaiya ágyba küldi őt. Mégis, mikor Elayne benyitott a szobájukba, ott találta őt egy kicsavarodott lábú, támla nélküli széken egyensúlyozva, pedig minden második percben lebukott a feje, miközben azt motyogta, hogy majd ő megmutatja Theodrinnek és mindenki másnak.</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dam </w:t>
      </w:r>
      <w:r>
        <w:rPr>
          <w:rFonts w:eastAsia="Times New Roman" w:cs="Times New Roman" w:ascii="Times New Roman" w:hAnsi="Times New Roman"/>
          <w:color w:val="auto"/>
          <w:sz w:val="22"/>
          <w:szCs w:val="22"/>
          <w:lang w:val="hu-HU" w:eastAsia="zxx" w:bidi="zxx"/>
        </w:rPr>
        <w:t>karkötő természetesen félelmet továbbított Elayne felé, de e mellett még valamit, ami akár élvezet is lehetett. Moghedien az ágya alatt elbújva töltötte az éjszakát érintetlenül, és mivel jól elbújt, egyetlen darab szemetet sem kellett fölszednie. A felfordulás első hullámának elcsitulása után még egy jót alhatott is. Úgy tűnik, a régi mondás a Sötét Úr szerencséjéről, néha igaznak bizonyu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újabb ásításba kezdett, mire Elayne elkapta róla a szemét. Még így is a szája elé kellett tennie az öklét, de még ezzel sem sikerült elnyomnia saját ásítását. A csoszogó lábak és a köhögések hangja egyre türelmetlenebbé vál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A nővérek még mindig a Kis Toronyban voltak Tarnával, de a Piros nővér pej herélt ménje már az utcán állt, a hajdani fogadó előtt, és körben egy tucat őrző tartotta lova kantárszárát. Színét változtató köpenyük miatt nehéz volt rájuk nézni. Ők alkotják majd a díszkíséretet Tarna útjának első néhány mérföldjén, vissza Tar Valonba. A tömeg nemcsak a Torony követének indulását várta, bár a legtöbben ugyanolyan kimerültnek látszottak, mint amilyennek Elayne érezte magá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Az ember azt gondolhatná, hogy ő... ő... - ásította Nynaeve.</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Ó, vér és hamu! - morogta Elayne, vagy legalábbis próbálta. A sóhajtás után szinte már csak krákogni tudott a szájába tömködött öklével. Leane azt szokta mondani - közvetlenül, mielőtt kimosná az ember száját -, hogy az ilyen megjegyzések a lassú és tompa agy jelei, de néha semmi mással nem lehet ilyen tömören kifejezni az ember érzéseit. Szeretett volna többet is mondani, de nem tudot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Miért nem rendeznek díszfelvonulást a tiszteletére? - morogta Nynaeve. - Nem tudom, miért övezi ezt a nőt ekkora hűhó. - És megint ásított. Megin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Azért, mert ő egy aes sedai, te álomszuszék - mondta Siuan csatlakozva hozzájuk. - Két álomszuszék - tette hozzá Elayne-re pillantva. - Még a végén állva elalusztok. - Elayne hirtelen becsukta a száját, és hideg pillantást vetett a nőre. Pillantása, mint mindig, lepergett Siuanról, mint az eső a mázas tetőcserépről. - Tarna aes sedai, leányok- folytatta Siuan, a várakozó lovak felé pillogva. De lehet, hogy a kőépület elé húzott tiszta kocsi ragadta meg a tekintetét. - Az aes sedai az aes sedai, és ezen semmi sem változtat. - Nynaeve rápillantott, de Siuan nem vette észre.</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Elayne örült, hogy Nynaeve befogta a száját. A nyilvánvaló válasz bántó lett voln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Mennyi a tegnap esti áldozatok szám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Siuan - le sem véve a szemét arról a helyről, ahol Tarna előbukkan majd, így válaszol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ét halott itt a faluban. Közel száz a katonák táboraiban. Azt a sok kardot, harci bárdot meg hasonlókat, ami mindenfelé hevert, senki sem tudta fókuszálással megfékezni. Most már odakint vannak a nővérek. Gyógyítanak.</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Gareth úr? - kérdezte Elayne, egy cseppnyit aggodalmasan. Lehet, hogy a férfi hidegen viselkedik vele mostanában, de gyermekkorában mindig melegen mosolygott rá, és a zsebe mindig tele volt cukorkával.</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Siuan úgy felhördült, hogy az emberek megfordultak, hogy megnézzék mi az.</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Az az ember - morogta. - Még egy oroszlánhalnak is beletörne a fog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Úgy tűnik, remek hangulatod van ma reggel - mondta Nynaeve. - Végül is megtudtad, hogy mi a Torony üzenete? Gareth Bryne megkérte a kezedet? Valaki meghalt, és rád hagyta 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Elayne megpróbált nem Nynaeve-re pillantani, hiszen még az ásítás hangjától is ropogott az állkapcsa.</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Siuan kimért pillantást vetett Nynaeve-re, de ezúttal Nynaeve ugyanolyan szemtelenül viszonozta, még ha kissé bepárásodott is a szeme.</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a megtudtál valamit - törte meg Elayne a csendet -, mondd el nekünk.</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Ha valaki azt állítja magáról, hogy aes sedai, pedig nem az - morogta Siuan, mintha csak valami haszontalan gondolatot öntene szavakba -, akkor máris nyakig ül egy fazék forró vízben, ez igaz. De ha ráadásul még egy ajahot is megnevez, akkor annak az ajahnak joga van először kikérdezni őt. Mesélt már nektek Myrelle arról a nőről, akit Chachinben fogott el, és azt állította, hogy a Zöld ajah tagja? A lány valaha novícia volt, de kudarcot vallott a beavatottak vizsgáján. Egyszer kérjétek meg, hogy mesélje el, amikor van egy-két órája rá. Elég hosszú mese. A bolond lány valószínűleg azt kívánta, bárcsak elcsendesítették volna, mielőtt Myrelle végez vele. Bárcsak elcsendesítették volna, és levágták volna a fejét is.</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Valami oknál fogva a fenyegetés nem volt nagyobb hatással rájuk, mint a metsző pillantás Nynaeve-re, még csak össze sem rezdültek, lehet, hogy mindketten csak túlzottan fáradtak voltak.</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Mond el, amit tudsz! - mondta Elayne halkan. - Vagy legközelebb, amikor egyedül vagyunk, megtanítalak kesztyűbe dudálni, aztán szaladhatsz sírni Sheriamnak, ha akarsz. - Siuan szeme összeszűkült, és Elayne hirtelen élesen felkiáltva a csípőjéhez kapot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Siuan visszahúzta a kezét, amivel megcsípte őt, és meg se próbálta elrejteni.</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Nem szeretem, ha fenyegetnek, leányom. Legalább olyan jól tudod, mint én, hogy Elaida mit mondott. Előbb tudtad, mint bárki más itt.</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Gyertek vissza és minden meg van bocsátva? - kérdezte Nynaeve hitetlenkedve.</w:t>
      </w:r>
    </w:p>
    <w:p>
      <w:pPr>
        <w:pStyle w:val="Normal"/>
        <w:shd w:fill="FFFFFF" w:val="clear"/>
        <w:ind w:left="0" w:right="0" w:firstLine="150"/>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t>- Többé-kevésbé. Meg persze volt egy csomó üres duma arról, hogy most sokkal nagyobb szükség van a Torony összefogására, mint valaha. Meg egy kis sikamlós köntörfalazás arról, hogy senkinek sem kell félnie, kivéve azoknak, akik „valódi részt vállaltak a lázadásban”. A Fény tudja, hogy mit jelent ez. É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tartják ezt titokban? - kérdezte Elayne. - Csak nem gondolják azt, hogy bárki is visszamegy Elaidához! Hiszen csak elő kell húzniuk Logaint. - Siuan egy szót sem szólt, csak a várakozó őrzőkre p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értem, miért kérnek több időt. - morogta Nynaeve. - Tudják, mit kell tenniük. - Siuan csendben maradt, de Nynaeve szemöldöke lassan felemelkedett. - Te nem tudtad a válasz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ost már tudom. - Siuan elharapta a szavakat, és mondott valamit magában az „ijedős bolondokról”. Elayne magában egyetérte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dani fogadó bejárati ajtaja hirtelen felpattant. Fél tucat nővér jött ki rajta, rojtos sálaikba burkolózva, minden ajahból egy. Őket Tarna követte, majd jöttek a többiek is. Ha a tömeg valamiféle ünnepséget várt, akkor keserűen kellett csalódniuk. Tarna nyeregbe szállva lassan végigjáratta szemét a nővéreken, kiolvashatatlan arccal a tömegre pillantott, aztán megsarkantyúzta lovát. Az őt körülvevő őrzők vele együtt indultak el. A bámészkodók aggodalmasan zsongani kezdtek, mint egy megzavart kaptár, miközben utat adta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rajlás egészen addig tartott, míg Tarna el nem tűnt a szemük elől, és ki nem ért a faluból. Romanda felmászott a kocsira, és finoman helyére igazította sárga rojtos kendőjét. Halálos csend lett. A szokásokhoz híven a legidősebb ülnök tette meg a Csarnok nyilatkozatát. Romanda nem úgy mozgott, mint valami idős nő, arca pedig éppoly kortalan volt, mint a többieké. Ugyanakkor az ősz hajtincsek figyelemre méltó kort jeleztek az aes sedai-ok esetében is. A tarkóján összefogott kontya pedig teljesen ősz volt, sötét hajszálaknak nyoma sem volt benne. Elayne eltűnődött, hány éves is lehet, de egy aes sedai-tól a korát megkérdezni a lehető leggorombább dolognak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a Levegő egyszerű szálainak fonata segítségével messze hangzóvá tette magas szoprán hangját, mely úgy szállt el Elayne-ig, mintha szemtől szembe állnának egym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közületek aggódtak az elmúlt néhány napban, de szükségtelenül. Ha Tarna sedai nem jött volna el hozzánk, mi magunk küldtünk volna követeket a Fehér Toronyba. Végül is aligha lehet azt mondani, hogy bujkálunk itt. - Szünetet tartott, mintha időt akarna hagyni a tömegnek, hogy nevessen, de ők egyszerűen csak bámultak rá, mire megigazította kendőjét. - A célunk nem változott. Az igazságot keressük, hogy azt tehessük, ami he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de kinek? - motyogta Nyna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És sem elgyengülni, sem kudarcot vallani nem fogunk. Feladataitok elvégzése biztosítja, hogy kezeink alatt védelmet élveztek most, és azután is, hogy mi visszatérünk a minket megillető helyre, a Fehér Toronyba. A Fény ragyogjon mindannyiótokra. A Fény ragyogjon mindannyiun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ongás ismét felerősödött, és a tömeg lassan mozgolódni kezdett, amint Romanda lemászott. Siuan arca olyan volt, mintha kőből faragták volna ki, ajkait úgy összeszorította, hogy szinte elfehéredtek. Elayne kérdéseket akart feltenni, de Nynaeve leugrott a kőpillérről, és a háromemeletes kőépület felé kezdett tolakodni. Elayne gyorsan követte őt. Tegnap éjjel Nynaeve készen állt arra, hogy gondolkodás nélkül elmondja mindazt, amit megtudtak, pedig gondosan kell előadni, hogyha hasznát akarják venni, hogy megingathassák a Csarnok döntését. És nyilvánvalóan úgy tűnt, hogy meg kell változtatniuk a döntést. Romanda nyilatkozata egy szekérderéknyi semmi volt. Ez persze felidegesítette Siu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ét tagbaszakadt fickó között átkígyózva - akik metsző pillantást vetettek Nynaeve után, mer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az előbb rálépett a lábukra - Elayne hátrapillantott a válla fölött, és meglátta, hogy Siuan őt és Nynaeve-et figyeli. Ez csak egy pillanatig tartott, mert a nő abban a pillanatban, hogy észrevette, hogy Elayne meglátta, úgy tett, mintha kiszúrt volna valakit a tömegben, és leugrott, mintha oda akarna menni hozzá. Elayne homlokát ráncolva továbbsietett. Siuan ideges. Vagy mégsem? A bosszúsága és tudatlansága mennyire volt színlelés? Nynaeve ötlete, hogy meneküljenek el Caemlynbe - Elayne nem volt biztos benne, hogy lemondott-e már róla -, több mint ostobaság volt, de ő maga is alig várta már Ebou Dart, hogy valami valóban hasznosat tegyenek. Ez a sok titok és gyanú, mind olyan viszkető pont, amit nem érhetett el. Bárcsak Nynaeve ne avatkozott volna köz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épp akkor érte utol Nynaeve-et, amikor Nynaeve elcsípte Sheriamot annak a kocsinak a közelében, amelynek a tetejéről Romanda beszélt. Morvrin is ott volt, Carlinya is, és mindannyian viselték a kendőjüket. Ma reggel az összes aes sedai kendőt viselt. Carlinya csigákba rendezett, sötét, rövid haja volt az egyetlen jel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átélt szörnyűsége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ünk kell veled négyszemközt - mondta Nynaeve Sheriam-nak. - Úgy, hogy más ne hal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sóhajtott. Nem a legjobb kezdet, de nem is a legrosszabb. Sheriam egy pillanatig vizsgálgatta őket, aztán Morvrinra és Carlinyára pillantott, majd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menjün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fordultak, Romanda beállt az ajtó elé. A csinos sötét szemű nő sárga rojtos kendője csupa virág és inda volt, kivéve Tar Valon lángját, mely vállai között a hátán díszelgett. Nynaeve-et semmibe véve, melegen Elayne-re mosolygott, de Elayne már szinte várta az aes sedai mosolyát, és majdnem félt tőle. Sheriamra, Carlinyára és Morvrinra is rámosolygott, bár egészen más arckifejezéssel. Addig bámulta őket egyenesen tartott fejjel és kifejezéstelen arccal, míg mindannyian pukedliztek egyet, és így mormogtak: „Engedelmeddel, nővér”. Csak ekkor lépett félre, de azért hangosan megköszörülte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nép persze sosem vette észre, de Elayne azért hozzájutott néhány szórványos hírhez az aes sedai-októl Sheriamról és az ő kis tanácsáról. Néhányan azt hitték, hogy ők csak Salidar egyik napról a másikra történő kormányzásával foglalkoznak, felszabadítva a Csarnokot a fontosabb ügyekre. Néhányan tudták, hogy hatást gyakorolnak a Csarnokra, de hogy mennyire, az egyénenként változott. Romanda úgy gondolta, túlságosan is. És ami még rosszabb volt, volt köztük két Kék, viszont Sárga nővér egy sem. Elayne érezte a hátán a nő pillantását, ahogy követte a többieket az ajtónyíláson kereszt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z egyik szúette faburkolatú magán étkezőbe vezette őket, közvetlen a hajdani nagyterem mellett, ahol a fal mellé állított asztal papírokkal volt teleszórva. Szemöldöke a magasba szökött, amikor Nynaeve megkérte őket, hogy készítsenek védőkört a kihallgatás ellen, de azért minden további megjegyzés nélkül megszőtte a védőkört a szobában. Elayne, visszaemlékezve Nynaeve kirándulására, ellenőrizte, hogy mindkét ablak szorosan zárva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isebb híreket várok, minthogy Rand al'Thor útban van idefelé - mondta Morvrin szárazon. A másik két aes sedai gyors pillantást váltott. Elayne elnyomta a felháborodását. Ezek komolyan azt hiszik, hogy Nynaeve és ő Randdel kapcsolatos titkokat tartanak vissza. Ők és az ő titka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erről van szó - mondta Nynaeve - de valamiről, ami bizonyos értelemben legalább ilyen fontos - és kibukott belőle a történet az Ebou Darba vezető útjukról és arról, hogy hogyan találták, meg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tálat. Nem hibátlan sorrendben és a Torony említése nélkül, de végül is minden lényeges pontot emlí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iztos vagy benne, hogy ez a tál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kérdezte Sheriam, mikor Nynaeve kifogyott a szóból. - Képes hatást gyakorolni az időjárá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es sedai - válaszolta Elayne egyszerűen. Kezdetnek az egyszerűség a legjobb. Morvrin a fogait csikorgatta. Ez a nő mindenben két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endőjét megemelve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ó munkát végeztetek. Küldünk egy levelet Merilille-nek. - Merilille Ceandevin volt az a Szürke nővér, akit azért küldtek el Ebou Darba, hogy meggyőzze a királynőt, támogassa Salidart. - Minden részletre szükségünk van, amit tud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sosem fogja megtalálni - tört ki Nynaeve-ból, mielőtt Elayne kinyithatta volna a száját. - Elayne és én meg tudjuk találni. - Az aes sedai-ok pillantása szinte jeges 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ő számára valószínűleg lehetetlen lenne - vetette közbe Elayne sietősen. - Mi </w:t>
      </w:r>
      <w:r>
        <w:rPr>
          <w:rFonts w:eastAsia="Times New Roman" w:cs="Times New Roman" w:ascii="Times New Roman" w:hAnsi="Times New Roman"/>
          <w:i/>
          <w:iCs/>
          <w:color w:val="auto"/>
          <w:sz w:val="22"/>
          <w:szCs w:val="22"/>
          <w:lang w:val="hu-HU" w:eastAsia="zxx" w:bidi="zxx"/>
        </w:rPr>
        <w:t xml:space="preserve">láttuk, </w:t>
      </w:r>
      <w:r>
        <w:rPr>
          <w:rFonts w:eastAsia="Times New Roman" w:cs="Times New Roman" w:ascii="Times New Roman" w:hAnsi="Times New Roman"/>
          <w:color w:val="auto"/>
          <w:sz w:val="22"/>
          <w:szCs w:val="22"/>
          <w:lang w:val="hu-HU" w:eastAsia="zxx" w:bidi="zxx"/>
        </w:rPr>
        <w:t xml:space="preserve">hogy hol van a tál, és még a mi számunkra is nehéz lesz. De mi legalább </w:t>
      </w:r>
      <w:r>
        <w:rPr>
          <w:rFonts w:eastAsia="Times New Roman" w:cs="Times New Roman" w:ascii="Times New Roman" w:hAnsi="Times New Roman"/>
          <w:i/>
          <w:iCs/>
          <w:color w:val="auto"/>
          <w:sz w:val="22"/>
          <w:szCs w:val="22"/>
          <w:lang w:val="hu-HU" w:eastAsia="zxx" w:bidi="zxx"/>
        </w:rPr>
        <w:t xml:space="preserve">tudjuk, </w:t>
      </w:r>
      <w:r>
        <w:rPr>
          <w:rFonts w:eastAsia="Times New Roman" w:cs="Times New Roman" w:ascii="Times New Roman" w:hAnsi="Times New Roman"/>
          <w:color w:val="auto"/>
          <w:sz w:val="22"/>
          <w:szCs w:val="22"/>
          <w:lang w:val="hu-HU" w:eastAsia="zxx" w:bidi="zxx"/>
        </w:rPr>
        <w:t>hogy láttuk. Ha leírnánk egy levélben, az egyszerűen nem volna ugyan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ou Dar nem beavatottaknak való hely - mondta Carlinya hidegen. Morvrin hangsúlya egy kicsit kedvesebb volt, bár még mindig zsémb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azt kell tegyük, amihez a legjobban értünk gyermekeim. Gondoljátok, hogy Edesina, Afara vagy Guwisin el akart menni Tarabonba? Mit tehetnek, hogy rendet teremtsenek abban a zavargó országban? De meg kell próbálnunk, így hát elmentek. Kiruna és Bera e pillanatban valószínűleg a Világ Gerincén járnak, úton, hogy megkeressék Rand al'Thort az Aiel Pusztán, mert azt gondoltuk - csak gondoltuk - mikor elküldtük őket, hogy talán ott van. Semmivel sem hiábavalóbb az útjuk attól, hogy igazunk volt, mert Rand azóta elhagyta a Pusztát. Mindannyian tesszük, amit tehetünk, amit tennünk kell. Ti ketten beavatottak vagytok. A beavatottak nem rohangásznak el Ebou Darba, vagy bárhova máshova. Nektek az a dolgotok, hogy itt maradjatok és tanuljatok. Még ha teljes jogú nővérek lennétek, akkor is itt tartanálak titeket. Az elmúlt száz évben senki sem tett olyan felfedezéseket, mint ti, ilyen számban ennyire rövid idő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nmagához hűen figyelmen kívül hagyta, amit nem akart meghallani, és Carlinyára összpontos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l végeztük a dolgunkat egyedül is, köszönöm szépen. Kétlem, hogy Ebou Dar olyan rossz lenne, mint Tanchic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gy gondolta, Nynaeve nem veszi észre, hogy halálos szorításban tartja hajfonatát. Hát Nynaeve sosem fogja megtanulni, hogy az egyszerű udvariasság néha elnyeri azt, ami az őszinteség biztosan elveszí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értem az aggodalmait, aes sedai - mondta Elayne. - De akármilyen udvariatlanul is hangzik, én sokkal inkább képes vagyok megtalálni azt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mint bárki más itt Salidarban. Sőt Nynaeve és én sokkal jobban tudjuk, hol kell keresni, mint ahogy azt papírra tudnánk vetni. Ha elküldesz minket Merilille sedai-hoz, az ő irányítása alatt biztos vagyok benne, hogy rövid időn belül megtalálnánk. Az út Ebou Darba csak néhány napig tart a folyón, a visszaút szintén csak néhány nap, és közben ugyancsak pár napot eltöltünk Ebou Darban Merilille sedai szeme előtt. - Nehezére esett nem mélyet sóhajtania. - Közben üzenetet küldhetnél Siuan valamelyik kémjének Caemlynbe, hogy az már ott legyen, amikor Merana sedai és a követség megérk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erelmére! Miért tennénk ezt? - dörögte Morv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Nynaeve már elmondta, aes sedai. Nem vagyok biztos benne, de azt hiszem, a tálhoz egy fókuszálni tudó férfire is szükség van, hogy működésbe lehessen h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t természetesen kisebb zűrzavart okozott. Carlinya levegő után kapkodott, Morvrin magában morgott és Sheriamnak szó szerint tátva maradt a szája. Maga Nynaeve is elámult egy pillanatra, de Elayne biztos volt benne, hogy elrejtette döbbenetét, mielőtt a többek észrevették volna. Túlságosan is megrökönyödtek, semhogy túl sokat észrevehettek volna. Ez valójában hazugság volt, tisztán és egyszerűen. A dolog kulcsa az egyszerűség volt. Állítólag a Legendák Korában a legnagyobb eredményeket az együtt fókuszáló férfiak és nők érték el, valószínűleg összekapcsolódva. Nagyon valószínű, hogy voltak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melyek működtetéséhez férfiakra volt szükség. Akárhogy is, ha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pes működésbe hozni a tálat egyedül, akkor biztos, hogy Salidarban senki más sem tudja. Talán Nynaeve-et kivéve. Ha a dologhoz Randre van szükség, akkor sem hagyhatják ki az esélyt, hogy tegyenek valamit az időjárással, és mire „felfedezi”, hogy több nő összefogva működtetheti a tálat, addigra az aes sedai-ok Salidarban olyan szorosan fognak kötődni Randhez, hogy azt már nem lehet szétszak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rendben van - mondta végül Sheriam. - De ez mit sem változtat a tényeken, hogy ti beavatottak vagytok. Levelet küldünk Merilille-nek. Mi már beszélgettünk kettőtök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eszélgetés! - csattant fel Nynaeve. - Mást sem tesztek, ti és a Csarnok! Beszélgetés! Én és Elayne meg tudnánk találni ezt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de ti inkább csak locsogtok, mint a kotlós tyúkok. - A szavak egymás hegyén-hátán buktak ki belőle. Nynaeve olyan erősen markolta a hajfonatát, hogy Elayne szinte várta, mikor marad a kezében. - Csak ültök itt, és abban reménykedtek, hogy Thom, Juilin meg a többiek visszajönnek, és azt fogják mondani, hogy a fehérköpenyek nem fognak ránk omlani, mint a ház, mikor valójában könnyen meglehet, hogy a fehérköpenyekkel a sarkukban érnek vissza. Csak ültök itt, és rágódtok Elaida problémáján, ahelyett, hogy azt tennétek, amit ígértetek, miközben ügyetlenül keresgélitek Randet. Tudjátok már, hogy álltok hozzá, most, hogy úton van a követetek Caemlynbe? Tudjátok, hogy miért ültök itt és beszélgettek? Én tudom! Féltek! Féltek a megosztott Toronytól, féltek Randtől, a Kitaszítottaktól, a Fekete ajahtól. Anaiya tegnap este kikotyogta, hogy kész tervetek volt arra az esetre, hogyha a Kitaszítottak támadást indítanak. Az a sok összekapcsolódó kör a gonosz buborékainak tetején - végül is hisztek ti ebben? -, de mind hibásan illeszkedett, és a legtöbbjében több volt a novícia, mint az aes sedai. Mindez azért, mert csak kevés aes sedai tudott róla előre. Azt hiszitek, hogy a Fekete ajah itt van Salidarban. Féltetek, hogy a tervetek eljut Sammaelhez vagy valamelyik másik Kitaszítotthoz. Nem bíztok egymásban. Nem bíztok senkiben! Ezért nem küldtök el minket Ebou Darba? Azt hiszitek, hogy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a Fekete ajahhoz tartozunk, vagy elszaladunk Randhez, vagy... vagy...! - Erősen fröcskölve és zihálva elhallgatott. Az egész kifakadás alatt alig vett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ső ösztöne azt súgta, hogy valahogy magyarázza ki a dolgot, de hogy hogyan, azt nem tudta volna megválaszolni. Talán nem lesz nehezebb, mint elsimítani egy hegyvonulatot. Az aes sedai-ok feledtették el vele az aggodalmat, hogy Nynaeve-nek sikerült-e mindent tönkretennie. Azok a kifejezéstelen arcok, azok a szemek, melyek úgy tűntek, képesek átlátni a kövön, semmit se kellett volna, hogy közvetítsenek. Számára azonban mégis közvetítettek valamit. Nem látszott az a hideg harag, amit bárkinek éreznie kellett volna, aki elég bolond ahhoz, hogy nekirohanjon az aes sedai-oknak. Ez csak valami álca volt, és az egyetlen dolog, amit itt el kellett rejteni, az igazság volt. Az igazság, amit maguknak sem akartak beismerni. F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jezted végre? - kérdezte Carlinya, és a hangja képes lett volna mentében megfagyasztani a nap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üsszentett, és beverte a fejét a felfordult üst oldalába. Az orrát odaégett leves szaga töltötte el. A kora reggeli napfény már úgy felforrósította a nagy főzőedény sötét belsejét, hogy olyan érzés volt, mintha még mindig a tűz fölött lett volna. Elayne-en csorgott a veríték. Nem, inkább ömlött róla. A nagy darab, durva habkövet ledobva, négykézláb kihátrált, és metsző pillantást vetett a mellette levő nőre. Vagy inkább a nő felére, ami egy valamivel kisebb, szintén az oldalán fekvő üstből látszott ki. Ő bökte oldalba Nynaeve-et, és gúnyosan mosolygott, amikor a lány ettől bevágta a fejét a vasba, és felkiáltott. Nynaeve vészjósló pillantással hátrált ki, amelyet cseppet sem enyhített szutykos keze mögé rejtett ásítása. Elayne nem hagyott neki időt, hogy megszóla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volt felrobbannod mi? Öt percig sem voltál képes visszafogni magad. Minden a kezünkben volt, de neked muszáj volt mindent tönkre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bként sem engedtek volna el minket Ebou Darba - morogta Nynaeve. - És nem én tehetek mindenről - nevetséges módon felemelte a fejét, így le kellett néznie, hogy lássa Elayne-t. - Az aes sedai-ok uralkodnak a félelmükön - mondta olyan hangnemben, amely megfelelő lenne egy részeg csavargó lehordására, aki az ember lova elé tántorodott. -Nem engedik, hogy a félelem uralkodjék el rajtuk. Vezess és mi boldogan fogunk követni. Vezetned kell, nem pedig rettegni, remélve, hogy a bajok majd maguktól tovatű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rca felforrósodott. Ő egyáltalán nem ezt várta, és nyilvánvalóan nem is így ér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lehet, hogy mindketten túlléptük a józan ész határát, de... - léptek zaja hallatszott, mire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 aes sedai-ok aranygyermekei úgy döntöttek, hogy pihennek egy kicsit. Igaz? - Faolain mosolya korántsem volt barátságos. - Tudjátok, hogy nem élvezetből vagyok itt. A mai napot a saját munkámmal szándékoztam tölteni. Olyasmivel, ami nem olyan szörnyen lealacsonyító, mint amit ti tesztek, aranygyermekek. Ehelyett azt kell ellenőriznem, ahogy a beavatottak sikálják a lábasokat büntetésből. Figyelnem kell, nehogy elosonjatok, mint a szerencsétlen novíciák szoktak. Most pedig vissza a munkához. Én sem mehetek el, amíg nem végeztek, és nem áll szándékomban itt tölteni az egész nap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göndör hajú nő, aki hasonlított Theodrinra, valamivel több volt beavatottnál, de kevesebb egy aes sedai-nál. Elayne és Nynaeve is hasonló helyzetben lenne, ha Nynaeve nem úgy viselkedett volna, mint egy macska, akinek ráléptek a farkára. Nynaeve és maga Elayne is kelletlenül tért vissza a munkához. Sheriam megmondta nekik, mennyi ideig kell „szabad idejüket” a konyhában tölteniük az elképzelhető legpiszkosabb munkával. De azt is világossá tette számukra, hogy Ebou Darról szó sem lehet. A levél, ha eddig még nem küldték el, éjfélre már biztos úton fesz Merilill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 - mondta Nynaeve, és Elayne felé pislogott. Nynaeve bocsánatkérései ritkák voltak, mint nyáron a hóes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sajnálom,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izony - mondta Faolain. - Nagyon is jól látom. Most pedig vissza a munkához! Még mielőtt okot találok rá, hogy Tianához küldjelek titeket, amikor itt végez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gyászos pillantást vetve Nynaeve-re, visszakúszott az üstbe, és olyan vehemenciával támadt a habkővel az üst égett aljára, mintha csak Faolain lenne ott. Csak úgy repkedett a kőpor! A feketére égett zöldségdarabokról nem is beszélve. Nem, nem is Faolain. Az összes aes sedai, akik csak üldögélnek, pedig tehetnének is valamit. Márpedig </w:t>
      </w:r>
      <w:r>
        <w:rPr>
          <w:rFonts w:eastAsia="Times New Roman" w:cs="Times New Roman" w:ascii="Times New Roman" w:hAnsi="Times New Roman"/>
          <w:i/>
          <w:iCs/>
          <w:color w:val="auto"/>
          <w:sz w:val="22"/>
          <w:szCs w:val="22"/>
          <w:lang w:val="hu-HU" w:eastAsia="zxx" w:bidi="zxx"/>
        </w:rPr>
        <w:t xml:space="preserve">el fog </w:t>
      </w:r>
      <w:r>
        <w:rPr>
          <w:rFonts w:eastAsia="Times New Roman" w:cs="Times New Roman" w:ascii="Times New Roman" w:hAnsi="Times New Roman"/>
          <w:color w:val="auto"/>
          <w:sz w:val="22"/>
          <w:szCs w:val="22"/>
          <w:lang w:val="hu-HU" w:eastAsia="zxx" w:bidi="zxx"/>
        </w:rPr>
        <w:t xml:space="preserve">jutni Ebou Darba, és meg fogja találni azt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és arra fogja használni, hogy Sheriamot és a többieket Randhez kösse. Térden állva! Akkorát tüsszentett, hogy majd kiesett a cipőj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elfordult onnan, ahol a kerítés résén át nézte a két fiatal nőt, és elindult a keskeny átjárón a gaz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bánom. - Átgondolva Nynaeve és Elayne szavait, valamint hangnemét, hozzátette: -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linya megvetően mosolygott. Ehhez nagyon ér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akarod mondani a beavatottaknak, amit kevesebb, mint két tucat aes sedai tud? - Hirtelen becsukta a száját, és éles pillantást vetett Sheria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mek ott bukkannak fel, ahol a legkevésbé számítasz rájuk - mondta Sheriam lágy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nek a lányoknak egy dologban igazuk van - mondta Morvrin. - Al'Thor miatt szinte belülről remegek. Milyen lehetőségünk maradt vele kapcsola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nem volt biztos benne, hogy nem futottak e már végleg ki a lehetőségekből. Csendben tovább sétálta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0"/>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meg. A Trallok háborúkban számos feljegyzés semmisült meg, olyannyira, hogy az utolsó háború végére már azt is vitatták, pontosan milyen évben járnak a régi rendszer szerint. Ezért új naptárt vezettek be, ami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fókuszálni képes nők irányítására alkalmas. Egy nyakörvből és egy karkötőből áll, ami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elin: </w:t>
      </w:r>
      <w:r>
        <w:rPr>
          <w:rFonts w:eastAsia="Arial" w:cs="Times New Roman" w:ascii="Times New Roman" w:hAnsi="Times New Roman"/>
          <w:color w:val="auto"/>
          <w:sz w:val="22"/>
          <w:szCs w:val="22"/>
          <w:lang w:val="hu-HU" w:eastAsia="zxx" w:bidi="zxx"/>
        </w:rPr>
        <w:t>Egy, a Taardad aielek jindo klánjához tartozó nő. A Lándzsa Hajadonja, aki elment Tear Kövéb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letkoruk,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aiel harcostársaságok:</w:t>
      </w:r>
      <w:r>
        <w:rPr>
          <w:rFonts w:eastAsia="Arial" w:cs="Times New Roman" w:ascii="Times New Roman" w:hAnsi="Times New Roman"/>
          <w:color w:val="auto"/>
          <w:sz w:val="22"/>
          <w:szCs w:val="22"/>
          <w:lang w:val="hu-HU" w:eastAsia="zxx" w:bidi="zxx"/>
        </w:rPr>
        <w:t xml:space="preserve"> 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a Sastestvérek (</w:t>
      </w:r>
      <w:r>
        <w:rPr>
          <w:rFonts w:eastAsia="Arial" w:cs="Times New Roman" w:ascii="Times New Roman" w:hAnsi="Times New Roman"/>
          <w:i/>
          <w:iCs/>
          <w:color w:val="auto"/>
          <w:sz w:val="22"/>
          <w:szCs w:val="22"/>
          <w:lang w:val="hu-HU" w:eastAsia="zxx" w:bidi="zxx"/>
        </w:rPr>
        <w:t xml:space="preserve">Far 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Rahien Sorer)</w:t>
      </w:r>
      <w:r>
        <w:rPr>
          <w:rFonts w:eastAsia="Arial" w:cs="Times New Roman" w:ascii="Times New Roman" w:hAnsi="Times New Roman"/>
          <w:color w:val="auto"/>
          <w:sz w:val="22"/>
          <w:szCs w:val="22"/>
          <w:lang w:val="hu-HU" w:eastAsia="zxx" w:bidi="zxx"/>
        </w:rPr>
        <w:t>, a Késkezűek (</w:t>
      </w:r>
      <w:r>
        <w:rPr>
          <w:rFonts w:eastAsia="Arial" w:cs="Times New Roman" w:ascii="Times New Roman" w:hAnsi="Times New Roman"/>
          <w:i/>
          <w:iCs/>
          <w:color w:val="auto"/>
          <w:sz w:val="22"/>
          <w:szCs w:val="22"/>
          <w:lang w:val="hu-HU" w:eastAsia="zxx" w:bidi="zxx"/>
        </w:rPr>
        <w:t>Sovin Nai</w:t>
      </w:r>
      <w:r>
        <w:rPr>
          <w:rFonts w:eastAsia="Arial" w:cs="Times New Roman" w:ascii="Times New Roman" w:hAnsi="Times New Roman"/>
          <w:color w:val="auto"/>
          <w:sz w:val="22"/>
          <w:szCs w:val="22"/>
          <w:lang w:val="hu-HU" w:eastAsia="zxx" w:bidi="zxx"/>
        </w:rPr>
        <w:t>), 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a Kőkutyák (</w:t>
      </w:r>
      <w:r>
        <w:rPr>
          <w:rFonts w:eastAsia="Arial" w:cs="Times New Roman" w:ascii="Times New Roman" w:hAnsi="Times New Roman"/>
          <w:i/>
          <w:iCs/>
          <w:color w:val="auto"/>
          <w:sz w:val="22"/>
          <w:szCs w:val="22"/>
          <w:lang w:val="hu-HU" w:eastAsia="zxx" w:bidi="zxx"/>
        </w:rPr>
        <w:t>Shae'en M'taal</w:t>
      </w:r>
      <w:r>
        <w:rPr>
          <w:rFonts w:eastAsia="Arial" w:cs="Times New Roman" w:ascii="Times New Roman" w:hAnsi="Times New Roman"/>
          <w:color w:val="auto"/>
          <w:sz w:val="22"/>
          <w:szCs w:val="22"/>
          <w:lang w:val="hu-HU" w:eastAsia="zxx" w:bidi="zxx"/>
        </w:rPr>
        <w:t>), 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az 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í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írnak elő tagjaik számá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n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Tizenkét törzsbe tömörülnek. Ezek: a chareek, a codarrák, a daryné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 xml:space="preserve">Lásd még: Avendoraldera, </w:t>
      </w:r>
      <w:r>
        <w:rPr>
          <w:rFonts w:eastAsia="Arial" w:cs="Times New Roman" w:ascii="Times New Roman" w:hAnsi="Times New Roman"/>
          <w:color w:val="auto"/>
          <w:sz w:val="22"/>
          <w:szCs w:val="22"/>
          <w:lang w:val="hu-HU" w:eastAsia="zxx" w:bidi="zxx"/>
        </w:rPr>
        <w:t>Cairhi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ülette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t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ván, ami még inkább követhetetlenné teszi az aiel szokások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i.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i a Sötét Úr szolgálatára esküszik, ezt azonban hivatalosan tagad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Meara, Nynaeve </w:t>
      </w:r>
      <w:r>
        <w:rPr>
          <w:rFonts w:eastAsia="Arial" w:cs="Times New Roman" w:ascii="Times New Roman" w:hAnsi="Times New Roman"/>
          <w:i/>
          <w:iCs/>
          <w:color w:val="auto"/>
          <w:sz w:val="22"/>
          <w:szCs w:val="22"/>
          <w:lang w:val="hu-HU" w:eastAsia="zxx" w:bidi="zxx"/>
        </w:rPr>
        <w:t xml:space="preserve">(al'míra, nájnív): </w:t>
      </w:r>
      <w:r>
        <w:rPr>
          <w:rFonts w:eastAsia="Arial" w:cs="Times New Roman" w:ascii="Times New Roman" w:hAnsi="Times New Roman"/>
          <w:color w:val="auto"/>
          <w:sz w:val="22"/>
          <w:szCs w:val="22"/>
          <w:lang w:val="hu-HU" w:eastAsia="zxx" w:bidi="zxx"/>
        </w:rPr>
        <w:t>Emondmezőről, Andor Folyóköz tartományából származó nő, Emondmező javasasszonya.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hor, Rand </w:t>
      </w:r>
      <w:r>
        <w:rPr>
          <w:rFonts w:eastAsia="Arial" w:cs="Times New Roman" w:ascii="Times New Roman" w:hAnsi="Times New Roman"/>
          <w:i/>
          <w:iCs/>
          <w:color w:val="auto"/>
          <w:sz w:val="22"/>
          <w:szCs w:val="22"/>
          <w:lang w:val="hu-HU" w:eastAsia="zxx" w:bidi="zxx"/>
        </w:rPr>
        <w:t xml:space="preserve">(al'thor, rend): </w:t>
      </w:r>
      <w:r>
        <w:rPr>
          <w:rFonts w:eastAsia="Arial" w:cs="Times New Roman" w:ascii="Times New Roman" w:hAnsi="Times New Roman"/>
          <w:color w:val="auto"/>
          <w:sz w:val="22"/>
          <w:szCs w:val="22"/>
          <w:lang w:val="hu-HU" w:eastAsia="zxx" w:bidi="zxx"/>
        </w:rPr>
        <w:t xml:space="preserve">Emondmezőr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Egykor juhász volt. Most Újjászületett Sárkánynak kiáltotta ki mag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al'thor, tam)</w:t>
      </w:r>
      <w:r>
        <w:rPr>
          <w:rFonts w:eastAsia="Arial" w:cs="Times New Roman" w:ascii="Times New Roman" w:hAnsi="Times New Roman"/>
          <w:color w:val="auto"/>
          <w:sz w:val="22"/>
          <w:szCs w:val="22"/>
          <w:lang w:val="hu-HU" w:eastAsia="zxx" w:bidi="zxx"/>
        </w:rPr>
        <w:t>: Folyóközi földműves és birkapásztor. Fiatal korában hazájától messze katonáskodott, és egy felséggel (az azóta elhunyt Karival), valamint egy újszülöttel (Randdel) tért vissz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ere, Egwene </w:t>
      </w:r>
      <w:r>
        <w:rPr>
          <w:rFonts w:eastAsia="Arial" w:cs="Times New Roman" w:ascii="Times New Roman" w:hAnsi="Times New Roman"/>
          <w:i/>
          <w:iCs/>
          <w:color w:val="auto"/>
          <w:sz w:val="22"/>
          <w:szCs w:val="22"/>
          <w:lang w:val="hu-HU" w:eastAsia="zxx" w:bidi="zxx"/>
        </w:rPr>
        <w:t xml:space="preserve">(al'vír, e'gvén): </w:t>
      </w:r>
      <w:r>
        <w:rPr>
          <w:rFonts w:eastAsia="Arial" w:cs="Times New Roman" w:ascii="Times New Roman" w:hAnsi="Times New Roman"/>
          <w:color w:val="auto"/>
          <w:sz w:val="22"/>
          <w:szCs w:val="22"/>
          <w:lang w:val="hu-HU" w:eastAsia="zxx" w:bidi="zxx"/>
        </w:rPr>
        <w:t>Emondmezőről származó, fiatal nő.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Álomjáró. Lásd még: </w:t>
      </w:r>
      <w:r>
        <w:rPr>
          <w:rFonts w:eastAsia="Arial" w:cs="Times New Roman" w:ascii="Times New Roman" w:hAnsi="Times New Roman"/>
          <w:i/>
          <w:iCs/>
          <w:color w:val="auto"/>
          <w:sz w:val="22"/>
          <w:szCs w:val="22"/>
          <w:lang w:val="hu-HU" w:eastAsia="zxx" w:bidi="zxx"/>
        </w:rPr>
        <w:t>Képességek,</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Tel'aran'rhio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élő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eima </w:t>
      </w:r>
      <w:r>
        <w:rPr>
          <w:rFonts w:eastAsia="Arial" w:cs="Times New Roman" w:ascii="Times New Roman" w:hAnsi="Times New Roman"/>
          <w:i/>
          <w:iCs/>
          <w:color w:val="auto"/>
          <w:sz w:val="22"/>
          <w:szCs w:val="22"/>
          <w:lang w:val="hu-HU" w:eastAsia="zxx" w:bidi="zxx"/>
        </w:rPr>
        <w:t xml:space="preserve">(al'tíma): </w:t>
      </w:r>
      <w:r>
        <w:rPr>
          <w:rFonts w:eastAsia="Arial" w:cs="Times New Roman" w:ascii="Times New Roman" w:hAnsi="Times New Roman"/>
          <w:color w:val="auto"/>
          <w:sz w:val="22"/>
          <w:szCs w:val="22"/>
          <w:lang w:val="hu-HU" w:eastAsia="zxx" w:bidi="zxx"/>
        </w:rPr>
        <w:t>Tear ambiciózus nagyúrnője, aki aggódik férje egészségéér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ák Őre, a második legfontosabb aes sedai, közvetlenül az Amyrlin Trón után. Egy hideg logikájú nő, még hidegebb ambíciókk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color w:val="auto"/>
          <w:sz w:val="22"/>
          <w:szCs w:val="22"/>
          <w:lang w:val="hu-HU" w:eastAsia="zxx" w:bidi="zxx"/>
        </w:rPr>
        <w:t xml:space="preserve">(ama'dicia): 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Lásd még; fókuszálás,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in az aes sedai-ok vezetője ü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ami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angrealok</w:t>
      </w:r>
      <w:r>
        <w:rPr>
          <w:rFonts w:eastAsia="Arial" w:cs="Times New Roman" w:ascii="Times New Roman" w:hAnsi="Times New Roman"/>
          <w:i w:val="false"/>
          <w:iCs w:val="false"/>
          <w:color w:val="auto"/>
          <w:sz w:val="22"/>
          <w:szCs w:val="22"/>
          <w:lang w:val="hu-HU" w:eastAsia="zxx" w:bidi="zxx"/>
        </w:rPr>
        <w:t xml:space="preserve"> 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léteznek, amely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benne, egyidőben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b w:val="false"/>
          <w:bCs w:val="false"/>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b w:val="false"/>
          <w:bCs w:val="false"/>
          <w:i/>
          <w:iCs/>
          <w:color w:val="auto"/>
          <w:sz w:val="22"/>
          <w:szCs w:val="22"/>
          <w:lang w:val="hu-HU" w:eastAsia="zxx" w:bidi="zxx"/>
        </w:rPr>
        <w:t>Lásd még: Százak Társasága, a Sárkány.</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b w:val="false"/>
          <w:bCs w:val="false"/>
          <w:i/>
          <w:iCs/>
          <w:color w:val="auto"/>
          <w:sz w:val="22"/>
          <w:szCs w:val="22"/>
          <w:lang w:val="hu-HU" w:eastAsia="zxx" w:bidi="zxx"/>
        </w:rPr>
        <w:t>lásd: Tengeri Nép.</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b w:val="false"/>
          <w:bCs w:val="false"/>
          <w:i/>
          <w:iCs/>
          <w:color w:val="auto"/>
          <w:sz w:val="22"/>
          <w:szCs w:val="22"/>
          <w:lang w:val="hu-HU" w:eastAsia="zxx" w:bidi="zxx"/>
        </w:rPr>
        <w:t>(avende'szóra):</w:t>
      </w:r>
      <w:r>
        <w:rPr>
          <w:rFonts w:eastAsia="Arial" w:cs="Times New Roman" w:ascii="Times New Roman" w:hAnsi="Times New Roman"/>
          <w:b/>
          <w:bCs/>
          <w:i/>
          <w:iCs/>
          <w:color w:val="auto"/>
          <w:sz w:val="22"/>
          <w:szCs w:val="22"/>
          <w:lang w:val="hu-HU" w:eastAsia="zxx" w:bidi="zxx"/>
        </w:rPr>
        <w:t xml:space="preserve"> </w:t>
      </w:r>
      <w:r>
        <w:rPr>
          <w:rFonts w:eastAsia="Arial" w:cs="Times New Roman" w:ascii="Times New Roman" w:hAnsi="Times New Roman"/>
          <w:b w:val="false"/>
          <w:bCs w:val="false"/>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b w:val="false"/>
          <w:bCs w:val="false"/>
          <w:i/>
          <w:iCs/>
          <w:color w:val="auto"/>
          <w:sz w:val="22"/>
          <w:szCs w:val="22"/>
          <w:lang w:val="hu-HU" w:eastAsia="zxx" w:bidi="zxx"/>
        </w:rPr>
        <w:t xml:space="preserve">(avendoraldera): </w:t>
      </w:r>
      <w:r>
        <w:rPr>
          <w:rFonts w:eastAsia="Arial" w:cs="Times New Roman" w:ascii="Times New Roman" w:hAnsi="Times New Roman"/>
          <w:b w:val="false"/>
          <w:bCs w:val="false"/>
          <w:color w:val="auto"/>
          <w:sz w:val="22"/>
          <w:szCs w:val="22"/>
          <w:lang w:val="hu-HU" w:eastAsia="zxx" w:bidi="zxx"/>
        </w:rPr>
        <w:t xml:space="preserve">Egy Cairhienben nőtt fa, amelyet az </w:t>
      </w:r>
      <w:r>
        <w:rPr>
          <w:rFonts w:eastAsia="Arial" w:cs="Times New Roman" w:ascii="Times New Roman" w:hAnsi="Times New Roman"/>
          <w:b w:val="false"/>
          <w:bCs w:val="false"/>
          <w:i/>
          <w:iCs/>
          <w:color w:val="auto"/>
          <w:sz w:val="22"/>
          <w:szCs w:val="22"/>
          <w:lang w:val="hu-HU" w:eastAsia="zxx" w:bidi="zxx"/>
        </w:rPr>
        <w:t xml:space="preserve">Avendesora </w:t>
      </w:r>
      <w:r>
        <w:rPr>
          <w:rFonts w:eastAsia="Arial" w:cs="Times New Roman" w:ascii="Times New Roman" w:hAnsi="Times New Roman"/>
          <w:b w:val="false"/>
          <w:bCs w:val="false"/>
          <w:color w:val="auto"/>
          <w:sz w:val="22"/>
          <w:szCs w:val="22"/>
          <w:lang w:val="hu-HU" w:eastAsia="zxx" w:bidi="zxx"/>
        </w:rPr>
        <w:t xml:space="preserve">hajtásából növesztettek. Ezt a hajtást az aielek adták ajándékba úk 566-ban, bár semmilyen forrás nem maradt fenn arról, miféle kapcsolatban álltak az aielek </w:t>
      </w:r>
      <w:r>
        <w:rPr>
          <w:rFonts w:eastAsia="Arial" w:cs="Times New Roman" w:ascii="Times New Roman" w:hAnsi="Times New Roman"/>
          <w:b w:val="false"/>
          <w:bCs w:val="false"/>
          <w:i w:val="false"/>
          <w:iCs w:val="false"/>
          <w:color w:val="auto"/>
          <w:sz w:val="22"/>
          <w:szCs w:val="22"/>
          <w:lang w:val="hu-HU" w:eastAsia="zxx" w:bidi="zxx"/>
        </w:rPr>
        <w:t>az</w:t>
      </w:r>
      <w:r>
        <w:rPr>
          <w:rFonts w:eastAsia="Arial" w:cs="Times New Roman" w:ascii="Times New Roman" w:hAnsi="Times New Roman"/>
          <w:b w:val="false"/>
          <w:bCs w:val="false"/>
          <w:i/>
          <w:iCs/>
          <w:color w:val="auto"/>
          <w:sz w:val="22"/>
          <w:szCs w:val="22"/>
          <w:lang w:val="hu-HU" w:eastAsia="zxx" w:bidi="zxx"/>
        </w:rPr>
        <w:t xml:space="preserve"> Avendesorával. Lásd még: Aiel-háború.</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b w:val="false"/>
          <w:bCs w:val="false"/>
          <w:i/>
          <w:iCs/>
          <w:color w:val="auto"/>
          <w:sz w:val="22"/>
          <w:szCs w:val="22"/>
          <w:lang w:val="hu-HU" w:eastAsia="zxx" w:bidi="zxx"/>
        </w:rPr>
        <w:t xml:space="preserve">(Avi'enda) </w:t>
      </w:r>
      <w:r>
        <w:rPr>
          <w:rFonts w:eastAsia="Arial" w:cs="Times New Roman" w:ascii="Times New Roman" w:hAnsi="Times New Roman"/>
          <w:b w:val="false"/>
          <w:bCs w:val="false"/>
          <w:color w:val="auto"/>
          <w:sz w:val="22"/>
          <w:szCs w:val="22"/>
          <w:lang w:val="hu-HU" w:eastAsia="zxx" w:bidi="zxx"/>
        </w:rPr>
        <w:t>A Taardad aielek Kilenc Völgy klánjához tartozó nő, aki Tudós Asszonynak tanul. Semmitől sem fél, csak attól, ami meg van a számára írva.</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b w:val="false"/>
          <w:bCs w:val="false"/>
          <w:i/>
          <w:iCs/>
          <w:color w:val="auto"/>
          <w:sz w:val="22"/>
          <w:szCs w:val="22"/>
          <w:lang w:val="hu-HU" w:eastAsia="zxx" w:bidi="zxx"/>
        </w:rPr>
        <w:t xml:space="preserve">(Béjr): </w:t>
      </w:r>
      <w:r>
        <w:rPr>
          <w:rFonts w:eastAsia="Arial" w:cs="Times New Roman" w:ascii="Times New Roman" w:hAnsi="Times New Roman"/>
          <w:b w:val="false"/>
          <w:bCs w:val="false"/>
          <w:color w:val="auto"/>
          <w:sz w:val="22"/>
          <w:szCs w:val="22"/>
          <w:lang w:val="hu-HU" w:eastAsia="zxx" w:bidi="zxx"/>
        </w:rPr>
        <w:t>Tudós Asszony a shaarad aielek haido klánjából. Álomjáró.</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b w:val="false"/>
          <w:bCs w:val="false"/>
          <w:i/>
          <w:iCs/>
          <w:color w:val="auto"/>
          <w:sz w:val="22"/>
          <w:szCs w:val="22"/>
          <w:lang w:val="hu-HU" w:eastAsia="zxx" w:bidi="zxx"/>
        </w:rPr>
        <w:t xml:space="preserve">(Ba'sír, Za'rín): </w:t>
      </w:r>
      <w:r>
        <w:rPr>
          <w:rFonts w:eastAsia="Arial" w:cs="Times New Roman" w:ascii="Times New Roman" w:hAnsi="Times New Roman"/>
          <w:b w:val="false"/>
          <w:bCs w:val="false"/>
          <w:color w:val="auto"/>
          <w:sz w:val="22"/>
          <w:szCs w:val="22"/>
          <w:lang w:val="hu-HU" w:eastAsia="zxx" w:bidi="zxx"/>
        </w:rPr>
        <w:t>Fiatal nő Saldaeából, kürtvadász. Saját magát Faile-nak (Fa'íl) nevezi, amely annyit jelent az ősi Nyelven, hogy „sólyom.”</w:t>
      </w:r>
    </w:p>
    <w:p>
      <w:pPr>
        <w:pStyle w:val="Normal"/>
        <w:shd w:fill="FFFFFF" w:val="clear"/>
        <w:ind w:left="0" w:right="0" w:firstLine="150"/>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b w:val="false"/>
          <w:bCs w:val="false"/>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0"/>
        <w:jc w:val="both"/>
        <w:rPr>
          <w:rFonts w:ascii="Times New Roman" w:hAnsi="Times New Roman" w:eastAsia="Arial" w:cs="Arial"/>
          <w:b w:val="false"/>
          <w:b w:val="false"/>
          <w:bCs w:val="false"/>
          <w:color w:val="auto"/>
          <w:sz w:val="20"/>
          <w:szCs w:val="20"/>
          <w:lang w:val="hu-HU" w:eastAsia="zxx" w:bidi="zxx"/>
        </w:rPr>
      </w:pPr>
      <w:r>
        <w:rPr>
          <w:rFonts w:eastAsia="Arial" w:cs="Arial" w:ascii="Times New Roman" w:hAnsi="Times New Roman"/>
          <w:b w:val="false"/>
          <w:bCs w:val="false"/>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b w:val="false"/>
          <w:bCs w:val="false"/>
          <w:i/>
          <w:iCs/>
          <w:color w:val="auto"/>
          <w:sz w:val="22"/>
          <w:szCs w:val="22"/>
          <w:lang w:val="hu-HU" w:eastAsia="zxx" w:bidi="zxx"/>
        </w:rPr>
        <w:t xml:space="preserve">('béreién szúr 'péjndrag): </w:t>
      </w:r>
      <w:r>
        <w:rPr>
          <w:rFonts w:eastAsia="Arial" w:cs="Times New Roman" w:ascii="Times New Roman" w:hAnsi="Times New Roman"/>
          <w:b w:val="false"/>
          <w:bCs w:val="false"/>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b w:val="false"/>
          <w:bCs w:val="false"/>
          <w:i/>
          <w:iCs/>
          <w:color w:val="auto"/>
          <w:sz w:val="22"/>
          <w:szCs w:val="22"/>
          <w:lang w:val="hu-HU" w:eastAsia="zxx" w:bidi="zxx"/>
        </w:rPr>
        <w:t xml:space="preserve">Lásd: </w:t>
      </w:r>
      <w:r>
        <w:rPr>
          <w:rFonts w:eastAsia="Arial" w:cs="Times New Roman" w:ascii="Times New Roman" w:hAnsi="Times New Roman"/>
          <w:b w:val="false"/>
          <w:bCs w:val="false"/>
          <w:color w:val="auto"/>
          <w:sz w:val="22"/>
          <w:szCs w:val="22"/>
          <w:lang w:val="hu-HU" w:eastAsia="zxx" w:bidi="zxx"/>
        </w:rPr>
        <w:t>Mayene.</w:t>
      </w:r>
    </w:p>
    <w:p>
      <w:pPr>
        <w:pStyle w:val="Normal"/>
        <w:shd w:fill="FFFFFF" w:val="clear"/>
        <w:ind w:left="0" w:right="0" w:firstLine="150"/>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b w:val="false"/>
          <w:bCs w:val="false"/>
          <w:color w:val="auto"/>
          <w:sz w:val="22"/>
          <w:szCs w:val="22"/>
          <w:lang w:val="hu-HU" w:eastAsia="zxx" w:bidi="zxx"/>
        </w:rPr>
        <w:t>Legendák és történetek hősnője, legalább olyan híres a szépségéről, mint a bátorságáról, és íjászművészetéről. Ezüstíját és nyilait mindig magánál hordta. Azok közé a hősök közé tartozik, akik visszatérnek, valahányszor megfúj</w:t>
      </w:r>
      <w:r>
        <w:rPr>
          <w:rFonts w:eastAsia="Arial" w:cs="Times New Roman" w:ascii="Times New Roman" w:hAnsi="Times New Roman"/>
          <w:color w:val="auto"/>
          <w:sz w:val="22"/>
          <w:szCs w:val="22"/>
          <w:lang w:val="hu-HU" w:eastAsia="zxx" w:bidi="zxx"/>
        </w:rPr>
        <w:t xml:space="preserve">ják Valere Kürtjét. Mindig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nek színe beleolvad a sziklákéba, valamint puha, térdig érő, fűzős csizmából. Az Ősi Nyelven „munkaruhát” jelen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éjn, Gaidal): </w:t>
      </w:r>
      <w:r>
        <w:rPr>
          <w:rFonts w:eastAsia="Arial" w:cs="Times New Roman" w:ascii="Times New Roman" w:hAnsi="Times New Roman"/>
          <w:color w:val="auto"/>
          <w:sz w:val="22"/>
          <w:szCs w:val="22"/>
          <w:lang w:val="hu-HU" w:eastAsia="zxx" w:bidi="zxx"/>
        </w:rPr>
        <w:t>Legendás történetek kardmestere, aki mindig Birgitte-tel jár együtt. Azt mondják, épp olyan jóképű,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 háborúban (úk 976-978) kifosztották és felgyújtották. A háború után a Világ Gerince mentén fekvő földek elhagyása miatt gabonabehozatalra szorult. Galldrian király meggyilkolása után (úk 998) trónviszály tőrt ki a Naptrón örökléséért, ami a gabonaszállítás abbamaradását és éhínséget okozott. Cairhien címere égkék mező alján felkelő, sokágú aranynap.</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raughan Maconar: </w:t>
      </w:r>
      <w:r>
        <w:rPr>
          <w:rFonts w:eastAsia="Arial" w:cs="Times New Roman" w:ascii="Times New Roman" w:hAnsi="Times New Roman"/>
          <w:color w:val="auto"/>
          <w:sz w:val="22"/>
          <w:szCs w:val="22"/>
          <w:lang w:val="hu-HU" w:eastAsia="zxx" w:bidi="zxx"/>
        </w:rPr>
        <w:t xml:space="preserve">Legendás zöld nővér (212 VU-373 VU). Száz kalandot tulajdonítanak neki, de hőstetteinek egy részét még egyes aes sedai-ok is valószínűtlennek tartana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Carridin, Jaichim</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Fény Kezének inkvizítora, magas tisztséget viselő katona a Fény Gyermekei közö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vagy Bod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Mat: </w:t>
      </w:r>
      <w:r>
        <w:rPr>
          <w:rFonts w:eastAsia="Arial" w:cs="Times New Roman" w:ascii="Times New Roman" w:hAnsi="Times New Roman"/>
          <w:color w:val="auto"/>
          <w:sz w:val="22"/>
          <w:szCs w:val="22"/>
          <w:lang w:val="hu-HU" w:eastAsia="zxx" w:bidi="zxx"/>
        </w:rPr>
        <w:t xml:space="preserve">Emondmezőről, az andori Folyóközb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és igen szerencsés. Teljes neve: Matrim Cautho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o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Címere szárnyas ezüstsas, markolattal fölfelé tartott kardd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 volt birodalmának maradékain háborúzó nemeseket, hogy fogadják el a Torony vezető szerepét, hogy az ország ismét egységbe forrhasson. </w:t>
      </w:r>
      <w:r>
        <w:rPr>
          <w:rFonts w:eastAsia="Arial" w:cs="Times New Roman" w:ascii="Times New Roman" w:hAnsi="Times New Roman"/>
          <w:b w:val="false"/>
          <w:bCs w:val="false"/>
          <w:i/>
          <w:iCs/>
          <w:color w:val="auto"/>
          <w:sz w:val="22"/>
          <w:szCs w:val="22"/>
          <w:lang w:val="hu-HU" w:eastAsia="zxx" w:bidi="zxx"/>
        </w:rPr>
        <w:t>Lásd még: Amyrlin Trón, Sasszárny Artur.</w:t>
      </w:r>
    </w:p>
    <w:p>
      <w:pPr>
        <w:pStyle w:val="Normal"/>
        <w:shd w:fill="FFFFFF" w:val="clear"/>
        <w:ind w:left="0" w:right="0" w:firstLine="150"/>
        <w:jc w:val="both"/>
        <w:rPr>
          <w:rFonts w:ascii="Times New Roman" w:hAnsi="Times New Roman" w:eastAsia="Arial" w:cs="Arial"/>
          <w:b w:val="false"/>
          <w:b w:val="false"/>
          <w:bCs w:val="false"/>
          <w:i/>
          <w:i/>
          <w:iCs/>
          <w:color w:val="auto"/>
          <w:sz w:val="20"/>
          <w:szCs w:val="20"/>
          <w:lang w:val="hu-HU" w:eastAsia="zxx" w:bidi="zxx"/>
        </w:rPr>
      </w:pPr>
      <w:r>
        <w:rPr>
          <w:rFonts w:eastAsia="Arial" w:cs="Arial" w:ascii="Times New Roman" w:hAnsi="Times New Roman"/>
          <w:b w:val="false"/>
          <w:bCs w:val="false"/>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el ne sorvadt volna.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i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wene al'Vere: </w:t>
      </w:r>
      <w:r>
        <w:rPr>
          <w:rFonts w:eastAsia="Arial" w:cs="Times New Roman" w:ascii="Times New Roman" w:hAnsi="Times New Roman"/>
          <w:color w:val="auto"/>
          <w:sz w:val="22"/>
          <w:szCs w:val="22"/>
          <w:lang w:val="hu-HU" w:eastAsia="zxx" w:bidi="zxx"/>
        </w:rPr>
        <w:t xml:space="preserve">Emondmezőről, az Andorhoz tartozó Folyóközből származó fiatal nő. A Fehér Torony beavatottja, aki az álomjáró aiel Tudós Asszonyoktól tanul. Valószínűleg rendelkezik az Álmodás képességével. </w:t>
      </w:r>
      <w:r>
        <w:rPr>
          <w:rFonts w:eastAsia="Arial" w:cs="Times New Roman" w:ascii="Times New Roman" w:hAnsi="Times New Roman"/>
          <w:i/>
          <w:iCs/>
          <w:color w:val="auto"/>
          <w:sz w:val="22"/>
          <w:szCs w:val="22"/>
          <w:lang w:val="hu-HU" w:eastAsia="zxx" w:bidi="zxx"/>
        </w:rPr>
        <w:t>Lásd még: képességek, Álomjáró.</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b w:val="false"/>
          <w:bCs w:val="false"/>
          <w:i/>
          <w:iCs/>
          <w:color w:val="auto"/>
          <w:sz w:val="22"/>
          <w:szCs w:val="22"/>
          <w:lang w:val="hu-HU" w:eastAsia="zxx" w:bidi="zxx"/>
        </w:rPr>
        <w:t>(e'lájd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do 'avrini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layne </w:t>
      </w:r>
      <w:r>
        <w:rPr>
          <w:rFonts w:eastAsia="Arial" w:cs="Times New Roman" w:ascii="Times New Roman" w:hAnsi="Times New Roman"/>
          <w:i/>
          <w:iCs/>
          <w:color w:val="auto"/>
          <w:sz w:val="22"/>
          <w:szCs w:val="22"/>
          <w:lang w:val="hu-HU" w:eastAsia="zxx" w:bidi="zxx"/>
        </w:rPr>
        <w:t xml:space="preserve">(i'léjn) </w:t>
      </w:r>
      <w:r>
        <w:rPr>
          <w:rFonts w:eastAsia="Arial" w:cs="Times New Roman" w:ascii="Times New Roman" w:hAnsi="Times New Roman"/>
          <w:b/>
          <w:bCs/>
          <w:color w:val="auto"/>
          <w:sz w:val="22"/>
          <w:szCs w:val="22"/>
          <w:lang w:val="hu-HU" w:eastAsia="zxx" w:bidi="zxx"/>
        </w:rPr>
        <w:t xml:space="preserve">a Trakand házból: </w:t>
      </w:r>
      <w:r>
        <w:rPr>
          <w:rFonts w:eastAsia="Arial" w:cs="Times New Roman" w:ascii="Times New Roman" w:hAnsi="Times New Roman"/>
          <w:color w:val="auto"/>
          <w:sz w:val="22"/>
          <w:szCs w:val="22"/>
          <w:lang w:val="hu-HU" w:eastAsia="zxx" w:bidi="zxx"/>
        </w:rPr>
        <w:t xml:space="preserve">Morgase királynő lánya, Andor trónjának leányörököse. A Fehér Torony beavatottja. Jele: aranyliliom. </w:t>
      </w:r>
      <w:r>
        <w:rPr>
          <w:rFonts w:eastAsia="Arial" w:cs="Times New Roman" w:ascii="Times New Roman" w:hAnsi="Times New Roman"/>
          <w:i/>
          <w:iCs/>
          <w:color w:val="auto"/>
          <w:sz w:val="22"/>
          <w:szCs w:val="22"/>
          <w:lang w:val="hu-HU" w:eastAsia="zxx" w:bidi="zxx"/>
        </w:rPr>
        <w:t>Lásd még: leányörökös</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 Zarine Bashere, fiatal, saldaea-i nő által használt név.</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Árnybarátként bebörtönzött ember Fal Dara várá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olain Orande </w:t>
      </w:r>
      <w:r>
        <w:rPr>
          <w:rFonts w:eastAsia="Arial" w:cs="Times New Roman" w:ascii="Times New Roman" w:hAnsi="Times New Roman"/>
          <w:b w:val="false"/>
          <w:bCs w:val="false"/>
          <w:i/>
          <w:iCs/>
          <w:color w:val="auto"/>
          <w:sz w:val="22"/>
          <w:szCs w:val="22"/>
          <w:lang w:val="hu-HU" w:eastAsia="zxx" w:bidi="zxx"/>
        </w:rPr>
        <w:t>('f</w:t>
      </w:r>
      <w:r>
        <w:rPr>
          <w:rFonts w:eastAsia="Arial" w:cs="Times New Roman" w:ascii="Times New Roman" w:hAnsi="Times New Roman"/>
          <w:i/>
          <w:iCs/>
          <w:color w:val="auto"/>
          <w:sz w:val="22"/>
          <w:szCs w:val="22"/>
          <w:lang w:val="hu-HU" w:eastAsia="zxx" w:bidi="zxx"/>
        </w:rPr>
        <w:t xml:space="preserve">óléjn o'rande) </w:t>
      </w:r>
      <w:r>
        <w:rPr>
          <w:rFonts w:eastAsia="Arial" w:cs="Times New Roman" w:ascii="Times New Roman" w:hAnsi="Times New Roman"/>
          <w:color w:val="auto"/>
          <w:sz w:val="22"/>
          <w:szCs w:val="22"/>
          <w:lang w:val="hu-HU" w:eastAsia="zxx" w:bidi="zxx"/>
        </w:rPr>
        <w:t>Beavatott, aki utálja a „vadak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far 'darájz 'maj)</w:t>
      </w:r>
      <w:r>
        <w:rPr>
          <w:rFonts w:eastAsia="Arial" w:cs="Times New Roman" w:ascii="Times New Roman" w:hAnsi="Times New Roman"/>
          <w:color w:val="auto"/>
          <w:sz w:val="22"/>
          <w:szCs w:val="22"/>
          <w:lang w:val="hu-HU" w:eastAsia="zxx" w:bidi="zxx"/>
        </w:rPr>
        <w:t xml:space="preserve">: Szó szerint „A Lándzsa Hajadonjai”. Aiel harcostársaság. A többitől eltérően azonba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myrlin Trón palotája Tar Valon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A Nagy Fertő</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 által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0"/>
        <w:jc w:val="both"/>
        <w:rPr/>
      </w:pPr>
      <w:r>
        <w:rPr>
          <w:rFonts w:eastAsia="Arial" w:cs="Times New Roman" w:ascii="Times New Roman" w:hAnsi="Times New Roman"/>
          <w:i/>
          <w:iCs/>
          <w:color w:val="auto"/>
          <w:sz w:val="22"/>
          <w:szCs w:val="22"/>
          <w:lang w:val="hu-HU" w:eastAsia="zxx" w:bidi="zxx"/>
        </w:rPr>
        <w:t xml:space="preserve">gai'shasn ('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b w:val="false"/>
          <w:bCs w:val="false"/>
          <w:i/>
          <w:iCs/>
          <w:color w:val="auto"/>
          <w:sz w:val="22"/>
          <w:szCs w:val="22"/>
          <w:lang w:val="hu-HU" w:eastAsia="zxx" w:bidi="zxx"/>
        </w:rPr>
        <w:t>l</w:t>
      </w:r>
      <w:r>
        <w:rPr>
          <w:rFonts w:eastAsia="Arial" w:cs="Times New Roman" w:ascii="Times New Roman" w:hAnsi="Times New Roman"/>
          <w:i/>
          <w:iCs/>
          <w:color w:val="auto"/>
          <w:sz w:val="22"/>
          <w:szCs w:val="22"/>
          <w:lang w:val="hu-HU" w:eastAsia="zxx" w:bidi="zxx"/>
        </w:rPr>
        <w:t>ásd: Damodre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A Bryne ház címerében vad bika látható, amely nyakában Andor rózsakoszorúját viseli. Gareth Bryne személyes címere három aranycsillag, mindegyik öt-öt sugárr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wyn, Tar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a kardnagyherceg lesz, ha Elayne örökli a trónt. Címerében fehér vaddisznó találhat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Három Eskü:</w:t>
      </w:r>
      <w:r>
        <w:rPr>
          <w:rFonts w:eastAsia="Arial" w:cs="Times New Roman" w:ascii="Times New Roman" w:hAnsi="Times New Roman"/>
          <w:color w:val="auto"/>
          <w:sz w:val="22"/>
          <w:szCs w:val="22"/>
          <w:lang w:val="hu-HU" w:eastAsia="zxx" w:bidi="zxx"/>
        </w:rPr>
        <w:t xml:space="preserve"> 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i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color w:val="auto"/>
          <w:sz w:val="22"/>
          <w:szCs w:val="22"/>
          <w:lang w:val="hu-HU" w:eastAsia="zxx" w:bidi="zxx"/>
        </w:rPr>
        <w:t>Lásd Árnyék Háború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w:t>
      </w:r>
      <w:r>
        <w:rPr>
          <w:rFonts w:eastAsia="Arial" w:cs="Times New Roman" w:ascii="Times New Roman" w:hAnsi="Times New Roman"/>
          <w:color w:val="auto"/>
          <w:sz w:val="22"/>
          <w:szCs w:val="22"/>
          <w:lang w:val="hu-HU" w:eastAsia="zxx" w:bidi="zxx"/>
        </w:rPr>
        <w:t>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color w:val="auto"/>
          <w:sz w:val="22"/>
          <w:szCs w:val="22"/>
          <w:lang w:val="hu-HU" w:eastAsia="zxx" w:bidi="zxx"/>
        </w:rPr>
        <w:t xml:space="preserve">í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i Forrás: </w:t>
      </w:r>
      <w:r>
        <w:rPr>
          <w:rFonts w:eastAsia="Arial" w:cs="Times New Roman" w:ascii="Times New Roman" w:hAnsi="Times New Roman"/>
          <w:color w:val="auto"/>
          <w:sz w:val="22"/>
          <w:szCs w:val="22"/>
          <w:lang w:val="hu-HU" w:eastAsia="zxx" w:bidi="zxx"/>
        </w:rPr>
        <w:t xml:space="preserve">Az univerzumot hajtó erő, ami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saidart</w:t>
      </w:r>
      <w:r>
        <w:rPr>
          <w:rFonts w:eastAsia="Arial" w:cs="Times New Roman" w:ascii="Times New Roman" w:hAnsi="Times New Roman"/>
          <w:color w:val="auto"/>
          <w:sz w:val="22"/>
          <w:szCs w:val="22"/>
          <w:lang w:val="hu-HU" w:eastAsia="zxx" w:bidi="zxx"/>
        </w:rPr>
        <w:t xml:space="preserve"> 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ss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i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sendr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iszendre): </w:t>
      </w:r>
      <w:r>
        <w:rPr>
          <w:rFonts w:eastAsia="Arial" w:cs="Times New Roman" w:ascii="Times New Roman" w:hAnsi="Times New Roman"/>
          <w:color w:val="auto"/>
          <w:sz w:val="22"/>
          <w:szCs w:val="22"/>
          <w:lang w:val="hu-HU" w:eastAsia="zxx" w:bidi="zxx"/>
        </w:rPr>
        <w:t>Mohó, gyönyörű nő, aki azonban szerencsétlenségére feldühített egy másik nőt. Életében először mondott igazat, amikor tagadta, hogy lopo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an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í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elül áll minden egyéb megfontoláson, olyannyira, hogy egy aiel még a szégyent is inkább elfogadja, ha ez elkerülhetetlen, csak,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dere, Hadnan </w:t>
      </w:r>
      <w:r>
        <w:rPr>
          <w:rFonts w:eastAsia="Arial" w:cs="Times New Roman" w:ascii="Times New Roman" w:hAnsi="Times New Roman"/>
          <w:i/>
          <w:iCs/>
          <w:color w:val="auto"/>
          <w:sz w:val="22"/>
          <w:szCs w:val="22"/>
          <w:lang w:val="hu-HU" w:eastAsia="zxx" w:bidi="zxx"/>
        </w:rPr>
        <w:t xml:space="preserve">(ka'dír, hadnan): </w:t>
      </w:r>
      <w:r>
        <w:rPr>
          <w:rFonts w:eastAsia="Arial" w:cs="Times New Roman" w:ascii="Times New Roman" w:hAnsi="Times New Roman"/>
          <w:color w:val="auto"/>
          <w:sz w:val="22"/>
          <w:szCs w:val="22"/>
          <w:lang w:val="hu-HU" w:eastAsia="zxx" w:bidi="zxx"/>
        </w:rPr>
        <w:t>Egy Aiel-pusztában utazó, állítólagos kereskedő, aki rég megbánta, hogy aiel földre tette a láb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vasárnapo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z egyes áramlatok. Férfiak, nők jelenléte nélkül nem tudják összekapcsolni a hatalmukat. Férfi jelenléte nélkül azonban akár tizenhárom nő is kapcsolódhat egymáshoz. Egy férfi csatlakozásával a kör huszonhat nőre bővülhet, két férfi jelenlétében pedig harmincnégyre, és így tovább egészen a hat férfit, és hatvanhat nőt számláló határig. Vannak olyan kapcsolódások, melyekhez több férfi, és kevesebb nő szükséges, de egy férfi és egy nő kapcsolódását kivéve mindig legalább eggyel több nőre van szükség a körben, mint férfira. A legtöbb körben akár nő, akár férfi is vezetheti a kapcsolódást, de a hetvenkét főből álló kört mindig férfinek kell irányítani éppúgy, mint tizenhárom főnél kisebb létszámú vegyes köröket. Ugyan a férfiak általában erősebbek a Hatalom használatában, mint a nők, mégis azok a körök a legerősebbek, melyekben a férfiak és a nők a lehető leginkább azonos számban vanna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tte,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itaszítottak: A </w:t>
      </w:r>
      <w:r>
        <w:rPr>
          <w:rFonts w:eastAsia="Arial" w:cs="Times New Roman" w:ascii="Times New Roman" w:hAnsi="Times New Roman"/>
          <w:color w:val="auto"/>
          <w:sz w:val="22"/>
          <w:szCs w:val="22"/>
          <w:lang w:val="hu-HU" w:eastAsia="zxx" w:bidi="zxx"/>
        </w:rPr>
        <w:t>tizenhárom, minden idők leghatalmasabb aes sedai-ai közé tartozó Hatalom használó, aki az Árnyék háborúja alatt átállt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ithamel), Belal (belal), Demandred ('dímandred), Graendal (grendal), Ishamael (i'saméjel), Lanfear ('lanfír), Mesaana (me'sana), Moghedien (mo'ghedien), Rahvin ('rávin), Sammael (szamméjel) és Semirhage ('szemirháhg) -, kisgyermekek ijesztgetésére használják őke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rónikák Őr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gwin Dom </w:t>
      </w:r>
      <w:r>
        <w:rPr>
          <w:rFonts w:eastAsia="Arial" w:cs="Times New Roman" w:ascii="Times New Roman" w:hAnsi="Times New Roman"/>
          <w:i/>
          <w:iCs/>
          <w:color w:val="auto"/>
          <w:sz w:val="22"/>
          <w:szCs w:val="22"/>
          <w:lang w:val="hu-HU" w:eastAsia="zxx" w:bidi="zxx"/>
        </w:rPr>
        <w:t xml:space="preserve">(lam'gvin 'dom) </w:t>
      </w:r>
      <w:r>
        <w:rPr>
          <w:rFonts w:eastAsia="Arial" w:cs="Times New Roman" w:ascii="Times New Roman" w:hAnsi="Times New Roman"/>
          <w:color w:val="auto"/>
          <w:sz w:val="22"/>
          <w:szCs w:val="22"/>
          <w:lang w:val="hu-HU" w:eastAsia="zxx" w:bidi="zxx"/>
        </w:rPr>
        <w:t>Keménykötésű nehézfiú, aki azonban minden vadsága ellenére hű szolgája királynőjén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color w:val="auto"/>
          <w:sz w:val="22"/>
          <w:szCs w:val="22"/>
          <w:lang w:val="hu-HU" w:eastAsia="zxx" w:bidi="zxx"/>
        </w:rPr>
        <w:t xml:space="preserve">Őrző, köteléke Moiraine-hez fűzi, Malkier koronázatlan királya,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Ősi Nyelven az Éj Leánya. A Kitaszítottak egyike, talán a legnagyobb hatalmú Ishamael után. A többi Kitaszítottal ellentétben ő maga választotta a nevét. Állítólag szerette Lews Therin Telamont, és gyűlölte a férfi feleségét, Ilyenát. </w:t>
      </w:r>
      <w:r>
        <w:rPr>
          <w:rFonts w:eastAsia="Arial" w:cs="Times New Roman" w:ascii="Times New Roman" w:hAnsi="Times New Roman"/>
          <w:i/>
          <w:iCs/>
          <w:color w:val="auto"/>
          <w:sz w:val="22"/>
          <w:szCs w:val="22"/>
          <w:lang w:val="hu-HU" w:eastAsia="zxx" w:bidi="zxx"/>
        </w:rPr>
        <w:t>Lásd még: Kitaszítottak, a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ák Őre. Leváltották és elcsendesítették. Azóta megpróbál új értelmet adni életének.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csodákra voltak képesek, amikről ma már legfeljebb álmodnak az emberek. </w:t>
      </w:r>
      <w:r>
        <w:rPr>
          <w:rFonts w:eastAsia="Arial" w:cs="Times New Roman" w:ascii="Times New Roman" w:hAnsi="Times New Roman"/>
          <w:i/>
          <w:iCs/>
          <w:color w:val="auto"/>
          <w:sz w:val="22"/>
          <w:szCs w:val="22"/>
          <w:lang w:val="hu-HU" w:eastAsia="zxx" w:bidi="zxx"/>
        </w:rPr>
        <w:t>Lásd még: az Idő kereke, világtörés, az Árnyék háborúj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w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andrin </w:t>
      </w:r>
      <w:r>
        <w:rPr>
          <w:rFonts w:eastAsia="Arial" w:cs="Times New Roman" w:ascii="Times New Roman" w:hAnsi="Times New Roman"/>
          <w:i/>
          <w:iCs/>
          <w:color w:val="auto"/>
          <w:sz w:val="22"/>
          <w:szCs w:val="22"/>
          <w:lang w:val="hu-HU" w:eastAsia="zxx" w:bidi="zxx"/>
        </w:rPr>
        <w:t xml:space="preserve">(li'andrin): </w:t>
      </w:r>
      <w:r>
        <w:rPr>
          <w:rFonts w:eastAsia="Arial" w:cs="Times New Roman" w:ascii="Times New Roman" w:hAnsi="Times New Roman"/>
          <w:color w:val="auto"/>
          <w:sz w:val="22"/>
          <w:szCs w:val="22"/>
          <w:lang w:val="hu-HU" w:eastAsia="zxx" w:bidi="zxx"/>
        </w:rPr>
        <w:t>Egy Piros ajahhoz tartozó aes sedai, Tarabonból, valójában a Fekete ajah tag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a dajkája volt. Erős akaratú, jó meglátással bíró nő, aki rengeteg közmondást ismer.</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ogain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Egy férfi, aki</w:t>
      </w:r>
      <w:r>
        <w:rPr>
          <w:rFonts w:eastAsia="Arial" w:cs="Times New Roman" w:ascii="Times New Roman" w:hAnsi="Times New Roman"/>
          <w:b w:val="false"/>
          <w:bCs w:val="false"/>
          <w:color w:val="auto"/>
          <w:sz w:val="22"/>
          <w:szCs w:val="22"/>
          <w:lang w:val="hu-HU" w:eastAsia="zxx" w:bidi="zxx"/>
        </w:rPr>
        <w:t xml:space="preserve"> Újjászületett</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árkánynak kiáltotta ki magát, ám megszelídítették. </w:t>
      </w:r>
      <w:r>
        <w:rPr>
          <w:rFonts w:eastAsia="Arial" w:cs="Times New Roman" w:ascii="Times New Roman" w:hAnsi="Times New Roman"/>
          <w:i/>
          <w:iCs/>
          <w:color w:val="auto"/>
          <w:sz w:val="22"/>
          <w:szCs w:val="22"/>
          <w:lang w:val="hu-HU" w:eastAsia="zxx" w:bidi="zxx"/>
        </w:rPr>
        <w:t>Lásd még: hamis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cura, Ronde </w:t>
      </w:r>
      <w:r>
        <w:rPr>
          <w:rFonts w:eastAsia="Arial" w:cs="Times New Roman" w:ascii="Times New Roman" w:hAnsi="Times New Roman"/>
          <w:i/>
          <w:iCs/>
          <w:color w:val="auto"/>
          <w:sz w:val="22"/>
          <w:szCs w:val="22"/>
          <w:lang w:val="hu-HU" w:eastAsia="zxx" w:bidi="zxx"/>
        </w:rPr>
        <w:t xml:space="preserve">(ma'kjúra ronde): </w:t>
      </w:r>
      <w:r>
        <w:rPr>
          <w:rFonts w:eastAsia="Arial" w:cs="Times New Roman" w:ascii="Times New Roman" w:hAnsi="Times New Roman"/>
          <w:color w:val="auto"/>
          <w:sz w:val="22"/>
          <w:szCs w:val="22"/>
          <w:lang w:val="hu-HU" w:eastAsia="zxx" w:bidi="zxx"/>
        </w:rPr>
        <w:t>Amadiciai varrónő, aki túl sok embert próbált kiszolgálni, anélkül, hogy tudta volna, kik is ők pontos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ország volt, az egyik Határvidék, mára elnyelte a Fertő. Címerében szárnyaló aranydaru vo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háború (szé 939-43), amit a hamis Sárkány, Guaire Amalasan ellen vívtak. E háború alatt lett híres egy fiatal király, Artur Tanreall Paendrag, akit később Sasszárny Artur néven ismert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z olajos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azrí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w:t>
      </w:r>
      <w:r>
        <w:rPr>
          <w:rFonts w:eastAsia="Arial" w:cs="Times New Roman" w:ascii="Times New Roman" w:hAnsi="Times New Roman"/>
          <w:i/>
          <w:iCs/>
          <w:color w:val="auto"/>
          <w:sz w:val="22"/>
          <w:szCs w:val="22"/>
          <w:lang w:val="hu-HU" w:eastAsia="zxx" w:bidi="zxx"/>
        </w:rPr>
        <w:t>Lásd még: hamis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o aielek Jumai klánjához tartózó nő, a Lándzsa Hajadonja. Egy nő, aki két irányba is elkötelezte mag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közönséges mutatványo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in </w:t>
      </w:r>
      <w:r>
        <w:rPr>
          <w:rFonts w:eastAsia="Arial" w:cs="Times New Roman" w:ascii="Times New Roman" w:hAnsi="Times New Roman"/>
          <w:i/>
          <w:iCs/>
          <w:color w:val="auto"/>
          <w:sz w:val="22"/>
          <w:szCs w:val="22"/>
          <w:lang w:val="hu-HU" w:eastAsia="zxx" w:bidi="zxx"/>
        </w:rPr>
        <w:t xml:space="preserve">(min): </w:t>
      </w:r>
      <w:r>
        <w:rPr>
          <w:rFonts w:eastAsia="Arial" w:cs="Times New Roman" w:ascii="Times New Roman" w:hAnsi="Times New Roman"/>
          <w:color w:val="auto"/>
          <w:sz w:val="22"/>
          <w:szCs w:val="22"/>
          <w:lang w:val="hu-HU" w:eastAsia="zxx" w:bidi="zxx"/>
        </w:rPr>
        <w:t>Fiatal nő, aki olvasni tud az aurából, amit időnként az emberek körül l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a cairhieni királyi palotában nevelkedett. Ritkán használja teljes nevét, amikor csak lehet, titokban tartja származásá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ház felséges asszonya, a Nép Védelmezője. Címerében három aranykulcs van. A Trakand-ház címere ezüstszín zárók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általában, szórakoztató. Mesterségük címere sokszínű rajtokkal, foltokkal televarrt köpenyük. Elsősorban a falvakban és kisvárosokban lépnek fe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ami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it teljesen áthatott a Sötét Úr rontása. Trallokok, Myrddraalok és más gonosz teremtmények járta terüle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i a Trallok háborúk vége és a Százéves háború kezdete között folyt. Egyhuzamban elmesélve sok nap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ég a Legendák Kora előtt keletkezett. Egy saját farkába harapó kígyót ábrázol. A Nagy Kígyó mintájára készült gyűrűt olyan nők kaphatják meg, kiket az aes sedai-ok között beavatottá szentelt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tael, Jas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at'téjl, dzsézin): </w:t>
      </w:r>
      <w:r>
        <w:rPr>
          <w:rFonts w:eastAsia="Arial" w:cs="Times New Roman" w:ascii="Times New Roman" w:hAnsi="Times New Roman"/>
          <w:color w:val="auto"/>
          <w:sz w:val="22"/>
          <w:szCs w:val="22"/>
          <w:lang w:val="hu-HU" w:eastAsia="zxx" w:bidi="zxx"/>
        </w:rPr>
        <w:t xml:space="preserve">Asmodean, az egyik Kitaszított által használt név. </w:t>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A Folyóközi Emondmező egykori javasasszonya, most a Fehér Torony beavatott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Világtörés, stedding, fadal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Ordeit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or'díth): </w:t>
      </w:r>
      <w:r>
        <w:rPr>
          <w:rFonts w:eastAsia="Arial" w:cs="Times New Roman" w:ascii="Times New Roman" w:hAnsi="Times New Roman"/>
          <w:color w:val="auto"/>
          <w:sz w:val="22"/>
          <w:szCs w:val="22"/>
          <w:lang w:val="hu-HU" w:eastAsia="zxx" w:bidi="zxx"/>
        </w:rPr>
        <w:t>Az Ősi Nyelven: „szúette, szúrágta fa”. így nevezi magát a Fény Gyermekei főúrkapitányának tanácsadój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felé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Százak Társasága, Igazi Forrás, Egyetlen Hatalom, Világtöré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ű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it a szél és a víz el nem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Pass, a Sorelle Step, a Tel Norwin, és a Maighandei,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aes sedai, Ajah, Amyrlin Trón, Rémurak, őrző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endra </w:t>
      </w:r>
      <w:r>
        <w:rPr>
          <w:rFonts w:eastAsia="Arial" w:cs="Times New Roman" w:ascii="Times New Roman" w:hAnsi="Times New Roman"/>
          <w:i/>
          <w:iCs/>
          <w:color w:val="auto"/>
          <w:sz w:val="22"/>
          <w:szCs w:val="22"/>
          <w:lang w:val="hu-HU" w:eastAsia="zxx" w:bidi="zxx"/>
        </w:rPr>
        <w:t>(rendra)</w:t>
      </w:r>
      <w:r>
        <w:rPr>
          <w:rFonts w:eastAsia="Arial" w:cs="Times New Roman" w:ascii="Times New Roman" w:hAnsi="Times New Roman"/>
          <w:color w:val="auto"/>
          <w:sz w:val="22"/>
          <w:szCs w:val="22"/>
          <w:lang w:val="hu-HU" w:eastAsia="zxx" w:bidi="zxx"/>
        </w:rPr>
        <w:t>: Taraboni asszony. A tanchicói Három Szilva Udvar fogadósnőj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lifi. A taardad aielek törzsfőj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íal): </w:t>
      </w:r>
      <w:r>
        <w:rPr>
          <w:rFonts w:eastAsia="Arial" w:cs="Times New Roman" w:ascii="Times New Roman" w:hAnsi="Times New Roman"/>
          <w:color w:val="auto"/>
          <w:sz w:val="22"/>
          <w:szCs w:val="22"/>
          <w:lang w:val="hu-HU" w:eastAsia="zxx" w:bidi="zxx"/>
        </w:rPr>
        <w:t xml:space="preserve">Rendkívül ritka tárgy, ami messze több Hatalom fókuszálását teszik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w:t>
      </w:r>
      <w:r>
        <w:rPr>
          <w:rFonts w:eastAsia="Arial" w:cs="Times New Roman" w:ascii="Times New Roman" w:hAnsi="Times New Roman"/>
          <w:color w:val="auto"/>
          <w:sz w:val="22"/>
          <w:szCs w:val="22"/>
          <w:lang w:val="hu-HU" w:eastAsia="zxx" w:bidi="zxx"/>
        </w:rPr>
        <w:t>is sokkal kevesebb.</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z 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L</w:t>
      </w:r>
      <w:r>
        <w:rPr>
          <w:rFonts w:eastAsia="Arial" w:cs="Times New Roman" w:ascii="Times New Roman" w:hAnsi="Times New Roman"/>
          <w:i/>
          <w:iCs/>
          <w:color w:val="auto"/>
          <w:sz w:val="22"/>
          <w:szCs w:val="22"/>
          <w:lang w:val="hu-HU" w:eastAsia="zxx" w:bidi="zxx"/>
        </w:rPr>
        <w:t>ásd</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még: a Sárkány Próféciái, Újjászületett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color w:val="auto"/>
          <w:sz w:val="22"/>
          <w:szCs w:val="22"/>
          <w:lang w:val="hu-HU" w:eastAsia="zxx" w:bidi="zxx"/>
        </w:rPr>
        <w:t>Lásd: Világ Gerinc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i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i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Mostanra leváltották és elcsendesítették. Megpróbálja elkerülni végzet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Sötét Úr:</w:t>
      </w:r>
      <w:r>
        <w:rPr>
          <w:rFonts w:eastAsia="Arial" w:cs="Times New Roman" w:ascii="Times New Roman" w:hAnsi="Times New Roman"/>
          <w:color w:val="auto"/>
          <w:sz w:val="22"/>
          <w:szCs w:val="22"/>
          <w:lang w:val="hu-HU" w:eastAsia="zxx" w:bidi="zxx"/>
        </w:rPr>
        <w:t xml:space="preserve"> 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 xml:space="preserve">Ogierek lakta terület. A </w:t>
      </w:r>
      <w:r>
        <w:rPr>
          <w:rFonts w:eastAsia="Arial" w:cs="Times New Roman" w:ascii="Times New Roman" w:hAnsi="Times New Roman"/>
          <w:b w:val="false"/>
          <w:bCs w:val="false"/>
          <w:color w:val="auto"/>
          <w:sz w:val="22"/>
          <w:szCs w:val="22"/>
          <w:lang w:val="hu-HU" w:eastAsia="zxx" w:bidi="zxx"/>
        </w:rPr>
        <w:t>Világtörés</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i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 xml:space="preserve">a'dam </w:t>
      </w:r>
      <w:r>
        <w:rPr>
          <w:rFonts w:eastAsia="Arial" w:cs="Times New Roman" w:ascii="Times New Roman" w:hAnsi="Times New Roman"/>
          <w:color w:val="auto"/>
          <w:sz w:val="22"/>
          <w:szCs w:val="22"/>
          <w:lang w:val="hu-HU" w:eastAsia="zxx" w:bidi="zxx"/>
        </w:rPr>
        <w:t xml:space="preserve">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w:t>
      </w:r>
      <w:r>
        <w:rPr>
          <w:rFonts w:eastAsia="Arial" w:cs="Times New Roman" w:ascii="Times New Roman" w:hAnsi="Times New Roman"/>
          <w:i/>
          <w:iCs/>
          <w:color w:val="auto"/>
          <w:sz w:val="22"/>
          <w:szCs w:val="22"/>
          <w:lang w:val="hu-HU" w:eastAsia="zxx" w:bidi="zxx"/>
        </w:rPr>
        <w:t>Lásd még: az Őrület ideje, Világtörés, Igazi Forrás, Egyetlen Hatalom.</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Egy sor egymást követő, részben egyszerre is zajló háború állandóan változó összetételű szövetségek között. Kirobbanásának oka Sasszárny Artur halála és az azt kő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is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 xml:space="preserve">Ősi Nyelven azt jelenti: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 '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llanvor, Martyn: A </w:t>
      </w:r>
      <w:r>
        <w:rPr>
          <w:rFonts w:eastAsia="Arial" w:cs="Times New Roman" w:ascii="Times New Roman" w:hAnsi="Times New Roman"/>
          <w:color w:val="auto"/>
          <w:sz w:val="22"/>
          <w:szCs w:val="22"/>
          <w:lang w:val="hu-HU" w:eastAsia="zxx" w:bidi="zxx"/>
        </w:rPr>
        <w:t>Királynő Gárdájának hadnagya, aki jóban szereti királynőjét, mint az életét és becsület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nácsadó Testület: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i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Nem sok időt töltenek a hazájukban, életük nagy részét a hajóikon élik le. Ők bonyolítják le a tengeri kereskedelem nagy részé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i): </w:t>
      </w:r>
      <w:r>
        <w:rPr>
          <w:rFonts w:eastAsia="Arial" w:cs="Times New Roman" w:ascii="Times New Roman" w:hAnsi="Times New Roman"/>
          <w:color w:val="auto"/>
          <w:sz w:val="22"/>
          <w:szCs w:val="22"/>
          <w:lang w:val="hu-HU" w:eastAsia="zxx" w:bidi="zxx"/>
        </w:rPr>
        <w:t xml:space="preserve">A Legendák Korából fennmaradt tárgyak, amik az Egyetlen Hatalmat használják. Az </w:t>
      </w:r>
      <w:r>
        <w:rPr>
          <w:rFonts w:eastAsia="Arial" w:cs="Times New Roman" w:ascii="Times New Roman" w:hAnsi="Times New Roman"/>
          <w:i/>
          <w:iCs/>
          <w:color w:val="auto"/>
          <w:sz w:val="22"/>
          <w:szCs w:val="22"/>
          <w:lang w:val="hu-HU" w:eastAsia="zxx" w:bidi="zxx"/>
        </w:rPr>
        <w:t xml:space="preserve">angraloktól é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ter'angrealok</w:t>
      </w:r>
      <w:r>
        <w:rPr>
          <w:rFonts w:eastAsia="Arial" w:cs="Times New Roman" w:ascii="Times New Roman" w:hAnsi="Times New Roman"/>
          <w:color w:val="auto"/>
          <w:sz w:val="22"/>
          <w:szCs w:val="22"/>
          <w:lang w:val="hu-HU" w:eastAsia="zxx" w:bidi="zxx"/>
        </w:rPr>
        <w:t xml:space="preserve"> 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ki, és képezik őket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 A Tudós Asszonyok nem vesznek részt semmiféle vérháborúban és viszályban, és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fókuszálni is képe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illetve más emberek álmaiba. </w:t>
      </w:r>
      <w:r>
        <w:rPr>
          <w:rFonts w:eastAsia="Arial" w:cs="Times New Roman" w:ascii="Times New Roman" w:hAnsi="Times New Roman"/>
          <w:i/>
          <w:iCs/>
          <w:color w:val="auto"/>
          <w:sz w:val="22"/>
          <w:szCs w:val="22"/>
          <w:lang w:val="hu-HU" w:eastAsia="zxx" w:bidi="zxx"/>
        </w:rPr>
        <w:t>Lásd még: álomjáró,</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ji'e'toh, Tel'aran'rhiod.</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i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a Sárkány; Sárkány, hamis; a Sárkány próféciái.</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i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legutóbb a Folyóközbe ment, hogy fókuszálni képes lányokat keressen.</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hegység, csak néhány hágón lehetséges átjutni rajta.</w:t>
      </w:r>
    </w:p>
    <w:p>
      <w:pPr>
        <w:pStyle w:val="Normal"/>
        <w:shd w:fill="FFFFFF" w:val="clear"/>
        <w:ind w:left="0" w:right="0" w:firstLine="150"/>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 még: az Őrület ideje, Százak Társasága.</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0"/>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 pusztába, vagy csatlakoznak a Randdel szembenálló Shaidóhoz. Lásd még: Aiel, Aiel puszta, </w:t>
      </w:r>
      <w:r>
        <w:rPr>
          <w:rFonts w:eastAsia="Arial" w:cs="Times New Roman" w:ascii="Times New Roman" w:hAnsi="Times New Roman"/>
          <w:i/>
          <w:iCs/>
          <w:color w:val="auto"/>
          <w:sz w:val="22"/>
          <w:szCs w:val="22"/>
          <w:lang w:val="hu-HU" w:eastAsia="zxx" w:bidi="zxx"/>
        </w:rPr>
        <w:t>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25:59Z</dcterms:created>
  <dc:creator/>
  <dc:description/>
  <dc:language>en-US</dc:language>
  <cp:lastModifiedBy>Tantras</cp:lastModifiedBy>
  <cp:lastPrinted>2113-01-01T00:00:00Z</cp:lastPrinted>
  <dcterms:modified xsi:type="dcterms:W3CDTF">2006-11-12T11:36:18Z</dcterms:modified>
  <cp:revision>1</cp:revision>
  <dc:subject/>
  <dc:title/>
</cp:coreProperties>
</file>